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СОЧИНЕНИЯ</w:t>
      </w:r>
    </w:p>
    <w:p>
      <w:pPr>
        <w:pStyle w:val="Normal"/>
        <w:ind w:firstLine="360"/>
        <w:jc w:val="both"/>
        <w:rPr>
          <w:rFonts w:ascii="Times New Roman" w:hAnsi="Times New Roman" w:cs="Times New Roman"/>
        </w:rPr>
      </w:pPr>
      <w:r>
        <w:rPr>
          <w:rFonts w:cs="Times New Roman" w:ascii="Times New Roman" w:hAnsi="Times New Roman"/>
        </w:rPr>
        <w:t>ЮРИЯ ФЕДОРОВИЧА</w:t>
      </w:r>
    </w:p>
    <w:p>
      <w:pPr>
        <w:pStyle w:val="Normal"/>
        <w:jc w:val="both"/>
        <w:rPr>
          <w:rFonts w:ascii="Times New Roman" w:hAnsi="Times New Roman" w:cs="Times New Roman"/>
        </w:rPr>
      </w:pPr>
      <w:r>
        <w:rPr>
          <w:rFonts w:cs="Times New Roman" w:ascii="Times New Roman" w:hAnsi="Times New Roman"/>
        </w:rPr>
        <w:t>САМАРИНА</w:t>
      </w:r>
    </w:p>
    <w:p>
      <w:pPr>
        <w:pStyle w:val="Normal"/>
        <w:numPr>
          <w:ilvl w:val="0"/>
          <w:numId w:val="0"/>
        </w:numPr>
        <w:jc w:val="both"/>
        <w:outlineLvl w:val="1"/>
        <w:rPr>
          <w:rFonts w:ascii="Times New Roman" w:hAnsi="Times New Roman" w:cs="Times New Roman"/>
        </w:rPr>
      </w:pPr>
      <w:bookmarkStart w:id="0" w:name="bookmark0"/>
      <w:r>
        <w:rPr>
          <w:rFonts w:cs="Times New Roman" w:ascii="Times New Roman" w:hAnsi="Times New Roman"/>
        </w:rPr>
        <w:t>СОЧИНЕНИЯ</w:t>
      </w:r>
      <w:bookmarkEnd w:id="0"/>
    </w:p>
    <w:p>
      <w:pPr>
        <w:pStyle w:val="Normal"/>
        <w:numPr>
          <w:ilvl w:val="0"/>
          <w:numId w:val="0"/>
        </w:numPr>
        <w:jc w:val="both"/>
        <w:outlineLvl w:val="0"/>
        <w:rPr>
          <w:rFonts w:ascii="Times New Roman" w:hAnsi="Times New Roman" w:cs="Times New Roman"/>
        </w:rPr>
      </w:pPr>
      <w:bookmarkStart w:id="1" w:name="bookmark2"/>
      <w:r>
        <w:rPr>
          <w:rFonts w:cs="Times New Roman" w:ascii="Times New Roman" w:hAnsi="Times New Roman"/>
        </w:rPr>
        <w:t>Ю. Ф. САМАРИНА.</w:t>
      </w:r>
      <w:bookmarkEnd w:id="1"/>
    </w:p>
    <w:p>
      <w:pPr>
        <w:pStyle w:val="Normal"/>
        <w:numPr>
          <w:ilvl w:val="0"/>
          <w:numId w:val="0"/>
        </w:numPr>
        <w:jc w:val="both"/>
        <w:outlineLvl w:val="3"/>
        <w:rPr>
          <w:rFonts w:ascii="Times New Roman" w:hAnsi="Times New Roman" w:cs="Times New Roman"/>
        </w:rPr>
      </w:pPr>
      <w:bookmarkStart w:id="2" w:name="bookmark4"/>
      <w:r>
        <w:rPr>
          <w:rFonts w:cs="Times New Roman" w:ascii="Times New Roman" w:hAnsi="Times New Roman"/>
          <w:lang w:val="la-VA" w:eastAsia="la-VA" w:bidi="la-VA"/>
        </w:rPr>
        <w:t>JPo</w:t>
      </w:r>
      <w:r>
        <w:rPr>
          <w:rFonts w:cs="Times New Roman" w:ascii="Times New Roman" w:hAnsi="Times New Roman"/>
        </w:rPr>
        <w:t>/к десятый.</w:t>
      </w:r>
      <w:bookmarkEnd w:id="2"/>
    </w:p>
    <w:p>
      <w:pPr>
        <w:pStyle w:val="Normal"/>
        <w:jc w:val="both"/>
        <w:rPr>
          <w:rFonts w:ascii="Times New Roman" w:hAnsi="Times New Roman" w:cs="Times New Roman"/>
        </w:rPr>
      </w:pPr>
      <w:r>
        <w:rPr>
          <w:rFonts w:cs="Times New Roman" w:ascii="Times New Roman" w:hAnsi="Times New Roman"/>
        </w:rPr>
        <w:t>Окраины России.</w:t>
      </w:r>
    </w:p>
    <w:p>
      <w:pPr>
        <w:pStyle w:val="Normal"/>
        <w:jc w:val="both"/>
        <w:rPr>
          <w:rFonts w:ascii="Times New Roman" w:hAnsi="Times New Roman" w:cs="Times New Roman"/>
        </w:rPr>
      </w:pPr>
      <w:r>
        <w:rPr>
          <w:rFonts w:cs="Times New Roman" w:ascii="Times New Roman" w:hAnsi="Times New Roman"/>
        </w:rPr>
        <w:t>ИЗДАНИЕ Д. САМАРИНА.</w:t>
      </w:r>
    </w:p>
    <w:p>
      <w:pPr>
        <w:pStyle w:val="Normal"/>
        <w:jc w:val="both"/>
        <w:rPr>
          <w:rFonts w:ascii="Times New Roman" w:hAnsi="Times New Roman" w:cs="Times New Roman"/>
        </w:rPr>
      </w:pPr>
      <w:r>
        <w:rPr>
          <w:rFonts w:cs="Times New Roman" w:ascii="Times New Roman" w:hAnsi="Times New Roman"/>
        </w:rPr>
        <w:t>^ИОСКВА.</w:t>
      </w:r>
    </w:p>
    <w:p>
      <w:pPr>
        <w:pStyle w:val="Normal"/>
        <w:jc w:val="both"/>
        <w:rPr>
          <w:rFonts w:ascii="Times New Roman" w:hAnsi="Times New Roman" w:cs="Times New Roman"/>
          <w:lang w:val="la-VA"/>
        </w:rPr>
      </w:pPr>
      <w:r>
        <w:rPr>
          <w:rFonts w:cs="Times New Roman" w:ascii="Times New Roman" w:hAnsi="Times New Roman"/>
        </w:rPr>
        <w:t xml:space="preserve">Т-ВО ТИПОГРА#ИИ </w:t>
      </w:r>
      <w:r>
        <w:rPr>
          <w:rFonts w:cs="Times New Roman" w:ascii="Times New Roman" w:hAnsi="Times New Roman"/>
          <w:lang w:val="la-VA" w:eastAsia="la-VA" w:bidi="la-VA"/>
        </w:rPr>
        <w:t xml:space="preserve">VL. </w:t>
      </w:r>
      <w:r>
        <w:rPr>
          <w:rFonts w:cs="Times New Roman" w:ascii="Times New Roman" w:hAnsi="Times New Roman"/>
          <w:lang w:val="la-VA"/>
        </w:rPr>
        <w:t>МАМОНТОВА. Лфонтьевотй переулок М 6.</w:t>
      </w:r>
    </w:p>
    <w:p>
      <w:pPr>
        <w:pStyle w:val="Normal"/>
        <w:jc w:val="both"/>
        <w:rPr>
          <w:rFonts w:ascii="Times New Roman" w:hAnsi="Times New Roman" w:cs="Times New Roman"/>
        </w:rPr>
      </w:pPr>
      <w:r>
        <w:rPr>
          <w:rFonts w:cs="Times New Roman" w:ascii="Times New Roman" w:hAnsi="Times New Roman"/>
          <w:lang w:val="la-VA"/>
        </w:rPr>
        <w:t>1896 г</w:t>
      </w:r>
      <w:r>
        <w:rPr>
          <w:rFonts w:cs="Times New Roman" w:ascii="Times New Roman" w:hAnsi="Times New Roman"/>
        </w:rPr>
        <w:t>.</w:t>
      </w:r>
    </w:p>
    <w:p>
      <w:pPr>
        <w:pStyle w:val="Normal"/>
        <w:jc w:val="both"/>
        <w:rPr>
          <w:rFonts w:ascii="Times New Roman" w:hAnsi="Times New Roman" w:cs="Times New Roman"/>
          <w:sz w:val="2"/>
          <w:szCs w:val="2"/>
          <w:lang w:val="la-VA"/>
        </w:rPr>
      </w:pPr>
      <w:r>
        <w:rPr>
          <w:rFonts w:cs="Times New Roman" w:ascii="Times New Roman" w:hAnsi="Times New Roman"/>
          <w:sz w:val="2"/>
          <w:szCs w:val="2"/>
          <w:lang w:val="la-VA"/>
        </w:rPr>
      </w:r>
    </w:p>
    <w:p>
      <w:pPr>
        <w:pStyle w:val="Normal"/>
        <w:jc w:val="both"/>
        <w:rPr>
          <w:rFonts w:ascii="Times New Roman" w:hAnsi="Times New Roman" w:cs="Times New Roman"/>
          <w:lang w:val="la-VA"/>
        </w:rPr>
      </w:pPr>
      <w:r>
        <w:rPr>
          <w:rFonts w:cs="Times New Roman" w:ascii="Times New Roman" w:hAnsi="Times New Roman"/>
          <w:lang w:val="la-VA"/>
        </w:rPr>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X </w:t>
      </w:r>
      <w:r>
        <w:rPr>
          <w:rFonts w:cs="Times New Roman" w:ascii="Times New Roman" w:hAnsi="Times New Roman"/>
        </w:rPr>
        <w:t>т. сочинений Ю. Ф. Самарина отпечатан и поступит в продажу осенью нынешнего года. В книжном магазине II И. Мамонтова, в Москве на Кузнецком Мосту, в доме За</w:t>
        <w:softHyphen/>
        <w:t xml:space="preserve">харьина, продаются следующие сочинения Ю. О. Самарина: т. II- I р 75 к.; т. III-2 р.; т. V-2 р. 25 к.; т. VI-2 р. 50 к : т. VII-2 р,; т. VIII-2 р.; т. X -2 р.; </w:t>
      </w:r>
    </w:p>
    <w:p>
      <w:pPr>
        <w:pStyle w:val="Normal"/>
        <w:numPr>
          <w:ilvl w:val="0"/>
          <w:numId w:val="0"/>
        </w:numPr>
        <w:jc w:val="both"/>
        <w:outlineLvl w:val="3"/>
        <w:rPr>
          <w:rFonts w:ascii="Times New Roman" w:hAnsi="Times New Roman" w:cs="Times New Roman"/>
        </w:rPr>
      </w:pPr>
      <w:bookmarkStart w:id="3" w:name="bookmark6"/>
      <w:r>
        <w:rPr>
          <w:rFonts w:cs="Times New Roman" w:ascii="Times New Roman" w:hAnsi="Times New Roman"/>
        </w:rPr>
        <w:t>Оглавление десятого тома.</w:t>
      </w:r>
      <w:bookmarkEnd w:id="3"/>
    </w:p>
    <w:p>
      <w:pPr>
        <w:pStyle w:val="Normal"/>
        <w:jc w:val="both"/>
        <w:rPr>
          <w:rFonts w:ascii="Times New Roman" w:hAnsi="Times New Roman" w:cs="Times New Roman"/>
        </w:rPr>
      </w:pPr>
      <w:r>
        <w:rPr>
          <w:rFonts w:cs="Times New Roman" w:ascii="Times New Roman" w:hAnsi="Times New Roman"/>
        </w:rPr>
        <w:t>ОКРАИНЫ РОССИИ.</w:t>
      </w:r>
    </w:p>
    <w:p>
      <w:pPr>
        <w:pStyle w:val="Normal"/>
        <w:ind w:firstLine="360"/>
        <w:jc w:val="both"/>
        <w:rPr>
          <w:rFonts w:ascii="Times New Roman" w:hAnsi="Times New Roman" w:cs="Times New Roman"/>
        </w:rPr>
      </w:pPr>
      <w:r>
        <w:rPr>
          <w:rFonts w:cs="Times New Roman" w:ascii="Times New Roman" w:hAnsi="Times New Roman"/>
        </w:rPr>
        <w:t xml:space="preserve">Выпуск шестой. Крестьянский вопрос в </w:t>
      </w:r>
      <w:r>
        <w:rPr>
          <w:rFonts w:cs="Times New Roman" w:ascii="Times New Roman" w:hAnsi="Times New Roman"/>
          <w:smallCaps/>
        </w:rPr>
        <w:t>Лифлявдии.</w:t>
      </w:r>
    </w:p>
    <w:p>
      <w:pPr>
        <w:pStyle w:val="Normal"/>
        <w:jc w:val="both"/>
        <w:rPr>
          <w:rFonts w:ascii="Times New Roman" w:hAnsi="Times New Roman" w:cs="Times New Roman"/>
        </w:rPr>
      </w:pPr>
      <w:r>
        <w:rPr>
          <w:rFonts w:cs="Times New Roman" w:ascii="Times New Roman" w:hAnsi="Times New Roman"/>
        </w:rPr>
        <w:t>Стр.</w:t>
      </w:r>
    </w:p>
    <w:p>
      <w:pPr>
        <w:pStyle w:val="Normal"/>
        <w:ind w:left="360" w:hanging="360"/>
        <w:jc w:val="both"/>
        <w:rPr>
          <w:rFonts w:ascii="Times New Roman" w:hAnsi="Times New Roman" w:cs="Times New Roman"/>
        </w:rPr>
      </w:pPr>
      <w:r>
        <w:rPr>
          <w:rFonts w:cs="Times New Roman" w:ascii="Times New Roman" w:hAnsi="Times New Roman"/>
        </w:rPr>
        <w:t xml:space="preserve">ГЛАВА I. Шведское крестьянское уложение ХѴП века и дальнейшая судьба его до открытия </w:t>
      </w:r>
    </w:p>
    <w:p>
      <w:pPr>
        <w:pStyle w:val="Normal"/>
        <w:jc w:val="both"/>
        <w:rPr>
          <w:rFonts w:ascii="Times New Roman" w:hAnsi="Times New Roman" w:cs="Times New Roman"/>
        </w:rPr>
      </w:pPr>
      <w:r>
        <w:rPr>
          <w:rFonts w:cs="Times New Roman" w:ascii="Times New Roman" w:hAnsi="Times New Roman"/>
        </w:rPr>
        <w:t>ГЛАВА IV. Намерение и градация крестьянских земель.</w:t>
      </w:r>
    </w:p>
    <w:p>
      <w:pPr>
        <w:pStyle w:val="Normal"/>
        <w:tabs>
          <w:tab w:val="clear" w:pos="708"/>
          <w:tab w:val="right" w:pos="6136" w:leader="dot"/>
        </w:tabs>
        <w:ind w:firstLine="360"/>
        <w:jc w:val="both"/>
        <w:rPr>
          <w:rFonts w:ascii="Times New Roman" w:hAnsi="Times New Roman" w:cs="Times New Roman"/>
        </w:rPr>
      </w:pPr>
      <w:r>
        <w:rPr>
          <w:rFonts w:cs="Times New Roman" w:ascii="Times New Roman" w:hAnsi="Times New Roman"/>
        </w:rPr>
        <w:t>Вопрос об оценке бушланда и покосовъ</w:t>
        <w:tab/>
        <w:t>199</w:t>
      </w:r>
    </w:p>
    <w:p>
      <w:pPr>
        <w:pStyle w:val="Normal"/>
        <w:tabs>
          <w:tab w:val="clear" w:pos="708"/>
          <w:tab w:val="right" w:pos="6136" w:leader="dot"/>
        </w:tabs>
        <w:ind w:left="360" w:hanging="360"/>
        <w:jc w:val="both"/>
        <w:rPr>
          <w:rFonts w:ascii="Times New Roman" w:hAnsi="Times New Roman" w:cs="Times New Roman"/>
        </w:rPr>
      </w:pPr>
      <w:r>
        <w:rPr>
          <w:rFonts w:cs="Times New Roman" w:ascii="Times New Roman" w:hAnsi="Times New Roman"/>
        </w:rPr>
        <w:t>ГЛАВА VI. Заговор против Сиверса и венденской коммиссии. Дело о составлении вакенбухов в немежеван</w:t>
        <w:softHyphen/>
        <w:t>ных имениях. Дополнительные правила 28 Февраля 1809 года</w:t>
        <w:tab/>
        <w:t xml:space="preserve"> 285</w:t>
      </w:r>
    </w:p>
    <w:p>
      <w:pPr>
        <w:pStyle w:val="Normal"/>
        <w:tabs>
          <w:tab w:val="clear" w:pos="708"/>
          <w:tab w:val="right" w:pos="6136" w:leader="dot"/>
        </w:tabs>
        <w:ind w:left="360" w:hanging="360"/>
        <w:jc w:val="both"/>
        <w:rPr>
          <w:rFonts w:ascii="Times New Roman" w:hAnsi="Times New Roman" w:cs="Times New Roman"/>
        </w:rPr>
      </w:pPr>
      <w:r>
        <w:rPr>
          <w:rFonts w:cs="Times New Roman" w:ascii="Times New Roman" w:hAnsi="Times New Roman"/>
        </w:rPr>
        <w:t>ГЛАВА ѴП. Межевая коммиссия и рижское отделение Ко</w:t>
        <w:softHyphen/>
        <w:t>митета. Вопрос о расплате по реверсам. Личное освобождение крестьян и упразднение их права на землю в 1819 году</w:t>
        <w:tab/>
        <w:t>347</w:t>
      </w:r>
    </w:p>
    <w:p>
      <w:pPr>
        <w:pStyle w:val="Normal"/>
        <w:ind w:firstLine="360"/>
        <w:jc w:val="both"/>
        <w:rPr>
          <w:rFonts w:ascii="Times New Roman" w:hAnsi="Times New Roman" w:cs="Times New Roman"/>
        </w:rPr>
      </w:pPr>
      <w:r>
        <w:rPr>
          <w:rFonts w:cs="Times New Roman" w:ascii="Times New Roman" w:hAnsi="Times New Roman"/>
        </w:rPr>
        <w:t>Православные Латыши.</w:t>
      </w:r>
    </w:p>
    <w:p>
      <w:pPr>
        <w:pStyle w:val="Normal"/>
        <w:tabs>
          <w:tab w:val="clear" w:pos="708"/>
          <w:tab w:val="right" w:pos="6136" w:leader="dot"/>
        </w:tabs>
        <w:jc w:val="both"/>
        <w:rPr>
          <w:rFonts w:ascii="Times New Roman" w:hAnsi="Times New Roman" w:cs="Times New Roman"/>
        </w:rPr>
      </w:pPr>
      <w:r>
        <w:rPr>
          <w:rFonts w:cs="Times New Roman" w:ascii="Times New Roman" w:hAnsi="Times New Roman"/>
        </w:rPr>
        <w:t>Период второй 1845-1848 г</w:t>
        <w:tab/>
        <w:t>409</w:t>
      </w:r>
    </w:p>
    <w:p>
      <w:pPr>
        <w:pStyle w:val="Normal"/>
        <w:numPr>
          <w:ilvl w:val="0"/>
          <w:numId w:val="0"/>
        </w:numPr>
        <w:jc w:val="both"/>
        <w:outlineLvl w:val="3"/>
        <w:rPr>
          <w:rFonts w:ascii="Times New Roman" w:hAnsi="Times New Roman" w:cs="Times New Roman"/>
          <w:lang w:val="en-US"/>
        </w:rPr>
      </w:pPr>
      <w:bookmarkStart w:id="4" w:name="bookmark10"/>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rPr>
        <w:t>издателя</w:t>
      </w:r>
      <w:r>
        <w:rPr>
          <w:rFonts w:cs="Times New Roman" w:ascii="Times New Roman" w:hAnsi="Times New Roman"/>
          <w:lang w:val="en-US"/>
        </w:rPr>
        <w:t>.</w:t>
      </w:r>
      <w:bookmarkEnd w:id="4"/>
    </w:p>
    <w:p>
      <w:pPr>
        <w:pStyle w:val="Normal"/>
        <w:ind w:firstLine="360"/>
        <w:jc w:val="both"/>
        <w:rPr>
          <w:rFonts w:ascii="Times New Roman" w:hAnsi="Times New Roman" w:cs="Times New Roman"/>
        </w:rPr>
      </w:pPr>
      <w:r>
        <w:rPr>
          <w:rFonts w:cs="Times New Roman" w:ascii="Times New Roman" w:hAnsi="Times New Roman"/>
        </w:rPr>
        <w:t>Весь шестой выпуск Окраин России, помещенный в X томе сочинений Ю. Ф. Самарина, посвящен его иссле</w:t>
        <w:softHyphen/>
        <w:t>дованию «Крестьянский вопрос в Лифляндии&gt; и состав</w:t>
        <w:softHyphen/>
        <w:t>ляет его последний ученый труд. Он печатался в Бер</w:t>
        <w:softHyphen/>
        <w:t>лине в начале 1876 года, во время пребывания там Ю. Ф-ча, но окончен печатанием и выпущен в свет уже после его кончины. Теперь он выходит вторым изда</w:t>
        <w:softHyphen/>
        <w:t>нием без всяких перемен, за исключением незначитель</w:t>
        <w:softHyphen/>
        <w:t>ных поправок, которые пришлось сделать частью вслед</w:t>
        <w:softHyphen/>
        <w:t>ствие неудовлетворительности берлинского издания, частью по сверке его с рукописью. исследование «Крестьянский вопрос в Лмфляндии» написано по первоначальным источ</w:t>
        <w:softHyphen/>
        <w:t>никам, преимущественно по хранящемуся в архиве ми</w:t>
        <w:softHyphen/>
        <w:t>нистерства юстиции делопроизводству Лифляндского Коми</w:t>
        <w:softHyphen/>
        <w:t>тета 1803-1819 г., в 18 томах, и составляет резуль</w:t>
        <w:softHyphen/>
        <w:t>тат продолжительной работы. Еще в 1873 году Ю. О. писал одному своему знакомому лифляндцу в Ригу: «Те</w:t>
        <w:softHyphen/>
        <w:t>перь я заканчиваю другую работу, которая, я надеюсь, будет иметь интерес для лифляндского общества; я раз</w:t>
        <w:softHyphen/>
        <w:t>умею историю первого Крестьянского Положения 1804 года, обнимающую период времени от 1803 до 1819 года. Мне посчастливилось воспользоваться богатым рукописным ма</w:t>
        <w:softHyphen/>
      </w:r>
    </w:p>
    <w:p>
      <w:pPr>
        <w:pStyle w:val="Normal"/>
        <w:jc w:val="both"/>
        <w:rPr>
          <w:rFonts w:ascii="Times New Roman" w:hAnsi="Times New Roman" w:cs="Times New Roman"/>
        </w:rPr>
      </w:pPr>
      <w:r>
        <w:rPr>
          <w:rFonts w:cs="Times New Roman" w:ascii="Times New Roman" w:hAnsi="Times New Roman"/>
        </w:rPr>
        <w:t>териалом, который до сих пор не был известен, в том числе многими письмами наиболее выдающихся де</w:t>
        <w:softHyphen/>
        <w:t>ятелей из среды лифляндского дворянства того времени, особенно Фридриха £!иверса; в них с честью высту</w:t>
        <w:softHyphen/>
        <w:t>пает эта личность, вызывающая к себе глубокое сочув</w:t>
        <w:softHyphen/>
        <w:t>ствие. Хотя работа эта будет иметь характер объективно</w:t>
        <w:softHyphen/>
        <w:t>исторический, однако я не мог воздержаться от некоторых указаний на современные обстоятельства; при этом, для уяснения нынешнего положения крестьян в Лифляндии, я принял в соображение статистические материалы ЮнгаШтиллинга &gt;. Если бы Ю. 0. имел в виду не исключительно лифляндское общество, то он, конечно, рядом с Фр. Сиверсом, упомянул бы в своем письме и об А. И. Ар</w:t>
        <w:softHyphen/>
        <w:t>сеньеве. На основании тех же источников, по которым он изучил деятельность Сиверса, он впервые ознакомил русское общество с выдающеюся деятельностью в Лифлян</w:t>
        <w:softHyphen/>
        <w:t>дии и А. И. Арсеньева, «первого из Русских, взглянувших на Лифляндию свежим глазом, не сквозь очки остзейской фабрикации, а с своей национальной точки зрения».</w:t>
      </w:r>
    </w:p>
    <w:p>
      <w:pPr>
        <w:pStyle w:val="Normal"/>
        <w:ind w:firstLine="360"/>
        <w:jc w:val="both"/>
        <w:rPr>
          <w:rFonts w:ascii="Times New Roman" w:hAnsi="Times New Roman" w:cs="Times New Roman"/>
        </w:rPr>
      </w:pPr>
      <w:r>
        <w:rPr>
          <w:rFonts w:cs="Times New Roman" w:ascii="Times New Roman" w:hAnsi="Times New Roman"/>
        </w:rPr>
        <w:t>Другое сочинение Ю. Ф-ча, помещенное в этом томе, составляет продолжение его исследования «Православные Ла</w:t>
        <w:softHyphen/>
        <w:t>тыши». Под этим заглавием Ю. О. изложил историю религиозного движения в Лифляндии в 40-х годах, когда между Латышами дважды, в 1841 и потом в 1845 г., начиналось движение к переходу из лютеранства в пра</w:t>
        <w:softHyphen/>
        <w:t>вославие. В ПИ-м выпуске Окраин России был помещен первый период (1841-1845 г.), а теперь печатается вто</w:t>
        <w:softHyphen/>
        <w:t>рой период (1845-1848 г.). исследование это, появляю</w:t>
        <w:softHyphen/>
        <w:t>щееся в первый раз, к сожалению, не окончено и печа</w:t>
        <w:softHyphen/>
        <w:t>тается по черновой рукописи автора.</w:t>
      </w:r>
    </w:p>
    <w:p>
      <w:pPr>
        <w:pStyle w:val="Normal"/>
        <w:numPr>
          <w:ilvl w:val="0"/>
          <w:numId w:val="0"/>
        </w:numPr>
        <w:jc w:val="both"/>
        <w:outlineLvl w:val="1"/>
        <w:rPr>
          <w:rFonts w:ascii="Times New Roman" w:hAnsi="Times New Roman" w:cs="Times New Roman"/>
        </w:rPr>
      </w:pPr>
      <w:bookmarkStart w:id="5" w:name="bookmark12"/>
      <w:r>
        <w:rPr>
          <w:rFonts w:cs="Times New Roman" w:ascii="Times New Roman" w:hAnsi="Times New Roman"/>
        </w:rPr>
        <w:t>ОКРАИНЫ РОССИИ.</w:t>
      </w:r>
      <w:bookmarkEnd w:id="5"/>
    </w:p>
    <w:p>
      <w:pPr>
        <w:pStyle w:val="Normal"/>
        <w:jc w:val="both"/>
        <w:rPr>
          <w:rFonts w:ascii="Times New Roman" w:hAnsi="Times New Roman" w:cs="Times New Roman"/>
        </w:rPr>
      </w:pPr>
      <w:r>
        <w:rPr>
          <w:rFonts w:cs="Times New Roman" w:ascii="Times New Roman" w:hAnsi="Times New Roman"/>
        </w:rPr>
        <w:t>СЕРИЯ ПЕРВАЯ</w:t>
      </w:r>
    </w:p>
    <w:p>
      <w:pPr>
        <w:pStyle w:val="Normal"/>
        <w:numPr>
          <w:ilvl w:val="0"/>
          <w:numId w:val="0"/>
        </w:numPr>
        <w:ind w:firstLine="360"/>
        <w:jc w:val="both"/>
        <w:outlineLvl w:val="3"/>
        <w:rPr>
          <w:rFonts w:ascii="Times New Roman" w:hAnsi="Times New Roman" w:cs="Times New Roman"/>
        </w:rPr>
      </w:pPr>
      <w:bookmarkStart w:id="6" w:name="bookmark14"/>
      <w:r>
        <w:rPr>
          <w:rFonts w:cs="Times New Roman" w:ascii="Times New Roman" w:hAnsi="Times New Roman"/>
        </w:rPr>
        <w:t>РУССКОЕ БАЛТИЙСКОЕ ПОМОРИЕ.</w:t>
      </w:r>
      <w:bookmarkEnd w:id="6"/>
    </w:p>
    <w:p>
      <w:pPr>
        <w:pStyle w:val="Normal"/>
        <w:jc w:val="both"/>
        <w:rPr>
          <w:rFonts w:ascii="Times New Roman" w:hAnsi="Times New Roman" w:cs="Times New Roman"/>
        </w:rPr>
      </w:pPr>
      <w:r>
        <w:rPr>
          <w:rFonts w:cs="Times New Roman" w:ascii="Times New Roman" w:hAnsi="Times New Roman"/>
        </w:rPr>
        <w:t>Выпуск шестой.</w:t>
      </w:r>
    </w:p>
    <w:p>
      <w:pPr>
        <w:pStyle w:val="Normal"/>
        <w:ind w:firstLine="360"/>
        <w:jc w:val="both"/>
        <w:rPr>
          <w:rFonts w:ascii="Times New Roman" w:hAnsi="Times New Roman" w:cs="Times New Roman"/>
        </w:rPr>
      </w:pPr>
      <w:r>
        <w:rPr>
          <w:rFonts w:cs="Times New Roman" w:ascii="Times New Roman" w:hAnsi="Times New Roman"/>
        </w:rPr>
        <w:t xml:space="preserve">Соя. Ю. Саварвна. </w:t>
      </w:r>
      <w:r>
        <w:rPr>
          <w:rFonts w:cs="Times New Roman" w:ascii="Times New Roman" w:hAnsi="Times New Roman"/>
          <w:lang w:val="en-US"/>
        </w:rPr>
        <w:t>X</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r>
        <w:rPr>
          <w:rFonts w:cs="Times New Roman" w:ascii="Times New Roman" w:hAnsi="Times New Roman"/>
        </w:rPr>
      </w:r>
    </w:p>
    <w:p>
      <w:pPr>
        <w:pStyle w:val="Normal"/>
        <w:numPr>
          <w:ilvl w:val="0"/>
          <w:numId w:val="0"/>
        </w:numPr>
        <w:jc w:val="both"/>
        <w:outlineLvl w:val="3"/>
        <w:rPr>
          <w:rFonts w:ascii="Times New Roman" w:hAnsi="Times New Roman" w:cs="Times New Roman"/>
        </w:rPr>
      </w:pPr>
      <w:bookmarkStart w:id="7" w:name="bookmark18"/>
      <w:r>
        <w:rPr>
          <w:rFonts w:cs="Times New Roman" w:ascii="Times New Roman" w:hAnsi="Times New Roman"/>
        </w:rPr>
        <w:t>КРЕСТЬЯНСКИЙ ВОПРОСЪ</w:t>
      </w:r>
      <w:bookmarkEnd w:id="7"/>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ИФЛЯНДИИ.</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both"/>
        <w:outlineLvl w:val="2"/>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both"/>
        <w:outlineLvl w:val="3"/>
        <w:rPr>
          <w:rFonts w:ascii="Times New Roman" w:hAnsi="Times New Roman" w:cs="Times New Roman"/>
          <w:lang w:val="en-US"/>
        </w:rPr>
      </w:pPr>
      <w:bookmarkStart w:id="8" w:name="bookmark22"/>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читателям</w:t>
      </w:r>
      <w:r>
        <w:rPr>
          <w:rFonts w:cs="Times New Roman" w:ascii="Times New Roman" w:hAnsi="Times New Roman"/>
          <w:lang w:val="en-US"/>
        </w:rPr>
        <w:t>.</w:t>
      </w:r>
      <w:bookmarkEnd w:id="8"/>
    </w:p>
    <w:p>
      <w:pPr>
        <w:pStyle w:val="Normal"/>
        <w:ind w:firstLine="360"/>
        <w:jc w:val="both"/>
        <w:rPr>
          <w:rFonts w:ascii="Times New Roman" w:hAnsi="Times New Roman" w:cs="Times New Roman"/>
        </w:rPr>
      </w:pPr>
      <w:r>
        <w:rPr>
          <w:rFonts w:cs="Times New Roman" w:ascii="Times New Roman" w:hAnsi="Times New Roman"/>
        </w:rPr>
        <w:t>В первом выпуске Окраин России, в перечне пред</w:t>
        <w:softHyphen/>
        <w:t>метов, подлежащих рассмотрению в серии посвященной русскому балтийскому поморию, помещен был, между про</w:t>
        <w:softHyphen/>
        <w:t>чим, краткий обзор нашего законодательства по устрой</w:t>
        <w:softHyphen/>
        <w:t>ству крестьян того края (ст. IV). Я предпослал его как тему для дальнейшей разработки, к которой теперь при</w:t>
        <w:softHyphen/>
        <w:t>ступаю, предлагая читателям в настоящем выпуске исто</w:t>
        <w:softHyphen/>
        <w:t>рию и критическую оценку первого, изданного русским пра</w:t>
        <w:softHyphen/>
        <w:t xml:space="preserve">вительством законоположения о </w:t>
      </w:r>
      <w:r>
        <w:rPr>
          <w:rFonts w:cs="Times New Roman" w:ascii="Times New Roman" w:hAnsi="Times New Roman"/>
          <w:smallCaps/>
        </w:rPr>
        <w:t xml:space="preserve">лифляндских </w:t>
      </w:r>
      <w:r>
        <w:rPr>
          <w:rFonts w:cs="Times New Roman" w:ascii="Times New Roman" w:hAnsi="Times New Roman"/>
        </w:rPr>
        <w:t>крестьянах.</w:t>
      </w:r>
    </w:p>
    <w:p>
      <w:pPr>
        <w:pStyle w:val="Normal"/>
        <w:ind w:firstLine="360"/>
        <w:jc w:val="both"/>
        <w:rPr>
          <w:rFonts w:ascii="Times New Roman" w:hAnsi="Times New Roman" w:cs="Times New Roman"/>
        </w:rPr>
      </w:pPr>
      <w:r>
        <w:rPr>
          <w:rFonts w:cs="Times New Roman" w:ascii="Times New Roman" w:hAnsi="Times New Roman"/>
        </w:rPr>
        <w:t>В упомянутом обзоре сказано было, между прочим, что в остзейском крае напрасно считают крестьянский вопрос окончательно порешенным, что он только окон</w:t>
        <w:softHyphen/>
        <w:t>чательно испорчен. Слова фти, может быть, не совсем точно передававшие мысль мою, подали повод к недоразумениям. Я хотел сказать, что рано или поздно потребуется непременно со стороны законодательной власти новое, по</w:t>
        <w:softHyphen/>
        <w:t>средническое вмешательство в хозяйственные отношения крестьян к помещикам и что оно будет иметь харак</w:t>
        <w:softHyphen/>
        <w:t>тер не продолжения или дальнейшего развития мероприятий последнего времени, а скорее поворота на тот путь, кото</w:t>
        <w:softHyphen/>
        <w:t>рым шло правительство в начале текущего столетия, с которого оно сбилось в 1816-1819 годах, на который оно вернулось было опять в первой половине сороковых го</w:t>
        <w:softHyphen/>
        <w:t>дов и с которого оно вторично дало себя сманить в са</w:t>
        <w:softHyphen/>
        <w:t>мом конце этих годов и затем в пяти-и шестидесятых. Законодательные ошибки и административные упущения этого</w:t>
      </w:r>
    </w:p>
    <w:p>
      <w:pPr>
        <w:pStyle w:val="Normal"/>
        <w:jc w:val="both"/>
        <w:rPr>
          <w:rFonts w:ascii="Times New Roman" w:hAnsi="Times New Roman" w:cs="Times New Roman"/>
        </w:rPr>
      </w:pPr>
      <w:r>
        <w:rPr>
          <w:rFonts w:cs="Times New Roman" w:ascii="Times New Roman" w:hAnsi="Times New Roman"/>
        </w:rPr>
        <w:t>периода, требующие исправления, заключаются, по моему мне</w:t>
        <w:softHyphen/>
        <w:t>нию, в следующем.</w:t>
      </w:r>
    </w:p>
    <w:p>
      <w:pPr>
        <w:pStyle w:val="Normal"/>
        <w:ind w:firstLine="360"/>
        <w:jc w:val="both"/>
        <w:rPr>
          <w:rFonts w:ascii="Times New Roman" w:hAnsi="Times New Roman" w:cs="Times New Roman"/>
        </w:rPr>
      </w:pPr>
      <w:r>
        <w:rPr>
          <w:rFonts w:cs="Times New Roman" w:ascii="Times New Roman" w:hAnsi="Times New Roman"/>
        </w:rPr>
        <w:t>Допущены были, в значительных размерах, урезки от крестьянских земель, сокращение числа самостоятель</w:t>
        <w:softHyphen/>
        <w:t>ных, крестьянских хозяйств (дворов) и размножение сель</w:t>
        <w:softHyphen/>
        <w:t>ского пролетариата.</w:t>
      </w:r>
    </w:p>
    <w:p>
      <w:pPr>
        <w:pStyle w:val="Normal"/>
        <w:ind w:firstLine="360"/>
        <w:jc w:val="both"/>
        <w:rPr>
          <w:rFonts w:ascii="Times New Roman" w:hAnsi="Times New Roman" w:cs="Times New Roman"/>
        </w:rPr>
      </w:pPr>
      <w:r>
        <w:rPr>
          <w:rFonts w:cs="Times New Roman" w:ascii="Times New Roman" w:hAnsi="Times New Roman"/>
        </w:rPr>
        <w:t>Нарушено было историческое право крестьян вообще, как сословия, на исключительное пользование землею, исстари носившею название крестьянской, и право каждого крестьянина-хозяина, взятого порознь, на наследственное, не</w:t>
        <w:softHyphen/>
        <w:t>отъемлемое пользование его двором, под условием отбы</w:t>
        <w:softHyphen/>
        <w:t>вания причитающейся с фтого двора повинности.</w:t>
      </w:r>
    </w:p>
    <w:p>
      <w:pPr>
        <w:pStyle w:val="Normal"/>
        <w:ind w:firstLine="360"/>
        <w:jc w:val="both"/>
        <w:rPr>
          <w:rFonts w:ascii="Times New Roman" w:hAnsi="Times New Roman" w:cs="Times New Roman"/>
        </w:rPr>
      </w:pPr>
      <w:r>
        <w:rPr>
          <w:rFonts w:cs="Times New Roman" w:ascii="Times New Roman" w:hAnsi="Times New Roman"/>
        </w:rPr>
        <w:t>Вместо предоставления крестьянам-хозяевам права пере</w:t>
        <w:softHyphen/>
        <w:t>ходит с издельной повинности определенного законом раз</w:t>
        <w:softHyphen/>
        <w:t>мера на денежный оброк определенною же размера, дозволено было помещикам переводит их с первой из фтих по</w:t>
        <w:softHyphen/>
        <w:t>винностей на вторую, назначать оброк по своему усмотре</w:t>
        <w:softHyphen/>
        <w:t>нию и, в случае отказа от уплаты его, сгонять прежних хозяев, а опустелые дворы сдавать другим.</w:t>
      </w:r>
    </w:p>
    <w:p>
      <w:pPr>
        <w:pStyle w:val="Normal"/>
        <w:ind w:firstLine="360"/>
        <w:jc w:val="both"/>
        <w:rPr>
          <w:rFonts w:ascii="Times New Roman" w:hAnsi="Times New Roman" w:cs="Times New Roman"/>
        </w:rPr>
      </w:pPr>
      <w:r>
        <w:rPr>
          <w:rFonts w:cs="Times New Roman" w:ascii="Times New Roman" w:hAnsi="Times New Roman"/>
        </w:rPr>
        <w:t>Вместо предоставления крестьянам-хозяевам права выку</w:t>
        <w:softHyphen/>
        <w:t>пать свои дворы в полную собственность (разумея под вы</w:t>
        <w:softHyphen/>
        <w:t>купом уплату вознаграждения, пропорционального прежней повинности, капитализированной из определенного зако</w:t>
        <w:softHyphen/>
        <w:t xml:space="preserve">ном процента - </w:t>
      </w:r>
      <w:r>
        <w:rPr>
          <w:rFonts w:cs="Times New Roman" w:ascii="Times New Roman" w:hAnsi="Times New Roman"/>
          <w:lang w:val="la-VA" w:eastAsia="la-VA" w:bidi="la-VA"/>
        </w:rPr>
        <w:t xml:space="preserve">Ablosung), </w:t>
      </w:r>
      <w:r>
        <w:rPr>
          <w:rFonts w:cs="Times New Roman" w:ascii="Times New Roman" w:hAnsi="Times New Roman"/>
        </w:rPr>
        <w:t>дано было помещикам право пускать крестьянские дворы в продажу, назначать за них цену, не стесняясь установленною таксацией) земель и, в случае отказа хозяев от приобретения их на предлагае</w:t>
        <w:softHyphen/>
        <w:t>мых им условиях, продавать вти дворы сторонним ли</w:t>
        <w:softHyphen/>
        <w:t>цам, помимо хозяев исстари ими владевших.</w:t>
      </w:r>
    </w:p>
    <w:p>
      <w:pPr>
        <w:pStyle w:val="Normal"/>
        <w:ind w:firstLine="360"/>
        <w:jc w:val="both"/>
        <w:rPr>
          <w:rFonts w:ascii="Times New Roman" w:hAnsi="Times New Roman" w:cs="Times New Roman"/>
        </w:rPr>
      </w:pPr>
      <w:r>
        <w:rPr>
          <w:rFonts w:cs="Times New Roman" w:ascii="Times New Roman" w:hAnsi="Times New Roman"/>
        </w:rPr>
        <w:t>В возражениях и опровержениях на высказанное мною мнение не было недостатка.</w:t>
      </w:r>
    </w:p>
    <w:p>
      <w:pPr>
        <w:pStyle w:val="Normal"/>
        <w:ind w:firstLine="360"/>
        <w:jc w:val="both"/>
        <w:rPr>
          <w:rFonts w:ascii="Times New Roman" w:hAnsi="Times New Roman" w:cs="Times New Roman"/>
        </w:rPr>
      </w:pPr>
      <w:r>
        <w:rPr>
          <w:rFonts w:cs="Times New Roman" w:ascii="Times New Roman" w:hAnsi="Times New Roman"/>
        </w:rPr>
        <w:t>Не говоря о гг. Бокке и Ширрене, с которыми я окон</w:t>
        <w:softHyphen/>
        <w:t>чательно рассчитался, появились, в виде приложения к не</w:t>
        <w:softHyphen/>
        <w:t>мецкому переводу первого выпуска Окраин, коментарии на него г. Ю. Эккгардта *); несколько прежде, в том ж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J. Samarins Anklage gegen die Osteeeprovinzen Russiands, eingeleitet und commentiri v. J. Eckhardt. Leipzig. 1869.</w:t>
      </w:r>
    </w:p>
    <w:p>
      <w:pPr>
        <w:pStyle w:val="Normal"/>
        <w:jc w:val="both"/>
        <w:rPr>
          <w:rFonts w:ascii="Times New Roman" w:hAnsi="Times New Roman" w:cs="Times New Roman"/>
        </w:rPr>
      </w:pPr>
      <w:r>
        <w:rPr>
          <w:rFonts w:cs="Times New Roman" w:ascii="Times New Roman" w:hAnsi="Times New Roman"/>
        </w:rPr>
        <w:t>году, как и этот выпуск, вышел сборник статистиче</w:t>
        <w:softHyphen/>
        <w:t xml:space="preserve">ских материалов для уяснения быта </w:t>
      </w:r>
      <w:r>
        <w:rPr>
          <w:rFonts w:cs="Times New Roman" w:ascii="Times New Roman" w:hAnsi="Times New Roman"/>
          <w:smallCaps/>
        </w:rPr>
        <w:t xml:space="preserve">лифляндсиих </w:t>
      </w:r>
      <w:r>
        <w:rPr>
          <w:rFonts w:cs="Times New Roman" w:ascii="Times New Roman" w:hAnsi="Times New Roman"/>
        </w:rPr>
        <w:t>крестьян, изданный секретарем лиФляндского статистического коми</w:t>
        <w:softHyphen/>
        <w:t xml:space="preserve">тета, г. Юнгом-Штиллингом * *); наконец попалась мне на глаза брошюра Фрейгера </w:t>
      </w:r>
      <w:r>
        <w:rPr>
          <w:rFonts w:cs="Times New Roman" w:ascii="Times New Roman" w:hAnsi="Times New Roman"/>
          <w:smallCaps/>
        </w:rPr>
        <w:t>ф.</w:t>
      </w:r>
      <w:r>
        <w:rPr>
          <w:rFonts w:cs="Times New Roman" w:ascii="Times New Roman" w:hAnsi="Times New Roman"/>
        </w:rPr>
        <w:t xml:space="preserve"> Нолькена которой я, раз</w:t>
        <w:softHyphen/>
        <w:t>умеется, не причисляю к вызванным мною возражениям (так как она появилась годом раньше), но о которой кстати упомянуть именно теперь, как о совершенно свое</w:t>
        <w:softHyphen/>
        <w:t>образном воззрении на тот же предмет, то есть на кре</w:t>
        <w:softHyphen/>
        <w:t>стьянский поземельный вопрос.</w:t>
      </w:r>
    </w:p>
    <w:p>
      <w:pPr>
        <w:pStyle w:val="Normal"/>
        <w:ind w:firstLine="360"/>
        <w:jc w:val="both"/>
        <w:rPr>
          <w:rFonts w:ascii="Times New Roman" w:hAnsi="Times New Roman" w:cs="Times New Roman"/>
        </w:rPr>
      </w:pPr>
      <w:r>
        <w:rPr>
          <w:rFonts w:cs="Times New Roman" w:ascii="Times New Roman" w:hAnsi="Times New Roman"/>
        </w:rPr>
        <w:t>Эти три книги резко отличаются одна от другой по на</w:t>
        <w:softHyphen/>
        <w:t>правлению, по приемам и по характеру аргументации.</w:t>
      </w:r>
    </w:p>
    <w:p>
      <w:pPr>
        <w:pStyle w:val="Normal"/>
        <w:ind w:firstLine="360"/>
        <w:jc w:val="both"/>
        <w:rPr>
          <w:rFonts w:ascii="Times New Roman" w:hAnsi="Times New Roman" w:cs="Times New Roman"/>
        </w:rPr>
      </w:pPr>
      <w:r>
        <w:rPr>
          <w:rFonts w:cs="Times New Roman" w:ascii="Times New Roman" w:hAnsi="Times New Roman"/>
        </w:rPr>
        <w:t>Г. Нольиен смело выкидывает свое политическое знамя. Он консерватор, притом ультра-радикал в своем на</w:t>
        <w:softHyphen/>
        <w:t>правлении, консерватор не в английском, даже не в обще</w:t>
        <w:softHyphen/>
        <w:t>европейском, а в том специально-юнкерском смысле, ко</w:t>
        <w:softHyphen/>
        <w:t>торому Крестовая Газета служит издавна верным и чуть ли не единственным органом.</w:t>
      </w:r>
    </w:p>
    <w:p>
      <w:pPr>
        <w:pStyle w:val="Normal"/>
        <w:ind w:firstLine="360"/>
        <w:jc w:val="both"/>
        <w:rPr>
          <w:rFonts w:ascii="Times New Roman" w:hAnsi="Times New Roman" w:cs="Times New Roman"/>
        </w:rPr>
      </w:pPr>
      <w:r>
        <w:rPr>
          <w:rFonts w:cs="Times New Roman" w:ascii="Times New Roman" w:hAnsi="Times New Roman"/>
        </w:rPr>
        <w:t>Встревоженный постепенным одичанием низших слоев и оскудением духа в западном обществе, г. Нолькен ищет спасения в христианстве, в монархической власти, дарованной не народною волею, а Божьею милостью, в дво</w:t>
        <w:softHyphen/>
        <w:t xml:space="preserve">рянстве, только отнюдь не служилом </w:t>
      </w:r>
      <w:r>
        <w:rPr>
          <w:rFonts w:cs="Times New Roman" w:ascii="Times New Roman" w:hAnsi="Times New Roman"/>
          <w:lang w:val="la-VA" w:eastAsia="la-VA" w:bidi="la-VA"/>
        </w:rPr>
        <w:t xml:space="preserve">(Dienstadel), </w:t>
      </w:r>
      <w:r>
        <w:rPr>
          <w:rFonts w:cs="Times New Roman" w:ascii="Times New Roman" w:hAnsi="Times New Roman"/>
        </w:rPr>
        <w:t>а родо</w:t>
        <w:softHyphen/>
        <w:t>вом, тою же Божьею милостью поставленном во главе об</w:t>
        <w:softHyphen/>
        <w:t xml:space="preserve">щества </w:t>
      </w:r>
      <w:r>
        <w:rPr>
          <w:rFonts w:cs="Times New Roman" w:ascii="Times New Roman" w:hAnsi="Times New Roman"/>
          <w:lang w:val="la-VA" w:eastAsia="la-VA" w:bidi="la-VA"/>
        </w:rPr>
        <w:t xml:space="preserve">(vqn Gottes Gnaden) </w:t>
      </w:r>
      <w:r>
        <w:rPr>
          <w:rFonts w:cs="Times New Roman" w:ascii="Times New Roman" w:hAnsi="Times New Roman"/>
        </w:rPr>
        <w:t>и, наконец, в барщине. Все вто представляется ему одно с другим неразрывно связан</w:t>
        <w:softHyphen/>
        <w:t>ным и как бы органически сросшимся. Одно из другого вытекает. Христианство, по убеждению автора, не в состо</w:t>
        <w:softHyphen/>
        <w:t>янии, без поддержки монархической власти, устоять против напора безверия; одинаково немыслима наследственная мо</w:t>
        <w:softHyphen/>
        <w:t>нархия не обставленная родовым дворянством. Далее: дво</w:t>
        <w:softHyphen/>
        <w:t>рянство, для выполнения своего исторического призвания,</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Statistisches Material zur Beleuchtung Livlandischer Bauernverhaltnisse etc. v. Jung-Stilling. Petersburg. 1868. </w:t>
      </w:r>
      <w:r>
        <w:rPr>
          <w:rFonts w:cs="Times New Roman" w:ascii="Times New Roman" w:hAnsi="Times New Roman"/>
        </w:rPr>
        <w:t>Русский перевод этой книги вышел в том же году в Петербурге.</w:t>
      </w:r>
    </w:p>
    <w:p>
      <w:pPr>
        <w:pStyle w:val="Normal"/>
        <w:ind w:firstLine="360"/>
        <w:jc w:val="both"/>
        <w:rPr>
          <w:rFonts w:ascii="Times New Roman" w:hAnsi="Times New Roman" w:cs="Times New Roman"/>
        </w:rPr>
      </w:pPr>
      <w:r>
        <w:rPr>
          <w:rFonts w:cs="Times New Roman" w:ascii="Times New Roman" w:hAnsi="Times New Roman"/>
        </w:rPr>
        <w:t xml:space="preserve">*) Под заглавием: „Одной России предстоит еще выборъ" </w:t>
      </w:r>
      <w:r>
        <w:rPr>
          <w:rFonts w:cs="Times New Roman" w:ascii="Times New Roman" w:hAnsi="Times New Roman"/>
          <w:lang w:val="la-VA" w:eastAsia="la-VA" w:bidi="la-VA"/>
        </w:rPr>
        <w:t xml:space="preserve">(Russland hat allein noch die Wahl) </w:t>
      </w:r>
      <w:r>
        <w:rPr>
          <w:rFonts w:cs="Times New Roman" w:ascii="Times New Roman" w:hAnsi="Times New Roman"/>
        </w:rPr>
        <w:t>подразумевается: между консервативными началами и ре</w:t>
        <w:softHyphen/>
        <w:t>волюционными. Берлин. 18^7.</w:t>
      </w:r>
    </w:p>
    <w:p>
      <w:pPr>
        <w:pStyle w:val="Normal"/>
        <w:jc w:val="both"/>
        <w:rPr>
          <w:rFonts w:ascii="Times New Roman" w:hAnsi="Times New Roman" w:cs="Times New Roman"/>
        </w:rPr>
      </w:pPr>
      <w:r>
        <w:rPr>
          <w:rFonts w:cs="Times New Roman" w:ascii="Times New Roman" w:hAnsi="Times New Roman"/>
        </w:rPr>
        <w:t>должно держать в своих руках местное общественное управление; но эта роль дается не даром и претендовать на нее можно только под известными условиями. Нужно, во первых, чтобы дворянство безвозмездно служило земству лич</w:t>
        <w:softHyphen/>
        <w:t>ным трудом своим и чтоб оно несло большую часть расходов на удовлетворение земских потребностей; а для того, чтобы дворянство имело потребный на то досуг и не нуждалось в средствах, нужно чтоб земля, это надежней</w:t>
        <w:softHyphen/>
        <w:t>шее, ничем незаменимое обеспечение его состоятельности, навсегда оставалась в его владении. Во вторых, нужно, чтоб дворянство жило в ладу с народом и пользовалось его доверием; стало быть не должно быть между ними и тени социального антагонизма в области имущественных интересов, а для предупреждения такого антагонизма, нужно, с одной стороны, чтобы народ не мечтал о приобретении в собственность дворянской земли, с другой, чтобы та часть её, которая издревле народу отведена и для него необходима, оставалась в его неотъемлемом пользовании, на условиях справедливых, для обеих сторон безобидных, раз на</w:t>
        <w:softHyphen/>
        <w:t>всегда регулированных и неизменных. Но (продолжает г. Нолькен) установить справедливую, безобидную и неиз</w:t>
        <w:softHyphen/>
        <w:t>менную норму денежной повинности оказывается будто бы невозможным и потому крестьянам приходится вековать на барщине.</w:t>
      </w:r>
    </w:p>
    <w:p>
      <w:pPr>
        <w:pStyle w:val="Normal"/>
        <w:ind w:firstLine="360"/>
        <w:jc w:val="both"/>
        <w:rPr>
          <w:rFonts w:ascii="Times New Roman" w:hAnsi="Times New Roman" w:cs="Times New Roman"/>
        </w:rPr>
      </w:pPr>
      <w:r>
        <w:rPr>
          <w:rFonts w:cs="Times New Roman" w:ascii="Times New Roman" w:hAnsi="Times New Roman"/>
        </w:rPr>
        <w:t>Брошюра г. Нолькена, в своем роде, произведение не только оригинальное, но в полном смысле слова типичное. К этому надобно прибавить, что чтение её производит да</w:t>
        <w:softHyphen/>
        <w:t>леко не то впечатление Какого бы можно было ожидать, судя по краткому изложению её содержания. Конечно, читателя не раз покоробит от иных суждений, часто доходящих до дикости но все это искупается глубокою искренностью, слышною в каждой строке, а наконец-и это главное: исходною точкою самых неожиданных выводов служит всегда верное наблюдение и доброе чувство.</w:t>
      </w:r>
    </w:p>
    <w:p>
      <w:pPr>
        <w:pStyle w:val="Normal"/>
        <w:ind w:firstLine="360"/>
        <w:jc w:val="both"/>
        <w:rPr>
          <w:rFonts w:ascii="Times New Roman" w:hAnsi="Times New Roman" w:cs="Times New Roman"/>
        </w:rPr>
      </w:pPr>
      <w:r>
        <w:rPr>
          <w:rFonts w:cs="Times New Roman" w:ascii="Times New Roman" w:hAnsi="Times New Roman"/>
        </w:rPr>
        <w:t>*) Так, например, автор смотрит косо на все вообще страховые учреждения, усматривая в них нечестивую попытку ослабить действие вра</w:t>
        <w:softHyphen/>
        <w:t>зумляющего и карающего промысла.</w:t>
      </w:r>
    </w:p>
    <w:p>
      <w:pPr>
        <w:pStyle w:val="Normal"/>
        <w:ind w:firstLine="360"/>
        <w:jc w:val="both"/>
        <w:rPr>
          <w:rFonts w:ascii="Times New Roman" w:hAnsi="Times New Roman" w:cs="Times New Roman"/>
        </w:rPr>
      </w:pPr>
      <w:r>
        <w:rPr>
          <w:rFonts w:cs="Times New Roman" w:ascii="Times New Roman" w:hAnsi="Times New Roman"/>
        </w:rPr>
        <w:t>Нельзя, например, не признать, что автор не только искренно любит народ, но и хорошо понимает его по</w:t>
        <w:softHyphen/>
        <w:t>требности, чтит исторические права его и потому возму</w:t>
        <w:softHyphen/>
        <w:t>щается применением к вопросу о крестьянском землевла</w:t>
        <w:softHyphen/>
        <w:t>дении меркантильных воззрений, прикрывающихся всеразрешаюшею теориею об отношении предложения к запросу. Он живо сознает, что в области так называемого аграр</w:t>
        <w:softHyphen/>
        <w:t>ного законодательства, не тот порядок вещей должен счи</w:t>
        <w:softHyphen/>
        <w:t>таться безусловно лучшим, который давал бы возможность помещику извлекать из своей земли наивысшую ренту, а тот, который ограждал бы крестьянина от вымогательств, хотя бы даже безукоризненных с односторонно экономи</w:t>
        <w:softHyphen/>
        <w:t>ческой точки зрения, и обеспечивал бы ему и его потомству спокойное пользование плодами трудов, положенных в землю им самим и его предками. Оттого г. Нолькен крепко стоит за норму повинности, которая, в смысле шахишпт'а, полагала бы законный предел требованиям земле</w:t>
        <w:softHyphen/>
        <w:t>владельцев. В втом вопросе он решительно расходится с своими земляками и только потому приходит к стран</w:t>
        <w:softHyphen/>
        <w:t>ному и неожиданному заключению об увековечении барщины, что подведение денежной повинности под норму предста</w:t>
        <w:softHyphen/>
        <w:t>вляется ему почему-то невозможностью. Это уж чисто ост</w:t>
        <w:softHyphen/>
        <w:t>зейский предразсудок, которому он бессознательно подчи</w:t>
        <w:softHyphen/>
        <w:t>нился, и в втом пункте аргументация г. Нолькена не вы</w:t>
        <w:softHyphen/>
        <w:t>держивает никакой критики. Я вернусь к ней, когда дойду до разбора законоположений 1849 и 1860-х годов, а на сей раз ограничусь ссылкой на свидетельство автора о свой</w:t>
        <w:softHyphen/>
        <w:t>стве так называемых свободных соглашений при сдаче и продаже крестьянской земли. Читатели найдут его не</w:t>
        <w:softHyphen/>
        <w:t>сколько ниже.</w:t>
      </w:r>
    </w:p>
    <w:p>
      <w:pPr>
        <w:pStyle w:val="Normal"/>
        <w:ind w:firstLine="360"/>
        <w:jc w:val="both"/>
        <w:rPr>
          <w:rFonts w:ascii="Times New Roman" w:hAnsi="Times New Roman" w:cs="Times New Roman"/>
        </w:rPr>
      </w:pPr>
      <w:r>
        <w:rPr>
          <w:rFonts w:cs="Times New Roman" w:ascii="Times New Roman" w:hAnsi="Times New Roman"/>
        </w:rPr>
        <w:t>Коментарии г. Эккгардта, ни по направлению, ни по тону, ни по личному отношению автора к предмету, не имеют с книгою г. Нолькена ничего общего. С первого взгляда в них опознается всем известный, дешевый либерализм, подрядившийся на сей раз служить интересам и притяза</w:t>
        <w:softHyphen/>
        <w:t>ниям самого антилибфрального свойства. Г. Эккгардт, ка</w:t>
        <w:softHyphen/>
        <w:t>жется, взялся не пропускать без возражения ни одной стра</w:t>
        <w:softHyphen/>
        <w:t>ницы отданного ему на растерзание первого выпуска Окра</w:t>
        <w:softHyphen/>
      </w:r>
    </w:p>
    <w:p>
      <w:pPr>
        <w:pStyle w:val="Normal"/>
        <w:jc w:val="both"/>
        <w:rPr>
          <w:rFonts w:ascii="Times New Roman" w:hAnsi="Times New Roman" w:cs="Times New Roman"/>
        </w:rPr>
      </w:pPr>
      <w:r>
        <w:rPr>
          <w:rFonts w:cs="Times New Roman" w:ascii="Times New Roman" w:hAnsi="Times New Roman"/>
        </w:rPr>
        <w:t>ин и, для легчайшего выполнения этой обязанности в тех случаях, когда в тексте не оказывается решительно ничего такого, к чему бы можно было придраться, он преспокойно подвертывает мне собственные свои изобретения и припи</w:t>
        <w:softHyphen/>
        <w:t>сывает мне то, чего я никогда не говорил и не думал. Как образчик его полемических приемов, я приведу одно место (примечание 28 на стр. 217), в котором значится буквально: „г. Самарин придерживается, конечно, того мне</w:t>
        <w:softHyphen/>
        <w:t>ния, что можно и желательно бы было, без дальних око</w:t>
        <w:softHyphen/>
        <w:t xml:space="preserve">личностей, отнять опять (после 1819 года) у помещиков их собственность, только что перед этим торжественно за ними признанную, и подарит ее крестьянам </w:t>
      </w:r>
      <w:r>
        <w:rPr>
          <w:rFonts w:cs="Times New Roman" w:ascii="Times New Roman" w:hAnsi="Times New Roman"/>
          <w:lang w:val="la-VA" w:eastAsia="la-VA" w:bidi="la-VA"/>
        </w:rPr>
        <w:t xml:space="preserve">(den Bauern zum Geschenk zu machen); </w:t>
      </w:r>
      <w:r>
        <w:rPr>
          <w:rFonts w:cs="Times New Roman" w:ascii="Times New Roman" w:hAnsi="Times New Roman"/>
        </w:rPr>
        <w:t>но такое воззрение (продолжает г. Экигардт) возможно лишь при совершенном отсутствии вся</w:t>
        <w:softHyphen/>
        <w:t>кого понятия о самом существе собственности и о её свя</w:t>
        <w:softHyphen/>
        <w:t>тости, или при преднамеренном отрицании этого понятия*.- Отвечу на это, что такое нахальное обращение с чужою мыслью и чужими словами возможно только при совершен</w:t>
        <w:softHyphen/>
        <w:t>ном отсутствии всякой литературной совести, или при пред</w:t>
        <w:softHyphen/>
        <w:t>намеренном невнимании к её требованиям, когда дело идет о выполнении взятого подряда по стольку-то за строчку низко</w:t>
        <w:softHyphen/>
        <w:t>пробной клеветы. Такими поклепами пересыпаны все коментарии. Я считаю себя в праве не отвечать на них и ограничиться, при случае, указанием в подстрочных при</w:t>
        <w:softHyphen/>
        <w:t>мечаниях, на промахи и преднамеренные искажения, не моих мнений, а «актов и самой сути дела, в той мере, в какой это может быть нужно для предупреждения недоразумений.</w:t>
      </w:r>
    </w:p>
    <w:p>
      <w:pPr>
        <w:pStyle w:val="Normal"/>
        <w:ind w:firstLine="360"/>
        <w:jc w:val="both"/>
        <w:rPr>
          <w:rFonts w:ascii="Times New Roman" w:hAnsi="Times New Roman" w:cs="Times New Roman"/>
        </w:rPr>
      </w:pPr>
      <w:r>
        <w:rPr>
          <w:rFonts w:cs="Times New Roman" w:ascii="Times New Roman" w:hAnsi="Times New Roman"/>
        </w:rPr>
        <w:t>Книга г. Юнга-Штиллинга обращает на себя внимание нетолько тем чтд в ней содержится, но и тем о чем в ней умалчивается и чего однако читатель в праве был бы от неё ожидать.</w:t>
      </w:r>
    </w:p>
    <w:p>
      <w:pPr>
        <w:pStyle w:val="Normal"/>
        <w:ind w:firstLine="360"/>
        <w:jc w:val="both"/>
        <w:rPr>
          <w:rFonts w:ascii="Times New Roman" w:hAnsi="Times New Roman" w:cs="Times New Roman"/>
        </w:rPr>
      </w:pPr>
      <w:r>
        <w:rPr>
          <w:rFonts w:cs="Times New Roman" w:ascii="Times New Roman" w:hAnsi="Times New Roman"/>
        </w:rPr>
        <w:t>Она писана с. заявленною целью „дать читателям не</w:t>
        <w:softHyphen/>
        <w:t xml:space="preserve">знакомым из личного наблюдения с положением </w:t>
      </w:r>
      <w:r>
        <w:rPr>
          <w:rFonts w:cs="Times New Roman" w:ascii="Times New Roman" w:hAnsi="Times New Roman"/>
          <w:smallCaps/>
        </w:rPr>
        <w:t>лифлянд</w:t>
      </w:r>
      <w:r>
        <w:rPr>
          <w:rFonts w:cs="Times New Roman" w:ascii="Times New Roman" w:hAnsi="Times New Roman"/>
        </w:rPr>
        <w:t>ских крестьян, возможность составить себе об нем суж</w:t>
        <w:softHyphen/>
        <w:t>дение самостоятельное и беспристрастное*. В этих видах, он переносит вопрос из области ^дутых предположений* (так гласит русский перевод) в область статистических данных и противопоставляет умышленным искажениям и</w:t>
      </w:r>
    </w:p>
    <w:p>
      <w:pPr>
        <w:pStyle w:val="Normal"/>
        <w:jc w:val="both"/>
        <w:rPr>
          <w:rFonts w:ascii="Times New Roman" w:hAnsi="Times New Roman" w:cs="Times New Roman"/>
        </w:rPr>
      </w:pPr>
      <w:r>
        <w:rPr>
          <w:rFonts w:cs="Times New Roman" w:ascii="Times New Roman" w:hAnsi="Times New Roman"/>
        </w:rPr>
        <w:t xml:space="preserve">продуктам воображения*-несомненные Факты говорящие за себя. Мы едва-ли ошибемся, заключив из этих слов, что имелась в виду преимущественно русская публика; стало быть, излагая для её поучения экономический порядок вещей существующий в </w:t>
      </w:r>
      <w:r>
        <w:rPr>
          <w:rFonts w:cs="Times New Roman" w:ascii="Times New Roman" w:hAnsi="Times New Roman"/>
          <w:smallCaps/>
        </w:rPr>
        <w:t>Лифляндии,</w:t>
      </w:r>
      <w:r>
        <w:rPr>
          <w:rFonts w:cs="Times New Roman" w:ascii="Times New Roman" w:hAnsi="Times New Roman"/>
        </w:rPr>
        <w:t xml:space="preserve"> автору следовало бы, кажется, приспособляться к понятиям русских читателей, в той мере, в какой это возможно и нужно, чтоб облегчать им применение к местности им незнакомой, или мало знакомой, того маштаба, по которому они привыкли у себя судить об относительной степени материального обеспечения сельского народонаселения. Повидимому так он и поступал: </w:t>
      </w:r>
      <w:r>
        <w:rPr>
          <w:rFonts w:cs="Times New Roman" w:ascii="Times New Roman" w:hAnsi="Times New Roman"/>
          <w:smallCaps/>
        </w:rPr>
        <w:t>лифлянд</w:t>
      </w:r>
      <w:r>
        <w:rPr>
          <w:rFonts w:cs="Times New Roman" w:ascii="Times New Roman" w:hAnsi="Times New Roman"/>
        </w:rPr>
        <w:t>ские, хозяйственные меры площадей, лоФштели и тоннштели, перекладываются на десятины, кое где даже, для сравнения, приводятся статистические данные о других губерниях; но вот что бросается при этом в глаза: самых существен</w:t>
        <w:softHyphen/>
        <w:t>ных, безусловно-необходимых для полноты сравнения цифр, притом таких, которых автор не мог не иметь под рукою, в его книге не оказывается; там-же где он сам делает сравнения, он обыкновенно сопоставляет данные неоднородные, иногда решительно несоизмеримые, игнорируя однородные.</w:t>
      </w:r>
    </w:p>
    <w:p>
      <w:pPr>
        <w:pStyle w:val="Normal"/>
        <w:ind w:firstLine="360"/>
        <w:jc w:val="both"/>
        <w:rPr>
          <w:rFonts w:ascii="Times New Roman" w:hAnsi="Times New Roman" w:cs="Times New Roman"/>
        </w:rPr>
      </w:pPr>
      <w:r>
        <w:rPr>
          <w:rFonts w:cs="Times New Roman" w:ascii="Times New Roman" w:hAnsi="Times New Roman"/>
        </w:rPr>
        <w:t>Всякий русский читатель, последовав приглашению автора, естественно пожелает разъяснить себе, под его руковод</w:t>
        <w:softHyphen/>
        <w:t>ством, три вопроса:</w:t>
      </w:r>
    </w:p>
    <w:p>
      <w:pPr>
        <w:pStyle w:val="Normal"/>
        <w:ind w:firstLine="360"/>
        <w:jc w:val="both"/>
        <w:rPr>
          <w:rFonts w:ascii="Times New Roman" w:hAnsi="Times New Roman" w:cs="Times New Roman"/>
        </w:rPr>
      </w:pPr>
      <w:r>
        <w:rPr>
          <w:rFonts w:cs="Times New Roman" w:ascii="Times New Roman" w:hAnsi="Times New Roman"/>
        </w:rPr>
        <w:t>В каком количестве, сравнительно с другими нашими губерниями, лиФляндские крестьяне наделены землею?</w:t>
      </w:r>
    </w:p>
    <w:p>
      <w:pPr>
        <w:pStyle w:val="Normal"/>
        <w:ind w:firstLine="360"/>
        <w:jc w:val="both"/>
        <w:rPr>
          <w:rFonts w:ascii="Times New Roman" w:hAnsi="Times New Roman" w:cs="Times New Roman"/>
        </w:rPr>
      </w:pPr>
      <w:r>
        <w:rPr>
          <w:rFonts w:cs="Times New Roman" w:ascii="Times New Roman" w:hAnsi="Times New Roman"/>
        </w:rPr>
        <w:t>Как велик сходящий с них подесятинный оброк (или арендный платеж)?</w:t>
      </w:r>
    </w:p>
    <w:p>
      <w:pPr>
        <w:pStyle w:val="Normal"/>
        <w:ind w:firstLine="360"/>
        <w:jc w:val="both"/>
        <w:rPr>
          <w:rFonts w:ascii="Times New Roman" w:hAnsi="Times New Roman" w:cs="Times New Roman"/>
        </w:rPr>
      </w:pPr>
      <w:r>
        <w:rPr>
          <w:rFonts w:cs="Times New Roman" w:ascii="Times New Roman" w:hAnsi="Times New Roman"/>
        </w:rPr>
        <w:t>Наконец, во что обходится им десятина их земли при</w:t>
        <w:softHyphen/>
        <w:t>обретаемая ими в собственность?</w:t>
      </w:r>
    </w:p>
    <w:p>
      <w:pPr>
        <w:pStyle w:val="Normal"/>
        <w:ind w:firstLine="360"/>
        <w:jc w:val="both"/>
        <w:rPr>
          <w:rFonts w:ascii="Times New Roman" w:hAnsi="Times New Roman" w:cs="Times New Roman"/>
        </w:rPr>
      </w:pPr>
      <w:r>
        <w:rPr>
          <w:rFonts w:cs="Times New Roman" w:ascii="Times New Roman" w:hAnsi="Times New Roman"/>
        </w:rPr>
        <w:t>Для разрешения первого вопроса, необходимо знать велилину всей площади крестьянской удобной земли и число муж</w:t>
        <w:softHyphen/>
        <w:t>ских (ревизских) душ сельского населения, как в част</w:t>
        <w:softHyphen/>
        <w:t>ных имениях так и в казенных порознь, ибо известно (г. Юнг-Штиллинг подтверждает это) что ведомство го</w:t>
        <w:softHyphen/>
        <w:t>сударственных имуществ, при окончательном устройстве своих крестьян, руководствовалось далеко не теми прави</w:t>
        <w:softHyphen/>
        <w:t>лами, какие применялись в дворянских имениях. Итак,</w:t>
      </w:r>
    </w:p>
    <w:p>
      <w:pPr>
        <w:pStyle w:val="Normal"/>
        <w:jc w:val="both"/>
        <w:rPr>
          <w:rFonts w:ascii="Times New Roman" w:hAnsi="Times New Roman" w:cs="Times New Roman"/>
        </w:rPr>
      </w:pPr>
      <w:r>
        <w:rPr>
          <w:rFonts w:cs="Times New Roman" w:ascii="Times New Roman" w:hAnsi="Times New Roman"/>
        </w:rPr>
        <w:t>нужны были всего на все четыре цифры. Вместо втого, мы находим, в главе первой: количество пашни и луиов состо</w:t>
        <w:softHyphen/>
        <w:t xml:space="preserve">ящих в пользовании крестьян во всей </w:t>
      </w:r>
      <w:r>
        <w:rPr>
          <w:rFonts w:cs="Times New Roman" w:ascii="Times New Roman" w:hAnsi="Times New Roman"/>
          <w:smallCaps/>
        </w:rPr>
        <w:t>Лифляндии (т.</w:t>
      </w:r>
      <w:r>
        <w:rPr>
          <w:rFonts w:cs="Times New Roman" w:ascii="Times New Roman" w:hAnsi="Times New Roman"/>
        </w:rPr>
        <w:t xml:space="preserve"> е. в казенных и частных имениях взятых вместе); но фто не весь надел, а часть надела. Далее, мы узнаем общее число крестьянских дворов (опять таки в казенных и частных имениях в сложности) и среднее количество всякого рода угодий причитающееся на каждый двор. Затем, в одной из приложенных к книге таблиц, нам сообщается и число ревизских душ по годам (за 1849-1867), но ока</w:t>
        <w:softHyphen/>
        <w:t>зывается, что здесь казенные крестьяне в рассчет не при</w:t>
        <w:softHyphen/>
        <w:t>няты *)• Все что мы узнаем о наделе относится к част</w:t>
        <w:softHyphen/>
        <w:t>ным и казенным имениям вместе взятым, а что мы узна</w:t>
        <w:softHyphen/>
        <w:t>ем о числе ревизских душ относится только к первым, так что, на основании сообщенных нам данных, нельзя вывести среднего душевого надела ни по частным, ни по казенным имениям порознь, ни по тем и другим в сложности.</w:t>
      </w:r>
    </w:p>
    <w:p>
      <w:pPr>
        <w:pStyle w:val="Normal"/>
        <w:ind w:firstLine="360"/>
        <w:jc w:val="both"/>
        <w:rPr>
          <w:rFonts w:ascii="Times New Roman" w:hAnsi="Times New Roman" w:cs="Times New Roman"/>
        </w:rPr>
      </w:pPr>
      <w:r>
        <w:rPr>
          <w:rFonts w:cs="Times New Roman" w:ascii="Times New Roman" w:hAnsi="Times New Roman"/>
        </w:rPr>
        <w:t>Оставив неразрешенным этот ближайший и простей</w:t>
        <w:softHyphen/>
        <w:t>ший вопрос, автор ставит другой, для разрешения кото</w:t>
        <w:softHyphen/>
        <w:t>рого у него (по собственному его сознанию) недостает точ</w:t>
        <w:softHyphen/>
        <w:t>ных сведений, именно: как относится к площади кресть</w:t>
        <w:softHyphen/>
        <w:t>янской земли та группа или часть сельского населения, ко</w:t>
        <w:softHyphen/>
        <w:t xml:space="preserve">торая непосредственно живет доходом с крестьянской земли: </w:t>
      </w:r>
      <w:r>
        <w:rPr>
          <w:rFonts w:cs="Times New Roman" w:ascii="Times New Roman" w:hAnsi="Times New Roman"/>
          <w:lang w:val="la-VA" w:eastAsia="la-VA" w:bidi="la-VA"/>
        </w:rPr>
        <w:t>(Die Bevolkerungsgrnppe, welche mit ihrem Einkommen unmittelbar auf das Gehorchsland angewiesen ist)?-</w:t>
      </w:r>
      <w:r>
        <w:rPr>
          <w:rFonts w:cs="Times New Roman" w:ascii="Times New Roman" w:hAnsi="Times New Roman"/>
        </w:rPr>
        <w:t>Чтоб найти хоть приблизительно верный ответ, г. Юнг Штиллинг выключает из известной ему, но не выставленной им общей цифры сельского населения, вопервых, всех детей моложе 15 лет (как будто бы в крестьянском быту и их не кормила земля, также как и взрослых) во-вторых: всех батраков служащих по найму на помещичьих ху</w:t>
        <w:softHyphen/>
        <w:t>торах, упуская при этом из виду, что и они состоят членами волостных обществ, что эти общества, а не по</w:t>
        <w:softHyphen/>
      </w:r>
    </w:p>
    <w:p>
      <w:pPr>
        <w:pStyle w:val="Normal"/>
        <w:ind w:firstLine="360"/>
        <w:jc w:val="both"/>
        <w:rPr>
          <w:rFonts w:ascii="Times New Roman" w:hAnsi="Times New Roman" w:cs="Times New Roman"/>
        </w:rPr>
      </w:pPr>
      <w:r>
        <w:rPr>
          <w:rFonts w:cs="Times New Roman" w:ascii="Times New Roman" w:hAnsi="Times New Roman"/>
        </w:rPr>
        <w:t>*) За тот год, в который окончена последняя ревизия (1861) в таб</w:t>
        <w:softHyphen/>
        <w:t>лице показано 301,617 душ, тогда как общая ва всю губернию ревизская циера сельского народонаселения составляет 354,553 души.</w:t>
      </w:r>
    </w:p>
    <w:p>
      <w:pPr>
        <w:pStyle w:val="Normal"/>
        <w:jc w:val="both"/>
        <w:rPr>
          <w:rFonts w:ascii="Times New Roman" w:hAnsi="Times New Roman" w:cs="Times New Roman"/>
        </w:rPr>
      </w:pPr>
      <w:r>
        <w:rPr>
          <w:rFonts w:cs="Times New Roman" w:ascii="Times New Roman" w:hAnsi="Times New Roman"/>
        </w:rPr>
        <w:t>мещики несут обязаЛиость призревать их и отвечать за них в платеже податей и что расходы по этой части (как мы увидим ниже-далеко не ничтожные) окончательно па</w:t>
        <w:softHyphen/>
        <w:t>дают также на землю. Таким образом, то есть путем произвольных отсечений, автор приходит к заключению, что на мужскую рабочую душу приходится кругом по 4,08 де</w:t>
        <w:softHyphen/>
        <w:t>сятины. Но ведь это дает понятие, притом далеко не точ</w:t>
        <w:softHyphen/>
        <w:t>ное, об отношении материала (земли) к силам употребляе</w:t>
        <w:softHyphen/>
        <w:t xml:space="preserve">мым на её обработку, а отношение земли к потребностям сельского населения остается всетаки не выясненным. Этот вопрос обойден благодаря кстати вставленному слову </w:t>
      </w:r>
      <w:r>
        <w:rPr>
          <w:rFonts w:cs="Times New Roman" w:ascii="Times New Roman" w:hAnsi="Times New Roman"/>
          <w:lang w:val="la-VA" w:eastAsia="la-VA" w:bidi="la-VA"/>
        </w:rPr>
        <w:t>„unmittelbar</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Перейдем к оброку. Так как размер его, в част</w:t>
        <w:softHyphen/>
        <w:t xml:space="preserve">ных имениях, зависит исключительно от </w:t>
      </w:r>
      <w:r>
        <w:rPr>
          <w:rFonts w:cs="Times New Roman" w:ascii="Times New Roman" w:hAnsi="Times New Roman"/>
          <w:lang w:val="la-VA" w:eastAsia="la-VA" w:bidi="la-VA"/>
        </w:rPr>
        <w:t xml:space="preserve">soi-disant </w:t>
      </w:r>
      <w:r>
        <w:rPr>
          <w:rFonts w:cs="Times New Roman" w:ascii="Times New Roman" w:hAnsi="Times New Roman"/>
        </w:rPr>
        <w:t>добро</w:t>
        <w:softHyphen/>
        <w:t>вольных соглашений, то, кажется, всего простее и естест</w:t>
        <w:softHyphen/>
        <w:t>веннее было бы извлечь из состоявшихся за известный пе</w:t>
        <w:softHyphen/>
        <w:t>риод времени контрактных условий готовые данные: пло</w:t>
        <w:softHyphen/>
        <w:t>щадь удобной земли в крестьянских дворах и платимый за них оброк; потом из сложности этих цифр выве</w:t>
        <w:softHyphen/>
        <w:t xml:space="preserve">сти среднюю подесятинную плату. Автор, повидимому, к этому и шел. Сообщив нам сперва отношение среднего оброка к принятой в </w:t>
      </w:r>
      <w:r>
        <w:rPr>
          <w:rFonts w:cs="Times New Roman" w:ascii="Times New Roman" w:hAnsi="Times New Roman"/>
          <w:smallCaps/>
        </w:rPr>
        <w:t>Лифляндии</w:t>
      </w:r>
      <w:r>
        <w:rPr>
          <w:rFonts w:cs="Times New Roman" w:ascii="Times New Roman" w:hAnsi="Times New Roman"/>
        </w:rPr>
        <w:t xml:space="preserve"> земли на талеры (по 6 руб. 62 коп. оброка с талера в 1869 году) *) он прямо приступает к исследованию отношения оброка к пло</w:t>
        <w:softHyphen/>
        <w:t>щади, т. ф. к лоФштеле и к десятине крестьянской земли. Но затем, вместо того чтоб взять из практики действи</w:t>
        <w:softHyphen/>
        <w:t>тельную величину среднего крестьянского участка</w:t>
      </w:r>
      <w:r>
        <w:rPr>
          <w:rFonts w:cs="Times New Roman" w:ascii="Times New Roman" w:hAnsi="Times New Roman"/>
          <w:vertAlign w:val="superscript"/>
        </w:rPr>
        <w:t>1</w:t>
      </w:r>
      <w:r>
        <w:rPr>
          <w:rFonts w:cs="Times New Roman" w:ascii="Times New Roman" w:hAnsi="Times New Roman"/>
        </w:rPr>
        <w:t>), он вы</w:t>
        <w:softHyphen/>
        <w:t>водит ее из той же условной оценки, при том конечно не из оценки удобной земли вообще (так как для неё не су</w:t>
        <w:softHyphen/>
        <w:t>ществует таксы) а из специальной оценки пахатной земли</w:t>
      </w:r>
    </w:p>
    <w:p>
      <w:pPr>
        <w:pStyle w:val="Normal"/>
        <w:ind w:firstLine="360"/>
        <w:jc w:val="both"/>
        <w:rPr>
          <w:rFonts w:ascii="Times New Roman" w:hAnsi="Times New Roman" w:cs="Times New Roman"/>
        </w:rPr>
      </w:pPr>
      <w:r>
        <w:rPr>
          <w:rFonts w:cs="Times New Roman" w:ascii="Times New Roman" w:hAnsi="Times New Roman"/>
        </w:rPr>
        <w:t xml:space="preserve">9 О значении талера, о способе оценки земли и труда и вообще о всей системе поземельных рассчетов в </w:t>
      </w:r>
      <w:r>
        <w:rPr>
          <w:rFonts w:cs="Times New Roman" w:ascii="Times New Roman" w:hAnsi="Times New Roman"/>
          <w:smallCaps/>
        </w:rPr>
        <w:t>Лифляндии,</w:t>
      </w:r>
      <w:r>
        <w:rPr>
          <w:rFonts w:cs="Times New Roman" w:ascii="Times New Roman" w:hAnsi="Times New Roman"/>
        </w:rPr>
        <w:t xml:space="preserve"> читатели найдут нужные объяснения в главах I и II настоящего выпуска.</w:t>
      </w:r>
    </w:p>
    <w:p>
      <w:pPr>
        <w:pStyle w:val="Normal"/>
        <w:ind w:firstLine="360"/>
        <w:jc w:val="both"/>
        <w:rPr>
          <w:rFonts w:ascii="Times New Roman" w:hAnsi="Times New Roman" w:cs="Times New Roman"/>
        </w:rPr>
      </w:pPr>
      <w:r>
        <w:rPr>
          <w:rFonts w:cs="Times New Roman" w:ascii="Times New Roman" w:hAnsi="Times New Roman"/>
        </w:rPr>
        <w:t>9 Крестьянские земли были измерены еще в начале этого столетия. После того, неоднократно производились частные, поверочные измерения и таксации. Точность последних, т. е. таксаций, часто вызывала сомнения и споры; но площадь каждого крестьянского двора в любом имении хорошо известна помещику.</w:t>
      </w:r>
    </w:p>
    <w:p>
      <w:pPr>
        <w:pStyle w:val="Normal"/>
        <w:jc w:val="both"/>
        <w:rPr>
          <w:rFonts w:ascii="Times New Roman" w:hAnsi="Times New Roman" w:cs="Times New Roman"/>
        </w:rPr>
      </w:pPr>
      <w:r>
        <w:rPr>
          <w:rFonts w:cs="Times New Roman" w:ascii="Times New Roman" w:hAnsi="Times New Roman"/>
          <w:lang w:val="la-VA" w:eastAsia="la-VA" w:bidi="la-VA"/>
        </w:rPr>
        <w:t xml:space="preserve">(des Ackers). </w:t>
      </w:r>
      <w:r>
        <w:rPr>
          <w:rFonts w:cs="Times New Roman" w:ascii="Times New Roman" w:hAnsi="Times New Roman"/>
        </w:rPr>
        <w:t>Это делается следующим образом: для пло</w:t>
        <w:softHyphen/>
        <w:t>щади палатной земли определенной величины, по принятой таксации на талеры и гроши, установлены четыре цены, соответствующие четырем степеням естественной произво</w:t>
        <w:softHyphen/>
        <w:t>дительности грунта. Но, рассуждает автор, здесь (т. е. в крестьянском наделе) нельзя предполагать двух высших степеней; крестьянская пахатная земля подходит вся под две низшие, на половину под четвертую, на половину под третью. Это предположение служит основанием для определения площади крестьянской пахатной земли соот</w:t>
        <w:softHyphen/>
        <w:t>ветствующей оценочному талеру, а так как средний оброк с талера уже известен, то остается только пе</w:t>
        <w:softHyphen/>
        <w:t>реложить лифляндскую поземельную меру на русскую и в результате оказывается, что в 1869 году крестьяне платили средним числом за десятину пашни по 8 руб. 8 коп. Но это ведь не факт, а вывод из предположений, более или менее верных и, во всяком случе, вывод не</w:t>
        <w:softHyphen/>
        <w:t>полный. Каждый крестьянский двор представляет собою одно хозяйственное целое, состоящее не из одной пахатной земли, а из различных угодий, для которых, по той же принятой таксации, установлены свои цены, далеко расходящиеся с оценкою полевой земли. При таксации, эти угодья ценятся конечно порознь, но, при сдаче двора, помещик и кресть</w:t>
        <w:softHyphen/>
        <w:t>янин договариваются о размере ежегодной платы за весь участок и никогда не назначают её за каждое из угодий в отдельности. Чему же, спрашивается, научит читателя и к чему послу жит .ему эта выведенная автором, а в действительности не существующая цифра, о которой никогда не слыхали ни помещики ни крестьяне? Что с нею делать? Она могла бы послужить основанием для дальнейших за</w:t>
        <w:softHyphen/>
        <w:t>ключений, еслиб автор находил возможным применить ее и к прочим угодьям, как приблизительно верное опре</w:t>
        <w:softHyphen/>
        <w:t>деление подесятинного оброка за удобную землю вообще, но он этого нигде не говорит и это невероятно само по себе. Затем, он приступает к сравнению выведенной им цифры с другими ценами. По свойству предмета, естественнее и ближе всего было бы привести на справку, во-первых, оброч</w:t>
        <w:softHyphen/>
        <w:t xml:space="preserve">ные платежи существующие тут же, рядом, в </w:t>
      </w:r>
      <w:r>
        <w:rPr>
          <w:rFonts w:cs="Times New Roman" w:ascii="Times New Roman" w:hAnsi="Times New Roman"/>
          <w:smallCaps/>
        </w:rPr>
        <w:t>лифлянд-</w:t>
      </w:r>
    </w:p>
    <w:p>
      <w:pPr>
        <w:pStyle w:val="Normal"/>
        <w:jc w:val="both"/>
        <w:rPr>
          <w:rFonts w:ascii="Times New Roman" w:hAnsi="Times New Roman" w:cs="Times New Roman"/>
        </w:rPr>
      </w:pPr>
      <w:r>
        <w:rPr>
          <w:rFonts w:cs="Times New Roman" w:ascii="Times New Roman" w:hAnsi="Times New Roman"/>
        </w:rPr>
        <w:t>ских казенных имениях, и во-вторых, установленные По</w:t>
        <w:softHyphen/>
        <w:t>ложением 1861 года для других губерний. Но ни тех ни других г. Юнг-Штиллинг не приводит.</w:t>
      </w:r>
    </w:p>
    <w:p>
      <w:pPr>
        <w:pStyle w:val="Normal"/>
        <w:ind w:firstLine="360"/>
        <w:jc w:val="both"/>
        <w:rPr>
          <w:rFonts w:ascii="Times New Roman" w:hAnsi="Times New Roman" w:cs="Times New Roman"/>
        </w:rPr>
      </w:pPr>
      <w:r>
        <w:rPr>
          <w:rFonts w:cs="Times New Roman" w:ascii="Times New Roman" w:hAnsi="Times New Roman"/>
        </w:rPr>
        <w:t>О казенных оброках он упоминает мимоходом и очень неодобрительно. Руководствуясь неуместными побуж</w:t>
        <w:softHyphen/>
        <w:t>дениями гуманного свойства, управление государственных имуществ, уверяет автор, продешевило свою землю; оно искусственно спустило оценку её значительно ниже есте</w:t>
        <w:softHyphen/>
        <w:t>ственно установившагося уровня её стоимости - естествен</w:t>
        <w:softHyphen/>
        <w:t>ным уровнем считается, разумеется, та цена, по которой, благодаря принудительному переводу на оброк, дворы сда</w:t>
        <w:softHyphen/>
        <w:t>вались в дворянских имениях; таким образом, оно из</w:t>
        <w:softHyphen/>
        <w:t>баловало крестьян, приучило их барышничать землею и нанесло ущерб производительности края вообще-это един</w:t>
        <w:softHyphen/>
        <w:t>ственное пятно, высмотренное автором на светлой, радую</w:t>
        <w:softHyphen/>
        <w:t xml:space="preserve">щей глаз картине современной </w:t>
      </w:r>
      <w:r>
        <w:rPr>
          <w:rFonts w:cs="Times New Roman" w:ascii="Times New Roman" w:hAnsi="Times New Roman"/>
          <w:smallCaps/>
        </w:rPr>
        <w:t>Лифляндии.</w:t>
      </w:r>
      <w:r>
        <w:rPr>
          <w:rFonts w:cs="Times New Roman" w:ascii="Times New Roman" w:hAnsi="Times New Roman"/>
        </w:rPr>
        <w:t xml:space="preserve"> Правда, пере</w:t>
        <w:softHyphen/>
        <w:t>уступка и перепродажа крестьянских дворов хозяевами, получившими их из первых рук, происходит не в одних казенных, а также и в частных имениях-сам г. Юнг-Штиллинг приводит тому примеры; но там это его не смущает. Что касается до оброков, установленных Положением 1861 г., то об них в книге нет и помина. Автор не хочет их знать и это, конечно, не спроста. С своей точки зрения, он в этом случае совершенно прав. Дело в том, что, как видно из всей его аргументации, г. Юнг-Штиллинг строго держится учения так называемой манчестерской школы, о которой кто-то из немецких уче</w:t>
        <w:softHyphen/>
        <w:t>ных сказал недавно, что для неё история, в смысле не</w:t>
        <w:softHyphen/>
        <w:t>прерывного развития, не существует и как будто всякий день начинается съизнова. Это замечание как нельзя более подтверждается воззрением именно остзейских манчестер</w:t>
        <w:softHyphen/>
        <w:t>цев на крестьянский вопрос. Из-за экономической стороны его они не то что не высматривают социальной, а предна</w:t>
        <w:softHyphen/>
        <w:t>меренно игнорируют ее. Под экономическою стороною мы разумеем взаимное отношение безличных агентов сельско</w:t>
        <w:softHyphen/>
        <w:t>хозяйственного производства (земли, движимого капитала и труда), выражающееся в их сравнительной ценности; под социальною - взаимное отношение располагающих этими</w:t>
      </w:r>
    </w:p>
    <w:p>
      <w:pPr>
        <w:pStyle w:val="Normal"/>
        <w:jc w:val="both"/>
        <w:rPr>
          <w:rFonts w:ascii="Times New Roman" w:hAnsi="Times New Roman" w:cs="Times New Roman"/>
        </w:rPr>
      </w:pPr>
      <w:r>
        <w:rPr>
          <w:rFonts w:cs="Times New Roman" w:ascii="Times New Roman" w:hAnsi="Times New Roman"/>
        </w:rPr>
        <w:t>агентами коллективных личностей, или общественных групп, сложившееся в данную эпоху и в данной мест</w:t>
        <w:softHyphen/>
        <w:t xml:space="preserve">ности, так а не иначе, после долгого сожительства и под влиянием общей судьбы. Помимо той роли, которую каждая из этих групп играет в экономическом процессе, как представительница той или другой производительной силы, она имеет свою историческую </w:t>
      </w:r>
      <w:r>
        <w:rPr>
          <w:rFonts w:cs="Times New Roman" w:ascii="Times New Roman" w:hAnsi="Times New Roman"/>
          <w:smallCaps/>
        </w:rPr>
        <w:t xml:space="preserve">физиономию, свои понятия и </w:t>
      </w:r>
      <w:r>
        <w:rPr>
          <w:rFonts w:cs="Times New Roman" w:ascii="Times New Roman" w:hAnsi="Times New Roman"/>
        </w:rPr>
        <w:t>убеждения, свои неотъемлемые, выслуженные права, нако</w:t>
        <w:softHyphen/>
        <w:t>нец свой опыт, часто в полном смысле слова выстра</w:t>
        <w:softHyphen/>
        <w:t>данный, передававшийся преемственно из рода в род и составляющий своего рода умственный капитал, которого нельзя растратить, от которого даже нельзя отказаться. У нас эта сторона вопроса никогда не упускалась из виду и потому, когда правительство приступило к отмене кре</w:t>
        <w:softHyphen/>
        <w:t>постного права, оно поставило себе задачею, не порывая связи с прошедшим, уберечь все завещанные им резуль</w:t>
        <w:softHyphen/>
        <w:t>таты положительного свойства и перенести их в искомую Формулу новой социальной сделки между двумя обществен</w:t>
        <w:softHyphen/>
        <w:t>ными группами, какими создала их история. Иаши наделы, оброки и правила выкупа представляют собою не иное что, как термины этой Формулы; затем: удачно ли или неудачно разрешен был вопрос-до этого нам теперь дела нет, ибо мы говорим только о способе его постановки. В ост</w:t>
        <w:softHyphen/>
        <w:t>зейском крае взглянули на то же дело совершенно иначе. Там составители Положений о крестьянах приняли за исход</w:t>
        <w:softHyphen/>
        <w:t xml:space="preserve">ную точку не Факт, а </w:t>
      </w:r>
      <w:r>
        <w:rPr>
          <w:rFonts w:cs="Times New Roman" w:ascii="Times New Roman" w:hAnsi="Times New Roman"/>
          <w:smallCaps/>
        </w:rPr>
        <w:t>фикцию,</w:t>
      </w:r>
      <w:r>
        <w:rPr>
          <w:rFonts w:cs="Times New Roman" w:ascii="Times New Roman" w:hAnsi="Times New Roman"/>
        </w:rPr>
        <w:t xml:space="preserve"> не данное, а предположен</w:t>
        <w:softHyphen/>
        <w:t>ное отношение, такое, какое могло бы установиться на прак</w:t>
        <w:softHyphen/>
        <w:t xml:space="preserve">тике, если бы в одно прекрасное утро Латыши и Эсты вольными колонистами приплыли на кораблях к </w:t>
      </w:r>
      <w:r>
        <w:rPr>
          <w:rFonts w:cs="Times New Roman" w:ascii="Times New Roman" w:hAnsi="Times New Roman"/>
          <w:smallCaps/>
        </w:rPr>
        <w:t>лифлянд</w:t>
      </w:r>
      <w:r>
        <w:rPr>
          <w:rFonts w:cs="Times New Roman" w:ascii="Times New Roman" w:hAnsi="Times New Roman"/>
        </w:rPr>
        <w:t>скому берегу и, найдя всю землю занятою немецкими баро</w:t>
        <w:softHyphen/>
        <w:t>нами, обратились к ним с предложением отвести им нужное пространство для водворения. Очевидно, тут мог бы состояться или не состояться частный договор, которого усло</w:t>
        <w:softHyphen/>
        <w:t>вия определились бы сами собою отношением запроса к предложению, и не предстояло бы никакой надобности в за</w:t>
        <w:softHyphen/>
        <w:t>конодательном вмешательстве для разграничения и уравно</w:t>
        <w:softHyphen/>
        <w:t>вешения потребностей двух совершенно равноправных сто</w:t>
        <w:softHyphen/>
        <w:t>рон, встретившихся в первый раз на почве чисто фконо-</w:t>
      </w:r>
    </w:p>
    <w:p>
      <w:pPr>
        <w:pStyle w:val="Normal"/>
        <w:jc w:val="both"/>
        <w:rPr>
          <w:rFonts w:ascii="Times New Roman" w:hAnsi="Times New Roman" w:cs="Times New Roman"/>
        </w:rPr>
      </w:pPr>
      <w:r>
        <w:rPr>
          <w:rFonts w:cs="Times New Roman" w:ascii="Times New Roman" w:hAnsi="Times New Roman"/>
        </w:rPr>
        <w:t xml:space="preserve">мических интересов. Но, чтоб свести на ту же почву вопрос об отношениях </w:t>
      </w:r>
      <w:r>
        <w:rPr>
          <w:rFonts w:cs="Times New Roman" w:ascii="Times New Roman" w:hAnsi="Times New Roman"/>
          <w:smallCaps/>
        </w:rPr>
        <w:t xml:space="preserve">лифляндских </w:t>
      </w:r>
      <w:r>
        <w:rPr>
          <w:rFonts w:cs="Times New Roman" w:ascii="Times New Roman" w:hAnsi="Times New Roman"/>
        </w:rPr>
        <w:t xml:space="preserve">крестьян к </w:t>
      </w:r>
      <w:r>
        <w:rPr>
          <w:rFonts w:cs="Times New Roman" w:ascii="Times New Roman" w:hAnsi="Times New Roman"/>
          <w:smallCaps/>
        </w:rPr>
        <w:t>лиф</w:t>
      </w:r>
      <w:r>
        <w:rPr>
          <w:rFonts w:cs="Times New Roman" w:ascii="Times New Roman" w:hAnsi="Times New Roman"/>
        </w:rPr>
        <w:t>ляндским помещикам, нужно было, прежде всего, вычерк</w:t>
        <w:softHyphen/>
        <w:t>нуть из их истории несколько веков. Нужно было, между прочим, позабыть, что пока эта самая земля, которую те</w:t>
        <w:softHyphen/>
        <w:t>перь разбирают на расхват, сама по себе ничего не стоила, предков этих самых крестьян, которые теперь приобрета</w:t>
        <w:softHyphen/>
        <w:t>ют ее по так называемой вольной цене, держали прикован</w:t>
        <w:softHyphen/>
        <w:t>ными к ней, как живой инвентарь и принадлежность грунта*, что, прожив на этом положении целые столетия, они при</w:t>
        <w:softHyphen/>
        <w:t>росли к земле и, в силу долговременного к ней прикре</w:t>
        <w:softHyphen/>
        <w:t>пления, выслужили некоторое право считать ее в известном смысле своею*, наконец, что это право было даже признано правительством и утверждено за ними законодательным порядком, притом не раз, а несколько раз. Остзейское дворянство вообще не легко забывает старину, по крайней мере свои права*, но в настоящем случае, память о чу</w:t>
        <w:softHyphen/>
        <w:t>жом праве стушевалась перед сознанием своего интереса и, чтоб скорее разделаться с докучливыми следами про</w:t>
        <w:softHyphen/>
        <w:t>шедшего, оно сочло даже не лишним откинусь разом на</w:t>
        <w:softHyphen/>
        <w:t>поминавшую его старую терминологию, всем понятную, освященную не только временем, но и законодательным употреблением, и заменить ее новою. Прежние крестьяне по</w:t>
        <w:softHyphen/>
        <w:t xml:space="preserve">жалованы были в Фермеров, повинности переименованы были в арендные платежи, а крестьянская земля </w:t>
      </w:r>
      <w:r>
        <w:rPr>
          <w:rFonts w:cs="Times New Roman" w:ascii="Times New Roman" w:hAnsi="Times New Roman"/>
          <w:lang w:val="la-VA" w:eastAsia="la-VA" w:bidi="la-VA"/>
        </w:rPr>
        <w:t xml:space="preserve">(Bauerland) </w:t>
      </w:r>
      <w:r>
        <w:rPr>
          <w:rFonts w:cs="Times New Roman" w:ascii="Times New Roman" w:hAnsi="Times New Roman"/>
        </w:rPr>
        <w:t xml:space="preserve">в тяглую землю </w:t>
      </w:r>
      <w:r>
        <w:rPr>
          <w:rFonts w:cs="Times New Roman" w:ascii="Times New Roman" w:hAnsi="Times New Roman"/>
          <w:lang w:val="la-VA" w:eastAsia="la-VA" w:bidi="la-VA"/>
        </w:rPr>
        <w:t xml:space="preserve">(Gehorchsland), </w:t>
      </w:r>
      <w:r>
        <w:rPr>
          <w:rFonts w:cs="Times New Roman" w:ascii="Times New Roman" w:hAnsi="Times New Roman"/>
        </w:rPr>
        <w:t>чтоб вытравить оконча</w:t>
        <w:softHyphen/>
        <w:t>тельно всякую память о праве на нее бывших крестьян. Подобного рода посягательства на историю, встречающиеся довольно часто в самых разнообразных Формах (ломки или перестройки древних памятников, запрета употреблять известные слова и т. п.), служат всегда несомненным при</w:t>
        <w:softHyphen/>
        <w:t>знаком деспотического отношения к жизни. В настоящем случае, помещичья практика, конечно, с теориею не спра</w:t>
        <w:softHyphen/>
        <w:t xml:space="preserve">влялась; она опередила ее, но впоследствии нашла в ней, как нельзя более кстати, готовое для себя оправдание. С той высоты, на которой стоят последователи учения </w:t>
      </w:r>
      <w:r>
        <w:rPr>
          <w:rFonts w:cs="Times New Roman" w:ascii="Times New Roman" w:hAnsi="Times New Roman"/>
          <w:lang w:val="la-VA" w:eastAsia="la-VA" w:bidi="la-VA"/>
        </w:rPr>
        <w:t xml:space="preserve">du laisser faire, </w:t>
      </w:r>
      <w:r>
        <w:rPr>
          <w:rFonts w:cs="Times New Roman" w:ascii="Times New Roman" w:hAnsi="Times New Roman"/>
        </w:rPr>
        <w:t>исторически сложившиеся общественные группы сплываются в безразличную массу; в виду остаются одне</w:t>
      </w:r>
    </w:p>
    <w:p>
      <w:pPr>
        <w:pStyle w:val="Normal"/>
        <w:tabs>
          <w:tab w:val="clear" w:pos="708"/>
          <w:tab w:val="left" w:pos="5021" w:leader="none"/>
        </w:tabs>
        <w:jc w:val="both"/>
        <w:rPr>
          <w:rFonts w:ascii="Times New Roman" w:hAnsi="Times New Roman" w:cs="Times New Roman"/>
        </w:rPr>
      </w:pPr>
      <w:r>
        <w:rPr>
          <w:rFonts w:cs="Times New Roman" w:ascii="Times New Roman" w:hAnsi="Times New Roman"/>
        </w:rPr>
        <w:t>Соч. Ю. Самарипа. X.</w:t>
        <w:tab/>
        <w:t>2</w:t>
      </w:r>
    </w:p>
    <w:p>
      <w:pPr>
        <w:pStyle w:val="Normal"/>
        <w:jc w:val="both"/>
        <w:rPr>
          <w:rFonts w:ascii="Times New Roman" w:hAnsi="Times New Roman" w:cs="Times New Roman"/>
        </w:rPr>
      </w:pPr>
      <w:r>
        <w:rPr>
          <w:rFonts w:cs="Times New Roman" w:ascii="Times New Roman" w:hAnsi="Times New Roman"/>
        </w:rPr>
        <w:t>лишь отвлеченные категории предлагающих и берущих, по</w:t>
        <w:softHyphen/>
        <w:t>купщиков и продавцев, сдатчиков и съемщиков, над которыми полновластно царит всеразрешающий закон об отношении запроса к предложению. Как бы, например, ни поднимались цены на землю, самый Факт, что ее по этим ценам добровольно снимают и покупают, не заключает ли в себе неопровержимого свидетельства их обоюдной выгодности и безобидности?-Вопрос о свойстве и относи</w:t>
        <w:softHyphen/>
        <w:t>тельной силе личных побуждений, которыми так часто, Фактически упраздняется для одной из договаривающихся сторон предполагаемая свобода выбора, конечно, при этом и не затрогивается. Кто больше дает за землю, тот стало быть надеется больше из неё извлечь, а так как конеч</w:t>
        <w:softHyphen/>
        <w:t>ная цель всего экономического движения, которой все подчи</w:t>
        <w:softHyphen/>
        <w:t>няется, заключается в доведении производительных сил данной местности до высшей степени напряжения, то не все ли равно кто бы ни владел землею, тот ли, кто создал ее, как ниву, своим трудом, или другой, пришедший со сто</w:t>
        <w:softHyphen/>
        <w:t>роны покупщик, или съемщик, накидывающий на прежнюю цену несколько рублей и высаживающий старого хозяина?- Неприкосновенные наделы, нормы повинностей, выкупы мо</w:t>
        <w:softHyphen/>
        <w:t xml:space="preserve">гут быть пригодны и уместны при первобытном порядке вещей и низкой культуре, как, например, в России, где десятина земли продается по 5 копеек но для Остзейского края все это давно </w:t>
      </w:r>
      <w:r>
        <w:rPr>
          <w:rFonts w:cs="Times New Roman" w:ascii="Times New Roman" w:hAnsi="Times New Roman"/>
          <w:lang w:val="la-VA" w:eastAsia="la-VA" w:bidi="la-VA"/>
        </w:rPr>
        <w:t xml:space="preserve">iiberwundene Standpunkte. </w:t>
      </w:r>
      <w:r>
        <w:rPr>
          <w:rFonts w:cs="Times New Roman" w:ascii="Times New Roman" w:hAnsi="Times New Roman"/>
        </w:rPr>
        <w:t>Понятно те</w:t>
        <w:softHyphen/>
        <w:t>перь почему услужливая статистика, взявшись оправдать мнимо-научными доводами порядок вещей, созданный одно</w:t>
        <w:softHyphen/>
        <w:t>сторонним интересом, должна была систематически избе</w:t>
        <w:softHyphen/>
        <w:t xml:space="preserve">гать всякого сопоставления своих </w:t>
      </w:r>
      <w:r>
        <w:rPr>
          <w:rFonts w:cs="Times New Roman" w:ascii="Times New Roman" w:hAnsi="Times New Roman"/>
          <w:smallCaps/>
        </w:rPr>
        <w:t xml:space="preserve">лифляндских </w:t>
      </w:r>
      <w:r>
        <w:rPr>
          <w:rFonts w:cs="Times New Roman" w:ascii="Times New Roman" w:hAnsi="Times New Roman"/>
        </w:rPr>
        <w:t>цифр с теми, ближайшими к ним по свойству предмета, кото</w:t>
        <w:softHyphen/>
        <w:t>рые могли бы действительно послужить основанием для серьезного сравнения быта великорусских крестьян с бы</w:t>
        <w:softHyphen/>
        <w:t xml:space="preserve">том </w:t>
      </w:r>
      <w:r>
        <w:rPr>
          <w:rFonts w:cs="Times New Roman" w:ascii="Times New Roman" w:hAnsi="Times New Roman"/>
          <w:smallCaps/>
        </w:rPr>
        <w:t>лифляндских.</w:t>
      </w:r>
      <w:r>
        <w:rPr>
          <w:rFonts w:cs="Times New Roman" w:ascii="Times New Roman" w:hAnsi="Times New Roman"/>
        </w:rPr>
        <w:t xml:space="preserve"> Этого требовала от неё логическая по</w:t>
        <w:softHyphen/>
        <w:t>следовательность. Автор однако находил нужным привести</w:t>
      </w:r>
    </w:p>
    <w:p>
      <w:pPr>
        <w:pStyle w:val="Normal"/>
        <w:ind w:firstLine="360"/>
        <w:jc w:val="both"/>
        <w:rPr>
          <w:rFonts w:ascii="Times New Roman" w:hAnsi="Times New Roman" w:cs="Times New Roman"/>
        </w:rPr>
      </w:pPr>
      <w:r>
        <w:rPr>
          <w:rFonts w:cs="Times New Roman" w:ascii="Times New Roman" w:hAnsi="Times New Roman"/>
        </w:rPr>
        <w:t>9 Эту землю, проданную за 5 коп., отыскал где-то, в одной из-се</w:t>
        <w:softHyphen/>
        <w:t>верных наших губерний, автор брошюры „Земля и воля“ и этим откры</w:t>
        <w:softHyphen/>
        <w:t>тием несказанно обрадовал своих остзейских земляков. С тех пор Россия прослыла у них землею, в которой десятина ценится в 5 коп.</w:t>
      </w:r>
    </w:p>
    <w:p>
      <w:pPr>
        <w:pStyle w:val="Normal"/>
        <w:jc w:val="both"/>
        <w:rPr>
          <w:rFonts w:ascii="Times New Roman" w:hAnsi="Times New Roman" w:cs="Times New Roman"/>
        </w:rPr>
      </w:pPr>
      <w:r>
        <w:rPr>
          <w:rFonts w:cs="Times New Roman" w:ascii="Times New Roman" w:hAnsi="Times New Roman"/>
        </w:rPr>
        <w:t>в своей книге какие нибудь данные для сравнения и обра</w:t>
        <w:softHyphen/>
        <w:t xml:space="preserve">тился за ними к известной брошюре г. Дубенского об оценке земель </w:t>
      </w:r>
      <w:r>
        <w:rPr>
          <w:rFonts w:cs="Times New Roman" w:ascii="Times New Roman" w:hAnsi="Times New Roman"/>
          <w:vertAlign w:val="superscript"/>
        </w:rPr>
        <w:t>!</w:t>
      </w:r>
      <w:r>
        <w:rPr>
          <w:rFonts w:cs="Times New Roman" w:ascii="Times New Roman" w:hAnsi="Times New Roman"/>
        </w:rPr>
        <w:t>)« Там он вычитал, что десятина в пе</w:t>
        <w:softHyphen/>
        <w:t xml:space="preserve">тербургском уезде сдается по 21 рублю, в московском по 14 рублей, в Владимирском, на левом берегу Клязьмы, по 4 р. 50 к., в прочих местностях дешевле и, сравнив с этими цифрами выведенную им среднюю арендную плату в </w:t>
      </w:r>
      <w:r>
        <w:rPr>
          <w:rFonts w:cs="Times New Roman" w:ascii="Times New Roman" w:hAnsi="Times New Roman"/>
          <w:smallCaps/>
        </w:rPr>
        <w:t>Лифляндии,</w:t>
      </w:r>
      <w:r>
        <w:rPr>
          <w:rFonts w:cs="Times New Roman" w:ascii="Times New Roman" w:hAnsi="Times New Roman"/>
        </w:rPr>
        <w:t xml:space="preserve"> пришел к заключению, что по ценности, до которой дошла в ней земля, она занимает в России третье место и стоит ниже только двух столичных уездов </w:t>
      </w:r>
      <w:r>
        <w:rPr>
          <w:rFonts w:cs="Times New Roman" w:ascii="Times New Roman" w:hAnsi="Times New Roman"/>
          <w:vertAlign w:val="superscript"/>
        </w:rPr>
        <w:t>9</w:t>
      </w:r>
      <w:r>
        <w:rPr>
          <w:rFonts w:cs="Times New Roman" w:ascii="Times New Roman" w:hAnsi="Times New Roman"/>
        </w:rPr>
        <w:t xml:space="preserve">). Для </w:t>
      </w:r>
      <w:r>
        <w:rPr>
          <w:rFonts w:cs="Times New Roman" w:ascii="Times New Roman" w:hAnsi="Times New Roman"/>
          <w:smallCaps/>
        </w:rPr>
        <w:t>Лифляндии это</w:t>
      </w:r>
      <w:r>
        <w:rPr>
          <w:rFonts w:cs="Times New Roman" w:ascii="Times New Roman" w:hAnsi="Times New Roman"/>
        </w:rPr>
        <w:t xml:space="preserve"> очень лестно-что и говорить; но к со</w:t>
        <w:softHyphen/>
        <w:t>жалению, автор упустил из виду некоторые обстоятель</w:t>
        <w:softHyphen/>
        <w:t xml:space="preserve">ства, отнимающие у сравнительного заключения, к которому он пришел, не только всякую убедительность, но даже всякий смысл. Во-первых, для </w:t>
      </w:r>
      <w:r>
        <w:rPr>
          <w:rFonts w:cs="Times New Roman" w:ascii="Times New Roman" w:hAnsi="Times New Roman"/>
          <w:smallCaps/>
        </w:rPr>
        <w:t>Лифляндии</w:t>
      </w:r>
      <w:r>
        <w:rPr>
          <w:rFonts w:cs="Times New Roman" w:ascii="Times New Roman" w:hAnsi="Times New Roman"/>
        </w:rPr>
        <w:t xml:space="preserve"> взята средняя по</w:t>
        <w:softHyphen/>
        <w:t xml:space="preserve">десятинная плата за один 1868 год (8 руб. 8 коп.), тогда как данные г. Дубенского относятся к 1855-1865 годам. Во вторых, цифры г. Дубенского представляют наемную плату за удобную землю вообще </w:t>
      </w:r>
      <w:r>
        <w:rPr>
          <w:rFonts w:cs="Times New Roman" w:ascii="Times New Roman" w:hAnsi="Times New Roman"/>
          <w:vertAlign w:val="subscript"/>
        </w:rPr>
        <w:t>ь</w:t>
      </w:r>
      <w:r>
        <w:rPr>
          <w:rFonts w:cs="Times New Roman" w:ascii="Times New Roman" w:hAnsi="Times New Roman"/>
        </w:rPr>
        <w:t xml:space="preserve"> без различия угодий, а цифра 8 руб. 8 коп.- плату * *за полевую, т. е. за самую ценную землю. В третьих, г. Юнг IIIтиллинг и г. Дубенский черпали свои сведения не из однородных источников и, сообразно своим особенным целям (первый отвергал са</w:t>
        <w:softHyphen/>
        <w:t>мую возможность какой либо нормальной оценки земли, тогда как второй предлагал опыт именно такой оценки) упо</w:t>
        <w:softHyphen/>
        <w:t>требляли в своих исследованиях совершенно различные</w:t>
      </w:r>
    </w:p>
    <w:p>
      <w:pPr>
        <w:pStyle w:val="Normal"/>
        <w:ind w:firstLine="360"/>
        <w:jc w:val="both"/>
        <w:rPr>
          <w:rFonts w:ascii="Times New Roman" w:hAnsi="Times New Roman" w:cs="Times New Roman"/>
        </w:rPr>
      </w:pPr>
      <w:r>
        <w:rPr>
          <w:rFonts w:cs="Times New Roman" w:ascii="Times New Roman" w:hAnsi="Times New Roman"/>
        </w:rPr>
        <w:t>9 Оценка земель западного края и в частности могилевской губернии. Могилев. 1865 года.</w:t>
      </w:r>
    </w:p>
    <w:p>
      <w:pPr>
        <w:pStyle w:val="Normal"/>
        <w:ind w:firstLine="360"/>
        <w:jc w:val="both"/>
        <w:rPr>
          <w:rFonts w:ascii="Times New Roman" w:hAnsi="Times New Roman" w:cs="Times New Roman"/>
        </w:rPr>
      </w:pPr>
      <w:r>
        <w:rPr>
          <w:rFonts w:cs="Times New Roman" w:ascii="Times New Roman" w:hAnsi="Times New Roman"/>
        </w:rPr>
        <w:t>*) ЦиФры, на которые указывает г. Юнг-Штиллинг, приведены г. Ду</w:t>
        <w:softHyphen/>
        <w:t>бенским на стр. 27 в виде простых примеров, рядом с продажными ценами, и только как доказательство, что последние цены обыкновенно соот</w:t>
        <w:softHyphen/>
        <w:t>ветствуют наемной плате, капитализированной по 7*/</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vertAlign w:val="subscript"/>
        </w:rPr>
        <w:t>0</w:t>
      </w:r>
      <w:r>
        <w:rPr>
          <w:rFonts w:cs="Times New Roman" w:ascii="Times New Roman" w:hAnsi="Times New Roman"/>
        </w:rPr>
        <w:t xml:space="preserve"> рассчету; но он вовсе не выдает этих цифр за определение ни высшей, ни средней, ни низшей наемной платы за десятину. Все собранные им сведения собственно о наем</w:t>
        <w:softHyphen/>
        <w:t>ной плате помещены у него в той же брошюре (стр. 35), в виде таблицы, обнимающей 285 местностей, поделенных на 6 разрядов и 28 степеней, по сравнительной дороговизне земли. В этой таблице, на которую г. Юнг-Штил</w:t>
        <w:softHyphen/>
        <w:t xml:space="preserve">линг почему-то пе обратил внимания, приводятся совершенно иные цифры, и уезды </w:t>
      </w:r>
      <w:r>
        <w:rPr>
          <w:rFonts w:cs="Times New Roman" w:ascii="Times New Roman" w:hAnsi="Times New Roman"/>
          <w:smallCaps/>
        </w:rPr>
        <w:t>Лифляндии</w:t>
      </w:r>
      <w:r>
        <w:rPr>
          <w:rFonts w:cs="Times New Roman" w:ascii="Times New Roman" w:hAnsi="Times New Roman"/>
        </w:rPr>
        <w:t xml:space="preserve"> размещаются в 4-м и 5-м разрядах.</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 xml:space="preserve">приемы. В какой мере сведения г. Дубенского заслуживали доверия и надежны ли были его приемы-это другой вопрос; но если они найдены были настолько пригодными, что можно было ссылаться на его выводы о петербургской, московской, владимирской, рязанской и тульской губерниях, то чем же хуже были те выводы, к которым он пришел тем же путем, в применении к </w:t>
      </w:r>
      <w:r>
        <w:rPr>
          <w:rFonts w:cs="Times New Roman" w:ascii="Times New Roman" w:hAnsi="Times New Roman"/>
          <w:smallCaps/>
        </w:rPr>
        <w:t>Лифляндии? Они</w:t>
      </w:r>
      <w:r>
        <w:rPr>
          <w:rFonts w:cs="Times New Roman" w:ascii="Times New Roman" w:hAnsi="Times New Roman"/>
        </w:rPr>
        <w:t xml:space="preserve"> напечатаны ря</w:t>
        <w:softHyphen/>
        <w:t>дом, в той же брошюре. Оказывалось, по его данным, что там средняя наемная плата за десятину колебалась по местностям между 1 руб. 77 коп. и 80 коп. За верность этих цифр мы нисколько не стоим, но, во всяком случае, странно, что г. Юнг-Штиллин даже не упомянул об них и не оказал им такого же внимания, какого удостоились оценки земель великороссийских губерний.</w:t>
      </w:r>
    </w:p>
    <w:p>
      <w:pPr>
        <w:pStyle w:val="Normal"/>
        <w:ind w:firstLine="360"/>
        <w:jc w:val="both"/>
        <w:rPr>
          <w:rFonts w:ascii="Times New Roman" w:hAnsi="Times New Roman" w:cs="Times New Roman"/>
        </w:rPr>
      </w:pPr>
      <w:r>
        <w:rPr>
          <w:rFonts w:cs="Times New Roman" w:ascii="Times New Roman" w:hAnsi="Times New Roman"/>
        </w:rPr>
        <w:t>Справедливость требует однако заметить, что если, во многих случаях, читатель не находит в его книге таких сведений, которых ожидать от неё он имел бы полное основание, то за то иногда в ней цопадаются данные, по самому существу своему не легко укладывающиеся в циф</w:t>
        <w:softHyphen/>
        <w:t>рах и потому обыкновенно не входящие в круг статисти</w:t>
        <w:softHyphen/>
        <w:t xml:space="preserve">ческих исследований. Вот пример. Происходившая в </w:t>
      </w:r>
      <w:r>
        <w:rPr>
          <w:rFonts w:cs="Times New Roman" w:ascii="Times New Roman" w:hAnsi="Times New Roman"/>
          <w:smallCaps/>
        </w:rPr>
        <w:t>Лиф</w:t>
        <w:softHyphen/>
        <w:t>ляндии</w:t>
      </w:r>
      <w:r>
        <w:rPr>
          <w:rFonts w:cs="Times New Roman" w:ascii="Times New Roman" w:hAnsi="Times New Roman"/>
        </w:rPr>
        <w:t xml:space="preserve"> в пяти-и шестидесятых годах перегонка крестьян с барщины на оброк, по словам самого автора, имела характер коренного переворота </w:t>
      </w:r>
      <w:r>
        <w:rPr>
          <w:rFonts w:cs="Times New Roman" w:ascii="Times New Roman" w:hAnsi="Times New Roman"/>
          <w:lang w:val="la-VA" w:eastAsia="la-VA" w:bidi="la-VA"/>
        </w:rPr>
        <w:t xml:space="preserve">(eine fundamentale Umwalzung). </w:t>
      </w:r>
      <w:r>
        <w:rPr>
          <w:rFonts w:cs="Times New Roman" w:ascii="Times New Roman" w:hAnsi="Times New Roman"/>
        </w:rPr>
        <w:t>В народном быту он естественно должен был отозваться тремя явлениями. Во-первых, окончательно упразд</w:t>
        <w:softHyphen/>
        <w:t>нялось право спокойного, наследственного пользования кре</w:t>
        <w:softHyphen/>
        <w:t>стьянскою землею под условием исправного отбывания исстари определенной повинности; за отказ от уплаты на</w:t>
        <w:softHyphen/>
        <w:t>значенного помещиком и непосильного крестьянину оброка, хозяин сгонялся с своего двора. Во вторых, так как при назначении денежной повинности помещик нисколько не обязывался стесняться, и действительно не стеснялся, прежнею оценкою двора, по которой определялся размер барщины, то оброки ложились на хозяев далеко не пропор</w:t>
        <w:softHyphen/>
        <w:t>ционально прежней, издельной повинности и в этом смысле неравномерно; так, при прежнем порядке, все хозяева, владевшие участками оцененными в 40 талеров каждый,</w:t>
      </w:r>
    </w:p>
    <w:p>
      <w:pPr>
        <w:pStyle w:val="Normal"/>
        <w:jc w:val="both"/>
        <w:rPr>
          <w:rFonts w:ascii="Times New Roman" w:hAnsi="Times New Roman" w:cs="Times New Roman"/>
        </w:rPr>
      </w:pPr>
      <w:r>
        <w:rPr>
          <w:rFonts w:cs="Times New Roman" w:ascii="Times New Roman" w:hAnsi="Times New Roman"/>
        </w:rPr>
        <w:t>отбывали по 1028 рабочих дней в году (полагая равное число конных и пеших); при введении же оброчной системы, в одном и том же уезде, с одного из этих хозяев тре</w:t>
        <w:softHyphen/>
        <w:t xml:space="preserve">бовалось 120 руб., ас соседа его, владевшего равноценным участком, до 400 рублей. В третьих, прежняя издельная повинность была неизменна в своем размере, а средний оброк, по исследованиям г. Юнга-Штиллинга, в 16 лет поднялся более чем на 67 </w:t>
      </w:r>
      <w:r>
        <w:rPr>
          <w:rFonts w:cs="Times New Roman" w:ascii="Times New Roman" w:hAnsi="Times New Roman"/>
          <w:vertAlign w:val="superscript"/>
        </w:rPr>
        <w:t>е</w:t>
      </w:r>
      <w:r>
        <w:rPr>
          <w:rFonts w:cs="Times New Roman" w:ascii="Times New Roman" w:hAnsi="Times New Roman"/>
        </w:rPr>
        <w:t>/,. Все это вместе не только расстроивало хозяйственные привычки крестьян, но оскорбляло их издавна сложившиеся понятия о праве и справедливости, а потому понятно, что замена одной повинности другою, при таких условиях, иначе и совершиться не могла, как при</w:t>
        <w:softHyphen/>
        <w:t>нудительно. Чтоб составить себе возможно точное понятие о степени употребленного принуждения с одной стороны и встреченного с другой пассивного сопротивления, очень бы любопытно было узнать, сколько прежних хозяев сошло с своих насиженных дворов в эти 16 леть, как при первоначальном введении, так и при постепенном возвы</w:t>
        <w:softHyphen/>
        <w:t>шении оброков? Об этом автор молчит, но вот чем он нас успокоивает: с 1864 по 1868 год, из общего числа крестьян хозяев, коих он насчитывает 35,699, только 190 отказались от своих дворов вследствие и по причине возвышения оброка. Здесь уже лиФляндская статистика облекает в Форму числовых данных не только внешние, осязательные Факты, но и чисто субъективные побуждения. Имея перед собою ряд совершенно однородных действий, она, не затрудняясь, подразделяет их на категории по тем внутренним соображениям, которыми руководились действо</w:t>
        <w:softHyphen/>
        <w:t>вавшие ляца.</w:t>
      </w:r>
    </w:p>
    <w:p>
      <w:pPr>
        <w:pStyle w:val="Normal"/>
        <w:ind w:firstLine="360"/>
        <w:jc w:val="both"/>
        <w:rPr>
          <w:rFonts w:ascii="Times New Roman" w:hAnsi="Times New Roman" w:cs="Times New Roman"/>
        </w:rPr>
      </w:pPr>
      <w:r>
        <w:rPr>
          <w:rFonts w:cs="Times New Roman" w:ascii="Times New Roman" w:hAnsi="Times New Roman"/>
        </w:rPr>
        <w:t>Сколько вообще крестьян хозяев сошло с своих мест-этого она, повидимому, не знает; за то ей в точ</w:t>
        <w:softHyphen/>
        <w:t>ности известно, что из них 190, не более и не менее, бро</w:t>
        <w:softHyphen/>
        <w:t>сили свои дворы именно потому, что оброк, который с них требовался, показался им слишком высоким. Любопытно бы было однако узнать: из какого источника, через кого, и каким способом добыты эти сведения?-Если бы подъем оброка свыше какой либо нормы мог подавать законный повод к жалобам, то, при разбирательстве их, конечно,</w:t>
      </w:r>
    </w:p>
    <w:p>
      <w:pPr>
        <w:pStyle w:val="Normal"/>
        <w:jc w:val="both"/>
        <w:rPr>
          <w:rFonts w:ascii="Times New Roman" w:hAnsi="Times New Roman" w:cs="Times New Roman"/>
        </w:rPr>
      </w:pPr>
      <w:r>
        <w:rPr>
          <w:rFonts w:cs="Times New Roman" w:ascii="Times New Roman" w:hAnsi="Times New Roman"/>
        </w:rPr>
        <w:t>могли бы обнаруживаться и причины, заставлявшие крестьян отказываться от предлагаемых им кондиций; но никакого предела требованиям со стороны помещиков не было и нет, следовательно не было и повода к жалобам. Может быть крестьяне и пробовали жаловаться, раз и другой, на первых порах; но им конечно было разъяснено, что жа</w:t>
        <w:softHyphen/>
        <w:t>лобам их нельзя было дать никакого хода и, вразумившись, они естественно должны были скоро умолкнуть. После этого, кто же взялся за них раскрывать лиФляндскому статисти</w:t>
        <w:softHyphen/>
        <w:t>ческому комитету причины, рассчеты и соображения, заста</w:t>
        <w:softHyphen/>
        <w:t>влявшие их отказываться от своих дворов? - Неужели сами помещики, назначавшие непосильные крестьянам об</w:t>
        <w:softHyphen/>
        <w:t>роки, или приходские судьи, то есть те же местные помещики, избранные помещиками для отстаивания помещичьих инте</w:t>
        <w:softHyphen/>
        <w:t>ресов? - Так или иначе, автор в предисловии своем объявивший читателям, что он устранил из употреблен</w:t>
        <w:softHyphen/>
        <w:t>ного им материала все без исключения данные, сколько нибудь сомнительные, кажется, в настоящем случае, мог бы отнестись более критически к цифре 190 хозяев.</w:t>
      </w:r>
    </w:p>
    <w:p>
      <w:pPr>
        <w:pStyle w:val="Normal"/>
        <w:ind w:firstLine="360"/>
        <w:jc w:val="both"/>
        <w:rPr>
          <w:rFonts w:ascii="Times New Roman" w:hAnsi="Times New Roman" w:cs="Times New Roman"/>
        </w:rPr>
      </w:pPr>
      <w:r>
        <w:rPr>
          <w:rFonts w:cs="Times New Roman" w:ascii="Times New Roman" w:hAnsi="Times New Roman"/>
        </w:rPr>
        <w:t>В тех случаях, когда хозяин сгоняется с своего двора, по неимению средств для приобретения его в собственность за цену, предлагаемую другим лицом, или когда он по той же причине отказывается от уплаты требуемого от него оброка, ему присуждается вознаграждение, размер ко</w:t>
        <w:softHyphen/>
        <w:t>торого определяется особыми правилами, утвержденными за</w:t>
        <w:softHyphen/>
        <w:t>конодательным порядком. ЛиФляндские публицисты много об них говорят и всегда указывают на них как на такое ограничение помещичьего произвола в назначении оброка и выкупа, которое будто бы представляет собою вполне достаточную гарантию имущественных интересов крестьян (только имущественных, ибо нарушение их исто</w:t>
        <w:softHyphen/>
        <w:t xml:space="preserve">рического права на </w:t>
      </w:r>
      <w:r>
        <w:rPr>
          <w:rFonts w:cs="Times New Roman" w:ascii="Times New Roman" w:hAnsi="Times New Roman"/>
          <w:lang w:val="la-VA" w:eastAsia="la-VA" w:bidi="la-VA"/>
        </w:rPr>
        <w:t xml:space="preserve">Bauerland </w:t>
      </w:r>
      <w:r>
        <w:rPr>
          <w:rFonts w:cs="Times New Roman" w:ascii="Times New Roman" w:hAnsi="Times New Roman"/>
        </w:rPr>
        <w:t>ценится конечно ни во что). В виду особенной важности, придаваемой этому предохра</w:t>
        <w:softHyphen/>
        <w:t xml:space="preserve">нительному клапану в хозяйственном механизме </w:t>
      </w:r>
      <w:r>
        <w:rPr>
          <w:rFonts w:cs="Times New Roman" w:ascii="Times New Roman" w:hAnsi="Times New Roman"/>
          <w:smallCaps/>
        </w:rPr>
        <w:t>Лифлян</w:t>
        <w:softHyphen/>
        <w:t>дии,</w:t>
      </w:r>
      <w:r>
        <w:rPr>
          <w:rFonts w:cs="Times New Roman" w:ascii="Times New Roman" w:hAnsi="Times New Roman"/>
        </w:rPr>
        <w:t xml:space="preserve"> желательно бы знать, часто ли он приходил в действие и как он действовал: много ли было случаев выдачи воз</w:t>
        <w:softHyphen/>
        <w:t>награждений, сколько было ассигновано к выдаче, сколько из причитавшагося вознаграждения зачтено на покрытие преж</w:t>
        <w:softHyphen/>
      </w:r>
    </w:p>
    <w:p>
      <w:pPr>
        <w:pStyle w:val="Normal"/>
        <w:jc w:val="both"/>
        <w:rPr>
          <w:rFonts w:ascii="Times New Roman" w:hAnsi="Times New Roman" w:cs="Times New Roman"/>
        </w:rPr>
      </w:pPr>
      <w:r>
        <w:rPr>
          <w:rFonts w:cs="Times New Roman" w:ascii="Times New Roman" w:hAnsi="Times New Roman"/>
        </w:rPr>
        <w:t>них долгов и сколько получено крестьянами наличными деньгами?-Все фто мы надеялись узнать из книги г. ЮнгаШтиллинга, но он этих вопросов даже не затронул.</w:t>
      </w:r>
    </w:p>
    <w:p>
      <w:pPr>
        <w:pStyle w:val="Normal"/>
        <w:ind w:firstLine="360"/>
        <w:jc w:val="both"/>
        <w:rPr>
          <w:rFonts w:ascii="Times New Roman" w:hAnsi="Times New Roman" w:cs="Times New Roman"/>
        </w:rPr>
      </w:pPr>
      <w:r>
        <w:rPr>
          <w:rFonts w:cs="Times New Roman" w:ascii="Times New Roman" w:hAnsi="Times New Roman"/>
        </w:rPr>
        <w:t>По сведениям, им собранным, оказывается, что к исходу 1868 года, из общего состава крестьянских земель в частных имениях было приобретено крестьянами в соб</w:t>
        <w:softHyphen/>
        <w:t>ственность 14,26% на очень почтенную сумму 13’/</w:t>
      </w:r>
      <w:r>
        <w:rPr>
          <w:rFonts w:cs="Times New Roman" w:ascii="Times New Roman" w:hAnsi="Times New Roman"/>
          <w:vertAlign w:val="subscript"/>
        </w:rPr>
        <w:t>4</w:t>
      </w:r>
      <w:r>
        <w:rPr>
          <w:rFonts w:cs="Times New Roman" w:ascii="Times New Roman" w:hAnsi="Times New Roman"/>
        </w:rPr>
        <w:t xml:space="preserve"> миллио</w:t>
        <w:softHyphen/>
        <w:t xml:space="preserve">нов рублей. Автор приходит в восторг и восклицает: „бывший арендатор сделался собственником </w:t>
      </w:r>
      <w:r>
        <w:rPr>
          <w:rFonts w:cs="Times New Roman" w:ascii="Times New Roman" w:hAnsi="Times New Roman"/>
          <w:lang w:val="la-VA" w:eastAsia="la-VA" w:bidi="la-VA"/>
        </w:rPr>
        <w:t>(der Pachter ist Eigenthiuner geworden)".</w:t>
      </w:r>
    </w:p>
    <w:p>
      <w:pPr>
        <w:pStyle w:val="Normal"/>
        <w:ind w:firstLine="360"/>
        <w:jc w:val="both"/>
        <w:rPr>
          <w:rFonts w:ascii="Times New Roman" w:hAnsi="Times New Roman" w:cs="Times New Roman"/>
        </w:rPr>
      </w:pPr>
      <w:r>
        <w:rPr>
          <w:rFonts w:cs="Times New Roman" w:ascii="Times New Roman" w:hAnsi="Times New Roman"/>
        </w:rPr>
        <w:t>Точнее было бы сказать: малая часть арендаторов по</w:t>
        <w:softHyphen/>
        <w:t>степенно приобретает собственность; но не об этом речь. Из приведенных цифр видно только, что покупщики при</w:t>
        <w:softHyphen/>
        <w:t>няли на себя громадный долг-это несомненно; затем, же</w:t>
        <w:softHyphen/>
        <w:t>лательно бы звать, сколько из показанных 13 % миллионов уплачено наличными, сколько рассрочено, сколько выдано в ссуду, на какой срок и на каких условиях совершается погашение?-Об этом в книге ни полслова.</w:t>
      </w:r>
    </w:p>
    <w:p>
      <w:pPr>
        <w:pStyle w:val="Normal"/>
        <w:ind w:firstLine="360"/>
        <w:jc w:val="both"/>
        <w:rPr>
          <w:rFonts w:ascii="Times New Roman" w:hAnsi="Times New Roman" w:cs="Times New Roman"/>
        </w:rPr>
      </w:pPr>
      <w:r>
        <w:rPr>
          <w:rFonts w:cs="Times New Roman" w:ascii="Times New Roman" w:hAnsi="Times New Roman"/>
        </w:rPr>
        <w:t>Возводя в идеал свои местные, лиФляндские порядки, г. Юнг-Штиллинг (надобно отдать ему в этом отноше</w:t>
        <w:softHyphen/>
        <w:t>нии справедливость) относится в то же время к нашим рус</w:t>
        <w:softHyphen/>
        <w:t>ским порядкам гораздо снисходительнее, чем другие, рассуждавшие об них земляки его. Он даже допускает, что установление нормального оброка и регулирование выкупа могли быть пригодны для России при дешевизне её земель и в особенности потому, что законодательная власть, дей</w:t>
        <w:softHyphen/>
        <w:t>ствуя у нас, имела полную возможность не стесняться в своих мероприятиях гипотечными долгами, обременяющими недвижимую собственность (в том, что этим можно было не стесняться и что будто бы действительно не стеснялись, автор, кажется, серьезно убежден); но к остзейскому краю, стоящему на высшей степени культуры, такой же образ дей</w:t>
        <w:softHyphen/>
        <w:t>ствия был бы решительно не применим, так как там он поколебал бы самое основание громадных кредитных сде</w:t>
        <w:softHyphen/>
        <w:t xml:space="preserve">лок - это главный аргумент против выкупной операции </w:t>
      </w:r>
      <w:r>
        <w:rPr>
          <w:rFonts w:cs="Times New Roman" w:ascii="Times New Roman" w:hAnsi="Times New Roman"/>
          <w:lang w:val="la-VA" w:eastAsia="la-VA" w:bidi="la-VA"/>
        </w:rPr>
        <w:t xml:space="preserve">(Ablosung). </w:t>
      </w:r>
      <w:r>
        <w:rPr>
          <w:rFonts w:cs="Times New Roman" w:ascii="Times New Roman" w:hAnsi="Times New Roman"/>
        </w:rPr>
        <w:t>Но чтобы судить о силе его, нужно бы знать, как относится сумма помещичьих гипотечных долгов к той сумме, которая -уже получена за проданные крестьянамъ</w:t>
      </w:r>
    </w:p>
    <w:p>
      <w:pPr>
        <w:pStyle w:val="Normal"/>
        <w:jc w:val="both"/>
        <w:rPr>
          <w:rFonts w:ascii="Times New Roman" w:hAnsi="Times New Roman" w:cs="Times New Roman"/>
        </w:rPr>
      </w:pPr>
      <w:r>
        <w:rPr>
          <w:rFonts w:cs="Times New Roman" w:ascii="Times New Roman" w:hAnsi="Times New Roman"/>
        </w:rPr>
        <w:t>земли, и к той, которая может быть выручена от про</w:t>
        <w:softHyphen/>
        <w:t>дажи остальной крестьянской земли по прежним ценам. По данным автора, все крестьянские земли в частных имениях (по местной оценке на талеры) представляли со</w:t>
        <w:softHyphen/>
        <w:t>бою в 1868 году капитал в 575,569 талеров. При по</w:t>
        <w:softHyphen/>
        <w:t xml:space="preserve">купке крестьянами, талер оплачивался средним числом (в 1865-1868 годах) 166 рублями. По этому рассчету, от продажи всей крестьянской земли можно бы ожидать около 957« миллионов руб.-это одна данная; но другой, о сумме гипотечных долгов, лежащих на частных имениях, мы в книге не находим ’). Остается верить на слово г. ЮнгуШтиллингу, что высокая культура, до которой достигла </w:t>
      </w:r>
      <w:r>
        <w:rPr>
          <w:rFonts w:cs="Times New Roman" w:ascii="Times New Roman" w:hAnsi="Times New Roman"/>
          <w:smallCaps/>
        </w:rPr>
        <w:t>Лиф</w:t>
      </w:r>
      <w:r>
        <w:rPr>
          <w:rFonts w:cs="Times New Roman" w:ascii="Times New Roman" w:hAnsi="Times New Roman"/>
        </w:rPr>
        <w:t>ляндия, не допускает выкупной операции (вопреки примеру всей Германии), и г. Эккгардту, который, кажется с некото</w:t>
        <w:softHyphen/>
        <w:t>рым оттенком самодовольной иронии, объявляет нам, что выкуп был возможен когда-то, но что мы упустили без</w:t>
        <w:softHyphen/>
        <w:t xml:space="preserve">возвратно благоприятную минуту. </w:t>
      </w:r>
      <w:r>
        <w:rPr>
          <w:rFonts w:cs="Times New Roman" w:ascii="Times New Roman" w:hAnsi="Times New Roman"/>
          <w:lang w:val="la-VA" w:eastAsia="la-VA" w:bidi="la-VA"/>
        </w:rPr>
        <w:t xml:space="preserve">(Der richtige Zeitpunkt ist verpasst worden). </w:t>
      </w:r>
      <w:r>
        <w:rPr>
          <w:rFonts w:cs="Times New Roman" w:ascii="Times New Roman" w:hAnsi="Times New Roman"/>
        </w:rPr>
        <w:t>Когда-же именно?</w:t>
      </w:r>
      <w:r>
        <w:rPr>
          <w:rFonts w:cs="Times New Roman" w:ascii="Times New Roman" w:hAnsi="Times New Roman"/>
          <w:lang w:val="la-VA" w:eastAsia="la-VA" w:bidi="la-VA"/>
        </w:rPr>
        <w:t>-</w:t>
      </w:r>
      <w:r>
        <w:rPr>
          <w:rFonts w:cs="Times New Roman" w:ascii="Times New Roman" w:hAnsi="Times New Roman"/>
        </w:rPr>
        <w:t>спросит, вероятно, чи</w:t>
        <w:softHyphen/>
        <w:t xml:space="preserve">татель.-До 1850 года, вся </w:t>
      </w:r>
      <w:r>
        <w:rPr>
          <w:rFonts w:cs="Times New Roman" w:ascii="Times New Roman" w:hAnsi="Times New Roman"/>
          <w:smallCaps/>
        </w:rPr>
        <w:t>Лифляндия</w:t>
      </w:r>
      <w:r>
        <w:rPr>
          <w:rFonts w:cs="Times New Roman" w:ascii="Times New Roman" w:hAnsi="Times New Roman"/>
        </w:rPr>
        <w:t xml:space="preserve"> сидела на барщине, следовательно нельзя было и помышлять о выкупе, ибо Фи</w:t>
        <w:softHyphen/>
        <w:t>нансовая операция, без которой он немыслим (ссуды, вы</w:t>
        <w:softHyphen/>
        <w:t>пуск кредитных бумаг, погашение и т. д.), предполагает некоторую привычку крестьян к срочным денежным пла</w:t>
        <w:softHyphen/>
        <w:t>тежам, а в начале 1860 годов ужь стало поздно. -Странно!</w:t>
      </w:r>
    </w:p>
    <w:p>
      <w:pPr>
        <w:pStyle w:val="Normal"/>
        <w:ind w:firstLine="360"/>
        <w:jc w:val="both"/>
        <w:rPr>
          <w:rFonts w:ascii="Times New Roman" w:hAnsi="Times New Roman" w:cs="Times New Roman"/>
        </w:rPr>
      </w:pPr>
      <w:r>
        <w:rPr>
          <w:rFonts w:cs="Times New Roman" w:ascii="Times New Roman" w:hAnsi="Times New Roman"/>
        </w:rPr>
        <w:t>Нас Русских всетаки несколько смущает необыкно</w:t>
        <w:softHyphen/>
        <w:t xml:space="preserve">венно высокий уровень </w:t>
      </w:r>
      <w:r>
        <w:rPr>
          <w:rFonts w:cs="Times New Roman" w:ascii="Times New Roman" w:hAnsi="Times New Roman"/>
          <w:smallCaps/>
        </w:rPr>
        <w:t xml:space="preserve">лифляндских </w:t>
      </w:r>
      <w:r>
        <w:rPr>
          <w:rFonts w:cs="Times New Roman" w:ascii="Times New Roman" w:hAnsi="Times New Roman"/>
        </w:rPr>
        <w:t>оброков и продажных цен, а в особенности-быстрый подъем его; но с своей точки зрения, г. Юнг-ПИтиллинг этому только радуется, как признаку возрастающагося благосостоя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Из других источников мы знаем, что еще недавно, </w:t>
      </w:r>
      <w:r>
        <w:rPr>
          <w:rFonts w:cs="Times New Roman" w:ascii="Times New Roman" w:hAnsi="Times New Roman"/>
          <w:smallCaps/>
        </w:rPr>
        <w:t xml:space="preserve">лифляндскос </w:t>
      </w:r>
      <w:r>
        <w:rPr>
          <w:rFonts w:cs="Times New Roman" w:ascii="Times New Roman" w:hAnsi="Times New Roman"/>
        </w:rPr>
        <w:t>дворянское кредитное общество, при залоге дворянских имений, ценило 80 та</w:t>
        <w:softHyphen/>
        <w:t>леров (гак) в 6000 руб. (полагая в счет и господскую землю), а в ссуду выдавало 4000 руб. На этом основании долг поземельному банку, обеспеченный дворянскими имениями, не мог бы превышать 29 миллионов, сле</w:t>
        <w:softHyphen/>
        <w:t>довательно, при покупке по нынешним ценам, покрылся бы сполна; при этом вся господская земля осталась бы свободною и наконец помещики получили бы чистого барыша бб</w:t>
      </w:r>
      <w:r>
        <w:rPr>
          <w:rFonts w:cs="Times New Roman" w:ascii="Times New Roman" w:hAnsi="Times New Roman"/>
          <w:vertAlign w:val="superscript"/>
        </w:rPr>
        <w:t>1</w:t>
      </w:r>
      <w:r>
        <w:rPr>
          <w:rFonts w:cs="Times New Roman" w:ascii="Times New Roman" w:hAnsi="Times New Roman"/>
        </w:rPr>
        <w:t>/^ миллионов. Мы впрочем не могли дознать в точности, не был ли размер ссуды увеличен в последнее время.</w:t>
      </w:r>
    </w:p>
    <w:p>
      <w:pPr>
        <w:pStyle w:val="Normal"/>
        <w:ind w:firstLine="360"/>
        <w:jc w:val="both"/>
        <w:rPr>
          <w:rFonts w:ascii="Times New Roman" w:hAnsi="Times New Roman" w:cs="Times New Roman"/>
        </w:rPr>
      </w:pPr>
      <w:r>
        <w:rPr>
          <w:rFonts w:cs="Times New Roman" w:ascii="Times New Roman" w:hAnsi="Times New Roman"/>
        </w:rPr>
        <w:t>Озабочиваться тут нечем, повторяет он несколько раз, с апломбом свойственным рижским манчестерцам: цены эти установились сами собою, под исключительным влиянием непреложных экономических законов, помимо давления каких либо посторонних, субъективных воззре</w:t>
        <w:softHyphen/>
        <w:t>ний и побуждений, в силу свободных соглашений между двумя совершенно равноправными сторонами, и потому мы должны принять их за произведение «акторов чисто сельско</w:t>
        <w:softHyphen/>
        <w:t>хозяйственного свойства, иначе: за выражение действитель</w:t>
        <w:softHyphen/>
        <w:t>ной доходности земли. Не раз однако встречались указания на два «актора совершенно иного рода: один свойства субъ</w:t>
        <w:softHyphen/>
        <w:t>ективного, именно, на крайность, заставляющую крестьянина подчиняться самым для него тяжелым условиям, когда ему угрожает удаление с его двора, и другой свойства законо</w:t>
        <w:softHyphen/>
        <w:t>дательного-на освобождение от рекрутской повинности, ко</w:t>
        <w:softHyphen/>
        <w:t>торым, до издания последнего об ней устава, пользовались крестьяне-хозяева в отличие от бобылей и батраков.</w:t>
      </w:r>
    </w:p>
    <w:p>
      <w:pPr>
        <w:pStyle w:val="Normal"/>
        <w:ind w:firstLine="360"/>
        <w:jc w:val="both"/>
        <w:rPr>
          <w:rFonts w:ascii="Times New Roman" w:hAnsi="Times New Roman" w:cs="Times New Roman"/>
        </w:rPr>
      </w:pPr>
      <w:r>
        <w:rPr>
          <w:rFonts w:cs="Times New Roman" w:ascii="Times New Roman" w:hAnsi="Times New Roman"/>
        </w:rPr>
        <w:t>Вот что говорит о первом из этих «акторов г. Ноль кен в своей, упомянутой выше, брошюре: „Съемщик, при истечении срока заключенного им контракта, всякий раз отдается беззащитным в жертву арендующего (помещика), которому дана возможность произвольно возвышать арендную плату.-Видя это, крестьянин перестает делать что либо для поддержания производительности земли и для ремонта строений; ему не трудно понять, что никакой зачет произведенных им улучшений не обеспечит ему достаточного вознаграж</w:t>
        <w:softHyphen/>
        <w:t>дения и что, даже в случае если он не лишится немедленно плодов положенного им в землю труда и капитала, он должен будет однако оплачивать их помещику в виде накидки на прежнюю арендную плату, а потом, в конце концев, всетаки их утратит. При свободной конкурен</w:t>
        <w:softHyphen/>
        <w:t>ции ничто не обеспечивает ему и его наследникам спо</w:t>
        <w:softHyphen/>
        <w:t>койного на будущее время пользования его хозяйством, а это уже само по себе великое зло. Мало того: чем больше он делает для своего хозяйства, тем должно быть для него несомненнее, что ему не устоять против других конку</w:t>
        <w:softHyphen/>
        <w:t>рентов, ибо человек сторонний всегда заплатит за землю дороже того, кто сам, так сказать, создавал ее в поте</w:t>
      </w:r>
    </w:p>
    <w:p>
      <w:pPr>
        <w:pStyle w:val="Normal"/>
        <w:jc w:val="both"/>
        <w:rPr>
          <w:rFonts w:ascii="Times New Roman" w:hAnsi="Times New Roman" w:cs="Times New Roman"/>
        </w:rPr>
      </w:pPr>
      <w:r>
        <w:rPr>
          <w:rFonts w:cs="Times New Roman" w:ascii="Times New Roman" w:hAnsi="Times New Roman"/>
        </w:rPr>
        <w:t>своего лица *). Помещик легко выдержит опустение не скольких, даже большей части состоящих в его имении крестьянских дворов; обладая достаточными на то сред</w:t>
        <w:softHyphen/>
        <w:t>ствами, он сам примется за их обработку, но съемщик (крестьянин) не может обойтись без своего двора; он не в состоянии прокормить своих лошадей и своего скота, он проживает свой капитал и в скором времени дол</w:t>
        <w:softHyphen/>
        <w:t>жен обнищать. Поэтому он вынужден принять участок на каких бы то ни было условиях, лишь бы ему остава</w:t>
        <w:softHyphen/>
        <w:t>лось необходимое в обрез на поддержание его скудного су</w:t>
        <w:softHyphen/>
        <w:t>ществования. Иногда он еще находит себе подспорье в выручках от промыслов, не имеющих ничего общего с доходом от земли, как то: в извозе, в торговле льном или ло</w:t>
        <w:softHyphen/>
        <w:t>шадьми. Зная, что опустение двора отнюдь не поставит по</w:t>
        <w:softHyphen/>
        <w:t>мещика в затруднение, он поэтому подчиняется необходи</w:t>
        <w:softHyphen/>
        <w:t>мости, сверх ренты с дохода от земли, платит еще и с своею промысла, с личных своих способностей *), лишь бы избавиться от опасности остаться без двора. В послед</w:t>
        <w:softHyphen/>
        <w:t>нем случае, он неминуемо разоряется, тогда как в пер</w:t>
        <w:softHyphen/>
        <w:t>вом, даже при подъеме арендной платы, все же представ</w:t>
        <w:softHyphen/>
        <w:t>ляется возможность этого избегнуть.*</w:t>
      </w:r>
    </w:p>
    <w:p>
      <w:pPr>
        <w:pStyle w:val="Normal"/>
        <w:ind w:firstLine="360"/>
        <w:jc w:val="both"/>
        <w:rPr>
          <w:rFonts w:ascii="Times New Roman" w:hAnsi="Times New Roman" w:cs="Times New Roman"/>
        </w:rPr>
      </w:pPr>
      <w:r>
        <w:rPr>
          <w:rFonts w:cs="Times New Roman" w:ascii="Times New Roman" w:hAnsi="Times New Roman"/>
        </w:rPr>
        <w:t>Мы ограничиваемся одним этим свидетельством, хотя могли бы привести целый ряд тождественных по содержа</w:t>
        <w:softHyphen/>
        <w:t>нию. Оно имеет особенную силу, как голос консерватора, практика, известного знатока местных хозяйственных усло</w:t>
        <w:softHyphen/>
        <w:t xml:space="preserve">вий, одного из самых крупных землевладельцев </w:t>
      </w:r>
      <w:r>
        <w:rPr>
          <w:rFonts w:cs="Times New Roman" w:ascii="Times New Roman" w:hAnsi="Times New Roman"/>
          <w:smallCaps/>
        </w:rPr>
        <w:t>Лифлян</w:t>
      </w:r>
      <w:r>
        <w:rPr>
          <w:rFonts w:cs="Times New Roman" w:ascii="Times New Roman" w:hAnsi="Times New Roman"/>
        </w:rPr>
        <w:t>дии, имения которого всегда слыли образцовыми, не только по устройству господской экономии, но также по благосо</w:t>
        <w:softHyphen/>
        <w:t>стоянию крестьян и в особенности по добрым, ред-</w:t>
      </w:r>
    </w:p>
    <w:p>
      <w:pPr>
        <w:pStyle w:val="Normal"/>
        <w:ind w:firstLine="360"/>
        <w:jc w:val="both"/>
        <w:rPr>
          <w:rFonts w:ascii="Times New Roman" w:hAnsi="Times New Roman" w:cs="Times New Roman"/>
        </w:rPr>
      </w:pPr>
      <w:r>
        <w:rPr>
          <w:rFonts w:cs="Times New Roman" w:ascii="Times New Roman" w:hAnsi="Times New Roman"/>
        </w:rPr>
        <w:t>1) Это верное наблюдение подтверждается опытом и в других сферах человеческой деятельности.</w:t>
      </w:r>
    </w:p>
    <w:p>
      <w:pPr>
        <w:pStyle w:val="Normal"/>
        <w:ind w:firstLine="360"/>
        <w:jc w:val="both"/>
        <w:rPr>
          <w:rFonts w:ascii="Times New Roman" w:hAnsi="Times New Roman" w:cs="Times New Roman"/>
          <w:lang w:val="en-US"/>
        </w:rPr>
      </w:pPr>
      <w:r>
        <w:rPr>
          <w:rFonts w:cs="Times New Roman" w:ascii="Times New Roman" w:hAnsi="Times New Roman"/>
        </w:rPr>
        <w:t xml:space="preserve">3) Прибавим: и с рабочих сил батраков, состоящих при нем на положении полукабальных. Вот, что писал об этом в 1861 году другой </w:t>
      </w:r>
      <w:r>
        <w:rPr>
          <w:rFonts w:cs="Times New Roman" w:ascii="Times New Roman" w:hAnsi="Times New Roman"/>
          <w:smallCaps/>
        </w:rPr>
        <w:t>лифляндский</w:t>
      </w:r>
      <w:r>
        <w:rPr>
          <w:rFonts w:cs="Times New Roman" w:ascii="Times New Roman" w:hAnsi="Times New Roman"/>
        </w:rPr>
        <w:t xml:space="preserve"> помещик, </w:t>
      </w:r>
      <w:r>
        <w:rPr>
          <w:rFonts w:cs="Times New Roman" w:ascii="Times New Roman" w:hAnsi="Times New Roman"/>
          <w:smallCaps/>
        </w:rPr>
        <w:t>ф.</w:t>
      </w:r>
      <w:r>
        <w:rPr>
          <w:rFonts w:cs="Times New Roman" w:ascii="Times New Roman" w:hAnsi="Times New Roman"/>
        </w:rPr>
        <w:t xml:space="preserve"> Гринвальд: „крестьянин-арендатор выручает свой оброк не с земли, а старается извлечь </w:t>
      </w:r>
      <w:r>
        <w:rPr>
          <w:rFonts w:cs="Times New Roman" w:ascii="Times New Roman" w:hAnsi="Times New Roman"/>
          <w:lang w:val="la-VA" w:eastAsia="la-VA" w:bidi="la-VA"/>
        </w:rPr>
        <w:t xml:space="preserve">ew, </w:t>
      </w:r>
      <w:r>
        <w:rPr>
          <w:rFonts w:cs="Times New Roman" w:ascii="Times New Roman" w:hAnsi="Times New Roman"/>
        </w:rPr>
        <w:t>сдавая по найму в работу своих батраков; при этом он, естественно, и сам вместе с ними часто про</w:t>
        <w:softHyphen/>
        <w:t>водит все лето вдали от своего двора*. См</w:t>
      </w:r>
      <w:r>
        <w:rPr>
          <w:rFonts w:cs="Times New Roman" w:ascii="Times New Roman" w:hAnsi="Times New Roman"/>
          <w:lang w:val="en-US"/>
        </w:rPr>
        <w:t xml:space="preserve">. </w:t>
      </w:r>
      <w:r>
        <w:rPr>
          <w:rFonts w:cs="Times New Roman" w:ascii="Times New Roman" w:hAnsi="Times New Roman"/>
          <w:lang w:val="la-VA" w:eastAsia="la-VA" w:bidi="la-VA"/>
        </w:rPr>
        <w:t>Ueber Dienstbotenverhaltniase in Liefland von Grimwaidt. Riga, 1861.</w:t>
      </w:r>
    </w:p>
    <w:p>
      <w:pPr>
        <w:pStyle w:val="Normal"/>
        <w:jc w:val="both"/>
        <w:rPr>
          <w:rFonts w:ascii="Times New Roman" w:hAnsi="Times New Roman" w:cs="Times New Roman"/>
          <w:lang w:val="en-US"/>
        </w:rPr>
      </w:pPr>
      <w:r>
        <w:rPr>
          <w:rFonts w:cs="Times New Roman" w:ascii="Times New Roman" w:hAnsi="Times New Roman"/>
          <w:smallCaps/>
        </w:rPr>
        <w:t>выпуск</w:t>
      </w:r>
      <w:r>
        <w:rPr>
          <w:rFonts w:cs="Times New Roman" w:ascii="Times New Roman" w:hAnsi="Times New Roman"/>
          <w:smallCaps/>
          <w:lang w:val="en-US"/>
        </w:rPr>
        <w:t xml:space="preserve"> </w:t>
      </w:r>
      <w:r>
        <w:rPr>
          <w:rFonts w:cs="Times New Roman" w:ascii="Times New Roman" w:hAnsi="Times New Roman"/>
        </w:rPr>
        <w:t>шестой</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кин в том крае взаимным отношениям между ними и владельцами. В роде Нолькенов эти отношения исстари под* держивались силою Фамильных традиций.</w:t>
      </w:r>
    </w:p>
    <w:p>
      <w:pPr>
        <w:pStyle w:val="Normal"/>
        <w:ind w:firstLine="360"/>
        <w:jc w:val="both"/>
        <w:rPr>
          <w:rFonts w:ascii="Times New Roman" w:hAnsi="Times New Roman" w:cs="Times New Roman"/>
        </w:rPr>
      </w:pPr>
      <w:r>
        <w:rPr>
          <w:rFonts w:cs="Times New Roman" w:ascii="Times New Roman" w:hAnsi="Times New Roman"/>
        </w:rPr>
        <w:t>Об этой, с натуры снятой, правде якобы добровольных соглашений между двумя будто-бы равносильными интересами г. Юнг Штиллингь, разумеется, ничего не знает. Поло</w:t>
        <w:softHyphen/>
        <w:t>жим- он не признает верности снимка; но нельзя отри</w:t>
        <w:softHyphen/>
        <w:t>цать второго из указанных выше Факторов-завидного изъятия от призыва к отбыванию воинской повинности. На это обстоятельство, как на одну из главных причин подъ</w:t>
        <w:softHyphen/>
        <w:t>ема цен на землю, не раз уже указывали остзейские га</w:t>
        <w:softHyphen/>
        <w:t>зеты, издающиеся на местных народных языках. О том же недавно свидетельствовал официально начальник одной из тамошних губерний, писавший, „что освобождение от рекрутства чрезвычайно поднимало арендную плату и вы</w:t>
        <w:softHyphen/>
        <w:t>куп, соблазняя крестьян на расходы, для них разоритель</w:t>
        <w:softHyphen/>
        <w:t>ные, затрудняло отбывание воинской повинности натурою и подавало повод к разного рода злоупотреблениямъ</w:t>
      </w:r>
      <w:r>
        <w:rPr>
          <w:rFonts w:cs="Times New Roman" w:ascii="Times New Roman" w:hAnsi="Times New Roman"/>
          <w:vertAlign w:val="superscript"/>
        </w:rPr>
        <w:t>11</w:t>
      </w:r>
      <w:r>
        <w:rPr>
          <w:rFonts w:cs="Times New Roman" w:ascii="Times New Roman" w:hAnsi="Times New Roman"/>
        </w:rPr>
        <w:t xml:space="preserve"> ’)•- Прибавим к этому наблюдение ЛиФляндца </w:t>
      </w:r>
      <w:r>
        <w:rPr>
          <w:rFonts w:cs="Times New Roman" w:ascii="Times New Roman" w:hAnsi="Times New Roman"/>
          <w:smallCaps/>
        </w:rPr>
        <w:t>ф.</w:t>
      </w:r>
      <w:r>
        <w:rPr>
          <w:rFonts w:cs="Times New Roman" w:ascii="Times New Roman" w:hAnsi="Times New Roman"/>
        </w:rPr>
        <w:t xml:space="preserve"> Гринвальда, на которого мы уже ссылались: „Опыт доказал, что кресть</w:t>
        <w:softHyphen/>
        <w:t>яне, проживающие на стороне, вне волостных обществ, к которым они приписаны (на заработках), приберегают все, что они с трудом наживают и нередко вверяют свои сбережения ненадежным рукам, чтобы только иметь этот капитал во всегдашней готовности на случай, когда он по</w:t>
        <w:softHyphen/>
        <w:t xml:space="preserve">надобится чтоб откупиться от рекрутства (в </w:t>
      </w:r>
      <w:r>
        <w:rPr>
          <w:rFonts w:cs="Times New Roman" w:ascii="Times New Roman" w:hAnsi="Times New Roman"/>
          <w:smallCaps/>
        </w:rPr>
        <w:t xml:space="preserve">Лифляндии </w:t>
      </w:r>
      <w:r>
        <w:rPr>
          <w:rFonts w:cs="Times New Roman" w:ascii="Times New Roman" w:hAnsi="Times New Roman"/>
        </w:rPr>
        <w:t>недавно еще можно было откупаться, внося 300 руб.). Они спускают на это все заработанное ими и нетолько остаются без всяких денежных средств, но еще запутываются в долгах, ибо собственный капитал оказывается обыкновенно недостаточным; приходится занимать из лихвенных про</w:t>
        <w:softHyphen/>
        <w:t>центов и потом отрабатывать свой долгъ*.</w:t>
      </w:r>
    </w:p>
    <w:p>
      <w:pPr>
        <w:pStyle w:val="Normal"/>
        <w:ind w:firstLine="360"/>
        <w:jc w:val="both"/>
        <w:rPr>
          <w:rFonts w:ascii="Times New Roman" w:hAnsi="Times New Roman" w:cs="Times New Roman"/>
        </w:rPr>
      </w:pPr>
      <w:r>
        <w:rPr>
          <w:rFonts w:cs="Times New Roman" w:ascii="Times New Roman" w:hAnsi="Times New Roman"/>
        </w:rPr>
        <w:t>') Например: по объявлении манифеста о наборе, вдруг являлись арен* даторами (т. е. хозяевами) такие крестьяне, которые прежде в разряде хозя</w:t>
        <w:softHyphen/>
        <w:t>ев не состояли и не имели контрактов на свои дворы; отцы (действительные хозяева) номинально, для вида, сдавали дворы своим сыновьям и т. д.- Вот и разгадка перепродажи и переуступки дворов с накидками против первоначальных покупных цен.</w:t>
      </w:r>
    </w:p>
    <w:p>
      <w:pPr>
        <w:pStyle w:val="Normal"/>
        <w:ind w:firstLine="360"/>
        <w:jc w:val="both"/>
        <w:rPr>
          <w:rFonts w:ascii="Times New Roman" w:hAnsi="Times New Roman" w:cs="Times New Roman"/>
        </w:rPr>
      </w:pPr>
      <w:r>
        <w:rPr>
          <w:rFonts w:cs="Times New Roman" w:ascii="Times New Roman" w:hAnsi="Times New Roman"/>
        </w:rPr>
        <w:t>Кажется, не подлежит сомнению, что привилегия, кото</w:t>
        <w:softHyphen/>
        <w:t>рою так дорожили, не могла оставаться без решительного влияния на ценность земли, с владением которою она была сопряжена и потому довольно странно, что г. ЮнгъШтиллинг даже не намекнул на это обстоятельство. Он проходит мимо, отвернувшись, пишет целую книгу для пре* дупреждения всякой попытки искусственно (т. е. законодатель</w:t>
        <w:softHyphen/>
        <w:t>ным порядком) понизит цены на земли и как будто не замечает действительного Факта, искусственно поднявшего эт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 поводу того места в первом выпуске Окраин, в котором я указал на изъятие хозяев от рекрутства, г. Эккгардт утверждает в сво</w:t>
        <w:softHyphen/>
        <w:t xml:space="preserve">их коментариях, будто бы я сказал, что освобождение их от военной службы „имело единственною целые облегчить помещикам увеличение оброков и продажных цен </w:t>
      </w:r>
      <w:r>
        <w:rPr>
          <w:rFonts w:cs="Times New Roman" w:ascii="Times New Roman" w:hAnsi="Times New Roman"/>
          <w:lang w:val="la-VA" w:eastAsia="la-VA" w:bidi="la-VA"/>
        </w:rPr>
        <w:t xml:space="preserve">(bloe den Zweck habe den Gutsbeeitzern etc., etc.). </w:t>
      </w:r>
      <w:r>
        <w:rPr>
          <w:rFonts w:cs="Times New Roman" w:ascii="Times New Roman" w:hAnsi="Times New Roman"/>
        </w:rPr>
        <w:t xml:space="preserve">Такое мое заявление он находит чудовищным </w:t>
      </w:r>
      <w:r>
        <w:rPr>
          <w:rFonts w:cs="Times New Roman" w:ascii="Times New Roman" w:hAnsi="Times New Roman"/>
          <w:lang w:val="la-VA" w:eastAsia="la-VA" w:bidi="la-VA"/>
        </w:rPr>
        <w:t xml:space="preserve">(monstroe) </w:t>
      </w:r>
      <w:r>
        <w:rPr>
          <w:rFonts w:cs="Times New Roman" w:ascii="Times New Roman" w:hAnsi="Times New Roman"/>
        </w:rPr>
        <w:t>и недоумевает, припи</w:t>
        <w:softHyphen/>
        <w:t>сать ли его моей злонамеренности или просто извращению моих политикоэкономических понятий".-Что я ничего подобного не говорил и никогда не думал объяснят происхождения привилегии намерением способствовать уве</w:t>
        <w:softHyphen/>
        <w:t>личению платы за землю, а только указывал на нее, как на одно из обсто</w:t>
        <w:softHyphen/>
        <w:t>ятельств, имевших влияние на подъем цен,-в этом читатели легко могут убедиться, заглянув в первый выпуск Окраин (стр. 91 и 92). Г. Эккгардт и в этом случае сознательно наклепал на меня, ибо нельзя было ошибиться, имея перед глазами верный перевод моего текста. В том же примечании он читает мне длинное наставление о том, что привилегия хозяев узако</w:t>
        <w:softHyphen/>
        <w:t xml:space="preserve">нена была задолго до введения в </w:t>
      </w:r>
      <w:r>
        <w:rPr>
          <w:rFonts w:cs="Times New Roman" w:ascii="Times New Roman" w:hAnsi="Times New Roman"/>
          <w:smallCaps/>
        </w:rPr>
        <w:t>Лифляндии</w:t>
      </w:r>
      <w:r>
        <w:rPr>
          <w:rFonts w:cs="Times New Roman" w:ascii="Times New Roman" w:hAnsi="Times New Roman"/>
        </w:rPr>
        <w:t xml:space="preserve"> денежного оброка и в видах, не имевших к нему ни малейшего отношения. Все это я хорошо знал, но вот чего мой коментатор не хочет знать и чего бы ему однако не следо</w:t>
        <w:softHyphen/>
        <w:t>вало игнорировать. Привилегия хозяев всегда была несправедлива по себе и обидна для батраков и бобылей, но пока хозяева владели своими дворами по праву наследственного, неотъемлемого пользования и пока они отбывали бар</w:t>
        <w:softHyphen/>
        <w:t>щину, эТа привилегия не оплачивалась помещику, не приносила ему дохода; она не подавала повода к подъему повинностей, ибо размер барщины был опре</w:t>
        <w:softHyphen/>
        <w:t>делен нормою, которой помещик, в силу закона, а потом Фактически, пе</w:t>
        <w:softHyphen/>
        <w:t>реступать не мог. С отменою барщины эта норма упразднилась; размер ничем неограниченного оброка естественно достиг до цифры, представляю</w:t>
        <w:softHyphen/>
        <w:t>щей собой итог всех выгод, сопряженных с землевладением и всех по</w:t>
        <w:softHyphen/>
        <w:t>терь, неразлучных с выходом из разряда хозяев. Утрата упомянутой при</w:t>
        <w:softHyphen/>
        <w:t>вилегии конечно занимала в этом итоге не последнее место. Итак, только с перевода крестьян с повинности определенного размера на повинность раз</w:t>
        <w:softHyphen/>
        <w:t>мера неограниченного, изъятие от рекрутства вошло, как составной элемент, в плату за крестьянскую землю и сделалось предметом торга, очень не без</w:t>
        <w:softHyphen/>
        <w:t>выгодного для сословия сдающего и продающего эту землю.</w:t>
      </w:r>
    </w:p>
    <w:p>
      <w:pPr>
        <w:pStyle w:val="Normal"/>
        <w:jc w:val="both"/>
        <w:rPr>
          <w:rFonts w:ascii="Times New Roman" w:hAnsi="Times New Roman" w:cs="Times New Roman"/>
        </w:rPr>
      </w:pPr>
      <w:r>
        <w:rPr>
          <w:rFonts w:cs="Times New Roman" w:ascii="Times New Roman" w:hAnsi="Times New Roman"/>
        </w:rPr>
        <w:t>девы до той высоты, которой они достигли в конце 1860-х годов. Подобного рода затмениям манчестерцы настоящие, не остзейские, подвержены не бывают.</w:t>
      </w:r>
    </w:p>
    <w:p>
      <w:pPr>
        <w:pStyle w:val="Normal"/>
        <w:ind w:firstLine="360"/>
        <w:jc w:val="both"/>
        <w:rPr>
          <w:rFonts w:ascii="Times New Roman" w:hAnsi="Times New Roman" w:cs="Times New Roman"/>
        </w:rPr>
      </w:pPr>
      <w:r>
        <w:rPr>
          <w:rFonts w:cs="Times New Roman" w:ascii="Times New Roman" w:hAnsi="Times New Roman"/>
        </w:rPr>
        <w:t>Книга г. Юнга-Штиллинга, по выходе её, была довольно подробно разобрана в наших газетах и очевидно-тенден</w:t>
        <w:softHyphen/>
        <w:t>циозный её характер был определен верно-это не уче</w:t>
        <w:softHyphen/>
        <w:t>ное исследование, а адвокатская записка, в которой, вместо аргументов, употреблены в дело неполные, отрывочные, с предвзятою целью подобранные и сгрупированные цифры.</w:t>
      </w:r>
    </w:p>
    <w:p>
      <w:pPr>
        <w:pStyle w:val="Normal"/>
        <w:ind w:firstLine="360"/>
        <w:jc w:val="both"/>
        <w:rPr>
          <w:rFonts w:ascii="Times New Roman" w:hAnsi="Times New Roman" w:cs="Times New Roman"/>
        </w:rPr>
      </w:pPr>
      <w:r>
        <w:rPr>
          <w:rFonts w:cs="Times New Roman" w:ascii="Times New Roman" w:hAnsi="Times New Roman"/>
        </w:rPr>
        <w:t>Мы однако воспользуемся ею и с помощью некоторых сведений, заимствованных из других источников, поста</w:t>
        <w:softHyphen/>
        <w:t>раемся сделать то, чего не доделал автор, именно сопо</w:t>
        <w:softHyphen/>
        <w:t>ставить данные, им собранные, с соответствующими дан</w:t>
        <w:softHyphen/>
        <w:t>ными, взятыми из нашей великорусской среды, по трем поставленным выше вопросам. Это даст русским чита</w:t>
        <w:softHyphen/>
        <w:t>телям возможность составить себе понятие, если не о хозяй</w:t>
        <w:softHyphen/>
        <w:t xml:space="preserve">ственном быте </w:t>
      </w:r>
      <w:r>
        <w:rPr>
          <w:rFonts w:cs="Times New Roman" w:ascii="Times New Roman" w:hAnsi="Times New Roman"/>
          <w:smallCaps/>
        </w:rPr>
        <w:t xml:space="preserve">лифляндских </w:t>
      </w:r>
      <w:r>
        <w:rPr>
          <w:rFonts w:cs="Times New Roman" w:ascii="Times New Roman" w:hAnsi="Times New Roman"/>
        </w:rPr>
        <w:t>и наших крестьян вообще, то по крайней мере о тех условиях этого быта, которые находятся в более или менее прямой зависимости от дей</w:t>
        <w:softHyphen/>
        <w:t>ствующих там и у нас законов.</w:t>
      </w:r>
    </w:p>
    <w:p>
      <w:pPr>
        <w:pStyle w:val="Normal"/>
        <w:ind w:firstLine="360"/>
        <w:jc w:val="both"/>
        <w:rPr>
          <w:rFonts w:ascii="Times New Roman" w:hAnsi="Times New Roman" w:cs="Times New Roman"/>
        </w:rPr>
      </w:pPr>
      <w:r>
        <w:rPr>
          <w:rFonts w:cs="Times New Roman" w:ascii="Times New Roman" w:hAnsi="Times New Roman"/>
        </w:rPr>
        <w:t xml:space="preserve">В состав крестьянских земель в </w:t>
      </w:r>
      <w:r>
        <w:rPr>
          <w:rFonts w:cs="Times New Roman" w:ascii="Times New Roman" w:hAnsi="Times New Roman"/>
          <w:smallCaps/>
        </w:rPr>
        <w:t xml:space="preserve">Лифляндии входят, </w:t>
      </w:r>
      <w:r>
        <w:rPr>
          <w:rFonts w:cs="Times New Roman" w:ascii="Times New Roman" w:hAnsi="Times New Roman"/>
        </w:rPr>
        <w:t>кроме усадебных мест, полевые земли, находящиеся в по</w:t>
        <w:softHyphen/>
        <w:t>стоянной обработке, луга и так называемый бушланд (бук</w:t>
        <w:softHyphen/>
        <w:t xml:space="preserve">вально-кустовая земля). К лугам причисляются и моховые болота, на которых накашивается с 1143 саж. не более полувоза или 7'/, пуд. сена; у нас подобного рода угодья обыкновенно не отводились в крестьянский надел, а когда их нельзя было из него выделить, то шли в придачу к наделу, как земли неудобные,-в </w:t>
      </w:r>
      <w:r>
        <w:rPr>
          <w:rFonts w:cs="Times New Roman" w:ascii="Times New Roman" w:hAnsi="Times New Roman"/>
          <w:smallCaps/>
        </w:rPr>
        <w:t>Лифляндии</w:t>
      </w:r>
      <w:r>
        <w:rPr>
          <w:rFonts w:cs="Times New Roman" w:ascii="Times New Roman" w:hAnsi="Times New Roman"/>
        </w:rPr>
        <w:t xml:space="preserve"> они полагаются в оценку. Название бушланда в остзейском крае при</w:t>
        <w:softHyphen/>
        <w:t>своено огромным площадям, естественно проростающим мелколесием и находящимся в 24-х летнем севообороте. Кустарник вырубается, земля из под него расчищается, засевается хлебом три года к ряду и потом опять за</w:t>
        <w:softHyphen/>
        <w:t>пускается, так что из всей площади только 7, находится под посевом, а остальная, и то далеко не вся, может слу</w:t>
        <w:softHyphen/>
        <w:t>жить разве только выгоном. Такая же система полеводства существует, как известно, под названием лядинного хозяй</w:t>
        <w:softHyphen/>
      </w:r>
    </w:p>
    <w:p>
      <w:pPr>
        <w:pStyle w:val="Normal"/>
        <w:jc w:val="both"/>
        <w:rPr>
          <w:rFonts w:ascii="Times New Roman" w:hAnsi="Times New Roman" w:cs="Times New Roman"/>
        </w:rPr>
      </w:pPr>
      <w:r>
        <w:rPr>
          <w:rFonts w:cs="Times New Roman" w:ascii="Times New Roman" w:hAnsi="Times New Roman"/>
        </w:rPr>
        <w:t>ства, в самых глухих, слабо населенных местностях на</w:t>
        <w:softHyphen/>
        <w:t>шего севера, в костромской и олонецкой губерниях; сход</w:t>
        <w:softHyphen/>
        <w:t>ная с нею, под названием залежной, ведется в заволж</w:t>
        <w:softHyphen/>
        <w:t xml:space="preserve">ских и новороссийских степях. В составе крестьянских земель в </w:t>
      </w:r>
      <w:r>
        <w:rPr>
          <w:rFonts w:cs="Times New Roman" w:ascii="Times New Roman" w:hAnsi="Times New Roman"/>
          <w:smallCaps/>
        </w:rPr>
        <w:t>Лифляндии</w:t>
      </w:r>
      <w:r>
        <w:rPr>
          <w:rFonts w:cs="Times New Roman" w:ascii="Times New Roman" w:hAnsi="Times New Roman"/>
        </w:rPr>
        <w:t xml:space="preserve"> бушланд играет важную роль и за</w:t>
        <w:softHyphen/>
        <w:t>нимает вообще »/,, даже более, подворного надела; в зем</w:t>
        <w:softHyphen/>
        <w:t>лях же господских количество бушланда, относительно дру</w:t>
        <w:softHyphen/>
        <w:t>гих угодий, гораздо меньше.</w:t>
      </w:r>
    </w:p>
    <w:p>
      <w:pPr>
        <w:pStyle w:val="Normal"/>
        <w:ind w:firstLine="360"/>
        <w:jc w:val="both"/>
        <w:rPr>
          <w:rFonts w:ascii="Times New Roman" w:hAnsi="Times New Roman" w:cs="Times New Roman"/>
        </w:rPr>
      </w:pPr>
      <w:r>
        <w:rPr>
          <w:rFonts w:cs="Times New Roman" w:ascii="Times New Roman" w:hAnsi="Times New Roman"/>
        </w:rPr>
        <w:t>Г. Юнг-Штиллинг определяет величину площади, от</w:t>
        <w:softHyphen/>
        <w:t>веденной крестьянам, двояким образом: сперва одною об</w:t>
        <w:softHyphen/>
        <w:t>щею цифрою, полагая в счет только пахатную землю (с причислением У</w:t>
      </w:r>
      <w:r>
        <w:rPr>
          <w:rFonts w:cs="Times New Roman" w:ascii="Times New Roman" w:hAnsi="Times New Roman"/>
          <w:vertAlign w:val="subscript"/>
        </w:rPr>
        <w:t>8</w:t>
      </w:r>
      <w:r>
        <w:rPr>
          <w:rFonts w:cs="Times New Roman" w:ascii="Times New Roman" w:hAnsi="Times New Roman"/>
        </w:rPr>
        <w:t xml:space="preserve"> бушланда) и луга; потом он слагает из разных угодий площадь среднего подворного надела, включая в нее весь бушланд. По первому из этих рассчетов выходит 827,142 десятины б. м., по второму 1,177,353 дес. с небольшим. Так как по последней ревизии (окончен</w:t>
        <w:softHyphen/>
        <w:t xml:space="preserve">ной в 1861 году) в </w:t>
      </w:r>
      <w:r>
        <w:rPr>
          <w:rFonts w:cs="Times New Roman" w:ascii="Times New Roman" w:hAnsi="Times New Roman"/>
          <w:smallCaps/>
        </w:rPr>
        <w:t>Лифляндии</w:t>
      </w:r>
      <w:r>
        <w:rPr>
          <w:rFonts w:cs="Times New Roman" w:ascii="Times New Roman" w:hAnsi="Times New Roman"/>
        </w:rPr>
        <w:t xml:space="preserve"> числится 354,533 мужск. ревиз. душ сельского народонаселения, то средним числом на душу приходится пашни и лугов 2% дес. б. м., а со включе</w:t>
        <w:softHyphen/>
        <w:t>нием всего бушланда-З</w:t>
      </w:r>
      <w:r>
        <w:rPr>
          <w:rFonts w:cs="Times New Roman" w:ascii="Times New Roman" w:hAnsi="Times New Roman"/>
          <w:vertAlign w:val="superscript"/>
        </w:rPr>
        <w:t>1</w:t>
      </w:r>
      <w:r>
        <w:rPr>
          <w:rFonts w:cs="Times New Roman" w:ascii="Times New Roman" w:hAnsi="Times New Roman"/>
        </w:rPr>
        <w:t>/, б. м. десятины. Но этот вывод не может считаться верным ни в применении к частным имениям, ни в применении к казенным. Мы поневоле приняли в соображение общее количество земли, находящейся во владении крястьян,-как в тех, так и в других име</w:t>
        <w:softHyphen/>
        <w:t>ниях без различия,-только потому, что в книге г. ЮнгаШтиллинга мы не находим цифры крестьянских наделов в дворянских имениях; известно однако, что в казенных крестьяне вообще гораздо щедрее наделены землею. Управле</w:t>
        <w:softHyphen/>
        <w:t>ние государственных имуществ никогда не занималось ни систематическою урезкою крестьянских земель, ни упраздне</w:t>
        <w:softHyphen/>
        <w:t xml:space="preserve">нием дворов и потому не подлежит сомнению, что если бы сделан был подобный рассчет по одним дворянским имениям, то средний душевой надел оказался бы ниже. По росписанию, приложенному к Положению 19 Февраля 1861 года, в псковской губернии, которая, по естественным своим условиям, ближе других подходит д </w:t>
      </w:r>
      <w:r>
        <w:rPr>
          <w:rFonts w:cs="Times New Roman" w:ascii="Times New Roman" w:hAnsi="Times New Roman"/>
          <w:smallCaps/>
        </w:rPr>
        <w:t>лифляндской,</w:t>
      </w:r>
      <w:r>
        <w:rPr>
          <w:rFonts w:cs="Times New Roman" w:ascii="Times New Roman" w:hAnsi="Times New Roman"/>
        </w:rPr>
        <w:t xml:space="preserve"> высший надел по местностям определен в 4*/</w:t>
      </w:r>
      <w:r>
        <w:rPr>
          <w:rFonts w:cs="Times New Roman" w:ascii="Times New Roman" w:hAnsi="Times New Roman"/>
          <w:vertAlign w:val="subscript"/>
        </w:rPr>
        <w:t>4</w:t>
      </w:r>
      <w:r>
        <w:rPr>
          <w:rFonts w:cs="Times New Roman" w:ascii="Times New Roman" w:hAnsi="Times New Roman"/>
        </w:rPr>
        <w:t>, 5, 5*/</w:t>
      </w:r>
      <w:r>
        <w:rPr>
          <w:rFonts w:cs="Times New Roman" w:ascii="Times New Roman" w:hAnsi="Times New Roman"/>
          <w:vertAlign w:val="subscript"/>
        </w:rPr>
        <w:t>4</w:t>
      </w:r>
      <w:r>
        <w:rPr>
          <w:rFonts w:cs="Times New Roman" w:ascii="Times New Roman" w:hAnsi="Times New Roman"/>
        </w:rPr>
        <w:t xml:space="preserve"> и 6 дес.</w:t>
      </w:r>
    </w:p>
    <w:p>
      <w:pPr>
        <w:pStyle w:val="Normal"/>
        <w:ind w:firstLine="360"/>
        <w:jc w:val="both"/>
        <w:rPr>
          <w:rFonts w:ascii="Times New Roman" w:hAnsi="Times New Roman" w:cs="Times New Roman"/>
        </w:rPr>
      </w:pPr>
      <w:r>
        <w:rPr>
          <w:rFonts w:cs="Times New Roman" w:ascii="Times New Roman" w:hAnsi="Times New Roman"/>
        </w:rPr>
        <w:t>Перейдем к распределению земли. Гупель насчитывалъ</w:t>
      </w:r>
    </w:p>
    <w:p>
      <w:pPr>
        <w:pStyle w:val="Normal"/>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smallCaps/>
        </w:rPr>
        <w:t>Лифляндии</w:t>
      </w:r>
      <w:r>
        <w:rPr>
          <w:rFonts w:cs="Times New Roman" w:ascii="Times New Roman" w:hAnsi="Times New Roman"/>
        </w:rPr>
        <w:t xml:space="preserve"> 40,000 крестьянских дворов </w:t>
      </w:r>
      <w:r>
        <w:rPr>
          <w:rFonts w:cs="Times New Roman" w:ascii="Times New Roman" w:hAnsi="Times New Roman"/>
          <w:lang w:val="la-VA" w:eastAsia="la-VA" w:bidi="la-VA"/>
        </w:rPr>
        <w:t xml:space="preserve">(Gesinde) </w:t>
      </w:r>
      <w:r>
        <w:rPr>
          <w:rFonts w:cs="Times New Roman" w:ascii="Times New Roman" w:hAnsi="Times New Roman"/>
        </w:rPr>
        <w:t>и, сверх того, 900 хат так называемых лострейберов; в 1854 году, коммиссия, приводившая в исполнение Положе</w:t>
        <w:softHyphen/>
        <w:t>ние 1849 года, нашла крестьянских дворов 38,962, а г. Юнг-ПИтиливг, в 1868 году, насчитал их не более 35,699. Итак, в 79 лет, несмотря на естественную прибыль народо</w:t>
        <w:softHyphen/>
        <w:t>населения, число самостоятельных крестьянских хозяйств сократилось на 4,301. Теперь приходится один крестьянский двор почти на 10 душ; иначе, если предположить в со</w:t>
        <w:softHyphen/>
        <w:t>ставе каждой крестьянской семьи, владеющей землею, по З</w:t>
      </w:r>
      <w:r>
        <w:rPr>
          <w:rFonts w:cs="Times New Roman" w:ascii="Times New Roman" w:hAnsi="Times New Roman"/>
          <w:vertAlign w:val="superscript"/>
        </w:rPr>
        <w:t>1</w:t>
      </w:r>
      <w:r>
        <w:rPr>
          <w:rFonts w:cs="Times New Roman" w:ascii="Times New Roman" w:hAnsi="Times New Roman"/>
        </w:rPr>
        <w:t>/, ревизские души на кругъ(чтб конечно,будет не ниже действи</w:t>
        <w:softHyphen/>
        <w:t>тельности), то окажется, что почти две трети сельского народо</w:t>
        <w:softHyphen/>
        <w:t>населения лишены всякого участия в пользовании землею.</w:t>
      </w:r>
    </w:p>
    <w:p>
      <w:pPr>
        <w:pStyle w:val="Normal"/>
        <w:ind w:firstLine="360"/>
        <w:jc w:val="both"/>
        <w:rPr>
          <w:rFonts w:ascii="Times New Roman" w:hAnsi="Times New Roman" w:cs="Times New Roman"/>
        </w:rPr>
      </w:pPr>
      <w:r>
        <w:rPr>
          <w:rFonts w:cs="Times New Roman" w:ascii="Times New Roman" w:hAnsi="Times New Roman"/>
        </w:rPr>
        <w:t xml:space="preserve">С сороковых приблизительно годов в среде </w:t>
      </w:r>
      <w:r>
        <w:rPr>
          <w:rFonts w:cs="Times New Roman" w:ascii="Times New Roman" w:hAnsi="Times New Roman"/>
          <w:smallCaps/>
        </w:rPr>
        <w:t>лифлянд</w:t>
      </w:r>
      <w:r>
        <w:rPr>
          <w:rFonts w:cs="Times New Roman" w:ascii="Times New Roman" w:hAnsi="Times New Roman"/>
        </w:rPr>
        <w:t>ских помещиков стало проявляться довольно общее стрем</w:t>
        <w:softHyphen/>
        <w:t>ление к возможному сосредоточению крестьянского землевла</w:t>
        <w:softHyphen/>
        <w:t>дения в руках небольшего числа сравнительно крупных и состоятельных хозяев, своего рода деревенской аристо</w:t>
        <w:softHyphen/>
        <w:t>кратии. В этом стремлении цели хозяйственные сливались с политическими. Увеличение территориального объема дво</w:t>
        <w:softHyphen/>
        <w:t>ров производилось, конечно, не на счет господских угодий, а постеленным поглощением мелких крестьянских участ</w:t>
        <w:softHyphen/>
        <w:t>ков в состав крупных. Паралельно и одновременно с уменьшением числа дворов, шла постепенная урезка кре</w:t>
        <w:softHyphen/>
        <w:t>стьянской земли. С 1819 года, помещики, как свидетель</w:t>
        <w:softHyphen/>
        <w:t xml:space="preserve">ствует г. Ген в своей диссертации о </w:t>
      </w:r>
      <w:r>
        <w:rPr>
          <w:rFonts w:cs="Times New Roman" w:ascii="Times New Roman" w:hAnsi="Times New Roman"/>
          <w:smallCaps/>
        </w:rPr>
        <w:t xml:space="preserve">лифляндском </w:t>
      </w:r>
      <w:r>
        <w:rPr>
          <w:rFonts w:cs="Times New Roman" w:ascii="Times New Roman" w:hAnsi="Times New Roman"/>
        </w:rPr>
        <w:t>хозяй</w:t>
        <w:softHyphen/>
        <w:t xml:space="preserve">стве * *), усердно пользовались своим правом прирезывать крестьянские земли к господским </w:t>
      </w:r>
      <w:r>
        <w:rPr>
          <w:rFonts w:cs="Times New Roman" w:ascii="Times New Roman" w:hAnsi="Times New Roman"/>
          <w:lang w:val="la-VA" w:eastAsia="la-VA" w:bidi="la-VA"/>
        </w:rPr>
        <w:t xml:space="preserve">(einen fleissigen Gebrauch von ihrem Rechte gemacht haben); </w:t>
      </w:r>
      <w:r>
        <w:rPr>
          <w:rFonts w:cs="Times New Roman" w:ascii="Times New Roman" w:hAnsi="Times New Roman"/>
        </w:rPr>
        <w:t xml:space="preserve">потом, в </w:t>
      </w:r>
      <w:r>
        <w:rPr>
          <w:rFonts w:cs="Times New Roman" w:ascii="Times New Roman" w:hAnsi="Times New Roman"/>
          <w:lang w:val="la-VA" w:eastAsia="la-VA" w:bidi="la-VA"/>
        </w:rPr>
        <w:t xml:space="preserve">1849 </w:t>
      </w:r>
      <w:r>
        <w:rPr>
          <w:rFonts w:cs="Times New Roman" w:ascii="Times New Roman" w:hAnsi="Times New Roman"/>
        </w:rPr>
        <w:t>году, когда правительство решилось положить этому предел, дворянство исходатайствовало себе разрешение еще раз, в последний, отобрать у крестьян до 36 лоФштелей полевой земли на каж</w:t>
        <w:softHyphen/>
        <w:t>дый крестьянский гак (то есть на каждый участок, оценен</w:t>
        <w:softHyphen/>
        <w:t>ный, для исчисления причитающихся с него рабочих дней, в 80 талеров) *). Надобно полагать, что и это разрешение не осталось мертвою буквою.</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i) Die Intensit&amp;t der Livlandischen Landwirthschaft v. C. Hehn. 185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36 </w:t>
      </w:r>
      <w:r>
        <w:rPr>
          <w:rFonts w:cs="Times New Roman" w:ascii="Times New Roman" w:hAnsi="Times New Roman"/>
        </w:rPr>
        <w:t>лоештелей составляют на нашу меру несколько более 11 десятин,</w:t>
      </w:r>
    </w:p>
    <w:p>
      <w:pPr>
        <w:pStyle w:val="Normal"/>
        <w:ind w:firstLine="360"/>
        <w:jc w:val="both"/>
        <w:rPr>
          <w:rFonts w:ascii="Times New Roman" w:hAnsi="Times New Roman" w:cs="Times New Roman"/>
        </w:rPr>
      </w:pPr>
      <w:r>
        <w:rPr>
          <w:rFonts w:cs="Times New Roman" w:ascii="Times New Roman" w:hAnsi="Times New Roman"/>
        </w:rPr>
        <w:t>К несчастью для крестьян, лиФляндская система ис</w:t>
        <w:softHyphen/>
        <w:t>числения повинностей-не с площади, а с капитала, пред</w:t>
        <w:softHyphen/>
        <w:t>ставляемого подворным наделом, по таксации основанной на очень нетвердых правилах и оставляющих широкий про</w:t>
        <w:softHyphen/>
        <w:t>стор произволу таксатора,-давала соблазнительную возмож</w:t>
        <w:softHyphen/>
        <w:t>ность урезывать крестьянские земли, не лишаясь рабочих дней, то есть не сокращая числа крестьянских гаков, с которых отбывалась барщина; можно было даже вести ря</w:t>
        <w:softHyphen/>
        <w:t>дом две операции: урезывать подворные наделы и возвышать капитальную стоимость земли, остававшейся во владении кре</w:t>
        <w:softHyphen/>
        <w:t>стьян. Помещики Фактически пользовались правом во вся</w:t>
        <w:softHyphen/>
        <w:t>кое время предпринять переоценку любого крестьянского двора, и они естественно приступали к втому в тех только случаях, когда, по их соображениям, можно было на</w:t>
        <w:softHyphen/>
        <w:t>деяться, что при новой таксации, часть угодий, вследствие сделанных хозяином улучшений, как то осушения топких покосов, обращения бушланда в постоянную пашню и т. п., попадет в высший разряд. В последнее время, в казен</w:t>
        <w:softHyphen/>
        <w:t>ных имениях, производились также переоценки, но не в видах подъема крестьянских повинностей, а для приведения их в возможно точную соразмерность с действительною доходностью земли, и там эта операция привела к иному результату, именно к понижению оценки и к сокращению числа гаков. Если, несмотря на это, по последним исчисле</w:t>
        <w:softHyphen/>
        <w:t xml:space="preserve">ниям, произведенным в конце 1851 года, общее число гаков, в частных и казенных имениях вместе взятых, не только не сократилось *), </w:t>
      </w:r>
      <w:r>
        <w:rPr>
          <w:rFonts w:cs="Times New Roman" w:ascii="Times New Roman" w:hAnsi="Times New Roman"/>
          <w:vertAlign w:val="superscript"/>
        </w:rPr>
        <w:t>а</w:t>
      </w:r>
      <w:r>
        <w:rPr>
          <w:rFonts w:cs="Times New Roman" w:ascii="Times New Roman" w:hAnsi="Times New Roman"/>
        </w:rPr>
        <w:t xml:space="preserve"> даже несколько увеличилось, то очевидно, что в частных имениях, одновременно и</w:t>
      </w:r>
    </w:p>
    <w:p>
      <w:pPr>
        <w:pStyle w:val="Normal"/>
        <w:jc w:val="both"/>
        <w:rPr>
          <w:rFonts w:ascii="Times New Roman" w:hAnsi="Times New Roman" w:cs="Times New Roman"/>
        </w:rPr>
      </w:pPr>
      <w:r>
        <w:rPr>
          <w:rFonts w:cs="Times New Roman" w:ascii="Times New Roman" w:hAnsi="Times New Roman"/>
        </w:rPr>
        <w:t>а гак, смотра по свойству угодий и качеству земли, мог вмещать в себе от 38и/&amp; до 609*/« приблизительно деситин. В том виде, в каком раз</w:t>
        <w:softHyphen/>
        <w:t>решение испрашивалось и было дано, правительство никоим образом не могло составить себе даже приблизительно верного понятия о том, какое количество крестьянской земли отдавалось в жертву помещикам.</w:t>
      </w:r>
    </w:p>
    <w:p>
      <w:pPr>
        <w:pStyle w:val="Normal"/>
        <w:ind w:firstLine="360"/>
        <w:jc w:val="both"/>
        <w:rPr>
          <w:rFonts w:ascii="Times New Roman" w:hAnsi="Times New Roman" w:cs="Times New Roman"/>
        </w:rPr>
      </w:pPr>
      <w:r>
        <w:rPr>
          <w:rFonts w:cs="Times New Roman" w:ascii="Times New Roman" w:hAnsi="Times New Roman"/>
        </w:rPr>
        <w:t>*) По данным г. Юнга-Штиллинга, крестьянская земля в частных имени</w:t>
        <w:softHyphen/>
        <w:t>ях в 1851-1852 году ценилась в 523,456 талеров (что составляло 6543 гака), а в 1867-1868 в 575,571 талер (7194 гака); между тем, в период времени от 1851-1868 года, конечно, крестьянские наделы не увеличивались, а напротив урезывались.</w:t>
      </w:r>
    </w:p>
    <w:p>
      <w:pPr>
        <w:pStyle w:val="Normal"/>
        <w:jc w:val="both"/>
        <w:rPr>
          <w:rFonts w:ascii="Times New Roman" w:hAnsi="Times New Roman" w:cs="Times New Roman"/>
        </w:rPr>
      </w:pPr>
      <w:r>
        <w:rPr>
          <w:rFonts w:cs="Times New Roman" w:ascii="Times New Roman" w:hAnsi="Times New Roman"/>
        </w:rPr>
        <w:t>паралельно с постепенною урезкою крестьянских наде</w:t>
        <w:softHyphen/>
        <w:t>лов, поднималась их оценка, посредством поверочных измерений и таксаций. Эта практика и подала повод к из</w:t>
        <w:softHyphen/>
        <w:t xml:space="preserve">вестной в </w:t>
      </w:r>
      <w:r>
        <w:rPr>
          <w:rFonts w:cs="Times New Roman" w:ascii="Times New Roman" w:hAnsi="Times New Roman"/>
          <w:smallCaps/>
        </w:rPr>
        <w:t>Лифляндии</w:t>
      </w:r>
      <w:r>
        <w:rPr>
          <w:rFonts w:cs="Times New Roman" w:ascii="Times New Roman" w:hAnsi="Times New Roman"/>
        </w:rPr>
        <w:t xml:space="preserve"> поговорке: из одного прежнего гака делают два, продают оба, а один всетаки оставляют ва собою.</w:t>
      </w:r>
    </w:p>
    <w:p>
      <w:pPr>
        <w:pStyle w:val="Normal"/>
        <w:ind w:firstLine="360"/>
        <w:jc w:val="both"/>
        <w:rPr>
          <w:rFonts w:ascii="Times New Roman" w:hAnsi="Times New Roman" w:cs="Times New Roman"/>
        </w:rPr>
      </w:pPr>
      <w:r>
        <w:rPr>
          <w:rFonts w:cs="Times New Roman" w:ascii="Times New Roman" w:hAnsi="Times New Roman"/>
        </w:rPr>
        <w:t xml:space="preserve">Обратимся теперь к оброкам. Мы узнали от г. ЮнгаШтиллинга, что средним числом получается в </w:t>
      </w:r>
      <w:r>
        <w:rPr>
          <w:rFonts w:cs="Times New Roman" w:ascii="Times New Roman" w:hAnsi="Times New Roman"/>
          <w:smallCaps/>
        </w:rPr>
        <w:t xml:space="preserve">Лифляндии </w:t>
      </w:r>
      <w:r>
        <w:rPr>
          <w:rFonts w:cs="Times New Roman" w:ascii="Times New Roman" w:hAnsi="Times New Roman"/>
        </w:rPr>
        <w:t>по 6 руб. 62 коп. арендной платы с каждого оценочного талера крестьянской земли; но величина площади, соответ</w:t>
        <w:softHyphen/>
        <w:t>ствующей талеру, зависит от оценки и находится в об</w:t>
        <w:softHyphen/>
        <w:t>ратном отношении к качеству почвы. Талер, по переводе на поземельную меру, может значить 1142 сажени (перво</w:t>
        <w:softHyphen/>
        <w:t>класной пашни) и может значить 7 дес. 1470 саж. с лиш</w:t>
        <w:softHyphen/>
        <w:t>ком (покосов 4-го класса). Итак, прежде всего, нужно уяснить себе среднее отношение площади к оценке; до раз</w:t>
        <w:softHyphen/>
        <w:t xml:space="preserve">решения этого вопроса ничего нельзя понять в </w:t>
      </w:r>
      <w:r>
        <w:rPr>
          <w:rFonts w:cs="Times New Roman" w:ascii="Times New Roman" w:hAnsi="Times New Roman"/>
          <w:smallCaps/>
        </w:rPr>
        <w:t xml:space="preserve">лифляндском </w:t>
      </w:r>
      <w:r>
        <w:rPr>
          <w:rFonts w:cs="Times New Roman" w:ascii="Times New Roman" w:hAnsi="Times New Roman"/>
        </w:rPr>
        <w:t>хозяйстве, а в законодательных сферах, при обсуждении шести Положений о тамошних крестьянах, он ни разу даже не возникал. Г. Юнг-Штиллинг вероятно также имел причины не касаться его и потому, чтобы не оста</w:t>
        <w:softHyphen/>
        <w:t>ваться в потемках, нам приходится обратиться к другим источникам и постараться сделать то, чего он не захо</w:t>
        <w:softHyphen/>
        <w:t>тел доделать.</w:t>
      </w:r>
    </w:p>
    <w:p>
      <w:pPr>
        <w:pStyle w:val="Normal"/>
        <w:ind w:firstLine="360"/>
        <w:jc w:val="both"/>
        <w:rPr>
          <w:rFonts w:ascii="Times New Roman" w:hAnsi="Times New Roman" w:cs="Times New Roman"/>
        </w:rPr>
      </w:pPr>
      <w:r>
        <w:rPr>
          <w:rFonts w:cs="Times New Roman" w:ascii="Times New Roman" w:hAnsi="Times New Roman"/>
        </w:rPr>
        <w:t>По исследованиям г. Гринвальда, специалиста, пользую</w:t>
        <w:softHyphen/>
        <w:t xml:space="preserve">щагося в </w:t>
      </w:r>
      <w:r>
        <w:rPr>
          <w:rFonts w:cs="Times New Roman" w:ascii="Times New Roman" w:hAnsi="Times New Roman"/>
          <w:smallCaps/>
        </w:rPr>
        <w:t>Лифляндии</w:t>
      </w:r>
      <w:r>
        <w:rPr>
          <w:rFonts w:cs="Times New Roman" w:ascii="Times New Roman" w:hAnsi="Times New Roman"/>
        </w:rPr>
        <w:t xml:space="preserve"> общепризнанным авторитетом в сельско хозяйственных вопросах, участок крестьянской земли, оцененный в 80 талеров (гак), обыкновенно содер</w:t>
        <w:softHyphen/>
        <w:t>жит в себе 328 лоФштелей, или 111</w:t>
      </w:r>
      <w:r>
        <w:rPr>
          <w:rFonts w:cs="Times New Roman" w:ascii="Times New Roman" w:hAnsi="Times New Roman"/>
          <w:vertAlign w:val="superscript"/>
        </w:rPr>
        <w:t>1</w:t>
      </w:r>
      <w:r>
        <w:rPr>
          <w:rFonts w:cs="Times New Roman" w:ascii="Times New Roman" w:hAnsi="Times New Roman"/>
        </w:rPr>
        <w:t>/, десятин. Средняя арендная плата с талера составляет 6 руб. 62 коп., а по</w:t>
        <w:softHyphen/>
        <w:t>тому на десятину падает 4 руб. 75 коп.</w:t>
      </w:r>
    </w:p>
    <w:p>
      <w:pPr>
        <w:pStyle w:val="Normal"/>
        <w:ind w:firstLine="360"/>
        <w:jc w:val="both"/>
        <w:rPr>
          <w:rFonts w:ascii="Times New Roman" w:hAnsi="Times New Roman" w:cs="Times New Roman"/>
        </w:rPr>
      </w:pPr>
      <w:r>
        <w:rPr>
          <w:rFonts w:cs="Times New Roman" w:ascii="Times New Roman" w:hAnsi="Times New Roman"/>
        </w:rPr>
        <w:t>Такого оброка у нас нигде не существует. В мест</w:t>
        <w:softHyphen/>
        <w:t>ности, находящейся в совершенно исключительных услови</w:t>
        <w:softHyphen/>
        <w:t>ях, под самым Петербургом (где расположены загород</w:t>
        <w:softHyphen/>
        <w:t>ные дачи), при душевом оброке в 12 руб., десятина оплачи</w:t>
        <w:softHyphen/>
        <w:t>вается на круг 3 руб. 69 коп. В московской губернии, при душевом оброке в 10 руб. и при самом низком наделе (в 3 дес.средний подесятинный оброк составляет 3 руб.</w:t>
      </w:r>
    </w:p>
    <w:p>
      <w:pPr>
        <w:pStyle w:val="Normal"/>
        <w:tabs>
          <w:tab w:val="clear" w:pos="708"/>
          <w:tab w:val="left" w:pos="5598" w:leader="none"/>
        </w:tabs>
        <w:ind w:firstLine="360"/>
        <w:jc w:val="both"/>
        <w:rPr>
          <w:rFonts w:ascii="Times New Roman" w:hAnsi="Times New Roman" w:cs="Times New Roman"/>
        </w:rPr>
      </w:pPr>
      <w:bookmarkStart w:id="9" w:name="_GoBack"/>
      <w:bookmarkEnd w:id="9"/>
      <w:r>
        <w:rPr>
          <w:rFonts w:cs="Times New Roman" w:ascii="Times New Roman" w:hAnsi="Times New Roman"/>
        </w:rPr>
        <w:tab/>
        <w:t>3</w:t>
      </w:r>
    </w:p>
    <w:p>
      <w:pPr>
        <w:pStyle w:val="Normal"/>
        <w:jc w:val="both"/>
        <w:rPr>
          <w:rFonts w:ascii="Times New Roman" w:hAnsi="Times New Roman" w:cs="Times New Roman"/>
        </w:rPr>
      </w:pPr>
      <w:r>
        <w:rPr>
          <w:rFonts w:cs="Times New Roman" w:ascii="Times New Roman" w:hAnsi="Times New Roman"/>
        </w:rPr>
        <w:t>33 коп. В лучших, плодороднейших, наиболее населен</w:t>
        <w:softHyphen/>
        <w:t>ных местностях черноземной полосы, где земля продается по 100 руб. и дороже за десятину, в губерниях курской, тульской, рязанской и пензенской, при душевом оброке в 9 руб. и при самом низком наделе (в 2*/и дес.) на деся</w:t>
        <w:softHyphen/>
        <w:t>тину падает 3 руб. 27 коп. В псковской, подесятинный об</w:t>
        <w:softHyphen/>
        <w:t>рок колеблется между 1 руб. 80 коп. и 1 руб. 33‘/, коп.</w:t>
      </w:r>
    </w:p>
    <w:p>
      <w:pPr>
        <w:pStyle w:val="Normal"/>
        <w:ind w:firstLine="360"/>
        <w:jc w:val="both"/>
        <w:rPr>
          <w:rFonts w:ascii="Times New Roman" w:hAnsi="Times New Roman" w:cs="Times New Roman"/>
        </w:rPr>
      </w:pPr>
      <w:r>
        <w:rPr>
          <w:rFonts w:cs="Times New Roman" w:ascii="Times New Roman" w:hAnsi="Times New Roman"/>
        </w:rPr>
        <w:t>Иного рода данные для сравнения можно извлечь из от</w:t>
        <w:softHyphen/>
        <w:t xml:space="preserve">ношения оброчной повинности к издельной. По закону 1804-го года, сохранявшему в </w:t>
      </w:r>
      <w:r>
        <w:rPr>
          <w:rFonts w:cs="Times New Roman" w:ascii="Times New Roman" w:hAnsi="Times New Roman"/>
          <w:smallCaps/>
        </w:rPr>
        <w:t>Лифляндии</w:t>
      </w:r>
      <w:r>
        <w:rPr>
          <w:rFonts w:cs="Times New Roman" w:ascii="Times New Roman" w:hAnsi="Times New Roman"/>
        </w:rPr>
        <w:t xml:space="preserve"> силу обычая до введения денежного оброка, крестьянин отбывал в течении года за каждый оценочный талер отведенной ему земли по 26 без малого рабочих дней (полагая равное число дней конных и пеших). Теперь он платит за тот же талер надела 6 руб. 62 коп. следовательно с него берется за каж</w:t>
        <w:softHyphen/>
        <w:t>дый прежний его рабочий день по 25'/</w:t>
      </w:r>
      <w:r>
        <w:rPr>
          <w:rFonts w:cs="Times New Roman" w:ascii="Times New Roman" w:hAnsi="Times New Roman"/>
          <w:vertAlign w:val="subscript"/>
        </w:rPr>
        <w:t>а</w:t>
      </w:r>
      <w:r>
        <w:rPr>
          <w:rFonts w:cs="Times New Roman" w:ascii="Times New Roman" w:hAnsi="Times New Roman"/>
        </w:rPr>
        <w:t xml:space="preserve"> коп. б. м. У нас, как известно, с души, при высшем наделе, полагается 40 мужских дней и 30 женских, итого 70; откупаясь от барщины, крестьянин вносит за прежний свой рабочий день, при 12-ти рублевом душевом оброке: 17</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7</w:t>
      </w:r>
      <w:r>
        <w:rPr>
          <w:rFonts w:cs="Times New Roman" w:ascii="Times New Roman" w:hAnsi="Times New Roman"/>
        </w:rPr>
        <w:t>коп., при 10-ти рублевом: 14*/</w:t>
      </w:r>
      <w:r>
        <w:rPr>
          <w:rFonts w:cs="Times New Roman" w:ascii="Times New Roman" w:hAnsi="Times New Roman"/>
          <w:vertAlign w:val="subscript"/>
        </w:rPr>
        <w:t>7</w:t>
      </w:r>
      <w:r>
        <w:rPr>
          <w:rFonts w:cs="Times New Roman" w:ascii="Times New Roman" w:hAnsi="Times New Roman"/>
        </w:rPr>
        <w:t xml:space="preserve"> коп., при 9-ти рублевом: 12*/</w:t>
      </w:r>
      <w:r>
        <w:rPr>
          <w:rFonts w:cs="Times New Roman" w:ascii="Times New Roman" w:hAnsi="Times New Roman"/>
          <w:vertAlign w:val="subscript"/>
        </w:rPr>
        <w:t>7</w:t>
      </w:r>
      <w:r>
        <w:rPr>
          <w:rFonts w:cs="Times New Roman" w:ascii="Times New Roman" w:hAnsi="Times New Roman"/>
        </w:rPr>
        <w:t xml:space="preserve"> коп., при 8-ми рублевом: 11»/, коп.</w:t>
      </w:r>
    </w:p>
    <w:p>
      <w:pPr>
        <w:pStyle w:val="Normal"/>
        <w:ind w:firstLine="360"/>
        <w:jc w:val="both"/>
        <w:rPr>
          <w:rFonts w:ascii="Times New Roman" w:hAnsi="Times New Roman" w:cs="Times New Roman"/>
        </w:rPr>
      </w:pPr>
      <w:r>
        <w:rPr>
          <w:rFonts w:cs="Times New Roman" w:ascii="Times New Roman" w:hAnsi="Times New Roman"/>
        </w:rPr>
        <w:t xml:space="preserve">Мы брали для сравнения наш законом установленный оброк с </w:t>
      </w:r>
      <w:r>
        <w:rPr>
          <w:rFonts w:cs="Times New Roman" w:ascii="Times New Roman" w:hAnsi="Times New Roman"/>
          <w:smallCaps/>
        </w:rPr>
        <w:t xml:space="preserve">лифляндским </w:t>
      </w:r>
      <w:r>
        <w:rPr>
          <w:rFonts w:cs="Times New Roman" w:ascii="Times New Roman" w:hAnsi="Times New Roman"/>
        </w:rPr>
        <w:t>средним; там же где последний достигал до своего шахишпш’а, то есть до 11 руб. за та</w:t>
        <w:softHyphen/>
        <w:t>лер земли, там на десятину падало 8 руб. б. м. а за свой прежний рабочий день крестьянину приходилось платить по 42‘/</w:t>
      </w:r>
      <w:r>
        <w:rPr>
          <w:rFonts w:cs="Times New Roman" w:ascii="Times New Roman" w:hAnsi="Times New Roman"/>
          <w:vertAlign w:val="subscript"/>
        </w:rPr>
        <w:t>а</w:t>
      </w:r>
      <w:r>
        <w:rPr>
          <w:rFonts w:cs="Times New Roman" w:ascii="Times New Roman" w:hAnsi="Times New Roman"/>
        </w:rPr>
        <w:t xml:space="preserve"> коп.</w:t>
      </w:r>
    </w:p>
    <w:p>
      <w:pPr>
        <w:pStyle w:val="Normal"/>
        <w:ind w:firstLine="360"/>
        <w:jc w:val="both"/>
        <w:rPr>
          <w:rFonts w:ascii="Times New Roman" w:hAnsi="Times New Roman" w:cs="Times New Roman"/>
        </w:rPr>
      </w:pPr>
      <w:r>
        <w:rPr>
          <w:rFonts w:cs="Times New Roman" w:ascii="Times New Roman" w:hAnsi="Times New Roman"/>
        </w:rPr>
        <w:t>Остается сравнить условия выкупа. Из сопоставления арендных платежей с ценами, по которым крестьяне по</w:t>
        <w:softHyphen/>
        <w:t>купали землю, г. Юнг-ИПтиллинг выводит, что средняя продажная цена представляет собою средний оброк капита</w:t>
        <w:softHyphen/>
        <w:t>лизированный изъЗ, 5</w:t>
      </w:r>
      <w:r>
        <w:rPr>
          <w:rFonts w:cs="Times New Roman" w:ascii="Times New Roman" w:hAnsi="Times New Roman"/>
          <w:vertAlign w:val="superscript"/>
        </w:rPr>
        <w:t>ю</w:t>
      </w:r>
      <w:r>
        <w:rPr>
          <w:rFonts w:cs="Times New Roman" w:ascii="Times New Roman" w:hAnsi="Times New Roman"/>
        </w:rPr>
        <w:t>/о • У иас выкуп определяется капита</w:t>
        <w:softHyphen/>
        <w:t xml:space="preserve">лизациею по 6%; иначе: в </w:t>
      </w:r>
      <w:r>
        <w:rPr>
          <w:rFonts w:cs="Times New Roman" w:ascii="Times New Roman" w:hAnsi="Times New Roman"/>
          <w:smallCaps/>
        </w:rPr>
        <w:t>Лифляндии,</w:t>
      </w:r>
      <w:r>
        <w:rPr>
          <w:rFonts w:cs="Times New Roman" w:ascii="Times New Roman" w:hAnsi="Times New Roman"/>
        </w:rPr>
        <w:t xml:space="preserve"> за каждый рубль аренд</w:t>
        <w:softHyphen/>
        <w:t xml:space="preserve">ной платы помещик получает 28 руб. 57 коп., у нас же он получает 16 руб. 66*/, коп. В </w:t>
      </w:r>
      <w:r>
        <w:rPr>
          <w:rFonts w:cs="Times New Roman" w:ascii="Times New Roman" w:hAnsi="Times New Roman"/>
          <w:smallCaps/>
        </w:rPr>
        <w:t>Лифляндии,</w:t>
      </w:r>
      <w:r>
        <w:rPr>
          <w:rFonts w:cs="Times New Roman" w:ascii="Times New Roman" w:hAnsi="Times New Roman"/>
        </w:rPr>
        <w:t xml:space="preserve"> при установив</w:t>
        <w:softHyphen/>
        <w:t>шемся в 1868 году среднем оброке (по 4 руб. 75 коп. за десятину удобной земли) крестьянам обходилась десятина</w:t>
      </w:r>
    </w:p>
    <w:p>
      <w:pPr>
        <w:pStyle w:val="Normal"/>
        <w:tabs>
          <w:tab w:val="clear" w:pos="708"/>
          <w:tab w:val="left" w:pos="5958" w:leader="none"/>
        </w:tabs>
        <w:jc w:val="both"/>
        <w:rPr>
          <w:rFonts w:ascii="Times New Roman" w:hAnsi="Times New Roman" w:cs="Times New Roman"/>
        </w:rPr>
      </w:pPr>
      <w:r>
        <w:rPr>
          <w:rFonts w:cs="Times New Roman" w:ascii="Times New Roman" w:hAnsi="Times New Roman"/>
          <w:smallCaps/>
        </w:rPr>
        <w:t xml:space="preserve">выпуск </w:t>
      </w:r>
      <w:r>
        <w:rPr>
          <w:rFonts w:cs="Times New Roman" w:ascii="Times New Roman" w:hAnsi="Times New Roman"/>
        </w:rPr>
        <w:t>шестой.</w:t>
        <w:tab/>
        <w:t>35</w:t>
      </w:r>
    </w:p>
    <w:p>
      <w:pPr>
        <w:pStyle w:val="Normal"/>
        <w:jc w:val="both"/>
        <w:rPr>
          <w:rFonts w:ascii="Times New Roman" w:hAnsi="Times New Roman" w:cs="Times New Roman"/>
        </w:rPr>
      </w:pPr>
      <w:r>
        <w:rPr>
          <w:rFonts w:cs="Times New Roman" w:ascii="Times New Roman" w:hAnsi="Times New Roman"/>
        </w:rPr>
        <w:t>при покупке в 135 руб. 70 коп. У нас десятина удоб* ной земли 'выкупается: под Петербургом по 61 руб. 53 коп., в московской губернии по 55 руб. 55 коп., в лучших мест</w:t>
        <w:softHyphen/>
        <w:t>ностях черноземной полосы по 54 руб. 54 коп., в псковской от 30 руб. до 22 руб. 22 коп.</w:t>
      </w:r>
    </w:p>
    <w:p>
      <w:pPr>
        <w:pStyle w:val="Normal"/>
        <w:ind w:firstLine="360"/>
        <w:jc w:val="both"/>
        <w:rPr>
          <w:rFonts w:ascii="Times New Roman" w:hAnsi="Times New Roman" w:cs="Times New Roman"/>
        </w:rPr>
      </w:pPr>
      <w:r>
        <w:rPr>
          <w:rFonts w:cs="Times New Roman" w:ascii="Times New Roman" w:hAnsi="Times New Roman"/>
        </w:rPr>
        <w:t xml:space="preserve">Мы решительно отказываемся признать такую ни с чем несообразную дороговизну земли в </w:t>
      </w:r>
      <w:r>
        <w:rPr>
          <w:rFonts w:cs="Times New Roman" w:ascii="Times New Roman" w:hAnsi="Times New Roman"/>
          <w:smallCaps/>
        </w:rPr>
        <w:t>Лифляндии</w:t>
      </w:r>
      <w:r>
        <w:rPr>
          <w:rFonts w:cs="Times New Roman" w:ascii="Times New Roman" w:hAnsi="Times New Roman"/>
        </w:rPr>
        <w:t xml:space="preserve"> за явление экономически-нормальное. Она носит на себе все признаки вынужденности. Эти оброки и продажные цены, которым не нарадуется г. Юнг-Штиллинг, выражают собою не дей</w:t>
        <w:softHyphen/>
        <w:t>ствительную стоимость земли, не доход из неё извлекаемый или ожидаемый от неё, а нечто совершенно иное, именно: сумму тех потер, которым подвергается хозяин, неожиданно сгоняемый. с своею насиженного двора, и которые во очию пред</w:t>
        <w:softHyphen/>
        <w:t>ставляются ему в ту минуту, когда ему дается на выбор разо</w:t>
        <w:softHyphen/>
        <w:t>риться моментально, или подвергнуться вероятному разорению исподволь, подписав заготовленный в помещичьей конторе кон</w:t>
        <w:softHyphen/>
        <w:t>тракт. Постепенное упразднение крестьянских дворов и крайне ограниченное их число по отношению к цифре сель</w:t>
        <w:softHyphen/>
        <w:t>ского народонаселения, принудительность перевода с недель</w:t>
        <w:softHyphen/>
        <w:t>ной повинности на денежную, допущение неограниченной кон</w:t>
        <w:softHyphen/>
        <w:t>куренции при сдаче и продаже, отсюда естественный страх лишиться прежнего места и не найти другого, надежда как нибудь изворотиться сторонними заработками, наконец со</w:t>
        <w:softHyphen/>
        <w:t>блазнительная привилегия, которою пользовались хозяева- вот что поднимало цены до той баснословной высоты, до которой они достигали и что заставляло крестьян, якобы добровольно, а в сущности скрепя сердце и далеко не без-</w:t>
      </w:r>
    </w:p>
    <w:p>
      <w:pPr>
        <w:pStyle w:val="Normal"/>
        <w:ind w:firstLine="360"/>
        <w:jc w:val="both"/>
        <w:rPr>
          <w:rFonts w:ascii="Times New Roman" w:hAnsi="Times New Roman" w:cs="Times New Roman"/>
        </w:rPr>
      </w:pPr>
      <w:r>
        <w:rPr>
          <w:rFonts w:cs="Times New Roman" w:ascii="Times New Roman" w:hAnsi="Times New Roman"/>
        </w:rPr>
        <w:t>1) В тон месте (стр. 32 и 100-101) где г. Юнг-ПИтиливг приводит продажные цены за десятину крестьянской земли, средняя цена показана у него за 1866-1867 год в 66 руб. 29 коп. а за 1867-1868 в 61 руб. 38 коп. Эта разница против цены полученной посредством капитализации оброка по рассчету, который, по свидетельству самого Юнга-Штиллинга (стр. 15) со</w:t>
        <w:softHyphen/>
        <w:t>ответствует действительному отношению оброка к выкупу, может быть объ</w:t>
        <w:softHyphen/>
        <w:t>яснена только предположением, что суммы полученные в 1866 -1868 годах за проданные дворы раскладывались не на одни удобные земли, полагаемые в оценку, а на общее число десятин приобретенных крестьянами в соб</w:t>
        <w:softHyphen/>
        <w:t>ственность, со включением неудобной земли.</w:t>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ропотно, подчиняться неумеренным вымогательствам, про</w:t>
        <w:softHyphen/>
        <w:t>тив которых они не могли протестовать.</w:t>
      </w:r>
    </w:p>
    <w:p>
      <w:pPr>
        <w:pStyle w:val="Normal"/>
        <w:ind w:firstLine="360"/>
        <w:jc w:val="both"/>
        <w:rPr>
          <w:rFonts w:ascii="Times New Roman" w:hAnsi="Times New Roman" w:cs="Times New Roman"/>
        </w:rPr>
      </w:pPr>
      <w:r>
        <w:rPr>
          <w:rFonts w:cs="Times New Roman" w:ascii="Times New Roman" w:hAnsi="Times New Roman"/>
        </w:rPr>
        <w:t>Нельзя однако искать окончательного разрешения аграр</w:t>
        <w:softHyphen/>
        <w:t>ного вопроса в систематической эксплоатации искусственно созданной крайности целого сословия; нельзя рассчитывать и на прочность такого порядка вещей.</w:t>
      </w:r>
    </w:p>
    <w:p>
      <w:pPr>
        <w:pStyle w:val="Normal"/>
        <w:ind w:firstLine="360"/>
        <w:jc w:val="both"/>
        <w:rPr>
          <w:rFonts w:ascii="Times New Roman" w:hAnsi="Times New Roman" w:cs="Times New Roman"/>
        </w:rPr>
      </w:pPr>
      <w:r>
        <w:rPr>
          <w:rFonts w:cs="Times New Roman" w:ascii="Times New Roman" w:hAnsi="Times New Roman"/>
        </w:rPr>
        <w:t>Когда крестьян, купивших, как они думали, вместе с несколькими десятинами бушланда, изъятие для себя и для сво</w:t>
        <w:softHyphen/>
        <w:t>его потомства от рекрутства, привлекут к жеребью-если только действительно привлекут ‘)-приобретенная ими не</w:t>
        <w:softHyphen/>
        <w:t>движимая собственность естественно упадет в цене; тогда вероятно прекратится и спекуляция крестьянскими дворами, фта переуступка и перепродажа их по полуторной цене против сдаточной или покупной, которая приводит г. ЮнгаШтиллинга в сокрушение, когда она происходит в казен</w:t>
        <w:softHyphen/>
        <w:t>ных имениях. Тогда и для хозяев, снявших или купив</w:t>
        <w:softHyphen/>
        <w:t>ших землю из первых рук и нисколько не думающих наживиться на ней спекуляциями, наступит минута горь</w:t>
        <w:softHyphen/>
        <w:t>кого разочарования.</w:t>
      </w:r>
    </w:p>
    <w:p>
      <w:pPr>
        <w:pStyle w:val="Normal"/>
        <w:ind w:firstLine="360"/>
        <w:jc w:val="both"/>
        <w:rPr>
          <w:rFonts w:ascii="Times New Roman" w:hAnsi="Times New Roman" w:cs="Times New Roman"/>
        </w:rPr>
      </w:pPr>
      <w:r>
        <w:rPr>
          <w:rFonts w:cs="Times New Roman" w:ascii="Times New Roman" w:hAnsi="Times New Roman"/>
        </w:rPr>
        <w:t>Помимо фтого, рано или поздно, отзовутся на том же классе хозяев тяжелые последствия чрезмерной монополи</w:t>
        <w:softHyphen/>
        <w:t>зации землевладения в немногих руках. Существующий издревле в остзейском крае порядок личного, наслед</w:t>
        <w:softHyphen/>
        <w:t>ственного владения неделимыми дворами имеет, как и об</w:t>
        <w:softHyphen/>
        <w:t>щинный и как всякий другой, свои относительные выгоды и свои невыгоды. Первый естественно влечет за собою крайнее неравенство состояний; рядом с небольшим чи</w:t>
        <w:softHyphen/>
        <w:t>слом крупных хозяев, часто достигающих до такой степени благосостояния, до которой редко дорабатываются у нас крестьяне не занимающиеся, кроме земледелия, ни</w:t>
        <w:softHyphen/>
        <w:t>каким иным промыслом, образуется более или менее многочисленный класс мелких хозяев, имеющих одну усадебную оседлость и добывающих себе пропитание поден-</w:t>
      </w:r>
    </w:p>
    <w:p>
      <w:pPr>
        <w:pStyle w:val="Normal"/>
        <w:ind w:firstLine="360"/>
        <w:jc w:val="both"/>
        <w:rPr>
          <w:rFonts w:ascii="Times New Roman" w:hAnsi="Times New Roman" w:cs="Times New Roman"/>
        </w:rPr>
      </w:pPr>
      <w:r>
        <w:rPr>
          <w:rFonts w:cs="Times New Roman" w:ascii="Times New Roman" w:hAnsi="Times New Roman"/>
        </w:rPr>
        <w:t>1) Действующим законом привилегия хозяев упразднена и потому никакое сомнение в этом случае, повидимому, не должно бы иметь места; но пределы Фактически возможных уклонений от закона в остзейском крае так широки, что рискованно было бы наперед поручиться, что не придума</w:t>
        <w:softHyphen/>
        <w:t>ют средства, так или иначе, обходить хозяев.</w:t>
      </w:r>
    </w:p>
    <w:p>
      <w:pPr>
        <w:pStyle w:val="Normal"/>
        <w:jc w:val="both"/>
        <w:rPr>
          <w:rFonts w:ascii="Times New Roman" w:hAnsi="Times New Roman" w:cs="Times New Roman"/>
        </w:rPr>
      </w:pPr>
      <w:r>
        <w:rPr>
          <w:rFonts w:cs="Times New Roman" w:ascii="Times New Roman" w:hAnsi="Times New Roman"/>
        </w:rPr>
        <w:t>вою работою, и затем класс батраков, живущих по чу</w:t>
        <w:softHyphen/>
        <w:t>жим дворам, на хозяйских харчах. В фтом еще нет беды, пока пропорциональное отношение фтих трех сель</w:t>
        <w:softHyphen/>
        <w:t>ских групп не выходит из известных границ, кото</w:t>
        <w:softHyphen/>
        <w:t>рых нельзя определить заранее математическою Формулою, ■но которые однако существуют для каждой местности и которых нарушение никогда не сходит с рук безнака</w:t>
        <w:softHyphen/>
        <w:t>занно. При таком составе сельского общества, распоряди</w:t>
        <w:softHyphen/>
        <w:t>тельная власть и заведывание общественными делами сосре</w:t>
        <w:softHyphen/>
        <w:t>доточивается естественно в руках сельской аристократии, чтд также имеет свои выгоды и придает местному управ</w:t>
        <w:softHyphen/>
        <w:t>лению пленительную стройность^ но, с тем вместе-как логическое последствие того же порядка вещей, на тот же передовой класс владеющий землею ложатся и обществен</w:t>
        <w:softHyphen/>
        <w:t>ные тягости, в том числе расходы по призрению несосто</w:t>
        <w:softHyphen/>
        <w:t>ятельных и неимущих членов общества. Мы знаем, что, например в Германии, где существует исстари такой же в главных чертах как и в остзейском крае порядок распределения сельской недвижимой собственности и сходная система сельского управления, фта статья, в волостных бюджетах, занимает часто первое место и всегда прина</w:t>
        <w:softHyphen/>
        <w:t>длежит к числу самых крупных расходов. Там, как и везде, чем резче неравенство состояний в составе сель</w:t>
        <w:softHyphen/>
        <w:t>ского общества и чем ограниченнее сравнительное число самостоятельных хозяев, тем выше поднимается этот расход. Нередко случалось, что удовлетворение потребно</w:t>
        <w:softHyphen/>
        <w:t>стей по обязательному призрению оказывалось решительно не по силам порознь взятым волостным обществам и, для облегчения их, им разрешалось, собственно на этот предмет, складываться как между собою, так и с бли</w:t>
        <w:softHyphen/>
        <w:t xml:space="preserve">жайшими помещичьими имениями, в более крупные единицы </w:t>
      </w:r>
      <w:r>
        <w:rPr>
          <w:rFonts w:cs="Times New Roman" w:ascii="Times New Roman" w:hAnsi="Times New Roman"/>
          <w:lang w:val="la-VA" w:eastAsia="la-VA" w:bidi="la-VA"/>
        </w:rPr>
        <w:t xml:space="preserve">(Armenvereine). </w:t>
      </w:r>
      <w:r>
        <w:rPr>
          <w:rFonts w:cs="Times New Roman" w:ascii="Times New Roman" w:hAnsi="Times New Roman"/>
        </w:rPr>
        <w:t>К этому должно еще прибавить, что, напри</w:t>
        <w:softHyphen/>
        <w:t>мер в Пруссии, батраки проживающие не в территории волостных обществ, а в частных имениях, образующих самостоятельные, административные единицы не счита-</w:t>
      </w:r>
    </w:p>
    <w:p>
      <w:pPr>
        <w:pStyle w:val="Normal"/>
        <w:ind w:firstLine="360"/>
        <w:jc w:val="both"/>
        <w:rPr>
          <w:rFonts w:ascii="Times New Roman" w:hAnsi="Times New Roman" w:cs="Times New Roman"/>
        </w:rPr>
      </w:pPr>
      <w:r>
        <w:rPr>
          <w:rFonts w:cs="Times New Roman" w:ascii="Times New Roman" w:hAnsi="Times New Roman"/>
        </w:rPr>
        <w:t>*) В Пруссии, на которую, по какому то странному недоравумевию, недавно указывали петербургские дворяне в подкрепление своих проектов, не только</w:t>
      </w:r>
    </w:p>
    <w:p>
      <w:pPr>
        <w:pStyle w:val="Normal"/>
        <w:jc w:val="both"/>
        <w:rPr>
          <w:rFonts w:ascii="Times New Roman" w:hAnsi="Times New Roman" w:cs="Times New Roman"/>
        </w:rPr>
      </w:pPr>
      <w:r>
        <w:rPr>
          <w:rFonts w:cs="Times New Roman" w:ascii="Times New Roman" w:hAnsi="Times New Roman"/>
        </w:rPr>
        <w:t>ются членами этих обществ и не пользуются правом на призрение на их счет. Обязанность, в случае нужды, про</w:t>
        <w:softHyphen/>
        <w:t>довольствовать, размещать и лечить их, ложится всецело на вотчинное управление, которое, по закону, несет в отно</w:t>
        <w:softHyphen/>
        <w:t>шении к ним все обязанности, падающие на волостное об</w:t>
        <w:softHyphen/>
        <w:t xml:space="preserve">щество по отношению к его членам. В </w:t>
      </w:r>
      <w:r>
        <w:rPr>
          <w:rFonts w:cs="Times New Roman" w:ascii="Times New Roman" w:hAnsi="Times New Roman"/>
          <w:smallCaps/>
        </w:rPr>
        <w:t>Лифляндии</w:t>
      </w:r>
      <w:r>
        <w:rPr>
          <w:rFonts w:cs="Times New Roman" w:ascii="Times New Roman" w:hAnsi="Times New Roman"/>
        </w:rPr>
        <w:t xml:space="preserve"> же, за этих самых батраков, работающих на господских ху</w:t>
        <w:softHyphen/>
        <w:t>торах (которых г. Юнг-Штиллинг насчитывает при</w:t>
        <w:softHyphen/>
        <w:t>мерно по 5 человек на каждые 34 десятины господского посева и которых он, при исчислении среднего, поземель</w:t>
        <w:softHyphen/>
        <w:t>ного надела на душу сельского населения, почему то в рассчет не принимает) отвечает не помещик, а волостное общество, к которому они приписаны. Здесь, как видно, дворяне распорядились иначе, чем в Пруссии: они удер</w:t>
        <w:softHyphen/>
        <w:t>жали все выгоды своего привилегированного положения и убереглись от сопряженных с ним тягостей. Само собою разумеется, что волостные общества, эти небольшие группы крестьян-хозяев заведующих всеми общественными де</w:t>
        <w:softHyphen/>
        <w:t>лами и располагающих мирскими суммами, .всегда крайне скудно и неохотно ассигнуют свои средства на пособия нуж</w:t>
        <w:softHyphen/>
        <w:t>дающимся; тем не менее, при той крайности в монополи</w:t>
        <w:softHyphen/>
        <w:t>зации землевладения, о которой говорено было выше, должна наступить минута, когда тягость обязательного призрения пе</w:t>
        <w:softHyphen/>
        <w:t>ревесит выгоды происходящие от эксплоатации огромной массы всегда сподручных и дешевых рабочих сил. Тогда окажется, что сельский пролетариат есть в сущности до</w:t>
        <w:softHyphen/>
        <w:t>вольно дорогая роскошь. Чем же помогут себе в подоб</w:t>
        <w:softHyphen/>
        <w:t>ном случае и что придумают состоятельные члены, пере-</w:t>
      </w:r>
    </w:p>
    <w:p>
      <w:pPr>
        <w:pStyle w:val="Normal"/>
        <w:jc w:val="both"/>
        <w:rPr>
          <w:rFonts w:ascii="Times New Roman" w:hAnsi="Times New Roman" w:cs="Times New Roman"/>
        </w:rPr>
      </w:pPr>
      <w:r>
        <w:rPr>
          <w:rFonts w:cs="Times New Roman" w:ascii="Times New Roman" w:hAnsi="Times New Roman"/>
        </w:rPr>
        <w:t>не существует ничего похожого на всесословную волость, а напротив про* ведено строгое разобщение между волостными обществами и крупными вотчи</w:t>
        <w:softHyphen/>
        <w:t xml:space="preserve">нами </w:t>
      </w:r>
      <w:r>
        <w:rPr>
          <w:rFonts w:cs="Times New Roman" w:ascii="Times New Roman" w:hAnsi="Times New Roman"/>
          <w:lang w:val="la-VA" w:eastAsia="la-VA" w:bidi="la-VA"/>
        </w:rPr>
        <w:t xml:space="preserve">(selbststandige Guter). </w:t>
      </w:r>
      <w:r>
        <w:rPr>
          <w:rFonts w:cs="Times New Roman" w:ascii="Times New Roman" w:hAnsi="Times New Roman"/>
        </w:rPr>
        <w:t>Как административные единицы, они стоят ря</w:t>
        <w:softHyphen/>
        <w:t>дом одни с другими и управляются независимо одни от других. Соединя</w:t>
        <w:softHyphen/>
        <w:t xml:space="preserve">ются они в границах так называемого </w:t>
      </w:r>
      <w:r>
        <w:rPr>
          <w:rFonts w:cs="Times New Roman" w:ascii="Times New Roman" w:hAnsi="Times New Roman"/>
          <w:lang w:val="la-VA" w:eastAsia="la-VA" w:bidi="la-VA"/>
        </w:rPr>
        <w:t xml:space="preserve">Amtebezirk, </w:t>
      </w:r>
      <w:r>
        <w:rPr>
          <w:rFonts w:cs="Times New Roman" w:ascii="Times New Roman" w:hAnsi="Times New Roman"/>
        </w:rPr>
        <w:t xml:space="preserve">(который есть отнюдь не общественная, а чисто полицейская единица, соответствующая нашему стану) и затем сливаются, в лице своих выборных представителей, в одну общественную единицу, только в пределах уезда </w:t>
      </w:r>
      <w:r>
        <w:rPr>
          <w:rFonts w:cs="Times New Roman" w:ascii="Times New Roman" w:hAnsi="Times New Roman"/>
          <w:lang w:val="la-VA" w:eastAsia="la-VA" w:bidi="la-VA"/>
        </w:rPr>
        <w:t xml:space="preserve">(Bezirk) </w:t>
      </w:r>
      <w:r>
        <w:rPr>
          <w:rFonts w:cs="Times New Roman" w:ascii="Times New Roman" w:hAnsi="Times New Roman"/>
        </w:rPr>
        <w:t>потом провин</w:t>
        <w:softHyphen/>
        <w:t>ции, в хозяйственно административных учреждениях, соответствующих нашим земским, уездным и губернским.</w:t>
      </w:r>
    </w:p>
    <w:p>
      <w:pPr>
        <w:pStyle w:val="Normal"/>
        <w:jc w:val="both"/>
        <w:rPr>
          <w:rFonts w:ascii="Times New Roman" w:hAnsi="Times New Roman" w:cs="Times New Roman"/>
        </w:rPr>
      </w:pPr>
      <w:r>
        <w:rPr>
          <w:rFonts w:cs="Times New Roman" w:ascii="Times New Roman" w:hAnsi="Times New Roman"/>
        </w:rPr>
        <w:t>довые люди волостного общества?-На этот вопрос иожно ответить указанием на «акт.</w:t>
      </w:r>
    </w:p>
    <w:p>
      <w:pPr>
        <w:pStyle w:val="Normal"/>
        <w:ind w:firstLine="360"/>
        <w:jc w:val="both"/>
        <w:rPr>
          <w:rFonts w:ascii="Times New Roman" w:hAnsi="Times New Roman" w:cs="Times New Roman"/>
        </w:rPr>
      </w:pPr>
      <w:r>
        <w:rPr>
          <w:rFonts w:cs="Times New Roman" w:ascii="Times New Roman" w:hAnsi="Times New Roman"/>
        </w:rPr>
        <w:t>Читатели вероятно припомнят происходившее в 1868 и 1869 годах повальное бегство безземельных крестьян из Эстляндии, наделавшее столько хлопот министру внут</w:t>
        <w:softHyphen/>
        <w:t>ренних дел, который при сей оказии, едва было не попал в категорию злонамеренных подстрекателей. Вот что пи</w:t>
        <w:softHyphen/>
        <w:t>сали в то время тамошний губернатор и генерал-губер</w:t>
        <w:softHyphen/>
        <w:t>натор: „Ссуды из общественных магазинов выдавались нуждающимся крайне туго; придумывались всякого рода пре</w:t>
        <w:softHyphen/>
        <w:t>длоги для отказов и потребовался особый циркуляр для разъяснения, что изъявивших желание переселиться отнюдь еще не следовало считать выбывшими из обществ, к ко</w:t>
        <w:softHyphen/>
        <w:t>торым они приписаны, а потому тем из них, которые были не в состоянии прокормить себя, общества обязаны, □од строжайшею ответственностию, на общем основании, оказывать помощь наравне с другими. Более всею благопри</w:t>
        <w:softHyphen/>
        <w:t>ятствовали необдуманной страсти к переселению зажиточные хо</w:t>
        <w:softHyphen/>
        <w:t>зяева, остававшиеся на местах, и на которых, главнейшим об</w:t>
        <w:softHyphen/>
        <w:t>разом, лежала прежде и должна лежат впоследствии общест</w:t>
        <w:softHyphen/>
        <w:t>венная обязанность призрения*.</w:t>
      </w:r>
    </w:p>
    <w:p>
      <w:pPr>
        <w:pStyle w:val="Normal"/>
        <w:ind w:firstLine="360"/>
        <w:jc w:val="both"/>
        <w:rPr>
          <w:rFonts w:ascii="Times New Roman" w:hAnsi="Times New Roman" w:cs="Times New Roman"/>
        </w:rPr>
      </w:pPr>
      <w:r>
        <w:rPr>
          <w:rFonts w:cs="Times New Roman" w:ascii="Times New Roman" w:hAnsi="Times New Roman"/>
        </w:rPr>
        <w:t>Мы хорошо знаем, что в то время Эстляндия находи</w:t>
        <w:softHyphen/>
        <w:t>лась в чрезвычайных обстоятельствах; ряд неурожаев истощил ее до такой степени, что помощь со стороны сде</w:t>
        <w:softHyphen/>
        <w:t>лалась для неё необходимостью; но мы обращаем внимание читателей отнюдь не на оказавшуюся недостаточность мест</w:t>
        <w:softHyphen/>
        <w:t>ных средств вообще (то же самое, при известных усло</w:t>
        <w:softHyphen/>
        <w:t>виях, возможно всегда и везде), а на то особенное явление, которого причина лежала в местном Факте численного отношения сельского населения владеющего землею к без</w:t>
        <w:softHyphen/>
        <w:t>земельному, призревающего к призреваемому. Оказывается, что главными двигателями разорительного для всего края подъема массы были именно крестьяне-хозяева, эти сельские аристократы и богачи, эта опора местного благоустройства. Они то, и уж конечно не по злобе, а также под влиянием относительной крайности, гнали своих земляков на голод</w:t>
        <w:softHyphen/>
        <w:t>ную смерть, чтоб только сбыть их с своей ответствен</w:t>
        <w:softHyphen/>
        <w:t>ности. Случай этот важен как симптом ненормальности</w:t>
      </w:r>
    </w:p>
    <w:p>
      <w:pPr>
        <w:pStyle w:val="Normal"/>
        <w:jc w:val="both"/>
        <w:rPr>
          <w:rFonts w:ascii="Times New Roman" w:hAnsi="Times New Roman" w:cs="Times New Roman"/>
        </w:rPr>
      </w:pPr>
      <w:r>
        <w:rPr>
          <w:rFonts w:cs="Times New Roman" w:ascii="Times New Roman" w:hAnsi="Times New Roman"/>
        </w:rPr>
        <w:t>в распределении поземельных прав и сопряженных с землевладением тягостей. Не трудно бы было привести и другие указания на ощущаемую уже и теперь обременитель</w:t>
        <w:softHyphen/>
        <w:t xml:space="preserve">ность общественного призрения. Так например, 1861-й год не ознаменовал себя в </w:t>
      </w:r>
      <w:r>
        <w:rPr>
          <w:rFonts w:cs="Times New Roman" w:ascii="Times New Roman" w:hAnsi="Times New Roman"/>
          <w:smallCaps/>
        </w:rPr>
        <w:t>Лифляндии</w:t>
      </w:r>
      <w:r>
        <w:rPr>
          <w:rFonts w:cs="Times New Roman" w:ascii="Times New Roman" w:hAnsi="Times New Roman"/>
        </w:rPr>
        <w:t xml:space="preserve"> никакими бедстви</w:t>
        <w:softHyphen/>
        <w:t>ями, ничем чрезвычайным, а уже в то время, по свиде</w:t>
        <w:softHyphen/>
        <w:t>тельству г. Гринвальда, расходы на призрение больных, неимущих, бесприютных и неспособных к работе из числа тех членов волостных обществ, которые обыкно</w:t>
        <w:softHyphen/>
        <w:t>венно зарабатывали себе пропитание ва стороне, далеко не покрывались 2-х и 4-х рублевым сбором взимавшимся в пользу волостей с каждого выдаваемого годового пас</w:t>
        <w:softHyphen/>
        <w:t>порта, сверх обязательного взноса всех податей и повин</w:t>
        <w:softHyphen/>
        <w:t>ностей за целый год вперед. Придумывались другие меры; ландтаг занят был этим вопросом, а сам г. Гринвальд предлагал просто на просто прикрепить опять всех сель</w:t>
        <w:softHyphen/>
        <w:t>ских батраков к волостям и отнять у городов возмож</w:t>
        <w:softHyphen/>
        <w:t>ность пользоваться их трудом.</w:t>
      </w:r>
    </w:p>
    <w:p>
      <w:pPr>
        <w:pStyle w:val="Normal"/>
        <w:ind w:firstLine="360"/>
        <w:jc w:val="both"/>
        <w:rPr>
          <w:rFonts w:ascii="Times New Roman" w:hAnsi="Times New Roman" w:cs="Times New Roman"/>
        </w:rPr>
      </w:pPr>
      <w:r>
        <w:rPr>
          <w:rFonts w:cs="Times New Roman" w:ascii="Times New Roman" w:hAnsi="Times New Roman"/>
        </w:rPr>
        <w:t>В других соседних землях, при однородных усло</w:t>
        <w:softHyphen/>
        <w:t>виях, обнаруживались те же явления и там уже неоднокра</w:t>
        <w:softHyphen/>
        <w:t xml:space="preserve">тно высказывалась мысль, что причины их следовало искать именно в чрезмерной монополизации землевладения. В этом отношении заслуживает особенного внимания свидетельство и мнение известного профессора Трейтчке, </w:t>
      </w:r>
      <w:r>
        <w:rPr>
          <w:rFonts w:cs="Times New Roman" w:ascii="Times New Roman" w:hAnsi="Times New Roman"/>
          <w:lang w:val="la-VA" w:eastAsia="la-VA" w:bidi="la-VA"/>
        </w:rPr>
        <w:t xml:space="preserve">durch und durch </w:t>
      </w:r>
      <w:r>
        <w:rPr>
          <w:rFonts w:cs="Times New Roman" w:ascii="Times New Roman" w:hAnsi="Times New Roman"/>
        </w:rPr>
        <w:t>консерватора, высказанные им в брошюре недавно издан</w:t>
        <w:softHyphen/>
        <w:t xml:space="preserve">ной, в которой он объявлял, так называемой школе </w:t>
      </w:r>
      <w:r>
        <w:rPr>
          <w:rFonts w:cs="Times New Roman" w:ascii="Times New Roman" w:hAnsi="Times New Roman"/>
          <w:lang w:val="la-VA" w:eastAsia="la-VA" w:bidi="la-VA"/>
        </w:rPr>
        <w:t xml:space="preserve">der Catheder-Socialisten </w:t>
      </w:r>
      <w:r>
        <w:rPr>
          <w:rFonts w:cs="Times New Roman" w:ascii="Times New Roman" w:hAnsi="Times New Roman"/>
        </w:rPr>
        <w:t>о своем решительном с нею раз</w:t>
        <w:softHyphen/>
        <w:t>рыве *). Вот его слова: „Можно принять за правило, что положение сельских рабочих сносно везде где только они владеют хоть каким-нибудь количеством земли и повсеме</w:t>
        <w:softHyphen/>
        <w:t xml:space="preserve">стно внушает опасения </w:t>
      </w:r>
      <w:r>
        <w:rPr>
          <w:rFonts w:cs="Times New Roman" w:ascii="Times New Roman" w:hAnsi="Times New Roman"/>
          <w:lang w:val="la-VA" w:eastAsia="la-VA" w:bidi="la-VA"/>
        </w:rPr>
        <w:t xml:space="preserve">(bedrohlich iet) </w:t>
      </w:r>
      <w:r>
        <w:rPr>
          <w:rFonts w:cs="Times New Roman" w:ascii="Times New Roman" w:hAnsi="Times New Roman"/>
        </w:rPr>
        <w:t>иде они этою владения лишены.-Законоположения выработанные Штейном и Гарденбергом имели последствием образование нового класса сельских рабочих, в полтора раза превышающего своею численностью класс рабочих занятых в промышленных заведениях; в восточных провинциях (Пруссии) первые</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i) Der Socialiemue und seine Gonner etc. Von H. v. Treitechke. Berlin, 1875.</w:t>
      </w:r>
    </w:p>
    <w:p>
      <w:pPr>
        <w:pStyle w:val="Normal"/>
        <w:jc w:val="both"/>
        <w:rPr>
          <w:rFonts w:ascii="Times New Roman" w:hAnsi="Times New Roman" w:cs="Times New Roman"/>
        </w:rPr>
      </w:pPr>
      <w:r>
        <w:rPr>
          <w:rFonts w:cs="Times New Roman" w:ascii="Times New Roman" w:hAnsi="Times New Roman"/>
        </w:rPr>
        <w:t>составляют большинство всего сельского населения и там, в больших имениях, они часто находятся в жалком по</w:t>
        <w:softHyphen/>
        <w:t>ложении. Период крупных мероприятий в области аграрного за</w:t>
        <w:softHyphen/>
        <w:t xml:space="preserve">конодательства, повидимому, еще не завершился </w:t>
      </w:r>
      <w:r>
        <w:rPr>
          <w:rFonts w:cs="Times New Roman" w:ascii="Times New Roman" w:hAnsi="Times New Roman"/>
          <w:lang w:val="la-VA" w:eastAsia="la-VA" w:bidi="la-VA"/>
        </w:rPr>
        <w:t xml:space="preserve">(das Zeitalter der grossen Agrargesetze scheint noch nicht beendet). </w:t>
      </w:r>
      <w:r>
        <w:rPr>
          <w:rFonts w:cs="Times New Roman" w:ascii="Times New Roman" w:hAnsi="Times New Roman"/>
        </w:rPr>
        <w:t>Сель</w:t>
        <w:softHyphen/>
        <w:t>ский рабочий люд ощущает непреодолимую потребность в недвижимой собственности. Крупному землевладельцу прихо</w:t>
        <w:softHyphen/>
        <w:t>дится более и более довольствоваться поденщиками, ибо охота идти в батраки видимо пропадает: если он (поме</w:t>
        <w:softHyphen/>
        <w:t>щик) сумеет опознать знамения времени, то он в пору озаботится удовлетворением естественных потребностей и не станет выжидать, пока его принудит крайность или, может быть, государственный закон. Выселение рабочих из этих редко населенных местностей, брожение в строго консервативном сельском населении восточной Пруссии- все это указывает на тяжелые, социальные недуги. Но свое</w:t>
        <w:softHyphen/>
        <w:t>временное признание простого, общественного долга бывает иногда так же недоступно классу, употребляющему чужой труд, как и самим рабочим промышляющим своим трудом и ропщущим на свою судьбу. Особенно в тех местностях где преобладает крупная недвижимая собствен</w:t>
        <w:softHyphen/>
        <w:t>ность, нередко встречается в этом отношении страшно са</w:t>
        <w:softHyphen/>
        <w:t>модовольное равнодущие/-Далее, указав на необходимость, в общих видах государственной пользы, предупредить за</w:t>
        <w:softHyphen/>
        <w:t>конодательными мерами распродажу крестьянских земель в сторонния руки, автор оканчивает словами: „государствен</w:t>
        <w:softHyphen/>
        <w:t>ной власти предстоит повсеместно упразднить последние сле</w:t>
        <w:softHyphen/>
        <w:t>ды старых привилегий и потому я думаю, что будущие аграр</w:t>
        <w:softHyphen/>
        <w:t>ные законы врежутся в имущественные права глубже чем за</w:t>
        <w:softHyphen/>
        <w:t xml:space="preserve">коны о фабриках </w:t>
      </w:r>
      <w:r>
        <w:rPr>
          <w:rFonts w:cs="Times New Roman" w:ascii="Times New Roman" w:hAnsi="Times New Roman"/>
          <w:lang w:val="la-VA" w:eastAsia="la-VA" w:bidi="la-VA"/>
        </w:rPr>
        <w:t>(tiefer in die Eigenthumsordnung einschneiden werden etc. etc.)*</w:t>
      </w:r>
    </w:p>
    <w:p>
      <w:pPr>
        <w:pStyle w:val="Normal"/>
        <w:ind w:firstLine="360"/>
        <w:jc w:val="both"/>
        <w:rPr>
          <w:rFonts w:ascii="Times New Roman" w:hAnsi="Times New Roman" w:cs="Times New Roman"/>
        </w:rPr>
      </w:pPr>
      <w:r>
        <w:rPr>
          <w:rFonts w:cs="Times New Roman" w:ascii="Times New Roman" w:hAnsi="Times New Roman"/>
        </w:rPr>
        <w:t>Этот голос из-за границы может служить ответом гг. Юнгу-Штиллингу, Эккгардту и другим, с такою реши</w:t>
        <w:softHyphen/>
        <w:t>тельною самоуверенностью утверждающим, что в прибал</w:t>
        <w:softHyphen/>
        <w:t>тийском крае все обстоит благополучно и что для него пе</w:t>
        <w:softHyphen/>
        <w:t>риод аграрных законов окончательно завершился. Трудно в самом деле предположить, чтоб этот край в куль</w:t>
        <w:softHyphen/>
        <w:t>турном отношении так далеко обогнал Пруссию; трудно</w:t>
      </w:r>
    </w:p>
    <w:p>
      <w:pPr>
        <w:pStyle w:val="Normal"/>
        <w:jc w:val="both"/>
        <w:rPr>
          <w:rFonts w:ascii="Times New Roman" w:hAnsi="Times New Roman" w:cs="Times New Roman"/>
        </w:rPr>
      </w:pPr>
      <w:r>
        <w:rPr>
          <w:rFonts w:cs="Times New Roman" w:ascii="Times New Roman" w:hAnsi="Times New Roman"/>
        </w:rPr>
        <w:t>также отделаться от свидетельства известного профессора Трейтчке обыкновенным способом, то есть обозвав его невеждою или революционером, или тем и другим вместе.</w:t>
      </w:r>
    </w:p>
    <w:p>
      <w:pPr>
        <w:pStyle w:val="Normal"/>
        <w:ind w:firstLine="360"/>
        <w:jc w:val="both"/>
        <w:rPr>
          <w:rFonts w:ascii="Times New Roman" w:hAnsi="Times New Roman" w:cs="Times New Roman"/>
        </w:rPr>
      </w:pPr>
      <w:r>
        <w:rPr>
          <w:rFonts w:cs="Times New Roman" w:ascii="Times New Roman" w:hAnsi="Times New Roman"/>
        </w:rPr>
        <w:t>Заключу повторением сказанного мною в первом вы</w:t>
        <w:softHyphen/>
        <w:t>пуске: крестьянское дело в прибалтийских губерниях окончательно не разрешено, а только испорчено, и прибавлю для ясности: ово может и должно быть исправлено.</w:t>
      </w:r>
    </w:p>
    <w:p>
      <w:pPr>
        <w:pStyle w:val="Normal"/>
        <w:ind w:firstLine="360"/>
        <w:jc w:val="both"/>
        <w:rPr>
          <w:rFonts w:ascii="Times New Roman" w:hAnsi="Times New Roman" w:cs="Times New Roman"/>
        </w:rPr>
      </w:pPr>
      <w:r>
        <w:rPr>
          <w:rFonts w:cs="Times New Roman" w:ascii="Times New Roman" w:hAnsi="Times New Roman"/>
        </w:rPr>
        <w:t>Когда необходимость приступить к этому сделается до того очевидною, что победит наконец нашу беспечность, придется поневоле отдать себе отчет в пройденном пути и вернуться далеко назад к тем коренным основаниям аграрного законодательства, которые так ясно были со</w:t>
        <w:softHyphen/>
        <w:t>знаны и так твердо поставлены правительством в начале текущего столетия и от которых оно, к несчастию, так скоро и так далеко уклонилось. Что это был капитальный промах-теперь уже признают все, и консерватор Нолькен и считающий себя либералом г. Эккгардт. В виду фтого неминуемого возврата к забытым началам, кажется не лишним посвятить целый выпуск Окраин подробному их изучению. Сверх того, предлагаемая историческая справка, может быть, послужит к уяснению и другого, более общего вопроса, именно: о той степени доверия, кото</w:t>
        <w:softHyphen/>
        <w:t>рое может быть оказываемо балтийской интеллигенции в законодательной разработке предметов касающихся тамош</w:t>
        <w:softHyphen/>
        <w:t>них местных интересов.</w:t>
      </w:r>
    </w:p>
    <w:p>
      <w:pPr>
        <w:pStyle w:val="Normal"/>
        <w:ind w:firstLine="360"/>
        <w:jc w:val="both"/>
        <w:rPr>
          <w:rFonts w:ascii="Times New Roman" w:hAnsi="Times New Roman" w:cs="Times New Roman"/>
        </w:rPr>
      </w:pPr>
      <w:r>
        <w:rPr>
          <w:rFonts w:cs="Times New Roman" w:ascii="Times New Roman" w:hAnsi="Times New Roman"/>
        </w:rPr>
        <w:t>Мне остается указать на источники, которыми я поль</w:t>
        <w:softHyphen/>
        <w:t>зовался. Главным материалом служило мне подлинное де</w:t>
        <w:softHyphen/>
        <w:t>лопроизводство лиФляндского комитета в 18-ти томах, об</w:t>
        <w:softHyphen/>
        <w:t>нимающее период времени от 1803-го до 1819-го годов и сохранившееся почти в целости *)•, затем: некоторые дел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Перед открытием в Петербурге другого </w:t>
      </w:r>
      <w:r>
        <w:rPr>
          <w:rFonts w:cs="Times New Roman" w:ascii="Times New Roman" w:hAnsi="Times New Roman"/>
          <w:smallCaps/>
        </w:rPr>
        <w:t>лифл</w:t>
      </w:r>
      <w:r>
        <w:rPr>
          <w:rFonts w:cs="Times New Roman" w:ascii="Times New Roman" w:hAnsi="Times New Roman"/>
        </w:rPr>
        <w:t>андского комитета по крестьянскому деду в 1845 году, комитета, к которому я был прикоман</w:t>
        <w:softHyphen/>
        <w:t>дирован тогдашним министром внутренних дел графом Перовским, в качестве переводчика и помощника делопроизводителя, мне было поручено со</w:t>
        <w:softHyphen/>
        <w:t>ставить историческую записку о прежних мероприятиях по устройству кре</w:t>
        <w:softHyphen/>
        <w:t>стьян. В числе собранных для этого материалов, находилось и делопро</w:t>
        <w:softHyphen/>
        <w:t>изводство первого комитета 1813-1819 годов, доставленное в министерство ив архива-какого именно?-не припомню. Но оно было прислано поздно,</w:t>
      </w:r>
    </w:p>
    <w:p>
      <w:pPr>
        <w:pStyle w:val="Normal"/>
        <w:jc w:val="both"/>
        <w:rPr>
          <w:rFonts w:ascii="Times New Roman" w:hAnsi="Times New Roman" w:cs="Times New Roman"/>
        </w:rPr>
      </w:pPr>
      <w:r>
        <w:rPr>
          <w:rFonts w:cs="Times New Roman" w:ascii="Times New Roman" w:hAnsi="Times New Roman"/>
        </w:rPr>
        <w:t>канцелярии остзейского генерал-губернатора того же вре</w:t>
        <w:softHyphen/>
        <w:t>мени; рукописный сборник шведских законов в рус</w:t>
        <w:softHyphen/>
        <w:t xml:space="preserve">ском переводе, составленный в 1785-м году »); Опыт истории упразднения крепостного состояния в остзейских провинциях, преимущественно в </w:t>
      </w:r>
      <w:r>
        <w:rPr>
          <w:rFonts w:cs="Times New Roman" w:ascii="Times New Roman" w:hAnsi="Times New Roman"/>
          <w:smallCaps/>
        </w:rPr>
        <w:t xml:space="preserve">лифляндском </w:t>
      </w:r>
      <w:r>
        <w:rPr>
          <w:rFonts w:cs="Times New Roman" w:ascii="Times New Roman" w:hAnsi="Times New Roman"/>
        </w:rPr>
        <w:t xml:space="preserve">герцогстве, Самсона </w:t>
      </w:r>
      <w:r>
        <w:rPr>
          <w:rFonts w:cs="Times New Roman" w:ascii="Times New Roman" w:hAnsi="Times New Roman"/>
          <w:smallCaps/>
        </w:rPr>
        <w:t>ф.</w:t>
      </w:r>
      <w:r>
        <w:rPr>
          <w:rFonts w:cs="Times New Roman" w:ascii="Times New Roman" w:hAnsi="Times New Roman"/>
        </w:rPr>
        <w:t xml:space="preserve"> Гиммельстиерна *);. брошюра под заглавием: Еще кое что о крестьянском деле в </w:t>
      </w:r>
      <w:r>
        <w:rPr>
          <w:rFonts w:cs="Times New Roman" w:ascii="Times New Roman" w:hAnsi="Times New Roman"/>
          <w:smallCaps/>
        </w:rPr>
        <w:t xml:space="preserve">Лифляндии с </w:t>
      </w:r>
      <w:r>
        <w:rPr>
          <w:rFonts w:cs="Times New Roman" w:ascii="Times New Roman" w:hAnsi="Times New Roman"/>
        </w:rPr>
        <w:t>допол</w:t>
        <w:softHyphen/>
        <w:t>нением гр. Меллина ’); История вошедших, в состав рос</w:t>
        <w:softHyphen/>
        <w:t>сийской империи немецких остзейских провинций и т. д. Рихтера, часть И/том II. (Рига 1858); Биография графа Сиверса составленная Блюмом, том IV ‘); наконец, раз</w:t>
        <w:softHyphen/>
        <w:t>ные мелкие брошюры новейшего времени, на которые в своем месте будет указано.</w:t>
      </w:r>
    </w:p>
    <w:p>
      <w:pPr>
        <w:pStyle w:val="Normal"/>
        <w:jc w:val="both"/>
        <w:rPr>
          <w:rFonts w:ascii="Times New Roman" w:hAnsi="Times New Roman" w:cs="Times New Roman"/>
        </w:rPr>
      </w:pPr>
      <w:r>
        <w:rPr>
          <w:rFonts w:cs="Times New Roman" w:ascii="Times New Roman" w:hAnsi="Times New Roman"/>
        </w:rPr>
        <w:t>Юрий Самарин:</w:t>
      </w:r>
    </w:p>
    <w:p>
      <w:pPr>
        <w:pStyle w:val="Normal"/>
        <w:ind w:firstLine="360"/>
        <w:jc w:val="both"/>
        <w:rPr>
          <w:rFonts w:ascii="Times New Roman" w:hAnsi="Times New Roman" w:cs="Times New Roman"/>
        </w:rPr>
      </w:pPr>
      <w:r>
        <w:rPr>
          <w:rFonts w:cs="Times New Roman" w:ascii="Times New Roman" w:hAnsi="Times New Roman"/>
        </w:rPr>
        <w:t>Москва, Июнь 1875.</w:t>
      </w:r>
    </w:p>
    <w:p>
      <w:pPr>
        <w:pStyle w:val="Normal"/>
        <w:jc w:val="both"/>
        <w:rPr>
          <w:rFonts w:ascii="Times New Roman" w:hAnsi="Times New Roman" w:cs="Times New Roman"/>
        </w:rPr>
      </w:pPr>
      <w:r>
        <w:rPr>
          <w:rFonts w:cs="Times New Roman" w:ascii="Times New Roman" w:hAnsi="Times New Roman"/>
        </w:rPr>
        <w:t xml:space="preserve">когда уже порученная мне работа была окончена и представлена; поэтому я не мог им воспользоваться и ограничился выписками из него. В нем не доставало только нескольких журналов за последние года; там же нашлись и все частные письма гр. Кочубея, гр. Я. Е. Сиверса, Ф. Сиверса, </w:t>
      </w:r>
      <w:r>
        <w:rPr>
          <w:rFonts w:cs="Times New Roman" w:ascii="Times New Roman" w:hAnsi="Times New Roman"/>
          <w:smallCaps/>
        </w:rPr>
        <w:t xml:space="preserve">Фитингофв, </w:t>
      </w:r>
      <w:r>
        <w:rPr>
          <w:rFonts w:cs="Times New Roman" w:ascii="Times New Roman" w:hAnsi="Times New Roman"/>
        </w:rPr>
        <w:t>Будберга и других лиц, из которых я привожу цитаты. (Это примечание было сделано Ю. Ф-чем исключительно с целью устранить неприятности, ко* торые могли в то время обрушиться на лиц, давших ему возможность в 1875 г. воспользоваться делопроизводством Комитета 1813-1819 г., храня</w:t>
        <w:softHyphen/>
        <w:t>щимся в Архиве министерства юстиции. Прим. изд.).</w:t>
      </w:r>
    </w:p>
    <w:p>
      <w:pPr>
        <w:pStyle w:val="Normal"/>
        <w:ind w:firstLine="360"/>
        <w:jc w:val="both"/>
        <w:rPr>
          <w:rFonts w:ascii="Times New Roman" w:hAnsi="Times New Roman" w:cs="Times New Roman"/>
        </w:rPr>
      </w:pPr>
      <w:r>
        <w:rPr>
          <w:rFonts w:cs="Times New Roman" w:ascii="Times New Roman" w:hAnsi="Times New Roman"/>
        </w:rPr>
        <w:t xml:space="preserve">1) Под заглавием: Краткое описание о происхождении </w:t>
      </w:r>
      <w:r>
        <w:rPr>
          <w:rFonts w:cs="Times New Roman" w:ascii="Times New Roman" w:hAnsi="Times New Roman"/>
          <w:smallCaps/>
        </w:rPr>
        <w:t xml:space="preserve">Лифляндии, Эстлян* </w:t>
      </w:r>
      <w:r>
        <w:rPr>
          <w:rFonts w:cs="Times New Roman" w:ascii="Times New Roman" w:hAnsi="Times New Roman"/>
        </w:rPr>
        <w:t>дии и Финляндии, с показанием, какой в оных в начале был образ прав</w:t>
        <w:softHyphen/>
        <w:t>ления, какие после в рассуждении оного правления происходили перемены и какими ныне оные управляются законами. Собрано кол. сов. Василием Мат</w:t>
        <w:softHyphen/>
        <w:t>веевым 1785 года (на 545 листах).</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 xml:space="preserve">Печаталось на немецком языке, в виде прибавлений к издававшейся в Риге газете </w:t>
      </w:r>
      <w:r>
        <w:rPr>
          <w:rFonts w:cs="Times New Roman" w:ascii="Times New Roman" w:hAnsi="Times New Roman"/>
          <w:lang w:val="la-VA" w:eastAsia="la-VA" w:bidi="la-VA"/>
        </w:rPr>
        <w:t xml:space="preserve">Inland, </w:t>
      </w:r>
      <w:r>
        <w:rPr>
          <w:rFonts w:cs="Times New Roman" w:ascii="Times New Roman" w:hAnsi="Times New Roman"/>
        </w:rPr>
        <w:t>в 1838 году.</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la-VA" w:eastAsia="la-VA" w:bidi="la-VA"/>
        </w:rPr>
        <w:t>Noch eiaiges uber die Bauernangelegenheiten in Liefland. Riga 1824.</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Ein Russischer Staatsmann etc. von Blum. Leipzig und Heidelberg, 185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both"/>
        <w:outlineLvl w:val="2"/>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la-VA" w:eastAsia="la-VA" w:bidi="la-VA"/>
        </w:rPr>
        <w:t>I.</w:t>
      </w:r>
    </w:p>
    <w:p>
      <w:pPr>
        <w:pStyle w:val="Normal"/>
        <w:numPr>
          <w:ilvl w:val="0"/>
          <w:numId w:val="0"/>
        </w:numPr>
        <w:jc w:val="both"/>
        <w:outlineLvl w:val="4"/>
        <w:rPr>
          <w:rFonts w:ascii="Times New Roman" w:hAnsi="Times New Roman" w:cs="Times New Roman"/>
        </w:rPr>
      </w:pPr>
      <w:bookmarkStart w:id="10" w:name="bookmark26"/>
      <w:r>
        <w:rPr>
          <w:rFonts w:cs="Times New Roman" w:ascii="Times New Roman" w:hAnsi="Times New Roman"/>
        </w:rPr>
        <w:t>Шведское крестьянское уложение XVII века и дальнейшая судьба его до открытия комитета 1803 г.</w:t>
      </w:r>
      <w:bookmarkEnd w:id="10"/>
    </w:p>
    <w:p>
      <w:pPr>
        <w:pStyle w:val="Normal"/>
        <w:ind w:firstLine="360"/>
        <w:jc w:val="both"/>
        <w:rPr>
          <w:rFonts w:ascii="Times New Roman" w:hAnsi="Times New Roman" w:cs="Times New Roman"/>
        </w:rPr>
      </w:pPr>
      <w:r>
        <w:rPr>
          <w:rFonts w:cs="Times New Roman" w:ascii="Times New Roman" w:hAnsi="Times New Roman"/>
        </w:rPr>
        <w:t>Хозяйственный быть крестьян и их отношения к по</w:t>
        <w:softHyphen/>
        <w:t xml:space="preserve">мещикам, найденные нами в </w:t>
      </w:r>
      <w:r>
        <w:rPr>
          <w:rFonts w:cs="Times New Roman" w:ascii="Times New Roman" w:hAnsi="Times New Roman"/>
          <w:smallCaps/>
        </w:rPr>
        <w:t>Лифляндии</w:t>
      </w:r>
      <w:r>
        <w:rPr>
          <w:rFonts w:cs="Times New Roman" w:ascii="Times New Roman" w:hAnsi="Times New Roman"/>
        </w:rPr>
        <w:t xml:space="preserve"> при её покорении, сломились в эпоху шведского над нею владычества, во второй половине XVII века, и были всецело произведением ума и воли тогдашнего правительства. Факта этого отрицать нельзя; но, по старой традиции далеко не научного свойства, остзейские публицисты долго не хотели видеть в постоян</w:t>
        <w:softHyphen/>
        <w:t>ной и последовательной заботливости шведских королей об улучшении быта крестьян нравственной заслуги, то есть простого заступничества за угнетенных. Они приписывали ее исключительно побуждениям свойства Фискального. В этом толковании была конечно известная доля правды. Без</w:t>
        <w:softHyphen/>
        <w:t>денежье составляло хронический недуг шведского правитель</w:t>
        <w:softHyphen/>
        <w:t>ства в эпоху его военной славы и было, может быть, есте</w:t>
        <w:softHyphen/>
        <w:t>ственным последствием несоответствия домашних средств, которыми оно располагало, слишком широкому размаху его внешней политики. Между тем, в коренной Швеции крутой подъем налогов встретил бы непреодолимое сопротивление со стороны государственных чинов,ипотому, действительно, приходилось зачастую налегать не в меру на дальние, за</w:t>
        <w:softHyphen/>
        <w:t>воеванные области. При всем том, остается несомненным, что в XVII веке, когда в других землях государствен</w:t>
        <w:softHyphen/>
        <w:t>ная мудрость, также не мало изощрявшаяся над изобрете</w:t>
        <w:softHyphen/>
      </w:r>
    </w:p>
    <w:p>
      <w:pPr>
        <w:pStyle w:val="Normal"/>
        <w:jc w:val="both"/>
        <w:rPr>
          <w:rFonts w:ascii="Times New Roman" w:hAnsi="Times New Roman" w:cs="Times New Roman"/>
        </w:rPr>
      </w:pPr>
      <w:r>
        <w:rPr>
          <w:rFonts w:cs="Times New Roman" w:ascii="Times New Roman" w:hAnsi="Times New Roman"/>
        </w:rPr>
        <w:t>нием средств к увеличению государственных доходов, обыкновенно останавливалась на таких мерах, которыми древние права и самые насущные интересы масс приноси</w:t>
        <w:softHyphen/>
        <w:t>лись в жертву служилой или денежной аристократии, швед</w:t>
        <w:softHyphen/>
        <w:t>ское правительство ранее других уразумело, что интересы самой казны, понятые верно, требовали прежде всего дея</w:t>
        <w:softHyphen/>
        <w:t>тельного покровительства простонародию и ограждения его труда. О глубокой обдуманности законов, изданных в этих видах преимущественно Карлом XI, и о твердой последо</w:t>
        <w:softHyphen/>
        <w:t>вательности административных распоряжений королевских наместников, приводивших их в исполнение, лучше всего свидетельствует прочность их работы. Созданная ими, хотя и не вполне законченная система хозяйственных прав и обязанностей крестьян выдержала разрушительное действие не только времени, но и сознательных усилий лиФлявдского дворянства, которому, благодаря нашей беспечности, дана была полная возможность портить ее исподоволь в течение полувека слишком. Для этого нужно было только замас</w:t>
        <w:softHyphen/>
        <w:t>кировать ее от русского правительства, и это было испол</w:t>
        <w:softHyphen/>
        <w:t>нено с таким успехом, что до самого конца прошлого столетия наши государственные люди, повидимому, даже и не подозревали её существования. Понятно, что при таких условиях заброшенная храмина не могла не пострадать. Некоторые части её обвалились, другие были намеренно ра</w:t>
        <w:softHyphen/>
        <w:t>зобраны или обезображены позднейшими пристройками; но фундамент и капитальные стены все-таки уцелели и в на</w:t>
        <w:softHyphen/>
        <w:t>чале этого века снова пошли в дело, хотя, в то время, далеко уже не все могло быть восстановлено в первоначаль</w:t>
        <w:softHyphen/>
        <w:t>ном виде, а иное, в старых шведских порядках, оста</w:t>
        <w:softHyphen/>
        <w:t>лось для нас даже неразъясненным. Из уважения к исто</w:t>
        <w:softHyphen/>
        <w:t>рической правде, нельзя к этому не прибавить, что во всей последующей законодательной деятельности русского прави</w:t>
        <w:softHyphen/>
        <w:t xml:space="preserve">тельства по улучшению хозяйственного быта </w:t>
      </w:r>
      <w:r>
        <w:rPr>
          <w:rFonts w:cs="Times New Roman" w:ascii="Times New Roman" w:hAnsi="Times New Roman"/>
          <w:smallCaps/>
        </w:rPr>
        <w:t xml:space="preserve">лифляндских </w:t>
      </w:r>
      <w:r>
        <w:rPr>
          <w:rFonts w:cs="Times New Roman" w:ascii="Times New Roman" w:hAnsi="Times New Roman"/>
        </w:rPr>
        <w:t>крестьян, от первых годов текущего столетия до наших дней, оно тогда только и подвигалось к своей цели, когда ограничивалось реставрациею шведских учреждений. Соб</w:t>
        <w:softHyphen/>
        <w:t>ственные же его изобретения по этой части, или, говоря точ</w:t>
        <w:softHyphen/>
        <w:t xml:space="preserve">нее-изобретения </w:t>
      </w:r>
      <w:r>
        <w:rPr>
          <w:rFonts w:cs="Times New Roman" w:ascii="Times New Roman" w:hAnsi="Times New Roman"/>
          <w:smallCaps/>
        </w:rPr>
        <w:t xml:space="preserve">лифляндских </w:t>
      </w:r>
      <w:r>
        <w:rPr>
          <w:rFonts w:cs="Times New Roman" w:ascii="Times New Roman" w:hAnsi="Times New Roman"/>
        </w:rPr>
        <w:t>ландмаршалов и ландратов,</w:t>
      </w:r>
    </w:p>
    <w:p>
      <w:pPr>
        <w:pStyle w:val="Normal"/>
        <w:jc w:val="both"/>
        <w:rPr>
          <w:rFonts w:ascii="Times New Roman" w:hAnsi="Times New Roman" w:cs="Times New Roman"/>
        </w:rPr>
      </w:pPr>
      <w:r>
        <w:rPr>
          <w:rFonts w:cs="Times New Roman" w:ascii="Times New Roman" w:hAnsi="Times New Roman"/>
        </w:rPr>
        <w:t>которые оно усвоивало себе на веру и облекало в Форму законов, представляют собою не иное что как длинный ряд уклонений в сторону, попятных шагов и ничем не мотивированных отступлений от сделанного частью до него, частью им самим. Для уразумения этой поучительной исто* рии, необходимо, в коротких словах, изложить, в чем заключалась сущность этих старых, к несчастью слиш</w:t>
        <w:softHyphen/>
        <w:t>ком поздно нами открытых и недостаточно оцененных порядков.</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smallCaps/>
        </w:rPr>
        <w:t>Лифляндии,</w:t>
      </w:r>
      <w:r>
        <w:rPr>
          <w:rFonts w:cs="Times New Roman" w:ascii="Times New Roman" w:hAnsi="Times New Roman"/>
        </w:rPr>
        <w:t xml:space="preserve"> издревле, служил единицею для разверстки и взимания государственных податей и повинностей так на</w:t>
        <w:softHyphen/>
        <w:t xml:space="preserve">зываемый юк </w:t>
      </w:r>
      <w:r>
        <w:rPr>
          <w:rFonts w:cs="Times New Roman" w:ascii="Times New Roman" w:hAnsi="Times New Roman"/>
          <w:vertAlign w:val="superscript"/>
        </w:rPr>
        <w:t>1</w:t>
      </w:r>
      <w:r>
        <w:rPr>
          <w:rFonts w:cs="Times New Roman" w:ascii="Times New Roman" w:hAnsi="Times New Roman"/>
        </w:rPr>
        <w:t>). Первоначально этим словом означалась известной величины площадь, размер которой в разные эпохи определялся различно; позднее, в начале XVII века, принято было считать за гак каждый крестьянский двор, ставивший на барщину двух рабочих с упряжью. Через это частная повинность делалась как бы единицею и регу</w:t>
        <w:softHyphen/>
        <w:t>лятором государственного обложения, и барщина приобретала, в Фискальном интересе, косвенную гарантию своей непри</w:t>
        <w:softHyphen/>
        <w:t>косновенности. Эту систему, пользовавшуюся благорасполо</w:t>
        <w:softHyphen/>
        <w:t>жением лифляндского дворянства, шведское правительство окончательно отменило. После некоторого колебания, оно осно</w:t>
        <w:softHyphen/>
        <w:t>вало исчисление и взимание государственных налогов в уездах (города облагались по другим правилам) на сред</w:t>
        <w:softHyphen/>
        <w:t>нем, чистом доходе от недвижимых имуществ, подлежав</w:t>
        <w:softHyphen/>
        <w:t>ших обложению, а именно: на нормальной ренте от земель, которыми пользовались крестьяне, сверх того на ренте от господских земель, на которых заложены были хутора после ревизии 1630 года, и тех из бывших господских же зе</w:t>
        <w:softHyphen/>
        <w:t>мель, на которых поставлены были крестьянские дворы, на</w:t>
        <w:softHyphen/>
        <w:t>конец на доходе от разных господских оброчных ста</w:t>
        <w:softHyphen/>
        <w:t>тей, мельниц, шинков и т. п. Таким образом, гак по</w:t>
        <w:softHyphen/>
        <w:t>лучил значение податной единицы, представлявшей собою до</w:t>
        <w:softHyphen/>
        <w:t>ход в 60 талеров, полагая по 90 грошей на талер; та же единица (то есть нормальный, чистый доход от крестьян</w:t>
      </w:r>
      <w:r>
        <w:rPr>
          <w:rFonts w:cs="Times New Roman" w:ascii="Times New Roman" w:hAnsi="Times New Roman"/>
          <w:vertAlign w:val="superscript"/>
        </w:rPr>
        <w:t>и)</w:t>
      </w:r>
    </w:p>
    <w:p>
      <w:pPr>
        <w:pStyle w:val="Normal"/>
        <w:ind w:firstLine="360"/>
        <w:jc w:val="both"/>
        <w:rPr>
          <w:rFonts w:ascii="Times New Roman" w:hAnsi="Times New Roman" w:cs="Times New Roman"/>
        </w:rPr>
      </w:pPr>
      <w:r>
        <w:rPr>
          <w:rFonts w:cs="Times New Roman" w:ascii="Times New Roman" w:hAnsi="Times New Roman"/>
        </w:rPr>
        <w:t>и) По назначению своему и некоторым чертам, гак имел много общего с нашею древнею сохою.</w:t>
      </w:r>
    </w:p>
    <w:p>
      <w:pPr>
        <w:pStyle w:val="Normal"/>
        <w:jc w:val="both"/>
        <w:rPr>
          <w:rFonts w:ascii="Times New Roman" w:hAnsi="Times New Roman" w:cs="Times New Roman"/>
        </w:rPr>
      </w:pPr>
      <w:r>
        <w:rPr>
          <w:rFonts w:cs="Times New Roman" w:ascii="Times New Roman" w:hAnsi="Times New Roman"/>
        </w:rPr>
        <w:t>ской земли) дала основание и для приведения в законную меру частных, крестьянских повинностей. Большая или меньшая величина площади принимавшейся за крестьянский гак обусловливалась двумя данными: родом угодий и свой</w:t>
        <w:softHyphen/>
        <w:t>ством (градусом) грунта, как наглядным признаком боль</w:t>
        <w:softHyphen/>
        <w:t>шей или меньшей его производительности. Было дознано опы</w:t>
        <w:softHyphen/>
        <w:t>том, что с так называемой тоннштели, то есть с участка крестьянской пахатной земли в 14,000 шведских квадрат</w:t>
        <w:softHyphen/>
        <w:t>ных локтей высшего достоинства (1-го градуса) по ка</w:t>
        <w:softHyphen/>
        <w:t xml:space="preserve">честву грунта, получалось, при среднем урожае, 5 тонн или 10 </w:t>
      </w:r>
      <w:r>
        <w:rPr>
          <w:rFonts w:cs="Times New Roman" w:ascii="Times New Roman" w:hAnsi="Times New Roman"/>
          <w:smallCaps/>
        </w:rPr>
        <w:t xml:space="preserve">лофов </w:t>
      </w:r>
      <w:r>
        <w:rPr>
          <w:rFonts w:cs="Times New Roman" w:ascii="Times New Roman" w:hAnsi="Times New Roman"/>
        </w:rPr>
        <w:t xml:space="preserve">ржи и что, за вычетом из них потребного на продовольствие и вознаграждение крестьян *) и на уплату казенных и общественных повинностей, оставалась на круг одна тонна или два </w:t>
      </w:r>
      <w:r>
        <w:rPr>
          <w:rFonts w:cs="Times New Roman" w:ascii="Times New Roman" w:hAnsi="Times New Roman"/>
          <w:smallCaps/>
        </w:rPr>
        <w:t>лофя</w:t>
      </w:r>
      <w:r>
        <w:rPr>
          <w:rFonts w:cs="Times New Roman" w:ascii="Times New Roman" w:hAnsi="Times New Roman"/>
        </w:rPr>
        <w:t xml:space="preserve"> ржи •) чистой прибыли. Это коли</w:t>
        <w:softHyphen/>
        <w:t>чество зерна было признано законным доходом владельца. Выведенная этим способом натуральная рента, по перело</w:t>
        <w:softHyphen/>
        <w:t>жении её на монету XVII века и по тогдашним ценам, давала 1 талер в 90 грошей; следовательно, 60 тоннштелей (около 28‘Д десятин) крестьянской пашни первого гра</w:t>
        <w:softHyphen/>
        <w:t>дуса принимались за полную податную единицу, за гак. На таком же основании определена была хлебная рента, а по ней исчислена была соответственная ей денежная с тоннштеля пахатной земли 2-го, 3-го и 4-го градусов в 75, в 60 и в 45 грошей. Крестьянский бушланд подразделялся на два вида: отслуживший (то есть запущенный) и поросший лесом (т. е. годный к вырубке и под расчистку); буш</w:t>
        <w:softHyphen/>
        <w:t>ланд второго сорта ценился по всем четырем градусам в половину ниже полевой земли, а бушланд первого сорта в половину ниже второго. В шведском Положении встре</w:t>
        <w:softHyphen/>
        <w:t>чаются также таксы для огородов и покосов; первые при</w:t>
        <w:softHyphen/>
        <w:t>равнивались к трем высшим градусам полевой земли, а последние подводились под 4 градуса по укосу, которого относительное обилие определялось количеством возов на-</w:t>
      </w:r>
    </w:p>
    <w:p>
      <w:pPr>
        <w:pStyle w:val="Normal"/>
        <w:ind w:firstLine="360"/>
        <w:jc w:val="both"/>
        <w:rPr>
          <w:rFonts w:ascii="Times New Roman" w:hAnsi="Times New Roman" w:cs="Times New Roman"/>
        </w:rPr>
      </w:pPr>
      <w:r>
        <w:rPr>
          <w:rFonts w:cs="Times New Roman" w:ascii="Times New Roman" w:hAnsi="Times New Roman"/>
        </w:rPr>
        <w:t>1) Около 1142 квадратных сажень.</w:t>
      </w:r>
    </w:p>
    <w:p>
      <w:pPr>
        <w:pStyle w:val="Normal"/>
        <w:ind w:firstLine="360"/>
        <w:jc w:val="both"/>
        <w:rPr>
          <w:rFonts w:ascii="Times New Roman" w:hAnsi="Times New Roman" w:cs="Times New Roman"/>
        </w:rPr>
      </w:pPr>
      <w:r>
        <w:rPr>
          <w:rFonts w:cs="Times New Roman" w:ascii="Times New Roman" w:hAnsi="Times New Roman"/>
        </w:rPr>
        <w:t>я) Доля урожая., отчислявшаяся в пользу крестьян, несколько раз изме</w:t>
        <w:softHyphen/>
        <w:t>нялась и вообще определялась щедрее в казенных имениях, чем в частных.</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smallCaps/>
        </w:rPr>
        <w:t xml:space="preserve">Лоф </w:t>
      </w:r>
      <w:r>
        <w:rPr>
          <w:rFonts w:cs="Times New Roman" w:ascii="Times New Roman" w:hAnsi="Times New Roman"/>
        </w:rPr>
        <w:t>содержит без малого 2% четверика.</w:t>
      </w:r>
    </w:p>
    <w:p>
      <w:pPr>
        <w:pStyle w:val="Normal"/>
        <w:jc w:val="both"/>
        <w:rPr>
          <w:rFonts w:ascii="Times New Roman" w:hAnsi="Times New Roman" w:cs="Times New Roman"/>
        </w:rPr>
      </w:pPr>
      <w:r>
        <w:rPr>
          <w:rFonts w:cs="Times New Roman" w:ascii="Times New Roman" w:hAnsi="Times New Roman"/>
        </w:rPr>
        <w:t xml:space="preserve">кашиваемого сена </w:t>
      </w:r>
      <w:r>
        <w:rPr>
          <w:rFonts w:cs="Times New Roman" w:ascii="Times New Roman" w:hAnsi="Times New Roman"/>
          <w:lang w:val="la-VA" w:eastAsia="la-VA" w:bidi="la-VA"/>
        </w:rPr>
        <w:t xml:space="preserve">(Fuder) </w:t>
      </w:r>
      <w:r>
        <w:rPr>
          <w:rFonts w:cs="Times New Roman" w:ascii="Times New Roman" w:hAnsi="Times New Roman"/>
          <w:vertAlign w:val="superscript"/>
        </w:rPr>
        <w:t>1</w:t>
      </w:r>
      <w:r>
        <w:rPr>
          <w:rFonts w:cs="Times New Roman" w:ascii="Times New Roman" w:hAnsi="Times New Roman"/>
        </w:rPr>
        <w:t xml:space="preserve">). Пропорционально тоннштеле исчислялась, на основании тех </w:t>
      </w:r>
      <w:r>
        <w:rPr>
          <w:rFonts w:cs="Times New Roman" w:ascii="Times New Roman" w:hAnsi="Times New Roman"/>
          <w:lang w:val="la-VA" w:eastAsia="la-VA" w:bidi="la-VA"/>
        </w:rPr>
        <w:t xml:space="preserve">se </w:t>
      </w:r>
      <w:r>
        <w:rPr>
          <w:rFonts w:cs="Times New Roman" w:ascii="Times New Roman" w:hAnsi="Times New Roman"/>
        </w:rPr>
        <w:t>данных, по всем ро</w:t>
        <w:softHyphen/>
        <w:t xml:space="preserve">дам угодий и градусам, натуральная, а по ней денежная рента и с другой, наиболее употребительной в </w:t>
      </w:r>
      <w:r>
        <w:rPr>
          <w:rFonts w:cs="Times New Roman" w:ascii="Times New Roman" w:hAnsi="Times New Roman"/>
          <w:smallCaps/>
        </w:rPr>
        <w:t xml:space="preserve">Лифляндии </w:t>
      </w:r>
      <w:r>
        <w:rPr>
          <w:rFonts w:cs="Times New Roman" w:ascii="Times New Roman" w:hAnsi="Times New Roman"/>
        </w:rPr>
        <w:t>поземельной меры меньшего объема, с лоФштели в 10,000 шведских квадратных локтей *), или приблизительно в 816 саженей. Все приведенные цифры применялись только к землям, находившимся фактически в пользовании кресть</w:t>
        <w:softHyphen/>
        <w:t>ян; для господских (подлежавших обложению) существо</w:t>
        <w:softHyphen/>
        <w:t>вала другая такса; они.ценились несравненно выше: поле</w:t>
        <w:softHyphen/>
        <w:t>вая от 1 талера 15 грошей до 2 талеров 30 грошей, а бушланд до 3 талеров. Выведенная указанным способом рента с крестьянских земель давала, сказали мы, норму для част</w:t>
        <w:softHyphen/>
        <w:t>ных повинностей крестьян; отим разрешалась самая труд</w:t>
        <w:softHyphen/>
        <w:t>ная задача аграрного законодательства. Другая его задача- прочное обеспечение крестьян достаточным наделом, могла считаться разрешенною, по крайней мере в принципе, еще прежде. Крестьянская земля признавалась главным предме</w:t>
        <w:softHyphen/>
        <w:t>том государственного обложения, и неприкосновенность её оберегалась Фискальным интересом. К тому же, в XVII веке, не было даже для помещиков особенного рассчета отбирать или урезывать ее.</w:t>
      </w:r>
    </w:p>
    <w:p>
      <w:pPr>
        <w:pStyle w:val="Normal"/>
        <w:ind w:firstLine="360"/>
        <w:jc w:val="both"/>
        <w:rPr>
          <w:rFonts w:ascii="Times New Roman" w:hAnsi="Times New Roman" w:cs="Times New Roman"/>
        </w:rPr>
      </w:pPr>
      <w:r>
        <w:rPr>
          <w:rFonts w:cs="Times New Roman" w:ascii="Times New Roman" w:hAnsi="Times New Roman"/>
        </w:rPr>
        <w:t>Итак, можно бы было признать хозяйственные отно</w:t>
        <w:softHyphen/>
        <w:t>шения окончательно регулированными, если бы в то время</w:t>
      </w:r>
    </w:p>
    <w:p>
      <w:pPr>
        <w:pStyle w:val="Normal"/>
        <w:ind w:firstLine="360"/>
        <w:jc w:val="both"/>
        <w:rPr>
          <w:rFonts w:ascii="Times New Roman" w:hAnsi="Times New Roman" w:cs="Times New Roman"/>
        </w:rPr>
      </w:pPr>
      <w:r>
        <w:rPr>
          <w:rFonts w:cs="Times New Roman" w:ascii="Times New Roman" w:hAnsi="Times New Roman"/>
        </w:rPr>
        <w:t>1) Воз полагается в 15 пудов.</w:t>
      </w:r>
    </w:p>
    <w:p>
      <w:pPr>
        <w:pStyle w:val="Normal"/>
        <w:ind w:firstLine="360"/>
        <w:jc w:val="both"/>
        <w:rPr>
          <w:rFonts w:ascii="Times New Roman" w:hAnsi="Times New Roman" w:cs="Times New Roman"/>
        </w:rPr>
      </w:pPr>
      <w:r>
        <w:rPr>
          <w:rFonts w:cs="Times New Roman" w:ascii="Times New Roman" w:hAnsi="Times New Roman"/>
        </w:rPr>
        <w:t>В предупреждение всякихъ* не доразумений, мы должны здесь указать на несообразность, которая встречается и в законоположении 1804 года и могла бы быть принята читателями за ошибку: отношение площадей, получивших свое название от хлебных мер предполагавшагося на них высева, не со</w:t>
        <w:softHyphen/>
        <w:t>ответствует отношению втих мер. Тоннштель относится к лоФштели как 7:5, а тонна к ло#у как 2:1. В Положении 1804 года, натуральная и де</w:t>
        <w:softHyphen/>
        <w:t>нежная рента с обеих площадей исчислена по первому из этих отноше</w:t>
        <w:softHyphen/>
        <w:t>ний. Некоторые объясняли эту несообразность тем, что тоннштель, мера швед</w:t>
        <w:softHyphen/>
        <w:t xml:space="preserve">ская, с трудом усвоивалась в </w:t>
      </w:r>
      <w:r>
        <w:rPr>
          <w:rFonts w:cs="Times New Roman" w:ascii="Times New Roman" w:hAnsi="Times New Roman"/>
          <w:smallCaps/>
        </w:rPr>
        <w:t>Лифляндии и</w:t>
      </w:r>
      <w:r>
        <w:rPr>
          <w:rFonts w:cs="Times New Roman" w:ascii="Times New Roman" w:hAnsi="Times New Roman"/>
        </w:rPr>
        <w:t xml:space="preserve"> на практике определялась не</w:t>
        <w:softHyphen/>
        <w:t>однообразно. Само шведское правительство несколько раз изменяло законный размер её. Сперва тоннштель была значительно больше, потом законная ве</w:t>
        <w:softHyphen/>
        <w:t>личина её была определена, в конце XVII века, в 14,000 локтей и этой меры, впоследствии, придержалось и русское правительство. Во всех даль</w:t>
        <w:softHyphen/>
        <w:t>нейших рассчетах и сравнениях мы будем принимать тоннштель за 1142 саж., а лоФштель за 816 □ саж.</w:t>
      </w:r>
    </w:p>
    <w:p>
      <w:pPr>
        <w:pStyle w:val="Normal"/>
        <w:tabs>
          <w:tab w:val="clear" w:pos="708"/>
          <w:tab w:val="left" w:pos="5518" w:leader="none"/>
        </w:tabs>
        <w:ind w:firstLine="360"/>
        <w:jc w:val="both"/>
        <w:rPr>
          <w:rFonts w:ascii="Times New Roman" w:hAnsi="Times New Roman" w:cs="Times New Roman"/>
        </w:rPr>
      </w:pPr>
      <w:r>
        <w:rPr>
          <w:rFonts w:cs="Times New Roman" w:ascii="Times New Roman" w:hAnsi="Times New Roman"/>
        </w:rPr>
        <w:t>Соч. Ю. Самарина. X.</w:t>
        <w:tab/>
        <w:t>4</w:t>
      </w:r>
    </w:p>
    <w:p>
      <w:pPr>
        <w:pStyle w:val="Normal"/>
        <w:jc w:val="both"/>
        <w:rPr>
          <w:rFonts w:ascii="Times New Roman" w:hAnsi="Times New Roman" w:cs="Times New Roman"/>
        </w:rPr>
      </w:pPr>
      <w:r>
        <w:rPr>
          <w:rFonts w:cs="Times New Roman" w:ascii="Times New Roman" w:hAnsi="Times New Roman"/>
        </w:rPr>
        <w:t xml:space="preserve">считалось возможным и предполагалось посадить крестьян на хлебный или на денежный оброк. Но в </w:t>
      </w:r>
      <w:r>
        <w:rPr>
          <w:rFonts w:cs="Times New Roman" w:ascii="Times New Roman" w:hAnsi="Times New Roman"/>
          <w:smallCaps/>
        </w:rPr>
        <w:t xml:space="preserve">Лифляндии </w:t>
      </w:r>
      <w:r>
        <w:rPr>
          <w:rFonts w:cs="Times New Roman" w:ascii="Times New Roman" w:hAnsi="Times New Roman"/>
        </w:rPr>
        <w:t>XVII века даже мысль об фтом никому не приходила на ум, и мы знаем, что тамошние помещики начали с нею свыкаться не ранее как в исходе сороковых годов. Стало быть, шведскому правительству предстояло еще, в до</w:t>
        <w:softHyphen/>
        <w:t>полнение к составленной им таксационной табели, найти Формулу для переложения установленной им ренты, нату</w:t>
        <w:softHyphen/>
        <w:t>ральной и денежной, в рабочие дни, иначе: оценить кресть</w:t>
        <w:softHyphen/>
        <w:t>янский труд. Вывести действительную его стоимость, как выводилась стоимость ржи и поземельная рента, не было воз</w:t>
        <w:softHyphen/>
        <w:t>можности, ибо тогдашняя практика не представляла никаких для этого данных. Оставалось просто установит ее ’), иными словами: принять ту или другуюусловную оценку рабочего дня, соображаясь с безобидным, по понятиям того времени, размером барщины, которую отбывали крестьяне-хозяева, гакнеры (владевшие полным гаком), полгакнеры (сидевшие на полгаке), четвертинки (фиртлеры) и осьмерняки (ахтлеры). Конный рабочий день оценен был в 4 гроша, пеший в 3 гроша</w:t>
      </w:r>
      <w:r>
        <w:rPr>
          <w:rFonts w:cs="Times New Roman" w:ascii="Times New Roman" w:hAnsi="Times New Roman"/>
          <w:vertAlign w:val="superscript"/>
        </w:rPr>
        <w:t>1</w:t>
      </w:r>
      <w:r>
        <w:rPr>
          <w:rFonts w:cs="Times New Roman" w:ascii="Times New Roman" w:hAnsi="Times New Roman"/>
        </w:rPr>
        <w:t>): на талер причиталось первых 22</w:t>
      </w:r>
      <w:r>
        <w:rPr>
          <w:rFonts w:cs="Times New Roman" w:ascii="Times New Roman" w:hAnsi="Times New Roman"/>
          <w:vertAlign w:val="superscript"/>
        </w:rPr>
        <w:t>1</w:t>
      </w:r>
      <w:r>
        <w:rPr>
          <w:rFonts w:cs="Times New Roman" w:ascii="Times New Roman" w:hAnsi="Times New Roman"/>
        </w:rPr>
        <w:t>/,, а вторых 30. Понятно, что эти цифры не только не определяли, но даже и не выдавались за точное определение действительной сто</w:t>
        <w:softHyphen/>
        <w:t>имости труда; талеры и гроши, в этом случае, служили</w:t>
      </w:r>
    </w:p>
    <w:p>
      <w:pPr>
        <w:pStyle w:val="Normal"/>
        <w:ind w:firstLine="360"/>
        <w:jc w:val="both"/>
        <w:rPr>
          <w:rFonts w:ascii="Times New Roman" w:hAnsi="Times New Roman" w:cs="Times New Roman"/>
        </w:rPr>
      </w:pPr>
      <w:r>
        <w:rPr>
          <w:rFonts w:cs="Times New Roman" w:ascii="Times New Roman" w:hAnsi="Times New Roman"/>
        </w:rPr>
        <w:t>9 В своей брошюре г. Нолкен, упуская из виду это обстоятельство, сравнивает оценку рабочего дня, сделанную в XVII веке, с стоимостью его в настоящее время, как две однородные ценности, и выводит отсюда, что труд вздорожал. Рабочий обходится теперь помещику дороже, чем тогда - это несомненно, но отнюдь не потому, чтоб ценность труда возвысилась в силу общих, экономических законов, которыми обусловливается подъем и упадок ценностей, а потому, что прежняя, крайне низкая оценка основывалась на данных не экономического, а юридического свойства, т. е. на праве одного на обязательный труд другого. То же самое оказалось бы и теперь, если бы стали ценить работу арестантов.</w:t>
      </w:r>
    </w:p>
    <w:p>
      <w:pPr>
        <w:pStyle w:val="Normal"/>
        <w:ind w:firstLine="360"/>
        <w:jc w:val="both"/>
        <w:rPr>
          <w:rFonts w:ascii="Times New Roman" w:hAnsi="Times New Roman" w:cs="Times New Roman"/>
        </w:rPr>
      </w:pPr>
      <w:r>
        <w:rPr>
          <w:rFonts w:cs="Times New Roman" w:ascii="Times New Roman" w:hAnsi="Times New Roman"/>
        </w:rPr>
        <w:t>*) Ландрат Самсон, в своем Опыте истории упразднения крепостного состояния в Остзейских губерниях, приводит эту оценку как шведский закон; но раньше, в начале этого века, возникало сомнение: действительно ло она исходила от шведского правительства и имела ли при нем силу за</w:t>
        <w:softHyphen/>
        <w:t xml:space="preserve">кона? Обстоятельство это осталось неразъясненным (см. главу </w:t>
      </w:r>
      <w:r>
        <w:rPr>
          <w:rFonts w:cs="Times New Roman" w:ascii="Times New Roman" w:hAnsi="Times New Roman"/>
          <w:lang w:val="la-VA" w:eastAsia="la-VA" w:bidi="la-VA"/>
        </w:rPr>
        <w:t xml:space="preserve">Y). </w:t>
      </w:r>
      <w:r>
        <w:rPr>
          <w:rFonts w:cs="Times New Roman" w:ascii="Times New Roman" w:hAnsi="Times New Roman"/>
        </w:rPr>
        <w:t>Во всяком случае, известно, что наше правительство застало эту оценку в действии и за</w:t>
        <w:softHyphen/>
        <w:t>имствовало ее из практики.</w:t>
      </w:r>
    </w:p>
    <w:p>
      <w:pPr>
        <w:pStyle w:val="Normal"/>
        <w:jc w:val="both"/>
        <w:rPr>
          <w:rFonts w:ascii="Times New Roman" w:hAnsi="Times New Roman" w:cs="Times New Roman"/>
        </w:rPr>
      </w:pPr>
      <w:r>
        <w:rPr>
          <w:rFonts w:cs="Times New Roman" w:ascii="Times New Roman" w:hAnsi="Times New Roman"/>
        </w:rPr>
        <w:t>лишь общими знаменателями для уравнения двух, при тогдаш</w:t>
        <w:softHyphen/>
        <w:t>нем хозяйстве, несоизмеримых величин, земли и труда- того, чтб получал крестьянин от помещика, и того, чем крестьянин расплачивался.</w:t>
      </w:r>
    </w:p>
    <w:p>
      <w:pPr>
        <w:pStyle w:val="Normal"/>
        <w:ind w:firstLine="360"/>
        <w:jc w:val="both"/>
        <w:rPr>
          <w:rFonts w:ascii="Times New Roman" w:hAnsi="Times New Roman" w:cs="Times New Roman"/>
        </w:rPr>
      </w:pPr>
      <w:r>
        <w:rPr>
          <w:rFonts w:cs="Times New Roman" w:ascii="Times New Roman" w:hAnsi="Times New Roman"/>
        </w:rPr>
        <w:t xml:space="preserve">С тех пор, все изменилось: от шведской податной системы не осталось следа; шведская монета XVII века давно вышла из употребления и превратилась в </w:t>
      </w:r>
      <w:r>
        <w:rPr>
          <w:rFonts w:cs="Times New Roman" w:ascii="Times New Roman" w:hAnsi="Times New Roman"/>
          <w:smallCaps/>
        </w:rPr>
        <w:t xml:space="preserve">фикцию, в </w:t>
      </w:r>
      <w:r>
        <w:rPr>
          <w:rFonts w:cs="Times New Roman" w:ascii="Times New Roman" w:hAnsi="Times New Roman"/>
        </w:rPr>
        <w:t>до</w:t>
        <w:softHyphen/>
        <w:t>бавок ненужную, с тех пор как барщина окончательно упразднена; тем не менее, счет на талеры и гроши до</w:t>
        <w:softHyphen/>
        <w:t>селе держится в обычае. Так, например, в статисти</w:t>
        <w:softHyphen/>
        <w:t>ческих материалах, недавно изданных Юнгом Штиллингом, мы находим таблицу, в которой между прочим значится, что в общем итоге крестьянских земель, в 1868 году, состояло на денежном оброке 464,565 талеров. Зная, как часто отот способ выражения, свойственный исключительно остзейскому краю, сбивает русских чи</w:t>
        <w:softHyphen/>
        <w:t>тателей, не знакомых с тамошними местными особенно</w:t>
        <w:softHyphen/>
        <w:t>стями, мы считаем не лишним еще раз повторить, что число талеров, в применении к земле, не дает никакого понятия ни о площади её, ни о капитальной её стоимости, ни о её доходности, с тех пор как уплачиваемый за нее оброк поставлен в зависимость от обоюдного согла</w:t>
        <w:softHyphen/>
        <w:t>шения между владельцем и крестьянином. Приведенная ста</w:t>
        <w:softHyphen/>
        <w:t>тистическая справка, по переложении её с остзейской терми</w:t>
        <w:softHyphen/>
        <w:t>нологии на более понятную для всякого читателя не остзейца, значит только, что в 1868 году, лифляндские крестьяне, со</w:t>
        <w:softHyphen/>
        <w:t>стоявшие на денежном оброке, пользовались таким количе</w:t>
        <w:softHyphen/>
        <w:t>ством земли, с которого, по правилам шведской таксации, восстановленной и отчасти измененной в 1804 и 1809 годах, они должны бы были отбывать, еслиб они состояли на бар</w:t>
        <w:softHyphen/>
        <w:t>щине, 13,936,960 пеших или 10,542,712 конных дней.</w:t>
      </w:r>
    </w:p>
    <w:p>
      <w:pPr>
        <w:pStyle w:val="Normal"/>
        <w:ind w:firstLine="360"/>
        <w:jc w:val="both"/>
        <w:rPr>
          <w:rFonts w:ascii="Times New Roman" w:hAnsi="Times New Roman" w:cs="Times New Roman"/>
        </w:rPr>
      </w:pPr>
      <w:r>
        <w:rPr>
          <w:rFonts w:cs="Times New Roman" w:ascii="Times New Roman" w:hAnsi="Times New Roman"/>
        </w:rPr>
        <w:t>В дополнение к условной оценке рабочих дней, уста</w:t>
        <w:softHyphen/>
        <w:t>новлена была неизменная такса и для сельских произведений (как-то: ячменя, овса и т. п.), как норма для регулирования той части крестьянских повинностей, которая отбывалась не барщиною, а натуральным оброком. Хотя, как мы видели, шведская поземельная такса обнимала всякого рода угодья, но, для специальной цели определения законного размера кре4*</w:t>
      </w:r>
    </w:p>
    <w:p>
      <w:pPr>
        <w:pStyle w:val="Normal"/>
        <w:ind w:firstLine="360"/>
        <w:jc w:val="both"/>
        <w:rPr>
          <w:rFonts w:ascii="Times New Roman" w:hAnsi="Times New Roman" w:cs="Times New Roman"/>
        </w:rPr>
      </w:pPr>
      <w:r>
        <w:rPr>
          <w:rFonts w:cs="Times New Roman" w:ascii="Times New Roman" w:hAnsi="Times New Roman"/>
        </w:rPr>
        <w:t>стьянских повинностей в пользу помещиков, полагались в цену только полевая земля (находившаяся в постоянной обработке по трехпольной системе) и бушланд; оценкою этих частей крестьянского надела определялась сумма всей регулированной, частной повинности, то есть ординарной барщины и оброка натурою; прочия же составные части этого надела (как то: усадебная земля с огородом и вы</w:t>
        <w:softHyphen/>
        <w:t>гоном, покосы) также как и отпуск строевого леса и дров (на который имели право крестьяне, когда в их на</w:t>
        <w:softHyphen/>
        <w:t>дел не входило лесных участков), шли в придачу к полевым угодьям ’). За то, крестьянам не зачитывались в счет регулированных повинностей сходившие с них мелкие поборы (данины) домашнею провизиею, как то: ку</w:t>
        <w:softHyphen/>
        <w:t xml:space="preserve">рами, яйцами и т. п. По свидетельству большинства </w:t>
      </w:r>
      <w:r>
        <w:rPr>
          <w:rFonts w:cs="Times New Roman" w:ascii="Times New Roman" w:hAnsi="Times New Roman"/>
          <w:smallCaps/>
        </w:rPr>
        <w:t>лиф</w:t>
      </w:r>
      <w:r>
        <w:rPr>
          <w:rFonts w:cs="Times New Roman" w:ascii="Times New Roman" w:hAnsi="Times New Roman"/>
        </w:rPr>
        <w:t>ляндцев писавших о хозяйственных порядках ХѴП века, помещикам дозволялось сверх того, изредка, требовать с крестьян, без зачета дней, подвод, для поставки мест</w:t>
        <w:softHyphen/>
        <w:t>ных произведений на ближайшие рынки, и делать чрезвычай</w:t>
        <w:softHyphen/>
        <w:t>ные наряды на спешные полевые работы-так называемая помощь-, но действительно ли это делалось с ведома и раз</w:t>
        <w:softHyphen/>
        <w:t>решения правительства, в силу признанного за помещи</w:t>
        <w:softHyphen/>
        <w:t>ками права, или только потому, что они находили в этом свою выгоду и что трудно было им помешать - этот во</w:t>
        <w:softHyphen/>
        <w:t>прос, после продолжительных розысканий и споров, про</w:t>
        <w:softHyphen/>
        <w:t>исходивших в то время, когда наше правительство из</w:t>
        <w:softHyphen/>
        <w:t>учало шведские регламенты с намерением восстановить их, остался окончательно неразъясненным. По 'крайней мере, закона, или равносильного акта, на котором бы ут</w:t>
        <w:softHyphen/>
        <w:t>верждалась правомерность вспомогательной, нерегулироваяной барщины, как повинности для крестьян обязательной, никто представить не мог.</w:t>
      </w:r>
    </w:p>
    <w:p>
      <w:pPr>
        <w:pStyle w:val="Normal"/>
        <w:ind w:firstLine="360"/>
        <w:jc w:val="both"/>
        <w:rPr>
          <w:rFonts w:ascii="Times New Roman" w:hAnsi="Times New Roman" w:cs="Times New Roman"/>
        </w:rPr>
      </w:pPr>
      <w:r>
        <w:rPr>
          <w:rFonts w:cs="Times New Roman" w:ascii="Times New Roman" w:hAnsi="Times New Roman"/>
        </w:rPr>
        <w:t>На изложенных основаниях составлены были, во второй</w:t>
      </w:r>
    </w:p>
    <w:p>
      <w:pPr>
        <w:pStyle w:val="Normal"/>
        <w:ind w:firstLine="360"/>
        <w:jc w:val="both"/>
        <w:rPr>
          <w:rFonts w:ascii="Times New Roman" w:hAnsi="Times New Roman" w:cs="Times New Roman"/>
        </w:rPr>
      </w:pPr>
      <w:r>
        <w:rPr>
          <w:rFonts w:cs="Times New Roman" w:ascii="Times New Roman" w:hAnsi="Times New Roman"/>
        </w:rPr>
        <w:t>и) Это было дознано коимиссиями, приводившими в исполнение Положение 1804 года (см. главу IV). Ландрат Самсон об этом умалчивает, но и не утверждает противного. Он выражается по этому предмету довольно глухо; из его изложения видно однако, что для специальной цели оценки угодий, быв</w:t>
        <w:softHyphen/>
        <w:t>ших в пользовании крестьян, изданы были только две таксы: полевой земля и бушланда. (См. его примеч. 51 и 52).</w:t>
      </w:r>
    </w:p>
    <w:p>
      <w:pPr>
        <w:pStyle w:val="Normal"/>
        <w:ind w:firstLine="360"/>
        <w:jc w:val="both"/>
        <w:rPr>
          <w:rFonts w:ascii="Times New Roman" w:hAnsi="Times New Roman" w:cs="Times New Roman"/>
        </w:rPr>
      </w:pPr>
      <w:r>
        <w:rPr>
          <w:rFonts w:cs="Times New Roman" w:ascii="Times New Roman" w:hAnsi="Times New Roman"/>
        </w:rPr>
        <w:t>половине XVII века, особыми наряженными от шведского . правительства ревизионными коммиссиями, своего рода уставныя</w:t>
      </w:r>
    </w:p>
    <w:p>
      <w:pPr>
        <w:pStyle w:val="Normal"/>
        <w:jc w:val="both"/>
        <w:rPr>
          <w:rFonts w:ascii="Times New Roman" w:hAnsi="Times New Roman" w:cs="Times New Roman"/>
        </w:rPr>
      </w:pPr>
      <w:r>
        <w:rPr>
          <w:rFonts w:cs="Times New Roman" w:ascii="Times New Roman" w:hAnsi="Times New Roman"/>
        </w:rPr>
        <w:t>грамоты, так называемые вакенбухи *). Ответственность пе</w:t>
        <w:softHyphen/>
        <w:t>ред правительством в уплате всех податей и в отбывании государственных повинностей, причитавшихся с целого имения по числу оказавшихся в нем гаков, оставалась все таки на помещике; пофтому, при ревизии крестьянских зе</w:t>
        <w:softHyphen/>
        <w:t>мель, оценивалась вся площадь как целое, и не было необхо</w:t>
        <w:softHyphen/>
        <w:t>димости, в видах Фискальных, вдаваться в поверку каж</w:t>
        <w:softHyphen/>
        <w:t>дого подворного надела и в определение повинностей, с него причитавшихся. В распределении земель и в разверстке по</w:t>
        <w:softHyphen/>
        <w:t>винностей между хозяевами, пропорционально наделам, предо</w:t>
        <w:softHyphen/>
        <w:t>ставлялся владельцу довольно широкий простор, по крайней мере судя по наказу ревизионной коммиссии 1665 года 23 Февраля. Но, во-первых, ревизий было несколько и для каж</w:t>
        <w:softHyphen/>
        <w:t>дой издавались особые наказы; а во вторых, не подлежит сомнению, что каждый крестьянин, считавший себя чрез</w:t>
        <w:softHyphen/>
        <w:t>мерно обложенным, имел право доводить свои жалобы до высшей местной инстанции и требовать поверки.</w:t>
      </w:r>
    </w:p>
    <w:p>
      <w:pPr>
        <w:pStyle w:val="Normal"/>
        <w:ind w:firstLine="360"/>
        <w:jc w:val="both"/>
        <w:rPr>
          <w:rFonts w:ascii="Times New Roman" w:hAnsi="Times New Roman" w:cs="Times New Roman"/>
        </w:rPr>
      </w:pPr>
      <w:r>
        <w:rPr>
          <w:rFonts w:cs="Times New Roman" w:ascii="Times New Roman" w:hAnsi="Times New Roman"/>
        </w:rPr>
        <w:t>Изложенными постановлениями регулировались отношения и ограждались интересы крестьян-агозят, составлявших выс</w:t>
        <w:softHyphen/>
        <w:t>ший класс, своего рода аристократию крепостного сельского населения. За ними стоял другой, многочисленнейший раз</w:t>
        <w:softHyphen/>
        <w:t xml:space="preserve">ряд сельских батраков </w:t>
      </w:r>
      <w:r>
        <w:rPr>
          <w:rFonts w:cs="Times New Roman" w:ascii="Times New Roman" w:hAnsi="Times New Roman"/>
          <w:lang w:val="la-VA" w:eastAsia="la-VA" w:bidi="la-VA"/>
        </w:rPr>
        <w:t xml:space="preserve">(Knechte), </w:t>
      </w:r>
      <w:r>
        <w:rPr>
          <w:rFonts w:cs="Times New Roman" w:ascii="Times New Roman" w:hAnsi="Times New Roman"/>
        </w:rPr>
        <w:t>которые первоначально сами поступали, а впоследствии, по распоряжению помещика, ставились на работу к хозяевам и у них проживали, по</w:t>
        <w:softHyphen/>
        <w:t>лучая от них частью готовое содержание: харчи и одежду, частью небольшие делянки в полях, покосах и огородах. Наконец, был еще третий разряд поселян, так называе</w:t>
        <w:softHyphen/>
        <w:t xml:space="preserve">мые лострейберы </w:t>
      </w:r>
      <w:r>
        <w:rPr>
          <w:rFonts w:cs="Times New Roman" w:ascii="Times New Roman" w:hAnsi="Times New Roman"/>
          <w:lang w:val="la-VA" w:eastAsia="la-VA" w:bidi="la-VA"/>
        </w:rPr>
        <w:t xml:space="preserve">(Loostreiber), </w:t>
      </w:r>
      <w:r>
        <w:rPr>
          <w:rFonts w:cs="Times New Roman" w:ascii="Times New Roman" w:hAnsi="Times New Roman"/>
        </w:rPr>
        <w:t>по нашему бобыли, не получав</w:t>
        <w:softHyphen/>
        <w:t>шие полевых наделов и не размещенные по чужим дво</w:t>
        <w:softHyphen/>
        <w:t>рам. Они проживали в наемных лачугах и считались каким-то не нормальным явлением, своего рода язвою в сельском быту. Для обеспечения материального быта батра</w:t>
        <w:softHyphen/>
        <w:t>ков и для ограждения их от произвола помещиков и крестьян-хозяев, шведское правительство, кажется, ниче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От слов: </w:t>
      </w:r>
      <w:r>
        <w:rPr>
          <w:rFonts w:cs="Times New Roman" w:ascii="Times New Roman" w:hAnsi="Times New Roman"/>
          <w:lang w:val="la-VA" w:eastAsia="la-VA" w:bidi="la-VA"/>
        </w:rPr>
        <w:t>alles in die W ake bringen-</w:t>
      </w:r>
      <w:r>
        <w:rPr>
          <w:rFonts w:cs="Times New Roman" w:ascii="Times New Roman" w:hAnsi="Times New Roman"/>
        </w:rPr>
        <w:t>все полагалось в счет.</w:t>
      </w:r>
    </w:p>
    <w:p>
      <w:pPr>
        <w:pStyle w:val="Normal"/>
        <w:jc w:val="both"/>
        <w:rPr>
          <w:rFonts w:ascii="Times New Roman" w:hAnsi="Times New Roman" w:cs="Times New Roman"/>
        </w:rPr>
      </w:pPr>
      <w:r>
        <w:rPr>
          <w:rFonts w:cs="Times New Roman" w:ascii="Times New Roman" w:hAnsi="Times New Roman"/>
        </w:rPr>
        <w:t>не сделало. Некоторые объясняли это тем, что в то время крестьяне, не наделенные дворами, были менее крепки земле чем крестьяне-хозяева, и, пользуясь возможностью довольно свободно промышлять своим трудом, не нуждались в осо</w:t>
        <w:softHyphen/>
        <w:t>бенном покровительстве; другие видели в этом обстоятель</w:t>
        <w:softHyphen/>
        <w:t>стве подтверждение исключительно Фискального характера мероприятий шведского правительства.</w:t>
      </w:r>
    </w:p>
    <w:p>
      <w:pPr>
        <w:pStyle w:val="Normal"/>
        <w:ind w:firstLine="360"/>
        <w:jc w:val="both"/>
        <w:rPr>
          <w:rFonts w:ascii="Times New Roman" w:hAnsi="Times New Roman" w:cs="Times New Roman"/>
        </w:rPr>
      </w:pPr>
      <w:r>
        <w:rPr>
          <w:rFonts w:cs="Times New Roman" w:ascii="Times New Roman" w:hAnsi="Times New Roman"/>
        </w:rPr>
        <w:t>Нельзя однако не заметить, что личные права, дарованные им поселянам, вообще свидетельствуют о более широких и либеральных воззрениях. Правда, не все то осуществилось, чего оно желало; так, двукратное предложение, сделанное лиФляндскому дворянству герцогом Зюдерманландским и Кар</w:t>
        <w:softHyphen/>
        <w:t>лом XI в 1681 году-об отмене крепостного права на лич</w:t>
        <w:softHyphen/>
        <w:t xml:space="preserve">ность, было отвергнуто ландтагом; домашняя расправа </w:t>
      </w:r>
      <w:r>
        <w:rPr>
          <w:rFonts w:cs="Times New Roman" w:ascii="Times New Roman" w:hAnsi="Times New Roman"/>
          <w:lang w:val="la-VA" w:eastAsia="la-VA" w:bidi="la-VA"/>
        </w:rPr>
        <w:t xml:space="preserve">(Hauszucht), </w:t>
      </w:r>
      <w:r>
        <w:rPr>
          <w:rFonts w:cs="Times New Roman" w:ascii="Times New Roman" w:hAnsi="Times New Roman"/>
        </w:rPr>
        <w:t>эта неразлучная спутница барщины, упразднена была только в казенных имениях и удержалась в частных, при</w:t>
        <w:softHyphen/>
        <w:t>том в довольно неопределенных границах; зато запрещены были некоторые виды жестоких истязаний; суд над крестья</w:t>
        <w:softHyphen/>
        <w:t>нами по уголовным делам безусловно отнят был у поме</w:t>
        <w:softHyphen/>
        <w:t xml:space="preserve">щиков еще Густавом </w:t>
      </w:r>
      <w:r>
        <w:rPr>
          <w:rFonts w:cs="Times New Roman" w:ascii="Times New Roman" w:hAnsi="Times New Roman"/>
          <w:smallCaps/>
        </w:rPr>
        <w:t>Адольфом;</w:t>
      </w:r>
      <w:r>
        <w:rPr>
          <w:rFonts w:cs="Times New Roman" w:ascii="Times New Roman" w:hAnsi="Times New Roman"/>
        </w:rPr>
        <w:t xml:space="preserve"> крестьянам открыт был доступ в учебные заведения; за ними признано было право собственности на все их заработки и на ид движимое имуще</w:t>
        <w:softHyphen/>
        <w:t>ство; наконец-чтд было важнее всего - право подачи жа</w:t>
        <w:softHyphen/>
        <w:t>лоб на их владельцев-до высших местных инстанций, судебных и административных. Это были общие права, присвоенные всем крестьянам; сверх того, особенными льготами пользовались водворенные в казенных имениях, где правительство могло распоряжаться по праву вотчинной собственности, не сносясь с дворянством. Там оно уста</w:t>
        <w:softHyphen/>
        <w:t>новило тяжелые штрафы с арендаторов за всякий перебор в повинностях, ограничило наряд подвод, допускало вспо</w:t>
        <w:softHyphen/>
        <w:t>могательные наряды (помощь) не иначе как с разрешения наместника и не сверх, а в счет ординарной барщины; воспретило безусловно наряжать крестьян на работу в чу</w:t>
        <w:softHyphen/>
        <w:t>жия имения, урезывать крестьянские земли, отбирать у хозя</w:t>
        <w:softHyphen/>
        <w:t>ев дворы без законной на то причины и замещать опусте</w:t>
        <w:softHyphen/>
        <w:t>лые дворы без разрешения наместника. Шведское прави</w:t>
        <w:softHyphen/>
        <w:t>тельство не скрывало своего намерения распространить все</w:t>
      </w:r>
    </w:p>
    <w:p>
      <w:pPr>
        <w:pStyle w:val="Normal"/>
        <w:jc w:val="both"/>
        <w:rPr>
          <w:rFonts w:ascii="Times New Roman" w:hAnsi="Times New Roman" w:cs="Times New Roman"/>
        </w:rPr>
      </w:pPr>
      <w:r>
        <w:rPr>
          <w:rFonts w:cs="Times New Roman" w:ascii="Times New Roman" w:hAnsi="Times New Roman"/>
        </w:rPr>
        <w:t xml:space="preserve">эти правила и другие подобные на частные имения. Ландтагу 1697 года было даже объявлено королевское повеление, в силу которого устав изданный для управления казенными имениями </w:t>
      </w:r>
      <w:r>
        <w:rPr>
          <w:rFonts w:cs="Times New Roman" w:ascii="Times New Roman" w:hAnsi="Times New Roman"/>
          <w:lang w:val="la-VA" w:eastAsia="la-VA" w:bidi="la-VA"/>
        </w:rPr>
        <w:t xml:space="preserve">(Oekonomie-Reglement) </w:t>
      </w:r>
      <w:r>
        <w:rPr>
          <w:rFonts w:cs="Times New Roman" w:ascii="Times New Roman" w:hAnsi="Times New Roman"/>
        </w:rPr>
        <w:t>должен был служить общим основанием *) и для определения обоюдных отношений помещи</w:t>
        <w:softHyphen/>
        <w:t>ков к крестьянам.</w:t>
      </w:r>
    </w:p>
    <w:p>
      <w:pPr>
        <w:pStyle w:val="Normal"/>
        <w:ind w:firstLine="360"/>
        <w:jc w:val="both"/>
        <w:rPr>
          <w:rFonts w:ascii="Times New Roman" w:hAnsi="Times New Roman" w:cs="Times New Roman"/>
        </w:rPr>
      </w:pPr>
      <w:r>
        <w:rPr>
          <w:rFonts w:cs="Times New Roman" w:ascii="Times New Roman" w:hAnsi="Times New Roman"/>
        </w:rPr>
        <w:t>Всем этим начинаниям положил конец исход Се</w:t>
        <w:softHyphen/>
        <w:t xml:space="preserve">верной войны. По переходе </w:t>
      </w:r>
      <w:r>
        <w:rPr>
          <w:rFonts w:cs="Times New Roman" w:ascii="Times New Roman" w:hAnsi="Times New Roman"/>
          <w:smallCaps/>
        </w:rPr>
        <w:t>Лифляндии</w:t>
      </w:r>
      <w:r>
        <w:rPr>
          <w:rFonts w:cs="Times New Roman" w:ascii="Times New Roman" w:hAnsi="Times New Roman"/>
        </w:rPr>
        <w:t xml:space="preserve"> под русское влады</w:t>
        <w:softHyphen/>
        <w:t>чество, из прежних законов и учреждений, с таким трудом введенных шведским правительством, уцелела до 1783 года податная система; сохранились также некото</w:t>
        <w:softHyphen/>
        <w:t>рые административные традиции в порядке заведывания ка</w:t>
        <w:softHyphen/>
        <w:t>зенными имениями; все же остальное, не имевшее прямого отношения к Фискальным интересам, именно все, что было сделано для ограничения помещичьего произвола и для ограждения крестьян от вымогательств и жестокого с ними обращения, как будто сплыло. Дворянство и города, вступая в новый период политической жизни, поспешили захватить с собою из пережитой эпохи то, что казалось им пригодным для переду, весь многотомный архив сво</w:t>
        <w:softHyphen/>
        <w:t>их привилегий, начиная с Альбертовой грамоты,-а что в то время не сходило с рук под названием привилегий! Все это было перед нами разложено и утверждено нами еп Ыос; но в так называемых привилегиях, дело шло исклю</w:t>
        <w:softHyphen/>
        <w:t>чительно о правах дворян, духовенства и горожан; о правах же крестьян никто конечно не промолвил ни слова, а мы не справлялись уже потому, что самые понятия о ка</w:t>
        <w:softHyphen/>
        <w:t>ких либо крестьянских правах, о неприкосновенном на</w:t>
        <w:softHyphen/>
        <w:t>деле и о регулированной повинности, были нам совершенно чужды. Во все продолжение XVIII века, в России, крепост</w:t>
        <w:softHyphen/>
        <w:t>ничество, во всех его видах и проявлениях, все еще росло и прибывало; остзейское дворянство знало это хорошо и этим пользовалось. Упорно отстаивая во всех других от</w:t>
        <w:softHyphen/>
        <w:t>ношениях свои исторические особенности и свое изолирован</w:t>
        <w:softHyphen/>
        <w:t>ное положение, оно вообще охотно подчинялось господствовав-</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Im allgemeinen </w:t>
      </w:r>
      <w:r>
        <w:rPr>
          <w:rFonts w:cs="Times New Roman" w:ascii="Times New Roman" w:hAnsi="Times New Roman"/>
        </w:rPr>
        <w:t>- так передает смысл этого повеления ландрат Самсон.</w:t>
      </w:r>
    </w:p>
    <w:p>
      <w:pPr>
        <w:pStyle w:val="Normal"/>
        <w:jc w:val="both"/>
        <w:rPr>
          <w:rFonts w:ascii="Times New Roman" w:hAnsi="Times New Roman" w:cs="Times New Roman"/>
        </w:rPr>
      </w:pPr>
      <w:r>
        <w:rPr>
          <w:rFonts w:cs="Times New Roman" w:ascii="Times New Roman" w:hAnsi="Times New Roman"/>
        </w:rPr>
        <w:t xml:space="preserve">шим в империи законам и понятиям, когда заходила речь о помещичьем полновластии. Два раза, в 1739 и в 1774 годах, по случаю каких то понадобившихся справок, юстиц-коллегия и сенат обращались в </w:t>
      </w:r>
      <w:r>
        <w:rPr>
          <w:rFonts w:cs="Times New Roman" w:ascii="Times New Roman" w:hAnsi="Times New Roman"/>
          <w:smallCaps/>
        </w:rPr>
        <w:t xml:space="preserve">Лифляндию с </w:t>
      </w:r>
      <w:r>
        <w:rPr>
          <w:rFonts w:cs="Times New Roman" w:ascii="Times New Roman" w:hAnsi="Times New Roman"/>
        </w:rPr>
        <w:t>вопро</w:t>
        <w:softHyphen/>
        <w:t>сом, какие там установлены отношения между помещиками и крепостными людьми? Им было отвечено, в первый раз от имени дворянского представительства, а во второй, от имени гофгерихта, что эти отношения основаны на праве завоевания; что крестьяне с их имуществом, как военная добыча, составляют полную собственность помещиков; что это право никогда не подвергалось никаким ограничениям; что сами владельцы, нисколько однако от него не отрекаясь, по собственному своему произволению, определили размер кре</w:t>
        <w:softHyphen/>
        <w:t>стьянской барщины и оброков и дозволили поселянам рас</w:t>
        <w:softHyphen/>
        <w:t>полагать своими заработками, единственно в видах поощре</w:t>
        <w:softHyphen/>
        <w:t>ния их к трудолюбию, но что упомянутый размер отнюд не имел в себе ничего обязательного для владельцев и ни мало не стеснял их в праве возвышать повинности по их усмотре</w:t>
        <w:softHyphen/>
        <w:t>нию; что бывшими шведскими ревизиями установлялись только государственные подати; правила же, определявшие размер част</w:t>
        <w:softHyphen/>
        <w:t>ных крестьянских повинностей, относились исключительно к казен</w:t>
        <w:softHyphen/>
        <w:t>ным имениям; что дворянство, по собственному внушению, пожертвовало своим историческим правом живота и смерти над крестьянами, но при этом сохранило право телесного наказания, которому не могло быть положено никаких законных границ-пае личного благодушие помещиков; наконец, что местное земское уложение положительно воспрещало крепост</w:t>
        <w:softHyphen/>
        <w:t>ным людям обращаться к кому либо с жалобами на сво</w:t>
        <w:softHyphen/>
        <w:t>их владельцев. Все это подкреплялось ссылками на при</w:t>
        <w:softHyphen/>
        <w:t>вилегию Сигизмунда Августа, с безусловным умолчанием о шведских законах позднейшего времени. Их как будто никогда и не бывало.</w:t>
      </w:r>
    </w:p>
    <w:p>
      <w:pPr>
        <w:pStyle w:val="Normal"/>
        <w:ind w:firstLine="360"/>
        <w:jc w:val="both"/>
        <w:rPr>
          <w:rFonts w:ascii="Times New Roman" w:hAnsi="Times New Roman" w:cs="Times New Roman"/>
        </w:rPr>
      </w:pPr>
      <w:r>
        <w:rPr>
          <w:rFonts w:cs="Times New Roman" w:ascii="Times New Roman" w:hAnsi="Times New Roman"/>
        </w:rPr>
        <w:t>При порядке вещей, позволявшем безнаказанно игнори</w:t>
        <w:softHyphen/>
        <w:t>ровать никем неотмененные постановления и так нагло отрицать самое их существование, не боясь улики во лжи, все было возможно. И действительно, реакция крепостниче</w:t>
        <w:softHyphen/>
        <w:t>ства, сдавленного сильною шведскою администрациею, разы</w:t>
        <w:softHyphen/>
        <w:t>гралась, благодаря нашей дряблости и невежеству, на полной</w:t>
      </w:r>
    </w:p>
    <w:p>
      <w:pPr>
        <w:pStyle w:val="Normal"/>
        <w:jc w:val="both"/>
        <w:rPr>
          <w:rFonts w:ascii="Times New Roman" w:hAnsi="Times New Roman" w:cs="Times New Roman"/>
        </w:rPr>
      </w:pPr>
      <w:r>
        <w:rPr>
          <w:rFonts w:cs="Times New Roman" w:ascii="Times New Roman" w:hAnsi="Times New Roman"/>
        </w:rPr>
        <w:t>свободе. Памятники того времени дают понятие о какой-то своего рода дворянской сатурналии, в которой слышались и ликования торжествующей мести за прежния исторгнутые уступки, и торопливое желание насладиться вдоволь благо</w:t>
        <w:softHyphen/>
        <w:t>приятною минутою, и темное, затаенное предчувствие её ско</w:t>
        <w:softHyphen/>
        <w:t>ротечности. К этого рода позывам присоединялись сооб</w:t>
        <w:softHyphen/>
        <w:t>ражения чисто хозяйственного свойства, обусловленные то</w:t>
        <w:softHyphen/>
        <w:t>гдашними обстоятельствами. Опустошительная война, предше</w:t>
        <w:softHyphen/>
        <w:t xml:space="preserve">ствовавшая присоединению прибалтийского края к России, сопровождалась, как известно, повальными болезнями и голодом в конец разорившими </w:t>
      </w:r>
      <w:r>
        <w:rPr>
          <w:rFonts w:cs="Times New Roman" w:ascii="Times New Roman" w:hAnsi="Times New Roman"/>
          <w:smallCaps/>
        </w:rPr>
        <w:t>Лифляндию.</w:t>
      </w:r>
      <w:r>
        <w:rPr>
          <w:rFonts w:cs="Times New Roman" w:ascii="Times New Roman" w:hAnsi="Times New Roman"/>
        </w:rPr>
        <w:t xml:space="preserve"> Города по</w:t>
        <w:softHyphen/>
        <w:t>страдали сравнительно менее; но уезды в значительной степени обезлюдели; часть крестьян вымерла, часть разбе</w:t>
        <w:softHyphen/>
        <w:t>жалась, многие дворы опустели и вследствие оскудения рук, труд стал цениться значительно выше,сравнительно с стои</w:t>
        <w:softHyphen/>
        <w:t>мостью земли. В другую, позднейшую эпоху, с размноже</w:t>
        <w:softHyphen/>
        <w:t>нием сельского пролетариата, отношение между этими двумя ценностями изменилось в обратное, и тогда интерес поме</w:t>
        <w:softHyphen/>
        <w:t>щиков навел их на систематическую урезку крестьянских земель и сокращение числа самостоятельных крестьянских хозяйств; но в ту эпоху, о которой идет речь, тот же интерес естественно побуждал к натягиванию повинностей и к закреплению батраков. Здесь однако, за отсутствием всякого наблюдения и препятствия со стороны правительства, приходилось бороться с местным обычаем. Порядки вве</w:t>
        <w:softHyphen/>
        <w:t>денные шведскою администрациею настолько успели укоре</w:t>
        <w:softHyphen/>
        <w:t>ниться, что возвысить сразу размер барщины, приведенной в законную меру, было бы не совсем легко. Помещики это понимали и потому, не касаясь так называемой обыкно</w:t>
        <w:softHyphen/>
        <w:t xml:space="preserve">венной или ординарной барщины </w:t>
      </w:r>
      <w:r>
        <w:rPr>
          <w:rFonts w:cs="Times New Roman" w:ascii="Times New Roman" w:hAnsi="Times New Roman"/>
          <w:lang w:val="la-VA" w:eastAsia="la-VA" w:bidi="la-VA"/>
        </w:rPr>
        <w:t xml:space="preserve">(ordinaner Gehorch, gemessene Dienete), </w:t>
      </w:r>
      <w:r>
        <w:rPr>
          <w:rFonts w:cs="Times New Roman" w:ascii="Times New Roman" w:hAnsi="Times New Roman"/>
        </w:rPr>
        <w:t>отбывавшейся за уряд, определенным чи</w:t>
        <w:softHyphen/>
        <w:t>слом дней в неделю и пропорционально ценности надела, они стали мало-по-малу вводить вновь или усиливать другой вид издельной повинности, так называемую вспомогатель</w:t>
        <w:softHyphen/>
        <w:t xml:space="preserve">ную барщину </w:t>
      </w:r>
      <w:r>
        <w:rPr>
          <w:rFonts w:cs="Times New Roman" w:ascii="Times New Roman" w:hAnsi="Times New Roman"/>
          <w:lang w:val="la-VA" w:eastAsia="la-VA" w:bidi="la-VA"/>
        </w:rPr>
        <w:t xml:space="preserve">(Hiilfsgehorch) </w:t>
      </w:r>
      <w:r>
        <w:rPr>
          <w:rFonts w:cs="Times New Roman" w:ascii="Times New Roman" w:hAnsi="Times New Roman"/>
        </w:rPr>
        <w:t>иначе повинности не приведен</w:t>
        <w:softHyphen/>
        <w:t xml:space="preserve">ные в законную меру </w:t>
      </w:r>
      <w:r>
        <w:rPr>
          <w:rFonts w:cs="Times New Roman" w:ascii="Times New Roman" w:hAnsi="Times New Roman"/>
          <w:lang w:val="la-VA" w:eastAsia="la-VA" w:bidi="la-VA"/>
        </w:rPr>
        <w:t xml:space="preserve">(ungemessene Dienste). </w:t>
      </w:r>
      <w:r>
        <w:rPr>
          <w:rFonts w:cs="Times New Roman" w:ascii="Times New Roman" w:hAnsi="Times New Roman"/>
        </w:rPr>
        <w:t>К ней начали прибегать для исполнения нетолько всех без исключения по</w:t>
        <w:softHyphen/>
        <w:t>левых работ, но и для работ не полевых, например,</w:t>
      </w:r>
    </w:p>
    <w:p>
      <w:pPr>
        <w:pStyle w:val="Normal"/>
        <w:jc w:val="both"/>
        <w:rPr>
          <w:rFonts w:ascii="Times New Roman" w:hAnsi="Times New Roman" w:cs="Times New Roman"/>
        </w:rPr>
      </w:pPr>
      <w:r>
        <w:rPr>
          <w:rFonts w:cs="Times New Roman" w:ascii="Times New Roman" w:hAnsi="Times New Roman"/>
        </w:rPr>
        <w:t>для винокурения В тоже время, под предлогом крат</w:t>
        <w:softHyphen/>
        <w:t>кости осенних и зимних дней, установили для молотьбы ночную барщину; придумали уплачивать подушную подать за крестьян из вотчинных контор, а с них требовать отработки добавочными днями по низкой оценке; наконец, воспользовались тем обстоятельством, что прежнее Поло</w:t>
        <w:softHyphen/>
        <w:t>жение, ограничиваясь приведением в соразмерность повин</w:t>
        <w:softHyphen/>
        <w:t>ностей с наделом, не определяло вовсе нормального отно</w:t>
        <w:softHyphen/>
        <w:t>шения надела к наличному числу рабочих душ. Земли было вдоволь, а рабочих сил на её обработку недоставало; поэтому ничего не стоило, прирезав к крестьянскому двору на несколько талеров какой-нибудь заросли, переложить эти талеры в рабочие дни и таким образом замаскиро</w:t>
        <w:softHyphen/>
        <w:t>вать подъем повинности до размера решительно превышав</w:t>
        <w:softHyphen/>
        <w:t>шего силы наличных работников.</w:t>
      </w:r>
    </w:p>
    <w:p>
      <w:pPr>
        <w:pStyle w:val="Normal"/>
        <w:ind w:firstLine="360"/>
        <w:jc w:val="both"/>
        <w:rPr>
          <w:rFonts w:ascii="Times New Roman" w:hAnsi="Times New Roman" w:cs="Times New Roman"/>
        </w:rPr>
      </w:pPr>
      <w:r>
        <w:rPr>
          <w:rFonts w:cs="Times New Roman" w:ascii="Times New Roman" w:hAnsi="Times New Roman"/>
        </w:rPr>
        <w:t>Понятно, что подъем барщины не обходился без уси</w:t>
        <w:softHyphen/>
        <w:t>ленных мер взыскания; кроме плетей и розог в бессчет</w:t>
        <w:softHyphen/>
        <w:t>ном количестве, вошли в обычай кандалы, сажание на цепь в холодных помещениях и другие истязания, иногда доходившие до изобретательной свирепости, перед которою бледнеют предания о нашей Салтычихе*). Впрочем, этого рода неистовства все-таки иногда, хоть редко, оглашались и доходили до сведения правительства; они производили впе</w:t>
        <w:softHyphen/>
        <w:t>чатление своею драматическою эффектностью и оттого на них почти исключительно останавливалось внимание как местных и высших властей, так и немногих добро</w:t>
        <w:softHyphen/>
        <w:t xml:space="preserve">совестных наблюдателей, случайно попадавших в </w:t>
      </w:r>
      <w:r>
        <w:rPr>
          <w:rFonts w:cs="Times New Roman" w:ascii="Times New Roman" w:hAnsi="Times New Roman"/>
          <w:smallCaps/>
        </w:rPr>
        <w:t>Лиф</w:t>
      </w:r>
      <w:r>
        <w:rPr>
          <w:rFonts w:cs="Times New Roman" w:ascii="Times New Roman" w:hAnsi="Times New Roman"/>
        </w:rPr>
        <w:t>ляндию (например Меркеля); но общие меры хозяйственного вымогательства ускользали от всякого наблюдения; они уко</w:t>
        <w:softHyphen/>
        <w:t>ренялись втихомолку и приобретали силу обычного права Под влиянием этих обстоятельств, в первое пятидесяти</w:t>
        <w:softHyphen/>
        <w:t>летие русского владычества, простой народ нравственно оди</w:t>
        <w:softHyphen/>
        <w:t xml:space="preserve">чал-этот факт признан даже некоторыми </w:t>
      </w:r>
      <w:r>
        <w:rPr>
          <w:rFonts w:cs="Times New Roman" w:ascii="Times New Roman" w:hAnsi="Times New Roman"/>
          <w:smallCaps/>
        </w:rPr>
        <w:t>лифляндскими</w:t>
      </w:r>
    </w:p>
    <w:p>
      <w:pPr>
        <w:pStyle w:val="Normal"/>
        <w:ind w:firstLine="360"/>
        <w:jc w:val="both"/>
        <w:rPr>
          <w:rFonts w:ascii="Times New Roman" w:hAnsi="Times New Roman" w:cs="Times New Roman"/>
        </w:rPr>
      </w:pPr>
      <w:r>
        <w:rPr>
          <w:rFonts w:cs="Times New Roman" w:ascii="Times New Roman" w:hAnsi="Times New Roman"/>
        </w:rPr>
        <w:t>*) При этом заведен был такой порядок: помещик отпускал известное количество муки и требовал, чтобы из затора выходило непременно назначенное количество вина. Недокур взыскивался с крестьян.</w:t>
      </w:r>
    </w:p>
    <w:p>
      <w:pPr>
        <w:pStyle w:val="Normal"/>
        <w:ind w:firstLine="360"/>
        <w:jc w:val="both"/>
        <w:rPr>
          <w:rFonts w:ascii="Times New Roman" w:hAnsi="Times New Roman" w:cs="Times New Roman"/>
        </w:rPr>
      </w:pPr>
      <w:r>
        <w:rPr>
          <w:rFonts w:cs="Times New Roman" w:ascii="Times New Roman" w:hAnsi="Times New Roman"/>
        </w:rPr>
        <w:t>2) Например, в деле, доходившем до сената, было доказано, что один помещик обматывал мальчикам пальцы засмоленною паклею и зажигал ее.</w:t>
      </w:r>
    </w:p>
    <w:p>
      <w:pPr>
        <w:pStyle w:val="Normal"/>
        <w:jc w:val="both"/>
        <w:rPr>
          <w:rFonts w:ascii="Times New Roman" w:hAnsi="Times New Roman" w:cs="Times New Roman"/>
        </w:rPr>
      </w:pPr>
      <w:r>
        <w:rPr>
          <w:rFonts w:cs="Times New Roman" w:ascii="Times New Roman" w:hAnsi="Times New Roman"/>
        </w:rPr>
        <w:t>публицистами. Крестьяне стали менее способны чем в XVII веке понимать законный порядок вещей, дорожить им и подчиняться ему; взрывы страстей не находивших узды в сознании долга и меры, зверская месть, грабежи, убийства, периодические возмущения противу всех и противу всего, стали учащаться, снабжая адвокатов крепостничества обиль</w:t>
        <w:softHyphen/>
        <w:t>ными доводами, в сущности доказывавшими прямо противо</w:t>
        <w:softHyphen/>
        <w:t>положное тому, что из них выводилось, но тем не менее производившими впечатление.</w:t>
      </w:r>
    </w:p>
    <w:p>
      <w:pPr>
        <w:pStyle w:val="Normal"/>
        <w:ind w:firstLine="360"/>
        <w:jc w:val="both"/>
        <w:rPr>
          <w:rFonts w:ascii="Times New Roman" w:hAnsi="Times New Roman" w:cs="Times New Roman"/>
        </w:rPr>
      </w:pPr>
      <w:r>
        <w:rPr>
          <w:rFonts w:cs="Times New Roman" w:ascii="Times New Roman" w:hAnsi="Times New Roman"/>
        </w:rPr>
        <w:t xml:space="preserve">Императрица Екатерина II первая обратила серьезное внимание на </w:t>
      </w:r>
      <w:r>
        <w:rPr>
          <w:rFonts w:cs="Times New Roman" w:ascii="Times New Roman" w:hAnsi="Times New Roman"/>
          <w:smallCaps/>
        </w:rPr>
        <w:t xml:space="preserve">лифляндские </w:t>
      </w:r>
      <w:r>
        <w:rPr>
          <w:rFonts w:cs="Times New Roman" w:ascii="Times New Roman" w:hAnsi="Times New Roman"/>
        </w:rPr>
        <w:t>безобразия, впрочем, не отдавая себе ясного отчета в причинах, которыми они были поро</w:t>
        <w:softHyphen/>
        <w:t>ждены, и не уяснив себе чего надлежало требовать для их искоренения. Изучение того и другого она поручила тогдаш</w:t>
        <w:softHyphen/>
        <w:t>нему генерал-губернатору Броуну.</w:t>
      </w:r>
    </w:p>
    <w:p>
      <w:pPr>
        <w:pStyle w:val="Normal"/>
        <w:ind w:firstLine="360"/>
        <w:jc w:val="both"/>
        <w:rPr>
          <w:rFonts w:ascii="Times New Roman" w:hAnsi="Times New Roman" w:cs="Times New Roman"/>
        </w:rPr>
      </w:pPr>
      <w:r>
        <w:rPr>
          <w:rFonts w:cs="Times New Roman" w:ascii="Times New Roman" w:hAnsi="Times New Roman"/>
        </w:rPr>
        <w:t>Во исполнение Высочайшего повеления, последний внес в ландтаг 1765 года пространное предложение, в котором Фактическое положение крепостных крестьян изображено было в резких чертах, без всяких утаек и неумест</w:t>
        <w:softHyphen/>
        <w:t>ных смягчений. В этом замечательном документе, нас, людей другой эпохи, более всего поражает именно эта пря</w:t>
        <w:softHyphen/>
        <w:t>мота и суровая правдивость, довольно часто встречавшаяся в деловых бумагах прошлого века и составляющая на</w:t>
        <w:softHyphen/>
        <w:t>глядное их отличие от теперешнего официального стиля, щеголяющего неопределенностью мысли и бесцветностью вы</w:t>
        <w:softHyphen/>
        <w:t>ражения. Екатерининский генерал-губернатор называл вещи по имени; он указывал прямо на безусловное непризнание за крестьянином права собственности даже на приобретенное им своим трудом движимое имущество; на неопределен</w:t>
        <w:softHyphen/>
        <w:t>ность его повинностей и несоразмерность их с его силами и средствами; наконец на жестокое тиранство и необузданный деспотизм (подлинные выражения Екатерины II) так назы</w:t>
        <w:softHyphen/>
        <w:t>ваемой домашней расправы. Требования его сводились к следующему: ограничить право продажи крестьян без земли; не допускать продажи с торгов, за-границу, мужей без жен, жен без мужей, родителей без детей; признать за крестьянином право собственности на все его заработки и на приобретенную им самим движимость; определить въ</w:t>
      </w:r>
    </w:p>
    <w:p>
      <w:pPr>
        <w:pStyle w:val="Normal"/>
        <w:jc w:val="both"/>
        <w:rPr>
          <w:rFonts w:ascii="Times New Roman" w:hAnsi="Times New Roman" w:cs="Times New Roman"/>
        </w:rPr>
      </w:pPr>
      <w:r>
        <w:rPr>
          <w:rFonts w:cs="Times New Roman" w:ascii="Times New Roman" w:hAnsi="Times New Roman"/>
        </w:rPr>
        <w:t>точности те случаи, в которых владельцу могло быть раз</w:t>
        <w:softHyphen/>
        <w:t>решено сгонять исправных хозяев с земли и упразднять крестьянские дворы; положить раз навсегда законный пре</w:t>
        <w:softHyphen/>
        <w:t>дел вспомогательным повинностям, ограничив в осо</w:t>
        <w:softHyphen/>
        <w:t>бенности подводную и винокуренную; определить виды и меру наказаний, отменив вовсе забивку в кандалы и арест на продолжительный срок в холодных помещениях.</w:t>
      </w:r>
    </w:p>
    <w:p>
      <w:pPr>
        <w:pStyle w:val="Normal"/>
        <w:ind w:firstLine="360"/>
        <w:jc w:val="both"/>
        <w:rPr>
          <w:rFonts w:ascii="Times New Roman" w:hAnsi="Times New Roman" w:cs="Times New Roman"/>
        </w:rPr>
      </w:pPr>
      <w:r>
        <w:rPr>
          <w:rFonts w:cs="Times New Roman" w:ascii="Times New Roman" w:hAnsi="Times New Roman"/>
        </w:rPr>
        <w:t>Предложение Броуна, своею беспощадною обстоятельностью в раскрытии помещичьих злоупотреблений, обличало опыт</w:t>
        <w:softHyphen/>
        <w:t>ную рукуНекоторые приписывали редакцию его известному барону Шульцу Ашераденскому; по другому, чуть ли не более вероятному преданию, это было произведение скром</w:t>
        <w:softHyphen/>
        <w:t>ного чиновника, конечно не из дворян, а из биргеров или из пасторских детей, дорожившего своею коронною должностью и честно исполнявшего свой служебный долг. Этим путем, в прошлом и в нынешнем столетии, при</w:t>
        <w:softHyphen/>
        <w:t>близительно до пятидесятых годов, правда о балтийской нашей окраине все-таки иногда доходила до сведения пра</w:t>
        <w:softHyphen/>
        <w:t>вительства. Теперь этот сорт людей окончательно пере</w:t>
        <w:softHyphen/>
        <w:t>велся и напрасно даже стали бы их искать. По мере того как общегерманские поползновения овладевали училищными и церковными кафедрами, литературою, журналистикою и всевозможными Ферейнами, новейшие поколения всех сосло</w:t>
        <w:softHyphen/>
        <w:t>вий постепенно сплачивались в одно неразрывное целое, проникаясь более и более духом национальной оппозиции против России и против её правительства, в той мере, в какой оно служило интересам России. Мы в свое время проглядели это явление. Теперь, между дворянами, биргерами, пасторами, учеными и чиновниками, образовалась своего рода стачка и лучшее, почти единственное средство узнавать правду о том крае окончательно у нас отнялось; но мы, кажется, и теперь еще не сознаём этой потери.</w:t>
      </w:r>
    </w:p>
    <w:p>
      <w:pPr>
        <w:pStyle w:val="Normal"/>
        <w:ind w:firstLine="360"/>
        <w:jc w:val="both"/>
        <w:rPr>
          <w:rFonts w:ascii="Times New Roman" w:hAnsi="Times New Roman" w:cs="Times New Roman"/>
        </w:rPr>
      </w:pPr>
      <w:r>
        <w:rPr>
          <w:rFonts w:cs="Times New Roman" w:ascii="Times New Roman" w:hAnsi="Times New Roman"/>
        </w:rPr>
        <w:t>Хотя меры, предложенные в записке генерал-губерна</w:t>
        <w:softHyphen/>
        <w:t>тора Броуна, отчасти ослаблялись разными оговорками и были вообще недостаточны (в них, например, не упоминалось о предоставлении крестьянам права жалобы на помещиков), тем не менее они верно определяли цель и указывали к ней путь. Не понятно только, отчего они предлагались какъ</w:t>
      </w:r>
    </w:p>
    <w:p>
      <w:pPr>
        <w:pStyle w:val="Normal"/>
        <w:jc w:val="both"/>
        <w:rPr>
          <w:rFonts w:ascii="Times New Roman" w:hAnsi="Times New Roman" w:cs="Times New Roman"/>
        </w:rPr>
      </w:pPr>
      <w:r>
        <w:rPr>
          <w:rFonts w:cs="Times New Roman" w:ascii="Times New Roman" w:hAnsi="Times New Roman"/>
        </w:rPr>
        <w:t>нововведения, тогда как, в сущности, все они содержали в себе не более как повторение шведских законов, в свое время бывших в полном действии и никем впоследствии неотмененных. На эти законы в предложении не было даже ссылок и только в одном месте, и то вскользь, упомина</w:t>
        <w:softHyphen/>
        <w:t>лось о вакенбухах. Трудно допустить, чтоб составитель за</w:t>
        <w:softHyphen/>
        <w:t>писки и сам Броун не сообразили, что слово правитель</w:t>
        <w:softHyphen/>
        <w:t>ства, обращенное к дворянству, подействовало бы сильнее, еслиб оно облечено было в Форму требования не уступок или льгот, а обязательного восстановления чужого права про</w:t>
        <w:softHyphen/>
        <w:t>извольно нарушенного. Неужели и для неизвестного редак</w:t>
        <w:softHyphen/>
        <w:t>тора предложения шведские законы отошли уже в область забытой старины?</w:t>
      </w:r>
    </w:p>
    <w:p>
      <w:pPr>
        <w:pStyle w:val="Normal"/>
        <w:ind w:firstLine="360"/>
        <w:jc w:val="both"/>
        <w:rPr>
          <w:rFonts w:ascii="Times New Roman" w:hAnsi="Times New Roman" w:cs="Times New Roman"/>
        </w:rPr>
      </w:pPr>
      <w:r>
        <w:rPr>
          <w:rFonts w:cs="Times New Roman" w:ascii="Times New Roman" w:hAnsi="Times New Roman"/>
        </w:rPr>
        <w:t xml:space="preserve">Дворянство отвечало тоном оклеветанной невинности и в оправдание свое представило апологию рабства </w:t>
      </w:r>
      <w:r>
        <w:rPr>
          <w:rFonts w:cs="Times New Roman" w:ascii="Times New Roman" w:hAnsi="Times New Roman"/>
          <w:lang w:val="la-VA" w:eastAsia="la-VA" w:bidi="la-VA"/>
        </w:rPr>
        <w:t xml:space="preserve">(servitus) </w:t>
      </w:r>
      <w:r>
        <w:rPr>
          <w:rFonts w:cs="Times New Roman" w:ascii="Times New Roman" w:hAnsi="Times New Roman"/>
        </w:rPr>
        <w:t>в римском значении этого слова. Историческими свидетель</w:t>
        <w:softHyphen/>
        <w:t xml:space="preserve">ствами доказывалась общепризнанная необходимость его в применении специально к лифляндскому простонародию </w:t>
      </w:r>
      <w:r>
        <w:rPr>
          <w:rFonts w:cs="Times New Roman" w:ascii="Times New Roman" w:hAnsi="Times New Roman"/>
          <w:lang w:val="la-VA" w:eastAsia="la-VA" w:bidi="la-VA"/>
        </w:rPr>
        <w:t xml:space="preserve">(der Nation eigenes Genie macht ihre Leibeigenschaft nothwendig), </w:t>
      </w:r>
      <w:r>
        <w:rPr>
          <w:rFonts w:cs="Times New Roman" w:ascii="Times New Roman" w:hAnsi="Times New Roman"/>
        </w:rPr>
        <w:t>причем, конечно, в справке, все шведское законодательство благоразумно обходилось молчанием. Злоупотребления, кото</w:t>
        <w:softHyphen/>
        <w:t>рых нельзя было отрицать, сваливались исключительно на арендаторов, а немыслимость злоупотреблений, за которые могли бы подлежать упреку сами помещики, доказывалась, с одной стороны-предполагаемым их благодушием, с дру</w:t>
        <w:softHyphen/>
        <w:t>гой-полною для них возможностью, не выходя из границ своего права, обирать и разорять крестьян. Мы, говорили, например, дворяне, отнюдь не препятствуем крестьянам распоряжаться своим имуществом совершенно свободно, кроме, конечно, тех случаев, когда, по нашему усмотрению, от этого мог бы произойти вред для самого крестьянина или для нас; мы также не сгоняем исправных хозяев с их дворов, разве бы захотели прирезать их землю к гос</w:t>
        <w:softHyphen/>
        <w:t>подским полям, или завести на ней новый Фольварок, или бы признали за нужное самого хозяина обратить в батрака. Вспомогательные повинности взыскиваются в размере дей</w:t>
        <w:softHyphen/>
        <w:t>ствительно неопределенном и против прежнего увеличен</w:t>
        <w:softHyphen/>
        <w:t>ном; да иначе и быть не может-оне ускользают от вся</w:t>
        <w:softHyphen/>
      </w:r>
    </w:p>
    <w:p>
      <w:pPr>
        <w:pStyle w:val="Normal"/>
        <w:ind w:firstLine="360"/>
        <w:jc w:val="both"/>
        <w:rPr>
          <w:rFonts w:ascii="Times New Roman" w:hAnsi="Times New Roman" w:cs="Times New Roman"/>
        </w:rPr>
      </w:pPr>
      <w:r>
        <w:rPr>
          <w:rFonts w:cs="Times New Roman" w:ascii="Times New Roman" w:hAnsi="Times New Roman"/>
        </w:rPr>
        <w:t>кого определения, ибо взимаются в меру потребностей по</w:t>
        <w:softHyphen/>
        <w:t>мещичьего хозяйства, неисчерпаемо разнообразных и измен</w:t>
        <w:softHyphen/>
        <w:t>чивых. К оправданию дворянства ландтаг присовокупил еще на всякий случай оговорку по предмету, которого гене</w:t>
        <w:softHyphen/>
        <w:t>рал-губернатор, кажется, даже не касался 9’ „Как рабы, крестьяне не могут иметь права жаловаться на господ сво</w:t>
        <w:softHyphen/>
        <w:t>их и никогда не имели ею. Страшно даже подумать о послед</w:t>
        <w:softHyphen/>
        <w:t>ствиях предоставления им этого права!</w:t>
      </w:r>
      <w:r>
        <w:rPr>
          <w:rFonts w:cs="Times New Roman" w:ascii="Times New Roman" w:hAnsi="Times New Roman"/>
          <w:vertAlign w:val="superscript"/>
        </w:rPr>
        <w:t>44</w:t>
      </w:r>
    </w:p>
    <w:p>
      <w:pPr>
        <w:pStyle w:val="Normal"/>
        <w:ind w:firstLine="360"/>
        <w:jc w:val="both"/>
        <w:rPr>
          <w:rFonts w:ascii="Times New Roman" w:hAnsi="Times New Roman" w:cs="Times New Roman"/>
        </w:rPr>
      </w:pPr>
      <w:r>
        <w:rPr>
          <w:rFonts w:cs="Times New Roman" w:ascii="Times New Roman" w:hAnsi="Times New Roman"/>
        </w:rPr>
        <w:t>Выходило на поверку, что все обстояло благополучно и что правительство напрасно тревожилось, а потому дворян</w:t>
        <w:softHyphen/>
        <w:t>ство единогласно постановило, не допуская никаких обяза</w:t>
        <w:softHyphen/>
        <w:t>тельных для себя ограничений извне, условиться в некото</w:t>
        <w:softHyphen/>
        <w:t>рых правилах, составленных в видах улучшения быта крестьян, и дать друг другу слово не отступать от них. На это однако граф Броун согласиться не мог; он ре</w:t>
        <w:softHyphen/>
        <w:t>шительно потребовал ол ландтага принятия мер строго обязательных, пригрозив, что, в противном случае, сама Императрица предпишет дворянству закон. Пришлось при</w:t>
        <w:softHyphen/>
        <w:t xml:space="preserve">способиться </w:t>
      </w:r>
      <w:r>
        <w:rPr>
          <w:rFonts w:cs="Times New Roman" w:ascii="Times New Roman" w:hAnsi="Times New Roman"/>
          <w:lang w:val="la-VA" w:eastAsia="la-VA" w:bidi="la-VA"/>
        </w:rPr>
        <w:t xml:space="preserve">(sich accomodiren) </w:t>
      </w:r>
      <w:r>
        <w:rPr>
          <w:rFonts w:cs="Times New Roman" w:ascii="Times New Roman" w:hAnsi="Times New Roman"/>
        </w:rPr>
        <w:t>к требованиям правительства.</w:t>
      </w:r>
    </w:p>
    <w:p>
      <w:pPr>
        <w:pStyle w:val="Normal"/>
        <w:ind w:firstLine="360"/>
        <w:jc w:val="both"/>
        <w:rPr>
          <w:rFonts w:ascii="Times New Roman" w:hAnsi="Times New Roman" w:cs="Times New Roman"/>
        </w:rPr>
      </w:pPr>
      <w:r>
        <w:rPr>
          <w:rFonts w:cs="Times New Roman" w:ascii="Times New Roman" w:hAnsi="Times New Roman"/>
        </w:rPr>
        <w:t>Правила, постановленные дворянством после долгих пе</w:t>
        <w:softHyphen/>
        <w:t>реговоров на ландтаге 1765 года, обнимали все пункты пред</w:t>
        <w:softHyphen/>
        <w:t>ложения генерал-губернатора, но не разрешали удовлетвори</w:t>
        <w:softHyphen/>
        <w:t>тельно ни одного из них. Каждое правило сопровождалось оговорками, ограничениями и изъятиями, дававшими законные средства обходить его. По самому важному вопросу, о кресть</w:t>
        <w:softHyphen/>
        <w:t>янских повинностях, ландтаг не только ничего не усту</w:t>
        <w:softHyphen/>
        <w:t>пил, а напротив принял меры для узаконения тех вы</w:t>
        <w:softHyphen/>
        <w:t>могательств, которых чрезмерность и разорительность для крестьян была так решительно заявлена правительством. В правилах 4, 5 и 6 значилось: не требовать с кресть</w:t>
        <w:softHyphen/>
        <w:t>ян ничего сверх обыкновенной барщины, сборов натурою и чрезвычайных нарядов, в том размере, в каком эти по</w:t>
        <w:softHyphen/>
        <w:t>винности ныне отбываются в каждом имении по распоряже</w:t>
        <w:softHyphen/>
        <w:t>нию владельца*, обязать каждого владельца доставить в дво</w:t>
        <w:softHyphen/>
        <w:t>рянскую канцелярию ведомость о том, сколько каких по-</w:t>
      </w:r>
    </w:p>
    <w:p>
      <w:pPr>
        <w:pStyle w:val="Normal"/>
        <w:tabs>
          <w:tab w:val="clear" w:pos="708"/>
          <w:tab w:val="left" w:pos="873" w:leader="none"/>
          <w:tab w:val="left" w:pos="1094" w:leader="none"/>
          <w:tab w:val="left" w:pos="1264" w:leader="hyphen"/>
        </w:tabs>
        <w:ind w:firstLine="360"/>
        <w:jc w:val="both"/>
        <w:rPr>
          <w:rFonts w:ascii="Times New Roman" w:hAnsi="Times New Roman" w:cs="Times New Roman"/>
        </w:rPr>
      </w:pPr>
      <w:r>
        <w:rPr>
          <w:rFonts w:cs="Times New Roman" w:ascii="Times New Roman" w:hAnsi="Times New Roman"/>
        </w:rPr>
        <w:t>-</w:t>
        <w:tab/>
        <w:t>-</w:t>
        <w:tab/>
        <w:tab/>
        <w:t xml:space="preserve"> 1</w:t>
      </w:r>
    </w:p>
    <w:p>
      <w:pPr>
        <w:pStyle w:val="Normal"/>
        <w:ind w:firstLine="360"/>
        <w:jc w:val="both"/>
        <w:rPr>
          <w:rFonts w:ascii="Times New Roman" w:hAnsi="Times New Roman" w:cs="Times New Roman"/>
        </w:rPr>
      </w:pPr>
      <w:r>
        <w:rPr>
          <w:rFonts w:cs="Times New Roman" w:ascii="Times New Roman" w:hAnsi="Times New Roman"/>
        </w:rPr>
        <w:t>По крайней мере ландрат Самсон в своем изложении об нем не упоминает.</w:t>
      </w:r>
    </w:p>
    <w:p>
      <w:pPr>
        <w:pStyle w:val="Normal"/>
        <w:jc w:val="both"/>
        <w:rPr>
          <w:rFonts w:ascii="Times New Roman" w:hAnsi="Times New Roman" w:cs="Times New Roman"/>
        </w:rPr>
      </w:pPr>
      <w:r>
        <w:rPr>
          <w:rFonts w:cs="Times New Roman" w:ascii="Times New Roman" w:hAnsi="Times New Roman"/>
        </w:rPr>
        <w:t>винностей отбывают хозяева в его имении по установлен</w:t>
        <w:softHyphen/>
        <w:t xml:space="preserve">ному им домашнему положению </w:t>
      </w:r>
      <w:r>
        <w:rPr>
          <w:rFonts w:cs="Times New Roman" w:ascii="Times New Roman" w:hAnsi="Times New Roman"/>
          <w:lang w:val="la-VA" w:eastAsia="la-VA" w:bidi="la-VA"/>
        </w:rPr>
        <w:t xml:space="preserve">(nach der von ihm gemachten Privateinrichtung - </w:t>
      </w:r>
      <w:r>
        <w:rPr>
          <w:rFonts w:cs="Times New Roman" w:ascii="Times New Roman" w:hAnsi="Times New Roman"/>
        </w:rPr>
        <w:t>эти ведомости</w:t>
      </w:r>
      <w:r>
        <w:rPr>
          <w:rFonts w:cs="Times New Roman" w:ascii="Times New Roman" w:hAnsi="Times New Roman"/>
          <w:lang w:val="la-VA" w:eastAsia="la-VA" w:bidi="la-VA"/>
        </w:rPr>
        <w:t xml:space="preserve">, </w:t>
      </w:r>
      <w:r>
        <w:rPr>
          <w:rFonts w:cs="Times New Roman" w:ascii="Times New Roman" w:hAnsi="Times New Roman"/>
        </w:rPr>
        <w:t>названные реиулативами, послужили источником для позднейшего законодательства); но не запрещать владельцам, впоследствии, по мере надоб</w:t>
        <w:softHyphen/>
        <w:t>ности, наряжать крестьян на вспомогательную барщину и свыше положенного числа дней, с тем лишь условием, чтоб лишние дни оплачивались им по 3 гроша за пеший и по 5 за конный (по введенной в казенных имениях таксе), при чем, вместо выдачи денег, допускать зачет дней в данины.</w:t>
      </w:r>
    </w:p>
    <w:p>
      <w:pPr>
        <w:pStyle w:val="Normal"/>
        <w:ind w:firstLine="360"/>
        <w:jc w:val="both"/>
        <w:rPr>
          <w:rFonts w:ascii="Times New Roman" w:hAnsi="Times New Roman" w:cs="Times New Roman"/>
        </w:rPr>
      </w:pPr>
      <w:r>
        <w:rPr>
          <w:rFonts w:cs="Times New Roman" w:ascii="Times New Roman" w:hAnsi="Times New Roman"/>
        </w:rPr>
        <w:t>Здесь уже о соразмерении повинностей с наделом не было и речи; поверка существовавших повинностей с законными нормами устранялась окончательно; прежние, обязательные для владельцев вакенбухи вытеснялись из употребления и за</w:t>
        <w:softHyphen/>
        <w:t>менялись ведомостями, составленными самими помещиками</w:t>
      </w:r>
      <w:r>
        <w:rPr>
          <w:rFonts w:cs="Times New Roman" w:ascii="Times New Roman" w:hAnsi="Times New Roman"/>
          <w:vertAlign w:val="superscript"/>
        </w:rPr>
        <w:t>1</w:t>
      </w:r>
      <w:r>
        <w:rPr>
          <w:rFonts w:cs="Times New Roman" w:ascii="Times New Roman" w:hAnsi="Times New Roman"/>
        </w:rPr>
        <w:t>). Сам Броун находил эти правила несоответствующими намерениям Императрицы, но склонить к бблыпим уступ</w:t>
        <w:softHyphen/>
        <w:t>кам избалованное пятидесятилетними поблажками дворян</w:t>
        <w:softHyphen/>
        <w:t>ство ему не удалось и он ограничился объявлением в церк</w:t>
        <w:softHyphen/>
        <w:t>вах на местных языках четырех пунктов: 1) о праве • крестьян свободно распоряжаться своим благоприобретен</w:t>
        <w:softHyphen/>
        <w:t>ным или наследственным имуществом, буде на них не состояло долгов; 2) о предположенном определении вышеука</w:t>
        <w:softHyphen/>
        <w:t>занным способом размера барщины и оброков; 3) о не</w:t>
        <w:softHyphen/>
        <w:t>увеличении этого размера в будущем и 4) о праве кресть</w:t>
        <w:softHyphen/>
        <w:t>ян подавать жалобы на своих владельцевъ</w:t>
      </w:r>
    </w:p>
    <w:p>
      <w:pPr>
        <w:pStyle w:val="Normal"/>
        <w:ind w:firstLine="360"/>
        <w:jc w:val="both"/>
        <w:rPr>
          <w:rFonts w:ascii="Times New Roman" w:hAnsi="Times New Roman" w:cs="Times New Roman"/>
        </w:rPr>
      </w:pPr>
      <w:r>
        <w:rPr>
          <w:rFonts w:cs="Times New Roman" w:ascii="Times New Roman" w:hAnsi="Times New Roman"/>
        </w:rPr>
        <w:t>Да практике, только последний пункт, против которого дворянство долго и упорно спорило, несколько изменил по-</w:t>
      </w:r>
    </w:p>
    <w:p>
      <w:pPr>
        <w:pStyle w:val="Normal"/>
        <w:ind w:firstLine="360"/>
        <w:jc w:val="both"/>
        <w:rPr>
          <w:rFonts w:ascii="Times New Roman" w:hAnsi="Times New Roman" w:cs="Times New Roman"/>
        </w:rPr>
      </w:pPr>
      <w:r>
        <w:rPr>
          <w:rFonts w:cs="Times New Roman" w:ascii="Times New Roman" w:hAnsi="Times New Roman"/>
        </w:rPr>
        <w:t>') Во всеподданнейшем докладе лифляндского комитета значится, что тогда же, в 1765 году, было предписано, „для определения повинностей крестьян па основании древней таксы, составить новые вакенбухи особыми коммиссиями* * В подлинных делах мы не нашли никаких следов подобного предписания.</w:t>
      </w:r>
    </w:p>
    <w:p>
      <w:pPr>
        <w:pStyle w:val="Normal"/>
        <w:ind w:firstLine="360"/>
        <w:jc w:val="both"/>
        <w:rPr>
          <w:rFonts w:ascii="Times New Roman" w:hAnsi="Times New Roman" w:cs="Times New Roman"/>
          <w:lang w:val="en-US"/>
        </w:rPr>
      </w:pPr>
      <w:r>
        <w:rPr>
          <w:rFonts w:cs="Times New Roman" w:ascii="Times New Roman" w:hAnsi="Times New Roman"/>
        </w:rPr>
        <w:t>*) По некоторым частным свидетельствам эти правила были Высо</w:t>
        <w:softHyphen/>
        <w:t xml:space="preserve">чайше утверждены, но указа ни в Полном Собрании Законов, ни в делах того времени не оказывается. По другим известиям, ведомости о повинно стях, поступавшие от помещиков, никем даже не поверялись. </w:t>
      </w:r>
      <w:r>
        <w:rPr>
          <w:rFonts w:cs="Times New Roman" w:ascii="Times New Roman" w:hAnsi="Times New Roman"/>
          <w:lang w:val="la-VA" w:eastAsia="la-VA" w:bidi="la-VA"/>
        </w:rPr>
        <w:t xml:space="preserve">(Noch </w:t>
      </w:r>
      <w:r>
        <w:rPr>
          <w:rFonts w:cs="Times New Roman" w:ascii="Times New Roman" w:hAnsi="Times New Roman"/>
        </w:rPr>
        <w:t>еипи</w:t>
      </w:r>
      <w:r>
        <w:rPr>
          <w:rFonts w:cs="Times New Roman" w:ascii="Times New Roman" w:hAnsi="Times New Roman"/>
          <w:lang w:val="la-VA" w:eastAsia="la-VA" w:bidi="la-VA"/>
        </w:rPr>
        <w:t>ges iiber die Bauernangelegenheiten in Liefland. Riga 1824).</w:t>
      </w:r>
    </w:p>
    <w:p>
      <w:pPr>
        <w:pStyle w:val="Normal"/>
        <w:jc w:val="both"/>
        <w:rPr>
          <w:rFonts w:ascii="Times New Roman" w:hAnsi="Times New Roman" w:cs="Times New Roman"/>
          <w:lang w:val="en-US"/>
        </w:rPr>
      </w:pPr>
      <w:r>
        <w:rPr>
          <w:rFonts w:cs="Times New Roman" w:ascii="Times New Roman" w:hAnsi="Times New Roman"/>
          <w:lang w:val="la-VA" w:eastAsia="la-VA" w:bidi="la-VA"/>
        </w:rPr>
        <w:t>64</w:t>
      </w:r>
    </w:p>
    <w:p>
      <w:pPr>
        <w:pStyle w:val="Normal"/>
        <w:jc w:val="both"/>
        <w:rPr>
          <w:rFonts w:ascii="Times New Roman" w:hAnsi="Times New Roman" w:cs="Times New Roman"/>
          <w:lang w:val="en-US"/>
        </w:rPr>
      </w:pPr>
      <w:r>
        <w:rPr>
          <w:rFonts w:cs="Times New Roman" w:ascii="Times New Roman" w:hAnsi="Times New Roman"/>
        </w:rPr>
        <w:t>окгАиаы</w:t>
      </w:r>
      <w:r>
        <w:rPr>
          <w:rFonts w:cs="Times New Roman" w:ascii="Times New Roman" w:hAnsi="Times New Roman"/>
          <w:lang w:val="en-US"/>
        </w:rPr>
        <w:t xml:space="preserve"> </w:t>
      </w:r>
      <w:r>
        <w:rPr>
          <w:rFonts w:cs="Times New Roman" w:ascii="Times New Roman" w:hAnsi="Times New Roman"/>
          <w:smallCaps/>
        </w:rPr>
        <w:t>россии</w:t>
      </w:r>
      <w:r>
        <w:rPr>
          <w:rFonts w:cs="Times New Roman" w:ascii="Times New Roman" w:hAnsi="Times New Roman"/>
          <w:smallCaps/>
          <w:lang w:val="en-US"/>
        </w:rPr>
        <w:t>.</w:t>
      </w:r>
    </w:p>
    <w:p>
      <w:pPr>
        <w:pStyle w:val="Normal"/>
        <w:jc w:val="both"/>
        <w:rPr>
          <w:rFonts w:ascii="Times New Roman" w:hAnsi="Times New Roman" w:cs="Times New Roman"/>
        </w:rPr>
      </w:pPr>
      <w:r>
        <w:rPr>
          <w:rFonts w:cs="Times New Roman" w:ascii="Times New Roman" w:hAnsi="Times New Roman"/>
        </w:rPr>
        <w:t>ложение дела к лучшему. Дознания по жалобам, которыми крестьяне закидывали местное начальство, заставляли его ближе всматриваться в их быт; часто оказывалось, между прочим, что многие помещики вовсе и не думали представ</w:t>
        <w:softHyphen/>
        <w:t>лять затребованных от них ведомостей, а другие, нисколько ими не стесняясь, позволяли себе обременять кре стьян нарядами в двойном и тройном размере. Произ</w:t>
        <w:softHyphen/>
        <w:t>водство исследований по заявлениям о быстром и произ</w:t>
        <w:softHyphen/>
        <w:t>вольном увеличении повинностей, побуждая правительство восходить постепенно от настоящего к прошедшему, должно было наконец довести до шведского Положения, которое, та</w:t>
        <w:softHyphen/>
        <w:t>ким образом, мало по малу стало выступать наружу и очи</w:t>
        <w:softHyphen/>
        <w:t>щаться от позднейших наносов.</w:t>
      </w:r>
    </w:p>
    <w:p>
      <w:pPr>
        <w:pStyle w:val="Normal"/>
        <w:ind w:firstLine="360"/>
        <w:jc w:val="both"/>
        <w:rPr>
          <w:rFonts w:ascii="Times New Roman" w:hAnsi="Times New Roman" w:cs="Times New Roman"/>
        </w:rPr>
      </w:pPr>
      <w:r>
        <w:rPr>
          <w:rFonts w:cs="Times New Roman" w:ascii="Times New Roman" w:hAnsi="Times New Roman"/>
        </w:rPr>
        <w:t>В 1777 году г. г. Броун обратился к ландтагу с новым предложением дополнить правила 1765 года и чем нибудь обеспечить их соблюдение. Ландтаг на этот раз отде</w:t>
        <w:softHyphen/>
        <w:t>лался словами; но вопрос все таки твердо стал на оче</w:t>
        <w:softHyphen/>
        <w:t>редь и неотложность радикального его разрешения наконец проникла в сознание нескольких передовых людей того времени.</w:t>
      </w:r>
    </w:p>
    <w:p>
      <w:pPr>
        <w:pStyle w:val="Normal"/>
        <w:ind w:firstLine="360"/>
        <w:jc w:val="both"/>
        <w:rPr>
          <w:rFonts w:ascii="Times New Roman" w:hAnsi="Times New Roman" w:cs="Times New Roman"/>
        </w:rPr>
      </w:pPr>
      <w:r>
        <w:rPr>
          <w:rFonts w:cs="Times New Roman" w:ascii="Times New Roman" w:hAnsi="Times New Roman"/>
        </w:rPr>
        <w:t>В последние года своего царствования Екатерине П-й по</w:t>
        <w:softHyphen/>
        <w:t>счастливилось найти во главе самого лиФляндского дворян</w:t>
        <w:softHyphen/>
        <w:t>ства человека, который не по её настоятельным требовани</w:t>
        <w:softHyphen/>
        <w:t>ям (как выживавший из ума и капризный Броун), а по внутреннему призванию и глубокому, личному убеждению, принял на себя незавидную роль ходатая за угнетенных крестьян. Фридрих, или (по официальным бумагам того времени писанным по русски) Федор Федорович Сиверс, хотя и однофамилец, но не родня знаменитому графу Якову Ефимовичу *), родился в 1748 году, начал свою службу въ</w:t>
      </w:r>
    </w:p>
    <w:p>
      <w:pPr>
        <w:pStyle w:val="Normal"/>
        <w:ind w:firstLine="360"/>
        <w:jc w:val="both"/>
        <w:rPr>
          <w:rFonts w:ascii="Times New Roman" w:hAnsi="Times New Roman" w:cs="Times New Roman"/>
        </w:rPr>
      </w:pPr>
      <w:r>
        <w:rPr>
          <w:rFonts w:cs="Times New Roman" w:ascii="Times New Roman" w:hAnsi="Times New Roman"/>
        </w:rPr>
        <w:t xml:space="preserve">*) В </w:t>
      </w:r>
      <w:r>
        <w:rPr>
          <w:rFonts w:cs="Times New Roman" w:ascii="Times New Roman" w:hAnsi="Times New Roman"/>
          <w:smallCaps/>
        </w:rPr>
        <w:t>лифлян</w:t>
      </w:r>
      <w:r>
        <w:rPr>
          <w:rFonts w:cs="Times New Roman" w:ascii="Times New Roman" w:hAnsi="Times New Roman"/>
        </w:rPr>
        <w:t xml:space="preserve">дской дворянской матрикуле значатся две Фамилии Сиверсов. Обе ведут свое происхождение из Голштинии, но память о первоначальном их родстве давно утратилась. В XVII веке они уже имели разные гербы и даже писались не одинаково. Одна Фамилия, возведенная императором Павлом в графское достоинство, подписывалась </w:t>
      </w:r>
      <w:r>
        <w:rPr>
          <w:rFonts w:cs="Times New Roman" w:ascii="Times New Roman" w:hAnsi="Times New Roman"/>
          <w:lang w:val="la-VA" w:eastAsia="la-VA" w:bidi="la-VA"/>
        </w:rPr>
        <w:t xml:space="preserve">Sievers, </w:t>
      </w:r>
      <w:r>
        <w:rPr>
          <w:rFonts w:cs="Times New Roman" w:ascii="Times New Roman" w:hAnsi="Times New Roman"/>
        </w:rPr>
        <w:t xml:space="preserve">а другая, нетитулованная- </w:t>
      </w:r>
      <w:r>
        <w:rPr>
          <w:rFonts w:cs="Times New Roman" w:ascii="Times New Roman" w:hAnsi="Times New Roman"/>
          <w:lang w:val="la-VA" w:eastAsia="la-VA" w:bidi="la-VA"/>
        </w:rPr>
        <w:t xml:space="preserve">Sivers. </w:t>
      </w:r>
      <w:r>
        <w:rPr>
          <w:rFonts w:cs="Times New Roman" w:ascii="Times New Roman" w:hAnsi="Times New Roman"/>
        </w:rPr>
        <w:t>К одной из ветвей первой Фамилии принадлежал известный сподвиж</w:t>
        <w:softHyphen/>
        <w:t xml:space="preserve">ник Екатерины </w:t>
      </w:r>
      <w:r>
        <w:rPr>
          <w:rFonts w:cs="Times New Roman" w:ascii="Times New Roman" w:hAnsi="Times New Roman"/>
          <w:lang w:val="la-VA" w:eastAsia="la-VA" w:bidi="la-VA"/>
        </w:rPr>
        <w:t>JI</w:t>
      </w:r>
      <w:r>
        <w:rPr>
          <w:rFonts w:cs="Times New Roman" w:ascii="Times New Roman" w:hAnsi="Times New Roman"/>
        </w:rPr>
        <w:t>-й, сотрудник её по составлению Положения о наместничествах, первый наместник новгородский, впоследствии посол при польскомъ</w:t>
      </w:r>
    </w:p>
    <w:p>
      <w:pPr>
        <w:pStyle w:val="Normal"/>
        <w:jc w:val="both"/>
        <w:rPr>
          <w:rFonts w:ascii="Times New Roman" w:hAnsi="Times New Roman" w:cs="Times New Roman"/>
        </w:rPr>
      </w:pPr>
      <w:r>
        <w:rPr>
          <w:rFonts w:cs="Times New Roman" w:ascii="Times New Roman" w:hAnsi="Times New Roman"/>
        </w:rPr>
        <w:t>армии и в турецкую кампанию обратил на себя внимание своею холодною неустрашимостью. Про него рассказывали, что в самых жарких схватках он никогда не обнажал шпаги и не проливал крови. Дослужившись до полковничьего чина, он вышел в отставку 38-ми лет от роду и вер</w:t>
        <w:softHyphen/>
        <w:t>нулся к себе на родину не на покой, а на новую службу лиФляндскому земству. Тамошнее дворянство, оценив его способности, избрало его в уездные предводители, затем в ландмаршалы в 1792 году, потом в ландраты. В этих должностях он сделался известен высшему правительству ревностным своим участием в подготовлении и введении в действие Положения о крестьянах 1804-го года и приобрел личное доверие императора Александра И-го. В 1812 м году, перед нашествием Французов, он был назначен вицегубернатором в Курляндию, потом членом лиФляндскаго</w:t>
      </w:r>
    </w:p>
    <w:p>
      <w:pPr>
        <w:pStyle w:val="Normal"/>
        <w:jc w:val="both"/>
        <w:rPr>
          <w:rFonts w:ascii="Times New Roman" w:hAnsi="Times New Roman" w:cs="Times New Roman"/>
        </w:rPr>
      </w:pPr>
      <w:r>
        <w:rPr>
          <w:rFonts w:cs="Times New Roman" w:ascii="Times New Roman" w:hAnsi="Times New Roman"/>
        </w:rPr>
        <w:t>дворе, отозванный Императрицею в 1793 году, потом при Императоре Павле вступивший вновь на службу, произведенный в сенаторы, в почетные опе</w:t>
        <w:softHyphen/>
        <w:t xml:space="preserve">куны, в директоры всех водяных сообщений, вышедший в отставку в 1800 году и, с тех пор, проживавший в </w:t>
      </w:r>
      <w:r>
        <w:rPr>
          <w:rFonts w:cs="Times New Roman" w:ascii="Times New Roman" w:hAnsi="Times New Roman"/>
          <w:smallCaps/>
        </w:rPr>
        <w:t xml:space="preserve">лифляндском </w:t>
      </w:r>
      <w:r>
        <w:rPr>
          <w:rFonts w:cs="Times New Roman" w:ascii="Times New Roman" w:hAnsi="Times New Roman"/>
        </w:rPr>
        <w:t>своем имении Бауен</w:t>
      </w:r>
      <w:r>
        <w:rPr>
          <w:rFonts w:cs="Times New Roman" w:ascii="Times New Roman" w:hAnsi="Times New Roman"/>
          <w:smallCaps/>
        </w:rPr>
        <w:t>гофЕ.</w:t>
      </w:r>
      <w:r>
        <w:rPr>
          <w:rFonts w:cs="Times New Roman" w:ascii="Times New Roman" w:hAnsi="Times New Roman"/>
        </w:rPr>
        <w:t xml:space="preserve"> Другой Сиверс, Фридрих, о котором идет теперь речь, принадлежал к нетитулованной Фамилии/ В описываемое нами время, то есть в конце прошлого и в самом начале нынешнего века, оба Сиверса встретились на поприще провинциальной общественной деятельности и сначала подружились, но потом окончательно разошлись вследствие радикального своего разномыслия в вопросах, занимавших тогдашнюю </w:t>
      </w:r>
      <w:r>
        <w:rPr>
          <w:rFonts w:cs="Times New Roman" w:ascii="Times New Roman" w:hAnsi="Times New Roman"/>
          <w:smallCaps/>
        </w:rPr>
        <w:t>Лифляндию.</w:t>
      </w:r>
      <w:r>
        <w:rPr>
          <w:rFonts w:cs="Times New Roman" w:ascii="Times New Roman" w:hAnsi="Times New Roman"/>
        </w:rPr>
        <w:t xml:space="preserve"> Читатели увидят ниже, чтб именно подало повод к их размолвке. Мы имеем подробную, в 4-х томах, биографию графа Якова Сиверса, составленную К. Блюмом и отлича</w:t>
        <w:softHyphen/>
        <w:t>ющуюся, как и все новейшие немецкия издания, касающиеся нашего отечества, притворным пренебрежением и искреннею враждебностью к России; тем не менее, книга эта в высшей степени для нас интересна по богатству ма</w:t>
        <w:softHyphen/>
        <w:t>териалов, которыми пользовался автор из Фамильных архивов. Фридрих Сиверс вращался в более тесной среде и не принимал участия в делах европейской политики, однако и он, во многих отношениях, заслуживал бы, чтоб кто нибудь из остзейских публицистов позаботился о его памяти. Данных для его биографии, конечно, нашлось бы довольно в тех же архи</w:t>
        <w:softHyphen/>
        <w:t>вах. Но мы едвали дождемся её; дело в том, что правдивое изображение его замечательной личности было бы в тоже время горьким обличением невысокого нравственного уровня того общества, в котором он жил и дей</w:t>
        <w:softHyphen/>
        <w:t xml:space="preserve">ствовал. Приведенные нами о Ф. Сиверсе скудные биографические сведения извлечены из книги графа Меллина: </w:t>
      </w:r>
      <w:r>
        <w:rPr>
          <w:rFonts w:cs="Times New Roman" w:ascii="Times New Roman" w:hAnsi="Times New Roman"/>
          <w:lang w:val="la-VA" w:eastAsia="la-VA" w:bidi="la-VA"/>
        </w:rPr>
        <w:t>Noch einiges iiber die Bauernangelegenheiten in Liefland, etc. Riga, 1824.</w:t>
      </w:r>
    </w:p>
    <w:p>
      <w:pPr>
        <w:pStyle w:val="Normal"/>
        <w:tabs>
          <w:tab w:val="clear" w:pos="708"/>
          <w:tab w:val="left" w:pos="5526" w:leader="none"/>
        </w:tabs>
        <w:ind w:firstLine="360"/>
        <w:jc w:val="both"/>
        <w:rPr>
          <w:rFonts w:ascii="Times New Roman" w:hAnsi="Times New Roman" w:cs="Times New Roman"/>
        </w:rPr>
      </w:pPr>
      <w:r>
        <w:rPr>
          <w:rFonts w:cs="Times New Roman" w:ascii="Times New Roman" w:hAnsi="Times New Roman"/>
        </w:rPr>
        <w:t xml:space="preserve">Соч. Ю. Самарива. </w:t>
      </w:r>
      <w:r>
        <w:rPr>
          <w:rFonts w:cs="Times New Roman" w:ascii="Times New Roman" w:hAnsi="Times New Roman"/>
          <w:lang w:val="la-VA" w:eastAsia="la-VA" w:bidi="la-VA"/>
        </w:rPr>
        <w:t>X.</w:t>
        <w:tab/>
      </w:r>
      <w:r>
        <w:rPr>
          <w:rFonts w:cs="Times New Roman" w:ascii="Times New Roman" w:hAnsi="Times New Roman"/>
        </w:rPr>
        <w:t>б</w:t>
      </w:r>
    </w:p>
    <w:p>
      <w:pPr>
        <w:pStyle w:val="Normal"/>
        <w:jc w:val="both"/>
        <w:rPr>
          <w:rFonts w:ascii="Times New Roman" w:hAnsi="Times New Roman" w:cs="Times New Roman"/>
        </w:rPr>
      </w:pPr>
      <w:r>
        <w:rPr>
          <w:rFonts w:cs="Times New Roman" w:ascii="Times New Roman" w:hAnsi="Times New Roman"/>
        </w:rPr>
        <w:t>комитета по крестьянскому делу и, наконец, сенатором. В этой последней должности он исполнял разного рода поручения и в том числе ревизии. Одна из них (неиз</w:t>
        <w:softHyphen/>
        <w:t>вестно в какой губернии) была для него гибельна. По сви</w:t>
        <w:softHyphen/>
        <w:t>детельству .одного из его друзей, ссылающагося на рассказы самого Сиверса, лица виновные в злоупотреблениях, кото</w:t>
        <w:softHyphen/>
        <w:t xml:space="preserve">рые он беспощадно разоблачал, отчаявшись в возможности подкупить его, подсыпали ему яда и, хотя принятыми свое временно мерами удалось предупредить скорое действие отравы, но крепкое здоровье его было навсегда разрушено. Он умер в </w:t>
      </w:r>
      <w:r>
        <w:rPr>
          <w:rFonts w:cs="Times New Roman" w:ascii="Times New Roman" w:hAnsi="Times New Roman"/>
          <w:smallCaps/>
        </w:rPr>
        <w:t xml:space="preserve">Лифляндии в </w:t>
      </w:r>
      <w:r>
        <w:rPr>
          <w:rFonts w:cs="Times New Roman" w:ascii="Times New Roman" w:hAnsi="Times New Roman"/>
        </w:rPr>
        <w:t>Ранценауской своей вотчине 23 декабря 1823 г., 77 лет от роду, оставив по себе в живых только одну дочь, которая была замужем, но не имела де</w:t>
        <w:softHyphen/>
        <w:t>тей. Род его с ним прекратился. Насколько можно судить о личности Сиверса по официальным его представлениям, по некоторым сохранившимся речам его, произнесенным на ландтагах, и по его переписке с графом Кочубеем, он, кажется, приходился с родни той монументальной, давно исчезнувшей породе людей, которой последние экзем</w:t>
        <w:softHyphen/>
        <w:t>пляры встречались иногда в высших слоях западно-евро</w:t>
        <w:softHyphen/>
        <w:t>пейского, преимущественно провинциального, не столичного и не придворного общества, в самом конце прошлого века В нравственном складе и политическом темпераменте этих людей, в цельности их характеров, в их горде</w:t>
        <w:softHyphen/>
        <w:t>ливой поступи и в свойственной им резкости выражения не трудно было узнать несколько смягченные, но все еще крупные черты старого дворянского типа Феодальных вре</w:t>
        <w:softHyphen/>
        <w:t>мен: высокое сознание своего личного достоинства, не менее высокое, часто даже преувеличенное понятие о своем лич</w:t>
        <w:softHyphen/>
        <w:t>ном значении и о личном своем полноправии, непреклон</w:t>
        <w:softHyphen/>
        <w:t>ность убеждений и, прежде всего, сильный закал воли, не нуждающейся ни в какой поддержке извне, неспособной смущаться своим одиночеством и всегда готовой на всякую борьбу с препятствиями, даже выискивающей поводов к борьбе по прирожденным ей боевым наклонностям. Такова была Форма; но содержание этих крепких сосудов принад</w:t>
        <w:softHyphen/>
        <w:t>лежало уже не средним векам, а вытекало прямо из гу</w:t>
        <w:softHyphen/>
        <w:t>манизма XVIII столетия. В лице породистых личностей, о</w:t>
      </w:r>
    </w:p>
    <w:p>
      <w:pPr>
        <w:pStyle w:val="Normal"/>
        <w:jc w:val="both"/>
        <w:rPr>
          <w:rFonts w:ascii="Times New Roman" w:hAnsi="Times New Roman" w:cs="Times New Roman"/>
        </w:rPr>
      </w:pPr>
      <w:r>
        <w:rPr>
          <w:rFonts w:cs="Times New Roman" w:ascii="Times New Roman" w:hAnsi="Times New Roman"/>
        </w:rPr>
        <w:t>которых здесь идет речь, традиционная сила характера добровольно отдавала себя на службу новым идеям, обще</w:t>
        <w:softHyphen/>
        <w:t>человеческим правам, гражданской равноправности, сво</w:t>
        <w:softHyphen/>
        <w:t>боде совести и т. д., и нельзя не признать, что вопреки об</w:t>
        <w:softHyphen/>
        <w:t xml:space="preserve">щему правилу, некоторые из фтих ветхих мехов довольно хорошо выдержали бродившее в них новое вино. Таким представляется Фридрих Сиверс. Другой </w:t>
      </w:r>
      <w:r>
        <w:rPr>
          <w:rFonts w:cs="Times New Roman" w:ascii="Times New Roman" w:hAnsi="Times New Roman"/>
          <w:smallCaps/>
        </w:rPr>
        <w:t>лифляндский</w:t>
      </w:r>
      <w:r>
        <w:rPr>
          <w:rFonts w:cs="Times New Roman" w:ascii="Times New Roman" w:hAnsi="Times New Roman"/>
        </w:rPr>
        <w:t xml:space="preserve"> дея</w:t>
        <w:softHyphen/>
        <w:t>тель того времени, ни в каком отношении на него не по</w:t>
        <w:softHyphen/>
        <w:t xml:space="preserve">ходивший, но знавший его лично, покойный ландрат Самсон, называет его человеком античного склада </w:t>
      </w:r>
      <w:r>
        <w:rPr>
          <w:rFonts w:cs="Times New Roman" w:ascii="Times New Roman" w:hAnsi="Times New Roman"/>
          <w:lang w:val="la-VA" w:eastAsia="la-VA" w:bidi="la-VA"/>
        </w:rPr>
        <w:t xml:space="preserve">(antiker Form) </w:t>
      </w:r>
      <w:r>
        <w:rPr>
          <w:rFonts w:cs="Times New Roman" w:ascii="Times New Roman" w:hAnsi="Times New Roman"/>
        </w:rPr>
        <w:t xml:space="preserve">и в тоже время ставит ему в упрек его пылкость, хотя и достохвальную, но многих тревожившую </w:t>
      </w:r>
      <w:r>
        <w:rPr>
          <w:rFonts w:cs="Times New Roman" w:ascii="Times New Roman" w:hAnsi="Times New Roman"/>
          <w:lang w:val="la-VA" w:eastAsia="la-VA" w:bidi="la-VA"/>
        </w:rPr>
        <w:t xml:space="preserve">(sein, wenn auch riihmlicher, aber dennoch vielen lastiger Feuereifer) * *)• </w:t>
      </w:r>
      <w:r>
        <w:rPr>
          <w:rFonts w:cs="Times New Roman" w:ascii="Times New Roman" w:hAnsi="Times New Roman"/>
        </w:rPr>
        <w:t>Хотя этот укор может быть и не лишен основания, однако напрасно стали бы искать в нем объяснения того озлобле</w:t>
        <w:softHyphen/>
        <w:t>ния, которое Фридрих Сиверс возбудил против себя в среде своих собратьев. Горячий его темперамент никогда не затемнял ясности его взгляда на практические вопросы и не отнимал у него самообладания, нужного для терпели</w:t>
        <w:softHyphen/>
        <w:t>вого, усидчивого труда. Затем, некоторую излишнюю пыл</w:t>
        <w:softHyphen/>
        <w:t>кость и резкость в спорах земляки его простили бы ему тем охотнее, что эти недостатки, в тех случаях, когда они обнаруживались в столкновениях его с местными пред</w:t>
        <w:softHyphen/>
        <w:t>ставителями государственной власти, не только не вредили его популярности, а, напротив, вменялись ему в заслугу и награждались как проявления гражданской доблести. Это видно, между прочим, из того, что когда, вследствие раз</w:t>
        <w:softHyphen/>
        <w:t>молвки своей с генерал-губернатором князем Репниным в 1797 году *), Сиверс счел нужным отказаться от долж</w:t>
        <w:softHyphen/>
        <w:t>ности ландмаршала, дворянство тогда же избрало его в ланд</w:t>
        <w:softHyphen/>
        <w:t>раты. Но у него было другое свойство, с которым действи</w:t>
        <w:softHyphen/>
        <w:t xml:space="preserve">тельно не могла помириться подъяческая мудрость </w:t>
      </w:r>
      <w:r>
        <w:rPr>
          <w:rFonts w:cs="Times New Roman" w:ascii="Times New Roman" w:hAnsi="Times New Roman"/>
          <w:smallCaps/>
        </w:rPr>
        <w:t>лифлянд</w:t>
        <w:softHyphen/>
        <w:t xml:space="preserve">ских </w:t>
      </w:r>
      <w:r>
        <w:rPr>
          <w:rFonts w:cs="Times New Roman" w:ascii="Times New Roman" w:hAnsi="Times New Roman"/>
        </w:rPr>
        <w:t>дельцов-ему глубоко претила всякая Фальшь. Встре</w:t>
        <w:softHyphen/>
        <w:t>чал ли он ее в Форме прямой лжи, намеренной утайки или рассчитанного двусмыслия, он срывал с неё маск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Inland </w:t>
      </w:r>
      <w:r>
        <w:rPr>
          <w:rFonts w:cs="Times New Roman" w:ascii="Times New Roman" w:hAnsi="Times New Roman"/>
        </w:rPr>
        <w:t xml:space="preserve">1838. </w:t>
      </w:r>
      <w:r>
        <w:rPr>
          <w:rFonts w:cs="Times New Roman" w:ascii="Times New Roman" w:hAnsi="Times New Roman"/>
          <w:lang w:val="la-VA" w:eastAsia="la-VA" w:bidi="la-VA"/>
        </w:rPr>
        <w:t>Beilage.</w:t>
      </w:r>
    </w:p>
    <w:p>
      <w:pPr>
        <w:pStyle w:val="Normal"/>
        <w:ind w:firstLine="360"/>
        <w:jc w:val="both"/>
        <w:rPr>
          <w:rFonts w:ascii="Times New Roman" w:hAnsi="Times New Roman" w:cs="Times New Roman"/>
        </w:rPr>
      </w:pPr>
      <w:r>
        <w:rPr>
          <w:rFonts w:cs="Times New Roman" w:ascii="Times New Roman" w:hAnsi="Times New Roman"/>
        </w:rPr>
        <w:t>*) Обстоятельство, подавшее повод к этой размолвке, нам неизвестно.</w:t>
      </w:r>
    </w:p>
    <w:p>
      <w:pPr>
        <w:pStyle w:val="Normal"/>
        <w:jc w:val="both"/>
        <w:rPr>
          <w:rFonts w:ascii="Times New Roman" w:hAnsi="Times New Roman" w:cs="Times New Roman"/>
        </w:rPr>
      </w:pPr>
      <w:r>
        <w:rPr>
          <w:rFonts w:cs="Times New Roman" w:ascii="Times New Roman" w:hAnsi="Times New Roman"/>
        </w:rPr>
        <w:t>5</w:t>
      </w:r>
      <w:r>
        <w:rPr>
          <w:rFonts w:cs="Times New Roman" w:ascii="Times New Roman" w:hAnsi="Times New Roman"/>
          <w:vertAlign w:val="superscript"/>
        </w:rPr>
        <w:t>е</w:t>
      </w:r>
    </w:p>
    <w:p>
      <w:pPr>
        <w:pStyle w:val="Normal"/>
        <w:jc w:val="both"/>
        <w:rPr>
          <w:rFonts w:ascii="Times New Roman" w:hAnsi="Times New Roman" w:cs="Times New Roman"/>
        </w:rPr>
      </w:pPr>
      <w:r>
        <w:rPr>
          <w:rFonts w:cs="Times New Roman" w:ascii="Times New Roman" w:hAnsi="Times New Roman"/>
        </w:rPr>
        <w:t xml:space="preserve">тут же, при всех, не глядя ни на что, и этим нередко расстроивал самые тонкия комбинации своих товарищей. Вот что казалось им </w:t>
      </w:r>
      <w:r>
        <w:rPr>
          <w:rFonts w:cs="Times New Roman" w:ascii="Times New Roman" w:hAnsi="Times New Roman"/>
          <w:lang w:val="la-VA" w:eastAsia="la-VA" w:bidi="la-VA"/>
        </w:rPr>
        <w:t xml:space="preserve">„lastig“. </w:t>
      </w:r>
      <w:r>
        <w:rPr>
          <w:rFonts w:cs="Times New Roman" w:ascii="Times New Roman" w:hAnsi="Times New Roman"/>
        </w:rPr>
        <w:t>Собственно этого рода го</w:t>
        <w:softHyphen/>
        <w:t>рячности не могли они простить ему и такова была настоя</w:t>
        <w:softHyphen/>
        <w:t>щая причина той ненависти, которою почтило его лифляндское рыцарство. Доказательства читатели увидят ниже.</w:t>
      </w:r>
    </w:p>
    <w:p>
      <w:pPr>
        <w:pStyle w:val="Normal"/>
        <w:ind w:firstLine="360"/>
        <w:jc w:val="both"/>
        <w:rPr>
          <w:rFonts w:ascii="Times New Roman" w:hAnsi="Times New Roman" w:cs="Times New Roman"/>
        </w:rPr>
      </w:pPr>
      <w:r>
        <w:rPr>
          <w:rFonts w:cs="Times New Roman" w:ascii="Times New Roman" w:hAnsi="Times New Roman"/>
        </w:rPr>
        <w:t>По предварительному соглашению с Императрицею Ека</w:t>
        <w:softHyphen/>
        <w:t>териною, Фридрих Сиверс, на ландтаге 1795 года, от своего лица, предложил дворянству постановить твердые правила в руководство коммиссиям, предназначавшимся для разбира</w:t>
        <w:softHyphen/>
        <w:t>тельства жалоб со стороны крестьян „дабы слишком стро</w:t>
        <w:softHyphen/>
        <w:t>гое применение требований законности не служило поводом к оправданию явной несправедливости в действияхъ*. Здесь, под законностью, он очевидно подразумевал не шведские регламенты, а те Формально-правильные выводы из общего понятия о рабстве, из-за которых, как из-за бруствера, отстреливались ли®линдские крепостники. Ландтаг передал дело на дальнейшую разработку своему конвенту и поста</w:t>
        <w:softHyphen/>
        <w:t>новил только, что хотя шведская ревизионная система должна быть принята за основание будущего Положения о крестья</w:t>
        <w:softHyphen/>
        <w:t>нах, но так как повинности их с тех пор были уве</w:t>
        <w:softHyphen/>
        <w:t>личены и самая ценность их возвысилась, то, для восстано</w:t>
        <w:softHyphen/>
        <w:t>вления равновесия между ними и наделами, допускать, при новом межевании, прирезки к крестьянским землям. Стало быть, здесь уже высказывалось намерение ни в каком слу</w:t>
        <w:softHyphen/>
        <w:t>чае не понижать произвольно возвышенных повинностей, а направить будущие мероприятия к изысканию правомерных для них оснований.</w:t>
      </w:r>
    </w:p>
    <w:p>
      <w:pPr>
        <w:pStyle w:val="Normal"/>
        <w:ind w:firstLine="360"/>
        <w:jc w:val="both"/>
        <w:rPr>
          <w:rFonts w:ascii="Times New Roman" w:hAnsi="Times New Roman" w:cs="Times New Roman"/>
        </w:rPr>
      </w:pPr>
      <w:r>
        <w:rPr>
          <w:rFonts w:cs="Times New Roman" w:ascii="Times New Roman" w:hAnsi="Times New Roman"/>
        </w:rPr>
        <w:t>В этих видах на ландтаге 1797 года составлен был проэкт улучшения быта крестьян, посвященный Императору Павлу и поднесенный ему на утверждение депутатами от дво</w:t>
        <w:softHyphen/>
        <w:t>рянства при адресе, в котором значилось между прочим: наш труд есть прямое последствие 28 ноября (дня подпи</w:t>
        <w:softHyphen/>
        <w:t>сания указа об упразднении Екатерининских учреждений и восстановлении прежних). Побуждаемые примером справе</w:t>
        <w:softHyphen/>
        <w:t>дливости, сверху нам поданным, и мы Заменили хрупкие оковы произвола неразрывными узами любви и доверия и т. д. По замечаниям сената, которому этот проэкт переданъ</w:t>
      </w:r>
    </w:p>
    <w:p>
      <w:pPr>
        <w:pStyle w:val="Normal"/>
        <w:jc w:val="both"/>
        <w:rPr>
          <w:rFonts w:ascii="Times New Roman" w:hAnsi="Times New Roman" w:cs="Times New Roman"/>
        </w:rPr>
      </w:pPr>
      <w:r>
        <w:rPr>
          <w:rFonts w:cs="Times New Roman" w:ascii="Times New Roman" w:hAnsi="Times New Roman"/>
        </w:rPr>
        <w:t>был на рассмотрение, он был отчасти переделан на ланд</w:t>
        <w:softHyphen/>
        <w:t>таге 1798 года и представлен вторично. От фтих перего</w:t>
        <w:softHyphen/>
        <w:t>воров, походивших на торг между правительством и дво</w:t>
        <w:softHyphen/>
        <w:t>рянством, крестьянам однако было не легче; они по преж</w:t>
        <w:softHyphen/>
        <w:t>нему бедствовали. Некоторые их жалобы и слухи о вопию</w:t>
        <w:softHyphen/>
        <w:t>щих злоупотреблениях помещичьей власти * *) дошли до Императора и произвели на него сильное впечатление. Ничего подобного, повидимому, не ожидал восстановитель стародав</w:t>
        <w:softHyphen/>
        <w:t xml:space="preserve">них </w:t>
      </w:r>
      <w:r>
        <w:rPr>
          <w:rFonts w:cs="Times New Roman" w:ascii="Times New Roman" w:hAnsi="Times New Roman"/>
          <w:smallCaps/>
        </w:rPr>
        <w:t xml:space="preserve">лифляндских </w:t>
      </w:r>
      <w:r>
        <w:rPr>
          <w:rFonts w:cs="Times New Roman" w:ascii="Times New Roman" w:hAnsi="Times New Roman"/>
        </w:rPr>
        <w:t>привилегий, привыкший видеть в тамо</w:t>
        <w:softHyphen/>
        <w:t>шнем дворянстве невинную жертву законодательных затей свой матери. Перелом в понятиях его совершился быстро и в резком, решительном тоне именного указа, данного им тогдашнему гражданскому генерал губернатору На</w:t>
        <w:softHyphen/>
        <w:t>гелю</w:t>
      </w:r>
      <w:r>
        <w:rPr>
          <w:rFonts w:cs="Times New Roman" w:ascii="Times New Roman" w:hAnsi="Times New Roman"/>
          <w:vertAlign w:val="superscript"/>
        </w:rPr>
        <w:t>8</w:t>
      </w:r>
      <w:r>
        <w:rPr>
          <w:rFonts w:cs="Times New Roman" w:ascii="Times New Roman" w:hAnsi="Times New Roman"/>
        </w:rPr>
        <w:t>) от 13 июля 1800 года, выразилось, если мы не оши</w:t>
        <w:softHyphen/>
        <w:t>баемся, чувство досады и негодования на неожиданно постиг</w:t>
        <w:softHyphen/>
        <w:t>шее его разочарование. Он повелевал оповестить всех помещиков „что если они что свыше вакенбуха требовать и налагать станут, то имение их взято будет в казен</w:t>
        <w:softHyphen/>
        <w:t>ное ведомство, а буде окажется, что не все помещичьи име</w:t>
        <w:softHyphen/>
        <w:t>ния имеют вакенбухи, то вменить в обязанность ландрат</w:t>
        <w:softHyphen/>
        <w:t>ской коллегии (стало быть сословному представительству тех же помещиков) дать им как возможно скорее регулативы, соображаясь с существующими, без излишнего, конечно, крестьян работами и налогами отягощения Чрез не</w:t>
        <w:softHyphen/>
        <w:t>сколько дней последовал другой, не менее строгий указ о немедленном исполнении Высочайшей воли. Тогдашний рези</w:t>
        <w:softHyphen/>
        <w:t>ду ющий ландрат граф Меллин и ландмаршал Вуденброк, разумеется, прилегли и дали Высочайшему гневу пронестись над их головами. Выразив, по обыкновению, чувство „вер</w:t>
        <w:softHyphen/>
        <w:t>ноподданнического благоговения к высоко-монаршей милости, оказанной им заявлением Высочайшей воли о постановлении твердых правил хозяйственного у них порядка</w:t>
      </w:r>
      <w:r>
        <w:rPr>
          <w:rFonts w:cs="Times New Roman" w:ascii="Times New Roman" w:hAnsi="Times New Roman"/>
          <w:vertAlign w:val="superscript"/>
        </w:rPr>
        <w:t>и</w:t>
      </w:r>
      <w:r>
        <w:rPr>
          <w:rFonts w:cs="Times New Roman" w:ascii="Times New Roman" w:hAnsi="Times New Roman"/>
        </w:rPr>
        <w:t>, они между прочим сознались „что хотя большая часть помещиков, имеют вакенбухи и регулативы крестьянским повинностям,</w:t>
      </w:r>
    </w:p>
    <w:p>
      <w:pPr>
        <w:pStyle w:val="Normal"/>
        <w:ind w:firstLine="360"/>
        <w:jc w:val="both"/>
        <w:rPr>
          <w:rFonts w:ascii="Times New Roman" w:hAnsi="Times New Roman" w:cs="Times New Roman"/>
        </w:rPr>
      </w:pPr>
      <w:r>
        <w:rPr>
          <w:rFonts w:cs="Times New Roman" w:ascii="Times New Roman" w:hAnsi="Times New Roman"/>
        </w:rPr>
        <w:t>Особенное внимание обратила на себя своею жестокостью в обращении с крестьянами некая графиня Делагарди.</w:t>
      </w:r>
    </w:p>
    <w:p>
      <w:pPr>
        <w:pStyle w:val="Normal"/>
        <w:ind w:firstLine="360"/>
        <w:jc w:val="both"/>
        <w:rPr>
          <w:rFonts w:ascii="Times New Roman" w:hAnsi="Times New Roman" w:cs="Times New Roman"/>
        </w:rPr>
      </w:pPr>
      <w:r>
        <w:rPr>
          <w:rFonts w:cs="Times New Roman" w:ascii="Times New Roman" w:hAnsi="Times New Roman"/>
        </w:rPr>
        <w:t>*) Военным генерал-губернатором считался в то время граф Пален.</w:t>
      </w:r>
    </w:p>
    <w:p>
      <w:pPr>
        <w:pStyle w:val="Normal"/>
        <w:jc w:val="both"/>
        <w:rPr>
          <w:rFonts w:ascii="Times New Roman" w:hAnsi="Times New Roman" w:cs="Times New Roman"/>
        </w:rPr>
      </w:pPr>
      <w:r>
        <w:rPr>
          <w:rFonts w:cs="Times New Roman" w:ascii="Times New Roman" w:hAnsi="Times New Roman"/>
        </w:rPr>
        <w:t>данные им от ландратской коллегии на основании ландагсъшлюсса 1765 года, но как сии, в предупреждение всякого и впредь еще случиться могущего из своевольства злоупо</w:t>
        <w:softHyphen/>
        <w:t>требления, требуют основательнейшего их исправления, а для тех помещиков, кои их еще не имеют *), составления таковых вновь“, то ландратская коллегия испрашивала Высочайшего разрешения, с приглашением лавд мар шала и нескольких дворян, заняться скорейшим составлением потребных для сего правил и представить их на утверждение. С своей стороны, г. г. Нагель доносил, что, как видно из хода дела, „о недостаточности вакенбухов и регулативов весьма много было рассуждаемо, но все однако оставалось, будто бы по встречавшимся разным обстоятельствам, недовершеннымъ*, а потому советовал на сей раз заняться „сочинением осно</w:t>
        <w:softHyphen/>
        <w:t>вательных вакенбухов и регулативов с преградою все</w:t>
        <w:softHyphen/>
        <w:t>мерно своевольства, но без дальней огласки* то есть, не призывая к участию дворянского собрания. На это предпо</w:t>
        <w:softHyphen/>
        <w:t>ложение последовало Высочайшее соизволение, но, вместо но</w:t>
        <w:softHyphen/>
        <w:t>вого от неё ожидаемого проэкта, ландратская коллегия, в сентябре того же 1800 года, представила прежний, вырабо</w:t>
        <w:softHyphen/>
        <w:t>танный на ландтаге 1798 г. Одновременно генерал-губерна</w:t>
        <w:softHyphen/>
        <w:t>тор внес от себя другой провкт им самим составлен</w:t>
        <w:softHyphen/>
        <w:t>ный. В донесении своем он отзывался о проекте ландтага строго, но справедливо, находя в нем „много неограничен</w:t>
        <w:softHyphen/>
        <w:t>ностей и неясностей, а также видимых (т. е. очевидно) не</w:t>
        <w:softHyphen/>
        <w:t>померных крестьянских повинностей*, отдавал решитель</w:t>
        <w:softHyphen/>
        <w:t>ное предпочтение вакенбухам, введенным в казенных име</w:t>
        <w:softHyphen/>
        <w:t>ниях, которых он, по его уверению, и придерживался в собственном своем проэкте и оканчивал словами: „по справедливости должен я при сем, Всемилостивейший Го</w:t>
        <w:softHyphen/>
        <w:t xml:space="preserve">сударь, чистосердечно признаться, что довольно окажется </w:t>
      </w:r>
      <w:r>
        <w:rPr>
          <w:rFonts w:cs="Times New Roman" w:ascii="Times New Roman" w:hAnsi="Times New Roman"/>
          <w:smallCaps/>
        </w:rPr>
        <w:t>ли</w:t>
        <w:softHyphen/>
        <w:t xml:space="preserve">фляндских </w:t>
      </w:r>
      <w:r>
        <w:rPr>
          <w:rFonts w:cs="Times New Roman" w:ascii="Times New Roman" w:hAnsi="Times New Roman"/>
        </w:rPr>
        <w:t>помещиков столько к произвольности и к непо</w:t>
        <w:softHyphen/>
        <w:t>мерности крестьянских повинностей привыкших, что также сии постановления крестьянских повинностей, мною сочинен</w:t>
        <w:softHyphen/>
        <w:t>ные и единственно основывающиеся на соразмерном порядк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ало быть не во вех имениях имелись вакенбухн-просим читате</w:t>
        <w:softHyphen/>
        <w:t>лей заметить ’вто для переду.</w:t>
      </w:r>
    </w:p>
    <w:p>
      <w:pPr>
        <w:pStyle w:val="Normal"/>
        <w:jc w:val="both"/>
        <w:rPr>
          <w:rFonts w:ascii="Times New Roman" w:hAnsi="Times New Roman" w:cs="Times New Roman"/>
        </w:rPr>
      </w:pPr>
      <w:r>
        <w:rPr>
          <w:rFonts w:cs="Times New Roman" w:ascii="Times New Roman" w:hAnsi="Times New Roman"/>
        </w:rPr>
        <w:t>и справедливости, корыстолюбию их будут противными. А как я, кроме мызы в Дерптском уезде, состоящей из 14</w:t>
      </w:r>
      <w:r>
        <w:rPr>
          <w:rFonts w:cs="Times New Roman" w:ascii="Times New Roman" w:hAnsi="Times New Roman"/>
          <w:vertAlign w:val="superscript"/>
        </w:rPr>
        <w:t>1</w:t>
      </w:r>
      <w:r>
        <w:rPr>
          <w:rFonts w:cs="Times New Roman" w:ascii="Times New Roman" w:hAnsi="Times New Roman"/>
        </w:rPr>
        <w:t>/, гаков Всемилостивейше мне и жене моей в аренду по смерть пожалованной, нигде никакого владения не имею, то, без вся</w:t>
        <w:softHyphen/>
        <w:t>кого собственного интереса при избирании и постановлении крестьянских повинностей, столь верно следовал справе</w:t>
        <w:softHyphen/>
        <w:t>дливости, что как помещик, так и крестьянин удобно быть могут тем довольны</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 этой самоаттестации можно было ожидать правил действительно более выгодных для крестьян, чем все что предлагалось дворянством; во оказалось противное. Как это бывало зачастую в остзейском крае прежде и после, местный представитель правительства подписал и внес от себя, как плод личных своих соображений, предположе</w:t>
        <w:softHyphen/>
        <w:t>ния изготовленные для него представителями дворянства, ко</w:t>
        <w:softHyphen/>
        <w:t>торых они не решались подать за собственною своею под</w:t>
        <w:softHyphen/>
        <w:t>писью. В доказательство достаточно сказать, что в § 3-м своего проекта генерал-губернатор предлагал обложить крестьян, с гака, оцененного по шведской системе в 60 та</w:t>
        <w:softHyphen/>
        <w:t>леров, обыкновенною барщиною на 40 талеров, натураль</w:t>
        <w:softHyphen/>
        <w:t>ным оброком на 20, да сверх того всякого рода вспомо</w:t>
        <w:softHyphen/>
        <w:t>гательными работами и мелкими сборами натурою на 30 та</w:t>
        <w:softHyphen/>
        <w:t>леров, следовательно узаконить произвольное возвышение повинностей нацелую треть, под тем предлогом, что преж</w:t>
        <w:softHyphen/>
        <w:t xml:space="preserve">няя ценность гака возвысилась - как будто бы ценность труда и произведений не возвысилась по крайней мере в той же прогрессии! Это называлось исполнением Высочайшей воли о восстановлении шведских вакенбухов. К счастью для. крестьян, оба проекта остались неутвержденными, а от дальнейших настояний со стороны Павла I избавил </w:t>
      </w:r>
      <w:r>
        <w:rPr>
          <w:rFonts w:cs="Times New Roman" w:ascii="Times New Roman" w:hAnsi="Times New Roman"/>
          <w:smallCaps/>
        </w:rPr>
        <w:t>Лифлян</w:t>
      </w:r>
      <w:r>
        <w:rPr>
          <w:rFonts w:cs="Times New Roman" w:ascii="Times New Roman" w:hAnsi="Times New Roman"/>
        </w:rPr>
        <w:t>дию гра« Пален.</w:t>
      </w:r>
    </w:p>
    <w:p>
      <w:pPr>
        <w:pStyle w:val="Normal"/>
        <w:ind w:firstLine="360"/>
        <w:jc w:val="both"/>
        <w:rPr>
          <w:rFonts w:ascii="Times New Roman" w:hAnsi="Times New Roman" w:cs="Times New Roman"/>
        </w:rPr>
      </w:pPr>
      <w:r>
        <w:rPr>
          <w:rFonts w:cs="Times New Roman" w:ascii="Times New Roman" w:hAnsi="Times New Roman"/>
        </w:rPr>
        <w:t>По вступлении на престол Императора Александра I, благосклонное принятие • Государем поднесенных ему эстляндским губернским предводителем предположений та</w:t>
        <w:softHyphen/>
        <w:t>мошнего дворянства об улучшении быта крестьян подало Ф. Сиверсу (в то время очередному ландрату) повод, ко</w:t>
        <w:softHyphen/>
        <w:t>торого он давно искал, расшевелить и двинуть затормо</w:t>
        <w:softHyphen/>
        <w:t xml:space="preserve">зившееся крестьянское дело в </w:t>
      </w:r>
      <w:r>
        <w:rPr>
          <w:rFonts w:cs="Times New Roman" w:ascii="Times New Roman" w:hAnsi="Times New Roman"/>
          <w:smallCaps/>
        </w:rPr>
        <w:t>Лифляндии. По</w:t>
      </w:r>
      <w:r>
        <w:rPr>
          <w:rFonts w:cs="Times New Roman" w:ascii="Times New Roman" w:hAnsi="Times New Roman"/>
        </w:rPr>
        <w:t xml:space="preserve"> его инициативе,</w:t>
      </w:r>
    </w:p>
    <w:p>
      <w:pPr>
        <w:pStyle w:val="Normal"/>
        <w:jc w:val="both"/>
        <w:rPr>
          <w:rFonts w:ascii="Times New Roman" w:hAnsi="Times New Roman" w:cs="Times New Roman"/>
        </w:rPr>
      </w:pPr>
      <w:r>
        <w:rPr>
          <w:rFonts w:cs="Times New Roman" w:ascii="Times New Roman" w:hAnsi="Times New Roman"/>
        </w:rPr>
        <w:t>дворянство поручило ему вторично поднести на Высочайшее утверждение, через тогдашнего генерал-губернатора князя Сергия Федоровича Голицына, проэкт, составленный еще в 1796 году и в то время представленный, но оставшийся без утверждения. В сущности, ото был тот самый провкт, который столько раз уже рассматривался, переделывался в подробностях и пересылался из Риги в Петербург, а оттуда обратно в Ригу. Сиверс, лучше чем кто либо, сознавал его неудовлетворительность и отнюдь не имел намерения отстаивать его*, напротив, пользуясь им для приступа к делу, он тогда же, в письме на Высочайшее имя, заявил между прочим, что, находясь в настоящей должности с 1792 года и успев коротко ознакомиться с правилами лифляндского рыцарства, он ручался за его го</w:t>
        <w:softHyphen/>
        <w:t xml:space="preserve">товность пойти далее сделанных им уступок. Хотя оно, в проэкте своем, выговаривало себе право продавать </w:t>
      </w:r>
      <w:r>
        <w:rPr>
          <w:rFonts w:cs="Times New Roman" w:ascii="Times New Roman" w:hAnsi="Times New Roman"/>
          <w:smallCaps/>
        </w:rPr>
        <w:t xml:space="preserve">лифляндским </w:t>
      </w:r>
      <w:r>
        <w:rPr>
          <w:rFonts w:cs="Times New Roman" w:ascii="Times New Roman" w:hAnsi="Times New Roman"/>
        </w:rPr>
        <w:t>помещикам своих крестьян без земли и дарить их своим родственникам, но (заверял Сиверс) оно добровольно и охотно откажется „от сего права чело</w:t>
        <w:softHyphen/>
        <w:t>вечество посрамляющаго*; не подлежит также сомнению, продолжал он, что дворянство придет к сознанию про</w:t>
        <w:softHyphen/>
        <w:t>тиворечия между принятым им основным правилом о точном соразмерении крестьянских повинностей с цен</w:t>
        <w:softHyphen/>
        <w:t xml:space="preserve">ностью крестьянского надела и допущенными в проэкте неопределенного размера повинностями </w:t>
      </w:r>
      <w:r>
        <w:rPr>
          <w:rFonts w:cs="Times New Roman" w:ascii="Times New Roman" w:hAnsi="Times New Roman"/>
          <w:lang w:val="la-VA" w:eastAsia="la-VA" w:bidi="la-VA"/>
        </w:rPr>
        <w:t xml:space="preserve">(ungemessene Dienste) </w:t>
      </w:r>
      <w:r>
        <w:rPr>
          <w:rFonts w:cs="Times New Roman" w:ascii="Times New Roman" w:hAnsi="Times New Roman"/>
        </w:rPr>
        <w:t>рабочими и оброчными; дворянство, конечно, подведет и этот вид повинностей под общее правило ^или вовсе от них освободит крестьянъ</w:t>
      </w:r>
      <w:r>
        <w:rPr>
          <w:rFonts w:cs="Times New Roman" w:ascii="Times New Roman" w:hAnsi="Times New Roman"/>
          <w:vertAlign w:val="superscript"/>
        </w:rPr>
        <w:t>11,</w:t>
      </w:r>
      <w:r>
        <w:rPr>
          <w:rFonts w:cs="Times New Roman" w:ascii="Times New Roman" w:hAnsi="Times New Roman"/>
        </w:rPr>
        <w:t xml:space="preserve"> лишь бы только последовало Вы</w:t>
        <w:softHyphen/>
        <w:t>сочайшее разрешение, немедленно и не выжидая очередного ландтага, созвать чрезвычайный для обсуждения этих во</w:t>
        <w:softHyphen/>
        <w:t>просов.</w:t>
      </w:r>
    </w:p>
    <w:p>
      <w:pPr>
        <w:pStyle w:val="Normal"/>
        <w:ind w:firstLine="360"/>
        <w:jc w:val="both"/>
        <w:rPr>
          <w:rFonts w:ascii="Times New Roman" w:hAnsi="Times New Roman" w:cs="Times New Roman"/>
        </w:rPr>
      </w:pPr>
      <w:r>
        <w:rPr>
          <w:rFonts w:cs="Times New Roman" w:ascii="Times New Roman" w:hAnsi="Times New Roman"/>
        </w:rPr>
        <w:t>Государь последовал совету. Высочайшим рескриптом на имя Сиверса от 30 декабря 1802 года, одинаково лест</w:t>
        <w:softHyphen/>
        <w:t>ным как для него лично, так и для всего сословия, за доб</w:t>
        <w:softHyphen/>
        <w:t>рые намерения которого он так смело ручался, разрешен был созыв ландтага. Тот же рескрипт содержал в себе критику проэкта 1796 года, впрочем облеченную в самые мягкия Формы. „Некоторые статьи его, по мнению Государя,</w:t>
      </w:r>
    </w:p>
    <w:p>
      <w:pPr>
        <w:pStyle w:val="Normal"/>
        <w:jc w:val="both"/>
        <w:rPr>
          <w:rFonts w:ascii="Times New Roman" w:hAnsi="Times New Roman" w:cs="Times New Roman"/>
        </w:rPr>
      </w:pPr>
      <w:r>
        <w:rPr>
          <w:rFonts w:cs="Times New Roman" w:ascii="Times New Roman" w:hAnsi="Times New Roman"/>
        </w:rPr>
        <w:t>не совершенно удовлетворяли цели, которую предполагать могло благонамеренное лиФляндское дворянство</w:t>
      </w:r>
      <w:r>
        <w:rPr>
          <w:rFonts w:cs="Times New Roman" w:ascii="Times New Roman" w:hAnsi="Times New Roman"/>
          <w:vertAlign w:val="superscript"/>
        </w:rPr>
        <w:t>11</w:t>
      </w:r>
      <w:r>
        <w:rPr>
          <w:rFonts w:cs="Times New Roman" w:ascii="Times New Roman" w:hAnsi="Times New Roman"/>
        </w:rPr>
        <w:t>. Так, кроме двух пунктов, о которых упоминал Сиверс и которые были здесь указаны, повинность подводная, в том размере, в каком она допускалась „имела вид крайней несправед</w:t>
        <w:softHyphen/>
        <w:t>ливости</w:t>
      </w:r>
      <w:r>
        <w:rPr>
          <w:rFonts w:cs="Times New Roman" w:ascii="Times New Roman" w:hAnsi="Times New Roman"/>
          <w:vertAlign w:val="superscript"/>
        </w:rPr>
        <w:t>11</w:t>
      </w:r>
      <w:r>
        <w:rPr>
          <w:rFonts w:cs="Times New Roman" w:ascii="Times New Roman" w:hAnsi="Times New Roman"/>
        </w:rPr>
        <w:t>. Сверх того, значилось далее: „нужно бы кажется прибавить статью, предоставляющую крестьянам свободу в женитьбах, ограниченную единственно правилами церкви и согласием родителей</w:t>
      </w:r>
      <w:r>
        <w:rPr>
          <w:rFonts w:cs="Times New Roman" w:ascii="Times New Roman" w:hAnsi="Times New Roman"/>
          <w:vertAlign w:val="superscript"/>
        </w:rPr>
        <w:t>11</w:t>
      </w:r>
      <w:r>
        <w:rPr>
          <w:rFonts w:cs="Times New Roman" w:ascii="Times New Roman" w:hAnsi="Times New Roman"/>
        </w:rPr>
        <w:t>-наконец „цель учреждения крестьян</w:t>
        <w:softHyphen/>
        <w:t>ского суда не будет исполнена пока помещик в оном главнейшим судьею. Приличнее было бы предоставить пред</w:t>
        <w:softHyphen/>
        <w:t>седательство выборному из крестьян, по примеру поста</w:t>
        <w:softHyphen/>
        <w:t>новления эстляндского дворянства*</w:t>
      </w:r>
      <w:r>
        <w:rPr>
          <w:rFonts w:cs="Times New Roman" w:ascii="Times New Roman" w:hAnsi="Times New Roman"/>
          <w:vertAlign w:val="superscript"/>
        </w:rPr>
        <w:t>4</w:t>
      </w:r>
      <w:r>
        <w:rPr>
          <w:rFonts w:cs="Times New Roman" w:ascii="Times New Roman" w:hAnsi="Times New Roman"/>
        </w:rPr>
        <w:t xml:space="preserve"> и т. д.</w:t>
      </w:r>
    </w:p>
    <w:p>
      <w:pPr>
        <w:pStyle w:val="Normal"/>
        <w:ind w:firstLine="360"/>
        <w:jc w:val="both"/>
        <w:rPr>
          <w:rFonts w:ascii="Times New Roman" w:hAnsi="Times New Roman" w:cs="Times New Roman"/>
        </w:rPr>
      </w:pPr>
      <w:r>
        <w:rPr>
          <w:rFonts w:cs="Times New Roman" w:ascii="Times New Roman" w:hAnsi="Times New Roman"/>
        </w:rPr>
        <w:t>Ободренный поддержкою свыше, Сиверс ступил еще один шаг. Он знал по опыту, как трудно бывает в многолюдном собрании вести законодательную работу по крупному и сложному вопросу, когда не имеется в виду предварительно составленной программы, которая, с одной стороны, служила бы напоминанием о том, что требуется и чего нельзя обойти молчанием, а с другой давала бы воз</w:t>
        <w:softHyphen/>
        <w:t>можность сдерживать предложения в определенных грани</w:t>
        <w:softHyphen/>
        <w:t>цах. Б надежде склонить правительство к составлению та</w:t>
        <w:softHyphen/>
        <w:t>кого рода программы или инструкции, он поднес на Высо</w:t>
        <w:softHyphen/>
        <w:t xml:space="preserve">чайшее воззрение, чрез тогдашнего министра внутренних дел графа Кочубея, который знал ему цену и находился с ним в близких сношениях, свои </w:t>
      </w:r>
      <w:r>
        <w:rPr>
          <w:rFonts w:cs="Times New Roman" w:ascii="Times New Roman" w:hAnsi="Times New Roman"/>
          <w:lang w:val="la-VA" w:eastAsia="la-VA" w:bidi="la-VA"/>
        </w:rPr>
        <w:t xml:space="preserve">pia desideria, </w:t>
      </w:r>
      <w:r>
        <w:rPr>
          <w:rFonts w:cs="Times New Roman" w:ascii="Times New Roman" w:hAnsi="Times New Roman"/>
        </w:rPr>
        <w:t>под заглавием замечаний, относящихся к исправлению угнетен</w:t>
        <w:softHyphen/>
        <w:t xml:space="preserve">ного положения крестьян в </w:t>
      </w:r>
      <w:r>
        <w:rPr>
          <w:rFonts w:cs="Times New Roman" w:ascii="Times New Roman" w:hAnsi="Times New Roman"/>
          <w:smallCaps/>
        </w:rPr>
        <w:t>Лифляндии.</w:t>
      </w:r>
    </w:p>
    <w:p>
      <w:pPr>
        <w:pStyle w:val="Normal"/>
        <w:ind w:firstLine="360"/>
        <w:jc w:val="both"/>
        <w:rPr>
          <w:rFonts w:ascii="Times New Roman" w:hAnsi="Times New Roman" w:cs="Times New Roman"/>
        </w:rPr>
      </w:pPr>
      <w:r>
        <w:rPr>
          <w:rFonts w:cs="Times New Roman" w:ascii="Times New Roman" w:hAnsi="Times New Roman"/>
        </w:rPr>
        <w:t>Мы приведем из фтой записки целиком важнейшие статьи, в особенности все односящиеся к хозяйственной стороне вопроса. Читатели увидят из них в чем и в какой мере Сиверс расходился с своими собратьями:</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1)</w:t>
        <w:tab/>
        <w:t>Потребно, чтобы продажи крестьян, так же как и при</w:t>
        <w:softHyphen/>
        <w:t xml:space="preserve">своенное (дворянством) мнимое право дарить их на подобие вещи, были отменены и чтоб самое наименование крепост наю человека было выведено из употребления ’). </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1) По последнему представленному им проэкту, дворянство оставляло за</w:t>
      </w:r>
    </w:p>
    <w:p>
      <w:pPr>
        <w:pStyle w:val="Normal"/>
        <w:tabs>
          <w:tab w:val="clear" w:pos="708"/>
          <w:tab w:val="left" w:pos="654" w:leader="none"/>
        </w:tabs>
        <w:ind w:firstLine="360"/>
        <w:jc w:val="both"/>
        <w:rPr>
          <w:rFonts w:ascii="Times New Roman" w:hAnsi="Times New Roman" w:cs="Times New Roman"/>
        </w:rPr>
      </w:pPr>
      <w:r>
        <w:rPr>
          <w:rFonts w:cs="Times New Roman" w:ascii="Times New Roman" w:hAnsi="Times New Roman"/>
        </w:rPr>
        <w:t>2)</w:t>
        <w:tab/>
        <w:t>Чтобы помещики „в предупреждение злобы и мщения</w:t>
      </w:r>
      <w:r>
        <w:rPr>
          <w:rFonts w:cs="Times New Roman" w:ascii="Times New Roman" w:hAnsi="Times New Roman"/>
          <w:vertAlign w:val="superscript"/>
        </w:rPr>
        <w:t xml:space="preserve">11 </w:t>
      </w:r>
      <w:r>
        <w:rPr>
          <w:rFonts w:cs="Times New Roman" w:ascii="Times New Roman" w:hAnsi="Times New Roman"/>
        </w:rPr>
        <w:t>устранены были от всякого участия в назначении рекрутов и чтоб дела рекрутские ведались включительно крестьян</w:t>
        <w:softHyphen/>
        <w:t>скими старшинами ')•</w:t>
      </w:r>
    </w:p>
    <w:p>
      <w:pPr>
        <w:pStyle w:val="Normal"/>
        <w:tabs>
          <w:tab w:val="clear" w:pos="708"/>
          <w:tab w:val="left" w:pos="649" w:leader="none"/>
        </w:tabs>
        <w:ind w:firstLine="360"/>
        <w:jc w:val="both"/>
        <w:rPr>
          <w:rFonts w:ascii="Times New Roman" w:hAnsi="Times New Roman" w:cs="Times New Roman"/>
        </w:rPr>
      </w:pPr>
      <w:r>
        <w:rPr>
          <w:rFonts w:cs="Times New Roman" w:ascii="Times New Roman" w:hAnsi="Times New Roman"/>
        </w:rPr>
        <w:t>3)</w:t>
        <w:tab/>
        <w:t>Так как помещикам запрещено вмешиваться в брачные дела, то, чтоб отнять существующий повод к са</w:t>
        <w:softHyphen/>
        <w:t>мовольному посягательству на закон христианский и есте</w:t>
        <w:softHyphen/>
        <w:t>ственный, искоренить вкравшийся обычай, в силу которого крестьяне допускаются к венчанию лишь по предъявлении письменного на то дозволения от помещика *).</w:t>
      </w:r>
    </w:p>
    <w:p>
      <w:pPr>
        <w:pStyle w:val="Normal"/>
        <w:tabs>
          <w:tab w:val="clear" w:pos="708"/>
          <w:tab w:val="left" w:pos="644" w:leader="none"/>
        </w:tabs>
        <w:ind w:firstLine="360"/>
        <w:jc w:val="both"/>
        <w:rPr>
          <w:rFonts w:ascii="Times New Roman" w:hAnsi="Times New Roman" w:cs="Times New Roman"/>
        </w:rPr>
      </w:pPr>
      <w:r>
        <w:rPr>
          <w:rFonts w:cs="Times New Roman" w:ascii="Times New Roman" w:hAnsi="Times New Roman"/>
        </w:rPr>
        <w:t>4)</w:t>
        <w:tab/>
        <w:t>Чтобы крестьянин, владеющий землею, ни под каким предлогом не мог быть самовольно сгоняем с своего двора. Меру эту допускать не иначе, как по судебному приговору и единственно в случае накопления хозяином, по собствен</w:t>
        <w:softHyphen/>
        <w:t xml:space="preserve">ной его вине, неоплатных долгов </w:t>
      </w:r>
      <w:r>
        <w:rPr>
          <w:rFonts w:cs="Times New Roman" w:ascii="Times New Roman" w:hAnsi="Times New Roman"/>
          <w:vertAlign w:val="superscript"/>
        </w:rPr>
        <w:t>* 3 4</w:t>
      </w:r>
      <w:r>
        <w:rPr>
          <w:rFonts w:cs="Times New Roman" w:ascii="Times New Roman" w:hAnsi="Times New Roman"/>
        </w:rPr>
        <w:t>).</w:t>
      </w:r>
    </w:p>
    <w:p>
      <w:pPr>
        <w:pStyle w:val="Normal"/>
        <w:tabs>
          <w:tab w:val="clear" w:pos="708"/>
          <w:tab w:val="left" w:pos="654" w:leader="none"/>
        </w:tabs>
        <w:ind w:firstLine="360"/>
        <w:jc w:val="both"/>
        <w:rPr>
          <w:rFonts w:ascii="Times New Roman" w:hAnsi="Times New Roman" w:cs="Times New Roman"/>
        </w:rPr>
      </w:pPr>
      <w:r>
        <w:rPr>
          <w:rFonts w:cs="Times New Roman" w:ascii="Times New Roman" w:hAnsi="Times New Roman"/>
        </w:rPr>
        <w:t>5)</w:t>
        <w:tab/>
        <w:t>Чтобы неисправимые крестьяне, коих удаление пред</w:t>
        <w:softHyphen/>
        <w:t>ставляется необходимым для предупреждения общественного вреда, могли быть отдаваемы в публичную работу, но не иначе как по мирским приговорам и по суду *).</w:t>
      </w:r>
    </w:p>
    <w:p>
      <w:pPr>
        <w:pStyle w:val="Normal"/>
        <w:tabs>
          <w:tab w:val="clear" w:pos="708"/>
          <w:tab w:val="left" w:pos="654" w:leader="none"/>
        </w:tabs>
        <w:ind w:firstLine="360"/>
        <w:jc w:val="both"/>
        <w:rPr>
          <w:rFonts w:ascii="Times New Roman" w:hAnsi="Times New Roman" w:cs="Times New Roman"/>
        </w:rPr>
      </w:pPr>
      <w:r>
        <w:rPr>
          <w:rFonts w:cs="Times New Roman" w:ascii="Times New Roman" w:hAnsi="Times New Roman"/>
        </w:rPr>
        <w:t>6)</w:t>
        <w:tab/>
        <w:t>Чтобы все повинности без исключения, отбываемые кресть</w:t>
        <w:softHyphen/>
        <w:t>янами в пользу помещиков (как издельная, так и оброч</w:t>
        <w:softHyphen/>
        <w:t>ная) были приведены в точную соразмерность с отведен</w:t>
        <w:softHyphen/>
        <w:t>ною им землею посредством оценки повинностей и земли по шведской таксе. Так как при этом приняты будут къ</w:t>
      </w:r>
    </w:p>
    <w:p>
      <w:pPr>
        <w:pStyle w:val="Normal"/>
        <w:jc w:val="both"/>
        <w:rPr>
          <w:rFonts w:ascii="Times New Roman" w:hAnsi="Times New Roman" w:cs="Times New Roman"/>
        </w:rPr>
      </w:pPr>
      <w:r>
        <w:rPr>
          <w:rFonts w:cs="Times New Roman" w:ascii="Times New Roman" w:hAnsi="Times New Roman"/>
        </w:rPr>
        <w:t xml:space="preserve">собою право продавать, закладывать и дарить своих крестьян </w:t>
      </w:r>
      <w:r>
        <w:rPr>
          <w:rFonts w:cs="Times New Roman" w:ascii="Times New Roman" w:hAnsi="Times New Roman"/>
          <w:smallCaps/>
        </w:rPr>
        <w:t xml:space="preserve">лифляндских </w:t>
      </w:r>
      <w:r>
        <w:rPr>
          <w:rFonts w:cs="Times New Roman" w:ascii="Times New Roman" w:hAnsi="Times New Roman"/>
        </w:rPr>
        <w:t>помещикам, не разлучая впрочем супругов, а также право дарить крепост</w:t>
        <w:softHyphen/>
        <w:t>ных людей своим родственникам, хотя бы и беспоместным.</w:t>
      </w:r>
    </w:p>
    <w:p>
      <w:pPr>
        <w:pStyle w:val="Normal"/>
        <w:ind w:firstLine="360"/>
        <w:jc w:val="both"/>
        <w:rPr>
          <w:rFonts w:ascii="Times New Roman" w:hAnsi="Times New Roman" w:cs="Times New Roman"/>
        </w:rPr>
      </w:pPr>
      <w:r>
        <w:rPr>
          <w:rFonts w:cs="Times New Roman" w:ascii="Times New Roman" w:hAnsi="Times New Roman"/>
        </w:rPr>
        <w:t>и) Дворянство, не ограничивая в принципе помещичьей власти в назна</w:t>
        <w:softHyphen/>
        <w:t>чении рекрутов, предлагало вовсе освободить от военной повинности всех исправных крестьян-хозяев.</w:t>
      </w:r>
    </w:p>
    <w:p>
      <w:pPr>
        <w:pStyle w:val="Normal"/>
        <w:ind w:firstLine="360"/>
        <w:jc w:val="both"/>
        <w:rPr>
          <w:rFonts w:ascii="Times New Roman" w:hAnsi="Times New Roman" w:cs="Times New Roman"/>
        </w:rPr>
      </w:pPr>
      <w:r>
        <w:rPr>
          <w:rFonts w:cs="Times New Roman" w:ascii="Times New Roman" w:hAnsi="Times New Roman"/>
        </w:rPr>
        <w:t xml:space="preserve">2) Этот обычай, в некоторых </w:t>
      </w:r>
      <w:r>
        <w:rPr>
          <w:rFonts w:cs="Times New Roman" w:ascii="Times New Roman" w:hAnsi="Times New Roman"/>
          <w:smallCaps/>
        </w:rPr>
        <w:t xml:space="preserve">лифляндских </w:t>
      </w:r>
      <w:r>
        <w:rPr>
          <w:rFonts w:cs="Times New Roman" w:ascii="Times New Roman" w:hAnsi="Times New Roman"/>
        </w:rPr>
        <w:t>имениях, соблюдался еще в 1850-х годах.</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В дворянском проекте не полагалось никаких ограничений праву сменять хозяев; даже допускалось упразднение крестьянских дворов для учреждения господских Фольварков и для увеличения господского посева до определенного размера, по числу рабочих обязанных отбывать барщину. В этих случаях хозяину упраздняемого двора выдавалось вознаграждение за убытки.</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Дворянство предоставляло помещику право таких людей, по надлежа</w:t>
        <w:softHyphen/>
        <w:t>щем удостоверении в их порочности, продавать на сторону.</w:t>
      </w:r>
    </w:p>
    <w:p>
      <w:pPr>
        <w:pStyle w:val="Normal"/>
        <w:jc w:val="both"/>
        <w:rPr>
          <w:rFonts w:ascii="Times New Roman" w:hAnsi="Times New Roman" w:cs="Times New Roman"/>
        </w:rPr>
      </w:pPr>
      <w:r>
        <w:rPr>
          <w:rFonts w:cs="Times New Roman" w:ascii="Times New Roman" w:hAnsi="Times New Roman"/>
        </w:rPr>
        <w:t>зачету и экстраординарные повинности прежде в счет не полагавшиеся, то, по справедливости, должны быть .постав</w:t>
        <w:softHyphen/>
        <w:t>лены в счет, по той же таксе, и отведенные крестьянам покосы, которые прежде не включались в оценку ’)•</w:t>
      </w:r>
    </w:p>
    <w:p>
      <w:pPr>
        <w:pStyle w:val="Normal"/>
        <w:tabs>
          <w:tab w:val="clear" w:pos="708"/>
          <w:tab w:val="left" w:pos="663" w:leader="none"/>
        </w:tabs>
        <w:ind w:firstLine="360"/>
        <w:jc w:val="both"/>
        <w:rPr>
          <w:rFonts w:ascii="Times New Roman" w:hAnsi="Times New Roman" w:cs="Times New Roman"/>
        </w:rPr>
      </w:pPr>
      <w:r>
        <w:rPr>
          <w:rFonts w:cs="Times New Roman" w:ascii="Times New Roman" w:hAnsi="Times New Roman"/>
        </w:rPr>
        <w:t>7)</w:t>
        <w:tab/>
        <w:t>Чтобы каждый крестьянин-хозяин имел печатную ведомость с перечнем всех своих повинностей и с опи</w:t>
        <w:softHyphen/>
        <w:t>санием отведенного ему надела *).</w:t>
      </w:r>
    </w:p>
    <w:p>
      <w:pPr>
        <w:pStyle w:val="Normal"/>
        <w:tabs>
          <w:tab w:val="clear" w:pos="708"/>
          <w:tab w:val="left" w:pos="663" w:leader="none"/>
        </w:tabs>
        <w:ind w:firstLine="360"/>
        <w:jc w:val="both"/>
        <w:rPr>
          <w:rFonts w:ascii="Times New Roman" w:hAnsi="Times New Roman" w:cs="Times New Roman"/>
        </w:rPr>
      </w:pPr>
      <w:r>
        <w:rPr>
          <w:rFonts w:cs="Times New Roman" w:ascii="Times New Roman" w:hAnsi="Times New Roman"/>
        </w:rPr>
        <w:t>8)</w:t>
        <w:tab/>
        <w:t>Чтобы женатые батраки, проживающие у хозяев, по</w:t>
        <w:softHyphen/>
        <w:t>лучали от них вознаграждение не деньгами, а непременно отводом земли для обработки на свое содержание ’).</w:t>
      </w:r>
    </w:p>
    <w:p>
      <w:pPr>
        <w:pStyle w:val="Normal"/>
        <w:tabs>
          <w:tab w:val="clear" w:pos="708"/>
          <w:tab w:val="left" w:pos="644" w:leader="none"/>
        </w:tabs>
        <w:ind w:firstLine="360"/>
        <w:jc w:val="both"/>
        <w:rPr>
          <w:rFonts w:ascii="Times New Roman" w:hAnsi="Times New Roman" w:cs="Times New Roman"/>
        </w:rPr>
      </w:pPr>
      <w:r>
        <w:rPr>
          <w:rFonts w:cs="Times New Roman" w:ascii="Times New Roman" w:hAnsi="Times New Roman"/>
        </w:rPr>
        <w:t>9)</w:t>
        <w:tab/>
        <w:t>Чтоб учреждены были особые суды в двух инстан</w:t>
        <w:softHyphen/>
        <w:t>циях, низшей и средней, для разбирательства не только дед возникающих между крестьянами, но и обоюдных жалоб и споров между крестьянами и помещиками; чтобы в обе</w:t>
        <w:softHyphen/>
        <w:t>их инстанциях заседали выборные от крестьян, в рав</w:t>
        <w:softHyphen/>
        <w:t>ном числе с выборными от дворянства, и чтобы на ре</w:t>
        <w:softHyphen/>
        <w:t>шения ландратской коллегии (как высшей местной инстанции по этого рода делам) допускались жалобы в правительству</w:t>
        <w:softHyphen/>
        <w:t>ющий сенат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Здесь, в самом капитальном пункте, Сиверс делал важную уступку помещичьему интересу; он уже не упоминал об отмене вспомогательной барщины, как в первом своем представлении на Высочайшее имя и, поте</w:t>
        <w:softHyphen/>
        <w:t>ряв, вероятно, всякую надежду достигнуть этого, или опасаясь подвергнуть помещиков слишком большим потерям, допускал обложение покосов особою, добавочною повинностью. Тем не менее, он все еще далеко расхо</w:t>
        <w:softHyphen/>
        <w:t>дился с проектом ландтага; ибо* дворянство, вопервых, узаконило целый разряд повинностей не покрываемых ценностью надела, иначе даремщинъ^ во-вторых, ограничивая применение правила о соразмерении повинностей с наделом исключительно так называемыми ординарными повинностями, оно, хотя и принимало вообще за норму шведскую таксацию, но далеко не так безусловно и строго, а допускало широкий простор в её приспособлении к установившимся порядкам и местным потребностям.</w:t>
      </w:r>
    </w:p>
    <w:p>
      <w:pPr>
        <w:pStyle w:val="Normal"/>
        <w:tabs>
          <w:tab w:val="clear" w:pos="708"/>
          <w:tab w:val="left" w:pos="522" w:leader="none"/>
        </w:tabs>
        <w:ind w:firstLine="360"/>
        <w:jc w:val="both"/>
        <w:rPr>
          <w:rFonts w:ascii="Times New Roman" w:hAnsi="Times New Roman" w:cs="Times New Roman"/>
        </w:rPr>
      </w:pPr>
      <w:r>
        <w:rPr>
          <w:rFonts w:cs="Times New Roman" w:ascii="Times New Roman" w:hAnsi="Times New Roman"/>
        </w:rPr>
        <w:t>*</w:t>
        <w:tab/>
        <w:t>) Дворянство требовало от помещика только объявления крестьянам окончательно утвержденного росписания работ и оброков.</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Эта статья имела важное значение. Последовательное её развитие при</w:t>
        <w:softHyphen/>
        <w:t>вело бы непременно к установлению особых, батрацких наделов, незави</w:t>
        <w:softHyphen/>
        <w:t>симо от хозяйских. Дворянство вообще обходило вовсе вопрос о батраках и не только ничего не предлагало для обеспечения их быта, а напротив, косвенным образом, наваливало на них новое бремя - поставку рекрут за крестьян-хозяев.</w:t>
      </w:r>
    </w:p>
    <w:p>
      <w:pPr>
        <w:pStyle w:val="Normal"/>
        <w:tabs>
          <w:tab w:val="clear" w:pos="708"/>
          <w:tab w:val="left" w:pos="762" w:leader="none"/>
        </w:tabs>
        <w:ind w:firstLine="360"/>
        <w:jc w:val="both"/>
        <w:rPr>
          <w:rFonts w:ascii="Times New Roman" w:hAnsi="Times New Roman" w:cs="Times New Roman"/>
        </w:rPr>
      </w:pPr>
      <w:r>
        <w:rPr>
          <w:rFonts w:cs="Times New Roman" w:ascii="Times New Roman" w:hAnsi="Times New Roman"/>
        </w:rPr>
        <w:t>&lt;</w:t>
        <w:tab/>
        <w:t>) По дворянскому проэкту, жалобы крестьян на помещиков обсужда-</w:t>
      </w:r>
    </w:p>
    <w:p>
      <w:pPr>
        <w:pStyle w:val="Normal"/>
        <w:ind w:firstLine="360"/>
        <w:jc w:val="both"/>
        <w:rPr>
          <w:rFonts w:ascii="Times New Roman" w:hAnsi="Times New Roman" w:cs="Times New Roman"/>
        </w:rPr>
      </w:pPr>
      <w:r>
        <w:rPr>
          <w:rFonts w:cs="Times New Roman" w:ascii="Times New Roman" w:hAnsi="Times New Roman"/>
        </w:rPr>
        <w:t>Император Александр, хотя и не придал этим заме</w:t>
        <w:softHyphen/>
        <w:t>чаниям силы обязательной для дворянства программы, однако одобрил их. В рескрипте от 30 января 1803 года на имя Сиверса, государь признал их „во всех отношениях со</w:t>
        <w:softHyphen/>
        <w:t>ответственными великодушным намерениям рыцарства*</w:t>
      </w:r>
      <w:r>
        <w:rPr>
          <w:rFonts w:cs="Times New Roman" w:ascii="Times New Roman" w:hAnsi="Times New Roman"/>
          <w:vertAlign w:val="superscript"/>
        </w:rPr>
        <w:t>4</w:t>
      </w:r>
      <w:r>
        <w:rPr>
          <w:rFonts w:cs="Times New Roman" w:ascii="Times New Roman" w:hAnsi="Times New Roman"/>
        </w:rPr>
        <w:t xml:space="preserve"> и предоставил собственному усердию Сиверса предложить их к соображению будущего собрания.</w:t>
      </w:r>
    </w:p>
    <w:p>
      <w:pPr>
        <w:pStyle w:val="Normal"/>
        <w:ind w:firstLine="360"/>
        <w:jc w:val="both"/>
        <w:rPr>
          <w:rFonts w:ascii="Times New Roman" w:hAnsi="Times New Roman" w:cs="Times New Roman"/>
        </w:rPr>
      </w:pPr>
      <w:r>
        <w:rPr>
          <w:rFonts w:cs="Times New Roman" w:ascii="Times New Roman" w:hAnsi="Times New Roman"/>
        </w:rPr>
        <w:t>Образ действия Сиверса, как очередного ландрата, сильно не понравился дворянству. Оно нашло, что он далеко забе</w:t>
        <w:softHyphen/>
        <w:t>гал вперед и слишком многое брал лично на себя; но в делах подобного рода, для решительного успеха, часто бывает нужно, чтоб изолированная личность, выделившись из общества и приняв на себя, хотя бы даже несколько самовольно, инициативу задуманного преобразования, тем самым отвлекла бы на себя же значительную долю того раз</w:t>
        <w:softHyphen/>
        <w:t>дражения, которое, может быть, надолго затормозило бы ход самого дела, еслиб возбужденные страсти не нашли себе ближайшего удовлетворения в терзании подвернувшейся им жертвы. Роль начинателя, одинокого борца и, в крайности- непреклонного в своем убеждении мученика, как будто создана была для Сиверса. Принимая ее добровольно на себя, он, конечно не мог не предчувствовать,что боевым его спо</w:t>
        <w:softHyphen/>
        <w:t>собностям придется скоро выдержать не легкое испытание*). лись в уездном орднунгс-герихте, потом в особых уездных коммис</w:t>
        <w:softHyphen/>
        <w:t>сиях и окончательно в ландратской коллегии и ни в одну из этих инстан</w:t>
        <w:softHyphen/>
        <w:t xml:space="preserve">ций не допускались заседатели от крестьян. Крестьянские же суды, под председательством помещика, предполагались исключительно для рассмотрения дел возникающих между крестьянами. Чтобы наглядным образом показать читателям, как далеко расходился Сиверс с огромным большинством </w:t>
      </w:r>
      <w:r>
        <w:rPr>
          <w:rFonts w:cs="Times New Roman" w:ascii="Times New Roman" w:hAnsi="Times New Roman"/>
          <w:smallCaps/>
        </w:rPr>
        <w:t xml:space="preserve">лифляндских </w:t>
      </w:r>
      <w:r>
        <w:rPr>
          <w:rFonts w:cs="Times New Roman" w:ascii="Times New Roman" w:hAnsi="Times New Roman"/>
        </w:rPr>
        <w:t>дворян, остается еще привести последний 27-й § дворянского проэкта, вписанный при последнем его пересмотре, перед отправкою в 1800 году: „Если дворянское собрание, ддо истинного блага помещиков и крестьян, признает впредь за необходимо нужное или если, сверх чаяния, крестьяне, составляющие целые деревни, чрез довольно доказанное своеволь</w:t>
        <w:softHyphen/>
        <w:t>ство и крайнюю свою злость заставят в сих постановлениях сделать какое либо пополнение или перемену, рыцарство именно себе предоставляет то учи</w:t>
        <w:softHyphen/>
        <w:t>нить и произвести в действо с доклада и утверждения Его Императорского Величества*. - Вот в каком направлении предусматривалось дальнейшее движение законодательства о крестьянах.</w:t>
      </w:r>
    </w:p>
    <w:p>
      <w:pPr>
        <w:pStyle w:val="Normal"/>
        <w:ind w:firstLine="360"/>
        <w:jc w:val="both"/>
        <w:rPr>
          <w:rFonts w:ascii="Times New Roman" w:hAnsi="Times New Roman" w:cs="Times New Roman"/>
        </w:rPr>
      </w:pPr>
      <w:r>
        <w:rPr>
          <w:rFonts w:cs="Times New Roman" w:ascii="Times New Roman" w:hAnsi="Times New Roman"/>
        </w:rPr>
        <w:t>и) До какой степени дворяне раздражены были поступком Сиверса (его</w:t>
      </w:r>
    </w:p>
    <w:p>
      <w:pPr>
        <w:pStyle w:val="Normal"/>
        <w:ind w:firstLine="360"/>
        <w:jc w:val="both"/>
        <w:rPr>
          <w:rFonts w:ascii="Times New Roman" w:hAnsi="Times New Roman" w:cs="Times New Roman"/>
        </w:rPr>
      </w:pPr>
      <w:r>
        <w:rPr>
          <w:rFonts w:cs="Times New Roman" w:ascii="Times New Roman" w:hAnsi="Times New Roman"/>
        </w:rPr>
        <w:t>Открылся ландтаг 1803-го года, один из самых бур</w:t>
        <w:softHyphen/>
        <w:t xml:space="preserve">ных когда либо освежавших провинциальную атмосферу </w:t>
      </w:r>
      <w:r>
        <w:rPr>
          <w:rFonts w:cs="Times New Roman" w:ascii="Times New Roman" w:hAnsi="Times New Roman"/>
          <w:smallCaps/>
        </w:rPr>
        <w:t>Лифляндии.</w:t>
      </w:r>
    </w:p>
    <w:p>
      <w:pPr>
        <w:pStyle w:val="Normal"/>
        <w:ind w:firstLine="360"/>
        <w:jc w:val="both"/>
        <w:rPr>
          <w:rFonts w:ascii="Times New Roman" w:hAnsi="Times New Roman" w:cs="Times New Roman"/>
        </w:rPr>
      </w:pPr>
      <w:r>
        <w:rPr>
          <w:rFonts w:cs="Times New Roman" w:ascii="Times New Roman" w:hAnsi="Times New Roman"/>
        </w:rPr>
        <w:t>В то время, кроме крестьянского вопроса, был еще другой, хотя н не вызванный, даже не признанный прави</w:t>
        <w:softHyphen/>
        <w:t>тельством, но сильно занимавший общество и потому гото</w:t>
        <w:softHyphen/>
        <w:t>вый стать на очередь даже без предварительного спроса. Отменяя одним почерком пера областные учреждения, введенные Екатериною II в остзейском крае как и в других частях империи, Павел I действовал в полном убеждении, что он исполнял единодушное желание всего края. В фтом он однако сильно ошибался. Не говоря уже о тех общественных группах позднейшего образования, у которых не было никаких стародавних привилегий и которые поэтому, с упразднением Екатерининских учреж</w:t>
        <w:softHyphen/>
        <w:t>дений, теряли разом все и всякия права в составе мест</w:t>
        <w:softHyphen/>
        <w:t xml:space="preserve">ных обществ, в самом дворянстве очень многие отнюдь не радовались непрошенному благодеянию, постигшему их родину. Опыт нескольких годов и сравнение прежнего дворянского учреждения с новым успели убедить их в превосходстве последнего: оно было не так многосложно, обходилось дешевле и давало всему сословию </w:t>
      </w:r>
      <w:r>
        <w:rPr>
          <w:rFonts w:cs="Times New Roman" w:ascii="Times New Roman" w:hAnsi="Times New Roman"/>
          <w:lang w:val="la-VA" w:eastAsia="la-VA" w:bidi="la-VA"/>
        </w:rPr>
        <w:t xml:space="preserve">in corpore, </w:t>
      </w:r>
      <w:r>
        <w:rPr>
          <w:rFonts w:cs="Times New Roman" w:ascii="Times New Roman" w:hAnsi="Times New Roman"/>
        </w:rPr>
        <w:t>то предложениями и испрошением чрезвычайного ландтага для их обсуждения) видно между прочим из писем графа Якова Ефимовича Сиверса к одной из его дочерей. Мы в них читаем: „Пишут из Риги: чувство омерзе</w:t>
        <w:softHyphen/>
        <w:t xml:space="preserve">ния </w:t>
      </w:r>
      <w:r>
        <w:rPr>
          <w:rFonts w:cs="Times New Roman" w:ascii="Times New Roman" w:hAnsi="Times New Roman"/>
          <w:lang w:val="la-VA" w:eastAsia="la-VA" w:bidi="la-VA"/>
        </w:rPr>
        <w:t xml:space="preserve">(eine anwidernde Empfindung dee Abscheue) </w:t>
      </w:r>
      <w:r>
        <w:rPr>
          <w:rFonts w:cs="Times New Roman" w:ascii="Times New Roman" w:hAnsi="Times New Roman"/>
        </w:rPr>
        <w:t>заставляет умолчать об имени автора предложений, конечно нашего земляка. И при Карле XI, земляки же предложили проклятую редукцию*.</w:t>
      </w:r>
    </w:p>
    <w:p>
      <w:pPr>
        <w:pStyle w:val="Normal"/>
        <w:ind w:firstLine="360"/>
        <w:jc w:val="both"/>
        <w:rPr>
          <w:rFonts w:ascii="Times New Roman" w:hAnsi="Times New Roman" w:cs="Times New Roman"/>
        </w:rPr>
      </w:pPr>
      <w:r>
        <w:rPr>
          <w:rFonts w:cs="Times New Roman" w:ascii="Times New Roman" w:hAnsi="Times New Roman"/>
        </w:rPr>
        <w:t>В другом письме, граф Сиверс прямо от себя писал о своем одно</w:t>
        <w:softHyphen/>
        <w:t>фамильце ландрате: „Отвратительно то, что говорят, а именно, будто бы Ранценауский Сиверс автор предложений. Я этому не верю, однако невольно подумаешь: до каких крайностей не доведет сердце, когда та или другая страсть им овладеет и заглушит голос рассудка*.-Стало быть и много</w:t>
        <w:softHyphen/>
        <w:t>испытанный, престарелый граф Сиверс беспощадно осуждал своего одно</w:t>
        <w:softHyphen/>
        <w:t>фамильца. Это было тем более с его стороны непростительно, что сам он гораздо более позволял себе и гораздо бесцеремоннее обращался с дво</w:t>
        <w:softHyphen/>
        <w:t>рянскими постановлениями. Так, не далее как за год перед тем, он письменно и настойчиво советовал Императору Александру отменить и пере</w:t>
        <w:softHyphen/>
        <w:t xml:space="preserve">делать устав о </w:t>
      </w:r>
      <w:r>
        <w:rPr>
          <w:rFonts w:cs="Times New Roman" w:ascii="Times New Roman" w:hAnsi="Times New Roman"/>
          <w:smallCaps/>
        </w:rPr>
        <w:t xml:space="preserve">лифляндском </w:t>
      </w:r>
      <w:r>
        <w:rPr>
          <w:rFonts w:cs="Times New Roman" w:ascii="Times New Roman" w:hAnsi="Times New Roman"/>
        </w:rPr>
        <w:t>земском банке, только что составленный дво</w:t>
        <w:softHyphen/>
        <w:t>рянством и, по ходатайству ландтага, удостоившийся Высочайшего утверждения.</w:t>
      </w:r>
    </w:p>
    <w:p>
      <w:pPr>
        <w:pStyle w:val="Normal"/>
        <w:jc w:val="both"/>
        <w:rPr>
          <w:rFonts w:ascii="Times New Roman" w:hAnsi="Times New Roman" w:cs="Times New Roman"/>
        </w:rPr>
      </w:pPr>
      <w:r>
        <w:rPr>
          <w:rFonts w:cs="Times New Roman" w:ascii="Times New Roman" w:hAnsi="Times New Roman"/>
        </w:rPr>
        <w:t>есть общему собранию дворянства, более простора и свободы действия. Главная разница между общим дворянским уч</w:t>
        <w:softHyphen/>
        <w:t>реждением и местным заключалась в том, что во главе последнего стояла ландратская коллегия, упраздненная Ека</w:t>
        <w:softHyphen/>
        <w:t>териною и восстановленная Павлом. Свежий опыт естест</w:t>
        <w:softHyphen/>
        <w:t>венно наводил на вопрос: была ли в ней действительная надобность? Ландратская коллегия не принадлежала к числу стародавних земских учреждений. Она была творением швед</w:t>
        <w:softHyphen/>
        <w:t>ского правительства и, открывая ее в 1643 году, тогдашний король создавал отнюдь не общественное учреждение, не представительство дворянских сословных интересов, а чисто правительственный, совещательно-исполнительный ор</w:t>
        <w:softHyphen/>
        <w:t>ган, предназначавшийся в помощь королевскому намест</w:t>
        <w:softHyphen/>
        <w:t>нику и „обязанный идти с ним верно, рука об руку</w:t>
      </w:r>
      <w:r>
        <w:rPr>
          <w:rFonts w:cs="Times New Roman" w:ascii="Times New Roman" w:hAnsi="Times New Roman"/>
          <w:vertAlign w:val="superscript"/>
        </w:rPr>
        <w:t>4</w:t>
      </w:r>
      <w:r>
        <w:rPr>
          <w:rFonts w:cs="Times New Roman" w:ascii="Times New Roman" w:hAnsi="Times New Roman"/>
        </w:rPr>
        <w:t>. Сообразно этому назначению, определен был круг дея</w:t>
        <w:softHyphen/>
        <w:t>тельности ландратов. Они, между прочим, в уездах, принимали жалобы, изучали дела местного интереса, обо всем докладывали наместнику, участвовали в смотрах ополчения, устроенного на правилах поместной службы, словом: по роду занятий, свойству дел и по порядку их производства, ландратская коллегия гораздо более походила на теперешнее паше губернское правление, чем на дворян</w:t>
        <w:softHyphen/>
        <w:t>ское депутатское собрание. С другой стороны, так как члены её выбирались дворянством и только утверждались на</w:t>
        <w:softHyphen/>
        <w:t xml:space="preserve">местником (на половину из </w:t>
      </w:r>
      <w:r>
        <w:rPr>
          <w:rFonts w:cs="Times New Roman" w:ascii="Times New Roman" w:hAnsi="Times New Roman"/>
          <w:smallCaps/>
        </w:rPr>
        <w:t xml:space="preserve">лифляндских </w:t>
      </w:r>
      <w:r>
        <w:rPr>
          <w:rFonts w:cs="Times New Roman" w:ascii="Times New Roman" w:hAnsi="Times New Roman"/>
        </w:rPr>
        <w:t>уроженцев и на половину из Шведов) то, по составу своему, она, при слабом правительстве или во время какого либо полити</w:t>
        <w:softHyphen/>
        <w:t>ческого кризиса, могла довольно легко переродиться в со</w:t>
        <w:softHyphen/>
        <w:t>словное представительство. Так и случилось. Созданное Швециею учреждение не только не оправдало её ожиданий, а напротив, очень скоро обратилось в орган дворянской оп</w:t>
        <w:softHyphen/>
        <w:t>позиции и, вследствие этого, в исходе 1694 года, было окон</w:t>
        <w:softHyphen/>
        <w:t>чательно упразднено Карлом XI. В начале нынешнего века, восстановленная ландратская коллегия представлялась чем-то совершенно ненормальным. Прежняя её служба правительству давно кончилась; она решительно выделилась из круга правительственных инстанций и стала к гене</w:t>
        <w:softHyphen/>
        <w:t>рал-губернатору в отношения независимого от него, со</w:t>
        <w:softHyphen/>
      </w:r>
    </w:p>
    <w:p>
      <w:pPr>
        <w:pStyle w:val="Normal"/>
        <w:jc w:val="both"/>
        <w:rPr>
          <w:rFonts w:ascii="Times New Roman" w:hAnsi="Times New Roman" w:cs="Times New Roman"/>
        </w:rPr>
      </w:pPr>
      <w:r>
        <w:rPr>
          <w:rFonts w:cs="Times New Roman" w:ascii="Times New Roman" w:hAnsi="Times New Roman"/>
        </w:rPr>
        <w:t>вершенно самостоятельного общественного учреждения; в тоже время, по старой памяти о прежнем своем значении, она не подчинялась и дворянству, не признавала над собою его контроля и, по отношению к ландтагу, претендавала на самостоятельность, совершенно несвойственную собранию по</w:t>
        <w:softHyphen/>
        <w:t>веренных перед лицом избравших их доверителей. По</w:t>
        <w:softHyphen/>
        <w:t>нятно, что родилась мысль избавиться от неё, испросив восстановления Екатерининских учреждений, или, по край</w:t>
        <w:softHyphen/>
        <w:t>ней мере, преобразовать ее в видах теснейшего её под</w:t>
        <w:softHyphen/>
        <w:t>чинения дворянскому сословию *).</w:t>
      </w:r>
    </w:p>
    <w:p>
      <w:pPr>
        <w:pStyle w:val="Normal"/>
        <w:ind w:firstLine="360"/>
        <w:jc w:val="both"/>
        <w:rPr>
          <w:rFonts w:ascii="Times New Roman" w:hAnsi="Times New Roman" w:cs="Times New Roman"/>
        </w:rPr>
      </w:pPr>
      <w:r>
        <w:rPr>
          <w:rFonts w:cs="Times New Roman" w:ascii="Times New Roman" w:hAnsi="Times New Roman"/>
        </w:rPr>
        <w:t>Антагонизм между ландратскою коллегиею и значитель</w:t>
        <w:softHyphen/>
        <w:t>ною частью дворянства отозвался и в группировке партий по крестьянскому вопросу. Сиверс был старшим ландра</w:t>
        <w:softHyphen/>
        <w:t>том и первенствовал в коллегии, которая, подчиняясь его влиянию, в этом последнем вопросе служила центром и органом либерального направления; наоборот, и преиму</w:t>
        <w:softHyphen/>
        <w:t>щественно вследствие этого, к крепостникам пристали все сторонники Екатерининских учреждений и политические враги коллегии, в том числе и граф Я. Е. Сиверс.</w:t>
      </w:r>
    </w:p>
    <w:p>
      <w:pPr>
        <w:pStyle w:val="Normal"/>
        <w:ind w:firstLine="360"/>
        <w:jc w:val="both"/>
        <w:rPr>
          <w:rFonts w:ascii="Times New Roman" w:hAnsi="Times New Roman" w:cs="Times New Roman"/>
        </w:rPr>
      </w:pPr>
      <w:r>
        <w:rPr>
          <w:rFonts w:cs="Times New Roman" w:ascii="Times New Roman" w:hAnsi="Times New Roman"/>
        </w:rPr>
        <w:t>Тогдашний генерал губернатор князь Голицын, знав</w:t>
        <w:softHyphen/>
        <w:t>ший гораздо лучше генерал-губернаторов нашего времени все, что около него творилось, говорилось и замышлялось, предупреждал министра внутренних дел, графа Кочубея,</w:t>
      </w:r>
    </w:p>
    <w:p>
      <w:pPr>
        <w:pStyle w:val="Normal"/>
        <w:ind w:firstLine="360"/>
        <w:jc w:val="both"/>
        <w:rPr>
          <w:rFonts w:ascii="Times New Roman" w:hAnsi="Times New Roman" w:cs="Times New Roman"/>
        </w:rPr>
      </w:pPr>
      <w:r>
        <w:rPr>
          <w:rFonts w:cs="Times New Roman" w:ascii="Times New Roman" w:hAnsi="Times New Roman"/>
        </w:rPr>
        <w:t>9 Вопрос этот, как читатели увидят ниже, обсуждался несколько лет к ряду. В 1805 г., Сиверс; как старший ландрат, горячо отстаивавший независимость коллегии от дворянскато ландтага, но за то признававший вполне её зависимость от правительства, по поручению коллегии, испрашивал у выс</w:t>
        <w:softHyphen/>
        <w:t>шего правительства категорического ответа на вопрос: „суть ли ландраты государственные чиновники или экономы дворянства, и от кого утверждение их зависит?*-Министр отвечал через генерал-губернатора: „как лан</w:t>
        <w:softHyphen/>
        <w:t>дратская коллегия составлена по привилегиям лифляндского рыцарства (?) то, попрежнему, пусть утверждаются начальником губерния*-Этот ответ об</w:t>
        <w:softHyphen/>
        <w:t>наруживал отсутствие всякой логики-в выводе и полное незнание истории-в справке. Ландратская коллегия составлена была (говоря языком министерства) не по привилегиям рыцарства, а по Высочайшему повелению шведского короля; в сословных привилегиях рыцарства об ней не было помина, да и не могло быть, по той же причине, по которой в привилегиях неуместно было бы говорить о губернском правлении, о казенной палате, о прокурорах, жандар</w:t>
        <w:softHyphen/>
        <w:t>мах и т. д.</w:t>
      </w:r>
    </w:p>
    <w:p>
      <w:pPr>
        <w:pStyle w:val="Normal"/>
        <w:jc w:val="both"/>
        <w:rPr>
          <w:rFonts w:ascii="Times New Roman" w:hAnsi="Times New Roman" w:cs="Times New Roman"/>
        </w:rPr>
      </w:pPr>
      <w:r>
        <w:rPr>
          <w:rFonts w:cs="Times New Roman" w:ascii="Times New Roman" w:hAnsi="Times New Roman"/>
        </w:rPr>
        <w:t xml:space="preserve">что многие на ландтаге намеревались сделать предложение об испрошении восстановления в </w:t>
      </w:r>
      <w:r>
        <w:rPr>
          <w:rFonts w:cs="Times New Roman" w:ascii="Times New Roman" w:hAnsi="Times New Roman"/>
          <w:smallCaps/>
        </w:rPr>
        <w:t>Лифляндии</w:t>
      </w:r>
      <w:r>
        <w:rPr>
          <w:rFonts w:cs="Times New Roman" w:ascii="Times New Roman" w:hAnsi="Times New Roman"/>
        </w:rPr>
        <w:t xml:space="preserve"> наместнического правления и просил на этот случай снабдить его настав</w:t>
        <w:softHyphen/>
        <w:t>лением. На это министр отвечал ему секретно: „Его Импе</w:t>
        <w:softHyphen/>
        <w:t>раторское Величество на содержание письма Вашего Сиятель</w:t>
        <w:softHyphen/>
        <w:t>ства отозваться соизволил, что, не любя делать частых пе</w:t>
        <w:softHyphen/>
        <w:t>ремен в образе управления и зная, что вопрос,о введе</w:t>
        <w:softHyphen/>
        <w:t xml:space="preserve">нии в </w:t>
      </w:r>
      <w:r>
        <w:rPr>
          <w:rFonts w:cs="Times New Roman" w:ascii="Times New Roman" w:hAnsi="Times New Roman"/>
          <w:smallCaps/>
        </w:rPr>
        <w:t>Лифляндии</w:t>
      </w:r>
      <w:r>
        <w:rPr>
          <w:rFonts w:cs="Times New Roman" w:ascii="Times New Roman" w:hAnsi="Times New Roman"/>
        </w:rPr>
        <w:t xml:space="preserve"> общего учреждения требует многих со</w:t>
        <w:softHyphen/>
        <w:t>ображений, без коих нельзя решить с достоверностью, до какой степени может быть сие введение предпочтительно на</w:t>
        <w:softHyphen/>
        <w:t>стоящему порядку вещей, находит излишним, чтоб дво</w:t>
        <w:softHyphen/>
        <w:t>рянство теперь им занималось, и сие тем более, что пред мет сей, по существу своему, более принадлежит к усмот</w:t>
        <w:softHyphen/>
        <w:t>рениям правительства, которое, в свое время, по зрелом всех обстоятельств уважении, не оставит принять и на</w:t>
        <w:softHyphen/>
        <w:t>значить к исполнению нужные меры направления*.-Итак, мы сами отклоняли объединение края с государством.</w:t>
      </w:r>
    </w:p>
    <w:p>
      <w:pPr>
        <w:pStyle w:val="Normal"/>
        <w:ind w:firstLine="360"/>
        <w:jc w:val="both"/>
        <w:rPr>
          <w:rFonts w:ascii="Times New Roman" w:hAnsi="Times New Roman" w:cs="Times New Roman"/>
        </w:rPr>
      </w:pPr>
      <w:r>
        <w:rPr>
          <w:rFonts w:cs="Times New Roman" w:ascii="Times New Roman" w:hAnsi="Times New Roman"/>
        </w:rPr>
        <w:t>Неизвестно, узнал ли об этом ландтаг, или нетъ*, во всяком случае, он этим не стеснился. Собравшееся дво</w:t>
        <w:softHyphen/>
        <w:t>рянство назначило из среды своей особую коммиссию, на которую возложено было, по широкой данной ей программе, разработать проэкт реформы управления, юстиции, дворян</w:t>
        <w:softHyphen/>
        <w:t>ского штата и хозяйства. Она набрана была из партии враж</w:t>
        <w:softHyphen/>
        <w:t>дебной ландратской коллегии ') и в своем проекте изме</w:t>
        <w:softHyphen/>
        <w:t>нения устава дворянского сейма ограничилась почти исклю</w:t>
        <w:softHyphen/>
        <w:t>чительно мерами, имевшими целью подчинить коллегию дво</w:t>
        <w:softHyphen/>
        <w:t>рянскому собранию. В возгоревшихся прениях обнаружи</w:t>
        <w:softHyphen/>
        <w:t>лась с обеих сторон крайняя запальчивость, при чем вы</w:t>
        <w:softHyphen/>
        <w:t>сказано было сгоряча много для нас поучительного. Ланд</w:t>
        <w:softHyphen/>
        <w:t>раты, в поданном ими объяснении, прямо называли себя „правительственными чиновниками, советом, учрежденным при местном представителе власти и для него*. Собрание, говорили они, „может только давать ландратам инструкции, которые однако подлежат утверждению правительства, дабы</w:t>
      </w:r>
    </w:p>
    <w:p>
      <w:pPr>
        <w:pStyle w:val="Normal"/>
        <w:ind w:firstLine="360"/>
        <w:jc w:val="both"/>
        <w:rPr>
          <w:rFonts w:ascii="Times New Roman" w:hAnsi="Times New Roman" w:cs="Times New Roman"/>
        </w:rPr>
      </w:pPr>
      <w:r>
        <w:rPr>
          <w:rFonts w:cs="Times New Roman" w:ascii="Times New Roman" w:hAnsi="Times New Roman"/>
        </w:rPr>
        <w:t xml:space="preserve">9 В ней заседали., под председательством </w:t>
      </w:r>
      <w:r>
        <w:rPr>
          <w:rFonts w:cs="Times New Roman" w:ascii="Times New Roman" w:hAnsi="Times New Roman"/>
          <w:smallCaps/>
        </w:rPr>
        <w:t>ф.</w:t>
      </w:r>
      <w:r>
        <w:rPr>
          <w:rFonts w:cs="Times New Roman" w:ascii="Times New Roman" w:hAnsi="Times New Roman"/>
        </w:rPr>
        <w:t xml:space="preserve"> Липгарда, Блумен, Гернгросс, </w:t>
      </w:r>
      <w:r>
        <w:rPr>
          <w:rFonts w:cs="Times New Roman" w:ascii="Times New Roman" w:hAnsi="Times New Roman"/>
          <w:smallCaps/>
        </w:rPr>
        <w:t>Фитингоф,</w:t>
      </w:r>
      <w:r>
        <w:rPr>
          <w:rFonts w:cs="Times New Roman" w:ascii="Times New Roman" w:hAnsi="Times New Roman"/>
        </w:rPr>
        <w:t xml:space="preserve"> Трансзее, гр. Миних, Штирнгильм, Бок и ландрихтер Август Сиверс.</w:t>
      </w:r>
    </w:p>
    <w:p>
      <w:pPr>
        <w:pStyle w:val="Normal"/>
        <w:jc w:val="both"/>
        <w:rPr>
          <w:rFonts w:ascii="Times New Roman" w:hAnsi="Times New Roman" w:cs="Times New Roman"/>
        </w:rPr>
      </w:pPr>
      <w:r>
        <w:rPr>
          <w:rFonts w:cs="Times New Roman" w:ascii="Times New Roman" w:hAnsi="Times New Roman"/>
        </w:rPr>
        <w:t>права Величества ничем не ограничивались; ибо ни нас лично, ни внутреннего устроения, по которому предложения наши должны исполняться, собрание никогда не имело права утверждать* Так ли смотрит на себя ландратская кол</w:t>
        <w:softHyphen/>
        <w:t>легия теперь!</w:t>
      </w:r>
    </w:p>
    <w:p>
      <w:pPr>
        <w:pStyle w:val="Normal"/>
        <w:ind w:firstLine="360"/>
        <w:jc w:val="both"/>
        <w:rPr>
          <w:rFonts w:ascii="Times New Roman" w:hAnsi="Times New Roman" w:cs="Times New Roman"/>
        </w:rPr>
      </w:pPr>
      <w:r>
        <w:rPr>
          <w:rFonts w:cs="Times New Roman" w:ascii="Times New Roman" w:hAnsi="Times New Roman"/>
        </w:rPr>
        <w:t>Главным побуждением к ополчению против коллегии была всетаки личная злоба на Сиверса, которому дворянство мстило за толчек, данный им крестьянскому делу. Это видно из того, что особенным ожесточением отличились именно вожаки тогдашних крепостников: Девенштерн, Циммер</w:t>
        <w:softHyphen/>
        <w:t>ман, Нуммерс, Штрандман, Вейс, Липгард и Криднер. Все они, по очереди, выступали против него, а он отбивался почти один. Это была своего рода травля; нако</w:t>
        <w:softHyphen/>
        <w:t>нец, выведенный из терпения и не находя в самой кол</w:t>
        <w:softHyphen/>
        <w:t>легии полной себе поддержки, он произнес перед собра</w:t>
        <w:softHyphen/>
        <w:t>нием длинную речь, навсегда оставшуюся в памяти всех слышавших ее. В ней очень живо выступает личность Сиверса и потому мы приведем ее здесь в точном пере</w:t>
        <w:softHyphen/>
        <w:t>воде, с некоторыми впрочем пропуска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жде чем преступлено будет к окончательному суж</w:t>
        <w:softHyphen/>
        <w:t>дению по предложениям коммиссии, позвольте мне, господа, как старшему члену ландратской коллегии, против прав и преимуществ которой они направлены, высказать вам искренно мое мнение о замышляемых переменах в зем</w:t>
        <w:softHyphen/>
        <w:t>ском нашем учреждении и тем облегчить себя от лич</w:t>
        <w:softHyphen/>
        <w:t>ного долга, сделавшагося для меня тяжким при теперешнихъ</w:t>
      </w:r>
    </w:p>
    <w:p>
      <w:pPr>
        <w:pStyle w:val="Normal"/>
        <w:ind w:firstLine="360"/>
        <w:jc w:val="both"/>
        <w:rPr>
          <w:rFonts w:ascii="Times New Roman" w:hAnsi="Times New Roman" w:cs="Times New Roman"/>
        </w:rPr>
      </w:pPr>
      <w:r>
        <w:rPr>
          <w:rFonts w:cs="Times New Roman" w:ascii="Times New Roman" w:hAnsi="Times New Roman"/>
        </w:rPr>
        <w:t xml:space="preserve">Все сколько нибудь замечательные письменные мнения и предложения членов собрания, равно как и журналы заседаний, сообщались генерал-губерзатору (неизвестно, по секрету ли или с ведома собрания) в копиях, за* свидетельствованных тогдашним нотариусом дворянства Р. </w:t>
      </w:r>
      <w:r>
        <w:rPr>
          <w:rFonts w:cs="Times New Roman" w:ascii="Times New Roman" w:hAnsi="Times New Roman"/>
          <w:smallCaps/>
        </w:rPr>
        <w:t>ф.</w:t>
      </w:r>
      <w:r>
        <w:rPr>
          <w:rFonts w:cs="Times New Roman" w:ascii="Times New Roman" w:hAnsi="Times New Roman"/>
        </w:rPr>
        <w:t xml:space="preserve"> Самсоном, впоследствии ландратом и известным публицистом (умер в 1858 .году), а иногда за подписью секретаря дворянства </w:t>
      </w:r>
      <w:r>
        <w:rPr>
          <w:rFonts w:cs="Times New Roman" w:ascii="Times New Roman" w:hAnsi="Times New Roman"/>
          <w:smallCaps/>
        </w:rPr>
        <w:t>ф.</w:t>
      </w:r>
      <w:r>
        <w:rPr>
          <w:rFonts w:cs="Times New Roman" w:ascii="Times New Roman" w:hAnsi="Times New Roman"/>
        </w:rPr>
        <w:t xml:space="preserve"> Фегезака. К некоторым из этих копий прилагались переводы на русский язык. Все это пересылалось в Петербург и подшивалось к делам. Теперь, между генерал-губернатором и ландтагом, опустилась непроницаемая завеса и, чтобы узнать что нибудь о происходящем в собрании, он должен обращаться к остзейским кореспонденциям немецких заграничных газет. За то, для записывания речей, на каждый ландтаг выписываются стенографы из Берлина. Одно окно, обра</w:t>
        <w:softHyphen/>
        <w:t>щенное к России, заделано, а открыто другое, с противоположной стороны.</w:t>
      </w:r>
    </w:p>
    <w:p>
      <w:pPr>
        <w:pStyle w:val="Normal"/>
        <w:tabs>
          <w:tab w:val="clear" w:pos="708"/>
          <w:tab w:val="left" w:pos="5047" w:leader="none"/>
        </w:tabs>
        <w:jc w:val="both"/>
        <w:rPr>
          <w:rFonts w:ascii="Times New Roman" w:hAnsi="Times New Roman" w:cs="Times New Roman"/>
        </w:rPr>
      </w:pPr>
      <w:r>
        <w:rPr>
          <w:rFonts w:cs="Times New Roman" w:ascii="Times New Roman" w:hAnsi="Times New Roman"/>
        </w:rPr>
        <w:t>Соч. Ю. Самарина. X.</w:t>
        <w:tab/>
        <w:t>6</w:t>
      </w:r>
    </w:p>
    <w:p>
      <w:pPr>
        <w:pStyle w:val="Normal"/>
        <w:jc w:val="both"/>
        <w:rPr>
          <w:rFonts w:ascii="Times New Roman" w:hAnsi="Times New Roman" w:cs="Times New Roman"/>
        </w:rPr>
      </w:pPr>
      <w:r>
        <w:rPr>
          <w:rFonts w:cs="Times New Roman" w:ascii="Times New Roman" w:hAnsi="Times New Roman"/>
        </w:rPr>
        <w:t>моих отношениях к собранию. Предоставление каждому граж</w:t>
        <w:softHyphen/>
        <w:t>данину права изменять земское учреждение и давать законы правительству повело бы к общему замешательству; такое право несовместно с самодержавием. Да и какой пользы можно бы было ожидать от учреждения в роде предлагае</w:t>
        <w:softHyphen/>
        <w:t>мого нам устава для наших собраний, устава, который мог бы подвергаться переделкам на каждом съезде и на</w:t>
        <w:softHyphen/>
        <w:t>ходился бы в зависимости от частных взглядов и инте</w:t>
        <w:softHyphen/>
        <w:t>ресов нескольких стакнувшихся членов? Бблыпая часть из вас, господа, поймет меня без дальних объяснений. Уступи я нынешнему собранию право вводить новизны, я тем самым отнял бы у себя возможность отказывать в том же последующим. И какое право может иметь собра</w:t>
        <w:softHyphen/>
        <w:t>ние урезывать, ограничивать и отменять права, доходы и привилегии, дарованные ландратской коллегии Государями и ими торжественно гарантированные? Нет, господа, никогда не будете вы признаны ни судьями над нею, ни тем паче законодателями. Однако, большинство вашей коммиссии не только присвоило себе это право, но даже проэктировало пра* вила, крайне оскорбительные для коллегии, руководствуясь оши</w:t>
        <w:softHyphen/>
        <w:t>бочным мнением, будто бы ландраты суть чиновники дво</w:t>
        <w:softHyphen/>
        <w:t xml:space="preserve">рянства, а не государства </w:t>
      </w:r>
      <w:r>
        <w:rPr>
          <w:rFonts w:cs="Times New Roman" w:ascii="Times New Roman" w:hAnsi="Times New Roman"/>
          <w:lang w:val="la-VA" w:eastAsia="la-VA" w:bidi="la-VA"/>
        </w:rPr>
        <w:t xml:space="preserve">(Beamte des Adels und nicht des Staates). </w:t>
      </w:r>
      <w:r>
        <w:rPr>
          <w:rFonts w:cs="Times New Roman" w:ascii="Times New Roman" w:hAnsi="Times New Roman"/>
        </w:rPr>
        <w:t>Не мешало бы заглянуть в наш архив, тогда открылось бы совсем иное“.-Следовало опровержение проэкта по пунктам и затем Сиверс продолжал: „От до</w:t>
        <w:softHyphen/>
        <w:t>казанной неправомерности предложения перейдем к побуж</w:t>
        <w:softHyphen/>
        <w:t>дениям, вызвавшим его. Откуда взялось это внезапное же</w:t>
        <w:softHyphen/>
        <w:t>лание, отчего вдруг большинство собрания почувствовало неотложную необходимость преобразования? Не от недостат</w:t>
        <w:softHyphen/>
        <w:t>ков ли теперешнего порядка и не от вкравшихся ли зло</w:t>
        <w:softHyphen/>
        <w:t>употреблений? Но тогда не обязано ли собрание потребовать от составителей проэкта, чтоб они обнаружили их? Иначе, как их исправить и как удовлетворить недовольных, буде они сами не в состоянии выяснить предметов своих жа</w:t>
        <w:softHyphen/>
        <w:t>лоб? Если же уличается в нерадении, в неверности по отправлению должности, или в злоупотреблении кто нибудь один из членов, то к чему посягать на все учреждение и колебать в собрании доверенность, любовь и уважение къ</w:t>
      </w:r>
    </w:p>
    <w:p>
      <w:pPr>
        <w:pStyle w:val="Normal"/>
        <w:jc w:val="both"/>
        <w:rPr>
          <w:rFonts w:ascii="Times New Roman" w:hAnsi="Times New Roman" w:cs="Times New Roman"/>
        </w:rPr>
      </w:pPr>
      <w:r>
        <w:rPr>
          <w:rFonts w:cs="Times New Roman" w:ascii="Times New Roman" w:hAnsi="Times New Roman"/>
        </w:rPr>
        <w:t xml:space="preserve">прочим членам? Почему не решаются высказать громко, перед всеми подозрений, так усердно распространяемых вкрадчивым шепотом? Эта глухая молва, речь г. </w:t>
      </w:r>
      <w:r>
        <w:rPr>
          <w:rFonts w:cs="Times New Roman" w:ascii="Times New Roman" w:hAnsi="Times New Roman"/>
          <w:smallCaps/>
        </w:rPr>
        <w:t>ф.</w:t>
      </w:r>
      <w:r>
        <w:rPr>
          <w:rFonts w:cs="Times New Roman" w:ascii="Times New Roman" w:hAnsi="Times New Roman"/>
        </w:rPr>
        <w:t xml:space="preserve"> Левен Штерна, здесь им произнесенная, толки ходившие в не</w:t>
        <w:softHyphen/>
        <w:t>которых кружках во время моей отлучки в Петербург, все это требует выяснения моих отношений к теперешнему собранию, ибо вы сочли бы меня бесчувственным или крайне слабым в знании людей, еслиб я не относил лично к себе этого сдерживаемого ропота и этих бродящих подо</w:t>
        <w:softHyphen/>
        <w:t>зрений. В чем же заключается мой проступок? Не в утруж</w:t>
        <w:softHyphen/>
        <w:t>дении ли Государя Императора просьбою об утверждении определений ландтага 1798 года?-Но я исполнял только по</w:t>
        <w:softHyphen/>
        <w:t>ручение, возложенное на меня самим собранием. Не твердая ли уверенность, с которою я ссылался на хорошо мне из</w:t>
        <w:softHyphen/>
        <w:t>вестные благородные чувства и справедливость вапиу?-В таком случае, господа, простите мне эту уверенность: в то время я находился еще под впечатлением собраний 1795, 1796 и 1798 годов и имел перед собою их определения. Не поручение ли данное мне Его Императорским Величе</w:t>
        <w:softHyphen/>
        <w:t>ством, соизволившим через меня вызвать в вас про</w:t>
        <w:softHyphen/>
        <w:t>свещенное и человеколюбивое намерение возвратить кресть</w:t>
        <w:softHyphen/>
        <w:t>янам вашим права, единственно злоупотреблением власти у них отнятые, благодаря послаблению со стороны правительства, права, которых восстановления требуют как провинциаль</w:t>
        <w:softHyphen/>
        <w:t>ные наши законы, так и справедливость? Не некоторые ли приговоры постановленные по жалобам крестьян?-Так прочтите же, умоляю вас,* подлинные акты в этих делах, прежде чем вы произнесете осуждение, и я уверен, что че</w:t>
        <w:softHyphen/>
        <w:t>ловеческое чувство ваше глубоко возмутится происходив</w:t>
        <w:softHyphen/>
        <w:t>шими неистовствами. Или нет ли между вами человека, который бы обвинил меня в каком либо упущении или преступлении по должности?-Пусть же выйдет он вперед, я готов отвечать публично, лишь бы увидать моих сочле</w:t>
        <w:softHyphen/>
        <w:t>нов оправданными, и затем подчинюсь вашему приговору. Не я ли сам просил вас, при вступлении моем в на</w:t>
        <w:softHyphen/>
        <w:t>стоящую должность, привлекать меня к ответственности за малейшее упущение и не я ли первый публично дал отчет в моих действиях? Не тот же ли я, которого в 1789 году, 6’</w:t>
      </w:r>
    </w:p>
    <w:p>
      <w:pPr>
        <w:pStyle w:val="Normal"/>
        <w:jc w:val="both"/>
        <w:rPr>
          <w:rFonts w:ascii="Times New Roman" w:hAnsi="Times New Roman" w:cs="Times New Roman"/>
        </w:rPr>
      </w:pPr>
      <w:r>
        <w:rPr>
          <w:rFonts w:cs="Times New Roman" w:ascii="Times New Roman" w:hAnsi="Times New Roman"/>
        </w:rPr>
        <w:t>в Вольмарском и Валкском уездах, вы выбрали в уезд</w:t>
        <w:softHyphen/>
        <w:t>ные дворянские предводители и которого, по трехлетнем от</w:t>
        <w:softHyphen/>
        <w:t>правлении этой должности, вы единогласно, в обоих уездах выбрали вновь в 1792 году? Не меня ли, после того, выби</w:t>
        <w:softHyphen/>
        <w:t>рали вы в губернские предводители, 89-ю голосами избиратель</w:t>
        <w:softHyphen/>
        <w:t>ными против 20-ти неизбирательных, потом в 1795 году, 137-ю избирательными, против 9-ти неизбирательных, а в 1796 году в ландраты, единодушно, 154-мя голосами? Не я ли, потом, сложив с себя эту должность, упрашивал вас со слезами уволить меня и не меня ли вы, однако, вторично и единогласно выбрали вновь? Такое неограниченное доверие, такия доказательства уважения и доброго ко мне расположения так крепко приковали меня к вам взаимною преданностью, признательностью и любовью, что я пожертвовал собствен</w:t>
        <w:softHyphen/>
        <w:t>ными моими делами, домашним счастьем, большею частью моего состояния, даже отеческим долгом перед единствен</w:t>
        <w:softHyphen/>
        <w:t>ным сыном, ища себе награды единственно в совестливом исполнении моих служебных обязанностей и в вашем бла</w:t>
        <w:softHyphen/>
        <w:t>говолении находя замену всему. Чтоб не показаться хвастли</w:t>
        <w:softHyphen/>
        <w:t>вым, я умалчиваю об исполненных мною поручениях ва</w:t>
        <w:softHyphen/>
        <w:t>ших в шести различных депутациях и о многих снятых с края обременительных тягостях, но не могу пропустить одной эпохи в моей жизни. По злобному и лживому обвинению двоих из наших сочленов, уличенных в преступлении и всетаки находящихся посреди нас, даже (благодаря произволь</w:t>
        <w:softHyphen/>
        <w:t>ному толкованию последнего манифеста) пользующихся воз</w:t>
        <w:softHyphen/>
        <w:t>можностью продолжать свои противозаконные деяния, я дол</w:t>
        <w:softHyphen/>
        <w:t>жен был явиться в Петербург перед Высочайшее суди</w:t>
        <w:softHyphen/>
        <w:t xml:space="preserve">лище, как обвиняемый в государственном преступлении. По этому делу два старшие ландрата, оба двукратно удостоиваемые выбора в губернские предводители и получавшие многие доказательства вашего уважения, были устранены от должности, пока наконец выяснена была несправедливость и лживость взведенного на них обвинения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9 Здесь речь идет о деле некоего помещика </w:t>
      </w:r>
      <w:r>
        <w:rPr>
          <w:rFonts w:cs="Times New Roman" w:ascii="Times New Roman" w:hAnsi="Times New Roman"/>
          <w:smallCaps/>
        </w:rPr>
        <w:t>ф.</w:t>
      </w:r>
      <w:r>
        <w:rPr>
          <w:rFonts w:cs="Times New Roman" w:ascii="Times New Roman" w:hAnsi="Times New Roman"/>
        </w:rPr>
        <w:t xml:space="preserve"> Ганеноельда, прославив</w:t>
        <w:softHyphen/>
        <w:t>шагося своею свирепостью; он засекал людей, забивал ил в кандалы и скованных заставлял молоть на ручной мельнице, многих крестьян разо</w:t>
        <w:softHyphen/>
        <w:t>гнал, других довел до самоубийства, между прочим Старостину жену, к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сделано было вами, господа, после этого времени на трех бывших собраниях?-Ничего! Отчего такое про</w:t>
        <w:softHyphen/>
        <w:t>тиворечие прошлому; откуда взялось такое недоверие?-Ну так пусть же упразднятся и прежния, бывшие между нами взаимные обязательства уважения, дружбы и любви. Да по</w:t>
        <w:softHyphen/>
        <w:t>гаснет память о стольких доказательствах вашей ко мне доверенности и вашего благоволения, и да порвутся узы благо</w:t>
        <w:softHyphen/>
        <w:t>дарности, которыми я был к вам привязан. Счастлива минута возвращающая меня в ту среду и обстановку, из которой насильно вывела меня моя к вам преданность. Но вы, благородные собратья, никогда не сомневавшиеся в без</w:t>
        <w:softHyphen/>
        <w:t>упречности моих целей, вы сознающие, что оказание спра</w:t>
        <w:softHyphen/>
        <w:t>ведливости униженным святейший долг судьи, и не причис</w:t>
        <w:softHyphen/>
        <w:t>ляющие самовластия и вымогательства к числу наших при</w:t>
        <w:softHyphen/>
        <w:t>вилегий,-вы хорошо знакомые с сладким чувством благо</w:t>
        <w:softHyphen/>
        <w:t>дарности за оказываемое доверие и в то же время способные понять, каково видеть честь свою оскорбленною при внутренторая, схватив под руки малолетних детей своих, с ними вместе уто</w:t>
        <w:softHyphen/>
        <w:t>пилась. Прикосновенным к делу оказался и местный орднунгс рихтер Дельвиг, потворствовавший ГаненФельду и скрывавший его неистовства. Фак</w:t>
        <w:softHyphen/>
        <w:t>тов и несомненных улик было столько, что следственная коммиссия, наря</w:t>
        <w:softHyphen/>
        <w:t>женная ландратскою коллегиею из своей среды, заключила, на основании указа Императора Павла И-го, взять имение в опеку, из доходов его выдать воз</w:t>
        <w:softHyphen/>
        <w:t>награждение разоренным и изувеченным крестьянам, а послабленияорднунгсърихтера передать на рассмотрение ландтага. Ландратская коллегия вполне со</w:t>
        <w:softHyphen/>
        <w:t>гласилась с заключением своей коммиссии и приступила к исполнительным распоряжениям. Это происходило в 1799 году; но ГаненФвльд поскакал в Петербург и, благодаря покровительству подобных ему крепостников, до</w:t>
        <w:softHyphen/>
        <w:t>бился в 1800 году сенатского указа, которым отменены были все распоря</w:t>
        <w:softHyphen/>
        <w:t>жения ландратской коллегии, некоторые её члены, в том числе Сиверс, при</w:t>
        <w:softHyphen/>
        <w:t>влечены были к ответственности за превышение власти и все дело направ</w:t>
        <w:softHyphen/>
        <w:t>лено было к судебному рассмотрению. Этот указ основан был на зако</w:t>
        <w:softHyphen/>
        <w:t xml:space="preserve">нах в </w:t>
      </w:r>
      <w:r>
        <w:rPr>
          <w:rFonts w:cs="Times New Roman" w:ascii="Times New Roman" w:hAnsi="Times New Roman"/>
          <w:smallCaps/>
        </w:rPr>
        <w:t>Лифляндии</w:t>
      </w:r>
      <w:r>
        <w:rPr>
          <w:rFonts w:cs="Times New Roman" w:ascii="Times New Roman" w:hAnsi="Times New Roman"/>
        </w:rPr>
        <w:t xml:space="preserve"> не применявшихся. </w:t>
      </w:r>
      <w:r>
        <w:rPr>
          <w:rFonts w:cs="Times New Roman" w:ascii="Times New Roman" w:hAnsi="Times New Roman"/>
          <w:smallCaps/>
        </w:rPr>
        <w:t>Лифляндский</w:t>
      </w:r>
      <w:r>
        <w:rPr>
          <w:rFonts w:cs="Times New Roman" w:ascii="Times New Roman" w:hAnsi="Times New Roman"/>
        </w:rPr>
        <w:t xml:space="preserve"> гофгерихт подвел Ганенфельда под всемилостивейший манифест и не только освободил его от всякой личной ответственности, но даже отказал разоренным крестьянам в присужденном им денежном вознаграждении. Торжествующий помещик вернулся в свое имение и продолжал распоряжаться по прежнему. По новым на него жалобам, в 1805 году, вторично возбуждено было дело о его зло</w:t>
        <w:softHyphen/>
        <w:t xml:space="preserve">употреблениях, благодаря настойчивости А. И. Арсеньева, председателя одной из коммиссий, вводивших в действие Положение о </w:t>
      </w:r>
      <w:r>
        <w:rPr>
          <w:rFonts w:cs="Times New Roman" w:ascii="Times New Roman" w:hAnsi="Times New Roman"/>
          <w:smallCaps/>
        </w:rPr>
        <w:t xml:space="preserve">лифляндских </w:t>
      </w:r>
      <w:r>
        <w:rPr>
          <w:rFonts w:cs="Times New Roman" w:ascii="Times New Roman" w:hAnsi="Times New Roman"/>
        </w:rPr>
        <w:t>крестьянах 1804 года.</w:t>
      </w:r>
    </w:p>
    <w:p>
      <w:pPr>
        <w:pStyle w:val="Normal"/>
        <w:ind w:firstLine="360"/>
        <w:jc w:val="both"/>
        <w:rPr>
          <w:rFonts w:ascii="Times New Roman" w:hAnsi="Times New Roman" w:cs="Times New Roman"/>
        </w:rPr>
      </w:pPr>
      <w:r>
        <w:rPr>
          <w:rFonts w:cs="Times New Roman" w:ascii="Times New Roman" w:hAnsi="Times New Roman"/>
        </w:rPr>
        <w:t>ней, твердой уверенности в безупречном исполнении сво</w:t>
        <w:softHyphen/>
        <w:t>его долга-к вам обращаюсь я и прошу извинить меня, если желчью напоенная кровь моя внушила мне жесткия слова. Имена ваши запечатлены в моей памяти, и мысль о вас будет для меня утешением; самим же вам благо</w:t>
        <w:softHyphen/>
        <w:t>словение нескольких сот тысяч меньшей братии послу</w:t>
        <w:softHyphen/>
        <w:t>жит наградою за сделанное вами и на втом ландтаге добро“.</w:t>
      </w:r>
    </w:p>
    <w:p>
      <w:pPr>
        <w:pStyle w:val="Normal"/>
        <w:ind w:firstLine="360"/>
        <w:jc w:val="both"/>
        <w:rPr>
          <w:rFonts w:ascii="Times New Roman" w:hAnsi="Times New Roman" w:cs="Times New Roman"/>
        </w:rPr>
      </w:pPr>
      <w:r>
        <w:rPr>
          <w:rFonts w:cs="Times New Roman" w:ascii="Times New Roman" w:hAnsi="Times New Roman"/>
        </w:rPr>
        <w:t>Договорив вти слова дрожащим от внутреннего волне</w:t>
        <w:softHyphen/>
        <w:t>ния голосом и едва сдерживая слезы, Сиверс вышел из залы и немедленно поехал в Петербург. Бывшие на этом заседании, много лет спустя, рассказывали, что впечатле</w:t>
        <w:softHyphen/>
        <w:t>нию, произведенному на слушателей этою речью, невольно поддались все, не исключая самых озлобленных против</w:t>
        <w:softHyphen/>
        <w:t>ников Сиверса. Несколько времени оно сдерживало всякое ' проявление вражды и негодования.</w:t>
      </w:r>
    </w:p>
    <w:p>
      <w:pPr>
        <w:pStyle w:val="Normal"/>
        <w:ind w:firstLine="360"/>
        <w:jc w:val="both"/>
        <w:rPr>
          <w:rFonts w:ascii="Times New Roman" w:hAnsi="Times New Roman" w:cs="Times New Roman"/>
        </w:rPr>
      </w:pPr>
      <w:r>
        <w:rPr>
          <w:rFonts w:cs="Times New Roman" w:ascii="Times New Roman" w:hAnsi="Times New Roman"/>
        </w:rPr>
        <w:t xml:space="preserve">Иным из русских читателей, может быть, покажется неуместною, даже, пожалуй, смешною, эта затрата страсти и красноречия на мелкие провинциальные интересы, </w:t>
      </w:r>
      <w:r>
        <w:rPr>
          <w:rFonts w:cs="Times New Roman" w:ascii="Times New Roman" w:hAnsi="Times New Roman"/>
          <w:lang w:val="la-VA" w:eastAsia="la-VA" w:bidi="la-VA"/>
        </w:rPr>
        <w:t xml:space="preserve">cette tempfite dans un verre d’eau, </w:t>
      </w:r>
      <w:r>
        <w:rPr>
          <w:rFonts w:cs="Times New Roman" w:ascii="Times New Roman" w:hAnsi="Times New Roman"/>
        </w:rPr>
        <w:t>как говорят Французы. И к чему было, подумают они вероятно, извлекать эту никому теперь ненужную, никого не интересующую выходку из архивного кладбища, в котором она покоилась?-Признаемся, мы из</w:t>
        <w:softHyphen/>
        <w:t>влекли ее оттуда отчасти именно с целью вызвать такой вопрос и подать повод читателям вникнуть в мотивы, на которых он основан.</w:t>
      </w:r>
    </w:p>
    <w:p>
      <w:pPr>
        <w:pStyle w:val="Normal"/>
        <w:ind w:firstLine="360"/>
        <w:jc w:val="both"/>
        <w:rPr>
          <w:rFonts w:ascii="Times New Roman" w:hAnsi="Times New Roman" w:cs="Times New Roman"/>
        </w:rPr>
      </w:pPr>
      <w:r>
        <w:rPr>
          <w:rFonts w:cs="Times New Roman" w:ascii="Times New Roman" w:hAnsi="Times New Roman"/>
        </w:rPr>
        <w:t>Все мы вообще склонны думать, что степень внутреннего участия, уделяемого человеком на общественное дело, есте</w:t>
        <w:softHyphen/>
        <w:t>ственно соразмеряется с большим или меньшим объемом открытого перед ним круга действий. Хуже всего то, что в этом взгляде прирожденная нам лень находит себе благовидное оправдание; ибо, так как не всем удается ворочать миллионными бюджетами, не все бывают призваны вести переговоры от лица своего правительства, командо</w:t>
        <w:softHyphen/>
        <w:t>вать целыми армиями, или разрешать законодательные во</w:t>
        <w:softHyphen/>
        <w:t>просы первой величины, то и выходит, что у нас большин</w:t>
        <w:softHyphen/>
        <w:t>ство людей, способных служить обществу, почти никогда не отдается всецело скромному, всем сподручному делу, в ограниченной сфере уезда, города или губернии. Мы вообще</w:t>
      </w:r>
    </w:p>
    <w:p>
      <w:pPr>
        <w:pStyle w:val="Normal"/>
        <w:jc w:val="both"/>
        <w:rPr>
          <w:rFonts w:ascii="Times New Roman" w:hAnsi="Times New Roman" w:cs="Times New Roman"/>
        </w:rPr>
      </w:pPr>
      <w:r>
        <w:rPr>
          <w:rFonts w:cs="Times New Roman" w:ascii="Times New Roman" w:hAnsi="Times New Roman"/>
          <w:smallCaps/>
        </w:rPr>
        <w:t xml:space="preserve">выпуск </w:t>
      </w:r>
      <w:r>
        <w:rPr>
          <w:rFonts w:cs="Times New Roman" w:ascii="Times New Roman" w:hAnsi="Times New Roman"/>
        </w:rPr>
        <w:t>шестой.</w:t>
      </w:r>
    </w:p>
    <w:p>
      <w:pPr>
        <w:pStyle w:val="Normal"/>
        <w:jc w:val="both"/>
        <w:rPr>
          <w:rFonts w:ascii="Times New Roman" w:hAnsi="Times New Roman" w:cs="Times New Roman"/>
        </w:rPr>
      </w:pPr>
      <w:r>
        <w:rPr>
          <w:rFonts w:cs="Times New Roman" w:ascii="Times New Roman" w:hAnsi="Times New Roman"/>
        </w:rPr>
        <w:t>87</w:t>
      </w:r>
    </w:p>
    <w:p>
      <w:pPr>
        <w:pStyle w:val="Normal"/>
        <w:jc w:val="both"/>
        <w:rPr>
          <w:rFonts w:ascii="Times New Roman" w:hAnsi="Times New Roman" w:cs="Times New Roman"/>
        </w:rPr>
      </w:pPr>
      <w:r>
        <w:rPr>
          <w:rFonts w:cs="Times New Roman" w:ascii="Times New Roman" w:hAnsi="Times New Roman"/>
        </w:rPr>
        <w:t>смотрим на такого рода занятия несколько свысока, и все как будто приберегаем себя для чего нибудь лучшего. К несчастью, при фтом упускается из виду, что по общему закону человеческой природы, из которого не сделано для нас изъятия, способность доводить прирожденные каждому силы ума и воли до крайней степени напряжения и употреб</w:t>
        <w:softHyphen/>
        <w:t>лять их в дело без остатка, требует, как и всякая дру</w:t>
        <w:softHyphen/>
        <w:t>гая, сознательного воспитания и долгого упражнения. Она ни</w:t>
        <w:softHyphen/>
        <w:t>кому не дается вдруг, в ту минуту, когда в ней может оказаться надобность, и не растет сама собою, пропорцио</w:t>
        <w:softHyphen/>
        <w:t>нально расширению круга внешней деятельности. Кто не жил с ранней молодости полною жизнью ума, воли и чув</w:t>
        <w:softHyphen/>
        <w:t>ства в той обстановке, как бы тесна она ни была, в кото</w:t>
        <w:softHyphen/>
        <w:t>рой поставила его судьба, кто находил недостойным себя затрачивать свои дарования на достижение целей полезных, но на вид мелочных, в том фти приберегаемые им да</w:t>
        <w:softHyphen/>
        <w:t>рования, действительные или мнимые, неизбежно и скоро вы</w:t>
        <w:softHyphen/>
        <w:t>дыхаются. Из подобного рода субъектов, одною силою внешних обстоятельств и производств в высшие должно, сти, никогда не вырабатывается крепких деятелей. В этом отношении, поучительно сравнение нашего общества хоть бы, например, с остзейским. Там, учреждения давно устарев</w:t>
        <w:softHyphen/>
        <w:t>шие, несмотря на свое безобразие, все таки живут, благо</w:t>
        <w:softHyphen/>
        <w:t>даря единственно страстной об них заботливости и муравьи</w:t>
        <w:softHyphen/>
        <w:t>ной, неутомимой деятельности целых поколений образован</w:t>
        <w:softHyphen/>
        <w:t>ных, даровитых людей, которые, по нашим понятиям, должны бы были стремиться дальше и выше, и которые однако всецело отдают местным, провинциальным и сословным интересам труд лучших годов жизни, притом труд, если не даровой, то обыкновенно скудно вознаграждаемый и, во всяком случае, незаметный со стороны. Этим только восполняются очевидные недостатки учреждений. У нас же наоборот. Учреждения быстро совершенствуются и пре</w:t>
        <w:softHyphen/>
        <w:t>образуются через каждое пятидесятилетие, но ни одним из них общество не воспользовалось вполне, ни одним не овла</w:t>
        <w:softHyphen/>
        <w:t>дело, ни одного не исчерпало и не наполнило своею само</w:t>
        <w:softHyphen/>
        <w:t>деятельностью. Вспомним, например, историю теперь уже умерших и не оставивших по себе памяти дворянскихъ</w:t>
      </w:r>
    </w:p>
    <w:p>
      <w:pPr>
        <w:pStyle w:val="Normal"/>
        <w:ind w:firstLine="360"/>
        <w:jc w:val="both"/>
        <w:rPr>
          <w:rFonts w:ascii="Times New Roman" w:hAnsi="Times New Roman" w:cs="Times New Roman"/>
        </w:rPr>
      </w:pPr>
      <w:r>
        <w:rPr>
          <w:rFonts w:cs="Times New Roman" w:ascii="Times New Roman" w:hAnsi="Times New Roman"/>
        </w:rPr>
        <w:t>наших собраний, и спросим себя: не угрожает ли та же участь нашим земским и городским учреждениям?.. .</w:t>
      </w:r>
    </w:p>
    <w:p>
      <w:pPr>
        <w:pStyle w:val="Normal"/>
        <w:ind w:firstLine="360"/>
        <w:jc w:val="both"/>
        <w:rPr>
          <w:rFonts w:ascii="Times New Roman" w:hAnsi="Times New Roman" w:cs="Times New Roman"/>
        </w:rPr>
      </w:pPr>
      <w:r>
        <w:rPr>
          <w:rFonts w:cs="Times New Roman" w:ascii="Times New Roman" w:hAnsi="Times New Roman"/>
        </w:rPr>
        <w:t>Но пора обратиться опять к лиФляндскому ландтагу. Вслед за отъездом Сиверса в Петербург, поскакал туда же, будто бы для предупреждения каких-то козней с его стороны, а в сущности с доносом на него, один из во</w:t>
        <w:softHyphen/>
        <w:t xml:space="preserve">жаков враждебной ему партии, Л. </w:t>
      </w:r>
      <w:r>
        <w:rPr>
          <w:rFonts w:cs="Times New Roman" w:ascii="Times New Roman" w:hAnsi="Times New Roman"/>
          <w:smallCaps/>
        </w:rPr>
        <w:t>ф.</w:t>
      </w:r>
      <w:r>
        <w:rPr>
          <w:rFonts w:cs="Times New Roman" w:ascii="Times New Roman" w:hAnsi="Times New Roman"/>
        </w:rPr>
        <w:t xml:space="preserve"> Левенштерн В са</w:t>
        <w:softHyphen/>
        <w:t xml:space="preserve">мый день приезда своего, он писал гр. Кочубею: </w:t>
      </w:r>
      <w:r>
        <w:rPr>
          <w:rFonts w:cs="Times New Roman" w:ascii="Times New Roman" w:hAnsi="Times New Roman"/>
          <w:lang w:val="la-VA" w:eastAsia="la-VA" w:bidi="la-VA"/>
        </w:rPr>
        <w:t xml:space="preserve">„Le landrath Sivers a quittd subitement Passem </w:t>
      </w:r>
      <w:r>
        <w:rPr>
          <w:rFonts w:cs="Times New Roman" w:ascii="Times New Roman" w:hAnsi="Times New Roman"/>
        </w:rPr>
        <w:t xml:space="preserve">Ьиёе </w:t>
      </w:r>
      <w:r>
        <w:rPr>
          <w:rFonts w:cs="Times New Roman" w:ascii="Times New Roman" w:hAnsi="Times New Roman"/>
          <w:lang w:val="la-VA" w:eastAsia="la-VA" w:bidi="la-VA"/>
        </w:rPr>
        <w:t>de la noblesse livonienne, assem</w:t>
      </w:r>
      <w:r>
        <w:rPr>
          <w:rFonts w:cs="Times New Roman" w:ascii="Times New Roman" w:hAnsi="Times New Roman"/>
        </w:rPr>
        <w:t xml:space="preserve">Ьиёе </w:t>
      </w:r>
      <w:r>
        <w:rPr>
          <w:rFonts w:cs="Times New Roman" w:ascii="Times New Roman" w:hAnsi="Times New Roman"/>
          <w:lang w:val="la-VA" w:eastAsia="la-VA" w:bidi="la-VA"/>
        </w:rPr>
        <w:t xml:space="preserve">actuellement d Riga, sans l’en avertir, ce qui cause des craintes fonddes A. Passem </w:t>
      </w:r>
      <w:r>
        <w:rPr>
          <w:rFonts w:cs="Times New Roman" w:ascii="Times New Roman" w:hAnsi="Times New Roman"/>
        </w:rPr>
        <w:t xml:space="preserve">Ыёе </w:t>
      </w:r>
      <w:r>
        <w:rPr>
          <w:rFonts w:cs="Times New Roman" w:ascii="Times New Roman" w:hAnsi="Times New Roman"/>
          <w:lang w:val="la-VA" w:eastAsia="la-VA" w:bidi="la-VA"/>
        </w:rPr>
        <w:t xml:space="preserve">‘). Une grande partie de la noblesse prdsente m’a </w:t>
      </w:r>
      <w:r>
        <w:rPr>
          <w:rFonts w:cs="Times New Roman" w:ascii="Times New Roman" w:hAnsi="Times New Roman"/>
        </w:rPr>
        <w:t xml:space="preserve">епѵоуё </w:t>
      </w:r>
      <w:r>
        <w:rPr>
          <w:rFonts w:cs="Times New Roman" w:ascii="Times New Roman" w:hAnsi="Times New Roman"/>
          <w:lang w:val="la-VA" w:eastAsia="la-VA" w:bidi="la-VA"/>
        </w:rPr>
        <w:t xml:space="preserve">ici pour rendre compte d Votre Excellence de tout ce qui s'est passd d Riga. Je vous supplie donc, Monsieur le Comte, de me donner pour cet objet ddjd aujourd’hui une audience et de fixer 1'heure d laquelle je dois me trouver chez vous. </w:t>
      </w:r>
      <w:r>
        <w:rPr>
          <w:rFonts w:cs="Times New Roman" w:ascii="Times New Roman" w:hAnsi="Times New Roman"/>
        </w:rPr>
        <w:t xml:space="preserve">В тот же день, граф Я. Е. Сиверс, лично не присутствовавший на ландтаге, но принимавший заочно деятельное участие в делах собрания, как верный почитатель Екатерининских традиций и как противник своего однофамильца, писал графу Кочубею из своего бауенгоФского поместья: </w:t>
      </w:r>
      <w:r>
        <w:rPr>
          <w:rFonts w:cs="Times New Roman" w:ascii="Times New Roman" w:hAnsi="Times New Roman"/>
          <w:lang w:val="la-VA" w:eastAsia="la-VA" w:bidi="la-VA"/>
        </w:rPr>
        <w:t xml:space="preserve">„Quoique je doive craindre que ces lignes parviendront trop tard, je ne puis me refuser au devoir de bon sujet de les tracer et de les adresser d Votre Excellence. On soupgonne M-r le landrath de Sivers d’etre Pauteur des propositione *). II vient d’dtre </w:t>
      </w:r>
      <w:r>
        <w:rPr>
          <w:rFonts w:cs="Times New Roman" w:ascii="Times New Roman" w:hAnsi="Times New Roman"/>
        </w:rPr>
        <w:t xml:space="preserve">арреиё </w:t>
      </w:r>
      <w:r>
        <w:rPr>
          <w:rFonts w:cs="Times New Roman" w:ascii="Times New Roman" w:hAnsi="Times New Roman"/>
          <w:lang w:val="la-VA" w:eastAsia="la-VA" w:bidi="la-VA"/>
        </w:rPr>
        <w:t xml:space="preserve">par une estafette On craint donc, comme Popinion de Passemblde sest </w:t>
      </w:r>
      <w:r>
        <w:rPr>
          <w:rFonts w:cs="Times New Roman" w:ascii="Times New Roman" w:hAnsi="Times New Roman"/>
        </w:rPr>
        <w:t xml:space="preserve">ргопопсё </w:t>
      </w:r>
      <w:r>
        <w:rPr>
          <w:rFonts w:cs="Times New Roman" w:ascii="Times New Roman" w:hAnsi="Times New Roman"/>
          <w:lang w:val="la-VA" w:eastAsia="la-VA" w:bidi="la-VA"/>
        </w:rPr>
        <w:t xml:space="preserve">pour la ndgative, qu’il soit </w:t>
      </w:r>
      <w:r>
        <w:rPr>
          <w:rFonts w:cs="Times New Roman" w:ascii="Times New Roman" w:hAnsi="Times New Roman"/>
        </w:rPr>
        <w:t xml:space="preserve">аииё </w:t>
      </w:r>
      <w:r>
        <w:rPr>
          <w:rFonts w:cs="Times New Roman" w:ascii="Times New Roman" w:hAnsi="Times New Roman"/>
          <w:lang w:val="la-VA" w:eastAsia="la-VA" w:bidi="la-VA"/>
        </w:rPr>
        <w:t xml:space="preserve">pour surprendre &amp; la bontd de coeur de Sa Majestd PEmpereur une rdsolution nuisible, funeste mdme d Pintdret et d la tranquillite de </w:t>
      </w:r>
      <w:r>
        <w:rPr>
          <w:rFonts w:cs="Times New Roman" w:ascii="Times New Roman" w:hAnsi="Times New Roman"/>
        </w:rPr>
        <w:t xml:space="preserve">И’ёШ. </w:t>
      </w:r>
      <w:r>
        <w:rPr>
          <w:rFonts w:cs="Times New Roman" w:ascii="Times New Roman" w:hAnsi="Times New Roman"/>
          <w:lang w:val="la-VA" w:eastAsia="la-VA" w:bidi="la-VA"/>
        </w:rPr>
        <w:t xml:space="preserve">Ayant regu une copie des propositione, j’ai cru devoir </w:t>
      </w:r>
      <w:r>
        <w:rPr>
          <w:rFonts w:cs="Times New Roman" w:ascii="Times New Roman" w:hAnsi="Times New Roman"/>
        </w:rPr>
        <w:t xml:space="preserve">ёсгиге </w:t>
      </w:r>
      <w:r>
        <w:rPr>
          <w:rFonts w:cs="Times New Roman" w:ascii="Times New Roman" w:hAnsi="Times New Roman"/>
          <w:lang w:val="la-VA" w:eastAsia="la-VA" w:bidi="la-VA"/>
        </w:rPr>
        <w:t xml:space="preserve">mon opinion que j’y ai </w:t>
      </w:r>
      <w:r>
        <w:rPr>
          <w:rFonts w:cs="Times New Roman" w:ascii="Times New Roman" w:hAnsi="Times New Roman"/>
        </w:rPr>
        <w:t xml:space="preserve">епѵоуё </w:t>
      </w:r>
      <w:r>
        <w:rPr>
          <w:rFonts w:cs="Times New Roman" w:ascii="Times New Roman" w:hAnsi="Times New Roman"/>
          <w:lang w:val="la-VA" w:eastAsia="la-VA" w:bidi="la-VA"/>
        </w:rPr>
        <w:t xml:space="preserve">il </w:t>
      </w:r>
      <w:r>
        <w:rPr>
          <w:rFonts w:cs="Times New Roman" w:ascii="Times New Roman" w:hAnsi="Times New Roman"/>
        </w:rPr>
        <w:t xml:space="preserve">у </w:t>
      </w:r>
      <w:r>
        <w:rPr>
          <w:rFonts w:cs="Times New Roman" w:ascii="Times New Roman" w:hAnsi="Times New Roman"/>
          <w:lang w:val="la-VA" w:eastAsia="la-VA" w:bidi="la-VA"/>
        </w:rPr>
        <w:t>a trois jours. Elie est ёga-</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Чего же однако боялись они, откуда взялся этот страх?</w:t>
      </w:r>
    </w:p>
    <w:p>
      <w:pPr>
        <w:pStyle w:val="Normal"/>
        <w:ind w:firstLine="360"/>
        <w:jc w:val="both"/>
        <w:rPr>
          <w:rFonts w:ascii="Times New Roman" w:hAnsi="Times New Roman" w:cs="Times New Roman"/>
        </w:rPr>
      </w:pPr>
      <w:r>
        <w:rPr>
          <w:rFonts w:cs="Times New Roman" w:ascii="Times New Roman" w:hAnsi="Times New Roman"/>
        </w:rPr>
        <w:t>Я) Здесь подразумеваются вышеприведенные пункты, которые Сиверс, по Высочайшему повелению, от себя предложил дворянству на обсуждение. Не было повода подозревать в нем автора этих предложений, так как он сам называл их своими.</w:t>
      </w:r>
    </w:p>
    <w:p>
      <w:pPr>
        <w:pStyle w:val="Normal"/>
        <w:ind w:firstLine="360"/>
        <w:jc w:val="both"/>
        <w:rPr>
          <w:rFonts w:ascii="Times New Roman" w:hAnsi="Times New Roman" w:cs="Times New Roman"/>
        </w:rPr>
      </w:pPr>
      <w:r>
        <w:rPr>
          <w:rFonts w:cs="Times New Roman" w:ascii="Times New Roman" w:hAnsi="Times New Roman"/>
        </w:rPr>
        <w:t>з) Никто Сиверса не вызывал.-Очевидно, враги его употребили во зло доверчивость престарелого графа и нарочно его напугал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ement negative. L’auteur paratt indiquer, ou le supppser, que nous manquions de lois qui garantissent le paysan de vexations. Cest A tort; mais c’est la justice qui leur est difficile i obtenir, parceque le gentilhomme est juge et partie, les cours de justice et la R6gence du pays 6tant composdes de nobles </w:t>
      </w:r>
      <w:r>
        <w:rPr>
          <w:rFonts w:cs="Times New Roman" w:ascii="Times New Roman" w:hAnsi="Times New Roman"/>
        </w:rPr>
        <w:t>ргоргиё</w:t>
      </w:r>
      <w:r>
        <w:rPr>
          <w:rFonts w:cs="Times New Roman" w:ascii="Times New Roman" w:hAnsi="Times New Roman"/>
          <w:lang w:val="la-VA" w:eastAsia="la-VA" w:bidi="la-VA"/>
        </w:rPr>
        <w:t xml:space="preserve">taires </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Pinsi eurs points des propositione ont des lois positives, mais </w:t>
      </w:r>
      <w:r>
        <w:rPr>
          <w:rFonts w:cs="Times New Roman" w:ascii="Times New Roman" w:hAnsi="Times New Roman"/>
        </w:rPr>
        <w:t>Гехё</w:t>
      </w:r>
      <w:r>
        <w:rPr>
          <w:rFonts w:cs="Times New Roman" w:ascii="Times New Roman" w:hAnsi="Times New Roman"/>
          <w:lang w:val="la-VA" w:eastAsia="la-VA" w:bidi="la-VA"/>
        </w:rPr>
        <w:t xml:space="preserve">cution manque. J’ai proposd, et nombre des membres de l’assembl^e de meme, de demander 1’introduction de la r6gie des gouvernements de Fimmortelle Catherine, sauf les </w:t>
      </w:r>
      <w:r>
        <w:rPr>
          <w:rFonts w:cs="Times New Roman" w:ascii="Times New Roman" w:hAnsi="Times New Roman"/>
        </w:rPr>
        <w:t xml:space="preserve">нижния и верхния расправы, </w:t>
      </w:r>
      <w:r>
        <w:rPr>
          <w:rFonts w:cs="Times New Roman" w:ascii="Times New Roman" w:hAnsi="Times New Roman"/>
          <w:lang w:val="la-VA" w:eastAsia="la-VA" w:bidi="la-VA"/>
        </w:rPr>
        <w:t xml:space="preserve">mais au lieu de celles-ci, qu’il </w:t>
      </w:r>
      <w:r>
        <w:rPr>
          <w:rFonts w:cs="Times New Roman" w:ascii="Times New Roman" w:hAnsi="Times New Roman"/>
        </w:rPr>
        <w:t xml:space="preserve">у </w:t>
      </w:r>
      <w:r>
        <w:rPr>
          <w:rFonts w:cs="Times New Roman" w:ascii="Times New Roman" w:hAnsi="Times New Roman"/>
          <w:lang w:val="la-VA" w:eastAsia="la-VA" w:bidi="la-VA"/>
        </w:rPr>
        <w:t xml:space="preserve">ait dans les deux premicres instances trois assesseurs choisis d’entre les paysans pour leurs plaintes en cas de vexatione </w:t>
      </w:r>
      <w:r>
        <w:rPr>
          <w:rFonts w:cs="Times New Roman" w:ascii="Times New Roman" w:hAnsi="Times New Roman"/>
          <w:vertAlign w:val="superscript"/>
          <w:lang w:val="la-VA" w:eastAsia="la-VA" w:bidi="la-VA"/>
        </w:rPr>
        <w:t>a</w:t>
      </w:r>
      <w:r>
        <w:rPr>
          <w:rFonts w:cs="Times New Roman" w:ascii="Times New Roman" w:hAnsi="Times New Roman"/>
          <w:lang w:val="la-VA" w:eastAsia="la-VA" w:bidi="la-VA"/>
        </w:rPr>
        <w:t>). Je dois donc conjurer Votre Excellence de suspendre, s’il en est encore temps, la d^cision de Sa Majest6 1’Empereur jusqu’ d. ce que le sentiment de la noblesse soit parvenu b, ses yeux. Je vous adresserai alors aussi le mien ®), avec la candeur de la franchise que mdritent des objets aussi importants et qui exigen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Замечательное признание, которым однако мы, к сожалению, не вос</w:t>
        <w:softHyphen/>
        <w:t>пользовались.</w:t>
      </w:r>
    </w:p>
    <w:p>
      <w:pPr>
        <w:pStyle w:val="Normal"/>
        <w:ind w:firstLine="360"/>
        <w:jc w:val="both"/>
        <w:rPr>
          <w:rFonts w:ascii="Times New Roman" w:hAnsi="Times New Roman" w:cs="Times New Roman"/>
        </w:rPr>
      </w:pPr>
      <w:r>
        <w:rPr>
          <w:rFonts w:cs="Times New Roman" w:ascii="Times New Roman" w:hAnsi="Times New Roman"/>
        </w:rPr>
        <w:t>*) Это предложение было отвергнуто большинство мъИИО голосов против 38-ми. Граф Сиверс?» приписывал свою неудачу интригам „аристократовъ* * брата губернатора и самого губернатора.</w:t>
      </w:r>
    </w:p>
    <w:p>
      <w:pPr>
        <w:pStyle w:val="Normal"/>
        <w:ind w:firstLine="360"/>
        <w:jc w:val="both"/>
        <w:rPr>
          <w:rFonts w:ascii="Times New Roman" w:hAnsi="Times New Roman" w:cs="Times New Roman"/>
        </w:rPr>
      </w:pPr>
      <w:r>
        <w:rPr>
          <w:rFonts w:cs="Times New Roman" w:ascii="Times New Roman" w:hAnsi="Times New Roman"/>
        </w:rPr>
        <w:t>3) Граф Сиверс исполнил свое обещание. В записке посланной им графу Кочубею обращают на себя внимание, между прочим, следующие строки (переводим буквально с немецкого перевода): „На мой скромный взгляд, несчастнейшим нововведением для будущих судеб пограничных областей империи, для прочного охранения завоеванных и воссоединенных окраиной для слияния их с целым государством, был указ покойного Императора, возвративший этим неизмеримым областям их старые законоположения, столь отличные от существующих в остальной империи. Этот указ на</w:t>
        <w:softHyphen/>
        <w:t xml:space="preserve">градил вновь Эстляндию и </w:t>
      </w:r>
      <w:r>
        <w:rPr>
          <w:rFonts w:cs="Times New Roman" w:ascii="Times New Roman" w:hAnsi="Times New Roman"/>
          <w:smallCaps/>
        </w:rPr>
        <w:t xml:space="preserve">Лифляндию </w:t>
      </w:r>
      <w:r>
        <w:rPr>
          <w:rFonts w:cs="Times New Roman" w:ascii="Times New Roman" w:hAnsi="Times New Roman"/>
        </w:rPr>
        <w:t xml:space="preserve">самым притеснительным дворянским владычеством </w:t>
      </w:r>
      <w:r>
        <w:rPr>
          <w:rFonts w:cs="Times New Roman" w:ascii="Times New Roman" w:hAnsi="Times New Roman"/>
          <w:lang w:val="la-VA" w:eastAsia="la-VA" w:bidi="la-VA"/>
        </w:rPr>
        <w:t xml:space="preserve">(die driickendste Adelsherrschaft) </w:t>
      </w:r>
      <w:r>
        <w:rPr>
          <w:rFonts w:cs="Times New Roman" w:ascii="Times New Roman" w:hAnsi="Times New Roman"/>
        </w:rPr>
        <w:t xml:space="preserve">которого источник был в Феодальной системе, в тяжелых шведских законах времен Карла XI (?) и т. д. Незабвенная Екатерина ни минуты не усомнилась распространить на присоединенные области порядок управления, введенный в России, оставляя ЛиФляндцам и Эстляндцам все их права.“-Вот какие голоса слышались еще в </w:t>
      </w:r>
      <w:r>
        <w:rPr>
          <w:rFonts w:cs="Times New Roman" w:ascii="Times New Roman" w:hAnsi="Times New Roman"/>
          <w:smallCaps/>
        </w:rPr>
        <w:t xml:space="preserve">Лифляндии в </w:t>
      </w:r>
      <w:r>
        <w:rPr>
          <w:rFonts w:cs="Times New Roman" w:ascii="Times New Roman" w:hAnsi="Times New Roman"/>
        </w:rPr>
        <w:t>начале настоящего века; а теперь!-Автору „Окраинъ" остается только стать под защиту великой тени Екатериненского служилого человека, которого нельзя заподозрить ни в социализме, ни в национально</w:t>
        <w:softHyphen/>
        <w:t>русском Фанатизм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autant plus de circonspection que, malheureusement, les esprits tendent b, la fermentation depuis une quinzaine d’ann6es</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Это последнее письмо, имевшее явною целью побудить правительство отречься от предложений ландрата Сиверса и тем отнять у них тот вес, который придавало им предварительное Высочайшее одобрение, получено было в Петербурге 6 мая. Гра« Кочубей, вероятно не без наме</w:t>
        <w:softHyphen/>
        <w:t>рения, несколько промедлил ответом, чтоб дать время ландтагу серьезно вдуматься в дело, и, пропустив 10 дней, Ьтвечал графу Сиверсу, что ландрата Сиверса никто в Петербург не вызывал, что Государь Император не при</w:t>
        <w:softHyphen/>
        <w:t xml:space="preserve">нял еще никакого решения относительно его предложений- </w:t>
      </w:r>
      <w:r>
        <w:rPr>
          <w:rFonts w:cs="Times New Roman" w:ascii="Times New Roman" w:hAnsi="Times New Roman"/>
          <w:lang w:val="la-VA" w:eastAsia="la-VA" w:bidi="la-VA"/>
        </w:rPr>
        <w:t xml:space="preserve">„ses propositione, si </w:t>
      </w:r>
      <w:r>
        <w:rPr>
          <w:rFonts w:cs="Times New Roman" w:ascii="Times New Roman" w:hAnsi="Times New Roman"/>
        </w:rPr>
        <w:t xml:space="preserve">Гоп </w:t>
      </w:r>
      <w:r>
        <w:rPr>
          <w:rFonts w:cs="Times New Roman" w:ascii="Times New Roman" w:hAnsi="Times New Roman"/>
          <w:lang w:val="la-VA" w:eastAsia="la-VA" w:bidi="la-VA"/>
        </w:rPr>
        <w:t xml:space="preserve">peut qualifier ainsi la demande qu’il a faite, au nom d’un nombre assez considdrable de gentilshommes, de pouvoir soumettre </w:t>
      </w:r>
      <w:r>
        <w:rPr>
          <w:rFonts w:cs="Times New Roman" w:ascii="Times New Roman" w:hAnsi="Times New Roman"/>
        </w:rPr>
        <w:t xml:space="preserve">й </w:t>
      </w:r>
      <w:r>
        <w:rPr>
          <w:rFonts w:cs="Times New Roman" w:ascii="Times New Roman" w:hAnsi="Times New Roman"/>
          <w:lang w:val="la-VA" w:eastAsia="la-VA" w:bidi="la-VA"/>
        </w:rPr>
        <w:t xml:space="preserve">la difcte son plan darrangement pour les paysans*. </w:t>
      </w:r>
      <w:r>
        <w:rPr>
          <w:rFonts w:cs="Times New Roman" w:ascii="Times New Roman" w:hAnsi="Times New Roman"/>
        </w:rPr>
        <w:t>Государь Император (продолжал ми</w:t>
        <w:softHyphen/>
        <w:t>нистр) рассудил за блого согласиться на зто частное пред</w:t>
        <w:softHyphen/>
        <w:t>ложение, так как указ 20 Февраля (о вольных-хлебопашцах) давал каждому помещику право входить в добро</w:t>
        <w:softHyphen/>
        <w:t>вольные сделки с его крестьянами, и правительство ожи</w:t>
        <w:softHyphen/>
        <w:t>дает, что ландтаг займется не дарованием крестьянам неограниченной свободы и не установлением порядка вещей, еще недоступного их пониманию, но постарается опреде</w:t>
        <w:softHyphen/>
        <w:t>лить их повинности по справедливости и на законном осно</w:t>
        <w:softHyphen/>
        <w:t xml:space="preserve">вании. </w:t>
      </w:r>
      <w:r>
        <w:rPr>
          <w:rFonts w:cs="Times New Roman" w:ascii="Times New Roman" w:hAnsi="Times New Roman"/>
          <w:lang w:val="la-VA" w:eastAsia="la-VA" w:bidi="la-VA"/>
        </w:rPr>
        <w:t xml:space="preserve">„Cette mesure, autant du moins que je con^ois les int£r£ts de la Livonie, me parait indispensable. Elie attacherait le paysan au maitre et cela serait peut-dtre un moyen de </w:t>
      </w:r>
      <w:r>
        <w:rPr>
          <w:rFonts w:cs="Times New Roman" w:ascii="Times New Roman" w:hAnsi="Times New Roman"/>
        </w:rPr>
        <w:t xml:space="preserve">ргёѵепиг </w:t>
      </w:r>
      <w:r>
        <w:rPr>
          <w:rFonts w:cs="Times New Roman" w:ascii="Times New Roman" w:hAnsi="Times New Roman"/>
          <w:lang w:val="la-VA" w:eastAsia="la-VA" w:bidi="la-VA"/>
        </w:rPr>
        <w:t>les troubles qui, d 1’exemple de ce qui s’est si souvent fait en Livonie, pourraient se renouveler cette fois, si 1'attente des paysans dtait entiferement trompde</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Еще до отправки этого письма, высшее правительство, крайне недовольное ходом дел на ландтаге, внушило дво</w:t>
        <w:softHyphen/>
        <w:t>рянству через генерал-губернатора, чтоб оно, не отвле</w:t>
        <w:softHyphen/>
        <w:t>каясь другими предметами, занялось пристальнее существенно необходимым, то есть улучшением быта крестьян. Когда это внушение доведено было ландмаршалом до сведения ланд</w:t>
        <w:softHyphen/>
        <w:t>тага, собрание, по его предложению, отрядило к генералъгубернатору двух депутатов и, чрез них, просило его</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вергнуть к стопам Его Императорского Величества жи</w:t>
        <w:softHyphen/>
        <w:t>вейшую благодарность верного Ему лифляндского дворян</w:t>
        <w:softHyphen/>
        <w:t xml:space="preserve">ства за совет быть осторожным </w:t>
      </w:r>
      <w:r>
        <w:rPr>
          <w:rFonts w:cs="Times New Roman" w:ascii="Times New Roman" w:hAnsi="Times New Roman"/>
          <w:lang w:val="la-VA" w:eastAsia="la-VA" w:bidi="la-VA"/>
        </w:rPr>
        <w:t xml:space="preserve">(fiir die uns anempfohlene Vorsicht) *), </w:t>
      </w:r>
      <w:r>
        <w:rPr>
          <w:rFonts w:cs="Times New Roman" w:ascii="Times New Roman" w:hAnsi="Times New Roman"/>
        </w:rPr>
        <w:t>с тем вместе довести до Его Величества об искреннем желании рыцарства окончательно отменить всякий произвол и предпринять всякое улучшение в быту кресть</w:t>
        <w:softHyphen/>
        <w:t xml:space="preserve">ян </w:t>
      </w:r>
      <w:r>
        <w:rPr>
          <w:rFonts w:cs="Times New Roman" w:ascii="Times New Roman" w:hAnsi="Times New Roman"/>
          <w:lang w:val="la-VA" w:eastAsia="la-VA" w:bidi="la-VA"/>
        </w:rPr>
        <w:t xml:space="preserve">(die aufrichtigen Wiinsche jede Willkuhr gfinzlich abzustellen, jede Verbesserung des Zustandes uneerer Bauern vorzunebmen) </w:t>
      </w:r>
      <w:r>
        <w:rPr>
          <w:rFonts w:cs="Times New Roman" w:ascii="Times New Roman" w:hAnsi="Times New Roman"/>
        </w:rPr>
        <w:t>в той мере, в какой всякая перемена в этом важном деле могла быть совместна, без оскорбления права собственности, с исправною уплатою требуемых казною податей и могла быть соглашена с соблюдением кредита и спокойствия в нашей провинции*.-Так гласил немецкий текст в буквальном переводе, а в официальном пере</w:t>
        <w:softHyphen/>
        <w:t>воде, который был отправлен генерал-губернатором в Петербург, значилось: „Желание нашего рыцарства дабы вовсе отклонено было всякое произвольное хотение предпринимать что либо вновь к поправлению состояния крестьян, до тех пор пока не сделано будет соображения, что всякая перемена в сем важном происшествии, без стеснения права соб</w:t>
        <w:softHyphen/>
        <w:t>ственности, в отношении к следующим великой короне податям и с удержанием кредита и спокойствия в нашей провинции будет вместно*.</w:t>
      </w:r>
    </w:p>
    <w:p>
      <w:pPr>
        <w:pStyle w:val="Normal"/>
        <w:ind w:firstLine="360"/>
        <w:jc w:val="both"/>
        <w:rPr>
          <w:rFonts w:ascii="Times New Roman" w:hAnsi="Times New Roman" w:cs="Times New Roman"/>
        </w:rPr>
      </w:pPr>
      <w:r>
        <w:rPr>
          <w:rFonts w:cs="Times New Roman" w:ascii="Times New Roman" w:hAnsi="Times New Roman"/>
        </w:rPr>
        <w:t>Такое искажение подлинника в переводе едва-ли может быть приписано одному невежеству. Цель подлога заключа</w:t>
        <w:softHyphen/>
        <w:t>лась, кажется, в том, чтобы понудить правительство к попятному шагу перед решительно заявленною оппозициею первенствующего сословия и, конечно, к этому низкому, в тоже время ребяческому средству прибегла, без ведома ге</w:t>
        <w:softHyphen/>
        <w:t>нерал-губернатора, какая нибудь мелкая, темная личность, желавшая выслужиться перед дворянством и не знавшая, что в Петербург пошлется, при переводе, и подлинное за</w:t>
        <w:softHyphen/>
        <w:t>явление, писанное на немецком языке.</w:t>
      </w:r>
    </w:p>
    <w:p>
      <w:pPr>
        <w:pStyle w:val="Normal"/>
        <w:ind w:firstLine="360"/>
        <w:jc w:val="both"/>
        <w:rPr>
          <w:rFonts w:ascii="Times New Roman" w:hAnsi="Times New Roman" w:cs="Times New Roman"/>
        </w:rPr>
      </w:pPr>
      <w:r>
        <w:rPr>
          <w:rFonts w:cs="Times New Roman" w:ascii="Times New Roman" w:hAnsi="Times New Roman"/>
        </w:rPr>
        <w:t>По крестьянскому вопросу обнаружилось на ландтаге еще</w:t>
      </w:r>
    </w:p>
    <w:p>
      <w:pPr>
        <w:pStyle w:val="Normal"/>
        <w:ind w:firstLine="360"/>
        <w:jc w:val="both"/>
        <w:rPr>
          <w:rFonts w:ascii="Times New Roman" w:hAnsi="Times New Roman" w:cs="Times New Roman"/>
        </w:rPr>
      </w:pPr>
      <w:r>
        <w:rPr>
          <w:rFonts w:cs="Times New Roman" w:ascii="Times New Roman" w:hAnsi="Times New Roman"/>
        </w:rPr>
        <w:t>!) Об осторожности не было говорено ни полслова. Правительство не имело ни малейшего повода опасаться со стороны дворянства излишней заносчивости в деле улучшения быта крестьян.</w:t>
      </w:r>
    </w:p>
    <w:p>
      <w:pPr>
        <w:pStyle w:val="Normal"/>
        <w:jc w:val="both"/>
        <w:rPr>
          <w:rFonts w:ascii="Times New Roman" w:hAnsi="Times New Roman" w:cs="Times New Roman"/>
        </w:rPr>
      </w:pPr>
      <w:r>
        <w:rPr>
          <w:rFonts w:cs="Times New Roman" w:ascii="Times New Roman" w:hAnsi="Times New Roman"/>
        </w:rPr>
        <w:t>более непримиримости в намерениях и обоюдного раздра</w:t>
        <w:softHyphen/>
        <w:t>жения, чем по делу о преобразовании дворянского сослов</w:t>
        <w:softHyphen/>
        <w:t>ного представительства. Сильная партия, враждебная видам правительства, которую можно было только понудить к уступкам, но которая их не желала, нашла себе поддержку в самом генерал-губернаторе князе Голицыне и особенно в губернаторе Рихтере. Первый, в других случаях, всегда добросовестно служивший правительству и ревностно обере</w:t>
        <w:softHyphen/>
        <w:t>гавший достоинство власти в столкновениях её с местною оппозициею, принадлежал к числу крепостников по убеж</w:t>
        <w:softHyphen/>
        <w:t>дению. Мысли об установлении между помещиками и кресть</w:t>
        <w:softHyphen/>
        <w:t>янами правомерных отношений он просто не вмещал; ограничение .полновластия вотчинников казалось ему безум</w:t>
        <w:softHyphen/>
        <w:t>ным посягательством на естественный закон, оправдан</w:t>
        <w:softHyphen/>
        <w:t>ный самою природою вещей, и оттого он не мог не давать веры предсказаниям местных дельцов, пророчивших ему страшные беспорядки, а за ними, неизбежность не менее страшных мер усмирения. Иного склада человек был губернатор Рихтер. Он шел по стопам бывшего гене</w:t>
        <w:softHyphen/>
        <w:t>рал-губернатора Нагеля, то есть служил не правитель</w:t>
        <w:softHyphen/>
        <w:t>ству, а местному дворянству, употреблявшему его как свою трубу для доведения до Петербурга тех возражений и домо</w:t>
        <w:softHyphen/>
        <w:t>гательств, которых оно не решалось предъявлять от сво</w:t>
        <w:softHyphen/>
        <w:t>его лица Крайне осторожный и на вид послушный, он прямо не противоречил намерениям правительства, но всегда рекомендовал ему те меры и средства, которые должны были, на практике, обратить их в ничто, затянув исполнение или замаскировав неисполнение.</w:t>
      </w:r>
    </w:p>
    <w:p>
      <w:pPr>
        <w:pStyle w:val="Normal"/>
        <w:ind w:firstLine="360"/>
        <w:jc w:val="both"/>
        <w:rPr>
          <w:rFonts w:ascii="Times New Roman" w:hAnsi="Times New Roman" w:cs="Times New Roman"/>
        </w:rPr>
      </w:pPr>
      <w:r>
        <w:rPr>
          <w:rFonts w:cs="Times New Roman" w:ascii="Times New Roman" w:hAnsi="Times New Roman"/>
        </w:rPr>
        <w:t>Перед самым открытием ландтага 1803 года, вышел указ 20 Февраля о вольных хлебопашцах. Прежде, чем он был обнародован сенатом, граф Кочубей уведомил секретно генерал-губернатора о скором его появлении, при чем разъяснил ему, что этот указ не давал крестья</w:t>
        <w:softHyphen/>
        <w:t>нам никаких прав и никого из помещиков ни к чему не обязывал, а только открывал законный способ осу-</w:t>
      </w:r>
    </w:p>
    <w:p>
      <w:pPr>
        <w:pStyle w:val="Normal"/>
        <w:ind w:firstLine="360"/>
        <w:jc w:val="both"/>
        <w:rPr>
          <w:rFonts w:ascii="Times New Roman" w:hAnsi="Times New Roman" w:cs="Times New Roman"/>
        </w:rPr>
      </w:pPr>
      <w:r>
        <w:rPr>
          <w:rFonts w:cs="Times New Roman" w:ascii="Times New Roman" w:hAnsi="Times New Roman"/>
        </w:rPr>
        <w:t>и) До назначения своего губернатором, он исправлял по выбору долж</w:t>
        <w:softHyphen/>
        <w:t>ность секретаря дворянства.</w:t>
      </w:r>
    </w:p>
    <w:p>
      <w:pPr>
        <w:pStyle w:val="Normal"/>
        <w:jc w:val="both"/>
        <w:rPr>
          <w:rFonts w:ascii="Times New Roman" w:hAnsi="Times New Roman" w:cs="Times New Roman"/>
        </w:rPr>
      </w:pPr>
      <w:r>
        <w:rPr>
          <w:rFonts w:cs="Times New Roman" w:ascii="Times New Roman" w:hAnsi="Times New Roman"/>
        </w:rPr>
        <w:t>ществления добровольным намерениям. В таком смысле надлежало понимать указ и на местное начальство во</w:t>
        <w:softHyphen/>
        <w:t>злагалась обязанность не допускать никаких превратных толкований.</w:t>
      </w:r>
    </w:p>
    <w:p>
      <w:pPr>
        <w:pStyle w:val="Normal"/>
        <w:ind w:firstLine="360"/>
        <w:jc w:val="both"/>
        <w:rPr>
          <w:rFonts w:ascii="Times New Roman" w:hAnsi="Times New Roman" w:cs="Times New Roman"/>
        </w:rPr>
      </w:pPr>
      <w:r>
        <w:rPr>
          <w:rFonts w:cs="Times New Roman" w:ascii="Times New Roman" w:hAnsi="Times New Roman"/>
        </w:rPr>
        <w:t>Это обстоятельство послужило князю Голицыну поводом высказаться напрямки. В секретном письме к графу Ко</w:t>
        <w:softHyphen/>
        <w:t>чубею он писал: „Принимая с благодарностию предвари</w:t>
        <w:softHyphen/>
        <w:t>тельное уведомление вашего сиятельства о указе правитель</w:t>
        <w:softHyphen/>
        <w:t>ствующего сената, содержащем в себе дозволение помещи</w:t>
        <w:softHyphen/>
        <w:t xml:space="preserve">кам, кто пожелает, делать с крестьянами их условия, какие найдут они лучшими для устроения своего хозяйства, обязанностию почитаю уведомить вас, милостивый государь мой, что я запретил обнародовать сей указ и переводить оный на </w:t>
      </w:r>
      <w:r>
        <w:rPr>
          <w:rFonts w:cs="Times New Roman" w:ascii="Times New Roman" w:hAnsi="Times New Roman"/>
          <w:smallCaps/>
        </w:rPr>
        <w:t>лифляндской</w:t>
      </w:r>
      <w:r>
        <w:rPr>
          <w:rFonts w:cs="Times New Roman" w:ascii="Times New Roman" w:hAnsi="Times New Roman"/>
        </w:rPr>
        <w:t xml:space="preserve"> и эстляндской языки *), дабы действи</w:t>
        <w:softHyphen/>
        <w:t>тельно не возмутить крестьян, у коих разгорячены уже головы, и приказал только объявить оный, коль скоро в гу</w:t>
        <w:softHyphen/>
        <w:t>бернских правлениях получат, одним помещикам. Поль</w:t>
        <w:softHyphen/>
        <w:t>зуясь сим случаем, намерен я поговорить с вашим сия</w:t>
        <w:softHyphen/>
        <w:t>тельством откровенно в рассуждении положения здешних дел относительно до вольности крестьян. Нимало не опровер</w:t>
        <w:softHyphen/>
        <w:t>гая благих намерений Государя Императора, пекущагося о благоденствии верноподданных своих, вынужденным я нахо</w:t>
        <w:softHyphen/>
        <w:t>жусь сказать, что я ожидаю худых следствий могущих быть от пунктов, предложенных ландратом Сиверсом собравшемуся на ландтаге дворянству, а особливо от того, что название крепостного совсем исключено быть должно. Народ везде народ, особенно же здешний столько ограни</w:t>
        <w:softHyphen/>
        <w:t>чен в уме своем, что конечно не рассудит, что сие де</w:t>
        <w:softHyphen/>
        <w:t>лается для его блага и что вольность ему даруемая есть сво</w:t>
        <w:softHyphen/>
        <w:t>бода законная, а не своеволие. Он, услыша, что господину более не принадлежит, не поглядит ни на какие условия и, будучи с малолетства приучен видеть в господине своем своего тирана, употребит первый порыв своей вольности к нанесению прискорбия помещикам. Плоды от сего уже видимы, ибо как дворянство ни держало сие в тайне и даже людям своим не позволяло быть в передней</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Читай: латышский и эстский.</w:t>
      </w:r>
    </w:p>
    <w:p>
      <w:pPr>
        <w:pStyle w:val="Normal"/>
        <w:jc w:val="both"/>
        <w:rPr>
          <w:rFonts w:ascii="Times New Roman" w:hAnsi="Times New Roman" w:cs="Times New Roman"/>
        </w:rPr>
      </w:pPr>
      <w:r>
        <w:rPr>
          <w:rFonts w:cs="Times New Roman" w:ascii="Times New Roman" w:hAnsi="Times New Roman"/>
        </w:rPr>
        <w:t>комнате близь залы где бывает собрание, а оставляло их в сенях, но при всем том дошла тайна их и до ушей слуг, чтд иначе и быть не могло, ибо естественно ли, что</w:t>
        <w:softHyphen/>
        <w:t>бы каковая либо тайна могла быть скрыта у 200 человек? Конечно, собственная польза помещиков заставляет их молчать о сем, но есть ли возможность, чтобы люди, раз</w:t>
        <w:softHyphen/>
        <w:t>горяченные прением, встречались друг с другом и на улицах и в беседах не говорили о том с жаром, по</w:t>
        <w:softHyphen/>
        <w:t>забыв даже, что они говорят в присутствии их слуг, которые, понимая может третье слово, криво толкуют ими говоренное? Я сам знаю, что в Риге уже некоторые кре</w:t>
        <w:softHyphen/>
        <w:t>постные люди явно говорили, что они скоро будут вольными. Без сомнения, не допущу я во всяком случае до большего возмущения и, силою данной мне власти и помощию войск, приведу все в прежний порядок и повиновение; но не ме</w:t>
        <w:softHyphen/>
        <w:t>нее того государство столь малолюдное потеряет довольное число людей, приносящих действительную пользу. По мнению моему, всеобщего возмущения в России быть не может, а могут быть от введения подобных правил частные мя</w:t>
        <w:softHyphen/>
        <w:t>тежи, которые без кровопролития утушены быть не могут, а от убавления людей убавятся и силы государства. По не</w:t>
        <w:softHyphen/>
        <w:t xml:space="preserve">счастию, живем мы в таком столетии, в котором люди слишком </w:t>
      </w:r>
      <w:r>
        <w:rPr>
          <w:rFonts w:cs="Times New Roman" w:ascii="Times New Roman" w:hAnsi="Times New Roman"/>
          <w:smallCaps/>
        </w:rPr>
        <w:t xml:space="preserve">философствуют </w:t>
      </w:r>
      <w:r>
        <w:rPr>
          <w:rFonts w:cs="Times New Roman" w:ascii="Times New Roman" w:hAnsi="Times New Roman"/>
        </w:rPr>
        <w:t>и пекутся слишком о правах человека. Вся Европа заражена химерическою вольностью, которая, как зараза, прилипчива. Пограничные наши за</w:t>
        <w:softHyphen/>
        <w:t>воеванные провинции, как Литва и Курляндия, истинно нам не весьма преданы и, конечно, воспользуются сею искрою и раздуть могут большой огонь. Мне кажется, что благона</w:t>
        <w:softHyphen/>
        <w:t>мерение сие весьма хорошо, но произведение его действительно еще рано. Мы еще не довольно созрели, чтобы могли понять сию благость. Не вольность, но строгое во всех частях правление нам полезно и необходимо. Вот образ мыслей моих, милостивый государь мой; как начальник трех гу</w:t>
        <w:softHyphen/>
        <w:t>берний обязан я говорить то, что думаю, а впрочем воля Государя. Остается мне только просить покорнейше ваше сиятельство сообщить мне на сие мнение ваше и вразумить меня, ежели я мню не так, как должно по ныне существу</w:t>
        <w:softHyphen/>
        <w:t>ющим обстоятельствамъ». - Граф Кочубей отвечал: „Я</w:t>
      </w:r>
    </w:p>
    <w:p>
      <w:pPr>
        <w:pStyle w:val="Normal"/>
        <w:jc w:val="both"/>
        <w:rPr>
          <w:rFonts w:ascii="Times New Roman" w:hAnsi="Times New Roman" w:cs="Times New Roman"/>
        </w:rPr>
      </w:pPr>
      <w:r>
        <w:rPr>
          <w:rFonts w:cs="Times New Roman" w:ascii="Times New Roman" w:hAnsi="Times New Roman"/>
        </w:rPr>
        <w:t>имею отвечать на письмо, которым ваше сиятельство по</w:t>
        <w:softHyphen/>
        <w:t>чтить меня изволили от 7-го сего месяца. Предположение ваше М. Г. мой, чтоб указ 20 Февраля об условиях дво</w:t>
        <w:softHyphen/>
        <w:t>рян с крестьянами не был публикован, есть совершенно соответственно существу самого указа сего и образу издания его, ибо, относясь действительно к одному так сказать дворянству, вводить его в разбор *) указов исполнитель</w:t>
        <w:softHyphen/>
        <w:t>ных, (коими мы так изобилуем) не было конечно следа •) ни выводить его из числа обыкновенных указов в гу</w:t>
        <w:softHyphen/>
        <w:t>бернское правление доставляемых. Что же касается до ланд</w:t>
        <w:softHyphen/>
        <w:t>тага лифляндского и до предложений ландрата Сиверса, Вы</w:t>
        <w:softHyphen/>
        <w:t>сочайший Его Императорского Величества рескрипт от 7-го марта откроет вашему сиятельству, что Государь Импера</w:t>
        <w:softHyphen/>
        <w:t>тор никогда не имел намерения, уничтожением крестьян</w:t>
        <w:softHyphen/>
        <w:t>ства, установлением вольности и проч. опровергнуть насто</w:t>
        <w:softHyphen/>
        <w:t xml:space="preserve">ящий порядок вещей в </w:t>
      </w:r>
      <w:r>
        <w:rPr>
          <w:rFonts w:cs="Times New Roman" w:ascii="Times New Roman" w:hAnsi="Times New Roman"/>
          <w:smallCaps/>
        </w:rPr>
        <w:t>Лифляндии,</w:t>
      </w:r>
      <w:r>
        <w:rPr>
          <w:rFonts w:cs="Times New Roman" w:ascii="Times New Roman" w:hAnsi="Times New Roman"/>
        </w:rPr>
        <w:t xml:space="preserve"> ибо желать, вследствие желания самого дворянства, чтобы повинности или обязанности крестьянские, иначе вакенбух называемые,законно определены были и чтоб жребий крестьян угнетенных, будучи смяг</w:t>
        <w:softHyphen/>
        <w:t>чен, соединен так сказать был ближе с участью поме</w:t>
        <w:softHyphen/>
        <w:t>щиков, отнюдь не могло означать мысли провозглашать вольность, которая, конечно, и в созревших больше госу</w:t>
        <w:softHyphen/>
        <w:t>дарствах может иметь неудобства. Меры сильные, кои ваше сиятельство употребить в нужде полагаете, не могут, при благотворных намерениях Государя Императора, за блого быть приняты, иначе как когда необходимость оных потребует. они, во всяком правительстве, могут быть не</w:t>
        <w:softHyphen/>
        <w:t>избежны или и полезны, но конечно всегда будут они крайне прискорбны Его Императорскому Величеству, менее потому, что Россия, по малому населению своему, дорожить людьми должна, как вследствие того, что и малейшее пролитие крови не может не быть отвратительно сердцу Его Величества. Но я слишком распространился в гаданиях сих, уверен бу</w:t>
        <w:softHyphen/>
        <w:t>дучи, согласно с мыслями вашими М. Г. мой, что ни до чею общего или серьезного упомянутым указом доведено не будет и</w:t>
      </w:r>
    </w:p>
    <w:p>
      <w:pPr>
        <w:pStyle w:val="Normal"/>
        <w:ind w:firstLine="360"/>
        <w:jc w:val="both"/>
        <w:rPr>
          <w:rFonts w:ascii="Times New Roman" w:hAnsi="Times New Roman" w:cs="Times New Roman"/>
        </w:rPr>
      </w:pPr>
      <w:r>
        <w:rPr>
          <w:rFonts w:cs="Times New Roman" w:ascii="Times New Roman" w:hAnsi="Times New Roman"/>
        </w:rPr>
        <w:t>9 То есть в разряд.</w:t>
      </w:r>
    </w:p>
    <w:p>
      <w:pPr>
        <w:pStyle w:val="Normal"/>
        <w:ind w:firstLine="360"/>
        <w:jc w:val="both"/>
        <w:rPr>
          <w:rFonts w:ascii="Times New Roman" w:hAnsi="Times New Roman" w:cs="Times New Roman"/>
        </w:rPr>
      </w:pPr>
      <w:r>
        <w:rPr>
          <w:rFonts w:cs="Times New Roman" w:ascii="Times New Roman" w:hAnsi="Times New Roman"/>
        </w:rPr>
        <w:t>9 То есть причины.</w:t>
      </w:r>
    </w:p>
    <w:p>
      <w:pPr>
        <w:pStyle w:val="Normal"/>
        <w:jc w:val="both"/>
        <w:rPr>
          <w:rFonts w:ascii="Times New Roman" w:hAnsi="Times New Roman" w:cs="Times New Roman"/>
        </w:rPr>
      </w:pPr>
      <w:r>
        <w:rPr>
          <w:rFonts w:cs="Times New Roman" w:ascii="Times New Roman" w:hAnsi="Times New Roman"/>
        </w:rPr>
        <w:t>что, если случатся каковые особенные или местные беспо</w:t>
        <w:softHyphen/>
        <w:t>рядки, то войдут они совершенно в род тех, каковые всегда в России существовали и кои начальниками столь благоразумными и деятельными как ваше сиятельство не только пресечены, но и предотвращены быть могут. В уве</w:t>
        <w:softHyphen/>
        <w:t xml:space="preserve">ренности сей находясь, я бы желал столько же иметь оную, что и ландтаг </w:t>
      </w:r>
      <w:r>
        <w:rPr>
          <w:rFonts w:cs="Times New Roman" w:ascii="Times New Roman" w:hAnsi="Times New Roman"/>
          <w:smallCaps/>
        </w:rPr>
        <w:t>лифляндский</w:t>
      </w:r>
      <w:r>
        <w:rPr>
          <w:rFonts w:cs="Times New Roman" w:ascii="Times New Roman" w:hAnsi="Times New Roman"/>
        </w:rPr>
        <w:t xml:space="preserve"> не возобновит тех беспоряд</w:t>
        <w:softHyphen/>
        <w:t>ков, к коим нередко прежния собрания сего ради были поводомъ</w:t>
      </w:r>
      <w:r>
        <w:rPr>
          <w:rFonts w:cs="Times New Roman" w:ascii="Times New Roman" w:hAnsi="Times New Roman"/>
          <w:vertAlign w:val="superscript"/>
        </w:rPr>
        <w:t>4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ажется, этого было достаточно; но князь Голицын, ко</w:t>
        <w:softHyphen/>
        <w:t>нечно по настоянию местных дворян настраивавших его против Сиверса, продолжал писать в том же духе, до</w:t>
        <w:softHyphen/>
        <w:t>могаясь от правительства какого нибудь отречегиия, которое окончательно развязало бы руки дворянской оппозиции. „Я не могу истолковать дворянству-уверял он графа Кочу</w:t>
        <w:softHyphen/>
        <w:t>бея-чтоб они принимали сии пункты в виде присланного им предложения, о котором они рассуждать должны и, ежели сочтут полезным, то принять, а в противном случае изъяснить неудобства оного. Они почитают пункты сии, поелику оные присланы при именном указе данном Сиверсу. за точную волю Государя Императора*.-Наконец таки притворная непонятливость дворянства и совершенно искренняя мнительность князя Голицына добились чего же</w:t>
        <w:softHyphen/>
        <w:t>лали - официального заявления, что Государь Император ничего более не сделал как только возвратил с своими примечаниями, для рассмотрения на ландтаге, предложение самого дворянства (проект 1796 года) и что постановления ландтага будут разобраны в Петербурге и там утвер</w:t>
        <w:softHyphen/>
        <w:t>ждены, изменены или вовсе отвергнуты.</w:t>
      </w:r>
    </w:p>
    <w:p>
      <w:pPr>
        <w:pStyle w:val="Normal"/>
        <w:ind w:firstLine="360"/>
        <w:jc w:val="both"/>
        <w:rPr>
          <w:rFonts w:ascii="Times New Roman" w:hAnsi="Times New Roman" w:cs="Times New Roman"/>
        </w:rPr>
      </w:pPr>
      <w:r>
        <w:rPr>
          <w:rFonts w:cs="Times New Roman" w:ascii="Times New Roman" w:hAnsi="Times New Roman"/>
        </w:rPr>
        <w:t>Вся эта переписка с Петербургом, разумеется, не оста</w:t>
        <w:softHyphen/>
        <w:t>валась тайною для дворянства и имела решительное влияние на совещания. На первых порах личный авторитет Си</w:t>
        <w:softHyphen/>
        <w:t>верса и Высочайшее одобрение, которым сопровождались его предположения, все-таки сильно действовали на большинство и склоняли его к уступкам; но потом эти побуждения сме</w:t>
        <w:softHyphen/>
        <w:t>нились другими, и дело приняло иное направление.</w:t>
      </w:r>
    </w:p>
    <w:p>
      <w:pPr>
        <w:pStyle w:val="Normal"/>
        <w:ind w:firstLine="360"/>
        <w:jc w:val="both"/>
        <w:rPr>
          <w:rFonts w:ascii="Times New Roman" w:hAnsi="Times New Roman" w:cs="Times New Roman"/>
        </w:rPr>
      </w:pPr>
      <w:r>
        <w:rPr>
          <w:rFonts w:cs="Times New Roman" w:ascii="Times New Roman" w:hAnsi="Times New Roman"/>
        </w:rPr>
        <w:t>Перелом этот изображен в натянутой, риторической Форме одним из членов собрания, Ф. Вейсом, в мнении,</w:t>
      </w:r>
    </w:p>
    <w:p>
      <w:pPr>
        <w:pStyle w:val="Normal"/>
        <w:jc w:val="both"/>
        <w:rPr>
          <w:rFonts w:ascii="Times New Roman" w:hAnsi="Times New Roman" w:cs="Times New Roman"/>
        </w:rPr>
      </w:pPr>
      <w:r>
        <w:rPr>
          <w:rFonts w:cs="Times New Roman" w:ascii="Times New Roman" w:hAnsi="Times New Roman"/>
        </w:rPr>
        <w:t>поданном им против предложений ландрата Сиверса. Он писал: „Какая разница между настроением собрания на ланд</w:t>
        <w:softHyphen/>
        <w:t>таге 1798 года и на нынешнем! Тогда мы собирались, мы</w:t>
        <w:softHyphen/>
        <w:t>сленно предвкушая сладость того добра, которое мы наме</w:t>
        <w:softHyphen/>
        <w:t>ревались совершить по собственному нашему желанию, и пред</w:t>
        <w:softHyphen/>
        <w:t>стоявших вам свободных жертв для блага меньшей бра</w:t>
        <w:softHyphen/>
        <w:t>тии; ныне же нам предъявлено было 12 пунктов, которым придавалось значение предложений, непосредственно исшедших от самого Государя. Мы думали: желание возлюбленного Мо</w:t>
        <w:softHyphen/>
        <w:t>нарха должно быть для нас священным законом, но му</w:t>
        <w:softHyphen/>
        <w:t>дрено ли, что умы встревожились, когда, всмотревшись в эти предложения, мы увидали, что большая их часть клони</w:t>
        <w:softHyphen/>
        <w:t>лась к пожертвованию принадлежавшими нам доселе пра</w:t>
        <w:softHyphen/>
        <w:t>вами и нашим состоянием, наследственным или благопри</w:t>
        <w:softHyphen/>
        <w:t>обретенным? Прежнее единодушное общество людей, собрав</w:t>
        <w:softHyphen/>
        <w:t>шихся для задуманного ими доброго дела, распалось; возникли партии, противоположность мнений разлучила брата с бра</w:t>
        <w:softHyphen/>
        <w:t>том, сына с отцом; порвались дружеские связи, и зала, в которой прежде происходили дружеские сходки людей, связанзанных единством цели, превратилась в поприще нестрой</w:t>
        <w:softHyphen/>
        <w:t>ных столкновений. Страсти перекричали холодный рассудок. Отцы ломали себе руки в мучительном сомнении: могут ли они отказаться за своих детей от прав, не ими самими приобретенных, а унаследованных от предков вместе, с их собственностью? Люди, дорожащие превыше всего своею честью, для которых безупречное имя драгоценнее всякого земного достояния, но которых имения обременены тяжелыми долгами, содрагались при мысли о неверности будущего и о предстоявшем сокращении доходов; их пугала потеря воз</w:t>
        <w:softHyphen/>
        <w:t>можности удовлетворить своих кредиторов, и в будущем они видели самих себя и детей своих с нищенским по</w:t>
        <w:softHyphen/>
        <w:t>сохом в руке. Даже богачи, до того с спокойною улыб</w:t>
        <w:softHyphen/>
        <w:t>кою любовавшиеся своими накопленными сокровищами и как некие дубы смело выжидавшие встречи с грозившею бурею, и те дрогнули при мысли о сокращении своих доходов. Люди скромные, старанием и честным трудом устроившие себе приличный домашний обиход, видели себя наперед от</w:t>
        <w:softHyphen/>
        <w:t>данными в жертву крайней нужде. Одни эгоисты радовались</w:t>
      </w:r>
    </w:p>
    <w:p>
      <w:pPr>
        <w:pStyle w:val="Normal"/>
        <w:tabs>
          <w:tab w:val="clear" w:pos="708"/>
          <w:tab w:val="left" w:pos="5047" w:leader="none"/>
        </w:tabs>
        <w:jc w:val="both"/>
        <w:rPr>
          <w:rFonts w:ascii="Times New Roman" w:hAnsi="Times New Roman" w:cs="Times New Roman"/>
        </w:rPr>
      </w:pPr>
      <w:r>
        <w:rPr>
          <w:rFonts w:cs="Times New Roman" w:ascii="Times New Roman" w:hAnsi="Times New Roman"/>
        </w:rPr>
        <w:t>Соя. Ю. Сааарма. X.</w:t>
        <w:tab/>
        <w:t>7</w:t>
      </w:r>
    </w:p>
    <w:p>
      <w:pPr>
        <w:pStyle w:val="Normal"/>
        <w:jc w:val="both"/>
        <w:rPr>
          <w:rFonts w:ascii="Times New Roman" w:hAnsi="Times New Roman" w:cs="Times New Roman"/>
        </w:rPr>
      </w:pPr>
      <w:r>
        <w:rPr>
          <w:rFonts w:cs="Times New Roman" w:ascii="Times New Roman" w:hAnsi="Times New Roman"/>
        </w:rPr>
        <w:t>всеобщему расстройству, часто только потому, что им нечего было терять и что открывалась надежда увидать когда нибудь и других в таком же положении. Вот верная (!?) картина ландтага при его открытии, и под этими впечатлениями про</w:t>
        <w:softHyphen/>
        <w:t>исходили совещания в продолжение нескольких дней, до тех пор, пока письмо нашего возлюбленного Монарха к генерал губернатору не изменило настроения нашего. По</w:t>
        <w:softHyphen/>
        <w:t>добно солнцу после ужасной бури, угрожавшей истребить все посевы, проливающему надежду и спокойствие в встре</w:t>
        <w:softHyphen/>
        <w:t>воженные души, воссиял образ любвеобильного отца Але</w:t>
        <w:softHyphen/>
        <w:t>ксандра перед его детьми. Он не требует от нас при</w:t>
        <w:softHyphen/>
        <w:t>несения в жертву прародительских наших прав, ни вы</w:t>
        <w:softHyphen/>
        <w:t>нужденного отречения от нашей собственности; он является только великодушным посредником между нами и другим сословием, которое он, конечно не без некоторых к тому поводов, представлял себе более несчастным, чем оно есть на деле и т. д.</w:t>
      </w:r>
      <w:r>
        <w:rPr>
          <w:rFonts w:cs="Times New Roman" w:ascii="Times New Roman" w:hAnsi="Times New Roman"/>
          <w:vertAlign w:val="superscript"/>
        </w:rPr>
        <w:t>к</w:t>
      </w:r>
      <w:r>
        <w:rPr>
          <w:rFonts w:cs="Times New Roman" w:ascii="Times New Roman" w:hAnsi="Times New Roman"/>
        </w:rPr>
        <w:t>-Попросту это значило: казалось в первую минуту, что давнишния желания правительства на сей раз облеклись в определенную Форму, и тогда, конечно, пришлось бы ответить на них делом; но потом уяснилось, что само правительстве не крепко стояло за свои намерения, и потому воскресла надежда отделаться одними словами.</w:t>
      </w:r>
    </w:p>
    <w:p>
      <w:pPr>
        <w:pStyle w:val="Normal"/>
        <w:ind w:firstLine="360"/>
        <w:jc w:val="both"/>
        <w:rPr>
          <w:rFonts w:ascii="Times New Roman" w:hAnsi="Times New Roman" w:cs="Times New Roman"/>
        </w:rPr>
      </w:pPr>
      <w:r>
        <w:rPr>
          <w:rFonts w:cs="Times New Roman" w:ascii="Times New Roman" w:hAnsi="Times New Roman"/>
        </w:rPr>
        <w:t xml:space="preserve">Один из членов собрания, </w:t>
      </w:r>
      <w:r>
        <w:rPr>
          <w:rFonts w:cs="Times New Roman" w:ascii="Times New Roman" w:hAnsi="Times New Roman"/>
          <w:smallCaps/>
        </w:rPr>
        <w:t>ф.</w:t>
      </w:r>
      <w:r>
        <w:rPr>
          <w:rFonts w:cs="Times New Roman" w:ascii="Times New Roman" w:hAnsi="Times New Roman"/>
        </w:rPr>
        <w:t xml:space="preserve"> Циммерман, предъявил против ландрата Сиверса Формальное обвинение: он де са</w:t>
        <w:softHyphen/>
        <w:t>мопроизвольно, в противность учреждению и. уставу, без совещания с дворянским конвентом, испросил чрезвычай</w:t>
        <w:softHyphen/>
        <w:t>ного ландтага; он же употребил во зло внимание Монарха ко всем желаниям его верноподданных, уверив Государя, будто бы в предложениях (пунктах) им одним, Сиверсом, составленных и долго содержавшихся от нас в тайне, заключалось выражение намерений всего дворянства; этими приемами побудил он правительство прислать нам их на рассмотрение. Но теперь все это раскрылось, и потому, пользуясь сделанным нам указанием, я предлагаю довести до сведения правительства, что ландтаг созван не по же</w:t>
        <w:softHyphen/>
        <w:t>ланию представителей дворянства, и отвергнуть присланные нам пункты все без изъятия, как противные нашим на</w:t>
        <w:softHyphen/>
        <w:t>мерениям, как нарушающие право собственности, как под</w:t>
        <w:softHyphen/>
      </w:r>
    </w:p>
    <w:p>
      <w:pPr>
        <w:pStyle w:val="Normal"/>
        <w:jc w:val="both"/>
        <w:rPr>
          <w:rFonts w:ascii="Times New Roman" w:hAnsi="Times New Roman" w:cs="Times New Roman"/>
        </w:rPr>
      </w:pPr>
      <w:r>
        <w:rPr>
          <w:rFonts w:cs="Times New Roman" w:ascii="Times New Roman" w:hAnsi="Times New Roman"/>
        </w:rPr>
        <w:t>рывающие ценность имений, на коей основывается земский кредит, и как ведущие к опасным волнениям.</w:t>
      </w:r>
    </w:p>
    <w:p>
      <w:pPr>
        <w:pStyle w:val="Normal"/>
        <w:ind w:firstLine="360"/>
        <w:jc w:val="both"/>
        <w:rPr>
          <w:rFonts w:ascii="Times New Roman" w:hAnsi="Times New Roman" w:cs="Times New Roman"/>
        </w:rPr>
      </w:pPr>
      <w:r>
        <w:rPr>
          <w:rFonts w:cs="Times New Roman" w:ascii="Times New Roman" w:hAnsi="Times New Roman"/>
        </w:rPr>
        <w:t>Избавляя читателей от перечня всех доводов, приведен</w:t>
        <w:softHyphen/>
        <w:t>ных партиею крепостников против мысли о расширении личных прав крестьян и об организации для них судов, я ограничусь изложением сущности прений о хозяйственной стороне вопроса.</w:t>
      </w:r>
    </w:p>
    <w:p>
      <w:pPr>
        <w:pStyle w:val="Normal"/>
        <w:ind w:firstLine="360"/>
        <w:jc w:val="both"/>
        <w:rPr>
          <w:rFonts w:ascii="Times New Roman" w:hAnsi="Times New Roman" w:cs="Times New Roman"/>
        </w:rPr>
      </w:pPr>
      <w:r>
        <w:rPr>
          <w:rFonts w:cs="Times New Roman" w:ascii="Times New Roman" w:hAnsi="Times New Roman"/>
        </w:rPr>
        <w:t>Многие доказывали, что не представлялось никакой надоб</w:t>
        <w:softHyphen/>
        <w:t>ности предпринимать новое регулирование повинностей. Раз</w:t>
        <w:softHyphen/>
        <w:t>мер их недавно определен был так называемыми регулативами (ведомостями, составленными и поданными самими помещиками и никем критически не поверенными). На осно</w:t>
        <w:softHyphen/>
        <w:t>вании их сдавались имения в аренду, и изменение их на</w:t>
        <w:softHyphen/>
        <w:t>рушило бы все обязательства.</w:t>
      </w:r>
    </w:p>
    <w:p>
      <w:pPr>
        <w:pStyle w:val="Normal"/>
        <w:ind w:firstLine="360"/>
        <w:jc w:val="both"/>
        <w:rPr>
          <w:rFonts w:ascii="Times New Roman" w:hAnsi="Times New Roman" w:cs="Times New Roman"/>
        </w:rPr>
      </w:pPr>
      <w:r>
        <w:rPr>
          <w:rFonts w:cs="Times New Roman" w:ascii="Times New Roman" w:hAnsi="Times New Roman"/>
        </w:rPr>
        <w:t>Почти все восставали даже против приведения в точную известность вспомогательной барщины, доказывая, что она, по своей случайности и по крайнему своему разнообразию, не поддавалась никакому исчислению.</w:t>
      </w:r>
    </w:p>
    <w:p>
      <w:pPr>
        <w:pStyle w:val="Normal"/>
        <w:ind w:firstLine="360"/>
        <w:jc w:val="both"/>
        <w:rPr>
          <w:rFonts w:ascii="Times New Roman" w:hAnsi="Times New Roman" w:cs="Times New Roman"/>
        </w:rPr>
      </w:pPr>
      <w:r>
        <w:rPr>
          <w:rFonts w:cs="Times New Roman" w:ascii="Times New Roman" w:hAnsi="Times New Roman"/>
        </w:rPr>
        <w:t>Но с особенным негодованием и ужасом встречены были два из предложений ландрата Сиверса, одно: о безусловном запрещении помещикам, по хозяйственным своим сообра</w:t>
        <w:softHyphen/>
        <w:t>жениям, сгонять крестьян с дворов и отбирать у них земли в свое распоряжение, и другое: о приведении вспомо</w:t>
        <w:softHyphen/>
        <w:t xml:space="preserve">гательной барщины в точную соразмерность с стоимостью крестьянских покосов по шведской таксации. Первое из этих предложений Сиверс, отличный знаток </w:t>
      </w:r>
      <w:r>
        <w:rPr>
          <w:rFonts w:cs="Times New Roman" w:ascii="Times New Roman" w:hAnsi="Times New Roman"/>
          <w:smallCaps/>
        </w:rPr>
        <w:t xml:space="preserve">лифляндсйой </w:t>
      </w:r>
      <w:r>
        <w:rPr>
          <w:rFonts w:cs="Times New Roman" w:ascii="Times New Roman" w:hAnsi="Times New Roman"/>
        </w:rPr>
        <w:t>юридической старины, долго и твердо отстаивал на словах и на письме, не как новизну и не как милость, а как исконное право крестьян, нарушенное на практике в про</w:t>
        <w:softHyphen/>
        <w:t>тивность неотмененным законам. На выведенные им не</w:t>
        <w:softHyphen/>
        <w:t>опровержимые справки ему отвечали, что таких законов не могло быт, потому что крестьяне считались рабами.</w:t>
      </w:r>
    </w:p>
    <w:p>
      <w:pPr>
        <w:pStyle w:val="Normal"/>
        <w:ind w:firstLine="360"/>
        <w:jc w:val="both"/>
        <w:rPr>
          <w:rFonts w:ascii="Times New Roman" w:hAnsi="Times New Roman" w:cs="Times New Roman"/>
        </w:rPr>
      </w:pPr>
      <w:r>
        <w:rPr>
          <w:rFonts w:cs="Times New Roman" w:ascii="Times New Roman" w:hAnsi="Times New Roman"/>
        </w:rPr>
        <w:t>Прения по второму предложению поучительны и заслужи</w:t>
        <w:softHyphen/>
        <w:t>вают внимания для переду в том отношении, что тут, в своем кругу, защитники помещичьих интересов раскрыли некоторые обстоятельства, о которых прежде и после в Петербурге всегда умалчивалось, которые даже отвергались, как злонамеренные выдумки.</w:t>
      </w:r>
    </w:p>
    <w:p>
      <w:pPr>
        <w:pStyle w:val="Normal"/>
        <w:jc w:val="both"/>
        <w:rPr>
          <w:rFonts w:ascii="Times New Roman" w:hAnsi="Times New Roman" w:cs="Times New Roman"/>
        </w:rPr>
      </w:pPr>
      <w:r>
        <w:rPr>
          <w:rFonts w:cs="Times New Roman" w:ascii="Times New Roman" w:hAnsi="Times New Roman"/>
        </w:rPr>
        <w:t>7*</w:t>
      </w:r>
    </w:p>
    <w:p>
      <w:pPr>
        <w:pStyle w:val="Normal"/>
        <w:ind w:firstLine="360"/>
        <w:jc w:val="both"/>
        <w:rPr>
          <w:rFonts w:ascii="Times New Roman" w:hAnsi="Times New Roman" w:cs="Times New Roman"/>
        </w:rPr>
      </w:pPr>
      <w:r>
        <w:rPr>
          <w:rFonts w:cs="Times New Roman" w:ascii="Times New Roman" w:hAnsi="Times New Roman"/>
        </w:rPr>
        <w:t>Заявлено было, между прочим, что включение в оценку покосов должно было произвести крайне неблагоприятное впечатление на крестьян, издавна привыкших пользоваться ими на одинаковом основании с своими усадьбами, с вы</w:t>
        <w:softHyphen/>
        <w:t>гоном и с отпуском дров на топливо, то есть даром.</w:t>
      </w:r>
    </w:p>
    <w:p>
      <w:pPr>
        <w:pStyle w:val="Normal"/>
        <w:ind w:firstLine="360"/>
        <w:jc w:val="both"/>
        <w:rPr>
          <w:rFonts w:ascii="Times New Roman" w:hAnsi="Times New Roman" w:cs="Times New Roman"/>
        </w:rPr>
      </w:pPr>
      <w:r>
        <w:rPr>
          <w:rFonts w:cs="Times New Roman" w:ascii="Times New Roman" w:hAnsi="Times New Roman"/>
        </w:rPr>
        <w:t>Далее, противниками всякого коренного преобразования в крестьянском Положении высказано было признание того Факта, что, вследствие отсутствия надежного контроля над помещиками, правила, в последнее время издававшиеся для ограждения крестьян от их произвола, оставались мертвою буквою. Ту же мысль, как мы видели, выражал и граф Я. Е. Сиверс.</w:t>
      </w:r>
    </w:p>
    <w:p>
      <w:pPr>
        <w:pStyle w:val="Normal"/>
        <w:ind w:firstLine="360"/>
        <w:jc w:val="both"/>
        <w:rPr>
          <w:rFonts w:ascii="Times New Roman" w:hAnsi="Times New Roman" w:cs="Times New Roman"/>
        </w:rPr>
      </w:pPr>
      <w:r>
        <w:rPr>
          <w:rFonts w:cs="Times New Roman" w:ascii="Times New Roman" w:hAnsi="Times New Roman"/>
        </w:rPr>
        <w:t>Наконец, выяснилось до очевидности, что стоимость вспо</w:t>
        <w:softHyphen/>
        <w:t>могательной барщины, в последнее время значительно уве</w:t>
        <w:softHyphen/>
        <w:t>личенной, далеко превышала стоимость крестьянских поко</w:t>
        <w:softHyphen/>
        <w:t>сов, следовательно не имела экономически разумного и право</w:t>
        <w:softHyphen/>
        <w:t>мерного основания, и поэтому предложение ландрата Сиверса вело неизбежно к понижению крестьянских повинностей чего он впрочем никогда и не скрывал. Он говорил дворянству: „Крестьяне более всего обременены именно вспо</w:t>
        <w:softHyphen/>
        <w:t>могательною барщиною, далеко свыше справедливости и в противность коренным началам шведской системы, следо</w:t>
        <w:softHyphen/>
        <w:t>вательно незаконно*, от благоразумия, великодушие и беско</w:t>
        <w:softHyphen/>
        <w:t>рыстия дворянства правительство ожидает теперь доброволь</w:t>
        <w:softHyphen/>
        <w:t>ной жертвы, которой оно могло бы требовать в силу права крестьянъ". - А ему отвечали: мы действительно велико</w:t>
        <w:softHyphen/>
        <w:t>душны, бескорыстны и готовы на всякия пожертвования, лишь бы они нам ничего не стоили, и с тем, чтоб мы ничего не терял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от, между прочим, подлинные слова </w:t>
      </w:r>
      <w:r>
        <w:rPr>
          <w:rFonts w:cs="Times New Roman" w:ascii="Times New Roman" w:hAnsi="Times New Roman"/>
          <w:smallCaps/>
        </w:rPr>
        <w:t>ф.</w:t>
      </w:r>
      <w:r>
        <w:rPr>
          <w:rFonts w:cs="Times New Roman" w:ascii="Times New Roman" w:hAnsi="Times New Roman"/>
        </w:rPr>
        <w:t xml:space="preserve"> Липгарда: „Не полагавшиеся до сих пор в цену крестьянские покосы и огороды в большей части по</w:t>
        <w:softHyphen/>
        <w:t>местий так ничтожны, что если даже обложить их по их стоимости, все-таки нечем будет покрыть самые необходимые, вспомогательные работы. Чтоб как нибудь спасти их, помещики решаются уже отказаться от оброка хле</w:t>
        <w:softHyphen/>
        <w:t>бом, и убеждение в неизбежности этой потери так распространено, что в собрании помещиков, составлявших правила для предполагаемого поземель</w:t>
        <w:softHyphen/>
        <w:t>ного ссудного бапка, решено было, при оценке имений по доходам, вовсе не принимать в рассчет этого оброка".</w:t>
      </w:r>
    </w:p>
    <w:p>
      <w:pPr>
        <w:pStyle w:val="Normal"/>
        <w:ind w:firstLine="360"/>
        <w:jc w:val="both"/>
        <w:rPr>
          <w:rFonts w:ascii="Times New Roman" w:hAnsi="Times New Roman" w:cs="Times New Roman"/>
        </w:rPr>
      </w:pPr>
      <w:r>
        <w:rPr>
          <w:rFonts w:cs="Times New Roman" w:ascii="Times New Roman" w:hAnsi="Times New Roman"/>
        </w:rPr>
        <w:t>Примирение было очевидно невозможно; спорные вопросы решались большинством, часто очень незначительным, но самые важные из них все-таки прошли в первом периоде занятий ландтага в то время, когда влияние Сиверса было еще в полной силе и когда большинство дворян считало почти неизбежным подчиниться его предложениям.</w:t>
      </w:r>
    </w:p>
    <w:p>
      <w:pPr>
        <w:pStyle w:val="Normal"/>
        <w:ind w:firstLine="360"/>
        <w:jc w:val="both"/>
        <w:rPr>
          <w:rFonts w:ascii="Times New Roman" w:hAnsi="Times New Roman" w:cs="Times New Roman"/>
        </w:rPr>
      </w:pPr>
      <w:r>
        <w:rPr>
          <w:rFonts w:cs="Times New Roman" w:ascii="Times New Roman" w:hAnsi="Times New Roman"/>
        </w:rPr>
        <w:t>Выработанный при этих обстоятельствах проект Поло</w:t>
        <w:softHyphen/>
        <w:t>жения о крестьянах был все-таки лучше прежних.</w:t>
      </w:r>
    </w:p>
    <w:p>
      <w:pPr>
        <w:pStyle w:val="Normal"/>
        <w:ind w:firstLine="360"/>
        <w:jc w:val="both"/>
        <w:rPr>
          <w:rFonts w:ascii="Times New Roman" w:hAnsi="Times New Roman" w:cs="Times New Roman"/>
        </w:rPr>
      </w:pPr>
      <w:r>
        <w:rPr>
          <w:rFonts w:cs="Times New Roman" w:ascii="Times New Roman" w:hAnsi="Times New Roman"/>
        </w:rPr>
        <w:t xml:space="preserve">В главе о личном состоянии крестьян упразднялось окончательно право дарить, продавать и закладывать их без земли; сохранялось только право переводить их в пределах уезда из одного имения в другое, принадлежащее тому же владельцу; но на безусловную отмену юридического термина </w:t>
      </w:r>
      <w:r>
        <w:rPr>
          <w:rFonts w:cs="Times New Roman" w:ascii="Times New Roman" w:hAnsi="Times New Roman"/>
          <w:lang w:val="la-VA" w:eastAsia="la-VA" w:bidi="la-VA"/>
        </w:rPr>
        <w:t xml:space="preserve">Erbmensch, </w:t>
      </w:r>
      <w:r>
        <w:rPr>
          <w:rFonts w:cs="Times New Roman" w:ascii="Times New Roman" w:hAnsi="Times New Roman"/>
        </w:rPr>
        <w:t>чего усиленно домогался Сиверс, дво</w:t>
        <w:softHyphen/>
        <w:t xml:space="preserve">рянство не решилось. После долгих прений, оно согласилось только заменить его другим: </w:t>
      </w:r>
      <w:r>
        <w:rPr>
          <w:rFonts w:cs="Times New Roman" w:ascii="Times New Roman" w:hAnsi="Times New Roman"/>
          <w:lang w:val="la-VA" w:eastAsia="la-VA" w:bidi="la-VA"/>
        </w:rPr>
        <w:t xml:space="preserve">Erbbauer. </w:t>
      </w:r>
      <w:r>
        <w:rPr>
          <w:rFonts w:cs="Times New Roman" w:ascii="Times New Roman" w:hAnsi="Times New Roman"/>
        </w:rPr>
        <w:t>Этою непереводимою тонкостью дворянство, как значилось в пояснительной за</w:t>
        <w:softHyphen/>
        <w:t>писке, дорожило потому, что простая отмена первого тер</w:t>
        <w:softHyphen/>
        <w:t xml:space="preserve">мина могла бы породить в умах крестьян мечту </w:t>
      </w:r>
      <w:r>
        <w:rPr>
          <w:rFonts w:cs="Times New Roman" w:ascii="Times New Roman" w:hAnsi="Times New Roman"/>
          <w:lang w:val="la-VA" w:eastAsia="la-VA" w:bidi="la-VA"/>
        </w:rPr>
        <w:t xml:space="preserve">(den Wahn), </w:t>
      </w:r>
      <w:r>
        <w:rPr>
          <w:rFonts w:cs="Times New Roman" w:ascii="Times New Roman" w:hAnsi="Times New Roman"/>
        </w:rPr>
        <w:t>будто бы они могут отказаться от звания пахарей, и тогда опустели бы деревни; второй же термин нравился тем, что напоминал крестьянам о крепостной принадлеж</w:t>
        <w:softHyphen/>
        <w:t xml:space="preserve">ности их земле </w:t>
      </w:r>
      <w:r>
        <w:rPr>
          <w:rFonts w:cs="Times New Roman" w:ascii="Times New Roman" w:hAnsi="Times New Roman"/>
          <w:lang w:val="la-VA" w:eastAsia="la-VA" w:bidi="la-VA"/>
        </w:rPr>
        <w:t>(ihre Leibeigenschaft am Boden).</w:t>
      </w:r>
    </w:p>
    <w:p>
      <w:pPr>
        <w:pStyle w:val="Normal"/>
        <w:ind w:firstLine="360"/>
        <w:jc w:val="both"/>
        <w:rPr>
          <w:rFonts w:ascii="Times New Roman" w:hAnsi="Times New Roman" w:cs="Times New Roman"/>
        </w:rPr>
      </w:pPr>
      <w:r>
        <w:rPr>
          <w:rFonts w:cs="Times New Roman" w:ascii="Times New Roman" w:hAnsi="Times New Roman"/>
        </w:rPr>
        <w:t>Против предложений Сиверса, сохранена была выдача письменных разрешений от помещика, как непременное условие для совершения брака между крепостными людьми, при чем, однако, запрещено было помещику отказывать в разрешении, без законных на то причин, и требовать выводных денег при выходе крепостной девки за вольного человека.</w:t>
      </w:r>
    </w:p>
    <w:p>
      <w:pPr>
        <w:pStyle w:val="Normal"/>
        <w:ind w:firstLine="360"/>
        <w:jc w:val="both"/>
        <w:rPr>
          <w:rFonts w:ascii="Times New Roman" w:hAnsi="Times New Roman" w:cs="Times New Roman"/>
        </w:rPr>
      </w:pPr>
      <w:r>
        <w:rPr>
          <w:rFonts w:cs="Times New Roman" w:ascii="Times New Roman" w:hAnsi="Times New Roman"/>
        </w:rPr>
        <w:t>Также против мнения Сиверса, помещик сохранил право окончательного назначения рекрутов из представля</w:t>
        <w:softHyphen/>
        <w:t>емых ему старостою крестьян. Исправные крестьяне-хо</w:t>
        <w:softHyphen/>
        <w:t>зяева были вовсе освобождены от военной повинности.</w:t>
      </w:r>
    </w:p>
    <w:p>
      <w:pPr>
        <w:pStyle w:val="Normal"/>
        <w:ind w:firstLine="360"/>
        <w:jc w:val="both"/>
        <w:rPr>
          <w:rFonts w:ascii="Times New Roman" w:hAnsi="Times New Roman" w:cs="Times New Roman"/>
        </w:rPr>
      </w:pPr>
      <w:r>
        <w:rPr>
          <w:rFonts w:cs="Times New Roman" w:ascii="Times New Roman" w:hAnsi="Times New Roman"/>
        </w:rPr>
        <w:t>Право удаления из имений порочных крестьян остав</w:t>
        <w:softHyphen/>
        <w:t>лено было помещику, но под условием предварительного составления о том приговора крестьянским вотчинным судом.</w:t>
      </w:r>
    </w:p>
    <w:p>
      <w:pPr>
        <w:pStyle w:val="Normal"/>
        <w:ind w:firstLine="360"/>
        <w:jc w:val="both"/>
        <w:rPr>
          <w:rFonts w:ascii="Times New Roman" w:hAnsi="Times New Roman" w:cs="Times New Roman"/>
        </w:rPr>
      </w:pPr>
      <w:r>
        <w:rPr>
          <w:rFonts w:cs="Times New Roman" w:ascii="Times New Roman" w:hAnsi="Times New Roman"/>
        </w:rPr>
        <w:t>В главе о собственности крестьян, за ними признано было право распоряжаться свободно своею движимостью, буде она получена не от помещика и буде за ними не состояло долгов. Так называемый железный инвентарь (полевые орудия), если он заведен был помещиком, должен был оставаться принадлежностью двора. При втом, каждый хо</w:t>
        <w:softHyphen/>
        <w:t>зяин обязывался содержать определенное, по размеру двора, число лошадей, рабочего скота и количество семян, но все это считалось его собственностью, переходило после его смерти к его наследникам, а в случае оставления им двора, выводилось им с собою, буде на нем не лежало долгов. Здесь, как видно, ясно различались два инвентаря, один: составлявший неотъемлемую принадлежность двора- собственно земледельческие орудия, и другой, составлявший частную собственность хозяина. Впоследствии, оба, к ущербу крестьян, слились в один.</w:t>
      </w:r>
    </w:p>
    <w:p>
      <w:pPr>
        <w:pStyle w:val="Normal"/>
        <w:ind w:firstLine="360"/>
        <w:jc w:val="both"/>
        <w:rPr>
          <w:rFonts w:ascii="Times New Roman" w:hAnsi="Times New Roman" w:cs="Times New Roman"/>
        </w:rPr>
      </w:pPr>
      <w:r>
        <w:rPr>
          <w:rFonts w:cs="Times New Roman" w:ascii="Times New Roman" w:hAnsi="Times New Roman"/>
        </w:rPr>
        <w:t>Несмотря на все усилия Сиверса, за помещиком остав</w:t>
        <w:softHyphen/>
        <w:t>лено было право отбирать у крестьян отведенную им землю в свое распоряжение, в трех случаях: 1) буде помещик пожелает заложить новую экономию или прирезать кресть</w:t>
        <w:softHyphen/>
        <w:t>янскую землю к господской для расширения своего посева до высшего размера, определенного пропорционально вели</w:t>
        <w:softHyphen/>
        <w:t>чине крестьянских наделов, и буде не представится воз</w:t>
        <w:softHyphen/>
        <w:t>можности достигнуть этой цели без упразднения крестьян</w:t>
        <w:softHyphen/>
        <w:t>ского двора; 2) буде доказано будет, что хозяин накопил на себе долгу не менее, как вдвое против оценки его земли; 3) буде крестьянский суд признает хозяина неспособным, по нерадению или распутству, вести исправно свое хозяй</w:t>
        <w:softHyphen/>
        <w:t>ство. В первом случае, на упразднение двора требовалось разрешение дворянского конвента и хозяину назначалось, сверх денежного вознаграждения (в определенном размере, по величине двора, от 15-ти до 60-ти рублей) еще особое вознаграждение за издержки на постройку двора, за разве</w:t>
        <w:softHyphen/>
        <w:t>дение огорода, посеянный хлеб и т. д., в размере, опреде</w:t>
        <w:softHyphen/>
        <w:t>ленном экспертами, назначенными дворянским конвентом. Ландрат Сиверс предрекал, что на практике это возна</w:t>
        <w:softHyphen/>
        <w:t>граждение всегда будет крайне скудно и, должно сказать, что опасения его вполне оправдывались аргументациею его</w:t>
      </w:r>
    </w:p>
    <w:p>
      <w:pPr>
        <w:pStyle w:val="Normal"/>
        <w:jc w:val="both"/>
        <w:rPr>
          <w:rFonts w:ascii="Times New Roman" w:hAnsi="Times New Roman" w:cs="Times New Roman"/>
        </w:rPr>
      </w:pPr>
      <w:r>
        <w:rPr>
          <w:rFonts w:cs="Times New Roman" w:ascii="Times New Roman" w:hAnsi="Times New Roman"/>
        </w:rPr>
        <w:t>противников. Некоторые из них доказывали/что можно бы даже считать каждого хозяина, сгоняемого с двора, до</w:t>
        <w:softHyphen/>
        <w:t>статочно вознагражденным теми доходами, которые он прежде получал с него.</w:t>
      </w:r>
    </w:p>
    <w:p>
      <w:pPr>
        <w:pStyle w:val="Normal"/>
        <w:ind w:firstLine="360"/>
        <w:jc w:val="both"/>
        <w:rPr>
          <w:rFonts w:ascii="Times New Roman" w:hAnsi="Times New Roman" w:cs="Times New Roman"/>
        </w:rPr>
      </w:pPr>
      <w:r>
        <w:rPr>
          <w:rFonts w:cs="Times New Roman" w:ascii="Times New Roman" w:hAnsi="Times New Roman"/>
        </w:rPr>
        <w:t>Относительно женатых батракок предполагалось пору</w:t>
        <w:softHyphen/>
        <w:t>чить особым коммиссиям, установить в каждом имении размер содержания, на которое они имели право от хо</w:t>
        <w:softHyphen/>
        <w:t>зяина, отводом ли участков земли или отпуском в на</w:t>
        <w:softHyphen/>
        <w:t xml:space="preserve">туре </w:t>
      </w:r>
      <w:r>
        <w:rPr>
          <w:rFonts w:cs="Times New Roman" w:ascii="Times New Roman" w:hAnsi="Times New Roman"/>
          <w:lang w:val="la-VA" w:eastAsia="la-VA" w:bidi="la-VA"/>
        </w:rPr>
        <w:t xml:space="preserve">(Deputat). </w:t>
      </w:r>
      <w:r>
        <w:rPr>
          <w:rFonts w:cs="Times New Roman" w:ascii="Times New Roman" w:hAnsi="Times New Roman"/>
        </w:rPr>
        <w:t>Сиверс, как мы видели, настаивал на непременном узаконении первого вида вознаграждения.</w:t>
      </w:r>
    </w:p>
    <w:p>
      <w:pPr>
        <w:pStyle w:val="Normal"/>
        <w:ind w:firstLine="360"/>
        <w:jc w:val="both"/>
        <w:rPr>
          <w:rFonts w:ascii="Times New Roman" w:hAnsi="Times New Roman" w:cs="Times New Roman"/>
        </w:rPr>
      </w:pPr>
      <w:r>
        <w:rPr>
          <w:rFonts w:cs="Times New Roman" w:ascii="Times New Roman" w:hAnsi="Times New Roman"/>
        </w:rPr>
        <w:t>В главе о повинностях высказано было как общее правило, что все без изъятия крестьянские повинности, на</w:t>
        <w:softHyphen/>
        <w:t>дельные и оброчные, ординарные и вспомогательные, не дол</w:t>
        <w:softHyphen/>
        <w:t>жны превышать стоимости всех отведенных крестьянину земель и что как повинности, так и надел, (в том числе крестьянские огороды и покосы) должны быть оцени</w:t>
        <w:softHyphen/>
        <w:t>ваемы, для приведения их в соразмерность с вспомогатель</w:t>
        <w:softHyphen/>
        <w:t>ною барщиною, по шведской таксационной методе *). В этом правиле заключалась главная, одержанная Сиверсом победа.</w:t>
      </w:r>
    </w:p>
    <w:p>
      <w:pPr>
        <w:pStyle w:val="Normal"/>
        <w:ind w:firstLine="360"/>
        <w:jc w:val="both"/>
        <w:rPr>
          <w:rFonts w:ascii="Times New Roman" w:hAnsi="Times New Roman" w:cs="Times New Roman"/>
        </w:rPr>
      </w:pPr>
      <w:r>
        <w:rPr>
          <w:rFonts w:cs="Times New Roman" w:ascii="Times New Roman" w:hAnsi="Times New Roman"/>
        </w:rPr>
        <w:t>Относительный размер разного рода повинностей опре</w:t>
        <w:softHyphen/>
        <w:t>делялся на основании следующих правил: 1) за полевую землю и бушланд крестьяне облагались: а) так называе</w:t>
        <w:softHyphen/>
        <w:t>мою ординарною барщиною, которая равномерно расклады</w:t>
        <w:softHyphen/>
        <w:t>валась определенным числом дней конных и пеших, частью на все недели года, частью исключительно на недели летнего полугодия (от 23 апреля до 29 сентября) и Ь) на</w:t>
        <w:softHyphen/>
        <w:t>туральным оброком (хлебом, разного рода произведениями и крестьянскими изделиями). 2) За огороды и покосы пола</w:t>
        <w:softHyphen/>
        <w:t>гались вспомогательные дни, в размере не выше существо</w:t>
        <w:softHyphen/>
        <w:t>вавшего, притом, исключительно на производство работ, для которых эта помощь была признана необходимою ланд</w:t>
        <w:softHyphen/>
        <w:t>тагом 1798 года и шведскими ревизионными вакенбухами.</w:t>
      </w:r>
    </w:p>
    <w:p>
      <w:pPr>
        <w:pStyle w:val="Normal"/>
        <w:ind w:firstLine="360"/>
        <w:jc w:val="both"/>
        <w:rPr>
          <w:rFonts w:ascii="Times New Roman" w:hAnsi="Times New Roman" w:cs="Times New Roman"/>
        </w:rPr>
      </w:pPr>
      <w:r>
        <w:rPr>
          <w:rFonts w:cs="Times New Roman" w:ascii="Times New Roman" w:hAnsi="Times New Roman"/>
        </w:rPr>
        <w:t>Но за этим следовал ряд изъятий допущенных с тою целью, чтоб дать возможность помещикам избегнуть зна</w:t>
        <w:softHyphen/>
        <w:t>чительного сокращения вспомогательной барщины, которою они' особенно дорожили. На случай, еслиб она не покры-</w:t>
      </w:r>
    </w:p>
    <w:p>
      <w:pPr>
        <w:pStyle w:val="Normal"/>
        <w:ind w:firstLine="360"/>
        <w:jc w:val="both"/>
        <w:rPr>
          <w:rFonts w:ascii="Times New Roman" w:hAnsi="Times New Roman" w:cs="Times New Roman"/>
        </w:rPr>
      </w:pPr>
      <w:r>
        <w:rPr>
          <w:rFonts w:cs="Times New Roman" w:ascii="Times New Roman" w:hAnsi="Times New Roman"/>
        </w:rPr>
        <w:t>!) Для переду, просим читателей обратить внимание на последние слова.</w:t>
      </w:r>
    </w:p>
    <w:p>
      <w:pPr>
        <w:pStyle w:val="Normal"/>
        <w:jc w:val="both"/>
        <w:rPr>
          <w:rFonts w:ascii="Times New Roman" w:hAnsi="Times New Roman" w:cs="Times New Roman"/>
        </w:rPr>
      </w:pPr>
      <w:r>
        <w:rPr>
          <w:rFonts w:cs="Times New Roman" w:ascii="Times New Roman" w:hAnsi="Times New Roman"/>
        </w:rPr>
        <w:t>лась оценкою огородов и покосов, дозволялось, во пер</w:t>
        <w:softHyphen/>
        <w:t>вых, обращать в рабочие дни, по шведской таксе, часть натурального оброка и даже весь оброк; во вторых, доз</w:t>
        <w:softHyphen/>
        <w:t>волялось помещику перемерить крестьянские наделы и, если бы в них оказались лишки полевой земли и бушланда, со</w:t>
        <w:softHyphen/>
        <w:t>стоящие во владении крестьян, но не обложенные повин</w:t>
        <w:softHyphen/>
        <w:t>ностью, то зачитывать за них вспомогательные дни; нако</w:t>
        <w:softHyphen/>
        <w:t>нец, дозволялось помещикам прирезывать к крестьян</w:t>
        <w:softHyphen/>
        <w:t>ским наделам новые покосы, сверх нормального количе</w:t>
        <w:softHyphen/>
        <w:t xml:space="preserve">ства по принятой пропорции </w:t>
      </w:r>
      <w:r>
        <w:rPr>
          <w:rFonts w:cs="Times New Roman" w:ascii="Times New Roman" w:hAnsi="Times New Roman"/>
          <w:lang w:val="la-VA" w:eastAsia="la-VA" w:bidi="la-VA"/>
        </w:rPr>
        <w:t>(*/</w:t>
      </w:r>
      <w:r>
        <w:rPr>
          <w:rFonts w:cs="Times New Roman" w:ascii="Times New Roman" w:hAnsi="Times New Roman"/>
          <w:vertAlign w:val="subscript"/>
          <w:lang w:val="la-VA" w:eastAsia="la-VA" w:bidi="la-VA"/>
        </w:rPr>
        <w:t>t</w:t>
      </w:r>
      <w:r>
        <w:rPr>
          <w:rFonts w:cs="Times New Roman" w:ascii="Times New Roman" w:hAnsi="Times New Roman"/>
          <w:lang w:val="la-VA" w:eastAsia="la-VA" w:bidi="la-VA"/>
        </w:rPr>
        <w:t xml:space="preserve"> </w:t>
      </w:r>
      <w:r>
        <w:rPr>
          <w:rFonts w:cs="Times New Roman" w:ascii="Times New Roman" w:hAnsi="Times New Roman"/>
        </w:rPr>
        <w:t>покосов на пашни). По</w:t>
        <w:softHyphen/>
        <w:t>нятно, что фтим значительно ослаблялась сила общего правила.</w:t>
      </w:r>
    </w:p>
    <w:p>
      <w:pPr>
        <w:pStyle w:val="Normal"/>
        <w:ind w:firstLine="360"/>
        <w:jc w:val="both"/>
        <w:rPr>
          <w:rFonts w:ascii="Times New Roman" w:hAnsi="Times New Roman" w:cs="Times New Roman"/>
        </w:rPr>
      </w:pPr>
      <w:r>
        <w:rPr>
          <w:rFonts w:cs="Times New Roman" w:ascii="Times New Roman" w:hAnsi="Times New Roman"/>
        </w:rPr>
        <w:t>Некоторые виды издельной повинности, особенно для кре</w:t>
        <w:softHyphen/>
        <w:t>стьян обременительные, были регулированы, например: работы на винокуренных заводах и поставка дальних подвод. Запрещено было наряжать последние во время по</w:t>
        <w:softHyphen/>
        <w:t>сева, жнитва и в распутицу.</w:t>
      </w:r>
    </w:p>
    <w:p>
      <w:pPr>
        <w:pStyle w:val="Normal"/>
        <w:ind w:firstLine="360"/>
        <w:jc w:val="both"/>
        <w:rPr>
          <w:rFonts w:ascii="Times New Roman" w:hAnsi="Times New Roman" w:cs="Times New Roman"/>
        </w:rPr>
      </w:pPr>
      <w:r>
        <w:rPr>
          <w:rFonts w:cs="Times New Roman" w:ascii="Times New Roman" w:hAnsi="Times New Roman"/>
        </w:rPr>
        <w:t>Изложенные правила применялись как к обмежеван</w:t>
        <w:softHyphen/>
        <w:t>ным, так и к немежеванным дачам. Б обоих случа</w:t>
        <w:softHyphen/>
        <w:t>ях, за основание всех рассчетов принималось число га</w:t>
        <w:softHyphen/>
        <w:t>ков или долей гака, значившихся в крестьянском наделе, но и здесь допущено было важное отступление. Владелец необмежеванной дачи мог заявить, что крестьяне его вла</w:t>
        <w:softHyphen/>
        <w:t>дели в натуре большим количеством земли, чем какое за ними числилось и оттого отбывали более повинностей, чем сколько положено было вакенбухом. Такое заявление принималось, даже хотя бы основательность его оспарива</w:t>
        <w:softHyphen/>
        <w:t>лась крестьянами и, в таком случае, помещику, если он не хотел сложить с крестьян лишка повинностей, предо</w:t>
        <w:softHyphen/>
        <w:t>ставлялось доказать основательность своего заявления про</w:t>
        <w:softHyphen/>
        <w:t>изводством измерения и таксации. На этот выбор давался ему целый год; затем, на приступ к измерению-шесть дет, а на окончание его - двенадцать лет. Если бы, по приведении в точную известность количества и качества крестьянских наделов, оказалось, что помещик брал с крестьян лишния повинности, то он обязывался вознагра</w:t>
        <w:softHyphen/>
        <w:t>дить их за все перебранное с истечения годового срока, данного ему на размышление. Вознаграждение производилось уменьшением хлебного оброка, или скидкою долгов по ссу</w:t>
        <w:softHyphen/>
      </w:r>
    </w:p>
    <w:p>
      <w:pPr>
        <w:pStyle w:val="Normal"/>
        <w:jc w:val="both"/>
        <w:rPr>
          <w:rFonts w:ascii="Times New Roman" w:hAnsi="Times New Roman" w:cs="Times New Roman"/>
        </w:rPr>
      </w:pPr>
      <w:r>
        <w:rPr>
          <w:rFonts w:cs="Times New Roman" w:ascii="Times New Roman" w:hAnsi="Times New Roman"/>
        </w:rPr>
        <w:t>дам на уплату подушных податей, или взносом за кре</w:t>
        <w:softHyphen/>
        <w:t>стьян этих податей.</w:t>
      </w:r>
    </w:p>
    <w:p>
      <w:pPr>
        <w:pStyle w:val="Normal"/>
        <w:ind w:firstLine="360"/>
        <w:jc w:val="both"/>
        <w:rPr>
          <w:rFonts w:ascii="Times New Roman" w:hAnsi="Times New Roman" w:cs="Times New Roman"/>
        </w:rPr>
      </w:pPr>
      <w:r>
        <w:rPr>
          <w:rFonts w:cs="Times New Roman" w:ascii="Times New Roman" w:hAnsi="Times New Roman"/>
        </w:rPr>
        <w:t>Ценность крестьянского гака возвышена была от 60-ти до 80-ти талеров, так как принято было полагать вообще по 20 талеров огородов и покосов на 60 талеров пашни и залежей.</w:t>
      </w:r>
    </w:p>
    <w:p>
      <w:pPr>
        <w:pStyle w:val="Normal"/>
        <w:ind w:firstLine="360"/>
        <w:jc w:val="both"/>
        <w:rPr>
          <w:rFonts w:ascii="Times New Roman" w:hAnsi="Times New Roman" w:cs="Times New Roman"/>
        </w:rPr>
      </w:pPr>
      <w:r>
        <w:rPr>
          <w:rFonts w:cs="Times New Roman" w:ascii="Times New Roman" w:hAnsi="Times New Roman"/>
        </w:rPr>
        <w:t>Шведская таксационная система ограничивалась, как мы видели, соразмерением повинностей с наделом, не прини</w:t>
        <w:softHyphen/>
        <w:t>мая в соображение наличных рабочих сил; оттого слу</w:t>
        <w:softHyphen/>
        <w:t>чалось часто, что помещики прирезывали к крестьянским дворам ненужные им земли и этим способом поднимали повинности до размера положительно непосильного хозяе</w:t>
        <w:softHyphen/>
        <w:t xml:space="preserve">вам, по числу работников, которыми они располагали. Для восполнения этого пробела установлен был </w:t>
      </w:r>
      <w:r>
        <w:rPr>
          <w:rFonts w:cs="Times New Roman" w:ascii="Times New Roman" w:hAnsi="Times New Roman"/>
          <w:lang w:val="la-VA" w:eastAsia="la-VA" w:bidi="la-VA"/>
        </w:rPr>
        <w:t xml:space="preserve">minimum </w:t>
      </w:r>
      <w:r>
        <w:rPr>
          <w:rFonts w:cs="Times New Roman" w:ascii="Times New Roman" w:hAnsi="Times New Roman"/>
        </w:rPr>
        <w:t>рабочих душ, пропорциональный величине подворного на</w:t>
        <w:softHyphen/>
        <w:t>дела. В тех же видах, общим правилом запрещено было наряжать на барщину с двора более половины всех на</w:t>
        <w:softHyphen/>
        <w:t>личных в нем работников, не распространяя однако этого правила на жнитво, которое исправлялось сгоном.</w:t>
      </w:r>
    </w:p>
    <w:p>
      <w:pPr>
        <w:pStyle w:val="Normal"/>
        <w:ind w:firstLine="360"/>
        <w:jc w:val="both"/>
        <w:rPr>
          <w:rFonts w:ascii="Times New Roman" w:hAnsi="Times New Roman" w:cs="Times New Roman"/>
        </w:rPr>
      </w:pPr>
      <w:r>
        <w:rPr>
          <w:rFonts w:cs="Times New Roman" w:ascii="Times New Roman" w:hAnsi="Times New Roman"/>
        </w:rPr>
        <w:t xml:space="preserve">Определен был </w:t>
      </w:r>
      <w:r>
        <w:rPr>
          <w:rFonts w:cs="Times New Roman" w:ascii="Times New Roman" w:hAnsi="Times New Roman"/>
          <w:lang w:val="la-VA" w:eastAsia="la-VA" w:bidi="la-VA"/>
        </w:rPr>
        <w:t xml:space="preserve">maximum </w:t>
      </w:r>
      <w:r>
        <w:rPr>
          <w:rFonts w:cs="Times New Roman" w:ascii="Times New Roman" w:hAnsi="Times New Roman"/>
        </w:rPr>
        <w:t>господского высева на каж</w:t>
        <w:softHyphen/>
        <w:t>дого недельного работника конного и пешего.</w:t>
      </w:r>
    </w:p>
    <w:p>
      <w:pPr>
        <w:pStyle w:val="Normal"/>
        <w:ind w:firstLine="360"/>
        <w:jc w:val="both"/>
        <w:rPr>
          <w:rFonts w:ascii="Times New Roman" w:hAnsi="Times New Roman" w:cs="Times New Roman"/>
        </w:rPr>
      </w:pPr>
      <w:r>
        <w:rPr>
          <w:rFonts w:cs="Times New Roman" w:ascii="Times New Roman" w:hAnsi="Times New Roman"/>
        </w:rPr>
        <w:t>В противность коренным основаниям проэкта и в ви</w:t>
        <w:softHyphen/>
        <w:t>дах усиления барщины, разрешено было помещику наря</w:t>
        <w:softHyphen/>
        <w:t xml:space="preserve">жать на даровую работу бобылей </w:t>
      </w:r>
      <w:r>
        <w:rPr>
          <w:rFonts w:cs="Times New Roman" w:ascii="Times New Roman" w:hAnsi="Times New Roman"/>
          <w:lang w:val="la-VA" w:eastAsia="la-VA" w:bidi="la-VA"/>
        </w:rPr>
        <w:t xml:space="preserve">(Lostreiber), </w:t>
      </w:r>
      <w:r>
        <w:rPr>
          <w:rFonts w:cs="Times New Roman" w:ascii="Times New Roman" w:hAnsi="Times New Roman"/>
        </w:rPr>
        <w:t>не получив</w:t>
        <w:softHyphen/>
        <w:t>ших никакого надела, мущин-по одному дню в неделю круглый год, а женщин-по одному дню в летнее полу</w:t>
        <w:softHyphen/>
        <w:t>годие, или отпускать их на оброк, которого размер опре</w:t>
        <w:softHyphen/>
        <w:t>делялся помещиком.</w:t>
      </w:r>
    </w:p>
    <w:p>
      <w:pPr>
        <w:pStyle w:val="Normal"/>
        <w:ind w:firstLine="360"/>
        <w:jc w:val="both"/>
        <w:rPr>
          <w:rFonts w:ascii="Times New Roman" w:hAnsi="Times New Roman" w:cs="Times New Roman"/>
        </w:rPr>
      </w:pPr>
      <w:r>
        <w:rPr>
          <w:rFonts w:cs="Times New Roman" w:ascii="Times New Roman" w:hAnsi="Times New Roman"/>
        </w:rPr>
        <w:t>Назначена была такса, по которой зачитывались кресть</w:t>
        <w:softHyphen/>
        <w:t>янам рабочие дни, отбываемые ими по требованию поме</w:t>
        <w:softHyphen/>
        <w:t>щика, сверх всех поземельных повинностей, на отра</w:t>
        <w:softHyphen/>
        <w:t>ботку авансов, делаемых им из вотчинной конторы на уплату подушных податей.</w:t>
      </w:r>
    </w:p>
    <w:p>
      <w:pPr>
        <w:pStyle w:val="Normal"/>
        <w:ind w:firstLine="360"/>
        <w:jc w:val="both"/>
        <w:rPr>
          <w:rFonts w:ascii="Times New Roman" w:hAnsi="Times New Roman" w:cs="Times New Roman"/>
        </w:rPr>
      </w:pPr>
      <w:r>
        <w:rPr>
          <w:rFonts w:cs="Times New Roman" w:ascii="Times New Roman" w:hAnsi="Times New Roman"/>
        </w:rPr>
        <w:t>За отпуск строевого леса и дров из господской дачи положено было требовать с крестьян вознаграждения. До тех пор этот отпуск производился им даром и счи</w:t>
        <w:softHyphen/>
        <w:t>тался как бы принадлежностью надела.</w:t>
      </w:r>
    </w:p>
    <w:p>
      <w:pPr>
        <w:pStyle w:val="Normal"/>
        <w:ind w:firstLine="360"/>
        <w:jc w:val="both"/>
        <w:rPr>
          <w:rFonts w:ascii="Times New Roman" w:hAnsi="Times New Roman" w:cs="Times New Roman"/>
        </w:rPr>
      </w:pPr>
      <w:r>
        <w:rPr>
          <w:rFonts w:cs="Times New Roman" w:ascii="Times New Roman" w:hAnsi="Times New Roman"/>
        </w:rPr>
        <w:t>Применение всех изложенных правил к каждому име</w:t>
        <w:softHyphen/>
      </w:r>
    </w:p>
    <w:p>
      <w:pPr>
        <w:pStyle w:val="Normal"/>
        <w:jc w:val="both"/>
        <w:rPr>
          <w:rFonts w:ascii="Times New Roman" w:hAnsi="Times New Roman" w:cs="Times New Roman"/>
        </w:rPr>
      </w:pPr>
      <w:r>
        <w:rPr>
          <w:rFonts w:cs="Times New Roman" w:ascii="Times New Roman" w:hAnsi="Times New Roman"/>
        </w:rPr>
        <w:t>нию (составление регулативов) возлагалось по проекту на особые коммиссип (по две на уезд). они должны были по</w:t>
        <w:softHyphen/>
        <w:t>верять на местах заготовленные самими помещиками про* акты регулативов, которые затем окончательно утвержда</w:t>
        <w:softHyphen/>
        <w:t>лись конвентом. Таким образом, исполнительная часть сосредоточивалась исключительно в руках дворянства; чле</w:t>
        <w:softHyphen/>
        <w:t>нов коммиссий предполагалось избирать на уездных дво</w:t>
        <w:softHyphen/>
        <w:t>рянских конвентах и ни крестьяне, ни правительство, в противность мнению Сиверса, не должны были иметь голоса в этом деле.</w:t>
      </w:r>
    </w:p>
    <w:p>
      <w:pPr>
        <w:pStyle w:val="Normal"/>
        <w:ind w:firstLine="360"/>
        <w:jc w:val="both"/>
        <w:rPr>
          <w:rFonts w:ascii="Times New Roman" w:hAnsi="Times New Roman" w:cs="Times New Roman"/>
        </w:rPr>
      </w:pPr>
      <w:r>
        <w:rPr>
          <w:rFonts w:cs="Times New Roman" w:ascii="Times New Roman" w:hAnsi="Times New Roman"/>
        </w:rPr>
        <w:t>В главе о подсудности крестьян сохранена была вот</w:t>
        <w:softHyphen/>
        <w:t xml:space="preserve">чинная над ними расправа, за исключением однако розог из числа дозволенных наказаний; за то плети </w:t>
      </w:r>
      <w:r>
        <w:rPr>
          <w:rFonts w:cs="Times New Roman" w:ascii="Times New Roman" w:hAnsi="Times New Roman"/>
          <w:lang w:val="la-VA" w:eastAsia="la-VA" w:bidi="la-VA"/>
        </w:rPr>
        <w:t xml:space="preserve">(Peitsche) </w:t>
      </w:r>
      <w:r>
        <w:rPr>
          <w:rFonts w:cs="Times New Roman" w:ascii="Times New Roman" w:hAnsi="Times New Roman"/>
        </w:rPr>
        <w:t>были оставлены.</w:t>
      </w:r>
    </w:p>
    <w:p>
      <w:pPr>
        <w:pStyle w:val="Normal"/>
        <w:ind w:firstLine="360"/>
        <w:jc w:val="both"/>
        <w:rPr>
          <w:rFonts w:ascii="Times New Roman" w:hAnsi="Times New Roman" w:cs="Times New Roman"/>
        </w:rPr>
      </w:pPr>
      <w:r>
        <w:rPr>
          <w:rFonts w:cs="Times New Roman" w:ascii="Times New Roman" w:hAnsi="Times New Roman"/>
        </w:rPr>
        <w:t>Для разбирательства дел между крестьянами и мелоч</w:t>
        <w:softHyphen/>
        <w:t>ных дел по упущениям в отбывании повинностей, учреж</w:t>
        <w:softHyphen/>
        <w:t>дались вотчинные крестьянские суды. Помещику, или его по</w:t>
        <w:softHyphen/>
        <w:t>веренному, предоставлялось назначение судей из двойного числа избранных крестьянами кандидатов и утверждение всех приговоров, впрочем без права увеличивать меру наказания.</w:t>
      </w:r>
    </w:p>
    <w:p>
      <w:pPr>
        <w:pStyle w:val="Normal"/>
        <w:ind w:firstLine="360"/>
        <w:jc w:val="both"/>
        <w:rPr>
          <w:rFonts w:ascii="Times New Roman" w:hAnsi="Times New Roman" w:cs="Times New Roman"/>
        </w:rPr>
      </w:pPr>
      <w:r>
        <w:rPr>
          <w:rFonts w:cs="Times New Roman" w:ascii="Times New Roman" w:hAnsi="Times New Roman"/>
        </w:rPr>
        <w:t>Разбирательство дел по спорам и жалобам между по</w:t>
        <w:softHyphen/>
        <w:t>мещиками и крестьянами, в первой инстанции, поручалось орднунгс герихту, с допущением в состав его двух заседателей от крестьян, избиравшихся на сходках всех крестьянских судей прихода. Орднунгс-герихт, по делам крестьян между собою, составлял вторую инстанцию.</w:t>
      </w:r>
    </w:p>
    <w:p>
      <w:pPr>
        <w:pStyle w:val="Normal"/>
        <w:ind w:firstLine="360"/>
        <w:jc w:val="both"/>
        <w:rPr>
          <w:rFonts w:ascii="Times New Roman" w:hAnsi="Times New Roman" w:cs="Times New Roman"/>
        </w:rPr>
      </w:pPr>
      <w:r>
        <w:rPr>
          <w:rFonts w:cs="Times New Roman" w:ascii="Times New Roman" w:hAnsi="Times New Roman"/>
        </w:rPr>
        <w:t>Высшую инстанцию по делам обоего рода составлял резидующий ландрат, при участии вызванных им из уезда двух дворянских депутатов.</w:t>
      </w:r>
    </w:p>
    <w:p>
      <w:pPr>
        <w:pStyle w:val="Normal"/>
        <w:ind w:firstLine="360"/>
        <w:jc w:val="both"/>
        <w:rPr>
          <w:rFonts w:ascii="Times New Roman" w:hAnsi="Times New Roman" w:cs="Times New Roman"/>
        </w:rPr>
      </w:pPr>
      <w:r>
        <w:rPr>
          <w:rFonts w:cs="Times New Roman" w:ascii="Times New Roman" w:hAnsi="Times New Roman"/>
        </w:rPr>
        <w:t>Право жалобы на помещика, предоставленное крестьянам ограничено было следующими условиями: крестьянин обя</w:t>
        <w:softHyphen/>
        <w:t>зан был, прежде всего, беспрекословно исполнить требо</w:t>
        <w:softHyphen/>
        <w:t>вание помещика, в чем бы оно ни состояло, и затем ему же предъявить свою жалобу; письменные жалобы от крестьян не принимались и им запрещалось обращаться к поверенным; апелляция на решение орднунгс-герихта не останавливала исполнения; для подачи жалобы могло явиться</w:t>
      </w:r>
    </w:p>
    <w:p>
      <w:pPr>
        <w:pStyle w:val="Normal"/>
        <w:jc w:val="both"/>
        <w:rPr>
          <w:rFonts w:ascii="Times New Roman" w:hAnsi="Times New Roman" w:cs="Times New Roman"/>
        </w:rPr>
      </w:pPr>
      <w:r>
        <w:rPr>
          <w:rFonts w:cs="Times New Roman" w:ascii="Times New Roman" w:hAnsi="Times New Roman"/>
        </w:rPr>
        <w:t>в суд не более двух крестьян и, буде дело касалось це</w:t>
        <w:softHyphen/>
        <w:t>лого общества, не более четырех выборных; за наруше</w:t>
        <w:softHyphen/>
        <w:t>ние фтого правила полагалось строгое наказание; за предъяв</w:t>
        <w:softHyphen/>
        <w:t>ление жалобы оказавшейся неосновательною, виновный кресть</w:t>
        <w:softHyphen/>
        <w:t>янин, в первый и во второй раз, наказывался розгами, а в третий раз присуждался на год к крепостным ра</w:t>
        <w:softHyphen/>
        <w:t>ботам. Замечательно, что в случаях дознанной жестокости в обращении с крестьянами помещичьего нарядчика или управляющего, последние наказывались, а помещик устра</w:t>
        <w:softHyphen/>
        <w:t>нялся от всякой ответственности, как личной так и по иму</w:t>
        <w:softHyphen/>
        <w:t>ществу, если злоупотребления происходили не по его приказу.</w:t>
      </w:r>
    </w:p>
    <w:p>
      <w:pPr>
        <w:pStyle w:val="Normal"/>
        <w:ind w:firstLine="360"/>
        <w:jc w:val="both"/>
        <w:rPr>
          <w:rFonts w:ascii="Times New Roman" w:hAnsi="Times New Roman" w:cs="Times New Roman"/>
        </w:rPr>
      </w:pPr>
      <w:r>
        <w:rPr>
          <w:rFonts w:cs="Times New Roman" w:ascii="Times New Roman" w:hAnsi="Times New Roman"/>
        </w:rPr>
        <w:t xml:space="preserve">Изложенный проект сопровождался ходатайствами от лица дворянства о разрешении найма рекрутов на стороне, о воспрещении помещикам соседних губерний требовать выводных денег за девок выходивших замуж в </w:t>
      </w:r>
      <w:r>
        <w:rPr>
          <w:rFonts w:cs="Times New Roman" w:ascii="Times New Roman" w:hAnsi="Times New Roman"/>
          <w:smallCaps/>
        </w:rPr>
        <w:t>Лиф</w:t>
      </w:r>
      <w:r>
        <w:rPr>
          <w:rFonts w:cs="Times New Roman" w:ascii="Times New Roman" w:hAnsi="Times New Roman"/>
        </w:rPr>
        <w:t>дяндию, о распространении проектированных правил о крестьянских повинностях на имения казенные, церковные и общественные и об отмене всех прежних вакенбухов и регулативов.</w:t>
      </w:r>
    </w:p>
    <w:p>
      <w:pPr>
        <w:pStyle w:val="Normal"/>
        <w:ind w:firstLine="360"/>
        <w:jc w:val="both"/>
        <w:rPr>
          <w:rFonts w:ascii="Times New Roman" w:hAnsi="Times New Roman" w:cs="Times New Roman"/>
        </w:rPr>
      </w:pPr>
      <w:r>
        <w:rPr>
          <w:rFonts w:cs="Times New Roman" w:ascii="Times New Roman" w:hAnsi="Times New Roman"/>
        </w:rPr>
        <w:t>Одновременно с проектом, переслано было в Петер</w:t>
        <w:softHyphen/>
        <w:t>бург мнение лиФляндского губернатора Рихтера. Он на</w:t>
        <w:softHyphen/>
        <w:t>ходил вообще, что дворянство зашло слишком далеко в расширении личных прав крестьян. Почему бы, напри</w:t>
        <w:softHyphen/>
        <w:t>мер, не дозволить продавать их с их согласия? Или: удобно ли допускать невозбранно браки между крестьянами в виду того, что иная девка вздумает, пожалуй, выдти за</w:t>
        <w:softHyphen/>
        <w:t>муж не в урочное время (осенью), не выслужив у поме</w:t>
        <w:softHyphen/>
        <w:t>щика или у хозяина годового срока, и тогда „не токмо в рассуждении её жалованья и годового платья, но также и в хозяйстве, при котором она состоит на службе, могло бы произойти замешательство*. - Увольнение всех крестьянъхозяев от военной повинности, он одобрял безусловно, даже предлагал распространить вту привилегию на их сыновей-наследников и для этого развить торговлю рекру</w:t>
        <w:softHyphen/>
        <w:t>тами и квитанциями.</w:t>
      </w:r>
    </w:p>
    <w:p>
      <w:pPr>
        <w:pStyle w:val="Normal"/>
        <w:ind w:firstLine="360"/>
        <w:jc w:val="both"/>
        <w:rPr>
          <w:rFonts w:ascii="Times New Roman" w:hAnsi="Times New Roman" w:cs="Times New Roman"/>
        </w:rPr>
      </w:pPr>
      <w:r>
        <w:rPr>
          <w:rFonts w:cs="Times New Roman" w:ascii="Times New Roman" w:hAnsi="Times New Roman"/>
        </w:rPr>
        <w:t>По вопросу о повинностях, губернатор отрицал воз</w:t>
        <w:softHyphen/>
        <w:t>можность утверждения законодательным порядком каких либо общих правил до предварительного испытания ихъ</w:t>
      </w:r>
    </w:p>
    <w:p>
      <w:pPr>
        <w:pStyle w:val="Normal"/>
        <w:jc w:val="both"/>
        <w:rPr>
          <w:rFonts w:ascii="Times New Roman" w:hAnsi="Times New Roman" w:cs="Times New Roman"/>
        </w:rPr>
      </w:pPr>
      <w:r>
        <w:rPr>
          <w:rFonts w:cs="Times New Roman" w:ascii="Times New Roman" w:hAnsi="Times New Roman"/>
        </w:rPr>
        <w:t>удобоприменимости к каждому имению и потому предлагал поручить уездным коммиссиям произвести окончательное регулирование на местах, по своему усмотрению, по со* ображению обстоятельств и не стесняясь общими прави</w:t>
        <w:softHyphen/>
        <w:t>лами, даже дозволить, с разрешения дворянского конвента, облагать крестьян повинностями свыше размера определен</w:t>
        <w:softHyphen/>
        <w:t>ного в дворянском проэкте, буде помещик объявит, что без того он не в состоянии продолжать свое хозяйство. Это было вернейшее средство отсрочить на бесконечное время всякое улучшение в быту крестьян и оставить все на ста</w:t>
        <w:softHyphen/>
        <w:t>ром положении. Из каких побуждений исходили предполо</w:t>
        <w:softHyphen/>
        <w:t>жения губернатора очевидно само по себе; но чем одностороннее он смотрел на дело, тем поучительнее для нас встречающиеся в его мнении указания на затаенные виды по</w:t>
        <w:softHyphen/>
        <w:t>мещиков ему, как преданному слуге дворянства, конечно, хорошо известные. Оказывается из его слов, что принятие в оценку и обложение повинностью покосов было до такой степени противно всем укоренившимся понятиям и обы</w:t>
        <w:softHyphen/>
        <w:t xml:space="preserve">чаям, что помещики помышляли об этой операции не без сильного страха. Передавая их слова, губернатор писал: „Говорят, что крестьянину не должно сказывать по какому рассчету исчисление сие сделается; но еслиб сие политически и позволено было, то здесь однако оно не возможно, потому что в </w:t>
      </w:r>
      <w:r>
        <w:rPr>
          <w:rFonts w:cs="Times New Roman" w:ascii="Times New Roman" w:hAnsi="Times New Roman"/>
          <w:smallCaps/>
        </w:rPr>
        <w:t>Лифляндии</w:t>
      </w:r>
      <w:r>
        <w:rPr>
          <w:rFonts w:cs="Times New Roman" w:ascii="Times New Roman" w:hAnsi="Times New Roman"/>
        </w:rPr>
        <w:t xml:space="preserve"> дворянин не может иметь каковой либо от крестьян своих, в рассуждении сельского своего хо</w:t>
        <w:softHyphen/>
        <w:t>зяйства и относительно их самих, тайны. Говорят также: должно де употребить способ дабы сохранить себе продол</w:t>
        <w:softHyphen/>
        <w:t>жение прежней от них помощи (вспомогательной барщины), но однако не должно употреблять такого способа, который будет в противность шведской ревизионной инструкции и кото</w:t>
        <w:softHyphen/>
        <w:t>рый крестьянина, в его состоянии, по справедливости обеспокоиваетъ*.</w:t>
      </w:r>
    </w:p>
    <w:p>
      <w:pPr>
        <w:pStyle w:val="Normal"/>
        <w:ind w:firstLine="360"/>
        <w:jc w:val="both"/>
        <w:rPr>
          <w:rFonts w:ascii="Times New Roman" w:hAnsi="Times New Roman" w:cs="Times New Roman"/>
        </w:rPr>
      </w:pPr>
      <w:r>
        <w:rPr>
          <w:rFonts w:cs="Times New Roman" w:ascii="Times New Roman" w:hAnsi="Times New Roman"/>
        </w:rPr>
        <w:t>Предположенное судоустройство и порядок процедуры также не нравились губернатору. Он находил, что иметь всегда в готовности в орднунгс-герихте заседателей, из</w:t>
        <w:softHyphen/>
        <w:t>бранных от крестьян, „значило бы то же, что побуждать крестьян к жалобам на помещиковъ*. Лучше бы присту</w:t>
        <w:softHyphen/>
        <w:t>пать к выборам всякий раз по подаче жалобы. Крестьяне,</w:t>
      </w:r>
    </w:p>
    <w:p>
      <w:pPr>
        <w:pStyle w:val="Normal"/>
        <w:jc w:val="both"/>
        <w:rPr>
          <w:rFonts w:ascii="Times New Roman" w:hAnsi="Times New Roman" w:cs="Times New Roman"/>
        </w:rPr>
      </w:pPr>
      <w:r>
        <w:rPr>
          <w:rFonts w:cs="Times New Roman" w:ascii="Times New Roman" w:hAnsi="Times New Roman"/>
        </w:rPr>
        <w:t>писал губернатор, и так волнуются; несбыточные на</w:t>
        <w:softHyphen/>
        <w:t>дежды бродят в их умах, и надобно бы, прежде всего, осадить их. Лучшим к тому средством послужило бы немедленное издание Высочайшего манифеста, в котором Государь Император решительно бы опроверг, как лож</w:t>
        <w:softHyphen/>
        <w:t>ный слух, будто бы он рекомендовал дворянству всех крепостных крестьян отпустить на волю, „поелику сие по</w:t>
        <w:softHyphen/>
        <w:t>служило бы во вред государству, помещикам и самим крестьянам-хозяевам. Следовало бы также огласить, что Государь вверяет все дело регулирования повинностей мест</w:t>
        <w:softHyphen/>
        <w:t>ным коммиссиям, чтобы дотоле они не осмеливались отка</w:t>
        <w:softHyphen/>
        <w:t>зывать помещикам своим в исправлении какой либо ра боты, помощи или повинности, которые они исправляли до сего времени</w:t>
      </w:r>
      <w:r>
        <w:rPr>
          <w:rFonts w:cs="Times New Roman" w:ascii="Times New Roman" w:hAnsi="Times New Roman"/>
          <w:vertAlign w:val="superscript"/>
        </w:rPr>
        <w:t>41</w:t>
      </w:r>
      <w:r>
        <w:rPr>
          <w:rFonts w:cs="Times New Roman" w:ascii="Times New Roman" w:hAnsi="Times New Roman"/>
        </w:rPr>
        <w:t>. Стало быть: в сущности, начать с упразд</w:t>
        <w:softHyphen/>
        <w:t>нения всех вакенбухов и регулативов, имевших, по за</w:t>
        <w:softHyphen/>
        <w:t>кону если не на практике, строго обязательную силу.</w:t>
      </w:r>
    </w:p>
    <w:p>
      <w:pPr>
        <w:pStyle w:val="Normal"/>
        <w:ind w:firstLine="360"/>
        <w:jc w:val="both"/>
        <w:rPr>
          <w:rFonts w:ascii="Times New Roman" w:hAnsi="Times New Roman" w:cs="Times New Roman"/>
        </w:rPr>
      </w:pPr>
      <w:r>
        <w:rPr>
          <w:rFonts w:cs="Times New Roman" w:ascii="Times New Roman" w:hAnsi="Times New Roman"/>
        </w:rPr>
        <w:t>Эта мысль так полюбилась губернатору, что он даже со</w:t>
        <w:softHyphen/>
        <w:t>чинил проект прокламации от Высочайшего имени в фтом смысле. В письме, при котором он препровождал свои за</w:t>
        <w:softHyphen/>
        <w:t>ключения к графу Кочубею, он писал между прочим:</w:t>
      </w:r>
    </w:p>
    <w:p>
      <w:pPr>
        <w:pStyle w:val="Normal"/>
        <w:tabs>
          <w:tab w:val="clear" w:pos="708"/>
          <w:tab w:val="left" w:pos="3792" w:leader="dot"/>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I </w:t>
      </w:r>
      <w:r>
        <w:rPr>
          <w:rFonts w:cs="Times New Roman" w:ascii="Times New Roman" w:hAnsi="Times New Roman"/>
          <w:lang w:val="la-VA" w:eastAsia="la-VA" w:bidi="la-VA"/>
        </w:rPr>
        <w:t xml:space="preserve">sera sans doute parvenu, Monsieur le Comte, A votre connaissance, que cette assemblde a 6t£ trfes orageuse et qu’elle a fini avec de grandes animositas. Nous avons eu comme ailleurs des tdtes exaltees, des enragds et des mod6r£s. On s’est beaucoup emportd contre M-r le conseiller provincial de Sivers parcequ'il a provoqud cette </w:t>
      </w:r>
      <w:r>
        <w:rPr>
          <w:rFonts w:cs="Times New Roman" w:ascii="Times New Roman" w:hAnsi="Times New Roman"/>
        </w:rPr>
        <w:t xml:space="preserve">тагиёге </w:t>
      </w:r>
      <w:r>
        <w:rPr>
          <w:rFonts w:cs="Times New Roman" w:ascii="Times New Roman" w:hAnsi="Times New Roman"/>
          <w:lang w:val="la-VA" w:eastAsia="la-VA" w:bidi="la-VA"/>
        </w:rPr>
        <w:t>dpineuse et anticip6 la convocation de la difete sans le consentement de la noblesse qui le crut ainsi agir en dictateur</w:t>
        <w:tab/>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En eas qu’il plairait &amp; Sa Majestd </w:t>
      </w:r>
      <w:r>
        <w:rPr>
          <w:rFonts w:cs="Times New Roman" w:ascii="Times New Roman" w:hAnsi="Times New Roman"/>
        </w:rPr>
        <w:t xml:space="preserve">Итрёгиаие </w:t>
      </w:r>
      <w:r>
        <w:rPr>
          <w:rFonts w:cs="Times New Roman" w:ascii="Times New Roman" w:hAnsi="Times New Roman"/>
          <w:lang w:val="la-VA" w:eastAsia="la-VA" w:bidi="la-VA"/>
        </w:rPr>
        <w:t xml:space="preserve">d’ordonner le procdd£ que je propose, il en rdsulterait aussi 1’avantage que tous les partis jusqu’ici divisds eeraient contentes et que 1’affaire, mise ainsi en exdcution, ne trouverait plus de contradiction. Quant A la proclamation au nom de Sa Majesti TEmpereur, elle me parait dune n£cessit£ absolue pour maintenir le repos et </w:t>
      </w:r>
      <w:r>
        <w:rPr>
          <w:rFonts w:cs="Times New Roman" w:ascii="Times New Roman" w:hAnsi="Times New Roman"/>
        </w:rPr>
        <w:t xml:space="preserve">ргёѵепиг </w:t>
      </w:r>
      <w:r>
        <w:rPr>
          <w:rFonts w:cs="Times New Roman" w:ascii="Times New Roman" w:hAnsi="Times New Roman"/>
          <w:lang w:val="la-VA" w:eastAsia="la-VA" w:bidi="la-VA"/>
        </w:rPr>
        <w:t>des malheurs, car les attentes des paysans sont au plus haut degrd. Si la proclamation, telle que j’ai pris la libertd de la proposer, ne donne pas de grandes esp6rances aux paysans, elle aura pourtant l’avantage qu’ils n’auront</w:t>
      </w:r>
    </w:p>
    <w:p>
      <w:pPr>
        <w:pStyle w:val="Normal"/>
        <w:jc w:val="both"/>
        <w:rPr>
          <w:rFonts w:ascii="Times New Roman" w:hAnsi="Times New Roman" w:cs="Times New Roman"/>
        </w:rPr>
      </w:pPr>
      <w:r>
        <w:rPr>
          <w:rFonts w:cs="Times New Roman" w:ascii="Times New Roman" w:hAnsi="Times New Roman"/>
          <w:lang w:val="la-VA" w:eastAsia="la-VA" w:bidi="la-VA"/>
        </w:rPr>
        <w:t>pas de si grandes prdtentions et que, se trouvant &amp; la fin plus soulag^s qu’ils n’ont imagind, iis seront plus contents et tran</w:t>
        <w:softHyphen/>
        <w:t>quilles. Du reste, Monsieur le Comte, je vous prie d’£tre per</w:t>
      </w:r>
      <w:r>
        <w:rPr>
          <w:rFonts w:cs="Times New Roman" w:ascii="Times New Roman" w:hAnsi="Times New Roman"/>
        </w:rPr>
        <w:t xml:space="preserve">еиаёё </w:t>
      </w:r>
      <w:r>
        <w:rPr>
          <w:rFonts w:cs="Times New Roman" w:ascii="Times New Roman" w:hAnsi="Times New Roman"/>
          <w:lang w:val="la-VA" w:eastAsia="la-VA" w:bidi="la-VA"/>
        </w:rPr>
        <w:t xml:space="preserve">que je ne suis ni intdressd, ni partial dans cette affaire, </w:t>
      </w:r>
      <w:r>
        <w:rPr>
          <w:rFonts w:cs="Times New Roman" w:ascii="Times New Roman" w:hAnsi="Times New Roman"/>
        </w:rPr>
        <w:t xml:space="preserve">Гёсопотие </w:t>
      </w:r>
      <w:r>
        <w:rPr>
          <w:rFonts w:cs="Times New Roman" w:ascii="Times New Roman" w:hAnsi="Times New Roman"/>
          <w:lang w:val="la-VA" w:eastAsia="la-VA" w:bidi="la-VA"/>
        </w:rPr>
        <w:t>de mes terres 6tant de tout temps tellement rigide, que mes paysans sont contents et que tels principes, que les difctes aient voulu 6tablir jusqu’ d prdsent, iis ont 6t6 toujours plus d mon avantage qu’ d 1’avantage de mes paysans, mais jamais je n’en profiterai et j’espfcre aussi que les propridtaires, qni sont dans le mdme cas, seront de mon avis</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J</w:t>
      </w:r>
    </w:p>
    <w:p>
      <w:pPr>
        <w:pStyle w:val="Normal"/>
        <w:ind w:firstLine="360"/>
        <w:jc w:val="both"/>
        <w:rPr>
          <w:rFonts w:ascii="Times New Roman" w:hAnsi="Times New Roman" w:cs="Times New Roman"/>
        </w:rPr>
      </w:pPr>
      <w:r>
        <w:rPr>
          <w:rFonts w:cs="Times New Roman" w:ascii="Times New Roman" w:hAnsi="Times New Roman"/>
        </w:rPr>
        <w:t>С закрытием ландтага, агитация не улеглась, а только перешла из Риги в Петербург и приняла вид полити</w:t>
        <w:softHyphen/>
        <w:t>ческой сплетни. Высшее правительсто было, в буквальном смысле слова, закидано предположениями, советами, ядови</w:t>
        <w:softHyphen/>
        <w:t>тыми инсинуациями и доносами.</w:t>
      </w:r>
    </w:p>
    <w:p>
      <w:pPr>
        <w:pStyle w:val="Normal"/>
        <w:ind w:firstLine="360"/>
        <w:jc w:val="both"/>
        <w:rPr>
          <w:rFonts w:ascii="Times New Roman" w:hAnsi="Times New Roman" w:cs="Times New Roman"/>
        </w:rPr>
      </w:pPr>
      <w:r>
        <w:rPr>
          <w:rFonts w:cs="Times New Roman" w:ascii="Times New Roman" w:hAnsi="Times New Roman"/>
        </w:rPr>
        <w:t>Генерал Штрандман поднес Государю проект, сво</w:t>
        <w:softHyphen/>
        <w:t>дившийся к увековечению крепостных отношений в ви</w:t>
        <w:softHyphen/>
        <w:t>дах упрочения самодержавной власти. Липгардт и другие помещики, даже из числа подписавших проэкт, умоляли министра внутренних дел отвергнуть его и отнюдь не при</w:t>
        <w:softHyphen/>
        <w:t>нимать его за выражение намерений и видов дворянства. Мы были обмануты ландратом Сиверсом, писали они, и только потому изъявили готовность ограничить вспомогательные по</w:t>
        <w:softHyphen/>
        <w:t>винности, уравняв их с ценностью покосов, что приняли его предложения за желания правительства; но потом мы вразумились и теперь горько сожалеем, что слишком легко подались на уступки. Крепостники разных оттенков испра</w:t>
        <w:softHyphen/>
        <w:t>шивали отсрочки до будущего ландтага, чтоб иметь время зрело обдумать дело-они, вероятно, забывали, что с 1796 года проект, выработанный дворянством, обсуждался и пе</w:t>
        <w:softHyphen/>
        <w:t>ределывался на ландтагах четыре раза и что, по собствен</w:t>
        <w:softHyphen/>
        <w:t>ным их словам, крестьяне теряли терпение.</w:t>
      </w:r>
    </w:p>
    <w:p>
      <w:pPr>
        <w:pStyle w:val="Normal"/>
        <w:ind w:firstLine="360"/>
        <w:jc w:val="both"/>
        <w:rPr>
          <w:rFonts w:ascii="Times New Roman" w:hAnsi="Times New Roman" w:cs="Times New Roman"/>
        </w:rPr>
      </w:pPr>
      <w:r>
        <w:rPr>
          <w:rFonts w:cs="Times New Roman" w:ascii="Times New Roman" w:hAnsi="Times New Roman"/>
        </w:rPr>
        <w:t>Ландратская коллегия подала единогласный протест про</w:t>
        <w:softHyphen/>
        <w:t>тив всякой отсрочки, но противники её отправили от себя,</w:t>
      </w:r>
    </w:p>
    <w:p>
      <w:pPr>
        <w:pStyle w:val="Normal"/>
        <w:ind w:firstLine="360"/>
        <w:jc w:val="both"/>
        <w:rPr>
          <w:rFonts w:ascii="Times New Roman" w:hAnsi="Times New Roman" w:cs="Times New Roman"/>
        </w:rPr>
      </w:pPr>
      <w:r>
        <w:rPr>
          <w:rFonts w:cs="Times New Roman" w:ascii="Times New Roman" w:hAnsi="Times New Roman"/>
        </w:rPr>
        <w:t>*) Три года спустя, когда венденская коммиссия приступила к составлению вакенбуха в имении г. Рихтера, оказалось, что повинности крестьян превышали норму; пришлось сокращать их, и г. Рихтер принял живое участие в агитациях уездного дворянства против коммиссии.</w:t>
      </w:r>
    </w:p>
    <w:p>
      <w:pPr>
        <w:pStyle w:val="Normal"/>
        <w:jc w:val="both"/>
        <w:rPr>
          <w:rFonts w:ascii="Times New Roman" w:hAnsi="Times New Roman" w:cs="Times New Roman"/>
        </w:rPr>
      </w:pPr>
      <w:r>
        <w:rPr>
          <w:rFonts w:cs="Times New Roman" w:ascii="Times New Roman" w:hAnsi="Times New Roman"/>
        </w:rPr>
        <w:t xml:space="preserve">в качестве ходатая, </w:t>
      </w:r>
      <w:r>
        <w:rPr>
          <w:rFonts w:cs="Times New Roman" w:ascii="Times New Roman" w:hAnsi="Times New Roman"/>
          <w:smallCaps/>
        </w:rPr>
        <w:t>ф.</w:t>
      </w:r>
      <w:r>
        <w:rPr>
          <w:rFonts w:cs="Times New Roman" w:ascii="Times New Roman" w:hAnsi="Times New Roman"/>
        </w:rPr>
        <w:t xml:space="preserve"> ФитингоФа, который писал графу Кочубею:</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D’aprbs </w:t>
      </w:r>
      <w:r>
        <w:rPr>
          <w:rFonts w:cs="Times New Roman" w:ascii="Times New Roman" w:hAnsi="Times New Roman"/>
        </w:rPr>
        <w:t xml:space="preserve">се </w:t>
      </w:r>
      <w:r>
        <w:rPr>
          <w:rFonts w:cs="Times New Roman" w:ascii="Times New Roman" w:hAnsi="Times New Roman"/>
          <w:lang w:val="la-VA" w:eastAsia="la-VA" w:bidi="la-VA"/>
        </w:rPr>
        <w:t xml:space="preserve">dont Votre Excellence </w:t>
      </w:r>
      <w:r>
        <w:rPr>
          <w:rFonts w:cs="Times New Roman" w:ascii="Times New Roman" w:hAnsi="Times New Roman"/>
        </w:rPr>
        <w:t xml:space="preserve">ш’а </w:t>
      </w:r>
      <w:r>
        <w:rPr>
          <w:rFonts w:cs="Times New Roman" w:ascii="Times New Roman" w:hAnsi="Times New Roman"/>
          <w:lang w:val="la-VA" w:eastAsia="la-VA" w:bidi="la-VA"/>
        </w:rPr>
        <w:t xml:space="preserve">fait 1’honneur, hier soir, de me faire part au sujet de notre dernifere diete, elle permettra que je lui remette ci-joint un </w:t>
      </w:r>
      <w:r>
        <w:rPr>
          <w:rFonts w:cs="Times New Roman" w:ascii="Times New Roman" w:hAnsi="Times New Roman"/>
        </w:rPr>
        <w:t xml:space="preserve">тётоиге </w:t>
      </w:r>
      <w:r>
        <w:rPr>
          <w:rFonts w:cs="Times New Roman" w:ascii="Times New Roman" w:hAnsi="Times New Roman"/>
          <w:lang w:val="la-VA" w:eastAsia="la-VA" w:bidi="la-VA"/>
        </w:rPr>
        <w:t xml:space="preserve">que Votre Excellence voudra bien porter A la connaissance de Sa Majesti 1’Empereur. Etant charg6 par plusieurs membres respectables du corps de la noblesse de Livonie de faire les reprAsentations n6cessaires au sujet des ddlibdrations tenues pendant notre dernibre diete, et de solliciter trbs humblement Sa Majest6 1’Empereur d’accorder A la noblesse un terme A une difete prochaine pour concilier au local * *) des terres en Livonie les rAsolutions prises, mais surtout pour pouvoir 6tablir avec justesse les normes tant pour les travaux que pour les redevances des paysans. II Atait impossible que nous eussions pu fixer pendant cette dernibre difete les normes qui doivaat </w:t>
      </w:r>
      <w:r>
        <w:rPr>
          <w:rFonts w:cs="Times New Roman" w:ascii="Times New Roman" w:hAnsi="Times New Roman"/>
        </w:rPr>
        <w:t>пё</w:t>
      </w:r>
      <w:r>
        <w:rPr>
          <w:rFonts w:cs="Times New Roman" w:ascii="Times New Roman" w:hAnsi="Times New Roman"/>
          <w:lang w:val="la-VA" w:eastAsia="la-VA" w:bidi="la-VA"/>
        </w:rPr>
        <w:t xml:space="preserve">cessairement se r6gler d’aprbs le local et la population de chaque terre *), et je supplie Votre Excellence, au nom de tous les </w:t>
      </w:r>
      <w:r>
        <w:rPr>
          <w:rFonts w:cs="Times New Roman" w:ascii="Times New Roman" w:hAnsi="Times New Roman"/>
        </w:rPr>
        <w:t xml:space="preserve">ргоргиёиаигез </w:t>
      </w:r>
      <w:r>
        <w:rPr>
          <w:rFonts w:cs="Times New Roman" w:ascii="Times New Roman" w:hAnsi="Times New Roman"/>
          <w:lang w:val="la-VA" w:eastAsia="la-VA" w:bidi="la-VA"/>
        </w:rPr>
        <w:t xml:space="preserve">bien intentiones A soulager rAellement le sort du cultivateur Livonien, de soumettre A la ddcision de Sa Majesti </w:t>
      </w:r>
      <w:r>
        <w:rPr>
          <w:rFonts w:cs="Times New Roman" w:ascii="Times New Roman" w:hAnsi="Times New Roman"/>
        </w:rPr>
        <w:t xml:space="preserve">Итрёгиаие </w:t>
      </w:r>
      <w:r>
        <w:rPr>
          <w:rFonts w:cs="Times New Roman" w:ascii="Times New Roman" w:hAnsi="Times New Roman"/>
          <w:lang w:val="la-VA" w:eastAsia="la-VA" w:bidi="la-VA"/>
        </w:rPr>
        <w:t xml:space="preserve">le </w:t>
      </w:r>
      <w:r>
        <w:rPr>
          <w:rFonts w:cs="Times New Roman" w:ascii="Times New Roman" w:hAnsi="Times New Roman"/>
        </w:rPr>
        <w:t xml:space="preserve">тётоиге </w:t>
      </w:r>
      <w:r>
        <w:rPr>
          <w:rFonts w:cs="Times New Roman" w:ascii="Times New Roman" w:hAnsi="Times New Roman"/>
          <w:lang w:val="la-VA" w:eastAsia="la-VA" w:bidi="la-VA"/>
        </w:rPr>
        <w:t>de M. de Liphardt que j’ai l’honneur de joindre ci-prfes ainsi qne le mie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Un discours de m. le conseiller de province de Sivers fera apercevoir A Votre Excellence les justes inquidtudes que tout le corps de la noblesse doit </w:t>
      </w:r>
      <w:r>
        <w:rPr>
          <w:rFonts w:cs="Times New Roman" w:ascii="Times New Roman" w:hAnsi="Times New Roman"/>
        </w:rPr>
        <w:t xml:space="preserve">ёргоиѵег, </w:t>
      </w:r>
      <w:r>
        <w:rPr>
          <w:rFonts w:cs="Times New Roman" w:ascii="Times New Roman" w:hAnsi="Times New Roman"/>
          <w:lang w:val="la-VA" w:eastAsia="la-VA" w:bidi="la-VA"/>
        </w:rPr>
        <w:t xml:space="preserve">Atant </w:t>
      </w:r>
      <w:r>
        <w:rPr>
          <w:rFonts w:cs="Times New Roman" w:ascii="Times New Roman" w:hAnsi="Times New Roman"/>
        </w:rPr>
        <w:t xml:space="preserve">Иёзё </w:t>
      </w:r>
      <w:r>
        <w:rPr>
          <w:rFonts w:cs="Times New Roman" w:ascii="Times New Roman" w:hAnsi="Times New Roman"/>
          <w:lang w:val="la-VA" w:eastAsia="la-VA" w:bidi="la-VA"/>
        </w:rPr>
        <w:t>dans les droits de posseesion des terres appartenant de tout temps au corps entier de la dite noblesse ’)•</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En cas que toutes nos reprAsentations que j’ai 1’honneur de joindre ne seraient pas conformes aux ordres que Sa Majestё 1’Empereur a bien voulu donner relativement aux d61ibArations de notre di fete, j’ose trfes humblement supplier Votre Excellence d’en faire la reprAsentation A Sa Majeste avant 1’expAdition des ordres A la rAgence de Riga. La noblesse d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smallCaps/>
        </w:rPr>
        <w:t>Это</w:t>
      </w:r>
      <w:r>
        <w:rPr>
          <w:rFonts w:cs="Times New Roman" w:ascii="Times New Roman" w:hAnsi="Times New Roman"/>
        </w:rPr>
        <w:t xml:space="preserve"> значить вероятно: </w:t>
      </w:r>
      <w:r>
        <w:rPr>
          <w:rFonts w:cs="Times New Roman" w:ascii="Times New Roman" w:hAnsi="Times New Roman"/>
          <w:lang w:val="la-VA" w:eastAsia="la-VA" w:bidi="la-VA"/>
        </w:rPr>
        <w:t>sur les lieux.</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Как будто бы он не знал, что не дело ландтага было применять и приспособлять норму повинностей к каждому имению.</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Дело шло об одном имении, которое ландратская коллегия считала своею, а не сословною собственностью дворянства.</w:t>
      </w:r>
    </w:p>
    <w:p>
      <w:pPr>
        <w:pStyle w:val="Normal"/>
        <w:jc w:val="both"/>
        <w:rPr>
          <w:rFonts w:ascii="Times New Roman" w:hAnsi="Times New Roman" w:cs="Times New Roman"/>
        </w:rPr>
      </w:pPr>
      <w:r>
        <w:rPr>
          <w:rFonts w:cs="Times New Roman" w:ascii="Times New Roman" w:hAnsi="Times New Roman"/>
          <w:lang w:val="la-VA" w:eastAsia="la-VA" w:bidi="la-VA"/>
        </w:rPr>
        <w:t xml:space="preserve">Livonie, m’ayant choisi l’interprbte des sentiments respectuenx quelle porte </w:t>
      </w:r>
      <w:r>
        <w:rPr>
          <w:rFonts w:cs="Times New Roman" w:ascii="Times New Roman" w:hAnsi="Times New Roman"/>
        </w:rPr>
        <w:t xml:space="preserve">й </w:t>
      </w:r>
      <w:r>
        <w:rPr>
          <w:rFonts w:cs="Times New Roman" w:ascii="Times New Roman" w:hAnsi="Times New Roman"/>
          <w:lang w:val="la-VA" w:eastAsia="la-VA" w:bidi="la-VA"/>
        </w:rPr>
        <w:t xml:space="preserve">Votre Excellence, se flatte en mdme temps d’obtenir une rdsolution compatible avec les intdrfits des propridtaires de la province. - </w:t>
      </w:r>
      <w:r>
        <w:rPr>
          <w:rFonts w:cs="Times New Roman" w:ascii="Times New Roman" w:hAnsi="Times New Roman"/>
        </w:rPr>
        <w:t xml:space="preserve">Подписался </w:t>
      </w:r>
      <w:r>
        <w:rPr>
          <w:rFonts w:cs="Times New Roman" w:ascii="Times New Roman" w:hAnsi="Times New Roman"/>
          <w:lang w:val="la-VA" w:eastAsia="la-VA" w:bidi="la-VA"/>
        </w:rPr>
        <w:t>B. de Vietinghoff, ddldgud de la noblesse de Livonie</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p>
    <w:p>
      <w:pPr>
        <w:pStyle w:val="Normal"/>
        <w:tabs>
          <w:tab w:val="clear" w:pos="708"/>
          <w:tab w:val="left" w:pos="2347" w:leader="dot"/>
        </w:tabs>
        <w:ind w:firstLine="360"/>
        <w:jc w:val="both"/>
        <w:rPr>
          <w:rFonts w:ascii="Times New Roman" w:hAnsi="Times New Roman" w:cs="Times New Roman"/>
        </w:rPr>
      </w:pPr>
      <w:r>
        <w:rPr>
          <w:rFonts w:cs="Times New Roman" w:ascii="Times New Roman" w:hAnsi="Times New Roman"/>
        </w:rPr>
        <w:t xml:space="preserve">Упомянутые приложения были пересыпаны доносами на Сиверса, который выставлялся предателем дворянства и опасным интриганом. Доставалось и ландратской коллегии ип </w:t>
      </w:r>
      <w:r>
        <w:rPr>
          <w:rFonts w:cs="Times New Roman" w:ascii="Times New Roman" w:hAnsi="Times New Roman"/>
          <w:lang w:val="la-VA" w:eastAsia="la-VA" w:bidi="la-VA"/>
        </w:rPr>
        <w:t xml:space="preserve">corpore. </w:t>
      </w:r>
      <w:r>
        <w:rPr>
          <w:rFonts w:cs="Times New Roman" w:ascii="Times New Roman" w:hAnsi="Times New Roman"/>
        </w:rPr>
        <w:t xml:space="preserve">В записке </w:t>
      </w:r>
      <w:r>
        <w:rPr>
          <w:rFonts w:cs="Times New Roman" w:ascii="Times New Roman" w:hAnsi="Times New Roman"/>
          <w:smallCaps/>
        </w:rPr>
        <w:t>ф. Фитингофя</w:t>
      </w:r>
      <w:r>
        <w:rPr>
          <w:rFonts w:cs="Times New Roman" w:ascii="Times New Roman" w:hAnsi="Times New Roman"/>
        </w:rPr>
        <w:t xml:space="preserve"> значилось между прочим: </w:t>
      </w:r>
      <w:r>
        <w:rPr>
          <w:rFonts w:cs="Times New Roman" w:ascii="Times New Roman" w:hAnsi="Times New Roman"/>
          <w:lang w:val="la-VA" w:eastAsia="la-VA" w:bidi="la-VA"/>
        </w:rPr>
        <w:t xml:space="preserve">„Les d£sirs </w:t>
      </w:r>
      <w:r>
        <w:rPr>
          <w:rFonts w:cs="Times New Roman" w:ascii="Times New Roman" w:hAnsi="Times New Roman"/>
        </w:rPr>
        <w:t xml:space="preserve">гёииёгёз </w:t>
      </w:r>
      <w:r>
        <w:rPr>
          <w:rFonts w:cs="Times New Roman" w:ascii="Times New Roman" w:hAnsi="Times New Roman"/>
          <w:lang w:val="la-VA" w:eastAsia="la-VA" w:bidi="la-VA"/>
        </w:rPr>
        <w:t xml:space="preserve">d'une grande partie de la noblesse pendant trois difetes cons6cutives touchant la rcforme de notre constitution vicieuse et de 1'obstination du collbge des conseillers de province &amp; ne jamais vouloir accepter la constitution des gouvernements de Russie amenfcrent &amp; celte dernifere difete des discussione trbs vives sur ce sujet, malgrd que la pluspart des gens raisonnables se trouvent pleinement c </w:t>
      </w:r>
      <w:r>
        <w:rPr>
          <w:rFonts w:cs="Times New Roman" w:ascii="Times New Roman" w:hAnsi="Times New Roman"/>
        </w:rPr>
        <w:t xml:space="preserve">о </w:t>
      </w:r>
      <w:r>
        <w:rPr>
          <w:rFonts w:cs="Times New Roman" w:ascii="Times New Roman" w:hAnsi="Times New Roman"/>
          <w:lang w:val="la-VA" w:eastAsia="la-VA" w:bidi="la-VA"/>
        </w:rPr>
        <w:t>nvaincus des ddsavantages de la constitution actuelle, surtout par les ddfauts de la police intdrieure du pays*</w:t>
        <w:tab/>
      </w:r>
    </w:p>
    <w:p>
      <w:pPr>
        <w:pStyle w:val="Normal"/>
        <w:ind w:firstLine="360"/>
        <w:jc w:val="both"/>
        <w:rPr>
          <w:rFonts w:ascii="Times New Roman" w:hAnsi="Times New Roman" w:cs="Times New Roman"/>
        </w:rPr>
      </w:pPr>
      <w:r>
        <w:rPr>
          <w:rFonts w:cs="Times New Roman" w:ascii="Times New Roman" w:hAnsi="Times New Roman"/>
        </w:rPr>
        <w:t xml:space="preserve">Вот что писали </w:t>
      </w:r>
      <w:r>
        <w:rPr>
          <w:rFonts w:cs="Times New Roman" w:ascii="Times New Roman" w:hAnsi="Times New Roman"/>
          <w:smallCaps/>
        </w:rPr>
        <w:t>Лифляндцы того</w:t>
      </w:r>
      <w:r>
        <w:rPr>
          <w:rFonts w:cs="Times New Roman" w:ascii="Times New Roman" w:hAnsi="Times New Roman"/>
        </w:rPr>
        <w:t xml:space="preserve"> времени, а мы, склоняя слишком ^доверчивый слух к их толкам о разорении помещиков, в то же время оставляли без внимания их ходатайства о введении в </w:t>
      </w:r>
      <w:r>
        <w:rPr>
          <w:rFonts w:cs="Times New Roman" w:ascii="Times New Roman" w:hAnsi="Times New Roman"/>
          <w:smallCaps/>
        </w:rPr>
        <w:t>Лифляндии</w:t>
      </w:r>
      <w:r>
        <w:rPr>
          <w:rFonts w:cs="Times New Roman" w:ascii="Times New Roman" w:hAnsi="Times New Roman"/>
        </w:rPr>
        <w:t xml:space="preserve"> административной ре</w:t>
        <w:softHyphen/>
        <w:t>формы, которая окончательно объединила бы тот край с Россией» и предупредила бы возникновение той провинциаль</w:t>
        <w:softHyphen/>
        <w:t>ной политической оппозиции, с которою мы теперь не уме</w:t>
        <w:softHyphen/>
        <w:t>ем сладить!</w:t>
      </w:r>
    </w:p>
    <w:p>
      <w:pPr>
        <w:pStyle w:val="Normal"/>
        <w:ind w:firstLine="360"/>
        <w:jc w:val="both"/>
        <w:rPr>
          <w:rFonts w:ascii="Times New Roman" w:hAnsi="Times New Roman" w:cs="Times New Roman"/>
        </w:rPr>
      </w:pPr>
      <w:r>
        <w:rPr>
          <w:rFonts w:cs="Times New Roman" w:ascii="Times New Roman" w:hAnsi="Times New Roman"/>
        </w:rPr>
        <w:t>И граф Я. Е. Сиверс вторично писал в том же смысле графу Кочубею:</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Je ne sais si mon beau-fils le lieutenant gdndral de Gunzel eut 1’honneur d’6tre connu de Votre Excellence lorsqu’il dtait gouverneur de Finlande, servant aussi dans </w:t>
      </w:r>
      <w:r>
        <w:rPr>
          <w:rFonts w:cs="Times New Roman" w:ascii="Times New Roman" w:hAnsi="Times New Roman"/>
        </w:rPr>
        <w:t xml:space="preserve">Гагшёе </w:t>
      </w:r>
      <w:r>
        <w:rPr>
          <w:rFonts w:cs="Times New Roman" w:ascii="Times New Roman" w:hAnsi="Times New Roman"/>
          <w:lang w:val="la-VA" w:eastAsia="la-VA" w:bidi="la-VA"/>
        </w:rPr>
        <w:t xml:space="preserve">les deux premieres campagues sous le comte Moussine-Pouchkine. Depuis sa retraite, il a pris part comme </w:t>
      </w:r>
      <w:r>
        <w:rPr>
          <w:rFonts w:cs="Times New Roman" w:ascii="Times New Roman" w:hAnsi="Times New Roman"/>
        </w:rPr>
        <w:t xml:space="preserve">ргоргиёиаиге </w:t>
      </w:r>
      <w:r>
        <w:rPr>
          <w:rFonts w:cs="Times New Roman" w:ascii="Times New Roman" w:hAnsi="Times New Roman"/>
          <w:lang w:val="la-VA" w:eastAsia="la-VA" w:bidi="la-VA"/>
        </w:rPr>
        <w:t>aux affai res de la Livonie et assista aussi &amp; la dernifere assemblde. De sa terre aux environs de Dorpat, il m’ecrit qu’il part pour</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 xml:space="preserve">Никогда все сословие, </w:t>
      </w:r>
      <w:r>
        <w:rPr>
          <w:rFonts w:cs="Times New Roman" w:ascii="Times New Roman" w:hAnsi="Times New Roman"/>
          <w:lang w:val="la-VA" w:eastAsia="la-VA" w:bidi="la-VA"/>
        </w:rPr>
        <w:t xml:space="preserve">in corpore, ne </w:t>
      </w:r>
      <w:r>
        <w:rPr>
          <w:rFonts w:cs="Times New Roman" w:ascii="Times New Roman" w:hAnsi="Times New Roman"/>
        </w:rPr>
        <w:t xml:space="preserve">избирало </w:t>
      </w:r>
      <w:r>
        <w:rPr>
          <w:rFonts w:cs="Times New Roman" w:ascii="Times New Roman" w:hAnsi="Times New Roman"/>
          <w:lang w:val="la-VA" w:eastAsia="la-VA" w:bidi="la-VA"/>
        </w:rPr>
        <w:t xml:space="preserve">ero </w:t>
      </w:r>
      <w:r>
        <w:rPr>
          <w:rFonts w:cs="Times New Roman" w:ascii="Times New Roman" w:hAnsi="Times New Roman"/>
        </w:rPr>
        <w:t>своим делегатом.</w:t>
      </w:r>
    </w:p>
    <w:p>
      <w:pPr>
        <w:pStyle w:val="Normal"/>
        <w:jc w:val="both"/>
        <w:rPr>
          <w:rFonts w:ascii="Times New Roman" w:hAnsi="Times New Roman" w:cs="Times New Roman"/>
        </w:rPr>
      </w:pPr>
      <w:r>
        <w:rPr>
          <w:rFonts w:cs="Times New Roman" w:ascii="Times New Roman" w:hAnsi="Times New Roman"/>
          <w:lang w:val="la-VA" w:eastAsia="la-VA" w:bidi="la-VA"/>
        </w:rPr>
        <w:t xml:space="preserve">Pdtersbourg pour </w:t>
      </w:r>
      <w:r>
        <w:rPr>
          <w:rFonts w:cs="Times New Roman" w:ascii="Times New Roman" w:hAnsi="Times New Roman"/>
        </w:rPr>
        <w:t xml:space="preserve">у </w:t>
      </w:r>
      <w:r>
        <w:rPr>
          <w:rFonts w:cs="Times New Roman" w:ascii="Times New Roman" w:hAnsi="Times New Roman"/>
          <w:lang w:val="la-VA" w:eastAsia="la-VA" w:bidi="la-VA"/>
        </w:rPr>
        <w:t>voir ses deux fils au corps de cadets d’artillerie et d'autres affaires particulifere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Le zfele, qui m'anime pour le bien public et eu particulier celui de ma pauvre patrie, me servira d’apologie auprfes de Votre Excellence, si j’ose encore lui dire que si elle d£sire entendre un homme impartial, qui fut honord de la confiance de Catherine II et qui n’est ni aristocrate, ni d£mocrate, ni jacobin, quelle daigne lui faire tdmoigner qu’elle ddsire le voir. Elle entendra avec indignation, commeat on en a agi &amp; cette assembtee de la noblesse pour la trainer en longueur, faisant partir les membres moins aisds; comment les deux partis, aristocrates et ddmocrates si opposds dans leurs principes, se sont rdunis pour d£router 1'opinion publique sur les articles proposds et pour faire 6chouer le voeu du plus grand nombre des gens de bien et des vrais patriotes de demander i Sa Majest6 1'Empreur la rdintdgration de la r£gie des gouvernements de feu Hmpdratrice avec certaines modificatione. En un mot, Votre Excellence apprendra des ddtails sur les malheurs de la Livonie, depuis que le directeur de </w:t>
      </w:r>
      <w:r>
        <w:rPr>
          <w:rFonts w:cs="Times New Roman" w:ascii="Times New Roman" w:hAnsi="Times New Roman"/>
        </w:rPr>
        <w:t xml:space="preserve">ГЁсопотие </w:t>
      </w:r>
      <w:r>
        <w:rPr>
          <w:rFonts w:cs="Times New Roman" w:ascii="Times New Roman" w:hAnsi="Times New Roman"/>
          <w:lang w:val="la-VA" w:eastAsia="la-VA" w:bidi="la-VA"/>
        </w:rPr>
        <w:t>et le vicegouverneur fut, par la faiblesse du vieux comte Browne, une mdme personne et que les quatre derniers Gouverneurs furent d'entre les Livonien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ieu nous </w:t>
      </w:r>
      <w:r>
        <w:rPr>
          <w:rFonts w:cs="Times New Roman" w:ascii="Times New Roman" w:hAnsi="Times New Roman"/>
        </w:rPr>
        <w:t xml:space="preserve">ргёвегѵе </w:t>
      </w:r>
      <w:r>
        <w:rPr>
          <w:rFonts w:cs="Times New Roman" w:ascii="Times New Roman" w:hAnsi="Times New Roman"/>
          <w:lang w:val="la-VA" w:eastAsia="la-VA" w:bidi="la-VA"/>
        </w:rPr>
        <w:t>d’un gouverneur- gdndral in digfene!“</w:t>
      </w:r>
    </w:p>
    <w:p>
      <w:pPr>
        <w:pStyle w:val="Normal"/>
        <w:ind w:firstLine="360"/>
        <w:jc w:val="both"/>
        <w:rPr>
          <w:rFonts w:ascii="Times New Roman" w:hAnsi="Times New Roman" w:cs="Times New Roman"/>
        </w:rPr>
      </w:pPr>
      <w:r>
        <w:rPr>
          <w:rFonts w:cs="Times New Roman" w:ascii="Times New Roman" w:hAnsi="Times New Roman"/>
        </w:rPr>
        <w:t xml:space="preserve">Одновременно </w:t>
      </w:r>
      <w:r>
        <w:rPr>
          <w:rFonts w:cs="Times New Roman" w:ascii="Times New Roman" w:hAnsi="Times New Roman"/>
          <w:smallCaps/>
        </w:rPr>
        <w:t>лифляндский</w:t>
      </w:r>
      <w:r>
        <w:rPr>
          <w:rFonts w:cs="Times New Roman" w:ascii="Times New Roman" w:hAnsi="Times New Roman"/>
        </w:rPr>
        <w:t xml:space="preserve"> помещик Евгений </w:t>
      </w:r>
      <w:r>
        <w:rPr>
          <w:rFonts w:cs="Times New Roman" w:ascii="Times New Roman" w:hAnsi="Times New Roman"/>
          <w:smallCaps/>
        </w:rPr>
        <w:t xml:space="preserve">ф. Вокк </w:t>
      </w:r>
      <w:r>
        <w:rPr>
          <w:rFonts w:cs="Times New Roman" w:ascii="Times New Roman" w:hAnsi="Times New Roman"/>
        </w:rPr>
        <w:t>предупреждал министра внутренних дел, что акты ланд</w:t>
        <w:softHyphen/>
        <w:t>тага не давали полного понятия о побуждениях дворянской оппозиции против Сиверса и его предложений; по его сло</w:t>
        <w:softHyphen/>
        <w:t>вам, она прикрывалась протестами и возражениями юридиче</w:t>
        <w:softHyphen/>
        <w:t xml:space="preserve">ского свойства, почерпнутыми из арсенала дворянских прав, утаивая </w:t>
      </w:r>
      <w:r>
        <w:rPr>
          <w:rFonts w:cs="Times New Roman" w:ascii="Times New Roman" w:hAnsi="Times New Roman"/>
          <w:lang w:val="la-VA" w:eastAsia="la-VA" w:bidi="la-VA"/>
        </w:rPr>
        <w:t xml:space="preserve">(en dissimulant) </w:t>
      </w:r>
      <w:r>
        <w:rPr>
          <w:rFonts w:cs="Times New Roman" w:ascii="Times New Roman" w:hAnsi="Times New Roman"/>
        </w:rPr>
        <w:t>настоящие свои опасения, ибо в сущности ее пугали единственно экономические послед</w:t>
        <w:softHyphen/>
        <w:t>ствия крестьянской реформы, чего она, однако, не хотела обнаруживать.</w:t>
      </w:r>
    </w:p>
    <w:p>
      <w:pPr>
        <w:pStyle w:val="Normal"/>
        <w:ind w:firstLine="360"/>
        <w:jc w:val="both"/>
        <w:rPr>
          <w:rFonts w:ascii="Times New Roman" w:hAnsi="Times New Roman" w:cs="Times New Roman"/>
        </w:rPr>
      </w:pPr>
      <w:r>
        <w:rPr>
          <w:rFonts w:cs="Times New Roman" w:ascii="Times New Roman" w:hAnsi="Times New Roman"/>
        </w:rPr>
        <w:t>9 Под аристократами он разумел ландратов, претендовавших для своей коллегии на независимость от дворянского сословия, а под демокра* тали-небольшую группу людей, отстаивавших в собрании права и интересы крестьян.</w:t>
      </w:r>
    </w:p>
    <w:p>
      <w:pPr>
        <w:pStyle w:val="Normal"/>
        <w:tabs>
          <w:tab w:val="clear" w:pos="708"/>
          <w:tab w:val="left" w:pos="5033" w:leader="none"/>
        </w:tabs>
        <w:jc w:val="both"/>
        <w:rPr>
          <w:rFonts w:ascii="Times New Roman" w:hAnsi="Times New Roman" w:cs="Times New Roman"/>
        </w:rPr>
      </w:pPr>
      <w:r>
        <w:rPr>
          <w:rFonts w:cs="Times New Roman" w:ascii="Times New Roman" w:hAnsi="Times New Roman"/>
        </w:rPr>
        <w:t>Соч. Ю. Самарина. X.</w:t>
        <w:tab/>
        <w:t>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La </w:t>
      </w:r>
      <w:r>
        <w:rPr>
          <w:rFonts w:cs="Times New Roman" w:ascii="Times New Roman" w:hAnsi="Times New Roman"/>
        </w:rPr>
        <w:t xml:space="preserve">ѵёгииё </w:t>
      </w:r>
      <w:r>
        <w:rPr>
          <w:rFonts w:cs="Times New Roman" w:ascii="Times New Roman" w:hAnsi="Times New Roman"/>
          <w:lang w:val="la-VA" w:eastAsia="la-VA" w:bidi="la-VA"/>
        </w:rPr>
        <w:t xml:space="preserve">est, </w:t>
      </w:r>
      <w:r>
        <w:rPr>
          <w:rFonts w:cs="Times New Roman" w:ascii="Times New Roman" w:hAnsi="Times New Roman"/>
        </w:rPr>
        <w:t xml:space="preserve">продолжал </w:t>
      </w:r>
      <w:r>
        <w:rPr>
          <w:rFonts w:cs="Times New Roman" w:ascii="Times New Roman" w:hAnsi="Times New Roman"/>
          <w:smallCaps/>
        </w:rPr>
        <w:t>ф. Бокк,</w:t>
      </w:r>
      <w:r>
        <w:rPr>
          <w:rFonts w:cs="Times New Roman" w:ascii="Times New Roman" w:hAnsi="Times New Roman"/>
        </w:rPr>
        <w:t xml:space="preserve"> </w:t>
      </w:r>
      <w:r>
        <w:rPr>
          <w:rFonts w:cs="Times New Roman" w:ascii="Times New Roman" w:hAnsi="Times New Roman"/>
          <w:lang w:val="la-VA" w:eastAsia="la-VA" w:bidi="la-VA"/>
        </w:rPr>
        <w:t xml:space="preserve">que cette constitution, tant </w:t>
      </w:r>
      <w:r>
        <w:rPr>
          <w:rFonts w:cs="Times New Roman" w:ascii="Times New Roman" w:hAnsi="Times New Roman"/>
        </w:rPr>
        <w:t xml:space="preserve">(Иёвигёе </w:t>
      </w:r>
      <w:r>
        <w:rPr>
          <w:rFonts w:cs="Times New Roman" w:ascii="Times New Roman" w:hAnsi="Times New Roman"/>
          <w:lang w:val="la-VA" w:eastAsia="la-VA" w:bidi="la-VA"/>
        </w:rPr>
        <w:t>par tous les amis de l'homme ‘), ne pourra dtre mise &amp; ex6cution qu’en ruinant la fortune de plusieurs familles.-</w:t>
      </w:r>
      <w:r>
        <w:rPr>
          <w:rFonts w:cs="Times New Roman" w:ascii="Times New Roman" w:hAnsi="Times New Roman"/>
        </w:rPr>
        <w:t>В доказательство, он указывал на имение, в кото</w:t>
        <w:softHyphen/>
        <w:t>ром всегда числилось 10 гаков; с этого числа уплачива</w:t>
        <w:softHyphen/>
        <w:t>лись подати и отбывались крестьянами повинности в пользу помещика; но имение это так обезлюдело, что, по проектиро</w:t>
        <w:softHyphen/>
        <w:t>ванным новым правилам, число гаков должно было умень</w:t>
        <w:softHyphen/>
        <w:t>шиться сразу на половину *). Факт этот может быть за</w:t>
        <w:softHyphen/>
        <w:t xml:space="preserve">свидетельствован, писал </w:t>
      </w:r>
      <w:r>
        <w:rPr>
          <w:rFonts w:cs="Times New Roman" w:ascii="Times New Roman" w:hAnsi="Times New Roman"/>
          <w:smallCaps/>
        </w:rPr>
        <w:t>ф.</w:t>
      </w:r>
      <w:r>
        <w:rPr>
          <w:rFonts w:cs="Times New Roman" w:ascii="Times New Roman" w:hAnsi="Times New Roman"/>
        </w:rPr>
        <w:t xml:space="preserve"> Бокк, и теми из </w:t>
      </w:r>
      <w:r>
        <w:rPr>
          <w:rFonts w:cs="Times New Roman" w:ascii="Times New Roman" w:hAnsi="Times New Roman"/>
          <w:smallCaps/>
        </w:rPr>
        <w:t>Лифлянд</w:t>
      </w:r>
      <w:r>
        <w:rPr>
          <w:rFonts w:cs="Times New Roman" w:ascii="Times New Roman" w:hAnsi="Times New Roman"/>
        </w:rPr>
        <w:t>цев, которые теперь готовятся встретить новый порядок вещей как надвигающуюся, благодетельную грозу, необ</w:t>
        <w:softHyphen/>
        <w:t>ходимую для очищения воздуха, хотя при этом некоторые частные катастрофы неминуемы.</w:t>
      </w:r>
    </w:p>
    <w:p>
      <w:pPr>
        <w:pStyle w:val="Normal"/>
        <w:ind w:firstLine="360"/>
        <w:jc w:val="both"/>
        <w:rPr>
          <w:rFonts w:ascii="Times New Roman" w:hAnsi="Times New Roman" w:cs="Times New Roman"/>
        </w:rPr>
      </w:pPr>
      <w:r>
        <w:rPr>
          <w:rFonts w:cs="Times New Roman" w:ascii="Times New Roman" w:hAnsi="Times New Roman"/>
        </w:rPr>
        <w:t>Наконец, вот что писал министру внутренних дел сам ландрат Сиверс:</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М-г </w:t>
      </w:r>
      <w:r>
        <w:rPr>
          <w:rFonts w:cs="Times New Roman" w:ascii="Times New Roman" w:hAnsi="Times New Roman"/>
          <w:lang w:val="la-VA" w:eastAsia="la-VA" w:bidi="la-VA"/>
        </w:rPr>
        <w:t>d’Ekspare aura 1’honneur de remettre a Votre Excel</w:t>
        <w:softHyphen/>
        <w:t xml:space="preserve">lence le rapport que j’ai fait d Sa Majesti 1’Empereur au sujet des conclusione faites d cette difete. II sera en dtat de vous rendre compte de tout ce qui s'eSt </w:t>
      </w:r>
      <w:r>
        <w:rPr>
          <w:rFonts w:cs="Times New Roman" w:ascii="Times New Roman" w:hAnsi="Times New Roman"/>
        </w:rPr>
        <w:t xml:space="preserve">раззё </w:t>
      </w:r>
      <w:r>
        <w:rPr>
          <w:rFonts w:cs="Times New Roman" w:ascii="Times New Roman" w:hAnsi="Times New Roman"/>
          <w:lang w:val="la-VA" w:eastAsia="la-VA" w:bidi="la-VA"/>
        </w:rPr>
        <w:t xml:space="preserve">d cette assemblde et de tous les moyens quon a voulu employer pour annuler meme ce qu’il </w:t>
      </w:r>
      <w:r>
        <w:rPr>
          <w:rFonts w:cs="Times New Roman" w:ascii="Times New Roman" w:hAnsi="Times New Roman"/>
        </w:rPr>
        <w:t xml:space="preserve">у </w:t>
      </w:r>
      <w:r>
        <w:rPr>
          <w:rFonts w:cs="Times New Roman" w:ascii="Times New Roman" w:hAnsi="Times New Roman"/>
          <w:lang w:val="la-VA" w:eastAsia="la-VA" w:bidi="la-VA"/>
        </w:rPr>
        <w:t>a de bon dans ses couclusions. Pour en venir d. bout, on a voulu changer la constitution du pays et mettre sous tutelle le collfcge des conseillers du pays et faire nommer d chaque difete un des conseillers, qui devrait fitre le seul en fonction entre 1’espace des didtes de trois ans, quoique le collbge, suivant sa constitution, n’ait jamais dtd au Service de la no blesse, mais dcelui de l'Etat et du souverai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Здесь под конституциею разумеется законоположение о правах и обязанностях крестьян.</w:t>
      </w:r>
    </w:p>
    <w:p>
      <w:pPr>
        <w:pStyle w:val="Normal"/>
        <w:ind w:firstLine="360"/>
        <w:jc w:val="both"/>
        <w:rPr>
          <w:rFonts w:ascii="Times New Roman" w:hAnsi="Times New Roman" w:cs="Times New Roman"/>
        </w:rPr>
      </w:pPr>
      <w:r>
        <w:rPr>
          <w:rFonts w:cs="Times New Roman" w:ascii="Times New Roman" w:hAnsi="Times New Roman"/>
        </w:rPr>
        <w:t xml:space="preserve">8) В силу того, что установлен был </w:t>
      </w:r>
      <w:r>
        <w:rPr>
          <w:rFonts w:cs="Times New Roman" w:ascii="Times New Roman" w:hAnsi="Times New Roman"/>
          <w:lang w:val="la-VA" w:eastAsia="la-VA" w:bidi="la-VA"/>
        </w:rPr>
        <w:t xml:space="preserve">minimum </w:t>
      </w:r>
      <w:r>
        <w:rPr>
          <w:rFonts w:cs="Times New Roman" w:ascii="Times New Roman" w:hAnsi="Times New Roman"/>
        </w:rPr>
        <w:t>потребного числа ра</w:t>
        <w:softHyphen/>
        <w:t>бочих душ на крестьянский гак, полугак и т. д. Можно, конечно, пожа</w:t>
        <w:softHyphen/>
        <w:t>леть о помещике, но каково же было крестьянам отбывать повинность в двойном размере против той, которая соответствовала бы наличным рабо</w:t>
        <w:softHyphen/>
        <w:t>чим силам? Вот что значит запускать дела и долго смотреть сквозь пальцы на злоупотребления; наступает наконец такая минута, когда оказывается не</w:t>
        <w:softHyphen/>
        <w:t>возможным исполнить простой акт справедливости, не разоряя людей, лично может быть ни в чем и не виноватых.-К этому мы быстрыми шагами идем и теперь.</w:t>
      </w:r>
    </w:p>
    <w:p>
      <w:pPr>
        <w:pStyle w:val="Normal"/>
        <w:ind w:firstLine="360"/>
        <w:jc w:val="both"/>
        <w:rPr>
          <w:rFonts w:ascii="Times New Roman" w:hAnsi="Times New Roman" w:cs="Times New Roman"/>
        </w:rPr>
      </w:pPr>
      <w:r>
        <w:rPr>
          <w:rFonts w:cs="Times New Roman" w:ascii="Times New Roman" w:hAnsi="Times New Roman"/>
          <w:lang w:val="la-VA" w:eastAsia="la-VA" w:bidi="la-VA"/>
        </w:rPr>
        <w:t>Suivant mon idde, la majoritA, nayant pas eu assez de bon sens pour reconnaitre avec reconnaissance la grAce que Sa Ma</w:t>
        <w:softHyphen/>
        <w:t xml:space="preserve">jeste 1’Empereur lui accordait, en lui laissant A elle-mdme les moyens de </w:t>
      </w:r>
      <w:r>
        <w:rPr>
          <w:rFonts w:cs="Times New Roman" w:ascii="Times New Roman" w:hAnsi="Times New Roman"/>
        </w:rPr>
        <w:t xml:space="preserve">гёрагег </w:t>
      </w:r>
      <w:r>
        <w:rPr>
          <w:rFonts w:cs="Times New Roman" w:ascii="Times New Roman" w:hAnsi="Times New Roman"/>
          <w:lang w:val="la-VA" w:eastAsia="la-VA" w:bidi="la-VA"/>
        </w:rPr>
        <w:t xml:space="preserve">et de mettre des bornes A tant de crimes qui Se faisaient par le rigueur des seigneurs et par le haussement extraordinaire des </w:t>
      </w:r>
      <w:r>
        <w:rPr>
          <w:rFonts w:cs="Times New Roman" w:ascii="Times New Roman" w:hAnsi="Times New Roman"/>
        </w:rPr>
        <w:t xml:space="preserve">согѵёез </w:t>
      </w:r>
      <w:r>
        <w:rPr>
          <w:rFonts w:cs="Times New Roman" w:ascii="Times New Roman" w:hAnsi="Times New Roman"/>
          <w:lang w:val="la-VA" w:eastAsia="la-VA" w:bidi="la-VA"/>
        </w:rPr>
        <w:t xml:space="preserve">et des redevances du cultivateur, aussi iltegal qu’impardonnable, et qui ne pouvait avoir lieu que </w:t>
      </w:r>
      <w:r>
        <w:rPr>
          <w:rFonts w:cs="Times New Roman" w:ascii="Times New Roman" w:hAnsi="Times New Roman"/>
          <w:lang w:val="en-US" w:eastAsia="en-US" w:bidi="en-US"/>
        </w:rPr>
        <w:t xml:space="preserve">grA.ce </w:t>
      </w:r>
      <w:r>
        <w:rPr>
          <w:rFonts w:cs="Times New Roman" w:ascii="Times New Roman" w:hAnsi="Times New Roman"/>
          <w:lang w:val="la-VA" w:eastAsia="la-VA" w:bidi="la-VA"/>
        </w:rPr>
        <w:t>A la ndgligence du pouvoir exAcutif de la pro</w:t>
        <w:softHyphen/>
        <w:t xml:space="preserve">vince.-Sa Majeste </w:t>
      </w:r>
      <w:r>
        <w:rPr>
          <w:rFonts w:cs="Times New Roman" w:ascii="Times New Roman" w:hAnsi="Times New Roman"/>
        </w:rPr>
        <w:t xml:space="preserve">Итрёгиаие </w:t>
      </w:r>
      <w:r>
        <w:rPr>
          <w:rFonts w:cs="Times New Roman" w:ascii="Times New Roman" w:hAnsi="Times New Roman"/>
          <w:lang w:val="la-VA" w:eastAsia="la-VA" w:bidi="la-VA"/>
        </w:rPr>
        <w:t xml:space="preserve">confirmerait en grAce tout ce qu’il </w:t>
      </w:r>
      <w:r>
        <w:rPr>
          <w:rFonts w:cs="Times New Roman" w:ascii="Times New Roman" w:hAnsi="Times New Roman"/>
        </w:rPr>
        <w:t xml:space="preserve">у </w:t>
      </w:r>
      <w:r>
        <w:rPr>
          <w:rFonts w:cs="Times New Roman" w:ascii="Times New Roman" w:hAnsi="Times New Roman"/>
          <w:lang w:val="la-VA" w:eastAsia="la-VA" w:bidi="la-VA"/>
        </w:rPr>
        <w:t xml:space="preserve">a de bon dans ce conclusum, mettrait fin, par droit du souverain et les lois de cette province, que je suis en 6tat de vous citer toutes, b toutes ces prAtentions aussi </w:t>
      </w:r>
      <w:r>
        <w:rPr>
          <w:rFonts w:cs="Times New Roman" w:ascii="Times New Roman" w:hAnsi="Times New Roman"/>
        </w:rPr>
        <w:t xml:space="preserve">ёпогтез </w:t>
      </w:r>
      <w:r>
        <w:rPr>
          <w:rFonts w:cs="Times New Roman" w:ascii="Times New Roman" w:hAnsi="Times New Roman"/>
          <w:lang w:val="la-VA" w:eastAsia="la-VA" w:bidi="la-VA"/>
        </w:rPr>
        <w:t xml:space="preserve">qu’iltegales, nommerait </w:t>
      </w:r>
      <w:r>
        <w:rPr>
          <w:rFonts w:cs="Times New Roman" w:ascii="Times New Roman" w:hAnsi="Times New Roman"/>
        </w:rPr>
        <w:t xml:space="preserve">ЕПе-тёте </w:t>
      </w:r>
      <w:r>
        <w:rPr>
          <w:rFonts w:cs="Times New Roman" w:ascii="Times New Roman" w:hAnsi="Times New Roman"/>
          <w:lang w:val="la-VA" w:eastAsia="la-VA" w:bidi="la-VA"/>
        </w:rPr>
        <w:t>les tribunaux devant lesquels les plaintes des cultivateurs devraient Atre jugAes, comme c’Atait toujours du ressort du Souverain, et ferait introduire tout cela, au plus tOt qu ii sera possible, par des commissione A nommer d’Elle-mAme, comme il a AtA de tout temps; aussi sera-ce le seul moyen de rAconcilier tous les esprit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C&gt;n attend beaucoup du conseiller </w:t>
      </w:r>
      <w:r>
        <w:rPr>
          <w:rFonts w:cs="Times New Roman" w:ascii="Times New Roman" w:hAnsi="Times New Roman"/>
        </w:rPr>
        <w:t xml:space="preserve">ргиѵё </w:t>
      </w:r>
      <w:r>
        <w:rPr>
          <w:rFonts w:cs="Times New Roman" w:ascii="Times New Roman" w:hAnsi="Times New Roman"/>
          <w:lang w:val="la-VA" w:eastAsia="la-VA" w:bidi="la-VA"/>
        </w:rPr>
        <w:t xml:space="preserve">de Vietinghoff, grand protecteur du parti </w:t>
      </w:r>
      <w:r>
        <w:rPr>
          <w:rFonts w:cs="Times New Roman" w:ascii="Times New Roman" w:hAnsi="Times New Roman"/>
        </w:rPr>
        <w:t xml:space="preserve">оррозё </w:t>
      </w:r>
      <w:r>
        <w:rPr>
          <w:rFonts w:cs="Times New Roman" w:ascii="Times New Roman" w:hAnsi="Times New Roman"/>
          <w:lang w:val="la-VA" w:eastAsia="la-VA" w:bidi="la-VA"/>
        </w:rPr>
        <w:t>et qui, par sa belle</w:t>
      </w:r>
      <w:r>
        <w:rPr>
          <w:rFonts w:cs="Times New Roman" w:ascii="Times New Roman" w:hAnsi="Times New Roman"/>
        </w:rPr>
        <w:t xml:space="preserve">-тёге </w:t>
      </w:r>
      <w:r>
        <w:rPr>
          <w:rFonts w:cs="Times New Roman" w:ascii="Times New Roman" w:hAnsi="Times New Roman"/>
          <w:lang w:val="la-VA" w:eastAsia="la-VA" w:bidi="la-VA"/>
        </w:rPr>
        <w:t>‘), croit etre en Atat de faire que tout reste sur le pied oh il est dans ce moment et qui fait le malheur de cinq cent mille sujets du meilleur des Souverain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Je n’ai pas besoin de mettre &amp; coeur A Votre Excellence une aifaire dont dApend le bien d’une province entibre, qui depuis plusieurs siAcles </w:t>
      </w:r>
      <w:r>
        <w:rPr>
          <w:rFonts w:cs="Times New Roman" w:ascii="Times New Roman" w:hAnsi="Times New Roman"/>
        </w:rPr>
        <w:t xml:space="preserve">а </w:t>
      </w:r>
      <w:r>
        <w:rPr>
          <w:rFonts w:cs="Times New Roman" w:ascii="Times New Roman" w:hAnsi="Times New Roman"/>
          <w:lang w:val="la-VA" w:eastAsia="la-VA" w:bidi="la-VA"/>
        </w:rPr>
        <w:t>AtA la proie de quelques familles."</w:t>
      </w:r>
    </w:p>
    <w:p>
      <w:pPr>
        <w:pStyle w:val="Normal"/>
        <w:ind w:firstLine="360"/>
        <w:jc w:val="both"/>
        <w:rPr>
          <w:rFonts w:ascii="Times New Roman" w:hAnsi="Times New Roman" w:cs="Times New Roman"/>
        </w:rPr>
      </w:pPr>
      <w:r>
        <w:rPr>
          <w:rFonts w:cs="Times New Roman" w:ascii="Times New Roman" w:hAnsi="Times New Roman"/>
        </w:rPr>
        <w:t>Итак, на поверку выходило, что проектом ландтага не</w:t>
        <w:softHyphen/>
        <w:t xml:space="preserve">довольны были решительно все; очевидно было также, что от дальнейших суждений в </w:t>
      </w:r>
      <w:r>
        <w:rPr>
          <w:rFonts w:cs="Times New Roman" w:ascii="Times New Roman" w:hAnsi="Times New Roman"/>
          <w:smallCaps/>
        </w:rPr>
        <w:t>Лифляндии</w:t>
      </w:r>
      <w:r>
        <w:rPr>
          <w:rFonts w:cs="Times New Roman" w:ascii="Times New Roman" w:hAnsi="Times New Roman"/>
        </w:rPr>
        <w:t xml:space="preserve"> нельзя было ожи</w:t>
        <w:softHyphen/>
        <w:t>дать ничего путного. Наступила для правительства минута взять на свою ответственность окончательное решение, ко</w:t>
        <w:softHyphen/>
        <w:t>торого все ожидали с нетерпением.</w:t>
      </w:r>
    </w:p>
    <w:p>
      <w:pPr>
        <w:pStyle w:val="Normal"/>
        <w:ind w:firstLine="360"/>
        <w:jc w:val="both"/>
        <w:rPr>
          <w:rFonts w:ascii="Times New Roman" w:hAnsi="Times New Roman" w:cs="Times New Roman"/>
        </w:rPr>
      </w:pPr>
      <w:r>
        <w:rPr>
          <w:rFonts w:cs="Times New Roman" w:ascii="Times New Roman" w:hAnsi="Times New Roman"/>
        </w:rPr>
        <w:t>11-го мая 1803-го года ’) состоялся именной указ мини</w:t>
        <w:softHyphen/>
        <w:t>стру внутренних дел, в котором значилось, что, какъ</w:t>
      </w:r>
    </w:p>
    <w:p>
      <w:pPr>
        <w:pStyle w:val="Normal"/>
        <w:ind w:firstLine="360"/>
        <w:jc w:val="both"/>
        <w:rPr>
          <w:rFonts w:ascii="Times New Roman" w:hAnsi="Times New Roman" w:cs="Times New Roman"/>
        </w:rPr>
      </w:pPr>
      <w:r>
        <w:rPr>
          <w:rFonts w:cs="Times New Roman" w:ascii="Times New Roman" w:hAnsi="Times New Roman"/>
        </w:rPr>
        <w:t>и) Ов был жевать на дочери известной княгини Шарлоты Карловны Ливень, воспитательницы великих князей при Императрице Екатерине, и до конца жизни пользовавшейся при дворе особенным почетом.</w:t>
      </w:r>
    </w:p>
    <w:p>
      <w:pPr>
        <w:pStyle w:val="Normal"/>
        <w:ind w:firstLine="360"/>
        <w:jc w:val="both"/>
        <w:rPr>
          <w:rFonts w:ascii="Times New Roman" w:hAnsi="Times New Roman" w:cs="Times New Roman"/>
        </w:rPr>
      </w:pPr>
      <w:r>
        <w:rPr>
          <w:rFonts w:cs="Times New Roman" w:ascii="Times New Roman" w:hAnsi="Times New Roman"/>
        </w:rPr>
        <w:t>з) Полное Собрание Законов, ХХѴП, № 20758.</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видно было из составленного на ландтаге Положения и из приложенных к нему отдельных мнений и протестов, „произошло несогласие в голосах и там где было едино</w:t>
        <w:softHyphen/>
        <w:t>душие в намерениях. С одной стороны, энтузиазм с другой крайняя осторожность предлагали столь противопо</w:t>
        <w:softHyphen/>
        <w:t>ложные способы, что невозможно уже было ожидать совер</w:t>
        <w:softHyphen/>
        <w:t>шенно согласного постановления**. Тем не менее, усматри</w:t>
        <w:softHyphen/>
        <w:t>валось общее желание всего рыцарства признать политическое существование поселян, утвердить им благоприобретенную ими собственность и оградить их от своевольного с ними обращения чрез определение их повинностей. Для осуще</w:t>
        <w:softHyphen/>
        <w:t xml:space="preserve">ствления этих намерений, учреждался под Высочайшим наблюдением особый комитет, которому поручалось: 1) рассмотреть Положение ландтага й заявленные на нем мнения, сообразить их с настоящим положением дел в </w:t>
      </w:r>
      <w:r>
        <w:rPr>
          <w:rFonts w:cs="Times New Roman" w:ascii="Times New Roman" w:hAnsi="Times New Roman"/>
          <w:smallCaps/>
        </w:rPr>
        <w:t>Лиф</w:t>
        <w:softHyphen/>
        <w:t>ляндии</w:t>
      </w:r>
      <w:r>
        <w:rPr>
          <w:rFonts w:cs="Times New Roman" w:ascii="Times New Roman" w:hAnsi="Times New Roman"/>
        </w:rPr>
        <w:t xml:space="preserve"> и постановить общие правила; 2) образовать частные, исполнительные коммиссии и снабдить их инструкциею для изготовления на местах вакенбухов; 3) рассмотреть состо</w:t>
        <w:softHyphen/>
        <w:t>яние крестьян в казенных мызах, пасторатах и вообще на землях принадлежащих не дворянству; наконец 4) из</w:t>
        <w:softHyphen/>
        <w:t xml:space="preserve">готовить проэкт общего законоположения о </w:t>
      </w:r>
      <w:r>
        <w:rPr>
          <w:rFonts w:cs="Times New Roman" w:ascii="Times New Roman" w:hAnsi="Times New Roman"/>
          <w:smallCaps/>
        </w:rPr>
        <w:t xml:space="preserve">лифляндских </w:t>
      </w:r>
      <w:r>
        <w:rPr>
          <w:rFonts w:cs="Times New Roman" w:ascii="Times New Roman" w:hAnsi="Times New Roman"/>
        </w:rPr>
        <w:t>крестьянах. В комитет были назначены: председателем министр внутренних дел граф Виктор Павлович Ко</w:t>
        <w:softHyphen/>
        <w:t>чубей, членами: сенатор Осип Петрович Козодавлев, то</w:t>
        <w:softHyphen/>
        <w:t>варищ министра внутренних дел тайный советник граф Павел Александрович Строганов, два ландрата, которых Государь предоставлял себе избрать из четырех канди</w:t>
        <w:softHyphen/>
        <w:t>датов по представлению ландратской коллегии, правителем дел-коллежский советник Яков Александрович Дружи</w:t>
        <w:softHyphen/>
        <w:t>нин *). Ландратская коллегия представила из своей среды, в члены комитета: Сиверса, Рихтера, Анрепа и Буденброка. Как только слух об этом представлении дошел до ФитингоФа, не сходившего с своего наблюдательного поста въ</w:t>
      </w:r>
    </w:p>
    <w:p>
      <w:pPr>
        <w:pStyle w:val="Normal"/>
        <w:ind w:firstLine="360"/>
        <w:jc w:val="both"/>
        <w:rPr>
          <w:rFonts w:ascii="Times New Roman" w:hAnsi="Times New Roman" w:cs="Times New Roman"/>
        </w:rPr>
      </w:pPr>
      <w:r>
        <w:rPr>
          <w:rFonts w:cs="Times New Roman" w:ascii="Times New Roman" w:hAnsi="Times New Roman"/>
        </w:rPr>
        <w:t>&gt;) Кроме Сиверса, кажется, некого было заподозрить в энтузиазме, если под этим словом подразумевалось искреннее и твердое намерение вывести крестьян из их бедственного положения.</w:t>
      </w:r>
    </w:p>
    <w:p>
      <w:pPr>
        <w:pStyle w:val="Normal"/>
        <w:ind w:firstLine="360"/>
        <w:jc w:val="both"/>
        <w:rPr>
          <w:rFonts w:ascii="Times New Roman" w:hAnsi="Times New Roman" w:cs="Times New Roman"/>
        </w:rPr>
      </w:pPr>
      <w:r>
        <w:rPr>
          <w:rFonts w:cs="Times New Roman" w:ascii="Times New Roman" w:hAnsi="Times New Roman"/>
        </w:rPr>
        <w:t>в) Впоследствии директор департамента мануфактур и внутренней тор</w:t>
        <w:softHyphen/>
        <w:t>говли.</w:t>
      </w:r>
    </w:p>
    <w:p>
      <w:pPr>
        <w:pStyle w:val="Normal"/>
        <w:jc w:val="both"/>
        <w:rPr>
          <w:rFonts w:ascii="Times New Roman" w:hAnsi="Times New Roman" w:cs="Times New Roman"/>
        </w:rPr>
      </w:pPr>
      <w:r>
        <w:rPr>
          <w:rFonts w:cs="Times New Roman" w:ascii="Times New Roman" w:hAnsi="Times New Roman"/>
        </w:rPr>
        <w:t>Петербурге, он поспешил подать графу Кочубею следую</w:t>
        <w:softHyphen/>
        <w:t>щую докладную записк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лагая возложенные на меня дворянством дела совер</w:t>
        <w:softHyphen/>
        <w:t>шенно оконченными * *) и быв уже совсем наготове от</w:t>
        <w:softHyphen/>
        <w:t>сюда выехать, имел я честь быть и у Вашего Сиятельства для засвидетельствования того глубокого почтения, на кото</w:t>
        <w:softHyphen/>
        <w:t>рое вы имеете столь справедливые требования; но задержан</w:t>
        <w:softHyphen/>
        <w:t>ный некоторыми, непредвиденвыми обстоятельствами, остался я здесь еще на некоторое время, и, с последнею почтою, получил от некоторых знаменитейших членов нашего рыцарства такия письма, кои возлагают на меня долг утру</w:t>
        <w:softHyphen/>
        <w:t>дить Ваше Сиятельство новою всепокорнейшею просьбо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ворянство лифляндское, узнав, что между избранными кандидатами находится также господин ландрат Сиверс, употребивший уже столько раз во зло неограниченную до</w:t>
        <w:softHyphen/>
        <w:t>веренность общества, коею прежде пользовался и вооружив</w:t>
        <w:softHyphen/>
        <w:t>ший себя против прав и привилегий, исстари дворянству пожалованных и утвержденных *), пришло в великое сму</w:t>
        <w:softHyphen/>
        <w:t>щение и беспокойство, боясь, чтоб оный не нанес ему силь</w:t>
        <w:softHyphen/>
        <w:t>нейших удар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ща способ сему помочь, не нахожу другого средства как прибегнуть под высокое покровительство Вашего Сия</w:t>
        <w:softHyphen/>
        <w:t>тельства и просить, дабы, представив Его Императорскому Величеству положение дворянства в настоящем, тепереш</w:t>
        <w:softHyphen/>
        <w:t xml:space="preserve">нем его виде, постарались, сколько можно сделать, чтоб господин ландрат </w:t>
      </w:r>
      <w:r>
        <w:rPr>
          <w:rFonts w:cs="Times New Roman" w:ascii="Times New Roman" w:hAnsi="Times New Roman"/>
          <w:smallCaps/>
        </w:rPr>
        <w:t xml:space="preserve">фон </w:t>
      </w:r>
      <w:r>
        <w:rPr>
          <w:rFonts w:cs="Times New Roman" w:ascii="Times New Roman" w:hAnsi="Times New Roman"/>
        </w:rPr>
        <w:t>Сиверс, лишенный совершенно доверенности общества и сам все сношения с оным пре</w:t>
        <w:softHyphen/>
        <w:t>рвавший •), о чем дал знать обществу и в речи, им на последнем ландтаге говоренной, следующими, исполненными гнева словами (здесь приводился отрывок из прописан</w:t>
        <w:softHyphen/>
        <w:t>ной выше речи), не был бы избран Его Императорскимъ</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овторяем: дворянство </w:t>
      </w:r>
      <w:r>
        <w:rPr>
          <w:rFonts w:cs="Times New Roman" w:ascii="Times New Roman" w:hAnsi="Times New Roman"/>
          <w:lang w:val="la-VA" w:eastAsia="la-VA" w:bidi="la-VA"/>
        </w:rPr>
        <w:t xml:space="preserve">in corpore </w:t>
      </w:r>
      <w:r>
        <w:rPr>
          <w:rFonts w:cs="Times New Roman" w:ascii="Times New Roman" w:hAnsi="Times New Roman"/>
        </w:rPr>
        <w:t>не возлагало на него никаких дел. Его отрядила в Петербург группа крепостников, его единомышленников.</w:t>
      </w:r>
    </w:p>
    <w:p>
      <w:pPr>
        <w:pStyle w:val="Normal"/>
        <w:ind w:firstLine="360"/>
        <w:jc w:val="both"/>
        <w:rPr>
          <w:rFonts w:ascii="Times New Roman" w:hAnsi="Times New Roman" w:cs="Times New Roman"/>
        </w:rPr>
      </w:pPr>
      <w:r>
        <w:rPr>
          <w:rFonts w:cs="Times New Roman" w:ascii="Times New Roman" w:hAnsi="Times New Roman"/>
        </w:rPr>
        <w:t>*) Скорее можно бы было упрекнуть его в противном, именно-за слиш</w:t>
        <w:softHyphen/>
        <w:t>ком упорное отстаивание устарелой организации дворянства.</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Доказательством, что Сиверс не порвал своих связей с целым дворянством, служило уже то обстоятельство, что он оставался ландратом и был избран коллегиею.</w:t>
      </w:r>
    </w:p>
    <w:p>
      <w:pPr>
        <w:pStyle w:val="Normal"/>
        <w:jc w:val="both"/>
        <w:rPr>
          <w:rFonts w:ascii="Times New Roman" w:hAnsi="Times New Roman" w:cs="Times New Roman"/>
        </w:rPr>
      </w:pPr>
      <w:r>
        <w:rPr>
          <w:rFonts w:cs="Times New Roman" w:ascii="Times New Roman" w:hAnsi="Times New Roman"/>
        </w:rPr>
        <w:t>Величеством для заседания в к'оммиссии, назначенной для рассмотрения и исправления нашего земского учреждения, и чтоб Его Императорское Величество, всемилостивейше воз</w:t>
        <w:softHyphen/>
        <w:t xml:space="preserve">зрев на все сделанное </w:t>
      </w:r>
      <w:r>
        <w:rPr>
          <w:rFonts w:cs="Times New Roman" w:ascii="Times New Roman" w:hAnsi="Times New Roman"/>
          <w:smallCaps/>
        </w:rPr>
        <w:t xml:space="preserve">лифляндским </w:t>
      </w:r>
      <w:r>
        <w:rPr>
          <w:rFonts w:cs="Times New Roman" w:ascii="Times New Roman" w:hAnsi="Times New Roman"/>
        </w:rPr>
        <w:t>дворянством для по</w:t>
        <w:softHyphen/>
        <w:t>правления состояния крестьянина и на пожертвования, кои оное учинило в течение четырех последних неурожайных годов, для предупреждения бедствий и зол от распростра</w:t>
        <w:softHyphen/>
        <w:t>нившагося повсюду глада родиться могших, позволил бы оному сочинить окладные землям и поместьям своим книги на тех же самых основаниях, на которых всемилости</w:t>
        <w:softHyphen/>
        <w:t>вейше предоставлено сие фстляндскому дворянству, коего крестьяне находятся еще в жалостнейшем состоянии не</w:t>
        <w:softHyphen/>
        <w:t xml:space="preserve">жели наши, и кое, для поправления оных, не видно, чтоб когда пибудь отличало себя такими пожертвованиями, какими отличалось всегда наше лиФляндское рыцарство </w:t>
      </w:r>
      <w:r>
        <w:rPr>
          <w:rFonts w:cs="Times New Roman" w:ascii="Times New Roman" w:hAnsi="Times New Roman"/>
          <w:vertAlign w:val="superscript"/>
        </w:rPr>
        <w:t>х</w:t>
      </w:r>
      <w:r>
        <w:rPr>
          <w:rFonts w:cs="Times New Roman" w:ascii="Times New Roman" w:hAnsi="Times New Roman"/>
        </w:rPr>
        <w:t>), пришедшее даже от того в великую расстройку*.</w:t>
      </w:r>
    </w:p>
    <w:p>
      <w:pPr>
        <w:pStyle w:val="Normal"/>
        <w:ind w:firstLine="360"/>
        <w:jc w:val="both"/>
        <w:rPr>
          <w:rFonts w:ascii="Times New Roman" w:hAnsi="Times New Roman" w:cs="Times New Roman"/>
        </w:rPr>
      </w:pPr>
      <w:r>
        <w:rPr>
          <w:rFonts w:cs="Times New Roman" w:ascii="Times New Roman" w:hAnsi="Times New Roman"/>
        </w:rPr>
        <w:t>Граф Кочубей близко знал ландрата Сиверса и глубоко уважал его; вероятно, он настолько знал и людей вообще, что мог легко, по приемам автора фтой записки, распознать руководившие им побуждения; поэтому трудно предположить, чтоб она повлияла на поданный им Государю совет, если только он был спрошен, чего из дела не видно. Как бы то ни было, Высочайший выбор пал на ландратов Вуденброка и Анрепа, а Сиверс, который в продолжение десяти лет один на своих плечах выносил крестьянское дело и, не колеблясь, принес ему в жертву свою популярность, был обойден. Со стороны правительства, фто была не только несправедливость, но и капитальная ошибка. В лице Сиверса, оно добровольно лишало свой комитет содействия человека, который один из всех людей того времени, близко знако</w:t>
        <w:softHyphen/>
        <w:t xml:space="preserve">мых с положением дел в </w:t>
      </w:r>
      <w:r>
        <w:rPr>
          <w:rFonts w:cs="Times New Roman" w:ascii="Times New Roman" w:hAnsi="Times New Roman"/>
          <w:smallCaps/>
        </w:rPr>
        <w:t>Лифляндии,</w:t>
      </w:r>
      <w:r>
        <w:rPr>
          <w:rFonts w:cs="Times New Roman" w:ascii="Times New Roman" w:hAnsi="Times New Roman"/>
        </w:rPr>
        <w:t xml:space="preserve"> не только мог бы, но и готов был раскрыть перед ним всю правду, не сму</w:t>
        <w:softHyphen/>
        <w:t>щаясь негодованием своих земляков, и тем самым пре</w:t>
        <w:softHyphen/>
        <w:t>достерег бы его от тех промахов, слишком поздно обна</w:t>
        <w:softHyphen/>
        <w:t>ружившихся, в которые комитет был вовлечен Фальши</w:t>
        <w:softHyphen/>
      </w:r>
    </w:p>
    <w:p>
      <w:pPr>
        <w:pStyle w:val="Normal"/>
        <w:ind w:firstLine="360"/>
        <w:jc w:val="both"/>
        <w:rPr>
          <w:rFonts w:ascii="Times New Roman" w:hAnsi="Times New Roman" w:cs="Times New Roman"/>
        </w:rPr>
      </w:pPr>
      <w:r>
        <w:rPr>
          <w:rFonts w:cs="Times New Roman" w:ascii="Times New Roman" w:hAnsi="Times New Roman"/>
        </w:rPr>
        <w:t>1) В умении жертвовать па словах оба дворянства могли друг с дру</w:t>
        <w:softHyphen/>
        <w:t>гом поспорить.</w:t>
      </w:r>
    </w:p>
    <w:p>
      <w:pPr>
        <w:pStyle w:val="Normal"/>
        <w:jc w:val="both"/>
        <w:rPr>
          <w:rFonts w:ascii="Times New Roman" w:hAnsi="Times New Roman" w:cs="Times New Roman"/>
        </w:rPr>
      </w:pPr>
      <w:r>
        <w:rPr>
          <w:rFonts w:cs="Times New Roman" w:ascii="Times New Roman" w:hAnsi="Times New Roman"/>
        </w:rPr>
        <w:t xml:space="preserve">выми показаниями других </w:t>
      </w:r>
      <w:r>
        <w:rPr>
          <w:rFonts w:cs="Times New Roman" w:ascii="Times New Roman" w:hAnsi="Times New Roman"/>
          <w:smallCaps/>
        </w:rPr>
        <w:t xml:space="preserve">лифляндских своих </w:t>
      </w:r>
      <w:r>
        <w:rPr>
          <w:rFonts w:cs="Times New Roman" w:ascii="Times New Roman" w:hAnsi="Times New Roman"/>
        </w:rPr>
        <w:t>советников, пользовавшихся в то время слишком неограниченным его доверием. Само правительство настолько сознавало незаме</w:t>
        <w:softHyphen/>
        <w:t>нимость Сиверса в фтом деле, что, и по открытии комитета, граф Кочубей не только не прервал своих сношений с ним, но иногда прибегал к нему за советами, даже со</w:t>
        <w:softHyphen/>
        <w:t>общал ему частным образом, на предварительное его за</w:t>
        <w:softHyphen/>
        <w:t>ключение, журналы комитета и разные к ним приложения, к сожалению, впрочем, не все. Это делалось, конечно, не без ведома и одобрения самого Государя. Причину, заставившую правительство, вопреки его убеждению, отвернуться явно от человека, к помощи которого оно обращалось втайне, угадать не трудно. Оно надеялось, пожертвовав им, обез</w:t>
        <w:softHyphen/>
        <w:t>оружить дворянскую оппозицию, расположить ее в пользу будущего закона и ускорить умиротворение партий; но в этот раз, как и в других, гораздо позднейших и со</w:t>
        <w:softHyphen/>
        <w:t>вершенно однородных случаях, цель фта не была достиг</w:t>
        <w:softHyphen/>
        <w:t>нута. Поблажка, оказанная интриге, не только не удовлетво</w:t>
        <w:softHyphen/>
        <w:t>рила её, а, напротив, внушила ей новые притязания. На сле</w:t>
        <w:softHyphen/>
        <w:t xml:space="preserve">дующем же ландтаге, она простерла свою дерзость до того, что предъявила ландратской' коллегии вопрос: как смела она, от себя, помимо собрания, представить кандидатов в </w:t>
      </w:r>
      <w:r>
        <w:rPr>
          <w:rFonts w:cs="Times New Roman" w:ascii="Times New Roman" w:hAnsi="Times New Roman"/>
          <w:smallCaps/>
        </w:rPr>
        <w:t>лифляндский</w:t>
      </w:r>
      <w:r>
        <w:rPr>
          <w:rFonts w:cs="Times New Roman" w:ascii="Times New Roman" w:hAnsi="Times New Roman"/>
        </w:rPr>
        <w:t xml:space="preserve"> комитет? Хотя всем было известно, что кол</w:t>
        <w:softHyphen/>
        <w:t>легия в фтом случае поступала не самовольно, а испол</w:t>
        <w:softHyphen/>
        <w:t xml:space="preserve">няла в точности Высочайшее повеление, так как именно ей, а не всему дворянству </w:t>
      </w:r>
      <w:r>
        <w:rPr>
          <w:rFonts w:cs="Times New Roman" w:ascii="Times New Roman" w:hAnsi="Times New Roman"/>
          <w:lang w:val="la-VA" w:eastAsia="la-VA" w:bidi="la-VA"/>
        </w:rPr>
        <w:t xml:space="preserve">in corpore, </w:t>
      </w:r>
      <w:r>
        <w:rPr>
          <w:rFonts w:cs="Times New Roman" w:ascii="Times New Roman" w:hAnsi="Times New Roman"/>
        </w:rPr>
        <w:t>притом, конечно, не без цели, поручен был выбор, тем не менее, вопрос был принят к обсуждению, решен балотировкою против коллегии, и правительство, надеявшееся избавиться от вся</w:t>
        <w:softHyphen/>
        <w:t>ких дальнейших столкновений, нашлось таки вынужден</w:t>
        <w:softHyphen/>
        <w:t>ным сделать собранию строгое замечание.</w:t>
      </w:r>
    </w:p>
    <w:p>
      <w:pPr>
        <w:pStyle w:val="Normal"/>
        <w:ind w:firstLine="360"/>
        <w:jc w:val="both"/>
        <w:rPr>
          <w:rFonts w:ascii="Times New Roman" w:hAnsi="Times New Roman" w:cs="Times New Roman"/>
        </w:rPr>
      </w:pPr>
      <w:r>
        <w:rPr>
          <w:rFonts w:cs="Times New Roman" w:ascii="Times New Roman" w:hAnsi="Times New Roman"/>
        </w:rPr>
        <w:t>Оказанная Сиверсу несправедливость нисколько однако не охладила его усердия. К немалой чести его, он не надулся, не бросил дела, и, уже по отрытии комитета, захотел еще послужить ему, чем мог, если не личным трудом своим, то хоть собранными им материалами. От 7-го августа, он писал графу Кочубею:</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Permettez que j’adresse </w:t>
      </w:r>
      <w:r>
        <w:rPr>
          <w:rFonts w:cs="Times New Roman" w:ascii="Times New Roman" w:hAnsi="Times New Roman"/>
        </w:rPr>
        <w:t xml:space="preserve">й </w:t>
      </w:r>
      <w:r>
        <w:rPr>
          <w:rFonts w:cs="Times New Roman" w:ascii="Times New Roman" w:hAnsi="Times New Roman"/>
          <w:lang w:val="la-VA" w:eastAsia="la-VA" w:bidi="la-VA"/>
        </w:rPr>
        <w:t xml:space="preserve">Votre </w:t>
      </w:r>
      <w:r>
        <w:rPr>
          <w:rFonts w:cs="Times New Roman" w:ascii="Times New Roman" w:hAnsi="Times New Roman"/>
        </w:rPr>
        <w:t xml:space="preserve">ЕхеПепсе, </w:t>
      </w:r>
      <w:r>
        <w:rPr>
          <w:rFonts w:cs="Times New Roman" w:ascii="Times New Roman" w:hAnsi="Times New Roman"/>
          <w:lang w:val="la-VA" w:eastAsia="la-VA" w:bidi="la-VA"/>
        </w:rPr>
        <w:t xml:space="preserve">comme au </w:t>
      </w:r>
      <w:r>
        <w:rPr>
          <w:rFonts w:cs="Times New Roman" w:ascii="Times New Roman" w:hAnsi="Times New Roman"/>
        </w:rPr>
        <w:t>ргё-</w:t>
      </w:r>
    </w:p>
    <w:p>
      <w:pPr>
        <w:pStyle w:val="Normal"/>
        <w:jc w:val="both"/>
        <w:rPr>
          <w:rFonts w:ascii="Times New Roman" w:hAnsi="Times New Roman" w:cs="Times New Roman"/>
        </w:rPr>
      </w:pPr>
      <w:r>
        <w:rPr>
          <w:rFonts w:cs="Times New Roman" w:ascii="Times New Roman" w:hAnsi="Times New Roman"/>
          <w:lang w:val="la-VA" w:eastAsia="la-VA" w:bidi="la-VA"/>
        </w:rPr>
        <w:t xml:space="preserve">sident du comiti, qui doit rendre au paysan Livonien la justice qu’on </w:t>
      </w:r>
      <w:r>
        <w:rPr>
          <w:rFonts w:cs="Times New Roman" w:ascii="Times New Roman" w:hAnsi="Times New Roman"/>
        </w:rPr>
        <w:t xml:space="preserve">а гёсиатёе </w:t>
      </w:r>
      <w:r>
        <w:rPr>
          <w:rFonts w:cs="Times New Roman" w:ascii="Times New Roman" w:hAnsi="Times New Roman"/>
          <w:lang w:val="la-VA" w:eastAsia="la-VA" w:bidi="la-VA"/>
        </w:rPr>
        <w:t xml:space="preserve">presque depuis un sifecle et qu’il ne devait obtenir que sous le rfegne d’un souverain, qui respecte les droits de chaque classe de ses heureux sujets, une collection des lois Sttedoises donn^es en faveur des paysans Livoniens, la seule que nous ayons aussi complete dans ce pays. Vous </w:t>
      </w:r>
      <w:r>
        <w:rPr>
          <w:rFonts w:cs="Times New Roman" w:ascii="Times New Roman" w:hAnsi="Times New Roman"/>
        </w:rPr>
        <w:t xml:space="preserve">у </w:t>
      </w:r>
      <w:r>
        <w:rPr>
          <w:rFonts w:cs="Times New Roman" w:ascii="Times New Roman" w:hAnsi="Times New Roman"/>
          <w:lang w:val="la-VA" w:eastAsia="la-VA" w:bidi="la-VA"/>
        </w:rPr>
        <w:t xml:space="preserve">trouverez (pages 38 et 321) que la revision devait taxer de </w:t>
      </w:r>
      <w:r>
        <w:rPr>
          <w:rFonts w:cs="Times New Roman" w:ascii="Times New Roman" w:hAnsi="Times New Roman"/>
        </w:rPr>
        <w:t xml:space="preserve">тёте </w:t>
      </w:r>
      <w:r>
        <w:rPr>
          <w:rFonts w:cs="Times New Roman" w:ascii="Times New Roman" w:hAnsi="Times New Roman"/>
          <w:lang w:val="la-VA" w:eastAsia="la-VA" w:bidi="la-VA"/>
        </w:rPr>
        <w:t xml:space="preserve">le bien du paysan de la couronne que celui de la noblesse et dans 1’institutionpourlacommissiou de </w:t>
      </w:r>
      <w:r>
        <w:rPr>
          <w:rFonts w:cs="Times New Roman" w:ascii="Times New Roman" w:hAnsi="Times New Roman"/>
        </w:rPr>
        <w:t>гё</w:t>
      </w:r>
      <w:r>
        <w:rPr>
          <w:rFonts w:cs="Times New Roman" w:ascii="Times New Roman" w:hAnsi="Times New Roman"/>
          <w:lang w:val="la-VA" w:eastAsia="la-VA" w:bidi="la-VA"/>
        </w:rPr>
        <w:t xml:space="preserve">vision de </w:t>
      </w:r>
      <w:r>
        <w:rPr>
          <w:rFonts w:cs="Times New Roman" w:ascii="Times New Roman" w:hAnsi="Times New Roman"/>
        </w:rPr>
        <w:t xml:space="preserve">Гаппёе </w:t>
      </w:r>
      <w:r>
        <w:rPr>
          <w:rFonts w:cs="Times New Roman" w:ascii="Times New Roman" w:hAnsi="Times New Roman"/>
          <w:lang w:val="la-VA" w:eastAsia="la-VA" w:bidi="la-VA"/>
        </w:rPr>
        <w:t xml:space="preserve">1688 (§§ 16 et 17) que les principes doivent 6tre les </w:t>
      </w:r>
      <w:r>
        <w:rPr>
          <w:rFonts w:cs="Times New Roman" w:ascii="Times New Roman" w:hAnsi="Times New Roman"/>
        </w:rPr>
        <w:t xml:space="preserve">тётез, </w:t>
      </w:r>
      <w:r>
        <w:rPr>
          <w:rFonts w:cs="Times New Roman" w:ascii="Times New Roman" w:hAnsi="Times New Roman"/>
          <w:lang w:val="la-VA" w:eastAsia="la-VA" w:bidi="la-VA"/>
        </w:rPr>
        <w:t>c’est que la valeur de la terre du pay</w:t>
        <w:softHyphen/>
        <w:t xml:space="preserve">san doit donner ou fixer tant la quantite des </w:t>
      </w:r>
      <w:r>
        <w:rPr>
          <w:rFonts w:cs="Times New Roman" w:ascii="Times New Roman" w:hAnsi="Times New Roman"/>
        </w:rPr>
        <w:t xml:space="preserve">согѵёез </w:t>
      </w:r>
      <w:r>
        <w:rPr>
          <w:rFonts w:cs="Times New Roman" w:ascii="Times New Roman" w:hAnsi="Times New Roman"/>
          <w:lang w:val="la-VA" w:eastAsia="la-VA" w:bidi="la-VA"/>
        </w:rPr>
        <w:t>que les redevances (page 291); que le paysan Livonien doit etre pro</w:t>
      </w:r>
      <w:r>
        <w:rPr>
          <w:rFonts w:cs="Times New Roman" w:ascii="Times New Roman" w:hAnsi="Times New Roman"/>
        </w:rPr>
        <w:t xml:space="preserve">ргиёиаиге </w:t>
      </w:r>
      <w:r>
        <w:rPr>
          <w:rFonts w:cs="Times New Roman" w:ascii="Times New Roman" w:hAnsi="Times New Roman"/>
          <w:lang w:val="la-VA" w:eastAsia="la-VA" w:bidi="la-VA"/>
        </w:rPr>
        <w:t xml:space="preserve">‘) de sa terre et qu’il doit avoir le droit d’user de ses bois et de les vendre * *) (pages 905 et 915) et que par le calcul des Wackenbuchs, la commission de </w:t>
      </w:r>
      <w:r>
        <w:rPr>
          <w:rFonts w:cs="Times New Roman" w:ascii="Times New Roman" w:hAnsi="Times New Roman"/>
        </w:rPr>
        <w:t xml:space="preserve">гёѵизиоп </w:t>
      </w:r>
      <w:r>
        <w:rPr>
          <w:rFonts w:cs="Times New Roman" w:ascii="Times New Roman" w:hAnsi="Times New Roman"/>
          <w:lang w:val="la-VA" w:eastAsia="la-VA" w:bidi="la-VA"/>
        </w:rPr>
        <w:t xml:space="preserve">devait </w:t>
      </w:r>
      <w:r>
        <w:rPr>
          <w:rFonts w:cs="Times New Roman" w:ascii="Times New Roman" w:hAnsi="Times New Roman"/>
        </w:rPr>
        <w:t xml:space="preserve">тёте </w:t>
      </w:r>
      <w:r>
        <w:rPr>
          <w:rFonts w:cs="Times New Roman" w:ascii="Times New Roman" w:hAnsi="Times New Roman"/>
          <w:lang w:val="la-VA" w:eastAsia="la-VA" w:bidi="la-VA"/>
        </w:rPr>
        <w:t>mettre en calcul les redevances publiques ’). Comment donc p^tendre que le paysan achfete le bois du maitre et com</w:t>
        <w:softHyphen/>
        <w:t xml:space="preserve">ment le chasser de sa </w:t>
      </w:r>
      <w:r>
        <w:rPr>
          <w:rFonts w:cs="Times New Roman" w:ascii="Times New Roman" w:hAnsi="Times New Roman"/>
        </w:rPr>
        <w:t xml:space="preserve">ргоргиёиё </w:t>
      </w:r>
      <w:r>
        <w:rPr>
          <w:rFonts w:cs="Times New Roman" w:ascii="Times New Roman" w:hAnsi="Times New Roman"/>
          <w:lang w:val="la-VA" w:eastAsia="la-VA" w:bidi="la-VA"/>
        </w:rPr>
        <w:t xml:space="preserve">sinon pour dettes? Par cette collection de lois, vous vous persuaderez que le parti de la noblesse qui </w:t>
      </w:r>
      <w:r>
        <w:rPr>
          <w:rFonts w:cs="Times New Roman" w:ascii="Times New Roman" w:hAnsi="Times New Roman"/>
        </w:rPr>
        <w:t xml:space="preserve">гёсиате </w:t>
      </w:r>
      <w:r>
        <w:rPr>
          <w:rFonts w:cs="Times New Roman" w:ascii="Times New Roman" w:hAnsi="Times New Roman"/>
          <w:lang w:val="la-VA" w:eastAsia="la-VA" w:bidi="la-VA"/>
        </w:rPr>
        <w:t xml:space="preserve">les droits du paysan ne fait quune action de justice, rendue </w:t>
      </w:r>
      <w:r>
        <w:rPr>
          <w:rFonts w:cs="Times New Roman" w:ascii="Times New Roman" w:hAnsi="Times New Roman"/>
        </w:rPr>
        <w:t xml:space="preserve">пёсеффаиге </w:t>
      </w:r>
      <w:r>
        <w:rPr>
          <w:rFonts w:cs="Times New Roman" w:ascii="Times New Roman" w:hAnsi="Times New Roman"/>
          <w:lang w:val="la-VA" w:eastAsia="la-VA" w:bidi="la-VA"/>
        </w:rPr>
        <w:t xml:space="preserve">encore par tant d’actes de cruaute commis dans les derniferes </w:t>
      </w:r>
      <w:r>
        <w:rPr>
          <w:rFonts w:cs="Times New Roman" w:ascii="Times New Roman" w:hAnsi="Times New Roman"/>
        </w:rPr>
        <w:t xml:space="preserve">аппёев, </w:t>
      </w:r>
      <w:r>
        <w:rPr>
          <w:rFonts w:cs="Times New Roman" w:ascii="Times New Roman" w:hAnsi="Times New Roman"/>
          <w:lang w:val="la-VA" w:eastAsia="la-VA" w:bidi="la-VA"/>
        </w:rPr>
        <w:t xml:space="preserve">qui ont </w:t>
      </w:r>
      <w:r>
        <w:rPr>
          <w:rFonts w:cs="Times New Roman" w:ascii="Times New Roman" w:hAnsi="Times New Roman"/>
        </w:rPr>
        <w:t>гё</w:t>
      </w:r>
      <w:r>
        <w:rPr>
          <w:rFonts w:cs="Times New Roman" w:ascii="Times New Roman" w:hAnsi="Times New Roman"/>
          <w:lang w:val="la-VA" w:eastAsia="la-VA" w:bidi="la-VA"/>
        </w:rPr>
        <w:t xml:space="preserve">volte la classe </w:t>
      </w:r>
      <w:r>
        <w:rPr>
          <w:rFonts w:cs="Times New Roman" w:ascii="Times New Roman" w:hAnsi="Times New Roman"/>
        </w:rPr>
        <w:t xml:space="preserve">орргитёе. </w:t>
      </w:r>
      <w:r>
        <w:rPr>
          <w:rFonts w:cs="Times New Roman" w:ascii="Times New Roman" w:hAnsi="Times New Roman"/>
          <w:lang w:val="la-VA" w:eastAsia="la-VA" w:bidi="la-VA"/>
        </w:rPr>
        <w:t>Aussi crois-je qu’une caste qui tient si fort aux droits et priviteges devrait respecter autant ceux de ses soumis</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Правдивый упрек, заключавшийся в последних стро</w:t>
        <w:softHyphen/>
        <w:t>ках, в первый и единственный раз вымолвленный уро</w:t>
        <w:softHyphen/>
        <w:t>женцем остзейского края, к сожалению, никогда не прони</w:t>
        <w:softHyphen/>
        <w:t>кал в совесть тамошнего рыцарства.</w:t>
      </w:r>
    </w:p>
    <w:p>
      <w:pPr>
        <w:pStyle w:val="Normal"/>
        <w:ind w:firstLine="360"/>
        <w:jc w:val="both"/>
        <w:rPr>
          <w:rFonts w:ascii="Times New Roman" w:hAnsi="Times New Roman" w:cs="Times New Roman"/>
        </w:rPr>
      </w:pPr>
      <w:r>
        <w:rPr>
          <w:rFonts w:cs="Times New Roman" w:ascii="Times New Roman" w:hAnsi="Times New Roman"/>
        </w:rPr>
        <w:t xml:space="preserve">*) Сиверс был не мастер изъясняться по-французски; вместо ргоргиёЫге он очевидно хотел сказать </w:t>
      </w:r>
      <w:r>
        <w:rPr>
          <w:rFonts w:cs="Times New Roman" w:ascii="Times New Roman" w:hAnsi="Times New Roman"/>
          <w:lang w:val="la-VA" w:eastAsia="la-VA" w:bidi="la-VA"/>
        </w:rPr>
        <w:t>posseseeur de droit.</w:t>
      </w:r>
    </w:p>
    <w:p>
      <w:pPr>
        <w:pStyle w:val="Normal"/>
        <w:ind w:firstLine="360"/>
        <w:jc w:val="both"/>
        <w:rPr>
          <w:rFonts w:ascii="Times New Roman" w:hAnsi="Times New Roman" w:cs="Times New Roman"/>
        </w:rPr>
      </w:pPr>
      <w:r>
        <w:rPr>
          <w:rFonts w:cs="Times New Roman" w:ascii="Times New Roman" w:hAnsi="Times New Roman"/>
        </w:rPr>
        <w:t>*) Разумеется леса входившие в состав подворного надел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Точнее: </w:t>
      </w:r>
      <w:r>
        <w:rPr>
          <w:rFonts w:cs="Times New Roman" w:ascii="Times New Roman" w:hAnsi="Times New Roman"/>
          <w:lang w:val="la-VA" w:eastAsia="la-VA" w:bidi="la-VA"/>
        </w:rPr>
        <w:t xml:space="preserve">faire entrer </w:t>
      </w:r>
      <w:r>
        <w:rPr>
          <w:rFonts w:cs="Times New Roman" w:ascii="Times New Roman" w:hAnsi="Times New Roman"/>
        </w:rPr>
        <w:t xml:space="preserve">Иев </w:t>
      </w:r>
      <w:r>
        <w:rPr>
          <w:rFonts w:cs="Times New Roman" w:ascii="Times New Roman" w:hAnsi="Times New Roman"/>
          <w:lang w:val="la-VA" w:eastAsia="la-VA" w:bidi="la-VA"/>
        </w:rPr>
        <w:t xml:space="preserve">redevances publiques en ligne de compte. </w:t>
      </w:r>
      <w:r>
        <w:rPr>
          <w:rFonts w:cs="Times New Roman" w:ascii="Times New Roman" w:hAnsi="Times New Roman"/>
        </w:rPr>
        <w:t>Смысл тот, что из суммы чистого дохода, выведенного по поземельной оценке кресть</w:t>
        <w:softHyphen/>
        <w:t>янского надела; вычиталась сумма лежавших на нем государственных по</w:t>
        <w:softHyphen/>
        <w:t>винностей; затем, остаток ложился на крестьянина как долг его помещику и выплачивался им частью барщиною, частью натуральным оброком.</w:t>
      </w:r>
    </w:p>
    <w:p>
      <w:pPr>
        <w:pStyle w:val="Normal"/>
        <w:ind w:firstLine="360"/>
        <w:jc w:val="both"/>
        <w:rPr>
          <w:rFonts w:ascii="Times New Roman" w:hAnsi="Times New Roman" w:cs="Times New Roman"/>
        </w:rPr>
      </w:pPr>
      <w:r>
        <w:rPr>
          <w:rFonts w:cs="Times New Roman" w:ascii="Times New Roman" w:hAnsi="Times New Roman"/>
        </w:rPr>
        <w:t>Между тем, покуда дворяне ораторствовали на ландта</w:t>
        <w:softHyphen/>
        <w:t>гах, торговались с правительством и сплетничали в пе</w:t>
        <w:softHyphen/>
        <w:t xml:space="preserve">тербургских салонах и министерствах, кое где, в </w:t>
      </w:r>
      <w:r>
        <w:rPr>
          <w:rFonts w:cs="Times New Roman" w:ascii="Times New Roman" w:hAnsi="Times New Roman"/>
          <w:smallCaps/>
        </w:rPr>
        <w:t>лиф</w:t>
        <w:softHyphen/>
        <w:t xml:space="preserve">ляндских </w:t>
      </w:r>
      <w:r>
        <w:rPr>
          <w:rFonts w:cs="Times New Roman" w:ascii="Times New Roman" w:hAnsi="Times New Roman"/>
        </w:rPr>
        <w:t>деревнях, начинали обнаруживаться зловещие признаки, наводившие на мысль, что и латышскому долготер</w:t>
        <w:softHyphen/>
        <w:t>пению когда нибудь мог наступить конец. Как бывает всегда и везде в минуты напряженного ожидания, народ терял способность видеть и понимать действительность. Во всем, совершавшемся перед его глазами, ему мерещились грозящие или манящие призраки, Фантастические воплощения его опасений и чаяний. Каждое слово, к нему обращенное, будь фто кроткое вразумление или строгое предостережение, как то странно отдавалось в его ушах и раздрожало его, как возбудительный отклик на темные его замыслы. В конце 1801 г. вышел указ о переложении на деньги госу</w:t>
        <w:softHyphen/>
        <w:t>дарственной, так называемой стациопной повинности Это была льгота, оказанная крестьянам, а между тем, в Вольмарском уезде, она возбудила волнения. Народ заподозрил подлог. Ему почудилось, что из Петербурга прислан был указ о вольности, подмененный дворянством, и что оно же подкупило войска, командированные для усмирения. Человек шесть было наказано шпицрутенами и сослано на каторгу; многих других, казавшихся менее опасными, высекли роз</w:t>
        <w:softHyphen/>
        <w:t>гами. Губернатор Рихтер, донося в Петербург об фтихъ</w:t>
      </w:r>
    </w:p>
    <w:p>
      <w:pPr>
        <w:pStyle w:val="Normal"/>
        <w:ind w:firstLine="360"/>
        <w:jc w:val="both"/>
        <w:rPr>
          <w:rFonts w:ascii="Times New Roman" w:hAnsi="Times New Roman" w:cs="Times New Roman"/>
        </w:rPr>
      </w:pPr>
      <w:r>
        <w:rPr>
          <w:rFonts w:cs="Times New Roman" w:ascii="Times New Roman" w:hAnsi="Times New Roman"/>
        </w:rPr>
        <w:t xml:space="preserve">*) Эта повинность, так же как и другие известные под названием </w:t>
      </w:r>
      <w:r>
        <w:rPr>
          <w:rFonts w:cs="Times New Roman" w:ascii="Times New Roman" w:hAnsi="Times New Roman"/>
          <w:lang w:val="la-VA" w:eastAsia="la-VA" w:bidi="la-VA"/>
        </w:rPr>
        <w:t>Rosedienet</w:t>
      </w:r>
      <w:r>
        <w:rPr>
          <w:rFonts w:cs="Times New Roman" w:ascii="Times New Roman" w:hAnsi="Times New Roman"/>
        </w:rPr>
        <w:t>-</w:t>
      </w:r>
      <w:r>
        <w:rPr>
          <w:rFonts w:cs="Times New Roman" w:ascii="Times New Roman" w:hAnsi="Times New Roman"/>
          <w:lang w:val="la-VA" w:eastAsia="la-VA" w:bidi="la-VA"/>
        </w:rPr>
        <w:t xml:space="preserve">Schiess--and Balkengelder, </w:t>
      </w:r>
      <w:r>
        <w:rPr>
          <w:rFonts w:cs="Times New Roman" w:ascii="Times New Roman" w:hAnsi="Times New Roman"/>
        </w:rPr>
        <w:t>имела целью удовлетворение воинских по</w:t>
        <w:softHyphen/>
        <w:t>требностей и первоначально отбывалась натурою, поставкою провианта, фу</w:t>
        <w:softHyphen/>
        <w:t>ража, лошадей, подвод, вооруженных всадников и т. п. До 1801 г., стадион</w:t>
        <w:softHyphen/>
        <w:t>ная повинность взималась рожью, ячменем, овсом и сеном, с каждого гака, на сумму (по единожды навсегда установленной оценке) 10 р. 4 к., ко</w:t>
        <w:softHyphen/>
        <w:t>торые зачитывались в подушной оклад. Указом 3 декабря 1801 года, ве</w:t>
        <w:softHyphen/>
        <w:t>лено прекратить стационный сбор натурою, а 10 р. 4 к. с гака причислить к подушной подати. Для объявления крестьянам, разъяснения и применения этого указа, лиФляндское губернское правление поручило владельцам я арен</w:t>
        <w:softHyphen/>
        <w:t>даторам, при участии местного пастора, созвать сход из старост, кресть</w:t>
        <w:softHyphen/>
        <w:t>янских судей и не более 2-х крестьян-хозяев в каждом имении. При</w:t>
        <w:softHyphen/>
        <w:t>бавлено было в публикации правления, что бу де кто из местных кресть</w:t>
        <w:softHyphen/>
        <w:t>ян, кроме упомянутых, осмелится явиться на сход или по этому поводу участвовать в каких либо сборищах, то таковые наказаны будут десятью парами розог или отсылкою на крепостные работы.</w:t>
      </w:r>
    </w:p>
    <w:p>
      <w:pPr>
        <w:pStyle w:val="Normal"/>
        <w:jc w:val="both"/>
        <w:rPr>
          <w:rFonts w:ascii="Times New Roman" w:hAnsi="Times New Roman" w:cs="Times New Roman"/>
        </w:rPr>
      </w:pPr>
      <w:r>
        <w:rPr>
          <w:rFonts w:cs="Times New Roman" w:ascii="Times New Roman" w:hAnsi="Times New Roman"/>
        </w:rPr>
        <w:t>происшествиях, объяснял беспокойное настроение Латышей и Эстов, с одной стороны, влиянием гернгутеров и заез</w:t>
        <w:softHyphen/>
        <w:t>жих иностранцев разного звания, через которых будто бы проникали в народ понятия о вольности, равенстве и че</w:t>
        <w:softHyphen/>
        <w:t xml:space="preserve">ловеческих правах *); с другой: прирожденной будто бы </w:t>
      </w:r>
      <w:r>
        <w:rPr>
          <w:rFonts w:cs="Times New Roman" w:ascii="Times New Roman" w:hAnsi="Times New Roman"/>
          <w:smallCaps/>
        </w:rPr>
        <w:t xml:space="preserve">лифляндским </w:t>
      </w:r>
      <w:r>
        <w:rPr>
          <w:rFonts w:cs="Times New Roman" w:ascii="Times New Roman" w:hAnsi="Times New Roman"/>
        </w:rPr>
        <w:t>крестьянам ленностью. Они оюрчаются на по</w:t>
        <w:softHyphen/>
        <w:t>мещика, уверял губернатор, совсем не потому, чтоб тре</w:t>
        <w:softHyphen/>
        <w:t>буемые с них повинности были тяжелы; в сущности, они легки сравнительно с существующими в России, а потому, что помещик понуждает их работать на самих себя. Эта природная лень доказывалась следующим наблюдением: „сколько ни плати крестьянину за вольнонаемную работу, он непременно бросит ее как только у нею поспеет хлебъ'</w:t>
      </w:r>
      <w:r>
        <w:rPr>
          <w:rFonts w:cs="Times New Roman" w:ascii="Times New Roman" w:hAnsi="Times New Roman"/>
          <w:vertAlign w:val="superscript"/>
        </w:rPr>
        <w:t>1</w:t>
      </w:r>
      <w:r>
        <w:rPr>
          <w:rFonts w:cs="Times New Roman" w:ascii="Times New Roman" w:hAnsi="Times New Roman"/>
        </w:rPr>
        <w:t>. Не много спустя, Высочайшее повеление об учреждении лиф</w:t>
        <w:softHyphen/>
        <w:t>ляндского крестьянского комитета было, по распоряжению правительства, обнародовано в деревнях „дабы крестьяне, узнав о намерениях верховной власти, выжидали терпе</w:t>
        <w:softHyphen/>
        <w:t>ливо и покорно обещанных им в скором времени но</w:t>
        <w:softHyphen/>
        <w:t>вых вакенбуховъ</w:t>
      </w:r>
      <w:r>
        <w:rPr>
          <w:rFonts w:cs="Times New Roman" w:ascii="Times New Roman" w:hAnsi="Times New Roman"/>
          <w:vertAlign w:val="superscript"/>
        </w:rPr>
        <w:t>и</w:t>
      </w:r>
      <w:r>
        <w:rPr>
          <w:rFonts w:cs="Times New Roman" w:ascii="Times New Roman" w:hAnsi="Times New Roman"/>
        </w:rPr>
        <w:t>, но публикация эта произвела противопо</w:t>
        <w:softHyphen/>
        <w:t>ложное действие. В добавок, она совпала с делом, одно</w:t>
        <w:softHyphen/>
        <w:t xml:space="preserve">временно начавшимся в имении того самого </w:t>
      </w:r>
      <w:r>
        <w:rPr>
          <w:rFonts w:cs="Times New Roman" w:ascii="Times New Roman" w:hAnsi="Times New Roman"/>
          <w:smallCaps/>
        </w:rPr>
        <w:t>ф.</w:t>
      </w:r>
      <w:r>
        <w:rPr>
          <w:rFonts w:cs="Times New Roman" w:ascii="Times New Roman" w:hAnsi="Times New Roman"/>
        </w:rPr>
        <w:t xml:space="preserve"> Липгарда, которого записку против постановлений последнего ландтага так усердно распространял в Петербурге </w:t>
      </w:r>
      <w:r>
        <w:rPr>
          <w:rFonts w:cs="Times New Roman" w:ascii="Times New Roman" w:hAnsi="Times New Roman"/>
          <w:smallCaps/>
        </w:rPr>
        <w:t xml:space="preserve">ф. Фитингоф, </w:t>
      </w:r>
      <w:r>
        <w:rPr>
          <w:rFonts w:cs="Times New Roman" w:ascii="Times New Roman" w:hAnsi="Times New Roman"/>
        </w:rPr>
        <w:t>и скоро почти весь Пернавский уезд охвачен был волне</w:t>
        <w:softHyphen/>
        <w:t>нием. Нет надобности описывать его в подробности*, все так называемые бунты крестьян в Прибалтийском крае, прежние, тогдашние и позднейшие, укладываются в одну общую Формулу. Вот она в коротких словах: крестьяне, выведенные из терпения вымогательствами или обидами, от</w:t>
        <w:softHyphen/>
        <w:t>правляют от себя депутатов с жалобою в Ригу или в Петербург. Узнав об фтом, помещики забегают впе</w:t>
        <w:softHyphen/>
        <w:t>ред, заявляют местным властям, что в их имениях бунт и требуют принятия решительных мер для его усми</w:t>
        <w:softHyphen/>
        <w:t>рения. Является орднунгс-рихтер, созывает крестьян и приступает к дознанию, не по существу жалоб, а п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то время, изобретаемые дворянством так называемые подстрека</w:t>
        <w:softHyphen/>
        <w:t xml:space="preserve">тели </w:t>
      </w:r>
      <w:r>
        <w:rPr>
          <w:rFonts w:cs="Times New Roman" w:ascii="Times New Roman" w:hAnsi="Times New Roman"/>
          <w:lang w:val="la-VA" w:eastAsia="la-VA" w:bidi="la-VA"/>
        </w:rPr>
        <w:t xml:space="preserve">(Aufwiegler) </w:t>
      </w:r>
      <w:r>
        <w:rPr>
          <w:rFonts w:cs="Times New Roman" w:ascii="Times New Roman" w:hAnsi="Times New Roman"/>
        </w:rPr>
        <w:t>выводились из за-границы, теперь же всегда из России.</w:t>
      </w:r>
    </w:p>
    <w:p>
      <w:pPr>
        <w:pStyle w:val="Normal"/>
        <w:jc w:val="both"/>
        <w:rPr>
          <w:rFonts w:ascii="Times New Roman" w:hAnsi="Times New Roman" w:cs="Times New Roman"/>
        </w:rPr>
      </w:pPr>
      <w:r>
        <w:rPr>
          <w:rFonts w:cs="Times New Roman" w:ascii="Times New Roman" w:hAnsi="Times New Roman"/>
        </w:rPr>
        <w:t>вопросу о том, кто зачинщики? Крестьяне отвечают, что они послали от себя депутатов с прошением, на которое будут ожидать ответа от самого Царя или от его упол</w:t>
        <w:softHyphen/>
        <w:t>номоченного. Орднунгс-рихтер сердится, грозит, выходит из себя, наконец уезжает, ничего не сделав, и доносит начальству, что без военной команды нет возможности восстановить порядка. Генерал-губернатор пишет в Пе</w:t>
        <w:softHyphen/>
        <w:t>тербург, что меры вразумления оказались бессильными ^так как народ не верит решительно никому из местных властей, ни ландратам, ни орднуню-рихтерам, ни пасторам, считая их заодно с дворянством а потому он наряжает воен</w:t>
        <w:softHyphen/>
        <w:t>ную команду и отдает ее в распоряжение тому самому ланд</w:t>
        <w:softHyphen/>
        <w:t>рату или орднунгс рихтеру, которому народ не верит. Войска размещаются по дворам на постой и начинается пред</w:t>
        <w:softHyphen/>
        <w:t>варительная экзекуция, собственно в видах усмирения, за</w:t>
        <w:softHyphen/>
        <w:t>тем следствие над бунтовщиками, потом суд и вторая экзекуция по приговору. На следствии, обвиняемые и свиде</w:t>
        <w:softHyphen/>
        <w:t>тели опрашиваются и отвечают по-латышски или эстски, а следователь записывает по-немецки, под названием под</w:t>
        <w:softHyphen/>
        <w:t xml:space="preserve">линных их показаний, что ему вздумается. Эти </w:t>
      </w:r>
      <w:r>
        <w:rPr>
          <w:rFonts w:cs="Times New Roman" w:ascii="Times New Roman" w:hAnsi="Times New Roman"/>
          <w:lang w:val="la-VA" w:eastAsia="la-VA" w:bidi="la-VA"/>
        </w:rPr>
        <w:t xml:space="preserve">soit disant </w:t>
      </w:r>
      <w:r>
        <w:rPr>
          <w:rFonts w:cs="Times New Roman" w:ascii="Times New Roman" w:hAnsi="Times New Roman"/>
        </w:rPr>
        <w:t>□оказания, разумеется, опрошенным не прочитываются; по</w:t>
        <w:softHyphen/>
        <w:t>том, на суде, они отрекаются от приписанных им слов, но их протесты оставляются без последствий, потому что протоколы составлены в Формальном отношении правильно. Остается объяснить высшему правительству настоящую при</w:t>
        <w:softHyphen/>
        <w:t>чину волнений. Оказывается всегда, что она заключается не в ненормальности фкономических и социальных условий крестьянского быта, а в злонамеренном подстрекательстве со стороны. На незавидную роль подстрекателя обрекают какую нибудь личность, противную дворянству, православного священника или русского чиновника, или какого нибудь Ла</w:t>
        <w:softHyphen/>
        <w:t>тыша, получившего образование и, к несчастью своему, в конец не онемечившагося. Обыкновенно этого подстрека</w:t>
        <w:softHyphen/>
        <w:t>теля переводят в другой край, или отправляют в ссылку, по суду или без суда, а иногда вопрени судебному реше-</w:t>
      </w:r>
    </w:p>
    <w:p>
      <w:pPr>
        <w:pStyle w:val="Normal"/>
        <w:ind w:firstLine="360"/>
        <w:jc w:val="both"/>
        <w:rPr>
          <w:rFonts w:ascii="Times New Roman" w:hAnsi="Times New Roman" w:cs="Times New Roman"/>
        </w:rPr>
      </w:pPr>
      <w:r>
        <w:rPr>
          <w:rFonts w:cs="Times New Roman" w:ascii="Times New Roman" w:hAnsi="Times New Roman"/>
        </w:rPr>
        <w:t>*) Это свидетельство, выписанное из донесения кн. Голицына, много раз и почти буквально повторяется в донесениях генерал-губернаторов Броуна, Репнипа, Буксгевдена, Палена, Головина и др.</w:t>
      </w:r>
    </w:p>
    <w:p>
      <w:pPr>
        <w:pStyle w:val="Normal"/>
        <w:tabs>
          <w:tab w:val="clear" w:pos="708"/>
          <w:tab w:val="left" w:pos="2282" w:leader="none"/>
        </w:tabs>
        <w:jc w:val="both"/>
        <w:rPr>
          <w:rFonts w:ascii="Times New Roman" w:hAnsi="Times New Roman" w:cs="Times New Roman"/>
        </w:rPr>
      </w:pPr>
      <w:r>
        <w:rPr>
          <w:rFonts w:cs="Times New Roman" w:ascii="Times New Roman" w:hAnsi="Times New Roman"/>
          <w:lang w:val="la-VA" w:eastAsia="la-VA" w:bidi="la-VA"/>
        </w:rPr>
        <w:t>124</w:t>
        <w:tab/>
      </w:r>
      <w:r>
        <w:rPr>
          <w:rFonts w:cs="Times New Roman" w:ascii="Times New Roman" w:hAnsi="Times New Roman"/>
          <w:smallCaps/>
        </w:rPr>
        <w:t>окраины россий.</w:t>
      </w:r>
    </w:p>
    <w:p>
      <w:pPr>
        <w:pStyle w:val="Normal"/>
        <w:jc w:val="both"/>
        <w:rPr>
          <w:rFonts w:ascii="Times New Roman" w:hAnsi="Times New Roman" w:cs="Times New Roman"/>
        </w:rPr>
      </w:pPr>
      <w:r>
        <w:rPr>
          <w:rFonts w:cs="Times New Roman" w:ascii="Times New Roman" w:hAnsi="Times New Roman"/>
        </w:rPr>
        <w:t>нию, по которому он признан совершенно невинным; за</w:t>
        <w:softHyphen/>
        <w:t>тем, порядок восстановляется до нового бунта.</w:t>
      </w:r>
    </w:p>
    <w:p>
      <w:pPr>
        <w:pStyle w:val="Normal"/>
        <w:ind w:firstLine="360"/>
        <w:jc w:val="both"/>
        <w:rPr>
          <w:rFonts w:ascii="Times New Roman" w:hAnsi="Times New Roman" w:cs="Times New Roman"/>
        </w:rPr>
      </w:pPr>
      <w:r>
        <w:rPr>
          <w:rFonts w:cs="Times New Roman" w:ascii="Times New Roman" w:hAnsi="Times New Roman"/>
        </w:rPr>
        <w:t>Кому в 1802 и 1803-м годах подобало прослыть под</w:t>
        <w:softHyphen/>
        <w:t>стрекателем - читатели вероятно угадают. К счастью, дело обошлось для него без ссылки-все фто происходило в начале царствования.</w:t>
      </w:r>
    </w:p>
    <w:p>
      <w:pPr>
        <w:pStyle w:val="Normal"/>
        <w:ind w:firstLine="360"/>
        <w:jc w:val="both"/>
        <w:rPr>
          <w:rFonts w:ascii="Times New Roman" w:hAnsi="Times New Roman" w:cs="Times New Roman"/>
        </w:rPr>
      </w:pPr>
      <w:r>
        <w:rPr>
          <w:rFonts w:cs="Times New Roman" w:ascii="Times New Roman" w:hAnsi="Times New Roman"/>
        </w:rPr>
        <w:t>Ожесточение помещиков против ландрата Сиверса и причина их злобы не могли укрыться от крестьян. Из дворянских гостинных и кабинетов, через передния, слух об нем перешел в избы и, таким образом, при</w:t>
        <w:softHyphen/>
        <w:t>обрел он в народе популярность, которой никогда не искал. Соседние к нему крестьяне, прослыша что-то для пих не совсем понятное, но объявленное от имени Госу</w:t>
        <w:softHyphen/>
        <w:t>даря о каких-то коммиссиях и о своих повинностях, стали обращаться к нему в Ранцен, где он проживал, с раз</w:t>
        <w:softHyphen/>
        <w:t>ного рода тревожившими их вопросами. Он, разумеется, объяснял им, что покуда все остается по старому, но, конечно, не скрыл от них и того, что правительство на</w:t>
        <w:softHyphen/>
        <w:t>меревалось определить в точности все обязательные для них повинности, которые занесутся в вахенбухи, и что тогда, тем самым, положен будет конец произвольным нарядам и отбыванию повинностей неприведенных в число и меру.</w:t>
      </w:r>
    </w:p>
    <w:p>
      <w:pPr>
        <w:pStyle w:val="Normal"/>
        <w:ind w:firstLine="360"/>
        <w:jc w:val="both"/>
        <w:rPr>
          <w:rFonts w:ascii="Times New Roman" w:hAnsi="Times New Roman" w:cs="Times New Roman"/>
        </w:rPr>
      </w:pPr>
      <w:r>
        <w:rPr>
          <w:rFonts w:cs="Times New Roman" w:ascii="Times New Roman" w:hAnsi="Times New Roman"/>
        </w:rPr>
        <w:t>Видя, что их не гонят, а выслушивают терпеливо, крестьяне, как фто обыкновенно бывает с людьми заби</w:t>
        <w:softHyphen/>
        <w:t>тыми, стали высчитывать ему испытываемые ими притесне</w:t>
        <w:softHyphen/>
        <w:t>ния*, но он их останавливал на первых же словах и старался внушить им, что теперь было бы даже не время подавать жалобы, а лучше было выжидать терпеливо обе</w:t>
        <w:softHyphen/>
        <w:t>щанного прибытия коммиссий. Понятно, что человек, коротко знавший народ и любивший его, ничего иного не мог и ска</w:t>
        <w:softHyphen/>
        <w:t>зать; нельзя даже предполагать, чтоб кровный аристократ, испытанный жизнью и зрелый летами, мог подвергнуться искушению пощеголять перед чернью своим либерализмом и, с этою целью, подделываться под её понятия. Но с трезвыми и разумными речами Сиверса случилось то же, что с манифестами и правительственными публикациями. Пере</w:t>
        <w:softHyphen/>
        <w:t>ходя из уст в уста, они постепенно принимали другой тон и другой смысл, более согласный с нетерпеливыми</w:t>
      </w:r>
    </w:p>
    <w:p>
      <w:pPr>
        <w:pStyle w:val="Normal"/>
        <w:jc w:val="both"/>
        <w:rPr>
          <w:rFonts w:ascii="Times New Roman" w:hAnsi="Times New Roman" w:cs="Times New Roman"/>
        </w:rPr>
      </w:pPr>
      <w:r>
        <w:rPr>
          <w:rFonts w:cs="Times New Roman" w:ascii="Times New Roman" w:hAnsi="Times New Roman"/>
        </w:rPr>
        <w:t>ожиданиями крестьян, и все-таки выдавались за подлинные его слова. Можно легко себе представить с каким зло</w:t>
        <w:softHyphen/>
        <w:t>радством враги Сиверса подхватили его ненавистное имя, когда оно стало доходить до них в нестройном говоре крестьян, в перемежку с несбыточными их надеждами и как бы в подверждение их Фантазий. В донесениях земской полиции, в заявлениях помещиков, в письмах из деревень, на первом плане стало появляться имя Си</w:t>
        <w:softHyphen/>
        <w:t>верса. Его даже перестали бранить, но из рассказов вы</w:t>
        <w:softHyphen/>
        <w:t>ходило, что ослушания, уклонения, угрозы и буйства везде прикрывались его авторитетом. Встревоженный князь Го</w:t>
        <w:softHyphen/>
        <w:t>лицын всему поверил и доносил Государю, „что крестьяне отказывались от отбывания повинностей своим помещикам и, сопротивляясь властям, ссылаются во всяком случае на Сиверса*. Поэтому, отрядив ландрата Анрепа для усмире</w:t>
        <w:softHyphen/>
        <w:t>ния ослушников и отдав в его распоряжение два баталь</w:t>
        <w:softHyphen/>
        <w:t>она, генерал-губернатор потребовал от Сиверса, чтоб он сам следовал всюду за Анрепом, для вразумления и обличения крестьян, опиравшихся на его толкования. На про</w:t>
        <w:softHyphen/>
        <w:t>исходивших очных ставках, Сиверсу, разумеется, ничего не стоило доказать, что его слова были дурно поняты или перетолкованы применением к настоящей минуте того, что он говорил о будущемъ*, оказалось даже, что подтвержде</w:t>
        <w:softHyphen/>
        <w:t>ние ложных слухов, бродивших в массе, приписывалось ему исключительно крестьянами, лично с ним не объясняв</w:t>
        <w:softHyphen/>
        <w:t>шимися, повторявшими мнимые его речи с чужого голоса. Губернское правление нашло однако повод притянуть его к делу и послало ему запросные пункты. В своих объ</w:t>
        <w:softHyphen/>
        <w:t>яснениях, говоря о производстве усмирения и дознания, он, между прочим, указал на два обстоятельства: во-первых, на заявления многих опрошенных крестьян, положительно утверждавших, что они никогда тою не говорили на допросах, что было им прочтено из протоколов орднунгс-рихтера, отби</w:t>
        <w:softHyphen/>
        <w:t>равшего от них показания при начале дела; вовторых, на некоторую односторонность в ведении дела. По мнению Си</w:t>
        <w:softHyphen/>
        <w:t>верса, для радикального прекращения народных волнений, не следовало ограничиваться обнаружением провинностей крестьян, но надлежало также не оставлять без исследова-</w:t>
      </w:r>
    </w:p>
    <w:p>
      <w:pPr>
        <w:pStyle w:val="Normal"/>
        <w:jc w:val="both"/>
        <w:rPr>
          <w:rFonts w:ascii="Times New Roman" w:hAnsi="Times New Roman" w:cs="Times New Roman"/>
        </w:rPr>
      </w:pPr>
      <w:r>
        <w:rPr>
          <w:rFonts w:cs="Times New Roman" w:ascii="Times New Roman" w:hAnsi="Times New Roman"/>
        </w:rPr>
        <w:t>вания и жалоб их на управляющих и помещиков. Гу</w:t>
        <w:softHyphen/>
        <w:t>бернское правление ответило ему замечанием „что непозво</w:t>
        <w:softHyphen/>
        <w:t>лительно давать веру крестьянам против орднунгс-рихтера“ и, на основании их показаний, допускать возможность ^недостаточности* в протоколах полицейского чиновника; что же касается до второго указания, на односторонность след</w:t>
        <w:softHyphen/>
        <w:t>ствия, то оно, по заключению правления, было несправедливо, ибо де правление поручало ландрату Анрепу, совместно с орднунгс-рихтером, разобрать и жалобы крестьян, чтд было ими исполнено во всей точности. При фтом, однако, само же гу</w:t>
        <w:softHyphen/>
        <w:t>бернское правление вынуждено было сознаться, что о жалобе крестьян на помещика Липгарда, по их словам кормившего их бардою, в деле вовсе не было упомянуто. В заключе</w:t>
        <w:softHyphen/>
        <w:t>ние, правление внушало Сиверсу „чтоб он впредь положил таковым недоразумениям преграду тем, что не станет более принимать жалоб от крестьян, но будет обращать их в учрежденные на то присутственные места“ *)•</w:t>
      </w:r>
    </w:p>
    <w:p>
      <w:pPr>
        <w:pStyle w:val="Normal"/>
        <w:ind w:firstLine="360"/>
        <w:jc w:val="both"/>
        <w:rPr>
          <w:rFonts w:ascii="Times New Roman" w:hAnsi="Times New Roman" w:cs="Times New Roman"/>
        </w:rPr>
      </w:pPr>
      <w:r>
        <w:rPr>
          <w:rFonts w:cs="Times New Roman" w:ascii="Times New Roman" w:hAnsi="Times New Roman"/>
        </w:rPr>
        <w:t>Поступить с ним строже, при всем желании, не на</w:t>
        <w:softHyphen/>
        <w:t>шлось повода.</w:t>
      </w:r>
    </w:p>
    <w:p>
      <w:pPr>
        <w:pStyle w:val="Normal"/>
        <w:ind w:firstLine="360"/>
        <w:jc w:val="both"/>
        <w:rPr>
          <w:rFonts w:ascii="Times New Roman" w:hAnsi="Times New Roman" w:cs="Times New Roman"/>
        </w:rPr>
      </w:pPr>
      <w:r>
        <w:rPr>
          <w:rFonts w:cs="Times New Roman" w:ascii="Times New Roman" w:hAnsi="Times New Roman"/>
        </w:rPr>
        <w:t>Таким образом, человек из мнений и предложений ко</w:t>
        <w:softHyphen/>
        <w:t>торого извлечено было решительно все, что было дельного и практичного в проекте ландтага, и что оттуда перешло в Положение, разработанное петербургским комитетом, про</w:t>
        <w:softHyphen/>
        <w:t xml:space="preserve">слыл у высшего правительства энтузиастом. Он же, в </w:t>
      </w:r>
      <w:r>
        <w:rPr>
          <w:rFonts w:cs="Times New Roman" w:ascii="Times New Roman" w:hAnsi="Times New Roman"/>
          <w:smallCaps/>
        </w:rPr>
        <w:t>Лифляндии</w:t>
      </w:r>
      <w:r>
        <w:rPr>
          <w:rFonts w:cs="Times New Roman" w:ascii="Times New Roman" w:hAnsi="Times New Roman"/>
        </w:rPr>
        <w:t xml:space="preserve"> прослыл злонамеренных подстрекателем, и эта репутация за ним утвердилась, тогда как сам же гене</w:t>
        <w:softHyphen/>
        <w:t>рал-губернатор кназь Голицын, не терпевший его и охо</w:t>
        <w:softHyphen/>
        <w:t>тно дававший веру распускаемой на него клевете, должен был официально сознаться в своем всеподданнейшем рапорте, писанном по усмирении волнения, что если дело окончилось мирно, одним вразумлением и полицейскими мерами, то приписать фто следовало присутствию ландрата Сиверса и нравственному его авторитету над крестьянами.</w:t>
      </w:r>
    </w:p>
    <w:p>
      <w:pPr>
        <w:pStyle w:val="Normal"/>
        <w:ind w:firstLine="360"/>
        <w:jc w:val="both"/>
        <w:rPr>
          <w:rFonts w:ascii="Times New Roman" w:hAnsi="Times New Roman" w:cs="Times New Roman"/>
        </w:rPr>
      </w:pPr>
      <w:r>
        <w:rPr>
          <w:rFonts w:cs="Times New Roman" w:ascii="Times New Roman" w:hAnsi="Times New Roman"/>
        </w:rPr>
        <w:t>9 Те самые места, о которых писать граф Я. Е. Сиверс, что в них заседают одни местные помещики и что поэтому нельзя ожидать от них беспристрастия в разбирательстве жалоб крестьян.</w:t>
      </w:r>
    </w:p>
    <w:p>
      <w:pPr>
        <w:pStyle w:val="Normal"/>
        <w:numPr>
          <w:ilvl w:val="0"/>
          <w:numId w:val="0"/>
        </w:numPr>
        <w:jc w:val="both"/>
        <w:outlineLvl w:val="2"/>
        <w:rPr>
          <w:rFonts w:ascii="Times New Roman" w:hAnsi="Times New Roman" w:cs="Times New Roman"/>
        </w:rPr>
      </w:pPr>
      <w:bookmarkStart w:id="11" w:name="bookmark28"/>
      <w:r>
        <w:rPr>
          <w:rFonts w:cs="Times New Roman" w:ascii="Times New Roman" w:hAnsi="Times New Roman"/>
        </w:rPr>
        <w:t>п.</w:t>
      </w:r>
      <w:bookmarkEnd w:id="11"/>
    </w:p>
    <w:p>
      <w:pPr>
        <w:pStyle w:val="Normal"/>
        <w:numPr>
          <w:ilvl w:val="0"/>
          <w:numId w:val="0"/>
        </w:numPr>
        <w:jc w:val="both"/>
        <w:outlineLvl w:val="4"/>
        <w:rPr>
          <w:rFonts w:ascii="Times New Roman" w:hAnsi="Times New Roman" w:cs="Times New Roman"/>
        </w:rPr>
      </w:pPr>
      <w:bookmarkStart w:id="12" w:name="bookmark30"/>
      <w:r>
        <w:rPr>
          <w:rFonts w:cs="Times New Roman" w:ascii="Times New Roman" w:hAnsi="Times New Roman"/>
        </w:rPr>
        <w:t>Комитет 1803 года и Положение о крестьянах 20 февраля 1804 года.</w:t>
      </w:r>
      <w:bookmarkEnd w:id="12"/>
    </w:p>
    <w:p>
      <w:pPr>
        <w:pStyle w:val="Normal"/>
        <w:ind w:firstLine="360"/>
        <w:jc w:val="both"/>
        <w:rPr>
          <w:rFonts w:ascii="Times New Roman" w:hAnsi="Times New Roman" w:cs="Times New Roman"/>
        </w:rPr>
      </w:pPr>
      <w:r>
        <w:rPr>
          <w:rFonts w:cs="Times New Roman" w:ascii="Times New Roman" w:hAnsi="Times New Roman"/>
        </w:rPr>
        <w:t xml:space="preserve">Обстоятельства, при которых открылся </w:t>
      </w:r>
      <w:r>
        <w:rPr>
          <w:rFonts w:cs="Times New Roman" w:ascii="Times New Roman" w:hAnsi="Times New Roman"/>
          <w:smallCaps/>
        </w:rPr>
        <w:t>Лифляндский</w:t>
      </w:r>
      <w:r>
        <w:rPr>
          <w:rFonts w:cs="Times New Roman" w:ascii="Times New Roman" w:hAnsi="Times New Roman"/>
        </w:rPr>
        <w:t xml:space="preserve"> Ко</w:t>
        <w:softHyphen/>
        <w:t>митет, повидимому, обещали благоприятное разрешение кре</w:t>
        <w:softHyphen/>
        <w:t>стьянского вопроса. Новое царствование, встреченное с та</w:t>
        <w:softHyphen/>
        <w:t>ким восторгом, само, как будто, вдохновлялось возбуж</w:t>
        <w:softHyphen/>
        <w:t>денными им надеждами и с юношескою верою в легкие успехи на всех поприщах, весело смотрело вперед. Не было еще места подозрительности, недоверию и безотчетным страхам, которыми, к несчастию, так часто омрачаются вторые половины царствований, наступающие после встреч с неизбежными, но не предусмотренными трудностями в начинаниях по внутренним преобразованиям, или вслед за внешними политическими катастрофами.</w:t>
      </w:r>
    </w:p>
    <w:p>
      <w:pPr>
        <w:pStyle w:val="Normal"/>
        <w:ind w:firstLine="360"/>
        <w:jc w:val="both"/>
        <w:rPr>
          <w:rFonts w:ascii="Times New Roman" w:hAnsi="Times New Roman" w:cs="Times New Roman"/>
        </w:rPr>
      </w:pPr>
      <w:r>
        <w:rPr>
          <w:rFonts w:cs="Times New Roman" w:ascii="Times New Roman" w:hAnsi="Times New Roman"/>
        </w:rPr>
        <w:t>Выбор председателя и членов Лифляндского Комитета из Русских был довольно удачен. Все они дышали теп</w:t>
        <w:softHyphen/>
        <w:t>лою атмосферою умеренного, несколько отвлеченного и, ко</w:t>
        <w:softHyphen/>
        <w:t>нечно, еще не искушенного опытом либерализма, которым в то время окрашивался круг приближенных Императора Александра И-го,и потому относились вообще сочувственно к указанной им задаче. Но никто из них не был специально к ней подготовлен. Никто не имел ни малейшего поня</w:t>
        <w:softHyphen/>
        <w:t xml:space="preserve">тия о тех сложных хозяйственных условиях, которыми обставлен был именно в </w:t>
      </w:r>
      <w:r>
        <w:rPr>
          <w:rFonts w:cs="Times New Roman" w:ascii="Times New Roman" w:hAnsi="Times New Roman"/>
          <w:smallCaps/>
        </w:rPr>
        <w:t>Лифляндии</w:t>
      </w:r>
      <w:r>
        <w:rPr>
          <w:rFonts w:cs="Times New Roman" w:ascii="Times New Roman" w:hAnsi="Times New Roman"/>
        </w:rPr>
        <w:t xml:space="preserve"> вопрос о постепен</w:t>
        <w:softHyphen/>
        <w:t>ном раскреплении крестьян, а ознакомиться с ними на</w:t>
        <w:softHyphen/>
      </w:r>
    </w:p>
    <w:p>
      <w:pPr>
        <w:pStyle w:val="Normal"/>
        <w:jc w:val="both"/>
        <w:rPr>
          <w:rFonts w:ascii="Times New Roman" w:hAnsi="Times New Roman" w:cs="Times New Roman"/>
        </w:rPr>
      </w:pPr>
      <w:r>
        <w:rPr>
          <w:rFonts w:cs="Times New Roman" w:ascii="Times New Roman" w:hAnsi="Times New Roman"/>
        </w:rPr>
        <w:t>скоро, не выезжая из Петербурга, в 1803 году, было еще труднее, чем теперь. Председателю и трем членам из Русских приходилось в самом комитете учиться делу с азбуки и, прежде всего, уяснять себе значение множества со</w:t>
        <w:softHyphen/>
        <w:t>вершенно незнакомых им терминов: гака, талера, буш</w:t>
        <w:softHyphen/>
        <w:t>ланда, лострейберов и др.</w:t>
      </w:r>
    </w:p>
    <w:p>
      <w:pPr>
        <w:pStyle w:val="Normal"/>
        <w:ind w:firstLine="360"/>
        <w:jc w:val="both"/>
        <w:rPr>
          <w:rFonts w:ascii="Times New Roman" w:hAnsi="Times New Roman" w:cs="Times New Roman"/>
        </w:rPr>
      </w:pPr>
      <w:r>
        <w:rPr>
          <w:rFonts w:cs="Times New Roman" w:ascii="Times New Roman" w:hAnsi="Times New Roman"/>
        </w:rPr>
        <w:t>Правда, учителя были у них под рукою. Это были члены того же комитета, два лиФляндские ландрата, испытанные дельцы, знавшие в тонкости все особенности своего провин</w:t>
        <w:softHyphen/>
        <w:t>циального быта. Ключ ко всем необходимым справкам находился исключительно в их руках, а потому от них зависело показывать комитету что им вздумается и держать про себя все то, чего, по их соображениям, лучше было не раскрывать. Это, разумеется, дало им в составе коми</w:t>
        <w:softHyphen/>
        <w:t>тета решительное первенство и своего рода авторитет, ко</w:t>
        <w:softHyphen/>
        <w:t>торому председатель и другие члены, питавшие к ним пол</w:t>
        <w:softHyphen/>
        <w:t>ное доверие, охотно подчинялись. Таким образом, самая существенная часть работы естественно выпала на долю двух ландратов. Им была предоставлена инициатива; они изготовляли на немецком языке почти все первоначальные проекты, которые потом переводились на русский и затем обсуждались в полном собрании. Так составлены были доклад комитета на Высочайшее имя, обнародованный вместе с Положением о крестьянах, большая и самая важная часть этого Положения, инструкция ревизионным коммиссиям и все к ней приложения, как-то: таксы, Формы таблиц, вакенбухов и т. д. Понятно, что чем общее был тот или дру</w:t>
        <w:softHyphen/>
        <w:t>гой вопрос сам по себе, тем легче было прочим членам принимать в разработке его самостоятельное участие.</w:t>
      </w:r>
    </w:p>
    <w:p>
      <w:pPr>
        <w:pStyle w:val="Normal"/>
        <w:ind w:firstLine="360"/>
        <w:jc w:val="both"/>
        <w:rPr>
          <w:rFonts w:ascii="Times New Roman" w:hAnsi="Times New Roman" w:cs="Times New Roman"/>
        </w:rPr>
      </w:pPr>
      <w:r>
        <w:rPr>
          <w:rFonts w:cs="Times New Roman" w:ascii="Times New Roman" w:hAnsi="Times New Roman"/>
        </w:rPr>
        <w:t>Из дел комитета видно, что граф Кочубей взял на себя проектирование отдела о судоустройстве и судопроиз</w:t>
        <w:softHyphen/>
        <w:t>водстве и что в главу о личных правах крестьян вошло несколько предложений, исходивших не от ландратов; но во всех статьях, касавшихся надела, повинностей и вообще хозяйственной стороны вопроса, действительное участие пред</w:t>
        <w:softHyphen/>
        <w:t>седателя и членов из Русских едва заметно; кое-что, весьма немногое, было ими смягчено и видоизменено, а остальное принято на веру, почти без критики.</w:t>
      </w:r>
    </w:p>
    <w:p>
      <w:pPr>
        <w:pStyle w:val="Normal"/>
        <w:ind w:firstLine="360"/>
        <w:jc w:val="both"/>
        <w:rPr>
          <w:rFonts w:ascii="Times New Roman" w:hAnsi="Times New Roman" w:cs="Times New Roman"/>
        </w:rPr>
      </w:pPr>
      <w:r>
        <w:rPr>
          <w:rFonts w:cs="Times New Roman" w:ascii="Times New Roman" w:hAnsi="Times New Roman"/>
        </w:rPr>
        <w:t>Основательной разработке заданного Комитету вопроса непременно должно бы было предшествовать внимательное изучение точки отправления, иначе: существовавшего порядка вещей, как нормального, такъиФактич.еского.</w:t>
      </w:r>
    </w:p>
    <w:p>
      <w:pPr>
        <w:pStyle w:val="Normal"/>
        <w:ind w:firstLine="360"/>
        <w:jc w:val="both"/>
        <w:rPr>
          <w:rFonts w:ascii="Times New Roman" w:hAnsi="Times New Roman" w:cs="Times New Roman"/>
        </w:rPr>
      </w:pPr>
      <w:r>
        <w:rPr>
          <w:rFonts w:cs="Times New Roman" w:ascii="Times New Roman" w:hAnsi="Times New Roman"/>
        </w:rPr>
        <w:t xml:space="preserve">Как мы видели, хозяйственные отношения крестьян к по* мещикам в </w:t>
      </w:r>
      <w:r>
        <w:rPr>
          <w:rFonts w:cs="Times New Roman" w:ascii="Times New Roman" w:hAnsi="Times New Roman"/>
          <w:smallCaps/>
        </w:rPr>
        <w:t>Лифляндии сложились по</w:t>
      </w:r>
      <w:r>
        <w:rPr>
          <w:rFonts w:cs="Times New Roman" w:ascii="Times New Roman" w:hAnsi="Times New Roman"/>
        </w:rPr>
        <w:t xml:space="preserve"> нормам, заимство</w:t>
        <w:softHyphen/>
        <w:t>ванным из шведских законов или выведенным из них более или менее правильно. Нормы фти долго и безнаказанно нарушались, но они не были ни отменены, ни заменены дру</w:t>
        <w:softHyphen/>
        <w:t>гими, и как правительство, так и дворянство, повидимому, убеждены были в необходимости положить их в основание «предпринятой реформы. В журналах Комитета, в докладе его и в самом Положении, им составленном, встречаются частые ссылки на шведскую систему, шведскую таксацию, шведский наказ о ревизии 1688 года и шведские инструкции ревизионным коммиссиям 1630 и 1687 годов; но шведское законодательство по крестьянскому вопросу, как и всякое другое, последовательно развивалось и видоизменялось разно</w:t>
        <w:softHyphen/>
        <w:t>временными административными распоряжениями; независимо от этого оно обросло целым слоем позднейших, совер</w:t>
        <w:softHyphen/>
        <w:t>шенно произвольных дополнений и искажений. Чтобы дознать в точности чего действительно требовало шведское прави</w:t>
        <w:softHyphen/>
        <w:t>тельство, чтб оно сделало, на чем оно окончательно оста</w:t>
        <w:softHyphen/>
        <w:t>новилось и чтб неправильно ему приписывалось, необходимо было всему фтому составить по источникам полный, подроб</w:t>
        <w:softHyphen/>
        <w:t>ный, критически проверенный свод. К сожалению, никто об фтом не подумал. Комитет узнал кое-что о шведской системе из словесньих сообщений ландратов и, полагаясь на их ссылки, не настаивал на предъявлении точных спра</w:t>
        <w:softHyphen/>
        <w:t>вок. В тексты он, кажется, и не заглядывал; по крайней мере, во всем многотомном его делопроизводстве, даже по спорным вопросам, которые решались на основании юри</w:t>
        <w:softHyphen/>
        <w:t>дических справок, не встречается ни одного цитата, ни одного указания на § или № статьи какого либо шведского Положения. Правда, в первое же заседание, Комитетом по</w:t>
        <w:softHyphen/>
        <w:t>требованы были от лифляндского губернатора все шведские законы и акты XVII века, относившиеся к предмету его за</w:t>
        <w:softHyphen/>
        <w:t>нятий; губернатор доставил кое-что, притом в копиях,</w:t>
      </w:r>
    </w:p>
    <w:p>
      <w:pPr>
        <w:pStyle w:val="Normal"/>
        <w:tabs>
          <w:tab w:val="clear" w:pos="708"/>
          <w:tab w:val="left" w:pos="5638" w:leader="none"/>
        </w:tabs>
        <w:ind w:firstLine="360"/>
        <w:jc w:val="both"/>
        <w:rPr>
          <w:rFonts w:ascii="Times New Roman" w:hAnsi="Times New Roman" w:cs="Times New Roman"/>
        </w:rPr>
      </w:pPr>
      <w:r>
        <w:rPr>
          <w:rFonts w:cs="Times New Roman" w:ascii="Times New Roman" w:hAnsi="Times New Roman"/>
        </w:rPr>
        <w:t>Спч. ю. Самарипа. X.</w:t>
        <w:tab/>
        <w:t>9</w:t>
      </w:r>
    </w:p>
    <w:p>
      <w:pPr>
        <w:pStyle w:val="Normal"/>
        <w:jc w:val="both"/>
        <w:rPr>
          <w:rFonts w:ascii="Times New Roman" w:hAnsi="Times New Roman" w:cs="Times New Roman"/>
        </w:rPr>
      </w:pPr>
      <w:r>
        <w:rPr>
          <w:rFonts w:cs="Times New Roman" w:ascii="Times New Roman" w:hAnsi="Times New Roman"/>
        </w:rPr>
        <w:t>и ответил, что многих затребованных документов (са</w:t>
        <w:softHyphen/>
        <w:t>мых важных) нельзя было отыскать ')• Одновременно пра</w:t>
        <w:softHyphen/>
        <w:t>вительствующий сенат, долго вертевший в своих руках переданный ему императором Павлом на рассмотрение про</w:t>
        <w:softHyphen/>
        <w:t xml:space="preserve">ект лиФляндского ландтага о крестьянах и незнавший чтб с ним делать, обрадовался случаю избавиться от втого груза и, вместе с ним, перевалил в Комитет несколько переводов с шведских законов, в том числе и такие, которых </w:t>
      </w:r>
      <w:r>
        <w:rPr>
          <w:rFonts w:cs="Times New Roman" w:ascii="Times New Roman" w:hAnsi="Times New Roman"/>
          <w:smallCaps/>
        </w:rPr>
        <w:t>лифляндский</w:t>
      </w:r>
      <w:r>
        <w:rPr>
          <w:rFonts w:cs="Times New Roman" w:ascii="Times New Roman" w:hAnsi="Times New Roman"/>
        </w:rPr>
        <w:t xml:space="preserve"> губернатор не умел отыскать в местных архивах; наконец, в самую пору подоспело приношение ландрата Сиверса, о котором было упомянуто выше. Но втим материалом никто из Русских не восполь</w:t>
        <w:softHyphen/>
        <w:t>зовался; может быть, пользовались им ландраты в своих видах.</w:t>
      </w:r>
    </w:p>
    <w:p>
      <w:pPr>
        <w:pStyle w:val="Normal"/>
        <w:ind w:firstLine="360"/>
        <w:jc w:val="both"/>
        <w:rPr>
          <w:rFonts w:ascii="Times New Roman" w:hAnsi="Times New Roman" w:cs="Times New Roman"/>
        </w:rPr>
      </w:pPr>
      <w:r>
        <w:rPr>
          <w:rFonts w:cs="Times New Roman" w:ascii="Times New Roman" w:hAnsi="Times New Roman"/>
        </w:rPr>
        <w:t>Еще необходимее было бы, до приступа к законодатель</w:t>
        <w:softHyphen/>
        <w:t xml:space="preserve">ным работам, произвести в самой </w:t>
      </w:r>
      <w:r>
        <w:rPr>
          <w:rFonts w:cs="Times New Roman" w:ascii="Times New Roman" w:hAnsi="Times New Roman"/>
          <w:smallCaps/>
        </w:rPr>
        <w:t>Лифляндии,</w:t>
      </w:r>
      <w:r>
        <w:rPr>
          <w:rFonts w:cs="Times New Roman" w:ascii="Times New Roman" w:hAnsi="Times New Roman"/>
        </w:rPr>
        <w:t xml:space="preserve"> через лю</w:t>
        <w:softHyphen/>
        <w:t>дей, непричастных к местным интересам, административ</w:t>
        <w:softHyphen/>
        <w:t>ное исследование хозяйственного быта тамошних крестьян. Это также было упущено. Дознание Фактической сто</w:t>
        <w:softHyphen/>
        <w:t>роны дела, и то отрывочное, неполное, началось само собою только тогда, когда русским людям поручено было вводить утвержденное Положение; до тех же пор Комитет сочинял законы для улучшения быта поселян, не имея под рукою ни одной статистической данной, даже не ощущая в них надобности. Этим объясняется неполнота и односторонность его труда. Крестьянские наделы и повинности исчислялись по гакам; но гак представлял собою отвлеченную единицу, капитал условной величины, для определения которой слу</w:t>
        <w:softHyphen/>
        <w:t>жила давно вышедшая из употребления монета - талеры и гроши; территориальный же объем участка, принимавшагося за гак, мог изменяться в пределах крайне широких. Казалось бы естественным постараться узнать: какому ко</w:t>
        <w:softHyphen/>
        <w:t>личеству тонн или лоФштелей, или десятин, соответство</w:t>
        <w:softHyphen/>
        <w:t>вал в натуре гак средней величины; сколько, хоть при-</w:t>
      </w:r>
    </w:p>
    <w:p>
      <w:pPr>
        <w:pStyle w:val="Normal"/>
        <w:ind w:firstLine="360"/>
        <w:jc w:val="both"/>
        <w:rPr>
          <w:rFonts w:ascii="Times New Roman" w:hAnsi="Times New Roman" w:cs="Times New Roman"/>
        </w:rPr>
      </w:pPr>
      <w:r>
        <w:rPr>
          <w:rFonts w:cs="Times New Roman" w:ascii="Times New Roman" w:hAnsi="Times New Roman"/>
        </w:rPr>
        <w:t>*) Ниже читатели увидят, что это была пустая отговорка и что губериатор, вероятно по стачке с ландратами, скрыл от Комитета такие источники, которые вовсе не составляли редкости.</w:t>
      </w:r>
    </w:p>
    <w:p>
      <w:pPr>
        <w:pStyle w:val="Normal"/>
        <w:jc w:val="both"/>
        <w:rPr>
          <w:rFonts w:ascii="Times New Roman" w:hAnsi="Times New Roman" w:cs="Times New Roman"/>
        </w:rPr>
      </w:pPr>
      <w:r>
        <w:rPr>
          <w:rFonts w:cs="Times New Roman" w:ascii="Times New Roman" w:hAnsi="Times New Roman"/>
        </w:rPr>
        <w:t>близительно, десятин насчитывалось в сумме крестьянских гаков и на какое число подворных наделов вся эта пло</w:t>
        <w:softHyphen/>
        <w:t>щадь была разбита? Тогда только можно бы было составить себе приблизительное понятие о том, в какой мере сель</w:t>
        <w:softHyphen/>
        <w:t>ское народонаселение было обеспечено землею, и удобно ли было допускать в будущем дальнейшие урезки от кре</w:t>
        <w:softHyphen/>
        <w:t xml:space="preserve">стьянских земель? Далее, говорилось о прежних вакенбухах и о регулативах, установлялись различные правила для имений обмежеванных (измеренных, </w:t>
      </w:r>
      <w:r>
        <w:rPr>
          <w:rFonts w:cs="Times New Roman" w:ascii="Times New Roman" w:hAnsi="Times New Roman"/>
          <w:lang w:val="la-VA" w:eastAsia="la-VA" w:bidi="la-VA"/>
        </w:rPr>
        <w:t xml:space="preserve">gemessene) </w:t>
      </w:r>
      <w:r>
        <w:rPr>
          <w:rFonts w:cs="Times New Roman" w:ascii="Times New Roman" w:hAnsi="Times New Roman"/>
        </w:rPr>
        <w:t>и для немежеванных; но никто не взял на себя труда привести в известность: во всех ли имениях розданы были вакенбухи, ото всех ли помещиков получены были регулативы, все ли регулативы были утверждены, сколько числилось име</w:t>
        <w:softHyphen/>
        <w:t>ний обмежеванных и сколько немежеванных? Между тем, все эти обстоятельства по инструкции, составленной Комите</w:t>
        <w:softHyphen/>
        <w:t>том, принимались в соображение и должны были служить основанием к применению в каждом данном случае тех или других правил, а потому, без статистических све</w:t>
        <w:softHyphen/>
        <w:t>дений, не было возможности предугадать: чтб в новом По</w:t>
        <w:softHyphen/>
        <w:t>ложении окажется на практике общим правилом и чтд ис</w:t>
        <w:softHyphen/>
        <w:t>ключением? Наконец, много рассуждали и писали о кре</w:t>
        <w:softHyphen/>
        <w:t>стьянах, разумея под этим названием класс хозяев, владевших дворами; но, как мы уже заметили в первой главе, был еще другой многочисленный класс сельских батраков, а еще ниже класс бобылей. Однако, из 143 ста</w:t>
        <w:softHyphen/>
        <w:t>тей в Положении, разработанном Комитетом, специально бобылям посвящена только одна, а о батраках упомина</w:t>
        <w:softHyphen/>
        <w:t>лось вскользь в десяти или двенадцати*, ни для тех, ни для других Комитет ничего существенного не сделал. Еслиб он имел перед глазами цифры, выражающие численное отношение хозяев к батракам, и статистические сведения о домашнем быту последних, то, без всякого сомнения, он понял бы, что напрасно заботливость правительства сосредоточивалась на'хозяевах и что гораздо нужнее было оградить от двойной эксплоатации помещиками и хозяевами людей, кормившихся исключительно личным своим трудом, притом, не по вольному найму, а по наряду. Тогда, конечно, расширился бы вопрос, осветились бы многие его стороны 9»</w:t>
      </w:r>
    </w:p>
    <w:p>
      <w:pPr>
        <w:pStyle w:val="Normal"/>
        <w:jc w:val="both"/>
        <w:rPr>
          <w:rFonts w:ascii="Times New Roman" w:hAnsi="Times New Roman" w:cs="Times New Roman"/>
        </w:rPr>
      </w:pPr>
      <w:r>
        <w:rPr>
          <w:rFonts w:cs="Times New Roman" w:ascii="Times New Roman" w:hAnsi="Times New Roman"/>
        </w:rPr>
        <w:t>оставшиеся совершенно в тени, переставились бы, может быть, самые термины его; он предстал бы в совершенно новой Форме и вышел бы из той узкой рамки, в которой заключили его провинциальные интересы. Тогда Комитет по</w:t>
        <w:softHyphen/>
        <w:t>лучил бы по крайней мере возможность исполнить самостоя</w:t>
        <w:softHyphen/>
        <w:t>тельный труд и представить правительству проект разре</w:t>
        <w:softHyphen/>
        <w:t>шения, основанный на здравых экономических началах и общегосударственных соображениях, а не проект ландтага в несколько исправленном издании.</w:t>
      </w:r>
    </w:p>
    <w:p>
      <w:pPr>
        <w:pStyle w:val="Normal"/>
        <w:ind w:firstLine="360"/>
        <w:jc w:val="both"/>
        <w:rPr>
          <w:rFonts w:ascii="Times New Roman" w:hAnsi="Times New Roman" w:cs="Times New Roman"/>
        </w:rPr>
      </w:pPr>
      <w:r>
        <w:rPr>
          <w:rFonts w:cs="Times New Roman" w:ascii="Times New Roman" w:hAnsi="Times New Roman"/>
        </w:rPr>
        <w:t>Указанные упущениям 1803 году, до некоторой степени объяснялись и извинялись новостью дела; но, к сожалению, они остались повидимому несознанными и не послужили уро</w:t>
        <w:softHyphen/>
        <w:t>ком для переду. То же самое повторялось в последующих, сороковых, пятидесятых и шестидесятых годах. Прави</w:t>
        <w:softHyphen/>
        <w:t>тельство никогда ничего не предусматривало и ни к чему заблаговременно не готовилось; запуская дело до последней крайности, оно одумывалось и бралось за него в ту минуту, когда неотложные потребности и экстренные обстоятельства, всегда застигавшие его врасплох, исторгали у него спеш</w:t>
        <w:softHyphen/>
        <w:t>ные, недодуманные разрешения. В 1803 году, столкновение партий в дворянском кругу грозило скандалами; крестьяне волновались; изучать, наводить справки было некогда и Ко</w:t>
        <w:softHyphen/>
        <w:t>митету приказано было спешить.</w:t>
      </w:r>
    </w:p>
    <w:p>
      <w:pPr>
        <w:pStyle w:val="Normal"/>
        <w:ind w:firstLine="360"/>
        <w:jc w:val="both"/>
        <w:rPr>
          <w:rFonts w:ascii="Times New Roman" w:hAnsi="Times New Roman" w:cs="Times New Roman"/>
        </w:rPr>
      </w:pPr>
      <w:r>
        <w:rPr>
          <w:rFonts w:cs="Times New Roman" w:ascii="Times New Roman" w:hAnsi="Times New Roman"/>
        </w:rPr>
        <w:t>Он собрался в первый раз 3 августа 1803 года и окон</w:t>
        <w:softHyphen/>
        <w:t>чил возложенное на него поручение в 30 заседаний, к 3 Февраля 1804 года.</w:t>
      </w:r>
    </w:p>
    <w:p>
      <w:pPr>
        <w:pStyle w:val="Normal"/>
        <w:ind w:firstLine="360"/>
        <w:jc w:val="both"/>
        <w:rPr>
          <w:rFonts w:ascii="Times New Roman" w:hAnsi="Times New Roman" w:cs="Times New Roman"/>
        </w:rPr>
      </w:pPr>
      <w:r>
        <w:rPr>
          <w:rFonts w:cs="Times New Roman" w:ascii="Times New Roman" w:hAnsi="Times New Roman"/>
        </w:rPr>
        <w:t>Мы должны указать, чем отличался проект его от проекта ландтага.</w:t>
      </w:r>
    </w:p>
    <w:p>
      <w:pPr>
        <w:pStyle w:val="Normal"/>
        <w:ind w:firstLine="360"/>
        <w:jc w:val="both"/>
        <w:rPr>
          <w:rFonts w:ascii="Times New Roman" w:hAnsi="Times New Roman" w:cs="Times New Roman"/>
        </w:rPr>
      </w:pPr>
      <w:r>
        <w:rPr>
          <w:rFonts w:cs="Times New Roman" w:ascii="Times New Roman" w:hAnsi="Times New Roman"/>
        </w:rPr>
        <w:t>Личные права крестьян были несколько расширены. Запрещено было, без согласия крестьян, наряжать их на работы, не причисленные к разряду сельско-хозяйственных, и брать их во двор; даже добровольно поступившим в дворовые оставлялось право, впоследствии, вернуться в прежнее состояние. Испрошение у помещика письменного доз</w:t>
        <w:softHyphen/>
        <w:t>воления на вступление в брак было отменено, впрочем только на словах, ибо Комитет все-таки обязал крестьян перед венчанием оповещать владельца о своем намерении. На этом основании, пасторы, до совершения брака, продол-</w:t>
      </w:r>
    </w:p>
    <w:p>
      <w:pPr>
        <w:pStyle w:val="Normal"/>
        <w:jc w:val="both"/>
        <w:rPr>
          <w:rFonts w:ascii="Times New Roman" w:hAnsi="Times New Roman" w:cs="Times New Roman"/>
        </w:rPr>
      </w:pPr>
      <w:r>
        <w:rPr>
          <w:rFonts w:cs="Times New Roman" w:ascii="Times New Roman" w:hAnsi="Times New Roman"/>
        </w:rPr>
        <w:t>жали, даже в пятидесятых годах, требовать по прежнему письменных удостоверений от вотчинных контор о пред</w:t>
        <w:softHyphen/>
        <w:t>варительном их уведомлении и, таким образом, прежния разрешения, только под другим названием, сохранились на практике если не во всех, то во многих имениях. - Не желая возбуждать вопроса о воспрещении владельцам смежных с ЛиФляндиею губерний требовать выводных де</w:t>
        <w:softHyphen/>
        <w:t xml:space="preserve">нег за девок, выходивших из тех имений за </w:t>
      </w:r>
      <w:r>
        <w:rPr>
          <w:rFonts w:cs="Times New Roman" w:ascii="Times New Roman" w:hAnsi="Times New Roman"/>
          <w:smallCaps/>
        </w:rPr>
        <w:t>лифлянд</w:t>
        <w:softHyphen/>
        <w:t xml:space="preserve">ских </w:t>
      </w:r>
      <w:r>
        <w:rPr>
          <w:rFonts w:cs="Times New Roman" w:ascii="Times New Roman" w:hAnsi="Times New Roman"/>
        </w:rPr>
        <w:t xml:space="preserve">крестьян, Комитет установил взимание выводного сбора в размере не свыше 25 руб. с девок, выходивших из </w:t>
      </w:r>
      <w:r>
        <w:rPr>
          <w:rFonts w:cs="Times New Roman" w:ascii="Times New Roman" w:hAnsi="Times New Roman"/>
          <w:smallCaps/>
        </w:rPr>
        <w:t>Лифляндии, но</w:t>
      </w:r>
      <w:r>
        <w:rPr>
          <w:rFonts w:cs="Times New Roman" w:ascii="Times New Roman" w:hAnsi="Times New Roman"/>
        </w:rPr>
        <w:t xml:space="preserve"> не в пользу помещика, а в церковную сумму.-Крестьянам, как в казенных так и в част</w:t>
        <w:softHyphen/>
        <w:t>ных имениях, разрешено было приобретать в собствен</w:t>
        <w:softHyphen/>
        <w:t>ность земли, которыми они пользовались, конечно не по праву выкупа, а по добровольному соглашению с владельцами.- Право представлять порочных крестьян к отдаче насрок в крепостные работы или к ссылке на поселение было обойдено молчанием и, кажется, тем самым упразднено.- Назначение рекрутов предоставлено было крестьянскому суду, без участия владельца; но при фтом Комитет, к сожалению, утвердил статью дворянского проекта о без</w:t>
        <w:softHyphen/>
        <w:t>условном освобождении крестьян-хозяев от военной по</w:t>
        <w:softHyphen/>
        <w:t>винности, будто бы на основании правил уже существовав</w:t>
        <w:softHyphen/>
        <w:t>ших. Между тем, никаких правил до того времени не было, а завелся обычай, основанный на чисто хозяйственных рассчетах полновластных владельцев. Возведением етого обычая на степень законной привилегии, связанной с клоч</w:t>
        <w:softHyphen/>
        <w:t>ком помещичьей земли, привилегии, несправедливой по себе и обидной для батраков и бобылей, Комитет создал крайне ненормальный порядок вещей, которого неблагоприятные последствия, теперь уже ощущаемые, должны неминуемо, в близкой будущности, породить ропот и разного рода компликации.-Для дворовых людей, как особого класса, изданы были особые правила, которыми, между прочим, разреша</w:t>
        <w:softHyphen/>
        <w:t>лось переводить их в крестьяне (с отводом земли), но не иначе как с их согласия.</w:t>
      </w:r>
    </w:p>
    <w:p>
      <w:pPr>
        <w:pStyle w:val="Normal"/>
        <w:ind w:firstLine="360"/>
        <w:jc w:val="both"/>
        <w:rPr>
          <w:rFonts w:ascii="Times New Roman" w:hAnsi="Times New Roman" w:cs="Times New Roman"/>
        </w:rPr>
      </w:pPr>
      <w:r>
        <w:rPr>
          <w:rFonts w:cs="Times New Roman" w:ascii="Times New Roman" w:hAnsi="Times New Roman"/>
        </w:rPr>
        <w:t>В определении юридического права крестьян-хо</w:t>
        <w:softHyphen/>
        <w:t>зяев на отведенную им землю Комитет сделалъ</w:t>
      </w:r>
    </w:p>
    <w:p>
      <w:pPr>
        <w:pStyle w:val="Normal"/>
        <w:jc w:val="both"/>
        <w:rPr>
          <w:rFonts w:ascii="Times New Roman" w:hAnsi="Times New Roman" w:cs="Times New Roman"/>
        </w:rPr>
      </w:pPr>
      <w:r>
        <w:rPr>
          <w:rFonts w:cs="Times New Roman" w:ascii="Times New Roman" w:hAnsi="Times New Roman"/>
        </w:rPr>
        <w:t>важный шаг вперед: согласно предложению ландрата Си</w:t>
        <w:softHyphen/>
        <w:t>верса, он признал это право неотъемлемым и наследственным.</w:t>
      </w:r>
    </w:p>
    <w:p>
      <w:pPr>
        <w:pStyle w:val="Normal"/>
        <w:ind w:firstLine="360"/>
        <w:jc w:val="both"/>
        <w:rPr>
          <w:rFonts w:ascii="Times New Roman" w:hAnsi="Times New Roman" w:cs="Times New Roman"/>
        </w:rPr>
      </w:pPr>
      <w:r>
        <w:rPr>
          <w:rFonts w:cs="Times New Roman" w:ascii="Times New Roman" w:hAnsi="Times New Roman"/>
        </w:rPr>
        <w:t>Затем, возникал вопрос об изъятиях, то есть об определении тех случаев, в которых 'могла быть до</w:t>
        <w:softHyphen/>
        <w:t>пущена, по требованию помещика, прирезка крестьян</w:t>
        <w:softHyphen/>
        <w:t>ских земель к господским. Это был существенный во</w:t>
        <w:softHyphen/>
        <w:t>прос не столько настоящего, сколько будущего. Ландрат Сиверс, как мы знаем, безусловно и очень настойчиво отвергал все и всякия изъятия, требуя призвания крестьян</w:t>
        <w:softHyphen/>
        <w:t>ского надела безусловно неприкосновенным. Мнение его было прочтено в Комитете, встретило в нем, как зна</w:t>
        <w:softHyphen/>
        <w:t>чится в журнале, полное сочувствие, но принято не было. Ландтаг 1803 года, наоборот, допускал прирезку во многих случаях. Из них Комитет оставил правда только один, но тот, который скорее всех других мог подать повод на местах к неуловимым злоупотреблени</w:t>
        <w:softHyphen/>
        <w:t>ям, именно: когда прирезка потребуется для доведения го</w:t>
        <w:softHyphen/>
        <w:t>сподского посева до высшего размера, рассчитанного про</w:t>
        <w:softHyphen/>
        <w:t>порционально количеству ординарной барщины, 9 и когда доказано будет, что в имении нет никаких пустопорож</w:t>
        <w:softHyphen/>
        <w:t>них или худо удобренных земель, из которых могло бы быть произведено предположенное увеличение господского посева, не прибегая к отобранию крестьянской земли. Сверх того, это право отобрания ограничивалось и в этом слу</w:t>
        <w:softHyphen/>
        <w:t>чае тремя условиями: во-первых, в немежеванных имени</w:t>
        <w:softHyphen/>
        <w:t>ях, производством, на счет помещика, предварительного обмежевания; во-вторых: оповещением хозяина за три года до удаления его со двора; в-третьих: выдачею ему денеж</w:t>
        <w:softHyphen/>
        <w:t>ного вознаграждения в размере возвышенном против по</w:t>
        <w:softHyphen/>
        <w:t>становления ландтага на */,. Далее, разрешалось помещику, в указанном случае и на изложенных основаниях, при</w:t>
        <w:softHyphen/>
        <w:t>резывать крестьянскую землю к господской не только при введении нового Положения, но и впоследствии, периодически, через каждые 25 лет, если, производством нового межевания, владелец докажет, что вследствие „умножения населения и усовершенствования земледелия* прирезка опять таки сдела-</w:t>
      </w:r>
    </w:p>
    <w:p>
      <w:pPr>
        <w:pStyle w:val="Normal"/>
        <w:ind w:firstLine="360"/>
        <w:jc w:val="both"/>
        <w:rPr>
          <w:rFonts w:ascii="Times New Roman" w:hAnsi="Times New Roman" w:cs="Times New Roman"/>
        </w:rPr>
      </w:pPr>
      <w:r>
        <w:rPr>
          <w:rFonts w:cs="Times New Roman" w:ascii="Times New Roman" w:hAnsi="Times New Roman"/>
        </w:rPr>
        <w:t>1) Определение этого размера читатели найдут ниже в этой же главе.</w:t>
      </w:r>
    </w:p>
    <w:p>
      <w:pPr>
        <w:pStyle w:val="Normal"/>
        <w:jc w:val="both"/>
        <w:rPr>
          <w:rFonts w:ascii="Times New Roman" w:hAnsi="Times New Roman" w:cs="Times New Roman"/>
        </w:rPr>
      </w:pPr>
      <w:r>
        <w:rPr>
          <w:rFonts w:cs="Times New Roman" w:ascii="Times New Roman" w:hAnsi="Times New Roman"/>
        </w:rPr>
        <w:t>лас необходимостью для доведения господского посева до со* размерности с общим числом поденных работников. Тут же однако решительно воспрещалось, при новом межева</w:t>
        <w:softHyphen/>
        <w:t>нии, „как увеличивать повинности крестьян, так и де</w:t>
        <w:softHyphen/>
        <w:t>лать новую переоценку их земель*</w:t>
      </w:r>
      <w:r>
        <w:rPr>
          <w:rFonts w:cs="Times New Roman" w:ascii="Times New Roman" w:hAnsi="Times New Roman"/>
          <w:vertAlign w:val="superscript"/>
        </w:rPr>
        <w:t>4</w:t>
      </w:r>
      <w:r>
        <w:rPr>
          <w:rFonts w:cs="Times New Roman" w:ascii="Times New Roman" w:hAnsi="Times New Roman"/>
        </w:rPr>
        <w:t>. Последние оговорки, повидимому, отнимали у статьи всякий практический смысл, ибо, при них, ни то ни другое из указанных в ней об</w:t>
        <w:softHyphen/>
        <w:t>стоятельств не могло, само по себе, иметь последствием какого либо изменения в существовавшем отношении между господским посевом и числом рабочих выставляемых крестьянами, а потому и не могло оправдывать перемежева</w:t>
        <w:softHyphen/>
        <w:t>ния через каждое двадцатипятилетие для испрошения перио</w:t>
        <w:softHyphen/>
        <w:t>дических отрезок от крестьянских земель. Мы видели, что размер барщины определялся не по числу рабочих душ, а по выведенной, на основании известных правил, ценности крестьянского надела, которого помещик отнюдь не обязывался увеличивать на прибылые души*, следова</w:t>
        <w:softHyphen/>
        <w:t>тельно, от естественной прибыли народонаселения, размер барщины увеличиваться не мог. От усовершенствования земледелия, производительность, а потому и ценность кре</w:t>
        <w:softHyphen/>
        <w:t>стьянской земли конечно могла возвышаться. Это обстоя</w:t>
        <w:softHyphen/>
        <w:t>тельство действительно могло бы служить поводом к уве</w:t>
        <w:softHyphen/>
        <w:t>личению числа отбываемых за нее рабочих дней (предпо</w:t>
        <w:softHyphen/>
        <w:t>лагая, что принятая оценка рабочего дня оставалась бы на</w:t>
        <w:softHyphen/>
        <w:t>всегда неизменною); но определить в точности, в какой мере ценность земли в данный период возвысилась и на какое число дней должна была пропорционально увеличиться повинность, все-таки нельзя было иначе, как произведя пе</w:t>
        <w:softHyphen/>
        <w:t>реоценку земли, а как переоценка, так и увеличение по</w:t>
        <w:softHyphen/>
        <w:t xml:space="preserve">винности решительно не допускались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прашивается: ради чего же домогались ландраты вклю</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В </w:t>
      </w:r>
      <w:r>
        <w:rPr>
          <w:rFonts w:cs="Times New Roman" w:ascii="Times New Roman" w:hAnsi="Times New Roman"/>
          <w:smallCaps/>
        </w:rPr>
        <w:t>Лифляндии</w:t>
      </w:r>
      <w:r>
        <w:rPr>
          <w:rFonts w:cs="Times New Roman" w:ascii="Times New Roman" w:hAnsi="Times New Roman"/>
        </w:rPr>
        <w:t xml:space="preserve"> толковали и применяли эту статью таким образом: запрощается де только увеличивать повинность под тем предлогом, что кре</w:t>
        <w:softHyphen/>
        <w:t>стьянская пашня, или крестьянские огороды, или крестьянские луга вновь оце</w:t>
        <w:softHyphen/>
        <w:t>нены выше чем они ценились прежде. Но если бы, при новом измерении, оказалось, что часть выгона или поля обращена в огород, или часть бушланда в трехпольную пашню, то такая перемена в пропорциональном отно</w:t>
        <w:softHyphen/>
        <w:t>шении неравноценных частей крестьянского надела могла бы быть приведена</w:t>
      </w:r>
    </w:p>
    <w:p>
      <w:pPr>
        <w:pStyle w:val="Normal"/>
        <w:jc w:val="both"/>
        <w:rPr>
          <w:rFonts w:ascii="Times New Roman" w:hAnsi="Times New Roman" w:cs="Times New Roman"/>
        </w:rPr>
      </w:pPr>
      <w:r>
        <w:rPr>
          <w:rFonts w:cs="Times New Roman" w:ascii="Times New Roman" w:hAnsi="Times New Roman"/>
        </w:rPr>
        <w:t>чения в Положение статьи, повидимому, решительно непри</w:t>
        <w:softHyphen/>
        <w:t>менимой? Ответ на этот вопрос можно высмотреть, со</w:t>
        <w:softHyphen/>
        <w:t>поставив рассматриваемые статьи (33 - 38) с 39-ою. В последней значилось: „Все сии предписания (какие именно - не объяснено) должны быть в точности исполняемы как ныне, так и при будущих чрез каждые 25 лет пере</w:t>
        <w:softHyphen/>
        <w:t xml:space="preserve">менах на всех поместьях </w:t>
      </w:r>
      <w:r>
        <w:rPr>
          <w:rFonts w:cs="Times New Roman" w:ascii="Times New Roman" w:hAnsi="Times New Roman"/>
          <w:smallCaps/>
        </w:rPr>
        <w:t>лифляндской</w:t>
      </w:r>
      <w:r>
        <w:rPr>
          <w:rFonts w:cs="Times New Roman" w:ascii="Times New Roman" w:hAnsi="Times New Roman"/>
        </w:rPr>
        <w:t xml:space="preserve"> губернии без изъятия, как казенных, помещичьих, так и обществен</w:t>
        <w:softHyphen/>
        <w:t>ных, касательно всех крестьянских хозяйств, обложенных по</w:t>
        <w:softHyphen/>
        <w:t>винностями и податъми на основании правил в главе III по</w:t>
        <w:softHyphen/>
        <w:t>становленных (т. е. правил обязательных). Если же по</w:t>
        <w:softHyphen/>
        <w:t>мещик отдает крестьянину землю по особому и добро</w:t>
        <w:softHyphen/>
        <w:t>вольно между ними заключенному контракту, в таком слу</w:t>
        <w:softHyphen/>
        <w:t>чае, наблюдаются только те условия, которые в контракте означены будутъ*.-Так гласил русский текст. Здесь, под словом *землю</w:t>
      </w:r>
      <w:r>
        <w:rPr>
          <w:rFonts w:cs="Times New Roman" w:ascii="Times New Roman" w:hAnsi="Times New Roman"/>
          <w:vertAlign w:val="subscript"/>
        </w:rPr>
        <w:t>я</w:t>
      </w:r>
      <w:r>
        <w:rPr>
          <w:rFonts w:cs="Times New Roman" w:ascii="Times New Roman" w:hAnsi="Times New Roman"/>
        </w:rPr>
        <w:t xml:space="preserve"> во второй половине статьи можно было подразумевать землю господскую, не вошедшую в состав подворных крестьянских наделов, в противоположность к упомянутым в первой половине „крестьянским хозяй</w:t>
        <w:softHyphen/>
        <w:t>ствамъ*. В немецком же тексте, в самом начале статьи,</w:t>
      </w:r>
    </w:p>
    <w:p>
      <w:pPr>
        <w:pStyle w:val="Normal"/>
        <w:jc w:val="both"/>
        <w:rPr>
          <w:rFonts w:ascii="Times New Roman" w:hAnsi="Times New Roman" w:cs="Times New Roman"/>
        </w:rPr>
      </w:pPr>
      <w:r>
        <w:rPr>
          <w:rFonts w:cs="Times New Roman" w:ascii="Times New Roman" w:hAnsi="Times New Roman"/>
        </w:rPr>
        <w:t>в точную известность посредством простого их измерения, без переоценки, и конечно подала бы законный повод требовать увеличения размера барщины и соответственного увеличения господского посева, а в случае надобности, и прирезки крестьянской земли к господской. Такое толкование очевидно однако расходится с буквальным смыслом статьи 37 Положения и, ни в докладе Комитета, ни в журналах его, ничем не оправдывается. Закон не раз</w:t>
        <w:softHyphen/>
        <w:t>личал обращения неудобных земель в удобные и угодий менее доходных в более доходные от других видов и способов усовершенствования зе</w:t>
        <w:softHyphen/>
        <w:t>мледелия, как то: усиления удобрения, орошения, перехода от трехпольной системы к многопольной и т. д. Далее: когда закон просто запрещает де</w:t>
        <w:softHyphen/>
        <w:t>лать вообще новую переоценку земли, нельзя подразумевать дозволения ценить ее как пашню, дороже чем она ценилась двадцать пять лет тому назад как выгонъ^ наконец, когда закон гласит: не увеличивать повинности, нельзя прибавлять к этим словам, в скобках: кроме случая обращения менее ценных угодий в более ценные и расширения последних на счет первых. В цитованной выше брошюре своей, барон Нолькен неправильно пере</w:t>
        <w:softHyphen/>
        <w:t>дает смысл статьи 37 Положения 1804 г., когда утверждает будто бы поме</w:t>
        <w:softHyphen/>
        <w:t>щикам дозволялось, через каждые 25 лет, переоценивать крестьянскую землю. Это напротив запрещалось; тем не менее, на практике, поверочные пере</w:t>
        <w:softHyphen/>
        <w:t>оценки производились постоянно.</w:t>
      </w:r>
    </w:p>
    <w:p>
      <w:pPr>
        <w:pStyle w:val="Normal"/>
        <w:jc w:val="both"/>
        <w:rPr>
          <w:rFonts w:ascii="Times New Roman" w:hAnsi="Times New Roman" w:cs="Times New Roman"/>
        </w:rPr>
      </w:pPr>
      <w:r>
        <w:rPr>
          <w:rFonts w:cs="Times New Roman" w:ascii="Times New Roman" w:hAnsi="Times New Roman"/>
        </w:rPr>
        <w:t xml:space="preserve">к словам „все сии предписания* было прибавлено: „об отобрании занятых и на основании главы III обложенных повинностями крестьянских дворовъ* </w:t>
      </w:r>
      <w:r>
        <w:rPr>
          <w:rFonts w:cs="Times New Roman" w:ascii="Times New Roman" w:hAnsi="Times New Roman"/>
          <w:lang w:val="la-VA" w:eastAsia="la-VA" w:bidi="la-VA"/>
        </w:rPr>
        <w:t xml:space="preserve">(iiber Einziehung </w:t>
      </w:r>
      <w:r>
        <w:rPr>
          <w:rFonts w:cs="Times New Roman" w:ascii="Times New Roman" w:hAnsi="Times New Roman"/>
        </w:rPr>
        <w:t>ѵоп</w:t>
      </w:r>
      <w:r>
        <w:rPr>
          <w:rFonts w:cs="Times New Roman" w:ascii="Times New Roman" w:hAnsi="Times New Roman"/>
          <w:lang w:val="la-VA" w:eastAsia="la-VA" w:bidi="la-VA"/>
        </w:rPr>
        <w:t xml:space="preserve">besetzten und in Folge des III Hauptstiicks taxirten Bauergesindern), </w:t>
      </w:r>
      <w:r>
        <w:rPr>
          <w:rFonts w:cs="Times New Roman" w:ascii="Times New Roman" w:hAnsi="Times New Roman"/>
        </w:rPr>
        <w:t xml:space="preserve">а во второй половине слово „землю* переведено было словом </w:t>
      </w:r>
      <w:r>
        <w:rPr>
          <w:rFonts w:cs="Times New Roman" w:ascii="Times New Roman" w:hAnsi="Times New Roman"/>
          <w:lang w:val="la-VA" w:eastAsia="la-VA" w:bidi="la-VA"/>
        </w:rPr>
        <w:t xml:space="preserve">„Bauerlandereien* </w:t>
      </w:r>
      <w:r>
        <w:rPr>
          <w:rFonts w:cs="Times New Roman" w:ascii="Times New Roman" w:hAnsi="Times New Roman"/>
        </w:rPr>
        <w:t>(крестьянские земли). Смысл выходил тот, что добровольною сделкою, раз заключенною с хозяином, в данную минуту занимавшим тот или дру</w:t>
        <w:softHyphen/>
        <w:t>гой двор, мог быть отнят навсегда у земли, которою он владел, характер неотъемлемого и наследственнагокрестьянского надела. Мы думаем, что не такова была мысль Комитета, по крайней мере русских его членов, как видно из журналов Комитета, хорошо понимавших всю важ</w:t>
        <w:softHyphen/>
        <w:t>ность правила о неотъемлемости и наследственности пользо</w:t>
        <w:softHyphen/>
        <w:t>вания и дороживших им как обеспечением будущности всего крестьянского сословия. Но нельзя при этом отрицать, что другая статья, именно 71, которою допускалась ничем неограниченная свобода добровольных соглашений между по</w:t>
        <w:softHyphen/>
        <w:t>мещиком и крестьянами „как при заведении нового хо</w:t>
        <w:softHyphen/>
        <w:t>зяйства, так и во всех уже заведенныхъ*, наоборот могла служить подтверждением немецкого текста статьи 39-ой.</w:t>
      </w:r>
    </w:p>
    <w:p>
      <w:pPr>
        <w:pStyle w:val="Normal"/>
        <w:ind w:firstLine="360"/>
        <w:jc w:val="both"/>
        <w:rPr>
          <w:rFonts w:ascii="Times New Roman" w:hAnsi="Times New Roman" w:cs="Times New Roman"/>
        </w:rPr>
      </w:pPr>
      <w:r>
        <w:rPr>
          <w:rFonts w:cs="Times New Roman" w:ascii="Times New Roman" w:hAnsi="Times New Roman"/>
        </w:rPr>
        <w:t>Разберем же практические её последствия по обоим тек</w:t>
        <w:softHyphen/>
        <w:t>стам. По немецкому, помещику давалась возможность, ка</w:t>
        <w:softHyphen/>
        <w:t>кою нибудь незначительною скидкою в обязательных по</w:t>
        <w:softHyphen/>
        <w:t>винностях, склонить хозяина двора к заключению полюбов</w:t>
        <w:softHyphen/>
        <w:t>ного договора и ввернуть в него статью, в силу которой сданный двор, после более или менее продолжительного срока, должен бы был поступить в неограниченное рас</w:t>
        <w:softHyphen/>
        <w:t>поряжение помещика. Таким образом, прирезка участков крестьянской земли, одних за другими, к господским по</w:t>
        <w:softHyphen/>
        <w:t>лям могла бы совершаться постоянно, не прибегая даже к периодическим межеваниям. Все зависело бы от того, в какой мере удавалось бы вообще склонять крестьян к до</w:t>
        <w:softHyphen/>
        <w:t>бровольным соглашениям. В случае успеха в этом деле, статья 37 оказывалась бы даже ненужною. Теперь обратимся к русскому тексту, в том смысле как мы его понимаем. И здесь, но на сей раз благодаря именно этой статье, откры</w:t>
        <w:softHyphen/>
        <w:t>валась возможность операции, в конце концев, приводившей</w:t>
      </w:r>
    </w:p>
    <w:p>
      <w:pPr>
        <w:pStyle w:val="Normal"/>
        <w:jc w:val="both"/>
        <w:rPr>
          <w:rFonts w:ascii="Times New Roman" w:hAnsi="Times New Roman" w:cs="Times New Roman"/>
        </w:rPr>
      </w:pPr>
      <w:r>
        <w:rPr>
          <w:rFonts w:cs="Times New Roman" w:ascii="Times New Roman" w:hAnsi="Times New Roman"/>
        </w:rPr>
        <w:t>« тому же результату. У владельца многоземельного имения оказывался преизбыток праздной, господской земли, которой -он собственными средствами не в состоянии был обработывать. По мере прибыли народонаселения, он разбивал свои пустыри на подворные участки и сдавал их крестья</w:t>
        <w:softHyphen/>
        <w:t>нам по контрактам, на полюбовно договоренных условиях. О учреждением новых хозяйств, общий итог рабочих, выставляемых крестьянами всего имения, естественно увели</w:t>
        <w:softHyphen/>
        <w:t>чивался на сумму издельной повинности, причитавшейся с новоучрежденных дворов; стало быть изменялось установ</w:t>
        <w:softHyphen/>
        <w:t>ленное законом пропорциональное отношение рабочих дней к господскому посеву и возникал для владельца законный повод к расширению своих полей на счет крестьянских. При этом, он конечно нашёл бы тысячи благовидных предлогов потребовать отрезки из участков старого кре</w:t>
        <w:softHyphen/>
        <w:t>стьянского надела. При последовательном повторении этой операции, крестьянская, неотъемлемая, в наследственное пользование отданная земля постепенно бы убывала, и боль</w:t>
        <w:softHyphen/>
        <w:t>шая часть крестьянских дворов могла бы со временем очу</w:t>
        <w:softHyphen/>
        <w:t>титься на земле господской, сданной на сроки более или ме</w:t>
        <w:softHyphen/>
        <w:t>нее продолжительные, но не имеющей характера неприкос</w:t>
        <w:softHyphen/>
        <w:t>новенного крестьянского надела. На практике, два побуждения должны были направить в эту сторону усилия помещиков: во-первых, естественное желание избавиться от ограничений, которым они, в силу Положения,, подчинялись в распоря</w:t>
        <w:softHyphen/>
        <w:t>жении частью своей недвижимой собственности, и во-вто</w:t>
        <w:softHyphen/>
        <w:t>рых-верный рассчет, ибо полевые угодья, входившие в состав старых, насиженных крестьянских дворов, счи</w:t>
        <w:softHyphen/>
        <w:t>тались, по силе положенного в них удобрения, особенно ценными. Русские члены комитета, конечно, всего этого не предусматривали; но Фридрих Сиверс, хорошо знавший своих земляков, не без основания домогался так настой</w:t>
        <w:softHyphen/>
        <w:t>чиво, чтобы крестьянская земля была, так сказать, окопана со всех сторон и обнесена кругом совершенно глухою стеною. Он чуял, что малейшая в ней скважина, хотя бы даже оставленная под благовидным предлогом пропуска добровольных сделок, должна была неминуемо превра</w:t>
        <w:softHyphen/>
        <w:t>титься в широкий брешь, и он же первый, пятнадцать</w:t>
      </w:r>
    </w:p>
    <w:p>
      <w:pPr>
        <w:pStyle w:val="Normal"/>
        <w:jc w:val="both"/>
        <w:rPr>
          <w:rFonts w:ascii="Times New Roman" w:hAnsi="Times New Roman" w:cs="Times New Roman"/>
        </w:rPr>
      </w:pPr>
      <w:r>
        <w:rPr>
          <w:rFonts w:cs="Times New Roman" w:ascii="Times New Roman" w:hAnsi="Times New Roman"/>
        </w:rPr>
        <w:t>лет спустя, когда опыт оправдал его опасения, открыл правительству дурные последствия статей Положения, о ко</w:t>
        <w:softHyphen/>
        <w:t>торых идет речь и указал на меры для их предупреж</w:t>
        <w:softHyphen/>
        <w:t>дения *).</w:t>
      </w:r>
    </w:p>
    <w:p>
      <w:pPr>
        <w:pStyle w:val="Normal"/>
        <w:ind w:firstLine="360"/>
        <w:jc w:val="both"/>
        <w:rPr>
          <w:rFonts w:ascii="Times New Roman" w:hAnsi="Times New Roman" w:cs="Times New Roman"/>
        </w:rPr>
      </w:pPr>
      <w:r>
        <w:rPr>
          <w:rFonts w:cs="Times New Roman" w:ascii="Times New Roman" w:hAnsi="Times New Roman"/>
        </w:rPr>
        <w:t>Как было объяснено в первой главе, по шведской си</w:t>
        <w:softHyphen/>
        <w:t>стеме, на крестьянский гак полагалось полевой земли и бушланда на 60 талеров; прочия же угодья, которыми крестьяне Фактически владели, как то: огороды и покосы, в счет не полагались. Повинность, причитавшаяся с гака, определялась рабочими днями вещими и конными, зачиты</w:t>
        <w:softHyphen/>
        <w:t>вая первые в 4, а вторые в 3 гроша, всего на 60 тале</w:t>
        <w:softHyphen/>
        <w:t>ров. Ландтаг 1803 года признал нужным положить в цену все угодья и принял за основание своих рассчетов предположение, что на 60 талеров пашни и зарослей обыкновеннб приходилось в натуре на 20 талеров огородов и покосов; вследствие етого, прежний гак, оставаясь в преж</w:t>
        <w:softHyphen/>
        <w:t>нем размере и составе, возвышался в своей ценности на це</w:t>
        <w:softHyphen/>
        <w:t>лую треть, а так как при нтом оценка рабочих дней оставлена была неизменною, то. прежняя повинность увели</w:t>
        <w:softHyphen/>
        <w:t>чивалась в том же размере против шведского Положения. Словом, к ущербу крестьян и в пользу помещиков, по</w:t>
        <w:softHyphen/>
        <w:t>вторялась своего рода редукция, та самая операция, которая в XVII веке произведена была шведским правительством в пользу государственного казначейства, к ущербу всего края, и в то время вызвала со стороны лиФляндского дво</w:t>
        <w:softHyphen/>
        <w:t>рянства столько красноречивых протестов. В оправдание приводилось, что, при шведском владычестве, кроме барщины и оброков натурою, определявшихся в точности пропорцио</w:t>
        <w:softHyphen/>
        <w:t>нально пашне и бушланду, допускалась еще вспомогатель</w:t>
        <w:softHyphen/>
        <w:t>ная издельная повинность, представлявшая собою как бы плату за остальные угодья, таксации не подлежавшие, вслед</w:t>
        <w:softHyphen/>
        <w:t>ствие чего и вта последняя повинность отбывалась без числа и меры; она была так легка, что тогдашнее правительство не находило и надобности в точном её определении. Отсюда выводилось, что в сущности предлагалось не нарушение, а регулирование прежнего порядка. Все это однако возбуждало</w:t>
      </w:r>
    </w:p>
    <w:p>
      <w:pPr>
        <w:pStyle w:val="Normal"/>
        <w:ind w:firstLine="360"/>
        <w:jc w:val="both"/>
        <w:rPr>
          <w:rFonts w:ascii="Times New Roman" w:hAnsi="Times New Roman" w:cs="Times New Roman"/>
        </w:rPr>
      </w:pPr>
      <w:r>
        <w:rPr>
          <w:rFonts w:cs="Times New Roman" w:ascii="Times New Roman" w:hAnsi="Times New Roman"/>
        </w:rPr>
        <w:t>1) См. главу ѴП.</w:t>
      </w:r>
    </w:p>
    <w:p>
      <w:pPr>
        <w:pStyle w:val="Normal"/>
        <w:jc w:val="both"/>
        <w:rPr>
          <w:rFonts w:ascii="Times New Roman" w:hAnsi="Times New Roman" w:cs="Times New Roman"/>
        </w:rPr>
      </w:pPr>
      <w:r>
        <w:rPr>
          <w:rFonts w:cs="Times New Roman" w:ascii="Times New Roman" w:hAnsi="Times New Roman"/>
        </w:rPr>
        <w:t>ие мало сомнений. Ведь и оброк натурою также не пред</w:t>
        <w:softHyphen/>
        <w:t>ставлял собою высокой ценности, тем не менее виды его перечислялись в точности в шведских вакенбухах и по</w:t>
        <w:softHyphen/>
        <w:t>лагались в цену. Далее, из того, что покосы и огороды не полагались в цену при исчислении крестьянских повин</w:t>
        <w:softHyphen/>
        <w:t>ностей, само собою отнюдь еще не вытекало, чтоб шведское законодательство разрешало требовать за эти угодья допол</w:t>
        <w:softHyphen/>
        <w:t>нительной повинности. Можно было придти и к другому предположению, а именно: что ценность покосов и огоро</w:t>
        <w:softHyphen/>
        <w:t>дов, подразумевательно, входила в таксацию пахатной земли. Обстоятельство это было в виду Комитета и в одном из позднейших его журналов (10 августа 1805 года) мы чи</w:t>
        <w:softHyphen/>
        <w:t>таем: „Многие сведущие о правилах шведской таксационной методы утверждают, что сенокосы, без коих, по невозмож</w:t>
        <w:softHyphen/>
        <w:t>ности содержать лошадей, не можно обработывать и пашни, почитались такою от пашни неотдельною принадлежностью, что в цене пахатной земли, заключалась уже и цена сено</w:t>
        <w:softHyphen/>
        <w:t>коса</w:t>
      </w:r>
      <w:r>
        <w:rPr>
          <w:rFonts w:cs="Times New Roman" w:ascii="Times New Roman" w:hAnsi="Times New Roman"/>
          <w:vertAlign w:val="superscript"/>
        </w:rPr>
        <w:t>14</w:t>
      </w:r>
      <w:r>
        <w:rPr>
          <w:rFonts w:cs="Times New Roman" w:ascii="Times New Roman" w:hAnsi="Times New Roman"/>
        </w:rPr>
        <w:t>. Так точно не полагались в счет, для определения размера повинностей, ни место занятое двором, ни отпуск строевого леса на ремонт и дров на отопление. Ландтаг и за это предположил было ввести особую повинность, но Ко</w:t>
        <w:softHyphen/>
        <w:t>митет, опять таки благодаря исключительно точной справке доставленной ему Сиверсом, безусловно отверг это при</w:t>
        <w:softHyphen/>
        <w:t>тязание.</w:t>
      </w:r>
    </w:p>
    <w:p>
      <w:pPr>
        <w:pStyle w:val="Normal"/>
        <w:ind w:firstLine="360"/>
        <w:jc w:val="both"/>
        <w:rPr>
          <w:rFonts w:ascii="Times New Roman" w:hAnsi="Times New Roman" w:cs="Times New Roman"/>
        </w:rPr>
      </w:pPr>
      <w:r>
        <w:rPr>
          <w:rFonts w:cs="Times New Roman" w:ascii="Times New Roman" w:hAnsi="Times New Roman"/>
        </w:rPr>
        <w:t>Итак, вопрос был в том: действительно ли швед</w:t>
        <w:softHyphen/>
        <w:t>ское законодательство признавало вспомогательную барщину как вознаграждение за угодья не полагавшиеся в счет, и не было ли приведенное объяснение придумано задним чи</w:t>
        <w:softHyphen/>
        <w:t>слом, для оправдания злоупотребления, которое очень легко могло войти в обычай, даже проскользнуть в некоторые вакенбухи и потом окончательно укорениться в тот пя</w:t>
        <w:softHyphen/>
        <w:t>тидесятилетний период, от поступления края под русское владычество до Екатерины II, в продолжении которого пред</w:t>
        <w:softHyphen/>
        <w:t>ставители дворянства официально игнорировали самое су</w:t>
        <w:softHyphen/>
        <w:t>ществование шведских законов ограничивавших помещи</w:t>
        <w:softHyphen/>
        <w:t>чий произвол? Для разрешения этого вопроса в первом смысле, стоило бы только привести буквально цитат из -закона, но в том то и дело, что такого цитата мы не на-</w:t>
      </w:r>
    </w:p>
    <w:p>
      <w:pPr>
        <w:pStyle w:val="Normal"/>
        <w:jc w:val="both"/>
        <w:rPr>
          <w:rFonts w:ascii="Times New Roman" w:hAnsi="Times New Roman" w:cs="Times New Roman"/>
        </w:rPr>
      </w:pPr>
      <w:r>
        <w:rPr>
          <w:rFonts w:cs="Times New Roman" w:ascii="Times New Roman" w:hAnsi="Times New Roman"/>
        </w:rPr>
        <w:t>ходим ни в актах ландтага, ни в делопроизводстве Ко</w:t>
        <w:softHyphen/>
        <w:t>митета. Встречаются правда ссылки на шведские наказы вообще и на вакенбухи, но во-первых, самые тексты нигде не приводятся; во вторых, какой нибудь вакенбух, сам пи себе, отнюдь не имел силы закона; между ним и нака</w:t>
        <w:softHyphen/>
        <w:t>зом о ревизии была такая же точно разница, какая между нашею уставною грамотою и Высочайше утвержденным По</w:t>
        <w:softHyphen/>
        <w:t>ложением о крестьянах 1861 года. Не имея под рукою полных справок, было бы слишком смело решать теперь чтб было и чего не было в шведских законах XVII века; но в пользу предположения, что лиФляндское дворянство не нашло бы в них подтверждения своим требованиям, можно привести некоторые указания. В шведской инструкции 1687 года Февраля 7, данной комиссарам назначенным для про</w:t>
        <w:softHyphen/>
        <w:t xml:space="preserve">изводства в </w:t>
      </w:r>
      <w:r>
        <w:rPr>
          <w:rFonts w:cs="Times New Roman" w:ascii="Times New Roman" w:hAnsi="Times New Roman"/>
          <w:smallCaps/>
        </w:rPr>
        <w:t>Лифляндии</w:t>
      </w:r>
      <w:r>
        <w:rPr>
          <w:rFonts w:cs="Times New Roman" w:ascii="Times New Roman" w:hAnsi="Times New Roman"/>
        </w:rPr>
        <w:t xml:space="preserve"> ревизии 5) значится: „Хотя все состоящие подати (повинности) в оброчную книгу внесены быть должны и исчисляются на деньги по чему положено будет (т. е. сколько придется), однакож следующие малые от крестьян даваемые мелочи (Хавины) как то: капуста, репа и тому подобное, понеже все сие малой цены стоит, без платежа оставляются</w:t>
      </w:r>
      <w:r>
        <w:rPr>
          <w:rFonts w:cs="Times New Roman" w:ascii="Times New Roman" w:hAnsi="Times New Roman"/>
          <w:vertAlign w:val="superscript"/>
        </w:rPr>
        <w:t>1 11</w:t>
      </w:r>
      <w:r>
        <w:rPr>
          <w:rFonts w:cs="Times New Roman" w:ascii="Times New Roman" w:hAnsi="Times New Roman"/>
        </w:rPr>
        <w:t>, ') (т. е. не полагаются в сумму дохода, с которого взимается государственная подать). Если бы, сверх этих мелких поборов домашнею провизиею, допускалась, с ведома и разрешения правительства, еще вспомогательная барщина неопределенного размера и в счет не полагаемая, то, по всей вероятности, и об ней было бы упомянуто в приведенном параграфе. К этому доказательству от умолчания присоединяется другое, свойства положительного. После войны своей с Швециею Императрица Екатерина II нарядила коммиссию для произ</w:t>
        <w:softHyphen/>
        <w:t>водства ревизии (поземельной и подворной) в присоединен</w:t>
        <w:softHyphen/>
        <w:t>ной к России части Финляндии. Цель ревизии заключалась в определении границ владений и поземельной подати в казну. Коммиссии указом 1 августа 1765 года дана была инструк</w:t>
        <w:softHyphen/>
        <w:t>ция, составленная во всей точности „по шведским конфир</w:t>
        <w:softHyphen/>
      </w:r>
    </w:p>
    <w:p>
      <w:pPr>
        <w:pStyle w:val="Normal"/>
        <w:ind w:firstLine="360"/>
        <w:jc w:val="both"/>
        <w:rPr>
          <w:rFonts w:ascii="Times New Roman" w:hAnsi="Times New Roman" w:cs="Times New Roman"/>
        </w:rPr>
      </w:pPr>
      <w:r>
        <w:rPr>
          <w:rFonts w:cs="Times New Roman" w:ascii="Times New Roman" w:hAnsi="Times New Roman"/>
        </w:rPr>
        <w:t>1) Извлечено из рукописного сборника шведских законов, в русскомъ</w:t>
      </w:r>
    </w:p>
    <w:p>
      <w:pPr>
        <w:pStyle w:val="Normal"/>
        <w:jc w:val="both"/>
        <w:rPr>
          <w:rFonts w:ascii="Times New Roman" w:hAnsi="Times New Roman" w:cs="Times New Roman"/>
        </w:rPr>
      </w:pPr>
      <w:r>
        <w:rPr>
          <w:rFonts w:cs="Times New Roman" w:ascii="Times New Roman" w:hAnsi="Times New Roman"/>
        </w:rPr>
        <w:t>переводе, составленного в 1785 году.</w:t>
      </w:r>
    </w:p>
    <w:p>
      <w:pPr>
        <w:pStyle w:val="Normal"/>
        <w:jc w:val="both"/>
        <w:rPr>
          <w:rFonts w:ascii="Times New Roman" w:hAnsi="Times New Roman" w:cs="Times New Roman"/>
        </w:rPr>
      </w:pPr>
      <w:r>
        <w:rPr>
          <w:rFonts w:cs="Times New Roman" w:ascii="Times New Roman" w:hAnsi="Times New Roman"/>
        </w:rPr>
        <w:t xml:space="preserve">мованным обрядам и правамъ^ в сущности совершенно' тождественным с теми, которые введены были шведским правительством в </w:t>
      </w:r>
      <w:r>
        <w:rPr>
          <w:rFonts w:cs="Times New Roman" w:ascii="Times New Roman" w:hAnsi="Times New Roman"/>
          <w:smallCaps/>
        </w:rPr>
        <w:t xml:space="preserve">Лифляндии. В </w:t>
      </w:r>
      <w:r>
        <w:rPr>
          <w:rFonts w:cs="Times New Roman" w:ascii="Times New Roman" w:hAnsi="Times New Roman"/>
        </w:rPr>
        <w:t>инструкции этой перечи</w:t>
        <w:softHyphen/>
        <w:t>сляются облагаемые и необлагаемые части подворных вла</w:t>
        <w:softHyphen/>
        <w:t>дений и там, между прочим, значится: „Земля для сажания капусты и сеяния репы и пеньки на домашний умеренный обиход (огороды) в оброк не кладется. Сенокосы разде</w:t>
        <w:softHyphen/>
        <w:t>ляются на три рода разной доброты и приписаны бывают без оброку по пропорции пахатной земли, (следует опреде</w:t>
        <w:softHyphen/>
        <w:t>ление этой пропорции) чтобы земля пахатная в плодоносном состоянии содержана и довольно унавожена быть моила^. Эти слова наводят на заключение, по крайней мере вероятное, что обложением покосов особою повинностью, без пони</w:t>
        <w:softHyphen/>
        <w:t>жения положенной за пахатную землю, шведская система не дополнялась, а нарушалась.</w:t>
      </w:r>
    </w:p>
    <w:p>
      <w:pPr>
        <w:pStyle w:val="Normal"/>
        <w:ind w:firstLine="360"/>
        <w:jc w:val="both"/>
        <w:rPr>
          <w:rFonts w:ascii="Times New Roman" w:hAnsi="Times New Roman" w:cs="Times New Roman"/>
        </w:rPr>
      </w:pPr>
      <w:r>
        <w:rPr>
          <w:rFonts w:cs="Times New Roman" w:ascii="Times New Roman" w:hAnsi="Times New Roman"/>
        </w:rPr>
        <w:t>К сожалению, Комитет принял объяснения ландтага и ландратов на веру, без всякой критики, и даже не возбу</w:t>
        <w:softHyphen/>
        <w:t>дил вопроса о юридической правомерности вспомогательной барщины. Если бы в тексте законов не нашлось для неё оправдания, еслиб оказалось, что в начале она была дей</w:t>
        <w:softHyphen/>
        <w:t>ствительно ничем иным как добровольною помощью со сто</w:t>
        <w:softHyphen/>
        <w:t>роны крестьян, за угощение на счет помещика (на это тоже были указания в шведских актах), и что постепен</w:t>
        <w:softHyphen/>
        <w:t>ное превращение её в тяжелую, обязательную повинность было делом злоупотребления помещичьей власти, тогда Ко</w:t>
        <w:softHyphen/>
        <w:t>митет нашел бы твердую точку опоры в диспутах своих с ландратами и ему бы гораздо легче было, если не отме</w:t>
        <w:softHyphen/>
        <w:t>нить вовсе эту повинность, то, по крайней мере, значи</w:t>
        <w:softHyphen/>
        <w:t>тельно сократить её размер. Вспомним, что в первой своей записке, поданной на Высочайшее имя, и ландрат Сиверс указывал на возможность совершенного её упразд</w:t>
        <w:softHyphen/>
        <w:t>нения. Допустив ее в принципе, Комитету оставалось, для ограждения крестьян от произвольных и чрезмерных вы</w:t>
        <w:softHyphen/>
        <w:t>могательств, во-первых, определить законодательным по</w:t>
        <w:softHyphen/>
        <w:t>рядком, на какие именно работы вспомогательные наряды могли быть требуемы по совершенной их необходимости; во-вторых, установить размер этой повинности числом рабочих дней.</w:t>
      </w:r>
    </w:p>
    <w:p>
      <w:pPr>
        <w:pStyle w:val="Normal"/>
        <w:ind w:firstLine="360"/>
        <w:jc w:val="both"/>
        <w:rPr>
          <w:rFonts w:ascii="Times New Roman" w:hAnsi="Times New Roman" w:cs="Times New Roman"/>
        </w:rPr>
      </w:pPr>
      <w:r>
        <w:rPr>
          <w:rFonts w:cs="Times New Roman" w:ascii="Times New Roman" w:hAnsi="Times New Roman"/>
        </w:rPr>
        <w:t>В Положении первый вопрос не разрешается. Перечисле</w:t>
        <w:softHyphen/>
        <w:t>нию законных видов вспомогательной барщины место ука</w:t>
        <w:softHyphen/>
        <w:t>зывалось само собою в п. 3-м § 63-го, где трактовалось специально об втой повинности; но там указаны только: воска навоза, жнитво, поставка продуктов, в виде приме</w:t>
        <w:softHyphen/>
        <w:t>ров, к которым прибавлены слова: и прочее. Стало быть, предметы нарядов или виды работ не исчерпывались. За</w:t>
        <w:softHyphen/>
        <w:t>тем, в приложенной к инструкции Форме ведомости, ко</w:t>
        <w:softHyphen/>
        <w:t>торую обязывался представить каждый помещик (фту ве</w:t>
        <w:softHyphen/>
        <w:t>домость председатель и члены Комитета подписали, но, как видно из журналов, не рассматривали с должным вниманием), высчитывалось целых 12 видов вспомога</w:t>
        <w:softHyphen/>
        <w:t>тельной барщины, их коих некоторые обнимали самые разнообразные предметы: сюда входили, кроме всех без исключения полевых работ, постройки и починки, выделка кирпича и извести, винокурение, пастьба скота, пряжа и тканье, стрижка овец, мытье белья, садовые работы, рыб</w:t>
        <w:softHyphen/>
        <w:t xml:space="preserve">ная ловля, облавы, посылки, сплав леса, подвоз дров и т. д. Словом, оказывалось, что в </w:t>
      </w:r>
      <w:r>
        <w:rPr>
          <w:rFonts w:cs="Times New Roman" w:ascii="Times New Roman" w:hAnsi="Times New Roman"/>
          <w:smallCaps/>
        </w:rPr>
        <w:t>Лифляндии</w:t>
      </w:r>
      <w:r>
        <w:rPr>
          <w:rFonts w:cs="Times New Roman" w:ascii="Times New Roman" w:hAnsi="Times New Roman"/>
        </w:rPr>
        <w:t xml:space="preserve"> не было поло</w:t>
        <w:softHyphen/>
        <w:t>жительно ни одной работы, ни одного занятия, ни одной поме</w:t>
        <w:softHyphen/>
        <w:t>щичьей спекуляции или потехи, для которой не требовалось бы чрезвычайных нарядов; все это считалось безусловна необходимым, неотложным и спешным.</w:t>
      </w:r>
    </w:p>
    <w:p>
      <w:pPr>
        <w:pStyle w:val="Normal"/>
        <w:ind w:firstLine="360"/>
        <w:jc w:val="both"/>
        <w:rPr>
          <w:rFonts w:ascii="Times New Roman" w:hAnsi="Times New Roman" w:cs="Times New Roman"/>
        </w:rPr>
      </w:pPr>
      <w:r>
        <w:rPr>
          <w:rFonts w:cs="Times New Roman" w:ascii="Times New Roman" w:hAnsi="Times New Roman"/>
        </w:rPr>
        <w:t>Разрешение второго вопроса само собою вытекало из принятых оснований. Если допущение особого вида барщины, под неточным названием вспомогательной, могло быть оправдано только как плата за покосы и огороды отведенные крестьянам, то очевидно, что число вспомогательных дней по принятой таксе не должно было превышать оценки этих угодий. Это и было принято за правило, но, как всегда, вслед за установлением принципа возник вопрос об изъятиях. Русские члены Комитета вовсе не хотели их допускать. Они доказывали очень основательно, ,что главное зло, вызывав</w:t>
        <w:softHyphen/>
        <w:t>шее введение новых правил, и главный повод к жало</w:t>
        <w:softHyphen/>
        <w:t>бам крестьян заключались именно в вспомогательной бар</w:t>
        <w:softHyphen/>
        <w:t>щине, которая, при равном числе дней, была гораздо обреме</w:t>
        <w:softHyphen/>
        <w:t>нительнее ординарной или очередной, потому что вспомога</w:t>
        <w:softHyphen/>
        <w:t>тельные наряды не распределялись равномерно на целый годъ</w:t>
      </w:r>
    </w:p>
    <w:p>
      <w:pPr>
        <w:pStyle w:val="Normal"/>
        <w:ind w:firstLine="360"/>
        <w:jc w:val="both"/>
        <w:rPr>
          <w:rFonts w:ascii="Times New Roman" w:hAnsi="Times New Roman" w:cs="Times New Roman"/>
        </w:rPr>
      </w:pPr>
      <w:r>
        <w:rPr>
          <w:rFonts w:cs="Times New Roman" w:ascii="Times New Roman" w:hAnsi="Times New Roman"/>
        </w:rPr>
        <w:t>или на целое полугодие, а производились, большею частию, в самую дорогую для крестьян рабочую пору; что чрез</w:t>
        <w:softHyphen/>
        <w:t>мерное усиление вспомогательной барщины совершилось са</w:t>
        <w:softHyphen/>
        <w:t>мовольно, благодаря отсутствию надежного контроля над вотчинными управлениями и наконец, что допущение проек</w:t>
        <w:softHyphen/>
        <w:t>тированного ландтагом правила о дозволении помещикам, ■вместо сокращения вспомогательных дней, уменьшать раз</w:t>
        <w:softHyphen/>
        <w:t>мер натуральных оброков до полного их упразднения, нарушило бы одно из коренных оснований шведской сис</w:t>
        <w:softHyphen/>
        <w:t>темы: установленное ею отношение издельной повинности к оброчной.-На приведенные соображения ландраты возражали только, что сокращение вспомогательных нарядов на всю * ту часть, которая могла бы превысить оценку покосов и огородов, расстроило бы окончательно хлебопашество и оста</w:t>
        <w:softHyphen/>
        <w:t>вило бы помещиков без рабочих рук, необходимых для поддержания их хозяйства в прежнем размере. Выходило из их слов, что нельзя было заниматься с выгодою зем</w:t>
        <w:softHyphen/>
        <w:t>леделием, не имея права наряжать крестьян на ловлю ка</w:t>
        <w:softHyphen/>
        <w:t xml:space="preserve">расей и на гоньбу зайцев. Это голословное заявление не отличалось особенною убедительностью в применении именно к </w:t>
      </w:r>
      <w:r>
        <w:rPr>
          <w:rFonts w:cs="Times New Roman" w:ascii="Times New Roman" w:hAnsi="Times New Roman"/>
          <w:smallCaps/>
        </w:rPr>
        <w:t>Лифляндии,</w:t>
      </w:r>
      <w:r>
        <w:rPr>
          <w:rFonts w:cs="Times New Roman" w:ascii="Times New Roman" w:hAnsi="Times New Roman"/>
        </w:rPr>
        <w:t xml:space="preserve"> где существовал издавна многочисленный ■ сельский пролетариат, кормившийся исключительно полевыми</w:t>
      </w:r>
    </w:p>
    <w:p>
      <w:pPr>
        <w:pStyle w:val="Normal"/>
        <w:ind w:firstLine="360"/>
        <w:jc w:val="both"/>
        <w:rPr>
          <w:rFonts w:ascii="Times New Roman" w:hAnsi="Times New Roman" w:cs="Times New Roman"/>
        </w:rPr>
      </w:pPr>
      <w:r>
        <w:rPr>
          <w:rFonts w:cs="Times New Roman" w:ascii="Times New Roman" w:hAnsi="Times New Roman"/>
        </w:rPr>
        <w:t>работами; но Комитет хотя и сознавал это, однако не ус</w:t>
        <w:softHyphen/>
        <w:t>тоял против искушения уступить со скуки, чтоб только развязаться. После долгих прений, в 7-м заседании, при</w:t>
        <w:softHyphen/>
        <w:t>нято было следующее правило: когда по оценке всех уго</w:t>
        <w:softHyphen/>
        <w:t>дий крестьянского надела и всех существующих повин</w:t>
        <w:softHyphen/>
        <w:t>ностей окажется, что сумма последних превышает сумму первых, дозволяется, по желанию помещика, производить -скидку из ординарных повинностей, предоставляя крестья</w:t>
        <w:softHyphen/>
        <w:t>нину указать, из каких именно. Итак, здесь все-таки допускалась скидка, по выбору крестьян, как из нату</w:t>
        <w:softHyphen/>
        <w:t>рального оброка, так и из ординарной барщины. Даль</w:t>
        <w:softHyphen/>
        <w:t>нейших суждений по этому предмету в Комитете, до окон</w:t>
        <w:softHyphen/>
        <w:t>чания всего проекта, не происходило; между тем, в про</w:t>
        <w:softHyphen/>
        <w:t>тивность заключению, на котором он остановился, слова: „из ординарных повинностей*</w:t>
      </w:r>
      <w:r>
        <w:rPr>
          <w:rFonts w:cs="Times New Roman" w:ascii="Times New Roman" w:hAnsi="Times New Roman"/>
          <w:vertAlign w:val="superscript"/>
        </w:rPr>
        <w:t>1</w:t>
      </w:r>
      <w:r>
        <w:rPr>
          <w:rFonts w:cs="Times New Roman" w:ascii="Times New Roman" w:hAnsi="Times New Roman"/>
        </w:rPr>
        <w:t xml:space="preserve"> при окончательной редакции • были заменены словами: „из податей (т. е. из оброков),</w:t>
      </w:r>
    </w:p>
    <w:p>
      <w:pPr>
        <w:pStyle w:val="Normal"/>
        <w:jc w:val="both"/>
        <w:rPr>
          <w:rFonts w:ascii="Times New Roman" w:hAnsi="Times New Roman" w:cs="Times New Roman"/>
        </w:rPr>
      </w:pPr>
      <w:r>
        <w:rPr>
          <w:rFonts w:cs="Times New Roman" w:ascii="Times New Roman" w:hAnsi="Times New Roman"/>
          <w:smallCaps/>
        </w:rPr>
        <w:t xml:space="preserve">выпуск </w:t>
      </w:r>
      <w:r>
        <w:rPr>
          <w:rFonts w:cs="Times New Roman" w:ascii="Times New Roman" w:hAnsi="Times New Roman"/>
        </w:rPr>
        <w:t>шестой.</w:t>
      </w:r>
    </w:p>
    <w:p>
      <w:pPr>
        <w:pStyle w:val="Normal"/>
        <w:jc w:val="both"/>
        <w:rPr>
          <w:rFonts w:ascii="Times New Roman" w:hAnsi="Times New Roman" w:cs="Times New Roman"/>
        </w:rPr>
      </w:pPr>
      <w:r>
        <w:rPr>
          <w:rFonts w:cs="Times New Roman" w:ascii="Times New Roman" w:hAnsi="Times New Roman"/>
        </w:rPr>
        <w:t>145</w:t>
      </w:r>
    </w:p>
    <w:p>
      <w:pPr>
        <w:pStyle w:val="Normal"/>
        <w:ind w:firstLine="360"/>
        <w:jc w:val="both"/>
        <w:rPr>
          <w:rFonts w:ascii="Times New Roman" w:hAnsi="Times New Roman" w:cs="Times New Roman"/>
        </w:rPr>
      </w:pPr>
      <w:r>
        <w:rPr>
          <w:rFonts w:cs="Times New Roman" w:ascii="Times New Roman" w:hAnsi="Times New Roman"/>
        </w:rPr>
        <w:t>платяных крестьянином в продуктах сельских или изделияхъ* (§ 64). Как проскользнул фтот вариант-из жур</w:t>
        <w:softHyphen/>
        <w:t>налов не видно; об фтом, вероятно, знали ландраты и они одни. Но фтого мало: Комитет, вероятно, сам того не заме</w:t>
        <w:softHyphen/>
        <w:t>чая, узаконил установление вспомогательной барщины в размере равном ординарной. В § 67, неправильно переве</w:t>
        <w:softHyphen/>
        <w:t>денном с немецкого, мы читаем: так как только поло</w:t>
        <w:softHyphen/>
        <w:t>вина рабочих дней располагается в ординарной работе, по равному числу в неделю во весь год, а другая половина отправляется в некоторые времена года вспомогательною работою, то и т. д. Между тем, по другому параграфу (63), ординарная барщина допускалась в размере не свыше как на половину стоимости гака, т. е. на 40 талеров, а так как по § 67-му вспомогательная барщина могла достигать до размера ординарной, то выходило, что Комитет не только нарушал установленное шведскою системою отношение между издельною повинностию и оброчною, но даже разрешал со</w:t>
        <w:softHyphen/>
        <w:t>вершенное упразднение последней, ибо 40 тал. ординарной и 40 тал. вспомогательной барщины составляли в сложности всю сумму повинностей с одного гака.</w:t>
      </w:r>
    </w:p>
    <w:p>
      <w:pPr>
        <w:pStyle w:val="Normal"/>
        <w:ind w:firstLine="360"/>
        <w:jc w:val="both"/>
        <w:rPr>
          <w:rFonts w:ascii="Times New Roman" w:hAnsi="Times New Roman" w:cs="Times New Roman"/>
        </w:rPr>
      </w:pPr>
      <w:r>
        <w:rPr>
          <w:rFonts w:cs="Times New Roman" w:ascii="Times New Roman" w:hAnsi="Times New Roman"/>
        </w:rPr>
        <w:t>Читая внимательно журналы Комитета, нельзя однако не заметить, что по временам членам из Русских, и в осо</w:t>
        <w:softHyphen/>
        <w:t>бенности председателю, становилось неловко и как бы со</w:t>
        <w:softHyphen/>
        <w:t>вестно подписывать на веру все, что подносили им ландраты, и всегда бродить в полумраке, по чужому следу. Естествен</w:t>
        <w:softHyphen/>
        <w:t xml:space="preserve">ное желание отдать себе сколько нибудь ясный отчет в том, чтд делал Комитет, навело председателя на мысль, за которую он горячо ухватился: сравнить повинности </w:t>
      </w:r>
      <w:r>
        <w:rPr>
          <w:rFonts w:cs="Times New Roman" w:ascii="Times New Roman" w:hAnsi="Times New Roman"/>
          <w:smallCaps/>
        </w:rPr>
        <w:t>лиф</w:t>
        <w:softHyphen/>
        <w:t xml:space="preserve">ляндских </w:t>
      </w:r>
      <w:r>
        <w:rPr>
          <w:rFonts w:cs="Times New Roman" w:ascii="Times New Roman" w:hAnsi="Times New Roman"/>
        </w:rPr>
        <w:t>крестьян с повинностями наших, состоявших на барщине и, так сказать, перевести Положение проекти</w:t>
        <w:softHyphen/>
        <w:t>рованное для первых, на русские нравы. Сколько по фтому Положению пришлось бы в неделю рабочих дней с тягла, разумея под тяглом чету, способную к работе?-Ответ на вопрос, таким образом поставленный председателем, изготовил ландрат Буденброк. Гак, объяснял он, пред</w:t>
        <w:softHyphen/>
        <w:t>ставляет собою надел в 80 талеров, с которого при</w:t>
        <w:softHyphen/>
        <w:t>читается в пользу помещика на такую же сумму кресть</w:t>
        <w:softHyphen/>
        <w:t>янских повинностей; предположив даже, что весь оброкъ</w:t>
      </w:r>
    </w:p>
    <w:p>
      <w:pPr>
        <w:pStyle w:val="Normal"/>
        <w:tabs>
          <w:tab w:val="clear" w:pos="708"/>
          <w:tab w:val="left" w:pos="5746" w:leader="none"/>
        </w:tabs>
        <w:ind w:firstLine="360"/>
        <w:jc w:val="both"/>
        <w:rPr>
          <w:rFonts w:ascii="Times New Roman" w:hAnsi="Times New Roman" w:cs="Times New Roman"/>
        </w:rPr>
      </w:pPr>
      <w:r>
        <w:rPr>
          <w:rFonts w:cs="Times New Roman" w:ascii="Times New Roman" w:hAnsi="Times New Roman"/>
        </w:rPr>
        <w:t>Соч. Ю. Самарина. X.</w:t>
        <w:tab/>
        <w:t>Ю</w:t>
      </w:r>
    </w:p>
    <w:p>
      <w:pPr>
        <w:pStyle w:val="Normal"/>
        <w:ind w:firstLine="360"/>
        <w:jc w:val="both"/>
        <w:rPr>
          <w:rFonts w:ascii="Times New Roman" w:hAnsi="Times New Roman" w:cs="Times New Roman"/>
        </w:rPr>
      </w:pPr>
      <w:r>
        <w:rPr>
          <w:rFonts w:cs="Times New Roman" w:ascii="Times New Roman" w:hAnsi="Times New Roman"/>
        </w:rPr>
        <w:t>упразднится и что вся повинность будет взиматься одною бар</w:t>
        <w:softHyphen/>
        <w:t>щиною, причтется приблизительно конных рабочих дней (оцененных в 4 гроша) 1028 и столько же пеших (оценен</w:t>
        <w:softHyphen/>
        <w:t>ных в 3 гроша); а как, по предложенному и принятому Комитетом правилу, на гак полагается не менее 20 рабо</w:t>
        <w:softHyphen/>
        <w:t>чих душ (примем: 10 мужских и 10 женских), то, раз</w:t>
        <w:softHyphen/>
        <w:t>делив общее число дней конных и дней пеших на число работников и работниц, получится, на каждого и на каж</w:t>
        <w:softHyphen/>
        <w:t>дую, по 102 с небольшим дня в год, следовательно не</w:t>
        <w:softHyphen/>
        <w:t>вступно по 2 дня в неделю, и уж - никак не более.</w:t>
      </w:r>
    </w:p>
    <w:p>
      <w:pPr>
        <w:pStyle w:val="Normal"/>
        <w:ind w:firstLine="360"/>
        <w:jc w:val="both"/>
        <w:rPr>
          <w:rFonts w:ascii="Times New Roman" w:hAnsi="Times New Roman" w:cs="Times New Roman"/>
        </w:rPr>
      </w:pPr>
      <w:r>
        <w:rPr>
          <w:rFonts w:cs="Times New Roman" w:ascii="Times New Roman" w:hAnsi="Times New Roman"/>
        </w:rPr>
        <w:t>Вывод этот был однако далеко не точен, притом не потому, чтобы в рассчет введены были Фальшивые данные, а потому, что многие данные, необходимые для сравнения, были утаены. Во-первых, было упущено из виду, что по § 67, жнитво отбывалось сгоном, следовательно, во все про</w:t>
        <w:softHyphen/>
        <w:t xml:space="preserve">должение уборки, помещику предоставлялось право наряжать на барщину всех сколько нибудь способных к работе мужчин и женщин. Во-вторых, принятие всех пеших дней за женские было произвольно, не вытекало из закона и не совпадало с существовавшим в </w:t>
      </w:r>
      <w:r>
        <w:rPr>
          <w:rFonts w:cs="Times New Roman" w:ascii="Times New Roman" w:hAnsi="Times New Roman"/>
          <w:smallCaps/>
        </w:rPr>
        <w:t>Лифляндии</w:t>
      </w:r>
      <w:r>
        <w:rPr>
          <w:rFonts w:cs="Times New Roman" w:ascii="Times New Roman" w:hAnsi="Times New Roman"/>
        </w:rPr>
        <w:t xml:space="preserve"> обычаем. У нас помещик не мог требовать с тягла двух работ</w:t>
        <w:softHyphen/>
        <w:t xml:space="preserve">ников вместо работника и работницы, тогда как в </w:t>
      </w:r>
      <w:r>
        <w:rPr>
          <w:rFonts w:cs="Times New Roman" w:ascii="Times New Roman" w:hAnsi="Times New Roman"/>
          <w:smallCaps/>
        </w:rPr>
        <w:t>Ляф</w:t>
      </w:r>
      <w:r>
        <w:rPr>
          <w:rFonts w:cs="Times New Roman" w:ascii="Times New Roman" w:hAnsi="Times New Roman"/>
        </w:rPr>
        <w:t>ляндии барщина, по шведским законам, по вакенбухам и по всем проектам дворянства, определялась исключительно мужскими днями; не существовало даже оценки женского дня. Конечно, помещик мог принять на работу и женщин, и он действительно принимал их на те работы, с кото</w:t>
        <w:softHyphen/>
        <w:t>рыми они управлялись не хуже мужчин; но это зависело от доброй воли его и не было для него обязательно. Понятно, что, при таком порядке вещей, мужских дней сходило с двора больше, чем женских, а никто вероятно не станет отрицать, что вообще барщина мужская ценнее женской. В -т р е т ь и х , не был принят в рассчет повсеместный, обычныйнарядъподростковъ(отернеков),который чего нибудь да стоил. В -ч етвертых, скрыта была существенная раз</w:t>
        <w:softHyphen/>
        <w:t xml:space="preserve">ница в силе и значении нашего и лиФляндского закона. У нас трехдневная с тягла барщина установлена была как </w:t>
      </w:r>
      <w:r>
        <w:rPr>
          <w:rFonts w:cs="Times New Roman" w:ascii="Times New Roman" w:hAnsi="Times New Roman"/>
          <w:lang w:val="la-VA" w:eastAsia="la-VA" w:bidi="la-VA"/>
        </w:rPr>
        <w:t>ma</w:t>
        <w:softHyphen/>
        <w:t xml:space="preserve">ximum </w:t>
      </w:r>
      <w:r>
        <w:rPr>
          <w:rFonts w:cs="Times New Roman" w:ascii="Times New Roman" w:hAnsi="Times New Roman"/>
        </w:rPr>
        <w:t>наряда на работу, иначе-как высшая мера того,</w:t>
      </w:r>
    </w:p>
    <w:p>
      <w:pPr>
        <w:pStyle w:val="Normal"/>
        <w:jc w:val="both"/>
        <w:rPr>
          <w:rFonts w:ascii="Times New Roman" w:hAnsi="Times New Roman" w:cs="Times New Roman"/>
        </w:rPr>
      </w:pPr>
      <w:r>
        <w:rPr>
          <w:rFonts w:cs="Times New Roman" w:ascii="Times New Roman" w:hAnsi="Times New Roman"/>
        </w:rPr>
        <w:t xml:space="preserve">чего помещик в праве был требовать от крестьян, но чего он в действительности никогда не получал В </w:t>
      </w:r>
      <w:r>
        <w:rPr>
          <w:rFonts w:cs="Times New Roman" w:ascii="Times New Roman" w:hAnsi="Times New Roman"/>
          <w:smallCaps/>
        </w:rPr>
        <w:t>Лифляндии</w:t>
      </w:r>
      <w:r>
        <w:rPr>
          <w:rFonts w:cs="Times New Roman" w:ascii="Times New Roman" w:hAnsi="Times New Roman"/>
        </w:rPr>
        <w:t xml:space="preserve"> же, помещики не знали ни праздников, ни прогуль</w:t>
        <w:softHyphen/>
        <w:t>ных дней, ни больных; с каждым хозяином порознь велся в течение года строгий счет отбытой и неотбытой бар</w:t>
        <w:softHyphen/>
        <w:t xml:space="preserve">щине по </w:t>
      </w:r>
      <w:r>
        <w:rPr>
          <w:rFonts w:cs="Times New Roman" w:ascii="Times New Roman" w:hAnsi="Times New Roman"/>
          <w:lang w:val="la-VA" w:eastAsia="la-VA" w:bidi="la-VA"/>
        </w:rPr>
        <w:t xml:space="preserve">habet </w:t>
      </w:r>
      <w:r>
        <w:rPr>
          <w:rFonts w:cs="Times New Roman" w:ascii="Times New Roman" w:hAnsi="Times New Roman"/>
        </w:rPr>
        <w:t xml:space="preserve">и </w:t>
      </w:r>
      <w:r>
        <w:rPr>
          <w:rFonts w:cs="Times New Roman" w:ascii="Times New Roman" w:hAnsi="Times New Roman"/>
          <w:lang w:val="la-VA" w:eastAsia="la-VA" w:bidi="la-VA"/>
        </w:rPr>
        <w:t xml:space="preserve">debet, </w:t>
      </w:r>
      <w:r>
        <w:rPr>
          <w:rFonts w:cs="Times New Roman" w:ascii="Times New Roman" w:hAnsi="Times New Roman"/>
        </w:rPr>
        <w:t>и отговорок не принималось; каждый почему либо невыполненный наряд записывался в долг и непременно отработывался. Такой порядок вещей возмо</w:t>
        <w:softHyphen/>
        <w:t>жен был только потому, что хозяйственная единица, отве</w:t>
        <w:softHyphen/>
        <w:t>чавшая помещику за исправное отбывание повинностей-крес</w:t>
        <w:softHyphen/>
        <w:t xml:space="preserve">тьянский двор, была в </w:t>
      </w:r>
      <w:r>
        <w:rPr>
          <w:rFonts w:cs="Times New Roman" w:ascii="Times New Roman" w:hAnsi="Times New Roman"/>
          <w:smallCaps/>
        </w:rPr>
        <w:t>Лифляндии</w:t>
      </w:r>
      <w:r>
        <w:rPr>
          <w:rFonts w:cs="Times New Roman" w:ascii="Times New Roman" w:hAnsi="Times New Roman"/>
        </w:rPr>
        <w:t xml:space="preserve"> гораздо крупнее, следо</w:t>
        <w:softHyphen/>
        <w:t xml:space="preserve">вательно состоятельнее нашей и в особенности еще потому, что вотчинное управление в </w:t>
      </w:r>
      <w:r>
        <w:rPr>
          <w:rFonts w:cs="Times New Roman" w:ascii="Times New Roman" w:hAnsi="Times New Roman"/>
          <w:smallCaps/>
        </w:rPr>
        <w:t>Лифляндии</w:t>
      </w:r>
      <w:r>
        <w:rPr>
          <w:rFonts w:cs="Times New Roman" w:ascii="Times New Roman" w:hAnsi="Times New Roman"/>
        </w:rPr>
        <w:t xml:space="preserve"> ставило каждому хо</w:t>
        <w:softHyphen/>
        <w:t>зяину нужное число батраков, которых он содержал именно для барской работы. Оттого высчитанное выше число дней с гака не только требовалось, но и отбывалось без утери. В-пятых, в приведенном выше сравнении вовсе не было принято в соображение распределение суммы рабо</w:t>
        <w:softHyphen/>
        <w:t>чих дней по временам года. Между тем, из §§ 63 и 64 составленного Комитетом Положения можно было усмотреть, что лифляндская барщина в этом отношении распадалась на три вида: часть ординарной барщины распределялась равномерно на все недели в течение круглого года; другая часть той же барщины распределялась равномерно же на не</w:t>
        <w:softHyphen/>
        <w:t>дели, только не целого года, а пятимесячной летней рабо</w:t>
        <w:softHyphen/>
        <w:t>чей поры; затем, вся вспомогательная барщина, которая, по числу дней, могла быть равна ординарной, распределялась по усмотрению помещика'и, конечно, ложилась не на глухую, а на страдную пору хозяйственного года. Сделать вперед точное распределение всех рабочих дней на все недели года было трудно по самому свойству проектированных ландтагом и принятых Комитетом правил; тем не ме</w:t>
        <w:softHyphen/>
        <w:t xml:space="preserve">нее, из них же можно было усмотреть, что два рабочих дня причиталось в неделю средним только числом или на круг, иначе, что ландраты представили Комитету </w:t>
      </w:r>
      <w:r>
        <w:rPr>
          <w:rFonts w:cs="Times New Roman" w:ascii="Times New Roman" w:hAnsi="Times New Roman"/>
          <w:smallCaps/>
        </w:rPr>
        <w:t>фикцию,</w:t>
      </w:r>
      <w:r>
        <w:rPr>
          <w:rFonts w:cs="Times New Roman" w:ascii="Times New Roman" w:hAnsi="Times New Roman"/>
        </w:rPr>
        <w:t xml:space="preserve"> анедейст-</w:t>
      </w:r>
    </w:p>
    <w:p>
      <w:pPr>
        <w:pStyle w:val="Normal"/>
        <w:ind w:firstLine="360"/>
        <w:jc w:val="both"/>
        <w:rPr>
          <w:rFonts w:ascii="Times New Roman" w:hAnsi="Times New Roman" w:cs="Times New Roman"/>
        </w:rPr>
      </w:pPr>
      <w:r>
        <w:rPr>
          <w:rFonts w:cs="Times New Roman" w:ascii="Times New Roman" w:hAnsi="Times New Roman"/>
        </w:rPr>
        <w:t>*) У насъ^ среднее число рабочих дней., действительно сходивших с тягла, за вычетом праздников, за скидкою больных, родильниц и т. д., зависело от отношения числа душ к числу тягол.</w:t>
      </w:r>
    </w:p>
    <w:p>
      <w:pPr>
        <w:pStyle w:val="Normal"/>
        <w:jc w:val="both"/>
        <w:rPr>
          <w:rFonts w:ascii="Times New Roman" w:hAnsi="Times New Roman" w:cs="Times New Roman"/>
        </w:rPr>
      </w:pPr>
      <w:r>
        <w:rPr>
          <w:rFonts w:cs="Times New Roman" w:ascii="Times New Roman" w:hAnsi="Times New Roman"/>
        </w:rPr>
        <w:t>10*</w:t>
      </w:r>
    </w:p>
    <w:p>
      <w:pPr>
        <w:pStyle w:val="Normal"/>
        <w:ind w:firstLine="360"/>
        <w:jc w:val="both"/>
        <w:rPr>
          <w:rFonts w:ascii="Times New Roman" w:hAnsi="Times New Roman" w:cs="Times New Roman"/>
        </w:rPr>
      </w:pPr>
      <w:r>
        <w:rPr>
          <w:rFonts w:cs="Times New Roman" w:ascii="Times New Roman" w:hAnsi="Times New Roman"/>
        </w:rPr>
        <w:t xml:space="preserve">вительность. Еслиб они захотели раскрыть перед ним всю правду,то они должны бы были сказать: когда в </w:t>
      </w:r>
      <w:r>
        <w:rPr>
          <w:rFonts w:cs="Times New Roman" w:ascii="Times New Roman" w:hAnsi="Times New Roman"/>
          <w:smallCaps/>
        </w:rPr>
        <w:t xml:space="preserve">лифляндских </w:t>
      </w:r>
      <w:r>
        <w:rPr>
          <w:rFonts w:cs="Times New Roman" w:ascii="Times New Roman" w:hAnsi="Times New Roman"/>
        </w:rPr>
        <w:t>деревнях делать нечего или почти нечего, мы оставляем ра</w:t>
        <w:softHyphen/>
        <w:t xml:space="preserve">бочего в покое; за то в летнюю пору, когда скопляется много спешных работ и время дорого, мы вознаграждаем себя и заставляем его работать много. Но из всех </w:t>
      </w:r>
      <w:r>
        <w:rPr>
          <w:rFonts w:cs="Times New Roman" w:ascii="Times New Roman" w:hAnsi="Times New Roman"/>
          <w:smallCaps/>
        </w:rPr>
        <w:t>Лиф</w:t>
      </w:r>
      <w:r>
        <w:rPr>
          <w:rFonts w:cs="Times New Roman" w:ascii="Times New Roman" w:hAnsi="Times New Roman"/>
        </w:rPr>
        <w:t>ляндцев, тогдашних, прежних и в наше время участво</w:t>
        <w:softHyphen/>
        <w:t>вавших, по приглашению правительства, в его законода</w:t>
        <w:softHyphen/>
        <w:t>тельных работах по устройству быта крестьян, выискался только один, от которого можно было услышать всю пра</w:t>
        <w:softHyphen/>
        <w:t>вду,-тот самый, которого правительство в Комитет не впустило.</w:t>
      </w:r>
    </w:p>
    <w:p>
      <w:pPr>
        <w:pStyle w:val="Normal"/>
        <w:ind w:firstLine="360"/>
        <w:jc w:val="both"/>
        <w:rPr>
          <w:rFonts w:ascii="Times New Roman" w:hAnsi="Times New Roman" w:cs="Times New Roman"/>
        </w:rPr>
      </w:pPr>
      <w:r>
        <w:rPr>
          <w:rFonts w:cs="Times New Roman" w:ascii="Times New Roman" w:hAnsi="Times New Roman"/>
        </w:rPr>
        <w:t>До всего вышеизложенного русские члены Комитета не до</w:t>
        <w:softHyphen/>
        <w:t xml:space="preserve">копались и вынесли из объяснений своего опытного сочлена полное для себя успокоение. В первый раз блеснул перед ними луч света, и они ему так обрадовались, что захотели непременно озарить им всю </w:t>
      </w:r>
      <w:r>
        <w:rPr>
          <w:rFonts w:cs="Times New Roman" w:ascii="Times New Roman" w:hAnsi="Times New Roman"/>
          <w:smallCaps/>
        </w:rPr>
        <w:t>Лифляндию.</w:t>
      </w:r>
      <w:r>
        <w:rPr>
          <w:rFonts w:cs="Times New Roman" w:ascii="Times New Roman" w:hAnsi="Times New Roman"/>
        </w:rPr>
        <w:t xml:space="preserve"> Граф Кочубей пред</w:t>
        <w:softHyphen/>
        <w:t>ложил внести выведенный рассчет в текст Положения, возвести уяснившийся Факт в закон и постановить, как обязательное правило, что с положенного на гак числа душ мужского и женского пола помещик никогда не должен тре</w:t>
        <w:softHyphen/>
        <w:t>бовать более, как по два дня в неделю с каждой души. ' Этого ландраты, кажется, не ожидали. Требование пред</w:t>
        <w:softHyphen/>
        <w:t>седателя ставило их в крайне затруднительное и щекот</w:t>
        <w:softHyphen/>
        <w:t>ливое положение. С одной стороны, им было хорошо из</w:t>
        <w:softHyphen/>
        <w:t>вестно, что попади такая статья в Положение, она поколе</w:t>
        <w:softHyphen/>
        <w:t>бала бы все многосложное построение о повинностях, а им, ландратам, лифляндское рыцарство етого бы не простило; с другой, нельзя же было сознаться перед Комитетом, что они потешили его Фикциею, чтобы только отделаться от докучли</w:t>
        <w:softHyphen/>
        <w:t>вого вопроса. Пришлось придумывать разного рода отговорки и идти на сделки. Помирились на том, что рассчет нашел себе место не в тексте Положения, а в докладе Комитета; самое же правило выражено было вскользь, в вставочных предложениях и как бы мимоходом - в двух парагра</w:t>
        <w:softHyphen/>
        <w:t>фах Положения, посвященных другим предметам и в следующих словах: „дабы силы крестьян, на одном гаке поселенных, достаточны быть могли для отправления сей</w:t>
      </w:r>
    </w:p>
    <w:p>
      <w:pPr>
        <w:pStyle w:val="Normal"/>
        <w:jc w:val="both"/>
        <w:rPr>
          <w:rFonts w:ascii="Times New Roman" w:hAnsi="Times New Roman" w:cs="Times New Roman"/>
        </w:rPr>
      </w:pPr>
      <w:r>
        <w:rPr>
          <w:rFonts w:cs="Times New Roman" w:ascii="Times New Roman" w:hAnsi="Times New Roman"/>
        </w:rPr>
        <w:t>(издельной) повинности на помещика, которая ни в каком случае не должна превосходит двух дней в неделю, то поста</w:t>
        <w:softHyphen/>
        <w:t>новляется" и т. д. Даже не сказано, с кого или с чего полагалось два дня - так гласил параграф 58. Далее, в § 67 значилось: „определив соразмерность между зем</w:t>
        <w:softHyphen/>
        <w:t>лею и работниками, хотя и приходит помещичьей работы ме</w:t>
        <w:softHyphen/>
        <w:t xml:space="preserve">нее двух дней в неделю на каждого работника мужеска и женска пола-, но, как только половина сих дней располагается в ординарной работе" и т. д. Даже и в этой невинной Форме, слова ати, еслиб они дошли до </w:t>
      </w:r>
      <w:r>
        <w:rPr>
          <w:rFonts w:cs="Times New Roman" w:ascii="Times New Roman" w:hAnsi="Times New Roman"/>
          <w:smallCaps/>
        </w:rPr>
        <w:t>Лифляндии,</w:t>
      </w:r>
      <w:r>
        <w:rPr>
          <w:rFonts w:cs="Times New Roman" w:ascii="Times New Roman" w:hAnsi="Times New Roman"/>
        </w:rPr>
        <w:t xml:space="preserve"> неминуемо дол</w:t>
        <w:softHyphen/>
        <w:t xml:space="preserve">жны бы были возбудить бурю; но этого не случилось. Их успели в пору перехватить и исправить. В том виде, в каком они здесь приведены, они остались похороненными в русском тексте, которого там никто не читал, а в немецком, который однако слыл за точный перевод, было прибавлено в § 67, к слову „располагается* слово: вообще </w:t>
      </w:r>
      <w:r>
        <w:rPr>
          <w:rFonts w:cs="Times New Roman" w:ascii="Times New Roman" w:hAnsi="Times New Roman"/>
          <w:lang w:val="la-VA" w:eastAsia="la-VA" w:bidi="la-VA"/>
        </w:rPr>
        <w:t xml:space="preserve">(iiberhaupt); </w:t>
      </w:r>
      <w:r>
        <w:rPr>
          <w:rFonts w:cs="Times New Roman" w:ascii="Times New Roman" w:hAnsi="Times New Roman"/>
        </w:rPr>
        <w:t xml:space="preserve">в том же параграфе, вместо слов: „менее двух дней в неделю" поставлено: не более двух дней </w:t>
      </w:r>
      <w:r>
        <w:rPr>
          <w:rFonts w:cs="Times New Roman" w:ascii="Times New Roman" w:hAnsi="Times New Roman"/>
          <w:lang w:val="la-VA" w:eastAsia="la-VA" w:bidi="la-VA"/>
        </w:rPr>
        <w:t xml:space="preserve">(nicht mehr ais zwei Tage); </w:t>
      </w:r>
      <w:r>
        <w:rPr>
          <w:rFonts w:cs="Times New Roman" w:ascii="Times New Roman" w:hAnsi="Times New Roman"/>
        </w:rPr>
        <w:t>наконец, в обоих параграфах при</w:t>
        <w:softHyphen/>
        <w:t xml:space="preserve">бавлены слова: на круг или средним числом </w:t>
      </w:r>
      <w:r>
        <w:rPr>
          <w:rFonts w:cs="Times New Roman" w:ascii="Times New Roman" w:hAnsi="Times New Roman"/>
          <w:lang w:val="la-VA" w:eastAsia="la-VA" w:bidi="la-VA"/>
        </w:rPr>
        <w:t>(im Durchschnitt)-</w:t>
      </w:r>
      <w:r>
        <w:rPr>
          <w:rFonts w:cs="Times New Roman" w:ascii="Times New Roman" w:hAnsi="Times New Roman"/>
        </w:rPr>
        <w:t xml:space="preserve">слова радикально изменявшие смысл. Спрашивается, как могли произойти и проскользнуть такия разницы в двух текстах, напечатанных один против другого, еп </w:t>
      </w:r>
      <w:r>
        <w:rPr>
          <w:rFonts w:cs="Times New Roman" w:ascii="Times New Roman" w:hAnsi="Times New Roman"/>
          <w:lang w:val="la-VA" w:eastAsia="la-VA" w:bidi="la-VA"/>
        </w:rPr>
        <w:t xml:space="preserve">regard? </w:t>
      </w:r>
      <w:r>
        <w:rPr>
          <w:rFonts w:cs="Times New Roman" w:ascii="Times New Roman" w:hAnsi="Times New Roman"/>
        </w:rPr>
        <w:t>’). Предположить, что мысль Комитета верно выра</w:t>
        <w:softHyphen/>
        <w:t>жена в немецком тексте и что в русский вкралась ошибка по оплошности переводчика, невозможно, по следу</w:t>
        <w:softHyphen/>
        <w:t>ющим причинам: во-первых, повторение одной и той же ошибки в двух §§, 58 и 67, слишком невероятно; во-вто</w:t>
        <w:softHyphen/>
        <w:t>рых, по свидетельству самого гр. Кочубея, он особенно дорожил статьею о двух днях в неделю и потому при</w:t>
        <w:softHyphen/>
        <w:t>веденные параграфы вероятно были первоначально редакти</w:t>
        <w:softHyphen/>
        <w:t>рованы под его руководством по русски и в этом виде утверждены Комитетом; во всяком случае они читались и просматривались в Комитете внимательно и не раз, так что, еслибы предложенная русская редакция передавала при-</w:t>
      </w:r>
    </w:p>
    <w:p>
      <w:pPr>
        <w:pStyle w:val="Normal"/>
        <w:ind w:firstLine="360"/>
        <w:jc w:val="both"/>
        <w:rPr>
          <w:rFonts w:ascii="Times New Roman" w:hAnsi="Times New Roman" w:cs="Times New Roman"/>
        </w:rPr>
      </w:pPr>
      <w:r>
        <w:rPr>
          <w:rFonts w:cs="Times New Roman" w:ascii="Times New Roman" w:hAnsi="Times New Roman"/>
        </w:rPr>
        <w:t>1) Выписка сделана по первому изданию 1804 года, с которого русский текст буквально перепечатан в Полном Собрании Завенов, XXVII, № 21262.</w:t>
      </w:r>
    </w:p>
    <w:p>
      <w:pPr>
        <w:pStyle w:val="Normal"/>
        <w:jc w:val="both"/>
        <w:rPr>
          <w:rFonts w:ascii="Times New Roman" w:hAnsi="Times New Roman" w:cs="Times New Roman"/>
        </w:rPr>
      </w:pPr>
      <w:r>
        <w:rPr>
          <w:rFonts w:cs="Times New Roman" w:ascii="Times New Roman" w:hAnsi="Times New Roman"/>
        </w:rPr>
        <w:t>нятой Комитетом смысл явно неверно, - это бы не могло укрыться. Остается одно объяснение: при окончательном просмотре немецкого текста, ландраты, за которыми никто из русских членов в этом деле, конечно, не присматри</w:t>
        <w:softHyphen/>
        <w:t xml:space="preserve">вал, вероятно сделали от себя указанные вставки </w:t>
      </w:r>
      <w:r>
        <w:rPr>
          <w:rFonts w:cs="Times New Roman" w:ascii="Times New Roman" w:hAnsi="Times New Roman"/>
          <w:lang w:val="la-VA" w:eastAsia="la-VA" w:bidi="la-VA"/>
        </w:rPr>
        <w:t>pour les besoins de leur cause.</w:t>
      </w:r>
    </w:p>
    <w:p>
      <w:pPr>
        <w:pStyle w:val="Normal"/>
        <w:ind w:firstLine="360"/>
        <w:jc w:val="both"/>
        <w:rPr>
          <w:rFonts w:ascii="Times New Roman" w:hAnsi="Times New Roman" w:cs="Times New Roman"/>
        </w:rPr>
      </w:pPr>
      <w:r>
        <w:rPr>
          <w:rFonts w:cs="Times New Roman" w:ascii="Times New Roman" w:hAnsi="Times New Roman"/>
        </w:rPr>
        <w:t>На вопрос русских членов Комитета, сколько будет сходить рабочих дней в неделю с каждой рабочей души, им отвечали: два дня. Жаль, что за этим вопросом не последовал другой: а на кого эти души будут работать в остальные пять дней? Не спросили вероятно потому, что по нашим, русским понятиям, дело было ясно: не на поме</w:t>
        <w:softHyphen/>
        <w:t>щика, так на себя. Но и здесь Комитет до сути дела не дошел. Если бы вопрос этот был предложен и если бы кто нибудь из ЛиФляндцев захотел ответить на него точно и определительно, то вот чтб бы он должен был сказать: поясните прежде всего о ком вы спрашиваете. Если о хозяе</w:t>
        <w:softHyphen/>
        <w:t>вах, то знайте, что они сами редко выходят на барщину. Они нам только отвечают за исправное её отбывание, а для того, чтоб они могли отвечать, мы отдаем им в кабалу их же односельцев, таких же крестьян, как и они, которым мы, помещики, не отводим ни пяди земли и которых они, хозяева, обязываются содержать. Эти, по вашему-кабальные, а по нашему-б ат р аки, работают наируг в неделю, из одного насущного хлеба,' два дня-на барина, называемого по</w:t>
        <w:softHyphen/>
        <w:t>мещиком, а четыре дня-на другого своего барина, называе</w:t>
        <w:softHyphen/>
        <w:t>мого хозяином. Мы и последнего называем барином, потому что он пользуется временем и силами батраков не по воль</w:t>
        <w:softHyphen/>
        <w:t>ной с ними ряде, не вследствие добровольного их желания жить у него и служить ему, а в силу обязательного для них распоряжения вотчинной конторы, которая, не отводя им земли, распределяет их по своему усмотрению, не спрашивая их и не принимая от них никаких отговорок. На этом праве совершенно произвольного и безотчетного распоряжения батраками построена вся наша сельско-хозяйственная система; без него она немыслима и хотя теперь мы, помещики, отка</w:t>
        <w:softHyphen/>
        <w:t>зываемся оть него лично для себя, но мы отнюдь не думаем ни отменять, ни ограничивать его, а передаем его цели</w:t>
        <w:softHyphen/>
      </w:r>
    </w:p>
    <w:p>
      <w:pPr>
        <w:pStyle w:val="Normal"/>
        <w:jc w:val="both"/>
        <w:rPr>
          <w:rFonts w:ascii="Times New Roman" w:hAnsi="Times New Roman" w:cs="Times New Roman"/>
        </w:rPr>
      </w:pPr>
      <w:r>
        <w:rPr>
          <w:rFonts w:cs="Times New Roman" w:ascii="Times New Roman" w:hAnsi="Times New Roman"/>
        </w:rPr>
        <w:t>ком крестьянскому суду, в котором всегда будут первен</w:t>
        <w:softHyphen/>
        <w:t>ствовать хозяева, который на практике будет не иным чем, как переднею вотчинной конторы, и вы сами, весь Коми</w:t>
        <w:softHyphen/>
        <w:t>тет, признали этот порядок вещей, правда, в выраже</w:t>
        <w:softHyphen/>
        <w:t>ниях по возможности маскирующих суть дела, но все-таки признали и узаконили без всяких ограничений. Действи</w:t>
        <w:softHyphen/>
        <w:t>тельно, в труде Комитета читается § 59, гласящий: распре</w:t>
        <w:softHyphen/>
        <w:t xml:space="preserve">деление по хозяйствам крестьян (т. е. по дворам хозяев, </w:t>
      </w:r>
      <w:r>
        <w:rPr>
          <w:rFonts w:cs="Times New Roman" w:ascii="Times New Roman" w:hAnsi="Times New Roman"/>
          <w:lang w:val="la-VA" w:eastAsia="la-VA" w:bidi="la-VA"/>
        </w:rPr>
        <w:t xml:space="preserve">Gesinde) </w:t>
      </w:r>
      <w:r>
        <w:rPr>
          <w:rFonts w:cs="Times New Roman" w:ascii="Times New Roman" w:hAnsi="Times New Roman"/>
        </w:rPr>
        <w:t>как работников, так и работниц возлагается на крестьянские суды, которые и обязаны наблюдать, чтобы в каждом хозяйстве, соразмерно величине оного, нахо</w:t>
        <w:softHyphen/>
        <w:t>дилось не менее определенного числа работников. Эта статья стоит совершенно изолированно, без оговорок и без дальнейшего развития. Полагая, с одной стороны, обя</w:t>
        <w:softHyphen/>
        <w:t>занность, которая должна быть исполнена, с другой-пре</w:t>
        <w:softHyphen/>
        <w:t>доставляя право распределения, ничем не ограниченное и не регулированное, она установляла полнейший, притом лишен</w:t>
        <w:softHyphen/>
        <w:t>ный всякого экономического основания произвол в рас</w:t>
        <w:softHyphen/>
        <w:t>поряжении личностью целого класса людей. Стоило ли после этого тратить столько времени и столько труда, выторговывая у помещиков отмену права продавать и закладывать кресть</w:t>
        <w:softHyphen/>
        <w:t>ян без земли? Не гораздо ли легче нести риск-быть пере</w:t>
        <w:softHyphen/>
        <w:t>численным по купчей от одного владельца к другому, чем всю жизнь проводить в чужом доме, в вечной работе на своего же брата крестьянина, в полной от него зависимости, получая о^но необходимое содержание и не приобретая ника</w:t>
        <w:softHyphen/>
        <w:t>кого права на обеспечение к тому времени, когда силы оску</w:t>
        <w:softHyphen/>
        <w:t>деют и наступит старость? В главе III своего труда Ко</w:t>
        <w:softHyphen/>
        <w:t>митет выставил ребром, как общее правило, „что все повинности в пользу помещиков (в чем бы они ни со</w:t>
        <w:softHyphen/>
        <w:t>стояли) не иное что суть, как доход с земли собствен</w:t>
        <w:softHyphen/>
        <w:t>ность помещиков составляющей и в пользование крестья</w:t>
        <w:softHyphen/>
        <w:t>нам предоставленной." Как же мирилось с этим нача</w:t>
        <w:softHyphen/>
        <w:t>лом неограниченное право на труд целого класса кресть</w:t>
        <w:softHyphen/>
        <w:t>ян, которым помещик не давал ни клочка земли? Оче</w:t>
        <w:softHyphen/>
        <w:t>видно, со всем этим русские члены Комитета помирились только потому, что они не имели ни сведений о числе ба</w:t>
        <w:softHyphen/>
        <w:t>траков, ни ясного представления о их быте. Кроме выше-</w:t>
      </w:r>
    </w:p>
    <w:p>
      <w:pPr>
        <w:pStyle w:val="Normal"/>
        <w:jc w:val="both"/>
        <w:rPr>
          <w:rFonts w:ascii="Times New Roman" w:hAnsi="Times New Roman" w:cs="Times New Roman"/>
        </w:rPr>
      </w:pPr>
      <w:r>
        <w:rPr>
          <w:rFonts w:cs="Times New Roman" w:ascii="Times New Roman" w:hAnsi="Times New Roman"/>
        </w:rPr>
        <w:t>приведенной статьи, о батраках говорилось еще в § 18: „дабы и сему состоянию крестьян доставить надежное и до</w:t>
        <w:softHyphen/>
        <w:t>статочное пропитание" (только! - даже не вознаграждение за труд целой жизни на чужих людей!), особым ревизион</w:t>
        <w:softHyphen/>
        <w:t xml:space="preserve">ным коммиссиям поручалось рассмотреть и определить отношения между женатыми работниками и хозяевами, то есть назначение на содержание их денежной платы и одежды или земли, согласно с местными обыкновениями каждой мызы\ Итак, сам Комитет не сделал для них ровно ничего </w:t>
      </w:r>
      <w:r>
        <w:rPr>
          <w:rFonts w:cs="Times New Roman" w:ascii="Times New Roman" w:hAnsi="Times New Roman"/>
          <w:vertAlign w:val="superscript"/>
        </w:rPr>
        <w:t>1</w:t>
      </w:r>
      <w:r>
        <w:rPr>
          <w:rFonts w:cs="Times New Roman" w:ascii="Times New Roman" w:hAnsi="Times New Roman"/>
        </w:rPr>
        <w:t>); мало того, он даже ухудшил их положение *) между прочим тем, что узаконил изъятие крестьян-хозяев от рекрутства будто бы „на основании правил, уже существующихъ</w:t>
      </w:r>
      <w:r>
        <w:rPr>
          <w:rFonts w:cs="Times New Roman" w:ascii="Times New Roman" w:hAnsi="Times New Roman"/>
          <w:vertAlign w:val="superscript"/>
        </w:rPr>
        <w:t>и</w:t>
      </w:r>
      <w:r>
        <w:rPr>
          <w:rFonts w:cs="Times New Roman" w:ascii="Times New Roman" w:hAnsi="Times New Roman"/>
        </w:rPr>
        <w:t>. Но таких правил не было; мог существовать обычай, вытекавший из помещичьих рассчетов, и были предположения ландтагов, никем не утвержденные.</w:t>
      </w:r>
    </w:p>
    <w:p>
      <w:pPr>
        <w:pStyle w:val="Normal"/>
        <w:ind w:firstLine="360"/>
        <w:jc w:val="both"/>
        <w:rPr>
          <w:rFonts w:ascii="Times New Roman" w:hAnsi="Times New Roman" w:cs="Times New Roman"/>
        </w:rPr>
      </w:pPr>
      <w:r>
        <w:rPr>
          <w:rFonts w:cs="Times New Roman" w:ascii="Times New Roman" w:hAnsi="Times New Roman"/>
        </w:rPr>
        <w:t>Не лучше поступил Комитет с бобылями. Они, как известно, не получали ни от кого ни земли, ни харчей и считались чем то в роде наших древних изгоев. Ланд</w:t>
        <w:softHyphen/>
        <w:t>таг и вслед за ним Комитет высказывали желание, чтобы помещики, арендаторы и крестьянские суды старались так или иначе пристраивать их к чужим хозяйствам или обза</w:t>
        <w:softHyphen/>
        <w:t>водить их собственными; но этого рода пожелания никого ни к чему не обязывали. Между тем, впредь до осуществления их, помещику разрешалось наряжать бобылей на барщину, мужчин, по одному дню в неделю-круглый год, женщин, по одному дню-в летнюю пору, а зимою задавать послед-</w:t>
      </w:r>
    </w:p>
    <w:p>
      <w:pPr>
        <w:pStyle w:val="Normal"/>
        <w:ind w:firstLine="360"/>
        <w:jc w:val="both"/>
        <w:rPr>
          <w:rFonts w:ascii="Times New Roman" w:hAnsi="Times New Roman" w:cs="Times New Roman"/>
        </w:rPr>
      </w:pPr>
      <w:r>
        <w:rPr>
          <w:rFonts w:cs="Times New Roman" w:ascii="Times New Roman" w:hAnsi="Times New Roman"/>
        </w:rPr>
        <w:t xml:space="preserve">9 Вот, чтд писал об атом графу Кочубею подполковник Экспар: еп </w:t>
      </w:r>
      <w:r>
        <w:rPr>
          <w:rFonts w:cs="Times New Roman" w:ascii="Times New Roman" w:hAnsi="Times New Roman"/>
          <w:lang w:val="la-VA" w:eastAsia="la-VA" w:bidi="la-VA"/>
        </w:rPr>
        <w:t xml:space="preserve">supposant dans toutes les commissione le mfcme ddsir de bien faire, sauraiton supposer aussi dans tous leurs membres les mdmes moyens d’en venir &amp; bout? Cet objet est de la demi£re importance parcequ'il concerne * immddiatement le bien-£tre des trois quarts au moins de la totalit£ des paysans. Si on parle d’usance &amp; 1’dgard de la paye des journaliers, la seule assez universellement r£pandue est qu’ils n’en recoivent quasi aucune jusqu’apr£sent de leurs patrons. Le comitd a regie de la </w:t>
      </w:r>
      <w:r>
        <w:rPr>
          <w:rFonts w:cs="Times New Roman" w:ascii="Times New Roman" w:hAnsi="Times New Roman"/>
        </w:rPr>
        <w:t xml:space="preserve">тапиёге </w:t>
      </w:r>
      <w:r>
        <w:rPr>
          <w:rFonts w:cs="Times New Roman" w:ascii="Times New Roman" w:hAnsi="Times New Roman"/>
          <w:lang w:val="la-VA" w:eastAsia="la-VA" w:bidi="la-VA"/>
        </w:rPr>
        <w:t xml:space="preserve">la plus prdcise tous les rapports entre le seigneur et le paysan propri^taire; pourquoi voudrait-il s’en rapporter aux commissione pour la d6termination deceux qui r6gleront leeort des journaliers? Plus le sort de ceux-ci a 6t6 jusqu’apr6sent d£plorable, et plus iis ont droit, ce semble, d*attendre quii fdt d£finitivement r£g!6 par le comiti </w:t>
      </w:r>
      <w:r>
        <w:rPr>
          <w:rFonts w:cs="Times New Roman" w:ascii="Times New Roman" w:hAnsi="Times New Roman"/>
        </w:rPr>
        <w:t>Иии-тёт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Того же мнения был и грао Я. Е. Сиверс. См. гл. Ш.</w:t>
      </w:r>
    </w:p>
    <w:p>
      <w:pPr>
        <w:pStyle w:val="Normal"/>
        <w:jc w:val="both"/>
        <w:rPr>
          <w:rFonts w:ascii="Times New Roman" w:hAnsi="Times New Roman" w:cs="Times New Roman"/>
        </w:rPr>
      </w:pPr>
      <w:r>
        <w:rPr>
          <w:rFonts w:cs="Times New Roman" w:ascii="Times New Roman" w:hAnsi="Times New Roman"/>
        </w:rPr>
        <w:t>ним по два Фунта пряжи, не отпуская им даже харчевых. Пользуясь такою, в полном смысле слова, даремщиною, был ли рассчет помещику употреблять расходы и старания на их обзаведение? И чтб можно было привести в оправ</w:t>
        <w:softHyphen/>
        <w:t>дание этой новоизобретенной, небывалой прежде повинности, с точки зрения Комитета, постановившего в начальной главе о поселянах вообще (не об одних крестьянах-хозяевах), что законными признаются только те повинности, ко</w:t>
        <w:softHyphen/>
        <w:t xml:space="preserve">торые истекают из обязанности поселян вознаграждать владельцев той земли (казну или дворян) от обработывания которой они приобретали пропитание и имущество? В проекте правил, составленном им для Комитета, и в ответах своих на замечания Сиверса ландрат Буденброк писал: „С бобылей положена повинность за право заниматься своею работою - оброк по соглашению, или из пяти недель одну работать на господина *)• Что состояние сие нравится в </w:t>
      </w:r>
      <w:r>
        <w:rPr>
          <w:rFonts w:cs="Times New Roman" w:ascii="Times New Roman" w:hAnsi="Times New Roman"/>
          <w:smallCaps/>
        </w:rPr>
        <w:t>Лифляндии</w:t>
      </w:r>
      <w:r>
        <w:rPr>
          <w:rFonts w:cs="Times New Roman" w:ascii="Times New Roman" w:hAnsi="Times New Roman"/>
        </w:rPr>
        <w:t xml:space="preserve"> крестьянину доказывается тем, что крестьяне охотно соглашаются не иметь земли и жить бобылями^. Но если предположить, что это был несомненный Факт, а не вымысел, то он мог бы только служить доказательством крайней обременительности повинностей, лежавших на кре</w:t>
        <w:softHyphen/>
        <w:t>стьянах, и вообще ненормальности всей их хозяйственной обстановки, а отнюдь не оправданием повинности, установляемой вопреки общему, принятому Комитетом правилу, с поселян, не получавших от помещика ровно ничего. Далее, рассуждал Буденброк: „Как в некоторых мно</w:t>
        <w:softHyphen/>
        <w:t>голюдных поместьях находится иногда много таких кре</w:t>
        <w:softHyphen/>
        <w:t>стьян, кои не имеют и не могут иметь земли и потому не обложены никакими повинностями и, не работая у хозяина, у которого они живут, бывают по большей части отяготи</w:t>
        <w:softHyphen/>
        <w:t>тельны как для помещика (почему?) так и для поместья (?)</w:t>
      </w:r>
      <w:r>
        <w:rPr>
          <w:rFonts w:cs="Times New Roman" w:ascii="Times New Roman" w:hAnsi="Times New Roman"/>
          <w:vertAlign w:val="subscript"/>
        </w:rPr>
        <w:t>г</w:t>
      </w:r>
    </w:p>
    <w:p>
      <w:pPr>
        <w:pStyle w:val="Normal"/>
        <w:ind w:firstLine="360"/>
        <w:jc w:val="both"/>
        <w:rPr>
          <w:rFonts w:ascii="Times New Roman" w:hAnsi="Times New Roman" w:cs="Times New Roman"/>
        </w:rPr>
      </w:pPr>
      <w:r>
        <w:rPr>
          <w:rFonts w:cs="Times New Roman" w:ascii="Times New Roman" w:hAnsi="Times New Roman"/>
        </w:rPr>
        <w:t>1) Г. Рихтер, в своей брошюре (Очерк крестьянского сословия и т. д. 1858) приводит, как одну из отличительных особенностей и как одно* из преимуществ Балтийского края перед Россиею, что „в нем оброки, платимые с промыслов и торговли, совершенно безизвестны“. И не мудрено</w:t>
      </w:r>
      <w:r>
        <w:rPr>
          <w:rFonts w:cs="Times New Roman" w:ascii="Times New Roman" w:hAnsi="Times New Roman"/>
          <w:vertAlign w:val="subscript"/>
        </w:rPr>
        <w:t xml:space="preserve">т </w:t>
      </w:r>
      <w:r>
        <w:rPr>
          <w:rFonts w:cs="Times New Roman" w:ascii="Times New Roman" w:hAnsi="Times New Roman"/>
        </w:rPr>
        <w:t>когда в продолжение целых столетий крестьянам строжайше запрещалось заниматься торговлею и ремеслами. За то, как видно, там не безизвестен был оброк за одно право работать или заниматься чем нибудь.</w:t>
      </w:r>
    </w:p>
    <w:p>
      <w:pPr>
        <w:pStyle w:val="Normal"/>
        <w:jc w:val="both"/>
        <w:rPr>
          <w:rFonts w:ascii="Times New Roman" w:hAnsi="Times New Roman" w:cs="Times New Roman"/>
        </w:rPr>
      </w:pPr>
      <w:r>
        <w:rPr>
          <w:rFonts w:cs="Times New Roman" w:ascii="Times New Roman" w:hAnsi="Times New Roman"/>
        </w:rPr>
        <w:t>то должны они за ту свободу, которою пользуются, выходить на господскую работу*. Свобода значит здесь только не* отбывание повинностей на помещика, ибо бобыли, наравне со всеми крестьянами, были крепки земле и не могли отлу</w:t>
        <w:softHyphen/>
        <w:t>чаться из имения для приискания себе заработков на сто</w:t>
        <w:softHyphen/>
        <w:t>роне иначе как с дозволения помещика и под условием платежа ему договоренного оброка. Стало быть, вот к чему сводилась аргументация ландрата: бобыли не отбыва</w:t>
        <w:softHyphen/>
        <w:t>ют на помещика никаких повинностей, потому что не за чтб и не с чего им отбывать их; но так как они по</w:t>
        <w:softHyphen/>
        <w:t>винностей не отбывают, то за ато самое и следует обло</w:t>
        <w:softHyphen/>
        <w:t xml:space="preserve">жить их повинностью. И Комитет послушался ландрата. Кстати здесь заметить, что при сравнении размера издельной повинности в </w:t>
      </w:r>
      <w:r>
        <w:rPr>
          <w:rFonts w:cs="Times New Roman" w:ascii="Times New Roman" w:hAnsi="Times New Roman"/>
          <w:smallCaps/>
        </w:rPr>
        <w:t xml:space="preserve">Лифляндии и в </w:t>
      </w:r>
      <w:r>
        <w:rPr>
          <w:rFonts w:cs="Times New Roman" w:ascii="Times New Roman" w:hAnsi="Times New Roman"/>
        </w:rPr>
        <w:t>наших русских губер</w:t>
        <w:softHyphen/>
        <w:t>ниях, барщина, установленная с бобылей, не была постав</w:t>
        <w:softHyphen/>
        <w:t>лена господами ландратами в счет.</w:t>
      </w:r>
    </w:p>
    <w:p>
      <w:pPr>
        <w:pStyle w:val="Normal"/>
        <w:ind w:firstLine="360"/>
        <w:jc w:val="both"/>
        <w:rPr>
          <w:rFonts w:ascii="Times New Roman" w:hAnsi="Times New Roman" w:cs="Times New Roman"/>
        </w:rPr>
      </w:pPr>
      <w:r>
        <w:rPr>
          <w:rFonts w:cs="Times New Roman" w:ascii="Times New Roman" w:hAnsi="Times New Roman"/>
        </w:rPr>
        <w:t>Комитет внес в Положение из проекта лифляндского ландтага-и определение нормального отношения го</w:t>
        <w:softHyphen/>
        <w:t>сподского посева к ординарной барщине, ко</w:t>
        <w:softHyphen/>
        <w:t xml:space="preserve">торою располагал помещик. На каждый рабочий конный день в неделю полагалось не более двух лооштелей (1632 ■саж.) господского посева в озимом поле. В той Форме, в какой это правило в Положении выражено, то есть как </w:t>
      </w:r>
      <w:r>
        <w:rPr>
          <w:rFonts w:cs="Times New Roman" w:ascii="Times New Roman" w:hAnsi="Times New Roman"/>
          <w:lang w:val="la-VA" w:eastAsia="la-VA" w:bidi="la-VA"/>
        </w:rPr>
        <w:t xml:space="preserve">maximum, </w:t>
      </w:r>
      <w:r>
        <w:rPr>
          <w:rFonts w:cs="Times New Roman" w:ascii="Times New Roman" w:hAnsi="Times New Roman"/>
        </w:rPr>
        <w:t>оно могло бы быть' принято за ограничение свободы помещиков в хозяйственных их распоряжениях, введен</w:t>
        <w:softHyphen/>
        <w:t>ное для вящшего ограждения крестьян от вымогательств. Но не такова была цель составителей его и не таково было его назначение; напротив, оно было придумано единственно для оправдания в будущем урезок от крестьянских земель и упразднения целых дворов, ибо, как мы видели, помещик, которого посев Фактически был ниже принятой нормы, при</w:t>
        <w:softHyphen/>
        <w:t>обретал право требовать увеличения его на счет крестьян</w:t>
        <w:softHyphen/>
        <w:t>ских полей.</w:t>
      </w:r>
    </w:p>
    <w:p>
      <w:pPr>
        <w:pStyle w:val="Normal"/>
        <w:ind w:firstLine="360"/>
        <w:jc w:val="both"/>
        <w:rPr>
          <w:rFonts w:ascii="Times New Roman" w:hAnsi="Times New Roman" w:cs="Times New Roman"/>
        </w:rPr>
      </w:pPr>
      <w:r>
        <w:rPr>
          <w:rFonts w:cs="Times New Roman" w:ascii="Times New Roman" w:hAnsi="Times New Roman"/>
        </w:rPr>
        <w:t>Не стоило бы и останавливаться на этом правиле, если бы в последнее время остзейские публицисты не вздумали ссылаться на него в подтверждение странной темы, которую -они так горячо отстаивают, о какой-то радикальной невоз</w:t>
        <w:softHyphen/>
        <w:t>можности установления законодательным порядком нормы</w:t>
      </w:r>
    </w:p>
    <w:p>
      <w:pPr>
        <w:pStyle w:val="Normal"/>
        <w:jc w:val="both"/>
        <w:rPr>
          <w:rFonts w:ascii="Times New Roman" w:hAnsi="Times New Roman" w:cs="Times New Roman"/>
        </w:rPr>
      </w:pPr>
      <w:r>
        <w:rPr>
          <w:rFonts w:cs="Times New Roman" w:ascii="Times New Roman" w:hAnsi="Times New Roman"/>
        </w:rPr>
        <w:t>денежной повинности. Неизвестно, в виде ли возражения на противное мнение, высказанное в первом выпуске Окраин, или по другому поводу, г. Юнг-Штиллинг, в своих „Ста</w:t>
        <w:softHyphen/>
        <w:t>тистических Материалахъ</w:t>
      </w:r>
      <w:r>
        <w:rPr>
          <w:rFonts w:cs="Times New Roman" w:ascii="Times New Roman" w:hAnsi="Times New Roman"/>
          <w:vertAlign w:val="superscript"/>
        </w:rPr>
        <w:t>14</w:t>
      </w:r>
      <w:r>
        <w:rPr>
          <w:rFonts w:cs="Times New Roman" w:ascii="Times New Roman" w:hAnsi="Times New Roman"/>
        </w:rPr>
        <w:t>, задает себе вопрос: „нельзя ли подвести и денежный оброк под какую нибудь норму, подобно тому, как была узаконена норма для барщины?" и отвечает решительно: „это невозможно.</w:t>
      </w:r>
      <w:r>
        <w:rPr>
          <w:rFonts w:cs="Times New Roman" w:ascii="Times New Roman" w:hAnsi="Times New Roman"/>
          <w:vertAlign w:val="superscript"/>
          <w:lang w:val="la-VA" w:eastAsia="la-VA" w:bidi="la-VA"/>
        </w:rPr>
        <w:t>tt</w:t>
      </w:r>
      <w:r>
        <w:rPr>
          <w:rFonts w:cs="Times New Roman" w:ascii="Times New Roman" w:hAnsi="Times New Roman"/>
        </w:rPr>
        <w:t>-Вот причины: „По основ</w:t>
        <w:softHyphen/>
        <w:t>ным правилам Положения о крестьянах 1804 и 1809 го</w:t>
        <w:softHyphen/>
        <w:t>дов, установлялось определенное отношение между ценно</w:t>
        <w:softHyphen/>
        <w:t>стью крестьянских земель (выраженною талерами) и площа</w:t>
        <w:softHyphen/>
        <w:t>дью господских полей, именно: на гак крестьянской земли полагалось 36 лоФштелей господских полей. Барщина, кото</w:t>
        <w:softHyphen/>
        <w:t>рая требовалась с хозяина, состоявшего на издельной повин</w:t>
        <w:softHyphen/>
        <w:t>ности, должна была соответствовать количеству сил, потреб</w:t>
        <w:softHyphen/>
        <w:t>ных на обработку господских полей. Исходя из этого на</w:t>
        <w:softHyphen/>
        <w:t>чала, можно было найти норму для барщины, именно в наи</w:t>
        <w:softHyphen/>
        <w:t>высшем количестве рабочих сил, какое, по указаниям опыта, могло понадобиться для удовлетворительной по тог</w:t>
        <w:softHyphen/>
        <w:t>дашним понятиям обработки господских полей. Такою нор</w:t>
        <w:softHyphen/>
        <w:t>мою повинности крестьян повсеместно уравнивались только количественно, но не по отношению к их ценности. Смо</w:t>
        <w:softHyphen/>
        <w:t>тря по местным условиям каждого имения, по бблыпему или меньшему плодородию полосы, в которой оно находилось, по близости больших городов или в отдалении от них, вы</w:t>
        <w:softHyphen/>
        <w:t>годы, извлекаемые из барщины одного и того же размера, не могли быть одинаковы; часто она могла иметь для одного владельца сравнительно с другим двойную ценность. Итак, очевидно, что определение нормы оброка на основа</w:t>
        <w:softHyphen/>
        <w:t>нии прежней барщины было невозможно.*</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Вся эта аргументация построена на песке. В о-п е р в ы х , никогда потребности помещичьего хозяйства, как данной вели</w:t>
        <w:softHyphen/>
        <w:t>чины, не служили основанием для определения размера бар</w:t>
        <w:softHyphen/>
        <w:t>щины, как искомой величины, а наоборот: по выведенному совершенно иным способом числу рабочих дней опреде</w:t>
        <w:softHyphen/>
        <w:t xml:space="preserve">лялся </w:t>
      </w:r>
      <w:r>
        <w:rPr>
          <w:rFonts w:cs="Times New Roman" w:ascii="Times New Roman" w:hAnsi="Times New Roman"/>
          <w:lang w:val="la-VA" w:eastAsia="la-VA" w:bidi="la-VA"/>
        </w:rPr>
        <w:t xml:space="preserve">maximum </w:t>
      </w:r>
      <w:r>
        <w:rPr>
          <w:rFonts w:cs="Times New Roman" w:ascii="Times New Roman" w:hAnsi="Times New Roman"/>
        </w:rPr>
        <w:t>господского посева. Оттого никогда увели</w:t>
        <w:softHyphen/>
        <w:t>чение его не могло служить поводом для помещика требо</w:t>
        <w:softHyphen/>
        <w:t>вать прибавки дней и никогда сокращение его не давало права крестьянам домогаться скидки в рабочих днях; наобо</w:t>
        <w:softHyphen/>
      </w:r>
    </w:p>
    <w:p>
      <w:pPr>
        <w:pStyle w:val="Normal"/>
        <w:jc w:val="both"/>
        <w:rPr>
          <w:rFonts w:ascii="Times New Roman" w:hAnsi="Times New Roman" w:cs="Times New Roman"/>
        </w:rPr>
      </w:pPr>
      <w:r>
        <w:rPr>
          <w:rFonts w:cs="Times New Roman" w:ascii="Times New Roman" w:hAnsi="Times New Roman"/>
        </w:rPr>
        <w:t>рот, когда, по другим причинам, число дней сокращалось или увеличивалось, помещик, в первом случае, обязан был пропорционально сократить свой посев, а во втором- приобретал право увеличить его. Мало того, установленное законом отношение посева к рабочим дням даже не мог</w:t>
        <w:softHyphen/>
        <w:t xml:space="preserve">ло служить и никогда не служило нормою для определения размера издельной повинности вообще, так как </w:t>
      </w:r>
      <w:r>
        <w:rPr>
          <w:rFonts w:cs="Times New Roman" w:ascii="Times New Roman" w:hAnsi="Times New Roman"/>
          <w:lang w:val="la-VA" w:eastAsia="la-VA" w:bidi="la-VA"/>
        </w:rPr>
        <w:t xml:space="preserve">maximum </w:t>
      </w:r>
      <w:r>
        <w:rPr>
          <w:rFonts w:cs="Times New Roman" w:ascii="Times New Roman" w:hAnsi="Times New Roman"/>
        </w:rPr>
        <w:t>посева исчислялся пропорционально не общему числу рабо</w:t>
        <w:softHyphen/>
        <w:t>чих дней, а только числу дней так называемой ординарной барщины, без принятия в соображение вспомогательной, ко</w:t>
        <w:softHyphen/>
        <w:t>торая часто равнялась с ординарною и для которой однако также существовала норма.</w:t>
      </w:r>
    </w:p>
    <w:p>
      <w:pPr>
        <w:pStyle w:val="Normal"/>
        <w:ind w:firstLine="360"/>
        <w:jc w:val="both"/>
        <w:rPr>
          <w:rFonts w:ascii="Times New Roman" w:hAnsi="Times New Roman" w:cs="Times New Roman"/>
        </w:rPr>
      </w:pPr>
      <w:r>
        <w:rPr>
          <w:rFonts w:cs="Times New Roman" w:ascii="Times New Roman" w:hAnsi="Times New Roman"/>
        </w:rPr>
        <w:t>Во-вторых, смысл Положения 1804года, в приведен</w:t>
        <w:softHyphen/>
        <w:t>ной выписке из книги г. Ювга-Штиллинга, радикально иска</w:t>
        <w:softHyphen/>
        <w:t>жен. В регулировании крестьянских повинностей Комитет, как известно, придержался в точности шведской таксации (по крайней мере таково было его намерение), а эта таксация, в применении к крестьянскому вопросу, давала правила для определения размера не одной барщины, а всякого рода крестьян</w:t>
        <w:softHyphen/>
        <w:t>ских повинностей. Как видно из шведских инструкций XVII века, как заявлено в докладе Комитета 1804 года и в исследовании ландрата Самсона и как повторено в главе И-ой, прежде всего определялся, по опыту, валовой доход от земли натурою, иначе-средний урожай или укос при раз</w:t>
        <w:softHyphen/>
        <w:t>личных градусах или степенях естественной производи</w:t>
        <w:softHyphen/>
        <w:t>тельности грунта. Из этого валового дохода вычиталось ко</w:t>
        <w:softHyphen/>
        <w:t>личество произведений, нужное на обеспечение безбедного существования крестьян и на уплату лежавших на них го</w:t>
        <w:softHyphen/>
        <w:t>сударственных податей; в остатке получалось, в виде на</w:t>
        <w:softHyphen/>
        <w:t>туральной ренты, законное вознаграждение причитавшееся вла</w:t>
        <w:softHyphen/>
        <w:t>дельцу за его землю отданную крестьянам. Натуральная рента, переложенная на деньги по рыночным ценам того времени, давала норму денежного оброка; наконец, так как требовалась не денежная, а издельная повинность, то пер</w:t>
        <w:softHyphen/>
        <w:t>вая перекладывалась на вторую по условной оценке рабо</w:t>
        <w:softHyphen/>
        <w:t>чего дня. Стало быть, какова бы ни была шведская система сама по себе, хороша или дурна, но она заключала в себе данные, которые могли служить для вывода нормы денежной</w:t>
      </w:r>
    </w:p>
    <w:p>
      <w:pPr>
        <w:pStyle w:val="Normal"/>
        <w:jc w:val="both"/>
        <w:rPr>
          <w:rFonts w:ascii="Times New Roman" w:hAnsi="Times New Roman" w:cs="Times New Roman"/>
        </w:rPr>
      </w:pPr>
      <w:r>
        <w:rPr>
          <w:rFonts w:cs="Times New Roman" w:ascii="Times New Roman" w:hAnsi="Times New Roman"/>
        </w:rPr>
        <w:t>повинности, посредством периодической переоценки натураль</w:t>
        <w:softHyphen/>
        <w:t>ной ренты или рабочих дней; ибо хотя оценка последних (не условная, а по действительной их стоимости) была немыс</w:t>
        <w:softHyphen/>
        <w:t xml:space="preserve">лима в XVII веке (как было нами объяснено в главе И-ой), но в пяти и шестидесятых годах XIX, и именно в </w:t>
      </w:r>
      <w:r>
        <w:rPr>
          <w:rFonts w:cs="Times New Roman" w:ascii="Times New Roman" w:hAnsi="Times New Roman"/>
          <w:smallCaps/>
        </w:rPr>
        <w:t>Лиф</w:t>
        <w:softHyphen/>
        <w:t>ляндии,</w:t>
      </w:r>
      <w:r>
        <w:rPr>
          <w:rFonts w:cs="Times New Roman" w:ascii="Times New Roman" w:hAnsi="Times New Roman"/>
        </w:rPr>
        <w:t xml:space="preserve"> она была весьма возможна, по крайней мере в той степени, в какой возможны вообще все оценки служащие основанием для государственных налогов, займов, стра</w:t>
        <w:softHyphen/>
        <w:t>хования и т. д. Само собою разумеется, что в настоящее время не было бы необходимости рабски держаться этой си</w:t>
        <w:softHyphen/>
        <w:t>стемы, не отступая от неё ни в чем; мы ведем речь не о подробностях и частностях, в которых легко указать очень исправимые недостатки, а о самом процессе опреде</w:t>
        <w:softHyphen/>
        <w:t>ления нормы повинности. Нельзя отрицать, что на выводах, этим путем полученных, держалось лиФляндское хозяйство в продолжении без малого двух столетий с перерывами; что ни дворянство, ни правительство, ни в конце прошлого века, ни в 1804-м, ни в сороковых годах, не могли придумать ничего лучшего; что относительная ценность раз</w:t>
        <w:softHyphen/>
        <w:t>личных угодий и различных родов почвы признавалась во</w:t>
        <w:softHyphen/>
        <w:t xml:space="preserve">обще определенною верно; наконец, что шведская таксация была известна всем, усвоена народом, глубоко вошла в местные обычаи и пользовалась авторитетом непререкаемого Факта. Мы утверждаем, что не было ни экономических, ни политических оснований так легкомысленно бросать все это через борт при предстоявшей замене одной повинности другою и что совершившийся в </w:t>
      </w:r>
      <w:r>
        <w:rPr>
          <w:rFonts w:cs="Times New Roman" w:ascii="Times New Roman" w:hAnsi="Times New Roman"/>
          <w:smallCaps/>
        </w:rPr>
        <w:t>Лифляндии</w:t>
      </w:r>
      <w:r>
        <w:rPr>
          <w:rFonts w:cs="Times New Roman" w:ascii="Times New Roman" w:hAnsi="Times New Roman"/>
        </w:rPr>
        <w:t xml:space="preserve"> отчаянный </w:t>
      </w:r>
      <w:r>
        <w:rPr>
          <w:rFonts w:cs="Times New Roman" w:ascii="Times New Roman" w:hAnsi="Times New Roman"/>
          <w:lang w:val="la-VA" w:eastAsia="la-VA" w:bidi="la-VA"/>
        </w:rPr>
        <w:t xml:space="preserve">salto mortale </w:t>
      </w:r>
      <w:r>
        <w:rPr>
          <w:rFonts w:cs="Times New Roman" w:ascii="Times New Roman" w:hAnsi="Times New Roman"/>
        </w:rPr>
        <w:t>из периода строжайшей, до крайности придирчивой регламентации, подводившей под нормы самые мелкие подроб</w:t>
        <w:softHyphen/>
        <w:t>ности хозяйственного, юридического, даже семейного сель</w:t>
        <w:softHyphen/>
        <w:t>ского быта, в период полной свободы мнимо-добровольных соглашений, так называемой естественности и ничем не</w:t>
        <w:softHyphen/>
        <w:t>ограниченной конкурренции, был, в интересах крестьян и всего края (разумеется за исключением помещиков), вели</w:t>
        <w:softHyphen/>
        <w:t>чайшею ошибкою, в которой рано или поздно придется горько покаяться. Со временем, об этом ныне прославляемом кризисе будут отзываться в тех же выражениях и в том же тоне, в каком теперь господа Юнг-Штиллинг, Эквард,</w:t>
      </w:r>
    </w:p>
    <w:p>
      <w:pPr>
        <w:pStyle w:val="Normal"/>
        <w:jc w:val="both"/>
        <w:rPr>
          <w:rFonts w:ascii="Times New Roman" w:hAnsi="Times New Roman" w:cs="Times New Roman"/>
        </w:rPr>
      </w:pPr>
      <w:r>
        <w:rPr>
          <w:rFonts w:cs="Times New Roman" w:ascii="Times New Roman" w:hAnsi="Times New Roman"/>
        </w:rPr>
        <w:t>Нолькен и другие говорят о законодательном переломе 1819 года.</w:t>
      </w:r>
    </w:p>
    <w:p>
      <w:pPr>
        <w:pStyle w:val="Normal"/>
        <w:ind w:firstLine="360"/>
        <w:jc w:val="both"/>
        <w:rPr>
          <w:rFonts w:ascii="Times New Roman" w:hAnsi="Times New Roman" w:cs="Times New Roman"/>
        </w:rPr>
      </w:pPr>
      <w:r>
        <w:rPr>
          <w:rFonts w:cs="Times New Roman" w:ascii="Times New Roman" w:hAnsi="Times New Roman"/>
        </w:rPr>
        <w:t>В -т р е т ь и х , если, чего мы и не отрицаем, для двух помещиков, в распоряжение которых отдавалось одина</w:t>
        <w:softHyphen/>
        <w:t>ковое число рабочих дней, но в раличных местностях, это вознаграждение могло иметь не одинаковую ценность, то это происходило от того, что барщиною можно полъваться только для производства полевых работ. Иное дело оброк, а потому этот Факт свидетельствует, конечно, о превосходстве денежной повинности перед издельною (в чем, кроме барона Нолькена, никто не сомневается), но ни мало не доказывает невозможности регулирования первой. Впро</w:t>
        <w:softHyphen/>
        <w:t>чем, каким бы процессом ни выводилась норма той или другой крестьянской поземельной повинности, задачею этой трудной операции никогда не было и не может быть отыс</w:t>
        <w:softHyphen/>
        <w:t>кать такую норму, при которой получаемая разными лицами повинность одинакового размера имела бы для получателей, с точки зрения их интересов и в их глазах, одинаковую ценность.Задача состоит в том, чтобы повинность была, во-первых, посильна крестьянам, именно им, а не кому ни</w:t>
        <w:softHyphen/>
        <w:t xml:space="preserve">будь вообще, крестьянам выслужившим и выстрадавшим свое право на облагаемую землю,составляющую </w:t>
      </w:r>
      <w:r>
        <w:rPr>
          <w:rFonts w:cs="Times New Roman" w:ascii="Times New Roman" w:hAnsi="Times New Roman"/>
          <w:lang w:val="la-VA" w:eastAsia="la-VA" w:bidi="la-VA"/>
        </w:rPr>
        <w:t xml:space="preserve">conditio sine qua non </w:t>
      </w:r>
      <w:r>
        <w:rPr>
          <w:rFonts w:cs="Times New Roman" w:ascii="Times New Roman" w:hAnsi="Times New Roman"/>
        </w:rPr>
        <w:t>их существования как государственного сословия- это первое и главное требование; во-вторых, чтоб эта повин</w:t>
        <w:softHyphen/>
        <w:t>ность была пропорциональна выгодам, получаемым ими от отведенной им земли, по роду угодий, по степени их произ</w:t>
        <w:softHyphen/>
        <w:t>водительности, поболее или менее благоприятным условиям местности, следовательно, в главных основаниях-пропорцио</w:t>
        <w:softHyphen/>
        <w:t>нальна стоимости земли. Чтоб эта задача была неразреши</w:t>
        <w:softHyphen/>
        <w:t>ма,-не доказал никто, а все предъявленные доводы в сущ</w:t>
        <w:softHyphen/>
        <w:t>ности содержат в себе не иное что, как радикальное, хотя преднамеренно маскируемое нежелание и опасение даже по</w:t>
        <w:softHyphen/>
        <w:t xml:space="preserve">становки и серьезного её обсуждения. Но о возможности или невозможности применения к </w:t>
      </w:r>
      <w:r>
        <w:rPr>
          <w:rFonts w:cs="Times New Roman" w:ascii="Times New Roman" w:hAnsi="Times New Roman"/>
          <w:smallCaps/>
        </w:rPr>
        <w:t>Лифляндии</w:t>
      </w:r>
      <w:r>
        <w:rPr>
          <w:rFonts w:cs="Times New Roman" w:ascii="Times New Roman" w:hAnsi="Times New Roman"/>
        </w:rPr>
        <w:t xml:space="preserve"> нормы денежной по</w:t>
        <w:softHyphen/>
        <w:t>винности вам предстоит высказаться обстоятельнее, когда мы дойдем до законов 1849 и 60-х годов, и потому мы этим закончим отступление, вызванное ссылкою на Положение 1804 года, и вернемся к его разбору.</w:t>
      </w:r>
    </w:p>
    <w:p>
      <w:pPr>
        <w:pStyle w:val="Normal"/>
        <w:ind w:firstLine="360"/>
        <w:jc w:val="both"/>
        <w:rPr>
          <w:rFonts w:ascii="Times New Roman" w:hAnsi="Times New Roman" w:cs="Times New Roman"/>
        </w:rPr>
      </w:pPr>
      <w:r>
        <w:rPr>
          <w:rFonts w:cs="Times New Roman" w:ascii="Times New Roman" w:hAnsi="Times New Roman"/>
        </w:rPr>
        <w:t>Глава Положения „о подсудимости</w:t>
      </w:r>
      <w:r>
        <w:rPr>
          <w:rFonts w:cs="Times New Roman" w:ascii="Times New Roman" w:hAnsi="Times New Roman"/>
          <w:vertAlign w:val="superscript"/>
        </w:rPr>
        <w:t>11</w:t>
      </w:r>
      <w:r>
        <w:rPr>
          <w:rFonts w:cs="Times New Roman" w:ascii="Times New Roman" w:hAnsi="Times New Roman"/>
        </w:rPr>
        <w:t xml:space="preserve"> крестьян (т. е. окрестьянских судах) также заимствована была в главных чертах из проекта ландтага. Граф Кочубей, взявший на себя разработку втой части, многое в ней смягчил, но не только не упростил, а скорее усложнил предположенную дворянством организацию.</w:t>
      </w:r>
    </w:p>
    <w:p>
      <w:pPr>
        <w:pStyle w:val="Normal"/>
        <w:ind w:firstLine="360"/>
        <w:jc w:val="both"/>
        <w:rPr>
          <w:rFonts w:ascii="Times New Roman" w:hAnsi="Times New Roman" w:cs="Times New Roman"/>
        </w:rPr>
      </w:pPr>
      <w:r>
        <w:rPr>
          <w:rFonts w:cs="Times New Roman" w:ascii="Times New Roman" w:hAnsi="Times New Roman"/>
        </w:rPr>
        <w:t>Домашняя, полицейская расправа оставлена была помещику над дворовыми людьми и над батраками, с полным от неё освобождением крестьян хозяев. Мера наказания была ограничена арестом на хлебе и на воде до двух дней, или 15-ью ударами палками или детскими роз</w:t>
        <w:softHyphen/>
        <w:t>гами. Эта статья была предметом продолжительных прений. Ландрат Анреп усиленно домогался назначения высшей меры наказания, но Комитет не уступил. С другой стороны, Сиверс настаивал на более точном определении и между прочим советовал пояснить, что палками дозволялось наказы</w:t>
        <w:softHyphen/>
        <w:t>вать только взрослых мужчин, а женщин и детей -только розгами. Прямо оспаривать вто предложение в Комитете было неудобно и потому ландраты прибегли к другой тактике: они выразили „опасение, как бы точное определение наказаний не побудило, с одной стороны-изыскивать способы делать законные наказания тягчайшими, с другой-нарушать спо</w:t>
        <w:softHyphen/>
        <w:t xml:space="preserve">койствие домовладыки </w:t>
      </w:r>
      <w:r>
        <w:rPr>
          <w:rFonts w:cs="Times New Roman" w:ascii="Times New Roman" w:hAnsi="Times New Roman"/>
          <w:lang w:val="la-VA" w:eastAsia="la-VA" w:bidi="la-VA"/>
        </w:rPr>
        <w:t xml:space="preserve">(sic); </w:t>
      </w:r>
      <w:r>
        <w:rPr>
          <w:rFonts w:cs="Times New Roman" w:ascii="Times New Roman" w:hAnsi="Times New Roman"/>
        </w:rPr>
        <w:t>лучше бы предоставить помещи</w:t>
        <w:softHyphen/>
        <w:t>кам, как отцам, домашнее наказание в общих выраже</w:t>
        <w:softHyphen/>
        <w:t>ниях, неопределенно*</w:t>
      </w:r>
      <w:r>
        <w:rPr>
          <w:rFonts w:cs="Times New Roman" w:ascii="Times New Roman" w:hAnsi="Times New Roman"/>
          <w:vertAlign w:val="superscript"/>
        </w:rPr>
        <w:t>1</w:t>
      </w:r>
      <w:r>
        <w:rPr>
          <w:rFonts w:cs="Times New Roman" w:ascii="Times New Roman" w:hAnsi="Times New Roman"/>
        </w:rPr>
        <w:t>. Комитет также нашел, что лучше, и не захотел стеснять отцов; а как воспользовались отцы оставленною неопределенностью-читатели увидят в сле</w:t>
        <w:softHyphen/>
        <w:t>дующей главе. Употребление узаконенной домашней расправы допускалось только в трех случаях: пьянства или распут</w:t>
        <w:softHyphen/>
        <w:t>ства, грубости или ослушания и лености в исполнении за</w:t>
        <w:softHyphen/>
        <w:t>данной работы. Жалобы со стороны наказанных допускались только на превышение меры, а не на несправедливость на</w:t>
        <w:softHyphen/>
        <w:t>казания. На владельцев распространена была ответствен</w:t>
        <w:softHyphen/>
        <w:t>ность, впрочем не личная, а только денежная, по платежу штрафов, налагаемых судами на управителей и прикащи</w:t>
        <w:softHyphen/>
        <w:t>ков за употребление во зло полицейской власти. восстанов</w:t>
        <w:softHyphen/>
        <w:t>лено было правило, введенное Императором Павлом, но не соблюдавшееся, о взятии в опеку, по судебному приговору,.</w:t>
      </w:r>
    </w:p>
    <w:p>
      <w:pPr>
        <w:pStyle w:val="Normal"/>
        <w:jc w:val="both"/>
        <w:rPr>
          <w:rFonts w:ascii="Times New Roman" w:hAnsi="Times New Roman" w:cs="Times New Roman"/>
        </w:rPr>
      </w:pPr>
      <w:r>
        <w:rPr>
          <w:rFonts w:cs="Times New Roman" w:ascii="Times New Roman" w:hAnsi="Times New Roman"/>
        </w:rPr>
        <w:t>имения в случае уличения в таковых злоупотреблениях самого помещика; действие этого правила распространено было и на случай четырекратного уличения помещика в при</w:t>
        <w:softHyphen/>
        <w:t>теснении крестьян и в требовании с них повинностей свыше законной меры.</w:t>
      </w:r>
    </w:p>
    <w:p>
      <w:pPr>
        <w:pStyle w:val="Normal"/>
        <w:ind w:firstLine="360"/>
        <w:jc w:val="both"/>
        <w:rPr>
          <w:rFonts w:ascii="Times New Roman" w:hAnsi="Times New Roman" w:cs="Times New Roman"/>
        </w:rPr>
      </w:pPr>
      <w:r>
        <w:rPr>
          <w:rFonts w:cs="Times New Roman" w:ascii="Times New Roman" w:hAnsi="Times New Roman"/>
        </w:rPr>
        <w:t>В каждой вотчине учреждался крестьянский суд, ведавший споры и ссоры крестьян между собою, полицейские их проступки, размещение батраков по дворам, при</w:t>
        <w:softHyphen/>
        <w:t>стройку бобылей и сдачу рекрутов. Утверждение избран</w:t>
        <w:softHyphen/>
        <w:t>ных крестьянами судей не было предоставлено помещику (в отмену предложения ландтага), но ему дано было право назначать одного из судей, другого назначали хозяева, третьего батраки-этот порядок выбора придуман был самим Комитетом. Комитет же расширил ведомство крестьянского суда, включив в него споры между крестья</w:t>
        <w:softHyphen/>
        <w:t>нами и вотчинными правлениями по предмету неисправностей в отбывании повинностей, сохранив при этом правило о поступлении всех приговоров этого суда на утверждение помещика, который однако не имел права ни изменять их, ни прокурорской власти переносить их далее на ре</w:t>
        <w:softHyphen/>
        <w:t>визию. Так выходило по § 90 Положения; но впоследствии, в одном из своих объяснений на Положение, Комитет постановил: само собою разумеется (это вовсе не разуме</w:t>
        <w:softHyphen/>
        <w:t>лось) что неутвержденный помещиком приговор крестьян-ского суда восходит в приходский суд, кроме маловаж</w:t>
        <w:softHyphen/>
        <w:t>ных дел, по которым не допускалось и апелляции.</w:t>
      </w:r>
    </w:p>
    <w:p>
      <w:pPr>
        <w:pStyle w:val="Normal"/>
        <w:ind w:firstLine="360"/>
        <w:jc w:val="both"/>
        <w:rPr>
          <w:rFonts w:ascii="Times New Roman" w:hAnsi="Times New Roman" w:cs="Times New Roman"/>
        </w:rPr>
      </w:pPr>
      <w:r>
        <w:rPr>
          <w:rFonts w:cs="Times New Roman" w:ascii="Times New Roman" w:hAnsi="Times New Roman"/>
        </w:rPr>
        <w:t>Вместо орднунгс-герихта (по проекту ландтага), учреж</w:t>
        <w:softHyphen/>
        <w:t>ден был приходский суд, как вторая инстанция по жалобам крестьян друг на друга и вотчинных управле</w:t>
        <w:softHyphen/>
        <w:t>ний на крестьян, по неисполнению их обязанностей, и как первая, примирительная инстанция по жадобам крестьян на помещиков. Председательствовал в нем дворянин из</w:t>
        <w:softHyphen/>
        <w:t>бранный от своего сословия, а три заседателя избирались всеми крестьянскими судьями прихода, исключительно из числа этих судей, и утверждались церковным попечите</w:t>
        <w:softHyphen/>
        <w:t>лем. Комитет смягчил те строгости, которыми ландтаг хотел ограничить и затруднить подачу жалоб на помещи</w:t>
        <w:softHyphen/>
        <w:t>ков. Вместо требования, чтобы крестьянин, во всякомъ</w:t>
      </w:r>
    </w:p>
    <w:p>
      <w:pPr>
        <w:pStyle w:val="Normal"/>
        <w:jc w:val="both"/>
        <w:rPr>
          <w:rFonts w:ascii="Times New Roman" w:hAnsi="Times New Roman" w:cs="Times New Roman"/>
        </w:rPr>
      </w:pPr>
      <w:r>
        <w:rPr>
          <w:rFonts w:cs="Times New Roman" w:ascii="Times New Roman" w:hAnsi="Times New Roman"/>
        </w:rPr>
        <w:t>случае, непременно исполнил приказание помещика, запре</w:t>
        <w:softHyphen/>
        <w:t>щено было только оставлять, под предлогом принесения жалобы, заданную работу неконченною; предложенная ланд</w:t>
        <w:softHyphen/>
        <w:t>тагом отдача крестьянина в крепостные работы за трое</w:t>
        <w:softHyphen/>
        <w:t>кратную подачу неоправдавшейся жалобы на помещика была вовсе отменена.</w:t>
      </w:r>
    </w:p>
    <w:p>
      <w:pPr>
        <w:pStyle w:val="Normal"/>
        <w:ind w:firstLine="360"/>
        <w:jc w:val="both"/>
        <w:rPr>
          <w:rFonts w:ascii="Times New Roman" w:hAnsi="Times New Roman" w:cs="Times New Roman"/>
        </w:rPr>
      </w:pPr>
      <w:r>
        <w:rPr>
          <w:rFonts w:cs="Times New Roman" w:ascii="Times New Roman" w:hAnsi="Times New Roman"/>
        </w:rPr>
        <w:t>Третью и последнюю инстанцию по делам крестьян между собою, третью же по жалобам помещиков на крестьян и вторую по жалобам крестьян на помещиков составлял ландгерихт, с придачею к обыкновенному его составу двух заседателей от крестьян: одного из ка</w:t>
        <w:softHyphen/>
        <w:t>зенных, другого из частных имений, которые выбирались заседателями крестьянских судов из своей среды.</w:t>
      </w:r>
    </w:p>
    <w:p>
      <w:pPr>
        <w:pStyle w:val="Normal"/>
        <w:ind w:firstLine="360"/>
        <w:jc w:val="both"/>
        <w:rPr>
          <w:rFonts w:ascii="Times New Roman" w:hAnsi="Times New Roman" w:cs="Times New Roman"/>
        </w:rPr>
      </w:pPr>
      <w:r>
        <w:rPr>
          <w:rFonts w:cs="Times New Roman" w:ascii="Times New Roman" w:hAnsi="Times New Roman"/>
        </w:rPr>
        <w:t>Наконец, последнюю инстанцию (третью) по жалобам крестьян на помещиков и (четвертую) по жалобам поме</w:t>
        <w:softHyphen/>
        <w:t>щиков на крестьян составлял гофгерихт, с прида</w:t>
        <w:softHyphen/>
        <w:t>чею к нему очередного ландрата.</w:t>
      </w:r>
    </w:p>
    <w:p>
      <w:pPr>
        <w:pStyle w:val="Normal"/>
        <w:ind w:firstLine="360"/>
        <w:jc w:val="both"/>
        <w:rPr>
          <w:rFonts w:ascii="Times New Roman" w:hAnsi="Times New Roman" w:cs="Times New Roman"/>
        </w:rPr>
      </w:pPr>
      <w:r>
        <w:rPr>
          <w:rFonts w:cs="Times New Roman" w:ascii="Times New Roman" w:hAnsi="Times New Roman"/>
        </w:rPr>
        <w:t>В проекте ландтага вопрос об общественной ор</w:t>
        <w:softHyphen/>
        <w:t>ганизации крестьян остался вовсе не затронутым и это был неслучайный пробел: дворянство мирилось с крестьян</w:t>
        <w:softHyphen/>
        <w:t>ским судом, во не хотело видеть перед собою общества крестьян. С отдельными личностями оно надеялось легко управиться, тем более, что, не допуская никаких сходов и не установляя никаких правил о порядке производства выборов, оно, подразумевательно, выговаривало себе пол</w:t>
        <w:softHyphen/>
        <w:t>ную возможность руководить ими и, следовательно, косвен</w:t>
        <w:softHyphen/>
        <w:t>ным образом, держать суды под опекою. Комитет, созна</w:t>
        <w:softHyphen/>
        <w:t>тельно или бессознательно, усвоил себе в этом отношении взгляд дворянства.</w:t>
      </w:r>
    </w:p>
    <w:p>
      <w:pPr>
        <w:pStyle w:val="Normal"/>
        <w:ind w:firstLine="360"/>
        <w:jc w:val="both"/>
        <w:rPr>
          <w:rFonts w:ascii="Times New Roman" w:hAnsi="Times New Roman" w:cs="Times New Roman"/>
        </w:rPr>
      </w:pPr>
      <w:r>
        <w:rPr>
          <w:rFonts w:cs="Times New Roman" w:ascii="Times New Roman" w:hAnsi="Times New Roman"/>
        </w:rPr>
        <w:t>Инструкция составленная Комитетом для исполни</w:t>
        <w:softHyphen/>
        <w:t>тельных коммиссий, названных, по старой памяти от шведских времен, ревизионными, представляла собою труд самостоятельный, так как этого предмета ландтаг вовсе не затрогивал. Первоначальный проект её заготовлен был Буденброком, потом рассматривался в Комитете и под</w:t>
        <w:softHyphen/>
        <w:t>вергся существенной переделке к лучшему.</w:t>
      </w:r>
    </w:p>
    <w:p>
      <w:pPr>
        <w:pStyle w:val="Normal"/>
        <w:ind w:firstLine="360"/>
        <w:jc w:val="both"/>
        <w:rPr>
          <w:rFonts w:ascii="Times New Roman" w:hAnsi="Times New Roman" w:cs="Times New Roman"/>
        </w:rPr>
      </w:pPr>
      <w:r>
        <w:rPr>
          <w:rFonts w:cs="Times New Roman" w:ascii="Times New Roman" w:hAnsi="Times New Roman"/>
        </w:rPr>
        <w:t>Положено было учредить четыре коммиссии: Рижскую, Дерптскую, Венденскую и Пернавскую. Каждая состояла, подъ</w:t>
      </w:r>
    </w:p>
    <w:p>
      <w:pPr>
        <w:pStyle w:val="Normal"/>
        <w:tabs>
          <w:tab w:val="clear" w:pos="708"/>
          <w:tab w:val="left" w:pos="5394" w:leader="none"/>
        </w:tabs>
        <w:ind w:firstLine="360"/>
        <w:jc w:val="both"/>
        <w:rPr>
          <w:rFonts w:ascii="Times New Roman" w:hAnsi="Times New Roman" w:cs="Times New Roman"/>
        </w:rPr>
      </w:pPr>
      <w:r>
        <w:rPr>
          <w:rFonts w:cs="Times New Roman" w:ascii="Times New Roman" w:hAnsi="Times New Roman"/>
        </w:rPr>
        <w:t>Соя. Ю. Сахарова. X.</w:t>
        <w:tab/>
        <w:t>11</w:t>
      </w:r>
    </w:p>
    <w:p>
      <w:pPr>
        <w:pStyle w:val="Normal"/>
        <w:jc w:val="both"/>
        <w:rPr>
          <w:rFonts w:ascii="Times New Roman" w:hAnsi="Times New Roman" w:cs="Times New Roman"/>
        </w:rPr>
      </w:pPr>
      <w:r>
        <w:rPr>
          <w:rFonts w:cs="Times New Roman" w:ascii="Times New Roman" w:hAnsi="Times New Roman"/>
        </w:rPr>
        <w:t>председательством одного лица, из двух отделений, дейст</w:t>
        <w:softHyphen/>
        <w:t>вовавших совершенно независимо друг от друга и ни</w:t>
        <w:softHyphen/>
        <w:t>когда не соединявшихся в одно присутствие. В отделении полагалось три заседателя, из коих один, под назва</w:t>
        <w:softHyphen/>
        <w:t>нием старшего, докладывал дела; при отделении состояли секретарь, землемер и писцы. Заседатели назначались Вы</w:t>
        <w:softHyphen/>
        <w:t>сочайшею властью из двойного числа кандидатов представ</w:t>
        <w:softHyphen/>
        <w:t>ляемых дворянством поуездно, а председатели всех че</w:t>
        <w:softHyphen/>
        <w:t>тырех коммиссий Высочайшею властью непосредственно, из чиновников в Лифляндии поместий не имеющих, иначе: из Русских. Это условие, предложенное в Комитете, ве</w:t>
        <w:softHyphen/>
        <w:t>роятно, графом Кочубеем и не возбудившее со стороны ландратов никаких возражений (так как они надеялись, что русские председатели никогда не вникнут в секреты лифляндского хозяйства) имело однако на последующий ход исполнительной операции самое решительное и благодетель</w:t>
        <w:softHyphen/>
        <w:t xml:space="preserve">ное влияние. Оно было мотивировано „известным образом мыслей </w:t>
      </w:r>
      <w:r>
        <w:rPr>
          <w:rFonts w:cs="Times New Roman" w:ascii="Times New Roman" w:hAnsi="Times New Roman"/>
          <w:smallCaps/>
        </w:rPr>
        <w:t xml:space="preserve">лифляндских </w:t>
      </w:r>
      <w:r>
        <w:rPr>
          <w:rFonts w:cs="Times New Roman" w:ascii="Times New Roman" w:hAnsi="Times New Roman"/>
        </w:rPr>
        <w:t>крестьян и необходимостью наблюсти, чтоб самое составление (состав) коммиссий могло уже вну</w:t>
        <w:softHyphen/>
        <w:t>шить всеобщую к ним доверенность и отдалить всякое подозрение на их беспристрастие. “ Через этих председа</w:t>
        <w:softHyphen/>
        <w:t xml:space="preserve">телей, служивших не провинциальным, а государственным интересам, само правительство, в первый и, к сожалению, в последний раз, приложило руку к исполнению своей воли в </w:t>
      </w:r>
      <w:r>
        <w:rPr>
          <w:rFonts w:cs="Times New Roman" w:ascii="Times New Roman" w:hAnsi="Times New Roman"/>
          <w:smallCaps/>
        </w:rPr>
        <w:t>Лифляндии,</w:t>
      </w:r>
      <w:r>
        <w:rPr>
          <w:rFonts w:cs="Times New Roman" w:ascii="Times New Roman" w:hAnsi="Times New Roman"/>
        </w:rPr>
        <w:t xml:space="preserve"> вступив деятельно </w:t>
      </w:r>
      <w:r>
        <w:rPr>
          <w:rFonts w:cs="Times New Roman" w:ascii="Times New Roman" w:hAnsi="Times New Roman"/>
          <w:lang w:val="la-VA" w:eastAsia="la-VA" w:bidi="la-VA"/>
        </w:rPr>
        <w:t xml:space="preserve">in medias res. </w:t>
      </w:r>
      <w:r>
        <w:rPr>
          <w:rFonts w:cs="Times New Roman" w:ascii="Times New Roman" w:hAnsi="Times New Roman"/>
        </w:rPr>
        <w:t>Благодаря единственно втому обстоятельству и очень удачному выбору двух из числа четырех председателей, закон, на этот раз, не остался мертвою буквою и не исказился в примене</w:t>
        <w:softHyphen/>
        <w:t xml:space="preserve">нии*, но его недостатки немедленно раскрылись и вместе с тем осветились, правда на короткое время, все темные стороны местного провинциального быта, вся подноготная </w:t>
      </w:r>
      <w:r>
        <w:rPr>
          <w:rFonts w:cs="Times New Roman" w:ascii="Times New Roman" w:hAnsi="Times New Roman"/>
          <w:smallCaps/>
        </w:rPr>
        <w:t xml:space="preserve">Лифляндии, </w:t>
      </w:r>
      <w:r>
        <w:rPr>
          <w:rFonts w:cs="Times New Roman" w:ascii="Times New Roman" w:hAnsi="Times New Roman"/>
        </w:rPr>
        <w:t>которой прежде правительство не подозревало и которая вслед затем опять для него закрылись чуть ли не навсегда. В наше время, в Остзейском крае, Русские с трудом удерживаются даже на таких местах, на которых им не приходится иметь столкновений с господствующими сословиями, а по</w:t>
        <w:softHyphen/>
        <w:t>тому их и назначают туда неохотно и редко; поручить же Русским регулирование отношений крестьян к поме-</w:t>
      </w:r>
    </w:p>
    <w:p>
      <w:pPr>
        <w:pStyle w:val="Normal"/>
        <w:jc w:val="both"/>
        <w:rPr>
          <w:rFonts w:ascii="Times New Roman" w:hAnsi="Times New Roman" w:cs="Times New Roman"/>
        </w:rPr>
      </w:pPr>
      <w:r>
        <w:rPr>
          <w:rFonts w:cs="Times New Roman" w:ascii="Times New Roman" w:hAnsi="Times New Roman"/>
        </w:rPr>
        <w:t>щвкам-об фтом теперь не посмел бы и подумать ни один министр. Такая мера показалась бы неслыханною дерзостью, изобретенною для раздражения Остзейской пуб</w:t>
        <w:softHyphen/>
        <w:t>лики, а в 1803 году она прошла не удивив никого. Никто не посмел возразить на нее ни полслова. Черта фта дает мерку для сравнения силы правительства в Прибалтийском крае в начале нынешнего века и во второй его половине.</w:t>
      </w:r>
    </w:p>
    <w:p>
      <w:pPr>
        <w:pStyle w:val="Normal"/>
        <w:ind w:firstLine="360"/>
        <w:jc w:val="both"/>
        <w:rPr>
          <w:rFonts w:ascii="Times New Roman" w:hAnsi="Times New Roman" w:cs="Times New Roman"/>
        </w:rPr>
      </w:pPr>
      <w:r>
        <w:rPr>
          <w:rFonts w:cs="Times New Roman" w:ascii="Times New Roman" w:hAnsi="Times New Roman"/>
        </w:rPr>
        <w:t>Каждому отделению каждой коммиссии отводился в уезде особый округ, состоявший из нескольких приходов, в котором она обязана была по каждому имению: Во-пер</w:t>
        <w:softHyphen/>
        <w:t>вых, привести в известность существующий порядок вещей; для этого, к назначенному сроку, от помещика вытребывались вакенбух, регулатив, планы и подробные сведения о крестьянском наделе и о крестьянских повин</w:t>
        <w:softHyphen/>
        <w:t>ностях; эти сведения поверялись на местах опросом вы</w:t>
        <w:softHyphen/>
        <w:t>борных от крестьян. Во-вторых, по наделу и по числу рабочих душ, определить размер повинностей и, на основании нового Положения, составить вакенбух на все име</w:t>
        <w:softHyphen/>
        <w:t>ние. В -т р е т ь и х , по этому вакенбуху составить и раздать хозяевам вакенбухи на каждый двор. В-четвертых, определить содержание батракам и составить списки дворо</w:t>
        <w:softHyphen/>
        <w:t>вым людям. Наконец, открыть крестьянские и приходские суды и назначить жалованье заседателям от крестьян. Отделения коммиссии, собственною властью, ничего не ре</w:t>
        <w:softHyphen/>
        <w:t>шали и не вводили. Председатель, переезжая из одного от</w:t>
        <w:softHyphen/>
        <w:t>деления в другое, направлял их действия, ревизовал делопроизводство, разрешал недоумения и вопросы, в случае надобности изменял предположения отделений и утверждал их.</w:t>
      </w:r>
    </w:p>
    <w:p>
      <w:pPr>
        <w:pStyle w:val="Normal"/>
        <w:ind w:firstLine="360"/>
        <w:jc w:val="both"/>
        <w:rPr>
          <w:rFonts w:ascii="Times New Roman" w:hAnsi="Times New Roman" w:cs="Times New Roman"/>
        </w:rPr>
      </w:pPr>
      <w:r>
        <w:rPr>
          <w:rFonts w:cs="Times New Roman" w:ascii="Times New Roman" w:hAnsi="Times New Roman"/>
        </w:rPr>
        <w:t>Каждый председатель в своем уезде действовал совер</w:t>
        <w:softHyphen/>
        <w:t>шенно самостоятельно, сносясь непосредственно с министромъ*, но на местах, над четырьмя комиссиями, не было учреж</w:t>
        <w:softHyphen/>
        <w:t>дено высшего наблюдения; даже председатели их не собира</w:t>
        <w:softHyphen/>
        <w:t>лись в одно коллегиальное присутствие, постановлениям ко</w:t>
        <w:softHyphen/>
        <w:t>торого каждый обязан бы был подчиняться. Это была важная ошибка. Правительство, очевидно, не отдавало себе отчета в трудностях исполнительной операции; оно не подозре</w:t>
        <w:softHyphen/>
        <w:t>вало, что в Положении, повидимому ясном, таилась туча 11*</w:t>
      </w:r>
    </w:p>
    <w:p>
      <w:pPr>
        <w:pStyle w:val="Normal"/>
        <w:jc w:val="both"/>
        <w:rPr>
          <w:rFonts w:ascii="Times New Roman" w:hAnsi="Times New Roman" w:cs="Times New Roman"/>
        </w:rPr>
      </w:pPr>
      <w:r>
        <w:rPr>
          <w:rFonts w:cs="Times New Roman" w:ascii="Times New Roman" w:hAnsi="Times New Roman"/>
        </w:rPr>
        <w:t>двусмысленностей и противоречий. Но, при первом же при</w:t>
        <w:softHyphen/>
        <w:t>ступе к применению, они подали повод к самым разнооб</w:t>
        <w:softHyphen/>
        <w:t>разным толкованиям, которых некому было соглашать; таким образом, разницы в способе понимания Положения, постепенно укореняясь, обусловили собою крайния различия в приемах и в практических результатах. Слишком поздно сознанное отсутствие единства в операции, производив</w:t>
        <w:softHyphen/>
        <w:t>шейся в пределах одной губернии, значительно повредило её успеху и побудило, наконец, правительство, не дождав</w:t>
        <w:softHyphen/>
        <w:t>шись окончания её, изменить весь порядок исполнения.</w:t>
      </w:r>
    </w:p>
    <w:p>
      <w:pPr>
        <w:pStyle w:val="Normal"/>
        <w:ind w:firstLine="360"/>
        <w:jc w:val="both"/>
        <w:rPr>
          <w:rFonts w:ascii="Times New Roman" w:hAnsi="Times New Roman" w:cs="Times New Roman"/>
        </w:rPr>
      </w:pPr>
      <w:r>
        <w:rPr>
          <w:rFonts w:cs="Times New Roman" w:ascii="Times New Roman" w:hAnsi="Times New Roman"/>
        </w:rPr>
        <w:t xml:space="preserve">В помощь председателю придан был местный уездный церковный попечитель </w:t>
      </w:r>
      <w:r>
        <w:rPr>
          <w:rFonts w:cs="Times New Roman" w:ascii="Times New Roman" w:hAnsi="Times New Roman"/>
          <w:lang w:val="la-VA" w:eastAsia="la-VA" w:bidi="la-VA"/>
        </w:rPr>
        <w:t xml:space="preserve">(Oberkirchenvorsteher), </w:t>
      </w:r>
      <w:r>
        <w:rPr>
          <w:rFonts w:cs="Times New Roman" w:ascii="Times New Roman" w:hAnsi="Times New Roman"/>
        </w:rPr>
        <w:t>и между этими двумя лицами установлены были отношения довольно стран</w:t>
        <w:softHyphen/>
        <w:t>ные, во всяком случае крайне неопределенные. Попечитель не был членом коммиссии, а участвовал почти во всех её действиях, не подчиняясь председателю. Так, по § 7-му, он помогал ему в приискании способных секретарей, зем</w:t>
        <w:softHyphen/>
        <w:t xml:space="preserve">лемеров и т. д.; по § 5-му председатель приглашал его, когда находил это нужным, как посредника </w:t>
      </w:r>
      <w:r>
        <w:rPr>
          <w:rFonts w:cs="Times New Roman" w:ascii="Times New Roman" w:hAnsi="Times New Roman"/>
          <w:lang w:val="la-VA" w:eastAsia="la-VA" w:bidi="la-VA"/>
        </w:rPr>
        <w:t xml:space="preserve">(die vermittelnde Hinzutretung) </w:t>
      </w:r>
      <w:r>
        <w:rPr>
          <w:rFonts w:cs="Times New Roman" w:ascii="Times New Roman" w:hAnsi="Times New Roman"/>
        </w:rPr>
        <w:t>для соглашений помещиков с крестья</w:t>
        <w:softHyphen/>
        <w:t>нами; по § 34-му, председатель обязан был с ним вместе проверять работы и проекты отделений; по §§ 36 и 37-му, он участвовал вместе с председателем в открытии крестьянских и приходских судов, наконец, по § 38-му, подпись его на всех вакенбухах признавалась обязательною. Мысль о привлечении старшего церковного попечителя к участию в исполнительных действиях коммиссий принад</w:t>
        <w:softHyphen/>
        <w:t>лежала не Комитету; она высказывалась на ландтаге 1803-го года, но и там встречала противоречия. Ландрат Буден</w:t>
        <w:softHyphen/>
        <w:t>брок также дал ей место в проекте инструкции, внесенном им в Комитет; но у него, очевидно, была при этом осо</w:t>
        <w:softHyphen/>
        <w:t>бенная цель: через посредство попечителя подчинить ком</w:t>
        <w:softHyphen/>
        <w:t>миссию косвенному контролю ландратской коллегии. Комитет совершенно устранил коллегию от всякого в этом деле участия; а мысль о привлечении попечителя усвоил себе и даже развил. Причины, заставившие его поступить таким образом, из журналов не видны; но можно предполагать, что по крайней мере председатель надеялся через это вос</w:t>
        <w:softHyphen/>
      </w:r>
    </w:p>
    <w:p>
      <w:pPr>
        <w:pStyle w:val="Normal"/>
        <w:jc w:val="both"/>
        <w:rPr>
          <w:rFonts w:ascii="Times New Roman" w:hAnsi="Times New Roman" w:cs="Times New Roman"/>
        </w:rPr>
      </w:pPr>
      <w:r>
        <w:rPr>
          <w:rFonts w:cs="Times New Roman" w:ascii="Times New Roman" w:hAnsi="Times New Roman"/>
        </w:rPr>
        <w:t>пользоваться, хотя бы в последнюю минуту, опытностью и усердием ландрата. Сиверса, который в то время со</w:t>
        <w:softHyphen/>
        <w:t>стоял в должности старшего церковного попечителя в венденском уезде. Эта надежда, как мы увидим ниже, вполне оправдалась.</w:t>
      </w:r>
    </w:p>
    <w:p>
      <w:pPr>
        <w:pStyle w:val="Normal"/>
        <w:ind w:firstLine="360"/>
        <w:jc w:val="both"/>
        <w:rPr>
          <w:rFonts w:ascii="Times New Roman" w:hAnsi="Times New Roman" w:cs="Times New Roman"/>
        </w:rPr>
      </w:pPr>
      <w:r>
        <w:rPr>
          <w:rFonts w:cs="Times New Roman" w:ascii="Times New Roman" w:hAnsi="Times New Roman"/>
        </w:rPr>
        <w:t>Каждый приход обязывался содержать на свой счет действовавшее в нем отделение коммиссии до окончания всех порученных ему в том приходе работ ’)•</w:t>
      </w:r>
    </w:p>
    <w:p>
      <w:pPr>
        <w:pStyle w:val="Normal"/>
        <w:ind w:firstLine="360"/>
        <w:jc w:val="both"/>
        <w:rPr>
          <w:rFonts w:ascii="Times New Roman" w:hAnsi="Times New Roman" w:cs="Times New Roman"/>
        </w:rPr>
      </w:pPr>
      <w:r>
        <w:rPr>
          <w:rFonts w:cs="Times New Roman" w:ascii="Times New Roman" w:hAnsi="Times New Roman"/>
        </w:rPr>
        <w:t>Всю ревизионную операцию, как в частных, так и в общественных и казенных имениях, предполагалось окон</w:t>
        <w:softHyphen/>
        <w:t>чить в один год, но, при первом же приступе к делу, уяснилось, что это была несбыточная мечта.</w:t>
      </w:r>
    </w:p>
    <w:p>
      <w:pPr>
        <w:pStyle w:val="Normal"/>
        <w:ind w:firstLine="360"/>
        <w:jc w:val="both"/>
        <w:rPr>
          <w:rFonts w:ascii="Times New Roman" w:hAnsi="Times New Roman" w:cs="Times New Roman"/>
        </w:rPr>
      </w:pPr>
      <w:r>
        <w:rPr>
          <w:rFonts w:cs="Times New Roman" w:ascii="Times New Roman" w:hAnsi="Times New Roman"/>
        </w:rPr>
        <w:t>При составлении инструкции, Комитет должен был не</w:t>
        <w:softHyphen/>
        <w:t>минуемо встретиться с довольно затруднительным вопро</w:t>
        <w:softHyphen/>
        <w:t>сом о способе применения Положения в имениях немеже</w:t>
        <w:softHyphen/>
        <w:t xml:space="preserve">ванных, то есть в тех, где подворные крестьянские наделы не были в точности измерены и таксированы </w:t>
      </w:r>
      <w:r>
        <w:rPr>
          <w:rFonts w:cs="Times New Roman" w:ascii="Times New Roman" w:hAnsi="Times New Roman"/>
          <w:lang w:val="la-VA" w:eastAsia="la-VA" w:bidi="la-VA"/>
        </w:rPr>
        <w:t xml:space="preserve">(ungemessene Giiter). </w:t>
      </w:r>
      <w:r>
        <w:rPr>
          <w:rFonts w:cs="Times New Roman" w:ascii="Times New Roman" w:hAnsi="Times New Roman"/>
        </w:rPr>
        <w:t>Еще во времена шведского правительства и по его распоряжению, было произведено общее межевание перед со</w:t>
        <w:softHyphen/>
        <w:t>ставлением и выдачею вакфнбухов, но, говорят, слишком поспешно и небрежно. Во всяком случае, с тех пор в составе и границах крестьянских наделов произошло не мало перемен. В XVIII веке, некоторые лифляндские помещики произвели в своих имениях специальное меже</w:t>
        <w:softHyphen/>
        <w:t>вание, обыкновенно сопровождавшееся таксацией» земель (опре</w:t>
        <w:softHyphen/>
        <w:t>делением градусов) по шведской системе, во большинство имений все-таки считалось специально необмежеванным. Чис</w:t>
        <w:softHyphen/>
        <w:t>ленное отношение обмежеванных к немежеванным не было приведено в точную известность, по крайней мере не было извество Комитету. Применение йовых правил к землям, специально обмежеванным и таксированным, особенной трудности не представляло; по приложенной к Положению таксе, земли, которыми владели крестьяне, оценивались по пространству, роду угодий и свойству почвы; затем, по той же таксе, оценивались рабочие дни и различные виды обро-</w:t>
      </w:r>
    </w:p>
    <w:p>
      <w:pPr>
        <w:pStyle w:val="Normal"/>
        <w:ind w:firstLine="360"/>
        <w:jc w:val="both"/>
        <w:rPr>
          <w:rFonts w:ascii="Times New Roman" w:hAnsi="Times New Roman" w:cs="Times New Roman"/>
        </w:rPr>
      </w:pPr>
      <w:r>
        <w:rPr>
          <w:rFonts w:cs="Times New Roman" w:ascii="Times New Roman" w:hAnsi="Times New Roman"/>
        </w:rPr>
        <w:t>*) На секретаря, землемера и канцелярию полагалось по 1500 руб. на отде</w:t>
        <w:softHyphen/>
        <w:t>ление.</w:t>
      </w:r>
    </w:p>
    <w:p>
      <w:pPr>
        <w:pStyle w:val="Normal"/>
        <w:jc w:val="both"/>
        <w:rPr>
          <w:rFonts w:ascii="Times New Roman" w:hAnsi="Times New Roman" w:cs="Times New Roman"/>
        </w:rPr>
      </w:pPr>
      <w:r>
        <w:rPr>
          <w:rFonts w:cs="Times New Roman" w:ascii="Times New Roman" w:hAnsi="Times New Roman"/>
        </w:rPr>
        <w:t>ков; наконец, обе суммы уравнивались. Здесь, в руко</w:t>
        <w:softHyphen/>
        <w:t>водство коммиссиям, дано было только одно правило: в имениях, где оказывалось, что повинности превышали сто</w:t>
        <w:softHyphen/>
        <w:t>имость надела, помещикам предоставлялось право, во избе</w:t>
        <w:softHyphen/>
        <w:t>жание скидки в повинностях, прирезывать недостающее количество земли, при чем коммиссии должны были наблю</w:t>
        <w:softHyphen/>
        <w:t>дать, чтобы в составе надела не нарушалось принятое за норму отношение покосов к пашне, как 1: 3. Но в име</w:t>
        <w:softHyphen/>
        <w:t>ниях немежеванных точная оценка земли, отведенной кресть</w:t>
        <w:softHyphen/>
        <w:t>янам, была невозможна; поэтому инструкция предписывала коммиссиям, в этих случаях, принимать за основание своих рассчетов число гаков в имении по последней ре</w:t>
        <w:softHyphen/>
        <w:t>визии и разряд, в котором числился каждый хозяин. Пред</w:t>
        <w:softHyphen/>
        <w:t xml:space="preserve">полагалось, например, что считавшийся осьмерником </w:t>
      </w:r>
      <w:r>
        <w:rPr>
          <w:rFonts w:cs="Times New Roman" w:ascii="Times New Roman" w:hAnsi="Times New Roman"/>
          <w:lang w:val="la-VA" w:eastAsia="la-VA" w:bidi="la-VA"/>
        </w:rPr>
        <w:t>(Acht</w:t>
      </w:r>
      <w:r>
        <w:rPr>
          <w:rFonts w:cs="Times New Roman" w:ascii="Times New Roman" w:hAnsi="Times New Roman"/>
        </w:rPr>
        <w:t>Иег) владел участком в 10 талеров, считавшийся четвер</w:t>
        <w:softHyphen/>
        <w:t>ником-в 20 и т. д. Конечно, трудно было, не требуя не</w:t>
        <w:softHyphen/>
        <w:t>медленного и обязательного межевания, придумать другой исход: но Комитет пошел далее и допустил из этого пра</w:t>
        <w:softHyphen/>
        <w:t>вила изъятие, заимствованное из проекта ландтага 1803 года.</w:t>
      </w:r>
    </w:p>
    <w:p>
      <w:pPr>
        <w:pStyle w:val="Normal"/>
        <w:ind w:firstLine="360"/>
        <w:jc w:val="both"/>
        <w:rPr>
          <w:rFonts w:ascii="Times New Roman" w:hAnsi="Times New Roman" w:cs="Times New Roman"/>
        </w:rPr>
      </w:pPr>
      <w:r>
        <w:rPr>
          <w:rFonts w:cs="Times New Roman" w:ascii="Times New Roman" w:hAnsi="Times New Roman"/>
        </w:rPr>
        <w:t>Помещикам, у которых крестьяне отбывали более повин</w:t>
        <w:softHyphen/>
        <w:t>ностей, чем сколько бы с них пришлось по разряду, в котором они числились, дано было право заявлять коммиссии, что упомянутые крестьяне, в действительности, владели ббльшим количеством земли, чем то, которое за ними предпола</w:t>
        <w:softHyphen/>
        <w:t>галось. На основании такого заявления составлялся временный вакенбух, а от помещика отбиралось обязательство (реверс) непременно окончить специальное межевание в определенный срок и, еслиб оказался перебор в повинностях, то воз</w:t>
        <w:softHyphen/>
        <w:t>наградить крестьян по установленной таксе. Таким обра</w:t>
        <w:softHyphen/>
        <w:t>зом, облегчение, которого крестьяне ожидали с году на год в продолжение сорока лет, отсрочивалось для многих из них по крайней мере лет на шесть. Когда Комитет, по настоянию ландратов, включил в инструкцию это правило, он не знал еще, какое огромное число имений считалось немежеванным - ничего большего нельзя сказать в его оправдание. Чем отозвалась на практике эта поблажка, чи</w:t>
        <w:softHyphen/>
        <w:t>татели увидят ниже, в предпоследней главе.</w:t>
      </w:r>
    </w:p>
    <w:p>
      <w:pPr>
        <w:pStyle w:val="Normal"/>
        <w:ind w:firstLine="360"/>
        <w:jc w:val="both"/>
        <w:rPr>
          <w:rFonts w:ascii="Times New Roman" w:hAnsi="Times New Roman" w:cs="Times New Roman"/>
        </w:rPr>
      </w:pPr>
      <w:r>
        <w:rPr>
          <w:rFonts w:cs="Times New Roman" w:ascii="Times New Roman" w:hAnsi="Times New Roman"/>
        </w:rPr>
        <w:t>Таковы были, в главных чертах, достоинства и наибо</w:t>
        <w:softHyphen/>
      </w:r>
    </w:p>
    <w:p>
      <w:pPr>
        <w:pStyle w:val="Normal"/>
        <w:jc w:val="both"/>
        <w:rPr>
          <w:rFonts w:ascii="Times New Roman" w:hAnsi="Times New Roman" w:cs="Times New Roman"/>
        </w:rPr>
      </w:pPr>
      <w:r>
        <w:rPr>
          <w:rFonts w:cs="Times New Roman" w:ascii="Times New Roman" w:hAnsi="Times New Roman"/>
        </w:rPr>
        <w:t>лее видные недостатки крестьянского Положения, разработан</w:t>
        <w:softHyphen/>
        <w:t>ного Комитетом. Другие, не менее существенные, но лучше замаскированные пороки его изложены будут ниже, в поря</w:t>
        <w:softHyphen/>
        <w:t>дке их постепенного обнаружения ревизионными коммиссиями. При всем том,это Положение, первое по времени, во всех отношениях стоит неизмеримо выше целой серии последую</w:t>
        <w:softHyphen/>
        <w:t>щих, изданных правительством до настоящего времени для улучшения быта остзейских крестьян. Все основания, при</w:t>
        <w:softHyphen/>
        <w:t>нятые Комитетом 1803 г., истекали из верных экономичес</w:t>
        <w:softHyphen/>
        <w:t>ких начал, а исходная точка избранного им пути лежала в сложившихся издавна бытовых, исторических традициях края. Ни того ни другого нельзя сказать о позднейших зако</w:t>
        <w:softHyphen/>
        <w:t>ноположениях, представляющих собою не продолжение счаст</w:t>
        <w:softHyphen/>
        <w:t>ливо начатого, а ряд скачков и своего рода революций, исходивших сверху. Нельзя также не заметить, что ни разу впоследствии мысль и воля русского правительства не при</w:t>
        <w:softHyphen/>
        <w:t>нимали такого самостоятельного, не Фиктивного участия в разработке законов для остзейского края, и ни разу наши государственные сановники, которым поручалась эта работа в составе других комитетов, не относились к ней так внимательно и деятельно.</w:t>
      </w:r>
    </w:p>
    <w:p>
      <w:pPr>
        <w:pStyle w:val="Normal"/>
        <w:ind w:firstLine="360"/>
        <w:jc w:val="both"/>
        <w:rPr>
          <w:rFonts w:ascii="Times New Roman" w:hAnsi="Times New Roman" w:cs="Times New Roman"/>
        </w:rPr>
      </w:pPr>
      <w:r>
        <w:rPr>
          <w:rFonts w:cs="Times New Roman" w:ascii="Times New Roman" w:hAnsi="Times New Roman"/>
        </w:rPr>
        <w:t>Высочайше утвержденный проект Комитета 1803 г., со всеми в нему приложениями, препровожден был в сенат при именном указе 20 Февраля 1804 года. С окончанием данного Комитету поручения, заседания его прекратились, но он не был распущен, а, согласно его докладу, остался в прежнем составе для разрешения сомнений, на случай если бы таковые встретились, впредь до окончания ревизионными ком</w:t>
        <w:softHyphen/>
        <w:t>миссиями возложенных на них обязанностей.</w:t>
      </w:r>
    </w:p>
    <w:p>
      <w:pPr>
        <w:pStyle w:val="Normal"/>
        <w:ind w:firstLine="360"/>
        <w:jc w:val="both"/>
        <w:rPr>
          <w:rFonts w:ascii="Times New Roman" w:hAnsi="Times New Roman" w:cs="Times New Roman"/>
        </w:rPr>
      </w:pPr>
      <w:r>
        <w:rPr>
          <w:rFonts w:cs="Times New Roman" w:ascii="Times New Roman" w:hAnsi="Times New Roman"/>
        </w:rPr>
        <w:t xml:space="preserve">Оставалось определить порядок обнародования Положения на местах и расплатиться с </w:t>
      </w:r>
      <w:r>
        <w:rPr>
          <w:rFonts w:cs="Times New Roman" w:ascii="Times New Roman" w:hAnsi="Times New Roman"/>
          <w:smallCaps/>
        </w:rPr>
        <w:t xml:space="preserve">лифляндским </w:t>
      </w:r>
      <w:r>
        <w:rPr>
          <w:rFonts w:cs="Times New Roman" w:ascii="Times New Roman" w:hAnsi="Times New Roman"/>
        </w:rPr>
        <w:t>дворянством за его великодушие-без этого не обходилось ни одно бескорыстное пожертвование.</w:t>
      </w:r>
    </w:p>
    <w:p>
      <w:pPr>
        <w:pStyle w:val="Normal"/>
        <w:ind w:firstLine="360"/>
        <w:jc w:val="both"/>
        <w:rPr>
          <w:rFonts w:ascii="Times New Roman" w:hAnsi="Times New Roman" w:cs="Times New Roman"/>
        </w:rPr>
      </w:pPr>
      <w:r>
        <w:rPr>
          <w:rFonts w:cs="Times New Roman" w:ascii="Times New Roman" w:hAnsi="Times New Roman"/>
        </w:rPr>
        <w:t xml:space="preserve">В указе сенату повелено было возложить на военного губернатора повсеместную в </w:t>
      </w:r>
      <w:r>
        <w:rPr>
          <w:rFonts w:cs="Times New Roman" w:ascii="Times New Roman" w:hAnsi="Times New Roman"/>
          <w:smallCaps/>
        </w:rPr>
        <w:t>Лифляндии</w:t>
      </w:r>
      <w:r>
        <w:rPr>
          <w:rFonts w:cs="Times New Roman" w:ascii="Times New Roman" w:hAnsi="Times New Roman"/>
        </w:rPr>
        <w:t xml:space="preserve"> публикацию Поло</w:t>
        <w:softHyphen/>
        <w:t>жения, инструкции и приложений к ней на немецком, ла</w:t>
        <w:softHyphen/>
        <w:t>тышском и эстском языках. Это Высочайшее повеление, почему то, понято было на местах в том смысле, что все</w:t>
      </w:r>
    </w:p>
    <w:p>
      <w:pPr>
        <w:pStyle w:val="Normal"/>
        <w:ind w:firstLine="360"/>
        <w:jc w:val="both"/>
        <w:rPr>
          <w:rFonts w:ascii="Times New Roman" w:hAnsi="Times New Roman" w:cs="Times New Roman"/>
        </w:rPr>
      </w:pPr>
      <w:r>
        <w:rPr>
          <w:rFonts w:cs="Times New Roman" w:ascii="Times New Roman" w:hAnsi="Times New Roman"/>
        </w:rPr>
        <w:t>180 статей, все таблицы и Формы должны быть прочтены кряду пасторами в церквах после воскресной службы. Тог</w:t>
        <w:softHyphen/>
        <w:t>дашний военный губернатор граф Вуксгевден несколько смутился; он просил ничего не объявлять в церквах, а поручить председателям коммиссий раздать крестьянам по рукам изготовленные переводы, мотивируя свое предло</w:t>
        <w:softHyphen/>
        <w:t>жение следующими доводами: „Здешние крестьяне убеждены, что пасторы их находятся в стачке против них с помещи</w:t>
        <w:softHyphen/>
        <w:t>ками-, ни тем ни друшм они не верят и потому, если Поло</w:t>
        <w:softHyphen/>
        <w:t>жение не удовлетворит ожиданиям крестьян, то они непре</w:t>
        <w:softHyphen/>
        <w:t>менно заподозрят подлогъ', наоборот, получая новый закон отъкоммиссий, народ не усомнится в его подлинности, пото</w:t>
        <w:softHyphen/>
        <w:t>му что в них председательствуют русские чиновники^ *).-Эта писал человек, по происхождению, не русский и притом недоверчиво и несочувственно относившийся к крестьянской реформе. Государь одобрил мысль граф Буксгевдена, и в церквах объявлено было только об открытии ревизионных коммиссий.</w:t>
      </w:r>
    </w:p>
    <w:p>
      <w:pPr>
        <w:pStyle w:val="Normal"/>
        <w:ind w:firstLine="360"/>
        <w:jc w:val="both"/>
        <w:rPr>
          <w:rFonts w:ascii="Times New Roman" w:hAnsi="Times New Roman" w:cs="Times New Roman"/>
        </w:rPr>
      </w:pPr>
      <w:r>
        <w:rPr>
          <w:rFonts w:cs="Times New Roman" w:ascii="Times New Roman" w:hAnsi="Times New Roman"/>
        </w:rPr>
        <w:t>Как только Положение было подписано, сдано и утверж</w:t>
        <w:softHyphen/>
        <w:t>дено, ландраты вынули из кармана заготовленный ими счет дворянскому великодушию и потребовали уплаты. В записке, на остзейско Французском диалекте, подробно расписыва</w:t>
        <w:softHyphen/>
        <w:t>лось все сделанное для улучшения быта крестьян и ущерб помещикам; тут, разумеется, на первом плане выстав</w:t>
        <w:softHyphen/>
        <w:t>лялось мнимое сокращение барщины до двух дней в неделю с рабочей души, как обстоятельство наиболее доступное русскому пониманию. При фтом, для большего ФФекта, ланд</w:t>
        <w:softHyphen/>
        <w:t>раты расписали самыми густыми и темными красками поря</w:t>
        <w:softHyphen/>
        <w:t>док вещей, предшествовавший новому закону; на фтом грун</w:t>
        <w:softHyphen/>
        <w:t xml:space="preserve">те он выступал ярко и выпукло. Выходило, например, из их слов, что до 1804 года, </w:t>
      </w:r>
      <w:r>
        <w:rPr>
          <w:rFonts w:cs="Times New Roman" w:ascii="Times New Roman" w:hAnsi="Times New Roman"/>
          <w:smallCaps/>
        </w:rPr>
        <w:t>лифляндский</w:t>
      </w:r>
      <w:r>
        <w:rPr>
          <w:rFonts w:cs="Times New Roman" w:ascii="Times New Roman" w:hAnsi="Times New Roman"/>
        </w:rPr>
        <w:t xml:space="preserve"> крестьянин был будто бы в полном смысле слова рабом, иначе дви</w:t>
        <w:softHyphen/>
        <w:t>жимою собственностью своего господина, между тем какъ</w:t>
      </w:r>
    </w:p>
    <w:p>
      <w:pPr>
        <w:pStyle w:val="Normal"/>
        <w:ind w:firstLine="360"/>
        <w:jc w:val="both"/>
        <w:rPr>
          <w:rFonts w:ascii="Times New Roman" w:hAnsi="Times New Roman" w:cs="Times New Roman"/>
        </w:rPr>
      </w:pPr>
      <w:r>
        <w:rPr>
          <w:rFonts w:cs="Times New Roman" w:ascii="Times New Roman" w:hAnsi="Times New Roman"/>
        </w:rPr>
        <w:t>*) Г. Рихтер объясняет успех крестьянской рееормы в Прибалтий</w:t>
        <w:softHyphen/>
        <w:t>ских губерниях между прочим тем, что правительство призывало к со</w:t>
        <w:softHyphen/>
        <w:t>действию сословие землевладельцев «привыкших действовать на умы посе</w:t>
        <w:softHyphen/>
        <w:t>лянъ*. - Во всяком случае, вто действие, как видно, основано было не па доверии последних к первым.</w:t>
      </w:r>
    </w:p>
    <w:p>
      <w:pPr>
        <w:pStyle w:val="Normal"/>
        <w:jc w:val="both"/>
        <w:rPr>
          <w:rFonts w:ascii="Times New Roman" w:hAnsi="Times New Roman" w:cs="Times New Roman"/>
        </w:rPr>
      </w:pPr>
      <w:r>
        <w:rPr>
          <w:rFonts w:cs="Times New Roman" w:ascii="Times New Roman" w:hAnsi="Times New Roman"/>
        </w:rPr>
        <w:t>из доклада Комитета, составленного темиже двумя ландратами, обнаруживалось, что еще в XVII веке обязанности мнимого раба к владельцу были ограничены законом и что живая движимость пользовалась правом жалобы на своего владельца. рассчитывая не без основания, что никто не возьмет на себя труда выяснять их натяжки и противоречия, ландраты испрашивали: во-первых, беспроцентной ссуды из государ</w:t>
        <w:softHyphen/>
        <w:t>ственного казначейства владельцам 170 гаков, по 5000 руб. на гак, всего 850,000 руб. с правом для заемщиков начать уплату не ранее как через десять лет и производить ее равными частями в течение такого же срока; во-вторых, на 5 лет освобождения всего лифляндского дворянства от платежа крепостных пошлин *), чтоб дать возможность ♦ обратить в купчия крепости закладные акты, совершенные на долгие сроки во избежание уплаты пошлин; в-третьих, принятия на общегосударственные средства содержания вновь учрежденных четырех орднугс • герихтов в размере 7090 рублей.</w:t>
      </w:r>
    </w:p>
    <w:p>
      <w:pPr>
        <w:pStyle w:val="Normal"/>
        <w:ind w:firstLine="360"/>
        <w:jc w:val="both"/>
        <w:rPr>
          <w:rFonts w:ascii="Times New Roman" w:hAnsi="Times New Roman" w:cs="Times New Roman"/>
        </w:rPr>
      </w:pPr>
      <w:r>
        <w:rPr>
          <w:rFonts w:cs="Times New Roman" w:ascii="Times New Roman" w:hAnsi="Times New Roman"/>
        </w:rPr>
        <w:t>О последствиях первого ходатайства в делах Комитета' нет дальнейших сведений-оно, кажется, было устранено самим Комитетом; на два послЬдния изъявлено было Высо</w:t>
        <w:softHyphen/>
        <w:t>чайшее соизволение.</w:t>
      </w:r>
    </w:p>
    <w:p>
      <w:pPr>
        <w:pStyle w:val="Normal"/>
        <w:ind w:firstLine="360"/>
        <w:jc w:val="both"/>
        <w:rPr>
          <w:rFonts w:ascii="Times New Roman" w:hAnsi="Times New Roman" w:cs="Times New Roman"/>
        </w:rPr>
      </w:pPr>
      <w:r>
        <w:rPr>
          <w:rFonts w:cs="Times New Roman" w:ascii="Times New Roman" w:hAnsi="Times New Roman"/>
        </w:rPr>
        <w:t>Заседатели от дворянства в четыре уездные ревизион</w:t>
        <w:softHyphen/>
        <w:t>ные коммиссии были избраны и утверждены еще в исходе1803 года, а председателями Государь Император назначил: в дерптскую-сенатского обер-прокурораСергея Ивановича Пущина, в вевденскую д. с. с. Ивана Николаевича Репьева, в пернавскую генерал-маиора Семена Егоровича Драшкевина, в рижскую члена военной коллегии генерал-маиора Михаила Федотовича Веригина, а по выбытии его в мае 1805-го года, товарища министра уделов д. с. с. Александ</w:t>
        <w:softHyphen/>
        <w:t>ра Ивановича Арсеньева, который также пробыл в долж</w:t>
        <w:softHyphen/>
        <w:t>ности председателя немного более года и сменен был директором ассигнационного департамента Венгерсгеймом.</w:t>
      </w:r>
    </w:p>
    <w:p>
      <w:pPr>
        <w:pStyle w:val="Normal"/>
        <w:ind w:firstLine="360"/>
        <w:jc w:val="both"/>
        <w:rPr>
          <w:rFonts w:ascii="Times New Roman" w:hAnsi="Times New Roman" w:cs="Times New Roman"/>
        </w:rPr>
      </w:pPr>
      <w:r>
        <w:rPr>
          <w:rFonts w:cs="Times New Roman" w:ascii="Times New Roman" w:hAnsi="Times New Roman"/>
        </w:rPr>
        <w:t>1) По сведениям доставленным министром Финансов, это составляло для казны ежегодную потерю в 131,053 рубля.</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p>
    <w:p>
      <w:pPr>
        <w:pStyle w:val="Normal"/>
        <w:numPr>
          <w:ilvl w:val="0"/>
          <w:numId w:val="0"/>
        </w:numPr>
        <w:jc w:val="both"/>
        <w:outlineLvl w:val="4"/>
        <w:rPr>
          <w:rFonts w:ascii="Times New Roman" w:hAnsi="Times New Roman" w:cs="Times New Roman"/>
        </w:rPr>
      </w:pPr>
      <w:bookmarkStart w:id="13" w:name="bookmark32"/>
      <w:r>
        <w:rPr>
          <w:rFonts w:cs="Times New Roman" w:ascii="Times New Roman" w:hAnsi="Times New Roman"/>
          <w:lang w:val="la-VA" w:eastAsia="la-VA" w:bidi="la-VA"/>
        </w:rPr>
        <w:t>III.</w:t>
      </w:r>
      <w:bookmarkEnd w:id="13"/>
    </w:p>
    <w:p>
      <w:pPr>
        <w:pStyle w:val="Normal"/>
        <w:numPr>
          <w:ilvl w:val="0"/>
          <w:numId w:val="0"/>
        </w:numPr>
        <w:ind w:left="360" w:hanging="360"/>
        <w:jc w:val="both"/>
        <w:outlineLvl w:val="4"/>
        <w:rPr>
          <w:rFonts w:ascii="Times New Roman" w:hAnsi="Times New Roman" w:cs="Times New Roman"/>
        </w:rPr>
      </w:pPr>
      <w:bookmarkStart w:id="14" w:name="bookmark34"/>
      <w:r>
        <w:rPr>
          <w:rFonts w:cs="Times New Roman" w:ascii="Times New Roman" w:hAnsi="Times New Roman"/>
        </w:rPr>
        <w:t>Приступ к исполнению. Противодействие дворянства, вол</w:t>
        <w:softHyphen/>
        <w:t>нение в народе.</w:t>
      </w:r>
      <w:bookmarkEnd w:id="14"/>
    </w:p>
    <w:p>
      <w:pPr>
        <w:pStyle w:val="Normal"/>
        <w:ind w:firstLine="360"/>
        <w:jc w:val="both"/>
        <w:rPr>
          <w:rFonts w:ascii="Times New Roman" w:hAnsi="Times New Roman" w:cs="Times New Roman"/>
        </w:rPr>
      </w:pPr>
      <w:r>
        <w:rPr>
          <w:rFonts w:cs="Times New Roman" w:ascii="Times New Roman" w:hAnsi="Times New Roman"/>
        </w:rPr>
        <w:t xml:space="preserve">Настоящий, строгий до придирчивости и, конечно, односто* ронний разбор Положения 1804 г. начался на местах, в </w:t>
      </w:r>
      <w:r>
        <w:rPr>
          <w:rFonts w:cs="Times New Roman" w:ascii="Times New Roman" w:hAnsi="Times New Roman"/>
          <w:smallCaps/>
        </w:rPr>
        <w:t>Лифляндии,</w:t>
      </w:r>
      <w:r>
        <w:rPr>
          <w:rFonts w:cs="Times New Roman" w:ascii="Times New Roman" w:hAnsi="Times New Roman"/>
        </w:rPr>
        <w:t xml:space="preserve"> через несколько месяцев по его обнародовании и когда оно вошло уже в законную силу. ЛиФляндское дво</w:t>
        <w:softHyphen/>
        <w:t>рянство, собравшись в Феврале 1805 года на очередной ландтаг, приняло его, по заведенному в остзейском крае порядку, не к исполнению, а к критическому рассмотрению. Но еще до приступа к этому, при самом открытии ланд</w:t>
        <w:softHyphen/>
        <w:t>тага, между преемником князя Голицына, по должности ге</w:t>
        <w:softHyphen/>
        <w:t>нерал-губернатора, Буксгевденом и собранием произошло столкновение, хотя прямо и не относившееся к крестьянскому вопросу, однако не лишенное интереса для характеристики тогдашних отношений местного начальства к дворянству и в особенности по аналогии этого столкновения с тем, ко</w:t>
        <w:softHyphen/>
        <w:t>торое испытал недавно другой генерал-губернатор, гене</w:t>
        <w:softHyphen/>
        <w:t>рал-адъютант Альбединский.</w:t>
      </w:r>
    </w:p>
    <w:p>
      <w:pPr>
        <w:pStyle w:val="Normal"/>
        <w:ind w:firstLine="360"/>
        <w:jc w:val="both"/>
        <w:rPr>
          <w:rFonts w:ascii="Times New Roman" w:hAnsi="Times New Roman" w:cs="Times New Roman"/>
        </w:rPr>
      </w:pPr>
      <w:r>
        <w:rPr>
          <w:rFonts w:cs="Times New Roman" w:ascii="Times New Roman" w:hAnsi="Times New Roman"/>
        </w:rPr>
        <w:t>Граф Буксгевден препроводил в ландратскую коллегию, для передачи собранию, какое-то Высочайшее повеление, в подлинном русском тексте, при предложении от себя, пи</w:t>
        <w:softHyphen/>
        <w:t>санном также по русски. Это обстоятельство вызвало бурю. Ландратская коллегия сочла себя глубоко оскорбленною в своем германском достоинстве и обратилась к генералъгубернатору с просьбой впредь никогда иначе с нею не</w:t>
      </w:r>
    </w:p>
    <w:p>
      <w:pPr>
        <w:pStyle w:val="Normal"/>
        <w:ind w:firstLine="360"/>
        <w:jc w:val="both"/>
        <w:rPr>
          <w:rFonts w:ascii="Times New Roman" w:hAnsi="Times New Roman" w:cs="Times New Roman"/>
        </w:rPr>
      </w:pPr>
      <w:r>
        <w:rPr>
          <w:rFonts w:cs="Times New Roman" w:ascii="Times New Roman" w:hAnsi="Times New Roman"/>
        </w:rPr>
        <w:t>сноситься как на чистом немецком диалекте. В подкреп</w:t>
        <w:softHyphen/>
        <w:t>ление этого требования приводились привилегия польского короля Сигизмунда Августа и соображения практического свойства о неудобстве переписки на русском языке. У нас де-заявляла коллегия-не полагается в канцелярии перевод</w:t>
        <w:softHyphen/>
        <w:t>чика, и мы не могли бы поверять верности перевода с рус</w:t>
        <w:softHyphen/>
        <w:t>ского на наш немецкий, официальный язык ’)•</w:t>
      </w:r>
    </w:p>
    <w:p>
      <w:pPr>
        <w:pStyle w:val="Normal"/>
        <w:ind w:firstLine="360"/>
        <w:jc w:val="both"/>
        <w:rPr>
          <w:rFonts w:ascii="Times New Roman" w:hAnsi="Times New Roman" w:cs="Times New Roman"/>
        </w:rPr>
      </w:pPr>
      <w:r>
        <w:rPr>
          <w:rFonts w:cs="Times New Roman" w:ascii="Times New Roman" w:hAnsi="Times New Roman"/>
        </w:rPr>
        <w:t>Граф Буксгевден отвечал: не скрою от коллегии, что домогательство её крайне меня удивило. Сделки и соглаше</w:t>
        <w:softHyphen/>
        <w:t>ния давно минувших времен не могут служить безуслов</w:t>
        <w:softHyphen/>
        <w:t>ными правилами для настоящего, при теперешних совер</w:t>
        <w:softHyphen/>
        <w:t>шенно изменившихся обстоятельствах; иначе, можно бы было придти к заключению, что русское правительство, в продолжение целого столетия без малого, постоянно нару</w:t>
        <w:softHyphen/>
        <w:t>шало правомерное основание своих отношений к краю, так как, например, оно никогда не стеснялось другою статьею приводимой привилегии, в силу которой во все местные долж</w:t>
        <w:softHyphen/>
        <w:t>ности, судебные, военные и другие, должны быть назначаемы исключительно местные уроженцы. Забыто также, повиди</w:t>
        <w:softHyphen/>
        <w:t>мому, что, при восстановлении ландратской коллегии, Государь Император всемилостивейше пожаловал ей на её содержа</w:t>
        <w:softHyphen/>
        <w:t>ние несколько имений. В доходах, с них получаемых, кажется, можно бы было найти источник для покрытия рас</w:t>
        <w:softHyphen/>
        <w:t>хода на наем переводчика.' Наконец, если ландратская кол</w:t>
        <w:softHyphen/>
        <w:t xml:space="preserve">легия сознает себя неспособною удостоверяться в верности переводов, то стало быть в среде её, в настоящее время, через сто без малого лет после того как </w:t>
      </w:r>
      <w:r>
        <w:rPr>
          <w:rFonts w:cs="Times New Roman" w:ascii="Times New Roman" w:hAnsi="Times New Roman"/>
          <w:smallCaps/>
        </w:rPr>
        <w:t xml:space="preserve">Лифляндия </w:t>
      </w:r>
      <w:r>
        <w:rPr>
          <w:rFonts w:cs="Times New Roman" w:ascii="Times New Roman" w:hAnsi="Times New Roman"/>
        </w:rPr>
        <w:t>вошла в состав русской державы, встречаются еще члены, для которых язык русский, отечественный их язык, все еще остается чужим. Не знаю, послужит ли такое призна</w:t>
        <w:softHyphen/>
        <w:t>ние к чести коллегии. Прошу ее впредь с подобного рода домогательствами ко мне не входить и предупреждаю, что предложения, идущие от меня лично, я, может быть, буду иногда сообщать ей на немецком языке; что же касается до Высочайших повелений и сенатских указов, то они всегда</w:t>
      </w:r>
    </w:p>
    <w:p>
      <w:pPr>
        <w:pStyle w:val="Normal"/>
        <w:ind w:firstLine="360"/>
        <w:jc w:val="both"/>
        <w:rPr>
          <w:rFonts w:ascii="Times New Roman" w:hAnsi="Times New Roman" w:cs="Times New Roman"/>
        </w:rPr>
      </w:pPr>
      <w:r>
        <w:rPr>
          <w:rFonts w:cs="Times New Roman" w:ascii="Times New Roman" w:hAnsi="Times New Roman"/>
        </w:rPr>
        <w:t xml:space="preserve">1) Но для перевода законов издававшихся в Петербурге на русском языке и публиковавшихся в </w:t>
      </w:r>
      <w:r>
        <w:rPr>
          <w:rFonts w:cs="Times New Roman" w:ascii="Times New Roman" w:hAnsi="Times New Roman"/>
          <w:smallCaps/>
        </w:rPr>
        <w:t>Лифляндии</w:t>
      </w:r>
      <w:r>
        <w:rPr>
          <w:rFonts w:cs="Times New Roman" w:ascii="Times New Roman" w:hAnsi="Times New Roman"/>
        </w:rPr>
        <w:t xml:space="preserve"> на немецком, иногда даже на латыш</w:t>
        <w:softHyphen/>
        <w:t>ском и эстском, в переводчиках недостатка не ощущалось.</w:t>
      </w:r>
    </w:p>
    <w:p>
      <w:pPr>
        <w:pStyle w:val="Normal"/>
        <w:ind w:firstLine="360"/>
        <w:jc w:val="both"/>
        <w:rPr>
          <w:rFonts w:ascii="Times New Roman" w:hAnsi="Times New Roman" w:cs="Times New Roman"/>
        </w:rPr>
      </w:pPr>
      <w:r>
        <w:rPr>
          <w:rFonts w:cs="Times New Roman" w:ascii="Times New Roman" w:hAnsi="Times New Roman"/>
        </w:rPr>
        <w:t>будут объявляемы мною на государственном, то есть на русском языке.</w:t>
      </w:r>
    </w:p>
    <w:p>
      <w:pPr>
        <w:pStyle w:val="Normal"/>
        <w:ind w:firstLine="360"/>
        <w:jc w:val="both"/>
        <w:rPr>
          <w:rFonts w:ascii="Times New Roman" w:hAnsi="Times New Roman" w:cs="Times New Roman"/>
        </w:rPr>
      </w:pPr>
      <w:r>
        <w:rPr>
          <w:rFonts w:cs="Times New Roman" w:ascii="Times New Roman" w:hAnsi="Times New Roman"/>
        </w:rPr>
        <w:t>Это предложение было прочтено в собрании, и тот самый Сиверс, который так смело отстаивал пред ним права и интересы крестьян, произнес зажигательную речь про</w:t>
        <w:softHyphen/>
        <w:t>тив графа Буксгевдена. Между прочим, он укорял его „в измене Фамильным традициям, унаследованным им от предков, не раз проливавших кровь за целость прав и привилегий местного дворянства*, и собрание, так часто обвинявшее самого Сиверса в измене сословным своим интересам, на сей раз увлеклось его красноречием. По</w:t>
        <w:softHyphen/>
        <w:t>ложено было войти со всеподданнейшею жалобою на генералъгубернатора (18 марта 1805 года); но из сохранившихся в делах ЛиФляндского Комитета выписок ’) не видно, было ли это исполнено и последовал ли какой нибудь ответ со стороны высшего правительства.</w:t>
      </w:r>
    </w:p>
    <w:p>
      <w:pPr>
        <w:pStyle w:val="Normal"/>
        <w:ind w:firstLine="360"/>
        <w:jc w:val="both"/>
        <w:rPr>
          <w:rFonts w:ascii="Times New Roman" w:hAnsi="Times New Roman" w:cs="Times New Roman"/>
        </w:rPr>
      </w:pPr>
      <w:r>
        <w:rPr>
          <w:rFonts w:cs="Times New Roman" w:ascii="Times New Roman" w:hAnsi="Times New Roman"/>
        </w:rPr>
        <w:t>Помимо этого случайного обстоятельства, вызвавшего еди</w:t>
        <w:softHyphen/>
        <w:t>нодушное постановление и, к сожалению, оставшагося не без влияния на последующие, личные отношения генерал-гу</w:t>
        <w:softHyphen/>
        <w:t>бернатора к Сиверсу, собрание 1805 г., как и предшество</w:t>
        <w:softHyphen/>
        <w:t xml:space="preserve">вавшие, распалось на две партии, по двум стоявшим на очереди вопросам: о восстановлении в </w:t>
      </w:r>
      <w:r>
        <w:rPr>
          <w:rFonts w:cs="Times New Roman" w:ascii="Times New Roman" w:hAnsi="Times New Roman"/>
          <w:smallCaps/>
        </w:rPr>
        <w:t>Лифляндии</w:t>
      </w:r>
      <w:r>
        <w:rPr>
          <w:rFonts w:cs="Times New Roman" w:ascii="Times New Roman" w:hAnsi="Times New Roman"/>
        </w:rPr>
        <w:t xml:space="preserve"> екатери</w:t>
        <w:softHyphen/>
        <w:t>нинских учреждений *) и об улучшении быта крестьян. Пар</w:t>
        <w:softHyphen/>
        <w:t>тия, домогавшаяся преобразования сословных и общих уч</w:t>
        <w:softHyphen/>
        <w:t>реждений, осталась по этому вопросу в меньшинстве, и та же партия, отстаивавшая помещичье полновластие, взяла верх над партиею, более или менее последовательно поддерживав-</w:t>
      </w:r>
    </w:p>
    <w:p>
      <w:pPr>
        <w:pStyle w:val="Normal"/>
        <w:ind w:firstLine="360"/>
        <w:jc w:val="both"/>
        <w:rPr>
          <w:rFonts w:ascii="Times New Roman" w:hAnsi="Times New Roman" w:cs="Times New Roman"/>
        </w:rPr>
      </w:pPr>
      <w:r>
        <w:rPr>
          <w:rFonts w:cs="Times New Roman" w:ascii="Times New Roman" w:hAnsi="Times New Roman"/>
        </w:rPr>
        <w:t>9 Все акты ландтага сообщались кем то председателю рижской реви</w:t>
        <w:softHyphen/>
        <w:t>зионной коммиссии, а он, по секрету, доставлял с них копии графу Кочубею.</w:t>
      </w:r>
    </w:p>
    <w:p>
      <w:pPr>
        <w:pStyle w:val="Normal"/>
        <w:ind w:firstLine="360"/>
        <w:jc w:val="both"/>
        <w:rPr>
          <w:rFonts w:ascii="Times New Roman" w:hAnsi="Times New Roman" w:cs="Times New Roman"/>
        </w:rPr>
      </w:pPr>
      <w:r>
        <w:rPr>
          <w:rFonts w:cs="Times New Roman" w:ascii="Times New Roman" w:hAnsi="Times New Roman"/>
        </w:rPr>
        <w:t>и) В начале марта 1805 года, граф Буксгевден писал министру внут</w:t>
        <w:softHyphen/>
        <w:t>ренних дел между прочим: «Много дворян намереваются убедить все дво</w:t>
        <w:softHyphen/>
        <w:t xml:space="preserve">рянство всеподданнейше просить Государя Императора о введении в </w:t>
      </w:r>
      <w:r>
        <w:rPr>
          <w:rFonts w:cs="Times New Roman" w:ascii="Times New Roman" w:hAnsi="Times New Roman"/>
          <w:smallCaps/>
        </w:rPr>
        <w:t xml:space="preserve">Лифляндии </w:t>
      </w:r>
      <w:r>
        <w:rPr>
          <w:rFonts w:cs="Times New Roman" w:ascii="Times New Roman" w:hAnsi="Times New Roman"/>
        </w:rPr>
        <w:t>Высочайших о управлении губерний учреждений, дабы, по примеру российских, пользоваться порядком образованным (т. е. основанным на началах, выра</w:t>
        <w:softHyphen/>
        <w:t>ботанных политическою наукою) и, не теряя прочих привилегий, иметь только места по учреждению установленные и обряд по оному в производстве дел. Сие дворян предположение по справедливости достойно одобрения, ибо можно ли предпочесть древний порядок выбранному и усовершенствованному в пос</w:t>
        <w:softHyphen/>
        <w:t>леднее время?»</w:t>
      </w:r>
    </w:p>
    <w:p>
      <w:pPr>
        <w:pStyle w:val="Normal"/>
        <w:ind w:firstLine="360"/>
        <w:jc w:val="both"/>
        <w:rPr>
          <w:rFonts w:ascii="Times New Roman" w:hAnsi="Times New Roman" w:cs="Times New Roman"/>
        </w:rPr>
      </w:pPr>
      <w:r>
        <w:rPr>
          <w:rFonts w:cs="Times New Roman" w:ascii="Times New Roman" w:hAnsi="Times New Roman"/>
        </w:rPr>
        <w:t>шею преобразовательные начинания правительства по уст</w:t>
        <w:softHyphen/>
        <w:t>ройству крестьян.</w:t>
      </w:r>
    </w:p>
    <w:p>
      <w:pPr>
        <w:pStyle w:val="Normal"/>
        <w:ind w:firstLine="360"/>
        <w:jc w:val="both"/>
        <w:rPr>
          <w:rFonts w:ascii="Times New Roman" w:hAnsi="Times New Roman" w:cs="Times New Roman"/>
        </w:rPr>
      </w:pPr>
      <w:r>
        <w:rPr>
          <w:rFonts w:cs="Times New Roman" w:ascii="Times New Roman" w:hAnsi="Times New Roman"/>
        </w:rPr>
        <w:t>Только что утвержденное Положение разобрано было по волоскам и отвечать за него пришлось естественно ланд</w:t>
        <w:softHyphen/>
        <w:t>рату Буденброку, как уполномоченному от дворянства, при</w:t>
        <w:softHyphen/>
        <w:t>нимавшему в составлении его первостепенное участие. Его положение было довольно щекотливо. С одной стороны, не чуя в себе ни силы убеждения, ни твердости характера, от</w:t>
        <w:softHyphen/>
        <w:t>личавших Сиверса, он нисколько не желал следовать его примеру, то есть идти на пролом и жертвовать своею по</w:t>
        <w:softHyphen/>
        <w:t>пулярностью в кругу своих собратьев-дворян; с дру</w:t>
        <w:softHyphen/>
        <w:t>гой, он не мог не дорожить авторитетом, которым он пользовался в Петербургском Комитете и не хотел от</w:t>
        <w:softHyphen/>
        <w:t>крыто изменять правительству. Для выхода из втого за</w:t>
        <w:softHyphen/>
        <w:t>труднения, нельзя было придумать ничего лучшего, как во</w:t>
        <w:softHyphen/>
        <w:t>спользоваться редакционными неточностями и двусмыслен</w:t>
        <w:softHyphen/>
        <w:t>ностью некоторых статей с тем, чтобы, где только пред</w:t>
        <w:softHyphen/>
        <w:t>ставлялась к тому какая-нибудь возможность, перетолковать их сообразно желаниям и домогательствам дворянского большинства. В фтих видах, была им представлена це</w:t>
        <w:softHyphen/>
        <w:t>лая записка, нечто в роде коментария к Положению, в которой он, паралельно буквальному смыслу статей, про</w:t>
        <w:softHyphen/>
        <w:t>водил смысл подразумеваемый и, конечно, остававшийся тайною для графа Кочубея и других членов Комитета. Понимая хорошо опасную сторону этой тактики и необхо</w:t>
        <w:softHyphen/>
        <w:t>димость соблюдения крайней осторожности, ландрат Буденброк только приподнял завесу прикрывавшую секреты Поло</w:t>
        <w:softHyphen/>
        <w:t>жения, и, разумеется, не подумал разоблачать перед собра</w:t>
        <w:softHyphen/>
        <w:t>нием всех искусно замаскированных в нем противо</w:t>
        <w:softHyphen/>
        <w:t>речий, которыми можно было воспользоваться на местах при его применении и которые действительно обнаружива</w:t>
        <w:softHyphen/>
        <w:t>лись мало-по-малу, впоследствии, помимо его. Он ограни. чился некоторыми указаниями, из кототорых слушатели, привыкшие понимать намеки, могли выразуметь, что новый закон в сущности был далеко не так страшен, как казалось на вид. Некоторые примеры дадут читателямъпонятие об фтом ловком приеме.</w:t>
      </w:r>
    </w:p>
    <w:p>
      <w:pPr>
        <w:pStyle w:val="Normal"/>
        <w:ind w:firstLine="360"/>
        <w:jc w:val="both"/>
        <w:rPr>
          <w:rFonts w:ascii="Times New Roman" w:hAnsi="Times New Roman" w:cs="Times New Roman"/>
        </w:rPr>
      </w:pPr>
      <w:r>
        <w:rPr>
          <w:rFonts w:cs="Times New Roman" w:ascii="Times New Roman" w:hAnsi="Times New Roman"/>
        </w:rPr>
        <w:t>В § 4-м значилось, „что крестьянин, без собствен</w:t>
        <w:softHyphen/>
      </w:r>
    </w:p>
    <w:p>
      <w:pPr>
        <w:pStyle w:val="Normal"/>
        <w:ind w:firstLine="360"/>
        <w:jc w:val="both"/>
        <w:rPr>
          <w:rFonts w:ascii="Times New Roman" w:hAnsi="Times New Roman" w:cs="Times New Roman"/>
        </w:rPr>
      </w:pPr>
      <w:r>
        <w:rPr>
          <w:rFonts w:cs="Times New Roman" w:ascii="Times New Roman" w:hAnsi="Times New Roman"/>
        </w:rPr>
        <w:t>ного его согласия, не может быть отделен от земли по</w:t>
        <w:softHyphen/>
        <w:t>местья, к которому он приписанъ'</w:t>
      </w:r>
      <w:r>
        <w:rPr>
          <w:rFonts w:cs="Times New Roman" w:ascii="Times New Roman" w:hAnsi="Times New Roman"/>
          <w:vertAlign w:val="superscript"/>
        </w:rPr>
        <w:t>1</w:t>
      </w:r>
      <w:r>
        <w:rPr>
          <w:rFonts w:cs="Times New Roman" w:ascii="Times New Roman" w:hAnsi="Times New Roman"/>
        </w:rPr>
        <w:t>', а в § 6*м указывалось, кем и каким порядком должно было свидетельствоваться согласие крестьянина „на переселение из одною поместья.в друюе разных владельцев или на переход из одного дист</w:t>
        <w:softHyphen/>
        <w:t>рикта в другой</w:t>
      </w:r>
      <w:r>
        <w:rPr>
          <w:rFonts w:cs="Times New Roman" w:ascii="Times New Roman" w:hAnsi="Times New Roman"/>
          <w:vertAlign w:val="superscript"/>
        </w:rPr>
        <w:t>11</w:t>
      </w:r>
      <w:r>
        <w:rPr>
          <w:rFonts w:cs="Times New Roman" w:ascii="Times New Roman" w:hAnsi="Times New Roman"/>
        </w:rPr>
        <w:t>.-Вникните в этот последний параграф, говорил ландрат Буденброк (благоразумно умалчивая о § 4-м), и вы усмотрите, что ничто не мешает владельцу, даже без согласия крестьянина, перевести его из одного своею поместья в другое, свое же.</w:t>
      </w:r>
    </w:p>
    <w:p>
      <w:pPr>
        <w:pStyle w:val="Normal"/>
        <w:ind w:firstLine="360"/>
        <w:jc w:val="both"/>
        <w:rPr>
          <w:rFonts w:ascii="Times New Roman" w:hAnsi="Times New Roman" w:cs="Times New Roman"/>
        </w:rPr>
      </w:pPr>
      <w:r>
        <w:rPr>
          <w:rFonts w:cs="Times New Roman" w:ascii="Times New Roman" w:hAnsi="Times New Roman"/>
        </w:rPr>
        <w:t>В § 8-м говорилось о том, как и чем должен воз</w:t>
        <w:softHyphen/>
        <w:t>наградить помещика крестьянин, который, по доброволь</w:t>
        <w:softHyphen/>
        <w:t>ному с ним соглашению, перейдя из села во двор, впо</w:t>
        <w:softHyphen/>
        <w:t>следствии сам захотел бы вернуться в прежнее состояние, т. е. сделаться крестьянином. - Стало быть, выводил из этого Буденброк, крестьян, взятых во двор в прежнее время, до выхода нового Положения, по воле помещика, а не по соглашению с ними, он помещик, властен пере</w:t>
        <w:softHyphen/>
        <w:t>водить в крестьяне и против их желания, а потому § 24-й, в котором положительно значилось о дворовых людях вообще, „что от воли помещика зависит обращать их, по согласию их, к земледелию</w:t>
      </w:r>
      <w:r>
        <w:rPr>
          <w:rFonts w:cs="Times New Roman" w:ascii="Times New Roman" w:hAnsi="Times New Roman"/>
          <w:vertAlign w:val="superscript"/>
        </w:rPr>
        <w:t>41</w:t>
      </w:r>
      <w:r>
        <w:rPr>
          <w:rFonts w:cs="Times New Roman" w:ascii="Times New Roman" w:hAnsi="Times New Roman"/>
        </w:rPr>
        <w:t>, ландрат Буденброк находил возможным применять исключительно к поступившим во двор по добровольной с ними сделке, прочих же перево</w:t>
        <w:softHyphen/>
        <w:t>дить в крестьяне и без их на то согласия, с разреше</w:t>
        <w:softHyphen/>
        <w:t>ния приходского суда.</w:t>
      </w:r>
    </w:p>
    <w:p>
      <w:pPr>
        <w:pStyle w:val="Normal"/>
        <w:ind w:firstLine="360"/>
        <w:jc w:val="both"/>
        <w:rPr>
          <w:rFonts w:ascii="Times New Roman" w:hAnsi="Times New Roman" w:cs="Times New Roman"/>
        </w:rPr>
      </w:pPr>
      <w:r>
        <w:rPr>
          <w:rFonts w:cs="Times New Roman" w:ascii="Times New Roman" w:hAnsi="Times New Roman"/>
        </w:rPr>
        <w:t>На крестьянина-хозяина § 44-м Положения возлагалась обязанность хранить по описи (инвентарю) и не отчуждать из хозяйства находившихся при нем вещей принадлежав</w:t>
        <w:softHyphen/>
        <w:t>ших помещику.-Но ведь и лежащие на крестьянах долги вотчинной конторе, коментировал Буденброк, составляют часть помещичьей собственности; поэтому ничто не мешает подразумевать их под общим термином вещей и, для большего обеспечения, вносить их в инвентарь двора.</w:t>
      </w:r>
    </w:p>
    <w:p>
      <w:pPr>
        <w:pStyle w:val="Normal"/>
        <w:ind w:firstLine="360"/>
        <w:jc w:val="both"/>
        <w:rPr>
          <w:rFonts w:ascii="Times New Roman" w:hAnsi="Times New Roman" w:cs="Times New Roman"/>
        </w:rPr>
      </w:pPr>
      <w:r>
        <w:rPr>
          <w:rFonts w:cs="Times New Roman" w:ascii="Times New Roman" w:hAnsi="Times New Roman"/>
        </w:rPr>
        <w:t>В § 75-м содержались правила о лострейберах (бобы</w:t>
        <w:softHyphen/>
        <w:t>лях), не имевших поземельного надела и не служивших в качестве батраков на хозяйских харчах. Помещику вменялось в обязанность, по мере возможности, отводить</w:t>
      </w:r>
    </w:p>
    <w:p>
      <w:pPr>
        <w:pStyle w:val="Normal"/>
        <w:jc w:val="both"/>
        <w:rPr>
          <w:rFonts w:ascii="Times New Roman" w:hAnsi="Times New Roman" w:cs="Times New Roman"/>
        </w:rPr>
      </w:pPr>
      <w:r>
        <w:rPr>
          <w:rFonts w:cs="Times New Roman" w:ascii="Times New Roman" w:hAnsi="Times New Roman"/>
        </w:rPr>
        <w:t>им небольшие участки; в случае же невозможности, он мог отпускать их на оброк или, за определенное возна</w:t>
        <w:softHyphen/>
        <w:t>граждение, брать их к себе во двор на работу. В виде вре</w:t>
        <w:softHyphen/>
        <w:t>менной меры, впредь до наделения их землею или до разме</w:t>
        <w:softHyphen/>
        <w:t>щения их по крестьянским дворам, помещику дозволялось наряжать их на господскую работу по одному дню в не</w:t>
        <w:softHyphen/>
        <w:t>делю на их харчах. - По объяснениям же Буденброка, ничто не мешало принять фтот временно допущенный по</w:t>
        <w:softHyphen/>
        <w:t>рядок за один из признанных законом видов оконча</w:t>
        <w:softHyphen/>
        <w:t>тельного устройства бобылей.</w:t>
      </w:r>
    </w:p>
    <w:p>
      <w:pPr>
        <w:pStyle w:val="Normal"/>
        <w:ind w:firstLine="360"/>
        <w:jc w:val="both"/>
        <w:rPr>
          <w:rFonts w:ascii="Times New Roman" w:hAnsi="Times New Roman" w:cs="Times New Roman"/>
        </w:rPr>
      </w:pPr>
      <w:r>
        <w:rPr>
          <w:rFonts w:cs="Times New Roman" w:ascii="Times New Roman" w:hAnsi="Times New Roman"/>
        </w:rPr>
        <w:t>Помещику, „как лицу, воспитанием своим к благо</w:t>
        <w:softHyphen/>
        <w:t>нравию более приуготовленному* (так гласил закон), пре</w:t>
        <w:softHyphen/>
        <w:t>доставлялось (§§ 134 и 135) право, собственною властью, подвергать дворовых людей и батраков легким наказа</w:t>
        <w:softHyphen/>
        <w:t xml:space="preserve">ниям палками до 15 ударов или детскими розюми. По скольку же ударов розгами?-спросили на ландтаге хозяева привыкшие к акуратности. - „На мой взгляд, отвечал Буденброк, было бы целесообразно </w:t>
      </w:r>
      <w:r>
        <w:rPr>
          <w:rFonts w:cs="Times New Roman" w:ascii="Times New Roman" w:hAnsi="Times New Roman"/>
          <w:lang w:val="la-VA" w:eastAsia="la-VA" w:bidi="la-VA"/>
        </w:rPr>
        <w:t xml:space="preserve">(zweckm&amp;ssig) </w:t>
      </w:r>
      <w:r>
        <w:rPr>
          <w:rFonts w:cs="Times New Roman" w:ascii="Times New Roman" w:hAnsi="Times New Roman"/>
        </w:rPr>
        <w:t xml:space="preserve">принять следующий размер: 3 пучка, по 5 прутьев в каждом, и отсчитывать </w:t>
      </w:r>
      <w:r>
        <w:rPr>
          <w:rFonts w:cs="Times New Roman" w:ascii="Times New Roman" w:hAnsi="Times New Roman"/>
          <w:lang w:val="la-VA" w:eastAsia="la-VA" w:bidi="la-VA"/>
        </w:rPr>
        <w:t xml:space="preserve">ad posteriora </w:t>
      </w:r>
      <w:r>
        <w:rPr>
          <w:rFonts w:cs="Times New Roman" w:ascii="Times New Roman" w:hAnsi="Times New Roman"/>
        </w:rPr>
        <w:t>по 15 ударов каждым прутомъ", итого 225 ударов.-Донося об этом графу Кочубею, пред</w:t>
        <w:softHyphen/>
        <w:t>седатель Рижской коммиссии писал ему: „ручаюсь; что та</w:t>
        <w:softHyphen/>
        <w:t>кое тонкое розыскание ударов Комитету на ум не прихо</w:t>
        <w:softHyphen/>
        <w:t>дило!* Действительно, непривыкшему человеку трудно было угадать, чтб подразумевалось под тою ^неопределенностью наказаний"-, которую тот же Буденброк так усердно от</w:t>
        <w:softHyphen/>
        <w:t>стаивал в Петербурге.</w:t>
      </w:r>
    </w:p>
    <w:p>
      <w:pPr>
        <w:pStyle w:val="Normal"/>
        <w:ind w:firstLine="360"/>
        <w:jc w:val="both"/>
        <w:rPr>
          <w:rFonts w:ascii="Times New Roman" w:hAnsi="Times New Roman" w:cs="Times New Roman"/>
        </w:rPr>
      </w:pPr>
      <w:r>
        <w:rPr>
          <w:rFonts w:cs="Times New Roman" w:ascii="Times New Roman" w:hAnsi="Times New Roman"/>
        </w:rPr>
        <w:t xml:space="preserve">По поводу правила, установлявшего </w:t>
      </w:r>
      <w:r>
        <w:rPr>
          <w:rFonts w:cs="Times New Roman" w:ascii="Times New Roman" w:hAnsi="Times New Roman"/>
          <w:lang w:val="la-VA" w:eastAsia="la-VA" w:bidi="la-VA"/>
        </w:rPr>
        <w:t xml:space="preserve">maximum </w:t>
      </w:r>
      <w:r>
        <w:rPr>
          <w:rFonts w:cs="Times New Roman" w:ascii="Times New Roman" w:hAnsi="Times New Roman"/>
        </w:rPr>
        <w:t>господской запашки на каждого выходившего на барщину работника, Буденброк объяснял ландтагу, что в втом случае огра</w:t>
        <w:softHyphen/>
        <w:t xml:space="preserve">ничение было только Формальное, чисто редакционное, а не действительное, ибо </w:t>
      </w:r>
      <w:r>
        <w:rPr>
          <w:rFonts w:cs="Times New Roman" w:ascii="Times New Roman" w:hAnsi="Times New Roman"/>
          <w:lang w:val="la-VA" w:eastAsia="la-VA" w:bidi="la-VA"/>
        </w:rPr>
        <w:t xml:space="preserve">maximum </w:t>
      </w:r>
      <w:r>
        <w:rPr>
          <w:rFonts w:cs="Times New Roman" w:ascii="Times New Roman" w:hAnsi="Times New Roman"/>
        </w:rPr>
        <w:t>поднят был так высоко, что ни один помещик не мог быть поставлен в необ</w:t>
        <w:softHyphen/>
        <w:t>ходимость сократить, в силу этого правила, прежний свой посев. - Хорошо, отвечали дворяне, но как нам быть, если, по приведении в законную меру вспомогательной бар</w:t>
        <w:softHyphen/>
        <w:t>щины, размер которой выводился по особым правилам, окажется невозможным управиться ею с таким большимъ</w:t>
      </w:r>
    </w:p>
    <w:p>
      <w:pPr>
        <w:pStyle w:val="Normal"/>
        <w:tabs>
          <w:tab w:val="clear" w:pos="708"/>
          <w:tab w:val="left" w:pos="5954" w:leader="none"/>
        </w:tabs>
        <w:ind w:firstLine="360"/>
        <w:jc w:val="both"/>
        <w:rPr>
          <w:rFonts w:ascii="Times New Roman" w:hAnsi="Times New Roman" w:cs="Times New Roman"/>
        </w:rPr>
      </w:pPr>
      <w:r>
        <w:rPr>
          <w:rFonts w:cs="Times New Roman" w:ascii="Times New Roman" w:hAnsi="Times New Roman"/>
        </w:rPr>
        <w:t>посевом? - Очень просто: вникните в таблицу под бук</w:t>
        <w:softHyphen/>
        <w:t xml:space="preserve">вою Е и в § 2Ф-й инструкции ревизионным коммиссиям. В нем значится, что в тех имениях, где существует так называемое решное хозяйство </w:t>
      </w:r>
      <w:r>
        <w:rPr>
          <w:rFonts w:cs="Times New Roman" w:ascii="Times New Roman" w:hAnsi="Times New Roman"/>
          <w:lang w:val="la-VA" w:eastAsia="la-VA" w:bidi="la-VA"/>
        </w:rPr>
        <w:t xml:space="preserve">(Reschenwirthschaft </w:t>
      </w:r>
      <w:r>
        <w:rPr>
          <w:rFonts w:cs="Times New Roman" w:ascii="Times New Roman" w:hAnsi="Times New Roman"/>
        </w:rPr>
        <w:t>- сдельная барщина), там оно оставляется неприкосновен</w:t>
        <w:softHyphen/>
        <w:t>ным и даже дозволяется заводить такое хозяйство вновь. Под решным хозяйством, как оно тут же определя</w:t>
        <w:softHyphen/>
        <w:t>лось (в указанной статье), разумелось „разделение господ</w:t>
        <w:softHyphen/>
        <w:t>ских полей и сенокосов на уроки для каждого крестьян</w:t>
        <w:softHyphen/>
        <w:t>ского участка особенно". Правда, к атому было прибав</w:t>
        <w:softHyphen/>
        <w:t>лено, что, при регулировании такого рода хозяйств, „сопря</w:t>
        <w:softHyphen/>
        <w:t>женные с оным крестьянские работы и повинности должны быть во всем соглашены с правилами, в Положении о крестьянах предписанными, и не превышать повинностей крестьян на помещика, в нем означенныхъ"; но дело в том, что бдлыпая часть атих правил была решительно неприменима к сдельному хозяйству и потому, сама собою, теряла всякую силу, как скоро оно вводилось. Вместо еже</w:t>
        <w:softHyphen/>
        <w:t>дневного наряда и задачи каждому работнику урока на один день, задавался целому двору один валовой урок по роду предстоящей работы, например: сделать на целом участке первый взмет, или засеять, или сжать весь участок; ра</w:t>
        <w:softHyphen/>
        <w:t>бота начиналась по наряду от вотчинного управления и всегда производилась всеми рабочими двора, потому что, до окончания урока, хозяин, обязанный исполнить его, не смел приступать к домашней своей работе. Здесь барщина орди</w:t>
        <w:softHyphen/>
        <w:t>нарная сливалась нераздельно с вспомогательною и сгон</w:t>
        <w:softHyphen/>
        <w:t>ною, и уже не могло быть речи о соблюдении правила, за</w:t>
        <w:softHyphen/>
        <w:t>прещавшего требовать на господскую работу более поло</w:t>
        <w:softHyphen/>
        <w:t>вины рабочих сил, которыми располагал каждый двор. Стало быть, Буденброк был совершенно прав, когда он, рекомендуя ландтагу фтот способ отбывания издельной по</w:t>
        <w:softHyphen/>
        <w:t>винности, говорил им: число и распределение дней остается то же (законное), но количество рабочих сил увеличится, иначе: закон будет обойден строго-законным путем; фто ука</w:t>
        <w:softHyphen/>
        <w:t>зание исходило от лица, принимавшего, по приглашению правительства, самое деятельное участие в изготовлении за</w:t>
        <w:softHyphen/>
        <w:t>кона. Кстати заметить, что статейка о решвом хозяйстве, Соч. Ю. Саяарипа. X.</w:t>
        <w:tab/>
        <w:t>12</w:t>
      </w:r>
    </w:p>
    <w:p>
      <w:pPr>
        <w:pStyle w:val="Normal"/>
        <w:jc w:val="both"/>
        <w:rPr>
          <w:rFonts w:ascii="Times New Roman" w:hAnsi="Times New Roman" w:cs="Times New Roman"/>
        </w:rPr>
      </w:pPr>
      <w:r>
        <w:rPr>
          <w:rFonts w:cs="Times New Roman" w:ascii="Times New Roman" w:hAnsi="Times New Roman"/>
        </w:rPr>
        <w:t>которой смысл раскылся только в Риге, в кругу своих, помещена была не в самом Положении, не в отделении 2-м (о повинностях на помещика), где бы ей следовало найти себе место, а спрятана была, повидимому очень не</w:t>
        <w:softHyphen/>
        <w:t>кстати, но вероятно не без цели, в исполнительной ин</w:t>
        <w:softHyphen/>
        <w:t>струкции, приложенной к Положению.</w:t>
      </w:r>
    </w:p>
    <w:p>
      <w:pPr>
        <w:pStyle w:val="Normal"/>
        <w:ind w:firstLine="360"/>
        <w:jc w:val="both"/>
        <w:rPr>
          <w:rFonts w:ascii="Times New Roman" w:hAnsi="Times New Roman" w:cs="Times New Roman"/>
        </w:rPr>
      </w:pPr>
      <w:r>
        <w:rPr>
          <w:rFonts w:cs="Times New Roman" w:ascii="Times New Roman" w:hAnsi="Times New Roman"/>
        </w:rPr>
        <w:t>Наконец, ландрат Буденброк по секрету намекнул даже своим собратьям, что, в видах сохранения вспомо</w:t>
        <w:softHyphen/>
        <w:t>гательной барщины в прежнем её размере, оценка кресть</w:t>
        <w:softHyphen/>
        <w:t>янских покосов возвышена была (прилож. под лит. В) против шведской оценки в пропорции 7:5, хотя в до</w:t>
        <w:softHyphen/>
        <w:t>кладе Комитета на Высочайшее имя значилось буквально, „что дворянство постановило оценить сенокосы и огороды по таксе 1688 иода и положить через то предел произволь</w:t>
        <w:softHyphen/>
        <w:t>ному распространению вспомогательных работ *)“.</w:t>
      </w:r>
    </w:p>
    <w:p>
      <w:pPr>
        <w:pStyle w:val="Normal"/>
        <w:ind w:firstLine="360"/>
        <w:jc w:val="both"/>
        <w:rPr>
          <w:rFonts w:ascii="Times New Roman" w:hAnsi="Times New Roman" w:cs="Times New Roman"/>
        </w:rPr>
      </w:pPr>
      <w:r>
        <w:rPr>
          <w:rFonts w:cs="Times New Roman" w:ascii="Times New Roman" w:hAnsi="Times New Roman"/>
        </w:rPr>
        <w:t>В виду всего втого, уместно ли, осторожно ли было роп</w:t>
        <w:softHyphen/>
        <w:t>тать на Положение и новыми домогательствами, так ска</w:t>
        <w:softHyphen/>
        <w:t>зать, наводить правительство на пересмотр его? - Как однако ни усердствовал хитрый ландрат, ему не удалось помирить дворянство с новым законом. Ландтаг выслу</w:t>
        <w:softHyphen/>
        <w:t>шал его коментарии, выслушал много жалоб на Поло</w:t>
        <w:softHyphen/>
        <w:t>жение с точки зрения помещичьих интересов, выслушал также несколько замечаний Сиверса и других, очень не</w:t>
        <w:softHyphen/>
        <w:t>многих лиц, заступавшихся за крестьян, и, наконец, на</w:t>
        <w:softHyphen/>
        <w:t>значил от себя коммиссию для подробного разбора Поло</w:t>
        <w:softHyphen/>
        <w:t>жения и для проектирования разных в нем изменений. По</w:t>
        <w:softHyphen/>
        <w:t>думаешь, что ландтаг имел перед собою не Высочайше утвержденный закон, а какое-нибудь предположение, при</w:t>
        <w:softHyphen/>
        <w:t>сланное на предварительное заключение. Правда, сущность возложенного на коммиссию поручения была замаскирована данным ей скромным названием „коммиссии для изыскания способов к согласованию разнствующих видов исполни</w:t>
        <w:softHyphen/>
        <w:t>тельных коммиссий", которые, впрочем, постановлены были вне всякой зависимости от дворянства. После долгих пре</w:t>
        <w:softHyphen/>
        <w:t>ний, собрание усвоило себе выработанный избранными им лицами целый проект изменений и дополнений к Положе-</w:t>
      </w:r>
    </w:p>
    <w:p>
      <w:pPr>
        <w:pStyle w:val="Normal"/>
        <w:ind w:firstLine="360"/>
        <w:jc w:val="both"/>
        <w:rPr>
          <w:rFonts w:ascii="Times New Roman" w:hAnsi="Times New Roman" w:cs="Times New Roman"/>
        </w:rPr>
      </w:pPr>
      <w:r>
        <w:rPr>
          <w:rFonts w:cs="Times New Roman" w:ascii="Times New Roman" w:hAnsi="Times New Roman"/>
        </w:rPr>
        <w:t>1) Об этом подлог говорится подробно в главе IV.</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ию в 29-ти пунктах, который представлен был высшему правительству в исходе марта 1805 г. с ходатайством об утверждении его законодательным порядком. Одновременно •поднесен был адрес на Высочайшее имя, в котором дворянство благодарило Государя за Положение от своего лица и за крестьян, </w:t>
      </w:r>
      <w:r>
        <w:rPr>
          <w:rFonts w:cs="Times New Roman" w:ascii="Times New Roman" w:hAnsi="Times New Roman"/>
          <w:vertAlign w:val="subscript"/>
        </w:rPr>
        <w:t>г</w:t>
      </w:r>
      <w:r>
        <w:rPr>
          <w:rFonts w:cs="Times New Roman" w:ascii="Times New Roman" w:hAnsi="Times New Roman"/>
        </w:rPr>
        <w:t>за многие тысячи народа, которых священная воля Монарха возвратила государству, возвратила человечеству</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 значилось в адресе; между тем, вся суть дворянского ходатайства клонилась к тому, чтоб отнять у фтих тысяч всякий повод к благодарности и только что возвра</w:t>
        <w:softHyphen/>
        <w:t>щенных человечеству возвратить опять дворянству. Ланд</w:t>
        <w:softHyphen/>
        <w:t>таг особенно домогался: ограничения некоторых личных прав крестьян и дворовых людей разрешением помещику переводить последних, без их согласия, в крестьяне и, наоборот, крестьян, также не спрашивая их согласия, но двор *)*, далее: дозволения перелагать оброки и данины в вспомогательные рабочие дни, не стесняясь установлен</w:t>
        <w:softHyphen/>
        <w:t>ными в законе ограничениями; в замен пашни и поко</w:t>
        <w:softHyphen/>
        <w:t>сов, отводить крестьянам бушланд; требовать наряда под</w:t>
        <w:softHyphen/>
        <w:t>вод в счет барщины в неограниченном числе и т. д. В перемежку с этими крупными ходатайствами, очевидно имев</w:t>
        <w:softHyphen/>
        <w:t>шими целью выкинуть из Положения все, что могло подать ■повод к понижению крестьянских повинностей, попадались кое-какие дельные замечания на мелочные подробности и .даже некоторые предположения о .сокращении уроков к выгоде крестьян.</w:t>
      </w:r>
    </w:p>
    <w:p>
      <w:pPr>
        <w:pStyle w:val="Normal"/>
        <w:ind w:firstLine="360"/>
        <w:jc w:val="both"/>
        <w:rPr>
          <w:rFonts w:ascii="Times New Roman" w:hAnsi="Times New Roman" w:cs="Times New Roman"/>
        </w:rPr>
      </w:pPr>
      <w:r>
        <w:rPr>
          <w:rFonts w:cs="Times New Roman" w:ascii="Times New Roman" w:hAnsi="Times New Roman"/>
        </w:rPr>
        <w:t>Как очередной ландрат, Сиверс должен был при</w:t>
        <w:softHyphen/>
        <w:t>нять на себя представление дворянских предположений, но, не будучи в праве уклониться от фтой обязанности, он однако не скрыл от правительства личного своего мнения.</w:t>
      </w:r>
    </w:p>
    <w:p>
      <w:pPr>
        <w:pStyle w:val="Normal"/>
        <w:ind w:firstLine="360"/>
        <w:jc w:val="both"/>
        <w:rPr>
          <w:rFonts w:ascii="Times New Roman" w:hAnsi="Times New Roman" w:cs="Times New Roman"/>
        </w:rPr>
      </w:pPr>
      <w:r>
        <w:rPr>
          <w:rFonts w:cs="Times New Roman" w:ascii="Times New Roman" w:hAnsi="Times New Roman"/>
        </w:rPr>
        <w:t xml:space="preserve">1) Хотели, например, чтобы помещик мог, поставив в рекруты </w:t>
      </w:r>
      <w:r>
        <w:rPr>
          <w:rFonts w:cs="Times New Roman" w:ascii="Times New Roman" w:hAnsi="Times New Roman"/>
          <w:lang w:val="la-VA" w:eastAsia="la-VA" w:bidi="la-VA"/>
        </w:rPr>
        <w:t xml:space="preserve">sa </w:t>
      </w:r>
      <w:r>
        <w:rPr>
          <w:rFonts w:cs="Times New Roman" w:ascii="Times New Roman" w:hAnsi="Times New Roman"/>
        </w:rPr>
        <w:t>-очередного крестьянина кого-нибудь из своих дворовых людей, взять того крестьянина к себе во двор. Ландраты Буденброк и Герсдоре усердно рекомендовали вту меру с воспитательной точки зрения, доказывая, что та</w:t>
        <w:softHyphen/>
        <w:t>кой крестьянин ничего не потеряет, „а паче воспользуется случаем к луч</w:t>
        <w:softHyphen/>
        <w:t>шему нрава своего образованию, нежели мог иметь в крестьянстве*-вто во дворне то!</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От 24 мая он писал секретарю ЛиФлянского Комитета Дружинину, что некоторые из проектированных дворян</w:t>
        <w:softHyphen/>
        <w:t>ством изменений о переложении данин в рабочие дни и др. были бы положительно вредны; хотя рядом с ними нашлись бы и такия, которые послужили бы к облегчению крестьян, как, например, точнейшее определение некоторых уроков. Зная близко настроение своих собратьев, Сиверс настой</w:t>
        <w:softHyphen/>
        <w:t>чиво выпрашивал ясных и решительных ответов. „Пусть (писал он) по всем статьям, которые не заслужат аппробации Государя, сделав будет прямой отказ, а по дру</w:t>
        <w:softHyphen/>
        <w:t>гим статьям объявлено будет Высочайшее решение, какое Государю угодно будет положить. Тогда дела пойдут успеш</w:t>
        <w:softHyphen/>
        <w:t>нее, никто не осмелится более возражать и исчезнет на</w:t>
        <w:softHyphen/>
        <w:t>дежда, которую гг. члены возлагают на графа Вуксгевдена“.</w:t>
      </w:r>
    </w:p>
    <w:p>
      <w:pPr>
        <w:pStyle w:val="Normal"/>
        <w:ind w:firstLine="360"/>
        <w:jc w:val="both"/>
        <w:rPr>
          <w:rFonts w:ascii="Times New Roman" w:hAnsi="Times New Roman" w:cs="Times New Roman"/>
        </w:rPr>
      </w:pPr>
      <w:r>
        <w:rPr>
          <w:rFonts w:cs="Times New Roman" w:ascii="Times New Roman" w:hAnsi="Times New Roman"/>
        </w:rPr>
        <w:t>Председатель рижской коммиссии, не сговариваясь с Сиверсом, заявлял то же самое. Жалуясь на выводившие его из терпения умышленные проволочки помещиков и на без</w:t>
        <w:softHyphen/>
        <w:t>действие членов своей коммиссии, видимо старавшихся за</w:t>
        <w:softHyphen/>
        <w:t>тянуть дело, он писал графу Кочубею: „На все внушения и настояния мои я постоянно получаю один ответ: к чему торопиться, когда мы послали от себя пункты. - Но почему ж вы думаете, что их утвердят? - Да уж Рих</w:t>
        <w:softHyphen/>
        <w:t xml:space="preserve">тер </w:t>
      </w:r>
      <w:r>
        <w:rPr>
          <w:rFonts w:cs="Times New Roman" w:ascii="Times New Roman" w:hAnsi="Times New Roman"/>
          <w:smallCaps/>
        </w:rPr>
        <w:t>(лифляндский</w:t>
      </w:r>
      <w:r>
        <w:rPr>
          <w:rFonts w:cs="Times New Roman" w:ascii="Times New Roman" w:hAnsi="Times New Roman"/>
        </w:rPr>
        <w:t xml:space="preserve"> губернатор) поехал в Петербург. - Иного толку добиться не могу</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казывалось, что и генерал-губернатор и губернатор не только не помогали делу, а, напротив, тормозили его, хотя из побуждений совершенно различных. Первый, так же как и предшественник его, положительно не в состоя</w:t>
        <w:softHyphen/>
        <w:t>нии был отрешиться от убеждения в непреложности кре</w:t>
        <w:softHyphen/>
        <w:t>постного права, как чего-то прирожденного человеческому естеству в условиях гражданского общежития. Ему мере</w:t>
        <w:softHyphen/>
        <w:t>щились прекращение сельского труда, запущение полей, общее разорение, взрыв диких страстей, и эти тревожившие его видения он воспроизводил в своих донесениях так ярко и убедительно, что самый тон их ручался за искренность писавшего.</w:t>
      </w:r>
    </w:p>
    <w:p>
      <w:pPr>
        <w:pStyle w:val="Normal"/>
        <w:ind w:firstLine="360"/>
        <w:jc w:val="both"/>
        <w:rPr>
          <w:rFonts w:ascii="Times New Roman" w:hAnsi="Times New Roman" w:cs="Times New Roman"/>
        </w:rPr>
      </w:pPr>
      <w:r>
        <w:rPr>
          <w:rFonts w:cs="Times New Roman" w:ascii="Times New Roman" w:hAnsi="Times New Roman"/>
        </w:rPr>
        <w:t>Под влиянием свершенно иного рода побуждений, но в том же духе, действовал и губернатор Рихтер. В про</w:t>
        <w:softHyphen/>
      </w:r>
    </w:p>
    <w:p>
      <w:pPr>
        <w:pStyle w:val="Normal"/>
        <w:jc w:val="both"/>
        <w:rPr>
          <w:rFonts w:ascii="Times New Roman" w:hAnsi="Times New Roman" w:cs="Times New Roman"/>
        </w:rPr>
      </w:pPr>
      <w:r>
        <w:rPr>
          <w:rFonts w:cs="Times New Roman" w:ascii="Times New Roman" w:hAnsi="Times New Roman"/>
        </w:rPr>
        <w:t>странной записке, слово в слово переведенной с немец</w:t>
        <w:softHyphen/>
        <w:t>кого (это видно по её безграмотности), которая была им представлена министру внутренних дел по поводу домо* гательств дворянства, он, с особенным ударением, ука</w:t>
        <w:softHyphen/>
        <w:t xml:space="preserve">зывал „на множество в </w:t>
      </w:r>
      <w:r>
        <w:rPr>
          <w:rFonts w:cs="Times New Roman" w:ascii="Times New Roman" w:hAnsi="Times New Roman"/>
          <w:smallCaps/>
        </w:rPr>
        <w:t>Лифляндии</w:t>
      </w:r>
      <w:r>
        <w:rPr>
          <w:rFonts w:cs="Times New Roman" w:ascii="Times New Roman" w:hAnsi="Times New Roman"/>
        </w:rPr>
        <w:t xml:space="preserve"> зажиточных крестьянъ**, противополагая им „множество небогатых помещиков, ко</w:t>
        <w:softHyphen/>
        <w:t>торым угрожало разорение от точного применения некото</w:t>
        <w:softHyphen/>
        <w:t>рых правил Положения и которые не могли следовать дви</w:t>
        <w:softHyphen/>
        <w:t>жению сердца своего, чтоб охотою принести пожертвования, ибо должны озираться ва собственное свое стесненное и от великих долгов удрученное положение</w:t>
      </w:r>
      <w:r>
        <w:rPr>
          <w:rFonts w:cs="Times New Roman" w:ascii="Times New Roman" w:hAnsi="Times New Roman"/>
          <w:vertAlign w:val="superscript"/>
        </w:rPr>
        <w:t>1</w:t>
      </w:r>
      <w:r>
        <w:rPr>
          <w:rFonts w:cs="Times New Roman" w:ascii="Times New Roman" w:hAnsi="Times New Roman"/>
        </w:rPr>
        <w:t>*.-Выходило из его слов, что правительство, приняв к сердцу интересы кре</w:t>
        <w:softHyphen/>
        <w:t>стьян, не в ту сторону обратило свою заботливость, в какую бы следовало. Подкрепляя почти все пункты хода</w:t>
        <w:softHyphen/>
        <w:t>тайства ландтага и одобряя их почти безоговорочно, Рих</w:t>
        <w:softHyphen/>
        <w:t>тер заявлял между прочим, что в редакции их будто бы окончательно помирились все партии и противоположные одно другому мнения членов коммиссии, в том числе и графа Сиверса, и будто бы эти пункты „ни мало не содер</w:t>
        <w:softHyphen/>
        <w:t>жали в себе отмены данных предписаний, а только согла</w:t>
        <w:softHyphen/>
        <w:t>шение и разъяснение ихъ**. - То и другое было неправда.</w:t>
      </w:r>
    </w:p>
    <w:p>
      <w:pPr>
        <w:pStyle w:val="Normal"/>
        <w:ind w:firstLine="360"/>
        <w:jc w:val="both"/>
        <w:rPr>
          <w:rFonts w:ascii="Times New Roman" w:hAnsi="Times New Roman" w:cs="Times New Roman"/>
        </w:rPr>
      </w:pPr>
      <w:r>
        <w:rPr>
          <w:rFonts w:cs="Times New Roman" w:ascii="Times New Roman" w:hAnsi="Times New Roman"/>
        </w:rPr>
        <w:t xml:space="preserve">Престарелый граф Яков </w:t>
      </w:r>
      <w:r>
        <w:rPr>
          <w:rFonts w:cs="Times New Roman" w:ascii="Times New Roman" w:hAnsi="Times New Roman"/>
          <w:smallCaps/>
        </w:rPr>
        <w:t xml:space="preserve">Ефимович </w:t>
      </w:r>
      <w:r>
        <w:rPr>
          <w:rFonts w:cs="Times New Roman" w:ascii="Times New Roman" w:hAnsi="Times New Roman"/>
        </w:rPr>
        <w:t>сам за себя по</w:t>
        <w:softHyphen/>
        <w:t>дал голос. При самом еще открытии ЛиФляндского Коми</w:t>
        <w:softHyphen/>
        <w:t>тета, он добровольно предлагал ему свое свое сотрудни</w:t>
        <w:softHyphen/>
        <w:t>чество, которым Комитет однако не воспользовался. Та</w:t>
        <w:softHyphen/>
        <w:t>кое необъяснимое оказательство пренебрежения, конечно, не могло не раздражить заслуженного сановника, и без того несколько насупившись посматривавшего на новое поколенение, ставшее во главе управления. По сродной старым людям слабости, он как-то не мирился с мыслью, чтоб эти Кочубеи, Новосильцевы и Строгановы, которых он хорошо помнил мальчиками, могли теперь ворочать судь</w:t>
        <w:softHyphen/>
        <w:t>бою империи, особенно не спрашивая старших и не при</w:t>
        <w:softHyphen/>
        <w:t>нимая от них с подобающим смирением наставлений, хотя бы даже несколько желчных и колких. Выходом Положения 1804 года граф Сиверс был, повидимому, оза</w:t>
        <w:softHyphen/>
        <w:t>дачен: ' он, кажется, ве ожидал, чтоб оно могло быть окончено так скоро, притом без его содействия, и потому</w:t>
      </w:r>
    </w:p>
    <w:p>
      <w:pPr>
        <w:pStyle w:val="Normal"/>
        <w:jc w:val="both"/>
        <w:rPr>
          <w:rFonts w:ascii="Times New Roman" w:hAnsi="Times New Roman" w:cs="Times New Roman"/>
        </w:rPr>
      </w:pPr>
      <w:r>
        <w:rPr>
          <w:rFonts w:cs="Times New Roman" w:ascii="Times New Roman" w:hAnsi="Times New Roman"/>
        </w:rPr>
        <w:t>отнесся к нему более чем строго. Он обратился пряма к Государю с письмом, в котором очень резко отзы</w:t>
        <w:softHyphen/>
        <w:t>вался о графе Кочубее, заподозривая его, без всякого к тому основания, в недоведении до Высочайшего сведения прежних трех его писем, и в заключение, еще до от</w:t>
        <w:softHyphen/>
        <w:t xml:space="preserve">крытия ландтага, советовал Государю поручить </w:t>
      </w:r>
      <w:r>
        <w:rPr>
          <w:rFonts w:cs="Times New Roman" w:ascii="Times New Roman" w:hAnsi="Times New Roman"/>
          <w:smallCaps/>
        </w:rPr>
        <w:t>лифлянд</w:t>
      </w:r>
      <w:r>
        <w:rPr>
          <w:rFonts w:cs="Times New Roman" w:ascii="Times New Roman" w:hAnsi="Times New Roman"/>
        </w:rPr>
        <w:t>скому дворянству нарядить коммиссию для пересмотра и ис</w:t>
        <w:softHyphen/>
        <w:t>правления Положения по всем возражениям. Такого совета граф Сиверс, вероятно, не дал бы Екатерине, да и во</w:t>
        <w:softHyphen/>
        <w:t>обще подобная мысль не пришла бы ему на ум, пока он сам находился у дел, и прежде чем он невольно не ис</w:t>
        <w:softHyphen/>
        <w:t xml:space="preserve">пытал на себе влияние своей </w:t>
      </w:r>
      <w:r>
        <w:rPr>
          <w:rFonts w:cs="Times New Roman" w:ascii="Times New Roman" w:hAnsi="Times New Roman"/>
          <w:smallCaps/>
        </w:rPr>
        <w:t>лифляндской</w:t>
      </w:r>
      <w:r>
        <w:rPr>
          <w:rFonts w:cs="Times New Roman" w:ascii="Times New Roman" w:hAnsi="Times New Roman"/>
        </w:rPr>
        <w:t xml:space="preserve"> родни, тамошних друзей своих и всей общественной атмосферы края. По уве</w:t>
        <w:softHyphen/>
        <w:t>рению его биографа, на письмо его, писанное на Высочайшее имя, и на приложенную к нему записку о недостатках По</w:t>
        <w:softHyphen/>
        <w:t>ложения, он получил ответ от Н. Н. Новосильцева, при</w:t>
        <w:softHyphen/>
        <w:t xml:space="preserve">том ответ будто бы грубый </w:t>
      </w:r>
      <w:r>
        <w:rPr>
          <w:rFonts w:cs="Times New Roman" w:ascii="Times New Roman" w:hAnsi="Times New Roman"/>
          <w:lang w:val="la-VA" w:eastAsia="la-VA" w:bidi="la-VA"/>
        </w:rPr>
        <w:t xml:space="preserve">(eine schnode Antwort) </w:t>
      </w:r>
      <w:r>
        <w:rPr>
          <w:rFonts w:cs="Times New Roman" w:ascii="Times New Roman" w:hAnsi="Times New Roman"/>
        </w:rPr>
        <w:t>*) чтб однако не помешало графу Сиверсу, через несколько дней, обратиться к нему же с рекомендациею проектированных ландтагом изменений и с просьбою обратить на них долж</w:t>
        <w:softHyphen/>
        <w:t>ное внимание. В этом последнем своем отзыве, рассуж</w:t>
        <w:softHyphen/>
        <w:t xml:space="preserve">дая о недостатках Положения, он, между прочим, писал: „Без сомнения, крестьянину-хозяину (в </w:t>
      </w:r>
      <w:r>
        <w:rPr>
          <w:rFonts w:cs="Times New Roman" w:ascii="Times New Roman" w:hAnsi="Times New Roman"/>
          <w:smallCaps/>
        </w:rPr>
        <w:t>Лифляндии)</w:t>
      </w:r>
      <w:r>
        <w:rPr>
          <w:rFonts w:cs="Times New Roman" w:ascii="Times New Roman" w:hAnsi="Times New Roman"/>
        </w:rPr>
        <w:t xml:space="preserve"> живется лучше, чем Фермеру в Англии (?), но положение здешнего батрака хуже. В Англии он властен отойти от хозяина и искать лучшего места; здесь же он, который сам мог бы надеяться когда-нибудь сделаться хозяином, остается прикованным, как раб, к другому человеку, с которым он вчера стоял на одной ноге. Теперь бесконечно улуч</w:t>
        <w:softHyphen/>
        <w:t>шили положение 25 тысяч человек (хозяев) и их се</w:t>
        <w:softHyphen/>
        <w:t>мейств и в той же мере ухудшили суровую участь 250 ты</w:t>
        <w:softHyphen/>
        <w:t>сяч. Этого не мог хотеть законодатель*. - Ниже мы уви</w:t>
        <w:softHyphen/>
        <w:t>дим, как много правды заключалось в этом упреке. Граф Сиверс верно указал на один из существен</w:t>
        <w:softHyphen/>
        <w:t>ных пороков Положения, впрочем, в одинаковой мере</w:t>
      </w:r>
    </w:p>
    <w:p>
      <w:pPr>
        <w:pStyle w:val="Normal"/>
        <w:ind w:firstLine="360"/>
        <w:jc w:val="both"/>
        <w:rPr>
          <w:rFonts w:ascii="Times New Roman" w:hAnsi="Times New Roman" w:cs="Times New Roman"/>
        </w:rPr>
      </w:pPr>
      <w:r>
        <w:rPr>
          <w:rFonts w:cs="Times New Roman" w:ascii="Times New Roman" w:hAnsi="Times New Roman"/>
        </w:rPr>
        <w:t>и) Текста етого ответа автор еаписок о Сиверсе ве приводит, а пове</w:t>
        <w:softHyphen/>
        <w:t>рить ему на слово, при аввой тенденциозности его труда, было бы несколько рисковано.</w:t>
      </w:r>
    </w:p>
    <w:p>
      <w:pPr>
        <w:pStyle w:val="Normal"/>
        <w:jc w:val="both"/>
        <w:rPr>
          <w:rFonts w:ascii="Times New Roman" w:hAnsi="Times New Roman" w:cs="Times New Roman"/>
        </w:rPr>
      </w:pPr>
      <w:r>
        <w:rPr>
          <w:rFonts w:cs="Times New Roman" w:ascii="Times New Roman" w:hAnsi="Times New Roman"/>
        </w:rPr>
        <w:t>свойственный всем проектам, исходившим из дворян</w:t>
        <w:softHyphen/>
        <w:t xml:space="preserve">ской среды, и всем тем старым </w:t>
      </w:r>
      <w:r>
        <w:rPr>
          <w:rFonts w:cs="Times New Roman" w:ascii="Times New Roman" w:hAnsi="Times New Roman"/>
          <w:smallCaps/>
        </w:rPr>
        <w:t xml:space="preserve">лифляндским </w:t>
      </w:r>
      <w:r>
        <w:rPr>
          <w:rFonts w:cs="Times New Roman" w:ascii="Times New Roman" w:hAnsi="Times New Roman"/>
        </w:rPr>
        <w:t>законам, которые он же так недавно выхвалял правительству. К сожалению, сам ов, кажется, ничего не придумал для улучшения быта лифляндского пролетариата, и вообще из от</w:t>
        <w:softHyphen/>
        <w:t>рывочных его суждений, сообщаемых его биографом, неза</w:t>
        <w:softHyphen/>
        <w:t>метно, чтоб он по крестьянскому вопросу додумался до каких либо ясных и твердых заключений. Повидимому, это уж было ему не по силам. По какому бы поводу он ни заговаривал о крестьянах и о помещиках, старческая речь его всякий раз сбивалась на любимые его темы: вы</w:t>
        <w:softHyphen/>
        <w:t xml:space="preserve">сокое достоинство Екатерининских учреждений, крайнюю ненадежность </w:t>
      </w:r>
      <w:r>
        <w:rPr>
          <w:rFonts w:cs="Times New Roman" w:ascii="Times New Roman" w:hAnsi="Times New Roman"/>
          <w:smallCaps/>
        </w:rPr>
        <w:t xml:space="preserve">лифляндских </w:t>
      </w:r>
      <w:r>
        <w:rPr>
          <w:rFonts w:cs="Times New Roman" w:ascii="Times New Roman" w:hAnsi="Times New Roman"/>
        </w:rPr>
        <w:t>дворянских судов и негод</w:t>
        <w:softHyphen/>
        <w:t>ность генерал • губернаторов из местных уроженцев.</w:t>
      </w:r>
    </w:p>
    <w:p>
      <w:pPr>
        <w:pStyle w:val="Normal"/>
        <w:ind w:firstLine="360"/>
        <w:jc w:val="both"/>
        <w:rPr>
          <w:rFonts w:ascii="Times New Roman" w:hAnsi="Times New Roman" w:cs="Times New Roman"/>
        </w:rPr>
      </w:pPr>
      <w:r>
        <w:rPr>
          <w:rFonts w:cs="Times New Roman" w:ascii="Times New Roman" w:hAnsi="Times New Roman"/>
        </w:rPr>
        <w:t xml:space="preserve">Ходатайство ландтага передано было в </w:t>
      </w:r>
      <w:r>
        <w:rPr>
          <w:rFonts w:cs="Times New Roman" w:ascii="Times New Roman" w:hAnsi="Times New Roman"/>
          <w:smallCaps/>
        </w:rPr>
        <w:t>Лифляндский</w:t>
      </w:r>
      <w:r>
        <w:rPr>
          <w:rFonts w:cs="Times New Roman" w:ascii="Times New Roman" w:hAnsi="Times New Roman"/>
        </w:rPr>
        <w:t xml:space="preserve"> Ко</w:t>
        <w:softHyphen/>
        <w:t>митет. В то время ландратов Буденброка и Анрепа в Петербурге не было, и потому председателю с остальными членами пришлось самим над ним поработать. Может быть они несовсем точно выяснили себе некоторые пункты в частности, но за то, благодаря именно отсутствию обыч</w:t>
        <w:softHyphen/>
        <w:t>ного руководства, очень верно поняли общий смысл всего представления, основное побуждение, которым оно было вы</w:t>
        <w:softHyphen/>
        <w:t>звано (желание затянуть дело), и практические последствия, к которым повело бы не только утверждение, но даже простое принятие к рассмотрению предложений дворянства. Вот чтб, с Высочайшего одобрения, отвечал граф Ко</w:t>
        <w:softHyphen/>
        <w:t>чубей очередному ландрату от 25-го июня 1805 года: „Ко</w:t>
        <w:softHyphen/>
        <w:t>митет, по рассмотрении 29 -ти пунктов с Положением о крестьянах и инструкциею ревизионным коммиссиям, удо</w:t>
        <w:softHyphen/>
        <w:t>стоенными Высочайшей конфирмации, заключением своим определил следующее: как сии 29 пунктов относятся не только к наставлению коммиссий для единообразного исполнения означенных узаконений, соответственно тому, как дворянство их представляет; но содержат в себе, частью, такия раздробления и толкования Высочайших пред</w:t>
        <w:softHyphen/>
        <w:t>писаний, которые или сами собою из означенных узаконе</w:t>
        <w:softHyphen/>
        <w:t>ний явствуют, или же раздробительными изъяснениями мо</w:t>
        <w:softHyphen/>
        <w:t>гут, переменив разум оных, подать повод к новымъ</w:t>
      </w:r>
    </w:p>
    <w:p>
      <w:pPr>
        <w:pStyle w:val="Normal"/>
        <w:ind w:firstLine="360"/>
        <w:jc w:val="both"/>
        <w:rPr>
          <w:rFonts w:ascii="Times New Roman" w:hAnsi="Times New Roman" w:cs="Times New Roman"/>
        </w:rPr>
      </w:pPr>
      <w:r>
        <w:rPr>
          <w:rFonts w:cs="Times New Roman" w:ascii="Times New Roman" w:hAnsi="Times New Roman"/>
        </w:rPr>
        <w:t>недоразумениям и тем остановить успешное производство ревизий, частью же заключают в себе постановления совер</w:t>
        <w:softHyphen/>
        <w:t>шенно противные Высочайшей воле, изображенной в издан</w:t>
        <w:softHyphen/>
        <w:t>ном Положении о крестьянах, в инструкции коммиссиям и в последовавших указах, а посему Комитет и не осмеливается сих 29 пунктов представить на утверждение Его Величества, дабы не навлечь чрез то Высочайшего не</w:t>
        <w:softHyphen/>
        <w:t>годования и на самое дворянство, коему верноподданническая обязанность предписывает всеми силами споспешествовать к немедленному исполнению утвержденных Его Импера</w:t>
        <w:softHyphen/>
        <w:t>торским Величеством узаконений*.</w:t>
      </w:r>
    </w:p>
    <w:p>
      <w:pPr>
        <w:pStyle w:val="Normal"/>
        <w:ind w:firstLine="360"/>
        <w:jc w:val="both"/>
        <w:rPr>
          <w:rFonts w:ascii="Times New Roman" w:hAnsi="Times New Roman" w:cs="Times New Roman"/>
        </w:rPr>
      </w:pPr>
      <w:r>
        <w:rPr>
          <w:rFonts w:cs="Times New Roman" w:ascii="Times New Roman" w:hAnsi="Times New Roman"/>
        </w:rPr>
        <w:t>Очевидно, не было другого способа положить конец сло</w:t>
        <w:softHyphen/>
        <w:t>вопрениям, и прописанный ответ произвел желанное дей</w:t>
        <w:softHyphen/>
        <w:t>ствие. Дворянство мгновенно, почти через меру, понизило тон и из прежней крайней самоуверенности впало в подобострастное смирение. Резидующий ландрат Таубе, в письме на Высочайшее имя, поспешил поручиться за без</w:t>
        <w:softHyphen/>
        <w:t xml:space="preserve">условное повиновение всего сословия, присовокупив, что в отвергнутых его ходатайствах </w:t>
      </w:r>
      <w:r>
        <w:rPr>
          <w:rFonts w:cs="Times New Roman" w:ascii="Times New Roman" w:hAnsi="Times New Roman"/>
          <w:lang w:val="la-VA" w:eastAsia="la-VA" w:bidi="la-VA"/>
        </w:rPr>
        <w:t xml:space="preserve">seulement la plus petite partie tendait </w:t>
      </w:r>
      <w:r>
        <w:rPr>
          <w:rFonts w:cs="Times New Roman" w:ascii="Times New Roman" w:hAnsi="Times New Roman"/>
        </w:rPr>
        <w:t xml:space="preserve">й </w:t>
      </w:r>
      <w:r>
        <w:rPr>
          <w:rFonts w:cs="Times New Roman" w:ascii="Times New Roman" w:hAnsi="Times New Roman"/>
          <w:lang w:val="la-VA" w:eastAsia="la-VA" w:bidi="la-VA"/>
        </w:rPr>
        <w:t xml:space="preserve">la conservation de la noblesse </w:t>
      </w:r>
      <w:r>
        <w:rPr>
          <w:rFonts w:cs="Times New Roman" w:ascii="Times New Roman" w:hAnsi="Times New Roman"/>
        </w:rPr>
        <w:t xml:space="preserve">и что оно де никогда и не думало </w:t>
      </w:r>
      <w:r>
        <w:rPr>
          <w:rFonts w:cs="Times New Roman" w:ascii="Times New Roman" w:hAnsi="Times New Roman"/>
          <w:lang w:val="la-VA" w:eastAsia="la-VA" w:bidi="la-VA"/>
        </w:rPr>
        <w:t xml:space="preserve">porter dans cette affaire un retardement contraire </w:t>
      </w:r>
      <w:r>
        <w:rPr>
          <w:rFonts w:cs="Times New Roman" w:ascii="Times New Roman" w:hAnsi="Times New Roman"/>
        </w:rPr>
        <w:t xml:space="preserve">й </w:t>
      </w:r>
      <w:r>
        <w:rPr>
          <w:rFonts w:cs="Times New Roman" w:ascii="Times New Roman" w:hAnsi="Times New Roman"/>
          <w:lang w:val="la-VA" w:eastAsia="la-VA" w:bidi="la-VA"/>
        </w:rPr>
        <w:t xml:space="preserve">Sa </w:t>
      </w:r>
      <w:r>
        <w:rPr>
          <w:rFonts w:cs="Times New Roman" w:ascii="Times New Roman" w:hAnsi="Times New Roman"/>
        </w:rPr>
        <w:t xml:space="preserve">засгёе </w:t>
      </w:r>
      <w:r>
        <w:rPr>
          <w:rFonts w:cs="Times New Roman" w:ascii="Times New Roman" w:hAnsi="Times New Roman"/>
          <w:lang w:val="la-VA" w:eastAsia="la-VA" w:bidi="la-VA"/>
        </w:rPr>
        <w:t>volonU (sic).</w:t>
      </w:r>
    </w:p>
    <w:p>
      <w:pPr>
        <w:pStyle w:val="Normal"/>
        <w:ind w:firstLine="360"/>
        <w:jc w:val="both"/>
        <w:rPr>
          <w:rFonts w:ascii="Times New Roman" w:hAnsi="Times New Roman" w:cs="Times New Roman"/>
        </w:rPr>
      </w:pPr>
      <w:r>
        <w:rPr>
          <w:rFonts w:cs="Times New Roman" w:ascii="Times New Roman" w:hAnsi="Times New Roman"/>
        </w:rPr>
        <w:t>Устранив гуртом домогательства ландтага и приняв одновременно нужные меры для ускорения исполнения, Ко</w:t>
        <w:softHyphen/>
        <w:t>митет, однако, сам для себя и для наставления исполни</w:t>
        <w:softHyphen/>
        <w:t>телей Положения, не преминул войти в подробное рассмотрение доставленных ему 29 пунктов. Из них два обратили на себя особенное внимание Комитета, как во</w:t>
        <w:softHyphen/>
        <w:t>просы, которых Положение не касалось. Дворянство просило: 1) разложить казенные подушные подати на крестьянские земли и снять с помещиков всякую обязанность по взы</w:t>
        <w:softHyphen/>
        <w:t>сканию их и всякую ответственность за исправность пла</w:t>
        <w:softHyphen/>
        <w:t>тежей; 2) поручить ландратской коллегии через посредство • приходских судей привести в известность местное обыч</w:t>
        <w:softHyphen/>
        <w:t>ное право, которым руководились крестьяне в граждан</w:t>
        <w:softHyphen/>
        <w:t>ском своем быту, и разрешить дворянству, через по</w:t>
        <w:softHyphen/>
        <w:t>средство особой коммиссии, которую оно намеревалось из</w:t>
        <w:softHyphen/>
        <w:t>брать, составить, на основании этих местных обычаев,</w:t>
      </w:r>
    </w:p>
    <w:p>
      <w:pPr>
        <w:pStyle w:val="Normal"/>
        <w:jc w:val="both"/>
        <w:rPr>
          <w:rFonts w:ascii="Times New Roman" w:hAnsi="Times New Roman" w:cs="Times New Roman"/>
        </w:rPr>
      </w:pPr>
      <w:r>
        <w:rPr>
          <w:rFonts w:cs="Times New Roman" w:ascii="Times New Roman" w:hAnsi="Times New Roman"/>
        </w:rPr>
        <w:t>книгу законов и наказ дня приходских крестьянских судов. Первое из этих ходатайств было принято Коми</w:t>
        <w:softHyphen/>
        <w:t>тетом благосклонно и поддержано генерал-губернатором, но исполнение потребовало многих предварительных сооб</w:t>
        <w:softHyphen/>
        <w:t>ражений и совпало с упразднением крепостного права на личность в 1819-м году. По второму ходатайству дво</w:t>
        <w:softHyphen/>
        <w:t>рянство, не далее как в 1805 году, получило разрешение, которого оно испрашивало, но не воспользовалось им. По сю пору не издано ни крестьянского уложения, ни наказа для сельских и приходских судов, может быть к сча</w:t>
        <w:softHyphen/>
        <w:t>стью для крестьян.</w:t>
      </w:r>
    </w:p>
    <w:p>
      <w:pPr>
        <w:pStyle w:val="Normal"/>
        <w:ind w:firstLine="360"/>
        <w:jc w:val="both"/>
        <w:rPr>
          <w:rFonts w:ascii="Times New Roman" w:hAnsi="Times New Roman" w:cs="Times New Roman"/>
        </w:rPr>
      </w:pPr>
      <w:r>
        <w:rPr>
          <w:rFonts w:cs="Times New Roman" w:ascii="Times New Roman" w:hAnsi="Times New Roman"/>
        </w:rPr>
        <w:t>Таким образом было благополучно отбито первое от</w:t>
        <w:softHyphen/>
        <w:t>крытое нападение всею массою дворянского сословия на По</w:t>
        <w:softHyphen/>
        <w:t>ложение 1804 года. Правительство устояло в своих наме</w:t>
        <w:softHyphen/>
        <w:t>рениях и, чтоб избавиться от дальнейших диспутов, перед открытием следовавшего затем ландтага 1806 года, объявило дворянству через посредство генерал-губерна</w:t>
        <w:softHyphen/>
        <w:t>тора, „что Государь пребывает в твердой решимости со</w:t>
        <w:softHyphen/>
        <w:t>хранить Положение о повинностях крестьянских в пол</w:t>
        <w:softHyphen/>
        <w:t>ной их силе, и потому в собрании не должно быть чинимо никаких предложений, клонящихся к каким-либо в оном отменамъ</w:t>
      </w:r>
      <w:r>
        <w:rPr>
          <w:rFonts w:cs="Times New Roman" w:ascii="Times New Roman" w:hAnsi="Times New Roman"/>
          <w:vertAlign w:val="superscript"/>
        </w:rPr>
        <w:t>11</w:t>
      </w:r>
      <w:r>
        <w:rPr>
          <w:rFonts w:cs="Times New Roman" w:ascii="Times New Roman" w:hAnsi="Times New Roman"/>
        </w:rPr>
        <w:t>.-Выслушав эти слова, дворянство чуть не обо</w:t>
        <w:softHyphen/>
        <w:t>млело от удовольствия и, по выражению генерал-губерна</w:t>
        <w:softHyphen/>
        <w:t>тора, „во все продолжение ландтага, при трактации о де</w:t>
        <w:softHyphen/>
        <w:t>лах, наблюдало строгую благопристойность мнения и вы</w:t>
        <w:softHyphen/>
        <w:t>ражения, с наилучшею вежливостью и тихостью". - Ниже мы увидим, в какой мере эта атестация была заслужена.</w:t>
      </w:r>
    </w:p>
    <w:p>
      <w:pPr>
        <w:pStyle w:val="Normal"/>
        <w:ind w:firstLine="360"/>
        <w:jc w:val="both"/>
        <w:rPr>
          <w:rFonts w:ascii="Times New Roman" w:hAnsi="Times New Roman" w:cs="Times New Roman"/>
        </w:rPr>
      </w:pPr>
      <w:r>
        <w:rPr>
          <w:rFonts w:cs="Times New Roman" w:ascii="Times New Roman" w:hAnsi="Times New Roman"/>
        </w:rPr>
        <w:t>Гораздо труднее было одолеть дворянскую опозицию в другой Форме чисто-пассивного сопротивления исполнитель</w:t>
        <w:softHyphen/>
        <w:t>ным мерам правительства, предполагавшим и требовав</w:t>
        <w:softHyphen/>
        <w:t>шим со стороны местных властей и частных лиц пря</w:t>
        <w:softHyphen/>
        <w:t>мого содействия. ЛиФляндские дворяне, избранные от своего сословия в члены уездных ревизионных коммиссий, за весьма немногими исключениями, повидимому, решились парализировать их своим выжидательным бездействием. Им вообще особенно не нравилось назначение Русских в президенты. Не говоря уже о том, что этим глубоко оскорблялось чувство провинциальной немецкой спеси, дво</w:t>
        <w:softHyphen/>
      </w:r>
    </w:p>
    <w:p>
      <w:pPr>
        <w:pStyle w:val="Normal"/>
        <w:jc w:val="both"/>
        <w:rPr>
          <w:rFonts w:ascii="Times New Roman" w:hAnsi="Times New Roman" w:cs="Times New Roman"/>
        </w:rPr>
      </w:pPr>
      <w:r>
        <w:rPr>
          <w:rFonts w:cs="Times New Roman" w:ascii="Times New Roman" w:hAnsi="Times New Roman"/>
        </w:rPr>
        <w:t>ряне хорошо понимали, что присутствие четырех русских людей должно было совершенно изменить прежний домашний порядок административных распоряжений, установившийся веками и основанный на стачке в кругу своих, связан* ных между собою единством интересов и традиций. От</w:t>
        <w:softHyphen/>
        <w:t>того председатели приняты были дурно; влиятельные лица из местных уроженцев, с которыми они знакомились, поглядывали на них свысока, намекали на ожидавшие их трудности и старались заранее подорвать в них всякую веру в успех. С своей стороны, члены коммиссий не только не обнаруживали готовности трудиться под их ру</w:t>
        <w:softHyphen/>
        <w:t>ководством, а, напротив, преднамеренно раздражали их и давали им чувствовать, что они вовсе не намерены были подчиняться их требованиям. Все это озадачивало рус</w:t>
        <w:softHyphen/>
        <w:t>ских людей, непривычных к таким порядкам.</w:t>
      </w:r>
    </w:p>
    <w:p>
      <w:pPr>
        <w:pStyle w:val="Normal"/>
        <w:ind w:firstLine="360"/>
        <w:jc w:val="both"/>
        <w:rPr>
          <w:rFonts w:ascii="Times New Roman" w:hAnsi="Times New Roman" w:cs="Times New Roman"/>
        </w:rPr>
      </w:pPr>
      <w:r>
        <w:rPr>
          <w:rFonts w:cs="Times New Roman" w:ascii="Times New Roman" w:hAnsi="Times New Roman"/>
        </w:rPr>
        <w:t>Председатель венденской коммиссии писал графу Кочу</w:t>
        <w:softHyphen/>
        <w:t>бею: „От 3-го апреля 1805 года имел я честь между про</w:t>
        <w:softHyphen/>
        <w:t>чим донести, что губернское начальство и дворянское со</w:t>
        <w:softHyphen/>
        <w:t>брание стараются делать разные препятствия в отправлении возложенного на коммиссию препоручения; впоследствии от</w:t>
        <w:softHyphen/>
        <w:t>крылось, что и заседатели обоих отделений коммиссии, не</w:t>
        <w:softHyphen/>
        <w:t>смотря на двукратное от меня о деятельнейшем производ</w:t>
        <w:softHyphen/>
        <w:t>стве письменное напоминание, самовольно разъехались по деревням, и производство остановилось. Сверх того, ком</w:t>
        <w:softHyphen/>
        <w:t>миссия не укомплектована членами, коих, по сделанному требованию, губернское начальство долгое время не достав</w:t>
        <w:softHyphen/>
        <w:t>ляет; а как, при исчислении повинностей, каждый член имеет свой удел, то недостаток людей служит к про</w:t>
        <w:softHyphen/>
        <w:t>медлению делопроизводства. Признаюсь, я поставляю с моей стороны за весчастие быть свидетелем, с какою нерачи</w:t>
        <w:softHyphen/>
        <w:t>тельностию в здешнем крае выполняется Высочайшая воля,, и сия верачительность начинает переходить в неповинове</w:t>
        <w:softHyphen/>
        <w:t>ние. Видя столь слабое движение и отсутствие членов коммиссии, чтб должны о сем мыслить поселяне, коих ожида</w:t>
        <w:softHyphen/>
        <w:t xml:space="preserve">ние напряжено? Соображая все сии неприятности, еслиб я мог оные предвидеть, то никакое убеждение не понудило бы меня к принятию сей должности, сделавшейся теперь </w:t>
      </w:r>
      <w:r>
        <w:rPr>
          <w:rFonts w:cs="Times New Roman" w:ascii="Times New Roman" w:hAnsi="Times New Roman"/>
          <w:vertAlign w:val="subscript"/>
        </w:rPr>
        <w:t xml:space="preserve">г </w:t>
      </w:r>
      <w:r>
        <w:rPr>
          <w:rFonts w:cs="Times New Roman" w:ascii="Times New Roman" w:hAnsi="Times New Roman"/>
        </w:rPr>
        <w:t>так сказать, забавою людей, которую ни верность моя къ</w:t>
      </w:r>
    </w:p>
    <w:p>
      <w:pPr>
        <w:pStyle w:val="Normal"/>
        <w:ind w:firstLine="360"/>
        <w:jc w:val="both"/>
        <w:rPr>
          <w:rFonts w:ascii="Times New Roman" w:hAnsi="Times New Roman" w:cs="Times New Roman"/>
        </w:rPr>
      </w:pPr>
      <w:r>
        <w:rPr>
          <w:rFonts w:cs="Times New Roman" w:ascii="Times New Roman" w:hAnsi="Times New Roman"/>
        </w:rPr>
        <w:t>Его Императорскому Величеству, ни честолюбие мое сносить не позволяютъ*.-Перед фтим он же уведомлял, что ланд</w:t>
        <w:softHyphen/>
        <w:t>ратская коллегия назначила секретарям, штатным канце</w:t>
        <w:softHyphen/>
        <w:t>лярским чиновникам и землемерам, прикомандирован</w:t>
        <w:softHyphen/>
        <w:t>ным к коммиссиям, столовые деньги в размере стольскудном, что ими едва покрывалась половина действитель</w:t>
        <w:softHyphen/>
        <w:t>ного не этот предмет расхода, а землемерам на зимниемесяцы и вовсе отменила фтот отпуск, под тем пред</w:t>
        <w:softHyphen/>
        <w:t>логом, будто бы они в фто время не имели по коммиссии никаких занятий, и упуская из виду, что поступая на но</w:t>
        <w:softHyphen/>
        <w:t>вую должность, они должны были отказаться от всех прежних своих занятий. Они громко роптали, и коммиссии рисковали остаться без рук. Эта неожиданная для Репьева, злонамеренная стачка местных деятелей до того озадачила его, что он отчаялся в успехе и просил увольнения, нограе Кочубей писал к нему и уговорил не оставлять дела „по препятствиям, кои не могли не случиться, когдавсе те люди, коих Положение сие интересует, как будто условились, чтоб делу перечить*.</w:t>
      </w:r>
    </w:p>
    <w:p>
      <w:pPr>
        <w:pStyle w:val="Normal"/>
        <w:ind w:firstLine="360"/>
        <w:jc w:val="both"/>
        <w:rPr>
          <w:rFonts w:ascii="Times New Roman" w:hAnsi="Times New Roman" w:cs="Times New Roman"/>
        </w:rPr>
      </w:pPr>
      <w:r>
        <w:rPr>
          <w:rFonts w:cs="Times New Roman" w:ascii="Times New Roman" w:hAnsi="Times New Roman"/>
        </w:rPr>
        <w:t>От председателя рижской коммиссии получались донесе</w:t>
        <w:softHyphen/>
        <w:t>ния такого же рода, но в другом тоне. Он писал: „По приезде моем сюда, встретил я принужденные и лицемер</w:t>
        <w:softHyphen/>
        <w:t xml:space="preserve">ные ласки, вид деятельности и препятствия во всем. Должно сознаться, что </w:t>
      </w:r>
      <w:r>
        <w:rPr>
          <w:rFonts w:cs="Times New Roman" w:ascii="Times New Roman" w:hAnsi="Times New Roman"/>
          <w:smallCaps/>
        </w:rPr>
        <w:t>Лифляидцы</w:t>
      </w:r>
      <w:r>
        <w:rPr>
          <w:rFonts w:cs="Times New Roman" w:ascii="Times New Roman" w:hAnsi="Times New Roman"/>
        </w:rPr>
        <w:t xml:space="preserve"> надули себя какою-то пустою гор</w:t>
        <w:softHyphen/>
        <w:t>достью и презрением к Русским; зависть и ненависть всего здешнего люда очевидны; Русских не допускают ни до чего, а ни в чем без них обойтись не могут. Кто примет в цех русского подмастерья, выгоняется из города, а между тем у них русские делают все. Но оставя стороннее, буду говорить о том, чтд испытал сам. Из членов коммис</w:t>
        <w:softHyphen/>
        <w:t>сии я не нашел в городе ни одного. Кажется, однако, что важность оной, яко учрежденной по Высочайшему повелению,, могла бы быть чувствуема, если бы хотели ее чувствовать^, а долг их требовал ожидать в готовности прибытия пре</w:t>
        <w:softHyphen/>
        <w:t>зидента, самим Государем определенного, дабы тотчас при</w:t>
        <w:softHyphen/>
        <w:t>ступить к исполнению Высочайшей воли. Я, по совести, ни</w:t>
        <w:softHyphen/>
        <w:t>чему иному не могу приписать такого небрежения, как глу</w:t>
        <w:softHyphen/>
        <w:t>пому презрению к власти. Все почти ландраты встречаютъ</w:t>
      </w:r>
    </w:p>
    <w:p>
      <w:pPr>
        <w:pStyle w:val="Normal"/>
        <w:ind w:firstLine="360"/>
        <w:jc w:val="both"/>
        <w:rPr>
          <w:rFonts w:ascii="Times New Roman" w:hAnsi="Times New Roman" w:cs="Times New Roman"/>
        </w:rPr>
      </w:pPr>
      <w:r>
        <w:rPr>
          <w:rFonts w:cs="Times New Roman" w:ascii="Times New Roman" w:hAnsi="Times New Roman"/>
        </w:rPr>
        <w:t>меня тем, что я найду много препятствий и что мое дело не будет иметь ни успеха ни конца. Эти изречения сопро</w:t>
        <w:softHyphen/>
        <w:t>вождаются тоном и миною, значащими больше, чем самые изречения. Мне бы казалось, что разумнее было бы послан</w:t>
        <w:softHyphen/>
        <w:t>ному от Государя таких тонов не задавать. Насилу мог я добиться дел коммиссии. Даже секретарь мой позволял себе прислать ко мне посланного сказать, что ему нельзя ко мне прибыть с делами, так как у него болит голова, но сего гоголька я тот же день унял и надеюсь, что впредь он не осмелится. Делр коммиссии нашел в хаосе. Ланд</w:t>
        <w:softHyphen/>
        <w:t>рат барон Унгерн-Штернберг учредил себя властите</w:t>
        <w:softHyphen/>
        <w:t>лем, сменил, без президента, секретаря второго отделения, определя на место его такого, какого ему хотелось, который ни к должности, ни ко мне не является, так что я принужден был сыскать его через полицию и отнестись к графу Ф. Ф. Буксгевдену, чтоб, всех сих самозванцев ■отреша, предписал правлению впредь без президента ни</w:t>
        <w:softHyphen/>
        <w:t>кого к должностям не определять, как и закон повеле</w:t>
        <w:softHyphen/>
        <w:t xml:space="preserve">вает. Сей дух так внедрился в здешнем обществе, что, имея нужду в книге, именованной Топографическое Описание </w:t>
      </w:r>
      <w:r>
        <w:rPr>
          <w:rFonts w:cs="Times New Roman" w:ascii="Times New Roman" w:hAnsi="Times New Roman"/>
          <w:smallCaps/>
        </w:rPr>
        <w:t>Лифляндии,</w:t>
      </w:r>
      <w:r>
        <w:rPr>
          <w:rFonts w:cs="Times New Roman" w:ascii="Times New Roman" w:hAnsi="Times New Roman"/>
        </w:rPr>
        <w:t xml:space="preserve"> мне оную не продают, говоря, что вся вышла, тогда как Немцы и </w:t>
      </w:r>
      <w:r>
        <w:rPr>
          <w:rFonts w:cs="Times New Roman" w:ascii="Times New Roman" w:hAnsi="Times New Roman"/>
          <w:smallCaps/>
        </w:rPr>
        <w:t>Лифляндцы по</w:t>
      </w:r>
      <w:r>
        <w:rPr>
          <w:rFonts w:cs="Times New Roman" w:ascii="Times New Roman" w:hAnsi="Times New Roman"/>
        </w:rPr>
        <w:t xml:space="preserve"> нескольку фкземпляров в сутки разбирают. Сокращу, впрочем, чтоб не быть в тягость; сии черты столь знаменательны, что от прозор</w:t>
        <w:softHyphen/>
        <w:t>ливости вашего сиятельства не может укрыться владычест</w:t>
        <w:softHyphen/>
        <w:t>вующий умами дух гордости, упорства, презрения и недо</w:t>
        <w:softHyphen/>
        <w:t>верчивой ненависти к Русским, довольно и без того из</w:t>
        <w:softHyphen/>
        <w:t>вестный; мне только нужно было доказать вам, что и я его «вижу. Вникая в сии обстоятельства, счел я нужным пред</w:t>
        <w:softHyphen/>
        <w:t>ставить чрез вас Комитету на разрешение случаи, кото</w:t>
        <w:softHyphen/>
        <w:t>рые в другом положении никакого бы внимания не заслу</w:t>
        <w:softHyphen/>
        <w:t>живали; но я представил их с тем, чтоб дать повод, лопросту сказать-придирку, вырвать самый корень и обезо</w:t>
        <w:softHyphen/>
        <w:t>ружить глупое упорство гордости при самом её возникании. Мечта, идол ЛиФляндца, есть напыщенность мнения о его превосходстве. Сия самая пустошь влечет его к упорству против воли Монаршей и тиранству к своим подданным: .в первом случае оттого, что Русские могут предписывать</w:t>
      </w:r>
    </w:p>
    <w:p>
      <w:pPr>
        <w:pStyle w:val="Normal"/>
        <w:ind w:firstLine="360"/>
        <w:jc w:val="both"/>
        <w:rPr>
          <w:rFonts w:ascii="Times New Roman" w:hAnsi="Times New Roman" w:cs="Times New Roman"/>
        </w:rPr>
      </w:pPr>
      <w:r>
        <w:rPr>
          <w:rFonts w:cs="Times New Roman" w:ascii="Times New Roman" w:hAnsi="Times New Roman"/>
        </w:rPr>
        <w:t>закон такому мнимо-высокопревосходнейшему существу, ка</w:t>
        <w:softHyphen/>
        <w:t>ков есть ЛиФляндец, а во втором случае, считая себя превыше бедного человека Латыша, думает, что может с ним поступать, как со скотом, и поступает точно.- Случается, что некоторых инструкций и разрешений Коми</w:t>
        <w:softHyphen/>
        <w:t>тета, неугодных дворянству, здесь вовсе не публику ютъ*</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езидент дерптской коммиссии уведомлял министра, что почти никто из помещиков не прилагал к пред</w:t>
        <w:softHyphen/>
        <w:t>ставляемым ими описям их имений прежних вакенбухов и регулативов, даже выписок из них, „хотя сии акты, при обревизовании, первым основанием служат, от</w:t>
        <w:softHyphen/>
        <w:t>зываясь неимением оных. Коммиссия требовала доставле</w:t>
        <w:softHyphen/>
        <w:t>ния подлинников из дерптского архива, но управление ар</w:t>
        <w:softHyphen/>
        <w:t xml:space="preserve">хива отозвалось, что бдлыпая часть сгорела во время бывшего пожара, и указала коммиссии обратиться в архив бывшей коллегии </w:t>
      </w:r>
      <w:r>
        <w:rPr>
          <w:rFonts w:cs="Times New Roman" w:ascii="Times New Roman" w:hAnsi="Times New Roman"/>
          <w:smallCaps/>
        </w:rPr>
        <w:t>лифляндских и</w:t>
      </w:r>
      <w:r>
        <w:rPr>
          <w:rFonts w:cs="Times New Roman" w:ascii="Times New Roman" w:hAnsi="Times New Roman"/>
        </w:rPr>
        <w:t xml:space="preserve"> эстляндских делъ".- При других случаях, когда нужно было подкрепить справкою какое-нибудь домогательство со стороны помещика, пого</w:t>
        <w:softHyphen/>
        <w:t>ревшие документы воскресали из пепла, как Фениксы. На показания частных владельцев и предъявляемые ими до</w:t>
        <w:softHyphen/>
        <w:t>кументы нельзя было полагаться потому, что в них за</w:t>
        <w:softHyphen/>
        <w:t>частую встречались не только неточности, но и преднаме</w:t>
        <w:softHyphen/>
        <w:t>ренные утайки и заведомо лживые заявления. Арсеньев писал: „Некоторые помещики показывают повинности, увеличивая их вдвое и втрое против настоящего, так что, вместо облегчения, крестьяне получают от неё надба</w:t>
        <w:softHyphen/>
        <w:t>вок работ. Иные научают крестьян показывать ложно, стращая их побоями и угрозами, так что нет средств дознать размер действительной повинности*.</w:t>
      </w:r>
    </w:p>
    <w:p>
      <w:pPr>
        <w:pStyle w:val="Normal"/>
        <w:ind w:firstLine="360"/>
        <w:jc w:val="both"/>
        <w:rPr>
          <w:rFonts w:ascii="Times New Roman" w:hAnsi="Times New Roman" w:cs="Times New Roman"/>
        </w:rPr>
      </w:pPr>
      <w:r>
        <w:rPr>
          <w:rFonts w:cs="Times New Roman" w:ascii="Times New Roman" w:hAnsi="Times New Roman"/>
        </w:rPr>
        <w:t>В уездах венденском и рижском коммиссии во мно</w:t>
        <w:softHyphen/>
        <w:t>гих имениях обнаружили Фальшивые градации крестьян</w:t>
        <w:softHyphen/>
        <w:t>ских земель, которые ценились непомерно высоко нанятыми от помещиков таксаторами. Часто совершенно неудобные земли, сыпучие пески и непроходимые болота зачислялись в третий градус, иногда даже во второй.</w:t>
      </w:r>
    </w:p>
    <w:p>
      <w:pPr>
        <w:pStyle w:val="Normal"/>
        <w:ind w:firstLine="360"/>
        <w:jc w:val="both"/>
        <w:rPr>
          <w:rFonts w:ascii="Times New Roman" w:hAnsi="Times New Roman" w:cs="Times New Roman"/>
        </w:rPr>
      </w:pPr>
      <w:r>
        <w:rPr>
          <w:rFonts w:cs="Times New Roman" w:ascii="Times New Roman" w:hAnsi="Times New Roman"/>
        </w:rPr>
        <w:t>Арендатор имения Клейконгут в дерптском уезде, некий Шульц, показал, что крестьяне отбывали двухднев</w:t>
        <w:softHyphen/>
        <w:t>ную в неделю барщину с рабочей души, что, по нерадению</w:t>
      </w:r>
    </w:p>
    <w:p>
      <w:pPr>
        <w:pStyle w:val="Normal"/>
        <w:ind w:firstLine="360"/>
        <w:jc w:val="both"/>
        <w:rPr>
          <w:rFonts w:ascii="Times New Roman" w:hAnsi="Times New Roman" w:cs="Times New Roman"/>
        </w:rPr>
      </w:pPr>
      <w:r>
        <w:rPr>
          <w:rFonts w:cs="Times New Roman" w:ascii="Times New Roman" w:hAnsi="Times New Roman"/>
        </w:rPr>
        <w:t>в собственному хозяйству, они задолжали ему огромное ко</w:t>
        <w:softHyphen/>
        <w:t>личество хлеба и что все они были столь худого поведения, что не оказывалось между ними ни одного годного в судьи. Между тем ревизия обнаружила, что их посылали с обо* зами в самую распутицу, отчего у них пали лошади, пре</w:t>
        <w:softHyphen/>
        <w:t>кратилась своя запашка, и народ, не имея собственного хлеба, вошел в неоплатные долги.</w:t>
      </w:r>
    </w:p>
    <w:p>
      <w:pPr>
        <w:pStyle w:val="Normal"/>
        <w:ind w:firstLine="360"/>
        <w:jc w:val="both"/>
        <w:rPr>
          <w:rFonts w:ascii="Times New Roman" w:hAnsi="Times New Roman" w:cs="Times New Roman"/>
        </w:rPr>
      </w:pPr>
      <w:r>
        <w:rPr>
          <w:rFonts w:cs="Times New Roman" w:ascii="Times New Roman" w:hAnsi="Times New Roman"/>
        </w:rPr>
        <w:t>В рижском уезде, когда коммиссия прибыла в Рюттерн, имение отставного генерал-маиора Рейснера, оказа</w:t>
        <w:softHyphen/>
        <w:t>лось невозможным отличить в натуре земли, показанные в вакенбухе 1759 года полями и бушландами. Владелец ■объявил, что имение не межевано, с намерением воспользо</w:t>
        <w:softHyphen/>
        <w:t>ваться правом на оставление повинностей, впредь до меже* вания, в прежнем размере; но когда коммиссия потребовала -от него, на основании § 26-го инструкции, обязательства в установленный законом срок произвести измерение и оценку, он отвечал дерзким отказом. Между тем крестьяне заявили, что межевание было недавно произведено, и земле</w:t>
        <w:softHyphen/>
        <w:t>мер, которого они назвали, подтвердил их ссылку, ска</w:t>
        <w:softHyphen/>
        <w:t>зав, что он представил Рейснеру все планы и описи. Председатель коммиссии настоятельно требовал примера для •сдержания лживых показаний, но генерал-губернатор от</w:t>
        <w:softHyphen/>
        <w:t>носился к ходу крестьянского дела более чем холодно.</w:t>
      </w:r>
    </w:p>
    <w:p>
      <w:pPr>
        <w:pStyle w:val="Normal"/>
        <w:ind w:firstLine="360"/>
        <w:jc w:val="both"/>
        <w:rPr>
          <w:rFonts w:ascii="Times New Roman" w:hAnsi="Times New Roman" w:cs="Times New Roman"/>
        </w:rPr>
      </w:pPr>
      <w:r>
        <w:rPr>
          <w:rFonts w:cs="Times New Roman" w:ascii="Times New Roman" w:hAnsi="Times New Roman"/>
        </w:rPr>
        <w:t>Целый ряд подобного рода донесений оть всех коммиссий убедил, наконец, высшее правительство в необходимости положить предел систематическому неисполнению закона. От 24 Июня последовал на имя генерал-губернатора Вуксгевдена Высочайший рескрипт следующего содержа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 доходящих ко мне чрез министра внутренних дел сведений о медленности в производстве ревизии крестьянских повинностей с удивлением усматриваю я, что ревизионные коммиссии встречают многие затруднения в исполнении воз</w:t>
        <w:softHyphen/>
        <w:t>ложенного на них дела, частию от самих помещиков, ча</w:t>
        <w:softHyphen/>
        <w:t>стию же и от избранных дворянством членов коммисс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ткрывая тут следы неблагонамеренности некоторых частных людей, к установлению в </w:t>
      </w:r>
      <w:r>
        <w:rPr>
          <w:rFonts w:cs="Times New Roman" w:ascii="Times New Roman" w:hAnsi="Times New Roman"/>
          <w:smallCaps/>
        </w:rPr>
        <w:t>Лифляндии</w:t>
      </w:r>
      <w:r>
        <w:rPr>
          <w:rFonts w:cs="Times New Roman" w:ascii="Times New Roman" w:hAnsi="Times New Roman"/>
        </w:rPr>
        <w:t xml:space="preserve"> должного в крестьянских повинностях порядка с самого начала от</w:t>
        <w:softHyphen/>
        <w:t>вращение показавших и ныне, вероятно, скрытно действую</w:t>
        <w:softHyphen/>
      </w:r>
    </w:p>
    <w:p>
      <w:pPr>
        <w:pStyle w:val="Normal"/>
        <w:ind w:firstLine="360"/>
        <w:jc w:val="both"/>
        <w:rPr>
          <w:rFonts w:ascii="Times New Roman" w:hAnsi="Times New Roman" w:cs="Times New Roman"/>
        </w:rPr>
      </w:pPr>
      <w:r>
        <w:rPr>
          <w:rFonts w:cs="Times New Roman" w:ascii="Times New Roman" w:hAnsi="Times New Roman"/>
        </w:rPr>
        <w:t>щих, я тем более ну ясным признаю обратить особенное внимание ваше на затруднения еии и на действия ревизионных коммиссий вообще, что, по мере препятствий, кои они встре* чают, усугубляется твердое намерение мое, чтоб, на пра</w:t>
        <w:softHyphen/>
        <w:t>вилах им в руководство данных, успешнее производили они и окончили незамедлительно возложенное на них дел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ледствие сего я поручаю ва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Употребить все старание ваше и способы, непосред</w:t>
        <w:softHyphen/>
        <w:t>ственно от вас или от губернского правления зависящие, дабы ревизионные коммиссии не встречали впредь никаких препятствий и дело свое успешно производили. Я желаю, чтобы в продолжение лета, когда наиудобнее ревизия поме</w:t>
        <w:softHyphen/>
        <w:t>стий делаема быть может, вы имели сие в виду, яко глав</w:t>
        <w:softHyphen/>
        <w:t>нейшую из обязанностей ваши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Как, по силе 18-й статьи инструкции, все помещики и их уполномоченные обязаны были изготовить ведомости, к подаче в коммиссии следующие к тому дню, когда они начали ревизию, т. е. к 1-му августа 1804 года, не ожидая вновь никакой публикаций, но того однако ж в разных ме</w:t>
        <w:softHyphen/>
        <w:t>стах не исполнили*, то о непременном и немедленном испол</w:t>
        <w:softHyphen/>
        <w:t>нении сего подтвердить ныне им, под опасением поступ</w:t>
        <w:softHyphen/>
        <w:t>ления с неисправными как с ослушниками законов; рав</w:t>
        <w:softHyphen/>
        <w:t>ным образом поступаемо быть должно и с теми, кои на</w:t>
        <w:softHyphen/>
        <w:t>рушают надлежащее уважение к учрежденным коммис</w:t>
        <w:softHyphen/>
        <w:t>сиям, оказывая нерадение в исполнении их законных тре</w:t>
        <w:softHyphen/>
        <w:t>бований или покушаясь привесть оные в заблуждение разными неправильными показания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Отставного маиора Рейснера, помещика мызы Рютгерн, немедленно отдать суждению по законам за непри</w:t>
        <w:softHyphen/>
        <w:t>стойные его противу рижской ревизионной коммиссии поступки и дерзновенные отзывы ’), 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Одобряя принятые вами меры к отвращению недель</w:t>
        <w:softHyphen/>
        <w:t>ных просьб членов коммиссии об увольнении их от долж</w:t>
        <w:softHyphen/>
        <w:t>ности, я нужным признаю здесь изъяснить: что как члены коммиссий, быв избраны дворянством и занимая места по моему утверждению, не могут иначе признаваемы быть как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Он был приговорен гоегерихтом в штраеу в 200 руб. в в ис</w:t>
        <w:softHyphen/>
        <w:t>прошению прощения у ревизионной воммиссив.</w:t>
      </w:r>
    </w:p>
    <w:p>
      <w:pPr>
        <w:pStyle w:val="Normal"/>
        <w:ind w:firstLine="360"/>
        <w:jc w:val="both"/>
        <w:rPr>
          <w:rFonts w:ascii="Times New Roman" w:hAnsi="Times New Roman" w:cs="Times New Roman"/>
        </w:rPr>
      </w:pPr>
      <w:r>
        <w:rPr>
          <w:rFonts w:cs="Times New Roman" w:ascii="Times New Roman" w:hAnsi="Times New Roman"/>
        </w:rPr>
        <w:t>находящимися в настоящей службе, соответственно тому как и все другие чиновники по выбору дворянства служа</w:t>
        <w:softHyphen/>
        <w:t>щие, то, в случаях отлучек их незаконным образом чинимых, или небрежения о их должности, должно преда</w:t>
        <w:softHyphen/>
        <w:t>вать их суду на основании общих узаконений*. *</w:t>
      </w:r>
    </w:p>
    <w:p>
      <w:pPr>
        <w:pStyle w:val="Normal"/>
        <w:ind w:firstLine="360"/>
        <w:jc w:val="both"/>
        <w:rPr>
          <w:rFonts w:ascii="Times New Roman" w:hAnsi="Times New Roman" w:cs="Times New Roman"/>
        </w:rPr>
      </w:pPr>
      <w:r>
        <w:rPr>
          <w:rFonts w:cs="Times New Roman" w:ascii="Times New Roman" w:hAnsi="Times New Roman"/>
        </w:rPr>
        <w:t>В тоне фтого рескрипта не было излишней строгости. Ему предшествовала пелая переписка министра внутренних дел с графом Буксгевденом, в которой первый много</w:t>
        <w:softHyphen/>
        <w:t>кратно настаивал на необходимости переломить упорное сопротивление дворянства и в особенности членов ревизион</w:t>
        <w:softHyphen/>
        <w:t>ных коммиссий, о пассивное бездействие которых разбива</w:t>
        <w:softHyphen/>
        <w:t>лись все усилия председателей; но ничто не помогало. Те</w:t>
        <w:softHyphen/>
        <w:t>перь, в дополнение к рескрипту, в бумаге при которой он посылался, граф Кочубей писал генерал губерна</w:t>
        <w:softHyphen/>
        <w:t>тору: „Его Величеству угодно было поручить мне особенно отнестись к вам, дабы вы, милостивый государь мой, сооб</w:t>
        <w:softHyphen/>
        <w:t>разили, какие бы средства, сверх тех кои вышеупомянутым рескриптом предоставлены, употреблены быть могли для по</w:t>
        <w:softHyphen/>
        <w:t>буждения членов коммиссий не уклоняться от своих долж</w:t>
        <w:softHyphen/>
        <w:t>ностей и нерадением своим продолжать (т. е. затягивать) производство ревизий. Его Величество полагать изволит, что по справедливости, может быть, можно было бы подвергнуть их взысканию всех тех убытков, которые, по мере мед</w:t>
        <w:softHyphen/>
        <w:t>ленности, от отлучек и нерадения членов происходящей, умножают издержки на содержание коммиссий дворянством платимых, или, что в последней крайности, можно и всех членов в коммиссии назначат из российских чиновников, опре</w:t>
        <w:softHyphen/>
        <w:t>деляя их на вакантные места. Я о сих замечаниях обязан</w:t>
        <w:softHyphen/>
        <w:t>ностью имею сообщить вашему сиятельству, прося покорно уведомить меня о мнении вашем для донесения об оном Его Императорскому Величеству".</w:t>
      </w:r>
    </w:p>
    <w:p>
      <w:pPr>
        <w:pStyle w:val="Normal"/>
        <w:ind w:firstLine="360"/>
        <w:jc w:val="both"/>
        <w:rPr>
          <w:rFonts w:ascii="Times New Roman" w:hAnsi="Times New Roman" w:cs="Times New Roman"/>
        </w:rPr>
      </w:pPr>
      <w:r>
        <w:rPr>
          <w:rFonts w:cs="Times New Roman" w:ascii="Times New Roman" w:hAnsi="Times New Roman"/>
        </w:rPr>
        <w:t>Эти бумаги, особенно же угроза, которою заканчивалась последняя, произвели свое действие. Все переполошилось. Генерал-губернатор донес в свое извинение, что до тех пор его отвлекали текущие, особенно военные дела управ</w:t>
        <w:softHyphen/>
        <w:t>ления, но теперь он вскоре представит свое мнение „о спо</w:t>
        <w:softHyphen/>
        <w:t xml:space="preserve">собах к усугублению в </w:t>
      </w:r>
      <w:r>
        <w:rPr>
          <w:rFonts w:cs="Times New Roman" w:ascii="Times New Roman" w:hAnsi="Times New Roman"/>
          <w:smallCaps/>
        </w:rPr>
        <w:t xml:space="preserve">лифляндских </w:t>
      </w:r>
      <w:r>
        <w:rPr>
          <w:rFonts w:cs="Times New Roman" w:ascii="Times New Roman" w:hAnsi="Times New Roman"/>
        </w:rPr>
        <w:t>помещиках ревно</w:t>
        <w:softHyphen/>
        <w:t>сти к пользе общественной</w:t>
      </w:r>
      <w:r>
        <w:rPr>
          <w:rFonts w:cs="Times New Roman" w:ascii="Times New Roman" w:hAnsi="Times New Roman"/>
          <w:vertAlign w:val="superscript"/>
        </w:rPr>
        <w:t>11</w:t>
      </w:r>
      <w:r>
        <w:rPr>
          <w:rFonts w:cs="Times New Roman" w:ascii="Times New Roman" w:hAnsi="Times New Roman"/>
        </w:rPr>
        <w:t xml:space="preserve"> а между тем, войдя в тесней</w:t>
        <w:softHyphen/>
      </w:r>
    </w:p>
    <w:p>
      <w:pPr>
        <w:pStyle w:val="Normal"/>
        <w:ind w:firstLine="360"/>
        <w:jc w:val="both"/>
        <w:rPr>
          <w:rFonts w:ascii="Times New Roman" w:hAnsi="Times New Roman" w:cs="Times New Roman"/>
        </w:rPr>
      </w:pPr>
      <w:r>
        <w:rPr>
          <w:rFonts w:cs="Times New Roman" w:ascii="Times New Roman" w:hAnsi="Times New Roman"/>
        </w:rPr>
        <w:t>шие сношения с председателями коммиссий, „будет пресле</w:t>
        <w:softHyphen/>
        <w:t>довать назиранием за поступками членов и стараться при</w:t>
        <w:softHyphen/>
        <w:t>вести в ясность прихотливости некоторых из нихъ</w:t>
      </w:r>
      <w:r>
        <w:rPr>
          <w:rFonts w:cs="Times New Roman" w:ascii="Times New Roman" w:hAnsi="Times New Roman"/>
          <w:vertAlign w:val="superscript"/>
        </w:rPr>
        <w:t>а</w:t>
      </w:r>
      <w:r>
        <w:rPr>
          <w:rFonts w:cs="Times New Roman" w:ascii="Times New Roman" w:hAnsi="Times New Roman"/>
        </w:rPr>
        <w:t>. Он предлагал самовольно отлынивающих от должности под</w:t>
        <w:softHyphen/>
        <w:t xml:space="preserve">вергать взысканиям, штрафовать по суду или без суда, прося только „не лишать всех </w:t>
      </w:r>
      <w:r>
        <w:rPr>
          <w:rFonts w:cs="Times New Roman" w:ascii="Times New Roman" w:hAnsi="Times New Roman"/>
          <w:smallCaps/>
        </w:rPr>
        <w:t xml:space="preserve">лифляндских </w:t>
      </w:r>
      <w:r>
        <w:rPr>
          <w:rFonts w:cs="Times New Roman" w:ascii="Times New Roman" w:hAnsi="Times New Roman"/>
        </w:rPr>
        <w:t>дворян дове</w:t>
        <w:softHyphen/>
        <w:t>ренности и не заменять их Русскими, что было бы для усерд</w:t>
        <w:softHyphen/>
        <w:t>ных из ЛиФляндцев тяжко".</w:t>
      </w:r>
    </w:p>
    <w:p>
      <w:pPr>
        <w:pStyle w:val="Normal"/>
        <w:ind w:firstLine="360"/>
        <w:jc w:val="both"/>
        <w:rPr>
          <w:rFonts w:ascii="Times New Roman" w:hAnsi="Times New Roman" w:cs="Times New Roman"/>
        </w:rPr>
      </w:pPr>
      <w:r>
        <w:rPr>
          <w:rFonts w:cs="Times New Roman" w:ascii="Times New Roman" w:hAnsi="Times New Roman"/>
        </w:rPr>
        <w:t>Чтд говорилось в дворянских кругах, чтд творилось на мызах и в присутственных местах, ропот помещи</w:t>
        <w:softHyphen/>
        <w:t>ков и неудовольствие присланных из Петербурга чинов</w:t>
        <w:softHyphen/>
        <w:t>ников, все фто не могло разными путями не доходить до народа. Бродившие слухи возбуждали в нем мечты, далеко переступавшие за пределы дарованных ему льгот, о кото</w:t>
        <w:softHyphen/>
        <w:t xml:space="preserve">рых он долго не мог получить ясного понятия. </w:t>
      </w:r>
      <w:r>
        <w:rPr>
          <w:rFonts w:cs="Times New Roman" w:ascii="Times New Roman" w:hAnsi="Times New Roman"/>
          <w:vertAlign w:val="subscript"/>
        </w:rPr>
        <w:t>Я</w:t>
      </w:r>
      <w:r>
        <w:rPr>
          <w:rFonts w:cs="Times New Roman" w:ascii="Times New Roman" w:hAnsi="Times New Roman"/>
        </w:rPr>
        <w:t>У них (писал председатель одной из коммиссий) с понятием воль</w:t>
        <w:softHyphen/>
        <w:t>ности и свободы слито понятие бездействия**.</w:t>
      </w:r>
    </w:p>
    <w:p>
      <w:pPr>
        <w:pStyle w:val="Normal"/>
        <w:ind w:firstLine="360"/>
        <w:jc w:val="both"/>
        <w:rPr>
          <w:rFonts w:ascii="Times New Roman" w:hAnsi="Times New Roman" w:cs="Times New Roman"/>
        </w:rPr>
      </w:pPr>
      <w:r>
        <w:rPr>
          <w:rFonts w:cs="Times New Roman" w:ascii="Times New Roman" w:hAnsi="Times New Roman"/>
        </w:rPr>
        <w:t>По Высочайшему повелению,ревизионные коммиссии должны были начать свои действия 1-го июня, а до приступа к испол</w:t>
        <w:softHyphen/>
        <w:t>нению надлежало раздать Положение на местных языках; но в июне 1804 года переводы не были еще окончены. Тем временем несбыточные ожидания крестьян росли и укоре</w:t>
        <w:softHyphen/>
        <w:t xml:space="preserve">нялись на свободе и когда, наконец, они встретились с действительностью, в </w:t>
      </w:r>
      <w:r>
        <w:rPr>
          <w:rFonts w:cs="Times New Roman" w:ascii="Times New Roman" w:hAnsi="Times New Roman"/>
          <w:smallCaps/>
        </w:rPr>
        <w:t>Лифляндии</w:t>
      </w:r>
      <w:r>
        <w:rPr>
          <w:rFonts w:cs="Times New Roman" w:ascii="Times New Roman" w:hAnsi="Times New Roman"/>
        </w:rPr>
        <w:t xml:space="preserve"> произошло то самое, чему мы были свидетелями в некоторых местностях России в 1861 году. Народ вообразил себе, что от него скрывали волю Государя - подлинный закон, и что его обманывали все без исключения: помещики, чиновники из местных дворян, чиновники присланные из Петербурга, пасторы, ко</w:t>
        <w:softHyphen/>
        <w:t>торые, по заявлению председателя рижской коммиссии, коегде, при увещаниях, „подвергались ругательствам черни". В двух, трех случаях крестьяне силою выручали сво</w:t>
        <w:softHyphen/>
        <w:t>их, когда их забирали по распоряжению вотчинных по</w:t>
        <w:softHyphen/>
        <w:t>лиций на господский двор для наказания; вообще однако они держали себя смирно, отвечали на все вопросы коммиссий, выслушивали их, но ни к чему не прилагали рук и часто отказывались наотрез от принятия вакенбухов, даже от выбора судей из своей среды. Этот пассивный характеръ</w:t>
      </w:r>
    </w:p>
    <w:p>
      <w:pPr>
        <w:pStyle w:val="Normal"/>
        <w:ind w:firstLine="360"/>
        <w:jc w:val="both"/>
        <w:rPr>
          <w:rFonts w:ascii="Times New Roman" w:hAnsi="Times New Roman" w:cs="Times New Roman"/>
        </w:rPr>
      </w:pPr>
      <w:r>
        <w:rPr>
          <w:rFonts w:cs="Times New Roman" w:ascii="Times New Roman" w:hAnsi="Times New Roman"/>
        </w:rPr>
        <w:t>Соч. Ю. Симарива X.</w:t>
      </w:r>
    </w:p>
    <w:p>
      <w:pPr>
        <w:pStyle w:val="Normal"/>
        <w:ind w:firstLine="360"/>
        <w:jc w:val="both"/>
        <w:rPr>
          <w:rFonts w:ascii="Times New Roman" w:hAnsi="Times New Roman" w:cs="Times New Roman"/>
        </w:rPr>
      </w:pPr>
      <w:r>
        <w:rPr>
          <w:rFonts w:cs="Times New Roman" w:ascii="Times New Roman" w:hAnsi="Times New Roman"/>
        </w:rPr>
        <w:t>народного сопротивления более всего пугал губернатора Рихтера или, по крайней мере, служил для него средством стращания высшего правительства. Он писал министру: „спокойствие, с каковым крестьяне допускают коммиссии исполнять их работы, есть только притворное; вакенбухи их не удовлетворят и тогда начнется общее восстание</w:t>
      </w:r>
      <w:r>
        <w:rPr>
          <w:rFonts w:cs="Times New Roman" w:ascii="Times New Roman" w:hAnsi="Times New Roman"/>
          <w:vertAlign w:val="superscript"/>
        </w:rPr>
        <w:t>11</w:t>
      </w:r>
      <w:r>
        <w:rPr>
          <w:rFonts w:cs="Times New Roman" w:ascii="Times New Roman" w:hAnsi="Times New Roman"/>
        </w:rPr>
        <w:t>. К несчастью, местное начальство сочло неизбежным принуж* дать крестьян к принятию вакенбухов и к выбору судей. Целый Севский полк, поротно, и сотня казаков разосланы были для производства экзекуций и на постой в разные местности преимущественно рижского и дерптского уездов; но губернатор находил фту военную силу все-таки недо</w:t>
        <w:softHyphen/>
        <w:t>статочною и выпрашивал еще казаков, именно казаков, которыми он особенно дорожил, „ибо (по его словам) сих крестьяне боялись, напротив того, гарнизонными солдатами пренебрегали**. Действительно, псковской губернатор пи</w:t>
        <w:softHyphen/>
        <w:t>сал, что в его губернию перебегали целые толпы кресть</w:t>
        <w:softHyphen/>
        <w:t xml:space="preserve">ян из </w:t>
      </w:r>
      <w:r>
        <w:rPr>
          <w:rFonts w:cs="Times New Roman" w:ascii="Times New Roman" w:hAnsi="Times New Roman"/>
          <w:smallCaps/>
        </w:rPr>
        <w:t>Лифляндии,</w:t>
      </w:r>
      <w:r>
        <w:rPr>
          <w:rFonts w:cs="Times New Roman" w:ascii="Times New Roman" w:hAnsi="Times New Roman"/>
        </w:rPr>
        <w:t xml:space="preserve"> уходившие от казаков, и правительство отрядило туда еще три сотни. Возобновились всем знако</w:t>
        <w:softHyphen/>
        <w:t>мые сцены; по распоряжению орднунгс рихтеров и под прикрытием русской военной силы, непокорные Латыши и Эсты наказывались на местах палками; затем, так на</w:t>
        <w:softHyphen/>
        <w:t>зываемые подстрекатели отдавались под стражу, судились и приговаривались к строгим наказаниям; но генералъгубернатор не утверждал приговоров, находя их слиш</w:t>
        <w:softHyphen/>
        <w:t>ком мягкими, и заключенные во множестве умирали в тюрь</w:t>
        <w:softHyphen/>
        <w:t>мах. В конце 1805 года само высшее правительство сочло нужным предписать председателям коммиссий придумать какие-нибудь благовидные предлоги для приостановки раздачи вакенбухов до прибытия казаков.</w:t>
      </w:r>
    </w:p>
    <w:p>
      <w:pPr>
        <w:pStyle w:val="Normal"/>
        <w:ind w:firstLine="360"/>
        <w:jc w:val="both"/>
        <w:rPr>
          <w:rFonts w:ascii="Times New Roman" w:hAnsi="Times New Roman" w:cs="Times New Roman"/>
        </w:rPr>
      </w:pPr>
      <w:r>
        <w:rPr>
          <w:rFonts w:cs="Times New Roman" w:ascii="Times New Roman" w:hAnsi="Times New Roman"/>
        </w:rPr>
        <w:t>Из подробных донесений председателей коммиссий малопо-малу стало однако обнаруживаться, что значительная доля ответственности за происходившие волнения должна была, по всей справедливости, пасть на помещиков. Вот, между прочим, чтд писал один из председателей графу Кочу</w:t>
        <w:softHyphen/>
        <w:t>бею: „Касательно до возмущения крестьян, о которых ваше сиятельство приказали мне разведать, оные произошли между прочим и оттого, что помещики, стремясь к своему при</w:t>
        <w:softHyphen/>
      </w:r>
    </w:p>
    <w:p>
      <w:pPr>
        <w:pStyle w:val="Normal"/>
        <w:ind w:firstLine="360"/>
        <w:jc w:val="both"/>
        <w:rPr>
          <w:rFonts w:ascii="Times New Roman" w:hAnsi="Times New Roman" w:cs="Times New Roman"/>
        </w:rPr>
      </w:pPr>
      <w:r>
        <w:rPr>
          <w:rFonts w:cs="Times New Roman" w:ascii="Times New Roman" w:hAnsi="Times New Roman"/>
        </w:rPr>
        <w:t>бытку и желая как можно скорее начать винокурение или продажу хлеба купцам, заставляли крестьян молотить день и ночь, отчего своего ячменя, остававшагося в поле, крестьяне убрать не могли, по причине выпавшего снега и мороза, от которого оный осыпался, и сии бедные люди лишились части пропитания</w:t>
      </w:r>
      <w:r>
        <w:rPr>
          <w:rFonts w:cs="Times New Roman" w:ascii="Times New Roman" w:hAnsi="Times New Roman"/>
          <w:vertAlign w:val="superscript"/>
        </w:rPr>
        <w:t>11</w:t>
      </w:r>
      <w:r>
        <w:rPr>
          <w:rFonts w:cs="Times New Roman" w:ascii="Times New Roman" w:hAnsi="Times New Roman"/>
        </w:rPr>
        <w:t>. Во многих имениях крестьяне говорили: „Ваши вакенбухи не от Государя, ибо не то в них со</w:t>
        <w:softHyphen/>
        <w:t>держится, что им обещано. В Положении сказано, что все повинности будут определены в точности по количеству и стоимости земли; фто принесло бы нам существенное об</w:t>
        <w:softHyphen/>
        <w:t>легчение, но фто не исполнено: по вновь составленному вакенбуху, наше положение нисколько не улучшилось и повин</w:t>
        <w:softHyphen/>
        <w:t>ности оставлены в прежнем размере</w:t>
      </w:r>
      <w:r>
        <w:rPr>
          <w:rFonts w:cs="Times New Roman" w:ascii="Times New Roman" w:hAnsi="Times New Roman"/>
          <w:vertAlign w:val="superscript"/>
        </w:rPr>
        <w:t>41</w:t>
      </w:r>
      <w:r>
        <w:rPr>
          <w:rFonts w:cs="Times New Roman" w:ascii="Times New Roman" w:hAnsi="Times New Roman"/>
        </w:rPr>
        <w:t>-фто действительно было так во всех тех имениях, где составлялись и вводились временные вакенбухи на основании помещичьих реверс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 прибытии моем в Ригу (писал председатель риж</w:t>
        <w:softHyphen/>
        <w:t>ской коммиссии) получено известие страхом исполненное о бунте крестьян в ВольмарсгоФе; требовали команды и ка</w:t>
        <w:softHyphen/>
        <w:t>заков для усмирения оного, ибо всегда требуют войска, дабы под сею защитою можно было стеснять крестьян. Переговоря с его превосходительством гражданским гу</w:t>
        <w:softHyphen/>
        <w:t>бернатором, вместо войска отправил я туда находящагося при мне губернского секретаря Янсена и при нем перевод</w:t>
        <w:softHyphen/>
        <w:t>чика. Янсен, приехав на место и изведав прежде при</w:t>
        <w:softHyphen/>
        <w:t>чины неудовольствия и недоразумения крестьян, не токмо привел все в порядок, но и выбранных ими дурных судей убедил сменить и назначить на их место людей не</w:t>
        <w:softHyphen/>
        <w:t>зазорныхъ</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некоторых случаях ревизии обнаруживали неве</w:t>
        <w:softHyphen/>
        <w:t>роятные проявления произвола и изысканной жестокости. Так, например, председатель дерптской коммиссии доно</w:t>
        <w:softHyphen/>
        <w:t>сил, что крестьяне и дворовые мызы Мегель дерптского уезда, принадлежавшей бывшему негоцианту Кюмелю, зая</w:t>
        <w:softHyphen/>
        <w:t>вили коммиссии, что они окончательно разорены непомерно тяжелою барщиною и, сверх того, подвергаются невыно</w:t>
        <w:softHyphen/>
        <w:t>симым истязаниям. Между прочим, помещичья кухарка показала „что имеет она дочь 12-ти лет, которая находи13’</w:t>
      </w:r>
    </w:p>
    <w:p>
      <w:pPr>
        <w:pStyle w:val="Normal"/>
        <w:ind w:firstLine="360"/>
        <w:jc w:val="both"/>
        <w:rPr>
          <w:rFonts w:ascii="Times New Roman" w:hAnsi="Times New Roman" w:cs="Times New Roman"/>
        </w:rPr>
      </w:pPr>
      <w:r>
        <w:rPr>
          <w:rFonts w:cs="Times New Roman" w:ascii="Times New Roman" w:hAnsi="Times New Roman"/>
        </w:rPr>
        <w:t>лась в услужении у дочери Кюмеля и что, когда сия мало* летняя не вывязывала указанной меры (заданного ей урока), то в наказание ее привязывали веревкою за шею к стене, а руки связывали назад, так чтоб она могла их сводить и вязать; пока она находилась в этом положении, госпожа её, проходя мимо, беспрестанно секла ёе по голове розгою или деревянным ножом, которым треплят лен, и по суткам морила ее голодом. Хотя кухарка, жалея о своей дочери, просила иногда о помиловании её, но за это сама от помещика жестоко наказываема бывала*, в удостове</w:t>
        <w:softHyphen/>
        <w:t>рение всего втого указаны были два свидетеля*.</w:t>
      </w:r>
    </w:p>
    <w:p>
      <w:pPr>
        <w:pStyle w:val="Normal"/>
        <w:ind w:firstLine="360"/>
        <w:jc w:val="both"/>
        <w:rPr>
          <w:rFonts w:ascii="Times New Roman" w:hAnsi="Times New Roman" w:cs="Times New Roman"/>
        </w:rPr>
      </w:pPr>
      <w:r>
        <w:rPr>
          <w:rFonts w:cs="Times New Roman" w:ascii="Times New Roman" w:hAnsi="Times New Roman"/>
        </w:rPr>
        <w:t>Более всех тревожился волнениями ландрат Сиверс, хорошо понимавший, какое страшное орудие находили в них противники крестьянской реформы. Он не одобрял и слиш</w:t>
        <w:softHyphen/>
        <w:t>ком строгих репресивных мер местной администрации, находя их и жестокими, и неуместными против недоразу</w:t>
        <w:softHyphen/>
        <w:t>мений, склонял высшее правительство к всепрощению, а между тем в своем уезде разъезжал без устали из одной волости в другую, вразумляя крестьян, толкуя им смысл Положения и стараясь, неутомимым повторением одного и того же, привести их ожидания в меру дарован</w:t>
        <w:softHyphen/>
        <w:t>ного законом. Председатель рижской коммиссии, который съним не сошелся на первых порах и относился к нему несочувственно, писал об вем: „В Вендене Сиверс ме</w:t>
        <w:softHyphen/>
        <w:t xml:space="preserve">чется ужом и разными хитростями убеждает крестьян принимать вакенбухи; но они берут их с оговоркою, что </w:t>
      </w:r>
      <w:r>
        <w:rPr>
          <w:rFonts w:cs="Times New Roman" w:ascii="Times New Roman" w:hAnsi="Times New Roman"/>
          <w:vertAlign w:val="superscript"/>
        </w:rPr>
        <w:t xml:space="preserve">4 </w:t>
      </w:r>
      <w:r>
        <w:rPr>
          <w:rFonts w:cs="Times New Roman" w:ascii="Times New Roman" w:hAnsi="Times New Roman"/>
        </w:rPr>
        <w:t>если не то найдут, то отдадут опять! Такое поведение лучше насилия, но все доброго не предвещаетъ*.</w:t>
      </w:r>
    </w:p>
    <w:p>
      <w:pPr>
        <w:pStyle w:val="Normal"/>
        <w:ind w:firstLine="360"/>
        <w:jc w:val="both"/>
        <w:rPr>
          <w:rFonts w:ascii="Times New Roman" w:hAnsi="Times New Roman" w:cs="Times New Roman"/>
        </w:rPr>
      </w:pPr>
      <w:r>
        <w:rPr>
          <w:rFonts w:cs="Times New Roman" w:ascii="Times New Roman" w:hAnsi="Times New Roman"/>
        </w:rPr>
        <w:t>Генерал губернатор воспользовался этим, как пово</w:t>
        <w:softHyphen/>
        <w:t>дом для возобновления прежних, раз уже отвергнутых правительством наговоров. „Все говорят - уведомлял он графа Кочубея - что Сиверс конечно неумышленно, а по неосторожности, позволял себе критиковать некоторые статьи Положения, об утверждении которых, по его словам, будто впоследствии сожалел сам Государь Император. Эти неуместные замечания доходили до крестьян; при его речах, конечно неумышленных и менее или более сказан</w:t>
        <w:softHyphen/>
        <w:t xml:space="preserve">ных </w:t>
      </w:r>
      <w:r>
        <w:rPr>
          <w:rFonts w:cs="Times New Roman" w:ascii="Times New Roman" w:hAnsi="Times New Roman"/>
          <w:lang w:val="la-VA" w:eastAsia="la-VA" w:bidi="la-VA"/>
        </w:rPr>
        <w:t xml:space="preserve">(sic), </w:t>
      </w:r>
      <w:r>
        <w:rPr>
          <w:rFonts w:cs="Times New Roman" w:ascii="Times New Roman" w:hAnsi="Times New Roman"/>
        </w:rPr>
        <w:t>отлучки его, в виде патриотического влияния, доб</w:t>
        <w:softHyphen/>
      </w:r>
    </w:p>
    <w:p>
      <w:pPr>
        <w:pStyle w:val="Normal"/>
        <w:ind w:firstLine="360"/>
        <w:jc w:val="both"/>
        <w:rPr>
          <w:rFonts w:ascii="Times New Roman" w:hAnsi="Times New Roman" w:cs="Times New Roman"/>
        </w:rPr>
      </w:pPr>
      <w:r>
        <w:rPr>
          <w:rFonts w:cs="Times New Roman" w:ascii="Times New Roman" w:hAnsi="Times New Roman"/>
        </w:rPr>
        <w:t>рых последствий произвести не могутъ*.-Последствия однако не оправдали фтих ядовитых намеков, безграмотно пере</w:t>
        <w:softHyphen/>
        <w:t>веденных с немецкого шепота. Именно в венденском уезде, в котором действовал Сиверс, обнаружилось на</w:t>
        <w:softHyphen/>
        <w:t>именее поводов к наряду фкзекуций, и волнение улеглось раньше, чем в других местностях, так что не пред</w:t>
        <w:softHyphen/>
        <w:t>ставилось даже надобности приостанавливать раздачу вакен</w:t>
        <w:softHyphen/>
        <w:t>бухов. Вот чтд писал об фтом председатель тамошней коммиссии от 21-го октября 1805 года: „Господин граждан</w:t>
        <w:softHyphen/>
        <w:t>ский губернатор Рихтер предлагал коммиссии, чтоб, до прибытия ожидаемых им войск, вакенбухов не раздавать, и, наконец, прислал небольшую команду казаков в де</w:t>
        <w:softHyphen/>
        <w:t>сяти человеках состоящую, но я оную с собою не брал, ибо не находил нужды в каковом-либо принуждении; боль</w:t>
        <w:softHyphen/>
        <w:t>шая часть вакенбухов приняты от поселян с благодар</w:t>
        <w:softHyphen/>
        <w:t>ностию, а где работы были отяготительны-с совершенным восхищением, чтд произвело весьма трогательное зрелище; ибо они, над на землю, силились целовать ноги членов коммиссии, прославляя щедроту Всемилостивейшего Монарха. В сию минуту забыт был нами весь понесенный труд, и мы чувствовали неописанное удовольствие содействовать счастию сих, так сказать, вновь перерожденных людей, и с нетерпением ожидая того времени, в которое и оставшие (т. е. остальные) соделаются участниками сего благо</w:t>
        <w:softHyphen/>
        <w:t>творения*.</w:t>
      </w:r>
    </w:p>
    <w:p>
      <w:pPr>
        <w:pStyle w:val="Normal"/>
        <w:ind w:firstLine="360"/>
        <w:jc w:val="both"/>
        <w:rPr>
          <w:rFonts w:ascii="Times New Roman" w:hAnsi="Times New Roman" w:cs="Times New Roman"/>
        </w:rPr>
      </w:pPr>
      <w:r>
        <w:rPr>
          <w:rFonts w:cs="Times New Roman" w:ascii="Times New Roman" w:hAnsi="Times New Roman"/>
        </w:rPr>
        <w:t>Другой председатель писал: „В Латышах нашел беспредельную верноподданническую от всего сердца и от всей души преданность к Государю Императору, простотою изъявления иногда до слез доводящую, особенно в окрест</w:t>
        <w:softHyphen/>
        <w:t>ностях Вольмара, где прежде было возмущение. Я начал их увещевать к повиновению помещикам, говоря, что Государю Императору весьма неприятны своеволие и дер</w:t>
        <w:softHyphen/>
        <w:t>зость, что он праведен и по правде отдает и сохраняет каждому то, что ему принадлежит; они пали на колени, целовали руки и ноги, давая клятву, что будут слушаться, будут работать, будут все терпеть от помещиков, коли так угодно Государю. Везде и все говорили одно: „пусть нам будет и хуже, но по воле Государя*. Сие и на деле</w:t>
      </w:r>
    </w:p>
    <w:p>
      <w:pPr>
        <w:pStyle w:val="Normal"/>
        <w:ind w:firstLine="360"/>
        <w:jc w:val="both"/>
        <w:rPr>
          <w:rFonts w:ascii="Times New Roman" w:hAnsi="Times New Roman" w:cs="Times New Roman"/>
        </w:rPr>
      </w:pPr>
      <w:r>
        <w:rPr>
          <w:rFonts w:cs="Times New Roman" w:ascii="Times New Roman" w:hAnsi="Times New Roman"/>
        </w:rPr>
        <w:t>оказалось. Помещик Лилиеноельд предложил им кон</w:t>
        <w:softHyphen/>
        <w:t>тракт (добровольную сделку), который при сем прилагаю, ибо оный делает ему честь, коим крестьяне были довольны; но они не утвердили его и сказали, что хотят исполнить волю Государя, хотя бы их состояние сделалось и хуже нынешнего. Сей ответ везде встречаю. Народ вообще разумен и добр, но угнетенъ*.</w:t>
      </w:r>
    </w:p>
    <w:p>
      <w:pPr>
        <w:pStyle w:val="Normal"/>
        <w:ind w:firstLine="360"/>
        <w:jc w:val="both"/>
        <w:rPr>
          <w:rFonts w:ascii="Times New Roman" w:hAnsi="Times New Roman" w:cs="Times New Roman"/>
        </w:rPr>
      </w:pPr>
      <w:r>
        <w:rPr>
          <w:rFonts w:cs="Times New Roman" w:ascii="Times New Roman" w:hAnsi="Times New Roman"/>
        </w:rPr>
        <w:t>В начале 1806 года опасения общего восстания крестьян рассеялись, но частные вспышки возобновлялись беспрестанно. Поводом служили, главнейшим образом, колебания в ведении дела. Открывая одно за другим совершенно для него неожиданные крупные промахи в Положении 1804 года, высшее правительство по нескольку раз приостанавливало всю исполнительную операцию, и тогда местами естественно оживали несбыточные надежды народа, а местами, наоборот, на него находил страх, как бы правительство не отменило всего сделанного. Затем получались из Петербурга пред</w:t>
        <w:softHyphen/>
        <w:t>писания ускорить елико возможно приведение Положения в действие. Еще чаще случалось, что вакенбухи, окончательно утвержденные и розданные, но составленные неправильно, на основании ошибочно истолкованного закона или Фальши</w:t>
        <w:softHyphen/>
        <w:t>вых сведений, внезапно отбирались и заменялись новыми. В подобных случаях, дело доходило со стороны кресть</w:t>
        <w:softHyphen/>
        <w:t>ян до открытого сопротивления, а со стороны местных властей до ружей и картечи. Затем опять: вкзекуции, разо</w:t>
        <w:softHyphen/>
        <w:t>рительные постои, ускоренные суды, шпицрутены, ссылки на каторгу и т. д. Этого рода сценами, которых мы уже не станем описывать, сопровождалась на местах исполни</w:t>
        <w:softHyphen/>
        <w:t>тельная операция до самого её прекращения.</w:t>
      </w:r>
    </w:p>
    <w:p>
      <w:pPr>
        <w:pStyle w:val="Normal"/>
        <w:numPr>
          <w:ilvl w:val="0"/>
          <w:numId w:val="0"/>
        </w:numPr>
        <w:jc w:val="both"/>
        <w:outlineLvl w:val="2"/>
        <w:rPr>
          <w:rFonts w:ascii="Times New Roman" w:hAnsi="Times New Roman" w:cs="Times New Roman"/>
        </w:rPr>
      </w:pPr>
      <w:bookmarkStart w:id="15" w:name="bookmark36"/>
      <w:r>
        <w:rPr>
          <w:rFonts w:cs="Times New Roman" w:ascii="Times New Roman" w:hAnsi="Times New Roman"/>
          <w:lang w:val="la-VA" w:eastAsia="la-VA" w:bidi="la-VA"/>
        </w:rPr>
        <w:t>IV.</w:t>
      </w:r>
      <w:bookmarkEnd w:id="15"/>
    </w:p>
    <w:p>
      <w:pPr>
        <w:pStyle w:val="Normal"/>
        <w:numPr>
          <w:ilvl w:val="0"/>
          <w:numId w:val="0"/>
        </w:numPr>
        <w:jc w:val="both"/>
        <w:outlineLvl w:val="4"/>
        <w:rPr>
          <w:rFonts w:ascii="Times New Roman" w:hAnsi="Times New Roman" w:cs="Times New Roman"/>
        </w:rPr>
      </w:pPr>
      <w:bookmarkStart w:id="16" w:name="bookmark38"/>
      <w:r>
        <w:rPr>
          <w:rFonts w:cs="Times New Roman" w:ascii="Times New Roman" w:hAnsi="Times New Roman"/>
        </w:rPr>
        <w:t>Измерение и градация крестьянских земель. Вопрос об оценке бушланда и покосов.</w:t>
      </w:r>
      <w:bookmarkEnd w:id="16"/>
    </w:p>
    <w:p>
      <w:pPr>
        <w:pStyle w:val="Normal"/>
        <w:ind w:firstLine="360"/>
        <w:jc w:val="both"/>
        <w:rPr>
          <w:rFonts w:ascii="Times New Roman" w:hAnsi="Times New Roman" w:cs="Times New Roman"/>
        </w:rPr>
      </w:pPr>
      <w:r>
        <w:rPr>
          <w:rFonts w:cs="Times New Roman" w:ascii="Times New Roman" w:hAnsi="Times New Roman"/>
        </w:rPr>
        <w:t>Из дворянских толков на ландтаге, при всей их од</w:t>
        <w:softHyphen/>
        <w:t>носторонности, все-таки можно было усмотреть, что Положе</w:t>
        <w:softHyphen/>
        <w:t>ние 1804 года было далеко не так полно, закончено и ясно, как могло казаться на первых порах петербургским его составителям. Как только исполнительные коммиссии при</w:t>
        <w:softHyphen/>
        <w:t>ступили к изготовлению вакенбухов, в нем обнаружи</w:t>
        <w:softHyphen/>
        <w:t>лись новые недостатки; многие статьи подавали повод к недоразумениям, в других оказывались противоречия, не</w:t>
        <w:softHyphen/>
        <w:t>которые представлялись неисполнимыми и Петербургский Ко</w:t>
        <w:softHyphen/>
        <w:t>митет был, в буквальном смысле, закидан вопросами, от которых он кое-как отбивался. Большей части их мы не коснемся, тем более, что ото все еще были цветки в сравнении с предстоявшими ему горькими разочарованиями, и остановимся только на самых крупных статьях.</w:t>
      </w:r>
    </w:p>
    <w:p>
      <w:pPr>
        <w:pStyle w:val="Normal"/>
        <w:ind w:firstLine="360"/>
        <w:jc w:val="both"/>
        <w:rPr>
          <w:rFonts w:ascii="Times New Roman" w:hAnsi="Times New Roman" w:cs="Times New Roman"/>
        </w:rPr>
      </w:pPr>
      <w:r>
        <w:rPr>
          <w:rFonts w:cs="Times New Roman" w:ascii="Times New Roman" w:hAnsi="Times New Roman"/>
        </w:rPr>
        <w:t>В Петербурге предполагалось, что исполнительные ком</w:t>
        <w:softHyphen/>
        <w:t xml:space="preserve">миссии найдут в </w:t>
      </w:r>
      <w:r>
        <w:rPr>
          <w:rFonts w:cs="Times New Roman" w:ascii="Times New Roman" w:hAnsi="Times New Roman"/>
          <w:smallCaps/>
        </w:rPr>
        <w:t>Лифляндии</w:t>
      </w:r>
      <w:r>
        <w:rPr>
          <w:rFonts w:cs="Times New Roman" w:ascii="Times New Roman" w:hAnsi="Times New Roman"/>
        </w:rPr>
        <w:t xml:space="preserve"> две готовые данные, если не математически-точные, то, по крайней мере, признанные на местах и общепринятые, именно: величину крестьян</w:t>
        <w:softHyphen/>
        <w:t>ских наделов и классификацию входящих в их состав угодий. они должны были служить основанием для всей дальнейшей работы, и не предвиделось надобности подвер</w:t>
        <w:softHyphen/>
        <w:t>гать их общей предварительной поверке. На деле вышло однако иначе. При первом приступе к работе, венденская коммиссия обратилась в Комитет с вопросом: может-ли</w:t>
      </w:r>
    </w:p>
    <w:p>
      <w:pPr>
        <w:pStyle w:val="Normal"/>
        <w:ind w:firstLine="360"/>
        <w:jc w:val="both"/>
        <w:rPr>
          <w:rFonts w:ascii="Times New Roman" w:hAnsi="Times New Roman" w:cs="Times New Roman"/>
        </w:rPr>
      </w:pPr>
      <w:r>
        <w:rPr>
          <w:rFonts w:cs="Times New Roman" w:ascii="Times New Roman" w:hAnsi="Times New Roman"/>
        </w:rPr>
        <w:t>она в тех имениях, где крестьяне жаловались на слиш</w:t>
        <w:softHyphen/>
        <w:t>ком высокую градацию их земли, производить через зе</w:t>
        <w:softHyphen/>
        <w:t>млемера поверку градации? И Комитет, как и следовало ожидать, вопреки однако мнению ландрата Буденброка, не только разрешил поверку, но признал ее даже обязатель</w:t>
        <w:softHyphen/>
        <w:t>ною, предполагая все-таки, что случаи, в которых она по</w:t>
        <w:softHyphen/>
        <w:t>требуется, будут встречаться на практике не слишком часто. Но вслед затем, вот что он услышал от пред</w:t>
        <w:softHyphen/>
        <w:t>седателя рижской коммиссии: „Положением требуется меже</w:t>
        <w:softHyphen/>
        <w:t>вание (т. е. определение площади) и означение градусов земли, но я долгом считаю объяснить, что межевание лиФляндское, как я оное нашел, есть чистое шарлатанство, а градация педантический обман. При всяком межевании, старается хозяин (крестьянин) обмануть помещика на ко</w:t>
        <w:softHyphen/>
        <w:t>личестве земли, а помещик на качестве оной прижать хо</w:t>
        <w:softHyphen/>
        <w:t>зяина. Не было ни одного плана, которого бы крестьяне не оспаривали и при рассмотрении которого они бы не жало</w:t>
        <w:softHyphen/>
        <w:t xml:space="preserve">вались, весьма справедливо, на землемера, что он градусы поставил выше, чем следовало </w:t>
      </w:r>
      <w:r>
        <w:rPr>
          <w:rFonts w:cs="Times New Roman" w:ascii="Times New Roman" w:hAnsi="Times New Roman"/>
          <w:vertAlign w:val="superscript"/>
        </w:rPr>
        <w:t>1</w:t>
      </w:r>
      <w:r>
        <w:rPr>
          <w:rFonts w:cs="Times New Roman" w:ascii="Times New Roman" w:hAnsi="Times New Roman"/>
        </w:rPr>
        <w:t>); обнаруживалось по де</w:t>
        <w:softHyphen/>
        <w:t>лам, что сыпучий, бесплодный песок подведен под 2-й градус, тогда как он никакого градуса не имеет, ибо негоден, и болота поставлены также в градус, хотя че</w:t>
        <w:softHyphen/>
        <w:t>ловеком непроходимы. Гаки оказываются все неравными (по ценности) у помещиков вообще и в каждом имении в частности; в одном полгаке считается земли на 48 та</w:t>
        <w:softHyphen/>
        <w:t>леров, а в другом на 28 (вместо 40). Происходит это от следующего обычая: помещик нанимает землемера, платя ему от 25 до 30 руб. за квадр. версту семисотенную; но, независимо от этой ряды, когда дело доходит до по</w:t>
        <w:softHyphen/>
        <w:t>становки градусов, помещик о том уведомляется, и земле</w:t>
        <w:softHyphen/>
        <w:t>мер получает подарок, чтобы поставить градусы выше, дабы получить больше повинностей, и землемер, яко чело</w:t>
        <w:softHyphen/>
        <w:t>век желающий жить, оказывает сию благосклонность щед</w:t>
        <w:softHyphen/>
        <w:t>рому помещику. С другой стороны, хозяева тоже не дрем</w:t>
        <w:softHyphen/>
        <w:t>лют и несколькими талерами приводят компас в заме-</w:t>
      </w:r>
    </w:p>
    <w:p>
      <w:pPr>
        <w:pStyle w:val="Normal"/>
        <w:ind w:firstLine="360"/>
        <w:jc w:val="both"/>
        <w:rPr>
          <w:rFonts w:ascii="Times New Roman" w:hAnsi="Times New Roman" w:cs="Times New Roman"/>
        </w:rPr>
      </w:pPr>
      <w:r>
        <w:rPr>
          <w:rFonts w:cs="Times New Roman" w:ascii="Times New Roman" w:hAnsi="Times New Roman"/>
        </w:rPr>
        <w:t>*) Совершенно то же самое, не только о градусах, во и о количестве крестьянской земли, писали в председатели всех других комииссий.</w:t>
      </w:r>
    </w:p>
    <w:p>
      <w:pPr>
        <w:pStyle w:val="Normal"/>
        <w:ind w:firstLine="360"/>
        <w:jc w:val="both"/>
        <w:rPr>
          <w:rFonts w:ascii="Times New Roman" w:hAnsi="Times New Roman" w:cs="Times New Roman"/>
        </w:rPr>
      </w:pPr>
      <w:r>
        <w:rPr>
          <w:rFonts w:cs="Times New Roman" w:ascii="Times New Roman" w:hAnsi="Times New Roman"/>
        </w:rPr>
        <w:t>шательство, так что линия астролябии уклоняется далеко в сторону, захватывая в их владение несколько сот десятин, и, но мере суммы, отбивается стрелка на 10 или 12 талеров земли, конечно на счет того соседа хозяина, который, не зная притягательной силы магнита к талерам, не умел открыть сего астрелябии свойства *)• Оттого у иного четверть-гакнера, по здешнему счету, окажется на 35 и 36 талеров земли (вместо 20), когда рядом у полгакнера не более как на 28 (вместо 40). Крестьянин не понимает мудрости геометрической, но всегда чувствует безошибочно каждый, когда у соседа вдвое**. Председатель рижской ком</w:t>
        <w:softHyphen/>
        <w:t xml:space="preserve">миссии требовал командировки в </w:t>
      </w:r>
      <w:r>
        <w:rPr>
          <w:rFonts w:cs="Times New Roman" w:ascii="Times New Roman" w:hAnsi="Times New Roman"/>
          <w:smallCaps/>
        </w:rPr>
        <w:t>Лифляндию</w:t>
      </w:r>
      <w:r>
        <w:rPr>
          <w:rFonts w:cs="Times New Roman" w:ascii="Times New Roman" w:hAnsi="Times New Roman"/>
        </w:rPr>
        <w:t xml:space="preserve"> русских зем</w:t>
        <w:softHyphen/>
        <w:t>лемеров и упрощения самой системы таксации; он доказы</w:t>
        <w:softHyphen/>
        <w:t xml:space="preserve">вал, что деление на четыре степени или градуса не имело основания в естественной производительности </w:t>
      </w:r>
      <w:r>
        <w:rPr>
          <w:rFonts w:cs="Times New Roman" w:ascii="Times New Roman" w:hAnsi="Times New Roman"/>
          <w:smallCaps/>
        </w:rPr>
        <w:t>лифляндской почвы</w:t>
      </w:r>
      <w:r>
        <w:rPr>
          <w:rFonts w:cs="Times New Roman" w:ascii="Times New Roman" w:hAnsi="Times New Roman"/>
        </w:rPr>
        <w:t xml:space="preserve"> и что разница между ними обусловливалась количе</w:t>
        <w:softHyphen/>
        <w:t>ством капитала, положенного в землю крестьянами, то есть труда и удобрения. „Здесь, писал он, один навоз соста</w:t>
        <w:softHyphen/>
        <w:t>вляет чернозем, и оттого сады и огороды ставятся сплошь в первом градусе**.</w:t>
      </w:r>
    </w:p>
    <w:p>
      <w:pPr>
        <w:pStyle w:val="Normal"/>
        <w:ind w:firstLine="360"/>
        <w:jc w:val="both"/>
        <w:rPr>
          <w:rFonts w:ascii="Times New Roman" w:hAnsi="Times New Roman" w:cs="Times New Roman"/>
        </w:rPr>
      </w:pPr>
      <w:r>
        <w:rPr>
          <w:rFonts w:cs="Times New Roman" w:ascii="Times New Roman" w:hAnsi="Times New Roman"/>
        </w:rPr>
        <w:t>Еще во время составления Положения Сиверс предупреж</w:t>
        <w:softHyphen/>
        <w:t>дал Комитет, что принятые им правила давали излишний простор усилению так называемой вспомогательной бар</w:t>
        <w:softHyphen/>
        <w:t>щины на счет очередной. Действительно, стали поступать вакенбухи, в которых размер второй назначался ниже половины той суммы, в которую оценен был участок, а размер первой превышал эту половину. Две коммиссии</w:t>
      </w:r>
    </w:p>
    <w:p>
      <w:pPr>
        <w:pStyle w:val="Normal"/>
        <w:ind w:firstLine="360"/>
        <w:jc w:val="both"/>
        <w:rPr>
          <w:rFonts w:ascii="Times New Roman" w:hAnsi="Times New Roman" w:cs="Times New Roman"/>
        </w:rPr>
      </w:pPr>
      <w:r>
        <w:rPr>
          <w:rFonts w:cs="Times New Roman" w:ascii="Times New Roman" w:hAnsi="Times New Roman"/>
        </w:rPr>
        <w:t>1) Наблюдения Арсеньева подтверждаются сведениями за самое последнее время, повидимому доказывающими, что, в этом отношении, Лиеляндия с 1805 года не далеко ушла вперед. Поверочные измерения и переоценки крестьянских земель (хотя и вопреки закону) производились без перерыва в производятея теперь, особенно при переоброчках и продажах. Эти рабо</w:t>
        <w:softHyphen/>
        <w:t xml:space="preserve">ты обыкновенно поручаются частным землемерам, которых содержит дворянство </w:t>
      </w:r>
      <w:r>
        <w:rPr>
          <w:rFonts w:cs="Times New Roman" w:ascii="Times New Roman" w:hAnsi="Times New Roman"/>
          <w:lang w:val="la-VA" w:eastAsia="la-VA" w:bidi="la-VA"/>
        </w:rPr>
        <w:t xml:space="preserve">(Ritterechaftslandmeeper). </w:t>
      </w:r>
      <w:r>
        <w:rPr>
          <w:rFonts w:cs="Times New Roman" w:ascii="Times New Roman" w:hAnsi="Times New Roman"/>
        </w:rPr>
        <w:t>Их действия не подлежат обязатель</w:t>
        <w:softHyphen/>
        <w:t>ному контролю со стороны казенных землемеров и подают повод к бесчисленному множеству жалоб со стороны крестьян не только на не</w:t>
        <w:softHyphen/>
        <w:t>брежность и невнимание к их справедливым требованиям, но очень часто и на пристрастие и взяточничество. То, что писал Арсеньев в 1805 году, мак будто выписано из доходивших до нас жалоб 1870-х годов.</w:t>
      </w:r>
    </w:p>
    <w:p>
      <w:pPr>
        <w:pStyle w:val="Normal"/>
        <w:ind w:firstLine="360"/>
        <w:jc w:val="both"/>
        <w:rPr>
          <w:rFonts w:ascii="Times New Roman" w:hAnsi="Times New Roman" w:cs="Times New Roman"/>
        </w:rPr>
      </w:pPr>
      <w:r>
        <w:rPr>
          <w:rFonts w:cs="Times New Roman" w:ascii="Times New Roman" w:hAnsi="Times New Roman"/>
        </w:rPr>
        <w:t>возбудили вопрос: сообразно ли будет с видами прави</w:t>
        <w:softHyphen/>
        <w:t>тельства допускать, к отягощению крестьян, такое перело</w:t>
        <w:softHyphen/>
        <w:t>жение одного вида отдельной повинности в другой?-Коми</w:t>
        <w:softHyphen/>
        <w:t>тет отвечал: вообще должно приближаться к половине, сколько возможно более; где обыкновенная барщина не со</w:t>
        <w:softHyphen/>
        <w:t>ставляет полной половины, допускать сие только с тем условием, чтобы оба вида барщины не составляли ни в какое время года более 2-х дней в неделю на каждого работника, кроме жнитва.-Комитет, как видно, все еще верил в силу своего правила и не подозревал, что введен</w:t>
        <w:softHyphen/>
        <w:t xml:space="preserve">ными в немецкий текст разными </w:t>
      </w:r>
      <w:r>
        <w:rPr>
          <w:rFonts w:cs="Times New Roman" w:ascii="Times New Roman" w:hAnsi="Times New Roman"/>
          <w:lang w:val="la-VA" w:eastAsia="la-VA" w:bidi="la-VA"/>
        </w:rPr>
        <w:t xml:space="preserve">„Uberhaupt“ </w:t>
      </w:r>
      <w:r>
        <w:rPr>
          <w:rFonts w:cs="Times New Roman" w:ascii="Times New Roman" w:hAnsi="Times New Roman"/>
        </w:rPr>
        <w:t xml:space="preserve">и </w:t>
      </w:r>
      <w:r>
        <w:rPr>
          <w:rFonts w:cs="Times New Roman" w:ascii="Times New Roman" w:hAnsi="Times New Roman"/>
          <w:lang w:val="la-VA" w:eastAsia="la-VA" w:bidi="la-VA"/>
        </w:rPr>
        <w:t>„im Durchschnitt</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оно уже было расшатано.</w:t>
      </w:r>
    </w:p>
    <w:p>
      <w:pPr>
        <w:pStyle w:val="Normal"/>
        <w:ind w:firstLine="360"/>
        <w:jc w:val="both"/>
        <w:rPr>
          <w:rFonts w:ascii="Times New Roman" w:hAnsi="Times New Roman" w:cs="Times New Roman"/>
        </w:rPr>
      </w:pPr>
      <w:r>
        <w:rPr>
          <w:rFonts w:cs="Times New Roman" w:ascii="Times New Roman" w:hAnsi="Times New Roman"/>
        </w:rPr>
        <w:t>Далее оказалось, что Комитет, конечно не подозревая этого, испортил шведскую таксационную систему. Предсе</w:t>
        <w:softHyphen/>
        <w:t>датели двух коммиссий донесли ему, что по фтой системе опре</w:t>
        <w:softHyphen/>
        <w:t>деление градуса земли обусловливалось не только свойством, но и глубиною верхнего слоя; так, например, для отнесе</w:t>
        <w:softHyphen/>
        <w:t>ния пахатной земли к первому градусу, требовалось не ме</w:t>
        <w:softHyphen/>
        <w:t>нее 12-ти дюймов чернозема в глубину; между тем как в приложенной к Положению таксе различных родов земель (под литерою В) об фтом последнем признаке, то есть о глубине, вовсе не упоминалось. Ландраты, составлявшие таксу, рассудили обойти его. Комитет, поняв важность и угодав цель этого пропуска, поспешил пополнить его одно</w:t>
        <w:softHyphen/>
        <w:t>временно с некоторыми другими сделанными им в Поло</w:t>
        <w:softHyphen/>
        <w:t xml:space="preserve">жении исправлениями. Все они были обнародованы указом 2-го декабря 1804 года на имя генерал-губернатора; но указ этот в </w:t>
      </w:r>
      <w:r>
        <w:rPr>
          <w:rFonts w:cs="Times New Roman" w:ascii="Times New Roman" w:hAnsi="Times New Roman"/>
          <w:smallCaps/>
        </w:rPr>
        <w:t>Лифляндии</w:t>
      </w:r>
      <w:r>
        <w:rPr>
          <w:rFonts w:cs="Times New Roman" w:ascii="Times New Roman" w:hAnsi="Times New Roman"/>
        </w:rPr>
        <w:t xml:space="preserve"> опубликован не был. Там его игнори</w:t>
        <w:softHyphen/>
        <w:t>ровали и землемеры нисколько им не стеснялись. Об фтом обстоятельстве граф Кочубей уведомлен был запискою, посланною к нему из Риги, на французском языке, и ни</w:t>
        <w:softHyphen/>
        <w:t>кем не подписанною. Неизвестный автор заявлял в ней, что несогласный с шведскою системою способ определения градусов давал возможность удвоивать итог крестьянских повинностей. По наведенным справкам, известие подтвер</w:t>
        <w:softHyphen/>
        <w:t>дилось и в 1807 году последовало подтвержение держаться во всей точности шведской системы. Но этим не разрешался еще коренной вопрос: продолжать ли попрежнему строить</w:t>
      </w:r>
    </w:p>
    <w:p>
      <w:pPr>
        <w:pStyle w:val="Normal"/>
        <w:ind w:firstLine="360"/>
        <w:jc w:val="both"/>
        <w:rPr>
          <w:rFonts w:ascii="Times New Roman" w:hAnsi="Times New Roman" w:cs="Times New Roman"/>
        </w:rPr>
      </w:pPr>
      <w:r>
        <w:rPr>
          <w:rFonts w:cs="Times New Roman" w:ascii="Times New Roman" w:hAnsi="Times New Roman"/>
        </w:rPr>
        <w:t>на зыбком грунте, то есть выводить итоги крестьянских повинностей на основании данных не только спорных, но положительно неверных и ненадежных, или, приостановив па неопределимый срок приведение Положения в действие, направить всю исполнительную операцию в другую сторону и сосредоточить ее на предварительных, общих, повероч</w:t>
        <w:softHyphen/>
        <w:t>ных исследованиях? Вопрос этот был так серьезен, что Комитет предпочел и не затрогивать его. Он отмолчался.</w:t>
      </w:r>
    </w:p>
    <w:p>
      <w:pPr>
        <w:pStyle w:val="Normal"/>
        <w:ind w:firstLine="360"/>
        <w:jc w:val="both"/>
        <w:rPr>
          <w:rFonts w:ascii="Times New Roman" w:hAnsi="Times New Roman" w:cs="Times New Roman"/>
        </w:rPr>
      </w:pPr>
      <w:r>
        <w:rPr>
          <w:rFonts w:cs="Times New Roman" w:ascii="Times New Roman" w:hAnsi="Times New Roman"/>
        </w:rPr>
        <w:t>Другое не менее прискорбное открытие обратило на себя все его внимание. Репьев, председатель Венденской коммис</w:t>
        <w:softHyphen/>
        <w:t>сии, душею который был Ф. Сиверс (в качестве местнагоцерковного попечителя) вошел с представлением такого содержания. В докладе комитета на Высочайшее имя значи</w:t>
        <w:softHyphen/>
        <w:t xml:space="preserve">лось между прочим „что основанием всех повинностей </w:t>
      </w:r>
      <w:r>
        <w:rPr>
          <w:rFonts w:cs="Times New Roman" w:ascii="Times New Roman" w:hAnsi="Times New Roman"/>
          <w:smallCaps/>
        </w:rPr>
        <w:t xml:space="preserve">лифляндских </w:t>
      </w:r>
      <w:r>
        <w:rPr>
          <w:rFonts w:cs="Times New Roman" w:ascii="Times New Roman" w:hAnsi="Times New Roman"/>
        </w:rPr>
        <w:t>поселян приемлется шведская таксационная ме</w:t>
        <w:softHyphen/>
        <w:t>тода по изданному в 1688 г. учреждению о ревизиях казен</w:t>
        <w:softHyphen/>
        <w:t>ных и дворянских поместий“, и далее: „что само дворянство постановило ценить севокосы и огородные земли крестьян по шведской таксе 1688 г., с чем согласился и Комитет. То же самое повторено было в самом тексте Положения (§§ 54, 57 *) и др.), причем пояснялось, что шведская такса</w:t>
        <w:softHyphen/>
        <w:t>ционная метода потому принята за основание, что правила её продолжительным опытом всеобще признаны справедли</w:t>
        <w:softHyphen/>
        <w:t>выми и соответствующими взаимным пользам помещиков и крестьян.“ Наконец, в инструкции (§ 22) заявлялось, чго в приложенной к Положению таксе под лит. В содержа</w:t>
        <w:softHyphen/>
        <w:t>лось не иное что, как оценка всех родов крестьянских зе</w:t>
        <w:softHyphen/>
        <w:t>мель, в том числе сенокосов и огородов, по шведской таксе. Между тем, в упомянутом приложении под лит. В броса</w:t>
        <w:softHyphen/>
        <w:t>лись в глаза два весьмасущественных и ничем не мотиви</w:t>
        <w:softHyphen/>
        <w:t>рованных отступления от этой таксы, оба к ущербу кре</w:t>
        <w:softHyphen/>
        <w:t xml:space="preserve">стьян. Во-первых, для бушланда, по шведской методе, полагались две таксы: поросший кустарником (т. е. годный на сруб и под расчистку) ценился в половину против полевой земли </w:t>
      </w:r>
      <w:r>
        <w:rPr>
          <w:rFonts w:cs="Times New Roman" w:ascii="Times New Roman" w:hAnsi="Times New Roman"/>
          <w:lang w:val="la-VA" w:eastAsia="la-VA" w:bidi="la-VA"/>
        </w:rPr>
        <w:t xml:space="preserve">(Brustacker) </w:t>
      </w:r>
      <w:r>
        <w:rPr>
          <w:rFonts w:cs="Times New Roman" w:ascii="Times New Roman" w:hAnsi="Times New Roman"/>
        </w:rPr>
        <w:t>одного с ним класса, а голая</w:t>
      </w:r>
    </w:p>
    <w:p>
      <w:pPr>
        <w:pStyle w:val="Normal"/>
        <w:ind w:firstLine="360"/>
        <w:jc w:val="both"/>
        <w:rPr>
          <w:rFonts w:ascii="Times New Roman" w:hAnsi="Times New Roman" w:cs="Times New Roman"/>
        </w:rPr>
      </w:pPr>
      <w:r>
        <w:rPr>
          <w:rFonts w:cs="Times New Roman" w:ascii="Times New Roman" w:hAnsi="Times New Roman"/>
        </w:rPr>
        <w:t>*) В $ 57 положительно требовалось, чтобы сенокосы н огороды по тойже (шведской) таксе включены были в оценку крестьянских участков.</w:t>
      </w:r>
    </w:p>
    <w:p>
      <w:pPr>
        <w:pStyle w:val="Normal"/>
        <w:ind w:firstLine="360"/>
        <w:jc w:val="both"/>
        <w:rPr>
          <w:rFonts w:ascii="Times New Roman" w:hAnsi="Times New Roman" w:cs="Times New Roman"/>
        </w:rPr>
      </w:pPr>
      <w:r>
        <w:rPr>
          <w:rFonts w:cs="Times New Roman" w:ascii="Times New Roman" w:hAnsi="Times New Roman"/>
        </w:rPr>
        <w:t>залежь (отслужившая) только в половину против поросли, ■ следовательно в одну четверть против полевой. К этому Сиверс присовокуплял, что, по местному обычаю, основан</w:t>
        <w:softHyphen/>
        <w:t>ному на давнем опыте, при всех измерениях и такса</w:t>
        <w:softHyphen/>
        <w:t>циях, количественное отношение поросли к голой залежи всегда определялось в пропорции 1:3. В таксе же, прило</w:t>
        <w:softHyphen/>
        <w:t>женной к Положению, оба эти вида были смешаны и бушланд вообще ^поросший кустарником и без онаго* (поросль и залежь) ценился в половину против полевой земли. Стало быть, ценность бушланда вообще возвышалась на целую треть и в той же соразмерности должны были увеличиться . по этой статье, против шведской нормы, повинности кресть</w:t>
        <w:softHyphen/>
        <w:t>ян. Во-вторых, шведская система установляла для поко</w:t>
        <w:softHyphen/>
        <w:t>сов четыре градуса, соответствовавшие большему или мень</w:t>
        <w:softHyphen/>
        <w:t xml:space="preserve">шему количеству накашиваемого сена, полагая с тонштеля (14,000 квадр. локтей) по 1‘Д, по по ’/*•&gt; и по */, воза </w:t>
      </w:r>
      <w:r>
        <w:rPr>
          <w:rFonts w:cs="Times New Roman" w:ascii="Times New Roman" w:hAnsi="Times New Roman"/>
          <w:lang w:val="la-VA" w:eastAsia="la-VA" w:bidi="la-VA"/>
        </w:rPr>
        <w:t xml:space="preserve">(Fuder); </w:t>
      </w:r>
      <w:r>
        <w:rPr>
          <w:rFonts w:cs="Times New Roman" w:ascii="Times New Roman" w:hAnsi="Times New Roman"/>
        </w:rPr>
        <w:t>воз, при таксации, ценился в 11V* грошей. Между тем, в приложенной к Положению таксе, хотя и удер</w:t>
        <w:softHyphen/>
        <w:t>жаны были та же система таксации и та же оценка воза, но означенный выше укос отнесен был к лоештеле (т. е. к площади в 10,000 квадр. локтей); следовательно, здесь оценка земли, а соответственно ей и повинность возвышены были в пропорции 5:7.</w:t>
      </w:r>
    </w:p>
    <w:p>
      <w:pPr>
        <w:pStyle w:val="Normal"/>
        <w:ind w:firstLine="360"/>
        <w:jc w:val="both"/>
        <w:rPr>
          <w:rFonts w:ascii="Times New Roman" w:hAnsi="Times New Roman" w:cs="Times New Roman"/>
        </w:rPr>
      </w:pPr>
      <w:r>
        <w:rPr>
          <w:rFonts w:cs="Times New Roman" w:ascii="Times New Roman" w:hAnsi="Times New Roman"/>
        </w:rPr>
        <w:t>Одновременно с венденскою коммиссиею и не сговари</w:t>
        <w:softHyphen/>
        <w:t>ваясь с нею, пернавская указала правительству на те же отступления от шведской таксации. Возникал вопрос: чему верить, тексту ли Положения или приложенной к нему таксе и как могло проскользнуть такое между ними противоре</w:t>
        <w:softHyphen/>
        <w:t>чие? Оно было так очевидно и в то же время так крупно, что сам Сиверс, несмотря на то, что он гораздо лучше наших министров знаком был с приемами своих зем</w:t>
        <w:softHyphen/>
        <w:t>ляков, на первых порах приписывал его случайной описке или опечатке; но доходившие до него с разных -сторон слухи скоро заставили его опознать умысел. Встре</w:t>
        <w:softHyphen/>
        <w:t xml:space="preserve">воженный этим открытием, грозившим обратить в </w:t>
      </w:r>
      <w:r>
        <w:rPr>
          <w:rFonts w:cs="Times New Roman" w:ascii="Times New Roman" w:hAnsi="Times New Roman"/>
          <w:smallCaps/>
        </w:rPr>
        <w:t>фик</w:t>
        <w:softHyphen/>
        <w:t>цию</w:t>
      </w:r>
      <w:r>
        <w:rPr>
          <w:rFonts w:cs="Times New Roman" w:ascii="Times New Roman" w:hAnsi="Times New Roman"/>
        </w:rPr>
        <w:t xml:space="preserve"> обещанное крестьянам облегчение в их повинностях, -он немедленно написал делопроизводителю комитета Дру</w:t>
        <w:softHyphen/>
        <w:t xml:space="preserve">жинину следующее письмо: </w:t>
      </w:r>
      <w:r>
        <w:rPr>
          <w:rFonts w:cs="Times New Roman" w:ascii="Times New Roman" w:hAnsi="Times New Roman"/>
          <w:lang w:val="la-VA" w:eastAsia="la-VA" w:bidi="la-VA"/>
        </w:rPr>
        <w:t>„Par la lettre ci-jointe votre</w:t>
      </w:r>
    </w:p>
    <w:p>
      <w:pPr>
        <w:pStyle w:val="Normal"/>
        <w:jc w:val="both"/>
        <w:rPr>
          <w:rFonts w:ascii="Times New Roman" w:hAnsi="Times New Roman" w:cs="Times New Roman"/>
        </w:rPr>
      </w:pPr>
      <w:r>
        <w:rPr>
          <w:rFonts w:cs="Times New Roman" w:ascii="Times New Roman" w:hAnsi="Times New Roman"/>
          <w:lang w:val="la-VA" w:eastAsia="la-VA" w:bidi="la-VA"/>
        </w:rPr>
        <w:t xml:space="preserve">excellence verra qu’il </w:t>
      </w:r>
      <w:r>
        <w:rPr>
          <w:rFonts w:cs="Times New Roman" w:ascii="Times New Roman" w:hAnsi="Times New Roman"/>
        </w:rPr>
        <w:t xml:space="preserve">у </w:t>
      </w:r>
      <w:r>
        <w:rPr>
          <w:rFonts w:cs="Times New Roman" w:ascii="Times New Roman" w:hAnsi="Times New Roman"/>
          <w:lang w:val="la-VA" w:eastAsia="la-VA" w:bidi="la-VA"/>
        </w:rPr>
        <w:t>va du bien-Atre d’un million de gens. Sachant qu'on se donne toutes les peines possibles pour avoir une rAsolution contraire &amp; la prAsentation que j’ai faite, je vous prie, Monsieur, en cas qu'on la voudrait donner, de prAsenter la lette ci-jointe A Sa Majesti 1’Empereur, mais, en cas • que la rAsolution serait favorable aux paysans, de la retenir. Je vous assure, Monsieur, sur mon honneur, que si on voulait rAgler les redevances des paysans suivant 1'instruction et lestableaux annexAs, comme on les explique ici, une grande partie des paysans aurait un sort plus dur qu’auparavant. Moi-mAme je gagnerais par cette interprdtation plus de 600 Acus de corvAes annuelles ‘), mais je quitterais plutdt ma patrie que de signer un seul wakenbuch snr ces principes</w:t>
      </w:r>
    </w:p>
    <w:p>
      <w:pPr>
        <w:pStyle w:val="Normal"/>
        <w:ind w:firstLine="360"/>
        <w:jc w:val="both"/>
        <w:rPr>
          <w:rFonts w:ascii="Times New Roman" w:hAnsi="Times New Roman" w:cs="Times New Roman"/>
        </w:rPr>
      </w:pPr>
      <w:r>
        <w:rPr>
          <w:rFonts w:cs="Times New Roman" w:ascii="Times New Roman" w:hAnsi="Times New Roman"/>
        </w:rPr>
        <w:t xml:space="preserve">В приложенном письме на Высочайшее имя Сиверс писал: </w:t>
      </w:r>
      <w:r>
        <w:rPr>
          <w:rFonts w:cs="Times New Roman" w:ascii="Times New Roman" w:hAnsi="Times New Roman"/>
          <w:lang w:val="la-VA" w:eastAsia="la-VA" w:bidi="la-VA"/>
        </w:rPr>
        <w:t xml:space="preserve">„Sir, Vous m’avez donnA la permission de Vous Acrire; permettez donc en grAce que je le fasse pour le bien de Vos sujetsLivoniens.-L’instruction pour les coiAmissions de rAvision et les tableaux annexAs, que je n*ai pas vus &amp; PAtersbourg, dёtruisent presque tout le bien que Vous, Sir, avez accordA en grAce aux paysans de cette province. S’ils Ataient exAcutAs comme on les interpAte ici, une grande partie des paysans aurait un sort plus dur qu'elle ne 1’avait jusqu’ici, en recevant au moins 90 poux cent A payer de plus que la valeur de leur fond,-Etant Oberkirchenvorsteher du cercie de Wenden et, comme tel, devant selon l'instruction signer les wakenbuchs, j’ai fait une reprAsentation A M-r RApieff, prAsident de cette commission; je lui ai tout dёtaillё et </w:t>
      </w:r>
      <w:r>
        <w:rPr>
          <w:rFonts w:cs="Times New Roman" w:ascii="Times New Roman" w:hAnsi="Times New Roman"/>
        </w:rPr>
        <w:t xml:space="preserve">Гаи ргиё </w:t>
      </w:r>
      <w:r>
        <w:rPr>
          <w:rFonts w:cs="Times New Roman" w:ascii="Times New Roman" w:hAnsi="Times New Roman"/>
          <w:lang w:val="la-VA" w:eastAsia="la-VA" w:bidi="la-VA"/>
        </w:rPr>
        <w:t>de demander ladessus des ordres au ministre Comte Kotchoubey.- Sir, en grAce, ne permettez pas qu’on interprete A faux une loi sainte que Vous avez donnAe pour le bien d'un demi-million de sujets qui dAjA entrevoient par Votre grAce un ciel ouvert qui leur Atait fermA depuis six si Acies*.</w:t>
      </w:r>
    </w:p>
    <w:p>
      <w:pPr>
        <w:pStyle w:val="Normal"/>
        <w:ind w:firstLine="360"/>
        <w:jc w:val="both"/>
        <w:rPr>
          <w:rFonts w:ascii="Times New Roman" w:hAnsi="Times New Roman" w:cs="Times New Roman"/>
        </w:rPr>
      </w:pPr>
      <w:r>
        <w:rPr>
          <w:rFonts w:cs="Times New Roman" w:ascii="Times New Roman" w:hAnsi="Times New Roman"/>
        </w:rPr>
        <w:t>Но мучившие Сиверса опасения не давали ему покоя на месте; он решительно объявил председателю венденской коммиссии, что не подпишет ни одного вакенбуха, в ко</w:t>
        <w:softHyphen/>
        <w:t>тором оценка была бы несогласна с шведскою таксою -</w:t>
      </w:r>
    </w:p>
    <w:p>
      <w:pPr>
        <w:pStyle w:val="Normal"/>
        <w:ind w:firstLine="360"/>
        <w:jc w:val="both"/>
        <w:rPr>
          <w:rFonts w:ascii="Times New Roman" w:hAnsi="Times New Roman" w:cs="Times New Roman"/>
        </w:rPr>
      </w:pPr>
      <w:r>
        <w:rPr>
          <w:rFonts w:cs="Times New Roman" w:ascii="Times New Roman" w:hAnsi="Times New Roman"/>
        </w:rPr>
        <w:t>9 Т. е. ва 600 таиеров повинностей.</w:t>
      </w:r>
    </w:p>
    <w:p>
      <w:pPr>
        <w:pStyle w:val="Normal"/>
        <w:ind w:firstLine="360"/>
        <w:jc w:val="both"/>
        <w:rPr>
          <w:rFonts w:ascii="Times New Roman" w:hAnsi="Times New Roman" w:cs="Times New Roman"/>
        </w:rPr>
      </w:pPr>
      <w:r>
        <w:rPr>
          <w:rFonts w:cs="Times New Roman" w:ascii="Times New Roman" w:hAnsi="Times New Roman"/>
        </w:rPr>
        <w:t>«а что он, впрочем, по букве инструкции, не имел права- и, не дождавшись отпуска, поскакал в Петербург.</w:t>
      </w:r>
    </w:p>
    <w:p>
      <w:pPr>
        <w:pStyle w:val="Normal"/>
        <w:ind w:firstLine="360"/>
        <w:jc w:val="both"/>
        <w:rPr>
          <w:rFonts w:ascii="Times New Roman" w:hAnsi="Times New Roman" w:cs="Times New Roman"/>
        </w:rPr>
      </w:pPr>
      <w:r>
        <w:rPr>
          <w:rFonts w:cs="Times New Roman" w:ascii="Times New Roman" w:hAnsi="Times New Roman"/>
        </w:rPr>
        <w:t>Это, разумеется, тотчас же огласилось. Зная, зачем он ехал, люди, опасавшиеся более всего раскрытия секре</w:t>
        <w:softHyphen/>
        <w:t>тов, искусно спрятанных в Положении, по заведенному порядку, сами притаились и пустили вперед настроенных ими начальника губернии и военного губернатора. Последний обратился к министру внутренних дел с целым рядом жалоб и доносов на Сиверса, в которых два дисципли</w:t>
        <w:softHyphen/>
        <w:t>нарных его проступка-отказ от подписи и самовольный отъезд - неведомо как и почему приводились в связь с доходившим кое-откуда ропотом крестьян и раздувались до размеров уголовного преступления первой величины. По его словам, Сиверс выходил злонамеренным подстре</w:t>
        <w:softHyphen/>
        <w:t>кателем; подвергнуть его строгой ответственности, отре</w:t>
        <w:softHyphen/>
        <w:t>шив немедленно от должности ландрата и обер-кирхенъФорштеера - казалось военному губернатору едва достаточ</w:t>
        <w:softHyphen/>
        <w:t>ным для восстановления спокойствия в крае и для обеспе</w:t>
        <w:softHyphen/>
        <w:t>чения правильного хода дел в вендевской коммиссии.</w:t>
      </w:r>
    </w:p>
    <w:p>
      <w:pPr>
        <w:pStyle w:val="Normal"/>
        <w:ind w:firstLine="360"/>
        <w:jc w:val="both"/>
        <w:rPr>
          <w:rFonts w:ascii="Times New Roman" w:hAnsi="Times New Roman" w:cs="Times New Roman"/>
        </w:rPr>
      </w:pPr>
      <w:r>
        <w:rPr>
          <w:rFonts w:cs="Times New Roman" w:ascii="Times New Roman" w:hAnsi="Times New Roman"/>
        </w:rPr>
        <w:t>В Формальном отношении, Сиверс был действительно неправ и сам, вероятно, не стал бы оправдываться; но он находил, что лучше было ему лично подвергнуться взы</w:t>
        <w:softHyphen/>
        <w:t>сканию за нарушение служебных порядков, чем допускать увеличение крестьянских повинностей в противность наме</w:t>
        <w:softHyphen/>
        <w:t>рениям правительства, или ставить последнее в необходи</w:t>
        <w:softHyphen/>
        <w:t>мость, раздав вакенбухи, на другой день, отобрать их и сознаться перед крестьянами, что оно дало обмануть себя.</w:t>
      </w:r>
    </w:p>
    <w:p>
      <w:pPr>
        <w:pStyle w:val="Normal"/>
        <w:ind w:firstLine="360"/>
        <w:jc w:val="both"/>
        <w:rPr>
          <w:rFonts w:ascii="Times New Roman" w:hAnsi="Times New Roman" w:cs="Times New Roman"/>
        </w:rPr>
      </w:pPr>
      <w:r>
        <w:rPr>
          <w:rFonts w:cs="Times New Roman" w:ascii="Times New Roman" w:hAnsi="Times New Roman"/>
        </w:rPr>
        <w:t>Когда получены были Комитетом вышеизложенные пред</w:t>
        <w:softHyphen/>
        <w:t>ставления местных коммиссий, двух ландратов, заседав</w:t>
        <w:softHyphen/>
        <w:t>ших в Комитете, не было уже в Петербурге. Немедленно по утвержении Положения, они вернулись во свояси с Высо</w:t>
        <w:softHyphen/>
        <w:t>чайшим благоволением за свои труды; один из них, Анреп, окончательно отпросился на покой и на место его, прежним порядком, назначен был ландрат Герсдорф; другой, ловкий и изворотливый Буденброк, окончив одно дело в столице, уверив правительство, что оно облаго</w:t>
        <w:softHyphen/>
        <w:t>детельствовало крестьян на счет помещиков, доказывал теперь своим собратьям в Риге, что помещики ничего не</w:t>
      </w:r>
    </w:p>
    <w:p>
      <w:pPr>
        <w:pStyle w:val="Normal"/>
        <w:jc w:val="both"/>
        <w:rPr>
          <w:rFonts w:ascii="Times New Roman" w:hAnsi="Times New Roman" w:cs="Times New Roman"/>
        </w:rPr>
      </w:pPr>
      <w:r>
        <w:rPr>
          <w:rFonts w:cs="Times New Roman" w:ascii="Times New Roman" w:hAnsi="Times New Roman"/>
        </w:rPr>
        <w:t>потеряют от применения Положения, в известном смысле истолкованного, и что, для умеющих читать промежь печат</w:t>
        <w:softHyphen/>
        <w:t>ных строк, не было особенных причин ломать себе руки. К этим двум своим руководителям естественно обра</w:t>
        <w:softHyphen/>
        <w:t>тился осиротевший и озадаченный Комитет за разъяснением неожиданно обнаружившихся противоречий.</w:t>
      </w:r>
    </w:p>
    <w:p>
      <w:pPr>
        <w:pStyle w:val="Normal"/>
        <w:ind w:firstLine="360"/>
        <w:jc w:val="both"/>
        <w:rPr>
          <w:rFonts w:ascii="Times New Roman" w:hAnsi="Times New Roman" w:cs="Times New Roman"/>
        </w:rPr>
      </w:pPr>
      <w:r>
        <w:rPr>
          <w:rFonts w:cs="Times New Roman" w:ascii="Times New Roman" w:hAnsi="Times New Roman"/>
        </w:rPr>
        <w:t>На сделанный им запрос, ландраты ответили несколько свысока, тоном оскорбленной невинности. В пространном своем объяснении Буденброк, от своего лица и за своего товарища, прежде всего воздал самому себе подобающую хвалу за свое высокое беспристрастие, доказанное Высочай</w:t>
        <w:softHyphen/>
        <w:t>шим благоволением, ставившим его выше всякого подо</w:t>
        <w:softHyphen/>
        <w:t>зрения; затем он, конечно, не преминул опорочить своих противников и набросить тень на руководившие ими побуж</w:t>
        <w:softHyphen/>
        <w:t>дения. Все эти запросы и возражения, писал он, имеют основание отнюдь не в местных, хозяйственных услови</w:t>
        <w:softHyphen/>
        <w:t>ях края, а свидетельствуют лишь об укоренившемся из</w:t>
        <w:softHyphen/>
        <w:t xml:space="preserve">давна в </w:t>
      </w:r>
      <w:r>
        <w:rPr>
          <w:rFonts w:cs="Times New Roman" w:ascii="Times New Roman" w:hAnsi="Times New Roman"/>
          <w:smallCaps/>
        </w:rPr>
        <w:t>Лифляндии</w:t>
      </w:r>
      <w:r>
        <w:rPr>
          <w:rFonts w:cs="Times New Roman" w:ascii="Times New Roman" w:hAnsi="Times New Roman"/>
        </w:rPr>
        <w:t xml:space="preserve"> неумении или нежелании понимать силу Высочайшей воли и подчиняться ей. Потом, переходя к делу, он, с первого же слова и с неподражаемою развяз</w:t>
        <w:softHyphen/>
        <w:t>ностью, признавал не только Фактическую достоверность, но преднамеренность указанных отступлений от принятой та</w:t>
        <w:softHyphen/>
        <w:t>ксации. Напрасно де предполагают в табели под литерою В, составленной нами (мною Буденброком и Анрфпом) какие-то описки или опечатки-их нет; мы действительно и намеренно отступили в оценке бушланда и покосов от шведской системы, но что же из этого?-Вольно ревизионным коммиссиям не понимать, что шведская система принята была Комитетом только „за основание* нового Положения (как значилось в докладе), а вовсе не за норму, от которой бы нельзя было уклониться ни на один шаг. Сам Комитет отнесся к ней критически, нашел в вей недостатки и ис</w:t>
        <w:softHyphen/>
        <w:t>правил их; стало быть, то или другое отступление от неё, само по себе, не дает еще повода к упреку, а вопрос может быть только о том: действительно ли оно оправды</w:t>
        <w:softHyphen/>
        <w:t>вается существом дела? - рассуждая таким образом, на вид самоуверенные, но внутренно все-таки несколько рас</w:t>
        <w:softHyphen/>
        <w:t>терявшиеся ландраты преднамеренно игнорировали следую</w:t>
        <w:softHyphen/>
      </w:r>
    </w:p>
    <w:p>
      <w:pPr>
        <w:pStyle w:val="Normal"/>
        <w:jc w:val="both"/>
        <w:rPr>
          <w:rFonts w:ascii="Times New Roman" w:hAnsi="Times New Roman" w:cs="Times New Roman"/>
        </w:rPr>
      </w:pPr>
      <w:r>
        <w:rPr>
          <w:rFonts w:cs="Times New Roman" w:ascii="Times New Roman" w:hAnsi="Times New Roman"/>
        </w:rPr>
        <w:t>щие обстоятельства. Во-первых, Комитет, как видно из его журналов, усмотрел в шведской системе два недо</w:t>
        <w:softHyphen/>
        <w:t>статка, требовавшие не изменений, а дополнений, именно два, не более и не менее, и прямо указал на них в своем докладе: неопределенность вспомогательной барщины и от</w:t>
        <w:softHyphen/>
        <w:t>сутствие правила о соразмерении повинностей, лежавших на каждом дворе, с числом наличных в нем рабочих душ. Из того, что по этим двум статьям найдено было нужным дополнить шведскую систему, отнюдь не следовало, чтоб Комитет подразумевательно разрешил и другие вся</w:t>
        <w:softHyphen/>
        <w:t>кого рода от неё отступления. Напротив, в журнале его 14 сентября 1804 г. буквально значилось: „нужно не терять из виду, что определение повинностей крестьян, возложен</w:t>
        <w:softHyphen/>
        <w:t>ное на ревизионные коммисии, не иное что есть, как приве</w:t>
        <w:softHyphen/>
        <w:t>дение в исполнение шведской таксационной методы, которая ни в чем не отменена нынешним Положением (§ 54) но приве</w:t>
        <w:softHyphen/>
        <w:t>дена в бдльшую определительность (§§ 57 и 58)*. Во-вто</w:t>
        <w:softHyphen/>
        <w:t>рых, два указанные дополнения обсуждались в полном составе Комитета, были им приняты совершенно сознательно и подробно мотивированы как в журналах, так и в до</w:t>
        <w:softHyphen/>
        <w:t>кладе его, тогда как о возвышении оценки бушланда и по</w:t>
        <w:softHyphen/>
        <w:t>косов ни в журналах, ни в докладе, не упоминалось ни единым словом. Эти два очень существенные отступления от шведской системы были ввернуты в таблицу под лит. В двумя ландратами, без ведома Комитета, и подсунуты ему к подписанию без всяких предварительных объяснений, притом в явное противоречие статье 22-й инструкции, в ко</w:t>
        <w:softHyphen/>
        <w:t>торой приложение под лит. В названо было прямо, буквально и без всяких оговорок, шведскою таксою всех крестьянских уиодий. Как же отделались ландраты от указания на ясный, обличительный смысл этой статьи? С обычным своим апломбом, они ответили: „здесь, каждый беспристрастный читатель почувствует, что под словами „шведская такса* следует разуметь исправленную шведскую таксу *)*. По этому толкованию, употребленные в законе слова, „шведска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Jeder Unparteiiache wird </w:t>
      </w:r>
      <w:r>
        <w:rPr>
          <w:rFonts w:cs="Times New Roman" w:ascii="Times New Roman" w:hAnsi="Times New Roman"/>
        </w:rPr>
        <w:t xml:space="preserve">ее </w:t>
      </w:r>
      <w:r>
        <w:rPr>
          <w:rFonts w:cs="Times New Roman" w:ascii="Times New Roman" w:hAnsi="Times New Roman"/>
          <w:lang w:val="la-VA" w:eastAsia="la-VA" w:bidi="la-VA"/>
        </w:rPr>
        <w:t>fiihlen, daaa damit die regulirte Sehwedische Taxaordnung gemeint iat.</w:t>
      </w:r>
    </w:p>
    <w:p>
      <w:pPr>
        <w:pStyle w:val="Normal"/>
        <w:jc w:val="both"/>
        <w:rPr>
          <w:rFonts w:ascii="Times New Roman" w:hAnsi="Times New Roman" w:cs="Times New Roman"/>
        </w:rPr>
      </w:pPr>
      <w:r>
        <w:rPr>
          <w:rFonts w:cs="Times New Roman" w:ascii="Times New Roman" w:hAnsi="Times New Roman"/>
        </w:rPr>
        <w:t>такса</w:t>
      </w:r>
      <w:r>
        <w:rPr>
          <w:rFonts w:cs="Times New Roman" w:ascii="Times New Roman" w:hAnsi="Times New Roman"/>
          <w:vertAlign w:val="superscript"/>
        </w:rPr>
        <w:t>и</w:t>
      </w:r>
      <w:r>
        <w:rPr>
          <w:rFonts w:cs="Times New Roman" w:ascii="Times New Roman" w:hAnsi="Times New Roman"/>
        </w:rPr>
        <w:t xml:space="preserve"> значили бы: шведская такса плюс изобретения г.г. Буденброка и Анрепа.</w:t>
      </w:r>
    </w:p>
    <w:p>
      <w:pPr>
        <w:pStyle w:val="Normal"/>
        <w:ind w:firstLine="360"/>
        <w:jc w:val="both"/>
        <w:rPr>
          <w:rFonts w:ascii="Times New Roman" w:hAnsi="Times New Roman" w:cs="Times New Roman"/>
        </w:rPr>
      </w:pPr>
      <w:r>
        <w:rPr>
          <w:rFonts w:cs="Times New Roman" w:ascii="Times New Roman" w:hAnsi="Times New Roman"/>
        </w:rPr>
        <w:t>Перескочив благополучно, с рыцарскою ловкостью, че</w:t>
        <w:softHyphen/>
        <w:t xml:space="preserve">рез все препятствия, встречавшиеся в законе, ландраты очутились на почве </w:t>
      </w:r>
      <w:r>
        <w:rPr>
          <w:rFonts w:cs="Times New Roman" w:ascii="Times New Roman" w:hAnsi="Times New Roman"/>
          <w:smallCaps/>
        </w:rPr>
        <w:t xml:space="preserve">лифляндских </w:t>
      </w:r>
      <w:r>
        <w:rPr>
          <w:rFonts w:cs="Times New Roman" w:ascii="Times New Roman" w:hAnsi="Times New Roman"/>
        </w:rPr>
        <w:t>хозяйственных условий, которыми им предстояло оправдать по существу сделанные ими отступления. Действительно, продолжали они, мы возвы</w:t>
        <w:softHyphen/>
        <w:t>сили оценку бушланда, положив его кругом в полцены, вместо трети, против полевой земли, но мы сделали это не без основания. В сущности, бушланд такая же земля как и полевая, одинаково способная к постоянному возделыва</w:t>
        <w:softHyphen/>
        <w:t>нию и, со временем, имеющая непременно обратиться в по</w:t>
        <w:softHyphen/>
        <w:t>левую 9* Чем раньше фто совершится, тем лучше, как для крестьян так ив общих видах государственной экономии. Заметив, что, при дешевой оценке бушланда, крестьяне пре</w:t>
        <w:softHyphen/>
        <w:t>небрегают им и оставляют его в запущении, мы рассу</w:t>
        <w:softHyphen/>
        <w:t>дили, что если брать с них за эту землю дороже, то и они естественно почувствуют необходимость извлекать из неё большую прибыль. Мы также подняли цифру укоса, но и в этом случае руководствовались нашим хозяйственным опы</w:t>
        <w:softHyphen/>
        <w:t xml:space="preserve">том. Известно, что лугов в </w:t>
      </w:r>
      <w:r>
        <w:rPr>
          <w:rFonts w:cs="Times New Roman" w:ascii="Times New Roman" w:hAnsi="Times New Roman"/>
          <w:smallCaps/>
        </w:rPr>
        <w:t>Лифляндии</w:t>
      </w:r>
      <w:r>
        <w:rPr>
          <w:rFonts w:cs="Times New Roman" w:ascii="Times New Roman" w:hAnsi="Times New Roman"/>
        </w:rPr>
        <w:t xml:space="preserve"> мало и что в на</w:t>
        <w:softHyphen/>
        <w:t>туре укос бывает в сложности обильнее того, на предполо</w:t>
        <w:softHyphen/>
        <w:t>жении которого основана шведская такса. Наконец - и это главное-еслиб осталась неизменною шведская оценка буш</w:t>
        <w:softHyphen/>
        <w:t>ланда и покосов, то вспомогательная барщина, которою поме</w:t>
        <w:softHyphen/>
        <w:t>щики в настоящее время, на законном основании, Факти</w:t>
        <w:softHyphen/>
        <w:t>чески пользуются, никогда бы не покрылась повинностью, исчисленною по стоимости угодий, доселе не полагавшихся в цену. Исходя из этого убеждения, мы делали разные опыты: пробовали сперва принять укос, определенный шведскою таксою, и ценить сено по шведской же таксе (т. е. в II.</w:t>
      </w:r>
      <w:r>
        <w:rPr>
          <w:rFonts w:cs="Times New Roman" w:ascii="Times New Roman" w:hAnsi="Times New Roman"/>
          <w:vertAlign w:val="superscript"/>
        </w:rPr>
        <w:t>1</w:t>
      </w:r>
      <w:r>
        <w:rPr>
          <w:rFonts w:cs="Times New Roman" w:ascii="Times New Roman" w:hAnsi="Times New Roman"/>
        </w:rPr>
        <w:t>/* грошей за воз)-результат оказался слишком невыгод</w:t>
        <w:softHyphen/>
        <w:t>ным для помещиков; затем мы попытались, сохранив те же цифры укоса, удвоить оценку воза и удостоверились, что исчисленная на этом основании повинность была бы не</w:t>
        <w:softHyphen/>
        <w:t>посильна крестьянам; наконец, мы придумали своего рода</w:t>
      </w:r>
    </w:p>
    <w:p>
      <w:pPr>
        <w:pStyle w:val="Normal"/>
        <w:ind w:left="360" w:hanging="360"/>
        <w:jc w:val="both"/>
        <w:rPr>
          <w:rFonts w:ascii="Times New Roman" w:hAnsi="Times New Roman" w:cs="Times New Roman"/>
        </w:rPr>
      </w:pPr>
      <w:r>
        <w:rPr>
          <w:rFonts w:cs="Times New Roman" w:ascii="Times New Roman" w:hAnsi="Times New Roman"/>
        </w:rPr>
        <w:t>1) На атом основании, почему бы прямо не приравнять ее гь огородной? Соч. Ю. Самарина. X.</w:t>
      </w:r>
    </w:p>
    <w:p>
      <w:pPr>
        <w:pStyle w:val="Normal"/>
        <w:jc w:val="both"/>
        <w:rPr>
          <w:rFonts w:ascii="Times New Roman" w:hAnsi="Times New Roman" w:cs="Times New Roman"/>
        </w:rPr>
      </w:pPr>
      <w:r>
        <w:rPr>
          <w:rFonts w:cs="Times New Roman" w:ascii="Times New Roman" w:hAnsi="Times New Roman"/>
        </w:rPr>
        <w:t>сделку и на ней остановились: сохранили шведскую оценку воза и возвысили укос в размере 5:7 - не говоря об этом Комитету ни слова.</w:t>
      </w:r>
    </w:p>
    <w:p>
      <w:pPr>
        <w:pStyle w:val="Normal"/>
        <w:ind w:firstLine="360"/>
        <w:jc w:val="both"/>
        <w:rPr>
          <w:rFonts w:ascii="Times New Roman" w:hAnsi="Times New Roman" w:cs="Times New Roman"/>
        </w:rPr>
      </w:pPr>
      <w:r>
        <w:rPr>
          <w:rFonts w:cs="Times New Roman" w:ascii="Times New Roman" w:hAnsi="Times New Roman"/>
        </w:rPr>
        <w:t>Таким образом, выяснилась наконец коренная противо</w:t>
        <w:softHyphen/>
        <w:t>положность в воззрениях двух ландратов и прочих чле</w:t>
        <w:softHyphen/>
        <w:t>нов Комитета. Идя, повидимому, рука об руку, они, на са</w:t>
        <w:softHyphen/>
        <w:t xml:space="preserve">мом деле, шли к разным целям. Комитет, приняв </w:t>
      </w:r>
      <w:r>
        <w:rPr>
          <w:rFonts w:cs="Times New Roman" w:ascii="Times New Roman" w:hAnsi="Times New Roman"/>
          <w:lang w:val="la-VA" w:eastAsia="la-VA" w:bidi="la-VA"/>
        </w:rPr>
        <w:t xml:space="preserve">au </w:t>
      </w:r>
      <w:r>
        <w:rPr>
          <w:rFonts w:cs="Times New Roman" w:ascii="Times New Roman" w:hAnsi="Times New Roman"/>
        </w:rPr>
        <w:t>зёгиеих постановления ландтага 1803 года, поверил в искрен</w:t>
        <w:softHyphen/>
        <w:t>ность заявленного рыцарством намерения улучшить быт кре</w:t>
        <w:softHyphen/>
        <w:t>стьян и потому, вычитав в том же постановлении призна</w:t>
        <w:softHyphen/>
        <w:t xml:space="preserve">ние чрезмерной обременительности вспомогательной барщины, он воображал </w:t>
      </w:r>
      <w:r>
        <w:rPr>
          <w:rFonts w:cs="Times New Roman" w:ascii="Times New Roman" w:hAnsi="Times New Roman"/>
          <w:lang w:val="la-VA" w:eastAsia="la-VA" w:bidi="la-VA"/>
        </w:rPr>
        <w:t xml:space="preserve">bona fide, </w:t>
      </w:r>
      <w:r>
        <w:rPr>
          <w:rFonts w:cs="Times New Roman" w:ascii="Times New Roman" w:hAnsi="Times New Roman"/>
        </w:rPr>
        <w:t>что привести эту повинность в точ</w:t>
        <w:softHyphen/>
        <w:t>ную соразмерность со стоимостью угодий, прежде не принимав</w:t>
        <w:softHyphen/>
        <w:t>шихся в рассчет, значило не иное что, как сложить с кре</w:t>
        <w:softHyphen/>
        <w:t>стьян тот лишек в рабочих днях, который с них требо</w:t>
        <w:softHyphen/>
        <w:t>вался сверх стоимости этих угодий, выведенной по правилам шведской таксации. Наоборот, для делегатов дворянства, та же Формула значила: придать произвольно установлен</w:t>
        <w:softHyphen/>
        <w:t>ной и чрезмерной повинности благовидное основание и спасти ее, натянув таксацию угодий до размера существовавшей на практике вспомогательной барщины. Это ясно вытекало из их слов, ибо, так как в прежних законах не было для этой повинности определительной нормы, то, при усло</w:t>
        <w:softHyphen/>
        <w:t>виях крепостного права, все, что требовалось помещиком вспомогательными нарядами, могло до некоторой степени считаться законным его достоянием. В заключении своего объяснения ландраты „свидетельствовали перед своим Госу</w:t>
        <w:softHyphen/>
        <w:t>дарем и перед всею Европою о чистоте своей совести" и за</w:t>
        <w:softHyphen/>
        <w:t>являли надежду на полное одобрение Комитета.</w:t>
      </w:r>
    </w:p>
    <w:p>
      <w:pPr>
        <w:pStyle w:val="Normal"/>
        <w:ind w:firstLine="360"/>
        <w:jc w:val="both"/>
        <w:rPr>
          <w:rFonts w:ascii="Times New Roman" w:hAnsi="Times New Roman" w:cs="Times New Roman"/>
        </w:rPr>
      </w:pPr>
      <w:r>
        <w:rPr>
          <w:rFonts w:cs="Times New Roman" w:ascii="Times New Roman" w:hAnsi="Times New Roman"/>
        </w:rPr>
        <w:t xml:space="preserve">Не знаем, чтд почувствовали граф Кочубей и прочие члены по прочтении этой бумаги: досаду ли на самих себя, негодование ли на </w:t>
      </w:r>
      <w:r>
        <w:rPr>
          <w:rFonts w:cs="Times New Roman" w:ascii="Times New Roman" w:hAnsi="Times New Roman"/>
          <w:smallCaps/>
        </w:rPr>
        <w:t xml:space="preserve">лифляндских своих </w:t>
      </w:r>
      <w:r>
        <w:rPr>
          <w:rFonts w:cs="Times New Roman" w:ascii="Times New Roman" w:hAnsi="Times New Roman"/>
        </w:rPr>
        <w:t>сотоварищей, так бесцеремонно воспользовавшихся их доверчивостью и беспечностью, или, может быть, то и другое вместе. Ощущения этого рода не оставляют по себе следов в официальном делопроизводстве; но мы однако находим в нем доказатель</w:t>
        <w:softHyphen/>
        <w:t>ства, что на сей раз проделки ландратов были по крайней мере поняты и оценены по достоинству. В комитетском жур-</w:t>
      </w:r>
    </w:p>
    <w:p>
      <w:pPr>
        <w:pStyle w:val="Normal"/>
        <w:jc w:val="both"/>
        <w:rPr>
          <w:rFonts w:ascii="Times New Roman" w:hAnsi="Times New Roman" w:cs="Times New Roman"/>
        </w:rPr>
      </w:pPr>
      <w:r>
        <w:rPr>
          <w:rFonts w:cs="Times New Roman" w:ascii="Times New Roman" w:hAnsi="Times New Roman"/>
        </w:rPr>
        <w:t>вале 5 ноября 1804 года прописано буквально следующее: „Комитет находить: 1) что дополнения к древней шведской методе, сделанные в нынешнем Положении о крестьянах, служат только к приведению в бдльшую определительность всех повинностей крестьян и ни в одном пункте не пере</w:t>
        <w:softHyphen/>
        <w:t>меняют таксы, да и во всеподданнейшем докладе Комитета изображено в чем именно состоят сии дополнения; 2) что Комитет, принимая за основание и за правило нынешнего Положения древнюю шведскую методу (§§ 54, 55, 56 и 57), никогда не имел в виду переменят оценку земел и других предметов, на которые древняя такса распространялась. Сие доказывается журналами Комитета, из которых явствует, что о таковых переменах ничего предложено ни рассуждаемо в Комитете не было и потому 3) такса#, по которой, приспециальном межевании поместьев,оцениваются крестьянские уча</w:t>
        <w:softHyphen/>
        <w:t>стки и повинности всех родов, не иное что должна заклю</w:t>
        <w:softHyphen/>
        <w:t>чать как древнюю шведскую таксу, и если такса В не сход</w:t>
        <w:softHyphen/>
        <w:t>ствует со шведскою, то должна быть исправлена, ибо Коми</w:t>
        <w:softHyphen/>
        <w:t>тет в журнале своем октября 8-го прошлого 1803 года поло</w:t>
        <w:softHyphen/>
        <w:t>жил, по рассмотрении таксы В представленной гг. ландратами, сравнить оную с изданною при шведском учреждении о ре</w:t>
        <w:softHyphen/>
        <w:t>визиях 1688 года *); но на двукратное требование о доставлении в Комитет сей таксы, получил в ответ от лифляндского гражданского губернатора, что оной не отыскано, а вместо её прислана им скрепленная выписка из таксы земель и ра</w:t>
        <w:softHyphen/>
        <w:t>бот, в которой некоторые роды земель не означены. По сей причине и по уверению и. ландратов, что такса В составлена ими с верных копий подлинной шведской таксы, приложена оная к Положению о крестьянах. Вследствие сего Комитет ныне полагает, на основании мнения пернавской ревизионной ком</w:t>
        <w:softHyphen/>
        <w:t>миссии, исправить в таксе В оценку залежи и сенокосов сходственно с древнею шведскою таксою, которая в Поло</w:t>
        <w:softHyphen/>
        <w:t>жении о крестьянах, утвержденном Высочайшим Его.Им</w:t>
        <w:softHyphen/>
        <w:t>ператорского Величества подписанием, постановлена прави</w:t>
        <w:softHyphen/>
        <w:t>лом при нынешних оценках всех родов земель и по</w:t>
        <w:softHyphen/>
        <w:t>винностей. И потому: кустовую землю и залежь (т. е. не всегда</w:t>
      </w:r>
    </w:p>
    <w:p>
      <w:pPr>
        <w:pStyle w:val="Normal"/>
        <w:ind w:firstLine="360"/>
        <w:jc w:val="both"/>
        <w:rPr>
          <w:rFonts w:ascii="Times New Roman" w:hAnsi="Times New Roman" w:cs="Times New Roman"/>
        </w:rPr>
      </w:pPr>
      <w:r>
        <w:rPr>
          <w:rFonts w:cs="Times New Roman" w:ascii="Times New Roman" w:hAnsi="Times New Roman"/>
        </w:rPr>
        <w:t>1) Этот журнал сохранился в подлиннике при деле.</w:t>
      </w:r>
    </w:p>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 xml:space="preserve">употребляемую землю, заросшую кустарником и без оного) полагать должно: 1-ой степени: бочку 0 в 30 грошей, </w:t>
      </w:r>
      <w:r>
        <w:rPr>
          <w:rFonts w:cs="Times New Roman" w:ascii="Times New Roman" w:hAnsi="Times New Roman"/>
          <w:smallCaps/>
        </w:rPr>
        <w:t xml:space="preserve">лоф </w:t>
      </w:r>
      <w:r>
        <w:rPr>
          <w:rFonts w:cs="Times New Roman" w:ascii="Times New Roman" w:hAnsi="Times New Roman"/>
        </w:rPr>
        <w:t xml:space="preserve">в 21% грошей; 2-ой степени: бочку в 25 грошей, </w:t>
      </w:r>
      <w:r>
        <w:rPr>
          <w:rFonts w:cs="Times New Roman" w:ascii="Times New Roman" w:hAnsi="Times New Roman"/>
          <w:smallCaps/>
        </w:rPr>
        <w:t xml:space="preserve">лоф в </w:t>
      </w:r>
      <w:r>
        <w:rPr>
          <w:rFonts w:cs="Times New Roman" w:ascii="Times New Roman" w:hAnsi="Times New Roman"/>
        </w:rPr>
        <w:t xml:space="preserve">17% грошей; 3-ьей степени: бочку в 20 грошей, </w:t>
      </w:r>
      <w:r>
        <w:rPr>
          <w:rFonts w:cs="Times New Roman" w:ascii="Times New Roman" w:hAnsi="Times New Roman"/>
          <w:smallCaps/>
        </w:rPr>
        <w:t xml:space="preserve">лоф в </w:t>
      </w:r>
      <w:r>
        <w:rPr>
          <w:rFonts w:cs="Times New Roman" w:ascii="Times New Roman" w:hAnsi="Times New Roman"/>
        </w:rPr>
        <w:t xml:space="preserve">14% грошей; 4-ой степени: бочку в 15 грошей, </w:t>
      </w:r>
      <w:r>
        <w:rPr>
          <w:rFonts w:cs="Times New Roman" w:ascii="Times New Roman" w:hAnsi="Times New Roman"/>
          <w:smallCaps/>
        </w:rPr>
        <w:t xml:space="preserve">лоф в </w:t>
      </w:r>
      <w:r>
        <w:rPr>
          <w:rFonts w:cs="Times New Roman" w:ascii="Times New Roman" w:hAnsi="Times New Roman"/>
        </w:rPr>
        <w:t>10% грошей. Сенокосов: 1-ой степени, 14000 локтей: сена 1% воза или 16% грошей; 2-й степени: сена 1 воз или II</w:t>
      </w:r>
      <w:r>
        <w:rPr>
          <w:rFonts w:cs="Times New Roman" w:ascii="Times New Roman" w:hAnsi="Times New Roman"/>
          <w:vertAlign w:val="superscript"/>
        </w:rPr>
        <w:t>1</w:t>
      </w:r>
      <w:r>
        <w:rPr>
          <w:rFonts w:cs="Times New Roman" w:ascii="Times New Roman" w:hAnsi="Times New Roman"/>
        </w:rPr>
        <w:t>/» гро</w:t>
        <w:softHyphen/>
        <w:t>шей; 3-ьей степени: сена % воза или 8%, грошей; 4-й степени: сена % воза или 5% грошей. О сем заключении Комитета положено всеподданнейше донести Его Императорскому Ве</w:t>
        <w:softHyphen/>
        <w:t>личеству чрез председательствующего министра внутрен</w:t>
        <w:softHyphen/>
        <w:t>них делъ</w:t>
      </w:r>
      <w:r>
        <w:rPr>
          <w:rFonts w:cs="Times New Roman" w:ascii="Times New Roman" w:hAnsi="Times New Roman"/>
          <w:vertAlign w:val="superscript"/>
        </w:rPr>
        <w:t>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десь кстати нельзя не обратить внимания на странное стечение обстоятельств. Ландраты, которым при самом от</w:t>
        <w:softHyphen/>
        <w:t>крытии Комитета поручено было изготовление всех прило</w:t>
        <w:softHyphen/>
        <w:t>жений, как то: табелей, такс и Форм, вносят их в при</w:t>
        <w:softHyphen/>
        <w:t>сутствие в одно из последних заседаний, незадолго до под</w:t>
        <w:softHyphen/>
        <w:t>писания Положения. Комитет видит перед собою множе</w:t>
        <w:softHyphen/>
        <w:t>ство всякого рода граф, перечней, мелких цифр и, для поверки их, обращается за справками к лиФляндскому гу</w:t>
        <w:softHyphen/>
        <w:t xml:space="preserve">бернатору. Губернатор ищет по всей </w:t>
      </w:r>
      <w:r>
        <w:rPr>
          <w:rFonts w:cs="Times New Roman" w:ascii="Times New Roman" w:hAnsi="Times New Roman"/>
          <w:smallCaps/>
        </w:rPr>
        <w:t>Лифляндии и</w:t>
      </w:r>
      <w:r>
        <w:rPr>
          <w:rFonts w:cs="Times New Roman" w:ascii="Times New Roman" w:hAnsi="Times New Roman"/>
        </w:rPr>
        <w:t xml:space="preserve"> не на</w:t>
        <w:softHyphen/>
        <w:t>ходит таксы, которою пользуется и которую имеет в ру</w:t>
        <w:softHyphen/>
        <w:t>ках каждый тамошний землемер. Комитет подписывает приложения на веру, очевидно их не читая; но и тогда еще Фальшь могла бы быть своевременно обнаружена одним человеком, именно Сиверсом, которому сообщались на про</w:t>
        <w:softHyphen/>
        <w:t>смотр все заключения Комитета. На беду, такса угодий какими-то судьбами минует его и попадает ему на глаза не прежде, как по утверждении и обнародовании всего Поло</w:t>
        <w:softHyphen/>
        <w:t>жения - он сам двукратно об фтом свидетельствовал. Так обделывались остзейские дела в начале нынешнего столетия, под явным покровительством слепого случая или какой-то другой неведомой силы. Спрашивается: можно ли быть уверенну в том, что те же дела обделывались и обделываются иначе в наше время, хотя бы, например, в министерство П. А. Валуева, при генерал-губернаторахъ</w:t>
      </w:r>
    </w:p>
    <w:p>
      <w:pPr>
        <w:pStyle w:val="Normal"/>
        <w:ind w:firstLine="360"/>
        <w:jc w:val="both"/>
        <w:rPr>
          <w:rFonts w:ascii="Times New Roman" w:hAnsi="Times New Roman" w:cs="Times New Roman"/>
        </w:rPr>
      </w:pPr>
      <w:r>
        <w:rPr>
          <w:rFonts w:cs="Times New Roman" w:ascii="Times New Roman" w:hAnsi="Times New Roman"/>
        </w:rPr>
        <w:t xml:space="preserve">*) Бочка значит то же, что тоннштель (14000 локтей), а </w:t>
      </w:r>
      <w:r>
        <w:rPr>
          <w:rFonts w:cs="Times New Roman" w:ascii="Times New Roman" w:hAnsi="Times New Roman"/>
          <w:smallCaps/>
        </w:rPr>
        <w:t>лоф то</w:t>
      </w:r>
      <w:r>
        <w:rPr>
          <w:rFonts w:cs="Times New Roman" w:ascii="Times New Roman" w:hAnsi="Times New Roman"/>
        </w:rPr>
        <w:t xml:space="preserve"> же, что лоФштель (10000 локтей). ■</w:t>
      </w:r>
    </w:p>
    <w:p>
      <w:pPr>
        <w:pStyle w:val="Normal"/>
        <w:jc w:val="both"/>
        <w:rPr>
          <w:rFonts w:ascii="Times New Roman" w:hAnsi="Times New Roman" w:cs="Times New Roman"/>
        </w:rPr>
      </w:pPr>
      <w:r>
        <w:rPr>
          <w:rFonts w:cs="Times New Roman" w:ascii="Times New Roman" w:hAnsi="Times New Roman"/>
        </w:rPr>
        <w:t>графе Шувалове, Альбединском, князе Багратионе, при губернаторе Еттингене, при правителе канцелярии Жилинском?</w:t>
      </w:r>
    </w:p>
    <w:p>
      <w:pPr>
        <w:pStyle w:val="Normal"/>
        <w:ind w:firstLine="360"/>
        <w:jc w:val="both"/>
        <w:rPr>
          <w:rFonts w:ascii="Times New Roman" w:hAnsi="Times New Roman" w:cs="Times New Roman"/>
        </w:rPr>
      </w:pPr>
      <w:r>
        <w:rPr>
          <w:rFonts w:cs="Times New Roman" w:ascii="Times New Roman" w:hAnsi="Times New Roman"/>
        </w:rPr>
        <w:t>Из приведенного выше журнала читатели могли видеть, что наши сановники того времени по крайней мере имели мужество чистосердечно сознаваться в своих промахах, не стараясь маскировать их и не щадя своего самолюбия; в последующую, ближайшую к нам эпоху, в подобных случаях, не всегда так бывало. На сей раз, благодаря прав</w:t>
        <w:softHyphen/>
        <w:t>дивости Комитета, ошибка, в которую он был вовлечен, была исправлена впору; согласно его докладу, шведская такса была восстановлена во всех частях, как обязатель</w:t>
        <w:softHyphen/>
        <w:t>ная норма, именным указом 2-го декабря 1804 года.</w:t>
      </w:r>
    </w:p>
    <w:p>
      <w:pPr>
        <w:pStyle w:val="Normal"/>
        <w:ind w:firstLine="360"/>
        <w:jc w:val="both"/>
        <w:rPr>
          <w:rFonts w:ascii="Times New Roman" w:hAnsi="Times New Roman" w:cs="Times New Roman"/>
        </w:rPr>
      </w:pPr>
      <w:r>
        <w:rPr>
          <w:rFonts w:cs="Times New Roman" w:ascii="Times New Roman" w:hAnsi="Times New Roman"/>
        </w:rPr>
        <w:t>Читатели спросят, может быть: что стало после фтого с ландратом Буденброком? Не было ли дано ему почув</w:t>
        <w:softHyphen/>
        <w:t>ствовать, что дальнейшее его присутствие в Комитете было бы излишне, или не поспешил ли он сам выйти из него, посовестившись встречаться с прежними своими товарищами? Ни того, ни другого не случилось; ландрату Буденброку ни</w:t>
        <w:softHyphen/>
        <w:t>чего не давали чувствовать, и сам он ничего не почувство</w:t>
        <w:softHyphen/>
        <w:t>вал кроме, может быть, некоторого сожаления о неудаче своей комбинации. Он остался по прежнему членом Коми</w:t>
        <w:softHyphen/>
        <w:t>тета; отношения его к председателю и к прочим членам ни в чем не изменились, по крайней мере на вид, и когда он отлучался из Петербурга, с ним по прежнему списывались, испрашивая его заключений по всем возникав</w:t>
        <w:softHyphen/>
        <w:t>шим вопросам. Мало того, немного спустя, его посадили членом в особую коммиссию, наряженную для разбиратель</w:t>
        <w:softHyphen/>
        <w:t>ства жалоб, поданных дворянством Венденского уезда на ландрата Сиверса, и таким образом ландрат Буденброк стал почти судьею над тем самым человеком, который незадолго перед тем только что уличил его в Фальши. Подробности фтого дела читатели увидят ниже.</w:t>
      </w:r>
    </w:p>
    <w:p>
      <w:pPr>
        <w:pStyle w:val="Normal"/>
        <w:ind w:firstLine="360"/>
        <w:jc w:val="both"/>
        <w:rPr>
          <w:rFonts w:ascii="Times New Roman" w:hAnsi="Times New Roman" w:cs="Times New Roman"/>
        </w:rPr>
      </w:pPr>
      <w:r>
        <w:rPr>
          <w:rFonts w:cs="Times New Roman" w:ascii="Times New Roman" w:hAnsi="Times New Roman"/>
        </w:rPr>
        <w:t>Причина фтой снисходительности или этого равнодушие, со стороны правительства, из дел не обнаруживается; что же касается до самого ландрата Буденброка, то можно думать, что он действительно не находил повода краснеть и что его совесть не упрекала его ни в чем. Судя о проступке по отношению к степени его нравственной вменяемости, на</w:t>
        <w:softHyphen/>
      </w:r>
    </w:p>
    <w:p>
      <w:pPr>
        <w:pStyle w:val="Normal"/>
        <w:jc w:val="both"/>
        <w:rPr>
          <w:rFonts w:ascii="Times New Roman" w:hAnsi="Times New Roman" w:cs="Times New Roman"/>
        </w:rPr>
      </w:pPr>
      <w:r>
        <w:rPr>
          <w:rFonts w:cs="Times New Roman" w:ascii="Times New Roman" w:hAnsi="Times New Roman"/>
        </w:rPr>
        <w:t>добно прежде всего уяснить себе, чего требовал от себя сам провинившийся, по своей совести, и какого рода правилам до</w:t>
        <w:softHyphen/>
        <w:t>бровольно подчинялась его свобода. Тогда только может опре</w:t>
        <w:softHyphen/>
        <w:t>делиться в точности область личной его ответственности в данном случае и степень влияния на него той среды, в кото</w:t>
        <w:softHyphen/>
        <w:t>рой он воспитался. В остзейском обществе гражданская совесть развита до тонкости и требования её находят пол</w:t>
        <w:softHyphen/>
        <w:t>ное применение в пределах провинциального быта; но чут</w:t>
        <w:softHyphen/>
        <w:t>кость её не возбуждается прикосновением к России. При</w:t>
        <w:softHyphen/>
        <w:t>чина этого явления заключается не в испорченности или распущенности воли, а в Фальшивости некоторых исторически-сложившихся политических понятий. По тамошним представлениям, Балтийский край и Россия две, если не равно</w:t>
        <w:softHyphen/>
        <w:t>сильные, то равноправные политические единицы, которых взаимные отношения носят характер дипломатических и потому регулируются началами международного свойства. они могут жить в согласии и могут ссориться, мириться и договариваться, причем однако ограждение собственного интереса остается для каждой из них верховным, руково</w:t>
        <w:softHyphen/>
        <w:t>дящим началом и, следовательно, мерилом для оценки всякой личной деятельности. Не упрекнут же дипломата в двуличности, не скажут, что он поступил бессовестно и покривил душею только потому, что в переговорах сво</w:t>
        <w:softHyphen/>
        <w:t>их с представителями другой державы он не выложил на стол и не раскрыл перед ними тех документов и Фак</w:t>
        <w:softHyphen/>
        <w:t>тов, которыми могли бы быть опровергнуты собственные его домогательства? Найти фти опровержения и воспользоваться ими-дело не его, а другой стороны. Так и в настоящем случае. Вступая в Петербургский Комитет, лифляндские ландраты, по своим остзейским понятиям, смотрели на себя, как на уполномоченных другой державы. Так же смо</w:t>
        <w:softHyphen/>
        <w:t>трело на них и отрядившее их общество и, с втой точки зрения, едва ли можно в чем либо их упрекнуть. Пусть пеняют на себя те, которые, приглашая на,совет людей подобного разбора, верят им на слово и смотрят на них, как на сотрудников, готовых усвоить себе воззрения пра</w:t>
        <w:softHyphen/>
        <w:t>вительства и подчиниться безоговорочно его целям.</w:t>
      </w:r>
    </w:p>
    <w:p>
      <w:pPr>
        <w:pStyle w:val="Normal"/>
        <w:ind w:firstLine="360"/>
        <w:jc w:val="both"/>
        <w:rPr>
          <w:rFonts w:ascii="Times New Roman" w:hAnsi="Times New Roman" w:cs="Times New Roman"/>
        </w:rPr>
      </w:pPr>
      <w:r>
        <w:rPr>
          <w:rFonts w:cs="Times New Roman" w:ascii="Times New Roman" w:hAnsi="Times New Roman"/>
        </w:rPr>
        <w:t>По докладу Комитета, вопрос о покосах решен былъ</w:t>
      </w:r>
    </w:p>
    <w:p>
      <w:pPr>
        <w:pStyle w:val="Normal"/>
        <w:jc w:val="both"/>
        <w:rPr>
          <w:rFonts w:ascii="Times New Roman" w:hAnsi="Times New Roman" w:cs="Times New Roman"/>
        </w:rPr>
      </w:pPr>
      <w:r>
        <w:rPr>
          <w:rFonts w:cs="Times New Roman" w:ascii="Times New Roman" w:hAnsi="Times New Roman"/>
        </w:rPr>
        <w:t>Высочайшим указом так ясно, что дело об них, пови</w:t>
        <w:softHyphen/>
        <w:t>димому, должно было бы втим окончиться. Оно бы и окон</w:t>
        <w:softHyphen/>
        <w:t xml:space="preserve">чилось во всякой другой стране, только не в </w:t>
      </w:r>
      <w:r>
        <w:rPr>
          <w:rFonts w:cs="Times New Roman" w:ascii="Times New Roman" w:hAnsi="Times New Roman"/>
          <w:smallCaps/>
        </w:rPr>
        <w:t xml:space="preserve">Лифляндии. </w:t>
      </w:r>
      <w:r>
        <w:rPr>
          <w:rFonts w:cs="Times New Roman" w:ascii="Times New Roman" w:hAnsi="Times New Roman"/>
        </w:rPr>
        <w:t>Там дело, решенное несогласно с желанием дворянства, никогда не считается конченным и возобновляется периоди</w:t>
        <w:softHyphen/>
        <w:t>чески несчетное число разов. Не далее, как чрез два с небольшим месяца по получении этого указа, в Феврале 1805 г., на том самом ландтаге, о котором было говорено в главе III, дворянство, как мы видели, вошло со всепод</w:t>
        <w:softHyphen/>
        <w:t>даннейшим ходатайством о коренном изменении Положе</w:t>
        <w:softHyphen/>
        <w:t>ния. На сей раз оно не возражало на число возов, кото</w:t>
        <w:softHyphen/>
        <w:t>рым, по шведской градационной табели, определялось отно</w:t>
        <w:softHyphen/>
        <w:t>сительное обилие укоса; но оно находило, что напрасно при</w:t>
        <w:softHyphen/>
        <w:t>нята была шведская оценка воза в 11% грошей, и требовало возвышения её до 18% грошей. Это домогательство основы</w:t>
        <w:softHyphen/>
        <w:t>валось на следующей аргументации. Та часть покоса, кото</w:t>
        <w:softHyphen/>
        <w:t>рая считалась необходимою и нормальною принадлежностью каждого подворного полевого надела, по шведской системе вовсе не полагалась в счет для исчисления причитавшихся со двора повинностей; облагались только покосы, отводившиеся иногда, по особенному в них обилию, сверх нормальной пропорции и обыкновенно сдававшиеся исполу *); здесь, воз сена действительно ценился в 11% грошей; но эта оценка представляла только половину действительной стои</w:t>
        <w:softHyphen/>
        <w:t>мости воза, ибо в шведской же таксе в перечне предметов, получаемых помещиками от крестьян в виде натураль</w:t>
        <w:softHyphen/>
        <w:t>ного оброка, тот же воз ценился в 22% гроша, как зна</w:t>
        <w:softHyphen/>
        <w:t>чилось и в приложенной к Положению таксе под лит. В. По вычете из 22% грошей стоимости работы на уборку по той же таксе, оставалось 18 грошей.</w:t>
      </w:r>
    </w:p>
    <w:p>
      <w:pPr>
        <w:pStyle w:val="Normal"/>
        <w:ind w:firstLine="360"/>
        <w:jc w:val="both"/>
        <w:rPr>
          <w:rFonts w:ascii="Times New Roman" w:hAnsi="Times New Roman" w:cs="Times New Roman"/>
        </w:rPr>
      </w:pPr>
      <w:r>
        <w:rPr>
          <w:rFonts w:cs="Times New Roman" w:ascii="Times New Roman" w:hAnsi="Times New Roman"/>
        </w:rPr>
        <w:t>Разсчет казался довольно верным; но вот чтд писал по фтому поводу председатель рижской коммиссии Арсеньев,</w:t>
      </w:r>
    </w:p>
    <w:p>
      <w:pPr>
        <w:pStyle w:val="Normal"/>
        <w:ind w:firstLine="360"/>
        <w:jc w:val="both"/>
        <w:rPr>
          <w:rFonts w:ascii="Times New Roman" w:hAnsi="Times New Roman" w:cs="Times New Roman"/>
        </w:rPr>
      </w:pPr>
      <w:r>
        <w:rPr>
          <w:rFonts w:cs="Times New Roman" w:ascii="Times New Roman" w:hAnsi="Times New Roman"/>
        </w:rPr>
        <w:t>Новое доказательство в пользу предположения, что доход от покосов, составлявших необходимую принадлежность подворного надела, подразумевательно включался в доход от полевых угодий, ибо, если га покосы, состав</w:t>
        <w:softHyphen/>
        <w:t>лявшие своего рода роскошь, полагалась повинность по точной оценке, то веро</w:t>
        <w:softHyphen/>
        <w:t>ятно ли, чтобы «акт неустановления повинности га покосы необходимые мог быть делом случая, т. е. непреднамеренного пропуска или небрежности?</w:t>
      </w:r>
    </w:p>
    <w:p>
      <w:pPr>
        <w:pStyle w:val="Normal"/>
        <w:jc w:val="both"/>
        <w:rPr>
          <w:rFonts w:ascii="Times New Roman" w:hAnsi="Times New Roman" w:cs="Times New Roman"/>
        </w:rPr>
      </w:pPr>
      <w:r>
        <w:rPr>
          <w:rFonts w:cs="Times New Roman" w:ascii="Times New Roman" w:hAnsi="Times New Roman"/>
        </w:rPr>
        <w:t>которому он был сообщен на заключение. „Аргументация дворянства построена на игре слов: в шведской таксе мы действительно находим две оценки, в 11 ’/* и в 22% гроша, но они относятся не к одному, а к двум различным пред</w:t>
        <w:softHyphen/>
        <w:t xml:space="preserve">метам, именно к копне и к возу. Для обозначения обоих предметов у Немцев принято одно слово - </w:t>
      </w:r>
      <w:r>
        <w:rPr>
          <w:rFonts w:cs="Times New Roman" w:ascii="Times New Roman" w:hAnsi="Times New Roman"/>
          <w:lang w:val="la-VA" w:eastAsia="la-VA" w:bidi="la-VA"/>
        </w:rPr>
        <w:t xml:space="preserve">Fuder, </w:t>
      </w:r>
      <w:r>
        <w:rPr>
          <w:rFonts w:cs="Times New Roman" w:ascii="Times New Roman" w:hAnsi="Times New Roman"/>
        </w:rPr>
        <w:t>и в русском тексе (который есть не иное что, как перевод с проекта писанного по-немецки) слово это, во всех слу</w:t>
        <w:softHyphen/>
        <w:t>чаях, передается словом воз, даже там, где оно значит копна. Так, в статье о классификации отводимых кре</w:t>
        <w:softHyphen/>
        <w:t>стьянам покосов определение размера причитающейся за них повинности выводится пропорционально бдлыпему или меньшему обилию укоса, иначе по числу фудеров, которые мо</w:t>
        <w:softHyphen/>
        <w:t>гут быть поставлены на площади данной величины. Здесь, фудер, очевидно, значит копна, ибо крестьянин получает от помещика не возы готового сена, а траву, растущую на лугу, и за нее расплачивается своим трудом. Фудер в смысле копны, то есть такого, приблизительно, на глаз определенного количества скошенной травы, какое может поднять лошадь, оценен в 11% гр. Далее, в перечне предметов натурального оброка встречается опять фудер, но уже в смысле воза высушенного сена, имеющего точно определенный вес в 30 лисфунтов и поставленного на господский двор; такой воз ценится уже в 22% гроша. Причина такой разницы в оценке не требует объяснения; она бросается в глаза*.- Действительно, дело было ясно, но не случись Арсеньева или Сиверса, и можно поручиться, что в Петербурге аргументация дворянства возымела бы пол</w:t>
        <w:softHyphen/>
        <w:t>ный успех.</w:t>
      </w:r>
    </w:p>
    <w:p>
      <w:pPr>
        <w:pStyle w:val="Normal"/>
        <w:ind w:firstLine="360"/>
        <w:jc w:val="both"/>
        <w:rPr>
          <w:rFonts w:ascii="Times New Roman" w:hAnsi="Times New Roman" w:cs="Times New Roman"/>
        </w:rPr>
      </w:pPr>
      <w:r>
        <w:rPr>
          <w:rFonts w:cs="Times New Roman" w:ascii="Times New Roman" w:hAnsi="Times New Roman"/>
        </w:rPr>
        <w:t>В подкрепление его домогательств подоспело из дерптской ревизионной коммиссии представление на ту же тему, в котором к вышеизложенным доводам присовокуплялись совершенно новые соображения, очевидно рассчитанные на сильный ЭФект. Коммиссия писала: помещики ни в каком случае не помирятся с сокращением повинностей, ибо они не могут без них обойтись; чтоб сохранить их в преж</w:t>
        <w:softHyphen/>
        <w:t>нем размере, они гораздо охотнее решатся прирезать к существующим наделам недостающее количество покосовъ</w:t>
      </w:r>
    </w:p>
    <w:p>
      <w:pPr>
        <w:pStyle w:val="Normal"/>
        <w:jc w:val="both"/>
        <w:rPr>
          <w:rFonts w:ascii="Times New Roman" w:hAnsi="Times New Roman" w:cs="Times New Roman"/>
        </w:rPr>
      </w:pPr>
      <w:r>
        <w:rPr>
          <w:rFonts w:cs="Times New Roman" w:ascii="Times New Roman" w:hAnsi="Times New Roman"/>
        </w:rPr>
        <w:t>иии, взамен их, других угодий. Но, при ныне принятой низкой оценке покосов, залежей и зарослей, пришлось бы производить дополнительные нарезки в таком громадном размере, что, не говоря уже о страшных потерях для вла</w:t>
        <w:softHyphen/>
        <w:t>дельцев, не осталось бы свободной земли для осуществления другого желания правительства, заявленного им в Положе</w:t>
        <w:softHyphen/>
        <w:t>нии, именно-для приурочения к земле бобылей, для отвода небольших участков фтим несчастным отверженцам, ныне отданным в жертву беспощадной эксплуатации кре</w:t>
        <w:softHyphen/>
        <w:t>стьян-хозяев. - Следовало потрясающее изображение ни</w:t>
        <w:softHyphen/>
        <w:t>щеты и бесприютности сельских пролетариев.</w:t>
      </w:r>
    </w:p>
    <w:p>
      <w:pPr>
        <w:pStyle w:val="Normal"/>
        <w:ind w:firstLine="360"/>
        <w:jc w:val="both"/>
        <w:rPr>
          <w:rFonts w:ascii="Times New Roman" w:hAnsi="Times New Roman" w:cs="Times New Roman"/>
        </w:rPr>
      </w:pPr>
      <w:r>
        <w:rPr>
          <w:rFonts w:cs="Times New Roman" w:ascii="Times New Roman" w:hAnsi="Times New Roman"/>
        </w:rPr>
        <w:t>Само собою разумеется, что о наделении их землею ни</w:t>
        <w:softHyphen/>
        <w:t xml:space="preserve">кто в </w:t>
      </w:r>
      <w:r>
        <w:rPr>
          <w:rFonts w:cs="Times New Roman" w:ascii="Times New Roman" w:hAnsi="Times New Roman"/>
          <w:smallCaps/>
        </w:rPr>
        <w:t>Лифляндии</w:t>
      </w:r>
      <w:r>
        <w:rPr>
          <w:rFonts w:cs="Times New Roman" w:ascii="Times New Roman" w:hAnsi="Times New Roman"/>
        </w:rPr>
        <w:t xml:space="preserve"> серьезно не помышлял. Когда правитель</w:t>
        <w:softHyphen/>
        <w:t>ство заводило об них речь, тамошние экономисты всегда доказывали ему самыми убедительными доводами, что ничего не может быть хуже мелких наделов; что, для произво</w:t>
        <w:softHyphen/>
        <w:t>дительного употребления земли, она непременно должна быть сосредоточена крупными участками в руках немногих из</w:t>
        <w:softHyphen/>
        <w:t>бранных и что многочисленный сельский пролетариат чуть ли даже не служит вернейшим признаком высокого раз</w:t>
        <w:softHyphen/>
        <w:t>вития и нормальности сельского быта. Но председатель дерптской коммиссии, Пущин, человек новый, не научившийся еще читать промеж строк, увлекся красноречием своих товарищей и поверил в искренность их заботливости о бобылях. Он сделал Комитету стра*нное предложение: восстановив прежния, только что отмененные оценки покосов и бушланда, избавить помещиков от необходимости увели</w:t>
        <w:softHyphen/>
        <w:t>чивать существующие крестьянские наделы дополнительными нарезками из господских земель, но с тем условием, чтоб они обязались на тех угодьях, которые вследствие этого останутся в их непосредственном распоряжении, не</w:t>
        <w:softHyphen/>
        <w:t>пременно водворить бобылей. Обязательство они, конечно, в то время не задумались бы дать в твердой надежде, что до серьезного его исполнения дело бы никогда не дошло, но чтб бы сказали они, еслибы правительство, как говорят Фран</w:t>
        <w:softHyphen/>
        <w:t xml:space="preserve">цузы, </w:t>
      </w:r>
      <w:r>
        <w:rPr>
          <w:rFonts w:cs="Times New Roman" w:ascii="Times New Roman" w:hAnsi="Times New Roman"/>
          <w:lang w:val="la-VA" w:eastAsia="la-VA" w:bidi="la-VA"/>
        </w:rPr>
        <w:t>les avait pris an mot?</w:t>
      </w:r>
    </w:p>
    <w:p>
      <w:pPr>
        <w:pStyle w:val="Normal"/>
        <w:ind w:firstLine="360"/>
        <w:jc w:val="both"/>
        <w:rPr>
          <w:rFonts w:ascii="Times New Roman" w:hAnsi="Times New Roman" w:cs="Times New Roman"/>
        </w:rPr>
      </w:pPr>
      <w:r>
        <w:rPr>
          <w:rFonts w:cs="Times New Roman" w:ascii="Times New Roman" w:hAnsi="Times New Roman"/>
        </w:rPr>
        <w:t>Комитет однако не пошел на удочку и чрез министра . внутренних дел ответил дворянскому представительству,</w:t>
      </w:r>
    </w:p>
    <w:p>
      <w:pPr>
        <w:pStyle w:val="Normal"/>
        <w:jc w:val="both"/>
        <w:rPr>
          <w:rFonts w:ascii="Times New Roman" w:hAnsi="Times New Roman" w:cs="Times New Roman"/>
        </w:rPr>
      </w:pPr>
      <w:r>
        <w:rPr>
          <w:rFonts w:cs="Times New Roman" w:ascii="Times New Roman" w:hAnsi="Times New Roman"/>
        </w:rPr>
        <w:t>что, в виду недавно обнародованного указа, которым во</w:t>
        <w:softHyphen/>
        <w:t>прос о покосах разрешался окончательно, он находил не</w:t>
        <w:softHyphen/>
        <w:t>приличным и не дерзал возбуждать его вновь.</w:t>
      </w:r>
    </w:p>
    <w:p>
      <w:pPr>
        <w:pStyle w:val="Normal"/>
        <w:ind w:firstLine="360"/>
        <w:jc w:val="both"/>
        <w:rPr>
          <w:rFonts w:ascii="Times New Roman" w:hAnsi="Times New Roman" w:cs="Times New Roman"/>
        </w:rPr>
      </w:pPr>
      <w:r>
        <w:rPr>
          <w:rFonts w:cs="Times New Roman" w:ascii="Times New Roman" w:hAnsi="Times New Roman"/>
        </w:rPr>
        <w:t>Но дворянство дерзнуло, избрав на сей раз другой путь. В марте следующего 1806 года, генерал-губернатор, пред</w:t>
        <w:softHyphen/>
        <w:t>варительно настроенный дворянским конвентом, помимо ми</w:t>
        <w:softHyphen/>
        <w:t xml:space="preserve">нистра внутренних дел, словесно доложил Государю, что прибывший в Петербург, в качестве депутата от </w:t>
      </w:r>
      <w:r>
        <w:rPr>
          <w:rFonts w:cs="Times New Roman" w:ascii="Times New Roman" w:hAnsi="Times New Roman"/>
          <w:smallCaps/>
        </w:rPr>
        <w:t>ляф</w:t>
      </w:r>
      <w:r>
        <w:rPr>
          <w:rFonts w:cs="Times New Roman" w:ascii="Times New Roman" w:hAnsi="Times New Roman"/>
        </w:rPr>
        <w:t>ляндского дворянства, генерал-лейтенант Кнорринг испра</w:t>
        <w:softHyphen/>
        <w:t>шивал разрешения представить высшему правительству при</w:t>
        <w:softHyphen/>
        <w:t>везенную им дворянскую ноту (так названа фта бумага) об изменении оценки покосов. Предшествующее делопроизвод</w:t>
        <w:softHyphen/>
        <w:t>ство, при докладе, конечно, на справку выведено не было; о недавнем своем указе Государь легко мог позабыть, и графу Буксгевдену удалось испросить Высочайшего разреше</w:t>
        <w:softHyphen/>
        <w:t xml:space="preserve">ния принять дворянскую ноту и выслушать депутата. Вслед затем, по протекции генерал-губернатора, допущен был к объяснениям и другой </w:t>
      </w:r>
      <w:r>
        <w:rPr>
          <w:rFonts w:cs="Times New Roman" w:ascii="Times New Roman" w:hAnsi="Times New Roman"/>
          <w:smallCaps/>
        </w:rPr>
        <w:t>лифляндский</w:t>
      </w:r>
      <w:r>
        <w:rPr>
          <w:rFonts w:cs="Times New Roman" w:ascii="Times New Roman" w:hAnsi="Times New Roman"/>
        </w:rPr>
        <w:t xml:space="preserve"> помещик, </w:t>
      </w:r>
      <w:r>
        <w:rPr>
          <w:rFonts w:cs="Times New Roman" w:ascii="Times New Roman" w:hAnsi="Times New Roman"/>
          <w:smallCaps/>
        </w:rPr>
        <w:t>ф.</w:t>
      </w:r>
      <w:r>
        <w:rPr>
          <w:rFonts w:cs="Times New Roman" w:ascii="Times New Roman" w:hAnsi="Times New Roman"/>
        </w:rPr>
        <w:t xml:space="preserve"> Пистолькорс, также в качестве депутата, хотя и без всяких упол</w:t>
        <w:softHyphen/>
        <w:t xml:space="preserve">номочий. Таким образом, все предшествовавшее было как бы смыто, и дело началось в </w:t>
      </w:r>
      <w:r>
        <w:rPr>
          <w:rFonts w:cs="Times New Roman" w:ascii="Times New Roman" w:hAnsi="Times New Roman"/>
          <w:smallCaps/>
        </w:rPr>
        <w:t xml:space="preserve">Лифляндском </w:t>
      </w:r>
      <w:r>
        <w:rPr>
          <w:rFonts w:cs="Times New Roman" w:ascii="Times New Roman" w:hAnsi="Times New Roman"/>
        </w:rPr>
        <w:t>Комитете съизнова, при участии некоторых председателей ревизионных коммиссий. Так называемая дворянская нота и дополнитель</w:t>
        <w:softHyphen/>
        <w:t>ная к ней записка, поданная генералом Кноррингом, отли</w:t>
        <w:softHyphen/>
        <w:t>чались особенною дерзостью тона; можно сказать, что в них выпускались последние заряды, аргументы, приберегаемые на крайние случаи и вообще неохотно пускаемые в дел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Указ 2 декабря 1804 г. (значилось в ноте) уничтожил де разом успокоительное впечатление, произведенное на </w:t>
      </w:r>
      <w:r>
        <w:rPr>
          <w:rFonts w:cs="Times New Roman" w:ascii="Times New Roman" w:hAnsi="Times New Roman"/>
          <w:smallCaps/>
        </w:rPr>
        <w:t>Лиф</w:t>
      </w:r>
      <w:r>
        <w:rPr>
          <w:rFonts w:cs="Times New Roman" w:ascii="Times New Roman" w:hAnsi="Times New Roman"/>
        </w:rPr>
        <w:t>ляндию прежними объявлениями правительства. Он вытек из неоснователънейшаю предположения порядка вещей, никогда у нас небывалого, и ссылается на шведскую таксу покосов, тогда как такой таксы никогда в Лифляндии не было и теперь ■ не существует, а потому и немудрено, что гражданский губер</w:t>
        <w:softHyphen/>
        <w:t>натор не отыскал её. Охота была Комитету приступать к нему с требованием представить в наличности то, чего нет!" Итак, сначала уверяли ‘Комитет, что такса буш</w:t>
        <w:softHyphen/>
        <w:t>ланда и покосов, приложенная к Положению, есть не иное что,</w:t>
      </w:r>
    </w:p>
    <w:p>
      <w:pPr>
        <w:pStyle w:val="Normal"/>
        <w:jc w:val="both"/>
        <w:rPr>
          <w:rFonts w:ascii="Times New Roman" w:hAnsi="Times New Roman" w:cs="Times New Roman"/>
        </w:rPr>
      </w:pPr>
      <w:r>
        <w:rPr>
          <w:rFonts w:cs="Times New Roman" w:ascii="Times New Roman" w:hAnsi="Times New Roman"/>
        </w:rPr>
        <w:t>как подлинная, всем известная и издавна употребляемаяшведская такса; на фтом только основании Комитет и ввел ее в закон без поверки; затем, пришлось таки сознаться, что фто была такса исправленная ландратами, но все-таки шведская; теперь же оказывалось, что шведской таксы нико</w:t>
        <w:softHyphen/>
        <w:t>гда и не существовало.</w:t>
      </w:r>
    </w:p>
    <w:p>
      <w:pPr>
        <w:pStyle w:val="Normal"/>
        <w:ind w:firstLine="360"/>
        <w:jc w:val="both"/>
        <w:rPr>
          <w:rFonts w:ascii="Times New Roman" w:hAnsi="Times New Roman" w:cs="Times New Roman"/>
        </w:rPr>
      </w:pPr>
      <w:r>
        <w:rPr>
          <w:rFonts w:cs="Times New Roman" w:ascii="Times New Roman" w:hAnsi="Times New Roman"/>
        </w:rPr>
        <w:t>Начался диспут. У генерала Кнорринга спросили: если, как мы теперь в первый раз и к немалому нашему изум</w:t>
        <w:softHyphen/>
        <w:t xml:space="preserve">лению слышим, в </w:t>
      </w:r>
      <w:r>
        <w:rPr>
          <w:rFonts w:cs="Times New Roman" w:ascii="Times New Roman" w:hAnsi="Times New Roman"/>
          <w:smallCaps/>
        </w:rPr>
        <w:t>Лифляндии</w:t>
      </w:r>
      <w:r>
        <w:rPr>
          <w:rFonts w:cs="Times New Roman" w:ascii="Times New Roman" w:hAnsi="Times New Roman"/>
        </w:rPr>
        <w:t xml:space="preserve"> действительно никогда не суще</w:t>
        <w:softHyphen/>
        <w:t>ствовало шведской таксы крестьянских покосов, то объ</w:t>
        <w:softHyphen/>
        <w:t>ясните нам, каким образом могло случиться, что нам ука</w:t>
        <w:softHyphen/>
        <w:t>зали на нее члены двух ревизионных коммиссий, венденской и пернавской, тамошние помещики; что ландтаг 1803 года постановил,для исчисления повинностей,ввести в оценку крестьянские покосы по шведской же таксе; наконец, что наши сотрудники, ландраты Буденброк и ГерсдорФ, когда мы потребовали от них объяснений, нисколько не отри</w:t>
        <w:softHyphen/>
        <w:t>цали существования фтой таксы, а старались только оправ</w:t>
        <w:softHyphen/>
        <w:t>дать сделанное ими от неё отступление?</w:t>
      </w:r>
    </w:p>
    <w:p>
      <w:pPr>
        <w:pStyle w:val="Normal"/>
        <w:ind w:firstLine="360"/>
        <w:jc w:val="both"/>
        <w:rPr>
          <w:rFonts w:ascii="Times New Roman" w:hAnsi="Times New Roman" w:cs="Times New Roman"/>
        </w:rPr>
      </w:pPr>
      <w:r>
        <w:rPr>
          <w:rFonts w:cs="Times New Roman" w:ascii="Times New Roman" w:hAnsi="Times New Roman"/>
        </w:rPr>
        <w:t>Депутат отвечал (привожу слова его буквально): „Члены Комитета, ландраты Буденброк и ГерсдорФ, в начале дейст</w:t>
        <w:softHyphen/>
        <w:t xml:space="preserve">вительно поверили было, что существует законная шведская такса сенокоса, однако, по точному осведомлению, нашли они, что оной нетъ". Принять цифру 11 </w:t>
      </w:r>
      <w:r>
        <w:rPr>
          <w:rFonts w:cs="Times New Roman" w:ascii="Times New Roman" w:hAnsi="Times New Roman"/>
          <w:smallCaps/>
        </w:rPr>
        <w:t>Ѵи</w:t>
      </w:r>
      <w:r>
        <w:rPr>
          <w:rFonts w:cs="Times New Roman" w:ascii="Times New Roman" w:hAnsi="Times New Roman"/>
        </w:rPr>
        <w:t xml:space="preserve"> без всяких осведоммлений побудило их ^недельное Положение ландтага 1803 года", но потом они усмотрели свою ошибку, отступились от преж</w:t>
        <w:softHyphen/>
        <w:t>него своего мнения и согласились удвоить оценку. Что ка</w:t>
        <w:softHyphen/>
        <w:t>сается до ландтага 1803 года, то он также погрешил из</w:t>
        <w:softHyphen/>
        <w:t>лишнею поспешностью. Нельзя конечно отрицать, что цифра И’/д принята была на фтом собрании большинством голо</w:t>
        <w:softHyphen/>
        <w:t>сов; но в фтом случае перевес дали преимущественно голоса дворян не владевших землею, и следовавший за тем ландтаг 1805 года поспешил войти с представлением об исправлении ошибки, вкравшейся в Положение, отчасти по вине самого дворянства.* Словом, из объяснений выходило, что до 1806-го года местные эксперты, депутаты, ландраты, ландтаг, словом решительно все, бродили в потемках и пребывали в полном неведении элементарных правилъ</w:t>
      </w:r>
    </w:p>
    <w:p>
      <w:pPr>
        <w:pStyle w:val="Normal"/>
        <w:tabs>
          <w:tab w:val="clear" w:pos="708"/>
          <w:tab w:val="left" w:pos="2354" w:leader="none"/>
        </w:tabs>
        <w:jc w:val="both"/>
        <w:rPr>
          <w:rFonts w:ascii="Times New Roman" w:hAnsi="Times New Roman" w:cs="Times New Roman"/>
        </w:rPr>
      </w:pPr>
      <w:r>
        <w:rPr>
          <w:rFonts w:cs="Times New Roman" w:ascii="Times New Roman" w:hAnsi="Times New Roman"/>
          <w:lang w:val="la-VA" w:eastAsia="la-VA" w:bidi="la-VA"/>
        </w:rPr>
        <w:t>'220</w:t>
        <w:tab/>
      </w:r>
      <w:r>
        <w:rPr>
          <w:rFonts w:cs="Times New Roman" w:ascii="Times New Roman" w:hAnsi="Times New Roman"/>
          <w:smallCaps/>
        </w:rPr>
        <w:t>окраины</w:t>
      </w:r>
      <w:r>
        <w:rPr>
          <w:rFonts w:cs="Times New Roman" w:ascii="Times New Roman" w:hAnsi="Times New Roman"/>
        </w:rPr>
        <w:t xml:space="preserve"> России.</w:t>
      </w:r>
    </w:p>
    <w:p>
      <w:pPr>
        <w:pStyle w:val="Normal"/>
        <w:jc w:val="both"/>
        <w:rPr>
          <w:rFonts w:ascii="Times New Roman" w:hAnsi="Times New Roman" w:cs="Times New Roman"/>
        </w:rPr>
      </w:pPr>
      <w:r>
        <w:rPr>
          <w:rFonts w:cs="Times New Roman" w:ascii="Times New Roman" w:hAnsi="Times New Roman"/>
        </w:rPr>
        <w:t>-собственного своего хозяйства и что только в втом году их озарило какое-то внезапное откровение, которым они спешили в свою очередь просветить Петербургский Ко</w:t>
        <w:softHyphen/>
        <w:t>митет.</w:t>
      </w:r>
    </w:p>
    <w:p>
      <w:pPr>
        <w:pStyle w:val="Normal"/>
        <w:ind w:firstLine="360"/>
        <w:jc w:val="both"/>
        <w:rPr>
          <w:rFonts w:ascii="Times New Roman" w:hAnsi="Times New Roman" w:cs="Times New Roman"/>
        </w:rPr>
      </w:pPr>
      <w:r>
        <w:rPr>
          <w:rFonts w:cs="Times New Roman" w:ascii="Times New Roman" w:hAnsi="Times New Roman"/>
        </w:rPr>
        <w:t>Однако, продолжали члены Комитета, несколько недовер</w:t>
        <w:softHyphen/>
        <w:t>чиво относившиеся к фтому чудесному прозрению, чего же собственно не достает для оценки покосов по шведской си</w:t>
        <w:softHyphen/>
        <w:t xml:space="preserve">стеме? До нас дошла общеупотребительная в </w:t>
      </w:r>
      <w:r>
        <w:rPr>
          <w:rFonts w:cs="Times New Roman" w:ascii="Times New Roman" w:hAnsi="Times New Roman"/>
          <w:smallCaps/>
        </w:rPr>
        <w:t xml:space="preserve">Лифляндии </w:t>
      </w:r>
      <w:r>
        <w:rPr>
          <w:rFonts w:cs="Times New Roman" w:ascii="Times New Roman" w:hAnsi="Times New Roman"/>
        </w:rPr>
        <w:t xml:space="preserve">шведская классификация земель, состоящих под покосом, так называемая </w:t>
      </w:r>
      <w:r>
        <w:rPr>
          <w:rFonts w:cs="Times New Roman" w:ascii="Times New Roman" w:hAnsi="Times New Roman"/>
          <w:lang w:val="la-VA" w:eastAsia="la-VA" w:bidi="la-VA"/>
        </w:rPr>
        <w:t xml:space="preserve">Gradirungstaxe,Bb </w:t>
      </w:r>
      <w:r>
        <w:rPr>
          <w:rFonts w:cs="Times New Roman" w:ascii="Times New Roman" w:hAnsi="Times New Roman"/>
        </w:rPr>
        <w:t>инструкции межевщикам; в ней установлены четыре разряда и даны точные признаки для определения класса, именно: число копен, обыкновенно накашиваемых натонн-и лоФ-штеле. Наконец, там же на</w:t>
        <w:softHyphen/>
        <w:t>ходим мы и оценку копны в 11 '/</w:t>
      </w:r>
      <w:r>
        <w:rPr>
          <w:rFonts w:cs="Times New Roman" w:ascii="Times New Roman" w:hAnsi="Times New Roman"/>
          <w:vertAlign w:val="subscript"/>
        </w:rPr>
        <w:t>4</w:t>
      </w:r>
      <w:r>
        <w:rPr>
          <w:rFonts w:cs="Times New Roman" w:ascii="Times New Roman" w:hAnsi="Times New Roman"/>
        </w:rPr>
        <w:t xml:space="preserve"> грошей. Правда, вы ут</w:t>
        <w:softHyphen/>
        <w:t>верждаете, что зта оценка применялась только к тем поко</w:t>
        <w:softHyphen/>
        <w:t>сам, которые, при особенном в них обилии, отводились крестьянам в количестве, превышавшем нормальную по</w:t>
        <w:softHyphen/>
        <w:t>требность, исчисленную по величине посева; но, во-первых, ■где же доказательства, а во-вторых, что же из етого сле</w:t>
        <w:softHyphen/>
        <w:t>дует? Если, по вашим же словам, покосы, составлявшие в крестьянском хозяйстве крайнюю необходимость, вовсе в цену не полагались и не облагались повинностью, то, на втом основании, можно бы было возражать против приме</w:t>
        <w:softHyphen/>
        <w:t xml:space="preserve">нения к </w:t>
      </w:r>
      <w:r>
        <w:rPr>
          <w:rFonts w:cs="Times New Roman" w:ascii="Times New Roman" w:hAnsi="Times New Roman"/>
          <w:lang w:val="la-VA" w:eastAsia="la-VA" w:bidi="la-VA"/>
        </w:rPr>
        <w:t>minimum’</w:t>
      </w:r>
      <w:r>
        <w:rPr>
          <w:rFonts w:cs="Times New Roman" w:ascii="Times New Roman" w:hAnsi="Times New Roman"/>
        </w:rPr>
        <w:t>у покосов в подворных наделах цифры 11’/</w:t>
      </w:r>
      <w:r>
        <w:rPr>
          <w:rFonts w:cs="Times New Roman" w:ascii="Times New Roman" w:hAnsi="Times New Roman"/>
          <w:vertAlign w:val="subscript"/>
        </w:rPr>
        <w:t>4</w:t>
      </w:r>
      <w:r>
        <w:rPr>
          <w:rFonts w:cs="Times New Roman" w:ascii="Times New Roman" w:hAnsi="Times New Roman"/>
        </w:rPr>
        <w:t xml:space="preserve"> грошей за копну, как слишком высокой, но нет ни малейшего повода отвергать ее, как слишком низшую. Вы уверяете далее, что шведскою системою допускались, вместо обложения нормального количества покосов опреде</w:t>
        <w:softHyphen/>
        <w:t>ленною повинностью, так называемые вспомогательные на</w:t>
        <w:softHyphen/>
        <w:t>ряды, в размере неограниченном и значительно превы</w:t>
        <w:softHyphen/>
        <w:t>шавшем ныне принятую оценку; но чтоб ото действитель</w:t>
        <w:softHyphen/>
        <w:t>но разрешалось, еще не доказано ни одним официальным свидетельством, а из старых инструкций и вакенбухов видно напротив, что, при шведском правительстве, вспомо</w:t>
        <w:softHyphen/>
        <w:t>гательные наряды производились в редких лишь случаях, в размерах самых умеренных, первоначально не по при</w:t>
        <w:softHyphen/>
        <w:t>нуждению, а по добровольному соглашению, притом на гос-</w:t>
      </w:r>
    </w:p>
    <w:p>
      <w:pPr>
        <w:pStyle w:val="Normal"/>
        <w:jc w:val="both"/>
        <w:rPr>
          <w:rFonts w:ascii="Times New Roman" w:hAnsi="Times New Roman" w:cs="Times New Roman"/>
        </w:rPr>
      </w:pPr>
      <w:r>
        <w:rPr>
          <w:rFonts w:cs="Times New Roman" w:ascii="Times New Roman" w:hAnsi="Times New Roman"/>
        </w:rPr>
        <w:t>подских харчах и что только благодаря этой их незначи</w:t>
        <w:softHyphen/>
        <w:t>тельности они и не включались в общий итог повинностей. Еслиб они, как теперь, составляли целую треть или около трети, а иногда половину и даже более половины фтих повин</w:t>
        <w:softHyphen/>
        <w:t>ностей, то признанная всеми точность и справедливость швед</w:t>
        <w:softHyphen/>
        <w:t>ской системы никогда бы не позволили оставлять их без оценки и строгого регулирования. Ландрат Буденброк от</w:t>
        <w:softHyphen/>
        <w:t>вечал: употребляемая нашими землемерами так называе</w:t>
        <w:softHyphen/>
        <w:t xml:space="preserve">мая </w:t>
      </w:r>
      <w:r>
        <w:rPr>
          <w:rFonts w:cs="Times New Roman" w:ascii="Times New Roman" w:hAnsi="Times New Roman"/>
          <w:lang w:val="la-VA" w:eastAsia="la-VA" w:bidi="la-VA"/>
        </w:rPr>
        <w:t xml:space="preserve">Gradirungstaxe </w:t>
      </w:r>
      <w:r>
        <w:rPr>
          <w:rFonts w:cs="Times New Roman" w:ascii="Times New Roman" w:hAnsi="Times New Roman"/>
        </w:rPr>
        <w:t>действительно слывет шведскою; но мы в этом не уверены. Кем и когда она составлена, нам в точности неизвестно; подлинника в наших архивах не отыскалось, и потому мы не придаем ей силы закона. Ваши архивы нам не доступны, возразили члены Комитета, и мы должны верить вам на слово; но из доклада, приложенного к Положению, вы должны были убедиться, что правительство строго придерживалось шведской системы вовсе не потому, что она шведская или слывет шведскою, а потому, что, по свидетельству лифляндского дворянства, она перешла из книги законов в жизнь, известна всем и пользуется непререкае</w:t>
        <w:softHyphen/>
        <w:t>мым авторитетом освященного давностью обычного права.</w:t>
      </w:r>
    </w:p>
    <w:p>
      <w:pPr>
        <w:pStyle w:val="Normal"/>
        <w:ind w:firstLine="360"/>
        <w:jc w:val="both"/>
        <w:rPr>
          <w:rFonts w:ascii="Times New Roman" w:hAnsi="Times New Roman" w:cs="Times New Roman"/>
        </w:rPr>
      </w:pPr>
      <w:r>
        <w:rPr>
          <w:rFonts w:cs="Times New Roman" w:ascii="Times New Roman" w:hAnsi="Times New Roman"/>
        </w:rPr>
        <w:t xml:space="preserve">Депутаты перешли к другого рода аргументам. </w:t>
      </w:r>
      <w:r>
        <w:rPr>
          <w:rFonts w:cs="Times New Roman" w:ascii="Times New Roman" w:hAnsi="Times New Roman"/>
          <w:vertAlign w:val="subscript"/>
        </w:rPr>
        <w:t>ъ</w:t>
      </w:r>
      <w:r>
        <w:rPr>
          <w:rFonts w:cs="Times New Roman" w:ascii="Times New Roman" w:hAnsi="Times New Roman"/>
        </w:rPr>
        <w:t>Самовольная оценка сена, так они выражались говоря о Высо</w:t>
        <w:softHyphen/>
        <w:t>чайше утвержденной таксе, независимо от её неоснователь</w:t>
        <w:softHyphen/>
        <w:t>ности в Формальном отношении, ошибочна сама по себе и ведет к разорению помещиков. Она не только значи</w:t>
        <w:softHyphen/>
        <w:t>тельно ниже той цены, по которой в действительности продается и покупается сено в настоящее время, но и не со</w:t>
        <w:softHyphen/>
        <w:t>глашена с принятыми в табели оценками ржи, ячменя и других продуктов. Мы против этого спорить не будем, отвечал председатель рижской коммиссии. В табели насчиты</w:t>
        <w:softHyphen/>
        <w:t>вается более 70 оценок, и все они, по рекомендации дворян</w:t>
        <w:softHyphen/>
        <w:t>ства, взяты готовыми из шведской табели. Можно было при</w:t>
        <w:softHyphen/>
        <w:t>нять ее гуртом, еп Ыос, как установившийся факт, слу</w:t>
        <w:softHyphen/>
        <w:t>жащий доселе регулятором существующих хозяйственных отношений, и можно было,конечно, каждую цифру подвергнуть</w:t>
      </w:r>
    </w:p>
    <w:p>
      <w:pPr>
        <w:pStyle w:val="Normal"/>
        <w:ind w:firstLine="360"/>
        <w:jc w:val="both"/>
        <w:rPr>
          <w:rFonts w:ascii="Times New Roman" w:hAnsi="Times New Roman" w:cs="Times New Roman"/>
        </w:rPr>
      </w:pPr>
      <w:r>
        <w:rPr>
          <w:rFonts w:cs="Times New Roman" w:ascii="Times New Roman" w:hAnsi="Times New Roman"/>
        </w:rPr>
        <w:t xml:space="preserve">1) На местном языке, вта помощь называлась </w:t>
      </w:r>
      <w:r>
        <w:rPr>
          <w:rFonts w:cs="Times New Roman" w:ascii="Times New Roman" w:hAnsi="Times New Roman"/>
          <w:lang w:val="la-VA" w:eastAsia="la-VA" w:bidi="la-VA"/>
        </w:rPr>
        <w:t xml:space="preserve">Talkus </w:t>
      </w:r>
      <w:r>
        <w:rPr>
          <w:rFonts w:cs="Times New Roman" w:ascii="Times New Roman" w:hAnsi="Times New Roman"/>
        </w:rPr>
        <w:t>(по заявлению Ар</w:t>
        <w:softHyphen/>
        <w:t>сеньева), кажется, от одного корня с нашею толокою.</w:t>
      </w:r>
    </w:p>
    <w:p>
      <w:pPr>
        <w:pStyle w:val="Normal"/>
        <w:jc w:val="both"/>
        <w:rPr>
          <w:rFonts w:ascii="Times New Roman" w:hAnsi="Times New Roman" w:cs="Times New Roman"/>
        </w:rPr>
      </w:pPr>
      <w:r>
        <w:rPr>
          <w:rFonts w:cs="Times New Roman" w:ascii="Times New Roman" w:hAnsi="Times New Roman"/>
        </w:rPr>
        <w:t>предварительное критической поверке. Если бы правитель</w:t>
        <w:softHyphen/>
        <w:t>ство остановилось на последнем способе, то, прежде всего, пришлось бы обсудить не слишком ли низко оценен кре</w:t>
        <w:softHyphen/>
        <w:t>стьянский труд по отношению к принятой ценности земли и всякого рода произведений? Гг. депутатов поражает только один Факт: нынешняя ценность сена возросла, по их сло</w:t>
        <w:softHyphen/>
        <w:t>вам, против шведской таксы в десять раз, тогда как ценность ржи и ячменя только учетверилась; но уверены ли они, например, в том, что конный рабочий день в летнюю пору стбит не более старого петуха, или что за поросенка можно бы было получить в настоящее время более пяти с половиною таких же дней, или что пеший рабочий день равноценен цыпленку или тридцати миногам, как выхо</w:t>
        <w:softHyphen/>
        <w:t>дит по шведской таксе? В поверку всех фтого рода чис</w:t>
        <w:softHyphen/>
        <w:t>ловых отношений правительство рассудило не вдаваться; причины, которыми оно при фтом руководилось, изложены в докладе Комитета; они же не позволяют ему ныне при</w:t>
        <w:softHyphen/>
        <w:t>ступать к поверке, помимо всех прочих принятых оце</w:t>
        <w:softHyphen/>
        <w:t>нок, одной цифры, случайно выхваченной из ряда.</w:t>
      </w:r>
    </w:p>
    <w:p>
      <w:pPr>
        <w:pStyle w:val="Normal"/>
        <w:ind w:firstLine="360"/>
        <w:jc w:val="both"/>
        <w:rPr>
          <w:rFonts w:ascii="Times New Roman" w:hAnsi="Times New Roman" w:cs="Times New Roman"/>
        </w:rPr>
      </w:pPr>
      <w:r>
        <w:rPr>
          <w:rFonts w:cs="Times New Roman" w:ascii="Times New Roman" w:hAnsi="Times New Roman"/>
        </w:rPr>
        <w:t>Чего же наконец домогались депутаты? Они требовали восстановления прежней, сочиненной ландратом Буденброком и отмененной указом, градации укоса, иначе: подъема оценки копны от 11*4 до 22 */, грошей, тогда как, не далее как в прошлом 1805 году, все дворянство на ландтаге мирилось на 18 грошах.</w:t>
      </w:r>
    </w:p>
    <w:p>
      <w:pPr>
        <w:pStyle w:val="Normal"/>
        <w:ind w:firstLine="360"/>
        <w:jc w:val="both"/>
        <w:rPr>
          <w:rFonts w:ascii="Times New Roman" w:hAnsi="Times New Roman" w:cs="Times New Roman"/>
        </w:rPr>
      </w:pPr>
      <w:r>
        <w:rPr>
          <w:rFonts w:cs="Times New Roman" w:ascii="Times New Roman" w:hAnsi="Times New Roman"/>
        </w:rPr>
        <w:t>Выяснив неблагоприятное, даже опасное впечатление, ко</w:t>
        <w:softHyphen/>
        <w:t>торое произвело бы неминуемо на народ удовлетворение фтого или другого подобного ходатайства, после раздачи во мно</w:t>
        <w:softHyphen/>
        <w:t>гих местностях новых вакенбухов, председатель риж</w:t>
        <w:softHyphen/>
        <w:t>ской коммиссии, в поданном им особом мнении, писал между прочим: „Для избежания впредь таких представлений, на кои тем охотнее сыскиваются депутаты, что к ущербу дворянского интереса, из секретной в риттергаузе кассы выдается каждому из них по 20 р. в сутки, или по 600 р. в месяц, и полномочия их отнюдь не по согласию или по воле дворянства состояние получают, но по соизволению управляющего (очередного) ландрата и его сообщников, необ</w:t>
        <w:softHyphen/>
        <w:t>ходимо нужно бы принять меры к прекращению таковыхъ</w:t>
      </w:r>
    </w:p>
    <w:p>
      <w:pPr>
        <w:pStyle w:val="Normal"/>
        <w:jc w:val="both"/>
        <w:rPr>
          <w:rFonts w:ascii="Times New Roman" w:hAnsi="Times New Roman" w:cs="Times New Roman"/>
        </w:rPr>
      </w:pPr>
      <w:r>
        <w:rPr>
          <w:rFonts w:cs="Times New Roman" w:ascii="Times New Roman" w:hAnsi="Times New Roman"/>
        </w:rPr>
        <w:t>представлений именем дворянства .составляемых. К сему может послужить: 1) запретить ландратской коллегии, без согласия полного ландтага, отправлять депутатов именем всего дворянства и таковых за депутатов дворянства не принимать, кроме тех, коих ландтаг, с общего согласия, отправляет; 2) чтобы представления сих депутатов были утверждены ландтагом, без чего они не действительны^.</w:t>
      </w:r>
    </w:p>
    <w:p>
      <w:pPr>
        <w:pStyle w:val="Normal"/>
        <w:jc w:val="both"/>
        <w:rPr>
          <w:rFonts w:ascii="Times New Roman" w:hAnsi="Times New Roman" w:cs="Times New Roman"/>
        </w:rPr>
      </w:pPr>
      <w:r>
        <w:rPr>
          <w:rFonts w:cs="Times New Roman" w:ascii="Times New Roman" w:hAnsi="Times New Roman"/>
        </w:rPr>
        <w:t>. Долго длились прения. Всем дана была полная возмож</w:t>
        <w:softHyphen/>
        <w:t>ность высказаться; Комитет все и всех терпеливо выслу</w:t>
        <w:softHyphen/>
        <w:t>шивал. Экстракты из его журналов представлялись Госу</w:t>
        <w:softHyphen/>
        <w:t>дарю и перед зтим, по Высочайшему повелению, сообща</w:t>
        <w:softHyphen/>
        <w:t>лись депутатам, которые делали на них свои замечания, так что последнее слово всегда оставалось за ними. Между тем, для склонения высшего правительства к уступкам, которых никакими серьезными соображениями нельзя было оправдать, употреблялась своего рода интимидация. Секре</w:t>
        <w:softHyphen/>
        <w:t>тарь Лифляндского Комитета, Дружинин, писал к Сиверсу: „Хотя и имеем мы много доказательств против требова</w:t>
        <w:softHyphen/>
        <w:t>ний депутатов, но они подкрепляются военным губернато</w:t>
        <w:softHyphen/>
        <w:t>ром, который уверяет министра внутренних дел, что если отказано будет в сей просьбе, то все дворянство, целым корпусом, приедет в Петербургъ</w:t>
      </w:r>
      <w:r>
        <w:rPr>
          <w:rFonts w:cs="Times New Roman" w:ascii="Times New Roman" w:hAnsi="Times New Roman"/>
          <w:vertAlign w:val="superscript"/>
        </w:rPr>
        <w:t>11</w:t>
      </w:r>
      <w:r>
        <w:rPr>
          <w:rFonts w:cs="Times New Roman" w:ascii="Times New Roman" w:hAnsi="Times New Roman"/>
        </w:rPr>
        <w:t>.-А когда кре</w:t>
        <w:softHyphen/>
        <w:t>стьяне, без спросу, отправляли от себя двух или трех ходаков к Государю, их сажали в тюрьму и судили, а иногда и без суда секли как бунтовщиков!</w:t>
      </w:r>
    </w:p>
    <w:p>
      <w:pPr>
        <w:pStyle w:val="Normal"/>
        <w:ind w:firstLine="360"/>
        <w:jc w:val="both"/>
        <w:rPr>
          <w:rFonts w:ascii="Times New Roman" w:hAnsi="Times New Roman" w:cs="Times New Roman"/>
        </w:rPr>
      </w:pPr>
      <w:r>
        <w:rPr>
          <w:rFonts w:cs="Times New Roman" w:ascii="Times New Roman" w:hAnsi="Times New Roman"/>
        </w:rPr>
        <w:t>Видя, что граф Буксгевден окончательно втянулся в роль дворянского стряпчего, и опасаясь влияния распускаемых им слухов, граф Кочубей вздумал было, воспользовав</w:t>
        <w:softHyphen/>
        <w:t>шись его присутствием в Петербурге, привлечь его к пря</w:t>
        <w:softHyphen/>
        <w:t>мому участию в трудах Комитета и вызвать его на заяв</w:t>
        <w:softHyphen/>
        <w:t>ление своего мнения по самому существу рассматривавшагося вопроса. С фтою целью, он отрядилъ' к нему с докладом секретаря Комитета; но гр. Буксгевден не захотел его при</w:t>
        <w:softHyphen/>
        <w:t>нять и препроводил к министру довольно кислый ответ: „Обдумав предмет, нахожу (писал он), что мои познания по сей части не соответствуют доверенности ко мне вашего сиятельства. Я должен признаться, что как ревизия *) про</w:t>
        <w:softHyphen/>
      </w:r>
    </w:p>
    <w:p>
      <w:pPr>
        <w:pStyle w:val="Normal"/>
        <w:ind w:firstLine="360"/>
        <w:jc w:val="both"/>
        <w:rPr>
          <w:rFonts w:ascii="Times New Roman" w:hAnsi="Times New Roman" w:cs="Times New Roman"/>
        </w:rPr>
      </w:pPr>
      <w:r>
        <w:rPr>
          <w:rFonts w:cs="Times New Roman" w:ascii="Times New Roman" w:hAnsi="Times New Roman"/>
        </w:rPr>
        <w:t>*) Т. е. действия ревизионных иоиииссий.</w:t>
      </w:r>
    </w:p>
    <w:p>
      <w:pPr>
        <w:pStyle w:val="Normal"/>
        <w:jc w:val="both"/>
        <w:rPr>
          <w:rFonts w:ascii="Times New Roman" w:hAnsi="Times New Roman" w:cs="Times New Roman"/>
        </w:rPr>
      </w:pPr>
      <w:r>
        <w:rPr>
          <w:rFonts w:cs="Times New Roman" w:ascii="Times New Roman" w:hAnsi="Times New Roman"/>
        </w:rPr>
        <w:t>исходит по особым препоручениям и местное начальство в сих операциях не участвует, то я и не старался и слу'чая не имел приобрести себе достаточных по сему пред</w:t>
        <w:softHyphen/>
        <w:t>мету познаний, а потому не в состоянии судить о делах, кои для меня чужды и т. д.“</w:t>
      </w:r>
    </w:p>
    <w:p>
      <w:pPr>
        <w:pStyle w:val="Normal"/>
        <w:ind w:firstLine="360"/>
        <w:jc w:val="both"/>
        <w:rPr>
          <w:rFonts w:ascii="Times New Roman" w:hAnsi="Times New Roman" w:cs="Times New Roman"/>
        </w:rPr>
      </w:pPr>
      <w:r>
        <w:rPr>
          <w:rFonts w:cs="Times New Roman" w:ascii="Times New Roman" w:hAnsi="Times New Roman"/>
        </w:rPr>
        <w:t>В исходе мая 1806 года, Комитет дал свое заключе</w:t>
        <w:softHyphen/>
        <w:t xml:space="preserve">ние. В мастерски составленном журнале изложены были все доводы рго и </w:t>
      </w:r>
      <w:r>
        <w:rPr>
          <w:rFonts w:cs="Times New Roman" w:ascii="Times New Roman" w:hAnsi="Times New Roman"/>
          <w:lang w:val="la-VA" w:eastAsia="la-VA" w:bidi="la-VA"/>
        </w:rPr>
        <w:t xml:space="preserve">contra, </w:t>
      </w:r>
      <w:r>
        <w:rPr>
          <w:rFonts w:cs="Times New Roman" w:ascii="Times New Roman" w:hAnsi="Times New Roman"/>
        </w:rPr>
        <w:t>выяснены были шаткость и недобро</w:t>
        <w:softHyphen/>
        <w:t>совестность аргументации депутатов и на основании ста</w:t>
        <w:softHyphen/>
        <w:t>тистических данных, доставленных ревизионными коммис</w:t>
        <w:softHyphen/>
        <w:t>сиями, указано было, к чему привело бы на практике удо</w:t>
        <w:softHyphen/>
        <w:t>влетворение их домогательства. Оказывалось, что в Дерпт</w:t>
        <w:softHyphen/>
        <w:t>ском округе, где уже были обревизованы 418 гаков, крестьяне, до издания Положения 1804 года, отбывали вся</w:t>
        <w:softHyphen/>
        <w:t>ких повинностей на 49,675 талеров; что по вновь соста</w:t>
        <w:softHyphen/>
        <w:t>вленным вакенбухам с них причиталось 44,547 талеров, а если бы поднята была оценка покосов согласно ходатай</w:t>
        <w:softHyphen/>
        <w:t>ству депутатов, то сумма повинностей возрасла бы до 51,235; следовательно, операция, предпринятая для улучшения быта крестьян, разрешилась бы накидкою на них 1,560 тале</w:t>
        <w:softHyphen/>
        <w:t>ров новой, добавочной к прежним повинности. И фто бы неминуемо случилось, если бы Положение приведено было в исполнение в том виде, в каком оно было составлено двумя ландратами, подписано всем Комитетом и утверж</w:t>
        <w:softHyphen/>
        <w:t>дено Государем, еслиб в пору не поднял тревоги лан</w:t>
        <w:softHyphen/>
        <w:t>драт Сиверс, и еслиб на местах не случилось двух Русских, Репьева и Арсеньева.</w:t>
      </w:r>
    </w:p>
    <w:p>
      <w:pPr>
        <w:pStyle w:val="Normal"/>
        <w:ind w:firstLine="360"/>
        <w:jc w:val="both"/>
        <w:rPr>
          <w:rFonts w:ascii="Times New Roman" w:hAnsi="Times New Roman" w:cs="Times New Roman"/>
        </w:rPr>
      </w:pPr>
      <w:r>
        <w:rPr>
          <w:rFonts w:cs="Times New Roman" w:ascii="Times New Roman" w:hAnsi="Times New Roman"/>
        </w:rPr>
        <w:t>Выразумев все это, Комитет естественно должен был представить заключение об оставлении последней оценки по</w:t>
        <w:softHyphen/>
        <w:t>косов без всяких изменений и об устранении домогатель</w:t>
        <w:softHyphen/>
        <w:t>ства депутатов. Так он и сделал; но к фтому он при</w:t>
        <w:softHyphen/>
        <w:t>бавил новое от себя предложение: „допустить пятый раз</w:t>
        <w:softHyphen/>
        <w:t>ряд покосов, высшего достоинства, не установляя для него «общей оценки, а предоставит коммиссиям выводить ее, по числу действительно накашиваемых копен, в тех мало</w:t>
        <w:softHyphen/>
        <w:t>земельных имениях, где действительно окажутся такие обпльные, но занимающие небольшие пространства покосы и где, при оценке крестьянских угодий на общем основании,</w:t>
      </w:r>
    </w:p>
    <w:p>
      <w:pPr>
        <w:pStyle w:val="Normal"/>
        <w:jc w:val="both"/>
        <w:rPr>
          <w:rFonts w:ascii="Times New Roman" w:hAnsi="Times New Roman" w:cs="Times New Roman"/>
        </w:rPr>
      </w:pPr>
      <w:r>
        <w:rPr>
          <w:rFonts w:cs="Times New Roman" w:ascii="Times New Roman" w:hAnsi="Times New Roman"/>
        </w:rPr>
        <w:t>повинности их должны бы были уменьшиться до такой сте</w:t>
        <w:softHyphen/>
        <w:t>пени, что не могли бы быть исправляемы нужные вспомога</w:t>
        <w:softHyphen/>
        <w:t>тельные работы". Это изъятие, о котором сами депутаты не просили, по своей неопределенности открывало на местах широкий простор домогательствам и неизловимому произ</w:t>
        <w:softHyphen/>
        <w:t>волу в их разрешении. Достаточного повода к допуще</w:t>
        <w:softHyphen/>
        <w:t>нию его не представлялось, и Комитет придумал его сам, кажется, для того только, чтоб отклонить от себя нарека</w:t>
        <w:softHyphen/>
        <w:t>ние в односторонности направления, чтоб не сказали, что он отпустил депутатов ни с чем, наконец, чтоб ути</w:t>
        <w:softHyphen/>
        <w:t>шить ропот остзейской знати, в то время, как и теперь, находивший отголосок во всех петербургских салонах.</w:t>
      </w:r>
    </w:p>
    <w:p>
      <w:pPr>
        <w:pStyle w:val="Normal"/>
        <w:ind w:firstLine="360"/>
        <w:jc w:val="both"/>
        <w:rPr>
          <w:rFonts w:ascii="Times New Roman" w:hAnsi="Times New Roman" w:cs="Times New Roman"/>
        </w:rPr>
      </w:pPr>
      <w:r>
        <w:rPr>
          <w:rFonts w:cs="Times New Roman" w:ascii="Times New Roman" w:hAnsi="Times New Roman"/>
        </w:rPr>
        <w:t>Заключение Комитета удостоилось во всех частях Вы</w:t>
        <w:softHyphen/>
        <w:t>сочайшего утверждения. Именной указ от 25 мая 1806 г., которым объявлялось об атом генерал-гурернатору, окан</w:t>
        <w:softHyphen/>
        <w:t>чивался следующими словами: „Нужным считаю сообщить вам, что за таковым распоряжением и при том разуме беспристрастия и справедливости, с коими составлено Поло</w:t>
        <w:softHyphen/>
        <w:t xml:space="preserve">жение для повинностей крестьян </w:t>
      </w:r>
      <w:r>
        <w:rPr>
          <w:rFonts w:cs="Times New Roman" w:ascii="Times New Roman" w:hAnsi="Times New Roman"/>
          <w:smallCaps/>
        </w:rPr>
        <w:t xml:space="preserve">лифляндских, в </w:t>
      </w:r>
      <w:r>
        <w:rPr>
          <w:rFonts w:cs="Times New Roman" w:ascii="Times New Roman" w:hAnsi="Times New Roman"/>
        </w:rPr>
        <w:t>смысле самим дворянством изъявленном, не может уже быть следа ни к каким в оном переменам и что допущение каких-либо по сему случаю прошений послужило бы только поводом к медленности в окончании ревизий и к продол</w:t>
        <w:softHyphen/>
        <w:t>жению беспокойства, которое, быв взаимно и для дворянства и для крестьян вредно, не должно правительством быть до</w:t>
        <w:softHyphen/>
        <w:t>пускаемо. Посему, я поручаю вам на ландтаге объявить, что, пребывая в твердом намерении сохранить Положение о повинностях крестьянских в полной его силе, не должно на оном чинимо быть никаких предложений, клонящихся к каким-либо в оном отменамъ".</w:t>
      </w:r>
    </w:p>
    <w:p>
      <w:pPr>
        <w:pStyle w:val="Normal"/>
        <w:ind w:firstLine="360"/>
        <w:jc w:val="both"/>
        <w:rPr>
          <w:rFonts w:ascii="Times New Roman" w:hAnsi="Times New Roman" w:cs="Times New Roman"/>
        </w:rPr>
      </w:pPr>
      <w:r>
        <w:rPr>
          <w:rFonts w:cs="Times New Roman" w:ascii="Times New Roman" w:hAnsi="Times New Roman"/>
        </w:rPr>
        <w:t>В тоне фтой речи слышалась, если мы не ошибаемся, не столько спокойная, в себе самой уверенная твердость, сколько желание придать себе твердости и уверить в ней других, после недавнего опыта сильно поколебавшего, не только в публике, но и в самом правительстве веру в способность власти устаивать в своих намерениях. Раз уже, в 1805 году, по поводу 39 пунктов, представленных дворянством, было объявлено с Высочайшего разрешения,</w:t>
      </w:r>
    </w:p>
    <w:p>
      <w:pPr>
        <w:pStyle w:val="Normal"/>
        <w:ind w:firstLine="360"/>
        <w:jc w:val="both"/>
        <w:rPr>
          <w:rFonts w:ascii="Times New Roman" w:hAnsi="Times New Roman" w:cs="Times New Roman"/>
        </w:rPr>
      </w:pPr>
      <w:r>
        <w:rPr>
          <w:rFonts w:cs="Times New Roman" w:ascii="Times New Roman" w:hAnsi="Times New Roman"/>
        </w:rPr>
        <w:t>Соч. Ю. Самариаа. X.</w:t>
      </w:r>
    </w:p>
    <w:p>
      <w:pPr>
        <w:pStyle w:val="Normal"/>
        <w:jc w:val="both"/>
        <w:rPr>
          <w:rFonts w:ascii="Times New Roman" w:hAnsi="Times New Roman" w:cs="Times New Roman"/>
        </w:rPr>
      </w:pPr>
      <w:r>
        <w:rPr>
          <w:rFonts w:cs="Times New Roman" w:ascii="Times New Roman" w:hAnsi="Times New Roman"/>
        </w:rPr>
        <w:t>что обнародованное Положение ни в чем изменено небу* дет, а через несколько месяцев повторенное ходатайство об изменении было по Высочайшему повелению принято, под* вергнуто обсуждению и даже отчасти уважено. Стало быть, дворянство хорошо сделало, что не поверило первому вну</w:t>
        <w:softHyphen/>
        <w:t>шению и повторило свою попытку. Депутаты его вернулись из Петербурга не с пустыми руками: они везли домой ис* торгнутую ими уступку и могли порадовать своих земля* ков разъяснением особенного её значения, помимо вещест* венной прибыли, как признака податливости и шаткости в высших правительственных сферах.</w:t>
      </w:r>
    </w:p>
    <w:p>
      <w:pPr>
        <w:pStyle w:val="Normal"/>
        <w:jc w:val="both"/>
        <w:rPr>
          <w:rFonts w:ascii="Times New Roman" w:hAnsi="Times New Roman" w:cs="Times New Roman"/>
        </w:rPr>
      </w:pPr>
      <w:r>
        <w:rPr>
          <w:rFonts w:cs="Times New Roman" w:ascii="Times New Roman" w:hAnsi="Times New Roman"/>
        </w:rPr>
        <w:t>г.</w:t>
      </w:r>
    </w:p>
    <w:p>
      <w:pPr>
        <w:pStyle w:val="Normal"/>
        <w:numPr>
          <w:ilvl w:val="0"/>
          <w:numId w:val="0"/>
        </w:numPr>
        <w:jc w:val="both"/>
        <w:outlineLvl w:val="4"/>
        <w:rPr>
          <w:rFonts w:ascii="Times New Roman" w:hAnsi="Times New Roman" w:cs="Times New Roman"/>
        </w:rPr>
      </w:pPr>
      <w:bookmarkStart w:id="17" w:name="bookmark40"/>
      <w:r>
        <w:rPr>
          <w:rFonts w:cs="Times New Roman" w:ascii="Times New Roman" w:hAnsi="Times New Roman"/>
        </w:rPr>
        <w:t>Председатель рижской коммиссии А. И. Арсеньев. Вопрос о батраках.</w:t>
      </w:r>
      <w:bookmarkEnd w:id="17"/>
    </w:p>
    <w:p>
      <w:pPr>
        <w:pStyle w:val="Normal"/>
        <w:ind w:firstLine="360"/>
        <w:jc w:val="both"/>
        <w:rPr>
          <w:rFonts w:ascii="Times New Roman" w:hAnsi="Times New Roman" w:cs="Times New Roman"/>
        </w:rPr>
      </w:pPr>
      <w:r>
        <w:rPr>
          <w:rFonts w:cs="Times New Roman" w:ascii="Times New Roman" w:hAnsi="Times New Roman"/>
        </w:rPr>
        <w:t>В числе председателей ревизионных коммиссий мы нераз уже называли Александра Ивановича Арсеньева, действи</w:t>
        <w:softHyphen/>
        <w:t xml:space="preserve">тельного статского советника и товарища министра уделов ')• На нем нельзя не остановиться как на первом из Русских, взглянувших на </w:t>
      </w:r>
      <w:r>
        <w:rPr>
          <w:rFonts w:cs="Times New Roman" w:ascii="Times New Roman" w:hAnsi="Times New Roman"/>
          <w:smallCaps/>
        </w:rPr>
        <w:t>Лифляндию</w:t>
      </w:r>
      <w:r>
        <w:rPr>
          <w:rFonts w:cs="Times New Roman" w:ascii="Times New Roman" w:hAnsi="Times New Roman"/>
        </w:rPr>
        <w:t xml:space="preserve"> свежим глазом, не сквозь очки остзейской Фабрикации, а с своей национальной точки зре</w:t>
        <w:softHyphen/>
        <w:t>ния. Да и после него, едва ли кто нибудь из наших поло</w:t>
        <w:softHyphen/>
        <w:t>жил столько труда на изучение общественных условий бал</w:t>
        <w:softHyphen/>
        <w:t>тийского края и вник так глубоко в тамошние порядки. К сожалению, несмотря на все наши расспросы и справки, вам удалось добыть о нем лишь очень скудный запас, притом крайне сухих или далеко ненадежных сведений. Из Формулярного списка о его службе, неизвестно в кото</w:t>
        <w:softHyphen/>
        <w:t>ром году составленного, когда ему было 64 года, видно, что он был из дворян, что за ним не числилось ни родового, ни благоприобретенного имения, что он поступил на служу переводчиком в иностранную коллегию в 1769 году, по</w:t>
        <w:softHyphen/>
        <w:t>лотом перешел в военную службу, где дослужился до под-</w:t>
      </w:r>
    </w:p>
    <w:p>
      <w:pPr>
        <w:pStyle w:val="Normal"/>
        <w:ind w:firstLine="360"/>
        <w:jc w:val="both"/>
        <w:rPr>
          <w:rFonts w:ascii="Times New Roman" w:hAnsi="Times New Roman" w:cs="Times New Roman"/>
        </w:rPr>
      </w:pPr>
      <w:r>
        <w:rPr>
          <w:rFonts w:cs="Times New Roman" w:ascii="Times New Roman" w:hAnsi="Times New Roman"/>
        </w:rPr>
        <w:t>1) При учреждении в 1797 г. департамента уделов, положено было по штату четыре товарища министра, из которых один именовался старшим. Они назывались также помощниками министра. Арсеньев числился между ними третьим. Впоследствии товарищи были переименованы в членов департа</w:t>
        <w:softHyphen/>
        <w:t>мента.</w:t>
      </w:r>
    </w:p>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полковничьего чина, участвовал в войне против Турок 1771-1774 годов, в 1784 году вышел в отставку, в 1793 вновь вступил на службу, назначен директором училищ Курской губернии, потом прокурором, сперва в военную, затем в берг-коллегию, наконец в департамент уделов; в 1803 определен в том же департаменте товарищем министра, командирован в Ригу председате</w:t>
        <w:softHyphen/>
        <w:t>лем тамошней ревизионной коммиссии, без оставления долж</w:t>
        <w:softHyphen/>
        <w:t>ности товарища министра, вызван оттуда в 1806 году, по</w:t>
        <w:softHyphen/>
        <w:t>слан во Владимирскую и Тамбовскую губернии для исследова</w:t>
        <w:softHyphen/>
        <w:t>ния порубок в заповедных лесах и, как оказывается из придворного альманаха за 1817 год, в то время служил еще членом департамента уделов. На фтом обрываются сведения о служебной его карьере.</w:t>
      </w:r>
    </w:p>
    <w:p>
      <w:pPr>
        <w:pStyle w:val="Normal"/>
        <w:ind w:firstLine="360"/>
        <w:jc w:val="both"/>
        <w:rPr>
          <w:rFonts w:ascii="Times New Roman" w:hAnsi="Times New Roman" w:cs="Times New Roman"/>
        </w:rPr>
      </w:pPr>
      <w:r>
        <w:rPr>
          <w:rFonts w:cs="Times New Roman" w:ascii="Times New Roman" w:hAnsi="Times New Roman"/>
        </w:rPr>
        <w:t>В словарекнязяИ. М. Долгорукова („Капище моего сердца") встречается аттестация Арсеньева, не слишком для него лест</w:t>
        <w:softHyphen/>
        <w:t>ная: „Человек мрачный, напитанный мартинистским суе</w:t>
        <w:softHyphen/>
        <w:t>верием и ко всякой жестокости наклонный, а потому слыл человеком благочестивым и правосудным, ибо, во времена Императора Александра, быть мистическим энтузиастом зна</w:t>
        <w:softHyphen/>
        <w:t>чило быть справедливым и честным. С сими понятиями, наряжен был Арсеньев во Владимирской губернии исследо</w:t>
        <w:softHyphen/>
        <w:t>вать злоупотребление по лесной части, на кои дошел ко двору донос от сумасбродного морского Офицера. Арсеньев при</w:t>
        <w:softHyphen/>
        <w:t>нялся за сие поручение со свойственным ему лукавством, преследовал жарким образом полицейских чиновников и в нелепых своих донесениях к министру, князю Кура</w:t>
        <w:softHyphen/>
        <w:t>кину, писал, что Владимирское губернское правление не поко</w:t>
        <w:softHyphen/>
        <w:t>ряется законной власти и что в губернии истреблено лесу на несколько сот миллионов; он доказывал, что Россия без Флота от сего расхищения лесов, именно во Владимирской губернии, хотя ни одного не было в ней дерева заклейменного морским правительством для корабельного строения. Колиб его донесения были правдивы, то мало бы и Сибири для на</w:t>
        <w:softHyphen/>
        <w:t>казания за такое хищничество меня и всех моих подчинен</w:t>
        <w:softHyphen/>
        <w:t>ных. Все сие он писал, обходясь со мною очень ласково и ведя со мною приятельскую хлеб-соль. Такая была мода. Я с успехом посылал на него возражения, ездил сам въ</w:t>
      </w:r>
    </w:p>
    <w:p>
      <w:pPr>
        <w:pStyle w:val="Normal"/>
        <w:jc w:val="both"/>
        <w:rPr>
          <w:rFonts w:ascii="Times New Roman" w:hAnsi="Times New Roman" w:cs="Times New Roman"/>
        </w:rPr>
      </w:pPr>
      <w:r>
        <w:rPr>
          <w:rFonts w:cs="Times New Roman" w:ascii="Times New Roman" w:hAnsi="Times New Roman"/>
        </w:rPr>
        <w:t>Петербург, опрокинул все его злостные на меня лично ра</w:t>
        <w:softHyphen/>
        <w:t>порты и поворотил мнение властей в мою пользу. Министер</w:t>
        <w:softHyphen/>
        <w:t>ство увидело ясно, что все его донесения дышали одной зло</w:t>
        <w:softHyphen/>
        <w:t>бой, которая составляла основу его характера. Сколь ни счаст</w:t>
        <w:softHyphen/>
        <w:t>ливо кончилось для меня его пристрастное следствие (ибо, по окончании оного, я получил орден св. Анны первой степени), однако время его пребывания во Владимире было для меня тяж</w:t>
        <w:softHyphen/>
        <w:t>ким испытанием и память о нем твердо вкоренилась в моем воображении. Сколь ни отчаянны были мои надежды побороть Арсеньева, но Бог попустил его раздражением суетным исправить мое положение и, чем он злее воору</w:t>
        <w:softHyphen/>
        <w:t>жался против меня, тем сильнее защищали мою сторону те, кои знали истинные побуждения сего «ацатика</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этой аттестации, которую конечно никто не примет за беспристрастную характеристику, должна быть однако не</w:t>
        <w:softHyphen/>
        <w:t>большая доля правды. Некоторые черты довольно верно со</w:t>
        <w:softHyphen/>
        <w:t>впадают с тем представлением об Арсеньеве, которое само собою складывается в уме читателя по прочтении мно</w:t>
        <w:softHyphen/>
        <w:t>жества сохранившихся его докладов и писем к графу Ко</w:t>
        <w:softHyphen/>
        <w:t>чубею. В них обрисовывается человек суровый и крутой, не только непреклонный в своих убеждениях, но упрямый в своих мнениях, которых он часто не отличал от коренных убеждений, наклонный пристращиваться к каж</w:t>
        <w:softHyphen/>
        <w:t>дой мысли, до которой он сам додумался, стоять до нельзя за каждое свое предложение и крайне неподатливый на согла</w:t>
        <w:softHyphen/>
        <w:t>шения, без которых редко обходится разрешение социаль</w:t>
        <w:softHyphen/>
        <w:t>ных и особенно экономических вопросов. Видна также беспощадная, драконовская строгость в раскрытии злоупот</w:t>
        <w:softHyphen/>
        <w:t>реблений, обманов, преднамеренных утаек, Фальши вся</w:t>
        <w:softHyphen/>
        <w:t>кого рода и всякого снисхождения к Фальши. В этом крити</w:t>
        <w:softHyphen/>
        <w:t>ческом направлении правдивость Арсеньева часто перехо</w:t>
        <w:softHyphen/>
        <w:t>дила почти в грубость не столько в отношении к подчи</w:t>
        <w:softHyphen/>
        <w:t>ненным или равным ему, например к членам коммис</w:t>
        <w:softHyphen/>
        <w:t xml:space="preserve">сии, в которой он председательствовал, к </w:t>
      </w:r>
      <w:r>
        <w:rPr>
          <w:rFonts w:cs="Times New Roman" w:ascii="Times New Roman" w:hAnsi="Times New Roman"/>
          <w:smallCaps/>
        </w:rPr>
        <w:t xml:space="preserve">лифляндским </w:t>
      </w:r>
      <w:r>
        <w:rPr>
          <w:rFonts w:cs="Times New Roman" w:ascii="Times New Roman" w:hAnsi="Times New Roman"/>
        </w:rPr>
        <w:t xml:space="preserve">помещикам и ландратам, с которыми он имел дело, сколько </w:t>
      </w:r>
      <w:r>
        <w:rPr>
          <w:rFonts w:cs="Times New Roman" w:ascii="Times New Roman" w:hAnsi="Times New Roman"/>
          <w:smallCaps/>
        </w:rPr>
        <w:t xml:space="preserve">в </w:t>
      </w:r>
      <w:r>
        <w:rPr>
          <w:rFonts w:cs="Times New Roman" w:ascii="Times New Roman" w:hAnsi="Times New Roman"/>
        </w:rPr>
        <w:t>отношении к лицам, стоявшим выше его, имев</w:t>
        <w:softHyphen/>
        <w:t>шим прямое влияние на его карьеру: к местному генералъгубернатору, даже к Петербургскому Комитету и к самому</w:t>
      </w:r>
    </w:p>
    <w:p>
      <w:pPr>
        <w:pStyle w:val="Normal"/>
        <w:jc w:val="both"/>
        <w:rPr>
          <w:rFonts w:ascii="Times New Roman" w:hAnsi="Times New Roman" w:cs="Times New Roman"/>
        </w:rPr>
      </w:pPr>
      <w:r>
        <w:rPr>
          <w:rFonts w:cs="Times New Roman" w:ascii="Times New Roman" w:hAnsi="Times New Roman"/>
        </w:rPr>
        <w:t>графу Кочубею, который однако один отстаивал его и, как видно, зная ему цену, благодушно переносил его вы</w:t>
        <w:softHyphen/>
        <w:t>ходки. При такой неуживчивости Арсеньева, иметь с ним дело не могло быть приятно ни для кого, а человеку, над которым он производил следствие, все указанные черты легко могли представляться жестокостью. Судя однако по дея</w:t>
        <w:softHyphen/>
        <w:t xml:space="preserve">тельности Арсеньева в </w:t>
      </w:r>
      <w:r>
        <w:rPr>
          <w:rFonts w:cs="Times New Roman" w:ascii="Times New Roman" w:hAnsi="Times New Roman"/>
          <w:smallCaps/>
        </w:rPr>
        <w:t xml:space="preserve">Лифляндии, в </w:t>
      </w:r>
      <w:r>
        <w:rPr>
          <w:rFonts w:cs="Times New Roman" w:ascii="Times New Roman" w:hAnsi="Times New Roman"/>
        </w:rPr>
        <w:t>этом упрекнуть его нельзя; в самых резких его обличениях и в самых ради</w:t>
        <w:softHyphen/>
        <w:t>кальных его проектах не видно ни озлобления, ни предвзятого намерения осуждать и порицать. Поводившиеся ему счастливые явления искренно его радовали и он охотно на них останав</w:t>
        <w:softHyphen/>
        <w:t>ливался; так, например, он при всяком случае отдавал полную справедливость помещикам, добросовестно старав</w:t>
        <w:softHyphen/>
        <w:t>шимся улучшить быт своих крестьян, никогда не забывал указывать поименно правительству тех из местных жите</w:t>
        <w:softHyphen/>
        <w:t xml:space="preserve">лей, от которых он получал полезные справки и советы, и нимало не скрывал хороших сторон местных </w:t>
      </w:r>
      <w:r>
        <w:rPr>
          <w:rFonts w:cs="Times New Roman" w:ascii="Times New Roman" w:hAnsi="Times New Roman"/>
          <w:smallCaps/>
        </w:rPr>
        <w:t>лифлянд</w:t>
        <w:softHyphen/>
        <w:t xml:space="preserve">ских </w:t>
      </w:r>
      <w:r>
        <w:rPr>
          <w:rFonts w:cs="Times New Roman" w:ascii="Times New Roman" w:hAnsi="Times New Roman"/>
        </w:rPr>
        <w:t xml:space="preserve">порядков. Одна из его записок начинается словами: „В </w:t>
      </w:r>
      <w:r>
        <w:rPr>
          <w:rFonts w:cs="Times New Roman" w:ascii="Times New Roman" w:hAnsi="Times New Roman"/>
          <w:smallCaps/>
        </w:rPr>
        <w:t>лифляндской</w:t>
      </w:r>
      <w:r>
        <w:rPr>
          <w:rFonts w:cs="Times New Roman" w:ascii="Times New Roman" w:hAnsi="Times New Roman"/>
        </w:rPr>
        <w:t xml:space="preserve"> экономии далеко не все дурно; распорядок хозяйства достоин похвалы и, можно сказать, доведен до та</w:t>
        <w:softHyphen/>
        <w:t>кого совершенства, до какого дела человеческие достигнуть мо</w:t>
        <w:softHyphen/>
        <w:t>гутъ</w:t>
      </w:r>
      <w:r>
        <w:rPr>
          <w:rFonts w:cs="Times New Roman" w:ascii="Times New Roman" w:hAnsi="Times New Roman"/>
          <w:vertAlign w:val="superscript"/>
        </w:rPr>
        <w:t>11</w:t>
      </w:r>
      <w:r>
        <w:rPr>
          <w:rFonts w:cs="Times New Roman" w:ascii="Times New Roman" w:hAnsi="Times New Roman"/>
        </w:rPr>
        <w:t>. Другое письмо оканчивается следующим свидетель</w:t>
        <w:softHyphen/>
        <w:t>ством: „В объезде никаких препон нигде не встретил, но везде отменный прием и учтивство. Принужден был отказы</w:t>
        <w:softHyphen/>
        <w:t>ваться от избытка, не токмо чтоб терпеть недостаток. Мно</w:t>
        <w:softHyphen/>
        <w:t>гие помещики содержали коммиссию на свой счет, отказываясь от всякого взыскания с кирхшпиля. Счастью должен припи</w:t>
        <w:softHyphen/>
        <w:t>сать благосклонность всех тех, с коими имел дело. Хоро</w:t>
        <w:softHyphen/>
        <w:t>шее и худое представляю вам, яко начальнику-безпристра</w:t>
        <w:softHyphen/>
        <w:t xml:space="preserve">стие предписывает сей долгъ*. Ему даже случалось горячо заступаться за имущественные интересы </w:t>
      </w:r>
      <w:r>
        <w:rPr>
          <w:rFonts w:cs="Times New Roman" w:ascii="Times New Roman" w:hAnsi="Times New Roman"/>
          <w:smallCaps/>
        </w:rPr>
        <w:t xml:space="preserve">лифляндских </w:t>
      </w:r>
      <w:r>
        <w:rPr>
          <w:rFonts w:cs="Times New Roman" w:ascii="Times New Roman" w:hAnsi="Times New Roman"/>
        </w:rPr>
        <w:t>поме</w:t>
        <w:softHyphen/>
        <w:t xml:space="preserve">щиков против своих товарищей. Так, на установленных в 1805 году совещательных съездах председателей </w:t>
      </w:r>
      <w:r>
        <w:rPr>
          <w:rFonts w:cs="Times New Roman" w:ascii="Times New Roman" w:hAnsi="Times New Roman"/>
          <w:smallCaps/>
        </w:rPr>
        <w:t>лиф</w:t>
        <w:softHyphen/>
        <w:t xml:space="preserve">ляндских </w:t>
      </w:r>
      <w:r>
        <w:rPr>
          <w:rFonts w:cs="Times New Roman" w:ascii="Times New Roman" w:hAnsi="Times New Roman"/>
        </w:rPr>
        <w:t>коммиссий он отстаивал против Репьева и Си</w:t>
        <w:softHyphen/>
        <w:t>верса право переложения крестьянского хлебного оброка в рабочие дни, в видах предупреждения слишком значитель</w:t>
        <w:softHyphen/>
        <w:t>ного сокращения вспомогательной барщины. Наконец, когда ему приходилось раскрывать темные стороны местных кре</w:t>
        <w:softHyphen/>
      </w:r>
    </w:p>
    <w:p>
      <w:pPr>
        <w:pStyle w:val="Normal"/>
        <w:jc w:val="both"/>
        <w:rPr>
          <w:rFonts w:ascii="Times New Roman" w:hAnsi="Times New Roman" w:cs="Times New Roman"/>
        </w:rPr>
      </w:pPr>
      <w:r>
        <w:rPr>
          <w:rFonts w:cs="Times New Roman" w:ascii="Times New Roman" w:hAnsi="Times New Roman"/>
        </w:rPr>
        <w:t>постных отношений, он всегда, за исключением изолирован</w:t>
        <w:softHyphen/>
        <w:t>ных и слишком возмутительных явлений вызывавших ка</w:t>
        <w:softHyphen/>
        <w:t>рательные меры, отыскивал корень их не в побуждениях людей, располагавших властью, а в общих сложившихся бытовых условиях, понятиях и привычках вопрос о личной виновности и об определении степени личной ответ</w:t>
        <w:softHyphen/>
        <w:t>ственности исчезал для него перед вопросом о средствах предупредить и пресечь на будущее время самую возмож</w:t>
        <w:softHyphen/>
        <w:t>ность злоупотреблений. Все это не похоже на жестокого Фа</w:t>
        <w:softHyphen/>
        <w:t xml:space="preserve">натика. В </w:t>
      </w:r>
      <w:r>
        <w:rPr>
          <w:rFonts w:cs="Times New Roman" w:ascii="Times New Roman" w:hAnsi="Times New Roman"/>
          <w:smallCaps/>
        </w:rPr>
        <w:t>Лифляндии</w:t>
      </w:r>
      <w:r>
        <w:rPr>
          <w:rFonts w:cs="Times New Roman" w:ascii="Times New Roman" w:hAnsi="Times New Roman"/>
        </w:rPr>
        <w:t xml:space="preserve"> Арсеньева боялись и вообще не лю</w:t>
        <w:softHyphen/>
        <w:t>били, но его уважали и, при самой строгой к нему придир</w:t>
        <w:softHyphen/>
        <w:t>чивости, никто не позволил себе заподозрить его в лу</w:t>
        <w:softHyphen/>
        <w:t>кавстве и двуличности. Эти пороки были ему положительно несвойственны. Мистическая окраска действительно просту</w:t>
        <w:softHyphen/>
        <w:t>пает, конечно, не в содержании его деловой переписки, а в её стиле, в некоторых оборотах речи и выражениях. Судя по складу его фразы там, где он излагал общие поня</w:t>
        <w:softHyphen/>
        <w:t>тия, по длинным, скрученным его периодам, особенно же по его умственным приемам, по легкости, с которой он одолевал обилие разнообразного сырого материала, и по на</w:t>
        <w:softHyphen/>
        <w:t>стойчивости, с которою мысль его, по привычке, докапы</w:t>
        <w:softHyphen/>
        <w:t>валась во всем до корня, до сути всякого дела, даже когда в этом не представлялось практической надобности, можно придти к предположению, что в молодости своей он прошел строгую школу классического образования, обыкновенно остав</w:t>
        <w:softHyphen/>
        <w:t>ляющего в человеке на всю жизнь разумение того, чтб есть</w:t>
      </w:r>
    </w:p>
    <w:p>
      <w:pPr>
        <w:pStyle w:val="Normal"/>
        <w:ind w:firstLine="360"/>
        <w:jc w:val="both"/>
        <w:rPr>
          <w:rFonts w:ascii="Times New Roman" w:hAnsi="Times New Roman" w:cs="Times New Roman"/>
        </w:rPr>
      </w:pPr>
      <w:r>
        <w:rPr>
          <w:rFonts w:cs="Times New Roman" w:ascii="Times New Roman" w:hAnsi="Times New Roman"/>
        </w:rPr>
        <w:t>*) Так например, ему довелось дать движение делу о помещике Ганен-</w:t>
      </w:r>
    </w:p>
    <w:p>
      <w:pPr>
        <w:pStyle w:val="Normal"/>
        <w:jc w:val="both"/>
        <w:rPr>
          <w:rFonts w:ascii="Times New Roman" w:hAnsi="Times New Roman" w:cs="Times New Roman"/>
        </w:rPr>
      </w:pPr>
      <w:r>
        <w:rPr>
          <w:rFonts w:cs="Times New Roman" w:ascii="Times New Roman" w:hAnsi="Times New Roman"/>
        </w:rPr>
        <w:t>«ельде прославившемся своим свирепым обращением с крестьянами, о кото</w:t>
        <w:softHyphen/>
        <w:t>ром много толковали и в Петербурге (см. гл. I), и вот как он отзывался о нем в письме к граеу Кочубею: „По совести сказать должен, что .он только оказался виноватее других, но подобных ему много. Иной, имея 150 тысяч талеров дохода и бездну хлеба, кормил своих людей бардою, как свиней, поморил детей и взрослых; дело о нем производилось, но за</w:t>
        <w:softHyphen/>
        <w:t>молкло, а он избран дворянством в ландраты, будучи под судом уго</w:t>
        <w:softHyphen/>
        <w:t>ловных. Ганенеельдовы деяния были по сие время под спудом, но н о дру</w:t>
        <w:softHyphen/>
        <w:t>гих помещиках, засекавших своих людей, следствия также погребены. Дворяне в судах, ландраты в гоегерихте; нельзя не покрыть приятеля, род</w:t>
        <w:softHyphen/>
        <w:t>ственников и пр., притом грех да беда на кого не живет.-Так рассуж</w:t>
        <w:softHyphen/>
        <w:t>дают и от общего послабления происходит разнузданность*) **.</w:t>
      </w:r>
    </w:p>
    <w:p>
      <w:pPr>
        <w:pStyle w:val="Normal"/>
        <w:jc w:val="both"/>
        <w:rPr>
          <w:rFonts w:ascii="Times New Roman" w:hAnsi="Times New Roman" w:cs="Times New Roman"/>
        </w:rPr>
      </w:pPr>
      <w:r>
        <w:rPr>
          <w:rFonts w:cs="Times New Roman" w:ascii="Times New Roman" w:hAnsi="Times New Roman"/>
        </w:rPr>
        <w:t>полное знание, и чувство внутреннего неудовлетворения полу</w:t>
        <w:softHyphen/>
        <w:t>знанием. Множество справок и ссылок встречающихся в его записках свидетельствует о многосторонней начитан</w:t>
        <w:softHyphen/>
        <w:t>ности и о самом близком знакомстве с нашею русскою, сельско-хозяйственною практикою</w:t>
      </w:r>
      <w:r>
        <w:rPr>
          <w:rFonts w:cs="Times New Roman" w:ascii="Times New Roman" w:hAnsi="Times New Roman"/>
          <w:vertAlign w:val="superscript"/>
        </w:rPr>
        <w:t>1</w:t>
      </w:r>
      <w:r>
        <w:rPr>
          <w:rFonts w:cs="Times New Roman" w:ascii="Times New Roman" w:hAnsi="Times New Roman"/>
        </w:rPr>
        <w:t>). Способность его к труду выходила из ряда обыкновенных. Применяя к служебным занятиям мерило, принятое для паровых машин, можно ска</w:t>
        <w:softHyphen/>
        <w:t>зать про него, что он представлял собою, по крайней мере пять средних чиновничьих сил; но, по характеру своего ума, он кажется был более способен к ученым или судебным, чем к законодательным или административ</w:t>
        <w:softHyphen/>
        <w:t>ным занятиям. Дознание сложных Фактов и их группи</w:t>
        <w:softHyphen/>
        <w:t>ровка, разъяснение глубоко лежащих причин, извлечение из множества явлений раскрывающихся в них законов и во</w:t>
        <w:softHyphen/>
        <w:t>обще возведение частностей в логические понятия всегда уда</w:t>
        <w:softHyphen/>
        <w:t>валось ему лучше, чем обратный труд проведения общих требований в жизнь посредством изобретения и исполнения практических мероприятий. Его исследования стоят гораздо выше его проектов.</w:t>
      </w:r>
    </w:p>
    <w:p>
      <w:pPr>
        <w:pStyle w:val="Normal"/>
        <w:ind w:firstLine="360"/>
        <w:jc w:val="both"/>
        <w:rPr>
          <w:rFonts w:ascii="Times New Roman" w:hAnsi="Times New Roman" w:cs="Times New Roman"/>
        </w:rPr>
      </w:pPr>
      <w:r>
        <w:rPr>
          <w:rFonts w:cs="Times New Roman" w:ascii="Times New Roman" w:hAnsi="Times New Roman"/>
        </w:rPr>
        <w:t>По приезде в Ригу, обставить себя сведениями, только достаточными в обрез для выполнения лежавших на нем служебных обязанностей, то есть для производства теку</w:t>
        <w:softHyphen/>
        <w:t xml:space="preserve">щих дел, и этим удовольствоваться-было бы решительно не в его натуре. В силу давней привычки, он отнесся к предмету своих занятий, как к новой науке, и начал изучать его </w:t>
      </w:r>
      <w:r>
        <w:rPr>
          <w:rFonts w:cs="Times New Roman" w:ascii="Times New Roman" w:hAnsi="Times New Roman"/>
          <w:lang w:val="la-VA" w:eastAsia="la-VA" w:bidi="la-VA"/>
        </w:rPr>
        <w:t xml:space="preserve">ab </w:t>
      </w:r>
      <w:r>
        <w:rPr>
          <w:rFonts w:cs="Times New Roman" w:ascii="Times New Roman" w:hAnsi="Times New Roman"/>
        </w:rPr>
        <w:t>оѵо. К этого рода подвигам никто его, ко</w:t>
        <w:softHyphen/>
        <w:t>нечно, не поощрял, никто их не требовал и не ценил; сомнительно даже, чтоб граф Кочубей брал на себя труд читать пространные трактаты о земском и крестьянском деле, которые пересылал ему в собственные руки его не</w:t>
        <w:softHyphen/>
        <w:t>утомимый подчиненный; а между тем эти трактаты, из которых в полтора года составился увесистый том и ко</w:t>
        <w:softHyphen/>
        <w:t>торые, вероятно, попадали из авторского кабинета, через канцелярию министра, в какой-нибудь архив старых и</w:t>
      </w:r>
    </w:p>
    <w:p>
      <w:pPr>
        <w:pStyle w:val="Normal"/>
        <w:ind w:firstLine="360"/>
        <w:jc w:val="both"/>
        <w:rPr>
          <w:rFonts w:ascii="Times New Roman" w:hAnsi="Times New Roman" w:cs="Times New Roman"/>
        </w:rPr>
      </w:pPr>
      <w:r>
        <w:rPr>
          <w:rFonts w:cs="Times New Roman" w:ascii="Times New Roman" w:hAnsi="Times New Roman"/>
        </w:rPr>
        <w:t>*) Хота в Формулярном списке о службе Арсеньева за ним не показано никакого имения, но из писем его видно что в прежнее время он был помещиком и что имение было у него оттянуто кем-то, в силу судебного решения, по его словам, незаконного.</w:t>
      </w:r>
    </w:p>
    <w:p>
      <w:pPr>
        <w:pStyle w:val="Normal"/>
        <w:jc w:val="both"/>
        <w:rPr>
          <w:rFonts w:ascii="Times New Roman" w:hAnsi="Times New Roman" w:cs="Times New Roman"/>
        </w:rPr>
      </w:pPr>
      <w:r>
        <w:rPr>
          <w:rFonts w:cs="Times New Roman" w:ascii="Times New Roman" w:hAnsi="Times New Roman"/>
        </w:rPr>
        <w:t>ненужных дел, гораздо богаче содержанием и особенно правдою, чем все позднейшие делопроизводства целых комитетов, работавших над тем же предметом.</w:t>
      </w:r>
    </w:p>
    <w:p>
      <w:pPr>
        <w:pStyle w:val="Normal"/>
        <w:ind w:firstLine="360"/>
        <w:jc w:val="both"/>
        <w:rPr>
          <w:rFonts w:ascii="Times New Roman" w:hAnsi="Times New Roman" w:cs="Times New Roman"/>
        </w:rPr>
      </w:pPr>
      <w:r>
        <w:rPr>
          <w:rFonts w:cs="Times New Roman" w:ascii="Times New Roman" w:hAnsi="Times New Roman"/>
        </w:rPr>
        <w:t>Прежде всего Арсеньев занялся историею остзейского края, по отношению к судьбе крестьян, к Формам зем</w:t>
        <w:softHyphen/>
        <w:t xml:space="preserve">левладения и к системам государственных и частных повинностей. По всем этим вопросам период шведского владычества, когда сложилась совокупность экономических и социальных отношений, найденных нами в </w:t>
      </w:r>
      <w:r>
        <w:rPr>
          <w:rFonts w:cs="Times New Roman" w:ascii="Times New Roman" w:hAnsi="Times New Roman"/>
          <w:smallCaps/>
        </w:rPr>
        <w:t>Лифляндии</w:t>
      </w:r>
      <w:r>
        <w:rPr>
          <w:rFonts w:cs="Times New Roman" w:ascii="Times New Roman" w:hAnsi="Times New Roman"/>
        </w:rPr>
        <w:t xml:space="preserve"> и закрепленных вашим правительством, имел для него особенный интерес. Но изучение его сопряжено было с гро</w:t>
        <w:softHyphen/>
        <w:t>мадными трудностями, особенно для Русского, притом офи</w:t>
        <w:softHyphen/>
        <w:t>циального деятеля, участвовавшего в исполнении нового По</w:t>
        <w:softHyphen/>
        <w:t>ложения о крестьянах. Арсеньев скоро убедился, что на местахъ^ общим термином шведской таксационной (позе</w:t>
        <w:softHyphen/>
        <w:t>мельной и податной) системы скрещивался обыкновенно по</w:t>
        <w:softHyphen/>
        <w:t>рядок вещей, окончательно образовавшийся в первое пяти</w:t>
        <w:softHyphen/>
        <w:t>десятилетие русского владычества, при полном бездействии и неведении с нашей стороны, и при Фактически неограни</w:t>
        <w:softHyphen/>
        <w:t>ченном полновластии лифляндского дворянства. В основе этого порядка лежали, конечно, шведские учреждения, но „в развратном (т. е. извращенном или искаженном) виде</w:t>
      </w:r>
      <w:r>
        <w:rPr>
          <w:rFonts w:cs="Times New Roman" w:ascii="Times New Roman" w:hAnsi="Times New Roman"/>
          <w:vertAlign w:val="superscript"/>
        </w:rPr>
        <w:t>44</w:t>
      </w:r>
      <w:r>
        <w:rPr>
          <w:rFonts w:cs="Times New Roman" w:ascii="Times New Roman" w:hAnsi="Times New Roman"/>
        </w:rPr>
        <w:t>- как выражался Арсеньев, подразумевая позднейшие допол</w:t>
        <w:softHyphen/>
        <w:t>нения и урезки. Нужно было очистить и, в известном смысле, реставрировать их, как старую картину, местами пробитую, а местами стершуюся, или покрытую слоем позд</w:t>
        <w:softHyphen/>
        <w:t>нее наложенных красок. Немногие из местных дельцов были бы в состоянии предпринять эту работу, но из этих немногих ни один, конечно, не желал её исполнения. От них можно было ожидать не помощи, а всякого рода по</w:t>
        <w:softHyphen/>
        <w:t>мех. Неимоверного труда стоило Арсеньеву, работая со</w:t>
        <w:softHyphen/>
        <w:t>вершенно одиноко, выкопать из архивов присутственных ' мест и частных библиотек, конечно, не все, но хоть не</w:t>
        <w:softHyphen/>
        <w:t>которые, крайне для него важные шведские уставы и инструк</w:t>
        <w:softHyphen/>
        <w:t>ции. О сборнике Сиверса, присланном им в Комитет в 1803 г., он, кажется, не знал и в своих поисках ру</w:t>
        <w:softHyphen/>
        <w:t>ководствовался исключительно попадавшимися ему случайно ссылками и указаниями. На запросы, с которыми он обра</w:t>
        <w:softHyphen/>
      </w:r>
    </w:p>
    <w:p>
      <w:pPr>
        <w:pStyle w:val="Normal"/>
        <w:jc w:val="both"/>
        <w:rPr>
          <w:rFonts w:ascii="Times New Roman" w:hAnsi="Times New Roman" w:cs="Times New Roman"/>
        </w:rPr>
      </w:pPr>
      <w:r>
        <w:rPr>
          <w:rFonts w:cs="Times New Roman" w:ascii="Times New Roman" w:hAnsi="Times New Roman"/>
        </w:rPr>
        <w:t>щался в разные стороны, получался почти всегда один и тот же ответ: такого-то требуемого документа нигде не оказывается и никто его не видал, или: подлинник давно утрачен и сохранились только никем не засвидетельство</w:t>
        <w:softHyphen/>
        <w:t>ванные копии; оставалось, не выпуская из памяти найден</w:t>
        <w:softHyphen/>
        <w:t>ных заглавий и годов, выжидать, не откроет ли какаянибудь новая случайность следа к „рукописным и печат</w:t>
        <w:softHyphen/>
        <w:t>ным лоскуткам бумаги</w:t>
      </w:r>
      <w:r>
        <w:rPr>
          <w:rFonts w:cs="Times New Roman" w:ascii="Times New Roman" w:hAnsi="Times New Roman"/>
          <w:vertAlign w:val="superscript"/>
        </w:rPr>
        <w:t>11</w:t>
      </w:r>
      <w:r>
        <w:rPr>
          <w:rFonts w:cs="Times New Roman" w:ascii="Times New Roman" w:hAnsi="Times New Roman"/>
        </w:rPr>
        <w:t>, как он называл искомые до</w:t>
        <w:softHyphen/>
        <w:t>кументы. Несмотря ва все фти неблагоприятные условия, труды Арсеньева были далеко не безуспешны даже по фтой части „Ему удалось обнаружить несколько явных поклепов на шведское законодательство, доказать неверность многих на него ссылок, прежде принимавшихся на веру, без вся</w:t>
        <w:softHyphen/>
        <w:t>кой критики, и открыть несколько существенно-важных по</w:t>
        <w:softHyphen/>
        <w:t>становлений шведского правительства, совершенно забытых или преднамеренно скрытых. Между прочим он пришел к заключению, за верность которого мы, конечно, поручиться не можем, что совершенно Фиктивная и крайне низкая оценка рабочих дней, конного в 4, а пешего в 3 гроша, упо</w:t>
        <w:softHyphen/>
        <w:t>треблявшаяся для уравнения повинностей крестьян с до</w:t>
        <w:softHyphen/>
        <w:t>ходностью их надела, принадлежала не шведскому прави</w:t>
        <w:softHyphen/>
        <w:t>тельству и никогда не получала от него законодательного утверждения; что батраки были менее крепки земле, чем оседлые крестьяне и, во время шведского владычества, могли свободно переходить от одного хозяина к другому; что высылаемых на барщину работников помещики обя</w:t>
        <w:softHyphen/>
        <w:t>зывались продовольствовать; что рабочих дней в неделю полагалось только 5, ибо суббота давалась на отдых; что хлебный оброк, в XIX веке взимавшийся помещиком с каждого почти хозяина сверх барщины и мелких давив, первоначально установлен был как государственная по</w:t>
        <w:softHyphen/>
        <w:t>дать, поступал в казну на обеспечение народного продо</w:t>
        <w:softHyphen/>
        <w:t>вольствия в Швеции, и уже позднее при русском влады</w:t>
        <w:softHyphen/>
        <w:t>честве, незаметным образом, усвоен был помещиками и обращен в частную повинность; наконец, что вообще, если бы захотели в настоящее время восстановить и при</w:t>
        <w:softHyphen/>
        <w:t>менить в точности действительную шведскую таксационную систему, то пришлось бы многое и многое переделать въ</w:t>
      </w:r>
    </w:p>
    <w:p>
      <w:pPr>
        <w:pStyle w:val="Normal"/>
        <w:jc w:val="both"/>
        <w:rPr>
          <w:rFonts w:ascii="Times New Roman" w:hAnsi="Times New Roman" w:cs="Times New Roman"/>
        </w:rPr>
      </w:pPr>
      <w:r>
        <w:rPr>
          <w:rFonts w:cs="Times New Roman" w:ascii="Times New Roman" w:hAnsi="Times New Roman"/>
        </w:rPr>
        <w:t>Положении к выгоде крестьян и к ущербу помещиков. В подтверждение Арсеньев препровождал в Петербург несколько документов, сохранившихся при делах, как до</w:t>
        <w:softHyphen/>
        <w:t>казательства, что ландраты, участвовавшие в трудах Ко</w:t>
        <w:softHyphen/>
        <w:t>митета, утаили от него целую сторону шведского законо</w:t>
        <w:softHyphen/>
        <w:t>дательства, именно многое благоприятное для крестьян, и выставили другую - свод крестьянских обязанностей по вакенбухам, в которых вычислялись одни их повинности. Он оканчивал словами: „сказать должно, что, если дер</w:t>
        <w:softHyphen/>
        <w:t>жаться шведской таксы, то должно бы держаться её во всей её силе*.</w:t>
      </w:r>
    </w:p>
    <w:p>
      <w:pPr>
        <w:pStyle w:val="Normal"/>
        <w:ind w:firstLine="360"/>
        <w:jc w:val="both"/>
        <w:rPr>
          <w:rFonts w:ascii="Times New Roman" w:hAnsi="Times New Roman" w:cs="Times New Roman"/>
        </w:rPr>
      </w:pPr>
      <w:r>
        <w:rPr>
          <w:rFonts w:cs="Times New Roman" w:ascii="Times New Roman" w:hAnsi="Times New Roman"/>
        </w:rPr>
        <w:t>Другая часть трудов Арсеньева посвящена была критике существовавшего порядка вещей, как законного (т. е. Поло</w:t>
        <w:softHyphen/>
        <w:t xml:space="preserve">жения 1804 г), так и обычного, т. е. </w:t>
      </w:r>
      <w:r>
        <w:rPr>
          <w:rFonts w:cs="Times New Roman" w:ascii="Times New Roman" w:hAnsi="Times New Roman"/>
          <w:smallCaps/>
        </w:rPr>
        <w:t>лифляндской</w:t>
      </w:r>
      <w:r>
        <w:rPr>
          <w:rFonts w:cs="Times New Roman" w:ascii="Times New Roman" w:hAnsi="Times New Roman"/>
        </w:rPr>
        <w:t xml:space="preserve"> сельско</w:t>
        <w:softHyphen/>
        <w:t>хозяйственной практики. В подробном разборе Положения по параграфам он обнаружил многие недостатки его, от</w:t>
        <w:softHyphen/>
        <w:t>части уже указанные нами в главе ИИ-й; сверх того он обратил внимание правительства еще на следующие обстоя</w:t>
        <w:softHyphen/>
        <w:t>тельства. При необыкновенной живучести старых традиций вотчинного управления нельзя было, по его мнению, ожидать, чтоб те из них, которые противоречили дарованным вновь крестьянам правам, вывелись сами собою. К каждой из статей закона, в которых эти права выражены были в об</w:t>
        <w:softHyphen/>
        <w:t>щей и положительной Форме, он советовал присовокупить ряд отрицательных правил, которые содержали бы в себе возможно полный перечень существовавших, исследован</w:t>
        <w:softHyphen/>
        <w:t>ных им местных обычаев, по существу несовместных с новым порядком вещей и потому подлежавших отмене. Например, в отделах о правах крестьян личных и по имуществу высказать прямо, что помещик не должен присвоивать себе права обязывать мальчиков и девочек братьу него на продажу, за установленную им наперед цену, мелкие продукты господского хозяйства (как то: молоко, яйцы, ягоды) и потом, в случае недовыручки против этой цены, производить с хозяина дополнительное взыскание или, в слу</w:t>
        <w:softHyphen/>
        <w:t>чае непродажи, навязывать товар хозяину и требовать с него уплаты по той же цене; воспретить также не только самому помещику, но и жене его и членам его семьи и до</w:t>
        <w:softHyphen/>
      </w:r>
    </w:p>
    <w:p>
      <w:pPr>
        <w:pStyle w:val="Normal"/>
        <w:jc w:val="both"/>
        <w:rPr>
          <w:rFonts w:ascii="Times New Roman" w:hAnsi="Times New Roman" w:cs="Times New Roman"/>
        </w:rPr>
      </w:pPr>
      <w:r>
        <w:rPr>
          <w:rFonts w:cs="Times New Roman" w:ascii="Times New Roman" w:hAnsi="Times New Roman"/>
        </w:rPr>
        <w:t>машней прислуге, взимать с крестьян поборы и требовать с них так называемых подарков за разрешение везти или нести на сторону, на продажу, плоды собственного их труда*); не допускать стеснения крестьян в свободном распоряжении их рабочим инвентарем; не запрещать им ссужать на сторону, для производства разного рода работ, собственных их лошадей, когда они не требуются на бар</w:t>
        <w:softHyphen/>
        <w:t>щине и дома не нужны; не взимать особой пошлины с хо</w:t>
        <w:softHyphen/>
        <w:t>зяев за право пускать к себе на дворы постояльцев и прохо</w:t>
        <w:softHyphen/>
        <w:t>дящие обозы, открывать промышленные заведения и т. д. Все это делалось и, если всего этого Формально не отменить, сами крестьяне не в состоянии будут вывести из общих ста</w:t>
        <w:softHyphen/>
        <w:t>тей Положения правильных применений и старые, неизвест</w:t>
        <w:softHyphen/>
        <w:t>ные правительству обычаи продержатся на практике еще долго.</w:t>
      </w:r>
    </w:p>
    <w:p>
      <w:pPr>
        <w:pStyle w:val="Normal"/>
        <w:ind w:firstLine="360"/>
        <w:jc w:val="both"/>
        <w:rPr>
          <w:rFonts w:ascii="Times New Roman" w:hAnsi="Times New Roman" w:cs="Times New Roman"/>
        </w:rPr>
      </w:pPr>
      <w:r>
        <w:rPr>
          <w:rFonts w:cs="Times New Roman" w:ascii="Times New Roman" w:hAnsi="Times New Roman"/>
        </w:rPr>
        <w:t>Далее, по замечаниям Арсеньева, совершенно упущен был из виду целый разряд так называемых штрандъбауеров (береговых крестьян) приморских и придвинских, кормившихся не землею, а рыбною ловлею, тягою су</w:t>
        <w:softHyphen/>
        <w:t>дов и тому подобными промыслами, к которым правила Положения о соразмерении повинностей с количеством и цен</w:t>
        <w:softHyphen/>
        <w:t>ностью земли решительно не применялись. Арсеньев сове</w:t>
        <w:softHyphen/>
        <w:t>товал обложить их оброком денежным или рыбою.</w:t>
      </w:r>
    </w:p>
    <w:p>
      <w:pPr>
        <w:pStyle w:val="Normal"/>
        <w:ind w:firstLine="360"/>
        <w:jc w:val="both"/>
        <w:rPr>
          <w:rFonts w:ascii="Times New Roman" w:hAnsi="Times New Roman" w:cs="Times New Roman"/>
        </w:rPr>
      </w:pPr>
      <w:r>
        <w:rPr>
          <w:rFonts w:cs="Times New Roman" w:ascii="Times New Roman" w:hAnsi="Times New Roman"/>
        </w:rPr>
        <w:t>Все виды крестьянских повинностей, оброчной и издельной, писал Арсеньев, переложены были на талеры и гроши, но единство принятой монеты служило только для замаскиро</w:t>
        <w:softHyphen/>
        <w:t>вания существенной разницы в оценочных приемах и в верности оценок. Рожь, ячмень, овес, пшеница, лен, ко</w:t>
        <w:softHyphen/>
        <w:t>нопля, домашняя провизия и прочие предметы натурального оброка положены были в цену по их стоимости, действи</w:t>
        <w:softHyphen/>
        <w:t>тельной или подходящей к действительной, тогда как при</w:t>
        <w:softHyphen/>
        <w:t>нятая для расчетов оценка рабочих дней не имела ничего общего с действительною стоимостью труда. Оттого и вы</w:t>
        <w:softHyphen/>
        <w:t>ходило, например, что женский рабочий день оценивался въ</w:t>
      </w:r>
    </w:p>
    <w:p>
      <w:pPr>
        <w:pStyle w:val="Normal"/>
        <w:ind w:firstLine="360"/>
        <w:jc w:val="both"/>
        <w:rPr>
          <w:rFonts w:ascii="Times New Roman" w:hAnsi="Times New Roman" w:cs="Times New Roman"/>
        </w:rPr>
      </w:pPr>
      <w:r>
        <w:rPr>
          <w:rFonts w:cs="Times New Roman" w:ascii="Times New Roman" w:hAnsi="Times New Roman"/>
        </w:rPr>
        <w:t>*) Купивший на то право, получал из вотчинной конторы ярлык, прикалывал его к шляпе и отправлялся в город с этим знаком притес</w:t>
        <w:softHyphen/>
        <w:t>нения (по выражению Арсеньева).</w:t>
      </w:r>
    </w:p>
    <w:p>
      <w:pPr>
        <w:pStyle w:val="Normal"/>
        <w:jc w:val="both"/>
        <w:rPr>
          <w:rFonts w:ascii="Times New Roman" w:hAnsi="Times New Roman" w:cs="Times New Roman"/>
        </w:rPr>
      </w:pPr>
      <w:r>
        <w:rPr>
          <w:rFonts w:cs="Times New Roman" w:ascii="Times New Roman" w:hAnsi="Times New Roman"/>
        </w:rPr>
        <w:t>восемь раз дешевле рогожи и т. п. В сельском хозяй</w:t>
        <w:softHyphen/>
        <w:t>стве время в рабочую летнюю пору до такой степени цен</w:t>
        <w:softHyphen/>
        <w:t>нее и производительнее времени в зимнем периоде, что за потерю летнего дня часто нельзя вознаградить никакими льго</w:t>
        <w:softHyphen/>
        <w:t>тами в зимнюю пору; между тем в Положении фто обстоя</w:t>
        <w:softHyphen/>
        <w:t>тельство было совершенно упущено из виду. Установлены были различные цены для рабочих дней конных и пеших, а те и другие в летнюю и в зимнюю пору полагались в одну цену. Понятие сельско-хозяйственных работ не было в точности определено, и это подавало повод к чрезмер</w:t>
        <w:softHyphen/>
        <w:t>ному его расширению; в круг его захватывалось множе</w:t>
        <w:softHyphen/>
        <w:t>ство таких заводских и Фабричных работ, которые не имели с сельским хозяйством ничего общего. Арсеньев настаивал на том, чтоб было запрещено наряжать кре</w:t>
        <w:softHyphen/>
        <w:t>стьян на этого рода работы в счет барщины и чтоб они производились не иначе как за особую плату, по со</w:t>
        <w:softHyphen/>
        <w:t>глашению. Положением узаконены были два вида барщины, так называемая обыкновенная и вспомогательная, но осно</w:t>
        <w:softHyphen/>
        <w:t>вание этого деления не было выяснено. Ко второму виду сле</w:t>
        <w:softHyphen/>
        <w:t>довало бы, по мнению Арсеньева, относить тольки те работы, которые не могли быть задаваемы поурочно каждому двору и выполняемы порознь каждым хозяином с помощью его семьи, а требовали непременно одновременного наряда и сово</w:t>
        <w:softHyphen/>
        <w:t>купного труда многих, каковы, например, уборка луга, мо</w:t>
        <w:softHyphen/>
        <w:t>лотьба, строительные работы и т. п.; но не было надобности, к отягощению крестьян, включать, туда же, как это сделано было в таблице приложенной к Положению, и пахоту, и вы</w:t>
        <w:softHyphen/>
        <w:t>возку навоза, и жнитво, и все вообще полевые работы. Тогда естественно, значительное число рабочих дней перешло бы из вспомогательной барщины в обыкновенную, и только тогда оказалось бы возможным не переступать на практике законного тахишиш’а двух дней в неделю с рабочей души. Арсеньев доказывал множеством выписок из вакенбу</w:t>
        <w:softHyphen/>
        <w:t>хов, что в действительности, с принятием в рассчет наряда так называемых отернеков (подростков), обыкно</w:t>
        <w:softHyphen/>
        <w:t>венно сходило в страдную летнюю пору до трех дней.</w:t>
      </w:r>
    </w:p>
    <w:p>
      <w:pPr>
        <w:pStyle w:val="Normal"/>
        <w:ind w:firstLine="360"/>
        <w:jc w:val="both"/>
        <w:rPr>
          <w:rFonts w:ascii="Times New Roman" w:hAnsi="Times New Roman" w:cs="Times New Roman"/>
        </w:rPr>
      </w:pPr>
      <w:r>
        <w:rPr>
          <w:rFonts w:cs="Times New Roman" w:ascii="Times New Roman" w:hAnsi="Times New Roman"/>
        </w:rPr>
        <w:t>Много еще несообразностей обнаружил он при поверке урочного положения, приложенного к закону 1804 г.; практи</w:t>
        <w:softHyphen/>
      </w:r>
    </w:p>
    <w:p>
      <w:pPr>
        <w:pStyle w:val="Normal"/>
        <w:jc w:val="both"/>
        <w:rPr>
          <w:rFonts w:ascii="Times New Roman" w:hAnsi="Times New Roman" w:cs="Times New Roman"/>
        </w:rPr>
      </w:pPr>
      <w:r>
        <w:rPr>
          <w:rFonts w:cs="Times New Roman" w:ascii="Times New Roman" w:hAnsi="Times New Roman"/>
        </w:rPr>
        <w:t>ческую поверку его он произвел 'сам крайне тщательно ■и не пренебрегая никакими мелочами. Сообщая результаты её гра«у Кочубею, он писал ему: „Не могу надивиться на ландратов, членов Комитета. Если они чего не знали, то должны были узнать и не представлять на утверждение Госу</w:t>
        <w:softHyphen/>
        <w:t>даря бредней, ни с чем несообразных. Не могло же от них укрыться, что вы, граф Строганов и г. Козадавлев не имели случая узнать мелочи хозяйственныя*, тем паче должно было приложить старание, чтобы вас не ввести в заблуж</w:t>
        <w:softHyphen/>
        <w:t>дение, но они, кажется, хотели вывести на позор незнание ваше, чтоб показать, как Немцы могут играть самыми первыми людьми в России. Такой поступок меня бесит н вы, конечно, не примете в оскорбление, что с вами говорю теперь не так, как с министром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ведение в известность Фактического положения кре</w:t>
        <w:softHyphen/>
        <w:t>стьян сопряжено было с такого же рода трудностями, какие доводилось преодолевать в поисках за старыми зако</w:t>
        <w:softHyphen/>
        <w:t>нами. Очень многие из помещиков имели причины не же</w:t>
        <w:softHyphen/>
        <w:t>лать света и не облегчать Арсеньеву ознакомления с фтою стороною дела, особенно с крайне многосложною системою повинностей и с способом их отбывания и учета. Приш</w:t>
        <w:softHyphen/>
        <w:t>лось прибегнуть к своего рода хитрости. „Я притворяюсь не</w:t>
        <w:softHyphen/>
        <w:t>знанием обыкновенных работ лифляндского хозяйства, пи</w:t>
        <w:softHyphen/>
        <w:t>сал Арсеньев-закидывая вопросами, начиная от самых начальных предметов, перехожу мало-по-малу к другим и таким способом исторгаю разъяснения и признания, кото</w:t>
        <w:softHyphen/>
        <w:t>рых бы иначе не мог добиться.* Но лучше всяких сло</w:t>
        <w:softHyphen/>
        <w:t>весных и письменных объяснений послужил ему личный осмотр при разъездах по всему рижскому уезду, который он исследовал вдоль и поперек. В противность своим товарищам, председателям других коммиссий, он не спе</w:t>
        <w:softHyphen/>
        <w:t>шил окончанием возложенного на него дела и, особенно на первых порах, может быть принимал даже слишком мало непосредственного участия в письменном делопроиз</w:t>
        <w:softHyphen/>
        <w:t>водстве и в распорядительной деятельности Рижской коммис</w:t>
        <w:softHyphen/>
        <w:t>сии, отдавшись почти всецело своим исследованиям. Сам он писал о себе, что, покуда коммиссия его занималась в ..вотчинных конторах сверкою проектов новых вакенбу-</w:t>
      </w:r>
    </w:p>
    <w:p>
      <w:pPr>
        <w:pStyle w:val="Normal"/>
        <w:jc w:val="both"/>
        <w:rPr>
          <w:rFonts w:ascii="Times New Roman" w:hAnsi="Times New Roman" w:cs="Times New Roman"/>
        </w:rPr>
      </w:pPr>
      <w:r>
        <w:rPr>
          <w:rFonts w:cs="Times New Roman" w:ascii="Times New Roman" w:hAnsi="Times New Roman"/>
        </w:rPr>
        <w:t>хов с старыми и с планами, подведением итогов и дис</w:t>
        <w:softHyphen/>
        <w:t>путами с помещиками, он с своим секретарем, хорошо знавшим местный народный язык, обходил крестьянские дворы, в подробности осматривал жилые помещения, хозяй</w:t>
        <w:softHyphen/>
        <w:t>ственные строения, орудия, рабочий скот и вел продолжи</w:t>
        <w:softHyphen/>
        <w:t>тельные беседы с хозяевами и батраками о их заработках, нуждах, надеждах и о всей хозяйственной их обстановке. Таким образом, собирая по крупинкам статистические дан</w:t>
        <w:softHyphen/>
        <w:t>ные, которых нельзя было найти ни в каких отчетах, он в то же время получил живое, наглядное представление о сторонах народного быта, наименее знакомых прави</w:t>
        <w:softHyphen/>
        <w:t>тельству и Русским вообще.</w:t>
      </w:r>
    </w:p>
    <w:p>
      <w:pPr>
        <w:pStyle w:val="Normal"/>
        <w:ind w:firstLine="360"/>
        <w:jc w:val="both"/>
        <w:rPr>
          <w:rFonts w:ascii="Times New Roman" w:hAnsi="Times New Roman" w:cs="Times New Roman"/>
        </w:rPr>
      </w:pPr>
      <w:r>
        <w:rPr>
          <w:rFonts w:cs="Times New Roman" w:ascii="Times New Roman" w:hAnsi="Times New Roman"/>
        </w:rPr>
        <w:t>Прежде всего бросилась ему в глаза непроизводитель</w:t>
        <w:softHyphen/>
        <w:t>ность поденной барщины для помещика, при всей её обре</w:t>
        <w:softHyphen/>
        <w:t>менительности для крестьян. Вот как он рассуждал об этом предмете. Система односелий или размещения кре</w:t>
        <w:softHyphen/>
        <w:t>стьян по одиноко стоящим дворам представляла (по его мнению) столь важные выгоды, что нельзя было не отдать ей решительного предпочтения перед скученными деревнями, но в то же время нельзя было отрицать и неудобств её. „Главное из них, писал он, заключается в том, что крестьянину далеко ходить на барскую работу, иногда за 15 верст; фто его утомляет, а время, употребляемое на проход ему не зачитывается и пропадает даром *)• Пер</w:t>
        <w:softHyphen/>
        <w:t>вые, пришедшие на место, сидят ничего не делая и поджи</w:t>
        <w:softHyphen/>
        <w:t>дая отсталых. Если на работе испортится у крестьянина орудие или сбруя, переменить нечем и приходится, из-за безделицы, тащиться домой, взад и вперед, не отработав своего дня. В предупреждение подобных случаев, тре</w:t>
        <w:softHyphen/>
        <w:t>буется, чтобы вся барщина заранее являлась на смотр; но сей обычай есть притеснение. В воскресенье вечером или в понедельник рано, приходят работники конные или пе</w:t>
        <w:softHyphen/>
        <w:t>шие на барский двор, мызу или полумызок, где и остаются всю неделю. Они должны привозить с собою свой хлеб и свой корм для лошадей. Некоторые помещики отпускают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ало быть ово ве входило в счет тех двух двей, ва которых успокоился Комитет.</w:t>
      </w:r>
    </w:p>
    <w:p>
      <w:pPr>
        <w:pStyle w:val="Normal"/>
        <w:jc w:val="both"/>
        <w:rPr>
          <w:rFonts w:ascii="Times New Roman" w:hAnsi="Times New Roman" w:cs="Times New Roman"/>
        </w:rPr>
      </w:pPr>
      <w:r>
        <w:rPr>
          <w:rFonts w:cs="Times New Roman" w:ascii="Times New Roman" w:hAnsi="Times New Roman"/>
        </w:rPr>
        <w:t>однако харчи от себя. Того же непременно требуют ра</w:t>
        <w:softHyphen/>
        <w:t>ботники от своих врагов, крестьян-хозяев. Кроме того, они пробираются на барскую кухню, в огороды, и там, при</w:t>
        <w:softHyphen/>
        <w:t>воровывая хлебца да разных плохо-лежащих вещей, на</w:t>
        <w:softHyphen/>
        <w:t>живают иногда лошадь или корову. Нужда и голод на</w:t>
        <w:softHyphen/>
        <w:t>учают красть. Сие продолжается во весь год. На барском дворе увидишь иногда человек до ста, до двух сот и больше, разного возраста и пола людей, оборванных, за</w:t>
        <w:softHyphen/>
        <w:t>пачканных, испитых, бродящих как цыгане без жилья и покрова, укрывающихся от непогоды в хлевах и са</w:t>
        <w:softHyphen/>
        <w:t>раях, а от холода зимою в ригах, ибо для них нет уготованного помещения. Для свиней, коров, баранов по</w:t>
        <w:softHyphen/>
        <w:t>строены жилища каменные, для лошадей палаты, а для кнех</w:t>
        <w:softHyphen/>
        <w:t>тов!... За них денег не плачено, продавать их запрещено, какая же нужда помышлять об них? Издохнет кнехт - вирт (хозяин) поставит другого, а свинью надобно ку</w:t>
        <w:softHyphen/>
        <w:t>пить. В понедельник по утру, староста или кубиас вы</w:t>
        <w:softHyphen/>
        <w:t>гоняет их на разные работы, по распоряжению господина, и так во всю неделю. Староста смотрит, чтоб барщина отправлялась исправно, в чем однако никогда не бывает удачи, хотя присматривает и сам господин, ибо барской работы не переделаешь всей. Доделаешь заданную - зада</w:t>
        <w:softHyphen/>
        <w:t>дут другую; так лучше не спешить. Отсюда вечная ссора у помещика со старостою, частые, иногда невыносимые на</w:t>
        <w:softHyphen/>
        <w:t>казания крестьянам, вечные распри и взыскания. Помещику хочется, чтоб дело спорилось, а крестьянину хочется, чтоб оно шло как можно тише и чтоб было полегче; помещик налагает работу свыше сил, а крестьянин чтд может и того не доделывает. Помещик, в наказание, умножает работу, а крестьянин лукавит и увильнет. Всякий ста</w:t>
        <w:softHyphen/>
        <w:t>рается работать для виду; заговорит один работник-все, разиня рот, прислушиваются; староста бегает с плетью или палкою, бьет то того, то другого; битый берется за работу, а небитый отстает от неё. Староста и прикащик находят в этом свою наживу; на работника, пришедшего без подарка, он налегает, а ублажившему его потвор</w:t>
        <w:softHyphen/>
        <w:t>ствует; но работник, почти ничего неимущий, не может иначе принести подарок, как отняв кусок хлеба у своего</w:t>
      </w:r>
    </w:p>
    <w:p>
      <w:pPr>
        <w:pStyle w:val="Normal"/>
        <w:jc w:val="both"/>
        <w:rPr>
          <w:rFonts w:ascii="Times New Roman" w:hAnsi="Times New Roman" w:cs="Times New Roman"/>
        </w:rPr>
      </w:pPr>
      <w:r>
        <w:rPr>
          <w:rFonts w:cs="Times New Roman" w:ascii="Times New Roman" w:hAnsi="Times New Roman"/>
        </w:rPr>
        <w:t xml:space="preserve">ребенка; девки расплачиваются иногда своею невинностью, а хуже всех приходится сиротам. По отбытии барщины, дело все-таки обыкновенно кончается тем, что крестьянина побьют и в субботу, после обеда, отпустят, заставив его проработать всю ночь на риге, или на Виннице, или в ином месте, только чтоб выгодать фту ночь с пятницы на субботу; но и тут крестьянин отыщет захолустье, где бы, завалясь, мог прохрапеть так, чтоб его не отыскали, а утром - давай Бог ноги! Се то благополучие, которого лиФляндское дворянство лишиться не хочет и мнит, что потеряв оное, всех доходов лишится. До на самом деле больно не это, а вот чтб иногда невольно прорывается: больно, что разоблачились их -тиранство над подданными и их корыстолюбие, что не они соделали состояние Латышей лучшим, следственно благодарности им никакой, что спесь их унижена, что может Латышь искать своего права над своим надменным барином, а паче всего больно то, что Русские </w:t>
      </w:r>
      <w:r>
        <w:rPr>
          <w:rFonts w:cs="Times New Roman" w:ascii="Times New Roman" w:hAnsi="Times New Roman"/>
          <w:lang w:val="la-VA" w:eastAsia="la-VA" w:bidi="la-VA"/>
        </w:rPr>
        <w:t xml:space="preserve">(die Russen!) </w:t>
      </w:r>
      <w:r>
        <w:rPr>
          <w:rFonts w:cs="Times New Roman" w:ascii="Times New Roman" w:hAnsi="Times New Roman"/>
        </w:rPr>
        <w:t>смогли заставить и заставляют их быть справедливее. Пропала их репутация в Германии; они выставляли Русских тиранами, а Русские докажут кто ти</w:t>
        <w:softHyphen/>
        <w:t xml:space="preserve">раны, довершив исполнение воли русского царя, облаготворять Латышей Это может совершиться скоро и легко, если правительство захочет отменить барщину и заменить ее сдельною, урочною работою </w:t>
      </w:r>
      <w:r>
        <w:rPr>
          <w:rFonts w:cs="Times New Roman" w:ascii="Times New Roman" w:hAnsi="Times New Roman"/>
          <w:lang w:val="la-VA" w:eastAsia="la-VA" w:bidi="la-VA"/>
        </w:rPr>
        <w:t xml:space="preserve">(ReschenArbeit)“. </w:t>
      </w:r>
      <w:r>
        <w:rPr>
          <w:rFonts w:cs="Times New Roman" w:ascii="Times New Roman" w:hAnsi="Times New Roman"/>
        </w:rPr>
        <w:t>- Под барщиною Арсеньев разумел поденное отбывание работ, под урочною работою-задачу урока, который непременно должен быть исполнен в определенный срок, не отры</w:t>
        <w:softHyphen/>
        <w:t xml:space="preserve">ваясь от дела, но, по окончании которого, работник волен располагать остальным временем. Всмотревшись на месте в этот последний порядок, введенный в нескольких </w:t>
      </w:r>
      <w:r>
        <w:rPr>
          <w:rFonts w:cs="Times New Roman" w:ascii="Times New Roman" w:hAnsi="Times New Roman"/>
          <w:smallCaps/>
        </w:rPr>
        <w:t xml:space="preserve">лифляндских </w:t>
      </w:r>
      <w:r>
        <w:rPr>
          <w:rFonts w:cs="Times New Roman" w:ascii="Times New Roman" w:hAnsi="Times New Roman"/>
        </w:rPr>
        <w:t>имениях, Арсеньев отдавал ему решитель</w:t>
        <w:softHyphen/>
        <w:t>ное предпочтение и 'много раз горячо настаивал перед правительством на обязательном его применении ко всем полевым работам. От этой меры он ожидал не только</w:t>
      </w:r>
    </w:p>
    <w:p>
      <w:pPr>
        <w:pStyle w:val="Normal"/>
        <w:ind w:firstLine="360"/>
        <w:jc w:val="both"/>
        <w:rPr>
          <w:rFonts w:ascii="Times New Roman" w:hAnsi="Times New Roman" w:cs="Times New Roman"/>
        </w:rPr>
      </w:pPr>
      <w:r>
        <w:rPr>
          <w:rFonts w:cs="Times New Roman" w:ascii="Times New Roman" w:hAnsi="Times New Roman"/>
        </w:rPr>
        <w:t>*) В другом месте, Арсеньев писал: „Критики и даже насмешки на сие учреждение (Положение 1804 года) во многих журналах и книгах не</w:t>
        <w:softHyphen/>
        <w:t>мецких находящиеся и, может быть, самими Лиоляндцами вносимые, обратятся в посмешище им самимъ*) **.</w:t>
      </w:r>
    </w:p>
    <w:p>
      <w:pPr>
        <w:pStyle w:val="Normal"/>
        <w:ind w:firstLine="360"/>
        <w:jc w:val="both"/>
        <w:rPr>
          <w:rFonts w:ascii="Times New Roman" w:hAnsi="Times New Roman" w:cs="Times New Roman"/>
        </w:rPr>
      </w:pPr>
      <w:r>
        <w:rPr>
          <w:rFonts w:cs="Times New Roman" w:ascii="Times New Roman" w:hAnsi="Times New Roman"/>
        </w:rPr>
        <w:t>Соч. Ю. Самарива. X.</w:t>
      </w:r>
    </w:p>
    <w:p>
      <w:pPr>
        <w:pStyle w:val="Normal"/>
        <w:jc w:val="both"/>
        <w:rPr>
          <w:rFonts w:ascii="Times New Roman" w:hAnsi="Times New Roman" w:cs="Times New Roman"/>
        </w:rPr>
      </w:pPr>
      <w:r>
        <w:rPr>
          <w:rFonts w:cs="Times New Roman" w:ascii="Times New Roman" w:hAnsi="Times New Roman"/>
        </w:rPr>
        <w:t>значительного облегчения для крестьян, но и существенного улучшения в ходе помещичьего хозяйства. Постепенную замену, если не всей, то части издельной повинности нату</w:t>
        <w:softHyphen/>
        <w:t>ральным оброком, он безусловно отвергал, убедившись из своих наблюдений, что предупреждение излишне строгой браковки произведений с одной стороны, с другой-обмана на их количестве и качестве, представляло слишком труд</w:t>
        <w:softHyphen/>
        <w:t>ную задачу, и что почти вся сумма долгов, числившихся на крестьянах, образовалась от действительных или мнимых недоборов и неисправностей именно в фтой повинности. Ему даже представлялась сравнительно более годною для крестьян обратная операция переложения натурального об</w:t>
        <w:softHyphen/>
        <w:t>рока в рабочие дни. В фтом он решительно расходился с Сиверсом и горячо его оспаривал. Что же касается до постепенного введения оброка денежного, то об фтом ни Арсеньев, ни Сиверс и никто из самых смелых мечта</w:t>
        <w:softHyphen/>
        <w:t>телей того времени даже и не помышлял.</w:t>
      </w:r>
    </w:p>
    <w:p>
      <w:pPr>
        <w:pStyle w:val="Normal"/>
        <w:ind w:firstLine="360"/>
        <w:jc w:val="both"/>
        <w:rPr>
          <w:rFonts w:ascii="Times New Roman" w:hAnsi="Times New Roman" w:cs="Times New Roman"/>
        </w:rPr>
      </w:pPr>
      <w:r>
        <w:rPr>
          <w:rFonts w:cs="Times New Roman" w:ascii="Times New Roman" w:hAnsi="Times New Roman"/>
        </w:rPr>
        <w:t>Когда мало по налу дробные впечатления, вынесенные Арсеньевым из осмотров, справок и опросов, сложились в его представлении в цельный образ, все внимание его сосредоточилось на той особенности лифляндского сельского быта, к которой местные дельцы на столько уже успели приглядеться, что почти уже и не замечали её, но которая, как главная, отличительная черта фтого быта по отношению к великорусскому, казалось, должна бы была броситься на свежий взгляд со стороны и тем не менее оставалась до тех пор, как будто не вполне сознанною правительством, по крайней мере не возбуждала в нем заботливости, соот</w:t>
        <w:softHyphen/>
        <w:t>ветственной её важности. Мы разумеем развившийся до край</w:t>
        <w:softHyphen/>
        <w:t xml:space="preserve">них размеров сельский пролетариат. Арсеньев специально посвятил время своего пребывания в </w:t>
      </w:r>
      <w:r>
        <w:rPr>
          <w:rFonts w:cs="Times New Roman" w:ascii="Times New Roman" w:hAnsi="Times New Roman"/>
          <w:smallCaps/>
        </w:rPr>
        <w:t>Лифляндии</w:t>
      </w:r>
      <w:r>
        <w:rPr>
          <w:rFonts w:cs="Times New Roman" w:ascii="Times New Roman" w:hAnsi="Times New Roman"/>
        </w:rPr>
        <w:t xml:space="preserve"> изучению именно фтой стороны дела и сделался вполне </w:t>
      </w:r>
      <w:r>
        <w:rPr>
          <w:rFonts w:cs="Times New Roman" w:ascii="Times New Roman" w:hAnsi="Times New Roman"/>
          <w:lang w:val="la-VA" w:eastAsia="la-VA" w:bidi="la-VA"/>
        </w:rPr>
        <w:t xml:space="preserve">1'homme de la question. </w:t>
      </w:r>
      <w:r>
        <w:rPr>
          <w:rFonts w:cs="Times New Roman" w:ascii="Times New Roman" w:hAnsi="Times New Roman"/>
        </w:rPr>
        <w:t>В записках его можно проследить, какими путями он был наведен на эту задачу. Прежде всего его пора</w:t>
        <w:softHyphen/>
        <w:t xml:space="preserve">зила скудость сельского населения по отношению к площади </w:t>
      </w:r>
      <w:r>
        <w:rPr>
          <w:rFonts w:cs="Times New Roman" w:ascii="Times New Roman" w:hAnsi="Times New Roman"/>
          <w:smallCaps/>
        </w:rPr>
        <w:t>Лифляндии</w:t>
      </w:r>
      <w:r>
        <w:rPr>
          <w:rFonts w:cs="Times New Roman" w:ascii="Times New Roman" w:hAnsi="Times New Roman"/>
        </w:rPr>
        <w:t xml:space="preserve"> и медленность его нарастания по сравнению с Россиею. „Здесь, писал Арсеньев, приходится на квадратную версту около I</w:t>
      </w:r>
      <w:r>
        <w:rPr>
          <w:rFonts w:cs="Times New Roman" w:ascii="Times New Roman" w:hAnsi="Times New Roman"/>
          <w:vertAlign w:val="superscript"/>
        </w:rPr>
        <w:t>1</w:t>
      </w:r>
      <w:r>
        <w:rPr>
          <w:rFonts w:cs="Times New Roman" w:ascii="Times New Roman" w:hAnsi="Times New Roman"/>
        </w:rPr>
        <w:t>/» ревизских душ-простора более, чем до</w:t>
        <w:softHyphen/>
      </w:r>
    </w:p>
    <w:p>
      <w:pPr>
        <w:pStyle w:val="Normal"/>
        <w:jc w:val="both"/>
        <w:rPr>
          <w:rFonts w:ascii="Times New Roman" w:hAnsi="Times New Roman" w:cs="Times New Roman"/>
        </w:rPr>
      </w:pPr>
      <w:r>
        <w:rPr>
          <w:rFonts w:cs="Times New Roman" w:ascii="Times New Roman" w:hAnsi="Times New Roman"/>
        </w:rPr>
        <w:t>статочно. Сие обличает коренное притеснение, мешающее народу умножаться при таком множестве земли и способов к пропитанию, ибо, от верности пропитания и достатка, на* род множится естественно, и только притеснение может этому помешать, отняв у него способы пользоваться избытком земли и средств. Я дивился, видя огромность поместьев и малолюдство жителей: на 20-30 тысячах десятин едва на* считывалос 500-600 душ; дивился, что взрослых рабо</w:t>
        <w:softHyphen/>
        <w:t>чих или тягловых с нетягловыми пропорция так несо</w:t>
        <w:softHyphen/>
        <w:t>гласна с обыкновенною в России; у нас первые состав</w:t>
        <w:softHyphen/>
        <w:t>ляют % всего населения; у добрых помещиков, у одно</w:t>
        <w:softHyphen/>
        <w:t>дворцев и во многих казенных селениях даже %, чтб озна</w:t>
        <w:softHyphen/>
        <w:t xml:space="preserve">чает множество малолетних; в </w:t>
      </w:r>
      <w:r>
        <w:rPr>
          <w:rFonts w:cs="Times New Roman" w:ascii="Times New Roman" w:hAnsi="Times New Roman"/>
          <w:smallCaps/>
        </w:rPr>
        <w:t>Лифляндии</w:t>
      </w:r>
      <w:r>
        <w:rPr>
          <w:rFonts w:cs="Times New Roman" w:ascii="Times New Roman" w:hAnsi="Times New Roman"/>
        </w:rPr>
        <w:t xml:space="preserve"> же число тяг</w:t>
        <w:softHyphen/>
        <w:t xml:space="preserve">лых превышает число малолетних, иногда доходит до % всего населения. С бывшей ревизии прибыло в России от 20 до 25%, а здесь едва ли есть какая нибудь прибыль и с 1759 г. народ, по ревизским сказкам, еще не удвоился. </w:t>
      </w:r>
      <w:r>
        <w:rPr>
          <w:rFonts w:cs="Times New Roman" w:ascii="Times New Roman" w:hAnsi="Times New Roman"/>
          <w:smallCaps/>
        </w:rPr>
        <w:t>Лифляндцы</w:t>
      </w:r>
      <w:r>
        <w:rPr>
          <w:rFonts w:cs="Times New Roman" w:ascii="Times New Roman" w:hAnsi="Times New Roman"/>
        </w:rPr>
        <w:t xml:space="preserve"> относят сие к опустошению бывшей за несколько веков язвы; но чума, опустошившая окрестности Москвы в 1771 г., была приметна лет 15, а нынче и следы её за</w:t>
        <w:softHyphen/>
        <w:t>гладились. Настоящая причина есть бедственное состояние бат</w:t>
        <w:softHyphen/>
        <w:t>раков, погруженных в глубину нищеты, да еще нищеты страдательной, измученной работами. Зато, не редкость уви</w:t>
        <w:softHyphen/>
        <w:t>деть девку лет 70 и седых холостяков, ибо народ распло</w:t>
        <w:softHyphen/>
        <w:t>жается по мере безопасности пропитания детей, а здесь са</w:t>
        <w:softHyphen/>
        <w:t>мому есть нечего, и народ принужден монашествовать". Тоже самое писал Сиверс, конечно не сговаривавшийся с Арсеньевым. Вот его слова: „Главнейшую причину мало</w:t>
        <w:softHyphen/>
        <w:t xml:space="preserve">людства в </w:t>
      </w:r>
      <w:r>
        <w:rPr>
          <w:rFonts w:cs="Times New Roman" w:ascii="Times New Roman" w:hAnsi="Times New Roman"/>
          <w:smallCaps/>
        </w:rPr>
        <w:t>лифляндской</w:t>
      </w:r>
      <w:r>
        <w:rPr>
          <w:rFonts w:cs="Times New Roman" w:ascii="Times New Roman" w:hAnsi="Times New Roman"/>
        </w:rPr>
        <w:t xml:space="preserve"> губернии должно приписать бедному состоянию батраков, которые век свой с женами и детьми голод терпели и в нужде страдали, хота они все работы как на помещика, так и на хозяина отправляли. Голод и нужда принуждали их бежать в соседния губернии и от</w:t>
        <w:softHyphen/>
        <w:t xml:space="preserve">того курляндская, литовская и псковская губернии наполнены </w:t>
      </w:r>
      <w:r>
        <w:rPr>
          <w:rFonts w:cs="Times New Roman" w:ascii="Times New Roman" w:hAnsi="Times New Roman"/>
          <w:smallCaps/>
        </w:rPr>
        <w:t>лифлявдскими</w:t>
      </w:r>
      <w:r>
        <w:rPr>
          <w:rFonts w:cs="Times New Roman" w:ascii="Times New Roman" w:hAnsi="Times New Roman"/>
        </w:rPr>
        <w:t xml:space="preserve"> крестьянами, даже и в Швецию многие бежали, на лодках переправляясь через море... Теперь улучшилось значительно состояние крестьян-хозяев-25 тыс., но беско</w:t>
        <w:softHyphen/>
        <w:t>нечно ухудшилась горькая участь 250 тыс. батраковъ".</w:t>
      </w:r>
    </w:p>
    <w:p>
      <w:pPr>
        <w:pStyle w:val="Normal"/>
        <w:jc w:val="both"/>
        <w:rPr>
          <w:rFonts w:ascii="Times New Roman" w:hAnsi="Times New Roman" w:cs="Times New Roman"/>
        </w:rPr>
      </w:pPr>
      <w:r>
        <w:rPr>
          <w:rFonts w:cs="Times New Roman" w:ascii="Times New Roman" w:hAnsi="Times New Roman"/>
        </w:rPr>
        <w:t>16*</w:t>
      </w:r>
    </w:p>
    <w:p>
      <w:pPr>
        <w:pStyle w:val="Normal"/>
        <w:ind w:firstLine="360"/>
        <w:jc w:val="both"/>
        <w:rPr>
          <w:rFonts w:ascii="Times New Roman" w:hAnsi="Times New Roman" w:cs="Times New Roman"/>
        </w:rPr>
      </w:pPr>
      <w:r>
        <w:rPr>
          <w:rFonts w:cs="Times New Roman" w:ascii="Times New Roman" w:hAnsi="Times New Roman"/>
        </w:rPr>
        <w:t>В другой несколько позднейшей записке Арсеньева мы читаем: „Признаюсь, я долго не подозревал причины на</w:t>
        <w:softHyphen/>
        <w:t>родной нищеты и народных волнений; не раз сбивался с толку, видя некоторых крестьян-хозяев в избытке, не токмо в довольствии; при ревизии, удостоверившись, что почти у всех этих крестьян земли очень много, а поме</w:t>
        <w:softHyphen/>
        <w:t>щичьи запашки очень невелики, я стал даже сомневаться в истине, всеми свидетельствуемой, что народ бедствует. Долго скрывали от меня суть дела, как скрыли и от вас, скрывали пока могли, но нельзя было запретить мне входить в избы, и тогда обнаружился весь секрет лифляндского хо</w:t>
        <w:softHyphen/>
        <w:t>зяйства; я ужаснулся. Теперь ни в Риге, ни в уездах никто уже не посмеет уверять меня, что Латыши благоденст</w:t>
        <w:softHyphen/>
        <w:t>вуютъ*, все единогласно соглашаются в противном, изви</w:t>
        <w:softHyphen/>
        <w:t>няясь только тем, что по привычке сего не видели; ибо, когда мне начинают восхвалять положение крестьян (хозяев), я спрашиваю: а каково кнехтам? и сей всегдашний мой во</w:t>
        <w:softHyphen/>
        <w:t>прос заставляет их молчать. Правда была скрыта от Ко</w:t>
        <w:softHyphen/>
        <w:t xml:space="preserve">митета; конечно, он знал, что в </w:t>
      </w:r>
      <w:r>
        <w:rPr>
          <w:rFonts w:cs="Times New Roman" w:ascii="Times New Roman" w:hAnsi="Times New Roman"/>
          <w:smallCaps/>
        </w:rPr>
        <w:t>Лифляндии</w:t>
      </w:r>
      <w:r>
        <w:rPr>
          <w:rFonts w:cs="Times New Roman" w:ascii="Times New Roman" w:hAnsi="Times New Roman"/>
        </w:rPr>
        <w:t xml:space="preserve"> есть хозяева и есть батраки; но знал ли он, что по крайней мере’/ц всего сельского народа, возделывающего землю, землею не поль</w:t>
        <w:softHyphen/>
        <w:t>зуются; что вся крестьянская земля поделена между. 20 - 30 тысячами хозяев, а остальные 300,000 совершенно оною обде</w:t>
        <w:softHyphen/>
        <w:t>лены? Было ли разъяснено Комитету, что их нельзя даже назвать бобылями, так как, по великорусским понятиям, безземельный бобыль может еще искать работы; а они от</w:t>
        <w:softHyphen/>
        <w:t>даны хозяевам в кабалу и круглый год работают на них или на помещика? Они пленники, в гаке заключенные, не</w:t>
        <w:softHyphen/>
        <w:t>вольники невольников и рабы рабов. Ваше сиятельство уви</w:t>
        <w:softHyphen/>
        <w:t>дите сами, что Положение, сделанное о крестьянах с самым благороднейшим намерением, пе достигло цели, даже обра</w:t>
        <w:softHyphen/>
        <w:t>тилось им во вред. Вы рассуждали так, как мы все Рус</w:t>
        <w:softHyphen/>
        <w:t xml:space="preserve">ские обыкли принимать состояние крестьян, и я сам, быв уже здесь в </w:t>
      </w:r>
      <w:r>
        <w:rPr>
          <w:rFonts w:cs="Times New Roman" w:ascii="Times New Roman" w:hAnsi="Times New Roman"/>
          <w:smallCaps/>
        </w:rPr>
        <w:t>Лифляндии,</w:t>
      </w:r>
      <w:r>
        <w:rPr>
          <w:rFonts w:cs="Times New Roman" w:ascii="Times New Roman" w:hAnsi="Times New Roman"/>
        </w:rPr>
        <w:t xml:space="preserve"> примечая все, не мог долго вооб</w:t>
        <w:softHyphen/>
        <w:t>разить себе, чтоб притеснение могло простираться до того, чтоб своего крестьянина отдать другому крестьянину в рабство. И я, даже в Риге, покуда не вник в дело, ре</w:t>
        <w:softHyphen/>
        <w:t>шил бы его на первых порах, как вы его решили. Ко</w:t>
        <w:softHyphen/>
      </w:r>
    </w:p>
    <w:p>
      <w:pPr>
        <w:pStyle w:val="Normal"/>
        <w:jc w:val="both"/>
        <w:rPr>
          <w:rFonts w:ascii="Times New Roman" w:hAnsi="Times New Roman" w:cs="Times New Roman"/>
        </w:rPr>
      </w:pPr>
      <w:r>
        <w:rPr>
          <w:rFonts w:cs="Times New Roman" w:ascii="Times New Roman" w:hAnsi="Times New Roman"/>
        </w:rPr>
        <w:t>митет вдался в обман на двухдневной работе, которою хвастают; но её нет, ибо батрак приходит на барщину в воскресенье с вечера или в понедельник рано утром и отходит в субботу после обеда. Какие тут два дня? В линейках рассчет барщины выведен так, а на практике не то, потому что весь рассчет веден на хозяина; но какая от фтого выгода батраку? Больше ли, меньше ли дней даст хозяин помещику, ему, бедняку, все равно: не работает на помещика, так работает на хозяина, а на себя - никогда. Следовательно, какое распоряжение земли ни делай, рассчи</w:t>
        <w:softHyphen/>
        <w:t>тывай оную по грошам и талерам или по десятинам, все будет тщетно. Все постановление (Положение 1804 г.) пи</w:t>
        <w:softHyphen/>
        <w:t>сано о хозяевах и для хозяев; кроме § 18 нигде не упо</w:t>
        <w:softHyphen/>
        <w:t>мянуто о батраках. Хотя по сему § возложено на коммиссии батракам доставить надежное и достаточное пропитание, но, по важности дела, нет возможности к тому приступить, ибо положение сего рода крестьян требует особенного рассмотрения правительства и нового закона, а потому и не остается ничего иного, как токмо представить правительству те обстоятельства, о коих депутаты (ландраты, заседавшие в Комитете) умолчали*.</w:t>
      </w:r>
    </w:p>
    <w:p>
      <w:pPr>
        <w:pStyle w:val="Normal"/>
        <w:ind w:firstLine="360"/>
        <w:jc w:val="both"/>
        <w:rPr>
          <w:rFonts w:ascii="Times New Roman" w:hAnsi="Times New Roman" w:cs="Times New Roman"/>
        </w:rPr>
      </w:pPr>
      <w:r>
        <w:rPr>
          <w:rFonts w:cs="Times New Roman" w:ascii="Times New Roman" w:hAnsi="Times New Roman"/>
        </w:rPr>
        <w:t>Вот в каких чертах Арсеньев изображал исследо</w:t>
        <w:softHyphen/>
        <w:t xml:space="preserve">ванный им на месте, самолично, быт батраков: „Всякий хозяин в </w:t>
      </w:r>
      <w:r>
        <w:rPr>
          <w:rFonts w:cs="Times New Roman" w:ascii="Times New Roman" w:hAnsi="Times New Roman"/>
          <w:smallCaps/>
        </w:rPr>
        <w:t>Лифляндии</w:t>
      </w:r>
      <w:r>
        <w:rPr>
          <w:rFonts w:cs="Times New Roman" w:ascii="Times New Roman" w:hAnsi="Times New Roman"/>
        </w:rPr>
        <w:t xml:space="preserve"> имеет часть господского поместья, которая ему отмежевана. Гакнер, полугакнер и пр. вла</w:t>
        <w:softHyphen/>
        <w:t>деет участком, соразмерным его наименованию, т. е. землею □од усадьбу и огороды, под пашню в 3 полях, кустовою под залежь, сенокосами и лесом, и все сие обмежевано особою чертою и отдано хозяину во владение. Среди сего участка поставлено большое строение, от 12 до 15 и более сажен длиннику; с одной стороны, покои хозяина, зани</w:t>
        <w:softHyphen/>
        <w:t>мающие всю ширину здания и разделенные на 2 покоя; пред ними сени и из оных топится печь; в сих сенях чу</w:t>
        <w:softHyphen/>
        <w:t>ланы для поклажи и сени сии отделяют хозяина глухою сте</w:t>
        <w:softHyphen/>
        <w:t>ною от огромной, черной избы, сужденной для жилища бат</w:t>
        <w:softHyphen/>
        <w:t>раков, к которой пристроена рига, коею кончается здание с противной хозяйским покоям стороны. В холопьей избе нет ни полу ни потолка, но накладены жерди, на коих рас</w:t>
        <w:softHyphen/>
      </w:r>
    </w:p>
    <w:p>
      <w:pPr>
        <w:pStyle w:val="Normal"/>
        <w:jc w:val="both"/>
        <w:rPr>
          <w:rFonts w:ascii="Times New Roman" w:hAnsi="Times New Roman" w:cs="Times New Roman"/>
        </w:rPr>
      </w:pPr>
      <w:r>
        <w:rPr>
          <w:rFonts w:cs="Times New Roman" w:ascii="Times New Roman" w:hAnsi="Times New Roman"/>
        </w:rPr>
        <w:t>кладывается хлеб; над ригою устроено тоже, так что весь чердак над сею избою и ригою не имеет перемычки. Когда топится холопья печь, дым, поднимаясь и распростираясь по всему чердаку, коптит и сушит снопы, на оном соб</w:t>
        <w:softHyphen/>
        <w:t>ранные. В холопьей избе у гакнера помещается 20 человек батраков мужеска и женска полу, кроме детей; они скучены без всякого различия пола, мужа и жены, девки и парня; а поелику всякой имеет равное право на избу, то малым де</w:t>
        <w:softHyphen/>
        <w:t>тям в сей тесноте нет никакого приюта, а о нравствен</w:t>
        <w:softHyphen/>
        <w:t>ности и целомудрии и понятия быть не может; больному нельзя иметь покоя, ни нужной иногда для спасения его жизни ти</w:t>
        <w:softHyphen/>
        <w:t>шины и пр.-Хозяин есть всему глава и повелитель*, земля и люди суть его принадлежность, а он сам есть принадлеж</w:t>
        <w:softHyphen/>
        <w:t>ность господина. Если требуется батрак на господский двор, он посылает того, которого рассудитъ*, прочие же все должны работать на него, получая то, что предписано господином, и батрак не может никогда иметь надежды приобрести стя</w:t>
        <w:softHyphen/>
        <w:t>жание, кроме положенно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овое распоряжение для помещика и хозяина очень выгодно, ибо господин всегда имеет полное число работни</w:t>
        <w:softHyphen/>
        <w:t>ков и работниц, поелику заболевшего хозяин сменяет н дает здорового; хозяину также выгодно иметь человек 10 и 20 рабочих людей, которые служат ему даром, поневоле и суть его рабы. Таким образом, хозяин выгоняет людей, одних на барщину, а остальных на свою работу. Из сего понять можно, что на барщину старается он всегда посы</w:t>
        <w:softHyphen/>
        <w:t>лать худших, оставляя лучших себе, и что беспрестанные распри за рабочих происходят у барина с хозяином; при</w:t>
        <w:softHyphen/>
        <w:t>том хозяин старается еще слукавить, задерживая подолее работника у себя дома; но никто никогда и не смотрит на выгоды работника. Его гонят на барщину в то время, когда ему нужно бы остаться для обработки того крошечного клочка земли, который ему отводится на его содержание; а когда дойдет до собственной работы хозяина, тогда трудам батрака нет ни меры, ни пределов и самые остатки изды</w:t>
        <w:softHyphen/>
        <w:t>хающих сил не пропадают втун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том §§ 58 и 59 Положения вышли на практике крайне притеснительны. Чтоб дополнить хозяину число рабочихъ</w:t>
      </w:r>
    </w:p>
    <w:p>
      <w:pPr>
        <w:pStyle w:val="Normal"/>
        <w:jc w:val="both"/>
        <w:rPr>
          <w:rFonts w:ascii="Times New Roman" w:hAnsi="Times New Roman" w:cs="Times New Roman"/>
        </w:rPr>
      </w:pPr>
      <w:r>
        <w:rPr>
          <w:rFonts w:cs="Times New Roman" w:ascii="Times New Roman" w:hAnsi="Times New Roman"/>
        </w:rPr>
        <w:t>по закону положенное, расторгаются семьи работников, дочь отдается одному хозяину, сын другому и т. д. Хозяин ни</w:t>
        <w:softHyphen/>
        <w:t>какого радения об них не имеет, никакой жалости, ни</w:t>
        <w:softHyphen/>
        <w:t>какой пощады, ибо он знает, что они даны ему не на</w:t>
        <w:softHyphen/>
        <w:t>всегда, почему вся тяжесть работ хозяйских и помещичьих падает на сих сирот. Они лишены средств оказывать услуги своим родителям их воспитавшим, а родители лишены средств подать им руку помощи в болезнях и нуждах, не имея сами ни угла, ни приюта, ни пропитания; встречают побои на барщине и сугубые побои ожидают их у хозяина; все их теснить готово и нет ни виду ни надежды получить отраду: они отторгнуты от родителей, чтоб быть игралищем посторонни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 сего судить можно, что выгода помещика и хозя</w:t>
        <w:softHyphen/>
        <w:t>ина сугубо -отягощает батрака, ибо если бы последний имел свое хозяйство, тогда знал бы свою очередь на барщину; отправя оную, не имел бы еще тягчайшей барщины в виду и хотя бы занялся дома своею работою, оная бы облегчилася надеждою пользоваться плодами трудов своих и веселился бы возрастающим довольством семейства; но те</w:t>
        <w:softHyphen/>
        <w:t>перь он знает, что работает как вол или лошадь, только на притеснителей своих. Не удивительно, что Латышей счи</w:t>
        <w:softHyphen/>
        <w:t>тают ленивыми; им должно таковыми быть, ибо не токмо нет выгоды, но истинная последует потеря быть радивым, поелику, изнуряя свои силы, он ничего не получал более того, что определено на его пропитание и едва удовлетво</w:t>
        <w:softHyphen/>
        <w:t>ряет его нужде. Сравнительно, для него барщина есть от</w:t>
        <w:softHyphen/>
        <w:t>дых. Плоды трудов его поедает хозяин; он не имеет не токмо одежды, но даже едва мякинного кусок хлеба, едва лоскут на свою одежду. Жена, дети хозяйские, непрестанно его мучат или посылками, или работою, или побоями; он только слышит брань и попреки, ничему противиться не мо</w:t>
        <w:softHyphen/>
        <w:t>жет; бледность, отчаяние на лице его, истощение в тел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стояние холостого еще сноснее, но состояние жена</w:t>
        <w:softHyphen/>
        <w:t>того-невзреченная скорбь и теснота; жена не имеет вре</w:t>
        <w:softHyphen/>
        <w:t>мени покормить вопиющего с голоду' ребенка, не имеет лоскута укрыть слабое его тело. Младенец, подросши, есть игралище детей хозяйских, предмет побоев матери их,</w:t>
      </w:r>
    </w:p>
    <w:p>
      <w:pPr>
        <w:pStyle w:val="Normal"/>
        <w:jc w:val="both"/>
        <w:rPr>
          <w:rFonts w:ascii="Times New Roman" w:hAnsi="Times New Roman" w:cs="Times New Roman"/>
        </w:rPr>
      </w:pPr>
      <w:r>
        <w:rPr>
          <w:rFonts w:cs="Times New Roman" w:ascii="Times New Roman" w:hAnsi="Times New Roman"/>
        </w:rPr>
        <w:t>предмет скорби и плача родившим его. Многое множество случаев свидетельстует, что хозяева выгоняют малых детей и осиротевших, не хотят их кормить; некоторые мрут с голоду; одним словом, нет возможности опи</w:t>
        <w:softHyphen/>
        <w:t>сать бедственную участь Латышей-батраков; самые деяния их покажут яснее, сколь она стеснена и сколь вредно сие сугубое рабство для государства. Латыши-батраки, чтоб из</w:t>
        <w:softHyphen/>
        <w:t>бежать зрелища детей несчастьем и мукою удрученных, решались убегать брачного союза; они вертятся около баб и девок для удовлетворения позыва к плодородию, но последние также, убегая деторождения, не всегда согласны удо</w:t>
        <w:softHyphen/>
        <w:t>влетворять их похотливость, которую уже своеручно доволь</w:t>
        <w:softHyphen/>
        <w:t>ствовать принуждены; иные предаются скотоложству, а иные мужеложству; от чего иногда притеснители их, Немцы, претерпевают поругание. В метель, или иным случаем, в лесу, попавшись в руки Латышам, непременно послу</w:t>
        <w:softHyphen/>
        <w:t>жат к удовлетворению похоти их, тем паче, что Немцы отменно мерзят мужеложством, так что не только не жа</w:t>
        <w:softHyphen/>
        <w:t>луются на произшествие, но стараются оное скры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раграф 41 отнял у работников совершенно послед</w:t>
        <w:softHyphen/>
        <w:t>нюю надежду к исправлению и перемене состояния своего. Оным определено, чтоб сыновья и наследники хозяина пользовались по наследству двором отца своего. Не может ничто быть праведнее сего постановления, ибо Комитет иначе себе представить не мог, как, что всякий крестьянин имеет тягло и землю на оное, хотя он и батраком счи</w:t>
        <w:softHyphen/>
        <w:t>тается; во сего нет. Батрак ничего не имеет, как то, чтд хозяин ему позволил иметь. Пока сего закона о на</w:t>
        <w:softHyphen/>
        <w:t>следстве не было, батрак старался заводить скот и лоша</w:t>
        <w:softHyphen/>
        <w:t>дей, чтобы показаться помещику добрым хозяином, кото</w:t>
        <w:softHyphen/>
        <w:t>рый по сей выслуге и отдавал такому исправному батраку хозяйство выбылое (т. е. опустевший двор); но утвержде</w:t>
        <w:softHyphen/>
        <w:t>нием наследства хозяйства в вечное и потомственное вла</w:t>
        <w:softHyphen/>
        <w:t>дение все работники исключены и устранены и лишены вся</w:t>
        <w:softHyphen/>
        <w:t>кой надежды, когда либо сделаться хозяевами; состояние их стало отчаянны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дметом законодательства в рассуждении утвержде</w:t>
        <w:softHyphen/>
        <w:t>ния благосостояния народа, должны собственно быть сии бат</w:t>
        <w:softHyphen/>
      </w:r>
    </w:p>
    <w:p>
      <w:pPr>
        <w:pStyle w:val="Normal"/>
        <w:jc w:val="both"/>
        <w:rPr>
          <w:rFonts w:ascii="Times New Roman" w:hAnsi="Times New Roman" w:cs="Times New Roman"/>
        </w:rPr>
      </w:pPr>
      <w:r>
        <w:rPr>
          <w:rFonts w:cs="Times New Roman" w:ascii="Times New Roman" w:hAnsi="Times New Roman"/>
        </w:rPr>
        <w:t>раки, а не хозяева, коим и без того хорошо. Прежде из батраков многие не женились, подбивались в милость к жене хозяина и, по смерти мужа, старуха, прельщенная ра</w:t>
        <w:softHyphen/>
        <w:t>ботником, выходила за него замуж и делала его хозяином. Некоторая надежда оставалась, некоторое средство мелькало вырваться из бедственного состояния, но и сие рушилось и настоящие питатели государства, работники, зрят участь свою сугубо несчастною; ибо й надежды лишены из оной освободиться; чего ради праведен их крик: „обмануто правительство и Государь; коммиссии не исполняют его воли; ибо воля сия есть облегчить, а не удручать состоя</w:t>
        <w:softHyphen/>
        <w:t>ние наш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з собранных справок явствует, что батраки едва получают пропитание и одежду. Различны платы почти в каждом поместье, но нигде почти из состояния нищеты и бедности сии работники не выходят. Почти во всех дается в год мужчине 6 </w:t>
      </w:r>
      <w:r>
        <w:rPr>
          <w:rFonts w:cs="Times New Roman" w:ascii="Times New Roman" w:hAnsi="Times New Roman"/>
          <w:smallCaps/>
        </w:rPr>
        <w:t xml:space="preserve">лофов </w:t>
      </w:r>
      <w:r>
        <w:rPr>
          <w:rFonts w:cs="Times New Roman" w:ascii="Times New Roman" w:hAnsi="Times New Roman"/>
        </w:rPr>
        <w:t xml:space="preserve">ржи с мякиною, женщине только 5; выходит, что мужу с женою только 11 </w:t>
      </w:r>
      <w:r>
        <w:rPr>
          <w:rFonts w:cs="Times New Roman" w:ascii="Times New Roman" w:hAnsi="Times New Roman"/>
          <w:smallCaps/>
        </w:rPr>
        <w:t xml:space="preserve">лофов </w:t>
      </w:r>
      <w:r>
        <w:rPr>
          <w:rFonts w:cs="Times New Roman" w:ascii="Times New Roman" w:hAnsi="Times New Roman"/>
        </w:rPr>
        <w:t xml:space="preserve">ржи, а вывея мякину, не останется 9 </w:t>
      </w:r>
      <w:r>
        <w:rPr>
          <w:rFonts w:cs="Times New Roman" w:ascii="Times New Roman" w:hAnsi="Times New Roman"/>
          <w:smallCaps/>
        </w:rPr>
        <w:t>лофов, или</w:t>
      </w:r>
      <w:r>
        <w:rPr>
          <w:rFonts w:cs="Times New Roman" w:ascii="Times New Roman" w:hAnsi="Times New Roman"/>
        </w:rPr>
        <w:t xml:space="preserve"> 3 четвертей чи</w:t>
        <w:softHyphen/>
        <w:t xml:space="preserve">стого хлеба, чтб в России полагается на одну душу. Сим хлебом родители должны довольствовать и детей своих; к сему прибавляется лоскут земли в </w:t>
      </w:r>
      <w:r>
        <w:rPr>
          <w:rFonts w:cs="Times New Roman" w:ascii="Times New Roman" w:hAnsi="Times New Roman"/>
          <w:vertAlign w:val="superscript"/>
        </w:rPr>
        <w:t>4</w:t>
      </w:r>
      <w:r>
        <w:rPr>
          <w:rFonts w:cs="Times New Roman" w:ascii="Times New Roman" w:hAnsi="Times New Roman"/>
        </w:rPr>
        <w:t>/, лоФштеля для посева ячменя и */, лоФштеля для посева льна, так что работник, на посев ячменя, имеет меньше пространства земли нежели хозяйская изба занимает, а хозяйская рига больше его по. сева льна. В казенных мызах им лучше; они получают корм на 5 баранов (с коих шерсть должна одевать всю семью) и на 2 коровы; по обстоятельствам дают работни</w:t>
        <w:softHyphen/>
        <w:t>кам из милости позволение сеять несколько овса, гречи и льна в кустовой земле, а когда с хозяином идет в до</w:t>
        <w:softHyphen/>
        <w:t xml:space="preserve">рогу , отпускается корм его лошади и три пары постелен (лаптей), чем и кончается все его благополучие. Неженатые получают ежегодно % лоФштеля на ячмень, % на лен, 2 пары чулок, 2 пары рукавиц, 3 рубашки, 3 пары порток, 3 пары лаптей здешних, сыромяжный кафтан на </w:t>
      </w:r>
      <w:r>
        <w:rPr>
          <w:rFonts w:cs="Times New Roman" w:ascii="Times New Roman" w:hAnsi="Times New Roman"/>
          <w:lang w:val="la-VA" w:eastAsia="la-VA" w:bidi="la-VA"/>
        </w:rPr>
        <w:t>l‘/</w:t>
      </w:r>
      <w:r>
        <w:rPr>
          <w:rFonts w:cs="Times New Roman" w:ascii="Times New Roman" w:hAnsi="Times New Roman"/>
          <w:vertAlign w:val="sub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года, штаны такие ж в год и онучи на 2 года. Девка получает 6 фунтов шерсти на платье, чулки и перчатки, 1 лисфунт, или % пуда льну немятого на все её белье, красную ленточку,</w:t>
      </w:r>
    </w:p>
    <w:p>
      <w:pPr>
        <w:pStyle w:val="Normal"/>
        <w:jc w:val="both"/>
        <w:rPr>
          <w:rFonts w:ascii="Times New Roman" w:hAnsi="Times New Roman" w:cs="Times New Roman"/>
        </w:rPr>
      </w:pPr>
      <w:r>
        <w:rPr>
          <w:rFonts w:cs="Times New Roman" w:ascii="Times New Roman" w:hAnsi="Times New Roman"/>
        </w:rPr>
        <w:t>2 пары лаптей на 2 года, зимнюю шапку, да летнюю шляпу в церковь ходить; получает байковое покрывало, да на 4 года праздничный камзол. Се награда за 365-ти дневную и ночную работу! И сие выписано из казенных, а у поме</w:t>
        <w:softHyphen/>
        <w:t>щиков еще меньше; можно сказать, что и у нищих умели урезать. Слава лиФляндскому хозяйству! Сие положение толь бедственно, что сами помещики уж начинают на оное взи</w:t>
        <w:softHyphen/>
        <w:t>рать с состраданием; оно верно было скрыто от Коми</w:t>
        <w:softHyphen/>
        <w:t>тета, который бы содрогнулся, видя такое бедствие целого класса, питающего государство. Должно заметить, что поду</w:t>
        <w:softHyphen/>
        <w:t>мали о коровах и овцах, но о детях сих несчастных ни</w:t>
        <w:softHyphen/>
        <w:t>где не упомянуто; никакого сострадания к бедным, иногда сирым, не оказано; нигде о пропитании и нуждах сих невинных, немогущих себе оного снискать, не приложено попеч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Ландрат Левенштерн в 1796 г. учредил положение сходное с человечеством, дал земли рабочим. Его опыт может руководствовать. Поелику </w:t>
      </w:r>
      <w:r>
        <w:rPr>
          <w:rFonts w:cs="Times New Roman" w:ascii="Times New Roman" w:hAnsi="Times New Roman"/>
          <w:smallCaps/>
        </w:rPr>
        <w:t>Лифляндия</w:t>
      </w:r>
      <w:r>
        <w:rPr>
          <w:rFonts w:cs="Times New Roman" w:ascii="Times New Roman" w:hAnsi="Times New Roman"/>
        </w:rPr>
        <w:t xml:space="preserve"> мало населена, то кустовой земли имеется в 20 раз больше пахатной. Ле</w:t>
        <w:softHyphen/>
        <w:t>венштерн, желая улучшить состояние своих батраков, при</w:t>
        <w:softHyphen/>
        <w:t xml:space="preserve">казал на каждого женатого выделить из кустовой земли по 2 </w:t>
      </w:r>
      <w:r>
        <w:rPr>
          <w:rFonts w:cs="Times New Roman" w:ascii="Times New Roman" w:hAnsi="Times New Roman"/>
          <w:smallCaps/>
        </w:rPr>
        <w:t>лофштфля</w:t>
      </w:r>
      <w:r>
        <w:rPr>
          <w:rFonts w:cs="Times New Roman" w:ascii="Times New Roman" w:hAnsi="Times New Roman"/>
        </w:rPr>
        <w:t xml:space="preserve"> в каждом поле. Сей опыт был неудачен. Батрак, беспрестанно будучи занят то барскою, то хозяй</w:t>
        <w:softHyphen/>
        <w:t xml:space="preserve">скою работою, не имел силы и времени очистить землю от кустов и обратить в поле. Видя неудачу, переменил план; он выделил батракам по 2 лоФштеля земли из пашни Ч и У, </w:t>
      </w:r>
      <w:r>
        <w:rPr>
          <w:rFonts w:cs="Times New Roman" w:ascii="Times New Roman" w:hAnsi="Times New Roman"/>
          <w:smallCaps/>
        </w:rPr>
        <w:t>лофшт.</w:t>
      </w:r>
      <w:r>
        <w:rPr>
          <w:rFonts w:cs="Times New Roman" w:ascii="Times New Roman" w:hAnsi="Times New Roman"/>
        </w:rPr>
        <w:t xml:space="preserve"> в кустах, а хозяевам выделенное из пашни число лоФштелей велел взять из кустовой земли, прибавить к их пашне*и отделить еще каждому батраку по 30 ша</w:t>
        <w:softHyphen/>
        <w:t>гов длины и 12 ширины в огородах. Сие удалось с вы</w:t>
        <w:softHyphen/>
        <w:t>годою, ибо хозяева с помощью батраков очистили кусты и получили хороший урожай и, имея довольно навозу, зачали оную удобрять и поля получили лучше, нежели имели; батраки же, имея роспашь, обсеялись, получили пропитание лучше прежнего, могли обзавестись скотом, следственно и наво</w:t>
        <w:softHyphen/>
        <w:t>зом, и нашлись в состоянии поддерживать доброту полей</w:t>
      </w:r>
    </w:p>
    <w:p>
      <w:pPr>
        <w:pStyle w:val="Normal"/>
        <w:ind w:firstLine="360"/>
        <w:jc w:val="both"/>
        <w:rPr>
          <w:rFonts w:ascii="Times New Roman" w:hAnsi="Times New Roman" w:cs="Times New Roman"/>
        </w:rPr>
      </w:pPr>
      <w:r>
        <w:rPr>
          <w:rFonts w:cs="Times New Roman" w:ascii="Times New Roman" w:hAnsi="Times New Roman"/>
        </w:rPr>
        <w:t>*) Т. е. из крестьниских полей.</w:t>
      </w:r>
    </w:p>
    <w:p>
      <w:pPr>
        <w:pStyle w:val="Normal"/>
        <w:jc w:val="both"/>
        <w:rPr>
          <w:rFonts w:ascii="Times New Roman" w:hAnsi="Times New Roman" w:cs="Times New Roman"/>
        </w:rPr>
      </w:pPr>
      <w:r>
        <w:rPr>
          <w:rFonts w:cs="Times New Roman" w:ascii="Times New Roman" w:hAnsi="Times New Roman"/>
        </w:rPr>
        <w:t>своих. Но сим самым расстроилось мудросплетенное хозяй</w:t>
        <w:softHyphen/>
        <w:t>ство гака. Батрак не стал слушаться хозяина и работать на своего брата мужика перестал. Сколь ни естественно сие, но жаль господину расстаться с древним своим предубеж</w:t>
        <w:softHyphen/>
        <w:t>дением; он все хочет иметь дело только с хозяином гака и не хочет, чтобы батрак сделался самостоятельным хозяи</w:t>
        <w:softHyphen/>
        <w:t>ном, хотя сам хвалится, что люди едят его хлеб без мя</w:t>
        <w:softHyphen/>
        <w:t>кины', сие изречение весьма много значит и знаменует превыспренность богатства Латышей. Сей опыт делает конечно ландрату Левенштерну честь и заслуживает внимания пра</w:t>
        <w:softHyphen/>
        <w:t>вительства. Ландрат Сиверс последовал примеру Левенштерна и дал своим батракам по 2 лоФштеля в пашне в каждом поле и по 1 лоФштелю в кустовой земле. Его ба</w:t>
        <w:softHyphen/>
        <w:t>траки вошли в коммиссию и просили, чтоб оная благово</w:t>
        <w:softHyphen/>
        <w:t>лила соблюсти их положение, ибо они, с тех пор как получили земли, начали жить и лучше бы отняли у них го</w:t>
        <w:softHyphen/>
        <w:t>ловы, нежели землю*. Пространные свои исследования о ба</w:t>
        <w:softHyphen/>
        <w:t xml:space="preserve">траках, из коих мы привели только самую малую часть, Арсеньев оканчивал словами: „Я снял маску, взирайте на лицо; если не понравится, не я виноват, - представляю дело, как есть.... Нельзя, сиятельнейший граф, составлять вакенбухи, не исправя всего Положения. Дерзаю сказать, что, если выдавать оные, то народ разбежится; и </w:t>
      </w:r>
      <w:r>
        <w:rPr>
          <w:rFonts w:cs="Times New Roman" w:ascii="Times New Roman" w:hAnsi="Times New Roman"/>
          <w:smallCaps/>
        </w:rPr>
        <w:t>Лифляндии</w:t>
      </w:r>
      <w:r>
        <w:rPr>
          <w:rFonts w:cs="Times New Roman" w:ascii="Times New Roman" w:hAnsi="Times New Roman"/>
        </w:rPr>
        <w:t xml:space="preserve"> опу</w:t>
        <w:softHyphen/>
        <w:t>стеет; или он бросит их (т. е. вакенбухи), или прине</w:t>
        <w:softHyphen/>
        <w:t>сет обратно, говоря: „коммиссии не от государя; он обе</w:t>
        <w:softHyphen/>
        <w:t>щал облегчить нашу участь, а нам стало теперь хуже; все это от Немцев, обманывающих и государя, и насъ*.- Сие всегда и все коммиссии встречают, за что посылают против крестьян целые роты, заставляя молчать. Латышей расстреливают, разоряют постоем за то единственно, что ови говорят правду и что они .правы... Заключу сии строки тем, что если бы я в душе моей не был уверен в ис</w:t>
        <w:softHyphen/>
        <w:t>тинном желании государя императора всякого блага его под</w:t>
        <w:softHyphen/>
        <w:t>данным и в доброте его сердца, еслиб я имел дело с министром, в правоте коего я бы сомневался, то бросил бы все и во что бы ни стало удалился бы, чтоб не быть орудием попрания человеческих правъ*.</w:t>
      </w:r>
    </w:p>
    <w:p>
      <w:pPr>
        <w:pStyle w:val="Normal"/>
        <w:ind w:firstLine="360"/>
        <w:jc w:val="both"/>
        <w:rPr>
          <w:rFonts w:ascii="Times New Roman" w:hAnsi="Times New Roman" w:cs="Times New Roman"/>
        </w:rPr>
      </w:pPr>
      <w:r>
        <w:rPr>
          <w:rFonts w:cs="Times New Roman" w:ascii="Times New Roman" w:hAnsi="Times New Roman"/>
        </w:rPr>
        <w:t>Оставалось найти выход.</w:t>
      </w:r>
    </w:p>
    <w:p>
      <w:pPr>
        <w:pStyle w:val="Normal"/>
        <w:ind w:firstLine="360"/>
        <w:jc w:val="both"/>
        <w:rPr>
          <w:rFonts w:ascii="Times New Roman" w:hAnsi="Times New Roman" w:cs="Times New Roman"/>
        </w:rPr>
      </w:pPr>
      <w:r>
        <w:rPr>
          <w:rFonts w:cs="Times New Roman" w:ascii="Times New Roman" w:hAnsi="Times New Roman"/>
        </w:rPr>
        <w:t>На первых порах Арсеньев возлагал большие наде</w:t>
        <w:softHyphen/>
        <w:t>жды на обоюдные соглашения помещиков с крестьянами, ожидая, что пример благонамеренных и великодушных дворян подействует на все сословие и побудит его к доб</w:t>
        <w:softHyphen/>
        <w:t>ровольным пожертвованиям. Но фта надежда рушилась, как только он всмотрелся в нравственные отношения обеих сторон. „Ландтаг (писал он) в 11 пункте своих хода</w:t>
        <w:softHyphen/>
        <w:t>тайств просил, чтобы помещику дано было средство дого</w:t>
        <w:softHyphen/>
        <w:t>вариваться с крестьянами, и я, по неведению, думал, что сие возможно; но опыт доказал, что я обманулся. Латыши Немцам не верят ви в чем, никаких сделок не утвер</w:t>
        <w:softHyphen/>
        <w:t>ждают, а все единодушно говорят: пусть нам хуже бу</w:t>
        <w:softHyphen/>
        <w:t>дет, но пусть будет, как император приказал; он нам хочет добра и обещал помочь".-Это писано, как будто в 1862 году, из какой-нибудь великорусской губернии! - „Перед выездом из Риги, я вызывал на соглашения и предлагал помещикам то, чего домогается ландтаг; но ни</w:t>
        <w:softHyphen/>
        <w:t>кто не представил мне ни одной сделки. Все отозвались не</w:t>
        <w:softHyphen/>
        <w:t>возможностью, которую я и сам увиделъ*</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огда Арсеньев перешел к частным, предупредитель</w:t>
        <w:softHyphen/>
        <w:t>ным и палиативным мерам. Собственною своею властью, по соглашению с председателем венденской коммиссии, ов ввел между прочим правило, которым хозяин, уличен</w:t>
        <w:softHyphen/>
        <w:t>ный троекратно в дурном обращении с батраками и в нанесении им обид, лишался окончательно общего права всех хозяев на обязательный труд батраков, распреде</w:t>
        <w:softHyphen/>
        <w:t>ляемых (по букве закона - крестьянским судом, а по правде-вотчинною конторою) по дворам крестьян-хозяев и по помещичьим мызам (Полож. §§ 59, 75, 88). Все это однако далеко не соответствовало потребностям и на прак</w:t>
        <w:softHyphen/>
        <w:t>тике плохо прививалось.</w:t>
      </w:r>
    </w:p>
    <w:p>
      <w:pPr>
        <w:pStyle w:val="Normal"/>
        <w:ind w:firstLine="360"/>
        <w:jc w:val="both"/>
        <w:rPr>
          <w:rFonts w:ascii="Times New Roman" w:hAnsi="Times New Roman" w:cs="Times New Roman"/>
        </w:rPr>
      </w:pPr>
      <w:r>
        <w:rPr>
          <w:rFonts w:cs="Times New Roman" w:ascii="Times New Roman" w:hAnsi="Times New Roman"/>
        </w:rPr>
        <w:t>Несколько позднее, убедившись в произвольности клас</w:t>
        <w:softHyphen/>
        <w:t>сификации крестьянских земель и в неточности произведен</w:t>
        <w:softHyphen/>
        <w:t>ных межеваний, Арсеньев потерял надежду утвердить на таких данных систему обязательных повинностей и стал изыскивать средства обойти эту трудность, поставив кресть</w:t>
        <w:softHyphen/>
        <w:t>ян и помещиков в такия отношения, которые силою ве</w:t>
        <w:softHyphen/>
        <w:t>щей разрешались бы вынужденными между ними сделками,</w:t>
      </w:r>
    </w:p>
    <w:p>
      <w:pPr>
        <w:pStyle w:val="Normal"/>
        <w:jc w:val="both"/>
        <w:rPr>
          <w:rFonts w:ascii="Times New Roman" w:hAnsi="Times New Roman" w:cs="Times New Roman"/>
        </w:rPr>
      </w:pPr>
      <w:r>
        <w:rPr>
          <w:rFonts w:cs="Times New Roman" w:ascii="Times New Roman" w:hAnsi="Times New Roman"/>
        </w:rPr>
        <w:t>заставляя помещиков наделять сельских пролетариев зем</w:t>
        <w:softHyphen/>
        <w:t>лею, а последних принимать наделы на условиях, для обеих сторон безобидных. Бму пришла на ум стран</w:t>
        <w:softHyphen/>
        <w:t>ная мысль: отменить сельское батрачество законодательным порядком. В втих видах, не ограничиваясь прекраще</w:t>
        <w:softHyphen/>
        <w:t>нием обычной поставки батраков крестьянам-хозяевам, он задумал накрепко запретить последним держать поме</w:t>
        <w:softHyphen/>
        <w:t>щичьей земли свыше того количества, какое они в состоя</w:t>
        <w:softHyphen/>
        <w:t>нии были обработывать сами, с своими семьями, без по</w:t>
        <w:softHyphen/>
        <w:t>сторонней помощи; в то же время он предполагал отнять у помещиков право пользоваться, для ведения своего хозяй</w:t>
        <w:softHyphen/>
        <w:t>ства, наемным трудом за деньги и поставить их в не</w:t>
        <w:softHyphen/>
        <w:t>обходимость, для обработки своих мызных полей, употреб</w:t>
        <w:softHyphen/>
        <w:t>лять исключительно барщину, отбываемую оседлыми крестья</w:t>
        <w:softHyphen/>
        <w:t>нами, т. е. получающими нормальный надел. Понятно, что, при такой системе запретов, батракам, не находящим себе дела и поставленным в невозможность трудами рук своих добывать себе пропитание, пришлось бы умирать с голоду или вымаливать у помещиков клочков земли с обязательством отбывать за нее издельную повинность; с другой стороны, помещикам предстояло бы на выбор за</w:t>
        <w:softHyphen/>
        <w:t>крывать одно за другим свои мызные хозяйства и разоряться, или, во что бы то ни стало, навязывать землю батракам и возводить их на степень хозяев. Для облегчения фтой опе</w:t>
        <w:softHyphen/>
        <w:t>рации Арсеньев находил возможным дозволить владель</w:t>
        <w:softHyphen/>
        <w:t>цам выкраивать новые наделы из крупных участков крестьян-хозяев.</w:t>
      </w:r>
    </w:p>
    <w:p>
      <w:pPr>
        <w:pStyle w:val="Normal"/>
        <w:ind w:firstLine="360"/>
        <w:jc w:val="both"/>
        <w:rPr>
          <w:rFonts w:ascii="Times New Roman" w:hAnsi="Times New Roman" w:cs="Times New Roman"/>
        </w:rPr>
      </w:pPr>
      <w:r>
        <w:rPr>
          <w:rFonts w:cs="Times New Roman" w:ascii="Times New Roman" w:hAnsi="Times New Roman"/>
        </w:rPr>
        <w:t>Далее, сознавая вообще необходимость оградить интересы крестьян, как слабейшей из договаривающихся сторон, и в то же время предусматривая практическую несостоятель</w:t>
        <w:softHyphen/>
        <w:t>ность подробной, правительственной регламентанции их от</w:t>
        <w:softHyphen/>
        <w:t>ношений к помещикам, он советовал приступить к по</w:t>
        <w:softHyphen/>
        <w:t>степенному раскреплению, то есть к дарованию крестьянам права свободного перехода от одного помещика к другому. „Труднее для правительства (писал он) делать постанов</w:t>
        <w:softHyphen/>
        <w:t>ления в два раза, нежели в один, и потому лучше бы было объявить это право немедленно, но отстрочить общее при</w:t>
        <w:softHyphen/>
        <w:t>менение его на три года, притом с разными ограничениями*.</w:t>
      </w:r>
    </w:p>
    <w:p>
      <w:pPr>
        <w:pStyle w:val="Normal"/>
        <w:jc w:val="both"/>
        <w:rPr>
          <w:rFonts w:ascii="Times New Roman" w:hAnsi="Times New Roman" w:cs="Times New Roman"/>
        </w:rPr>
      </w:pPr>
      <w:r>
        <w:rPr>
          <w:rFonts w:cs="Times New Roman" w:ascii="Times New Roman" w:hAnsi="Times New Roman"/>
        </w:rPr>
        <w:t>Предполагалось допускать переход не иначе, как по предъ</w:t>
        <w:softHyphen/>
        <w:t>явлении законных на то причин и с разрешения суда, вопервых, тем крестьянам, которым удалось бы приобре</w:t>
        <w:softHyphen/>
        <w:t>сти, где бы то ни было, в собственность количество земли, достаточное для их обеспечения с их семьями, и которые захотели бы на фту землю переселиться; во-вторых, крестья</w:t>
        <w:softHyphen/>
        <w:t>нам, у которых помещик, в допускаемых законом случаях, отбирал землю; в-третьих, тем из безземель</w:t>
        <w:softHyphen/>
        <w:t>ных батраков, которых владелец отказался бы наделить землею в своем имении и которых другой помещик со</w:t>
        <w:softHyphen/>
        <w:t>гласился бы принять и обзавести хозяйствами; в-четвертых, тем крестьянам, которые .доказали бы перед судом, что они от своего помещика терпят обиды, побои и истязания или подвергаются незаконным поборам и притеснениям в своем хозяйстве и в распоряжении собственным своим имуществомъ/ В перечисленных случаях переход раз</w:t>
        <w:softHyphen/>
        <w:t>решался немедленно. Затем, по истечении трехлетнего срока, право выхода из имения предоставлялось сперва одной чет</w:t>
        <w:softHyphen/>
        <w:t>верти приписаных к нему крестьян, начиная с исправ</w:t>
        <w:softHyphen/>
        <w:t>нейших и богатейших хозяев (как наименее доступных искушению легкомысленно покинуть насиженные места), по</w:t>
        <w:softHyphen/>
        <w:t>том, через год, другой четверти и т. д. По свидетельству самого Арсеньева, мысль о разрешении перехода была ему внушена „ ЛиФляндцами к престолу российскому усердие имеющими* (в особенности ландратом Пистолькорсом, которого он очень восхвалял); но он усвоил ее себе и переработал по своему, а отнюдь не в духе своих совет</w:t>
        <w:softHyphen/>
        <w:t>ников. По его понятиям, право выхода и сопряженное с ним сманивание крестьян произвело бы столкновение в частных интересах помещиков и разбило бы стачку дво</w:t>
        <w:softHyphen/>
        <w:t>рянства, против которой безуспешно боролось правительство; главнейшим же образом дорожил он втим правом по</w:t>
        <w:softHyphen/>
        <w:t>тому, что в его глазах оно имело значение хотя косвен</w:t>
        <w:softHyphen/>
        <w:t>ного, но решительного понуждения помещиков к удержа</w:t>
        <w:softHyphen/>
        <w:t>нию крестьян на местах упрочением их оседлости на выгодных для них условиях, и в особенности к посте</w:t>
        <w:softHyphen/>
        <w:t>пенному упразднению сельского пролетариата. Целый ряд соображений его о необходимости никогда не упускать изъ</w:t>
      </w:r>
    </w:p>
    <w:p>
      <w:pPr>
        <w:pStyle w:val="Normal"/>
        <w:jc w:val="both"/>
        <w:rPr>
          <w:rFonts w:ascii="Times New Roman" w:hAnsi="Times New Roman" w:cs="Times New Roman"/>
        </w:rPr>
      </w:pPr>
      <w:r>
        <w:rPr>
          <w:rFonts w:cs="Times New Roman" w:ascii="Times New Roman" w:hAnsi="Times New Roman"/>
        </w:rPr>
        <w:t>виду этой главной цели оканчивался следующими замеча</w:t>
        <w:softHyphen/>
        <w:t>тельными словами: „Такое положение (прочная оседлость) есть наивеличайшей для народного блага важности, ибо кто бывал в так именуемых вольных государствах ви</w:t>
        <w:softHyphen/>
        <w:t>дел несомненно бедное положение сельских работников; их нанимают особо на каждую работу: вспахать, взборо</w:t>
        <w:softHyphen/>
        <w:t>нить, сжать, обмолотить; после их сгоняют, и они обык</w:t>
        <w:softHyphen/>
        <w:t>новенно нищи, потому что стечение ищущих работы дает средство богатым платить им такую малость, что они не могут содержать своего семейства; посему из всех на</w:t>
        <w:softHyphen/>
        <w:t>родов в мире, хлебопашцы российские суть блаженнейшие, несмотря на мнимое (!!) их рабство, которое есть истин</w:t>
        <w:softHyphen/>
        <w:t>ная свобода у добрых помещиков, поелику российскому хлебопашцу платится за его работу первою материею к об</w:t>
        <w:softHyphen/>
        <w:t>работке-землею, с которой он получает законный рост своих трудов и довольство своего семейства*</w:t>
      </w:r>
      <w:r>
        <w:rPr>
          <w:rFonts w:cs="Times New Roman" w:ascii="Times New Roman" w:hAnsi="Times New Roman"/>
          <w:vertAlign w:val="superscript"/>
        </w:rPr>
        <w:t>1</w:t>
      </w:r>
      <w:r>
        <w:rPr>
          <w:rFonts w:cs="Times New Roman" w:ascii="Times New Roman" w:hAnsi="Times New Roman"/>
        </w:rPr>
        <w:t>. Здесь мы слышим голос русского помещика былых времен, та</w:t>
        <w:softHyphen/>
        <w:t>кого впрочем, который, еслиб он дожил до губернских комитетов конца пятидесятых годов, не стал бы роптать против обязательности отвода крестьянам поземельного надела в вечное пользование.</w:t>
      </w:r>
    </w:p>
    <w:p>
      <w:pPr>
        <w:pStyle w:val="Normal"/>
        <w:ind w:firstLine="360"/>
        <w:jc w:val="both"/>
        <w:rPr>
          <w:rFonts w:ascii="Times New Roman" w:hAnsi="Times New Roman" w:cs="Times New Roman"/>
        </w:rPr>
      </w:pPr>
      <w:r>
        <w:rPr>
          <w:rFonts w:cs="Times New Roman" w:ascii="Times New Roman" w:hAnsi="Times New Roman"/>
        </w:rPr>
        <w:t>На изложенных предположениях Арсеньев однако не остановился. Он сообщал их графу Кочубею ско</w:t>
        <w:softHyphen/>
        <w:t>рее в виде отчета о занимавших его вопросах, а не как окончательное свое заключение. Полный проект пере</w:t>
        <w:softHyphen/>
        <w:t>делки Положения 1804 года был им представлен несколько позднее. Арсеньев исходил в нем из трех общих начал:</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1)</w:t>
        <w:tab/>
        <w:t>„Закон совести и правды (писал он) гласит, что человек, ничего не получающий, не обязан ничего уделять из своей собственности тому, кто ничего ему не даетъ®. От</w:t>
        <w:softHyphen/>
        <w:t>сюда выводилось, что не было правомерного основания доз</w:t>
        <w:softHyphen/>
        <w:t>волять помещику распоряжаться рабочими силами сельского пролетариата.</w:t>
      </w:r>
    </w:p>
    <w:p>
      <w:pPr>
        <w:pStyle w:val="Normal"/>
        <w:tabs>
          <w:tab w:val="clear" w:pos="708"/>
          <w:tab w:val="left" w:pos="678" w:leader="none"/>
        </w:tabs>
        <w:ind w:firstLine="360"/>
        <w:jc w:val="both"/>
        <w:rPr>
          <w:rFonts w:ascii="Times New Roman" w:hAnsi="Times New Roman" w:cs="Times New Roman"/>
        </w:rPr>
      </w:pPr>
      <w:r>
        <w:rPr>
          <w:rFonts w:cs="Times New Roman" w:ascii="Times New Roman" w:hAnsi="Times New Roman"/>
        </w:rPr>
        <w:t>2)</w:t>
        <w:tab/>
        <w:t>Правительство вправе требовать от помещика, чтоб он обеспечил средства к безбедному существованию не одному какому либо классу, а всем крестьянам, прикреп</w:t>
        <w:softHyphen/>
        <w:t>ленным к его имению. Эту лежащую на нем обязанность</w:t>
      </w:r>
    </w:p>
    <w:p>
      <w:pPr>
        <w:pStyle w:val="Normal"/>
        <w:jc w:val="both"/>
        <w:rPr>
          <w:rFonts w:ascii="Times New Roman" w:hAnsi="Times New Roman" w:cs="Times New Roman"/>
        </w:rPr>
      </w:pPr>
      <w:r>
        <w:rPr>
          <w:rFonts w:cs="Times New Roman" w:ascii="Times New Roman" w:hAnsi="Times New Roman"/>
        </w:rPr>
        <w:t>он должен исполнить отводом поземельного надела в определенном размере.</w:t>
      </w:r>
    </w:p>
    <w:p>
      <w:pPr>
        <w:pStyle w:val="Normal"/>
        <w:tabs>
          <w:tab w:val="clear" w:pos="708"/>
          <w:tab w:val="left" w:pos="697" w:leader="none"/>
        </w:tabs>
        <w:ind w:firstLine="360"/>
        <w:jc w:val="both"/>
        <w:rPr>
          <w:rFonts w:ascii="Times New Roman" w:hAnsi="Times New Roman" w:cs="Times New Roman"/>
        </w:rPr>
      </w:pPr>
      <w:r>
        <w:rPr>
          <w:rFonts w:cs="Times New Roman" w:ascii="Times New Roman" w:hAnsi="Times New Roman"/>
        </w:rPr>
        <w:t>3)</w:t>
        <w:tab/>
        <w:t>Бее крестьяне, приписанные к одному имению, имеют право на получение одинакового надела, за который должны отбывать одинаковую повинность. Для уравнения крестьян между собою (хозяев и батраков без различия) в наделе и в повинностях, Арсеньев предлагал принять за еди</w:t>
        <w:softHyphen/>
        <w:t>ницу тягло, разумея под тяглом взрослого женатого или „могущего жениться*</w:t>
      </w:r>
      <w:r>
        <w:rPr>
          <w:rFonts w:cs="Times New Roman" w:ascii="Times New Roman" w:hAnsi="Times New Roman"/>
          <w:vertAlign w:val="superscript"/>
        </w:rPr>
        <w:t>1</w:t>
      </w:r>
      <w:r>
        <w:rPr>
          <w:rFonts w:cs="Times New Roman" w:ascii="Times New Roman" w:hAnsi="Times New Roman"/>
        </w:rPr>
        <w:t xml:space="preserve"> работника и отвести на каждое от 8 дес. 430 саж. до 16 дес. 430 саж., полагая пашни в поле от 2 до 4 дес., покоса V, против пашни, огорода 400 саж., под усадьбу 30 саж., не считая выгона, который отводился в возможном размере в общественное пользование. При отводе наделов, недостаток в качестве земли восполнялся количеством, и разрешалось, взамен части полевой земли и лугов, отводить лесную поросль с льготою на расчистку. В пределах, указанных типишиш’а и тахишит’а, должны были уместиться все градусы по шведской таксации, которую Арсеньев находил справедливою в существе, но в дейст</w:t>
        <w:softHyphen/>
        <w:t>вительности „совершенно пустою* по крайней произвольности её применения; он сохранял ее только потому, что „щадил укоренившийся местный предразсудокъ*</w:t>
      </w:r>
      <w:r>
        <w:rPr>
          <w:rFonts w:cs="Times New Roman" w:ascii="Times New Roman" w:hAnsi="Times New Roman"/>
          <w:vertAlign w:val="superscript"/>
        </w:rPr>
        <w:t>1</w:t>
      </w:r>
      <w:r>
        <w:rPr>
          <w:rFonts w:cs="Times New Roman" w:ascii="Times New Roman" w:hAnsi="Times New Roman"/>
        </w:rPr>
        <w:t>. Надел отводился каждой семье, без раздробления, по числу наличных в ней тягол. По этому рассчету, от существующих участ</w:t>
        <w:softHyphen/>
        <w:t>ков крестьян-хозяев отрезывались все лишки, превышавшие принятую норму, и прежде всего обращались на наделение безземельных батраков; затем, недостающее пополнялось из господских залежей и покосов; целая половина по</w:t>
        <w:softHyphen/>
        <w:t>следних должна была отойти к крестьянам.</w:t>
      </w:r>
    </w:p>
    <w:p>
      <w:pPr>
        <w:pStyle w:val="Normal"/>
        <w:ind w:firstLine="360"/>
        <w:jc w:val="both"/>
        <w:rPr>
          <w:rFonts w:ascii="Times New Roman" w:hAnsi="Times New Roman" w:cs="Times New Roman"/>
        </w:rPr>
      </w:pPr>
      <w:r>
        <w:rPr>
          <w:rFonts w:cs="Times New Roman" w:ascii="Times New Roman" w:hAnsi="Times New Roman"/>
        </w:rPr>
        <w:t>С тягла полагалось в неделю два рабочих дня, или 104 дня в году. Сверх того, определялось нормальное отно</w:t>
        <w:softHyphen/>
        <w:t>шение господской запашки к крестьянскому наделу. На'тягло возлагалась обязанность обработывать на помещика в каж</w:t>
        <w:softHyphen/>
        <w:t>дом поле участок, равный половине того количества рас</w:t>
        <w:softHyphen/>
        <w:t xml:space="preserve">пашной земли </w:t>
      </w:r>
      <w:r>
        <w:rPr>
          <w:rFonts w:cs="Times New Roman" w:ascii="Times New Roman" w:hAnsi="Times New Roman"/>
          <w:lang w:val="la-VA" w:eastAsia="la-VA" w:bidi="la-VA"/>
        </w:rPr>
        <w:t xml:space="preserve">(Brustacker), </w:t>
      </w:r>
      <w:r>
        <w:rPr>
          <w:rFonts w:cs="Times New Roman" w:ascii="Times New Roman" w:hAnsi="Times New Roman"/>
        </w:rPr>
        <w:t>которое было ему отведено в надел, но ни в каком случае не более трех десятин в господском поле, так что если бы крестьяне приняли в надел более 6-ти десятин, то за лишек они расплачива-</w:t>
      </w:r>
    </w:p>
    <w:p>
      <w:pPr>
        <w:pStyle w:val="Normal"/>
        <w:jc w:val="both"/>
        <w:rPr>
          <w:rFonts w:ascii="Times New Roman" w:hAnsi="Times New Roman" w:cs="Times New Roman"/>
        </w:rPr>
      </w:pPr>
      <w:r>
        <w:rPr>
          <w:rFonts w:cs="Times New Roman" w:ascii="Times New Roman" w:hAnsi="Times New Roman"/>
        </w:rPr>
        <w:t>лис бы с помещиком, по обоюдному соглашению, хлеб</w:t>
        <w:softHyphen/>
        <w:t>ным или денежным оброком. По части покоса тягло обя</w:t>
        <w:softHyphen/>
        <w:t>зывалось убрать в господских лугах участок, равный полученному им в надел. Сверх упомянутой двухдневной барщиры, разрешалось помещику, в течение летнего полу</w:t>
        <w:softHyphen/>
        <w:t>годия, от Егорьева (24 апреля) до Михайлова (8-го ноября) дня, требовать с тягла, в две недели раз, по одному ра</w:t>
        <w:softHyphen/>
        <w:t>ботнику на господский сад и огород и еженедельно по одному мальчику или девочке, от 12 до 15 лет, так на</w:t>
        <w:softHyphen/>
        <w:t xml:space="preserve">зываемых отернековь </w:t>
      </w:r>
      <w:r>
        <w:rPr>
          <w:rFonts w:cs="Times New Roman" w:ascii="Times New Roman" w:hAnsi="Times New Roman"/>
          <w:vertAlign w:val="superscript"/>
        </w:rPr>
        <w:t>х</w:t>
      </w:r>
      <w:r>
        <w:rPr>
          <w:rFonts w:cs="Times New Roman" w:ascii="Times New Roman" w:hAnsi="Times New Roman"/>
        </w:rPr>
        <w:t>), буде в семье таковые имелись. На</w:t>
        <w:softHyphen/>
        <w:t>конец, дозволялось попрежнему взимать с крестьян мел</w:t>
        <w:softHyphen/>
        <w:t>кие поборы домашнею провизиею, яйцами, курами и т. п.</w:t>
      </w:r>
    </w:p>
    <w:p>
      <w:pPr>
        <w:pStyle w:val="Normal"/>
        <w:ind w:firstLine="360"/>
        <w:jc w:val="both"/>
        <w:rPr>
          <w:rFonts w:ascii="Times New Roman" w:hAnsi="Times New Roman" w:cs="Times New Roman"/>
        </w:rPr>
      </w:pPr>
      <w:r>
        <w:rPr>
          <w:rFonts w:cs="Times New Roman" w:ascii="Times New Roman" w:hAnsi="Times New Roman"/>
        </w:rPr>
        <w:t>Из оснований, которыми руководился Арсеньев, первое было конечно и справедливо и в экономическом отношении вполне рационально; но из него логически вытекало только упразднение права пользоваться обязательным трудом без</w:t>
        <w:softHyphen/>
        <w:t>земельных крестьян, как непосредственно так и посред</w:t>
        <w:softHyphen/>
        <w:t>ственно, отдавая их в кабалу хозяевам.</w:t>
      </w:r>
    </w:p>
    <w:p>
      <w:pPr>
        <w:pStyle w:val="Normal"/>
        <w:ind w:firstLine="360"/>
        <w:jc w:val="both"/>
        <w:rPr>
          <w:rFonts w:ascii="Times New Roman" w:hAnsi="Times New Roman" w:cs="Times New Roman"/>
        </w:rPr>
      </w:pPr>
      <w:r>
        <w:rPr>
          <w:rFonts w:cs="Times New Roman" w:ascii="Times New Roman" w:hAnsi="Times New Roman"/>
        </w:rPr>
        <w:t>Второе основание также заключало в себе требование, вполне разумное и неоспоримое, но, для осуществления его, не было надобности прибегать к ломке всей сложившейся издавна местной системы крестьянского землевладения и, как выражался сам Арсеньев, „истреблять существующую экономию лиФляндскую</w:t>
      </w:r>
      <w:r>
        <w:rPr>
          <w:rFonts w:cs="Times New Roman" w:ascii="Times New Roman" w:hAnsi="Times New Roman"/>
          <w:vertAlign w:val="superscript"/>
        </w:rPr>
        <w:t>14</w:t>
      </w:r>
      <w:r>
        <w:rPr>
          <w:rFonts w:cs="Times New Roman" w:ascii="Times New Roman" w:hAnsi="Times New Roman"/>
        </w:rPr>
        <w:t>. Достаточно было, не трогая существую</w:t>
        <w:softHyphen/>
        <w:t>щих крестьянских участков, по крайней мере не урезывая полевой земли, потребовать от помещиков установления в каждом имении особых, одинаково неприкосновенных бат</w:t>
        <w:softHyphen/>
        <w:t xml:space="preserve">рацких наделов меньшего размера’). </w:t>
      </w:r>
      <w:r>
        <w:rPr>
          <w:rFonts w:cs="Times New Roman" w:ascii="Times New Roman" w:hAnsi="Times New Roman"/>
          <w:lang w:val="la-VA" w:eastAsia="la-VA" w:bidi="la-VA"/>
        </w:rPr>
        <w:t xml:space="preserve">Minimum </w:t>
      </w:r>
      <w:r>
        <w:rPr>
          <w:rFonts w:cs="Times New Roman" w:ascii="Times New Roman" w:hAnsi="Times New Roman"/>
        </w:rPr>
        <w:t>числа этих наделов мог бы быть определен нормальным отношением к числу душ или к числу и объему всех хозяйских участков. Мы уже видели, что в местном обычном по</w:t>
        <w:softHyphen/>
        <w:t>рядке вещей существовал готовый зародыш подобного учреждения, которым легко было воспользоваться, развив его и придав ему твердую Форму.</w:t>
      </w:r>
    </w:p>
    <w:p>
      <w:pPr>
        <w:pStyle w:val="Normal"/>
        <w:ind w:firstLine="360"/>
        <w:jc w:val="both"/>
        <w:rPr>
          <w:rFonts w:ascii="Times New Roman" w:hAnsi="Times New Roman" w:cs="Times New Roman"/>
        </w:rPr>
      </w:pPr>
      <w:r>
        <w:rPr>
          <w:rFonts w:cs="Times New Roman" w:ascii="Times New Roman" w:hAnsi="Times New Roman"/>
        </w:rPr>
        <w:t>Вероятно, от слова отрок.</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В роде наших так называемых полутяглых и пеших наделов в юго-западном крае.</w:t>
      </w:r>
    </w:p>
    <w:p>
      <w:pPr>
        <w:pStyle w:val="Normal"/>
        <w:ind w:firstLine="360"/>
        <w:jc w:val="both"/>
        <w:rPr>
          <w:rFonts w:ascii="Times New Roman" w:hAnsi="Times New Roman" w:cs="Times New Roman"/>
        </w:rPr>
      </w:pPr>
      <w:r>
        <w:rPr>
          <w:rFonts w:cs="Times New Roman" w:ascii="Times New Roman" w:hAnsi="Times New Roman"/>
        </w:rPr>
        <w:t>Соч. Ю. Самарива. X.</w:t>
      </w:r>
    </w:p>
    <w:p>
      <w:pPr>
        <w:pStyle w:val="Normal"/>
        <w:ind w:firstLine="360"/>
        <w:jc w:val="both"/>
        <w:rPr>
          <w:rFonts w:ascii="Times New Roman" w:hAnsi="Times New Roman" w:cs="Times New Roman"/>
        </w:rPr>
      </w:pPr>
      <w:r>
        <w:rPr>
          <w:rFonts w:cs="Times New Roman" w:ascii="Times New Roman" w:hAnsi="Times New Roman"/>
        </w:rPr>
        <w:t>Третье начало об установлении безусловного равенства в наделах еще далее расходилось не только с местным бытом, но и с сельско-хозяйственною практикою вообще. Абстрактность и односторонность его не укрылась бы от самого автора проекта, еслиб он, кроме юридического во</w:t>
        <w:softHyphen/>
        <w:t>проса о праве, принял в соображение вопрос о наличных средствах, без которых немыслимо ни производительное пользование землею, ни исправное отбывание повинностей.</w:t>
      </w:r>
    </w:p>
    <w:p>
      <w:pPr>
        <w:pStyle w:val="Normal"/>
        <w:ind w:firstLine="360"/>
        <w:jc w:val="both"/>
        <w:rPr>
          <w:rFonts w:ascii="Times New Roman" w:hAnsi="Times New Roman" w:cs="Times New Roman"/>
        </w:rPr>
      </w:pPr>
      <w:r>
        <w:rPr>
          <w:rFonts w:cs="Times New Roman" w:ascii="Times New Roman" w:hAnsi="Times New Roman"/>
        </w:rPr>
        <w:t xml:space="preserve">Далее, предлагая перенести в </w:t>
      </w:r>
      <w:r>
        <w:rPr>
          <w:rFonts w:cs="Times New Roman" w:ascii="Times New Roman" w:hAnsi="Times New Roman"/>
          <w:smallCaps/>
        </w:rPr>
        <w:t>Лифляндию</w:t>
      </w:r>
      <w:r>
        <w:rPr>
          <w:rFonts w:cs="Times New Roman" w:ascii="Times New Roman" w:hAnsi="Times New Roman"/>
        </w:rPr>
        <w:t xml:space="preserve"> великорусскую систему разверстания земли и повинностей, Арсеньев упус</w:t>
        <w:softHyphen/>
        <w:t>кал из виду, что наша тягловая единица, по существу и по историческому своему происхождению, вязалась органически с общинною Формою землевладения и что пофтому было практически невозможно, даже почти немыслимо, применять ее к колониальному расселению (которому он сам отда</w:t>
        <w:softHyphen/>
        <w:t xml:space="preserve">вал решительное предпочтение перед нашими скученными деревнями) и вообще к установившейся в </w:t>
      </w:r>
      <w:r>
        <w:rPr>
          <w:rFonts w:cs="Times New Roman" w:ascii="Times New Roman" w:hAnsi="Times New Roman"/>
          <w:smallCaps/>
        </w:rPr>
        <w:t>Лифляндии</w:t>
      </w:r>
      <w:r>
        <w:rPr>
          <w:rFonts w:cs="Times New Roman" w:ascii="Times New Roman" w:hAnsi="Times New Roman"/>
        </w:rPr>
        <w:t xml:space="preserve"> Форме личного наследственного владения, которой он не хотел колебать.</w:t>
      </w:r>
    </w:p>
    <w:p>
      <w:pPr>
        <w:pStyle w:val="Normal"/>
        <w:ind w:firstLine="360"/>
        <w:jc w:val="both"/>
        <w:rPr>
          <w:rFonts w:ascii="Times New Roman" w:hAnsi="Times New Roman" w:cs="Times New Roman"/>
        </w:rPr>
      </w:pPr>
      <w:r>
        <w:rPr>
          <w:rFonts w:cs="Times New Roman" w:ascii="Times New Roman" w:hAnsi="Times New Roman"/>
        </w:rPr>
        <w:t>Втянувшись в свою мысль и пристрастившись к ней, Арсеньев однако нисколько не скрывал ни от самого себя, ни от правительства крайней трудности её осуществления. Рекомендуя ее графу Кочубею, он писал ему, „что крестьянехозяева конечно потеряют очень много</w:t>
      </w:r>
      <w:r>
        <w:rPr>
          <w:rFonts w:cs="Times New Roman" w:ascii="Times New Roman" w:hAnsi="Times New Roman"/>
          <w:vertAlign w:val="superscript"/>
        </w:rPr>
        <w:t>и</w:t>
      </w:r>
      <w:r>
        <w:rPr>
          <w:rFonts w:cs="Times New Roman" w:ascii="Times New Roman" w:hAnsi="Times New Roman"/>
        </w:rPr>
        <w:t>. Действительно, подведение их под общую для всех норму надела сокра</w:t>
        <w:softHyphen/>
        <w:t>тило бы в значительной степени размеры их хозяйств и низвело бы их на, сравнительно с прежним, крайне низкую степень как материального благосостояния, так и об</w:t>
        <w:softHyphen/>
        <w:t>щественного значения в массе сельского населения. Они лишились бы разом не только „своей монополизации в землевладении</w:t>
      </w:r>
      <w:r>
        <w:rPr>
          <w:rFonts w:cs="Times New Roman" w:ascii="Times New Roman" w:hAnsi="Times New Roman"/>
          <w:vertAlign w:val="superscript"/>
        </w:rPr>
        <w:t>44</w:t>
      </w:r>
      <w:r>
        <w:rPr>
          <w:rFonts w:cs="Times New Roman" w:ascii="Times New Roman" w:hAnsi="Times New Roman"/>
        </w:rPr>
        <w:t>, как выражался Арсеньев, и почти даро</w:t>
        <w:softHyphen/>
        <w:t>вой работы батраков, которых ставили им вотчинные конторы, но и значительной части своих земель, в том числе даже пахотных и удобренных ими; сверх того, предполагалось возложить на них же обязанность отпу</w:t>
        <w:softHyphen/>
        <w:t>стить семена на первый посев вновь образуемым хозяй</w:t>
        <w:softHyphen/>
        <w:t>ствам, оказать им бесплатную помощь при их обстройке и впредь, наравне с ними, отбывать рекрутскую повинность.</w:t>
      </w:r>
    </w:p>
    <w:p>
      <w:pPr>
        <w:pStyle w:val="Normal"/>
        <w:jc w:val="both"/>
        <w:rPr>
          <w:rFonts w:ascii="Times New Roman" w:hAnsi="Times New Roman" w:cs="Times New Roman"/>
        </w:rPr>
      </w:pPr>
      <w:r>
        <w:rPr>
          <w:rFonts w:cs="Times New Roman" w:ascii="Times New Roman" w:hAnsi="Times New Roman"/>
        </w:rPr>
        <w:t>от которой они были избавлены. Словом, класс крестьянъхозяев (в прежнем смысле) Фактически упразднялся.</w:t>
      </w:r>
    </w:p>
    <w:p>
      <w:pPr>
        <w:pStyle w:val="Normal"/>
        <w:ind w:firstLine="360"/>
        <w:jc w:val="both"/>
        <w:rPr>
          <w:rFonts w:ascii="Times New Roman" w:hAnsi="Times New Roman" w:cs="Times New Roman"/>
        </w:rPr>
      </w:pPr>
      <w:r>
        <w:rPr>
          <w:rFonts w:cs="Times New Roman" w:ascii="Times New Roman" w:hAnsi="Times New Roman"/>
        </w:rPr>
        <w:t>Помещикам также пришлось бы понести тяжелые жерт* вы: поделиться с крестьянами целою половиною своих лу</w:t>
        <w:softHyphen/>
        <w:t>гов и дополнить их наделы из своих запасных зале</w:t>
        <w:softHyphen/>
        <w:t>жей, обстроить на свой счет вновь образуемые дворы, снаб</w:t>
        <w:softHyphen/>
        <w:t>дить их рабочим скотом, дать им определенную льготу в повинностях на устройство своего хозяйства и на обра</w:t>
        <w:softHyphen/>
        <w:t>щение зарослей в пашню. Все фто владельцы и арендаторы обязывались исполнить в три года, а для понуждения их предполагалось в тех имениях, в которых они не при</w:t>
        <w:softHyphen/>
        <w:t>ступили бы немедленно к обстройке батраков, предоставить последним право искать оседлости и надела на стороне. Сборы подушные, почтовые и церковные (в пользу пасто</w:t>
        <w:softHyphen/>
        <w:t>ров) переводились с крестьян на помещиков. За то, пи</w:t>
        <w:softHyphen/>
        <w:t>сал Арсеньев, в будущем, по исполнении всех исчис</w:t>
        <w:softHyphen/>
        <w:t>ленных одновременных обязанностей, владельцы нашли бы громадное вознаграждение в увеличении общего итога рабочих дней, которыми они стали бы располагать, чтб дало бы им возможность увеличить размеры господских запа</w:t>
        <w:softHyphen/>
        <w:t>шек на целую треть. По его расчетам, с хозяина, вла</w:t>
        <w:softHyphen/>
        <w:t xml:space="preserve">девшего двором в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1</w:t>
      </w:r>
      <w:r>
        <w:rPr>
          <w:rFonts w:cs="Times New Roman" w:ascii="Times New Roman" w:hAnsi="Times New Roman"/>
        </w:rPr>
        <w:t xml:space="preserve"> гака (примерно 27 десят.) сходило, на основании Положения, 246 дней конных и 242 пеших; с того же участка, по разбивке его на три тягловыхь на</w:t>
        <w:softHyphen/>
        <w:t>дела, пришлось бы дней: конных 342, пеших 438. Но вы</w:t>
        <w:softHyphen/>
        <w:t>вод, сделанный из этого расчета, был неверен. Упу</w:t>
        <w:softHyphen/>
        <w:t>щены были из виду следующие существенные обстоятель</w:t>
        <w:softHyphen/>
        <w:t>ства. Во-первых, по установившемуся порядку вещей, работа на барщине исполнялась конечно нехотя и нерадиво, но полное число дней отбывалось безнедоимочно. Недоборов, собственно по издельной повинности, не было и могло не быть только потому, что помещик имел дело с небольшим числом крупных хозяев, которые, получая безземель</w:t>
        <w:softHyphen/>
        <w:t>ных батраков в полное свое распоряжение, отвечали пред вотчинною конторою за выставку требуемых на бар</w:t>
        <w:softHyphen/>
        <w:t>щину людей в полном комплекте. Этот издавна заведен</w:t>
        <w:softHyphen/>
        <w:t>ный порядок должен был уничтожиться. Множество вновь образованных дворов стали бы к вотчинному управлению 17*</w:t>
      </w:r>
    </w:p>
    <w:p>
      <w:pPr>
        <w:pStyle w:val="Normal"/>
        <w:jc w:val="both"/>
        <w:rPr>
          <w:rFonts w:ascii="Times New Roman" w:hAnsi="Times New Roman" w:cs="Times New Roman"/>
        </w:rPr>
      </w:pPr>
      <w:r>
        <w:rPr>
          <w:rFonts w:cs="Times New Roman" w:ascii="Times New Roman" w:hAnsi="Times New Roman"/>
        </w:rPr>
        <w:t>в прямые, непосредственные отношения, и пришлось бы вести особый счет с каждым из них; между тем эти дворы далеко не имели бы в своем распоряжении тех рабочих сил, которыми пользовались хозяева прежних крупных дворов, и можно было безошибочно предсказать, что, при этих условиях, помещик не досчитался бы многих и мно</w:t>
        <w:softHyphen/>
        <w:t>гих рабочих дней против конторского наряда по тем же причинам, по которым не досчитывались их владельцы издельных имений в великорусских губерниях. Зная, как дорожило лифляндское дворянство прежним порядком вещей, именно ради этого сосредоточения ответственности на немно</w:t>
        <w:softHyphen/>
        <w:t>гих, всегда исправных хозяевах, Арсеньев включил в свой проект следующее предположение: по разбивке круп</w:t>
        <w:softHyphen/>
        <w:t>ного хозяйства на несколько сравнительно мелких дворов, бывший прежде хозяин мог бы оставаться, по отношению к отбыванию издельной повинности, как бы в должности помещичьего прикащика или старосты над всеми к тому гаку приписанными людьми и вести очередь выхода на бар</w:t>
        <w:softHyphen/>
        <w:t>щину; во понятно, что такого рода полуответственность была бы совершенно Фиктивна и никогда бы не перешла с бу</w:t>
        <w:softHyphen/>
        <w:t>маги в жизнь, или же она повела бы к восстановлению на практике прежних отношений полновластных хозяев к кабальным батракам. В о-в т о р ы х , еслиб помещик за</w:t>
        <w:softHyphen/>
        <w:t>хотел последовать данному ему указанию и увеличить свой посев пропорционально увеличению числа рабочих дней, то он вдался бы в добровольный обман; ибо, особенно после уступки крестьянам половины своих лугов, он не был бы в состоянии поддержать свои поля на прежней степени производительности, и расширение хозяйства совер</w:t>
        <w:softHyphen/>
        <w:t>шилось бы на счет интенсивной его силы.</w:t>
      </w:r>
    </w:p>
    <w:p>
      <w:pPr>
        <w:pStyle w:val="Normal"/>
        <w:ind w:firstLine="360"/>
        <w:jc w:val="both"/>
        <w:rPr>
          <w:rFonts w:ascii="Times New Roman" w:hAnsi="Times New Roman" w:cs="Times New Roman"/>
        </w:rPr>
      </w:pPr>
      <w:r>
        <w:rPr>
          <w:rFonts w:cs="Times New Roman" w:ascii="Times New Roman" w:hAnsi="Times New Roman"/>
        </w:rPr>
        <w:t>С точки зрения интересов крестьян, выведенное выше увеличение числа рабочих дней нисколько Арсеньева не пу</w:t>
        <w:softHyphen/>
        <w:t>гало. По его убеждению, они нашли бы более чем доста</w:t>
        <w:softHyphen/>
        <w:t>точное вознаграждение в упразднении хлебного оброка, ко</w:t>
        <w:softHyphen/>
        <w:t>торый он считал самою для них тяжелою повинностью, и в способе отбывания барщины. Предполагалось все поле вые работы, как-то: вывозку навоза, пахоту, бороньбу, жнитво и пр., производить не поденно, а не иначе, какъ</w:t>
      </w:r>
    </w:p>
    <w:p>
      <w:pPr>
        <w:pStyle w:val="Normal"/>
        <w:jc w:val="both"/>
        <w:rPr>
          <w:rFonts w:ascii="Times New Roman" w:hAnsi="Times New Roman" w:cs="Times New Roman"/>
        </w:rPr>
      </w:pPr>
      <w:r>
        <w:rPr>
          <w:rFonts w:cs="Times New Roman" w:ascii="Times New Roman" w:hAnsi="Times New Roman"/>
        </w:rPr>
        <w:t>сдельно. На каждое тягло отводился в каждом из гос</w:t>
        <w:softHyphen/>
        <w:t>подских полей особый участок, размер которого соот</w:t>
        <w:softHyphen/>
        <w:t>ветствовал двухдневной в неделе повинности. По объяв</w:t>
        <w:softHyphen/>
        <w:t>лении наряда на ту или другую работу, каждый хозяин обя</w:t>
        <w:softHyphen/>
        <w:t>зывался исполнить ее без перерыва в установленный урочным положением срок; но если он оканчивал ее ранее, то сбереженное время оставалось в его пользу. Косьба и уборка сена также .производились сдельно, но иуртою, то есть урок задавался всем крестьянам в совокупно</w:t>
        <w:softHyphen/>
        <w:t xml:space="preserve">сти. В течение всего летнего полугодия (от Егорьева до Михайлова дня) запрещалось наряжать крестьян на какиялибо иные работы кроме полевых. В зимнее полугодие барщина отбывалась поденно*, почти на все работы, как-то на молотьбу, рубку дров, подводы и т. п.,назначались уроки. Перевод дней из зимнего полугодия в летнее и ночная молотьба (по общему в </w:t>
      </w:r>
      <w:r>
        <w:rPr>
          <w:rFonts w:cs="Times New Roman" w:ascii="Times New Roman" w:hAnsi="Times New Roman"/>
          <w:smallCaps/>
        </w:rPr>
        <w:t>Лифляндии</w:t>
      </w:r>
      <w:r>
        <w:rPr>
          <w:rFonts w:cs="Times New Roman" w:ascii="Times New Roman" w:hAnsi="Times New Roman"/>
        </w:rPr>
        <w:t xml:space="preserve"> обычаю) строго воспре</w:t>
        <w:softHyphen/>
        <w:t>щались; наряд на работу на Фабрики и заводы допускался только в зимнее полугодие и притом за денежную плату, назначенную в размере, по местным понятиям, довольно высоком. Барщина должна была отбываться ежедневно по установленной между тяглами очереди, но без отработки праздничных дней. По соображениям Арсеньева, от вве</w:t>
        <w:softHyphen/>
        <w:t>дения сдельной барщины крестьяне выгадали бы треть вре</w:t>
        <w:softHyphen/>
        <w:t>мени, назначаемого на полевые работы в самую дорогую пору; оттого (как он замечал) „счет дням в линейках выходил у него велик, а на практике оказался бы малъ</w:t>
      </w:r>
      <w:r>
        <w:rPr>
          <w:rFonts w:cs="Times New Roman" w:ascii="Times New Roman" w:hAnsi="Times New Roman"/>
          <w:vertAlign w:val="superscript"/>
        </w:rPr>
        <w:t>к</w:t>
      </w:r>
      <w:r>
        <w:rPr>
          <w:rFonts w:cs="Times New Roman" w:ascii="Times New Roman" w:hAnsi="Times New Roman"/>
        </w:rPr>
        <w:t>, тогда как, по вакенбухам, обнаруживалось обратное от</w:t>
        <w:softHyphen/>
        <w:t>ношение расчета на бумаге к действительности.</w:t>
      </w:r>
    </w:p>
    <w:p>
      <w:pPr>
        <w:pStyle w:val="Normal"/>
        <w:ind w:firstLine="360"/>
        <w:jc w:val="both"/>
        <w:rPr>
          <w:rFonts w:ascii="Times New Roman" w:hAnsi="Times New Roman" w:cs="Times New Roman"/>
        </w:rPr>
      </w:pPr>
      <w:r>
        <w:rPr>
          <w:rFonts w:cs="Times New Roman" w:ascii="Times New Roman" w:hAnsi="Times New Roman"/>
        </w:rPr>
        <w:t>Несмотря на все неудобства и на радикальность изло</w:t>
        <w:softHyphen/>
        <w:t>женного проекта, он нашел сторонников в самой среде лифляндского дворянства. В одном из писем Арсеньева к Кочубею мы читаем: „Дабы удостоверить в возможно</w:t>
        <w:softHyphen/>
        <w:t>сти исполнения сего учреждения, представляю при сем план, по которому член Рижской коммиссии капитан Штрих устроил три новые тягла, в прибавок к существовав</w:t>
        <w:softHyphen/>
        <w:t>шим уже прежде у него тяглам *). Он четверть-гакнер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Этот Штрик аа несколько лет перед тем начал у себя обка-</w:t>
      </w:r>
    </w:p>
    <w:p>
      <w:pPr>
        <w:pStyle w:val="Normal"/>
        <w:jc w:val="both"/>
        <w:rPr>
          <w:rFonts w:ascii="Times New Roman" w:hAnsi="Times New Roman" w:cs="Times New Roman"/>
        </w:rPr>
      </w:pPr>
      <w:r>
        <w:rPr>
          <w:rFonts w:cs="Times New Roman" w:ascii="Times New Roman" w:hAnsi="Times New Roman"/>
        </w:rPr>
        <w:t>при мне просившагося, чтобы отпустить его жить к брату и позволить ему не быть хозяином, отпустил и, по моей просьбе, тотчас разделил его участок на 3 тягла, чем желал показать искреннее свое желание повиноваться рев</w:t>
        <w:softHyphen/>
        <w:t>ностно воле Государя и сообразоваться видам правительства. Представляю также прошение другого' члена коммиссии, маиора Берга, о позволении завести тягла в своем поместье; письмо г. Кридйера, члена Дерптской коммиссии, коего сын находится также членом коммиссии мне вверенной; сей ста</w:t>
        <w:softHyphen/>
        <w:t>рик настаивал также на учреждении тягол, но из егоописания приметно, что он слишком экономен, и жела</w:t>
        <w:softHyphen/>
        <w:t>тельно, чтоб был не столько привержен к получению большего дохода и имел бы попечение сделать людям под</w:t>
        <w:softHyphen/>
        <w:t>властным больше льготы. Рижский магистрат взял за</w:t>
        <w:softHyphen/>
        <w:t>писку о тяглах, дабы, сообразясь, прислать ко мне о том свое прошение. Ландрат и рижский обер кирхен Форштеер барон Унгерн-Штернберг обещал прислать план о учреждении тягол, и многие помещики говорили, что все просить будут сего учреждения, но удерживаются только тем, что боятся, дабы прочие не говорили'об них дурно. Все сие есть доказательство возможности и удобности тако</w:t>
        <w:softHyphen/>
        <w:t>вого учреждения, которое и по политическим резонам должно стараться установить, ибо сие, сближая два народа, есть шаг, чтобы слить их воедино*.-Эта последняя мысль, от которой высшее правительство в настоящее время, ка</w:t>
        <w:softHyphen/>
        <w:t xml:space="preserve">жется, окончательно отреклось, в начале века, как видно, не чужда была даже второстепенным деятелям. - „На ландтаге 1804 г. славный по </w:t>
      </w:r>
      <w:r>
        <w:rPr>
          <w:rFonts w:cs="Times New Roman" w:ascii="Times New Roman" w:hAnsi="Times New Roman"/>
          <w:smallCaps/>
        </w:rPr>
        <w:t xml:space="preserve">Лифляндии эконом </w:t>
      </w:r>
      <w:r>
        <w:rPr>
          <w:rFonts w:cs="Times New Roman" w:ascii="Times New Roman" w:hAnsi="Times New Roman"/>
        </w:rPr>
        <w:t xml:space="preserve">Криднер, Гинзель, граф Миних, граф Яков </w:t>
      </w:r>
      <w:r>
        <w:rPr>
          <w:rFonts w:cs="Times New Roman" w:ascii="Times New Roman" w:hAnsi="Times New Roman"/>
          <w:smallCaps/>
        </w:rPr>
        <w:t xml:space="preserve">Ефимович </w:t>
      </w:r>
      <w:r>
        <w:rPr>
          <w:rFonts w:cs="Times New Roman" w:ascii="Times New Roman" w:hAnsi="Times New Roman"/>
        </w:rPr>
        <w:t>Сиверс и другие предлагали потягольное наделение батраков, и мно</w:t>
        <w:softHyphen/>
        <w:t>гие дворяне к ним пристали, но мудрецы захотели пред</w:t>
        <w:softHyphen/>
        <w:t>варительно выведать хитро намерение правительства. Пред</w:t>
        <w:softHyphen/>
        <w:t>ложение было,с умыслом выражено сбивчиво, не так, какъ</w:t>
      </w:r>
    </w:p>
    <w:p>
      <w:pPr>
        <w:pStyle w:val="Normal"/>
        <w:jc w:val="both"/>
        <w:rPr>
          <w:rFonts w:ascii="Times New Roman" w:hAnsi="Times New Roman" w:cs="Times New Roman"/>
        </w:rPr>
      </w:pPr>
      <w:r>
        <w:rPr>
          <w:rFonts w:cs="Times New Roman" w:ascii="Times New Roman" w:hAnsi="Times New Roman"/>
        </w:rPr>
        <w:t>водить батраков хозяйствами и накладывать на них тягла; таким образом обстроилась в его имении деревенька в 10 дворов. По свидетельству Ар</w:t>
        <w:softHyphen/>
        <w:t>сеньева, многие собирались последовать его примеру, но остановились, думая? что это будет противно Положению.</w:t>
      </w:r>
    </w:p>
    <w:p>
      <w:pPr>
        <w:pStyle w:val="Normal"/>
        <w:jc w:val="both"/>
        <w:rPr>
          <w:rFonts w:ascii="Times New Roman" w:hAnsi="Times New Roman" w:cs="Times New Roman"/>
        </w:rPr>
      </w:pPr>
      <w:r>
        <w:rPr>
          <w:rFonts w:cs="Times New Roman" w:ascii="Times New Roman" w:hAnsi="Times New Roman"/>
        </w:rPr>
        <w:t>следовало, и спутано с вопросом о заведении новых хо</w:t>
        <w:softHyphen/>
        <w:t>зяйств, который и вышел безтолковъ**.</w:t>
      </w:r>
    </w:p>
    <w:p>
      <w:pPr>
        <w:pStyle w:val="Normal"/>
        <w:ind w:firstLine="360"/>
        <w:jc w:val="both"/>
        <w:rPr>
          <w:rFonts w:ascii="Times New Roman" w:hAnsi="Times New Roman" w:cs="Times New Roman"/>
        </w:rPr>
      </w:pPr>
      <w:r>
        <w:rPr>
          <w:rFonts w:cs="Times New Roman" w:ascii="Times New Roman" w:hAnsi="Times New Roman"/>
        </w:rPr>
        <w:t>Подлинными при делах сохранившимися письмами и вы</w:t>
        <w:softHyphen/>
        <w:t>писками, на которые ссылался Арсеньев, вполне подтвер</w:t>
        <w:softHyphen/>
        <w:t>ждается все, что он писал; тем не менее, нельзя прида</w:t>
        <w:softHyphen/>
        <w:t>вать доходившим до него заявлениям сочувствия и готов</w:t>
        <w:softHyphen/>
        <w:t>ности последовать его советам слишком большего значе</w:t>
        <w:softHyphen/>
        <w:t>ния. Некоторые из местных владельцев, вероятно, просто выслуживались пред ним и угождали ему; другие, в том числе самые отчаянные крепостники, хватались за русские порядки единственно в надежде укрыться за ними от пре</w:t>
        <w:softHyphen/>
        <w:t>образовательных начинаний правительства. Так, например, упомянутый ландрат Криднер рисовал себе идеальное русское селение в следующих чертах: „Каждая чета от</w:t>
        <w:softHyphen/>
        <w:t>бывает в год по три дня мужских конных и по три женских; на жнитво наряжаются все поголовно; сверх того, взимается еще хлебный оброк по I</w:t>
      </w:r>
      <w:r>
        <w:rPr>
          <w:rFonts w:cs="Times New Roman" w:ascii="Times New Roman" w:hAnsi="Times New Roman"/>
          <w:vertAlign w:val="superscript"/>
        </w:rPr>
        <w:t>1</w:t>
      </w:r>
      <w:r>
        <w:rPr>
          <w:rFonts w:cs="Times New Roman" w:ascii="Times New Roman" w:hAnsi="Times New Roman"/>
        </w:rPr>
        <w:t>/, четверика с души; на каждую прибылую чету налагается новое тягло, а допол</w:t>
        <w:softHyphen/>
        <w:t>нительною отвода земли не делается-надел на все общество остается неизменнымъ*.</w:t>
      </w:r>
    </w:p>
    <w:p>
      <w:pPr>
        <w:pStyle w:val="Normal"/>
        <w:ind w:firstLine="360"/>
        <w:jc w:val="both"/>
        <w:rPr>
          <w:rFonts w:ascii="Times New Roman" w:hAnsi="Times New Roman" w:cs="Times New Roman"/>
        </w:rPr>
      </w:pPr>
      <w:r>
        <w:rPr>
          <w:rFonts w:cs="Times New Roman" w:ascii="Times New Roman" w:hAnsi="Times New Roman"/>
        </w:rPr>
        <w:t>Сам Арсеньев хотя и увлекался собственными мыс</w:t>
        <w:softHyphen/>
        <w:t>лями, но не вдавался в обман и высматривал побуждения. Окончательное его суждение о настроении дворянства выра</w:t>
        <w:softHyphen/>
        <w:t>зилось в следующих словах: „После вопроса о кнехтах, все здешние помещики тотчас меняют тон и говорят, что они желали бы установления тягол-говорят, но лгут. Только я уверен в том, что если правительство повелит ввести тягла, они будут молчать, хвалить при Русских, лукавить, но исполнят. Все служившие в армии первые об</w:t>
        <w:softHyphen/>
        <w:t>разумятся, ибо уже иные зачали по одному убеждению моему. Сии действительно преданы России, но угнетены; нужно на них воззрение правительства*.</w:t>
      </w:r>
    </w:p>
    <w:p>
      <w:pPr>
        <w:pStyle w:val="Normal"/>
        <w:ind w:firstLine="360"/>
        <w:jc w:val="both"/>
        <w:rPr>
          <w:rFonts w:ascii="Times New Roman" w:hAnsi="Times New Roman" w:cs="Times New Roman"/>
        </w:rPr>
      </w:pPr>
      <w:r>
        <w:rPr>
          <w:rFonts w:cs="Times New Roman" w:ascii="Times New Roman" w:hAnsi="Times New Roman"/>
        </w:rPr>
        <w:t>Проект Арсеньева в том виде, в каком он его представил правительству, очевидно не мог быть принят; но, помимо слишком радикальных предположений, он со</w:t>
        <w:softHyphen/>
        <w:t>держал в себе верную и ясную диагностику коренной бо</w:t>
        <w:softHyphen/>
        <w:t>лезни лиФляндского земства, требовавшей немедленной по</w:t>
        <w:softHyphen/>
        <w:t>мощи. Оставалось изыскать другую систему законодатель</w:t>
        <w:softHyphen/>
      </w:r>
    </w:p>
    <w:p>
      <w:pPr>
        <w:pStyle w:val="Normal"/>
        <w:jc w:val="both"/>
        <w:rPr>
          <w:rFonts w:ascii="Times New Roman" w:hAnsi="Times New Roman" w:cs="Times New Roman"/>
        </w:rPr>
      </w:pPr>
      <w:r>
        <w:rPr>
          <w:rFonts w:cs="Times New Roman" w:ascii="Times New Roman" w:hAnsi="Times New Roman"/>
        </w:rPr>
        <w:t>ного врачевания и применить ее, не теряя времени, ибо, с одной стороны, исследованные Арсеньевым размеры социаль</w:t>
        <w:softHyphen/>
        <w:t>ного недуга не допускали надежды, чтоб общественный ор</w:t>
        <w:softHyphen/>
        <w:t>ганизм как-нибудь справился с ним собственными си</w:t>
        <w:softHyphen/>
        <w:t>лами; с другой, минута представлялась особенно благоприят</w:t>
        <w:softHyphen/>
        <w:t>ною в том отношении, что лифляндское дворянство находи</w:t>
        <w:softHyphen/>
        <w:t>лось в состоянии напряженного ожидания и более, чем когда-нибудь, казалось подготовленным к пожертвованиям и преобразованиям, признанным неизбежными. Воспользо</w:t>
        <w:softHyphen/>
        <w:t>ваться нтими условиями было делом высшего правительства.</w:t>
      </w:r>
    </w:p>
    <w:p>
      <w:pPr>
        <w:pStyle w:val="Normal"/>
        <w:ind w:firstLine="360"/>
        <w:jc w:val="both"/>
        <w:rPr>
          <w:rFonts w:ascii="Times New Roman" w:hAnsi="Times New Roman" w:cs="Times New Roman"/>
        </w:rPr>
      </w:pPr>
      <w:r>
        <w:rPr>
          <w:rFonts w:cs="Times New Roman" w:ascii="Times New Roman" w:hAnsi="Times New Roman"/>
        </w:rPr>
        <w:t xml:space="preserve">Арсеньев сам отпросился в Петербург отстаивать в Комитете свой проект. Все в </w:t>
      </w:r>
      <w:r>
        <w:rPr>
          <w:rFonts w:cs="Times New Roman" w:ascii="Times New Roman" w:hAnsi="Times New Roman"/>
          <w:smallCaps/>
        </w:rPr>
        <w:t>Лифляндии это</w:t>
      </w:r>
      <w:r>
        <w:rPr>
          <w:rFonts w:cs="Times New Roman" w:ascii="Times New Roman" w:hAnsi="Times New Roman"/>
        </w:rPr>
        <w:t xml:space="preserve"> знали*, испол</w:t>
        <w:softHyphen/>
        <w:t>нительная операция на время почти приостановилась; дворян</w:t>
        <w:softHyphen/>
        <w:t>ство с напряженным вниманием следило издали за хо</w:t>
        <w:softHyphen/>
        <w:t>дом дела, ловило долетавшие слухи и ожидало решения. В какой мере Петербургский Комитет в фтом случае ис</w:t>
        <w:softHyphen/>
        <w:t>полнил свое призвание, читатели усмотрят из следующего его журнала 6 Сентября 1805 год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 бытности здесь в С. Петербурге рижской ревизион</w:t>
        <w:softHyphen/>
        <w:t>ной коммиссии председателя д. с. с. Арсеньева, приглашен был и он для объяснения по делам овой коммиссии. Чи</w:t>
        <w:softHyphen/>
        <w:t>таны были представления оного г. председателя Арсеньева от 7, 12, 22 и 26-го августа сего года, которыми он до</w:t>
        <w:softHyphen/>
        <w:t>носил, что, при исправлении дел порученной ему ком</w:t>
        <w:softHyphen/>
        <w:t>миссии, принужден он был входить во все подробности лиФляндского хозяйства и посему, соображая состояние кресть</w:t>
        <w:softHyphen/>
        <w:t>ян с Высочайше изданным Положением о крестьянах и инструкциею, данною ревизионным коммиссиям, нашел великое различие между состоянием крестьян-работников и крестьян-хозяев, ибо последним из них не токмо дана земля, но оная даже § 41-м за ними укреплена в потом</w:t>
        <w:softHyphen/>
        <w:t>ственное и наследственное владение, первым же, напротив, земли не дано и повинности их не определены. А хотя § 18-м Высочайше утвержденного Положения о крестьянах и воз</w:t>
        <w:softHyphen/>
        <w:t>ложено на ревизионные коммиссии, по отношениям работни</w:t>
        <w:softHyphen/>
        <w:t>ков с хозяевами, учинить назначение и определение работ</w:t>
        <w:softHyphen/>
        <w:t>никам на содержание их денежной платы и одежды или земли, но, при обревизировании кирхшпилей в ведомстве</w:t>
      </w:r>
    </w:p>
    <w:p>
      <w:pPr>
        <w:pStyle w:val="Normal"/>
        <w:jc w:val="both"/>
        <w:rPr>
          <w:rFonts w:ascii="Times New Roman" w:hAnsi="Times New Roman" w:cs="Times New Roman"/>
        </w:rPr>
      </w:pPr>
      <w:r>
        <w:rPr>
          <w:rFonts w:cs="Times New Roman" w:ascii="Times New Roman" w:hAnsi="Times New Roman"/>
        </w:rPr>
        <w:t>рижской ревизионой коммиссии, оказалось, что по большей части у помещиков крестьянин-работникам земли не дано и производится им от хозяев содержание весьма недоста</w:t>
        <w:softHyphen/>
        <w:t>точное и нимало не соответствующее с возлагаемыми на них повинностями, отчего состояние их не токмо не по</w:t>
        <w:softHyphen/>
        <w:t>правилось, но даже, по мере сделанного крестьянин-хозяе</w:t>
        <w:softHyphen/>
        <w:t>вам поправления и улучшения в их состоянии, соделалось тягостнее прежнего. Сего ради полагая, что изображенное в докладе Высочайше учрежденного Комитета правило тре</w:t>
        <w:softHyphen/>
        <w:t>тье, которым, по собственному желанию всего дворянства, постановлено: „а) признать политическое состояние крестьянъ*, ) утвердить им благоприобретенную ими собственность и с) оградить их от притеснений чрез определение повин</w:t>
        <w:softHyphen/>
        <w:t>ностей ихъ“, относится равномерно до всех крестьян, каи хозяев так и работников, считает он, Арсеньев, за необ</w:t>
        <w:softHyphen/>
        <w:t>ходимость сделать и сим работникам нужное уравнение в повинностях их с доставляемыми им выгодами. При всем том, считая обстоятельство сие слишком важным, чтоб предоставить разрешение оного ревизионной коммиссии, ис</w:t>
        <w:softHyphen/>
        <w:t>прашивает по сему предмету от Высочайше учрежденного Комитета точного постановления с тем, что неблагоугодно ли будет таковое же предписание дать и всем прочим коммиссиям о наделении работников землею и определении в точности повинностей их, соразмерно выгодам им до</w:t>
        <w:softHyphen/>
        <w:t>ставляемым. Сие предложение подкрепляет он разными до</w:t>
        <w:softHyphen/>
        <w:t xml:space="preserve">водами и, между прочим, показывает, что и самые дворяне или помещики лифляндские такового постановления желают. Вследствие сего председатель рижской ревизионной коммиссии предлагает разные средства ко введению тяглового надела вообще во всей </w:t>
      </w:r>
      <w:r>
        <w:rPr>
          <w:rFonts w:cs="Times New Roman" w:ascii="Times New Roman" w:hAnsi="Times New Roman"/>
          <w:smallCaps/>
        </w:rPr>
        <w:t>Лифлянд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митет, рассмотрев представления сии, рассуждал, что неудобно было бы новыми какими либо постановлениями от</w:t>
        <w:softHyphen/>
        <w:t>ступать от тех Положений, кои, быв Высочайше утверж</w:t>
        <w:softHyphen/>
        <w:t>дены, не успели еще и приведены быть в действо; что введение тягол, соответственно предположению председателя рижской коммиссии, составило бы существенную в оных перемену и отстало бы от правил, на коих лифляндское сельское хозяйство основано, тогда как основание всех по</w:t>
        <w:softHyphen/>
      </w:r>
    </w:p>
    <w:p>
      <w:pPr>
        <w:pStyle w:val="Normal"/>
        <w:jc w:val="both"/>
        <w:rPr>
          <w:rFonts w:ascii="Times New Roman" w:hAnsi="Times New Roman" w:cs="Times New Roman"/>
        </w:rPr>
      </w:pPr>
      <w:r>
        <w:rPr>
          <w:rFonts w:cs="Times New Roman" w:ascii="Times New Roman" w:hAnsi="Times New Roman"/>
        </w:rPr>
        <w:t xml:space="preserve">становлений, ныне в </w:t>
      </w:r>
      <w:r>
        <w:rPr>
          <w:rFonts w:cs="Times New Roman" w:ascii="Times New Roman" w:hAnsi="Times New Roman"/>
          <w:smallCaps/>
        </w:rPr>
        <w:t>Лифляндии вводимых,</w:t>
      </w:r>
      <w:r>
        <w:rPr>
          <w:rFonts w:cs="Times New Roman" w:ascii="Times New Roman" w:hAnsi="Times New Roman"/>
        </w:rPr>
        <w:t xml:space="preserve"> было то, чтобы, придерживаясь оных, исправить только вкравшиеся злоупо</w:t>
        <w:softHyphen/>
        <w:t>требления; что Положение, для крестьян изданное, отнюдь не пола</w:t>
        <w:softHyphen/>
        <w:t>галось самым лучшим, какое быть могло, но только клонящимся к уничтожению неопределительности разных повинностей и к улучшению, по возможности, на первый так сказать слу</w:t>
        <w:softHyphen/>
        <w:t>чай, состояния крестьян; что таким образом, обращаясь к представлениям председателя рижской ревизионной ком</w:t>
        <w:softHyphen/>
        <w:t>миссии, облегчение сие именно и для так именуемых кнех</w:t>
        <w:softHyphen/>
        <w:t>тов Положением сим было предвидено и утверждено, ибо § 18-м определено: „Отношения между женатыми работни</w:t>
        <w:softHyphen/>
        <w:t>ками и хозяевами, т. е. назначение на содержание их денеж</w:t>
        <w:softHyphen/>
        <w:t>ной платы и одежды или земли, согласно с местными обыкиовевиями каждой мызы, будут рассмотрены и определены ревизионными коммиссиями, дабы и сему состоянию крестьян доставить надежное и достаточное пропитание". А из сего и явствует, что как по местному положению разных владений и по многосложности хозяйств и обычаев не можно было дать общих, определительных правил, то и предоставлено ревизионным коммиссиям, без всякого ограничения, входить, при ревизии, в состояние кнехтов и, соответственно положе</w:t>
        <w:softHyphen/>
        <w:t>нию их на каждой мызе, назначать им достаточное возна</w:t>
        <w:softHyphen/>
        <w:t>граждение за труды их отводом земли или денежною платою, смотря по обстоятельствам, как где сие удобнее и с обы</w:t>
        <w:softHyphen/>
        <w:t xml:space="preserve">кновениями местными сообразнее быть может; ибо, как и выше было упомянуто, Положение о </w:t>
      </w:r>
      <w:r>
        <w:rPr>
          <w:rFonts w:cs="Times New Roman" w:ascii="Times New Roman" w:hAnsi="Times New Roman"/>
          <w:smallCaps/>
        </w:rPr>
        <w:t xml:space="preserve">лифляндских </w:t>
      </w:r>
      <w:r>
        <w:rPr>
          <w:rFonts w:cs="Times New Roman" w:ascii="Times New Roman" w:hAnsi="Times New Roman"/>
        </w:rPr>
        <w:t>крестьянах имело целью единственно уничтожение только злоупотреблений, а не введение чего-либо совершенно нового, почему и коммиссии, на сем основании и по силе вышесказанного § 18-го, всегда могут обратить внимание свое, дабы состояние кнехтов, не переменяясь в существе своем, было улучшено; что наконец желательно бы было, дабы коммиссии имели только в виду привести к окончанию Высочайше утверденное Положение, тем паче, что, по довершении на них возложенного, могут они представить виды свои о недостатках, которые они могли заметить в изданном Положении и что от правительства всегда зависеть будет сделать в нем надлежащие допол</w:t>
        <w:softHyphen/>
        <w:t>нения, если оно то нужным или удобным призна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 сии причинам Комитет полагает, поставив вы</w:t>
        <w:softHyphen/>
        <w:t>шеупомянутую 18 статью Положения о крестьянах в виду д. с. с. Арсеньеву, поручить ему, на основании оной, в рассуждении кнехтов руководствоваться, не допуская впрочем никакой отмены в Положении Высочайше утвержденном. Что касается до требования, сделанного ему от помещика Берга, можно ли ему за излишеством земли наделять крестьян-работвиков своих землею на подобие тягол, то как в положении сем не только нет ничего противного издан</w:t>
        <w:softHyphen/>
        <w:t xml:space="preserve">ным в рассуждении </w:t>
      </w:r>
      <w:r>
        <w:rPr>
          <w:rFonts w:cs="Times New Roman" w:ascii="Times New Roman" w:hAnsi="Times New Roman"/>
          <w:smallCaps/>
        </w:rPr>
        <w:t>Лифляндии</w:t>
      </w:r>
      <w:r>
        <w:rPr>
          <w:rFonts w:cs="Times New Roman" w:ascii="Times New Roman" w:hAnsi="Times New Roman"/>
        </w:rPr>
        <w:t xml:space="preserve"> постановлениям и как, на</w:t>
        <w:softHyphen/>
        <w:t>против, существенная польза быть может от такового хо</w:t>
        <w:softHyphen/>
        <w:t>зяев умножения, то, известив его о таковом Комитета за</w:t>
        <w:softHyphen/>
        <w:t>ключении, поручить только к наблюдению, дабы таковое рас</w:t>
        <w:softHyphen/>
        <w:t>поряжение никогда не могло клониться к притеснению ныне суще</w:t>
        <w:softHyphen/>
        <w:t>ствующих хозяев и было только там допускаемо, где, как в настоящем случае у г. Берга, есть излишняя земля*.</w:t>
      </w:r>
    </w:p>
    <w:p>
      <w:pPr>
        <w:pStyle w:val="Normal"/>
        <w:ind w:firstLine="360"/>
        <w:jc w:val="both"/>
        <w:rPr>
          <w:rFonts w:ascii="Times New Roman" w:hAnsi="Times New Roman" w:cs="Times New Roman"/>
        </w:rPr>
      </w:pPr>
      <w:r>
        <w:rPr>
          <w:rFonts w:cs="Times New Roman" w:ascii="Times New Roman" w:hAnsi="Times New Roman"/>
        </w:rPr>
        <w:t>Итак, Комитет, говоря его словами „на первый так сказать случай*, ничего не сделал; второго же случая ис</w:t>
        <w:softHyphen/>
        <w:t>править вту ошибку не представилось и не могло предста</w:t>
        <w:softHyphen/>
        <w:t>виться. Он как будто не понял или не захотел понять, что дело шло не о пожаловании батракам несколько лиш</w:t>
        <w:softHyphen/>
        <w:t>них пудов хлеба и пар лаптей, а об освобождении их из безвыходной кабалы, и что изданием Положения о содер</w:t>
        <w:softHyphen/>
        <w:t>жании батраков хозяевами, о размере вознаграждения батра</w:t>
        <w:softHyphen/>
        <w:t>кам от хозяев, даже об отводе батракам клочков зе</w:t>
        <w:softHyphen/>
        <w:t>мли из хозяйских подворных наделов, вопрос втот нисколько не подвигался к разрешению; что втим кабала не упразднялась, хотя бы на условиях в материальном от</w:t>
        <w:softHyphen/>
        <w:t>ношении более сносных для закабаленных. Словом, во</w:t>
        <w:softHyphen/>
        <w:t>прос был похоронен. Последствия фтого капитального зако</w:t>
        <w:softHyphen/>
        <w:t>нодательного упущения отзываются по сю пору и, вероятно, еще громче отзовутся в будущем.</w:t>
      </w:r>
    </w:p>
    <w:p>
      <w:pPr>
        <w:pStyle w:val="Normal"/>
        <w:ind w:firstLine="360"/>
        <w:jc w:val="both"/>
        <w:rPr>
          <w:rFonts w:ascii="Times New Roman" w:hAnsi="Times New Roman" w:cs="Times New Roman"/>
        </w:rPr>
      </w:pPr>
      <w:r>
        <w:rPr>
          <w:rFonts w:cs="Times New Roman" w:ascii="Times New Roman" w:hAnsi="Times New Roman"/>
        </w:rPr>
        <w:t>Сообщая Арсеньеву копию с комитетского журнала, граф Кочубей писал ему: „Вы из оного усмотреть изволите, что Комитет, входя в рассмотрение сделанного вами представ</w:t>
        <w:softHyphen/>
        <w:t xml:space="preserve">ления о состоянии работников или кнехтов, признал, что по силе изданного Положения о </w:t>
      </w:r>
      <w:r>
        <w:rPr>
          <w:rFonts w:cs="Times New Roman" w:ascii="Times New Roman" w:hAnsi="Times New Roman"/>
          <w:smallCaps/>
        </w:rPr>
        <w:t xml:space="preserve">лифляндских </w:t>
      </w:r>
      <w:r>
        <w:rPr>
          <w:rFonts w:cs="Times New Roman" w:ascii="Times New Roman" w:hAnsi="Times New Roman"/>
        </w:rPr>
        <w:t>крестьянах состояние людей сих может быть улучшено, поколику сие</w:t>
      </w:r>
    </w:p>
    <w:p>
      <w:pPr>
        <w:pStyle w:val="Normal"/>
        <w:jc w:val="both"/>
        <w:rPr>
          <w:rFonts w:ascii="Times New Roman" w:hAnsi="Times New Roman" w:cs="Times New Roman"/>
        </w:rPr>
      </w:pPr>
      <w:r>
        <w:rPr>
          <w:rFonts w:cs="Times New Roman" w:ascii="Times New Roman" w:hAnsi="Times New Roman"/>
        </w:rPr>
        <w:t xml:space="preserve">возможно, не отступая совершенно от править, на коих работники в экономии </w:t>
      </w:r>
      <w:r>
        <w:rPr>
          <w:rFonts w:cs="Times New Roman" w:ascii="Times New Roman" w:hAnsi="Times New Roman"/>
          <w:smallCaps/>
        </w:rPr>
        <w:t>лифляндской по</w:t>
      </w:r>
      <w:r>
        <w:rPr>
          <w:rFonts w:cs="Times New Roman" w:ascii="Times New Roman" w:hAnsi="Times New Roman"/>
        </w:rPr>
        <w:t xml:space="preserve"> сие время находились. Сообщая в. пр-ву о сих положениях Комитета, я обязан</w:t>
        <w:softHyphen/>
        <w:t>ностию имею поручить вам о точном сообразовании с оными поведения вашего".</w:t>
      </w:r>
    </w:p>
    <w:p>
      <w:pPr>
        <w:pStyle w:val="Normal"/>
        <w:ind w:firstLine="360"/>
        <w:jc w:val="both"/>
        <w:rPr>
          <w:rFonts w:ascii="Times New Roman" w:hAnsi="Times New Roman" w:cs="Times New Roman"/>
        </w:rPr>
      </w:pPr>
      <w:r>
        <w:rPr>
          <w:rFonts w:cs="Times New Roman" w:ascii="Times New Roman" w:hAnsi="Times New Roman"/>
        </w:rPr>
        <w:t>Крушение проекта, на который Арсеньев возлагал столько надежд и к которому он так всецело пристрастился, ко</w:t>
        <w:softHyphen/>
        <w:t>нечно глубоко огорчило его, но не охладило его усердия. Он сделал чтб мог, последовал указанию Комитета и, на ос</w:t>
        <w:softHyphen/>
        <w:t>новании ст. 18 Положения, составил целый устав о содер</w:t>
        <w:softHyphen/>
        <w:t>жании батраков, который был им введен в Рижском уезде и, вслед затем, был принят почти во всех под</w:t>
        <w:softHyphen/>
        <w:t>робностях председателями прочих коммиссий. Этот устав приспособлен был к многоземельным и к тем исклю</w:t>
        <w:softHyphen/>
        <w:t>чительным местностям, в которых, по совершенному недостатку в земле, не было иного способа вознаграждать батраков, как деньгами.</w:t>
      </w:r>
    </w:p>
    <w:p>
      <w:pPr>
        <w:pStyle w:val="Normal"/>
        <w:ind w:firstLine="360"/>
        <w:jc w:val="both"/>
        <w:rPr>
          <w:rFonts w:ascii="Times New Roman" w:hAnsi="Times New Roman" w:cs="Times New Roman"/>
        </w:rPr>
      </w:pPr>
      <w:r>
        <w:rPr>
          <w:rFonts w:cs="Times New Roman" w:ascii="Times New Roman" w:hAnsi="Times New Roman"/>
        </w:rPr>
        <w:t xml:space="preserve">В местностях первого рода, составлявших большую часть уезда, вменялось в обязанность каждому крестьянину хозяину отвести каждому женатому батраку своему, из своего надела, по </w:t>
      </w:r>
      <w:r>
        <w:rPr>
          <w:rFonts w:cs="Times New Roman" w:ascii="Times New Roman" w:hAnsi="Times New Roman"/>
          <w:vertAlign w:val="superscript"/>
        </w:rPr>
        <w:t>а</w:t>
      </w:r>
      <w:r>
        <w:rPr>
          <w:rFonts w:cs="Times New Roman" w:ascii="Times New Roman" w:hAnsi="Times New Roman"/>
        </w:rPr>
        <w:t>/</w:t>
      </w:r>
      <w:r>
        <w:rPr>
          <w:rFonts w:cs="Times New Roman" w:ascii="Times New Roman" w:hAnsi="Times New Roman"/>
          <w:vertAlign w:val="subscript"/>
        </w:rPr>
        <w:t>3</w:t>
      </w:r>
      <w:r>
        <w:rPr>
          <w:rFonts w:cs="Times New Roman" w:ascii="Times New Roman" w:hAnsi="Times New Roman"/>
        </w:rPr>
        <w:t xml:space="preserve"> десятины пахатной земли и по V, дес. залежи в поле, сверх того делянку в огороде и хмельнике, по местному обычаю; довольствовать его и всю его семью при* варком и содержать на хозяйском корму одну батрацкую лошадь и до 5 овец. В течение летнего полугодия батрак обязывался работать ежемесячно две недели на хозяина или отбывал за него барщину на собственной своей лошади, но хозяйскими орудиями, а две недели работал на себя; в зим</w:t>
        <w:softHyphen/>
        <w:t>нее полугодие из четырех недель три отдавались хозяину, одна оставлялась батраку, а жена его через неделю рабо</w:t>
        <w:softHyphen/>
        <w:t>тала на хозяина. Хозяин уплачивал за батрака подати, но не давал ему ни хлеба, ни одежды, ни денежного жалованья. Холостой батрак проживал на хозяйских харчах и на хозяйской одежде; сверх того ему отводились в озимом поле */« дес., в яровом */» и отпускался корм на одну ко</w:t>
        <w:softHyphen/>
        <w:t>рову . Девка также получала харчи, одежду и могла держать на хозяйском корму одну корову и пару овец.</w:t>
      </w:r>
    </w:p>
    <w:p>
      <w:pPr>
        <w:pStyle w:val="Normal"/>
        <w:ind w:firstLine="360"/>
        <w:jc w:val="both"/>
        <w:rPr>
          <w:rFonts w:ascii="Times New Roman" w:hAnsi="Times New Roman" w:cs="Times New Roman"/>
        </w:rPr>
      </w:pPr>
      <w:r>
        <w:rPr>
          <w:rFonts w:cs="Times New Roman" w:ascii="Times New Roman" w:hAnsi="Times New Roman"/>
        </w:rPr>
        <w:t>В местностях, где не оказывалось возможным возна-</w:t>
      </w:r>
    </w:p>
    <w:p>
      <w:pPr>
        <w:pStyle w:val="Normal"/>
        <w:jc w:val="both"/>
        <w:rPr>
          <w:rFonts w:ascii="Times New Roman" w:hAnsi="Times New Roman" w:cs="Times New Roman"/>
        </w:rPr>
      </w:pPr>
      <w:r>
        <w:rPr>
          <w:rFonts w:cs="Times New Roman" w:ascii="Times New Roman" w:hAnsi="Times New Roman"/>
        </w:rPr>
        <w:t>раждать батраков отводом земли из хозяйских участков, всем им, не исключая женатых, полагались от хозяина, харчи, одежда, корм на коров и жалованье: батраку не менее 4-х талеров в год, жене его не менее 2-х, девке не менее 1 талера.</w:t>
      </w:r>
    </w:p>
    <w:p>
      <w:pPr>
        <w:pStyle w:val="Normal"/>
        <w:ind w:firstLine="360"/>
        <w:jc w:val="both"/>
        <w:rPr>
          <w:rFonts w:ascii="Times New Roman" w:hAnsi="Times New Roman" w:cs="Times New Roman"/>
        </w:rPr>
      </w:pPr>
      <w:r>
        <w:rPr>
          <w:rFonts w:cs="Times New Roman" w:ascii="Times New Roman" w:hAnsi="Times New Roman"/>
        </w:rPr>
        <w:t>Крестьянскому суду, которому поручалось распределение батраков по хозяйским дворам, вменялось в обязанность ставить их по возможности целыми семьями, без раздроб</w:t>
        <w:softHyphen/>
        <w:t>ления и не разлучая родителей с детьми. Сверх многих других правил, имевших целью оградить батраков от притеснений, было введено одно совершенно новое: после трех поданных на хозяина и, по произведенным дознани</w:t>
        <w:softHyphen/>
        <w:t>ям, подтвердившихся жалоб на дурное обращение и обиды, батрак, подавший жалобы, мог требовать перевода к дру</w:t>
        <w:softHyphen/>
        <w:t>гому хозяину, а хозяин, признанный виновным, лишался навсегда права требовать помещения к нему батраков без собственного их на то согласия.</w:t>
      </w:r>
    </w:p>
    <w:p>
      <w:pPr>
        <w:pStyle w:val="Normal"/>
        <w:ind w:firstLine="360"/>
        <w:jc w:val="both"/>
        <w:rPr>
          <w:rFonts w:ascii="Times New Roman" w:hAnsi="Times New Roman" w:cs="Times New Roman"/>
        </w:rPr>
      </w:pPr>
      <w:r>
        <w:rPr>
          <w:rFonts w:cs="Times New Roman" w:ascii="Times New Roman" w:hAnsi="Times New Roman"/>
        </w:rPr>
        <w:t>Это положение, по нашим понятиям, все-таки крайне .не</w:t>
        <w:softHyphen/>
        <w:t xml:space="preserve">достаточное, а по </w:t>
      </w:r>
      <w:r>
        <w:rPr>
          <w:rFonts w:cs="Times New Roman" w:ascii="Times New Roman" w:hAnsi="Times New Roman"/>
          <w:smallCaps/>
        </w:rPr>
        <w:t xml:space="preserve">лифляндским </w:t>
      </w:r>
      <w:r>
        <w:rPr>
          <w:rFonts w:cs="Times New Roman" w:ascii="Times New Roman" w:hAnsi="Times New Roman"/>
        </w:rPr>
        <w:t>понятиям того времени - слишком льготное и роскошное, зачтено было Арсеньеву Петербургским Комитетом в великую заслугу, которою он сам не без основания хвалился, как важною одержан</w:t>
        <w:softHyphen/>
        <w:t>ною победою и как первым приступом к улучшению ни</w:t>
        <w:softHyphen/>
        <w:t>щенского быта кабальных батраков.</w:t>
      </w:r>
    </w:p>
    <w:p>
      <w:pPr>
        <w:pStyle w:val="Normal"/>
        <w:ind w:firstLine="360"/>
        <w:jc w:val="both"/>
        <w:rPr>
          <w:rFonts w:ascii="Times New Roman" w:hAnsi="Times New Roman" w:cs="Times New Roman"/>
        </w:rPr>
      </w:pPr>
      <w:r>
        <w:rPr>
          <w:rFonts w:cs="Times New Roman" w:ascii="Times New Roman" w:hAnsi="Times New Roman"/>
        </w:rPr>
        <w:t>Между тем, изготовление новых вакенбухов Рижскою комиссиею подходило к концу и предварительное их рассмо</w:t>
        <w:softHyphen/>
        <w:t>трение навело Арсеньева на новые вопросы и предположения.</w:t>
      </w:r>
    </w:p>
    <w:p>
      <w:pPr>
        <w:pStyle w:val="Normal"/>
        <w:ind w:firstLine="360"/>
        <w:jc w:val="both"/>
        <w:rPr>
          <w:rFonts w:ascii="Times New Roman" w:hAnsi="Times New Roman" w:cs="Times New Roman"/>
        </w:rPr>
      </w:pPr>
      <w:r>
        <w:rPr>
          <w:rFonts w:cs="Times New Roman" w:ascii="Times New Roman" w:hAnsi="Times New Roman"/>
        </w:rPr>
        <w:t>Наряд крестьян на винокуренные заводы из барщины считался всегда одною из самых обременительных и нена</w:t>
        <w:softHyphen/>
        <w:t>вистных для них работ, по множеству взысканий, кото</w:t>
        <w:softHyphen/>
        <w:t>рым они при производстве её подвергались за разного рода упущения. Арсеньев замечал, „что, где производится вин</w:t>
        <w:softHyphen/>
        <w:t>ная сидка барщиною, там крестьяне голы; помещики им же продают труды их и получают барыш от их разорения*. Пунктом 1-м § 66-го Положения 1804 г. было по</w:t>
        <w:softHyphen/>
        <w:t>становлено: „Хотя в числе работ, принадлежащих к лиФляндскому сельскому хозяйству, на исправление которых помещик употреблять может присылаемых ему от земли</w:t>
      </w:r>
    </w:p>
    <w:p>
      <w:pPr>
        <w:pStyle w:val="Normal"/>
        <w:jc w:val="both"/>
        <w:rPr>
          <w:rFonts w:ascii="Times New Roman" w:hAnsi="Times New Roman" w:cs="Times New Roman"/>
        </w:rPr>
      </w:pPr>
      <w:r>
        <w:rPr>
          <w:rFonts w:cs="Times New Roman" w:ascii="Times New Roman" w:hAnsi="Times New Roman"/>
        </w:rPr>
        <w:t>работников, заключается и винокурение; но как примечено, что, при у потреблении помещиками незнающих и к сему делу непривыкших работников, подвергаются сии напрасным взысканиям и наказаниям, то, во избежание ового, пола</w:t>
        <w:softHyphen/>
        <w:t xml:space="preserve">гается, чтобы впредь помещики употребляли на винокурнях своих выученных винокуров </w:t>
      </w:r>
      <w:r>
        <w:rPr>
          <w:rFonts w:cs="Times New Roman" w:ascii="Times New Roman" w:hAnsi="Times New Roman"/>
          <w:lang w:val="la-VA" w:eastAsia="la-VA" w:bidi="la-VA"/>
        </w:rPr>
        <w:t xml:space="preserve">(ausgelernte Brenner)“. </w:t>
      </w:r>
      <w:r>
        <w:rPr>
          <w:rFonts w:cs="Times New Roman" w:ascii="Times New Roman" w:hAnsi="Times New Roman"/>
        </w:rPr>
        <w:t>Далее, в приложенной' к Положению Форме ведомости о вспомога</w:t>
        <w:softHyphen/>
        <w:t>тельных работах,значилось: „Если винокурение производится вспомогательною работою, то означать каким образом оно происходит и как расположена воска дров и хлеба". Осно</w:t>
        <w:softHyphen/>
        <w:t>вываясь на этих текстах и на других соображениях о свойстве заводских работ, хорошо ему знакомых, Арсе</w:t>
        <w:softHyphen/>
        <w:t>ньев, при поверке вакенбухов, допускал употребление бар</w:t>
        <w:softHyphen/>
        <w:t>щины только для подвозки дров и муки и требовал, что</w:t>
        <w:softHyphen/>
        <w:t>бы прочия, внутренния работы, собственно по выкурке вина, производились по вольной ряде специалистами втого дела, ра</w:t>
        <w:softHyphen/>
        <w:t>зумея под употребленным в законе названием винокуров всех рабочих, обязанных затирать муку, класть закваску, держать огонь, не прибавляя и не убавляя через меру жара ит. д., а не одних так называемых мастеров, как тол</w:t>
        <w:softHyphen/>
        <w:t xml:space="preserve">ковали закон в </w:t>
      </w:r>
      <w:r>
        <w:rPr>
          <w:rFonts w:cs="Times New Roman" w:ascii="Times New Roman" w:hAnsi="Times New Roman"/>
          <w:smallCaps/>
        </w:rPr>
        <w:t xml:space="preserve">Лифляндии. В </w:t>
      </w:r>
      <w:r>
        <w:rPr>
          <w:rFonts w:cs="Times New Roman" w:ascii="Times New Roman" w:hAnsi="Times New Roman"/>
        </w:rPr>
        <w:t>подкрепление своего объяс</w:t>
        <w:softHyphen/>
        <w:t>нения, он между прочим указывал и на статью, воспре</w:t>
        <w:softHyphen/>
        <w:t>щавшую наряжать барщину на ночные работы. Арсеньев был совершенно прав в существе и, кажется, верно пони</w:t>
        <w:softHyphen/>
        <w:t>мал мысль законодателя; но буква закона не вполне ясно выражала ее. Наученные ландратом Буденброком и под</w:t>
        <w:softHyphen/>
        <w:t>стрекаемые своими собратьями, местными помещиками, кото</w:t>
        <w:softHyphen/>
        <w:t>рым не хотелось расставаться с прибыльною барщиною, члены Рижской коммиссии прямо от себя обратились в Петер</w:t>
        <w:softHyphen/>
        <w:t>бургский Комитет с пространным и на вид толковым протестом против своего председателя. Граф Кочубей при</w:t>
        <w:softHyphen/>
        <w:t>нял их сторону, и Арсеньев должен был оправдываться. На обвинение, против него предъявленное и поддержанное письмами ландратов Буденброка и ГерсдорФа, он отвечал более чем резко, не пощадил на сей раз и графа Кочу</w:t>
        <w:softHyphen/>
        <w:t>бея, требуя от него категорического ответа, и, наконец, настоял на своем. В заседании Комитета 25 января 1806 года, на которое приглашены были председатели всех ком</w:t>
        <w:softHyphen/>
      </w:r>
    </w:p>
    <w:p>
      <w:pPr>
        <w:pStyle w:val="Normal"/>
        <w:jc w:val="both"/>
        <w:rPr>
          <w:rFonts w:ascii="Times New Roman" w:hAnsi="Times New Roman" w:cs="Times New Roman"/>
        </w:rPr>
      </w:pPr>
      <w:r>
        <w:rPr>
          <w:rFonts w:cs="Times New Roman" w:ascii="Times New Roman" w:hAnsi="Times New Roman"/>
        </w:rPr>
        <w:t>миссий и два ландрата, Сиверс и Пистолькорс, было поста</w:t>
        <w:softHyphen/>
        <w:t>новлено: не наряжать из барщины крестьян ни на какие заводские работы, требующие специального звания и опытно</w:t>
        <w:softHyphen/>
        <w:t>сти, как-то: на затор, закваску и винную сидку; на про</w:t>
        <w:softHyphen/>
        <w:t>чия простые работы, в которых от незнания не может причиняться хозяину вреда, употреблять крестьян из бар</w:t>
        <w:softHyphen/>
        <w:t>щины только днем, ночью же не иначе, как с их на то согласия и за особую плату.</w:t>
      </w:r>
    </w:p>
    <w:p>
      <w:pPr>
        <w:pStyle w:val="Normal"/>
        <w:ind w:firstLine="360"/>
        <w:jc w:val="both"/>
        <w:rPr>
          <w:rFonts w:ascii="Times New Roman" w:hAnsi="Times New Roman" w:cs="Times New Roman"/>
        </w:rPr>
      </w:pPr>
      <w:r>
        <w:rPr>
          <w:rFonts w:cs="Times New Roman" w:ascii="Times New Roman" w:hAnsi="Times New Roman"/>
        </w:rPr>
        <w:t>Другой вопрос, возбужденный Арсеньевым, касался одного из самых неопределенных видов женской повинности, именно льняной пряжи. По Положению, она допускалась в двоякой Форме: поденной барщины и натурального оброка. В первом случае каждой женщине отпускалось известное количество льна, которое она в определенное число дней (по 6 на фунт) обязана была выпрясть; три фунта (18 дней) зачитывались в 54 гроша, следовательно день в 3 гроша. Во втором случае она приносила известное число талек, выпряденных из собственного льна, которые зачитались ей по определенной в табели цене (за 1 */</w:t>
      </w:r>
      <w:r>
        <w:rPr>
          <w:rFonts w:cs="Times New Roman" w:ascii="Times New Roman" w:hAnsi="Times New Roman"/>
          <w:vertAlign w:val="subscript"/>
        </w:rPr>
        <w:t>4</w:t>
      </w:r>
      <w:r>
        <w:rPr>
          <w:rFonts w:cs="Times New Roman" w:ascii="Times New Roman" w:hAnsi="Times New Roman"/>
        </w:rPr>
        <w:t xml:space="preserve"> Фунта 9 грошей), при чем рабочий день обходился в 1 грош, а материал вовсе в цену не полагался. Помещики по понятной причине отда</w:t>
        <w:softHyphen/>
        <w:t>вали вообще предпочтение второй Форме и, при составлении вакенбухов, часто перекладывали рабочие дни в оброк. Арсеньев, прислушавшись к жалобам крестьян, обстоя</w:t>
        <w:softHyphen/>
        <w:t>тельно исследовал оба вида и пришел к убеждению, что в втом случае оброк обходился крестьянам в 24 раза дороже иэдельной повинности, иначе: они теряли на первом стоимость 16‘/</w:t>
      </w:r>
      <w:r>
        <w:rPr>
          <w:rFonts w:cs="Times New Roman" w:ascii="Times New Roman" w:hAnsi="Times New Roman"/>
          <w:vertAlign w:val="subscript"/>
        </w:rPr>
        <w:t>4</w:t>
      </w:r>
      <w:r>
        <w:rPr>
          <w:rFonts w:cs="Times New Roman" w:ascii="Times New Roman" w:hAnsi="Times New Roman"/>
        </w:rPr>
        <w:t xml:space="preserve"> пеших дней. Он настаивал, чтоб оброк нитками был вовсе отменен, и дело восходило до Комитета, который в том же заседании 25 января 1806 года ре</w:t>
        <w:softHyphen/>
        <w:t>шил вопрос на половину в смысле его представления, т. е. запретил переложение издельной повинности в оброк, во не решился упразднить последнего там, где он значился в ревизионных вакенбухах. Арсеньев однако втим не удовольствовался и, уступая его настояниям, граф Кочубей разрешил ему вновь обсудить фтот вопрос в Рижской коммиссии, пригласив в нее ландратов ГерсдорФа и Буденброка. Они долго спорили, но, наконец, должны были усту</w:t>
        <w:softHyphen/>
      </w:r>
    </w:p>
    <w:p>
      <w:pPr>
        <w:pStyle w:val="Normal"/>
        <w:jc w:val="both"/>
        <w:rPr>
          <w:rFonts w:ascii="Times New Roman" w:hAnsi="Times New Roman" w:cs="Times New Roman"/>
        </w:rPr>
      </w:pPr>
      <w:r>
        <w:rPr>
          <w:rFonts w:cs="Times New Roman" w:ascii="Times New Roman" w:hAnsi="Times New Roman"/>
        </w:rPr>
        <w:t>пить доводам председателя. Состоялось постановление: опра</w:t>
        <w:softHyphen/>
        <w:t>шивать самих крестьян и в случае язъявления ими же</w:t>
        <w:softHyphen/>
        <w:t>лания, чтоб натуральный оброк пряжею заменен был соответственным числом рабочих дней на тот же пред</w:t>
        <w:softHyphen/>
        <w:t>мет, составлять вакенбух по их приговору. Это постанов</w:t>
        <w:softHyphen/>
        <w:t>ление, утвержденное министром в исходе того же 1805 г., было сообщено к руководству председателям прочих ком</w:t>
        <w:softHyphen/>
        <w:t>миссий. Арсеньев считал его равносильным Фактической отмене оброка.</w:t>
      </w:r>
    </w:p>
    <w:p>
      <w:pPr>
        <w:pStyle w:val="Normal"/>
        <w:ind w:firstLine="360"/>
        <w:jc w:val="both"/>
        <w:rPr>
          <w:rFonts w:ascii="Times New Roman" w:hAnsi="Times New Roman" w:cs="Times New Roman"/>
        </w:rPr>
      </w:pPr>
      <w:r>
        <w:rPr>
          <w:rFonts w:cs="Times New Roman" w:ascii="Times New Roman" w:hAnsi="Times New Roman"/>
        </w:rPr>
        <w:t>Третий вопрос касался употребления издельной повинности. Мы видели, что так называемая вспомогательная барщина, исстари считавшаяся особенно обременительною по её неопре</w:t>
        <w:softHyphen/>
        <w:t>деленности, новыми правилами была приведена в законную меру; определен был, во-первых, тахипшщ числа вспо</w:t>
        <w:softHyphen/>
        <w:t>могательных дней по отношению к общей сумме всех по</w:t>
        <w:softHyphen/>
        <w:t xml:space="preserve">винностей, лежавших на дворе; во вторых, было вменено в обязанность означать в вакенбухах распределение втих дней по временам года и, в-третьих, самый вид работ, на исполнение которых они предназначались </w:t>
      </w:r>
      <w:r>
        <w:rPr>
          <w:rFonts w:cs="Times New Roman" w:ascii="Times New Roman" w:hAnsi="Times New Roman"/>
          <w:vertAlign w:val="superscript"/>
        </w:rPr>
        <w:t>1</w:t>
      </w:r>
      <w:r>
        <w:rPr>
          <w:rFonts w:cs="Times New Roman" w:ascii="Times New Roman" w:hAnsi="Times New Roman"/>
        </w:rPr>
        <w:t>). Только пер</w:t>
        <w:softHyphen/>
        <w:t>вые два требования применялись и к барщине ординарной или очередной; третье к ней не относилось и вследствие втого, по свидетельству Арсеньева, прежняя неопределенность пе</w:t>
        <w:softHyphen/>
        <w:t>решла в фтот вид издельной повинности. Он заявлял, что вто давало возможность помещикам наряжать крестьян на работы для них необязательные, как • то на Фабрики и заводы, и вообще заменять прежния, сравнительно легкия и знакомые им работы более тяжелыми и несвойственными им. В видах устранения всяких по фтой части злоупот</w:t>
        <w:softHyphen/>
        <w:t>реблений, ему казалось необходимым дополнить вакенбухи точным определением всех видов ординарной барщины, по роду работ, на которые она предназначалась, и по времени их исполнения-, но, встретив со стороны членов Рижской коммиссии упорное сопротивление, вынужден был обратиться</w:t>
      </w:r>
    </w:p>
    <w:p>
      <w:pPr>
        <w:pStyle w:val="Normal"/>
        <w:ind w:firstLine="360"/>
        <w:jc w:val="both"/>
        <w:rPr>
          <w:rFonts w:ascii="Times New Roman" w:hAnsi="Times New Roman" w:cs="Times New Roman"/>
        </w:rPr>
      </w:pPr>
      <w:r>
        <w:rPr>
          <w:rFonts w:cs="Times New Roman" w:ascii="Times New Roman" w:hAnsi="Times New Roman"/>
        </w:rPr>
        <w:t>О Сверх того журналом Комитета 23 октября 1803 г. было поставовлено: в вакевбухах, при росписании вспомогательных работ всех наиме</w:t>
        <w:softHyphen/>
        <w:t>нований, означать время, то есть месяц и числокогда они должны быть провз* водимы. Но в тексте самого Положения мы не находим соответствующей статьи. В § 64-м требуется только означение времени года.</w:t>
      </w:r>
    </w:p>
    <w:p>
      <w:pPr>
        <w:pStyle w:val="Normal"/>
        <w:jc w:val="both"/>
        <w:rPr>
          <w:rFonts w:ascii="Times New Roman" w:hAnsi="Times New Roman" w:cs="Times New Roman"/>
        </w:rPr>
      </w:pPr>
      <w:r>
        <w:rPr>
          <w:rFonts w:cs="Times New Roman" w:ascii="Times New Roman" w:hAnsi="Times New Roman"/>
        </w:rPr>
        <w:t>в Комитет. Он писал между прочим: „В сем обстоя</w:t>
        <w:softHyphen/>
        <w:t>тельстве кроется тайна притеснения крестьян и возмущений при раздаче вакенбухов. Дело в том, что, пока сии обык</w:t>
        <w:softHyphen/>
        <w:t>новенные работы не будут определены, существовавшие при</w:t>
        <w:softHyphen/>
        <w:t xml:space="preserve">теснения останутся во всей их силе; крестьян поддразнят, что они новым учреждением ничего не выиграли, а они взволнуются, откажутся работать, явятся войска усмирять их, опять перетолкуют, что они должны все то делать чтб велит помещик, и состояние их сделается хуже прежнего; отсюда новые бунты; придется держать в </w:t>
      </w:r>
      <w:r>
        <w:rPr>
          <w:rFonts w:cs="Times New Roman" w:ascii="Times New Roman" w:hAnsi="Times New Roman"/>
          <w:smallCaps/>
        </w:rPr>
        <w:t>Лифляндии</w:t>
      </w:r>
      <w:r>
        <w:rPr>
          <w:rFonts w:cs="Times New Roman" w:ascii="Times New Roman" w:hAnsi="Times New Roman"/>
        </w:rPr>
        <w:t xml:space="preserve"> армию для под</w:t>
        <w:softHyphen/>
        <w:t xml:space="preserve">держки помещичьего тиранства как во времена Альбертовы бывало*. Граф Кочубей, повидимому, не вник в вопрос возбужденный Арсеньевым, и не отдал себе ясного отчета в стеснительности его предложения для помещиков *)• Он отвечал довольно неопределенно: „Имею честь объявить вам, что, как в 4-м § Высочайше утвержденного для крестьян </w:t>
      </w:r>
      <w:r>
        <w:rPr>
          <w:rFonts w:cs="Times New Roman" w:ascii="Times New Roman" w:hAnsi="Times New Roman"/>
          <w:smallCaps/>
        </w:rPr>
        <w:t>лифляндской</w:t>
      </w:r>
      <w:r>
        <w:rPr>
          <w:rFonts w:cs="Times New Roman" w:ascii="Times New Roman" w:hAnsi="Times New Roman"/>
        </w:rPr>
        <w:t xml:space="preserve"> губернии Положения точными словами изобра</w:t>
        <w:softHyphen/>
        <w:t>жено, „что крестьянин без собственною ею согласия не может быт отделен от земли поместья, к которому он припи</w:t>
        <w:softHyphen/>
        <w:t xml:space="preserve">сан, ни употреблен на работы, не принадлежащие к </w:t>
      </w:r>
      <w:r>
        <w:rPr>
          <w:rFonts w:cs="Times New Roman" w:ascii="Times New Roman" w:hAnsi="Times New Roman"/>
          <w:smallCaps/>
        </w:rPr>
        <w:t>лифлянд</w:t>
      </w:r>
      <w:r>
        <w:rPr>
          <w:rFonts w:cs="Times New Roman" w:ascii="Times New Roman" w:hAnsi="Times New Roman"/>
        </w:rPr>
        <w:t>скому сельскому хозяйству, кроме работ общественных и го-' сударственной службы или рекрутской повинности, а 2-м и 3-м пунктами Высочайше конфирмованного доклада Коми</w:t>
        <w:softHyphen/>
        <w:t xml:space="preserve">тета </w:t>
      </w:r>
      <w:r>
        <w:rPr>
          <w:rFonts w:cs="Times New Roman" w:ascii="Times New Roman" w:hAnsi="Times New Roman"/>
          <w:smallCaps/>
        </w:rPr>
        <w:t xml:space="preserve">лифляндских </w:t>
      </w:r>
      <w:r>
        <w:rPr>
          <w:rFonts w:cs="Times New Roman" w:ascii="Times New Roman" w:hAnsi="Times New Roman"/>
        </w:rPr>
        <w:t>дел повелено не оставлять ничего неопре</w:t>
        <w:softHyphen/>
        <w:t>делительного во всех отношениях крестьян к помещи</w:t>
        <w:softHyphen/>
        <w:t>кам означением повинностей их, почему и нахожу, что и обыкновенные работы, по силе 28-го § инструкции, имеют быт определены в расписаниях разною рода повинностей, дабы поме</w:t>
        <w:softHyphen/>
        <w:t>щики не могли таковою неопределительностию воспользоваться к утеснению крестьян, употребляя их произвольно на ра</w:t>
        <w:softHyphen/>
        <w:t>боты, не принадлежащие к сельскому хозяйству,как напри</w:t>
        <w:softHyphen/>
        <w:t>мер г. Бланкенгаген. Буде же у помещика, для присылае</w:t>
        <w:softHyphen/>
        <w:t>мых от земли работников, не будет доставать работ принадлежащих к сельскому хозяйству, то он, для полу</w:t>
        <w:softHyphen/>
        <w:t>чения определяемого ему за землю платы, должен учинить</w:t>
      </w:r>
    </w:p>
    <w:p>
      <w:pPr>
        <w:pStyle w:val="Normal"/>
        <w:ind w:firstLine="360"/>
        <w:jc w:val="both"/>
        <w:rPr>
          <w:rFonts w:ascii="Times New Roman" w:hAnsi="Times New Roman" w:cs="Times New Roman"/>
        </w:rPr>
      </w:pPr>
      <w:r>
        <w:rPr>
          <w:rFonts w:cs="Times New Roman" w:ascii="Times New Roman" w:hAnsi="Times New Roman"/>
        </w:rPr>
        <w:t>Впрочем, и весь Комитет как-то странно смотрел на втот вопрос, нам видно из упомянутого журнала.</w:t>
      </w:r>
    </w:p>
    <w:p>
      <w:pPr>
        <w:pStyle w:val="Normal"/>
        <w:ind w:firstLine="360"/>
        <w:jc w:val="both"/>
        <w:rPr>
          <w:rFonts w:ascii="Times New Roman" w:hAnsi="Times New Roman" w:cs="Times New Roman"/>
        </w:rPr>
      </w:pPr>
      <w:r>
        <w:rPr>
          <w:rFonts w:cs="Times New Roman" w:ascii="Times New Roman" w:hAnsi="Times New Roman"/>
        </w:rPr>
        <w:t>Соя. Ю. Самарина. Х.</w:t>
      </w:r>
    </w:p>
    <w:p>
      <w:pPr>
        <w:pStyle w:val="Normal"/>
        <w:ind w:firstLine="360"/>
        <w:jc w:val="both"/>
        <w:rPr>
          <w:rFonts w:ascii="Times New Roman" w:hAnsi="Times New Roman" w:cs="Times New Roman"/>
        </w:rPr>
      </w:pPr>
      <w:r>
        <w:rPr>
          <w:rFonts w:cs="Times New Roman" w:ascii="Times New Roman" w:hAnsi="Times New Roman"/>
        </w:rPr>
        <w:t xml:space="preserve">с крестьянами добровольное условие по содержанию § 6-го Положения". Арсеньев понял прописанный ответь в смысле полного одобрения его предположения. Это был последний его успех в </w:t>
      </w:r>
      <w:r>
        <w:rPr>
          <w:rFonts w:cs="Times New Roman" w:ascii="Times New Roman" w:hAnsi="Times New Roman"/>
          <w:smallCaps/>
        </w:rPr>
        <w:t>Лифляндии и</w:t>
      </w:r>
      <w:r>
        <w:rPr>
          <w:rFonts w:cs="Times New Roman" w:ascii="Times New Roman" w:hAnsi="Times New Roman"/>
        </w:rPr>
        <w:t xml:space="preserve"> вместе главный повод к его падению.</w:t>
      </w:r>
    </w:p>
    <w:p>
      <w:pPr>
        <w:pStyle w:val="Normal"/>
        <w:ind w:firstLine="360"/>
        <w:jc w:val="both"/>
        <w:rPr>
          <w:rFonts w:ascii="Times New Roman" w:hAnsi="Times New Roman" w:cs="Times New Roman"/>
        </w:rPr>
      </w:pPr>
      <w:r>
        <w:rPr>
          <w:rFonts w:cs="Times New Roman" w:ascii="Times New Roman" w:hAnsi="Times New Roman"/>
        </w:rPr>
        <w:t>Устранение Комитетом его проекта потягольного передела крестьянских земель, о котором так много говорилось в помещичьих кругах, не могло остаться без решительного влияния на личный авторитет автора втого проекта. Кредит Арсеньева в Остзейском крае значительно упал и фто обстоятельство естественно отозвалось на его отношениях к членам коммиссии, в которой он председательствовал. Прежде он отзывался об них с похвалою, рекомендовал их правительству, как „обрусевших в армейской службе дворян, честно служивших на войне, ныне с таковою же ревностью отправлявших должность на них возложенную*</w:t>
      </w:r>
      <w:r>
        <w:rPr>
          <w:rFonts w:cs="Times New Roman" w:ascii="Times New Roman" w:hAnsi="Times New Roman"/>
          <w:vertAlign w:val="superscript"/>
        </w:rPr>
        <w:t xml:space="preserve">1 </w:t>
      </w:r>
      <w:r>
        <w:rPr>
          <w:rFonts w:cs="Times New Roman" w:ascii="Times New Roman" w:hAnsi="Times New Roman"/>
        </w:rPr>
        <w:t>и, как он выражался, „работавших до истощения силъ“; не раз испрашивал для них наград и почти всегда на</w:t>
        <w:softHyphen/>
        <w:t>ходил в них добросовестную поддержку, даже в тех случаях, когда ему приходилось действовать наперекор интересам всемогущего дворянства.</w:t>
      </w:r>
    </w:p>
    <w:p>
      <w:pPr>
        <w:pStyle w:val="Normal"/>
        <w:ind w:firstLine="360"/>
        <w:jc w:val="both"/>
        <w:rPr>
          <w:rFonts w:ascii="Times New Roman" w:hAnsi="Times New Roman" w:cs="Times New Roman"/>
        </w:rPr>
      </w:pPr>
      <w:r>
        <w:rPr>
          <w:rFonts w:cs="Times New Roman" w:ascii="Times New Roman" w:hAnsi="Times New Roman"/>
        </w:rPr>
        <w:t>В исходе 1805 года взаимные отношения совершенно изме</w:t>
        <w:softHyphen/>
        <w:t>нились. Бот чтб он по фтому поводу писал графу Кочубею: „По возвращении моем в Ригу, нашел в членах коммис</w:t>
        <w:softHyphen/>
        <w:t>сии великую перемену; имев прежде причину хвалиться их * беспристрастием, увидел совсем противное, и многие на</w:t>
        <w:softHyphen/>
        <w:t>чали доходить до меня жалобы; скоро из речей их убе</w:t>
        <w:softHyphen/>
        <w:t>диться мог, что причиною сему есть ландрат Буденброк, который, выдавая себя за нечто важное и, яко член Коми</w:t>
        <w:softHyphen/>
        <w:t>тета, толкуя все на свой лад, сбивает всех с надлежа</w:t>
        <w:softHyphen/>
        <w:t>щего пути; он, будучи главною причиною всему тому, чтб в учреждение о крестьянах введено цели правительства про</w:t>
        <w:softHyphen/>
        <w:t>тивного и всем запутанностям и двоесмыслиям в оное вкравшимся, теперь не токмо не довольствуется сбивать с толку членов коммиссии, но уже и письменно решения свои объявляет, как ваше сиятельство усмотрите из его бумаги, членами коммиссии к вам посланной. Из сего уже само со</w:t>
        <w:softHyphen/>
        <w:t>бою явствует, что он их возбудил и сию бумагу напи</w:t>
        <w:softHyphen/>
        <w:t>сать и поднять род восстания противу начальнику, ибо ва-</w:t>
      </w:r>
    </w:p>
    <w:p>
      <w:pPr>
        <w:pStyle w:val="Normal"/>
        <w:jc w:val="both"/>
        <w:rPr>
          <w:rFonts w:ascii="Times New Roman" w:hAnsi="Times New Roman" w:cs="Times New Roman"/>
        </w:rPr>
      </w:pPr>
      <w:r>
        <w:rPr>
          <w:rFonts w:cs="Times New Roman" w:ascii="Times New Roman" w:hAnsi="Times New Roman"/>
        </w:rPr>
        <w:t>тему сиятельству известно, что нигде члены без президента к высшему начальству относиться не могут, а надлежало, в собрании коммиссии сделав о сем определение, предста</w:t>
        <w:softHyphen/>
        <w:t>вить вам, как я и предлагал им. Какие из сего поступка выйдут последствия, оставляю на осуждение вашего сиятельства и притом прошу нижайше дать членам почувствовать не</w:t>
        <w:softHyphen/>
        <w:t>правильность их поступка, а ландрата Буденброка унять в напыщенном его поведении и чтоб он в дела коммиссии и толки входить не дерзал, членов коммиссии из должного повиновения не выводил и не смел бы выдавать себя за нечто значущее и за могущего делать предписания в деле, в котором вы сами поступаете с толикою осторожностию. Без сего присутствие мое здесь будет излишне, и я возло</w:t>
        <w:softHyphen/>
        <w:t>женной на меня должности отправить не могу с тем успе</w:t>
        <w:softHyphen/>
        <w:t>хом и честностию, каковые начальство от меня ожидать, имеет право*.</w:t>
      </w:r>
    </w:p>
    <w:p>
      <w:pPr>
        <w:pStyle w:val="Normal"/>
        <w:ind w:firstLine="360"/>
        <w:jc w:val="both"/>
        <w:rPr>
          <w:rFonts w:ascii="Times New Roman" w:hAnsi="Times New Roman" w:cs="Times New Roman"/>
        </w:rPr>
      </w:pPr>
      <w:r>
        <w:rPr>
          <w:rFonts w:cs="Times New Roman" w:ascii="Times New Roman" w:hAnsi="Times New Roman"/>
        </w:rPr>
        <w:t>Не ограничиваясь глухою агитациею в среде коммиссии и не переставая при этом быть членом Петербургского Ко</w:t>
        <w:softHyphen/>
        <w:t>митета, ландрат Буденброк придумал манифестацию в размерах более широких. Он начал громко проповедо</w:t>
        <w:softHyphen/>
        <w:t>вать, что содержание коммиссий разоряет край, а председа</w:t>
        <w:softHyphen/>
        <w:t>тели их, дорожа своим жалованьем, не только не спешат окончанием возложенного на них дела, а, напротив, умыш</w:t>
        <w:softHyphen/>
        <w:t>ленно затягивают его, возбуждая на каждом шагу новые, совершенно неосновательные и в то же время раздражитель</w:t>
        <w:softHyphen/>
        <w:t>ные вопросы-последний упрек направлен был специально против Арсеньева. Настроив свою публику, неугомонный ландрат стал записывать голоса недовольных, намеревав</w:t>
        <w:softHyphen/>
        <w:t>шихся отказаться от дальнейшего участия в обязательном сборе на содержание коммиссии, и привлек на свою сторону одного из членов рижской коммиссии. Дело дошло до того, что прекратили отпуск жалованья состоявшим при ней кан</w:t>
        <w:softHyphen/>
        <w:t>целярским служителям. Одновременно в кругу местного дворянства началось своего рода нравственное гонение на немногих помещиков, оказывавших Арсеньеву какое либо содействие. Он писал в Петербург: „Бедного обер-кирхен-Форштеера барона Унгерн-ПИтернберга со света гонят за то, что он вашему сиятельству доставил проект о тяг18*</w:t>
      </w:r>
    </w:p>
    <w:p>
      <w:pPr>
        <w:pStyle w:val="Normal"/>
        <w:jc w:val="both"/>
        <w:rPr>
          <w:rFonts w:ascii="Times New Roman" w:hAnsi="Times New Roman" w:cs="Times New Roman"/>
        </w:rPr>
      </w:pPr>
      <w:r>
        <w:rPr>
          <w:rFonts w:cs="Times New Roman" w:ascii="Times New Roman" w:hAnsi="Times New Roman"/>
        </w:rPr>
        <w:t>лах и за добросердечное его содействие всему, до коммиссии касающемуся, и даже строили ковы, чтоб его, если можно, из обер-кирхен-Форштееров выгнать, ибо неблагомеренная партия владычествует в ландратской коллегии, и пока оная не уничтожится, то ни повиновения начальству, ни конца притеснению благонамеренных дворян ожидать не можно, поелику в оной гнездо и закваска всех неустройств, как ваше сиятельство довольно сами знать изволите. Ландрат ГерсдорФ, о коем все здесь думают, что он у вас в великом кредите и в столице многомощный человек, по</w:t>
        <w:softHyphen/>
        <w:t>слан опять в Петербург кричать, что все дворянство по</w:t>
        <w:softHyphen/>
        <w:t>гибло, экономия пропала, что я их притесняю, лгать сколько возможно и несколько поклеветать, коли удастся. Но я не на</w:t>
        <w:softHyphen/>
        <w:t>мерен смотреть на все сии происки, а исполнять с твер</w:t>
        <w:softHyphen/>
        <w:t xml:space="preserve">достью то, чтд совесть, долг, закон и честь правительства требуют, и ни под каким видом Русского пред </w:t>
      </w:r>
      <w:r>
        <w:rPr>
          <w:rFonts w:cs="Times New Roman" w:ascii="Times New Roman" w:hAnsi="Times New Roman"/>
          <w:smallCaps/>
        </w:rPr>
        <w:t>Лифлянд</w:t>
      </w:r>
      <w:r>
        <w:rPr>
          <w:rFonts w:cs="Times New Roman" w:ascii="Times New Roman" w:hAnsi="Times New Roman"/>
        </w:rPr>
        <w:t>цем не унижу, народ, для выгод их, не подвигну к бунту притеснением несчастных, заставя гордость бар вольно или нехотя повиноваться предписанному законом, ибо, узнав вас, уже сих низостей не боюсь</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ешительное и последнее столкновение, в котором при</w:t>
        <w:softHyphen/>
        <w:t>няли участие не одни уже члены рижской коммиссии, но я вся губернская администрация, произошло по поводу вопроса об очередной барщине. Получив приведенный выше ответ на свое представление, Арсеньев обратился в губернское прав</w:t>
        <w:softHyphen/>
        <w:t>ление с просьбою отобрать от всех помещиков рижского уезда точные сведения о том, на какие именно наряды и в какое время года каждый из них предполагал употреблять выставляемых ему работников. Он избрал этот путь с тою целью, чтоб избегнуть вторичного объезда всех имений для собрания сведений и избавить помещиков от необхо</w:t>
        <w:softHyphen/>
        <w:t>димости еще раз содержать коммиссию в своих вотчинах. Правление ответило, что наряды не поддаются предуставленной регламентации по их разнообразию, по их изменчивости и что помещики признают за собою право распоряжаться бар</w:t>
        <w:softHyphen/>
        <w:t>щиною по своему усмотрению, ничем не стесняясь. Арсеньев повторил свое требование. Правление, вероятно не без рассчета, выждало пока в Риге открылось общее собрание поме</w:t>
        <w:softHyphen/>
      </w:r>
    </w:p>
    <w:p>
      <w:pPr>
        <w:pStyle w:val="Normal"/>
        <w:jc w:val="both"/>
        <w:rPr>
          <w:rFonts w:ascii="Times New Roman" w:hAnsi="Times New Roman" w:cs="Times New Roman"/>
        </w:rPr>
      </w:pPr>
      <w:r>
        <w:rPr>
          <w:rFonts w:cs="Times New Roman" w:ascii="Times New Roman" w:hAnsi="Times New Roman"/>
        </w:rPr>
        <w:t xml:space="preserve">щиков рижского уезда и тогда только передало отношение Арсеньева в ландратскую коллегию, которая, в свою очередь, ограничилась препровождением отзыва упомянутого собрания. Оно отказывалось от доставления требуемых сведений, находя это невозможным, ненужным, противным Положению, и присовокупляло, что ландрат Сиверс (который в этом вопросе решительно расходился с Арсеньевым) получил уже доверенность от имени уездных помещиков на поездку в Петербург для подачи высшему правительству жалобы на Арсеньева и исходатайствования отмены его распоряжений. Туда же и с тою же целью поскакал из Риги и ландрат ГерсдорФ. Одвовременно </w:t>
      </w:r>
      <w:r>
        <w:rPr>
          <w:rFonts w:cs="Times New Roman" w:ascii="Times New Roman" w:hAnsi="Times New Roman"/>
          <w:smallCaps/>
        </w:rPr>
        <w:t>лифляндский</w:t>
      </w:r>
      <w:r>
        <w:rPr>
          <w:rFonts w:cs="Times New Roman" w:ascii="Times New Roman" w:hAnsi="Times New Roman"/>
        </w:rPr>
        <w:t xml:space="preserve"> губернатор Рихтер, в личное свое извинение, доносил министру внутренних дал, что он не в состоянии был отвратить незаконного постановления уездного дворянского собрания, в котором выразилось справедливое, по его мнению, негодование мест</w:t>
        <w:softHyphen/>
        <w:t>ных владельцев. Они, свидетельствовал губернатор, же</w:t>
        <w:softHyphen/>
        <w:t>лали только одного: скорейшего приведения в исполнение Высочайшей воли раздачею вакевбухов, чтб уже было сде</w:t>
        <w:softHyphen/>
        <w:t>лано или приводилось к концу во всех уездах кроме риж</w:t>
        <w:softHyphen/>
        <w:t>ского, где один председатель Арсеньев тормозил все дело предъявлением самовольных требований и возбуждением но</w:t>
        <w:softHyphen/>
        <w:t>вых вопросов под предлогом исправления Положения, ко</w:t>
        <w:softHyphen/>
        <w:t>торым все местные жители были довольны и с которым он один будто бы почему-то не мирился. Почуя заговор, Арсеньев, с своей стороны, выяснил графу Кочубею все интриги двух ландратов, Будевброка и ГерсдорФа; по его словам, они распространяли слух, будто бы они сами, при утверждении Положения, убедили правительство назначить пред</w:t>
        <w:softHyphen/>
        <w:t xml:space="preserve">седателями коммиссий не </w:t>
      </w:r>
      <w:r>
        <w:rPr>
          <w:rFonts w:cs="Times New Roman" w:ascii="Times New Roman" w:hAnsi="Times New Roman"/>
          <w:smallCaps/>
        </w:rPr>
        <w:t xml:space="preserve">лифляндских </w:t>
      </w:r>
      <w:r>
        <w:rPr>
          <w:rFonts w:cs="Times New Roman" w:ascii="Times New Roman" w:hAnsi="Times New Roman"/>
        </w:rPr>
        <w:t>помещиков, а рус</w:t>
        <w:softHyphen/>
        <w:t>ских чиновников, с тою единственною целью, чтоб эти лица не могли, по незнанию местных порядков, проникнуть в секреты лифляндского хозяйства, а ограничивались бы простым подписанием подносимых им вакенбухов. Один Арсеньев, в этом отношении, вышел из роли, подразумевательно ему указанной, и потому надлежало сбыть его во что бы то ни стало. Члены коммиссии систематически под</w:t>
        <w:softHyphen/>
        <w:t>стрекались перечить ему на каждом шагу и раздражать его</w:t>
      </w:r>
    </w:p>
    <w:p>
      <w:pPr>
        <w:pStyle w:val="Normal"/>
        <w:jc w:val="both"/>
        <w:rPr>
          <w:rFonts w:ascii="Times New Roman" w:hAnsi="Times New Roman" w:cs="Times New Roman"/>
        </w:rPr>
      </w:pPr>
      <w:r>
        <w:rPr>
          <w:rFonts w:cs="Times New Roman" w:ascii="Times New Roman" w:hAnsi="Times New Roman"/>
        </w:rPr>
        <w:t>дерзкими ответами на все его требования в надежде вывести его из терпения. Одному из них, в случае успеха, под рукою обещано было в награду избрание в ландратскую коллегию. Сам губернатор участвовал в общей стачке своим невниманием к жалобам председателя и своим потворством своеволию членов. В доказательство Арсень</w:t>
        <w:softHyphen/>
        <w:t>ев приводил выписки из внутреннего делопроизводства коммиссии.</w:t>
      </w:r>
    </w:p>
    <w:p>
      <w:pPr>
        <w:pStyle w:val="Normal"/>
        <w:ind w:firstLine="360"/>
        <w:jc w:val="both"/>
        <w:rPr>
          <w:rFonts w:ascii="Times New Roman" w:hAnsi="Times New Roman" w:cs="Times New Roman"/>
        </w:rPr>
      </w:pPr>
      <w:r>
        <w:rPr>
          <w:rFonts w:cs="Times New Roman" w:ascii="Times New Roman" w:hAnsi="Times New Roman"/>
        </w:rPr>
        <w:t xml:space="preserve">Мы видели, что до сих пор поддержка из Петербурга, которою пользовался Арсеньев на своем опасном месте, ни разу ему не изменяла; но, наконец, правительство как будто утомилось. Надобно полагать, что последний напор, против которого оно не устояло, направлен был не через </w:t>
      </w:r>
      <w:r>
        <w:rPr>
          <w:rFonts w:cs="Times New Roman" w:ascii="Times New Roman" w:hAnsi="Times New Roman"/>
          <w:smallCaps/>
        </w:rPr>
        <w:t>Лифляндский</w:t>
      </w:r>
      <w:r>
        <w:rPr>
          <w:rFonts w:cs="Times New Roman" w:ascii="Times New Roman" w:hAnsi="Times New Roman"/>
        </w:rPr>
        <w:t xml:space="preserve"> Комитет, а через придворную среду и в виде не Формальной жалобы, а наговора или доноса, доведенного до сведения самого Государя каким-нибудь экстралегальным путем. По крайней мере, дело до Комитета не доходило и в нем не рассматривалось. Известно только, что министр внутренних дел объявил Арсеньеву на словах Высочай</w:t>
        <w:softHyphen/>
        <w:t>шее неудовольствие, но неизвестно, в какой Форме и за ка</w:t>
        <w:softHyphen/>
        <w:t>кую провинность. В бумагах сохранилось только следую</w:t>
        <w:softHyphen/>
        <w:t>щее письмо его от 24 марта 1806 г. на имя гр. Кочубе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 крайним прискорбием и сердечным огорчением услы</w:t>
        <w:softHyphen/>
        <w:t>шал я от вашего сиятельства, что ревность моя и усер</w:t>
        <w:softHyphen/>
        <w:t>дие в исполнении воли Его Императорского Величества пред</w:t>
        <w:softHyphen/>
        <w:t>ставлены не в настоящем их виде и что я подпал не</w:t>
        <w:softHyphen/>
        <w:t>удовольствию моего государя; служа 36 лет с честью и ни</w:t>
        <w:softHyphen/>
        <w:t>когда кроме похвалы от начальства и любви подчиненных не испытывая, весьма больно, при наступающей старости, ви</w:t>
        <w:softHyphen/>
        <w:t>деть помраченным столь долго носимое доброе имя; чего ради нижайше прошу вас, милостивого государя, оправдать меня пред лицем моего монарх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имел чести знать ваше сиятельство до определения моего в коммиссию; сие ясно показывает, что я не искал сего места, и вам известно, что паче уклонялся принять оное; но, не ведая, как пал на меня выбор сей, решился исполнить волю Государя Императора, дабы тем оказать го</w:t>
        <w:softHyphen/>
        <w:t>товность к службе во всяком случае, где оная считаться</w:t>
      </w:r>
    </w:p>
    <w:p>
      <w:pPr>
        <w:pStyle w:val="Normal"/>
        <w:jc w:val="both"/>
        <w:rPr>
          <w:rFonts w:ascii="Times New Roman" w:hAnsi="Times New Roman" w:cs="Times New Roman"/>
        </w:rPr>
      </w:pPr>
      <w:r>
        <w:rPr>
          <w:rFonts w:cs="Times New Roman" w:ascii="Times New Roman" w:hAnsi="Times New Roman"/>
        </w:rPr>
        <w:t>может полезною; чего ради, хотя умножил долги и расстройку, но поехал в Ригу. Не утаил от вашего сиятель</w:t>
        <w:softHyphen/>
        <w:t>ства, чтб встретиться может со мною вперед от хитрости «Иифляндцев, и представил их ропот и нехотение испол</w:t>
        <w:softHyphen/>
        <w:t>нять предначертанное для крестьян правил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знав, что предместник мой, г. Веригин, при раздаче вакенбухов, едва избегнул быть убитым крестьянами и спасся только поспешностью прискакавшей команды, взял я подозрение, что в уставе кроется что-либо невыгодное для сего рода людей, пустился в объезд, чтоб видеть все сво</w:t>
        <w:softHyphen/>
        <w:t>ими глазами и чтобы правительству доставить верные све</w:t>
        <w:softHyphen/>
        <w:t>дения: чтд, где и как от оного сокрыто. Предположа себе правило, чтобы всех добрых и худых помещиков дей</w:t>
        <w:softHyphen/>
        <w:t>ствия обнаружить (сего требовали сами дворяне), я имел честь представить о г. ЛилиенФельде с похвалою и о ландрате Левенштерне, который в ВольмарсгоФе первый начал попра</w:t>
        <w:softHyphen/>
        <w:t>влять состояние кнехтов; напротив, тиранство г. ГаненФельда, разогнавшего две трети людей своих, в подозрении смертоубийства находящагося и обличенного в разных му</w:t>
        <w:softHyphen/>
        <w:t>чительных истязаниях, но не получившего достойного на</w:t>
        <w:softHyphen/>
        <w:t>казания, обличил пред начальством, равно как и поме</w:t>
        <w:softHyphen/>
        <w:t>щика мызы АагоФ, г. Бланкенгагена, коего крестьяне от</w:t>
        <w:softHyphen/>
        <w:t>даются в тяжкия поденные работы в Ригу, должны моло</w:t>
        <w:softHyphen/>
        <w:t>тить всю ночь напролет, а утром опять идти на работу, да</w:t>
        <w:softHyphen/>
        <w:t>вать свое масло на ночники в ригах и своих лошадей на ма</w:t>
        <w:softHyphen/>
        <w:t>шины, а девки обязаны продавать господское молоко и прино</w:t>
        <w:softHyphen/>
        <w:t>сить положенную за него вперед плату, которая превышает господскую. Все сие было утверждено актами коммисс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гда же имел честь представить на рассмотрение на</w:t>
        <w:softHyphen/>
        <w:t>чальства всю экономию лиФляндскую, какие в оной злоупо</w:t>
        <w:softHyphen/>
        <w:t>требления, и открыл несчастнейшее состояние кнехтов. Вы</w:t>
        <w:softHyphen/>
        <w:t>сочайше учрежденный Комитет из выписки платы работ</w:t>
        <w:softHyphen/>
        <w:t>никам в разных кирхшпилях, представленной мною, с ужасом усмотрел истину, что состояние сих работников хуже, нежели состояние каторжных в Сибири. Вследствие сего, журналом оного 6 сентября прошлого 1805 г., разре</w:t>
        <w:softHyphen/>
        <w:t>шено мне сделать сообразное с человечеством и с видами Государя Императора Положение, которое и представлено</w:t>
      </w:r>
    </w:p>
    <w:p>
      <w:pPr>
        <w:pStyle w:val="Normal"/>
        <w:jc w:val="both"/>
        <w:rPr>
          <w:rFonts w:ascii="Times New Roman" w:hAnsi="Times New Roman" w:cs="Times New Roman"/>
        </w:rPr>
      </w:pPr>
      <w:r>
        <w:rPr>
          <w:rFonts w:cs="Times New Roman" w:ascii="Times New Roman" w:hAnsi="Times New Roman"/>
        </w:rPr>
        <w:t>21 ноября с такими противу предначертания отменами, ка</w:t>
        <w:softHyphen/>
        <w:t>ких обстоятельства требовали, и сие положение не токмо удо</w:t>
        <w:softHyphen/>
        <w:t>стоилось одобрения начальства, но даже и похвалы господ ЛиФляндце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 время объезда, оставляя коммиссии делать вопросы, сам разведывал от мужиков и посторонних беспристраст</w:t>
        <w:softHyphen/>
        <w:t>ных людей истину положения крестьян и отношений их к помещикам, и собственным, наконец, убедился опытом, что существует между ними непримиримая ненависть, так что помещик косится, видя Латыша блаженствующего, а Латыш все, что есть Немец, считает злейшим врагом своим, отчего все старание мое сблизить сии две стороны осталось тщетно, и тогда открылась причина бунтов при раздаче вакенбухов. Оная скрыта в самом учреждении о крестьянах, в которое бывшие депутаты с хитростью ввели много темноты, двусмысленности и даже противоречия, раз</w:t>
        <w:softHyphen/>
        <w:t>бросанного по разным местам, чего никто, кроме как опытом изведавший на месте, никак познать и открыть не может. Выведя все сие ясно пред начальством и доказав актами, осмелился неоднократно вашему сиятельству пред</w:t>
        <w:softHyphen/>
        <w:t>ставлять, что, без поправки сих мест, при раздаче вакен</w:t>
        <w:softHyphen/>
        <w:t>бухов, будет неминуемо возмущение в народе. Опыт под</w:t>
        <w:softHyphen/>
        <w:t>твердил мое утверждение: в реведьской губернии мятеж вспыхнул и в дерптском уезде неустройства едва ли и ныне прекращен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два я возвратился в Ригу, начало открываться заме</w:t>
        <w:softHyphen/>
        <w:t>шательство и в моем уезде, в самом опасном вольмарском кирхшпиле, где, за год перед сим происшествием, было такое возмущение, что принуждены были стрелять кар</w:t>
        <w:softHyphen/>
        <w:t>течью, чтоб разогнать мужицкия толпы. Зная к себе дове</w:t>
        <w:softHyphen/>
        <w:t>рие всего народа, в сем опасном происшествии и когда войск не было в Риге, я послал в Вольмар находяща</w:t>
        <w:softHyphen/>
        <w:t>гося при мне секретаря Янсена, которого Латыши знали, что при мне находится. Его присутствие и мое имя потушили все и он, сменив судей, выбранных из прежних мятежни</w:t>
        <w:softHyphen/>
        <w:t>ков, поставил таких, коих поведение незазорно, чтб ваше сиятельство не токмо из моего донесения от 31 октября, но и из донесений лифляндского гражданского губернатора Рих</w:t>
        <w:softHyphen/>
      </w:r>
    </w:p>
    <w:p>
      <w:pPr>
        <w:pStyle w:val="Normal"/>
        <w:jc w:val="both"/>
        <w:rPr>
          <w:rFonts w:ascii="Times New Roman" w:hAnsi="Times New Roman" w:cs="Times New Roman"/>
        </w:rPr>
      </w:pPr>
      <w:r>
        <w:rPr>
          <w:rFonts w:cs="Times New Roman" w:ascii="Times New Roman" w:hAnsi="Times New Roman"/>
        </w:rPr>
        <w:t>тера видеть изволили. Сей случай мне открыл, что поме</w:t>
        <w:softHyphen/>
        <w:t>щики лиФляндские всякое возмущение'крестьян считают для себя выгодным, ибо сие служит им поводом к притесне</w:t>
        <w:softHyphen/>
        <w:t>нию их и к принуждению работать по старому, что и дока</w:t>
        <w:softHyphen/>
        <w:t>зал 4-го ноября 1805 года. Долгом считал представлять все то, что мог придумать выгодного для споспешествова</w:t>
        <w:softHyphen/>
        <w:t>ния благосостоянию народа и в исполнение воли Его Импера</w:t>
        <w:softHyphen/>
        <w:t>торского Величества; многое не принято, но, сиятельнейший граф, спорил ли я или упорствовал ли в мнении своем? Нет, ибо не собственной, но общественной искал польз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мея единственно в виду целость области </w:t>
      </w:r>
      <w:r>
        <w:rPr>
          <w:rFonts w:cs="Times New Roman" w:ascii="Times New Roman" w:hAnsi="Times New Roman"/>
          <w:smallCaps/>
        </w:rPr>
        <w:t xml:space="preserve">лифляндской </w:t>
      </w:r>
      <w:r>
        <w:rPr>
          <w:rFonts w:cs="Times New Roman" w:ascii="Times New Roman" w:hAnsi="Times New Roman"/>
        </w:rPr>
        <w:t>и чтоб могущим приключиться возмущением неразсуждаю</w:t>
        <w:softHyphen/>
        <w:t>щей черни не погибло невинно множество людей и зная нрав Латышей, которые в остервенении могли бы произвести пу</w:t>
        <w:softHyphen/>
        <w:t>гачевщину, непрестанно докучал вашему сиятельству о по</w:t>
        <w:softHyphen/>
        <w:t xml:space="preserve">правке того, что удручает состояние народа, и сего года 4 января доказал, что неопределенность вспомогательных работ была причиною сего удручения их до Положения о крестьянах изданнаго*, а ныне </w:t>
      </w:r>
      <w:r>
        <w:rPr>
          <w:rFonts w:cs="Times New Roman" w:ascii="Times New Roman" w:hAnsi="Times New Roman"/>
          <w:smallCaps/>
        </w:rPr>
        <w:t>Лифляндцы</w:t>
      </w:r>
      <w:r>
        <w:rPr>
          <w:rFonts w:cs="Times New Roman" w:ascii="Times New Roman" w:hAnsi="Times New Roman"/>
        </w:rPr>
        <w:t xml:space="preserve"> все обыкновен</w:t>
        <w:softHyphen/>
        <w:t>ные работы назвав помочью, всю неопределенность вспо</w:t>
        <w:softHyphen/>
        <w:t>могательных работ давившую прежде крестьян назвали обыкновенною работою, так что переменено только назва</w:t>
        <w:softHyphen/>
        <w:t>ние, а притеснение осталось то же. В доказательство сей ис</w:t>
        <w:softHyphen/>
        <w:t>тины представил вакенбухи и образец, какой считаю точно соответственным шведской методе, как сии вакенбухи со</w:t>
        <w:softHyphen/>
        <w:t>чинять, чтоб все работы крестьянина были точно опреде</w:t>
        <w:softHyphen/>
        <w:t>лены, и ему уже не было бы страшно притеснение, в чем и состоит воля Государя Императора. При вас ландраты в Комитете не могли противустать моим доказательствам, сознались, что, по нынешнему положению, летом, вместо одного, употребляются три работника, т. е. вместо двух шесть дней в неделю, и сей пункт поправлен журналом 25 января сего года. Равный спор был о винокурении, и согласились с моим же представлением; то же должно ска</w:t>
        <w:softHyphen/>
        <w:t>зать о пряже, о подписках и прочих статьях в сем журнале, ими подписанном. Осталось еще несколько статей неразрешенных, хотя главнейшие в пользу крестьянства обращены, и участь их облегчится, если только коммиссии</w:t>
      </w:r>
    </w:p>
    <w:p>
      <w:pPr>
        <w:pStyle w:val="Normal"/>
        <w:jc w:val="both"/>
        <w:rPr>
          <w:rFonts w:ascii="Times New Roman" w:hAnsi="Times New Roman" w:cs="Times New Roman"/>
        </w:rPr>
      </w:pPr>
      <w:r>
        <w:rPr>
          <w:rFonts w:cs="Times New Roman" w:ascii="Times New Roman" w:hAnsi="Times New Roman"/>
        </w:rPr>
        <w:t>исполнять в точности распоряжение, чтоб никогда кресть</w:t>
        <w:softHyphen/>
        <w:t>янин более двух дней в неделю не работал. Таким об</w:t>
        <w:softHyphen/>
        <w:t>разом кнехты или работники крестьянские получа состоя</w:t>
        <w:softHyphen/>
        <w:t>ние, коего не имели, и все крестьянство быв ограничено по точному положению закона, причины к возмущению пре</w:t>
        <w:softHyphen/>
        <w:t>кратясь, дадут чувствовать сим несчастным благотвор</w:t>
        <w:softHyphen/>
        <w:t>ную десницу Монарха, и вся область пребудет в вожде</w:t>
        <w:softHyphen/>
        <w:t>ленном покое. Но, сиятельнейший граф, не моему ли стара</w:t>
        <w:softHyphen/>
        <w:t xml:space="preserve">нию приписать должно сию целость всей области </w:t>
      </w:r>
      <w:r>
        <w:rPr>
          <w:rFonts w:cs="Times New Roman" w:ascii="Times New Roman" w:hAnsi="Times New Roman"/>
          <w:smallCaps/>
        </w:rPr>
        <w:t xml:space="preserve">лифляндской? </w:t>
      </w:r>
      <w:r>
        <w:rPr>
          <w:rFonts w:cs="Times New Roman" w:ascii="Times New Roman" w:hAnsi="Times New Roman"/>
        </w:rPr>
        <w:t>Все сказанное было и есть в виду вашего сиятельства; акты и представления на лицо; шагу не делал, который бы не был поставлен в виду правительства; имел сверх того свиде</w:t>
        <w:softHyphen/>
        <w:t>телем моего поведения рижского военного губернатора графа Федора Федоровича Буксгевдена, который здесь; не могу ска</w:t>
        <w:softHyphen/>
        <w:t>зать, чего не был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е знающие меня засвидетельствуют, что я не умею быть неучтивым; следственно никакой причины, ни с какой стороны, дворянству к неудовольствию подать не мог, разве только, что возложенную на меня должность, не смотря ни на чьи частные выгоды, исполняю согласно воле моего Го</w:t>
        <w:softHyphen/>
        <w:t>сударя, обмануть себя не дам и ничего не возьм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прочем, не приобретши службою никакого имущества а проживши в оной свое, имев единственным приобрете</w:t>
        <w:softHyphen/>
        <w:t>нием похвалу начальства и имя честного человека, а теперь видя себя и сего моего столь драгоценно-сохраняемого приоб</w:t>
        <w:softHyphen/>
        <w:t>ретения лишаемого, смею взывать к самому Государю Импе</w:t>
        <w:softHyphen/>
        <w:t>ратору. Он правосуден и милостив; не восхощет лишить меня единственного стяжания моего-чести, и не осудит не</w:t>
        <w:softHyphen/>
        <w:t>винного. А как я принял место председателя рижской ре</w:t>
        <w:softHyphen/>
        <w:t>визионной коммиссии не по исканию, а в послушание воле Его Императорского Величества, так равно готов из того же верноподданнического повиновения и преданности оставить оное; но нести невинно гнев и негодование Монарха, упо</w:t>
        <w:softHyphen/>
        <w:t>треби все усилия, чтоб заслужить его милость и благоволе</w:t>
        <w:softHyphen/>
        <w:t>ние, есть для меня несносное иго, и всячески прошу ваше сия</w:t>
        <w:softHyphen/>
        <w:t>тельство от ового меня избавить, объясня мою не токмо невин</w:t>
        <w:softHyphen/>
        <w:t>ность, но ревность, ничем непреклонную к общему благу, которое устроить есть Его Императорского Величества воля.</w:t>
      </w:r>
    </w:p>
    <w:p>
      <w:pPr>
        <w:pStyle w:val="Normal"/>
        <w:ind w:firstLine="360"/>
        <w:jc w:val="both"/>
        <w:rPr>
          <w:rFonts w:ascii="Times New Roman" w:hAnsi="Times New Roman" w:cs="Times New Roman"/>
        </w:rPr>
      </w:pPr>
      <w:r>
        <w:rPr>
          <w:rFonts w:cs="Times New Roman" w:ascii="Times New Roman" w:hAnsi="Times New Roman"/>
        </w:rPr>
        <w:t>Итак, готов идти в отставку от сей должности, только прошу, чтобы отставлену быть с честию и благоволениемъ</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я Императора**.</w:t>
      </w:r>
    </w:p>
    <w:p>
      <w:pPr>
        <w:pStyle w:val="Normal"/>
        <w:ind w:firstLine="360"/>
        <w:jc w:val="both"/>
        <w:rPr>
          <w:rFonts w:ascii="Times New Roman" w:hAnsi="Times New Roman" w:cs="Times New Roman"/>
        </w:rPr>
      </w:pPr>
      <w:r>
        <w:rPr>
          <w:rFonts w:cs="Times New Roman" w:ascii="Times New Roman" w:hAnsi="Times New Roman"/>
        </w:rPr>
        <w:t>Указом Сената ЗО-го апреля 1806 года Арсеньев был уволен от должности председателя рижской коммиссии с оставлением на службе по департаменту уделов.</w:t>
      </w:r>
    </w:p>
    <w:p>
      <w:pPr>
        <w:pStyle w:val="Normal"/>
        <w:ind w:firstLine="360"/>
        <w:jc w:val="both"/>
        <w:rPr>
          <w:rFonts w:ascii="Times New Roman" w:hAnsi="Times New Roman" w:cs="Times New Roman"/>
        </w:rPr>
      </w:pPr>
      <w:r>
        <w:rPr>
          <w:rFonts w:cs="Times New Roman" w:ascii="Times New Roman" w:hAnsi="Times New Roman"/>
        </w:rPr>
        <w:t>Все это произошло не по инициативе и даже без прямого участия со стороны графа Кочубея, который, как видно, остался при прежнем, выгодном своем мнении об Ар</w:t>
        <w:softHyphen/>
        <w:t>сеньеве и в эту критическую для последнего минуту не отвернулся от своего опального подчиненного. В деле уцелела докладная записка, в которой прописано все содержа</w:t>
        <w:softHyphen/>
        <w:t>ние вышеприведенного письма и в заключении значится: „Под* нося сии изъяснения и просьбу д. с. с. Арсеньева, я долгом по</w:t>
        <w:softHyphen/>
        <w:t>ставляю по самой истине засвидетельствовать, что действи</w:t>
        <w:softHyphen/>
        <w:t>тельно открыты им многие злоупотребления в разных мес</w:t>
        <w:softHyphen/>
        <w:t>тах из тех, в коих он производил ревизию; что пред</w:t>
        <w:softHyphen/>
        <w:t xml:space="preserve">ставления его были главнейше поводом как вызова мною сюда всех председателей ревизионных коммиссий, так и ландрата Сиверса, и что, вследствие представлений сих, сделаны были въКомитете </w:t>
      </w:r>
      <w:r>
        <w:rPr>
          <w:rFonts w:cs="Times New Roman" w:ascii="Times New Roman" w:hAnsi="Times New Roman"/>
          <w:smallCaps/>
        </w:rPr>
        <w:t>Лифляндскомъ</w:t>
      </w:r>
      <w:r>
        <w:rPr>
          <w:rFonts w:cs="Times New Roman" w:ascii="Times New Roman" w:hAnsi="Times New Roman"/>
        </w:rPr>
        <w:t>разные к облегчению крестьян по</w:t>
        <w:softHyphen/>
        <w:t>становления, Высочайшего одобрения удостоившияся*</w:t>
      </w:r>
      <w:r>
        <w:rPr>
          <w:rFonts w:cs="Times New Roman" w:ascii="Times New Roman" w:hAnsi="Times New Roman"/>
          <w:vertAlign w:val="superscript"/>
        </w:rPr>
        <w:t>1</w:t>
      </w:r>
      <w:r>
        <w:rPr>
          <w:rFonts w:cs="Times New Roman" w:ascii="Times New Roman" w:hAnsi="Times New Roman"/>
        </w:rPr>
        <w:t>. На этой же записке помечено рукою графа Кочубея: „докладывало вто</w:t>
        <w:softHyphen/>
        <w:t>рично Его Императорскому Величеству апреля 20-го..Его Вели</w:t>
        <w:softHyphen/>
        <w:t>чество изволил изъявить Высочайшую волю на пожалование какого-либо г. Арсеньеву награждения**. В Формулярном списке о службе Арсеньева ни о какой однако награде не упомянуто, а из дел Комитета видно, что другие предсе</w:t>
        <w:softHyphen/>
        <w:t>датели коммиссий, именно те, на которых никто не жало</w:t>
        <w:softHyphen/>
        <w:t>вался, потому что они почти ничего не делали-Драшкович, Вейнгерсгейм и Пущин, все были награждены. Старый чи</w:t>
        <w:softHyphen/>
        <w:t>новник не перенес этой обиды и не устоял против иску</w:t>
        <w:softHyphen/>
        <w:t>шения еще раз о себе напомнить. В кратком реестре дел и бумаг Лифляндского Комитета за 1808 и 1809 г. значится между прочим под № 31, что 16-го ноября статс-секретар Молчанов препроводил в Комитет по Высочайшему повелению всеподданнейшее прошение Арсеньева о воззрении ва службу его президентом Рижской ревизионной коммиссии*,</w:t>
      </w:r>
    </w:p>
    <w:p>
      <w:pPr>
        <w:pStyle w:val="Normal"/>
        <w:jc w:val="both"/>
        <w:rPr>
          <w:rFonts w:ascii="Times New Roman" w:hAnsi="Times New Roman" w:cs="Times New Roman"/>
        </w:rPr>
      </w:pPr>
      <w:r>
        <w:rPr>
          <w:rFonts w:cs="Times New Roman" w:ascii="Times New Roman" w:hAnsi="Times New Roman"/>
        </w:rPr>
        <w:t>против фтой статьи отмечено: „разсматривая© г.г. Герсдорфом и Буденброком (теми самыми, которых он так часто, так беспощадно и, как видно, так для себя неосто</w:t>
        <w:softHyphen/>
        <w:t>рожно оспаривал, опровергал и уличал); потом отдано ландрату Сиверсу“. - О последствиях этого рассмотрения нет сведений. Такова была судьба первого русского чело</w:t>
        <w:softHyphen/>
        <w:t>века, решившагося поведать правительству всю высмотрен</w:t>
        <w:softHyphen/>
        <w:t xml:space="preserve">ную им правду о </w:t>
      </w:r>
      <w:r>
        <w:rPr>
          <w:rFonts w:cs="Times New Roman" w:ascii="Times New Roman" w:hAnsi="Times New Roman"/>
          <w:smallCaps/>
        </w:rPr>
        <w:t xml:space="preserve">лифляндских </w:t>
      </w:r>
      <w:r>
        <w:rPr>
          <w:rFonts w:cs="Times New Roman" w:ascii="Times New Roman" w:hAnsi="Times New Roman"/>
        </w:rPr>
        <w:t>крестьянах. Эта заслуга за ним остается, как бы непрактичны ни были многие из его предположений.</w:t>
      </w:r>
    </w:p>
    <w:p>
      <w:pPr>
        <w:pStyle w:val="Normal"/>
        <w:numPr>
          <w:ilvl w:val="0"/>
          <w:numId w:val="0"/>
        </w:numPr>
        <w:jc w:val="both"/>
        <w:outlineLvl w:val="4"/>
        <w:rPr>
          <w:rFonts w:ascii="Times New Roman" w:hAnsi="Times New Roman" w:cs="Times New Roman"/>
        </w:rPr>
      </w:pPr>
      <w:bookmarkStart w:id="18" w:name="bookmark42"/>
      <w:r>
        <w:rPr>
          <w:rFonts w:cs="Times New Roman" w:ascii="Times New Roman" w:hAnsi="Times New Roman"/>
          <w:lang w:val="la-VA" w:eastAsia="la-VA" w:bidi="la-VA"/>
        </w:rPr>
        <w:t>VI.</w:t>
      </w:r>
      <w:bookmarkEnd w:id="18"/>
    </w:p>
    <w:p>
      <w:pPr>
        <w:pStyle w:val="Normal"/>
        <w:jc w:val="both"/>
        <w:rPr>
          <w:rFonts w:ascii="Times New Roman" w:hAnsi="Times New Roman" w:cs="Times New Roman"/>
        </w:rPr>
      </w:pPr>
      <w:r>
        <w:rPr>
          <w:rFonts w:cs="Times New Roman" w:ascii="Times New Roman" w:hAnsi="Times New Roman"/>
        </w:rPr>
        <w:t>Заговор дворянства против Сиверса и венденской ком</w:t>
        <w:softHyphen/>
        <w:t>миссии. Дело о составлении вакенбухов в нфмежеванных ' имениях. Дополнительные правила 28-го февраля 1809 года.</w:t>
      </w:r>
    </w:p>
    <w:p>
      <w:pPr>
        <w:pStyle w:val="Normal"/>
        <w:ind w:firstLine="360"/>
        <w:jc w:val="both"/>
        <w:rPr>
          <w:rFonts w:ascii="Times New Roman" w:hAnsi="Times New Roman" w:cs="Times New Roman"/>
        </w:rPr>
      </w:pPr>
      <w:r>
        <w:rPr>
          <w:rFonts w:cs="Times New Roman" w:ascii="Times New Roman" w:hAnsi="Times New Roman"/>
        </w:rPr>
        <w:t>Благополучно спустив 'Арсеньева, оставалось еще упра</w:t>
        <w:softHyphen/>
        <w:t xml:space="preserve">виться с Сиверсом. беспощадность его в разоблачении дипломатических хитростей </w:t>
      </w:r>
      <w:r>
        <w:rPr>
          <w:rFonts w:cs="Times New Roman" w:ascii="Times New Roman" w:hAnsi="Times New Roman"/>
          <w:smallCaps/>
        </w:rPr>
        <w:t xml:space="preserve">лифляндских </w:t>
      </w:r>
      <w:r>
        <w:rPr>
          <w:rFonts w:cs="Times New Roman" w:ascii="Times New Roman" w:hAnsi="Times New Roman"/>
        </w:rPr>
        <w:t>Метернихов не могла сойти ему даром. Досада и негодование, возбужденные на местах его так называемою изменою интересам дво</w:t>
        <w:softHyphen/>
        <w:t>рянства, долго накоплялись и, наконец, разразились прямым обвинением от лица владельцев венденского уезда на та</w:t>
        <w:softHyphen/>
        <w:t>мошнюю коммиссию вообще и лично на него в особенности. Чтоб дать возможность читателям оценить основательность предъявленных на него жалоб и вникнуть в сущность воз</w:t>
        <w:softHyphen/>
        <w:t>никшего по этому поводу процесса, нужно сперва ознакомить их ближе с некоторыми статьями Положения 1804 г., о ко</w:t>
        <w:softHyphen/>
        <w:t>торых в главе II упомянуто было вскользь.</w:t>
      </w:r>
    </w:p>
    <w:p>
      <w:pPr>
        <w:pStyle w:val="Normal"/>
        <w:ind w:firstLine="360"/>
        <w:jc w:val="both"/>
        <w:rPr>
          <w:rFonts w:ascii="Times New Roman" w:hAnsi="Times New Roman" w:cs="Times New Roman"/>
        </w:rPr>
      </w:pPr>
      <w:r>
        <w:rPr>
          <w:rFonts w:cs="Times New Roman" w:ascii="Times New Roman" w:hAnsi="Times New Roman"/>
        </w:rPr>
        <w:t>Б так называемых немежеванных имениях, состав</w:t>
        <w:softHyphen/>
        <w:t>лявших огромное большинство, то есть в тех, в кото рых не имелось специальных планов с показанием ко</w:t>
        <w:softHyphen/>
        <w:t>личества (по точному измерению) и качества (по градусам) земли, входившей в состав каждого крестьянского участка, предписывалось инструкциею: оставляя хозяев при сущест</w:t>
        <w:softHyphen/>
        <w:t>вующем их наделе, принимать за основание всех рассче</w:t>
        <w:softHyphen/>
        <w:t>тов число гаков по данным последней поземельной ревизии и в новых вакенбухах определять причитающуюся съ</w:t>
      </w:r>
    </w:p>
    <w:p>
      <w:pPr>
        <w:pStyle w:val="Normal"/>
        <w:jc w:val="both"/>
        <w:rPr>
          <w:rFonts w:ascii="Times New Roman" w:hAnsi="Times New Roman" w:cs="Times New Roman"/>
        </w:rPr>
      </w:pPr>
      <w:r>
        <w:rPr>
          <w:rFonts w:cs="Times New Roman" w:ascii="Times New Roman" w:hAnsi="Times New Roman"/>
        </w:rPr>
        <w:t>каждого двора повинность по разряду, в котором он чис</w:t>
        <w:softHyphen/>
        <w:t>лился. Так, например, предполагалось, что хозяин, считав</w:t>
        <w:softHyphen/>
        <w:t xml:space="preserve">шийся осмерняком </w:t>
      </w:r>
      <w:r>
        <w:rPr>
          <w:rFonts w:cs="Times New Roman" w:ascii="Times New Roman" w:hAnsi="Times New Roman"/>
          <w:lang w:val="la-VA" w:eastAsia="la-VA" w:bidi="la-VA"/>
        </w:rPr>
        <w:t xml:space="preserve">(Achtler, </w:t>
      </w:r>
      <w:r>
        <w:rPr>
          <w:rFonts w:cs="Times New Roman" w:ascii="Times New Roman" w:hAnsi="Times New Roman"/>
        </w:rPr>
        <w:t>т. е. владевший */, гака) имел в своем участке всякого рода угодий на 10 талеров; счи</w:t>
        <w:softHyphen/>
        <w:t>тавшийся четверняком-на 20 талеров; считавшийся полов</w:t>
        <w:softHyphen/>
        <w:t>ником-на 40 талеров и т. д. Но тут же давалась поме</w:t>
        <w:softHyphen/>
        <w:t>щикам возможность обходить фто правило. Стоило владельцу заявить, что в его имении хозяева Фактически владели участ* ками высшей ценности, чем предполагалось, а потому и повинность отбывали в высшем размере, и такое заяв</w:t>
        <w:softHyphen/>
        <w:t>ление давало ему право требовать, чтобы крестьяне остав</w:t>
        <w:softHyphen/>
        <w:t>лены были и на будущее время при тех повинностях, ко</w:t>
        <w:softHyphen/>
        <w:t>торые они дотоле исправляли (§ 26 инстр.). Когда достовер</w:t>
        <w:softHyphen/>
        <w:t>ность показания помещика о количестве и ценности земли оспаривалась крестьянами, ревизионная коммиссия составляла так называемый временный вакенбух, основываясь все-таки на заявлении владельца, но при этом отбирала от него ре</w:t>
        <w:softHyphen/>
        <w:t>верс, которым он обязывался в течение года приступить к специальному межеванию (т. е. к измерению и оценке крестьянской земли), окончить его в шесть лет и, еслибы тогда оказалось, что крестьяне обложены были повинностями свыше стоимости их участков, то за все перебранное воз</w:t>
        <w:softHyphen/>
        <w:t>наградить их хлебом по шведской таксационной методе ’)• Для удовлетворения в подобном случае крестьян, коммис</w:t>
        <w:softHyphen/>
        <w:t>сиям вменялось в обязанность „предписать приходским су</w:t>
        <w:softHyphen/>
        <w:t>дам и сообщить ландгерихтам иметь неупустительное на</w:t>
        <w:softHyphen/>
        <w:t>блюдение и чинить строжайшее взыскание</w:t>
      </w:r>
      <w:r>
        <w:rPr>
          <w:rFonts w:cs="Times New Roman" w:ascii="Times New Roman" w:hAnsi="Times New Roman"/>
          <w:vertAlign w:val="superscript"/>
        </w:rPr>
        <w:t>11</w:t>
      </w:r>
      <w:r>
        <w:rPr>
          <w:rFonts w:cs="Times New Roman" w:ascii="Times New Roman" w:hAnsi="Times New Roman"/>
        </w:rPr>
        <w:t>. Итак, по общему правилу, коммиссия принимала за исходную точку данную ценность надела и по ней определяла повинность; наоборот, по изъятию, которое на практике применялось гораздо чаще, чем правило, точкою отправления служила данная повин</w:t>
        <w:softHyphen/>
        <w:t>ность, по которой предполагался соразмерный с нею надел. Это однако отнюдь не значило, чтобы Положением предостав</w:t>
        <w:softHyphen/>
        <w:t>лялось помещику, хотя бы временно, право на повинность не* ограниченного, им самим, по своему произволу, опреде-</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и)</w:t>
        <w:tab/>
        <w:t xml:space="preserve">Именно: полагая 2 лоаа (5% четверика) ржи за 30 дней пеших или </w:t>
      </w:r>
      <w:r>
        <w:rPr>
          <w:rFonts w:cs="Times New Roman" w:ascii="Times New Roman" w:hAnsi="Times New Roman"/>
          <w:lang w:val="la-VA" w:eastAsia="la-VA" w:bidi="la-VA"/>
        </w:rPr>
        <w:t xml:space="preserve">sa 22*/j </w:t>
      </w:r>
      <w:r>
        <w:rPr>
          <w:rFonts w:cs="Times New Roman" w:ascii="Times New Roman" w:hAnsi="Times New Roman"/>
        </w:rPr>
        <w:t>конных.</w:t>
      </w:r>
    </w:p>
    <w:p>
      <w:pPr>
        <w:pStyle w:val="Normal"/>
        <w:jc w:val="both"/>
        <w:rPr>
          <w:rFonts w:ascii="Times New Roman" w:hAnsi="Times New Roman" w:cs="Times New Roman"/>
        </w:rPr>
      </w:pPr>
      <w:r>
        <w:rPr>
          <w:rFonts w:cs="Times New Roman" w:ascii="Times New Roman" w:hAnsi="Times New Roman"/>
        </w:rPr>
        <w:t>ленного размера. Во-первых, указанное изъятие ни в ка</w:t>
        <w:softHyphen/>
        <w:t>ком случае не должно было подавать повода к увеличению прежнего размера повинностей, отбывавшихся до 1803 г. (§ 19-й); во-вторых, под прежним размером понимался размер законный, ибо, со введения шведских вакенбухов и затем регулативов, требования помещиков ограничивались извест</w:t>
        <w:softHyphen/>
        <w:t>ными нормами, которые правда безнаказанно переступались, но обязательность которых была несомненна. Оставалось решить: чем руководствоваться для разрешения, в массе Фактически существовавших повинностей, законных от незаконных?-На фтот вопрос давал ответ 62-й § По</w:t>
        <w:softHyphen/>
        <w:t>ложения, составленный, впрочем, не про один этот случай, а имевший широкое применение. В нем значилось: при урав</w:t>
        <w:softHyphen/>
        <w:t>нении повинностей крестьян с оценкою земель, ежели ока</w:t>
        <w:softHyphen/>
        <w:t>жется, что нужно будет некоторые повинности уменьшить или вовсе отменить, то, дабы не воспрепятствовать течению лифляндского сельского хозяйства (т. е. разумеется поме</w:t>
        <w:softHyphen/>
        <w:t>щичьего) и знать, какие работы, по справедливости * *), принад</w:t>
        <w:softHyphen/>
        <w:t>лежат к оному и какие без вреда отменены быть могут *), приемлются за основание: 1) ревизионные вакенбухи; 2) регула</w:t>
        <w:softHyphen/>
        <w:t>тивы крестьянских повинностей 1765 и 1784 годов; 3) спе</w:t>
        <w:softHyphen/>
        <w:t>циальное межевание каждого поместья, с показанием граду</w:t>
        <w:softHyphen/>
        <w:t>сов земли *); 4) хозяйственные правила, введенные исстари и долговременным обычаем укоренившиеся.</w:t>
      </w:r>
    </w:p>
    <w:p>
      <w:pPr>
        <w:pStyle w:val="Normal"/>
        <w:ind w:firstLine="360"/>
        <w:jc w:val="both"/>
        <w:rPr>
          <w:rFonts w:ascii="Times New Roman" w:hAnsi="Times New Roman" w:cs="Times New Roman"/>
        </w:rPr>
      </w:pPr>
      <w:r>
        <w:rPr>
          <w:rFonts w:cs="Times New Roman" w:ascii="Times New Roman" w:hAnsi="Times New Roman"/>
        </w:rPr>
        <w:t>Статья фта, изложенная довольно глухо, с первого дня её применения, подала повод к двум различным толко</w:t>
        <w:softHyphen/>
        <w:t>ваниям. Некоторые из уездных коммиссий утверждали, что в каждом немежеванном имении следовало обращаться ко всем трем источникам, перечисленным в пунктах 1, 2 и 4, и признавать правомерным общий итог всех техъ</w:t>
      </w:r>
    </w:p>
    <w:p>
      <w:pPr>
        <w:pStyle w:val="Normal"/>
        <w:ind w:firstLine="360"/>
        <w:jc w:val="both"/>
        <w:rPr>
          <w:rFonts w:ascii="Times New Roman" w:hAnsi="Times New Roman" w:cs="Times New Roman"/>
        </w:rPr>
      </w:pPr>
      <w:r>
        <w:rPr>
          <w:rFonts w:cs="Times New Roman" w:ascii="Times New Roman" w:hAnsi="Times New Roman"/>
        </w:rPr>
        <w:t xml:space="preserve">*) Здесь русский текст не точен; вместо „по вправедливоеш" должно бы стоять: по закону или по праву, </w:t>
      </w:r>
      <w:r>
        <w:rPr>
          <w:rFonts w:cs="Times New Roman" w:ascii="Times New Roman" w:hAnsi="Times New Roman"/>
          <w:lang w:val="la-VA" w:eastAsia="la-VA" w:bidi="la-VA"/>
        </w:rPr>
        <w:t xml:space="preserve">rechtlich, </w:t>
      </w:r>
      <w:r>
        <w:rPr>
          <w:rFonts w:cs="Times New Roman" w:ascii="Times New Roman" w:hAnsi="Times New Roman"/>
        </w:rPr>
        <w:t>как значится в немецком тексте.</w:t>
      </w:r>
    </w:p>
    <w:p>
      <w:pPr>
        <w:pStyle w:val="Normal"/>
        <w:ind w:firstLine="360"/>
        <w:jc w:val="both"/>
        <w:rPr>
          <w:rFonts w:ascii="Times New Roman" w:hAnsi="Times New Roman" w:cs="Times New Roman"/>
        </w:rPr>
      </w:pPr>
      <w:r>
        <w:rPr>
          <w:rFonts w:cs="Times New Roman" w:ascii="Times New Roman" w:hAnsi="Times New Roman"/>
        </w:rPr>
        <w:t xml:space="preserve">*) Другая неточность; в немецком стоит: </w:t>
      </w:r>
      <w:r>
        <w:rPr>
          <w:rFonts w:cs="Times New Roman" w:ascii="Times New Roman" w:hAnsi="Times New Roman"/>
          <w:lang w:val="la-VA" w:eastAsia="la-VA" w:bidi="la-VA"/>
        </w:rPr>
        <w:t xml:space="preserve">und ohne Nachtheil nicht abgeandert werden konnen, </w:t>
      </w:r>
      <w:r>
        <w:rPr>
          <w:rFonts w:cs="Times New Roman" w:ascii="Times New Roman" w:hAnsi="Times New Roman"/>
        </w:rPr>
        <w:t xml:space="preserve">т. </w:t>
      </w:r>
      <w:r>
        <w:rPr>
          <w:rFonts w:cs="Times New Roman" w:ascii="Times New Roman" w:hAnsi="Times New Roman"/>
          <w:lang w:val="la-VA" w:eastAsia="la-VA" w:bidi="la-VA"/>
        </w:rPr>
        <w:t xml:space="preserve">e. </w:t>
      </w:r>
      <w:r>
        <w:rPr>
          <w:rFonts w:cs="Times New Roman" w:ascii="Times New Roman" w:hAnsi="Times New Roman"/>
        </w:rPr>
        <w:t>и не могли бы быть отменены без вреда. Это не противопоставление понятию о повинностях имеющих правомерное основание, а дополнение к нем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амо собою разумеется, что к немежеванным имениям указание на этот источник не относилось.</w:t>
      </w:r>
    </w:p>
    <w:p>
      <w:pPr>
        <w:pStyle w:val="Normal"/>
        <w:jc w:val="both"/>
        <w:rPr>
          <w:rFonts w:ascii="Times New Roman" w:hAnsi="Times New Roman" w:cs="Times New Roman"/>
        </w:rPr>
      </w:pPr>
      <w:r>
        <w:rPr>
          <w:rFonts w:cs="Times New Roman" w:ascii="Times New Roman" w:hAnsi="Times New Roman"/>
        </w:rPr>
        <w:t>повинностей, для которых могло быть отыскано основание в вакенбухах, или в регулативе, или в обычных пра</w:t>
        <w:softHyphen/>
        <w:t>вилах. Наоборот, другие держались той мысли, что первым и главным основанием для поверки должен был служить прежний вакенбух; что, только в случае неимени явакенбуха или явной неполноты его в какой-либо статье, разрешалось обра</w:t>
        <w:softHyphen/>
        <w:t>щаться к регулативу и только в случае неимения ни вакенбуха, ни реиулатива, руководствоваться обычаем, который, незави</w:t>
        <w:softHyphen/>
        <w:t>симо от фтого, мог еще служить пособием для разъяснения темных статей в вакенбухе и регулативе. Сиверс стоял за второе толкование и, вскоре после приступа к исполнитель</w:t>
        <w:softHyphen/>
        <w:t>ным распоряжениям на местах, обратился в Петербургский Комитет за разъяснением. Возбужденный им вопрос раз</w:t>
        <w:softHyphen/>
        <w:t>решен был журналом 14 октября 1804 года в следую</w:t>
        <w:softHyphen/>
        <w:t>щих словах: „Приемлются за основание: 1) ревизионные вакенбухи и потому все в оных определенные работы отме</w:t>
        <w:softHyphen/>
        <w:t>нены быть не могут; 2) в тех поместьях, где не имеется ревизионных вакенбухов, регулативы крестьянских повин</w:t>
        <w:softHyphen/>
        <w:t>ностей 1765 и 1784 годов; 3) в случае же неимения вы</w:t>
        <w:softHyphen/>
        <w:t>шеозначенных ревизионных вакенбухов, регулативов и специального межевания-хозяйственные правила, введенные в старину и обычаем укоренившияся</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Это толкование принято было в заседании трех русских членов, гр. Кочубея, сенатора Козадавлева и гр. Строга</w:t>
        <w:softHyphen/>
        <w:t>нова, в отсутствии двух ландратов. Когда последние озна</w:t>
        <w:softHyphen/>
        <w:t>комились с происходившим в Комитете без них, они не мало встревожились и стали доказывать Комитету, что он, не поняв самого себя, криво истолковал статью 62-ю. По их мнению, указанные в ней четыре источника один дру</w:t>
        <w:softHyphen/>
        <w:t>гого не исключали; напротив: всякая повинность, истекавшая из которого либо из них, должна была считаться законною. Иначе, говорили они, так как ревизионные вакенбухи имеются без изъятия во всех имениях, то никогда и нигде бы не при</w:t>
        <w:softHyphen/>
        <w:t>шлось справляться ни с регулативами, ни с другими источ</w:t>
        <w:softHyphen/>
        <w:t>никами, и самое указание на них лишено бы было всякого практическаго' смысла. На фто с неменьшим основанием отвечал Сиверс: если существующему в настоящую ми</w:t>
        <w:softHyphen/>
        <w:t>нуту обычаю приписывается такая же сила, как и закону,</w:t>
      </w:r>
    </w:p>
    <w:p>
      <w:pPr>
        <w:pStyle w:val="Normal"/>
        <w:jc w:val="both"/>
        <w:rPr>
          <w:rFonts w:ascii="Times New Roman" w:hAnsi="Times New Roman" w:cs="Times New Roman"/>
        </w:rPr>
      </w:pPr>
      <w:r>
        <w:rPr>
          <w:rFonts w:cs="Times New Roman" w:ascii="Times New Roman" w:hAnsi="Times New Roman"/>
        </w:rPr>
        <w:t>то этим отнимается всякая возможность поверять Факт пра</w:t>
        <w:softHyphen/>
        <w:t xml:space="preserve">вом, и тогда не к чему справляться с вакенбухом и регулативом. Неожиданным заявлением своих </w:t>
      </w:r>
      <w:r>
        <w:rPr>
          <w:rFonts w:cs="Times New Roman" w:ascii="Times New Roman" w:hAnsi="Times New Roman"/>
          <w:smallCaps/>
        </w:rPr>
        <w:t xml:space="preserve">лифляндских </w:t>
      </w:r>
      <w:r>
        <w:rPr>
          <w:rFonts w:cs="Times New Roman" w:ascii="Times New Roman" w:hAnsi="Times New Roman"/>
        </w:rPr>
        <w:t>членов Комитет поставлен быт в тупик. В журнале 10 августа 1805 г. мы читаем: „в рассуждении сего обстоя</w:t>
        <w:softHyphen/>
        <w:t>тельства Комитет находит, что, не имея в актах, в Ко</w:t>
        <w:softHyphen/>
        <w:t>митет доставленных, никакого доказательства, чтобы во всех поместьях без изъятия находились ревизионные ва</w:t>
        <w:softHyphen/>
        <w:t>кенбухи, не можно сего было предполагать."-Еслиб однако канцелярия навела более точную справку, то она нашла бы доказательство противного, именно: прямые свидетельства лиФляндского генерал-губернатора Нагеля, при Императоре Павле, и позднейшее губернского предводителя Вуденброка и резидующего ландрата гр. Меллина, заявлявших во все</w:t>
        <w:softHyphen/>
        <w:t>подданнейшем рапорте, „что вакенбухи имелись не во всех имениях." Впрочем, продолжал Комитет, „само собою ра</w:t>
        <w:softHyphen/>
        <w:t>зумеется, что и регулативы 1764 и 1785 годов, равно спе</w:t>
        <w:softHyphen/>
        <w:t>циальное межевание и старинные обычаи могут служит к исследованию о работах (стало быть в смысле комментариев к вакенбуху?), ибо правильность их основывается на одном источнике, то есть на ревизионных вакенбухах (?!); но, в случае противоречия между показаниями в вакенбухах и регулативах содержащимися, должно давать предпочтение первым, ибо последние не были никем утверждены. Так и при всех исследованиях к узнанию истины, хотя прием</w:t>
        <w:softHyphen/>
        <w:t>лются разные способы, как-то: документы, свидетели и при</w:t>
        <w:softHyphen/>
        <w:t>сяга, но последние не допускаются, когда истина открывается из документов или достоверных свидетелей.^-Комитет видимо путался желая как нибудь замаскировать мнимую свою оплошность. Придуманная им теория предпочтения пред</w:t>
        <w:softHyphen/>
        <w:t>полагала прямые противоречия, которых на практике не оказывалось. Сравнение вакенбухов с регулативами и с обычаем почти повсеместно обнаруживало одно лишь по</w:t>
        <w:softHyphen/>
        <w:t>степенное возвышение повинностей; например: по вакенбуху насчитывалось 100 дней, по регулативу на эти сто накиды</w:t>
        <w:softHyphen/>
        <w:t>валось еще 10, а на деле требовалось сверх фтого еще 15 дней. Вопрос состоял в том: считать ли законным раз</w:t>
        <w:softHyphen/>
        <w:t>мером 100 или 100+10, или 100+10+15, и этого вопроса</w:t>
      </w:r>
    </w:p>
    <w:p>
      <w:pPr>
        <w:pStyle w:val="Normal"/>
        <w:ind w:firstLine="360"/>
        <w:jc w:val="both"/>
        <w:rPr>
          <w:rFonts w:ascii="Times New Roman" w:hAnsi="Times New Roman" w:cs="Times New Roman"/>
        </w:rPr>
      </w:pPr>
      <w:r>
        <w:rPr>
          <w:rFonts w:cs="Times New Roman" w:ascii="Times New Roman" w:hAnsi="Times New Roman"/>
        </w:rPr>
        <w:t>Сот. Ю. Санарова. X.</w:t>
      </w:r>
    </w:p>
    <w:p>
      <w:pPr>
        <w:pStyle w:val="Normal"/>
        <w:jc w:val="both"/>
        <w:rPr>
          <w:rFonts w:ascii="Times New Roman" w:hAnsi="Times New Roman" w:cs="Times New Roman"/>
        </w:rPr>
      </w:pPr>
      <w:r>
        <w:rPr>
          <w:rFonts w:cs="Times New Roman" w:ascii="Times New Roman" w:hAnsi="Times New Roman"/>
        </w:rPr>
        <w:t>Комитет вторым своим журналом не разрешил; напро тив, он затемнил первое данное им разрешение. Впро</w:t>
        <w:softHyphen/>
        <w:t>чем, одно только ето первое разрешение и было сообщено к руководству исполнительным коммиссиям, а позднейшие рассуждения Комитета, по крайней мере судя по подлинным делам, остались в его журналах.</w:t>
      </w:r>
    </w:p>
    <w:p>
      <w:pPr>
        <w:pStyle w:val="Normal"/>
        <w:ind w:firstLine="360"/>
        <w:jc w:val="both"/>
        <w:rPr>
          <w:rFonts w:ascii="Times New Roman" w:hAnsi="Times New Roman" w:cs="Times New Roman"/>
        </w:rPr>
      </w:pPr>
      <w:r>
        <w:rPr>
          <w:rFonts w:cs="Times New Roman" w:ascii="Times New Roman" w:hAnsi="Times New Roman"/>
        </w:rPr>
        <w:t xml:space="preserve">С вопросом о способе определения законного размера повинностей тесно связан был другой: о количественном отношении барщины к натуральному оброку. По шведской системе “/« всех повинностей отбывались барщиною, а </w:t>
      </w:r>
      <w:r>
        <w:rPr>
          <w:rFonts w:cs="Times New Roman" w:ascii="Times New Roman" w:hAnsi="Times New Roman"/>
          <w:vertAlign w:val="superscript"/>
        </w:rPr>
        <w:t>1</w:t>
      </w:r>
      <w:r>
        <w:rPr>
          <w:rFonts w:cs="Times New Roman" w:ascii="Times New Roman" w:hAnsi="Times New Roman"/>
        </w:rPr>
        <w:t>/, разного рода произведениями: зерном, живностью, сеном, соломою, пенькою, холстом и т. д. Об этом правиле упо</w:t>
        <w:softHyphen/>
        <w:t>миналось и в Положении 1804 года (§ 63), впрочем более в виде справки чем обязательного требования, хотя, с другой стороны, во многих других §§ не раз повторя</w:t>
        <w:softHyphen/>
        <w:t>лось, что шведская система ни в чем не изменялась, а только пополнялась. Далее, за статьею, в которой значилось, что экстраординарные или вспомогательные работы не должны превышать оценки сенокосов и огородов, следовал, в виде изъятия, § 64-й такого содержания: так как в некото</w:t>
        <w:softHyphen/>
        <w:t>рых поместьях по положению их и местным выгодам или неудобностям, случиться может, что вспомогательные работы сверх сей пропорции необходимо нужны для исправления всех хозяйственных потребностей, то, при уравнении суммы всех повинностей и работ крестьян с ценою их земель, наблюдать должно следующее: 1) Когда, при положении в оценку владеемых крестьянином пашен, сенокосов и ого</w:t>
        <w:softHyphen/>
        <w:t>родов, равно и всех повинностей его, окажется, что крестья</w:t>
        <w:softHyphen/>
        <w:t>нин отправляет оных на превосходнейшую против земель своих цену, то ежели помещик не пожелает убавить из числа вспомогательных работ, в таком случае предо</w:t>
        <w:softHyphen/>
        <w:t>ставляется самому крестьянину назначить, которые из по</w:t>
        <w:softHyphen/>
        <w:t>датей (оброков), платимых им в продуктах сельских или издельях, должны быть ему уступлены или убавлены для уравнения оценки всех его повинностей с оценкою земель. 2) Вспомогательные работы те только могут признаваться необходимыми в хозяйстве, которые означены в ст. 62-й и действительно уже несколько лет исправляемы были.</w:t>
      </w:r>
    </w:p>
    <w:p>
      <w:pPr>
        <w:pStyle w:val="Normal"/>
        <w:ind w:firstLine="360"/>
        <w:jc w:val="both"/>
        <w:rPr>
          <w:rFonts w:ascii="Times New Roman" w:hAnsi="Times New Roman" w:cs="Times New Roman"/>
        </w:rPr>
      </w:pPr>
      <w:r>
        <w:rPr>
          <w:rFonts w:cs="Times New Roman" w:ascii="Times New Roman" w:hAnsi="Times New Roman"/>
        </w:rPr>
        <w:t>Но, замечал Сиверс, ст. 62 я (та самая, о которой говорено было выше и в которой перечислялись четыре основания) давала признаки для определения юридической правомерности повинностей вообще, а отнюдь не практической необходимости в помещичьем хозяйстве вспомогательной барщины в осо</w:t>
        <w:softHyphen/>
        <w:t>бенности. Нужно поэтому чем нибудь ограничить понятие необходимости, именно: одними сельско-хозяйственными рабо</w:t>
        <w:softHyphen/>
        <w:t>тами, в точном, тесном смысле этого слова, притом не</w:t>
        <w:softHyphen/>
        <w:t>отложными, спешными, сталкивающимися в короткий период времени, каковы: жнитво, молотьба, вывозка навоза и т. п. Сверх того, продолжал он, нужно пояснить: остается ли в силе общее правило шведской системы и ограничивается ли дозволенное переложение оброков и данин в рабочие дни со</w:t>
        <w:softHyphen/>
        <w:t>блюдением непременного условия, чтоб натуральный оброк составлял не менее У</w:t>
      </w:r>
      <w:r>
        <w:rPr>
          <w:rFonts w:cs="Times New Roman" w:ascii="Times New Roman" w:hAnsi="Times New Roman"/>
          <w:vertAlign w:val="subscript"/>
        </w:rPr>
        <w:t>4</w:t>
      </w:r>
      <w:r>
        <w:rPr>
          <w:rFonts w:cs="Times New Roman" w:ascii="Times New Roman" w:hAnsi="Times New Roman"/>
        </w:rPr>
        <w:t xml:space="preserve"> всей повинности? Этому условию, в интересах крестьян, он придавал первостепенную важ</w:t>
        <w:softHyphen/>
        <w:t>ность, доказывая, что талер, в виде оброка, был далеко не равноценен талеру, в виде вспомогательной барщины, и что замена первого вторым влекла за собою отягчение повин</w:t>
        <w:softHyphen/>
        <w:t>ностей, по крайней, мере, на 25% ')•</w:t>
      </w:r>
    </w:p>
    <w:p>
      <w:pPr>
        <w:pStyle w:val="Normal"/>
        <w:ind w:firstLine="360"/>
        <w:jc w:val="both"/>
        <w:rPr>
          <w:rFonts w:ascii="Times New Roman" w:hAnsi="Times New Roman" w:cs="Times New Roman"/>
        </w:rPr>
      </w:pPr>
      <w:r>
        <w:rPr>
          <w:rFonts w:cs="Times New Roman" w:ascii="Times New Roman" w:hAnsi="Times New Roman"/>
        </w:rPr>
        <w:t>Комитет, повидимому, не вник в первый из этих во</w:t>
        <w:softHyphen/>
        <w:t>просов, или не захотел вдаваться в исследование хозяйст</w:t>
        <w:softHyphen/>
        <w:t>венного назначения разного рода чрезвычайных нарядов; он ограничился тем, что признал необходимыми и подле</w:t>
        <w:softHyphen/>
        <w:t>жащими отмене все работы определенные в вакенбухе, а за неимением вакенбуха, в регулативахъ*, все же вспомогатель</w:t>
        <w:softHyphen/>
        <w:t>ные работы, после сих регулативов введенные и превышав</w:t>
        <w:softHyphen/>
        <w:t>шие стоимость огородов и покосов, вовсе исключил из разряда необходимо принадлежащих к сельскому хозяйству- так значилось в журнале 14-го сентября и этим, как видно, оправдывалось толкование Сиверса; но по второму во</w:t>
        <w:softHyphen/>
        <w:t>просу им предложенному, о пропорциональном отношении оброка к барщине, в то время не последовало никакого постановления.</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В несколько позднейшем Высочайшем рескрипте на имя министра внутренних дел (15 августа 1808) мы даже читаем: „переменою податей (об</w:t>
        <w:softHyphen/>
        <w:t>роков) натурою в рабочие дни крестьянин теряет почти вдвое“.</w:t>
      </w:r>
    </w:p>
    <w:p>
      <w:pPr>
        <w:pStyle w:val="Normal"/>
        <w:jc w:val="both"/>
        <w:rPr>
          <w:rFonts w:ascii="Times New Roman" w:hAnsi="Times New Roman" w:cs="Times New Roman"/>
        </w:rPr>
      </w:pPr>
      <w:r>
        <w:rPr>
          <w:rFonts w:cs="Times New Roman" w:ascii="Times New Roman" w:hAnsi="Times New Roman"/>
        </w:rPr>
        <w:t>19*</w:t>
      </w:r>
    </w:p>
    <w:p>
      <w:pPr>
        <w:pStyle w:val="Normal"/>
        <w:ind w:firstLine="360"/>
        <w:jc w:val="both"/>
        <w:rPr>
          <w:rFonts w:ascii="Times New Roman" w:hAnsi="Times New Roman" w:cs="Times New Roman"/>
        </w:rPr>
      </w:pPr>
      <w:r>
        <w:rPr>
          <w:rFonts w:cs="Times New Roman" w:ascii="Times New Roman" w:hAnsi="Times New Roman"/>
        </w:rPr>
        <w:t>При неполноте и двусмысленности разъяснений, исходив</w:t>
        <w:softHyphen/>
        <w:t>ших из Петербурга, при уклонении Комитета от прямых ответов на возникавшие недоразумения и при отсутствии об</w:t>
        <w:softHyphen/>
        <w:t>щего наблюдения за введением Положения на местах, нельзя было ожидать однообразия в исполнительных операциях че</w:t>
        <w:softHyphen/>
        <w:t>тырех, независимо одна от другой действовавших ком</w:t>
        <w:softHyphen/>
        <w:t>миссий. Под влиянием личных воззрений, они наконец так далеко разошлись в своих толкованиях и приемах, что сами обратили внимание Комитета на фто отсутствие единства.</w:t>
      </w:r>
    </w:p>
    <w:p>
      <w:pPr>
        <w:pStyle w:val="Normal"/>
        <w:ind w:firstLine="360"/>
        <w:jc w:val="both"/>
        <w:rPr>
          <w:rFonts w:ascii="Times New Roman" w:hAnsi="Times New Roman" w:cs="Times New Roman"/>
        </w:rPr>
      </w:pPr>
      <w:r>
        <w:rPr>
          <w:rFonts w:cs="Times New Roman" w:ascii="Times New Roman" w:hAnsi="Times New Roman"/>
        </w:rPr>
        <w:t>В самом начале 1806 года, опять таки тот же Сиверс, поддержанный на сей раз председателем Рижской коммиссии, Арсеньевым, доносил, что предоставленное владельцам немежеванных имений право реверса подавало повод к вопиющим злоупотреблениям; вотчинные правления показы</w:t>
        <w:softHyphen/>
        <w:t>вали за крестьянами небывалые, видимо преувеличенные на</w:t>
        <w:softHyphen/>
        <w:t>делы и, на фтом основании, домогались обложения их по</w:t>
        <w:softHyphen/>
        <w:t>винностями, далеко превышавшими общепринятую норму. Они делали фто безбоязненно, потому что, до истечения срока данного на окончание межевания, оставалось много времени и что раз</w:t>
        <w:softHyphen/>
        <w:t>мер вознаграждения за перебранные дни определен был крайне низкий (по цене хлеба): в 18 коп. за конный день и в 14 за пеший; тогда как, по другой статье Положения, при заработке долгов, конный день зачитывался в 40, а пеший в 30 коп. Репьев представлял для примера сле</w:t>
        <w:softHyphen/>
        <w:t>дующий рассчет выигрыша для владельца от данного им реверса. В деревне числится 20 гаков и состоит 80 крестьян-хозяев; на двор приходится на круг по 17 талеров земли; вместо фтого помещик дает реверс на 25 талеров и выгадывает у каждого двора на 8 талеров повинностей, а у всех в год на 640 талеров, чтд соответствовало 16,800 рабочим дням конным и пешим в сложности. Если бы, по крайней мере, прибавлял Репьев, вознаграж</w:t>
        <w:softHyphen/>
        <w:t>дение за фтот перебор было поднято до размера таксы дней для заработков, то фто хоть сколько нибудь умерило бы страсть наживаться на реверсах.</w:t>
      </w:r>
    </w:p>
    <w:p>
      <w:pPr>
        <w:pStyle w:val="Normal"/>
        <w:ind w:firstLine="360"/>
        <w:jc w:val="both"/>
        <w:rPr>
          <w:rFonts w:ascii="Times New Roman" w:hAnsi="Times New Roman" w:cs="Times New Roman"/>
        </w:rPr>
      </w:pPr>
      <w:r>
        <w:rPr>
          <w:rFonts w:cs="Times New Roman" w:ascii="Times New Roman" w:hAnsi="Times New Roman"/>
        </w:rPr>
        <w:t>Часто также случалось, что помещики умышленно сокра</w:t>
        <w:softHyphen/>
        <w:t>щали ординарную барщину и натуральный оброк, усиливая на счет фтих двух повинностей, особенно первой, чрез</w:t>
        <w:softHyphen/>
      </w:r>
    </w:p>
    <w:p>
      <w:pPr>
        <w:pStyle w:val="Normal"/>
        <w:jc w:val="both"/>
        <w:rPr>
          <w:rFonts w:ascii="Times New Roman" w:hAnsi="Times New Roman" w:cs="Times New Roman"/>
        </w:rPr>
      </w:pPr>
      <w:r>
        <w:rPr>
          <w:rFonts w:cs="Times New Roman" w:ascii="Times New Roman" w:hAnsi="Times New Roman"/>
        </w:rPr>
        <w:t>вычайные наряды. Поводом к тому служила ст. 63-я По</w:t>
        <w:softHyphen/>
        <w:t>ложения, по которой, на основании шведской системы, опре</w:t>
        <w:softHyphen/>
        <w:t xml:space="preserve">делялся только </w:t>
      </w:r>
      <w:r>
        <w:rPr>
          <w:rFonts w:cs="Times New Roman" w:ascii="Times New Roman" w:hAnsi="Times New Roman"/>
          <w:lang w:val="la-VA" w:eastAsia="la-VA" w:bidi="la-VA"/>
        </w:rPr>
        <w:t xml:space="preserve">maximum </w:t>
      </w:r>
      <w:r>
        <w:rPr>
          <w:rFonts w:cs="Times New Roman" w:ascii="Times New Roman" w:hAnsi="Times New Roman"/>
        </w:rPr>
        <w:t>ординарной барщины в половину против оценки всего участка, но не полагалось предела её уменьшению. Вследствие этого, можно было ожидать, что у крестьян, в свободное от спешных полевых работ, особенно же в зимнее время, останется много досуга, а в страдную рабочую пору косьбы и жнитва, при усиленных чрезвычайных нарядах, не достанет времени на уборку своих лугов и полей. Действительно, в делах Комитета попадаются заявления помещиков, в которых вспомога</w:t>
        <w:softHyphen/>
        <w:t>тельная барщина относится к ординарной как 169 к 100 и составляет 50*/, общей суммы всех повинностей, вместо 25%, как бы следовало по шведской системе.</w:t>
      </w:r>
    </w:p>
    <w:p>
      <w:pPr>
        <w:pStyle w:val="Normal"/>
        <w:ind w:firstLine="360"/>
        <w:jc w:val="both"/>
        <w:rPr>
          <w:rFonts w:ascii="Times New Roman" w:hAnsi="Times New Roman" w:cs="Times New Roman"/>
        </w:rPr>
      </w:pPr>
      <w:r>
        <w:rPr>
          <w:rFonts w:cs="Times New Roman" w:ascii="Times New Roman" w:hAnsi="Times New Roman"/>
        </w:rPr>
        <w:t>В виду всего этого, Венденская коммиссия, руководимая Сиверсом, при составлении временных вакенбухов в име</w:t>
        <w:softHyphen/>
        <w:t>ниях немежеванных, не основывалась исключительно на по</w:t>
        <w:softHyphen/>
        <w:t>казаниях (реверсах) владельцев, а соображалась с до</w:t>
        <w:softHyphen/>
        <w:t>стоинством, ценностью и количеством земель, по планам и другим справкам; откидывала тот лишек повинностей, который превышал меру, установленную в вакенбухах и регулэтивах, а потому и до обнародования Положения 1804 г., в силу прежних постановлений, не считался законным; увеличивала произвольно пониженный размер ординарной барщины и сокращала произвольно-увеличенный размер чрез</w:t>
        <w:softHyphen/>
        <w:t>вычайной; наконец, не допускала сокращения оброка ниже четвертой части общей суммы всех повинностей. Но другие коммиссии действовали иначе. Рижская, например, согласно с венденскою, не допускала чрезмерного увеличения вспо</w:t>
        <w:softHyphen/>
        <w:t>могательной барщины на счет ординарной, но не только не возражала против переложения натурального оброка в ра</w:t>
        <w:softHyphen/>
        <w:t>бочие дни, а напротив поощряла к тому, так как, по убеждению её председателя (Арсеньева), оброк, особенно хлебный, был для крестьян тяжеле и разорительнее всякой барщины. Систему диаметрально противуположную Сиверсовой защищал ландрат Пистолькорс, участвовавший в Дерптской коммиссии; он указывал, впрочем не без осно</w:t>
        <w:softHyphen/>
        <w:t>вания, на неясность Комитетских журналов, на которые ссы-</w:t>
      </w:r>
    </w:p>
    <w:p>
      <w:pPr>
        <w:pStyle w:val="Normal"/>
        <w:jc w:val="both"/>
        <w:rPr>
          <w:rFonts w:ascii="Times New Roman" w:hAnsi="Times New Roman" w:cs="Times New Roman"/>
        </w:rPr>
      </w:pPr>
      <w:r>
        <w:rPr>
          <w:rFonts w:cs="Times New Roman" w:ascii="Times New Roman" w:hAnsi="Times New Roman"/>
        </w:rPr>
        <w:t>лился Сиверс, и, в свою очередь, приводил другие жур</w:t>
        <w:softHyphen/>
        <w:t>налы, несогласные с первыми; он уверял даже будто бы, во многих местах, сами крестьяне упрашивали составителей вакенбухов по возможности сокращать не только натураль</w:t>
        <w:softHyphen/>
        <w:t>ный, хлебный оброк, но и ординарную барщину, находя для себя более выгодным отбывать в увеличенном размере вспомогательные наряды!</w:t>
      </w:r>
    </w:p>
    <w:p>
      <w:pPr>
        <w:pStyle w:val="Normal"/>
        <w:ind w:firstLine="360"/>
        <w:jc w:val="both"/>
        <w:rPr>
          <w:rFonts w:ascii="Times New Roman" w:hAnsi="Times New Roman" w:cs="Times New Roman"/>
        </w:rPr>
      </w:pPr>
      <w:r>
        <w:rPr>
          <w:rFonts w:cs="Times New Roman" w:ascii="Times New Roman" w:hAnsi="Times New Roman"/>
        </w:rPr>
        <w:t>Для соглашения перечисленных и многих других усмо</w:t>
        <w:softHyphen/>
        <w:t xml:space="preserve">тренных на практике противоречий, </w:t>
      </w:r>
      <w:r>
        <w:rPr>
          <w:rFonts w:cs="Times New Roman" w:ascii="Times New Roman" w:hAnsi="Times New Roman"/>
          <w:smallCaps/>
        </w:rPr>
        <w:t>Лифляндский</w:t>
      </w:r>
      <w:r>
        <w:rPr>
          <w:rFonts w:cs="Times New Roman" w:ascii="Times New Roman" w:hAnsi="Times New Roman"/>
        </w:rPr>
        <w:t xml:space="preserve"> Комитет вызвал в свое присутствие председателей всех четырех коммиссий и двух ландратов, Сиверса и Пистолькорса. В этом соединенном заседании, происходившем 25 января 1806 года, было постановлено:</w:t>
      </w:r>
    </w:p>
    <w:p>
      <w:pPr>
        <w:pStyle w:val="Normal"/>
        <w:tabs>
          <w:tab w:val="clear" w:pos="708"/>
          <w:tab w:val="left" w:pos="630" w:leader="none"/>
        </w:tabs>
        <w:ind w:firstLine="360"/>
        <w:jc w:val="both"/>
        <w:rPr>
          <w:rFonts w:ascii="Times New Roman" w:hAnsi="Times New Roman" w:cs="Times New Roman"/>
        </w:rPr>
      </w:pPr>
      <w:r>
        <w:rPr>
          <w:rFonts w:cs="Times New Roman" w:ascii="Times New Roman" w:hAnsi="Times New Roman"/>
        </w:rPr>
        <w:t>1)</w:t>
        <w:tab/>
        <w:t>„Не иначе дозволять убавлять .четвертую часть податей натурою (то есть натуральные оброки, долженствовавшие со</w:t>
        <w:softHyphen/>
        <w:t>ставлять не менее */&lt; общей суммы всех повинностей) и увеличивать вспомогательные работы сверх четвертой части как только в тех случаях, которые, в виде исключения из общего правила, законно дозволены/-Но все недоразу</w:t>
        <w:softHyphen/>
        <w:t>мения и противоречия исходили именно из того, что ни в Положении, ни в Комитетских журналах, не было ясного определения законно дозволенного.</w:t>
      </w:r>
    </w:p>
    <w:p>
      <w:pPr>
        <w:pStyle w:val="Normal"/>
        <w:tabs>
          <w:tab w:val="clear" w:pos="708"/>
          <w:tab w:val="left" w:pos="630" w:leader="none"/>
        </w:tabs>
        <w:ind w:firstLine="360"/>
        <w:jc w:val="both"/>
        <w:rPr>
          <w:rFonts w:ascii="Times New Roman" w:hAnsi="Times New Roman" w:cs="Times New Roman"/>
        </w:rPr>
      </w:pPr>
      <w:r>
        <w:rPr>
          <w:rFonts w:cs="Times New Roman" w:ascii="Times New Roman" w:hAnsi="Times New Roman"/>
        </w:rPr>
        <w:t>2)</w:t>
        <w:tab/>
        <w:t>„При определении обыкновенных работ, вообще должно приближаться сколько возможно более к полной половине оценки всего крестьянского участка, ибо настоящая оных мера есть половина. В тех случаях, когда сия повинность, по различной величине и оценке участков, не составляет еще полной половины ')&gt; таковое уменьшение, от которого происходит увеличивание других повинностей, может до</w:t>
        <w:softHyphen/>
        <w:t>пускаемо быть до той только степени, чтобы возвысившаяся тем вспомогательная работа с обыкновенною, взятые обе вместе, не составляли ни в какое время года более двух дней в неделю на каждого работника, исключая жатвы, для</w:t>
      </w:r>
    </w:p>
    <w:p>
      <w:pPr>
        <w:pStyle w:val="Normal"/>
        <w:ind w:firstLine="360"/>
        <w:jc w:val="both"/>
        <w:rPr>
          <w:rFonts w:ascii="Times New Roman" w:hAnsi="Times New Roman" w:cs="Times New Roman"/>
        </w:rPr>
      </w:pPr>
      <w:r>
        <w:rPr>
          <w:rFonts w:cs="Times New Roman" w:ascii="Times New Roman" w:hAnsi="Times New Roman"/>
        </w:rPr>
        <w:t>*) Величина и оценка участков служили основанием для определения итога всех повинностей, который мог быть больше и меньше, но нисколько не влияли на взаимное отношение трех видов повинностей, ив которых слагался итог, так как это отношение определялось раз навсегда установленною между ними пропорциею.</w:t>
      </w:r>
    </w:p>
    <w:p>
      <w:pPr>
        <w:pStyle w:val="Normal"/>
        <w:jc w:val="both"/>
        <w:rPr>
          <w:rFonts w:ascii="Times New Roman" w:hAnsi="Times New Roman" w:cs="Times New Roman"/>
        </w:rPr>
      </w:pPr>
      <w:r>
        <w:rPr>
          <w:rFonts w:cs="Times New Roman" w:ascii="Times New Roman" w:hAnsi="Times New Roman"/>
        </w:rPr>
        <w:t>скорейшего снятия хлеба с поля, согласно с предписанием содержащимся в ст. 58 и 67 Положения/-Этим постано</w:t>
        <w:softHyphen/>
        <w:t>влением, крайне неточным относительно случаев его при</w:t>
        <w:softHyphen/>
        <w:t xml:space="preserve">менимости, все таки не определялся </w:t>
      </w:r>
      <w:r>
        <w:rPr>
          <w:rFonts w:cs="Times New Roman" w:ascii="Times New Roman" w:hAnsi="Times New Roman"/>
          <w:lang w:val="la-VA" w:eastAsia="la-VA" w:bidi="la-VA"/>
        </w:rPr>
        <w:t xml:space="preserve">minimum </w:t>
      </w:r>
      <w:r>
        <w:rPr>
          <w:rFonts w:cs="Times New Roman" w:ascii="Times New Roman" w:hAnsi="Times New Roman"/>
        </w:rPr>
        <w:t>ординарной бар</w:t>
        <w:softHyphen/>
        <w:t>щины в итоге всех повинностей и, следовательно, не да</w:t>
        <w:softHyphen/>
        <w:t>валось орудия для отсечения указанных Сиверсом и приз</w:t>
        <w:softHyphen/>
        <w:t>ванных Комитетом злоупотреблений.</w:t>
      </w:r>
    </w:p>
    <w:p>
      <w:pPr>
        <w:pStyle w:val="Normal"/>
        <w:tabs>
          <w:tab w:val="clear" w:pos="708"/>
          <w:tab w:val="left" w:pos="625" w:leader="none"/>
        </w:tabs>
        <w:ind w:firstLine="360"/>
        <w:jc w:val="both"/>
        <w:rPr>
          <w:rFonts w:ascii="Times New Roman" w:hAnsi="Times New Roman" w:cs="Times New Roman"/>
        </w:rPr>
      </w:pPr>
      <w:r>
        <w:rPr>
          <w:rFonts w:cs="Times New Roman" w:ascii="Times New Roman" w:hAnsi="Times New Roman"/>
        </w:rPr>
        <w:t>3)</w:t>
        <w:tab/>
        <w:t>„Статью 26, дозволяющую в немежеванных поме</w:t>
        <w:softHyphen/>
        <w:t>стьях, до окончания межевания, сочинять временные вакен</w:t>
        <w:softHyphen/>
        <w:t>бухи по тем работам, которые доныне исправляемы были, разуметь так, чтобы оные работы были законны и согласны с Высочайше утвержденным Положением.</w:t>
      </w:r>
      <w:r>
        <w:rPr>
          <w:rFonts w:cs="Times New Roman" w:ascii="Times New Roman" w:hAnsi="Times New Roman"/>
          <w:vertAlign w:val="superscript"/>
        </w:rPr>
        <w:t>11</w:t>
      </w:r>
      <w:r>
        <w:rPr>
          <w:rFonts w:cs="Times New Roman" w:ascii="Times New Roman" w:hAnsi="Times New Roman"/>
        </w:rPr>
        <w:t>-В пояснение Комитет выводил на справку: во-первых, статью Поло</w:t>
        <w:softHyphen/>
        <w:t xml:space="preserve">жения, которою определялся </w:t>
      </w:r>
      <w:r>
        <w:rPr>
          <w:rFonts w:cs="Times New Roman" w:ascii="Times New Roman" w:hAnsi="Times New Roman"/>
          <w:lang w:val="la-VA" w:eastAsia="la-VA" w:bidi="la-VA"/>
        </w:rPr>
        <w:t xml:space="preserve">maximum </w:t>
      </w:r>
      <w:r>
        <w:rPr>
          <w:rFonts w:cs="Times New Roman" w:ascii="Times New Roman" w:hAnsi="Times New Roman"/>
        </w:rPr>
        <w:t xml:space="preserve">надела на рабочую чету и следовательно </w:t>
      </w:r>
      <w:r>
        <w:rPr>
          <w:rFonts w:cs="Times New Roman" w:ascii="Times New Roman" w:hAnsi="Times New Roman"/>
          <w:lang w:val="la-VA" w:eastAsia="la-VA" w:bidi="la-VA"/>
        </w:rPr>
        <w:t xml:space="preserve">maximum </w:t>
      </w:r>
      <w:r>
        <w:rPr>
          <w:rFonts w:cs="Times New Roman" w:ascii="Times New Roman" w:hAnsi="Times New Roman"/>
        </w:rPr>
        <w:t>повинности; во-вторых, древ</w:t>
        <w:softHyphen/>
        <w:t>нее правило, подтвержденное Высочайшим указом 3 августа 1800 года, в силу которого все те работы почитались про</w:t>
        <w:softHyphen/>
        <w:t>тивозаконными, которые не были основаны на вакенбухах и регулативах 1765 и 1784 годов, и заключал словами: „предписать председателям коммиссий, чтоб они, при взи</w:t>
        <w:softHyphen/>
        <w:t>мании с помещиков немежеванвых поместий реверсов, строго наблюдали предписанные в Положении о крестьянах правила, не допуская излишних повинностей крестьян и удостоверяясь в справедливости (т. е. в правомерности) по</w:t>
        <w:softHyphen/>
        <w:t>казываемых помещиком работ по вакенбухам, регулативам и, в дополнение оных, по допросам крестьян, на основании 19-го пункта инструкции, и при составлении вакен</w:t>
        <w:softHyphen/>
        <w:t>бухов, до окончания межевания, исполняли бы все предписа</w:t>
        <w:softHyphen/>
        <w:t>ния, в Положении о крестьянах содержащияся/</w:t>
      </w:r>
    </w:p>
    <w:p>
      <w:pPr>
        <w:pStyle w:val="Normal"/>
        <w:ind w:firstLine="360"/>
        <w:jc w:val="both"/>
        <w:rPr>
          <w:rFonts w:ascii="Times New Roman" w:hAnsi="Times New Roman" w:cs="Times New Roman"/>
        </w:rPr>
      </w:pPr>
      <w:r>
        <w:rPr>
          <w:rFonts w:cs="Times New Roman" w:ascii="Times New Roman" w:hAnsi="Times New Roman"/>
        </w:rPr>
        <w:t>В фтой 19-й статье инструкции значилось, что, по полу</w:t>
        <w:softHyphen/>
        <w:t>чении от помещика всех сведений, нужных для изготов</w:t>
        <w:softHyphen/>
        <w:t>ления вакенбуха, коммиссия сзывала избранных крестьян из хозяев и опросом их поверяла показания владель</w:t>
        <w:softHyphen/>
        <w:t>цев; между прочим, она этим путем удостоверялась, дей</w:t>
        <w:softHyphen/>
        <w:t>ствительно ли показанные в ведомостях повинности отбыва</w:t>
        <w:softHyphen/>
        <w:t>лись ими до 1803 г.? На последние слова, в числе других аргументов, указывали те члены коммиссии, противники Си</w:t>
        <w:softHyphen/>
        <w:t>верса, которые домогались сохранения, хотя бы на время, всехъ</w:t>
      </w:r>
    </w:p>
    <w:p>
      <w:pPr>
        <w:pStyle w:val="Normal"/>
        <w:jc w:val="both"/>
        <w:rPr>
          <w:rFonts w:ascii="Times New Roman" w:hAnsi="Times New Roman" w:cs="Times New Roman"/>
        </w:rPr>
      </w:pPr>
      <w:r>
        <w:rPr>
          <w:rFonts w:cs="Times New Roman" w:ascii="Times New Roman" w:hAnsi="Times New Roman"/>
        </w:rPr>
        <w:t>существовавших повинностей, не исключая и тех, о кото</w:t>
        <w:softHyphen/>
        <w:t>рых в регулативах йе упоминалось и которые установ</w:t>
        <w:softHyphen/>
        <w:t>лены были после их введения в недавнее время. Они не без некоторого основания говорили: если бы действительно все работы, непоказанные в вакенбухах и регулативах, считались безусловно-незаконными и во всяком случае под</w:t>
        <w:softHyphen/>
        <w:t>лежали отмене, то какая была бы надобность так тщательно разыскивать, точно ли они отбывались на практике до послед</w:t>
        <w:softHyphen/>
        <w:t>него времени? Можно было многое возразить на этот вывод, но все же нельзя не сказать, что самая ссылка на § 19-й, сделанная в этом случае без всякой надобности и вовсе некстати, ослабляла предшествующую резолюцию и подавала повод к новым недоразумениям. Чья-то невидимая рука, как будто ненароком и вопреки намерениям Комитета, всякий раз находила способ портить редакцию, ввертывая в нее в последнюю минуту какую-нибудь оговорку, или ци</w:t>
        <w:softHyphen/>
        <w:t>тат, или двусмысленпое выражение, к которому недоволь</w:t>
        <w:softHyphen/>
        <w:t>ные впоследствии прицеплялись для продолжения бесконечного спора.</w:t>
      </w:r>
    </w:p>
    <w:p>
      <w:pPr>
        <w:pStyle w:val="Normal"/>
        <w:ind w:firstLine="360"/>
        <w:jc w:val="both"/>
        <w:rPr>
          <w:rFonts w:ascii="Times New Roman" w:hAnsi="Times New Roman" w:cs="Times New Roman"/>
        </w:rPr>
      </w:pPr>
      <w:r>
        <w:rPr>
          <w:rFonts w:cs="Times New Roman" w:ascii="Times New Roman" w:hAnsi="Times New Roman"/>
        </w:rPr>
        <w:t>Тем не менее, из приведенных выписок видно, что Комитет все-таки разделял в существе взгляды Сиверса. По крайней мере, можно сказать, что последний, изложив с полною откровенностью, по собственной своей инициативе и не выжидая ни запросов, ни жалоб со стороны, свой об</w:t>
        <w:softHyphen/>
        <w:t>раз мыслей по тем вопросам, которые розно разреша</w:t>
        <w:softHyphen/>
        <w:t>лись местными коммиссиями, имел полное основание считать свое толкование не только не отвергнутым, но даже одобрен</w:t>
        <w:softHyphen/>
        <w:t>ным в существе. Это-то и подало повод к дворянскому заговору.</w:t>
      </w:r>
    </w:p>
    <w:p>
      <w:pPr>
        <w:pStyle w:val="Normal"/>
        <w:ind w:firstLine="360"/>
        <w:jc w:val="both"/>
        <w:rPr>
          <w:rFonts w:ascii="Times New Roman" w:hAnsi="Times New Roman" w:cs="Times New Roman"/>
        </w:rPr>
      </w:pPr>
      <w:r>
        <w:rPr>
          <w:rFonts w:cs="Times New Roman" w:ascii="Times New Roman" w:hAnsi="Times New Roman"/>
        </w:rPr>
        <w:t>В начале 1806 года, к министру внутренних дел стали поступать жалобы от частных лиц на Венденскую ком</w:t>
        <w:softHyphen/>
        <w:t>миссию, на председателя её Репьева и в особенности на Сяверса, будто бы самовольно, в противность мнению прочих членов, позволявшего себе проводить превратное и для по</w:t>
        <w:softHyphen/>
        <w:t>мещиков разорительное толкование статьи Положения о ре</w:t>
        <w:softHyphen/>
        <w:t>версах. Затем, в апреле того же года дворянство Венденского уезда собралось на съезд для раскладки 12,000 та</w:t>
        <w:softHyphen/>
        <w:t>леров на содержание ревизионной коммиссии и воспользова-</w:t>
      </w:r>
    </w:p>
    <w:p>
      <w:pPr>
        <w:pStyle w:val="Normal"/>
        <w:jc w:val="both"/>
        <w:rPr>
          <w:rFonts w:ascii="Times New Roman" w:hAnsi="Times New Roman" w:cs="Times New Roman"/>
        </w:rPr>
      </w:pPr>
      <w:r>
        <w:rPr>
          <w:rFonts w:cs="Times New Roman" w:ascii="Times New Roman" w:hAnsi="Times New Roman"/>
        </w:rPr>
        <w:t>лойь случаем для предъявления обвинения против Сиверса от имени всего дворянства того уезда. Тут же избран был для ведения фтого дела в качестве поверенного некий Фон-Клебек.</w:t>
      </w:r>
    </w:p>
    <w:p>
      <w:pPr>
        <w:pStyle w:val="Normal"/>
        <w:ind w:firstLine="360"/>
        <w:jc w:val="both"/>
        <w:rPr>
          <w:rFonts w:ascii="Times New Roman" w:hAnsi="Times New Roman" w:cs="Times New Roman"/>
        </w:rPr>
      </w:pPr>
      <w:r>
        <w:rPr>
          <w:rFonts w:cs="Times New Roman" w:ascii="Times New Roman" w:hAnsi="Times New Roman"/>
        </w:rPr>
        <w:t>В записках, поданных Клебеком военному губерна</w:t>
        <w:softHyphen/>
        <w:t>тору и министру внутренних дел, мнимые противозаконости, за которые должна была отвечать вся коммиссия, пере</w:t>
        <w:softHyphen/>
        <w:t>сыпались личными доносами на Сиверса. Он де присвоил себе единоличную власть, распоряжаясь самовольно от лица коммиссии, без её ведома и часто даже в противность её заключениям; он превратным толкованием Положения воз</w:t>
        <w:softHyphen/>
        <w:t>буждал в крестьянах дух неповиновения и притязатель</w:t>
        <w:softHyphen/>
        <w:t>ность разорительную для помещиков; он же довел дво</w:t>
        <w:softHyphen/>
        <w:t>рян до того, что они теперь ^трепещут не только за свою собственность, но и за свою жизнь!" Вот до чего довела его злоба на сословие, к которому он сам принадлежал, злоба открыто выразившаяся в первый раз в известной его вы</w:t>
        <w:softHyphen/>
        <w:t>ходке на ландаге 1803 года! Обуздать и унять его не было никаких средств, ибо он де ставил ни во что Высочайше утвержденные журналы Петербургского Комитета, в кото</w:t>
        <w:softHyphen/>
        <w:t xml:space="preserve">рых содержались резолюции, опорочивавшие его толкования и действия. В заключение, </w:t>
      </w:r>
      <w:r>
        <w:rPr>
          <w:rFonts w:cs="Times New Roman" w:ascii="Times New Roman" w:hAnsi="Times New Roman"/>
          <w:smallCaps/>
        </w:rPr>
        <w:t>ф.</w:t>
      </w:r>
      <w:r>
        <w:rPr>
          <w:rFonts w:cs="Times New Roman" w:ascii="Times New Roman" w:hAnsi="Times New Roman"/>
        </w:rPr>
        <w:t xml:space="preserve"> Клебек просил отрешить Сиверса от должности ревидента и вообще устранить его от всякого участия в делах коммиссии. Чтоб дать чита</w:t>
        <w:softHyphen/>
        <w:t>телям понятие о раздражении, до которого дошло недоволь</w:t>
        <w:softHyphen/>
        <w:t>ное дворянство, и о нравственном характере лица, которого оно избрало себе в поверенные, кстати привести одну из улик, которыми это лицо подкрепляло свои обвинения.</w:t>
      </w:r>
    </w:p>
    <w:p>
      <w:pPr>
        <w:pStyle w:val="Normal"/>
        <w:ind w:firstLine="360"/>
        <w:jc w:val="both"/>
        <w:rPr>
          <w:rFonts w:ascii="Times New Roman" w:hAnsi="Times New Roman" w:cs="Times New Roman"/>
        </w:rPr>
      </w:pPr>
      <w:r>
        <w:rPr>
          <w:rFonts w:cs="Times New Roman" w:ascii="Times New Roman" w:hAnsi="Times New Roman"/>
        </w:rPr>
        <w:t>В доказательство пренебрежения, с которым Сиверс будто бы относился к Высочайше утвержденным постано</w:t>
        <w:softHyphen/>
        <w:t>влениям Комитета, Клебек писал между прочим: „Говоря о журнале 25 января 1806 года, Сиверс сказал мне и сек</w:t>
        <w:softHyphen/>
        <w:t xml:space="preserve">ретарю коммиссии </w:t>
      </w:r>
      <w:r>
        <w:rPr>
          <w:rFonts w:cs="Times New Roman" w:ascii="Times New Roman" w:hAnsi="Times New Roman"/>
          <w:smallCaps/>
        </w:rPr>
        <w:t>ф.</w:t>
      </w:r>
      <w:r>
        <w:rPr>
          <w:rFonts w:cs="Times New Roman" w:ascii="Times New Roman" w:hAnsi="Times New Roman"/>
        </w:rPr>
        <w:t xml:space="preserve"> Шульцу, что это постановление не под</w:t>
        <w:softHyphen/>
        <w:t>линно, а подделано делопроизводителем Комитета Дружини</w:t>
        <w:softHyphen/>
        <w:t>ным, ландратом Пистолькорсом и другими такого же раз</w:t>
        <w:softHyphen/>
        <w:t>бора людьми, и потом ими же подсунуто Государю*. -Уз</w:t>
        <w:softHyphen/>
        <w:t>нав об этом на него доносе, Сиверс представил мини</w:t>
        <w:softHyphen/>
        <w:t>стру подлинное свидетельство Шульца, за подписью послед</w:t>
        <w:softHyphen/>
      </w:r>
    </w:p>
    <w:p>
      <w:pPr>
        <w:pStyle w:val="Normal"/>
        <w:jc w:val="both"/>
        <w:rPr>
          <w:rFonts w:ascii="Times New Roman" w:hAnsi="Times New Roman" w:cs="Times New Roman"/>
        </w:rPr>
      </w:pPr>
      <w:r>
        <w:rPr>
          <w:rFonts w:cs="Times New Roman" w:ascii="Times New Roman" w:hAnsi="Times New Roman"/>
        </w:rPr>
        <w:t>него, следующего содержания: „По сущей правде свидетель</w:t>
        <w:softHyphen/>
        <w:t>ствую, что никогда в разговоре со мною ландрат Сиверс подобных слов не произносил. Раз, когда я говорил с ним о журнале 25 января и выразил ему мое удивле</w:t>
        <w:softHyphen/>
        <w:t>ние, что в копии с этого постановления, находившейся у барона Клебека, в конце 2-го пункта 4-го отдела, вместо слов „не более 23 рейхс-талеровъ^ значилось „не более 25 ’/, рейхс-талеровъ* '), ландрат Сиверс объяснил мне, что описка эта проскользнула в некоторые копии с журнала потому, что в самом подлиннике ландрат Пистолькорс карандашом вычеркнул цифру 23 и вписал 25</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и</w:t>
      </w:r>
      <w:r>
        <w:rPr>
          <w:rFonts w:cs="Times New Roman" w:ascii="Times New Roman" w:hAnsi="Times New Roman"/>
        </w:rPr>
        <w:t>, но эта Ошибка, по указанию г. Репьева, тотчас же была исправлена г. Дру</w:t>
        <w:softHyphen/>
        <w:t>жининым. Раз только случилось мне в небольшом об</w:t>
        <w:softHyphen/>
        <w:t>ществе говорить с бароном Клебеком об фтой разнице в наших копиях, и я сообщил ему слышанное мною от ландрата Сиверса по этому пункту, и потому меня не мало удивляет, что барону Клебеку рассудилось приписать мне, вместо слов действительно мною произнесенных, слова, мо</w:t>
        <w:softHyphen/>
        <w:t>жет быть лучше подходящие к ело намерениям, но подлож</w:t>
        <w:softHyphen/>
        <w:t>ные. Все фто я готов подтвердить присягою.</w:t>
      </w:r>
      <w:r>
        <w:rPr>
          <w:rFonts w:cs="Times New Roman" w:ascii="Times New Roman" w:hAnsi="Times New Roman"/>
          <w:vertAlign w:val="superscript"/>
        </w:rPr>
        <w:t>11</w:t>
      </w:r>
      <w:r>
        <w:rPr>
          <w:rFonts w:cs="Times New Roman" w:ascii="Times New Roman" w:hAnsi="Times New Roman"/>
        </w:rPr>
        <w:t xml:space="preserve"> Как только слух о показании секретаря коммиссии дошел до </w:t>
      </w:r>
      <w:r>
        <w:rPr>
          <w:rFonts w:cs="Times New Roman" w:ascii="Times New Roman" w:hAnsi="Times New Roman"/>
          <w:smallCaps/>
        </w:rPr>
        <w:t>ф.</w:t>
      </w:r>
      <w:r>
        <w:rPr>
          <w:rFonts w:cs="Times New Roman" w:ascii="Times New Roman" w:hAnsi="Times New Roman"/>
        </w:rPr>
        <w:t xml:space="preserve"> Кле</w:t>
        <w:softHyphen/>
        <w:t>бека, он поспешил написать министру: „Ландрат Сиверс заставил секретаря выдать себе очистительное свидетельство, о содержании которого я правда ничего не знаю, но подозре</w:t>
        <w:softHyphen/>
        <w:t>ваю, что оно лживо, ибо Сиверс, как человек, для кото</w:t>
        <w:softHyphen/>
        <w:t>рого нет на свете ничего святого, способен на все, а сек</w:t>
        <w:softHyphen/>
        <w:t>ретарь коммиссии, (на свидетельство которого он же, Клебек, только что перед фтим ссылался) неопытный юноша, понадеявшийся достигнуть счастья, протекциею своего пат</w:t>
        <w:softHyphen/>
        <w:t>рона совратившего его с прямого пути.*</w:t>
      </w:r>
    </w:p>
    <w:p>
      <w:pPr>
        <w:pStyle w:val="Normal"/>
        <w:ind w:firstLine="360"/>
        <w:jc w:val="both"/>
        <w:rPr>
          <w:rFonts w:ascii="Times New Roman" w:hAnsi="Times New Roman" w:cs="Times New Roman"/>
        </w:rPr>
      </w:pPr>
      <w:r>
        <w:rPr>
          <w:rFonts w:cs="Times New Roman" w:ascii="Times New Roman" w:hAnsi="Times New Roman"/>
        </w:rPr>
        <w:t>Одновременно с подъемом всего Венденского уезда на Сиверса, как на участника в действиях тамошней коммиссии, возгорелась опять прежняя борьба между ним же, в каче</w:t>
        <w:softHyphen/>
        <w:t>стве ландрата и горячего поборника прав всемогущей ланд</w:t>
        <w:softHyphen/>
      </w:r>
    </w:p>
    <w:p>
      <w:pPr>
        <w:pStyle w:val="Normal"/>
        <w:ind w:firstLine="360"/>
        <w:jc w:val="both"/>
        <w:rPr>
          <w:rFonts w:ascii="Times New Roman" w:hAnsi="Times New Roman" w:cs="Times New Roman"/>
        </w:rPr>
      </w:pPr>
      <w:r>
        <w:rPr>
          <w:rFonts w:cs="Times New Roman" w:ascii="Times New Roman" w:hAnsi="Times New Roman"/>
        </w:rPr>
        <w:t>*) Дело шло об определении высшей пропорции земли на хозяйство чет</w:t>
        <w:softHyphen/>
        <w:t>верника (при 6 обоего пола рабочих душах), и циера 23 пряно взята была из § 58 Положения.</w:t>
      </w:r>
    </w:p>
    <w:p>
      <w:pPr>
        <w:pStyle w:val="Normal"/>
        <w:jc w:val="both"/>
        <w:rPr>
          <w:rFonts w:ascii="Times New Roman" w:hAnsi="Times New Roman" w:cs="Times New Roman"/>
        </w:rPr>
      </w:pPr>
      <w:r>
        <w:rPr>
          <w:rFonts w:cs="Times New Roman" w:ascii="Times New Roman" w:hAnsi="Times New Roman"/>
        </w:rPr>
        <w:t>ратской коллегии, с тою дворянскою партиею, которая из</w:t>
        <w:softHyphen/>
        <w:t>давна требовала её упразднения, отмены так называемой провинциальной конституции и восстановления общего Екате</w:t>
        <w:softHyphen/>
        <w:t>рининского учреждения о дворянстве и о наместничествах. Эта партия, к которой примыкали все закоренелые крепо</w:t>
        <w:softHyphen/>
        <w:t>стники, через поверенного своего ФитингоФа возобно</w:t>
        <w:softHyphen/>
        <w:t>вила свое ходатайство от лица 37-ми дворян. В поданной им просьбе значилось между прочим, что деспотическая власть, которою пользуется ландратская коллегия, вероятно не допустит серьезного обсуждения их желания на предстоя</w:t>
        <w:softHyphen/>
        <w:t>щем ландтаге; но, если бы разрешено было собирать под</w:t>
        <w:softHyphen/>
        <w:t>писи дворян в пользу предложения по уездам, то несом</w:t>
        <w:softHyphen/>
        <w:t xml:space="preserve">ненно, что огромное большинство подало бы голос „против хваленой местной конституции, лишившей </w:t>
      </w:r>
      <w:r>
        <w:rPr>
          <w:rFonts w:cs="Times New Roman" w:ascii="Times New Roman" w:hAnsi="Times New Roman"/>
          <w:smallCaps/>
        </w:rPr>
        <w:t>Лифляндию</w:t>
      </w:r>
      <w:r>
        <w:rPr>
          <w:rFonts w:cs="Times New Roman" w:ascii="Times New Roman" w:hAnsi="Times New Roman"/>
        </w:rPr>
        <w:t xml:space="preserve"> тех вы</w:t>
        <w:softHyphen/>
        <w:t>год, которыми она пользовалась при прежнем счастливом своем положении, во времена наместнического правления. восстановление сего правления подает единственное средство к обеспечению имущества ик восстановлению порядка в управ</w:t>
        <w:softHyphen/>
        <w:t xml:space="preserve">лении дел </w:t>
      </w:r>
      <w:r>
        <w:rPr>
          <w:rFonts w:cs="Times New Roman" w:ascii="Times New Roman" w:hAnsi="Times New Roman"/>
          <w:smallCaps/>
        </w:rPr>
        <w:t>лифляндской</w:t>
      </w:r>
      <w:r>
        <w:rPr>
          <w:rFonts w:cs="Times New Roman" w:ascii="Times New Roman" w:hAnsi="Times New Roman"/>
        </w:rPr>
        <w:t xml:space="preserve"> губернии.</w:t>
      </w:r>
      <w:r>
        <w:rPr>
          <w:rFonts w:cs="Times New Roman" w:ascii="Times New Roman" w:hAnsi="Times New Roman"/>
          <w:vertAlign w:val="superscript"/>
        </w:rPr>
        <w:t>1 11</w:t>
      </w:r>
      <w:r>
        <w:rPr>
          <w:rFonts w:cs="Times New Roman" w:ascii="Times New Roman" w:hAnsi="Times New Roman"/>
        </w:rPr>
        <w:t>-А правительство морщи</w:t>
        <w:softHyphen/>
        <w:t>лось, ломалось и не хотело слушать!</w:t>
      </w:r>
    </w:p>
    <w:p>
      <w:pPr>
        <w:pStyle w:val="Normal"/>
        <w:ind w:firstLine="360"/>
        <w:jc w:val="both"/>
        <w:rPr>
          <w:rFonts w:ascii="Times New Roman" w:hAnsi="Times New Roman" w:cs="Times New Roman"/>
        </w:rPr>
      </w:pPr>
      <w:r>
        <w:rPr>
          <w:rFonts w:cs="Times New Roman" w:ascii="Times New Roman" w:hAnsi="Times New Roman"/>
        </w:rPr>
        <w:t>В июне 1806 года, дворяне съехались на чрезвычайный ландтаг. При самом его открытии, собранию было прочтено Высочайшее повеление 25 мая того же года, вызванное кри</w:t>
        <w:softHyphen/>
        <w:t>тическими замечаниями прежнего ландтага на Положение о крестьянах 1804 года. Дворянству от имени Государя объяв</w:t>
        <w:softHyphen/>
        <w:t>лялось, в ясных и твердых выражениях, что никакие пе</w:t>
        <w:softHyphen/>
        <w:t>ремены в окончательно утвержденном Положении допущены не будут и чтоб оно воздерживалось от всяких суждений о ходе крестьянского дела. Но фто требование не согласова</w:t>
        <w:softHyphen/>
        <w:t>лось с намерениями венденских агитаторов, и потому они пропустили его мимо ушей. Как будто в видах поощрения их к возможной огласке их неудовольствия, военный губер</w:t>
        <w:softHyphen/>
        <w:t>натор приостановил, на все время заседаний ландтага, вве</w:t>
        <w:softHyphen/>
        <w:t>дение и раздачу вакенбухов, именно в Венденском уезде,</w:t>
      </w:r>
    </w:p>
    <w:p>
      <w:pPr>
        <w:pStyle w:val="Normal"/>
        <w:ind w:firstLine="360"/>
        <w:jc w:val="both"/>
        <w:rPr>
          <w:rFonts w:ascii="Times New Roman" w:hAnsi="Times New Roman" w:cs="Times New Roman"/>
        </w:rPr>
      </w:pPr>
      <w:r>
        <w:rPr>
          <w:rFonts w:cs="Times New Roman" w:ascii="Times New Roman" w:hAnsi="Times New Roman"/>
        </w:rPr>
        <w:t xml:space="preserve">1) Сам </w:t>
      </w:r>
      <w:r>
        <w:rPr>
          <w:rFonts w:cs="Times New Roman" w:ascii="Times New Roman" w:hAnsi="Times New Roman"/>
          <w:smallCaps/>
        </w:rPr>
        <w:t>Фитингоф,</w:t>
      </w:r>
      <w:r>
        <w:rPr>
          <w:rFonts w:cs="Times New Roman" w:ascii="Times New Roman" w:hAnsi="Times New Roman"/>
        </w:rPr>
        <w:t xml:space="preserve"> как помещик Вендепского уезда, жаловался на тамош</w:t>
        <w:softHyphen/>
      </w:r>
    </w:p>
    <w:p>
      <w:pPr>
        <w:pStyle w:val="Normal"/>
        <w:jc w:val="both"/>
        <w:rPr>
          <w:rFonts w:ascii="Times New Roman" w:hAnsi="Times New Roman" w:cs="Times New Roman"/>
        </w:rPr>
      </w:pPr>
      <w:r>
        <w:rPr>
          <w:rFonts w:cs="Times New Roman" w:ascii="Times New Roman" w:hAnsi="Times New Roman"/>
        </w:rPr>
        <w:t>нюю коммиссию высчитывая громадные убытки в 73,000 рабочих дней, будто бы понесенные им вследствие превратного направления,данного делу Сиверсом.</w:t>
      </w:r>
    </w:p>
    <w:p>
      <w:pPr>
        <w:pStyle w:val="Normal"/>
        <w:jc w:val="both"/>
        <w:rPr>
          <w:rFonts w:ascii="Times New Roman" w:hAnsi="Times New Roman" w:cs="Times New Roman"/>
        </w:rPr>
      </w:pPr>
      <w:r>
        <w:rPr>
          <w:rFonts w:cs="Times New Roman" w:ascii="Times New Roman" w:hAnsi="Times New Roman"/>
        </w:rPr>
        <w:t>и только в нем, под теми предлогом, что иначе тамошние помещики не могли бы отлучиться из своих имений. Эта мера подала повод к резкой и колкой переписке, между председателем венденской коммиссии Репьевым и граеом Буксгевденом; но последний укрылся за Высочайшим одо</w:t>
        <w:softHyphen/>
        <w:t>брением своего распоряжения, заблаговременно им испро</w:t>
        <w:softHyphen/>
        <w:t>шенным . Венденцы, съехавшиеся на ландтаг толпою, конечно, воспользовались благоприятною минутою. Они повторили пе</w:t>
        <w:softHyphen/>
        <w:t>ред собранием свои жалобы на Сиверса по делам коммиссии, и дворянство не усомнилось принять их к своему рассмо</w:t>
        <w:softHyphen/>
        <w:t>трению, совокупно с другими обвинениями и придирками, которым он подвергался, как ландрат и как обер-кирхен-еорштеер, по заведыванию почтовою частью и делами церковного управления. Произнесено было много дерзких, оскорбительных для него речей, в которых крайнею за</w:t>
        <w:softHyphen/>
        <w:t>пальчивостью тона прикрывалась скудость внутреннего содер</w:t>
        <w:softHyphen/>
        <w:t>жания. Ораторы, подогревавшие собрание, видимо не решались высказать открыто действительную причину своего озлобления, и эта вынужденная сдержанность усиливала их раздражение, которым скоро заразилось все дворянство. Ландтаг потя</w:t>
        <w:softHyphen/>
        <w:t>нул Сиверса к ответу по действиям его в составе ком</w:t>
        <w:softHyphen/>
        <w:t>миссии; но, считая себя по этой части неподведомым со</w:t>
        <w:softHyphen/>
        <w:t>бранию, он решительно отказался от всяких объяснений и разъяснил дворянству его некомпетентность. Тогда ландтаг, решительно усвоив себе обвинения, предъявленные вендевскими помещиками, постановил дать им дальнейший ход в Форме жалобы от всего сословия, войти с ходатайством к высшему правительству об устранении Сиверса от вся</w:t>
        <w:softHyphen/>
        <w:t>кого дальнейшего участия в крестьянской реформе и про</w:t>
        <w:softHyphen/>
        <w:t>сить о пересмотре другою коммиссиею всех под его влия</w:t>
        <w:softHyphen/>
        <w:t>нием составленных и уже розданных вакенбухов. Тем же постановлением он признан был утратившим доверие дворянства и уволен от должности обер-кирхен-Форштеера. На его место собрание избрало ландрата Рихтера. Сиверс опротестовал это действие собрания, как незаконное *). Еще</w:t>
      </w:r>
    </w:p>
    <w:p>
      <w:pPr>
        <w:pStyle w:val="Normal"/>
        <w:ind w:firstLine="360"/>
        <w:jc w:val="both"/>
        <w:rPr>
          <w:rFonts w:ascii="Times New Roman" w:hAnsi="Times New Roman" w:cs="Times New Roman"/>
        </w:rPr>
      </w:pPr>
      <w:r>
        <w:rPr>
          <w:rFonts w:cs="Times New Roman" w:ascii="Times New Roman" w:hAnsi="Times New Roman"/>
        </w:rPr>
        <w:t>*) Военный губернатор побоялся сам собою утвердить постановление ландтага и испрашивал у министра особого на этот случай разрешения. Ему отве</w:t>
        <w:softHyphen/>
        <w:t>чали, чтоб он действовал по законам, и тогда он уволил Сиверса и</w:t>
      </w:r>
    </w:p>
    <w:p>
      <w:pPr>
        <w:pStyle w:val="Normal"/>
        <w:jc w:val="both"/>
        <w:rPr>
          <w:rFonts w:ascii="Times New Roman" w:hAnsi="Times New Roman" w:cs="Times New Roman"/>
        </w:rPr>
      </w:pPr>
      <w:r>
        <w:rPr>
          <w:rFonts w:cs="Times New Roman" w:ascii="Times New Roman" w:hAnsi="Times New Roman"/>
        </w:rPr>
        <w:t>по первым жалобам венденских помещиков он требо</w:t>
        <w:softHyphen/>
        <w:t>вал от министра внутренних дел наряда Формального следствия, но не получил ответа; теперь он обратился непосредственно к Государю с просьбою подвергнуть все его действия строгому рассмотрению в Петербургском Ко</w:t>
        <w:softHyphen/>
        <w:t>митете.</w:t>
      </w:r>
    </w:p>
    <w:p>
      <w:pPr>
        <w:pStyle w:val="Normal"/>
        <w:ind w:firstLine="360"/>
        <w:jc w:val="both"/>
        <w:rPr>
          <w:rFonts w:ascii="Times New Roman" w:hAnsi="Times New Roman" w:cs="Times New Roman"/>
        </w:rPr>
      </w:pPr>
      <w:r>
        <w:rPr>
          <w:rFonts w:cs="Times New Roman" w:ascii="Times New Roman" w:hAnsi="Times New Roman"/>
        </w:rPr>
        <w:t>Граф Буксгевден, относившийся подозрительно и не</w:t>
        <w:softHyphen/>
        <w:t>сочувственно к крестьянской реформе вообще, обиженный тем, что ему не было дано участия в приведении её в исполнение, и лично не терпевший Сиверса и Репьева, дер</w:t>
        <w:softHyphen/>
        <w:t>жал себя в фтом деле как стряпчий партии, против них сложившейся. Послушно принимая и препровождая в Пе</w:t>
        <w:softHyphen/>
        <w:t>тербург все незаконные постановления дворянства, он од</w:t>
        <w:softHyphen/>
        <w:t>нако сознавал, что фто было с его стороны явное потворство превышению прав собрания. Доказательством тому служат между прочим его же слова, которыми он старался оправдать себя и дворянство в рапорте на Высочайшее имя по зак</w:t>
        <w:softHyphen/>
        <w:t>рытии ландтага: „Вашему Императорскому Величеству всепод</w:t>
        <w:softHyphen/>
        <w:t xml:space="preserve">даннейше донести я имел счастие от сего 10 июля, что </w:t>
      </w:r>
      <w:r>
        <w:rPr>
          <w:rFonts w:cs="Times New Roman" w:ascii="Times New Roman" w:hAnsi="Times New Roman"/>
          <w:smallCaps/>
        </w:rPr>
        <w:t>лиф</w:t>
      </w:r>
      <w:r>
        <w:rPr>
          <w:rFonts w:cs="Times New Roman" w:ascii="Times New Roman" w:hAnsi="Times New Roman"/>
        </w:rPr>
        <w:t>ляндское на ландтаге собравшееся дворянство с чувствием величайшей благодарности приняло объявление оному всеми</w:t>
        <w:softHyphen/>
        <w:t>лостивейшего удостоверения о непоколебимости и недопу</w:t>
        <w:softHyphen/>
        <w:t xml:space="preserve">щении уклонностей и отмене Высочайше конфирмованного о </w:t>
      </w:r>
      <w:r>
        <w:rPr>
          <w:rFonts w:cs="Times New Roman" w:ascii="Times New Roman" w:hAnsi="Times New Roman"/>
          <w:smallCaps/>
        </w:rPr>
        <w:t xml:space="preserve">лифляндских </w:t>
      </w:r>
      <w:r>
        <w:rPr>
          <w:rFonts w:cs="Times New Roman" w:ascii="Times New Roman" w:hAnsi="Times New Roman"/>
        </w:rPr>
        <w:t xml:space="preserve">крестьянах Положения. Таковым чувством преисполненное дворянство представило мне о жалобе венденского округа помещиков на ландрата и обер-кирхен-Форштеера </w:t>
      </w:r>
      <w:r>
        <w:rPr>
          <w:rFonts w:cs="Times New Roman" w:ascii="Times New Roman" w:hAnsi="Times New Roman"/>
          <w:smallCaps/>
        </w:rPr>
        <w:t>ф.</w:t>
      </w:r>
      <w:r>
        <w:rPr>
          <w:rFonts w:cs="Times New Roman" w:ascii="Times New Roman" w:hAnsi="Times New Roman"/>
        </w:rPr>
        <w:t xml:space="preserve"> Сиверса, поданной мне через надворного советника Кле</w:t>
        <w:softHyphen/>
        <w:t>бека и препровожденной от меня к министру внутренних деле, что ныне общее собрание лифляндского дворянства при</w:t>
        <w:softHyphen/>
        <w:t>няло участие в жалобе собратий своих Венденского округа, будучи вынуждено к тому стесненным их положением.**- Стало быть, по словам военного губернатора, незаконное вмешательство дворянства будто бы находило себе оправдание в чувстве возбужденном тем самым объявлением Высо</w:t>
        <w:softHyphen/>
      </w:r>
    </w:p>
    <w:p>
      <w:pPr>
        <w:pStyle w:val="Normal"/>
        <w:jc w:val="both"/>
        <w:rPr>
          <w:rFonts w:ascii="Times New Roman" w:hAnsi="Times New Roman" w:cs="Times New Roman"/>
        </w:rPr>
      </w:pPr>
      <w:r>
        <w:rPr>
          <w:rFonts w:cs="Times New Roman" w:ascii="Times New Roman" w:hAnsi="Times New Roman"/>
        </w:rPr>
        <w:t>утвердил Рихтера. Потом, когда получен был протест Сиверса, окаваиось, что в министерстве внутр. дел никто не знал, каким порядком на</w:t>
        <w:softHyphen/>
        <w:t xml:space="preserve">значались и увольнялись в </w:t>
      </w:r>
      <w:r>
        <w:rPr>
          <w:rFonts w:cs="Times New Roman" w:ascii="Times New Roman" w:hAnsi="Times New Roman"/>
          <w:smallCaps/>
        </w:rPr>
        <w:t>Лифляндии</w:t>
      </w:r>
      <w:r>
        <w:rPr>
          <w:rFonts w:cs="Times New Roman" w:ascii="Times New Roman" w:hAnsi="Times New Roman"/>
        </w:rPr>
        <w:t xml:space="preserve"> обер-кирхен-Форштееры</w:t>
      </w:r>
      <w:r>
        <w:rPr>
          <w:rFonts w:cs="Times New Roman" w:ascii="Times New Roman" w:hAnsi="Times New Roman"/>
          <w:vertAlign w:val="subscript"/>
        </w:rPr>
        <w:t>э</w:t>
      </w:r>
      <w:r>
        <w:rPr>
          <w:rFonts w:cs="Times New Roman" w:ascii="Times New Roman" w:hAnsi="Times New Roman"/>
        </w:rPr>
        <w:t xml:space="preserve"> и граф Ко</w:t>
        <w:softHyphen/>
        <w:t>чубей просил Н. Н. Новосильцева собрать об фтом справки.</w:t>
      </w:r>
    </w:p>
    <w:p>
      <w:pPr>
        <w:pStyle w:val="Normal"/>
        <w:jc w:val="both"/>
        <w:rPr>
          <w:rFonts w:ascii="Times New Roman" w:hAnsi="Times New Roman" w:cs="Times New Roman"/>
        </w:rPr>
      </w:pPr>
      <w:r>
        <w:rPr>
          <w:rFonts w:cs="Times New Roman" w:ascii="Times New Roman" w:hAnsi="Times New Roman"/>
        </w:rPr>
        <w:t>чайшей воли, которым фто вмешательство положительно воспрещалось!</w:t>
      </w:r>
    </w:p>
    <w:p>
      <w:pPr>
        <w:pStyle w:val="Normal"/>
        <w:ind w:firstLine="360"/>
        <w:jc w:val="both"/>
        <w:rPr>
          <w:rFonts w:ascii="Times New Roman" w:hAnsi="Times New Roman" w:cs="Times New Roman"/>
        </w:rPr>
      </w:pPr>
      <w:r>
        <w:rPr>
          <w:rFonts w:cs="Times New Roman" w:ascii="Times New Roman" w:hAnsi="Times New Roman"/>
        </w:rPr>
        <w:t>Не ограничиваясь одним попущением Формальных на</w:t>
        <w:softHyphen/>
        <w:t>рушений законного порядка, граф Буксгевден всем своим авторитетом и влиянием подкреплял домогательства дво</w:t>
        <w:softHyphen/>
        <w:t>рян; он настаивал на устранении от всякого участия в делах коммиссии не только Сиверса, но и Репьева, на кото</w:t>
        <w:softHyphen/>
        <w:t>рого дворянство прямо не жаловалось, доказывая, что не за</w:t>
        <w:softHyphen/>
        <w:t>служивает доверия председатель, способный безусловно под</w:t>
        <w:softHyphen/>
        <w:t>чиняться в направлении порученного ему дела руководству и односторонним видам которого либо из членов при</w:t>
        <w:softHyphen/>
        <w:t>сутствия. Наконец, граф Буксгевден добровольно принял на себя передачу графу Кочубею всякого рода сплетен, в надежде этим способом окончательно погубить противных дворянству людей. Замечательно, что в самых запальчи</w:t>
        <w:softHyphen/>
        <w:t>вых речах и ядовитых записках своих никто из са</w:t>
        <w:softHyphen/>
        <w:t>мых заклятых врагов Сиверса и Репьева не решался гласно, от своего лица и за своею подписью, порочить их нрав</w:t>
        <w:softHyphen/>
        <w:t>ственность и набрасывать тень сомнения на их честность. Инсинуации этого рода делались шепотом, а незавидная обя</w:t>
        <w:softHyphen/>
        <w:t>занность дальнейшего их оглашения, эта грязная работа, которой вообще гнушались местные агитаторы, предостав</w:t>
        <w:softHyphen/>
        <w:t>лялась, как и всегда в подобных случаях, органу выс</w:t>
        <w:softHyphen/>
        <w:t xml:space="preserve">шего правительства. Вот отрывки из переписки графа Буксгевдена с графом Кочубеем и из всеподданнейших рапортов первого: „Слышу я разглашения, что д. с. с. Репьев приготовляется быть </w:t>
      </w:r>
      <w:r>
        <w:rPr>
          <w:rFonts w:cs="Times New Roman" w:ascii="Times New Roman" w:hAnsi="Times New Roman"/>
          <w:smallCaps/>
        </w:rPr>
        <w:t xml:space="preserve">лифляндским </w:t>
      </w:r>
      <w:r>
        <w:rPr>
          <w:rFonts w:cs="Times New Roman" w:ascii="Times New Roman" w:hAnsi="Times New Roman"/>
        </w:rPr>
        <w:t>или эстляндским губерна' тором, почему я дерзаю просить избавить меня от такого сослуживца. По бытности его еще губернским прокурором в Ревеле остается на счет беспристрастия его невыгодная там память. И ныне, будучи он президентом венденской коммиссии, подает о себе сомнение. По части полиции дохо</w:t>
        <w:softHyphen/>
        <w:t>дят до меня сведения, что г. Репьев крайне неосторожен. Который помещик примет его с отличным угощением, а может быть и более по предмету пристрастия, чего на</w:t>
        <w:softHyphen/>
        <w:t>верно полагать нельзя, но можно думать (судя по разности повинностей там, где должны быть одинаковы), там в отношении к такому помещику определение повинностей</w:t>
      </w:r>
    </w:p>
    <w:p>
      <w:pPr>
        <w:pStyle w:val="Normal"/>
        <w:jc w:val="both"/>
        <w:rPr>
          <w:rFonts w:ascii="Times New Roman" w:hAnsi="Times New Roman" w:cs="Times New Roman"/>
        </w:rPr>
      </w:pPr>
      <w:r>
        <w:rPr>
          <w:rFonts w:cs="Times New Roman" w:ascii="Times New Roman" w:hAnsi="Times New Roman"/>
        </w:rPr>
        <w:t>удовлетворительно; другой же не умеющий и не склонный так поступать стесняется в повинностях, от крестьян ему следующих.</w:t>
      </w:r>
      <w:r>
        <w:rPr>
          <w:rFonts w:cs="Times New Roman" w:ascii="Times New Roman" w:hAnsi="Times New Roman"/>
          <w:vertAlign w:val="superscript"/>
        </w:rPr>
        <w:t>11</w:t>
      </w:r>
      <w:r>
        <w:rPr>
          <w:rFonts w:cs="Times New Roman" w:ascii="Times New Roman" w:hAnsi="Times New Roman"/>
        </w:rPr>
        <w:t xml:space="preserve"> Сиверса граф Буксгевден во многих бу</w:t>
        <w:softHyphen/>
        <w:t>магах аттестовал неблагонамеренным, вредным, бунтую</w:t>
        <w:softHyphen/>
        <w:t>щим крестьян и пристрастным. Он де также, потворствуя одним и мстя другим, определял повинности в неодина</w:t>
        <w:softHyphen/>
        <w:t>ковых размерах при совершенно однородных условиях. Так, например, установил он разорительный для поме</w:t>
        <w:softHyphen/>
        <w:t xml:space="preserve">щика порядок в имении </w:t>
      </w:r>
      <w:r>
        <w:rPr>
          <w:rFonts w:cs="Times New Roman" w:ascii="Times New Roman" w:hAnsi="Times New Roman"/>
          <w:smallCaps/>
        </w:rPr>
        <w:t>ф.</w:t>
      </w:r>
      <w:r>
        <w:rPr>
          <w:rFonts w:cs="Times New Roman" w:ascii="Times New Roman" w:hAnsi="Times New Roman"/>
        </w:rPr>
        <w:t xml:space="preserve"> Клебека, на которого был озло</w:t>
        <w:softHyphen/>
        <w:t>блен за подачу им жалоб на венденскую коммиссию в ка</w:t>
        <w:softHyphen/>
        <w:t>честве поверенного от дворян. Рапорт свой об окончании ландтага военный губернатор заключал словами: „В ны</w:t>
        <w:softHyphen/>
        <w:t>нешнее собрание дворянства все трактации, а тавже и объяв</w:t>
        <w:softHyphen/>
        <w:t>ленные на ландрата Сиверса претензии происходили с наилучшею вежливостью, тихостью и без всяких замешательств.^- Граф Буксгевден как будто забывал, что когда состоя</w:t>
        <w:softHyphen/>
        <w:t>лось постановление об исходатайствовании устранения Си</w:t>
        <w:softHyphen/>
        <w:t>верса от крестьянского дела, в зале раздались неистовые „браво“, что секретарь дворянства отказался от редактиро</w:t>
        <w:softHyphen/>
        <w:t>вания фтого ходатайства, находя его противозаконным, и когда его стали к тому понуждать, потребовал увольнения от должности.</w:t>
      </w:r>
    </w:p>
    <w:p>
      <w:pPr>
        <w:pStyle w:val="Normal"/>
        <w:ind w:firstLine="360"/>
        <w:jc w:val="both"/>
        <w:rPr>
          <w:rFonts w:ascii="Times New Roman" w:hAnsi="Times New Roman" w:cs="Times New Roman"/>
        </w:rPr>
      </w:pPr>
      <w:r>
        <w:rPr>
          <w:rFonts w:cs="Times New Roman" w:ascii="Times New Roman" w:hAnsi="Times New Roman"/>
        </w:rPr>
        <w:t>Дружные усилия дворян и военного губернатора, при под</w:t>
        <w:softHyphen/>
        <w:t xml:space="preserve">держке влиятельных Остзейцев в Петербурге, на сей раз однако не увенчались обычным полным успехом. С одной стороны, </w:t>
      </w:r>
      <w:r>
        <w:rPr>
          <w:rFonts w:cs="Times New Roman" w:ascii="Times New Roman" w:hAnsi="Times New Roman"/>
          <w:smallCaps/>
        </w:rPr>
        <w:t>Фитингофы,</w:t>
      </w:r>
      <w:r>
        <w:rPr>
          <w:rFonts w:cs="Times New Roman" w:ascii="Times New Roman" w:hAnsi="Times New Roman"/>
        </w:rPr>
        <w:t xml:space="preserve"> Пистолькорсы и граф Буксгев</w:t>
        <w:softHyphen/>
        <w:t>ден сами себе повредили преизбытком усердия, употребле</w:t>
        <w:softHyphen/>
        <w:t>нием слишком грубых средств и слишком беззастенчи</w:t>
        <w:softHyphen/>
        <w:t>вым обнаружением своих не совсем похвальных побуж. дений; с другой стороны, служебная репутация Репьева стояла выше всякого подозрения, и еще не были забыты в Петер</w:t>
        <w:softHyphen/>
        <w:t>бурге заслуги Сиверса, столько раз выручавшего прави</w:t>
        <w:softHyphen/>
        <w:t>тельство из тех ловушек, в которые загоняли его ост</w:t>
        <w:softHyphen/>
        <w:t>зейские дельцы. Наконец, надобно припомнить, что в выс</w:t>
        <w:softHyphen/>
        <w:t>ших правительственных сферах, в начале фтого столетия, господствовало своего рода джентельменство. Все, что отзыва</w:t>
        <w:softHyphen/>
        <w:t>лось подлостью и пошлостью, претило юному Императору и окружавшей его молодежи. Доносы всем надоели и опроти</w:t>
        <w:softHyphen/>
      </w:r>
    </w:p>
    <w:p>
      <w:pPr>
        <w:pStyle w:val="Normal"/>
        <w:jc w:val="both"/>
        <w:rPr>
          <w:rFonts w:ascii="Times New Roman" w:hAnsi="Times New Roman" w:cs="Times New Roman"/>
        </w:rPr>
      </w:pPr>
      <w:r>
        <w:rPr>
          <w:rFonts w:cs="Times New Roman" w:ascii="Times New Roman" w:hAnsi="Times New Roman"/>
        </w:rPr>
        <w:t>вели от последних годов прошлого царствования, а сызнова войти в их вкус и вернуться опять к мысли подчинить тайной полиции все внутреннее управление-тогдашнее пра</w:t>
        <w:softHyphen/>
        <w:t>вительство еще не успело. Этими явлениями характеризуются всегда вторые, худшие половины царствований.</w:t>
      </w:r>
    </w:p>
    <w:p>
      <w:pPr>
        <w:pStyle w:val="Normal"/>
        <w:ind w:firstLine="360"/>
        <w:jc w:val="both"/>
        <w:rPr>
          <w:rFonts w:ascii="Times New Roman" w:hAnsi="Times New Roman" w:cs="Times New Roman"/>
        </w:rPr>
      </w:pPr>
      <w:r>
        <w:rPr>
          <w:rFonts w:cs="Times New Roman" w:ascii="Times New Roman" w:hAnsi="Times New Roman"/>
        </w:rPr>
        <w:t>Граф Кочубей, на первых еще порах, старался пре</w:t>
        <w:softHyphen/>
        <w:t>достеречь графа Буксгевдфна от влияний, которым он под</w:t>
        <w:softHyphen/>
        <w:t>давался; он писал ему, „что в столкновении дворян с коммиссиею видны были личности и раздражение с обеих сторон; что следовало совершенно отделить жалобы на ком</w:t>
        <w:softHyphen/>
        <w:t>миссию и вести дело об ней особо установленным на то порядком, не смешивая их с другими жалобами; наконец, что нельзя же было признать Сиверса и Репьева виновными и удалить обоих, не выслушав затребованных от них объяснений.</w:t>
      </w:r>
      <w:r>
        <w:rPr>
          <w:rFonts w:cs="Times New Roman" w:ascii="Times New Roman" w:hAnsi="Times New Roman"/>
          <w:vertAlign w:val="superscript"/>
        </w:rPr>
        <w:t>11</w:t>
      </w:r>
      <w:r>
        <w:rPr>
          <w:rFonts w:cs="Times New Roman" w:ascii="Times New Roman" w:hAnsi="Times New Roman"/>
        </w:rPr>
        <w:t xml:space="preserve"> Но эти внушения и советы ни к чему не по</w:t>
        <w:softHyphen/>
        <w:t>служили. Граф Буксгевден как будто напрашивался на более чувствительный урок и наконец получил его в Форме следующего по эстафете отправленного Высочайшего рескрипт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сподину генералу от инфантерии, рижскому военному губернатору графу Буксгевден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несения ваши о порядке дел, на ландтаге производи</w:t>
        <w:softHyphen/>
        <w:t>мых, получены в свое время. В указе 25 мая сего года положена была преграда всем рассуждениям дворянства на ландтаге относительно Положения о крестьянских повинно</w:t>
        <w:softHyphen/>
        <w:t>стях, в намерении отвратить всякия несовместные по ма</w:t>
        <w:softHyphen/>
        <w:t>терии сей раздробления, успешному окончанию дела сего пре</w:t>
        <w:softHyphen/>
        <w:t>пятствием быть могущие. Оставалось ожидать со стороны дворянства точного сей моей воли исполнения; но, вопреки сего чаяния, усмотрел я из сих самых донесений ваших, в коих упоминаете вы о тишине и благоустройстве сего собрания, и из других до меня дошедших сведений, что в числе жалоб, на ландрата Сиверса принесенных, вме</w:t>
        <w:softHyphen/>
        <w:t>щены предметы, собственно к действию венденской ревизион</w:t>
        <w:softHyphen/>
        <w:t>ной коммиссии принадлежащие. Сим превзойдена мера рассуждениям ландтага, с точностью положенная, устранен в силе своей указ 25 мая, и нарушен порядок, по коему су</w:t>
        <w:softHyphen/>
        <w:t>дить действия ревизионной коммиссии может только Комитет,</w:t>
      </w:r>
    </w:p>
    <w:p>
      <w:pPr>
        <w:pStyle w:val="Normal"/>
        <w:jc w:val="both"/>
        <w:rPr>
          <w:rFonts w:ascii="Times New Roman" w:hAnsi="Times New Roman" w:cs="Times New Roman"/>
        </w:rPr>
      </w:pPr>
      <w:r>
        <w:rPr>
          <w:rFonts w:cs="Times New Roman" w:ascii="Times New Roman" w:hAnsi="Times New Roman"/>
        </w:rPr>
        <w:t>здесь учрежденный. Признавая таким образом действия ландтага в рассуждениях его неправильными, я считаю нуж</w:t>
        <w:softHyphen/>
        <w:t>ным, по содержанию донесений ваших, предписать вам следующе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Дворянству, на ландтаге собравшемуся, заметить не</w:t>
        <w:softHyphen/>
        <w:t>правильность и отступление от порядка в рассуждениях его допущенное. Если ландтаг уже окончен, то объявить сие замечание дворянству по округам.</w:t>
      </w:r>
    </w:p>
    <w:p>
      <w:pPr>
        <w:pStyle w:val="Normal"/>
        <w:ind w:firstLine="360"/>
        <w:jc w:val="both"/>
        <w:rPr>
          <w:rFonts w:ascii="Times New Roman" w:hAnsi="Times New Roman" w:cs="Times New Roman"/>
        </w:rPr>
      </w:pPr>
      <w:r>
        <w:rPr>
          <w:rFonts w:cs="Times New Roman" w:ascii="Times New Roman" w:hAnsi="Times New Roman"/>
        </w:rPr>
        <w:t>,2) Хотя по течению дел всегда видел я в ландрате Сиверсе человека усердного к истинным пользам дво</w:t>
        <w:softHyphen/>
        <w:t xml:space="preserve">рянства, но, не желая входить в разбирательство притязаний дворянства на него, по званию его обер-кирхен-Форштеера, так как дела сии имеют в </w:t>
      </w:r>
      <w:r>
        <w:rPr>
          <w:rFonts w:cs="Times New Roman" w:ascii="Times New Roman" w:hAnsi="Times New Roman"/>
          <w:smallCaps/>
        </w:rPr>
        <w:t>Лифляндии</w:t>
      </w:r>
      <w:r>
        <w:rPr>
          <w:rFonts w:cs="Times New Roman" w:ascii="Times New Roman" w:hAnsi="Times New Roman"/>
        </w:rPr>
        <w:t xml:space="preserve"> установленный ход, я предоставляю в увольнении его от должности сей дейст</w:t>
        <w:softHyphen/>
        <w:t xml:space="preserve">вовать соответственно установлениям, какие о избрании и увольнении в сие звание в </w:t>
      </w:r>
      <w:r>
        <w:rPr>
          <w:rFonts w:cs="Times New Roman" w:ascii="Times New Roman" w:hAnsi="Times New Roman"/>
          <w:smallCaps/>
        </w:rPr>
        <w:t>Лифляндии</w:t>
      </w:r>
      <w:r>
        <w:rPr>
          <w:rFonts w:cs="Times New Roman" w:ascii="Times New Roman" w:hAnsi="Times New Roman"/>
        </w:rPr>
        <w:t xml:space="preserve"> существую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Президент венденской ревизионной коммиссии, д. с. с. Репьев, как человек отличный и усердный; имеет остаться в своем звании и месте. Жалобы, каковые на него могут быть приносимы с означением лиц и предметов, имеют общий и для всех отверстый путь в Комитет, здесь учреж</w:t>
        <w:softHyphen/>
        <w:t>денный, где, яко в месте единственную высшую инстанцию по делам сего рода составляющем, не оставлены они бу</w:t>
        <w:softHyphen/>
        <w:t>дут без точного рассмотрения и беспристрастного удовле</w:t>
        <w:softHyphen/>
        <w:t>твор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Что принадлежит до представлений дворянства вен</w:t>
        <w:softHyphen/>
        <w:t>денского о неправильном и несходном с Положением дей</w:t>
        <w:softHyphen/>
        <w:t>ствии ревизионной коммиссии, вам теперь уже известно, что, до получения еще от вас последних донесений, по жало</w:t>
        <w:softHyphen/>
        <w:t>бам, от вас прежде препровожденным, требуются уже от сей коммиссии объяснения, по рассмотрении коих, если найдено будет действительно со стороны коммиссии какоелибо от общих правил отступление, то немедленно при</w:t>
        <w:softHyphen/>
        <w:t>няты будут к приведению её в порядок меры, основан</w:t>
        <w:softHyphen/>
        <w:t>ные на точной справедливости и беспристрастном обоюд</w:t>
        <w:softHyphen/>
        <w:t>ных польз соображен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заключение, я признаю нужным поручить вам, при</w:t>
        <w:softHyphen/>
        <w:t xml:space="preserve">звав тайного советника </w:t>
      </w:r>
      <w:r>
        <w:rPr>
          <w:rFonts w:cs="Times New Roman" w:ascii="Times New Roman" w:hAnsi="Times New Roman"/>
          <w:smallCaps/>
        </w:rPr>
        <w:t>Фитингофн,</w:t>
      </w:r>
      <w:r>
        <w:rPr>
          <w:rFonts w:cs="Times New Roman" w:ascii="Times New Roman" w:hAnsi="Times New Roman"/>
        </w:rPr>
        <w:t xml:space="preserve"> объявить ему, что я съ</w:t>
      </w:r>
    </w:p>
    <w:p>
      <w:pPr>
        <w:pStyle w:val="Normal"/>
        <w:jc w:val="both"/>
        <w:rPr>
          <w:rFonts w:ascii="Times New Roman" w:hAnsi="Times New Roman" w:cs="Times New Roman"/>
        </w:rPr>
      </w:pPr>
      <w:r>
        <w:rPr>
          <w:rFonts w:cs="Times New Roman" w:ascii="Times New Roman" w:hAnsi="Times New Roman"/>
        </w:rPr>
        <w:t>90</w:t>
      </w:r>
    </w:p>
    <w:p>
      <w:pPr>
        <w:pStyle w:val="Normal"/>
        <w:ind w:firstLine="360"/>
        <w:jc w:val="both"/>
        <w:rPr>
          <w:rFonts w:ascii="Times New Roman" w:hAnsi="Times New Roman" w:cs="Times New Roman"/>
        </w:rPr>
      </w:pPr>
      <w:r>
        <w:rPr>
          <w:rFonts w:cs="Times New Roman" w:ascii="Times New Roman" w:hAnsi="Times New Roman"/>
        </w:rPr>
        <w:t>Соч. Ю. Самарвна. X.</w:t>
      </w:r>
    </w:p>
    <w:p>
      <w:pPr>
        <w:pStyle w:val="Normal"/>
        <w:jc w:val="both"/>
        <w:rPr>
          <w:rFonts w:ascii="Times New Roman" w:hAnsi="Times New Roman" w:cs="Times New Roman"/>
        </w:rPr>
      </w:pPr>
      <w:r>
        <w:rPr>
          <w:rFonts w:cs="Times New Roman" w:ascii="Times New Roman" w:hAnsi="Times New Roman"/>
        </w:rPr>
        <w:t>особливым неудовольствием читал речь, на ландтаге им говоренную. Не нужно было ему, но причинам вышфизъжсненным, ни обращать внимания ландтага на действия реви</w:t>
        <w:softHyphen/>
        <w:t>зионной коммиссии венденской, яко вне зависимости собрания сего состоящей, ни склонять дворянства на твердость и проч. Сей поступок, кроме неправильности и невыгодного заме</w:t>
        <w:softHyphen/>
        <w:t>чания на счет его, ни к чему и послужить не мог; ибо дело ревизии тем не менее должно идти своим порядком и получить развязку свою соответственно оному и той спра</w:t>
        <w:softHyphen/>
        <w:t>ведливости, которая мною всегда будет руководствовать. В Петергофе, июля 22 дня 1806 г.“ На подлинном собственною Его Императорского Величества рукою написано: Александр. Контрасигнировал граф В. Кочубей.</w:t>
      </w:r>
    </w:p>
    <w:p>
      <w:pPr>
        <w:pStyle w:val="Normal"/>
        <w:ind w:firstLine="360"/>
        <w:jc w:val="both"/>
        <w:rPr>
          <w:rFonts w:ascii="Times New Roman" w:hAnsi="Times New Roman" w:cs="Times New Roman"/>
        </w:rPr>
      </w:pPr>
      <w:r>
        <w:rPr>
          <w:rFonts w:cs="Times New Roman" w:ascii="Times New Roman" w:hAnsi="Times New Roman"/>
        </w:rPr>
        <w:t>Одновременно граф Кочубей писал от себя графу Буксгевдену: „Препровождая при сем Высочайший рескрипт на имя ваше последовавший, я первоначально не должен скрыть от вас, м. г. мой, что Государь Император с особенным неудо</w:t>
        <w:softHyphen/>
        <w:t xml:space="preserve">вольствием видеть изволил все то, что на ландтаъе происходило, и что, несмотря на данные повеления, собрание </w:t>
      </w:r>
      <w:r>
        <w:rPr>
          <w:rFonts w:cs="Times New Roman" w:ascii="Times New Roman" w:hAnsi="Times New Roman"/>
          <w:lang w:val="la-VA" w:eastAsia="la-VA" w:bidi="la-VA"/>
        </w:rPr>
        <w:t xml:space="preserve">de </w:t>
      </w:r>
      <w:r>
        <w:rPr>
          <w:rFonts w:cs="Times New Roman" w:ascii="Times New Roman" w:hAnsi="Times New Roman"/>
        </w:rPr>
        <w:t>не воздер</w:t>
        <w:softHyphen/>
        <w:t>жалось заниматься предметами, до ревизионных коммиссий относящими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го Императорское Величество в рескрипте своем изъяс</w:t>
        <w:softHyphen/>
        <w:t>нить уже изволил о том недоразумении, которое заставило на ландтаге входить в дела ревизионных коммиссий, совер</w:t>
        <w:softHyphen/>
        <w:t>шенно по установлению коммиссий сих до него не принадле</w:t>
        <w:softHyphen/>
        <w:t xml:space="preserve">жащих. При составлении Положения для крестьян, в коем участвовали два члена, </w:t>
      </w:r>
      <w:r>
        <w:rPr>
          <w:rFonts w:cs="Times New Roman" w:ascii="Times New Roman" w:hAnsi="Times New Roman"/>
          <w:smallCaps/>
        </w:rPr>
        <w:t>Лифляндии</w:t>
      </w:r>
      <w:r>
        <w:rPr>
          <w:rFonts w:cs="Times New Roman" w:ascii="Times New Roman" w:hAnsi="Times New Roman"/>
        </w:rPr>
        <w:t xml:space="preserve"> принадлежащие и дворян</w:t>
        <w:softHyphen/>
        <w:t>ством к занятию первых в провинции мест избранные, положено было, чтоб сколько можно дать коммиссиям сим вид беспристрастия и поставить их вследствие того вне власти дворянства и местною в Лифляндии правления, подчини впрочем действия коммиссий Комитету, который оставлен здесь незакрытым до окончания ревиз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Таким образом, Комитет сей, с окончания Положения о повинностях крестьянских, занимался здесь разными пред* мфтами, до ревизии относящимися. Иногда приглашаемы были сюда члены Комитета, в </w:t>
      </w:r>
      <w:r>
        <w:rPr>
          <w:rFonts w:cs="Times New Roman" w:ascii="Times New Roman" w:hAnsi="Times New Roman"/>
          <w:smallCaps/>
        </w:rPr>
        <w:t>Лифляндии</w:t>
      </w:r>
      <w:r>
        <w:rPr>
          <w:rFonts w:cs="Times New Roman" w:ascii="Times New Roman" w:hAnsi="Times New Roman"/>
        </w:rPr>
        <w:t xml:space="preserve"> находящиеся, когда пред</w:t>
        <w:softHyphen/>
        <w:t>меты, к рассмотрению предлежавшие, того требовали. Иногда</w:t>
      </w:r>
    </w:p>
    <w:p>
      <w:pPr>
        <w:pStyle w:val="Normal"/>
        <w:jc w:val="both"/>
        <w:rPr>
          <w:rFonts w:ascii="Times New Roman" w:hAnsi="Times New Roman" w:cs="Times New Roman"/>
        </w:rPr>
      </w:pPr>
      <w:r>
        <w:rPr>
          <w:rFonts w:cs="Times New Roman" w:ascii="Times New Roman" w:hAnsi="Times New Roman"/>
        </w:rPr>
        <w:t>-сзываемы были президенты ревизионных коммиссий, и во всех случаях старание прилагаемо было, дабы дела полу</w:t>
        <w:softHyphen/>
        <w:t>чали свое разрешение сколь возможно поспешнее, (в чем однакож по запутанности их иногда и успеть невозможно было) и чтоб разрешения сии всегда соответствовали той справедливости, которая есть свойственна намерениям Его Величества. Не говоря о некоторых общих разрешениях или дополнениях по ревизионным коммиссиям, тот же самый г. Клебек, который был предметом рассуждений нынеш</w:t>
        <w:softHyphen/>
        <w:t>него ландтага, просил, за несколько пред сим здесь, о стеснении его при назначении крестьянских повинностей. Просьба его была принята, и сделано разрешение, которым он казался быть довольным. Г. генерал-лейтенант Кноринг и ландрат Пистолькорс приехали сюда просить также по некоторым предметам, до повинностей крестьянских относящимся, и вашему сиятельству известно, что, и при случае сем, оказано все то снисхождение, какое только возможно. Я, по крайней мере, имел удовольствие видеть, что гене</w:t>
        <w:softHyphen/>
        <w:t>рал Кноринг был к сему признателен и сам призна</w:t>
        <w:softHyphen/>
        <w:t>вался, что не можно было более ничего сделать. Наконец, тем же г. Клебеком принесены жалобы от него и других на ландрата Сиверса, и ваше сиятельство изволили видеть из отношения, которое я имел честь к вам сделать от 13-го июля, что и по сей новой жалобе требуются объяснения от венденской ревизионной коммиссии, ибо определение повинно</w:t>
        <w:softHyphen/>
        <w:t>стей от неё только зависеть могло, и ни тут ни ц других местах не могли обер-кирхен-Форштееры иметь более вли</w:t>
        <w:softHyphen/>
        <w:t>яния, как сколько им по Положению предоставлено, да и не имеем мы в виду, чтоб они его имели. Довольно любо</w:t>
        <w:softHyphen/>
        <w:t>пытно, что дворянство присвоивает им некоторым обра</w:t>
        <w:softHyphen/>
        <w:t>зом власть, которой они, по Положению, не имеют. Оно име</w:t>
        <w:softHyphen/>
        <w:t>нует их ревидентами, тогда как в существе ревизия произ</w:t>
        <w:softHyphen/>
        <w:t>водится коммиссиею, составленною из членов, дворянством избранных, и президента, коему предоставлено пользо</w:t>
        <w:softHyphen/>
        <w:t>ваться некоторым пособием обер-кирхфн-Форштеера как особы, которая пользуется уважением окружного дворянстваи наилучше ведает тамошния дела. Посему обер-кирхен-Форштеер не может сам действовать, и если г. Сиверс то 20’</w:t>
      </w:r>
    </w:p>
    <w:p>
      <w:pPr>
        <w:pStyle w:val="Normal"/>
        <w:jc w:val="both"/>
        <w:rPr>
          <w:rFonts w:ascii="Times New Roman" w:hAnsi="Times New Roman" w:cs="Times New Roman"/>
        </w:rPr>
      </w:pPr>
      <w:r>
        <w:rPr>
          <w:rFonts w:cs="Times New Roman" w:ascii="Times New Roman" w:hAnsi="Times New Roman"/>
        </w:rPr>
        <w:t>себе дозволял, то следовало г. Клфбеку представить о том председателю венденской коммиссии и, в случае неудовле</w:t>
        <w:softHyphen/>
        <w:t>творения им его, отнестись сюда с жалобою прямо на ком</w:t>
        <w:softHyphen/>
        <w:t>миссию или просить чрез посредство вашего сиятельства. В таковом точно смысле даны предписания, к вашему сия</w:t>
        <w:softHyphen/>
        <w:t>тельству препровожденные, г. Репьеву. Ему предписано рассмотреть жалобы сии, и если в существе или Форме, опре</w:t>
        <w:softHyphen/>
        <w:t>деление венденской коммиссии есть неправильное, то привести то в надлежащий порядо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 сими понятиями, которые мы о ревизионных коммис</w:t>
        <w:softHyphen/>
        <w:t>сиях имеем, ваше сиятельство судить можете, что оберъкирхен-Форштееры не могут иметь существенного влияния на действия ревизионных коммиссий; но ежели бы, паче чаяния, г. Сиверс приобрел оное посредством приватного влияния своего над г. председателем Репьевым, то вы, м. г. мой, согласитесь со мною, что трудно таковые виды предупредить, да и много ли людей, которые бы, по слабости или иначе, таковым сокрытым влияниям не были подвержены? Таким образом, в отношении ревизии довольно равнодушно кто бы ни был обер-кирхен-Форштеером, и удаление г. Си</w:t>
        <w:softHyphen/>
        <w:t xml:space="preserve">верса, по делам единственно до дворянства относящимся и основанное на правах, </w:t>
      </w:r>
      <w:r>
        <w:rPr>
          <w:rFonts w:cs="Times New Roman" w:ascii="Times New Roman" w:hAnsi="Times New Roman"/>
          <w:smallCaps/>
        </w:rPr>
        <w:t>Лифляндии</w:t>
      </w:r>
      <w:r>
        <w:rPr>
          <w:rFonts w:cs="Times New Roman" w:ascii="Times New Roman" w:hAnsi="Times New Roman"/>
        </w:rPr>
        <w:t xml:space="preserve"> присвоенных, есть дело того самого дворянства, доверенностию коего он к званию сему был призван. Его Величество по тому предоставлять изволит обстоятельство сие законному его течению, желая только, чтоб ваше сиятельство всегда имели в виду точную волю Государя Императора, дабы дела обыкновенные, по</w:t>
        <w:softHyphen/>
        <w:t>добные тем, кои, как рассчеты о почтах, сборы для па</w:t>
        <w:softHyphen/>
        <w:t>сторов и проч., еыне основанием увольнению ландрата Си</w:t>
        <w:softHyphen/>
        <w:t>верса служили, не были смешиваемы с предметами реви</w:t>
        <w:softHyphen/>
        <w:t>зионных коммисс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касается до жалоб венденского дворянства, Его Императорское Величество указать изволил, чтоб по оным требовало было надлежащее объяснение от ревизионной ком</w:t>
        <w:softHyphen/>
        <w:t>миссии венденской и чтоб по делам сим следуемо было точно так, как доселе сие чинилось, то есть: чтоб все жа</w:t>
        <w:softHyphen/>
        <w:t>лобы, частно, венденских дворян рассматриваемы были в Ко</w:t>
        <w:softHyphen/>
        <w:t>митете, Высочайше здесь учрежденном. На основании сем,</w:t>
      </w:r>
    </w:p>
    <w:p>
      <w:pPr>
        <w:pStyle w:val="Normal"/>
        <w:jc w:val="both"/>
        <w:rPr>
          <w:rFonts w:ascii="Times New Roman" w:hAnsi="Times New Roman" w:cs="Times New Roman"/>
        </w:rPr>
      </w:pPr>
      <w:r>
        <w:rPr>
          <w:rFonts w:cs="Times New Roman" w:ascii="Times New Roman" w:hAnsi="Times New Roman"/>
        </w:rPr>
        <w:t>я прошу покорво ваше сиятельство приказать объявить дво</w:t>
        <w:softHyphen/>
        <w:t>рянам венденского округа, которые на действие коммиссии жаловаться имеют, чтоб они прислали каждый, частно, жа</w:t>
        <w:softHyphen/>
        <w:t>лобы свои сюда с ясными доказательствами, в чем именно кто притеснен былъ*</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смотря на ясность и определительность данного в последних строках указания, граф Буксгевден и в фтом случае поступил по своему или, точнее, по внушению г. Клебека. Он оповестил недовольных дворян, чтоб они к назначенному им сроку подали свои жалобы не в Пе</w:t>
        <w:softHyphen/>
        <w:t>тербургский Комитет, а в ландратскую коллегию, которая должна была препроводить их к военному губернатору. Таким образом, за дворянским представительством всетаки, в противность Высочайшей воле и притом без всякой надобности, удерживалось некоторое в фтом деле участие, в качестве передаточной инстанции.</w:t>
      </w:r>
    </w:p>
    <w:p>
      <w:pPr>
        <w:pStyle w:val="Normal"/>
        <w:ind w:firstLine="360"/>
        <w:jc w:val="both"/>
        <w:rPr>
          <w:rFonts w:ascii="Times New Roman" w:hAnsi="Times New Roman" w:cs="Times New Roman"/>
        </w:rPr>
      </w:pPr>
      <w:r>
        <w:rPr>
          <w:rFonts w:cs="Times New Roman" w:ascii="Times New Roman" w:hAnsi="Times New Roman"/>
        </w:rPr>
        <w:t>Граф Буксгевден видимо не сдавался. Местные дельцы, водившие его на помочах, нисколько его не берегли, и, по их советам, он написал министру: „В отношении вашего сиятельства значится, что, при составлении Положения для крестьян, положено было, чтоб сколько можно дать коммис</w:t>
        <w:softHyphen/>
        <w:t>сиям сим вид беспристрастия и поставить их вследствие тою вне власти дворянства и местного в Лифляндии правления, под</w:t>
        <w:softHyphen/>
        <w:t>чини впрочем действия коммиссии Комитету. В суждение дел коммиссии я не вхожу и никогда не входил, ниже изыскивал причины, по коим поставлены коммиссии вне власти местного в губернии начальства; признаюсь однакож, не мог я по</w:t>
        <w:softHyphen/>
        <w:t xml:space="preserve">лагать, чтобы местное в </w:t>
      </w:r>
      <w:r>
        <w:rPr>
          <w:rFonts w:cs="Times New Roman" w:ascii="Times New Roman" w:hAnsi="Times New Roman"/>
          <w:smallCaps/>
        </w:rPr>
        <w:t>Лифляндии</w:t>
      </w:r>
      <w:r>
        <w:rPr>
          <w:rFonts w:cs="Times New Roman" w:ascii="Times New Roman" w:hAnsi="Times New Roman"/>
        </w:rPr>
        <w:t xml:space="preserve"> правление могло пода</w:t>
        <w:softHyphen/>
        <w:t xml:space="preserve">вать вид пристрастия, как сие видно из смысла отношения вашего. И потому прошу ваше сиятельство меня уведомить, какие доказательства составляют сказанный вами на счет местного в </w:t>
      </w:r>
      <w:r>
        <w:rPr>
          <w:rFonts w:cs="Times New Roman" w:ascii="Times New Roman" w:hAnsi="Times New Roman"/>
          <w:smallCaps/>
        </w:rPr>
        <w:t>Лифляндии</w:t>
      </w:r>
      <w:r>
        <w:rPr>
          <w:rFonts w:cs="Times New Roman" w:ascii="Times New Roman" w:hAnsi="Times New Roman"/>
        </w:rPr>
        <w:t xml:space="preserve"> правления вид пристраст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ичего не учинил вопреки Положения сего, что дей</w:t>
        <w:softHyphen/>
        <w:t>ствия коммиссии подчинены Комитету. От дворянства жалобы на своевольство и притеснения венденской ревизионной коммиссии я принимал по силе Высочайших о управлении гу</w:t>
        <w:softHyphen/>
        <w:t>берний учреждений, 82-й статьи, яко заступник утесненных. В разбирательство и суждение жалоб сих и дел коммиссии</w:t>
      </w:r>
    </w:p>
    <w:p>
      <w:pPr>
        <w:pStyle w:val="Normal"/>
        <w:jc w:val="both"/>
        <w:rPr>
          <w:rFonts w:ascii="Times New Roman" w:hAnsi="Times New Roman" w:cs="Times New Roman"/>
        </w:rPr>
      </w:pPr>
      <w:r>
        <w:rPr>
          <w:rFonts w:cs="Times New Roman" w:ascii="Times New Roman" w:hAnsi="Times New Roman"/>
        </w:rPr>
        <w:t>я не входил, но отсылал сии жалобы к вашему сиятельству,, яко председателю Комитет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 поводу замечания вашего сиятельства, что коммиссии изъяты власти местного правления, неужели не следовало мне принимать сих жалоб от дворян, вопиющих на своевольство коммиссии их угнетающее и лишающее собственности, во* преки Высочайшего Положения? Я прошу ваше сиятельство исходатайствовать Высочайшее Государя Императора пове</w:t>
        <w:softHyphen/>
        <w:t>ление, дабы не принимал я жалоб о таковых обидах и не вступался с представлениями о том, так я и не буду того делать*.</w:t>
      </w:r>
    </w:p>
    <w:p>
      <w:pPr>
        <w:pStyle w:val="Normal"/>
        <w:ind w:firstLine="360"/>
        <w:jc w:val="both"/>
        <w:rPr>
          <w:rFonts w:ascii="Times New Roman" w:hAnsi="Times New Roman" w:cs="Times New Roman"/>
        </w:rPr>
      </w:pPr>
      <w:r>
        <w:rPr>
          <w:rFonts w:cs="Times New Roman" w:ascii="Times New Roman" w:hAnsi="Times New Roman"/>
        </w:rPr>
        <w:t>Граф Кочубей отвечал: „Отношение мое к вашему сия</w:t>
        <w:softHyphen/>
        <w:t>тельству от 22 июля составлено было не только по точному Высочайшему повелению, но и, по составлении его, было мною представлено на Высочайшее усмотрение и удостоено аппробации Государя Императора, а посему и не мог бы я считать себя в прямой обязанности входить в объяснение на приме</w:t>
        <w:softHyphen/>
        <w:t>чания, по содержанию отношения сего вами мне сообщенны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уважая пользы службы и желая удалить и малейший повод к недоразумению в сношениях моих с вами, я счел нужным сообщить вам, м. г. мой, в следующих рассуждениях образ мыслей моих на содержание последрего ко мне отношения ваше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аше сиятельство требуете от меня уведомления, какие есть доказательства на пристрастие, приписываемое яко бы мною поделан ревизионных коммиссий местному в </w:t>
      </w:r>
      <w:r>
        <w:rPr>
          <w:rFonts w:cs="Times New Roman" w:ascii="Times New Roman" w:hAnsi="Times New Roman"/>
          <w:smallCaps/>
        </w:rPr>
        <w:t>Лифлян</w:t>
        <w:softHyphen/>
        <w:t>дии</w:t>
      </w:r>
      <w:r>
        <w:rPr>
          <w:rFonts w:cs="Times New Roman" w:ascii="Times New Roman" w:hAnsi="Times New Roman"/>
        </w:rPr>
        <w:t xml:space="preserve"> начальству. Местное начальство, по мнению моему, не мо</w:t>
        <w:softHyphen/>
        <w:t>жет действовать правильно иначе, как соображаясь во всем с намерениями и действиями начальства высшего. Таким об</w:t>
        <w:softHyphen/>
        <w:t>разом, обе власти сии, имея разные степени упражнений, со</w:t>
        <w:softHyphen/>
        <w:t>ставляют однако же в существе своем едино. По сему понятию, выражение в отношении от 22 июля помещенное „что, дабы дать ревизионным коммисиям вид беспристра</w:t>
        <w:softHyphen/>
        <w:t>стия, признано было нужным постановить их вне власти дво</w:t>
        <w:softHyphen/>
        <w:t xml:space="preserve">рянства и местного в </w:t>
      </w:r>
      <w:r>
        <w:rPr>
          <w:rFonts w:cs="Times New Roman" w:ascii="Times New Roman" w:hAnsi="Times New Roman"/>
          <w:smallCaps/>
        </w:rPr>
        <w:t>Лифляндии</w:t>
      </w:r>
      <w:r>
        <w:rPr>
          <w:rFonts w:cs="Times New Roman" w:ascii="Times New Roman" w:hAnsi="Times New Roman"/>
        </w:rPr>
        <w:t xml:space="preserve"> правления* не может иметь другого смысла, как следующий. В образе составления мест</w:t>
        <w:softHyphen/>
        <w:t>ных коммиссий могли представиться две разные организации: 1) составить их из одного дворянства и подчинить ланд</w:t>
        <w:softHyphen/>
      </w:r>
    </w:p>
    <w:p>
      <w:pPr>
        <w:pStyle w:val="Normal"/>
        <w:jc w:val="both"/>
        <w:rPr>
          <w:rFonts w:ascii="Times New Roman" w:hAnsi="Times New Roman" w:cs="Times New Roman"/>
        </w:rPr>
      </w:pPr>
      <w:r>
        <w:rPr>
          <w:rFonts w:cs="Times New Roman" w:ascii="Times New Roman" w:hAnsi="Times New Roman"/>
        </w:rPr>
        <w:t>ратской коллегии, 2) составить их из членов правитель</w:t>
        <w:softHyphen/>
        <w:t>ства и подчинить местному начальству. В первом пред</w:t>
        <w:softHyphen/>
        <w:t>положении крестьяне могли бы жаловаться на пристрастие в пользу дворянства; во втором дворянство, с равным основанием, могло бы иметь повод к жалобам на пристра</w:t>
        <w:softHyphen/>
        <w:t>стие правительства в пользу крестьян. Чтоб удалить сии поводы к жалобам на пристрастие с той и другой сто</w:t>
        <w:softHyphen/>
        <w:t>роны, или иначе сказать, чтоб дат коммиссиям вид беспри</w:t>
        <w:softHyphen/>
        <w:t>страстия к обоим состояниям, признано было нужным составить их из членов от дворянства и из президента от правительства, подчинить их особенному Комитету, здесь на том же правиле учрежденному, и тем самым поста</w:t>
        <w:softHyphen/>
        <w:t>вить их вне действия и дворянства и местного начальства. В сем состоит самый естественный и простой смысл заме</w:t>
        <w:softHyphen/>
        <w:t>ченного вами выражения. Я не думаю, чтоб можно было дать оному другое какое либо изъяснение, не удаляясь от самых слов и точного разума, в коем все отношение сие было составлено. Если бы правительство, при сем случае, желало указать на какие-либо пристрастия со стороны местного прав</w:t>
        <w:softHyphen/>
        <w:t>ления в делах сего рода, ему не было бы нужды делать для сего намека; оно изъявило бы просто и ясно свое мнение о сих пристрастиях и потребовало бы ответа. Следова</w:t>
        <w:softHyphen/>
        <w:t>тельно, ни в каком отношении нельзя приписать выраже</w:t>
        <w:softHyphen/>
        <w:t>нию сему того значения, которое угодно было вашему сия</w:t>
        <w:softHyphen/>
        <w:t>тельству тут замети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продолжение того же представления вашего вы пред</w:t>
        <w:softHyphen/>
        <w:t>лагаете мне, и. г. мой, исходатайствовать Высочайшую волю, чтоб не принимать вам никаких на коммиссии жалоб, изъясняя впрочем, что жалобы от венденского дворянства приняли вы по силе 82-й статьи учреждений о губерния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первых, я не думаю, чтоб приводимая вами ста</w:t>
        <w:softHyphen/>
        <w:t>тья учреждений могла быть с некоторою точностию отне</w:t>
        <w:softHyphen/>
        <w:t xml:space="preserve">сена к настоящему делу. На ландтаге, составленном по правам </w:t>
      </w:r>
      <w:r>
        <w:rPr>
          <w:rFonts w:cs="Times New Roman" w:ascii="Times New Roman" w:hAnsi="Times New Roman"/>
          <w:smallCaps/>
        </w:rPr>
        <w:t>лифляндским,</w:t>
      </w:r>
      <w:r>
        <w:rPr>
          <w:rFonts w:cs="Times New Roman" w:ascii="Times New Roman" w:hAnsi="Times New Roman"/>
        </w:rPr>
        <w:t xml:space="preserve"> принесена от окружного дворянства собравшемуся дворянству же жалоба на коммиссию, постав</w:t>
        <w:softHyphen/>
        <w:t>ленную законом вне действия дворянства, и принесена тогда, как на сем самом ландтаге особенным Высочайшим указомъ' именно запрещено было входить в рассуждение</w:t>
      </w:r>
    </w:p>
    <w:p>
      <w:pPr>
        <w:pStyle w:val="Normal"/>
        <w:jc w:val="both"/>
        <w:rPr>
          <w:rFonts w:ascii="Times New Roman" w:hAnsi="Times New Roman" w:cs="Times New Roman"/>
        </w:rPr>
      </w:pPr>
      <w:r>
        <w:rPr>
          <w:rFonts w:cs="Times New Roman" w:ascii="Times New Roman" w:hAnsi="Times New Roman"/>
        </w:rPr>
        <w:t>по сим предметам. Чтоб к сему случаю, столь от обык</w:t>
        <w:softHyphen/>
        <w:t>новенного порядка отходящему, можно было отнести общее правило учреждения и чтоб, по силе 82-й статьи сих учреж</w:t>
        <w:softHyphen/>
        <w:t>дений, главный начальник обязан был сию самую жалобу, не в надлежащее место принесенную, принять, тогда как, по силе Высочайшего указа 25 мая, и к рассуждению ланд</w:t>
        <w:softHyphen/>
        <w:t>тага она не принадлежала, я, сколько бы ни желал всегда быть одного с вашим сиятельством мнения, но в сем случае, к сожалению моему, не могу с вами согласиться и мне кажется, что было бы должно ландтагу приметить не</w:t>
        <w:softHyphen/>
        <w:t>сходство его поступка с Высочайшим указом 25 мая, а просителям объявить, чтоб приносили-они жалобы свои по порядку в Комитете здесь для сего учрежденно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вторых, если бы та же самая жалоба дворянства, не быв предложена на ландтаге, дошла к вам прямо от дворян с изъяснением, в чем именно состоять притесне</w:t>
        <w:softHyphen/>
        <w:t>ния, каждым из них от коммиссии терпимые, тогда, по силе 82-й статьи учреждения, от усмотрения вашего и от сте</w:t>
        <w:softHyphen/>
        <w:t>пени уважения коего просьба сия могла бы по существу сво</w:t>
        <w:softHyphen/>
        <w:t>ему заслуживать, зависело бы принять ее и препроводить в Комитет или объявить дворянству, чтоб непосредственно в оный отнеслос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им образом, случай сей, яко особенный, не может никакого дать повода к общему правилу, чтоб не прини</w:t>
        <w:softHyphen/>
        <w:t>мать вам никаких на коммиссию жалоб, когда жалобы пу</w:t>
        <w:softHyphen/>
        <w:t>тем установленным к вам доходить будут. А посему и не смею я никак представлять Государю Императору о установлении сего правила, яко противного званию главного начальника губернии и той справедливости, коею Государь Император действие коммиссий ограждать во всех отноше</w:t>
        <w:softHyphen/>
        <w:t>ниях желал постоянн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сем состоят мысли, кои счел я нужным сообщить вашему сиятельству в единственном намерении, чтоб в та</w:t>
        <w:softHyphen/>
        <w:t>ком деле, которое само по себе, по сложности своей, до</w:t>
        <w:softHyphen/>
        <w:t>вольно уже представляет затруднительных соображений, удалить, сколько от меня зависит, всякий повод к посто</w:t>
        <w:softHyphen/>
        <w:t>ронним для меня изъяснениям, желая впрочем усердно, чтоб положено было скорое окончание не только всем за</w:t>
        <w:softHyphen/>
      </w:r>
    </w:p>
    <w:p>
      <w:pPr>
        <w:pStyle w:val="Normal"/>
        <w:jc w:val="both"/>
        <w:rPr>
          <w:rFonts w:ascii="Times New Roman" w:hAnsi="Times New Roman" w:cs="Times New Roman"/>
        </w:rPr>
      </w:pPr>
      <w:r>
        <w:rPr>
          <w:rFonts w:cs="Times New Roman" w:ascii="Times New Roman" w:hAnsi="Times New Roman"/>
        </w:rPr>
        <w:t>мешательствам сим, но и самой ревизии, дабы таким об</w:t>
        <w:softHyphen/>
        <w:t>разом пресечь те неудовольствия, которые по самому суще</w:t>
        <w:softHyphen/>
        <w:t>ству дела сего неминуемо происходить должны*.</w:t>
      </w:r>
    </w:p>
    <w:p>
      <w:pPr>
        <w:pStyle w:val="Normal"/>
        <w:ind w:firstLine="360"/>
        <w:jc w:val="both"/>
        <w:rPr>
          <w:rFonts w:ascii="Times New Roman" w:hAnsi="Times New Roman" w:cs="Times New Roman"/>
        </w:rPr>
      </w:pPr>
      <w:r>
        <w:rPr>
          <w:rFonts w:cs="Times New Roman" w:ascii="Times New Roman" w:hAnsi="Times New Roman"/>
        </w:rPr>
        <w:t>К Сиверсу граф Кочубей писал: „Государь Импера</w:t>
        <w:softHyphen/>
        <w:t>тор, получа письмо ваше, м. г. мой, от 9-го сего июля, Высочайше указать мне изволил, в ответ на оное, сооб</w:t>
        <w:softHyphen/>
        <w:t>щить вам, что он, с особливым сожалением уведомился о тех огорчениях, кои вы, по случаю собрания в Риге ланд</w:t>
        <w:softHyphen/>
        <w:t xml:space="preserve">тага, имели; что его Величество всегда отдавал полную справедливость усердию и стараниям вашим о истинных пользах </w:t>
      </w:r>
      <w:r>
        <w:rPr>
          <w:rFonts w:cs="Times New Roman" w:ascii="Times New Roman" w:hAnsi="Times New Roman"/>
          <w:smallCaps/>
        </w:rPr>
        <w:t>Лифляндии, и</w:t>
      </w:r>
      <w:r>
        <w:rPr>
          <w:rFonts w:cs="Times New Roman" w:ascii="Times New Roman" w:hAnsi="Times New Roman"/>
        </w:rPr>
        <w:t xml:space="preserve"> особенно дворянства, и что, не сомне</w:t>
        <w:softHyphen/>
        <w:t>ваясь в правости вашей и быв всегда расположен изъ</w:t>
        <w:softHyphen/>
        <w:t>являть Монаршее свое благоволение, он ожидает только, дабы дела, ныне встретившиеся, и ревизия были окончены, чтоб дать вам новые опыты Высочайшего благорасполо</w:t>
        <w:softHyphen/>
        <w:t>жения. Исполняя таким образом Высочайше Его Импера</w:t>
        <w:softHyphen/>
        <w:t>торского Величества повеление, я нужным признаю присо</w:t>
        <w:softHyphen/>
        <w:t>единить здесь, что, касательно жалоб на венденскую реви</w:t>
        <w:softHyphen/>
        <w:t>зионную коммиссию, не оставил я вместе с сим отнестись к президенту оные для получения сведений, нужных к окончанию дела сего*.</w:t>
      </w:r>
    </w:p>
    <w:p>
      <w:pPr>
        <w:pStyle w:val="Normal"/>
        <w:ind w:firstLine="360"/>
        <w:jc w:val="both"/>
        <w:rPr>
          <w:rFonts w:ascii="Times New Roman" w:hAnsi="Times New Roman" w:cs="Times New Roman"/>
        </w:rPr>
      </w:pPr>
      <w:r>
        <w:rPr>
          <w:rFonts w:cs="Times New Roman" w:ascii="Times New Roman" w:hAnsi="Times New Roman"/>
        </w:rPr>
        <w:t>Таким образом, интрига была отражена, достоинство правительства было спасено, ограждена была свобода его решений и дело получило правильное направление; с другой стороны, в виду множества поданных жалоб и их важ</w:t>
        <w:softHyphen/>
        <w:t>ности, Комитет признал осторожным, впредь до оконча</w:t>
        <w:softHyphen/>
        <w:t>тельного их разрешения, предписать венденской коммиссии приостановиться раздачею изготовленных ею вакенбухов и настоял на втом, несмотря на все возражения Репьева, которого фто мера крайне огорчила. В 25-ти приходах вве</w:t>
        <w:softHyphen/>
        <w:t>ренного ему округа Положение было окончательно введено в действие; оставалось только раздать изготовленные ва</w:t>
        <w:softHyphen/>
        <w:t>кенбухи в двух приходах, и вся операция окончилась бы в три дня.</w:t>
      </w:r>
    </w:p>
    <w:p>
      <w:pPr>
        <w:pStyle w:val="Normal"/>
        <w:ind w:firstLine="360"/>
        <w:jc w:val="both"/>
        <w:rPr>
          <w:rFonts w:ascii="Times New Roman" w:hAnsi="Times New Roman" w:cs="Times New Roman"/>
        </w:rPr>
      </w:pPr>
      <w:r>
        <w:rPr>
          <w:rFonts w:cs="Times New Roman" w:ascii="Times New Roman" w:hAnsi="Times New Roman"/>
        </w:rPr>
        <w:t>В конце августа 1806 г., от ландратской коллегии, через военного губернатора, Комитет получил 50 пространных жалоб, в том числе от лифляндского губернатора Рихтера, с массою приложений. Не ограничиваясь передачею всего этого</w:t>
      </w:r>
    </w:p>
    <w:p>
      <w:pPr>
        <w:pStyle w:val="Normal"/>
        <w:jc w:val="both"/>
        <w:rPr>
          <w:rFonts w:ascii="Times New Roman" w:hAnsi="Times New Roman" w:cs="Times New Roman"/>
        </w:rPr>
      </w:pPr>
      <w:r>
        <w:rPr>
          <w:rFonts w:cs="Times New Roman" w:ascii="Times New Roman" w:hAnsi="Times New Roman"/>
        </w:rPr>
        <w:t>сырого материала, коллегия сделала ему свод по существу об</w:t>
        <w:softHyphen/>
        <w:t>винительных пунктов, подкрепила каждый собственными своими рассуждениями и дала заключения о том, каким по</w:t>
        <w:softHyphen/>
        <w:t>рядком и кому следовало бы поручить производство дознания на местах. Коллегия считала себя в праве все это высказать от имени дворянства, потому что вследствие последнего по</w:t>
        <w:softHyphen/>
        <w:t>становления ландтага (тою самого, за которое дворянству объявлено было Высочайшее неудовольствие, как за противозаконное вмеша</w:t>
        <w:softHyphen/>
        <w:t xml:space="preserve">тельство в дело, до него не касавшееся), жалобы венденских помещиков стали общим делом всей земли </w:t>
      </w:r>
      <w:r>
        <w:rPr>
          <w:rFonts w:cs="Times New Roman" w:ascii="Times New Roman" w:hAnsi="Times New Roman"/>
          <w:lang w:val="la-VA" w:eastAsia="la-VA" w:bidi="la-VA"/>
        </w:rPr>
        <w:t xml:space="preserve">(eine allgemeine Landessache geworden sind), </w:t>
      </w:r>
      <w:r>
        <w:rPr>
          <w:rFonts w:cs="Times New Roman" w:ascii="Times New Roman" w:hAnsi="Times New Roman"/>
        </w:rPr>
        <w:t>прямо и решительно наперекор двукратно выраженной Высочайшей воле.</w:t>
      </w:r>
    </w:p>
    <w:p>
      <w:pPr>
        <w:pStyle w:val="Normal"/>
        <w:ind w:firstLine="360"/>
        <w:jc w:val="both"/>
        <w:rPr>
          <w:rFonts w:ascii="Times New Roman" w:hAnsi="Times New Roman" w:cs="Times New Roman"/>
        </w:rPr>
      </w:pPr>
      <w:r>
        <w:rPr>
          <w:rFonts w:cs="Times New Roman" w:ascii="Times New Roman" w:hAnsi="Times New Roman"/>
        </w:rPr>
        <w:t>Не говоря о частностях, почти все жалобы содержали в себе следующие обвинения:</w:t>
      </w:r>
    </w:p>
    <w:p>
      <w:pPr>
        <w:pStyle w:val="Normal"/>
        <w:tabs>
          <w:tab w:val="clear" w:pos="708"/>
          <w:tab w:val="left" w:pos="639" w:leader="none"/>
        </w:tabs>
        <w:ind w:firstLine="360"/>
        <w:jc w:val="both"/>
        <w:rPr>
          <w:rFonts w:ascii="Times New Roman" w:hAnsi="Times New Roman" w:cs="Times New Roman"/>
        </w:rPr>
      </w:pPr>
      <w:r>
        <w:rPr>
          <w:rFonts w:cs="Times New Roman" w:ascii="Times New Roman" w:hAnsi="Times New Roman"/>
        </w:rPr>
        <w:t>1)</w:t>
        <w:tab/>
        <w:t>Вендфнская коммиссия не давала веры помещичьим реверсам и, при составлении временных вакенбухов, не основывалась на показаниях владельцев о количестве земли, состоящей в пользовании крестьян, и не признавала за вла</w:t>
        <w:softHyphen/>
        <w:t>дельцами права на все дотоле отбывавшиеся повинности. Она даже произвольно уменьшала в своих рассчетах раз</w:t>
        <w:softHyphen/>
        <w:t>меры наделов, по общему правилу (§ 25) предполагаемых в неизмеренных дворах, и принимала, например, двор восьмерняка за 8 талеров 52 гроша, вместо 10 талеров, двор четверняка за 18 талеров вместо 20, и т. д.</w:t>
      </w:r>
    </w:p>
    <w:p>
      <w:pPr>
        <w:pStyle w:val="Normal"/>
        <w:tabs>
          <w:tab w:val="clear" w:pos="708"/>
          <w:tab w:val="left" w:pos="668" w:leader="none"/>
        </w:tabs>
        <w:ind w:firstLine="360"/>
        <w:jc w:val="both"/>
        <w:rPr>
          <w:rFonts w:ascii="Times New Roman" w:hAnsi="Times New Roman" w:cs="Times New Roman"/>
        </w:rPr>
      </w:pPr>
      <w:r>
        <w:rPr>
          <w:rFonts w:cs="Times New Roman" w:ascii="Times New Roman" w:hAnsi="Times New Roman"/>
        </w:rPr>
        <w:t>2)</w:t>
        <w:tab/>
        <w:t>Она же, в противность § 64-го, требовала, чтоб об</w:t>
        <w:softHyphen/>
        <w:t>рок натурою составлял не менее четвертой части всей по</w:t>
        <w:softHyphen/>
        <w:t>винности с каждого двора и этим условием ограничивала предоставленное помещику право перекладывать оброк в рабочие дни.</w:t>
      </w:r>
    </w:p>
    <w:p>
      <w:pPr>
        <w:pStyle w:val="Normal"/>
        <w:tabs>
          <w:tab w:val="clear" w:pos="708"/>
          <w:tab w:val="left" w:pos="644" w:leader="none"/>
        </w:tabs>
        <w:ind w:firstLine="360"/>
        <w:jc w:val="both"/>
        <w:rPr>
          <w:rFonts w:ascii="Times New Roman" w:hAnsi="Times New Roman" w:cs="Times New Roman"/>
        </w:rPr>
      </w:pPr>
      <w:r>
        <w:rPr>
          <w:rFonts w:cs="Times New Roman" w:ascii="Times New Roman" w:hAnsi="Times New Roman"/>
        </w:rPr>
        <w:t>3)</w:t>
        <w:tab/>
        <w:t>В обиду крестьянам, она самовольно удвоила, койгде даже утроила и учетверила общую сумму оброка (по */» ло«а озимого и яровых хлебов), по старым законам взи</w:t>
        <w:softHyphen/>
        <w:t xml:space="preserve">мавшагося в пользу пасторов с каждого дворового места </w:t>
      </w:r>
      <w:r>
        <w:rPr>
          <w:rFonts w:cs="Times New Roman" w:ascii="Times New Roman" w:hAnsi="Times New Roman"/>
          <w:lang w:val="la-VA" w:eastAsia="la-VA" w:bidi="la-VA"/>
        </w:rPr>
        <w:t xml:space="preserve">(Gesinde-Stelle), </w:t>
      </w:r>
      <w:r>
        <w:rPr>
          <w:rFonts w:cs="Times New Roman" w:ascii="Times New Roman" w:hAnsi="Times New Roman"/>
        </w:rPr>
        <w:t>показанного в ревизионном вакенбухе, обоблагаа тем же сбором всех наличных хозяев, то есть все дворы, впоследствии образовавшиеся путем раздробления старых дворовых мест на многие самостоятельные участки.</w:t>
      </w:r>
    </w:p>
    <w:p>
      <w:pPr>
        <w:pStyle w:val="Normal"/>
        <w:tabs>
          <w:tab w:val="clear" w:pos="708"/>
          <w:tab w:val="left" w:pos="945" w:leader="none"/>
        </w:tabs>
        <w:ind w:firstLine="360"/>
        <w:jc w:val="both"/>
        <w:rPr>
          <w:rFonts w:ascii="Times New Roman" w:hAnsi="Times New Roman" w:cs="Times New Roman"/>
        </w:rPr>
      </w:pPr>
      <w:r>
        <w:rPr>
          <w:rFonts w:cs="Times New Roman" w:ascii="Times New Roman" w:hAnsi="Times New Roman"/>
        </w:rPr>
        <w:t>4)</w:t>
        <w:tab/>
        <w:t>Также, в ущерб крестьянам, она самовольно обло</w:t>
        <w:softHyphen/>
      </w:r>
    </w:p>
    <w:p>
      <w:pPr>
        <w:pStyle w:val="Normal"/>
        <w:jc w:val="both"/>
        <w:rPr>
          <w:rFonts w:ascii="Times New Roman" w:hAnsi="Times New Roman" w:cs="Times New Roman"/>
        </w:rPr>
      </w:pPr>
      <w:r>
        <w:rPr>
          <w:rFonts w:cs="Times New Roman" w:ascii="Times New Roman" w:hAnsi="Times New Roman"/>
        </w:rPr>
        <w:t>жила их хлебным сбором на содержание их детей в школах.</w:t>
      </w:r>
    </w:p>
    <w:p>
      <w:pPr>
        <w:pStyle w:val="Normal"/>
        <w:tabs>
          <w:tab w:val="clear" w:pos="708"/>
          <w:tab w:val="left" w:pos="668" w:leader="none"/>
        </w:tabs>
        <w:ind w:firstLine="360"/>
        <w:jc w:val="both"/>
        <w:rPr>
          <w:rFonts w:ascii="Times New Roman" w:hAnsi="Times New Roman" w:cs="Times New Roman"/>
        </w:rPr>
      </w:pPr>
      <w:r>
        <w:rPr>
          <w:rFonts w:cs="Times New Roman" w:ascii="Times New Roman" w:hAnsi="Times New Roman"/>
        </w:rPr>
        <w:t>5)</w:t>
        <w:tab/>
        <w:t>Содержание батракам она определила на весь уезд в однообразном и слишком высоком размере, не прини</w:t>
        <w:softHyphen/>
        <w:t>мая в соображение местных обычаев и вменяя хозяевам в обязанность, крайне для них тяжелую, непременно отво</w:t>
        <w:softHyphen/>
        <w:t>дить батракам полосы земли в полях, залежах и т. д.</w:t>
      </w:r>
    </w:p>
    <w:p>
      <w:pPr>
        <w:pStyle w:val="Normal"/>
        <w:tabs>
          <w:tab w:val="clear" w:pos="708"/>
          <w:tab w:val="left" w:pos="639" w:leader="none"/>
        </w:tabs>
        <w:ind w:firstLine="360"/>
        <w:jc w:val="both"/>
        <w:rPr>
          <w:rFonts w:ascii="Times New Roman" w:hAnsi="Times New Roman" w:cs="Times New Roman"/>
        </w:rPr>
      </w:pPr>
      <w:r>
        <w:rPr>
          <w:rFonts w:cs="Times New Roman" w:ascii="Times New Roman" w:hAnsi="Times New Roman"/>
        </w:rPr>
        <w:t>6)</w:t>
        <w:tab/>
        <w:t>В некоторых имениях она, по временным вакенбухам, впредь до измерения, предоставляла крестьянам право, при отбывании вспомогательной барщины, пользо</w:t>
        <w:softHyphen/>
        <w:t>ваться господскими харчами; в других даже возлагала на помещика уплату лежащих на крестьянах государствен</w:t>
        <w:softHyphen/>
        <w:t>ных податей и повинностей, подушных, рекрутских де</w:t>
        <w:softHyphen/>
        <w:t>нег и т. п.</w:t>
      </w:r>
    </w:p>
    <w:p>
      <w:pPr>
        <w:pStyle w:val="Normal"/>
        <w:tabs>
          <w:tab w:val="clear" w:pos="708"/>
          <w:tab w:val="left" w:pos="625" w:leader="none"/>
        </w:tabs>
        <w:ind w:firstLine="360"/>
        <w:jc w:val="both"/>
        <w:rPr>
          <w:rFonts w:ascii="Times New Roman" w:hAnsi="Times New Roman" w:cs="Times New Roman"/>
        </w:rPr>
      </w:pPr>
      <w:r>
        <w:rPr>
          <w:rFonts w:cs="Times New Roman" w:ascii="Times New Roman" w:hAnsi="Times New Roman"/>
        </w:rPr>
        <w:t>7)</w:t>
        <w:tab/>
        <w:t>Содержание венденской коммиссии обходилось дворян</w:t>
        <w:softHyphen/>
        <w:t>ству непомерно дорого, гораздо дороже, чем в других уездах, а исполнительная операция еще не окончена. Вино</w:t>
        <w:softHyphen/>
        <w:t>ват в этом был более всех ревидент Сиверс.</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8)</w:t>
        <w:tab/>
        <w:t>Наконец: скорое, спокойное, ко всеобщему удовольствию оконченное и никаких жалоб невозбудившее производство исполнительной операции в Дерптском и пернавском уез</w:t>
        <w:softHyphen/>
        <w:t>дах выставлялось на вид и восхвалялось всеми недоволь</w:t>
        <w:softHyphen/>
        <w:t>ными венденскою коммиссифю в вящшее обличение мнимого её пристрастия.</w:t>
      </w:r>
    </w:p>
    <w:p>
      <w:pPr>
        <w:pStyle w:val="Normal"/>
        <w:ind w:firstLine="360"/>
        <w:jc w:val="both"/>
        <w:rPr>
          <w:rFonts w:ascii="Times New Roman" w:hAnsi="Times New Roman" w:cs="Times New Roman"/>
        </w:rPr>
      </w:pPr>
      <w:r>
        <w:rPr>
          <w:rFonts w:cs="Times New Roman" w:ascii="Times New Roman" w:hAnsi="Times New Roman"/>
        </w:rPr>
        <w:t>Губернатор Рихтер подал свою жалобу прямо от себя министру внутренних дел. Он объяснял, что всегда сочув</w:t>
        <w:softHyphen/>
        <w:t>ствовал и всеми мерами содействовал введению Положе</w:t>
        <w:softHyphen/>
        <w:t>ния 1804 года, а теперь поднимал голос против венден</w:t>
        <w:softHyphen/>
        <w:t>ской коммиссии не из личного интереса, а по чувству долга, так как „она самопроизвольно крестьян обижает, а поме</w:t>
        <w:softHyphen/>
        <w:t>щиков ищет лишить собственности и разорить*.-Вслед за этим, в той же жалобе, через несколько строк зна</w:t>
        <w:softHyphen/>
        <w:t>чилось: „Я имею долгов на себе до 400,000 талеров и только пользуюсь жениным имением, которое я, в продолжение 30-ти летней службы, умалил. Теперь, временный вакенбух, составленный коммиссиею впредь до измерения крестьянских земель, лишает меня 21,000 талеровъ*. В доказательство умеренности своих требований, г. Рихтер приводил, что</w:t>
      </w:r>
    </w:p>
    <w:p>
      <w:pPr>
        <w:pStyle w:val="Normal"/>
        <w:jc w:val="both"/>
        <w:rPr>
          <w:rFonts w:ascii="Times New Roman" w:hAnsi="Times New Roman" w:cs="Times New Roman"/>
        </w:rPr>
      </w:pPr>
      <w:r>
        <w:rPr>
          <w:rFonts w:cs="Times New Roman" w:ascii="Times New Roman" w:hAnsi="Times New Roman"/>
        </w:rPr>
        <w:t>в поданном им реверсе он рассчитывал осмерняка ^только из 12 талеров 49 ’/» грошей надела"-по общему правилу, в участке осмерняка полагалось земли на 10 та* леров. Из другого представления того же Рихтера видно, что он требовал с осмерняка, при 108 днях ординарной барщины, целых 127 дней экстраординарной. Вот до ка</w:t>
        <w:softHyphen/>
        <w:t>ких размеров доросла эта так называемая вспомогатель</w:t>
        <w:softHyphen/>
        <w:t>ная повинность, которую старые вакенбухи оставляли без точного определения по её ничтожности. В заключение он писал: „По откровенности сказать, ландрат Сиверс, кото</w:t>
        <w:softHyphen/>
        <w:t>рый есть единственно причиною в столь долгой проволочке регулировки, изыскивая разные тонкости, которыми обреме</w:t>
        <w:softHyphen/>
        <w:t>нял Комитет, верно, по обыкновению своему, зашумит как против меня так и прочих обиженных помещиков; что он, яко бы, будучи споспешествователь благих наме</w:t>
        <w:softHyphen/>
        <w:t>рений, от того преследуем, что дворянство Высочайшим Положением недовольно, тогда как, напротив того, дво</w:t>
        <w:softHyphen/>
        <w:t>рянство, как доказано примером на дерптском и пфрнавском уездах и частию в прошедшем году регулиров</w:t>
        <w:softHyphen/>
        <w:t>кою венденского уезда, не взирая что весьма много потеряло в повинностях крестьянских, не жалуется однакож, бу</w:t>
        <w:softHyphen/>
        <w:t>дучи совершенно довольно точным исполнением Положения; но это только отчасти брюзжание, отчасти личина, чтоб, с одной стороны, удовлетворять тщеславию своему, быть восхваляему дела незнающими журналистами и попами, яко друг человечества и даже покровитель Высочайшего Поло</w:t>
        <w:softHyphen/>
        <w:t>жения, а с другой, чтоб испускать зависть и вражду свою на людей, которые, приступая к делу не вздорливо, лучше живутъ*.</w:t>
      </w:r>
    </w:p>
    <w:p>
      <w:pPr>
        <w:pStyle w:val="Normal"/>
        <w:ind w:firstLine="360"/>
        <w:jc w:val="both"/>
        <w:rPr>
          <w:rFonts w:ascii="Times New Roman" w:hAnsi="Times New Roman" w:cs="Times New Roman"/>
        </w:rPr>
      </w:pPr>
      <w:r>
        <w:rPr>
          <w:rFonts w:cs="Times New Roman" w:ascii="Times New Roman" w:hAnsi="Times New Roman"/>
        </w:rPr>
        <w:t>В составе самой венденской коммиссии обнаружился внут</w:t>
        <w:softHyphen/>
        <w:t>ренний раскол. Два члена её, в последнее время не при</w:t>
        <w:softHyphen/>
        <w:t xml:space="preserve">нимавшие в делах её никакого участия, </w:t>
      </w:r>
      <w:r>
        <w:rPr>
          <w:rFonts w:cs="Times New Roman" w:ascii="Times New Roman" w:hAnsi="Times New Roman"/>
          <w:smallCaps/>
        </w:rPr>
        <w:t>ф.</w:t>
      </w:r>
      <w:r>
        <w:rPr>
          <w:rFonts w:cs="Times New Roman" w:ascii="Times New Roman" w:hAnsi="Times New Roman"/>
        </w:rPr>
        <w:t xml:space="preserve"> Кален и </w:t>
      </w:r>
      <w:r>
        <w:rPr>
          <w:rFonts w:cs="Times New Roman" w:ascii="Times New Roman" w:hAnsi="Times New Roman"/>
          <w:smallCaps/>
        </w:rPr>
        <w:t xml:space="preserve">ф. </w:t>
      </w:r>
      <w:r>
        <w:rPr>
          <w:rFonts w:cs="Times New Roman" w:ascii="Times New Roman" w:hAnsi="Times New Roman"/>
        </w:rPr>
        <w:t>Берг, с самого начала не ладившие с Репьевым и Би</w:t>
        <w:softHyphen/>
        <w:t>версом, решительно пристали к их врагам и в особой поданной ими записке заявили, что почти все обжалованные действия коммиссии были ими опротестованы задолго до их огласки, но возражения их уважены не были. Они между прочим свидетельствовали, что, на первых порах, изготов</w:t>
        <w:softHyphen/>
      </w:r>
    </w:p>
    <w:p>
      <w:pPr>
        <w:pStyle w:val="Normal"/>
        <w:jc w:val="both"/>
        <w:rPr>
          <w:rFonts w:ascii="Times New Roman" w:hAnsi="Times New Roman" w:cs="Times New Roman"/>
        </w:rPr>
      </w:pPr>
      <w:r>
        <w:rPr>
          <w:rFonts w:cs="Times New Roman" w:ascii="Times New Roman" w:hAnsi="Times New Roman"/>
        </w:rPr>
        <w:t>ление вакенбухов по реверсам не возбуждало в коммиссии никаких недоумений и производилось, с ведома и одобрения председателя и Сиверса, на тех самых основаниях, ко</w:t>
        <w:softHyphen/>
        <w:t>торые теперь так горячо оспаривались ими как противо</w:t>
        <w:softHyphen/>
        <w:t>законные. Не ранее как в конце 1805 года они вдруг как будто одумались, усвоили себе другое толкование закона и приступили к переделке всего сделанного прежде. Это заявление не было бы лишено основания, еслиб оно не имело характера обвинения, а содержало бы в себе простое ука</w:t>
        <w:softHyphen/>
        <w:t>зание на Факт, которого никто не оспаривал, а именно, что противоречия и недомолвки, намеренно введенные в Поло</w:t>
        <w:softHyphen/>
        <w:t>жение или оставленные в нем по недосмотру, обнаружива</w:t>
        <w:softHyphen/>
        <w:t>лись на практике постепенно и не сразу открыты были испол</w:t>
        <w:softHyphen/>
        <w:t>нителями.</w:t>
      </w:r>
    </w:p>
    <w:p>
      <w:pPr>
        <w:pStyle w:val="Normal"/>
        <w:ind w:firstLine="360"/>
        <w:jc w:val="both"/>
        <w:rPr>
          <w:rFonts w:ascii="Times New Roman" w:hAnsi="Times New Roman" w:cs="Times New Roman"/>
        </w:rPr>
      </w:pPr>
      <w:r>
        <w:rPr>
          <w:rFonts w:cs="Times New Roman" w:ascii="Times New Roman" w:hAnsi="Times New Roman"/>
        </w:rPr>
        <w:t>Объяснения по жалобам венденских дворян поданы были четырьмя заседателями коммиссии; под этими объяснениями подписались также Репьев и Сиверс, представившие от себя еще несколько дополнительных записок. Мы ознако</w:t>
        <w:softHyphen/>
        <w:t>мим читателей с их содержанием по обвинительным пунктам изложенным выше, но в обратном порядке, на</w:t>
        <w:softHyphen/>
        <w:t>чиная с последних, так как на первых двух, самых важных по существу дела, придется остановиться долее.</w:t>
      </w:r>
    </w:p>
    <w:p>
      <w:pPr>
        <w:pStyle w:val="Normal"/>
        <w:ind w:firstLine="360"/>
        <w:jc w:val="both"/>
        <w:rPr>
          <w:rFonts w:ascii="Times New Roman" w:hAnsi="Times New Roman" w:cs="Times New Roman"/>
        </w:rPr>
      </w:pPr>
      <w:r>
        <w:rPr>
          <w:rFonts w:cs="Times New Roman" w:ascii="Times New Roman" w:hAnsi="Times New Roman"/>
        </w:rPr>
        <w:t>8) Венденскую коммиссию, писал Сиверс, уличают при</w:t>
        <w:softHyphen/>
        <w:t>мером пернавской и дерптской. Что они розно понимали и применяли закон-это не подлежит сомнению и на фто обстоя</w:t>
        <w:softHyphen/>
        <w:t>тельство я сам давно указывал Комитету; но из этого еще не следует, чтоб ошибалась непременно вендевская ком</w:t>
        <w:softHyphen/>
        <w:t>миссия, и прибавлю: рижская, действовавшая с нею по су</w:t>
        <w:softHyphen/>
        <w:t>щественным вопросам почти во всем заодно. Почему не жалуются помещики пернавского и дерптского уездов-объ</w:t>
        <w:softHyphen/>
        <w:t>яснить себе не трудно.; но знает ли правительство, отчего до сих пор не доходило до него жалоб массами от та</w:t>
        <w:softHyphen/>
        <w:t>мошних крестьян?-Когда началась сдача имений в аренду по введенным вновь вакенбухам, арендаторы почти испу</w:t>
        <w:softHyphen/>
        <w:t>гались громадности повинностей, которыми обложены были крестьяне, и убеждение в невозможности их исполнения, а может быть, и опасение волнений заставили самих аренда</w:t>
        <w:softHyphen/>
        <w:t>торов не требовать от крестьян всего того, на что они</w:t>
      </w:r>
    </w:p>
    <w:p>
      <w:pPr>
        <w:pStyle w:val="Normal"/>
        <w:jc w:val="both"/>
        <w:rPr>
          <w:rFonts w:ascii="Times New Roman" w:hAnsi="Times New Roman" w:cs="Times New Roman"/>
        </w:rPr>
      </w:pPr>
      <w:r>
        <w:rPr>
          <w:rFonts w:cs="Times New Roman" w:ascii="Times New Roman" w:hAnsi="Times New Roman"/>
        </w:rPr>
        <w:t>имели бы право. Сиверс указывал поименно на имения, в которых сделаны были подобного рода уступки. Стало быть, там, в действительности, народ еще не почувствовал на себе нового положения, в которое он был поставлен.</w:t>
      </w:r>
    </w:p>
    <w:p>
      <w:pPr>
        <w:pStyle w:val="Normal"/>
        <w:ind w:firstLine="360"/>
        <w:jc w:val="both"/>
        <w:rPr>
          <w:rFonts w:ascii="Times New Roman" w:hAnsi="Times New Roman" w:cs="Times New Roman"/>
        </w:rPr>
      </w:pPr>
      <w:r>
        <w:rPr>
          <w:rFonts w:cs="Times New Roman" w:ascii="Times New Roman" w:hAnsi="Times New Roman"/>
        </w:rPr>
        <w:t>7) Содержание венденской коммиссии, продолжал Сиверс, обходится дворянству дорого-ото правда, хотя вдвое дешевле рижской * *); но кто виноват в этом?-Дело обер-кирхенъФорштефра в венденском, как и в других уездах, было назначить сумму на содержание коммиссии с гака, по числу гаков в уезде; затем, деньги поступали в распоряжение заседателей, избранных дворянством в оба отделения ком</w:t>
        <w:softHyphen/>
        <w:t>миссии; они, разъезжая по округу, расходовали их в меру надобности, и на их обязанности лежало не допускать издер</w:t>
        <w:softHyphen/>
        <w:t>жек незаконных или явно преувеличенных. Почему же молчат о заседателях, а тянут к ответу обер-кирхенъФорштеера, который часто, вместе с председателем, отлу</w:t>
        <w:softHyphen/>
        <w:t>чался в Петербург по вызовам Комитета? Виноват ли он в том, что некоторые из заседателей по пяти меся</w:t>
        <w:softHyphen/>
        <w:t>цев ничего не делали, или в том, что на покрытие вот</w:t>
        <w:softHyphen/>
        <w:t>чинных своих расходов по содержанию одного отделения коммиссии, во время пребывания её в Марьенбурге, имении тайного советника ФитингоФа, владелец выпрашивал по 50 талеров в сутки *), а в других имениях, как то в Трвкатене, Марцеве и других, до 60 и 80, тогда как в Вендене, где все оплачивается дороже, чем в уезде, со</w:t>
        <w:softHyphen/>
        <w:t>держание всей коммиссии, в полном её составе, не превы</w:t>
        <w:softHyphen/>
        <w:t>шало 26 талеров? Не само ли дворянство выпросило у пра</w:t>
        <w:softHyphen/>
        <w:t>вительства назначения коммиссий в настоящем их виде и составе, и если оно так бережливо на свои расходы в вен</w:t>
        <w:softHyphen/>
        <w:t>денском округе, то почему же молчит о том, что депу</w:t>
        <w:softHyphen/>
        <w:t>таты, которых конвент в прошлом году отправил в Петербург с разными ходатайствами, обошлись краю в 10,000 руб., а в нынешнем, конечно, обойдутся не дешевле?</w:t>
      </w:r>
    </w:p>
    <w:p>
      <w:pPr>
        <w:pStyle w:val="Normal"/>
        <w:ind w:firstLine="360"/>
        <w:jc w:val="both"/>
        <w:rPr>
          <w:rFonts w:ascii="Times New Roman" w:hAnsi="Times New Roman" w:cs="Times New Roman"/>
        </w:rPr>
      </w:pPr>
      <w:r>
        <w:rPr>
          <w:rFonts w:cs="Times New Roman" w:ascii="Times New Roman" w:hAnsi="Times New Roman"/>
        </w:rPr>
        <w:t>6) По жалобе на отнесение в некоторых имениях продо</w:t>
        <w:softHyphen/>
      </w:r>
    </w:p>
    <w:p>
      <w:pPr>
        <w:pStyle w:val="Normal"/>
        <w:ind w:firstLine="360"/>
        <w:jc w:val="both"/>
        <w:rPr>
          <w:rFonts w:ascii="Times New Roman" w:hAnsi="Times New Roman" w:cs="Times New Roman"/>
        </w:rPr>
      </w:pPr>
      <w:r>
        <w:rPr>
          <w:rFonts w:cs="Times New Roman" w:ascii="Times New Roman" w:hAnsi="Times New Roman"/>
        </w:rPr>
        <w:t>и) Это доказывалось выписками из опубликованных отчетов.</w:t>
      </w:r>
    </w:p>
    <w:p>
      <w:pPr>
        <w:pStyle w:val="Normal"/>
        <w:ind w:firstLine="360"/>
        <w:jc w:val="both"/>
        <w:rPr>
          <w:rFonts w:ascii="Times New Roman" w:hAnsi="Times New Roman" w:cs="Times New Roman"/>
        </w:rPr>
      </w:pPr>
      <w:r>
        <w:rPr>
          <w:rFonts w:cs="Times New Roman" w:ascii="Times New Roman" w:hAnsi="Times New Roman"/>
        </w:rPr>
        <w:t>*) И он же, громче других, жаловался, что содержание коммиссии обхо</w:t>
        <w:softHyphen/>
        <w:t>дится уезду дорого.</w:t>
      </w:r>
    </w:p>
    <w:p>
      <w:pPr>
        <w:pStyle w:val="Normal"/>
        <w:jc w:val="both"/>
        <w:rPr>
          <w:rFonts w:ascii="Times New Roman" w:hAnsi="Times New Roman" w:cs="Times New Roman"/>
        </w:rPr>
      </w:pPr>
      <w:r>
        <w:rPr>
          <w:rFonts w:cs="Times New Roman" w:ascii="Times New Roman" w:hAnsi="Times New Roman"/>
        </w:rPr>
        <w:t>вольствия крестьян, при отбывании вспомогательной барщины, я уплаты за них податей к обязанностям помещиков, коммиссия объясняла, что она нигде не налагала на них подоб</w:t>
        <w:softHyphen/>
        <w:t>ных .обязанностей вновь, а только оставляла их там, где помещики несли их прежде, именно в немежеванных име</w:t>
        <w:softHyphen/>
        <w:t>ниях, притом только впредь до приведения в точную извесность количества и ценности крестьянских земель. Пофтому правило фто не применялось ни к имениям обмежеванным, ни к тем, в которых отношения крестьян к помещи</w:t>
        <w:softHyphen/>
        <w:t>кам могли быть окончательно регулированы по казенному вакенбуху. Но в тех имениях, где, по необходимости, в основание временных вакенбухов полагались регулативы 1765 и 1784 годов, коммиссия встречала иногда вспомога</w:t>
        <w:softHyphen/>
        <w:t>тельные повинности, произвольно накинутые на крестьян за известные в пользу их вознаграждения. Если бы в по</w:t>
        <w:softHyphen/>
        <w:t>добных случаях она возлагала, хотя бы на время, эти по</w:t>
        <w:softHyphen/>
        <w:t>винности на крестьян, слагая с помещиков вознаграждение, то она, очевидно, поступила бы неправильно. На фто, правда, возражали, что по закону помещики и без того обязаны будут вознаградить крестьян за все перебранные с них повинности; но минута окончательного расчета должна на</w:t>
        <w:softHyphen/>
        <w:t>ступить не скоро *), не прежде, как по окончании измерения и оценки крестьянских земель. Податели жалоб, замечала коммиссия, смотрели вообще на Положение о крестьянах с странной точки зрения, упуская из виду, что оно издано было с заявленною целью улучшить быть крестьян и что пофтому применение его ни в каком случае не должно было вести к ухудшению их быта, хотя бы и временному.</w:t>
      </w:r>
    </w:p>
    <w:p>
      <w:pPr>
        <w:pStyle w:val="Normal"/>
        <w:ind w:firstLine="360"/>
        <w:jc w:val="both"/>
        <w:rPr>
          <w:rFonts w:ascii="Times New Roman" w:hAnsi="Times New Roman" w:cs="Times New Roman"/>
        </w:rPr>
      </w:pPr>
      <w:r>
        <w:rPr>
          <w:rFonts w:cs="Times New Roman" w:ascii="Times New Roman" w:hAnsi="Times New Roman"/>
        </w:rPr>
        <w:t>5) По статье о содержании батраков коммиссия доказы</w:t>
        <w:softHyphen/>
        <w:t>вала, что она в точности исполнила требование инструкции, то есть отобрала от всех помещиков подробные сведения о существовавшем в их имениях по фтому предмету по</w:t>
        <w:softHyphen/>
        <w:t>ложении. Из этих справок и из собственных своих на</w:t>
        <w:softHyphen/>
        <w:t>блюдений, она убедилась, что почти повсеместно, за исключе</w:t>
        <w:softHyphen/>
        <w:t>нием очень немногих имений, батраки действительно полу</w:t>
        <w:softHyphen/>
        <w:t>чали, для обработки на себя, участки в залежах, но что</w:t>
      </w:r>
    </w:p>
    <w:p>
      <w:pPr>
        <w:pStyle w:val="Normal"/>
        <w:ind w:firstLine="360"/>
        <w:jc w:val="both"/>
        <w:rPr>
          <w:rFonts w:ascii="Times New Roman" w:hAnsi="Times New Roman" w:cs="Times New Roman"/>
        </w:rPr>
      </w:pPr>
      <w:r>
        <w:rPr>
          <w:rFonts w:cs="Times New Roman" w:ascii="Times New Roman" w:hAnsi="Times New Roman"/>
        </w:rPr>
        <w:t>*) Она совсем не наступила-читатели увидит это из последней главы.</w:t>
      </w:r>
    </w:p>
    <w:p>
      <w:pPr>
        <w:pStyle w:val="Normal"/>
        <w:jc w:val="both"/>
        <w:rPr>
          <w:rFonts w:ascii="Times New Roman" w:hAnsi="Times New Roman" w:cs="Times New Roman"/>
        </w:rPr>
      </w:pPr>
      <w:r>
        <w:rPr>
          <w:rFonts w:cs="Times New Roman" w:ascii="Times New Roman" w:hAnsi="Times New Roman"/>
        </w:rPr>
        <w:t>вообще этот многочисленный класс находился в крайне бедственном положении и не находил, в получаемом им вознаграждении за обязательный труд, достаточных средств к безбедному существованию. От 27 сентября 1805 года последовало предписание министра внутренних дел руко</w:t>
        <w:softHyphen/>
        <w:t>водствоваться относительно батраков началами, предложен</w:t>
        <w:softHyphen/>
        <w:t xml:space="preserve">ными председателем рижской коммиссии, именно: определять им вознаграждение отводом земли из хозяйских участков. Следуя этому, коммиссия установила, как крайне необходимый для них и для хозяев вовсе не обременительный размер отвода г), по две </w:t>
      </w:r>
      <w:r>
        <w:rPr>
          <w:rFonts w:cs="Times New Roman" w:ascii="Times New Roman" w:hAnsi="Times New Roman"/>
          <w:smallCaps/>
        </w:rPr>
        <w:t>лофштфли</w:t>
      </w:r>
      <w:r>
        <w:rPr>
          <w:rFonts w:cs="Times New Roman" w:ascii="Times New Roman" w:hAnsi="Times New Roman"/>
        </w:rPr>
        <w:t xml:space="preserve"> в поле и по У, лоФштели в залежи (всего около 2‘/</w:t>
      </w:r>
      <w:r>
        <w:rPr>
          <w:rFonts w:cs="Times New Roman" w:ascii="Times New Roman" w:hAnsi="Times New Roman"/>
          <w:vertAlign w:val="subscript"/>
        </w:rPr>
        <w:t>8</w:t>
      </w:r>
      <w:r>
        <w:rPr>
          <w:rFonts w:cs="Times New Roman" w:ascii="Times New Roman" w:hAnsi="Times New Roman"/>
        </w:rPr>
        <w:t xml:space="preserve"> дес.). Притом фто положение при</w:t>
        <w:softHyphen/>
        <w:t>менялось обязательно только к тому наименьшему числу батраков, которых каждый хозяин непременно обязан был содержать пропорционально величине своего участка, и нисколько не связывало его в найме рабочих по собствен</w:t>
        <w:softHyphen/>
        <w:t>ному его желанию сверх этого числа.</w:t>
      </w:r>
    </w:p>
    <w:p>
      <w:pPr>
        <w:pStyle w:val="Normal"/>
        <w:ind w:firstLine="360"/>
        <w:jc w:val="both"/>
        <w:rPr>
          <w:rFonts w:ascii="Times New Roman" w:hAnsi="Times New Roman" w:cs="Times New Roman"/>
        </w:rPr>
      </w:pPr>
      <w:r>
        <w:rPr>
          <w:rFonts w:cs="Times New Roman" w:ascii="Times New Roman" w:hAnsi="Times New Roman"/>
        </w:rPr>
        <w:t>4) Относительно установления сбора с крестьян провизиею на содержание их детей в школах, коммиссия замечала, что непонятно было, с чего пришло на мысль помещикам предъявлять претензию эту за крестьян; которые сами и не думали жаловаться. Указывая на подлинные протоколы, она заявляла, что хозяева повсеместно, совершенно добровольно принимали на себя эту обязанность по предложению коммиссии, а предложение делалось им по просьбе школьной коммиссии и правления дерптского университета. С тех пор как состоялось Высочайшее повеление об устройстве по прихо</w:t>
        <w:softHyphen/>
        <w:t>дам начальных школ, в бдлыпей части приходов вен</w:t>
        <w:softHyphen/>
        <w:t>денского уезда существовал уже подобный сбор в том самом размере, далеко необременительном, ибо потребное на содержание одного мальчика в школе сбиралось с двух полных гаков. Коммиссии оставалось только занести эту повинность в вакенбухи, чтб не только разрешалось, но даже прямо входило в круг её обязанностей по Положению. В дополнение к этому Сиверс спрашивал: чтд подумает пра</w:t>
        <w:softHyphen/>
        <w:t xml:space="preserve">вительство о </w:t>
      </w:r>
      <w:r>
        <w:rPr>
          <w:rFonts w:cs="Times New Roman" w:ascii="Times New Roman" w:hAnsi="Times New Roman"/>
          <w:smallCaps/>
        </w:rPr>
        <w:t>Лифляндии и о</w:t>
      </w:r>
      <w:r>
        <w:rPr>
          <w:rFonts w:cs="Times New Roman" w:ascii="Times New Roman" w:hAnsi="Times New Roman"/>
        </w:rPr>
        <w:t xml:space="preserve"> наших сельских порядках, если</w:t>
      </w:r>
    </w:p>
    <w:p>
      <w:pPr>
        <w:pStyle w:val="Normal"/>
        <w:ind w:firstLine="360"/>
        <w:jc w:val="both"/>
        <w:rPr>
          <w:rFonts w:ascii="Times New Roman" w:hAnsi="Times New Roman" w:cs="Times New Roman"/>
        </w:rPr>
      </w:pPr>
      <w:r>
        <w:rPr>
          <w:rFonts w:cs="Times New Roman" w:ascii="Times New Roman" w:hAnsi="Times New Roman"/>
        </w:rPr>
        <w:t>Это доказывалось подробными исчислениями.</w:t>
      </w:r>
    </w:p>
    <w:p>
      <w:pPr>
        <w:pStyle w:val="Normal"/>
        <w:jc w:val="both"/>
        <w:rPr>
          <w:rFonts w:ascii="Times New Roman" w:hAnsi="Times New Roman" w:cs="Times New Roman"/>
        </w:rPr>
      </w:pPr>
      <w:r>
        <w:rPr>
          <w:rFonts w:cs="Times New Roman" w:ascii="Times New Roman" w:hAnsi="Times New Roman"/>
        </w:rPr>
        <w:t>оно со сков просителей поверить, что для ваших крестьян взнос на содержание их детей в школе по 7 гарнцев муки, по 3 гарнца крупы и по 20 коп. с участка, который считается достаточным наделом для обеспечения от 12 до 15 душ, составляет непосильное бремя?</w:t>
      </w:r>
    </w:p>
    <w:p>
      <w:pPr>
        <w:pStyle w:val="Normal"/>
        <w:ind w:firstLine="360"/>
        <w:jc w:val="both"/>
        <w:rPr>
          <w:rFonts w:ascii="Times New Roman" w:hAnsi="Times New Roman" w:cs="Times New Roman"/>
        </w:rPr>
      </w:pPr>
      <w:r>
        <w:rPr>
          <w:rFonts w:cs="Times New Roman" w:ascii="Times New Roman" w:hAnsi="Times New Roman"/>
        </w:rPr>
        <w:t>3) Вопрос о том, с чего взимать хлебный сбор на пасторов, как оказалось из объяснений, был издавна спор</w:t>
        <w:softHyphen/>
        <w:t>ным. Некоторые, в том числе и венденская коммиссия, считали эту повинность подворною, подлежащею взиманию с каждого наличного домохозяина и следовательно долженст</w:t>
        <w:softHyphen/>
        <w:t>вующею, при неизменном окладе, увеличиваться в итоге в меру умножения числа дворов. Это казалось естествен</w:t>
        <w:softHyphen/>
        <w:t>ным, ибо обыватели, а не земля, нуждались в пасторе, и обязанности последнего усложнялись по мере прибыли наро</w:t>
        <w:softHyphen/>
        <w:t>донаселения. Другие, в том числе податели жалоб, считали наоборот эту повинность поземельною, раз навсегда уста</w:t>
        <w:softHyphen/>
        <w:t>новленною в определенном размере с неизменного числа участков. Обе стороны ссылались на указ юстиц-коллегии 11-го декабря 1769 года. По существу дела и по справфдли вости, в этом случае права была коммиссия, но нельзя не признать, что буква упомянутого указа скорее оправдывала толкование её противников.</w:t>
      </w:r>
    </w:p>
    <w:p>
      <w:pPr>
        <w:pStyle w:val="Normal"/>
        <w:ind w:firstLine="360"/>
        <w:jc w:val="both"/>
        <w:rPr>
          <w:rFonts w:ascii="Times New Roman" w:hAnsi="Times New Roman" w:cs="Times New Roman"/>
        </w:rPr>
      </w:pPr>
      <w:r>
        <w:rPr>
          <w:rFonts w:cs="Times New Roman" w:ascii="Times New Roman" w:hAnsi="Times New Roman"/>
        </w:rPr>
        <w:t>2) По статье о натуральном оброке коммиссия объясняла, что сначала она руководилась коренным правилом швед</w:t>
        <w:softHyphen/>
        <w:t>ской системы, параграфом Положения, указывавшим на это правило, первыми пояснительными журналами Комитета, ко</w:t>
        <w:softHyphen/>
        <w:t>торыми оно подтверждалось, и на этом основании допускала уменьшение натурального оброка в видах усиления вспомо</w:t>
        <w:softHyphen/>
        <w:t>гательной барщины только до известной нормы, т. е. до чет</w:t>
        <w:softHyphen/>
        <w:t>верти общей суммы всех повинностей. Потом, когда Ко</w:t>
        <w:softHyphen/>
        <w:t>митет, в отмену прежних своих постановлений, журна</w:t>
        <w:softHyphen/>
        <w:t>лом 25 января 1806 года разрешил переложение оброка в рабочие дни, не стесняясь этою нормою в тех случаях, где соблюдение её могло бы лишить помещичье хозяйство совер</w:t>
        <w:softHyphen/>
        <w:t>шенно необходимых для него работ, это разрешение при</w:t>
        <w:softHyphen/>
        <w:t>нято было к исполнению*, но такого случая в венденском уезде не встретилось.</w:t>
      </w:r>
    </w:p>
    <w:p>
      <w:pPr>
        <w:pStyle w:val="Normal"/>
        <w:ind w:left="360" w:hanging="360"/>
        <w:jc w:val="both"/>
        <w:rPr>
          <w:rFonts w:ascii="Times New Roman" w:hAnsi="Times New Roman" w:cs="Times New Roman"/>
        </w:rPr>
      </w:pPr>
      <w:r>
        <w:rPr>
          <w:rFonts w:cs="Times New Roman" w:ascii="Times New Roman" w:hAnsi="Times New Roman"/>
        </w:rPr>
        <w:t>1) Наконец, по самому важному пункту: о силе реверСоч. Ю. Сааарша. X.</w:t>
      </w:r>
    </w:p>
    <w:p>
      <w:pPr>
        <w:pStyle w:val="Normal"/>
        <w:jc w:val="both"/>
        <w:rPr>
          <w:rFonts w:ascii="Times New Roman" w:hAnsi="Times New Roman" w:cs="Times New Roman"/>
        </w:rPr>
      </w:pPr>
      <w:r>
        <w:rPr>
          <w:rFonts w:cs="Times New Roman" w:ascii="Times New Roman" w:hAnsi="Times New Roman"/>
        </w:rPr>
        <w:t>сов и об условиях составления вакёнбухов в неизмерен</w:t>
        <w:softHyphen/>
        <w:t>ных имениях, коммиссия подробно объяснила свой образ действий. Прежде всего, имея постоянно в виду, что Поло</w:t>
        <w:softHyphen/>
        <w:t>жение ставило себе целью улучшение, а не ухудшение быта крестьян, она не допускала мысли, чтобы повинности, на</w:t>
        <w:softHyphen/>
        <w:t>ряды и требования, до обнародования Положения считавшиеся незаконными и навлекавшие на помещиков тяжелую ответ</w:t>
        <w:softHyphen/>
        <w:t>ственность, могли сделаться законными и обязательными для крестьян со дня и вследствие его обнародования. До 1804 г., законный предел требованиям вотчинных правлений пола</w:t>
        <w:softHyphen/>
        <w:t>гали вакенбухи и регулативы. Обязательность первых под</w:t>
        <w:softHyphen/>
        <w:t>тверждена была указом Императора Павла 13 июля 1800 г., коим повелено было брать в опеку имения тех помещи</w:t>
        <w:softHyphen/>
        <w:t>ков, которые позволили бы себе облагать крестьян какими либо повинностями свыше показанных в вакфнбухе, а обя</w:t>
        <w:softHyphen/>
        <w:t>зательность вторых - объявлениями главного местного на</w:t>
        <w:softHyphen/>
        <w:t>чальства. Законы фти никем и никогда отменяемы не были; они даже находили применение, хотя й недостаточное. Заби</w:t>
        <w:softHyphen/>
        <w:t>тые крестьяне, правда редко, но все-таки иногда жаловались на чрезмерное их отягощение; еще реже давали ход по</w:t>
        <w:softHyphen/>
        <w:t>добного рода жалобам, но бывали однако примеры, что по исследованиям они оправдывались и помещики, переступав</w:t>
        <w:softHyphen/>
        <w:t>шие законный предел повинностей, приговаривались к стро</w:t>
        <w:softHyphen/>
        <w:t>гим взысканиям * *)• В подтверждение толкования, которого придерживалась коммиссия, Сиверс писал: министр внут</w:t>
        <w:softHyphen/>
        <w:t>ренних дел, вероятно, припомнит, что, когда он сообщил мне на предварительный просмотр еще неутвержденное По</w:t>
        <w:softHyphen/>
        <w:t>ложение 1804 г., в § 62-м, по тогдашней редакции, вслед за вакенбухом, регулативами и межевыми книгами, в п. 4-м значилось:, „работы, существовавшие до 1803 г.“-Я на это заметил, что если пройдет этот пункт, то все до</w:t>
        <w:softHyphen/>
        <w:t>селе бывшее незаконным узаконится, и, вследствие моего замечания, упомянутые слова были исключены из редакции *).</w:t>
      </w:r>
    </w:p>
    <w:p>
      <w:pPr>
        <w:pStyle w:val="Normal"/>
        <w:ind w:firstLine="360"/>
        <w:jc w:val="both"/>
        <w:rPr>
          <w:rFonts w:ascii="Times New Roman" w:hAnsi="Times New Roman" w:cs="Times New Roman"/>
        </w:rPr>
      </w:pPr>
      <w:r>
        <w:rPr>
          <w:rFonts w:cs="Times New Roman" w:ascii="Times New Roman" w:hAnsi="Times New Roman"/>
        </w:rPr>
        <w:t>*) Сиверс указывал, между прочим, на недавние приговор над поме</w:t>
        <w:softHyphen/>
        <w:t>щиком Штакельбергом и ссылался на члена Комитета ландрата Герсдореа, который в этом дел применял закон.</w:t>
      </w:r>
    </w:p>
    <w:p>
      <w:pPr>
        <w:pStyle w:val="Normal"/>
        <w:ind w:firstLine="360"/>
        <w:jc w:val="both"/>
        <w:rPr>
          <w:rFonts w:ascii="Times New Roman" w:hAnsi="Times New Roman" w:cs="Times New Roman"/>
        </w:rPr>
      </w:pPr>
      <w:r>
        <w:rPr>
          <w:rFonts w:cs="Times New Roman" w:ascii="Times New Roman" w:hAnsi="Times New Roman"/>
        </w:rPr>
        <w:t>*) Исключены- да; но потом они вкрались опять в $ 19-й инструкции,</w:t>
      </w:r>
    </w:p>
    <w:p>
      <w:pPr>
        <w:pStyle w:val="Normal"/>
        <w:jc w:val="both"/>
        <w:rPr>
          <w:rFonts w:ascii="Times New Roman" w:hAnsi="Times New Roman" w:cs="Times New Roman"/>
        </w:rPr>
      </w:pPr>
      <w:r>
        <w:rPr>
          <w:rFonts w:cs="Times New Roman" w:ascii="Times New Roman" w:hAnsi="Times New Roman"/>
        </w:rPr>
        <w:t>Барон Квебек и другие просители, не имея возможности, оспаривать силы прежних вакенбухов, старались всеми мерами опорочить регулативы. Они писали: „Позволит ли себе верноподданный утверждать, чтоб Государь Император мог захотеть возвести на степень абсолютной нормы пока</w:t>
        <w:softHyphen/>
        <w:t>зания владельцев и поссесоров, данные в 1765 и 1784 го</w:t>
        <w:softHyphen/>
        <w:t xml:space="preserve">дах, показания произвольные, ни на чем не основанные </w:t>
      </w:r>
      <w:r>
        <w:rPr>
          <w:rFonts w:cs="Times New Roman" w:ascii="Times New Roman" w:hAnsi="Times New Roman"/>
          <w:lang w:val="la-VA" w:eastAsia="la-VA" w:bidi="la-VA"/>
        </w:rPr>
        <w:t xml:space="preserve">(bodenlosen), </w:t>
      </w:r>
      <w:r>
        <w:rPr>
          <w:rFonts w:cs="Times New Roman" w:ascii="Times New Roman" w:hAnsi="Times New Roman"/>
        </w:rPr>
        <w:t xml:space="preserve">ни с чем не сообразные </w:t>
      </w:r>
      <w:r>
        <w:rPr>
          <w:rFonts w:cs="Times New Roman" w:ascii="Times New Roman" w:hAnsi="Times New Roman"/>
          <w:lang w:val="la-VA" w:eastAsia="la-VA" w:bidi="la-VA"/>
        </w:rPr>
        <w:t xml:space="preserve">(ungereimten), </w:t>
      </w:r>
      <w:r>
        <w:rPr>
          <w:rFonts w:cs="Times New Roman" w:ascii="Times New Roman" w:hAnsi="Times New Roman"/>
        </w:rPr>
        <w:t>натя</w:t>
        <w:softHyphen/>
        <w:t xml:space="preserve">нутые </w:t>
      </w:r>
      <w:r>
        <w:rPr>
          <w:rFonts w:cs="Times New Roman" w:ascii="Times New Roman" w:hAnsi="Times New Roman"/>
          <w:lang w:val="la-VA" w:eastAsia="la-VA" w:bidi="la-VA"/>
        </w:rPr>
        <w:t xml:space="preserve">(ttbertriebenen), </w:t>
      </w:r>
      <w:r>
        <w:rPr>
          <w:rFonts w:cs="Times New Roman" w:ascii="Times New Roman" w:hAnsi="Times New Roman"/>
        </w:rPr>
        <w:t xml:space="preserve">часто неправильные </w:t>
      </w:r>
      <w:r>
        <w:rPr>
          <w:rFonts w:cs="Times New Roman" w:ascii="Times New Roman" w:hAnsi="Times New Roman"/>
          <w:lang w:val="la-VA" w:eastAsia="la-VA" w:bidi="la-VA"/>
        </w:rPr>
        <w:t xml:space="preserve">(unrichtigen), </w:t>
      </w:r>
      <w:r>
        <w:rPr>
          <w:rFonts w:cs="Times New Roman" w:ascii="Times New Roman" w:hAnsi="Times New Roman"/>
        </w:rPr>
        <w:t xml:space="preserve">никем непроверенные и не утвержденные? Такими они представляются с первого на них взгляда. Не ясно ли, что это было бы равносильно предоставлению особенных выгод именно тем жестокосердым и самовластным владельцам </w:t>
      </w:r>
      <w:r>
        <w:rPr>
          <w:rFonts w:cs="Times New Roman" w:ascii="Times New Roman" w:hAnsi="Times New Roman"/>
          <w:lang w:val="la-VA" w:eastAsia="la-VA" w:bidi="la-VA"/>
        </w:rPr>
        <w:t xml:space="preserve">(den hart und despotisch handelnden Gutsbesitzern), </w:t>
      </w:r>
      <w:r>
        <w:rPr>
          <w:rFonts w:cs="Times New Roman" w:ascii="Times New Roman" w:hAnsi="Times New Roman"/>
        </w:rPr>
        <w:t>которые обременяли своих крестьян чрезмерною барщиною?"-Од</w:t>
        <w:softHyphen/>
        <w:t xml:space="preserve">нако, отвечала коммиссия, эти самые регулативы, в § 62-м Высочайше утвержденного Положения, прямо указаны, вслед за вакенбухами, как второй источник, которым должны пользоваться коммиссии, да и венденские дворяне жалуются на принятие их в руководство не потому, что регулативы слишком выгодны для помещиков, а наоборот, потому, что они находят их недостаточно для себя выгодными </w:t>
      </w:r>
      <w:r>
        <w:rPr>
          <w:rFonts w:cs="Times New Roman" w:ascii="Times New Roman" w:hAnsi="Times New Roman"/>
          <w:vertAlign w:val="superscript"/>
        </w:rPr>
        <w:t>1</w:t>
      </w:r>
      <w:r>
        <w:rPr>
          <w:rFonts w:cs="Times New Roman" w:ascii="Times New Roman" w:hAnsi="Times New Roman"/>
        </w:rPr>
        <w:t>). Они домогаются бдлыпого. Сиверс к этому прибавлял: не странно ли, что дворяне, так бесцеремонно опорочива</w:t>
        <w:softHyphen/>
        <w:t>ющие регулативы, то есть показания своих отцев, родичей и свои собственные, данные ими по совести, вследствие за</w:t>
        <w:softHyphen/>
        <w:t>проса к ним обращенного от всего сословия, 40 и 20 лет тому назад, теперь требуют, чтоб коммиссии принимали на веру их реверсы, то есть такия же дворянские показания, данные в 1805 и 1806 годах?</w:t>
      </w:r>
    </w:p>
    <w:p>
      <w:pPr>
        <w:pStyle w:val="Normal"/>
        <w:ind w:firstLine="360"/>
        <w:jc w:val="both"/>
        <w:rPr>
          <w:rFonts w:ascii="Times New Roman" w:hAnsi="Times New Roman" w:cs="Times New Roman"/>
        </w:rPr>
      </w:pPr>
      <w:r>
        <w:rPr>
          <w:rFonts w:cs="Times New Roman" w:ascii="Times New Roman" w:hAnsi="Times New Roman"/>
        </w:rPr>
        <w:t>Далее, коммиссия поясняла, что она не могла ограничи</w:t>
        <w:softHyphen/>
        <w:t>ваться одними вакенбухами, а принимала в руководство и регулативы потому, что вакенбухи вообще не содержали въ</w:t>
      </w:r>
    </w:p>
    <w:p>
      <w:pPr>
        <w:pStyle w:val="Normal"/>
        <w:jc w:val="both"/>
        <w:rPr>
          <w:rFonts w:ascii="Times New Roman" w:hAnsi="Times New Roman" w:cs="Times New Roman"/>
        </w:rPr>
      </w:pPr>
      <w:r>
        <w:rPr>
          <w:rFonts w:cs="Times New Roman" w:ascii="Times New Roman" w:hAnsi="Times New Roman"/>
        </w:rPr>
        <w:t>которая Сиверсу на просмотр сообщена не была. Это была новая проделка двух ландратов.</w:t>
      </w:r>
    </w:p>
    <w:p>
      <w:pPr>
        <w:pStyle w:val="Normal"/>
        <w:ind w:firstLine="360"/>
        <w:jc w:val="both"/>
        <w:rPr>
          <w:rFonts w:ascii="Times New Roman" w:hAnsi="Times New Roman" w:cs="Times New Roman"/>
        </w:rPr>
      </w:pPr>
      <w:r>
        <w:rPr>
          <w:rFonts w:cs="Times New Roman" w:ascii="Times New Roman" w:hAnsi="Times New Roman"/>
        </w:rPr>
        <w:t>*) В доказательство прилагались реверсы, поданные гг. Фитингоеом и Клебеком на суммы повинностей, значительно превышавшие регулативы по их имениям.</w:t>
      </w:r>
    </w:p>
    <w:p>
      <w:p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себе точного определения размера вспомогательно^ барщины. Наконец, кроме повинностей, показанных в регулативах, она допускала еще дополнительные к ним, именно те, вве</w:t>
        <w:softHyphen/>
        <w:t>денные после подачи заявлений в 1765 и 1784 годах, за которые положено было в пользу крестьян особое, соот</w:t>
        <w:softHyphen/>
        <w:t>ветственное вознаграждение, сверх поземельного их надела.</w:t>
      </w:r>
    </w:p>
    <w:p>
      <w:pPr>
        <w:pStyle w:val="Normal"/>
        <w:ind w:firstLine="360"/>
        <w:jc w:val="both"/>
        <w:rPr>
          <w:rFonts w:ascii="Times New Roman" w:hAnsi="Times New Roman" w:cs="Times New Roman"/>
        </w:rPr>
      </w:pPr>
      <w:r>
        <w:rPr>
          <w:rFonts w:cs="Times New Roman" w:ascii="Times New Roman" w:hAnsi="Times New Roman"/>
        </w:rPr>
        <w:t>Одновременно с объяснениями от всей коммиссии, Си</w:t>
        <w:softHyphen/>
        <w:t>верс подал от себя особую записку любопытную в смы</w:t>
        <w:softHyphen/>
        <w:t xml:space="preserve">сле характеристики, с его точки зрения, тогдашней </w:t>
      </w:r>
      <w:r>
        <w:rPr>
          <w:rFonts w:cs="Times New Roman" w:ascii="Times New Roman" w:hAnsi="Times New Roman"/>
          <w:smallCaps/>
        </w:rPr>
        <w:t>Лиф</w:t>
        <w:softHyphen/>
        <w:t>ляндии</w:t>
      </w:r>
      <w:r>
        <w:rPr>
          <w:rFonts w:cs="Times New Roman" w:ascii="Times New Roman" w:hAnsi="Times New Roman"/>
        </w:rPr>
        <w:t xml:space="preserve"> и общего хода крестьянской реформы в том крае. Мы сообщаем ее в буквальном переводе, с некоторыми лишь сокращениями, во избежание повторения обстоятельств уже известных читателя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жде, чем я приступлю к объяснениям по всем обвинительным пунктам лично до меня касающимся, да позволено мне будет высказать перед Комитетом следу</w:t>
        <w:softHyphen/>
        <w:t>ющее. Полумиллионное население долго стонало под тяжким бременем, взваленным на него произволом нескольких вотчинников и жестокосердых Фермеров. Многие из этих страдальцев доведены были бесчеловечным с ними обра</w:t>
        <w:softHyphen/>
        <w:t>щением до самоубийства, другие были замучены или засе</w:t>
        <w:softHyphen/>
        <w:t>чены, как доказывают следственные производства по мнпгим делам *)• Тысячи батраков, почти все батраки, с женами и детьми, через всю жизнь едва пропитывались та</w:t>
        <w:softHyphen/>
        <w:t>ким хлебом *), которого не ест собака, привыкшая к сытному корму, и, во избежание голодной смерти, прибегали к барде-все это может быть засвидетельствовано актами и хорошо известно обоим гг. ландратам, заседающим в Комитете. Даже те из крестьян, с которыми обращались лучше, не могли рассчитывать на прочность своего сравни</w:t>
        <w:softHyphen/>
        <w:t>тельно-сносного быта, ибо их положение зависело от лич</w:t>
        <w:softHyphen/>
        <w:t>ных свойств помещика и они всегда могли подпасть общей участи, вследствие случайной перемены, смерти владельца</w:t>
      </w:r>
    </w:p>
    <w:p>
      <w:pPr>
        <w:pStyle w:val="Normal"/>
        <w:ind w:firstLine="360"/>
        <w:jc w:val="both"/>
        <w:rPr>
          <w:rFonts w:ascii="Times New Roman" w:hAnsi="Times New Roman" w:cs="Times New Roman"/>
        </w:rPr>
      </w:pPr>
      <w:r>
        <w:rPr>
          <w:rFonts w:cs="Times New Roman" w:ascii="Times New Roman" w:hAnsi="Times New Roman"/>
        </w:rPr>
        <w:t xml:space="preserve">*) В подлиннике эти дела в точности означены по названиям имений: </w:t>
      </w:r>
      <w:r>
        <w:rPr>
          <w:rFonts w:cs="Times New Roman" w:ascii="Times New Roman" w:hAnsi="Times New Roman"/>
          <w:lang w:val="la-VA" w:eastAsia="la-VA" w:bidi="la-VA"/>
        </w:rPr>
        <w:t>wie es die Alrasche, Fahrensche, Labvinzsche, Megellnsche, Menzensche and mehrere Untersuchungs-Acten beweise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В подлиннике: </w:t>
      </w:r>
      <w:r>
        <w:rPr>
          <w:rFonts w:cs="Times New Roman" w:ascii="Times New Roman" w:hAnsi="Times New Roman"/>
          <w:lang w:val="la-VA" w:eastAsia="la-VA" w:bidi="la-VA"/>
        </w:rPr>
        <w:t>Kastbrod (?).</w:t>
      </w:r>
    </w:p>
    <w:p>
      <w:pPr>
        <w:pStyle w:val="Normal"/>
        <w:jc w:val="both"/>
        <w:rPr>
          <w:rFonts w:ascii="Times New Roman" w:hAnsi="Times New Roman" w:cs="Times New Roman"/>
        </w:rPr>
      </w:pPr>
      <w:r>
        <w:rPr>
          <w:rFonts w:cs="Times New Roman" w:ascii="Times New Roman" w:hAnsi="Times New Roman"/>
        </w:rPr>
        <w:t>или продажи имения. Иначе и не могло быть в такой земле, где ставились ни во что права крестьян, предоставленные им в силу земских законов, вторично и торжественно за ними признанные самим дворянством, местною властью, именем Государя утвержденные, печатно обнародованные и гарантированные. Даже сенатские и именные указы, изда</w:t>
        <w:softHyphen/>
        <w:t>ваемые в пользу крестьян, не исполнялись и не уважались, как например, сенатский 1801 г., в ГальменФельдском деле, и именной 13 июля 1800 года. Иначе, как бы посмели владельцы Мариенбургский, Нейкалценауский, Фестенский, Ауленбергский и еще многие, которых я могу назвать, воз</w:t>
        <w:softHyphen/>
        <w:t>высить более чем на 100 процентов повинности своих крестьян без предварительного измерения и специальной оценки их участков? Не значится ли в постановлении дворянства, получившем вследствие утверждения его име</w:t>
        <w:softHyphen/>
        <w:t>нем Государя силу закона и дважды, в 1765 и 1784 годах, печатно обнародованном, что всякий владелец, который, после подачи регулатива, позволил бы себе возвысить на</w:t>
        <w:softHyphen/>
        <w:t>дельную или оброчную повинность своих крестьян, подвер</w:t>
        <w:softHyphen/>
        <w:t xml:space="preserve">гается наказанию и присуждается к вознаграждению? В силу этого закона, по состоявшимся решениям,'гг. </w:t>
      </w:r>
      <w:r>
        <w:rPr>
          <w:rFonts w:cs="Times New Roman" w:ascii="Times New Roman" w:hAnsi="Times New Roman"/>
          <w:smallCaps/>
        </w:rPr>
        <w:t xml:space="preserve">Вольф </w:t>
      </w:r>
      <w:r>
        <w:rPr>
          <w:rFonts w:cs="Times New Roman" w:ascii="Times New Roman" w:hAnsi="Times New Roman"/>
        </w:rPr>
        <w:t>(Венденский), Штакельберг (владелец Абийский), Енгельгорты (ГензельсгоФСкие) и другие должны были уплатить тысячи, и однако не постыдился и не побоялся же владелец Марифнбургский, с четверняка, обязанного по закону давать ему 4 лисфунта пеньки, вымогать до 13% и, произвольным пе</w:t>
        <w:softHyphen/>
        <w:t>речислением одного хозяина из низшего разряда в высший, поднять эту данину от 8-ми до 67% лисФунтов; не побо</w:t>
        <w:softHyphen/>
        <w:t>ялся же он, в присутствии орднунгс-герихта, на котором лежала обязанность смотреть за ненарушимостью упомяну</w:t>
        <w:softHyphen/>
        <w:t xml:space="preserve">того закона, ввести у себя издельную повинность, более чем на 100 процентов превосходившую размер установленный в регулативе </w:t>
      </w:r>
      <w:r>
        <w:rPr>
          <w:rFonts w:cs="Times New Roman" w:ascii="Times New Roman" w:hAnsi="Times New Roman"/>
          <w:vertAlign w:val="superscript"/>
        </w:rPr>
        <w:t>1</w:t>
      </w:r>
      <w:r>
        <w:rPr>
          <w:rFonts w:cs="Times New Roman" w:ascii="Times New Roman" w:hAnsi="Times New Roman"/>
        </w:rPr>
        <w:t>). Это обычное у нас пренебрежение к закону так глубоко укоренилось, что г. ландрихтер Клебек, не задумываясь, прилагает к своей жалобе поста</w:t>
      </w:r>
      <w:r>
        <w:rPr>
          <w:rFonts w:cs="Times New Roman" w:ascii="Times New Roman" w:hAnsi="Times New Roman"/>
          <w:vertAlign w:val="superscript"/>
        </w:rPr>
        <w:t>и)</w:t>
      </w:r>
    </w:p>
    <w:p>
      <w:pPr>
        <w:pStyle w:val="Normal"/>
        <w:ind w:firstLine="360"/>
        <w:jc w:val="both"/>
        <w:rPr>
          <w:rFonts w:ascii="Times New Roman" w:hAnsi="Times New Roman" w:cs="Times New Roman"/>
        </w:rPr>
      </w:pPr>
      <w:r>
        <w:rPr>
          <w:rFonts w:cs="Times New Roman" w:ascii="Times New Roman" w:hAnsi="Times New Roman"/>
        </w:rPr>
        <w:t>и) В подлиннике упоминается о приложенном в доказательство офи</w:t>
        <w:softHyphen/>
        <w:t>циальном акте.</w:t>
      </w:r>
    </w:p>
    <w:p>
      <w:pPr>
        <w:pStyle w:val="Normal"/>
        <w:jc w:val="both"/>
        <w:rPr>
          <w:rFonts w:ascii="Times New Roman" w:hAnsi="Times New Roman" w:cs="Times New Roman"/>
        </w:rPr>
      </w:pPr>
      <w:r>
        <w:rPr>
          <w:rFonts w:cs="Times New Roman" w:ascii="Times New Roman" w:hAnsi="Times New Roman"/>
        </w:rPr>
        <w:t>новление ландтага 1765 года, то самое, в силу которого он же подлежал бы осуждению и должен бы был вознагра</w:t>
        <w:softHyphen/>
        <w:t>дить своих крестьян за все перебранные им повинности сверх причитающихся по регулативам его имения; ибо Высочайше утвержденное Положение о крестьянах ни в одной статье не отменило этого закона. Удивляться ли после этого поклепу, взведенному им же, Клебеком, на секретаря Шульца и сплетению лжи в поданной им жалобе? - что будет обнаружено при обстоятельном её рассмотрении. Удивляться ли тому, что некоторые помещики посмели пред</w:t>
        <w:softHyphen/>
        <w:t>ставить коммиссии планы своим имениям, от которых отодраны были прежния описания с расценкою земель н взамен подшиты составленные вновь; что ландрат Пистблькорс позволил себе, в Высочайше утвержденном журнале Комитета, переменить, в ущерб крестьянам, цифру, определявшую ценность участков; что дворянство решается, под предлогом суждения о постройке конюшен в Бендене, созвать ландтаг для сделания постановления о ходатайствах, направленных против Положения о кресть</w:t>
        <w:softHyphen/>
        <w:t>янах; что оно же, вопреки Высочайшему повелению, на по</w:t>
        <w:softHyphen/>
        <w:t>следнем ландтаге, осмеливается принимать к своему рассмотрению предметы выходящие из круга его компетентности; что, наконец, у нас же дерзают держать про себя, не об</w:t>
        <w:softHyphen/>
        <w:t>народуй, вызванное этим поступком изъявление Высочай</w:t>
        <w:softHyphen/>
        <w:t>шего неудовольствия, объявление которого требовалось Высо</w:t>
        <w:softHyphen/>
        <w:t>чайшею волею? Мудрено ли также, что многие не хотят по</w:t>
        <w:softHyphen/>
        <w:t>нимать Положения и извращают каждый параграф и самые ясные, толкования Комитета, лишь бы достигнуть своей цели- остаться при прежних, сверх-законных повинностях? По их толкованиям, узаконилось бы, в силу нового Положе</w:t>
        <w:softHyphen/>
        <w:t>ния, все доселе считавшееся незаконным, и это Положение сделалось бы для крестьян втрое тягостнее прежнего про</w:t>
        <w:softHyphen/>
        <w:t>извол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ынешнему царствованию предназначено было положить конец тем вопиющим злоупотреблениям, которые могли у нас происходить и действительно происходили. Понятно, что некоторые стараются задержать осуществление этого бла</w:t>
        <w:softHyphen/>
        <w:t>готворного и в той же мере неотложного дела, прибегая</w:t>
      </w:r>
    </w:p>
    <w:p>
      <w:pPr>
        <w:pStyle w:val="Normal"/>
        <w:jc w:val="both"/>
        <w:rPr>
          <w:rFonts w:ascii="Times New Roman" w:hAnsi="Times New Roman" w:cs="Times New Roman"/>
        </w:rPr>
      </w:pPr>
      <w:r>
        <w:rPr>
          <w:rFonts w:cs="Times New Roman" w:ascii="Times New Roman" w:hAnsi="Times New Roman"/>
        </w:rPr>
        <w:t>для этого ко всякого рода обманам и надеясь на сильное покровительство; говорю некоторые, немногие-и слава Богу- ибо большинство, подбитое к подаче жалоб,само не знало, на чтб оно жаловалось. На меня естественно должна была пасть вся тягость обвинения, ибо я огласил злоупотребления прежнего времени. На выходки, против меня направленные, я обстоятельно ответил по существу в трех представлен</w:t>
        <w:softHyphen/>
        <w:t>ных мною записках; затем, ограждение и очистку меня от клевет, поношений и оскорблений, с разных сторон посыпавшихся на мою голову, я могу предоставить прави</w:t>
        <w:softHyphen/>
        <w:t>тельству, не отказывающему в законной защите ни одному из своих подданных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Получив всю эту кипу бумаг, Комитет вызвал, для обсуждения поданных жалоб и объяснений, своих </w:t>
      </w:r>
      <w:r>
        <w:rPr>
          <w:rFonts w:cs="Times New Roman" w:ascii="Times New Roman" w:hAnsi="Times New Roman"/>
          <w:smallCaps/>
        </w:rPr>
        <w:t>лифлянд</w:t>
        <w:softHyphen/>
        <w:t xml:space="preserve">ских </w:t>
      </w:r>
      <w:r>
        <w:rPr>
          <w:rFonts w:cs="Times New Roman" w:ascii="Times New Roman" w:hAnsi="Times New Roman"/>
        </w:rPr>
        <w:t>сочленов, ландратов Буденброка и ГерсдорФа. Суть дела была им издавна знакома. Они подали отзыв, в ко</w:t>
        <w:softHyphen/>
        <w:t>тором особенно налагали на три, по их мнению, капиталь</w:t>
        <w:softHyphen/>
        <w:t>ные погрешности венденской коммиссии. Следовало, по их мнению, признавать законною и ту барщину, которая в регулативе 1784 года не значилась, и хотя бы за нее не пола</w:t>
        <w:softHyphen/>
        <w:t>галось в пользу крестьян никакого особого вознаграждения, если только эта повинность действительно отбывалась до 1803 года; следовало также всю вспомогательную барщину, признанную законною, считать также необходимою; следовало, наконец, составлять временные вакенбухи на основании ре</w:t>
        <w:softHyphen/>
        <w:t>версов, соображая размер требуемых помещиком повин</w:t>
        <w:softHyphen/>
        <w:t>ностей только с числом наличных рабочих душ (чтоб с них не сходило более определенного шахитпш'а рабочих дней), а не с величиною и качеством крестьянского надела, ибо де, со временем, помещик все-таки обязан и всегда в состоянии будет вознаградить крестьян за все с ннх перебранное; короче: следовало отказаться от всякого со</w:t>
        <w:softHyphen/>
        <w:t>кращения вспомогательной барщины и сохранить все повин</w:t>
        <w:softHyphen/>
        <w:t>ности в существовавшем размере на срок неопределен</w:t>
        <w:softHyphen/>
        <w:t>ный, ибо справиться с измерением и оценкою большей части крестьянских дворов в шесть лет, как предпо</w:t>
        <w:softHyphen/>
        <w:t xml:space="preserve">лагалось в законе, никто в </w:t>
      </w:r>
      <w:r>
        <w:rPr>
          <w:rFonts w:cs="Times New Roman" w:ascii="Times New Roman" w:hAnsi="Times New Roman"/>
          <w:smallCaps/>
        </w:rPr>
        <w:t>Лифляндии</w:t>
      </w:r>
      <w:r>
        <w:rPr>
          <w:rFonts w:cs="Times New Roman" w:ascii="Times New Roman" w:hAnsi="Times New Roman"/>
        </w:rPr>
        <w:t xml:space="preserve"> не считал воз</w:t>
        <w:softHyphen/>
        <w:t>можным.</w:t>
      </w:r>
    </w:p>
    <w:p>
      <w:pPr>
        <w:pStyle w:val="Normal"/>
        <w:ind w:firstLine="360"/>
        <w:jc w:val="both"/>
        <w:rPr>
          <w:rFonts w:ascii="Times New Roman" w:hAnsi="Times New Roman" w:cs="Times New Roman"/>
        </w:rPr>
      </w:pPr>
      <w:r>
        <w:rPr>
          <w:rFonts w:cs="Times New Roman" w:ascii="Times New Roman" w:hAnsi="Times New Roman"/>
        </w:rPr>
        <w:t>Ознакомившись с делом, Комитет вызвал также Репь</w:t>
        <w:softHyphen/>
        <w:t>ева и Сиверса для выслушания их объяснений. Когда послед</w:t>
        <w:softHyphen/>
        <w:t>ний увидал перед собою заседающим за комитетским столом, с правом голоса, в качестве члена, а в насто</w:t>
        <w:softHyphen/>
        <w:t>ящем случае - в качестве судьи над ним, того самого Буденброка, которого он, Сиверс, в том же Комитете, незадолго перед тем уличил в обмане и Фальши (по делу об оценке залежей и покосов), у старого ландрата вскипела кровь. Он подал в Комитет записку, которая оканчивалась словами: „Напоследок, хотя с истинным со</w:t>
        <w:softHyphen/>
        <w:t>жалением, но по долгу своему, дабы предупредить несчаст</w:t>
        <w:softHyphen/>
        <w:t>ные последствия, которые должны произойти, если Комитет согласится на предложенные ему толкования, я принужден</w:t>
        <w:softHyphen/>
        <w:t>ным нахожусь признать г. ландрата Буденброка пристраст</w:t>
        <w:softHyphen/>
        <w:t>ным в сем деле, ибо после того как он, при перепе</w:t>
        <w:softHyphen/>
        <w:t>чатывании в Риге Высочайше утвержденного Положения, позволил себе приказать отменить, ко вреду крестьян, §67-й (о тахишиш'е рабочих дней в неделю), то уже и мнения и толкования его должны быть пристрастны. В доказатель</w:t>
        <w:softHyphen/>
        <w:t>ство, прилагаю экземпляр этого незаконного издания* О-</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t</w:t>
      </w:r>
      <w:r>
        <w:rPr>
          <w:rFonts w:cs="Times New Roman" w:ascii="Times New Roman" w:hAnsi="Times New Roman"/>
          <w:lang w:val="la-VA" w:eastAsia="la-VA" w:bidi="la-VA"/>
        </w:rPr>
        <w:t xml:space="preserve">) </w:t>
      </w:r>
      <w:r>
        <w:rPr>
          <w:rFonts w:cs="Times New Roman" w:ascii="Times New Roman" w:hAnsi="Times New Roman"/>
        </w:rPr>
        <w:t xml:space="preserve">Ландрат Буденброк, разумеется, отпирался от всякого участия в этом издании, сваливая всю ответственность на губернатора и на цензора; уличить его, вероятно, было бы довольно трудно, еслиб даже правительство захотело непременно отыскать виновного. Оно однако от этого воздержалось, но полюбопытствовало узнать, в чем заключался самый </w:t>
      </w:r>
      <w:r>
        <w:rPr>
          <w:rFonts w:cs="Times New Roman" w:ascii="Times New Roman" w:hAnsi="Times New Roman"/>
          <w:lang w:val="la-VA" w:eastAsia="la-VA" w:bidi="la-VA"/>
        </w:rPr>
        <w:t>corpus delicti.</w:t>
      </w:r>
      <w:r>
        <w:rPr>
          <w:rFonts w:cs="Times New Roman" w:ascii="Times New Roman" w:hAnsi="Times New Roman"/>
        </w:rPr>
        <w:t xml:space="preserve">-Вот что обнаружилось по наведенным справкам: Положение 1804 г. напечатано было в Петербурге в медицинской типографии, и издание это далеко не все разошлось; тем не менее, под предлогом недостатка экземпляров, </w:t>
      </w:r>
      <w:r>
        <w:rPr>
          <w:rFonts w:cs="Times New Roman" w:ascii="Times New Roman" w:hAnsi="Times New Roman"/>
          <w:smallCaps/>
        </w:rPr>
        <w:t>лмфлянд</w:t>
      </w:r>
      <w:r>
        <w:rPr>
          <w:rFonts w:cs="Times New Roman" w:ascii="Times New Roman" w:hAnsi="Times New Roman"/>
        </w:rPr>
        <w:t>ский губернатор Рихтер разрешил в Риге новое издание, в которое вкра</w:t>
        <w:softHyphen/>
        <w:t>лись такия перемены, „которыми совершенно извращался смысл многих ста</w:t>
        <w:softHyphen/>
        <w:t>тей Высочайше конфирмованныхъ". Умысел был очевиден и это преднаме</w:t>
        <w:softHyphen/>
        <w:t xml:space="preserve">ренное искажение Положения найдено было по себе на столько </w:t>
      </w:r>
      <w:r>
        <w:rPr>
          <w:rFonts w:cs="Times New Roman" w:ascii="Times New Roman" w:hAnsi="Times New Roman"/>
          <w:smallCaps/>
        </w:rPr>
        <w:t xml:space="preserve">важным, что </w:t>
      </w:r>
      <w:r>
        <w:rPr>
          <w:rFonts w:cs="Times New Roman" w:ascii="Times New Roman" w:hAnsi="Times New Roman"/>
        </w:rPr>
        <w:t>последовало Высочайшее повеление отобрать через полицию все выпущенные экземпляры, у кого бы они ни оказались, и прислать их в Петербург. Впрочем, это был далеко не единственный пример бесцеремонного обраще</w:t>
        <w:softHyphen/>
        <w:t>ния с официальным текстом. Не далее, как через два года, изданы были в Риге, в латышском и эстском переводах, Дополнительные Статьи 1809 года к Положению 1804 года и приложенные к ним таксационные таблицы; по рассмотрении их в Петербурге, целые пункты оказались пропущенными, а в цифрах обнаружилось столько ошибок, что трудно было приписать ихъ</w:t>
      </w:r>
    </w:p>
    <w:p>
      <w:pPr>
        <w:pStyle w:val="Normal"/>
        <w:ind w:firstLine="360"/>
        <w:jc w:val="both"/>
        <w:rPr>
          <w:rFonts w:ascii="Times New Roman" w:hAnsi="Times New Roman" w:cs="Times New Roman"/>
        </w:rPr>
      </w:pPr>
      <w:r>
        <w:rPr>
          <w:rFonts w:cs="Times New Roman" w:ascii="Times New Roman" w:hAnsi="Times New Roman"/>
        </w:rPr>
        <w:t>Это было прочтено в полном присутствии Комитета. Члены из Русских в изумлении переглядывались*, граф Ко</w:t>
        <w:softHyphen/>
        <w:t>чубей приходил в отчаяние. Положение его и положение Ко</w:t>
        <w:softHyphen/>
        <w:t>митета было действительно крайне затруднительно. Целые ком</w:t>
        <w:softHyphen/>
        <w:t>миссии, которым поручено было введение Положения в дей</w:t>
        <w:softHyphen/>
        <w:t>ствие, так радикально и так далеко расходились в его пони</w:t>
        <w:softHyphen/>
        <w:t>мании, их непримиримые между собою толкования проводились так последовательно и подкреплялись такими прямыми ука</w:t>
        <w:softHyphen/>
        <w:t>заниями на параграфы, что нельзя было приписать этого Факта случайному недоразумению. Он указывал на коренной недо</w:t>
        <w:softHyphen/>
        <w:t>статок в самом законе,выработанномъКомитетом, именно на двусмысленность, пропущенную в самые основные его статьи. Оказывалось, что закон этот походил на ларчик с двойным потаенным дном; председатель и члены Ко</w:t>
        <w:softHyphen/>
        <w:t>митета из Русских, поднося его Государю, сами не подо</w:t>
        <w:softHyphen/>
        <w:t>зревали в нем второго ящика и не знали, чтд там было спрятано, а ключ к нему держали у себя ландраты. Всего обиднее для Комитета было то, что обе стороны, в подкреп</w:t>
        <w:softHyphen/>
        <w:t>ление своих мнений и своей практики, ссылались на его жур</w:t>
        <w:softHyphen/>
        <w:t>налы, которые однако редактировались для разъяснения воз</w:t>
        <w:softHyphen/>
        <w:t>никавших недоразумений. Поневоле приходилось отказаться от надежды покончить спор простою справкою с законом и на его основании решить, кто был прав и кто ошибался. Но пусть лучше читатели выслушают самого графа Кочубея. Они, конечно, оценят благородство правдивого самоосуж</w:t>
        <w:softHyphen/>
        <w:t>дения, произнесенного им от лица всего Комитет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 действия венденской ревизионной коммиссии поступили жалобы от 51 помещика. Комитет, истребовав от ком</w:t>
        <w:softHyphen/>
        <w:t>миссии сей разные сведения и документы и не приступая к рассмотрению каждой из жалоб сих особенно, призналъ</w:t>
      </w:r>
    </w:p>
    <w:p>
      <w:pPr>
        <w:pStyle w:val="Normal"/>
        <w:jc w:val="both"/>
        <w:rPr>
          <w:rFonts w:ascii="Times New Roman" w:hAnsi="Times New Roman" w:cs="Times New Roman"/>
        </w:rPr>
      </w:pPr>
      <w:r>
        <w:rPr>
          <w:rFonts w:cs="Times New Roman" w:ascii="Times New Roman" w:hAnsi="Times New Roman"/>
        </w:rPr>
        <w:t>одной небрежности (например: вместо 10,000 |~И локтей - 20,000, вместо 8»Д-б’Д и т. д.). На сей раз правительство ве решалось прибегнуть в отобранию разошедшагося издания и вынуждено было разослать пасторам для дальнейшего оглашения печатные перечни ошибок. Вообще, и впоследствии, особенно при переводе крестьянских Положений на местные народные языки, жли при изготовлении дешевых изданий этих Положений, дворянская цензура позволяла себе сокращать и выбрасывать из них все то, о чем, по её понятиям, темным людям лучше было не звать.</w:t>
      </w:r>
    </w:p>
    <w:p>
      <w:pPr>
        <w:pStyle w:val="Normal"/>
        <w:jc w:val="both"/>
        <w:rPr>
          <w:rFonts w:ascii="Times New Roman" w:hAnsi="Times New Roman" w:cs="Times New Roman"/>
        </w:rPr>
      </w:pPr>
      <w:r>
        <w:rPr>
          <w:rFonts w:cs="Times New Roman" w:ascii="Times New Roman" w:hAnsi="Times New Roman"/>
        </w:rPr>
        <w:t>нужным предварительно согласиться в правилах по неко</w:t>
        <w:softHyphen/>
        <w:t>торым статьям Положения, о крестьянах изданного, так как разнообразное толкование оных ревизионными коммис</w:t>
        <w:softHyphen/>
        <w:t>сиями и соответственно тому действие оных было основа</w:t>
        <w:softHyphen/>
        <w:t>нием всех возникших ныне недораэумений и замеша</w:t>
        <w:softHyphen/>
        <w:t>тельст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сколько заседаний Комитета не могли удовлетворить сим предложениям его. Венденская коммиссия, обер-кирхен-Форштеер ландрат Сиверс и председатель д. с. с. Репьев утверждали, что коммиссия, по прямому смыслу По</w:t>
        <w:softHyphen/>
        <w:t>ложения, производила ревизию, ни в чем не отступала от разрешений, Комитетом ей доставленных, и вообще рас</w:t>
        <w:softHyphen/>
        <w:t>поряжениями своими нигде не расстроила лиФляндского хо</w:t>
        <w:softHyphen/>
        <w:t>зяйст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андраты, члены Комитета, с другой стороны, соответ</w:t>
        <w:softHyphen/>
        <w:t>ственно жалобам на венденскую ревизионную коммиссию при</w:t>
        <w:softHyphen/>
        <w:t>несенным, утверждали, что она поступала вопреки Поло</w:t>
        <w:softHyphen/>
        <w:t xml:space="preserve">жения, что если оставить то, чтд ею сделано, во всей силе, то расстроено будет владельческое хозяйство*, что вся </w:t>
      </w:r>
      <w:r>
        <w:rPr>
          <w:rFonts w:cs="Times New Roman" w:ascii="Times New Roman" w:hAnsi="Times New Roman"/>
          <w:smallCaps/>
        </w:rPr>
        <w:t>ииф</w:t>
      </w:r>
      <w:r>
        <w:rPr>
          <w:rFonts w:cs="Times New Roman" w:ascii="Times New Roman" w:hAnsi="Times New Roman"/>
        </w:rPr>
        <w:t>ляндия не престанет, по разорению своему, просить справед</w:t>
        <w:softHyphen/>
        <w:t xml:space="preserve">ливости Его Императорского Величества и проч. и проч.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 сих основаниях, с обеих сторон представлены письменно разные мнения и доказательства, которые, соеди</w:t>
        <w:softHyphen/>
        <w:t>няясь со страстями двум разным партиям свойственными, продолжая прения, не позволили доселе Комитету принять ни</w:t>
        <w:softHyphen/>
        <w:t>какой решительной мер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сем положении дела, я нужным признаю предста</w:t>
        <w:softHyphen/>
        <w:t>вить Комитету собственное мое мнение. В нем старался я сохранить все возможное беспристрастие и пользу обществен</w:t>
        <w:softHyphen/>
        <w:t>ную, удаляя внимание мое от каких либо личных оскорб</w:t>
        <w:softHyphen/>
        <w:t xml:space="preserve">лений или неудовольствий, которые, в понятии моем,не должны находить места при рассмотрении дела, вообще всю </w:t>
      </w:r>
      <w:r>
        <w:rPr>
          <w:rFonts w:cs="Times New Roman" w:ascii="Times New Roman" w:hAnsi="Times New Roman"/>
          <w:smallCaps/>
        </w:rPr>
        <w:t xml:space="preserve">Лифляндию </w:t>
      </w:r>
      <w:r>
        <w:rPr>
          <w:rFonts w:cs="Times New Roman" w:ascii="Times New Roman" w:hAnsi="Times New Roman"/>
        </w:rPr>
        <w:t>интересующего. Но приступая к сему, я необходимым при</w:t>
        <w:softHyphen/>
        <w:t>знаю сделать Комитету изложение тех начал и понятий о</w:t>
      </w:r>
    </w:p>
    <w:p>
      <w:pPr>
        <w:pStyle w:val="Normal"/>
        <w:ind w:firstLine="360"/>
        <w:jc w:val="both"/>
        <w:rPr>
          <w:rFonts w:ascii="Times New Roman" w:hAnsi="Times New Roman" w:cs="Times New Roman"/>
        </w:rPr>
      </w:pPr>
      <w:r>
        <w:rPr>
          <w:rFonts w:cs="Times New Roman" w:ascii="Times New Roman" w:hAnsi="Times New Roman"/>
        </w:rPr>
        <w:t>*) Это уж походило на интимидацию, и Сиверс с полным основанием отвечал, что у правительства, вероятно, достанет силы выдержать давление с одной стороны и не отдаваться от лежащей на нем обязанности оказать равную справедливость как дворянству, так и крестьянам.</w:t>
      </w:r>
    </w:p>
    <w:p>
      <w:pPr>
        <w:pStyle w:val="Normal"/>
        <w:jc w:val="both"/>
        <w:rPr>
          <w:rFonts w:ascii="Times New Roman" w:hAnsi="Times New Roman" w:cs="Times New Roman"/>
        </w:rPr>
      </w:pPr>
      <w:r>
        <w:rPr>
          <w:rFonts w:cs="Times New Roman" w:ascii="Times New Roman" w:hAnsi="Times New Roman"/>
        </w:rPr>
        <w:t xml:space="preserve">делах </w:t>
      </w:r>
      <w:r>
        <w:rPr>
          <w:rFonts w:cs="Times New Roman" w:ascii="Times New Roman" w:hAnsi="Times New Roman"/>
          <w:smallCaps/>
        </w:rPr>
        <w:t>лифляндских,</w:t>
      </w:r>
      <w:r>
        <w:rPr>
          <w:rFonts w:cs="Times New Roman" w:ascii="Times New Roman" w:hAnsi="Times New Roman"/>
        </w:rPr>
        <w:t xml:space="preserve"> коими я с самого начала учреждения Комитета руководствовался, так как изложение сие послу</w:t>
        <w:softHyphen/>
        <w:t>жит к утверждению заключений, которые мною будут пред</w:t>
        <w:softHyphen/>
        <w:t>ложен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 возникавшим непрестанно жалобам на отягощение крестьян </w:t>
      </w:r>
      <w:r>
        <w:rPr>
          <w:rFonts w:cs="Times New Roman" w:ascii="Times New Roman" w:hAnsi="Times New Roman"/>
          <w:smallCaps/>
        </w:rPr>
        <w:t>лифляндских,</w:t>
      </w:r>
      <w:r>
        <w:rPr>
          <w:rFonts w:cs="Times New Roman" w:ascii="Times New Roman" w:hAnsi="Times New Roman"/>
        </w:rPr>
        <w:t xml:space="preserve"> учрежден был здесь Комитет. Получив председательство оного, я вступил в карьеру совершенно для меня новую. Ве имея никакого понятия о подробностях хозяйства лиФляндского, трудно было судить людям, не обращающимся непрестанно в части сей, при рассмотрении множества повинностей и работ крестьянских, обременяются ли они или н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я сего Комитет, постановив себе непременным пра</w:t>
        <w:softHyphen/>
        <w:t>вилом, соответственно Высочайшей воле, руководствоваться Положениями самого дворянства и, не отменяя оных, допол</w:t>
        <w:softHyphen/>
        <w:t>нять или исправлять недостатки там, где сие нужно быть может, применяясь к Положению ландтага 1803 года, коим изъясняема была склонность дворянства не более двух дней в неделю требовать работы от крестьян своих *), поло</w:t>
        <w:softHyphen/>
        <w:t>жил предварительно и коренным, так сказать, основа</w:t>
        <w:softHyphen/>
        <w:t xml:space="preserve">нием, чтоб работы и повинности крестьянские ни в каком случае свыше двух дней в неделю </w:t>
      </w:r>
      <w:r>
        <w:rPr>
          <w:rFonts w:cs="Times New Roman" w:ascii="Times New Roman" w:hAnsi="Times New Roman"/>
          <w:vertAlign w:val="superscript"/>
        </w:rPr>
        <w:t>а</w:t>
      </w:r>
      <w:r>
        <w:rPr>
          <w:rFonts w:cs="Times New Roman" w:ascii="Times New Roman" w:hAnsi="Times New Roman"/>
        </w:rPr>
        <w:t>) не составляли; но как лиФляндское хозяйство слагается из многоразличных работ и повинностей, оцененных в соразмерности с зем</w:t>
        <w:softHyphen/>
        <w:t>лею талерами и расположенных на дни, равным образом в цену приведенные; то и нужно было Комитету удостове</w:t>
        <w:softHyphen/>
        <w:t>риться в том, чтоб не более работ и повинностей в хо</w:t>
        <w:softHyphen/>
        <w:t>зяйстве допущено было, как сколько нужно для наполнения вышесказанной двухдневной пропорции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сем предположении возложено было на ландратов Анрепа и Буденброка, членов Комитета, представить ему</w:t>
      </w:r>
    </w:p>
    <w:p>
      <w:pPr>
        <w:pStyle w:val="Normal"/>
        <w:ind w:firstLine="360"/>
        <w:jc w:val="both"/>
        <w:rPr>
          <w:rFonts w:ascii="Times New Roman" w:hAnsi="Times New Roman" w:cs="Times New Roman"/>
        </w:rPr>
      </w:pPr>
      <w:r>
        <w:rPr>
          <w:rFonts w:cs="Times New Roman" w:ascii="Times New Roman" w:hAnsi="Times New Roman"/>
        </w:rPr>
        <w:t>9 Сиверс иа это справедливо возражал, что нигде в Положениях дворянства о двух днях в неделю не упоминалось.</w:t>
      </w:r>
    </w:p>
    <w:p>
      <w:pPr>
        <w:pStyle w:val="Normal"/>
        <w:ind w:firstLine="360"/>
        <w:jc w:val="both"/>
        <w:rPr>
          <w:rFonts w:ascii="Times New Roman" w:hAnsi="Times New Roman" w:cs="Times New Roman"/>
        </w:rPr>
      </w:pPr>
      <w:r>
        <w:rPr>
          <w:rFonts w:cs="Times New Roman" w:ascii="Times New Roman" w:hAnsi="Times New Roman"/>
        </w:rPr>
        <w:t xml:space="preserve">С кого?-Графу Кочубею видимо предносилось понятие нашего тягла, и он не мог свыкнуться с мыслью, что в </w:t>
      </w:r>
      <w:r>
        <w:rPr>
          <w:rFonts w:cs="Times New Roman" w:ascii="Times New Roman" w:hAnsi="Times New Roman"/>
          <w:smallCaps/>
        </w:rPr>
        <w:t>Лифляндии</w:t>
      </w:r>
      <w:r>
        <w:rPr>
          <w:rFonts w:cs="Times New Roman" w:ascii="Times New Roman" w:hAnsi="Times New Roman"/>
        </w:rPr>
        <w:t xml:space="preserve"> не существовало ничего подобного.</w:t>
      </w:r>
    </w:p>
    <w:p>
      <w:pPr>
        <w:pStyle w:val="Normal"/>
        <w:ind w:firstLine="360"/>
        <w:jc w:val="both"/>
        <w:rPr>
          <w:rFonts w:ascii="Times New Roman" w:hAnsi="Times New Roman" w:cs="Times New Roman"/>
        </w:rPr>
      </w:pPr>
      <w:r>
        <w:rPr>
          <w:rFonts w:cs="Times New Roman" w:ascii="Times New Roman" w:hAnsi="Times New Roman"/>
        </w:rPr>
        <w:t>9) Следовало бы прибавить (замечал Сиверс): „и с уменьшением двух дней до соразмерности с оценкою земли".</w:t>
      </w:r>
    </w:p>
    <w:p>
      <w:pPr>
        <w:pStyle w:val="Normal"/>
        <w:jc w:val="both"/>
        <w:rPr>
          <w:rFonts w:ascii="Times New Roman" w:hAnsi="Times New Roman" w:cs="Times New Roman"/>
        </w:rPr>
      </w:pPr>
      <w:r>
        <w:rPr>
          <w:rFonts w:cs="Times New Roman" w:ascii="Times New Roman" w:hAnsi="Times New Roman"/>
        </w:rPr>
        <w:t>подробное и ясными доказательствами утвержденное исчи</w:t>
        <w:softHyphen/>
        <w:t>сление работ и повинностей сих. Ландраты удовлетворили требованию сему, и Комитет, по весьма подробном рассмо</w:t>
        <w:softHyphen/>
        <w:t>трении исчисления ландратами сделанного, как-то из актов его видно, удостоверился, что действительно работы и повин</w:t>
        <w:softHyphen/>
        <w:t>ности ими определяемые, не превышают двух дней в не</w:t>
        <w:softHyphen/>
        <w:t>делю *)• С того времени, мера сия, ландратами представлен</w:t>
        <w:softHyphen/>
        <w:t>ная, служила мне, да (я думаю) и товарищам моим, чле</w:t>
        <w:softHyphen/>
        <w:t>нам Его Императорским Величеством здесь избранным, основанием во всех суждения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 моей стороны, когда встречались какие либо вопросы по предметам единственно до хозяйственных распоряжений касающимся, коих, кроме самих ЛиФляндцев, и понять, мо</w:t>
        <w:softHyphen/>
        <w:t>жет быть, трудно было, я, во-первых, старался всегда при</w:t>
        <w:softHyphen/>
        <w:t>нимать за основание то, чтобы какие бы ни были работы или повинности, они всегда, для удержания в целости хозяйства, допускаемы были, лишь бы только работы и повинности сии не превышали двух дней в неделю, а в прочем, каса</w:t>
        <w:softHyphen/>
        <w:t>тельно подробностей, по всем предметам сим совершенно полагался я на показания и утверждения членов Комитета, г.г. Анрепа и Буденброка коих, как людей общею и Монаршею доверенностию удостоенных, не мог я не при</w:t>
        <w:softHyphen/>
        <w:t>знать полного доверия заслуживающими и, с моей стороны, не имел никогда причины иного и выводить о них заклю</w:t>
        <w:softHyphen/>
        <w:t>чения ’), так что сии два ландрата, действительно, при со</w:t>
        <w:softHyphen/>
        <w:t>ставлении Положения главнейше в подробностях Комитет руководствовали, как о том и донес он Его Император</w:t>
        <w:softHyphen/>
        <w:t>скому Величеству в докладе сво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им образом руководствовался я и впродолжении со</w:t>
        <w:softHyphen/>
        <w:t>браний Комитета, когда составляемо было Положение о крестья</w:t>
        <w:softHyphen/>
        <w:t>нах и определялись работы и повинности; таким образом поступал я и впоследствии, когда встречались какие либо п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Вте это была </w:t>
      </w:r>
      <w:r>
        <w:rPr>
          <w:rFonts w:cs="Times New Roman" w:ascii="Times New Roman" w:hAnsi="Times New Roman"/>
          <w:smallCaps/>
        </w:rPr>
        <w:t xml:space="preserve">фикция. </w:t>
      </w:r>
      <w:r>
        <w:rPr>
          <w:rFonts w:cs="Times New Roman" w:ascii="Times New Roman" w:hAnsi="Times New Roman"/>
        </w:rPr>
        <w:t>Удостовериться заранее не было никакой возможности, ибо никто не мог сказать ни сколько оброков переложится в ра</w:t>
        <w:softHyphen/>
        <w:t>бочие дни, ни сколько из суммы рабочих дней отнесено будет на ординар</w:t>
        <w:softHyphen/>
        <w:t>ную барщину и сколько на экстраординарную.</w:t>
      </w:r>
    </w:p>
    <w:p>
      <w:pPr>
        <w:pStyle w:val="Normal"/>
        <w:ind w:firstLine="360"/>
        <w:jc w:val="both"/>
        <w:rPr>
          <w:rFonts w:ascii="Times New Roman" w:hAnsi="Times New Roman" w:cs="Times New Roman"/>
        </w:rPr>
      </w:pPr>
      <w:r>
        <w:rPr>
          <w:rFonts w:cs="Times New Roman" w:ascii="Times New Roman" w:hAnsi="Times New Roman"/>
        </w:rPr>
        <w:t>я) Это-то и не следовало бы делать.</w:t>
      </w:r>
    </w:p>
    <w:p>
      <w:pPr>
        <w:pStyle w:val="Normal"/>
        <w:ind w:firstLine="360"/>
        <w:jc w:val="both"/>
        <w:rPr>
          <w:rFonts w:ascii="Times New Roman" w:hAnsi="Times New Roman" w:cs="Times New Roman"/>
        </w:rPr>
      </w:pPr>
      <w:r>
        <w:rPr>
          <w:rFonts w:cs="Times New Roman" w:ascii="Times New Roman" w:hAnsi="Times New Roman"/>
        </w:rPr>
        <w:t>з) Даже после разъяснения таксации залежей и покосов?</w:t>
      </w:r>
    </w:p>
    <w:p>
      <w:pPr>
        <w:pStyle w:val="Normal"/>
        <w:jc w:val="both"/>
        <w:rPr>
          <w:rFonts w:ascii="Times New Roman" w:hAnsi="Times New Roman" w:cs="Times New Roman"/>
        </w:rPr>
      </w:pPr>
      <w:r>
        <w:rPr>
          <w:rFonts w:cs="Times New Roman" w:ascii="Times New Roman" w:hAnsi="Times New Roman"/>
        </w:rPr>
        <w:t>ревизионным коммиссиям вопросы; так, и не иначе могу я руководствоваться и ныне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ложа правило, которое главвейше меня путеводило, я обращаюсь к делу Комитет занимающему. Вевденского округа дворянство, в числе 51 человека, принесло жалобы на тамошнюю ревизионную коммиссию. Жалобы сии состав</w:t>
        <w:softHyphen/>
        <w:t>ляют ХП статей. Из них большая часть легко разрешена быть может Комитетом; но две статьи: 1) о реверсах и 2) о четвертой части повинностей податьми натурою заклю</w:t>
        <w:softHyphen/>
        <w:t>чают главное и существенное затруднение и, по сие время, они одни занимали, так сказать, Комитетъ**.</w:t>
      </w:r>
    </w:p>
    <w:p>
      <w:pPr>
        <w:pStyle w:val="Normal"/>
        <w:ind w:firstLine="360"/>
        <w:jc w:val="both"/>
        <w:rPr>
          <w:rFonts w:ascii="Times New Roman" w:hAnsi="Times New Roman" w:cs="Times New Roman"/>
        </w:rPr>
      </w:pPr>
      <w:r>
        <w:rPr>
          <w:rFonts w:cs="Times New Roman" w:ascii="Times New Roman" w:hAnsi="Times New Roman"/>
        </w:rPr>
        <w:t>Следовало подробное и беспристрастное изложение выска</w:t>
        <w:softHyphen/>
        <w:t>занных по фтим предметам мнений, сущность коих из</w:t>
        <w:softHyphen/>
        <w:t>вестна читателям; затем министр продолжал:</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образив все сии. объяснения и возражения, сообразив производство, в особенности по статье о реверсах в Ко</w:t>
        <w:softHyphen/>
        <w:t>митете бывшее и в особенности в журнале 25 января 1806 года заключающееся,и вообще разум, в котором Положение о повинностях крестьянских сделано было, я следующее как о реверсах, так и о четвертой части повинностей извле</w:t>
        <w:softHyphen/>
        <w:t>чение сделать должен:</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На основании Положения, так как оно в § 62 нахо</w:t>
        <w:softHyphen/>
        <w:t>дится,' я полагаю, что, при составлении новых вакенбухов, должно принимать все четыре правила, в оном изъяснен</w:t>
        <w:softHyphen/>
        <w:t xml:space="preserve">ные, т. </w:t>
      </w:r>
      <w:r>
        <w:rPr>
          <w:rFonts w:cs="Times New Roman" w:ascii="Times New Roman" w:hAnsi="Times New Roman"/>
          <w:lang w:val="la-VA" w:eastAsia="la-VA" w:bidi="la-VA"/>
        </w:rPr>
        <w:t xml:space="preserve">e. </w:t>
      </w:r>
      <w:r>
        <w:rPr>
          <w:rFonts w:cs="Times New Roman" w:ascii="Times New Roman" w:hAnsi="Times New Roman"/>
        </w:rPr>
        <w:t>1) ревизионные вакенбухи; 2) рфгулативы крестьян</w:t>
        <w:softHyphen/>
        <w:t>ских повинностей 1765 и 1784 годов; 3) специальное меже</w:t>
        <w:softHyphen/>
        <w:t>вание каждого поместья с показанием градусов земель; 4) хозяйственные правила, введенные в старину и долговремен</w:t>
        <w:softHyphen/>
        <w:t>ным обычаем укоренившиеся, лишь бы только число работ и повинностей, кои сими разными Положениями определяются, не превышало двух дней в неделю, если количество владеемой земли соответствует назначению количества работ и повинностей, или с некоторым уменьшением противу двух дней в неделю, буде земли не найдется достаточно для со</w:t>
        <w:softHyphen/>
        <w:t>ставления сего урока *).</w:t>
      </w:r>
    </w:p>
    <w:p>
      <w:pPr>
        <w:pStyle w:val="Normal"/>
        <w:ind w:firstLine="360"/>
        <w:jc w:val="both"/>
        <w:rPr>
          <w:rFonts w:ascii="Times New Roman" w:hAnsi="Times New Roman" w:cs="Times New Roman"/>
        </w:rPr>
      </w:pPr>
      <w:r>
        <w:rPr>
          <w:rFonts w:cs="Times New Roman" w:ascii="Times New Roman" w:hAnsi="Times New Roman"/>
        </w:rPr>
        <w:t>1) Опыт, однако, доказывал уже, к чему вело это руководящее правило.</w:t>
      </w:r>
    </w:p>
    <w:p>
      <w:pPr>
        <w:pStyle w:val="Normal"/>
        <w:ind w:firstLine="360"/>
        <w:jc w:val="both"/>
        <w:rPr>
          <w:rFonts w:ascii="Times New Roman" w:hAnsi="Times New Roman" w:cs="Times New Roman"/>
        </w:rPr>
      </w:pPr>
      <w:r>
        <w:rPr>
          <w:rFonts w:cs="Times New Roman" w:ascii="Times New Roman" w:hAnsi="Times New Roman"/>
        </w:rPr>
        <w:t>*) Вся трудность заключалась в том: как узнать, имеет ли место въ</w:t>
      </w:r>
    </w:p>
    <w:p>
      <w:pPr>
        <w:pStyle w:val="Normal"/>
        <w:jc w:val="both"/>
        <w:rPr>
          <w:rFonts w:ascii="Times New Roman" w:hAnsi="Times New Roman" w:cs="Times New Roman"/>
        </w:rPr>
      </w:pPr>
      <w:r>
        <w:rPr>
          <w:rFonts w:cs="Times New Roman" w:ascii="Times New Roman" w:hAnsi="Times New Roman"/>
        </w:rPr>
        <w:t>данном случае фто буде и на чем именно производить это уменьшени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Если Венденская коммиссия руководствовалась сими правилами, то, по мнению моему, поступала она правильно. Но легко быть может, что, основываясь на предписаниях в журнале Комитета 14'октября 1804 г. заключающихся, коими, в распределении повинностей, повелевается принимать за основание: 1) ревизионные вакенбухи; в тех же поместьях, где ревизионных вакенбухов не имеется: 2) регулативы крестьянских повинностей 1765 и 1784 годов, а в случае неимения вышеозначенных ревизионных вакенбухов, регу</w:t>
        <w:softHyphen/>
        <w:t>лативов и специального межевания: 3) хозяйственные правила, введенные в старину и обычаем укоренившиеся и пр. - коммиссия основала иначе положения свои. В сем случае, должно признаться, что постановление Комитета было неоснова</w:t>
        <w:softHyphen/>
        <w:t>тельно и сие произошло от сведений не довольно определен</w:t>
        <w:softHyphen/>
        <w:t>ных, которые были ему представлены, чему впрочем и удивляться не должно, ибо из опыта известно, что Лифляндцы сами весьма мало соглашаются в понятиях своих о раз</w:t>
        <w:softHyphen/>
        <w:t xml:space="preserve">ных тамошних постановлениях и прямых основаниях хозяйства их. Неопределительность или неверность сведений Комитета состояла в следующем: он полагал, что не все </w:t>
      </w:r>
      <w:r>
        <w:rPr>
          <w:rFonts w:cs="Times New Roman" w:ascii="Times New Roman" w:hAnsi="Times New Roman"/>
          <w:smallCaps/>
        </w:rPr>
        <w:t>лифлянд</w:t>
      </w:r>
      <w:r>
        <w:rPr>
          <w:rFonts w:cs="Times New Roman" w:ascii="Times New Roman" w:hAnsi="Times New Roman"/>
        </w:rPr>
        <w:t>ские владения имеют вакенбухи и для того рассуждал, что те, кои их не имеют, должны предъявлять регулативы; что, за неимением регулативов, должно служить доказа</w:t>
        <w:softHyphen/>
        <w:t>тельством специальное межевание, а когда и сего не было, то допускаемы были Комитетом древние хозяйства тамош</w:t>
        <w:softHyphen/>
        <w:t xml:space="preserve">него обычаи. Но впоследстии открылось, что не существует в </w:t>
      </w:r>
      <w:r>
        <w:rPr>
          <w:rFonts w:cs="Times New Roman" w:ascii="Times New Roman" w:hAnsi="Times New Roman"/>
          <w:smallCaps/>
        </w:rPr>
        <w:t>Лифляндии ни</w:t>
      </w:r>
      <w:r>
        <w:rPr>
          <w:rFonts w:cs="Times New Roman" w:ascii="Times New Roman" w:hAnsi="Times New Roman"/>
        </w:rPr>
        <w:t xml:space="preserve"> одного владения, которое бы не имело древ</w:t>
        <w:softHyphen/>
        <w:t>них вакенбуховъ</w:t>
      </w:r>
      <w:r>
        <w:rPr>
          <w:rFonts w:cs="Times New Roman" w:ascii="Times New Roman" w:hAnsi="Times New Roman"/>
          <w:vertAlign w:val="superscript"/>
        </w:rPr>
        <w:t>1</w:t>
      </w:r>
      <w:r>
        <w:rPr>
          <w:rFonts w:cs="Times New Roman" w:ascii="Times New Roman" w:hAnsi="Times New Roman"/>
        </w:rPr>
        <w:t>), и что потому, если бы принять за осно</w:t>
        <w:softHyphen/>
        <w:t>вание вышеупомянутое разрешение Комитета, то остальные положения его не долженствовали бы иметь уже никакого действия</w:t>
      </w:r>
      <w:r>
        <w:rPr>
          <w:rFonts w:cs="Times New Roman" w:ascii="Times New Roman" w:hAnsi="Times New Roman"/>
          <w:vertAlign w:val="superscript"/>
        </w:rPr>
        <w:t>а</w:t>
      </w:r>
      <w:r>
        <w:rPr>
          <w:rFonts w:cs="Times New Roman" w:ascii="Times New Roman" w:hAnsi="Times New Roman"/>
        </w:rPr>
        <w:t>); но, приняв за основание одни вакенбухи древние, вышло бы совершенное расстройство хозяйства владельче</w:t>
        <w:softHyphen/>
        <w:t>ского и потеря их была бы чрезмерно великая, так что</w:t>
      </w:r>
    </w:p>
    <w:p>
      <w:pPr>
        <w:pStyle w:val="Normal"/>
        <w:ind w:firstLine="360"/>
        <w:jc w:val="both"/>
        <w:rPr>
          <w:rFonts w:ascii="Times New Roman" w:hAnsi="Times New Roman" w:cs="Times New Roman"/>
        </w:rPr>
      </w:pPr>
      <w:r>
        <w:rPr>
          <w:rFonts w:cs="Times New Roman" w:ascii="Times New Roman" w:hAnsi="Times New Roman"/>
        </w:rPr>
        <w:t>*) Вовсе не открылось. Это говорил Буденброк, но Сиверс утверждать и доказывать противное, указывая на городские мызы Риги, Пернавы, Валка, на весь Шлокский кврхшишль, в которых не было ни вакенбухов, ни регулативов.</w:t>
      </w:r>
    </w:p>
    <w:p>
      <w:pPr>
        <w:pStyle w:val="Normal"/>
        <w:ind w:firstLine="360"/>
        <w:jc w:val="both"/>
        <w:rPr>
          <w:rFonts w:ascii="Times New Roman" w:hAnsi="Times New Roman" w:cs="Times New Roman"/>
        </w:rPr>
      </w:pPr>
      <w:r>
        <w:rPr>
          <w:rFonts w:cs="Times New Roman" w:ascii="Times New Roman" w:hAnsi="Times New Roman"/>
        </w:rPr>
        <w:t>*) Из объяснений венденской коммиссии видно совсеи иное.</w:t>
      </w:r>
    </w:p>
    <w:p>
      <w:pPr>
        <w:pStyle w:val="Normal"/>
        <w:jc w:val="both"/>
        <w:rPr>
          <w:rFonts w:ascii="Times New Roman" w:hAnsi="Times New Roman" w:cs="Times New Roman"/>
        </w:rPr>
      </w:pPr>
      <w:r>
        <w:rPr>
          <w:rFonts w:cs="Times New Roman" w:ascii="Times New Roman" w:hAnsi="Times New Roman"/>
        </w:rPr>
        <w:t>ни венденская, ни рижская, ни первавская коммиссии, кои роздали вакенбухи по последовании упомянутого от Коми</w:t>
        <w:softHyphen/>
        <w:t>тета разрешения, не сообразовались буквально смыслу е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Коммиссии ревизионные венденская, первавская и риж</w:t>
        <w:softHyphen/>
        <w:t>ская, в рассуждении реверсов, руководствовались одними правилами; дерптская-другими. Все роздали вакенбухи, по</w:t>
        <w:softHyphen/>
        <w:t>средством чего, в одной и той же провинции, вышли раз</w:t>
        <w:softHyphen/>
        <w:t>ные для крестьян положения. Венденская и рижская коммис</w:t>
        <w:softHyphen/>
        <w:t>сии действовали во всем единообразно. Первавская, в неко</w:t>
        <w:softHyphen/>
        <w:t>торых отношениях, поступала отменно, а дерптская распо</w:t>
        <w:softHyphen/>
        <w:t>ряжалась совсем отлично, так что, в венденском и риж</w:t>
        <w:softHyphen/>
        <w:t>ском округах, положение крестьян есть наиболее благоприятствуемое; в пернавском менее они получили выгод, а в дерптском, как утверждают, еще менее. В окру</w:t>
        <w:softHyphen/>
        <w:t>гах рижском и пернавском не произошло никаких жа</w:t>
        <w:softHyphen/>
        <w:t>лоб. В венденском жалуются 51 человек из 300, которые составляют тамошних владельцев. Из дерптского не до</w:t>
        <w:softHyphen/>
        <w:t>ходило никаких жалоб; но на сие те, кои доказывают не</w:t>
        <w:softHyphen/>
        <w:t>правильность действий коммиссии округа сего, утверждают, что крестьяне не имеют никаких способов довести жалоб своих до высшего правительства и что, во многих местах, изъявившие из них неудовольствие наказуемы будто за то были телесно суда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Жалоба о принуждении помещиков четвертую часть повинностей крестьянских полагать податьми натурою, не может, в рассмотрении своем, по точному смыслу постано</w:t>
        <w:softHyphen/>
        <w:t>влений, подлежать никакому затруднению. Статьи 63 и 64 точные определили для сего правила. По содержанию ях и по разуму начал, на коих Комитет располагал положе</w:t>
        <w:softHyphen/>
        <w:t xml:space="preserve">ния свои, таким образом предмет сей разуметь должно: </w:t>
      </w:r>
      <w:r>
        <w:rPr>
          <w:rFonts w:cs="Times New Roman" w:ascii="Times New Roman" w:hAnsi="Times New Roman"/>
          <w:smallCaps/>
        </w:rPr>
        <w:t>лифляндский</w:t>
      </w:r>
      <w:r>
        <w:rPr>
          <w:rFonts w:cs="Times New Roman" w:ascii="Times New Roman" w:hAnsi="Times New Roman"/>
        </w:rPr>
        <w:t xml:space="preserve"> гак оценен в 80 талеров, а именно: обык</w:t>
        <w:softHyphen/>
        <w:t>новенными работами 40 талеров, податьми (т. е. оброками) 20 талеров и 20 талеров вспомогательными работами, вза</w:t>
        <w:softHyphen/>
        <w:t>мен за сенокосы и огородные земли, кои доселе не были определены; но как представляемо в Комитет было, что отмена или даже уменьшение вспомогательных работ, так чтоб они не более 20 талеров производили, может при</w:t>
        <w:softHyphen/>
        <w:t>чинить совершенное расстройство в хозяйстве, понеже вспо</w:t>
        <w:softHyphen/>
      </w:r>
    </w:p>
    <w:p>
      <w:pPr>
        <w:pStyle w:val="Normal"/>
        <w:jc w:val="both"/>
        <w:rPr>
          <w:rFonts w:ascii="Times New Roman" w:hAnsi="Times New Roman" w:cs="Times New Roman"/>
        </w:rPr>
      </w:pPr>
      <w:r>
        <w:rPr>
          <w:rFonts w:cs="Times New Roman" w:ascii="Times New Roman" w:hAnsi="Times New Roman"/>
        </w:rPr>
        <w:t>могательные работы сии во многих местах сделались совер</w:t>
        <w:softHyphen/>
        <w:t>шенно необходимыми, то Комитет, благоприятствуя сколько возможно сохранению хозяйства лифляндского положил: что вспомогательные работы составлять могут и свыше 20 талеров; но что, в таком случае, подати натурою должны быть, соразмерно и по избранию самих крестьян, умень</w:t>
        <w:softHyphen/>
        <w:t>шены так, чтоб ни в каком случае вся масса работ и повинностей не превышала вышепомянутую оценку 80 та</w:t>
        <w:softHyphen/>
        <w:t xml:space="preserve">леров. Правила сии так ясны </w:t>
      </w:r>
      <w:r>
        <w:rPr>
          <w:rFonts w:cs="Times New Roman" w:ascii="Times New Roman" w:hAnsi="Times New Roman"/>
          <w:vertAlign w:val="superscript"/>
        </w:rPr>
        <w:t>а</w:t>
      </w:r>
      <w:r>
        <w:rPr>
          <w:rFonts w:cs="Times New Roman" w:ascii="Times New Roman" w:hAnsi="Times New Roman"/>
        </w:rPr>
        <w:t>), что должно только по</w:t>
        <w:softHyphen/>
        <w:t>верить действие ревизионной коммиссии венденской по сему предмету в рассуждении разных владений, чтоб удостове</w:t>
        <w:softHyphen/>
        <w:t>риться правильно ли или неправильно она поступал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Изъяснив понятие мое о четвертой части повинностей податьми натурою и слагая (т. е. рассматривая вместе) тако</w:t>
        <w:softHyphen/>
        <w:t>вым образом как сие обстоятельство, по коему обнаружи</w:t>
        <w:softHyphen/>
        <w:t>ваются не одинаковые в разных коммиссиях действия, так и вопрос о реверсах, нужно согласиться какие можно при</w:t>
        <w:softHyphen/>
        <w:t>нять мер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тавить три разные положения в 4 округах одной гу</w:t>
        <w:softHyphen/>
        <w:t>бернии неудобн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ступить теперь же к перемене или к обращению оных в единообразие еще неудобнее. Если, удовлетворяя жалобам 51 помещика венденского округа отобрать все вакенбухи, то легко предвидеть можно какие замешательства и беспорядки из того произойти должны; ибо невозможно ожидать, чтоб крестьяне, оставаясь обязанными повинно</w:t>
        <w:softHyphen/>
        <w:t>стями более противу настоящего, не начали жаловаться с усилием. Если же обратить владения пернавские и дерптские в одинакое с венденскими и рижскими положение, то по</w:t>
        <w:softHyphen/>
        <w:t>мещики будут жаловаться, так что никакой крутой обо</w:t>
        <w:softHyphen/>
        <w:t>рот, действительно, не может быть совместен.</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брав таким образом воедино все уважения сии, всего удобнейшим казалось бы принять следующие мер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Во всех четырех округах оставить теперь вещи</w:t>
      </w:r>
    </w:p>
    <w:p>
      <w:pPr>
        <w:pStyle w:val="Normal"/>
        <w:ind w:firstLine="360"/>
        <w:jc w:val="both"/>
        <w:rPr>
          <w:rFonts w:ascii="Times New Roman" w:hAnsi="Times New Roman" w:cs="Times New Roman"/>
        </w:rPr>
      </w:pPr>
      <w:r>
        <w:rPr>
          <w:rFonts w:cs="Times New Roman" w:ascii="Times New Roman" w:hAnsi="Times New Roman"/>
        </w:rPr>
        <w:t>и) То есть помещичьего, а уж, конечно, в вток случае не крестьянского.</w:t>
      </w:r>
    </w:p>
    <w:p>
      <w:pPr>
        <w:pStyle w:val="Normal"/>
        <w:ind w:firstLine="360"/>
        <w:jc w:val="both"/>
        <w:rPr>
          <w:rFonts w:ascii="Times New Roman" w:hAnsi="Times New Roman" w:cs="Times New Roman"/>
        </w:rPr>
      </w:pPr>
      <w:r>
        <w:rPr>
          <w:rFonts w:cs="Times New Roman" w:ascii="Times New Roman" w:hAnsi="Times New Roman"/>
        </w:rPr>
        <w:t>я) Ясны, но не соглашены со статьею об оставлении */&lt; повинностей оброком.</w:t>
      </w:r>
    </w:p>
    <w:p>
      <w:pPr>
        <w:pStyle w:val="Normal"/>
        <w:jc w:val="both"/>
        <w:rPr>
          <w:rFonts w:ascii="Times New Roman" w:hAnsi="Times New Roman" w:cs="Times New Roman"/>
        </w:rPr>
      </w:pPr>
      <w:r>
        <w:rPr>
          <w:rFonts w:cs="Times New Roman" w:ascii="Times New Roman" w:hAnsi="Times New Roman"/>
          <w:lang w:val="la-VA" w:eastAsia="la-VA" w:bidi="la-VA"/>
        </w:rPr>
        <w:t xml:space="preserve">i» statu quo </w:t>
      </w:r>
      <w:r>
        <w:rPr>
          <w:rFonts w:cs="Times New Roman" w:ascii="Times New Roman" w:hAnsi="Times New Roman"/>
        </w:rPr>
        <w:t>так, как ове коммиссиями ревизионными опре</w:t>
        <w:softHyphen/>
        <w:t>делены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I. Привести, буде то за нужное признается, гг. ландра</w:t>
        <w:softHyphen/>
        <w:t>тами членами Комитета в бблыпую ясность или определи</w:t>
        <w:softHyphen/>
        <w:t>тельность выше изъясненное мною начало, на коем работы и повинности крестьянские должны быть основаны, так чтоб, ни в каком случае, свыше двух дней в неделю они не составляли и чтоб уже никакой неопределительности впредь существовать не могло. Если признано будет сие нужным, то желательно было бы, чтоб гг. ландраты потрудились представить их по сему виды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II. Сделав таковое положение, можно будет сообщить оное непременной ревизионной коммиссии, которая в </w:t>
      </w:r>
      <w:r>
        <w:rPr>
          <w:rFonts w:cs="Times New Roman" w:ascii="Times New Roman" w:hAnsi="Times New Roman"/>
          <w:smallCaps/>
        </w:rPr>
        <w:t>Лиф</w:t>
        <w:softHyphen/>
        <w:t>ляндии</w:t>
      </w:r>
      <w:r>
        <w:rPr>
          <w:rFonts w:cs="Times New Roman" w:ascii="Times New Roman" w:hAnsi="Times New Roman"/>
        </w:rPr>
        <w:t xml:space="preserve"> для окончания всех дел сих назначается, поставив ей в обязанность по всем жалобам, которые к ней до</w:t>
        <w:softHyphen/>
        <w:t>ходить будут, руководствоваться сими началами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V. Владельцам и крестьянам предоставить право, буде они найдут, что вакенбухи не соответствуют правилам сим, приносить жадобы коммиссии сей, так чтоб, еслиб и открылась необходимость переменять их, сие могло чи</w:t>
        <w:softHyphen/>
        <w:t>ниться постепенно и врознь, на каждом владении, а не на всех в одно врем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ры сии, по мнению моему, заключают следующие выгоды: а) Во всех четырех округах постепенно и чрез время ввелось бы единообразие. Ь) Не произошло бы ника</w:t>
        <w:softHyphen/>
        <w:t>кого крутого оборота, который, ни в каком случае, а на</w:t>
        <w:softHyphen/>
        <w:t xml:space="preserve">ипаче при настоящих воинских обстоятельствах, не может не быть крайне неудобен, с) Поступлено было бы с беспристрастием. </w:t>
      </w:r>
      <w:r>
        <w:rPr>
          <w:rFonts w:cs="Times New Roman" w:ascii="Times New Roman" w:hAnsi="Times New Roman"/>
          <w:lang w:val="la-VA" w:eastAsia="la-VA" w:bidi="la-VA"/>
        </w:rPr>
        <w:t xml:space="preserve">d) </w:t>
      </w:r>
      <w:r>
        <w:rPr>
          <w:rFonts w:cs="Times New Roman" w:ascii="Times New Roman" w:hAnsi="Times New Roman"/>
        </w:rPr>
        <w:t>Не обвинена была бы ни которая из ре</w:t>
        <w:softHyphen/>
        <w:t>визионных коммиссий, коих, по мнению моему, и обвинять не можно, понеже неопределительность правил, в некото</w:t>
        <w:softHyphen/>
        <w:t>рых отношениях в Положении допущенная, была тому</w:t>
      </w:r>
    </w:p>
    <w:p>
      <w:pPr>
        <w:pStyle w:val="Normal"/>
        <w:ind w:firstLine="360"/>
        <w:jc w:val="both"/>
        <w:rPr>
          <w:rFonts w:ascii="Times New Roman" w:hAnsi="Times New Roman" w:cs="Times New Roman"/>
        </w:rPr>
      </w:pPr>
      <w:r>
        <w:rPr>
          <w:rFonts w:cs="Times New Roman" w:ascii="Times New Roman" w:hAnsi="Times New Roman"/>
        </w:rPr>
        <w:t xml:space="preserve">1) Сиверс сильно против </w:t>
      </w:r>
      <w:r>
        <w:rPr>
          <w:rFonts w:cs="Times New Roman" w:ascii="Times New Roman" w:hAnsi="Times New Roman"/>
          <w:smallCaps/>
        </w:rPr>
        <w:t>второ</w:t>
      </w:r>
      <w:r>
        <w:rPr>
          <w:rFonts w:cs="Times New Roman" w:ascii="Times New Roman" w:hAnsi="Times New Roman"/>
        </w:rPr>
        <w:t xml:space="preserve"> восставал, особенно в применении к дерптсиому округу.</w:t>
      </w:r>
    </w:p>
    <w:p>
      <w:pPr>
        <w:pStyle w:val="Normal"/>
        <w:ind w:firstLine="360"/>
        <w:jc w:val="both"/>
        <w:rPr>
          <w:rFonts w:ascii="Times New Roman" w:hAnsi="Times New Roman" w:cs="Times New Roman"/>
        </w:rPr>
      </w:pPr>
      <w:r>
        <w:rPr>
          <w:rFonts w:cs="Times New Roman" w:ascii="Times New Roman" w:hAnsi="Times New Roman"/>
        </w:rPr>
        <w:t>®) Еще один опыт! Неужели мало было прежних для полного вразум</w:t>
        <w:softHyphen/>
        <w:t>ления в ненадежности этого средства.</w:t>
      </w:r>
    </w:p>
    <w:p>
      <w:pPr>
        <w:pStyle w:val="Normal"/>
        <w:ind w:firstLine="360"/>
        <w:jc w:val="both"/>
        <w:rPr>
          <w:rFonts w:ascii="Times New Roman" w:hAnsi="Times New Roman" w:cs="Times New Roman"/>
        </w:rPr>
      </w:pPr>
      <w:r>
        <w:rPr>
          <w:rFonts w:cs="Times New Roman" w:ascii="Times New Roman" w:hAnsi="Times New Roman"/>
        </w:rPr>
        <w:t>в) Об фтой центральной коммиссии, учреждение коей прежде еще признано было совершенно необходимым, говорится подробно в следующей главе.</w:t>
      </w:r>
    </w:p>
    <w:p>
      <w:pPr>
        <w:pStyle w:val="Normal"/>
        <w:ind w:firstLine="360"/>
        <w:jc w:val="both"/>
        <w:rPr>
          <w:rFonts w:ascii="Times New Roman" w:hAnsi="Times New Roman" w:cs="Times New Roman"/>
        </w:rPr>
      </w:pPr>
      <w:r>
        <w:rPr>
          <w:rFonts w:cs="Times New Roman" w:ascii="Times New Roman" w:hAnsi="Times New Roman"/>
        </w:rPr>
        <w:t>Соя. Ю. Самарива. X.</w:t>
      </w:r>
    </w:p>
    <w:p>
      <w:pPr>
        <w:pStyle w:val="Normal"/>
        <w:jc w:val="both"/>
        <w:rPr>
          <w:rFonts w:ascii="Times New Roman" w:hAnsi="Times New Roman" w:cs="Times New Roman"/>
        </w:rPr>
      </w:pPr>
      <w:r>
        <w:rPr>
          <w:rFonts w:cs="Times New Roman" w:ascii="Times New Roman" w:hAnsi="Times New Roman"/>
        </w:rPr>
        <w:t xml:space="preserve">основанием; да и самые понятия о хозяйстве </w:t>
      </w:r>
      <w:r>
        <w:rPr>
          <w:rFonts w:cs="Times New Roman" w:ascii="Times New Roman" w:hAnsi="Times New Roman"/>
          <w:smallCaps/>
        </w:rPr>
        <w:t xml:space="preserve">лифляндском, </w:t>
      </w:r>
      <w:r>
        <w:rPr>
          <w:rFonts w:cs="Times New Roman" w:ascii="Times New Roman" w:hAnsi="Times New Roman"/>
        </w:rPr>
        <w:t>как выше было мною замечено, легко могли допустить раз</w:t>
        <w:softHyphen/>
        <w:t>личные положения, е) Если в положениях мною представ</w:t>
        <w:softHyphen/>
        <w:t>ляемых и могли заключаться какие неудобства, то они бу</w:t>
        <w:softHyphen/>
        <w:t>дут только, временные и продолжение оных зависеть будет от состава и действия непременной коммиссии, почему на состав сей коммиссии и должно обращено быть особенное внимание</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ы едва ли ошибемся предположив, что фто мнение графа Кочубея, в котором он, отступая от прежних воззрений Комитета, принимал толкование противников венденской коммиссии, обусловливалось главнейшим образом теми мо</w:t>
        <w:softHyphen/>
        <w:t>тивами, которые высказывались в нем как бы вскользь и мимоходом, а именно: военно дипломатическими обстоя</w:t>
        <w:softHyphen/>
        <w:t>тельствами того времени и опасением бесконечных домога</w:t>
        <w:softHyphen/>
        <w:t>тельств со стороны дворянства, которыми угрожал ландрат Буденброк; тем не менее, предложение министра не имело успеха *). Ни Сиверс, ни Репьев, разумеется, не могли им удовлетвориться. Последний, в поданных им графу Кочубею замечаниях, разъяснил между прочим, что пра</w:t>
        <w:softHyphen/>
        <w:t xml:space="preserve">вило об ограничении максимума издельной повинности двумя днями в неделю с рабочей души отнюдь не заключало в себе предполагаемой панацеи или общей на все возможные случаи гарантии, ибо в </w:t>
      </w:r>
      <w:r>
        <w:rPr>
          <w:rFonts w:cs="Times New Roman" w:ascii="Times New Roman" w:hAnsi="Times New Roman"/>
          <w:smallCaps/>
        </w:rPr>
        <w:t>Лифляндии,</w:t>
      </w:r>
      <w:r>
        <w:rPr>
          <w:rFonts w:cs="Times New Roman" w:ascii="Times New Roman" w:hAnsi="Times New Roman"/>
        </w:rPr>
        <w:t xml:space="preserve"> при подворной системе крестьянского землевладения и при многочисленности класса безземельных батраков, беспрестанно переходивших от одного хозяина к другому, число рабочих душ в каж</w:t>
        <w:softHyphen/>
        <w:t>дом дворе легко и часто изменялось; оно не представляло твердой данной, которая могла бы служить точкою отправ</w:t>
        <w:softHyphen/>
        <w:t>ления для последующего определения величины надела и раз</w:t>
        <w:softHyphen/>
        <w:t>мера повинностей, а наоборот: приходилось, по данному наделу, пропорционально количеству и качеству земли, оп</w:t>
        <w:softHyphen/>
        <w:t>ределять сумму повинностей и затем уже, имея готовую цифру рабочих дней, причитающихся со двора, можно было</w:t>
      </w:r>
    </w:p>
    <w:p>
      <w:pPr>
        <w:pStyle w:val="Normal"/>
        <w:ind w:firstLine="360"/>
        <w:jc w:val="both"/>
        <w:rPr>
          <w:rFonts w:ascii="Times New Roman" w:hAnsi="Times New Roman" w:cs="Times New Roman"/>
        </w:rPr>
      </w:pPr>
      <w:r>
        <w:rPr>
          <w:rFonts w:cs="Times New Roman" w:ascii="Times New Roman" w:hAnsi="Times New Roman"/>
        </w:rPr>
        <w:t>*) Ландрат Самсон, в своем Опыте истории упразднения крепостного права в Остзейских губерниях, уверяет, будто бы изложенное предложе</w:t>
        <w:softHyphen/>
        <w:t>ние было внушено граеу Кочубею Сиверсом-этому прямо противоречат все сохранившиеся подлинные акты.</w:t>
      </w:r>
    </w:p>
    <w:p>
      <w:pPr>
        <w:pStyle w:val="Normal"/>
        <w:jc w:val="both"/>
        <w:rPr>
          <w:rFonts w:ascii="Times New Roman" w:hAnsi="Times New Roman" w:cs="Times New Roman"/>
        </w:rPr>
      </w:pPr>
      <w:r>
        <w:rPr>
          <w:rFonts w:cs="Times New Roman" w:ascii="Times New Roman" w:hAnsi="Times New Roman"/>
        </w:rPr>
        <w:t xml:space="preserve">определять тот </w:t>
      </w:r>
      <w:r>
        <w:rPr>
          <w:rFonts w:cs="Times New Roman" w:ascii="Times New Roman" w:hAnsi="Times New Roman"/>
          <w:lang w:val="la-VA" w:eastAsia="la-VA" w:bidi="la-VA"/>
        </w:rPr>
        <w:t xml:space="preserve">minimum </w:t>
      </w:r>
      <w:r>
        <w:rPr>
          <w:rFonts w:cs="Times New Roman" w:ascii="Times New Roman" w:hAnsi="Times New Roman"/>
        </w:rPr>
        <w:t>батраков, который оказывался необходимым в хозяйстве для отбывания исчисленных по</w:t>
        <w:softHyphen/>
        <w:t>винностей, не выходя из двухдневной нормы. Но в том то именно и заключалась вся трудность исполнительной опера</w:t>
        <w:softHyphen/>
        <w:t>ции, что стоимость надела, в неизмеренных имениях, пред</w:t>
        <w:softHyphen/>
        <w:t>ставляла собою величину неопределенную и что опасно было принимать на веру голословные показания владельцев. На</w:t>
        <w:softHyphen/>
        <w:t>конец, и сенатор Козадавлев, в особом сильно мотиви</w:t>
        <w:softHyphen/>
        <w:t>рованном мнении, высказался против отступления от преж</w:t>
        <w:softHyphen/>
        <w:t>них журналов Комитета и признал толкования венденской коммиссии совершенно правильными.</w:t>
      </w:r>
    </w:p>
    <w:p>
      <w:pPr>
        <w:pStyle w:val="Normal"/>
        <w:ind w:firstLine="360"/>
        <w:jc w:val="both"/>
        <w:rPr>
          <w:rFonts w:ascii="Times New Roman" w:hAnsi="Times New Roman" w:cs="Times New Roman"/>
        </w:rPr>
      </w:pPr>
      <w:r>
        <w:rPr>
          <w:rFonts w:cs="Times New Roman" w:ascii="Times New Roman" w:hAnsi="Times New Roman"/>
        </w:rPr>
        <w:t>Тогда граф Кочубей решился испытать средство, пови</w:t>
        <w:softHyphen/>
        <w:t>димому, обещавшее мало успеха; личным своим влиянием он уговорил Буденброка и Сиверса отложить всякия друг на друга неудовольствия и сблизил их на столько, что убе</w:t>
        <w:softHyphen/>
        <w:t>дил их заняться вместе изготовлением согласительных предложений, которыми удовлетворились бы оба. В тех же видах, он обратился к содействию и других лиц: ланд</w:t>
        <w:softHyphen/>
        <w:t>рата Пистолькорса, отчаянного крепостника и противника Сиверса, и подполк. Экспара, человека более умеренного, очень умного и хорошо знавшего край. Против всякого чаяния, соглашение состоялось и притом на таких усло</w:t>
        <w:softHyphen/>
        <w:t>виях, каких, конечно, никто не мог ожидать. В записке, подписанной ландратами Вуденброком и Сивфрсом и содер</w:t>
        <w:softHyphen/>
        <w:t>жащей в себе 11 пунктов, мы читаем между прочим:</w:t>
      </w:r>
    </w:p>
    <w:p>
      <w:pPr>
        <w:pStyle w:val="Normal"/>
        <w:tabs>
          <w:tab w:val="clear" w:pos="708"/>
          <w:tab w:val="left" w:pos="673" w:leader="none"/>
        </w:tabs>
        <w:ind w:firstLine="360"/>
        <w:jc w:val="both"/>
        <w:rPr>
          <w:rFonts w:ascii="Times New Roman" w:hAnsi="Times New Roman" w:cs="Times New Roman"/>
        </w:rPr>
      </w:pPr>
      <w:r>
        <w:rPr>
          <w:rFonts w:cs="Times New Roman" w:ascii="Times New Roman" w:hAnsi="Times New Roman"/>
        </w:rPr>
        <w:t>1)</w:t>
        <w:tab/>
        <w:t>В немежеванных имениях дозволить составление ва</w:t>
        <w:softHyphen/>
        <w:t>кенбухов на основании реверсов, выдаваемых помещиками со следующими ограничениями: а) Количество земли, показы</w:t>
        <w:softHyphen/>
        <w:t>ваемое в реверсе состоящим в Фактическом пользовании крестьян, не должно превышать 8 талеров и 8 грошей на тягло, то есть на две рабочия, мужскую и женскую, души; на втом основании, можно полагать в участке восьмерняка (на три души) до 12 талеров и 12 грошей (вместо предпо</w:t>
        <w:softHyphen/>
        <w:t>лагаемых по общему правилу 10 талеров); в участке четверника (на шесть душ) до 24 талеров и 24 грошей (вместо 20 талеров); в участке половника (на двенадцать душ) до 48 талеров и 48 грошей (вместо 40 талеров). Ь) Временное, впредь до измерения, зачисление за крестьянами</w:t>
      </w:r>
    </w:p>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надела в этом высшем размере разрешать вообще в тех лишь случаях, когда по исследованию окажется, что отбы</w:t>
        <w:softHyphen/>
        <w:t>вавшаяся дотоле и признанная законною барщина действи</w:t>
        <w:softHyphen/>
        <w:t>тельно соответствовала такому наделу, с) Немедленно пони* зить повинности крестьян до этой нормы во всех тех имениях, где временные вакенбухи составлены по реверсам на надел высшего размера.</w:t>
      </w:r>
    </w:p>
    <w:p>
      <w:pPr>
        <w:pStyle w:val="Normal"/>
        <w:tabs>
          <w:tab w:val="clear" w:pos="708"/>
          <w:tab w:val="left" w:pos="678" w:leader="none"/>
        </w:tabs>
        <w:ind w:firstLine="360"/>
        <w:jc w:val="both"/>
        <w:rPr>
          <w:rFonts w:ascii="Times New Roman" w:hAnsi="Times New Roman" w:cs="Times New Roman"/>
        </w:rPr>
      </w:pPr>
      <w:r>
        <w:rPr>
          <w:rFonts w:cs="Times New Roman" w:ascii="Times New Roman" w:hAnsi="Times New Roman"/>
        </w:rPr>
        <w:t>2)</w:t>
        <w:tab/>
        <w:t>Все четыре источника, перечисленные в § 62 (вакен</w:t>
        <w:softHyphen/>
        <w:t>бухи, регулативы, межевые акты и давние обычаи) считать равносильными, имеющими одинаковое достоинство, и пользо</w:t>
        <w:softHyphen/>
        <w:t xml:space="preserve">ваться ими в совокупности, для определения законности и правомерности всех повинностей, отбывавшихся с 1784 г. (год установления подушной подати) по 1803 год. Понижать выведенный таким образом итог повинностей лишь в том случае, еслиб он превысил </w:t>
      </w:r>
      <w:r>
        <w:rPr>
          <w:rFonts w:cs="Times New Roman" w:ascii="Times New Roman" w:hAnsi="Times New Roman"/>
          <w:lang w:val="la-VA" w:eastAsia="la-VA" w:bidi="la-VA"/>
        </w:rPr>
        <w:t xml:space="preserve">maximum, </w:t>
      </w:r>
      <w:r>
        <w:rPr>
          <w:rFonts w:cs="Times New Roman" w:ascii="Times New Roman" w:hAnsi="Times New Roman"/>
        </w:rPr>
        <w:t>указанный в предшествующем пункте.</w:t>
      </w:r>
    </w:p>
    <w:p>
      <w:pPr>
        <w:pStyle w:val="Normal"/>
        <w:tabs>
          <w:tab w:val="clear" w:pos="708"/>
          <w:tab w:val="left" w:pos="653" w:leader="none"/>
        </w:tabs>
        <w:ind w:firstLine="360"/>
        <w:jc w:val="both"/>
        <w:rPr>
          <w:rFonts w:ascii="Times New Roman" w:hAnsi="Times New Roman" w:cs="Times New Roman"/>
        </w:rPr>
      </w:pPr>
      <w:r>
        <w:rPr>
          <w:rFonts w:cs="Times New Roman" w:ascii="Times New Roman" w:hAnsi="Times New Roman"/>
        </w:rPr>
        <w:t>3)</w:t>
        <w:tab/>
        <w:t>Переложение натурального оброка в вспомогательные рабочие дни дозволять с тем лишь ограничением, чтобы сумма остающихся оброков и данин, ни в каком случае, не составляла менее V, (вместо */,) общей суммы повинностей, причитающихся со двора.</w:t>
      </w:r>
    </w:p>
    <w:p>
      <w:pPr>
        <w:pStyle w:val="Normal"/>
        <w:ind w:firstLine="360"/>
        <w:jc w:val="both"/>
        <w:rPr>
          <w:rFonts w:ascii="Times New Roman" w:hAnsi="Times New Roman" w:cs="Times New Roman"/>
        </w:rPr>
      </w:pPr>
      <w:r>
        <w:rPr>
          <w:rFonts w:cs="Times New Roman" w:ascii="Times New Roman" w:hAnsi="Times New Roman"/>
        </w:rPr>
        <w:t>Чтд могло побудить Сиверса сделать эти уступки-остается необъяснимым. Ни акты, ни письма не содержат в себе не только положительного ответа на этот вопрос, но даже намека для его разрешения. Личный характер Сиверса, до</w:t>
        <w:softHyphen/>
        <w:t>статочно обрисовавшийся во всей его деятельности, и все прошедшее его не допускают предположения, чтоб он мог поддаться на какие либо соблазнительные для его честолюбия обещания, или подчиниться чьему либо личному влиянию, или ослабеть в борьбе и отказаться от своих убеждений, с отчаяния когда либо их провести; но еще удивительнее то, что, подписывая эту записку, он, повидимому, и не думал от них отказываться и как будто не понимал силы скрепленного им соглашения. Остается предположить, что новому его сотруднику удалось заманить и его в какую нибудь ловко замаскированную редакционную ловушку. Со</w:t>
        <w:softHyphen/>
        <w:t>хранилось письмо Сиверса к председателю Комитета, в ко</w:t>
        <w:softHyphen/>
        <w:t>тором он пишет: „Ландрат Буденброк уверяет меня,</w:t>
      </w:r>
    </w:p>
    <w:p>
      <w:pPr>
        <w:pStyle w:val="Normal"/>
        <w:jc w:val="both"/>
        <w:rPr>
          <w:rFonts w:ascii="Times New Roman" w:hAnsi="Times New Roman" w:cs="Times New Roman"/>
        </w:rPr>
      </w:pPr>
      <w:r>
        <w:rPr>
          <w:rFonts w:cs="Times New Roman" w:ascii="Times New Roman" w:hAnsi="Times New Roman"/>
        </w:rPr>
        <w:t xml:space="preserve">будто бы принятым мною правилом, о переложении данин в рабочие дни до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w:t>
      </w:r>
      <w:r>
        <w:rPr>
          <w:rFonts w:cs="Times New Roman" w:ascii="Times New Roman" w:hAnsi="Times New Roman"/>
        </w:rPr>
        <w:t xml:space="preserve"> всей повинности, отменяются все преж</w:t>
        <w:softHyphen/>
        <w:t>ние журналы Комитета 14 октября 1804, 10 августа 1805 и 25 января 1806 годов, чего я никогда и воображать не моѵь, считая их нерушимо утвержденными верховною властью; будто бы отныне узаконяются все повинности, все вспомо</w:t>
        <w:softHyphen/>
        <w:t>гательные работы, которые требовались до 1803 года, а не одни наряды на жнитво, молотьбу и т. д., хотя бы они и не значились в регулативах. Будучи далек от такого пони</w:t>
        <w:softHyphen/>
        <w:t>мания, покорнейше прошу, ваше сиятельство, принять на себя труд удостоверить меня, до подписания сообщенного мне журнала, что упомянутые выше журналы Комитета сим не отменены, но соблюдаются в святости*. - Граф Кочубей отвечал: „Я не иначе вопрос сей разрешить могу (и весь Комитет в сем меня утвердил) как так, что положе</w:t>
        <w:softHyphen/>
        <w:t>ния журналами сделанные в разрешение различных част</w:t>
        <w:softHyphen/>
        <w:t>ных сомнений, должны иметь свою силу дотоле, доколе не будут утверждены Государем изъяснительные статьи от Комитета ныне представляемые и вами самими в первона</w:t>
        <w:softHyphen/>
        <w:t xml:space="preserve">чальных мнениях подписанные, и что статьи, заключающие общие распоряжения по Положению о крестьянах </w:t>
      </w:r>
      <w:r>
        <w:rPr>
          <w:rFonts w:cs="Times New Roman" w:ascii="Times New Roman" w:hAnsi="Times New Roman"/>
          <w:smallCaps/>
        </w:rPr>
        <w:t>лифлянд</w:t>
      </w:r>
      <w:r>
        <w:rPr>
          <w:rFonts w:cs="Times New Roman" w:ascii="Times New Roman" w:hAnsi="Times New Roman"/>
        </w:rPr>
        <w:t>ских или дополнения к оному, как последнее узаконение, должны естественно отменить все то, что в журналах тех находиться может с оными несоответственнаго*.-Другого ответа на странный вопрос Сиверса, очевидно, нельзя было и ожидать.</w:t>
      </w:r>
    </w:p>
    <w:p>
      <w:pPr>
        <w:pStyle w:val="Normal"/>
        <w:ind w:firstLine="360"/>
        <w:jc w:val="both"/>
        <w:rPr>
          <w:rFonts w:ascii="Times New Roman" w:hAnsi="Times New Roman" w:cs="Times New Roman"/>
        </w:rPr>
      </w:pPr>
      <w:r>
        <w:rPr>
          <w:rFonts w:cs="Times New Roman" w:ascii="Times New Roman" w:hAnsi="Times New Roman"/>
        </w:rPr>
        <w:t>После этого загадочного, минутного затмения, или по опо</w:t>
        <w:softHyphen/>
        <w:t>знании обмана, которого он сделался невольною жертвою, он однако предпочел подвергнуться улике в противоречии самому себе, чем окончательно во всем уступить и, по его настояниям, собственно по вопросу о порядке состав</w:t>
        <w:softHyphen/>
        <w:t>ления вакенбухов по реверсам, Комитет придумал сле дующее, совершенно новое разрешение. В тех немежеван</w:t>
        <w:softHyphen/>
        <w:t>ных имениях, где помещик заявил или впредь заявит, что хозяева пользуются Фактически наделами превышающими те, которые, в силу общего правила, предполагаются за ними по разрядам, и где крестьяне не согласятся признать правильности этого заявления, там, для разрешения спора,</w:t>
      </w:r>
    </w:p>
    <w:p>
      <w:pPr>
        <w:pStyle w:val="Normal"/>
        <w:jc w:val="both"/>
        <w:rPr>
          <w:rFonts w:ascii="Times New Roman" w:hAnsi="Times New Roman" w:cs="Times New Roman"/>
        </w:rPr>
      </w:pPr>
      <w:r>
        <w:rPr>
          <w:rFonts w:cs="Times New Roman" w:ascii="Times New Roman" w:hAnsi="Times New Roman"/>
        </w:rPr>
        <w:t>делать опыт, а именно: предоставлять каждый раз крестьянам указать, для примера, от одного до трех дворов в каждом разряде (четверников, половников и т. д.), при</w:t>
        <w:softHyphen/>
        <w:t>том такие дворы, которые, по собственному их удостове</w:t>
        <w:softHyphen/>
        <w:t>рению, владели бы землею худшего против других качества и в меньшем количестве; ати указанные участки подвер</w:t>
        <w:softHyphen/>
        <w:t>гать измерению и таксации и принимать выведенную таким образом по каждому разряду ценность за норму стоимости всех участков одного разряда. Эта операция получила наз</w:t>
        <w:softHyphen/>
        <w:t>вание частного межевания, в отличие от специального, при котором все без изъятия крестьянские земли подвергались измерению и оценке. Если все крестьяне и помещик при</w:t>
        <w:softHyphen/>
        <w:t>знают оценки, полученные посредством частного межевания, удовлетворительными, то составлять по ним окончательные (непременные) вакенбухи. Если только часть крестьян • хо</w:t>
        <w:softHyphen/>
        <w:t>зяев и помещик объявят удовольствие, то поступать тем же порядком в отношении собственно к фтим хозяевам, то есть выдавать им окончательные вакенбухи, а на участки недовольных составлять временной вакенбух (на основании той же примерно выведенной ценности) впредь до специаль</w:t>
        <w:softHyphen/>
        <w:t>ного обмежевания, обязывая помещика реверсом в шесть лет окончить непременно эту операцию. Такие же временные вакенбухи и на том же условии составлять на все крестьян</w:t>
        <w:softHyphen/>
        <w:t>ские дворы в тех имениях, где никто из хозяев не по</w:t>
        <w:softHyphen/>
        <w:t>желает остаться навсегда при результатах частного меже</w:t>
        <w:softHyphen/>
        <w:t>вания, или где помещик не изъявит на то своего согласия. Это правило давалось в руководство не только на будущее время, но предписывалось применить его немедленно и ко всем тем имениям, в которых вакенбухи составлены были, на основании отобранных прежде реверсов, на сумму повинностей высшую против той, которая причиталась бы по величине нормального предполагаемого надела.</w:t>
      </w:r>
    </w:p>
    <w:p>
      <w:pPr>
        <w:pStyle w:val="Normal"/>
        <w:ind w:firstLine="360"/>
        <w:jc w:val="both"/>
        <w:rPr>
          <w:rFonts w:ascii="Times New Roman" w:hAnsi="Times New Roman" w:cs="Times New Roman"/>
        </w:rPr>
      </w:pPr>
      <w:r>
        <w:rPr>
          <w:rFonts w:cs="Times New Roman" w:ascii="Times New Roman" w:hAnsi="Times New Roman"/>
        </w:rPr>
        <w:t>По спорному вопросу о том, по каким источникам и признакам удостоверяться в законности и необходимости существовавших повинностей, Комитет принял правило, предложенное в соглашении, дополнив его пояснением, что под хозяйственными правилами, введенными в старину н долговременным обычаем укоренившимися, следовало раз</w:t>
        <w:softHyphen/>
      </w:r>
    </w:p>
    <w:p>
      <w:pPr>
        <w:pStyle w:val="Normal"/>
        <w:jc w:val="both"/>
        <w:rPr>
          <w:rFonts w:ascii="Times New Roman" w:hAnsi="Times New Roman" w:cs="Times New Roman"/>
        </w:rPr>
      </w:pPr>
      <w:r>
        <w:rPr>
          <w:rFonts w:cs="Times New Roman" w:ascii="Times New Roman" w:hAnsi="Times New Roman"/>
        </w:rPr>
        <w:t>уметь те работы, которые, по показанию крестьян, введены были не позднее 1784 года, хотя бы они нигде повязаны не были.</w:t>
      </w:r>
    </w:p>
    <w:p>
      <w:pPr>
        <w:pStyle w:val="Normal"/>
        <w:ind w:firstLine="360"/>
        <w:jc w:val="both"/>
        <w:rPr>
          <w:rFonts w:ascii="Times New Roman" w:hAnsi="Times New Roman" w:cs="Times New Roman"/>
        </w:rPr>
      </w:pPr>
      <w:r>
        <w:rPr>
          <w:rFonts w:cs="Times New Roman" w:ascii="Times New Roman" w:hAnsi="Times New Roman"/>
        </w:rPr>
        <w:t>На основании того же соглашения, натуральный оброк раз</w:t>
        <w:softHyphen/>
        <w:t>решено было перекладывать в вспомогательные рабочие дни до 7</w:t>
      </w:r>
      <w:r>
        <w:rPr>
          <w:rFonts w:cs="Times New Roman" w:ascii="Times New Roman" w:hAnsi="Times New Roman"/>
          <w:vertAlign w:val="subscript"/>
        </w:rPr>
        <w:t>(</w:t>
      </w:r>
      <w:r>
        <w:rPr>
          <w:rFonts w:cs="Times New Roman" w:ascii="Times New Roman" w:hAnsi="Times New Roman"/>
        </w:rPr>
        <w:t xml:space="preserve"> стоимости всех повинностей.</w:t>
      </w:r>
    </w:p>
    <w:p>
      <w:pPr>
        <w:pStyle w:val="Normal"/>
        <w:ind w:firstLine="360"/>
        <w:jc w:val="both"/>
        <w:rPr>
          <w:rFonts w:ascii="Times New Roman" w:hAnsi="Times New Roman" w:cs="Times New Roman"/>
        </w:rPr>
      </w:pPr>
      <w:r>
        <w:rPr>
          <w:rFonts w:cs="Times New Roman" w:ascii="Times New Roman" w:hAnsi="Times New Roman"/>
        </w:rPr>
        <w:t>Оставалось рассмотреть и порешить прочие пункты жа</w:t>
        <w:softHyphen/>
        <w:t>лоб, поданных на венденскую коммиссию.</w:t>
      </w:r>
    </w:p>
    <w:p>
      <w:pPr>
        <w:pStyle w:val="Normal"/>
        <w:ind w:firstLine="360"/>
        <w:jc w:val="both"/>
        <w:rPr>
          <w:rFonts w:ascii="Times New Roman" w:hAnsi="Times New Roman" w:cs="Times New Roman"/>
        </w:rPr>
      </w:pPr>
      <w:r>
        <w:rPr>
          <w:rFonts w:cs="Times New Roman" w:ascii="Times New Roman" w:hAnsi="Times New Roman"/>
        </w:rPr>
        <w:t>Натуральный оброк в пользу пасторов предписано было привести в прежнюю меру, предоставив пасторам, буде они пожелают, доказывать особо свои права на обложение в их пользу новоустроенных дворов.</w:t>
      </w:r>
    </w:p>
    <w:p>
      <w:pPr>
        <w:pStyle w:val="Normal"/>
        <w:ind w:firstLine="360"/>
        <w:jc w:val="both"/>
        <w:rPr>
          <w:rFonts w:ascii="Times New Roman" w:hAnsi="Times New Roman" w:cs="Times New Roman"/>
        </w:rPr>
      </w:pPr>
      <w:r>
        <w:rPr>
          <w:rFonts w:cs="Times New Roman" w:ascii="Times New Roman" w:hAnsi="Times New Roman"/>
        </w:rPr>
        <w:t>По статье о сборе на содержание мальчиков в школах оказалось, что жалоба была не только неосновательна, но и недобросовестна. Подлинные акты свидетельствовали, что крестьяне добровольно согласились на его установление.</w:t>
      </w:r>
    </w:p>
    <w:p>
      <w:pPr>
        <w:pStyle w:val="Normal"/>
        <w:ind w:firstLine="360"/>
        <w:jc w:val="both"/>
        <w:rPr>
          <w:rFonts w:ascii="Times New Roman" w:hAnsi="Times New Roman" w:cs="Times New Roman"/>
        </w:rPr>
      </w:pPr>
      <w:r>
        <w:rPr>
          <w:rFonts w:cs="Times New Roman" w:ascii="Times New Roman" w:hAnsi="Times New Roman"/>
        </w:rPr>
        <w:t>Статья об отнесении на помещиков обязательного воз</w:t>
        <w:softHyphen/>
        <w:t>награждения за некоторые из вспомогательных повинностей должна была получить разрешение сама самою, постепенным упразднением втих вознаграждений, по мере переделки вре</w:t>
        <w:softHyphen/>
        <w:t>менных вакенбухов по новым правилам.</w:t>
      </w:r>
    </w:p>
    <w:p>
      <w:pPr>
        <w:pStyle w:val="Normal"/>
        <w:ind w:firstLine="360"/>
        <w:jc w:val="both"/>
        <w:rPr>
          <w:rFonts w:ascii="Times New Roman" w:hAnsi="Times New Roman" w:cs="Times New Roman"/>
        </w:rPr>
      </w:pPr>
      <w:r>
        <w:rPr>
          <w:rFonts w:cs="Times New Roman" w:ascii="Times New Roman" w:hAnsi="Times New Roman"/>
        </w:rPr>
        <w:t>По статье о содержании батраков, будто бы назначенном в чрезмерно высоком размере, Комитет признал нуж</w:t>
        <w:softHyphen/>
        <w:t xml:space="preserve">ным от себя издать общее для всей </w:t>
      </w:r>
      <w:r>
        <w:rPr>
          <w:rFonts w:cs="Times New Roman" w:ascii="Times New Roman" w:hAnsi="Times New Roman"/>
          <w:smallCaps/>
        </w:rPr>
        <w:t>Лифляндии</w:t>
      </w:r>
      <w:r>
        <w:rPr>
          <w:rFonts w:cs="Times New Roman" w:ascii="Times New Roman" w:hAnsi="Times New Roman"/>
        </w:rPr>
        <w:t xml:space="preserve"> обязательное положение и составил его во всем согласно с обжалован</w:t>
        <w:softHyphen/>
        <w:t>ными постановлениями венденской коммиссии *).</w:t>
      </w:r>
    </w:p>
    <w:p>
      <w:pPr>
        <w:pStyle w:val="Normal"/>
        <w:ind w:firstLine="360"/>
        <w:jc w:val="both"/>
        <w:rPr>
          <w:rFonts w:ascii="Times New Roman" w:hAnsi="Times New Roman" w:cs="Times New Roman"/>
        </w:rPr>
      </w:pPr>
      <w:r>
        <w:rPr>
          <w:rFonts w:cs="Times New Roman" w:ascii="Times New Roman" w:hAnsi="Times New Roman"/>
        </w:rPr>
        <w:t>1) Это положение было скуднее и менее выгодно для батраков, чем то, которое незадолго перед тем было составлено н уже введено в действие Арсеньевым в рижском уезде с одобрения Комитета. По новым прави</w:t>
        <w:softHyphen/>
        <w:t>лам, женатому батраку на него и на всю его семью хозяин обязан был отводить в каждом из трех полей (а в крайности из залежи) по лоаштели, сверх того ’/</w:t>
      </w:r>
      <w:r>
        <w:rPr>
          <w:rFonts w:cs="Times New Roman" w:ascii="Times New Roman" w:hAnsi="Times New Roman"/>
          <w:vertAlign w:val="subscript"/>
        </w:rPr>
        <w:t>а</w:t>
      </w:r>
      <w:r>
        <w:rPr>
          <w:rFonts w:cs="Times New Roman" w:ascii="Times New Roman" w:hAnsi="Times New Roman"/>
        </w:rPr>
        <w:t>лоаштели залежи (меняя ее через три года), 3 тоннштели сенокоса, 40 шведских локтей земли, способной для разведения ого* рода, и пастбище вместе с хозяйскою скотиною. Все это составляет на нашу меру несколько более 2 дес. 1680 саж. Хозяин должен был оставлять ба</w:t>
        <w:softHyphen/>
        <w:t>траку свободное время, нужное на обработку этого участка; но сколько именно?- не определено. За это батрак обязан был на своих харчах и на своей одежде работать на хозяина круглый год, притом на своей батрацкой лошади, и давать хозяину часть соломы с своего поля на похрышу его строений. Семейный,</w:t>
      </w:r>
    </w:p>
    <w:p>
      <w:pPr>
        <w:pStyle w:val="Normal"/>
        <w:ind w:firstLine="360"/>
        <w:jc w:val="both"/>
        <w:rPr>
          <w:rFonts w:ascii="Times New Roman" w:hAnsi="Times New Roman" w:cs="Times New Roman"/>
        </w:rPr>
      </w:pPr>
      <w:r>
        <w:rPr>
          <w:rFonts w:cs="Times New Roman" w:ascii="Times New Roman" w:hAnsi="Times New Roman"/>
        </w:rPr>
        <w:t>В конце журнала 27 мая 1807 года значилось: „Комитет не мог не обратить внимания на неприличие, с каким в жалобах своих на венденскую коммиссию некоторые поме</w:t>
        <w:softHyphen/>
        <w:t>щики изъяснялись, и, находя, что сие не может быть терпимо, положил: препроводив принесенные помещиками жалобы чрез рижского военного губернатора в губернское правле</w:t>
        <w:softHyphen/>
        <w:t>ние, возложить на оное рассмотреть жалобы сии и, призвав помещиков, кои в таковых неприличиях изобличены бу</w:t>
        <w:softHyphen/>
        <w:t>дут, сделать им строгий выговор за неосмотрительность их, подтверди впредь, под строгим взысканием, таковых поступков себе не позволять. Правительство, удовлетворив таким образом тому, чтб ему собственно принадлежало, пре</w:t>
        <w:softHyphen/>
        <w:t>доставить может за сим лицам, венденскую коммиссию со</w:t>
        <w:softHyphen/>
        <w:t>ставлявшим, кои лично себя оскорбленными сочтут, про</w:t>
        <w:softHyphen/>
        <w:t>сить себе законного где следует удовлетворения и вследствие сего поручить губернскому же правлению, дабы оно в случае поступления каких ■ либо сего рода жалоб наблюло, чтобы они сколь можно скорее рассмотрены были и законное каж</w:t>
        <w:softHyphen/>
        <w:t>дому удовлетворение было доставлено". Против этой послед</w:t>
        <w:softHyphen/>
        <w:t>ней статьи долго спорили ландраты, члены Комитета, умоляя исключить ее; но председатель и прочие члены настояли на её сохранении.</w:t>
      </w:r>
    </w:p>
    <w:p>
      <w:pPr>
        <w:pStyle w:val="Normal"/>
        <w:ind w:firstLine="360"/>
        <w:jc w:val="both"/>
        <w:rPr>
          <w:rFonts w:ascii="Times New Roman" w:hAnsi="Times New Roman" w:cs="Times New Roman"/>
        </w:rPr>
      </w:pPr>
      <w:r>
        <w:rPr>
          <w:rFonts w:cs="Times New Roman" w:ascii="Times New Roman" w:hAnsi="Times New Roman"/>
        </w:rPr>
        <w:t>Этим решением Комитета, вслед за тем объявленным лиФляндскому губернатору в Форме Высочайшего повеления, Репьев признал себя удовлетворенным и от всякого даль</w:t>
        <w:softHyphen/>
        <w:t>нейшего взыскания отказался; но Сиверсу предстояло еще очиститься от обвинений, подавших повод к отрешению его от должности обер-кирхен-Форштеера и от подозрений, взведенных на него графом Буксгевденом, будто бы он не отдал отчета в суммах, израсходованных им по за</w:t>
        <w:softHyphen/>
        <w:t>ведыванию почтовою частью. Он потребовал, чтоб оба фти обстоятельства были окончательно исследованы.</w:t>
      </w:r>
    </w:p>
    <w:p>
      <w:pPr>
        <w:pStyle w:val="Normal"/>
        <w:jc w:val="both"/>
        <w:rPr>
          <w:rFonts w:ascii="Times New Roman" w:hAnsi="Times New Roman" w:cs="Times New Roman"/>
        </w:rPr>
      </w:pPr>
      <w:r>
        <w:rPr>
          <w:rFonts w:cs="Times New Roman" w:ascii="Times New Roman" w:hAnsi="Times New Roman"/>
        </w:rPr>
        <w:t>во безлошадный батрак получал пахатной земли ва */» меньше а покоса на */»• Холостой батрак, ва пешую работу в течение всего года, получал от хозяина одежду, обувь, харчи, */» лооштели залежи и, буде имел свою ло</w:t>
        <w:softHyphen/>
        <w:t>шадь, то корм ва вее и пастбище вместе с хозяйскими.-Работница полу</w:t>
        <w:softHyphen/>
        <w:t>чала: харчи, 25 фунтов льна, корм для коровы и двух овец (или 5 еуит. шерсти) и деньгами 1 руб. 25 коп. сер. в год.</w:t>
      </w:r>
    </w:p>
    <w:p>
      <w:pPr>
        <w:pStyle w:val="Normal"/>
        <w:ind w:firstLine="360"/>
        <w:jc w:val="both"/>
        <w:rPr>
          <w:rFonts w:ascii="Times New Roman" w:hAnsi="Times New Roman" w:cs="Times New Roman"/>
        </w:rPr>
      </w:pPr>
      <w:r>
        <w:rPr>
          <w:rFonts w:cs="Times New Roman" w:ascii="Times New Roman" w:hAnsi="Times New Roman"/>
        </w:rPr>
        <w:t>По первому из них оказалось, что обвинения нисколько не относились до служебной деятельности Сиверса по церков</w:t>
        <w:softHyphen/>
        <w:t>ному управлению, а, по свидетельству самого дворянства и военного губернатора, касались исключительно его участия, в качестве ревидента, в действиях венденской коммиссии, в разбирательство коих ландтаг даже не имел права входить. Находя отрешение его неправильным по Форме и несправедливым по существу, государь повелел восстано</w:t>
        <w:softHyphen/>
        <w:t>вить его в должности обер-кирхен-Форштеера.</w:t>
      </w:r>
    </w:p>
    <w:p>
      <w:pPr>
        <w:pStyle w:val="Normal"/>
        <w:ind w:firstLine="360"/>
        <w:jc w:val="both"/>
        <w:rPr>
          <w:rFonts w:ascii="Times New Roman" w:hAnsi="Times New Roman" w:cs="Times New Roman"/>
        </w:rPr>
      </w:pPr>
      <w:r>
        <w:rPr>
          <w:rFonts w:cs="Times New Roman" w:ascii="Times New Roman" w:hAnsi="Times New Roman"/>
        </w:rPr>
        <w:t>По второму обстоятельству, Сиверс предъявленными им документами доказал, что он не только ежегодно отдавал отчет во вверенных ему суммах, но даже израсходовал на разные шоссейные сооружения свои собственные деньги, которые были ему возвращены дворянством. Государь на</w:t>
        <w:softHyphen/>
        <w:t>шел объяснение это вполне удовлетворительным, и по же</w:t>
        <w:softHyphen/>
        <w:t>ланию Сиверса, приказал подшить его к донесению графа Буксгевдена.</w:t>
      </w:r>
    </w:p>
    <w:p>
      <w:pPr>
        <w:pStyle w:val="Normal"/>
        <w:ind w:firstLine="360"/>
        <w:jc w:val="both"/>
        <w:rPr>
          <w:rFonts w:ascii="Times New Roman" w:hAnsi="Times New Roman" w:cs="Times New Roman"/>
        </w:rPr>
      </w:pPr>
      <w:r>
        <w:rPr>
          <w:rFonts w:cs="Times New Roman" w:ascii="Times New Roman" w:hAnsi="Times New Roman"/>
        </w:rPr>
        <w:t>Все изложенные свои заключения Комитет представил на Высочайшее утверждение в Форме особого доклада, в ко</w:t>
        <w:softHyphen/>
        <w:t>тором однако о недостатках Положения и о заявленных про</w:t>
        <w:softHyphen/>
        <w:t>тиворечиях Комитета в его толкованиях на сей раз умал</w:t>
        <w:softHyphen/>
        <w:t>чивалось.- „Сколько правила 1804 года в существе своем ни ясны (1?), но в приложении их к бесчисленным мест</w:t>
        <w:softHyphen/>
        <w:t>ным подробностям ревизионными коимиссиями они разнооб</w:t>
        <w:softHyphen/>
        <w:t>разно были понимаемы"-так объяснял Комитет необходи</w:t>
        <w:softHyphen/>
        <w:t>мость проектированных им дополнительных постановлений, и этим заключилось длинное делопроизводство по жалобам на венденскую коммнссию.</w:t>
      </w:r>
    </w:p>
    <w:p>
      <w:pPr>
        <w:pStyle w:val="Normal"/>
        <w:ind w:firstLine="360"/>
        <w:jc w:val="both"/>
        <w:rPr>
          <w:rFonts w:ascii="Times New Roman" w:hAnsi="Times New Roman" w:cs="Times New Roman"/>
        </w:rPr>
      </w:pPr>
      <w:r>
        <w:rPr>
          <w:rFonts w:cs="Times New Roman" w:ascii="Times New Roman" w:hAnsi="Times New Roman"/>
        </w:rPr>
        <w:t>В конце концов, Сиверс и Репьев признаны были по бдлыпей части взведенных на них нареканий совершенно правыми, а по прочим-по крайней мере лично безответ</w:t>
        <w:softHyphen/>
        <w:t xml:space="preserve">ственными. Вскоре первый назначен был сенатором, а второй </w:t>
      </w:r>
      <w:r>
        <w:rPr>
          <w:rFonts w:cs="Times New Roman" w:ascii="Times New Roman" w:hAnsi="Times New Roman"/>
          <w:smallCaps/>
        </w:rPr>
        <w:t xml:space="preserve">лифляндским </w:t>
      </w:r>
      <w:r>
        <w:rPr>
          <w:rFonts w:cs="Times New Roman" w:ascii="Times New Roman" w:hAnsi="Times New Roman"/>
        </w:rPr>
        <w:t>гражданским губернатором. Но, по существу дела, вопросы, в которых столкновение инте</w:t>
        <w:softHyphen/>
        <w:t>ресов помещичьих с крестьянскими вызывало законода</w:t>
        <w:softHyphen/>
        <w:t>тельные постановления, как-то: о признаках, по которым определялась законность или незаконность Фактически отбы</w:t>
        <w:softHyphen/>
        <w:t>вавшихся повинностей, о количественном отношении оброка</w:t>
      </w:r>
    </w:p>
    <w:p>
      <w:pPr>
        <w:pStyle w:val="Normal"/>
        <w:jc w:val="both"/>
        <w:rPr>
          <w:rFonts w:ascii="Times New Roman" w:hAnsi="Times New Roman" w:cs="Times New Roman"/>
        </w:rPr>
      </w:pPr>
      <w:r>
        <w:rPr>
          <w:rFonts w:cs="Times New Roman" w:ascii="Times New Roman" w:hAnsi="Times New Roman"/>
        </w:rPr>
        <w:t>к барщине ит. д., разрешены были к выгоде помещиков и в ущерб крестьянам. По всем этим вопросам пра* вительство, незадолго перед тем так торжественно объ</w:t>
        <w:softHyphen/>
        <w:t>явившее в ответ на ходатайства ландтага, что Положение 1804 года останется во всех статьях ненарушимым и неиз</w:t>
        <w:softHyphen/>
        <w:t>менным, в изданных им дополнительных к фтому По</w:t>
        <w:softHyphen/>
        <w:t>ложению правилах 28 Февраля 1809 г. отреклось от преж</w:t>
        <w:softHyphen/>
        <w:t>них своих толкований и отступилось от неоднократных своих требований. Провинциальная оппозиция получила новое доказательство его неустойчивости и еще более укрепилась в своем убеждении, что самые, повидимому, твердые его намерения никогда не выдержат продолжительной борьбы с настойчивою, докучливою оппозициею на местах и с после</w:t>
        <w:softHyphen/>
        <w:t>довательною интригою в Петербурге.</w:t>
      </w:r>
    </w:p>
    <w:p>
      <w:pPr>
        <w:pStyle w:val="Normal"/>
        <w:numPr>
          <w:ilvl w:val="0"/>
          <w:numId w:val="0"/>
        </w:numPr>
        <w:jc w:val="both"/>
        <w:outlineLvl w:val="2"/>
        <w:rPr>
          <w:rFonts w:ascii="Times New Roman" w:hAnsi="Times New Roman" w:cs="Times New Roman"/>
        </w:rPr>
      </w:pPr>
      <w:bookmarkStart w:id="19" w:name="bookmark44"/>
      <w:r>
        <w:rPr>
          <w:rFonts w:cs="Times New Roman" w:ascii="Times New Roman" w:hAnsi="Times New Roman"/>
        </w:rPr>
        <w:t>ѵп.</w:t>
      </w:r>
      <w:bookmarkEnd w:id="19"/>
    </w:p>
    <w:p>
      <w:pPr>
        <w:pStyle w:val="Normal"/>
        <w:jc w:val="both"/>
        <w:rPr>
          <w:rFonts w:ascii="Times New Roman" w:hAnsi="Times New Roman" w:cs="Times New Roman"/>
        </w:rPr>
      </w:pPr>
      <w:r>
        <w:rPr>
          <w:rFonts w:cs="Times New Roman" w:ascii="Times New Roman" w:hAnsi="Times New Roman"/>
        </w:rPr>
        <w:t>Межевая номмиссия и ряженое отделение Комитета. Вопрос о расплате по реверсам. Личное освобождение крестьянъ</w:t>
      </w:r>
    </w:p>
    <w:p>
      <w:pPr>
        <w:pStyle w:val="Normal"/>
        <w:ind w:firstLine="360"/>
        <w:jc w:val="both"/>
        <w:rPr>
          <w:rFonts w:ascii="Times New Roman" w:hAnsi="Times New Roman" w:cs="Times New Roman"/>
        </w:rPr>
      </w:pPr>
      <w:r>
        <w:rPr>
          <w:rFonts w:cs="Times New Roman" w:ascii="Times New Roman" w:hAnsi="Times New Roman"/>
        </w:rPr>
        <w:t>и упразднение ихь права на землю в 1819-м году.</w:t>
      </w:r>
    </w:p>
    <w:p>
      <w:pPr>
        <w:pStyle w:val="Normal"/>
        <w:ind w:firstLine="360"/>
        <w:jc w:val="both"/>
        <w:rPr>
          <w:rFonts w:ascii="Times New Roman" w:hAnsi="Times New Roman" w:cs="Times New Roman"/>
        </w:rPr>
      </w:pPr>
      <w:r>
        <w:rPr>
          <w:rFonts w:cs="Times New Roman" w:ascii="Times New Roman" w:hAnsi="Times New Roman"/>
        </w:rPr>
        <w:t>Одновременно с разрешением вопросов, вызванных жалобами на венденскую коммиссию, Комитет, по другим ходатайствам дворянства, проектировал целый ряд допол</w:t>
        <w:softHyphen/>
        <w:t>нений и изменений к Положению 1804 года и признал нуж</w:t>
        <w:softHyphen/>
        <w:t>ным, присоединив к ним прежния пояснительные свои постановления (например, исправленную табель оценки по</w:t>
        <w:softHyphen/>
        <w:t>косов и залежей), издать все это вместе в виде Дополни</w:t>
        <w:softHyphen/>
        <w:t>тельных Статей к Положению.</w:t>
      </w:r>
    </w:p>
    <w:p>
      <w:pPr>
        <w:pStyle w:val="Normal"/>
        <w:ind w:firstLine="360"/>
        <w:jc w:val="both"/>
        <w:rPr>
          <w:rFonts w:ascii="Times New Roman" w:hAnsi="Times New Roman" w:cs="Times New Roman"/>
        </w:rPr>
      </w:pPr>
      <w:r>
        <w:rPr>
          <w:rFonts w:cs="Times New Roman" w:ascii="Times New Roman" w:hAnsi="Times New Roman"/>
        </w:rPr>
        <w:t>Читая их к ряду и сверяя их с журналами, из ко</w:t>
        <w:softHyphen/>
        <w:t>торых они извлечены, нельзя не заметить существенной перемены в общем направлении Комитета. До 1807 года, то есть до раздражительных прений по поводу венденского заговора, почти все вопросы, возникавшие ва местах, раз</w:t>
        <w:softHyphen/>
        <w:t>решались в пользу крестьян. Комитет как будто чув</w:t>
        <w:softHyphen/>
        <w:t>ствовал, что в Положении 1804 года он ограничился типитит’ом льгот, в которых они нуждались, и от кото</w:t>
        <w:softHyphen/>
        <w:t>рых нельзя уже было допускать никаких урезок. Но по</w:t>
        <w:softHyphen/>
        <w:t>следний запас его энергии, повидимому, истощился на защиту Сиверса и Репьева; отстояв их по двум капитальным обвинениям, на них взведенным, он как будто охладел к делу и, по всем другим вопросам, уступил домога</w:t>
        <w:softHyphen/>
        <w:t>тельствам дворянства, даже в отмену прежних, самых решительных своих постановлений.</w:t>
      </w:r>
    </w:p>
    <w:p>
      <w:pPr>
        <w:pStyle w:val="Normal"/>
        <w:ind w:firstLine="360"/>
        <w:jc w:val="both"/>
        <w:rPr>
          <w:rFonts w:ascii="Times New Roman" w:hAnsi="Times New Roman" w:cs="Times New Roman"/>
        </w:rPr>
      </w:pPr>
      <w:r>
        <w:rPr>
          <w:rFonts w:cs="Times New Roman" w:ascii="Times New Roman" w:hAnsi="Times New Roman"/>
        </w:rPr>
        <w:t>Например, журналом 25 января 1806 года, было без-</w:t>
      </w:r>
    </w:p>
    <w:p>
      <w:pPr>
        <w:pStyle w:val="Normal"/>
        <w:jc w:val="both"/>
        <w:rPr>
          <w:rFonts w:ascii="Times New Roman" w:hAnsi="Times New Roman" w:cs="Times New Roman"/>
        </w:rPr>
      </w:pPr>
      <w:r>
        <w:rPr>
          <w:rFonts w:cs="Times New Roman" w:ascii="Times New Roman" w:hAnsi="Times New Roman"/>
        </w:rPr>
        <w:t>условно запрещено наряжать крестьян на ночную работу, иначе как с их добровольного на то согласия и за особую плату; а статьею 28-ю Дополнительных Правил, помещи</w:t>
        <w:softHyphen/>
        <w:t>кам разрешено было требовать ночью продолжения дневной работы, буде она не может быть прервана, зачитывая лишь час ночной работы за полтора дневной в следующий ра</w:t>
        <w:softHyphen/>
        <w:t>бочий день. Журналом 15 мая 1807 года, в дополнение к тем случаям, в которых дозволялось удалять крестья</w:t>
        <w:softHyphen/>
        <w:t>нина-хозяина от дальнейшего содержания двора, было по</w:t>
        <w:softHyphen/>
        <w:t>становлено: „Хозяин удаляем может быть и тогда, когда он подвергнулся три раза, по приговору суда, денежному или другому наказанию и, по дурному поведению и управлению хо</w:t>
        <w:softHyphen/>
        <w:t>зяйством, не находит ни работников ни работниц, кои бы добровольно к нему вступить пожелали</w:t>
      </w:r>
      <w:r>
        <w:rPr>
          <w:rFonts w:cs="Times New Roman" w:ascii="Times New Roman" w:hAnsi="Times New Roman"/>
          <w:vertAlign w:val="superscript"/>
        </w:rPr>
        <w:t>11</w:t>
      </w:r>
      <w:r>
        <w:rPr>
          <w:rFonts w:cs="Times New Roman" w:ascii="Times New Roman" w:hAnsi="Times New Roman"/>
        </w:rPr>
        <w:t>. Б Дополни</w:t>
        <w:softHyphen/>
        <w:t>тельных Статьях вто правило было перепечатано (§ 50), но с пропуском существенного условия, именно: предвари</w:t>
        <w:softHyphen/>
        <w:t>тельного, троекратного наказания по суду.-Далее, помещики приобрели совершенно новое право, при отпуске по паспор</w:t>
        <w:softHyphen/>
        <w:t>там, для приискания места на стороне, тех крестьян-хозя</w:t>
        <w:softHyphen/>
        <w:t>ев, у которых они отбирали дворы, облагать их в свою пользу, так же как и взрослых их детей, денежным об</w:t>
        <w:softHyphen/>
        <w:t>роком-что было совершенно противно коренному правилу Положения, признававшему за единственное основание повин</w:t>
        <w:softHyphen/>
        <w:t>ностей в пользу помещика получаемый от него надел.- Также в противность Положению, по усиленным домога</w:t>
        <w:softHyphen/>
        <w:t>тельствам ландратов, разрешено было отдавать в рекруты предпочтительно бобылей и, только в случае недостатка между ними годных людей, ставить крестьян оседлых, то есть хозяев.</w:t>
      </w:r>
    </w:p>
    <w:p>
      <w:pPr>
        <w:pStyle w:val="Normal"/>
        <w:ind w:firstLine="360"/>
        <w:jc w:val="both"/>
        <w:rPr>
          <w:rFonts w:ascii="Times New Roman" w:hAnsi="Times New Roman" w:cs="Times New Roman"/>
        </w:rPr>
      </w:pPr>
      <w:r>
        <w:rPr>
          <w:rFonts w:cs="Times New Roman" w:ascii="Times New Roman" w:hAnsi="Times New Roman"/>
        </w:rPr>
        <w:t>В таком виде проект Дополнительных Правил пред</w:t>
        <w:softHyphen/>
        <w:t>ставлен был на Высочайшее утверждение; но Государь вер</w:t>
        <w:softHyphen/>
        <w:t>нул его назад министру внутренних дел при рескрипте, 15 августа 1808 года, неизвестно кем составленном, в котором содержался очень дельный и обстоятельный разбор некоторых статей, с указанием на пробелы и недостатки, „вероятно уклонившиеся от внимания Комитета</w:t>
      </w:r>
      <w:r>
        <w:rPr>
          <w:rFonts w:cs="Times New Roman" w:ascii="Times New Roman" w:hAnsi="Times New Roman"/>
          <w:vertAlign w:val="superscript"/>
        </w:rPr>
        <w:t>и</w:t>
      </w:r>
      <w:r>
        <w:rPr>
          <w:rFonts w:cs="Times New Roman" w:ascii="Times New Roman" w:hAnsi="Times New Roman"/>
        </w:rPr>
        <w:t>-так зна</w:t>
        <w:softHyphen/>
        <w:t>чилось в рескрипте. Мы должны упомянуть о двух из них.</w:t>
      </w:r>
    </w:p>
    <w:p>
      <w:pPr>
        <w:pStyle w:val="Normal"/>
        <w:ind w:firstLine="360"/>
        <w:jc w:val="both"/>
        <w:rPr>
          <w:rFonts w:ascii="Times New Roman" w:hAnsi="Times New Roman" w:cs="Times New Roman"/>
        </w:rPr>
      </w:pPr>
      <w:r>
        <w:rPr>
          <w:rFonts w:cs="Times New Roman" w:ascii="Times New Roman" w:hAnsi="Times New Roman"/>
        </w:rPr>
        <w:t>Во-первых, по проекту Дополнительных Правил, пред</w:t>
        <w:softHyphen/>
        <w:t>полагалось: в имениях, получивших временные вакенбухи на основании помещичьих реверсов, приступать немедленно к поверочному, частному межеванию взятых для примера участков в тех лишь случаях, когда этого потребуют крестьяне. В рескрипте по этому поводу заявлялось: „что неуместно было бы ожидать такого требования со стороны крестьян, когда, по неведению своему, могут они почитать реверсы, данные их помещиками, не превышающими закон</w:t>
        <w:softHyphen/>
        <w:t>ного Положения, или когда и самое сие Положение и предо</w:t>
        <w:softHyphen/>
        <w:t>ставляемое им право требовать исправления вакенбухов может многим быть неизвестно и превратно понимаемо. Как, с одной стороны, молчание крестьян и безропотное исполнение положенных по новому вакенбуху повиннностей не может быть принято доказательством, что вакенбухи сии безошибочно и справедливо составлены, так с другой, неосторожно было бы внушать крестьянам подозрения о неправильности розданных вакенбухов, и, заставляя их требовать исправлений, делать их самих судьями в соб</w:t>
        <w:softHyphen/>
        <w:t>ственном деле</w:t>
      </w:r>
      <w:r>
        <w:rPr>
          <w:rFonts w:cs="Times New Roman" w:ascii="Times New Roman" w:hAnsi="Times New Roman"/>
          <w:vertAlign w:val="superscript"/>
        </w:rPr>
        <w:t>к</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о-вторых, читатели, вероятно, припомнят, что §§ 31 и 37 м Положения 1804 года, помещику предоставлено было право, через каждые 25 лет, урезывать и упразднять крестьянские дворы для увеличения своей запашки, в про</w:t>
        <w:softHyphen/>
        <w:t>порциональном отношении к числу выставляемых на бар</w:t>
        <w:softHyphen/>
        <w:t>щину работников, до установленного в законе размера господского посева на каждого работника. Выше, в главе ИИ-й, было объяснено, каким образом и при каких усло</w:t>
        <w:softHyphen/>
        <w:t>виях периодическое повторение этой операции могло повести к постепенному переводу крестьян-хозяев на пустопорож</w:t>
        <w:softHyphen/>
        <w:t>ния господские земли и к окончательному упразднению крестьянского неотъемлемою надела. Само правительство, как видно, убедилось в этом из опыта, и Высочайшим ре</w:t>
        <w:softHyphen/>
        <w:t>скриптом повелено было включить в Дополнительные Пра</w:t>
        <w:softHyphen/>
        <w:t>вила статью следующего содержания: Когда помещик на господской пустопорожней земле '), учреждает новый крестьян-</w:t>
      </w:r>
    </w:p>
    <w:p>
      <w:pPr>
        <w:pStyle w:val="Normal"/>
        <w:ind w:firstLine="360"/>
        <w:jc w:val="both"/>
        <w:rPr>
          <w:rFonts w:ascii="Times New Roman" w:hAnsi="Times New Roman" w:cs="Times New Roman"/>
        </w:rPr>
      </w:pPr>
      <w:r>
        <w:rPr>
          <w:rFonts w:cs="Times New Roman" w:ascii="Times New Roman" w:hAnsi="Times New Roman"/>
        </w:rPr>
        <w:t>1) Этими словами подтверждается верность толкования слова „земля* в ст. 39 Положения (Смот. гл. II), которого мы придержались.</w:t>
      </w:r>
    </w:p>
    <w:p>
      <w:pPr>
        <w:pStyle w:val="Normal"/>
        <w:jc w:val="both"/>
        <w:rPr>
          <w:rFonts w:ascii="Times New Roman" w:hAnsi="Times New Roman" w:cs="Times New Roman"/>
        </w:rPr>
      </w:pPr>
      <w:r>
        <w:rPr>
          <w:rFonts w:cs="Times New Roman" w:ascii="Times New Roman" w:hAnsi="Times New Roman"/>
        </w:rPr>
        <w:t>о.кий двор, он должен в то же время, в смежности, уве</w:t>
        <w:softHyphen/>
        <w:t>личить из господской же земли и свою запашку, в соразмер</w:t>
        <w:softHyphen/>
        <w:t>ности с числом поденных работников, которых этот двор будет высылать на барщину. Если же он, по недо</w:t>
        <w:softHyphen/>
        <w:t>статку земли, не в состоянии будет этого сделать, то, хотя у него не отнимается право употреблять рабочих, высыла</w:t>
        <w:softHyphen/>
        <w:t>емых из новооснованного двора, на всякия работы, по сво</w:t>
        <w:softHyphen/>
        <w:t>ему усмотрению, но уже эти прибылые рабочие не должны быть полагаемы в число тех, по которым определяется, на основании ст. 33, 37 и 65-й Положения, размер господ</w:t>
        <w:softHyphen/>
        <w:t>ского посева, и не могут служить предлогом к увели</w:t>
        <w:softHyphen/>
        <w:t>чению господских полей на счет крестьянского надела.- Это ограничение подсказано было Сиверсом.</w:t>
      </w:r>
    </w:p>
    <w:p>
      <w:pPr>
        <w:pStyle w:val="Normal"/>
        <w:ind w:firstLine="360"/>
        <w:jc w:val="both"/>
        <w:rPr>
          <w:rFonts w:ascii="Times New Roman" w:hAnsi="Times New Roman" w:cs="Times New Roman"/>
        </w:rPr>
      </w:pPr>
      <w:r>
        <w:rPr>
          <w:rFonts w:cs="Times New Roman" w:ascii="Times New Roman" w:hAnsi="Times New Roman"/>
        </w:rPr>
        <w:t>Комитет, руководствуясь Высочайшим рескриптом, ис</w:t>
        <w:softHyphen/>
        <w:t>правил свой проект и в то же время испортил его вклю</w:t>
        <w:softHyphen/>
        <w:t>чением в него целого ряда совершенно новых, ни разу прежде не обсуждавшихся правил о бобылях. Мы уже ви</w:t>
        <w:softHyphen/>
        <w:t xml:space="preserve">дели, что они обречены были ставить рекрутов на все </w:t>
      </w:r>
      <w:r>
        <w:rPr>
          <w:rFonts w:cs="Times New Roman" w:ascii="Times New Roman" w:hAnsi="Times New Roman"/>
          <w:smallCaps/>
        </w:rPr>
        <w:t>лиф</w:t>
      </w:r>
      <w:r>
        <w:rPr>
          <w:rFonts w:cs="Times New Roman" w:ascii="Times New Roman" w:hAnsi="Times New Roman"/>
        </w:rPr>
        <w:t>ляндское крестьянство, Это придало им ценность, которой они прежде не имели, и подало мысль обратить их в пред</w:t>
        <w:softHyphen/>
        <w:t>мет торговли.</w:t>
      </w:r>
    </w:p>
    <w:p>
      <w:pPr>
        <w:pStyle w:val="Normal"/>
        <w:ind w:firstLine="360"/>
        <w:jc w:val="both"/>
        <w:rPr>
          <w:rFonts w:ascii="Times New Roman" w:hAnsi="Times New Roman" w:cs="Times New Roman"/>
        </w:rPr>
      </w:pPr>
      <w:r>
        <w:rPr>
          <w:rFonts w:cs="Times New Roman" w:ascii="Times New Roman" w:hAnsi="Times New Roman"/>
        </w:rPr>
        <w:t xml:space="preserve">Выставляя, как предлог, что в </w:t>
      </w:r>
      <w:r>
        <w:rPr>
          <w:rFonts w:cs="Times New Roman" w:ascii="Times New Roman" w:hAnsi="Times New Roman"/>
          <w:smallCaps/>
        </w:rPr>
        <w:t>Лифляндии</w:t>
      </w:r>
      <w:r>
        <w:rPr>
          <w:rFonts w:cs="Times New Roman" w:ascii="Times New Roman" w:hAnsi="Times New Roman"/>
        </w:rPr>
        <w:t xml:space="preserve"> встречались имения скудные землею и густо населенные, в которых мно</w:t>
        <w:softHyphen/>
        <w:t xml:space="preserve">жество бобылей составляло тягость, и наоборот, такия имения многоземельные, в которых ощущалась нужда в рабочих, Комитет разрешил в пределах одной </w:t>
      </w:r>
      <w:r>
        <w:rPr>
          <w:rFonts w:cs="Times New Roman" w:ascii="Times New Roman" w:hAnsi="Times New Roman"/>
          <w:smallCaps/>
        </w:rPr>
        <w:t>лифляндской</w:t>
      </w:r>
      <w:r>
        <w:rPr>
          <w:rFonts w:cs="Times New Roman" w:ascii="Times New Roman" w:hAnsi="Times New Roman"/>
        </w:rPr>
        <w:t xml:space="preserve"> гу</w:t>
        <w:softHyphen/>
        <w:t>бернии повеселят таковых излишних бобылей из одних имений в другие на следующих основаниях: 1) Излишнею считать ту часть местного народонаселения каждого имения, которая окажется на лицо сверх двойного числа взрослых работников и работниц, принятого за законный комплект, т. е. 20 муж. и 20 жен. на гак в 80 талеров. 2) Неже</w:t>
        <w:softHyphen/>
        <w:t>лание самих бобылей, назначаемых к переселению, на пе</w:t>
        <w:softHyphen/>
        <w:t>реход в другое имение не должно было служить препят</w:t>
        <w:softHyphen/>
        <w:t>ствием, лишь бы состоялся приговор о согласии крестьян-хозяев того имения, из которого они выводились. В случае несогласия хозяев, на них возлагалось всецело дальнейшее попечение о бобылях с окончательным устранением всякой</w:t>
      </w:r>
    </w:p>
    <w:p>
      <w:pPr>
        <w:pStyle w:val="Normal"/>
        <w:jc w:val="both"/>
        <w:rPr>
          <w:rFonts w:ascii="Times New Roman" w:hAnsi="Times New Roman" w:cs="Times New Roman"/>
        </w:rPr>
      </w:pPr>
      <w:r>
        <w:rPr>
          <w:rFonts w:cs="Times New Roman" w:ascii="Times New Roman" w:hAnsi="Times New Roman"/>
        </w:rPr>
        <w:t>за них ответственности со стороны помещика. Понятно, что этим условием приговор о согласии вынуждался. 3) Пере</w:t>
        <w:softHyphen/>
        <w:t>селяемые должны были получать на новом месте своего во</w:t>
        <w:softHyphen/>
        <w:t xml:space="preserve">дворения установленный законом </w:t>
      </w:r>
      <w:r>
        <w:rPr>
          <w:rFonts w:cs="Times New Roman" w:ascii="Times New Roman" w:hAnsi="Times New Roman"/>
          <w:lang w:val="la-VA" w:eastAsia="la-VA" w:bidi="la-VA"/>
        </w:rPr>
        <w:t xml:space="preserve">minimum </w:t>
      </w:r>
      <w:r>
        <w:rPr>
          <w:rFonts w:cs="Times New Roman" w:ascii="Times New Roman" w:hAnsi="Times New Roman"/>
        </w:rPr>
        <w:t>поземельного на</w:t>
        <w:softHyphen/>
        <w:t>дела на рабочую душу и пользовались на 3 года льготою от рекрутства, а на 6 лет-от платежа подушных по</w:t>
        <w:softHyphen/>
        <w:t>датей. 4) За переселением следовало перечисление.-Очевидно, это была простая продажа людей без земли; но Комитет, кажется, посовестился назвать по имени то, чтд он узако</w:t>
        <w:softHyphen/>
        <w:t>нил, и оттого выразился следующим образом: „Как до</w:t>
        <w:softHyphen/>
        <w:t>ход с земли одного помещика, обработываемой крестья</w:t>
        <w:softHyphen/>
        <w:t>нами другого, принадлежит им обоим, то от взаимного и добровольного условия обоих помещиков зависит опре</w:t>
        <w:softHyphen/>
        <w:t>делить, какую часть сего дохода каждый из них получать долженъ“, или рассчитаться окончательно обращением этого дохода в соответственный капитал и одновременною упла</w:t>
        <w:softHyphen/>
        <w:t>тою оного.</w:t>
      </w:r>
    </w:p>
    <w:p>
      <w:pPr>
        <w:pStyle w:val="Normal"/>
        <w:ind w:firstLine="360"/>
        <w:jc w:val="both"/>
        <w:rPr>
          <w:rFonts w:ascii="Times New Roman" w:hAnsi="Times New Roman" w:cs="Times New Roman"/>
        </w:rPr>
      </w:pPr>
      <w:r>
        <w:rPr>
          <w:rFonts w:cs="Times New Roman" w:ascii="Times New Roman" w:hAnsi="Times New Roman"/>
        </w:rPr>
        <w:t>В сущности этим разрешалась торговля рекрутами, и редакционные уловки, которыми маскировалась суть дела, лучше всего доказывают, что, если не весь Комитет, то по крайней мере составители этих правил хорошо понимали, чтб они делали. В 1803 году Комитет постановлял едино</w:t>
        <w:softHyphen/>
        <w:t>гласно: „продажа, заклад и безденежная уступка крестьян обоего пола от одного помещика другому без земли вовсе не могут иметь места и запрещаются закономъ" (§ 5 Поло</w:t>
        <w:softHyphen/>
        <w:t>жения 1804 года); переселение из одного поместья в другое разных владельцев допускалось тем же Положением (§ 6) не иначе, как под условием добровольного на то согласия переселяемых. С тех пор, как все это писалось и обнародывалось, прошло не более пяти лет, и вот к чему пришли тот же Комитет, (правда, в измененном составе) и то же правительство, или точнее-к чему их привели. Страннее всего то, что эти правила о бобылях как будто упали с неба. Они были первоначально редактированы по-немецки и потом, как и все статьи 1809 г., переведены на русский язык, вдобавок крайне безграмотно и неточно - это бро</w:t>
        <w:softHyphen/>
        <w:t>сается в глаза; но откуда они явились, кто предложил их, кто поддерживал, какими соображениями склонился Комитетъ</w:t>
      </w:r>
    </w:p>
    <w:p>
      <w:pPr>
        <w:pStyle w:val="Normal"/>
        <w:jc w:val="both"/>
        <w:rPr>
          <w:rFonts w:ascii="Times New Roman" w:hAnsi="Times New Roman" w:cs="Times New Roman"/>
        </w:rPr>
      </w:pPr>
      <w:r>
        <w:rPr>
          <w:rFonts w:cs="Times New Roman" w:ascii="Times New Roman" w:hAnsi="Times New Roman"/>
        </w:rPr>
        <w:t>к их принятию?-об фтом молчит подлинное делопроиз</w:t>
        <w:softHyphen/>
        <w:t>водство. Видно только, что, уже после получения министром внутренних дел Высочайшего рескрипта, о котором было упомянуто выше, он внес в Комитет две записки о праве переселять бобылей, поданные неизвестно кем, и что Комитет в одно заседание 26 ноября 1808 года порешил включить приведенные правила в Дополнительные Статьи. В то время Сиверса в Петербурге не было, и председатель</w:t>
        <w:softHyphen/>
        <w:t>ствовал в Комитете не гра» Кочубей, а его преемник по министерству внутренних дел, князь Алексей Борисо</w:t>
        <w:softHyphen/>
        <w:t>вич Куракин. Стало быть, кто-то, благоразумно скрывший свое имя, выждал благоприятного времени и в самую по</w:t>
        <w:softHyphen/>
        <w:t>следнюю минуту захватил неприготовленного, незнакомого с делом председателя врасплох. Несколькими месяцами раньше никто бы не посмел предложить Комитету таких правил.</w:t>
      </w:r>
    </w:p>
    <w:p>
      <w:pPr>
        <w:pStyle w:val="Normal"/>
        <w:ind w:firstLine="360"/>
        <w:jc w:val="both"/>
        <w:rPr>
          <w:rFonts w:ascii="Times New Roman" w:hAnsi="Times New Roman" w:cs="Times New Roman"/>
        </w:rPr>
      </w:pPr>
      <w:r>
        <w:rPr>
          <w:rFonts w:cs="Times New Roman" w:ascii="Times New Roman" w:hAnsi="Times New Roman"/>
        </w:rPr>
        <w:t>Одновременно с недостатками Положения 1804 г. и еще нагляднее обнаружились последствия коренной ошибки в орга</w:t>
        <w:softHyphen/>
        <w:t>низации исполнительной части, именно: отсутствие внутрен</w:t>
        <w:softHyphen/>
        <w:t>ней дисциплины в среде каждой ревизионной коммиссии и отсутствие всякого согласия и единства в действиях четы</w:t>
        <w:softHyphen/>
        <w:t>рех коммиссий. Комитет стал замечать фто почти с са</w:t>
        <w:softHyphen/>
        <w:t>мого приступа к исполнению. Первому горю он до не</w:t>
        <w:softHyphen/>
        <w:t>которой степени помог тем, что, по представлению Арсе</w:t>
        <w:softHyphen/>
        <w:t>ньева, испросил Высочайшего повеления, „чтоб, в случае разногласия членов коммиссий с председателями, предло</w:t>
        <w:softHyphen/>
        <w:t>жения председателей исполняемы были немедленно и, по ис</w:t>
        <w:softHyphen/>
        <w:t>полнении уже оных, буде члены имеют законные причины оставаться несогласными, то, записав в журнал свое мне</w:t>
        <w:softHyphen/>
        <w:t xml:space="preserve">ние, представляли бы оное в Комитет </w:t>
      </w:r>
      <w:r>
        <w:rPr>
          <w:rFonts w:cs="Times New Roman" w:ascii="Times New Roman" w:hAnsi="Times New Roman"/>
          <w:smallCaps/>
        </w:rPr>
        <w:t xml:space="preserve">лифляндских </w:t>
      </w:r>
      <w:r>
        <w:rPr>
          <w:rFonts w:cs="Times New Roman" w:ascii="Times New Roman" w:hAnsi="Times New Roman"/>
        </w:rPr>
        <w:t>дел. В видах устранения другого неудобства, разногласий в толковании закона и различий в исполнительных приемах, Комитет устроил на местах периодические съезды предсе</w:t>
        <w:softHyphen/>
        <w:t>дателей ревизионных коммиссий для обмена взглядов, взаим</w:t>
        <w:softHyphen/>
        <w:t>ного вразумления и совокупного обсуждения представлявшихся трудностей; но фти съезды, при чисто совещательном их характере и при совершенном отсутствии всякой коллек</w:t>
        <w:softHyphen/>
        <w:t>тивной ответственности всех коммиссий в совокупности,</w:t>
      </w:r>
    </w:p>
    <w:p>
      <w:pPr>
        <w:pStyle w:val="Normal"/>
        <w:jc w:val="both"/>
        <w:rPr>
          <w:rFonts w:ascii="Times New Roman" w:hAnsi="Times New Roman" w:cs="Times New Roman"/>
        </w:rPr>
      </w:pPr>
      <w:r>
        <w:rPr>
          <w:rFonts w:cs="Times New Roman" w:ascii="Times New Roman" w:hAnsi="Times New Roman"/>
        </w:rPr>
        <w:t>ве оправдали ожиданий. Председатели приезжали с готовыми, установившимися взглядами и, поспорив, с ними же разъ</w:t>
        <w:softHyphen/>
        <w:t>езжались. Комитет пробовал также по временам вызы</w:t>
        <w:softHyphen/>
        <w:t>вать председателей в Петербург и выслушивать их в полном присутствии; но к этому прибегли слишком поздно; к тому же, их приглашали обыкновенно не всех четы</w:t>
        <w:softHyphen/>
        <w:t>рех вместе, а порознь, да и сам Комитет не был в со</w:t>
        <w:softHyphen/>
        <w:t xml:space="preserve">стоянии своевременно высматривать и примирять зараждавшиеся противоположности в понятиях и приемах. Мысль об учреждении в самой </w:t>
      </w:r>
      <w:r>
        <w:rPr>
          <w:rFonts w:cs="Times New Roman" w:ascii="Times New Roman" w:hAnsi="Times New Roman"/>
          <w:smallCaps/>
        </w:rPr>
        <w:t>Лифляндии одной</w:t>
      </w:r>
      <w:r>
        <w:rPr>
          <w:rFonts w:cs="Times New Roman" w:ascii="Times New Roman" w:hAnsi="Times New Roman"/>
        </w:rPr>
        <w:t xml:space="preserve"> центральной ком</w:t>
        <w:softHyphen/>
        <w:t>миссии, по закрытии четырех уездных, собственно для на</w:t>
        <w:softHyphen/>
        <w:t>блюдения за производством межевания, которое должно было продолжаться шесть лет, и для выдачи окончательных вакенбухов взамен временных, была высказана Комитетом еще в начале 1806 года и Высочайше одобрена, но в то время осталась без исполнения. После раздражительных прений, вызванных жалобами венденских дворян, есте</w:t>
        <w:softHyphen/>
        <w:t>ственно было к ней вернуться, как к единственному сред</w:t>
        <w:softHyphen/>
        <w:t>ству привести к согласию и довершить расстроившуюся ис</w:t>
        <w:softHyphen/>
        <w:t>полнительную операцию. Решено было все четыре окружные коммиссии упразднить вовсе, в том числе венденскую и рижскую, еще не успевшие окончить своего дела, и на место их учредить одну центральную, под названием Межевой Ревизионной Коммиссии. Данная ей инструкция приложена была к Дополнительным Статьям 1809 г. Коммиссия эта учреждена была в составе председателя, его помощника и „четырех членов с субститутами. Председатель назначался Государем и состоял на казенном жалованье, его помощ</w:t>
        <w:softHyphen/>
        <w:t>ник и члены избирались дворянством, утверждались Госу</w:t>
        <w:softHyphen/>
        <w:t>дарем и получали жалованье из дворянских сумм; на тот же источник обращено было содержание секретарей, землемеров и канцелярских служителей, которых назна</w:t>
        <w:softHyphen/>
        <w:t>чение предоставлено было председателю. Кандидатов в должности помощника и членов положено было выбирать поуездно, не созывая ландтага и ни допуская в эти долж</w:t>
        <w:softHyphen/>
        <w:t>ности никого ни из обер-кирхен-Форштееров, ни из чле</w:t>
        <w:softHyphen/>
        <w:t>нов бывших ревизионных коммиссий, ни из помещиков, подававших жалобы на ревизионные коммиссии-этим пра-</w:t>
      </w:r>
    </w:p>
    <w:p>
      <w:pPr>
        <w:pStyle w:val="Normal"/>
        <w:tabs>
          <w:tab w:val="clear" w:pos="708"/>
          <w:tab w:val="left" w:pos="4946" w:leader="none"/>
        </w:tabs>
        <w:jc w:val="both"/>
        <w:rPr>
          <w:rFonts w:ascii="Times New Roman" w:hAnsi="Times New Roman" w:cs="Times New Roman"/>
        </w:rPr>
      </w:pPr>
      <w:r>
        <w:rPr>
          <w:rFonts w:cs="Times New Roman" w:ascii="Times New Roman" w:hAnsi="Times New Roman"/>
        </w:rPr>
        <w:t>Соч. ю. Самарина. X.</w:t>
        <w:tab/>
        <w:t>23</w:t>
      </w:r>
    </w:p>
    <w:p>
      <w:pPr>
        <w:pStyle w:val="Normal"/>
        <w:jc w:val="both"/>
        <w:rPr>
          <w:rFonts w:ascii="Times New Roman" w:hAnsi="Times New Roman" w:cs="Times New Roman"/>
        </w:rPr>
      </w:pPr>
      <w:r>
        <w:rPr>
          <w:rFonts w:cs="Times New Roman" w:ascii="Times New Roman" w:hAnsi="Times New Roman"/>
        </w:rPr>
        <w:t xml:space="preserve">вительство надеялось предупредить подозрения и перервать разом раздражительные личные пререкания, которым не предвиделось конца. - Дела в Межевой Коммиссии должны были производиться коллегиально, но, в случае несогласия председателя с большинством, поступали на окончательное разрешение в </w:t>
      </w:r>
      <w:r>
        <w:rPr>
          <w:rFonts w:cs="Times New Roman" w:ascii="Times New Roman" w:hAnsi="Times New Roman"/>
          <w:smallCaps/>
        </w:rPr>
        <w:t>Лифляндский</w:t>
      </w:r>
      <w:r>
        <w:rPr>
          <w:rFonts w:cs="Times New Roman" w:ascii="Times New Roman" w:hAnsi="Times New Roman"/>
        </w:rPr>
        <w:t xml:space="preserve"> Комитет.</w:t>
      </w:r>
    </w:p>
    <w:p>
      <w:pPr>
        <w:pStyle w:val="Normal"/>
        <w:ind w:firstLine="360"/>
        <w:jc w:val="both"/>
        <w:rPr>
          <w:rFonts w:ascii="Times New Roman" w:hAnsi="Times New Roman" w:cs="Times New Roman"/>
        </w:rPr>
      </w:pPr>
      <w:r>
        <w:rPr>
          <w:rFonts w:cs="Times New Roman" w:ascii="Times New Roman" w:hAnsi="Times New Roman"/>
        </w:rPr>
        <w:t>На Коммиссию возлагались следующие обязанности: 1) Не</w:t>
        <w:softHyphen/>
        <w:t>медленно открыть крестьянские суды там, где они еще не были учреждены. 2) В рижском и венденском округах составить вакенбухи для всех тех имений, в которых это еще не было исполнено. 3) Наблюсти, чтобы в тех имениях, в которых выданы были временные вакенбухи, помещики непременно окончили обмежевание крестьянских земель в установленный шестилетний срок, и, по исполнении этой операции, взамен временных выдать непременные вакенбухи. Б этих видах: заботиться об устранении могущего встретиться недостатка в землемерах, которые приняли бы на себя обязанность производить измерения и расценки земель по определенной правительством таксе и под контролем Коммиссии ’). 4) Пересмотреть и переделать, на основании вновь изданйых правил, все уже розданные ва</w:t>
        <w:softHyphen/>
        <w:t>кенбухи, как временные так и непременные, наблюдая приэтом, чтобы нигде не приходилось менее одной рабочей души мужской и женской на 4 талера надела, чтоб на ра</w:t>
        <w:softHyphen/>
        <w:t>бочую душу не ложилось более, как на четыре талера по</w:t>
        <w:softHyphen/>
        <w:t>винностей, и чтобы соблюдено было установленное отношение между барщиною ординарною, вспомогательною и оброками.. В имениях, получивших временные вакенбухи, составлен</w:t>
        <w:softHyphen/>
        <w:t>ные на основании выданных помещиками реверсов, по кото</w:t>
        <w:softHyphen/>
        <w:t>рым крестьяне обложены были повинностями свыше раз</w:t>
        <w:softHyphen/>
        <w:t>мера, причитавшагося с них по общему правилу, немед</w:t>
        <w:softHyphen/>
        <w:t>ленно и не выжидая никаких жалоб, произвести поверку вакенбухов указанным вновь способом, то есть посред</w:t>
        <w:softHyphen/>
        <w:t>ством частного измерения нескольких участков. „Те поме-</w:t>
      </w:r>
    </w:p>
    <w:p>
      <w:pPr>
        <w:pStyle w:val="Normal"/>
        <w:ind w:firstLine="360"/>
        <w:jc w:val="both"/>
        <w:rPr>
          <w:rFonts w:ascii="Times New Roman" w:hAnsi="Times New Roman" w:cs="Times New Roman"/>
        </w:rPr>
      </w:pPr>
      <w:r>
        <w:rPr>
          <w:rFonts w:cs="Times New Roman" w:ascii="Times New Roman" w:hAnsi="Times New Roman"/>
        </w:rPr>
        <w:t>*) Барон Нолькен ошибается (см. цитованную выше брошюру его), ут</w:t>
        <w:softHyphen/>
        <w:t>верждая, будто бы еще в 1804 году состоялось Высочайшее повеление произ</w:t>
        <w:softHyphen/>
        <w:t>вести по всей губернии вновь общее межевание.</w:t>
      </w:r>
    </w:p>
    <w:p>
      <w:pPr>
        <w:pStyle w:val="Normal"/>
        <w:jc w:val="both"/>
        <w:rPr>
          <w:rFonts w:ascii="Times New Roman" w:hAnsi="Times New Roman" w:cs="Times New Roman"/>
        </w:rPr>
      </w:pPr>
      <w:r>
        <w:rPr>
          <w:rFonts w:cs="Times New Roman" w:ascii="Times New Roman" w:hAnsi="Times New Roman"/>
        </w:rPr>
        <w:t>щики-значилось в инструкции-кои, по требованиям Ком</w:t>
        <w:softHyphen/>
        <w:t>миссии, в назначенное время нужных сведений не доставят, равно как и те, кои паче чаяния нарушат должное к Ком</w:t>
        <w:softHyphen/>
        <w:t>миссии уважение, подвергнутся суждению по всей строгости законовъ/</w:t>
      </w:r>
    </w:p>
    <w:p>
      <w:pPr>
        <w:pStyle w:val="Normal"/>
        <w:ind w:firstLine="360"/>
        <w:jc w:val="both"/>
        <w:rPr>
          <w:rFonts w:ascii="Times New Roman" w:hAnsi="Times New Roman" w:cs="Times New Roman"/>
        </w:rPr>
      </w:pPr>
      <w:r>
        <w:rPr>
          <w:rFonts w:cs="Times New Roman" w:ascii="Times New Roman" w:hAnsi="Times New Roman"/>
        </w:rPr>
        <w:t>Председателем в Межевую Коммиссию назначен был статский советник И. Н. Мальте, с окладом в 2400 руб., а по смерти его в 1818 году барон Будберг; товарищем к нему утвержден ландрат Самсон (отец известного ландрата), а по выходе его, временно, барон Будберг; чле</w:t>
        <w:softHyphen/>
        <w:t xml:space="preserve">нам: </w:t>
      </w:r>
      <w:r>
        <w:rPr>
          <w:rFonts w:cs="Times New Roman" w:ascii="Times New Roman" w:hAnsi="Times New Roman"/>
          <w:smallCaps/>
        </w:rPr>
        <w:t>ф.</w:t>
      </w:r>
      <w:r>
        <w:rPr>
          <w:rFonts w:cs="Times New Roman" w:ascii="Times New Roman" w:hAnsi="Times New Roman"/>
        </w:rPr>
        <w:t xml:space="preserve"> Брюгген, </w:t>
      </w:r>
      <w:r>
        <w:rPr>
          <w:rFonts w:cs="Times New Roman" w:ascii="Times New Roman" w:hAnsi="Times New Roman"/>
          <w:smallCaps/>
        </w:rPr>
        <w:t>ф.</w:t>
      </w:r>
      <w:r>
        <w:rPr>
          <w:rFonts w:cs="Times New Roman" w:ascii="Times New Roman" w:hAnsi="Times New Roman"/>
        </w:rPr>
        <w:t xml:space="preserve"> Смиттен, </w:t>
      </w:r>
      <w:r>
        <w:rPr>
          <w:rFonts w:cs="Times New Roman" w:ascii="Times New Roman" w:hAnsi="Times New Roman"/>
          <w:smallCaps/>
        </w:rPr>
        <w:t>ф.</w:t>
      </w:r>
      <w:r>
        <w:rPr>
          <w:rFonts w:cs="Times New Roman" w:ascii="Times New Roman" w:hAnsi="Times New Roman"/>
        </w:rPr>
        <w:t xml:space="preserve"> ВольФельд, </w:t>
      </w:r>
      <w:r>
        <w:rPr>
          <w:rFonts w:cs="Times New Roman" w:ascii="Times New Roman" w:hAnsi="Times New Roman"/>
          <w:smallCaps/>
        </w:rPr>
        <w:t>ф.</w:t>
      </w:r>
      <w:r>
        <w:rPr>
          <w:rFonts w:cs="Times New Roman" w:ascii="Times New Roman" w:hAnsi="Times New Roman"/>
        </w:rPr>
        <w:t xml:space="preserve"> росен, </w:t>
      </w:r>
      <w:r>
        <w:rPr>
          <w:rFonts w:cs="Times New Roman" w:ascii="Times New Roman" w:hAnsi="Times New Roman"/>
          <w:smallCaps/>
        </w:rPr>
        <w:t>ф. Фитингоф, ф.</w:t>
      </w:r>
      <w:r>
        <w:rPr>
          <w:rFonts w:cs="Times New Roman" w:ascii="Times New Roman" w:hAnsi="Times New Roman"/>
        </w:rPr>
        <w:t xml:space="preserve"> Врангель и, кроме землемера Григорьева- ни одного Русского.</w:t>
      </w:r>
    </w:p>
    <w:p>
      <w:pPr>
        <w:pStyle w:val="Normal"/>
        <w:ind w:firstLine="360"/>
        <w:jc w:val="both"/>
        <w:rPr>
          <w:rFonts w:ascii="Times New Roman" w:hAnsi="Times New Roman" w:cs="Times New Roman"/>
        </w:rPr>
      </w:pPr>
      <w:r>
        <w:rPr>
          <w:rFonts w:cs="Times New Roman" w:ascii="Times New Roman" w:hAnsi="Times New Roman"/>
        </w:rPr>
        <w:t>С учреждением Межевой Ревизионной Коммиссии, суще</w:t>
        <w:softHyphen/>
        <w:t>ственно изменилась роль и участие в крестьянском деле ЛиФляндского Комитета. До тех пор, он ограничился разъяснением Положения, разрешением возникавших вопро</w:t>
        <w:softHyphen/>
        <w:t>сов, составлением дополнительных правил и инструкций и разбирательством жалоб на местные коммиссии. С 1809 года, он принял на себя проверку и утверждение всех без изъятия вакенбухов. Межевая Ревизионная Коммиссия обязана была доставлять в Петербург каждый составленный ею проект вакенбуха на предварительный просмотр; по утверждении его, он отсылался обратно в город Валк (местопребывание Коммиссии), которая по нем изготовляла три экземпляра и отправляла их в Петербург на утверж</w:t>
        <w:softHyphen/>
        <w:t>дение и подписание Комитета. Этот многосложный порядок придуман был „в видах учреждения некоторой ревизии над Мекевою Коммиссиею в Петербурге</w:t>
      </w:r>
      <w:r>
        <w:rPr>
          <w:rFonts w:cs="Times New Roman" w:ascii="Times New Roman" w:hAnsi="Times New Roman"/>
          <w:vertAlign w:val="superscript"/>
        </w:rPr>
        <w:t>11</w:t>
      </w:r>
      <w:r>
        <w:rPr>
          <w:rFonts w:cs="Times New Roman" w:ascii="Times New Roman" w:hAnsi="Times New Roman"/>
        </w:rPr>
        <w:t>, чем надеялись „предупредить жалобы и отвлечь малейший повод к наре</w:t>
        <w:softHyphen/>
        <w:t>каниям на пристрастие</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амо собою разумеется, что, взяв на себя такой труд, Комитет должен был обзавестись новыми средствами. Он устроил при себе особое присутствие, своего рода подгото</w:t>
        <w:softHyphen/>
        <w:t>вительную подкоммиссию, которая должна была заниматься поверкою вакенбухов, и при ней целую канцелярию. Вскоре эта подкоммиссия переименована была в конференцию для ревизии вакенбухов и получила в руководство особые Вы23’</w:t>
      </w:r>
    </w:p>
    <w:p>
      <w:pPr>
        <w:pStyle w:val="Normal"/>
        <w:jc w:val="both"/>
        <w:rPr>
          <w:rFonts w:ascii="Times New Roman" w:hAnsi="Times New Roman" w:cs="Times New Roman"/>
        </w:rPr>
      </w:pPr>
      <w:r>
        <w:rPr>
          <w:rFonts w:cs="Times New Roman" w:ascii="Times New Roman" w:hAnsi="Times New Roman"/>
        </w:rPr>
        <w:t>сочайше утвержденные правила. Мало по малу, власть ре</w:t>
        <w:softHyphen/>
        <w:t>шающая и направляющая, Фактически, перешла из Коми</w:t>
        <w:softHyphen/>
        <w:t>тета в конференцию. Последняя начала с того, что завела у себя всю внутреннюю и внешнюю переписку на немецком языке, вошла в прямые сношения с Валкскою Коммиссиею, стала снабжать ее от себя инструкциями в пояснение, иногда даже в отмену постановлений Комитета, а деятельность Ко</w:t>
        <w:softHyphen/>
        <w:t>митета ограничилась подписанием вакенбухов, в которых большинство членов ни слова не понимало, и журналов, которые подносила ему конференция.</w:t>
      </w:r>
    </w:p>
    <w:p>
      <w:pPr>
        <w:pStyle w:val="Normal"/>
        <w:ind w:firstLine="360"/>
        <w:jc w:val="both"/>
        <w:rPr>
          <w:rFonts w:ascii="Times New Roman" w:hAnsi="Times New Roman" w:cs="Times New Roman"/>
        </w:rPr>
      </w:pPr>
      <w:r>
        <w:rPr>
          <w:rFonts w:cs="Times New Roman" w:ascii="Times New Roman" w:hAnsi="Times New Roman"/>
        </w:rPr>
        <w:t>С этим существенным преобразованием в порядке делопроизводства, совпало обновление личного состава Коми тета. В августа 1808 г. назначены были: председателем- новый министр внутренних дел, князь Куракин, редко присутствовавший в Комитете; членами: статс секретарь М. М. Сперанский, статский советник Дружинин (бывший секретить Комитета) и состоявший при министерстве внутрен</w:t>
        <w:softHyphen/>
        <w:t>них дел подполковник Экспар; из прежних членов остались: из Русских-сенатор Козадавлев и секретарь Кайсаров, из ЛиФляндцев-безсменные ландраты Вуденброк и Герсдорф. Работа в конференции возложена была, по Высочайшему повелению, на подполковника Экспара, ко</w:t>
        <w:softHyphen/>
        <w:t>торому оба ландрата обязались помогать; потом, в помощь к ним, прикомандировался, для поверки нарезок и пла</w:t>
        <w:softHyphen/>
        <w:t xml:space="preserve">нов, свиты </w:t>
      </w:r>
      <w:r>
        <w:rPr>
          <w:rFonts w:cs="Times New Roman" w:ascii="Times New Roman" w:hAnsi="Times New Roman"/>
          <w:lang w:val="la-VA" w:eastAsia="la-VA" w:bidi="la-VA"/>
        </w:rPr>
        <w:t xml:space="preserve">E. </w:t>
      </w:r>
      <w:r>
        <w:rPr>
          <w:rFonts w:cs="Times New Roman" w:ascii="Times New Roman" w:hAnsi="Times New Roman"/>
        </w:rPr>
        <w:t>В. по квартирмейстерской части поручик Бокк, которого Государь сперва было определять не хотел „находя такого рода занятия неудобными для военнослужа</w:t>
        <w:softHyphen/>
        <w:t xml:space="preserve">щаго", но сам г. </w:t>
      </w:r>
      <w:r>
        <w:rPr>
          <w:rFonts w:cs="Times New Roman" w:ascii="Times New Roman" w:hAnsi="Times New Roman"/>
          <w:smallCaps/>
        </w:rPr>
        <w:t>ф.</w:t>
      </w:r>
      <w:r>
        <w:rPr>
          <w:rFonts w:cs="Times New Roman" w:ascii="Times New Roman" w:hAnsi="Times New Roman"/>
        </w:rPr>
        <w:t xml:space="preserve"> Бокк был иного мнения и добился чего хотел. Комитет однако имел осторожность испросить у Государя разрешение всякий раз приглашать в конферен</w:t>
        <w:softHyphen/>
        <w:t>цию Сиверса, для совокупного рассмотрения всех вакенбу</w:t>
        <w:softHyphen/>
        <w:t>хов, предварительно проверенных кем либо из её членов, и Государь не только изъявил на фто свое согласие, но вместе с тем повелел приглашать его „не единственно по сему предмету, но и во всех тех случаях, в коих присутствие его признаваемо будет нужным.** Вслед за тем, в 1811 году, Сиверс, по Высочайшему повелению, назначен был председателем конференции „во уважение старшинства его в ландратской коллегии</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Благодаря известной способности остзейских дворян, со</w:t>
        <w:softHyphen/>
        <w:t>стоящих на службе, притягивать к себе и пристраивать около себя свою родню и своих земляков, канцелярия кон</w:t>
        <w:softHyphen/>
        <w:t xml:space="preserve">ференции немедленно наполнилась </w:t>
      </w:r>
      <w:r>
        <w:rPr>
          <w:rFonts w:cs="Times New Roman" w:ascii="Times New Roman" w:hAnsi="Times New Roman"/>
          <w:smallCaps/>
        </w:rPr>
        <w:t>лифляндскою</w:t>
      </w:r>
      <w:r>
        <w:rPr>
          <w:rFonts w:cs="Times New Roman" w:ascii="Times New Roman" w:hAnsi="Times New Roman"/>
        </w:rPr>
        <w:t xml:space="preserve"> молодежью. Б нее определены были „для приобучения к деламъ“ под надзором своих родичей: сын Буденброка, племянник Си</w:t>
        <w:softHyphen/>
        <w:t>верса, племянник Экспара, множество всяких Ренненкамп</w:t>
      </w:r>
      <w:r>
        <w:rPr>
          <w:rFonts w:cs="Times New Roman" w:ascii="Times New Roman" w:hAnsi="Times New Roman"/>
          <w:smallCaps/>
        </w:rPr>
        <w:t>фов,</w:t>
      </w:r>
      <w:r>
        <w:rPr>
          <w:rFonts w:cs="Times New Roman" w:ascii="Times New Roman" w:hAnsi="Times New Roman"/>
        </w:rPr>
        <w:t xml:space="preserve"> Таубе и других. Таким образом, под крылом выс</w:t>
        <w:softHyphen/>
        <w:t>шего правительства, лиФляндское дворянство свило себе проч</w:t>
        <w:softHyphen/>
        <w:t>ное, хотя и невидное, скромное гнездышко, из которого ему легко было, через своих ландратов, направлять крестьян</w:t>
        <w:softHyphen/>
        <w:t>скую реформу по своему желанию; таже конференция служила для молодежи очень удобным преддверием к дальнейшему прохождению службы и превосходною школою, в которой, присматриваясь к приемам своих старших патронов, ова проходила практический курс обращения с русскими ми</w:t>
        <w:softHyphen/>
        <w:t xml:space="preserve">нистрами и сановниками. Покуда </w:t>
      </w:r>
      <w:r>
        <w:rPr>
          <w:rFonts w:cs="Times New Roman" w:ascii="Times New Roman" w:hAnsi="Times New Roman"/>
          <w:smallCaps/>
        </w:rPr>
        <w:t>Лифляндцы,</w:t>
      </w:r>
      <w:r>
        <w:rPr>
          <w:rFonts w:cs="Times New Roman" w:ascii="Times New Roman" w:hAnsi="Times New Roman"/>
        </w:rPr>
        <w:t xml:space="preserve"> стоявшие у дел и воевавшие в центре правительства за интересы своего со</w:t>
        <w:softHyphen/>
        <w:t>словия, заблаговременно подготовляли себе, в лице подроставшего поколения, будущих преемников для той же борьбы, с нашей стороны никто об этом, разумеется, не заботился. Казалось бы, не трудно было сообразить, что и впоследствии придется, вероятно, еще не один раз, заниматься остзей</w:t>
        <w:softHyphen/>
        <w:t>скими крестьянами и вообще делами того края; что неудобно, в ту минуту, когда тот или другой крупный вопрос тре</w:t>
        <w:softHyphen/>
        <w:t>бует неотложного разрешения, начинать изучать его с аз</w:t>
        <w:softHyphen/>
        <w:t>буки, и что по этому не мешало бы и нам исподоволь под</w:t>
        <w:softHyphen/>
        <w:t>готовлять к этому людей, для поддержания непрерывных законодательных и административных традиций; но никому, повидимому, эта мысль не приходила на ум, да и теперь правительство так далеко не простирает своей заботливости.</w:t>
      </w:r>
    </w:p>
    <w:p>
      <w:pPr>
        <w:pStyle w:val="Normal"/>
        <w:ind w:firstLine="360"/>
        <w:jc w:val="both"/>
        <w:rPr>
          <w:rFonts w:ascii="Times New Roman" w:hAnsi="Times New Roman" w:cs="Times New Roman"/>
        </w:rPr>
      </w:pPr>
      <w:r>
        <w:rPr>
          <w:rFonts w:cs="Times New Roman" w:ascii="Times New Roman" w:hAnsi="Times New Roman"/>
        </w:rPr>
        <w:t>В сущности, та цель, которую имел в виду Комитет, принимая на себя мелочные обязанности чисто администра</w:t>
        <w:softHyphen/>
        <w:t>тивного свойства, именно: обеспечение беспристрастной раз</w:t>
        <w:softHyphen/>
        <w:t>вязки и предупреждение всякой односторонности, нисколько не достигалась. Фактически, развязка всецело отдавалась в руки одной из заинтересованных в деле сторон, той, которая своим противодействием наиболее мешала быв</w:t>
        <w:softHyphen/>
      </w:r>
    </w:p>
    <w:p>
      <w:pPr>
        <w:pStyle w:val="Normal"/>
        <w:jc w:val="both"/>
        <w:rPr>
          <w:rFonts w:ascii="Times New Roman" w:hAnsi="Times New Roman" w:cs="Times New Roman"/>
        </w:rPr>
      </w:pPr>
      <w:r>
        <w:rPr>
          <w:rFonts w:cs="Times New Roman" w:ascii="Times New Roman" w:hAnsi="Times New Roman"/>
        </w:rPr>
        <w:t>шим коммиссиям в исполнительной операции на них возло</w:t>
        <w:softHyphen/>
        <w:t>женной. Новый порядок ведения дела был хуже прежнего в том отношении, что теперь представители дворянских интересов, действуя через посредство высшего учреждения, на которое некуда было жаловаться, тем самым ускользали от всякой ответственности. Единственною гарантиею против крайней односторонности оставалось присутствие Сиверса, но ему одному довольно трудно было усмотреть за всем, при спешности и дробности занятий по ревизии.</w:t>
      </w:r>
    </w:p>
    <w:p>
      <w:pPr>
        <w:pStyle w:val="Normal"/>
        <w:ind w:firstLine="360"/>
        <w:jc w:val="both"/>
        <w:rPr>
          <w:rFonts w:ascii="Times New Roman" w:hAnsi="Times New Roman" w:cs="Times New Roman"/>
        </w:rPr>
      </w:pPr>
      <w:r>
        <w:rPr>
          <w:rFonts w:cs="Times New Roman" w:ascii="Times New Roman" w:hAnsi="Times New Roman"/>
        </w:rPr>
        <w:t>Эта, в известном смысле, отлично придуманная орга</w:t>
        <w:softHyphen/>
        <w:t>низация чуть было однако на первых же порах не расстрои</w:t>
        <w:softHyphen/>
        <w:t>лась в конец, вследствие размолвки из-за денежного во</w:t>
        <w:softHyphen/>
        <w:t xml:space="preserve">проса между </w:t>
      </w:r>
      <w:r>
        <w:rPr>
          <w:rFonts w:cs="Times New Roman" w:ascii="Times New Roman" w:hAnsi="Times New Roman"/>
          <w:smallCaps/>
        </w:rPr>
        <w:t xml:space="preserve">лифляндским </w:t>
      </w:r>
      <w:r>
        <w:rPr>
          <w:rFonts w:cs="Times New Roman" w:ascii="Times New Roman" w:hAnsi="Times New Roman"/>
        </w:rPr>
        <w:t>рыцарством и его петербургскими адвокатами. Не довольствуясь косвенным влиянием на ход всего дела, дворянство, через своего ландмаршала Белова, обратилось к ландратам Буденброку и Герсдорфу с предло</w:t>
        <w:softHyphen/>
        <w:t>жением следующего содержания: „Дворянство, находясь в непременном расположении на счет предпринятого им дела, ничего более не желает, как скорейшего окончания работ, возложенных на Ревизионную Межевую Коммиссию. Вследствие сего, дворянство сочло бы себя счастливым, если бы течение работ фтой Коммиссии не было прерываемо новыми какими либо предположениями, ибо из опытов известно, сколько, при таковых новых предположениях, по причине разных местных затруднений, о коих члены Высочайше учрежден</w:t>
        <w:softHyphen/>
        <w:t xml:space="preserve">ного Комитета не могли иметь предварительного и полного сведения, дело сие встречало в ходу своем препятствий, на отклонение коих потребовалось много времени, которое могло бы быть употреблено на сооружение благосостояния </w:t>
      </w:r>
      <w:r>
        <w:rPr>
          <w:rFonts w:cs="Times New Roman" w:ascii="Times New Roman" w:hAnsi="Times New Roman"/>
          <w:smallCaps/>
        </w:rPr>
        <w:t>лифлянд</w:t>
      </w:r>
      <w:r>
        <w:rPr>
          <w:rFonts w:cs="Times New Roman" w:ascii="Times New Roman" w:hAnsi="Times New Roman"/>
        </w:rPr>
        <w:t>ской провинции. Почему и дабы впредь не могло встретиться подобных остановок и недоразумений, ландмаршал Белов просил господ ландратов, как поверенных от дворянства, войти с оным в теснейшую связь и, в случаях каких либо новых предположений или затруднений, коих разре</w:t>
        <w:softHyphen/>
        <w:t>шение показалось бы им самим сомнительным, испраши</w:t>
        <w:softHyphen/>
        <w:t>вать мнения дворянства и таким образом, совокупными си</w:t>
        <w:softHyphen/>
        <w:t>лами, споспешествовать к скорейшему исполнению воли Его Императорского Величества.“</w:t>
      </w:r>
    </w:p>
    <w:p>
      <w:pPr>
        <w:pStyle w:val="Normal"/>
        <w:ind w:firstLine="360"/>
        <w:jc w:val="both"/>
        <w:rPr>
          <w:rFonts w:ascii="Times New Roman" w:hAnsi="Times New Roman" w:cs="Times New Roman"/>
        </w:rPr>
      </w:pPr>
      <w:r>
        <w:rPr>
          <w:rFonts w:cs="Times New Roman" w:ascii="Times New Roman" w:hAnsi="Times New Roman"/>
        </w:rPr>
        <w:t>Этому постановлению, в Риге, дана была такая огласка, что ландраты сочли неудобным держать его про себя. Для личного своего ограждения они признали нужным не давать на него никакого ответа, сообщить его Комитету без вся</w:t>
        <w:softHyphen/>
        <w:t>кого заключения, а Комитет, вместо того, чтобы заставить самих ландратов, к которым обращалось дворянство, разъяснить ландмаршалу все неприличие его требования, при</w:t>
        <w:softHyphen/>
        <w:t>нял его к своему рассмотрению. Он нашел „опасение ландмаршала на счет уновлений совершенно излишним, потому что цель настоящего Комитета состояла не в составлении каких либо новых проектов и законов, но в наблюдении за скорейшим и удобнейшим исполнением тех, кои уже составлены и Ревизионною Межевою Коммиссиею приводились в действие, и потому заключил: с объяснением сего мнения, отнестись к ландмаршалу, а оригинальное предложение от</w:t>
        <w:softHyphen/>
        <w:t>дать господам ландратам обратно*.</w:t>
      </w:r>
    </w:p>
    <w:p>
      <w:pPr>
        <w:pStyle w:val="Normal"/>
        <w:ind w:firstLine="360"/>
        <w:jc w:val="both"/>
        <w:rPr>
          <w:rFonts w:ascii="Times New Roman" w:hAnsi="Times New Roman" w:cs="Times New Roman"/>
        </w:rPr>
      </w:pPr>
      <w:r>
        <w:rPr>
          <w:rFonts w:cs="Times New Roman" w:ascii="Times New Roman" w:hAnsi="Times New Roman"/>
        </w:rPr>
        <w:t>Дворянству вто крайне не понравилось. Если, так рассуждало оно, ландраты заседающие в Комитете не хотят быть нашими послушными стряпчими, то пусть казна берет их на свое содержание, о чем определено было войти со все</w:t>
        <w:softHyphen/>
        <w:t>подданнейшим ходатайством, а между тем перевести их немедленно на низший оклад. Прежде они получали из дво</w:t>
        <w:softHyphen/>
        <w:t>рянских сумм по 600 руб. каждый, в месяц, или по 7200 руб. в год, а теперь положено было отпускать им по 2000 руб. Как видно, дворянство рассердилось не нашутку и било в самое чувствительное место; но оно обманулось в по</w:t>
        <w:softHyphen/>
        <w:t>следствиях. Как только ландраты получили это неожидан</w:t>
        <w:softHyphen/>
        <w:t>ное известие, их внезапно озарила мысль, ни прежде, ни после не приходившая им на ум,-та мысль, что будучи призваны содействовать высшему правительству в разрешении зако</w:t>
        <w:softHyphen/>
        <w:t>нодательных и административных вопросов, они имели полное основание считать себя ею советниками, а отнюдь не поверенными своею неблагодарного сословия, которому они так верно служили всякими правдами и неправдами. Преобра</w:t>
        <w:softHyphen/>
        <w:t>зившись таким образом со дня на день в собственных своих глазах, они, через посредство члена Комитета Экспара, подали на дворянство Формальную жалобу, в кото</w:t>
        <w:softHyphen/>
        <w:t>рой прописывали между прочим: „1) что, зная причины, по</w:t>
      </w:r>
    </w:p>
    <w:p>
      <w:pPr>
        <w:pStyle w:val="Normal"/>
        <w:jc w:val="both"/>
        <w:rPr>
          <w:rFonts w:ascii="Times New Roman" w:hAnsi="Times New Roman" w:cs="Times New Roman"/>
        </w:rPr>
      </w:pPr>
      <w:r>
        <w:rPr>
          <w:rFonts w:cs="Times New Roman" w:ascii="Times New Roman" w:hAnsi="Times New Roman"/>
        </w:rPr>
        <w:t>коим они в С.-Петербург призваны, дворянство не имело права располагать их особами, без их согласия, и тем менее еще имело право делать даже временное уменьшение в их содержании и назначать им такую сумму (менее трети прежнего оклада) которая, не быв достаточна не только для вознаграждения причиняемой пребыванием их в С.-Петер</w:t>
        <w:softHyphen/>
        <w:t>бурге расстройки в домашнем их хозяйстве, но и для са</w:t>
        <w:softHyphen/>
        <w:t>мых необходимых издержек, не достаточествует даже для заплаты за наем экипажа, и 2) что между тем каждый ланд</w:t>
        <w:softHyphen/>
        <w:t>рат, резидующий в Риге, т. е. на самом месте, со вклю</w:t>
        <w:softHyphen/>
        <w:t>чением квартиры и дров, получает от того же дворянства более 600 руб. в месяц. Вследствие чего, по самой оче</w:t>
        <w:softHyphen/>
        <w:t>видной невозможности содержать себя столь недостаточною суммою, при ежедневно возвышающейся дороговизне, они просили, чтобы повелено было производившиеся им прежде сего по 600 руб. на месяц восстановить^.</w:t>
      </w:r>
    </w:p>
    <w:p>
      <w:pPr>
        <w:pStyle w:val="Normal"/>
        <w:ind w:firstLine="360"/>
        <w:jc w:val="both"/>
        <w:rPr>
          <w:rFonts w:ascii="Times New Roman" w:hAnsi="Times New Roman" w:cs="Times New Roman"/>
        </w:rPr>
      </w:pPr>
      <w:r>
        <w:rPr>
          <w:rFonts w:cs="Times New Roman" w:ascii="Times New Roman" w:hAnsi="Times New Roman"/>
        </w:rPr>
        <w:t>Всего простее было бы исполнить ходатайство дворянства, т. е. принять обоих ландратов на казенное содержание, разъяснив им предварительно с глазу вя глаз, что от</w:t>
        <w:softHyphen/>
        <w:t>ныне правительство потребует от них полной и безогово</w:t>
        <w:softHyphen/>
        <w:t>рочной службы своим видам; тогда, порвав прежния, как видно, не очень прочные их связи с дворянством, оно, мо</w:t>
        <w:softHyphen/>
        <w:t>жет быть, действительно нашло бы в них годных аген</w:t>
        <w:softHyphen/>
        <w:t>тов; но министр внутренних дел взглянул на дело иначе. Он донес Государю: „что ландраты ГерсдорФ и Буденброк находятся по Высочайшему Вашего Император</w:t>
        <w:softHyphen/>
        <w:t>ского Величества повелению в Комитете по собственным делам дворянства (?). С самого учреждения Комитета и до времени, когда дворянство рассудило сократить содержание ландратов, они получали, по добровольному назначению дво</w:t>
        <w:softHyphen/>
        <w:t>рянства, по 600 руб. в месяц, т. е. такой оклад, какой и ныне получает всякий посылаемый от дворянства ланд</w:t>
        <w:softHyphen/>
        <w:t>рат или ландмаршал. Сомнения нет, что содержание сие при деле, продолжающемся столь значущее время, могло бы некоторым образом обременить дворянство, ежели бы соб</w:t>
        <w:softHyphen/>
        <w:t>ственно на содержание ландратов не было пожалованных августейшими предками Вашего Императорского Величества достаточных имений. Пребывающие здесь ландраты тем бо</w:t>
        <w:softHyphen/>
      </w:r>
    </w:p>
    <w:p>
      <w:pPr>
        <w:pStyle w:val="Normal"/>
        <w:jc w:val="both"/>
        <w:rPr>
          <w:rFonts w:ascii="Times New Roman" w:hAnsi="Times New Roman" w:cs="Times New Roman"/>
        </w:rPr>
      </w:pPr>
      <w:r>
        <w:rPr>
          <w:rFonts w:cs="Times New Roman" w:ascii="Times New Roman" w:hAnsi="Times New Roman"/>
        </w:rPr>
        <w:t>лее имеют на сие право, что содержание резидующих в Риге ландратов простирается за 600 руб. каждый месяц и что ландрат и настоящий помощник президента Ревизион</w:t>
        <w:softHyphen/>
        <w:t>ной Межевой Коммиссии, в маленьком городке Валке и по близости к своим поместьям, получает 1500 руб. По сим причинам не видно, каким образом дворянство могло при</w:t>
        <w:softHyphen/>
        <w:t>ступить к уменьшению содержания, ва которое ландраты имеют право, во-первых, по самому пожалованью им осо</w:t>
        <w:softHyphen/>
        <w:t>бенных имений, а во-вторых, и потому, что они, находясь не по своей воле, но по Высочайшему повелению и по де</w:t>
        <w:softHyphen/>
        <w:t>лам, непосредственно до того же дворянства касающимся, действительно лишены способов иметь надлежащий надзор за собственным их хозяйством.</w:t>
      </w:r>
      <w:r>
        <w:rPr>
          <w:rFonts w:cs="Times New Roman" w:ascii="Times New Roman" w:hAnsi="Times New Roman"/>
          <w:vertAlign w:val="superscript"/>
        </w:rPr>
        <w:t>11</w:t>
      </w:r>
      <w:r>
        <w:rPr>
          <w:rFonts w:cs="Times New Roman" w:ascii="Times New Roman" w:hAnsi="Times New Roman"/>
        </w:rPr>
        <w:t xml:space="preserve"> Вся эта аргументация не выдерживала ни малейшей критики. Когда повелено было дворянству избрать от себя двух членов в </w:t>
      </w:r>
      <w:r>
        <w:rPr>
          <w:rFonts w:cs="Times New Roman" w:ascii="Times New Roman" w:hAnsi="Times New Roman"/>
          <w:smallCaps/>
        </w:rPr>
        <w:t xml:space="preserve">Лифляндский </w:t>
      </w:r>
      <w:r>
        <w:rPr>
          <w:rFonts w:cs="Times New Roman" w:ascii="Times New Roman" w:hAnsi="Times New Roman"/>
        </w:rPr>
        <w:t>Комитет, ему не было вменено в обязанность принять со</w:t>
        <w:softHyphen/>
        <w:t>держание их на свой счет. От самого дворянства зависело положить или не полагать им вознаграждения и если оклад, которым они пользовались, имел основание только в добро</w:t>
        <w:softHyphen/>
        <w:t>вольном постановлении дворянства, то не было никакого по</w:t>
        <w:softHyphen/>
        <w:t>вода оспаривать у него права таким же постановлением понизить размер его. Не менее того, по представлению ми</w:t>
        <w:softHyphen/>
        <w:t>нистра, последовало Высочайшее повеление следующего со</w:t>
        <w:softHyphen/>
        <w:t>держания: „ Принимая в уважение, 1) что ландраты Герсдорф и Буденброк находятся в С. Петербурге по особен</w:t>
        <w:softHyphen/>
        <w:t>ному моему повелению для соучастия в рассмотрении дел, касающихся до самого дворянства; 2) что по сей причине, без особого о сем мне представления и без вопрошения собственного согласия ландратов, дворянство не могло сокра</w:t>
        <w:softHyphen/>
        <w:t>щать содержания, производившагося до состояния последнего ландтага и признанного преж'ними ландтагами необходимым, тем менее, что исключительно на лучшее содержание лан</w:t>
        <w:softHyphen/>
        <w:t xml:space="preserve">дратов, в 1726 году января 12 дня, пожалованы </w:t>
      </w:r>
      <w:r>
        <w:rPr>
          <w:rFonts w:cs="Times New Roman" w:ascii="Times New Roman" w:hAnsi="Times New Roman"/>
          <w:smallCaps/>
        </w:rPr>
        <w:t>лифлянд</w:t>
      </w:r>
      <w:r>
        <w:rPr>
          <w:rFonts w:cs="Times New Roman" w:ascii="Times New Roman" w:hAnsi="Times New Roman"/>
        </w:rPr>
        <w:t>скому дворянству особенные имения; вследствие чего я пове</w:t>
        <w:softHyphen/>
        <w:t>леваю содержание, производившееся ландратам Герсдорфу и Буденброку до состояния определения на последнем ланд</w:t>
        <w:softHyphen/>
        <w:t>таге, восстановить**. В сущности отношения не изменились. Получая содержание из кассы дворянства, ландраты, в со</w:t>
        <w:softHyphen/>
      </w:r>
    </w:p>
    <w:p>
      <w:pPr>
        <w:pStyle w:val="Normal"/>
        <w:jc w:val="both"/>
        <w:rPr>
          <w:rFonts w:ascii="Times New Roman" w:hAnsi="Times New Roman" w:cs="Times New Roman"/>
        </w:rPr>
      </w:pPr>
      <w:r>
        <w:rPr>
          <w:rFonts w:cs="Times New Roman" w:ascii="Times New Roman" w:hAnsi="Times New Roman"/>
        </w:rPr>
        <w:t>ставе Комитета остались чем были прежде - агентами дворянства; они только воспользовались авторитетом Высо</w:t>
        <w:softHyphen/>
        <w:t>чайшей власти, чтоб дать дворянству урок и поддержать цену на свои услуги. Мы де готовы оберегать полноправ</w:t>
        <w:softHyphen/>
        <w:t>ность дворянства против интересов крестьян и против намерений правительства - мы это доказали - но отнюдь не против нашего карманного интереса. Здесь предел нашему послушанию; знайте это и соображайтесь с этим.</w:t>
      </w:r>
    </w:p>
    <w:p>
      <w:pPr>
        <w:pStyle w:val="Normal"/>
        <w:ind w:firstLine="360"/>
        <w:jc w:val="both"/>
        <w:rPr>
          <w:rFonts w:ascii="Times New Roman" w:hAnsi="Times New Roman" w:cs="Times New Roman"/>
        </w:rPr>
      </w:pPr>
      <w:r>
        <w:rPr>
          <w:rFonts w:cs="Times New Roman" w:ascii="Times New Roman" w:hAnsi="Times New Roman"/>
        </w:rPr>
        <w:t xml:space="preserve">Когда </w:t>
      </w:r>
      <w:r>
        <w:rPr>
          <w:rFonts w:cs="Times New Roman" w:ascii="Times New Roman" w:hAnsi="Times New Roman"/>
          <w:smallCaps/>
        </w:rPr>
        <w:t>Лифляндский</w:t>
      </w:r>
      <w:r>
        <w:rPr>
          <w:rFonts w:cs="Times New Roman" w:ascii="Times New Roman" w:hAnsi="Times New Roman"/>
        </w:rPr>
        <w:t xml:space="preserve"> Комитет составлял Правила 1809 года, трудно сказать, действительно ли он верил в возможность окончить в шестилетний срок (которого часть в то время уже истекла) поверку всех вакенбухов и специальное из</w:t>
        <w:softHyphen/>
        <w:t>мерение с таксациею всех крестьянских дворов. Во вся</w:t>
        <w:softHyphen/>
        <w:t>ком случае он не сообразил ни силы ожидаемого со</w:t>
        <w:softHyphen/>
        <w:t>противления на местах, ни недостатка межевых средств, ни крайней непрактичности им самим придуманных пра</w:t>
        <w:softHyphen/>
        <w:t>вил делопроизводства. Еще в ноябре 1808 года, за не</w:t>
        <w:softHyphen/>
        <w:t>сколько месяцев до издания инструкции для Межевой Ком</w:t>
        <w:softHyphen/>
        <w:t>миссии, как только пронесся слух о предположенном её учреждении, ландмаршал Нуммерс вошел со всеподдан</w:t>
        <w:softHyphen/>
        <w:t>нейшим ходатайством,содержание коего читатели усмотрят из следующего рескрипта от 22-го декабря 1808 года на имя лифляндского губернатора: „Генерал от инфантерии граф Буксгевден, при рапорте из бывшей главной квар</w:t>
        <w:softHyphen/>
        <w:t>тиры в Гамле-Карлебю, доставил Его Императорскому Ве</w:t>
        <w:softHyphen/>
        <w:t xml:space="preserve">личеству всеподданнейшее прошение ландмаршала </w:t>
      </w:r>
      <w:r>
        <w:rPr>
          <w:rFonts w:cs="Times New Roman" w:ascii="Times New Roman" w:hAnsi="Times New Roman"/>
          <w:smallCaps/>
        </w:rPr>
        <w:t>лифлянд</w:t>
      </w:r>
      <w:r>
        <w:rPr>
          <w:rFonts w:cs="Times New Roman" w:ascii="Times New Roman" w:hAnsi="Times New Roman"/>
        </w:rPr>
        <w:t>ской губернии Нуммерса, в виде уполномоченного от це</w:t>
        <w:softHyphen/>
        <w:t xml:space="preserve">лого дворянского сословия </w:t>
      </w:r>
      <w:r>
        <w:rPr>
          <w:rFonts w:cs="Times New Roman" w:ascii="Times New Roman" w:hAnsi="Times New Roman"/>
          <w:smallCaps/>
        </w:rPr>
        <w:t>лифляндской</w:t>
      </w:r>
      <w:r>
        <w:rPr>
          <w:rFonts w:cs="Times New Roman" w:ascii="Times New Roman" w:hAnsi="Times New Roman"/>
        </w:rPr>
        <w:t xml:space="preserve"> губернии, в коем, по исчислении издержек, употребленных на содержание быв</w:t>
        <w:softHyphen/>
        <w:t xml:space="preserve">ших в </w:t>
      </w:r>
      <w:r>
        <w:rPr>
          <w:rFonts w:cs="Times New Roman" w:ascii="Times New Roman" w:hAnsi="Times New Roman"/>
          <w:smallCaps/>
        </w:rPr>
        <w:t>Лифляндии</w:t>
      </w:r>
      <w:r>
        <w:rPr>
          <w:rFonts w:cs="Times New Roman" w:ascii="Times New Roman" w:hAnsi="Times New Roman"/>
        </w:rPr>
        <w:t xml:space="preserve"> четырех ревизионных коммиссий и по изъяснении, сколь отяготительно будет для дворянства, ежели учреждаемая вновь для всей губернии Ревизионная Межевая Коммиссия, сверх межевания, должна будет заняться и пере</w:t>
        <w:softHyphen/>
        <w:t>делкою всего того, что прежними коммиссиями было уже ис</w:t>
        <w:softHyphen/>
        <w:t>полнено, ландмаршал, от лица всего дворянства, просил Его Императорское Величество Высочайше повелеть Вер</w:t>
        <w:softHyphen/>
        <w:t>ховному Совету сообразить: достойны ли произведенные пере</w:t>
        <w:softHyphen/>
        <w:t>мены в Положении 1804 года, для приведения в исполнение</w:t>
      </w:r>
    </w:p>
    <w:p>
      <w:pPr>
        <w:pStyle w:val="Normal"/>
        <w:jc w:val="both"/>
        <w:rPr>
          <w:rFonts w:ascii="Times New Roman" w:hAnsi="Times New Roman" w:cs="Times New Roman"/>
        </w:rPr>
      </w:pPr>
      <w:r>
        <w:rPr>
          <w:rFonts w:cs="Times New Roman" w:ascii="Times New Roman" w:hAnsi="Times New Roman"/>
        </w:rPr>
        <w:t>коих Ревизионная Межевая Коммиссия учреждается, предпо</w:t>
        <w:softHyphen/>
        <w:t>лагаемого всеобщего отягощения, или достаточно и без оных состояние крестьянское постановлено уже произведенною ре</w:t>
        <w:softHyphen/>
        <w:t>визиею в независимость и облегчение? По рассмотрении об</w:t>
        <w:softHyphen/>
        <w:t>стоятельств прошения ландмаршала и по соображения прав и документов, силою коих ландмаршал облек себя в звание ходатая за лиФляядское дворянство, Государь Импе</w:t>
        <w:softHyphen/>
        <w:t>ратор с неудовольствием усмотреть изволил, что госпо</w:t>
        <w:softHyphen/>
        <w:t>дин ландмаршал совершенно вышел из границ, в упол</w:t>
        <w:softHyphen/>
        <w:t>номочии 1806 г. ему предначертанных; что самый ландтаг в уполномочии своем не мог предвидеть Положений, двумя годами позже оного Высочайше утвержденных, и что, ежели бы Положения сии действительно и в тогдашнее время суще</w:t>
        <w:softHyphen/>
        <w:t>ствовали, то что и тогда лиФляндское дворянство, вероятно, не сочло бы себя в праве уполномочивать ландмаршала на представление Государю Императору прошения, к опровер</w:t>
        <w:softHyphen/>
        <w:t>жению его же Высочайших указов клонящагося.-Вследствие чего и в отвращение впредь подобных неосмотрительностей, Государь Император Высочайше повелеть соизволил: со</w:t>
        <w:softHyphen/>
        <w:t>общить вашему превосходительству, чтобы вы, м. г. мой, заметили господину ландмаршалу Нуммерсу всю неправиль</w:t>
        <w:softHyphen/>
        <w:t>ность его поступка и объяснили бы сколь несовместно про</w:t>
        <w:softHyphen/>
        <w:t>шение его противу дела, самим Государем Императором окончательно уже решенного."-Другого ответа дворянство, вероятно, и не ожидало. Не оно ли само своими жалобами на мнимое пристрастие прежних коммиссий, по крайней мере Двух из них, поколебало доверие правительства к их действиям и подало повод к общей ревизии?</w:t>
      </w:r>
    </w:p>
    <w:p>
      <w:pPr>
        <w:pStyle w:val="Normal"/>
        <w:ind w:firstLine="360"/>
        <w:jc w:val="both"/>
        <w:rPr>
          <w:rFonts w:ascii="Times New Roman" w:hAnsi="Times New Roman" w:cs="Times New Roman"/>
        </w:rPr>
      </w:pPr>
      <w:r>
        <w:rPr>
          <w:rFonts w:cs="Times New Roman" w:ascii="Times New Roman" w:hAnsi="Times New Roman"/>
        </w:rPr>
        <w:t>После фтой неудавшейся попытки, оставалось перейти к более надежной системе пассивного противодействия на ме</w:t>
        <w:softHyphen/>
        <w:t>стах. По § 24 инструкции, вменялось в обязанность губерн</w:t>
        <w:softHyphen/>
        <w:t xml:space="preserve">скому правлению объявить всем помещикам в </w:t>
      </w:r>
      <w:r>
        <w:rPr>
          <w:rFonts w:cs="Times New Roman" w:ascii="Times New Roman" w:hAnsi="Times New Roman"/>
          <w:smallCaps/>
        </w:rPr>
        <w:t xml:space="preserve">Лифляндии, </w:t>
      </w:r>
      <w:r>
        <w:rPr>
          <w:rFonts w:cs="Times New Roman" w:ascii="Times New Roman" w:hAnsi="Times New Roman"/>
        </w:rPr>
        <w:t>обязавшимся реверсами к межеванию, чтоб они, в течении шести недель со дня состояния указа, доставили в Коммис</w:t>
        <w:softHyphen/>
        <w:t>сию сведение, сделаны ли ими какие-либо письменные условия вследствие данных ими реверсов на обмежевание в их поместьях крестьянских участков, или нет? В первом случае помещики должны были представить скрепленные ко-</w:t>
      </w:r>
    </w:p>
    <w:p>
      <w:pPr>
        <w:pStyle w:val="Normal"/>
        <w:jc w:val="both"/>
        <w:rPr>
          <w:rFonts w:ascii="Times New Roman" w:hAnsi="Times New Roman" w:cs="Times New Roman"/>
        </w:rPr>
      </w:pPr>
      <w:r>
        <w:rPr>
          <w:rFonts w:cs="Times New Roman" w:ascii="Times New Roman" w:hAnsi="Times New Roman"/>
        </w:rPr>
        <w:t>нии с контрактов, заключенных ими с землемерами, а в последнем-извещение о причинах, кои воспрепятствовали совершению таковых условий. По §§ 26, 27 и согласно после</w:t>
        <w:softHyphen/>
        <w:t>дующим постановлениям Комитета, те помещики, кои, по требованиям коммиссии, в назначенное время, нужных све</w:t>
        <w:softHyphen/>
        <w:t>дений не доставят, равно как и те, кои, паче чаяния, нару</w:t>
        <w:softHyphen/>
        <w:t>шили бы должное к Коммиссии уважение, должны были под</w:t>
        <w:softHyphen/>
        <w:t>вергнуться суждению по всей строгости законов; независимо от этого, в имениях тех помещиков, которые в течение шестинедельного срока не доставили'бы требуемых сведений, Коммиссия должна была обратить повинности на последний казенный вакенбух, (если через это повинности не увели</w:t>
        <w:softHyphen/>
        <w:t>чивались) или предпринять от себя специальное измерение на счет помещика. Печатный вызов о доставлении сведений был сделан в половине марта 1809 года, но очень многие из помещиков не обратили на него никакого внимания; срок истек, Межевая Коммиссия спрашивала, чтд ей де</w:t>
        <w:softHyphen/>
        <w:t>лать, и Комитет дал пятимесячную отсрочку по 1 октября, которою все.-таки многие не воспользовались.</w:t>
      </w:r>
    </w:p>
    <w:p>
      <w:pPr>
        <w:pStyle w:val="Normal"/>
        <w:ind w:firstLine="360"/>
        <w:jc w:val="both"/>
        <w:rPr>
          <w:rFonts w:ascii="Times New Roman" w:hAnsi="Times New Roman" w:cs="Times New Roman"/>
        </w:rPr>
      </w:pPr>
      <w:r>
        <w:rPr>
          <w:rFonts w:cs="Times New Roman" w:ascii="Times New Roman" w:hAnsi="Times New Roman"/>
        </w:rPr>
        <w:t>Другие причины медленности в ходе поверочной операции заключались в самом существе дела.</w:t>
      </w:r>
    </w:p>
    <w:p>
      <w:pPr>
        <w:pStyle w:val="Normal"/>
        <w:ind w:firstLine="360"/>
        <w:jc w:val="both"/>
        <w:rPr>
          <w:rFonts w:ascii="Times New Roman" w:hAnsi="Times New Roman" w:cs="Times New Roman"/>
        </w:rPr>
      </w:pPr>
      <w:r>
        <w:rPr>
          <w:rFonts w:cs="Times New Roman" w:ascii="Times New Roman" w:hAnsi="Times New Roman"/>
        </w:rPr>
        <w:t>Во-первых, оказалось, что вакенбухи, розданные двумя коммиссиями, Пернавскою и Дерптскою, именно теми, которые раньше всех кончили свое дело, на которые никто из по</w:t>
        <w:softHyphen/>
        <w:t>мещиков не жаловался и которые ставились ими в обра</w:t>
        <w:softHyphen/>
        <w:t>зец другим, были до невероятной степени неполны, неис</w:t>
        <w:softHyphen/>
        <w:t>правны и небрежно составлены. Так, например, в неко</w:t>
        <w:softHyphen/>
        <w:t>торых вакенбухах то количество земли, которым крестьяне имели право пользоваться, не оплачивая его повинностью в пользу помещика, а за отбывание прежней стационной подати (замененной впоследствии подушною), было исключено из надела; в других вовсе был упущен вычет из общей суммы крестьянских повинностей той части, которая зачи</w:t>
        <w:softHyphen/>
        <w:t>тывалась им в государственную подать; во многих сумма повинностей (крестьянского дебета) определена была в раз</w:t>
        <w:softHyphen/>
        <w:t>мере, превышавшем стоимость их надела (кредита); в ва</w:t>
        <w:softHyphen/>
        <w:t>кенбухах девяти приходов стоимость надела вовсе не была показана, и т. д. Здесь, стало быть, приходилось всю опе</w:t>
        <w:softHyphen/>
      </w:r>
    </w:p>
    <w:p>
      <w:pPr>
        <w:pStyle w:val="Normal"/>
        <w:jc w:val="both"/>
        <w:rPr>
          <w:rFonts w:ascii="Times New Roman" w:hAnsi="Times New Roman" w:cs="Times New Roman"/>
        </w:rPr>
      </w:pPr>
      <w:r>
        <w:rPr>
          <w:rFonts w:cs="Times New Roman" w:ascii="Times New Roman" w:hAnsi="Times New Roman"/>
        </w:rPr>
        <w:t>рацию начинать сызнова, а между тем из четырех пред</w:t>
        <w:softHyphen/>
        <w:t>седателей бывших коммиссий только двое награждены были за свое усердие продолжением отпускавшихся им столовых денег впредь до определения к новым должностям, именно Драшкович и Пущин, те самые, которые действовали в пернавском и дерптском округах.</w:t>
      </w:r>
    </w:p>
    <w:p>
      <w:pPr>
        <w:pStyle w:val="Normal"/>
        <w:ind w:firstLine="360"/>
        <w:jc w:val="both"/>
        <w:rPr>
          <w:rFonts w:ascii="Times New Roman" w:hAnsi="Times New Roman" w:cs="Times New Roman"/>
        </w:rPr>
      </w:pPr>
      <w:r>
        <w:rPr>
          <w:rFonts w:cs="Times New Roman" w:ascii="Times New Roman" w:hAnsi="Times New Roman"/>
        </w:rPr>
        <w:t>Во-вторых, назначая на окончание всей операции шести</w:t>
        <w:softHyphen/>
        <w:t>летний срок, Комитет полагался на заявление своих чле</w:t>
        <w:softHyphen/>
        <w:t>нов, обоих ландратов, уверявших его, что определение площади крестьянских участков можно будет найти в шведских планах; но Межевая Коммнссия, вскоре по при</w:t>
        <w:softHyphen/>
        <w:t>ступе к делу, донесла, что фти планы по многим причи</w:t>
        <w:softHyphen/>
        <w:t>нам оказались вовсе негодными к употреблению, и хотя Ко</w:t>
        <w:softHyphen/>
        <w:t>митет, как видно из его журнала, не дал веры фтому по</w:t>
        <w:softHyphen/>
        <w:t>казанию и признал даже „выставленные предлоги неуважи</w:t>
        <w:softHyphen/>
        <w:t>тельными, тем не менее должен был подчиниться суж</w:t>
        <w:softHyphen/>
        <w:t>дению исполнительной инстанции.</w:t>
      </w:r>
    </w:p>
    <w:p>
      <w:pPr>
        <w:pStyle w:val="Normal"/>
        <w:ind w:firstLine="360"/>
        <w:jc w:val="both"/>
        <w:rPr>
          <w:rFonts w:ascii="Times New Roman" w:hAnsi="Times New Roman" w:cs="Times New Roman"/>
        </w:rPr>
      </w:pPr>
      <w:r>
        <w:rPr>
          <w:rFonts w:cs="Times New Roman" w:ascii="Times New Roman" w:hAnsi="Times New Roman"/>
        </w:rPr>
        <w:t>В-третьих, обнаружился крайний недостаток в земле</w:t>
        <w:softHyphen/>
        <w:t>мерах и, при усиленном на них запросе, находившиеся на местах значительно подняли цену на свой труд. Прави</w:t>
        <w:softHyphen/>
        <w:t>тельство делало чтб могло; оно усилило штат Межевой Ком</w:t>
        <w:softHyphen/>
        <w:t xml:space="preserve">миссии еще двумя землемерами и сверх того отрядило в </w:t>
      </w:r>
      <w:r>
        <w:rPr>
          <w:rFonts w:cs="Times New Roman" w:ascii="Times New Roman" w:hAnsi="Times New Roman"/>
          <w:smallCaps/>
        </w:rPr>
        <w:t>Лифляндию</w:t>
      </w:r>
      <w:r>
        <w:rPr>
          <w:rFonts w:cs="Times New Roman" w:ascii="Times New Roman" w:hAnsi="Times New Roman"/>
        </w:rPr>
        <w:t xml:space="preserve"> из межевой канцелярии десять землемеров и долго содержало их на казенный счет; но, по незнанию местных языков и по непривычке их к употреблявшемуся в </w:t>
      </w:r>
      <w:r>
        <w:rPr>
          <w:rFonts w:cs="Times New Roman" w:ascii="Times New Roman" w:hAnsi="Times New Roman"/>
          <w:smallCaps/>
        </w:rPr>
        <w:t>Лиф</w:t>
        <w:softHyphen/>
        <w:t>ляндии</w:t>
      </w:r>
      <w:r>
        <w:rPr>
          <w:rFonts w:cs="Times New Roman" w:ascii="Times New Roman" w:hAnsi="Times New Roman"/>
        </w:rPr>
        <w:t xml:space="preserve"> способу межевания (мензулою, а не астрелябиею), от них мало было пользы. В ограждение помещиков от чрез</w:t>
        <w:softHyphen/>
        <w:t>мерных запросов со стороны вольнопрактикующих земле</w:t>
        <w:softHyphen/>
        <w:t>меров, правительство обязало их не выходить из таксы, им изданной, и представлять срочные отчеты о своих рабо</w:t>
        <w:softHyphen/>
        <w:t>тах Межевой Коммиссии, которая должна была их контро</w:t>
        <w:softHyphen/>
        <w:t>лировать, с правом недостойных и неспособных штрафо</w:t>
        <w:softHyphen/>
        <w:t>вать и даже воспрещать им дальнейшие по втой части за</w:t>
        <w:softHyphen/>
        <w:t>нятия. До некоторой степени этим стеснялись соглашения; помещики жаловались, что землемеры неохотно брали ра</w:t>
        <w:softHyphen/>
        <w:t>боту и исполняли ее медленно, а землемеры, не без осно</w:t>
        <w:softHyphen/>
        <w:t>вания, отвечали, что помещики не платили им договоренных денег и тей ставили их в необходимость, по местному</w:t>
      </w:r>
    </w:p>
    <w:p>
      <w:pPr>
        <w:pStyle w:val="Normal"/>
        <w:jc w:val="both"/>
        <w:rPr>
          <w:rFonts w:ascii="Times New Roman" w:hAnsi="Times New Roman" w:cs="Times New Roman"/>
        </w:rPr>
      </w:pPr>
      <w:r>
        <w:rPr>
          <w:rFonts w:cs="Times New Roman" w:ascii="Times New Roman" w:hAnsi="Times New Roman"/>
        </w:rPr>
        <w:t>праву, начинать против них иски судебным порядком и нести расходы на наем адвокатов, на судебные шпортели и т. д. Для поощрения землемеров Комитет, по представ</w:t>
        <w:softHyphen/>
        <w:t>лению Коммиссии, испросил для неё разрешение тех из них, которые окажутся того достойными, зачислять на службу.</w:t>
      </w:r>
    </w:p>
    <w:p>
      <w:pPr>
        <w:pStyle w:val="Normal"/>
        <w:ind w:firstLine="360"/>
        <w:jc w:val="both"/>
        <w:rPr>
          <w:rFonts w:ascii="Times New Roman" w:hAnsi="Times New Roman" w:cs="Times New Roman"/>
        </w:rPr>
      </w:pPr>
      <w:r>
        <w:rPr>
          <w:rFonts w:cs="Times New Roman" w:ascii="Times New Roman" w:hAnsi="Times New Roman"/>
        </w:rPr>
        <w:t>Как было замечено выше, установленный Комитетом порядок делопроизводства сопряжен был с крайнею ме</w:t>
        <w:softHyphen/>
        <w:t>дленностью. Каждый проект вакенбуха пересылался из Валка в Петербург; там он подробно разбирался и почти всегда с разными замечаниями и вопросами, требовавшими предварительных разъяснений, препровождался обратно в Валк; иногда фто повторялось раза по два и по три; потом, по окончательно утвержденному проекту составлялись в Валке подлинные вакенбухи в трех экземплярах, которые опять отправлялись в Петербург, вновь поверялись, под</w:t>
        <w:softHyphen/>
        <w:t>писывались и возвращались в Валк для раздачи. Впослед</w:t>
        <w:softHyphen/>
        <w:t>ствии, сам Комитет принял на себя составление подлин</w:t>
        <w:softHyphen/>
        <w:t>ных вакенбухов по окончательно исправленным проек</w:t>
        <w:softHyphen/>
        <w:t>там, даже перевод их на местные языки. Вся эта опе</w:t>
        <w:softHyphen/>
        <w:t>рация усложнялась еще тем, что Комитет издал для ва</w:t>
        <w:softHyphen/>
        <w:t>кенбухов совершенно новую Форму, которая, оказавшись в некоторых подробностях неудобною, несколько раз изме</w:t>
        <w:softHyphen/>
        <w:t>нялась, и что он с самого начала связал Валкскую Ме</w:t>
        <w:softHyphen/>
        <w:t>жевую Коммиссию в её действиях разделением всех имений на разряды и установлением между ними очереди или порядка постепенного регулирования крестьянских повинностей.</w:t>
      </w:r>
    </w:p>
    <w:p>
      <w:pPr>
        <w:pStyle w:val="Normal"/>
        <w:ind w:firstLine="360"/>
        <w:jc w:val="both"/>
        <w:rPr>
          <w:rFonts w:ascii="Times New Roman" w:hAnsi="Times New Roman" w:cs="Times New Roman"/>
        </w:rPr>
      </w:pPr>
      <w:r>
        <w:rPr>
          <w:rFonts w:cs="Times New Roman" w:ascii="Times New Roman" w:hAnsi="Times New Roman"/>
        </w:rPr>
        <w:t>На первой очереди стояли немежеванные имения, вовсе не получившие вакенбухов или получившие на основании ре</w:t>
        <w:softHyphen/>
        <w:t>версов вакенбухи, составленные неправильно и особенно об</w:t>
        <w:softHyphen/>
        <w:t>ременительные для крестьян. Во всех этих имениях тре</w:t>
        <w:softHyphen/>
        <w:t>бовалось немедленное введение вновь, или исправление вре</w:t>
        <w:softHyphen/>
        <w:t>менных вакенбухов, на основании частного межевания, а за</w:t>
        <w:softHyphen/>
        <w:t>тем введение окончательных на основании специального ме</w:t>
        <w:softHyphen/>
        <w:t>жевания. Указывая на крайнюю обременительность этой двой</w:t>
        <w:softHyphen/>
        <w:t>ной работы, Межевая Коммиссия писала: по правилам 1809 года о так называемом частном межевании, временные по</w:t>
        <w:softHyphen/>
        <w:t>винности крестьян определяются на основании примерного измерения и оценки нескольких участков, указанных са</w:t>
        <w:softHyphen/>
      </w:r>
    </w:p>
    <w:p>
      <w:pPr>
        <w:pStyle w:val="Normal"/>
        <w:jc w:val="both"/>
        <w:rPr>
          <w:rFonts w:ascii="Times New Roman" w:hAnsi="Times New Roman" w:cs="Times New Roman"/>
        </w:rPr>
      </w:pPr>
      <w:r>
        <w:rPr>
          <w:rFonts w:cs="Times New Roman" w:ascii="Times New Roman" w:hAnsi="Times New Roman"/>
        </w:rPr>
        <w:t>мими крестьянами, притом из самых небольших и худ</w:t>
        <w:softHyphen/>
        <w:t>ших по количеству и качеству земли, а потому нет сомне</w:t>
        <w:softHyphen/>
        <w:t>ния, что в бдлыпей части случаев регулирование, этим порядком произведенное, даст результаты очень льготные для крестьян и одинаково невыгодные для помещика; но за этим последует непосредственно специальное измерение с расценкою всех участков, и тогда получатся результаты противоположного свойства, на основании которых придется составлять окончательные вакенбухи. При введении их в действие, с отобранием незадолго перед тем розданных временных вакенбухов, неизбежно увеличатся повинности крестьян и фто обстоятельство, без сомнения, возбудит в народе ропот и недоверие. Заключение Коммиссии, основанное на этих полновесных соображениях, клонилось к тому, чтобы не вводить вовсе временных вакенбухов, а употре</w:t>
        <w:softHyphen/>
        <w:t>бить все средства к ускорению специального межевания. Ко</w:t>
        <w:softHyphen/>
        <w:t>митет однако, также не без основания, отстаивал установ</w:t>
        <w:softHyphen/>
        <w:t>ленную им очередь; он не мирился с мыслью оставить на неопределенное время, без всякого регулирования, именно тех крестьян, давно ожидавших облегчения, которые наи</w:t>
        <w:softHyphen/>
        <w:t>более в нем нуждались, и отсрочивать применение закона именно там, где „неблагонамеренные помещики могли бы находить свои выгоды в продолжении неопределенного состояния*. При этом Комитет замечал, что сравнение повин</w:t>
        <w:softHyphen/>
        <w:t>ностей, установленных временным вакенбухом составлен</w:t>
        <w:softHyphen/>
        <w:t>ным по реверсу, с повинностями исчисленными в окон</w:t>
        <w:softHyphen/>
        <w:t>чательном вакенбухе, служило, по закону 1804 года, един</w:t>
        <w:softHyphen/>
        <w:t>ственным основанием для исчисления того вознаграждения, на которое крестьяне приобретали право за все в излишестве перебранное с них помещиком. В виде уступки, Коми</w:t>
        <w:softHyphen/>
        <w:t>тет согласился однако, не отменяя очереди, не вводить вновь временных вакенбухов в тех лишь имениях, в кото</w:t>
        <w:softHyphen/>
        <w:t>рых специальное межевание должно было, по соображениям Коммиссии, быть окончено не далее, как в шестимесячный срок.</w:t>
      </w:r>
    </w:p>
    <w:p>
      <w:pPr>
        <w:pStyle w:val="Normal"/>
        <w:jc w:val="both"/>
        <w:rPr>
          <w:rFonts w:ascii="Times New Roman" w:hAnsi="Times New Roman" w:cs="Times New Roman"/>
        </w:rPr>
      </w:pPr>
      <w:r>
        <w:rPr>
          <w:rFonts w:cs="Times New Roman" w:ascii="Times New Roman" w:hAnsi="Times New Roman"/>
        </w:rPr>
        <w:t>3 Кроме этой меры и в тех же видах ускорения всей операции, было постановлено: для тех имений, где предстояло временное регулирование повинностей, не составлять крестьян</w:t>
        <w:softHyphen/>
      </w:r>
    </w:p>
    <w:p>
      <w:pPr>
        <w:pStyle w:val="Normal"/>
        <w:jc w:val="both"/>
        <w:rPr>
          <w:rFonts w:ascii="Times New Roman" w:hAnsi="Times New Roman" w:cs="Times New Roman"/>
        </w:rPr>
      </w:pPr>
      <w:r>
        <w:rPr>
          <w:rFonts w:cs="Times New Roman" w:ascii="Times New Roman" w:hAnsi="Times New Roman"/>
        </w:rPr>
        <w:t>ских вакенбухов (на каждый двор), а поместные (на все имение); в имениях, в прежнее время специально обмеже</w:t>
        <w:softHyphen/>
        <w:t>ванных, не допускать поверки измерения и оценки по заяв</w:t>
        <w:softHyphen/>
        <w:t>лениям о неправильности их со стороны крестьян (так постановила Межевая Коммиссия) ни помещиков (так до</w:t>
        <w:softHyphen/>
        <w:t>полнил Комитет); подвергать подателей неосновательных жалоб на землемеров штрафам и т. д.; но все фто не могло иметь решительного влияния на ход дела.</w:t>
      </w:r>
    </w:p>
    <w:p>
      <w:pPr>
        <w:pStyle w:val="Normal"/>
        <w:ind w:firstLine="360"/>
        <w:jc w:val="both"/>
        <w:rPr>
          <w:rFonts w:ascii="Times New Roman" w:hAnsi="Times New Roman" w:cs="Times New Roman"/>
        </w:rPr>
      </w:pPr>
      <w:r>
        <w:rPr>
          <w:rFonts w:cs="Times New Roman" w:ascii="Times New Roman" w:hAnsi="Times New Roman"/>
        </w:rPr>
        <w:t>Независимо от указанных обстоятельств, медленность движения его обусловливалась в значительной степени и тем, что в общем его направлении между Валкскою Ком</w:t>
        <w:softHyphen/>
        <w:t>миссиею и Петербургским Комитетом не было полного со</w:t>
        <w:softHyphen/>
        <w:t>гласия и потому, со стороны последнего, не могло быть пол</w:t>
        <w:softHyphen/>
        <w:t>ного доверия к первой. Повидимому, оба эти учреждения на</w:t>
        <w:softHyphen/>
        <w:t>ходились в наилучших отношениях; Комитет, особенно до приглашения Сиверса к постоянному участию в заня</w:t>
        <w:softHyphen/>
        <w:t>тиях конференции, относился более чем снисходительно даже к явным превышениям власти, в которых нередко ули</w:t>
        <w:softHyphen/>
        <w:t>чалась Коммиссия; он осыпал ее и в особенности пред</w:t>
        <w:softHyphen/>
        <w:t>седателя её Мальте изъявлениями своей признательности за её усердие и представлениями о наградах; но при всем том Сиверсу и Экспару, который стоял с ним заодно, при</w:t>
        <w:softHyphen/>
        <w:t>ходилось следить за нею зорко и довольно часто обнаружи</w:t>
        <w:softHyphen/>
        <w:t>вать в её распоряжениях и представлениях такого рода упу</w:t>
        <w:softHyphen/>
        <w:t>щения, которые явно свидетельствовали о преобладавших в её среде, без всякого противодействия, односторонно-помещичьих воззрениях. Например, при пересмотре проектов вакенбухов, оказывалось, что, за отсутствием помещиков во время производства в их имениях разного рода пове</w:t>
        <w:softHyphen/>
        <w:t>рочных операций, их места заступали приходские судьи, действовавшие одновременно в качестве должностных лиц и в качестве частных поверенных.-Бывали и такие слу</w:t>
        <w:softHyphen/>
        <w:t>чаи: из присланных актов нельзя было усмотреть, кем именно были указаны те крестьянские дворы, которые, при производстве частного межевания, подвергались измерению и оценке для определения по ним повинностей, причитав</w:t>
        <w:softHyphen/>
        <w:t>шихся со всех дворов одного разряда, а из дальнейших справок обнаруживалось, что указание сделано было не кре</w:t>
        <w:softHyphen/>
      </w:r>
    </w:p>
    <w:p>
      <w:pPr>
        <w:pStyle w:val="Normal"/>
        <w:jc w:val="both"/>
        <w:rPr>
          <w:rFonts w:ascii="Times New Roman" w:hAnsi="Times New Roman" w:cs="Times New Roman"/>
        </w:rPr>
      </w:pPr>
      <w:r>
        <w:rPr>
          <w:rFonts w:cs="Times New Roman" w:ascii="Times New Roman" w:hAnsi="Times New Roman"/>
        </w:rPr>
        <w:t>стьянами, как требовать закон, а поверенным владельца, или прикащиком его, или сходом, на котором помещичьи старосты, нарядчики и вотчинные слуги выдавались за выбор* ных от общества, „хотя (как замечала конференция) люди такого рода в фтом деле не заслуживали доверенности*.- В Положении требовалось, чтоб на каждый двор приходи</w:t>
        <w:softHyphen/>
        <w:t>лось не менее определенного числа рабочих душ мужских и женских, причем всегда предполагалось, что в общем итоге работников должно быть никак не менее работниц; между тем, в проектах вакенбухов, посылавшихся на ре</w:t>
        <w:softHyphen/>
        <w:t>визию, недостаток до полного комплекта в работниках часто пополнялся преизбытком работниц, и Межевая Ком</w:t>
        <w:softHyphen/>
        <w:t>миссия, повидимому,фтого не замечала. Подобные случаи встре</w:t>
        <w:softHyphen/>
        <w:t>чались так часто, что Комитет, во избежание переделки всех расчетов, не решился даже потребовать немедлен</w:t>
        <w:softHyphen/>
        <w:t>ного восстановления нормального отношения и дал на это десятилетнюю отсрочку. - Часто также Коммиссия представ</w:t>
        <w:softHyphen/>
        <w:t>ляла на разрешение ходатайства помещиков явно противо</w:t>
        <w:softHyphen/>
        <w:t>законные, ни на чем не основанные, на которые Комитет постоянно отвечал отказами, особенно по предмету так на</w:t>
        <w:softHyphen/>
        <w:t>зываемого высаживания крестьян-хозяев, то есть отобрания у них земель и упразднения дворов. Все это отзывалось со стороны Коммиссии не столько упущениями, сколько послаб</w:t>
        <w:softHyphen/>
        <w:t xml:space="preserve">лениями. Под предлогом облегчения добровольных сделок, она предлагала, в случае соглашений, вовсе не составлять вакенбухов и, в виду разнообразия условий, не установлять для полюбовных договоров никаких обязательных Форм. Комитет однако сообразил, что, при </w:t>
      </w:r>
      <w:r>
        <w:rPr>
          <w:rFonts w:cs="Times New Roman" w:ascii="Times New Roman" w:hAnsi="Times New Roman"/>
          <w:smallCaps/>
        </w:rPr>
        <w:t xml:space="preserve">лифляндских </w:t>
      </w:r>
      <w:r>
        <w:rPr>
          <w:rFonts w:cs="Times New Roman" w:ascii="Times New Roman" w:hAnsi="Times New Roman"/>
        </w:rPr>
        <w:t>поряд</w:t>
        <w:softHyphen/>
        <w:t>ках, действительная или мнимая добровольность изъявлен</w:t>
        <w:softHyphen/>
        <w:t>ного со стороны крестьян согласия никак не могла служить достаточною гарантиею её безобидности, и потому все-таки настоял на том, чтобы сделки облекались в упрощенную Форму вакенбуха с точным определением надела и раз мера повинностей, притом, с непременным соблюдением некоторых условий, между прочим: чтобы крестьяне на</w:t>
        <w:softHyphen/>
        <w:t>всегда ограждались от какого-либо уменьшения данных им земель и от возвышения повинностей, чтобы повинности сии ограничивались единственно обязанностями, приемлемыми на</w:t>
      </w:r>
    </w:p>
    <w:p>
      <w:pPr>
        <w:pStyle w:val="Normal"/>
        <w:ind w:firstLine="360"/>
        <w:jc w:val="both"/>
        <w:rPr>
          <w:rFonts w:ascii="Times New Roman" w:hAnsi="Times New Roman" w:cs="Times New Roman"/>
        </w:rPr>
      </w:pPr>
      <w:r>
        <w:rPr>
          <w:rFonts w:cs="Times New Roman" w:ascii="Times New Roman" w:hAnsi="Times New Roman"/>
        </w:rPr>
        <w:t xml:space="preserve">Си. Ю. </w:t>
      </w:r>
      <w:r>
        <w:rPr>
          <w:rFonts w:cs="Times New Roman" w:ascii="Times New Roman" w:hAnsi="Times New Roman"/>
          <w:lang w:val="la-VA" w:eastAsia="la-VA" w:bidi="la-VA"/>
        </w:rPr>
        <w:t xml:space="preserve">Caaapua. </w:t>
      </w:r>
      <w:r>
        <w:rPr>
          <w:rFonts w:cs="Times New Roman" w:ascii="Times New Roman" w:hAnsi="Times New Roman"/>
        </w:rPr>
        <w:t>X.</w:t>
      </w:r>
    </w:p>
    <w:p>
      <w:pPr>
        <w:pStyle w:val="Normal"/>
        <w:jc w:val="both"/>
        <w:rPr>
          <w:rFonts w:ascii="Times New Roman" w:hAnsi="Times New Roman" w:cs="Times New Roman"/>
        </w:rPr>
      </w:pPr>
      <w:r>
        <w:rPr>
          <w:rFonts w:cs="Times New Roman" w:ascii="Times New Roman" w:hAnsi="Times New Roman"/>
        </w:rPr>
        <w:t>себя крестьянами за пользование землею и отнюдь бы не рас</w:t>
        <w:softHyphen/>
        <w:t>пространялись на личные Права крестьян и чтобы в зак</w:t>
        <w:softHyphen/>
        <w:t>лючении, самым ясным и точным образом, выражено было отречение от всякой перемены в кредите или в де</w:t>
        <w:softHyphen/>
        <w:t>бете. Этим в известной степени исправлялась важная ошибка, указанная выше (в главе II).</w:t>
      </w:r>
    </w:p>
    <w:p>
      <w:pPr>
        <w:pStyle w:val="Normal"/>
        <w:ind w:firstLine="360"/>
        <w:jc w:val="both"/>
        <w:rPr>
          <w:rFonts w:ascii="Times New Roman" w:hAnsi="Times New Roman" w:cs="Times New Roman"/>
        </w:rPr>
      </w:pPr>
      <w:r>
        <w:rPr>
          <w:rFonts w:cs="Times New Roman" w:ascii="Times New Roman" w:hAnsi="Times New Roman"/>
        </w:rPr>
        <w:t>В исходе 1811 года, Межевая Коммиссия решительно за</w:t>
        <w:softHyphen/>
        <w:t>явила Комитету, и сам Комитет призвал, что к назна</w:t>
        <w:softHyphen/>
        <w:t xml:space="preserve">ченному сроку ревизионное дело в </w:t>
      </w:r>
      <w:r>
        <w:rPr>
          <w:rFonts w:cs="Times New Roman" w:ascii="Times New Roman" w:hAnsi="Times New Roman"/>
          <w:smallCaps/>
        </w:rPr>
        <w:t>Лифляндии</w:t>
      </w:r>
      <w:r>
        <w:rPr>
          <w:rFonts w:cs="Times New Roman" w:ascii="Times New Roman" w:hAnsi="Times New Roman"/>
        </w:rPr>
        <w:t xml:space="preserve"> не могло быть окончено. Все фти задержки и колебания, которыми со дня на день отдалялось осуществление обещанных крестьянам улучшений в хозяйственном их быту, до некоторой сте</w:t>
        <w:softHyphen/>
        <w:t>пени находили объяснение в запутанности прежних отно</w:t>
        <w:softHyphen/>
        <w:t>шений и в многосложности операции, предпринятой для их регулирования. За то, думали в Петербурге, крестьяне по крайней мере воспользовались дарованными им личными правами; но скоро отнялось и фто утешение.</w:t>
      </w:r>
    </w:p>
    <w:p>
      <w:pPr>
        <w:pStyle w:val="Normal"/>
        <w:ind w:firstLine="360"/>
        <w:jc w:val="both"/>
        <w:rPr>
          <w:rFonts w:ascii="Times New Roman" w:hAnsi="Times New Roman" w:cs="Times New Roman"/>
        </w:rPr>
      </w:pPr>
      <w:r>
        <w:rPr>
          <w:rFonts w:cs="Times New Roman" w:ascii="Times New Roman" w:hAnsi="Times New Roman"/>
        </w:rPr>
        <w:t>Положением 1804 года запрещалось „без согласия кре</w:t>
        <w:softHyphen/>
        <w:t>стьян отделять их от земли поместьев, к которым они были приписаны", иначе: переселять их, а также брать во двор; запрещалось безусловно „продавать, закладывать я уступать крестьян, хотя бы безденежно, от одного поме</w:t>
        <w:softHyphen/>
        <w:t>щика другому “. Запрещение продавать распространялось и на дворовых людей (§§ 4, 5, 6, 8 и 23). Все это было установлен</w:t>
        <w:softHyphen/>
        <w:t>ным порядком обнародовано и оглашено на четырех язы</w:t>
        <w:softHyphen/>
        <w:t>ках: русском, немецком, латышском и эстском. Между тем, в 1810 году, неожиданно обнаружилось, что торговля крестьянами и их трудом процветала по прежнему, в трояком виде: иногда, в простом виде ничем не замаски</w:t>
        <w:softHyphen/>
        <w:t>рованной продажи; иногда, в виде отдачи по контрактам в работу и услужение городским ремесленникам и другим лицам, не имевшим права владеть крепостными людьми; иногда, из предосторожности, крестьяне, которыми поме</w:t>
        <w:softHyphen/>
        <w:t>щик намеревался таким образом распорядиться, сперва перечислялись в дворовые, конечно, без их согласия и даже без их ведома. Замечательно, что этим занимались пре имущественно дамы и что значительная часть актов на про дажу и отдачу совершалась в Петербурге, но всегда в кругу ЛИЦ, НОСИВШИХ немецкия фамилии,</w:t>
      </w:r>
    </w:p>
    <w:p>
      <w:pPr>
        <w:pStyle w:val="Normal"/>
        <w:ind w:firstLine="360"/>
        <w:jc w:val="both"/>
        <w:rPr>
          <w:rFonts w:ascii="Times New Roman" w:hAnsi="Times New Roman" w:cs="Times New Roman"/>
        </w:rPr>
      </w:pPr>
      <w:r>
        <w:rPr>
          <w:rFonts w:cs="Times New Roman" w:ascii="Times New Roman" w:hAnsi="Times New Roman"/>
        </w:rPr>
        <w:t>Началось с жалобы, поданной крестьянами Дерптского и пернавского уездов, мыз Иервен и Кёппо, из коих первая принадлежала госпоже Моллер, а вторая жене гене</w:t>
        <w:softHyphen/>
        <w:t>рал-лейтенанта Шредер. На это дело сам Государь обра</w:t>
        <w:softHyphen/>
        <w:t>тил внимание и, как только оно огласилось, однородные жалобы посыпались с разных сторон. Произведенным исследованием открыты были серьезные «акты. Так, напри</w:t>
        <w:softHyphen/>
        <w:t>мер, обнаружилось, что в имении Кукулин, дерптского уезда, все крестьяне без всякого с ними соглашения, уже по обнародовании Положения 1804 года, взяты были во двор, а земли их зачислены в господские. Удалось также высле</w:t>
        <w:softHyphen/>
        <w:t>дить всю историю трех крестьян, которые в течение восьми лет, пять раз переходили из рук в руки: от поме</w:t>
        <w:softHyphen/>
        <w:t>щицы Моллер к надворному советнику Гейзеру, по купчей, за 600 руб.; от Гейзера, по верющему письму, в услужение, к иностранному браковщику льна и пеньки Пашу; потом от него, по купчей же, в уплату долга, к поручику Гаркгаузену, который опять перепродал их какому-то обыва</w:t>
        <w:softHyphen/>
        <w:t>телю на Выборгской стороне. Все этого рода дела, по Высо</w:t>
        <w:softHyphen/>
        <w:t xml:space="preserve">чайшему повелению, переданы были в сенат, а между тем гражданским палатам приказано было подтвердить те статьи Положения 1804 года, коими воспрещалась продажа </w:t>
      </w:r>
      <w:r>
        <w:rPr>
          <w:rFonts w:cs="Times New Roman" w:ascii="Times New Roman" w:hAnsi="Times New Roman"/>
          <w:smallCaps/>
        </w:rPr>
        <w:t>лифлянд</w:t>
      </w:r>
      <w:r>
        <w:rPr>
          <w:rFonts w:cs="Times New Roman" w:ascii="Times New Roman" w:hAnsi="Times New Roman"/>
        </w:rPr>
        <w:t>ских крестьян.</w:t>
      </w:r>
    </w:p>
    <w:p>
      <w:pPr>
        <w:pStyle w:val="Normal"/>
        <w:ind w:firstLine="360"/>
        <w:jc w:val="both"/>
        <w:rPr>
          <w:rFonts w:ascii="Times New Roman" w:hAnsi="Times New Roman" w:cs="Times New Roman"/>
        </w:rPr>
      </w:pPr>
      <w:r>
        <w:rPr>
          <w:rFonts w:cs="Times New Roman" w:ascii="Times New Roman" w:hAnsi="Times New Roman"/>
        </w:rPr>
        <w:t>По тому же Положению, назначение рекрутов и вообще все распоряжения по отбыванию воинской повинности возло</w:t>
        <w:softHyphen/>
        <w:t>жены были на крестьян, без участия помещиков и без всякой с их стороны за это ответственности (гл. Ш). Между тем, в 1811 году, ландрат Сиверс довел до сведения пра</w:t>
        <w:softHyphen/>
        <w:t>вительства, что некоторые лиФляндские помещики получили квитанции за ратников, поставленных в милицию из их крестьян, и торговали ими на основании Высочайшего указа, изданного для всей империи, которым продажа этих квитан</w:t>
        <w:softHyphen/>
        <w:t>ций владельцам разрешалась. Сиверс признавал это рав</w:t>
        <w:softHyphen/>
        <w:t>носильным торговле рекрутами, а потому противным По</w:t>
        <w:softHyphen/>
        <w:t>ложению 1804 года, и настаивал на том, чтобы все кви</w:t>
        <w:softHyphen/>
        <w:t>танции были у помещиков отобраны и возвращены кресть</w:t>
        <w:softHyphen/>
        <w:t>янам по принадлежности. В Комитете с ним согласи</w:t>
        <w:softHyphen/>
        <w:t>лись председатель и подполковник Экспар, но ландраты 24*</w:t>
      </w:r>
    </w:p>
    <w:p>
      <w:pPr>
        <w:pStyle w:val="Normal"/>
        <w:tabs>
          <w:tab w:val="clear" w:pos="708"/>
          <w:tab w:val="left" w:pos="2278" w:leader="none"/>
        </w:tabs>
        <w:jc w:val="both"/>
        <w:rPr>
          <w:rFonts w:ascii="Times New Roman" w:hAnsi="Times New Roman" w:cs="Times New Roman"/>
        </w:rPr>
      </w:pPr>
      <w:r>
        <w:rPr>
          <w:rFonts w:cs="Times New Roman" w:ascii="Times New Roman" w:hAnsi="Times New Roman"/>
          <w:lang w:val="la-VA" w:eastAsia="la-VA" w:bidi="la-VA"/>
        </w:rPr>
        <w:t>372</w:t>
        <w:tab/>
      </w:r>
      <w:r>
        <w:rPr>
          <w:rFonts w:cs="Times New Roman" w:ascii="Times New Roman" w:hAnsi="Times New Roman"/>
          <w:smallCaps/>
        </w:rPr>
        <w:t>окраины</w:t>
      </w:r>
      <w:r>
        <w:rPr>
          <w:rFonts w:cs="Times New Roman" w:ascii="Times New Roman" w:hAnsi="Times New Roman"/>
        </w:rPr>
        <w:t xml:space="preserve"> России.</w:t>
      </w:r>
    </w:p>
    <w:p>
      <w:pPr>
        <w:pStyle w:val="Normal"/>
        <w:jc w:val="both"/>
        <w:rPr>
          <w:rFonts w:ascii="Times New Roman" w:hAnsi="Times New Roman" w:cs="Times New Roman"/>
        </w:rPr>
      </w:pPr>
      <w:r>
        <w:rPr>
          <w:rFonts w:cs="Times New Roman" w:ascii="Times New Roman" w:hAnsi="Times New Roman"/>
        </w:rPr>
        <w:t>Герсдоро и Буденброк приняли сторону помещиков, до</w:t>
        <w:softHyphen/>
        <w:t xml:space="preserve">казывая, что в указе, разрешавшем продажу квитанций, не было сделано относительно </w:t>
      </w:r>
      <w:r>
        <w:rPr>
          <w:rFonts w:cs="Times New Roman" w:ascii="Times New Roman" w:hAnsi="Times New Roman"/>
          <w:smallCaps/>
        </w:rPr>
        <w:t>Лифляндии</w:t>
      </w:r>
      <w:r>
        <w:rPr>
          <w:rFonts w:cs="Times New Roman" w:ascii="Times New Roman" w:hAnsi="Times New Roman"/>
        </w:rPr>
        <w:t xml:space="preserve"> никакого изъятия *); что большая часть из них продана была казенной палате по указной цене и „в том единственно намерении дабы полу</w:t>
        <w:softHyphen/>
        <w:t>ченные деньги употребить на пособие крестьянам же, в то время крайне нуждавшимся в продовольствии*</w:t>
      </w:r>
      <w:r>
        <w:rPr>
          <w:rFonts w:cs="Times New Roman" w:ascii="Times New Roman" w:hAnsi="Times New Roman"/>
          <w:vertAlign w:val="superscript"/>
        </w:rPr>
        <w:t>1</w:t>
      </w:r>
      <w:r>
        <w:rPr>
          <w:rFonts w:cs="Times New Roman" w:ascii="Times New Roman" w:hAnsi="Times New Roman"/>
        </w:rPr>
        <w:t>; наконец, что вообще рекрутские квитанции не должны считаться собствен</w:t>
        <w:softHyphen/>
        <w:t>ностью крестьянского общества, ибо, через отдачу рекрута, не общество, а помещик лишался работника и претерпевал уменьшение в повинностях, предоставленных ему Поло</w:t>
        <w:softHyphen/>
        <w:t>жением 1804 года.</w:t>
      </w:r>
    </w:p>
    <w:p>
      <w:pPr>
        <w:pStyle w:val="Normal"/>
        <w:ind w:firstLine="360"/>
        <w:jc w:val="both"/>
        <w:rPr>
          <w:rFonts w:ascii="Times New Roman" w:hAnsi="Times New Roman" w:cs="Times New Roman"/>
        </w:rPr>
      </w:pPr>
      <w:r>
        <w:rPr>
          <w:rFonts w:cs="Times New Roman" w:ascii="Times New Roman" w:hAnsi="Times New Roman"/>
        </w:rPr>
        <w:t>Недобросовестность фтого последнего аргумента тотчас же была выяснена; ландратам доказали, что, продавая на сторону квитанцию, которую крестьяне могли бы предъявить к зачету, помещик ставил их в необходимость в сле</w:t>
        <w:softHyphen/>
        <w:t>дующий же набор поставить из своей среды рекрута на</w:t>
        <w:softHyphen/>
        <w:t>турою, следовательно сам себя лишал работника, находя, как видно, для себя выгодным получить за него 360 руб. или более. Впрочем, председатель и большинство членов не предлагали даже подвергать помещиков личной ответст</w:t>
        <w:softHyphen/>
        <w:t>венности, а только признать квитанции и вырученные *за них деньги собственностью крестьян; от тех из помещиков, которые употребили вырученные от продажи деньги на продовольстие крестьян, не требовать возврата этих денег, а считать выданное крестьянам в ссуду пособие уплаченным ими; тем же помещикам, которые не пожелают сделать такого зачета, дозволить в будущий набор внести обратно в казенную палату полученные ими из неё деньги в за</w:t>
        <w:softHyphen/>
        <w:t>чет рекрутов, следующих с крестьян. С фтим согла</w:t>
        <w:softHyphen/>
        <w:t>сились все, кроме одного члена, М. М. Сперанского, который, ставя по обыкновению Формальную логику выше живой правды, пошел далее самих ландратов и подал особое мнение следующего содержания: „ЛиФляндские помещики, продавшие квитанции, поступили сообразно с силою Высочайшего указа.</w:t>
      </w:r>
    </w:p>
    <w:p>
      <w:pPr>
        <w:pStyle w:val="Normal"/>
        <w:ind w:firstLine="360"/>
        <w:jc w:val="both"/>
        <w:rPr>
          <w:rFonts w:ascii="Times New Roman" w:hAnsi="Times New Roman" w:cs="Times New Roman"/>
        </w:rPr>
      </w:pPr>
      <w:r>
        <w:rPr>
          <w:rFonts w:cs="Times New Roman" w:ascii="Times New Roman" w:hAnsi="Times New Roman"/>
        </w:rPr>
        <w:t>I) Это именно один ив тех случаев, в которых, в виде изъятия, предполагается, что законы, изданные для империи, обязательны и имеют силу и в Остзейском крае.</w:t>
      </w:r>
    </w:p>
    <w:p>
      <w:pPr>
        <w:pStyle w:val="Normal"/>
        <w:jc w:val="both"/>
        <w:rPr>
          <w:rFonts w:ascii="Times New Roman" w:hAnsi="Times New Roman" w:cs="Times New Roman"/>
        </w:rPr>
      </w:pPr>
      <w:r>
        <w:rPr>
          <w:rFonts w:cs="Times New Roman" w:ascii="Times New Roman" w:hAnsi="Times New Roman"/>
        </w:rPr>
        <w:t>Ни правительствующий сенат, который указ сей обнародо</w:t>
        <w:softHyphen/>
        <w:t xml:space="preserve">вал в </w:t>
      </w:r>
      <w:r>
        <w:rPr>
          <w:rFonts w:cs="Times New Roman" w:ascii="Times New Roman" w:hAnsi="Times New Roman"/>
          <w:smallCaps/>
        </w:rPr>
        <w:t>лифляндской</w:t>
      </w:r>
      <w:r>
        <w:rPr>
          <w:rFonts w:cs="Times New Roman" w:ascii="Times New Roman" w:hAnsi="Times New Roman"/>
        </w:rPr>
        <w:t xml:space="preserve"> губернии, ни присутственные места, ко</w:t>
        <w:softHyphen/>
        <w:t>торые приводили оный в исполнение, не сделали в свое время никакого на сие изъятия, ни толкования. Помещики, по приглашению правительства, продали правительству кви</w:t>
        <w:softHyphen/>
        <w:t>танции, полученные от правительства же. Ныне, то же самое правительство будет им доказывать, что они продали чужое. Но если они чужое продавали, то правительство чужое по</w:t>
        <w:softHyphen/>
        <w:t>купало. Различие здесь состоит только в том, что они могли продавать чужое не зная, а правительство покупало чужое заведомо. Если допустить сие обратное толкование за</w:t>
        <w:softHyphen/>
        <w:t xml:space="preserve">кона на прошедшее время, то легко можно доказать, что все акты продажи на крестьян в </w:t>
      </w:r>
      <w:r>
        <w:rPr>
          <w:rFonts w:cs="Times New Roman" w:ascii="Times New Roman" w:hAnsi="Times New Roman"/>
          <w:smallCaps/>
        </w:rPr>
        <w:t>Лифляндии, со</w:t>
      </w:r>
      <w:r>
        <w:rPr>
          <w:rFonts w:cs="Times New Roman" w:ascii="Times New Roman" w:hAnsi="Times New Roman"/>
        </w:rPr>
        <w:t xml:space="preserve"> времени при</w:t>
        <w:softHyphen/>
        <w:t>соединения её к России совершенные, суть незаконны, ибо все они противны Положению 1804 года, которое само по себе не что другое есть, как изъяснение и толкование древних прав сего края. Никакой закон и никакое новое толкование его не должно иметь обратного действия.-Государь решил однако вопрос согласно заключению большинства.</w:t>
      </w:r>
    </w:p>
    <w:p>
      <w:pPr>
        <w:pStyle w:val="Normal"/>
        <w:ind w:firstLine="360"/>
        <w:jc w:val="both"/>
        <w:rPr>
          <w:rFonts w:ascii="Times New Roman" w:hAnsi="Times New Roman" w:cs="Times New Roman"/>
        </w:rPr>
      </w:pPr>
      <w:r>
        <w:rPr>
          <w:rFonts w:cs="Times New Roman" w:ascii="Times New Roman" w:hAnsi="Times New Roman"/>
        </w:rPr>
        <w:t>Если так слабо обеспечены были личные права крестьян, простые по существу и не требовавшие от местных вла</w:t>
        <w:softHyphen/>
        <w:t>стей никаких особенных распоряжений, то понятно, что и предположенная вновь организация крестьянских судов при</w:t>
        <w:softHyphen/>
        <w:t>вивалась туго. В двух уездах многие из этих судов не были еще открыты в 1810 году, несмотря ва все пону</w:t>
        <w:softHyphen/>
        <w:t xml:space="preserve">ждения. </w:t>
      </w:r>
      <w:r>
        <w:rPr>
          <w:rFonts w:cs="Times New Roman" w:ascii="Times New Roman" w:hAnsi="Times New Roman"/>
          <w:smallCaps/>
        </w:rPr>
        <w:t>Лифляндский</w:t>
      </w:r>
      <w:r>
        <w:rPr>
          <w:rFonts w:cs="Times New Roman" w:ascii="Times New Roman" w:hAnsi="Times New Roman"/>
        </w:rPr>
        <w:t xml:space="preserve"> губернатор Репьев приписывал это намеренному бездействию ландратской коллегии и представ</w:t>
        <w:softHyphen/>
        <w:t>ленные им доказательства найдены были настолько ува</w:t>
        <w:softHyphen/>
        <w:t>жительными, что Высочайше повелено было сенату войти в рассмотрение беспечности коллегии по исполнению законов. Впрочем, и там, где суды были открыты, многое, как об</w:t>
        <w:softHyphen/>
        <w:t>наруживалось из дел, происходило вопреки законному по</w:t>
        <w:softHyphen/>
        <w:t>рядку. Так, например, Комитет усмотрел, что зачастую „в приходских судах и ландгерихтах рассматривались и решались дела, в том числе и возникавшие по жалобам кре</w:t>
        <w:softHyphen/>
        <w:t>стьян на помещиков, без участия, даже без приглашения, заседателей от крестьян, нарочно для сего предмета дове</w:t>
        <w:softHyphen/>
        <w:t>ренностью от них облеченныхъ".</w:t>
      </w:r>
    </w:p>
    <w:p>
      <w:pPr>
        <w:pStyle w:val="Normal"/>
        <w:ind w:firstLine="360"/>
        <w:jc w:val="both"/>
        <w:rPr>
          <w:rFonts w:ascii="Times New Roman" w:hAnsi="Times New Roman" w:cs="Times New Roman"/>
        </w:rPr>
      </w:pPr>
      <w:r>
        <w:rPr>
          <w:rFonts w:cs="Times New Roman" w:ascii="Times New Roman" w:hAnsi="Times New Roman"/>
        </w:rPr>
        <w:t>Для руководства крестьянских судов признано было нуж</w:t>
        <w:softHyphen/>
        <w:t>ным составить крестьянское уложение и устав судопроиз</w:t>
        <w:softHyphen/>
        <w:t>водства, или, как значилось в журналах, судебный об</w:t>
        <w:softHyphen/>
        <w:t>ряд. Это возложено было на ландратов Буденброка и Герсдорфа, и для рассмотрения внесенного ими проекта, состав</w:t>
        <w:softHyphen/>
        <w:t>ленного по замечаниям государственного секретаря Сперан</w:t>
        <w:softHyphen/>
        <w:t>ского, учреждена была при Комитете особая конференция, открытая в 1810 г. В ней участвовали, кроме Сперан</w:t>
        <w:softHyphen/>
        <w:t>ского и обоих ландратов, Сиверс, Экспар, Дружинин и приглашены были из коммиссии составления законов с. с. росенкампФ и профессор Болугьянский. Конференция ра</w:t>
        <w:softHyphen/>
        <w:t>ботала совершенно самостоятельно и вела свои журналы. На первых же порах задача, на нее возложенная, значи</w:t>
        <w:softHyphen/>
        <w:t>тельно расширилась; оказалось, что проект обнимал са</w:t>
        <w:softHyphen/>
        <w:t>мую организацию судов и на втом вопросе члены кон</w:t>
        <w:softHyphen/>
        <w:t>ференции окончательно разошлись в своих воззрениях. Ландраты, допуская, по необходимости, избирательное начало в назначении судей, ограничивали до последней возможности его применение, избегая всякого подобия общественной орга</w:t>
        <w:softHyphen/>
        <w:t xml:space="preserve">низации земских единиц, исторически сложившихся в </w:t>
      </w:r>
      <w:r>
        <w:rPr>
          <w:rFonts w:cs="Times New Roman" w:ascii="Times New Roman" w:hAnsi="Times New Roman"/>
          <w:smallCaps/>
        </w:rPr>
        <w:t>Лиф</w:t>
        <w:softHyphen/>
        <w:t>ляндии:</w:t>
      </w:r>
      <w:r>
        <w:rPr>
          <w:rFonts w:cs="Times New Roman" w:ascii="Times New Roman" w:hAnsi="Times New Roman"/>
        </w:rPr>
        <w:t xml:space="preserve"> вотчины и прихода. Наоборот, росенкампФ и Болу</w:t>
        <w:softHyphen/>
        <w:t>гьянский проводили мысль о введении в каждом приходе мир</w:t>
        <w:softHyphen/>
        <w:t>скою схода  мирской расправы. Вопрос о домашней вотчинной расправе также подал повод к столкновениям. Сиверс доказывал мечтательность надежды регулировать и огра</w:t>
        <w:softHyphen/>
        <w:t>ничить ее в применении строго обязательным законом. „Знайте наперед, говорил он, что пока она существует, крестьянин не почувствует себя облегченным в личном своем праве и во всех действиях своих будет видеть себя подверженным произволу.* С другой стороны, ланд</w:t>
        <w:softHyphen/>
        <w:t>раты Герсдорф и Буденброк заявляли, что без вотчинной безотчетной расправы исправное отбывание барщины было немыслимо. Совершенная непримиримость этих воззрений выразилась в двух проектах, вместо одного, выработан</w:t>
        <w:softHyphen/>
        <w:t>ных конференциею. Затем, начались в среде её попытки соглашений; они тянулись долго, до 1812 года, и ни к чему не привели.</w:t>
      </w:r>
    </w:p>
    <w:p>
      <w:pPr>
        <w:pStyle w:val="Normal"/>
        <w:ind w:firstLine="360"/>
        <w:jc w:val="both"/>
        <w:rPr>
          <w:rFonts w:ascii="Times New Roman" w:hAnsi="Times New Roman" w:cs="Times New Roman"/>
        </w:rPr>
      </w:pPr>
      <w:r>
        <w:rPr>
          <w:rFonts w:cs="Times New Roman" w:ascii="Times New Roman" w:hAnsi="Times New Roman"/>
        </w:rPr>
        <w:t>В этом году, военные обстоятельства были причиною</w:t>
      </w:r>
    </w:p>
    <w:p>
      <w:pPr>
        <w:pStyle w:val="Normal"/>
        <w:jc w:val="both"/>
        <w:rPr>
          <w:rFonts w:ascii="Times New Roman" w:hAnsi="Times New Roman" w:cs="Times New Roman"/>
        </w:rPr>
      </w:pPr>
      <w:r>
        <w:rPr>
          <w:rFonts w:cs="Times New Roman" w:ascii="Times New Roman" w:hAnsi="Times New Roman"/>
        </w:rPr>
        <w:t xml:space="preserve">перерыва в занятиях как Межевой Коммиссии, так и </w:t>
      </w:r>
      <w:r>
        <w:rPr>
          <w:rFonts w:cs="Times New Roman" w:ascii="Times New Roman" w:hAnsi="Times New Roman"/>
          <w:smallCaps/>
        </w:rPr>
        <w:t>Лиф</w:t>
      </w:r>
      <w:r>
        <w:rPr>
          <w:rFonts w:cs="Times New Roman" w:ascii="Times New Roman" w:hAnsi="Times New Roman"/>
        </w:rPr>
        <w:t>ляндского Комитета; архивы их отправлены были в Оло</w:t>
        <w:softHyphen/>
        <w:t>нецкую губернию, а затем в августе 1813 г. в порядке делопроизводства обоих учреждений последовала коренная перемена. Высочайшим указом на имя министра внутрен</w:t>
        <w:softHyphen/>
        <w:t>них дел, конференция Комитета, занимавшаяся рассмотре</w:t>
        <w:softHyphen/>
        <w:t>нием вакенбухов, переведена была из Петербурга в Ригу. Мера фта даже и не обсуждалась предварительно в Коми</w:t>
        <w:softHyphen/>
        <w:t>тете; она вызвана была, по желанию дворянства, представ</w:t>
        <w:softHyphen/>
        <w:t>лением тогдашнего прибалтийского военного губернатора мар</w:t>
        <w:softHyphen/>
        <w:t>киза Паулуччи, с которым согласился министр внутрен</w:t>
        <w:softHyphen/>
        <w:t xml:space="preserve">них дел, и мотивировалась следующими соображениями: „По утверждении мною Положения о крестьянах </w:t>
      </w:r>
      <w:r>
        <w:rPr>
          <w:rFonts w:cs="Times New Roman" w:ascii="Times New Roman" w:hAnsi="Times New Roman"/>
          <w:smallCaps/>
        </w:rPr>
        <w:t>лифлянд</w:t>
        <w:softHyphen/>
        <w:t>ских,</w:t>
      </w:r>
      <w:r>
        <w:rPr>
          <w:rFonts w:cs="Times New Roman" w:ascii="Times New Roman" w:hAnsi="Times New Roman"/>
        </w:rPr>
        <w:t xml:space="preserve"> желание мое всегда было и ныне есть сколь возможно скорее видеть окончательное приведение оного в действие ко благу владельцев и поселян </w:t>
      </w:r>
      <w:r>
        <w:rPr>
          <w:rFonts w:cs="Times New Roman" w:ascii="Times New Roman" w:hAnsi="Times New Roman"/>
          <w:smallCaps/>
        </w:rPr>
        <w:t>лифляндской</w:t>
      </w:r>
      <w:r>
        <w:rPr>
          <w:rFonts w:cs="Times New Roman" w:ascii="Times New Roman" w:hAnsi="Times New Roman"/>
        </w:rPr>
        <w:t xml:space="preserve"> губернии. Пое</w:t>
        <w:softHyphen/>
        <w:t xml:space="preserve">лику рассмотрение вакенбухов, составляемых </w:t>
      </w:r>
      <w:r>
        <w:rPr>
          <w:rFonts w:cs="Times New Roman" w:ascii="Times New Roman" w:hAnsi="Times New Roman"/>
          <w:smallCaps/>
        </w:rPr>
        <w:t xml:space="preserve">Лифляндскою </w:t>
      </w:r>
      <w:r>
        <w:rPr>
          <w:rFonts w:cs="Times New Roman" w:ascii="Times New Roman" w:hAnsi="Times New Roman"/>
        </w:rPr>
        <w:t>Межевою Коммиссиею, находящеюся в Валке, основывается необходимо на местных сведениях, то отдаленность пребы</w:t>
        <w:softHyphen/>
        <w:t>вания лиц, производящих таковое рассмотрение, от тех источников, из коих нужные справки извлекаемы быть долженствуют, есть главным препятствием скорому тече</w:t>
        <w:softHyphen/>
        <w:t>нию сего дела. Самые последствия сие доказывают, ибо по</w:t>
        <w:softHyphen/>
        <w:t>ныне еще, как рижский военный губернатор сообщает, токмо некоторые малые крестьянские повинности установлены и вакенбухи не раздаются, а потому самому и утвержденное для крестьян Положение остается без окончательнаго‘Дей</w:t>
        <w:softHyphen/>
        <w:t>ствия. По сей причине, при многой и затруднительной пере</w:t>
        <w:softHyphen/>
        <w:t>писке по сему делу, довершения оного едва ли можно ожи</w:t>
        <w:softHyphen/>
        <w:t>дать в назначенный шестилетний срок, хотя притом из</w:t>
        <w:softHyphen/>
        <w:t>держки дворянства по сему делу продолжаются и положение их, равно как обязанности и состояние крестьян пребы</w:t>
        <w:softHyphen/>
        <w:t>вают в прежней неизвестности**.</w:t>
      </w:r>
    </w:p>
    <w:p>
      <w:pPr>
        <w:pStyle w:val="Normal"/>
        <w:ind w:firstLine="360"/>
        <w:jc w:val="both"/>
        <w:rPr>
          <w:rFonts w:ascii="Times New Roman" w:hAnsi="Times New Roman" w:cs="Times New Roman"/>
        </w:rPr>
      </w:pPr>
      <w:r>
        <w:rPr>
          <w:rFonts w:cs="Times New Roman" w:ascii="Times New Roman" w:hAnsi="Times New Roman"/>
        </w:rPr>
        <w:t>В состав конференции, переименованной в Рижское от</w:t>
        <w:softHyphen/>
        <w:t>деление ЛиФляндского Комитета, вошли оба ландрата (Герс</w:t>
        <w:softHyphen/>
        <w:t xml:space="preserve">дорФ и Буденброк, а затем, по причислении последнего к министерству внутренних дел, заступивший его место ландрат граф Меллин) обще с </w:t>
      </w:r>
      <w:r>
        <w:rPr>
          <w:rFonts w:cs="Times New Roman" w:ascii="Times New Roman" w:hAnsi="Times New Roman"/>
          <w:smallCaps/>
        </w:rPr>
        <w:t xml:space="preserve">лифляндским </w:t>
      </w:r>
      <w:r>
        <w:rPr>
          <w:rFonts w:cs="Times New Roman" w:ascii="Times New Roman" w:hAnsi="Times New Roman"/>
        </w:rPr>
        <w:t>граждан-</w:t>
      </w:r>
    </w:p>
    <w:p>
      <w:pPr>
        <w:pStyle w:val="Normal"/>
        <w:jc w:val="both"/>
        <w:rPr>
          <w:rFonts w:ascii="Times New Roman" w:hAnsi="Times New Roman" w:cs="Times New Roman"/>
        </w:rPr>
      </w:pPr>
      <w:r>
        <w:rPr>
          <w:rFonts w:cs="Times New Roman" w:ascii="Times New Roman" w:hAnsi="Times New Roman"/>
        </w:rPr>
        <w:t xml:space="preserve">ским губернатором в качестве старшего члена (даже не председателя) под руководством и надзором военного губернатора </w:t>
      </w:r>
      <w:r>
        <w:rPr>
          <w:rFonts w:cs="Times New Roman" w:ascii="Times New Roman" w:hAnsi="Times New Roman"/>
          <w:vertAlign w:val="superscript"/>
        </w:rPr>
        <w:t>1</w:t>
      </w:r>
      <w:r>
        <w:rPr>
          <w:rFonts w:cs="Times New Roman" w:ascii="Times New Roman" w:hAnsi="Times New Roman"/>
        </w:rPr>
        <w:t>). Об Экспаре умалчивалось; правителя дел конференции предоставлено было назначить дворянству с утверждения военного губернатора. На это Отделение возло</w:t>
        <w:softHyphen/>
        <w:t>жены были ревизия и окончательное утверждение всех вакен</w:t>
        <w:softHyphen/>
        <w:t>бухов, которые доставляла ему Валкская Межевая Коммис</w:t>
        <w:softHyphen/>
        <w:t>сия; по утверждении, они пересылались в Петербург един</w:t>
        <w:softHyphen/>
        <w:t>ственно для выполнения прежней Формальности, т. е. для под</w:t>
        <w:softHyphen/>
        <w:t>писания их и приложения печати, но с Комитета слагалась уже всякая ответственность за их правильность. На Межевой Коммиссии оставлена была обязанность доставлять Комитету срочные мемории о ходе межевания, и этим ограничились пря</w:t>
        <w:softHyphen/>
        <w:t>мые между ними отношения. Отделение Комитета, действуя вообще совершенно самостоятельно, обязывалось только вхо</w:t>
        <w:softHyphen/>
        <w:t>дить в Комитет с представлениями по тем вопросам, на которые оно не находило разрешений ни в законе, ни в Комитетских журналах.</w:t>
      </w:r>
    </w:p>
    <w:p>
      <w:pPr>
        <w:pStyle w:val="Normal"/>
        <w:ind w:firstLine="360"/>
        <w:jc w:val="both"/>
        <w:rPr>
          <w:rFonts w:ascii="Times New Roman" w:hAnsi="Times New Roman" w:cs="Times New Roman"/>
        </w:rPr>
      </w:pPr>
      <w:r>
        <w:rPr>
          <w:rFonts w:cs="Times New Roman" w:ascii="Times New Roman" w:hAnsi="Times New Roman"/>
        </w:rPr>
        <w:t>Таким образом высшее правительство не только выпу</w:t>
        <w:softHyphen/>
        <w:t>стило из своих рук всю распорядительную власть по испол</w:t>
        <w:softHyphen/>
        <w:t>нительной операции, но, так сказать, добровольно отвело глаза от дальнейшего её движения. Все дело окончательно сосредо</w:t>
        <w:softHyphen/>
        <w:t>точилось в руках местных дельцов, а участие в нем Петербургского Комитета постепенно суживалось и сокраща</w:t>
        <w:softHyphen/>
        <w:t>лось. Он собирался все реже и реже; в течении шести лет, с 1813-го по исход 1818 года, сохранилось всего 25 жур</w:t>
        <w:softHyphen/>
        <w:t>налов за подписями иногда двух, чаще трех, редко четы</w:t>
        <w:softHyphen/>
        <w:t>рех лиц: нового, после князя Куракина, министра внутрен</w:t>
        <w:softHyphen/>
        <w:t>них дел-Осипа Петровича Козадавлева, Дружинина, князя Щербатова и Сиверса, имя которого встречается в послед</w:t>
        <w:softHyphen/>
        <w:t>ний раз в чине тайного советника и сенатора, в январе 1818 года. За весь этот период времени, кроме механиче</w:t>
        <w:softHyphen/>
        <w:t>ской работы подписания вакенбуиов и приложения к ням печатей, Комитет ограничивался почти исключительно реко*</w:t>
      </w:r>
    </w:p>
    <w:p>
      <w:pPr>
        <w:pStyle w:val="Normal"/>
        <w:ind w:firstLine="360"/>
        <w:jc w:val="both"/>
        <w:rPr>
          <w:rFonts w:ascii="Times New Roman" w:hAnsi="Times New Roman" w:cs="Times New Roman"/>
        </w:rPr>
      </w:pPr>
      <w:r>
        <w:rPr>
          <w:rFonts w:cs="Times New Roman" w:ascii="Times New Roman" w:hAnsi="Times New Roman"/>
        </w:rPr>
        <w:t>9 Впоследствии, личный состав Рижского отделения изменялся; в 1818 г. под его постановлениями встречаются подписи Буденброка, Дюгамеля и Вейтбрехта (вице-губернатора).</w:t>
      </w:r>
    </w:p>
    <w:p>
      <w:pPr>
        <w:pStyle w:val="Normal"/>
        <w:jc w:val="both"/>
        <w:rPr>
          <w:rFonts w:ascii="Times New Roman" w:hAnsi="Times New Roman" w:cs="Times New Roman"/>
        </w:rPr>
      </w:pPr>
      <w:r>
        <w:rPr>
          <w:rFonts w:cs="Times New Roman" w:ascii="Times New Roman" w:hAnsi="Times New Roman"/>
        </w:rPr>
        <w:t>мендациею понудительных мер против помещиков „под пустыми, недельными предлогами злонамеренно уклонявшихся от межевания", и против землемеров, уклонявшихся от производства межевания по утвержденной таксе *); устране</w:t>
        <w:softHyphen/>
        <w:t>нием притязаний маркиза Паудуччп, Валкской Межевой Ком</w:t>
        <w:softHyphen/>
        <w:t>миссии и Рижского Отделения, домогавшихся упразднения и последнего признака оставленного над ними контроля; на</w:t>
        <w:softHyphen/>
        <w:t>конец, отказами на новые, слишком неосновательные, даже дерзкия ходатайства владельцев и всего дворянства, всегда направленные к ущербу крестьян. Только эти последнего рода дела и дают некоторую возможность составить себе понятие о том, какое направление приняла исполнительная операция с тех пор, как она сосредоточилась в мест</w:t>
        <w:softHyphen/>
        <w:t>ных учреждениях. Мы приведем из них, в виде при</w:t>
        <w:softHyphen/>
        <w:t>меров, несколько случаев в разных родах.</w:t>
      </w:r>
    </w:p>
    <w:p>
      <w:pPr>
        <w:pStyle w:val="Normal"/>
        <w:ind w:firstLine="360"/>
        <w:jc w:val="both"/>
        <w:rPr>
          <w:rFonts w:ascii="Times New Roman" w:hAnsi="Times New Roman" w:cs="Times New Roman"/>
        </w:rPr>
      </w:pPr>
      <w:r>
        <w:rPr>
          <w:rFonts w:cs="Times New Roman" w:ascii="Times New Roman" w:hAnsi="Times New Roman"/>
        </w:rPr>
        <w:t xml:space="preserve">Выше было упомянуто о графе Медлине, как преемнике ландрата Буденброка по званию члена Рижского Отделения. Это назначение, по сопровождавшим его обстоятельствам, имело особенный характер и возбудило в </w:t>
      </w:r>
      <w:r>
        <w:rPr>
          <w:rFonts w:cs="Times New Roman" w:ascii="Times New Roman" w:hAnsi="Times New Roman"/>
          <w:smallCaps/>
        </w:rPr>
        <w:t xml:space="preserve">лифляндском </w:t>
      </w:r>
      <w:r>
        <w:rPr>
          <w:rFonts w:cs="Times New Roman" w:ascii="Times New Roman" w:hAnsi="Times New Roman"/>
        </w:rPr>
        <w:t>обществе зловещий ропот. По заведенному порядку, на открывшуюся вакансию ландратская коллегия представила двух кандидатов; но Государь Император не утвердил ни того, ни другого и, помимо рекомендации генерал-губер</w:t>
        <w:softHyphen/>
        <w:t>натора, повелел (из Франции, где он находился во главе армии) вступить в Рижское Отделение графу Меллину. Нельзя было сделать выбора более удачного для дела и в то же время более несчастного для избранного лица. Граф Мед</w:t>
        <w:softHyphen/>
        <w:t xml:space="preserve">лин, сторонник и горячий почитатель Сиверса, известен был во всей </w:t>
      </w:r>
      <w:r>
        <w:rPr>
          <w:rFonts w:cs="Times New Roman" w:ascii="Times New Roman" w:hAnsi="Times New Roman"/>
          <w:smallCaps/>
        </w:rPr>
        <w:t>Лифляндии</w:t>
      </w:r>
      <w:r>
        <w:rPr>
          <w:rFonts w:cs="Times New Roman" w:ascii="Times New Roman" w:hAnsi="Times New Roman"/>
        </w:rPr>
        <w:t xml:space="preserve"> не только как хороший хозяин, но и как отличный душевдаделец, живший в ладу с своими крестьянами, которые сравнительно с другими благоден</w:t>
        <w:softHyphen/>
        <w:t>ствовали и питали к своему помещику полное доверие. Та</w:t>
        <w:softHyphen/>
        <w:t>ковы были исстари взаимные отношения, державшиеся в роде Меллиных. Отец избранного в должность члена Рижскаго</w:t>
      </w:r>
    </w:p>
    <w:p>
      <w:pPr>
        <w:pStyle w:val="Normal"/>
        <w:ind w:firstLine="360"/>
        <w:jc w:val="both"/>
        <w:rPr>
          <w:rFonts w:ascii="Times New Roman" w:hAnsi="Times New Roman" w:cs="Times New Roman"/>
        </w:rPr>
      </w:pPr>
      <w:r>
        <w:rPr>
          <w:rFonts w:cs="Times New Roman" w:ascii="Times New Roman" w:hAnsi="Times New Roman"/>
        </w:rPr>
        <w:t>*) Меры против последних, как оказывается, применялись на местах гораздо деятельнее и решительнее чем меры против первых. Так риж</w:t>
        <w:softHyphen/>
        <w:t>ское отделение, по представлению Валкской Коммиссии, самовольно распорядидилось „неисправных землемеров подвергать посажению под присмотръ*.</w:t>
      </w:r>
    </w:p>
    <w:p>
      <w:pPr>
        <w:pStyle w:val="Normal"/>
        <w:jc w:val="both"/>
        <w:rPr>
          <w:rFonts w:ascii="Times New Roman" w:hAnsi="Times New Roman" w:cs="Times New Roman"/>
        </w:rPr>
      </w:pPr>
      <w:r>
        <w:rPr>
          <w:rFonts w:cs="Times New Roman" w:ascii="Times New Roman" w:hAnsi="Times New Roman"/>
        </w:rPr>
        <w:t>Отделения в то время, когда еще не было и речи об улуч</w:t>
        <w:softHyphen/>
        <w:t>шении быта крепостных людей, сам ограничил свое пол</w:t>
        <w:softHyphen/>
        <w:t>новластие и устроил в своих имениях крестьянские суды; в том же духе действовал и его сын. Задолго до выхода Положения 1804 г., он признал за своими крестьянами право наследственного пользования их дворами, устроил на свой счет мирскую кассу, мирской хлебный магазин и обществен</w:t>
        <w:softHyphen/>
        <w:t>ную запашку, принял на себя уплату податей за несосто</w:t>
        <w:softHyphen/>
        <w:t>ятельных и сирот, все денежные расходы на обмундировку и поставку рекрутов-словом, по тогдашним понятиям его соседей, он систематически баловал и портил народ. Немедленно по назначении его в новую должность, гра« Меллин был закидан безыменными письмами, наполнен</w:t>
        <w:softHyphen/>
        <w:t>ными предостережений и советов не вступать в борьбу с интересами своего сословия. Ему конечно и без фтого было хорошо известно, что личность его была неугодна дворян</w:t>
        <w:softHyphen/>
        <w:t>ству, и потому, предчувствуя ряд неминуемых неприятно</w:t>
        <w:softHyphen/>
        <w:t>стей, он двукратно уклонялся от вступления в Комитет, ссылаясь на преклонные лета и на другие служебные заня</w:t>
        <w:softHyphen/>
        <w:t>тия; но Государь Император выразил ему свою непремен</w:t>
        <w:softHyphen/>
        <w:t>ную волю в самых для него лестных выражениях, из которых, он мог убедиться, что выбор пал на него не случайно, а что 'правительство дорожило им ради тех именно свойств его, которые так сильно не нравились дво</w:t>
        <w:softHyphen/>
        <w:t>рянству. Как предчувствия гр. Меллина, так и выгодное об нем мнение Государя скоро оправдались.</w:t>
      </w:r>
    </w:p>
    <w:p>
      <w:pPr>
        <w:pStyle w:val="Normal"/>
        <w:ind w:firstLine="360"/>
        <w:jc w:val="both"/>
        <w:rPr>
          <w:rFonts w:ascii="Times New Roman" w:hAnsi="Times New Roman" w:cs="Times New Roman"/>
        </w:rPr>
      </w:pPr>
      <w:r>
        <w:rPr>
          <w:rFonts w:cs="Times New Roman" w:ascii="Times New Roman" w:hAnsi="Times New Roman"/>
        </w:rPr>
        <w:t>В 1811 году, члены Петерургского Комитета, занимав</w:t>
        <w:softHyphen/>
        <w:t>шиеся поверкою вакенбухов, составили взамен так на</w:t>
        <w:softHyphen/>
        <w:t>зываемого регламента (о порядке исчисления и отбывания всех крестьянских повинностей), который прописывался в конце каждого вакенбуха, проект другого регламента такого же содержания, но более подробный и понятный. Этот проект, одобренный Комитетом, удостоился Высо</w:t>
        <w:softHyphen/>
        <w:t>чайшего утверждения и в копии был отправлен из Пе</w:t>
        <w:softHyphen/>
        <w:t>тербурга, для скорейшего напечатания, к председателю Валкской Межевой Коммиссии, 13 сентября 1811 года за № 119. Эта бумага содержала в себе на первых полутора стра</w:t>
        <w:softHyphen/>
        <w:t>ницах отношение, писанное по-русски, а затем в ней же</w:t>
      </w:r>
    </w:p>
    <w:p>
      <w:pPr>
        <w:pStyle w:val="Normal"/>
        <w:jc w:val="both"/>
        <w:rPr>
          <w:rFonts w:ascii="Times New Roman" w:hAnsi="Times New Roman" w:cs="Times New Roman"/>
        </w:rPr>
      </w:pPr>
      <w:r>
        <w:rPr>
          <w:rFonts w:cs="Times New Roman" w:ascii="Times New Roman" w:hAnsi="Times New Roman"/>
        </w:rPr>
        <w:t>следовал к ряду ва немецком языке самый текст ре</w:t>
        <w:softHyphen/>
        <w:t>гламента; русский же подлинник втой бумаги в делах Ко</w:t>
        <w:softHyphen/>
        <w:t>митета не сохранился. В первых 12 ти статьях регла</w:t>
        <w:softHyphen/>
        <w:t>мента говорилось о государственных и общественных по</w:t>
        <w:softHyphen/>
        <w:t xml:space="preserve">винностях, лежавших на крестьянах </w:t>
      </w:r>
      <w:r>
        <w:rPr>
          <w:rFonts w:cs="Times New Roman" w:ascii="Times New Roman" w:hAnsi="Times New Roman"/>
          <w:lang w:val="la-VA" w:eastAsia="la-VA" w:bidi="la-VA"/>
        </w:rPr>
        <w:t xml:space="preserve">(onera publica), </w:t>
      </w:r>
      <w:r>
        <w:rPr>
          <w:rFonts w:cs="Times New Roman" w:ascii="Times New Roman" w:hAnsi="Times New Roman"/>
        </w:rPr>
        <w:t>как то: о сдаче рекрутов, поставке фуража на почтовых ло</w:t>
        <w:softHyphen/>
        <w:t>шадей и т. п. Третьим пунктом возлагались на крестьян: подвозка строевых материалов и поставка работников в случае постройки или починки церквей, пасторатов, учи</w:t>
        <w:softHyphen/>
        <w:t>лищных, почтовых и квартирных домов и кавалерий</w:t>
        <w:softHyphen/>
        <w:t>ских конюшен * *), отпуск жалованья крестьянским судь</w:t>
        <w:softHyphen/>
        <w:t>ям и крестьянским заседателям в судебных местах, также уплата денежных сборов и поставка почтовых погон</w:t>
        <w:softHyphen/>
        <w:t>щиков, которые определены указами и сделанными на осно</w:t>
        <w:softHyphen/>
        <w:t>вании оных раскладками*). Так гласил закон, по край</w:t>
        <w:softHyphen/>
        <w:t>ней мере в таком виде он был получен и обнародо</w:t>
        <w:softHyphen/>
        <w:t>ван в крае. Между тем, в силу прежних, никем не</w:t>
        <w:softHyphen/>
        <w:t>отмененных шведских королевских эдиктов, постано</w:t>
        <w:softHyphen/>
        <w:t>влений ландтагов XVII века и основанного на них дав</w:t>
        <w:softHyphen/>
        <w:t>него, бесспорного обычая, при постройке и переделке цер</w:t>
        <w:softHyphen/>
        <w:t>квей и других общественных зданий, помещики обязыва</w:t>
        <w:softHyphen/>
        <w:t>лись участвовать производством на свой счет всех де</w:t>
        <w:softHyphen/>
        <w:t>нежных расходов (на приобретение покупных материалов, наем необходимых мастеров и т. п.), а крестьяне ста</w:t>
        <w:softHyphen/>
        <w:t>вили только даровые подводы и даровых чернорабочих; но, с обнародования вышепрописанной статьи, дворянство, ссы</w:t>
        <w:softHyphen/>
        <w:t>лаясь на то место, в котором к крестьянским повин</w:t>
        <w:softHyphen/>
        <w:t>ностям отнесены были и денежные сборы, стало повсеместно отказываться от всякого участия в расходах по строи</w:t>
        <w:softHyphen/>
        <w:t>тельным работам на общественные надобности и сочло себя в праве сложить их всецело на крестьян, которые несли уже по закону натуральную повинность по фтой части. Крестьяне, естественно, оказывались в ббльшей части слу</w:t>
        <w:softHyphen/>
        <w:t>чаев несостоятельными; производство неотложных работъ</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Die Anfuhr der Baumaterialien und Stellung der Arbeiter beim Bau und Reparaturen der Kirchen, Paetorata-Schulen - und Poetirunga-geb&amp;uden etc.</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Wie auch die Geldbeitrage and die Stellungder Poatknechte, nach den obrigkeitlich ergangenen Verordnungen etc. etc.</w:t>
      </w:r>
    </w:p>
    <w:p>
      <w:pPr>
        <w:pStyle w:val="Normal"/>
        <w:jc w:val="both"/>
        <w:rPr>
          <w:rFonts w:ascii="Times New Roman" w:hAnsi="Times New Roman" w:cs="Times New Roman"/>
        </w:rPr>
      </w:pPr>
      <w:r>
        <w:rPr>
          <w:rFonts w:cs="Times New Roman" w:ascii="Times New Roman" w:hAnsi="Times New Roman"/>
        </w:rPr>
        <w:t>приостановилось, и со всех сторон стали поступать доне</w:t>
        <w:softHyphen/>
        <w:t>сения о быстром разрушении общественных зданий. Грааль Медлив принял это дело горячо к сердцу, еще до всту</w:t>
        <w:softHyphen/>
        <w:t>пления своего в Рижское Отделение Комитета, в качестве ландрата и церковного попечителя.</w:t>
      </w:r>
    </w:p>
    <w:p>
      <w:pPr>
        <w:pStyle w:val="Normal"/>
        <w:ind w:firstLine="360"/>
        <w:jc w:val="both"/>
        <w:rPr>
          <w:rFonts w:ascii="Times New Roman" w:hAnsi="Times New Roman" w:cs="Times New Roman"/>
        </w:rPr>
      </w:pPr>
      <w:r>
        <w:rPr>
          <w:rFonts w:cs="Times New Roman" w:ascii="Times New Roman" w:hAnsi="Times New Roman"/>
        </w:rPr>
        <w:t>Уклонение дворян от всякого участия в содержании зданий, которыми они пользовались и в которых они нуж</w:t>
        <w:softHyphen/>
        <w:t>дались не менее чем крестьяне, возмущало его, как при</w:t>
        <w:softHyphen/>
        <w:t>тязание несправедливое и неблаговидное по существу, а в Формальном отношении - опиравшееся на сознательном извращении закона; он пробовал вразумить своих оппо</w:t>
        <w:softHyphen/>
        <w:t>нентов указанием на образ действия правительства, ко</w:t>
        <w:softHyphen/>
        <w:t>торое в казенных своих имениях никогда не отказы</w:t>
        <w:softHyphen/>
        <w:t>валось от принятия на себя расходов по сооружению я ре</w:t>
        <w:softHyphen/>
        <w:t>монту лютеранских кирок и часто отпускало на этот предмет значительные суммы; но на этого рода аргументы ему отвечали постоянно одним и тем же - ссылкою на букву закона. Всмотревшись в него пристально, граф Мед</w:t>
        <w:softHyphen/>
        <w:t>лин не мог однако не заметить странной нескладности в его редакции. Об этих каких-то „денежных сборахъ* упо</w:t>
        <w:softHyphen/>
        <w:t>миналось очевидно не на месте и не кстати. Сначала в статье третьей шел перечень натуральных повинностей: Строительной, почтовой и других; потом упоминалось о денежной повинности, имевшей точно определенное назначение (на жалованье судьям и заседателям); за этим следовали „денежные сборы*, и после этого совершенно неожиданно говорилось опять о натуральной повинности, о наряде по</w:t>
        <w:softHyphen/>
        <w:t>гонщиков. Что же именно подразумевалось под общим крайне неопределенным выражением „денежные сборы*: особая ли, независимая от прочих повинность или денеж</w:t>
        <w:softHyphen/>
        <w:t>ная приплата, которая могла требоваться при отбывании про</w:t>
        <w:softHyphen/>
        <w:t>чих перечисленных натуральных повинностей, в том числе и строительной? - Наконец, к чему относились за</w:t>
        <w:softHyphen/>
        <w:t>ключительные слова: „которые определены указами" и т. д. до конца статьи? К одному ли наряду погонщиков, или к этому наряду и к денежным сборам, или ко всем вообще перечисленным в статье повинностям? Эти естественно возникавшие вопросы навели графа Медлина на сомнения; онъ</w:t>
      </w:r>
    </w:p>
    <w:p>
      <w:pPr>
        <w:pStyle w:val="Normal"/>
        <w:jc w:val="both"/>
        <w:rPr>
          <w:rFonts w:ascii="Times New Roman" w:hAnsi="Times New Roman" w:cs="Times New Roman"/>
        </w:rPr>
      </w:pPr>
      <w:r>
        <w:rPr>
          <w:rFonts w:cs="Times New Roman" w:ascii="Times New Roman" w:hAnsi="Times New Roman"/>
        </w:rPr>
        <w:t>почуял что-то неладное и стал наводить точные справки, вероятно, через посредство делопроизводителя Петербург</w:t>
        <w:softHyphen/>
        <w:t>ского Комитета Кайсарова, с которым он состоял в близких сношениях и в постоянной переписке. По справ</w:t>
        <w:softHyphen/>
        <w:t>кам оказалось, что в тексте подлинного регламента, под</w:t>
        <w:softHyphen/>
        <w:t>писанного председателем и членами Комитета, о „денежных сборахъ^ не было и помина и что фти слова вписаны были в нею после, промеж строк, другою рукою и оттуда перешли в бумагу, посланную из Петербурга, и в печатный текст закона. Словом, обнаружился подлог *).</w:t>
      </w:r>
    </w:p>
    <w:p>
      <w:pPr>
        <w:pStyle w:val="Normal"/>
        <w:ind w:firstLine="360"/>
        <w:jc w:val="both"/>
        <w:rPr>
          <w:rFonts w:ascii="Times New Roman" w:hAnsi="Times New Roman" w:cs="Times New Roman"/>
        </w:rPr>
      </w:pPr>
      <w:r>
        <w:rPr>
          <w:rFonts w:cs="Times New Roman" w:ascii="Times New Roman" w:hAnsi="Times New Roman"/>
        </w:rPr>
        <w:t>Тем из читателей, незнакомых с остзейскою канце</w:t>
        <w:softHyphen/>
        <w:t>лярскою практикою, которым это могло бы показаться не</w:t>
        <w:softHyphen/>
        <w:t>вероятным, мы позволим себе напомнить, что подобные случаи были вовсе не редки; так, например, было уже за</w:t>
        <w:softHyphen/>
        <w:t>мечено, что в русском подлинном тексте Положения 1804 года, в статье 58-й (которая первоначально редактирована была по-русски и которою особенно дорожил министр вну</w:t>
        <w:softHyphen/>
        <w:t>тренних дел) значилось, что барщина ии в каком слу</w:t>
        <w:softHyphen/>
        <w:t>чае не должна была „превосходить двух дней в неделю с рабочей души", а в немецком переводе к этому приба</w:t>
        <w:softHyphen/>
        <w:t xml:space="preserve">влено было два слова: „на кругъ" </w:t>
      </w:r>
      <w:r>
        <w:rPr>
          <w:rFonts w:cs="Times New Roman" w:ascii="Times New Roman" w:hAnsi="Times New Roman"/>
          <w:lang w:val="la-VA" w:eastAsia="la-VA" w:bidi="la-VA"/>
        </w:rPr>
        <w:t xml:space="preserve">(im Durchschnitt), </w:t>
      </w:r>
      <w:r>
        <w:rPr>
          <w:rFonts w:cs="Times New Roman" w:ascii="Times New Roman" w:hAnsi="Times New Roman"/>
        </w:rPr>
        <w:t>чтд и давало возможность распределять ординарную и вспомога</w:t>
        <w:softHyphen/>
        <w:t xml:space="preserve">тельную барщнну так, что в летнюю страдную пору с рабочего сходило до трех дней, а в зимнее глухое время менее двух. Напомним также подчистку, обнаруженную Сиверсом, в цифре высшего надела на шесть рабочих душ </w:t>
      </w:r>
      <w:r>
        <w:rPr>
          <w:rFonts w:cs="Times New Roman" w:ascii="Times New Roman" w:hAnsi="Times New Roman"/>
          <w:lang w:val="la-VA" w:eastAsia="la-VA" w:bidi="la-VA"/>
        </w:rPr>
        <w:t>(25*/</w:t>
      </w:r>
      <w:r>
        <w:rPr>
          <w:rFonts w:cs="Times New Roman" w:ascii="Times New Roman" w:hAnsi="Times New Roman"/>
          <w:vertAlign w:val="sub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талеров вместо 23 талеров, в журнале Комитета 15 мая 1807 года), наконец, целый ряд явно тенденциозных пропусков и искажений в латышском переводе Положе</w:t>
        <w:softHyphen/>
        <w:t>ния 1804 года, вынудивших правительство конфисковать все издание, после того как оно уже разошлось. Все фти при</w:t>
        <w:softHyphen/>
        <w:t>писки, пропуски и подчистки, несмотря на очевидную ихъ</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Ein Faleum" </w:t>
      </w:r>
      <w:r>
        <w:rPr>
          <w:rFonts w:cs="Times New Roman" w:ascii="Times New Roman" w:hAnsi="Times New Roman"/>
        </w:rPr>
        <w:t xml:space="preserve">- Из брошюры гра*а Людвига Августа Меллина </w:t>
      </w:r>
      <w:r>
        <w:rPr>
          <w:rFonts w:cs="Times New Roman" w:ascii="Times New Roman" w:hAnsi="Times New Roman"/>
          <w:lang w:val="la-VA" w:eastAsia="la-VA" w:bidi="la-VA"/>
        </w:rPr>
        <w:t xml:space="preserve">(Noch Einiges ttber die Banernangelegenheiten in Liefland. Riga. 1824), </w:t>
      </w:r>
      <w:r>
        <w:rPr>
          <w:rFonts w:cs="Times New Roman" w:ascii="Times New Roman" w:hAnsi="Times New Roman"/>
        </w:rPr>
        <w:t>писанной, ка</w:t>
        <w:softHyphen/>
        <w:t>жется, близким родственником того грааа Меллина, о котором идет речь, при его жизни и, вероятно, не без участия его. Все, что в этой книжке по</w:t>
        <w:softHyphen/>
        <w:t>вествуется, буквально подтверждается Официальными свидетельствами; все вы</w:t>
        <w:softHyphen/>
        <w:t>писки из постановлений Комитета и все ссылки на них совершенно верны.</w:t>
      </w:r>
    </w:p>
    <w:p>
      <w:pPr>
        <w:pStyle w:val="Normal"/>
        <w:jc w:val="both"/>
        <w:rPr>
          <w:rFonts w:ascii="Times New Roman" w:hAnsi="Times New Roman" w:cs="Times New Roman"/>
        </w:rPr>
      </w:pPr>
      <w:r>
        <w:rPr>
          <w:rFonts w:cs="Times New Roman" w:ascii="Times New Roman" w:hAnsi="Times New Roman"/>
        </w:rPr>
        <w:t>преднамеренность, никому никогда в осуждение не вменя</w:t>
        <w:softHyphen/>
        <w:t>лись. В Петербурге, повидимому, было принято раз на</w:t>
        <w:softHyphen/>
        <w:t>всегда считать их невольными ошибками от недоразумений, чуть ли даже не от преизбытка усердия, или случайными описками и опечатками.</w:t>
      </w:r>
    </w:p>
    <w:p>
      <w:pPr>
        <w:pStyle w:val="Normal"/>
        <w:ind w:firstLine="360"/>
        <w:jc w:val="both"/>
        <w:rPr>
          <w:rFonts w:ascii="Times New Roman" w:hAnsi="Times New Roman" w:cs="Times New Roman"/>
        </w:rPr>
      </w:pPr>
      <w:r>
        <w:rPr>
          <w:rFonts w:cs="Times New Roman" w:ascii="Times New Roman" w:hAnsi="Times New Roman"/>
        </w:rPr>
        <w:t>Понятно поэтому, что и граф Меллин, который в этом случае действовал не от своего лица, а как член коллегиального присутствия, не решился на официальное об</w:t>
        <w:softHyphen/>
        <w:t>наружение открытого им подлога. Он домогался только, чтоб сделано было сношение с Петербургским Комитетом, по поводу спорной статьи, для разъяснения возникшего во</w:t>
        <w:softHyphen/>
        <w:t>проса: кому нести денежные расходы по постройке и ремонту общественных зданий. После долгих с его стороны насто</w:t>
        <w:softHyphen/>
        <w:t>яний, Рижское Отделение, исчерпав все отговорки, очень не</w:t>
        <w:softHyphen/>
        <w:t>хотя вошло, наконец, с представлением в этом смысле к министру внутренних дел. Петербургский Комитет, с своей стороны, вероятно не захотел сознаться в оплош</w:t>
        <w:softHyphen/>
        <w:t>ности*, вместо того, чтоб вычеркнуть из статьи произвольно вписанные в нее слова, он ограничился перефразировани</w:t>
        <w:softHyphen/>
        <w:t>ем её, изменил порядок, в котором перечислялись по</w:t>
        <w:softHyphen/>
        <w:t>винности крестьян, поместил „денежные сборы** в самом конце, но все-таки поместил, пояснив однако, что они со</w:t>
        <w:softHyphen/>
        <w:t>ставляют совершенно отдельную статью, не имеющую ни какого отношения ни к строительной, ни к почтовой, ни к другим натуральным повинностям крестьян, и что здесь подразумеваются только те сборы, которые были уже уста</w:t>
        <w:softHyphen/>
        <w:t>новлены прежними указами и не противоречили Положению 1804 и Дополнительным Статьям 1809 годов. Лифляндское губернское правление не удовлетворилось однако этим не</w:t>
        <w:softHyphen/>
        <w:t>сколько двусмысленным объяснением; чуя, что Комитет как будто мнется, оно потребовало для предстоявшей пуб</w:t>
        <w:softHyphen/>
        <w:t>ликации прямого ответа на вопрос: кому же нести денежные расходы по строительной части? Рижское Отделение Комитета также находило нужным переделать редакцию спорной статьи регламента и изложить ее яснее. Переписка тянулась более года; наконец, в марте 1815 года, Петербургский Комитет, чувствуя себя прижатым к стене, постановил: 1) Все из</w:t>
        <w:softHyphen/>
        <w:t>держки на покупку материалов для стройки, на самую по</w:t>
        <w:softHyphen/>
      </w:r>
    </w:p>
    <w:p>
      <w:pPr>
        <w:pStyle w:val="Normal"/>
        <w:jc w:val="both"/>
        <w:rPr>
          <w:rFonts w:ascii="Times New Roman" w:hAnsi="Times New Roman" w:cs="Times New Roman"/>
        </w:rPr>
      </w:pPr>
      <w:r>
        <w:rPr>
          <w:rFonts w:cs="Times New Roman" w:ascii="Times New Roman" w:hAnsi="Times New Roman"/>
        </w:rPr>
        <w:t>стройку в поправку общественных зданий, как-то: церков</w:t>
        <w:softHyphen/>
        <w:t>ных пасторатов, церковнослужительских, учительских, почтовых и квартирных домов, а равно и кавалерийских конюшен, возложить повсюду на самих помещиков. 2) Пуб</w:t>
        <w:softHyphen/>
        <w:t xml:space="preserve">ликовать о сем истолковании 3-го пункта регламента во всех поместьях в </w:t>
      </w:r>
      <w:r>
        <w:rPr>
          <w:rFonts w:cs="Times New Roman" w:ascii="Times New Roman" w:hAnsi="Times New Roman"/>
          <w:smallCaps/>
        </w:rPr>
        <w:t>Лифляндии</w:t>
      </w:r>
      <w:r>
        <w:rPr>
          <w:rFonts w:cs="Times New Roman" w:ascii="Times New Roman" w:hAnsi="Times New Roman"/>
        </w:rPr>
        <w:t xml:space="preserve"> на латышском и эстском языках, а дабы от выражений не могло последовать новых недоразумений, прислать публикацию в проекте в Комитет для предварительного рассмотрения". Из последних слов видно, что бывшие примеры все-таки прошли не совсем да</w:t>
        <w:softHyphen/>
        <w:t xml:space="preserve">ром для вразумления Комитета и научили его не доверять переводам </w:t>
      </w:r>
      <w:r>
        <w:rPr>
          <w:rFonts w:cs="Times New Roman" w:ascii="Times New Roman" w:hAnsi="Times New Roman"/>
          <w:smallCaps/>
        </w:rPr>
        <w:t>лифляндской</w:t>
      </w:r>
      <w:r>
        <w:rPr>
          <w:rFonts w:cs="Times New Roman" w:ascii="Times New Roman" w:hAnsi="Times New Roman"/>
        </w:rPr>
        <w:t xml:space="preserve"> Фабрикации. В существе вопрос этим разрешался по справедливости, в интересах кресть</w:t>
        <w:softHyphen/>
        <w:t>ян, и дело казалось конченным; но не тут-то было. Риж</w:t>
        <w:softHyphen/>
        <w:t>ское Отделение три месяца трудилось над заказанным ему переводом десяти строк и все-таки не сладило с задачею; оно изготовило перевод неполный и неточный-в нем упо</w:t>
        <w:softHyphen/>
        <w:t>миналось только о расходах на покупку материалов и умал</w:t>
        <w:softHyphen/>
        <w:t>чивалось о том, что и расходы на самую постройку и починку падали на помещика; но, еще до отправки этого перевода в Петербург, генерал-губернатор, конечно не от себя, а под влиянием внушений со стороны, самовольно остано</w:t>
        <w:softHyphen/>
        <w:t>вил публикацию, стало быть, отменил распоряжение Коми</w:t>
        <w:softHyphen/>
        <w:t>тета и уведомил министра внутренних дел, что настоящее дело по важности своей требовало разрешения Высочайшей власти и что он, генерал-губернатор, предоставлял себе войти по означенному предмету со всеподданнейшим докла</w:t>
        <w:softHyphen/>
        <w:t>дом. Дело стало надолго, и решение Петербургского Коми</w:t>
        <w:softHyphen/>
        <w:t xml:space="preserve">тета обнародовано было в </w:t>
      </w:r>
      <w:r>
        <w:rPr>
          <w:rFonts w:cs="Times New Roman" w:ascii="Times New Roman" w:hAnsi="Times New Roman"/>
          <w:smallCaps/>
        </w:rPr>
        <w:t xml:space="preserve">Лифляндии и вошло в </w:t>
      </w:r>
      <w:r>
        <w:rPr>
          <w:rFonts w:cs="Times New Roman" w:ascii="Times New Roman" w:hAnsi="Times New Roman"/>
        </w:rPr>
        <w:t>силу не ранее как восемь лет спустя, особою публикациею от лица того же генерал-губернатора от 27 ноября 1823 года. Итак, благодаря подлогу, который не укрылся, а был свое</w:t>
        <w:softHyphen/>
        <w:t>временно обнаружен, в противность воле правительства, вопреки смыслу закона, несмотря на старания Лифляндского Комитета и министра внутренних дел, в продолжение це</w:t>
        <w:softHyphen/>
        <w:t>лых 12-ти лет, с 1811-го по 1823-й, подделанная статья оставалась в силе, искаженный регламент подшивался ко всем вакенбухам, и на этом основании помещики взы-</w:t>
      </w:r>
    </w:p>
    <w:p>
      <w:pPr>
        <w:pStyle w:val="Normal"/>
        <w:jc w:val="both"/>
        <w:rPr>
          <w:rFonts w:ascii="Times New Roman" w:hAnsi="Times New Roman" w:cs="Times New Roman"/>
        </w:rPr>
      </w:pPr>
      <w:r>
        <w:rPr>
          <w:rFonts w:cs="Times New Roman" w:ascii="Times New Roman" w:hAnsi="Times New Roman"/>
        </w:rPr>
        <w:t>свивали с крестьян денежную повинность, которой послед</w:t>
        <w:softHyphen/>
        <w:t>ние не обязаны были платить и которая причиталась, по за</w:t>
        <w:softHyphen/>
        <w:t>кону и по обычаю, не с кого другого, как исключительно с самих помещиков *).</w:t>
      </w:r>
    </w:p>
    <w:p>
      <w:pPr>
        <w:pStyle w:val="Normal"/>
        <w:ind w:firstLine="360"/>
        <w:jc w:val="both"/>
        <w:rPr>
          <w:rFonts w:ascii="Times New Roman" w:hAnsi="Times New Roman" w:cs="Times New Roman"/>
        </w:rPr>
      </w:pPr>
      <w:r>
        <w:rPr>
          <w:rFonts w:cs="Times New Roman" w:ascii="Times New Roman" w:hAnsi="Times New Roman"/>
        </w:rPr>
        <w:t>Честность и настойчивость, выказанные в фтом деле графом Меллиным, конечно были зачтены ему в измену, которая не могла быть прощена; одновременно другое обсто</w:t>
        <w:softHyphen/>
        <w:t>ятельство окончательно погубило его в глазах дворянства. В былые времена лиФляндское рыцарство обязано было по</w:t>
        <w:softHyphen/>
        <w:t>головно отбывать воинскую службу, чем и обусловливались сословные привилегии, которыми оно пользовалось. Позднее, ему вменено было в обязанность снаряжать и содержать на свой счет кавалерийский отряд, а при русском владыче</w:t>
        <w:softHyphen/>
        <w:t>стве, взамен фтой повинности, установлен был с дворян</w:t>
        <w:softHyphen/>
        <w:t xml:space="preserve">ских имений денежный сбор </w:t>
      </w:r>
      <w:r>
        <w:rPr>
          <w:rFonts w:cs="Times New Roman" w:ascii="Times New Roman" w:hAnsi="Times New Roman"/>
          <w:lang w:val="la-VA" w:eastAsia="la-VA" w:bidi="la-VA"/>
        </w:rPr>
        <w:t xml:space="preserve">(Rossdienst-Geld), </w:t>
      </w:r>
      <w:r>
        <w:rPr>
          <w:rFonts w:cs="Times New Roman" w:ascii="Times New Roman" w:hAnsi="Times New Roman"/>
        </w:rPr>
        <w:t>Фактически упадавший на крестьян. В добавок, с 1797 года, Импе</w:t>
        <w:softHyphen/>
        <w:t xml:space="preserve">ратором Павлом введена была в </w:t>
      </w:r>
      <w:r>
        <w:rPr>
          <w:rFonts w:cs="Times New Roman" w:ascii="Times New Roman" w:hAnsi="Times New Roman"/>
          <w:smallCaps/>
        </w:rPr>
        <w:t>Лифляндии</w:t>
      </w:r>
      <w:r>
        <w:rPr>
          <w:rFonts w:cs="Times New Roman" w:ascii="Times New Roman" w:hAnsi="Times New Roman"/>
        </w:rPr>
        <w:t xml:space="preserve"> поставка ре</w:t>
        <w:softHyphen/>
        <w:t>крутов на общем основании, то есть с податных сословий. Таким образом, в короткое время произошла по фтой части радикальная перемена против прежнего исторически сло</w:t>
        <w:softHyphen/>
        <w:t>жившагося порядка вещей: дворянство избавилось от всякого обязательною участия в защите государства, а все бремя во</w:t>
        <w:softHyphen/>
        <w:t>инской повинности, натуральной и денежной, легло на народ. Сознавая крайнюю её тягость, особенно по недавности вве</w:t>
        <w:softHyphen/>
        <w:t xml:space="preserve">дения рекрутского устава в </w:t>
      </w:r>
      <w:r>
        <w:rPr>
          <w:rFonts w:cs="Times New Roman" w:ascii="Times New Roman" w:hAnsi="Times New Roman"/>
          <w:smallCaps/>
        </w:rPr>
        <w:t>Лифляндии и</w:t>
      </w:r>
      <w:r>
        <w:rPr>
          <w:rFonts w:cs="Times New Roman" w:ascii="Times New Roman" w:hAnsi="Times New Roman"/>
        </w:rPr>
        <w:t xml:space="preserve"> при учащенности тогдашних наборов (в первое десятилетие нынешнего века), некоторые помещики добровольно стали оказывать своим крестьянам денежную помощь принятием на свой счет расходов по снаряжению рекрутов. Граф Меллин один из первых подал в фтом случае добрый пример и в кругу своих знакомых не раз высказывал, что, по его убеждению, фто был не подвиг барского великодушие, а простой акт справедливости, обязательной для всех. В том же смысле писал он об фтом в Петербург быв</w:t>
        <w:softHyphen/>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Das Falsam ist noch immer in den Wackenbiichern stehen geblieben and die Outsherren vortheilen davon.... Auf dieses Falsum gestdtzt, fahren die Gntsbesitzer fort das Geld </w:t>
      </w:r>
      <w:r>
        <w:rPr>
          <w:rFonts w:cs="Times New Roman" w:ascii="Times New Roman" w:hAnsi="Times New Roman"/>
        </w:rPr>
        <w:t xml:space="preserve">топ </w:t>
      </w:r>
      <w:r>
        <w:rPr>
          <w:rFonts w:cs="Times New Roman" w:ascii="Times New Roman" w:hAnsi="Times New Roman"/>
          <w:lang w:val="la-VA" w:eastAsia="la-VA" w:bidi="la-VA"/>
        </w:rPr>
        <w:t xml:space="preserve">den Bauern zu fordern etc. etc. - </w:t>
      </w:r>
      <w:r>
        <w:rPr>
          <w:rFonts w:cs="Times New Roman" w:ascii="Times New Roman" w:hAnsi="Times New Roman"/>
        </w:rPr>
        <w:t>Из цатоваввои выше квага.</w:t>
      </w:r>
    </w:p>
    <w:p>
      <w:pPr>
        <w:pStyle w:val="Normal"/>
        <w:jc w:val="both"/>
        <w:rPr>
          <w:rFonts w:ascii="Times New Roman" w:hAnsi="Times New Roman" w:cs="Times New Roman"/>
        </w:rPr>
      </w:pPr>
      <w:r>
        <w:rPr>
          <w:rFonts w:cs="Times New Roman" w:ascii="Times New Roman" w:hAnsi="Times New Roman"/>
        </w:rPr>
        <w:t>шему делопроизводителю ЛиФляндского Комитета, Кайсарову, нисколько не требуя от него тайны. Письмо фто было по</w:t>
        <w:softHyphen/>
        <w:t xml:space="preserve">казано Кайсаровым, в числе других лиц, и некоторым </w:t>
      </w:r>
      <w:r>
        <w:rPr>
          <w:rFonts w:cs="Times New Roman" w:ascii="Times New Roman" w:hAnsi="Times New Roman"/>
          <w:smallCaps/>
        </w:rPr>
        <w:t xml:space="preserve">лифляндским </w:t>
      </w:r>
      <w:r>
        <w:rPr>
          <w:rFonts w:cs="Times New Roman" w:ascii="Times New Roman" w:hAnsi="Times New Roman"/>
        </w:rPr>
        <w:t>дворянам, которые воспользовались случаем и, связав фто обстоятельство с прежними действиями графа Меллина (по вопросу о денежных расходах на обществен</w:t>
        <w:softHyphen/>
        <w:t>ные постройки), предъявили против него на ландтаге 1815 г. Формальное обвинение. Постановлением ЗО-го июня того же года, ландтаг признал его виновным: во-первых, в том, что он своими предложениями в Отделении Комитета домо</w:t>
        <w:softHyphen/>
        <w:t>гался ввести перемены в Высочайше утвержденное Поло</w:t>
        <w:softHyphen/>
        <w:t>жение о крестьянах *); во-вторых, в том, что, действуя в противность своему долгу, как ландрат *), он не только не оберегал интересов своего сословия и между прочим изъятия дворянства от всяких денежных сборов, а, на</w:t>
        <w:softHyphen/>
        <w:t>против, старался взвалить на него расходы по снаряжению рекрутов и по строительной части на общественные надоб</w:t>
        <w:softHyphen/>
        <w:t>ности. Вследствие фтого ему объявлялось, что он утратил доверие дворянства и что ландмаршалу поручалось иметь на</w:t>
        <w:softHyphen/>
        <w:t xml:space="preserve">блюдение, чтобы ландрат гр. Меллин не предпринял чегонибудь во вреду края. Ландмаршал, принявший на себя фто поручение, был родной племянник того самого барона Шульца Ашераденского, который, в конце прошлого века, первый решился поднять голос в </w:t>
      </w:r>
      <w:r>
        <w:rPr>
          <w:rFonts w:cs="Times New Roman" w:ascii="Times New Roman" w:hAnsi="Times New Roman"/>
          <w:smallCaps/>
        </w:rPr>
        <w:t>Лифляндии</w:t>
      </w:r>
      <w:r>
        <w:rPr>
          <w:rFonts w:cs="Times New Roman" w:ascii="Times New Roman" w:hAnsi="Times New Roman"/>
        </w:rPr>
        <w:t xml:space="preserve"> за угнетенный народ. Грао Меллин потребовал публичного удовлетво</w:t>
        <w:softHyphen/>
        <w:t xml:space="preserve">рения и, </w:t>
      </w:r>
      <w:r>
        <w:rPr>
          <w:rFonts w:cs="Times New Roman" w:ascii="Times New Roman" w:hAnsi="Times New Roman"/>
          <w:smallCaps/>
        </w:rPr>
        <w:t xml:space="preserve">в </w:t>
      </w:r>
      <w:r>
        <w:rPr>
          <w:rFonts w:cs="Times New Roman" w:ascii="Times New Roman" w:hAnsi="Times New Roman"/>
        </w:rPr>
        <w:t>случае отказа, просил генерал-губернатора пред</w:t>
        <w:softHyphen/>
      </w:r>
    </w:p>
    <w:p>
      <w:pPr>
        <w:pStyle w:val="Normal"/>
        <w:tabs>
          <w:tab w:val="clear" w:pos="708"/>
          <w:tab w:val="left" w:pos="1810" w:leader="none"/>
        </w:tabs>
        <w:ind w:firstLine="360"/>
        <w:jc w:val="both"/>
        <w:rPr>
          <w:rFonts w:ascii="Times New Roman" w:hAnsi="Times New Roman" w:cs="Times New Roman"/>
        </w:rPr>
      </w:pPr>
      <w:r>
        <w:rPr>
          <w:rFonts w:cs="Times New Roman" w:ascii="Times New Roman" w:hAnsi="Times New Roman"/>
        </w:rPr>
        <w:t>и) Мнения и действия гр. Медлина, как назначенного Высочайшею властью члена коллегиального правительственного учреждения, ни в каком случае суждению дворянского сословия подлежать не могли. К тому же, собранию хо</w:t>
        <w:softHyphen/>
        <w:t>рошо было известно, что граф Меллин искал не перемен в Положении, а, напротив, восстановления и разъяснения точного его смысла, затемненного под</w:t>
        <w:softHyphen/>
        <w:t>логом, чтд прямо входило в обязанности Комитета. Наконец, чтд сказать о бесстыдстве такого упрека, предъявленного от лица того самого сословия, которое, со дня обнародования Положения 1804 года, не переставало почти еже</w:t>
        <w:softHyphen/>
        <w:t>годно протестовать против него и испрашивать самых радикальных в нем изменений!</w:t>
        <w:tab/>
        <w:t>«</w:t>
      </w:r>
    </w:p>
    <w:p>
      <w:pPr>
        <w:pStyle w:val="Normal"/>
        <w:ind w:firstLine="360"/>
        <w:jc w:val="both"/>
        <w:rPr>
          <w:rFonts w:ascii="Times New Roman" w:hAnsi="Times New Roman" w:cs="Times New Roman"/>
        </w:rPr>
      </w:pPr>
      <w:r>
        <w:rPr>
          <w:rFonts w:cs="Times New Roman" w:ascii="Times New Roman" w:hAnsi="Times New Roman"/>
        </w:rPr>
        <w:t xml:space="preserve">*) Граф Меллин говаривал, что он считал себя в подлинном смысле слова ландратом, то есть советником от земли, или от земства, а не от одного дворянства </w:t>
      </w:r>
      <w:r>
        <w:rPr>
          <w:rFonts w:cs="Times New Roman" w:ascii="Times New Roman" w:hAnsi="Times New Roman"/>
          <w:lang w:val="la-VA" w:eastAsia="la-VA" w:bidi="la-VA"/>
        </w:rPr>
        <w:t>(nicht Standes, eondem Landee-Rath).</w:t>
      </w:r>
    </w:p>
    <w:p>
      <w:pPr>
        <w:pStyle w:val="Normal"/>
        <w:tabs>
          <w:tab w:val="clear" w:pos="708"/>
          <w:tab w:val="left" w:pos="5786" w:leader="none"/>
        </w:tabs>
        <w:ind w:firstLine="360"/>
        <w:jc w:val="both"/>
        <w:rPr>
          <w:rFonts w:ascii="Times New Roman" w:hAnsi="Times New Roman" w:cs="Times New Roman"/>
        </w:rPr>
      </w:pPr>
      <w:r>
        <w:rPr>
          <w:rFonts w:cs="Times New Roman" w:ascii="Times New Roman" w:hAnsi="Times New Roman"/>
        </w:rPr>
        <w:t>Соя. Ю. Самарина. X.</w:t>
        <w:tab/>
        <w:t>^5</w:t>
      </w:r>
    </w:p>
    <w:p>
      <w:pPr>
        <w:pStyle w:val="Normal"/>
        <w:jc w:val="both"/>
        <w:rPr>
          <w:rFonts w:ascii="Times New Roman" w:hAnsi="Times New Roman" w:cs="Times New Roman"/>
        </w:rPr>
      </w:pPr>
      <w:r>
        <w:rPr>
          <w:rFonts w:cs="Times New Roman" w:ascii="Times New Roman" w:hAnsi="Times New Roman"/>
        </w:rPr>
        <w:t>ставить все дело на Высочайшее воззрение; но генералъгубернатор возвратил ему его просьбу и, не дав делу ни</w:t>
        <w:softHyphen/>
        <w:t>какого хода, присоветовал ему сложить с себя должность ландрата. В 1815 году граф Меллин последовал совету и вслед за тем, по докладу генерал-губернатора, уволен был и из Рижского Отделения Лифляндского Комитета. Один бывший министр внутренних дел Козадавлев хо</w:t>
        <w:softHyphen/>
        <w:t>тел заступиться за невинную жертву дворянской мести и войти к Государю с докладом о действиях ландтага; но смерть помешала ему осуществить фто намерение. В конце концов граф Меллин получил из кабинета табажерку с Высочайшим вензелем и пожизненную пенсию в тысячу рублей. Табакерку и деньги вместо удовлетворения за оскор</w:t>
        <w:softHyphen/>
        <w:t>бление, нанесенное ему публично целым сословием!-Чест</w:t>
        <w:softHyphen/>
        <w:t xml:space="preserve">ным деятелям по крестьянскому вопросу в </w:t>
      </w:r>
      <w:r>
        <w:rPr>
          <w:rFonts w:cs="Times New Roman" w:ascii="Times New Roman" w:hAnsi="Times New Roman"/>
          <w:smallCaps/>
        </w:rPr>
        <w:t>Лифляндии</w:t>
      </w:r>
      <w:r>
        <w:rPr>
          <w:rFonts w:cs="Times New Roman" w:ascii="Times New Roman" w:hAnsi="Times New Roman"/>
        </w:rPr>
        <w:t xml:space="preserve"> ре</w:t>
        <w:softHyphen/>
        <w:t>шительно не везло.</w:t>
      </w:r>
    </w:p>
    <w:p>
      <w:pPr>
        <w:pStyle w:val="Normal"/>
        <w:ind w:firstLine="360"/>
        <w:jc w:val="both"/>
        <w:rPr>
          <w:rFonts w:ascii="Times New Roman" w:hAnsi="Times New Roman" w:cs="Times New Roman"/>
        </w:rPr>
      </w:pPr>
      <w:r>
        <w:rPr>
          <w:rFonts w:cs="Times New Roman" w:ascii="Times New Roman" w:hAnsi="Times New Roman"/>
        </w:rPr>
        <w:t>Другой Факт: перед истечением последней отсрочки, данной на окончание межевания, Рижское Отделение Комитета неожиданно вошло с представлением, чтобы, во избежание на будущее время всяких споров, на всех картах отде</w:t>
        <w:softHyphen/>
        <w:t>ляемы были особыми линиями все угодья, входящие в состав каждого измеренного крестьянского двора-до тех пор ни</w:t>
        <w:softHyphen/>
        <w:t>кто об этом не помышлял. Для осуществления фтого пред</w:t>
        <w:softHyphen/>
        <w:t>положения потребовалось бы перенач&amp;ть сызнова все меже</w:t>
        <w:softHyphen/>
        <w:t>вание, заключить с землемерами новые контракты и отда</w:t>
        <w:softHyphen/>
        <w:t>лить окончание всей операции на неопределенное время, чего, повидимому, и желало Отделение. Комитет должен был предписать ему, чтобы оно, не отвлекаясь новыми предполо</w:t>
        <w:softHyphen/>
        <w:t>жениями, в законах 1804 и 1809 гг. незаключающимися, упо</w:t>
        <w:softHyphen/>
        <w:t>требило все свои старания к поспешнейшему окончанию ревизии вакенбухов. В следующем 1816 г., Рижское От</w:t>
        <w:softHyphen/>
        <w:t>деление вдруг усмотрело, что в состав крестьянских по</w:t>
        <w:softHyphen/>
        <w:t>дворных наделов входили иногда микроскопические клочки неудобных земель сверх того количества, по которому исчислялась повинность, и задумалось нар вопросом: счи</w:t>
        <w:softHyphen/>
        <w:t>тать ли их неотъемлемою частью надела, или собственностью помещика, остающеюся в полном его распоряжении? Отде</w:t>
        <w:softHyphen/>
        <w:t>ление остановилось на мысли потребовать от помещиковъ</w:t>
      </w:r>
    </w:p>
    <w:p>
      <w:pPr>
        <w:pStyle w:val="Normal"/>
        <w:jc w:val="both"/>
        <w:rPr>
          <w:rFonts w:ascii="Times New Roman" w:hAnsi="Times New Roman" w:cs="Times New Roman"/>
        </w:rPr>
      </w:pPr>
      <w:r>
        <w:rPr>
          <w:rFonts w:cs="Times New Roman" w:ascii="Times New Roman" w:hAnsi="Times New Roman"/>
        </w:rPr>
        <w:t>объяснения: согласны ли они от этих участков отказаться навсегда, предоставив их в бесплатное пользование кресть</w:t>
        <w:softHyphen/>
        <w:t>ян, и в случае несогласия-разграничивать их особо, или же обязать землемеров сделать дополнительные объяснения о их совершенной ни к чему негодности. Этим помещики, так сказать, наводились на новое притязание, о котором никто до той минуты не думал и, для предупреждения кото</w:t>
        <w:softHyphen/>
        <w:t>рого, Комитет вынужден был прибегнуть к особой пу</w:t>
        <w:softHyphen/>
        <w:t>бликации.</w:t>
      </w:r>
    </w:p>
    <w:p>
      <w:pPr>
        <w:pStyle w:val="Normal"/>
        <w:ind w:firstLine="360"/>
        <w:jc w:val="both"/>
        <w:rPr>
          <w:rFonts w:ascii="Times New Roman" w:hAnsi="Times New Roman" w:cs="Times New Roman"/>
        </w:rPr>
      </w:pPr>
      <w:r>
        <w:rPr>
          <w:rFonts w:cs="Times New Roman" w:ascii="Times New Roman" w:hAnsi="Times New Roman"/>
        </w:rPr>
        <w:t>Третий Факт: случилось Комитету подписывать вакенбух на одно имение, ВоЙтФер, в котором не оказалось ни одного хозяина, а были одни батраки, которых Межевая Коммиссия и Рижское Отделение обратили в дворовых. О том, что стало с хозяевами, Комитет и не спрашивал; но он по</w:t>
        <w:softHyphen/>
        <w:t>любопытствовал узнать: на каком основании батраки пе</w:t>
        <w:softHyphen/>
        <w:t>речислены были в дворовые, и не добился ответа.</w:t>
      </w:r>
    </w:p>
    <w:p>
      <w:pPr>
        <w:pStyle w:val="Normal"/>
        <w:ind w:firstLine="360"/>
        <w:jc w:val="both"/>
        <w:rPr>
          <w:rFonts w:ascii="Times New Roman" w:hAnsi="Times New Roman" w:cs="Times New Roman"/>
        </w:rPr>
      </w:pPr>
      <w:r>
        <w:rPr>
          <w:rFonts w:cs="Times New Roman" w:ascii="Times New Roman" w:hAnsi="Times New Roman"/>
        </w:rPr>
        <w:t xml:space="preserve">Четвертый Факт: при проезде Императрицы Елисаветы Алексеевны через </w:t>
      </w:r>
      <w:r>
        <w:rPr>
          <w:rFonts w:cs="Times New Roman" w:ascii="Times New Roman" w:hAnsi="Times New Roman"/>
          <w:smallCaps/>
        </w:rPr>
        <w:t>Лифляндию,</w:t>
      </w:r>
      <w:r>
        <w:rPr>
          <w:rFonts w:cs="Times New Roman" w:ascii="Times New Roman" w:hAnsi="Times New Roman"/>
        </w:rPr>
        <w:t xml:space="preserve"> на обратном пути в Пе</w:t>
        <w:softHyphen/>
        <w:t>тербург, крестьянам ВольмарсгоФского имения как-то уда</w:t>
        <w:softHyphen/>
        <w:t>лось подать ей жалобу, в которой между прочим пропи</w:t>
        <w:softHyphen/>
        <w:t>сывалось, что они лишены были всякой возможности испра</w:t>
        <w:softHyphen/>
        <w:t xml:space="preserve">влять возложенные на них повинности, так как помещик отобрал у них большую часть удобной земли, отведя им взамен одни болота, и до того стеснил их строения, что им негде было держать скотины. Состоялось Высочайшее повеление дознать правду. По заведенному в </w:t>
      </w:r>
      <w:r>
        <w:rPr>
          <w:rFonts w:cs="Times New Roman" w:ascii="Times New Roman" w:hAnsi="Times New Roman"/>
          <w:smallCaps/>
        </w:rPr>
        <w:t>Лифляндии</w:t>
      </w:r>
      <w:r>
        <w:rPr>
          <w:rFonts w:cs="Times New Roman" w:ascii="Times New Roman" w:hAnsi="Times New Roman"/>
        </w:rPr>
        <w:t xml:space="preserve"> по</w:t>
        <w:softHyphen/>
        <w:t>рядку, в подобных случаях, командируемый местный чи</w:t>
        <w:softHyphen/>
        <w:t>новник делает предметом своего исследования не вопрос о сущности, жалобы, т. е. о справедливости или неоснова</w:t>
        <w:softHyphen/>
        <w:t>тельности её, а о том: кто задумал ее, кто посмел на</w:t>
        <w:softHyphen/>
        <w:t>писать, кто дерзнул подать и т. д. Для немедленного воз</w:t>
        <w:softHyphen/>
        <w:t xml:space="preserve">буждения в просителях благотворного страха, эта система долголетним опытом успела отрекомендовать себя как наицелесообразнейшая </w:t>
      </w:r>
      <w:r>
        <w:rPr>
          <w:rFonts w:cs="Times New Roman" w:ascii="Times New Roman" w:hAnsi="Times New Roman"/>
          <w:lang w:val="la-VA" w:eastAsia="la-VA" w:bidi="la-VA"/>
        </w:rPr>
        <w:t xml:space="preserve">(hat sich ais das allerzweckm&amp;ssigste bew&amp;hrt). </w:t>
      </w:r>
      <w:r>
        <w:rPr>
          <w:rFonts w:cs="Times New Roman" w:ascii="Times New Roman" w:hAnsi="Times New Roman"/>
        </w:rPr>
        <w:t>Так было и в данном случае; из Риги донесли, что на допросе тамошним уездным коммиссаром все крестьяне, поименованные в просьбе, отперлись от неё и объявили, что в подаче её не принимали участия. Комитет, 25*</w:t>
      </w:r>
    </w:p>
    <w:p>
      <w:pPr>
        <w:pStyle w:val="Normal"/>
        <w:jc w:val="both"/>
        <w:rPr>
          <w:rFonts w:ascii="Times New Roman" w:hAnsi="Times New Roman" w:cs="Times New Roman"/>
        </w:rPr>
      </w:pPr>
      <w:r>
        <w:rPr>
          <w:rFonts w:cs="Times New Roman" w:ascii="Times New Roman" w:hAnsi="Times New Roman"/>
        </w:rPr>
        <w:t>как видно мало знакомый с прибалтийскою практикою по производству следствий, признал на фтом основании жалобу подложною и потому не требующею дальнейшего дознания; цо он заметил однако, что в снятых с крестьян по казаниях кое*где обнаруживалось сомнение в правиль</w:t>
        <w:softHyphen/>
        <w:t>ности произведенного у них межевания и потому пожелал, чтобы оно было поверено. Так как на дело обращено было Высочайшее внимание, то признано было нужным оконча</w:t>
        <w:softHyphen/>
        <w:t>тельно выяснить и это обстоятельство; между тем, из вновь поданной жалобы оказалось, что местные власти распоря</w:t>
        <w:softHyphen/>
        <w:t>дились уже взятием тех крестьян под стражу и что их начали водить по разным судам. Наконец, Межевая Ком</w:t>
        <w:softHyphen/>
        <w:t>миссия откомандировала в ВольмарсгоФ одного из своих землемеров, который обнаружил, что крестьянские земли, особенно залежи, действительно оценены были слишком вы</w:t>
        <w:softHyphen/>
        <w:t>соко; что многие хозяева, с полным основанием, жалова</w:t>
        <w:softHyphen/>
        <w:t>лись на безвыходность своего положения и что необходимо было произвести новую оценку, особенно тех хозяйств, которые с 1782 года получали мало или вовсе не получали пахотной земли. Дело, как видно, окончилось для крестьян благоприятно вследствие счастливой случайности; но Высо</w:t>
        <w:softHyphen/>
        <w:t xml:space="preserve">чайшие особы не всякий день проезжали через </w:t>
      </w:r>
      <w:r>
        <w:rPr>
          <w:rFonts w:cs="Times New Roman" w:ascii="Times New Roman" w:hAnsi="Times New Roman"/>
          <w:smallCaps/>
        </w:rPr>
        <w:t xml:space="preserve">Лифляндию, и </w:t>
      </w:r>
      <w:r>
        <w:rPr>
          <w:rFonts w:cs="Times New Roman" w:ascii="Times New Roman" w:hAnsi="Times New Roman"/>
        </w:rPr>
        <w:t>не легко было крестьянам обращать на себя их внимание; обыкновенный же исход подобного рода жалоб читатели усмотрят из следующего случая.</w:t>
      </w:r>
    </w:p>
    <w:p>
      <w:pPr>
        <w:pStyle w:val="Normal"/>
        <w:ind w:firstLine="360"/>
        <w:jc w:val="both"/>
        <w:rPr>
          <w:rFonts w:ascii="Times New Roman" w:hAnsi="Times New Roman" w:cs="Times New Roman"/>
        </w:rPr>
      </w:pPr>
      <w:r>
        <w:rPr>
          <w:rFonts w:cs="Times New Roman" w:ascii="Times New Roman" w:hAnsi="Times New Roman"/>
        </w:rPr>
        <w:t>В конце 1814 года, просматривая одну из меморий Валкской Межевой Коммиссии, министр внутренних дел вычи</w:t>
        <w:softHyphen/>
        <w:t>тал в ней, что в присутствие Коммиссии вызваны были, для вручения им изготовленных вакенбухов, крестьяне рижского уезда, зунцельского прихода, поместья Сиггунд, которые однако от принятия их отказались по той при</w:t>
        <w:softHyphen/>
        <w:t>чине, яко бы они не имеют в своем пользовании того ко</w:t>
        <w:softHyphen/>
        <w:t>личества земли, какое в них значилось. Коммиссия, при</w:t>
        <w:softHyphen/>
        <w:t>нимая этот отказ за неповиновение, препроводила кресть</w:t>
        <w:softHyphen/>
        <w:t>ян под караулом в лифляндское губернское правле</w:t>
        <w:softHyphen/>
        <w:t>ние для поступления с ними по законам. Министру это распоряжение показалось несколько строгим, тем более, что из бывших перед его глазами сведений нельзя было</w:t>
      </w:r>
    </w:p>
    <w:p>
      <w:pPr>
        <w:pStyle w:val="Normal"/>
        <w:jc w:val="both"/>
        <w:rPr>
          <w:rFonts w:ascii="Times New Roman" w:hAnsi="Times New Roman" w:cs="Times New Roman"/>
        </w:rPr>
      </w:pPr>
      <w:r>
        <w:rPr>
          <w:rFonts w:cs="Times New Roman" w:ascii="Times New Roman" w:hAnsi="Times New Roman"/>
        </w:rPr>
        <w:t>дознать, были ли, при составлении вакенбухов, исполнены в точности все требования закона, именно: вызывались ли в Коммиссию выборные от крестьян и опрашивались ли они о количестве состоявшей в их пользовании земли? Поло</w:t>
        <w:softHyphen/>
        <w:t>жено было спросить об этом Межевую Коммиссию через лифляндского губернатора. Губернатор никаких сведений не доставил, а донес только, что, по требованию Межевой Коммиссии, губернское правление предписало рижскому орднунгс-рихтеру отправиться с военною командою на мызу Сиггунд для усмирения крестьян, что и было им испол</w:t>
        <w:softHyphen/>
        <w:t>нено. Они явились в Валк, приняли из рук председа</w:t>
        <w:softHyphen/>
        <w:t>теля изготовленные вакенбухи, вернулись домой и теперь де живут спокойно; первые же зачинщики сопротивления (отка</w:t>
        <w:softHyphen/>
        <w:t>завшиеся от принятия вакенбухов), в числе трех, нахо</w:t>
        <w:softHyphen/>
        <w:t>дятся под стражею и отданы под суд рижскому ландгерихту. Стало быть: не о чем больше и спрашивать! Ми</w:t>
        <w:softHyphen/>
        <w:t>нистр однако не удовольствовался этим объяснением; не</w:t>
        <w:softHyphen/>
        <w:t>медленно по получении его, он потребовал к себе все подлинные акты о регулировании Сиггундского поместья и в то же время предписал губернатору арестованных кресть</w:t>
        <w:softHyphen/>
        <w:t>ян, до окончания дела в Петербурге, освободить и отпу</w:t>
        <w:softHyphen/>
        <w:t>стить во-свояси. Через несколько дней губернатор ответил, что, к сожалению, министерское распоряжение запоздало. Ландгерихт, на сей раз и вопреки обычной медленности остзейских трибуналов, счел нужным поспешить. Он засудил трех тэк называемых зачинщиков, отсчитал каждому по пятидесяти палок и вернул их домой.</w:t>
      </w:r>
    </w:p>
    <w:p>
      <w:pPr>
        <w:pStyle w:val="Normal"/>
        <w:ind w:firstLine="360"/>
        <w:jc w:val="both"/>
        <w:rPr>
          <w:rFonts w:ascii="Times New Roman" w:hAnsi="Times New Roman" w:cs="Times New Roman"/>
        </w:rPr>
      </w:pPr>
      <w:r>
        <w:rPr>
          <w:rFonts w:cs="Times New Roman" w:ascii="Times New Roman" w:hAnsi="Times New Roman"/>
        </w:rPr>
        <w:t>Между тем, вот что оказалось по рассмотрении актов. Выборные от крестьян Сиггундского поместья были дей</w:t>
        <w:softHyphen/>
        <w:t>ствительно опрошены о их наделе и о повинностях, но не Валкскою Межевою Коммиссиею, а прежнею рижскою реви</w:t>
        <w:softHyphen/>
        <w:t>зионною коммиссиею. Показания их в точности не были за</w:t>
        <w:softHyphen/>
        <w:t>писаны, но о содержании и о степени уважительности сде</w:t>
        <w:softHyphen/>
        <w:t>ланных ими заявлений можно было судить по последствиям. Ревизионная коммиссия признала измерение их земель, про</w:t>
        <w:softHyphen/>
        <w:t>изведенное перед тем землемером Линдротом, ^недей</w:t>
        <w:softHyphen/>
        <w:t>ствительнымъ" и обязала владельца имения подпискою в уза</w:t>
        <w:softHyphen/>
        <w:t>коненный срок произвести новое межевание; но было ли это</w:t>
      </w:r>
    </w:p>
    <w:p>
      <w:pPr>
        <w:pStyle w:val="Normal"/>
        <w:jc w:val="both"/>
        <w:rPr>
          <w:rFonts w:ascii="Times New Roman" w:hAnsi="Times New Roman" w:cs="Times New Roman"/>
        </w:rPr>
      </w:pPr>
      <w:r>
        <w:rPr>
          <w:rFonts w:cs="Times New Roman" w:ascii="Times New Roman" w:hAnsi="Times New Roman"/>
        </w:rPr>
        <w:t>исполнено, из актов не усматривалось; видно было только, что, по открытии Межевой Валкской Коммиссии, дворянский землемер Шредер, мая 25-го 1809 года, объявил от имени владельца, что прежнее межевание землемера Линдрота он исправил по данному ему предписанию, которого одвако в актах не оказывалось. В том же 1800 году, на общий вопрос коммиссии, обращенный ко всем помещикам, сиггувдский управляющий ответил, что имение специально обме</w:t>
        <w:softHyphen/>
        <w:t>жевано, градация и расценка произведены, и окончательный вакенбух, по просьбе помещика, выдан уже ландгерихтом. На наком же основании вмешался ландгерихт в фто дело, вовсе не входившее в круг его обязанностей? спросил Комитет. На том основании, отвечал губернатор, что журналом Комитета 19 марта разрешено было ландгерихтам выдавать изготовленные вакенбухи. Навели справку, и оказалось, что, по упомянутому журналу, разрешение фто дано было со дня упразднения ревизионных коммиссий до откры</w:t>
        <w:softHyphen/>
        <w:t>тия Межевой; что просьбу от помещика ландгерихт принял до воспоследования этою журнала и что рижская коммиссия су</w:t>
        <w:softHyphen/>
        <w:t>ществовала и действовала до 18 августа 1808 года, а вакен</w:t>
        <w:softHyphen/>
        <w:t>бух выдан был ландгерихтом еще 10-го августа того же года, следовательно совершенно самовольно, и что хотя он при этом не опрашивал крестьян, но они сами заявили ему, что в их владении не состоит зачисленного за ними количества земли.</w:t>
      </w:r>
    </w:p>
    <w:p>
      <w:pPr>
        <w:pStyle w:val="Normal"/>
        <w:ind w:firstLine="360"/>
        <w:jc w:val="both"/>
        <w:rPr>
          <w:rFonts w:ascii="Times New Roman" w:hAnsi="Times New Roman" w:cs="Times New Roman"/>
        </w:rPr>
      </w:pPr>
      <w:r>
        <w:rPr>
          <w:rFonts w:cs="Times New Roman" w:ascii="Times New Roman" w:hAnsi="Times New Roman"/>
        </w:rPr>
        <w:t>Выведя наружу все прописанные обстоятельства, Коми</w:t>
        <w:softHyphen/>
        <w:t>тет через Рижское Отделение потребовал, чтоб Межевая Коммиссия отправила одного из состоявших при ней земле</w:t>
        <w:softHyphen/>
        <w:t>меров для исследования на месте, по существу дела, заяв</w:t>
        <w:softHyphen/>
        <w:t>лений сиггундских хозяев, отказавшихся от принятия ва</w:t>
        <w:softHyphen/>
        <w:t>кенбухов (и предварительно уже избитых). Но фто простое, совершенно разумное требование вызвало со стороны Риж</w:t>
        <w:softHyphen/>
        <w:t>ского Отделения самое решительное, почти дерзкое сопротив</w:t>
        <w:softHyphen/>
        <w:t>ление. Оно ответило министру, „что постановление Комитета не может быть приведено в исполнение без возбуждения в крестьянах всех прочих поместий подозрения на счет действий коммиссий и без причинения остановки в течения всех дел вообще; ибо если произведено будет местное</w:t>
      </w:r>
    </w:p>
    <w:p>
      <w:pPr>
        <w:pStyle w:val="Normal"/>
        <w:jc w:val="both"/>
        <w:rPr>
          <w:rFonts w:ascii="Times New Roman" w:hAnsi="Times New Roman" w:cs="Times New Roman"/>
        </w:rPr>
      </w:pPr>
      <w:r>
        <w:rPr>
          <w:rFonts w:cs="Times New Roman" w:ascii="Times New Roman" w:hAnsi="Times New Roman"/>
        </w:rPr>
        <w:t>изследование в поместье Сиггунд, то впоследствии и кре</w:t>
        <w:softHyphen/>
        <w:t>стьяне других поместий, быв поощрены не только нена</w:t>
        <w:softHyphen/>
        <w:t>казанностью *) тех хозяев, кои приносили жалобы на не</w:t>
        <w:softHyphen/>
        <w:t>правильно произведенные межевания и оценку их земель, но даже и успехом их наглости и непослушания, при всякой выдаче векевбухов, будут требовать подобного же удовле</w:t>
        <w:softHyphen/>
        <w:t>творения". К фтому Отделение прибавляло, что сиггундский вакенбух рассматривался и утвержден был Петербургским Комитетом и что предписанием Комитета от 6-го июля 1810-го года запрещено было, в имениях специально обмежеванных, давать ход жалобам на неправильность межевания. Вся эта аргументация оказалась однако не только недоказательною, но прямо лживою. Выведенными на справку журналами Коми</w:t>
        <w:softHyphen/>
        <w:t>тет доказал, что рассмотрение вакенбуха произведено было не Комитетом, а одними только двумя ландратами, Герсдороом и Буденброком, в то время, когда конференция, состоявшая при Комитете, была уже закрыта, и что не было никакого основания подводить Сиггундское имение под действие пра</w:t>
        <w:softHyphen/>
        <w:t>вила, постановленного 6-го июля 1810 года, как относивша</w:t>
        <w:softHyphen/>
        <w:t>гося только до имений, специально обмежеванных и получив</w:t>
        <w:softHyphen/>
        <w:t>ших вакенбухи от ревизионных коммиссий, ибо ничем не было доказано, чтоб Сиггундскоё имение было действительно специально обмежевано, а дознано было, что вакенбух был в нем введен в противность закону. Казалось бы: после взятого Комитетом на себя труда обстоятельного опровер</w:t>
        <w:softHyphen/>
        <w:t xml:space="preserve">жения всех изобретенных в Риге отговорок и предлогов, ему оставалось бы только сделать своему </w:t>
      </w:r>
      <w:r>
        <w:rPr>
          <w:rFonts w:cs="Times New Roman" w:ascii="Times New Roman" w:hAnsi="Times New Roman"/>
          <w:lang w:val="la-VA" w:eastAsia="la-VA" w:bidi="la-VA"/>
        </w:rPr>
        <w:t xml:space="preserve">in partibus </w:t>
      </w:r>
      <w:r>
        <w:rPr>
          <w:rFonts w:cs="Times New Roman" w:ascii="Times New Roman" w:hAnsi="Times New Roman"/>
        </w:rPr>
        <w:t>пребы</w:t>
        <w:softHyphen/>
        <w:t>вавшему Отделению ясное внушение и настоять на немедлен</w:t>
        <w:softHyphen/>
        <w:t>ном исполнении своего требования; но он убоялся последствий, которыми ему оттуда угрожали, и пришел к заключению доказывающему полный упадок прежней его энергии: „пре</w:t>
        <w:softHyphen/>
        <w:t>доставить г. министру внутренних дел откомандировать в Ригу ландрата Буденброка, которому дело сие известно с самого его начала, и поручить ему, войдя в ближайшее сооб</w:t>
        <w:softHyphen/>
        <w:t>ражение всех прикосновенных к делу сему обстоятельств и, совокупно с прочими членами Рижского Отделения, поло-</w:t>
      </w:r>
    </w:p>
    <w:p>
      <w:pPr>
        <w:pStyle w:val="Normal"/>
        <w:ind w:firstLine="360"/>
        <w:jc w:val="both"/>
        <w:rPr>
          <w:rFonts w:ascii="Times New Roman" w:hAnsi="Times New Roman" w:cs="Times New Roman"/>
        </w:rPr>
      </w:pPr>
      <w:r>
        <w:rPr>
          <w:rFonts w:cs="Times New Roman" w:ascii="Times New Roman" w:hAnsi="Times New Roman"/>
        </w:rPr>
        <w:t>&gt;) Пятьдесят палок, повидимому, не считались даже за наказание.</w:t>
      </w:r>
    </w:p>
    <w:p>
      <w:pPr>
        <w:pStyle w:val="Normal"/>
        <w:jc w:val="both"/>
        <w:rPr>
          <w:rFonts w:ascii="Times New Roman" w:hAnsi="Times New Roman" w:cs="Times New Roman"/>
        </w:rPr>
      </w:pPr>
      <w:r>
        <w:rPr>
          <w:rFonts w:cs="Times New Roman" w:ascii="Times New Roman" w:hAnsi="Times New Roman"/>
        </w:rPr>
        <w:t>жив на мере (на месте?) легчайший способ удовлетворения справедливых требований крестьяне -хозяев, представить о том на утверждение Комитета*. Стало быть, Комитет слагал лежавшую на нем обязанность и ответственность опять таки на то самое Отделение, которое в втом же деле так явно обнаружило свое пристрастие, и прикомандировывал к нему, в качестве руководителя, того самого Буденброка, который употреблял во зло доверие к нему правительства в оценке сенокосов и с которым однако правительство почему то не могло расстаться. Оно понижало и суживало свои требо* вания до-нельзя, жертвовало своим достоинством и справед</w:t>
        <w:softHyphen/>
        <w:t>ливостью, лишь бы как-нибудь добраться поскорее до конца затянувшагося и наскучившего ему дела, а дело все-таки едва подвигалось.</w:t>
      </w:r>
    </w:p>
    <w:p>
      <w:pPr>
        <w:pStyle w:val="Normal"/>
        <w:ind w:firstLine="360"/>
        <w:jc w:val="both"/>
        <w:rPr>
          <w:rFonts w:ascii="Times New Roman" w:hAnsi="Times New Roman" w:cs="Times New Roman"/>
        </w:rPr>
      </w:pPr>
      <w:r>
        <w:rPr>
          <w:rFonts w:cs="Times New Roman" w:ascii="Times New Roman" w:hAnsi="Times New Roman"/>
        </w:rPr>
        <w:t>В конце апреля 1814 года, как видно из журналов Комитета, на местах еще не приступали к раздаче вакенбу</w:t>
        <w:softHyphen/>
        <w:t>хов. В июле того же года, по представлению лифляндского губернатора, Комитет исходатайствовал у Государя полу</w:t>
        <w:softHyphen/>
        <w:t>торагодовой слишком отсрочки, до истечения 1815 года, на окончание межевания, таксаций и всех поземельных рассче</w:t>
        <w:softHyphen/>
        <w:t>тов с тем, чтобы, в 1816 году, во всех имениях окон</w:t>
        <w:softHyphen/>
        <w:t>чательные вакенбухи были непременно розданы. В сентябре 1815 года, Рижское Отделение Комитета вошло с новым представлением об отсрочке, на сей раз, уже на неопредеделенное время, то есть до тех пор, пока окончится еше неначатое межевание казенных имений*, но Комитет отка</w:t>
        <w:softHyphen/>
        <w:t>зал ему наотрез и поставил на вид, что в прошлом году само Отделение испрашивало одного года на окончание всей операции и, вместо того, получило на это год и восемь месяцев. Наконец, из последней находящейся в деле ве</w:t>
        <w:softHyphen/>
        <w:t xml:space="preserve">домости 1819-го года, видно, что в то время из общего числа 918-ти имений в </w:t>
      </w:r>
      <w:r>
        <w:rPr>
          <w:rFonts w:cs="Times New Roman" w:ascii="Times New Roman" w:hAnsi="Times New Roman"/>
          <w:smallCaps/>
        </w:rPr>
        <w:t>Лифляндии,</w:t>
      </w:r>
      <w:r>
        <w:rPr>
          <w:rFonts w:cs="Times New Roman" w:ascii="Times New Roman" w:hAnsi="Times New Roman"/>
        </w:rPr>
        <w:t xml:space="preserve"> не оставалось, ни одного частного, в котором бы не было окончено межевание; оно продолжалось только в 83-х казенныхъ*, окончательные ва</w:t>
        <w:softHyphen/>
        <w:t>кенбухи розданы были в 412-ти (404-х частных и 8-ми ка</w:t>
        <w:softHyphen/>
        <w:t>зенных) имениях; по 127 имениям вакенбухи переписыва</w:t>
        <w:softHyphen/>
        <w:t>лись, по 50 имениям находились на ревизии в Риге; имений, в которых не оказалось вовсе крестьян, насчитывалось</w:t>
      </w:r>
    </w:p>
    <w:p>
      <w:pPr>
        <w:pStyle w:val="Normal"/>
        <w:jc w:val="both"/>
        <w:rPr>
          <w:rFonts w:ascii="Times New Roman" w:hAnsi="Times New Roman" w:cs="Times New Roman"/>
        </w:rPr>
      </w:pPr>
      <w:r>
        <w:rPr>
          <w:rFonts w:cs="Times New Roman" w:ascii="Times New Roman" w:hAnsi="Times New Roman"/>
        </w:rPr>
        <w:t>54; имений, в которых состоялись между владельцами и крестьянами добровольные соглашения, заменявшие собою ме</w:t>
        <w:softHyphen/>
        <w:t>жевания и расценку - 32 (дворянских 14, пасторатов 18); имений, в которых еще продолжались градация и расценка зе</w:t>
        <w:softHyphen/>
        <w:t>мель - 160. Эта ведомость помечена 14 мая 1819 г., и позд</w:t>
        <w:softHyphen/>
        <w:t>нейших сведений, в сохранившихся актах, мы не нашли.</w:t>
      </w:r>
    </w:p>
    <w:p>
      <w:pPr>
        <w:pStyle w:val="Normal"/>
        <w:ind w:firstLine="360"/>
        <w:jc w:val="both"/>
        <w:rPr>
          <w:rFonts w:ascii="Times New Roman" w:hAnsi="Times New Roman" w:cs="Times New Roman"/>
        </w:rPr>
      </w:pPr>
      <w:r>
        <w:rPr>
          <w:rFonts w:cs="Times New Roman" w:ascii="Times New Roman" w:hAnsi="Times New Roman"/>
        </w:rPr>
        <w:t xml:space="preserve">На этом обрывается делопроизводство первого </w:t>
      </w:r>
      <w:r>
        <w:rPr>
          <w:rFonts w:cs="Times New Roman" w:ascii="Times New Roman" w:hAnsi="Times New Roman"/>
          <w:smallCaps/>
        </w:rPr>
        <w:t>Лифлявд</w:t>
      </w:r>
      <w:r>
        <w:rPr>
          <w:rFonts w:cs="Times New Roman" w:ascii="Times New Roman" w:hAnsi="Times New Roman"/>
        </w:rPr>
        <w:t>ского Комитета по крестьянским делам *), а 26 марта того же 1819 года было уже дано Высочайшее утверждение совер</w:t>
        <w:softHyphen/>
        <w:t xml:space="preserve">шенно новому Положению, которым крепостное право в </w:t>
      </w:r>
      <w:r>
        <w:rPr>
          <w:rFonts w:cs="Times New Roman" w:ascii="Times New Roman" w:hAnsi="Times New Roman"/>
          <w:smallCaps/>
        </w:rPr>
        <w:t>Лифляндии</w:t>
      </w:r>
      <w:r>
        <w:rPr>
          <w:rFonts w:cs="Times New Roman" w:ascii="Times New Roman" w:hAnsi="Times New Roman"/>
        </w:rPr>
        <w:t xml:space="preserve"> упразднялось, с разными впрочем отсрочками, отдалявшими окончательное исполнение до 1827 г. Крестьяне, как известно, за приобретение личной свободы, ограниченной запрещением выхода из губернии, поплатились утратою своего исторического права на землю; новый закон поста</w:t>
        <w:softHyphen/>
        <w:t>вил их к помещикам в отношения вольных съемщи</w:t>
        <w:softHyphen/>
        <w:t>ков к полным собственникам и признал условия найма земли делом добровольного между ними соглашения, не огра</w:t>
        <w:softHyphen/>
        <w:t>ниченного никакими предустановленными, нормальными усло</w:t>
        <w:softHyphen/>
        <w:t>виями; тем самым обязательная сила вакенбухов упразд</w:t>
        <w:softHyphen/>
        <w:t>нялась. По свидетельству ландрата Самсона, главного участ</w:t>
        <w:softHyphen/>
        <w:t>ника в составлении нового крестьянского Положения, содер</w:t>
        <w:softHyphen/>
        <w:t>жание четырех уездных и межевой коммиссий, со включе</w:t>
        <w:softHyphen/>
        <w:t>нием расходов на межевание, обошлось дворянству, при</w:t>
        <w:softHyphen/>
        <w:t>близительно, в пять миллионов рублей. На крайнюю обре</w:t>
        <w:softHyphen/>
        <w:t>менительность для него этого расхода дворянство много раз жаловалось правительству, и вдруг, перед самым завер</w:t>
        <w:softHyphen/>
        <w:t>шением ревизионной операции, оно добровольно приносит в жертву один из самых существенных её результа</w:t>
        <w:softHyphen/>
        <w:t>тов, именно: право на получение с крестьян, помимо их согласия или несогласия, точно определенной повинности, отрекается от порядка вещей, только что получившего обя</w:t>
        <w:softHyphen/>
        <w:t>зательную силу, казалось упроченного надолго, и, как бы очертя голову, бросается в область неизвестного. Что могло его к этому побудить? До нас дошло несколько различныхъ</w:t>
      </w:r>
    </w:p>
    <w:p>
      <w:pPr>
        <w:pStyle w:val="Normal"/>
        <w:ind w:firstLine="360"/>
        <w:jc w:val="both"/>
        <w:rPr>
          <w:rFonts w:ascii="Times New Roman" w:hAnsi="Times New Roman" w:cs="Times New Roman"/>
        </w:rPr>
      </w:pPr>
      <w:r>
        <w:rPr>
          <w:rFonts w:cs="Times New Roman" w:ascii="Times New Roman" w:hAnsi="Times New Roman"/>
        </w:rPr>
        <w:t>1) Извество, что операция межевания и составления вакенбухов, по желавию дворянства, продолжалась и доведена была до конца.</w:t>
      </w:r>
    </w:p>
    <w:p>
      <w:pPr>
        <w:pStyle w:val="Normal"/>
        <w:jc w:val="both"/>
        <w:rPr>
          <w:rFonts w:ascii="Times New Roman" w:hAnsi="Times New Roman" w:cs="Times New Roman"/>
        </w:rPr>
      </w:pPr>
      <w:r>
        <w:rPr>
          <w:rFonts w:cs="Times New Roman" w:ascii="Times New Roman" w:hAnsi="Times New Roman"/>
        </w:rPr>
        <w:t>ответов на этот естественно возникающий вопрос. Неко</w:t>
        <w:softHyphen/>
        <w:t>торые видели в решимости дворянства акт высокого бескорыстного самопожертвования, напоминающий прославлен</w:t>
        <w:softHyphen/>
        <w:t>ное отречение привилегированных сословий от всех своих преимуществ в начале французской революции, в знаме</w:t>
        <w:softHyphen/>
        <w:t>нитое заседание учредительного собрания 1789 года. Так было принято постановление ландтага в Петербурге и не</w:t>
        <w:softHyphen/>
        <w:t>которыми заграничными писателями. Но подобного рода увле</w:t>
        <w:softHyphen/>
        <w:t>чение, как бы на него ни смотрели, как на высокий по</w:t>
        <w:softHyphen/>
        <w:t>рыв политического идеализма, или как на признак прак</w:t>
        <w:softHyphen/>
        <w:t>тической незрелости, во всяком случае остзейскому дво</w:t>
        <w:softHyphen/>
        <w:t>рянству несвойственно и как-то на него не похоже. Рыцарипомещики не заслуживают в этом отношении ни просла</w:t>
        <w:softHyphen/>
        <w:t xml:space="preserve">вления, ни упрека. В добавок, для </w:t>
      </w:r>
      <w:r>
        <w:rPr>
          <w:rFonts w:cs="Times New Roman" w:ascii="Times New Roman" w:hAnsi="Times New Roman"/>
          <w:smallCaps/>
        </w:rPr>
        <w:t xml:space="preserve">лифляндских </w:t>
      </w:r>
      <w:r>
        <w:rPr>
          <w:rFonts w:cs="Times New Roman" w:ascii="Times New Roman" w:hAnsi="Times New Roman"/>
        </w:rPr>
        <w:t>владель</w:t>
        <w:softHyphen/>
        <w:t>цев мысль о сельских обывателях, яко бы свободных, в то время далеко уже не имела соблазнительной прелести новизны. Все издавна успели в нее всмотреться *), успели бы конечно и остыть к ней и образумиться, еслиб она не имела за себя ничего кроме своей картинной ЭФектности, ибо обсуждение её длилось более года. Позднее, в сороковых годах, когда последствия безземельного освобождения на</w:t>
        <w:softHyphen/>
        <w:t>глядно выразились в страшном упадке благосостояния и в нравственном колыхании народной массы, вошло в ход другое, совершенно противоположное толкование. Стали уве</w:t>
        <w:softHyphen/>
        <w:t>рять, что дворянство, выведя наперед баланс своего по</w:t>
        <w:softHyphen/>
        <w:t>жертвования и ожидаемого им несомненного вознаграждения, просто-напросто руководилось верным расчетом. Новые вакенбухи все-таки урезывали повинности, с которыми ему не хотелось расставаться, и сдерживали его хозяйственный произвол - это ему не нравилось; с другой стороны, при малом числе самостоятельных крестьянских дворов, при массе безземельного сельского люда, вынужденного нани</w:t>
        <w:softHyphen/>
        <w:t>маться на работу, при тех мерах, которые были приняты с целью ограничить свободу передвижения в возможно</w:t>
      </w:r>
    </w:p>
    <w:p>
      <w:pPr>
        <w:pStyle w:val="Normal"/>
        <w:ind w:firstLine="360"/>
        <w:jc w:val="both"/>
        <w:rPr>
          <w:rFonts w:ascii="Times New Roman" w:hAnsi="Times New Roman" w:cs="Times New Roman"/>
        </w:rPr>
      </w:pPr>
      <w:r>
        <w:rPr>
          <w:rFonts w:cs="Times New Roman" w:ascii="Times New Roman" w:hAnsi="Times New Roman"/>
        </w:rPr>
        <w:t>*) После ландтага 1803 года, грае Я. Е. Сиверс писал своеб дочери: „Нашлось несколько молодых дураков и нищих, предложивших даровать свободу всем рожденным по восшествии на престол Императора Александра. Думают подобными якобинскими выходками пленить его сердце*.</w:t>
      </w:r>
    </w:p>
    <w:p>
      <w:pPr>
        <w:pStyle w:val="Normal"/>
        <w:jc w:val="both"/>
        <w:rPr>
          <w:rFonts w:ascii="Times New Roman" w:hAnsi="Times New Roman" w:cs="Times New Roman"/>
        </w:rPr>
      </w:pPr>
      <w:r>
        <w:rPr>
          <w:rFonts w:cs="Times New Roman" w:ascii="Times New Roman" w:hAnsi="Times New Roman"/>
        </w:rPr>
        <w:t>тесных пределах, смело можно было рассчитывать напе</w:t>
        <w:softHyphen/>
        <w:t>ред, что в вольных арендаторах на крестьянские дворы не только не будет недостатка, но что свободная конкурренция съемщиков даже поднимет повинность свыше уза</w:t>
        <w:softHyphen/>
        <w:t>коненной вакенбухами нормы; что наоборот, задельная плата будет не высока и, наконец, что, при крепкой сословной организации помещиков, в добавок еще вооруженных вотчинною юридикциею, они, в другой Форме и под дру</w:t>
        <w:softHyphen/>
        <w:t>гим названием, Фактически восстановят прежнее рабство на фкономических основаниях с виду безукоризненных. Так действительно вышло на деле, лет через двадцать, и не мудрено, что и в 1818 году некоторые, впрочем ко</w:t>
        <w:softHyphen/>
        <w:t>нечно немногие, предугадывали эти последствия; но слишком невероятно было бы предполагать, чтоб целое сословие, в добавок крайне осторожное и вообще крепко стоящее за все существующее, могло возвыситься до такого прозрения в будущее и чтоб одна надежда на чаемые блага побудила его пожертвовать осязаемыми обеспечениями *)• Достаточныхъ</w:t>
      </w:r>
    </w:p>
    <w:p>
      <w:pPr>
        <w:pStyle w:val="Normal"/>
        <w:ind w:firstLine="360"/>
        <w:jc w:val="both"/>
        <w:rPr>
          <w:rFonts w:ascii="Times New Roman" w:hAnsi="Times New Roman" w:cs="Times New Roman"/>
        </w:rPr>
      </w:pPr>
      <w:r>
        <w:rPr>
          <w:rFonts w:cs="Times New Roman" w:ascii="Times New Roman" w:hAnsi="Times New Roman"/>
        </w:rPr>
        <w:t>9 Первый опыт отделаться, под благовидных предлогом дарования личной свободы, от обязанности обеспечить хозяйственную будущность кре</w:t>
        <w:softHyphen/>
        <w:t>стьян утверждением за ними, на определенных законом условиях, неотъ</w:t>
        <w:softHyphen/>
        <w:t>емлемого надела относится кажется еще к 1804 году. Этот случай замечателен тем, что, по поводу его, ясно высказалось тогдашнее воззрение правительства на этот способ разрешения крепостного вопроса. В начале августа 1804 г., рижский негоциант Цукербеккер, явясь в венденскую коммиссию, объявил, что он крепостным своих крестьян, 39 душ, делает свободными без земли, для того „чтоб избавиться от худых, а порядочным отдавать свою землю в аренду по контрактамъ", а потому просил избавить его от обязан</w:t>
        <w:softHyphen/>
        <w:t>ности представить проект вакенбуха. Председатель коммиссии Репьев на это однако не решился и вошел с представлением к министру. Граф Кочубей сообщил ему следующее Высочайше утвержденное постановление Комитета: „По соображению правил в Положении о крестьянах предписанных с намерением Цукербеккера, Комитет находит, что помещик не иначе имеет право отобрать у крестьянина землю и оставить его таким образом без сего надежного способа к пропитанию, как только в следующих случаях: 1) буде для господского поля не достает еще узаконенного количества земли (§§ 33 и 65), 2) буде крестьянин за долги или дурное поведение судом обви</w:t>
        <w:softHyphen/>
        <w:t>нен будет (§ 40). Кроме сих случаев, ни под каким видом не позво</w:t>
        <w:softHyphen/>
        <w:t>ляется помещику, против воля крестьян, отбирать их землю и, сверх того, обязан он, в первом случае, уведомить их о том за три года и,</w:t>
      </w:r>
    </w:p>
    <w:p>
      <w:pPr>
        <w:pStyle w:val="Normal"/>
        <w:jc w:val="both"/>
        <w:rPr>
          <w:rFonts w:ascii="Times New Roman" w:hAnsi="Times New Roman" w:cs="Times New Roman"/>
        </w:rPr>
      </w:pPr>
      <w:r>
        <w:rPr>
          <w:rFonts w:cs="Times New Roman" w:ascii="Times New Roman" w:hAnsi="Times New Roman"/>
        </w:rPr>
        <w:t>причин так смело рисковать настоящим оно не имело. Вновь составленные вакенбухи, как могли убедиться чита</w:t>
        <w:softHyphen/>
        <w:t>тели из всего предъидущего, далеко не были разорительны для помещиков и лучшим тому доказательством служит, что само дворянство, на ландтаге, постановившем отмену крепостного права, потребовало однако довершения сложной операции их повсеместного введения. Стало быть оно доро</w:t>
        <w:softHyphen/>
        <w:t>жило ими, по крайней мере, как исходною точкою для бу</w:t>
        <w:softHyphen/>
        <w:t>дущих своих соглашений с крестьянами. Гораздо, пови</w:t>
        <w:softHyphen/>
        <w:t>димому, правдоподобнее третье объяснение, приводимое лан</w:t>
        <w:softHyphen/>
        <w:t>дратом Самсоном, именно: пример двух соседних гу</w:t>
        <w:softHyphen/>
        <w:t>берний. Эстляндское дворянство отреклось от крепостного права на личность в 1811 году, курляндское в 1816; для обеих губерний, в 1817 г., утверждены были новня Положения о крестьянах, выработанные на атом основании, а в сле</w:t>
        <w:softHyphen/>
        <w:t>дующем 1818 году, военный губернатор маркиз Паулуччи, разрешая лифляндскому ландтагу войти в обсуждение вопроса о принципиальной отмене крепостного права, заявил дво</w:t>
        <w:softHyphen/>
        <w:t xml:space="preserve">рянству, что после упразднения фтого права в Эстляндии и Курляндии, трудно бы было держать долго </w:t>
      </w:r>
      <w:r>
        <w:rPr>
          <w:rFonts w:cs="Times New Roman" w:ascii="Times New Roman" w:hAnsi="Times New Roman"/>
          <w:smallCaps/>
        </w:rPr>
        <w:t xml:space="preserve">лифляндских </w:t>
      </w:r>
      <w:r>
        <w:rPr>
          <w:rFonts w:cs="Times New Roman" w:ascii="Times New Roman" w:hAnsi="Times New Roman"/>
        </w:rPr>
        <w:t>крестьян в прежней зависимости. Такое внушение в устах местного представителя верховной власти, которому желания её были хорошо известны, конечно не могло не произвести впечатления; но нельзя однако приписывать ему решительного влияния на волю дворянства. Оно знало лучше чем кто либо, что разница между теми личными правами, которыми кре</w:t>
        <w:softHyphen/>
        <w:t xml:space="preserve">постные крестьяне в </w:t>
      </w:r>
      <w:r>
        <w:rPr>
          <w:rFonts w:cs="Times New Roman" w:ascii="Times New Roman" w:hAnsi="Times New Roman"/>
          <w:smallCaps/>
        </w:rPr>
        <w:t>Лифляндии</w:t>
      </w:r>
      <w:r>
        <w:rPr>
          <w:rFonts w:cs="Times New Roman" w:ascii="Times New Roman" w:hAnsi="Times New Roman"/>
        </w:rPr>
        <w:t xml:space="preserve"> Фактически уже пользова</w:t>
        <w:softHyphen/>
        <w:t>лись с 1804 года, и тою полусвободою, которая только что была дарована крестьянам соседних губерний, на практике</w:t>
      </w:r>
    </w:p>
    <w:p>
      <w:pPr>
        <w:pStyle w:val="Normal"/>
        <w:jc w:val="both"/>
        <w:rPr>
          <w:rFonts w:ascii="Times New Roman" w:hAnsi="Times New Roman" w:cs="Times New Roman"/>
        </w:rPr>
      </w:pPr>
      <w:r>
        <w:rPr>
          <w:rFonts w:cs="Times New Roman" w:ascii="Times New Roman" w:hAnsi="Times New Roman"/>
        </w:rPr>
        <w:t>по прошествии оных, заплатить за все сделанные ими издержки на удобрение их участков и пр. (§ 38). На основании сего, Комитет полагает, что над</w:t>
        <w:softHyphen/>
        <w:t>лежит теперь знать согласны ли крестьяне г. Цукербеккера на увольнение их без земли и, если согласны, то по общим государственным узаконе</w:t>
        <w:softHyphen/>
        <w:t>ниям должны объявить какой род жизни себе избираютъ*</w:t>
      </w:r>
      <w:r>
        <w:rPr>
          <w:rFonts w:cs="Times New Roman" w:ascii="Times New Roman" w:hAnsi="Times New Roman"/>
          <w:vertAlign w:val="superscript"/>
        </w:rPr>
        <w:t>1</w:t>
      </w:r>
      <w:r>
        <w:rPr>
          <w:rFonts w:cs="Times New Roman" w:ascii="Times New Roman" w:hAnsi="Times New Roman"/>
        </w:rPr>
        <w:t>. - Итак, в то время, правительство очень ясно сознавало право крестьян на землю и в безземельном их освобождении видело не одно приобретение, во и сопряжен</w:t>
        <w:softHyphen/>
        <w:t>ную с ним существенную утрату. К несчастью, лет через двенадцать, этот верный взгляд на дело был устранен, или точнее-позабыт.</w:t>
      </w:r>
    </w:p>
    <w:p>
      <w:pPr>
        <w:pStyle w:val="Normal"/>
        <w:jc w:val="both"/>
        <w:rPr>
          <w:rFonts w:ascii="Times New Roman" w:hAnsi="Times New Roman" w:cs="Times New Roman"/>
        </w:rPr>
      </w:pPr>
      <w:r>
        <w:rPr>
          <w:rFonts w:cs="Times New Roman" w:ascii="Times New Roman" w:hAnsi="Times New Roman"/>
        </w:rPr>
        <w:t>была не слишком значительна и потому едвали бы возбу</w:t>
        <w:softHyphen/>
        <w:t>дила в первых опасное чувство зависти. В других, од</w:t>
        <w:softHyphen/>
        <w:t>нородных вопросах даже более существенных для кресть</w:t>
        <w:softHyphen/>
        <w:t xml:space="preserve">ян, </w:t>
      </w:r>
      <w:r>
        <w:rPr>
          <w:rFonts w:cs="Times New Roman" w:ascii="Times New Roman" w:hAnsi="Times New Roman"/>
          <w:smallCaps/>
        </w:rPr>
        <w:t>Лифляндия</w:t>
      </w:r>
      <w:r>
        <w:rPr>
          <w:rFonts w:cs="Times New Roman" w:ascii="Times New Roman" w:hAnsi="Times New Roman"/>
        </w:rPr>
        <w:t xml:space="preserve"> очень хорошо умела, когда находила фто нужным, отстаивать свои провинциальные интересы и свои особенные воззрения, не увлекаясь примером других гу</w:t>
        <w:softHyphen/>
        <w:t xml:space="preserve">берний. Так, в продолжение многих лет, в </w:t>
      </w:r>
      <w:r>
        <w:rPr>
          <w:rFonts w:cs="Times New Roman" w:ascii="Times New Roman" w:hAnsi="Times New Roman"/>
          <w:smallCaps/>
        </w:rPr>
        <w:t xml:space="preserve">Лифляндии </w:t>
      </w:r>
      <w:r>
        <w:rPr>
          <w:rFonts w:cs="Times New Roman" w:ascii="Times New Roman" w:hAnsi="Times New Roman"/>
        </w:rPr>
        <w:t>крестьянские дворы сдавались на самые короткие сроки, на один год, редко более чем на три, тогда как в Кур</w:t>
        <w:softHyphen/>
        <w:t>ляндии крестьяне давно уже пользовались ими на праве на</w:t>
        <w:softHyphen/>
        <w:t>следственного арендного владения, и никого фто не смущало. Увещания сверху и ясно выражаемые желания верховной власти также далеко не всегда имели то всемогущее влияние на убеждения и волю лиФляндского дворянства, какое, в на</w:t>
        <w:softHyphen/>
        <w:t>стоящем случае, приписывается косвенному внушению*, до</w:t>
        <w:softHyphen/>
        <w:t>казательства мы видели недавно и видим теперь в без</w:t>
        <w:softHyphen/>
        <w:t>успешности попыток введения русского языка в присут</w:t>
        <w:softHyphen/>
        <w:t>ственные места и учебные заведения.</w:t>
      </w:r>
    </w:p>
    <w:p>
      <w:pPr>
        <w:pStyle w:val="Normal"/>
        <w:ind w:firstLine="360"/>
        <w:jc w:val="both"/>
        <w:rPr>
          <w:rFonts w:ascii="Times New Roman" w:hAnsi="Times New Roman" w:cs="Times New Roman"/>
        </w:rPr>
      </w:pPr>
      <w:r>
        <w:rPr>
          <w:rFonts w:cs="Times New Roman" w:ascii="Times New Roman" w:hAnsi="Times New Roman"/>
        </w:rPr>
        <w:t>Находя все приведенные объяснения недостаточными, мы однако не отвергаем безусловно ни одного из них. В настоящем случае, как и во всяком коллективном дей</w:t>
        <w:softHyphen/>
        <w:t>ствии целого сословия, участвовало, без сомнения, несколько самых разнородных побуждений*, некоторые из них ука</w:t>
        <w:softHyphen/>
        <w:t>заны, но странно, что до сих пор как будто не замеча</w:t>
        <w:softHyphen/>
        <w:t>лось или игнорировалось одно, притом ближайшее, и именно то, которое само собою так ясно обнаруживается и так выпукло выступает из подлинных дел времени непо</w:t>
        <w:softHyphen/>
        <w:t>средственно предшествовавшего 1819 году.-Читатели ко</w:t>
        <w:softHyphen/>
        <w:t>нечно припомнят, что на основании той статьи Положения 1804 года о реверсах, (о которой было не мало говорено) когда составлялся временной вакенбух на количество по</w:t>
        <w:softHyphen/>
        <w:t>дворных повинностей, превышавшее общепринятую норму, от помещика отбиралось обязательство вознаградить кре</w:t>
        <w:softHyphen/>
        <w:t>стьян за все с них перебранное, если бы, по окончании измерения их участков, оказалось, что ценность отведен</w:t>
        <w:softHyphen/>
        <w:t>ной им земли была ниже ценности сходивших с них по</w:t>
        <w:softHyphen/>
        <w:t>винностей. Когда статья о реверсах обсуждалась в Коми</w:t>
        <w:softHyphen/>
        <w:t>тете, когда впоследствии Сиверс и Репьев всеми мерами</w:t>
      </w:r>
    </w:p>
    <w:p>
      <w:pPr>
        <w:pStyle w:val="Normal"/>
        <w:jc w:val="both"/>
        <w:rPr>
          <w:rFonts w:ascii="Times New Roman" w:hAnsi="Times New Roman" w:cs="Times New Roman"/>
        </w:rPr>
      </w:pPr>
      <w:r>
        <w:rPr>
          <w:rFonts w:cs="Times New Roman" w:ascii="Times New Roman" w:hAnsi="Times New Roman"/>
        </w:rPr>
        <w:t>старались ограничить её применение, ландраты Буденброк, Анреп, Герсдорф, военный губернатор граф Буксгевден и все дворянство повторяли в один голос: к чему это недоверие и эта подозрительность? Не вполне ли достаточно гарантируются интересы крестьян выдачею ясных, неоспо</w:t>
        <w:softHyphen/>
        <w:t>римых обязательств и есть ли какое нибудь основание опа</w:t>
        <w:softHyphen/>
        <w:t>саться, чтоб, ради удержания за собою на короткий срок чрезмерно-высокой повинности, помещики захотели принять на себя непосильный долг? Ни имущественной несостоятель</w:t>
        <w:softHyphen/>
        <w:t>ности, ни тем паче уклонения от исполнения данного обя</w:t>
        <w:softHyphen/>
        <w:t>зательства в этом случае предполагать нельзя. Оконча</w:t>
        <w:softHyphen/>
        <w:t>тельный расчет не за горами; долг выяснится и крестьяне получат полное удовлетворение, до последнего гроша. Те</w:t>
        <w:softHyphen/>
        <w:t>перь, с приближавшимся окончанием межевания, подходила и минута расплаты; для некоторых помещиков она уже наступила и, по мере приближения её для всех, дворянство начинало тревожиться. В 1815 и 1816 годах сделаны были попытки просто-на просто сложить этот долг со счетов *).</w:t>
      </w:r>
    </w:p>
    <w:p>
      <w:pPr>
        <w:pStyle w:val="Normal"/>
        <w:ind w:firstLine="360"/>
        <w:jc w:val="both"/>
        <w:rPr>
          <w:rFonts w:ascii="Times New Roman" w:hAnsi="Times New Roman" w:cs="Times New Roman"/>
        </w:rPr>
      </w:pPr>
      <w:r>
        <w:rPr>
          <w:rFonts w:cs="Times New Roman" w:ascii="Times New Roman" w:hAnsi="Times New Roman"/>
        </w:rPr>
        <w:t>В первый раз, для опыта, дворянство пустило вперед генерал-лейтенанта Гинцеля, женатого на дочери графа Я. Е. Сиверса и владельца Бауенгоеского поместья, в ко</w:t>
        <w:softHyphen/>
        <w:t>тором проживал на старости и умер служилый человек Екатерины. Оказалось, по межеванию, что в этом имении крестьяне пользовались гораздо меньшим количеством земли, чем то, которое было за ними показано в реверсе графа Сиверса; стало быть перебор в повинностях был значителен. По просьбе владельца, Рижское Отделение Ко</w:t>
        <w:softHyphen/>
        <w:t>митета придумало два предлога для понижения цифры возна</w:t>
        <w:softHyphen/>
        <w:t>граждения причитавшагося с него в пользу крестьян. Вопервых, рассуждало оно, бывший помещик, граф Сиверс, выдавая реверс, рассчитывал ценность крестьянских по</w:t>
        <w:softHyphen/>
        <w:t>косов и залежей по прежней, высокой их оценке, прило</w:t>
        <w:softHyphen/>
        <w:t>женной к Положению 1804 г.; ни он, ни дворяне вообще не могли предвидеть, что она будет значительно понижена. Новая, исправленная Комитетом оценка обнародована была</w:t>
      </w:r>
    </w:p>
    <w:p>
      <w:pPr>
        <w:pStyle w:val="Normal"/>
        <w:ind w:firstLine="360"/>
        <w:jc w:val="both"/>
        <w:rPr>
          <w:rFonts w:ascii="Times New Roman" w:hAnsi="Times New Roman" w:cs="Times New Roman"/>
        </w:rPr>
      </w:pPr>
      <w:r>
        <w:rPr>
          <w:rFonts w:cs="Times New Roman" w:ascii="Times New Roman" w:hAnsi="Times New Roman"/>
        </w:rPr>
        <w:t>1) К сожалению, в делах нет нв одного намека, ни одного предполо</w:t>
        <w:softHyphen/>
        <w:t>жения о том, до какой приблизительно суммы он мог простираться.</w:t>
      </w:r>
    </w:p>
    <w:p>
      <w:pPr>
        <w:pStyle w:val="Normal"/>
        <w:jc w:val="both"/>
        <w:rPr>
          <w:rFonts w:ascii="Times New Roman" w:hAnsi="Times New Roman" w:cs="Times New Roman"/>
        </w:rPr>
      </w:pPr>
      <w:r>
        <w:rPr>
          <w:rFonts w:cs="Times New Roman" w:ascii="Times New Roman" w:hAnsi="Times New Roman"/>
        </w:rPr>
        <w:t>не ранее как в 1809 году, в Дополнительных Прави</w:t>
        <w:softHyphen/>
        <w:t>лах, а потому, по всей справедливости, следует, для опре</w:t>
        <w:softHyphen/>
        <w:t>деления суммы вознаграждения, брать разницу между стоимо</w:t>
        <w:softHyphen/>
        <w:t>стью крестьянской земли, выведенною посредством межева</w:t>
        <w:softHyphen/>
        <w:t>ния, и стоимостью её по тем данным, которыми руковод</w:t>
        <w:softHyphen/>
        <w:t>ствовались многие из владельцев, то есть по табели 1804 года. Во-вторых, Отделение Комитета предполагало назна</w:t>
        <w:softHyphen/>
        <w:t>чить вознаграждение не за все время от выдачи реверса по день действительного понижения повинностей, т. е. по день введения окончательного вакенбуха, а лишь по день получения Межевою Коммиссиею донесения об окончании межевания.</w:t>
      </w:r>
    </w:p>
    <w:p>
      <w:pPr>
        <w:pStyle w:val="Normal"/>
        <w:ind w:firstLine="360"/>
        <w:jc w:val="both"/>
        <w:rPr>
          <w:rFonts w:ascii="Times New Roman" w:hAnsi="Times New Roman" w:cs="Times New Roman"/>
        </w:rPr>
      </w:pPr>
      <w:r>
        <w:rPr>
          <w:rFonts w:cs="Times New Roman" w:ascii="Times New Roman" w:hAnsi="Times New Roman"/>
        </w:rPr>
        <w:t>Петербургский Комитет очень основательно опроверг эти доводы своего Рижского Отделения. Он вывел на справку, что реверс графа Сиверса был выдан им 6 июля 1805 года, а исправленная оценка сенокосов была обнаро</w:t>
        <w:softHyphen/>
        <w:t>дована в самом начале декабря 1804-го, Высочайшим указом, с которого копии разосланы были военному губер</w:t>
        <w:softHyphen/>
        <w:t>натору, всем четырем ревизионным коммиссиям и тогда же стали известны всему дворянству. Отговариваться неве</w:t>
        <w:softHyphen/>
        <w:t>дением его до 1809 г. дворянству было неприлично уже по</w:t>
        <w:softHyphen/>
        <w:t>тому, что именно с просьбою об отмене фтой исправлен</w:t>
        <w:softHyphen/>
        <w:t>ной оценки в то время прислана была от него в Петер</w:t>
        <w:softHyphen/>
        <w:t>бург депутация, как известно, вернувшаяся без успеха. Наконец, тот Факт, что Межевая Коммиссия иногда мед</w:t>
        <w:softHyphen/>
        <w:t>лила, по окончании межевания, выдачею вакенбухов не мог служить законным поводом наносить крестьянам ущерб, ни правомерным основанием для помещика к удержанию у крестьян того, чего ему вовсе не следовало бы с них и требовать. В заключение, Комитет определил: все во</w:t>
        <w:softHyphen/>
        <w:t>обще реверсы выданные помещиками рассчитывать на осно</w:t>
        <w:softHyphen/>
        <w:t>вании исправленных оценок крестьянских угодий, а воз</w:t>
        <w:softHyphen/>
        <w:t>награждение взыскивать с помещиков за все без исклю</w:t>
        <w:softHyphen/>
        <w:t>чения перебранное ими с крестьян, ото дня выдачи реверса по самый день введения в действие непременного вакенбуха.</w:t>
      </w:r>
    </w:p>
    <w:p>
      <w:pPr>
        <w:pStyle w:val="Normal"/>
        <w:ind w:firstLine="360"/>
        <w:jc w:val="both"/>
        <w:rPr>
          <w:rFonts w:ascii="Times New Roman" w:hAnsi="Times New Roman" w:cs="Times New Roman"/>
        </w:rPr>
      </w:pPr>
      <w:r>
        <w:rPr>
          <w:rFonts w:cs="Times New Roman" w:ascii="Times New Roman" w:hAnsi="Times New Roman"/>
        </w:rPr>
        <w:t xml:space="preserve">Несмотря на эту первую неудачу, в следующем 1816 году, маркиз Паулуччи, по просьбе всего собранного на ландтаге дворянства, вошел в Комитет с ходатайством о сложении с большей части </w:t>
      </w:r>
      <w:r>
        <w:rPr>
          <w:rFonts w:cs="Times New Roman" w:ascii="Times New Roman" w:hAnsi="Times New Roman"/>
          <w:smallCaps/>
        </w:rPr>
        <w:t xml:space="preserve">лифляндских </w:t>
      </w:r>
      <w:r>
        <w:rPr>
          <w:rFonts w:cs="Times New Roman" w:ascii="Times New Roman" w:hAnsi="Times New Roman"/>
        </w:rPr>
        <w:t>помещиков всей</w:t>
      </w:r>
    </w:p>
    <w:p>
      <w:pPr>
        <w:pStyle w:val="Normal"/>
        <w:jc w:val="both"/>
        <w:rPr>
          <w:rFonts w:ascii="Times New Roman" w:hAnsi="Times New Roman" w:cs="Times New Roman"/>
        </w:rPr>
      </w:pPr>
      <w:r>
        <w:rPr>
          <w:rFonts w:cs="Times New Roman" w:ascii="Times New Roman" w:hAnsi="Times New Roman"/>
        </w:rPr>
        <w:t>суммы причитавшагося с них вознаграждения и об огра</w:t>
        <w:softHyphen/>
        <w:t>ничении во всех случаях этого взыскания шестилетним сроком, как бы долго крестьяне ни несли чрезмерных повинностей. Длинное его представление по этому предмету, на которое очевидно потрачено было много труда всею мест</w:t>
        <w:softHyphen/>
        <w:t>ною интеллигенцией), по разнообразию, обилию и обманчивой дельности доводов, могло бы служить образцом адвокат</w:t>
        <w:softHyphen/>
        <w:t>ской изворотливости. В пользу притязания на право не пла</w:t>
        <w:softHyphen/>
        <w:t>тить долгов нельзя было сказать ничего большего. Главные пущенные в дело аргументы и опровержение их читатели найдут в следующей выписке из журнала ЛиФляндского Комитета 26-го октября 1816 год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я разрешения возникших затруднений, Комитет нуж</w:t>
        <w:softHyphen/>
        <w:t>ным признает обратиться к первоначальным причинам, побудившим к установлению определенного в 26 § ин</w:t>
        <w:softHyphen/>
        <w:t>струкции 1804 года вознаграждения и, сообразив их с на</w:t>
        <w:softHyphen/>
        <w:t>стоящим положением дела, рассмотреть: достаточны ли причины, приводимые как Рижским Отделением, так и рижским военным губернатором, к отмене Положения Государем Императором Высочайше утвержденно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то время когда последовала Высочайше утвержден</w:t>
        <w:softHyphen/>
        <w:t>ная инструкция 1804 года, в составлении которой непосред</w:t>
        <w:softHyphen/>
        <w:t>ственно участвовали уполномоченные от всеголифляндского дворянства и противу которой, в течении слишком десяти лет, со стороны лиФляндского дворянства не было изъявля</w:t>
        <w:softHyphen/>
        <w:t>емо до сего времени ни малейшего противоречия, все по</w:t>
        <w:softHyphen/>
        <w:t>местья лифляндской губернии были не межеваны; ибо в некото</w:t>
        <w:softHyphen/>
        <w:t>рых, хотя и были обмежеваны пахатные земли и бушлавды, но оставались сенокосы и оророды, которые, при прежних ревизиях, ни в какое расчисление приемлемы не были и за которые крестьяне отбывали столько вспомогательных по</w:t>
        <w:softHyphen/>
        <w:t xml:space="preserve">винностей, сколько угодно было возложить на них самому помещику. В других же поместьях не только сенокосы и огороды, но и пахатные земли и бушланды не были еще межеваны вовсе, из чего следует, что ни одного поместья в </w:t>
      </w:r>
      <w:r>
        <w:rPr>
          <w:rFonts w:cs="Times New Roman" w:ascii="Times New Roman" w:hAnsi="Times New Roman"/>
          <w:smallCaps/>
        </w:rPr>
        <w:t>Лифляндии</w:t>
      </w:r>
      <w:r>
        <w:rPr>
          <w:rFonts w:cs="Times New Roman" w:ascii="Times New Roman" w:hAnsi="Times New Roman"/>
        </w:rPr>
        <w:t xml:space="preserve"> не было совершенно обмежеванного. Такая не</w:t>
        <w:softHyphen/>
        <w:t>известность о истинном количестве и качестве разного рода земель причиною была неопределительность крестьянскихъ</w:t>
      </w:r>
    </w:p>
    <w:p>
      <w:pPr>
        <w:pStyle w:val="Normal"/>
        <w:jc w:val="both"/>
        <w:rPr>
          <w:rFonts w:ascii="Times New Roman" w:hAnsi="Times New Roman" w:cs="Times New Roman"/>
        </w:rPr>
      </w:pPr>
      <w:r>
        <w:rPr>
          <w:rFonts w:cs="Times New Roman" w:ascii="Times New Roman" w:hAnsi="Times New Roman"/>
        </w:rPr>
        <w:t xml:space="preserve">повинностей, которая побудила правительство к предприятию во всей </w:t>
      </w:r>
      <w:r>
        <w:rPr>
          <w:rFonts w:cs="Times New Roman" w:ascii="Times New Roman" w:hAnsi="Times New Roman"/>
          <w:smallCaps/>
        </w:rPr>
        <w:t>Лифляндии</w:t>
      </w:r>
      <w:r>
        <w:rPr>
          <w:rFonts w:cs="Times New Roman" w:ascii="Times New Roman" w:hAnsi="Times New Roman"/>
        </w:rPr>
        <w:t xml:space="preserve"> специального межевания по шведской так</w:t>
        <w:softHyphen/>
        <w:t>сационной методе. Межевание сие предположено было окон</w:t>
        <w:softHyphen/>
        <w:t>чить, считая с 1804 года, в течение 6-ти лет. Но дабы, с одной стороны, в продолжение столь немалого времени, не лишить крестьянина тех выгод и того облегчения, ко</w:t>
        <w:softHyphen/>
        <w:t>торые были ему дарованы Высочайше утвержденным По</w:t>
        <w:softHyphen/>
        <w:t>ложением 1804 года, а с другой, чтобы не поощрить по</w:t>
        <w:softHyphen/>
        <w:t>мещика к продолжению сего 6-ти. летнего срока на неопре</w:t>
        <w:softHyphen/>
        <w:t>деленное время и чрез то, в самом начале, не разру</w:t>
        <w:softHyphen/>
        <w:t>шить всех последствий долженствовавших произойти от сего Положения в пользу крестьянина, нужно было непре</w:t>
        <w:softHyphen/>
        <w:t>менно установить такое правило, которое бы служило по</w:t>
        <w:softHyphen/>
        <w:t>буждением самому помещику к скорейшему окончанию ме</w:t>
        <w:softHyphen/>
        <w:t>жевания и, следственно, к скорейшему приведению в извест</w:t>
        <w:softHyphen/>
        <w:t>ность количества и качества земель, за которые крестьянин отправлял неопределительную повинность. А дабы, и до окончания межевания, помещик не мог более, по прежнему своему произволу, обременять крестьян, признано было нужным снабдить их хотя временными вакенбухами. Со</w:t>
        <w:softHyphen/>
        <w:t>ставление таковых временных вакенбухов для поместий, в коих пахатные земли и бушланды приведены уже были в известность, не представляло особенной трудности и для того в § 57 Положения 1804 года было предписано, при ис</w:t>
        <w:softHyphen/>
        <w:t>числении повинностей, на 60 талеров пахатной земли пола</w:t>
        <w:softHyphen/>
        <w:t>гать на 20 талеров сенокосов и огородов. Хотя и сие правило не совершенно еще истребляло произвол помещика, потому что простое предположение что у крестьянина нахо</w:t>
        <w:softHyphen/>
        <w:t>дится на 20 талеров сенокосов не представляло еще пол</w:t>
        <w:softHyphen/>
        <w:t>ного удостоверения в истинном количестве*, но за то, в § 62, определены были довольно точные границы произволу, ибо в § сем сказано, чтобы не налагать на крестьянина никаких других повинностей кроме тех, кои определены или ревизионными вакенбухами, или регулативами 1765 и 1784 годов, или кои введены хозяйственными правилами, долговременным обычаем укоренившимися. Но в тех поместьях, в коих не были обмежеваны и следственно не были приведены в известность ни количество, ни каче-</w:t>
      </w:r>
    </w:p>
    <w:p>
      <w:pPr>
        <w:pStyle w:val="Normal"/>
        <w:ind w:firstLine="360"/>
        <w:jc w:val="both"/>
        <w:rPr>
          <w:rFonts w:ascii="Times New Roman" w:hAnsi="Times New Roman" w:cs="Times New Roman"/>
        </w:rPr>
      </w:pPr>
      <w:r>
        <w:rPr>
          <w:rFonts w:cs="Times New Roman" w:ascii="Times New Roman" w:hAnsi="Times New Roman"/>
        </w:rPr>
        <w:t>Соч. Ю. Сахарова. X.</w:t>
      </w:r>
    </w:p>
    <w:p>
      <w:pPr>
        <w:pStyle w:val="Normal"/>
        <w:jc w:val="both"/>
        <w:rPr>
          <w:rFonts w:ascii="Times New Roman" w:hAnsi="Times New Roman" w:cs="Times New Roman"/>
        </w:rPr>
      </w:pPr>
      <w:r>
        <w:rPr>
          <w:rFonts w:cs="Times New Roman" w:ascii="Times New Roman" w:hAnsi="Times New Roman"/>
        </w:rPr>
        <w:t>ство ни пахатных земель, ни бушландов, ни покосов, ни огородов, для облегчения крестьянина при составлении вре</w:t>
        <w:softHyphen/>
        <w:t>менных вакенбухов, не оставалось никакого другого сред</w:t>
        <w:softHyphen/>
        <w:t>ства, как принять правилом, что крестьянин осмернях, (владеющий У, гака) имеет примерно на 10 талеров, чет</w:t>
        <w:softHyphen/>
        <w:t>вернях на 20 талеров, полгахнер на 40 талеров земли, разумея в том числе и сенокосы и огороды, словом все земли без изъятия. Предположение сие, за неимением более надежного основания, принято было только правилом вре</w:t>
        <w:softHyphen/>
        <w:t>менным и не долженствовало иметь действия долее того срока, в течение которого все земли долженствовали быть приве</w:t>
        <w:softHyphen/>
        <w:t xml:space="preserve">дены в известность, тем более, что из опытов известно было, что во многих поместьях и сия умеренная оценка могла быть обременительною для крестьянина*, ибо много есть таких поместий, в коих не имеют: осмернях и десяти, четвернях и двадцати, полгахнер и сорока талеров земли. При всем том, временное сие правило предпочтено было той неопределительности, хоторая была всегда одною из главнейших причин удрученного положения </w:t>
      </w:r>
      <w:r>
        <w:rPr>
          <w:rFonts w:cs="Times New Roman" w:ascii="Times New Roman" w:hAnsi="Times New Roman"/>
          <w:smallCaps/>
        </w:rPr>
        <w:t xml:space="preserve">лифляндских </w:t>
      </w:r>
      <w:r>
        <w:rPr>
          <w:rFonts w:cs="Times New Roman" w:ascii="Times New Roman" w:hAnsi="Times New Roman"/>
        </w:rPr>
        <w:t>крестьян. Между тем, признано было также правилом, при облегчении крестьян, не стеснять и помещика в по</w:t>
        <w:softHyphen/>
        <w:t>лучении полного дохода с его поземельной собственности; вследствие сего дозволено ему было, если он не будет до</w:t>
        <w:softHyphen/>
        <w:t>волен сею оценкою, показывая, что крестьяне его владеют землею на бблыпую цену, требовать, чтобы крестьяне его оставлены были при исправлении всех прежних их ра</w:t>
        <w:softHyphen/>
        <w:t>бот, повинностей и податей с тем однакоже, что если, по окончании межевания, действительно окажется, что кре</w:t>
        <w:softHyphen/>
        <w:t>стьяне его не имеют столько земли сколько он показал, то за все работы, повинности и подати излишне им взятые в продолжении 6 лет, обязан он заплатить им по швед</w:t>
        <w:softHyphen/>
        <w:t>ской таксационной методе. На сем основании, прежними ре</w:t>
        <w:softHyphen/>
        <w:t>визионными коммиссиями взяты были реверсы со всех поме</w:t>
        <w:softHyphen/>
        <w:t>щиков, коих поместья не были еще обмежеваны, и ва сем то основании все помещики выдавшие реверсы на коли</w:t>
        <w:softHyphen/>
        <w:t>чество повинностей превышающее предполагаемое количество земель, не могут иначе рассматриваемы быть, как обя</w:t>
        <w:softHyphen/>
        <w:t>завшиеся добровольно вознаградить крестьянину все излишне забранные от него работы, повинности и подати.</w:t>
      </w:r>
    </w:p>
    <w:p>
      <w:pPr>
        <w:pStyle w:val="Normal"/>
        <w:ind w:firstLine="360"/>
        <w:jc w:val="both"/>
        <w:rPr>
          <w:rFonts w:ascii="Times New Roman" w:hAnsi="Times New Roman" w:cs="Times New Roman"/>
        </w:rPr>
      </w:pPr>
      <w:r>
        <w:rPr>
          <w:rFonts w:cs="Times New Roman" w:ascii="Times New Roman" w:hAnsi="Times New Roman"/>
          <w:vertAlign w:val="subscript"/>
        </w:rPr>
        <w:t>г</w:t>
      </w:r>
      <w:r>
        <w:rPr>
          <w:rFonts w:cs="Times New Roman" w:ascii="Times New Roman" w:hAnsi="Times New Roman"/>
        </w:rPr>
        <w:t>С 1804 года по 1810-й, то есть до вступления Валкской Межевой Коммиссии в полное действие, ббльшая часть по</w:t>
        <w:softHyphen/>
        <w:t>мещиков не только не окончили межевания, но и вовсе не начинали его, и Валкская Межевая Коммиссия долженство</w:t>
        <w:softHyphen/>
        <w:t>вала, для возбуждения их к исполнению принятого ими обя</w:t>
        <w:softHyphen/>
        <w:t>зательства, не только употреблять угрозы, но и налагать штраоы и даже от имени некоторых сама заключать контракты с землемерами. Неисправность сия со стороны помещиков никак не может служить им извинением и не дает им ни малейшего права к насильственному за</w:t>
        <w:softHyphen/>
        <w:t>владению собственностью крестьянина, тем более, что с самого начала помещикам предоставлена была возможность избавиться от сего взыскания чрез принятие того количе</w:t>
        <w:softHyphen/>
        <w:t>ства повинностей, которое определено было общим прави</w:t>
        <w:softHyphen/>
        <w:t>лом. Причины, приводимые как дворянским собранием, так и военным губернатором, не могут быть признаны достаточными к отмене предписания Комитета, основанного на словах зако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Маркиз Паулуччи изъясняет, что нельзя приписать в вину помещикам того, что Валкскою Межевою Коммис</w:t>
        <w:softHyphen/>
        <w:t>сиею не учинено на всех немежеванных поместьях пред</w:t>
        <w:softHyphen/>
        <w:t>писанного Дополнительными 1809 года Статьями частного межевания. Но обстоятельство сие не освобождает помещика от данного им реверса заплатить крестьянину все излишне забранные у него работы, повинности и подати; ибо в пра</w:t>
        <w:softHyphen/>
        <w:t>вилах не говорится, чтобы помещик, у которого в по</w:t>
        <w:softHyphen/>
        <w:t>местья не будет произведено частного межевания, имел право пользоваться тем, что он вынудил у крестьянина употреблением во зло данной ему свободы. Сверх того, частное межевание тогда только принято могло бы быть пра</w:t>
        <w:softHyphen/>
        <w:t>вилом к определению непременных повинностей, когда бы сами крестьяне на принятие такого правила по силе Допол</w:t>
        <w:softHyphen/>
        <w:t>нительных Статей изъявили свое согласие. А так как во всех поместьях заключены уже контракты на производ</w:t>
        <w:softHyphen/>
        <w:t>ство специального межевания, то сие самое обстоятельство слу</w:t>
        <w:softHyphen/>
        <w:t>жит доказательством, что крестьяне согласия своего не изъ</w:t>
        <w:softHyphen/>
        <w:t>явили и предпочли специальное межевание частному, хотя по делам Комитета и явствует, что Валкскою Коммиссиею упо26*</w:t>
      </w:r>
    </w:p>
    <w:p>
      <w:pPr>
        <w:pStyle w:val="Normal"/>
        <w:jc w:val="both"/>
        <w:rPr>
          <w:rFonts w:ascii="Times New Roman" w:hAnsi="Times New Roman" w:cs="Times New Roman"/>
        </w:rPr>
      </w:pPr>
      <w:r>
        <w:rPr>
          <w:rFonts w:cs="Times New Roman" w:ascii="Times New Roman" w:hAnsi="Times New Roman"/>
        </w:rPr>
        <w:t>треблены были все средства к склонению самих помещи</w:t>
        <w:softHyphen/>
        <w:t>ков на принятие частного межевания правилом к соста</w:t>
        <w:softHyphen/>
        <w:t>влению непременных вакенбухов. При этих условиях, когда уже во всех поместьях заключены были контракты ва специальное межевание, Коммиссия не только не могла, но и не долженствовала приневоливать к произведению част</w:t>
        <w:softHyphen/>
        <w:t>ного межева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Маркиз Паулуччи согласно с дворянским собра</w:t>
        <w:softHyphen/>
        <w:t>нием находит невозможным определить в точности при</w:t>
        <w:softHyphen/>
        <w:t>тязание каждого хозяина на известную долю вознаграждения, в особенности по той причине, что положение многих хо</w:t>
        <w:softHyphen/>
        <w:t>зяйств, со времени выдачи реверсов, изменилось и даже пе</w:t>
        <w:softHyphen/>
        <w:t>ременились сами хозяева. Обстоятельство сие, конечно, могло бы быть признано неудобством, если бы не было предви</w:t>
        <w:softHyphen/>
        <w:t>дено в самом § 26, ибо в сем § значится именно, что помещик обязан вознаградить не каждого хозяина, а кресть</w:t>
        <w:softHyphen/>
        <w:t>ян. Следственно, какие бы изменения ни произошли в ве</w:t>
        <w:softHyphen/>
        <w:t>личине хозяйства и в самих хозяевах, не настоит ни малейшего затруднения в исполнении требования закона. Если в каком-нибудь хозяйстве прибавилось по обмеже</w:t>
        <w:softHyphen/>
        <w:t>вании количество земли, то взыскание должно быть учинено с того количества, которое находилось до сего прибавл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Маркиз Паулуччи изъясняет, что с тех поме</w:t>
        <w:softHyphen/>
        <w:t>щиков, кои обязались реверсами ва основании $ 25 инструк</w:t>
        <w:softHyphen/>
        <w:t>ции 1804 года *), не следует чинить никакого взыскания; ибо оценка, по коей они согласились взимать повинности, уста</w:t>
        <w:softHyphen/>
        <w:t>новлена самим законом. Соглашаясь с сим мнением, Комитет однако же не может не принять во уважение, что оценка сия установлена была только на шесть лет и что следственно те, кои пользовались временным правилом сим более предоставленного срока, равно как и прочие должны вознаградить крестьянина за все то время, в про</w:t>
        <w:softHyphen/>
        <w:t>должение которого сверх назначенного срока они пользо</w:t>
        <w:softHyphen/>
        <w:t>вались непринадлежащими им повинностя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Равным образом маркиз Паулуччи, согласно съ</w:t>
      </w:r>
    </w:p>
    <w:p>
      <w:pPr>
        <w:pStyle w:val="Normal"/>
        <w:ind w:firstLine="360"/>
        <w:jc w:val="both"/>
        <w:rPr>
          <w:rFonts w:ascii="Times New Roman" w:hAnsi="Times New Roman" w:cs="Times New Roman"/>
        </w:rPr>
      </w:pPr>
      <w:r>
        <w:rPr>
          <w:rFonts w:cs="Times New Roman" w:ascii="Times New Roman" w:hAnsi="Times New Roman"/>
        </w:rPr>
        <w:t xml:space="preserve">О *• </w:t>
      </w:r>
      <w:r>
        <w:rPr>
          <w:rFonts w:cs="Times New Roman" w:ascii="Times New Roman" w:hAnsi="Times New Roman"/>
          <w:vertAlign w:val="superscript"/>
        </w:rPr>
        <w:t>ва</w:t>
      </w:r>
      <w:r>
        <w:rPr>
          <w:rFonts w:cs="Times New Roman" w:ascii="Times New Roman" w:hAnsi="Times New Roman"/>
        </w:rPr>
        <w:t xml:space="preserve"> нормальное количество земли по 10 талеров с осьмерника, по 20 с четверника и т. д.</w:t>
      </w:r>
    </w:p>
    <w:p>
      <w:pPr>
        <w:pStyle w:val="Normal"/>
        <w:jc w:val="both"/>
        <w:rPr>
          <w:rFonts w:ascii="Times New Roman" w:hAnsi="Times New Roman" w:cs="Times New Roman"/>
        </w:rPr>
      </w:pPr>
      <w:r>
        <w:rPr>
          <w:rFonts w:cs="Times New Roman" w:ascii="Times New Roman" w:hAnsi="Times New Roman"/>
        </w:rPr>
        <w:t>дворянским собранием, признает справедливым не чинить взыскания и с тех помещиков, кои заключили с крестья</w:t>
        <w:softHyphen/>
        <w:t>нами добровольные сделки. Комитет находить сие мнение заслуживающим уважения, но оное не иначе может быть приведено в действие, как по точном удостоверении, что крестьяне добровольно отказались от предоставленного им вознагражд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Маркиз Паулуччи полагает чинить взыскание с тех только помещиков, кои в выданных реверсах на</w:t>
        <w:softHyphen/>
        <w:t>значили повинностей более, нежели сколько следовало по числу гаков крестьянских земель; но и при сем случае нужным находит принять во уважение, что межевание не было окончено ими по следующим причинам: 1) по недо</w:t>
        <w:softHyphen/>
        <w:t>статку ревизоров; 2) по причине поземельных споров с казенными имениями; 3) по причине бывшего в 1807 и 1808 годах неурожая; 4) по причине последовавшей войны и 5) по причине последовавшей кончины некоторых ревизо</w:t>
        <w:softHyphen/>
        <w:t>ров, не докончивших законтрактованного межевания. Что касается до неурожая и до последствий войны, то сии оба обсто</w:t>
        <w:softHyphen/>
        <w:t>ятельства равное должны были иметь действие как для по</w:t>
        <w:softHyphen/>
        <w:t>мещиков, так и для крестьян, и Комитет не имеет в виду документов, по которым бы явствовало, что, по при</w:t>
        <w:softHyphen/>
        <w:t>чине неурожая и войны, крестьяне менее отправляли на по</w:t>
        <w:softHyphen/>
        <w:t xml:space="preserve">мещика работ и повинностей, а если они не в состоянии были внести следовавших с них оброков натурою, то, вероятно, помещиками внесены оные в число долгов на крестьянах, и потому справедливость требовала бы, коль скоро не взыскивать с помещиков за то время, в которое были неурожаи и война, то равным образом не взыскивать и долгов, которые в сие время крестьянами были сделаны. Что же касается до недостатка и до кончины некоторых ревизоров, то сии обстоятельства могли бы приняты быть в уважение тогда только, когда бы действительно доказано было надлежащими документами, что помещик употреблял все старания к приисканию оных; но по актам Комитета видно, напротив, что ревизоров в </w:t>
      </w:r>
      <w:r>
        <w:rPr>
          <w:rFonts w:cs="Times New Roman" w:ascii="Times New Roman" w:hAnsi="Times New Roman"/>
          <w:smallCaps/>
        </w:rPr>
        <w:t>Лифляндии</w:t>
      </w:r>
      <w:r>
        <w:rPr>
          <w:rFonts w:cs="Times New Roman" w:ascii="Times New Roman" w:hAnsi="Times New Roman"/>
        </w:rPr>
        <w:t xml:space="preserve"> находится до</w:t>
        <w:softHyphen/>
        <w:t>статочное число и что некоторые помещики не только не старались о приискании ревизоров, но даже всеми способами</w:t>
      </w:r>
    </w:p>
    <w:p>
      <w:pPr>
        <w:pStyle w:val="Normal"/>
        <w:jc w:val="both"/>
        <w:rPr>
          <w:rFonts w:ascii="Times New Roman" w:hAnsi="Times New Roman" w:cs="Times New Roman"/>
        </w:rPr>
      </w:pPr>
      <w:r>
        <w:rPr>
          <w:rFonts w:cs="Times New Roman" w:ascii="Times New Roman" w:hAnsi="Times New Roman"/>
        </w:rPr>
        <w:t>уклонялись от принятия тех, кои приисканы были самою коммиссиею. Наконец, что касается до поземельных спо</w:t>
        <w:softHyphen/>
        <w:t>ров с казенными поместьями, то хотя сие могло бы послу</w:t>
        <w:softHyphen/>
        <w:t>жить некоторым оправданием в пользу некоторых поме</w:t>
        <w:softHyphen/>
        <w:t>щиков, однако же, поелику сие касается до одних только границ, а не до целого поместья, и по актам Комитета явствует, что многие и из таковых поместий окончили уже межевание, когда усмотрели в том свою выгоду, то и в сем случае несправедливо было бы всю потерю, от продол</w:t>
        <w:softHyphen/>
        <w:t>жения ревизии происходящую, возлагать на одного крестья</w:t>
        <w:softHyphen/>
        <w:t>нина, который ни мало в том не виноват и несколько уже лет тщетно ожидает обещанного ему облегчения в ра</w:t>
        <w:softHyphen/>
        <w:t>бота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прочем, если бы и все приводимые дворянством при</w:t>
        <w:softHyphen/>
        <w:t>чины заслуживали полного уважения, то и тогда Комитет не мог бы входить к Государю Императору с докладом об отмене закона, который, как выше сказано, для того нарочно установлен был, чтобы побудить помещиков к скорейшему окончанию не только межевания, но и самой ревизии в то время, когда еще и половины вакенбухов ве роздано".</w:t>
      </w:r>
    </w:p>
    <w:p>
      <w:pPr>
        <w:pStyle w:val="Normal"/>
        <w:ind w:firstLine="360"/>
        <w:jc w:val="both"/>
        <w:rPr>
          <w:rFonts w:ascii="Times New Roman" w:hAnsi="Times New Roman" w:cs="Times New Roman"/>
        </w:rPr>
      </w:pPr>
      <w:r>
        <w:rPr>
          <w:rFonts w:cs="Times New Roman" w:ascii="Times New Roman" w:hAnsi="Times New Roman"/>
        </w:rPr>
        <w:t>Понятно, что это решение дворянству не понравилось, и не далее, как на первом следовавшем за тем ландтаге 1818 года, оно через военного губернатора выразило свою готовность на безземельное освобождение крестьян под раз</w:t>
        <w:softHyphen/>
        <w:t>ными, впрочем, условиями и в том числе закрытия Пе</w:t>
        <w:softHyphen/>
        <w:t>тербургского ЛиФляндского Комитета и Рижского его Отде</w:t>
        <w:softHyphen/>
        <w:t>ления. Иными словами: ландтаг требовал от правительства, чтобы оно наперед обязалось принять на веру будущее По</w:t>
        <w:softHyphen/>
        <w:t>ложение, к составлению которого намеревалось приступить дворянство, не подвергая его критическому рассмотрению. Как ни странно было это условие, военный губернатор одобрил его, а Государь принял и исполнил *). В сле-</w:t>
      </w:r>
    </w:p>
    <w:p>
      <w:pPr>
        <w:pStyle w:val="Normal"/>
        <w:ind w:firstLine="360"/>
        <w:jc w:val="both"/>
        <w:rPr>
          <w:rFonts w:ascii="Times New Roman" w:hAnsi="Times New Roman" w:cs="Times New Roman"/>
        </w:rPr>
      </w:pPr>
      <w:r>
        <w:rPr>
          <w:rFonts w:cs="Times New Roman" w:ascii="Times New Roman" w:hAnsi="Times New Roman"/>
        </w:rPr>
        <w:t xml:space="preserve">9 В именном указе Сенату 26 марта 1819 года (№ 27734) мы читаем: „Существующий ныне в Санктпетербурге Комитет </w:t>
      </w:r>
      <w:r>
        <w:rPr>
          <w:rFonts w:cs="Times New Roman" w:ascii="Times New Roman" w:hAnsi="Times New Roman"/>
          <w:smallCaps/>
        </w:rPr>
        <w:t xml:space="preserve">Лифляндских </w:t>
      </w:r>
      <w:r>
        <w:rPr>
          <w:rFonts w:cs="Times New Roman" w:ascii="Times New Roman" w:hAnsi="Times New Roman"/>
        </w:rPr>
        <w:t>дел и в Риге Отделение оного упразднить, с тем, чтобы все имеющиеся в оных карты, вакенбухи и другие в архивах хранящиеся дела переданы были Валкской ревизионной Межевой Коммиссии".</w:t>
      </w:r>
    </w:p>
    <w:p>
      <w:pPr>
        <w:pStyle w:val="Normal"/>
        <w:jc w:val="both"/>
        <w:rPr>
          <w:rFonts w:ascii="Times New Roman" w:hAnsi="Times New Roman" w:cs="Times New Roman"/>
        </w:rPr>
      </w:pPr>
      <w:r>
        <w:rPr>
          <w:rFonts w:cs="Times New Roman" w:ascii="Times New Roman" w:hAnsi="Times New Roman"/>
        </w:rPr>
        <w:t>дующем 1819 г. утверждено было новое Положение о кресть</w:t>
        <w:softHyphen/>
        <w:t>янах. Они прочли в нем между прочим следующую статью (XIV): „В числе прежних постановлений, уничто</w:t>
        <w:softHyphen/>
        <w:t>жаемых ныне установленными правилами, находится и та ответ</w:t>
        <w:softHyphen/>
        <w:t>ственность (по реверсам), которую помещики на себя приняли в 1804 и последующих годах в неотмежеванных (т. е. нфмфжеванных) поместьях; а посему оная и теряет ныне свою силу и действие *).</w:t>
      </w:r>
    </w:p>
    <w:p>
      <w:pPr>
        <w:pStyle w:val="Normal"/>
        <w:ind w:firstLine="360"/>
        <w:jc w:val="both"/>
        <w:rPr>
          <w:rFonts w:ascii="Times New Roman" w:hAnsi="Times New Roman" w:cs="Times New Roman"/>
        </w:rPr>
      </w:pPr>
      <w:r>
        <w:rPr>
          <w:rFonts w:cs="Times New Roman" w:ascii="Times New Roman" w:hAnsi="Times New Roman"/>
        </w:rPr>
        <w:t>Такимъ*то образом, под шумом поздравлений и руко</w:t>
        <w:softHyphen/>
        <w:t>плесканий, которыми встречена была в Петербурге велико</w:t>
        <w:softHyphen/>
        <w:t>душная жертва лифляндского дворянства, „руководимого во всех деяниях своих духом истинного благородства* (под</w:t>
        <w:softHyphen/>
        <w:t>линные слова Высочайшего указа •), оно незаметным обра</w:t>
        <w:softHyphen/>
        <w:t>зом списало со своего счета беспокоивший его долг, и самая память об этой скидке исчезла так бесследно, что ни в одном из многих сочинений, писанных по поводу кресть</w:t>
        <w:softHyphen/>
        <w:t xml:space="preserve">янской реформы в </w:t>
      </w:r>
      <w:r>
        <w:rPr>
          <w:rFonts w:cs="Times New Roman" w:ascii="Times New Roman" w:hAnsi="Times New Roman"/>
          <w:smallCaps/>
        </w:rPr>
        <w:t>Лифляндии,</w:t>
      </w:r>
      <w:r>
        <w:rPr>
          <w:rFonts w:cs="Times New Roman" w:ascii="Times New Roman" w:hAnsi="Times New Roman"/>
        </w:rPr>
        <w:t xml:space="preserve"> нет об ней и помина. Ока</w:t>
        <w:softHyphen/>
        <w:t>зывается, что Положение 1804 г. не только не дало никаких результатов, но даже не было окончательно приведено в исполнение; пока разные коммиссии и комитеты сбирались ввести его в действие, крестьяне временно (т. е. в продол</w:t>
        <w:softHyphen/>
        <w:t xml:space="preserve">жение целых 15 лет) оставались в прежнем, более чем тяжелом </w:t>
      </w:r>
      <w:r>
        <w:rPr>
          <w:rFonts w:cs="Times New Roman" w:ascii="Times New Roman" w:hAnsi="Times New Roman"/>
          <w:lang w:val="la-VA" w:eastAsia="la-VA" w:bidi="la-VA"/>
        </w:rPr>
        <w:t xml:space="preserve">statu quo, </w:t>
      </w:r>
      <w:r>
        <w:rPr>
          <w:rFonts w:cs="Times New Roman" w:ascii="Times New Roman" w:hAnsi="Times New Roman"/>
        </w:rPr>
        <w:t>в котором застал их первый павший на них с высоты престола доброжелательный взгляд, а на</w:t>
        <w:softHyphen/>
        <w:t>кануне того дня, когда обещанное законом должно было осуществиться, крестьян неожиданно постиг непрошенный дар так называемой свободы, и Положение, в которое они едва успели всмотреться, навсегда пронеслось мимо.</w:t>
      </w:r>
    </w:p>
    <w:p>
      <w:pPr>
        <w:pStyle w:val="Normal"/>
        <w:ind w:firstLine="360"/>
        <w:jc w:val="both"/>
        <w:rPr>
          <w:rFonts w:ascii="Times New Roman" w:hAnsi="Times New Roman" w:cs="Times New Roman"/>
        </w:rPr>
      </w:pPr>
      <w:r>
        <w:rPr>
          <w:rFonts w:cs="Times New Roman" w:ascii="Times New Roman" w:hAnsi="Times New Roman"/>
        </w:rPr>
        <w:t>В довершение, для иронии, оставалось еще согнать кресть</w:t>
        <w:softHyphen/>
        <w:t xml:space="preserve">ян со всех концов </w:t>
      </w:r>
      <w:r>
        <w:rPr>
          <w:rFonts w:cs="Times New Roman" w:ascii="Times New Roman" w:hAnsi="Times New Roman"/>
          <w:smallCaps/>
        </w:rPr>
        <w:t xml:space="preserve">Лифляндии и их </w:t>
      </w:r>
      <w:r>
        <w:rPr>
          <w:rFonts w:cs="Times New Roman" w:ascii="Times New Roman" w:hAnsi="Times New Roman"/>
        </w:rPr>
        <w:t>же заставить отпразд</w:t>
        <w:softHyphen/>
        <w:t>новать, как счастливое событие, тот законодательный пере</w:t>
        <w:softHyphen/>
        <w:t>лом, с которого начался решительный упадок их благо</w:t>
        <w:softHyphen/>
        <w:t>состояния. Сделали и фто в 1869 году, в юбилей так на</w:t>
        <w:softHyphen/>
        <w:t>зываемого освобождения.</w:t>
      </w:r>
    </w:p>
    <w:p>
      <w:pPr>
        <w:pStyle w:val="Normal"/>
        <w:ind w:firstLine="360"/>
        <w:jc w:val="both"/>
        <w:rPr>
          <w:rFonts w:ascii="Times New Roman" w:hAnsi="Times New Roman" w:cs="Times New Roman"/>
        </w:rPr>
      </w:pPr>
      <w:r>
        <w:rPr>
          <w:rFonts w:cs="Times New Roman" w:ascii="Times New Roman" w:hAnsi="Times New Roman"/>
        </w:rPr>
        <w:t>1) Полное Собрание Зенонов 1819 года № 27735.</w:t>
      </w:r>
    </w:p>
    <w:p>
      <w:pPr>
        <w:pStyle w:val="Normal"/>
        <w:ind w:firstLine="360"/>
        <w:jc w:val="both"/>
        <w:rPr>
          <w:rFonts w:ascii="Times New Roman" w:hAnsi="Times New Roman" w:cs="Times New Roman"/>
        </w:rPr>
      </w:pPr>
      <w:r>
        <w:rPr>
          <w:rFonts w:cs="Times New Roman" w:ascii="Times New Roman" w:hAnsi="Times New Roman"/>
        </w:rPr>
        <w:t xml:space="preserve">&lt;) Полное Собрание Законов 1819 года </w:t>
      </w:r>
      <w:r>
        <w:rPr>
          <w:rFonts w:cs="Times New Roman" w:ascii="Times New Roman" w:hAnsi="Times New Roman"/>
          <w:lang w:val="la-VA" w:eastAsia="la-VA" w:bidi="la-VA"/>
        </w:rPr>
        <w:t xml:space="preserve">J9 </w:t>
      </w:r>
      <w:r>
        <w:rPr>
          <w:rFonts w:cs="Times New Roman" w:ascii="Times New Roman" w:hAnsi="Times New Roman"/>
        </w:rPr>
        <w:t>27333.</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АВОСЛАВНЫЕ ЛАТЫШИ</w:t>
      </w:r>
    </w:p>
    <w:p>
      <w:pPr>
        <w:pStyle w:val="Normal"/>
        <w:jc w:val="both"/>
        <w:rPr>
          <w:rFonts w:ascii="Times New Roman" w:hAnsi="Times New Roman" w:cs="Times New Roman"/>
        </w:rPr>
      </w:pP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Весь ИИИ-иИ выпуск „Окраин России*, озаглавленный „Православные Ла</w:t>
        <w:softHyphen/>
        <w:t>тыши* и помещенный в VIII т. сочинений Ю. Ф. Самарина, посвящен из</w:t>
        <w:softHyphen/>
        <w:t>ложению религиозного движения в Лифляндии в 1841-1844 годах. В конце предисловия к означенному выпуску Ю. Ф. писал: „Надеюсь издать в ско</w:t>
        <w:softHyphen/>
        <w:t>ром времени вторую часть истории православия в Лифляндии (период от 1846 до 1848 годов), а затем некоторые материалы относящиеся к поздней</w:t>
        <w:softHyphen/>
        <w:t>шему времени*. И действительно, вторая часть была уже в то время (в 1870 г.) частью написана. Сохранившееся начало етого исследования, пред</w:t>
        <w:softHyphen/>
        <w:t>назначавшагося для одного из следующих выпусков „Окраин России*, печатается здесь, по черновой рукописи Ю. Ф-ча, под тем же заглавием, как и ИИИ-ий выпуск, „Православные Латыши* и с обозначением, согласно намерению самого автора, „Период второй. 1846-1848 г.* Д. С.</w:t>
      </w:r>
    </w:p>
    <w:p>
      <w:pPr>
        <w:pStyle w:val="Normal"/>
        <w:jc w:val="both"/>
        <w:rPr>
          <w:rFonts w:ascii="Times New Roman" w:hAnsi="Times New Roman" w:cs="Times New Roman"/>
        </w:rPr>
      </w:pPr>
      <w:r>
        <w:rPr>
          <w:rFonts w:cs="Times New Roman" w:ascii="Times New Roman" w:hAnsi="Times New Roman"/>
        </w:rPr>
        <w:t>♦</w:t>
      </w:r>
    </w:p>
    <w:p>
      <w:pPr>
        <w:pStyle w:val="Normal"/>
        <w:numPr>
          <w:ilvl w:val="0"/>
          <w:numId w:val="0"/>
        </w:numPr>
        <w:jc w:val="both"/>
        <w:outlineLvl w:val="4"/>
        <w:rPr>
          <w:rFonts w:ascii="Times New Roman" w:hAnsi="Times New Roman" w:cs="Times New Roman"/>
        </w:rPr>
      </w:pPr>
      <w:bookmarkStart w:id="20" w:name="bookmark48"/>
      <w:r>
        <w:rPr>
          <w:rFonts w:cs="Times New Roman" w:ascii="Times New Roman" w:hAnsi="Times New Roman"/>
        </w:rPr>
        <w:t>ПЕРИОД ВТОРОЙ.</w:t>
      </w:r>
      <w:bookmarkEnd w:id="20"/>
    </w:p>
    <w:p>
      <w:pPr>
        <w:pStyle w:val="Normal"/>
        <w:jc w:val="both"/>
        <w:rPr>
          <w:rFonts w:ascii="Times New Roman" w:hAnsi="Times New Roman" w:cs="Times New Roman"/>
        </w:rPr>
      </w:pPr>
      <w:r>
        <w:rPr>
          <w:rFonts w:cs="Times New Roman" w:ascii="Times New Roman" w:hAnsi="Times New Roman"/>
        </w:rPr>
        <w:t>1845-1848 г.</w:t>
      </w:r>
    </w:p>
    <w:p>
      <w:pPr>
        <w:pStyle w:val="Normal"/>
        <w:ind w:firstLine="360"/>
        <w:jc w:val="both"/>
        <w:rPr>
          <w:rFonts w:ascii="Times New Roman" w:hAnsi="Times New Roman" w:cs="Times New Roman"/>
        </w:rPr>
      </w:pPr>
      <w:r>
        <w:rPr>
          <w:rFonts w:cs="Times New Roman" w:ascii="Times New Roman" w:hAnsi="Times New Roman"/>
        </w:rPr>
        <w:t xml:space="preserve">Волнение </w:t>
      </w:r>
      <w:r>
        <w:rPr>
          <w:rFonts w:cs="Times New Roman" w:ascii="Times New Roman" w:hAnsi="Times New Roman"/>
          <w:smallCaps/>
        </w:rPr>
        <w:t xml:space="preserve">лифляндских </w:t>
      </w:r>
      <w:r>
        <w:rPr>
          <w:rFonts w:cs="Times New Roman" w:ascii="Times New Roman" w:hAnsi="Times New Roman"/>
        </w:rPr>
        <w:t>крестьян 1841 года, подавленное жестокими карательными мерами нами описанными, без ма</w:t>
        <w:softHyphen/>
        <w:t xml:space="preserve">лейшего сомнения обусловливалось в значительной степени бедственным положением, в которое они были приведены законом 1819 года, даровавшим им мнимую свободу й в то-же время выхватившим из-под их ног землю, издавна за ними укрепленную в пользование. На фто указывал граф Строганов; фто было, наконец, признано бароном Паленом; в фгом убежден был и покойный Государь Император. Барон Пален и вслед за ним некоторые из </w:t>
      </w:r>
      <w:r>
        <w:rPr>
          <w:rFonts w:cs="Times New Roman" w:ascii="Times New Roman" w:hAnsi="Times New Roman"/>
          <w:smallCaps/>
        </w:rPr>
        <w:t xml:space="preserve">лифляндских </w:t>
      </w:r>
      <w:r>
        <w:rPr>
          <w:rFonts w:cs="Times New Roman" w:ascii="Times New Roman" w:hAnsi="Times New Roman"/>
        </w:rPr>
        <w:t>дворян шли еще далее: они утверждали, что в безотчетном стремлении крестьян к переходу в православие не было даже тени религиозного побуждения и что перемена веры была не более как совершенно случай</w:t>
        <w:softHyphen/>
        <w:t>ным проявлением положительно-дознанного упадка хозяй</w:t>
        <w:softHyphen/>
        <w:t>ственного их быта. Это объяснение, не смотря на его одно</w:t>
        <w:softHyphen/>
        <w:t>сторонность, а, может быть, благодаря именно фтой односто</w:t>
        <w:softHyphen/>
        <w:t>ронности, находило веру во влиятельных сферах и, повиди</w:t>
        <w:softHyphen/>
        <w:t>мому, удовлетворяло высшее правительство. Итак, можно было ожидать, что приняты будут скорые и решительные меры, по крайней мере, для улучшения вещественной обста</w:t>
        <w:softHyphen/>
        <w:t>новки крестьян. Тогдашния обстоятельства, более чем когда либо, благоприятствовали радикальному в фтом отно</w:t>
        <w:softHyphen/>
        <w:t>шении преобразованию, и нет сомнения, что оно бы непре*</w:t>
      </w:r>
    </w:p>
    <w:p>
      <w:pPr>
        <w:pStyle w:val="Normal"/>
        <w:jc w:val="both"/>
        <w:rPr>
          <w:rFonts w:ascii="Times New Roman" w:hAnsi="Times New Roman" w:cs="Times New Roman"/>
        </w:rPr>
      </w:pPr>
      <w:r>
        <w:rPr>
          <w:rFonts w:cs="Times New Roman" w:ascii="Times New Roman" w:hAnsi="Times New Roman"/>
        </w:rPr>
        <w:t xml:space="preserve">менно совершилось и очень скоро во всякой другой губернии, только не в </w:t>
      </w:r>
      <w:r>
        <w:rPr>
          <w:rFonts w:cs="Times New Roman" w:ascii="Times New Roman" w:hAnsi="Times New Roman"/>
          <w:smallCaps/>
        </w:rPr>
        <w:t>Лифляндии,</w:t>
      </w:r>
      <w:r>
        <w:rPr>
          <w:rFonts w:cs="Times New Roman" w:ascii="Times New Roman" w:hAnsi="Times New Roman"/>
        </w:rPr>
        <w:t xml:space="preserve"> над которой ни закон логической последовательности, ни закон исторической необходимости, кажется, не имеют силы. Правда, вопрос был постав</w:t>
        <w:softHyphen/>
        <w:t>ленъ', но, по заведенному порядку, он отдан был на раз</w:t>
        <w:softHyphen/>
        <w:t>решение тому самому дворянскому сословию, которое так ловко соблазнило правительство на безземельное освобожде</w:t>
        <w:softHyphen/>
        <w:t>ние крестьян. Началось дело о пересмотре Положения 1819 г., но оно пошло в затяжку, раздробилось ва мелочи и как-то очень скоро засорилось, подобно тем рекам, повидимому полноводным, которые постепенно мелеют и, не дойдя до моря, исчезают в песках и в тине *).</w:t>
      </w:r>
    </w:p>
    <w:p>
      <w:pPr>
        <w:pStyle w:val="Normal"/>
        <w:ind w:firstLine="360"/>
        <w:jc w:val="both"/>
        <w:rPr>
          <w:rFonts w:ascii="Times New Roman" w:hAnsi="Times New Roman" w:cs="Times New Roman"/>
        </w:rPr>
      </w:pPr>
      <w:r>
        <w:rPr>
          <w:rFonts w:cs="Times New Roman" w:ascii="Times New Roman" w:hAnsi="Times New Roman"/>
        </w:rPr>
        <w:t>В исходе 1841 года, барон Пален, с Высочайшего раз</w:t>
        <w:softHyphen/>
        <w:t>решения, предложил дворянскому конвенту положить пре</w:t>
        <w:softHyphen/>
        <w:t>дел произвольному отобранию усадьб у крестьян-хозяев, иными словами: восстановить право крестьян на наследстственное пользование крестьянскою землею и, если окажется невозможных заменить оброком чрезмерно увеличен</w:t>
        <w:softHyphen/>
        <w:t>ную в последнее время барщину (так выражался генерал-губернатор), то, по крайней мере, определить обя</w:t>
        <w:softHyphen/>
        <w:t>зательною нормою высший размер издельной повинности. Словом-барон Пален хотел, не касаясь личных прав приобретенных крестьянами в 1819 году, вернуться к основ</w:t>
        <w:softHyphen/>
        <w:t>ным началам прежних законоположений 1804 и 1809 годов, которыми обеспечивался их хозяйственный быт. Конвент, для разработки этих предложений, назначил из своей среды приготовительную коммиссию, в состав которой вошли также некоторые члены по назначению от генерал-губернатора, так называемую Дерптскую Коммиссию 1842 года, которая, в длинном ряду предшествовавших и следовавших за нею, до сих пор сияет как звезда первой величины по сравнительной своей добросовестности. Она разоблачила вред</w:t>
        <w:softHyphen/>
        <w:t>ные последствия системы безземельного освобождения (кото</w:t>
        <w:softHyphen/>
        <w:t>рую в прошлом году с таким торжеством отпраздно</w:t>
        <w:softHyphen/>
        <w:t>вало лиФлявдское рыцарство), раскрыла всю несостоятель-</w:t>
      </w:r>
    </w:p>
    <w:p>
      <w:pPr>
        <w:pStyle w:val="Normal"/>
        <w:ind w:firstLine="360"/>
        <w:jc w:val="both"/>
        <w:rPr>
          <w:rFonts w:ascii="Times New Roman" w:hAnsi="Times New Roman" w:cs="Times New Roman"/>
        </w:rPr>
      </w:pPr>
      <w:r>
        <w:rPr>
          <w:rFonts w:cs="Times New Roman" w:ascii="Times New Roman" w:hAnsi="Times New Roman"/>
        </w:rPr>
        <w:t>1) В своем род* едивствеввый и в высшей степени поучительный ход •того дела будет подробно равсвавав въ* особом ввследовавив о вреетышсвой рееорме в Лиелявдии.</w:t>
      </w:r>
    </w:p>
    <w:p>
      <w:pPr>
        <w:pStyle w:val="Normal"/>
        <w:jc w:val="both"/>
        <w:rPr>
          <w:rFonts w:ascii="Times New Roman" w:hAnsi="Times New Roman" w:cs="Times New Roman"/>
        </w:rPr>
      </w:pPr>
      <w:r>
        <w:rPr>
          <w:rFonts w:cs="Times New Roman" w:ascii="Times New Roman" w:hAnsi="Times New Roman"/>
        </w:rPr>
        <w:t>ноет и внутреннюю ложь мнимо-добровольных соглашений и, в том же 1842 году, представила собравшемуся ланд</w:t>
        <w:softHyphen/>
        <w:t>тагу ряд своих предположений, обнимавших все стороны крестьянского быта. Предполагалось между прочим: укре</w:t>
        <w:softHyphen/>
        <w:t>пить навсегда крестьянскую землю за крестьянским сосло</w:t>
        <w:softHyphen/>
        <w:t>вием на праве вечного, неотъемлемого пользования; восста</w:t>
        <w:softHyphen/>
        <w:t>новить обязательную силу вакенбухов как высшей нормы издельной повинности; оградить крестьян от личного порабо</w:t>
        <w:softHyphen/>
        <w:t>щения под предлогом взыскания с них долгов. нисколько не отрицая и не умаляя заслуги Дерптской Коммиссии, осо</w:t>
        <w:softHyphen/>
        <w:t>бенно некоторых из её членов, искренно желавших ока</w:t>
        <w:softHyphen/>
        <w:t>зать крестьянам справедливое облегчение, нельзя в то-же время не призвать, что готовность на уступки, обнаружив</w:t>
        <w:softHyphen/>
        <w:t>шаяся в общем направлении её трудов, в значительной степени обусловливалась происшествиями 1841 года. Впечат</w:t>
        <w:softHyphen/>
        <w:t>ление ими произведенное, в то время, еще не успело остыть; дворянство было сильно напугано и охотнее, чем во всякое другое время, подалось бы ва коренное преобразование. Нужно было только воспользоваться этим настроением; но, к сожа</w:t>
        <w:softHyphen/>
        <w:t>лению, им не воспользовались, а, напротив, как будто на</w:t>
        <w:softHyphen/>
        <w:t>рочно, .оттянули разрешение до той поры, пока воспоминание о недавних волнениях не утратило своей свежести и не вытеснилось обычными побуждениями своекорыстного поме</w:t>
        <w:softHyphen/>
        <w:t>щичьего произвола. Это совершилось необычайно быстро.</w:t>
      </w:r>
    </w:p>
    <w:p>
      <w:pPr>
        <w:pStyle w:val="Normal"/>
        <w:ind w:firstLine="360"/>
        <w:jc w:val="both"/>
        <w:rPr>
          <w:rFonts w:ascii="Times New Roman" w:hAnsi="Times New Roman" w:cs="Times New Roman"/>
        </w:rPr>
      </w:pPr>
      <w:r>
        <w:rPr>
          <w:rFonts w:cs="Times New Roman" w:ascii="Times New Roman" w:hAnsi="Times New Roman"/>
        </w:rPr>
        <w:t>Началось с того, что ландтаг (в ®евр. 1842 года), ра</w:t>
        <w:softHyphen/>
        <w:t>зумеется, сузил задачу,поставленную Дерптскою Коммиссиею, и, откинув предложенные ею радикальные меры, предста</w:t>
        <w:softHyphen/>
        <w:t>вил от себя другой проект в 111 пунктах, который хотя, конечно, и не достигал цели, но все-таки до некоторой сте</w:t>
        <w:softHyphen/>
        <w:t>пени облегчил бы положение крестьян. Генерал-губерна</w:t>
        <w:softHyphen/>
        <w:t>тор извлек из него 22 пункта, по его мнению, требовав</w:t>
        <w:softHyphen/>
        <w:t>шие немедленного утверждения, впрочем не без существен</w:t>
        <w:softHyphen/>
        <w:t>ных изменений, предложенных им в пользу крестьян. Благодаря его настойчивости, 22 Дополнительные Статьи к Положению 1819 года, почти в том виде в каком они были им изменены, удостоились, по докладу министра внут</w:t>
        <w:softHyphen/>
        <w:t>ренних дел, Высочайшего утверждения, минуя не только Государственный Совет, но и Остзейский Комитет, в ис</w:t>
        <w:softHyphen/>
      </w:r>
    </w:p>
    <w:p>
      <w:pPr>
        <w:pStyle w:val="Normal"/>
        <w:jc w:val="both"/>
        <w:rPr>
          <w:rFonts w:ascii="Times New Roman" w:hAnsi="Times New Roman" w:cs="Times New Roman"/>
        </w:rPr>
      </w:pPr>
      <w:r>
        <w:rPr>
          <w:rFonts w:cs="Times New Roman" w:ascii="Times New Roman" w:hAnsi="Times New Roman"/>
        </w:rPr>
        <w:t>ходе марта 1842 г., впрочем только в виде опыта и впредь до окончательного рассмотрения всего проекта, представлен</w:t>
        <w:softHyphen/>
        <w:t>ного дворянством. Это был, кажется, первый пример та</w:t>
        <w:softHyphen/>
        <w:t xml:space="preserve">кого разрешения, и с него, к несчастью, начался целый ряд более или менее неудачных экспериментов над бедными </w:t>
      </w:r>
      <w:r>
        <w:rPr>
          <w:rFonts w:cs="Times New Roman" w:ascii="Times New Roman" w:hAnsi="Times New Roman"/>
          <w:smallCaps/>
        </w:rPr>
        <w:t>лифляндскими</w:t>
      </w:r>
      <w:r>
        <w:rPr>
          <w:rFonts w:cs="Times New Roman" w:ascii="Times New Roman" w:hAnsi="Times New Roman"/>
        </w:rPr>
        <w:t xml:space="preserve"> крестьянами. Для России, Дополнительные Пра</w:t>
        <w:softHyphen/>
        <w:t>вила 1842 г. остались секретом; в Полном Собрании За</w:t>
        <w:softHyphen/>
        <w:t xml:space="preserve">конов они почему-то не нашли места. </w:t>
      </w:r>
      <w:r>
        <w:rPr>
          <w:rFonts w:cs="Times New Roman" w:ascii="Times New Roman" w:hAnsi="Times New Roman"/>
          <w:smallCaps/>
        </w:rPr>
        <w:t>Лифляндскня</w:t>
      </w:r>
      <w:r>
        <w:rPr>
          <w:rFonts w:cs="Times New Roman" w:ascii="Times New Roman" w:hAnsi="Times New Roman"/>
        </w:rPr>
        <w:t xml:space="preserve"> ланд</w:t>
        <w:softHyphen/>
        <w:t xml:space="preserve">ратская коллегия разослала их во все вотчинные конторы </w:t>
      </w:r>
      <w:r>
        <w:rPr>
          <w:rFonts w:cs="Times New Roman" w:ascii="Times New Roman" w:hAnsi="Times New Roman"/>
          <w:smallCaps/>
        </w:rPr>
        <w:t>Лифляндии,</w:t>
      </w:r>
      <w:r>
        <w:rPr>
          <w:rFonts w:cs="Times New Roman" w:ascii="Times New Roman" w:hAnsi="Times New Roman"/>
        </w:rPr>
        <w:t xml:space="preserve"> прямо от себя, при замечательном циркуляре 4 апреля 1842 г., в котором значилось, между прочим, сле</w:t>
        <w:softHyphen/>
        <w:t>дующее: „Все помещики края должны с чувством верно</w:t>
        <w:softHyphen/>
        <w:t>подданнической благодарности сознать, что Государь Импера</w:t>
        <w:softHyphen/>
        <w:t>тор, находя нужным преобразовать крестьянский быт, сло</w:t>
        <w:softHyphen/>
        <w:t>жившийся на основании крестьянского Положения 1819 года, всемилостивейше соизволил ввести эти преобразования и относящиеся к ним законоположения, как бы в виде вы</w:t>
        <w:softHyphen/>
        <w:t>ражения (не державной воли), а единственно дворянского ве</w:t>
        <w:softHyphen/>
        <w:t>ликодушие, дабы таким способом, почетным и в-равной мере успокоительным, восстановить поколебленное в по</w:t>
        <w:softHyphen/>
        <w:t>следнее время (?) доверие крестьян к вотчинному на</w:t>
        <w:softHyphen/>
        <w:t>чальству*. Само собою разумеется, что тонкий изобретатель этой, в своем роде образцовой фразы, покойный ландрат Самсон, лучше чем кто-либо, знал, что 22 ничтожные ста</w:t>
        <w:softHyphen/>
        <w:t>тейки не могли изменить нравственных отношений двух сословий; но он мастерски воспользовался случаем, под предлогом выражения признательности, присоветовать выс</w:t>
        <w:softHyphen/>
        <w:t xml:space="preserve">шему правительству не вмешиваться в </w:t>
      </w:r>
      <w:r>
        <w:rPr>
          <w:rFonts w:cs="Times New Roman" w:ascii="Times New Roman" w:hAnsi="Times New Roman"/>
          <w:smallCaps/>
        </w:rPr>
        <w:t xml:space="preserve">лифляндские </w:t>
      </w:r>
      <w:r>
        <w:rPr>
          <w:rFonts w:cs="Times New Roman" w:ascii="Times New Roman" w:hAnsi="Times New Roman"/>
        </w:rPr>
        <w:t>дела и кстати закинуть мысль, что дворянство де отнюдь невиновно в волнениях крестьян, что до последнего времени (то есть до начала каких-то мнимых подпольных интриг право</w:t>
        <w:softHyphen/>
        <w:t>славного духовенства) народ будто бы только что не мо</w:t>
        <w:softHyphen/>
        <w:t>лился на вотчинные конторы, а потому пусть теперь каются те, которые злонамеренно потрясли в нем прежнее дове</w:t>
        <w:softHyphen/>
        <w:t>рие к его благодетелям. Это был урок и в то же время протест, а придраться было не к чему, чуть ли даже, не приходилось восхищаться поспешностью, с которою дво</w:t>
        <w:softHyphen/>
        <w:t>рянство хваталось за всякий повод излить перед престоломъ</w:t>
      </w:r>
    </w:p>
    <w:p>
      <w:pPr>
        <w:pStyle w:val="Normal"/>
        <w:jc w:val="both"/>
        <w:rPr>
          <w:rFonts w:ascii="Times New Roman" w:hAnsi="Times New Roman" w:cs="Times New Roman"/>
        </w:rPr>
      </w:pPr>
      <w:r>
        <w:rPr>
          <w:rFonts w:cs="Times New Roman" w:ascii="Times New Roman" w:hAnsi="Times New Roman"/>
        </w:rPr>
        <w:t>свои верноподданнические чувства. Сущность упомянутых 22-х пунктов (опубликованных 30 марта 1842) заключа</w:t>
        <w:softHyphen/>
        <w:t>лась в восстановлении высшей нормы издельной повинности, исчисленной по вакенбухам на основании Положений (1804 г. и 1809 г.), предшествовавших упразднению крепостного права. Силе втого правила, по личному настоянию генерал-губер</w:t>
        <w:softHyphen/>
        <w:t>натора, дано было в пользу крестьян обратное действие на условия, заключенные до его утверждения, т. е. допущено было, как общее правило, обязательное и повсеместное по</w:t>
        <w:softHyphen/>
        <w:t>нижение размера барщины до восстановленной нормы. Однако же в тех имениях, где барщина отбывалась в высшем размере, помещикам оставлено было право доказать, про</w:t>
        <w:softHyphen/>
        <w:t>изводством на их счет нового измерения и новой оценки крестьянских земель, что прежний размер повинности, уста</w:t>
        <w:softHyphen/>
        <w:t>новленной в вакевбухах, не соответствовал действитель</w:t>
        <w:softHyphen/>
        <w:t>ному количеству и стоимости крестьянской земли; такого рода переоценка допускалась впоследствии не ранее как через 25 лет. Определены были правила отработки прогульных дней и производства работ урочных и безурочных, в особенности гуртовых (сгоном или в раздел); запрещено было наряжать на барщину более половины работников, по закону полагаемых на крестьянское хозяйство, дабы другая половина могла заниматься домашними работами и т. д. *).</w:t>
      </w:r>
    </w:p>
    <w:p>
      <w:pPr>
        <w:pStyle w:val="Normal"/>
        <w:ind w:firstLine="360"/>
        <w:jc w:val="both"/>
        <w:rPr>
          <w:rFonts w:ascii="Times New Roman" w:hAnsi="Times New Roman" w:cs="Times New Roman"/>
        </w:rPr>
      </w:pPr>
      <w:r>
        <w:rPr>
          <w:rFonts w:cs="Times New Roman" w:ascii="Times New Roman" w:hAnsi="Times New Roman"/>
        </w:rPr>
        <w:t>Все вти статьи и некоторые другие менее существенные свидетельствовали, конечно, о добрых намерениях Дерптской Коммиссии и барона Палена, а еще более о крайней необез</w:t>
        <w:softHyphen/>
        <w:t xml:space="preserve">печенности свободных </w:t>
      </w:r>
      <w:r>
        <w:rPr>
          <w:rFonts w:cs="Times New Roman" w:ascii="Times New Roman" w:hAnsi="Times New Roman"/>
          <w:smallCaps/>
        </w:rPr>
        <w:t xml:space="preserve">лифляндских </w:t>
      </w:r>
      <w:r>
        <w:rPr>
          <w:rFonts w:cs="Times New Roman" w:ascii="Times New Roman" w:hAnsi="Times New Roman"/>
        </w:rPr>
        <w:t>крестьян от произ</w:t>
        <w:softHyphen/>
        <w:t>вола землевладельцев; но едва ли нужно доказывать, что такого рода полумеры не могли произвести ощутительного в втом отношении улучшения. они были крайне недоста-</w:t>
      </w:r>
    </w:p>
    <w:p>
      <w:pPr>
        <w:pStyle w:val="Normal"/>
        <w:ind w:firstLine="360"/>
        <w:jc w:val="both"/>
        <w:rPr>
          <w:rFonts w:ascii="Times New Roman" w:hAnsi="Times New Roman" w:cs="Times New Roman"/>
        </w:rPr>
      </w:pPr>
      <w:r>
        <w:rPr>
          <w:rFonts w:cs="Times New Roman" w:ascii="Times New Roman" w:hAnsi="Times New Roman"/>
        </w:rPr>
        <w:t>&gt;) Вышеприведенное содержание Дополнительных Правил извлечено ив записки, составленной, по поручению бывшего министра внутренних дел граеа Перовского, А. В. Головниным (впоследствии министром народного просве</w:t>
        <w:softHyphen/>
        <w:t>щения), и ив сравнительного свода законоположений о лиеляндских кресть</w:t>
        <w:softHyphen/>
        <w:t>янах 1804, 1809, 1819 м 1842 годов, составленного мною для Крестьянского Комитета 1845 года. Подробному разбору этих законоположений посвящено бу</w:t>
        <w:softHyphen/>
        <w:t>дет особое исследование; здесь же более подробное изложение этих правил считается излишним, так как они вскоре были заменены другими.</w:t>
      </w:r>
    </w:p>
    <w:p>
      <w:pPr>
        <w:pStyle w:val="Normal"/>
        <w:jc w:val="both"/>
        <w:rPr>
          <w:rFonts w:ascii="Times New Roman" w:hAnsi="Times New Roman" w:cs="Times New Roman"/>
        </w:rPr>
      </w:pPr>
      <w:r>
        <w:rPr>
          <w:rFonts w:cs="Times New Roman" w:ascii="Times New Roman" w:hAnsi="Times New Roman"/>
        </w:rPr>
        <w:t>точны сами по себе, а введение их в действие и наблюде</w:t>
        <w:softHyphen/>
        <w:t>ние за их исполнением все-таки безусловно оставлялись в руках дворянского сословия, большинство которого встре</w:t>
        <w:softHyphen/>
        <w:t>тило проект своей коммиссии далеко несочувствфнно. Сам барон Палфн,фтот коренастый остзейский аристократ,всею душою преданный интересам своего сословия, во в то же время деятель честный, сознавал хорошо недостаточность проведенных им, не без больших. усилий, палиативных мер, и, не встречая в высшем правительстве никакой поддержки своим добрым намерениям, решился взять на личную свою ответственность меру более радикальную. Он распорядился, чтобы, впредь до Высочайшего утвержде</w:t>
        <w:softHyphen/>
        <w:t>ния всех его предположений, помещики не смели по своему произволу отказывать хозяевам в дальнейшем содержании их дворов н чтоб удаление их допускаемо было не иначе, как по судебным приговорам, то есть в случае неиспол</w:t>
        <w:softHyphen/>
        <w:t>нения хозяевами контрактных условий и других с их сто</w:t>
        <w:softHyphen/>
        <w:t>роны провинностей. Такое распоряжение, делающее великую честь характеру и политической добросовестности барона Па</w:t>
        <w:softHyphen/>
        <w:t>лена, но в Формальном отношении, конечно, неправильное, не прошло ему даром. Испрошенное им изгнание из Риги преосвященного Иринарха, утвержденные им приговоры во</w:t>
        <w:softHyphen/>
        <w:t>енных судов над крестьянами, вся вообще прежняя усерд</w:t>
        <w:softHyphen/>
        <w:t>ная служба его дворянству и лютеранству-все это было за</w:t>
        <w:softHyphen/>
        <w:t xml:space="preserve">быто. </w:t>
      </w:r>
      <w:r>
        <w:rPr>
          <w:rFonts w:cs="Times New Roman" w:ascii="Times New Roman" w:hAnsi="Times New Roman"/>
          <w:smallCaps/>
        </w:rPr>
        <w:t>Лифляндский</w:t>
      </w:r>
      <w:r>
        <w:rPr>
          <w:rFonts w:cs="Times New Roman" w:ascii="Times New Roman" w:hAnsi="Times New Roman"/>
        </w:rPr>
        <w:t xml:space="preserve"> предводитель барон Мейндорф поскакал в Петербург и подал на генерал губернатора жалобу, в которой обвинял его в самовольном нарушении неогра</w:t>
        <w:softHyphen/>
        <w:t>ниченного права помещиков распоряжаться, как они зна</w:t>
        <w:softHyphen/>
        <w:t>ют, своею собственностью. Вот до чего дошло дело. Жа</w:t>
        <w:softHyphen/>
        <w:t>лоба от лица дворянства на барона ПаленаИ Кто бы фтому поверил не далее как за год перед тем? На сделанный ему запрос, барон Пален отвечал, что, по заявлению Дерптской Дворянской Коммиссии и по его собственному убеж</w:t>
        <w:softHyphen/>
        <w:t>дению, произвольные отказы заключали в себе главную при</w:t>
        <w:softHyphen/>
        <w:t>чину неудовольствия крестьян и что хотя действительно ландтаг отверг не только предложенное ему пожертвование отим правом, но даже и временное приостановление его действия, однако он, как главный начальник края, отве</w:t>
        <w:softHyphen/>
      </w:r>
    </w:p>
    <w:p>
      <w:pPr>
        <w:pStyle w:val="Normal"/>
        <w:jc w:val="both"/>
        <w:rPr>
          <w:rFonts w:ascii="Times New Roman" w:hAnsi="Times New Roman" w:cs="Times New Roman"/>
        </w:rPr>
      </w:pPr>
      <w:r>
        <w:rPr>
          <w:rFonts w:cs="Times New Roman" w:ascii="Times New Roman" w:hAnsi="Times New Roman"/>
        </w:rPr>
        <w:t>чающий за его спокойствие, счел необходимым, в настоя</w:t>
        <w:softHyphen/>
        <w:t>щем случае, навремя отступить от закона. Такия ли еще отступления и до него, а особенно после него, сходили с рук остзейским генерал-губернаторам; но на сей раз он шел наперекор всемогущему сословию, и потому пря</w:t>
        <w:softHyphen/>
        <w:t>модушное его объяснение не избавило его от Высочайшего замечания. Сделанное им превышение власти было постав</w:t>
        <w:softHyphen/>
        <w:t>лено ему на вид, и он вынужден был, взяв назад свое распоряжение, смириться перед дворянским конвентом.</w:t>
      </w:r>
    </w:p>
    <w:p>
      <w:pPr>
        <w:pStyle w:val="Normal"/>
        <w:ind w:firstLine="360"/>
        <w:jc w:val="both"/>
        <w:rPr>
          <w:rFonts w:ascii="Times New Roman" w:hAnsi="Times New Roman" w:cs="Times New Roman"/>
        </w:rPr>
      </w:pPr>
      <w:r>
        <w:rPr>
          <w:rFonts w:cs="Times New Roman" w:ascii="Times New Roman" w:hAnsi="Times New Roman"/>
        </w:rPr>
        <w:t>Затем, приступлено было к рассмотрению 111 статей, предложенных ландтагом, и возражений, сделанных на них бароном Паленом. Созван был Остзейский Коми</w:t>
        <w:softHyphen/>
        <w:t>тет, в то время состоявший из графа Бенкендорфа, барона и графа Паленов, барона Гена, министров внутренних дел и Финансов и трех депутатов от лиФляндского дво</w:t>
        <w:softHyphen/>
        <w:t>рянства. Но в первое же заседание, 15 октября 1842 года, Комитет признал рассмотрение дела в существе прежде</w:t>
        <w:softHyphen/>
        <w:t>временным под тем предлогом, что замечания и возра</w:t>
        <w:softHyphen/>
        <w:t>жения барона Палена на представленный дворянством про</w:t>
        <w:softHyphen/>
        <w:t>ект не были еще в виду дворянства, и потому испросил Высочайшего разрешения созвать для обсуждения их чрез</w:t>
        <w:softHyphen/>
        <w:t>вычайный ландтаг. Изобретением фтой оттяжки Комитет добровольно вступал в безвыходный круг, в котором можно было вертеться до скончания века, не делая ни шага вперед. Ландтаг обсуждал проект своей Коммиссии, мно</w:t>
        <w:softHyphen/>
        <w:t>гое отбросил, кое-что переделал и представил от себя новые предположения, как проект всего дворянского сосло</w:t>
        <w:softHyphen/>
        <w:t>вия; генерал-губернатор, внося этот проект в министер</w:t>
        <w:softHyphen/>
        <w:t>ство, приложил к нему свое заключение, в котором он почти ничего нового не предлагал от себя, а только от</w:t>
        <w:softHyphen/>
        <w:t>стаивал отвергнутые предположения дворянской коммиссии. Если, при таком положении дела, признавалось необходи</w:t>
        <w:softHyphen/>
        <w:t>мым переслать это заключение обратно в Ригу на рассмо</w:t>
        <w:softHyphen/>
        <w:t>трение ландтага, то, с другой стороны, нельзя же было не предвидеть, что, когда состоится поэтому предмету постанов</w:t>
        <w:softHyphen/>
        <w:t>ление собрания, генерал-губернатор отправит его в Петер</w:t>
        <w:softHyphen/>
        <w:t>бург опять-таки при каком нибудь отзыве от себя. Тогда, по бывшему прежде примеру, пришлось бы и этот отзыв 27</w:t>
      </w:r>
    </w:p>
    <w:p>
      <w:pPr>
        <w:pStyle w:val="Normal"/>
        <w:ind w:firstLine="360"/>
        <w:jc w:val="both"/>
        <w:rPr>
          <w:rFonts w:ascii="Times New Roman" w:hAnsi="Times New Roman" w:cs="Times New Roman"/>
        </w:rPr>
      </w:pPr>
      <w:r>
        <w:rPr>
          <w:rFonts w:cs="Times New Roman" w:ascii="Times New Roman" w:hAnsi="Times New Roman"/>
        </w:rPr>
        <w:t>Соя. Ю. Саыармиа. X.</w:t>
      </w:r>
    </w:p>
    <w:p>
      <w:pPr>
        <w:pStyle w:val="Normal"/>
        <w:jc w:val="both"/>
        <w:rPr>
          <w:rFonts w:ascii="Times New Roman" w:hAnsi="Times New Roman" w:cs="Times New Roman"/>
        </w:rPr>
      </w:pPr>
      <w:r>
        <w:rPr>
          <w:rFonts w:cs="Times New Roman" w:ascii="Times New Roman" w:hAnsi="Times New Roman"/>
        </w:rPr>
        <w:t>препроводить обратно ва рассмотрение дворянства, чтобы последнее слово не осталось за генерал губернатором и так далее, без конца. Очевидно, Петербургское Министер</w:t>
        <w:softHyphen/>
        <w:t>ство Остзейских Дел домогалось только одного: -как бы отсрочить разрешение и выиграть время. Предложение его было принято, но не безусловно. Покойный Император на</w:t>
        <w:softHyphen/>
        <w:t>шел, „что всякое многочисленное собрание не в состоянии разобрать подробно дела“, и повелел, для предположенной цели, выбрать дворянству из своей среды особую коммис</w:t>
        <w:softHyphen/>
        <w:t>сию из пяти членов.</w:t>
      </w:r>
    </w:p>
    <w:p>
      <w:pPr>
        <w:pStyle w:val="Normal"/>
        <w:ind w:firstLine="360"/>
        <w:jc w:val="both"/>
        <w:rPr>
          <w:rFonts w:ascii="Times New Roman" w:hAnsi="Times New Roman" w:cs="Times New Roman"/>
        </w:rPr>
      </w:pPr>
      <w:r>
        <w:rPr>
          <w:rFonts w:cs="Times New Roman" w:ascii="Times New Roman" w:hAnsi="Times New Roman"/>
        </w:rPr>
        <w:t>По смыслу Высочайшей воли, коммиссия должна была в втом случае заменить ландтаг, но она самопроизвольно стеснила свою задачу, отказав себе в праве судить о пред</w:t>
        <w:softHyphen/>
        <w:t>положениях последнего ландтага и ограничилась составле</w:t>
        <w:softHyphen/>
        <w:t>нием подробных опровержений на все возражения барона Палена. Мало того, она с невероятною, но (как доказали последствия) очень верно рассчитанною смелостью, отвергла даже признанные Дерптскою Коммиссиею «акты неудовлетво</w:t>
        <w:softHyphen/>
        <w:t>рительного положения крестьян и, не опуская глаз, не краснея, уверяла, что неудовольствие их не имеет ничего общего с отобранием у них земель, которыми они издревле пользовались *)• Как замечательное доказательство быстроты, с которою менялись, благодаря колебаниям высшего пра</w:t>
        <w:softHyphen/>
        <w:t>вительства, воззрения ободрившагося дворянства, не меша</w:t>
        <w:softHyphen/>
        <w:t>ет кстати заметить, что из пяти членов последней ком</w:t>
        <w:softHyphen/>
        <w:t>миссии, двое были членами дерптской и подписали её заклю</w:t>
        <w:softHyphen/>
        <w:t>чение. На возражения последней коммиссии барон Палев представил контр-возражения, и все дело вновь поступило в марте 1843 года в Остзейский Комитет, который в этом случае превзошел самого себя.</w:t>
      </w:r>
    </w:p>
    <w:p>
      <w:pPr>
        <w:pStyle w:val="Normal"/>
        <w:ind w:firstLine="360"/>
        <w:jc w:val="both"/>
        <w:rPr>
          <w:rFonts w:ascii="Times New Roman" w:hAnsi="Times New Roman" w:cs="Times New Roman"/>
        </w:rPr>
      </w:pPr>
      <w:r>
        <w:rPr>
          <w:rFonts w:cs="Times New Roman" w:ascii="Times New Roman" w:hAnsi="Times New Roman"/>
        </w:rPr>
        <w:t>Отдавшись безусловно, с каким-то непостижимым ослеплением в рури ультраконсерваторов, он не только</w:t>
      </w:r>
    </w:p>
    <w:p>
      <w:pPr>
        <w:pStyle w:val="Normal"/>
        <w:ind w:firstLine="360"/>
        <w:jc w:val="both"/>
        <w:rPr>
          <w:rFonts w:ascii="Times New Roman" w:hAnsi="Times New Roman" w:cs="Times New Roman"/>
        </w:rPr>
      </w:pPr>
      <w:r>
        <w:rPr>
          <w:rFonts w:cs="Times New Roman" w:ascii="Times New Roman" w:hAnsi="Times New Roman"/>
        </w:rPr>
        <w:t>!) Вот обращав их аргументации: „Неограниченное право владельца сго</w:t>
        <w:softHyphen/>
        <w:t>нять хозяев, по истечении срока заключенных с ними контрактов, совер</w:t>
        <w:softHyphen/>
        <w:t>шенно безвредно, ибо отказ хозяину в дальнейшем содержании двора в одном поместье вовсе еще не низводит его в разряд бездомных бродяг. Он леѵсо (?!) может найти место у другого помещика или определиться в работники (!) к какому нибудь хозяину“.</w:t>
      </w:r>
    </w:p>
    <w:p>
      <w:pPr>
        <w:pStyle w:val="Normal"/>
        <w:jc w:val="both"/>
        <w:rPr>
          <w:rFonts w:ascii="Times New Roman" w:hAnsi="Times New Roman" w:cs="Times New Roman"/>
        </w:rPr>
      </w:pPr>
      <w:r>
        <w:rPr>
          <w:rFonts w:cs="Times New Roman" w:ascii="Times New Roman" w:hAnsi="Times New Roman"/>
        </w:rPr>
        <w:t>не поддержал барона Палена, но легкомысленно пожертво</w:t>
        <w:softHyphen/>
        <w:t>вал уступками, предложенными в пользу крестьян Дерпт</w:t>
        <w:softHyphen/>
        <w:t>скою Коммиссиею. В попятном своем движении, он даже не остановился ни на проекте ландтага 1842 года, ни на 22-х Дополнительных Статьях, а ступил еще несколько шагов назад и решительно отверг всякое ограничение в праве помещика распоряжаться землею, которою пользова</w:t>
        <w:softHyphen/>
        <w:t xml:space="preserve">лись крестьяне, отверг даже восстановление обязательной силы вакенбухов, в смысле определения высшей нормы издельной повинности, на что соглашались весьма многие из </w:t>
      </w:r>
      <w:r>
        <w:rPr>
          <w:rFonts w:cs="Times New Roman" w:ascii="Times New Roman" w:hAnsi="Times New Roman"/>
          <w:smallCaps/>
        </w:rPr>
        <w:t xml:space="preserve">лифляндских </w:t>
      </w:r>
      <w:r>
        <w:rPr>
          <w:rFonts w:cs="Times New Roman" w:ascii="Times New Roman" w:hAnsi="Times New Roman"/>
        </w:rPr>
        <w:t>дворян; словом, вопреки очевидности, вопреки тяжелому опыту последних годов, вопреки настой</w:t>
        <w:softHyphen/>
        <w:t>чивым свидетельствам барона Палена и признанию Дерпт</w:t>
        <w:softHyphen/>
        <w:t>ской Коммиссии, он имел мужество заявить, что быт крестьян с 1819 года улучшился, и предложил признать Положение этого года неизменным и окончательным, с самыми лишь незначительными дополнениями и поправками. Наконец, Комитет испрашивал разрешения внести проекти</w:t>
        <w:softHyphen/>
        <w:t>рованные им дополнительные статьи, в числе 77, прямо на Высочайшее утверждение, минуя Государственный Совет „так как они не заключали в себе никакого изменения в общих законах, определяя только правила о дворян</w:t>
        <w:softHyphen/>
        <w:t>ских имениях, составленные по соглашению с депутатами от дворянства*. Комитет как будто не замечал, что вся суть дела заключалась в вопросе: нужно или не нужно ко</w:t>
        <w:softHyphen/>
        <w:t>ренное изменение в действующих законах. В половине апреля 1843 года, последовало однако Высочайшее повеле</w:t>
        <w:softHyphen/>
        <w:t>ние внести труд Комитета в Государственный Совет. Здесь не возникло никаких серьезных возражений на пред</w:t>
        <w:softHyphen/>
        <w:t>положения Комитета; Совет ничего существенного не от</w:t>
        <w:softHyphen/>
        <w:t>верг и ничего не внес от себя. Согласно постановлению Комитета, он тоже признал нужным подвергнуть Допол</w:t>
        <w:softHyphen/>
        <w:t>нительные Правила предварительному испытанию и наблю</w:t>
        <w:softHyphen/>
        <w:t>дению на местах с тем, чтобы дворянство на первом ландтаге вошло с представлением о тех изменениях, которые окажутся необходимыми, и потому выразил мнение: не облекать новых правил в Форму окончательного закона, а предоставить министру внутренних дел привести их в 27*</w:t>
      </w:r>
    </w:p>
    <w:p>
      <w:pPr>
        <w:pStyle w:val="Normal"/>
        <w:jc w:val="both"/>
        <w:rPr>
          <w:rFonts w:ascii="Times New Roman" w:hAnsi="Times New Roman" w:cs="Times New Roman"/>
        </w:rPr>
      </w:pPr>
      <w:r>
        <w:rPr>
          <w:rFonts w:cs="Times New Roman" w:ascii="Times New Roman" w:hAnsi="Times New Roman"/>
        </w:rPr>
        <w:t>исполнение силою Высочайшего на его имя рескрипта, кото</w:t>
        <w:softHyphen/>
        <w:t>рого впрочем отнюдь не обнародовать во всеобщее сведение. Итак, не говоря уже о том, что вся инициатива, разумея под фтим изобретение новых мер, предоставлена была дворянству и что его же предварительной критике подвер</w:t>
        <w:softHyphen/>
        <w:t>гались все замечания главного начальника края, даже по троекратном обсуждении всего дела в дворянских ком</w:t>
        <w:softHyphen/>
        <w:t>миссиях и на ландтаге, высшее в государстве законода</w:t>
        <w:softHyphen/>
        <w:t>тельное учреждение все-таки не решилось произнести по</w:t>
        <w:softHyphen/>
        <w:t>следнее слово и уступило его дворянству. Такое странное недоверие Совета к самому себе, далеко ему несвойствен</w:t>
        <w:softHyphen/>
        <w:t>ное в делах иного рода, хотя конечно не менее важных, доказывает, с каким успехом Петербургское Министер</w:t>
        <w:softHyphen/>
        <w:t>ство Остзейских Дел мало-по-малу приучало наших госу</w:t>
        <w:softHyphen/>
        <w:t>дарственных деятелей смотреть на дела прибалтийского края с каким-то суеверным страхом, как на задачи, по своей многосложности и трудности, будто бы превышав</w:t>
        <w:softHyphen/>
        <w:t>шие законодательные способности русских умов. Но еще страннее следующее обстоятельство: после рескрипта на имя министра внутренних дел от 23 июня 1843 г., содержав</w:t>
        <w:softHyphen/>
        <w:t>шего в себе Высочайшее повеление ввести в действие, в виде опыта, Дополнительные Статьи составленные Остзей</w:t>
        <w:softHyphen/>
        <w:t>ским Комитетом, последовал 4 июля того же года другой рескрипт генерал-губернатору, в коем значилось: „При</w:t>
        <w:softHyphen/>
        <w:t>нимая во внимание, что, на основании разрешения моего, сии Дополнительные Статьи, по рассмотрении на будущем ланд</w:t>
        <w:softHyphen/>
        <w:t>таге, могут подвергнуться изменениям, я признал полез</w:t>
        <w:softHyphen/>
        <w:t>ным предоставить вам Положение 1819 года, в случае если бы нашли необходимым, о чем вы мне немедленно донесете, оставить до собрания ландтага в настоящем по</w:t>
        <w:softHyphen/>
        <w:t>ложении, на правилах в 1842 году дворянством принятых и в виде опыта нами одобренныхъ". Затемъ* было еще по</w:t>
        <w:softHyphen/>
        <w:t>яснено, что исполнение этого рескрипта возлагалось на ге</w:t>
        <w:softHyphen/>
        <w:t>нерал-губернатора совокупно с местною дворянскою ком</w:t>
        <w:softHyphen/>
        <w:t>миссиею по делам крестьян. Стало быть, новые Дополни</w:t>
        <w:softHyphen/>
        <w:t>тельные Правила, придуманные не в Петербурге а в Риге, были приняты Остзейским Комитетом, с согласия депута</w:t>
        <w:softHyphen/>
        <w:t>тов от дворянства и одобрены Государственным Советом;</w:t>
      </w:r>
    </w:p>
    <w:p>
      <w:pPr>
        <w:pStyle w:val="Normal"/>
        <w:jc w:val="both"/>
        <w:rPr>
          <w:rFonts w:ascii="Times New Roman" w:hAnsi="Times New Roman" w:cs="Times New Roman"/>
        </w:rPr>
      </w:pPr>
      <w:r>
        <w:rPr>
          <w:rFonts w:cs="Times New Roman" w:ascii="Times New Roman" w:hAnsi="Times New Roman"/>
        </w:rPr>
        <w:t>мнением Совета, Высочайше утвержденным 23 июня 1843 г., решено было ввестн их в действие в виде опыта, а в конце концов, несколько дней спустя, предоставлено было опять таки дворянству сообразить: вводить ли их или не вводить. Пусть постараются угадать читатели: слепой ли слу</w:t>
        <w:softHyphen/>
        <w:t>чай издевался над правительством, или незримая рука преднамеренно тормазила дело, в неотложности которого, казалось бы, должны были убедить всякого недавния проис</w:t>
        <w:softHyphen/>
        <w:t xml:space="preserve">шествия и пролитая в </w:t>
      </w:r>
      <w:r>
        <w:rPr>
          <w:rFonts w:cs="Times New Roman" w:ascii="Times New Roman" w:hAnsi="Times New Roman"/>
          <w:smallCaps/>
        </w:rPr>
        <w:t>Лифляндии</w:t>
      </w:r>
      <w:r>
        <w:rPr>
          <w:rFonts w:cs="Times New Roman" w:ascii="Times New Roman" w:hAnsi="Times New Roman"/>
        </w:rPr>
        <w:t xml:space="preserve"> кровь?</w:t>
      </w:r>
    </w:p>
    <w:p>
      <w:pPr>
        <w:pStyle w:val="Normal"/>
        <w:ind w:firstLine="360"/>
        <w:jc w:val="both"/>
        <w:rPr>
          <w:rFonts w:ascii="Times New Roman" w:hAnsi="Times New Roman" w:cs="Times New Roman"/>
        </w:rPr>
      </w:pPr>
      <w:r>
        <w:rPr>
          <w:rFonts w:cs="Times New Roman" w:ascii="Times New Roman" w:hAnsi="Times New Roman"/>
        </w:rPr>
        <w:t>Новые дополнения к Положению 1819 года, утвержденные 23 июня 1843 г. и известные под названием 77 правил, со</w:t>
        <w:softHyphen/>
        <w:t>держали в себе в сущности следующие постановления: 1) Статьи Положения 1819 года, признавшие за помещиком право полной собственности и неограниченного пользования зем</w:t>
        <w:softHyphen/>
        <w:t>лею (в том числе и крестьянскою), остаются во всей силе; следовательно, мысль о восстановлении неприкосновенного крестьянского надела, признанная Дерптскою Коммиссиею и ландтагом 1842 г., окончательно отбрасывается. 2) В зало</w:t>
        <w:softHyphen/>
        <w:t>женных в местном кредитном учреждении имениях, на отобрание крестьянских участков, для присоединения их к господским угодьям, требуется согласие етого учреждения. 3) Основные правила Положения 1819 года, определяющие взаимные отношения крестьян, арендующих земли у поме</w:t>
        <w:softHyphen/>
        <w:t>щиков, к владельцам сих земель, остаются также в преж</w:t>
        <w:softHyphen/>
        <w:t>ней силе с некоторыми лишь дополнениями; следовательно, устраняется всякое признанное в 1842 году справедливым и необходимым установление высшей нормы издельной по</w:t>
        <w:softHyphen/>
        <w:t>винности. 4) При возобновлении или видоизменении в какомълибо отношении действующих между помещиками и кресть</w:t>
        <w:softHyphen/>
        <w:t>янами словесных условий о сдаче в арендное содержание участков, все таковые условия впредь должны быть заклю</w:t>
        <w:softHyphen/>
        <w:t>чаемы письменно с утверждения приходских судов. 5) При</w:t>
        <w:softHyphen/>
        <w:t>ходский суд обязан не пропускать в контрактах дву</w:t>
        <w:softHyphen/>
        <w:t>смысленных выражений, которые могли бы быть истолковы</w:t>
        <w:softHyphen/>
        <w:t>ваемы в ущерб крестьянам. 6) При уничтожении кон</w:t>
        <w:softHyphen/>
        <w:t>тракта до истечения срока, в случае продажи крестьянского двора или сдачи его в наследственное арендное владение, помещик обязан вознаградить сидевшего на нем хозяина,</w:t>
      </w:r>
    </w:p>
    <w:p>
      <w:pPr>
        <w:pStyle w:val="Normal"/>
        <w:jc w:val="both"/>
        <w:rPr>
          <w:rFonts w:ascii="Times New Roman" w:hAnsi="Times New Roman" w:cs="Times New Roman"/>
        </w:rPr>
      </w:pPr>
      <w:r>
        <w:rPr>
          <w:rFonts w:cs="Times New Roman" w:ascii="Times New Roman" w:hAnsi="Times New Roman"/>
        </w:rPr>
        <w:t>отсчитав ему ‘/</w:t>
      </w:r>
      <w:r>
        <w:rPr>
          <w:rFonts w:cs="Times New Roman" w:ascii="Times New Roman" w:hAnsi="Times New Roman"/>
          <w:vertAlign w:val="subscript"/>
        </w:rPr>
        <w:t>1в</w:t>
      </w:r>
      <w:r>
        <w:rPr>
          <w:rFonts w:cs="Times New Roman" w:ascii="Times New Roman" w:hAnsi="Times New Roman"/>
        </w:rPr>
        <w:t xml:space="preserve"> договоренной ежегодной платы за каждый год, остающийся до истечения срока. 7) Для ограждения кре</w:t>
        <w:softHyphen/>
        <w:t>стьян, предоставляется дворянству (в обязанность не вме</w:t>
        <w:softHyphen/>
        <w:t>няется) подчинить заключение контрактов на надельную по</w:t>
        <w:softHyphen/>
        <w:t>винность особенному контролю с правом, если дворянство найдет фто необходимым, приставлять опекунов к тем владельцам, которые стали бы выговаривать себе несораз</w:t>
        <w:softHyphen/>
        <w:t>мерно-высокую барщину. Дворянству же предоставляется решить, когда и в какой Форме может быть применено фто право. 8) Долги крестьян прежде всего покрываются про</w:t>
        <w:softHyphen/>
        <w:t>дажею их движимости; буде фтим долг не возместится, за</w:t>
        <w:softHyphen/>
        <w:t>должавший крестьянин может быть понуждаем к отра</w:t>
        <w:softHyphen/>
        <w:t>ботке своего долга не долее одного года; по миновании фтого срока, долг с него слагается, и помещик лишается права противиться, под предлогом долга, выходу его из имения- прежде крестьянин оставался в бессрочной кабале. При отработке, буде должник женат, он не должен быть требу</w:t>
        <w:softHyphen/>
        <w:t>ем на работу более 4-х дней в неделю, с зачетом дня не ниже как в 15 коп. на хозяйских харчах. Холостяк мо</w:t>
        <w:softHyphen/>
        <w:t>жет быть требуем на работу ежедневно, а если при втом отработка длится долее полугода, то владелец должен по</w:t>
        <w:softHyphen/>
        <w:t>ставлять ему на свой счет, кроме харчей, и одежду, кото</w:t>
        <w:softHyphen/>
        <w:t>рая однако, по отработке, возвращается владельцу *). 9) За</w:t>
        <w:softHyphen/>
        <w:t>прещено крестьянам продавать солому я сено без испро</w:t>
        <w:softHyphen/>
        <w:t>шения каждый раз разрешения у владельца, под страхом телесного наказания или ареста; в случае вторичного на</w:t>
        <w:softHyphen/>
        <w:t>рушения фтого правила, владелец может требовать удале</w:t>
        <w:softHyphen/>
        <w:t>ния крестьянина из усадьбы. 10) Установлены правила от</w:t>
        <w:softHyphen/>
        <w:t>носительно способа отбывания барщины и уроков, отчасти заимствованные из 22-х Дополнительных Правил 1842 г., с некоторыми, впрочем, изменениями не в пользу кресть</w:t>
        <w:softHyphen/>
        <w:t>ян *). Прочия статьи, трактующие о денежных контрактах,</w:t>
      </w:r>
    </w:p>
    <w:p>
      <w:pPr>
        <w:pStyle w:val="Normal"/>
        <w:ind w:firstLine="360"/>
        <w:jc w:val="both"/>
        <w:rPr>
          <w:rFonts w:ascii="Times New Roman" w:hAnsi="Times New Roman" w:cs="Times New Roman"/>
        </w:rPr>
      </w:pPr>
      <w:r>
        <w:rPr>
          <w:rFonts w:cs="Times New Roman" w:ascii="Times New Roman" w:hAnsi="Times New Roman"/>
        </w:rPr>
        <w:t>0 Хорошо, что благородное рыцарство вспомнило про вти старые тулупы и куртки; уступить изношенное тряпье человеку, полгода отрабатывавшему свои долги и лишившемуся всего, было бы слишком неразсчетливо.</w:t>
      </w:r>
    </w:p>
    <w:p>
      <w:pPr>
        <w:pStyle w:val="Normal"/>
        <w:ind w:firstLine="360"/>
        <w:jc w:val="both"/>
        <w:rPr>
          <w:rFonts w:ascii="Times New Roman" w:hAnsi="Times New Roman" w:cs="Times New Roman"/>
        </w:rPr>
      </w:pPr>
      <w:r>
        <w:rPr>
          <w:rFonts w:cs="Times New Roman" w:ascii="Times New Roman" w:hAnsi="Times New Roman"/>
        </w:rPr>
        <w:t xml:space="preserve">*) Например, по правилам 1842 г. в день барщины полагалось проехать с нагруженным возом 25 верст (§ 11), а по правилам 1843 года, 35 верст (10, </w:t>
      </w:r>
      <w:r>
        <w:rPr>
          <w:rFonts w:cs="Times New Roman" w:ascii="Times New Roman" w:hAnsi="Times New Roman"/>
          <w:lang w:val="la-VA" w:eastAsia="la-VA" w:bidi="la-VA"/>
        </w:rPr>
        <w:t xml:space="preserve">f.). </w:t>
      </w:r>
      <w:r>
        <w:rPr>
          <w:rFonts w:cs="Times New Roman" w:ascii="Times New Roman" w:hAnsi="Times New Roman"/>
        </w:rPr>
        <w:t>Правилами 1842 г. воспрещалось требовать отработки прогульныхъ</w:t>
      </w:r>
    </w:p>
    <w:p>
      <w:pPr>
        <w:pStyle w:val="Normal"/>
        <w:jc w:val="both"/>
        <w:rPr>
          <w:rFonts w:ascii="Times New Roman" w:hAnsi="Times New Roman" w:cs="Times New Roman"/>
        </w:rPr>
      </w:pPr>
      <w:r>
        <w:rPr>
          <w:rFonts w:cs="Times New Roman" w:ascii="Times New Roman" w:hAnsi="Times New Roman"/>
        </w:rPr>
        <w:t>о наследственных арендах и о покупке крестьянами зе</w:t>
        <w:softHyphen/>
        <w:t>мель, не имели, впрочем, никакого практического значения, так как ни одна из них не предоставляла крестьянам никакого нового права, и потому они остались почти без всякого применения.</w:t>
      </w:r>
    </w:p>
    <w:p>
      <w:pPr>
        <w:pStyle w:val="Normal"/>
        <w:ind w:firstLine="360"/>
        <w:jc w:val="both"/>
        <w:rPr>
          <w:rFonts w:ascii="Times New Roman" w:hAnsi="Times New Roman" w:cs="Times New Roman"/>
        </w:rPr>
      </w:pPr>
      <w:r>
        <w:rPr>
          <w:rFonts w:cs="Times New Roman" w:ascii="Times New Roman" w:hAnsi="Times New Roman"/>
        </w:rPr>
        <w:t>В октябре 1843 года генерал-губернатор донес, что коммиссия по делам крестьян представила свое заключение против введения новых Дополнительных Правил, а сде</w:t>
        <w:softHyphen/>
        <w:t>лала предположение об изменении первых (разумеется, в свою пользу). Это заключение, по заведенному порядку, посту</w:t>
        <w:softHyphen/>
        <w:t>пило на рассмотрение Остзейского Комитета, который не при</w:t>
        <w:softHyphen/>
        <w:t>думал ничего лучшего, как созвать чрезвычайный ланд</w:t>
        <w:softHyphen/>
        <w:t>таг в январе 1844 года. Государь Император на фто со</w:t>
        <w:softHyphen/>
        <w:t>гласился, но барон Пален возразил, что дворянство раз</w:t>
        <w:softHyphen/>
        <w:t>билось на партии и что от нового их столкновения, прежде чем успеет установиться твердое общественное мнение по вопросу о положении крестьян, нельзя ожидать прока. Завя</w:t>
        <w:softHyphen/>
        <w:t>залась новая переписка по вопросу: созывать ли чрезвычай</w:t>
        <w:softHyphen/>
        <w:t>ный ландтаг или выждать очередного, и чтд делать до тех пор? Опять опрошено было дворянское представительство (конвент) и, согласно с его мнением, последовало Высо</w:t>
        <w:softHyphen/>
        <w:t>чайше утвержденное заключение Остзейского Комитета: для окончательного обсуждения 77 Дополнительных Статей со</w:t>
        <w:softHyphen/>
        <w:t>брать обыкновенный ландтаг, вместо Февраля 1845 г., в сентябре 1844 года, а между тем оставить в силе .Положе</w:t>
        <w:softHyphen/>
        <w:t>ние 1819 года с Дополнительными 22-мя Статьями, введен</w:t>
        <w:softHyphen/>
        <w:t>ными в виде опыта. На сентябрьском ландтаге 1844 г.,</w:t>
      </w:r>
    </w:p>
    <w:p>
      <w:pPr>
        <w:pStyle w:val="Normal"/>
        <w:jc w:val="both"/>
        <w:rPr>
          <w:rFonts w:ascii="Times New Roman" w:hAnsi="Times New Roman" w:cs="Times New Roman"/>
        </w:rPr>
      </w:pPr>
      <w:r>
        <w:rPr>
          <w:rFonts w:cs="Times New Roman" w:ascii="Times New Roman" w:hAnsi="Times New Roman"/>
        </w:rPr>
        <w:t>дней позднее, жав на следующей неделе (§ 3), а в правилах 1843 года эта статья, равно как и многие другие, введенные в видах ограждения кре</w:t>
        <w:softHyphen/>
        <w:t>стьян от чрезмерных вымогательств, была пропущена и тем самым от</w:t>
        <w:softHyphen/>
        <w:t xml:space="preserve">менена. Правилами 1842 г. воспрещалось требовать более 12 рабочих часов на барщине в сутки (§ 12), а в правилах 1843 г. это правило сохранено, но с небольшою прибавкою: на крут в течение всею юда\ стало быть, в виду того, что зимою трудно было работать долее 8-ми часов, можно было летом держать на работе хотя бы 16 часов (§ 10, </w:t>
      </w:r>
      <w:r>
        <w:rPr>
          <w:rFonts w:cs="Times New Roman" w:ascii="Times New Roman" w:hAnsi="Times New Roman"/>
          <w:lang w:val="la-VA" w:eastAsia="la-VA" w:bidi="la-VA"/>
        </w:rPr>
        <w:t xml:space="preserve">h). </w:t>
      </w:r>
      <w:r>
        <w:rPr>
          <w:rFonts w:cs="Times New Roman" w:ascii="Times New Roman" w:hAnsi="Times New Roman"/>
        </w:rPr>
        <w:t>Эта невинная при</w:t>
        <w:softHyphen/>
        <w:t>писка, разумеется, проскользнула незаметно, но для характеристики дворян</w:t>
        <w:softHyphen/>
        <w:t>ских приемов она любопытна. И этим людям в Петербурге верили на слово и им отдавали в руки судьбу крестьян.</w:t>
      </w:r>
    </w:p>
    <w:p>
      <w:pPr>
        <w:pStyle w:val="Normal"/>
        <w:jc w:val="both"/>
        <w:rPr>
          <w:rFonts w:ascii="Times New Roman" w:hAnsi="Times New Roman" w:cs="Times New Roman"/>
        </w:rPr>
      </w:pPr>
      <w:r>
        <w:rPr>
          <w:rFonts w:cs="Times New Roman" w:ascii="Times New Roman" w:hAnsi="Times New Roman"/>
        </w:rPr>
        <w:t>ультраконсервативная партия взяла уже решительный пере</w:t>
        <w:softHyphen/>
        <w:t>вес-благоприятная минута для необходимого преобразова</w:t>
        <w:softHyphen/>
        <w:t>ния была безвозвратно упущена, и следовательно, трех-летнее преднамеренное задерживание разрешения достигло своей цели. Всякое ограничение права помещика распоряжаться зем</w:t>
        <w:softHyphen/>
        <w:t>лею, состоявшею в пользовании крестьян, как полною своею собственностью, всякое обязательное определение высшего размера барщины и способа её отбывания, словом, все уступки, на которые соглашался ландтаг 1842 года, были отвергнуты огромным большинством двух третей голо</w:t>
        <w:softHyphen/>
        <w:t>сов, и дворянство постановило ходатайствовать о приве</w:t>
        <w:softHyphen/>
        <w:t>дении в действие тех 77 Дополнительных Статей, кото</w:t>
        <w:softHyphen/>
        <w:t>рые были рассмотрены и одобрены Государственным Сове</w:t>
        <w:softHyphen/>
        <w:t>том. Это значило вернуться опять к гибельным основа</w:t>
        <w:softHyphen/>
        <w:t>ниям 1819 года.</w:t>
      </w:r>
    </w:p>
    <w:p>
      <w:pPr>
        <w:pStyle w:val="Normal"/>
        <w:ind w:firstLine="360"/>
        <w:jc w:val="both"/>
        <w:rPr>
          <w:rFonts w:ascii="Times New Roman" w:hAnsi="Times New Roman" w:cs="Times New Roman"/>
        </w:rPr>
      </w:pPr>
      <w:r>
        <w:rPr>
          <w:rFonts w:cs="Times New Roman" w:ascii="Times New Roman" w:hAnsi="Times New Roman"/>
        </w:rPr>
        <w:t>Барон Пален, конечно, не мог не считать дела про</w:t>
        <w:softHyphen/>
        <w:t>игранным и не предугадывать, что одинокий его голос ни</w:t>
        <w:softHyphen/>
        <w:t xml:space="preserve">чего не сделает против огромного большинства </w:t>
      </w:r>
      <w:r>
        <w:rPr>
          <w:rFonts w:cs="Times New Roman" w:ascii="Times New Roman" w:hAnsi="Times New Roman"/>
          <w:smallCaps/>
        </w:rPr>
        <w:t>лифлянд</w:t>
      </w:r>
      <w:r>
        <w:rPr>
          <w:rFonts w:cs="Times New Roman" w:ascii="Times New Roman" w:hAnsi="Times New Roman"/>
        </w:rPr>
        <w:t>ского дворянства, которое вело за собою на буксире Остзей</w:t>
        <w:softHyphen/>
        <w:t xml:space="preserve">ский Комитет и Государственный Совет. Тем </w:t>
      </w:r>
      <w:r>
        <w:rPr>
          <w:rFonts w:cs="Times New Roman" w:ascii="Times New Roman" w:hAnsi="Times New Roman"/>
          <w:vertAlign w:val="subscript"/>
        </w:rPr>
        <w:t>к</w:t>
      </w:r>
      <w:r>
        <w:rPr>
          <w:rFonts w:cs="Times New Roman" w:ascii="Times New Roman" w:hAnsi="Times New Roman"/>
        </w:rPr>
        <w:t>не менее, для успокоения своей совести, он решился еще раз испы</w:t>
        <w:softHyphen/>
        <w:t>тать силу очевидной правды против своекорыстной стачки интересов и во всеподданнейшем рапорте изложил по</w:t>
        <w:softHyphen/>
        <w:t>дробно свои соображения. Хотя, по его словам, „известные ему примеры произвола помещиков в употреблении пре</w:t>
        <w:softHyphen/>
        <w:t>доставленного им права отказывать крестьянам в пользо</w:t>
        <w:softHyphen/>
        <w:t>вании их усадьбами возбуждали в народе справедливые жа</w:t>
        <w:softHyphen/>
        <w:t>лобы и могли подать повод к нарушению только что восстановленного порядка</w:t>
      </w:r>
      <w:r>
        <w:rPr>
          <w:rFonts w:cs="Times New Roman" w:ascii="Times New Roman" w:hAnsi="Times New Roman"/>
          <w:vertAlign w:val="superscript"/>
        </w:rPr>
        <w:t>1</w:t>
      </w:r>
      <w:r>
        <w:rPr>
          <w:rFonts w:cs="Times New Roman" w:ascii="Times New Roman" w:hAnsi="Times New Roman"/>
        </w:rPr>
        <w:t>*, но о восстановлении неприкосновен</w:t>
        <w:softHyphen/>
        <w:t>ного крестьянского надела он уже не смел ходатайство</w:t>
        <w:softHyphen/>
        <w:t>вать, а ограничивался только требованием установления выс</w:t>
        <w:softHyphen/>
        <w:t>шей нормы издельной повинности. Не далее, как полтора года тому назад (писал барон Пален) обнародованы Высочайше утвержденные Дополнительные Правила, кото</w:t>
        <w:softHyphen/>
        <w:t>рыми размер и способ отбывания барщины ограничены и определены в точности^ в необходимости их правитель</w:t>
        <w:softHyphen/>
        <w:t>ство убедилось долгим и горьким опытомъ^ введение их в действие оказало благотворное влияние на успокоение кре</w:t>
        <w:softHyphen/>
      </w:r>
    </w:p>
    <w:p>
      <w:pPr>
        <w:pStyle w:val="Normal"/>
        <w:jc w:val="both"/>
        <w:rPr>
          <w:rFonts w:ascii="Times New Roman" w:hAnsi="Times New Roman" w:cs="Times New Roman"/>
        </w:rPr>
      </w:pPr>
      <w:r>
        <w:rPr>
          <w:rFonts w:cs="Times New Roman" w:ascii="Times New Roman" w:hAnsi="Times New Roman"/>
        </w:rPr>
        <w:t>стьян, которые увидали в них благодетельное облегчение в отбывании барщины; а ныне хотят упразднить эти Пра</w:t>
        <w:softHyphen/>
        <w:t>вила и вернуться к прежним ничем неограниченным до</w:t>
        <w:softHyphen/>
        <w:t>говорным отношениям, вызвавшим недавния волнения. Вос</w:t>
        <w:softHyphen/>
        <w:t>хваляют так называемые добровольные соглашения между поме</w:t>
        <w:softHyphen/>
        <w:t>щиками и издельными крестьянами, но при этом упускается из виду, что крестьяне очень часто, по причине бедности своей, вынуждены искать усадьб под условием отбывания барщины на каких бы то ни было условиях им предлагаемых, только чтоб иметь существование и убежище. Этим нарушается мнимая свобода соглашений и налагается на правительство обязан</w:t>
        <w:softHyphen/>
        <w:t>ность принять какие либо меры для ограждения слабейшей стороны от чрезмерных и отяготительных повинностей, ко</w:t>
        <w:softHyphen/>
        <w:t>торые на него налагались. Правда, и в 77-ми Дополнитель</w:t>
        <w:softHyphen/>
        <w:t>ных Правилах предполагается поручить приходским су</w:t>
        <w:softHyphen/>
        <w:t>дам поверку контрактов и наблюдение за точным и пра</w:t>
        <w:softHyphen/>
        <w:t>вильным определением уроков и способов отбывания по</w:t>
        <w:softHyphen/>
        <w:t>винностей; но этим отчасти ограждаются от произвольных вымогательств только работники, наряжаемые на барщину, самый же размер барщины, иначе общее число рабочих дней договоренных с участка, остается неограниченным. Правда и то, что'дворянство предоставляет себе контроль над всеми помещиками и даже право приставлять от себя опекунов к тем из них, которые были бы уличены в чрезмерных вымогательствах; но, при отсутствии закона, определяющего меру справедливых требований, такой кон</w:t>
        <w:softHyphen/>
        <w:t>троль превратится в невыносимый произвол или останется на бумаге мертвою Фикциею. В заключение, барон Пален, как кажется, мало рассчитывавший на успех своих несо</w:t>
        <w:softHyphen/>
        <w:t>мненно основательных и честных предостережений, про</w:t>
        <w:softHyphen/>
        <w:t>сил, по крайней мере, не придавать 77 ми Дополнительным Правилам силы окончательного закона, а ввести их в действие, если уж это считалось необходимым, на время и в виде опыта. Судя по прежнему ходу дела, этот послед</w:t>
        <w:softHyphen/>
        <w:t>ний протест должен был остаться, как и прежние, без всяких последствий; но на сей раз барон Пален нашел сильного союзника в лице министра государственных иму</w:t>
        <w:softHyphen/>
        <w:t>ществ, графа Киселева, незадолго перед этим занявшаго</w:t>
      </w:r>
    </w:p>
    <w:p>
      <w:pPr>
        <w:pStyle w:val="Normal"/>
        <w:jc w:val="both"/>
        <w:rPr>
          <w:rFonts w:ascii="Times New Roman" w:hAnsi="Times New Roman" w:cs="Times New Roman"/>
        </w:rPr>
      </w:pPr>
      <w:r>
        <w:rPr>
          <w:rFonts w:cs="Times New Roman" w:ascii="Times New Roman" w:hAnsi="Times New Roman"/>
        </w:rPr>
        <w:t>место в Остзейском Комитете. *). Он один против всех взял в свои руки интересы беззащитных крестьян и вытребовал таки признание необходимости оградить их от чрезмерного возвышения повинностей. Журналом Коми</w:t>
        <w:softHyphen/>
        <w:t>тета Высочайше утвержденным 23 января 1845 года было постановлено: 1) немедленно обнародовать законным поряд</w:t>
        <w:softHyphen/>
        <w:t>ком и привести в действие новые Дополнительные Правила, рассмотренные Государственным Советом в 1843 году; 2) вменить в обязанность дворянству определить на первом обыкновенном ландтаге правила надзора, чтобы помещики, при заключении контрактов, не обременяли крестьян слиш</w:t>
        <w:softHyphen/>
        <w:t>ком тягостными условиями; 3) до законного утверждения фтих ожидаемых правил, оставить вакенбухи нормою всех условий между владельцами и крестьянами с тем, что там, где существующие ныне повинности ниже урочных, они не могут быть возвышены, а где барщина значительнее вакенбухами определенной, она должна быть ограничена до размера последней до тех пор, пока владелец посред</w:t>
        <w:softHyphen/>
        <w:t>ством перемежевания не докажет, что ценность предоставлен</w:t>
        <w:softHyphen/>
        <w:t>ной крестьянам земли дает ему на основании самых ва</w:t>
        <w:softHyphen/>
        <w:t>кенбухов право на большее возмедие; 4) для окончатель</w:t>
        <w:softHyphen/>
        <w:t>ного замена всех существующих словесных договоровъ</w:t>
      </w:r>
    </w:p>
    <w:p>
      <w:pPr>
        <w:pStyle w:val="Normal"/>
        <w:ind w:firstLine="360"/>
        <w:jc w:val="both"/>
        <w:rPr>
          <w:rFonts w:ascii="Times New Roman" w:hAnsi="Times New Roman" w:cs="Times New Roman"/>
        </w:rPr>
      </w:pPr>
      <w:r>
        <w:rPr>
          <w:rFonts w:cs="Times New Roman" w:ascii="Times New Roman" w:hAnsi="Times New Roman"/>
        </w:rPr>
        <w:t>*) В то время грао Киселев занят был устройством крестьян ведойства министерства государственных имуществ, между прочим и в Остзей</w:t>
        <w:softHyphen/>
        <w:t>ских губерниях. Многое было уже сделано для обеспечения их быта и пред</w:t>
        <w:softHyphen/>
        <w:t>полагалось в скором времени перевести их с барщины на оброк, хотя бы от втого и могло последовать уменьшение в доходах казны. Зная, что все эти меры были крайне противны балтийскому рыцарству, гр. Киселев испро</w:t>
        <w:softHyphen/>
        <w:t>сил Высочайшее повеление 22 марта 1844 г., в коем между прочим значи</w:t>
        <w:softHyphen/>
        <w:t xml:space="preserve">лось: «чтобы постановления последнего ландтага, относясь исключительно к помещичьим имениям, не были обязательны для казенных и чтоб министр государственных имуществ, не стесняясь оными, имел полную свободу в своих предположениях для устройства в </w:t>
      </w:r>
      <w:r>
        <w:rPr>
          <w:rFonts w:cs="Times New Roman" w:ascii="Times New Roman" w:hAnsi="Times New Roman"/>
          <w:smallCaps/>
        </w:rPr>
        <w:t>лифляндской</w:t>
      </w:r>
      <w:r>
        <w:rPr>
          <w:rFonts w:cs="Times New Roman" w:ascii="Times New Roman" w:hAnsi="Times New Roman"/>
        </w:rPr>
        <w:t xml:space="preserve"> губернии подведом</w:t>
        <w:softHyphen/>
        <w:t>ственных ему имений и состоящих в них крестьянъ». В тех же общих видах, в прошлое царствование никогда никакие предположения об устрой</w:t>
        <w:softHyphen/>
        <w:t>стве крестьян в казенных имениях остзейского края не поступали в Остзейский Комитет, который в сущности есть не более как нечто в роде конторы или агентства господствующих на тамошних ландтагах партий. Мудрое это правило отменено только в нынешнее царствование, к явному ущербу для дела.</w:t>
      </w:r>
    </w:p>
    <w:p>
      <w:pPr>
        <w:pStyle w:val="Normal"/>
        <w:jc w:val="both"/>
        <w:rPr>
          <w:rFonts w:ascii="Times New Roman" w:hAnsi="Times New Roman" w:cs="Times New Roman"/>
        </w:rPr>
      </w:pPr>
      <w:r>
        <w:rPr>
          <w:rFonts w:cs="Times New Roman" w:ascii="Times New Roman" w:hAnsi="Times New Roman"/>
        </w:rPr>
        <w:t>письменными контрактами постановить шестилетний срок; 5) предоставить дворянству впоследствии испрашивать закон</w:t>
        <w:softHyphen/>
        <w:t xml:space="preserve">ным порядком улучшение и изменение Дополнительных Ста* тей, какие оно признает нужными; 6) возложить на генералъгубернатора вместе с дворянскою коммиссиею по делам крестьян обязанность представить соображения о даровании </w:t>
      </w:r>
      <w:r>
        <w:rPr>
          <w:rFonts w:cs="Times New Roman" w:ascii="Times New Roman" w:hAnsi="Times New Roman"/>
          <w:smallCaps/>
        </w:rPr>
        <w:t xml:space="preserve">лифляндским </w:t>
      </w:r>
      <w:r>
        <w:rPr>
          <w:rFonts w:cs="Times New Roman" w:ascii="Times New Roman" w:hAnsi="Times New Roman"/>
        </w:rPr>
        <w:t>крестьянам права свободного перехода во все губернии империи.</w:t>
      </w:r>
    </w:p>
    <w:p>
      <w:pPr>
        <w:pStyle w:val="Normal"/>
        <w:ind w:firstLine="360"/>
        <w:jc w:val="both"/>
        <w:rPr>
          <w:rFonts w:ascii="Times New Roman" w:hAnsi="Times New Roman" w:cs="Times New Roman"/>
        </w:rPr>
      </w:pPr>
      <w:r>
        <w:rPr>
          <w:rFonts w:cs="Times New Roman" w:ascii="Times New Roman" w:hAnsi="Times New Roman"/>
        </w:rPr>
        <w:t xml:space="preserve">Как видят читатели, не много было сделано в пользу крестьян; но и фто немногое тотчас же возбудило какие-то странные опасения, под влиянием которых придуман был особенный небывалый до тех пор в самой </w:t>
      </w:r>
      <w:r>
        <w:rPr>
          <w:rFonts w:cs="Times New Roman" w:ascii="Times New Roman" w:hAnsi="Times New Roman"/>
          <w:smallCaps/>
        </w:rPr>
        <w:t>Лифляндии</w:t>
      </w:r>
      <w:r>
        <w:rPr>
          <w:rFonts w:cs="Times New Roman" w:ascii="Times New Roman" w:hAnsi="Times New Roman"/>
        </w:rPr>
        <w:t xml:space="preserve"> спо</w:t>
        <w:softHyphen/>
        <w:t>соб обнародования Дополнительных Правил и журнала Ост</w:t>
        <w:softHyphen/>
        <w:t>зейского Комитета. В противность первому пункту втого журнала, в котором именно значилось: обнародовать закон</w:t>
        <w:softHyphen/>
        <w:t xml:space="preserve">ным порядком, решено, было: Во-первых, не обнародовать их во всеобщее сведение, а сделать их известными в одной </w:t>
      </w:r>
      <w:r>
        <w:rPr>
          <w:rFonts w:cs="Times New Roman" w:ascii="Times New Roman" w:hAnsi="Times New Roman"/>
          <w:smallCaps/>
        </w:rPr>
        <w:t>Лифляндии</w:t>
      </w:r>
      <w:r>
        <w:rPr>
          <w:rFonts w:cs="Times New Roman" w:ascii="Times New Roman" w:hAnsi="Times New Roman"/>
        </w:rPr>
        <w:t xml:space="preserve"> ’)• Во-вторых, согласно заключению дворянской коммиссии, предоставить лиФляндскому дворянству распоря</w:t>
        <w:softHyphen/>
        <w:t>диться переводом правил и статей журнала на латышский и фстский языки, самую же публикацию поручить ландратской коллегии. В-третьих, не прибегать к обыкновенному спо</w:t>
        <w:softHyphen/>
        <w:t>собу обнародования законов, то есть посредством пропеча</w:t>
        <w:softHyphen/>
        <w:t>тания в губернских ведомостях и оглашения в церквах, а ограничиться рассылкою экземпляров в присутственные места и в вотчинные конторы (мызные управления). В-чет</w:t>
        <w:softHyphen/>
        <w:t>вертых, вменить в обязанность приходским судьям вы</w:t>
        <w:softHyphen/>
        <w:t>звать в суд должностных лиц каждого имения, не всех вдруг, а по одиночке, для избежания многолюдных собраний крестьян, и вручить им новые правила, при чем дать им нужные разъяснения для сообщения крестьянам их обществ в случае надобности. В-пятых, из статей Высочайше утвержденного журнала Комитета обнародовать, в виде осо</w:t>
        <w:softHyphen/>
        <w:t>бого прибавления к Дополнительным Правилам *) только</w:t>
      </w:r>
    </w:p>
    <w:p>
      <w:pPr>
        <w:pStyle w:val="Normal"/>
        <w:ind w:firstLine="360"/>
        <w:jc w:val="both"/>
        <w:rPr>
          <w:rFonts w:ascii="Times New Roman" w:hAnsi="Times New Roman" w:cs="Times New Roman"/>
        </w:rPr>
      </w:pPr>
      <w:r>
        <w:rPr>
          <w:rFonts w:cs="Times New Roman" w:ascii="Times New Roman" w:hAnsi="Times New Roman"/>
        </w:rPr>
        <w:t>и) Ни Дополнительные Правила, ни журнал Комитета не вошли в Полное Собрание Законов, так что теперь ознакомиться с ними довольно трудно.</w:t>
      </w:r>
    </w:p>
    <w:p>
      <w:pPr>
        <w:pStyle w:val="Normal"/>
        <w:ind w:firstLine="360"/>
        <w:jc w:val="both"/>
        <w:rPr>
          <w:rFonts w:ascii="Times New Roman" w:hAnsi="Times New Roman" w:cs="Times New Roman"/>
        </w:rPr>
      </w:pPr>
      <w:r>
        <w:rPr>
          <w:rFonts w:cs="Times New Roman" w:ascii="Times New Roman" w:hAnsi="Times New Roman"/>
        </w:rPr>
        <w:t>*) Из этого вышло следующее: в Высочайше утвержденных Правилахъ</w:t>
      </w:r>
    </w:p>
    <w:p>
      <w:pPr>
        <w:pStyle w:val="Normal"/>
        <w:jc w:val="both"/>
        <w:rPr>
          <w:rFonts w:ascii="Times New Roman" w:hAnsi="Times New Roman" w:cs="Times New Roman"/>
        </w:rPr>
      </w:pPr>
      <w:r>
        <w:rPr>
          <w:rFonts w:cs="Times New Roman" w:ascii="Times New Roman" w:hAnsi="Times New Roman"/>
        </w:rPr>
        <w:t>те статьи, которые подлежать сведению крестьян. Для опыт</w:t>
        <w:softHyphen/>
        <w:t>ных дельцов и вообще для всякого, умеющего понимать намеки, все фто значило: правительство дает вам полную волю распорядиться обнародованием как вы сами заблаго</w:t>
        <w:softHyphen/>
        <w:t>разсудите и вовсе на том стоять не будет, чтоб крестьяне непременно узнали изданные для них законы. Ландратская коммиссия и приходские судьи, разумеется, это поняли как нельзя лучше и распорядились так ловко, что не только статьи журнала, но и Дополнительные Правила остались тай</w:t>
        <w:softHyphen/>
        <w:t>ною для народа. Естественно представляется при втом во</w:t>
        <w:softHyphen/>
        <w:t>прос: чтб бы подумало правительство и чтб бы оно сказало, если бы, по утверждении Положений 19 Февраля 1861 года, кто-нибудь вздумал предложить ему, устранившись от вся</w:t>
        <w:softHyphen/>
        <w:t>кого непосредственного распоряжения по предмету их об</w:t>
        <w:softHyphen/>
        <w:t xml:space="preserve">народования, поручить это дело дворянским депутатским собраниям? Подобного предложения у нас, конечно, никто бы не посмел и сделать, а в </w:t>
      </w:r>
      <w:r>
        <w:rPr>
          <w:rFonts w:cs="Times New Roman" w:ascii="Times New Roman" w:hAnsi="Times New Roman"/>
          <w:smallCaps/>
        </w:rPr>
        <w:t>Лифляндии</w:t>
      </w:r>
      <w:r>
        <w:rPr>
          <w:rFonts w:cs="Times New Roman" w:ascii="Times New Roman" w:hAnsi="Times New Roman"/>
        </w:rPr>
        <w:t xml:space="preserve"> само правительство вызвало его и по первому слову поспешило притаиться от народа за ландратскою коллегиею, хотя даже Ништатский трактат не вменял ему этого в обязанность.</w:t>
      </w:r>
    </w:p>
    <w:p>
      <w:pPr>
        <w:pStyle w:val="Normal"/>
        <w:ind w:firstLine="360"/>
        <w:jc w:val="both"/>
        <w:rPr>
          <w:rFonts w:ascii="Times New Roman" w:hAnsi="Times New Roman" w:cs="Times New Roman"/>
        </w:rPr>
      </w:pPr>
      <w:r>
        <w:rPr>
          <w:rFonts w:cs="Times New Roman" w:ascii="Times New Roman" w:hAnsi="Times New Roman"/>
        </w:rPr>
        <w:t xml:space="preserve">Оставалось обсудить: не пора-ли, наконец, предоставить </w:t>
      </w:r>
      <w:r>
        <w:rPr>
          <w:rFonts w:cs="Times New Roman" w:ascii="Times New Roman" w:hAnsi="Times New Roman"/>
          <w:smallCaps/>
        </w:rPr>
        <w:t xml:space="preserve">лифляндским </w:t>
      </w:r>
      <w:r>
        <w:rPr>
          <w:rFonts w:cs="Times New Roman" w:ascii="Times New Roman" w:hAnsi="Times New Roman"/>
        </w:rPr>
        <w:t>крестьянам, 25 лет тому назад признан</w:t>
        <w:softHyphen/>
        <w:t>ным свободными, право переходить во все губернии. На это предложение дворянские представительства трех остзей</w:t>
        <w:softHyphen/>
      </w:r>
    </w:p>
    <w:p>
      <w:pPr>
        <w:pStyle w:val="Normal"/>
        <w:jc w:val="both"/>
        <w:rPr>
          <w:rFonts w:ascii="Times New Roman" w:hAnsi="Times New Roman" w:cs="Times New Roman"/>
        </w:rPr>
      </w:pPr>
      <w:r>
        <w:rPr>
          <w:rFonts w:cs="Times New Roman" w:ascii="Times New Roman" w:hAnsi="Times New Roman"/>
        </w:rPr>
        <w:t>значилось между прочим, что условия сдачи земли, следовательно, и размер барщины определяются на основании Положения 1819 г., то есть так назы</w:t>
        <w:softHyphen/>
        <w:t>ваемыми добровольными соглашениями, не ограниченными никакою законною нормою; вто правило было напечатано без изменения, а в виде дополнения припечатана статья журнала, восстановляющая обязательную силу вакенбухов как высшей нормы повинностей. В правилах значилось, что дворянство определит порядок наблюдения за составлением контрактов когда и как оно вздумает; вто правило также напечатано, а вслед за тем перепечатана. Высочайше утвержденная статья журнала, обязывавшая дворянство опреде</w:t>
        <w:softHyphen/>
        <w:t>лить вто на ближайшем ландтаге. Теперь, имея перед глазами полное дело</w:t>
        <w:softHyphen/>
        <w:t>производство и зная ход дела.» трудно добиться толку в этой путанице и разо</w:t>
        <w:softHyphen/>
        <w:t>брать, чтб узаконено и что отменено; и в таком виде обнародовались законы для крестьян и ко всем втим хитростям прибегали главнейшим образом в видах предупреждения народных толков, недоразумений и несбыточных ожиданий!</w:t>
      </w:r>
    </w:p>
    <w:p>
      <w:pPr>
        <w:pStyle w:val="Normal"/>
        <w:jc w:val="both"/>
        <w:rPr>
          <w:rFonts w:ascii="Times New Roman" w:hAnsi="Times New Roman" w:cs="Times New Roman"/>
        </w:rPr>
      </w:pPr>
      <w:r>
        <w:rPr>
          <w:rFonts w:cs="Times New Roman" w:ascii="Times New Roman" w:hAnsi="Times New Roman"/>
        </w:rPr>
        <w:t>ских губерний взглянули, как и следовало ожидать, крайне неблагосклонно. Они прибегли к обыкновенному средству, то есть пригрозили неизбежными волнениями и беспорядками и подали единогласное заключение в пользу ограничения права перехода пределами своих трех прибалтийских гу</w:t>
        <w:softHyphen/>
        <w:t>берний. Между тем, в половине января 1846 года, после</w:t>
        <w:softHyphen/>
        <w:t>довало Высочайшее повеление об открытии вновь в Петер</w:t>
        <w:softHyphen/>
        <w:t xml:space="preserve">бурге Комитета для обсуждения мер к устройству быта </w:t>
      </w:r>
      <w:r>
        <w:rPr>
          <w:rFonts w:cs="Times New Roman" w:ascii="Times New Roman" w:hAnsi="Times New Roman"/>
          <w:smallCaps/>
        </w:rPr>
        <w:t xml:space="preserve">лифляндских </w:t>
      </w:r>
      <w:r>
        <w:rPr>
          <w:rFonts w:cs="Times New Roman" w:ascii="Times New Roman" w:hAnsi="Times New Roman"/>
        </w:rPr>
        <w:t>крестьян с приглашением в него депута</w:t>
        <w:softHyphen/>
        <w:t>тов от тамошнего дворянства, а для предварительной раз</w:t>
        <w:softHyphen/>
        <w:t>работки дела образовать приготовительный Комитет; но о трудах этих Комитетов в настоящую минуту нет надоб</w:t>
        <w:softHyphen/>
        <w:t>ности распространяться, так как начала, ими предложен</w:t>
        <w:softHyphen/>
        <w:t>ные и удостоившиеся Высочайшего утверждения, послужили основанием крестьянского Положения 1849 года и этим го</w:t>
        <w:softHyphen/>
        <w:t>дом открывается уже третий период в истории православ</w:t>
        <w:softHyphen/>
        <w:t xml:space="preserve">ной церкви в </w:t>
      </w:r>
      <w:r>
        <w:rPr>
          <w:rFonts w:cs="Times New Roman" w:ascii="Times New Roman" w:hAnsi="Times New Roman"/>
          <w:smallCaps/>
        </w:rPr>
        <w:t>Лифляндии.</w:t>
      </w:r>
    </w:p>
    <w:p>
      <w:pPr>
        <w:pStyle w:val="Normal"/>
        <w:ind w:firstLine="360"/>
        <w:jc w:val="both"/>
        <w:rPr>
          <w:rFonts w:ascii="Times New Roman" w:hAnsi="Times New Roman" w:cs="Times New Roman"/>
        </w:rPr>
      </w:pPr>
      <w:r>
        <w:rPr>
          <w:rFonts w:cs="Times New Roman" w:ascii="Times New Roman" w:hAnsi="Times New Roman"/>
        </w:rPr>
        <w:t xml:space="preserve">Итак, в течение целых 4-х с половиною лет (от сентября 1841 г. до марта 1846) вопрос об улучшении быта </w:t>
      </w:r>
      <w:r>
        <w:rPr>
          <w:rFonts w:cs="Times New Roman" w:ascii="Times New Roman" w:hAnsi="Times New Roman"/>
          <w:smallCaps/>
        </w:rPr>
        <w:t xml:space="preserve">лифляндских </w:t>
      </w:r>
      <w:r>
        <w:rPr>
          <w:rFonts w:cs="Times New Roman" w:ascii="Times New Roman" w:hAnsi="Times New Roman"/>
        </w:rPr>
        <w:t>крестьян, как видно, почти беспрерывно зани</w:t>
        <w:softHyphen/>
        <w:t>мал представителей дворянства, местное начальство Прибал</w:t>
        <w:softHyphen/>
        <w:t>тийского края и высшее правительство. Столько было приду</w:t>
        <w:softHyphen/>
        <w:t>мано, обсуждено и отвергнуто всякого рода проектов, столько созвано было коммиссий, комитетов, столько было мнений и воз</w:t>
        <w:softHyphen/>
        <w:t>ражений, что трудно не потеряться в этом лабиринте, а еще труднее уяснить себе, чтд же наконец было применено к делу и вошло в жизнь.Читатель,терпеливо выслушавший пред</w:t>
        <w:softHyphen/>
        <w:t>шествующее изложение, непременно возбудит этот вопрос и захочет узнать: улучшился ли в чем нибудь и на сколько именно быт крестьян? Действительное, а не мнимое улучше</w:t>
        <w:softHyphen/>
        <w:t>ние их быта непременно требовало одновременного и ради</w:t>
        <w:softHyphen/>
        <w:t>кального преобразования по трем предметам. Необходимо было: во-первых, восстановить на практике юридическое по</w:t>
        <w:softHyphen/>
        <w:t>нятие о крестьянской земле и ограничить право помещика рас</w:t>
        <w:softHyphen/>
        <w:t>поряжаться ею по своему усмотрению, иными словами: при</w:t>
        <w:softHyphen/>
        <w:t>знать ее крестьянским наделом, долженствующим навсегда оставаться в наследственном пользовании крестьян-хозяев; во-вторых, одинаково необходимо было восстановить обя</w:t>
        <w:softHyphen/>
      </w:r>
    </w:p>
    <w:p>
      <w:pPr>
        <w:pStyle w:val="Normal"/>
        <w:jc w:val="both"/>
        <w:rPr>
          <w:rFonts w:ascii="Times New Roman" w:hAnsi="Times New Roman" w:cs="Times New Roman"/>
        </w:rPr>
      </w:pPr>
      <w:r>
        <w:rPr>
          <w:rFonts w:cs="Times New Roman" w:ascii="Times New Roman" w:hAnsi="Times New Roman"/>
        </w:rPr>
        <w:t>зательную силу вакенбухов, как высшей нормы издельной повинности (какътахитиш’а законных требований владельца) и подготовить переход, по требованию крестьян, с издель</w:t>
        <w:softHyphen/>
        <w:t>ной повинности на денежный оброк; в-третьих, для обеспечения действительного исполнения законодательных мер по предмету надела и повинностей, нельзя было миновать упразднения полицейской власти вотчинных контор и учреж</w:t>
        <w:softHyphen/>
        <w:t>дения новых должностей и инстанций таких, в которых народ видел бы олицетворение не дворянского произ</w:t>
        <w:softHyphen/>
        <w:t>вола, а закона исходящего от верховной власти. Фтой третьей задачи никто даже и не возбуждал, а пока админи</w:t>
        <w:softHyphen/>
        <w:t>страция, полиция и суд находились исключительно в ру</w:t>
        <w:softHyphen/>
        <w:t>ках того сословия, огромное большинство которого назы</w:t>
        <w:softHyphen/>
        <w:t>вало восстановление неприкосновенности крестьянской земли и определение обязательной нормы повинностей посягатель</w:t>
        <w:softHyphen/>
        <w:t>ством на свою собственность и на свои орава, непозволи</w:t>
        <w:softHyphen/>
        <w:t>тельно было не предусматривать, что всякий закон, несо</w:t>
        <w:softHyphen/>
        <w:t>гласный с теориею дворянства, останется в его руках мерт</w:t>
        <w:softHyphen/>
        <w:t>вою буквою. Первая задача - утверждение за крестьянами права пользования крестьянскою землею-была поставлена. Барон Пален многократно и настойчиво домогался немед</w:t>
        <w:softHyphen/>
        <w:t>ленного её разрешения, дворянская Дерптская Коммиссия согла</w:t>
        <w:softHyphen/>
        <w:t>шалась на это, во большинство дворянства воспротивилось, а высшее правительство, как будто усомнившись в своем праве или в своей компетентности, ограничило свою зако</w:t>
        <w:softHyphen/>
        <w:t>нодательную деятельность редактированием постановлений дворянского ландтага. По второй задаче кое-что было сде</w:t>
        <w:softHyphen/>
        <w:t>лано по крайней мере на вид: составлено было урочное положение, работы в раздел приведены были в определен</w:t>
        <w:softHyphen/>
        <w:t>ную меру, наконец - что было важнее всего - благодаря настояниям барона Палена и гра«а Киселева, издельная повинность, исчисленная в вакенбухах барщина, при</w:t>
        <w:softHyphen/>
        <w:t>знана была хотя на время высшею нормою барщины; но от этого нельзя было ожидать для крестьян действитель</w:t>
        <w:softHyphen/>
        <w:t>ного облегчения. Не говоря уже о том, что ограждение их от чрезмерных вымогательств поручено было самому дворянству, упорно отрицавшему обременительность сущест</w:t>
        <w:softHyphen/>
        <w:t>вовавших повинностей и следовательно не признававшему</w:t>
      </w:r>
    </w:p>
    <w:p>
      <w:pPr>
        <w:pStyle w:val="Normal"/>
        <w:jc w:val="both"/>
        <w:rPr>
          <w:rFonts w:ascii="Times New Roman" w:hAnsi="Times New Roman" w:cs="Times New Roman"/>
        </w:rPr>
      </w:pPr>
      <w:r>
        <w:rPr>
          <w:rFonts w:cs="Times New Roman" w:ascii="Times New Roman" w:hAnsi="Times New Roman"/>
        </w:rPr>
        <w:t>никакой надобности в такого рода ограждении, всякий пони</w:t>
        <w:softHyphen/>
        <w:t>мает, что, на практике, действительное соблюдение какой бы то ни было нормы поземельной повинности возможно только при твердо обеспеченном праве пользования землею, за кото* рую эта повинность отбывается, и наоборот, что только при строго-обязательной норме повинности, и может быть обеспе</w:t>
        <w:softHyphen/>
        <w:t>чено право на землю. Отнимите у помещика власть отка</w:t>
        <w:softHyphen/>
        <w:t>зывать крестьянам в земле по своему, произволу, но не ограничивайте его требований высшею нормою повинности, и он очень легко, когда вздумает, заставит самого кресть</w:t>
        <w:softHyphen/>
        <w:t>янина отказаться от земли; установите высший, строго-обя</w:t>
        <w:softHyphen/>
        <w:t>зательный размер повинности, но оставьте помещику право распоряжаться по своему произволу крестьянскою землею, и он найдет тысячи средств заставить крестьянина, который дорожит землею и держится за нее до последней возмож</w:t>
        <w:softHyphen/>
        <w:t>ности, подчиниться молча беззаконным домогательствам. Настаивая на необходимости восстановления права крестьян на землю и высшего размера пеземельной повинности, ба</w:t>
        <w:softHyphen/>
        <w:t>рон Пален хорошо понимал тесную и неразрывную связь этих двух условий; к сожалению, в Петербурге все были против него, и поддержка графа Киселева, на которого наша великосветская знать смотрела в то время как на буду* щего эмансипатора, может быть, еще усилила оппозицию его сочленов по Комитету и Государственному Совету. восстановив высшую норму повинностей, не восстановляя не</w:t>
        <w:softHyphen/>
        <w:t>прикосновенности надела, высшее правительство в сущности ничего не сделало для крестьян и даже само не вразумилось своею ошибкою; ибо, через 20 лет, оно повторило ее, только с противоположного конца, восстановив неприкосновенность надела и не определив высшего размера денежного оброка и выкупа. Из сказаного само собою вытекает, что быт кресть</w:t>
        <w:softHyphen/>
        <w:t>ян не мог улучшиться, но это не значит, чтоб он в неко</w:t>
        <w:softHyphen/>
        <w:t>тором отношении не изменился, разумеется, не к их выгоде. Как ни старались скрыть от них не только разные предпо</w:t>
        <w:softHyphen/>
        <w:t>ложения об их устройстве, но и самые законы, для них изда</w:t>
        <w:softHyphen/>
        <w:t>вавшиеся, однако не могли же они не знать, что готовилась какая-то перемена в их быту. Сила не в том: далеко ли простиралась их надежда, а в том, что целых четыре съ</w:t>
      </w:r>
    </w:p>
    <w:p>
      <w:pPr>
        <w:pStyle w:val="Normal"/>
        <w:jc w:val="both"/>
        <w:rPr>
          <w:rFonts w:ascii="Times New Roman" w:hAnsi="Times New Roman" w:cs="Times New Roman"/>
        </w:rPr>
      </w:pPr>
      <w:r>
        <w:rPr>
          <w:rFonts w:cs="Times New Roman" w:ascii="Times New Roman" w:hAnsi="Times New Roman"/>
        </w:rPr>
        <w:t>половиною года они прожили в тревожном ожидании. При таком настроении, мышцы неохотно напрягаются для тя</w:t>
        <w:softHyphen/>
        <w:t>желого труда; глаз, не останавливаясь на обычной обста</w:t>
        <w:softHyphen/>
        <w:t>новке, стремится проникнуть вдаль, куда невольно уносятся помыслы; рассчетливость и бережливость естественно сла</w:t>
        <w:softHyphen/>
        <w:t>беют. С другой стороны, под влиянием одинаково естест</w:t>
        <w:softHyphen/>
        <w:t>венных опасений, помещики тоже пробивались со дня на день, еще реже и неохотнее, чем прежде, помогали крестья</w:t>
        <w:softHyphen/>
        <w:t>нам и строже, чем прежде, взыскивали с них за всякия упущения, оберегая свои права и свои выгоды. В итоге, взаимные отношения двух сословий, крестьянского и дворян</w:t>
        <w:softHyphen/>
        <w:t>ского, стали еще хуже, и следовательно социальные причины, игравшие столь важную роль в волнениях 1841 г., могли со дня на день вызвать вновь такое же движение.</w:t>
      </w:r>
    </w:p>
    <w:p>
      <w:pPr>
        <w:pStyle w:val="Normal"/>
        <w:ind w:firstLine="360"/>
        <w:jc w:val="both"/>
        <w:rPr>
          <w:rFonts w:ascii="Times New Roman" w:hAnsi="Times New Roman" w:cs="Times New Roman"/>
        </w:rPr>
      </w:pPr>
      <w:r>
        <w:rPr>
          <w:rFonts w:cs="Times New Roman" w:ascii="Times New Roman" w:hAnsi="Times New Roman"/>
        </w:rPr>
        <w:t>Мы видели, что единодушные старания генерал-губерна</w:t>
        <w:softHyphen/>
        <w:t>тора и Петербургского Министерства Остзейских Дел вы</w:t>
        <w:softHyphen/>
        <w:t>ставить стремление в православие народным бунтом увен</w:t>
        <w:softHyphen/>
        <w:t xml:space="preserve">чались полным успехом, по крайней мере на практике. Войска приведены были в движение, заиграли шпицрутены, полилась латышская кровь... Есть однако повод думать, что мысль покойного Императора не остановилась окончательно на подвернутом ему из Риги объяснении и что не без основания гра« Бенкендорф заканчивал свою победную песнь словами: </w:t>
      </w:r>
      <w:r>
        <w:rPr>
          <w:rFonts w:cs="Times New Roman" w:ascii="Times New Roman" w:hAnsi="Times New Roman"/>
          <w:lang w:val="la-VA" w:eastAsia="la-VA" w:bidi="la-VA"/>
        </w:rPr>
        <w:t xml:space="preserve">nous en sommes quittespour le rnoment du moins. </w:t>
      </w:r>
      <w:r>
        <w:rPr>
          <w:rFonts w:cs="Times New Roman" w:ascii="Times New Roman" w:hAnsi="Times New Roman"/>
        </w:rPr>
        <w:t>Действительно, религиозная сторона порывистого народного движения не совсем укрылась от Государя; видно по край</w:t>
        <w:softHyphen/>
        <w:t>ней мере, что он допускал в будущем возможность его возобновления в Форме более правильной, и что сам по себе переход Латышей и Эстов в православие нисколько не пу</w:t>
        <w:softHyphen/>
        <w:t>гал его. Напротив, он даже заблаговременно принял не</w:t>
        <w:softHyphen/>
        <w:t>которые меры, чтоб не быть застигнутым им врасплох, как это случилось в 1841 году. они заключались в следую</w:t>
        <w:softHyphen/>
        <w:t>щем. В 1843-1844 годах, при псковской духовной семинария были открыты классы латышского и эстского языков; но едва ли на это дело было обращаемо серьезное внимание, судя по тому, как трудно было в исходе сороковых го</w:t>
        <w:softHyphen/>
        <w:t xml:space="preserve">дов, при устройстве в </w:t>
      </w:r>
      <w:r>
        <w:rPr>
          <w:rFonts w:cs="Times New Roman" w:ascii="Times New Roman" w:hAnsi="Times New Roman"/>
          <w:smallCaps/>
        </w:rPr>
        <w:t>Лифляндии</w:t>
      </w:r>
      <w:r>
        <w:rPr>
          <w:rFonts w:cs="Times New Roman" w:ascii="Times New Roman" w:hAnsi="Times New Roman"/>
        </w:rPr>
        <w:t xml:space="preserve"> православных прихо</w:t>
        <w:softHyphen/>
        <w:t>дов, находить для замещения их хорошо подготовленныхъ</w:t>
      </w:r>
    </w:p>
    <w:p>
      <w:pPr>
        <w:pStyle w:val="Normal"/>
        <w:jc w:val="both"/>
        <w:rPr>
          <w:rFonts w:ascii="Times New Roman" w:hAnsi="Times New Roman" w:cs="Times New Roman"/>
        </w:rPr>
      </w:pPr>
      <w:r>
        <w:rPr>
          <w:rFonts w:cs="Times New Roman" w:ascii="Times New Roman" w:hAnsi="Times New Roman"/>
        </w:rPr>
        <w:t>священников. По Высочайшему повелению, состоявшемуся еще в 1841 году * *), приступлено было в 1843 году к пе</w:t>
        <w:softHyphen/>
        <w:t>реводу наших богослужебных книг на латышский и фстский языки, а первые труды по этой части (по собранным мною справкам), именно: перевод литургии Иоанна Злато</w:t>
        <w:softHyphen/>
        <w:t xml:space="preserve">уста, краткий молитвослов и краткий катехизис вышли первым изданием в апреле 1844 года </w:t>
      </w:r>
      <w:r>
        <w:rPr>
          <w:rFonts w:cs="Times New Roman" w:ascii="Times New Roman" w:hAnsi="Times New Roman"/>
          <w:lang w:val="la-VA" w:eastAsia="la-VA" w:bidi="la-VA"/>
        </w:rPr>
        <w:t xml:space="preserve">’J. </w:t>
      </w:r>
      <w:r>
        <w:rPr>
          <w:rFonts w:cs="Times New Roman" w:ascii="Times New Roman" w:hAnsi="Times New Roman"/>
        </w:rPr>
        <w:t>Эти распоря</w:t>
        <w:softHyphen/>
        <w:t>жения делались на всякий случай с целью открыть право</w:t>
        <w:softHyphen/>
        <w:t xml:space="preserve">славное богослужение в некоторых </w:t>
      </w:r>
      <w:r>
        <w:rPr>
          <w:rFonts w:cs="Times New Roman" w:ascii="Times New Roman" w:hAnsi="Times New Roman"/>
          <w:smallCaps/>
        </w:rPr>
        <w:t xml:space="preserve">лифляндских </w:t>
      </w:r>
      <w:r>
        <w:rPr>
          <w:rFonts w:cs="Times New Roman" w:ascii="Times New Roman" w:hAnsi="Times New Roman"/>
        </w:rPr>
        <w:t>городах на местных народных языках, чтобы дать возможность Латышам и Эстам ближе ознакомиться с нашею цер</w:t>
        <w:softHyphen/>
        <w:t>ковью, а самому правительству испытать искренность их стремления к ней и уяснить себе, шевелилась ли или нет в душе народа религиозная потребность, не находившая себе удовлетворения в протестантстве? Но твердого наме</w:t>
        <w:softHyphen/>
        <w:t xml:space="preserve">рения учинить церковное нападение на </w:t>
      </w:r>
      <w:r>
        <w:rPr>
          <w:rFonts w:cs="Times New Roman" w:ascii="Times New Roman" w:hAnsi="Times New Roman"/>
          <w:smallCaps/>
        </w:rPr>
        <w:t>Лифляндии»</w:t>
      </w:r>
      <w:r>
        <w:rPr>
          <w:rFonts w:cs="Times New Roman" w:ascii="Times New Roman" w:hAnsi="Times New Roman"/>
        </w:rPr>
        <w:t xml:space="preserve"> (как вы</w:t>
        <w:softHyphen/>
        <w:t>ражаются остзейские публицисты), то есть приступить к обращению Латышей и Эстов, положительно не было. По крайней мере, я в этом убежден, и ссылаюсь в этом случае на слова самого покойного Императора, засвидетель</w:t>
        <w:softHyphen/>
        <w:t>ствовавшего строго выжидательный характер своего отно</w:t>
        <w:softHyphen/>
        <w:t>шения в этому делу.</w:t>
      </w:r>
    </w:p>
    <w:p>
      <w:pPr>
        <w:pStyle w:val="Normal"/>
        <w:ind w:firstLine="360"/>
        <w:jc w:val="both"/>
        <w:rPr>
          <w:rFonts w:ascii="Times New Roman" w:hAnsi="Times New Roman" w:cs="Times New Roman"/>
        </w:rPr>
      </w:pPr>
      <w:r>
        <w:rPr>
          <w:rFonts w:cs="Times New Roman" w:ascii="Times New Roman" w:hAnsi="Times New Roman"/>
        </w:rPr>
        <w:t>В апреле 1843 года, в Петербурге, обсуждался в осо</w:t>
        <w:softHyphen/>
        <w:t>бом комитете, при участии членов от остзейского духо</w:t>
        <w:softHyphen/>
        <w:t>венства, вопрос об устройстве протестантской духовной академии; в то же время вышла в Аугсбургской газете *)</w:t>
      </w:r>
    </w:p>
    <w:p>
      <w:pPr>
        <w:pStyle w:val="Normal"/>
        <w:ind w:firstLine="360"/>
        <w:jc w:val="both"/>
        <w:rPr>
          <w:rFonts w:ascii="Times New Roman" w:hAnsi="Times New Roman" w:cs="Times New Roman"/>
        </w:rPr>
      </w:pPr>
      <w:r>
        <w:rPr>
          <w:rFonts w:cs="Times New Roman" w:ascii="Times New Roman" w:hAnsi="Times New Roman"/>
        </w:rPr>
        <w:t>*) На него указано в синодальном указе рижскому епископу, 30 апреля 1848 г., № 4115.</w:t>
      </w:r>
    </w:p>
    <w:p>
      <w:pPr>
        <w:pStyle w:val="Normal"/>
        <w:ind w:firstLine="360"/>
        <w:jc w:val="both"/>
        <w:rPr>
          <w:rFonts w:ascii="Times New Roman" w:hAnsi="Times New Roman" w:cs="Times New Roman"/>
        </w:rPr>
      </w:pPr>
      <w:r>
        <w:rPr>
          <w:rFonts w:cs="Times New Roman" w:ascii="Times New Roman" w:hAnsi="Times New Roman"/>
        </w:rPr>
        <w:t xml:space="preserve">*) Г. Гарлесс </w:t>
      </w:r>
      <w:r>
        <w:rPr>
          <w:rFonts w:cs="Times New Roman" w:ascii="Times New Roman" w:hAnsi="Times New Roman"/>
          <w:lang w:val="la-VA" w:eastAsia="la-VA" w:bidi="la-VA"/>
        </w:rPr>
        <w:t xml:space="preserve">(Geschichtsbilder </w:t>
      </w:r>
      <w:r>
        <w:rPr>
          <w:rFonts w:cs="Times New Roman" w:ascii="Times New Roman" w:hAnsi="Times New Roman"/>
        </w:rPr>
        <w:t xml:space="preserve">апз </w:t>
      </w:r>
      <w:r>
        <w:rPr>
          <w:rFonts w:cs="Times New Roman" w:ascii="Times New Roman" w:hAnsi="Times New Roman"/>
          <w:lang w:val="la-VA" w:eastAsia="la-VA" w:bidi="la-VA"/>
        </w:rPr>
        <w:t xml:space="preserve">der lutherischen Kirche Livlands etc. 39), </w:t>
      </w:r>
      <w:r>
        <w:rPr>
          <w:rFonts w:cs="Times New Roman" w:ascii="Times New Roman" w:hAnsi="Times New Roman"/>
        </w:rPr>
        <w:t>утверждает, что упомянутые книги вышли еще в 1843 году и довольно точно описывает их, означая и типографию, в которой они отпечатаны; но мои сведения заимствованы из всеподданнейшей докладной записки графа Про</w:t>
        <w:softHyphen/>
        <w:t>тасова, 15 дек. 1844 г., № 173.</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Augsburger Zeitung, </w:t>
      </w:r>
      <w:r>
        <w:rPr>
          <w:rFonts w:cs="Times New Roman" w:ascii="Times New Roman" w:hAnsi="Times New Roman"/>
        </w:rPr>
        <w:t xml:space="preserve">18 </w:t>
      </w:r>
      <w:r>
        <w:rPr>
          <w:rFonts w:cs="Times New Roman" w:ascii="Times New Roman" w:hAnsi="Times New Roman"/>
          <w:lang w:val="la-VA" w:eastAsia="la-VA" w:bidi="la-VA"/>
        </w:rPr>
        <w:t xml:space="preserve">Apr. </w:t>
      </w:r>
      <w:r>
        <w:rPr>
          <w:rFonts w:cs="Times New Roman" w:ascii="Times New Roman" w:hAnsi="Times New Roman"/>
        </w:rPr>
        <w:t xml:space="preserve">1843, № 108. В этой статье, между прочим, прописывалось содержание совета, поданного </w:t>
      </w:r>
      <w:r>
        <w:rPr>
          <w:rFonts w:cs="Times New Roman" w:ascii="Times New Roman" w:hAnsi="Times New Roman"/>
          <w:smallCaps/>
        </w:rPr>
        <w:t xml:space="preserve">лифляндским </w:t>
      </w:r>
      <w:r>
        <w:rPr>
          <w:rFonts w:cs="Times New Roman" w:ascii="Times New Roman" w:hAnsi="Times New Roman"/>
        </w:rPr>
        <w:t>рыцарством тамош</w:t>
        <w:softHyphen/>
        <w:t>нему духовенству: приступить немедля к упразднению тех предписаний, кото</w:t>
        <w:softHyphen/>
        <w:t>рыми стеснялись братские общины гернгутеров, так как этим лучше всего можно бы было предупредить наклонность народа к греческой вере и их расположение к переселению. Стало быть, дворянство, разговаривая с своими,</w:t>
      </w:r>
    </w:p>
    <w:p>
      <w:pPr>
        <w:pStyle w:val="Normal"/>
        <w:tabs>
          <w:tab w:val="clear" w:pos="708"/>
          <w:tab w:val="left" w:pos="5718" w:leader="none"/>
        </w:tabs>
        <w:ind w:firstLine="360"/>
        <w:jc w:val="both"/>
        <w:rPr>
          <w:rFonts w:ascii="Times New Roman" w:hAnsi="Times New Roman" w:cs="Times New Roman"/>
        </w:rPr>
      </w:pPr>
      <w:r>
        <w:rPr>
          <w:rFonts w:cs="Times New Roman" w:ascii="Times New Roman" w:hAnsi="Times New Roman"/>
        </w:rPr>
        <w:t>Соч. Ю. Самарина. Т. X.</w:t>
        <w:tab/>
        <w:t>28</w:t>
      </w:r>
    </w:p>
    <w:p>
      <w:pPr>
        <w:pStyle w:val="Normal"/>
        <w:jc w:val="both"/>
        <w:rPr>
          <w:rFonts w:ascii="Times New Roman" w:hAnsi="Times New Roman" w:cs="Times New Roman"/>
        </w:rPr>
      </w:pPr>
      <w:r>
        <w:rPr>
          <w:rFonts w:cs="Times New Roman" w:ascii="Times New Roman" w:hAnsi="Times New Roman"/>
        </w:rPr>
        <w:t>статья, заимствованная из остзейского духовного журнала, которая содержала в себе указания на внутреннее разло</w:t>
        <w:softHyphen/>
        <w:t>жение, угрожавшее тамошней церкви от одновременного стремления народной массы частью в гернгутерство, частью к православной церкви. Граф С. С. Уваров предста</w:t>
        <w:softHyphen/>
        <w:t>вил эту статью Государю Императору при записке сле</w:t>
        <w:softHyphen/>
        <w:t>дующего содержания: „Статья в Аугсбургской газете по</w:t>
        <w:softHyphen/>
        <w:t>мещенная, но взятая буквально из духовного журнала остзейских губерний, обнаруживает настоящую причину, почему все секты протестантские соединяются ныне про</w:t>
        <w:softHyphen/>
        <w:t>тив вмешательства правительства в дело об устройстве церкви (что Вашим Величеством, без сомнения, было за</w:t>
        <w:softHyphen/>
        <w:t>мечено при последних рассуждениях нашего комитета об учреждении духовной академии). Из приложений Ваше Вели</w:t>
        <w:softHyphen/>
        <w:t>чество изволите усмотреть отзыв остзейского дворянства в общее собрание тамошнего духовенства. Дворянство по</w:t>
        <w:softHyphen/>
        <w:t>ставляет на вид пасторам, что затруднять и стеснять пиетистов (гернгутеров) имело бы последствием усилить стремление народа к православию. После сего нельзя сомне</w:t>
        <w:softHyphen/>
        <w:t>ваться, что в рассуждениях об устройстве духовной ака</w:t>
        <w:softHyphen/>
        <w:t>демии, имеющих целью некоторым образом защищать про</w:t>
        <w:softHyphen/>
        <w:t>тестантскую церковь от сектаторов, туземный дух по</w:t>
        <w:softHyphen/>
        <w:t>дозревает намерение открыть простолюдинам путь к пра</w:t>
        <w:softHyphen/>
        <w:t>вославию. Мысль, что пиетизм дает, как говорят, един</w:t>
        <w:softHyphen/>
        <w:t>ственное средство против влечения народа к иной вере, объясняет, почему и главная консистория отступается, к удивлению, от своего лучшего права, от права образовать духовенство. Нельзя, впрочем, не заметить, что если один пиетизм удерживает жителей от православия, то весьма несправедливо относить это влечение на счет прозелитизма русского духовенства, на которое было обращено столь много</w:t>
      </w:r>
    </w:p>
    <w:p>
      <w:pPr>
        <w:pStyle w:val="Normal"/>
        <w:jc w:val="both"/>
        <w:rPr>
          <w:rFonts w:ascii="Times New Roman" w:hAnsi="Times New Roman" w:cs="Times New Roman"/>
        </w:rPr>
      </w:pPr>
      <w:r>
        <w:rPr>
          <w:rFonts w:cs="Times New Roman" w:ascii="Times New Roman" w:hAnsi="Times New Roman"/>
        </w:rPr>
        <w:t xml:space="preserve">не прибегало к мифу о подстрекателях и не отрицало религиозного брожения в народе; но духовенство, как видно из статьи, не было расположено к терпимости, негодовало на размножение молитвенных домов яимыго теряммыхь в Остзейском крае, на образование новой церкви в господствующей церкви </w:t>
      </w:r>
      <w:r>
        <w:rPr>
          <w:rFonts w:cs="Times New Roman" w:ascii="Times New Roman" w:hAnsi="Times New Roman"/>
          <w:lang w:val="la-VA" w:eastAsia="la-VA" w:bidi="la-VA"/>
        </w:rPr>
        <w:t xml:space="preserve">(in der herrecbenden Kirchc) </w:t>
      </w:r>
      <w:r>
        <w:rPr>
          <w:rFonts w:cs="Times New Roman" w:ascii="Times New Roman" w:hAnsi="Times New Roman"/>
        </w:rPr>
        <w:t>и предпочло, через консисторию, искать защиты от посягательств на нее извне у высшей инстанции (у Государя). С обществом Евангелического Союза тогда не советывались.</w:t>
      </w:r>
    </w:p>
    <w:p>
      <w:pPr>
        <w:pStyle w:val="Normal"/>
        <w:jc w:val="both"/>
        <w:rPr>
          <w:rFonts w:ascii="Times New Roman" w:hAnsi="Times New Roman" w:cs="Times New Roman"/>
        </w:rPr>
      </w:pPr>
      <w:r>
        <w:rPr>
          <w:rFonts w:cs="Times New Roman" w:ascii="Times New Roman" w:hAnsi="Times New Roman"/>
        </w:rPr>
        <w:t>недобросовестных жалоб и упорной клеветы*. На полях этой записки, Государь Император 21 апреля 1843 года на</w:t>
        <w:softHyphen/>
        <w:t>писал собственноручно следующие замечательные слова: „В дела иностранных исповеданий нам мудрено вмеши</w:t>
        <w:softHyphen/>
        <w:t>ваться; так и в сем случае, мы могли только указать на то, чтд считаем полезным для блага евангелического исповедания; но когда, из непонятных видов, сами они сему противодействуют, то остается предоставить воле Бо</w:t>
        <w:softHyphen/>
        <w:t>жией и дальнейший ход сего дела. Кто знает: может быть неисповедимый Промысл направляет невидимою рукою сию церковь к разрушению и тогда никакая сила не остано</w:t>
        <w:softHyphen/>
        <w:t>вит стремления народа к православию. Должно только все так подготовит к тому, чтоб церковь наша была готова принят новых чад. Для того уже все духовные книги и служебники переводятся на местные языки*.</w:t>
      </w:r>
    </w:p>
    <w:p>
      <w:pPr>
        <w:pStyle w:val="Normal"/>
        <w:ind w:firstLine="360"/>
        <w:jc w:val="both"/>
        <w:rPr>
          <w:rFonts w:ascii="Times New Roman" w:hAnsi="Times New Roman" w:cs="Times New Roman"/>
        </w:rPr>
      </w:pPr>
      <w:r>
        <w:rPr>
          <w:rFonts w:cs="Times New Roman" w:ascii="Times New Roman" w:hAnsi="Times New Roman"/>
        </w:rPr>
        <w:t>Граф Уваров сообщил копию с своей записки и с Высочайшей резолюции обер-прокурору Святейшего Синода. В исходе декабря 1844 года, граф Протасов донес Го</w:t>
        <w:softHyphen/>
        <w:t>сударю, что необходимые для богослужения книги переведены и напечатаны, что частью подготовлены, частью приисканы в достаточном на первое время числе священно-и церковно</w:t>
        <w:softHyphen/>
        <w:t>служители, что рижский епископ предлагает открыть бого</w:t>
        <w:softHyphen/>
        <w:t>служение на латышском языке в православных церквах якобштатской, лемзальской и венденской, а на эстском в ряпинской мызе. Изложив все это, граф Протасов, не входя ни в какие предположения, испрашивал дальнейшего по сему делу Высочайшего повеления. Но к этой записке он приложил другую, которую я прописываю целиком, так как она во всех отношениях замечатель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вергнув на благоусмотрение Вашего Императорского Величества обзор настоящего положения дела о сделанных по Высочайшей воле приготовлениях к открытию в ост</w:t>
        <w:softHyphen/>
        <w:t>зейском крае православного богослужения на латышском и эстском языках, и испрашивая дальнейшего повеления, долгом почитаю всеподданнейше изложить какие, по первому взгляду, представляются вероятные последствия от разре</w:t>
        <w:softHyphen/>
        <w:t>шения сего богослужения. Примеры 1841 и 1842 годов дока</w:t>
        <w:softHyphen/>
        <w:t>зали общее тамошнего простого народа охлаждение к сво28*</w:t>
      </w:r>
    </w:p>
    <w:p>
      <w:pPr>
        <w:pStyle w:val="Normal"/>
        <w:jc w:val="both"/>
        <w:rPr>
          <w:rFonts w:ascii="Times New Roman" w:hAnsi="Times New Roman" w:cs="Times New Roman"/>
        </w:rPr>
      </w:pPr>
      <w:r>
        <w:rPr>
          <w:rFonts w:cs="Times New Roman" w:ascii="Times New Roman" w:hAnsi="Times New Roman"/>
        </w:rPr>
        <w:t>ему исповеданию и возрастающее расположение его к пра</w:t>
        <w:softHyphen/>
        <w:t>вославной вере, и неть сомнения, что открытие латышского и фстского православного богослужения, даже в одном месте, а тем более в нескольких, возбудит в высшей степени внимание крестьян, и что видя в сем деле явное участие правительства, они станут в большом количестве изъявлять желание быть православными, находя в обрядах нашей церкви удовлетворение для своих духовных потреб</w:t>
        <w:softHyphen/>
        <w:t>ностей, а с тем вместе, может быть, и предполагая, что с принятием православия улучшится некоторым образом и самый быт их, хотя в отдаленном времени. Ежели и за сим не разрешить православному духовенству невоз</w:t>
        <w:softHyphen/>
        <w:t>бранно принимать желающих в недра церкви, то упомя</w:t>
        <w:softHyphen/>
        <w:t>нутое богослужение на латышском и фстском языках сде</w:t>
        <w:softHyphen/>
        <w:t>лается только предметом ропота для народа, который по</w:t>
        <w:softHyphen/>
        <w:t>ставлен будет в ложное и мучительное положение, видя перед собою желаемую им цель, коей ему в то же время запрещают достигнуть. Конечно, в таком случае, гораздо лучше было бы сего богослужения вовсе не открывать. Но с другой стороны, ежели дать священникам дозволение при</w:t>
        <w:softHyphen/>
        <w:t>соединять к церкви тамошних крестьян, сии последние не</w:t>
        <w:softHyphen/>
        <w:t>минуемо будут подвергаться всякого рода угрозам и при</w:t>
        <w:softHyphen/>
        <w:t>теснениям, как показали бывшие опыты. Латышское дело, в коем действие православного духовенства, по произве</w:t>
        <w:softHyphen/>
        <w:t>денному исследованию, явилось безукоризненным, было,как известно, поводом к явной на него клевете и к нелепым обвинениям в возмущении крестьян; оно принудило уда</w:t>
        <w:softHyphen/>
        <w:t>лить из Риги преосвященного Иринарха и нескольких свя</w:t>
        <w:softHyphen/>
        <w:t>щенников и послужило к истязанию Латышей в пристраст</w:t>
        <w:softHyphen/>
        <w:t>ном следствии, не говоря уже о военном постое, коим кре</w:t>
        <w:softHyphen/>
        <w:t>стьяне были отягчены в предупреждение предполагавшихся беспорядков. В тамошнем крае, где все высшие местные власти, все члены и должностные лица губернских н уезд</w:t>
        <w:softHyphen/>
        <w:t>ных присутственных мест, все начальники городской и земской полиции и (не говоря о пасторах) все помещики происхождения немецкого, лютеранская вера почитается ими главною и господствующею. Следственно, нет сомнения, что там всякое, даже и малейшее движение народа к правосла</w:t>
        <w:softHyphen/>
      </w:r>
    </w:p>
    <w:p>
      <w:pPr>
        <w:pStyle w:val="Normal"/>
        <w:jc w:val="both"/>
        <w:rPr>
          <w:rFonts w:ascii="Times New Roman" w:hAnsi="Times New Roman" w:cs="Times New Roman"/>
        </w:rPr>
      </w:pPr>
      <w:r>
        <w:rPr>
          <w:rFonts w:cs="Times New Roman" w:ascii="Times New Roman" w:hAnsi="Times New Roman"/>
        </w:rPr>
        <w:t>вию возбудит самые живейшие опасения и встретит как явное, так и тайное и при том общее, самое единодушное и решительное сопротивление на всяком месте, во всякой инстанции и от всех властей. Не забыты будут, как и прежде, никакие средства, чтоб самое желание крестьян представить в сомнительном виде и чтоб исполнение оного отклонить посредством полицейских исследований, кои столько же несовместны будут с достоинством право* славия, сколько и вредны для него. Весьма может случиться, что, при первом богослужении на упомянутых языках и при первом обращении крестьян к православию, обнару</w:t>
        <w:softHyphen/>
        <w:t>жится по прежнему в том крае общее волнение умов, которому германские газеты, по национальному сочувствию, дадут перед глазами Европы превратный толк ко вреду русского правительства. Впрочем, нет возможности пред</w:t>
        <w:softHyphen/>
        <w:t>угадать и исчислить все дальнейшие сего дела последствия. По долгу верноподданного, обязанным себя считаю все та</w:t>
        <w:softHyphen/>
        <w:t>ковые, весьма важные в сем деле затруднения представить на Высочайшее благоусмотрение и с тем вместе всепод</w:t>
        <w:softHyphen/>
        <w:t>даннейше испрашивать разрешения: будет ли Вашему Импе</w:t>
        <w:softHyphen/>
        <w:t>раторскому Величеству благоугодно, не взирая ва все выше</w:t>
        <w:softHyphen/>
        <w:t>изложенное, открыть простому народу в остзейском крае, чрез богослужение на его языке, повод присоединиться к православной церкви? Если на то есть непременная воля Ва</w:t>
        <w:softHyphen/>
        <w:t>шего Императорского Величества, то я полагал бы, по край</w:t>
        <w:softHyphen/>
        <w:t>ней мере, необходимо нужным, чтоб чрез избранных Ва</w:t>
        <w:softHyphen/>
        <w:t>шим Императорским Величеством лиц, был предвари</w:t>
        <w:softHyphen/>
        <w:t>тельно, с разных сторон гражданского управления, со всею зрелостью обдуман и начертан план распоряжений, посред</w:t>
        <w:softHyphen/>
        <w:t>ством которых всякое сему делу противодействие оказыва</w:t>
        <w:softHyphen/>
        <w:t>лось бы ничтожным, новые чада православной церкви не могли бы делаться жертвами своего к ней усердия, и правительство не было бы поставлено в противоречие с самим собою</w:t>
      </w:r>
    </w:p>
    <w:p>
      <w:pPr>
        <w:pStyle w:val="Normal"/>
        <w:ind w:firstLine="360"/>
        <w:jc w:val="both"/>
        <w:rPr>
          <w:rFonts w:ascii="Times New Roman" w:hAnsi="Times New Roman" w:cs="Times New Roman"/>
        </w:rPr>
      </w:pPr>
      <w:r>
        <w:rPr>
          <w:rFonts w:cs="Times New Roman" w:ascii="Times New Roman" w:hAnsi="Times New Roman"/>
        </w:rPr>
        <w:t>Из фтого видно, что граф Протасов смотрел на пере</w:t>
        <w:softHyphen/>
        <w:t>ход Латышей в православие как бы со стороны. Можно начать фто дело и можно не начинать его; не начинать едва ли даже не лучше, ибо сомнительно, чтоб у нас достало необходимой последовательности на одоление неминуемого и</w:t>
      </w:r>
    </w:p>
    <w:p>
      <w:pPr>
        <w:pStyle w:val="Normal"/>
        <w:jc w:val="both"/>
        <w:rPr>
          <w:rFonts w:ascii="Times New Roman" w:hAnsi="Times New Roman" w:cs="Times New Roman"/>
        </w:rPr>
      </w:pPr>
      <w:r>
        <w:rPr>
          <w:rFonts w:cs="Times New Roman" w:ascii="Times New Roman" w:hAnsi="Times New Roman"/>
        </w:rPr>
        <w:t>упорного сопротивления; но если Вы решитесь начать, то по крайней мере знайте, на что Вы идете и соберитесь с мыслью и с силами. Совет был мудрый. Подававший его очевидно чужд был общего заблуждения своих современ</w:t>
        <w:softHyphen/>
        <w:t>ников, так часто принимавших крутость и грубоватость правительственных приемов за признак фнергии; он глу</w:t>
        <w:softHyphen/>
        <w:t xml:space="preserve">боко сознавал, как будто ощупывал слабые стороны той среды, в которой ему приходилось действовать-нашего государственного и нашего церковного устройства и, в настоящем случае, разумение настоящего возвысилось в нем до замечательно ясного провидения будущего. Последние строки приведенной записки могли бы служить отличным эпиграфом к истории православия в </w:t>
      </w:r>
      <w:r>
        <w:rPr>
          <w:rFonts w:cs="Times New Roman" w:ascii="Times New Roman" w:hAnsi="Times New Roman"/>
          <w:smallCaps/>
        </w:rPr>
        <w:t>Лифляндии;</w:t>
      </w:r>
      <w:r>
        <w:rPr>
          <w:rFonts w:cs="Times New Roman" w:ascii="Times New Roman" w:hAnsi="Times New Roman"/>
        </w:rPr>
        <w:t xml:space="preserve"> все, что предусмотрел граф Протасов и от чего он заблаго</w:t>
        <w:softHyphen/>
        <w:t>временно предостерегал, совершилось как бы по писан</w:t>
        <w:softHyphen/>
        <w:t>ной программе; правительство ничего не обдумало, ни к чему не приготовилось^ всегда и везде застигаемо было врасплох и, наконец, поставлено было в позорное проти</w:t>
        <w:softHyphen/>
        <w:t>воречие с самим собою; местная оппозиция, на всех пунктах, одержала верх и пересилила действие власти; новые чада православной церкви сделались жертвами своего к ней усердия. Мне совершенно неизвестно какое впечат</w:t>
        <w:softHyphen/>
        <w:t>ление произвела записка графа Протасова и была ли поло</w:t>
        <w:softHyphen/>
        <w:t>жена Государем Императором какая либо на нее резолю</w:t>
        <w:softHyphen/>
        <w:t>ция; но предварительного совещания, на необходимость ко</w:t>
        <w:softHyphen/>
        <w:t xml:space="preserve">торого указывал обер-прокурор синода, назначаемо не было и, прежде чем сделано было какое либо распоряжение по открытию богослужения на местных языках, движение в </w:t>
      </w:r>
      <w:r>
        <w:rPr>
          <w:rFonts w:cs="Times New Roman" w:ascii="Times New Roman" w:hAnsi="Times New Roman"/>
          <w:smallCaps/>
        </w:rPr>
        <w:t>Лифляндии</w:t>
      </w:r>
      <w:r>
        <w:rPr>
          <w:rFonts w:cs="Times New Roman" w:ascii="Times New Roman" w:hAnsi="Times New Roman"/>
        </w:rPr>
        <w:t xml:space="preserve"> возобновилось само собою, так же неожиданно как и в 1841 году, только с другой стороны.</w:t>
      </w:r>
    </w:p>
    <w:p>
      <w:pPr>
        <w:pStyle w:val="Normal"/>
        <w:ind w:firstLine="360"/>
        <w:jc w:val="both"/>
        <w:rPr>
          <w:rFonts w:ascii="Times New Roman" w:hAnsi="Times New Roman" w:cs="Times New Roman"/>
        </w:rPr>
      </w:pPr>
      <w:r>
        <w:rPr>
          <w:rFonts w:cs="Times New Roman" w:ascii="Times New Roman" w:hAnsi="Times New Roman"/>
        </w:rPr>
        <w:t>В промежуток времени от прекращения первого дви</w:t>
        <w:softHyphen/>
        <w:t>жения Латышей до возобновления его, в личном составе высшего государственного и местного управления произошло не мало важных перемен. Глава Петербургского Мини</w:t>
        <w:softHyphen/>
        <w:t>стерства Остзейских Дел, виновник высылки преосв. Ири</w:t>
        <w:softHyphen/>
        <w:t>нарха, граф Бенкендорф, сошел со сцены *). По личном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Умер в сентябре 1844 г. на возвратном пути из чужих краев. Дрим. изд.</w:t>
      </w:r>
    </w:p>
    <w:p>
      <w:pPr>
        <w:pStyle w:val="Normal"/>
        <w:jc w:val="both"/>
        <w:rPr>
          <w:rFonts w:ascii="Times New Roman" w:hAnsi="Times New Roman" w:cs="Times New Roman"/>
        </w:rPr>
      </w:pPr>
      <w:r>
        <w:rPr>
          <w:rFonts w:cs="Times New Roman" w:ascii="Times New Roman" w:hAnsi="Times New Roman"/>
        </w:rPr>
        <w:t>его влиянию на покойного Государя, особенно же по харак</w:t>
        <w:softHyphen/>
        <w:t>теру занимаемой им должности, дававшей ему возможность вторгаться во все ведомства и перебивать законное течение дел фкстралегальными мерами, фто была для Балтийской партии утрата тем более чувствительная, что место его занял граф А. Ф. Орлов, человек, правда, никогда не при</w:t>
        <w:softHyphen/>
        <w:t>нимавший остзейских вопросов горячо к сердцу, но всетаки по крови русский и, как все деятели того времени воспитавшиеся на великих событиях 1812-1814 годов, человек неравнодушный к государственному достоинству и к политической чести России.</w:t>
      </w:r>
    </w:p>
    <w:p>
      <w:pPr>
        <w:pStyle w:val="Normal"/>
        <w:ind w:firstLine="360"/>
        <w:jc w:val="both"/>
        <w:rPr>
          <w:rFonts w:ascii="Times New Roman" w:hAnsi="Times New Roman" w:cs="Times New Roman"/>
        </w:rPr>
      </w:pPr>
      <w:r>
        <w:rPr>
          <w:rFonts w:cs="Times New Roman" w:ascii="Times New Roman" w:hAnsi="Times New Roman"/>
        </w:rPr>
        <w:t>В исходе 1841 года министерство внутренних дел перешло в руки Л. А. Перовского, впоследствии графа, прослывшего при жизни заклятым врагом Остзейцев и до сих пор не оставляемого в покое заграничными бал</w:t>
        <w:softHyphen/>
        <w:t>тийскими агитаторами. Надобно сознаться, что и сторонники его часто судили об нем превратно. Понятия его вообще были довольно узки и в то же время тверды; они не рас</w:t>
        <w:softHyphen/>
        <w:t>плывались и не шатались, а сидели крепко на своих ме</w:t>
        <w:softHyphen/>
        <w:t>стах. Устройство удельных имений, которым он зани</w:t>
        <w:softHyphen/>
        <w:t>мался долго, с особенною любовью, послужило для него практическою школою, и на фтом деле окончательно сложи</w:t>
        <w:softHyphen/>
        <w:t>лись воззрения и приемы, с которыми он перешел на дру</w:t>
        <w:softHyphen/>
        <w:t>гое, более широкое поприще деятельности. Идеал государ</w:t>
        <w:softHyphen/>
        <w:t>ства, выработавшийся в его представлении, походил как нельзя более на хорошо устроенную, громадных размеров дворянскую вотчину, в которой благонамеренное и просве</w:t>
        <w:softHyphen/>
        <w:t>щенное полновластие помещика, вооруженного всеми атри</w:t>
        <w:softHyphen/>
        <w:t>бутами крепостного права, назначало каждому приличное место, вводило личную деятельность в твердые рамки, ука</w:t>
        <w:softHyphen/>
        <w:t>зывало цели и определяло ритм прогресса, ускоряя или сдерживая его по собственным своим соображениям. Для свободы, во всех её степенях и видах, тут, конечно, оставалось немного места, и общественное мнение, смотрев</w:t>
        <w:softHyphen/>
        <w:t>шее на Л. А. Перовского как на систематического против</w:t>
        <w:softHyphen/>
        <w:t>ника всех фманципационных покушений, по временам воз</w:t>
        <w:softHyphen/>
        <w:t>никавших в прошлое царствование, в фтом отношении не ошибалось. Таковы действительно были понятия, с которыми</w:t>
      </w:r>
    </w:p>
    <w:p>
      <w:pPr>
        <w:pStyle w:val="Normal"/>
        <w:jc w:val="both"/>
        <w:rPr>
          <w:rFonts w:ascii="Times New Roman" w:hAnsi="Times New Roman" w:cs="Times New Roman"/>
        </w:rPr>
      </w:pPr>
      <w:r>
        <w:rPr>
          <w:rFonts w:cs="Times New Roman" w:ascii="Times New Roman" w:hAnsi="Times New Roman"/>
        </w:rPr>
        <w:t>он вступил в министерство и которых он строго дер</w:t>
        <w:softHyphen/>
        <w:t>жался в первые года своего управления; даже впослед</w:t>
        <w:softHyphen/>
        <w:t>ствии, когда они изменились, благодаря особенно ближай</w:t>
        <w:softHyphen/>
        <w:t>шему ознакомлению его с положением крестьян в при</w:t>
        <w:softHyphen/>
        <w:t>балтийских губерниях, излишество свободы, которую по</w:t>
        <w:softHyphen/>
        <w:t>мещики употребляли во зло, гораздо сильнее поражало и оскорбляло его, чем отсутствие свободы у крестьян. Об остзейском крае вообще, о тамошних порядках и беспо</w:t>
        <w:softHyphen/>
        <w:t>рядках, новый министр внутренних дел, при вступле</w:t>
        <w:softHyphen/>
        <w:t>нии своем в должность, знал столько же, сколько все его товарищи и сослуживцы из русских, то есть ровно ничего. Как вто обыкновенно у нас случается, все что успел до</w:t>
        <w:softHyphen/>
        <w:t>знать, высмотреть и понять в тамошних делах граф Строганов, ни к чему не послужило его преемнику и по</w:t>
        <w:softHyphen/>
        <w:t>следнему пришлось сызнова идти тем самым путем оши</w:t>
        <w:softHyphen/>
        <w:t>бок и постепенных разочарований, которым первый малопо-малу добирался до правды. На первых же порах, Л. А. Перовский не только не был предубежден против Остзей</w:t>
        <w:softHyphen/>
        <w:t>цев, а напротив, чистосердечно признавал превосходство тамошних учреждений над нашими; ему не приходило на мысль усомниться в правдивости свидетельств помещиков о положении и настроении крестьян; в Остзейском Коми</w:t>
        <w:softHyphen/>
        <w:t>тете он поддерживал и подписывал на веру все предпо</w:t>
        <w:softHyphen/>
        <w:t>ложения лифляндского ландтага; он даже верил в неукро</w:t>
        <w:softHyphen/>
        <w:t>тимую строптивость Латышей и Эстов, и балтийские бароны имели в то время полное основание считать его своим на</w:t>
        <w:softHyphen/>
        <w:t>дежным сторонником, и таким бы он остался до конца, если бы они сами не взяли ва себя труда переубедить его. По характеру, Л. А. Перовский стоял значительно выше, чем по понятиям. Нельзя отрицать, что, при узкости послед</w:t>
        <w:softHyphen/>
        <w:t>них, его энергия часто обращалась на мелочи, а, при его ненаходчивости в спорах и при совершенном в нем отсутствии всякого дара слова, твердость его обнаруживалась не столько действенною инициативою, сколько пассивною не</w:t>
        <w:softHyphen/>
        <w:t>податливостью; тем не менее в нем была воля честная и крепкая, свойство, которым в то время могли похвалиться немногие из людей более его образованных и в умствен</w:t>
        <w:softHyphen/>
        <w:t>ном отношении бравших верх над ним. Убедившись</w:t>
      </w:r>
    </w:p>
    <w:p>
      <w:pPr>
        <w:pStyle w:val="Normal"/>
        <w:jc w:val="both"/>
        <w:rPr>
          <w:rFonts w:ascii="Times New Roman" w:hAnsi="Times New Roman" w:cs="Times New Roman"/>
        </w:rPr>
      </w:pPr>
      <w:r>
        <w:rPr>
          <w:rFonts w:cs="Times New Roman" w:ascii="Times New Roman" w:hAnsi="Times New Roman"/>
        </w:rPr>
        <w:t>в чем нибудь, он не отказывался от своего образа мыслей из за того, чтобы не идти наперекор торжествующему мнению; он не вилял, не уклонялся от столкновений, как бы сомнителен ни был вероятный их исход, и в ту пору, когда все расступалось и падало ниц перед сдвинутыми бровямя Самодержца, он никогда не выдавал людей, к кото</w:t>
        <w:softHyphen/>
        <w:t>рым имел доверие. Пишущий эти строки испытал это на самом себе * *) и пользуется случаем гласно заявить свою признательность к покойному своему начальнику, который</w:t>
      </w:r>
      <w:r>
        <w:rPr>
          <w:rFonts w:cs="Times New Roman" w:ascii="Times New Roman" w:hAnsi="Times New Roman"/>
          <w:vertAlign w:val="subscript"/>
          <w:lang w:val="la-VA" w:eastAsia="la-VA" w:bidi="la-VA"/>
        </w:rPr>
        <w:t xml:space="preserve">t </w:t>
      </w:r>
      <w:r>
        <w:rPr>
          <w:rFonts w:cs="Times New Roman" w:ascii="Times New Roman" w:hAnsi="Times New Roman"/>
        </w:rPr>
        <w:t>конечно, не принял бы её при жизни.</w:t>
      </w:r>
    </w:p>
    <w:p>
      <w:pPr>
        <w:pStyle w:val="Normal"/>
        <w:ind w:firstLine="360"/>
        <w:jc w:val="both"/>
        <w:rPr>
          <w:rFonts w:ascii="Times New Roman" w:hAnsi="Times New Roman" w:cs="Times New Roman"/>
        </w:rPr>
      </w:pPr>
      <w:r>
        <w:rPr>
          <w:rFonts w:cs="Times New Roman" w:ascii="Times New Roman" w:hAnsi="Times New Roman"/>
        </w:rPr>
        <w:t>Барон Пален после всех горьких неудач, испы</w:t>
        <w:softHyphen/>
        <w:t xml:space="preserve">танных им в добросовестных усилиях чем-нибудь облегчить невыносимое положение </w:t>
      </w:r>
      <w:r>
        <w:rPr>
          <w:rFonts w:cs="Times New Roman" w:ascii="Times New Roman" w:hAnsi="Times New Roman"/>
          <w:smallCaps/>
        </w:rPr>
        <w:t xml:space="preserve">лифляндских </w:t>
      </w:r>
      <w:r>
        <w:rPr>
          <w:rFonts w:cs="Times New Roman" w:ascii="Times New Roman" w:hAnsi="Times New Roman"/>
        </w:rPr>
        <w:t>крестьян, все еще занимал место генерал-губернатора. Первые при</w:t>
        <w:softHyphen/>
        <w:t>знаки возобновлявшагося движения Латышей в православие обнаружились при нем; но вскоре, в конце апреля 1845 года, он был переведен в Государственный Совет, и на место его, в начале мая, прибыл в Ригу назначенный генералъгубернатором остзейского края генерал-от-инфантерии Б. А. Головин, оставивший по себе в высших сферах та</w:t>
        <w:softHyphen/>
        <w:t>мошнего немецкого общества такую незавидную и притом ни</w:t>
        <w:softHyphen/>
        <w:t>чем не заслуженную память. Между деятелями новейших времен (не выключая М. Н. Муравьева) едва-ли можно ука</w:t>
        <w:softHyphen/>
        <w:t>зать на кого-нибудь, кто бы в той же мере как он подвервергался, при жизни и по смерти своей, такому дружному преследованию бесстыдной, всеизвращающей и ни перед чем не отступающей клеветы ’). Ни одной черты его нельзя узнать в карикатурных изображевиах, выдаваемых балтийкими публицистами за его портрет, и, всматриваясь въ</w:t>
      </w:r>
    </w:p>
    <w:p>
      <w:pPr>
        <w:pStyle w:val="Normal"/>
        <w:ind w:firstLine="360"/>
        <w:jc w:val="both"/>
        <w:rPr>
          <w:rFonts w:ascii="Times New Roman" w:hAnsi="Times New Roman" w:cs="Times New Roman"/>
        </w:rPr>
      </w:pPr>
      <w:r>
        <w:rPr>
          <w:rFonts w:cs="Times New Roman" w:ascii="Times New Roman" w:hAnsi="Times New Roman"/>
        </w:rPr>
        <w:t xml:space="preserve">*) Намек на то участие, которое X А. Перовский обнаружил к Ю. Ф-чу, когда он был посажен в крепость за „Письма из Риги", написанные ям в 1848 г. См. т. VII. соч. Ю. Ф. Самарина, стр. </w:t>
      </w:r>
      <w:r>
        <w:rPr>
          <w:rFonts w:cs="Times New Roman" w:ascii="Times New Roman" w:hAnsi="Times New Roman"/>
          <w:lang w:val="la-VA" w:eastAsia="la-VA" w:bidi="la-VA"/>
        </w:rPr>
        <w:t xml:space="preserve">LXXXI. </w:t>
      </w:r>
      <w:r>
        <w:rPr>
          <w:rFonts w:cs="Times New Roman" w:ascii="Times New Roman" w:hAnsi="Times New Roman"/>
        </w:rPr>
        <w:t>Лрим. изд.</w:t>
      </w:r>
    </w:p>
    <w:p>
      <w:pPr>
        <w:pStyle w:val="Normal"/>
        <w:ind w:firstLine="360"/>
        <w:jc w:val="both"/>
        <w:rPr>
          <w:rFonts w:ascii="Times New Roman" w:hAnsi="Times New Roman" w:cs="Times New Roman"/>
        </w:rPr>
      </w:pPr>
      <w:r>
        <w:rPr>
          <w:rFonts w:cs="Times New Roman" w:ascii="Times New Roman" w:hAnsi="Times New Roman"/>
        </w:rPr>
        <w:t>*) Г.Бонк иначе не называет его как киьшатвлем», потому что Е. А. Головин командовал войсками, наряженными на зкзехуцию по приговору над участниками в заговоре 14 Декабря. Этим попрекает его человек, недавно объявивший печатно, в каком-то пароксизме дивой похвальбы, что его земляви ждут и не дождутся той минуты, когда им скомандуют брызнуть кар</w:t>
        <w:softHyphen/>
        <w:t>течью в русских людей.</w:t>
      </w:r>
    </w:p>
    <w:p>
      <w:pPr>
        <w:pStyle w:val="Normal"/>
        <w:jc w:val="both"/>
        <w:rPr>
          <w:rFonts w:ascii="Times New Roman" w:hAnsi="Times New Roman" w:cs="Times New Roman"/>
        </w:rPr>
      </w:pPr>
      <w:r>
        <w:rPr>
          <w:rFonts w:cs="Times New Roman" w:ascii="Times New Roman" w:hAnsi="Times New Roman"/>
        </w:rPr>
        <w:t>него, остается только удивляться изумительной бездарности, не умеющей подслужиться племенному озлоблению ничем иным, как набором площадных эпитетов. Между тем, узнать Е. А. Головина и составить себе ясное понятие о его способностях и слабостях было очень не трудно-те и другие бросались в глаза. Он одарен был замечательным умом, несколько тяжелым и неповоротливым, но зато очень способным идти в глубину и проникать до самой сути вещей. Не обладая ни быстротою соображения, ни да</w:t>
        <w:softHyphen/>
        <w:t>ром непосредственного угадывания и в то*жф время не удовлетворяясь ни в чем поверхностным и отрывочным знанием, он легко терялся при встрече с новыми и разно</w:t>
        <w:softHyphen/>
        <w:t>образными явлениями, которым он призван был дать то или другое направление. Когда перед ним сталкивались противоположные воззрения и требования, он выслушивал их с неутомимым вниманием, даже дополнял и уяснял их от себя, чтоб как нибудь не ускользнула от него ни единая доля, может быть, несовсем отчетливо сознан</w:t>
        <w:softHyphen/>
        <w:t>ной правды*, потом он долго обдумывал все им выслу</w:t>
        <w:softHyphen/>
        <w:t xml:space="preserve">шанное и, наконец, так добросовестно усвоивал себе все доводы и опровержения, все высказанное перед ним рго и </w:t>
      </w:r>
      <w:r>
        <w:rPr>
          <w:rFonts w:cs="Times New Roman" w:ascii="Times New Roman" w:hAnsi="Times New Roman"/>
          <w:lang w:val="la-VA" w:eastAsia="la-VA" w:bidi="la-VA"/>
        </w:rPr>
        <w:t xml:space="preserve">contra, </w:t>
      </w:r>
      <w:r>
        <w:rPr>
          <w:rFonts w:cs="Times New Roman" w:ascii="Times New Roman" w:hAnsi="Times New Roman"/>
        </w:rPr>
        <w:t>что лежавшая на нем обязанность пристать к тому или другому мнению и своим голосом дать перевес од</w:t>
        <w:softHyphen/>
        <w:t>ной стороне приводила его в трепет. А все-таки нужно было решиться на что-нибудь, и в фти минуты внутреннего колебания, утомленный и недовольный собою, он уступал тому, кто дольше и настойчивее к нему приставал. По</w:t>
        <w:softHyphen/>
        <w:t>том, в постоянно работавшей голове его из множества случайных «актов и противоположных мнений выделялись мало-по-малу общие понятия в отчетливой Форме строгих, вполне сознательных и зрелых суждений о собственных прошлых своих действиях и твердых руководящих на</w:t>
        <w:softHyphen/>
        <w:t>чал для будущих. На фтом останавливалась его самодея</w:t>
        <w:softHyphen/>
        <w:t>тельность; но так как общие начала не могут быть прилогаемы к действительной жизни прямо и непосредственно, то, с первым же приступом к выработке на основании втих начал практических правил, начинался неминуемо новый период внутренних колебаний и сомнений. Овладеть мыслью</w:t>
      </w:r>
    </w:p>
    <w:p>
      <w:pPr>
        <w:pStyle w:val="Normal"/>
        <w:jc w:val="both"/>
        <w:rPr>
          <w:rFonts w:ascii="Times New Roman" w:hAnsi="Times New Roman" w:cs="Times New Roman"/>
        </w:rPr>
      </w:pPr>
      <w:r>
        <w:rPr>
          <w:rFonts w:cs="Times New Roman" w:ascii="Times New Roman" w:hAnsi="Times New Roman"/>
        </w:rPr>
        <w:t>и совестью Е. А. Головина было невозможно; но в области действий он легко подчинялся чужому влиянию. При таком решительном преобладании способности извлекать общие вы</w:t>
        <w:softHyphen/>
        <w:t>воды над восприимчивостью, находчивостью и творчеством, он, по природе свободный, казался более призванным по</w:t>
        <w:softHyphen/>
        <w:t>стигать и осмысливать совершенное, чем участвовать в совершении. Его зрелое, глубоко-обдуманное слово как со</w:t>
        <w:softHyphen/>
        <w:t>ветника, в обсуждении законодательных вопросов, было бы неоцененно; но, как администратор, он был не на своем месте, особенно в Риге, и особенно при тогдаш</w:t>
        <w:softHyphen/>
        <w:t>них обстоятельствах, когда и над ним не было ни твер</w:t>
        <w:softHyphen/>
        <w:t>дых намерений, ни выработанной системы действий, когда нельзя было ожидать из Петербурга ни определенных ука</w:t>
        <w:softHyphen/>
        <w:t>заний, ни последовательной поддержки, когда поневоле при</w:t>
        <w:softHyphen/>
        <w:t>ходилось местному представителю власти многое брать на себя. На фто у него не доставало доверия к самому себе и, вследствие фтого, он на каждом шагу с беспокойством оглядывался на Петербург, как бы вымаливая оттуда опре</w:t>
        <w:softHyphen/>
        <w:t>делительного выражения Высочайшей воли, которое поло</w:t>
        <w:softHyphen/>
        <w:t>жило бы конец его недоумениям. Е. А. Головин боялся покойного Государя; я разумею, конечно, боязнь не в пош</w:t>
        <w:softHyphen/>
        <w:t>лом смысле опасения впасть в немилость, лишиться места или не получить награды, но страх не выразуметь наме</w:t>
        <w:softHyphen/>
        <w:t>рений верховной власти и невольно впасть в противоре</w:t>
        <w:softHyphen/>
        <w:t>чие с нею. В втом страхе выражалось не столько от</w:t>
        <w:softHyphen/>
        <w:t>ношение подданного, состоящего на службе, к самодержав</w:t>
        <w:softHyphen/>
        <w:t>ному своему Государю, сколько глубокое сознание природной разницы между двумя личностями, из которых одна внут</w:t>
        <w:softHyphen/>
        <w:t>ренно подчинялась в другой именно той энергии, которой она не находила в себе. Е. А. Головин долго вдумывался в мысль покойного Императора, взвешивал каждое его слово, расспрашивал кого только мог, прислушивался внимательно ко всему доходившему до него из фтой среды и все таки фта мысль осталась для него неразгаданною тайною.</w:t>
      </w:r>
    </w:p>
    <w:p>
      <w:pPr>
        <w:pStyle w:val="Normal"/>
        <w:ind w:firstLine="360"/>
        <w:jc w:val="both"/>
        <w:rPr>
          <w:rFonts w:ascii="Times New Roman" w:hAnsi="Times New Roman" w:cs="Times New Roman"/>
        </w:rPr>
      </w:pPr>
      <w:r>
        <w:rPr>
          <w:rFonts w:cs="Times New Roman" w:ascii="Times New Roman" w:hAnsi="Times New Roman"/>
        </w:rPr>
        <w:t>Понятно впрочем, что причина той ненависти, которую навлек на себя остзейский генерал-губернатор сороковых годов, заключалась не в его недостатках и слабостях,</w:t>
      </w:r>
    </w:p>
    <w:p>
      <w:pPr>
        <w:pStyle w:val="Normal"/>
        <w:jc w:val="both"/>
        <w:rPr>
          <w:rFonts w:ascii="Times New Roman" w:hAnsi="Times New Roman" w:cs="Times New Roman"/>
        </w:rPr>
      </w:pPr>
      <w:r>
        <w:rPr>
          <w:rFonts w:cs="Times New Roman" w:ascii="Times New Roman" w:hAnsi="Times New Roman"/>
        </w:rPr>
        <w:t>а напротив в тех его свойствах, которые приносили ему честь. Как русский не только по происхождению, но и по складу ума, по своему образованию, по домашним и се</w:t>
        <w:softHyphen/>
        <w:t>мейным своим традициям и привычкам, он естественно не мог относиться к немецко-лютеранской среде ни как местные уроженцы, для которых её интересы составляли предмет кровного убеждения, ни как те Русские, которые, по скудости внутреннего своего содержания и по слабости народного своего закала, так легко перераживаются, смотря по обстоятельствам, в Немцев или Поляков и проника</w:t>
        <w:softHyphen/>
        <w:t>ются насквозь всеми пристрастиями всякого льстящего им не русского общества. Е. А. Головин не способен был руководиться одними соображениями, рассчетами или внуше</w:t>
        <w:softHyphen/>
        <w:t>ниями личного самолюбия; он имел убеждения и во всяком новом для него деле старался приобрести убеждение; оно могло изменяться и действительно изменялось, но он сам никогда не изменял ему. Во время трехлетнего управления его остзейским краем, с ним совершился такой же внут</w:t>
        <w:softHyphen/>
        <w:t>ренний процесс постепенного вразумления, какой испы</w:t>
        <w:softHyphen/>
        <w:t>тал на себе Л. А. Перовский, с тою однако разницею, что в Е. А. Головине перемена воззрений сопровождалась несравненно большею ясностью и сознательностью. В фтом отношении поучительным свидетельством мог бы служить ряд расположенных в хронологическом порядке донесе</w:t>
        <w:softHyphen/>
        <w:t>ний его, бблыпею частью им самим писанных, о поло</w:t>
        <w:softHyphen/>
        <w:t>жении дел в Балтийском крае. Кто бы например по</w:t>
        <w:softHyphen/>
        <w:t>верил, что фтот свирепый Фанатик (как называют его новейшие остзейские публицисты), будто бы клеветавший пе</w:t>
        <w:softHyphen/>
        <w:t>ред престолом на балтийских Немцев и настойчиво до</w:t>
        <w:softHyphen/>
        <w:t>могавшийся крутых, насильственных мер, в продолже</w:t>
        <w:softHyphen/>
        <w:t>ние двух слишком лет, красноречивее и убедительнее кого бы то ни было, отклонял высшее правительство от всякого преобразовательного начинания, как от ничем не вызываемой и обидной для края напраслины. Не он ли однако писал „что рассматривая ближе расположение умов среди первенствующих сословий, он убедился, что пред</w:t>
        <w:softHyphen/>
        <w:t>полагаемой вражды ко всему русскому в прямом своем смысле, особливо же в отношении к правительству, не су</w:t>
        <w:softHyphen/>
      </w:r>
    </w:p>
    <w:p>
      <w:pPr>
        <w:pStyle w:val="Normal"/>
        <w:jc w:val="both"/>
        <w:rPr>
          <w:rFonts w:ascii="Times New Roman" w:hAnsi="Times New Roman" w:cs="Times New Roman"/>
        </w:rPr>
      </w:pPr>
      <w:r>
        <w:rPr>
          <w:rFonts w:cs="Times New Roman" w:ascii="Times New Roman" w:hAnsi="Times New Roman"/>
        </w:rPr>
        <w:t>ществует и что хотя балтийские Немцы и чуждаются мно</w:t>
        <w:softHyphen/>
        <w:t>гого, что мы называем русским, но смело можно удосто</w:t>
        <w:softHyphen/>
        <w:t>верить, что фто чувство ничего вредного в отношении к правительству не заключает и происходит единственно от сознанного превосходства высшей их образованности*</w:t>
      </w:r>
      <w:r>
        <w:rPr>
          <w:rFonts w:cs="Times New Roman" w:ascii="Times New Roman" w:hAnsi="Times New Roman"/>
          <w:vertAlign w:val="superscript"/>
        </w:rPr>
        <w:t>1</w:t>
      </w:r>
      <w:r>
        <w:rPr>
          <w:rFonts w:cs="Times New Roman" w:ascii="Times New Roman" w:hAnsi="Times New Roman"/>
        </w:rPr>
        <w:t>? Не он ли также свидетельствовал, „что не видно ника</w:t>
        <w:softHyphen/>
        <w:t>кого у них отвращения и к русскому языку, которым почти все находившиеся на службе говорят свободно*</w:t>
      </w:r>
      <w:r>
        <w:rPr>
          <w:rFonts w:cs="Times New Roman" w:ascii="Times New Roman" w:hAnsi="Times New Roman"/>
          <w:vertAlign w:val="superscript"/>
        </w:rPr>
        <w:t>1</w:t>
      </w:r>
      <w:r>
        <w:rPr>
          <w:rFonts w:cs="Times New Roman" w:ascii="Times New Roman" w:hAnsi="Times New Roman"/>
        </w:rPr>
        <w:t>? Не он ли, наконец, в самом начале советовал „приоста</w:t>
        <w:softHyphen/>
        <w:t>новить присоединение крестьян к нашей церкви, дабы не ослаблять влияния местных властей, не подавать повода к нарушению порядка и прежде всего успокоить край, доселе совершенно покойный (с периодическими однако бегствами крестьян и военными экзекуциями) и не подававший, как кажется, правительству особенного повода к упрекам и негодованию</w:t>
      </w:r>
      <w:r>
        <w:rPr>
          <w:rFonts w:cs="Times New Roman" w:ascii="Times New Roman" w:hAnsi="Times New Roman"/>
          <w:vertAlign w:val="superscript"/>
        </w:rPr>
        <w:t>11</w:t>
      </w:r>
      <w:r>
        <w:rPr>
          <w:rFonts w:cs="Times New Roman" w:ascii="Times New Roman" w:hAnsi="Times New Roman"/>
        </w:rPr>
        <w:t>? *). В Петербурге ревностное заступничество генерал-губернатора за вверенный ему край принималось холодно и сухо; ему даже давали чувствовать, что он в своих суждениях поддавался влиянию немецкой интеллиген</w:t>
        <w:softHyphen/>
        <w:t>ции, а в действиях своих обнаруживал излишнюю по</w:t>
        <w:softHyphen/>
        <w:t>датливость на её притязания; но он продолжал писать и действовать в том же духе до тех пор, пока его личное наблюдение и целый ряд горьких опытов не убедили его в лживости донесений и свидетельств местных властей, которым он так долго верил на слово. Когда, наконец, перед ним раскрылась самая суть дела, в высших пра</w:t>
        <w:softHyphen/>
        <w:t>вительственных сферах заметны уже были признаки какой то усталости и некоторого упадка преобразовательной дея</w:t>
        <w:softHyphen/>
        <w:t>тельности, предвещавшие если не крутой поворот в направ</w:t>
        <w:softHyphen/>
        <w:t>лении, то вероятную остановку в движении. Не трудно было понять, что, в эту минуту, признание в прежних своих заблуждениях и перемена тона испортили бы положение ге</w:t>
        <w:softHyphen/>
        <w:t>нерал губернатора в Риге и нисколько бы не послужили ему в Петербурге. Е. А. Головин хорошо это знал и, не смотря на то, он даже не попытался замаскировать совер</w:t>
        <w:softHyphen/>
      </w:r>
    </w:p>
    <w:p>
      <w:pPr>
        <w:pStyle w:val="Normal"/>
        <w:ind w:firstLine="360"/>
        <w:jc w:val="both"/>
        <w:rPr>
          <w:rFonts w:ascii="Times New Roman" w:hAnsi="Times New Roman" w:cs="Times New Roman"/>
        </w:rPr>
      </w:pPr>
      <w:r>
        <w:rPr>
          <w:rFonts w:cs="Times New Roman" w:ascii="Times New Roman" w:hAnsi="Times New Roman"/>
        </w:rPr>
        <w:t xml:space="preserve">1) Отношение ж министру внутренних дел 25 сент. 1845 г. </w:t>
      </w:r>
      <w:r>
        <w:rPr>
          <w:rFonts w:cs="Times New Roman" w:ascii="Times New Roman" w:hAnsi="Times New Roman"/>
          <w:lang w:val="la-VA" w:eastAsia="la-VA" w:bidi="la-VA"/>
        </w:rPr>
        <w:t xml:space="preserve">J4 </w:t>
      </w:r>
      <w:r>
        <w:rPr>
          <w:rFonts w:cs="Times New Roman" w:ascii="Times New Roman" w:hAnsi="Times New Roman"/>
        </w:rPr>
        <w:t>30 и</w:t>
      </w:r>
    </w:p>
    <w:p>
      <w:pPr>
        <w:pStyle w:val="Normal"/>
        <w:jc w:val="both"/>
        <w:rPr>
          <w:rFonts w:ascii="Times New Roman" w:hAnsi="Times New Roman" w:cs="Times New Roman"/>
        </w:rPr>
      </w:pPr>
      <w:r>
        <w:rPr>
          <w:rFonts w:cs="Times New Roman" w:ascii="Times New Roman" w:hAnsi="Times New Roman"/>
        </w:rPr>
        <w:t>письмо ж жнязю М. С. Воронцову 1848 года.</w:t>
      </w:r>
    </w:p>
    <w:p>
      <w:pPr>
        <w:pStyle w:val="Normal"/>
        <w:jc w:val="both"/>
        <w:rPr>
          <w:rFonts w:ascii="Times New Roman" w:hAnsi="Times New Roman" w:cs="Times New Roman"/>
        </w:rPr>
      </w:pPr>
      <w:r>
        <w:rPr>
          <w:rFonts w:cs="Times New Roman" w:ascii="Times New Roman" w:hAnsi="Times New Roman"/>
        </w:rPr>
        <w:t>шившейся в нем перемены понятий Вот чего не мо</w:t>
        <w:softHyphen/>
        <w:t>гут простить его памяти. Не будь фтого, может быть, и его бы бюст красовался теперь на почетном месте в зале лифляндского дворянского собрания. Но фта честь прибере</w:t>
        <w:softHyphen/>
        <w:t>гается исключительно для тех, кто умеет пребывать до конца непоколебимым в сознанных заблуждениях.-Е. А. Головин её не заслужил.</w:t>
      </w:r>
    </w:p>
    <w:p>
      <w:pPr>
        <w:pStyle w:val="Normal"/>
        <w:ind w:firstLine="360"/>
        <w:jc w:val="both"/>
        <w:rPr>
          <w:rFonts w:ascii="Times New Roman" w:hAnsi="Times New Roman" w:cs="Times New Roman"/>
        </w:rPr>
      </w:pPr>
      <w:r>
        <w:rPr>
          <w:rFonts w:cs="Times New Roman" w:ascii="Times New Roman" w:hAnsi="Times New Roman"/>
        </w:rPr>
        <w:t>К занимающему нас в настоящую минуту вопросу о переходе Латышей в православие, новый генерал-губерна</w:t>
        <w:softHyphen/>
        <w:t>тор относился своеобразно. Духовная сторона фтого во</w:t>
        <w:softHyphen/>
        <w:t>проса не исчезала в его понятиях перед стороною полити</w:t>
        <w:softHyphen/>
        <w:t>ческою и социальною, а напротив занимала первое место в его заботах, и личное участие, которое он по своему зва</w:t>
        <w:softHyphen/>
        <w:t>нию должен был принять в втом движении, мучило его как щекотливый, неясный вопрос собственной его совести. Он был человек искренно и глубоко верующий, хотя на его религиозных понятиях оставался еще след прежних влияний, которым он подчинился в молодости своей, в начале нынешнего столетия, пристав к малоизвестной у нас секте образовавшейся из какой-то дикой помеси ту</w:t>
        <w:softHyphen/>
        <w:t>манного мистицизма с грубейшею обрядностью</w:t>
      </w:r>
      <w:r>
        <w:rPr>
          <w:rFonts w:cs="Times New Roman" w:ascii="Times New Roman" w:hAnsi="Times New Roman"/>
          <w:vertAlign w:val="superscript"/>
        </w:rPr>
        <w:t>1</w:t>
      </w:r>
      <w:r>
        <w:rPr>
          <w:rFonts w:cs="Times New Roman" w:ascii="Times New Roman" w:hAnsi="Times New Roman"/>
        </w:rPr>
        <w:t>). В уче</w:t>
        <w:softHyphen/>
        <w:t>нии православной церкви он чтил сохранившееся в непо</w:t>
        <w:softHyphen/>
        <w:t>врежденном виде божественное откровение, но не всю полноту откровения, допуская высшую степень понимания поведан</w:t>
        <w:softHyphen/>
        <w:t>ных истин и другие позабытые церковью пути к святости. К организованной протестантской церкви он не питал со</w:t>
        <w:softHyphen/>
        <w:t>чувствия, но уважал гернгутеров и не скрывал своего сердечного к ним влечения. Понимая дело веры как пер</w:t>
        <w:softHyphen/>
        <w:t>вое дело жизни, он, разумеется, далек был от легко</w:t>
        <w:softHyphen/>
        <w:t>мысленного осуждения всякого обращения из одной веры в другую, но смотрел на такую перемену сериозно и строго,</w:t>
      </w:r>
    </w:p>
    <w:p>
      <w:pPr>
        <w:pStyle w:val="Normal"/>
        <w:ind w:firstLine="360"/>
        <w:jc w:val="both"/>
        <w:rPr>
          <w:rFonts w:ascii="Times New Roman" w:hAnsi="Times New Roman" w:cs="Times New Roman"/>
        </w:rPr>
      </w:pPr>
      <w:r>
        <w:rPr>
          <w:rFonts w:cs="Times New Roman" w:ascii="Times New Roman" w:hAnsi="Times New Roman"/>
        </w:rPr>
        <w:t>*) Полный в окончательный итог всех своих наблюдений Е. А. Голо</w:t>
        <w:softHyphen/>
        <w:t xml:space="preserve">вин выразил в последнем своем отчете и в дополнении к нему. Эти документы, как риёсеа </w:t>
      </w:r>
      <w:r>
        <w:rPr>
          <w:rFonts w:cs="Times New Roman" w:ascii="Times New Roman" w:hAnsi="Times New Roman"/>
          <w:lang w:val="la-VA" w:eastAsia="la-VA" w:bidi="la-VA"/>
        </w:rPr>
        <w:t xml:space="preserve">juetificativee, </w:t>
      </w:r>
      <w:r>
        <w:rPr>
          <w:rFonts w:cs="Times New Roman" w:ascii="Times New Roman" w:hAnsi="Times New Roman"/>
        </w:rPr>
        <w:t>припечатаны в конце атого выпуска. (Таково было намерение Ю. Ф-ча, но мы не имеем возможности его испол</w:t>
        <w:softHyphen/>
        <w:t>нить. Прим. изд.).</w:t>
      </w:r>
    </w:p>
    <w:p>
      <w:pPr>
        <w:pStyle w:val="Normal"/>
        <w:ind w:firstLine="360"/>
        <w:jc w:val="both"/>
        <w:rPr>
          <w:rFonts w:ascii="Times New Roman" w:hAnsi="Times New Roman" w:cs="Times New Roman"/>
        </w:rPr>
      </w:pPr>
      <w:r>
        <w:rPr>
          <w:rFonts w:cs="Times New Roman" w:ascii="Times New Roman" w:hAnsi="Times New Roman"/>
        </w:rPr>
        <w:t>*) Секта Татариновой, рожденной «он Буксгевден. См. Русскую Старину за Октябрь 1895 года, стр. 48. Прим. изд.</w:t>
      </w:r>
    </w:p>
    <w:p>
      <w:pPr>
        <w:pStyle w:val="Normal"/>
        <w:jc w:val="both"/>
        <w:rPr>
          <w:rFonts w:ascii="Times New Roman" w:hAnsi="Times New Roman" w:cs="Times New Roman"/>
        </w:rPr>
      </w:pPr>
      <w:r>
        <w:rPr>
          <w:rFonts w:cs="Times New Roman" w:ascii="Times New Roman" w:hAnsi="Times New Roman"/>
        </w:rPr>
        <w:t>допуская ее только в смысде совершепно сознательного подвига вполне свободной воли и достаточно просветленного ума. В втом отношении, он был гораздо требовательнее, то есть в сущности относился к делу честнее огромного большинства ваших пастырей. Между тем, происходив</w:t>
        <w:softHyphen/>
        <w:t>шее в его глазах религиозное движение далеко не удовле</w:t>
        <w:softHyphen/>
        <w:t>творяло фтим его требованиям. С нашей стороны, насто</w:t>
        <w:softHyphen/>
        <w:t xml:space="preserve">ящей проповеди церковного учения в </w:t>
      </w:r>
      <w:r>
        <w:rPr>
          <w:rFonts w:cs="Times New Roman" w:ascii="Times New Roman" w:hAnsi="Times New Roman"/>
          <w:smallCaps/>
        </w:rPr>
        <w:t>Лифляндии</w:t>
      </w:r>
      <w:r>
        <w:rPr>
          <w:rFonts w:cs="Times New Roman" w:ascii="Times New Roman" w:hAnsi="Times New Roman"/>
        </w:rPr>
        <w:t xml:space="preserve"> не было, да и нельзя было ожидать её от духовенства издавна раз* учившагося проповедывать,когда правительство положительно не хотело проповеди. В одном из своих донесений Б. А. Головин выразился об фтом следующим образом: обра</w:t>
        <w:softHyphen/>
        <w:t>щение Латышей, по отношению к участию в нем право</w:t>
        <w:softHyphen/>
        <w:t>славного духовенства, менее походит на апостольский под</w:t>
        <w:softHyphen/>
        <w:t>виг, чем на канцелярское дело. Суждение фто резко, но значительной доли правды в нем нельзя отрицать. С дру</w:t>
        <w:softHyphen/>
        <w:t>гой стороны, без проповеди не могло развиться в массах сознательного предпочтения одной веры перед другою и нельзя было даже предполагать, чтобы религиозная потребность могла сама собою очиститься от множества прироставших к ней с разных сторон побуждений иного свойства. Как же тут быть и как действовать? Обращение народа в пра</w:t>
        <w:softHyphen/>
        <w:t>вославие совершалось не так, как бы следовало и как жела</w:t>
        <w:softHyphen/>
        <w:t>лось-останавить ли, воспретить ли его безусловно? Но стрем</w:t>
        <w:softHyphen/>
        <w:t>ление было несомненно; оно уже неопровержимо свидетель</w:t>
        <w:softHyphen/>
        <w:t>ствовало само по себе о равнодушии народа к церкви, в которую он был зачислен без спроса и ведома его-удер</w:t>
        <w:softHyphen/>
        <w:t>живать ли его насильно в церкви, стоившей в его поня</w:t>
        <w:softHyphen/>
        <w:t>тиях менее клочка земли? Наконец, обращающиеся под</w:t>
        <w:softHyphen/>
        <w:t>чиняются охотно всем условиям и предосторожностям, придуманным для удостоверения в искренности их жела</w:t>
        <w:softHyphen/>
        <w:t>ний- чего, же больше? и можно ли отказывать им в их праве на том лишь основании, что есть все-таки поводы предпологать какие то затаенные ожидания? Эти вопросы за</w:t>
        <w:softHyphen/>
        <w:t>нимали и мучили Е. А. Головина долго, не только за рабо</w:t>
        <w:softHyphen/>
        <w:t>чим столом, но и в часы ночного уединения; мысль и воля его колебались между двумя путями, внушая ему попере</w:t>
        <w:softHyphen/>
        <w:t>менно полумеры, затруднявшие переход, и полумеры, устра-</w:t>
      </w:r>
    </w:p>
    <w:p>
      <w:pPr>
        <w:pStyle w:val="Normal"/>
        <w:jc w:val="both"/>
        <w:rPr>
          <w:rFonts w:ascii="Times New Roman" w:hAnsi="Times New Roman" w:cs="Times New Roman"/>
        </w:rPr>
      </w:pPr>
      <w:r>
        <w:rPr>
          <w:rFonts w:cs="Times New Roman" w:ascii="Times New Roman" w:hAnsi="Times New Roman"/>
        </w:rPr>
        <w:t>вившие затруднения; но понятно, что ни те ни другие его не удовлетворяли. В одном только успел он убедиться окончательно, именно в той систематической клевете и в тех беспощадных преследованиях, которым подверга</w:t>
        <w:softHyphen/>
        <w:t>лись обратившиеся в православие; тут, по крайней мере, ясно обрисовывался долг заступничества лежавший на глав</w:t>
        <w:softHyphen/>
        <w:t>ном начальнике края, но за то тут же обнаруживалось и полное отсутствие средств к законному ограждению угне</w:t>
        <w:softHyphen/>
        <w:t>тенных. Это бессилие его, которого никто в Петербурге не мог или не хотел понять, было для него новым источ</w:t>
        <w:softHyphen/>
        <w:t>ником мучений</w:t>
      </w:r>
    </w:p>
    <w:p>
      <w:pPr>
        <w:pStyle w:val="Normal"/>
        <w:ind w:firstLine="360"/>
        <w:jc w:val="both"/>
        <w:rPr>
          <w:rFonts w:ascii="Times New Roman" w:hAnsi="Times New Roman" w:cs="Times New Roman"/>
        </w:rPr>
      </w:pPr>
      <w:r>
        <w:rPr>
          <w:rFonts w:cs="Times New Roman" w:ascii="Times New Roman" w:hAnsi="Times New Roman"/>
        </w:rPr>
        <w:t>При отправлении генерала Головина в Ригу, ему дана была иструкция, которая несколько раз обдумывалась и пере</w:t>
        <w:softHyphen/>
        <w:t>делывалась. Из неё нужно привести целиком последние 7 пунктов, так как они содержат в себе объяснение всего загадочного в последующих противоречиях, о кото</w:t>
        <w:softHyphen/>
        <w:t>рых будет речь: „6) В последнее время крестьяне в не</w:t>
        <w:softHyphen/>
        <w:t xml:space="preserve">которых местах балтийских губерний начали изъявлять желание к </w:t>
      </w:r>
      <w:r>
        <w:rPr>
          <w:rFonts w:cs="Times New Roman" w:ascii="Times New Roman" w:hAnsi="Times New Roman"/>
          <w:lang w:val="la-VA" w:eastAsia="la-VA" w:bidi="la-VA"/>
        </w:rPr>
        <w:t xml:space="preserve">(sic) </w:t>
      </w:r>
      <w:r>
        <w:rPr>
          <w:rFonts w:cs="Times New Roman" w:ascii="Times New Roman" w:hAnsi="Times New Roman"/>
        </w:rPr>
        <w:t>принятию православия *)• Необходимо посвя</w:t>
        <w:softHyphen/>
        <w:t>тить этому обстоятельству особенное внимание, чтобы, при подобных случаях, предупреждены были всякия недоразуме</w:t>
        <w:softHyphen/>
        <w:t>ния и беспорядки. 7) На сем основании с осторожностью должно наблюдать, чтобы со стороны православного духовен</w:t>
        <w:softHyphen/>
        <w:t>ства не было допускаемо понудительных средств *) и, таким образом, иноверцы могли бы свободно присоединяться к пра</w:t>
        <w:softHyphen/>
        <w:t>вославию на основании установленного для сего общего по</w:t>
        <w:softHyphen/>
        <w:t>рядка и с собственного подвига. 8) С другой стороны, надле</w:t>
        <w:softHyphen/>
        <w:t>жит объяснять жителям и в особенности помещикам, что никакое местное начальство не в праве запрещать кому-либо принятие иосподствующаю в империи исповедания *),а изъявившим такое желание, чтобы они не ожидали по сему поводу никаких особых земных благ, а поступали бы по своему убеждению</w:t>
      </w:r>
    </w:p>
    <w:p>
      <w:pPr>
        <w:pStyle w:val="Normal"/>
        <w:ind w:firstLine="360"/>
        <w:jc w:val="both"/>
        <w:rPr>
          <w:rFonts w:ascii="Times New Roman" w:hAnsi="Times New Roman" w:cs="Times New Roman"/>
        </w:rPr>
      </w:pPr>
      <w:r>
        <w:rPr>
          <w:rFonts w:cs="Times New Roman" w:ascii="Times New Roman" w:hAnsi="Times New Roman"/>
        </w:rPr>
        <w:t>!) Кстати напомнить, что Е. А. Головин назначен был в Ригу в Мае 1845 года, когда уже возобновилось движение.</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Какими же средствами понуждения располагало духовенство? Палка, розги, бритвы и тюрьмы, все вто было в руках не его.</w:t>
      </w:r>
    </w:p>
    <w:p>
      <w:pPr>
        <w:pStyle w:val="Normal"/>
        <w:jc w:val="both"/>
        <w:rPr>
          <w:rFonts w:ascii="Times New Roman" w:hAnsi="Times New Roman" w:cs="Times New Roman"/>
        </w:rPr>
      </w:pPr>
      <w:r>
        <w:rPr>
          <w:rFonts w:cs="Times New Roman" w:ascii="Times New Roman" w:hAnsi="Times New Roman"/>
        </w:rPr>
        <w:t>' ’) Довольно трудно было объяснять вто, когда, не далее как четыре года назад, безусловно запрещено было православному духовенству не только</w:t>
      </w:r>
    </w:p>
    <w:p>
      <w:pPr>
        <w:pStyle w:val="Normal"/>
        <w:jc w:val="both"/>
        <w:rPr>
          <w:rFonts w:ascii="Times New Roman" w:hAnsi="Times New Roman" w:cs="Times New Roman"/>
        </w:rPr>
      </w:pPr>
      <w:r>
        <w:rPr>
          <w:rFonts w:cs="Times New Roman" w:ascii="Times New Roman" w:hAnsi="Times New Roman"/>
        </w:rPr>
        <w:t>и совести. Само собою, впрочем, разумеется, что присоединен</w:t>
        <w:softHyphen/>
        <w:t>ные к православию, исключаясь из числа прихожан проте</w:t>
        <w:softHyphen/>
        <w:t>стантских, вместе с тем освобождаются от всех лежащих на них в отношении к протестантской церкви и духовенству по</w:t>
        <w:softHyphen/>
        <w:t>винностей *), потому что, поступая в паству православную, они должны принять на себя и все обязанности в отношении к православной церкви и духовенству, сохраняя однако во всей строгости обязанности свои к помещику,на земле которого жи</w:t>
        <w:softHyphen/>
        <w:t>вут. 9) Не принимать в деле присоединения ходатаев или поверенных, предоставляя каждому говорит и действовать непременно за себя лично ’). 10) Как присоединение к правосла</w:t>
        <w:softHyphen/>
        <w:t>вию совершенно зависит от собственного желания каждого, то за сим не допускать жалоб со стороны православного духовенства на иноверцев, изъявивших желание присоеди</w:t>
        <w:softHyphen/>
        <w:t>ниться но не исполнивших сего, а также и на православное духовенство, под предлогом неискренности желания лица присо</w:t>
        <w:softHyphen/>
        <w:t>единенного к православию •)• 11) Иметь наблюдение, чтобы в пра</w:t>
        <w:softHyphen/>
        <w:t>вославных церквах, при богослужении на языке церковно</w:t>
        <w:softHyphen/>
        <w:t>славянском, равно как и на туземных языках, не было препятствуемо присутствовать всем желающим, без раз</w:t>
        <w:softHyphen/>
        <w:t>личия вероисповеданий. 12) Не допускать принуждений и насилий со стороны иноверцев для удержания кого-либо из тамошних жителей в иноверчестве, если он желает перейти к пра-</w:t>
      </w:r>
    </w:p>
    <w:p>
      <w:pPr>
        <w:pStyle w:val="Normal"/>
        <w:jc w:val="both"/>
        <w:rPr>
          <w:rFonts w:ascii="Times New Roman" w:hAnsi="Times New Roman" w:cs="Times New Roman"/>
        </w:rPr>
      </w:pPr>
      <w:r>
        <w:rPr>
          <w:rFonts w:cs="Times New Roman" w:ascii="Times New Roman" w:hAnsi="Times New Roman"/>
        </w:rPr>
        <w:t>присоединять Латышей к церкви, но даже принимать от них заявления о желати присоединиться, даже встречаться с ними и говорить о чем бы то ни был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Эта статья послужила поводом к бесконечным жалобам, толкованиям, спорам, объяснениям, ограничениям и отменам собственно потому, что, когда она составлялась, никто не взял на себя труда навести справку о ви</w:t>
        <w:softHyphen/>
        <w:t>дах и свойствах втих разнообразных повинностей.</w:t>
      </w:r>
    </w:p>
    <w:p>
      <w:pPr>
        <w:pStyle w:val="Normal"/>
        <w:ind w:firstLine="360"/>
        <w:jc w:val="both"/>
        <w:rPr>
          <w:rFonts w:ascii="Times New Roman" w:hAnsi="Times New Roman" w:cs="Times New Roman"/>
        </w:rPr>
      </w:pPr>
      <w:r>
        <w:rPr>
          <w:rFonts w:cs="Times New Roman" w:ascii="Times New Roman" w:hAnsi="Times New Roman"/>
        </w:rPr>
        <w:t>Я) Само собою разумеется, что нельзя ни отвечать на вопросы, клонящиеся к испытанию побуждений, ни просоединяться к церкви через уполномочен</w:t>
        <w:softHyphen/>
        <w:t>ного; но зачем было запрещать через поверенных подавать предваритель</w:t>
        <w:softHyphen/>
        <w:t>ные заявления о желании присоединиться? Это правило и подало повод к уси</w:t>
        <w:softHyphen/>
        <w:t>ленному движению Латышей толпами в Ригу и вызвало беспорядки, испугав</w:t>
        <w:softHyphen/>
        <w:t>шие правительство.</w:t>
      </w:r>
    </w:p>
    <w:p>
      <w:pPr>
        <w:pStyle w:val="Normal"/>
        <w:ind w:firstLine="360"/>
        <w:jc w:val="both"/>
        <w:rPr>
          <w:rFonts w:ascii="Times New Roman" w:hAnsi="Times New Roman" w:cs="Times New Roman"/>
        </w:rPr>
      </w:pPr>
      <w:r>
        <w:rPr>
          <w:rFonts w:cs="Times New Roman" w:ascii="Times New Roman" w:hAnsi="Times New Roman"/>
        </w:rPr>
        <w:t>*) Очень мудрое правило, полагавшее разумный предел кропотливому вме</w:t>
        <w:softHyphen/>
        <w:t>шательству в чужия совести; жаль только, что, на практике, от него отсту</w:t>
        <w:softHyphen/>
        <w:t>пились на другой же день.</w:t>
      </w:r>
    </w:p>
    <w:p>
      <w:pPr>
        <w:pStyle w:val="Normal"/>
        <w:ind w:firstLine="360"/>
        <w:jc w:val="both"/>
        <w:rPr>
          <w:rFonts w:ascii="Times New Roman" w:hAnsi="Times New Roman" w:cs="Times New Roman"/>
        </w:rPr>
      </w:pPr>
      <w:r>
        <w:rPr>
          <w:rFonts w:cs="Times New Roman" w:ascii="Times New Roman" w:hAnsi="Times New Roman"/>
        </w:rPr>
        <w:t>Соя. Ю. Самарина. X.</w:t>
      </w:r>
    </w:p>
    <w:p>
      <w:pPr>
        <w:pStyle w:val="Normal"/>
        <w:jc w:val="both"/>
        <w:rPr>
          <w:rFonts w:ascii="Times New Roman" w:hAnsi="Times New Roman" w:cs="Times New Roman"/>
        </w:rPr>
      </w:pPr>
      <w:r>
        <w:rPr>
          <w:rFonts w:cs="Times New Roman" w:ascii="Times New Roman" w:hAnsi="Times New Roman"/>
        </w:rPr>
        <w:t>восланой церкви; принявших православие (прождать от всяхаъо преследования и притеснений \), в особенности стараться предупреждать раздоры, могущие возникать иногда в подоб</w:t>
        <w:softHyphen/>
        <w:t>ных случаях в самых недрах семейств, коих члены принадлежат к двум различным вероисповеданиям * *) и, наконец, строго наблюдать, чтобы никто из принявших православие не лишался тех прав и преимуществ, коими, по состоянию своему, пользовался находясь в иноверчестве, ибо перемена вероисповедания не переменяет отношений гражданскихъ" *).</w:t>
      </w:r>
    </w:p>
    <w:p>
      <w:pPr>
        <w:pStyle w:val="Normal"/>
        <w:ind w:firstLine="360"/>
        <w:jc w:val="both"/>
        <w:rPr>
          <w:rFonts w:ascii="Times New Roman" w:hAnsi="Times New Roman" w:cs="Times New Roman"/>
        </w:rPr>
      </w:pPr>
      <w:r>
        <w:rPr>
          <w:rFonts w:cs="Times New Roman" w:ascii="Times New Roman" w:hAnsi="Times New Roman"/>
        </w:rPr>
        <w:t>Такова была официальная инструкция, Высочайшею властью данная генералу Головину. Одновременно, от военных сво</w:t>
        <w:softHyphen/>
        <w:t>их сослуживцев, генералов остзейского происхождения, он получил, перед поездкою своею в Ригу, другого рода ин</w:t>
        <w:softHyphen/>
        <w:t>струкции, более точные и лучше обдуманные, в виде за</w:t>
        <w:softHyphen/>
        <w:t>писок на память. Я помню из них две. В одной из них доказывалось, что, понеобыкновенной сложности и мно</w:t>
        <w:softHyphen/>
        <w:t>готрудности остзейских порядков, русский человек, кото</w:t>
        <w:softHyphen/>
        <w:t>рому они чужды, никак бы не мог изучить их настолько, чтобы быть в состоянии действовать при фтой обстановке своим умом; но это и не нужно, ибо на местах есть люди вполне приспособленные к роли руководителей и всегда го</w:t>
        <w:softHyphen/>
        <w:t>товые принять на свои плечи бдлыпую часть генерал-губер</w:t>
        <w:softHyphen/>
        <w:t>наторской обузы. За втим следовало прославление трех лиц: барона Нолькена, главы ультраконсервативной партии, гу</w:t>
        <w:softHyphen/>
        <w:t>бернского предводителя ЛилиенФельда, прихвостника барона Нолькена, и ландрата Самсона, изобретателя безземельнаг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Легко было написать это в Петербурге, во позволительно ли было иг</w:t>
        <w:softHyphen/>
        <w:t>норировать, что местная власть не имела и не могла иметь никаких эакон* ных средств к ограждению, пока дворянство' располагало патримониальною юрядикциею и правом сгонять крестьян с земли, пока все должности по земской полиции замещались по выбору от дворянства н из его среды, пока, наконец, и суд был в его руках.</w:t>
      </w:r>
    </w:p>
    <w:p>
      <w:pPr>
        <w:pStyle w:val="Normal"/>
        <w:ind w:firstLine="360"/>
        <w:jc w:val="both"/>
        <w:rPr>
          <w:rFonts w:ascii="Times New Roman" w:hAnsi="Times New Roman" w:cs="Times New Roman"/>
        </w:rPr>
      </w:pPr>
      <w:r>
        <w:rPr>
          <w:rFonts w:cs="Times New Roman" w:ascii="Times New Roman" w:hAnsi="Times New Roman"/>
        </w:rPr>
        <w:t>*) Это в латышских то избах генерал-губернатор должен был пре</w:t>
        <w:softHyphen/>
        <w:t>дупреждать ссоры мужей с жена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се это были пустые слова, ибо, при неограниченном полновластия одного сословия в определении всех условий хозяйственного быта поселян, по воле и рассчету его может изменяться все.</w:t>
      </w:r>
    </w:p>
    <w:p>
      <w:pPr>
        <w:pStyle w:val="Normal"/>
        <w:jc w:val="both"/>
        <w:rPr>
          <w:rFonts w:ascii="Times New Roman" w:hAnsi="Times New Roman" w:cs="Times New Roman"/>
        </w:rPr>
      </w:pPr>
      <w:r>
        <w:rPr>
          <w:rFonts w:cs="Times New Roman" w:ascii="Times New Roman" w:hAnsi="Times New Roman"/>
        </w:rPr>
        <w:t>освобождения крестьян, некогда слывшего либералом, а в последнее время отдавшагося в кабалу той же партии. Ав</w:t>
        <w:softHyphen/>
        <w:t>тор советовал перед всяким приступом к делу непре</w:t>
        <w:softHyphen/>
        <w:t>менно призывать их предварительно на совет; против единогласного их мнения никогда ни в чем не идти; ничего не предпринимать, не уверившись в одобрении и поддержке, по крайней мере, одного из них. При этом, разумеется, закинуто было также несколько слов с целью заранее за</w:t>
        <w:softHyphen/>
        <w:t xml:space="preserve">подозрить в глазах будущего начальника тех немногих из местных чиновников, которые могли бы показать ему изнанку </w:t>
      </w:r>
      <w:r>
        <w:rPr>
          <w:rFonts w:cs="Times New Roman" w:ascii="Times New Roman" w:hAnsi="Times New Roman"/>
          <w:smallCaps/>
        </w:rPr>
        <w:t xml:space="preserve">лифляндских </w:t>
      </w:r>
      <w:r>
        <w:rPr>
          <w:rFonts w:cs="Times New Roman" w:ascii="Times New Roman" w:hAnsi="Times New Roman"/>
        </w:rPr>
        <w:t>благоустройств. В другой записке, в назидание новому генерал-губернатору, кратко и ясно рассказывалась история его предшественника, барона Палена, на том же поприще. Все ему удавалось пока он шел рука об руку с дворянством, но, как только он начал отклоняться от него и, вняв наущениям неблагонамеренвых чиновников из сословия литератов, вздумал улуч</w:t>
        <w:softHyphen/>
        <w:t>шать быт крестьян по своему, он лишился поддержки, как на местах, так и в Петербурге, и пал никем не оплаканный. Добрый друг и товарищ генерала Головина желал от всей души, чтоб он лучше своего предше</w:t>
        <w:softHyphen/>
        <w:t>ственника понял условия своего положения и упрочился бы на своем месте. Понять, чем было подбито фто доброе желание, было нетрудно. Словом, Петербургское Министер</w:t>
        <w:softHyphen/>
        <w:t>ство Остзейских дел так настроило и направило нового генерал-губернатора, что он непременно должен был с первого же шага подчиниться подготовленной над ним опеке.</w:t>
      </w:r>
    </w:p>
    <w:p>
      <w:pPr>
        <w:pStyle w:val="Normal"/>
        <w:ind w:firstLine="360"/>
        <w:jc w:val="both"/>
        <w:rPr>
          <w:rFonts w:ascii="Times New Roman" w:hAnsi="Times New Roman" w:cs="Times New Roman"/>
        </w:rPr>
      </w:pPr>
      <w:r>
        <w:rPr>
          <w:rFonts w:cs="Times New Roman" w:ascii="Times New Roman" w:hAnsi="Times New Roman"/>
        </w:rPr>
        <w:t>На опроставшуюся с удалением преосвященного Ири</w:t>
        <w:softHyphen/>
        <w:t>нарха рижскую кафедру возведен был покойный Филарет, бывший перед этим преподавателем и ректором Москов</w:t>
        <w:softHyphen/>
        <w:t>ской духовной академии, а после мучительных годов про</w:t>
        <w:softHyphen/>
        <w:t xml:space="preserve">веденных им в </w:t>
      </w:r>
      <w:r>
        <w:rPr>
          <w:rFonts w:cs="Times New Roman" w:ascii="Times New Roman" w:hAnsi="Times New Roman"/>
          <w:smallCaps/>
        </w:rPr>
        <w:t>Лифляндии,</w:t>
      </w:r>
      <w:r>
        <w:rPr>
          <w:rFonts w:cs="Times New Roman" w:ascii="Times New Roman" w:hAnsi="Times New Roman"/>
        </w:rPr>
        <w:t xml:space="preserve"> переведенный архиепископом сначала в Харьков, а затем в Чернигов, где он и окончил жизнь свою. Не знаю, кто указал на него для за</w:t>
        <w:softHyphen/>
        <w:t>нятия рижской кафедры; но, во всяком случае, выбор был крайне неудачен: трудно бы было найти человека менее пригодного для дела, к которому он призывался, и дело 29*</w:t>
      </w:r>
    </w:p>
    <w:p>
      <w:pPr>
        <w:pStyle w:val="Normal"/>
        <w:jc w:val="both"/>
        <w:rPr>
          <w:rFonts w:ascii="Times New Roman" w:hAnsi="Times New Roman" w:cs="Times New Roman"/>
        </w:rPr>
      </w:pPr>
      <w:r>
        <w:rPr>
          <w:rFonts w:cs="Times New Roman" w:ascii="Times New Roman" w:hAnsi="Times New Roman"/>
        </w:rPr>
        <w:t>иенее подходящее к способностям человека. Преосвящен</w:t>
        <w:softHyphen/>
        <w:t>ный Филарет обладал обширными познаниями по части цер</w:t>
        <w:softHyphen/>
        <w:t>ковных древностей и русской истории, страстно любил науку и создан был для кабинетных, ученых занятий; но он не имел ни одного из качеств нужных для управления: ни энергии, ни спокойного самообладания, ни дара распозна</w:t>
        <w:softHyphen/>
        <w:t>вать людей, ни уменья обращаться с ними. Молодость свою он провел в трепетном благоговении перед соименным ему покойным митрополитом московским, бывшим его наставником и начальником. Чувство, которое он питал к нему, напоминало в некотором отношении институтское обожание; это была какая-то безусловная вера и восторжен</w:t>
        <w:softHyphen/>
        <w:t>ная преданность, находившая наслаждение в полноте своего вольного самоотречения. Не знаю, насколько в этом случае господство сильнейшей личности над слабейшею подейство</w:t>
        <w:softHyphen/>
        <w:t>вало возбудительно на умственные способности последней, но оно нарушило в ней. внутреннее равновесие душевных сил, остановив развитие воли, помешав ей вызреть и окрепнуть. По характеру, преосвященный Филарет остался на всю жизнь страстным и слабым ребенком, со всеми достоинствами и недостатками детского возраста, при душев</w:t>
        <w:softHyphen/>
        <w:t>ной доброте, не знавшей предела своей готовности жертво</w:t>
        <w:softHyphen/>
        <w:t>вать собою на утешение ближнего, и при болезненной впе</w:t>
        <w:softHyphen/>
        <w:t>чатлительности нервического темперамента, приходившего в раздражение от всякого противодействия, из каких бы по</w:t>
        <w:softHyphen/>
        <w:t>буждений оно ни исходило. Понять, что торжество, достойное церкви, не только допускало, но требовало полной свободы духовного противодействия со стороны иноверия, преосвящен</w:t>
        <w:softHyphen/>
        <w:t>ный Филарет был неспособен; в этом отношении, так же как и в своих понятиях о законе божественном и о законе гражданском, о власти церковной и власти мирской, он стоял не выше своих современников. Оплакивая уда</w:t>
        <w:softHyphen/>
        <w:t>ление из Риги преосвященного Иринарха и участие полицей</w:t>
        <w:softHyphen/>
        <w:t>ских чиновников в испытании религиозных побуждений крестьян, он мог в то же время домогаться высылки па</w:t>
        <w:softHyphen/>
        <w:t>стора Трея, со своей протестантской точки зрения поносив</w:t>
        <w:softHyphen/>
        <w:t>шего иконы, и доносить на пастора Берхгольца, осмелившагося сказать, что гражданская власть не в праве вступаться въ</w:t>
      </w:r>
    </w:p>
    <w:p>
      <w:pPr>
        <w:pStyle w:val="Normal"/>
        <w:jc w:val="both"/>
        <w:rPr>
          <w:rFonts w:ascii="Times New Roman" w:hAnsi="Times New Roman" w:cs="Times New Roman"/>
        </w:rPr>
      </w:pPr>
      <w:r>
        <w:rPr>
          <w:rFonts w:cs="Times New Roman" w:ascii="Times New Roman" w:hAnsi="Times New Roman"/>
        </w:rPr>
        <w:t>дела веры *). Такого разбора люди могут действовать только в среде сочувственной, или требуют пощады и бережливого ухода; при других обстоятельствах, они иногда бывают способны возвыситься до мученичества, но ежедневная и спо</w:t>
        <w:softHyphen/>
        <w:t>койная борьба с организованною оппозициею, в тонкости изучившею все приемы политической интриги, им не по силам.</w:t>
      </w:r>
    </w:p>
    <w:p>
      <w:pPr>
        <w:pStyle w:val="Normal"/>
        <w:ind w:firstLine="360"/>
        <w:jc w:val="both"/>
        <w:rPr>
          <w:rFonts w:ascii="Times New Roman" w:hAnsi="Times New Roman" w:cs="Times New Roman"/>
        </w:rPr>
      </w:pPr>
      <w:r>
        <w:rPr>
          <w:rFonts w:cs="Times New Roman" w:ascii="Times New Roman" w:hAnsi="Times New Roman"/>
        </w:rPr>
        <w:t xml:space="preserve">Одна*) из гернгутерских общин, наплодившихся в </w:t>
      </w:r>
      <w:r>
        <w:rPr>
          <w:rFonts w:cs="Times New Roman" w:ascii="Times New Roman" w:hAnsi="Times New Roman"/>
          <w:smallCaps/>
        </w:rPr>
        <w:t>Лифляндии,</w:t>
      </w:r>
      <w:r>
        <w:rPr>
          <w:rFonts w:cs="Times New Roman" w:ascii="Times New Roman" w:hAnsi="Times New Roman"/>
        </w:rPr>
        <w:t xml:space="preserve"> руководимая даровитым Д. Баллодом (о кото</w:t>
        <w:softHyphen/>
        <w:t>ром читатели могли узнать любопытные подробности из Записок Православного Латыша*) устроилась в Риге, на</w:t>
        <w:softHyphen/>
        <w:t>няла себе молитвенный дом и там, с разрешения местного пастора Трея, упражнялась по своему в благочестивых беседах и духовном пении. Скоро однако между наставни</w:t>
        <w:softHyphen/>
        <w:t>ками общины и пастором возникла ссора, вызванная, как уверяли некоторые, притязаниями со стороны последнего на часть добровольных пожертвований, накопившихся в обще</w:t>
        <w:softHyphen/>
        <w:t>ственной кружке. Впрочем, легко объяснить последовавшую размолвку даже и не принимая фтого слуха, а припомнив только, что, еще в тридцатых годах, последователи лютеровой реформации признали необходимым употребить в дело против новой реформы, начинавшейся снизу, все те меры гражданского преследования, на которые давал им право вновь изданный их устав.На точном основании этих прав, по требованию пастора Трея, городская полиция закрыла риж</w:t>
        <w:softHyphen/>
        <w:t>ский молитвенный дом. Тогда - это было в Феврале 1845 года, члены общины, в числе около 100, обратились к пре</w:t>
        <w:softHyphen/>
        <w:t>освященному Филарету с письменною просьбою заступиться за них и исходатайствовать им разрешение на возобновле</w:t>
        <w:softHyphen/>
        <w:t>ние молитвенных их собраний. По свидетельству покойного А. Ф. Штакельберга, это были бдлыпею частию люди хоро</w:t>
        <w:softHyphen/>
        <w:t>шего поведения *). Епископ отвечал им, что это дело вовсе</w:t>
      </w:r>
    </w:p>
    <w:p>
      <w:pPr>
        <w:pStyle w:val="Normal"/>
        <w:ind w:firstLine="360"/>
        <w:jc w:val="both"/>
        <w:rPr>
          <w:rFonts w:ascii="Times New Roman" w:hAnsi="Times New Roman" w:cs="Times New Roman"/>
        </w:rPr>
      </w:pPr>
      <w:r>
        <w:rPr>
          <w:rFonts w:cs="Times New Roman" w:ascii="Times New Roman" w:hAnsi="Times New Roman"/>
        </w:rPr>
        <w:t>9 Из писем к гр. Протасову 1846.</w:t>
      </w:r>
    </w:p>
    <w:p>
      <w:pPr>
        <w:pStyle w:val="Normal"/>
        <w:ind w:firstLine="360"/>
        <w:jc w:val="both"/>
        <w:rPr>
          <w:rFonts w:ascii="Times New Roman" w:hAnsi="Times New Roman" w:cs="Times New Roman"/>
        </w:rPr>
      </w:pPr>
      <w:r>
        <w:rPr>
          <w:rFonts w:cs="Times New Roman" w:ascii="Times New Roman" w:hAnsi="Times New Roman"/>
        </w:rPr>
        <w:t>9 Отсюда рукопись не приведена окончательно в порядок Ю. Ф- чем: позднейшие вставки не вполне согласованы с первоначальною рукописью. Пршл. изд.</w:t>
      </w:r>
    </w:p>
    <w:p>
      <w:pPr>
        <w:pStyle w:val="Normal"/>
        <w:ind w:firstLine="360"/>
        <w:jc w:val="both"/>
        <w:rPr>
          <w:rFonts w:ascii="Times New Roman" w:hAnsi="Times New Roman" w:cs="Times New Roman"/>
        </w:rPr>
      </w:pPr>
      <w:r>
        <w:rPr>
          <w:rFonts w:cs="Times New Roman" w:ascii="Times New Roman" w:hAnsi="Times New Roman"/>
        </w:rPr>
        <w:t>9 Окраины России, выпуск П-й.</w:t>
      </w:r>
    </w:p>
    <w:p>
      <w:pPr>
        <w:pStyle w:val="Normal"/>
        <w:ind w:firstLine="360"/>
        <w:jc w:val="both"/>
        <w:rPr>
          <w:rFonts w:ascii="Times New Roman" w:hAnsi="Times New Roman" w:cs="Times New Roman"/>
        </w:rPr>
      </w:pPr>
      <w:r>
        <w:rPr>
          <w:rFonts w:cs="Times New Roman" w:ascii="Times New Roman" w:hAnsi="Times New Roman"/>
        </w:rPr>
        <w:t>&lt;) Рапорт 4 марта 1845, № 36. Штакельберг был в то время в Риге.</w:t>
      </w:r>
    </w:p>
    <w:p>
      <w:pPr>
        <w:pStyle w:val="Normal"/>
        <w:jc w:val="both"/>
        <w:rPr>
          <w:rFonts w:ascii="Times New Roman" w:hAnsi="Times New Roman" w:cs="Times New Roman"/>
        </w:rPr>
      </w:pPr>
      <w:r>
        <w:rPr>
          <w:rFonts w:cs="Times New Roman" w:ascii="Times New Roman" w:hAnsi="Times New Roman"/>
        </w:rPr>
        <w:t>до него не касалось и что он не имел права принимать какие бы то ни было просьбы на пасторов. Другого ответа он, очевидно, не мог им дать на их просьбу; но, видя в них несомненные признаки искренней духовной потреб* пости и чистосердечного искания живой истины, он стал склонять их к присоединению к церкви, или, как выра</w:t>
        <w:softHyphen/>
        <w:t>жалось балтийское лютеранское духовенство, совращать их в православие - вто заявлялось официально, таким же то</w:t>
        <w:softHyphen/>
        <w:t>ном, каким в старину наши помещики жаловались друг на друга по поводу переманивания крестьян со старых дворов на новые места. Слова преосвященного пали, как видно, на восприимчивую почву; между ним и влиятельней</w:t>
        <w:softHyphen/>
        <w:t>шими руководителями гернгутерской общины завязались пе</w:t>
        <w:softHyphen/>
        <w:t>реговоры, начались правильные совещания, продолжавшиеся три недели; дело велось обеими сторонами обдуманно и созна</w:t>
        <w:softHyphen/>
        <w:t>тельно, без всякой поспешности, без всякого умысла со сто</w:t>
        <w:softHyphen/>
        <w:t>роны преосвященного обольстить или вызвать минутное увле</w:t>
        <w:softHyphen/>
        <w:t>чение. Гернгутеры просили, чтобы для них была устроена на петербургском Форштате, на счет казны, особая цер</w:t>
        <w:softHyphen/>
        <w:t>ковь; чтоб в ней совершалось богослужение ва латышском языке; чтоб в фтой церкви допущены были орган и скамьи для сидения; чтоб было разрешено всем предстоящим, по</w:t>
        <w:softHyphen/>
        <w:t>сле вечерни, утрени и литургии, петь хором любимые их стихи (молитвы); чтоб общество имело право избирать к церкви ктитора (указывали на Карла Эрнста); чтоб свя</w:t>
        <w:softHyphen/>
        <w:t>щенником был Давид Баллод; чтоб они были ограждены от лютеранского духовенства; чтоб был разрешен ка</w:t>
        <w:softHyphen/>
        <w:t>кой-то особенный звон, к которому они привыкли-в оба края колокола - при выносе усопших и в случае смерти кого-либо из прихожан. Преосвященный Филарет объя-</w:t>
      </w:r>
    </w:p>
    <w:p>
      <w:pPr>
        <w:pStyle w:val="Normal"/>
        <w:jc w:val="both"/>
        <w:rPr>
          <w:rFonts w:ascii="Times New Roman" w:hAnsi="Times New Roman" w:cs="Times New Roman"/>
        </w:rPr>
      </w:pPr>
      <w:r>
        <w:rPr>
          <w:rFonts w:cs="Times New Roman" w:ascii="Times New Roman" w:hAnsi="Times New Roman"/>
        </w:rPr>
        <w:t>Правдввость, безукоризвеввая его добросовестность известны всем, энавшнм его лично и чтущим его память. В некотором отношении он был муче</w:t>
        <w:softHyphen/>
        <w:t>ником своего рвения в исполнении служебного долга: его преждевременная 'Смерть последовала от того, что он не берег себя, когда ему было пору</w:t>
        <w:softHyphen/>
        <w:t>чено в Петербурге принять меры против последней холеры. Находясь в Риге в 1844-1848 годах, он, при ревизии городов, не утаивал от на</w:t>
        <w:softHyphen/>
        <w:t>чальства бесстыдного сорения общественными деньгами. За это, как и следо</w:t>
        <w:softHyphen/>
        <w:t>вало ожидать, а. Бокк честит его теперь прозвищем изменника и ренегата.</w:t>
      </w:r>
    </w:p>
    <w:p>
      <w:pPr>
        <w:pStyle w:val="Normal"/>
        <w:jc w:val="both"/>
        <w:rPr>
          <w:rFonts w:ascii="Times New Roman" w:hAnsi="Times New Roman" w:cs="Times New Roman"/>
        </w:rPr>
      </w:pPr>
      <w:r>
        <w:rPr>
          <w:rFonts w:cs="Times New Roman" w:ascii="Times New Roman" w:hAnsi="Times New Roman"/>
        </w:rPr>
        <w:t>вил им, что в православной церкви органы не допу</w:t>
        <w:softHyphen/>
        <w:t>скаются; что скамьи могут быть терпимы только для людей слабых или больных; что удовлетворение прочих выра</w:t>
        <w:softHyphen/>
        <w:t>женных ими желаний не встретит препятствия, и, для ббльшей ясности, передал им на бумаге условия, писанные на русском и латышском языках, чтоб дать им средство узнать в точности, чего они могли и чего не могли ожидать от православного епископа. Эта записка оставалась в их руках целый месяц, в продолжение которого они обдумы</w:t>
        <w:softHyphen/>
        <w:t>вали дело, не имея никаких сношений с православным духовенством.</w:t>
      </w:r>
    </w:p>
    <w:p>
      <w:pPr>
        <w:pStyle w:val="Normal"/>
        <w:ind w:firstLine="360"/>
        <w:jc w:val="both"/>
        <w:rPr>
          <w:rFonts w:ascii="Times New Roman" w:hAnsi="Times New Roman" w:cs="Times New Roman"/>
        </w:rPr>
      </w:pPr>
      <w:r>
        <w:rPr>
          <w:rFonts w:cs="Times New Roman" w:ascii="Times New Roman" w:hAnsi="Times New Roman"/>
        </w:rPr>
        <w:t>Но лютеранское духовенство было на стороже. Пастор Ширман, прослышав о намерении гернгутеров, сам объ</w:t>
        <w:softHyphen/>
        <w:t>ехал тех из них, которые вошли в сношение с пре</w:t>
        <w:softHyphen/>
        <w:t>освященным, и уговаривал их отказаться от своей мысли. Некоторых призывали в городскую лютеранскую консисто</w:t>
        <w:softHyphen/>
        <w:t>рию и там их уверяли, что все их требования будут удовлетворены; что сама консистория войдет с ходатай</w:t>
        <w:softHyphen/>
        <w:t>ством о разрешении им иметь особый молитвенный дом и школу; что, может быть, даже удастся на содержание втих заведений испросить пособие от казны. Пастор Трей, напу</w:t>
        <w:softHyphen/>
        <w:t xml:space="preserve">ганный последствиями своей нетерпимости, устроил у себя вечерния собеседования с гернгутерами и шел на мировую. Кем-то из местных правительственных лиц нарочно выписан был в </w:t>
      </w:r>
      <w:r>
        <w:rPr>
          <w:rFonts w:cs="Times New Roman" w:ascii="Times New Roman" w:hAnsi="Times New Roman"/>
          <w:smallCaps/>
        </w:rPr>
        <w:t>Лифляндию</w:t>
      </w:r>
      <w:r>
        <w:rPr>
          <w:rFonts w:cs="Times New Roman" w:ascii="Times New Roman" w:hAnsi="Times New Roman"/>
        </w:rPr>
        <w:t xml:space="preserve"> один из влиятельнейших руководителей гернгутерских обществ с целью остано</w:t>
        <w:softHyphen/>
        <w:t>вить и уговорить его собратьев, обнаруживавших наклон</w:t>
        <w:softHyphen/>
        <w:t>ность к православию. (Некоторые из пасторов и предсе</w:t>
        <w:softHyphen/>
        <w:t>датель городской консистории, бургомистр Тимм, присту</w:t>
        <w:softHyphen/>
        <w:t>пили к генерал-губернатору с требованием расследовать, кто подстрекает Латышей к переходу в православие, и барон Пален поручил рижскому полицеймейстеру произ</w:t>
        <w:softHyphen/>
        <w:t>вести об втом дознание секретно; но полицеймейстер, как православный, отказался действовать секретно). - „Чтб бы сказали, обо мне, писал не без основания преосвященный Филарет к графу Протасову, если б я позволил себе действовать одинаково усердно?* *) Несколько запоздалыя</w:t>
      </w:r>
    </w:p>
    <w:p>
      <w:pPr>
        <w:pStyle w:val="Normal"/>
        <w:ind w:firstLine="360"/>
        <w:jc w:val="both"/>
        <w:rPr>
          <w:rFonts w:ascii="Times New Roman" w:hAnsi="Times New Roman" w:cs="Times New Roman"/>
        </w:rPr>
      </w:pPr>
      <w:r>
        <w:rPr>
          <w:rFonts w:cs="Times New Roman" w:ascii="Times New Roman" w:hAnsi="Times New Roman"/>
        </w:rPr>
        <w:t>*) 7, 13 и 20 марта 1845 года.</w:t>
      </w:r>
    </w:p>
    <w:p>
      <w:pPr>
        <w:pStyle w:val="Normal"/>
        <w:jc w:val="both"/>
        <w:rPr>
          <w:rFonts w:ascii="Times New Roman" w:hAnsi="Times New Roman" w:cs="Times New Roman"/>
        </w:rPr>
      </w:pPr>
      <w:r>
        <w:rPr>
          <w:rFonts w:cs="Times New Roman" w:ascii="Times New Roman" w:hAnsi="Times New Roman"/>
        </w:rPr>
        <w:t>старания лютеранского духовенства не остались без послед</w:t>
        <w:softHyphen/>
        <w:t>ствий; из числа 11 намеревавшихся присоединиться, неко</w:t>
        <w:softHyphen/>
        <w:t>торые отступились и задумались; но другие остались непре</w:t>
        <w:softHyphen/>
        <w:t xml:space="preserve">клонны в своем намерении. Наиболее влиятельных между ними три раза опрашивали в полиции о их побуждениях. Они отвечали </w:t>
      </w:r>
      <w:r>
        <w:rPr>
          <w:rFonts w:cs="Times New Roman" w:ascii="Times New Roman" w:hAnsi="Times New Roman"/>
          <w:smallCaps/>
        </w:rPr>
        <w:t>филиппикою</w:t>
      </w:r>
      <w:r>
        <w:rPr>
          <w:rFonts w:cs="Times New Roman" w:ascii="Times New Roman" w:hAnsi="Times New Roman"/>
        </w:rPr>
        <w:t xml:space="preserve"> на лютеранское духовенство, пе</w:t>
        <w:softHyphen/>
        <w:t>ред которою показались бы бледными Записки Православ</w:t>
        <w:softHyphen/>
        <w:t>ной» Латыша. Их звали в городскую лютеранскую конси</w:t>
        <w:softHyphen/>
        <w:t>сторию.-„Ни за что!* Их даже спрашивали, много ли де</w:t>
        <w:softHyphen/>
        <w:t>нег получили они от православного архиерея? - Между тем, генерал-губернатор убеждал первоприсутствую</w:t>
        <w:softHyphen/>
        <w:t>щего бургомистра во чтд бы то ни стало удовлетворить гернгутеров и идти на мировую; то же советовали и дво</w:t>
        <w:softHyphen/>
        <w:t>ряне, призванные генерал-губернатором на совет ’)• Же</w:t>
        <w:softHyphen/>
        <w:t>лающих присоединиться на вышеизложенных условиях оказалось около 100 человек; из них 11 изготовили от себя Формальную об втом просьбу, и в то же время обра</w:t>
        <w:softHyphen/>
        <w:t>тились в полицию по предмету засвидетельствования дове</w:t>
        <w:softHyphen/>
        <w:t>ренности на имя одного из них, Карла Эриста (отставного солдата), воторою он уполномочивался на изъявление та</w:t>
        <w:softHyphen/>
        <w:t>кой же готовности от лица других по предварительно изъ</w:t>
        <w:softHyphen/>
        <w:t>явленному ими желанию. Таков был почин дела.</w:t>
      </w:r>
    </w:p>
    <w:p>
      <w:pPr>
        <w:pStyle w:val="Normal"/>
        <w:ind w:firstLine="360"/>
        <w:jc w:val="both"/>
        <w:rPr>
          <w:rFonts w:ascii="Times New Roman" w:hAnsi="Times New Roman" w:cs="Times New Roman"/>
        </w:rPr>
      </w:pPr>
      <w:r>
        <w:rPr>
          <w:rFonts w:cs="Times New Roman" w:ascii="Times New Roman" w:hAnsi="Times New Roman"/>
        </w:rPr>
        <w:t>Здесь кстати припомнить верное замечание автора Запи</w:t>
        <w:softHyphen/>
        <w:t>сок Православного Латыша о существенной разнице в на</w:t>
        <w:softHyphen/>
        <w:t>чальных проявлениях стремления к православию в 1841 и в 1845 годах; кстати в особенности потому, что харак</w:t>
        <w:softHyphen/>
        <w:t>тер возобновившагося движения сам по себе служит от</w:t>
        <w:softHyphen/>
        <w:t>ветом на толки, распущенные балтийскими публицистами и слишком легво принимаемые у нас на веру. Говорят: движение имело характер исключительно социальный: неве</w:t>
        <w:softHyphen/>
        <w:t>жественный деревенский люд, недовольный своею хозяйствен</w:t>
        <w:softHyphen/>
        <w:t>ною обстановкою и окончательно обезумевший от голода, готов был поверить всему и продать все на свете, совесть и веру, за кусок хлеба и клочок земли; злонамеренные подстрекатели не устыдились основать свой расчет на том, что пустой желудок всегда переспорит темный ум и сла-</w:t>
      </w:r>
    </w:p>
    <w:p>
      <w:pPr>
        <w:pStyle w:val="Normal"/>
        <w:ind w:firstLine="360"/>
        <w:jc w:val="both"/>
        <w:rPr>
          <w:rFonts w:ascii="Times New Roman" w:hAnsi="Times New Roman" w:cs="Times New Roman"/>
        </w:rPr>
      </w:pPr>
      <w:r>
        <w:rPr>
          <w:rFonts w:cs="Times New Roman" w:ascii="Times New Roman" w:hAnsi="Times New Roman"/>
        </w:rPr>
        <w:t>9 Письмо Филарета гр. Протасову 7 марта.</w:t>
      </w:r>
    </w:p>
    <w:p>
      <w:pPr>
        <w:pStyle w:val="Normal"/>
        <w:jc w:val="both"/>
        <w:rPr>
          <w:rFonts w:ascii="Times New Roman" w:hAnsi="Times New Roman" w:cs="Times New Roman"/>
        </w:rPr>
      </w:pPr>
      <w:r>
        <w:rPr>
          <w:rFonts w:cs="Times New Roman" w:ascii="Times New Roman" w:hAnsi="Times New Roman"/>
        </w:rPr>
        <w:t>боф сердце; они посулили хлеба, заговорили о какой-то теп</w:t>
        <w:softHyphen/>
        <w:t>лой земле и повели обольщенную массу в свою церковь.- Но идет ли это сколько нибудь к гернгутерам того вре</w:t>
        <w:softHyphen/>
        <w:t>мени? Во-первых, движение 1845 года началось не в дерев</w:t>
        <w:softHyphen/>
        <w:t xml:space="preserve">нях, а в Риге, в среде городского населения, по образу жизни, занятиям и нравам отличающагося в </w:t>
      </w:r>
      <w:r>
        <w:rPr>
          <w:rFonts w:cs="Times New Roman" w:ascii="Times New Roman" w:hAnsi="Times New Roman"/>
          <w:smallCaps/>
        </w:rPr>
        <w:t xml:space="preserve">Лифляндии </w:t>
      </w:r>
      <w:r>
        <w:rPr>
          <w:rFonts w:cs="Times New Roman" w:ascii="Times New Roman" w:hAnsi="Times New Roman"/>
        </w:rPr>
        <w:t>от поселян гораздо резче, чем в остальной России; вся хозяйственная обстановка горожан совершенно иная и по</w:t>
        <w:softHyphen/>
        <w:t>тому побуждения, предполагамые в деревенских жителях, не могли действовать на первых, по крайней мере действо</w:t>
        <w:softHyphen/>
        <w:t xml:space="preserve">вали в несравненно меньшей степени. Правда, и в 1845 году </w:t>
      </w:r>
      <w:r>
        <w:rPr>
          <w:rFonts w:cs="Times New Roman" w:ascii="Times New Roman" w:hAnsi="Times New Roman"/>
          <w:smallCaps/>
        </w:rPr>
        <w:t>Лифляндия</w:t>
      </w:r>
      <w:r>
        <w:rPr>
          <w:rFonts w:cs="Times New Roman" w:ascii="Times New Roman" w:hAnsi="Times New Roman"/>
        </w:rPr>
        <w:t xml:space="preserve"> терпела голод от неурожая, причиною которого была засуха, и от скотского падежа; но все же горожане терпели менее чем крестьяне, да и обнаружившие желание присоединиться к церкви рижские Латыши отнюдь не при</w:t>
        <w:softHyphen/>
        <w:t>надлежали к разряду последних бедняков. Во-вторых, движение началось от гервгутеров, задолго перед этим Фактически отпавших от местного лютеранства, под вли</w:t>
        <w:softHyphen/>
        <w:t>янием потребностей чисто духовных, по поводу разномыслий о предметах веры и нравственности, не имевших ре</w:t>
        <w:softHyphen/>
        <w:t>шительно никакой связи с вопросами хозяйственного быта. Наконец, люди эти, по образованию, восприимчивости, кре</w:t>
        <w:softHyphen/>
        <w:t>пости и искренности своих убеждений,, бесспорно стояли выше огромного большинства Латышей и, более других своих земляков, способны были понять или почувствовать разницу между лютеранством и православием. Что именно эта разница их и занимала, видно из самого свойства пе</w:t>
        <w:softHyphen/>
        <w:t>реговоров, которые они вели с рижским епископом: шла речь о соборной молитве, о языке и чине богослужения, а о земле, о хлебе и повинностях никто не заикался. Совер</w:t>
        <w:softHyphen/>
        <w:t>шенная в этом отношении безукоризненность изъявленного ими желания перейти в православие была так несомненна, что не к чему даже было прицепиться, чтобы перетолковать его, как бывало прежде, в смысле преступной социальной агитации.</w:t>
      </w:r>
    </w:p>
    <w:p>
      <w:pPr>
        <w:pStyle w:val="Normal"/>
        <w:ind w:firstLine="360"/>
        <w:jc w:val="both"/>
        <w:rPr>
          <w:rFonts w:ascii="Times New Roman" w:hAnsi="Times New Roman" w:cs="Times New Roman"/>
        </w:rPr>
      </w:pPr>
      <w:r>
        <w:rPr>
          <w:rFonts w:cs="Times New Roman" w:ascii="Times New Roman" w:hAnsi="Times New Roman"/>
        </w:rPr>
        <w:t>Тем не менее, городская полиция стала в тупик, про</w:t>
        <w:softHyphen/>
        <w:t>держала у себя просьбу ИОдней и усомнилась засвидетельство</w:t>
        <w:softHyphen/>
        <w:t>вать предъявленную ей доверенность. Хотя барон Пален,</w:t>
      </w:r>
    </w:p>
    <w:p>
      <w:pPr>
        <w:pStyle w:val="Normal"/>
        <w:jc w:val="both"/>
        <w:rPr>
          <w:rFonts w:ascii="Times New Roman" w:hAnsi="Times New Roman" w:cs="Times New Roman"/>
        </w:rPr>
      </w:pPr>
      <w:r>
        <w:rPr>
          <w:rFonts w:cs="Times New Roman" w:ascii="Times New Roman" w:hAnsi="Times New Roman"/>
        </w:rPr>
        <w:t>не находя достаточного повода к отказу, и разрешил поли</w:t>
        <w:softHyphen/>
        <w:t xml:space="preserve">ции засвидетельствование, однако фто обстоятельство, подало повод к огласке дела и вызвало сильную тревогу во всем лютеранском обществе. Рижская городская консистория, </w:t>
      </w:r>
      <w:r>
        <w:rPr>
          <w:rFonts w:cs="Times New Roman" w:ascii="Times New Roman" w:hAnsi="Times New Roman"/>
          <w:smallCaps/>
        </w:rPr>
        <w:t>лиф</w:t>
      </w:r>
      <w:r>
        <w:rPr>
          <w:rFonts w:cs="Times New Roman" w:ascii="Times New Roman" w:hAnsi="Times New Roman"/>
        </w:rPr>
        <w:t>ляндская ландратская коллегия и дворянский конвент немед</w:t>
        <w:softHyphen/>
        <w:t>ленно вошли к генерал губернатору с представлениями, в которых предвещали всякого рода опасности от возоб</w:t>
        <w:softHyphen/>
        <w:t>новления только что подавленного движения и указывали по</w:t>
        <w:softHyphen/>
        <w:t>именно на Карла Эрнста и на Давида Баллода, как на опа</w:t>
        <w:softHyphen/>
        <w:t>сных зачинщиков, ходивших по городу для склонения лю</w:t>
        <w:softHyphen/>
        <w:t>дей к переходу в православие-фто ставилось им в вину, как преступление. В том же, конечно, духе писано было о совершившемся самим бароном Паленом в Петербург к шефу жендармов. Это еще было только начало агитации, но оно так напугало преосвященного Филарета, что, не зная еще ничего о последствиях в Петербурге, он писал гр. Протасову: все эти дела и множество других обстоятельств убеждают меня в том, что дело фто надобно совершенно оставить до будущности. Уверяю совестью моею, что про</w:t>
        <w:softHyphen/>
        <w:t>тив такого ожесточения немецкой стороны, каково оно те</w:t>
        <w:softHyphen/>
        <w:t>перь есть, ничего сделать нельзя. Иначе выйдет то, что епи</w:t>
        <w:softHyphen/>
        <w:t>скопа выгонят из Риги *). Следуя прежней системе, он старался напугать правительство. Барон Пален совето</w:t>
        <w:softHyphen/>
        <w:t>вал просто-на-просто не дозволять перехода в православие; во, не рассчитывая, как видно, на действие старых, не</w:t>
        <w:softHyphen/>
        <w:t>сколько уже притупившихся аргументов, он, хотя и рев</w:t>
        <w:softHyphen/>
        <w:t>ностный протестант, не побрезгал на сей раз принять к сердцу мнимые и чуждые ему интересы православной церкви. Он счел нужным намекнуть на вакия-то вредные для неё замешательства, которые могли бы последовать в собствен</w:t>
        <w:softHyphen/>
        <w:t>ной её области от допущения богослужения на латышском языке. Граф Орлов представил донесение генерал-губер</w:t>
        <w:softHyphen/>
        <w:t>натора на Высочайшее усмотрение и Государь собственно</w:t>
        <w:softHyphen/>
        <w:t>ручно написал на докладе следующую резолюцию 6 марта 1845 года: «Напрасно барон Пален хочет придать более важности сему делу, чем оно представляет; отказывать въ</w:t>
      </w:r>
    </w:p>
    <w:p>
      <w:pPr>
        <w:pStyle w:val="Normal"/>
        <w:ind w:firstLine="360"/>
        <w:jc w:val="both"/>
        <w:rPr>
          <w:rFonts w:ascii="Times New Roman" w:hAnsi="Times New Roman" w:cs="Times New Roman"/>
        </w:rPr>
      </w:pPr>
      <w:r>
        <w:rPr>
          <w:rFonts w:cs="Times New Roman" w:ascii="Times New Roman" w:hAnsi="Times New Roman"/>
        </w:rPr>
        <w:t>1) От 13 марта 1845.</w:t>
      </w:r>
    </w:p>
    <w:p>
      <w:pPr>
        <w:pStyle w:val="Normal"/>
        <w:jc w:val="both"/>
        <w:rPr>
          <w:rFonts w:ascii="Times New Roman" w:hAnsi="Times New Roman" w:cs="Times New Roman"/>
        </w:rPr>
      </w:pPr>
      <w:r>
        <w:rPr>
          <w:rFonts w:cs="Times New Roman" w:ascii="Times New Roman" w:hAnsi="Times New Roman"/>
        </w:rPr>
        <w:t>присоединении к нашей церкви, при свободном изъявлении желания, *) противно нашим установлениям и, когда формы в изъявлении желания, по закону, соблюдены, отказу быть не может. Но заводить особую церковь для сего не нужно и не должно, ибо наша служба, по закону, может быть отпра</w:t>
        <w:softHyphen/>
        <w:t>вляема на всех языках, и для сего в существующих уже церквах для инородных прихожан может быть от</w:t>
        <w:softHyphen/>
        <w:t>правляема особо и на их языке. Опасения публики напрасны и лишни, тем более, что изъявления подобного желания не должны быть принимаемы по доверенностям, а лично жела</w:t>
        <w:softHyphen/>
        <w:t>ющими присоединиться, а потому нет возможности, чтобы много таковых явилось. Собери к себе Перовского и Про</w:t>
        <w:softHyphen/>
        <w:t>тасова и ежели ничего не возразят, то так и отвечай, а просителей разрешить присоединить и для них службу от</w:t>
        <w:softHyphen/>
        <w:t>правлять в одной из церквей наших на их языке</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азрешение перехода в православие, принятое в прин</w:t>
        <w:softHyphen/>
        <w:t>ципе, естественно, потребовало ближайшего руководства для рижского преосвященного. В первоначально данной ему инструкции 6 июля 1842 г. говорилось об фтом вскользь в п. 18: „Ближайшей осмотрительности требуют дела, в ко</w:t>
        <w:softHyphen/>
        <w:t>торых светские лица, особенно иноверные, обращаясь к духовному начальству с нуждами относящимися до его дей</w:t>
        <w:softHyphen/>
        <w:t>ствования, примешивают к этому предметы рассмотрению духовного начальства не подлежащие. Осторожный и закон</w:t>
        <w:softHyphen/>
        <w:t>ный порядок требует совсем не принимать таких сме</w:t>
        <w:softHyphen/>
        <w:t>шанных прошений, а велеть подавать чисто относящиеся до рассмотрения духовного начальства. Особенно дела о при</w:t>
        <w:softHyphen/>
        <w:t>соединении к православной церкви должны быть основаны на чисто духовном и нравственном убеждении, без ма</w:t>
        <w:softHyphen/>
        <w:t>лейшего примешения посторонних видовъ*</w:t>
      </w:r>
      <w:r>
        <w:rPr>
          <w:rFonts w:cs="Times New Roman" w:ascii="Times New Roman" w:hAnsi="Times New Roman"/>
          <w:vertAlign w:val="superscript"/>
        </w:rPr>
        <w:t>4</w:t>
      </w:r>
      <w:r>
        <w:rPr>
          <w:rFonts w:cs="Times New Roman" w:ascii="Times New Roman" w:hAnsi="Times New Roman"/>
        </w:rPr>
        <w:t>. В дополнитель</w:t>
        <w:softHyphen/>
        <w:t>ной же инструкции викарию псковскому, епископу рижскому, Высочайше утвержденной 25 апреля 1845 года, значилось:</w:t>
      </w:r>
    </w:p>
    <w:p>
      <w:pPr>
        <w:pStyle w:val="Normal"/>
        <w:ind w:firstLine="360"/>
        <w:jc w:val="both"/>
        <w:rPr>
          <w:rFonts w:ascii="Times New Roman" w:hAnsi="Times New Roman" w:cs="Times New Roman"/>
        </w:rPr>
      </w:pPr>
      <w:r>
        <w:rPr>
          <w:rFonts w:cs="Times New Roman" w:ascii="Times New Roman" w:hAnsi="Times New Roman"/>
        </w:rPr>
        <w:t>1) Этого-то именно (т. е. отказа в присоединении несмотря на свободно изъявленое желание) и домогались барон Пален, консистория, ландратская коллегия и вся балтийская интеллигенция, духовная и светская, так в пору позабывшая на сей раз о свободе совести и так в пору и громко заго</w:t>
        <w:softHyphen/>
        <w:t>ворившая о святости её прав, как только понадобилось оправдать обратное движение из лютеранства в православи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 В губерниях </w:t>
      </w:r>
      <w:r>
        <w:rPr>
          <w:rFonts w:cs="Times New Roman" w:ascii="Times New Roman" w:hAnsi="Times New Roman"/>
          <w:smallCaps/>
        </w:rPr>
        <w:t>лифляндской</w:t>
      </w:r>
      <w:r>
        <w:rPr>
          <w:rFonts w:cs="Times New Roman" w:ascii="Times New Roman" w:hAnsi="Times New Roman"/>
        </w:rPr>
        <w:t xml:space="preserve"> и курляндской вменяется православным священникам в обязанность, чтобы, в бе</w:t>
        <w:softHyphen/>
        <w:t>седованиях с иноверцами об учении православной церкви, на точном основании общих государственных законов (Св. Зак. т. XIV о предупр. я пресеч. преступ. Р. I. гл. IV), ограничивались предметами веры, христианской нравственно</w:t>
        <w:softHyphen/>
        <w:t>сти и преданности к Государю * *)» и притом всегда, в са</w:t>
        <w:softHyphen/>
        <w:t>мом начале разговора, объявляли, что дело веры не должно быть смешиваемо с другими делами и что принимающие православие не в праве требовать от духовного началь</w:t>
        <w:softHyphen/>
        <w:t>ства ходатайства за них о каких-либо гражданских пре</w:t>
        <w:softHyphen/>
        <w:t>имуществах. Посему, крестьянам-Латышам и Эстам вну</w:t>
        <w:softHyphen/>
        <w:t>шать, что принятие православия не можетъ*) переменить их отношений к помещикам, но только к одним пасторам, освобождая от приходских к ним повинностей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2) Присоединение иноверцев к православию в </w:t>
      </w:r>
      <w:r>
        <w:rPr>
          <w:rFonts w:cs="Times New Roman" w:ascii="Times New Roman" w:hAnsi="Times New Roman"/>
          <w:smallCaps/>
        </w:rPr>
        <w:t>лифлянд</w:t>
      </w:r>
      <w:r>
        <w:rPr>
          <w:rFonts w:cs="Times New Roman" w:ascii="Times New Roman" w:hAnsi="Times New Roman"/>
        </w:rPr>
        <w:t>ской и курляндской губерниях подлежит общему устано</w:t>
        <w:softHyphen/>
        <w:t>вленному для сего в империи порядку; но, по особым мест</w:t>
        <w:softHyphen/>
        <w:t>ным обстоятельствам края, дозволение присоединять предо</w:t>
        <w:softHyphen/>
        <w:t>ставляется не всем священникам, а только надежнейшим и опытнейшим, по усмотрению епископа викария и под собственною его в таком выборе ответственностью. Затем,</w:t>
      </w:r>
    </w:p>
    <w:p>
      <w:pPr>
        <w:pStyle w:val="Normal"/>
        <w:ind w:firstLine="360"/>
        <w:jc w:val="both"/>
        <w:rPr>
          <w:rFonts w:ascii="Times New Roman" w:hAnsi="Times New Roman" w:cs="Times New Roman"/>
        </w:rPr>
      </w:pPr>
      <w:r>
        <w:rPr>
          <w:rFonts w:cs="Times New Roman" w:ascii="Times New Roman" w:hAnsi="Times New Roman"/>
        </w:rPr>
        <w:t>*) Характеристическая особенность воззрений того времени. Как будто бы понятие православной церкви об отношении подданных к Государю соста</w:t>
        <w:softHyphen/>
        <w:t>вляло особенность, отличающую ее от других христианских учений, или предмет самостоятельный, вне догматики и нравственности, но стоящий на одной с ними степени, или как будто бы самодержавная еорма правления вытекала из существа православия, а не из исторических условий нашего народного быта. Сопоставлять ее с догматами веры не значило ли делать то самое, от чего тут же, в этом же пункте, предостерегалось духовенство, именно: смешивать дело веры с делом мирским?</w:t>
      </w:r>
    </w:p>
    <w:p>
      <w:pPr>
        <w:pStyle w:val="Normal"/>
        <w:ind w:firstLine="360"/>
        <w:jc w:val="both"/>
        <w:rPr>
          <w:rFonts w:ascii="Times New Roman" w:hAnsi="Times New Roman" w:cs="Times New Roman"/>
        </w:rPr>
      </w:pPr>
      <w:r>
        <w:rPr>
          <w:rFonts w:cs="Times New Roman" w:ascii="Times New Roman" w:hAnsi="Times New Roman"/>
        </w:rPr>
        <w:t>*) Не может переменить, однако переменяло к худшему, чтд они еже</w:t>
        <w:softHyphen/>
        <w:t>дневно испытывали на себе.</w:t>
      </w:r>
    </w:p>
    <w:p>
      <w:pPr>
        <w:pStyle w:val="Normal"/>
        <w:ind w:firstLine="360"/>
        <w:jc w:val="both"/>
        <w:rPr>
          <w:rFonts w:ascii="Times New Roman" w:hAnsi="Times New Roman" w:cs="Times New Roman"/>
        </w:rPr>
      </w:pPr>
      <w:r>
        <w:rPr>
          <w:rFonts w:cs="Times New Roman" w:ascii="Times New Roman" w:hAnsi="Times New Roman"/>
        </w:rPr>
        <w:t>*) Впоследствии, балтийские чины и тамошние публицисты громко и язви</w:t>
        <w:softHyphen/>
        <w:t>тельно стали жаловаться на это освобождение, как на подкуп к перемене веры. Некоторые оспаривали даже подлинность выраженной в конце этого пункта Высочайшей воли. Возник целый многосложный вопрос о пастор</w:t>
        <w:softHyphen/>
        <w:t>ских повинностях, который рассматривался неоднократно в разных коми</w:t>
        <w:softHyphen/>
        <w:t>тетах и в государственном совете. О сущности и ходе его будет говорено далее.</w:t>
      </w:r>
    </w:p>
    <w:p>
      <w:pPr>
        <w:pStyle w:val="Normal"/>
        <w:jc w:val="both"/>
        <w:rPr>
          <w:rFonts w:ascii="Times New Roman" w:hAnsi="Times New Roman" w:cs="Times New Roman"/>
        </w:rPr>
      </w:pPr>
      <w:r>
        <w:rPr>
          <w:rFonts w:cs="Times New Roman" w:ascii="Times New Roman" w:hAnsi="Times New Roman"/>
        </w:rPr>
        <w:t>священник, получивший сие разрешение, прежде всего обя</w:t>
        <w:softHyphen/>
        <w:t>зан испытывать желающих православия в чистоте и искренности их намерения, утверждать их в правилах веры и не прежде приступать к присоединению каждого, как по отобрании от него показания в том, что таковое желание его принять православие изъято от всяких чуж</w:t>
        <w:softHyphen/>
        <w:t>дых духовной цели видов. Для присутствия при отобрании сего показания, священник приглашает в городах чиновника, а в селениях должностное лицо сельского начальст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Самый обряд присоединения совершается по чино</w:t>
        <w:softHyphen/>
        <w:t>последованию о приеме приходящих к православной вере, с возложением на присоединенного, при святом миропо</w:t>
        <w:softHyphen/>
        <w:t>мазании, по обычаю, креста для всегдашнего ношения на перся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Все вышеписанные правила должны быть священни</w:t>
        <w:softHyphen/>
        <w:t>ком соблюдаемы непременно и при том для каждого лица, хотя бы желающих случилось и много, и только малолетния дети, не получившие ронфирмации, могут, с присоедине</w:t>
        <w:softHyphen/>
        <w:t>нием их родителей, и сами быть немедленно присоединяемы согласно § 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На случай, если бы пришедшие из иных мест изъ</w:t>
        <w:softHyphen/>
        <w:t>явили желание не за одних себя, но и за другие лица, над</w:t>
        <w:softHyphen/>
        <w:t>лежит присоединять только их самих, каждого лично, по вышесказанным правилам, и объявлять, что и прочие мо</w:t>
        <w:softHyphen/>
        <w:t>гут быть присоединены ’), но также не иначе, как личн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6) Поелику вышеписанными правилами достаточно опре</w:t>
        <w:softHyphen/>
        <w:t xml:space="preserve">деляется порядок присоединения иноверцев в </w:t>
      </w:r>
      <w:r>
        <w:rPr>
          <w:rFonts w:cs="Times New Roman" w:ascii="Times New Roman" w:hAnsi="Times New Roman"/>
          <w:smallCaps/>
        </w:rPr>
        <w:t xml:space="preserve">лифляндской </w:t>
      </w:r>
      <w:r>
        <w:rPr>
          <w:rFonts w:cs="Times New Roman" w:ascii="Times New Roman" w:hAnsi="Times New Roman"/>
        </w:rPr>
        <w:t>и курляндской губерниях, то сим самым прекращается действие изображенных в указе св. синода от 30 марта 1844 года временных распоряжений</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vertAlign w:val="superscript"/>
        </w:rPr>
        <w:t>* и)</w:t>
      </w:r>
    </w:p>
    <w:p>
      <w:pPr>
        <w:pStyle w:val="Normal"/>
        <w:ind w:firstLine="360"/>
        <w:jc w:val="both"/>
        <w:rPr>
          <w:rFonts w:ascii="Times New Roman" w:hAnsi="Times New Roman" w:cs="Times New Roman"/>
        </w:rPr>
      </w:pPr>
      <w:r>
        <w:rPr>
          <w:rFonts w:cs="Times New Roman" w:ascii="Times New Roman" w:hAnsi="Times New Roman"/>
        </w:rPr>
        <w:t>1) Не лишним считаю заметить для переду, что в втом и в предше</w:t>
        <w:softHyphen/>
        <w:t>ствующем § говорится о присоединении и запрещается только присоединят заочно, по доверенностям, но отнюдь не значится, как в резолюции 6 марта, чтоб нельзя было за других и по их просьбе изъявлять предварительное желание присоединиться.</w:t>
      </w:r>
    </w:p>
    <w:p>
      <w:pPr>
        <w:pStyle w:val="Normal"/>
        <w:ind w:firstLine="360"/>
        <w:jc w:val="both"/>
        <w:rPr>
          <w:rFonts w:ascii="Times New Roman" w:hAnsi="Times New Roman" w:cs="Times New Roman"/>
        </w:rPr>
      </w:pPr>
      <w:r>
        <w:rPr>
          <w:rFonts w:cs="Times New Roman" w:ascii="Times New Roman" w:hAnsi="Times New Roman"/>
        </w:rPr>
        <w:t>и) Подлинный указ мне неизвестен; но, по всей вероятности, он содер</w:t>
        <w:softHyphen/>
        <w:t>жал в себе те правила, на которые грае Протасов испрашивал Высо</w:t>
        <w:softHyphen/>
        <w:t>чайшего утверждения докладом 12 марта 1844 года, между прочим, чтоб ви</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7) Вменить священникам в строгую обязанность, чтобы как в месте постоянного их пребывания, так и везде, и в самых отдаленных объездах, совершали все требы и молитвословия безмездно и нигде отнюдь не требовали пособия на содержание свое. В случаях надобности, дозволяется им совершать оные и в чужих приходах, исключая только венчание браков, как зависящее от предварительных местных справок и сведений.</w:t>
      </w:r>
    </w:p>
    <w:p>
      <w:pPr>
        <w:pStyle w:val="Normal"/>
        <w:ind w:firstLine="360"/>
        <w:jc w:val="both"/>
        <w:rPr>
          <w:rFonts w:ascii="Times New Roman" w:hAnsi="Times New Roman" w:cs="Times New Roman"/>
        </w:rPr>
      </w:pPr>
      <w:r>
        <w:rPr>
          <w:rFonts w:cs="Times New Roman" w:ascii="Times New Roman" w:hAnsi="Times New Roman"/>
          <w:vertAlign w:val="subscript"/>
        </w:rPr>
        <w:t>я</w:t>
      </w:r>
      <w:r>
        <w:rPr>
          <w:rFonts w:cs="Times New Roman" w:ascii="Times New Roman" w:hAnsi="Times New Roman"/>
        </w:rPr>
        <w:t>8) С учреждением богослужения на латышском и фстском языках, равно как и во всех церквах, при обык</w:t>
        <w:softHyphen/>
        <w:t>новенном богослужении на языке церковно-славянском, не препятствовать присутствовать всем желающим без раз</w:t>
        <w:softHyphen/>
        <w:t>личия вероисповеда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9) Священникам латышских и встских православных церквей немедленно озаботиться открытием у себя приход</w:t>
        <w:softHyphen/>
        <w:t>ских школ (чтобы дети новоприсоединяющихся не были лишены тех средств к изучению закона Божия, коими они уже пользовались, состоя в лютеранстве); в сих школах безмездно обучать закону Божию, русскому ’) и латышскому или фстскому языкам, чтению и письму, первым правилам арифметики и, сверх того, непременно церковному пению. Дозволять посещать сии школы детям всякого исповеда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0) Вообще заведывание всеми делами, касающимися предмета настоящего дополнения к инструкции, вверяется непосредственно епископу рижскому, который по оным, в нужных случаях, должен входить с представлениями прямо от себя в святейший синодъ* *).</w:t>
      </w:r>
    </w:p>
    <w:p>
      <w:pPr>
        <w:pStyle w:val="Normal"/>
        <w:ind w:firstLine="360"/>
        <w:jc w:val="both"/>
        <w:rPr>
          <w:rFonts w:ascii="Times New Roman" w:hAnsi="Times New Roman" w:cs="Times New Roman"/>
        </w:rPr>
      </w:pPr>
      <w:r>
        <w:rPr>
          <w:rFonts w:cs="Times New Roman" w:ascii="Times New Roman" w:hAnsi="Times New Roman"/>
        </w:rPr>
        <w:t>Одновременно с фтою инструкциею, которая была пре</w:t>
        <w:softHyphen/>
        <w:t>провождена к епископу рижскому из святейшего синода, грае Протасов, помимо уже синода, испросил у Государя Императора Высочайшего утверждения следующих двухъ</w:t>
      </w:r>
    </w:p>
    <w:p>
      <w:pPr>
        <w:pStyle w:val="Normal"/>
        <w:jc w:val="both"/>
        <w:rPr>
          <w:rFonts w:ascii="Times New Roman" w:hAnsi="Times New Roman" w:cs="Times New Roman"/>
        </w:rPr>
      </w:pPr>
      <w:r>
        <w:rPr>
          <w:rFonts w:cs="Times New Roman" w:ascii="Times New Roman" w:hAnsi="Times New Roman"/>
        </w:rPr>
        <w:t>карный рижский собственною властью никого не присоединять к церкви и всякий раз испрашивать бы на то разрешение святейшего синода.</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f</w:t>
      </w:r>
      <w:r>
        <w:rPr>
          <w:rFonts w:cs="Times New Roman" w:ascii="Times New Roman" w:hAnsi="Times New Roman"/>
          <w:lang w:val="la-VA" w:eastAsia="la-VA" w:bidi="la-VA"/>
        </w:rPr>
        <w:t xml:space="preserve">) </w:t>
      </w:r>
      <w:r>
        <w:rPr>
          <w:rFonts w:cs="Times New Roman" w:ascii="Times New Roman" w:hAnsi="Times New Roman"/>
        </w:rPr>
        <w:t>Обучение русскому языку не введено и теперь, как признанное неудобным.</w:t>
      </w:r>
    </w:p>
    <w:p>
      <w:pPr>
        <w:pStyle w:val="Normal"/>
        <w:ind w:firstLine="360"/>
        <w:jc w:val="both"/>
        <w:rPr>
          <w:rFonts w:ascii="Times New Roman" w:hAnsi="Times New Roman" w:cs="Times New Roman"/>
        </w:rPr>
      </w:pPr>
      <w:r>
        <w:rPr>
          <w:rFonts w:cs="Times New Roman" w:ascii="Times New Roman" w:hAnsi="Times New Roman"/>
        </w:rPr>
        <w:t>2) Этим, до некоторой степени, видоизменялись отношения между архиепи</w:t>
        <w:softHyphen/>
        <w:t>скопом псковским и его рижским викарным; последнему предоставлялась бдльшая свобода в действиях.</w:t>
      </w:r>
    </w:p>
    <w:p>
      <w:pPr>
        <w:pStyle w:val="Normal"/>
        <w:jc w:val="both"/>
        <w:rPr>
          <w:rFonts w:ascii="Times New Roman" w:hAnsi="Times New Roman" w:cs="Times New Roman"/>
        </w:rPr>
      </w:pPr>
      <w:r>
        <w:rPr>
          <w:rFonts w:cs="Times New Roman" w:ascii="Times New Roman" w:hAnsi="Times New Roman"/>
        </w:rPr>
        <w:t>дополнительных пунктов, которые были сообщены преосвя</w:t>
        <w:softHyphen/>
        <w:t>щенному Филарету секретно, а именно: 1) пока не опреде</w:t>
        <w:softHyphen/>
        <w:t>лятся окончательно отношения православной церкви к Ла</w:t>
        <w:softHyphen/>
        <w:t>тышам, не тревожить рижских раскольников; 2) в слу</w:t>
        <w:softHyphen/>
        <w:t>чае, если бы который либо из Латышей, после принятия православия, увлеченный внушениями пасторов и других противодействующих лиц, совратился или стал укло</w:t>
        <w:softHyphen/>
        <w:t>няться от исполнения христианских обязанностей по обря</w:t>
        <w:softHyphen/>
        <w:t>дам православной церкви, то ограничиваться одними крот</w:t>
        <w:softHyphen/>
        <w:t>кими, чисто духовными назиданиями, не давая никакого по гражданской части хода таковым делам, без предвари</w:t>
        <w:softHyphen/>
        <w:t>тельного сношения со мною и ожидая всякий раз особого разрешения *). К несчастию, вскоре после кончины графа Протасова, фто правило пришло в забвение и, при преем</w:t>
        <w:softHyphen/>
        <w:t>нике преосвященного Филарета, главная заботливость епар</w:t>
        <w:softHyphen/>
        <w:t>хиального начальства сосредоточилась именно ва возбуждении такого рода уголовных преследований.</w:t>
      </w:r>
    </w:p>
    <w:p>
      <w:pPr>
        <w:pStyle w:val="Normal"/>
        <w:ind w:firstLine="360"/>
        <w:jc w:val="both"/>
        <w:rPr>
          <w:rFonts w:ascii="Times New Roman" w:hAnsi="Times New Roman" w:cs="Times New Roman"/>
        </w:rPr>
      </w:pPr>
      <w:r>
        <w:rPr>
          <w:rFonts w:cs="Times New Roman" w:ascii="Times New Roman" w:hAnsi="Times New Roman"/>
        </w:rPr>
        <w:t>Разсчитывая на незначительное число обращений и отри</w:t>
        <w:softHyphen/>
        <w:t>цая возможность возобновления общего движения, покойный Император крепко ошибался. Эти слова его доказывают, как мало понимали в Петербурге тогдашнее настроение Латышей. Единичного обращения из одной веры в другую можно ожидать только от личности вполне самостоятельной, привыкшей и способной располагать собою, действовать со</w:t>
        <w:softHyphen/>
        <w:t>знательно и следовать внутренним своим побуждениям, какого бы свойства они ни были. В народе забитом и запуганном, такого рода личности составляют всегда ред</w:t>
        <w:softHyphen/>
        <w:t>кия исключения. Наоборот, ничто так крепко не сплачи</w:t>
        <w:softHyphen/>
        <w:t>вает личностей в твердую массу как внешний гнет. Тут личность, не имея возможности развернуться на просторе, мало-по-малу теряет сознание своей ответственности за са</w:t>
        <w:softHyphen/>
        <w:t>мое себя, разучается править собою и превращается в атом, ничем не отличающийся от множества других ему подобных. Под влиянием все-таки того же гнета, такая масса проникается всегда одною мыслью, одним чувством,</w:t>
      </w:r>
    </w:p>
    <w:p>
      <w:pPr>
        <w:pStyle w:val="Normal"/>
        <w:ind w:firstLine="360"/>
        <w:jc w:val="both"/>
        <w:rPr>
          <w:rFonts w:ascii="Times New Roman" w:hAnsi="Times New Roman" w:cs="Times New Roman"/>
        </w:rPr>
      </w:pPr>
      <w:r>
        <w:rPr>
          <w:rFonts w:cs="Times New Roman" w:ascii="Times New Roman" w:hAnsi="Times New Roman"/>
        </w:rPr>
        <w:t>&lt;) Выеоч. революция 30 апреля 1845 г. Сежретное отношеиие гр. Протасова ж епжсжону ряжевому 3 мая 1845 г.</w:t>
      </w:r>
    </w:p>
    <w:p>
      <w:pPr>
        <w:pStyle w:val="Normal"/>
        <w:jc w:val="both"/>
        <w:rPr>
          <w:rFonts w:ascii="Times New Roman" w:hAnsi="Times New Roman" w:cs="Times New Roman"/>
        </w:rPr>
      </w:pPr>
      <w:r>
        <w:rPr>
          <w:rFonts w:cs="Times New Roman" w:ascii="Times New Roman" w:hAnsi="Times New Roman"/>
        </w:rPr>
        <w:t>одним желанием, которое приобретает над каждою еди</w:t>
        <w:softHyphen/>
        <w:t>ницею непреоборимую власть и приводит ее в движе</w:t>
        <w:softHyphen/>
        <w:t>ние как сила механическая, действующая на нее извне. В подобных случаях, люди валят толпою по одному направ</w:t>
        <w:softHyphen/>
        <w:t>лению и обыкновенно, не сговариваясь, отвечают на во</w:t>
        <w:softHyphen/>
        <w:t>просы одно и тоже. Ладить с ними трудно, вразумлять почти невозможно, остается дать волю движению, или прибегать к силе. Кто же подстрекнул народ? спрашивает обы</w:t>
        <w:softHyphen/>
        <w:t>кновенно правительство; но народа не подстрекал никто, это естественное последствие гнета, замазывающего личность и в тоже время законная кара за гнет. Мы видели этому недавний пример у себя, в первые времена по объявлении манифеста 19 Февраля 1861 года. Нельзя было никакими спо</w:t>
        <w:softHyphen/>
        <w:t>собами выхватить крестьянина из толпы и заставить его думать своим умом и говорить своим языком; личность ускользала из рук и исчезала в массе. „Куда все, туда и мы“-это был общий ответ, раздававшийся по всей Рос</w:t>
        <w:softHyphen/>
        <w:t xml:space="preserve">сии от Белого моря до Черного. Того же самого следовало ожидать и в </w:t>
      </w:r>
      <w:r>
        <w:rPr>
          <w:rFonts w:cs="Times New Roman" w:ascii="Times New Roman" w:hAnsi="Times New Roman"/>
          <w:smallCaps/>
        </w:rPr>
        <w:t>Лифляндии.</w:t>
      </w:r>
      <w:r>
        <w:rPr>
          <w:rFonts w:cs="Times New Roman" w:ascii="Times New Roman" w:hAnsi="Times New Roman"/>
        </w:rPr>
        <w:t xml:space="preserve"> Можно было никому не разрешать перехода в православие, но надобно было наперед знать, что если перейдет один, то за ним повалят десятки ты</w:t>
        <w:softHyphen/>
        <w:t>сяч и что тогда придется иметь дело не с единичными стремлениями а с брожением стихийной силы.</w:t>
      </w:r>
    </w:p>
    <w:p>
      <w:pPr>
        <w:pStyle w:val="Normal"/>
        <w:ind w:firstLine="360"/>
        <w:jc w:val="both"/>
        <w:rPr>
          <w:rFonts w:ascii="Times New Roman" w:hAnsi="Times New Roman" w:cs="Times New Roman"/>
        </w:rPr>
      </w:pPr>
      <w:r>
        <w:rPr>
          <w:rFonts w:cs="Times New Roman" w:ascii="Times New Roman" w:hAnsi="Times New Roman"/>
        </w:rPr>
        <w:t>Представление из Риги возбудило вопрос: принимать ли Латышей и Эстов в православную церковь или не прини</w:t>
        <w:softHyphen/>
        <w:t xml:space="preserve">мать и если принимать, то на каких условиях и правилах? По этому вопросу, преимущественно если не исключительно церковному, подавали голос местный генерал-губернатор, министр внутренних дел, </w:t>
      </w:r>
      <w:r>
        <w:rPr>
          <w:rFonts w:cs="Times New Roman" w:ascii="Times New Roman" w:hAnsi="Times New Roman"/>
          <w:smallCaps/>
        </w:rPr>
        <w:t xml:space="preserve">шфф </w:t>
      </w:r>
      <w:r>
        <w:rPr>
          <w:rFonts w:cs="Times New Roman" w:ascii="Times New Roman" w:hAnsi="Times New Roman"/>
        </w:rPr>
        <w:t>жендармов и обер-про</w:t>
        <w:softHyphen/>
        <w:t>курор святейшего синода; самый же синод, признаваемый законом за представительство церкви, не был призван к его обсуждению. Об нем как будто позабыли. Высо</w:t>
        <w:softHyphen/>
        <w:t>чайшая резолюция, состоявшаяся помимо его, была ему только сообщена (с несколькими, незначительными измене</w:t>
        <w:softHyphen/>
        <w:t>ниями в редакции) и синод облек ее в Форму указа на имя рижского епископа. За три года перед тем, ему было объявлено, что Латышам присоединяться к православию запрещается, и синод немедленно передал кому следовало</w:t>
      </w:r>
    </w:p>
    <w:p>
      <w:pPr>
        <w:pStyle w:val="Normal"/>
        <w:jc w:val="both"/>
        <w:rPr>
          <w:rFonts w:ascii="Times New Roman" w:hAnsi="Times New Roman" w:cs="Times New Roman"/>
        </w:rPr>
      </w:pPr>
      <w:r>
        <w:rPr>
          <w:rFonts w:cs="Times New Roman" w:ascii="Times New Roman" w:hAnsi="Times New Roman"/>
        </w:rPr>
        <w:t>запрещение, даже сделал выговор тогдашнему рижскому епископу за то, что он содействовал присоединению; теперь синоду объявлялось, что запрещать присоединение нельзя, и синод передает епископу рижскому, что запрещать нельзя. Как в том, так и в другом случае, синод исправно выполнял свою обязанность, хотя поводы к запрещению и поводы к разрешению оставались ему неизвестными, по крайней мере не были им обсуждаемы. Я указываю на это обстоятельство, характеризующее ход дела в самом его начале, потому что впоследствии не раз слышались не только в нашем столичном обществе, но и в среде выс</w:t>
        <w:softHyphen/>
        <w:t>шего правительства горькия сетования о том, что в деле обращения Латышей, наша иерархия так мало обнаруживала желанной самодеятельности и духовного творчества и беспрестанно взывала к вмешательству светской власти. Это ставилось ей в упрек и, как простое заявление прискорб</w:t>
        <w:softHyphen/>
        <w:t>ного «акта, не подлежит спору. Но спрашивается: кто устра</w:t>
        <w:softHyphen/>
        <w:t>нил духовенство? С одной стороны, православному духо</w:t>
        <w:softHyphen/>
        <w:t xml:space="preserve">венству воспрещалось не только заниматься хозяйственною обстановкою и общественным бытом </w:t>
      </w:r>
      <w:r>
        <w:rPr>
          <w:rFonts w:cs="Times New Roman" w:ascii="Times New Roman" w:hAnsi="Times New Roman"/>
          <w:smallCaps/>
        </w:rPr>
        <w:t xml:space="preserve">лифляндских </w:t>
      </w:r>
      <w:r>
        <w:rPr>
          <w:rFonts w:cs="Times New Roman" w:ascii="Times New Roman" w:hAnsi="Times New Roman"/>
        </w:rPr>
        <w:t>кресть</w:t>
        <w:softHyphen/>
        <w:t>ян, но даже говорить с ними об этих предметах, на том основании, что все это дела мирские, которых не должно смешивать с делами веры; с другой стороны, в высшем управлении, дела, свойства несомненно церковного, сосредо</w:t>
        <w:softHyphen/>
        <w:t>точивались в канцелярии шеоа жандармов и решались по его докладам. Не знаю на чем, при таких условиях, могла бы развернуться самодеятельность высшей иерархии.</w:t>
      </w:r>
    </w:p>
    <w:p>
      <w:pPr>
        <w:pStyle w:val="Normal"/>
        <w:ind w:firstLine="360"/>
        <w:jc w:val="both"/>
        <w:rPr>
          <w:rFonts w:ascii="Times New Roman" w:hAnsi="Times New Roman" w:cs="Times New Roman"/>
        </w:rPr>
      </w:pPr>
      <w:r>
        <w:rPr>
          <w:rFonts w:cs="Times New Roman" w:ascii="Times New Roman" w:hAnsi="Times New Roman"/>
        </w:rPr>
        <w:t>Этого мало; из данной преосвященному Филарету ин</w:t>
        <w:softHyphen/>
        <w:t>струкции видно, что к местному православному духовенству в отправлении его строго пастырских обязанностей, именно при испытании искренности обращающихся в православие и впоследствии, при самом совершении присоединения, прикоман</w:t>
        <w:softHyphen/>
        <w:t>дирована была местная лифлявдская полиция. Священники отданы были под её надзор; с какою целью? Было объ</w:t>
        <w:softHyphen/>
        <w:t>явлено положительно и ясно, притом не один раз, а не</w:t>
        <w:softHyphen/>
        <w:t>сколько раз, что присоединение к господствующей церкви ни в чем не изменяет ни хозяйственного быта, ни граж</w:t>
        <w:softHyphen/>
        <w:t>данских прав присоединяющихся; к чему же было при-</w:t>
      </w:r>
    </w:p>
    <w:p>
      <w:pPr>
        <w:pStyle w:val="Normal"/>
        <w:tabs>
          <w:tab w:val="clear" w:pos="708"/>
          <w:tab w:val="left" w:pos="5462" w:leader="none"/>
        </w:tabs>
        <w:ind w:firstLine="360"/>
        <w:jc w:val="both"/>
        <w:rPr>
          <w:rFonts w:ascii="Times New Roman" w:hAnsi="Times New Roman" w:cs="Times New Roman"/>
        </w:rPr>
      </w:pPr>
      <w:r>
        <w:rPr>
          <w:rFonts w:cs="Times New Roman" w:ascii="Times New Roman" w:hAnsi="Times New Roman"/>
        </w:rPr>
        <w:t>Соч. Ю. Самрям. X.</w:t>
        <w:tab/>
        <w:t>30</w:t>
      </w:r>
    </w:p>
    <w:p>
      <w:pPr>
        <w:pStyle w:val="Normal"/>
        <w:jc w:val="both"/>
        <w:rPr>
          <w:rFonts w:ascii="Times New Roman" w:hAnsi="Times New Roman" w:cs="Times New Roman"/>
        </w:rPr>
      </w:pPr>
      <w:r>
        <w:rPr>
          <w:rFonts w:cs="Times New Roman" w:ascii="Times New Roman" w:hAnsi="Times New Roman"/>
        </w:rPr>
        <w:t>влекать к непременному участию в деле исключительно церковном гражданских полицейских чиновников? Пра</w:t>
        <w:softHyphen/>
        <w:t>вительство на словах употребляло все усилия для разобщения мирских надежд и духовных стремлений, а на деле само же наводило на смешение этих понятий установлением полу</w:t>
        <w:softHyphen/>
        <w:t>церковной, полугражданской процедуры присоединения. Ре</w:t>
        <w:softHyphen/>
        <w:t>шив раз навсегда, во-первых, не подвергать преследова</w:t>
        <w:softHyphen/>
        <w:t>ниям уклоняющихся от православия после изъявления же</w:t>
        <w:softHyphen/>
        <w:t>лания присоединиться, неужели правительство все еще так далеко простирало свое недоверие к православному духо</w:t>
        <w:softHyphen/>
        <w:t>венству, что не решалось даже надежнейшим из его чле</w:t>
        <w:softHyphen/>
        <w:t>нов, специально на то уполномоченным, предоставить право действовать свободно, под надзором местного архиерея, но без постороннего над ними наблюдения? Кажется, нетрудно было предвидеть, что, приковывая священника к граждан</w:t>
        <w:softHyphen/>
        <w:t>скому полицейскому чиновнику, правительство само ставило первого в печальную необходимость оглядываться беспре</w:t>
        <w:softHyphen/>
        <w:t>станно на гражданскую власть и взывать на каждом шагу к её защите от неминуемых придирок и притеснений, которым он будет подвергаться от непосредственно под</w:t>
        <w:softHyphen/>
        <w:t>чиненного ей чиновника. При такой обязательной обстановке проповеднику слова Божия ничего более не оставалось, как сделаться ослушником или принять на себя ненавистную роль сутяги и доносчика. И в него же за это полетели камни из Петербурга: „плохо де ты проповедуешь и не походишь де ты на апостола!</w:t>
      </w:r>
      <w:r>
        <w:rPr>
          <w:rFonts w:cs="Times New Roman" w:ascii="Times New Roman" w:hAnsi="Times New Roman"/>
          <w:vertAlign w:val="superscript"/>
        </w:rPr>
        <w:t>11</w:t>
      </w:r>
      <w:r>
        <w:rPr>
          <w:rFonts w:cs="Times New Roman" w:ascii="Times New Roman" w:hAnsi="Times New Roman"/>
        </w:rPr>
        <w:t xml:space="preserve"> Правда, он мог бы на это ответить, что, обходя Малую Азию, апостол Павел не имел при</w:t>
        <w:softHyphen/>
        <w:t>командированного к себе от римского правительства спут</w:t>
        <w:softHyphen/>
        <w:t>ника и не был обязан вместе с ним составлять прото</w:t>
        <w:softHyphen/>
        <w:t>колы об успехах своей проповеди.</w:t>
      </w:r>
    </w:p>
    <w:p>
      <w:pPr>
        <w:pStyle w:val="Normal"/>
        <w:ind w:firstLine="360"/>
        <w:jc w:val="both"/>
        <w:rPr>
          <w:rFonts w:ascii="Times New Roman" w:hAnsi="Times New Roman" w:cs="Times New Roman"/>
        </w:rPr>
      </w:pPr>
      <w:r>
        <w:rPr>
          <w:rFonts w:cs="Times New Roman" w:ascii="Times New Roman" w:hAnsi="Times New Roman"/>
        </w:rPr>
        <w:t>Одинаково Фальшиво было положение того полицейского чиновника, который назначался к священнику в ассистенты. Распределяя служебные обязанности и требуя строгого их исполнения, нельзя однако совершенно забывать, что чинов</w:t>
        <w:softHyphen/>
        <w:t xml:space="preserve">ник не машина, а живой человек. Весь ход дела, все предшествующие донесения и распоряжения местных </w:t>
      </w:r>
      <w:r>
        <w:rPr>
          <w:rFonts w:cs="Times New Roman" w:ascii="Times New Roman" w:hAnsi="Times New Roman"/>
          <w:smallCaps/>
        </w:rPr>
        <w:t>лифлянд</w:t>
        <w:softHyphen/>
        <w:t xml:space="preserve">ских </w:t>
      </w:r>
      <w:r>
        <w:rPr>
          <w:rFonts w:cs="Times New Roman" w:ascii="Times New Roman" w:hAnsi="Times New Roman"/>
        </w:rPr>
        <w:t>властей свидетельствовали о настроении тамошнего общества, в особенности дворянства. Оно не могло отно-</w:t>
      </w:r>
    </w:p>
    <w:p>
      <w:pPr>
        <w:pStyle w:val="Normal"/>
        <w:jc w:val="both"/>
        <w:rPr>
          <w:rFonts w:ascii="Times New Roman" w:hAnsi="Times New Roman" w:cs="Times New Roman"/>
        </w:rPr>
      </w:pPr>
      <w:r>
        <w:rPr>
          <w:rFonts w:cs="Times New Roman" w:ascii="Times New Roman" w:hAnsi="Times New Roman"/>
        </w:rPr>
        <w:t>, ситься к отпадению простого народа из лютеранства иначе, как с недоверием, страхом и крайнею враждебностью. Это чувство слагалось из побуждений религиозных, социаль</w:t>
        <w:softHyphen/>
        <w:t>ных, племенных и политических и было так естественно, что его нельзя бы было не предполагать, еслибы даже оно не обнаружилось в целом ряде предшествовавших обсто</w:t>
        <w:softHyphen/>
        <w:t>ятельств. И действительно, правительство ожидало с фтой стороны самой упорной оппозиции; оно даже предусматривало, что первым маневром её будет несомненно отрицание искренности религиозного движения в массах, и в фтих именно видах решено было, как мы видели, не принимать жалоб на православное духовенство под предлогом не</w:t>
        <w:softHyphen/>
        <w:t>искренности желания лиц, присоединяемых к православию. Но если так, то к чему же было привлекать лютеранина и лиФляндца к обязательному участию в деле присоединения? К чему было без всякой надобности подвергать его иску</w:t>
        <w:softHyphen/>
        <w:t>шению изобретать и подавать кляузные жалобы, которым не хотели давать хода? Прошу читателя представить себе, чтб бы он почувствовал и подумал, если бы в какой нибудь нашей северо-западной губернии крестьяне обнару</w:t>
        <w:softHyphen/>
        <w:t>жили стремление в латинство, и если бы ему, в качестве Мирового Посредника или Предводителя, вменено было в обязанность сопровождать ксендзов по деревням и содей</w:t>
        <w:softHyphen/>
        <w:t xml:space="preserve">ствовать им в присоединении крестьян к католической церкви? Тогда он поймет, без всяких дальнейших коментариев, какими глазами в </w:t>
      </w:r>
      <w:r>
        <w:rPr>
          <w:rFonts w:cs="Times New Roman" w:ascii="Times New Roman" w:hAnsi="Times New Roman"/>
          <w:smallCaps/>
        </w:rPr>
        <w:t>Лифляндии</w:t>
      </w:r>
      <w:r>
        <w:rPr>
          <w:rFonts w:cs="Times New Roman" w:ascii="Times New Roman" w:hAnsi="Times New Roman"/>
        </w:rPr>
        <w:t xml:space="preserve"> смотрели друг на друга и на валивших к присоединению Латышей право</w:t>
        <w:softHyphen/>
        <w:t>славные священники и тамошние орднунгс-рихтеры, как они встречались, каким тоном разговаривали, и как дружно могло идти вверенное им дело. Но неизбежных последствий итого безумного сочетания противоположных взглядов я побуждений в Петербурге не видели илц не хотели видеть, а в Риге, к изумлению, сам преосвященный Филарет настаивал на непременном привлечении местной полиции к участию в присоединении. *)• Его пугал пример Ири</w:t>
        <w:softHyphen/>
        <w:t>нарха, и он надеялся фтим способом оградить себя и под-</w:t>
      </w:r>
    </w:p>
    <w:p>
      <w:pPr>
        <w:pStyle w:val="Normal"/>
        <w:ind w:firstLine="360"/>
        <w:jc w:val="both"/>
        <w:rPr>
          <w:rFonts w:ascii="Times New Roman" w:hAnsi="Times New Roman" w:cs="Times New Roman"/>
        </w:rPr>
      </w:pPr>
      <w:r>
        <w:rPr>
          <w:rFonts w:cs="Times New Roman" w:ascii="Times New Roman" w:hAnsi="Times New Roman"/>
        </w:rPr>
        <w:t>!) Отношение в гр. Протасову 30 еевт. 1845.</w:t>
      </w:r>
    </w:p>
    <w:p>
      <w:p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чиненное ему духовенство от напрасных нареканий. Мы скоро увидим, как он в фтом ошибался.</w:t>
      </w:r>
    </w:p>
    <w:p>
      <w:pPr>
        <w:pStyle w:val="Normal"/>
        <w:ind w:firstLine="360"/>
        <w:jc w:val="both"/>
        <w:rPr>
          <w:rFonts w:ascii="Times New Roman" w:hAnsi="Times New Roman" w:cs="Times New Roman"/>
        </w:rPr>
      </w:pPr>
      <w:r>
        <w:rPr>
          <w:rFonts w:cs="Times New Roman" w:ascii="Times New Roman" w:hAnsi="Times New Roman"/>
        </w:rPr>
        <w:t>По получении в Риге Высочайшего повеления 6 марта, с 25 числа того же месяца началось испытание Латышей, оставшихся в своем намерении непоколебимыми. Они были опрошены в присутствии рижского полицеймейстера, отве</w:t>
        <w:softHyphen/>
        <w:t>чали, что ничего не имеют в виду, кроме приобщения к церкви, от которой ожидают душевного спасения, и 21 апреля совершено было в соборном храме самим епи</w:t>
        <w:softHyphen/>
        <w:t>скопом миропомазание над десятью обратившимися; к концу апреля было миропомазано 28 человек, а в мае 50. Богослужение на латышском языке открыто было в покров</w:t>
        <w:softHyphen/>
        <w:t>ской церкви; священником для присоединенных назначен был отец Михайлов, а клиросное чтение отправлял Да</w:t>
        <w:softHyphen/>
        <w:t>вид Баллод ’)• О последнем читатели получили уже неко</w:t>
        <w:softHyphen/>
        <w:t>торые сведения; но на первом я должен остановиться, чтоб не заподозрили меня в недобросовестной утайке.</w:t>
      </w:r>
    </w:p>
    <w:p>
      <w:pPr>
        <w:pStyle w:val="Normal"/>
        <w:ind w:firstLine="360"/>
        <w:jc w:val="both"/>
        <w:rPr>
          <w:rFonts w:ascii="Times New Roman" w:hAnsi="Times New Roman" w:cs="Times New Roman"/>
        </w:rPr>
      </w:pPr>
      <w:r>
        <w:rPr>
          <w:rFonts w:cs="Times New Roman" w:ascii="Times New Roman" w:hAnsi="Times New Roman"/>
        </w:rPr>
        <w:t>Личность отца Михайлова приобрела у нас и заграницею столь печальную известность, что указание на нее сделалось общим местом в попреках, которым подвергаются ваша церковь и наше правительство за употребление недостойных орудий. Остзейские публицисты уверяют даже печатно, будто сам Государь Император, бывши еще наследником пре</w:t>
        <w:softHyphen/>
        <w:t xml:space="preserve">стола, в сороковых годах, говоря о нем, воскликнул с негодованием: </w:t>
      </w:r>
      <w:r>
        <w:rPr>
          <w:rFonts w:cs="Times New Roman" w:ascii="Times New Roman" w:hAnsi="Times New Roman"/>
          <w:lang w:val="la-VA" w:eastAsia="la-VA" w:bidi="la-VA"/>
        </w:rPr>
        <w:t xml:space="preserve">voilA. </w:t>
      </w:r>
      <w:r>
        <w:rPr>
          <w:rFonts w:cs="Times New Roman" w:ascii="Times New Roman" w:hAnsi="Times New Roman"/>
        </w:rPr>
        <w:t xml:space="preserve">Гип </w:t>
      </w:r>
      <w:r>
        <w:rPr>
          <w:rFonts w:cs="Times New Roman" w:ascii="Times New Roman" w:hAnsi="Times New Roman"/>
          <w:lang w:val="la-VA" w:eastAsia="la-VA" w:bidi="la-VA"/>
        </w:rPr>
        <w:t xml:space="preserve">de nos ap6tres! </w:t>
      </w:r>
      <w:r>
        <w:rPr>
          <w:rFonts w:cs="Times New Roman" w:ascii="Times New Roman" w:hAnsi="Times New Roman"/>
        </w:rPr>
        <w:t>Нельзя отрицать, что, в фтом случае, упрек не лишен основания; выбор был действительно неудачен и свидетельствует, с одной стороны, о крайнем затруднении, в котором находилось тогдашнее духовное начальство при определении на места, требовавшие знания народного языка, с другой о недостатке в преосвященном Филарете нужного толка для распозна</w:t>
        <w:softHyphen/>
        <w:t>ния людей. Собранные мною на местах сведения дают мне возможность сообщить читателям об обстоятельствах, давно уже получивших огласку, всю правду без всякой утайки и без тех преувеличений, которыми дополнила ее злонаме</w:t>
        <w:softHyphen/>
        <w:t>ренность. До поступления своего в духовное звание Яковъ</w:t>
      </w:r>
    </w:p>
    <w:p>
      <w:pPr>
        <w:pStyle w:val="Normal"/>
        <w:ind w:firstLine="360"/>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 Отвош. преосв. к гр. Протасову 22 м 30 мая.</w:t>
      </w:r>
    </w:p>
    <w:p>
      <w:pPr>
        <w:pStyle w:val="Normal"/>
        <w:jc w:val="both"/>
        <w:rPr>
          <w:rFonts w:ascii="Times New Roman" w:hAnsi="Times New Roman" w:cs="Times New Roman"/>
        </w:rPr>
      </w:pPr>
      <w:r>
        <w:rPr>
          <w:rFonts w:cs="Times New Roman" w:ascii="Times New Roman" w:hAnsi="Times New Roman"/>
        </w:rPr>
        <w:t>Михайлов был некогда крепостным человеком графа Шереметева, долго занимал должность бухгалтера в Пебальгской его конторе и состоял по вотчинному управлению на очень хорошем счету. В 1843 году, когда, по распоряжению правительства, отовсюду приискивались люди, знающие осно</w:t>
        <w:softHyphen/>
        <w:t>вательно русский и латышский языки, для перевода богослу</w:t>
        <w:softHyphen/>
        <w:t>жебных книг, допущен был и он к занятиям по этому делу. Указывая на него в числе других, преосвященный Филарет имел основание рекомендовать его, как человека, получившего хорошее образование в дерптской гимназии: „и в продолжение 20 лет снискавшего себе общее в том крае уважение</w:t>
      </w:r>
      <w:r>
        <w:rPr>
          <w:rFonts w:cs="Times New Roman" w:ascii="Times New Roman" w:hAnsi="Times New Roman"/>
          <w:vertAlign w:val="superscript"/>
        </w:rPr>
        <w:t>11</w:t>
      </w:r>
      <w:r>
        <w:rPr>
          <w:rFonts w:cs="Times New Roman" w:ascii="Times New Roman" w:hAnsi="Times New Roman"/>
        </w:rPr>
        <w:t>. *) Немецкая публика вообще, по легко по</w:t>
        <w:softHyphen/>
        <w:t>нятным причинам, смотрела на перевод крайне недобро</w:t>
        <w:softHyphen/>
        <w:t>желательно, и мы имеем свидетельства, что и другие лица, принимавшие в нем участие и не имевшие с Я. Михайло</w:t>
        <w:softHyphen/>
        <w:t>вым никаких сношений, подвергались за вто разным не</w:t>
        <w:softHyphen/>
        <w:t>приятностям. По уверению Я. Михайлова, и он тем са</w:t>
        <w:softHyphen/>
        <w:t>мым навлек на себя нерасположение управляющего гр. Ше</w:t>
        <w:softHyphen/>
        <w:t xml:space="preserve">реметева </w:t>
      </w:r>
      <w:r>
        <w:rPr>
          <w:rFonts w:cs="Times New Roman" w:ascii="Times New Roman" w:hAnsi="Times New Roman"/>
          <w:smallCaps/>
        </w:rPr>
        <w:t xml:space="preserve">фон </w:t>
      </w:r>
      <w:r>
        <w:rPr>
          <w:rFonts w:cs="Times New Roman" w:ascii="Times New Roman" w:hAnsi="Times New Roman"/>
        </w:rPr>
        <w:t>Гагемейстера. В январе 1844 года послед</w:t>
        <w:softHyphen/>
        <w:t>ний, в сопровождении местного приходского судьи, произвел внезапную ревизию сумм, при чем в запасной волостной (мирской кассе) оказалось 600 р. недочету, что и было за</w:t>
        <w:softHyphen/>
        <w:t>писано в протокол. На предложенный ему вопрос Я. Ми</w:t>
        <w:softHyphen/>
        <w:t>хайлов отвечал, что деньги вти были им употреблены на покрытие мирских расходов (между прочим и на уплату податей), но не мог ни внести их от себя, ни предста</w:t>
        <w:softHyphen/>
        <w:t>вить немедленно полного в них рассчета, по неимению под рукою нужных справок. Управляющий требовал, чтоб уличенный бухгалтер отправлен был тотчас же в го</w:t>
        <w:softHyphen/>
        <w:t>род Венден для взыскания по законам; но соседи, мест</w:t>
        <w:softHyphen/>
        <w:t xml:space="preserve">ный пастор [Пилинг и русский подполковник Ротмистров, заступились за виновного и из своих денег пополнили сумму. В ту же ночь управляющий отправил Я. Михайлова в другое имение графа Шереметева, велел ему просить увольнения от должности и строго запретил ему утруждать помещика какими либо оправданиями. Там Я. Михайлов, </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Всеподд. доклад гр. Протасова 15 дек. 1844 г. № 173.</w:t>
      </w:r>
    </w:p>
    <w:p>
      <w:pPr>
        <w:pStyle w:val="Normal"/>
        <w:ind w:firstLine="360"/>
        <w:jc w:val="both"/>
        <w:rPr>
          <w:rFonts w:ascii="Times New Roman" w:hAnsi="Times New Roman" w:cs="Times New Roman"/>
        </w:rPr>
      </w:pPr>
      <w:r>
        <w:rPr>
          <w:rFonts w:cs="Times New Roman" w:ascii="Times New Roman" w:hAnsi="Times New Roman"/>
        </w:rPr>
        <w:t>по немногим оставшимся при нем заметкам и бумагам, составил рассчет в действительном заимообразном упо</w:t>
        <w:softHyphen/>
        <w:t>треблении неоказавшейся в наличности суммы; он доказы</w:t>
        <w:softHyphen/>
        <w:t>вал, что так велось исстари, по причине несвоевременного поступления мирских сборов, и что свидетельство его мо</w:t>
        <w:softHyphen/>
        <w:t>гут подтвердить мирские судьи и старшина. Препровождая к управляющему составленный им рассчет, он просил его письменно допустить его к просмотру конторских бу</w:t>
        <w:softHyphen/>
        <w:t>маг для нужных дополнений и к сличению представленных им цифр с квитанциями и записными книгами мирских судей; но фто требование уважено не было и даже не после</w:t>
        <w:softHyphen/>
        <w:t xml:space="preserve">довало ответа на письмо. Таким образом, Я. Михайлов лишен был возможности оправдаться в своих намерениях и должен был, кроме последствий признанной неисправности, подвергнуться еще подозрению в нечестности. Лишив его должности, </w:t>
      </w:r>
      <w:r>
        <w:rPr>
          <w:rFonts w:cs="Times New Roman" w:ascii="Times New Roman" w:hAnsi="Times New Roman"/>
          <w:smallCaps/>
        </w:rPr>
        <w:t>ф.</w:t>
      </w:r>
      <w:r>
        <w:rPr>
          <w:rFonts w:cs="Times New Roman" w:ascii="Times New Roman" w:hAnsi="Times New Roman"/>
        </w:rPr>
        <w:t xml:space="preserve"> Гагемейстер, как кажется, вполне этим удовлетворился; по крайней мере, он не только не пресле</w:t>
        <w:softHyphen/>
        <w:t>довал его, но даже молчал обо всем случившемся до тех пор, пока Я. Михайлов, впоследствии получивший священ</w:t>
        <w:softHyphen/>
        <w:t>ство, стал присоединять к православию Латышей. В от</w:t>
        <w:softHyphen/>
        <w:t>зывах графа Шереметева, по поводу увольнения и поступле</w:t>
        <w:softHyphen/>
        <w:t>ния его в духовное звание, также не было никаких неодо</w:t>
        <w:softHyphen/>
        <w:t>брительных свидетельств о его поведении или даже наме</w:t>
        <w:softHyphen/>
        <w:t>ков, которые могли бы возбудить сомнение. Старое дело • огласилось в Риге и Петербурге не прежде, как в конце 1845 года; по первому о нем слуху, граф Протасов про</w:t>
        <w:softHyphen/>
        <w:t>сил преосвященного Филарета собрать нужные сведения для его разъяснения, а последний обратился с таким же тре</w:t>
        <w:softHyphen/>
        <w:t>бованием к отцу Михайлову. Все вышеизложенное извле</w:t>
        <w:softHyphen/>
        <w:t>чено из его рапорта. Я в этом случае только передаю его показание, ибо не вижу в нем ничего неправдоподобного я нахожу справедливым, после огласки у нас и заграни</w:t>
        <w:softHyphen/>
        <w:t>цею голословного обвинения, довести до сведения публики и оправдание заподозренного. К этому считаю долгом при</w:t>
        <w:softHyphen/>
        <w:t>бавить от себя то, в чем я лично мог удостовериться. Вопервых, Я. Михайлов оставил должность, которую он в продолжение более 20 лет занимал в конторе графа Ше</w:t>
        <w:softHyphen/>
        <w:t>реметева, таким же бедняком, каким он ее принял; во-</w:t>
      </w:r>
    </w:p>
    <w:p>
      <w:pPr>
        <w:pStyle w:val="Normal"/>
        <w:jc w:val="both"/>
        <w:rPr>
          <w:rFonts w:ascii="Times New Roman" w:hAnsi="Times New Roman" w:cs="Times New Roman"/>
        </w:rPr>
      </w:pPr>
      <w:r>
        <w:rPr>
          <w:rFonts w:cs="Times New Roman" w:ascii="Times New Roman" w:hAnsi="Times New Roman"/>
        </w:rPr>
        <w:t>вторых, по вступлении в священство, его поведение, в са</w:t>
        <w:softHyphen/>
        <w:t>мых трудных и щекотливых обстоятельствах, было без</w:t>
        <w:softHyphen/>
        <w:t>укоризненно. При той ненависти, которую он возбудил к себе в местном дворянстве и в лютеранском духовен</w:t>
        <w:softHyphen/>
        <w:t>стве своим участием в деле обращения Латышей, на него поступали жалобы, по которым производились исследования; я перечитал их внимательно, без предубеждения и не на</w:t>
        <w:softHyphen/>
        <w:t>шел в них решительно ничего, кроме ябеднических при</w:t>
        <w:softHyphen/>
        <w:t>дирок. Затем никому, конечно, не придет в голову от</w:t>
        <w:softHyphen/>
        <w:t>рицать, что сам Я. Михайлов обязан был, перед по</w:t>
        <w:softHyphen/>
        <w:t>священием, довести до сведения духовного начальства о всех предшествовавших обстоятельствах своей жизни и что.впоследствии, когда это начальство об них узнало, оно слишком легко отнеслось к подозрению, падавшему на слу</w:t>
        <w:softHyphen/>
        <w:t>жителя церкви, не потребовав Формального догнания правды.</w:t>
      </w:r>
    </w:p>
    <w:p>
      <w:pPr>
        <w:pStyle w:val="Normal"/>
        <w:ind w:firstLine="360"/>
        <w:jc w:val="both"/>
        <w:rPr>
          <w:rFonts w:ascii="Times New Roman" w:hAnsi="Times New Roman" w:cs="Times New Roman"/>
        </w:rPr>
      </w:pPr>
      <w:r>
        <w:rPr>
          <w:rFonts w:cs="Times New Roman" w:ascii="Times New Roman" w:hAnsi="Times New Roman"/>
        </w:rPr>
        <w:t>Слух о присоединении к церкви небольшего числа Ла</w:t>
        <w:softHyphen/>
        <w:t>тышей мигом разнесся по окрестностям Риги и произвел на народ потрясающее впечатление. В Петербурге этого не ожидали; там смотрели на разрешение данное рижскому епископу как на естественное, само собою подразумевавшееся восстановление действия всем известного общего за</w:t>
        <w:softHyphen/>
        <w:t xml:space="preserve">кона, которого применение к </w:t>
      </w:r>
      <w:r>
        <w:rPr>
          <w:rFonts w:cs="Times New Roman" w:ascii="Times New Roman" w:hAnsi="Times New Roman"/>
          <w:smallCaps/>
        </w:rPr>
        <w:t>Лифляндии</w:t>
      </w:r>
      <w:r>
        <w:rPr>
          <w:rFonts w:cs="Times New Roman" w:ascii="Times New Roman" w:hAnsi="Times New Roman"/>
        </w:rPr>
        <w:t xml:space="preserve"> было только вре</w:t>
        <w:softHyphen/>
        <w:t>менно приостановлено вследствие особенных обстоятельств. Но Латыши и Эсты, после кровавых экзекуций, бритья го</w:t>
        <w:softHyphen/>
        <w:t>лов, сечений, облав на людей и всего ими испытанного в 1841 и 1842 годах за обнаруженное ими желание переменить веру *), были глубоко убеждены, что присоединение к пра</w:t>
        <w:softHyphen/>
        <w:t>вославию строжайше запрещено правительством и взглянули на разрешение как на радикальную перемену в его по</w:t>
        <w:softHyphen/>
        <w:t>нятиях. Для них, фто была совершенная неожиданность; они обрадовались ей как новому праву им дарованному и приняли простое исполнение общего, старого закона за по</w:t>
        <w:softHyphen/>
        <w:t>ощрение свыше, за призыв к переходу. Прошу читателей вспомнить глубокое замечание автора Записок Православ</w:t>
        <w:softHyphen/>
        <w:t>ного Латыша: немецкое воспитание, полученное его земля-</w:t>
      </w:r>
    </w:p>
    <w:p>
      <w:pPr>
        <w:pStyle w:val="Normal"/>
        <w:ind w:firstLine="360"/>
        <w:jc w:val="both"/>
        <w:rPr>
          <w:rFonts w:ascii="Times New Roman" w:hAnsi="Times New Roman" w:cs="Times New Roman"/>
        </w:rPr>
      </w:pPr>
      <w:r>
        <w:rPr>
          <w:rFonts w:cs="Times New Roman" w:ascii="Times New Roman" w:hAnsi="Times New Roman"/>
        </w:rPr>
        <w:t>1) В одной ив своих докладных записок генерал-губернатор Го</w:t>
        <w:softHyphen/>
        <w:t>ловин писал...</w:t>
      </w:r>
    </w:p>
    <w:p>
      <w:pPr>
        <w:pStyle w:val="Normal"/>
        <w:jc w:val="both"/>
        <w:rPr>
          <w:rFonts w:ascii="Times New Roman" w:hAnsi="Times New Roman" w:cs="Times New Roman"/>
        </w:rPr>
      </w:pPr>
      <w:r>
        <w:rPr>
          <w:rFonts w:cs="Times New Roman" w:ascii="Times New Roman" w:hAnsi="Times New Roman"/>
        </w:rPr>
        <w:t>ками под гнетом крепостного права, и патримониальное юридикции, так чисто вытравило в них всякое понятие о возможности какого либо свободного движения, что слово на</w:t>
        <w:softHyphen/>
        <w:t>чальства, к ним обращенное, непременно облекалось в их понятиях в одну из двух затверженных ими Фор</w:t>
        <w:softHyphen/>
        <w:t>мул строжайшего приказа или строжайшего запрета. Им говорили: „вам дозволяется, вам дается на волю или на выборъ", а им слышалось: „вам повелевается или вам запрещается</w:t>
      </w:r>
      <w:r>
        <w:rPr>
          <w:rFonts w:cs="Times New Roman" w:ascii="Times New Roman" w:hAnsi="Times New Roman"/>
          <w:vertAlign w:val="superscript"/>
        </w:rPr>
        <w:t>4</w:t>
      </w:r>
      <w:r>
        <w:rPr>
          <w:rFonts w:cs="Times New Roman" w:ascii="Times New Roman" w:hAnsi="Times New Roman"/>
        </w:rPr>
        <w:t>. Таковы были последствия хваленых поряд</w:t>
        <w:softHyphen/>
        <w:t>ков, оберегаемых нами с такою заботливостью. Прави</w:t>
        <w:softHyphen/>
        <w:t>тельство натыкалось на такое повреждение народного орга</w:t>
        <w:softHyphen/>
        <w:t>низма, которое требовало не административных или законо</w:t>
        <w:softHyphen/>
        <w:t>дательных мер, а продолжительного лечения; приходилось прочищать засоренные уши и выпрямлять искалеченные воли.</w:t>
      </w:r>
    </w:p>
    <w:p>
      <w:pPr>
        <w:pStyle w:val="Normal"/>
        <w:ind w:firstLine="360"/>
        <w:jc w:val="both"/>
        <w:rPr>
          <w:rFonts w:ascii="Times New Roman" w:hAnsi="Times New Roman" w:cs="Times New Roman"/>
        </w:rPr>
      </w:pPr>
      <w:r>
        <w:rPr>
          <w:rFonts w:cs="Times New Roman" w:ascii="Times New Roman" w:hAnsi="Times New Roman"/>
        </w:rPr>
        <w:t xml:space="preserve">Быстрому распространению по всей </w:t>
      </w:r>
      <w:r>
        <w:rPr>
          <w:rFonts w:cs="Times New Roman" w:ascii="Times New Roman" w:hAnsi="Times New Roman"/>
          <w:smallCaps/>
        </w:rPr>
        <w:t>Лифляндии</w:t>
      </w:r>
      <w:r>
        <w:rPr>
          <w:rFonts w:cs="Times New Roman" w:ascii="Times New Roman" w:hAnsi="Times New Roman"/>
        </w:rPr>
        <w:t xml:space="preserve"> вести о присоединении некоторых Латышей к православной церкви содействовали распоряжения рижской городской полиции, по</w:t>
        <w:softHyphen/>
        <w:t>лучавшей добавочное жалованье из секретных сумм, ко</w:t>
        <w:softHyphen/>
        <w:t>торыми безотчетно располагал магистрат. *) В порыв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И городское начальство дало почувствовать переходившим в право</w:t>
        <w:softHyphen/>
        <w:t>славие мирские невыгоды и лишения, которым они себя подвергали. Оно дало знать Латышам, изъявившим желание обратиться в православие, что за сим они лишены будут права быть вящиками (лигерами) и занимать другие до</w:t>
        <w:softHyphen/>
        <w:t>ходные должности на городской службе, в которых ови состояли, будучи лю</w:t>
        <w:softHyphen/>
        <w:t>теранами. Латыши встревожились и обратились к архиерею, который довел до сведения высшего правительства об этом новом, своеобразном приеме протестантской пропаганды, и министр внутренних дел сообщил генералъгубернатору о принятии зависящих от него мер, чтобы Латыши присоеди</w:t>
        <w:softHyphen/>
        <w:t>няющиеся к православию не лишались тех преимуществ, которыми они дотоле пользовались, так как перемена вероисповедания, дозволенная зако</w:t>
        <w:softHyphen/>
        <w:t>ном, не должна была влечь за собою перемены в правах гражданских. Подобные же наставления много раз и впоследствии присылались из Петер</w:t>
        <w:softHyphen/>
        <w:t>бурга; но там не знали или, говоря точнее, там не хотели знать, что от местного генерал-губернатора требовали невозможного. Легко было сказать: зависящие меры-, но какие же такия меры, разумеется законные, мог он при</w:t>
        <w:softHyphen/>
        <w:t>нять, когда все учреждения края, городские и земские учреждения, к которым высшее правительство не решалось прикоснуться, задуманы и введены были с тою целью, чтоб упрочить неограниченное господство первенствующих сословий над простонародием и дать им полную возможность безотчетно распоряжаться судьбою всякого Латыша? Как бы, например, мог помешать</w:t>
      </w:r>
    </w:p>
    <w:p>
      <w:pPr>
        <w:pStyle w:val="Normal"/>
        <w:jc w:val="both"/>
        <w:rPr>
          <w:rFonts w:ascii="Times New Roman" w:hAnsi="Times New Roman" w:cs="Times New Roman"/>
        </w:rPr>
      </w:pPr>
      <w:r>
        <w:rPr>
          <w:rFonts w:cs="Times New Roman" w:ascii="Times New Roman" w:hAnsi="Times New Roman"/>
        </w:rPr>
        <w:t>неразумного усердия, она вдруг обнаружила, против сво</w:t>
        <w:softHyphen/>
        <w:t>его обыкновения, крайнюю заботливость о строгом соблю</w:t>
        <w:softHyphen/>
        <w:t>дении правил относительно паспортов, разумеется только в отношении к Латышам входившим в сношения с православным духовенством. Полицеймейстер просил даже преосвященного Филарета, чтоб он вменил в обя</w:t>
        <w:softHyphen/>
        <w:t>занность священникам непременно требовать предъявления паспортов от всех изъявлявших желание присоединиться к церкви и не давать никакого хода просьбам беспаспорт</w:t>
        <w:softHyphen/>
        <w:t>ных, не делая в втом случае никакого исключения ни для крестьян подгородных, от которых никогда никто не требовал паспортов, ни для тех, которые издавна лет по 5 и 10 проживали безвыездно в Риге, по паспортам иной раз может быть в пору и не возобновленным. Эти распоряжения естественно вызвали жалобы; местный епис</w:t>
        <w:softHyphen/>
        <w:t>коп сообщил об них синодальному обер-прокурору, а последний министру внутренних дел, который заметил генерал-губернатору очень резонно, что полицейские пра</w:t>
        <w:softHyphen/>
        <w:t>вила о паспортах должны быть одинаковы как для при</w:t>
        <w:softHyphen/>
        <w:t>соединяющихся к православной церкви так и для пребы</w:t>
        <w:softHyphen/>
        <w:t>вающих в лютеранстве. Генерал-губернатор извинял полицию желанием предупредить чрезмерное стечение кресть</w:t>
        <w:softHyphen/>
        <w:t>ян в город и, пока шла об втом переписка между Ри</w:t>
        <w:softHyphen/>
        <w:t>гою и Петербургом, полиция выпроваживала под тем же</w:t>
      </w:r>
    </w:p>
    <w:p>
      <w:pPr>
        <w:pStyle w:val="Normal"/>
        <w:jc w:val="both"/>
        <w:rPr>
          <w:rFonts w:ascii="Times New Roman" w:hAnsi="Times New Roman" w:cs="Times New Roman"/>
        </w:rPr>
      </w:pPr>
      <w:r>
        <w:rPr>
          <w:rFonts w:cs="Times New Roman" w:ascii="Times New Roman" w:hAnsi="Times New Roman"/>
        </w:rPr>
        <w:t>главный начальник края рижскому магистрату в предоставленной его усмот</w:t>
        <w:softHyphen/>
        <w:t>рению раздаче доходных мест и в назначении к должностям, замещав</w:t>
        <w:softHyphen/>
        <w:t>шимся по его усмотрению, отдавать предпочтение лютеранам перед право</w:t>
        <w:softHyphen/>
        <w:t>славными, или снисходительно относиться к погрешностям первых и при</w:t>
        <w:softHyphen/>
        <w:t>дираться ко вторым? Как будто трудно было найти тысячи благовидных предлогов для замаскирования мести. В Петербурге твердили, что перемена вероисповедания не может влечь за собою перемены в правах гражданских и, довольное открытою им аксиомою, высшее правительство считало ссбя в праве ничего особенного не предпринимать для обеспечения материального бла</w:t>
        <w:softHyphen/>
        <w:t>госостояния новообращенных; да дело в том, что ва местах то, в Риге, Пернаве и Вендене, в пятистах верстах от Зимнего дворца и министер</w:t>
        <w:softHyphen/>
        <w:t>ства, магистраты, дворянство, пасторы, чиновники думали об этом совер</w:t>
        <w:softHyphen/>
        <w:t>шенно иначе и только о том и старались как бы, обрезав все права и средства к существованию у новообращенных, отбить у Латышей всякую охоту идти по их следам.</w:t>
      </w:r>
    </w:p>
    <w:p>
      <w:pPr>
        <w:pStyle w:val="Normal"/>
        <w:tabs>
          <w:tab w:val="clear" w:pos="708"/>
          <w:tab w:val="left" w:pos="2292" w:leader="none"/>
        </w:tabs>
        <w:jc w:val="both"/>
        <w:rPr>
          <w:rFonts w:ascii="Times New Roman" w:hAnsi="Times New Roman" w:cs="Times New Roman"/>
        </w:rPr>
      </w:pPr>
      <w:r>
        <w:rPr>
          <w:rFonts w:cs="Times New Roman" w:ascii="Times New Roman" w:hAnsi="Times New Roman"/>
          <w:lang w:val="la-VA" w:eastAsia="la-VA" w:bidi="la-VA"/>
        </w:rPr>
        <w:t>474</w:t>
        <w:tab/>
      </w:r>
      <w:r>
        <w:rPr>
          <w:rFonts w:cs="Times New Roman" w:ascii="Times New Roman" w:hAnsi="Times New Roman"/>
          <w:smallCaps/>
        </w:rPr>
        <w:t>окраины</w:t>
      </w:r>
      <w:r>
        <w:rPr>
          <w:rFonts w:cs="Times New Roman" w:ascii="Times New Roman" w:hAnsi="Times New Roman"/>
        </w:rPr>
        <w:t xml:space="preserve"> России.</w:t>
      </w:r>
    </w:p>
    <w:p>
      <w:pPr>
        <w:pStyle w:val="Normal"/>
        <w:jc w:val="both"/>
        <w:rPr>
          <w:rFonts w:ascii="Times New Roman" w:hAnsi="Times New Roman" w:cs="Times New Roman"/>
        </w:rPr>
      </w:pPr>
      <w:r>
        <w:rPr>
          <w:rFonts w:cs="Times New Roman" w:ascii="Times New Roman" w:hAnsi="Times New Roman"/>
        </w:rPr>
        <w:t xml:space="preserve">предлогом кого только могла. Эти то высланные из города Латыши, видевшие своими глазами происходившее присоеди* нение своих земляков, разбрелись по всей </w:t>
      </w:r>
      <w:r>
        <w:rPr>
          <w:rFonts w:cs="Times New Roman" w:ascii="Times New Roman" w:hAnsi="Times New Roman"/>
          <w:smallCaps/>
        </w:rPr>
        <w:t xml:space="preserve">Лифляндии под </w:t>
      </w:r>
      <w:r>
        <w:rPr>
          <w:rFonts w:cs="Times New Roman" w:ascii="Times New Roman" w:hAnsi="Times New Roman"/>
        </w:rPr>
        <w:t>влиянием живого впечатления произведенного на них этим событием и, по справедливому замечанию преосвященного Филарета *), сделались бессознательно ревностными пропогандистами православия. После, их прозвали эммиссарами духовенства. Пропаганда состояла в простой передаче из</w:t>
        <w:softHyphen/>
        <w:t>вестия: „что теперь уже не запрещают Латышам перехо</w:t>
        <w:softHyphen/>
        <w:t>дить в православие; за фто теперь не секут, не бреют и не сажают в тюрьму; теперь присоединяют открыто, в губернском городе, в виду всехъ". Этих слов было дос</w:t>
        <w:softHyphen/>
        <w:t>таточно для возбуждения в народе подавленного движения. Правительство, не имея ясного понятия о его настроении, готовилось к спорадическим обращениям; вместо того, он устремился в растворенные двери огульно, массою. Такому стремлению можно было только подчиниться посторонившись и дав ему волю, или противопоставив ему внешнюю силу; но о спокойном, не спешном назидании, о строгой раз</w:t>
        <w:softHyphen/>
        <w:t>борчивости в предварительном испытании, вообще о забот</w:t>
        <w:softHyphen/>
        <w:t>ливом уходе за каждою личностью порознь, уже не могло быть речи. Правительство, по обыкновению, избрало средний путь и предпочло полумеры.</w:t>
      </w:r>
    </w:p>
    <w:p>
      <w:pPr>
        <w:pStyle w:val="Normal"/>
        <w:ind w:firstLine="360"/>
        <w:jc w:val="both"/>
        <w:rPr>
          <w:rFonts w:ascii="Times New Roman" w:hAnsi="Times New Roman" w:cs="Times New Roman"/>
        </w:rPr>
      </w:pPr>
      <w:r>
        <w:rPr>
          <w:rFonts w:cs="Times New Roman" w:ascii="Times New Roman" w:hAnsi="Times New Roman"/>
        </w:rPr>
        <w:t>Внешния затруднения полицейского свойства, неминуемо его ожидавшие, усложнились недоразумениями, в которые оно само бессознательно себя поставило. Вышепрописанная ре</w:t>
        <w:softHyphen/>
        <w:t>золюция 6 марта содержала в себе между прочим следу</w:t>
        <w:softHyphen/>
        <w:t>ющие слова: „изъявления подобного желания (присоединиться к церкви) не должны быть принимаемы по доверенностям, а лично желающими присоединиться". Здесь, как кажется, в представлении покойного Императора, слились два раз</w:t>
        <w:softHyphen/>
        <w:t>личные действия: изъявление желания и акт присоединения. Само собою разумеется, что о заочном присоединении по доверенности не могло быть и речи; но Высочайшая резо</w:t>
        <w:softHyphen/>
        <w:t>люция шла далее, запрещая прибегать к посредничеству уполномоченных даже для простого заявления желания, хотя</w:t>
      </w:r>
    </w:p>
    <w:p>
      <w:pPr>
        <w:pStyle w:val="Normal"/>
        <w:ind w:firstLine="360"/>
        <w:jc w:val="both"/>
        <w:rPr>
          <w:rFonts w:ascii="Times New Roman" w:hAnsi="Times New Roman" w:cs="Times New Roman"/>
        </w:rPr>
      </w:pPr>
      <w:r>
        <w:rPr>
          <w:rFonts w:cs="Times New Roman" w:ascii="Times New Roman" w:hAnsi="Times New Roman"/>
        </w:rPr>
        <w:t>*) Из рукопжсной его записки о происшествиях 1845 и 1846 годов.</w:t>
      </w:r>
    </w:p>
    <w:p>
      <w:pPr>
        <w:pStyle w:val="Normal"/>
        <w:jc w:val="both"/>
        <w:rPr>
          <w:rFonts w:ascii="Times New Roman" w:hAnsi="Times New Roman" w:cs="Times New Roman"/>
        </w:rPr>
      </w:pPr>
      <w:r>
        <w:rPr>
          <w:rFonts w:cs="Times New Roman" w:ascii="Times New Roman" w:hAnsi="Times New Roman"/>
        </w:rPr>
        <w:t>такое заявление (как фто было разъяснено) и отнюдь не имело значения данного обязательства, нисколько не связы</w:t>
        <w:softHyphen/>
        <w:t>вало личной свободы сделавшего заявление и не отнимало у него права остаться при прежнем своем вероиспо* ведании, не только не подвергаясь за фто никакой ответствен</w:t>
        <w:softHyphen/>
        <w:t>ности, но даже никого не уведомляя о перемене своего на</w:t>
        <w:softHyphen/>
        <w:t>мерения. По крайней мере, так понята была Высочайшая воля на местах и так она применялась, хотя в §§ 4 и 5 дополнительной инструкции рижскому викарному правило фто выражено было гораздо яснее и хотя применение его отне</w:t>
        <w:softHyphen/>
        <w:t>сено было исключительно к акту присоединения. Распро</w:t>
        <w:softHyphen/>
        <w:t>странение его на предварительное заявление, на практике, ставило желавших присоединиться в самое затруднитель</w:t>
        <w:softHyphen/>
        <w:t>ное положение. Нельзя же было ожидать, чтобы крестьяне, большею частью безграмотные, вступили с православным духовенством в переписку каждый от себя и только за себя; оставалось одно средство-личная явка и словесное объяснение. Но к кому и куда являться в такой местно</w:t>
        <w:softHyphen/>
        <w:t>сти, где, за исключением городов (и то не всех), в то время не было еще нигде православных священников *), когда при фтом не все священники, а только некоторые из них, жившие в Риге, имели уполномочие на присоеди</w:t>
        <w:softHyphen/>
        <w:t>нение? Запрещение давать знать кому следовало о своем желании, может быть и криво понятое, ставило крестьян в необходимость являться лично в губернский город, а как скоро они туда повалили, полиция стала их выпрова</w:t>
        <w:softHyphen/>
        <w:t>живать в видах предотвращения чрезмерного стечения. Все фто происходило от того, что высшее правительство прене</w:t>
        <w:softHyphen/>
        <w:t>брегло советом граеа Протасова, то есть не взяло на себя труда заблаговременно обдумать дело со всех сторон и составить себе план для будущих действий.</w:t>
      </w:r>
    </w:p>
    <w:p>
      <w:pPr>
        <w:pStyle w:val="Normal"/>
        <w:ind w:firstLine="360"/>
        <w:jc w:val="both"/>
        <w:rPr>
          <w:rFonts w:ascii="Times New Roman" w:hAnsi="Times New Roman" w:cs="Times New Roman"/>
        </w:rPr>
      </w:pPr>
      <w:r>
        <w:rPr>
          <w:rFonts w:cs="Times New Roman" w:ascii="Times New Roman" w:hAnsi="Times New Roman"/>
        </w:rPr>
        <w:t xml:space="preserve">Чем бесцеремоннее выталкивали из города, тем пуще валил туда народ со всей </w:t>
      </w:r>
      <w:r>
        <w:rPr>
          <w:rFonts w:cs="Times New Roman" w:ascii="Times New Roman" w:hAnsi="Times New Roman"/>
          <w:smallCaps/>
        </w:rPr>
        <w:t>Лифляндии.</w:t>
      </w:r>
      <w:r>
        <w:rPr>
          <w:rFonts w:cs="Times New Roman" w:ascii="Times New Roman" w:hAnsi="Times New Roman"/>
        </w:rPr>
        <w:t xml:space="preserve"> Скоро стремление при</w:t>
        <w:softHyphen/>
        <w:t>няло такие размеры, что действительно возник основатель</w:t>
        <w:softHyphen/>
      </w:r>
    </w:p>
    <w:p>
      <w:pPr>
        <w:pStyle w:val="Normal"/>
        <w:ind w:firstLine="360"/>
        <w:jc w:val="both"/>
        <w:rPr>
          <w:rFonts w:ascii="Times New Roman" w:hAnsi="Times New Roman" w:cs="Times New Roman"/>
        </w:rPr>
      </w:pPr>
      <w:r>
        <w:rPr>
          <w:rFonts w:cs="Times New Roman" w:ascii="Times New Roman" w:hAnsi="Times New Roman"/>
        </w:rPr>
        <w:t>1) Таг от Риги до Мариенбурга ва пространстве 240 верст не было ни одного священвижа, а первые явившиеся в Ригу для присоединения жрестьяне были именно ив Мариенбургсжой стороны.</w:t>
      </w:r>
    </w:p>
    <w:p>
      <w:pPr>
        <w:pStyle w:val="Normal"/>
        <w:jc w:val="both"/>
        <w:rPr>
          <w:rFonts w:ascii="Times New Roman" w:hAnsi="Times New Roman" w:cs="Times New Roman"/>
        </w:rPr>
      </w:pPr>
      <w:r>
        <w:rPr>
          <w:rFonts w:cs="Times New Roman" w:ascii="Times New Roman" w:hAnsi="Times New Roman"/>
        </w:rPr>
        <w:t>ный повод опасаться не бунта, не беспорядков, не бесчин</w:t>
        <w:softHyphen/>
        <w:t>ства, а расстройства в ходе полевых работ-это было в июле и августе. Преосвященный Филарет без всяких воз</w:t>
        <w:softHyphen/>
        <w:t>ражений признал это неудобство и изъявил полное согласие на распоряжение генерал-губернатора....</w:t>
      </w:r>
    </w:p>
    <w:p>
      <w:pPr>
        <w:pStyle w:val="Normal"/>
        <w:ind w:firstLine="360"/>
        <w:jc w:val="both"/>
        <w:rPr>
          <w:rFonts w:ascii="Times New Roman" w:hAnsi="Times New Roman" w:cs="Times New Roman"/>
        </w:rPr>
      </w:pPr>
      <w:r>
        <w:rPr>
          <w:rFonts w:cs="Times New Roman" w:ascii="Times New Roman" w:hAnsi="Times New Roman"/>
        </w:rPr>
        <w:t>На атом прерывается рукопись. Ив материалов и набросков, приготов</w:t>
        <w:softHyphen/>
        <w:t>ленных для дальнейшего изложения истории православия между Латышами во ИИ-ой период, а может быть и для дополнения той части, которая нами на</w:t>
        <w:softHyphen/>
        <w:t>печатана, заслуживают внимания следующие два отрывка.</w:t>
      </w:r>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Преосвященный Филарет, находясь сам в близких еже</w:t>
        <w:softHyphen/>
        <w:t>дневных сношениях с крестьянами, которых он искренно любил, которым сострадал всею душею, помогал из скудных своих средств, и которые в свою очередь чуяли и высоко ценили в нем его доброе сердце, сознавал яснее чем кто либо совершенную беспомощность народа и несо</w:t>
        <w:softHyphen/>
        <w:t>стоятельность всех покушений правительства оградить его от злоупотреблений. Сначала он передавал генерал-гу</w:t>
        <w:softHyphen/>
        <w:t>бернатору, без разбора, все жалобы на притеснения, кото</w:t>
        <w:softHyphen/>
        <w:t>рыми, в буквальном смысле закидывали его ежедневно Латыши и Эсты, толпившиеся в его передней; но он дол</w:t>
        <w:softHyphen/>
        <w:t>жен был убедиться, что это не только ни к чему не вело, а еще вредило крестьянам, подвергая их новым обидам в отмщение за заступничество, к которому они прибегали. Генерал-губернатор обращался к местным властям, к губернатору или к орднунгс-рихтеру с требованием объ</w:t>
        <w:softHyphen/>
        <w:t>яснений; местные власти обращались в вотчинные правления и в своих донесениях прописывали целиком полученные оттуда ответы. Разумеется, оказывалось всякий раз, что жа</w:t>
        <w:softHyphen/>
        <w:t>лоба крестьянина лишена будто бы всякого основания и сви</w:t>
        <w:softHyphen/>
        <w:t>детельствовала только о черной неблагодарности подателя, облагодетельствованного помещиком и отплатившего ему клеветою. В тех же случаях, когда Факт, вызвавший жалобу, был так очевиден, что его нельзя было отрицать, выходило всякий раз, что вотчинная власть пользовалась</w:t>
      </w:r>
    </w:p>
    <w:p>
      <w:pPr>
        <w:pStyle w:val="Normal"/>
        <w:jc w:val="both"/>
        <w:rPr>
          <w:rFonts w:ascii="Times New Roman" w:hAnsi="Times New Roman" w:cs="Times New Roman"/>
        </w:rPr>
      </w:pPr>
      <w:r>
        <w:rPr>
          <w:rFonts w:cs="Times New Roman" w:ascii="Times New Roman" w:hAnsi="Times New Roman"/>
        </w:rPr>
        <w:t>своим несомненным правом, в Формальном отношении действовала безукоризненно и, следовательно, не могла под</w:t>
        <w:softHyphen/>
        <w:t>лежать ответственности. В систематическом преследовании православных за то собственно, что они перешли в пра</w:t>
        <w:softHyphen/>
        <w:t>вославие, никто конечно не расписывался, а раскрыть юри</w:t>
        <w:softHyphen/>
        <w:t>дически действительные побуждения, замаскированные мно</w:t>
        <w:softHyphen/>
        <w:t>жеством предлогов бывших всегда под рукою, не было очевидно никакой возможности. ,Мы же пострадали за ваше заступничество“-говорили после крестьяне. Несколько та</w:t>
        <w:softHyphen/>
        <w:t>ких примеров так сильно подействовали на преосвящен</w:t>
        <w:softHyphen/>
        <w:t>ного Филарета, что он еще в июле 1845 года сам просил генерал-губернатора „по жалобам крестьян не произво</w:t>
        <w:softHyphen/>
        <w:t>дить никаких следствий и не давать им хода, пока произ</w:t>
        <w:softHyphen/>
        <w:t>водство дознания находится в руках местных властей". Но фто было писано в минуту отчаяния и он же через несколько дней прислал генерал-губернатору целую кипу новых жалоб. А между тем правда колола глаза; в не</w:t>
        <w:softHyphen/>
        <w:t>исчерпаемой изобретательности лиц систематически пресле</w:t>
        <w:softHyphen/>
        <w:t>довавших православных нельзя было сомневаться, стачка вотчинных правлений с земскою полициею и судами была очевидна, и когда на минуту распахивалась непроницаемая завеса лжи, скрывавшая действительность от непосвящен</w:t>
        <w:softHyphen/>
        <w:t>ных в её тайны, перед взорами открывалась картина невольно приводившая в содрогание. Это случалось только тогда, когда генерал-губернатор посылал на места кого либо из русских своих чиновников и когда выбор его падал на человека не довольствовавшагося легким верхо</w:t>
        <w:softHyphen/>
        <w:t>глядством. В фтом отношении особенно интересен длин</w:t>
        <w:softHyphen/>
        <w:t xml:space="preserve">ный рапорт тит. сов. Вородинова, командированного в </w:t>
      </w:r>
      <w:r>
        <w:rPr>
          <w:rFonts w:cs="Times New Roman" w:ascii="Times New Roman" w:hAnsi="Times New Roman"/>
          <w:smallCaps/>
        </w:rPr>
        <w:t>лифляндсиий</w:t>
      </w:r>
      <w:r>
        <w:rPr>
          <w:rFonts w:cs="Times New Roman" w:ascii="Times New Roman" w:hAnsi="Times New Roman"/>
        </w:rPr>
        <w:t xml:space="preserve"> уезд в начале 1846 г. В нем неть ни рассуждений ни риторики*, фто простой и сухой перечень вы</w:t>
        <w:softHyphen/>
        <w:t>смотренных Фактов, но тем то он именно и драгоценен; из множества собранных мелочных данных целое сла</w:t>
        <w:softHyphen/>
        <w:t>гается само собою в представлении читателя. ') Поразитель</w:t>
        <w:softHyphen/>
        <w:t>ная противоположность двух или трех таких разоблаче</w:t>
        <w:softHyphen/>
        <w:t>ний той картине, которую усердно расписывали в триста</w:t>
      </w:r>
    </w:p>
    <w:p>
      <w:pPr>
        <w:pStyle w:val="Normal"/>
        <w:ind w:firstLine="360"/>
        <w:jc w:val="both"/>
        <w:rPr>
          <w:rFonts w:ascii="Times New Roman" w:hAnsi="Times New Roman" w:cs="Times New Roman"/>
        </w:rPr>
      </w:pPr>
      <w:r>
        <w:rPr>
          <w:rFonts w:cs="Times New Roman" w:ascii="Times New Roman" w:hAnsi="Times New Roman"/>
        </w:rPr>
        <w:t>1) Он напечатан целиком в приложениях.</w:t>
      </w:r>
    </w:p>
    <w:p>
      <w:pPr>
        <w:pStyle w:val="Normal"/>
        <w:jc w:val="both"/>
        <w:rPr>
          <w:rFonts w:ascii="Times New Roman" w:hAnsi="Times New Roman" w:cs="Times New Roman"/>
        </w:rPr>
      </w:pPr>
      <w:r>
        <w:rPr>
          <w:rFonts w:cs="Times New Roman" w:ascii="Times New Roman" w:hAnsi="Times New Roman"/>
        </w:rPr>
        <w:t>рук местные власти, должна была наконец убедить в не</w:t>
        <w:softHyphen/>
        <w:t>обходимости добыть языка и прорубить окно в лиФлявдское земство. К кому же обратиться и от кого ждать правды? Знаю очень хорошо, говорил Е. А. Годовин Филарету в январе 1847 года, что крестьян теснят всеми спосо</w:t>
        <w:softHyphen/>
        <w:t>бами, но как остановить фто? У вас принято верить жан</w:t>
        <w:softHyphen/>
        <w:t xml:space="preserve">дармам и надобно сказать, что те из них, которые в то время находились в </w:t>
      </w:r>
      <w:r>
        <w:rPr>
          <w:rFonts w:cs="Times New Roman" w:ascii="Times New Roman" w:hAnsi="Times New Roman"/>
          <w:smallCaps/>
        </w:rPr>
        <w:t>Лифляндии,</w:t>
      </w:r>
      <w:r>
        <w:rPr>
          <w:rFonts w:cs="Times New Roman" w:ascii="Times New Roman" w:hAnsi="Times New Roman"/>
        </w:rPr>
        <w:t xml:space="preserve"> действительно заслужи</w:t>
        <w:softHyphen/>
        <w:t>вали доверие *). Преосвященный Филарет убедительно про</w:t>
        <w:softHyphen/>
        <w:t>сил генерал-губернатора поручить жандармскому оберъофицеру Щфрбачеву, находившемуся в Дерпте, прием и хотя бы предварительное рассмотрение жалоб крестьян. Это было исполнено и принесло некоторую пользу в том отношении, что все-таки если не улучшило положение кресть</w:t>
        <w:softHyphen/>
        <w:t xml:space="preserve">ян, то, по крайней мере, послужило к разъяснению его. Но жандармов было мало на всю </w:t>
      </w:r>
      <w:r>
        <w:rPr>
          <w:rFonts w:cs="Times New Roman" w:ascii="Times New Roman" w:hAnsi="Times New Roman"/>
          <w:smallCaps/>
        </w:rPr>
        <w:t>Лифляндию; они</w:t>
      </w:r>
      <w:r>
        <w:rPr>
          <w:rFonts w:cs="Times New Roman" w:ascii="Times New Roman" w:hAnsi="Times New Roman"/>
        </w:rPr>
        <w:t xml:space="preserve"> могли только высматривать, но не могли принимать деятельного участия в производстве дел; фто были глаза, тогда как нужны были постоянно работающие руки. Дознание, произ</w:t>
        <w:softHyphen/>
        <w:t>водимое ими или другими русскими чиновниками, обнаружи</w:t>
        <w:softHyphen/>
        <w:t>вало одно, а по фтим дознаниям производили следствие орднунгс-рихтеры и выводили совсем 'другое. Тогда роди</w:t>
        <w:softHyphen/>
        <w:t>лась мысль, кажется у Филарета, подчинить делопроизвод</w:t>
        <w:softHyphen/>
        <w:t>ство по жалобам крестьян надзору уездных стряпчих и губернского прокурора *). Об фтом была составлена по</w:t>
        <w:softHyphen/>
        <w:t>дробная, зрело обдуманная записка; генерал-губернатор в последнее время своего управления и во всеподданней-</w:t>
      </w:r>
    </w:p>
    <w:p>
      <w:pPr>
        <w:pStyle w:val="Normal"/>
        <w:ind w:firstLine="360"/>
        <w:jc w:val="both"/>
        <w:rPr>
          <w:rFonts w:ascii="Times New Roman" w:hAnsi="Times New Roman" w:cs="Times New Roman"/>
        </w:rPr>
      </w:pPr>
      <w:r>
        <w:rPr>
          <w:rFonts w:cs="Times New Roman" w:ascii="Times New Roman" w:hAnsi="Times New Roman"/>
        </w:rPr>
        <w:t>&gt;) Особенно жандармский полковник Гильдебранд, долго состоявший ва служб в Риге при трех генерал губернаторах, Головине, князе Суво</w:t>
        <w:softHyphen/>
        <w:t>рове ибароне Ливене. Во все это время, при самых трудных и щекотли</w:t>
        <w:softHyphen/>
        <w:t>вых обстоятельствах, при резкой противоположности воззрений и систем, которые попеременно господствовали в местном главном управлении, он умел удержаться в пределе строгого беспристрастия, никогда не скрывая правды, ни к чему не прилаживаясь, никому не угождая и, где это было не</w:t>
        <w:softHyphen/>
        <w:t>избежно, не уклоняясь от столкновений с влиятельными лицами, которые легко могли вредить ему и довольно ясно ему угрожали.</w:t>
      </w:r>
    </w:p>
    <w:p>
      <w:pPr>
        <w:pStyle w:val="Normal"/>
        <w:ind w:firstLine="360"/>
        <w:jc w:val="both"/>
        <w:rPr>
          <w:rFonts w:ascii="Times New Roman" w:hAnsi="Times New Roman" w:cs="Times New Roman"/>
        </w:rPr>
      </w:pPr>
      <w:r>
        <w:rPr>
          <w:rFonts w:cs="Times New Roman" w:ascii="Times New Roman" w:hAnsi="Times New Roman"/>
        </w:rPr>
        <w:t>*) По Положению 1819 г. все инстанции по делам крестьян находились в руках местных дворян, замещались по выбору от дворянства и были со</w:t>
        <w:softHyphen/>
        <w:t>вершенно изъяты из ведения судебного контроля коронных чиновников.</w:t>
      </w:r>
    </w:p>
    <w:p>
      <w:pPr>
        <w:pStyle w:val="Normal"/>
        <w:jc w:val="both"/>
        <w:rPr>
          <w:rFonts w:ascii="Times New Roman" w:hAnsi="Times New Roman" w:cs="Times New Roman"/>
        </w:rPr>
      </w:pPr>
      <w:r>
        <w:rPr>
          <w:rFonts w:cs="Times New Roman" w:ascii="Times New Roman" w:hAnsi="Times New Roman"/>
        </w:rPr>
        <w:t>тем своем отчете, поданном им после того уже как он был переведен из Риги в Государственный Совет, усиленно настаивал на немедленном разрешении своего пред</w:t>
        <w:softHyphen/>
        <w:t xml:space="preserve">ставления, но в Петербурге его похоронили, приложив его </w:t>
      </w:r>
      <w:r>
        <w:rPr>
          <w:rFonts w:cs="Times New Roman" w:ascii="Times New Roman" w:hAnsi="Times New Roman"/>
          <w:lang w:val="la-VA" w:eastAsia="la-VA" w:bidi="la-VA"/>
        </w:rPr>
        <w:t xml:space="preserve">ad acta </w:t>
      </w:r>
      <w:r>
        <w:rPr>
          <w:rFonts w:cs="Times New Roman" w:ascii="Times New Roman" w:hAnsi="Times New Roman"/>
        </w:rPr>
        <w:t xml:space="preserve">и связав возбужденный им частный вопрос с другим общим вопросом о преобразовании </w:t>
      </w:r>
      <w:r>
        <w:rPr>
          <w:rFonts w:cs="Times New Roman" w:ascii="Times New Roman" w:hAnsi="Times New Roman"/>
          <w:smallCaps/>
        </w:rPr>
        <w:t xml:space="preserve">лифляндских </w:t>
      </w:r>
      <w:r>
        <w:rPr>
          <w:rFonts w:cs="Times New Roman" w:ascii="Times New Roman" w:hAnsi="Times New Roman"/>
        </w:rPr>
        <w:t>судебных учреждений, который, может быть, поступит на очередь накануне второго пришествия. Это очень употреби</w:t>
        <w:softHyphen/>
        <w:t>тельное и всегда удающееся у нас средство: под благо</w:t>
        <w:softHyphen/>
        <w:t>видным предлогом затянуть дело и отвертеться от насто</w:t>
        <w:softHyphen/>
        <w:t>ятельного требования практической жизни...</w:t>
      </w:r>
    </w:p>
    <w:p>
      <w:pPr>
        <w:pStyle w:val="Normal"/>
        <w:jc w:val="both"/>
        <w:rPr>
          <w:rFonts w:ascii="Times New Roman" w:hAnsi="Times New Roman" w:cs="Times New Roman"/>
        </w:rPr>
      </w:pPr>
      <w:r>
        <w:rPr>
          <w:rFonts w:cs="Times New Roman" w:ascii="Times New Roman" w:hAnsi="Times New Roman"/>
        </w:rPr>
        <w:t>П.</w:t>
      </w:r>
    </w:p>
    <w:p>
      <w:pPr>
        <w:pStyle w:val="Normal"/>
        <w:ind w:firstLine="360"/>
        <w:jc w:val="both"/>
        <w:rPr>
          <w:rFonts w:ascii="Times New Roman" w:hAnsi="Times New Roman" w:cs="Times New Roman"/>
        </w:rPr>
      </w:pPr>
      <w:r>
        <w:rPr>
          <w:rFonts w:cs="Times New Roman" w:ascii="Times New Roman" w:hAnsi="Times New Roman"/>
        </w:rPr>
        <w:t>Первое, нестройное стремление Латышей в православие, подавленное в 1841 году жестокими экзекуциями, возобно</w:t>
        <w:softHyphen/>
        <w:t>вилось несколько лет спустя, но, так сказать, с другого конца. На сей раз, оно возникло в среде гернгутерских общин задолго перед тем Фактически отделившихся от официального лютеранства и в то время переживавших тя</w:t>
        <w:softHyphen/>
        <w:t xml:space="preserve">желый кризис от систематического притеснения со стороны местной, лютеранской иерархии. Таким образом, можно сказать, что православие в </w:t>
      </w:r>
      <w:r>
        <w:rPr>
          <w:rFonts w:cs="Times New Roman" w:ascii="Times New Roman" w:hAnsi="Times New Roman"/>
          <w:smallCaps/>
        </w:rPr>
        <w:t>Лифляндии</w:t>
      </w:r>
      <w:r>
        <w:rPr>
          <w:rFonts w:cs="Times New Roman" w:ascii="Times New Roman" w:hAnsi="Times New Roman"/>
        </w:rPr>
        <w:t xml:space="preserve"> зародилось от вну</w:t>
        <w:softHyphen/>
        <w:t>треннего разложения гернгутерства. Это обстоятельство было далеко не случайно и заслуживает полного внимания, как живое свидетельство несомненного участия в тогдашнем движении потребностей духовных, искавших и ненаходив</w:t>
        <w:softHyphen/>
        <w:t>ших себе удовлетворения, и как доказательство несостоя</w:t>
        <w:softHyphen/>
        <w:t>тельности беспрестанно повторяющихся попыток свести это движение к грубому рассчету на вещественные выгоды и придать ему характер агитации, будто бы искуственно воз</w:t>
        <w:softHyphen/>
        <w:t>бужденной какими-то льстивыми обещаниями. В виду ука</w:t>
        <w:softHyphen/>
        <w:t>занного соотношения между православием и гфрнгутерством, в известном смысле подготовившим для него восприим</w:t>
        <w:softHyphen/>
        <w:t>чивую почву, необходимо ознакомить читателей с истори</w:t>
        <w:softHyphen/>
        <w:t xml:space="preserve">ческою судьбою этой секты в </w:t>
      </w:r>
      <w:r>
        <w:rPr>
          <w:rFonts w:cs="Times New Roman" w:ascii="Times New Roman" w:hAnsi="Times New Roman"/>
          <w:smallCaps/>
        </w:rPr>
        <w:t xml:space="preserve">Лифляндии и с </w:t>
      </w:r>
      <w:r>
        <w:rPr>
          <w:rFonts w:cs="Times New Roman" w:ascii="Times New Roman" w:hAnsi="Times New Roman"/>
        </w:rPr>
        <w:t xml:space="preserve">внутренним, её влиянием на умственное развитие Латышей и Эстов. Это даст нам также возможность всмотреться в </w:t>
      </w:r>
      <w:r>
        <w:rPr>
          <w:rFonts w:cs="Times New Roman" w:ascii="Times New Roman" w:hAnsi="Times New Roman"/>
          <w:smallCaps/>
        </w:rPr>
        <w:t>физиономию</w:t>
      </w:r>
    </w:p>
    <w:p>
      <w:pPr>
        <w:pStyle w:val="Normal"/>
        <w:jc w:val="both"/>
        <w:rPr>
          <w:rFonts w:ascii="Times New Roman" w:hAnsi="Times New Roman" w:cs="Times New Roman"/>
        </w:rPr>
      </w:pPr>
      <w:r>
        <w:rPr>
          <w:rFonts w:cs="Times New Roman" w:ascii="Times New Roman" w:hAnsi="Times New Roman"/>
        </w:rPr>
        <w:t>тамошнего лютеранского духовенства с такой стороны, ко</w:t>
        <w:softHyphen/>
        <w:t xml:space="preserve">торая вообще ускользала от наблюдения. В сношениях своих </w:t>
      </w:r>
      <w:r>
        <w:rPr>
          <w:rFonts w:cs="Times New Roman" w:ascii="Times New Roman" w:hAnsi="Times New Roman"/>
          <w:lang w:val="la-VA" w:eastAsia="la-VA" w:bidi="la-VA"/>
        </w:rPr>
        <w:t xml:space="preserve">ad extra, </w:t>
      </w:r>
      <w:r>
        <w:rPr>
          <w:rFonts w:cs="Times New Roman" w:ascii="Times New Roman" w:hAnsi="Times New Roman"/>
        </w:rPr>
        <w:t>в борьбе своей с господствующею цер</w:t>
        <w:softHyphen/>
        <w:t xml:space="preserve">ковью и с православным правительством, она выдает себя за безвинно угнетенного поборника духовной свободы, протестующего против вмешательства в область веры ве* щественной силы, облеченной в Форму гражданского закона. Так, по крайней мере, оно само определяет свою роль и в таком виде представляется дело не только заграничной, но и огромному большинству русской публики. Проследив отношения его к гернгутерам, мы узнйем, в какой мере его диалектические и административные приемы </w:t>
      </w:r>
      <w:r>
        <w:rPr>
          <w:rFonts w:cs="Times New Roman" w:ascii="Times New Roman" w:hAnsi="Times New Roman"/>
          <w:lang w:val="la-VA" w:eastAsia="la-VA" w:bidi="la-VA"/>
        </w:rPr>
        <w:t xml:space="preserve">ad intra </w:t>
      </w:r>
      <w:r>
        <w:rPr>
          <w:rFonts w:cs="Times New Roman" w:ascii="Times New Roman" w:hAnsi="Times New Roman"/>
        </w:rPr>
        <w:t>со</w:t>
        <w:softHyphen/>
        <w:t>гласуются с требованиями втой свободы в тех случаях, когда на долю его выпадает обратная роль представителя власти вооруженной законом...</w:t>
      </w:r>
    </w:p>
    <w:p>
      <w:pPr>
        <w:pStyle w:val="Normal"/>
        <w:ind w:firstLine="360"/>
        <w:jc w:val="both"/>
        <w:rPr>
          <w:rFonts w:ascii="Times New Roman" w:hAnsi="Times New Roman" w:cs="Times New Roman"/>
        </w:rPr>
      </w:pPr>
      <w:r>
        <w:rPr>
          <w:rFonts w:cs="Times New Roman" w:ascii="Times New Roman" w:hAnsi="Times New Roman"/>
        </w:rPr>
        <w:t xml:space="preserve">Исторический очерк развития гернгутерства в </w:t>
      </w:r>
      <w:r>
        <w:rPr>
          <w:rFonts w:cs="Times New Roman" w:ascii="Times New Roman" w:hAnsi="Times New Roman"/>
          <w:smallCaps/>
        </w:rPr>
        <w:t>Лифляндии</w:t>
      </w:r>
      <w:r>
        <w:rPr>
          <w:rFonts w:cs="Times New Roman" w:ascii="Times New Roman" w:hAnsi="Times New Roman"/>
        </w:rPr>
        <w:t xml:space="preserve"> и борьбы люте</w:t>
        <w:softHyphen/>
        <w:t xml:space="preserve">ранского духовенства с этою сектою был составлен Ю. Ф-чем по книге доктора богословия Гарнака </w:t>
      </w:r>
      <w:r>
        <w:rPr>
          <w:rFonts w:cs="Times New Roman" w:ascii="Times New Roman" w:hAnsi="Times New Roman"/>
          <w:lang w:val="la-VA" w:eastAsia="la-VA" w:bidi="la-VA"/>
        </w:rPr>
        <w:t xml:space="preserve">Die lutherische Kirche Livlands and die Hemhutherieche Briidergmeinde etc. Erlangen. 1860. </w:t>
      </w:r>
      <w:r>
        <w:rPr>
          <w:rFonts w:cs="Times New Roman" w:ascii="Times New Roman" w:hAnsi="Times New Roman"/>
        </w:rPr>
        <w:t>Этот очерк, предназначав</w:t>
        <w:softHyphen/>
        <w:t xml:space="preserve">шийся сперва для второго периода истории православия в </w:t>
      </w:r>
      <w:r>
        <w:rPr>
          <w:rFonts w:cs="Times New Roman" w:ascii="Times New Roman" w:hAnsi="Times New Roman"/>
          <w:smallCaps/>
        </w:rPr>
        <w:t>Лифляндии,</w:t>
      </w:r>
      <w:r>
        <w:rPr>
          <w:rFonts w:cs="Times New Roman" w:ascii="Times New Roman" w:hAnsi="Times New Roman"/>
        </w:rPr>
        <w:t xml:space="preserve"> был вклю</w:t>
        <w:softHyphen/>
        <w:t>чен Ю. Ф-чем в Ш-ий выпуск Окраин России (т. VIII, стр. 487 -504), когда он перерабатывал и дополнял первоначальное изложение истории пер</w:t>
        <w:softHyphen/>
        <w:t>вого периода, появившееся в Русском Архиве 1869 года. Д. С.</w:t>
      </w:r>
    </w:p>
    <w:p>
      <w:pPr>
        <w:pStyle w:val="Normal"/>
        <w:jc w:val="both"/>
        <w:rPr>
          <w:rFonts w:ascii="Times New Roman" w:hAnsi="Times New Roman" w:cs="Times New Roman"/>
        </w:rPr>
      </w:pPr>
      <w:r>
        <w:rPr>
          <w:rFonts w:cs="Times New Roman" w:ascii="Times New Roman" w:hAnsi="Times New Roman"/>
        </w:rPr>
        <w:t>ОПЕЧАТКИ.</w:t>
      </w:r>
    </w:p>
    <w:tbl>
      <w:tblPr>
        <w:tblW w:w="6116"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475"/>
        <w:gridCol w:w="288"/>
        <w:gridCol w:w="676"/>
        <w:gridCol w:w="1811"/>
        <w:gridCol w:w="2866"/>
      </w:tblGrid>
      <w:tr>
        <w:trPr>
          <w:trHeight w:val="250"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Cmp.</w:t>
            </w:r>
          </w:p>
        </w:tc>
        <w:tc>
          <w:tcPr>
            <w:tcW w:w="964"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трока.</w:t>
            </w:r>
          </w:p>
        </w:tc>
        <w:tc>
          <w:tcPr>
            <w:tcW w:w="181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апечатано.</w:t>
            </w:r>
          </w:p>
        </w:tc>
        <w:tc>
          <w:tcPr>
            <w:tcW w:w="286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ледует читать</w:t>
            </w:r>
          </w:p>
        </w:tc>
      </w:tr>
      <w:tr>
        <w:trPr>
          <w:trHeight w:val="221"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1</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7</w:t>
            </w:r>
          </w:p>
        </w:tc>
        <w:tc>
          <w:tcPr>
            <w:tcW w:w="6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1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елмлину</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еличину</w:t>
            </w:r>
          </w:p>
        </w:tc>
      </w:tr>
      <w:tr>
        <w:trPr>
          <w:trHeight w:val="245" w:hRule="atLeast"/>
        </w:trPr>
        <w:tc>
          <w:tcPr>
            <w:tcW w:w="4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1</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0</w:t>
            </w:r>
          </w:p>
        </w:tc>
        <w:tc>
          <w:tcPr>
            <w:tcW w:w="67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99</w:t>
            </w:r>
          </w:p>
        </w:tc>
        <w:tc>
          <w:tcPr>
            <w:tcW w:w="18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ица</w:t>
            </w:r>
          </w:p>
        </w:tc>
        <w:tc>
          <w:tcPr>
            <w:tcW w:w="28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ица</w:t>
            </w:r>
          </w:p>
        </w:tc>
      </w:tr>
      <w:tr>
        <w:trPr>
          <w:trHeight w:val="216"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6</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8</w:t>
            </w:r>
          </w:p>
        </w:tc>
        <w:tc>
          <w:tcPr>
            <w:tcW w:w="6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1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живмться</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живаться</w:t>
            </w:r>
          </w:p>
        </w:tc>
      </w:tr>
      <w:tr>
        <w:trPr>
          <w:trHeight w:val="245"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2</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w:t>
            </w:r>
          </w:p>
        </w:tc>
        <w:tc>
          <w:tcPr>
            <w:tcW w:w="6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1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13</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03</w:t>
            </w:r>
          </w:p>
        </w:tc>
      </w:tr>
      <w:tr>
        <w:trPr>
          <w:trHeight w:val="240"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94</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7</w:t>
            </w:r>
          </w:p>
        </w:tc>
        <w:tc>
          <w:tcPr>
            <w:tcW w:w="6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1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ениемъ</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ениемъ</w:t>
            </w:r>
          </w:p>
        </w:tc>
      </w:tr>
      <w:tr>
        <w:trPr>
          <w:trHeight w:val="245"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03</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w:t>
            </w:r>
          </w:p>
        </w:tc>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и</w:t>
            </w:r>
          </w:p>
        </w:tc>
        <w:tc>
          <w:tcPr>
            <w:tcW w:w="1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атраковъ</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атраковъ</w:t>
            </w:r>
          </w:p>
        </w:tc>
      </w:tr>
      <w:tr>
        <w:trPr>
          <w:trHeight w:val="206"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25</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3</w:t>
            </w:r>
          </w:p>
        </w:tc>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я</w:t>
            </w:r>
          </w:p>
        </w:tc>
        <w:tc>
          <w:tcPr>
            <w:tcW w:w="1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тмазывались</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тказываясь</w:t>
            </w:r>
          </w:p>
        </w:tc>
      </w:tr>
      <w:tr>
        <w:trPr>
          <w:trHeight w:val="245" w:hRule="atLeast"/>
        </w:trPr>
        <w:tc>
          <w:tcPr>
            <w:tcW w:w="4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37</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w:t>
            </w:r>
          </w:p>
        </w:tc>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я</w:t>
            </w:r>
          </w:p>
        </w:tc>
        <w:tc>
          <w:tcPr>
            <w:tcW w:w="18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Hauptstiicke taxirten</w:t>
            </w:r>
          </w:p>
        </w:tc>
        <w:tc>
          <w:tcPr>
            <w:tcW w:w="28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Hauptstiicks zn Leistungen taxirten</w:t>
            </w:r>
          </w:p>
        </w:tc>
      </w:tr>
      <w:tr>
        <w:trPr>
          <w:trHeight w:val="230"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55</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8</w:t>
            </w:r>
          </w:p>
        </w:tc>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я</w:t>
            </w:r>
          </w:p>
        </w:tc>
        <w:tc>
          <w:tcPr>
            <w:tcW w:w="1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ложения</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ложений</w:t>
            </w:r>
          </w:p>
        </w:tc>
      </w:tr>
      <w:tr>
        <w:trPr>
          <w:trHeight w:val="259" w:hRule="atLeast"/>
        </w:trPr>
        <w:tc>
          <w:tcPr>
            <w:tcW w:w="4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77</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w:t>
            </w:r>
          </w:p>
        </w:tc>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я</w:t>
            </w:r>
          </w:p>
        </w:tc>
        <w:tc>
          <w:tcPr>
            <w:tcW w:w="18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ешное</w:t>
            </w:r>
          </w:p>
        </w:tc>
        <w:tc>
          <w:tcPr>
            <w:tcW w:w="28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ешное</w:t>
            </w:r>
          </w:p>
        </w:tc>
      </w:tr>
      <w:tr>
        <w:trPr>
          <w:trHeight w:val="235"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78</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w:t>
            </w:r>
          </w:p>
        </w:tc>
        <w:tc>
          <w:tcPr>
            <w:tcW w:w="67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я</w:t>
            </w:r>
          </w:p>
        </w:tc>
        <w:tc>
          <w:tcPr>
            <w:tcW w:w="1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аскылся</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аскрылся</w:t>
            </w:r>
          </w:p>
        </w:tc>
      </w:tr>
      <w:tr>
        <w:trPr>
          <w:trHeight w:val="211" w:hRule="atLeast"/>
        </w:trPr>
        <w:tc>
          <w:tcPr>
            <w:tcW w:w="4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95</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1</w:t>
            </w:r>
          </w:p>
        </w:tc>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я</w:t>
            </w:r>
          </w:p>
        </w:tc>
        <w:tc>
          <w:tcPr>
            <w:tcW w:w="18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теснять</w:t>
            </w:r>
          </w:p>
        </w:tc>
        <w:tc>
          <w:tcPr>
            <w:tcW w:w="28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еснить</w:t>
            </w:r>
          </w:p>
        </w:tc>
      </w:tr>
      <w:tr>
        <w:trPr>
          <w:trHeight w:val="245"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03</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1</w:t>
            </w:r>
          </w:p>
        </w:tc>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я</w:t>
            </w:r>
          </w:p>
        </w:tc>
        <w:tc>
          <w:tcPr>
            <w:tcW w:w="1811" w:type="dxa"/>
            <w:tcBorders/>
            <w:shd w:color="auto" w:fill="auto" w:val="clear"/>
          </w:tcPr>
          <w:p>
            <w:pPr>
              <w:pStyle w:val="Normal"/>
              <w:widowControl w:val="false"/>
              <w:tabs>
                <w:tab w:val="clear" w:pos="708"/>
                <w:tab w:val="left" w:pos="1397" w:leader="none"/>
              </w:tabs>
              <w:jc w:val="both"/>
              <w:rPr>
                <w:rFonts w:ascii="Times New Roman" w:hAnsi="Times New Roman" w:cs="Times New Roman"/>
              </w:rPr>
            </w:pPr>
            <w:r>
              <w:rPr>
                <w:rFonts w:cs="Times New Roman" w:ascii="Times New Roman" w:hAnsi="Times New Roman"/>
              </w:rPr>
              <w:t>который</w:t>
              <w:tab/>
              <w:t>*</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оторой</w:t>
            </w:r>
          </w:p>
        </w:tc>
      </w:tr>
      <w:tr>
        <w:trPr>
          <w:trHeight w:val="226"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03</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9</w:t>
            </w:r>
          </w:p>
        </w:tc>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я</w:t>
            </w:r>
          </w:p>
        </w:tc>
        <w:tc>
          <w:tcPr>
            <w:tcW w:w="1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88 г., с чемъ</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88 г.,“ с чемъ</w:t>
            </w:r>
          </w:p>
        </w:tc>
      </w:tr>
      <w:tr>
        <w:trPr>
          <w:trHeight w:val="240" w:hRule="atLeast"/>
        </w:trPr>
        <w:tc>
          <w:tcPr>
            <w:tcW w:w="4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03</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2</w:t>
            </w:r>
          </w:p>
        </w:tc>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я</w:t>
            </w:r>
          </w:p>
        </w:tc>
        <w:tc>
          <w:tcPr>
            <w:tcW w:w="18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что правила</w:t>
            </w:r>
          </w:p>
        </w:tc>
        <w:tc>
          <w:tcPr>
            <w:tcW w:w="28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что „правила</w:t>
            </w:r>
          </w:p>
        </w:tc>
      </w:tr>
      <w:tr>
        <w:trPr>
          <w:trHeight w:val="230"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05</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w:t>
            </w:r>
          </w:p>
        </w:tc>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Я</w:t>
            </w:r>
          </w:p>
        </w:tc>
        <w:tc>
          <w:tcPr>
            <w:tcW w:w="1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lette</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lettre</w:t>
            </w:r>
          </w:p>
        </w:tc>
      </w:tr>
      <w:tr>
        <w:trPr>
          <w:trHeight w:val="254" w:hRule="atLeast"/>
        </w:trPr>
        <w:tc>
          <w:tcPr>
            <w:tcW w:w="4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07</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2</w:t>
            </w:r>
          </w:p>
        </w:tc>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я</w:t>
            </w:r>
          </w:p>
        </w:tc>
        <w:tc>
          <w:tcPr>
            <w:tcW w:w="18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еднамеренность</w:t>
            </w:r>
          </w:p>
        </w:tc>
        <w:tc>
          <w:tcPr>
            <w:tcW w:w="28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 преднамеренность</w:t>
            </w:r>
          </w:p>
        </w:tc>
      </w:tr>
      <w:tr>
        <w:trPr>
          <w:trHeight w:val="226"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16</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7</w:t>
            </w:r>
          </w:p>
        </w:tc>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w:t>
            </w:r>
          </w:p>
        </w:tc>
        <w:tc>
          <w:tcPr>
            <w:tcW w:w="1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ексе</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ексте</w:t>
            </w:r>
          </w:p>
        </w:tc>
      </w:tr>
      <w:tr>
        <w:trPr>
          <w:trHeight w:val="245"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18</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5</w:t>
            </w:r>
          </w:p>
        </w:tc>
        <w:tc>
          <w:tcPr>
            <w:tcW w:w="6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1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данная</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данныя</w:t>
            </w:r>
          </w:p>
        </w:tc>
      </w:tr>
      <w:tr>
        <w:trPr>
          <w:trHeight w:val="230"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25</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w:t>
            </w:r>
          </w:p>
        </w:tc>
        <w:tc>
          <w:tcPr>
            <w:tcW w:w="6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1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еизловимому</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еуловимому</w:t>
            </w:r>
          </w:p>
        </w:tc>
      </w:tr>
      <w:tr>
        <w:trPr>
          <w:trHeight w:val="230"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54</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4</w:t>
            </w:r>
          </w:p>
        </w:tc>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я</w:t>
            </w:r>
          </w:p>
        </w:tc>
        <w:tc>
          <w:tcPr>
            <w:tcW w:w="1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итеснениям ■</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итеснениямъ</w:t>
            </w:r>
          </w:p>
        </w:tc>
      </w:tr>
      <w:tr>
        <w:trPr>
          <w:trHeight w:val="235"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88</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w:t>
            </w:r>
          </w:p>
        </w:tc>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я</w:t>
            </w:r>
          </w:p>
        </w:tc>
        <w:tc>
          <w:tcPr>
            <w:tcW w:w="1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еимени явакенбуха</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еимения вакенбухи</w:t>
            </w:r>
          </w:p>
        </w:tc>
      </w:tr>
      <w:tr>
        <w:trPr>
          <w:trHeight w:val="235"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13</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9</w:t>
            </w:r>
          </w:p>
        </w:tc>
        <w:tc>
          <w:tcPr>
            <w:tcW w:w="6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1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это мера</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эта мера</w:t>
            </w:r>
          </w:p>
        </w:tc>
      </w:tr>
      <w:tr>
        <w:trPr>
          <w:trHeight w:val="235"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55</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5</w:t>
            </w:r>
          </w:p>
        </w:tc>
        <w:tc>
          <w:tcPr>
            <w:tcW w:w="67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1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зменилась</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зменились</w:t>
            </w:r>
          </w:p>
        </w:tc>
      </w:tr>
      <w:tr>
        <w:trPr>
          <w:trHeight w:val="240" w:hRule="atLeast"/>
        </w:trPr>
        <w:tc>
          <w:tcPr>
            <w:tcW w:w="4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55</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6</w:t>
            </w:r>
          </w:p>
        </w:tc>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я</w:t>
            </w:r>
          </w:p>
        </w:tc>
        <w:tc>
          <w:tcPr>
            <w:tcW w:w="18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граничился</w:t>
            </w:r>
          </w:p>
        </w:tc>
        <w:tc>
          <w:tcPr>
            <w:tcW w:w="28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граничивался</w:t>
            </w:r>
          </w:p>
        </w:tc>
      </w:tr>
      <w:tr>
        <w:trPr>
          <w:trHeight w:val="211" w:hRule="atLeast"/>
        </w:trPr>
        <w:tc>
          <w:tcPr>
            <w:tcW w:w="4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90</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1</w:t>
            </w:r>
          </w:p>
        </w:tc>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я</w:t>
            </w:r>
          </w:p>
        </w:tc>
        <w:tc>
          <w:tcPr>
            <w:tcW w:w="1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комъ</w:t>
            </w:r>
          </w:p>
        </w:tc>
        <w:tc>
          <w:tcPr>
            <w:tcW w:w="28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акомъ</w:t>
            </w:r>
          </w:p>
        </w:tc>
      </w:tr>
      <w:tr>
        <w:trPr>
          <w:trHeight w:val="245" w:hRule="atLeast"/>
        </w:trPr>
        <w:tc>
          <w:tcPr>
            <w:tcW w:w="4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07</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8</w:t>
            </w:r>
          </w:p>
        </w:tc>
        <w:tc>
          <w:tcPr>
            <w:tcW w:w="67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я</w:t>
            </w:r>
          </w:p>
        </w:tc>
        <w:tc>
          <w:tcPr>
            <w:tcW w:w="181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ействие</w:t>
            </w:r>
          </w:p>
        </w:tc>
        <w:tc>
          <w:tcPr>
            <w:tcW w:w="286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ействие “</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21" w:name="bookmark50"/>
      <w:r>
        <w:rPr>
          <w:rFonts w:cs="Times New Roman" w:ascii="Times New Roman" w:hAnsi="Times New Roman"/>
          <w:lang w:val="la-VA" w:eastAsia="la-VA" w:bidi="la-VA"/>
        </w:rPr>
        <w:t>oogle</w:t>
      </w:r>
      <w:bookmarkEnd w:id="21"/>
    </w:p>
    <w:p>
      <w:pPr>
        <w:pStyle w:val="Normal"/>
        <w:jc w:val="both"/>
        <w:rPr>
          <w:rFonts w:ascii="Times New Roman" w:hAnsi="Times New Roman" w:cs="Times New Roman"/>
        </w:rPr>
      </w:pPr>
      <w:r>
        <w:rPr>
          <w:rFonts w:cs="Times New Roman" w:ascii="Times New Roman" w:hAnsi="Times New Roman"/>
        </w:rPr>
        <w:t>СОЧИНЕНИЯ</w:t>
      </w:r>
    </w:p>
    <w:p>
      <w:pPr>
        <w:pStyle w:val="Normal"/>
        <w:numPr>
          <w:ilvl w:val="0"/>
          <w:numId w:val="0"/>
        </w:numPr>
        <w:jc w:val="both"/>
        <w:outlineLvl w:val="0"/>
        <w:rPr>
          <w:rFonts w:ascii="Times New Roman" w:hAnsi="Times New Roman" w:cs="Times New Roman"/>
        </w:rPr>
      </w:pPr>
      <w:bookmarkStart w:id="22" w:name="bookmark52"/>
      <w:r>
        <w:rPr>
          <w:rFonts w:cs="Times New Roman" w:ascii="Times New Roman" w:hAnsi="Times New Roman"/>
        </w:rPr>
        <w:t>Ю. Ф. САМАРИНА.</w:t>
      </w:r>
      <w:bookmarkEnd w:id="22"/>
    </w:p>
    <w:p>
      <w:pPr>
        <w:pStyle w:val="Normal"/>
        <w:jc w:val="both"/>
        <w:rPr>
          <w:rFonts w:ascii="Times New Roman" w:hAnsi="Times New Roman" w:cs="Times New Roman"/>
        </w:rPr>
      </w:pPr>
      <w:r>
        <w:rPr>
          <w:rFonts w:cs="Times New Roman" w:ascii="Times New Roman" w:hAnsi="Times New Roman"/>
        </w:rPr>
        <w:t>уом ДЕСЯТЫЙ.</w:t>
      </w:r>
    </w:p>
    <w:p>
      <w:pPr>
        <w:pStyle w:val="Normal"/>
        <w:jc w:val="both"/>
        <w:rPr>
          <w:rFonts w:ascii="Times New Roman" w:hAnsi="Times New Roman" w:cs="Times New Roman"/>
        </w:rPr>
      </w:pPr>
      <w:r>
        <w:rPr/>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90</Pages>
  <Words>143401</Words>
  <Characters>817390</Characters>
  <CharactersWithSpaces>958874</CharactersWithSpaces>
  <Paragraphs>19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0:33:00Z</dcterms:created>
  <dc:creator>Serge</dc:creator>
  <dc:description/>
  <dc:language>en-US</dc:language>
  <cp:lastModifiedBy>Serge</cp:lastModifiedBy>
  <dcterms:modified xsi:type="dcterms:W3CDTF">2022-10-30T18:56:00Z</dcterms:modified>
  <cp:revision>5</cp:revision>
  <dc:subject/>
  <dc:title>SochinenÄ«iÍ¡aï¸¡</dc:title>
</cp:coreProperties>
</file>

<file path=docProps/custom.xml><?xml version="1.0" encoding="utf-8"?>
<Properties xmlns="http://schemas.openxmlformats.org/officeDocument/2006/custom-properties" xmlns:vt="http://schemas.openxmlformats.org/officeDocument/2006/docPropsVTypes"/>
</file>