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360"/>
        <w:jc w:val="both"/>
        <w:outlineLvl w:val="1"/>
        <w:rPr>
          <w:rFonts w:ascii="Times New Roman" w:hAnsi="Times New Roman" w:cs="Times New Roman"/>
        </w:rPr>
      </w:pPr>
      <w:bookmarkStart w:id="0" w:name="bookmark0"/>
      <w:r>
        <w:rPr>
          <w:rFonts w:cs="Times New Roman" w:ascii="Times New Roman" w:hAnsi="Times New Roman"/>
        </w:rPr>
        <w:t>СОЧИНЕНИЯ</w:t>
      </w:r>
      <w:bookmarkEnd w:id="0"/>
    </w:p>
    <w:p>
      <w:pPr>
        <w:pStyle w:val="Normal"/>
        <w:numPr>
          <w:ilvl w:val="0"/>
          <w:numId w:val="0"/>
        </w:numPr>
        <w:ind w:firstLine="360"/>
        <w:jc w:val="both"/>
        <w:outlineLvl w:val="0"/>
        <w:rPr>
          <w:rFonts w:ascii="Times New Roman" w:hAnsi="Times New Roman" w:cs="Times New Roman"/>
        </w:rPr>
      </w:pPr>
      <w:bookmarkStart w:id="1" w:name="bookmark2"/>
      <w:r>
        <w:rPr>
          <w:rFonts w:cs="Times New Roman" w:ascii="Times New Roman" w:hAnsi="Times New Roman"/>
        </w:rPr>
        <w:t>Ю. Ф. САМАРИНА.</w:t>
      </w:r>
      <w:bookmarkEnd w:id="1"/>
    </w:p>
    <w:p>
      <w:pPr>
        <w:pStyle w:val="Normal"/>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eastAsia="la-VA" w:bidi="la-VA"/>
        </w:rPr>
        <w:t>Том</w:t>
      </w:r>
      <w:r>
        <w:rPr>
          <w:rFonts w:cs="Times New Roman" w:ascii="Times New Roman" w:hAnsi="Times New Roman"/>
          <w:lang w:val="la-VA" w:eastAsia="la-VA" w:bidi="la-VA"/>
        </w:rPr>
        <w:t xml:space="preserve"> </w:t>
      </w:r>
      <w:r>
        <w:rPr>
          <w:rFonts w:cs="Times New Roman" w:ascii="Times New Roman" w:hAnsi="Times New Roman"/>
        </w:rPr>
        <w:t>ТРЕТИЙ.</w:t>
      </w:r>
    </w:p>
    <w:p>
      <w:pPr>
        <w:pStyle w:val="Normal"/>
        <w:jc w:val="both"/>
        <w:rPr>
          <w:rFonts w:ascii="Times New Roman" w:hAnsi="Times New Roman" w:cs="Times New Roman"/>
        </w:rPr>
      </w:pPr>
      <w:r>
        <w:rPr>
          <w:rFonts w:cs="Times New Roman" w:ascii="Times New Roman" w:hAnsi="Times New Roman"/>
        </w:rPr>
        <w:t>Крестьянское дело</w:t>
      </w:r>
    </w:p>
    <w:p>
      <w:pPr>
        <w:pStyle w:val="Normal"/>
        <w:ind w:firstLine="360"/>
        <w:jc w:val="both"/>
        <w:rPr>
          <w:rFonts w:ascii="Times New Roman" w:hAnsi="Times New Roman" w:cs="Times New Roman"/>
        </w:rPr>
      </w:pPr>
      <w:r>
        <w:rPr>
          <w:rFonts w:cs="Times New Roman" w:ascii="Times New Roman" w:hAnsi="Times New Roman"/>
        </w:rPr>
        <w:t>с 20 Ноября 1857 по Июнь 1859 года.</w:t>
      </w:r>
    </w:p>
    <w:p>
      <w:pPr>
        <w:pStyle w:val="Normal"/>
        <w:ind w:firstLine="360"/>
        <w:jc w:val="both"/>
        <w:rPr>
          <w:rFonts w:ascii="Times New Roman" w:hAnsi="Times New Roman" w:cs="Times New Roman"/>
        </w:rPr>
      </w:pPr>
      <w:r>
        <w:rPr>
          <w:rFonts w:cs="Times New Roman" w:ascii="Times New Roman" w:hAnsi="Times New Roman"/>
        </w:rPr>
        <w:t>ИЗДАНИЕ Д. САМАРИНА.</w:t>
      </w:r>
    </w:p>
    <w:p>
      <w:pPr>
        <w:pStyle w:val="Normal"/>
        <w:jc w:val="both"/>
        <w:rPr>
          <w:rFonts w:ascii="Times New Roman" w:hAnsi="Times New Roman" w:cs="Times New Roman"/>
        </w:rPr>
      </w:pPr>
      <w:r>
        <w:rPr>
          <w:rFonts w:cs="Times New Roman" w:ascii="Times New Roman" w:hAnsi="Times New Roman"/>
          <w:smallCaps/>
        </w:rPr>
        <w:t>Москва.</w:t>
      </w:r>
    </w:p>
    <w:p>
      <w:pPr>
        <w:pStyle w:val="Normal"/>
        <w:jc w:val="both"/>
        <w:rPr>
          <w:rFonts w:ascii="Times New Roman" w:hAnsi="Times New Roman" w:cs="Times New Roman"/>
        </w:rPr>
      </w:pPr>
      <w:r>
        <w:rPr>
          <w:rFonts w:cs="Times New Roman" w:ascii="Times New Roman" w:hAnsi="Times New Roman"/>
        </w:rPr>
        <w:t xml:space="preserve">ТИПОГРАФИЯ А.. </w:t>
      </w:r>
      <w:r>
        <w:rPr>
          <w:rFonts w:cs="Times New Roman" w:ascii="Times New Roman" w:hAnsi="Times New Roman"/>
          <w:smallCaps/>
        </w:rPr>
        <w:t xml:space="preserve">и. мамонтопа и м </w:t>
      </w:r>
      <w:r>
        <w:rPr>
          <w:rFonts w:cs="Times New Roman" w:ascii="Times New Roman" w:hAnsi="Times New Roman"/>
        </w:rPr>
        <w:t xml:space="preserve">Леонтьевский переулок, № </w:t>
      </w:r>
      <w:r>
        <w:rPr>
          <w:rFonts w:cs="Times New Roman" w:ascii="Times New Roman" w:hAnsi="Times New Roman"/>
          <w:lang w:val="la-VA" w:eastAsia="la-VA" w:bidi="la-VA"/>
        </w:rPr>
        <w:t>S.</w:t>
      </w:r>
    </w:p>
    <w:p>
      <w:pPr>
        <w:pStyle w:val="Normal"/>
        <w:jc w:val="both"/>
        <w:rPr>
          <w:rFonts w:ascii="Times New Roman" w:hAnsi="Times New Roman" w:cs="Times New Roman"/>
        </w:rPr>
      </w:pPr>
      <w:r>
        <w:rPr>
          <w:rFonts w:cs="Times New Roman" w:ascii="Times New Roman" w:hAnsi="Times New Roman"/>
        </w:rPr>
        <w:t>1885 г.</w:t>
      </w:r>
    </w:p>
    <w:p>
      <w:pPr>
        <w:pStyle w:val="Normal"/>
        <w:numPr>
          <w:ilvl w:val="0"/>
          <w:numId w:val="0"/>
        </w:numPr>
        <w:jc w:val="both"/>
        <w:outlineLvl w:val="2"/>
        <w:rPr>
          <w:rFonts w:ascii="Times New Roman" w:hAnsi="Times New Roman" w:cs="Times New Roman"/>
        </w:rPr>
      </w:pPr>
      <w:bookmarkStart w:id="2" w:name="bookmark4"/>
      <w:r>
        <w:rPr>
          <w:rFonts w:cs="Times New Roman" w:ascii="Times New Roman" w:hAnsi="Times New Roman"/>
        </w:rPr>
        <w:t>Оглавление третьего тома.</w:t>
      </w:r>
      <w:bookmarkEnd w:id="2"/>
    </w:p>
    <w:p>
      <w:pPr>
        <w:pStyle w:val="Normal"/>
        <w:jc w:val="both"/>
        <w:rPr>
          <w:rFonts w:ascii="Times New Roman" w:hAnsi="Times New Roman" w:cs="Times New Roman"/>
        </w:rPr>
      </w:pPr>
      <w:r>
        <w:rPr>
          <w:rFonts w:cs="Times New Roman" w:ascii="Times New Roman" w:hAnsi="Times New Roman"/>
        </w:rPr>
        <w:t>Стр.</w:t>
      </w:r>
    </w:p>
    <w:p>
      <w:pPr>
        <w:pStyle w:val="Normal"/>
        <w:tabs>
          <w:tab w:val="clear" w:pos="708"/>
          <w:tab w:val="right" w:pos="6078" w:leader="dot"/>
        </w:tabs>
        <w:jc w:val="both"/>
        <w:rPr>
          <w:rFonts w:ascii="Times New Roman" w:hAnsi="Times New Roman" w:cs="Times New Roman"/>
        </w:rPr>
      </w:pPr>
      <w:r>
        <w:rPr>
          <w:rFonts w:cs="Times New Roman" w:ascii="Times New Roman" w:hAnsi="Times New Roman"/>
        </w:rPr>
        <w:t>Предисловие</w:t>
        <w:tab/>
        <w:t>ѵн</w:t>
      </w:r>
    </w:p>
    <w:p>
      <w:pPr>
        <w:pStyle w:val="Normal"/>
        <w:jc w:val="both"/>
        <w:rPr>
          <w:rFonts w:ascii="Times New Roman" w:hAnsi="Times New Roman" w:cs="Times New Roman"/>
        </w:rPr>
      </w:pPr>
      <w:r>
        <w:rPr>
          <w:rFonts w:cs="Times New Roman" w:ascii="Times New Roman" w:hAnsi="Times New Roman"/>
        </w:rPr>
        <w:t>Статьи, написанные до открытия Самарского Губернского Комитета 25 сентября 1858 года.</w:t>
      </w:r>
    </w:p>
    <w:p>
      <w:pPr>
        <w:pStyle w:val="Normal"/>
        <w:ind w:left="360" w:hanging="360"/>
        <w:jc w:val="both"/>
        <w:rPr>
          <w:rFonts w:ascii="Times New Roman" w:hAnsi="Times New Roman" w:cs="Times New Roman"/>
        </w:rPr>
      </w:pPr>
      <w:r>
        <w:rPr>
          <w:rFonts w:cs="Times New Roman" w:ascii="Times New Roman" w:hAnsi="Times New Roman"/>
        </w:rPr>
        <w:t>О теперешнем и будущем устройстве помещичьих кре</w:t>
        <w:softHyphen/>
        <w:t>стьян в отношениях юридическом и хозяйственном:</w:t>
      </w:r>
    </w:p>
    <w:p>
      <w:pPr>
        <w:pStyle w:val="Normal"/>
        <w:tabs>
          <w:tab w:val="clear" w:pos="708"/>
          <w:tab w:val="left" w:pos="850" w:leader="none"/>
          <w:tab w:val="right" w:pos="6078" w:leader="dot"/>
        </w:tabs>
        <w:ind w:firstLine="360"/>
        <w:jc w:val="both"/>
        <w:rPr>
          <w:rFonts w:ascii="Times New Roman" w:hAnsi="Times New Roman" w:cs="Times New Roman"/>
        </w:rPr>
      </w:pPr>
      <w:r>
        <w:rPr>
          <w:rFonts w:cs="Times New Roman" w:ascii="Times New Roman" w:hAnsi="Times New Roman"/>
        </w:rPr>
        <w:t>1.</w:t>
        <w:tab/>
        <w:t>О крестьянской земле</w:t>
        <w:tab/>
        <w:t xml:space="preserve"> 19</w:t>
      </w:r>
    </w:p>
    <w:p>
      <w:pPr>
        <w:pStyle w:val="Normal"/>
        <w:tabs>
          <w:tab w:val="clear" w:pos="708"/>
          <w:tab w:val="left" w:pos="859" w:leader="none"/>
          <w:tab w:val="left" w:pos="3350" w:leader="none"/>
          <w:tab w:val="right" w:pos="6078" w:leader="dot"/>
        </w:tabs>
        <w:ind w:firstLine="360"/>
        <w:jc w:val="both"/>
        <w:rPr>
          <w:rFonts w:ascii="Times New Roman" w:hAnsi="Times New Roman" w:cs="Times New Roman"/>
        </w:rPr>
      </w:pPr>
      <w:r>
        <w:rPr>
          <w:rFonts w:cs="Times New Roman" w:ascii="Times New Roman" w:hAnsi="Times New Roman"/>
        </w:rPr>
        <w:t>2.</w:t>
        <w:tab/>
        <w:t>О неизбежности переходнаго</w:t>
        <w:tab/>
        <w:t>состояния</w:t>
        <w:tab/>
        <w:t xml:space="preserve"> 32</w:t>
      </w:r>
    </w:p>
    <w:p>
      <w:pPr>
        <w:pStyle w:val="Normal"/>
        <w:tabs>
          <w:tab w:val="clear" w:pos="708"/>
          <w:tab w:val="left" w:pos="864" w:leader="none"/>
          <w:tab w:val="right" w:pos="6078" w:leader="dot"/>
        </w:tabs>
        <w:ind w:firstLine="360"/>
        <w:jc w:val="both"/>
        <w:rPr>
          <w:rFonts w:ascii="Times New Roman" w:hAnsi="Times New Roman" w:cs="Times New Roman"/>
        </w:rPr>
      </w:pPr>
      <w:r>
        <w:rPr>
          <w:rFonts w:cs="Times New Roman" w:ascii="Times New Roman" w:hAnsi="Times New Roman"/>
        </w:rPr>
        <w:t>3.</w:t>
        <w:tab/>
        <w:t>Об усадьбахъ</w:t>
        <w:tab/>
        <w:t xml:space="preserve"> 45</w:t>
      </w:r>
    </w:p>
    <w:p>
      <w:pPr>
        <w:pStyle w:val="Normal"/>
        <w:tabs>
          <w:tab w:val="clear" w:pos="708"/>
          <w:tab w:val="right" w:pos="6078" w:leader="dot"/>
        </w:tabs>
        <w:ind w:left="360" w:hanging="360"/>
        <w:jc w:val="both"/>
        <w:rPr>
          <w:rFonts w:ascii="Times New Roman" w:hAnsi="Times New Roman" w:cs="Times New Roman"/>
        </w:rPr>
      </w:pPr>
      <w:r>
        <w:rPr>
          <w:rFonts w:cs="Times New Roman" w:ascii="Times New Roman" w:hAnsi="Times New Roman"/>
        </w:rPr>
        <w:t>Общинное владение и собственность. Соч. А. Н. Вутов скаго</w:t>
        <w:tab/>
        <w:t xml:space="preserve"> 76</w:t>
      </w:r>
    </w:p>
    <w:p>
      <w:pPr>
        <w:pStyle w:val="Normal"/>
        <w:jc w:val="both"/>
        <w:rPr>
          <w:rFonts w:ascii="Times New Roman" w:hAnsi="Times New Roman" w:cs="Times New Roman"/>
        </w:rPr>
      </w:pPr>
      <w:r>
        <w:rPr>
          <w:rFonts w:cs="Times New Roman" w:ascii="Times New Roman" w:hAnsi="Times New Roman"/>
        </w:rPr>
        <w:t>Поземельная собственность и общинное владение. Соч. С.</w:t>
      </w:r>
    </w:p>
    <w:p>
      <w:pPr>
        <w:pStyle w:val="Normal"/>
        <w:tabs>
          <w:tab w:val="clear" w:pos="708"/>
          <w:tab w:val="right" w:pos="6078" w:leader="dot"/>
        </w:tabs>
        <w:ind w:firstLine="360"/>
        <w:jc w:val="both"/>
        <w:rPr>
          <w:rFonts w:ascii="Times New Roman" w:hAnsi="Times New Roman" w:cs="Times New Roman"/>
        </w:rPr>
      </w:pPr>
      <w:r>
        <w:rPr>
          <w:rFonts w:cs="Times New Roman" w:ascii="Times New Roman" w:hAnsi="Times New Roman"/>
        </w:rPr>
        <w:t>Иванова</w:t>
        <w:tab/>
        <w:t>113</w:t>
      </w:r>
    </w:p>
    <w:p>
      <w:pPr>
        <w:pStyle w:val="Normal"/>
        <w:jc w:val="both"/>
        <w:rPr>
          <w:rFonts w:ascii="Times New Roman" w:hAnsi="Times New Roman" w:cs="Times New Roman"/>
        </w:rPr>
      </w:pPr>
      <w:r>
        <w:rPr>
          <w:rFonts w:cs="Times New Roman" w:ascii="Times New Roman" w:hAnsi="Times New Roman"/>
        </w:rPr>
        <w:t>Т</w:t>
      </w:r>
      <w:bookmarkStart w:id="3" w:name="_GoBack"/>
      <w:bookmarkEnd w:id="3"/>
      <w:r>
        <w:rPr>
          <w:rFonts w:cs="Times New Roman" w:ascii="Times New Roman" w:hAnsi="Times New Roman"/>
        </w:rPr>
        <w:t>руды по составлению проэкта Положения об улучшении быта помещичьих крестьян в Самарском Губернскомъ</w:t>
      </w:r>
    </w:p>
    <w:p>
      <w:pPr>
        <w:pStyle w:val="Normal"/>
        <w:jc w:val="both"/>
        <w:rPr>
          <w:rFonts w:ascii="Times New Roman" w:hAnsi="Times New Roman" w:cs="Times New Roman"/>
        </w:rPr>
      </w:pPr>
      <w:r>
        <w:rPr>
          <w:rFonts w:cs="Times New Roman" w:ascii="Times New Roman" w:hAnsi="Times New Roman"/>
        </w:rPr>
        <w:t>Комитете) с 25 сентября 1858 года по июнь 1859 года.</w:t>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Мнения и предложения:</w:t>
      </w:r>
    </w:p>
    <w:p>
      <w:pPr>
        <w:pStyle w:val="Normal"/>
        <w:tabs>
          <w:tab w:val="clear" w:pos="708"/>
          <w:tab w:val="right" w:pos="6078" w:leader="dot"/>
        </w:tabs>
        <w:ind w:left="360" w:hanging="360"/>
        <w:jc w:val="both"/>
        <w:rPr>
          <w:rFonts w:ascii="Times New Roman" w:hAnsi="Times New Roman" w:cs="Times New Roman"/>
        </w:rPr>
      </w:pPr>
      <w:r>
        <w:rPr>
          <w:rFonts w:cs="Times New Roman" w:ascii="Times New Roman" w:hAnsi="Times New Roman"/>
        </w:rPr>
        <w:t>Об отмене права помещика отдавать крепостных людей в услужение, в работу и во временное владение</w:t>
        <w:tab/>
        <w:t>173</w:t>
      </w:r>
    </w:p>
    <w:p>
      <w:pPr>
        <w:pStyle w:val="Normal"/>
        <w:ind w:left="360" w:hanging="360"/>
        <w:jc w:val="both"/>
        <w:rPr>
          <w:rFonts w:ascii="Times New Roman" w:hAnsi="Times New Roman" w:cs="Times New Roman"/>
        </w:rPr>
      </w:pPr>
      <w:r>
        <w:rPr>
          <w:rFonts w:cs="Times New Roman" w:ascii="Times New Roman" w:hAnsi="Times New Roman"/>
        </w:rPr>
        <w:t>О предоставлении крепостным людям права вступать в монашество и в военную службу без согласия помещика. 179</w:t>
      </w:r>
    </w:p>
    <w:p>
      <w:pPr>
        <w:pStyle w:val="Normal"/>
        <w:jc w:val="both"/>
        <w:rPr>
          <w:rFonts w:ascii="Times New Roman" w:hAnsi="Times New Roman" w:cs="Times New Roman"/>
        </w:rPr>
      </w:pPr>
      <w:r>
        <w:rPr>
          <w:rFonts w:cs="Times New Roman" w:ascii="Times New Roman" w:hAnsi="Times New Roman"/>
          <w:lang w:val="la-VA" w:eastAsia="la-VA" w:bidi="la-VA"/>
        </w:rPr>
        <w:t>VI</w:t>
      </w:r>
    </w:p>
    <w:p>
      <w:pPr>
        <w:pStyle w:val="Normal"/>
        <w:jc w:val="both"/>
        <w:rPr>
          <w:rFonts w:ascii="Times New Roman" w:hAnsi="Times New Roman" w:cs="Times New Roman"/>
        </w:rPr>
      </w:pPr>
      <w:r>
        <w:rPr>
          <w:rFonts w:cs="Times New Roman" w:ascii="Times New Roman" w:hAnsi="Times New Roman"/>
        </w:rPr>
        <w:t>Стр.</w:t>
      </w:r>
    </w:p>
    <w:p>
      <w:pPr>
        <w:pStyle w:val="Normal"/>
        <w:tabs>
          <w:tab w:val="clear" w:pos="708"/>
          <w:tab w:val="right" w:pos="6009" w:leader="dot"/>
        </w:tabs>
        <w:ind w:left="360" w:hanging="360"/>
        <w:jc w:val="both"/>
        <w:rPr>
          <w:rFonts w:ascii="Times New Roman" w:hAnsi="Times New Roman" w:cs="Times New Roman"/>
        </w:rPr>
      </w:pPr>
      <w:r>
        <w:rPr>
          <w:rFonts w:cs="Times New Roman" w:ascii="Times New Roman" w:hAnsi="Times New Roman"/>
        </w:rPr>
        <w:t>О праве крестьянина требовать увольнения из общества, прн условии выкуна им части оброка, превышающей наемную ценность надельной земли</w:t>
        <w:tab/>
        <w:t>195</w:t>
      </w:r>
    </w:p>
    <w:p>
      <w:pPr>
        <w:pStyle w:val="Normal"/>
        <w:tabs>
          <w:tab w:val="clear" w:pos="708"/>
          <w:tab w:val="left" w:pos="5573" w:leader="dot"/>
        </w:tabs>
        <w:ind w:firstLine="360"/>
        <w:jc w:val="both"/>
        <w:rPr>
          <w:rFonts w:ascii="Times New Roman" w:hAnsi="Times New Roman" w:cs="Times New Roman"/>
        </w:rPr>
      </w:pPr>
      <w:r>
        <w:rPr>
          <w:rFonts w:cs="Times New Roman" w:ascii="Times New Roman" w:hAnsi="Times New Roman"/>
        </w:rPr>
        <w:t>Об усадебной оседлости</w:t>
        <w:tab/>
        <w:t>209</w:t>
      </w:r>
    </w:p>
    <w:p>
      <w:pPr>
        <w:pStyle w:val="Normal"/>
        <w:ind w:firstLine="360"/>
        <w:jc w:val="both"/>
        <w:rPr>
          <w:rFonts w:ascii="Times New Roman" w:hAnsi="Times New Roman" w:cs="Times New Roman"/>
        </w:rPr>
      </w:pPr>
      <w:r>
        <w:rPr>
          <w:rFonts w:cs="Times New Roman" w:ascii="Times New Roman" w:hAnsi="Times New Roman"/>
        </w:rPr>
        <w:t>Статья о занятиях Комитета по улучшению быта крестьян. 214 Об отбывании рекрутской повинности крестьянами и дворо</w:t>
        <w:softHyphen/>
      </w:r>
    </w:p>
    <w:p>
      <w:pPr>
        <w:pStyle w:val="Normal"/>
        <w:tabs>
          <w:tab w:val="clear" w:pos="708"/>
          <w:tab w:val="right" w:pos="2254" w:leader="dot"/>
          <w:tab w:val="left" w:pos="3646" w:leader="dot"/>
          <w:tab w:val="left" w:pos="4942" w:leader="dot"/>
          <w:tab w:val="left" w:pos="5320" w:leader="dot"/>
        </w:tabs>
        <w:ind w:firstLine="360"/>
        <w:jc w:val="both"/>
        <w:rPr>
          <w:rFonts w:ascii="Times New Roman" w:hAnsi="Times New Roman" w:cs="Times New Roman"/>
        </w:rPr>
      </w:pPr>
      <w:r>
        <w:rPr>
          <w:rFonts w:cs="Times New Roman" w:ascii="Times New Roman" w:hAnsi="Times New Roman"/>
        </w:rPr>
        <w:t>выми</w:t>
        <w:tab/>
        <w:t>*</w:t>
        <w:tab/>
        <w:tab/>
        <w:tab/>
        <w:t xml:space="preserve"> 218</w:t>
      </w:r>
    </w:p>
    <w:p>
      <w:pPr>
        <w:pStyle w:val="Normal"/>
        <w:tabs>
          <w:tab w:val="clear" w:pos="708"/>
          <w:tab w:val="left" w:pos="5573" w:leader="dot"/>
        </w:tabs>
        <w:ind w:firstLine="360"/>
        <w:jc w:val="both"/>
        <w:rPr>
          <w:rFonts w:ascii="Times New Roman" w:hAnsi="Times New Roman" w:cs="Times New Roman"/>
        </w:rPr>
      </w:pPr>
      <w:r>
        <w:rPr>
          <w:rFonts w:cs="Times New Roman" w:ascii="Times New Roman" w:hAnsi="Times New Roman"/>
        </w:rPr>
        <w:t>О повинностях крестьян к помещику</w:t>
        <w:tab/>
        <w:t>226</w:t>
      </w:r>
    </w:p>
    <w:p>
      <w:pPr>
        <w:pStyle w:val="Normal"/>
        <w:ind w:firstLine="360"/>
        <w:jc w:val="both"/>
        <w:rPr>
          <w:rFonts w:ascii="Times New Roman" w:hAnsi="Times New Roman" w:cs="Times New Roman"/>
        </w:rPr>
      </w:pPr>
      <w:r>
        <w:rPr>
          <w:rFonts w:cs="Times New Roman" w:ascii="Times New Roman" w:hAnsi="Times New Roman"/>
        </w:rPr>
        <w:t>О сдаче жеребьевого рекрута на пополнение недоимки . . . 232</w:t>
      </w:r>
    </w:p>
    <w:p>
      <w:pPr>
        <w:pStyle w:val="Normal"/>
        <w:tabs>
          <w:tab w:val="clear" w:pos="708"/>
          <w:tab w:val="left" w:pos="5573" w:leader="dot"/>
        </w:tabs>
        <w:ind w:firstLine="360"/>
        <w:jc w:val="both"/>
        <w:rPr>
          <w:rFonts w:ascii="Times New Roman" w:hAnsi="Times New Roman" w:cs="Times New Roman"/>
        </w:rPr>
      </w:pPr>
      <w:r>
        <w:rPr>
          <w:rFonts w:cs="Times New Roman" w:ascii="Times New Roman" w:hAnsi="Times New Roman"/>
        </w:rPr>
        <w:t xml:space="preserve">О земельном наделе </w:t>
        <w:tab/>
        <w:t>249</w:t>
      </w:r>
    </w:p>
    <w:p>
      <w:pPr>
        <w:pStyle w:val="Normal"/>
        <w:ind w:left="360" w:hanging="360"/>
        <w:jc w:val="both"/>
        <w:rPr>
          <w:rFonts w:ascii="Times New Roman" w:hAnsi="Times New Roman" w:cs="Times New Roman"/>
        </w:rPr>
      </w:pPr>
      <w:r>
        <w:rPr>
          <w:rFonts w:cs="Times New Roman" w:ascii="Times New Roman" w:hAnsi="Times New Roman"/>
        </w:rPr>
        <w:t>Положение об улучшении быта помещичьих крестьян и дворовых людей Самарской губернии. — Проакт мень</w:t>
        <w:softHyphen/>
        <w:t>шинства Комитета, составленный членами А. Шишко</w:t>
        <w:softHyphen/>
        <w:t>вым, Д. Рычковым и Ю. Самариным.</w:t>
      </w:r>
    </w:p>
    <w:p>
      <w:pPr>
        <w:pStyle w:val="Normal"/>
        <w:tabs>
          <w:tab w:val="clear" w:pos="708"/>
          <w:tab w:val="right" w:pos="6009" w:leader="dot"/>
        </w:tabs>
        <w:ind w:left="360" w:hanging="360"/>
        <w:jc w:val="both"/>
        <w:rPr>
          <w:rFonts w:ascii="Times New Roman" w:hAnsi="Times New Roman" w:cs="Times New Roman"/>
        </w:rPr>
      </w:pPr>
      <w:r>
        <w:rPr>
          <w:rFonts w:cs="Times New Roman" w:ascii="Times New Roman" w:hAnsi="Times New Roman"/>
        </w:rPr>
        <w:t>Глава I. О переходе крестьян и дворовых людей из кре</w:t>
        <w:softHyphen/>
        <w:t>постного состояния в срочно обязанные</w:t>
        <w:tab/>
        <w:t>271</w:t>
      </w:r>
    </w:p>
    <w:p>
      <w:pPr>
        <w:pStyle w:val="Normal"/>
        <w:ind w:firstLine="360"/>
        <w:jc w:val="both"/>
        <w:rPr>
          <w:rFonts w:ascii="Times New Roman" w:hAnsi="Times New Roman" w:cs="Times New Roman"/>
        </w:rPr>
      </w:pPr>
      <w:r>
        <w:rPr>
          <w:rFonts w:cs="Times New Roman" w:ascii="Times New Roman" w:hAnsi="Times New Roman"/>
        </w:rPr>
        <w:t>Глава II. Сущность срочно-обязанного положения крестьян . 276</w:t>
      </w:r>
    </w:p>
    <w:p>
      <w:pPr>
        <w:pStyle w:val="Normal"/>
        <w:tabs>
          <w:tab w:val="clear" w:pos="708"/>
          <w:tab w:val="left" w:pos="5250" w:leader="dot"/>
        </w:tabs>
        <w:ind w:firstLine="360"/>
        <w:jc w:val="both"/>
        <w:rPr>
          <w:rFonts w:ascii="Times New Roman" w:hAnsi="Times New Roman" w:cs="Times New Roman"/>
        </w:rPr>
      </w:pPr>
      <w:r>
        <w:rPr>
          <w:rFonts w:cs="Times New Roman" w:ascii="Times New Roman" w:hAnsi="Times New Roman"/>
        </w:rPr>
        <w:t>Глава III. Поземельные права помещиковъ</w:t>
        <w:tab/>
        <w:t xml:space="preserve"> 285</w:t>
      </w:r>
    </w:p>
    <w:p>
      <w:pPr>
        <w:pStyle w:val="Normal"/>
        <w:tabs>
          <w:tab w:val="clear" w:pos="708"/>
          <w:tab w:val="left" w:pos="5573" w:leader="dot"/>
        </w:tabs>
        <w:ind w:firstLine="360"/>
        <w:jc w:val="both"/>
        <w:rPr>
          <w:rFonts w:ascii="Times New Roman" w:hAnsi="Times New Roman" w:cs="Times New Roman"/>
        </w:rPr>
      </w:pPr>
      <w:r>
        <w:rPr>
          <w:rFonts w:cs="Times New Roman" w:ascii="Times New Roman" w:hAnsi="Times New Roman"/>
        </w:rPr>
        <w:t>Глава IV. Усадебное устройство крестьянъ</w:t>
        <w:tab/>
        <w:t>290</w:t>
      </w:r>
    </w:p>
    <w:p>
      <w:pPr>
        <w:pStyle w:val="Normal"/>
        <w:tabs>
          <w:tab w:val="clear" w:pos="708"/>
          <w:tab w:val="center" w:pos="5961" w:leader="dot"/>
        </w:tabs>
        <w:ind w:firstLine="360"/>
        <w:jc w:val="both"/>
        <w:rPr>
          <w:rFonts w:ascii="Times New Roman" w:hAnsi="Times New Roman" w:cs="Times New Roman"/>
        </w:rPr>
      </w:pPr>
      <w:r>
        <w:rPr>
          <w:rFonts w:cs="Times New Roman" w:ascii="Times New Roman" w:hAnsi="Times New Roman"/>
        </w:rPr>
        <w:t>Глава VI. Повинности крестьянъ</w:t>
        <w:tab/>
        <w:t>310</w:t>
      </w:r>
    </w:p>
    <w:p>
      <w:pPr>
        <w:pStyle w:val="Normal"/>
        <w:tabs>
          <w:tab w:val="clear" w:pos="708"/>
          <w:tab w:val="center" w:pos="3697" w:leader="none"/>
          <w:tab w:val="center" w:pos="5961" w:leader="dot"/>
        </w:tabs>
        <w:ind w:firstLine="360"/>
        <w:jc w:val="both"/>
        <w:rPr>
          <w:rFonts w:ascii="Times New Roman" w:hAnsi="Times New Roman" w:cs="Times New Roman"/>
        </w:rPr>
      </w:pPr>
      <w:r>
        <w:rPr>
          <w:rFonts w:cs="Times New Roman" w:ascii="Times New Roman" w:hAnsi="Times New Roman"/>
        </w:rPr>
        <w:t>Глава VII. Устройство дворовыхъ</w:t>
        <w:tab/>
        <w:t>людей</w:t>
        <w:tab/>
        <w:t>329</w:t>
      </w:r>
    </w:p>
    <w:p>
      <w:pPr>
        <w:pStyle w:val="Normal"/>
        <w:tabs>
          <w:tab w:val="clear" w:pos="708"/>
          <w:tab w:val="center" w:pos="3697" w:leader="none"/>
          <w:tab w:val="center" w:pos="5961" w:leader="dot"/>
        </w:tabs>
        <w:ind w:firstLine="360"/>
        <w:jc w:val="both"/>
        <w:rPr>
          <w:rFonts w:ascii="Times New Roman" w:hAnsi="Times New Roman" w:cs="Times New Roman"/>
        </w:rPr>
      </w:pPr>
      <w:r>
        <w:rPr>
          <w:rFonts w:cs="Times New Roman" w:ascii="Times New Roman" w:hAnsi="Times New Roman"/>
        </w:rPr>
        <w:t>Глава VIII. Образование сельскихъ</w:t>
        <w:tab/>
        <w:t>обществъ</w:t>
        <w:tab/>
        <w:t>346</w:t>
      </w:r>
    </w:p>
    <w:p>
      <w:pPr>
        <w:pStyle w:val="Normal"/>
        <w:tabs>
          <w:tab w:val="clear" w:pos="708"/>
          <w:tab w:val="left" w:pos="5573" w:leader="dot"/>
        </w:tabs>
        <w:ind w:firstLine="360"/>
        <w:jc w:val="both"/>
        <w:rPr>
          <w:rFonts w:ascii="Times New Roman" w:hAnsi="Times New Roman" w:cs="Times New Roman"/>
        </w:rPr>
      </w:pPr>
      <w:r>
        <w:rPr>
          <w:rFonts w:cs="Times New Roman" w:ascii="Times New Roman" w:hAnsi="Times New Roman"/>
        </w:rPr>
        <w:t>Глава IX. Права и отношения помещиковъ</w:t>
        <w:tab/>
        <w:t>359</w:t>
      </w:r>
    </w:p>
    <w:p>
      <w:pPr>
        <w:pStyle w:val="Normal"/>
        <w:ind w:firstLine="360"/>
        <w:jc w:val="both"/>
        <w:rPr>
          <w:rFonts w:ascii="Times New Roman" w:hAnsi="Times New Roman" w:cs="Times New Roman"/>
        </w:rPr>
      </w:pPr>
      <w:r>
        <w:rPr>
          <w:rFonts w:cs="Times New Roman" w:ascii="Times New Roman" w:hAnsi="Times New Roman"/>
        </w:rPr>
        <w:t>Глава X. Порядок и способы исполнения нового Положения . 365</w:t>
      </w:r>
    </w:p>
    <w:p>
      <w:pPr>
        <w:pStyle w:val="Normal"/>
        <w:tabs>
          <w:tab w:val="clear" w:pos="708"/>
          <w:tab w:val="right" w:pos="6009" w:leader="dot"/>
        </w:tabs>
        <w:ind w:left="360" w:hanging="360"/>
        <w:jc w:val="both"/>
        <w:rPr>
          <w:rFonts w:ascii="Times New Roman" w:hAnsi="Times New Roman" w:cs="Times New Roman"/>
        </w:rPr>
      </w:pPr>
      <w:r>
        <w:rPr>
          <w:rFonts w:cs="Times New Roman" w:ascii="Times New Roman" w:hAnsi="Times New Roman"/>
        </w:rPr>
        <w:t>Обзор оснований, принятых при составлении Положении об улучшении быта помещичьих крестьян и дворовых людей Самарской губернии</w:t>
        <w:tab/>
        <w:t>439</w:t>
      </w:r>
    </w:p>
    <w:p>
      <w:pPr>
        <w:pStyle w:val="Normal"/>
        <w:jc w:val="both"/>
        <w:rPr>
          <w:rFonts w:ascii="Times New Roman" w:hAnsi="Times New Roman" w:cs="Times New Roman"/>
        </w:rPr>
      </w:pPr>
      <w:r>
        <w:rPr>
          <w:rFonts w:cs="Times New Roman" w:ascii="Times New Roman" w:hAnsi="Times New Roman"/>
        </w:rPr>
        <w:t>Замечания на программу для описания дворянских имений . 493</w:t>
      </w:r>
    </w:p>
    <w:p>
      <w:pPr>
        <w:pStyle w:val="Normal"/>
        <w:jc w:val="both"/>
        <w:rPr>
          <w:rFonts w:ascii="Times New Roman" w:hAnsi="Times New Roman" w:cs="Times New Roman"/>
        </w:rPr>
      </w:pPr>
      <w:r>
        <w:rPr>
          <w:rFonts w:cs="Times New Roman" w:ascii="Times New Roman" w:hAnsi="Times New Roman"/>
        </w:rPr>
        <w:t>Предисловие.</w:t>
      </w:r>
    </w:p>
    <w:p>
      <w:pPr>
        <w:pStyle w:val="Normal"/>
        <w:ind w:firstLine="360"/>
        <w:jc w:val="both"/>
        <w:rPr>
          <w:rFonts w:ascii="Times New Roman" w:hAnsi="Times New Roman" w:cs="Times New Roman"/>
        </w:rPr>
      </w:pPr>
      <w:r>
        <w:rPr>
          <w:rFonts w:cs="Times New Roman" w:ascii="Times New Roman" w:hAnsi="Times New Roman"/>
        </w:rPr>
        <w:t>В Ш-м томе сочинений Ю. Ф. Самарина собрано все, что им было написано но крестьянскому делу после Высо</w:t>
        <w:softHyphen/>
        <w:t>чайшего Рескрипта 20 ноября 1857 года до вступления его в Редакционные Коммиссии в июне 1859 года. Деятель</w:t>
        <w:softHyphen/>
        <w:t>ность его по крестьянскому делу в этот период времени проявилась в двух видах: сначала в качестве сотруд</w:t>
        <w:softHyphen/>
        <w:t>ника ежемесячного журнала &lt;Сельское Благоустройство», издававшагося в Москве А. И. Кошелевым, с марта 1858 г. по апрель 1859 г., и затем — как члена от правительства Самарского Губернского Комитета об улучшении быта помещичьих крестьян, открытого 25 сентября 1858 г. и закончившего свои занятия в мае 1859 года. Сочинения, помещенные в этом томе, расположены в хронологическом порядке и разделены на два отдела: в первый вошло все, что было написано Ю. Ф-чем до вступления в Самарский Губернский Комитет, главным образомъ—статьи его, напечатанные в &lt;Сельском Бла</w:t>
        <w:softHyphen/>
        <w:t>гоустройстве»; во второй, за исключением небольшой по</w:t>
        <w:softHyphen/>
        <w:t>лемической статьи по вопросу о выкупе, вошли исключи</w:t>
        <w:softHyphen/>
        <w:t>тельно труды его по Самарскому Губернскому Комитету.</w:t>
      </w:r>
    </w:p>
    <w:p>
      <w:pPr>
        <w:pStyle w:val="Normal"/>
        <w:ind w:firstLine="360"/>
        <w:jc w:val="both"/>
        <w:rPr>
          <w:rFonts w:ascii="Times New Roman" w:hAnsi="Times New Roman" w:cs="Times New Roman"/>
        </w:rPr>
      </w:pPr>
      <w:r>
        <w:rPr>
          <w:rFonts w:cs="Times New Roman" w:ascii="Times New Roman" w:hAnsi="Times New Roman"/>
        </w:rPr>
        <w:t>В первом отделе самые капитальные статьи относятся к вопросу о поземельном общинном владении и о по</w:t>
        <w:softHyphen/>
        <w:t>земельной собственности. Полемика о сельской общине, начавшаяся в 1856 году между Б. Н. Чичериным и И. Д. Беляевым с вопроса об историческом происхождении вашей сельской общины, уже в следующем 1857 году перешла на почву социально-экономическую: о сравнитель</w:t>
        <w:softHyphen/>
        <w:t>ных выгодах и неудобствах двух Форм землевладе</w:t>
        <w:softHyphen/>
        <w:t>ния—личной поземельной собственности и общинного вла</w:t>
        <w:softHyphen/>
        <w:t>дения землею. С этой точки зрения вопрос обсуждался в полемике сначала между «Экономическим Указателемъ» г-на Вернадского и «Современникомъ», а затем между «Русским Вестникомъ» и «Русскою Беседою» с её отделом «Сельское Благоустройство». К этой-то полемике и примы</w:t>
        <w:softHyphen/>
        <w:t>кают перепечатанные в этой книге из «Сельского Благо</w:t>
        <w:softHyphen/>
        <w:t>устройства» три статьи Ю. Ф-ча о сельской общине. В то вре</w:t>
        <w:softHyphen/>
        <w:t>мя они имели особенное значение, потому что Ю. Ф. Самарин и А. И. Кошелев выступили тогда единственны</w:t>
        <w:softHyphen/>
        <w:t>ми защитниками нашего поземельного общинного земле</w:t>
        <w:softHyphen/>
        <w:t>владения. Правда, что «Современникъ» тоже полемизировал с журналами, допускавшими личную поземельную собствен</w:t>
        <w:softHyphen/>
        <w:t>ность как единственную Форму землевладения, но он защищал не столько Русскую сельскую общину, сколько «коммуну»; тогда как Славянофильская школа, предста</w:t>
        <w:softHyphen/>
        <w:t>вителями которой по этому вопросу явились в литературе Кошелев и Самарин, защищала бытовое явление, созданное нашею жизнью, против нападок доктринеров, желав</w:t>
        <w:softHyphen/>
        <w:t>ших, чтобы, при наделении крестьян землею, принят был принцип личной поземельной собственности если не за исходное начало, то во всяком случае как желанная конечная цель. Но, кроме этого исторического значения, статьи Ю. Ф-ча об общине, не смотря на их 27-ми летнюю давность, не утратили значения и до сих пор, -особенно в тех частях, в которых выяснена тео</w:t>
        <w:softHyphen/>
        <w:t>рия тяглового надела. В первом-же отделе по</w:t>
        <w:softHyphen/>
        <w:t>мещен ряд статей под общим заглавием «О тепе</w:t>
        <w:softHyphen/>
        <w:t>решнем и будущем устройстве помещичьих крестьян в отношениях юридическом и хозяйственномъ». В этих статьях Ю. Ф. хотел рассмотреть последовательно все главные вопросы по крестьянскому делу, как они были</w:t>
      </w:r>
    </w:p>
    <w:p>
      <w:pPr>
        <w:pStyle w:val="Normal"/>
        <w:jc w:val="both"/>
        <w:rPr>
          <w:rFonts w:ascii="Times New Roman" w:hAnsi="Times New Roman" w:cs="Times New Roman"/>
        </w:rPr>
      </w:pPr>
      <w:r>
        <w:rPr>
          <w:rFonts w:cs="Times New Roman" w:ascii="Times New Roman" w:hAnsi="Times New Roman"/>
        </w:rPr>
        <w:t>поставлены в изданной в то время правительством &lt;Программе занятий Губернских Дворянских Комитетовъ», и тем содействовать успешному и правильному ходу ра- бот, порученных Губернским Комитетам. К сожале</w:t>
        <w:softHyphen/>
        <w:t>нию, вследствие возникших уже в конце апреля 1858 года стеснений в обсуждении печатно крестьянского вопро</w:t>
        <w:softHyphen/>
        <w:t>са, из предположенных Ю. Ф-чем восьми статей им было их написано только три, а именно: о крестьянской земле, о неизбежности переходного состояния и об усадь</w:t>
        <w:softHyphen/>
        <w:t>бах. Наконец, в первом отделе заслуживают внима</w:t>
        <w:softHyphen/>
        <w:t>ния, как исторический материал, первоначальный проэкт Программы для Губернских Комитетов и замечания на него, написанные Ю. Ф-чем по вызову бывшего в то вре</w:t>
        <w:softHyphen/>
        <w:t>мя Товарища Министра Внутренних Дел А. И. Левшина.</w:t>
      </w:r>
    </w:p>
    <w:p>
      <w:pPr>
        <w:pStyle w:val="Normal"/>
        <w:ind w:firstLine="360"/>
        <w:jc w:val="both"/>
        <w:rPr>
          <w:rFonts w:ascii="Times New Roman" w:hAnsi="Times New Roman" w:cs="Times New Roman"/>
        </w:rPr>
      </w:pPr>
      <w:r>
        <w:rPr>
          <w:rFonts w:cs="Times New Roman" w:ascii="Times New Roman" w:hAnsi="Times New Roman"/>
        </w:rPr>
        <w:t>Во втором отделе этого тома помещены все письмен</w:t>
        <w:softHyphen/>
        <w:t>ные мнения и предложения, которые вносились Ю. Ф-чем в Самарский Губернский Комитет по мере того, как в нем разрабатывался проэкт Положения, и наконец самый проэкт меньшинства Самарского Комитета. Мнения и пред</w:t>
        <w:softHyphen/>
        <w:t>ложения были в свое время напечатаны в «Журналах Са</w:t>
        <w:softHyphen/>
        <w:t>марского Губернского Комитета об улучшении быта поме</w:t>
        <w:softHyphen/>
        <w:t>щичьих крестьянъ—Самара, 1859 г.», но сохранились и в черновых рукописях, а потому неточности, оказав</w:t>
        <w:softHyphen/>
        <w:t>шиеся в «Журналахъ», могли быть исправлены на осно</w:t>
        <w:softHyphen/>
        <w:t>вании рукописей. Но мы не могли того-же сделать относитель</w:t>
        <w:softHyphen/>
        <w:t>но проэкта меньшинства, так как его не оказалось в руко</w:t>
        <w:softHyphen/>
        <w:t>писях, находящихся в нашем распоряжении. Мы должны были ограничиться перепечаткою его съпроэкта, напечатан</w:t>
        <w:softHyphen/>
        <w:t>ного в Самаре в 1859 году с большими погрешностями, искажающими местами мысль составителей проэкта, особенно в «Примечаниях к проэкту» и в «Обзоре оснований». Там, где ошибки были очевидны, мы исправили текст, в местах-же сомнительных мы воздержались от по</w:t>
        <w:softHyphen/>
        <w:t>правок. На проекте меньшинства значится, что он со</w:t>
        <w:softHyphen/>
        <w:t>ставлен тремя членами: А. А. Шишковым, Д. Н. Рыч-</w:t>
      </w:r>
    </w:p>
    <w:p>
      <w:pPr>
        <w:pStyle w:val="Normal"/>
        <w:jc w:val="both"/>
        <w:rPr>
          <w:rFonts w:ascii="Times New Roman" w:hAnsi="Times New Roman" w:cs="Times New Roman"/>
        </w:rPr>
      </w:pPr>
      <w:r>
        <w:rPr>
          <w:rFonts w:cs="Times New Roman" w:ascii="Times New Roman" w:hAnsi="Times New Roman"/>
        </w:rPr>
        <w:t>новым и Ю. Ф. Самариным. Бак всякий труд ком</w:t>
        <w:softHyphen/>
        <w:t>миссии, проект меньшинства Самарского Комитета не может быть конечно признан за труд исключитель</w:t>
        <w:softHyphen/>
        <w:t>но одного Ю. Ф-ча, но он был написан им од</w:t>
        <w:softHyphen/>
        <w:t>ним и несомненно, что Самарин же быль и главным его составителем. Поэтому, я полагаю, можно было, не по</w:t>
        <w:softHyphen/>
        <w:t>грешая против истины, поместить этот проэкт в собрании сочинений Ю. Ф-ча, но с указанием всех членов, как принявших участие в составлении его и вполне присоединившихся к нему, так и подписавших его с приложением особого мнения. Самарин, Рычков и Шишков составляли втроеи ядро меньшинства Самарс</w:t>
        <w:softHyphen/>
        <w:t>кого Комитета; в продолжении восьми месяцев они твер</w:t>
        <w:softHyphen/>
        <w:t>до стояли друг за друга и вели нелегкую борьбу с боль</w:t>
        <w:softHyphen/>
        <w:t>шинством. С Д. Н. Рычковым (которого не следует смешивать с его однофамильцем И. П. Рычковым, край</w:t>
        <w:softHyphen/>
        <w:t>ним защитником крепостного права и предводителем большинства) Ю. Ф. был особенно дружен; после издания Положения 19 Февраля оба они вступили членами по назна</w:t>
        <w:softHyphen/>
        <w:t>чению от правительства в Самарское Губернское по кресть</w:t>
        <w:softHyphen/>
        <w:t>янским делам Присутствие и оставались в нем два года до окончательного введения Положения.</w:t>
      </w:r>
    </w:p>
    <w:p>
      <w:pPr>
        <w:pStyle w:val="Normal"/>
        <w:ind w:firstLine="360"/>
        <w:jc w:val="both"/>
        <w:rPr>
          <w:rFonts w:ascii="Times New Roman" w:hAnsi="Times New Roman" w:cs="Times New Roman"/>
        </w:rPr>
      </w:pPr>
      <w:r>
        <w:rPr>
          <w:rFonts w:cs="Times New Roman" w:ascii="Times New Roman" w:hAnsi="Times New Roman"/>
        </w:rPr>
        <w:t>Говоря о сотрудниках и единомышленниках Ю. Ф-ча по крестьянскому делу в эпоху Губернских Бомитфтов, нельзя не упомянуть о Кн. В. А. Черкасском и А. И. Кошелеве. Еще до открытия Губернских Бонитетов они сообща обсуждали крестьянский вопрос во всех его подроб</w:t>
        <w:softHyphen/>
        <w:t>ностях; «Сельское Благоустройство», хотя и издавалось одним Кошелевым, было их общим органом, посред</w:t>
        <w:softHyphen/>
        <w:t>ством которого они проводили в общественное сознание свой вгляд на способ осуществления реформы. Разъе</w:t>
        <w:softHyphen/>
        <w:t>хавшись по разным концам России,—Кошелев в Рязань, Кн. Черкасский в Тулу, Самарин в Самару,—работая все трое в Губернских Комитетах как члены от правительства, они вели между собою деятельную перепис</w:t>
        <w:softHyphen/>
      </w:r>
    </w:p>
    <w:p>
      <w:pPr>
        <w:pStyle w:val="Normal"/>
        <w:jc w:val="both"/>
        <w:rPr>
          <w:rFonts w:ascii="Times New Roman" w:hAnsi="Times New Roman" w:cs="Times New Roman"/>
        </w:rPr>
      </w:pPr>
      <w:r>
        <w:rPr>
          <w:rFonts w:cs="Times New Roman" w:ascii="Times New Roman" w:hAnsi="Times New Roman"/>
        </w:rPr>
        <w:t>ку и этим поддерживали единство в своей работе. Во время праздничного перерыва в занятиях Комитетов в конце декабри 1858 года, они съехались в Москве, чтобы еще раз обменяться мыслями и условиться на счет дальней</w:t>
        <w:softHyphen/>
        <w:t>шего и окончательного ведения, дела. Неудивительно по</w:t>
        <w:softHyphen/>
        <w:t>этому, что во многом они пришли к одинаким заклю</w:t>
        <w:softHyphen/>
        <w:t>чениям о способе осуществления реформы; однако, полного единства во взгляде на крестьянское дело между ними не установилось, и по некоторым, притом существенным вопросам каждый из них остался при своей особой точ</w:t>
        <w:softHyphen/>
        <w:t>ке зрения. Поэтому и труды Ю. Ф. Самарина по Самар</w:t>
        <w:softHyphen/>
        <w:t>скому Комитету, напечатанные во втором отделе этого тома, хотя и совпадают по направлению своему с тру</w:t>
        <w:softHyphen/>
        <w:t>дами А. И. Кошелева и Кн. В. А. Черкасского, но носят на себе очевидный отпечаток его личного взгляда на крестьянское дело. Постараемся определить этот взгляд, или, лучше сказать, главные руководящие начала, которых держался Ю. Ф. в Самарском Губернском Комитете и в выработанном им проэкте меньшинства.</w:t>
      </w:r>
    </w:p>
    <w:p>
      <w:pPr>
        <w:pStyle w:val="Normal"/>
        <w:ind w:firstLine="360"/>
        <w:jc w:val="both"/>
        <w:rPr>
          <w:rFonts w:ascii="Times New Roman" w:hAnsi="Times New Roman" w:cs="Times New Roman"/>
        </w:rPr>
      </w:pPr>
      <w:r>
        <w:rPr>
          <w:rFonts w:cs="Times New Roman" w:ascii="Times New Roman" w:hAnsi="Times New Roman"/>
        </w:rPr>
        <w:t>Самою существенною стороною задачи об освобождении помещичьих крестьян от крепостной зависимости Ю. Ф. Самарин признавал обеспечение материального благосостояния и в особенностихозяйствеи- ной будущности крепостных людей. Другие две стороны этого вопроса — дарование крепостным лю</w:t>
        <w:softHyphen/>
        <w:t>дям врав личных и прав в составе обществъ—пред</w:t>
        <w:softHyphen/>
        <w:t>ставлялись ему далеко не столь важными. «Приобретение ими этих прав, писал он в Обзоре оснований к проэкту (440 стр.), совершится само собою, ибо те и другие права в развитии своем подчиняются неудержи</w:t>
        <w:softHyphen/>
        <w:t>мому закону постепенного расширения, не допускающему ни попятного шага, ни даже долговременной остановки... На этом поприще правительство мояиет свободно улуч</w:t>
        <w:softHyphen/>
        <w:t>шать и исправлять, не встречая на пути своем ненару</w:t>
        <w:softHyphen/>
        <w:t>шимых прав. Далеко не так верно обеспечение хозяй-</w:t>
      </w:r>
    </w:p>
    <w:p>
      <w:pPr>
        <w:pStyle w:val="Normal"/>
        <w:jc w:val="both"/>
        <w:rPr>
          <w:rFonts w:ascii="Times New Roman" w:hAnsi="Times New Roman" w:cs="Times New Roman"/>
        </w:rPr>
      </w:pPr>
      <w:r>
        <w:rPr>
          <w:rFonts w:cs="Times New Roman" w:ascii="Times New Roman" w:hAnsi="Times New Roman"/>
        </w:rPr>
        <w:t>ствеввой будущности крепостных людей. Условия их ма</w:t>
        <w:softHyphen/>
        <w:t>териального существования так близко соприкасаются с вотчинными правами дворянства, что всякая ошибка в нх разграничении, сделанная в настоящую минуту, была бы неисправима. Допустивши теперь, с целью об</w:t>
        <w:softHyphen/>
        <w:t>легчить и ускорить личное увольнение, слиш</w:t>
        <w:softHyphen/>
        <w:t>ком скудный надел землею и затем признав торже</w:t>
        <w:softHyphen/>
        <w:t>ственно право полной и неограниченной собственности вот</w:t>
        <w:softHyphen/>
        <w:t>чинников па всю остальную землю, правительство, если бы оно и усмотрело впоследствии сделанную им ошибку, конечно, № решилось бы приступить к новому переделу.» Эту основную тему Ю. О. проводил с упорною после</w:t>
        <w:softHyphen/>
        <w:t>довательностью в Самарском Губернском Комитеие и в ней заключается разгадка тех исходивших от него предложений, которые, взятые отдельно, могут, пожалуй, поставить читателя в недоумение на счет нравственных мотивов, которыми он руководствовался в своей дея</w:t>
        <w:softHyphen/>
        <w:t>тельности по крестьянскому делу. Неужели Ю. Ф. Сама</w:t>
        <w:softHyphen/>
        <w:t>рин, известный эмансипатор, мог предлагать такую меру взыскания оброчных недоимок, как сдачу по же</w:t>
        <w:softHyphen/>
        <w:t>ребью рекрута из общества, которое допустит накоп</w:t>
        <w:softHyphen/>
        <w:t>ление недоимки свыше ЗОО р., и продажу рекрутской кви</w:t>
        <w:softHyphen/>
        <w:t>танции для возмещения недоимки? Неужели он мог вы</w:t>
        <w:softHyphen/>
        <w:t>сказываться против немедленного и окончательного разре</w:t>
        <w:softHyphen/>
        <w:t>шения крестьянского вопроса посредством обязательного выкупа? Так спросит добросовестный читатель. Но дело в сущности объясняется очень просто. Когда, при об</w:t>
        <w:softHyphen/>
        <w:t>суждении способов осуществления крестьянской рефор</w:t>
        <w:softHyphen/>
        <w:t>мы. вопрос об объеме личных прав, которые следова</w:t>
        <w:softHyphen/>
        <w:t>ло предоставить крестьянам, приходил в столкновение с вопросом об обеспечении хозяйственной будущности кре</w:t>
        <w:softHyphen/>
        <w:t>постных людей, Самарин сознательно и решительно выска</w:t>
        <w:softHyphen/>
        <w:t>зывался за временное ограничение личной свободы, за по</w:t>
        <w:softHyphen/>
        <w:t>степенность в совершении реформы, за отсрочку оконча</w:t>
        <w:softHyphen/>
        <w:t>тельного разрешения вопроса лишь бы спасти принцип,</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хш</w:t>
      </w:r>
    </w:p>
    <w:p>
      <w:pPr>
        <w:pStyle w:val="Normal"/>
        <w:jc w:val="both"/>
        <w:rPr>
          <w:rFonts w:ascii="Times New Roman" w:hAnsi="Times New Roman" w:cs="Times New Roman"/>
        </w:rPr>
      </w:pPr>
      <w:r>
        <w:rPr>
          <w:rFonts w:cs="Times New Roman" w:ascii="Times New Roman" w:hAnsi="Times New Roman"/>
        </w:rPr>
        <w:t>за который он твердо стоялъ—обезпечение хозяйственной будущности крепостных людей. По этому, когда в Ко</w:t>
        <w:softHyphen/>
        <w:t>митете предложена была как крайняя мера взыскания об</w:t>
        <w:softHyphen/>
        <w:t>рочной недоимки — конфискация в пользу помещика кре</w:t>
        <w:softHyphen/>
        <w:t>стьянской земли, Самарин высказался безусловно против этой меры и предложил с своей стороны тоже как крайнюю и притом как временную меру взыскания — продажу рекрутской квитанции, выданной за рекрута, сдан</w:t>
        <w:softHyphen/>
        <w:t>ного по жеребью. «Если, писал он, правительство от</w:t>
        <w:softHyphen/>
        <w:t>вергнет предложенный способ личного взыскания и пред</w:t>
        <w:softHyphen/>
        <w:t>почтет обратить его на землю, то, как помещик, я сочту себя вполне обеспеченным, но, как член Коми</w:t>
        <w:softHyphen/>
        <w:t>тета, обязанный изыскать средства к улучшению быта крестьян, я никогда не решусь подать голоса в пользу меры, ставящей на карту всю хозяйственную будущность сельского сословия... Ее необходимо во чтобы то нп стало отстоять и охранить до тех пор, как ваш крестьянин войдет в силу и разовьется в материаль</w:t>
        <w:softHyphen/>
        <w:t>ном отношении па столько, что можно будет безбояз</w:t>
        <w:softHyphen/>
        <w:t>ненно ему самому вверить охранение его права на землю» (239 и 248 стр.). Горячия прения, которые возбудило в Комитете это предложение, составляют весьма характер</w:t>
        <w:softHyphen/>
        <w:t>ный эпизод в истории Самарского Губернского Комитета. Можно себе представить каким нападкам, притом са</w:t>
        <w:softHyphen/>
        <w:t>мого дешевого либерализма, подвергся Ю. Ф за это пред</w:t>
        <w:softHyphen/>
        <w:t>ложение со стороны тех членов большинства, которые, конечно, хлопотали не об обеспечении хозяйственной бу</w:t>
        <w:softHyphen/>
        <w:t>дущности крестьянского сословия! Исходя из того же ру</w:t>
        <w:softHyphen/>
        <w:t>ководящего начала, Самарин оспаривал мнение тех, ко</w:t>
        <w:softHyphen/>
        <w:t>торые считали необходимым покончить разом с кре</w:t>
        <w:softHyphen/>
        <w:t>постным правом посредством обязательного выкупа. «Мы считаем, писал он в Сельском Благоустройстве, полную свободу и приобретение права собственности на землю посредством выпуска облигаций единственным удо</w:t>
        <w:softHyphen/>
        <w:t>влетворительным исходом из крепостного состояния; но</w:t>
      </w:r>
    </w:p>
    <w:p>
      <w:pPr>
        <w:pStyle w:val="Normal"/>
        <w:jc w:val="both"/>
        <w:rPr>
          <w:rFonts w:ascii="Times New Roman" w:hAnsi="Times New Roman" w:cs="Times New Roman"/>
        </w:rPr>
      </w:pPr>
      <w:r>
        <w:rPr>
          <w:rFonts w:cs="Times New Roman" w:ascii="Times New Roman" w:hAnsi="Times New Roman"/>
        </w:rPr>
        <w:t>мы отрицаем возможность обязательного, повсе</w:t>
        <w:softHyphen/>
        <w:t>местного и единовременного применения этой меры в настоящую минуту» (44 стр.). Ю. Ф. находил, что следовало предоставить крестьянам право выкупать на определенных в законе условиях их зе</w:t>
        <w:softHyphen/>
        <w:t>мельный надел (305—307 стр.), но полагал, что не следовало спешить прекращением обязательных отноше</w:t>
        <w:softHyphen/>
        <w:t>ний посредством обязательного выкупа. Действительно, такая крупная Финансовая операция непременно потребо</w:t>
        <w:softHyphen/>
        <w:t>вала бы установления сравнительно низкой повинности, а это повлекло бы за собою как необходимое последствие и уменьшение надела. Если «Положение о выкупе» (1861 г.) могло ограничиться понижением повинности не уменьшая надела, то это потому, что выкуп, установленный этим Положением был не обязательный, а добровольный. Вот одна из главных причин, почему Самарин постоянно защищал принцип, указанный правительством, о не</w:t>
        <w:softHyphen/>
        <w:t>обходимости переходного и срочно-обязанного состояния; он предпочитал сохранить на более или менее про</w:t>
        <w:softHyphen/>
        <w:t>должительное время обязательные отношения, ограничиться на первое время дарованием не полной свободы, чем спешить развязкою и, «с целью облегчить и уско</w:t>
        <w:softHyphen/>
        <w:t>рить личное увольнение, допустить слишком скуд</w:t>
        <w:softHyphen/>
        <w:t>ный надел землею», иначе сказать, «поставить на карту всю хозяйственную будущность сельского сословия». До</w:t>
        <w:softHyphen/>
        <w:t>статочно этих двух примеров, чтобы видеть, как по</w:t>
        <w:softHyphen/>
        <w:t>следовательно Ю. О. проводил выставленный им основ</w:t>
        <w:softHyphen/>
        <w:t>ной принцип крестьянской реформы и как, с целью спасти его, не делая в нем никаких уступок, он мирился временно с такими мерами, которые находились в противоречии с общим направлением его деятельно</w:t>
        <w:softHyphen/>
        <w:t>сти по крестьянской реформе.</w:t>
      </w:r>
    </w:p>
    <w:p>
      <w:pPr>
        <w:pStyle w:val="Normal"/>
        <w:ind w:firstLine="360"/>
        <w:jc w:val="both"/>
        <w:rPr>
          <w:rFonts w:ascii="Times New Roman" w:hAnsi="Times New Roman" w:cs="Times New Roman"/>
        </w:rPr>
      </w:pPr>
      <w:r>
        <w:rPr>
          <w:rFonts w:cs="Times New Roman" w:ascii="Times New Roman" w:hAnsi="Times New Roman"/>
        </w:rPr>
        <w:t>Каким же способом предполагал Самарип осуществить ту задачу, которую он выдвигал вперед как главную цель реформы? Предложенные им в этом отношении</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 xml:space="preserve">ХГ </w:t>
      </w:r>
      <w:r>
        <w:rPr>
          <w:rFonts w:cs="Times New Roman" w:ascii="Times New Roman" w:hAnsi="Times New Roman"/>
          <w:lang w:val="la-VA" w:eastAsia="la-VA" w:bidi="la-VA"/>
        </w:rPr>
        <w:t>—</w:t>
      </w:r>
    </w:p>
    <w:p>
      <w:pPr>
        <w:pStyle w:val="Normal"/>
        <w:jc w:val="both"/>
        <w:rPr>
          <w:rFonts w:ascii="Times New Roman" w:hAnsi="Times New Roman" w:cs="Times New Roman"/>
        </w:rPr>
      </w:pPr>
      <w:r>
        <w:rPr>
          <w:rFonts w:cs="Times New Roman" w:ascii="Times New Roman" w:hAnsi="Times New Roman"/>
        </w:rPr>
        <w:t>меры можно свести к следующим главным положе</w:t>
        <w:softHyphen/>
        <w:t>ниям: 1) Предоставить крестьянам в бессрочное поль</w:t>
        <w:softHyphen/>
        <w:t>зование земли, находившиеся в их постоянном и исклю</w:t>
        <w:softHyphen/>
        <w:t>чительном пользовании, иначе сказать, удержать за ними надел, существовавший при крепостном праве. 2) Предо</w:t>
        <w:softHyphen/>
        <w:t>ставить им право выкупить их надел в определен</w:t>
        <w:softHyphen/>
        <w:t>ном размере и на определенных условиях. 3) Умень</w:t>
        <w:softHyphen/>
        <w:t>шить повинность как издельную (более, чем на одну треть), так и денежную, и установить как ту, так и другую в количестве неизменном, единожды навсегда определенном, т. е. без переоброчки. 4) Предоставить крестьянам право по своему желанию переходить с бар</w:t>
        <w:softHyphen/>
        <w:t>щины на оброк. 5) Наблюсти, чтобы вследствие введения нового Положения нигде не могло произойти ухудшения бы</w:t>
        <w:softHyphen/>
        <w:t>та крестьян; поэтому в тех селениях, где прежния хозяйственные условия их быта (относительно надела и повинности) были лучше чем устанавливаемые Положе</w:t>
        <w:softHyphen/>
        <w:t>нием, сохранить прежния условия (327, 420 стр.). Чита</w:t>
        <w:softHyphen/>
        <w:t>тели найдут развитие всех этих мер в сочинениях Ю. О—ча, помещенных в этой книге; поэтому нет надобности входить здесь в подробное изложение каждой из этих мер; но не лишним представляется нам уяс</w:t>
        <w:softHyphen/>
        <w:t>нить взгляд его на вопросы о наделе и о повинности.</w:t>
      </w:r>
    </w:p>
    <w:p>
      <w:pPr>
        <w:pStyle w:val="Normal"/>
        <w:ind w:firstLine="360"/>
        <w:jc w:val="both"/>
        <w:rPr>
          <w:rFonts w:ascii="Times New Roman" w:hAnsi="Times New Roman" w:cs="Times New Roman"/>
        </w:rPr>
      </w:pPr>
      <w:r>
        <w:rPr>
          <w:rFonts w:cs="Times New Roman" w:ascii="Times New Roman" w:hAnsi="Times New Roman"/>
        </w:rPr>
        <w:t>Как основное, исходное начало, которого Ю. Ф. дер</w:t>
        <w:softHyphen/>
        <w:t>жался по вопросу о наделе, он высказал следующее положение: «Правительство отнюдь не имеет в виду про</w:t>
        <w:softHyphen/>
        <w:t>извести общий передел земель между помещиками и кре</w:t>
        <w:softHyphen/>
        <w:t>стьянами на основании какойбы то ни было но</w:t>
        <w:softHyphen/>
        <w:t>вой теории, а напротив, указывает на удер</w:t>
        <w:softHyphen/>
        <w:t>жание существующего надела, ибо и в настоя</w:t>
        <w:softHyphen/>
        <w:t>щую минуту, в общей сложности, количество земли, от</w:t>
        <w:softHyphen/>
        <w:t>веденной крестьянам, только что обеспечивает их су</w:t>
        <w:softHyphen/>
        <w:t>ществование, уплату податей и выполнение повинностей пред помещикомъ» (449 стр.). «Надел землею, как ска</w:t>
        <w:softHyphen/>
        <w:t>зано в Высочайшем Рескрипте, должен обеспечить</w:t>
      </w:r>
    </w:p>
    <w:p>
      <w:pPr>
        <w:pStyle w:val="Normal"/>
        <w:jc w:val="both"/>
        <w:rPr>
          <w:rFonts w:ascii="Times New Roman" w:hAnsi="Times New Roman" w:cs="Times New Roman"/>
        </w:rPr>
      </w:pPr>
      <w:r>
        <w:rPr>
          <w:rFonts w:cs="Times New Roman" w:ascii="Times New Roman" w:hAnsi="Times New Roman"/>
        </w:rPr>
        <w:t>крестьянам средство к существованию и к униате по</w:t>
        <w:softHyphen/>
        <w:t>датей Придерживаясь во всей строгости этого положения, мы пришли к убеждению, что, для разрешения вопроса, какое именно количество десятин может обеспечить кре - стьян в различных местностях губернии, самое луч</w:t>
        <w:softHyphen/>
        <w:t>шее основание представляет тот порядок вещей, кото</w:t>
        <w:softHyphen/>
        <w:t>рый существует теперь в большей части помещичьих имений. Это основание мы предпочли всем другим по</w:t>
        <w:softHyphen/>
        <w:t>тому, во 1-х, что гораздо легче привести его в приблизи</w:t>
        <w:softHyphen/>
        <w:t>тельную известность, чем, например, достигнуть согла</w:t>
        <w:softHyphen/>
        <w:t>шения в исчислении всех потребностей крестьянского быта и средств, нужных к их удовлетворению; во 2-х, что Факт представляет сам по себе более надеж</w:t>
        <w:softHyphen/>
        <w:t>ную точку отправления, чем всякое предполо</w:t>
        <w:softHyphen/>
        <w:t>жение; в 3-х, наконец, потому, что, отбросив крайно</w:t>
        <w:softHyphen/>
        <w:t>сти (т. е. те имения, где крестьяне терпят нужду, и те, в которых, по беспечности или щедрости помещиков, кре</w:t>
        <w:softHyphen/>
        <w:t>стьяне наделены с излишеством), можно принять за общее правило, что господствующий или средний надел соответ</w:t>
        <w:softHyphen/>
        <w:t>ствует местным условиям и выражает действитель</w:t>
        <w:softHyphen/>
        <w:t>ную, многолетним опытом дознанную потребность» (257 стр.). Это исходное начало, т. е. признание за крестья</w:t>
        <w:softHyphen/>
        <w:t>нами права на всю землю, состоявшую в их постоян</w:t>
        <w:softHyphen/>
        <w:t>ном и исключительном пользовании, очевидно устраняло изыскание каких-либо норм для определения сколько земли необходимо предоставить крестьянам. Но вопрос о нормальном наделе возникал, хотя уже с другим зна</w:t>
        <w:softHyphen/>
        <w:t>чением, из вопроса о повинности, из необходимости привести повинность крестьян в пользу помещика в соответствие с предоставленным им наделом; надле</w:t>
        <w:softHyphen/>
        <w:t>жало определить какой норме надела должна соответство</w:t>
        <w:softHyphen/>
        <w:t>вать устанавливаемая повинность. Так как повинности в пользу помещика всегда отбывались крестьянами с тягла и земля раскладывалась не по душам, а по тяглам, то Самарин предлагал принять за единицу, для опре-</w:t>
      </w:r>
    </w:p>
    <w:p>
      <w:pPr>
        <w:pStyle w:val="Normal"/>
        <w:tabs>
          <w:tab w:val="clear" w:pos="708"/>
          <w:tab w:val="left" w:pos="250" w:leader="hyphen"/>
        </w:tabs>
        <w:jc w:val="both"/>
        <w:rPr>
          <w:rFonts w:ascii="Times New Roman" w:hAnsi="Times New Roman" w:cs="Times New Roman"/>
        </w:rPr>
      </w:pPr>
      <w:r>
        <w:rPr>
          <w:rFonts w:cs="Times New Roman" w:ascii="Times New Roman" w:hAnsi="Times New Roman"/>
          <w:lang w:val="la-VA" w:eastAsia="la-VA" w:bidi="la-VA"/>
        </w:rPr>
        <w:tab/>
        <w:t xml:space="preserve"> XYII —</w:t>
      </w:r>
    </w:p>
    <w:p>
      <w:pPr>
        <w:pStyle w:val="Normal"/>
        <w:jc w:val="both"/>
        <w:rPr>
          <w:rFonts w:ascii="Times New Roman" w:hAnsi="Times New Roman" w:cs="Times New Roman"/>
        </w:rPr>
      </w:pPr>
      <w:r>
        <w:rPr>
          <w:rFonts w:cs="Times New Roman" w:ascii="Times New Roman" w:hAnsi="Times New Roman"/>
        </w:rPr>
        <w:t>деления как надела так и повинности, тягло, а не ревизскую душу. Для определения личного состава тягла им были приняты за основание статистические данные, из которых оказывалось, что по всей губернии приходи</w:t>
        <w:softHyphen/>
        <w:t>лось на тягло не более 27, душ мужских. Но, дабы сохранить по возможности существующий надел, он по</w:t>
        <w:softHyphen/>
        <w:t>лагал необходимым допустить различный состав тягла, а именно от 27, до 27, душ мужских,—что представляло для крестьян более выгодное отношение рабочих сил к повинностям, чем существовавшее при крепостном праве. Нормальный размер надела на тягло Ю. О. опреде</w:t>
        <w:softHyphen/>
        <w:t>лил тоже на основании доставленных в Комитет данных и вывел этим путем следующие цифры для разных уез</w:t>
        <w:softHyphen/>
        <w:t>дов Самарской губернии: для Ставропольского 8 дес., для Самарского, Бугульминского и Бугурусланского 12 дес., для Бузулукского 12 и 13 дес., для Николаевского 12, 13 и 15 дес. и для Новоузенского 15, 17 и 22 дес. на тягло *). По этим нормам надлежало, при введении По</w:t>
        <w:softHyphen/>
        <w:t>ложения, в каждом имении определить количество отво</w:t>
        <w:softHyphen/>
        <w:t>димой крестьянам земли и установить неизменное число тягол. Способ определения того и другого указан был в проэкте следующий. Прежде всего по каждому имению следо</w:t>
        <w:softHyphen/>
        <w:t>вало вывести две цифры наибольшего и наименьшего числа тягол,посредством разделения числа наличных мужских душ крестьян на 2'/, и 2</w:t>
      </w:r>
      <w:r>
        <w:rPr>
          <w:rFonts w:cs="Times New Roman" w:ascii="Times New Roman" w:hAnsi="Times New Roman"/>
          <w:vertAlign w:val="superscript"/>
        </w:rPr>
        <w:t>1</w:t>
      </w:r>
      <w:r>
        <w:rPr>
          <w:rFonts w:cs="Times New Roman" w:ascii="Times New Roman" w:hAnsi="Times New Roman"/>
        </w:rPr>
        <w:t>/,; от помноже</w:t>
        <w:softHyphen/>
        <w:t>ния обеих полученных цифр на число десятин, при</w:t>
        <w:softHyphen/>
        <w:t>нятое для данной местности за нормальный надел, получа</w:t>
        <w:softHyphen/>
        <w:t>лись две новые цифры наибольшего и наименьшего надела на все сельское общество. Если количество земли,</w:t>
      </w:r>
    </w:p>
    <w:p>
      <w:pPr>
        <w:pStyle w:val="Normal"/>
        <w:ind w:firstLine="360"/>
        <w:jc w:val="both"/>
        <w:rPr>
          <w:rFonts w:ascii="Times New Roman" w:hAnsi="Times New Roman" w:cs="Times New Roman"/>
        </w:rPr>
      </w:pPr>
      <w:r>
        <w:rPr>
          <w:rFonts w:cs="Times New Roman" w:ascii="Times New Roman" w:hAnsi="Times New Roman"/>
        </w:rPr>
        <w:t>*) В Редакционных Коммиссиях, при определении высших и низших размеров на рев. душу, Ю. Ф—чем предложены были для Самарской губернии следующие цифры высших наделов: для Ставропольского уезда 4 дес., для Самарского, Бугульминского и Бугурусланского 5</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vertAlign w:val="subscript"/>
        </w:rPr>
        <w:t>а</w:t>
      </w:r>
      <w:r>
        <w:rPr>
          <w:rFonts w:cs="Times New Roman" w:ascii="Times New Roman" w:hAnsi="Times New Roman"/>
        </w:rPr>
        <w:t>, для Бузу- лукского 5</w:t>
      </w:r>
      <w:r>
        <w:rPr>
          <w:rFonts w:cs="Times New Roman" w:ascii="Times New Roman" w:hAnsi="Times New Roman"/>
          <w:vertAlign w:val="superscript"/>
        </w:rPr>
        <w:t>1</w:t>
      </w:r>
      <w:r>
        <w:rPr>
          <w:rFonts w:cs="Times New Roman" w:ascii="Times New Roman" w:hAnsi="Times New Roman"/>
        </w:rPr>
        <w:t>/я и 6 дес., для Николаевского 5%, 6 и 6’/</w:t>
      </w:r>
      <w:r>
        <w:rPr>
          <w:rFonts w:cs="Times New Roman" w:ascii="Times New Roman" w:hAnsi="Times New Roman"/>
          <w:vertAlign w:val="subscript"/>
        </w:rPr>
        <w:t>2</w:t>
      </w:r>
      <w:r>
        <w:rPr>
          <w:rFonts w:cs="Times New Roman" w:ascii="Times New Roman" w:hAnsi="Times New Roman"/>
        </w:rPr>
        <w:t xml:space="preserve"> дес. и для Ново</w:t>
        <w:softHyphen/>
        <w:t>узенского 6’/</w:t>
      </w:r>
      <w:r>
        <w:rPr>
          <w:rFonts w:cs="Times New Roman" w:ascii="Times New Roman" w:hAnsi="Times New Roman"/>
          <w:vertAlign w:val="subscript"/>
        </w:rPr>
        <w:t>2</w:t>
      </w:r>
      <w:r>
        <w:rPr>
          <w:rFonts w:cs="Times New Roman" w:ascii="Times New Roman" w:hAnsi="Times New Roman"/>
        </w:rPr>
        <w:t>, 8Ѵз и ИО^я Дес. Цифры эти несколько выше тех, который были предложены в проэкте меньшинства Самарского Комитета.</w:t>
      </w:r>
    </w:p>
    <w:p>
      <w:pPr>
        <w:pStyle w:val="Normal"/>
        <w:tabs>
          <w:tab w:val="clear" w:pos="708"/>
          <w:tab w:val="left" w:pos="5018" w:leader="none"/>
        </w:tabs>
        <w:jc w:val="both"/>
        <w:rPr>
          <w:rFonts w:ascii="Times New Roman" w:hAnsi="Times New Roman" w:cs="Times New Roman"/>
        </w:rPr>
      </w:pPr>
      <w:r>
        <w:rPr>
          <w:rFonts w:cs="Times New Roman" w:ascii="Times New Roman" w:hAnsi="Times New Roman"/>
        </w:rPr>
        <w:t>Соч.Ю. Самарина. III.</w:t>
        <w:tab/>
        <w:t>И</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 xml:space="preserve">ХГИП </w:t>
      </w:r>
      <w:r>
        <w:rPr>
          <w:rFonts w:cs="Times New Roman" w:ascii="Times New Roman" w:hAnsi="Times New Roman"/>
          <w:lang w:val="la-VA" w:eastAsia="la-VA" w:bidi="la-VA"/>
        </w:rPr>
        <w:t>—</w:t>
      </w:r>
    </w:p>
    <w:p>
      <w:pPr>
        <w:pStyle w:val="Normal"/>
        <w:jc w:val="both"/>
        <w:rPr>
          <w:rFonts w:ascii="Times New Roman" w:hAnsi="Times New Roman" w:cs="Times New Roman"/>
        </w:rPr>
      </w:pPr>
      <w:r>
        <w:rPr>
          <w:rFonts w:cs="Times New Roman" w:ascii="Times New Roman" w:hAnsi="Times New Roman"/>
        </w:rPr>
        <w:t>состоявшей в пользовании крестьян, не выходило из втих крайних цифр, то вся эта земля должна была поступать в надел общества (§ 362 лит. д проэкта); если оно превышало высшую цифру, то крестьяне должны были иметь право удержать за собою излишнюю землю за надба</w:t>
        <w:softHyphen/>
        <w:t>вочную, притом непременно денежную повинность; если же количество земли, состоявшей в пользовании крестьян, было менее низшей нормы, то владелец обязан был дополнить недостающее количество земли, но он от этого освобождался, если у него самого оставалось менее третьей части всей земли (§§ 94, 95, 190, 192, стр. 452). Вся земля, отведенная таким образом сельскому обществу, принимала название крестьянской. Наконец, для каж</w:t>
        <w:softHyphen/>
        <w:t>дого имения устанавливалось неизменное число тягол (§87) сообразно с количеством отведенной крестьянам земли; для этого все количество десятин крестьянского надела делилось на цифру нормального тяглового надела, и част</w:t>
        <w:softHyphen/>
        <w:t xml:space="preserve">ное определяло,—сколько тягловых наделов или тягол должно быть в имении. Способ применения этой системы выясняется следующим примером, приведенным Ю. Ф—чем: «В полосе с нормальным наделом в 14 дес. на тягло предположим три имения в 150 душ каждое. По числу душ может быть в каждом из них от 56 (при 2’/, душ на тягло) до 64 (при 2Ѵ, душ на тягло) тягол. Следовательно, рассчитывая по 14 дес. на тягло, крестьяне должны получить от 784 до 896 дес. Все существующие наделы в этих пределах остаются неизменными. В имении </w:t>
      </w:r>
      <w:r>
        <w:rPr>
          <w:rFonts w:cs="Times New Roman" w:ascii="Times New Roman" w:hAnsi="Times New Roman"/>
          <w:lang w:val="la-VA" w:eastAsia="la-VA" w:bidi="la-VA"/>
        </w:rPr>
        <w:t xml:space="preserve">tfs </w:t>
      </w:r>
      <w:r>
        <w:rPr>
          <w:rFonts w:cs="Times New Roman" w:ascii="Times New Roman" w:hAnsi="Times New Roman"/>
        </w:rPr>
        <w:t>1-м 150 душ пользуются 813 десятинами; это число, разделенное на 14, дает 58 тягол. В имении 2-м на то же число душ отведено земли 940 дес.; это число, разделенное на 14, дает 67 тягол; но как высшее обязательное для крестьян число тягол на 150 душ есть 64, то им предоставляется на выбор: оставить за собою 3 лишних тягловых надела и вносить за них оброк от 3 тягол, или отказаться</w:t>
      </w:r>
    </w:p>
    <w:p>
      <w:pPr>
        <w:pStyle w:val="Normal"/>
        <w:jc w:val="both"/>
        <w:rPr>
          <w:rFonts w:ascii="Times New Roman" w:hAnsi="Times New Roman" w:cs="Times New Roman"/>
        </w:rPr>
      </w:pPr>
      <w:r>
        <w:rPr>
          <w:rFonts w:cs="Times New Roman" w:ascii="Times New Roman" w:hAnsi="Times New Roman"/>
        </w:rPr>
        <w:t>от них и перейти на нормальный надел, т. е. возвра</w:t>
        <w:softHyphen/>
        <w:t>тить помещику 42 десятины земли. В имении № 3-м отведено крестьянам 720 дес.; разделивши это число на 14, получится 51 тягло; оказывается, что недостает по</w:t>
        <w:softHyphen/>
        <w:t>земельного надела на 5 тягол; следовательно, помещик обязан прирезать 14 десятин, помноженные на 5, или 70 десятинъ» (251 стр.). Несомненно, что эта система определения надела сложнее, чем установленная Поло</w:t>
        <w:softHyphen/>
        <w:t>жением 19 Февраля, но применение её на деле едва ли представило бы затруднение, как это видно из при</w:t>
        <w:softHyphen/>
        <w:t>веденного примера; во всяком случае в ней пе было ничего вымышленного и искуственного; ею не вводилось в жизнь ничего нового; она только приводила в поря</w:t>
        <w:softHyphen/>
        <w:t>док то, что существовало в действительности. В поме</w:t>
        <w:softHyphen/>
        <w:t>щичьих имениях не знали другого способа раскладки земли и повинностей как по тяглам; с этим поряд</w:t>
        <w:softHyphen/>
        <w:t>ком хорошо свыкся народ; «надел по душамъ—изо</w:t>
        <w:softHyphen/>
        <w:t>бретение администрации и оттуда перешел, хотя не везде, в обычай; надел по тяглам, пропорционально потребно</w:t>
        <w:softHyphen/>
        <w:t>стям и средствам каждого дома, гораздо древнее первого и не навязан народной жизни, а ею самою созданъ» (154 стр.). Может быть и оказались вполне уважительные причины, заставившие Редакционные Коммиссип принять за единицу надела душу, а не тягло—входить в рассмотре</w:t>
        <w:softHyphen/>
        <w:t>ние этого вопроса здесь не место—но едва ли может под</w:t>
        <w:softHyphen/>
        <w:t>лежать сомнению, что принятие тягла за единицу надела устранило бы те замешательства в понятиях крестьян о землевладении, которые внес с собою надел по ду</w:t>
        <w:softHyphen/>
        <w:t>шам в строй общинного землевладения.</w:t>
      </w:r>
    </w:p>
    <w:p>
      <w:pPr>
        <w:pStyle w:val="Normal"/>
        <w:ind w:firstLine="360"/>
        <w:jc w:val="both"/>
        <w:rPr>
          <w:rFonts w:ascii="Times New Roman" w:hAnsi="Times New Roman" w:cs="Times New Roman"/>
        </w:rPr>
      </w:pPr>
      <w:r>
        <w:rPr>
          <w:rFonts w:cs="Times New Roman" w:ascii="Times New Roman" w:hAnsi="Times New Roman"/>
        </w:rPr>
        <w:t>По вопросу о повинности, о принципе, на котором она должна быть основана,а следовательно и о размере ея—прои</w:t>
        <w:softHyphen/>
        <w:t>зошла резкая перемена во взгляде Ю. Ф-ча во время его за</w:t>
        <w:softHyphen/>
        <w:t>нятий в Губернском Комитете. Обстоятельство это легко проглядеть при чтении этой книги, а между тем оно заслу</w:t>
        <w:softHyphen/>
        <w:t>живает полного внимания в виду господствующей у нас п*</w:t>
      </w:r>
    </w:p>
    <w:p>
      <w:pPr>
        <w:pStyle w:val="Normal"/>
        <w:jc w:val="both"/>
        <w:rPr>
          <w:rFonts w:ascii="Times New Roman" w:hAnsi="Times New Roman" w:cs="Times New Roman"/>
        </w:rPr>
      </w:pPr>
      <w:r>
        <w:rPr>
          <w:rFonts w:cs="Times New Roman" w:ascii="Times New Roman" w:hAnsi="Times New Roman"/>
        </w:rPr>
        <w:t>до сих пор неясности во взгляде на эту сторону крестьян</w:t>
        <w:softHyphen/>
        <w:t>ской реформы и в виду, смеем думать, назидательного урока, который можно извлечь из эгого обстоятельства, о том, как следует относиться вообще к законодательному разрешению общественных вопросов. В самом начале своих занятий, Самарский Комитет различил в крепост</w:t>
        <w:softHyphen/>
        <w:t>ном праве две стороны: крепостное личное право, или право одного лица располагать другим лицом как движимою соб</w:t>
        <w:softHyphen/>
        <w:t>ственностью, и право помещичье или вотчинное, разумея под этим право на труд или на оброк, как вознаграждение за отводимые крепостным людям земли и за другие обя</w:t>
        <w:softHyphen/>
        <w:t>занности, возлагаемые законом на помещика. Первое из этих прав Комитет признал упраздненным безвозмездно со всеми его последствиями, а повинность крестьян Ко</w:t>
        <w:softHyphen/>
        <w:t>митет постановил удержать как вознаграждение за от</w:t>
        <w:softHyphen/>
        <w:t>водимую крестьянам землю, иначе сказать, как ренту, получаемую с неё собственником. Этого взгляда на повин</w:t>
        <w:softHyphen/>
        <w:t>ность держался и Ю. 0. в начале занятий Комитета и очень последовательно провел его в мнении, поданном им по вопросу об условиях выхода крестьян из общества во время срочно-обязанного положения и закан</w:t>
        <w:softHyphen/>
        <w:t>чивающемся следующими словами: «Право на крестьян</w:t>
        <w:softHyphen/>
        <w:t>ские повинности есть право вотчинное или поземельное, истекающее из отвода в пользование крестьян поме</w:t>
        <w:softHyphen/>
        <w:t>щичьей земли. Выкуп личности, независимо от выкупа земли, был-бы противен видам правительства и нача</w:t>
        <w:softHyphen/>
        <w:t>лам, принятым самим Комитетом, при составлении первой главы проэкта. Вознаграждение за повинность де</w:t>
        <w:softHyphen/>
        <w:t>нежную или натуральную, превышающую ценность земли, отведенной крестьянам в пользование, было-бы равно</w:t>
        <w:softHyphen/>
        <w:t>сильно выкупу рабочей силы или личности и по тем-же причинам допущено быть не можетъ» (195—208 стр.). Едва-ли можно что либо добавить к той сильной аргумента</w:t>
        <w:softHyphen/>
        <w:t>ции в пользу этого взгляда, которая развита в означен</w:t>
        <w:softHyphen/>
        <w:t>ном мнении Ю. Ф-ча. И однако, когда Комитет до</w:t>
        <w:softHyphen/>
      </w:r>
    </w:p>
    <w:p>
      <w:pPr>
        <w:pStyle w:val="Normal"/>
        <w:jc w:val="both"/>
        <w:rPr>
          <w:rFonts w:ascii="Times New Roman" w:hAnsi="Times New Roman" w:cs="Times New Roman"/>
        </w:rPr>
      </w:pPr>
      <w:r>
        <w:rPr>
          <w:rFonts w:cs="Times New Roman" w:ascii="Times New Roman" w:hAnsi="Times New Roman"/>
        </w:rPr>
        <w:t>шел до вопроса о повинности, и когда Самарину приш</w:t>
        <w:softHyphen/>
        <w:t>лось не теоретически рассуждать об нем, а вырабо</w:t>
        <w:softHyphen/>
        <w:t>тать осуществимый па деле закон о повинности, он вынужден был изменить высказанный им взгляд и стать на другую точку зрения. Несомненно, что прави</w:t>
        <w:softHyphen/>
        <w:t xml:space="preserve">тельство, после некоторого колебания * </w:t>
      </w:r>
      <w:r>
        <w:rPr>
          <w:rFonts w:cs="Times New Roman" w:ascii="Times New Roman" w:hAnsi="Times New Roman"/>
          <w:vertAlign w:val="superscript"/>
        </w:rPr>
        <w:t>**)</w:t>
      </w:r>
      <w:r>
        <w:rPr>
          <w:rFonts w:cs="Times New Roman" w:ascii="Times New Roman" w:hAnsi="Times New Roman"/>
        </w:rPr>
        <w:t>), установилось в 1858 году во взгляде на повинность как на ренту и весьма точно выразило его в начале 1859 г. в следую</w:t>
        <w:softHyphen/>
        <w:t>щей Формуле: &lt;выкупу могут подлежать только усадеб</w:t>
        <w:softHyphen/>
        <w:t>ные и полевые земли н угодья, но отнюдь не личность крестьян и рабочая их сила» ’*). Как ни старались однако Комитеты, а потом Редакционные Коммиссии провести этот принцип в закон,—это им не удалось. Он оказался лишенным практической почвы, точно так-же как и другие теоретические указания по вопросам хозяйственным, кото</w:t>
        <w:softHyphen/>
        <w:t>рыми правительство думало в 1857 и 1858 г. руководить де</w:t>
        <w:softHyphen/>
        <w:t>лом освобождения крестьян, например: искуственное раз</w:t>
        <w:softHyphen/>
        <w:t>дробление земельного надела на две части — усадьбы и полевую землю, установление на пих двух различных прав: на усадьбы — права выкупа, а на полевую землю — права пользования и т. п. Все эти принципы были какими- то афоризмами, основанными не на жизненном опыте, а на отвлеченном разуме. Спора нет, что в земельном наделе всегда различалась в хозяйственном отношении составные его части: усадьба, пашня, луга и пр.; но все эти части составляли одно целое, которое было бы пару-</w:t>
      </w:r>
    </w:p>
    <w:p>
      <w:pPr>
        <w:pStyle w:val="Normal"/>
        <w:ind w:firstLine="360"/>
        <w:jc w:val="both"/>
        <w:rPr>
          <w:rFonts w:ascii="Times New Roman" w:hAnsi="Times New Roman" w:cs="Times New Roman"/>
        </w:rPr>
      </w:pPr>
      <w:r>
        <w:rPr>
          <w:rFonts w:cs="Times New Roman" w:ascii="Times New Roman" w:hAnsi="Times New Roman"/>
        </w:rPr>
        <w:t>*) В циркуляре М. В. Д. 5 декабря 1857 г., который рассылался во все Губернские Комитеты вместе с Рескриптом о дозволении открыть Комитет, были выказаны между прочим такого рода мысли: «Права состояния крестьян... и право собственности на усадьбы приобретаются... не иначе как уплатою владельцу выкупа. Размеры такого вы</w:t>
        <w:softHyphen/>
        <w:t>купа определяются оценкой не одной усадебной земли и строений, ной промысловых выгод и местных удобств. На втом-же основа* нии установляется и размер оброка и повинностей натурою за отводимую в пользование крестьян землю».</w:t>
      </w:r>
    </w:p>
    <w:p>
      <w:pPr>
        <w:pStyle w:val="Normal"/>
        <w:ind w:firstLine="360"/>
        <w:jc w:val="both"/>
        <w:rPr>
          <w:rFonts w:ascii="Times New Roman" w:hAnsi="Times New Roman" w:cs="Times New Roman"/>
        </w:rPr>
      </w:pPr>
      <w:r>
        <w:rPr>
          <w:rFonts w:cs="Times New Roman" w:ascii="Times New Roman" w:hAnsi="Times New Roman"/>
        </w:rPr>
        <w:t>**) Высочайше утвержденные Положения Главного Комитета по крестьянскому делу 12 января и 15 мая 1859 года.</w:t>
      </w:r>
    </w:p>
    <w:p>
      <w:pPr>
        <w:pStyle w:val="Normal"/>
        <w:jc w:val="both"/>
        <w:rPr>
          <w:rFonts w:ascii="Times New Roman" w:hAnsi="Times New Roman" w:cs="Times New Roman"/>
        </w:rPr>
      </w:pPr>
      <w:r>
        <w:rPr>
          <w:rFonts w:cs="Times New Roman" w:ascii="Times New Roman" w:hAnsi="Times New Roman"/>
        </w:rPr>
        <w:t>шено установлением различных юридических прав на составные его части. Такою же искуственностью и теоре</w:t>
        <w:softHyphen/>
        <w:t>тичностью отзывается и попытка раздробить другое быто</w:t>
        <w:softHyphen/>
        <w:t>вое явление—повинность на две составные частя: на по</w:t>
        <w:softHyphen/>
        <w:t>винность личную и поземельную. Повинность крестьян к помещику, по происхождению своему, составляла действи</w:t>
        <w:softHyphen/>
        <w:t>тельно сложное историческое явление, в основе которого лежали понятия и о дани и о рабстве и о ренте; но все эти элементы окончательно слились в одно цельное, бытовое яв</w:t>
        <w:softHyphen/>
        <w:t>ление, проникнутое насквозь крепостным правом; разлагать его на составные части, и из них упразднять одни, а другие удерживать значило производить бесплодные теоретические построения, увлекаясь «эволюциями отвлеченного рассудка в безвоздушном пространстве». А между тем составителям Положения 19 Февраля ставится в вину, что они уклонились от принципа, указанного правительством, и начертали за</w:t>
        <w:softHyphen/>
        <w:t>кон, исходящий из другого начала. Афоризмы эти вошли в Положение 19 Февраля, но остались в нем мертвою буквою и могут служить разве только напоминанием о том, как блуждала мысль при разрешении крестьянского вопроса, и предостережением для будущего времени от неправиль</w:t>
        <w:softHyphen/>
        <w:t>ных законодательных приемов. Для того, чтобы дело сделать, чтобы написать не журнальную статью, а закон об упразднении крепостного права, осуществимый в жизни, пришлось вырабатывать его на других началах, обходя преподанные в руководство принципы и исходя от жиз</w:t>
        <w:softHyphen/>
        <w:t>ненных явлений, а не от теоретических построений.</w:t>
      </w:r>
    </w:p>
    <w:p>
      <w:pPr>
        <w:pStyle w:val="Normal"/>
        <w:ind w:firstLine="360"/>
        <w:jc w:val="both"/>
        <w:rPr>
          <w:rFonts w:ascii="Times New Roman" w:hAnsi="Times New Roman" w:cs="Times New Roman"/>
        </w:rPr>
      </w:pPr>
      <w:r>
        <w:rPr>
          <w:rFonts w:cs="Times New Roman" w:ascii="Times New Roman" w:hAnsi="Times New Roman"/>
        </w:rPr>
        <w:t>Кстати будет привести здесь слова Ю. О— ча о том, как у нас вообще разрешаются общественные вопросы: «Здравый смысл, воспитанный жизненным опытом и руководимый верным сознанием возможного и невозможного, глядит недоверчиво на эволюции отвлеченного рассудка, соверша</w:t>
        <w:softHyphen/>
        <w:t>емые в безвоздушном пространстве, и думает про себя: повидимому все это так, да только к делу-то никак нейдет. И здравый рассудок, в этом случае, совершенно</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ххш —</w:t>
      </w:r>
    </w:p>
    <w:p>
      <w:pPr>
        <w:pStyle w:val="Normal"/>
        <w:jc w:val="both"/>
        <w:rPr>
          <w:rFonts w:ascii="Times New Roman" w:hAnsi="Times New Roman" w:cs="Times New Roman"/>
        </w:rPr>
      </w:pPr>
      <w:r>
        <w:rPr>
          <w:rFonts w:cs="Times New Roman" w:ascii="Times New Roman" w:hAnsi="Times New Roman"/>
        </w:rPr>
        <w:t>прав. По историческим особенностям нашего умственного просвещения, мы еще не усвоили себе правильного способа применения выводов испытующей мысли к общественным явлениям, с целью вести их к постепенному совершенство</w:t>
        <w:softHyphen/>
        <w:t>ванию. Мы смотрим на общественные вопросы, перед нами возникающие и требующие разрешения путем законодатель</w:t>
        <w:softHyphen/>
        <w:t>ным или административным, как смотрели мы некогда на арифметические задачи, которые писал для нас учитель па аспидной доске: помножить дробь на дробь. Верно-ли произведение, верно-ли частное? Если хоть в какой-ни</w:t>
        <w:softHyphen/>
        <w:t>будь стотысячной доле оказывается неверность, значитъ— мы ошиблись, не нашли искомого, и вся операция никуда пе годится; ибо разрешение задачи может быть только одно, безошибочное и безукоризненное. К несчастию, раз</w:t>
        <w:softHyphen/>
        <w:t>решение общественных вопросов несколько труднее. Вхо</w:t>
        <w:softHyphen/>
        <w:t>дящие в них термины так сложны, такою тонкою сетью жил связаны со всеми другими членами живого организ</w:t>
        <w:softHyphen/>
        <w:t>ма, называемого обществом, что оторвать от него, изо</w:t>
        <w:softHyphen/>
        <w:t>лировать одно явление, одну величину и придумывать для неё Формулу, не удерживая постоянно в памяти всех бесчисленных отношений выхваченного явления к другим, прямо или непосредственно с ним соприкасающим</w:t>
        <w:softHyphen/>
        <w:t>ся — пет возможности. Вот мы придумали, наконец, разрешение, повидимому, безусловно-верное; кажется, ни к чему прицепиться нельзя, а вдруг оказывается, что это разрешение, достигая одной цели, в тоже время па- рализирует другую, равно законную потребность, другое, не менее сильное стремление, упущенное нами из виду. Пос- ле нескольких такого рода опытов создать общественный порядок естественный, или сообразный с на</w:t>
        <w:softHyphen/>
        <w:t>чалами чистого разума, найдти безукоризнен</w:t>
        <w:softHyphen/>
        <w:t>ную и безусловно-применимую Формулу обще</w:t>
        <w:softHyphen/>
        <w:t>жития, мы наконец придем к убеждению, что в этой области все Формулы непременно условны, что их при-</w:t>
      </w:r>
    </w:p>
    <w:p>
      <w:pPr>
        <w:pStyle w:val="Normal"/>
        <w:jc w:val="both"/>
        <w:rPr>
          <w:rFonts w:ascii="Times New Roman" w:hAnsi="Times New Roman" w:cs="Times New Roman"/>
        </w:rPr>
      </w:pPr>
      <w:r>
        <w:rPr>
          <w:rFonts w:cs="Times New Roman" w:ascii="Times New Roman" w:hAnsi="Times New Roman"/>
        </w:rPr>
        <w:t>менение ограниченно и что естественность заключается здесь не в строгой сообразности явления с нача</w:t>
        <w:softHyphen/>
        <w:t>лами, под которые мы его подводим, а в свободе и своеобразности его исторического развития-. Оно может быть законно, разумно, полезно и выгодно в данной местности, при данных условиях, в совокупности его результатов, и в то же время в нем могут быть, даже непременно есть недостатки, несообраз</w:t>
        <w:softHyphen/>
        <w:t xml:space="preserve">ности, противоречия и вредные стороны» (Стр. 145). Эти слова написаны были Ю. Ф-чем по поводу другого вопроса, именно о сельской общине, но написаны они были именно в то время, как он, будучи погружен в занятия по Самарскому Губернскому Комитету, испытывал на себе всю несостоятельность законодательного приема, состоящего в решении общественных вопросов по придуманным </w:t>
      </w:r>
      <w:r>
        <w:rPr>
          <w:rFonts w:cs="Times New Roman" w:ascii="Times New Roman" w:hAnsi="Times New Roman"/>
          <w:smallCaps/>
        </w:rPr>
        <w:t>ф</w:t>
      </w:r>
      <w:r>
        <w:rPr>
          <w:rFonts w:cs="Times New Roman" w:ascii="Times New Roman" w:hAnsi="Times New Roman"/>
        </w:rPr>
        <w:t xml:space="preserve"> о р- мулам,сообразно с началами чистого разу</w:t>
        <w:softHyphen/>
        <w:t>ма, и в подведении под такия начала исто</w:t>
        <w:softHyphen/>
        <w:t>рических явлений. Неудивительно поэтому,что, при таком взгляде на способ решения вообще общественных вопросов, верное чутье подсказало ему изменить свой .взгляд на один из главных вопросов крестьянской ре</w:t>
        <w:softHyphen/>
        <w:t>формы, навопрос о повинности.</w:t>
      </w:r>
    </w:p>
    <w:p>
      <w:pPr>
        <w:pStyle w:val="Normal"/>
        <w:ind w:firstLine="360"/>
        <w:jc w:val="both"/>
        <w:rPr>
          <w:rFonts w:ascii="Times New Roman" w:hAnsi="Times New Roman" w:cs="Times New Roman"/>
        </w:rPr>
      </w:pPr>
      <w:r>
        <w:rPr>
          <w:rFonts w:cs="Times New Roman" w:ascii="Times New Roman" w:hAnsi="Times New Roman"/>
        </w:rPr>
        <w:t>Действительно, в мнении, поданном в Комитет 3 Фев</w:t>
        <w:softHyphen/>
        <w:t>раля 1859 г., Самарин исходил уже из совершенно дру</w:t>
        <w:softHyphen/>
        <w:t>гого взгляда на повинность. Он предлагал ввести в проэкт Положения такия статьи, которые устранили бы возможность ухудшения быта крестьян в тех имениях, где хозяйственные условия их быта были лучше, чем продотированные Комитетом, и в подкрепление своего предложения он писал: «Мы собраны не для того, чтобы составить кадастр, оценить землю, оценить повинности и ввести уравнительное отношение надела к повинно</w:t>
        <w:softHyphen/>
        <w:t>стям, каковы бы ни были последствия этой операции для помещиков и для. крестьян. Задача наша гораздо проще и, смею думать, гораздо важнее в отношении политиче</w:t>
        <w:softHyphen/>
      </w:r>
    </w:p>
    <w:p>
      <w:pPr>
        <w:pStyle w:val="Normal"/>
        <w:jc w:val="both"/>
        <w:rPr>
          <w:rFonts w:ascii="Times New Roman" w:hAnsi="Times New Roman" w:cs="Times New Roman"/>
        </w:rPr>
      </w:pPr>
      <w:r>
        <w:rPr>
          <w:rFonts w:cs="Times New Roman" w:ascii="Times New Roman" w:hAnsi="Times New Roman"/>
        </w:rPr>
        <w:t>ском и общественном. Нам предстоит улучшить быт крестьян на столько, на сколько это возможно без ра</w:t>
        <w:softHyphen/>
        <w:t>зорения помещиков. Теперь спрашивается, совместно ли с этою целью увеличение существовавшей доселе повин</w:t>
        <w:softHyphen/>
        <w:t>ности без увеличения надела, или уменьшение надела без уменьшения повинности? Встречаются редкия имения, где крестьяне так уже обеспечены и так Мало обременены повинностями, что современный их быт не нуждается в улучшении, но нет таких, которых положение раз</w:t>
        <w:softHyphen/>
        <w:t>решало бы меры, ведущие к прямому его ухудшению. Там существующий порядок вещей должен быть только сохранен, и в этом нет ничего обидного для по</w:t>
        <w:softHyphen/>
        <w:t>мещиковъ» (228 стр.), Отказавшись таким образом от неисполнимой задачи написать проэкт закопа о повинно</w:t>
        <w:softHyphen/>
        <w:t>сти на основании принципа ренты, указанного правитель</w:t>
        <w:softHyphen/>
        <w:t>ством, Ю. 0. еще точнее и яснее развил в «Обзоре основных положений нроэкта меньшинства» ту точку зре</w:t>
        <w:softHyphen/>
        <w:t xml:space="preserve">ния, с которой им разработана была Глава </w:t>
      </w:r>
      <w:r>
        <w:rPr>
          <w:rFonts w:cs="Times New Roman" w:ascii="Times New Roman" w:hAnsi="Times New Roman"/>
          <w:lang w:val="la-VA" w:eastAsia="la-VA" w:bidi="la-VA"/>
        </w:rPr>
        <w:t xml:space="preserve">YI </w:t>
      </w:r>
      <w:r>
        <w:rPr>
          <w:rFonts w:cs="Times New Roman" w:ascii="Times New Roman" w:hAnsi="Times New Roman"/>
        </w:rPr>
        <w:t>о повинности крестьян.Считаем нужным привести здесь из означенного «Обзора«наиболее выдающиеся места. «Частные повинности, крестьянами отбываемые в пользу помещика, представля</w:t>
        <w:softHyphen/>
        <w:t>ют вознаграждение за отведенную им землю, из чего вы</w:t>
        <w:softHyphen/>
        <w:t>текает, что ценность сих повинностей как денежных, так и натуральных, должна соответствовать в точности ценности крестьянской земли. Повидимому, не может быть другого основания для определения меры повинностей. Не оспаривая его справедливости, мы однако же не могли принять его по нижеследующим при</w:t>
        <w:softHyphen/>
        <w:t>чинам. Если бы дело шло об установлении новых, еще не существующих па практике хозяйственных отноше</w:t>
        <w:softHyphen/>
        <w:t>ний между двумя, друг от друга совершенно независи</w:t>
        <w:softHyphen/>
        <w:t>мыми и в первый раз встречающимися сословиями, из которых одно предъявляет на землю право вотчинной собственности, а другое желает приобрести право пользо</w:t>
        <w:softHyphen/>
        <w:t>ваться ею, то нет сомнения, что условия сдачи никакимъ</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ххп —</w:t>
      </w:r>
    </w:p>
    <w:p>
      <w:pPr>
        <w:pStyle w:val="Normal"/>
        <w:jc w:val="both"/>
        <w:rPr>
          <w:rFonts w:ascii="Times New Roman" w:hAnsi="Times New Roman" w:cs="Times New Roman"/>
        </w:rPr>
      </w:pPr>
      <w:r>
        <w:rPr>
          <w:rFonts w:cs="Times New Roman" w:ascii="Times New Roman" w:hAnsi="Times New Roman"/>
        </w:rPr>
        <w:t>иным способом определены бы быть не могли, как только сравнительною оценкою земли—с одной стороны, денег, труда или произведений—с другой. Но вовсе не таково теперешнее отношение помещиков к крестьянам; эти два сословия издавна сжились вместе; их взаимные интересы тесно переплелись; за ними лежит целое исто</w:t>
        <w:softHyphen/>
        <w:t>рическое прошедшее, которым обусловливается настоящее их положение и которого нельзя не принять во внимание при определении их будущности. Нам предстоит теперь разрешение не арифметической задачи регулирования, асоциального вопроса первой величины: улучшить быт крестьян, не ра</w:t>
        <w:softHyphen/>
        <w:t>зоряя помещиков. Если ни то ни другое сословие не может быть принесено в жертву и если нельзя пред</w:t>
        <w:softHyphen/>
        <w:t>ложить им разойтись в разные стороны, то остается принять за основание, при определении обязательных их отношений друг к другу, обоюдные их потребности, иными словами: арифметические выводы подчинить усло</w:t>
        <w:softHyphen/>
        <w:t>виям социальной сделки, для обеих сторон безобидной. Обратный способ, или принятие' за основание числовых данных, привел бы к результатам самым неблаго</w:t>
        <w:softHyphen/>
        <w:t>приятным как для помещиков, так и для крестьян. .. Принявши за основание, что мера повинностей должна бы в точности соответствовать арендной плате за землю, нельзя не допустить периодической переоброчки, как тре</w:t>
        <w:softHyphen/>
        <w:t>бования вполне законного, опирающагося на изменчивости двух ценностей, подлежащих постоянному уравнению.... По всем изложенным причинам, мы должны были от</w:t>
        <w:softHyphen/>
        <w:t>казаться от мысли привести крестьянские повинности в точную соразмерность с ценностью земли. В представ</w:t>
        <w:softHyphen/>
        <w:t>ляемом нами проекте размер обязательного труда и денеж</w:t>
        <w:softHyphen/>
        <w:t>ной повинности выражает не оброчную плату за нор</w:t>
        <w:softHyphen/>
        <w:t>мальный надел,а крайний предел пожертво- ’ ваний со стороны помещиков на улучшение быта крестьян. Переступить его, не подвергая по-</w:t>
      </w:r>
    </w:p>
    <w:p>
      <w:pPr>
        <w:pStyle w:val="Normal"/>
        <w:jc w:val="both"/>
        <w:rPr>
          <w:rFonts w:ascii="Times New Roman" w:hAnsi="Times New Roman" w:cs="Times New Roman"/>
        </w:rPr>
      </w:pPr>
      <w:r>
        <w:rPr>
          <w:rFonts w:cs="Times New Roman" w:ascii="Times New Roman" w:hAnsi="Times New Roman"/>
        </w:rPr>
        <w:t>мещиков разорению, мы, по убеждению своему, не могли; но мы не скрываем, что, не смотря на значительность сделанного пожертвования, ценность удержанной повинно</w:t>
        <w:softHyphen/>
        <w:t>сти, в настоящее время, превышает оброчную плату за поземельный надел; зато повинно сти определены раз навсегда без переоброчки, и вся выгода, долженствующая несомненно произойти в будущем от понижения их ценности, при возвышении ценности земли, предоставляется исключительно крестьянамъ» (457—460 стр.). Из приведенной выписки не видно, отвергал ли Ю. 0. правильность самого принципа ренты, или он только признавал практическую невозможность принять этот принцип за основание для выработки закона. Более ясное указание в этом отношении дает следующее ме</w:t>
        <w:softHyphen/>
        <w:t>сто из «Примечаний к проэкту Положения»: «Против определения неизменной повинности было в Комитете предъявлено возражение, повидимому, неопровержимое: по</w:t>
        <w:softHyphen/>
        <w:t>винность есть плата за землю, а ценность земли изме</w:t>
        <w:softHyphen/>
        <w:t>няется и, по естественному порядку вещей, возвышается более или менее быстро, поэтому и плата за нее должна соразмеряться с этим возвышением посредством пере</w:t>
        <w:softHyphen/>
        <w:t>оброчки через определенные сроки. Это неоспоримо, если только принять отношение-сословия, пользу</w:t>
        <w:softHyphen/>
        <w:t>ющагося землею, к сословию вотчинников за частную сделку обусловленную сознанием обоюдных выгод; но здесь не частная сдел</w:t>
        <w:softHyphen/>
        <w:t>ка, а государственный вопрос, и со стороны крестьян — не свободное соглашение на полюбовный до</w:t>
        <w:softHyphen/>
        <w:t>говор, а подчинение известным условиям, вынужденное необходимостью добыть кусок хлеба. Земля отводится крестьянам в количестве, обеспечивающем в обрез продовольствие и уплату податей; чтб родит эта земля, то идет на потребление самих крестьян, а не на про</w:t>
        <w:softHyphen/>
        <w:t>дажу или спекуляцию. Собственно для заработков кре</w:t>
        <w:softHyphen/>
        <w:t>стьянам не отводится земли, а даются им свободные дни,</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ХХГПИ</w:t>
      </w:r>
      <w:r>
        <w:rPr>
          <w:rFonts w:cs="Times New Roman" w:ascii="Times New Roman" w:hAnsi="Times New Roman"/>
          <w:lang w:val="la-VA" w:eastAsia="la-VA" w:bidi="la-VA"/>
        </w:rPr>
        <w:t>—</w:t>
      </w:r>
    </w:p>
    <w:p>
      <w:pPr>
        <w:pStyle w:val="Normal"/>
        <w:jc w:val="both"/>
        <w:rPr>
          <w:rFonts w:ascii="Times New Roman" w:hAnsi="Times New Roman" w:cs="Times New Roman"/>
        </w:rPr>
      </w:pPr>
      <w:r>
        <w:rPr>
          <w:rFonts w:cs="Times New Roman" w:ascii="Times New Roman" w:hAnsi="Times New Roman"/>
        </w:rPr>
        <w:t>в которые они могут заняться земледелием на участ</w:t>
        <w:softHyphen/>
        <w:t>ках, снятых у вотчинников по добровольной с ними сделке. В последнем случае, наем земли получает характер промышленного .предприятия и потому входит в разряд всякого рода частных сделок, ничем не стесненных и определяемых единственно отношением запроса к предложению. Наоборот, нормальный тягловой надел представляет собою не более, как насущный хлеб, без которого земледельческое сословие существо</w:t>
        <w:softHyphen/>
        <w:t>вать не может. Конечно, нельзя не допустить, что коли</w:t>
        <w:softHyphen/>
        <w:t>чество десятин, ныне потребное на продовольствие семьи, со временем, при улучшенной обработке, прокормит двой</w:t>
        <w:softHyphen/>
        <w:t>ное число душ; но за то, к тому времени и народонасе</w:t>
        <w:softHyphen/>
        <w:t>ление удвоится или утроится, и потому крестьяне, ничего не выигрывая от возвышенной производительности почвы, подвергались бы, с другой стороны, постоянной потере. Переоброчка предлагается в видах соразмерения повин</w:t>
        <w:softHyphen/>
        <w:t>ности с ценностью земли; но, как известно, по общему и неизменному закону, ценность земли постепенно возвы</w:t>
        <w:softHyphen/>
        <w:t>шается, а ценность труда упадает; следовательно, с переоброчкою росла бы цифра повинностей, иными словами, насущный хлеб, необходимый для продовольствия кре</w:t>
        <w:softHyphen/>
        <w:t>стьян, становился бы дороже и дороже. При таких усло</w:t>
        <w:softHyphen/>
        <w:t>виях, нельзя ожидать улучшения их быта. Далее, допу</w:t>
        <w:softHyphen/>
        <w:t>щение переоброчки было бы новизною и ухудшением хо</w:t>
        <w:softHyphen/>
        <w:t>зяйственного положения земледельческого класса, даже срав</w:t>
        <w:softHyphen/>
        <w:t>нительно с порядком вещей, ныне существующим. С 1797 г., когда в первый раз заявлено было в законо</w:t>
        <w:softHyphen/>
        <w:t>дательстве нашем право на трехдневпую барщину, цен</w:t>
        <w:softHyphen/>
        <w:t>ность земли во внутренних, густо-населенных наших губерниях (Тульской, Рязанской, Орловской) конечно бо</w:t>
        <w:softHyphen/>
        <w:t>лее чем удвоилась, но это обстоятельство никому еще не подало повода думать, чтобы помещики имели основа-: ние домогаться установления четырех или пятидневной бар</w:t>
        <w:softHyphen/>
        <w:t>щины. Наконец, переоброчка со всеми её гибельными для</w:t>
      </w:r>
    </w:p>
    <w:p>
      <w:pPr>
        <w:pStyle w:val="Normal"/>
        <w:jc w:val="both"/>
        <w:rPr>
          <w:rFonts w:ascii="Times New Roman" w:hAnsi="Times New Roman" w:cs="Times New Roman"/>
        </w:rPr>
      </w:pPr>
      <w:r>
        <w:rPr>
          <w:rFonts w:cs="Times New Roman" w:ascii="Times New Roman" w:hAnsi="Times New Roman"/>
        </w:rPr>
        <w:t>земледельческого сословия последствиями была еще воз</w:t>
        <w:softHyphen/>
        <w:t>можна в тех землях, где, как например во мно</w:t>
        <w:softHyphen/>
        <w:t>гих частях Германии, крестьяне не сознавали за собою прирожденного права на землю; но у нас, где это сознание так глубоко и живо, введение переоброчки имело бы такия же последствия, как периодическое возбуждение вопроса о крепостном праве» (412, 413 стр.).</w:t>
      </w:r>
    </w:p>
    <w:p>
      <w:pPr>
        <w:pStyle w:val="Normal"/>
        <w:ind w:firstLine="360"/>
        <w:jc w:val="both"/>
        <w:rPr>
          <w:rFonts w:ascii="Times New Roman" w:hAnsi="Times New Roman" w:cs="Times New Roman"/>
        </w:rPr>
      </w:pPr>
      <w:r>
        <w:rPr>
          <w:rFonts w:cs="Times New Roman" w:ascii="Times New Roman" w:hAnsi="Times New Roman"/>
        </w:rPr>
        <w:t>Итак, по мнению Ю. Ф — ча, применение принципа ренты к оброку и барщине неправильно было бы потому, что оно сдвинуло бы с Фундамента государственный во</w:t>
        <w:softHyphen/>
        <w:t xml:space="preserve">прос об отмене крепостного права и об устройстве крестьянского сословия на прочных началах и перенесло бы его в </w:t>
      </w:r>
      <w:r>
        <w:rPr>
          <w:rFonts w:cs="Times New Roman" w:ascii="Times New Roman" w:hAnsi="Times New Roman"/>
          <w:lang w:val="la-VA" w:eastAsia="la-VA" w:bidi="la-VA"/>
        </w:rPr>
        <w:t xml:space="preserve">coepy </w:t>
      </w:r>
      <w:r>
        <w:rPr>
          <w:rFonts w:cs="Times New Roman" w:ascii="Times New Roman" w:hAnsi="Times New Roman"/>
        </w:rPr>
        <w:t>гражданского права; сверх того, со</w:t>
        <w:softHyphen/>
        <w:t>вершенно неправильно смотреть на землю, предоставляемую для обеспечения существования целого сословия, или лучше сказать, главной массы народонаселения, как на Фактор промышленного предприятия, и применять к такой земле принципы, взятые из сферы промышленно</w:t>
        <w:softHyphen/>
        <w:t>экономической; принцип ренты логически требует пери</w:t>
        <w:softHyphen/>
        <w:t>одической переоценки земли, а это имело бы последствием ухудшение быта крестьян; наконец, принцип ренты пре</w:t>
        <w:softHyphen/>
        <w:t>вратил бы крестьян в арендаторов поземельных, тогда как они сознают за собою прирожденное право на землю. Отвергнув по этим соображениям принцип рен</w:t>
        <w:softHyphen/>
        <w:t>ты, Ю. Ф. взял за исходное начало, при составлении про</w:t>
        <w:softHyphen/>
        <w:t>экта закона о барщине и оброке,—понятие о повинности. Он отнесся к этому явлению так, как оно сложилось исто</w:t>
        <w:softHyphen/>
        <w:t>рически, принял за исходное, начало Факт бытовой с тем характером, который он имел в действительности; точно так-же им было поступлено и по вопросу о наделе. Выража</w:t>
        <w:softHyphen/>
        <w:t>ясь его словами, он отказался &lt;изолировать это явление, связанное тонкою сетью жил со всеми другими членами живого организма и придумать для него Формулу». Утвердившись на этой точке зрения, Ю. Ф. предложил, в ви</w:t>
        <w:softHyphen/>
      </w:r>
    </w:p>
    <w:p>
      <w:pPr>
        <w:pStyle w:val="Normal"/>
        <w:jc w:val="both"/>
        <w:rPr>
          <w:rFonts w:ascii="Times New Roman" w:hAnsi="Times New Roman" w:cs="Times New Roman"/>
        </w:rPr>
      </w:pPr>
      <w:r>
        <w:rPr>
          <w:rFonts w:cs="Times New Roman" w:ascii="Times New Roman" w:hAnsi="Times New Roman"/>
        </w:rPr>
        <w:t>дах улучшения быта крестьян: уменьшить повинность в том размере, в каком вто представлялось возможным без разорения помещиков, нигде не допускать её увеличе</w:t>
        <w:softHyphen/>
        <w:t>ния и твердо установить начало неизменности повинно</w:t>
        <w:softHyphen/>
        <w:t>сти, т. е. чтобы размер её был определен раз на</w:t>
        <w:softHyphen/>
        <w:t>всегда без переоброчки (413 стр.). Но скажут, как-же можно было сохранять повинность крестьян к поме</w:t>
        <w:softHyphen/>
        <w:t>щику, раз крепостное право было объявлено упразднен</w:t>
        <w:softHyphen/>
        <w:t>ным? Несомненно, что существование повинности частного лица к другому частному лицу, при упразднении кре</w:t>
        <w:softHyphen/>
        <w:t>постного права, становилось явлением не нормальным; но так кар упразднить ее, без вознаграждения помещиков, было нельзя, то лучше было сохранить на время фту анома</w:t>
        <w:softHyphen/>
        <w:t>лию, чем приду мывать Формулу для оправдания её и подкладывать под историческое явле</w:t>
        <w:softHyphen/>
        <w:t>ние принцип, ему чуждый хотя и сообразный с началами чистого разума. Никто и не утверж</w:t>
        <w:softHyphen/>
        <w:t>дал, что можно сохранить повинность навсегда; наоборот, всеми признавалось, что. вто возможно только на время переходного или срочно-обязанного положения. Другое дело— правильно-ли было заставлять крестьян выкупать эту повинность; но рассмотрение этого вопроса выходит из пределов задачи, которую мы теперь поставили себе. На</w:t>
        <w:softHyphen/>
        <w:t>конец, скажут, что принцип ренты был сам по себе правилен и если в то время его не осуществили, то только в угоду помещикам, так как в то время пришлось-бы значительно понизить повинность, чтобы при</w:t>
        <w:softHyphen/>
        <w:t>вести ее в соответствие с ценностью земли. Что в то время, от последовательного. и действительного проведения этого принципа в закон, преимущественно потерпели-бы помещики,—это бесспорно. Но очевидно, что реформа, со</w:t>
        <w:softHyphen/>
        <w:t>вершаемая государством, должна соблюдать справедли</w:t>
        <w:softHyphen/>
        <w:t>вость относительно всех заинтересованных сторон; если</w:t>
        <w:softHyphen/>
        <w:t>бы справедливость была нарушена относительно одной из них, это значило-бы, что реформа совершена на непра</w:t>
        <w:softHyphen/>
      </w:r>
    </w:p>
    <w:p>
      <w:pPr>
        <w:pStyle w:val="Normal"/>
        <w:jc w:val="both"/>
        <w:rPr>
          <w:rFonts w:ascii="Times New Roman" w:hAnsi="Times New Roman" w:cs="Times New Roman"/>
        </w:rPr>
      </w:pPr>
      <w:r>
        <w:rPr>
          <w:rFonts w:cs="Times New Roman" w:ascii="Times New Roman" w:hAnsi="Times New Roman"/>
        </w:rPr>
        <w:t>вильном основании. Сверх того, в ущербе, который по- весли-бы помещики, была-бы крайняя неуравнительность: в северной полосе России они были-бы разорены, в средней не потерпели-бы никакого ущерба, а в южной весьма мало. Наоборот, крестьяне, превратившись в арендаторов поземельных, получили-бы в северной по</w:t>
        <w:softHyphen/>
        <w:t>лосе России облегчение несоразмерно бблыпее, чем в южной и особенно средней полосе. Так было-бы, если-бы принцип ренты был последовательно проведен в жизнь 25 лет тому назад. А чтб было бы, если-бы по этому принципу пришлось упразднять крепостное право не в 1861, а в 1885 году? Пришлось-бы в центральной поло</w:t>
        <w:softHyphen/>
        <w:t>се России установить повинность в размере 30 р. с души при 3-х десятинном наделе, а в северной в размере 4 или 5 р. с души при 4-х десятинном наде</w:t>
        <w:softHyphen/>
        <w:t>ле. Правильно-ли, с точки зрения крестьян, и осуществимо- ли было-бы такое обложение? Очевидно, что нет; между тем если-бы принцип ренты был безусловно правилен, то применение его должно-бы было вести к правильным последствиям как в 1861, так и в 1885 году.</w:t>
      </w:r>
    </w:p>
    <w:p>
      <w:pPr>
        <w:pStyle w:val="Normal"/>
        <w:ind w:firstLine="360"/>
        <w:jc w:val="both"/>
        <w:rPr>
          <w:rFonts w:ascii="Times New Roman" w:hAnsi="Times New Roman" w:cs="Times New Roman"/>
        </w:rPr>
      </w:pPr>
      <w:r>
        <w:rPr>
          <w:rFonts w:cs="Times New Roman" w:ascii="Times New Roman" w:hAnsi="Times New Roman"/>
        </w:rPr>
        <w:t>Все сказанное до снх пор достаточно уясняет руко</w:t>
        <w:softHyphen/>
        <w:t>водящие начала, которых держался Ю. 0. при разработке в Самарском Губернском Комитете вопроса об упразд</w:t>
        <w:softHyphen/>
        <w:t>нении крепостного права. Остается добавить только, что, по отношению в другой заинтересованной в реформе сторо</w:t>
        <w:softHyphen/>
        <w:t>не—к помещикам, Ю. 0. полагал, что с их стороны необходима жертва, притом такая, которая дала бы кресть</w:t>
        <w:softHyphen/>
        <w:t>янам почувствовать действительное улучшение их быта. «Улучшение хозяйственного быта крестьян, писал он в мнении, поданном в Комитет по вопросу о наделе (стр. 256), предполагает непременно пожертвование со стороны помещиков, а именно: облегчение в повинностях и пре</w:t>
        <w:softHyphen/>
        <w:t>имущественно в обязательной работе или барщине. При этом разумеется само-собою, что, делая уступку в по</w:t>
        <w:softHyphen/>
        <w:t>винностях, помещики должны сделать ее чистосердечно,</w:t>
      </w:r>
    </w:p>
    <w:p>
      <w:pPr>
        <w:pStyle w:val="Normal"/>
        <w:jc w:val="both"/>
        <w:rPr>
          <w:rFonts w:ascii="Times New Roman" w:hAnsi="Times New Roman" w:cs="Times New Roman"/>
        </w:rPr>
      </w:pPr>
      <w:r>
        <w:rPr>
          <w:rFonts w:cs="Times New Roman" w:ascii="Times New Roman" w:hAnsi="Times New Roman"/>
        </w:rPr>
        <w:t>без задней мысли вознаградить себя, отобрав от крестьян часть земли. В противном случае, еслиб, отказавшись от третьей или четвертой доли обязательного труда, по</w:t>
        <w:softHyphen/>
        <w:t>мещики уменьшили на столько-же поземельный надел, то с их стороны не было-бы никакого пожертвования, а быт крестьян, не улучшившись в настоящем ни в чем, сделался-бы положительно хуже в близкой будущ</w:t>
        <w:softHyphen/>
        <w:t>ности &gt; (Стр. 257). Но, признавая необходимость жертвы, Ю. О. не сочувствовал таким мерам, которые могли вести к разорению помещиков или даже к расстройству их хозяйства (стр. 414, 458), и предлагал строгия меры взыскания повинностей для того, чтобы вполне обеспечить за помещиками то, па что закон предоставит им право; наконец, он признавал необходимым наблюсти, чтобы, при упразднении крепостного права, дворянство не было обезземелено, а осталось поместным сословием и потому &lt; чтобы ни в каком случае не ставить владель</w:t>
        <w:softHyphen/>
        <w:t>цев малоземельных имений в необходимость всю свою землю уступить крестьянам и через то липииться полной недвижимой собственности», он предлагал «оставить по</w:t>
        <w:softHyphen/>
        <w:t>мещикам право удержать треть земли в исключительном своем распоряжении, хотя-бы остающееся за тем количе</w:t>
        <w:softHyphen/>
        <w:t>ство оной было недостаточно для надела крестьян в определенной пропорции» (стр. 302 и 452).</w:t>
      </w:r>
    </w:p>
    <w:p>
      <w:pPr>
        <w:pStyle w:val="Normal"/>
        <w:ind w:firstLine="360"/>
        <w:jc w:val="both"/>
        <w:rPr>
          <w:rFonts w:ascii="Times New Roman" w:hAnsi="Times New Roman" w:cs="Times New Roman"/>
        </w:rPr>
      </w:pPr>
      <w:r>
        <w:rPr>
          <w:rFonts w:cs="Times New Roman" w:ascii="Times New Roman" w:hAnsi="Times New Roman"/>
        </w:rPr>
        <w:t>С таким взглядом на крестьянское дело вступил Ю. 0. Самарин в июне 1859 года в Редакционные Ком</w:t>
        <w:softHyphen/>
        <w:t>миссии; но он опоздал приездом, — там уже были установлены по некоторым существенным вопросам принципы, не вполне совпадавшие с выработанным им взглядом на дело.</w:t>
      </w:r>
    </w:p>
    <w:p>
      <w:pPr>
        <w:pStyle w:val="Normal"/>
        <w:jc w:val="both"/>
        <w:rPr>
          <w:rFonts w:ascii="Times New Roman" w:hAnsi="Times New Roman" w:cs="Times New Roman"/>
        </w:rPr>
      </w:pPr>
      <w:r>
        <w:rPr>
          <w:rFonts w:cs="Times New Roman" w:ascii="Times New Roman" w:hAnsi="Times New Roman"/>
        </w:rPr>
        <w:t>Дмитрий Самарин.</w:t>
      </w:r>
    </w:p>
    <w:p>
      <w:pPr>
        <w:pStyle w:val="Normal"/>
        <w:ind w:firstLine="360"/>
        <w:jc w:val="both"/>
        <w:rPr>
          <w:rFonts w:ascii="Times New Roman" w:hAnsi="Times New Roman" w:cs="Times New Roman"/>
        </w:rPr>
      </w:pPr>
      <w:r>
        <w:rPr>
          <w:rFonts w:cs="Times New Roman" w:ascii="Times New Roman" w:hAnsi="Times New Roman"/>
        </w:rPr>
        <w:t>16-го Апреля 1885 года.</w:t>
      </w:r>
    </w:p>
    <w:p>
      <w:pPr>
        <w:pStyle w:val="Normal"/>
        <w:numPr>
          <w:ilvl w:val="0"/>
          <w:numId w:val="0"/>
        </w:numPr>
        <w:jc w:val="both"/>
        <w:outlineLvl w:val="2"/>
        <w:rPr>
          <w:rFonts w:ascii="Times New Roman" w:hAnsi="Times New Roman" w:cs="Times New Roman"/>
        </w:rPr>
      </w:pPr>
      <w:bookmarkStart w:id="4" w:name="bookmark6"/>
      <w:r>
        <w:rPr>
          <w:rFonts w:cs="Times New Roman" w:ascii="Times New Roman" w:hAnsi="Times New Roman"/>
        </w:rPr>
        <w:t>СТАТЬИ,</w:t>
      </w:r>
      <w:bookmarkEnd w:id="4"/>
    </w:p>
    <w:p>
      <w:pPr>
        <w:pStyle w:val="Normal"/>
        <w:jc w:val="both"/>
        <w:rPr>
          <w:rFonts w:ascii="Times New Roman" w:hAnsi="Times New Roman" w:cs="Times New Roman"/>
        </w:rPr>
      </w:pPr>
      <w:r>
        <w:rPr>
          <w:rFonts w:cs="Times New Roman" w:ascii="Times New Roman" w:hAnsi="Times New Roman"/>
        </w:rPr>
        <w:t>НАПИСАННЫЕ ДО ОТКРЫТИЯ САМАРСКАГО</w:t>
      </w:r>
    </w:p>
    <w:p>
      <w:pPr>
        <w:pStyle w:val="Normal"/>
        <w:jc w:val="both"/>
        <w:rPr>
          <w:rFonts w:ascii="Times New Roman" w:hAnsi="Times New Roman" w:cs="Times New Roman"/>
        </w:rPr>
      </w:pPr>
      <w:r>
        <w:rPr>
          <w:rFonts w:cs="Times New Roman" w:ascii="Times New Roman" w:hAnsi="Times New Roman"/>
        </w:rPr>
        <w:t>ГУБЕРНСКОГО КОМИТЕТА 2^ СЕНТЯБРЯ 18^8 ГОДА.</w:t>
      </w:r>
    </w:p>
    <w:p>
      <w:pPr>
        <w:pStyle w:val="Normal"/>
        <w:ind w:firstLine="360"/>
        <w:jc w:val="both"/>
        <w:rPr>
          <w:rFonts w:ascii="Times New Roman" w:hAnsi="Times New Roman" w:cs="Times New Roman"/>
          <w:lang w:val="en-US"/>
        </w:rPr>
      </w:pPr>
      <w:r>
        <w:rPr>
          <w:rFonts w:cs="Times New Roman" w:ascii="Times New Roman" w:hAnsi="Times New Roman"/>
        </w:rPr>
        <w:t>Ѵоч</w:t>
      </w:r>
      <w:r>
        <w:rPr>
          <w:rFonts w:cs="Times New Roman" w:ascii="Times New Roman" w:hAnsi="Times New Roman"/>
          <w:lang w:val="en-US"/>
        </w:rPr>
        <w:t xml:space="preserve">. &gt;0. </w:t>
      </w:r>
      <w:r>
        <w:rPr>
          <w:rFonts w:cs="Times New Roman" w:ascii="Times New Roman" w:hAnsi="Times New Roman"/>
        </w:rPr>
        <w:t>Свмвраѵа</w:t>
      </w:r>
      <w:r>
        <w:rPr>
          <w:rFonts w:cs="Times New Roman" w:ascii="Times New Roman" w:hAnsi="Times New Roman"/>
          <w:lang w:val="en-US"/>
        </w:rPr>
        <w:t xml:space="preserve">, </w:t>
      </w:r>
      <w:r>
        <w:rPr>
          <w:rFonts w:cs="Times New Roman" w:ascii="Times New Roman" w:hAnsi="Times New Roman"/>
        </w:rPr>
        <w:t>Ш</w:t>
      </w:r>
      <w:r>
        <w:rPr>
          <w:rFonts w:cs="Times New Roman" w:ascii="Times New Roman" w:hAnsi="Times New Roman"/>
          <w:lang w:val="en-US"/>
        </w:rPr>
        <w:t>.</w:t>
      </w:r>
    </w:p>
    <w:p>
      <w:pPr>
        <w:pStyle w:val="Normal"/>
        <w:jc w:val="both"/>
        <w:rPr>
          <w:rFonts w:ascii="Times New Roman" w:hAnsi="Times New Roman" w:cs="Times New Roman"/>
          <w:lang w:val="en-US"/>
        </w:rPr>
      </w:pPr>
      <w:r>
        <w:rPr>
          <w:rFonts w:cs="Times New Roman" w:ascii="Times New Roman" w:hAnsi="Times New Roman"/>
          <w:lang w:val="la-VA" w:eastAsia="la-VA" w:bidi="la-VA"/>
        </w:rPr>
        <w:t>Digitized by</w:t>
      </w:r>
    </w:p>
    <w:p>
      <w:pPr>
        <w:pStyle w:val="Normal"/>
        <w:numPr>
          <w:ilvl w:val="0"/>
          <w:numId w:val="0"/>
        </w:numPr>
        <w:jc w:val="both"/>
        <w:outlineLvl w:val="1"/>
        <w:rPr>
          <w:rFonts w:ascii="Times New Roman" w:hAnsi="Times New Roman" w:cs="Times New Roman"/>
          <w:lang w:val="en-US"/>
        </w:rPr>
      </w:pPr>
      <w:bookmarkStart w:id="5" w:name="bookmark8"/>
      <w:r>
        <w:rPr>
          <w:rFonts w:cs="Times New Roman" w:ascii="Times New Roman" w:hAnsi="Times New Roman"/>
          <w:lang w:val="la-VA" w:eastAsia="la-VA" w:bidi="la-VA"/>
        </w:rPr>
        <w:t>Google</w:t>
      </w:r>
      <w:bookmarkEnd w:id="5"/>
    </w:p>
    <w:p>
      <w:pPr>
        <w:pStyle w:val="Normal"/>
        <w:numPr>
          <w:ilvl w:val="0"/>
          <w:numId w:val="0"/>
        </w:numPr>
        <w:ind w:firstLine="360"/>
        <w:jc w:val="both"/>
        <w:outlineLvl w:val="3"/>
        <w:rPr>
          <w:rFonts w:ascii="Times New Roman" w:hAnsi="Times New Roman" w:cs="Times New Roman"/>
        </w:rPr>
      </w:pPr>
      <w:bookmarkStart w:id="6" w:name="bookmark10"/>
      <w:r>
        <w:rPr>
          <w:rFonts w:cs="Times New Roman" w:ascii="Times New Roman" w:hAnsi="Times New Roman"/>
        </w:rPr>
        <w:t>О поземельном общинном владении</w:t>
      </w:r>
      <w:bookmarkEnd w:id="6"/>
    </w:p>
    <w:p>
      <w:pPr>
        <w:pStyle w:val="Normal"/>
        <w:jc w:val="both"/>
        <w:rPr>
          <w:rFonts w:ascii="Times New Roman" w:hAnsi="Times New Roman" w:cs="Times New Roman"/>
        </w:rPr>
      </w:pPr>
      <w:r>
        <w:rPr>
          <w:rFonts w:cs="Times New Roman" w:ascii="Times New Roman" w:hAnsi="Times New Roman"/>
        </w:rPr>
        <w:t>(Письмо к издателю).</w:t>
      </w:r>
    </w:p>
    <w:p>
      <w:pPr>
        <w:pStyle w:val="Normal"/>
        <w:ind w:firstLine="360"/>
        <w:jc w:val="both"/>
        <w:rPr>
          <w:rFonts w:ascii="Times New Roman" w:hAnsi="Times New Roman" w:cs="Times New Roman"/>
        </w:rPr>
      </w:pPr>
      <w:r>
        <w:rPr>
          <w:rFonts w:cs="Times New Roman" w:ascii="Times New Roman" w:hAnsi="Times New Roman"/>
        </w:rPr>
        <w:t>С нетерпением ожидал я вашей статьи •) о нашей сельской общине. Пора было за нее заступиться, а то бед</w:t>
        <w:softHyphen/>
        <w:t>ной общине приходилось жутко. Кто поступал с нею бесцеремоннее и немилосердее: „Экономический Указатель</w:t>
      </w:r>
      <w:r>
        <w:rPr>
          <w:rFonts w:cs="Times New Roman" w:ascii="Times New Roman" w:hAnsi="Times New Roman"/>
          <w:vertAlign w:val="superscript"/>
        </w:rPr>
        <w:t>11</w:t>
      </w:r>
      <w:r>
        <w:rPr>
          <w:rFonts w:cs="Times New Roman" w:ascii="Times New Roman" w:hAnsi="Times New Roman"/>
        </w:rPr>
        <w:t>, ополчившийся на нее, или „Современникъ^ принявший ее под свою защиту, — трудно решить. Одно мне кажется несомненным: несостоятельность нашей книжной учености в уразумении и оценке живых явлений окружающей нас действительности, никогда еще не обнаруживалась так осязательно, как в последней полемике двух Петер</w:t>
        <w:softHyphen/>
        <w:t>бургских журналов. В этом отношении она послужит драгоценным указанием для будущего историка нашего современного просвещения.</w:t>
      </w:r>
    </w:p>
    <w:p>
      <w:pPr>
        <w:pStyle w:val="Normal"/>
        <w:ind w:firstLine="360"/>
        <w:jc w:val="both"/>
        <w:rPr>
          <w:rFonts w:ascii="Times New Roman" w:hAnsi="Times New Roman" w:cs="Times New Roman"/>
        </w:rPr>
      </w:pPr>
      <w:r>
        <w:rPr>
          <w:rFonts w:cs="Times New Roman" w:ascii="Times New Roman" w:hAnsi="Times New Roman"/>
        </w:rPr>
        <w:t>Вникните в характер спора. Зашла речь о том: вы</w:t>
        <w:softHyphen/>
        <w:t>годно или вредно общинное владение землею? Вы совершен</w:t>
        <w:softHyphen/>
        <w:t>но справедливо заметили, что это наш домашний вопрос, не со стороны занесенный в нашу литературу, но выдви</w:t>
        <w:softHyphen/>
        <w:t>нутый вперед неотразимою потребностью общественного самосознания. В самом деле, общинная Форма землевла</w:t>
        <w:softHyphen/>
        <w:t>дения существует только у нас; следовательно, только у нас могут быть изучены в натуре, изведаны на прак-</w:t>
      </w:r>
    </w:p>
    <w:p>
      <w:pPr>
        <w:pStyle w:val="Normal"/>
        <w:ind w:firstLine="360"/>
        <w:jc w:val="both"/>
        <w:rPr>
          <w:rFonts w:ascii="Times New Roman" w:hAnsi="Times New Roman" w:cs="Times New Roman"/>
        </w:rPr>
      </w:pPr>
      <w:r>
        <w:rPr>
          <w:rFonts w:cs="Times New Roman" w:ascii="Times New Roman" w:hAnsi="Times New Roman"/>
        </w:rPr>
        <w:t>*) Напечатано в первой книжке „Сельского Благоустройства" за 18:&gt;8 год.</w:t>
      </w:r>
    </w:p>
    <w:p>
      <w:pPr>
        <w:pStyle w:val="Normal"/>
        <w:ind w:firstLine="360"/>
        <w:jc w:val="both"/>
        <w:rPr>
          <w:rFonts w:ascii="Times New Roman" w:hAnsi="Times New Roman" w:cs="Times New Roman"/>
        </w:rPr>
      </w:pPr>
      <w:r>
        <w:rPr>
          <w:rFonts w:cs="Times New Roman" w:ascii="Times New Roman" w:hAnsi="Times New Roman"/>
        </w:rPr>
        <w:t>* Статьи, помещенной я IV книге „Русской Беседы" 1857 года.</w:t>
      </w:r>
    </w:p>
    <w:p>
      <w:pPr>
        <w:pStyle w:val="Normal"/>
        <w:jc w:val="both"/>
        <w:rPr>
          <w:rFonts w:ascii="Times New Roman" w:hAnsi="Times New Roman" w:cs="Times New Roman"/>
        </w:rPr>
      </w:pPr>
      <w:r>
        <w:rPr>
          <w:rFonts w:cs="Times New Roman" w:ascii="Times New Roman" w:hAnsi="Times New Roman"/>
        </w:rPr>
        <w:t>1* *</w:t>
      </w:r>
    </w:p>
    <w:p>
      <w:pPr>
        <w:pStyle w:val="Normal"/>
        <w:jc w:val="both"/>
        <w:rPr>
          <w:rFonts w:ascii="Times New Roman" w:hAnsi="Times New Roman" w:cs="Times New Roman"/>
        </w:rPr>
      </w:pPr>
      <w:r>
        <w:rPr>
          <w:rFonts w:cs="Times New Roman" w:ascii="Times New Roman" w:hAnsi="Times New Roman"/>
        </w:rPr>
        <w:t>тике её выгоды и невыгоды. При всей нашей незрелости и неразвитости, в этом вопросе мы относимся к дру</w:t>
        <w:softHyphen/>
        <w:t>гим народам, как эксперты, которых вся цивилизован</w:t>
        <w:softHyphen/>
        <w:t>ная Европа обязана, и прибавимъ—готова слушать с ра</w:t>
        <w:softHyphen/>
        <w:t>достью. Разумеется, с нашей стороны, тут нет ни за</w:t>
        <w:softHyphen/>
        <w:t>слуги, ни повода величаться; по особенному складу нашего сельско-хозяйственного быта, по исторической необходимо</w:t>
        <w:softHyphen/>
        <w:t>сти, а не вследствие свободного труда или врожденной про</w:t>
        <w:softHyphen/>
        <w:t>ницательности, мы не можем не знать о сельской общине гораздо больше, чем Французы, Англичане и Немцы. Я воображаю себе, как обрадовался Гакстгаузен, несколь</w:t>
        <w:softHyphen/>
        <w:t>ко лет тому назад предпринявший путешествие в Рос</w:t>
        <w:softHyphen/>
        <w:t>сию единственно с целью взглянуть нашей сельской об</w:t>
        <w:softHyphen/>
        <w:t>щине прямо в лице, если только дошел до него слух, что два журнала, издающиеся в России, взялись за разъ</w:t>
        <w:softHyphen/>
        <w:t>яснение предмета, которым он так живо интересовался вчуже.... И что же? В шести статьях, писанных с про</w:t>
        <w:softHyphen/>
        <w:t xml:space="preserve">тивоположных точек зрения, но с одинаковым жаром и увлечением, самый зоркий глаз не отъищет ни одного довода, ни рго ни </w:t>
      </w:r>
      <w:r>
        <w:rPr>
          <w:rFonts w:cs="Times New Roman" w:ascii="Times New Roman" w:hAnsi="Times New Roman"/>
          <w:lang w:val="la-VA" w:eastAsia="la-VA" w:bidi="la-VA"/>
        </w:rPr>
        <w:t xml:space="preserve">contra, </w:t>
      </w:r>
      <w:r>
        <w:rPr>
          <w:rFonts w:cs="Times New Roman" w:ascii="Times New Roman" w:hAnsi="Times New Roman"/>
        </w:rPr>
        <w:t>который бы зародился от жи</w:t>
        <w:softHyphen/>
        <w:t>вого впечатления, вынесенного из нашей народной среды, ни одного наблюдения над сподручною нам практикою, ни одной черты, снятой прямо с натуры. Чем это объя</w:t>
        <w:softHyphen/>
        <w:t>снить? Не уже ли, проживши столько веков под услови</w:t>
        <w:softHyphen/>
        <w:t>ями общинного быта, мы до сих пор еще не успели по</w:t>
        <w:softHyphen/>
        <w:t>чувствовать на себе самих ни выгод, ни недостатков его? Едва ли! Но, к несчастию, то, чтд мы ежедневно видим и ощущаем, не приводится к ясному сознанию и не про</w:t>
        <w:softHyphen/>
        <w:t>никает в область науки, вследствие какого-то странного, сперва невольного, а теперь систематического разобщения её с живою действительностью.</w:t>
      </w:r>
    </w:p>
    <w:p>
      <w:pPr>
        <w:pStyle w:val="Normal"/>
        <w:ind w:firstLine="360"/>
        <w:jc w:val="both"/>
        <w:rPr>
          <w:rFonts w:ascii="Times New Roman" w:hAnsi="Times New Roman" w:cs="Times New Roman"/>
        </w:rPr>
      </w:pPr>
      <w:r>
        <w:rPr>
          <w:rFonts w:cs="Times New Roman" w:ascii="Times New Roman" w:hAnsi="Times New Roman"/>
        </w:rPr>
        <w:t xml:space="preserve">Послушайте г-на Чернышевского. Он наминает так: „Умоляю вас, не примите меня за Славянофила; право, я вовсе не стою за общинное владение землею, существующее в наших селах; но не </w:t>
      </w:r>
      <w:r>
        <w:rPr>
          <w:rFonts w:cs="Times New Roman" w:ascii="Times New Roman" w:hAnsi="Times New Roman"/>
          <w:smallCaps/>
        </w:rPr>
        <w:t>могу</w:t>
      </w:r>
      <w:r>
        <w:rPr>
          <w:rFonts w:cs="Times New Roman" w:ascii="Times New Roman" w:hAnsi="Times New Roman"/>
        </w:rPr>
        <w:t xml:space="preserve"> же я признать эту Форму владения вредною, когда передовые мыслители Западной Европы видимо склоняются в её пользу*. На это отвеча</w:t>
        <w:softHyphen/>
        <w:t>ет г-н Вернадский: „Напротив, ученые Западной Евро</w:t>
        <w:softHyphen/>
      </w:r>
    </w:p>
    <w:p>
      <w:pPr>
        <w:pStyle w:val="Normal"/>
        <w:jc w:val="both"/>
        <w:rPr>
          <w:rFonts w:ascii="Times New Roman" w:hAnsi="Times New Roman" w:cs="Times New Roman"/>
        </w:rPr>
      </w:pPr>
      <w:r>
        <w:rPr>
          <w:rFonts w:cs="Times New Roman" w:ascii="Times New Roman" w:hAnsi="Times New Roman"/>
        </w:rPr>
        <w:t>пы (короче: наука) давно отвергли общинное владение зем</w:t>
        <w:softHyphen/>
        <w:t>лею; из чего следует, что оно никуда не годится</w:t>
      </w:r>
      <w:r>
        <w:rPr>
          <w:rFonts w:cs="Times New Roman" w:ascii="Times New Roman" w:hAnsi="Times New Roman"/>
          <w:vertAlign w:val="superscript"/>
        </w:rPr>
        <w:t>11</w:t>
      </w:r>
      <w:r>
        <w:rPr>
          <w:rFonts w:cs="Times New Roman" w:ascii="Times New Roman" w:hAnsi="Times New Roman"/>
        </w:rPr>
        <w:t>. И это называется спором двух Русских ученых о Русской сельской общине! Право, мы скоро доживем до того, что Русский пейзажист, задумав изобразить на полотне снеж</w:t>
        <w:softHyphen/>
        <w:t>ную мятель, запрется в своей мастерской, чтоб изучить описания зимней природы, встречающиеся у Тасса, Данта и Камоэнса.</w:t>
      </w:r>
    </w:p>
    <w:p>
      <w:pPr>
        <w:pStyle w:val="Normal"/>
        <w:ind w:firstLine="360"/>
        <w:jc w:val="both"/>
        <w:rPr>
          <w:rFonts w:ascii="Times New Roman" w:hAnsi="Times New Roman" w:cs="Times New Roman"/>
        </w:rPr>
      </w:pPr>
      <w:r>
        <w:rPr>
          <w:rFonts w:cs="Times New Roman" w:ascii="Times New Roman" w:hAnsi="Times New Roman"/>
        </w:rPr>
        <w:t>После этого, мудрено ли, что, начавши говорить о на</w:t>
        <w:softHyphen/>
        <w:t>шей сельской общине и обратившись за справками и до</w:t>
        <w:softHyphen/>
        <w:t>водами к иностранным писателям, никогда не видавшим ее в глаза, „Современникъ</w:t>
      </w:r>
      <w:r>
        <w:rPr>
          <w:rFonts w:cs="Times New Roman" w:ascii="Times New Roman" w:hAnsi="Times New Roman"/>
          <w:vertAlign w:val="superscript"/>
        </w:rPr>
        <w:t>11</w:t>
      </w:r>
      <w:r>
        <w:rPr>
          <w:rFonts w:cs="Times New Roman" w:ascii="Times New Roman" w:hAnsi="Times New Roman"/>
        </w:rPr>
        <w:t xml:space="preserve"> и „Указатель</w:t>
      </w:r>
      <w:r>
        <w:rPr>
          <w:rFonts w:cs="Times New Roman" w:ascii="Times New Roman" w:hAnsi="Times New Roman"/>
          <w:vertAlign w:val="superscript"/>
        </w:rPr>
        <w:t>11</w:t>
      </w:r>
      <w:r>
        <w:rPr>
          <w:rFonts w:cs="Times New Roman" w:ascii="Times New Roman" w:hAnsi="Times New Roman"/>
        </w:rPr>
        <w:t>, с первого же шага, сбились с исторической почвы и по'геряли из виду предмет спора? Русская община осталась в стороне; а на её место подвернулись незаметно, с одной стороны— теория искусственной организации труда, с другой—суще</w:t>
        <w:softHyphen/>
        <w:t>ствовавшее некогда в Западной Европе, теперь почти по</w:t>
        <w:softHyphen/>
        <w:t xml:space="preserve">всеместно исчезнувшее, совокупное и нераздельное пользование угодьями разного рода </w:t>
      </w:r>
      <w:r>
        <w:rPr>
          <w:rFonts w:cs="Times New Roman" w:ascii="Times New Roman" w:hAnsi="Times New Roman"/>
          <w:lang w:val="la-VA" w:eastAsia="la-VA" w:bidi="la-VA"/>
        </w:rPr>
        <w:t xml:space="preserve">(Gemein-Nutzungen, commuuautds </w:t>
      </w:r>
      <w:r>
        <w:rPr>
          <w:rFonts w:cs="Times New Roman" w:ascii="Times New Roman" w:hAnsi="Times New Roman"/>
        </w:rPr>
        <w:t>и т. д.) При таком смешении понятий о самом пред</w:t>
        <w:softHyphen/>
        <w:t>мете спора, можно ли было надеяться уяснить вопрос?</w:t>
      </w:r>
    </w:p>
    <w:p>
      <w:pPr>
        <w:pStyle w:val="Normal"/>
        <w:ind w:firstLine="360"/>
        <w:jc w:val="both"/>
        <w:rPr>
          <w:rFonts w:ascii="Times New Roman" w:hAnsi="Times New Roman" w:cs="Times New Roman"/>
        </w:rPr>
      </w:pPr>
      <w:r>
        <w:rPr>
          <w:rFonts w:cs="Times New Roman" w:ascii="Times New Roman" w:hAnsi="Times New Roman"/>
        </w:rPr>
        <w:t>Но оставим в стороне полемику между „Современни</w:t>
        <w:softHyphen/>
        <w:t>комъ</w:t>
      </w:r>
      <w:r>
        <w:rPr>
          <w:rFonts w:cs="Times New Roman" w:ascii="Times New Roman" w:hAnsi="Times New Roman"/>
          <w:vertAlign w:val="superscript"/>
        </w:rPr>
        <w:t>11</w:t>
      </w:r>
      <w:r>
        <w:rPr>
          <w:rFonts w:cs="Times New Roman" w:ascii="Times New Roman" w:hAnsi="Times New Roman"/>
        </w:rPr>
        <w:t xml:space="preserve"> и „Указателемъ</w:t>
      </w:r>
      <w:r>
        <w:rPr>
          <w:rFonts w:cs="Times New Roman" w:ascii="Times New Roman" w:hAnsi="Times New Roman"/>
          <w:vertAlign w:val="superscript"/>
        </w:rPr>
        <w:t>11</w:t>
      </w:r>
      <w:r>
        <w:rPr>
          <w:rFonts w:cs="Times New Roman" w:ascii="Times New Roman" w:hAnsi="Times New Roman"/>
        </w:rPr>
        <w:t>. Вы покончили с обоими и пере</w:t>
        <w:softHyphen/>
        <w:t>несли вопрос на нашу историческую почву, с которой не следовало бы вовсе и сдвигать его. Я постараюсь на ней удержаться и дополнить сказанное вами результатами моих наблюдений в губерниях Московской, Тульской и степных Приволжских *).</w:t>
      </w:r>
    </w:p>
    <w:p>
      <w:pPr>
        <w:pStyle w:val="Normal"/>
        <w:ind w:firstLine="360"/>
        <w:jc w:val="both"/>
        <w:rPr>
          <w:rFonts w:ascii="Times New Roman" w:hAnsi="Times New Roman" w:cs="Times New Roman"/>
        </w:rPr>
      </w:pPr>
      <w:r>
        <w:rPr>
          <w:rFonts w:cs="Times New Roman" w:ascii="Times New Roman" w:hAnsi="Times New Roman"/>
        </w:rPr>
        <w:t>Отношения земледельческого класса к земле представля</w:t>
        <w:softHyphen/>
        <w:t>ются у нас в троякой Форме:</w:t>
      </w:r>
    </w:p>
    <w:p>
      <w:pPr>
        <w:pStyle w:val="Normal"/>
        <w:ind w:firstLine="360"/>
        <w:jc w:val="both"/>
        <w:rPr>
          <w:rFonts w:ascii="Times New Roman" w:hAnsi="Times New Roman" w:cs="Times New Roman"/>
        </w:rPr>
      </w:pPr>
      <w:r>
        <w:rPr>
          <w:rFonts w:cs="Times New Roman" w:ascii="Times New Roman" w:hAnsi="Times New Roman"/>
        </w:rPr>
        <w:t>И И эта последняя Форма владения существует у нас, о чем упомяну</w:t>
        <w:softHyphen/>
        <w:t>то будет ниже; но она вовсе не составляет существенного явления в на</w:t>
        <w:softHyphen/>
        <w:t>шем сельско-хозяйственномт» народном быту.</w:t>
      </w:r>
    </w:p>
    <w:p>
      <w:pPr>
        <w:pStyle w:val="Normal"/>
        <w:ind w:firstLine="360"/>
        <w:jc w:val="both"/>
        <w:rPr>
          <w:rFonts w:ascii="Times New Roman" w:hAnsi="Times New Roman" w:cs="Times New Roman"/>
        </w:rPr>
      </w:pPr>
      <w:r>
        <w:rPr>
          <w:rFonts w:cs="Times New Roman" w:ascii="Times New Roman" w:hAnsi="Times New Roman"/>
        </w:rPr>
        <w:t>Ближайшее определение местности, когда идет речь о народных обы</w:t>
        <w:softHyphen/>
        <w:t>чаях в нашей, мало-знаемой нами ^России, совершенно необходимо, во из</w:t>
        <w:softHyphen/>
        <w:t>бежание ошибочного обобщения частных явлений, и не худо бы принять это за правило.</w:t>
      </w:r>
    </w:p>
    <w:p>
      <w:pPr>
        <w:pStyle w:val="Normal"/>
        <w:jc w:val="both"/>
        <w:rPr>
          <w:rFonts w:ascii="Times New Roman" w:hAnsi="Times New Roman" w:cs="Times New Roman"/>
        </w:rPr>
      </w:pPr>
      <w:r>
        <w:rPr>
          <w:rFonts w:cs="Times New Roman" w:ascii="Times New Roman" w:hAnsi="Times New Roman"/>
        </w:rPr>
        <w:t>Общинною владения *), Совокупного пользования и Личного пользования.</w:t>
      </w:r>
    </w:p>
    <w:p>
      <w:pPr>
        <w:pStyle w:val="Normal"/>
        <w:ind w:firstLine="360"/>
        <w:jc w:val="both"/>
        <w:rPr>
          <w:rFonts w:ascii="Times New Roman" w:hAnsi="Times New Roman" w:cs="Times New Roman"/>
        </w:rPr>
      </w:pPr>
      <w:r>
        <w:rPr>
          <w:rFonts w:cs="Times New Roman" w:ascii="Times New Roman" w:hAnsi="Times New Roman"/>
        </w:rPr>
        <w:t>Мирское общество, как коллективная единица, владеет всею землею, прирезанною к селению, и определяет спо</w:t>
        <w:softHyphen/>
        <w:t>соб её употребления; оно сдает ее в оброчное содержа</w:t>
        <w:softHyphen/>
        <w:t>ние, запускает в залежь, назначает к распашке и де</w:t>
        <w:softHyphen/>
        <w:t>лит по тяглам.</w:t>
      </w:r>
    </w:p>
    <w:p>
      <w:pPr>
        <w:pStyle w:val="Normal"/>
        <w:ind w:firstLine="360"/>
        <w:jc w:val="both"/>
        <w:rPr>
          <w:rFonts w:ascii="Times New Roman" w:hAnsi="Times New Roman" w:cs="Times New Roman"/>
        </w:rPr>
      </w:pPr>
      <w:r>
        <w:rPr>
          <w:rFonts w:cs="Times New Roman" w:ascii="Times New Roman" w:hAnsi="Times New Roman"/>
        </w:rPr>
        <w:t>Часть мирской земли, доставляющая хозяйственные выго</w:t>
        <w:softHyphen/>
        <w:t>ды и не требующая никакого или самого незначительного труда, остается в общем и нераздельном пользовании', в таком положении находится выгон, поле лежащее в па</w:t>
        <w:softHyphen/>
        <w:t>ру, вообще все пастбища и отчасти лесные дачи. Вот в чем сходствуют наши поземельные отношения с Герман</w:t>
        <w:softHyphen/>
        <w:t xml:space="preserve">скими </w:t>
      </w:r>
      <w:r>
        <w:rPr>
          <w:rFonts w:cs="Times New Roman" w:ascii="Times New Roman" w:hAnsi="Times New Roman"/>
          <w:lang w:val="la-VA" w:eastAsia="la-VA" w:bidi="la-VA"/>
        </w:rPr>
        <w:t>Gemeinheiten.</w:t>
      </w:r>
    </w:p>
    <w:p>
      <w:pPr>
        <w:pStyle w:val="Normal"/>
        <w:ind w:firstLine="360"/>
        <w:jc w:val="both"/>
        <w:rPr>
          <w:rFonts w:ascii="Times New Roman" w:hAnsi="Times New Roman" w:cs="Times New Roman"/>
        </w:rPr>
      </w:pPr>
      <w:r>
        <w:rPr>
          <w:rFonts w:cs="Times New Roman" w:ascii="Times New Roman" w:hAnsi="Times New Roman"/>
        </w:rPr>
        <w:t>Остальные земли—усадебные, огородные, пахатные и се</w:t>
        <w:softHyphen/>
        <w:t>нокосные, раздаются в личное пользование на сроки более или менее продолжительные или бессрочно.</w:t>
      </w:r>
    </w:p>
    <w:p>
      <w:pPr>
        <w:pStyle w:val="Normal"/>
        <w:ind w:firstLine="360"/>
        <w:jc w:val="both"/>
        <w:rPr>
          <w:rFonts w:ascii="Times New Roman" w:hAnsi="Times New Roman" w:cs="Times New Roman"/>
        </w:rPr>
      </w:pPr>
      <w:r>
        <w:rPr>
          <w:rFonts w:cs="Times New Roman" w:ascii="Times New Roman" w:hAnsi="Times New Roman"/>
        </w:rPr>
        <w:t>Эти три Формы поземельных отношений существуют не рядом, не одна подле другой, а вместе и нераздельно, как бы в живом сочетании. Каждый хозяин, как член мирского общества и совладелец мирской земли, вопервых участвует своим голосом в общественных приговорах о способах употребления земли; вовпюрых, пользуется со</w:t>
        <w:softHyphen/>
        <w:t>вокупно с другими членами той же общины угодьями, не подлежащими разделу; в третьих, получает участок зем</w:t>
        <w:softHyphen/>
        <w:t>ли в свое исключительное пользование. Общество не распо</w:t>
        <w:softHyphen/>
        <w:t>ряжается рабочими силами своих членов и не посягает на заработки или продукты труда; оно располагает зем</w:t>
        <w:softHyphen/>
        <w:t>лею, как сырым материалом, как первым условием сель</w:t>
        <w:softHyphen/>
        <w:t>ской промышленности, и делит ее поровну, потому что признаёт справедливым предоставить всем своим чле-</w:t>
      </w:r>
    </w:p>
    <w:p>
      <w:pPr>
        <w:pStyle w:val="Normal"/>
        <w:ind w:firstLine="360"/>
        <w:jc w:val="both"/>
        <w:rPr>
          <w:rFonts w:ascii="Times New Roman" w:hAnsi="Times New Roman" w:cs="Times New Roman"/>
        </w:rPr>
      </w:pPr>
      <w:r>
        <w:rPr>
          <w:rFonts w:cs="Times New Roman" w:ascii="Times New Roman" w:hAnsi="Times New Roman"/>
        </w:rPr>
        <w:t>') Я употребляю слово владение, а ве собственность, потому что право вотчинной собственности на вемлю может принадлежать и ве мирскому об</w:t>
        <w:softHyphen/>
        <w:t>ществу, а помещику или казне; общинный же характер поземельных от</w:t>
        <w:softHyphen/>
        <w:t>ношений сохраняется повсеместно, кому бы ни принадлежала земля, при одном лишь условии прочного владения.</w:t>
      </w:r>
    </w:p>
    <w:p>
      <w:pPr>
        <w:pStyle w:val="Normal"/>
        <w:jc w:val="both"/>
        <w:rPr>
          <w:rFonts w:ascii="Times New Roman" w:hAnsi="Times New Roman" w:cs="Times New Roman"/>
        </w:rPr>
      </w:pPr>
      <w:r>
        <w:rPr>
          <w:rFonts w:cs="Times New Roman" w:ascii="Times New Roman" w:hAnsi="Times New Roman"/>
        </w:rPr>
        <w:t>нам одинаковую возможность обеспечить свое состояние. Воспользоваться данною ему возможностью, оплодотворить доставшийся ему материал своим собственным трудом и капиталом, есть уже личное дело каждого, и здесь член сельской общины является самостоятельным хозяином.</w:t>
      </w:r>
    </w:p>
    <w:p>
      <w:pPr>
        <w:pStyle w:val="Normal"/>
        <w:ind w:firstLine="360"/>
        <w:jc w:val="both"/>
        <w:rPr>
          <w:rFonts w:ascii="Times New Roman" w:hAnsi="Times New Roman" w:cs="Times New Roman"/>
        </w:rPr>
      </w:pPr>
      <w:r>
        <w:rPr>
          <w:rFonts w:cs="Times New Roman" w:ascii="Times New Roman" w:hAnsi="Times New Roman"/>
        </w:rPr>
        <w:t>Личное право исходит из права общественного посред</w:t>
        <w:softHyphen/>
        <w:t>ством передела земли по тяглам. В этом обычае за</w:t>
        <w:softHyphen/>
        <w:t>ключается полнейшее и самое характерное проявление на</w:t>
        <w:softHyphen/>
        <w:t>шего сельско-хозяйственного быта. Здесь камень преткно</w:t>
        <w:softHyphen/>
        <w:t>вения противников общины и узел вопроса. Хотелось бы его распутать.</w:t>
      </w:r>
    </w:p>
    <w:p>
      <w:pPr>
        <w:pStyle w:val="Normal"/>
        <w:ind w:firstLine="360"/>
        <w:jc w:val="both"/>
        <w:rPr>
          <w:rFonts w:ascii="Times New Roman" w:hAnsi="Times New Roman" w:cs="Times New Roman"/>
        </w:rPr>
      </w:pPr>
      <w:r>
        <w:rPr>
          <w:rFonts w:cs="Times New Roman" w:ascii="Times New Roman" w:hAnsi="Times New Roman"/>
        </w:rPr>
        <w:t>Предположим, что в данной местности мирское обще</w:t>
        <w:softHyphen/>
        <w:t>ство, состоящее из 80 мужских душ, в 20 семействах, владеет 420 десятинами, подлежащими разделу по возмож</w:t>
        <w:softHyphen/>
        <w:t>ности уравнительному. Эту землю можно разделить по числу душ, по числу взрослых работников и по числу се</w:t>
        <w:softHyphen/>
        <w:t>мейств. Первый способ, очевидно, не достигает цели; ибо, в обществе, взятом для примера, на 80 душ, мы не насчитали бы более 40 взрослых работников, способ</w:t>
        <w:softHyphen/>
        <w:t>ных воспользоваться землею, а остальные 40, по мало</w:t>
        <w:softHyphen/>
        <w:t>летству и дряхлости, были бы не в силах с нею упра</w:t>
        <w:softHyphen/>
        <w:t>виться. Второй способ, по видимому, гораздо лучше; ибо можно предположить, конечно, с некоторою натяжкою, что все взрослые работники располагают равным коли</w:t>
        <w:softHyphen/>
        <w:t>чеством сил; но за то нужды и потребности их далеко не одинаковы: один обязан прокормить себя, жену и двух детей, тогда как у другого на руках четверо де</w:t>
        <w:softHyphen/>
        <w:t>тей и мать старуха. Третий способ соединяет в себе неудобства первого и второго.</w:t>
      </w:r>
    </w:p>
    <w:p>
      <w:pPr>
        <w:pStyle w:val="Normal"/>
        <w:ind w:firstLine="360"/>
        <w:jc w:val="both"/>
        <w:rPr>
          <w:rFonts w:ascii="Times New Roman" w:hAnsi="Times New Roman" w:cs="Times New Roman"/>
        </w:rPr>
      </w:pPr>
      <w:r>
        <w:rPr>
          <w:rFonts w:cs="Times New Roman" w:ascii="Times New Roman" w:hAnsi="Times New Roman"/>
        </w:rPr>
        <w:t>Русский народ разрешает эту трудность по своему. Он отвлекает от личностей, из которых состоит об</w:t>
        <w:softHyphen/>
        <w:t>щество, понятие о рабочих силах и физических потребно</w:t>
        <w:softHyphen/>
        <w:t>стях, и создает себе условную единицу, называемую тяи- лом. Тягло представляет известное количество рабочих сил и Физических потребностей, принятое за единицу, подобно тому, как у нас в старину соха представляла условную единицу поземельную. По этой единице, опре</w:t>
        <w:softHyphen/>
        <w:t>деляется количественное отношение рабочих сил и по*</w:t>
      </w:r>
    </w:p>
    <w:p>
      <w:pPr>
        <w:pStyle w:val="Normal"/>
        <w:jc w:val="both"/>
        <w:rPr>
          <w:rFonts w:ascii="Times New Roman" w:hAnsi="Times New Roman" w:cs="Times New Roman"/>
        </w:rPr>
      </w:pPr>
      <w:r>
        <w:rPr>
          <w:rFonts w:cs="Times New Roman" w:ascii="Times New Roman" w:hAnsi="Times New Roman"/>
        </w:rPr>
        <w:t>требностей ') каждого дома к рабочим силам и потреб</w:t>
        <w:softHyphen/>
        <w:t>ностям всего мирского общества, иными словами: делается переложение домов на тягла.</w:t>
      </w:r>
    </w:p>
    <w:p>
      <w:pPr>
        <w:pStyle w:val="Normal"/>
        <w:ind w:firstLine="360"/>
        <w:jc w:val="both"/>
        <w:rPr>
          <w:rFonts w:ascii="Times New Roman" w:hAnsi="Times New Roman" w:cs="Times New Roman"/>
        </w:rPr>
      </w:pPr>
      <w:r>
        <w:rPr>
          <w:rFonts w:cs="Times New Roman" w:ascii="Times New Roman" w:hAnsi="Times New Roman"/>
        </w:rPr>
        <w:t>Каждый дом, переложенный на тягла, получает значе</w:t>
        <w:softHyphen/>
        <w:t>ние дроби, в которой знаменатель выражает сложность единиц, состоящих в целом обществе, а числитель— количество таковых же единиц или долей, приходящихся на дом. Можно представить себе общество не раздроблен</w:t>
        <w:softHyphen/>
        <w:t>ное на тягла, точно так же, как можно представить себе величину, или целое не подразделенное на части; но при</w:t>
        <w:softHyphen/>
        <w:t>сутствие тягла указывает непременно на присутствие об</w:t>
        <w:softHyphen/>
        <w:t>щины, по той же самой причине, по которой понятие части или доли возводит мысль к понятию о целом. Величина единицы, называемой тяглом, или количественное отно</w:t>
        <w:softHyphen/>
        <w:t>шение числа тягол к числу душ изменяется, в извест</w:t>
        <w:softHyphen/>
        <w:t>ных пределах, под влиянием местных условий, о ко</w:t>
        <w:softHyphen/>
        <w:t>торых будет говорено ниже. Сколько мне известно, чи</w:t>
        <w:softHyphen/>
        <w:t>сло тягол бывает обыкновенно несколько менее поло</w:t>
        <w:softHyphen/>
        <w:t>вины и несколько более трети мужских душ * *). В об</w:t>
        <w:softHyphen/>
      </w:r>
    </w:p>
    <w:p>
      <w:pPr>
        <w:pStyle w:val="Normal"/>
        <w:ind w:firstLine="360"/>
        <w:jc w:val="both"/>
        <w:rPr>
          <w:rFonts w:ascii="Times New Roman" w:hAnsi="Times New Roman" w:cs="Times New Roman"/>
        </w:rPr>
      </w:pPr>
      <w:r>
        <w:rPr>
          <w:rFonts w:cs="Times New Roman" w:ascii="Times New Roman" w:hAnsi="Times New Roman"/>
        </w:rPr>
        <w:t>1) Я имел не раз доказательства, что при раскладке тягол, общество принимает в соображение не только силы, но и потребности. В извест</w:t>
        <w:softHyphen/>
        <w:t>ном мне имении, на 1000 слишком душ, состоит 360 тягол. Число это не увеличивается и не уменьшается. Общий передел полей происходит через каждое двенадцатилетие; но ежегодно, некоторые дома, вследствие происшедших в личном их составе перемен (например, смерти или отдачи в военную службу взрослого работника), скидывают с себя по нескольку тягол, которые, по распоряжению мира, передаются другим до' мам. Предположим, что упразднилось одно тягло; два дома изъявляют желание принять его. В первом доме три взрослых женатых работника, четверо детей «и одна старуха. Во втором, два женатых работника, шесть человек детей и две старухи. Первый дом сильнее второго, богаче ра</w:t>
        <w:softHyphen/>
        <w:t>бочими средствами; тем не менее, мир отдает тягловой участок второ</w:t>
        <w:softHyphen/>
        <w:t>му, потому что, без этого, ему не прокормиться.</w:t>
      </w:r>
    </w:p>
    <w:p>
      <w:pPr>
        <w:pStyle w:val="Normal"/>
        <w:ind w:firstLine="360"/>
        <w:jc w:val="both"/>
        <w:rPr>
          <w:rFonts w:ascii="Times New Roman" w:hAnsi="Times New Roman" w:cs="Times New Roman"/>
        </w:rPr>
      </w:pPr>
      <w:r>
        <w:rPr>
          <w:rFonts w:cs="Times New Roman" w:ascii="Times New Roman" w:hAnsi="Times New Roman"/>
        </w:rPr>
        <w:t>*) Это наблюдение совершенно справедливо. Можно к нему присовоку</w:t>
        <w:softHyphen/>
        <w:t>пить следующее: в оброчных и барщивских многоземельных имениях, большею частью, бывает тягол на половину против числа душ; в барщинских же вотчинах, где земли мало или только достаточно, число тягол относится к числу душ обыкновенно как и даже к 3. Пер</w:t>
        <w:softHyphen/>
        <w:t xml:space="preserve">вое отношение, т. е*- есть даже такой </w:t>
      </w:r>
      <w:r>
        <w:rPr>
          <w:rFonts w:cs="Times New Roman" w:ascii="Times New Roman" w:hAnsi="Times New Roman"/>
          <w:lang w:val="la-VA" w:eastAsia="la-VA" w:bidi="la-VA"/>
        </w:rPr>
        <w:t xml:space="preserve">minimum, </w:t>
      </w:r>
      <w:r>
        <w:rPr>
          <w:rFonts w:cs="Times New Roman" w:ascii="Times New Roman" w:hAnsi="Times New Roman"/>
        </w:rPr>
        <w:t>что, при малейшем нарушении его, раскладка тягол становится затруднительною. Тоже, хотя</w:t>
      </w:r>
    </w:p>
    <w:p>
      <w:pPr>
        <w:pStyle w:val="Normal"/>
        <w:jc w:val="both"/>
        <w:rPr>
          <w:rFonts w:ascii="Times New Roman" w:hAnsi="Times New Roman" w:cs="Times New Roman"/>
        </w:rPr>
      </w:pPr>
      <w:r>
        <w:rPr>
          <w:rFonts w:cs="Times New Roman" w:ascii="Times New Roman" w:hAnsi="Times New Roman"/>
        </w:rPr>
        <w:t>ществе, взятом для примера, пусть будет 35 тягол, по 2*/, души на тягло. На зто число разделится мирская земля (420 дес.) и получится в частном тягловой поземельный надел, а именно: 12 десятин. Числом состоящих в каждом доме тягол определится количество земли, при</w:t>
        <w:softHyphen/>
        <w:t>ходящейся на его часть, и таким образом получится но</w:t>
        <w:softHyphen/>
        <w:t>вая дробь, равная первой*, знаменатель её выражает на сколько долей разбита мирская земля, а числитель—сколько таковых долей приходится на каждый дом. Тем же по</w:t>
        <w:softHyphen/>
        <w:t>рядком делятся доходы от оброчных статей, которыми располагает общество, и раскладываются вещественные по</w:t>
        <w:softHyphen/>
        <w:t>винности на нем лежащие, как то: оброк, подушный и земский сбор, сбор на мирские расходы и т. д.</w:t>
      </w:r>
    </w:p>
    <w:p>
      <w:pPr>
        <w:pStyle w:val="Normal"/>
        <w:ind w:firstLine="360"/>
        <w:jc w:val="both"/>
        <w:rPr>
          <w:rFonts w:ascii="Times New Roman" w:hAnsi="Times New Roman" w:cs="Times New Roman"/>
        </w:rPr>
      </w:pPr>
      <w:r>
        <w:rPr>
          <w:rFonts w:cs="Times New Roman" w:ascii="Times New Roman" w:hAnsi="Times New Roman"/>
        </w:rPr>
        <w:t>Итак, тягло есть общий делитель, иными словами: еди* ница пропорционального отношения сил и потребностей к земле, выгодам и тягостям разного рода. Одною стороною, тягло обращено к человеческой личности, другою к материаль</w:t>
        <w:softHyphen/>
        <w:t>ной природе. В приведенном примере, единица опреде</w:t>
        <w:softHyphen/>
        <w:t>лена по соображению сил и потребностей и потом уже перенесена на землю; иногда бывает на оборот: земля</w:t>
      </w:r>
    </w:p>
    <w:p>
      <w:pPr>
        <w:pStyle w:val="Normal"/>
        <w:jc w:val="both"/>
        <w:rPr>
          <w:rFonts w:ascii="Times New Roman" w:hAnsi="Times New Roman" w:cs="Times New Roman"/>
        </w:rPr>
      </w:pPr>
      <w:r>
        <w:rPr>
          <w:rFonts w:cs="Times New Roman" w:ascii="Times New Roman" w:hAnsi="Times New Roman"/>
        </w:rPr>
        <w:t xml:space="preserve">в обратном смысле, замечается и при превышении </w:t>
      </w:r>
      <w:r>
        <w:rPr>
          <w:rFonts w:cs="Times New Roman" w:ascii="Times New Roman" w:hAnsi="Times New Roman"/>
          <w:lang w:val="la-VA" w:eastAsia="la-VA" w:bidi="la-VA"/>
        </w:rPr>
        <w:t xml:space="preserve">maximum </w:t>
      </w:r>
      <w:r>
        <w:rPr>
          <w:rFonts w:cs="Times New Roman" w:ascii="Times New Roman" w:hAnsi="Times New Roman"/>
        </w:rPr>
        <w:t>3 душ на 1 тягло. В первом случае мир затрудняется тем, на кого наложить тягло; в последнем — тем, кому тягло предоставить. Впрочем, и зто мною изложенное наблюдение не может быть возведено в общее безуслов</w:t>
        <w:softHyphen/>
        <w:t>ное правило: затруднение в раскладке тягол от недостатка способных или излишка желающих принять оные зависит существенно от много или малоземельности дачи я, следовательно, тягловых участков, от тяжести или легкости сопряженных с ними повинностей и пр. Одним словом, если трудно устанавливать общие правила по всем предметам, то эта трудность удесятеряется, увеличивается до невероятия по делам сельского хозяйства в стране пространной и до бесконечности разнообразной, какова Россия. Здесь всякое затруднение может быть справедливо и разумно устра</w:t>
        <w:softHyphen/>
        <w:t>нено только на месте и самым делом: лишь добровольное соглашение— душа всякого мирского дела—может заменить многотомные уложения и еще мвоготомнейшие продолжения. Нельзя при сем случае не выразить глубо</w:t>
        <w:softHyphen/>
        <w:t>кой признательности к правительству, указавшему Высочайшими Рескрип</w:t>
        <w:softHyphen/>
        <w:t>тами от 20 Ноября и 5 Декабря путь местных соображений и сделок по великому делу улучшения крестьянского быта в России. Этим, и только этим путем можно достигнуть разрешения великого, нам предлежащего вопроса. Дрим. иэд. Сел. Благ.</w:t>
      </w:r>
    </w:p>
    <w:p>
      <w:pPr>
        <w:pStyle w:val="Normal"/>
        <w:jc w:val="both"/>
        <w:rPr>
          <w:rFonts w:ascii="Times New Roman" w:hAnsi="Times New Roman" w:cs="Times New Roman"/>
        </w:rPr>
      </w:pPr>
      <w:r>
        <w:rPr>
          <w:rFonts w:cs="Times New Roman" w:ascii="Times New Roman" w:hAnsi="Times New Roman"/>
        </w:rPr>
        <w:t>делится на участки и поземельная единица переносится на общество. Применение того или другого способа зави</w:t>
        <w:softHyphen/>
        <w:t>сит от общего отношения народонаселения к земле. В тех местностях, где в распоряжении общества нахо</w:t>
        <w:softHyphen/>
        <w:t>дится неограниченное количество земли или по крайней мере количество, превосходящее рабочия силы и потребно</w:t>
        <w:softHyphen/>
        <w:t>сти, там личный состав мирского общества или количе</w:t>
        <w:softHyphen/>
        <w:t>ство душ полагает предел дроблению и принимается за основание при определении числа тягол, которое в по</w:t>
        <w:softHyphen/>
        <w:t>добных случаях близко подходит к половине муже</w:t>
        <w:softHyphen/>
        <w:t xml:space="preserve">ских душ. Там же, где количество земли, отведенной обществу, недостаточно для занятия всех рабочих сил и удовлетворения потребностей одними продуктами почвы, предел дроблению полагает наименьший объем пахатнаю хозяйства, тот </w:t>
      </w:r>
      <w:r>
        <w:rPr>
          <w:rFonts w:cs="Times New Roman" w:ascii="Times New Roman" w:hAnsi="Times New Roman"/>
          <w:lang w:val="la-VA" w:eastAsia="la-VA" w:bidi="la-VA"/>
        </w:rPr>
        <w:t xml:space="preserve">minimum, </w:t>
      </w:r>
      <w:r>
        <w:rPr>
          <w:rFonts w:cs="Times New Roman" w:ascii="Times New Roman" w:hAnsi="Times New Roman"/>
        </w:rPr>
        <w:t>при котором, по понятиям крестьян, возделывание земли общеупотребительными сред</w:t>
        <w:softHyphen/>
        <w:t>ствами возможно и выгодно. Дойдя до этого предела, об</w:t>
        <w:softHyphen/>
        <w:t>щество прекращает дальнейшее увеличение числа тягол и дробление участков, как бы ни умножалось народона</w:t>
        <w:softHyphen/>
        <w:t xml:space="preserve">селение; но личный состав тягла постепенно увеличивается до тех пор, пока на тягло придется три души или около того. Более трех душ на тягло я не встречал, и мне известно несколько имений, где при </w:t>
      </w:r>
      <w:r>
        <w:rPr>
          <w:rFonts w:cs="Times New Roman" w:ascii="Times New Roman" w:hAnsi="Times New Roman"/>
          <w:lang w:val="la-VA" w:eastAsia="la-VA" w:bidi="la-VA"/>
        </w:rPr>
        <w:t>2*/</w:t>
      </w:r>
      <w:r>
        <w:rPr>
          <w:rFonts w:cs="Times New Roman" w:ascii="Times New Roman" w:hAnsi="Times New Roman"/>
          <w:vertAlign w:val="subscript"/>
          <w:lang w:val="la-VA" w:eastAsia="la-VA" w:bidi="la-VA"/>
        </w:rPr>
        <w:t>s</w:t>
      </w:r>
      <w:r>
        <w:rPr>
          <w:rFonts w:cs="Times New Roman" w:ascii="Times New Roman" w:hAnsi="Times New Roman"/>
          <w:lang w:val="la-VA" w:eastAsia="la-VA" w:bidi="la-VA"/>
        </w:rPr>
        <w:t xml:space="preserve"> </w:t>
      </w:r>
      <w:r>
        <w:rPr>
          <w:rFonts w:cs="Times New Roman" w:ascii="Times New Roman" w:hAnsi="Times New Roman"/>
        </w:rPr>
        <w:t>и 2% душ на тягло, многие взрослые работники, способные принять зем</w:t>
        <w:softHyphen/>
        <w:t>лю, остаются без участия в поземельном наделе и от</w:t>
        <w:softHyphen/>
        <w:t>пускаются на заработки. Это так называемые ватяглыс. Для большей ясности, представим пример. Предполо</w:t>
        <w:softHyphen/>
        <w:t>жим, что то самое общество, о котором говорено выше, из 80 душ в 20 домах, владеет не 420, а только 112 десятинами земли, и что в той местности, где оно нахо</w:t>
        <w:softHyphen/>
        <w:t>дится, для пахатного хозяйства наименьшего размера не</w:t>
        <w:softHyphen/>
        <w:t>обходимо положить по 1 десятине в каждом из трех полей и десятину покоса, под усадьбу и огород, всего 4 десятины. На этом основании, вся земля разделится на 28 участков, на столько же тягол разделится общество, и на каждое тягло придется не 2 слишком души, как в первом примере, а три без малого. Несколько взрослых затяглых работников, от 5 до 6, уйдут на заработки.</w:t>
      </w:r>
    </w:p>
    <w:p>
      <w:pPr>
        <w:pStyle w:val="Normal"/>
        <w:ind w:firstLine="360"/>
        <w:jc w:val="both"/>
        <w:rPr>
          <w:rFonts w:ascii="Times New Roman" w:hAnsi="Times New Roman" w:cs="Times New Roman"/>
        </w:rPr>
      </w:pPr>
      <w:r>
        <w:rPr>
          <w:rFonts w:cs="Times New Roman" w:ascii="Times New Roman" w:hAnsi="Times New Roman"/>
        </w:rPr>
        <w:t>Впрочем, в том и другом случае, операция одна и таже, и может быть выражена геометрической пропор</w:t>
        <w:softHyphen/>
        <w:t>циею: совокупность рабочих сил и потребностей целого общества относится к совокупности вещественных вы</w:t>
        <w:softHyphen/>
        <w:t>год, которыми располагает общество, а тягостей на нем лежащих, как количество рабочих сил и потребностей, принятое за тягловую единицу, к искомому наделу зем</w:t>
        <w:softHyphen/>
        <w:t>лею и к искомой доле тягостей, или: совокупность веще</w:t>
        <w:softHyphen/>
        <w:t>ственных выгод и тягостей относится к совокупности личных потребностей и рабочих сил, как участок, принятый за хозяйственную единицу, к искомому лич</w:t>
        <w:softHyphen/>
        <w:t>ному составу тягла. — Итак, надел по тяглам значит ничто иное, как распределение вещественных выгод и вещественных тягостей пропорционально личным рабо</w:t>
        <w:softHyphen/>
        <w:t>чим силам и потребностям в составе сельской об</w:t>
        <w:softHyphen/>
        <w:t>щины.</w:t>
      </w:r>
    </w:p>
    <w:p>
      <w:pPr>
        <w:pStyle w:val="Normal"/>
        <w:ind w:firstLine="360"/>
        <w:jc w:val="both"/>
        <w:rPr>
          <w:rFonts w:ascii="Times New Roman" w:hAnsi="Times New Roman" w:cs="Times New Roman"/>
        </w:rPr>
      </w:pPr>
      <w:r>
        <w:rPr>
          <w:rFonts w:cs="Times New Roman" w:ascii="Times New Roman" w:hAnsi="Times New Roman"/>
        </w:rPr>
        <w:t>Я старался со всевозможною ясностью и не избегая час</w:t>
        <w:softHyphen/>
        <w:t>тых повторений, изложить теорию тяглового надела в том виде, в каком ее понимает наш народ, или по крайней мере смысл, извлеченный мною из внимательных наблюдений и частых расспросов. К этому я должен прибавить (разумеется не для вас, а для предупреждения возражений со стороны тех, которые в народе предпола</w:t>
        <w:softHyphen/>
        <w:t>гают бессилие смысла подавленного привычкою), что ко</w:t>
        <w:softHyphen/>
        <w:t>нечно народ действует не по теории, точно так, как он склоняет существительные, спрягает глаголы, строит периоды, не зная грамматики; что я не от крестьян узнал выражения: отвлеченная единица, пропорция, тройное правило и т. п.; что крестьяне их бы и не поняли: но что поня</w:t>
        <w:softHyphen/>
        <w:t>тия числа, меры, пропорциональности, народу присущи на степени врожденных идей; что не должно смешивать смысла с сознанием, облеченным в логическую форму, и, наконец, что самый обычай есть не что иное, как одно из выра</w:t>
        <w:softHyphen/>
        <w:t>жений народного смысла. В настоящее время, мы слышим иногда такия неожиданные возражения, что и это объясне</w:t>
        <w:softHyphen/>
        <w:t>ние будет не лишним.</w:t>
      </w:r>
    </w:p>
    <w:p>
      <w:pPr>
        <w:pStyle w:val="Normal"/>
        <w:ind w:firstLine="360"/>
        <w:jc w:val="both"/>
        <w:rPr>
          <w:rFonts w:ascii="Times New Roman" w:hAnsi="Times New Roman" w:cs="Times New Roman"/>
        </w:rPr>
      </w:pPr>
      <w:r>
        <w:rPr>
          <w:rFonts w:cs="Times New Roman" w:ascii="Times New Roman" w:hAnsi="Times New Roman"/>
        </w:rPr>
        <w:t>Теория тяглового надела, как и всякая другая, на прак</w:t>
        <w:softHyphen/>
        <w:t>тике, редко где осуществляется во всей своей чистоте и</w:t>
      </w:r>
    </w:p>
    <w:p>
      <w:pPr>
        <w:pStyle w:val="Normal"/>
        <w:jc w:val="both"/>
        <w:rPr>
          <w:rFonts w:ascii="Times New Roman" w:hAnsi="Times New Roman" w:cs="Times New Roman"/>
        </w:rPr>
      </w:pPr>
      <w:r>
        <w:rPr>
          <w:rFonts w:cs="Times New Roman" w:ascii="Times New Roman" w:hAnsi="Times New Roman"/>
        </w:rPr>
        <w:t>строгости. Посторонния вмешательства и побочные обстоя</w:t>
        <w:softHyphen/>
        <w:t>тельства разного рода очень часто возмущают её приме</w:t>
        <w:softHyphen/>
        <w:t>нение. Это особенно бывает заметно там, где местная администрация, из собственных своих выгод, вступается в распоряжения мирских обществ или ограничивает их обязательными правилами. Так, во многих имениях, уста</w:t>
        <w:softHyphen/>
        <w:t>новлено нормальное число тягол в половину числа муж</w:t>
        <w:softHyphen/>
        <w:t>ских душъ*, в других, принято за правило непременно налагать тягло на взрослого работника, по достижении им известного возраста, при чем на его долю нарезывается участок земли, и оставлять его в тягле также до опре</w:t>
        <w:softHyphen/>
        <w:t>деленных лет; иногда накладываются новые тягла по мере умножения народонаселения, но без прибавки земли; ины</w:t>
        <w:softHyphen/>
        <w:t>ми словами: повинности и тягости увеличиваются, а сред</w:t>
        <w:softHyphen/>
        <w:t>ства к их удовлетворению остаются неизменными, что уже не только возмущает народный обычай, а прямо противо- речит ему. В таких случаях, обычай хотя и уступа</w:t>
        <w:softHyphen/>
        <w:t>ет давлению и, так сказать, сжимается, но не вымирает; живучесть его знаменуется в немногих, остающихся за ним проявлениях, и как упругое тело, он наполняет собою более или менее тесные пределы, в которые заклю</w:t>
        <w:softHyphen/>
        <w:t>чена его свобода.</w:t>
      </w:r>
    </w:p>
    <w:p>
      <w:pPr>
        <w:pStyle w:val="Normal"/>
        <w:ind w:firstLine="360"/>
        <w:jc w:val="both"/>
        <w:rPr>
          <w:rFonts w:ascii="Times New Roman" w:hAnsi="Times New Roman" w:cs="Times New Roman"/>
        </w:rPr>
      </w:pPr>
      <w:r>
        <w:rPr>
          <w:rFonts w:cs="Times New Roman" w:ascii="Times New Roman" w:hAnsi="Times New Roman"/>
        </w:rPr>
        <w:t>Нужно ли теперь подробно развивать глубокую разум</w:t>
        <w:softHyphen/>
        <w:t>ность и выгоды тяглового надела? Мне кажется, они оче</w:t>
        <w:softHyphen/>
        <w:t>видны и потому достаточно на них указать.</w:t>
      </w:r>
    </w:p>
    <w:p>
      <w:pPr>
        <w:pStyle w:val="Normal"/>
        <w:ind w:firstLine="360"/>
        <w:jc w:val="both"/>
        <w:rPr>
          <w:rFonts w:ascii="Times New Roman" w:hAnsi="Times New Roman" w:cs="Times New Roman"/>
        </w:rPr>
      </w:pPr>
      <w:r>
        <w:rPr>
          <w:rFonts w:cs="Times New Roman" w:ascii="Times New Roman" w:hAnsi="Times New Roman"/>
        </w:rPr>
        <w:t>Пропорциональность надела сырым материалом, землею, к рабочим силам, нуждам и тягостям, удовлетворяет требованиям справедливости и обеспечивает общее благо</w:t>
        <w:softHyphen/>
        <w:t>состояние.</w:t>
      </w:r>
    </w:p>
    <w:p>
      <w:pPr>
        <w:pStyle w:val="Normal"/>
        <w:ind w:firstLine="360"/>
        <w:jc w:val="both"/>
        <w:rPr>
          <w:rFonts w:ascii="Times New Roman" w:hAnsi="Times New Roman" w:cs="Times New Roman"/>
        </w:rPr>
      </w:pPr>
      <w:r>
        <w:rPr>
          <w:rFonts w:cs="Times New Roman" w:ascii="Times New Roman" w:hAnsi="Times New Roman"/>
        </w:rPr>
        <w:t>Не посягая на продукты свободного труда, эта система, косвенным образом, предупреждает вредные крайности в распределении общественного богатства.</w:t>
      </w:r>
    </w:p>
    <w:p>
      <w:pPr>
        <w:pStyle w:val="Normal"/>
        <w:ind w:firstLine="360"/>
        <w:jc w:val="both"/>
        <w:rPr>
          <w:rFonts w:ascii="Times New Roman" w:hAnsi="Times New Roman" w:cs="Times New Roman"/>
        </w:rPr>
      </w:pPr>
      <w:r>
        <w:rPr>
          <w:rFonts w:cs="Times New Roman" w:ascii="Times New Roman" w:hAnsi="Times New Roman"/>
        </w:rPr>
        <w:t>Земля не может достаться в руки того, кто в ней не нуждается или неспособен ею воспользоваться, и -наобо</w:t>
        <w:softHyphen/>
        <w:t>рот: тот, кому она нужна, и кто обладает средствами потребными на её оплодотворение, не может быть вынуж</w:t>
        <w:softHyphen/>
        <w:t>ден затратить свой капитал на приобретение права на зем</w:t>
        <w:softHyphen/>
        <w:t>лю или принять на себя тяжелый, часто неоплатный долг.</w:t>
      </w:r>
    </w:p>
    <w:p>
      <w:pPr>
        <w:pStyle w:val="Normal"/>
        <w:ind w:firstLine="360"/>
        <w:jc w:val="both"/>
        <w:rPr>
          <w:rFonts w:ascii="Times New Roman" w:hAnsi="Times New Roman" w:cs="Times New Roman"/>
        </w:rPr>
      </w:pPr>
      <w:r>
        <w:rPr>
          <w:rFonts w:cs="Times New Roman" w:ascii="Times New Roman" w:hAnsi="Times New Roman"/>
        </w:rPr>
        <w:t>Вот почему народ наш так дорожит общинным вла- . дением; и народ наш прав; по тем же причинам, вся</w:t>
        <w:softHyphen/>
        <w:t>кое посягательство на его стародавний обычай я считаю, по крайней мере, произвольным и несвоевременным.</w:t>
      </w:r>
    </w:p>
    <w:p>
      <w:pPr>
        <w:pStyle w:val="Normal"/>
        <w:ind w:firstLine="360"/>
        <w:jc w:val="both"/>
        <w:rPr>
          <w:rFonts w:ascii="Times New Roman" w:hAnsi="Times New Roman" w:cs="Times New Roman"/>
        </w:rPr>
      </w:pPr>
      <w:r>
        <w:rPr>
          <w:rFonts w:cs="Times New Roman" w:ascii="Times New Roman" w:hAnsi="Times New Roman"/>
        </w:rPr>
        <w:t>Указав на выгоды общинного владения, я теперь перейду к его невыгодам, которых вовсе не имею намерения скрывать.</w:t>
      </w:r>
    </w:p>
    <w:p>
      <w:pPr>
        <w:pStyle w:val="Normal"/>
        <w:ind w:firstLine="360"/>
        <w:jc w:val="both"/>
        <w:rPr>
          <w:rFonts w:ascii="Times New Roman" w:hAnsi="Times New Roman" w:cs="Times New Roman"/>
        </w:rPr>
      </w:pPr>
      <w:r>
        <w:rPr>
          <w:rFonts w:cs="Times New Roman" w:ascii="Times New Roman" w:hAnsi="Times New Roman"/>
        </w:rPr>
        <w:t>Распределение земли по тяглам было бы безукоризненно н представляло бы вполне удовлетворительное разрешение одного из труднейших социальных вопросов, если бы, переделяя землю, общество располагало одним сырым ма</w:t>
        <w:softHyphen/>
        <w:t>териалом или бесплатным даром природы; но этого не бывает и быть не может. По особенному характеру зем</w:t>
        <w:softHyphen/>
        <w:t>ледельческой промышленности, основной материал её, зем</w:t>
        <w:softHyphen/>
        <w:t>ля, не только не потребляется добыванием продуктов, но напротив, при правильном хозяйстве, производительность и ценность этого материала постепенно возвышается: ибо движимый капитал, затраченный в виде искусственного удобрения, и личный труд, употребленный на обработку земли, не могут и не должны никогда поглощаться продук</w:t>
        <w:softHyphen/>
        <w:t>тами почвы. Значительная доля капитала и труда идет на восстановление и усиление производительности почвы, остает</w:t>
        <w:softHyphen/>
        <w:t>ся в самой земле, постепенно превращаемой из поля в ниву. Следовательно, отнимая землю у удного крестьянина и передавая ее другому, общество, до некоторой степени, лишает первого ценности выработанной личным его тру</w:t>
        <w:softHyphen/>
        <w:t>дом, а второму предоставляет выгоды, на которые он не имеет права. Затруднительность переделов увеличи</w:t>
        <w:softHyphen/>
        <w:t>вается, жалобы, ими вызываемые, усиливаются по мере того, как естественная производительность почвы заме</w:t>
        <w:softHyphen/>
        <w:t>няется трудом и капиталом. Факты доказывают это до очевидности. Луга у нас не обработываются и не засе</w:t>
        <w:softHyphen/>
        <w:t>ваются; урожай трав обусловливается исключительно об</w:t>
        <w:softHyphen/>
        <w:t>стоятельствами, независящими от воли хозяев, как-то: свойством грунта, продолжительностью разливов, обили</w:t>
        <w:softHyphen/>
        <w:t>ем дождей и другими атмосферическими явлениями; оттого, луга переделяются ежегодно, и никто на это не жалуется. В степных, Заволжских губерниях, поля не удобри-</w:t>
      </w:r>
    </w:p>
    <w:p>
      <w:pPr>
        <w:pStyle w:val="Normal"/>
        <w:jc w:val="both"/>
        <w:rPr>
          <w:rFonts w:ascii="Times New Roman" w:hAnsi="Times New Roman" w:cs="Times New Roman"/>
        </w:rPr>
      </w:pPr>
      <w:r>
        <w:rPr>
          <w:rFonts w:cs="Times New Roman" w:ascii="Times New Roman" w:hAnsi="Times New Roman"/>
        </w:rPr>
        <w:t>. ваются; силы земли, истощенные несколькими посевами яро</w:t>
        <w:softHyphen/>
        <w:t>вых хлебов, восстановляются только отдыхами более или менее продолжительными; поля вообще обработываются на</w:t>
        <w:softHyphen/>
        <w:t>скоро, как нибудь, лишь бы захватить весеннюю влаж</w:t>
        <w:softHyphen/>
        <w:t>ность и успеть прикрыть семена сырою землею. И здесь передел по тяглам повторяется ежегодно, без затрудне</w:t>
        <w:softHyphen/>
        <w:t>ний и споров. Бывают однако же случаи, в которых, и при этих условиях, неудобства переделов, начинают обнаруживаться. В одном известном мне степном За</w:t>
        <w:softHyphen/>
        <w:t>волжском имении, крестьянская пахатная земля разделена на 4 поля; на тягло нарезано в каждом по 3 десятины, во всех четырех по 12; из этого числа, в одном по</w:t>
        <w:softHyphen/>
        <w:t>ле засевается одна десятина рожью, две яровым, другое поле сплошь засевается яровым, а два поля отдыхают. Обработка земли под рожь требует большего труда, чем обработка под яровое; перед посевом озимого хлеба, исправные хозяева поднимают пар плугами, потом дво</w:t>
        <w:softHyphen/>
        <w:t>ят и даже иногда троят сохами; нерадивые и бедные до</w:t>
        <w:softHyphen/>
        <w:t>вольствуются двумя пашнями и не употребляют плуга; от тщательности обработки земли под рожь зависит не только урожай озимого хлеба, но и последующий урожай ярового. Крестьяне это знают; оттого, передел полей из- под ярового обходится легко и скоро, а когда доходит дело до ржанища, исправные хозяева начинают кряхтеть. В губерниях Тульской и Рязанской, часть крестьянских полей постоянно удобривается, и урожай сравнительно с Заволжским краем, зависит менее от атмосферических условий и гораздо более от количества вывезенного навоза и употребленного труда. Здесь, обыкновенно, земли пере</w:t>
        <w:softHyphen/>
        <w:t>деляются не ежегодно, а через 9, 12, 15 лет, или через неопределенные, но продолжительные сроки. Наконец, ого</w:t>
        <w:softHyphen/>
        <w:t>роды и коноплянники вовсе изъемлются из переделов *) и остаются неприкосновенною принадлежностью дворов, за</w:t>
      </w:r>
    </w:p>
    <w:p>
      <w:pPr>
        <w:pStyle w:val="Normal"/>
        <w:ind w:firstLine="360"/>
        <w:jc w:val="both"/>
        <w:rPr>
          <w:rFonts w:ascii="Times New Roman" w:hAnsi="Times New Roman" w:cs="Times New Roman"/>
        </w:rPr>
      </w:pPr>
      <w:r>
        <w:rPr>
          <w:rFonts w:cs="Times New Roman" w:ascii="Times New Roman" w:hAnsi="Times New Roman"/>
        </w:rPr>
        <w:t>*) Это не везде. Мне известны имения, где без передела остается земля под жильем и гумнами, а земля огородная и коноплянная делится по тяг- лам. Конечно, полоса за двором остается во владении хозяина оного, но добавочные участки многотягольным семействам нарезывают в учпст* ках малотягольных семейств. Прѵм. ѵзд. Сел. Благ.</w:t>
      </w:r>
    </w:p>
    <w:p>
      <w:pPr>
        <w:pStyle w:val="Normal"/>
        <w:jc w:val="both"/>
        <w:rPr>
          <w:rFonts w:ascii="Times New Roman" w:hAnsi="Times New Roman" w:cs="Times New Roman"/>
        </w:rPr>
      </w:pPr>
      <w:r>
        <w:rPr>
          <w:rFonts w:cs="Times New Roman" w:ascii="Times New Roman" w:hAnsi="Times New Roman"/>
        </w:rPr>
        <w:t>которыми лежат, потому что ценность их составляет не грунт земли, а толстый слой искусственной почвы, создан</w:t>
        <w:softHyphen/>
        <w:t>ный долговременным удобрением. Итак, по мере того как увеличивается в земледелии участие труда и капи</w:t>
        <w:softHyphen/>
        <w:t>тала, заменяя действие даровых сил природы, увеличи</w:t>
        <w:softHyphen/>
        <w:t>вается затруднительность и несправедливость переделов, а следовательно и общинного владения. Между тем, оче</w:t>
        <w:softHyphen/>
        <w:t>видно, что совершенствование земледелия ведет именно к постепенному расширению участия мысли, воли, труда, ка</w:t>
        <w:softHyphen/>
        <w:t>питала, и что причины, заставившие наших крестьян и помещиков отказаться в средних губерниях от еже</w:t>
        <w:softHyphen/>
        <w:t>годных переделов (еще недавно повсеместно существовав</w:t>
        <w:softHyphen/>
        <w:t>ших) и ввести продолжительные сроки пользования паш</w:t>
        <w:softHyphen/>
        <w:t>нею, потребуют со временем совершенного прекращения переделов. Допущение их через долгие или неопределен</w:t>
        <w:softHyphen/>
        <w:t>ные сроки есть только переходный момент на пути к это</w:t>
        <w:softHyphen/>
        <w:t>му результату, момент, на котором нельзя удержаться, ибо трудность не побеждена, а только отсрочена.</w:t>
      </w:r>
    </w:p>
    <w:p>
      <w:pPr>
        <w:pStyle w:val="Normal"/>
        <w:ind w:firstLine="360"/>
        <w:jc w:val="both"/>
        <w:rPr>
          <w:rFonts w:ascii="Times New Roman" w:hAnsi="Times New Roman" w:cs="Times New Roman"/>
        </w:rPr>
      </w:pPr>
      <w:r>
        <w:rPr>
          <w:rFonts w:cs="Times New Roman" w:ascii="Times New Roman" w:hAnsi="Times New Roman"/>
        </w:rPr>
        <w:t>Я дошел до единственного пункта, в котором не могу с вами согласиться. Вы говорите: „Признавая ежегодные переделы неудобными там, где земля требует удобрения, мудрецы предлагали назначить продолжительные сроки де</w:t>
        <w:softHyphen/>
        <w:t>сять, пятнадцать, двадцать лет. Общины, во всех слу</w:t>
        <w:softHyphen/>
        <w:t>чаях, когда они были предоставлены сами себе, решали вто дело совершенно иначе: они делили земли на многие лет а. Этим они достигали того, что крестьяне продолжают удобривать свою землю до минуты передела, тогда как всякие определенные сроки, при своем истечении, превра</w:t>
        <w:softHyphen/>
        <w:t>тились бы в кратковременные, почти ежегодные переделы, при которых всякое унавоживание невозможно. Но в воз</w:t>
        <w:softHyphen/>
        <w:t>награждение людей, только что удобривших свои поля, общины установили обычаем, при переделах оставлять за прежними хозяевами те участки, с которых они еще не сняли, по удобрении, двух хлебов. Вот как мудро действует община* (Рус. Бес. 1857. IV. Отдел критики, стр. 169).</w:t>
      </w:r>
    </w:p>
    <w:p>
      <w:pPr>
        <w:pStyle w:val="Normal"/>
        <w:ind w:firstLine="360"/>
        <w:jc w:val="both"/>
        <w:rPr>
          <w:rFonts w:ascii="Times New Roman" w:hAnsi="Times New Roman" w:cs="Times New Roman"/>
        </w:rPr>
      </w:pPr>
      <w:r>
        <w:rPr>
          <w:rFonts w:cs="Times New Roman" w:ascii="Times New Roman" w:hAnsi="Times New Roman"/>
        </w:rPr>
        <w:t>Против этого я имею сказать следующее: вопервых, мне случалось слышать от Тульских крестьян, что дей</w:t>
        <w:softHyphen/>
      </w:r>
    </w:p>
    <w:p>
      <w:pPr>
        <w:pStyle w:val="Normal"/>
        <w:jc w:val="both"/>
        <w:rPr>
          <w:rFonts w:ascii="Times New Roman" w:hAnsi="Times New Roman" w:cs="Times New Roman"/>
        </w:rPr>
      </w:pPr>
      <w:r>
        <w:rPr>
          <w:rFonts w:cs="Times New Roman" w:ascii="Times New Roman" w:hAnsi="Times New Roman"/>
        </w:rPr>
        <w:t xml:space="preserve">ствие сильною удобрения </w:t>
      </w:r>
      <w:r>
        <w:rPr>
          <w:rFonts w:cs="Times New Roman" w:ascii="Times New Roman" w:hAnsi="Times New Roman"/>
          <w:vertAlign w:val="superscript"/>
        </w:rPr>
        <w:t>1</w:t>
      </w:r>
      <w:r>
        <w:rPr>
          <w:rFonts w:cs="Times New Roman" w:ascii="Times New Roman" w:hAnsi="Times New Roman"/>
        </w:rPr>
        <w:t>) простирается на 12 лет или 8 хлебов; следовательно, снятие двух хлебов отнюдь не представляет достаточного вознаграждения. Вовторых, два хлеба даются не с целью вознаградить за положенное удоб</w:t>
        <w:softHyphen/>
        <w:t>рение, а потому что, сколько мне известно, в губерниях, где введено удобрение, переделяется всегда одно из трех полей, именно то, которое лежит в пару, а не ржанище. Предположим, что в 1856 году поле А засеяно рожью, с поля В снята рожь, и оно поступить под яровой посев, поле С лежит в пару. Весною 1857 года, поступит в раздел поле С, а поля А и В останутся в прежнем вла</w:t>
        <w:softHyphen/>
        <w:t>дении; весною 1858 года поступит в раздел поле В, а весною 1859 года поле А. Втретьих, я знаю имения, где сами крестьяне установили непременные сроки переделов, через 12 и 9 лет; да и в тех местностях, где при</w:t>
        <w:softHyphen/>
        <w:t>ступают к переделам после долгого, неопределенного времени, нельзя же допустить, чтобы на такую важную меру крестьяне решались вдруг, со дня на день, и как бы не</w:t>
        <w:softHyphen/>
        <w:t>ожиданно для самих себя; вероятно, год, другой прой</w:t>
        <w:softHyphen/>
        <w:t>дет в толках и спорах о том, делить или не делить? Нельзя предположить, чтобы накануне того дня, когда на</w:t>
        <w:softHyphen/>
        <w:t>чнется вывозка навоза под рожь, каждый крестьянин не знал наверное, приступит ли общество в том году или в следующем к переделу. Эта мера никого не за</w:t>
        <w:softHyphen/>
        <w:t>стигает в расплох. Паровое поле разбивается по тяг</w:t>
        <w:softHyphen/>
        <w:t>лам раннею весною, а навоз вывозится в междупарье *).</w:t>
      </w:r>
    </w:p>
    <w:p>
      <w:pPr>
        <w:pStyle w:val="Normal"/>
        <w:ind w:firstLine="360"/>
        <w:jc w:val="both"/>
        <w:rPr>
          <w:rFonts w:ascii="Times New Roman" w:hAnsi="Times New Roman" w:cs="Times New Roman"/>
        </w:rPr>
      </w:pPr>
      <w:r>
        <w:rPr>
          <w:rFonts w:cs="Times New Roman" w:ascii="Times New Roman" w:hAnsi="Times New Roman"/>
        </w:rPr>
        <w:t>Можно сказать другое. В тех местах, где введено удобрение, поля делятся, по крайней мере, на три полосы:</w:t>
      </w:r>
    </w:p>
    <w:p>
      <w:pPr>
        <w:pStyle w:val="Normal"/>
        <w:ind w:firstLine="360"/>
        <w:jc w:val="both"/>
        <w:rPr>
          <w:rFonts w:ascii="Times New Roman" w:hAnsi="Times New Roman" w:cs="Times New Roman"/>
        </w:rPr>
      </w:pPr>
      <w:r>
        <w:rPr>
          <w:rFonts w:cs="Times New Roman" w:ascii="Times New Roman" w:hAnsi="Times New Roman"/>
        </w:rPr>
        <w:t>и) Какое обыкновенно кладут крестьяне, признающие совершенно согла</w:t>
        <w:softHyphen/>
        <w:t>сно с наукою, что лучше удобрить сильно небольшой клин, чем раски</w:t>
        <w:softHyphen/>
        <w:t>дать небольшую кучу навоза на целой десятине.</w:t>
      </w:r>
    </w:p>
    <w:p>
      <w:pPr>
        <w:pStyle w:val="Normal"/>
        <w:ind w:firstLine="360"/>
        <w:jc w:val="both"/>
        <w:rPr>
          <w:rFonts w:ascii="Times New Roman" w:hAnsi="Times New Roman" w:cs="Times New Roman"/>
        </w:rPr>
      </w:pPr>
      <w:r>
        <w:rPr>
          <w:rFonts w:cs="Times New Roman" w:ascii="Times New Roman" w:hAnsi="Times New Roman"/>
        </w:rPr>
        <w:t>Все сказанное совершенно справедливо: прежде, чем мир согласится на передел, проходит два, три и более лет. Сперва заговорят о пере</w:t>
        <w:softHyphen/>
        <w:t>деле двое, трое; потом число требующих передела прибавляется, и оный решается уже тогда, когда мир видит, что от подобных толков кресть</w:t>
        <w:softHyphen/>
        <w:t>ян приостанавливается вывозка навоза. Тогда они приступают к переде</w:t>
        <w:softHyphen/>
        <w:t>лу, начиная, как говорит г. Самарин, с парового поля. Прим. изд, Сел. Благ&lt;</w:t>
      </w:r>
    </w:p>
    <w:p>
      <w:pPr>
        <w:pStyle w:val="Normal"/>
        <w:jc w:val="both"/>
        <w:rPr>
          <w:rFonts w:ascii="Times New Roman" w:hAnsi="Times New Roman" w:cs="Times New Roman"/>
        </w:rPr>
      </w:pPr>
      <w:r>
        <w:rPr>
          <w:rFonts w:cs="Times New Roman" w:ascii="Times New Roman" w:hAnsi="Times New Roman"/>
        </w:rPr>
        <w:t>ближайшую к селению и получающую постоянное удобре</w:t>
        <w:softHyphen/>
        <w:t>ние; среднюю, удобриваемую редко и скудно; дальнюю, пре</w:t>
        <w:softHyphen/>
        <w:t>сную или запольную, вовсе не получающую удобрения,— и каждое тягло получает по участку в каждой полосе. Если, например, в первой полосе 100 десятин, во второй 150, в третьей 200, и если общество делится на 200 тягол, то каждое тягло получит в первой полосе '/, десятины, во второй 1800 сажень, в третьей 1 десятину. Таким об</w:t>
        <w:softHyphen/>
        <w:t>разом, ни один хозяин не рискует лишиться всей на</w:t>
        <w:softHyphen/>
        <w:t>возной земли и получить одну' пресную; но может слу</w:t>
        <w:softHyphen/>
        <w:t xml:space="preserve">читься и случается, что удобривший </w:t>
      </w:r>
      <w:r>
        <w:rPr>
          <w:rFonts w:cs="Times New Roman" w:ascii="Times New Roman" w:hAnsi="Times New Roman"/>
          <w:vertAlign w:val="superscript"/>
        </w:rPr>
        <w:t>а</w:t>
      </w:r>
      <w:r>
        <w:rPr>
          <w:rFonts w:cs="Times New Roman" w:ascii="Times New Roman" w:hAnsi="Times New Roman"/>
        </w:rPr>
        <w:t>/* своей земли полу</w:t>
        <w:softHyphen/>
        <w:t>чит после передела только */, удобренной, и то скудно, и */</w:t>
      </w:r>
      <w:r>
        <w:rPr>
          <w:rFonts w:cs="Times New Roman" w:ascii="Times New Roman" w:hAnsi="Times New Roman"/>
          <w:vertAlign w:val="subscript"/>
        </w:rPr>
        <w:t>3</w:t>
      </w:r>
      <w:r>
        <w:rPr>
          <w:rFonts w:cs="Times New Roman" w:ascii="Times New Roman" w:hAnsi="Times New Roman"/>
        </w:rPr>
        <w:t xml:space="preserve"> пресной. Вот отчего исправные, богатые и работя</w:t>
        <w:softHyphen/>
        <w:t>щие хозяева вообще не любят переделов. Против этого нет никакого средства; по крайней мере, сколько мне из</w:t>
        <w:softHyphen/>
        <w:t>вестно, оно еще нигде не найдено *).</w:t>
      </w:r>
    </w:p>
    <w:p>
      <w:pPr>
        <w:pStyle w:val="Normal"/>
        <w:ind w:firstLine="360"/>
        <w:jc w:val="both"/>
        <w:rPr>
          <w:rFonts w:ascii="Times New Roman" w:hAnsi="Times New Roman" w:cs="Times New Roman"/>
        </w:rPr>
      </w:pPr>
      <w:r>
        <w:rPr>
          <w:rFonts w:cs="Times New Roman" w:ascii="Times New Roman" w:hAnsi="Times New Roman"/>
        </w:rPr>
        <w:t>За тем возникает сам собою другой возрос: в ка</w:t>
        <w:softHyphen/>
        <w:t>кой степени, в настоящую минуту, крестьяне ощущают неудобства срочного или бессрочного передела, тяготятся им, и наступило ли время его упразднения? С единствен</w:t>
        <w:softHyphen/>
        <w:t>ною целью вызвать ответ на этот вопрос, я несколько раз заводил речь на мирских сходках, в губерниях Тульской, Самарской и Рязанской, о невыгодах переделов и предлагал положить им конец. Всякий раз два, три голоса, соглашались с моими доводами, поддерживали, хотя робко, мое предложение, и всякий раз огромное болыпин-</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Не могу не заметить, что весьма зажиточный крестьянин, бывший ста</w:t>
        <w:softHyphen/>
        <w:t>роста, выслушав мои возражения против передела земли, отвечал мне следующее: „Конечно, батюшка, я буду в убытке, да за то я против бед</w:t>
        <w:softHyphen/>
        <w:t>ных всегда в барышах. У кого на пастьбе четыре головы, а у меня че</w:t>
        <w:softHyphen/>
        <w:t>тырнадцать. В них то у меня и удобрение, а пастьба общая, то и прихо</w:t>
        <w:softHyphen/>
        <w:t>дится иногда потерпеть". Это сказано было в Смоленской губернии, где на</w:t>
        <w:softHyphen/>
        <w:t>воз особенно дорого ценится. Вообще можно доверять чувству правды в мирах и стремлению их к уравнению тягостей со средствами. Так на</w:t>
        <w:softHyphen/>
        <w:t>пример: очень часто при найме пастухов и подпасков платят не по-тн- гольно, а по числу и разряду скота; и у меня был случай, что, при рассчете уплаты за прогон на водопой и на поддержку платины, положил мир разложить расход также по числу и разряду голов, а не по тяглам (как я предлагал). Прим. изд. Сил. Блаи.</w:t>
      </w:r>
    </w:p>
    <w:p>
      <w:pPr>
        <w:pStyle w:val="Normal"/>
        <w:tabs>
          <w:tab w:val="clear" w:pos="708"/>
          <w:tab w:val="left" w:pos="5009" w:leader="none"/>
        </w:tabs>
        <w:jc w:val="both"/>
        <w:rPr>
          <w:rFonts w:ascii="Times New Roman" w:hAnsi="Times New Roman" w:cs="Times New Roman"/>
        </w:rPr>
      </w:pPr>
      <w:r>
        <w:rPr>
          <w:rFonts w:cs="Times New Roman" w:ascii="Times New Roman" w:hAnsi="Times New Roman"/>
        </w:rPr>
        <w:t>Соч. Ю. Самяряяа. III.</w:t>
        <w:tab/>
        <w:t>1</w:t>
      </w:r>
    </w:p>
    <w:p>
      <w:pPr>
        <w:pStyle w:val="Normal"/>
        <w:jc w:val="both"/>
        <w:rPr>
          <w:rFonts w:ascii="Times New Roman" w:hAnsi="Times New Roman" w:cs="Times New Roman"/>
        </w:rPr>
      </w:pPr>
      <w:r>
        <w:rPr>
          <w:rFonts w:cs="Times New Roman" w:ascii="Times New Roman" w:hAnsi="Times New Roman"/>
        </w:rPr>
        <w:t>ство отвергало его, так что самые противники стародавнего обычая скоро умолкали. Но ати немногие и робкие голоса шли всегда от самых исправных и зажиточных хозяев. Недовольный этим опытом, я старался убедиться, не па- рализирует ли, хотя на время, опасение ожидаемого пе</w:t>
        <w:softHyphen/>
        <w:t>редела напряжение рабочих сил, не небрежнее ли обра- ботывается земля, не меньше ли вывозится навоза накануне передела полей? Я расспрашивал об этом крестьян, старых прикащиков, долго наблюдал сам и ничего не узнал, ничего такого не высмотрел, чтб бы могло служить к подтверждению моего предположения.</w:t>
      </w:r>
    </w:p>
    <w:p>
      <w:pPr>
        <w:pStyle w:val="Normal"/>
        <w:ind w:firstLine="360"/>
        <w:jc w:val="both"/>
        <w:rPr>
          <w:rFonts w:ascii="Times New Roman" w:hAnsi="Times New Roman" w:cs="Times New Roman"/>
        </w:rPr>
      </w:pPr>
      <w:r>
        <w:rPr>
          <w:rFonts w:cs="Times New Roman" w:ascii="Times New Roman" w:hAnsi="Times New Roman"/>
        </w:rPr>
        <w:t>Этим, в моих глазах, решается вопрос практиче</w:t>
        <w:softHyphen/>
        <w:t>ский, и я прихожу к убеждению, что в понятиях наших крестьян, в настоящее время, неудобство переделов зна</w:t>
        <w:softHyphen/>
        <w:t>чительно перевешивается выгодами пропорционального на</w:t>
        <w:softHyphen/>
        <w:t>деления землею, и потому-мы не в праве и не должны по</w:t>
        <w:softHyphen/>
        <w:t>трясать обычая, которым дорожит народ.</w:t>
      </w:r>
    </w:p>
    <w:p>
      <w:pPr>
        <w:pStyle w:val="Normal"/>
        <w:ind w:firstLine="360"/>
        <w:jc w:val="both"/>
        <w:rPr>
          <w:rFonts w:ascii="Times New Roman" w:hAnsi="Times New Roman" w:cs="Times New Roman"/>
        </w:rPr>
      </w:pPr>
      <w:r>
        <w:rPr>
          <w:rFonts w:cs="Times New Roman" w:ascii="Times New Roman" w:hAnsi="Times New Roman"/>
        </w:rPr>
        <w:t>Что будет дальше?—не знаю. Пожертвует ли Русский народ уравнительностью тяглового надела, а вместе с тем экономическою основою общинного быта, с которым так тесно срослись его убеждения, поверья и привычки? Откажется ли он, ради сохранения общинного владения, от быстрого развития нашей коренной промышленности, тре</w:t>
        <w:softHyphen/>
        <w:t>бующего возможно-большего напряжения рабочих сил и смелой затраты капиталов, или он найдет для нас не</w:t>
        <w:softHyphen/>
        <w:t>ожиданный исход из хозяйственной дилеммы, которой мы не в состоянии разрешить,—об этом можно только га</w:t>
        <w:softHyphen/>
        <w:t>дать, а в область гаданий я не пускаюсь.</w:t>
      </w:r>
    </w:p>
    <w:p>
      <w:pPr>
        <w:pStyle w:val="Normal"/>
        <w:ind w:firstLine="360"/>
        <w:jc w:val="both"/>
        <w:rPr>
          <w:rFonts w:ascii="Times New Roman" w:hAnsi="Times New Roman" w:cs="Times New Roman"/>
        </w:rPr>
      </w:pPr>
      <w:r>
        <w:rPr>
          <w:rFonts w:cs="Times New Roman" w:ascii="Times New Roman" w:hAnsi="Times New Roman"/>
        </w:rPr>
        <w:t>Может быть, по прочтении моего письма, вы подумаете, что не стоило и писать его, имея в виду поставить в кон</w:t>
        <w:softHyphen/>
        <w:t>це, вместо ответа, вопросительный знакъ*, но я говорю от своего лица, а не от имени науки, и потому мне не стыдно призадуматься над обычаем, хотя и не занесенным в рубрику учебника, не стыдно даже сознаться, что многого я не знаю, многого не могу разрешить, многому надеюсь научиться от простого народа.</w:t>
      </w:r>
    </w:p>
    <w:p>
      <w:pPr>
        <w:pStyle w:val="Normal"/>
        <w:ind w:firstLine="360"/>
        <w:jc w:val="both"/>
        <w:rPr>
          <w:rFonts w:ascii="Times New Roman" w:hAnsi="Times New Roman" w:cs="Times New Roman"/>
        </w:rPr>
      </w:pPr>
      <w:r>
        <w:rPr>
          <w:rFonts w:cs="Times New Roman" w:ascii="Times New Roman" w:hAnsi="Times New Roman"/>
        </w:rPr>
        <w:t>Декабрь, 1857 года.</w:t>
      </w:r>
    </w:p>
    <w:p>
      <w:pPr>
        <w:pStyle w:val="Normal"/>
        <w:numPr>
          <w:ilvl w:val="0"/>
          <w:numId w:val="0"/>
        </w:numPr>
        <w:ind w:left="360" w:hanging="360"/>
        <w:jc w:val="both"/>
        <w:outlineLvl w:val="3"/>
        <w:rPr>
          <w:rFonts w:ascii="Times New Roman" w:hAnsi="Times New Roman" w:cs="Times New Roman"/>
        </w:rPr>
      </w:pPr>
      <w:bookmarkStart w:id="7" w:name="bookmark12"/>
      <w:r>
        <w:rPr>
          <w:rFonts w:cs="Times New Roman" w:ascii="Times New Roman" w:hAnsi="Times New Roman"/>
        </w:rPr>
        <w:t>О теперешнем и будущем устройстве помещи</w:t>
        <w:softHyphen/>
        <w:t>чьих крестьян в отношениях юридиче</w:t>
        <w:softHyphen/>
        <w:t>ском и хозяйственномъ*).</w:t>
      </w:r>
      <w:bookmarkEnd w:id="7"/>
    </w:p>
    <w:p>
      <w:pPr>
        <w:pStyle w:val="Normal"/>
        <w:jc w:val="both"/>
        <w:rPr>
          <w:rFonts w:ascii="Times New Roman" w:hAnsi="Times New Roman" w:cs="Times New Roman"/>
        </w:rPr>
      </w:pPr>
      <w:r>
        <w:rPr>
          <w:rFonts w:cs="Times New Roman" w:ascii="Times New Roman" w:hAnsi="Times New Roman"/>
        </w:rPr>
        <w:t>и.</w:t>
      </w:r>
    </w:p>
    <w:p>
      <w:pPr>
        <w:pStyle w:val="Normal"/>
        <w:jc w:val="both"/>
        <w:rPr>
          <w:rFonts w:ascii="Times New Roman" w:hAnsi="Times New Roman" w:cs="Times New Roman"/>
        </w:rPr>
      </w:pPr>
      <w:r>
        <w:rPr>
          <w:rFonts w:cs="Times New Roman" w:ascii="Times New Roman" w:hAnsi="Times New Roman"/>
        </w:rPr>
        <w:t>О крестьянвкой земле.</w:t>
      </w:r>
    </w:p>
    <w:p>
      <w:pPr>
        <w:pStyle w:val="Normal"/>
        <w:ind w:firstLine="360"/>
        <w:jc w:val="both"/>
        <w:rPr>
          <w:rFonts w:ascii="Times New Roman" w:hAnsi="Times New Roman" w:cs="Times New Roman"/>
        </w:rPr>
      </w:pPr>
      <w:r>
        <w:rPr>
          <w:rFonts w:cs="Times New Roman" w:ascii="Times New Roman" w:hAnsi="Times New Roman"/>
        </w:rPr>
        <w:t>Настоящее устройство помещичьих крестьян основано на крепостном праве, а крепостное право зиждется на двоякой зависимости: лица от лица (крестьянина от по</w:t>
        <w:softHyphen/>
        <w:t>мещика) и земледельца от земли, к которой он при</w:t>
        <w:softHyphen/>
        <w:t>писан. Второе из этих отношений (зависимость позе</w:t>
        <w:softHyphen/>
        <w:t>мельная) заключает в себе всю историческую сущность крепостного права, все, чтб в нем есть положительна ю и предназначенного к дальнейшему развитию; ибо деревня может существовать без помещика, но не может дер</w:t>
        <w:softHyphen/>
        <w:t>жаться на воздухе, не имея под собою земли.</w:t>
      </w:r>
    </w:p>
    <w:p>
      <w:pPr>
        <w:pStyle w:val="Normal"/>
        <w:ind w:firstLine="360"/>
        <w:jc w:val="both"/>
        <w:rPr>
          <w:rFonts w:ascii="Times New Roman" w:hAnsi="Times New Roman" w:cs="Times New Roman"/>
        </w:rPr>
      </w:pPr>
      <w:r>
        <w:rPr>
          <w:rFonts w:cs="Times New Roman" w:ascii="Times New Roman" w:hAnsi="Times New Roman"/>
        </w:rPr>
        <w:t>В отношении к личной зависимости, задача настоящего времени определяется очень просто, одним словом: упразд</w:t>
        <w:softHyphen/>
        <w:t>нить—разумеется не вдруг, а постепенно и с соблюдени</w:t>
        <w:softHyphen/>
        <w:t>ем благоразумной осторожности.</w:t>
      </w:r>
    </w:p>
    <w:p>
      <w:pPr>
        <w:pStyle w:val="Normal"/>
        <w:ind w:firstLine="360"/>
        <w:jc w:val="both"/>
        <w:rPr>
          <w:rFonts w:ascii="Times New Roman" w:hAnsi="Times New Roman" w:cs="Times New Roman"/>
        </w:rPr>
      </w:pPr>
      <w:r>
        <w:rPr>
          <w:rFonts w:cs="Times New Roman" w:ascii="Times New Roman" w:hAnsi="Times New Roman"/>
        </w:rPr>
        <w:t>*) Под этим общим заглавием Ю. Ф. предполагал подвергнуть глас</w:t>
        <w:softHyphen/>
        <w:t>ному обсуждению, путем печати, главные вопросы, подлежавшие решению Губернских Комитетов, которые начали постепенно открываться с начала 1858 г. Он имел в виду коснуться следующих вопросов: „1)'о праве крестьян на землю; 8) о переходном состоянии; 3) об усадьбах; 4) о по</w:t>
        <w:softHyphen/>
        <w:t>земельном наделе и о повинностях: барщина, оброк, выкуп; 5) об управлении и понудительных мерах; 6) по отдельным вопросам: о дво</w:t>
        <w:softHyphen/>
        <w:t>ровых, мелкопоместных имениях п пр.; 7) о способе исполнения и 8) о комитетских еанятияхъ“. Но написаны были и напечатаны в „Сельском Благоустройстве" только три первые статьи: первые две во 2-й книжке, а третья „об усадьбахъ", в 4-й книжке 1858 года. На этом и прекратился труд Ю. Ф—ча, вероятно, вследствие затруднений, которые встретились со 2*</w:t>
      </w:r>
    </w:p>
    <w:p>
      <w:pPr>
        <w:pStyle w:val="Normal"/>
        <w:ind w:firstLine="360"/>
        <w:jc w:val="both"/>
        <w:rPr>
          <w:rFonts w:ascii="Times New Roman" w:hAnsi="Times New Roman" w:cs="Times New Roman"/>
        </w:rPr>
      </w:pPr>
      <w:r>
        <w:rPr>
          <w:rFonts w:cs="Times New Roman" w:ascii="Times New Roman" w:hAnsi="Times New Roman"/>
        </w:rPr>
        <w:t>В отношении к поземельной зависимости, вам пред</w:t>
        <w:softHyphen/>
        <w:t>стоит не только развязать узел, которым крестьянин прикреплен к почве, во в тоже время заменить эту на- сильствевную, неестественную связь иною и определить будущее отношение свободного земледельца к земле.</w:t>
      </w:r>
    </w:p>
    <w:p>
      <w:pPr>
        <w:pStyle w:val="Normal"/>
        <w:ind w:firstLine="360"/>
        <w:jc w:val="both"/>
        <w:rPr>
          <w:rFonts w:ascii="Times New Roman" w:hAnsi="Times New Roman" w:cs="Times New Roman"/>
        </w:rPr>
      </w:pPr>
      <w:r>
        <w:rPr>
          <w:rFonts w:cs="Times New Roman" w:ascii="Times New Roman" w:hAnsi="Times New Roman"/>
        </w:rPr>
        <w:t>Поэтому, необходимо прежде всего разрешить следующие вопросы: 1) Имеют ли крестьяне право на землю и какое именно? 2) К какому состоянию должны мы вести крепост</w:t>
        <w:softHyphen/>
        <w:t>ных поселян?</w:t>
      </w:r>
    </w:p>
    <w:p>
      <w:pPr>
        <w:pStyle w:val="Normal"/>
        <w:ind w:firstLine="360"/>
        <w:jc w:val="both"/>
        <w:rPr>
          <w:rFonts w:ascii="Times New Roman" w:hAnsi="Times New Roman" w:cs="Times New Roman"/>
        </w:rPr>
      </w:pPr>
      <w:r>
        <w:rPr>
          <w:rFonts w:cs="Times New Roman" w:ascii="Times New Roman" w:hAnsi="Times New Roman"/>
        </w:rPr>
        <w:t>Разрешение этих вопросов определит твердую исход</w:t>
        <w:softHyphen/>
        <w:t>ную точку и конечную цель*, а бесе этого, не может быть ни правильного совещания об исполнительных мерах, ни единства и последовательности в их применении.</w:t>
      </w:r>
    </w:p>
    <w:p>
      <w:pPr>
        <w:pStyle w:val="Normal"/>
        <w:ind w:left="360" w:hanging="360"/>
        <w:jc w:val="both"/>
        <w:rPr>
          <w:rFonts w:ascii="Times New Roman" w:hAnsi="Times New Roman" w:cs="Times New Roman"/>
        </w:rPr>
      </w:pPr>
      <w:r>
        <w:rPr>
          <w:rFonts w:cs="Times New Roman" w:ascii="Times New Roman" w:hAnsi="Times New Roman"/>
        </w:rPr>
        <w:t>1. Имеют ли крепостные крестьяне право на землю и какое именно?</w:t>
      </w:r>
    </w:p>
    <w:p>
      <w:pPr>
        <w:pStyle w:val="Normal"/>
        <w:ind w:firstLine="360"/>
        <w:jc w:val="both"/>
        <w:rPr>
          <w:rFonts w:ascii="Times New Roman" w:hAnsi="Times New Roman" w:cs="Times New Roman"/>
        </w:rPr>
      </w:pPr>
      <w:r>
        <w:rPr>
          <w:rFonts w:cs="Times New Roman" w:ascii="Times New Roman" w:hAnsi="Times New Roman"/>
        </w:rPr>
        <w:t>Прежде всего, нужно пояснить термины вопроса. Под словом право мы здесь разумеем такое отношение лица к предмету, которое не зависит от произвола другого лица и не может быть последним нарушено; мы противо</w:t>
        <w:softHyphen/>
        <w:t>поставляем его всякому отношению, не имеющему иного основания, как частную сделку между двумя лицами. На</w:t>
        <w:softHyphen/>
        <w:t>пример, домовладелец находит для себя удобным и выгодным отдать свой дом в наймы; он пускает к себе на квартиру постояльца, по добровольному между ними условию; но постоялец, сам по себе, не имеет на квар</w:t>
        <w:softHyphen/>
        <w:t>тиру никакого права; он не может требовать помещения</w:t>
      </w:r>
    </w:p>
    <w:p>
      <w:pPr>
        <w:pStyle w:val="Normal"/>
        <w:jc w:val="both"/>
        <w:rPr>
          <w:rFonts w:ascii="Times New Roman" w:hAnsi="Times New Roman" w:cs="Times New Roman"/>
        </w:rPr>
      </w:pPr>
      <w:r>
        <w:rPr>
          <w:rFonts w:cs="Times New Roman" w:ascii="Times New Roman" w:hAnsi="Times New Roman"/>
        </w:rPr>
        <w:t>стороны цензуры, так как, даже для напечатания статьи „об усадьбахъ", потребовалось испрашивать особое разрешение. Первая статья „о крестьян</w:t>
        <w:softHyphen/>
        <w:t>ской земле" переделана из записки „о праве крестьян иа землю", напи</w:t>
        <w:softHyphen/>
        <w:t>санной Ю. Ф—чем в Августе 1857 года и помещенной во 11 томе его со</w:t>
        <w:softHyphen/>
        <w:t>чинений на стр. 144—155. Мы не решились однако исключить первую статью из собрания его сочинений, так как она входит в состав целого ряда статей, имеющих между собою общую связь и общее заглавие, и в этом виде была напечатана в свое время. В этой статье записка &lt;о праве кресть</w:t>
        <w:softHyphen/>
        <w:t>ян на землю» была изменена Ю. Ф—чем в редакционном отношении, ме</w:t>
        <w:softHyphen/>
        <w:t>стами дополнена им и подверглась некоторым сокращениям вследствие цензурных требований того времени. При*, изд.</w:t>
      </w:r>
    </w:p>
    <w:p>
      <w:pPr>
        <w:pStyle w:val="Normal"/>
        <w:jc w:val="both"/>
        <w:rPr>
          <w:rFonts w:ascii="Times New Roman" w:hAnsi="Times New Roman" w:cs="Times New Roman"/>
        </w:rPr>
      </w:pPr>
      <w:r>
        <w:rPr>
          <w:rFonts w:cs="Times New Roman" w:ascii="Times New Roman" w:hAnsi="Times New Roman"/>
        </w:rPr>
        <w:t>в чужом доме, хотя бы даже ему угрожало, в случае отказа, незавидное житье под открытым небом. Право его на занимаемую им комнату возникает из обоюдного лишь соглашения с хозяином и потому прекращается в случае отказа со стороны последнего. Тогда, хозяин и постоялец расходятся. Мы спрашиваем: так ли относится у нас крепостной крестьянин к земле, как относится постоялец, впущенный в чужой дом, к занимаемой им квартире?</w:t>
      </w:r>
    </w:p>
    <w:p>
      <w:pPr>
        <w:pStyle w:val="Normal"/>
        <w:ind w:firstLine="360"/>
        <w:jc w:val="both"/>
        <w:rPr>
          <w:rFonts w:ascii="Times New Roman" w:hAnsi="Times New Roman" w:cs="Times New Roman"/>
        </w:rPr>
      </w:pPr>
      <w:r>
        <w:rPr>
          <w:rFonts w:cs="Times New Roman" w:ascii="Times New Roman" w:hAnsi="Times New Roman"/>
        </w:rPr>
        <w:t>Под землею мы разумеем ту часть её, которою кресть</w:t>
        <w:softHyphen/>
        <w:t>яне пользуются для себя, включая сюда усадьбу, огород, выгон, пашню, луга и все угодья, без различия.</w:t>
      </w:r>
    </w:p>
    <w:p>
      <w:pPr>
        <w:pStyle w:val="Normal"/>
        <w:ind w:firstLine="360"/>
        <w:jc w:val="both"/>
        <w:rPr>
          <w:rFonts w:ascii="Times New Roman" w:hAnsi="Times New Roman" w:cs="Times New Roman"/>
        </w:rPr>
      </w:pPr>
      <w:r>
        <w:rPr>
          <w:rFonts w:cs="Times New Roman" w:ascii="Times New Roman" w:hAnsi="Times New Roman"/>
        </w:rPr>
        <w:t>Очевидно, что на возбужденный нами вопрос мы должны искать ответа не в Своде Законов; ибо права, Формаль</w:t>
        <w:softHyphen/>
        <w:t>ным порядком опубликованного и законодательством ут</w:t>
        <w:softHyphen/>
        <w:t>вержденного, крестьяне, конечно, не имеют не только на землю, даже на свою личность. Но здесь идет дело об историческом праве, которого нельзя ни создать одним почерком пера, когда его нет, ни вычеркнуть, когда, установившись само собою, оно коренится в обычае и в убеждении целого народа.</w:t>
      </w:r>
    </w:p>
    <w:p>
      <w:pPr>
        <w:pStyle w:val="Normal"/>
        <w:ind w:firstLine="360"/>
        <w:jc w:val="both"/>
        <w:rPr>
          <w:rFonts w:ascii="Times New Roman" w:hAnsi="Times New Roman" w:cs="Times New Roman"/>
        </w:rPr>
      </w:pPr>
      <w:r>
        <w:rPr>
          <w:rFonts w:cs="Times New Roman" w:ascii="Times New Roman" w:hAnsi="Times New Roman"/>
        </w:rPr>
        <w:t>Разсуждая об отношениях крестьян к земле, у нас очень часто ссылаются на историю; только, к сожалению, приводимые справки обыкновенно не восходят выше вре</w:t>
        <w:softHyphen/>
        <w:t>мен, непосредственно предшествовавших укреплению кре</w:t>
        <w:softHyphen/>
        <w:t>стьян. Из этих справок образовалось следующее, едва ли не господствующее убеждение: вся земля принадлежала, исстари, на праве вотчинном или поместном в. князьям, церкви и частным лицам служилого сословия; крестьяне же не имели на нее никакого предустановленного права; они только нанимали ее. Землевладельцы не обязывались никаким законом, против воли, держать крестьян на своей земле; а крестьяне, будучи лично свободны, могли, когда хотели, сходить с земли и переселяться на новые места.</w:t>
      </w:r>
    </w:p>
    <w:p>
      <w:pPr>
        <w:pStyle w:val="Normal"/>
        <w:ind w:firstLine="360"/>
        <w:jc w:val="both"/>
        <w:rPr>
          <w:rFonts w:ascii="Times New Roman" w:hAnsi="Times New Roman" w:cs="Times New Roman"/>
        </w:rPr>
      </w:pPr>
      <w:r>
        <w:rPr>
          <w:rFonts w:cs="Times New Roman" w:ascii="Times New Roman" w:hAnsi="Times New Roman"/>
        </w:rPr>
        <w:t>Действительно так, или почти так, было на Руси, на</w:t>
        <w:softHyphen/>
        <w:t>чиная с XVI века до укрепления крестьян; но это было переходное состояние, время тяжелого экономического кризиса,</w:t>
      </w:r>
    </w:p>
    <w:p>
      <w:pPr>
        <w:pStyle w:val="Normal"/>
        <w:jc w:val="both"/>
        <w:rPr>
          <w:rFonts w:ascii="Times New Roman" w:hAnsi="Times New Roman" w:cs="Times New Roman"/>
        </w:rPr>
      </w:pPr>
      <w:r>
        <w:rPr>
          <w:rFonts w:cs="Times New Roman" w:ascii="Times New Roman" w:hAnsi="Times New Roman"/>
        </w:rPr>
        <w:t>вызванного быстрым развитием государства и громадных его потребностей.Чтобы верно понять характер этой эпохи, необходимо уяснить себе предшествовавшее ей состояние.</w:t>
      </w:r>
    </w:p>
    <w:p>
      <w:pPr>
        <w:pStyle w:val="Normal"/>
        <w:ind w:firstLine="360"/>
        <w:jc w:val="both"/>
        <w:rPr>
          <w:rFonts w:ascii="Times New Roman" w:hAnsi="Times New Roman" w:cs="Times New Roman"/>
        </w:rPr>
      </w:pPr>
      <w:r>
        <w:rPr>
          <w:rFonts w:cs="Times New Roman" w:ascii="Times New Roman" w:hAnsi="Times New Roman"/>
        </w:rPr>
        <w:t xml:space="preserve">Народонаселение в России было издревле земледельческое и, следовательно, оседлое. Кто жил на земле, кто пахал ее, тот ею и владел бесспорно, не в силу отвлеченного права, а на самом деле, </w:t>
      </w:r>
      <w:r>
        <w:rPr>
          <w:rFonts w:cs="Times New Roman" w:ascii="Times New Roman" w:hAnsi="Times New Roman"/>
          <w:lang w:val="la-VA" w:eastAsia="la-VA" w:bidi="la-VA"/>
        </w:rPr>
        <w:t xml:space="preserve">de facto. </w:t>
      </w:r>
      <w:r>
        <w:rPr>
          <w:rFonts w:cs="Times New Roman" w:ascii="Times New Roman" w:hAnsi="Times New Roman"/>
        </w:rPr>
        <w:t>Мы говорим: бесспорно*, ибо всякий спор, возникающий из столкновения двух вза- имно-исключающихся притязаний на один предмет, пред</w:t>
        <w:softHyphen/>
        <w:t>полагает ограниченность предмета и несовместность предъ</w:t>
        <w:softHyphen/>
        <w:t>явленных, на него требований; а пустопорожней, никем не занятой земли в те времена было столько, народонасе</w:t>
        <w:softHyphen/>
        <w:t xml:space="preserve">ление было так редко, что всякому легко было найти себе место, никого не тревожа. Мы говорим: </w:t>
      </w:r>
      <w:r>
        <w:rPr>
          <w:rFonts w:cs="Times New Roman" w:ascii="Times New Roman" w:hAnsi="Times New Roman"/>
          <w:lang w:val="la-VA" w:eastAsia="la-VA" w:bidi="la-VA"/>
        </w:rPr>
        <w:t xml:space="preserve">de facto, </w:t>
      </w:r>
      <w:r>
        <w:rPr>
          <w:rFonts w:cs="Times New Roman" w:ascii="Times New Roman" w:hAnsi="Times New Roman"/>
        </w:rPr>
        <w:t>в про</w:t>
        <w:softHyphen/>
        <w:t>тивоположность отвлеченному праву собственности, ибо на вопрос: кому земля принадлежала? древняя Русь не да</w:t>
        <w:softHyphen/>
        <w:t>вала ответа. Этот вопрос для неё не существовал. В то время, землею пользовались, как пользуется искони все человечество воздухом, светом и другими благами, по су</w:t>
        <w:softHyphen/>
        <w:t xml:space="preserve">ществу своему не подлежащему ничьему усвоению (Ьиепв </w:t>
      </w:r>
      <w:r>
        <w:rPr>
          <w:rFonts w:cs="Times New Roman" w:ascii="Times New Roman" w:hAnsi="Times New Roman"/>
          <w:lang w:val="la-VA" w:eastAsia="la-VA" w:bidi="la-VA"/>
        </w:rPr>
        <w:t>inappropriables).</w:t>
      </w:r>
    </w:p>
    <w:p>
      <w:pPr>
        <w:pStyle w:val="Normal"/>
        <w:ind w:firstLine="360"/>
        <w:jc w:val="both"/>
        <w:rPr>
          <w:rFonts w:ascii="Times New Roman" w:hAnsi="Times New Roman" w:cs="Times New Roman"/>
        </w:rPr>
      </w:pPr>
      <w:r>
        <w:rPr>
          <w:rFonts w:cs="Times New Roman" w:ascii="Times New Roman" w:hAnsi="Times New Roman"/>
        </w:rPr>
        <w:t>Из этого первобытного состояния постепенно начала вы</w:t>
        <w:softHyphen/>
        <w:t>ходить Россия, когда потомки призванных князей с их дружинами окончательно в ней водворились. Из безраз</w:t>
        <w:softHyphen/>
        <w:t>личной массы населенных земель, мало-по-малу, стала вы</w:t>
        <w:softHyphen/>
        <w:t>деляться собственность княжеская, церковная и частная. Это новое отношение к земле не нарушало прежнего, Факти</w:t>
        <w:softHyphen/>
        <w:t>ческого к ней отношения оседлых земледельцев. Пра</w:t>
        <w:softHyphen/>
        <w:t>во собственности не сталкивалось с бесспорным владени</w:t>
        <w:softHyphen/>
        <w:t>ем, ибо первое, так сказать, воздвигалось над вторым; оно более и более выяснялось в своих применениях, в Формах дарения, обмена, отдачи в поместное владение и распространялось в ширину, забирая населенные и пус</w:t>
        <w:softHyphen/>
        <w:t>топорожния земли от центральных пунктов, городов, к более или менее отдаленным окружностям удельных княжений.</w:t>
      </w:r>
    </w:p>
    <w:p>
      <w:pPr>
        <w:pStyle w:val="Normal"/>
        <w:ind w:firstLine="360"/>
        <w:jc w:val="both"/>
        <w:rPr>
          <w:rFonts w:ascii="Times New Roman" w:hAnsi="Times New Roman" w:cs="Times New Roman"/>
        </w:rPr>
      </w:pPr>
      <w:r>
        <w:rPr>
          <w:rFonts w:cs="Times New Roman" w:ascii="Times New Roman" w:hAnsi="Times New Roman"/>
        </w:rPr>
        <w:t>При этом, однакож, еще долго удерживались в раз</w:t>
        <w:softHyphen/>
        <w:t>ных местах остатки прежнего владения, признанного вер*</w:t>
      </w:r>
    </w:p>
    <w:p>
      <w:pPr>
        <w:pStyle w:val="Normal"/>
        <w:jc w:val="both"/>
        <w:rPr>
          <w:rFonts w:ascii="Times New Roman" w:hAnsi="Times New Roman" w:cs="Times New Roman"/>
        </w:rPr>
      </w:pPr>
      <w:r>
        <w:rPr>
          <w:rFonts w:cs="Times New Roman" w:ascii="Times New Roman" w:hAnsi="Times New Roman"/>
        </w:rPr>
        <w:t>ховною властью под названием черныхб волостей, то-есть, таких земель, которые не составляли ничьей личной соб</w:t>
        <w:softHyphen/>
        <w:t>ственности, и которыми, по старине, владели водворенные на них жители.</w:t>
      </w:r>
    </w:p>
    <w:p>
      <w:pPr>
        <w:pStyle w:val="Normal"/>
        <w:ind w:firstLine="360"/>
        <w:jc w:val="both"/>
        <w:rPr>
          <w:rFonts w:ascii="Times New Roman" w:hAnsi="Times New Roman" w:cs="Times New Roman"/>
        </w:rPr>
      </w:pPr>
      <w:r>
        <w:rPr>
          <w:rFonts w:cs="Times New Roman" w:ascii="Times New Roman" w:hAnsi="Times New Roman"/>
        </w:rPr>
        <w:t>Отношения вотчинников и помещиков к поселянам, которых они застали на земле, были весьма немногослож</w:t>
        <w:softHyphen/>
        <w:t>ны: они ограничивались сборами разного рода и, обыкно</w:t>
        <w:softHyphen/>
        <w:t>венно, судом и расправою. Личная, весьма слабая зависи</w:t>
        <w:softHyphen/>
        <w:t>мость поселян от вотчинников и помещиков истекала из зависимости поселян, как подданных, от предста</w:t>
        <w:softHyphen/>
        <w:t>вителей верховной власти и органов её — служилых лю</w:t>
        <w:softHyphen/>
        <w:t>дей. Как лично-свободные, крестьяне моили переходить с места на место; этого права у них никто не оспоривал; но мы не видим частых переходов, потому что не было поводов, не было крайней для них нужды покидать земли, которых никто у них не отнимал и в пользовании ко</w:t>
        <w:softHyphen/>
        <w:t>торыми никто их не тревожил.</w:t>
      </w:r>
    </w:p>
    <w:p>
      <w:pPr>
        <w:pStyle w:val="Normal"/>
        <w:ind w:firstLine="360"/>
        <w:jc w:val="both"/>
        <w:rPr>
          <w:rFonts w:ascii="Times New Roman" w:hAnsi="Times New Roman" w:cs="Times New Roman"/>
        </w:rPr>
      </w:pPr>
      <w:r>
        <w:rPr>
          <w:rFonts w:cs="Times New Roman" w:ascii="Times New Roman" w:hAnsi="Times New Roman"/>
        </w:rPr>
        <w:t>Между тем, усвоение земель подвигалось быстро и по</w:t>
        <w:softHyphen/>
        <w:t>местная система развивалась в широких размерах. Ина</w:t>
        <w:softHyphen/>
        <w:t>че и быть не могло в те времена, когда раздача земель, заменяя денежное жалованье, представляла почти единствен</w:t>
        <w:softHyphen/>
        <w:t>ный способ вознаграждения за государственную и частную службу. Все потребности быстро-возраставшего государства удовлетворялись с земли; с неё платились подати, ста</w:t>
        <w:softHyphen/>
        <w:t>вились подводы и ратные люди. Бремя государственного управления, с каждым днем увеличивавшееся, падало на помещиков и вотчинников; а они, в свою очередь, раз</w:t>
        <w:softHyphen/>
        <w:t>лагали его на крестьян, которых труд оплодотворял почву. По мере возвышения требований правительства, из- искивались и изощрялись средства к извлечению из земли возможно большей прибыли. Таковых средств, при тог</w:t>
        <w:softHyphen/>
        <w:t>дашних обстоятельствах, было два: умножение народона</w:t>
        <w:softHyphen/>
        <w:t>селения привлечением крестьян и возвышение их повин</w:t>
        <w:softHyphen/>
        <w:t>ностей. Правда, что одно другому противоречило, ибо кре</w:t>
        <w:softHyphen/>
        <w:t>стьяне переманивались обещанием льгот, а увеличение требований пугало их и подавало повод к опустению дворов; но оба средства совпадали друг с другом в конечных своих последствиях, и действие их на бытъ</w:t>
      </w:r>
    </w:p>
    <w:p>
      <w:pPr>
        <w:pStyle w:val="Normal"/>
        <w:jc w:val="both"/>
        <w:rPr>
          <w:rFonts w:ascii="Times New Roman" w:hAnsi="Times New Roman" w:cs="Times New Roman"/>
        </w:rPr>
      </w:pPr>
      <w:r>
        <w:rPr>
          <w:rFonts w:cs="Times New Roman" w:ascii="Times New Roman" w:hAnsi="Times New Roman"/>
        </w:rPr>
        <w:t>простого народа было одинаково. Они постепенно ослабляли прежнюю историческую связь земледельца с землею, при</w:t>
        <w:softHyphen/>
        <w:t>учали его к бродячей жизни и подрывали оседлость. К па</w:t>
        <w:softHyphen/>
        <w:t>губному влиянию указанных причин присоединилось еще третье обстоятельство: конфискация в казну недвижимых имений у местных владельцев светского и духовного чина, по мере присоединения к Москве удельных кня</w:t>
        <w:softHyphen/>
        <w:t>жеств, и раздача конфискованных земель помещикам из других областей. Эта мера применялась, как извест</w:t>
        <w:softHyphen/>
        <w:t>но, в громадных размерах, и (как всякий крутой пере</w:t>
        <w:softHyphen/>
        <w:t>ворот в сельском быту, влекущий за собою нарушение старого порядка вещей, введение новой системы управления, новых требований) сильно тревожила поселян. Таким образом, частые переходы с места на место вошли в обы</w:t>
        <w:softHyphen/>
        <w:t>чаи и получили законную форму.</w:t>
      </w:r>
    </w:p>
    <w:p>
      <w:pPr>
        <w:pStyle w:val="Normal"/>
        <w:ind w:firstLine="360"/>
        <w:jc w:val="both"/>
        <w:rPr>
          <w:rFonts w:ascii="Times New Roman" w:hAnsi="Times New Roman" w:cs="Times New Roman"/>
        </w:rPr>
      </w:pPr>
      <w:r>
        <w:rPr>
          <w:rFonts w:cs="Times New Roman" w:ascii="Times New Roman" w:hAnsi="Times New Roman"/>
        </w:rPr>
        <w:t>Трудно теперь представить себе в ясных чертах вну</w:t>
        <w:softHyphen/>
        <w:t>треннее состояние России в то время, когда в государстве, по преимуществу земледельческом, земледелец отвыкал от земли, терял оседлость и вместе с тем привязан</w:t>
        <w:softHyphen/>
        <w:t>ность к родной почве; когда земледелие превращалось в самый ненадежный, ничем не обеспеченный промысел; когда, с наступлением известного срока, масса народо</w:t>
        <w:softHyphen/>
        <w:t>населения поднималась с места, покидала свои жилища и расходилась в разные стороны; когда, с году на год, пустели целые деревни, целые приходы, даже уезды; ког</w:t>
        <w:softHyphen/>
        <w:t>да, вместе с материальным благосостоянием, упадала и народная нравственность, хозяйство частное и государствен</w:t>
        <w:softHyphen/>
        <w:t>ное шаталось на своих основах, и становилось невозмож</w:t>
        <w:softHyphen/>
        <w:t>ным рассчитывать на верное поступление податей и пра</w:t>
        <w:softHyphen/>
        <w:t>вильное исправление государственной службы *).</w:t>
      </w:r>
    </w:p>
    <w:p>
      <w:pPr>
        <w:pStyle w:val="Normal"/>
        <w:ind w:firstLine="360"/>
        <w:jc w:val="both"/>
        <w:rPr>
          <w:rFonts w:ascii="Times New Roman" w:hAnsi="Times New Roman" w:cs="Times New Roman"/>
        </w:rPr>
      </w:pPr>
      <w:r>
        <w:rPr>
          <w:rFonts w:cs="Times New Roman" w:ascii="Times New Roman" w:hAnsi="Times New Roman"/>
        </w:rPr>
        <w:t>Чтб бы мы сказали, еслибы кто нибудь, желая опреде</w:t>
        <w:softHyphen/>
        <w:t>лить среднее количество пищи потребной для человек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Недостаток подробных известий об вток времени в ваших Ве</w:t>
        <w:softHyphen/>
        <w:t>ликороссийских источниках, до некоторой степени, восполняется живым, наглядным изображением воынаио перехода, сохранившимся в известной записке Теплова о непорядках в Малороссии, напечатанной в Т. II За</w:t>
        <w:softHyphen/>
        <w:t>писок о Южной Руси Кулиша. Одинаковые причины, конечно, отзывались одинаковыми последствиями и в Великороссии.</w:t>
      </w:r>
    </w:p>
    <w:p>
      <w:pPr>
        <w:pStyle w:val="Normal"/>
        <w:jc w:val="both"/>
        <w:rPr>
          <w:rFonts w:ascii="Times New Roman" w:hAnsi="Times New Roman" w:cs="Times New Roman"/>
        </w:rPr>
      </w:pPr>
      <w:r>
        <w:rPr>
          <w:rFonts w:cs="Times New Roman" w:ascii="Times New Roman" w:hAnsi="Times New Roman"/>
        </w:rPr>
        <w:t>вздумал отправиться в лазарет, производить наблюде</w:t>
        <w:softHyphen/>
        <w:t>ния над больными, и потом, на основании данных, со</w:t>
        <w:softHyphen/>
        <w:t>бранных в атом ограниченном круге, составить нор</w:t>
        <w:softHyphen/>
        <w:t>мальное положение о продовольствии армии или Флота?</w:t>
      </w:r>
    </w:p>
    <w:p>
      <w:pPr>
        <w:pStyle w:val="Normal"/>
        <w:ind w:firstLine="360"/>
        <w:jc w:val="both"/>
        <w:rPr>
          <w:rFonts w:ascii="Times New Roman" w:hAnsi="Times New Roman" w:cs="Times New Roman"/>
        </w:rPr>
      </w:pPr>
      <w:r>
        <w:rPr>
          <w:rFonts w:cs="Times New Roman" w:ascii="Times New Roman" w:hAnsi="Times New Roman"/>
        </w:rPr>
        <w:t>В такую же ошибку впали бы мы теперь, еслибы, для разрешения вопроса об отношении крестьян к земле, мы стали ссылаться на исторические данные, взятые единствен</w:t>
        <w:softHyphen/>
        <w:t>но из эпохи предшествовавшей укреплению, еслибы мы приняли ее за нормальное состояние, тогда как, повторя</w:t>
        <w:softHyphen/>
        <w:t>ем опять, ото было время переходное, время хаотическою бро</w:t>
        <w:softHyphen/>
        <w:t>жения и кризиса, которому, во что бы ни стало, надлежало положить конец. Двумя путями можно было выдтн из тогдашнего положения дел: восстановить прежнее, искон</w:t>
        <w:softHyphen/>
        <w:t>ное отношение крестьян к земле, признать бесспорный, исторический Факт владения и возвести его на степень по</w:t>
        <w:softHyphen/>
        <w:t>ложительного права, укрепив законом часть земли ва кресть</w:t>
        <w:softHyphen/>
        <w:t>янами, или, наоборот: прикрепив крестьян к земле. Но в те времена, имело ли правительство свободу выбора? Это более чем сомнительно. При столкновении интересов простого народа с интересами служилого сословия, един</w:t>
        <w:softHyphen/>
        <w:t>ственного и могучего органа верховной власти, последние неминуемо должны были перетянуть. Как бы то ни было, крестьяне надолго утратили личную свободу, в скысле права располагать собою; но этою жертвою спасено было, для лучших времен, их право на землю.</w:t>
      </w:r>
    </w:p>
    <w:p>
      <w:pPr>
        <w:pStyle w:val="Normal"/>
        <w:ind w:firstLine="360"/>
        <w:jc w:val="both"/>
        <w:rPr>
          <w:rFonts w:ascii="Times New Roman" w:hAnsi="Times New Roman" w:cs="Times New Roman"/>
        </w:rPr>
      </w:pPr>
      <w:r>
        <w:rPr>
          <w:rFonts w:cs="Times New Roman" w:ascii="Times New Roman" w:hAnsi="Times New Roman"/>
        </w:rPr>
        <w:t>Таково происхождение и таков конец свободного пере</w:t>
        <w:softHyphen/>
        <w:t>хода. Мы теперь называем его правом и естественно свя</w:t>
        <w:softHyphen/>
        <w:t>зываем с этим словом понятие о каком-то завидном преимуществе, о какой-то особенной - выгоде. Но право перехода, как историческое явление, стоящее ва рубеже двух резко между собою различающихся эпох, имеет двоякое значение и может быть рассматриваемо с двух сторон. В сравнении с состоянием крепостной зависи</w:t>
        <w:softHyphen/>
        <w:t>мости, продолжающимся теперь, когда крестьянин, лишен</w:t>
        <w:softHyphen/>
        <w:t>ный своей личной самостоятельности, в тоже время обязан нести повинности, налагаемые на него произволом поме</w:t>
        <w:softHyphen/>
        <w:t>щика—возможность бросить двор, пашню, и искать луч</w:t>
        <w:softHyphen/>
        <w:t>шего в другом месте, представляется как преимущество</w:t>
      </w:r>
    </w:p>
    <w:p>
      <w:pPr>
        <w:pStyle w:val="Normal"/>
        <w:jc w:val="both"/>
        <w:rPr>
          <w:rFonts w:ascii="Times New Roman" w:hAnsi="Times New Roman" w:cs="Times New Roman"/>
        </w:rPr>
      </w:pPr>
      <w:r>
        <w:rPr>
          <w:rFonts w:cs="Times New Roman" w:ascii="Times New Roman" w:hAnsi="Times New Roman"/>
        </w:rPr>
        <w:t>прошедшего времени перед настоящим; но само по себе, и по сравнению с предшествовавшим состоянием, когда никто не тревожилъ* крестьянина, ничто не вынуждало его жить вечно на стороже и не мешало ему привязаться к родной почве, проявление этого права и его узаконение есть несомненный признак упадка. В сущности, право пере</w:t>
        <w:softHyphen/>
        <w:t>хода было последним, узким убежищем для заданного кресть</w:t>
        <w:softHyphen/>
        <w:t>янина, единственным и все-таки тяжелым средством изба</w:t>
        <w:softHyphen/>
        <w:t>виться от уинетения. Для большего уяснения понятий об этом предмете, мы приведем пример из другой соеры.</w:t>
      </w:r>
    </w:p>
    <w:p>
      <w:pPr>
        <w:pStyle w:val="Normal"/>
        <w:ind w:firstLine="360"/>
        <w:jc w:val="both"/>
        <w:rPr>
          <w:rFonts w:ascii="Times New Roman" w:hAnsi="Times New Roman" w:cs="Times New Roman"/>
        </w:rPr>
      </w:pPr>
      <w:r>
        <w:rPr>
          <w:rFonts w:cs="Times New Roman" w:ascii="Times New Roman" w:hAnsi="Times New Roman"/>
        </w:rPr>
        <w:t>Все Русские издревле отпускали бороды, никто не думал этому противиться и никто не называл ношения бород правом. Петр I обложил бороды особою пошлиною; кто не хотел подчиниться брадобритию, должен был, по установленной таксе, взять ярлык на свою бороду* и че</w:t>
        <w:softHyphen/>
        <w:t>рез то приобретал право носить ее. Наконец, выкуп бород был отменен, и последовало безусловное запре</w:t>
        <w:softHyphen/>
        <w:t>щение высшему сословию носить бороды. Говоря о втором, переходном состоянии, скажем ли мы, что Русские поль</w:t>
        <w:softHyphen/>
        <w:t>зовались в то время правом или преимуществом выку</w:t>
        <w:softHyphen/>
        <w:t>пать свои бороды взносом пошлины? бесспорно, это со</w:t>
        <w:softHyphen/>
        <w:t>стояние было льготнее наступившего после; но от пред</w:t>
        <w:softHyphen/>
        <w:t>шествовавшего оно отличалось как стеснение, как ущерб и нарушение свободы.</w:t>
      </w:r>
    </w:p>
    <w:p>
      <w:pPr>
        <w:pStyle w:val="Normal"/>
        <w:ind w:firstLine="360"/>
        <w:jc w:val="both"/>
        <w:rPr>
          <w:rFonts w:ascii="Times New Roman" w:hAnsi="Times New Roman" w:cs="Times New Roman"/>
        </w:rPr>
      </w:pPr>
      <w:r>
        <w:rPr>
          <w:rFonts w:cs="Times New Roman" w:ascii="Times New Roman" w:hAnsi="Times New Roman"/>
        </w:rPr>
        <w:t>Теперь сделаем из всего предъидущего вывод: кре</w:t>
        <w:softHyphen/>
        <w:t>постной .наш крестьянин не колонист, случайно забред</w:t>
        <w:softHyphen/>
        <w:t>ший на чужую сторону, не постоялец, впущенный на чу</w:t>
        <w:softHyphen/>
        <w:t>жую квартиру по воле домохозяина; он владел землею исстари, по праву бесспорного занятия, задолго до того времени, когда эта земля сделалась вотчинною собствен</w:t>
        <w:softHyphen/>
        <w:t>ностью помещика. Закон об укреплении застал его на земле и восстановил временно-поколебленную его оседлость; Русский, некогда вольный крестьянин, не испытав над собою насилия чужеземных завоевателей, должен был утратить* свою личную свободу и пройти шаг за шагом длинный путь от первобытной свободы к прикреплению; но это тяжелое испытание не пропало даром: оно оста</w:t>
        <w:softHyphen/>
        <w:t>вило по себе положительный результат; оно обеспечило</w:t>
      </w:r>
    </w:p>
    <w:p>
      <w:pPr>
        <w:pStyle w:val="Normal"/>
        <w:jc w:val="both"/>
        <w:rPr>
          <w:rFonts w:ascii="Times New Roman" w:hAnsi="Times New Roman" w:cs="Times New Roman"/>
        </w:rPr>
      </w:pPr>
      <w:r>
        <w:rPr>
          <w:rFonts w:cs="Times New Roman" w:ascii="Times New Roman" w:hAnsi="Times New Roman"/>
        </w:rPr>
        <w:t>навсегда, так сказать, закрепило историческое право кресть</w:t>
        <w:softHyphen/>
        <w:t>ян на землю, носящую название крестьянской или мир* слой и составляющую необходимое условие материального существования и самостоятельности целого сословия кресть- ян-хозяев.</w:t>
      </w:r>
    </w:p>
    <w:p>
      <w:pPr>
        <w:pStyle w:val="Normal"/>
        <w:ind w:firstLine="360"/>
        <w:jc w:val="both"/>
        <w:rPr>
          <w:rFonts w:ascii="Times New Roman" w:hAnsi="Times New Roman" w:cs="Times New Roman"/>
        </w:rPr>
      </w:pPr>
      <w:r>
        <w:rPr>
          <w:rFonts w:cs="Times New Roman" w:ascii="Times New Roman" w:hAnsi="Times New Roman"/>
        </w:rPr>
        <w:t>Этот сжатый очерк развития поземельных отношений в России, без сомнения, возбудит много вопросов и возражений; предупредить их и представить нужные до</w:t>
        <w:softHyphen/>
        <w:t>казательства и объяснения не позволяют пределы этой статьи. Когда мы будем иметь полную историю крепост</w:t>
        <w:softHyphen/>
        <w:t>ного права в России, то, чтд кажется теперь произволь</w:t>
        <w:softHyphen/>
        <w:t>ным или сомнительным, надеемся, получит характер очевидности.</w:t>
      </w:r>
    </w:p>
    <w:p>
      <w:pPr>
        <w:pStyle w:val="Normal"/>
        <w:tabs>
          <w:tab w:val="clear" w:pos="708"/>
          <w:tab w:val="left" w:pos="3900" w:leader="none"/>
        </w:tabs>
        <w:ind w:firstLine="360"/>
        <w:jc w:val="both"/>
        <w:rPr>
          <w:rFonts w:ascii="Times New Roman" w:hAnsi="Times New Roman" w:cs="Times New Roman"/>
        </w:rPr>
      </w:pPr>
      <w:r>
        <w:rPr>
          <w:rFonts w:cs="Times New Roman" w:ascii="Times New Roman" w:hAnsi="Times New Roman"/>
        </w:rPr>
        <w:t>Впрочем, исторические результаты пережитых веков, признаёт ли их наука или нет, сохраняются в народ</w:t>
        <w:softHyphen/>
        <w:t>ном сознании, как убеждения масс. Они Фактически го</w:t>
        <w:softHyphen/>
        <w:t>сподствуют в настоящем и обусловливают будущее. Крепостные крестьяне приобрели себе право на землю; они так твердо в нем убеждены, что дарование личной сво</w:t>
        <w:softHyphen/>
        <w:t>боды, без прочной оседлости, они приняли бы не как благодеяние.</w:t>
        <w:tab/>
        <w:t>•</w:t>
      </w:r>
    </w:p>
    <w:p>
      <w:pPr>
        <w:pStyle w:val="Normal"/>
        <w:ind w:firstLine="360"/>
        <w:jc w:val="both"/>
        <w:rPr>
          <w:rFonts w:ascii="Times New Roman" w:hAnsi="Times New Roman" w:cs="Times New Roman"/>
        </w:rPr>
      </w:pPr>
      <w:r>
        <w:rPr>
          <w:rFonts w:cs="Times New Roman" w:ascii="Times New Roman" w:hAnsi="Times New Roman"/>
        </w:rPr>
        <w:t>Выше мы сказали, что ответа на вопрос об отноше</w:t>
        <w:softHyphen/>
        <w:t>нии крепостных крестьян к земле нельзя искать в дей</w:t>
        <w:softHyphen/>
        <w:t>ствующем нашем законодательстве. Причина ясна для всех. Полноправие вотчинника ве допускало юридической определенности отношений крестьян к земле и к земле</w:t>
        <w:softHyphen/>
        <w:t>владельцу; вся эта сторона общественной жизни лежала, так сказать, вне круга обычных забот правительства, и только изредка, как бы случайно, луч закона прони</w:t>
        <w:softHyphen/>
        <w:t>кал в полумрак нашего сельского быта и освещал в нем ту или другую черту. И не смотря на то, при внима</w:t>
        <w:softHyphen/>
        <w:t>тельном наблюдении, даже в Своде Законов, можно оты</w:t>
        <w:softHyphen/>
        <w:t>скать как бы намеки на присущее понятие о праве кре</w:t>
        <w:softHyphen/>
        <w:t>стьян на землю, по крайней мере о нераздельности крепо</w:t>
        <w:softHyphen/>
        <w:t>стного крестьянина с землею: есть статьи, которых ни</w:t>
        <w:softHyphen/>
        <w:t>чем иным объяснить нельзя. Таковы, например: статья 204 т. IX. Св. Зак., воспрещающая приобретать крепост</w:t>
        <w:softHyphen/>
        <w:t>ных людей без земли лицам, не имеющим населенныхъ</w:t>
      </w:r>
    </w:p>
    <w:p>
      <w:pPr>
        <w:pStyle w:val="Normal"/>
        <w:jc w:val="both"/>
        <w:rPr>
          <w:rFonts w:ascii="Times New Roman" w:hAnsi="Times New Roman" w:cs="Times New Roman"/>
        </w:rPr>
      </w:pPr>
      <w:r>
        <w:rPr>
          <w:rFonts w:cs="Times New Roman" w:ascii="Times New Roman" w:hAnsi="Times New Roman"/>
        </w:rPr>
        <w:t>имений; статья 1058 того-ж тома, не дозволяющая отпуска на волю целых селений-без земли, и в особенности: статья 1016 того-ж тома, ограничивающая право помещи</w:t>
        <w:softHyphen/>
        <w:t>ка отчуждать землю в населенных имениях определе</w:t>
        <w:softHyphen/>
        <w:t xml:space="preserve">нием наименьшего количества десятин (4*/,) </w:t>
      </w:r>
      <w:r>
        <w:rPr>
          <w:rFonts w:cs="Times New Roman" w:ascii="Times New Roman" w:hAnsi="Times New Roman"/>
          <w:vertAlign w:val="superscript"/>
        </w:rPr>
        <w:t>на</w:t>
      </w:r>
      <w:r>
        <w:rPr>
          <w:rFonts w:cs="Times New Roman" w:ascii="Times New Roman" w:hAnsi="Times New Roman"/>
        </w:rPr>
        <w:t xml:space="preserve"> ДУ</w:t>
      </w:r>
      <w:r>
        <w:rPr>
          <w:rFonts w:cs="Times New Roman" w:ascii="Times New Roman" w:hAnsi="Times New Roman"/>
          <w:vertAlign w:val="superscript"/>
        </w:rPr>
        <w:t>Ш</w:t>
      </w:r>
      <w:r>
        <w:rPr>
          <w:rFonts w:cs="Times New Roman" w:ascii="Times New Roman" w:hAnsi="Times New Roman"/>
        </w:rPr>
        <w:t>У- Мы знаем, что из этих статей нельзя сделать никакого об</w:t>
        <w:softHyphen/>
        <w:t>щего вывода, потому что оне* стоят изолированно, не раз</w:t>
        <w:softHyphen/>
        <w:t>виты последовательно и не соглашены с другими статьями, на которых утверждается полноправие помещиков и бесправие крестьян; не менее того, они важны в том отно</w:t>
        <w:softHyphen/>
        <w:t>шении, что их бы нельзя было выдумать, никому бы они не пришли на ум, еслибы понятие о праве крестьян на землю само собою не просилось из области обычая в об</w:t>
        <w:softHyphen/>
        <w:t>ласть положительного законодательства.</w:t>
      </w:r>
    </w:p>
    <w:p>
      <w:pPr>
        <w:pStyle w:val="Normal"/>
        <w:ind w:firstLine="360"/>
        <w:jc w:val="both"/>
        <w:rPr>
          <w:rFonts w:ascii="Times New Roman" w:hAnsi="Times New Roman" w:cs="Times New Roman"/>
        </w:rPr>
      </w:pPr>
      <w:r>
        <w:rPr>
          <w:rFonts w:cs="Times New Roman" w:ascii="Times New Roman" w:hAnsi="Times New Roman"/>
        </w:rPr>
        <w:t>Сознавая глубоко свое право на землю, наш народ, однако же, не почитает ею безусловным, и в тоже время сознает право вотчинников на ту же землю. Крестьяне очень часто жалуются на недостаток угодий или на обремени</w:t>
        <w:softHyphen/>
        <w:t>тельность повинностей, но они не отвергают права поме</w:t>
        <w:softHyphen/>
        <w:t>щиков продавать землю, закладывать ее и получать с неё доход в виде» оброка или барщины. Сколько нам известно, помещичьи крестьяне никогда не изъявляли при</w:t>
        <w:softHyphen/>
        <w:t>тязания на даровое, бесплатное пользование землею; да и от</w:t>
        <w:softHyphen/>
        <w:t>куда бы могло родиться в них такое притязание, когда казенные и удельные крестьяне пользуются землею из платежа оброка?</w:t>
      </w:r>
    </w:p>
    <w:p>
      <w:pPr>
        <w:pStyle w:val="Normal"/>
        <w:ind w:firstLine="360"/>
        <w:jc w:val="both"/>
        <w:rPr>
          <w:rFonts w:ascii="Times New Roman" w:hAnsi="Times New Roman" w:cs="Times New Roman"/>
        </w:rPr>
      </w:pPr>
      <w:r>
        <w:rPr>
          <w:rFonts w:cs="Times New Roman" w:ascii="Times New Roman" w:hAnsi="Times New Roman"/>
        </w:rPr>
        <w:t>Итак, историческое развитие поземельных отношений в России я современное народное сознание, живой плод этого развития, указывают нам на неоспоримое существование двух взаимно-оираничивающихся прав на вемлю: права поль</w:t>
        <w:softHyphen/>
        <w:t>зования, принадлежащего крестьянам, и права собственно</w:t>
        <w:softHyphen/>
        <w:t>сти, принадлежащего помещикам.</w:t>
      </w:r>
    </w:p>
    <w:p>
      <w:pPr>
        <w:pStyle w:val="Normal"/>
        <w:ind w:firstLine="360"/>
        <w:jc w:val="both"/>
        <w:rPr>
          <w:rFonts w:ascii="Times New Roman" w:hAnsi="Times New Roman" w:cs="Times New Roman"/>
        </w:rPr>
      </w:pPr>
      <w:r>
        <w:rPr>
          <w:rFonts w:cs="Times New Roman" w:ascii="Times New Roman" w:hAnsi="Times New Roman"/>
        </w:rPr>
        <w:t>Совместны ли эти два права и не исключаются ли они взаимно?—этот вопрос до сих пор еще служит у нас камнем преткновения. Многие видят в признании права крестьян на землю посягательство на право вотчинной соб</w:t>
        <w:softHyphen/>
        <w:t>ственности помещиков и рассуждают таким образом: „Можно ли назвать собственником того, кто не может сво</w:t>
        <w:softHyphen/>
      </w:r>
    </w:p>
    <w:p>
      <w:pPr>
        <w:pStyle w:val="Normal"/>
        <w:jc w:val="both"/>
        <w:rPr>
          <w:rFonts w:ascii="Times New Roman" w:hAnsi="Times New Roman" w:cs="Times New Roman"/>
        </w:rPr>
      </w:pPr>
      <w:r>
        <w:rPr>
          <w:rFonts w:cs="Times New Roman" w:ascii="Times New Roman" w:hAnsi="Times New Roman"/>
        </w:rPr>
        <w:t>бодно располагать своим имуществом? Можно ли назвать собственностию имущество, отданное в вечное и неотъем</w:t>
        <w:softHyphen/>
        <w:t>лемое пользование другому?* Такого рода возражения дока</w:t>
        <w:softHyphen/>
        <w:t>зывают только слабость нашего юридического образования. Они основаны на смешении права собственности с правом неограниченного распоряжения, тогда как второе вовсе не составляет ни необходимой, ни постоянной принадлежности первого. Так, например, капитал, помещенный для об</w:t>
        <w:softHyphen/>
        <w:t xml:space="preserve">ращения из процентов на вечные времена, с отречением от права на обратное его получение </w:t>
      </w:r>
      <w:r>
        <w:rPr>
          <w:rFonts w:cs="Times New Roman" w:ascii="Times New Roman" w:hAnsi="Times New Roman"/>
          <w:lang w:val="la-VA" w:eastAsia="la-VA" w:bidi="la-VA"/>
        </w:rPr>
        <w:t xml:space="preserve">(capital inexigible, place i fonds perdu), </w:t>
      </w:r>
      <w:r>
        <w:rPr>
          <w:rFonts w:cs="Times New Roman" w:ascii="Times New Roman" w:hAnsi="Times New Roman"/>
        </w:rPr>
        <w:t>составляет бесспорно собственность вклад</w:t>
        <w:softHyphen/>
        <w:t>чика, хотя и не состоит в его распоряжении. Точно тако</w:t>
        <w:softHyphen/>
        <w:t>во же, в сущности, отношение помещика к той части его земли, которая остается неотъемлемо в пользовании кре</w:t>
        <w:softHyphen/>
        <w:t>стьян *)-</w:t>
      </w:r>
    </w:p>
    <w:p>
      <w:pPr>
        <w:pStyle w:val="Normal"/>
        <w:ind w:firstLine="360"/>
        <w:jc w:val="both"/>
        <w:rPr>
          <w:rFonts w:ascii="Times New Roman" w:hAnsi="Times New Roman" w:cs="Times New Roman"/>
        </w:rPr>
      </w:pPr>
      <w:r>
        <w:rPr>
          <w:rFonts w:cs="Times New Roman" w:ascii="Times New Roman" w:hAnsi="Times New Roman"/>
        </w:rPr>
        <w:t>Из совместности двух выведенных нами прав выте</w:t>
        <w:softHyphen/>
        <w:t>кают следующие, обоюдные обязанности:</w:t>
      </w:r>
    </w:p>
    <w:p>
      <w:pPr>
        <w:pStyle w:val="Normal"/>
        <w:ind w:firstLine="360"/>
        <w:jc w:val="both"/>
        <w:rPr>
          <w:rFonts w:ascii="Times New Roman" w:hAnsi="Times New Roman" w:cs="Times New Roman"/>
        </w:rPr>
      </w:pPr>
      <w:r>
        <w:rPr>
          <w:rFonts w:cs="Times New Roman" w:ascii="Times New Roman" w:hAnsi="Times New Roman"/>
        </w:rPr>
        <w:t>Для вотчинника—обязанность отречься навсегда в пользу крестьян от непосредственного распоряжения землею, им уступленною.</w:t>
      </w:r>
    </w:p>
    <w:p>
      <w:pPr>
        <w:pStyle w:val="Normal"/>
        <w:ind w:firstLine="360"/>
        <w:jc w:val="both"/>
        <w:rPr>
          <w:rFonts w:ascii="Times New Roman" w:hAnsi="Times New Roman" w:cs="Times New Roman"/>
        </w:rPr>
      </w:pPr>
      <w:r>
        <w:rPr>
          <w:rFonts w:cs="Times New Roman" w:ascii="Times New Roman" w:hAnsi="Times New Roman"/>
        </w:rPr>
        <w:t>Для крестьянъ—обязанность держать эту землю на опре</w:t>
        <w:softHyphen/>
        <w:t>деленных условиях и вознаграждать вотчинника за пре</w:t>
        <w:softHyphen/>
        <w:t>доставленное им пользование.</w:t>
      </w:r>
    </w:p>
    <w:p>
      <w:pPr>
        <w:pStyle w:val="Normal"/>
        <w:ind w:firstLine="360"/>
        <w:jc w:val="both"/>
        <w:rPr>
          <w:rFonts w:ascii="Times New Roman" w:hAnsi="Times New Roman" w:cs="Times New Roman"/>
        </w:rPr>
      </w:pPr>
      <w:r>
        <w:rPr>
          <w:rFonts w:cs="Times New Roman" w:ascii="Times New Roman" w:hAnsi="Times New Roman"/>
        </w:rPr>
        <w:t>Вотчинник не в праве отобрать у крестьян земли под предлогом выгоднейшего её употребления; за то, и крестья</w:t>
        <w:softHyphen/>
        <w:t>не не в праве отказаться от земли или отказать поме</w:t>
        <w:softHyphen/>
        <w:t>щику в вознаграждении *); первое ограничение права по</w:t>
        <w:softHyphen/>
        <w:t>лагает второе; ибо, в противном случае, вотчинник, лишившись распоряжения землею и в тоже время доход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Помещенные в атом же № „Сельского Благоустройства** статьи об устройстве быта помещичьих крестьян в Пруссии и в Остзейском крае служат доказательством, что это отношение к земле не вымышленное, а действительное, эактвчески-существовавшее в других землях.</w:t>
      </w:r>
    </w:p>
    <w:p>
      <w:pPr>
        <w:pStyle w:val="Normal"/>
        <w:ind w:firstLine="360"/>
        <w:jc w:val="both"/>
        <w:rPr>
          <w:rFonts w:ascii="Times New Roman" w:hAnsi="Times New Roman" w:cs="Times New Roman"/>
        </w:rPr>
      </w:pPr>
      <w:r>
        <w:rPr>
          <w:rFonts w:cs="Times New Roman" w:ascii="Times New Roman" w:hAnsi="Times New Roman"/>
        </w:rPr>
        <w:t>Я) Мы говорим: крестьяне, разумея под этим общество, пользующееся землею и несущее повинности в пользу вотчинника, нисколько не думая от</w:t>
        <w:softHyphen/>
        <w:t>рицать у каждого крестьянина, отдельно взятого, права отказаться от зем</w:t>
        <w:softHyphen/>
        <w:t>ли и сойти с неё, лишь бы место его занял другой крестьянин, или обще</w:t>
        <w:softHyphen/>
        <w:t>ство приняло на себя вознаграждение помещика. Вопрос об отношении лица к обществу будет разобран в последствии.</w:t>
      </w:r>
    </w:p>
    <w:p>
      <w:pPr>
        <w:pStyle w:val="Normal"/>
        <w:jc w:val="both"/>
        <w:rPr>
          <w:rFonts w:ascii="Times New Roman" w:hAnsi="Times New Roman" w:cs="Times New Roman"/>
        </w:rPr>
      </w:pPr>
      <w:r>
        <w:rPr>
          <w:rFonts w:cs="Times New Roman" w:ascii="Times New Roman" w:hAnsi="Times New Roman"/>
        </w:rPr>
        <w:t>от земли, очевидно утратил бы свою законную собствен</w:t>
        <w:softHyphen/>
        <w:t>ность.</w:t>
      </w:r>
    </w:p>
    <w:p>
      <w:pPr>
        <w:pStyle w:val="Normal"/>
        <w:ind w:firstLine="360"/>
        <w:jc w:val="both"/>
        <w:rPr>
          <w:rFonts w:ascii="Times New Roman" w:hAnsi="Times New Roman" w:cs="Times New Roman"/>
        </w:rPr>
      </w:pPr>
      <w:r>
        <w:rPr>
          <w:rFonts w:cs="Times New Roman" w:ascii="Times New Roman" w:hAnsi="Times New Roman"/>
        </w:rPr>
        <w:t>Вознаграждение за землю возможно в двоякой «орме: 1) постоянной, непрерывной ренты или платы за землю, в виде барщины или оброка, и 2) единовременного выкупа или уплаты всей капитальной стоимости земли, при чем, разумеется, право пользования превращается в право соб</w:t>
        <w:softHyphen/>
        <w:t>ственности, а право собственности прежнего вотчинника прекращается.</w:t>
      </w:r>
    </w:p>
    <w:p>
      <w:pPr>
        <w:pStyle w:val="Normal"/>
        <w:ind w:firstLine="360"/>
        <w:jc w:val="both"/>
        <w:rPr>
          <w:rFonts w:ascii="Times New Roman" w:hAnsi="Times New Roman" w:cs="Times New Roman"/>
        </w:rPr>
      </w:pPr>
      <w:r>
        <w:rPr>
          <w:rFonts w:cs="Times New Roman" w:ascii="Times New Roman" w:hAnsi="Times New Roman"/>
        </w:rPr>
        <w:t>Оба способа одинаково законны и справедливы. Когда право собственности на землю, бесповоротно отданную дру</w:t>
        <w:softHyphen/>
        <w:t>гому лицу в вечное пользование, проявляется только в праве получать с неё неизменный доход (положим хоть 6*/</w:t>
      </w:r>
      <w:r>
        <w:rPr>
          <w:rFonts w:cs="Times New Roman" w:ascii="Times New Roman" w:hAnsi="Times New Roman"/>
          <w:vertAlign w:val="subscript"/>
        </w:rPr>
        <w:t>0</w:t>
      </w:r>
      <w:r>
        <w:rPr>
          <w:rFonts w:cs="Times New Roman" w:ascii="Times New Roman" w:hAnsi="Times New Roman"/>
        </w:rPr>
        <w:t>), и располагать этим доходом, то не все ли равно: получает ли вотчинник ежегодно по 6’/</w:t>
      </w:r>
      <w:r>
        <w:rPr>
          <w:rFonts w:cs="Times New Roman" w:ascii="Times New Roman" w:hAnsi="Times New Roman"/>
          <w:vertAlign w:val="subscript"/>
        </w:rPr>
        <w:t>0</w:t>
      </w:r>
      <w:r>
        <w:rPr>
          <w:rFonts w:cs="Times New Roman" w:ascii="Times New Roman" w:hAnsi="Times New Roman"/>
        </w:rPr>
        <w:t xml:space="preserve"> с капитала, на</w:t>
        <w:softHyphen/>
        <w:t>зываемого землею, или выдастся ему единожды навсегда капитал, называемый облигациями или кредитными биле</w:t>
        <w:softHyphen/>
        <w:t>тами, равноценный с землею и приносящий также 6%? В последнем случае, право собственности нисколько не нару</w:t>
        <w:softHyphen/>
        <w:t>шается, а только переносится с одного предмета на другой.</w:t>
      </w:r>
    </w:p>
    <w:p>
      <w:pPr>
        <w:pStyle w:val="Normal"/>
        <w:jc w:val="both"/>
        <w:rPr>
          <w:rFonts w:ascii="Times New Roman" w:hAnsi="Times New Roman" w:cs="Times New Roman"/>
        </w:rPr>
      </w:pPr>
      <w:r>
        <w:rPr>
          <w:rFonts w:cs="Times New Roman" w:ascii="Times New Roman" w:hAnsi="Times New Roman"/>
        </w:rPr>
        <w:t xml:space="preserve">2. К </w:t>
      </w:r>
      <w:r>
        <w:rPr>
          <w:rFonts w:cs="Times New Roman" w:ascii="Times New Roman" w:hAnsi="Times New Roman"/>
          <w:lang w:val="la-VA" w:eastAsia="la-VA" w:bidi="la-VA"/>
        </w:rPr>
        <w:t xml:space="preserve">kakomy </w:t>
      </w:r>
      <w:r>
        <w:rPr>
          <w:rFonts w:cs="Times New Roman" w:ascii="Times New Roman" w:hAnsi="Times New Roman"/>
        </w:rPr>
        <w:t>состоянию долзкны мы вести крепостных крестьян?</w:t>
      </w:r>
    </w:p>
    <w:p>
      <w:pPr>
        <w:pStyle w:val="Normal"/>
        <w:ind w:firstLine="360"/>
        <w:jc w:val="both"/>
        <w:rPr>
          <w:rFonts w:ascii="Times New Roman" w:hAnsi="Times New Roman" w:cs="Times New Roman"/>
        </w:rPr>
      </w:pPr>
      <w:r>
        <w:rPr>
          <w:rFonts w:cs="Times New Roman" w:ascii="Times New Roman" w:hAnsi="Times New Roman"/>
        </w:rPr>
        <w:t>Батрак, работающий на другого и получающий задель</w:t>
        <w:softHyphen/>
        <w:t xml:space="preserve">ную плату </w:t>
      </w:r>
      <w:r>
        <w:rPr>
          <w:rFonts w:cs="Times New Roman" w:ascii="Times New Roman" w:hAnsi="Times New Roman"/>
          <w:lang w:val="la-VA" w:eastAsia="la-VA" w:bidi="la-VA"/>
        </w:rPr>
        <w:t>(ouvrier, Knecht).</w:t>
      </w:r>
    </w:p>
    <w:p>
      <w:pPr>
        <w:pStyle w:val="Normal"/>
        <w:ind w:firstLine="360"/>
        <w:jc w:val="both"/>
        <w:rPr>
          <w:rFonts w:ascii="Times New Roman" w:hAnsi="Times New Roman" w:cs="Times New Roman"/>
        </w:rPr>
      </w:pPr>
      <w:r>
        <w:rPr>
          <w:rFonts w:cs="Times New Roman" w:ascii="Times New Roman" w:hAnsi="Times New Roman"/>
        </w:rPr>
        <w:t xml:space="preserve">Владелец, работающий на себя, но сидящий на чужой земле и платящий с неё ренту </w:t>
      </w:r>
      <w:r>
        <w:rPr>
          <w:rFonts w:cs="Times New Roman" w:ascii="Times New Roman" w:hAnsi="Times New Roman"/>
          <w:lang w:val="la-VA" w:eastAsia="la-VA" w:bidi="la-VA"/>
        </w:rPr>
        <w:t xml:space="preserve">(usufruitier, Besitzer) </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Собственник, обрабатывающий на себя землю, ему при</w:t>
        <w:softHyphen/>
        <w:t xml:space="preserve">надлежащую </w:t>
      </w:r>
      <w:r>
        <w:rPr>
          <w:rFonts w:cs="Times New Roman" w:ascii="Times New Roman" w:hAnsi="Times New Roman"/>
          <w:lang w:val="la-VA" w:eastAsia="la-VA" w:bidi="la-VA"/>
        </w:rPr>
        <w:t xml:space="preserve">(proprietaire, Eigenthiimer) </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и) К этому разряду мы относим как наших крепостных крестьян, так и Фермеров, каков бы ни был объем их хозяйства.</w:t>
      </w:r>
    </w:p>
    <w:p>
      <w:pPr>
        <w:pStyle w:val="Normal"/>
        <w:ind w:firstLine="360"/>
        <w:jc w:val="both"/>
        <w:rPr>
          <w:rFonts w:ascii="Times New Roman" w:hAnsi="Times New Roman" w:cs="Times New Roman"/>
        </w:rPr>
      </w:pPr>
      <w:r>
        <w:rPr>
          <w:rFonts w:cs="Times New Roman" w:ascii="Times New Roman" w:hAnsi="Times New Roman"/>
          <w:vertAlign w:val="superscript"/>
        </w:rPr>
        <w:t>а</w:t>
      </w:r>
      <w:r>
        <w:rPr>
          <w:rFonts w:cs="Times New Roman" w:ascii="Times New Roman" w:hAnsi="Times New Roman"/>
        </w:rPr>
        <w:t>) К этому разряду мы относим как иоселян, пользующихся правом полной личной собственности на обработываемые ими участки, так и целые деревни, никому не платящие оброка, хотя бы земля принадлежала не лицам, а целой общине, как юридическому лицу; ибо здесь каждый член общины является не только владельцем выделенного ему куска земли, но и соучаст</w:t>
        <w:softHyphen/>
        <w:t>ником в праве и во всех выгодах собственности на всю землю. Его доля вырезывается ему с его же ведома и согласия.</w:t>
      </w:r>
    </w:p>
    <w:p>
      <w:pPr>
        <w:pStyle w:val="Normal"/>
        <w:ind w:firstLine="360"/>
        <w:jc w:val="both"/>
        <w:rPr>
          <w:rFonts w:ascii="Times New Roman" w:hAnsi="Times New Roman" w:cs="Times New Roman"/>
        </w:rPr>
      </w:pPr>
      <w:r>
        <w:rPr>
          <w:rFonts w:cs="Times New Roman" w:ascii="Times New Roman" w:hAnsi="Times New Roman"/>
        </w:rPr>
        <w:t>Под эти три категории могут быть подведены все из</w:t>
        <w:softHyphen/>
        <w:t>вестные состояния земледельческого класса, собственно по отношению его к земле и независимо от личных прав. В основании принятого нами деления, лежит большая или меньшая свобода в распоряжении рабочими силами и зем</w:t>
        <w:softHyphen/>
        <w:t>лею, как материалом, к которому они прилагаются. В этом отношении, батрак продающий свой труд, занимает низшее место; владелец, уделяющий другому часть про</w:t>
        <w:softHyphen/>
        <w:t>дуктов своего труда,—среднее место, собственникъ—выс</w:t>
        <w:softHyphen/>
        <w:t>шее. У нас, огромное большинство крепостного сельского народонаселения обработывает на себя часть земли, отдан</w:t>
        <w:softHyphen/>
        <w:t>ную ему в пользование, платя за это деньгами или тру</w:t>
        <w:softHyphen/>
        <w:t>дом, и следовательно занимает среднюю ступень. О низ* ведении его на низшую, о превращении хозяев в батра</w:t>
        <w:softHyphen/>
        <w:t>ков, не может быть и речи, когда дело идет об улуч</w:t>
        <w:softHyphen/>
        <w:t xml:space="preserve">шении (а не об изменении) </w:t>
      </w:r>
      <w:r>
        <w:rPr>
          <w:rFonts w:cs="Times New Roman" w:ascii="Times New Roman" w:hAnsi="Times New Roman"/>
          <w:vertAlign w:val="superscript"/>
        </w:rPr>
        <w:t>1</w:t>
      </w:r>
      <w:r>
        <w:rPr>
          <w:rFonts w:cs="Times New Roman" w:ascii="Times New Roman" w:hAnsi="Times New Roman"/>
        </w:rPr>
        <w:t>) быта помещичьих кресть</w:t>
        <w:softHyphen/>
        <w:t xml:space="preserve">ян ’). Можно рассуждать только о том: хотим ли мы, чтобы крестьяне оставались навсегда при одном праве пользования землею, или, чтобы право это перешло </w:t>
      </w:r>
      <w:r>
        <w:rPr>
          <w:rFonts w:cs="Times New Roman" w:ascii="Times New Roman" w:hAnsi="Times New Roman"/>
          <w:smallCaps/>
        </w:rPr>
        <w:t xml:space="preserve">р </w:t>
      </w:r>
      <w:r>
        <w:rPr>
          <w:rFonts w:cs="Times New Roman" w:ascii="Times New Roman" w:hAnsi="Times New Roman"/>
        </w:rPr>
        <w:t>пол</w:t>
        <w:softHyphen/>
        <w:t>ную вотчинную собственность?</w:t>
      </w:r>
    </w:p>
    <w:p>
      <w:pPr>
        <w:pStyle w:val="Normal"/>
        <w:ind w:firstLine="360"/>
        <w:jc w:val="both"/>
        <w:rPr>
          <w:rFonts w:ascii="Times New Roman" w:hAnsi="Times New Roman" w:cs="Times New Roman"/>
        </w:rPr>
      </w:pPr>
      <w:r>
        <w:rPr>
          <w:rFonts w:cs="Times New Roman" w:ascii="Times New Roman" w:hAnsi="Times New Roman"/>
        </w:rPr>
        <w:t>Кажется, что географические размеры России, первосте</w:t>
        <w:softHyphen/>
        <w:t>пенное значение земледелия в нашем отечестве, харак</w:t>
        <w:softHyphen/>
        <w:t>тер и привычки Русского народа—все это указывает н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Как было напечатано, конечно по ошибке, в публикации Московского Дворянского Депутатского Собрания, И Февраля 1888 года. Сиотрв № 15 „Московских Ведомостей".</w:t>
      </w:r>
    </w:p>
    <w:p>
      <w:pPr>
        <w:pStyle w:val="Normal"/>
        <w:ind w:firstLine="360"/>
        <w:jc w:val="both"/>
        <w:rPr>
          <w:rFonts w:ascii="Times New Roman" w:hAnsi="Times New Roman" w:cs="Times New Roman"/>
        </w:rPr>
      </w:pPr>
      <w:r>
        <w:rPr>
          <w:rFonts w:cs="Times New Roman" w:ascii="Times New Roman" w:hAnsi="Times New Roman"/>
        </w:rPr>
        <w:t>*) Считаем не лишним, для предупреждения всяких недоразумеиий, за</w:t>
        <w:softHyphen/>
        <w:t>метить, что мы очень понимаем не только неизбежность батрачества, но со</w:t>
        <w:softHyphen/>
        <w:t>вершенную его необходимость, как одного из существенных органов сельско-хозяйственной промышленности. Батрачество есть у нас даже теперь, и класс наемных работников, с упразднением крепостного состояния, должен значительно умножиться, сам собою, естественным образом. Мы вовсе не думаем, чтобы возможно, ни даже чтобы полезно было принимать какие-либо искусственные меры против развития батрачества; но мы всеми силаии протестуем против мысли, изредка еще мелькающей у нас: упразд</w:t>
        <w:softHyphen/>
        <w:t>нить, вместе с крепостным состоянием, историческое право крестьян на землю, ныне состоящую в их пользовании, и, в виде милости, разжало</w:t>
        <w:softHyphen/>
        <w:t>вать крестьян, ныне имеющих свое хозяйство, в батраков, располагаю</w:t>
        <w:softHyphen/>
        <w:t>щих только личным своим трудом.</w:t>
      </w:r>
    </w:p>
    <w:p>
      <w:pPr>
        <w:pStyle w:val="Normal"/>
        <w:jc w:val="both"/>
        <w:rPr>
          <w:rFonts w:ascii="Times New Roman" w:hAnsi="Times New Roman" w:cs="Times New Roman"/>
        </w:rPr>
      </w:pPr>
      <w:r>
        <w:rPr>
          <w:rFonts w:cs="Times New Roman" w:ascii="Times New Roman" w:hAnsi="Times New Roman"/>
        </w:rPr>
        <w:t>возможность поставить целью законодательства самое выс</w:t>
        <w:softHyphen/>
        <w:t>шее состояние, до которого способен подняться народ по преимуществу земледельческий,—мы разумеем: состояние свободных крестьян-собственников. А если фто возможно, чего вероятно никто оспоривать не будет, то мы обязаш к тому идти.</w:t>
      </w:r>
    </w:p>
    <w:p>
      <w:pPr>
        <w:pStyle w:val="Normal"/>
        <w:ind w:firstLine="360"/>
        <w:jc w:val="both"/>
        <w:rPr>
          <w:rFonts w:ascii="Times New Roman" w:hAnsi="Times New Roman" w:cs="Times New Roman"/>
        </w:rPr>
      </w:pPr>
      <w:r>
        <w:rPr>
          <w:rFonts w:cs="Times New Roman" w:ascii="Times New Roman" w:hAnsi="Times New Roman"/>
        </w:rPr>
        <w:t>Но каким путем?...</w:t>
      </w:r>
    </w:p>
    <w:p>
      <w:pPr>
        <w:pStyle w:val="Normal"/>
        <w:numPr>
          <w:ilvl w:val="0"/>
          <w:numId w:val="0"/>
        </w:numPr>
        <w:jc w:val="both"/>
        <w:outlineLvl w:val="4"/>
        <w:rPr>
          <w:rFonts w:ascii="Times New Roman" w:hAnsi="Times New Roman" w:cs="Times New Roman"/>
        </w:rPr>
      </w:pPr>
      <w:bookmarkStart w:id="8" w:name="bookmark14"/>
      <w:r>
        <w:rPr>
          <w:rFonts w:cs="Times New Roman" w:ascii="Times New Roman" w:hAnsi="Times New Roman"/>
        </w:rPr>
        <w:t>II.</w:t>
      </w:r>
      <w:bookmarkEnd w:id="8"/>
    </w:p>
    <w:p>
      <w:pPr>
        <w:pStyle w:val="Normal"/>
        <w:jc w:val="both"/>
        <w:rPr>
          <w:rFonts w:ascii="Times New Roman" w:hAnsi="Times New Roman" w:cs="Times New Roman"/>
        </w:rPr>
      </w:pPr>
      <w:r>
        <w:rPr>
          <w:rFonts w:cs="Times New Roman" w:ascii="Times New Roman" w:hAnsi="Times New Roman"/>
        </w:rPr>
        <w:t>О неизбежности переходного состоянии. *)</w:t>
      </w:r>
    </w:p>
    <w:p>
      <w:pPr>
        <w:pStyle w:val="Normal"/>
        <w:jc w:val="both"/>
        <w:rPr>
          <w:rFonts w:ascii="Times New Roman" w:hAnsi="Times New Roman" w:cs="Times New Roman"/>
        </w:rPr>
      </w:pPr>
      <w:r>
        <w:rPr>
          <w:rFonts w:cs="Times New Roman" w:ascii="Times New Roman" w:hAnsi="Times New Roman"/>
        </w:rPr>
        <w:t>. В первой статье, мы определили начало и конец пред</w:t>
        <w:softHyphen/>
        <w:t>стоящего нам преобразования; теперь надобно связать их указанием пути от данной точки отправления к постав</w:t>
        <w:softHyphen/>
        <w:t>ленной цели. Здесь, мы встречаемся с тем вопросом, на котором, в настоящую минуту, по преимуществу, со</w:t>
        <w:softHyphen/>
        <w:t>средоточивается общественное внимание.</w:t>
      </w:r>
    </w:p>
    <w:p>
      <w:pPr>
        <w:pStyle w:val="Normal"/>
        <w:ind w:firstLine="360"/>
        <w:jc w:val="both"/>
        <w:rPr>
          <w:rFonts w:ascii="Times New Roman" w:hAnsi="Times New Roman" w:cs="Times New Roman"/>
        </w:rPr>
      </w:pPr>
      <w:r>
        <w:rPr>
          <w:rFonts w:cs="Times New Roman" w:ascii="Times New Roman" w:hAnsi="Times New Roman"/>
        </w:rPr>
        <w:t>Нельзя ли перейти прямо и непосредственно от тепе</w:t>
        <w:softHyphen/>
        <w:t>решнего порядка вещей, основанного на крепостном праве, к окончательному устройству крестьян, минуя переходное состояние; нельзя ли, хотя бы с значительным для поме</w:t>
        <w:softHyphen/>
        <w:t>щиков пожертвованием, развязаться окончательно с кре</w:t>
        <w:softHyphen/>
        <w:t>стьянами?</w:t>
      </w:r>
    </w:p>
    <w:p>
      <w:pPr>
        <w:pStyle w:val="Normal"/>
        <w:ind w:firstLine="360"/>
        <w:jc w:val="both"/>
        <w:rPr>
          <w:rFonts w:ascii="Times New Roman" w:hAnsi="Times New Roman" w:cs="Times New Roman"/>
        </w:rPr>
      </w:pPr>
      <w:r>
        <w:rPr>
          <w:rFonts w:cs="Times New Roman" w:ascii="Times New Roman" w:hAnsi="Times New Roman"/>
        </w:rPr>
        <w:t>Главные признаки окончательного устройства суть сле</w:t>
        <w:softHyphen/>
        <w:t>дующие: помещик теряет все свои права на землю, отре</w:t>
        <w:softHyphen/>
        <w:t>занную крестьянам; крестьяне приобретают ее в полную собственность. Помещик получает, единовременно или в сроки, из казны или из кредитных учреждений, пол</w:t>
        <w:softHyphen/>
        <w:t>ное вознаграждение, соразмерное с капитальною стои</w:t>
        <w:softHyphen/>
        <w:t>мостью отходящих от него земли, или крепостных лю</w:t>
        <w:softHyphen/>
        <w:t>дей и земли; за тем, все обязанности крестьян к поме</w:t>
        <w:softHyphen/>
        <w:t>щику, а равно обязанности помещика к крестьянам пре</w:t>
        <w:softHyphen/>
        <w:t>кращаются, и дальнейшие хозяйственные отношения между ними (как например: съем земли и наем рабочих) определяются не иначе, как по обоюдному соглашению,</w:t>
      </w:r>
    </w:p>
    <w:p>
      <w:pPr>
        <w:pStyle w:val="Normal"/>
        <w:ind w:firstLine="360"/>
        <w:jc w:val="both"/>
        <w:rPr>
          <w:rFonts w:ascii="Times New Roman" w:hAnsi="Times New Roman" w:cs="Times New Roman"/>
        </w:rPr>
      </w:pPr>
      <w:r>
        <w:rPr>
          <w:rFonts w:cs="Times New Roman" w:ascii="Times New Roman" w:hAnsi="Times New Roman"/>
        </w:rPr>
        <w:t>*) II и 111 статьи печатаются с восстановлением тех мест, которые были опущены в „Сельском Благоустройстве*. Прим. изд..</w:t>
      </w:r>
    </w:p>
    <w:p>
      <w:pPr>
        <w:pStyle w:val="Normal"/>
        <w:jc w:val="both"/>
        <w:rPr>
          <w:rFonts w:ascii="Times New Roman" w:hAnsi="Times New Roman" w:cs="Times New Roman"/>
        </w:rPr>
      </w:pPr>
      <w:r>
        <w:rPr>
          <w:rFonts w:cs="Times New Roman" w:ascii="Times New Roman" w:hAnsi="Times New Roman"/>
        </w:rPr>
        <w:t>не стесненному никакими предопределенными правилами. Юридические между ними отношения устанавливаются как отношения равноправных, совершенно друг от друга независящих личностей, пользующихся в одинаковой сте</w:t>
        <w:softHyphen/>
        <w:t>пени защитою закона.</w:t>
      </w:r>
    </w:p>
    <w:p>
      <w:pPr>
        <w:pStyle w:val="Normal"/>
        <w:ind w:firstLine="360"/>
        <w:jc w:val="both"/>
        <w:rPr>
          <w:rFonts w:ascii="Times New Roman" w:hAnsi="Times New Roman" w:cs="Times New Roman"/>
        </w:rPr>
      </w:pPr>
      <w:r>
        <w:rPr>
          <w:rFonts w:cs="Times New Roman" w:ascii="Times New Roman" w:hAnsi="Times New Roman"/>
        </w:rPr>
        <w:t>Признаки переходного состояния: помещик удерживает право вотчинной собственности на землю, отданную кресть</w:t>
        <w:softHyphen/>
        <w:t>янам, но лишается права распоряжаться ею. Крестьяне приобретают право вечного и неотъемлемого пользования землею, но не могут ни отчуждать, ни закладывать ее, ни отказаться от неё. За отданную крестьянам землю и другие предоставленные им выгоды (напр. выдачу топли</w:t>
        <w:softHyphen/>
        <w:t>ва), помещик получает постоянное и непрерывное воз</w:t>
        <w:softHyphen/>
        <w:t>награждение от самих крестьян, в виде денежного об</w:t>
        <w:softHyphen/>
        <w:t>рока или барщины. Крестьяне обязываются исправлять на помещика определенные законом повинности. Помещик удерживает над крестьянами некоторую полицейскую власть и принудительные средства; крестьяне остаются в некоторой личной зависимости от помещика.</w:t>
      </w:r>
    </w:p>
    <w:p>
      <w:pPr>
        <w:pStyle w:val="Normal"/>
        <w:ind w:firstLine="360"/>
        <w:jc w:val="both"/>
        <w:rPr>
          <w:rFonts w:ascii="Times New Roman" w:hAnsi="Times New Roman" w:cs="Times New Roman"/>
        </w:rPr>
      </w:pPr>
      <w:r>
        <w:rPr>
          <w:rFonts w:cs="Times New Roman" w:ascii="Times New Roman" w:hAnsi="Times New Roman"/>
        </w:rPr>
        <w:t>Прежде всего, мы должны заметить, что сравнительное изучение выгод и невыгод окончательного устройства и переходного состояния, к какому бы заключению оно нас ни привело, отнюдь не выходит из пределов основных начал, указанных в Высочайших Рескриптах. Правда, что в них определены главные черты переходною состоя</w:t>
        <w:softHyphen/>
        <w:t xml:space="preserve">ния; но фти обязательные для нас определения выражают только </w:t>
      </w:r>
      <w:r>
        <w:rPr>
          <w:rFonts w:cs="Times New Roman" w:ascii="Times New Roman" w:hAnsi="Times New Roman"/>
          <w:lang w:val="la-VA" w:eastAsia="la-VA" w:bidi="la-VA"/>
        </w:rPr>
        <w:t xml:space="preserve">minimum </w:t>
      </w:r>
      <w:r>
        <w:rPr>
          <w:rFonts w:cs="Times New Roman" w:ascii="Times New Roman" w:hAnsi="Times New Roman"/>
        </w:rPr>
        <w:t>требований правительства и необходимых со стороны помещиков уступок для улучшения быта крестьян. Если бы за тем Комитеты пожелали пойти далее, по тому же направлению; если бы дворянство до</w:t>
        <w:softHyphen/>
        <w:t>бровольно вызвалось отдать мирскую землю крестьянам в собственность, сложить с них натуральные повинности, отказаться от полицейской власти и принудительных мер, и еслиб оно доказало возможность, теперь же при</w:t>
        <w:softHyphen/>
        <w:t>ступить к окончательному устройству хозяйственного и юридического быта поселян, —то, очевидно, что Рескрипт ни в чем бы нарушен не был, ибо крестьяне получили бы все то, чего требует для них правительство. Сверхъ</w:t>
      </w:r>
    </w:p>
    <w:p>
      <w:pPr>
        <w:pStyle w:val="Normal"/>
        <w:tabs>
          <w:tab w:val="clear" w:pos="708"/>
          <w:tab w:val="left" w:pos="5033" w:leader="none"/>
        </w:tabs>
        <w:jc w:val="both"/>
        <w:rPr>
          <w:rFonts w:ascii="Times New Roman" w:hAnsi="Times New Roman" w:cs="Times New Roman"/>
        </w:rPr>
      </w:pPr>
      <w:r>
        <w:rPr>
          <w:rFonts w:cs="Times New Roman" w:ascii="Times New Roman" w:hAnsi="Times New Roman"/>
        </w:rPr>
        <w:t>Ссч. Ю. Саяарвжа. III.</w:t>
        <w:tab/>
        <w:t>3</w:t>
      </w:r>
    </w:p>
    <w:p>
      <w:pPr>
        <w:pStyle w:val="Normal"/>
        <w:jc w:val="both"/>
        <w:rPr>
          <w:rFonts w:ascii="Times New Roman" w:hAnsi="Times New Roman" w:cs="Times New Roman"/>
        </w:rPr>
      </w:pPr>
      <w:r>
        <w:rPr>
          <w:rFonts w:cs="Times New Roman" w:ascii="Times New Roman" w:hAnsi="Times New Roman"/>
        </w:rPr>
        <w:t>этого, они получили бы еще и другое, а именно: гораздо большую независимость, что, конечно, было бы вовсе не противно видам законодательства. Мы обязаны сделать не менее того, чтд указано в Рескриптах; но мы властны сделать больше—повторяем опять—если это возможно.</w:t>
      </w:r>
    </w:p>
    <w:p>
      <w:pPr>
        <w:pStyle w:val="Normal"/>
        <w:ind w:firstLine="360"/>
        <w:jc w:val="both"/>
        <w:rPr>
          <w:rFonts w:ascii="Times New Roman" w:hAnsi="Times New Roman" w:cs="Times New Roman"/>
        </w:rPr>
      </w:pPr>
      <w:r>
        <w:rPr>
          <w:rFonts w:cs="Times New Roman" w:ascii="Times New Roman" w:hAnsi="Times New Roman"/>
        </w:rPr>
        <w:t>Невыгоды переходного состояния бросаются в глаза, и общественное мнение не только сознает их, но даже, как нам кажется, преувеличивает их. Мы читаем в ру</w:t>
        <w:softHyphen/>
        <w:t>кописных проэктах и слышим ежедневно следующие отзывы:</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огу ли я назвать своею собственностью землю, которою я не в праве распоряжаться?</w:t>
      </w:r>
      <w:r>
        <w:rPr>
          <w:rFonts w:cs="Times New Roman" w:ascii="Times New Roman" w:hAnsi="Times New Roman"/>
          <w:vertAlign w:val="superscript"/>
        </w:rPr>
        <w:t>41</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ожно ли назвать свободным крестьянина, обязанного держать землю, которая может быть ему и не нужна, и нести повинности, установленные без его согласия и ве</w:t>
        <w:softHyphen/>
        <w:t>дом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ожно ли положиться на прочность отношений, осно</w:t>
        <w:softHyphen/>
        <w:t>ванных на обоюдной зависимости, одинаково тягостной для .обеих сторон, и предупредить бесчисленные, раздра</w:t>
        <w:softHyphen/>
        <w:t>жительные столкновения между свободными поселянами и прежними их помещиками, если последние сохранят над первыми полицейскую власть и принудительные меры?*</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е ясно ли, что этим не устранятся, а еще увеличатся и усложнятся трудности настоящего порядка вещей, и воз</w:t>
        <w:softHyphen/>
        <w:t>буждаемые им опасения?*</w:t>
      </w:r>
    </w:p>
    <w:p>
      <w:pPr>
        <w:pStyle w:val="Normal"/>
        <w:ind w:firstLine="360"/>
        <w:jc w:val="both"/>
        <w:rPr>
          <w:rFonts w:ascii="Times New Roman" w:hAnsi="Times New Roman" w:cs="Times New Roman"/>
        </w:rPr>
      </w:pPr>
      <w:r>
        <w:rPr>
          <w:rFonts w:cs="Times New Roman" w:ascii="Times New Roman" w:hAnsi="Times New Roman"/>
        </w:rPr>
        <w:t>Эти возражения, которых полновесности мы не думаем оспаривать, и другие подобные им, очевидно относятся не к тому или другому положению в особенности, а бьют прямо на невозможность какою бы то ни было переходною со</w:t>
        <w:softHyphen/>
        <w:t>стояния. Поэтому, они сводятся, в сущности, к одному вопросу: возможно ли на практике такое положение, в ко</w:t>
        <w:softHyphen/>
        <w:t>тором тянется, доживая свой век, старый порядок вещей и в тоже время подготовляется новый? Иными словами: возможна ли в законодательстве и в развитии обществен</w:t>
        <w:softHyphen/>
        <w:t>ных отношений какая нибудь постепенность? Кажется, что на этот вопрос не может быть двух ответов.</w:t>
      </w:r>
    </w:p>
    <w:p>
      <w:pPr>
        <w:pStyle w:val="Normal"/>
        <w:ind w:firstLine="360"/>
        <w:jc w:val="both"/>
        <w:rPr>
          <w:rFonts w:ascii="Times New Roman" w:hAnsi="Times New Roman" w:cs="Times New Roman"/>
        </w:rPr>
      </w:pPr>
      <w:r>
        <w:rPr>
          <w:rFonts w:cs="Times New Roman" w:ascii="Times New Roman" w:hAnsi="Times New Roman"/>
        </w:rPr>
        <w:t>Постепенность необходима и переходное состояние возмож</w:t>
        <w:softHyphen/>
        <w:t>но; но мы не отрицаем, что оно будет тягостно, притомъ</w:t>
      </w:r>
    </w:p>
    <w:p>
      <w:pPr>
        <w:pStyle w:val="Normal"/>
        <w:jc w:val="both"/>
        <w:rPr>
          <w:rFonts w:ascii="Times New Roman" w:hAnsi="Times New Roman" w:cs="Times New Roman"/>
        </w:rPr>
      </w:pPr>
      <w:r>
        <w:rPr>
          <w:rFonts w:cs="Times New Roman" w:ascii="Times New Roman" w:hAnsi="Times New Roman"/>
        </w:rPr>
        <w:t>не столько для крестьян, сколько для нас, помещиков, и не столько в хозяйственном, сколько в нравственном отношении. Это самое важное и самое существенное возра</w:t>
        <w:softHyphen/>
        <w:t>жение, не смотря на то, что оно упоминается реже всех других.</w:t>
      </w:r>
    </w:p>
    <w:p>
      <w:pPr>
        <w:pStyle w:val="Normal"/>
        <w:ind w:firstLine="360"/>
        <w:jc w:val="both"/>
        <w:rPr>
          <w:rFonts w:ascii="Times New Roman" w:hAnsi="Times New Roman" w:cs="Times New Roman"/>
        </w:rPr>
      </w:pPr>
      <w:r>
        <w:rPr>
          <w:rFonts w:cs="Times New Roman" w:ascii="Times New Roman" w:hAnsi="Times New Roman"/>
        </w:rPr>
        <w:t>Нас, помещиков, пугает мысль не только новая, но даже несколько обидная для нашего самолюбия, что нам придется перевоспитывать самих себя, изменять свое обра</w:t>
        <w:softHyphen/>
        <w:t>щение с окружающими нас людьми и переламывать свои домашния привычки; что мы останемся в самых тесных и близких сношениях с бывшими нашими крепостными людьми, даже сохраним некоторую власть над ними, но власть ограниченную законными пределами и связанную с ответственностью; что нам нельзя будет, ни махнуть на них рукою, ни распоряжаться с ними как прежде, а до</w:t>
        <w:softHyphen/>
        <w:t>ведется, на каждом шагу, справляться с твердыми пра</w:t>
        <w:softHyphen/>
        <w:t>вилами и с их доброю волею. Очень естественно, что та</w:t>
        <w:softHyphen/>
        <w:t>кое положение кажется нам незавидным. Мы видим еже</w:t>
        <w:softHyphen/>
        <w:t>дневно совершенно сходное явление в семейном быту.</w:t>
      </w:r>
    </w:p>
    <w:p>
      <w:pPr>
        <w:pStyle w:val="Normal"/>
        <w:ind w:firstLine="360"/>
        <w:jc w:val="both"/>
        <w:rPr>
          <w:rFonts w:ascii="Times New Roman" w:hAnsi="Times New Roman" w:cs="Times New Roman"/>
        </w:rPr>
      </w:pPr>
      <w:r>
        <w:rPr>
          <w:rFonts w:cs="Times New Roman" w:ascii="Times New Roman" w:hAnsi="Times New Roman"/>
        </w:rPr>
        <w:t>Отец, занимающийся сам воспитанием своего сына, живет с ним душа в душу и утешается им, пока мальчик всему верит на слово и не имеет своей воли. Позднее, когда из мальчика выйдет юноша, между ними установятся отношения совершенно иные, хотя одинаково искренния и твердые; но спросите у отца: легко ли было ему ладить с сыном в периоде жизни, называемом от</w:t>
        <w:softHyphen/>
        <w:t>рочеством, когда в ребенке, дотоле доверчивом и по</w:t>
        <w:softHyphen/>
        <w:t>корном, зашевелилась потребность жить своим умом, проверять судом своей совести получаемые им настав</w:t>
        <w:softHyphen/>
        <w:t>ления, требовать доказательств и прекословить? Конечно, обдумывая хладнокровно свои отношения к сыну, благо</w:t>
        <w:softHyphen/>
        <w:t>разумный отец очень ясно понимал, что вто все оттого, что мальчик преобразуется в юношу, что атому так следует быть, и что нет причин ни сетовать, ни сер</w:t>
        <w:softHyphen/>
        <w:t>диться; и все же, вероятно, не раз ему, взволнованному раздражительным объяснением с сыном, приходило на мысль, что было бы в тысячу раз покойнее отказаться от всякого на него влияния, отдать ему на растрату ма-</w:t>
      </w:r>
    </w:p>
    <w:p>
      <w:pPr>
        <w:pStyle w:val="Normal"/>
        <w:jc w:val="both"/>
        <w:rPr>
          <w:rFonts w:ascii="Times New Roman" w:hAnsi="Times New Roman" w:cs="Times New Roman"/>
        </w:rPr>
      </w:pPr>
      <w:r>
        <w:rPr>
          <w:rFonts w:cs="Times New Roman" w:ascii="Times New Roman" w:hAnsi="Times New Roman"/>
        </w:rPr>
        <w:t>теринское наследство и удалить его от себя. Да, трудно из строгого наставника сделаться опекуном, а из опе</w:t>
        <w:softHyphen/>
        <w:t>куна старшим другом; но из этого не следует, чтоб отрочество само по себе было не нужно или невозможно.</w:t>
      </w:r>
    </w:p>
    <w:p>
      <w:pPr>
        <w:pStyle w:val="Normal"/>
        <w:ind w:firstLine="360"/>
        <w:jc w:val="both"/>
        <w:rPr>
          <w:rFonts w:ascii="Times New Roman" w:hAnsi="Times New Roman" w:cs="Times New Roman"/>
        </w:rPr>
      </w:pPr>
      <w:r>
        <w:rPr>
          <w:rFonts w:cs="Times New Roman" w:ascii="Times New Roman" w:hAnsi="Times New Roman"/>
        </w:rPr>
        <w:t>Под влиянием яснее и яснее сознаваемой необходимо</w:t>
        <w:softHyphen/>
        <w:t>сти, мы теперь готовы отказаться от своих прав и при</w:t>
        <w:softHyphen/>
        <w:t>нести жерту—это благоразумно и прекрасно; но это еще не все; мы призваны к тому, чтобы помочь крепостным лю</w:t>
        <w:softHyphen/>
        <w:t>дям выработать из себя полноправных граждан и прид</w:t>
        <w:softHyphen/>
        <w:t>ти к сознанию, что не только наша помещичья, но и ни</w:t>
        <w:softHyphen/>
        <w:t>какая опека более для них не нужна. Как бы впослед</w:t>
        <w:softHyphen/>
        <w:t>ствии не пришлось нам горько каяться, если мы теперь откажемся от этого тягостного долга и подадим повод применить к нам многозначительные слова протестант</w:t>
        <w:softHyphen/>
        <w:t xml:space="preserve">ского проповедника Вине: </w:t>
      </w:r>
      <w:r>
        <w:rPr>
          <w:rFonts w:cs="Times New Roman" w:ascii="Times New Roman" w:hAnsi="Times New Roman"/>
          <w:lang w:val="la-VA" w:eastAsia="la-VA" w:bidi="la-VA"/>
        </w:rPr>
        <w:t>„Souvent nous ne demaudons pas mieux que de faire un sacrifice &amp; la condition de nous dd- charger dun devoir pdnible</w:t>
      </w:r>
      <w:r>
        <w:rPr>
          <w:rFonts w:cs="Times New Roman" w:ascii="Times New Roman" w:hAnsi="Times New Roman"/>
          <w:vertAlign w:val="superscript"/>
          <w:lang w:val="la-VA" w:eastAsia="la-VA" w:bidi="la-VA"/>
        </w:rPr>
        <w:t>tt</w:t>
      </w:r>
      <w:r>
        <w:rPr>
          <w:rFonts w:cs="Times New Roman" w:ascii="Times New Roman" w:hAnsi="Times New Roman"/>
          <w:lang w:val="la-VA" w:eastAsia="la-VA" w:bidi="la-VA"/>
        </w:rPr>
        <w:t xml:space="preserve"> *).</w:t>
      </w:r>
    </w:p>
    <w:p>
      <w:pPr>
        <w:pStyle w:val="Normal"/>
        <w:ind w:firstLine="360"/>
        <w:jc w:val="both"/>
        <w:rPr>
          <w:rFonts w:ascii="Times New Roman" w:hAnsi="Times New Roman" w:cs="Times New Roman"/>
        </w:rPr>
      </w:pPr>
      <w:r>
        <w:rPr>
          <w:rFonts w:cs="Times New Roman" w:ascii="Times New Roman" w:hAnsi="Times New Roman"/>
        </w:rPr>
        <w:t>Итак, все предъявляемые сомнения и возражения имели бы полную силу только в том случае, если бы переход</w:t>
        <w:softHyphen/>
        <w:t>ное состояние выдавалось за окончательное и если бы воз</w:t>
        <w:softHyphen/>
        <w:t>можно было, минуя первое, перейти, одним скачком, из настоящего в последнее.</w:t>
      </w:r>
    </w:p>
    <w:p>
      <w:pPr>
        <w:pStyle w:val="Normal"/>
        <w:ind w:firstLine="360"/>
        <w:jc w:val="both"/>
        <w:rPr>
          <w:rFonts w:ascii="Times New Roman" w:hAnsi="Times New Roman" w:cs="Times New Roman"/>
        </w:rPr>
      </w:pPr>
      <w:r>
        <w:rPr>
          <w:rFonts w:cs="Times New Roman" w:ascii="Times New Roman" w:hAnsi="Times New Roman"/>
        </w:rPr>
        <w:t>Но возможно ли это? — вот узел вопроса.</w:t>
      </w:r>
    </w:p>
    <w:p>
      <w:pPr>
        <w:pStyle w:val="Normal"/>
        <w:ind w:firstLine="360"/>
        <w:jc w:val="both"/>
        <w:rPr>
          <w:rFonts w:ascii="Times New Roman" w:hAnsi="Times New Roman" w:cs="Times New Roman"/>
        </w:rPr>
      </w:pPr>
      <w:r>
        <w:rPr>
          <w:rFonts w:cs="Times New Roman" w:ascii="Times New Roman" w:hAnsi="Times New Roman"/>
        </w:rPr>
        <w:t>Все известные нам проэкты, клонящиеся к тому, чтобы развязаться окончательно с крестьянами, могут быть раз</w:t>
        <w:softHyphen/>
        <w:t>делены на два разряда. В одних, предполагается даро</w:t>
        <w:softHyphen/>
        <w:t>вать крестьянам полную свободу с выкупом усадьб и некоторого количества пахотной земли и угодий, но не всей мирской земли, ныне состоящей в их пользовании, и не в таком количестве, которое бы достаточно обеспечивало их продовольствие и уплату податей. В других, предпо</w:t>
        <w:softHyphen/>
        <w:t>лагается выкуп всей мирской земли, или количества доста</w:t>
        <w:softHyphen/>
        <w:t>точного для безбедного существования крестьян.</w:t>
      </w:r>
    </w:p>
    <w:p>
      <w:pPr>
        <w:pStyle w:val="Normal"/>
        <w:ind w:firstLine="360"/>
        <w:jc w:val="both"/>
        <w:rPr>
          <w:rFonts w:ascii="Times New Roman" w:hAnsi="Times New Roman" w:cs="Times New Roman"/>
        </w:rPr>
      </w:pPr>
      <w:r>
        <w:rPr>
          <w:rFonts w:cs="Times New Roman" w:ascii="Times New Roman" w:hAnsi="Times New Roman"/>
        </w:rPr>
        <w:t>Обращаясь к первому предположению, мы вообще никак не можем одобрить уменьшения существующего надела</w:t>
      </w:r>
    </w:p>
    <w:p>
      <w:pPr>
        <w:pStyle w:val="Normal"/>
        <w:ind w:firstLine="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xml:space="preserve">j </w:t>
      </w:r>
      <w:r>
        <w:rPr>
          <w:rFonts w:cs="Times New Roman" w:ascii="Times New Roman" w:hAnsi="Times New Roman"/>
        </w:rPr>
        <w:t>Часто мы бываем рады принести жертву, лишь бы отделаться от тягостного для нас долга.</w:t>
      </w:r>
    </w:p>
    <w:p>
      <w:pPr>
        <w:pStyle w:val="Normal"/>
        <w:jc w:val="both"/>
        <w:rPr>
          <w:rFonts w:ascii="Times New Roman" w:hAnsi="Times New Roman" w:cs="Times New Roman"/>
        </w:rPr>
      </w:pPr>
      <w:r>
        <w:rPr>
          <w:rFonts w:cs="Times New Roman" w:ascii="Times New Roman" w:hAnsi="Times New Roman"/>
        </w:rPr>
        <w:t>землею, где бы то ни было, разве бы сами крестьяне изъ</w:t>
        <w:softHyphen/>
        <w:t>явили на то свое согласие, чего почти нигде ожидать нельзя. Высочайшие Рескрипты скоро будут наизусть вытвержены крестьянами; им известно, что выражена ясно воля Госу</w:t>
        <w:softHyphen/>
        <w:t>даря улучшить их положение-, по этому необходимо нужно, чтобы тот новый порядок вещей, который выйдет из совещаний дворянства, был не только справедлив и без</w:t>
        <w:softHyphen/>
        <w:t>обиден сам по себе, но чтобы крестьяне искренно при</w:t>
        <w:softHyphen/>
        <w:t>знали его за действительное улучшение. Вот первое, самое существенное условие его прочности, и оно то будет нару</w:t>
        <w:softHyphen/>
        <w:t>шено, если мы, без согласия мирского общества, уменьшим существующий наделе, хотя бы на одну квадратную сажень. Такова уже привязанность крестьян к земле. Они пости</w:t>
        <w:softHyphen/>
        <w:t>гают очень хорошо верным своим чутьем, что цен</w:t>
        <w:softHyphen/>
        <w:t>ность земли непременно будет возвышаться и что надел, при котором они оставлены будут теперь, никогда не из</w:t>
        <w:softHyphen/>
        <w:t>менится в их пользу, т. е., не увеличится, тогда как повинности, которыми они обложатся, со временем могут быть переведены на деньги, а за тем выкуплены. „Лучше потерпеть еще несколько лет, только бы не уступать ни пяди земли*—вот чтд мы не один раз слышали из уст крестьян н чтд постоянно отдается в толках возбужден</w:t>
        <w:softHyphen/>
        <w:t>ных Рескриптами. Предположим, что великодушный по</w:t>
        <w:softHyphen/>
        <w:t>мещик, желая развяваться, отберет у своих крестьян, обильно наделенных землею, не более четвертой части их пашни или их угодий и, в тоже время, упразднит вовсе барщину, введет самый легкий оброк и, вообще, умень</w:t>
        <w:softHyphen/>
        <w:t>шит законные повинности на целую половину. Чтд мо</w:t>
        <w:softHyphen/>
        <w:t>жет быть выгоднее для крестьян? По видимому, им оста</w:t>
        <w:softHyphen/>
        <w:t>нется только отслужить молебен; но на деле выйдет со</w:t>
        <w:softHyphen/>
        <w:t>вершенно иное. На крестьян гораздо сильнее подействует отобрание самой незначительной доли мирской земли, чем огромная льгота в повинностях, и предполагаемая мера отзовется в их понятиях не как улучшение их быта, а как экспроприация, как нарушение их права на землю. Так, или нет?—Пусть ответят на это люди, имевшие случай собственным опытом ознакомиться близко с по</w:t>
        <w:softHyphen/>
        <w:t>нятиями крестьян.</w:t>
      </w:r>
    </w:p>
    <w:p>
      <w:pPr>
        <w:pStyle w:val="Normal"/>
        <w:ind w:firstLine="360"/>
        <w:jc w:val="both"/>
        <w:rPr>
          <w:rFonts w:ascii="Times New Roman" w:hAnsi="Times New Roman" w:cs="Times New Roman"/>
        </w:rPr>
      </w:pPr>
      <w:r>
        <w:rPr>
          <w:rFonts w:cs="Times New Roman" w:ascii="Times New Roman" w:hAnsi="Times New Roman"/>
        </w:rPr>
        <w:t>Второе предположение, основанное на выкупе всей мирской земли, не представляет опасности возбудить в народе не* удовольствие; но оно вызывает другого рода сомнения.</w:t>
      </w:r>
    </w:p>
    <w:p>
      <w:pPr>
        <w:pStyle w:val="Normal"/>
        <w:ind w:firstLine="360"/>
        <w:jc w:val="both"/>
        <w:rPr>
          <w:rFonts w:ascii="Times New Roman" w:hAnsi="Times New Roman" w:cs="Times New Roman"/>
        </w:rPr>
      </w:pPr>
      <w:r>
        <w:rPr>
          <w:rFonts w:cs="Times New Roman" w:ascii="Times New Roman" w:hAnsi="Times New Roman"/>
        </w:rPr>
        <w:t>Обязательный для крестьян выкуп всей земли, состоя</w:t>
        <w:softHyphen/>
        <w:t>щей в их пользовании, предполагает, вопервых: едино</w:t>
        <w:softHyphen/>
        <w:t>временный выпуск на сумму, соответствующую стоимости выкупаемой земли (или земли и личности), облигаций, прино</w:t>
        <w:softHyphen/>
        <w:t>сящих определенный процент; вовторых: единовремен</w:t>
        <w:softHyphen/>
        <w:t>ное упразднение барщины; втретьих: возложение на кресть</w:t>
        <w:softHyphen/>
        <w:t>ян срочных, денежных взносов в кредитные учрежде</w:t>
        <w:softHyphen/>
        <w:t>ния на уплату процентов и на погашение выпущенных облигаций. Итак, фта мера подлежитъ' троякому рассмотре</w:t>
        <w:softHyphen/>
        <w:t>нию: с точки зрения интересов государственных, поме</w:t>
        <w:softHyphen/>
        <w:t>щичьих и крестьянских. Надобно разрешить три вопроса: 1) При теперешнем состоянии наших Финансов, возмо</w:t>
        <w:softHyphen/>
        <w:t>жен ли выпуск облигаций на огромную сумму? 2) Выдер</w:t>
        <w:softHyphen/>
        <w:t>жит ли помещичье хозяйство единовременную отмену бар</w:t>
        <w:softHyphen/>
        <w:t>щины? и 3) В состоянии ли всп крестьяне принять на себя срочные, денежные платежи?</w:t>
      </w:r>
    </w:p>
    <w:p>
      <w:pPr>
        <w:pStyle w:val="Normal"/>
        <w:tabs>
          <w:tab w:val="clear" w:pos="708"/>
          <w:tab w:val="left" w:pos="553" w:leader="none"/>
        </w:tabs>
        <w:ind w:firstLine="360"/>
        <w:jc w:val="both"/>
        <w:rPr>
          <w:rFonts w:ascii="Times New Roman" w:hAnsi="Times New Roman" w:cs="Times New Roman"/>
        </w:rPr>
      </w:pPr>
      <w:r>
        <w:rPr>
          <w:rFonts w:cs="Times New Roman" w:ascii="Times New Roman" w:hAnsi="Times New Roman"/>
        </w:rPr>
        <w:t>1)</w:t>
        <w:tab/>
        <w:t>Что касается до первого вопроса, то мы откровенно сознаемся, что он нам не по силам и едва ли может быть основательно обсужден каким бы то ни было част</w:t>
        <w:softHyphen/>
        <w:t>ным лицом, при совершенном недостатке необходимых для этого числовых данных; но мы позволим себе сде</w:t>
        <w:softHyphen/>
        <w:t>лать два замечания, или точнее — разбить общий вопрос на два.</w:t>
      </w:r>
    </w:p>
    <w:p>
      <w:pPr>
        <w:pStyle w:val="Normal"/>
        <w:ind w:firstLine="360"/>
        <w:jc w:val="both"/>
        <w:rPr>
          <w:rFonts w:ascii="Times New Roman" w:hAnsi="Times New Roman" w:cs="Times New Roman"/>
        </w:rPr>
      </w:pPr>
      <w:r>
        <w:rPr>
          <w:rFonts w:cs="Times New Roman" w:ascii="Times New Roman" w:hAnsi="Times New Roman"/>
        </w:rPr>
        <w:t xml:space="preserve">Облигации </w:t>
      </w:r>
      <w:r>
        <w:rPr>
          <w:rFonts w:cs="Times New Roman" w:ascii="Times New Roman" w:hAnsi="Times New Roman"/>
          <w:lang w:val="la-VA" w:eastAsia="la-VA" w:bidi="la-VA"/>
        </w:rPr>
        <w:t xml:space="preserve">(lettres de gage, Pfandbriefe) </w:t>
      </w:r>
      <w:r>
        <w:rPr>
          <w:rFonts w:cs="Times New Roman" w:ascii="Times New Roman" w:hAnsi="Times New Roman"/>
        </w:rPr>
        <w:t>представляют ка</w:t>
        <w:softHyphen/>
        <w:t>питал, приносящий определенный процент, но не подле</w:t>
        <w:softHyphen/>
        <w:t>жащий возврату, а внесенный на вечное время или на дол</w:t>
        <w:softHyphen/>
        <w:t>гий срок. они встретятся в обращении с билетами на</w:t>
        <w:softHyphen/>
        <w:t>ших кредитных учреждений (заемного банка, коммерческого банка, сохранной казны, приказов общественного при</w:t>
        <w:softHyphen/>
        <w:t>зрения), которые выдают также проценты на вклады и, сверх того, возвращают самые капиталы по первому вос</w:t>
        <w:softHyphen/>
        <w:t>требованию. При таком преимуществе билетов перед облигациями, на приобретение последних, очевидно, не най</w:t>
        <w:softHyphen/>
        <w:t>дется охотников, и они должны будут немедленно пасть ниже нарицательной их ценности, если казна не положитъ</w:t>
      </w:r>
    </w:p>
    <w:p>
      <w:pPr>
        <w:pStyle w:val="Normal"/>
        <w:jc w:val="both"/>
        <w:rPr>
          <w:rFonts w:ascii="Times New Roman" w:hAnsi="Times New Roman" w:cs="Times New Roman"/>
        </w:rPr>
      </w:pPr>
      <w:r>
        <w:rPr>
          <w:rFonts w:cs="Times New Roman" w:ascii="Times New Roman" w:hAnsi="Times New Roman"/>
        </w:rPr>
        <w:t>на них пол-процента, или даже целого процента, сверх выплачиваемых другими кредитными учреждениями. Иного средства поддержать их в обращении и уравнять их с билетами не представляется. Следовательно, у нас будут обращаться единовременно кредитные бумаги одинаково-на</w:t>
        <w:softHyphen/>
        <w:t>дежные, вполне обеспеченные, из которых одни (обли</w:t>
        <w:softHyphen/>
        <w:t>гации) будут приносить, положим, 4°/о, а прочия 3%. Кто обладает праздным капиталом и захочет получать вер</w:t>
        <w:softHyphen/>
        <w:t>ный доход, без риска и хлопот, приобретет облигации; напротив, кому нужно будет удержать за собою право сво</w:t>
        <w:softHyphen/>
        <w:t>бодного распоряжения своим капиталом, тот внесет его в сохранную казну, в один из банков, или в при</w:t>
        <w:softHyphen/>
        <w:t>каз. Отвечая двум различным потребностям, облигации и билеты не должны бы мешать друг другу; но знаем ли мы как относятся фти потребности одна к другой и кото</w:t>
        <w:softHyphen/>
        <w:t>рая из них теперь сильнее в нашей публике? Вот в чем необходимо прежде всего удостовериться. Ибо, если первая возьмет решительный перевес над второю, то явится сильный запрос на облигации, а сохранные казны, приказы, банки могут быть поставлены в затруднитель</w:t>
        <w:softHyphen/>
        <w:t>ное положение внезапным требованием возврата вкладов; если, наоборот, вторая перетянет первую, то и прибавоч</w:t>
        <w:softHyphen/>
        <w:t>ный процент может оказаться недостаточным для под</w:t>
        <w:softHyphen/>
        <w:t>держания облигаций.</w:t>
      </w:r>
    </w:p>
    <w:p>
      <w:pPr>
        <w:pStyle w:val="Normal"/>
        <w:ind w:firstLine="360"/>
        <w:jc w:val="both"/>
        <w:rPr>
          <w:rFonts w:ascii="Times New Roman" w:hAnsi="Times New Roman" w:cs="Times New Roman"/>
        </w:rPr>
      </w:pPr>
      <w:r>
        <w:rPr>
          <w:rFonts w:cs="Times New Roman" w:ascii="Times New Roman" w:hAnsi="Times New Roman"/>
        </w:rPr>
        <w:t xml:space="preserve">Далее, выгодность и безопасность выпуска облигаций, обеспеченных недвижимым </w:t>
      </w:r>
      <w:r>
        <w:rPr>
          <w:rFonts w:cs="Times New Roman" w:ascii="Times New Roman" w:hAnsi="Times New Roman"/>
          <w:smallCaps/>
        </w:rPr>
        <w:t>фондом,</w:t>
      </w:r>
      <w:r>
        <w:rPr>
          <w:rFonts w:cs="Times New Roman" w:ascii="Times New Roman" w:hAnsi="Times New Roman"/>
        </w:rPr>
        <w:t xml:space="preserve"> обыкновенно дока</w:t>
        <w:softHyphen/>
        <w:t>зывается тем, что они пригодны на двоякое употребление и исправляют двоякую должность: затраченных капита</w:t>
        <w:softHyphen/>
        <w:t xml:space="preserve">лов </w:t>
      </w:r>
      <w:r>
        <w:rPr>
          <w:rFonts w:cs="Times New Roman" w:ascii="Times New Roman" w:hAnsi="Times New Roman"/>
          <w:lang w:val="la-VA" w:eastAsia="la-VA" w:bidi="la-VA"/>
        </w:rPr>
        <w:t xml:space="preserve">(capital engagd), </w:t>
      </w:r>
      <w:r>
        <w:rPr>
          <w:rFonts w:cs="Times New Roman" w:ascii="Times New Roman" w:hAnsi="Times New Roman"/>
        </w:rPr>
        <w:t xml:space="preserve">приносящих верный доход, и агентов обращения </w:t>
      </w:r>
      <w:r>
        <w:rPr>
          <w:rFonts w:cs="Times New Roman" w:ascii="Times New Roman" w:hAnsi="Times New Roman"/>
          <w:lang w:val="la-VA" w:eastAsia="la-VA" w:bidi="la-VA"/>
        </w:rPr>
        <w:t xml:space="preserve">(agent de circulation). </w:t>
      </w:r>
      <w:r>
        <w:rPr>
          <w:rFonts w:cs="Times New Roman" w:ascii="Times New Roman" w:hAnsi="Times New Roman"/>
        </w:rPr>
        <w:t>Из этого вы-« водят, что облигации, будто бы, ни в каком случае не могут обременить рынка приливом излишних, ненуж</w:t>
        <w:softHyphen/>
        <w:t>ных агентов обращения; ибо излишество их немедленно обнаруживается падением курса, и в таком случае, они сей же час изъемлются из обращения, и этим одним превращаются в неподвижные, затраченные капиталы. Это было бы неоспоримо, еслиб можно было предполо</w:t>
        <w:softHyphen/>
        <w:t>жить, что от свободного выбора обладателей облигаций</w:t>
      </w:r>
    </w:p>
    <w:p>
      <w:pPr>
        <w:pStyle w:val="Normal"/>
        <w:jc w:val="both"/>
        <w:rPr>
          <w:rFonts w:ascii="Times New Roman" w:hAnsi="Times New Roman" w:cs="Times New Roman"/>
        </w:rPr>
      </w:pPr>
      <w:r>
        <w:rPr>
          <w:rFonts w:cs="Times New Roman" w:ascii="Times New Roman" w:hAnsi="Times New Roman"/>
        </w:rPr>
        <w:t>будет зависеть, во всякое время, пустить их в оборот или оставить их у себя под замком. Но вероятно ли это? Выпущенные облигации поступят из кредитных учреждений в руки помещиков, которые, лишась обяза* тельного, крепостного труда и крестьянского рабочего ин</w:t>
        <w:softHyphen/>
        <w:t>вентаря, вынуждены будут немедленно затратить бдльшую часть полученного ими вознаграждения на сооружение по</w:t>
        <w:softHyphen/>
        <w:t>мещений для вольных работников, на наем батраков, на покупку лошадей, орудий и т. д. Помещики поставлены будут в такое же положение, как если бы теперь сго</w:t>
        <w:softHyphen/>
        <w:t>рели у них деревни с крестьянскою движимостью; то есть, им придется, во что бы то ни стало, всем обзаво</w:t>
        <w:softHyphen/>
        <w:t>диться вновь. Многие ли из них будут в состоянии при</w:t>
        <w:softHyphen/>
        <w:t>беречь выданные им облигации? Гораздо вероятнее, что главная масса облигаций поступит в продажу, в об</w:t>
        <w:softHyphen/>
        <w:t>мен на наличные деньги, и тогда они примут харак</w:t>
        <w:softHyphen/>
        <w:t>тер агентов обращения, вовсе не вследствие действитель</w:t>
        <w:softHyphen/>
        <w:t>ной потребности в увеличении количества обращающихся нарицательных ценностей, а единственно потому, что помещики вынуждены будут сбыть их с рук. Неть ли повода опасаться худых последствий от столь внезап</w:t>
        <w:softHyphen/>
        <w:t>ного наплыва кредитных бумаг, прёжде чем успеет увеличиться масса ценностей, создаваемых народным трудом?</w:t>
      </w:r>
    </w:p>
    <w:p>
      <w:pPr>
        <w:pStyle w:val="Normal"/>
        <w:ind w:firstLine="360"/>
        <w:jc w:val="both"/>
        <w:rPr>
          <w:rFonts w:ascii="Times New Roman" w:hAnsi="Times New Roman" w:cs="Times New Roman"/>
        </w:rPr>
      </w:pPr>
      <w:r>
        <w:rPr>
          <w:rFonts w:cs="Times New Roman" w:ascii="Times New Roman" w:hAnsi="Times New Roman"/>
        </w:rPr>
        <w:t>Повторяем опять: мы не решаем этих вопросов, а предлагаем наши сомнения на обсуждение более сведу</w:t>
        <w:softHyphen/>
        <w:t>щих по этой части людей и переходим ко второму вопросу.</w:t>
      </w:r>
    </w:p>
    <w:p>
      <w:pPr>
        <w:pStyle w:val="Normal"/>
        <w:tabs>
          <w:tab w:val="clear" w:pos="708"/>
          <w:tab w:val="left" w:pos="558" w:leader="none"/>
        </w:tabs>
        <w:ind w:firstLine="360"/>
        <w:jc w:val="both"/>
        <w:rPr>
          <w:rFonts w:ascii="Times New Roman" w:hAnsi="Times New Roman" w:cs="Times New Roman"/>
        </w:rPr>
      </w:pPr>
      <w:r>
        <w:rPr>
          <w:rFonts w:cs="Times New Roman" w:ascii="Times New Roman" w:hAnsi="Times New Roman"/>
        </w:rPr>
        <w:t>2)</w:t>
        <w:tab/>
        <w:t>Очевидно, что окончательная развязка существующих ныне отношений между помещиками и крестьянами тре</w:t>
        <w:softHyphen/>
        <w:t>бует, непременно, безусловной отмены обязательной бар</w:t>
        <w:softHyphen/>
        <w:t>щины; удержав ее, хотя бы в самом незначительном размере, мы впали бы опять в переходное положение. Бар</w:t>
        <w:softHyphen/>
        <w:t>щина действует убийственно на крестьян, балует по</w:t>
        <w:softHyphen/>
        <w:t>мещиков, мешает развитию сельского хозяйства—все это неоспоримо, и никто искреннее нас не желает её упразд</w:t>
        <w:softHyphen/>
        <w:t>нения: тем не менее, мы думаем, что внезапная и обяза</w:t>
        <w:softHyphen/>
        <w:t>тельная отмена её повлекла бы за собою большие неудоб</w:t>
        <w:softHyphen/>
      </w:r>
    </w:p>
    <w:p>
      <w:pPr>
        <w:pStyle w:val="Normal"/>
        <w:jc w:val="both"/>
        <w:rPr>
          <w:rFonts w:ascii="Times New Roman" w:hAnsi="Times New Roman" w:cs="Times New Roman"/>
        </w:rPr>
      </w:pPr>
      <w:r>
        <w:rPr>
          <w:rFonts w:cs="Times New Roman" w:ascii="Times New Roman" w:hAnsi="Times New Roman"/>
        </w:rPr>
        <w:t>ства: ибо, на первых порах, нечем бы было заменить ее. Доселе, вольный труд, в применении к сельскому хозяйству, составлял у нас предмет самого ограничен</w:t>
        <w:softHyphen/>
        <w:t>ного запроса; с упразднением барщины, немедленно, воз</w:t>
        <w:softHyphen/>
        <w:t>никнет очень сильное на него требование; но средства к удовлетворению этого требования, то есть, свободные руки, не могут явиться в ту ж минуту, по первому зову. Сперва нужно, чтобы спрос огласился в местностях густо населенных, чтобы тамошние работники удостове</w:t>
        <w:softHyphen/>
        <w:t>рились в верности заработков, ожидающих их в той или другой губернии, наконец — чтоб успели, так ска</w:t>
        <w:softHyphen/>
        <w:t>зать, протоптать во все главные пункты постоянного за</w:t>
        <w:softHyphen/>
        <w:t>проса на вольный труд внутренние пути, подобные из- стари проложенной и никогда не заростающей тропе, из Пензенской и Курской губерний в Заволжский край, по которой ежегодно движатся многочисленные артели жне</w:t>
        <w:softHyphen/>
        <w:t>цов и косцов. Все это не может сделаться скоро, ибо народные привычки образуются и меняются вообще очень медленно, а у нас в особенности.</w:t>
      </w:r>
    </w:p>
    <w:p>
      <w:pPr>
        <w:pStyle w:val="Normal"/>
        <w:ind w:firstLine="360"/>
        <w:jc w:val="both"/>
        <w:rPr>
          <w:rFonts w:ascii="Times New Roman" w:hAnsi="Times New Roman" w:cs="Times New Roman"/>
        </w:rPr>
      </w:pPr>
      <w:r>
        <w:rPr>
          <w:rFonts w:cs="Times New Roman" w:ascii="Times New Roman" w:hAnsi="Times New Roman"/>
        </w:rPr>
        <w:t>Вникнем ближе в потребности помещичьего хозяйства. Барщинские работы, в издельных имениях, могут быть разделены на две категории: работы по преимуществу по</w:t>
        <w:softHyphen/>
        <w:t>левые, производимые ежегодно, в неизменной последова</w:t>
        <w:softHyphen/>
        <w:t>тельности, в количестве почти одинаковом, и—работы чрезвычайные. Первые могут быть всегда заранее пред</w:t>
        <w:softHyphen/>
        <w:t>усмотрены и исчислены; вторые же, по неожиданности сво</w:t>
        <w:softHyphen/>
        <w:t>ей, не подлежат предварительному учету, ибо ни время, когда в них может встретиться надобность, ни количе</w:t>
        <w:softHyphen/>
        <w:t>ство сил, потребных на их производство, не могут быть вперед угаданы. Предположим, что для исправления работ постоянных и срочных помещик найдет воз</w:t>
        <w:softHyphen/>
        <w:t>можность изворотиться наймом годовых и полугодовых батраков, а в страдную пору — вольноприходящих ар</w:t>
        <w:softHyphen/>
        <w:t>телей, там разумеется, где успел уже образоваться при* лив работников из густо-населенных местностей. Но как быть с работами экстренными, спешными, непред</w:t>
        <w:softHyphen/>
        <w:t>видимыми и требующими единовременного сосредоточения значительной массы сил на одно дело?... На дворе весна,</w:t>
      </w:r>
    </w:p>
    <w:p>
      <w:pPr>
        <w:pStyle w:val="Normal"/>
        <w:jc w:val="both"/>
        <w:rPr>
          <w:rFonts w:ascii="Times New Roman" w:hAnsi="Times New Roman" w:cs="Times New Roman"/>
        </w:rPr>
      </w:pPr>
      <w:r>
        <w:rPr>
          <w:rFonts w:cs="Times New Roman" w:ascii="Times New Roman" w:hAnsi="Times New Roman"/>
        </w:rPr>
        <w:t>река разлилась, с каждым часом прибывает вода; она уже поднялась выше обыкновенного своего уровня в поло</w:t>
        <w:softHyphen/>
        <w:t>водье и грозит подтопить переполненные хлебом амбары, стоящие на берегу реки: нужно, не теряя ни минуты, опо</w:t>
        <w:softHyphen/>
        <w:t>рожнить их и вывезти весь хлеб на гору.—От продол</w:t>
        <w:softHyphen/>
        <w:t>жительных дождей сделалась водополь; плотина прорвана; надобно поскорее'завалить прорыв, чтоб удержать воду.— Зимою, три дня и три ночи свирепствовала мятель; овечьи дворы и хуторские строения, расположенные в степи, за</w:t>
        <w:softHyphen/>
        <w:t>несены снегом по самую крышу; надобно немедленно от</w:t>
        <w:softHyphen/>
        <w:t>грести его, выслав на вту работу человек 40 или 50.— А откуда их взять? Счастливым почтет себя беспомощ</w:t>
        <w:softHyphen/>
        <w:t>ный помещик, если ближайшие к нему крестьяне согла</w:t>
        <w:softHyphen/>
        <w:t>сятся, за какую бы то ни было цену, вывести его из бе</w:t>
        <w:softHyphen/>
        <w:t>ды—тут уж не до торгу; но будут встречаться и такие случаи, особенно в местностях редко населенных, когда он вовсе, и ни за какие деньги, не найдет охотников. По фтим причинам, следовало бы, пока не установится само собою равновесие между предложением и запросом на вольный труд — этот почти небывалый у нас то</w:t>
        <w:softHyphen/>
        <w:t>варъ—оставить помещику право на несколько обязатель</w:t>
        <w:softHyphen/>
        <w:t>ных рабочих дней (8 или 10 с тягла), как вспомога</w:t>
        <w:softHyphen/>
        <w:t xml:space="preserve">тельную повинность, лет на 10 или 12. Мы можем, в фтом отношении, воспользоваться примером других зе мель, опередивших нас на пути, только что перед нами открывающемся. В </w:t>
      </w:r>
      <w:r>
        <w:rPr>
          <w:rFonts w:cs="Times New Roman" w:ascii="Times New Roman" w:hAnsi="Times New Roman"/>
          <w:smallCaps/>
        </w:rPr>
        <w:t>Лифляндии,</w:t>
      </w:r>
      <w:r>
        <w:rPr>
          <w:rFonts w:cs="Times New Roman" w:ascii="Times New Roman" w:hAnsi="Times New Roman"/>
        </w:rPr>
        <w:t xml:space="preserve"> при введении положения 1819 г., даровавшего крепостным крестьянам личную свободу, отпуск на волю произведен был в 4 срока, с 1823-го по 1826 год; в каждый срок увольнялась */&lt; часть народонаселения; при чем, сперва уволены все крестьяне-хозяева, а потом уже батраки, и вто сделано было потому (как сказано в самом положении), что „не могут все крестьяне вдруг перейти в свободное состоя</w:t>
        <w:softHyphen/>
        <w:t>ние без замешательства в обработывании земли</w:t>
      </w:r>
      <w:r>
        <w:rPr>
          <w:rFonts w:cs="Times New Roman" w:ascii="Times New Roman" w:hAnsi="Times New Roman"/>
          <w:vertAlign w:val="superscript"/>
        </w:rPr>
        <w:t>и</w:t>
      </w:r>
      <w:r>
        <w:rPr>
          <w:rFonts w:cs="Times New Roman" w:ascii="Times New Roman" w:hAnsi="Times New Roman"/>
        </w:rPr>
        <w:t xml:space="preserve"> *). В Курляндии, принято было еще более предосторожностей дл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Положение о Лиоляндскнх крестьянах 1819 г. Часть I, ст. IV. Поля. Собр. Закон. Приложение к № 47.736.</w:t>
      </w:r>
    </w:p>
    <w:p>
      <w:pPr>
        <w:pStyle w:val="Normal"/>
        <w:jc w:val="both"/>
        <w:rPr>
          <w:rFonts w:ascii="Times New Roman" w:hAnsi="Times New Roman" w:cs="Times New Roman"/>
        </w:rPr>
      </w:pPr>
      <w:r>
        <w:rPr>
          <w:rFonts w:cs="Times New Roman" w:ascii="Times New Roman" w:hAnsi="Times New Roman"/>
        </w:rPr>
        <w:t>предупреждения недостатка в вольнонаемных работни</w:t>
        <w:softHyphen/>
        <w:t>ках, в течении переходного периода от крепостного со</w:t>
        <w:softHyphen/>
        <w:t>стояния к личной свободе. В Пруссии, положением 14 Сентября 1811 года и последующею к оному декларациею 29 Мая 1816 года *) о регулировании хозяйственных от</w:t>
        <w:softHyphen/>
        <w:t>ношений помещиков к крестьянам (в то время быв</w:t>
        <w:softHyphen/>
        <w:t>шим уже вполне свободными), при упразднении повинно</w:t>
        <w:softHyphen/>
        <w:t>стей, выговорена была, в пользу владельцев, вспомога</w:t>
        <w:softHyphen/>
        <w:t>тельная барщина на страдное время жнитва и посева, с каждого двора, содержавшего упряжь, по 10 дней трех- конных и по 2 дня пеших, а с двора, исправлявшего пешую барщину, по 10 дней мужских и по 10 женских. Сверх того, с разрешения генеральных коммисий, пре</w:t>
        <w:softHyphen/>
        <w:t>доставлялось, в виде изъятия, владельцам право, в те</w:t>
        <w:softHyphen/>
        <w:t>чении 12 лет, наряжать крестьян на некоторые пешие работы за установленное вознаграждение. Подобных при</w:t>
        <w:softHyphen/>
        <w:t>меров можно бы привести множество. Они доказывают, между прочим, что трудности переходного состояния не так страшны, как обыкновенно думают у нас, и что нигде не решались отменить внезапно, одним почер</w:t>
        <w:softHyphen/>
        <w:t>ком пера, всю массу обязательного труда, которым дви</w:t>
        <w:softHyphen/>
        <w:t>галась сельская промышленность. Перейдем к третьему вопросу.</w:t>
      </w:r>
    </w:p>
    <w:p>
      <w:pPr>
        <w:pStyle w:val="Normal"/>
        <w:tabs>
          <w:tab w:val="clear" w:pos="708"/>
          <w:tab w:val="left" w:pos="529" w:leader="none"/>
        </w:tabs>
        <w:ind w:firstLine="360"/>
        <w:jc w:val="both"/>
        <w:rPr>
          <w:rFonts w:ascii="Times New Roman" w:hAnsi="Times New Roman" w:cs="Times New Roman"/>
        </w:rPr>
      </w:pPr>
      <w:r>
        <w:rPr>
          <w:rFonts w:cs="Times New Roman" w:ascii="Times New Roman" w:hAnsi="Times New Roman"/>
        </w:rPr>
        <w:t>3)</w:t>
        <w:tab/>
        <w:t>Мы предполагаем, что крестьянская земля будет оценена низко, что платежи на покрытие процентов и на погашение выкупного капитала будут, сами по себе, очень умеренны; мы нисколько не оспориваем возможности про</w:t>
        <w:softHyphen/>
        <w:t>извести выкуп, не обременяя крестьян тягостями, пре</w:t>
        <w:softHyphen/>
        <w:t>вышающими их средства; но мы спрашиваем: во всех ли местностях и все ли крестьянские общества на столько раз</w:t>
        <w:softHyphen/>
        <w:t>виты, чтоб можно было поручиться за их исправность, как бы денежные взносы легки ни были?</w:t>
      </w:r>
    </w:p>
    <w:p>
      <w:pPr>
        <w:pStyle w:val="Normal"/>
        <w:ind w:firstLine="360"/>
        <w:jc w:val="both"/>
        <w:rPr>
          <w:rFonts w:ascii="Times New Roman" w:hAnsi="Times New Roman" w:cs="Times New Roman"/>
        </w:rPr>
      </w:pPr>
      <w:r>
        <w:rPr>
          <w:rFonts w:cs="Times New Roman" w:ascii="Times New Roman" w:hAnsi="Times New Roman"/>
        </w:rPr>
        <w:t>В имениях, издавна состоящих на оброке, платящих оброк исправно, без особенно понудительных мер со стороны помещика и за круговою порукою целого обще</w:t>
        <w:softHyphen/>
      </w:r>
    </w:p>
    <w:p>
      <w:pPr>
        <w:pStyle w:val="Normal"/>
        <w:ind w:firstLine="360"/>
        <w:jc w:val="both"/>
        <w:rPr>
          <w:rFonts w:ascii="Times New Roman" w:hAnsi="Times New Roman" w:cs="Times New Roman"/>
          <w:lang w:val="en-US"/>
        </w:rPr>
      </w:pPr>
      <w:r>
        <w:rPr>
          <w:rFonts w:cs="Times New Roman" w:ascii="Times New Roman" w:hAnsi="Times New Roman"/>
          <w:lang w:val="en-US"/>
        </w:rPr>
        <w:t>,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lang w:val="la-VA" w:eastAsia="la-VA" w:bidi="la-VA"/>
        </w:rPr>
        <w:t xml:space="preserve">Die agrariecben Gesetze dee </w:t>
      </w:r>
      <w:r>
        <w:rPr>
          <w:rFonts w:cs="Times New Roman" w:ascii="Times New Roman" w:hAnsi="Times New Roman"/>
        </w:rPr>
        <w:t>Ргепвв</w:t>
      </w:r>
      <w:r>
        <w:rPr>
          <w:rFonts w:cs="Times New Roman" w:ascii="Times New Roman" w:hAnsi="Times New Roman"/>
          <w:lang w:val="en-US"/>
        </w:rPr>
        <w:t xml:space="preserve">. </w:t>
      </w:r>
      <w:r>
        <w:rPr>
          <w:rFonts w:cs="Times New Roman" w:ascii="Times New Roman" w:hAnsi="Times New Roman"/>
          <w:lang w:val="la-VA" w:eastAsia="la-VA" w:bidi="la-VA"/>
        </w:rPr>
        <w:t>Staate, eeit 1806. ▼. Dantz. II Band.</w:t>
      </w:r>
    </w:p>
    <w:p>
      <w:pPr>
        <w:pStyle w:val="Normal"/>
        <w:jc w:val="both"/>
        <w:rPr>
          <w:rFonts w:ascii="Times New Roman" w:hAnsi="Times New Roman" w:cs="Times New Roman"/>
        </w:rPr>
      </w:pPr>
      <w:r>
        <w:rPr>
          <w:rFonts w:cs="Times New Roman" w:ascii="Times New Roman" w:hAnsi="Times New Roman"/>
        </w:rPr>
        <w:t>ства, крестьяне, без всякого сомнения, будут вносить в кредитное учреждение все, чтд с них причтется, без про</w:t>
        <w:softHyphen/>
        <w:t>срочек и недоимок. Но нельзя сказать того же о боль</w:t>
        <w:softHyphen/>
        <w:t>шей части имений, состоящих на барщине. Особенно в степных, хлебородных губерниях, вдали от промышлен</w:t>
        <w:softHyphen/>
        <w:t>ных центров, встречаются крестьяне вовсе не бедные и не ленивые, даже зажиточные и трудолюбивые, но чуждые всякого навыка добывать деньги, обращаться с ними и при</w:t>
        <w:softHyphen/>
        <w:t>берегать их к положенному сроку; во многих благоуст</w:t>
        <w:softHyphen/>
        <w:t>роенных издельных имениях, даже подати очень часто вносятся в казначейство из господской конторы, а потом, в течении целого года, взыскиваются с крестьян копей</w:t>
        <w:softHyphen/>
        <w:t>ками или отработываются ими. Вообще, чем деятельнее опека со стороны помещика, чем больше принимается пре</w:t>
        <w:softHyphen/>
        <w:t>дупредительных мер против беззаботности крестьян, тем легче они привыкают жить под указкою, рассчиты</w:t>
        <w:softHyphen/>
        <w:t>вать на чужой ум, на чужие запасы. Таких крестьян (а их миллионы) опасно перевести вдруг с барщины на оброк; еще опаснее поставить их лицом к лицу с кре</w:t>
        <w:softHyphen/>
        <w:t>дитным учреждением, которое не может и не станет предупреждать их заранее, ни давать им отсрочки, ни снисходить к ним, а обязано будет взыскивать с них, без всякой пощады. Им нужно дать время привыкнуть к личной за себя ответственности, проникнуться сознани</w:t>
        <w:softHyphen/>
        <w:t>ем своих прав и своих обязанностей. Переходное со</w:t>
        <w:softHyphen/>
        <w:t>стояние и благоразумная постепенность в улучшении их быта для них необходимы.</w:t>
      </w:r>
    </w:p>
    <w:p>
      <w:pPr>
        <w:pStyle w:val="Normal"/>
        <w:ind w:firstLine="360"/>
        <w:jc w:val="both"/>
        <w:rPr>
          <w:rFonts w:ascii="Times New Roman" w:hAnsi="Times New Roman" w:cs="Times New Roman"/>
        </w:rPr>
      </w:pPr>
      <w:r>
        <w:rPr>
          <w:rFonts w:cs="Times New Roman" w:ascii="Times New Roman" w:hAnsi="Times New Roman"/>
        </w:rPr>
        <w:t>Читатели, конечно, заметят, что мы не сказали ни еди</w:t>
        <w:softHyphen/>
        <w:t>ного слова против окончательной развязки посредством выкупа; напротив, мы считаем полную свободу и приоб</w:t>
        <w:softHyphen/>
        <w:t>ретение права собственности на землю посредством выпус</w:t>
        <w:softHyphen/>
        <w:t>ка облигаций единственным удовлетворительным исходом из крепостного состояния; но мы отрицаем возможность обязательною, повсеместною и единовременною применения этой меры в» настоящую минуту. Мы считаем необходимым, для блага помещиков и особенно крестьян, установить между ними, теперь же, отношения основанные, с одной стороны, на праве обеспеченного пользования землею, съ</w:t>
      </w:r>
    </w:p>
    <w:p>
      <w:pPr>
        <w:pStyle w:val="Normal"/>
        <w:jc w:val="both"/>
        <w:rPr>
          <w:rFonts w:ascii="Times New Roman" w:hAnsi="Times New Roman" w:cs="Times New Roman"/>
        </w:rPr>
      </w:pPr>
      <w:r>
        <w:rPr>
          <w:rFonts w:cs="Times New Roman" w:ascii="Times New Roman" w:hAnsi="Times New Roman"/>
        </w:rPr>
        <w:t>другой, на праве получать за нее постоянный и неизмен</w:t>
        <w:softHyphen/>
        <w:t>ный доход в виде барщины или оброка. При этом, мы желали бы чтобы самим крестьянам открыта была возмож</w:t>
        <w:softHyphen/>
        <w:t>ность требовать выкупа в свою собственность всей отве</w:t>
        <w:softHyphen/>
        <w:t>денной им земли и окончательной развязки с помещиком, как скоро они сами того пожелают и в состоянии бу</w:t>
        <w:softHyphen/>
        <w:t>дут заявить достаточные к тому средства. Выкуп дол</w:t>
        <w:softHyphen/>
        <w:t xml:space="preserve">жен быть предоставлен на волю крестьян </w:t>
      </w:r>
      <w:r>
        <w:rPr>
          <w:rFonts w:cs="Times New Roman" w:ascii="Times New Roman" w:hAnsi="Times New Roman"/>
          <w:lang w:val="la-VA" w:eastAsia="la-VA" w:bidi="la-VA"/>
        </w:rPr>
        <w:t xml:space="preserve">(rachat facul- tatif), </w:t>
      </w:r>
      <w:r>
        <w:rPr>
          <w:rFonts w:cs="Times New Roman" w:ascii="Times New Roman" w:hAnsi="Times New Roman"/>
        </w:rPr>
        <w:t xml:space="preserve">а помещик не должен быть в праве не принять его </w:t>
      </w:r>
      <w:r>
        <w:rPr>
          <w:rFonts w:cs="Times New Roman" w:ascii="Times New Roman" w:hAnsi="Times New Roman"/>
          <w:lang w:val="la-VA" w:eastAsia="la-VA" w:bidi="la-VA"/>
        </w:rPr>
        <w:t xml:space="preserve">(rachat force). </w:t>
      </w:r>
      <w:r>
        <w:rPr>
          <w:rFonts w:cs="Times New Roman" w:ascii="Times New Roman" w:hAnsi="Times New Roman"/>
        </w:rPr>
        <w:t>О подробностях этой операции мы бу</w:t>
        <w:softHyphen/>
        <w:t>дем говорить после, ибо мы считаем, что она должна быть обсуждена, не в начале, а в конце комитетских совещаний.</w:t>
      </w:r>
    </w:p>
    <w:p>
      <w:pPr>
        <w:pStyle w:val="Normal"/>
        <w:ind w:firstLine="360"/>
        <w:jc w:val="both"/>
        <w:rPr>
          <w:rFonts w:ascii="Times New Roman" w:hAnsi="Times New Roman" w:cs="Times New Roman"/>
        </w:rPr>
      </w:pPr>
      <w:r>
        <w:rPr>
          <w:rFonts w:cs="Times New Roman" w:ascii="Times New Roman" w:hAnsi="Times New Roman"/>
        </w:rPr>
        <w:t>В Высочайших Рескриптах и в дополнительных к ним циркулярах министра внутренних дел изложены основания переходного состояния и в тоже время содержит</w:t>
        <w:softHyphen/>
        <w:t>ся указание на последующий выкуп земли, отведенной крестьянам, начиная с усадьб. Мы намерены в одной из следующих книжек „Сельского Благоустройства" пред</w:t>
        <w:softHyphen/>
        <w:t>ставить некоторые соображения о развитии и применении отдельно взятых статей рескриптов и циркуляров.</w:t>
      </w:r>
    </w:p>
    <w:p>
      <w:pPr>
        <w:pStyle w:val="Normal"/>
        <w:numPr>
          <w:ilvl w:val="0"/>
          <w:numId w:val="0"/>
        </w:numPr>
        <w:jc w:val="both"/>
        <w:outlineLvl w:val="4"/>
        <w:rPr>
          <w:rFonts w:ascii="Times New Roman" w:hAnsi="Times New Roman" w:cs="Times New Roman"/>
        </w:rPr>
      </w:pPr>
      <w:bookmarkStart w:id="9" w:name="bookmark16"/>
      <w:r>
        <w:rPr>
          <w:rFonts w:cs="Times New Roman" w:ascii="Times New Roman" w:hAnsi="Times New Roman"/>
        </w:rPr>
        <w:t>III.</w:t>
      </w:r>
      <w:bookmarkEnd w:id="9"/>
    </w:p>
    <w:p>
      <w:pPr>
        <w:pStyle w:val="Normal"/>
        <w:jc w:val="both"/>
        <w:rPr>
          <w:rFonts w:ascii="Times New Roman" w:hAnsi="Times New Roman" w:cs="Times New Roman"/>
        </w:rPr>
      </w:pPr>
      <w:r>
        <w:rPr>
          <w:rFonts w:cs="Times New Roman" w:ascii="Times New Roman" w:hAnsi="Times New Roman"/>
        </w:rPr>
        <w:t>Об усадьбах.</w:t>
      </w:r>
    </w:p>
    <w:p>
      <w:pPr>
        <w:pStyle w:val="Normal"/>
        <w:ind w:firstLine="360"/>
        <w:jc w:val="both"/>
        <w:rPr>
          <w:rFonts w:ascii="Times New Roman" w:hAnsi="Times New Roman" w:cs="Times New Roman"/>
        </w:rPr>
      </w:pPr>
      <w:r>
        <w:rPr>
          <w:rFonts w:cs="Times New Roman" w:ascii="Times New Roman" w:hAnsi="Times New Roman"/>
        </w:rPr>
        <w:t>Во втором № „Сельского Благоустройства" мы говорили о положении переходном и об окончательном, иными словами: о предоставлении земли в неотъемлемое пользова</w:t>
        <w:softHyphen/>
        <w:t>ние и о выкупе её в собственность; мы пришли к заклю</w:t>
        <w:softHyphen/>
        <w:t>чению, что необходимо установить теперь же обоюду-обяза- тельные условия пользования и в тоже время открыть из втого переходного состояния свободный выход, предоста</w:t>
        <w:softHyphen/>
        <w:t>вив крестьянам право выкупить в собственность всю отведенную им землю.</w:t>
      </w:r>
    </w:p>
    <w:p>
      <w:pPr>
        <w:pStyle w:val="Normal"/>
        <w:ind w:firstLine="360"/>
        <w:jc w:val="both"/>
        <w:rPr>
          <w:rFonts w:ascii="Times New Roman" w:hAnsi="Times New Roman" w:cs="Times New Roman"/>
        </w:rPr>
      </w:pPr>
      <w:r>
        <w:rPr>
          <w:rFonts w:cs="Times New Roman" w:ascii="Times New Roman" w:hAnsi="Times New Roman"/>
        </w:rPr>
        <w:t>Но есть еще третий способ, занимающий середину меж</w:t>
        <w:softHyphen/>
        <w:t>ду двумя нами разобранными—отвести крестьянам в не</w:t>
        <w:softHyphen/>
        <w:t>отъемлемое пользование все то количество земли, какое для</w:t>
      </w:r>
    </w:p>
    <w:p>
      <w:pPr>
        <w:pStyle w:val="Normal"/>
        <w:jc w:val="both"/>
        <w:rPr>
          <w:rFonts w:ascii="Times New Roman" w:hAnsi="Times New Roman" w:cs="Times New Roman"/>
        </w:rPr>
      </w:pPr>
      <w:r>
        <w:rPr>
          <w:rFonts w:cs="Times New Roman" w:ascii="Times New Roman" w:hAnsi="Times New Roman"/>
        </w:rPr>
        <w:t>них нужно, и заставит их немедленно приступить к вы</w:t>
        <w:softHyphen/>
        <w:t>купу одной части этой земли, именно: усадебкой.</w:t>
      </w:r>
    </w:p>
    <w:p>
      <w:pPr>
        <w:pStyle w:val="Normal"/>
        <w:ind w:firstLine="360"/>
        <w:jc w:val="both"/>
        <w:rPr>
          <w:rFonts w:ascii="Times New Roman" w:hAnsi="Times New Roman" w:cs="Times New Roman"/>
        </w:rPr>
      </w:pPr>
      <w:r>
        <w:rPr>
          <w:rFonts w:cs="Times New Roman" w:ascii="Times New Roman" w:hAnsi="Times New Roman"/>
        </w:rPr>
        <w:t>Польза, ожидаемая от этой меры, состоит в упроче</w:t>
        <w:softHyphen/>
        <w:t>нии оседлости поселян и в предупреждении бродяжниче</w:t>
        <w:softHyphen/>
        <w:t>ства. Очевидно, что крестьянин, положивший свои зара</w:t>
        <w:softHyphen/>
        <w:t>ботки на покупку клочка земли, не решится, без крайней нужды или очевидной для себя выгоды, покинуть ее и уйти на сторону.</w:t>
      </w:r>
    </w:p>
    <w:p>
      <w:pPr>
        <w:pStyle w:val="Normal"/>
        <w:ind w:firstLine="360"/>
        <w:jc w:val="both"/>
        <w:rPr>
          <w:rFonts w:ascii="Times New Roman" w:hAnsi="Times New Roman" w:cs="Times New Roman"/>
        </w:rPr>
      </w:pPr>
      <w:r>
        <w:rPr>
          <w:rFonts w:cs="Times New Roman" w:ascii="Times New Roman" w:hAnsi="Times New Roman"/>
        </w:rPr>
        <w:t>К этому примешивалось, в начале, еще другое сооб</w:t>
        <w:softHyphen/>
        <w:t>ражение. Многие думали, что крестьянин обязывался выку</w:t>
        <w:softHyphen/>
        <w:t>пить в течение определенного срока свою усадьбу собст</w:t>
        <w:softHyphen/>
        <w:t>венно потому, что он приобретал личные права не иначе, как вместе и единовременно с правом собственности, так что выкуп усадьбы служил как-бы благовидною Формою для прикрытия выкупа личности. Теперь, это толкование, основанное на недоразумении, устранено вполне. Нам разъ</w:t>
        <w:softHyphen/>
        <w:t>яснено, что по истечении переходного периода, который не должен ни в каком случае длиться более 12-ти лет, крестьянин приобретает непременно личные гражданские права, хотя бы он и не успел в этот срок внести полною выкупа за усадьбу. Следовательно, между приобретением пра</w:t>
        <w:softHyphen/>
        <w:t>ва собственности и приобретением личных прав нет ни</w:t>
        <w:softHyphen/>
        <w:t>чего общего; узел, которым эти два приобретения, по мне</w:t>
        <w:softHyphen/>
        <w:t>нию многих, были стянуты, развязан окончательно; во</w:t>
        <w:softHyphen/>
        <w:t>прос об усадьбах потерял чрез это юридическое свое значение и перед нами остается хозяйственный вопрос: в какой мере удобен и выгоден обязательный для крестьян выкуп усадьб, взятых отдельно, без пашни и уюдий?</w:t>
      </w:r>
    </w:p>
    <w:p>
      <w:pPr>
        <w:pStyle w:val="Normal"/>
        <w:ind w:firstLine="360"/>
        <w:jc w:val="both"/>
        <w:rPr>
          <w:rFonts w:ascii="Times New Roman" w:hAnsi="Times New Roman" w:cs="Times New Roman"/>
        </w:rPr>
      </w:pPr>
      <w:r>
        <w:rPr>
          <w:rFonts w:cs="Times New Roman" w:ascii="Times New Roman" w:hAnsi="Times New Roman"/>
        </w:rPr>
        <w:t>Приступая к нему, мы должны прежде всего ограничить предмет нашего исследования. Оседлость крестьян долж</w:t>
        <w:softHyphen/>
        <w:t>на быть обеспечена; крестьяне должны приобрести недвижи</w:t>
        <w:softHyphen/>
        <w:t>мую собственность; эти два начала не подлежат спору; мы принимаем их за непреложную цель, но думаем, что для дальнейшей их разработки, для ближайшего определения времени, Форм и способов исполнения, могут послужить следующие соображения:</w:t>
      </w:r>
    </w:p>
    <w:p>
      <w:pPr>
        <w:pStyle w:val="Normal"/>
        <w:tabs>
          <w:tab w:val="clear" w:pos="708"/>
          <w:tab w:val="left" w:pos="558" w:leader="none"/>
        </w:tabs>
        <w:ind w:firstLine="360"/>
        <w:jc w:val="both"/>
        <w:rPr>
          <w:rFonts w:ascii="Times New Roman" w:hAnsi="Times New Roman" w:cs="Times New Roman"/>
        </w:rPr>
      </w:pPr>
      <w:r>
        <w:rPr>
          <w:rFonts w:cs="Times New Roman" w:ascii="Times New Roman" w:hAnsi="Times New Roman"/>
        </w:rPr>
        <w:t>1)</w:t>
        <w:tab/>
        <w:t>Усадьба (разумея под этим словом жилые и хо</w:t>
        <w:softHyphen/>
        <w:t>зяйственные строения с землею под оными, с огоро</w:t>
        <w:softHyphen/>
      </w:r>
    </w:p>
    <w:p>
      <w:pPr>
        <w:pStyle w:val="Normal"/>
        <w:jc w:val="both"/>
        <w:rPr>
          <w:rFonts w:ascii="Times New Roman" w:hAnsi="Times New Roman" w:cs="Times New Roman"/>
        </w:rPr>
      </w:pPr>
      <w:r>
        <w:rPr>
          <w:rFonts w:cs="Times New Roman" w:ascii="Times New Roman" w:hAnsi="Times New Roman"/>
        </w:rPr>
        <w:t>дом и выгоном, в тех местах, где выгон прилегает вплоть к селениям) * *), имеет все свойства хозяйствен</w:t>
        <w:softHyphen/>
        <w:t>ной единицы, или отдельного, самостоятельного владения, только в тех местностях, где существует в общей массе сельского народонаселения особый класс сельских промышленников и батраков, занимающихся исключитель* но ремеслами или работающих по найму у крестьян- хозяев. Этот класс мы встречаем в наших Запад</w:t>
        <w:softHyphen/>
        <w:t>ных губерниях и в Малороссии, под названием бобы</w:t>
        <w:softHyphen/>
        <w:t>лей, огородников, за границею, например в Познани, под названием хатников, коморников, во всей Герма</w:t>
        <w:softHyphen/>
        <w:t xml:space="preserve">нии, под названием </w:t>
      </w:r>
      <w:r>
        <w:rPr>
          <w:rFonts w:cs="Times New Roman" w:ascii="Times New Roman" w:hAnsi="Times New Roman"/>
          <w:lang w:val="la-VA" w:eastAsia="la-VA" w:bidi="la-VA"/>
        </w:rPr>
        <w:t xml:space="preserve">Dienstleute, kleine Leute </w:t>
      </w:r>
      <w:r>
        <w:rPr>
          <w:rFonts w:cs="Times New Roman" w:ascii="Times New Roman" w:hAnsi="Times New Roman"/>
        </w:rPr>
        <w:t>и т. д. В Великороссийских губернияхъ—он не существует. Прав</w:t>
        <w:softHyphen/>
        <w:t>да, и здесь попадается кое-где, но очень редко, обыкно</w:t>
        <w:softHyphen/>
        <w:t>венно на краю селения, или в стороне, под горою, в ов</w:t>
        <w:softHyphen/>
        <w:t>раге, избушка с миньятюрным огородом, а иногда и без огорода. В ней проживает крестьянин кузнец или отставной солдат, чаще солдатка, какая-нибудь убогая вдо</w:t>
        <w:softHyphen/>
        <w:t>ва, сирота, кормящаяся подаянием или шинкованьем, ино</w:t>
        <w:softHyphen/>
        <w:t>гда вольноотпущенный дворовый, приписавшийся к сосед</w:t>
        <w:softHyphen/>
        <w:t>нему городу, но оставшийся на месте потому, что вся де</w:t>
        <w:softHyphen/>
        <w:t>ревня исстари привыкла у него лечиться или отдавать ему на починку старые подошвы. Все вто, очевидно, исключе</w:t>
        <w:softHyphen/>
        <w:t>ния, редкие образчики, которых нельзя принять за основа</w:t>
        <w:softHyphen/>
        <w:t>ние какого бы то ни было общего соображения, из кото</w:t>
        <w:softHyphen/>
        <w:t>рых нельзя сделать никакого вывода. Это не отдельный, самостоятельный класс. Мы готовы допустить, что куз</w:t>
        <w:softHyphen/>
        <w:t>нец, сапожник, довольны своею судьбою и зарабатыва</w:t>
        <w:softHyphen/>
        <w:t>ют хорошую деньгу; но конечно не от усадьбы: не она их кормитъ' а промысел. Может быть, они платят по</w:t>
        <w:softHyphen/>
        <w:t>мещику за пожилое порядочный оброк ’), но фтот оброкъ</w:t>
      </w:r>
    </w:p>
    <w:p>
      <w:pPr>
        <w:pStyle w:val="Normal"/>
        <w:ind w:firstLine="360"/>
        <w:jc w:val="both"/>
        <w:rPr>
          <w:rFonts w:ascii="Times New Roman" w:hAnsi="Times New Roman" w:cs="Times New Roman"/>
        </w:rPr>
      </w:pPr>
      <w:r>
        <w:rPr>
          <w:rFonts w:cs="Times New Roman" w:ascii="Times New Roman" w:hAnsi="Times New Roman"/>
        </w:rPr>
        <w:t>9 Мы принимаем определение усадьбы предложенное г. издателем „Сель- ского Благоустройства", в первой книжке, и считаем выгон существен</w:t>
        <w:softHyphen/>
        <w:t>ною принадлежностью усадьбы там, где (как вто встречается большею частью в губерниях средней полосы и степных) он прилегает вплоть к избам и огородам.</w:t>
      </w:r>
    </w:p>
    <w:p>
      <w:pPr>
        <w:pStyle w:val="Normal"/>
        <w:ind w:firstLine="360"/>
        <w:jc w:val="both"/>
        <w:rPr>
          <w:rFonts w:ascii="Times New Roman" w:hAnsi="Times New Roman" w:cs="Times New Roman"/>
        </w:rPr>
      </w:pPr>
      <w:r>
        <w:rPr>
          <w:rFonts w:cs="Times New Roman" w:ascii="Times New Roman" w:hAnsi="Times New Roman"/>
        </w:rPr>
        <w:t>*) Мы знаем одно имение в Московской губернии, в котором несколько человек вольноотпущенных платят помещику за свою усадебную осед</w:t>
        <w:softHyphen/>
        <w:t>лость, с правом пользоваться общим выгоном, по 7 р. сер. ежегодно.</w:t>
      </w:r>
    </w:p>
    <w:p>
      <w:pPr>
        <w:pStyle w:val="Normal"/>
        <w:jc w:val="both"/>
        <w:rPr>
          <w:rFonts w:ascii="Times New Roman" w:hAnsi="Times New Roman" w:cs="Times New Roman"/>
        </w:rPr>
      </w:pPr>
      <w:r>
        <w:rPr>
          <w:rFonts w:cs="Times New Roman" w:ascii="Times New Roman" w:hAnsi="Times New Roman"/>
        </w:rPr>
        <w:t>ничего не имеет общего с платою за усадебную осед</w:t>
        <w:softHyphen/>
        <w:t>лость; фто просто налог на промысел, и если завтра куз</w:t>
        <w:softHyphen/>
        <w:t>нец или сапожник умрет, или перейдет на жительство в другое место, то никто не даст помещику и десятой доли прежнего пожилого за покинутое промышленником место. Воодще, мы можем утвердительно сказать, что в Великороссии усадьба, отдельно взятая, как хозяйственная единица, вовсе не существует; усадьбы не продаются, не по</w:t>
        <w:softHyphen/>
        <w:t>купаются и не нанимаются. Практика не представляет ни</w:t>
        <w:softHyphen/>
        <w:t>каких данных для определения их ценности; её нельзя найти, и потому пришлось бы создать искусственную ценность', ибо выкуп предполагает оценку.</w:t>
      </w:r>
    </w:p>
    <w:p>
      <w:pPr>
        <w:pStyle w:val="Normal"/>
        <w:tabs>
          <w:tab w:val="clear" w:pos="708"/>
          <w:tab w:val="left" w:pos="582" w:leader="none"/>
        </w:tabs>
        <w:ind w:firstLine="360"/>
        <w:jc w:val="both"/>
        <w:rPr>
          <w:rFonts w:ascii="Times New Roman" w:hAnsi="Times New Roman" w:cs="Times New Roman"/>
        </w:rPr>
      </w:pPr>
      <w:r>
        <w:rPr>
          <w:rFonts w:cs="Times New Roman" w:ascii="Times New Roman" w:hAnsi="Times New Roman"/>
        </w:rPr>
        <w:t>2)</w:t>
        <w:tab/>
        <w:t>Как же создать ее, ивопервых, чтд класть в цену? Стоимость усадьбы, принимая ее в том смысле, в ка</w:t>
        <w:softHyphen/>
        <w:t>ком она определена выше, слагается из двух элемен- тов: из того, чтд дано помещиком и из того, чтд при</w:t>
        <w:softHyphen/>
        <w:t>обретено, приумножено, улучшено самим крестьянином. По</w:t>
        <w:softHyphen/>
        <w:t>мещик, как вотчинник, дал землю, состоящую под усадьбою. Эта земля может быть положена в цену, как материал или грунт, по степени естественною его плодоро</w:t>
        <w:softHyphen/>
        <w:t>дия, и как местность, по особенным представляемым ею выгодам, например: близости города, судоходной реки, большой дороги. Далее, тот же помещик, как лицо обя</w:t>
        <w:softHyphen/>
        <w:t>занное по закону пещись о благосостоянии своих кресть</w:t>
        <w:softHyphen/>
        <w:t>ян, может быть обстроил их на свой счет, из соб</w:t>
        <w:softHyphen/>
        <w:t>ственного своего материала, употребивши на работу бар- щинские дни, или давши один материал, или только часть материала, или наконец, уволив нескольких работни</w:t>
        <w:softHyphen/>
        <w:t>ков на несколько дней; может быть и то, что помещик ни копейки, ни бревна и ни единого дня нё употребил на обстройку своих крестьян. Сами хозяева, долговре</w:t>
        <w:softHyphen/>
        <w:t>менным трудом и сильным удобрением, обратили грунт в сад, огород, коноплянник; может быть, поставили на свой счет все постройки; может быть, употребили на это только часть своего капитала и труда, воспользовав-</w:t>
      </w:r>
    </w:p>
    <w:p>
      <w:pPr>
        <w:pStyle w:val="Normal"/>
        <w:jc w:val="both"/>
        <w:rPr>
          <w:rFonts w:ascii="Times New Roman" w:hAnsi="Times New Roman" w:cs="Times New Roman"/>
        </w:rPr>
      </w:pPr>
      <w:r>
        <w:rPr>
          <w:rFonts w:cs="Times New Roman" w:ascii="Times New Roman" w:hAnsi="Times New Roman"/>
        </w:rPr>
        <w:t>Дорожа связью родства, знакомства, привычкою и практикою, они, кроме того, рассчитывают, что в городе с них сходило бы много разных за</w:t>
        <w:softHyphen/>
        <w:t>конных и незаконных поборов, которых здесь они не знают.</w:t>
      </w:r>
    </w:p>
    <w:p>
      <w:pPr>
        <w:pStyle w:val="Normal"/>
        <w:ind w:firstLine="360"/>
        <w:jc w:val="both"/>
        <w:rPr>
          <w:rFonts w:ascii="Times New Roman" w:hAnsi="Times New Roman" w:cs="Times New Roman"/>
        </w:rPr>
      </w:pPr>
      <w:r>
        <w:rPr>
          <w:rFonts w:cs="Times New Roman" w:ascii="Times New Roman" w:hAnsi="Times New Roman"/>
        </w:rPr>
        <w:t>шись помощью от помещика. Если мы примем за общее правило класть в цену для определения выкупа все, чтд составляет стоимость усадебной оседлости, как-то: все строения без различия, огороды с употребленным на них удобрением, сады с посаженными в них фрукто- товыми деревьями, то мы, очевидно, заставим крестьян выкупать продукты своего собственного труда или тех трех дней, на которые помещик не имеет права, чтд было бы явною несправедливостию. Если же мы захотим ввести в оценку только то, чтд получено крестьянином от помещика, то, положим, с землею, лежащею под усадьбою, мы как нибудь еще справимся и удовлетворим законным требованиям вотчинника; но каким способом, по каким, сведениям, определим мы его участие в по</w:t>
        <w:softHyphen/>
        <w:t>стройках и следующее ему вознаграждение за дома? В одной и той же деревне, мы найдем избы в 70 руб. и избы в 1,500 руб. сер., избы, поставленные помещиком, и избы, поставленные самими хозяевами. Придется произ</w:t>
        <w:softHyphen/>
        <w:t>водить Формальное дознание о каждой избе, специальную оценку каждой усадьбе порознь*, иначе ее и ценить нельзя. Конечно, было бы гораздо простее и даже справедливее, положить в оценку одну землю, как грунт, или как местность, исключивши вовсе строения, на том основании, что обязанность обстраивать крестьян, в случае недо</w:t>
        <w:softHyphen/>
        <w:t>статочности на то их собственных средств, равно как и обязанность кормить их в неурожайные года, исте</w:t>
        <w:softHyphen/>
        <w:t>кала из крепостного права на личность крестьян и опла</w:t>
        <w:softHyphen/>
        <w:t>чивалась помещику выгодами с втим правом сопряжен</w:t>
        <w:softHyphen/>
        <w:t>ными; но в таком случае, вопервых, вто будет вы</w:t>
        <w:softHyphen/>
        <w:t>куп не усадебной оседлости, как она нам определена, а небольшего клочка земли; вовторых, фти клочки все-таки придется измерять и оценивать под каждою усадьбою по</w:t>
        <w:softHyphen/>
        <w:t>рознь.</w:t>
      </w:r>
    </w:p>
    <w:p>
      <w:pPr>
        <w:pStyle w:val="Normal"/>
        <w:tabs>
          <w:tab w:val="clear" w:pos="708"/>
          <w:tab w:val="left" w:pos="553" w:leader="none"/>
        </w:tabs>
        <w:ind w:firstLine="360"/>
        <w:jc w:val="both"/>
        <w:rPr>
          <w:rFonts w:ascii="Times New Roman" w:hAnsi="Times New Roman" w:cs="Times New Roman"/>
        </w:rPr>
      </w:pPr>
      <w:r>
        <w:rPr>
          <w:rFonts w:cs="Times New Roman" w:ascii="Times New Roman" w:hAnsi="Times New Roman"/>
        </w:rPr>
        <w:t>3)</w:t>
        <w:tab/>
        <w:t>Отсутствие торговой цены на усадьбы, затруднитель</w:t>
        <w:softHyphen/>
        <w:t>ность и медленность их оценки по какой бы то ни было системе, заставит, по всей вероятности, отказаться от систематической оценки и назначить выкуп, соображаясь не с действительною стоимостью усадьб (для определения</w:t>
      </w:r>
    </w:p>
    <w:p>
      <w:pPr>
        <w:pStyle w:val="Normal"/>
        <w:tabs>
          <w:tab w:val="clear" w:pos="708"/>
          <w:tab w:val="left" w:pos="5516" w:leader="none"/>
        </w:tabs>
        <w:ind w:firstLine="360"/>
        <w:jc w:val="both"/>
        <w:rPr>
          <w:rFonts w:ascii="Times New Roman" w:hAnsi="Times New Roman" w:cs="Times New Roman"/>
        </w:rPr>
      </w:pPr>
      <w:r>
        <w:rPr>
          <w:rFonts w:cs="Times New Roman" w:ascii="Times New Roman" w:hAnsi="Times New Roman"/>
        </w:rPr>
        <w:t>Сои. Ю. Самарина. III.</w:t>
        <w:tab/>
        <w:t>4</w:t>
      </w:r>
    </w:p>
    <w:p>
      <w:pPr>
        <w:pStyle w:val="Normal"/>
        <w:jc w:val="both"/>
        <w:rPr>
          <w:rFonts w:ascii="Times New Roman" w:hAnsi="Times New Roman" w:cs="Times New Roman"/>
        </w:rPr>
      </w:pPr>
      <w:r>
        <w:rPr>
          <w:rFonts w:cs="Times New Roman" w:ascii="Times New Roman" w:hAnsi="Times New Roman"/>
        </w:rPr>
        <w:t>которой нет данных), а с средствами крестьян и с прежними доходами владельцев. Предположим, напри</w:t>
        <w:softHyphen/>
        <w:t>мер, что в известном имении крестьяне платят с тя</w:t>
        <w:softHyphen/>
        <w:t>гла 15 р. сер. оброка. Помещик, освобождаясь от даль</w:t>
        <w:softHyphen/>
        <w:t>нейшей за них ответственности и от обязанности помо</w:t>
        <w:softHyphen/>
        <w:t>гать им на будущее время, следовательно от расхода очень чувствительного, хотя и неопределенного, откажется охотно, положим, хоть от пятой части прежнего оброка или от 3-х рублей; затем, каждое тягло будет выпла</w:t>
        <w:softHyphen/>
        <w:t>чивать ему по 12 руб. сер. собственно за пользование зем</w:t>
        <w:softHyphen/>
        <w:t>лею, ему отведенною. Помещик был бы доволен этим доходом, еслиб он мог рассчитывать на постоянное его получение; но он знает, что, по истечении 12-ти или бо</w:t>
        <w:softHyphen/>
        <w:t>лее лет, этот доход уменьшится: ибо к тому времени усадьбы будут уже выкуплены и, вместо 12-ти р., кресть</w:t>
        <w:softHyphen/>
        <w:t>яне будут платить, положим, не более 10 руб.; следо</w:t>
        <w:softHyphen/>
        <w:t>вательно, чтоб обеспечить свой доход, он должен бу</w:t>
        <w:softHyphen/>
        <w:t>дет, в течении 12-ти лет, выручить капитал, который бы давал ему 2 р. процентов, считая по 4’/,, 50 р. сер. Если положить два тягла на каждый двор или усадьбу и рассрочить взнос 50 руб. на 12-ть лет, то ежегодно с каждого двора потребуется 4 руб. 16*/» коп., а с каждого тягла 2 руб. 8% коп. С причислением к ним ежегод</w:t>
        <w:softHyphen/>
        <w:t>ного оброка (12 руб.) составится 14 р. 8'/, коп. Если к этому прибавить новые расходы, которых прежде вовсе не несли крестьяне, или в которых помогал им поме</w:t>
        <w:softHyphen/>
        <w:t>щик, например, на взаимное страхование от огня, на содержание мирского управления, как-то: на жалованье вы</w:t>
        <w:softHyphen/>
        <w:t>борным, конторщику и т. под., то мы подойдем весьма близко к прежнему оброку. Вообще, пока будет длиться выкуп усадьб, крестьяне не почувствуют почти никакою облегчения в своих вещественных тяюстях; ибо к ежегод</w:t>
        <w:softHyphen/>
        <w:t>ному оброку за пользование всею землею, в том числе и усадебною, причтется доля выкупа, а крестьяне ожида</w:t>
        <w:softHyphen/>
        <w:t>ют немедленного и существенного улучшения в хозяй</w:t>
        <w:softHyphen/>
        <w:t>ственном быту своем.</w:t>
      </w:r>
    </w:p>
    <w:p>
      <w:pPr>
        <w:pStyle w:val="Normal"/>
        <w:tabs>
          <w:tab w:val="clear" w:pos="708"/>
          <w:tab w:val="left" w:pos="534" w:leader="none"/>
        </w:tabs>
        <w:ind w:firstLine="360"/>
        <w:jc w:val="both"/>
        <w:rPr>
          <w:rFonts w:ascii="Times New Roman" w:hAnsi="Times New Roman" w:cs="Times New Roman"/>
        </w:rPr>
      </w:pPr>
      <w:r>
        <w:rPr>
          <w:rFonts w:cs="Times New Roman" w:ascii="Times New Roman" w:hAnsi="Times New Roman"/>
        </w:rPr>
        <w:t>4)</w:t>
        <w:tab/>
        <w:t>Предположим, однако, что все исчисленные трудно</w:t>
        <w:softHyphen/>
        <w:t>сти побеждены и что усадебные земли измерены и оцене-</w:t>
      </w:r>
    </w:p>
    <w:p>
      <w:pPr>
        <w:pStyle w:val="Normal"/>
        <w:jc w:val="both"/>
        <w:rPr>
          <w:rFonts w:ascii="Times New Roman" w:hAnsi="Times New Roman" w:cs="Times New Roman"/>
        </w:rPr>
      </w:pPr>
      <w:r>
        <w:rPr>
          <w:rFonts w:cs="Times New Roman" w:ascii="Times New Roman" w:hAnsi="Times New Roman"/>
        </w:rPr>
        <w:t>вы низко. Как они будут выкупаться: миром или каж</w:t>
        <w:softHyphen/>
        <w:t>дым хозяином порознь? Тот и другой способ допус</w:t>
        <w:softHyphen/>
        <w:t>кается; мо применим только тот, который согласен с существующею Формою владения и при котором тягость разлагается равномерно с получаемою выгодою. Кто же владеет и пользуется усадьбами? Выгоном, входящим в их состав, владеют все крестьяне, вся деревня, мир; следовательно, выгон может быть миром выкуплен. Усадьбою же в тесном смысле, т.-е. землею под строе</w:t>
        <w:softHyphen/>
        <w:t>ниями, двором, огородом, садом, владеет и пользуется каждый хозяин сам по себе, или точнее, крестьянская семья. Усадьбы, как известно, не переделяются *); обще</w:t>
        <w:softHyphen/>
        <w:t>ство ими не распоряжается (разве бы опустел целый двор) и не получает от них никакой выгоды; следо</w:t>
        <w:softHyphen/>
        <w:t>вательно, не может быть и выкупа усадьб миром, за круговою ответственностью целого общества, тем более, что выкуп вменяется крестьянам в непременную обязан</w:t>
        <w:softHyphen/>
        <w:t>ность, и не спрашивается у них, находят ли они в нем пользу и выгоду. Другое дело — поля и угодья. Общество может обязаться круговою порукою платить оброк или выкуп за пашню, потому что если целый дом окажется несостоятельным или неспособным обработывать землю, то мир передаст другому дому его участок; но усадьбы не разверстываются пропорционально средствам и потреб</w:t>
        <w:softHyphen/>
        <w:t>ностям, а переходят от отца к сыну по наследству, как личное владение. Итак, каждый хозяин порознь бу</w:t>
        <w:softHyphen/>
        <w:t>дет выкупать свою усадьбу; он будет ежегодно уплачи</w:t>
        <w:softHyphen/>
        <w:t>вать, прямо от себя, часть выкупной суммы в руки по</w:t>
        <w:softHyphen/>
        <w:t>мещика (ибо в это дело мир и выборные от мира не вступаются) и вносить в мирскую сумму оброк за пахот</w:t>
        <w:softHyphen/>
        <w:t>ную землю и угодья, отведенные в общественное пользо</w:t>
        <w:softHyphen/>
        <w:t>вание; с своей стороны, помещик будет иметь дело с целым миром по платежу оброка, и кроме того, будет вести отдельный счет с каждым хозяином. Двойствен</w:t>
        <w:softHyphen/>
        <w:t>ность денежных взносов потребует двойственного счет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Капустники и коноплянники в весьма многих местностях переде</w:t>
        <w:softHyphen/>
        <w:t>ляются и разверстываются по тяглам. Прим. изд. Селъск. Блаиоустр.</w:t>
      </w:r>
    </w:p>
    <w:p>
      <w:pPr>
        <w:pStyle w:val="Normal"/>
        <w:jc w:val="both"/>
        <w:rPr>
          <w:rFonts w:ascii="Times New Roman" w:hAnsi="Times New Roman" w:cs="Times New Roman"/>
        </w:rPr>
      </w:pPr>
      <w:r>
        <w:rPr>
          <w:rFonts w:cs="Times New Roman" w:ascii="Times New Roman" w:hAnsi="Times New Roman"/>
        </w:rPr>
        <w:t>4*</w:t>
      </w:r>
    </w:p>
    <w:p>
      <w:pPr>
        <w:pStyle w:val="Normal"/>
        <w:jc w:val="both"/>
        <w:rPr>
          <w:rFonts w:ascii="Times New Roman" w:hAnsi="Times New Roman" w:cs="Times New Roman"/>
        </w:rPr>
      </w:pPr>
      <w:r>
        <w:rPr>
          <w:rFonts w:cs="Times New Roman" w:ascii="Times New Roman" w:hAnsi="Times New Roman"/>
        </w:rPr>
        <w:t>водства и двойственной Формы взыскания с мира и с ли</w:t>
        <w:softHyphen/>
        <w:t>ца *). Мир будет со всею строгостью требовать от каж</w:t>
        <w:softHyphen/>
        <w:t>дого хозяина, чтоб он очистил прежде всего оброк, за исправный взнос которого отвечает все общество, а по</w:t>
        <w:softHyphen/>
        <w:t>мещик, наоборот, зная, что оброк обеспечен круговою порукою и что недоимки тем или другим способом взы</w:t>
        <w:softHyphen/>
        <w:t>щутся со всех, будет налегать на каждого преимуще</w:t>
        <w:softHyphen/>
        <w:t>ственно за исправный взнос выкупных денег. Отсюда неминуемо возникнут поводы к запутанностям, отговор</w:t>
        <w:softHyphen/>
        <w:t>кам, взаимным жалобам и бесконечным тяжбам.</w:t>
      </w:r>
    </w:p>
    <w:p>
      <w:pPr>
        <w:pStyle w:val="Normal"/>
        <w:tabs>
          <w:tab w:val="clear" w:pos="708"/>
          <w:tab w:val="left" w:pos="534" w:leader="none"/>
        </w:tabs>
        <w:ind w:firstLine="360"/>
        <w:jc w:val="both"/>
        <w:rPr>
          <w:rFonts w:ascii="Times New Roman" w:hAnsi="Times New Roman" w:cs="Times New Roman"/>
        </w:rPr>
      </w:pPr>
      <w:r>
        <w:rPr>
          <w:rFonts w:cs="Times New Roman" w:ascii="Times New Roman" w:hAnsi="Times New Roman"/>
        </w:rPr>
        <w:t>5)</w:t>
        <w:tab/>
        <w:t>По крайней мере, сопряжено ли с выкупом усадьб приобретение каких-либо существенных выгод для кре</w:t>
        <w:softHyphen/>
        <w:t>стьян? Сравнивая крестьянина, владеющего усадьбою на праве полной собственности, с крестьянином, владею-- щим такою же усадьбою, отданною ему в неотъемлемое и бесповоротное пользование, мы спрашиваем: какими хо</w:t>
        <w:softHyphen/>
        <w:t>зяйственными преимуществами пользуется первый перед вторым? Что может сделать первый, чего бы не мог поз</w:t>
        <w:softHyphen/>
        <w:t>волить себе второй? Выше мы сказали, что усадьба не пере</w:t>
        <w:softHyphen/>
        <w:t>дается от одного хозяина другому по распоряжению мир</w:t>
        <w:softHyphen/>
        <w:t>ского общества; помещик также не в праве будет при</w:t>
        <w:softHyphen/>
        <w:t>коснуться к ней с той поры, когда она отойдет вместе с пашнею и угодьями в вечное пользование крестьян; следовательно, хозяин, владеющий усадьбою на праве не</w:t>
        <w:softHyphen/>
        <w:t>отъемлемого пользования, будет со всех сторон и впол</w:t>
        <w:softHyphen/>
        <w:t>не огражден от всякого постороннего вмешательства:</w:t>
      </w:r>
    </w:p>
    <w:p>
      <w:pPr>
        <w:pStyle w:val="Normal"/>
        <w:ind w:firstLine="360"/>
        <w:jc w:val="both"/>
        <w:rPr>
          <w:rFonts w:ascii="Times New Roman" w:hAnsi="Times New Roman" w:cs="Times New Roman"/>
        </w:rPr>
      </w:pPr>
      <w:r>
        <w:rPr>
          <w:rFonts w:cs="Times New Roman" w:ascii="Times New Roman" w:hAnsi="Times New Roman"/>
        </w:rPr>
        <w:t>*) Не вижу никакой необходимости в этих двойственных счетах; усадьбы, в тесном смысле этого слова, т.-е., земля под оными, могут быть также выкупаемы миром, как и полевые угодья. Да и теперь земля под усадьбами вся находится в мирском владении. Один крестьянин за</w:t>
        <w:softHyphen/>
        <w:t>нимает её более, другой менее, а оброки и барщину справляют ониро^яо. Такое разверстание усадьб в частную собственность невозможно, ибо кре</w:t>
        <w:softHyphen/>
        <w:t>стьяне, глядя по приращению или уменьшению своего семейства, то расширя</w:t>
        <w:softHyphen/>
        <w:t>ют свои усадьбы, то их съуживают. Сверх того, при семейных разде</w:t>
        <w:softHyphen/>
        <w:t>лах, миром даются новые усадьбы, а если допустить в этом частную собственность, то уже мир из выгона не будет в праве давать земли под усадьбы, и теснота в усадьбах сделается чрезвычайною. Так доселе водилось; так, кажется, должно и оставаться; и в этом не нахожу ника</w:t>
        <w:softHyphen/>
        <w:t>кого препятствия к выкупу усадьб. Прим. изд. Смъс*. Блату стр.</w:t>
      </w:r>
    </w:p>
    <w:p>
      <w:pPr>
        <w:pStyle w:val="Normal"/>
        <w:jc w:val="both"/>
        <w:rPr>
          <w:rFonts w:ascii="Times New Roman" w:hAnsi="Times New Roman" w:cs="Times New Roman"/>
        </w:rPr>
      </w:pPr>
      <w:r>
        <w:rPr>
          <w:rFonts w:cs="Times New Roman" w:ascii="Times New Roman" w:hAnsi="Times New Roman"/>
        </w:rPr>
        <w:t>он будет распоряжаться в своем доме и на своем ого</w:t>
        <w:softHyphen/>
        <w:t>роде так же свободно, как еслиб они'ему принадлежа</w:t>
        <w:softHyphen/>
        <w:t>ли. Может быть, нам скажут, что с правом собствен</w:t>
        <w:softHyphen/>
        <w:t>ности крестьянин приобретет право отчуждения, продажи и залога, которого не дает условное пользование*, но, во- первых, что касается до права продажи, то конечно не с тою целью вменяется в обязанность крестьянину приобресть покупкою усадебную оседлость, чтобы дать ему возмож</w:t>
        <w:softHyphen/>
        <w:t>ность сбыть ее и таким образом лишиться оседлости; во- вторых, относительно права залога, не естественнее ли оставить крестьянина при тех деньгах, какие он имеет и впредь заработает, чем требовать их у него на вы</w:t>
        <w:softHyphen/>
        <w:t>куп клочка земли, с тем, чтоб под эту собственность, он мог в последствии сделать заем; втретьих, мы за</w:t>
        <w:softHyphen/>
        <w:t>метим, что ничто не мешает предоставить крестьянину, владеющему усадьбою на праве пользования, право усту</w:t>
        <w:softHyphen/>
        <w:t>пить или заложить ее другому, лишь бы этот другой при</w:t>
        <w:softHyphen/>
        <w:t>нял на себя платеж оброка и исправление всех других повинностей, лежащих на хозяине, если общество (там, где введена круговая порука) изъявит на то свое согласие. Какое дело помещику, два ли хозяина сидят в двух усадь</w:t>
        <w:softHyphen/>
        <w:t>бах, один ли владеет обеими, если от этого не изме</w:t>
        <w:softHyphen/>
        <w:t>няется сумма ежегодного оброка или барщинских работ? Да и теперь, на практике, встречаются подобные сделки; мы знаем одно оброчное имение, в котором довольно часто, иногда сведома и утверждения помещика, а иногда под рукою, некоторые усадебные строения (например, задворные избы, сараи, анбары), по разным доброволь</w:t>
        <w:softHyphen/>
        <w:t>ным сделкам, продаются соседям, сдаются в наем и принимаются в залог под ссуды из мирского капитала.</w:t>
      </w:r>
    </w:p>
    <w:p>
      <w:pPr>
        <w:pStyle w:val="Normal"/>
        <w:tabs>
          <w:tab w:val="clear" w:pos="708"/>
          <w:tab w:val="left" w:pos="553" w:leader="none"/>
        </w:tabs>
        <w:ind w:firstLine="360"/>
        <w:jc w:val="both"/>
        <w:rPr>
          <w:rFonts w:ascii="Times New Roman" w:hAnsi="Times New Roman" w:cs="Times New Roman"/>
        </w:rPr>
      </w:pPr>
      <w:r>
        <w:rPr>
          <w:rFonts w:cs="Times New Roman" w:ascii="Times New Roman" w:hAnsi="Times New Roman"/>
        </w:rPr>
        <w:t>6)</w:t>
        <w:tab/>
        <w:t>С точки зрения полицейской, приобретение усадьб признано средством предупредить вредную подвижность народонаселения; но что эта цель вполне достигается отда</w:t>
        <w:softHyphen/>
        <w:t>чею земли в неотъемлемое и вечное пользование, тому до</w:t>
        <w:softHyphen/>
        <w:t>казательством могут служить крестьяне ведомств удель</w:t>
        <w:softHyphen/>
        <w:t>ного и государственных имуществ, которых прочной оседлости никто отрицать не будет, не смотря на то, что ни те, ни другие не имеют на свои усадьбы права вотчин</w:t>
        <w:softHyphen/>
      </w:r>
    </w:p>
    <w:p>
      <w:pPr>
        <w:pStyle w:val="Normal"/>
        <w:jc w:val="both"/>
        <w:rPr>
          <w:rFonts w:ascii="Times New Roman" w:hAnsi="Times New Roman" w:cs="Times New Roman"/>
        </w:rPr>
      </w:pPr>
      <w:r>
        <w:rPr>
          <w:rFonts w:cs="Times New Roman" w:ascii="Times New Roman" w:hAnsi="Times New Roman"/>
        </w:rPr>
        <w:t>ной собственности. Вообще, предупредить бродяжничество можно двояким способом: поселянина может удержать на месте сознание положительных выгод, ему предостав</w:t>
        <w:softHyphen/>
        <w:t>ленных, и опасение потерь, угрожающих ему при пере</w:t>
        <w:softHyphen/>
        <w:t>селении. Желательно, чтобы первое, а не второе побужде</w:t>
        <w:softHyphen/>
        <w:t>ние упрочивало оседлость.</w:t>
      </w:r>
    </w:p>
    <w:p>
      <w:pPr>
        <w:pStyle w:val="Normal"/>
        <w:tabs>
          <w:tab w:val="clear" w:pos="708"/>
          <w:tab w:val="left" w:pos="548" w:leader="none"/>
        </w:tabs>
        <w:ind w:firstLine="360"/>
        <w:jc w:val="both"/>
        <w:rPr>
          <w:rFonts w:ascii="Times New Roman" w:hAnsi="Times New Roman" w:cs="Times New Roman"/>
        </w:rPr>
      </w:pPr>
      <w:r>
        <w:rPr>
          <w:rFonts w:cs="Times New Roman" w:ascii="Times New Roman" w:hAnsi="Times New Roman"/>
        </w:rPr>
        <w:t>7)</w:t>
        <w:tab/>
        <w:t>Если приобретение усадьбы в собственность, в срав</w:t>
        <w:softHyphen/>
        <w:t>нении с неотъемлемым пользованием, не приносит кресть</w:t>
        <w:softHyphen/>
        <w:t>янину никаких существенных выгод, то денежное по</w:t>
        <w:softHyphen/>
        <w:t>жертвование, сделанное им для выкупа, было бы для него потерею. Усадьба вообще, в крестьянском хозяйстве, есть не доходная статья, а необходимое условие существования *). Работает ли крестьянин или лежит на боку, копит ли деньгу или проматывается, а без избы, двора и выгона он обойтись не может, как без воды, воздуха, обуви и одежды. Устройство и поддержание усадьбы требуют рас</w:t>
        <w:softHyphen/>
        <w:t>ходов, которых она обыкновенно не оплачивает; а доход извлекается из пашни или из промыслов. Поэтому, заставляя крестьянина употребить свои заработки на приобретение отвлеченного, номинального права собственности на пред</w:t>
        <w:softHyphen/>
        <w:t>мет, не приносящий ему дохода, мы вменили бы ему в обязанность непроизводительную, бесполезную затрату капита</w:t>
        <w:softHyphen/>
        <w:t>ла. А лишних и праздных капиталов у него не имеется; каждый рубль его идет в дело и приносит 10, 20 и более процентов. Особенно теперь, когда свободы и досуга дано будет крестьянину больше и когда, в тоже время, отни</w:t>
        <w:softHyphen/>
        <w:t>мется от него посторонняя помощь, потребность в обо</w:t>
        <w:softHyphen/>
        <w:t>ротном капитале и недостаток его в наличности обнару</w:t>
        <w:softHyphen/>
        <w:t>жатся во всей силе. Желательно, по крайней мере, чтобы те скудные денежные средства, какими обладает теперь крестьянин, и те, какие он заработает в первые год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Мы говорим вообще, ибо знаем, что есть исключения. Постоялые дворы на больших дорогах и пристанях, избы, обращенные в дачи и отдавае</w:t>
        <w:softHyphen/>
        <w:t>мые в наем на лето, огороды, на которых разводится клубника, фрук</w:t>
        <w:softHyphen/>
        <w:t>товые сады, близ больших городов, составляют иногда главное богатство крестьян и дают большие доходы; но все это принадлежит к тем особен</w:t>
        <w:softHyphen/>
        <w:t>ностям и частностям, которые, не уничтожая общего правила, не подходят под него и требуют специальных исследований.</w:t>
      </w:r>
    </w:p>
    <w:p>
      <w:pPr>
        <w:pStyle w:val="Normal"/>
        <w:jc w:val="both"/>
        <w:rPr>
          <w:rFonts w:ascii="Times New Roman" w:hAnsi="Times New Roman" w:cs="Times New Roman"/>
        </w:rPr>
      </w:pPr>
      <w:r>
        <w:rPr>
          <w:rFonts w:cs="Times New Roman" w:ascii="Times New Roman" w:hAnsi="Times New Roman"/>
        </w:rPr>
        <w:t>оставались в полном его распоряжении и не отвлекались на безвозвратные расходы. На 50 или 70 р., которых по</w:t>
        <w:softHyphen/>
        <w:t>требует выкуп усадьбы, крестьянин мог бы снять и засеять от 10 до 14 десятин пашни, или купить добрую лошадь и обзавестись орудиями—а это много значит, иногда этого бывает достаточно для крестьянина, чтобы навсегда поправиться и даже разбогатеть.</w:t>
      </w:r>
    </w:p>
    <w:p>
      <w:pPr>
        <w:pStyle w:val="Normal"/>
        <w:ind w:firstLine="360"/>
        <w:jc w:val="both"/>
        <w:rPr>
          <w:rFonts w:ascii="Times New Roman" w:hAnsi="Times New Roman" w:cs="Times New Roman"/>
        </w:rPr>
      </w:pPr>
      <w:r>
        <w:rPr>
          <w:rFonts w:cs="Times New Roman" w:ascii="Times New Roman" w:hAnsi="Times New Roman"/>
        </w:rPr>
        <w:t>Ссылаясь на все предъидущее, мы осмеливаемся возбу- дить следующий вопрос:</w:t>
      </w:r>
    </w:p>
    <w:p>
      <w:pPr>
        <w:pStyle w:val="Normal"/>
        <w:ind w:firstLine="360"/>
        <w:jc w:val="both"/>
        <w:rPr>
          <w:rFonts w:ascii="Times New Roman" w:hAnsi="Times New Roman" w:cs="Times New Roman"/>
        </w:rPr>
      </w:pPr>
      <w:r>
        <w:rPr>
          <w:rFonts w:cs="Times New Roman" w:ascii="Times New Roman" w:hAnsi="Times New Roman"/>
        </w:rPr>
        <w:t>Вместо того, чтобы вменять крестьянам в непремен</w:t>
        <w:softHyphen/>
        <w:t>ную обязанность приступить, немедленно по введении нового положения, к выкупу одних усадьб, не лучше ли для упро</w:t>
        <w:softHyphen/>
        <w:t>щения и ускорения комитетских занятий, не гораздо ли вы- юднле для самих крестьян: предоставив им усадьбы, так же как и остальную землю, в неотъемлемое полъвование, дать им право выкупить в полную собственность не только усадьбы, но и всю отведенную им землю, когда они сами тою пожелают и соберутся с силами, или когда правительство признает возможным помочь им ссудою, на условиях, о которых будет говорено в одной из следующих на</w:t>
        <w:softHyphen/>
        <w:t>ших статей?</w:t>
      </w:r>
    </w:p>
    <w:p>
      <w:pPr>
        <w:pStyle w:val="Normal"/>
        <w:numPr>
          <w:ilvl w:val="0"/>
          <w:numId w:val="0"/>
        </w:numPr>
        <w:ind w:left="360" w:hanging="360"/>
        <w:jc w:val="both"/>
        <w:outlineLvl w:val="3"/>
        <w:rPr>
          <w:rFonts w:ascii="Times New Roman" w:hAnsi="Times New Roman" w:cs="Times New Roman"/>
        </w:rPr>
      </w:pPr>
      <w:bookmarkStart w:id="10" w:name="bookmark18"/>
      <w:r>
        <w:rPr>
          <w:rFonts w:cs="Times New Roman" w:ascii="Times New Roman" w:hAnsi="Times New Roman"/>
        </w:rPr>
        <w:t>Замечания на „Проэкт плана работ, предстоя</w:t>
        <w:softHyphen/>
        <w:t>щих дворянским губернским комитетам, по устройству крестьянского быта* *).</w:t>
      </w:r>
      <w:bookmarkEnd w:id="10"/>
    </w:p>
    <w:p>
      <w:pPr>
        <w:pStyle w:val="Normal"/>
        <w:jc w:val="both"/>
        <w:rPr>
          <w:rFonts w:ascii="Times New Roman" w:hAnsi="Times New Roman" w:cs="Times New Roman"/>
        </w:rPr>
      </w:pPr>
      <w:r>
        <w:rPr>
          <w:rFonts w:cs="Times New Roman" w:ascii="Times New Roman" w:hAnsi="Times New Roman"/>
        </w:rPr>
        <w:t>I. На ироэкп вообще.</w:t>
      </w:r>
    </w:p>
    <w:p>
      <w:pPr>
        <w:pStyle w:val="Normal"/>
        <w:ind w:firstLine="360"/>
        <w:jc w:val="both"/>
        <w:rPr>
          <w:rFonts w:ascii="Times New Roman" w:hAnsi="Times New Roman" w:cs="Times New Roman"/>
        </w:rPr>
      </w:pPr>
      <w:r>
        <w:rPr>
          <w:rFonts w:cs="Times New Roman" w:ascii="Times New Roman" w:hAnsi="Times New Roman"/>
        </w:rPr>
        <w:t>1. Предполагаемый план работ для Губернских Коми- тетов, кажется, может иметь двоякую цель: перечислит все те предметы, о которых каждый Комитет должен сде</w:t>
        <w:softHyphen/>
        <w:t>лать постановление, все вопросы, которые должны быть им рассмотрены, и указать каким образом они должны быть разрешены, какого рода ответов ожидает правительство. В первом случае план работ должен ограничиться простым оглавлением, не содержащим в себе никаких наста лений\ во втором случае он, по необходимости, полу</w:t>
        <w:softHyphen/>
        <w:t>чит значение руководительного циркуляра в дополнение к прежде изданным.</w:t>
      </w:r>
    </w:p>
    <w:p>
      <w:pPr>
        <w:pStyle w:val="Normal"/>
        <w:ind w:firstLine="360"/>
        <w:jc w:val="both"/>
        <w:rPr>
          <w:rFonts w:ascii="Times New Roman" w:hAnsi="Times New Roman" w:cs="Times New Roman"/>
        </w:rPr>
      </w:pPr>
      <w:r>
        <w:rPr>
          <w:rFonts w:cs="Times New Roman" w:ascii="Times New Roman" w:hAnsi="Times New Roman"/>
        </w:rPr>
        <w:t>*) Замечания эти были написаны Ю. Ф-чем не ранее половины Декабря 1857 года и не позже половины Апреля 1858 года; это видно из того, что в них есть.ссылки на циркуляр министра внутренних дел от 5 Де</w:t>
        <w:softHyphen/>
        <w:t>кабря 1857 г. за № 41 и что окончательная „программа* была разослана для руководства Губернских Комитетов, при циркуляре министра внутренних дел от 21 Апреля 1858 г. за № 64. Окончательная „программа .занятий Губернских Комитетов, об улучшении быта помещичьих крестьян, со</w:t>
        <w:softHyphen/>
        <w:t>ставленная по Высочайшему повелению и рассмотренная в Главном Коми</w:t>
        <w:softHyphen/>
        <w:t>тете по крестьянскому делу* во многом отличается от первоначального проекта программы, носившего название „Профкта плана работ, предстоя</w:t>
        <w:softHyphen/>
        <w:t>щих Дворянским Губернским Комитетамъ*, на который были написаны Ю. Ф-чем замечания. Они были представлены им бывшему в то время това</w:t>
        <w:softHyphen/>
        <w:t>рищу министра внутренних дел, А. И. Левшину, при письме следующего содержания. „И. Г. Алексей Ираклиевич, исполняя требование в. пр—ва, я имею честь представить при сем очень наскоро составленные мною замеча</w:t>
        <w:softHyphen/>
        <w:t>ния на программу работ для Губернских Комитетов. Долгом считаю къ</w:t>
      </w:r>
    </w:p>
    <w:p>
      <w:pPr>
        <w:pStyle w:val="Normal"/>
        <w:ind w:firstLine="360"/>
        <w:jc w:val="both"/>
        <w:rPr>
          <w:rFonts w:ascii="Times New Roman" w:hAnsi="Times New Roman" w:cs="Times New Roman"/>
        </w:rPr>
      </w:pPr>
      <w:r>
        <w:rPr>
          <w:rFonts w:cs="Times New Roman" w:ascii="Times New Roman" w:hAnsi="Times New Roman"/>
        </w:rPr>
        <w:t>Составленный проект соединяет в себе то и другое свойство; ибо, под видом простого оглавления, он содер</w:t>
        <w:softHyphen/>
        <w:t>жит в себе во многих статьях как бы предрешение на такие вопросы, которые подлежат еще обсуждению и мо</w:t>
        <w:softHyphen/>
        <w:t>гут быть разрешены так или иначе. Как перечень пред</w:t>
        <w:softHyphen/>
        <w:t>метов, он может показаться для Комитетов стеснитель</w:t>
        <w:softHyphen/>
        <w:t>ным; как наставление (если подробное наставление признано будет возможным и полезным) он, кажется, не вполне достаточен.</w:t>
      </w:r>
    </w:p>
    <w:p>
      <w:pPr>
        <w:pStyle w:val="Normal"/>
        <w:ind w:firstLine="360"/>
        <w:jc w:val="both"/>
        <w:rPr>
          <w:rFonts w:ascii="Times New Roman" w:hAnsi="Times New Roman" w:cs="Times New Roman"/>
        </w:rPr>
      </w:pPr>
      <w:r>
        <w:rPr>
          <w:rFonts w:cs="Times New Roman" w:ascii="Times New Roman" w:hAnsi="Times New Roman"/>
        </w:rPr>
        <w:t>2. Комитеты должны представить четыре работы: а) Ста</w:t>
        <w:softHyphen/>
        <w:t>тистические сведения, необходимые для определения тепе</w:t>
        <w:softHyphen/>
        <w:t>решнего положения крестьян (напр. густоты народонасе- ния, дробности имений, отношения числа душ к числу тя</w:t>
        <w:softHyphen/>
        <w:t>гол, поземельного надела, повинностей и т. д.) и для срав</w:t>
        <w:softHyphen/>
        <w:t>нения его с будущим, которое наступит по введении но</w:t>
        <w:softHyphen/>
        <w:t>вого порядка вещей, б) Проект нового положения, в) По</w:t>
        <w:softHyphen/>
        <w:t>яснительную к нему записку с указанием оснований, при</w:t>
        <w:softHyphen/>
        <w:t>нятых при составлении разных рассчетов, особенных причин, заставивших принять ту или другую меру, сде</w:t>
        <w:softHyphen/>
        <w:t>лать то или другое отступление от данных в руковод</w:t>
        <w:softHyphen/>
        <w:t>ство инструкций и г) Проект инструкции о способе и по</w:t>
        <w:softHyphen/>
        <w:t>рядке применения и введения в действие нового положения по каждому имению.—'Означенные четыре работы никакъ</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гь прясововуаить, что, по коему мвевию, это ве столько программа зава- тий, сколько предрешение очень многих и важных вопросов, мхи проект общего положения для всех губерний. Если он утвердится и разошлется в таком или в близко к тому подходящем виде, то конечно круг заня</w:t>
        <w:softHyphen/>
        <w:t>тий Комитетов будет значительно стеснен, работа их облегчится, но вместе с тем соответственная доля ответственности с них сложится и перейдет на правительство, которое, при рассмотрении и поверке проэктов, составленных Комитетами, будет связано своими собственными инструк</w:t>
        <w:softHyphen/>
        <w:t>циями и предварительными указаниями. Входит ли это в виды правитель</w:t>
        <w:softHyphen/>
        <w:t>ства—этого я не знаю и не позволяю себе об этом судить; но если про</w:t>
        <w:softHyphen/>
        <w:t>грамма должна иметь свойство подробного наставления, то конечно она потре</w:t>
        <w:softHyphen/>
        <w:t>бует зрелого и всестороннего обсуждения, и в таком случае не угодно ли будет вашему пре—ву уполномочить меня сообщить ее А. И. Коше</w:t>
        <w:softHyphen/>
        <w:t>леву, князю В. А. Черкасскому и, может быть, еще кому-нибудь из опыт</w:t>
        <w:softHyphen/>
        <w:t>ных помещиков по указанию вашему. Принося в. пре—ву искреннюю мою признательность за сообщение мне упомянутой программы, с глубочайшим почтением и преданностью имею честь быть и пр.“. Прим. изд.</w:t>
      </w:r>
    </w:p>
    <w:p>
      <w:pPr>
        <w:pStyle w:val="Normal"/>
        <w:ind w:firstLine="360"/>
        <w:jc w:val="both"/>
        <w:rPr>
          <w:rFonts w:ascii="Times New Roman" w:hAnsi="Times New Roman" w:cs="Times New Roman"/>
        </w:rPr>
      </w:pPr>
      <w:r>
        <w:rPr>
          <w:rFonts w:cs="Times New Roman" w:ascii="Times New Roman" w:hAnsi="Times New Roman"/>
        </w:rPr>
        <w:t>не должны смешиваться; рассуждения, изложение причин, оснований, сравнения и пояснения не должны иметь места в проекте положения, а для статистических сведений ка</w:t>
        <w:softHyphen/>
        <w:t>залось бы необходимым составить особую программу и обя</w:t>
        <w:softHyphen/>
        <w:t>зать Комитеты не отступать от неё, предоставив им пол</w:t>
        <w:softHyphen/>
        <w:t>ное право, в дополнение к ней, требовать от помещи</w:t>
        <w:softHyphen/>
        <w:t>ков и другие сведения. Это нужно потому, что упомянутые статистические сведения послужат для правительства един</w:t>
        <w:softHyphen/>
        <w:t>ственным основанием, когда приступлено будет к об</w:t>
        <w:softHyphen/>
        <w:t>суждению: в какой мере от составленных Комитетами положений можно ожидать улучшения в крестьянском быту? Предоставить Комитетам полную свободу в собирании све</w:t>
        <w:softHyphen/>
        <w:t>дений неудобно потому, что если каждый депутат по свое</w:t>
        <w:softHyphen/>
        <w:t>му уезду и каждый Комитет по губернии будут действо</w:t>
        <w:softHyphen/>
        <w:t>вать по своему, то получатся сведения неполные и разнород</w:t>
        <w:softHyphen/>
        <w:t>ныя^ из которых нельзя будет сделать общего вывода *)•</w:t>
      </w:r>
    </w:p>
    <w:p>
      <w:pPr>
        <w:pStyle w:val="Normal"/>
        <w:jc w:val="both"/>
        <w:rPr>
          <w:rFonts w:ascii="Times New Roman" w:hAnsi="Times New Roman" w:cs="Times New Roman"/>
        </w:rPr>
      </w:pPr>
      <w:r>
        <w:rPr>
          <w:rFonts w:cs="Times New Roman" w:ascii="Times New Roman" w:hAnsi="Times New Roman"/>
        </w:rPr>
        <w:t xml:space="preserve">П. На отдельные пункты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Глава I, п. 2 и 4. Если под общими землями разуметь те, которыми пользуются сообща, вместе, помещики и кресть</w:t>
        <w:softHyphen/>
        <w:t>яне, напр. выгоны, то выражение, кажется, несовсем точно. Общих земель не должно быть. Все земли должны быть</w:t>
      </w:r>
    </w:p>
    <w:p>
      <w:pPr>
        <w:pStyle w:val="Normal"/>
        <w:ind w:firstLine="360"/>
        <w:jc w:val="both"/>
        <w:rPr>
          <w:rFonts w:ascii="Times New Roman" w:hAnsi="Times New Roman" w:cs="Times New Roman"/>
        </w:rPr>
      </w:pPr>
      <w:r>
        <w:rPr>
          <w:rFonts w:cs="Times New Roman" w:ascii="Times New Roman" w:hAnsi="Times New Roman"/>
        </w:rPr>
        <w:t>и) Доказательством тому может служить Московская губерния, г** не все уездные предводители признали нужным потребовать от помещиков све</w:t>
        <w:softHyphen/>
        <w:t>дений; а те, которые сделали ото, разослали вопросные пункты без пред</w:t>
        <w:softHyphen/>
        <w:t>варительного между собою соглашении относительно цели вопросов и Фор</w:t>
        <w:softHyphen/>
        <w:t>мы их.</w:t>
      </w:r>
    </w:p>
    <w:p>
      <w:pPr>
        <w:pStyle w:val="Normal"/>
        <w:ind w:firstLine="360"/>
        <w:jc w:val="both"/>
        <w:rPr>
          <w:rFonts w:ascii="Times New Roman" w:hAnsi="Times New Roman" w:cs="Times New Roman"/>
        </w:rPr>
      </w:pPr>
      <w:r>
        <w:rPr>
          <w:rFonts w:cs="Times New Roman" w:ascii="Times New Roman" w:hAnsi="Times New Roman"/>
        </w:rPr>
        <w:t>*) В виду ссылок на отдельные статьи „Проекта", полагаем необходи- мым напечатать его целиком, тем более, что он сам по себе имеет значение материала длн истории крестьянского дела в России—увсння взгля</w:t>
        <w:softHyphen/>
        <w:t>ды руководящих сеер на это дело в начале 1858 года. Прим. дед.</w:t>
      </w:r>
    </w:p>
    <w:p>
      <w:pPr>
        <w:pStyle w:val="Normal"/>
        <w:ind w:left="360" w:hanging="360"/>
        <w:jc w:val="both"/>
        <w:rPr>
          <w:rFonts w:ascii="Times New Roman" w:hAnsi="Times New Roman" w:cs="Times New Roman"/>
        </w:rPr>
      </w:pPr>
      <w:r>
        <w:rPr>
          <w:rFonts w:cs="Times New Roman" w:ascii="Times New Roman" w:hAnsi="Times New Roman"/>
        </w:rPr>
        <w:t>Проэкт плана работ, предстоящих дворянским губернским комите</w:t>
        <w:softHyphen/>
        <w:t>там по устройству крестьянского быта.</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 основании Высочайших Рескриптов и инструкций, данных минист</w:t>
        <w:softHyphen/>
        <w:t>ром внутренних дел, обязанности, возложенные на Дворянские Губерн</w:t>
        <w:softHyphen/>
        <w:t>ские Комитеты по устройству крестьянского быта, относятся до следующих предметов: I. земель; II. вообще средств крестьян к исполнению повин</w:t>
        <w:softHyphen/>
        <w:t>ностей; III. самых повинностей; IV. образования сельских обществ;</w:t>
      </w:r>
    </w:p>
    <w:p>
      <w:pPr>
        <w:pStyle w:val="Normal"/>
        <w:jc w:val="both"/>
        <w:rPr>
          <w:rFonts w:ascii="Times New Roman" w:hAnsi="Times New Roman" w:cs="Times New Roman"/>
        </w:rPr>
      </w:pPr>
      <w:r>
        <w:rPr>
          <w:rFonts w:cs="Times New Roman" w:ascii="Times New Roman" w:hAnsi="Times New Roman"/>
        </w:rPr>
        <w:t>иди юсподскими, т.-е состоящими в распоряжении вотчин</w:t>
        <w:softHyphen/>
        <w:t>ника, или крестьянскими, т.-е. отведенными в вечное пользо</w:t>
        <w:softHyphen/>
        <w:t xml:space="preserve">вание крестьянам. Затем, как на господских, так и на крестьянских землях, могут оставаться срочные или бессрочные, так называемые, сервитуты </w:t>
      </w:r>
      <w:r>
        <w:rPr>
          <w:rFonts w:cs="Times New Roman" w:ascii="Times New Roman" w:hAnsi="Times New Roman"/>
          <w:lang w:val="la-VA" w:eastAsia="la-VA" w:bidi="la-VA"/>
        </w:rPr>
        <w:t xml:space="preserve">(servitutes); </w:t>
      </w:r>
      <w:r>
        <w:rPr>
          <w:rFonts w:cs="Times New Roman" w:ascii="Times New Roman" w:hAnsi="Times New Roman"/>
        </w:rPr>
        <w:t>напри</w:t>
        <w:softHyphen/>
        <w:t>мер, крестьяне могут пользоваться правом подбирать валежник или косить траву в господском лесу, поме</w:t>
        <w:softHyphen/>
        <w:t>щик может пасти свою скотину на крестьянском паро</w:t>
        <w:softHyphen/>
        <w:t>вом поле; но вто не сделает земли общею. * '</w:t>
      </w:r>
    </w:p>
    <w:p>
      <w:pPr>
        <w:pStyle w:val="Normal"/>
        <w:ind w:firstLine="360"/>
        <w:jc w:val="both"/>
        <w:rPr>
          <w:rFonts w:ascii="Times New Roman" w:hAnsi="Times New Roman" w:cs="Times New Roman"/>
        </w:rPr>
      </w:pPr>
      <w:r>
        <w:rPr>
          <w:rFonts w:cs="Times New Roman" w:ascii="Times New Roman" w:hAnsi="Times New Roman"/>
        </w:rPr>
        <w:t>п. 3. Надел землею, кажется, необходимо определять всегда по числу душ, потому что отношение числа душ к числу тягол и дворов очень разнообразно. В Тульской губернии 7 десятин на тягло—большой надел; но если тягло относится к душам как 1 к 3’/», то народонасе</w:t>
        <w:softHyphen/>
        <w:t>ление может быть недостаточно обеспечено землею.</w:t>
      </w:r>
    </w:p>
    <w:p>
      <w:pPr>
        <w:pStyle w:val="Normal"/>
        <w:jc w:val="both"/>
        <w:rPr>
          <w:rFonts w:ascii="Times New Roman" w:hAnsi="Times New Roman" w:cs="Times New Roman"/>
        </w:rPr>
      </w:pPr>
      <w:r>
        <w:rPr>
          <w:rFonts w:cs="Times New Roman" w:ascii="Times New Roman" w:hAnsi="Times New Roman"/>
        </w:rPr>
        <w:t>V. устройства быта дворовых людей и VI. порядка и способов приведения в исполвение составлеввых Губернскими Комитетами положений.</w:t>
      </w:r>
    </w:p>
    <w:p>
      <w:pPr>
        <w:pStyle w:val="Normal"/>
        <w:ind w:firstLine="360"/>
        <w:jc w:val="both"/>
        <w:rPr>
          <w:rFonts w:ascii="Times New Roman" w:hAnsi="Times New Roman" w:cs="Times New Roman"/>
        </w:rPr>
      </w:pPr>
      <w:r>
        <w:rPr>
          <w:rFonts w:cs="Times New Roman" w:ascii="Times New Roman" w:hAnsi="Times New Roman"/>
        </w:rPr>
        <w:t>Глава первая. Господские и крестьянские земли.—1. Общие начала, на ко</w:t>
        <w:softHyphen/>
        <w:t>торых помещики предоставляют крестьянам часть своих земель и соеди</w:t>
        <w:softHyphen/>
        <w:t>ненные с ними выгоды, с возложением на крестьян обязанности исправ</w:t>
        <w:softHyphen/>
        <w:t>ления повинностей, соразмерных с предоставленными им средствами.—При</w:t>
        <w:softHyphen/>
        <w:t>мечание. Весьма полезно, для облегчения в последующих работах, предва- * рительно разделить каждую губернию на несколько однохарактерных местно</w:t>
        <w:softHyphen/>
        <w:t>стей. При этом разделении можно взять в основание три главные разряда местностей: земледельческие, лесные и промышленные. Первые местности мо</w:t>
        <w:softHyphen/>
        <w:t>гут быть подразделены: ва много, средне и мало-земельные. Вторые также могут состоять из нескольких подразделений по степени изобилия лесов и удобств сбыта лесных произведений. Местности третьего разряда можно под</w:t>
        <w:softHyphen/>
        <w:t>разделить по роду господствующих промыслов.—2. Разделевие земель на господские, крестьянские и общие, существующее в разных местностях гу</w:t>
        <w:softHyphen/>
        <w:t>бернии, Основания настоящего разделения. Предполагается ли сохранить или из</w:t>
        <w:softHyphen/>
        <w:t>менить его? Причины и основания такого изменения. Меры къ* отграничению крестьянских земель от господских.—3. Крестьянские земли. Размеры обык</w:t>
        <w:softHyphen/>
        <w:t>новенного настоящего надела по разным местностям губернии: на двор, на тягло или на душу, усадебной и пахотной землей и, хотя приблизительно, се</w:t>
        <w:softHyphen/>
        <w:t>нокосами. Предполагаемые наделы: особо усадебной землей, пахотной, сено</w:t>
        <w:softHyphen/>
        <w:t>косной и лесной, где будет предположен надел крестьян лесом.—4. Об</w:t>
        <w:softHyphen/>
        <w:t>щие земли. Какие угодья предполагается оставить в общем пользовании: на неопределенное или на невестное время, с тем, чтобы в сем послед</w:t>
        <w:softHyphen/>
        <w:t>нем случае, по истечении этого времени, общие угодья разделить между господскими и крестьянскими угодьями. Во всяком случае, точное опреде-</w:t>
      </w:r>
    </w:p>
    <w:p>
      <w:pPr>
        <w:pStyle w:val="Normal"/>
        <w:ind w:firstLine="360"/>
        <w:jc w:val="both"/>
        <w:rPr>
          <w:rFonts w:ascii="Times New Roman" w:hAnsi="Times New Roman" w:cs="Times New Roman"/>
        </w:rPr>
      </w:pPr>
      <w:r>
        <w:rPr>
          <w:rFonts w:cs="Times New Roman" w:ascii="Times New Roman" w:hAnsi="Times New Roman"/>
        </w:rPr>
        <w:t>п. 4. По истечении срока совокупного пользования, пред</w:t>
        <w:softHyphen/>
        <w:t>полагается общие угодья разделить между господскими и крестьянскими. Почему же непременно разделит в нату</w:t>
        <w:softHyphen/>
        <w:t>ре, а не развестись иным способом, например: выку</w:t>
        <w:softHyphen/>
        <w:t>пом сервитута, единовременным или постоянным взно</w:t>
        <w:softHyphen/>
        <w:t>сом, денежным или натуральным?</w:t>
      </w:r>
    </w:p>
    <w:p>
      <w:pPr>
        <w:pStyle w:val="Normal"/>
        <w:ind w:firstLine="360"/>
        <w:jc w:val="both"/>
        <w:rPr>
          <w:rFonts w:ascii="Times New Roman" w:hAnsi="Times New Roman" w:cs="Times New Roman"/>
        </w:rPr>
      </w:pPr>
      <w:r>
        <w:rPr>
          <w:rFonts w:cs="Times New Roman" w:ascii="Times New Roman" w:hAnsi="Times New Roman"/>
        </w:rPr>
        <w:t>п. 5. Усадебные земли предоставляются в общественную собственность. Почему же непременно в общественную, а не в личную? Пояснительный циркуляр министра внут</w:t>
        <w:softHyphen/>
        <w:t>ренних дел допускает обе Формы выкупа, и если бы признано было нужным повсеместно держаться одной, то было бы естественнее избрать выкуп личный: ибо трудно даже понять, на каком юридическом основании, или по ка</w:t>
        <w:softHyphen/>
        <w:t>ким экономическим соображениям, можно обязать вена» приобрести общими силами и за круговою порукою такое иму</w:t>
        <w:softHyphen/>
      </w:r>
    </w:p>
    <w:p>
      <w:pPr>
        <w:pStyle w:val="Normal"/>
        <w:ind w:firstLine="360"/>
        <w:jc w:val="both"/>
        <w:rPr>
          <w:rFonts w:ascii="Times New Roman" w:hAnsi="Times New Roman" w:cs="Times New Roman"/>
        </w:rPr>
      </w:pPr>
      <w:r>
        <w:rPr>
          <w:rFonts w:cs="Times New Roman" w:ascii="Times New Roman" w:hAnsi="Times New Roman"/>
        </w:rPr>
        <w:t>ление степени участия крестьян в общем пользовании. В общем поль</w:t>
        <w:softHyphen/>
        <w:t>зовании могут, по крайней мере на первое время, оставаться выгоны в даже, в известных случаях, сенокосы, как, например, лесныэ.—5. Так как земли предоставляются: усадебные в общественную собственность, а прочия угодья в пользование также общественное, то следует согласить и опре</w:t>
        <w:softHyphen/>
        <w:t>делить точным образом права общинной поземельной собственности и общин</w:t>
        <w:softHyphen/>
        <w:t>ного поземельного пользования сельской общины и отдельных её членов. Для втого следует определить права наследования и отчуждения усадебной собственности между членами общины, а относительно прочих угодий—право общины, через известный период времени, нового распределения угодий между отдельными домохозяевами. Основания и сроки нового раздела земель, состоящих в общественном пользовании.</w:t>
      </w:r>
    </w:p>
    <w:p>
      <w:pPr>
        <w:pStyle w:val="Normal"/>
        <w:ind w:firstLine="360"/>
        <w:jc w:val="both"/>
        <w:rPr>
          <w:rFonts w:ascii="Times New Roman" w:hAnsi="Times New Roman" w:cs="Times New Roman"/>
        </w:rPr>
      </w:pPr>
      <w:r>
        <w:rPr>
          <w:rFonts w:cs="Times New Roman" w:ascii="Times New Roman" w:hAnsi="Times New Roman"/>
        </w:rPr>
        <w:t>Глава вторая. Средства крестьян к исполнению повинностей.—1. При</w:t>
        <w:softHyphen/>
        <w:t>няв в соображение предполагаемые наделы по разным местностям губер</w:t>
        <w:softHyphen/>
        <w:t>нии, приблизительно показать средства крестьян к исполнению повинностей по мере предоставляемых им угодий,—2. В какой степени средства эти в известных местностях увеличиваются от местных удобств, главнейше состоящих в удобстве сбыта и возвышения цен на земледельческие про</w:t>
        <w:softHyphen/>
        <w:t>изведения и другие предметы сельского крестьянского хозяйства, отделяемые крестьянами на продажу.—3. Указание на средства крестьян от промысла* вых выгодъ^ при чем принимается в соображение возможность иметь сво</w:t>
        <w:softHyphen/>
        <w:t>бодное время для того, чтобы пользоваться этими выгодами при известных повинностях и при обработке отведенной крестьянам земли. Степень раз</w:t>
        <w:softHyphen/>
        <w:t>личия в этих выгодах по разным местностям всего удобнее выразить различием в заработках, смотря по роду господствующих промыслов,—</w:t>
      </w:r>
    </w:p>
    <w:p>
      <w:pPr>
        <w:pStyle w:val="Normal"/>
        <w:ind w:firstLine="360"/>
        <w:jc w:val="both"/>
        <w:rPr>
          <w:rFonts w:ascii="Times New Roman" w:hAnsi="Times New Roman" w:cs="Times New Roman"/>
        </w:rPr>
      </w:pPr>
      <w:r>
        <w:rPr>
          <w:rFonts w:cs="Times New Roman" w:ascii="Times New Roman" w:hAnsi="Times New Roman"/>
        </w:rPr>
        <w:t>щество, которым, как усадьбами, владеет, распоряжает</w:t>
        <w:softHyphen/>
        <w:t>ся и пользуется не все общество, а каждый хозяин сам по себе и про себя? Тем же пунктом вменяется в обязан</w:t>
        <w:softHyphen/>
        <w:t>ность Комитетам определить права наследования усадебной собственности между членами общины. Можно заранее пред</w:t>
        <w:softHyphen/>
        <w:t>видеть, что ни один Комитет не примет на себя -испол</w:t>
        <w:softHyphen/>
        <w:t>нения этой задачи также, как и упомянутого в другом месте определения прав главы семейства в доме. Фор</w:t>
        <w:softHyphen/>
        <w:t>мулирование крестьянского семейного права было бы преж</w:t>
        <w:softHyphen/>
        <w:t>девременно; народные понятия об этом предмете еще не сложились, по крайней мере нам они неизвестны, а если мы внесем в народную жизнь сочиненное нами граждан</w:t>
        <w:softHyphen/>
        <w:t>ское уложение, мы этим свяжем свободное развитие юри</w:t>
        <w:softHyphen/>
        <w:t>дических отношений. (Помнится, что мысль эта была вы</w:t>
        <w:softHyphen/>
        <w:t>ражена очень убедительно графом Киселевым в мнении</w:t>
      </w:r>
    </w:p>
    <w:p>
      <w:pPr>
        <w:pStyle w:val="Normal"/>
        <w:jc w:val="both"/>
        <w:rPr>
          <w:rFonts w:ascii="Times New Roman" w:hAnsi="Times New Roman" w:cs="Times New Roman"/>
        </w:rPr>
      </w:pPr>
      <w:r>
        <w:rPr>
          <w:rFonts w:cs="Times New Roman" w:ascii="Times New Roman" w:hAnsi="Times New Roman"/>
        </w:rPr>
        <w:t>и. Вспомоществовавия, которыми крестьяне пользовались от помещиков в крепостном состоянии, так например: при неурожаях, после пожаров, при обеднении отдельных домохозяев от несчастных случаев и т. п. Предполагается ли оставить некоторые из этих вспомоществований на время» переходного состояния? Вообще же, чем предполагается на будущее время заменить вспомоществование помещиков, так например: денежным сбо</w:t>
        <w:softHyphen/>
        <w:t>ром на образование капиталов продовольствия, взаимным застрахованием строений; также не представляется ли возможность к застрахованию скота от падежей, урожаев от градобития я т. п.?</w:t>
      </w:r>
    </w:p>
    <w:p>
      <w:pPr>
        <w:pStyle w:val="Normal"/>
        <w:ind w:firstLine="360"/>
        <w:jc w:val="both"/>
        <w:rPr>
          <w:rFonts w:ascii="Times New Roman" w:hAnsi="Times New Roman" w:cs="Times New Roman"/>
        </w:rPr>
      </w:pPr>
      <w:r>
        <w:rPr>
          <w:rFonts w:cs="Times New Roman" w:ascii="Times New Roman" w:hAnsi="Times New Roman"/>
        </w:rPr>
        <w:t>Глава третья. Повинности. Разделение повинностей крестьян: на господ</w:t>
        <w:softHyphen/>
        <w:t>ские, мирские и казенные. Отдел I. Господские повинности.—I. Разделение господских повинностей: работами (барщина), произведениями и деньгами (оброк). В каких местностях губернии господствуют два более употре</w:t>
        <w:softHyphen/>
        <w:t>бительные рода этих повинностей: барщинныя—работами, и оброчныя—день</w:t>
        <w:softHyphen/>
        <w:t>гами; а также смешанные: работами и деньгами вместе.— 2. Разделение господ</w:t>
        <w:softHyphen/>
        <w:t>ских повинностей па временные и постоянные.—3. Временные повинности. Выкуп усадебной оседлости. Основания для определения выкупной ценности, сообразно предоставляемой крестьянам земли и соединенных с ней удобств и выгод. Размеры выкупа по разным местностям губернии работами, про</w:t>
        <w:softHyphen/>
        <w:t>изведениями в деньгами. Сроки выкупа.—4. Повинности, возлагаемые на кре</w:t>
        <w:softHyphen/>
        <w:t>стьян, только на время переходного состояния, за какие-либо угодья или выгоды, предоставляемые им только на это время, так например: за право бесплатного пользования господским лесом, рыбной ловлей в господских водах и т. п.—3. Постоянные повинности—за угодья, предоставляемые кре</w:t>
        <w:softHyphen/>
        <w:t>стьянам в постоянное пользование. Основания и способы определения по</w:t>
        <w:softHyphen/>
      </w:r>
    </w:p>
    <w:p>
      <w:pPr>
        <w:pStyle w:val="Normal"/>
        <w:jc w:val="both"/>
        <w:rPr>
          <w:rFonts w:ascii="Times New Roman" w:hAnsi="Times New Roman" w:cs="Times New Roman"/>
        </w:rPr>
      </w:pPr>
      <w:r>
        <w:rPr>
          <w:rFonts w:cs="Times New Roman" w:ascii="Times New Roman" w:hAnsi="Times New Roman"/>
        </w:rPr>
        <w:t>его по вопросу о предоставлении права помещичьим кре</w:t>
        <w:softHyphen/>
        <w:t>стьянам приобретать недвижимую собственность). На пер</w:t>
        <w:softHyphen/>
        <w:t>вое время лучше воздержаться от всякого обязательного определения отношений личных и по имуществу между крестьянами и ограничиться установлением мирской инстан</w:t>
        <w:softHyphen/>
        <w:t>ции (сходки общей и старшинской) для разбирательства и решения споров и ссор. Едва ли также нужна определят основания и сроки раздала земель общественных; ибо фти основания изменяются, а сроки постепенно растягиваются сами собою; здесь всякое законодательное определение толь</w:t>
        <w:softHyphen/>
        <w:t>ко стеснило бы, без всякой пользы, развитие экономического быта.</w:t>
      </w:r>
    </w:p>
    <w:p>
      <w:pPr>
        <w:pStyle w:val="Normal"/>
        <w:ind w:firstLine="360"/>
        <w:jc w:val="both"/>
        <w:rPr>
          <w:rFonts w:ascii="Times New Roman" w:hAnsi="Times New Roman" w:cs="Times New Roman"/>
        </w:rPr>
      </w:pPr>
      <w:r>
        <w:rPr>
          <w:rFonts w:cs="Times New Roman" w:ascii="Times New Roman" w:hAnsi="Times New Roman"/>
        </w:rPr>
        <w:t>Глава Ш. Отдел I, п. 3. Выкупная цена за усадьбы опре</w:t>
        <w:softHyphen/>
        <w:t>деляется „сообразно предоставляемой крестьянам земли и соединенных с нею удобств и выгодъ*. На это следуетъ</w:t>
      </w:r>
    </w:p>
    <w:p>
      <w:pPr>
        <w:pStyle w:val="Normal"/>
        <w:ind w:firstLine="360"/>
        <w:jc w:val="both"/>
        <w:rPr>
          <w:rFonts w:ascii="Times New Roman" w:hAnsi="Times New Roman" w:cs="Times New Roman"/>
        </w:rPr>
      </w:pPr>
      <w:r>
        <w:rPr>
          <w:rFonts w:cs="Times New Roman" w:ascii="Times New Roman" w:hAnsi="Times New Roman"/>
        </w:rPr>
        <w:t>винностей работами, произведениями и деньгами, соразмерно отводиной кресть</w:t>
        <w:softHyphen/>
        <w:t>янам земли и соединенных с ней удобств и выгод. Сравнительное ис</w:t>
        <w:softHyphen/>
        <w:t>числение разных степеней всех земельных и промысловых выгод, предоставляемых крестьянам, и повинностей, которые от них требу</w:t>
        <w:softHyphen/>
        <w:t>ются. Особое определение повинностей: тягловых работников, пеших и огородников, где фти подразделения существуют. Сравнение вновь опреде</w:t>
        <w:softHyphen/>
        <w:t>ляемых повинностей, с ныне существующими, при крепостном состоянии. —6. Повинности работами или барщинные. Возраст тягловых работников и работниц, т.-е. с какого возраста крестьяне и крестьянки поступают в тягловые и освобождаются от работ. Список праздников, в которые крестьяне освобождаются от работ. Другие случаи, которые избавляют крестьян от господских работ: болезни, беременность женщин, выбор в общественные должности и т. п. Случаи освобождения от тягловых ра</w:t>
        <w:softHyphen/>
        <w:t>бот, не смотря на возраст, так например: неполучение тяглбвой земли от неимения вакантных участков при постоянном или продолжительном разделе земель.—7. Разделение рабочих дней: пи мужские и женские\ и сверх того первых: на конные или воловьи, смотря по местностям, и пешие. —8. При известном наделе, смотря по обычаю, на тягло или на двор, сколь</w:t>
        <w:softHyphen/>
        <w:t>ко предполагается рабочих дней в неделю с тягла или со двора: мужских, конных или пеших, и женских: летом во время пашни, жнитва, сено</w:t>
        <w:softHyphen/>
        <w:t>коса и во время других работ, а также зимой. Из числа конных дней: сколько может быть определено для поездок с господскими произведе</w:t>
        <w:softHyphen/>
        <w:t>ниями, особо на колесах, и особо на санях. Определение числа раз, сколько помещик может требовать таких поездок зимой и летом, и расстояния, далее которого помещик не имеет права посылать своихъ</w:t>
      </w:r>
    </w:p>
    <w:p>
      <w:pPr>
        <w:pStyle w:val="Normal"/>
        <w:jc w:val="both"/>
        <w:rPr>
          <w:rFonts w:ascii="Times New Roman" w:hAnsi="Times New Roman" w:cs="Times New Roman"/>
        </w:rPr>
      </w:pPr>
      <w:r>
        <w:rPr>
          <w:rFonts w:cs="Times New Roman" w:ascii="Times New Roman" w:hAnsi="Times New Roman"/>
        </w:rPr>
        <w:t>заметить: 1) по инструкции, изданной в руководство Коми</w:t>
        <w:softHyphen/>
        <w:t>тетам от министра внутренних дел, строения также вклю</w:t>
        <w:softHyphen/>
        <w:t>чаются в оценку; здесь же предполагается выкуп одной земли—чтб конечно справедливее; но Комитеты без сомне</w:t>
        <w:softHyphen/>
        <w:t xml:space="preserve">ния заметят противоречие и потребуют объяснений. 2) В главе IV п. </w:t>
      </w:r>
      <w:r>
        <w:rPr>
          <w:rFonts w:cs="Times New Roman" w:ascii="Times New Roman" w:hAnsi="Times New Roman"/>
          <w:lang w:val="la-VA" w:eastAsia="la-VA" w:bidi="la-VA"/>
        </w:rPr>
        <w:t xml:space="preserve">S </w:t>
      </w:r>
      <w:r>
        <w:rPr>
          <w:rFonts w:cs="Times New Roman" w:ascii="Times New Roman" w:hAnsi="Times New Roman"/>
        </w:rPr>
        <w:t>говорится о предоставлении крестьянам права полной собственности на строения, если они выстроены на счет крестьянина и т. д., из чего естественно заключить, что в противном случае, т.-е., если строения поставлены на счет помещика или с его участием, то они подле</w:t>
        <w:softHyphen/>
        <w:t>жат выкупу. Это опять противоречит п. 3 гл. III и сверх того, на практике не только трудно, но положительно не</w:t>
        <w:softHyphen/>
        <w:t>возможно будет провести различие между избами, принад</w:t>
        <w:softHyphen/>
        <w:t>лежащими крестьянам, и избами, принадлежащими-поме</w:t>
        <w:softHyphen/>
        <w:t>щикам. 3) Надобно точнее определить понятие усадебной</w:t>
      </w:r>
    </w:p>
    <w:p>
      <w:pPr>
        <w:pStyle w:val="Normal"/>
        <w:jc w:val="both"/>
        <w:rPr>
          <w:rFonts w:ascii="Times New Roman" w:hAnsi="Times New Roman" w:cs="Times New Roman"/>
        </w:rPr>
      </w:pPr>
      <w:r>
        <w:rPr>
          <w:rFonts w:cs="Times New Roman" w:ascii="Times New Roman" w:hAnsi="Times New Roman"/>
        </w:rPr>
        <w:t>крестьян. В какое время подобные поездки вовсе возбраняются. В каких случаях, хотя помещик и может от крестьян требовать подвод, но обязан снабдить их на дорогу кормом или деньгами, например: при об</w:t>
        <w:softHyphen/>
        <w:t>щем неурожае, при поездках далее известного расстояния и т. п.—9. Со</w:t>
        <w:softHyphen/>
        <w:t>ставить урочное положение для барщинных работ, основанное сколь воз</w:t>
        <w:softHyphen/>
        <w:t>можно на началах простых и несложных —10. Повинности произведениями. Если барщина заменяется предоставлением помещику части произведений, собираемых крестьянами с предоставленной им земли, то определить: ка</w:t>
        <w:softHyphen/>
        <w:t>кая часть этих произведений поступает в пользу помещика, особо с па</w:t>
        <w:softHyphen/>
        <w:t>хотных земель, особо с сенокосов и других угодий. Если крестьянские повинности определяются другими произведениями крестьянского хозяйства, то точным образом обозначить: какими именно и в каком количестве, по рассчету на десятину или, по крайней мере, на тягло или на двор. В сих последних случаях при каком наделе землей. Место, время и усло</w:t>
        <w:softHyphen/>
        <w:t>вия сдачи произведений.—11. Денежные повинности в оброчных имениях. Способ определения денежных повинностей: подесятинно или потягольно. Размеры подесятинного оброка в разных местностях губернии. Во вто</w:t>
        <w:softHyphen/>
        <w:t>ром случае, прежде всего следует определить основания для исчисления тягол. Исчисление это может быть двоякое: или посредством исчисления тягловых работников, принимая в соображение годы от рождения, или по числу душ, принимая известное отношение числа тягол к числу душ, так например; полагая число тягол в половину против числа ревиз</w:t>
        <w:softHyphen/>
        <w:t>ских душ, как это принято в удельвых имениях. Затем, при извест</w:t>
        <w:softHyphen/>
        <w:t>ных наделах землей, показать размеры оброка с одного тягла в раз</w:t>
        <w:softHyphen/>
        <w:t>ных местностях губернии. Сроки платежей.—12. Смешанные повинности:</w:t>
      </w:r>
    </w:p>
    <w:p>
      <w:pPr>
        <w:pStyle w:val="Normal"/>
        <w:jc w:val="both"/>
        <w:rPr>
          <w:rFonts w:ascii="Times New Roman" w:hAnsi="Times New Roman" w:cs="Times New Roman"/>
        </w:rPr>
      </w:pPr>
      <w:r>
        <w:rPr>
          <w:rFonts w:cs="Times New Roman" w:ascii="Times New Roman" w:hAnsi="Times New Roman"/>
        </w:rPr>
        <w:t>земли, как предмета оценки: ценить ли ее как ѵрунт по естественному его плодородию, или как огород и коноплян* ник искусственно удобренный? 4) Надобно дополнить опре</w:t>
        <w:softHyphen/>
        <w:t>делением самого порядка выкупа: должен ли крестьянин внести разом всю сумму или по частям, какими частями, в сроки или во всякое время и т. д.</w:t>
      </w:r>
    </w:p>
    <w:p>
      <w:pPr>
        <w:pStyle w:val="Normal"/>
        <w:ind w:firstLine="360"/>
        <w:jc w:val="both"/>
        <w:rPr>
          <w:rFonts w:ascii="Times New Roman" w:hAnsi="Times New Roman" w:cs="Times New Roman"/>
        </w:rPr>
      </w:pPr>
      <w:r>
        <w:rPr>
          <w:rFonts w:cs="Times New Roman" w:ascii="Times New Roman" w:hAnsi="Times New Roman"/>
        </w:rPr>
        <w:t>п. 6. Весь фтот пункт может быть применен только к тем местностям (преимущественно многоземельных, степных губерний), где число тягол увеличивается вместе с нарощением народонаселения и где на каждого прибы</w:t>
        <w:softHyphen/>
        <w:t>лого работника нарезывается участок; но фтот порядок вещей давно вывелся в Тульской, Рязанской, Московской и других губерниях. Здесь обыкновенно встречается в имениях единожды навсегда определенное и неизменное число тягол (от 2’/, до 3-х душ на каждое) и соответ</w:t>
        <w:softHyphen/>
      </w:r>
    </w:p>
    <w:p>
      <w:pPr>
        <w:pStyle w:val="Normal"/>
        <w:jc w:val="both"/>
        <w:rPr>
          <w:rFonts w:ascii="Times New Roman" w:hAnsi="Times New Roman" w:cs="Times New Roman"/>
        </w:rPr>
      </w:pPr>
      <w:r>
        <w:rPr>
          <w:rFonts w:cs="Times New Roman" w:ascii="Times New Roman" w:hAnsi="Times New Roman"/>
        </w:rPr>
        <w:t>работами, произведениями и деньгами. Для всех подобных случаев, для удобства сравнения, следует установить правила выражения всех этих повинностей: работами или деньгами, с рассчетами на одно тягло.—13. За</w:t>
        <w:softHyphen/>
        <w:t>мена денежным оброком повинностей барщинных и произведениями. Осно</w:t>
        <w:softHyphen/>
        <w:t>вания и самая оценка рабочих дней мужских, конных или воловьих и пеших, а также женских. Основания и вывод цен на разного рода про</w:t>
        <w:softHyphen/>
        <w:t>изведения. Для избежания этих подробных рассчетов, более или менее шатких, можно заменить их другими способами. Воиервых, определе</w:t>
        <w:softHyphen/>
        <w:t>нием подесятинной денежной платы» Вовторых, исчислением: чтд будет стоить наем вольных работников для возделывания земли, обработываемой барщинными крестьянами, приняв в соображение, что свободный труд го</w:t>
        <w:softHyphen/>
        <w:t>раздо производительнее барщинного. Втретьих, сравнением повинностей барщинных, или произведениями, с денежными оброками, определенными для других имений, находящихся совершенно в подобных обстоятель</w:t>
        <w:softHyphen/>
        <w:t>ствах. Исчисление случаев, когда повинности барщинные и произведениями заменяются денежным оброком; в особенности точно определить: право крестьян, в известных случаях, требовать такой замены, и обязанность помещика удовлетворить этому требованию.—Н. Точно обозначить: опреде</w:t>
        <w:softHyphen/>
        <w:t>ляется ли размер постоянных повинностей на неопределенное время ила на известный срок, например: на время переходного состояния или на ка</w:t>
        <w:softHyphen/>
        <w:t>кой-либо другой. В сем последнем случае, по истечении назначенного срока: чтд должно служить основанием для определения нового размера по</w:t>
        <w:softHyphen/>
        <w:t>винностей?—15. Составить правила о долгах крестьян помещику, если онж не будут прощены, как это сделано Курляндским дворянством в 1817 году. Долгам этим должны быть составлены списки, с предъявлениемъ</w:t>
      </w:r>
    </w:p>
    <w:p>
      <w:pPr>
        <w:pStyle w:val="Normal"/>
        <w:jc w:val="both"/>
        <w:rPr>
          <w:rFonts w:ascii="Times New Roman" w:hAnsi="Times New Roman" w:cs="Times New Roman"/>
        </w:rPr>
      </w:pPr>
      <w:r>
        <w:rPr>
          <w:rFonts w:cs="Times New Roman" w:ascii="Times New Roman" w:hAnsi="Times New Roman"/>
        </w:rPr>
        <w:t>ственная, также неизменная нарезка земли. Здесь не мо</w:t>
        <w:softHyphen/>
        <w:t>жет быть речи о наложении тягла по достижении работни</w:t>
        <w:softHyphen/>
        <w:t xml:space="preserve">ком известного возраста, ибо тягла не навязываются, а разбираются на расхват. Этот порядок вещей гораздо лучше первого, и следовало бы ввести его повсеместно, определивши навсегда </w:t>
      </w:r>
      <w:r>
        <w:rPr>
          <w:rFonts w:cs="Times New Roman" w:ascii="Times New Roman" w:hAnsi="Times New Roman"/>
          <w:lang w:val="la-VA" w:eastAsia="la-VA" w:bidi="la-VA"/>
        </w:rPr>
        <w:t xml:space="preserve">minimum </w:t>
      </w:r>
      <w:r>
        <w:rPr>
          <w:rFonts w:cs="Times New Roman" w:ascii="Times New Roman" w:hAnsi="Times New Roman"/>
        </w:rPr>
        <w:t xml:space="preserve">и </w:t>
      </w:r>
      <w:r>
        <w:rPr>
          <w:rFonts w:cs="Times New Roman" w:ascii="Times New Roman" w:hAnsi="Times New Roman"/>
          <w:lang w:val="la-VA" w:eastAsia="la-VA" w:bidi="la-VA"/>
        </w:rPr>
        <w:t xml:space="preserve">maximum </w:t>
      </w:r>
      <w:r>
        <w:rPr>
          <w:rFonts w:cs="Times New Roman" w:ascii="Times New Roman" w:hAnsi="Times New Roman"/>
        </w:rPr>
        <w:t>числа душ ва тягло (от 2</w:t>
      </w:r>
      <w:r>
        <w:rPr>
          <w:rFonts w:cs="Times New Roman" w:ascii="Times New Roman" w:hAnsi="Times New Roman"/>
          <w:vertAlign w:val="superscript"/>
        </w:rPr>
        <w:t>И</w:t>
      </w:r>
      <w:r>
        <w:rPr>
          <w:rFonts w:cs="Times New Roman" w:ascii="Times New Roman" w:hAnsi="Times New Roman"/>
        </w:rPr>
        <w:t>/</w:t>
      </w:r>
      <w:r>
        <w:rPr>
          <w:rFonts w:cs="Times New Roman" w:ascii="Times New Roman" w:hAnsi="Times New Roman"/>
          <w:vertAlign w:val="subscript"/>
        </w:rPr>
        <w:t>И</w:t>
      </w:r>
      <w:r>
        <w:rPr>
          <w:rFonts w:cs="Times New Roman" w:ascii="Times New Roman" w:hAnsi="Times New Roman"/>
        </w:rPr>
        <w:t xml:space="preserve"> до 3-х); иначе и выполнить нельзя тре</w:t>
        <w:softHyphen/>
        <w:t>бования Рескрипта об отводе крестьянам определенною количества земли в вечное пользование.</w:t>
      </w:r>
    </w:p>
    <w:p>
      <w:pPr>
        <w:pStyle w:val="Normal"/>
        <w:ind w:firstLine="360"/>
        <w:jc w:val="both"/>
        <w:rPr>
          <w:rFonts w:ascii="Times New Roman" w:hAnsi="Times New Roman" w:cs="Times New Roman"/>
        </w:rPr>
      </w:pPr>
      <w:r>
        <w:rPr>
          <w:rFonts w:cs="Times New Roman" w:ascii="Times New Roman" w:hAnsi="Times New Roman"/>
        </w:rPr>
        <w:t>п. 9 дополнить: на какого рода обязательные работы мо</w:t>
        <w:softHyphen/>
        <w:t>гут быть наряжаемы крестьяне (вапр. полевые, а не Фаб</w:t>
        <w:softHyphen/>
        <w:t>ричные); какие барщинские работы не подводятся под уроч</w:t>
        <w:softHyphen/>
        <w:t>ное положение (это очень важно, ибо урочное положение, даже легкое, но распространенное на все работы, может сделаться страшным орудием законного угнетения); на ка</w:t>
        <w:softHyphen/>
      </w:r>
    </w:p>
    <w:p>
      <w:pPr>
        <w:pStyle w:val="Normal"/>
        <w:jc w:val="both"/>
        <w:rPr>
          <w:rFonts w:ascii="Times New Roman" w:hAnsi="Times New Roman" w:cs="Times New Roman"/>
        </w:rPr>
      </w:pPr>
      <w:r>
        <w:rPr>
          <w:rFonts w:cs="Times New Roman" w:ascii="Times New Roman" w:hAnsi="Times New Roman"/>
        </w:rPr>
        <w:t>их крестьянам. Определить сроки уплаты долгов и способы взыскания.— 16. Определить случаи, когда крестьянским обществам монет быть пре</w:t>
        <w:softHyphen/>
        <w:t>доставлено право выкупа ве только усадебной земли, но и прочих, предо</w:t>
        <w:softHyphen/>
        <w:t>ставленных в их пользование угодий, например: по обоюдному согласию с помещиком, по оценке, в случае перехода населенных имений к ли</w:t>
        <w:softHyphen/>
        <w:t>цам, не имеющим права владеть такими имениями и т. п. Отдел П. Мир</w:t>
        <w:softHyphen/>
        <w:t>ские и казенные повинности.—1. Мирские повинности. Определение повин</w:t>
        <w:softHyphen/>
        <w:t>ностей для составления запасов продовольствия. Общественные запашки, раз</w:t>
        <w:softHyphen/>
        <w:t>мер и правила отбывания этой повинности. Отсыпной хлеб; размер и сроки взносов. Денежный сбор, склад и время поступления. Способы хра* нения и употребления хлеба п денежных сборов. Запасные магазины и мирские кассы. Образование мирских капиталов, средства для сего. Остатки от продовольственных сборов. Мирские оброчные статьи, штрафы и т. п. Правила употребления мирских капиталов. Сборы на мирское и волостное управление и сроки поступления. Правила хранения и расходования этих сумм. Содержание училищ и богоугодных заведений. На какое число душ ■ в каких случаях открываются училища, мужские и женские, и другие общеполезные учреждения? Средства для этого: от крестьян и от вспомо</w:t>
        <w:softHyphen/>
        <w:t>ществования помещиков.—2. Денежные казенные сборы. Оставя подушную подать на душах, определить способы распределения земских и других повинностей между крестьянами и помещиками. Сообразив средства кресть - явь и возложенные на них господские и мирские повинности, показать, что уплата государственных и земских податей и денежных сборов вполне обеспечена. Показать также: чем будет обеспечена со стороны помещиков исправная уплата казенных податей и земских повинностей за души дво-</w:t>
      </w:r>
    </w:p>
    <w:p>
      <w:pPr>
        <w:pStyle w:val="Normal"/>
        <w:tabs>
          <w:tab w:val="clear" w:pos="708"/>
          <w:tab w:val="left" w:pos="5040" w:leader="none"/>
        </w:tabs>
        <w:jc w:val="both"/>
        <w:rPr>
          <w:rFonts w:ascii="Times New Roman" w:hAnsi="Times New Roman" w:cs="Times New Roman"/>
        </w:rPr>
      </w:pPr>
      <w:r>
        <w:rPr>
          <w:rFonts w:cs="Times New Roman" w:ascii="Times New Roman" w:hAnsi="Times New Roman"/>
        </w:rPr>
        <w:t>Соч. Ю. С&amp;мвржиа. III.</w:t>
        <w:tab/>
        <w:t>5</w:t>
      </w:r>
    </w:p>
    <w:p>
      <w:pPr>
        <w:pStyle w:val="Normal"/>
        <w:jc w:val="both"/>
        <w:rPr>
          <w:rFonts w:ascii="Times New Roman" w:hAnsi="Times New Roman" w:cs="Times New Roman"/>
        </w:rPr>
      </w:pPr>
      <w:r>
        <w:rPr>
          <w:rFonts w:cs="Times New Roman" w:ascii="Times New Roman" w:hAnsi="Times New Roman"/>
        </w:rPr>
        <w:t>кия работы, сверх обязательных, помещик может на</w:t>
        <w:softHyphen/>
        <w:t>ряжать крестьян, зачитывая им день или урок по уста</w:t>
        <w:softHyphen/>
        <w:t>новленной таксе?</w:t>
      </w:r>
    </w:p>
    <w:p>
      <w:pPr>
        <w:pStyle w:val="Normal"/>
        <w:ind w:firstLine="360"/>
        <w:jc w:val="both"/>
        <w:rPr>
          <w:rFonts w:ascii="Times New Roman" w:hAnsi="Times New Roman" w:cs="Times New Roman"/>
        </w:rPr>
      </w:pPr>
      <w:r>
        <w:rPr>
          <w:rFonts w:cs="Times New Roman" w:ascii="Times New Roman" w:hAnsi="Times New Roman"/>
        </w:rPr>
        <w:t>п. 5 и 9. Вообще, чтоб удостовериться в достаточно</w:t>
        <w:softHyphen/>
        <w:t>сти поземельного надела и в соразмерности повинностей с поземельным наделом и с другими предоставленны</w:t>
        <w:softHyphen/>
        <w:t>ми крестьянам выгодами, нужно, чтобы Комитеты: 1) опре</w:t>
        <w:softHyphen/>
        <w:t xml:space="preserve">делили </w:t>
      </w:r>
      <w:r>
        <w:rPr>
          <w:rFonts w:cs="Times New Roman" w:ascii="Times New Roman" w:hAnsi="Times New Roman"/>
          <w:lang w:val="la-VA" w:eastAsia="la-VA" w:bidi="la-VA"/>
        </w:rPr>
        <w:t xml:space="preserve">minimum </w:t>
      </w:r>
      <w:r>
        <w:rPr>
          <w:rFonts w:cs="Times New Roman" w:ascii="Times New Roman" w:hAnsi="Times New Roman"/>
        </w:rPr>
        <w:t xml:space="preserve">и </w:t>
      </w:r>
      <w:r>
        <w:rPr>
          <w:rFonts w:cs="Times New Roman" w:ascii="Times New Roman" w:hAnsi="Times New Roman"/>
          <w:lang w:val="la-VA" w:eastAsia="la-VA" w:bidi="la-VA"/>
        </w:rPr>
        <w:t xml:space="preserve">maximum </w:t>
      </w:r>
      <w:r>
        <w:rPr>
          <w:rFonts w:cs="Times New Roman" w:ascii="Times New Roman" w:hAnsi="Times New Roman"/>
        </w:rPr>
        <w:t xml:space="preserve">надела на душу, принявши за основание последнюю ревизию; 2) нормальное отношение или </w:t>
      </w:r>
      <w:r>
        <w:rPr>
          <w:rFonts w:cs="Times New Roman" w:ascii="Times New Roman" w:hAnsi="Times New Roman"/>
          <w:lang w:val="la-VA" w:eastAsia="la-VA" w:bidi="la-VA"/>
        </w:rPr>
        <w:t xml:space="preserve">minimum </w:t>
      </w:r>
      <w:r>
        <w:rPr>
          <w:rFonts w:cs="Times New Roman" w:ascii="Times New Roman" w:hAnsi="Times New Roman"/>
        </w:rPr>
        <w:t xml:space="preserve">и </w:t>
      </w:r>
      <w:r>
        <w:rPr>
          <w:rFonts w:cs="Times New Roman" w:ascii="Times New Roman" w:hAnsi="Times New Roman"/>
          <w:lang w:val="la-VA" w:eastAsia="la-VA" w:bidi="la-VA"/>
        </w:rPr>
        <w:t xml:space="preserve">maximum </w:t>
      </w:r>
      <w:r>
        <w:rPr>
          <w:rFonts w:cs="Times New Roman" w:ascii="Times New Roman" w:hAnsi="Times New Roman"/>
        </w:rPr>
        <w:t>числа душ к числу дворов или тягол (от 2% до 3 на тягло); 3) исчислили все повинно</w:t>
        <w:softHyphen/>
        <w:t>сти с тягла.</w:t>
      </w:r>
    </w:p>
    <w:p>
      <w:pPr>
        <w:pStyle w:val="Normal"/>
        <w:ind w:firstLine="360"/>
        <w:jc w:val="both"/>
        <w:rPr>
          <w:rFonts w:ascii="Times New Roman" w:hAnsi="Times New Roman" w:cs="Times New Roman"/>
        </w:rPr>
      </w:pPr>
      <w:r>
        <w:rPr>
          <w:rFonts w:cs="Times New Roman" w:ascii="Times New Roman" w:hAnsi="Times New Roman"/>
        </w:rPr>
        <w:t>п. 13. Право откупиться от барщины взносом за год вперед определенного оброка с тягла так важно, что если оно не будет предоставлено каждому крестьянину,</w:t>
      </w:r>
    </w:p>
    <w:p>
      <w:pPr>
        <w:pStyle w:val="Normal"/>
        <w:ind w:firstLine="360"/>
        <w:jc w:val="both"/>
        <w:rPr>
          <w:rFonts w:ascii="Times New Roman" w:hAnsi="Times New Roman" w:cs="Times New Roman"/>
        </w:rPr>
      </w:pPr>
      <w:r>
        <w:rPr>
          <w:rFonts w:cs="Times New Roman" w:ascii="Times New Roman" w:hAnsi="Times New Roman"/>
        </w:rPr>
        <w:t>ровых людей, до окончательного освобождения их. Недоимки но казенным денежным сборам за прежнее время. Определение случаев накопления этих недоимок: по неисправности крестьян и по вине помещика. Сооб</w:t>
        <w:softHyphen/>
        <w:t>разно сему, отнесение этих недоимок на крестьян или на помещика.- 3. Натуральные казенные повинности. Основания и способы распределения их между крестьянами и помещиком, с точным определением: какие из этнх повинностей остаются на крестьянах и какие помещик должен принять на себя, сообразно господской земле, а также удобствам и выго</w:t>
        <w:softHyphen/>
        <w:t>дам, соединенным с ней. Средства замены натуральных повинностей ^денежными сборами с крестьян и с господских земель.—4. Рекрутская повинность. Определение способа отправления её на будущее время. Состав</w:t>
        <w:softHyphen/>
        <w:t>ление рекрутских списков. Сбор денег на сдачу рекрут.</w:t>
      </w:r>
    </w:p>
    <w:p>
      <w:pPr>
        <w:pStyle w:val="Normal"/>
        <w:ind w:firstLine="360"/>
        <w:jc w:val="both"/>
        <w:rPr>
          <w:rFonts w:ascii="Times New Roman" w:hAnsi="Times New Roman" w:cs="Times New Roman"/>
        </w:rPr>
      </w:pPr>
      <w:r>
        <w:rPr>
          <w:rFonts w:cs="Times New Roman" w:ascii="Times New Roman" w:hAnsi="Times New Roman"/>
        </w:rPr>
        <w:t>Отдел Ш. Внутренняя раскладка и меры побуждения.—1. Составить правила внутренней раскладки повинностей господских, мирских и казен</w:t>
        <w:softHyphen/>
        <w:t>ных, которые должны быть даны мирским сходам в руководство. При составлении этих правил, следует указать крестьянам, что они, предва</w:t>
        <w:softHyphen/>
        <w:t>рительно раскладки, должны решить: распределяются ли повинности все в совокупности по душевым, тягловым или дворовым земельным участ* кам, смотря по обычаю, или части из них, и какие именно, отделяются для раскладки: по работникам и по числу скота у каждого домохозяина. В первом случае, при совокупной раскладке, все домохозяева предварительно разделяются на три разряда: зажиточных, средних и небогатых кресть</w:t>
        <w:softHyphen/>
        <w:t>ян, сообразно существующему уже в некоторых местах разделению на тяглых крестьян, пеших и огородников и т. п. Затем сход должен определить меру участия крестьян в отправлении повинностей и денежныхъ</w:t>
      </w:r>
    </w:p>
    <w:p>
      <w:pPr>
        <w:pStyle w:val="Normal"/>
        <w:jc w:val="both"/>
        <w:rPr>
          <w:rFonts w:ascii="Times New Roman" w:hAnsi="Times New Roman" w:cs="Times New Roman"/>
        </w:rPr>
      </w:pPr>
      <w:r>
        <w:rPr>
          <w:rFonts w:cs="Times New Roman" w:ascii="Times New Roman" w:hAnsi="Times New Roman"/>
        </w:rPr>
        <w:t>безусловно и во всех случаях, то цель правительства—су</w:t>
        <w:softHyphen/>
        <w:t>щественное улучшение крестьянского быта—не будет до</w:t>
        <w:softHyphen/>
        <w:t>стигнута. Все, чтд можно уступить помещикамъ—это пра</w:t>
        <w:softHyphen/>
        <w:t>во выговорить себе лет на 5 или 8 в зачет оброка не</w:t>
        <w:softHyphen/>
        <w:t>сколько рабочих дней в году. Из предложенных спо</w:t>
        <w:softHyphen/>
        <w:t>собов переложения барщины на оброк, лучше бы вовсе исключить второй, как самый для крестьян невыгодный. Руководствуясь им, легко вывести неоплатный оброк.</w:t>
      </w:r>
    </w:p>
    <w:p>
      <w:pPr>
        <w:pStyle w:val="Normal"/>
        <w:ind w:firstLine="360"/>
        <w:jc w:val="both"/>
        <w:rPr>
          <w:rFonts w:ascii="Times New Roman" w:hAnsi="Times New Roman" w:cs="Times New Roman"/>
        </w:rPr>
      </w:pPr>
      <w:r>
        <w:rPr>
          <w:rFonts w:cs="Times New Roman" w:ascii="Times New Roman" w:hAnsi="Times New Roman"/>
        </w:rPr>
        <w:t>п. 14. Новто определения повинностей, через известные сроки, вовсе не следует допускать. они должны быть опре</w:t>
        <w:softHyphen/>
        <w:t>делены единожды навсегда; иначе, пришлось бы периоди</w:t>
        <w:softHyphen/>
        <w:t>чески поднимать съизнова вопрос о крепостном праве или тяжбу между двумя сословиями.</w:t>
      </w:r>
    </w:p>
    <w:p>
      <w:pPr>
        <w:pStyle w:val="Normal"/>
        <w:ind w:firstLine="360"/>
        <w:jc w:val="both"/>
        <w:rPr>
          <w:rFonts w:ascii="Times New Roman" w:hAnsi="Times New Roman" w:cs="Times New Roman"/>
        </w:rPr>
      </w:pPr>
      <w:r>
        <w:rPr>
          <w:rFonts w:cs="Times New Roman" w:ascii="Times New Roman" w:hAnsi="Times New Roman"/>
        </w:rPr>
        <w:t>п. 15. Не лучше ли не упоминать о взыскании долгов? Вероятно, Комитеты их простят.</w:t>
      </w:r>
    </w:p>
    <w:p>
      <w:pPr>
        <w:pStyle w:val="Normal"/>
        <w:jc w:val="both"/>
        <w:rPr>
          <w:rFonts w:ascii="Times New Roman" w:hAnsi="Times New Roman" w:cs="Times New Roman"/>
        </w:rPr>
      </w:pPr>
      <w:r>
        <w:rPr>
          <w:rFonts w:cs="Times New Roman" w:ascii="Times New Roman" w:hAnsi="Times New Roman"/>
        </w:rPr>
        <w:t>сборов. Это необходимо и справедливо и при уравнительном распределе</w:t>
        <w:softHyphen/>
        <w:t>нии угодий, по душам или по тяглам; и в этом случае богатые извле</w:t>
        <w:softHyphen/>
        <w:t>кают более средств как из предоставленных обществу угодий, так и соединенных с ними удобств и выгод. Но, во всяком случае, должен быть определен самый высший размер повинностей, которым могут быть облагаемы зажиточные крестьяне, не превышающий, например, двойного среднего оклада. Само собой разумеется, что это последнее правило, в при</w:t>
        <w:softHyphen/>
        <w:t>менении своем к барщинным повинностям, ограничивается трехдневной работой; далее этого предела крестьянские повинности в этом случае идти не могут.—2. Исчисление понудительных мер к исправному исполнению повинностей: круговое ручательство, полицейское побуждение и судебный приговор.—3. Относительно кругового ручательства, возлагаемого на сель</w:t>
        <w:softHyphen/>
        <w:t>ские общины, следует определить права мирского схода назначать меры побуждения отдельных домохозяев к исправлению повинностей.—4. Поли</w:t>
        <w:softHyphen/>
        <w:t>цейское побуждение, которое должно быть точно разграничено между мирской, вотчинной, волостной и уездной полицией.—5. Судебный приговор,—опреде</w:t>
        <w:softHyphen/>
        <w:t>лить случаи, когда меры побуждения к исполнению повинностей могут быть принимаемы' не иначе, как по судебному приговору илп по решению уезд</w:t>
        <w:softHyphen/>
        <w:t>ных присутствий.</w:t>
      </w:r>
    </w:p>
    <w:p>
      <w:pPr>
        <w:pStyle w:val="Normal"/>
        <w:ind w:firstLine="360"/>
        <w:jc w:val="both"/>
        <w:rPr>
          <w:rFonts w:ascii="Times New Roman" w:hAnsi="Times New Roman" w:cs="Times New Roman"/>
        </w:rPr>
      </w:pPr>
      <w:r>
        <w:rPr>
          <w:rFonts w:cs="Times New Roman" w:ascii="Times New Roman" w:hAnsi="Times New Roman"/>
        </w:rPr>
        <w:t>Глава четвертая. Образование сельских обществ и свойство переход</w:t>
        <w:softHyphen/>
        <w:t>ного вренени—1. Разделение всех помещичьих имений в губернии на сельские общества. Основания этого разделения: число душ в каждом об</w:t>
        <w:softHyphen/>
        <w:t>ществе, принадлежность одному или разным владельцам, расстояние между деревнями, составляющими общество, и т. п. Образование волостей, указание мест волостных судов, которые во всяком случае следует, по возмож- 5*</w:t>
      </w:r>
    </w:p>
    <w:p>
      <w:pPr>
        <w:pStyle w:val="Normal"/>
        <w:ind w:firstLine="360"/>
        <w:jc w:val="both"/>
        <w:rPr>
          <w:rFonts w:ascii="Times New Roman" w:hAnsi="Times New Roman" w:cs="Times New Roman"/>
        </w:rPr>
      </w:pPr>
      <w:r>
        <w:rPr>
          <w:rFonts w:cs="Times New Roman" w:ascii="Times New Roman" w:hAnsi="Times New Roman"/>
        </w:rPr>
        <w:t>п. 16. Право откупиться от всех повинностей (иными словами: приобрести в собственность всю землю, отведен</w:t>
        <w:softHyphen/>
        <w:t>ную в пользование) посредством капитализации установ</w:t>
        <w:softHyphen/>
        <w:t>ленного оброка, из 6%, должно быть предоставлено мирским обществам, состоящим на оброке, во всякое время, во всех случаях и безусловно.</w:t>
      </w:r>
    </w:p>
    <w:p>
      <w:pPr>
        <w:pStyle w:val="Normal"/>
        <w:ind w:firstLine="360"/>
        <w:jc w:val="both"/>
        <w:rPr>
          <w:rFonts w:ascii="Times New Roman" w:hAnsi="Times New Roman" w:cs="Times New Roman"/>
        </w:rPr>
      </w:pPr>
      <w:r>
        <w:rPr>
          <w:rFonts w:cs="Times New Roman" w:ascii="Times New Roman" w:hAnsi="Times New Roman"/>
        </w:rPr>
        <w:t>Отдел И. п. 2. Дополнить, что предполагается обеспечить исправный взнос податей и повинностей е настоящем их ралмериь; ибо этим смущаются многие. Едва ли есть надоб</w:t>
        <w:softHyphen/>
        <w:t>ность требовать от помещика обеспечения взноса податей за дворовых; само собою разумеется, что он отвечает перед казною всем своим имуществом. Определение случаев накопления недоимки по неисправности крестьян и по вине помещика, подаст повод к раздражительной, нескончаемой и неразрешимой между ними тяжбе. Вся не</w:t>
        <w:softHyphen/>
      </w:r>
    </w:p>
    <w:p>
      <w:pPr>
        <w:pStyle w:val="Normal"/>
        <w:jc w:val="both"/>
        <w:rPr>
          <w:rFonts w:ascii="Times New Roman" w:hAnsi="Times New Roman" w:cs="Times New Roman"/>
        </w:rPr>
      </w:pPr>
      <w:r>
        <w:rPr>
          <w:rFonts w:cs="Times New Roman" w:ascii="Times New Roman" w:hAnsi="Times New Roman"/>
        </w:rPr>
        <w:t>ности, приурочивать к тому селу, в которое приложи деревни, или, по крайней мере, большая часть из них, составляющие округ волостного суда.—2. Свойство переходного времени: относительно крестьянских повин</w:t>
        <w:softHyphen/>
        <w:t>ностей, относительно права перехода крестьян, с согласия мира и с раз</w:t>
        <w:softHyphen/>
        <w:t>решения помещика, на другие земли помещичьи и казенные и в другие со</w:t>
        <w:softHyphen/>
        <w:t>словия, и относительно взаимных прав и обязанностей помещиков и кре</w:t>
        <w:softHyphen/>
        <w:t>стьян.—3. Относительно крестьянских повинностей, ясно обозначить со</w:t>
        <w:softHyphen/>
        <w:t>размерны ли постоянные повинности с предоставляемыми крестьянам от помещиков угодьями, иля на переходное время размер их установлен несколько выше. Способы приведения их в соразмерность с наделом землей по окончании переходного состояния. Исчислить те повинности, кото</w:t>
        <w:softHyphen/>
        <w:t>рые с прекращением переходного состояния уничтожаются сами собой. — 4. Относительно перехода на другие земли и в другие сословия определить слу</w:t>
        <w:softHyphen/>
        <w:t>чаи, когда переход этот может быть допущен и во время переходного состояния: с согласия мира и с разрешения помещика. Определить случаи, когда мир обязан дать согласие, а помещик разрешить этот переход, так например: в случае представления со стороны желающего перейти в пользу мира и помещика известной суммы. Размер этой суммы и осно</w:t>
        <w:softHyphen/>
        <w:t>вания для распределения её между помещиком и миром. Изложить мнение дворян относительно права крестьянского выхода по окончании переходного состояния. — 5. Относительно власти помещика^ определить, в какой сте</w:t>
        <w:softHyphen/>
        <w:t>пени власть эта остается за помещиками во время переходного состояния в виде вотчинной полиции. Какие права личные и по имуществу должны быть предоставлены крестьянам в это время, например: право свободно, без согласия мира и помещика, вступать в брак; право полной собственности</w:t>
      </w:r>
    </w:p>
    <w:p>
      <w:pPr>
        <w:pStyle w:val="Normal"/>
        <w:jc w:val="both"/>
        <w:rPr>
          <w:rFonts w:ascii="Times New Roman" w:hAnsi="Times New Roman" w:cs="Times New Roman"/>
        </w:rPr>
      </w:pPr>
      <w:r>
        <w:rPr>
          <w:rFonts w:cs="Times New Roman" w:ascii="Times New Roman" w:hAnsi="Times New Roman"/>
        </w:rPr>
        <w:t>доимка должна пасть на помещика, как на лицо отвеча</w:t>
        <w:softHyphen/>
        <w:t>ющее перед казною, а казна может ее сложить или от</w:t>
        <w:softHyphen/>
        <w:t>срочить.</w:t>
      </w:r>
    </w:p>
    <w:p>
      <w:pPr>
        <w:pStyle w:val="Normal"/>
        <w:ind w:firstLine="360"/>
        <w:jc w:val="both"/>
        <w:rPr>
          <w:rFonts w:ascii="Times New Roman" w:hAnsi="Times New Roman" w:cs="Times New Roman"/>
        </w:rPr>
      </w:pPr>
      <w:r>
        <w:rPr>
          <w:rFonts w:cs="Times New Roman" w:ascii="Times New Roman" w:hAnsi="Times New Roman"/>
        </w:rPr>
        <w:t>п. 4. Способ отправления рекрутской повинности сле</w:t>
        <w:softHyphen/>
        <w:t>довало бы оставить тот самый, какой заведен в каж</w:t>
        <w:softHyphen/>
        <w:t>дом имении, возложив на общество ответственность за поставку годных рекрутов к сроку. Введение однообраз</w:t>
        <w:softHyphen/>
        <w:t>ного порядка, очередного или жеребьевого, встревожило бы всех крестьян.</w:t>
      </w:r>
    </w:p>
    <w:p>
      <w:pPr>
        <w:pStyle w:val="Normal"/>
        <w:ind w:firstLine="360"/>
        <w:jc w:val="both"/>
        <w:rPr>
          <w:rFonts w:ascii="Times New Roman" w:hAnsi="Times New Roman" w:cs="Times New Roman"/>
        </w:rPr>
      </w:pPr>
      <w:r>
        <w:rPr>
          <w:rFonts w:cs="Times New Roman" w:ascii="Times New Roman" w:hAnsi="Times New Roman"/>
        </w:rPr>
        <w:t>Отдел III. п. 1. Если мы станем руководить мирские сходки в составлении раскладок и тому подобном, мы собьем их с толку, потрясем обычный порядок, а но</w:t>
        <w:softHyphen/>
        <w:t>вого не введем. Гораздо лучше все это предоставить на волю мирских обществ, не стесняя их ничем. До сих пор народный обычай, возмущаемый вторжением помещичьяго</w:t>
      </w:r>
    </w:p>
    <w:p>
      <w:pPr>
        <w:pStyle w:val="Normal"/>
        <w:jc w:val="both"/>
        <w:rPr>
          <w:rFonts w:ascii="Times New Roman" w:hAnsi="Times New Roman" w:cs="Times New Roman"/>
        </w:rPr>
      </w:pPr>
      <w:r>
        <w:rPr>
          <w:rFonts w:cs="Times New Roman" w:ascii="Times New Roman" w:hAnsi="Times New Roman"/>
        </w:rPr>
        <w:t>на строения, если они выстроены на счет крестьянина или его трудами, в собственные дни, из приобретенного им материала, и все движимое имуще</w:t>
        <w:softHyphen/>
        <w:t>ство; право собственности на усадебную оседлость, по выкупе её, с обя</w:t>
        <w:softHyphen/>
        <w:t>занностию переуступать ее не иначе, как другому члену того же общества; право входить в обязательства и т. п.</w:t>
      </w:r>
    </w:p>
    <w:p>
      <w:pPr>
        <w:pStyle w:val="Normal"/>
        <w:ind w:firstLine="360"/>
        <w:jc w:val="both"/>
        <w:rPr>
          <w:rFonts w:ascii="Times New Roman" w:hAnsi="Times New Roman" w:cs="Times New Roman"/>
        </w:rPr>
      </w:pPr>
      <w:r>
        <w:rPr>
          <w:rFonts w:cs="Times New Roman" w:ascii="Times New Roman" w:hAnsi="Times New Roman"/>
        </w:rPr>
        <w:t>Глава пятая. О дворовых людях.—1. Способы устройства дворовых людей, Предоставление права выкупа за известную сумму. Надел землями и перечисление в крестьянское сословие. Затем устройство остальных на время переходного состояния.—2. Право выкупа. Определение высшего раз</w:t>
        <w:softHyphen/>
        <w:t>мера выкупной суммы, более которого помещик не имеет права требо</w:t>
        <w:softHyphen/>
        <w:t>вать от дворовых, и при согласии на уплату которой со стороны кого- либо из дворовых, выкуп делается обязательным для помещика. Сроки взносов выкупной суммы. Меры к обеспечению срочных платежей, если сумма не будет внесена вся вдруг. Об отчислении дворовых от имения, со дня получения ими свободы по платежу податей и повинностей.—3. Опре</w:t>
        <w:softHyphen/>
        <w:t>делить случаи, когда дворовые, все вместе или по одиночке, могут полу</w:t>
        <w:softHyphen/>
        <w:t>чить свободу без выкупа и до окончания переходного состояния, так на</w:t>
        <w:softHyphen/>
        <w:t>пример: по воле помещика при жизни; по завещанию после его смерти; по случаю перехода имения по наследству к лидам в дальних степенях родства, или к лицам яеимеющим права владеть населенными имениями; по приговору суда за жестокое обращение, лично понесенное кем-либо из дворовых.—4. Надел землями. Достаточно ли одного согласия дворового вступить и мира принять его, для перечисления дворового в крестьянское со</w:t>
        <w:softHyphen/>
        <w:t>словие, с наделом землей? Во всяком случае, определение льготного вре</w:t>
        <w:softHyphen/>
        <w:t>мени от господских, мирских и казенных повинностей для дворовых,</w:t>
      </w:r>
    </w:p>
    <w:p>
      <w:pPr>
        <w:pStyle w:val="Normal"/>
        <w:jc w:val="both"/>
        <w:rPr>
          <w:rFonts w:ascii="Times New Roman" w:hAnsi="Times New Roman" w:cs="Times New Roman"/>
        </w:rPr>
      </w:pPr>
      <w:r>
        <w:rPr>
          <w:rFonts w:cs="Times New Roman" w:ascii="Times New Roman" w:hAnsi="Times New Roman"/>
        </w:rPr>
        <w:t>произвола, не мог сложиться на свободе; прежде чем Формулировать его, надобно дать ему возможность развер</w:t>
        <w:softHyphen/>
        <w:t>нуться и выясниться.</w:t>
      </w:r>
    </w:p>
    <w:p>
      <w:pPr>
        <w:pStyle w:val="Normal"/>
        <w:ind w:firstLine="360"/>
        <w:jc w:val="both"/>
        <w:rPr>
          <w:rFonts w:ascii="Times New Roman" w:hAnsi="Times New Roman" w:cs="Times New Roman"/>
        </w:rPr>
      </w:pPr>
      <w:r>
        <w:rPr>
          <w:rFonts w:cs="Times New Roman" w:ascii="Times New Roman" w:hAnsi="Times New Roman"/>
        </w:rPr>
        <w:t>Глава IV. п. 1. низшею общественною единицею необ</w:t>
        <w:softHyphen/>
        <w:t>ходимо признать каждое имение или каждую деревню, вла</w:t>
        <w:softHyphen/>
        <w:t>деющую общественною землею, потому что в основе ад</w:t>
        <w:softHyphen/>
        <w:t>министративного деления должна лежать хозяйственная еди</w:t>
        <w:softHyphen/>
        <w:t>ница.</w:t>
      </w:r>
    </w:p>
    <w:p>
      <w:pPr>
        <w:pStyle w:val="Normal"/>
        <w:ind w:firstLine="360"/>
        <w:jc w:val="both"/>
        <w:rPr>
          <w:rFonts w:ascii="Times New Roman" w:hAnsi="Times New Roman" w:cs="Times New Roman"/>
        </w:rPr>
      </w:pPr>
      <w:r>
        <w:rPr>
          <w:rFonts w:cs="Times New Roman" w:ascii="Times New Roman" w:hAnsi="Times New Roman"/>
        </w:rPr>
        <w:t>п. 2, 3, 4, 5. Личные права крестьян, кажется, следо</w:t>
        <w:softHyphen/>
        <w:t>вало бы изложить отдельною статьею.</w:t>
      </w:r>
    </w:p>
    <w:p>
      <w:pPr>
        <w:pStyle w:val="Normal"/>
        <w:ind w:firstLine="360"/>
        <w:jc w:val="both"/>
        <w:rPr>
          <w:rFonts w:ascii="Times New Roman" w:hAnsi="Times New Roman" w:cs="Times New Roman"/>
        </w:rPr>
      </w:pPr>
      <w:r>
        <w:rPr>
          <w:rFonts w:cs="Times New Roman" w:ascii="Times New Roman" w:hAnsi="Times New Roman"/>
        </w:rPr>
        <w:t>п. 5. Дополнить: власть помещика, как полицейского на</w:t>
        <w:softHyphen/>
        <w:t>чальника и как хозяина, располагающего рабочими силами кре~ стьян (меры взыскания против нерадивых в имениях изделъных). Прибавить: право, не спрашивая согласия по</w:t>
        <w:softHyphen/>
        <w:t>мещика, приобретать, отчуждать и защищать недвижимую поступающих в крестьяне. Не представляется ли возможность оказывать им в этом случае некоторого вспомоществования?—5. Устройство дворо</w:t>
        <w:softHyphen/>
        <w:t>вых людей на время переходного состояния, которые не выкупятся и не пе</w:t>
        <w:softHyphen/>
        <w:t>рейдут в крестьяне. Составить положение о содержании дворовых: в отношении помещения, одежды и пищи. Размер денежного вознаграждения, смотря по полу, возрасту и должности. Меры обеспечения участи дряхлых, больных и сирот из дворовых людей во время переходного состояния,— 6. Определить взаимные права и обязанности помещика и дворовых. Точно обозначить случаи и кому дворовые люди могут жаловаться на помещиков за нарушение положений-о содержании и жалованьи.—7. обеспечение участи тех из дворовых, которые, по окончании переходного времени, не в со* стоянии будут воспользоваться свободой, и которым помещик откажет в содержании. Меры к устройству богаделен для таких людей: на счет дворянства, или при содействии общей благотворительности.</w:t>
      </w:r>
    </w:p>
    <w:p>
      <w:pPr>
        <w:pStyle w:val="Normal"/>
        <w:ind w:firstLine="360"/>
        <w:jc w:val="both"/>
        <w:rPr>
          <w:rFonts w:ascii="Times New Roman" w:hAnsi="Times New Roman" w:cs="Times New Roman"/>
        </w:rPr>
      </w:pPr>
      <w:r>
        <w:rPr>
          <w:rFonts w:cs="Times New Roman" w:ascii="Times New Roman" w:hAnsi="Times New Roman"/>
        </w:rPr>
        <w:t>Глава шестая. Меры к приведению в исполнение нового устройства.— 1. Определение времени, в которое составленное и утвержденное положение может быть приведено в исполнение.—2. Сведения, которые должны быть заготовлены по каждому имению.—Примечание. Впрочем, относительно све</w:t>
        <w:softHyphen/>
        <w:t>дений, Комитеты в самом начале своих занятий постановляют, какие све</w:t>
        <w:softHyphen/>
        <w:t>дения должны быть собраны немедленно и какие должны быть приготовлены ко времени приведения в исполнение утвержденных уже положений.—3. Спо</w:t>
        <w:softHyphen/>
        <w:t>собы приведения в исполнение. Взаимное согласие между владельцами я кре</w:t>
        <w:softHyphen/>
        <w:t>стьянами. За недостатком его, решение какого-либо присутствия.—4. Взаим</w:t>
        <w:softHyphen/>
        <w:t>ное согласие. Форма выражения этого согласия. рассмотрение и утверждение частных условий между помещиками и крестьянами.—3. За недостатком вза-</w:t>
      </w:r>
    </w:p>
    <w:p>
      <w:pPr>
        <w:pStyle w:val="Normal"/>
        <w:jc w:val="both"/>
        <w:rPr>
          <w:rFonts w:ascii="Times New Roman" w:hAnsi="Times New Roman" w:cs="Times New Roman"/>
        </w:rPr>
      </w:pPr>
      <w:r>
        <w:rPr>
          <w:rFonts w:cs="Times New Roman" w:ascii="Times New Roman" w:hAnsi="Times New Roman"/>
        </w:rPr>
        <w:t>собственность. Есть ли надобность ограничивать продажу усадьб членами того же общества? Зачем устранять са</w:t>
        <w:softHyphen/>
        <w:t>мого помещика—ближайшего покупщика?</w:t>
      </w:r>
    </w:p>
    <w:p>
      <w:pPr>
        <w:pStyle w:val="Normal"/>
        <w:ind w:firstLine="360"/>
        <w:jc w:val="both"/>
        <w:rPr>
          <w:rFonts w:ascii="Times New Roman" w:hAnsi="Times New Roman" w:cs="Times New Roman"/>
        </w:rPr>
      </w:pPr>
      <w:r>
        <w:rPr>
          <w:rFonts w:cs="Times New Roman" w:ascii="Times New Roman" w:hAnsi="Times New Roman"/>
        </w:rPr>
        <w:t>Глава V. п. 7. Едва ли помещикам может быть предо</w:t>
        <w:softHyphen/>
        <w:t>ставлено право отказывать в содержании дворовым, про</w:t>
        <w:softHyphen/>
        <w:t>служившим им до преклонных лет. Разве постановить, что в таком случае, отказываясь от содержания дворо</w:t>
        <w:softHyphen/>
        <w:t>вого, помещик обязан представить его в распоряжение правительства, вместе с денежною суммою на обеспечение его продовольствия.</w:t>
      </w:r>
    </w:p>
    <w:p>
      <w:pPr>
        <w:pStyle w:val="Normal"/>
        <w:jc w:val="both"/>
        <w:rPr>
          <w:rFonts w:ascii="Times New Roman" w:hAnsi="Times New Roman" w:cs="Times New Roman"/>
        </w:rPr>
      </w:pPr>
      <w:r>
        <w:rPr>
          <w:rFonts w:cs="Times New Roman" w:ascii="Times New Roman" w:hAnsi="Times New Roman"/>
        </w:rPr>
        <w:t>имного согласия, кому должно быть предоставлено определение взаимных прав и обязанностей крестьян и помещиков. Право жалобы со стороны помещиков и крестьян на вто определение — 6. Если для втого предположено будет открыть особые временные коммисии или комитеты, из кого они будут состоять? Представительство в втих коммисиях со стороны крест ян.—7. Постепенное образование мирских сходов, волостных судов и уездных присутствий.—8. Определение начала и конца переходного времени.— 9. Прекращается ли переходное состояние само собой, истечением положен</w:t>
        <w:softHyphen/>
        <w:t>ного для втого срока, или для поступления крестьян в окончательное со</w:t>
        <w:softHyphen/>
        <w:t>стояние, нужны будут какие-либо особые мероприятия?</w:t>
      </w:r>
    </w:p>
    <w:p>
      <w:pPr>
        <w:pStyle w:val="Normal"/>
        <w:numPr>
          <w:ilvl w:val="0"/>
          <w:numId w:val="0"/>
        </w:numPr>
        <w:ind w:left="360" w:hanging="360"/>
        <w:jc w:val="both"/>
        <w:outlineLvl w:val="3"/>
        <w:rPr>
          <w:rFonts w:ascii="Times New Roman" w:hAnsi="Times New Roman" w:cs="Times New Roman"/>
        </w:rPr>
      </w:pPr>
      <w:bookmarkStart w:id="11" w:name="bookmark20"/>
      <w:r>
        <w:rPr>
          <w:rFonts w:cs="Times New Roman" w:ascii="Times New Roman" w:hAnsi="Times New Roman"/>
        </w:rPr>
        <w:t>Письмо Сызранскому уездному предводителю дворянства, П. А. Бестужеву *).</w:t>
      </w:r>
      <w:bookmarkEnd w:id="11"/>
    </w:p>
    <w:p>
      <w:pPr>
        <w:pStyle w:val="Normal"/>
        <w:ind w:firstLine="360"/>
        <w:jc w:val="both"/>
        <w:rPr>
          <w:rFonts w:ascii="Times New Roman" w:hAnsi="Times New Roman" w:cs="Times New Roman"/>
        </w:rPr>
      </w:pPr>
      <w:r>
        <w:rPr>
          <w:rFonts w:cs="Times New Roman" w:ascii="Times New Roman" w:hAnsi="Times New Roman"/>
        </w:rPr>
        <w:t>М. г. Петр Александрович. Два циркулярных письма ваши от 22-го Апреля за № № 59 и 294 я имел честь по</w:t>
        <w:softHyphen/>
        <w:t>лучить в Москве 9-го числа сего месяца, следовательно одним днем позже назначенного для выборов съезда, к которому вы изволили приглашать меня.</w:t>
      </w:r>
    </w:p>
    <w:p>
      <w:pPr>
        <w:pStyle w:val="Normal"/>
        <w:ind w:firstLine="360"/>
        <w:jc w:val="both"/>
        <w:rPr>
          <w:rFonts w:ascii="Times New Roman" w:hAnsi="Times New Roman" w:cs="Times New Roman"/>
        </w:rPr>
      </w:pPr>
      <w:r>
        <w:rPr>
          <w:rFonts w:cs="Times New Roman" w:ascii="Times New Roman" w:hAnsi="Times New Roman"/>
        </w:rPr>
        <w:t>Все требуемые вами сведения, кроме тех, которых я сам не имею, вы получите при настоящем письме. Я отправляю их по первой отходящей почте. Соображений и расчетов вы в них не найдете, потому что составле</w:t>
        <w:softHyphen/>
        <w:t>ние их потребовало бы некоторого времени, а вы требуе</w:t>
        <w:softHyphen/>
        <w:t>те ответа к 20-му Мая, то-есть через 11 дней по полу</w:t>
        <w:softHyphen/>
        <w:t>чении мною вопросов; к тому же, п. 16-ый изложен в столь неопределенной Форме, что я не знаю о каких имен</w:t>
        <w:softHyphen/>
        <w:t>но предметах я должен дать свое мнение.</w:t>
      </w:r>
    </w:p>
    <w:p>
      <w:pPr>
        <w:pStyle w:val="Normal"/>
        <w:ind w:firstLine="360"/>
        <w:jc w:val="both"/>
        <w:rPr>
          <w:rFonts w:ascii="Times New Roman" w:hAnsi="Times New Roman" w:cs="Times New Roman"/>
        </w:rPr>
      </w:pPr>
      <w:r>
        <w:rPr>
          <w:rFonts w:cs="Times New Roman" w:ascii="Times New Roman" w:hAnsi="Times New Roman"/>
        </w:rPr>
        <w:t>*) Высочайшим Рескриптом 9 Марта 1858 года разрешено было Сим- бирскому дворянству приступить к составлению проекта положения об улуч- шении и устройстве быта помещичьих крестьян и открыть для сего коми</w:t>
        <w:softHyphen/>
        <w:t>тет. Сызранский уездный предводитель дворянства, доводя об этом до сведения Ю. Ф-ча, как Сызранского ромещика, приглашал его приехать в Сызрань к 8 Мая, для избрания от Сызранского уезда двух членов в комитет и одного кандидата, и вместе с тем просил доставить -по при</w:t>
        <w:softHyphen/>
        <w:t>ложенной морме описание имения с изложением „мнения относительно глав</w:t>
        <w:softHyphen/>
        <w:t>ных пунктов настоящего предмета**. Письмо Ю. Ф—ча, в ответ на приглашение Сызранского уездного предводителя дворянства, было написано им в Москве, в половине Мая 1858 года. Оно весьма точно определяет взляд его на крестьянское дело незадолго до вступления его в Самарский</w:t>
      </w:r>
    </w:p>
    <w:p>
      <w:pPr>
        <w:pStyle w:val="Normal"/>
        <w:ind w:firstLine="360"/>
        <w:jc w:val="both"/>
        <w:rPr>
          <w:rFonts w:ascii="Times New Roman" w:hAnsi="Times New Roman" w:cs="Times New Roman"/>
        </w:rPr>
      </w:pPr>
      <w:r>
        <w:rPr>
          <w:rFonts w:cs="Times New Roman" w:ascii="Times New Roman" w:hAnsi="Times New Roman"/>
        </w:rPr>
        <w:t>комитет. Прим. изд.</w:t>
      </w:r>
    </w:p>
    <w:p>
      <w:pPr>
        <w:pStyle w:val="Normal"/>
        <w:ind w:firstLine="360"/>
        <w:jc w:val="both"/>
        <w:rPr>
          <w:rFonts w:ascii="Times New Roman" w:hAnsi="Times New Roman" w:cs="Times New Roman"/>
        </w:rPr>
      </w:pPr>
      <w:r>
        <w:rPr>
          <w:rFonts w:cs="Times New Roman" w:ascii="Times New Roman" w:hAnsi="Times New Roman"/>
        </w:rPr>
        <w:t>Чтобы доказать вам однако же полнейшую мою готов</w:t>
        <w:softHyphen/>
        <w:t>ность послужить чем могу общему предстоящему нам делу, я считаю долгом в кратких словах изложить вам, на каких основаниях я полагал бы установить хо</w:t>
        <w:softHyphen/>
        <w:t>зяйственные отношения помещиков к крестьянам в на</w:t>
        <w:softHyphen/>
        <w:t>шем уезде, в видах существенного улучшения быта последних. По моему мнению необходимо:</w:t>
      </w:r>
    </w:p>
    <w:p>
      <w:pPr>
        <w:pStyle w:val="Normal"/>
        <w:tabs>
          <w:tab w:val="clear" w:pos="708"/>
          <w:tab w:val="left" w:pos="553" w:leader="none"/>
        </w:tabs>
        <w:ind w:firstLine="360"/>
        <w:jc w:val="both"/>
        <w:rPr>
          <w:rFonts w:ascii="Times New Roman" w:hAnsi="Times New Roman" w:cs="Times New Roman"/>
        </w:rPr>
      </w:pPr>
      <w:r>
        <w:rPr>
          <w:rFonts w:cs="Times New Roman" w:ascii="Times New Roman" w:hAnsi="Times New Roman"/>
        </w:rPr>
        <w:t>1)</w:t>
        <w:tab/>
        <w:t>В оценку усадьб вовсе не включать строений, а це</w:t>
        <w:softHyphen/>
        <w:t>нить одну землю, наравне с пахотною; ибо строения поч</w:t>
        <w:softHyphen/>
        <w:t>ти повсеместно поставлены крестьянами на свой счет и из своих дней, а высшая против пахотной земли цен</w:t>
        <w:softHyphen/>
        <w:t>ность огородов-и коноплянников зависит от удобрения, которое также положено крестьянами, и от труда ими же употребленного.</w:t>
      </w:r>
    </w:p>
    <w:p>
      <w:pPr>
        <w:pStyle w:val="Normal"/>
        <w:tabs>
          <w:tab w:val="clear" w:pos="708"/>
          <w:tab w:val="left" w:pos="543" w:leader="none"/>
        </w:tabs>
        <w:ind w:firstLine="360"/>
        <w:jc w:val="both"/>
        <w:rPr>
          <w:rFonts w:ascii="Times New Roman" w:hAnsi="Times New Roman" w:cs="Times New Roman"/>
        </w:rPr>
      </w:pPr>
      <w:r>
        <w:rPr>
          <w:rFonts w:cs="Times New Roman" w:ascii="Times New Roman" w:hAnsi="Times New Roman"/>
        </w:rPr>
        <w:t>2)</w:t>
        <w:tab/>
        <w:t>Определить нормальное количество земли, отводимой крестьянам в пользование, по числу душ, применяясь к обычному в уезде наделу; но в тех имениях, где крестьяне засевают больше принятой нормы, предоста</w:t>
        <w:softHyphen/>
        <w:t>вить им право удержать за собою теперешний надел, приняв на себя и соразмерно возвышенные повинности.</w:t>
      </w:r>
    </w:p>
    <w:p>
      <w:pPr>
        <w:pStyle w:val="Normal"/>
        <w:tabs>
          <w:tab w:val="clear" w:pos="708"/>
          <w:tab w:val="left" w:pos="543" w:leader="none"/>
        </w:tabs>
        <w:ind w:firstLine="360"/>
        <w:jc w:val="both"/>
        <w:rPr>
          <w:rFonts w:ascii="Times New Roman" w:hAnsi="Times New Roman" w:cs="Times New Roman"/>
        </w:rPr>
      </w:pPr>
      <w:r>
        <w:rPr>
          <w:rFonts w:cs="Times New Roman" w:ascii="Times New Roman" w:hAnsi="Times New Roman"/>
        </w:rPr>
        <w:t>3)</w:t>
        <w:tab/>
        <w:t>Установить в каждом имении единожды навсегда неизменное число тягол, соображаясь с наличным чис</w:t>
        <w:softHyphen/>
        <w:t>лом крестьян и полагая на тягло не менее 2</w:t>
      </w: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vertAlign w:val="superscript"/>
        </w:rPr>
        <w:t>и не</w:t>
      </w:r>
      <w:r>
        <w:rPr>
          <w:rFonts w:cs="Times New Roman" w:ascii="Times New Roman" w:hAnsi="Times New Roman"/>
        </w:rPr>
        <w:t xml:space="preserve"> бо</w:t>
        <w:softHyphen/>
        <w:t>лее 2'/, муж. душ.</w:t>
      </w:r>
    </w:p>
    <w:p>
      <w:pPr>
        <w:pStyle w:val="Normal"/>
        <w:tabs>
          <w:tab w:val="clear" w:pos="708"/>
          <w:tab w:val="left" w:pos="548" w:leader="none"/>
        </w:tabs>
        <w:ind w:firstLine="360"/>
        <w:jc w:val="both"/>
        <w:rPr>
          <w:rFonts w:ascii="Times New Roman" w:hAnsi="Times New Roman" w:cs="Times New Roman"/>
        </w:rPr>
      </w:pPr>
      <w:r>
        <w:rPr>
          <w:rFonts w:cs="Times New Roman" w:ascii="Times New Roman" w:hAnsi="Times New Roman"/>
        </w:rPr>
        <w:t>4)</w:t>
        <w:tab/>
        <w:t>За отведенную землю не ниже нормального количества обязать крестьян отработывать на помещика с тягла в неделю не 3 дня, а два дня мужских и два дня женских. В течении зимы уволить вовсе женщин от барщины. Сверх обыкновенной барщины в исчисленном размере предоставить помещику несколько вспомогательных дней в году, не более 7 мужск. и 7 женск. с тягла. Опреде</w:t>
        <w:softHyphen/>
        <w:t>лить, сколько именно из атих дней помещик в праве требовать в разные времена года, для весеннего посева, уборки сена, жнитва, зимних работ, и положить за непременное правило, никогда не требовать с тягла в неделю более 1 дня мужск. и 1 дня женск. вспомогатель</w:t>
        <w:softHyphen/>
        <w:t>ных, так чтобы обыкновенная барщина вместе с вспо</w:t>
        <w:softHyphen/>
        <w:t>могательною никогда не превышала 3-х дней в неделю.</w:t>
      </w:r>
    </w:p>
    <w:p>
      <w:pPr>
        <w:pStyle w:val="Normal"/>
        <w:jc w:val="both"/>
        <w:rPr>
          <w:rFonts w:ascii="Times New Roman" w:hAnsi="Times New Roman" w:cs="Times New Roman"/>
        </w:rPr>
      </w:pPr>
      <w:r>
        <w:rPr>
          <w:rFonts w:cs="Times New Roman" w:ascii="Times New Roman" w:hAnsi="Times New Roman"/>
        </w:rPr>
        <w:t>Для всех полевых и гуменных работ составить уроч</w:t>
        <w:softHyphen/>
        <w:t>ное положение.</w:t>
      </w:r>
    </w:p>
    <w:p>
      <w:pPr>
        <w:pStyle w:val="Normal"/>
        <w:tabs>
          <w:tab w:val="clear" w:pos="708"/>
          <w:tab w:val="left" w:pos="572" w:leader="none"/>
        </w:tabs>
        <w:ind w:firstLine="360"/>
        <w:jc w:val="both"/>
        <w:rPr>
          <w:rFonts w:ascii="Times New Roman" w:hAnsi="Times New Roman" w:cs="Times New Roman"/>
        </w:rPr>
      </w:pPr>
      <w:r>
        <w:rPr>
          <w:rFonts w:cs="Times New Roman" w:ascii="Times New Roman" w:hAnsi="Times New Roman"/>
        </w:rPr>
        <w:t>5)</w:t>
        <w:tab/>
        <w:t>Единовременно с барщиною в уменьшенном про</w:t>
        <w:softHyphen/>
        <w:t>тиву теперешнего размере, установить навсегда неизмен</w:t>
        <w:softHyphen/>
        <w:t>ный нормальный оброк с тягла за пользование нормаль</w:t>
        <w:softHyphen/>
        <w:t>ным же наделом землею. Оброк должен быть опреде</w:t>
        <w:softHyphen/>
        <w:t>лен соображаясь с существующею в уезде наемною платою за десятину пахотной земли и луга, и каждому дому должно быть предоставлено право откупиться от ис</w:t>
        <w:softHyphen/>
        <w:t>правления барщины взносом за год вперед определен</w:t>
        <w:softHyphen/>
        <w:t>ного денежного оброка по числу состоящих в доме тя</w:t>
        <w:softHyphen/>
        <w:t>гол.</w:t>
      </w:r>
    </w:p>
    <w:p>
      <w:pPr>
        <w:pStyle w:val="Normal"/>
        <w:tabs>
          <w:tab w:val="clear" w:pos="708"/>
          <w:tab w:val="left" w:pos="553" w:leader="none"/>
        </w:tabs>
        <w:ind w:firstLine="360"/>
        <w:jc w:val="both"/>
        <w:rPr>
          <w:rFonts w:ascii="Times New Roman" w:hAnsi="Times New Roman" w:cs="Times New Roman"/>
        </w:rPr>
      </w:pPr>
      <w:r>
        <w:rPr>
          <w:rFonts w:cs="Times New Roman" w:ascii="Times New Roman" w:hAnsi="Times New Roman"/>
        </w:rPr>
        <w:t>6)</w:t>
        <w:tab/>
        <w:t>В тех имениях, где в настоящее время количество земли, состоящей в пользовании крестьян, превышает надел, имеющий быть принятым за норму, предоставить право крестьянам, буде пожелают, удержать за собою всю землю, которою они пользуются, если при этом они обяжутся вносить за год вперед, за лишнюю против нормального надела землю, соразмерный с этим лиш</w:t>
        <w:softHyphen/>
        <w:t>ком денежный оброк; но увеличения барщины за увели</w:t>
        <w:softHyphen/>
        <w:t>ченный против нормального надел отнюдь не допускать.</w:t>
      </w:r>
    </w:p>
    <w:p>
      <w:pPr>
        <w:pStyle w:val="Normal"/>
        <w:tabs>
          <w:tab w:val="clear" w:pos="708"/>
          <w:tab w:val="left" w:pos="572" w:leader="none"/>
        </w:tabs>
        <w:ind w:firstLine="360"/>
        <w:jc w:val="both"/>
        <w:rPr>
          <w:rFonts w:ascii="Times New Roman" w:hAnsi="Times New Roman" w:cs="Times New Roman"/>
        </w:rPr>
      </w:pPr>
      <w:r>
        <w:rPr>
          <w:rFonts w:cs="Times New Roman" w:ascii="Times New Roman" w:hAnsi="Times New Roman"/>
        </w:rPr>
        <w:t>7)</w:t>
        <w:tab/>
        <w:t>В видах предупреждения могущего произойти в помещичьем хозяйстве расстройства, если в имении, состо. явшем доселе на барщине, все или большая часть тягол единовременно перейдет на оброк, и для обеспечения поме</w:t>
        <w:softHyphen/>
        <w:t>щика в получении оброка, предоставить право помещику, буде пожелает, требовать: 1) чтобы тягла, переходящие с барщины на оброк, обязались круговою порукою вносить всю следующую с них денежную сумму не каждое тягло за себя, а целым обществом или миром; 2) чтобы в течении первых 5-ти или 6-ти лет, каждое тягло обязы</w:t>
        <w:softHyphen/>
        <w:t>валось сверх оброка отработывать вспомогательные дни в определенном выше количестве. Само собою разумеет</w:t>
        <w:softHyphen/>
        <w:t>ся, что в таком случае, эта повинность должна быть оценена на деньги и вычтена из нормального оброка.</w:t>
      </w:r>
    </w:p>
    <w:p>
      <w:pPr>
        <w:pStyle w:val="Normal"/>
        <w:tabs>
          <w:tab w:val="clear" w:pos="708"/>
          <w:tab w:val="left" w:pos="553" w:leader="none"/>
        </w:tabs>
        <w:ind w:firstLine="360"/>
        <w:jc w:val="both"/>
        <w:rPr>
          <w:rFonts w:ascii="Times New Roman" w:hAnsi="Times New Roman" w:cs="Times New Roman"/>
        </w:rPr>
      </w:pPr>
      <w:r>
        <w:rPr>
          <w:rFonts w:cs="Times New Roman" w:ascii="Times New Roman" w:hAnsi="Times New Roman"/>
        </w:rPr>
        <w:t>8)</w:t>
        <w:tab/>
        <w:t>Высказать теперь же, что целому крестьянскому об</w:t>
        <w:softHyphen/>
        <w:t>ществу, когда все тягла перейдут на денежный оброк, предоставляется право выкупить в полную собственность</w:t>
      </w:r>
    </w:p>
    <w:p>
      <w:pPr>
        <w:pStyle w:val="Normal"/>
        <w:jc w:val="both"/>
        <w:rPr>
          <w:rFonts w:ascii="Times New Roman" w:hAnsi="Times New Roman" w:cs="Times New Roman"/>
        </w:rPr>
      </w:pPr>
      <w:r>
        <w:rPr>
          <w:rFonts w:cs="Times New Roman" w:ascii="Times New Roman" w:hAnsi="Times New Roman"/>
        </w:rPr>
        <w:t>не только усадьбы, но и всю землю отведенную крестья</w:t>
        <w:softHyphen/>
        <w:t>нам, по оценке учиненной посредством капитализации оброка из 6%. Если, например, со всех тягол сходит оброка 5000 руб., то крестьянскому обществу придется вне</w:t>
        <w:softHyphen/>
        <w:t>сти за выкуп всей земли, состоящей в его пользовании, 83,333'/</w:t>
      </w:r>
      <w:r>
        <w:rPr>
          <w:rFonts w:cs="Times New Roman" w:ascii="Times New Roman" w:hAnsi="Times New Roman"/>
          <w:vertAlign w:val="subscript"/>
        </w:rPr>
        <w:t>3</w:t>
      </w:r>
      <w:r>
        <w:rPr>
          <w:rFonts w:cs="Times New Roman" w:ascii="Times New Roman" w:hAnsi="Times New Roman"/>
        </w:rPr>
        <w:t xml:space="preserve"> руб. сер.</w:t>
      </w:r>
    </w:p>
    <w:p>
      <w:pPr>
        <w:pStyle w:val="Normal"/>
        <w:tabs>
          <w:tab w:val="clear" w:pos="708"/>
          <w:tab w:val="left" w:pos="558" w:leader="none"/>
        </w:tabs>
        <w:ind w:firstLine="360"/>
        <w:jc w:val="both"/>
        <w:rPr>
          <w:rFonts w:ascii="Times New Roman" w:hAnsi="Times New Roman" w:cs="Times New Roman"/>
        </w:rPr>
      </w:pPr>
      <w:r>
        <w:rPr>
          <w:rFonts w:cs="Times New Roman" w:ascii="Times New Roman" w:hAnsi="Times New Roman"/>
        </w:rPr>
        <w:t>9)</w:t>
        <w:tab/>
        <w:t>Положение мелкопоместных дворян требует бли</w:t>
        <w:softHyphen/>
        <w:t>жайших соображений, и Комитет мог бы, кажется, вфйд- ти с ходатайством о предоставлении им от правитель</w:t>
        <w:softHyphen/>
        <w:t>ства кяких либо льгот в виде вознаграждения за потери для них особенно тягостные.</w:t>
      </w:r>
    </w:p>
    <w:p>
      <w:pPr>
        <w:pStyle w:val="Normal"/>
        <w:ind w:firstLine="360"/>
        <w:jc w:val="both"/>
        <w:rPr>
          <w:rFonts w:ascii="Times New Roman" w:hAnsi="Times New Roman" w:cs="Times New Roman"/>
        </w:rPr>
      </w:pPr>
      <w:r>
        <w:rPr>
          <w:rFonts w:cs="Times New Roman" w:ascii="Times New Roman" w:hAnsi="Times New Roman"/>
        </w:rPr>
        <w:t>Предоставляю вам полное право предъявить фтот от</w:t>
        <w:softHyphen/>
        <w:t>зыв кому и куда вы изволите признать за нужное.</w:t>
      </w:r>
    </w:p>
    <w:p>
      <w:pPr>
        <w:pStyle w:val="Normal"/>
        <w:numPr>
          <w:ilvl w:val="0"/>
          <w:numId w:val="0"/>
        </w:numPr>
        <w:ind w:left="360" w:hanging="360"/>
        <w:jc w:val="both"/>
        <w:outlineLvl w:val="2"/>
        <w:rPr>
          <w:rFonts w:ascii="Times New Roman" w:hAnsi="Times New Roman" w:cs="Times New Roman"/>
        </w:rPr>
      </w:pPr>
      <w:bookmarkStart w:id="12" w:name="bookmark22"/>
      <w:r>
        <w:rPr>
          <w:rFonts w:cs="Times New Roman" w:ascii="Times New Roman" w:hAnsi="Times New Roman"/>
        </w:rPr>
        <w:t>Общинное владение и собственность. А. Н. Бу</w:t>
        <w:softHyphen/>
        <w:t>товского. (Русский Вестник 1858 г. № 13)*).</w:t>
      </w:r>
      <w:bookmarkEnd w:id="12"/>
    </w:p>
    <w:p>
      <w:pPr>
        <w:pStyle w:val="Normal"/>
        <w:ind w:firstLine="360"/>
        <w:jc w:val="both"/>
        <w:rPr>
          <w:rFonts w:ascii="Times New Roman" w:hAnsi="Times New Roman" w:cs="Times New Roman"/>
        </w:rPr>
      </w:pPr>
      <w:r>
        <w:rPr>
          <w:rFonts w:cs="Times New Roman" w:ascii="Times New Roman" w:hAnsi="Times New Roman"/>
        </w:rPr>
        <w:t>Еще об общинном владении 59 страниц! И чего в них нет? Тут и теория собственности, и история её, спер</w:t>
        <w:softHyphen/>
        <w:t>ва какая-то идеальная, потом действительная, в Запад</w:t>
        <w:softHyphen/>
        <w:t>ной Европе, в Америке и у нас; за тем истолкование Высочайших Рескриптов и министерских циркуляров по вопросу о выкупе земли; далее оценка личной собствен- ности и общинного владения с точки зрения политической и хозяйственной, и наконец практические указания—как поступить при предстоящем наделе крестьян землею.... Много, очень много захвачено предметов, а много ли разъ</w:t>
        <w:softHyphen/>
        <w:t>яснено, доказано, прибавлено к понятиям, пущенным в оборот прежними статьями, особенно: много ли практи- чески-полезного извлечет публика по преодолении этой статьи? Об втом пусть судят читатели. Мы постараемся изложить её содержание, чтд вовсе не легко, и предложим от себя некоторые замечания.</w:t>
      </w:r>
    </w:p>
    <w:p>
      <w:pPr>
        <w:pStyle w:val="Normal"/>
        <w:ind w:firstLine="360"/>
        <w:jc w:val="both"/>
        <w:rPr>
          <w:rFonts w:ascii="Times New Roman" w:hAnsi="Times New Roman" w:cs="Times New Roman"/>
        </w:rPr>
      </w:pPr>
      <w:r>
        <w:rPr>
          <w:rFonts w:cs="Times New Roman" w:ascii="Times New Roman" w:hAnsi="Times New Roman"/>
        </w:rPr>
        <w:t>Автор начинает с краткой характеристики двух мне</w:t>
        <w:softHyphen/>
        <w:t>ний, недавно выразившихся в пользу общинного владения. „Точка отправления одного в прошедшем, другого — в будущем. Первое требует сохранения общинного владе</w:t>
        <w:softHyphen/>
        <w:t>ния, потому что оно у нас издавна существует, второе — потому что видит в нем зачаток нового, предполагае</w:t>
        <w:softHyphen/>
        <w:t>мо-лучшего устройства</w:t>
      </w:r>
      <w:r>
        <w:rPr>
          <w:rFonts w:cs="Times New Roman" w:ascii="Times New Roman" w:hAnsi="Times New Roman"/>
          <w:vertAlign w:val="superscript"/>
        </w:rPr>
        <w:t>11</w:t>
      </w:r>
      <w:r>
        <w:rPr>
          <w:rFonts w:cs="Times New Roman" w:ascii="Times New Roman" w:hAnsi="Times New Roman"/>
        </w:rPr>
        <w:t>. Это говорит г. Бутовский на стр. 5-й. Признаемся откровенно, мы никак не понимаем, каким образом точкою отправления может быть будущее, то-есть, то, чего еще нет? Другое дело — цель.</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Напечатано в 10-й книжке „Сельского Благоустройства** за 1858 год.</w:t>
      </w:r>
    </w:p>
    <w:p>
      <w:pPr>
        <w:pStyle w:val="Normal"/>
        <w:ind w:firstLine="360"/>
        <w:jc w:val="both"/>
        <w:rPr>
          <w:rFonts w:ascii="Times New Roman" w:hAnsi="Times New Roman" w:cs="Times New Roman"/>
        </w:rPr>
      </w:pPr>
      <w:r>
        <w:rPr>
          <w:rFonts w:cs="Times New Roman" w:ascii="Times New Roman" w:hAnsi="Times New Roman"/>
        </w:rPr>
        <w:t>Далее, кто же отстаивал общинное владение, потону что оно издавна существует? Мало ли что существует издав</w:t>
        <w:softHyphen/>
        <w:t>на; лихоимство, грабеж, беззакония, злоупотребления вла</w:t>
        <w:softHyphen/>
        <w:t>сти тоже начались не со вчерашнего дня, однакож никто не берет их под свою защиту. Защищают общинное владение не только потону, что оно давно существует, а потому, что существование такого крупного Факта, опреде</w:t>
        <w:softHyphen/>
        <w:t>ляющего строй хозяйственной и семейной жизни всего сель</w:t>
        <w:softHyphen/>
        <w:t>ского класса, непременно предполагает согласие огромной массы народонаселения, и потому еще, что, по крайней ме</w:t>
        <w:softHyphen/>
        <w:t>ре, в настоящую, минуту никто, сколько нибудь понима</w:t>
        <w:softHyphen/>
        <w:t>ющий условия исторического развития народной жизни, не возьмет на себя заменить его каким-либо иным поряд</w:t>
        <w:softHyphen/>
        <w:t>ком. Правда, что г. Бутовский втого согласия не признает. Он рассуждает таким образом: „В XVII и XVIII сто</w:t>
        <w:softHyphen/>
        <w:t>летиях большая часть наших крестьян уже представля</w:t>
        <w:softHyphen/>
        <w:t>ются сидящими не на своей земле, утратившими личную свободу и совершенно устраненными от права поземель</w:t>
        <w:softHyphen/>
        <w:t>ной собственности. В этом положении зависимости от власти помещиков или казенных управляющих можно ли предполагать, что общинное владение землею было ре</w:t>
        <w:softHyphen/>
        <w:t>зультатом добровольного и разумного соглашения крестьян? Не есть ли это просто первобытная форма, свойственная всякому племени, в первой поре его оседлости, безотчетно перехо</w:t>
        <w:softHyphen/>
        <w:t>дившая из поколения в поколение, Форма, в которой прикрепление застигло наше крестьянство и т. д.“ (стр. 20).</w:t>
      </w:r>
    </w:p>
    <w:p>
      <w:pPr>
        <w:pStyle w:val="Normal"/>
        <w:ind w:firstLine="360"/>
        <w:jc w:val="both"/>
        <w:rPr>
          <w:rFonts w:ascii="Times New Roman" w:hAnsi="Times New Roman" w:cs="Times New Roman"/>
        </w:rPr>
      </w:pPr>
      <w:r>
        <w:rPr>
          <w:rFonts w:cs="Times New Roman" w:ascii="Times New Roman" w:hAnsi="Times New Roman"/>
        </w:rPr>
        <w:t>В другом месте: „Говорят, что крестьяне имеют осо</w:t>
        <w:softHyphen/>
        <w:t>бенную страсть к общинному владению, что оно лежит в самом духе народа, в складе Русского ума, который не любит и не понимает жизни вне общины, что это осо</w:t>
        <w:softHyphen/>
        <w:t>бенность, принадлежащая нашему народу, также неотъем'- лемо и также независимо от всяких теорий и распоряже</w:t>
        <w:softHyphen/>
        <w:t xml:space="preserve">ний, как его </w:t>
      </w:r>
      <w:r>
        <w:rPr>
          <w:rFonts w:cs="Times New Roman" w:ascii="Times New Roman" w:hAnsi="Times New Roman"/>
          <w:smallCaps/>
        </w:rPr>
        <w:t>физиономия и</w:t>
      </w:r>
      <w:r>
        <w:rPr>
          <w:rFonts w:cs="Times New Roman" w:ascii="Times New Roman" w:hAnsi="Times New Roman"/>
        </w:rPr>
        <w:t xml:space="preserve"> его язык, и т. п. Опять гипо- • тезы (стр. 22).... То, что принимают или выдают за лю</w:t>
        <w:softHyphen/>
        <w:t>бовь к равным участкам и переделам, есть просто при</w:t>
        <w:softHyphen/>
        <w:t>вычка, не природный склад ума, а искусственный, привитый к нашему народу вековым господством порядка, кото</w:t>
        <w:softHyphen/>
        <w:t>рый несвободно имь установлен, но который он вытерпел. Две</w:t>
        <w:softHyphen/>
      </w:r>
    </w:p>
    <w:p>
      <w:pPr>
        <w:pStyle w:val="Normal"/>
        <w:jc w:val="both"/>
        <w:rPr>
          <w:rFonts w:ascii="Times New Roman" w:hAnsi="Times New Roman" w:cs="Times New Roman"/>
        </w:rPr>
      </w:pPr>
      <w:r>
        <w:rPr>
          <w:rFonts w:cs="Times New Roman" w:ascii="Times New Roman" w:hAnsi="Times New Roman"/>
        </w:rPr>
        <w:t>сти пятьдесят лет сряду наши крестьяне сидят общи</w:t>
        <w:softHyphen/>
        <w:t>нами на чужих землях; у них не моило составиться по</w:t>
        <w:softHyphen/>
        <w:t>нятия о собственности, ни общинной, ни частной.... (стр. 23). Общинное владение землею могло быть натуральным послед</w:t>
        <w:softHyphen/>
        <w:t>ствием не отвердевшей оседлости, и т. ц.“ (стр. 19).</w:t>
      </w:r>
    </w:p>
    <w:p>
      <w:pPr>
        <w:pStyle w:val="Normal"/>
        <w:ind w:firstLine="360"/>
        <w:jc w:val="both"/>
        <w:rPr>
          <w:rFonts w:ascii="Times New Roman" w:hAnsi="Times New Roman" w:cs="Times New Roman"/>
        </w:rPr>
      </w:pPr>
      <w:r>
        <w:rPr>
          <w:rFonts w:cs="Times New Roman" w:ascii="Times New Roman" w:hAnsi="Times New Roman"/>
        </w:rPr>
        <w:t>Здесь чтд ни слово, то противоречие, как историческим законам вообще, так и «актам, приведенным самим автором.</w:t>
      </w:r>
    </w:p>
    <w:p>
      <w:pPr>
        <w:pStyle w:val="Normal"/>
        <w:ind w:firstLine="360"/>
        <w:jc w:val="both"/>
        <w:rPr>
          <w:rFonts w:ascii="Times New Roman" w:hAnsi="Times New Roman" w:cs="Times New Roman"/>
        </w:rPr>
      </w:pPr>
      <w:r>
        <w:rPr>
          <w:rFonts w:cs="Times New Roman" w:ascii="Times New Roman" w:hAnsi="Times New Roman"/>
        </w:rPr>
        <w:t>Вопервых, по его словам, общинное владение есть ^пер</w:t>
        <w:softHyphen/>
        <w:t>вобытная «Орма, свойственная всякому племени, в первой поре его оседлости</w:t>
      </w:r>
      <w:r>
        <w:rPr>
          <w:rFonts w:cs="Times New Roman" w:ascii="Times New Roman" w:hAnsi="Times New Roman"/>
          <w:vertAlign w:val="superscript"/>
        </w:rPr>
        <w:t>и</w:t>
      </w:r>
      <w:r>
        <w:rPr>
          <w:rFonts w:cs="Times New Roman" w:ascii="Times New Roman" w:hAnsi="Times New Roman"/>
        </w:rPr>
        <w:t xml:space="preserve"> (стр. 20), а на странице 11-й мы узна</w:t>
        <w:softHyphen/>
        <w:t>ем, „что на варе оседлости появляется захватный способ пользования землею^; иными словами, всякий из неограни</w:t>
        <w:softHyphen/>
        <w:t>ченного никем пространства пустопорожней земли берет чтд ему нужно; сельские же общины слагаются позднее. Оче</w:t>
        <w:softHyphen/>
        <w:t>видно, что иначе и быть не могло, и что прав г. Бутов</w:t>
        <w:softHyphen/>
        <w:t>ский на стр. 11-й, и не прав г. Бутовский на стр. 20-й. Об</w:t>
        <w:softHyphen/>
        <w:t>щинное владение, при котором притязания каждого на зем</w:t>
        <w:softHyphen/>
        <w:t>лю соглашаются и уравновешиваются распоряжениями всех, где, следовательно, каждое лицо подчиняется в своем вла</w:t>
        <w:softHyphen/>
        <w:t>дении некоторому стеснению, предполагает непременно ог</w:t>
        <w:softHyphen/>
        <w:t>раниченность предмета владения—в этом случае—земли; иначе не из чего было бы стесняться. Пока в городе изобилие, и съестных припасов вдоволь, каждый обы</w:t>
        <w:softHyphen/>
        <w:t>ватель приобретает на рынке все, чтд хочет, в меру средств своих, и ест в меру своего голода; но если к городу подойдет неприятель и обложит его; если запасы начнут истощаться, то, по общему распоряжению, их со</w:t>
        <w:softHyphen/>
        <w:t>берут в одно место под строгий надзор, и каждому обы</w:t>
        <w:softHyphen/>
        <w:t>вателю будет отвешиваться определенная порция. Сле</w:t>
        <w:softHyphen/>
        <w:t>довательно, общинное владение не первобытная «орма, а последующая.</w:t>
      </w:r>
    </w:p>
    <w:p>
      <w:pPr>
        <w:pStyle w:val="Normal"/>
        <w:ind w:firstLine="360"/>
        <w:jc w:val="both"/>
        <w:rPr>
          <w:rFonts w:ascii="Times New Roman" w:hAnsi="Times New Roman" w:cs="Times New Roman"/>
        </w:rPr>
      </w:pPr>
      <w:r>
        <w:rPr>
          <w:rFonts w:cs="Times New Roman" w:ascii="Times New Roman" w:hAnsi="Times New Roman"/>
        </w:rPr>
        <w:t>Вовторых, долго же Россия прожила в этой ограничен</w:t>
        <w:softHyphen/>
        <w:t>ной «Орме, и плохо же подвигался на пути к упрочению* оседлости народ, по преимуществу земледельческий! Отче</w:t>
        <w:softHyphen/>
        <w:t>го бы могло произойдти такое странное явление, если ха</w:t>
        <w:softHyphen/>
        <w:t>рактер народа в нем не причастен? Ведь, и теперь на</w:t>
        <w:softHyphen/>
        <w:t>родонаселение России очень скудно в сравнении с её про</w:t>
        <w:softHyphen/>
      </w:r>
    </w:p>
    <w:p>
      <w:pPr>
        <w:pStyle w:val="Normal"/>
        <w:jc w:val="both"/>
        <w:rPr>
          <w:rFonts w:ascii="Times New Roman" w:hAnsi="Times New Roman" w:cs="Times New Roman"/>
        </w:rPr>
      </w:pPr>
      <w:r>
        <w:rPr>
          <w:rFonts w:cs="Times New Roman" w:ascii="Times New Roman" w:hAnsi="Times New Roman"/>
        </w:rPr>
        <w:t>тяжением. Чем глубже в древность, тем, разумеется, оно было реже; земли, никем не занятой, не захваченной, не усвоенной ни князьями, ни их дружинниками, ни мо</w:t>
        <w:softHyphen/>
        <w:t>настырями, в XII, XIII, XIV и последующих веках бы</w:t>
        <w:softHyphen/>
        <w:t>ло вдоволь; правительство никому не мешало селиться и не в состоянии было мешать: ибо власть его действовала в городах и в ближайшей их окружности, не прони</w:t>
        <w:softHyphen/>
        <w:t>кая в отдаленные леса и степи. Отчего бы, казалось, при таких благоприятных условиях, и в такой длинный про</w:t>
        <w:softHyphen/>
        <w:t>межуток времени, не успеть перейдти от общинного вла</w:t>
        <w:softHyphen/>
        <w:t>дения к личной собственности? Ёсли нам ответят, что последняя не могла сложиться, потому что в те времена все вообще права на землю были непрочны, не находили надежного обеспечения, й что потребность взаимной защиты заставляла каждого подчиняться условиям общинного бы</w:t>
        <w:softHyphen/>
        <w:t>та—кажется, это мысль г. Бутовского, — то мы спросим, неужели личные и вещественные права были более обеспе</w:t>
        <w:softHyphen/>
        <w:t>чены где нибудь на Рейне или в Вестфалии, где на каж</w:t>
        <w:softHyphen/>
        <w:t>дом шагу встречалось неприступное гнездо, из которого ежедневно вылетала на промысл хищная птица под на</w:t>
        <w:softHyphen/>
        <w:t>званием барона или графа? Общины оборонительные, поли</w:t>
        <w:softHyphen/>
        <w:t>тические, для взаимной защиты, образовались там очень рано, а общинного владения землею, распределения земли пропорционально средствам и потребностям каждого, мы все-таки там не видим. Напротив, это—классическая стра</w:t>
        <w:softHyphen/>
        <w:t>на полнейшей личной свободы в распоряжении зёмлею. Но у г. Бутовского есть в запасе другое объяснение. „Наши крестьяне сидят на чужих землях, и оттого у них не могло составиться понятия о собственности, ни общин</w:t>
        <w:softHyphen/>
        <w:t>ной, ни частной.... Общинное владение удержано ими по не</w:t>
        <w:softHyphen/>
        <w:t>знанию дщиаю, лучшего порядка.* Это толкование еще лучше первого. У крестьянина была издревле движимая собствен</w:t>
        <w:softHyphen/>
        <w:t>ность, соха, лошадь, дом, им срубленный, а в уме его не могло составиться понятия, что можно бы и пашнею вла</w:t>
        <w:softHyphen/>
        <w:t>деть на том же основании, на каком он владеет своею движимостью? Подле него князья и дружинники выделяют себе землю в полную личную собственность, а бедный кре</w:t>
        <w:softHyphen/>
        <w:t>стьянин этого всего не видит, не знает, не примечает!</w:t>
      </w:r>
    </w:p>
    <w:p>
      <w:pPr>
        <w:pStyle w:val="Normal"/>
        <w:jc w:val="both"/>
        <w:rPr>
          <w:rFonts w:ascii="Times New Roman" w:hAnsi="Times New Roman" w:cs="Times New Roman"/>
        </w:rPr>
      </w:pPr>
      <w:r>
        <w:rPr>
          <w:rFonts w:cs="Times New Roman" w:ascii="Times New Roman" w:hAnsi="Times New Roman"/>
        </w:rPr>
        <w:t>Всего впрочем удивительнее то, что у этого самого кре</w:t>
        <w:softHyphen/>
        <w:t>стьянина „сильно развито чувство самобытности, а с тем вместе любовь к собственности частной, неотъемлемой*. Это говорит сам г. Бутовский на стр. 22-й и, в подтверждение своих слов, указывает на дома, лавки, земли, куплен</w:t>
        <w:softHyphen/>
        <w:t>ные крестьянами на имена их господ. „Как согласить эти Факты с предполагаемым пристрастием к общинно</w:t>
        <w:softHyphen/>
        <w:t>му владению?* спрашивает г. Бутовский. Спросим и мы в свою очередь: как согласить эти Факты с незнанием, с непониманием того, чтб есть личная собственность?</w:t>
      </w:r>
    </w:p>
    <w:p>
      <w:pPr>
        <w:pStyle w:val="Normal"/>
        <w:ind w:firstLine="360"/>
        <w:jc w:val="both"/>
        <w:rPr>
          <w:rFonts w:ascii="Times New Roman" w:hAnsi="Times New Roman" w:cs="Times New Roman"/>
        </w:rPr>
      </w:pPr>
      <w:r>
        <w:rPr>
          <w:rFonts w:cs="Times New Roman" w:ascii="Times New Roman" w:hAnsi="Times New Roman"/>
        </w:rPr>
        <w:t>Втретьих, общинное владение, слышали мы, ^свойственно всякому племени в известном периоде его развития; это натуральное следствие не отвердевшей оседлости*. Далее мы читаем: „община—это условная единица, составленная рукою администрации*, общинное владение—„это искусственная при</w:t>
        <w:softHyphen/>
        <w:t>вивка к нашему народу*. Чему же верить? Взявшись за разъяснение вопроса, нельзя оставлять читателя в таком недоумении. Не может же он, добравшись до стр. 22-й, забыть прочитанное им на стр. 20-й.</w:t>
      </w:r>
    </w:p>
    <w:p>
      <w:pPr>
        <w:pStyle w:val="Normal"/>
        <w:ind w:firstLine="360"/>
        <w:jc w:val="both"/>
        <w:rPr>
          <w:rFonts w:ascii="Times New Roman" w:hAnsi="Times New Roman" w:cs="Times New Roman"/>
        </w:rPr>
      </w:pPr>
      <w:r>
        <w:rPr>
          <w:rFonts w:cs="Times New Roman" w:ascii="Times New Roman" w:hAnsi="Times New Roman"/>
        </w:rPr>
        <w:t>Вчетвертых, если общинное владение свойственно вся</w:t>
        <w:softHyphen/>
        <w:t>кому племени в периоде неокрепшей оседлости, и если у нас оно удержалось так долго, потому что крестьяне бы</w:t>
        <w:softHyphen/>
        <w:t>ли прикреплены к чужой земле, лишены личной свободы и устранены от права поземельной собственности, то отчего же мы не встречаем общинного владения в Малороссии? Г. Бутовский сам на нее указывает (стр. 49). Между тем Малороссияне и Великороссияне одинаково привинчены к чужой земле, в равной степени лишены личной свободы и обложены податью с души. Чем же объяснить эту осо</w:t>
        <w:softHyphen/>
        <w:t>бенность? „В Малороссии*, говорит г. Бутовский, „со вре</w:t>
        <w:softHyphen/>
        <w:t>мен её присоединения к Империи, не успевшей вполне обру</w:t>
        <w:softHyphen/>
        <w:t>сеть или вновь ославяниться, общинное владение не мыло сло</w:t>
        <w:softHyphen/>
        <w:t>житься между поселянами* (стр. 48 и 49). Итак, вот раз</w:t>
        <w:softHyphen/>
        <w:t>гадка! Справедливо ли толкование или нет, — это другой вопрос; мы вовсе не стоим за него, а только приводим слова автора. Малороссия утратила свой народный харак</w:t>
        <w:softHyphen/>
        <w:t>тер и оттого не представляет общинного владения. Сле</w:t>
        <w:softHyphen/>
        <w:t>довательно, общинное владение есть проявление Русской или</w:t>
      </w:r>
    </w:p>
    <w:p>
      <w:pPr>
        <w:pStyle w:val="Normal"/>
        <w:jc w:val="both"/>
        <w:rPr>
          <w:rFonts w:ascii="Times New Roman" w:hAnsi="Times New Roman" w:cs="Times New Roman"/>
        </w:rPr>
      </w:pPr>
      <w:r>
        <w:rPr>
          <w:rFonts w:cs="Times New Roman" w:ascii="Times New Roman" w:hAnsi="Times New Roman"/>
        </w:rPr>
        <w:t>точнее Великорусской народности, есть черта, этому пле</w:t>
        <w:softHyphen/>
        <w:t>мени свойственная или сродная. Из чего же трудился ав</w:t>
        <w:softHyphen/>
        <w:t>тор, доказывая нам, что существующая у нас Форма зем</w:t>
        <w:softHyphen/>
        <w:t xml:space="preserve">левладения есть все чтд угодно — искусственная прививка, натуральное явление, изобретение администрации, следствие незнания другого порядка—только не проявление народности? Пойдем далее. Германские племена, вероятно, пережили те- же периоды начинающейся, укрепляющейся и упроченной оседлости, через которые и мы прошли или должны пройдти. В </w:t>
      </w:r>
      <w:r>
        <w:rPr>
          <w:rFonts w:cs="Times New Roman" w:ascii="Times New Roman" w:hAnsi="Times New Roman"/>
          <w:lang w:val="la-VA" w:eastAsia="la-VA" w:bidi="la-VA"/>
        </w:rPr>
        <w:t xml:space="preserve">XYI, </w:t>
      </w:r>
      <w:r>
        <w:rPr>
          <w:rFonts w:cs="Times New Roman" w:ascii="Times New Roman" w:hAnsi="Times New Roman"/>
        </w:rPr>
        <w:t>XVII и XVIII веках они испытали как и мы— хотя под влиянием иных причин - все бедствия крепо</w:t>
        <w:softHyphen/>
        <w:t>стного права; у них, как и у нас, крестьяне были при</w:t>
        <w:softHyphen/>
        <w:t>креплены к чужой земле, утратили личную свободу и т. д., отчего же там нигде не сложилось общинного владения па</w:t>
        <w:softHyphen/>
        <w:t>хотною землею? Отчего отношение крестьянина к земле, при всей его непрочности и при том во всех его видах, простого пользования, владения срочного и потомственного, наконец условной собственности, удерживало постоянно характер личного отношения и не перешло в общинное? Была же тому какая-нибудь причина.</w:t>
      </w:r>
    </w:p>
    <w:p>
      <w:pPr>
        <w:pStyle w:val="Normal"/>
        <w:ind w:firstLine="360"/>
        <w:jc w:val="both"/>
        <w:rPr>
          <w:rFonts w:ascii="Times New Roman" w:hAnsi="Times New Roman" w:cs="Times New Roman"/>
        </w:rPr>
      </w:pPr>
      <w:r>
        <w:rPr>
          <w:rFonts w:cs="Times New Roman" w:ascii="Times New Roman" w:hAnsi="Times New Roman"/>
        </w:rPr>
        <w:t>Личное право на землю является в Германии господству</w:t>
        <w:softHyphen/>
        <w:t>ющим; но под этим общим определением в ней раз</w:t>
        <w:softHyphen/>
        <w:t>вились самые разнообразные Формы владения, давно опи</w:t>
        <w:softHyphen/>
        <w:t>санные и исследованные Немецкими учеными. Ови замети</w:t>
        <w:softHyphen/>
        <w:t>ли между прочим, что, при одинаковых внешних усло</w:t>
        <w:softHyphen/>
        <w:t>виях, в областях, населенных Франками, крестьянские земли, переходя по наследству от родителей к детям, дробились до бесконечности (Рагсеииеп—</w:t>
      </w:r>
      <w:r>
        <w:rPr>
          <w:rFonts w:cs="Times New Roman" w:ascii="Times New Roman" w:hAnsi="Times New Roman"/>
          <w:lang w:val="la-VA" w:eastAsia="la-VA" w:bidi="la-VA"/>
        </w:rPr>
        <w:t>oder Wandel—</w:t>
      </w:r>
      <w:r>
        <w:rPr>
          <w:rFonts w:cs="Times New Roman" w:ascii="Times New Roman" w:hAnsi="Times New Roman"/>
        </w:rPr>
        <w:t xml:space="preserve">Ве- </w:t>
      </w:r>
      <w:r>
        <w:rPr>
          <w:rFonts w:cs="Times New Roman" w:ascii="Times New Roman" w:hAnsi="Times New Roman"/>
          <w:lang w:val="la-VA" w:eastAsia="la-VA" w:bidi="la-VA"/>
        </w:rPr>
        <w:t xml:space="preserve">sitz); </w:t>
      </w:r>
      <w:r>
        <w:rPr>
          <w:rFonts w:cs="Times New Roman" w:ascii="Times New Roman" w:hAnsi="Times New Roman"/>
        </w:rPr>
        <w:t>тогда как, наоборот, в областях, занятых Сак</w:t>
        <w:softHyphen/>
        <w:t xml:space="preserve">сонцами, крестьянский двор с прирезанным к каждому единожды навсегда участком земли составлял неделимую хозяйственную единицу и переходил, по смерти хозяина, к одному из его наследников, в полном, неизменном составе </w:t>
      </w:r>
      <w:r>
        <w:rPr>
          <w:rFonts w:cs="Times New Roman" w:ascii="Times New Roman" w:hAnsi="Times New Roman"/>
          <w:lang w:val="la-VA" w:eastAsia="la-VA" w:bidi="la-VA"/>
        </w:rPr>
        <w:t xml:space="preserve">(geschlossene Giiter, Hof-Besitz). </w:t>
      </w:r>
      <w:r>
        <w:rPr>
          <w:rFonts w:cs="Times New Roman" w:ascii="Times New Roman" w:hAnsi="Times New Roman"/>
        </w:rPr>
        <w:t>Это наблюдение при</w:t>
        <w:softHyphen/>
        <w:t xml:space="preserve">вело к следующему простому заключению: </w:t>
      </w:r>
      <w:r>
        <w:rPr>
          <w:rFonts w:cs="Times New Roman" w:ascii="Times New Roman" w:hAnsi="Times New Roman"/>
          <w:lang w:val="la-VA" w:eastAsia="la-VA" w:bidi="la-VA"/>
        </w:rPr>
        <w:t xml:space="preserve">der Hofbesitz ist dem S&amp;chsischen Stamine eigen, wie der Wandel — oder Percellar—Beeitz dem Frankischen, </w:t>
      </w:r>
      <w:r>
        <w:rPr>
          <w:rFonts w:cs="Times New Roman" w:ascii="Times New Roman" w:hAnsi="Times New Roman"/>
        </w:rPr>
        <w:t>то-есть: замкнутость дво</w:t>
        <w:softHyphen/>
        <w:t>ров также свойственна, сродна Саксонскому племени, какъ</w:t>
      </w:r>
    </w:p>
    <w:p>
      <w:pPr>
        <w:pStyle w:val="Normal"/>
        <w:tabs>
          <w:tab w:val="clear" w:pos="708"/>
          <w:tab w:val="left" w:pos="5598" w:leader="none"/>
        </w:tabs>
        <w:ind w:firstLine="360"/>
        <w:jc w:val="both"/>
        <w:rPr>
          <w:rFonts w:ascii="Times New Roman" w:hAnsi="Times New Roman" w:cs="Times New Roman"/>
        </w:rPr>
      </w:pPr>
      <w:r>
        <w:rPr>
          <w:rFonts w:cs="Times New Roman" w:ascii="Times New Roman" w:hAnsi="Times New Roman"/>
        </w:rPr>
        <w:t>Соя. Ю. Сажарив*. III.</w:t>
        <w:tab/>
        <w:t>6</w:t>
      </w:r>
    </w:p>
    <w:p>
      <w:pPr>
        <w:pStyle w:val="Normal"/>
        <w:jc w:val="both"/>
        <w:rPr>
          <w:rFonts w:ascii="Times New Roman" w:hAnsi="Times New Roman" w:cs="Times New Roman"/>
        </w:rPr>
      </w:pPr>
      <w:r>
        <w:rPr>
          <w:rFonts w:cs="Times New Roman" w:ascii="Times New Roman" w:hAnsi="Times New Roman"/>
        </w:rPr>
        <w:t>дробление свойственно Франкскому; и никого такое заклю</w:t>
        <w:softHyphen/>
        <w:t>чение не удивило, никому не пришло в голову возразить, что в различии Форм владения выразились не племенные особенности, а просто привычки, натуральные последствия неокрепшей оседлости и т. п. Из того, что Немецкия пра</w:t>
        <w:softHyphen/>
        <w:t>вительства в своих законах и распоряжениях придержи</w:t>
        <w:softHyphen/>
        <w:t>вались существующих Форм владения (а это, действитель</w:t>
        <w:softHyphen/>
        <w:t>но, так было) никто не вывел заключения, что следо</w:t>
        <w:softHyphen/>
        <w:t>вательно, эти Формы созданы администрациею. Отчего же г. Бутовский, находя у нас, между Великороссами, преоб</w:t>
        <w:softHyphen/>
        <w:t>ладание общинного владения, а между Малороссами—лична-. го, вместо того, чтобы придти к подобному же, самому естественному заключению о влиянии народных стихий, по</w:t>
        <w:softHyphen/>
        <w:t>добрал пять или шесть различных толкований, из кото</w:t>
        <w:softHyphen/>
        <w:t>рых каждое противоречит всем другим, и ни одно не выдерживает не только критики, но даже простого сопо</w:t>
        <w:softHyphen/>
        <w:t>ставления с прочими?</w:t>
      </w:r>
    </w:p>
    <w:p>
      <w:pPr>
        <w:pStyle w:val="Normal"/>
        <w:ind w:firstLine="360"/>
        <w:jc w:val="both"/>
        <w:rPr>
          <w:rFonts w:ascii="Times New Roman" w:hAnsi="Times New Roman" w:cs="Times New Roman"/>
        </w:rPr>
      </w:pPr>
      <w:r>
        <w:rPr>
          <w:rFonts w:cs="Times New Roman" w:ascii="Times New Roman" w:hAnsi="Times New Roman"/>
        </w:rPr>
        <w:t>Разгадка этой странности заключается в понятии автора о народности и об условиях её проявления. Он прочел в „Русской Беседе* и в „Сельском Благоустройстве,* что общинная Форма владения землею сродна Русскому народу, близка его сердцу, принадлежит ему независимо от школь</w:t>
        <w:softHyphen/>
        <w:t>ных теорий и административных распоряжений, как сво</w:t>
        <w:softHyphen/>
        <w:t>бодное выражение его духа. Против этого протестует г. Бутовский; послушайте: „Можно ли предполагать, что об</w:t>
        <w:softHyphen/>
        <w:t>щинное владение было результатом добровольного и разум</w:t>
        <w:softHyphen/>
        <w:t>ного соглашения крестьян?... То, чтб принимают за любовь, есть просто прививка, не природный склад ума, а искусствен</w:t>
        <w:softHyphen/>
        <w:t>ная прививка.... не по любви, а по незнанию другого, лучшего порядка, общинное владение удержано крестьянами*, и т. д.</w:t>
      </w:r>
    </w:p>
    <w:p>
      <w:pPr>
        <w:pStyle w:val="Normal"/>
        <w:ind w:firstLine="360"/>
        <w:jc w:val="both"/>
        <w:rPr>
          <w:rFonts w:ascii="Times New Roman" w:hAnsi="Times New Roman" w:cs="Times New Roman"/>
        </w:rPr>
      </w:pPr>
      <w:r>
        <w:rPr>
          <w:rFonts w:cs="Times New Roman" w:ascii="Times New Roman" w:hAnsi="Times New Roman"/>
        </w:rPr>
        <w:t>Итак, дело ясно: народ выражает себя только в том, и любит только то, чтд принято, допущено или создано им по предварительно-обдуманному выбору.</w:t>
      </w:r>
    </w:p>
    <w:p>
      <w:pPr>
        <w:pStyle w:val="Normal"/>
        <w:ind w:firstLine="360"/>
        <w:jc w:val="both"/>
        <w:rPr>
          <w:rFonts w:ascii="Times New Roman" w:hAnsi="Times New Roman" w:cs="Times New Roman"/>
        </w:rPr>
      </w:pPr>
      <w:r>
        <w:rPr>
          <w:rFonts w:cs="Times New Roman" w:ascii="Times New Roman" w:hAnsi="Times New Roman"/>
        </w:rPr>
        <w:t>Вам понадобился жилет, вы отправляетесь к портному и из двадцати выставленных на показ материй выбрали себе одну, по вашему вкусу. Вот если бы Русский на</w:t>
        <w:softHyphen/>
        <w:t>род, или Франки, или Саксонцы таким же образом вы</w:t>
        <w:softHyphen/>
        <w:t>брали себе Форму владения, по образчикам, еслиб они по</w:t>
      </w:r>
    </w:p>
    <w:p>
      <w:pPr>
        <w:pStyle w:val="Normal"/>
        <w:jc w:val="both"/>
        <w:rPr>
          <w:rFonts w:ascii="Times New Roman" w:hAnsi="Times New Roman" w:cs="Times New Roman"/>
        </w:rPr>
      </w:pPr>
      <w:r>
        <w:rPr>
          <w:rFonts w:cs="Times New Roman" w:ascii="Times New Roman" w:hAnsi="Times New Roman"/>
        </w:rPr>
        <w:t>крайней мере выразили когда-нибудь большинством ша</w:t>
        <w:softHyphen/>
        <w:t xml:space="preserve">ров, или хоть бы </w:t>
      </w:r>
      <w:r>
        <w:rPr>
          <w:rFonts w:cs="Times New Roman" w:ascii="Times New Roman" w:hAnsi="Times New Roman"/>
          <w:lang w:val="la-VA" w:eastAsia="la-VA" w:bidi="la-VA"/>
        </w:rPr>
        <w:t xml:space="preserve">par assis et </w:t>
      </w:r>
      <w:r>
        <w:rPr>
          <w:rFonts w:cs="Times New Roman" w:ascii="Times New Roman" w:hAnsi="Times New Roman"/>
        </w:rPr>
        <w:t>Иеѵё, что та или другая Форма им непротивна, тогда почему-б не признать в ней выражения сочувствия и воли народной. А без того, как же?—Говорят, что дух народный выражается в его язы</w:t>
        <w:softHyphen/>
        <w:t>ке.... да разве народ когда нибудь заявил разумное согла</w:t>
        <w:softHyphen/>
        <w:t>шение употреблять тот или другой язык? Он просто не знает другого языка, кроме своего родного, оттого и го</w:t>
        <w:softHyphen/>
        <w:t>ворит на нем. Нет, пусть он прежде выучится трем или четырем языкам и скажет тогда: хочу говорить по Русски; это—дело иное.—Б биографии великого живописца мы читаем, что он издетства обнаруживал любовь к рисованию, какое то врожденное природное влечение подме</w:t>
        <w:softHyphen/>
        <w:t>чать и переносись на бумагу внешние образы предметов.... да это просто привычка чертить карандашем!—Еще выда</w:t>
        <w:softHyphen/>
        <w:t>ют за выражение народного духа Английскую конституцию; да откуда ж она взялась? Трудно сказать, когда она изоб</w:t>
        <w:softHyphen/>
        <w:t>ретена; она даже вовсе не изобретена, а как то так сло</w:t>
        <w:softHyphen/>
        <w:t>жилась сама собою и выросла, как дерево. Не зная дру</w:t>
        <w:softHyphen/>
        <w:t>гого порядка управления, Англичане, естественно, дали ей укорениться; как же поверить, что они ее любят и доро</w:t>
        <w:softHyphen/>
        <w:t>жат ею? Другое дело Французы. Те, в течении 50 лет, перепробовали их с десяток, собирали справки—как водится у других, обдумывали и толковали, как бы сде</w:t>
        <w:softHyphen/>
        <w:t>лать получше: с королем или без короля, с двумя ка</w:t>
        <w:softHyphen/>
        <w:t>мерами или с одною? Тут всякий раз было и доброволь</w:t>
        <w:softHyphen/>
        <w:t>ное соглашение; тут, действительно, выражалась и любовь народа и склад его ума.</w:t>
      </w:r>
    </w:p>
    <w:p>
      <w:pPr>
        <w:pStyle w:val="Normal"/>
        <w:ind w:firstLine="360"/>
        <w:jc w:val="both"/>
        <w:rPr>
          <w:rFonts w:ascii="Times New Roman" w:hAnsi="Times New Roman" w:cs="Times New Roman"/>
        </w:rPr>
      </w:pPr>
      <w:r>
        <w:rPr>
          <w:rFonts w:cs="Times New Roman" w:ascii="Times New Roman" w:hAnsi="Times New Roman"/>
        </w:rPr>
        <w:t>Не к таким ли заключениям приведет нас примене</w:t>
        <w:softHyphen/>
        <w:t>ние житейского мерила любви, вкуса и свободы к явлениям народной жизни? Но ведь это прямое извращение истории. До сих пор ученые старались уловить именно те неволь</w:t>
        <w:softHyphen/>
        <w:t>ные, необдуманные заранее, неподготовленные никем яв</w:t>
        <w:softHyphen/>
        <w:t>ления, в которых, так сказать, без ведома самого на</w:t>
        <w:softHyphen/>
        <w:t>рода, и именно потому безошибочно, высказывался его ха</w:t>
        <w:softHyphen/>
        <w:t>рактер, проговаривался смысл его внутренней жизни *);</w:t>
      </w:r>
    </w:p>
    <w:p>
      <w:pPr>
        <w:pStyle w:val="Normal"/>
        <w:ind w:firstLine="360"/>
        <w:jc w:val="both"/>
        <w:rPr>
          <w:rFonts w:ascii="Times New Roman" w:hAnsi="Times New Roman" w:cs="Times New Roman"/>
        </w:rPr>
      </w:pPr>
      <w:r>
        <w:rPr>
          <w:rFonts w:cs="Times New Roman" w:ascii="Times New Roman" w:hAnsi="Times New Roman"/>
        </w:rPr>
        <w:t>*) Никто так прекрасно не выразил исторического значения бессозна</w:t>
        <w:softHyphen/>
        <w:t xml:space="preserve">тельного, простонародного быта, как Рид в известной книге: </w:t>
      </w:r>
      <w:r>
        <w:rPr>
          <w:rFonts w:cs="Times New Roman" w:ascii="Times New Roman" w:hAnsi="Times New Roman"/>
          <w:lang w:val="la-VA" w:eastAsia="la-VA" w:bidi="la-VA"/>
        </w:rPr>
        <w:t>Land and</w:t>
      </w:r>
    </w:p>
    <w:p>
      <w:pPr>
        <w:pStyle w:val="Normal"/>
        <w:jc w:val="both"/>
        <w:rPr>
          <w:rFonts w:ascii="Times New Roman" w:hAnsi="Times New Roman" w:cs="Times New Roman"/>
        </w:rPr>
      </w:pPr>
      <w:r>
        <w:rPr>
          <w:rFonts w:cs="Times New Roman" w:ascii="Times New Roman" w:hAnsi="Times New Roman"/>
        </w:rPr>
        <w:t>6*</w:t>
      </w:r>
    </w:p>
    <w:p>
      <w:pPr>
        <w:pStyle w:val="Normal"/>
        <w:jc w:val="both"/>
        <w:rPr>
          <w:rFonts w:ascii="Times New Roman" w:hAnsi="Times New Roman" w:cs="Times New Roman"/>
        </w:rPr>
      </w:pPr>
      <w:r>
        <w:rPr>
          <w:rFonts w:cs="Times New Roman" w:ascii="Times New Roman" w:hAnsi="Times New Roman"/>
        </w:rPr>
        <w:t>они дорожили как нельзя более этими привычками, которы</w:t>
        <w:softHyphen/>
        <w:t>ми так пренебрегает г. Бутовский, отрицая в них вся</w:t>
        <w:softHyphen/>
        <w:t>кий смысл; но при втом они очень хорошо знали, что сила народного творчества, работая всегда над данным мате</w:t>
        <w:softHyphen/>
        <w:t>риалом, неминуемо подчиняется разнообразным условиям исторической обстановки, и потому выражается иногда на</w:t>
        <w:softHyphen/>
        <w:t>ступательно, прямым действием, иногда упорным сопро</w:t>
        <w:softHyphen/>
        <w:t>тивлением, а иногда молчаливым согласием. Из этого, конечно, не следует, чтобы всякий народ, в каждую ми</w:t>
        <w:softHyphen/>
        <w:t>нуту своего бытия, страстно любил все Формы своей ча</w:t>
        <w:softHyphen/>
        <w:t>стной или общественной жизни. Он выносит много и та</w:t>
        <w:softHyphen/>
        <w:t>кого, чтб ему глубоко противно, выносит с ропотом, и все-таки, очень часто не бросается в-исход, повидимому, самый близкий, открытый настеж. Почему же? В этом- то, для посторонних людей непонятном, выжидании или предпочтении худшего лучшему, и выражается природный склад его ума, а иногда высокое, не всякому доступное требование его духа. Неужели Американец, отправляясь в клуб, на вечер или в собрание, набивает свои карманы револверами и кинжалами потому, что находит особенное удовольствие представлять из себя ходячий арсенал? Ко</w:t>
        <w:softHyphen/>
        <w:t>нечно, нет! Но возьмите же на себя труд объяснить ему, что, например, в Париже или Вене такого рода предо</w:t>
        <w:softHyphen/>
        <w:t>сторожности вовсе не нужны, что там личная безопасность находится под защитою законной полиции, что, благодаря отличному порядку, на выборах не дерутся, что на каж</w:t>
        <w:softHyphen/>
        <w:t>дом шагу можно встретить жандарма, пожалуй, даже на</w:t>
        <w:softHyphen/>
        <w:t>зовите его агентом просвещения,—Американец вас вы</w:t>
        <w:softHyphen/>
        <w:t>слушает, покачает головою и ответит вам: „знаю, знаю, покорно благодарю!* а Француз ответил бы, вероятно, иное. Вообще, в изучении какой бы то ни было Формы на</w:t>
        <w:softHyphen/>
        <w:t>родной жизни, главная трудность состоит в том, чтобы, сквозь волнующуюся поверхность высмотреть И отличить от всех внешних наплывов живую струю, бьющую из- под самого сердца народа. К сожалению, не все об этомъ</w:t>
      </w:r>
    </w:p>
    <w:p>
      <w:pPr>
        <w:pStyle w:val="Normal"/>
        <w:jc w:val="both"/>
        <w:rPr>
          <w:rFonts w:ascii="Times New Roman" w:hAnsi="Times New Roman" w:cs="Times New Roman"/>
        </w:rPr>
      </w:pPr>
      <w:r>
        <w:rPr>
          <w:rFonts w:cs="Times New Roman" w:ascii="Times New Roman" w:hAnsi="Times New Roman"/>
          <w:lang w:val="la-VA" w:eastAsia="la-VA" w:bidi="la-VA"/>
        </w:rPr>
        <w:t xml:space="preserve">Lente. </w:t>
      </w:r>
      <w:r>
        <w:rPr>
          <w:rFonts w:cs="Times New Roman" w:ascii="Times New Roman" w:hAnsi="Times New Roman"/>
        </w:rPr>
        <w:t xml:space="preserve">Там, между прочим, встречается вто счастливое выражение; </w:t>
      </w:r>
      <w:r>
        <w:rPr>
          <w:rFonts w:cs="Times New Roman" w:ascii="Times New Roman" w:hAnsi="Times New Roman"/>
          <w:lang w:val="la-VA" w:eastAsia="la-VA" w:bidi="la-VA"/>
        </w:rPr>
        <w:t>das ge- meine Volk ist ein Bruchstiick der Geschichte,—</w:t>
      </w:r>
      <w:r>
        <w:rPr>
          <w:rFonts w:cs="Times New Roman" w:ascii="Times New Roman" w:hAnsi="Times New Roman"/>
        </w:rPr>
        <w:t>простой наредъ</w:t>
      </w:r>
      <w:r>
        <w:rPr>
          <w:rFonts w:cs="Times New Roman" w:ascii="Times New Roman" w:hAnsi="Times New Roman"/>
          <w:lang w:val="la-VA" w:eastAsia="la-VA" w:bidi="la-VA"/>
        </w:rPr>
        <w:t>—</w:t>
      </w:r>
      <w:r>
        <w:rPr>
          <w:rFonts w:cs="Times New Roman" w:ascii="Times New Roman" w:hAnsi="Times New Roman"/>
        </w:rPr>
        <w:t>это обло</w:t>
        <w:softHyphen/>
        <w:t>мок истории.</w:t>
      </w:r>
    </w:p>
    <w:p>
      <w:pPr>
        <w:pStyle w:val="Normal"/>
        <w:jc w:val="both"/>
        <w:rPr>
          <w:rFonts w:ascii="Times New Roman" w:hAnsi="Times New Roman" w:cs="Times New Roman"/>
        </w:rPr>
      </w:pPr>
      <w:r>
        <w:rPr>
          <w:rFonts w:cs="Times New Roman" w:ascii="Times New Roman" w:hAnsi="Times New Roman"/>
        </w:rPr>
        <w:t>заботятся. Мы слишком легко довольствуемся игрою по</w:t>
        <w:softHyphen/>
        <w:t>бочных пружин и принимаем наружные, на виду лежа</w:t>
        <w:softHyphen/>
        <w:t>щие предлоги, за причины, последствия за начала. [Тетр I ввел подушный сбор и приказал крестьянам вносить его за круговою порукою общества*, для крестьян же глав</w:t>
        <w:softHyphen/>
        <w:t>ное средство добыть'копейку—пашня, понятно, что обще</w:t>
        <w:softHyphen/>
        <w:t>ства взяли землю в свои руки и стали переделять ее между своими членами. Чего же больше? Дело ясно, как день. Так, но не совсем. Нет сомнения, что между админи</w:t>
        <w:softHyphen/>
        <w:t>стративным учреждением Петра и общинным владением землею существует тесная связь;—в фтом и на столько г. Чичерин совершенно прав; но здесь раждается другой вопрос. Что навело Петра на мысль ввести круговую по</w:t>
        <w:softHyphen/>
        <w:t>руку, и отчего она так легко привилась? Ведь с непри</w:t>
        <w:softHyphen/>
        <w:t>вычки это дело не легкое. И мало ли чего еще не узако</w:t>
        <w:softHyphen/>
        <w:t>нивал Петр? Мы знаем коротенький указ, в трех строках, о повсеместном введении наследования по праву первенства, другой об учреждении в наших городах амтов и цумтов на манер, кажется, Гамбургских. От- чего-ж ни при Петре, ни при последующих попытках приучить вас к маиоратствам, они к нам-не привились, а цехи наши представляют доселе тощее и дряблое явле</w:t>
        <w:softHyphen/>
        <w:t>ние, пародию Немецких корпораций? Значит, почва на</w:t>
        <w:softHyphen/>
        <w:t>родная была подготовлена к одной мере и не вынесла дру</w:t>
        <w:softHyphen/>
        <w:t>гих. В чем же заключалась эта подготовка—вот глав</w:t>
        <w:softHyphen/>
        <w:t>ный, коренной вопрос! Но исследование его увлекло бы нас слишком далеко, и мы спешим возвратиться к статье г. Бутовского.</w:t>
      </w:r>
    </w:p>
    <w:p>
      <w:pPr>
        <w:pStyle w:val="Normal"/>
        <w:ind w:firstLine="360"/>
        <w:jc w:val="both"/>
        <w:rPr>
          <w:rFonts w:ascii="Times New Roman" w:hAnsi="Times New Roman" w:cs="Times New Roman"/>
        </w:rPr>
      </w:pPr>
      <w:r>
        <w:rPr>
          <w:rFonts w:cs="Times New Roman" w:ascii="Times New Roman" w:hAnsi="Times New Roman"/>
        </w:rPr>
        <w:t>Он старался доказать, что нет ничего общего между Русским народным характером и общинным владением землею; притом, как мы видели, он взял на себя труд на все свои доказательства выставить прямые опровержения. Итак, эта часть его исследования разрешается нулем. Но это ничего не значит. Как бы ни сложилась сельская община, чему бы она ни была обязана своим происхожде</w:t>
        <w:softHyphen/>
        <w:t>нием, автор доказывает, что существующий в ннших селах способ владения землею во многих местностях глубоко сроднился с обычаями наших крестьян: пока—</w:t>
      </w:r>
    </w:p>
    <w:p>
      <w:pPr>
        <w:pStyle w:val="Normal"/>
        <w:jc w:val="both"/>
        <w:rPr>
          <w:rFonts w:ascii="Times New Roman" w:hAnsi="Times New Roman" w:cs="Times New Roman"/>
        </w:rPr>
      </w:pPr>
      <w:r>
        <w:rPr>
          <w:rFonts w:cs="Times New Roman" w:ascii="Times New Roman" w:hAnsi="Times New Roman"/>
        </w:rPr>
        <w:t>и этого довольно. Каков же этот обычай сам по себе? спрашивает читатель, и вот здесь-то г. Бутовский произ</w:t>
        <w:softHyphen/>
        <w:t>носит над общинным владением смертный приговор: юно не может быт соиашено с истинными началами собствен</w:t>
        <w:softHyphen/>
        <w:t>ности» (стр. 9). Эти слова в самой статье напечатаны курсивом. В другом месте: „Общинное владение землею в том виде, как оно существует ныне между помещичь</w:t>
        <w:softHyphen/>
        <w:t>ими крестьянами, не имеет значения юридическою; основа</w:t>
        <w:softHyphen/>
        <w:t>ния этого владения не написаны в законе, и вся сила его вы</w:t>
        <w:softHyphen/>
        <w:t>текает из обычая, издревле укоренившагося в народе. Но неужели стародавность обычного устройства может быть принята за юридическое начало?* и т. д. (стр. 8 и 21).</w:t>
      </w:r>
    </w:p>
    <w:p>
      <w:pPr>
        <w:pStyle w:val="Normal"/>
        <w:ind w:firstLine="360"/>
        <w:jc w:val="both"/>
        <w:rPr>
          <w:rFonts w:ascii="Times New Roman" w:hAnsi="Times New Roman" w:cs="Times New Roman"/>
        </w:rPr>
      </w:pPr>
      <w:r>
        <w:rPr>
          <w:rFonts w:cs="Times New Roman" w:ascii="Times New Roman" w:hAnsi="Times New Roman"/>
        </w:rPr>
        <w:t>Вообще, о юридических началах упоминается на каждой странице*, видно, что они сильно озабочивают автора; ^»н беспрестанно оглядывается на них, как будто боясь по</w:t>
        <w:softHyphen/>
        <w:t>терять их из виду или погрешить против них. Эта бо</w:t>
        <w:softHyphen/>
        <w:t>язнь невольно передается и читателю. Что - нибудь очень страшное должно заключаться в этих началах! А любо</w:t>
        <w:softHyphen/>
        <w:t>пытно бы было на них взглянуть,—не правда ли? Ну так знайте же, что их-то вы и не увидите, по крайней мере в статье г. Бутовского. Мы прочли ее три раза, надеясь встретиться где нибудь лицом к лицу с этими грозными началами; но поиски наши были напрасны. Чтб разумеет □од ними автор,—это его тайна, которой он нам не открыл. Сознаемся, мы всячески старались подсмотреть ее и были наказаны за наше любопытство. Сначала мы- было обратили внимание на следующие слова: „общинное владе</w:t>
        <w:softHyphen/>
        <w:t>ние не имеет значения юридического; основы его не напи</w:t>
        <w:softHyphen/>
        <w:t>саны в Своде Законовъ”-. Из этого, повидимому, можно вывести заключение, что все то имеет юридическое значе</w:t>
        <w:softHyphen/>
        <w:t>ние, что написано в Своде Законов; тогда, подумали мы, не трудно пособить общинному владению и прикрыть его юридическим значением от ударов юридических начал; стоило бы только упомянуть об нем в будущем про</w:t>
        <w:softHyphen/>
        <w:t>должении к IX тому Свода Законов. По ближайшем со</w:t>
        <w:softHyphen/>
        <w:t>ображении, оказалось и это ненужным; напрасно думает г. Бутовский, что основания общинного владения землею не написаны в Своде; они в нем есть, по крайней мере</w:t>
      </w:r>
    </w:p>
    <w:p>
      <w:pPr>
        <w:pStyle w:val="Normal"/>
        <w:jc w:val="both"/>
        <w:rPr>
          <w:rFonts w:ascii="Times New Roman" w:hAnsi="Times New Roman" w:cs="Times New Roman"/>
        </w:rPr>
      </w:pPr>
      <w:r>
        <w:rPr>
          <w:rFonts w:cs="Times New Roman" w:ascii="Times New Roman" w:hAnsi="Times New Roman"/>
        </w:rPr>
        <w:t>предполагаются. Мы уже не говорим о Своде Постановле</w:t>
        <w:softHyphen/>
        <w:t>ний для крестьян ведомств государственных имуществ и удельного, где эти основания выражены ясно и во мно</w:t>
        <w:softHyphen/>
        <w:t>гих статьях, а ограничимся постановлениями о крестья</w:t>
        <w:softHyphen/>
        <w:t>нах помещичьих: есть между ними статья, которою право отчуждать из населенных имений одну землю без кре</w:t>
        <w:softHyphen/>
        <w:t>стьян ограничивается обязательным для продавца остав</w:t>
        <w:softHyphen/>
        <w:t xml:space="preserve">лением по меньшей мере </w:t>
      </w:r>
      <w:r>
        <w:rPr>
          <w:rFonts w:cs="Times New Roman" w:ascii="Times New Roman" w:hAnsi="Times New Roman"/>
          <w:lang w:val="la-VA" w:eastAsia="la-VA" w:bidi="la-VA"/>
        </w:rPr>
        <w:t>4'/</w:t>
      </w:r>
      <w:r>
        <w:rPr>
          <w:rFonts w:cs="Times New Roman" w:ascii="Times New Roman" w:hAnsi="Times New Roman"/>
          <w:vertAlign w:val="subscript"/>
          <w:lang w:val="la-VA" w:eastAsia="la-VA" w:bidi="la-VA"/>
        </w:rPr>
        <w:t>s</w:t>
      </w:r>
      <w:r>
        <w:rPr>
          <w:rFonts w:cs="Times New Roman" w:ascii="Times New Roman" w:hAnsi="Times New Roman"/>
          <w:lang w:val="la-VA" w:eastAsia="la-VA" w:bidi="la-VA"/>
        </w:rPr>
        <w:t xml:space="preserve"> </w:t>
      </w:r>
      <w:r>
        <w:rPr>
          <w:rFonts w:cs="Times New Roman" w:ascii="Times New Roman" w:hAnsi="Times New Roman"/>
        </w:rPr>
        <w:t>десятин на душу (ст. 1107, т. IX. Св. Зак. изд. 1857 года). Эта статья, имеющая целью обеспечить существование всех крестьян, очевидно, пред</w:t>
        <w:softHyphen/>
        <w:t>полагает между ними уравнительный надел, пропорцио</w:t>
        <w:softHyphen/>
        <w:t xml:space="preserve">нальный рабочим силам и потребностям каждого; иначе, если бы вся земля могла перейти в руки одного, двух или трех крестьян изо ста, то ни </w:t>
      </w:r>
      <w:r>
        <w:rPr>
          <w:rFonts w:cs="Times New Roman" w:ascii="Times New Roman" w:hAnsi="Times New Roman"/>
          <w:lang w:val="la-VA" w:eastAsia="la-VA" w:bidi="la-VA"/>
        </w:rPr>
        <w:t>4*/</w:t>
      </w:r>
      <w:r>
        <w:rPr>
          <w:rFonts w:cs="Times New Roman" w:ascii="Times New Roman" w:hAnsi="Times New Roman"/>
          <w:vertAlign w:val="subscript"/>
          <w:lang w:val="la-VA" w:eastAsia="la-VA" w:bidi="la-VA"/>
        </w:rPr>
        <w:t>t</w:t>
      </w:r>
      <w:r>
        <w:rPr>
          <w:rFonts w:cs="Times New Roman" w:ascii="Times New Roman" w:hAnsi="Times New Roman"/>
          <w:lang w:val="la-VA" w:eastAsia="la-VA" w:bidi="la-VA"/>
        </w:rPr>
        <w:t xml:space="preserve">, </w:t>
      </w:r>
      <w:r>
        <w:rPr>
          <w:rFonts w:cs="Times New Roman" w:ascii="Times New Roman" w:hAnsi="Times New Roman"/>
        </w:rPr>
        <w:t>ни 10, ни 20 дес. не обеспечили бы существования всех крестьян. Есть и другая статья (1046) постановляющая, что крестьяне обязаны работать на своего помещика три дня в неделю; следова</w:t>
        <w:softHyphen/>
        <w:t>тельно, возлагается на всех одинаковая повинность, а по словам г. Бутовского, уравнение в повинностях пред</w:t>
        <w:softHyphen/>
        <w:t>полагает уравнение в наделе землею, а уравнительность надела предполагает единство, общность владения. Статьи, сколько нибудь похожей на вышеприведенную о трехднев- ной барщине, вы не найдете ни в Австрийских, ни в Прусских, ни в Саксонских положениях. Там встре</w:t>
        <w:softHyphen/>
        <w:t>чаются определения такого рода: с тяглого хозяина—3 или 4 дня, с полутяглаго—2'/, дня, с огородника—2 дня, с хатника—1 день, и т. д. Итак, юридическая сила не в Своде Законов.</w:t>
      </w:r>
    </w:p>
    <w:p>
      <w:pPr>
        <w:pStyle w:val="Normal"/>
        <w:ind w:firstLine="360"/>
        <w:jc w:val="both"/>
        <w:rPr>
          <w:rFonts w:ascii="Times New Roman" w:hAnsi="Times New Roman" w:cs="Times New Roman"/>
        </w:rPr>
      </w:pPr>
      <w:r>
        <w:rPr>
          <w:rFonts w:cs="Times New Roman" w:ascii="Times New Roman" w:hAnsi="Times New Roman"/>
        </w:rPr>
        <w:t>Посмотрим в другом месте. Выставив курсивом, как тему своей статьи, положение о несовместности общин</w:t>
        <w:softHyphen/>
        <w:t>ного владения с истинными началами собственности, автор говорит: „это приводит нас к рассмотрению самих на</w:t>
        <w:softHyphen/>
        <w:t>чал собственности</w:t>
      </w:r>
      <w:r>
        <w:rPr>
          <w:rFonts w:cs="Times New Roman" w:ascii="Times New Roman" w:hAnsi="Times New Roman"/>
          <w:vertAlign w:val="superscript"/>
        </w:rPr>
        <w:t>11</w:t>
      </w:r>
      <w:r>
        <w:rPr>
          <w:rFonts w:cs="Times New Roman" w:ascii="Times New Roman" w:hAnsi="Times New Roman"/>
        </w:rPr>
        <w:t>, и за этим начинается первая глава. В ней излагается.... не знаем, право, как назвать то, чтб в ней излагается. Это не теория собственности, потому что даже определения её мы не находим, и не история, по</w:t>
        <w:softHyphen/>
        <w:t>тому что рассказывается ход не действительного, не про</w:t>
        <w:softHyphen/>
        <w:t>исходившего на самом деле, а какого-то нормальною раз*</w:t>
      </w:r>
    </w:p>
    <w:p>
      <w:pPr>
        <w:pStyle w:val="Normal"/>
        <w:jc w:val="both"/>
        <w:rPr>
          <w:rFonts w:ascii="Times New Roman" w:hAnsi="Times New Roman" w:cs="Times New Roman"/>
        </w:rPr>
      </w:pPr>
      <w:r>
        <w:rPr>
          <w:rFonts w:cs="Times New Roman" w:ascii="Times New Roman" w:hAnsi="Times New Roman"/>
        </w:rPr>
        <w:t>вития собственности; точнее: представляются олицетворения различных видов собственности движимой и недвижимой в Формах каких-то отвлеченных народностей. Пробегая эту главу, вероятно, не один читатель испытает то полу</w:t>
        <w:softHyphen/>
        <w:t>грустное, полусладкое чувство, с которым мы неожидан</w:t>
        <w:softHyphen/>
        <w:t>но встречаем давнишнего, несколько поседевшего знако</w:t>
        <w:softHyphen/>
        <w:t>мого, уж много лет не являвшагося в нашем кругу и почти забытого нами. Придут читателю на память и энци</w:t>
        <w:softHyphen/>
        <w:t xml:space="preserve">клопедисты, и </w:t>
      </w:r>
      <w:r>
        <w:rPr>
          <w:rFonts w:cs="Times New Roman" w:ascii="Times New Roman" w:hAnsi="Times New Roman"/>
          <w:lang w:val="la-VA" w:eastAsia="la-VA" w:bidi="la-VA"/>
        </w:rPr>
        <w:t xml:space="preserve">Contrat social, </w:t>
      </w:r>
      <w:r>
        <w:rPr>
          <w:rFonts w:cs="Times New Roman" w:ascii="Times New Roman" w:hAnsi="Times New Roman"/>
        </w:rPr>
        <w:t>и дикое состояние одинокого, полуживотного человека, и постепенное его усовершенство</w:t>
        <w:softHyphen/>
        <w:t>вание под влиянием Физических потребностей, и общество, слагающееся для взаимной защиты; встретится он лицом к лицу с человеком естественным *), потом с челове</w:t>
        <w:softHyphen/>
        <w:t>ком образованным и, наконец, услышит от него вариацию на торжественную тему —</w:t>
      </w:r>
      <w:r>
        <w:rPr>
          <w:rFonts w:cs="Times New Roman" w:ascii="Times New Roman" w:hAnsi="Times New Roman"/>
          <w:lang w:val="la-VA" w:eastAsia="la-VA" w:bidi="la-VA"/>
        </w:rPr>
        <w:t xml:space="preserve">que le territoire dans toute son £tendue est aussi libre que les personnes qui 1’habitent. Bce </w:t>
      </w:r>
      <w:r>
        <w:rPr>
          <w:rFonts w:cs="Times New Roman" w:ascii="Times New Roman" w:hAnsi="Times New Roman"/>
        </w:rPr>
        <w:t>это очень занимательно, но, к сожалению, основано на совершенно ошибочных предположениях. „Понятие о соб</w:t>
        <w:softHyphen/>
        <w:t>ственности*, говорит г. Бутовский, „вытекает из самой натуры человека. Человек скоро изнемог бы в усилиях, беспрестанно повторяющихся, для утоления голода, для при</w:t>
        <w:softHyphen/>
        <w:t>крытия себя и своих от наготы, для защиты от хищных животных, если бы, благодаря разуму, в него вложенному, на первых шагах же не нашел условий собственного поддержания. Он находит их в добыче, в орудиях, в запасах, допускающих отдых, необходимый для обнов</w:t>
        <w:softHyphen/>
        <w:t>ления и восстановления изнуренных сил. Эти предметы составляют первую собственность человека, и он, есте</w:t>
        <w:softHyphen/>
        <w:t>ственно, смотрит на них, как на неотъемлемую принад</w:t>
        <w:softHyphen/>
        <w:t>лежность его лица: им самим они добыты или подготов</w:t>
        <w:softHyphen/>
        <w:t>лены, и без них он не мог бы существовать. Среди самых диких племен собственность признается и ува</w:t>
        <w:softHyphen/>
        <w:t>жается; твое и мое понятно людям, стоящим на низшей ступени человеческого развития.... Это—закон естественный,</w:t>
      </w:r>
    </w:p>
    <w:p>
      <w:pPr>
        <w:pStyle w:val="Normal"/>
        <w:ind w:firstLine="360"/>
        <w:jc w:val="both"/>
        <w:rPr>
          <w:rFonts w:ascii="Times New Roman" w:hAnsi="Times New Roman" w:cs="Times New Roman"/>
        </w:rPr>
      </w:pPr>
      <w:r>
        <w:rPr>
          <w:rFonts w:cs="Times New Roman" w:ascii="Times New Roman" w:hAnsi="Times New Roman"/>
        </w:rPr>
        <w:t xml:space="preserve">*) Человек естественный!—Для ясности, надобно было в самой статье выставить в скобках: </w:t>
      </w:r>
      <w:r>
        <w:rPr>
          <w:rFonts w:cs="Times New Roman" w:ascii="Times New Roman" w:hAnsi="Times New Roman"/>
          <w:lang w:val="la-VA" w:eastAsia="la-VA" w:bidi="la-VA"/>
        </w:rPr>
        <w:t xml:space="preserve">l’homme naturel. </w:t>
      </w:r>
      <w:r>
        <w:rPr>
          <w:rFonts w:cs="Times New Roman" w:ascii="Times New Roman" w:hAnsi="Times New Roman"/>
        </w:rPr>
        <w:t>Это чисто Французское понятие., не</w:t>
        <w:softHyphen/>
        <w:t>переводимое, и не имеющее смысла на другом языке.</w:t>
      </w:r>
    </w:p>
    <w:p>
      <w:pPr>
        <w:pStyle w:val="Normal"/>
        <w:jc w:val="both"/>
        <w:rPr>
          <w:rFonts w:ascii="Times New Roman" w:hAnsi="Times New Roman" w:cs="Times New Roman"/>
        </w:rPr>
      </w:pPr>
      <w:r>
        <w:rPr>
          <w:rFonts w:cs="Times New Roman" w:ascii="Times New Roman" w:hAnsi="Times New Roman"/>
        </w:rPr>
        <w:t>предваряющий все формы человеческою общежития* (стр. 9). Во- первых. что за существо этот человек, о котором здесь идет речь? Вероятно, он когда нибудь был ребенком; в эту пору его жизни он изнемог бы, даже без вся</w:t>
        <w:softHyphen/>
        <w:t>ких с его стороны усилий, если'бы его не кормила мо</w:t>
        <w:softHyphen/>
        <w:t>локом своим мать, и не прикрывал его своею одеждою отец; следовательно, первое, что усвоивает себе чело</w:t>
        <w:softHyphen/>
        <w:t>век, и что делается его собственностью, есть в отноше</w:t>
        <w:softHyphen/>
        <w:t>нии к нему чужое, полученное от других: он сам это узна</w:t>
        <w:softHyphen/>
        <w:t>ет, когда в нем разовьется рассудок, и тогда, вместе с понятием о собственности, в неразлучной с ним связи, возникнет в нем понятие о предустановленном, естественном его общении с другими людьми. Закон соб</w:t>
        <w:softHyphen/>
        <w:t>ственности, по самой его естественности, вовсе не предва</w:t>
        <w:softHyphen/>
        <w:t>ряет все Формы общежития, как думает автор, а, со</w:t>
        <w:softHyphen/>
        <w:t>вершенно на оборот, зараждается в общежитии. Если бы взрослые, готовые люди падали с неба,* как аэролиты, г. Бутовский был бы совершенно прав, но человек ро</w:t>
        <w:softHyphen/>
        <w:t>дится; самое появление его на Божий свет предполагает предшествовавшее ему существование четы; он выходит в жизнь, как младший член уже готовой семьи, а семья есть первообраз и зародыш общества. Это первая Форма человеческого общежития, основанная на свободном и в тоже время нравственно обязательном самопожертвовании, на том самом начале, на котором держатся и все по</w:t>
        <w:softHyphen/>
        <w:t>следующие Формы. Позднее, когда в человеке разовьется сознание, он приобретает способность отрешаться мыслен</w:t>
        <w:softHyphen/>
        <w:t>но от кровного родства, от семьи, ради племени, и вос</w:t>
        <w:softHyphen/>
        <w:t>ходит до отвлеченного понятия своей личности, своего я; но это я, эта личность, разобщенная с человечеством, и это мое отражение той же личности на материальной при</w:t>
        <w:softHyphen/>
        <w:t>роде— понятия, добытые путем отвлечения или отрицания действительности, а не живые явления. Автор смешал по</w:t>
        <w:softHyphen/>
        <w:t>нятие с Фактом и принял одну из самых неудачных теорий, придуманных для логического оправдания собствен</w:t>
        <w:softHyphen/>
        <w:t xml:space="preserve">ности, за естественное её развитие, за её </w:t>
      </w:r>
      <w:r>
        <w:rPr>
          <w:rFonts w:cs="Times New Roman" w:ascii="Times New Roman" w:hAnsi="Times New Roman"/>
          <w:smallCaps/>
        </w:rPr>
        <w:t>физиологию.</w:t>
      </w:r>
    </w:p>
    <w:p>
      <w:pPr>
        <w:pStyle w:val="Normal"/>
        <w:ind w:firstLine="360"/>
        <w:jc w:val="both"/>
        <w:rPr>
          <w:rFonts w:ascii="Times New Roman" w:hAnsi="Times New Roman" w:cs="Times New Roman"/>
        </w:rPr>
      </w:pPr>
      <w:r>
        <w:rPr>
          <w:rFonts w:cs="Times New Roman" w:ascii="Times New Roman" w:hAnsi="Times New Roman"/>
        </w:rPr>
        <w:t>Понятно, что, приняв за точку отправления ошибочное начало, он с первого же шагу сбился с историческаго</w:t>
      </w:r>
    </w:p>
    <w:p>
      <w:pPr>
        <w:pStyle w:val="Normal"/>
        <w:jc w:val="both"/>
        <w:rPr>
          <w:rFonts w:ascii="Times New Roman" w:hAnsi="Times New Roman" w:cs="Times New Roman"/>
        </w:rPr>
      </w:pPr>
      <w:r>
        <w:rPr>
          <w:rFonts w:cs="Times New Roman" w:ascii="Times New Roman" w:hAnsi="Times New Roman"/>
        </w:rPr>
        <w:t>пути. Все развитие общества и собственности является у него последствием изменения в Физических потребностях и в отношениях человека к материальной природе; при том он совершенно упустил из виду, что на это раз</w:t>
        <w:softHyphen/>
        <w:t>витие имели везде решительное влияние кровное родство, единство родовых и племенных преданий, наконец ду</w:t>
        <w:softHyphen/>
        <w:t>ховная потребность освятить житейские отношения, связав их с религиозными верованиями. Отсюда происхождение разных мифов, указывающих на древность какого-то тем</w:t>
        <w:softHyphen/>
        <w:t>ного сознания, что организация собственности должна быть подчинена требованиям вечной правды. В подробностях, история собственности, начертанная автором, так же про</w:t>
        <w:softHyphen/>
        <w:t>извольна как и в своем основании. Почему, например, предполагается, что понятия зверолова о собственности не простираются на мир животных, как будто зверолов не может приручить к себе собаки; почему лук, стрелы, сеть, бредень, хижина, произведения свободного человече</w:t>
        <w:softHyphen/>
        <w:t>ского труда, представляют низший и теснейший вид соб</w:t>
        <w:softHyphen/>
        <w:t>ственности сравнительно с стадами, которые плодятся и множатся в глазах кочевого племени или номадов *), как называет их, неизвестно почему, г. Бутовский? Почему, из того, что все пространство, занимаемое кочую</w:t>
        <w:softHyphen/>
        <w:t>щею ордою, рассматривается как общее достояние, следу</w:t>
        <w:softHyphen/>
        <w:t>ет, что на этой степени развития никто не имеет повода назвать землю своею? Разве пастухи одной орды не встре</w:t>
        <w:softHyphen/>
        <w:t>чаются с пастухами другой, не возникают ссоры и драки из-за пастбищ и водопоев, а эти ссоры разве не ведут к потребности размежеваться? А вырытый в степи ко</w:t>
        <w:softHyphen/>
        <w:t>лодезь, почему не назвать его своим? Наконец, можно ли предполагать, что все племена, где-б они ни жили: в горах Тибета, в степях Аравии, на лесистом Севере, на берегу Каспийского моря, непременно прошли все изо</w:t>
        <w:softHyphen/>
        <w:t>браженные автором периоды развития собственности?...</w:t>
      </w:r>
    </w:p>
    <w:p>
      <w:pPr>
        <w:pStyle w:val="Normal"/>
        <w:ind w:firstLine="360"/>
        <w:jc w:val="both"/>
        <w:rPr>
          <w:rFonts w:ascii="Times New Roman" w:hAnsi="Times New Roman" w:cs="Times New Roman"/>
        </w:rPr>
      </w:pPr>
      <w:r>
        <w:rPr>
          <w:rFonts w:cs="Times New Roman" w:ascii="Times New Roman" w:hAnsi="Times New Roman"/>
        </w:rPr>
        <w:t>Дойдя до полной личной поземельной собственности, ко</w:t>
        <w:softHyphen/>
        <w:t>торую он считает высшею, справедливейшею и самою выгодною Формою владения, автор оканчивает первую гла</w:t>
        <w:softHyphen/>
        <w:t>ву словами: ^Наконец прекращаются родовые и сословныя</w:t>
      </w:r>
    </w:p>
    <w:p>
      <w:pPr>
        <w:pStyle w:val="Normal"/>
        <w:ind w:firstLine="360"/>
        <w:jc w:val="both"/>
        <w:rPr>
          <w:rFonts w:ascii="Times New Roman" w:hAnsi="Times New Roman" w:cs="Times New Roman"/>
        </w:rPr>
      </w:pPr>
      <w:r>
        <w:rPr>
          <w:rFonts w:cs="Times New Roman" w:ascii="Times New Roman" w:hAnsi="Times New Roman"/>
        </w:rPr>
        <w:t>*) Мы думали, что встретим рядом с ними шассёров, соважей и т. д.</w:t>
      </w:r>
    </w:p>
    <w:p>
      <w:pPr>
        <w:pStyle w:val="Normal"/>
        <w:jc w:val="both"/>
        <w:rPr>
          <w:rFonts w:ascii="Times New Roman" w:hAnsi="Times New Roman" w:cs="Times New Roman"/>
        </w:rPr>
      </w:pPr>
      <w:r>
        <w:rPr>
          <w:rFonts w:cs="Times New Roman" w:ascii="Times New Roman" w:hAnsi="Times New Roman"/>
        </w:rPr>
        <w:t>исключительные права на землю, и право приобретать по</w:t>
        <w:softHyphen/>
        <w:t>земельную собственность отдается в равной степени всем гражданам без различия. Для государств, где соверши</w:t>
        <w:softHyphen/>
        <w:t>лась вта последняя реформа, можно сказать, ликвидация про</w:t>
        <w:softHyphen/>
        <w:t>шедшего кончена. Поземельная собственность, сделавшись доступною всякому честному труду, озарилась всею свя</w:t>
        <w:softHyphen/>
        <w:t>тостью права* (стр. 15).</w:t>
      </w:r>
    </w:p>
    <w:p>
      <w:pPr>
        <w:pStyle w:val="Normal"/>
        <w:ind w:firstLine="360"/>
        <w:jc w:val="both"/>
        <w:rPr>
          <w:rFonts w:ascii="Times New Roman" w:hAnsi="Times New Roman" w:cs="Times New Roman"/>
        </w:rPr>
      </w:pPr>
      <w:r>
        <w:rPr>
          <w:rFonts w:cs="Times New Roman" w:ascii="Times New Roman" w:hAnsi="Times New Roman"/>
        </w:rPr>
        <w:t>Положим, что все вто так; но где же тут юридиче</w:t>
        <w:softHyphen/>
        <w:t>ские начала собственности? Мы видели только одно: сооб</w:t>
        <w:softHyphen/>
        <w:t>разно с изменением образа жизни, общественного устрой</w:t>
        <w:softHyphen/>
        <w:t>ства, с расширением понятий и потребностей, изменяют</w:t>
        <w:softHyphen/>
        <w:t>ся права на землю—и только. Но из того, что Европа и Америка дошли до полной личной собственности, имеем ли мы право вывести, что вта Форма есть окончательная, лучшая для всех и повсеместно, что история собственно</w:t>
        <w:softHyphen/>
        <w:t>сти завершилась, что ликвидация прошедшего окончена, как говорит г. Бутовский? Еслиб автор определил нам, чтд есть собственность, чего ожидает и требует от неё человечество, и если бы за тем он доказал нам, что вта или другая Форма вполне удовлетворяет фтому тре</w:t>
        <w:softHyphen/>
        <w:t>бованию и вмещает в себе все содержание понятия, тогда мы, по крайней мере, поняли бы, чтб значит нормальное развитие, юридическое начало, истинное понятие собственности; но ничего из втого не сделано. Общие места в роде то</w:t>
        <w:softHyphen/>
        <w:t>го, что и дикари признают собственность, что закон соб</w:t>
        <w:softHyphen/>
        <w:t>ственности предшествует всем Формам общежития, бег</w:t>
        <w:softHyphen/>
        <w:t>лые очерки поземельных отношений в Европе, в Аме</w:t>
        <w:softHyphen/>
        <w:t>рике,—вто все не начало, не определение и не понятие. На</w:t>
        <w:softHyphen/>
        <w:t>против, вторая глава скорее приводит нас к отрица</w:t>
        <w:softHyphen/>
        <w:t>нию всякой нормы собственности; если Формы землевладения соответствуют различным возрастам в жизни наро</w:t>
        <w:softHyphen/>
        <w:t>дов, то фтим самым устраняется понятие о нормальной Форме, ибо не может быть речи о нормальном возрасте. Почему юношество нормальнее отрочества? Итак, и в фтой главе, хотя обещано было много, а дано мало.</w:t>
      </w:r>
    </w:p>
    <w:p>
      <w:pPr>
        <w:pStyle w:val="Normal"/>
        <w:ind w:firstLine="360"/>
        <w:jc w:val="both"/>
        <w:rPr>
          <w:rFonts w:ascii="Times New Roman" w:hAnsi="Times New Roman" w:cs="Times New Roman"/>
        </w:rPr>
      </w:pPr>
      <w:r>
        <w:rPr>
          <w:rFonts w:cs="Times New Roman" w:ascii="Times New Roman" w:hAnsi="Times New Roman"/>
        </w:rPr>
        <w:t>Далее, после краткого изложения истории поземельных прав в России, автор пространно изображает все не</w:t>
        <w:softHyphen/>
        <w:t>выгоды и несправедливости общинного владения и выкупа</w:t>
      </w:r>
    </w:p>
    <w:p>
      <w:pPr>
        <w:pStyle w:val="Normal"/>
        <w:jc w:val="both"/>
        <w:rPr>
          <w:rFonts w:ascii="Times New Roman" w:hAnsi="Times New Roman" w:cs="Times New Roman"/>
        </w:rPr>
      </w:pPr>
      <w:r>
        <w:rPr>
          <w:rFonts w:cs="Times New Roman" w:ascii="Times New Roman" w:hAnsi="Times New Roman"/>
        </w:rPr>
        <w:t>земель в мирскую, а не личную собственность Кажется, нет такого упрека, которого бы избегла несчастная сель</w:t>
        <w:softHyphen/>
        <w:t>ская община. Некоторые из них, совершенно основатель</w:t>
        <w:softHyphen/>
        <w:t>ные, (например, жалоба на неудобство переделов) давно уже были выражены, другие принадлежат г. Бутовскому. Между последними есть очень оригинальные. Например: „Крестьяне любят свою оседлую общину,—это несомненно. Им дорог этот родной угол, где они родились, взросли, где жили и умерли их деды и отцы; где они бедовали, может быть, но за то и бывали счастливы по своему. Но разве это означает, что крестьянин страстно любит пе</w:t>
        <w:softHyphen/>
        <w:t>ределы, и может ли быть ему приятно, что не только уча</w:t>
        <w:softHyphen/>
        <w:t>сток или ближнее подсельное поле, им удобренное и взле</w:t>
        <w:softHyphen/>
        <w:t>леянное, но даже и самый кров, под которым он жи</w:t>
        <w:softHyphen/>
        <w:t>вет (?), Может быть, не достанутся, по смерти его, ни его жене, ни его малолетным детямъ*, что после него участь его семьи будет зависеть от барина или от ми</w:t>
        <w:softHyphen/>
        <w:t>ра? Не есть ли это напротив мрачная сторона его быта? (стр. 24 и 25) Присутствие барина вовсе не есть необходи</w:t>
        <w:softHyphen/>
        <w:t>мая принадлежность общины; автор знает это очень хо</w:t>
        <w:softHyphen/>
        <w:t>рошо. Остается мир. Какой же мир переделял избы, и откуда взялось опасение, что, по смерти хозяина, жена его и дети лишатся родного крова? Из какого иностранного писателя почерпнуто это сведение о России? Наконец, спрашивается: где больше обеспечена участь вдов и ма</w:t>
        <w:softHyphen/>
        <w:t>лолетных сирот: там ли, где каждый отвечает сам за себя, рассчитывает только на свой труд, или там, где всякий член общины имеет одинаковое со всеми право на землю и, по достижении зрелого возраста, не покупает, а получает участок? Какого крестьянина имеет в виду автор, богатого или бедного? Предположим, что бедного; богатому везде легче, а бедные бывают и в тех зем</w:t>
        <w:softHyphen/>
        <w:t>лях, где ликвидация прошедшего окончена. Итак, возь</w:t>
        <w:softHyphen/>
        <w:t>мем бедного крестьянина у нас и бедного крестьянина, хоть например, во Франции. У того и другого жена и чет</w:t>
        <w:softHyphen/>
        <w:t>веро малолетных детей; земли у них только что хвата</w:t>
        <w:softHyphen/>
        <w:t>ет на пропитание и на уплату податей. Первый, умирая, знает, что дети его, когда придут в возраст, посту</w:t>
        <w:softHyphen/>
      </w:r>
    </w:p>
    <w:p>
      <w:pPr>
        <w:pStyle w:val="Normal"/>
        <w:jc w:val="both"/>
        <w:rPr>
          <w:rFonts w:ascii="Times New Roman" w:hAnsi="Times New Roman" w:cs="Times New Roman"/>
        </w:rPr>
      </w:pPr>
      <w:r>
        <w:rPr>
          <w:rFonts w:cs="Times New Roman" w:ascii="Times New Roman" w:hAnsi="Times New Roman"/>
        </w:rPr>
        <w:t>пят в тягло, и что на дои его достанется может быть двойной надел земли; а второй имеет в виду, что взрос</w:t>
        <w:softHyphen/>
        <w:t>лые дети разделят между собою отцовское наследство, и, так как оно едва было достаточно на содержание одной семьи при четырех малолетных, то, конечно, разбитое на части, оно не прокормит и двух семейств; а новых хозяйств образуется четыре. Но, может быть, один из сыновей удержит за собою нераздельный участок и воз</w:t>
        <w:softHyphen/>
        <w:t xml:space="preserve">наградит своих братьев? Положим, тогда он вступит в управление хозяйством не с оборотным капиталом, а с долгом, равняющимся </w:t>
      </w:r>
      <w:r>
        <w:rPr>
          <w:rFonts w:cs="Times New Roman" w:ascii="Times New Roman" w:hAnsi="Times New Roman"/>
          <w:vertAlign w:val="superscript"/>
        </w:rPr>
        <w:t>э</w:t>
      </w:r>
      <w:r>
        <w:rPr>
          <w:rFonts w:cs="Times New Roman" w:ascii="Times New Roman" w:hAnsi="Times New Roman"/>
        </w:rPr>
        <w:t>/, стоимости всего участка. Во всяком случае будущность семейства незавидна, и мы, право, не знаемт», который из двух, приведенных для примера, крестьян умрет спокойнее. Разве послужит к утешению Француза мысль, что „ликвидация прошедшего окончена*</w:t>
      </w:r>
      <w:r>
        <w:rPr>
          <w:rFonts w:cs="Times New Roman" w:ascii="Times New Roman" w:hAnsi="Times New Roman"/>
          <w:vertAlign w:val="superscript"/>
        </w:rPr>
        <w:t>4</w:t>
      </w:r>
      <w:r>
        <w:rPr>
          <w:rFonts w:cs="Times New Roman" w:ascii="Times New Roman" w:hAnsi="Times New Roman"/>
        </w:rPr>
        <w:t>, и что „поземельная собственность озарилась всею святостью права*</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Г. Бутовский продолжает: „Многое заставляет полагать, что неверность владения землею часто, и более, нежели что нибудь другое, перевешивает любовь к месту их рож</w:t>
        <w:softHyphen/>
        <w:t>дения, которою отличаются наши крестьяне. Кто не заме</w:t>
        <w:softHyphen/>
        <w:t>чал между ними, особенно в молодых летах,'тайных и явных желаний вырваться хоть на время из этого тес</w:t>
        <w:softHyphen/>
        <w:t>ного околотка, перейдти в другую с®еру, где более прос</w:t>
        <w:softHyphen/>
        <w:t>тора для их предприимчивости? Они сознают безотчетно, а иногда и с ясным отчетом, что эта земля, которая до</w:t>
        <w:softHyphen/>
        <w:t>сталась им только на время, и никогда не будет их полною собственностью, не есть верная и надежная сокро</w:t>
        <w:softHyphen/>
        <w:t>вищница для плодов их усилий. От этого склонность ходить на заработки, от этого предпочтение труда Фабрич</w:t>
        <w:softHyphen/>
        <w:t>ного или ремесленного, часто далеко увлекающего кресть</w:t>
        <w:softHyphen/>
        <w:t>ян от их общины*</w:t>
      </w:r>
      <w:r>
        <w:rPr>
          <w:rFonts w:cs="Times New Roman" w:ascii="Times New Roman" w:hAnsi="Times New Roman"/>
          <w:vertAlign w:val="superscript"/>
        </w:rPr>
        <w:t>4</w:t>
      </w:r>
      <w:r>
        <w:rPr>
          <w:rFonts w:cs="Times New Roman" w:ascii="Times New Roman" w:hAnsi="Times New Roman"/>
        </w:rPr>
        <w:t xml:space="preserve"> (стр. 25). Любопытство и беспокой</w:t>
        <w:softHyphen/>
        <w:t>ство первой молодости, играние свежей крови, желание в чужой стороне на людей посмотреть и себя показать,—это все прямое последствие общинного землевладения. Ну, а в Германии, где его нет, откуда взялся и чем поддержи</w:t>
        <w:softHyphen/>
        <w:t xml:space="preserve">вается повсеместный обычай </w:t>
      </w:r>
      <w:r>
        <w:rPr>
          <w:rFonts w:cs="Times New Roman" w:ascii="Times New Roman" w:hAnsi="Times New Roman"/>
          <w:lang w:val="la-VA" w:eastAsia="la-VA" w:bidi="la-VA"/>
        </w:rPr>
        <w:t xml:space="preserve">der Wanderjahre, </w:t>
      </w:r>
      <w:r>
        <w:rPr>
          <w:rFonts w:cs="Times New Roman" w:ascii="Times New Roman" w:hAnsi="Times New Roman"/>
        </w:rPr>
        <w:t>во Фран</w:t>
        <w:softHyphen/>
        <w:t>ции—</w:t>
      </w:r>
      <w:r>
        <w:rPr>
          <w:rFonts w:cs="Times New Roman" w:ascii="Times New Roman" w:hAnsi="Times New Roman"/>
          <w:lang w:val="la-VA" w:eastAsia="la-VA" w:bidi="la-VA"/>
        </w:rPr>
        <w:t>du tour de France?</w:t>
      </w:r>
    </w:p>
    <w:p>
      <w:pPr>
        <w:pStyle w:val="Normal"/>
        <w:ind w:firstLine="360"/>
        <w:jc w:val="both"/>
        <w:rPr>
          <w:rFonts w:ascii="Times New Roman" w:hAnsi="Times New Roman" w:cs="Times New Roman"/>
        </w:rPr>
      </w:pPr>
      <w:r>
        <w:rPr>
          <w:rFonts w:cs="Times New Roman" w:ascii="Times New Roman" w:hAnsi="Times New Roman"/>
        </w:rPr>
        <w:t>Другая обвинительная статья: „Практические невыгоды и неудобства общинного владения растут по мере того, как растет самая населенность.... Но фти неудобства, гово</w:t>
        <w:softHyphen/>
        <w:t>рят, ныне в селениях наших ее оказываются; при малоземелий многие взрослые работники, способные принять землю, остаются без участия в поземельном наделе и отпу</w:t>
        <w:softHyphen/>
        <w:t>скаются на заработки^ (фти строки выписаны из „Сельского Благоустройства*).— „Знаем, очень хорошо знаем, что так делается теперь; но будет ли, и может ли это так улаживаться в последствии? В этом весь вопрос.... Те</w:t>
        <w:softHyphen/>
        <w:t>перь сельские общины сидят не на своей земле и владе</w:t>
        <w:softHyphen/>
        <w:t>ют сообща имением, не принадлежащим ни крестьянам, ни общине. Притом члены этих общин более или менее стеснены в своей личной свободе, крепостные—властью помещика, казенные—мирским и волостным управлением. Когда между вими оказываются затяглые, то им нет по</w:t>
        <w:softHyphen/>
        <w:t>вода роптать или сетовать на обдел; земля пгь не при</w:t>
        <w:softHyphen/>
        <w:t>надлежит; они привязаны к ней только (?) чувством любви к родине, о котором говорено выше; но это чув</w:t>
        <w:softHyphen/>
        <w:t>ство пересиливается любовью к свободе и личным инте</w:t>
        <w:softHyphen/>
        <w:t>ресом. Вот почему затяглые теперь охотно берут пла</w:t>
        <w:softHyphen/>
        <w:t>катный паспорт и идут на заработки, кто куда знает. Многочисленные артели бурлаков, извощиков, каменщи</w:t>
        <w:softHyphen/>
        <w:t>ков, плотников, огородников, штукатуров и проч. суть по большей части затяглые, а также излишние тягло</w:t>
        <w:softHyphen/>
        <w:t>вые общинники, не находящие употребления своему труду на родимых поляхъ* (стр. 31).—Русский крестьянин лю</w:t>
        <w:softHyphen/>
        <w:t>бит землю, на которой он сидит, только как родину свою! Следовательно, в отношении хозяйственном, как доходная статья, как материал, над которым он работает, как его кормилица, — она ему ни по чем? Отнимите у вего одно поле, даже другое, он и бровями не поведет? Как это все верно снято с натуры! Мало того, и „чув</w:t>
        <w:softHyphen/>
        <w:t>ство любви к родине пересиливается любовью к свободе*; итак, еслиб теперь предоставить крестьянам полную личную свободу и никакого права на землю, они бы оста</w:t>
        <w:softHyphen/>
        <w:t>лись довольны? Странный человек этот Русский кресть</w:t>
        <w:softHyphen/>
        <w:t>янин, и никак его не разгадаешь. Он ропщет и вор*</w:t>
      </w:r>
    </w:p>
    <w:p>
      <w:pPr>
        <w:pStyle w:val="Normal"/>
        <w:tabs>
          <w:tab w:val="clear" w:pos="708"/>
          <w:tab w:val="left" w:pos="5975" w:leader="none"/>
        </w:tabs>
        <w:jc w:val="both"/>
        <w:rPr>
          <w:rFonts w:ascii="Times New Roman" w:hAnsi="Times New Roman" w:cs="Times New Roman"/>
        </w:rPr>
      </w:pPr>
      <w:r>
        <w:rPr>
          <w:rFonts w:cs="Times New Roman" w:ascii="Times New Roman" w:hAnsi="Times New Roman"/>
          <w:smallCaps/>
        </w:rPr>
        <w:t>общинное Владение и собственность.</w:t>
      </w:r>
      <w:r>
        <w:rPr>
          <w:rFonts w:cs="Times New Roman" w:ascii="Times New Roman" w:hAnsi="Times New Roman"/>
        </w:rPr>
        <w:tab/>
        <w:t>95</w:t>
      </w:r>
    </w:p>
    <w:p>
      <w:pPr>
        <w:pStyle w:val="Normal"/>
        <w:jc w:val="both"/>
        <w:rPr>
          <w:rFonts w:ascii="Times New Roman" w:hAnsi="Times New Roman" w:cs="Times New Roman"/>
        </w:rPr>
      </w:pPr>
      <w:r>
        <w:rPr>
          <w:rFonts w:cs="Times New Roman" w:ascii="Times New Roman" w:hAnsi="Times New Roman"/>
        </w:rPr>
        <w:t>чит на мир, если, при переделе полей, ему достанется полоска, не совсем так обильно удобренная, как та, которая от него отошла, а между тем выходит, что он дорожит землею, только как родиною; он и не мо</w:t>
        <w:softHyphen/>
        <w:t>жет дорожить ею иначе, ибо, в силу юридических начал, любовь к земле доступна лишь сердцу собственника. Те- пер вся земля принадлежит помещикам и казне, и от</w:t>
        <w:softHyphen/>
        <w:t>таю, по уверению г. Бутовского, крестьяне охотно отправ</w:t>
        <w:softHyphen/>
        <w:t>ляются вдаль, на заработки. Что же побуждало в старину, например в XI веке, Новгородских плотников, хо</w:t>
        <w:softHyphen/>
        <w:t>дим на работу в Киев? А на фто есть свидетельство *). Вероятно, тогда, как и теперь, ходили они туда артеля</w:t>
        <w:softHyphen/>
        <w:t>ми, с топором за поясом, с котомкою через плечо, но вряд ли забирали с собою жен и грудных ребят. Их жены и дети оставались на родине, на чьем нибудь попечении. На чьем же, если не старшего члена семьи или хозяина дома?</w:t>
      </w:r>
    </w:p>
    <w:p>
      <w:pPr>
        <w:pStyle w:val="Normal"/>
        <w:ind w:firstLine="360"/>
        <w:jc w:val="both"/>
        <w:rPr>
          <w:rFonts w:ascii="Times New Roman" w:hAnsi="Times New Roman" w:cs="Times New Roman"/>
        </w:rPr>
      </w:pPr>
      <w:r>
        <w:rPr>
          <w:rFonts w:cs="Times New Roman" w:ascii="Times New Roman" w:hAnsi="Times New Roman"/>
        </w:rPr>
        <w:t>Продолжаем выписку: „При владении землею миром на правах собственности не раздельной, а общинной, все затруднения, происходящие из малоземелия и дробления участков, которые теперь легко и миролюбно улажива</w:t>
        <w:softHyphen/>
        <w:t>ются, превратились бы в источник споров, жалоб и обоюдных домогательств между общинниками. Каждый из них заплатил свою равную часть выкупа; каждый имеет свою равную долю в общей собственности, и каждый естественно будет требовать равного пользования, как для себя, так и для своих детей. Наследования нет при таком порядке; но за то все законно народившиеся со</w:t>
        <w:softHyphen/>
        <w:t>стоят на равных правах с другими общинниками. При строгом соблюдении общинного начала, не может быть речи о затяглых. Всякое подобное распоряжение сопря</w:t>
        <w:softHyphen/>
        <w:t>жено с обделением кого либо из общинников, и обде</w:t>
        <w:softHyphen/>
        <w:t>ленный не может не видеть в том обиды и несправед</w:t>
        <w:softHyphen/>
        <w:t>ливости. Напрасно думают, что из любви к общине (?)</w:t>
      </w:r>
    </w:p>
    <w:p>
      <w:pPr>
        <w:pStyle w:val="Normal"/>
        <w:ind w:firstLine="360"/>
        <w:jc w:val="both"/>
        <w:rPr>
          <w:rFonts w:ascii="Times New Roman" w:hAnsi="Times New Roman" w:cs="Times New Roman"/>
        </w:rPr>
      </w:pPr>
      <w:r>
        <w:rPr>
          <w:rFonts w:cs="Times New Roman" w:ascii="Times New Roman" w:hAnsi="Times New Roman"/>
        </w:rPr>
        <w:t>*) Известно, что, когда Ярослав подступил к Киеву с ратью, на</w:t>
        <w:softHyphen/>
        <w:t>бранною в Новогородской земле, Киевляне встретили его с насмешкою: „а и вы плотвицы суще, а и поставим вы хоромы рубити*. Смотри лето* пись Нестора.</w:t>
      </w:r>
    </w:p>
    <w:p>
      <w:pPr>
        <w:pStyle w:val="Normal"/>
        <w:jc w:val="both"/>
        <w:rPr>
          <w:rFonts w:ascii="Times New Roman" w:hAnsi="Times New Roman" w:cs="Times New Roman"/>
        </w:rPr>
      </w:pPr>
      <w:r>
        <w:rPr>
          <w:rFonts w:cs="Times New Roman" w:ascii="Times New Roman" w:hAnsi="Times New Roman"/>
        </w:rPr>
        <w:t>лишние люди откажутся добровольно от своих долей. Примеры бескорыстия и самопожертвования редки между людьми вообще: на них нельзя рассчитывать, особенно в деле народостроения. Скорее должно предвидеть, что общинники будут горячо стоять за следующий им на</w:t>
        <w:softHyphen/>
        <w:t>дел, даже в случаях явной для себя выгоды развязать</w:t>
        <w:softHyphen/>
        <w:t>ся с своею общиною, перейдти в другое состояние и из</w:t>
        <w:softHyphen/>
        <w:t>брать другой промысл. Страсть заглушает в человеке голос рассудка; а страсть к своему имуществу есть од</w:t>
        <w:softHyphen/>
        <w:t>на из сильнейших и пораждает иногда самое необъяс</w:t>
        <w:softHyphen/>
        <w:t>нимое упрямство.... Общинное владение, при возрастании населенности, поведет к множеству таких споров и превратится в гидру раздора и сутяжничества. Единствен</w:t>
        <w:softHyphen/>
        <w:t>ным исходом из затруднительного положения, в кото</w:t>
        <w:softHyphen/>
        <w:t>рое неминуемо должны рано или поздно придти все общи</w:t>
        <w:softHyphen/>
        <w:t>ны, владеющие землею, представляется окончательный пере</w:t>
        <w:softHyphen/>
        <w:t>дел между общинниками всей общёй земли, за исключе</w:t>
        <w:softHyphen/>
        <w:t>нием выгонов и угодий, которые могли бы еще остаться в общинном пользовании, и обращение участков й их полную и потомственную собственность. В случае, выше предположенном, передел фтот совершится между семья* ми весьма просто, по соразмерности тягол, входящих в состав каждой из них; большие семьи получат более, малые менее, и фтим прекратятся все затруднения и спо</w:t>
        <w:softHyphen/>
        <w:t>ры,' без разрушения самой общины, для внутренней связи которой, кроме административного устройства (?}, могут остаться еще мирские нераздельные угодия.... Кончатся веч</w:t>
        <w:softHyphen/>
        <w:t>ные опасения (?) умножения числа тягол. Уймутся домога</w:t>
        <w:softHyphen/>
        <w:t>тельства о наделах и жалобы за обделы (?). Об излиш</w:t>
        <w:softHyphen/>
        <w:t>них тягловых и затяглых не будет и помину, а будут только члены семейства, помогающие своею работою главе ею, или, по ограниченности дедовского пепелища., обращающие свои рабочие силы на другие, более прибыльные занятия* (стр. 32 и 33).</w:t>
      </w:r>
    </w:p>
    <w:p>
      <w:pPr>
        <w:pStyle w:val="Normal"/>
        <w:ind w:firstLine="360"/>
        <w:jc w:val="both"/>
        <w:rPr>
          <w:rFonts w:ascii="Times New Roman" w:hAnsi="Times New Roman" w:cs="Times New Roman"/>
        </w:rPr>
      </w:pPr>
      <w:r>
        <w:rPr>
          <w:rFonts w:cs="Times New Roman" w:ascii="Times New Roman" w:hAnsi="Times New Roman"/>
        </w:rPr>
        <w:t>Здесь прежде всего мы должны разъяснить одно обстоя</w:t>
        <w:softHyphen/>
        <w:t>тельство, о котором автор, как кажется, имеет не со</w:t>
        <w:softHyphen/>
        <w:t>всем точное понятие: должны тем более, что повод к недоразумению подала статья, напечатанная в „Сельскомъ</w:t>
      </w:r>
    </w:p>
    <w:p>
      <w:pPr>
        <w:pStyle w:val="Normal"/>
        <w:jc w:val="both"/>
        <w:rPr>
          <w:rFonts w:ascii="Times New Roman" w:hAnsi="Times New Roman" w:cs="Times New Roman"/>
        </w:rPr>
      </w:pPr>
      <w:r>
        <w:rPr>
          <w:rFonts w:cs="Times New Roman" w:ascii="Times New Roman" w:hAnsi="Times New Roman"/>
        </w:rPr>
        <w:t>Благоустройстве</w:t>
      </w:r>
      <w:r>
        <w:rPr>
          <w:rFonts w:cs="Times New Roman" w:ascii="Times New Roman" w:hAnsi="Times New Roman"/>
          <w:vertAlign w:val="superscript"/>
        </w:rPr>
        <w:t>14</w:t>
      </w:r>
      <w:r>
        <w:rPr>
          <w:rFonts w:cs="Times New Roman" w:ascii="Times New Roman" w:hAnsi="Times New Roman"/>
        </w:rPr>
        <w:t>, на которую ссылается г. Бутовский. Дело в том: чтд такое затяглый, и как относится он к сельскому обществу? Сколько можно заключить из статьи г. Бутовского, он предполагает, что в наших селах земля делится в натуре на столько участков, сколько по</w:t>
        <w:softHyphen/>
        <w:t>ложено тягол, что каждое тягло образует отдельное само</w:t>
        <w:softHyphen/>
        <w:t>стоятельное хозяйство, из чего и выходит, что затяглый есть работник, выброшенный из общества, лишенный всякого права на землю, всех выгод землевладения и оседлости *). Если статья, напечатанная в „Сельском Благоустройстве</w:t>
      </w:r>
      <w:r>
        <w:rPr>
          <w:rFonts w:cs="Times New Roman" w:ascii="Times New Roman" w:hAnsi="Times New Roman"/>
          <w:vertAlign w:val="superscript"/>
        </w:rPr>
        <w:t>44</w:t>
      </w:r>
      <w:r>
        <w:rPr>
          <w:rFonts w:cs="Times New Roman" w:ascii="Times New Roman" w:hAnsi="Times New Roman"/>
        </w:rPr>
        <w:t>, могла подать повод к такому предпо</w:t>
        <w:softHyphen/>
        <w:t>ложению, то мы можем в свое извинение сказать только то, что мы в читателе предполагали наглядное знакомство с порядком вещей, существующим в наших селах. Впрочем, буде нужно, мы готовы дополнить недосказан</w:t>
        <w:softHyphen/>
        <w:t>ное в другом месте. Тягло есть единица отвлеченная, служащая только для распределения земли и повинностей пропорционально потребностям и рабочим силам; на са</w:t>
        <w:softHyphen/>
        <w:t>мом же деле, в натуре, владеют землею и исправляют повинности не шяма, а дома, или семьи, по числу наложен</w:t>
        <w:softHyphen/>
        <w:t>ных на них тепл. Объясним это примером.—В сель</w:t>
        <w:softHyphen/>
        <w:t>ском обществе на 300 душ, в 50 домах, нарезано 600 дес. Тягол положено 100, оброку ежегодно уплачивается 2000 руб. На тягло приходится 6 десятин, а сходит с тягла оброку 20 руб. В доме под № 7 находится 45-ти летний отец, хозяин дома, при нем четверо сыновей, 25, 24, 23 и 18 лет, не считая малолетных внучат. На этот дом накладывается, положим, 3 тягла, иными сло</w:t>
        <w:softHyphen/>
        <w:t>вами, отводится 18 дес. земли и возлагается 60 руб. сер. оброка. Эти 18 десятин составляют одно хозяйство; эти 60 руб.—одну нераздельную повинность. На кого же именно из пяти рабочих душ, состоящих в доме под № 7, положено тягло, и кто остался за тяглом, на чью долю досталась земля, на чью нет?—На этот вопрос нельзя дать ответа, потому что на практике он не возникает; крестьяне не повяли бы его; не возникает же он потому,</w:t>
      </w:r>
    </w:p>
    <w:p>
      <w:pPr>
        <w:pStyle w:val="Normal"/>
        <w:ind w:firstLine="360"/>
        <w:jc w:val="both"/>
        <w:rPr>
          <w:rFonts w:ascii="Times New Roman" w:hAnsi="Times New Roman" w:cs="Times New Roman"/>
        </w:rPr>
      </w:pPr>
      <w:r>
        <w:rPr>
          <w:rFonts w:cs="Times New Roman" w:ascii="Times New Roman" w:hAnsi="Times New Roman"/>
        </w:rPr>
        <w:t xml:space="preserve">* Си. стр. 31 ■ </w:t>
      </w:r>
      <w:r>
        <w:rPr>
          <w:rFonts w:cs="Times New Roman" w:ascii="Times New Roman" w:hAnsi="Times New Roman"/>
          <w:lang w:val="la-VA" w:eastAsia="la-VA" w:bidi="la-VA"/>
        </w:rPr>
        <w:t>3S.</w:t>
      </w:r>
    </w:p>
    <w:p>
      <w:pPr>
        <w:pStyle w:val="Normal"/>
        <w:ind w:firstLine="360"/>
        <w:jc w:val="both"/>
        <w:rPr>
          <w:rFonts w:ascii="Times New Roman" w:hAnsi="Times New Roman" w:cs="Times New Roman"/>
        </w:rPr>
      </w:pPr>
      <w:r>
        <w:rPr>
          <w:rFonts w:cs="Times New Roman" w:ascii="Times New Roman" w:hAnsi="Times New Roman"/>
        </w:rPr>
        <w:t>Соч. Ю. Свжарвва. ПИ.</w:t>
      </w:r>
    </w:p>
    <w:p>
      <w:pPr>
        <w:pStyle w:val="Normal"/>
        <w:jc w:val="both"/>
        <w:rPr>
          <w:rFonts w:ascii="Times New Roman" w:hAnsi="Times New Roman" w:cs="Times New Roman"/>
        </w:rPr>
      </w:pPr>
      <w:r>
        <w:rPr>
          <w:rFonts w:cs="Times New Roman" w:ascii="Times New Roman" w:hAnsi="Times New Roman"/>
        </w:rPr>
        <w:t>что, как мы сказали, дом, семья, составляет одно не. раздельное целое, чем бы кто ни занимался, чем бы кто ни кормился. Но на участке в 18 десятин, в имении оброчном, для пяти работников круглый год не най</w:t>
        <w:softHyphen/>
        <w:t>дется дела. Для обработки земли достаточно двоих. Отец, управляющий хозяйством, остается дома; при нем стар? ший его сын, по смерти отца или по выбытии его из тягла имеющий принять хозяйство в свои руки, и, ве</w:t>
        <w:softHyphen/>
        <w:t>роятно, еще один из прочих трех сыновей. Двое из них уйдут на заработки, а жены их и малолетния дети останутся дома, на попечении хозяина; пользуясь их тру</w:t>
        <w:softHyphen/>
        <w:t>дом, он будет их кормить и содержать; а ушедшие на сторону к Петрову дню вернутся домой, отдадут хозяину свои заработки. Эта тесная связь земледелия с промысла* ми вовсе не предположение, а Факт, и можно указать сотни оброчных имений, где земледелие служит только сред</w:t>
        <w:softHyphen/>
        <w:t>ством дешевого пропитания для целой семьи, тогда как весь оброк или большая часть его заработывается в столице, где продовольствие дорого, на пристанях, на коноводных машинах, на Фабриках, куда не принима</w:t>
        <w:softHyphen/>
        <w:t>ют рабочих с детьми и женами. Итак; затяглый вовсе не значит лишенный права на землю и выгод оседлости; он пользуется ими наравне с другими, но по своему; нынче он на работе, в артели, а на следующий год, по смерти отца или брата, или по разделу семьи на два дома, он снова водворится в селе. Затяглый значит не при</w:t>
        <w:softHyphen/>
        <w:t>нятый в рассчет при накладке тяюл, ненужный для мест</w:t>
        <w:softHyphen/>
        <w:t>ных, земледельческих занятий работник. Теперь рассмотрим: почему бы не удержаться этому пбрядку вещей и в то время, когда сельское общество, ныне сидящее на помещичьей земле, приобретет ее в собственность? Во- первых, в чем заключается существенная разница между вечным, неотъемлемым пользованием землею и правом собственности на землю? Пользование оплачивается повин</w:t>
        <w:softHyphen/>
        <w:t>ностью, оброком или барщиною; с приобретением же права собственности повинность прекращается. Итак, вы</w:t>
        <w:softHyphen/>
        <w:t>куп земли в собственность значит ничто иное, как погашение повинности. Общество, взятое нами для примера,</w:t>
      </w:r>
    </w:p>
    <w:p>
      <w:pPr>
        <w:pStyle w:val="Normal"/>
        <w:jc w:val="both"/>
        <w:rPr>
          <w:rFonts w:ascii="Times New Roman" w:hAnsi="Times New Roman" w:cs="Times New Roman"/>
        </w:rPr>
      </w:pPr>
      <w:r>
        <w:rPr>
          <w:rFonts w:cs="Times New Roman" w:ascii="Times New Roman" w:hAnsi="Times New Roman"/>
        </w:rPr>
        <w:t>уплачивает ежегодно 2000 руб. оброка; если принять эту сумму за то с него потребуется выкупа 40 тыс. р. с. Трудно предположить, чтобы крестьяне, за редкими исклю</w:t>
        <w:softHyphen/>
        <w:t>чениями, в состоянии были ввести единовременно такую сумму. Выкуп у нас, как и в других землях, со</w:t>
        <w:softHyphen/>
        <w:t>вершится, вероятно, постепенною уплатою капитала по частям, в сроки, при пособии кредитного учреждения или на основании частного договора между помещиком и кре</w:t>
        <w:softHyphen/>
        <w:t>стьянами. В первом случае они примут на себя обя</w:t>
        <w:softHyphen/>
        <w:t>занность, в течении более или менее продолжительного 'срока, уплачивать ежегодно кредитному учреждению извест</w:t>
        <w:softHyphen/>
        <w:t xml:space="preserve">ный */« </w:t>
      </w:r>
      <w:r>
        <w:rPr>
          <w:rFonts w:cs="Times New Roman" w:ascii="Times New Roman" w:hAnsi="Times New Roman"/>
          <w:vertAlign w:val="superscript"/>
        </w:rPr>
        <w:t>на</w:t>
      </w:r>
      <w:r>
        <w:rPr>
          <w:rFonts w:cs="Times New Roman" w:ascii="Times New Roman" w:hAnsi="Times New Roman"/>
        </w:rPr>
        <w:t xml:space="preserve"> сделанную им ссуду, с погашением, а во втором, сверх прежнего оброка, известную долю рассро</w:t>
        <w:softHyphen/>
        <w:t>ченного выкупа. Положим, что крестьянам пришлось бы в течении 37 лет платить по 2400 р. Спрашивается: по</w:t>
        <w:softHyphen/>
        <w:t>чему бы им не раскладывать эту повинность по числу тягол, так же, как они раскладывали до сих пор об</w:t>
        <w:softHyphen/>
        <w:t>рок, то-есть, облагая каждый дом платежем, соразмер</w:t>
        <w:softHyphen/>
        <w:t>ным с количеством отведенной ему земли? Далее, на чем основано предположение, что, когда выкуп окончит</w:t>
        <w:softHyphen/>
        <w:t>ся, ссуда будет уплачена, и крестьяне будут владеть аоею землею, непременно возникнут ссоры, споры и вме</w:t>
        <w:softHyphen/>
        <w:t>шается в дело хидра раздора? Сила возражения, сколько можно понять, заключается вопервых в том, что, при общинном владении на праве собственности, дроблению участков не будет предела, потому что страсти заглу</w:t>
        <w:softHyphen/>
        <w:t>шают рассудок, и каждый потребует непременно клочка земли; вовторых в том, что, при ограниченности земли и неограниченном возрастании народонаселения, непре</w:t>
        <w:softHyphen/>
        <w:t>менно образуется класс затяглых батраков, „один из худших видов пролетариата*</w:t>
      </w:r>
      <w:r>
        <w:rPr>
          <w:rFonts w:cs="Times New Roman" w:ascii="Times New Roman" w:hAnsi="Times New Roman"/>
          <w:vertAlign w:val="superscript"/>
        </w:rPr>
        <w:t>1</w:t>
      </w:r>
      <w:r>
        <w:rPr>
          <w:rFonts w:cs="Times New Roman" w:ascii="Times New Roman" w:hAnsi="Times New Roman"/>
        </w:rPr>
        <w:t xml:space="preserve"> (?), которые, „хотя ничего в общине иметь не будутъ* (?), все-таки останутся в зависимости от неё.</w:t>
      </w:r>
    </w:p>
    <w:p>
      <w:pPr>
        <w:pStyle w:val="Normal"/>
        <w:ind w:firstLine="360"/>
        <w:jc w:val="both"/>
        <w:rPr>
          <w:rFonts w:ascii="Times New Roman" w:hAnsi="Times New Roman" w:cs="Times New Roman"/>
        </w:rPr>
      </w:pPr>
      <w:r>
        <w:rPr>
          <w:rFonts w:cs="Times New Roman" w:ascii="Times New Roman" w:hAnsi="Times New Roman"/>
        </w:rPr>
        <w:t>Надобно сознаться, что трудно придумать такой порядок вещей, который бы мог удовлетворить всех в то время, когда страсти заилушают рассудокъ^ а еще труднее понять, каким образом единственным исходом из этого поло</w:t>
        <w:softHyphen/>
        <w:t>жения представляется обращение участков в личную и 7»</w:t>
      </w:r>
    </w:p>
    <w:p>
      <w:pPr>
        <w:pStyle w:val="Normal"/>
        <w:jc w:val="both"/>
        <w:rPr>
          <w:rFonts w:ascii="Times New Roman" w:hAnsi="Times New Roman" w:cs="Times New Roman"/>
        </w:rPr>
      </w:pPr>
      <w:r>
        <w:rPr>
          <w:rFonts w:cs="Times New Roman" w:ascii="Times New Roman" w:hAnsi="Times New Roman"/>
        </w:rPr>
        <w:t>потомственную собственность крестьян. Разве при раз</w:t>
        <w:softHyphen/>
        <w:t>деле наследства каждый из сыновей умершего хозяина не потребует доли участка? Где же тут предел дроблению и на каком основании предполагает автор, что тут-то „уймутся домогательства о. наделах и жалобы за обделы*, и что те, которые ни за что бы не согласились быть за- тяглыми (не теряя своего права на землю и выгод осед</w:t>
        <w:softHyphen/>
        <w:t>лости), так легко помирятся с мыслью об „ограничев ности дедовского пепелища?* Но об этом еще речь впе</w:t>
        <w:softHyphen/>
        <w:t>реди.</w:t>
      </w:r>
    </w:p>
    <w:p>
      <w:pPr>
        <w:pStyle w:val="Normal"/>
        <w:ind w:firstLine="360"/>
        <w:jc w:val="both"/>
        <w:rPr>
          <w:rFonts w:ascii="Times New Roman" w:hAnsi="Times New Roman" w:cs="Times New Roman"/>
        </w:rPr>
      </w:pPr>
      <w:r>
        <w:rPr>
          <w:rFonts w:cs="Times New Roman" w:ascii="Times New Roman" w:hAnsi="Times New Roman"/>
        </w:rPr>
        <w:t>Что касается до второго возражения, то вот слова г. Бу</w:t>
        <w:softHyphen/>
        <w:t>товского о батраках: „Тяжко им, правда, будет шататься по белу свету и мыкать горе на чужом хлебе, запла</w:t>
        <w:softHyphen/>
        <w:t>тивши, или зная, что их отцы заплатили кровными день</w:t>
        <w:softHyphen/>
        <w:t>гами за то, чтоб иметь свой угол; да делать нечего: они жертвы общинного владения, которое, говорят, необ</w:t>
        <w:softHyphen/>
        <w:t>ходимо для блага и устойчивости России. А в каком от</w:t>
        <w:softHyphen/>
        <w:t>ношении будут эти обделенные дети к своей владеющей матери—общине? Это отношение очень будет походить на то, которое существует между цепью и негром, носящим ее на шее; разница в том только, что общинная цепь подлиннее. Устроители (?) общинного быта хотят непре</w:t>
        <w:softHyphen/>
        <w:t>менно, чтобы каждый общинник, даже и затяглый или безземельный, принимал глубокое участие в своей об</w:t>
        <w:softHyphen/>
        <w:t>щине. По недостатку интереса поземельного, они создают ему интересы административные (?). Затяглый ничего в общине не имеет; у другого, может быть, нет и родни, где бы голову приклонить; тем не менее, однако, он приписан к общине, платит в ней подушные и зем</w:t>
        <w:softHyphen/>
        <w:t>ские, отбывает в ней рекрутчину, никуда не может идти и нигде проживать без паспорта или увольнения от мирского начальства; паспорт же этот ему выдается на срок: на три, на шесть месяцев или на год, и для его возобнов</w:t>
        <w:softHyphen/>
        <w:t>ления он должен быть сам на лицо, а если в льготный месяц не явится, то с ним поступают как с бродя</w:t>
        <w:softHyphen/>
        <w:t>гою. Эти паспорты, эти увольнения — великая власть в руках мира или его представителей, старостъ' и бурми</w:t>
        <w:softHyphen/>
        <w:t>стров.... Сколько притеснений, сколько помех от нея</w:t>
      </w:r>
    </w:p>
    <w:p>
      <w:pPr>
        <w:pStyle w:val="Normal"/>
        <w:jc w:val="both"/>
        <w:rPr>
          <w:rFonts w:ascii="Times New Roman" w:hAnsi="Times New Roman" w:cs="Times New Roman"/>
        </w:rPr>
      </w:pPr>
      <w:r>
        <w:rPr>
          <w:rFonts w:cs="Times New Roman" w:ascii="Times New Roman" w:hAnsi="Times New Roman"/>
        </w:rPr>
        <w:t>может претерпеть бедный батрак, к общине приписан</w:t>
        <w:softHyphen/>
        <w:t>ный, но живущий заработками то там, то сям! Этому человеку воля нужна как воздух, а воли то может ли</w:t>
        <w:softHyphen/>
        <w:t>шить его мир или староста, просто отказав ему в пас</w:t>
        <w:softHyphen/>
        <w:t>порте. Предлоги на это всегда есть. . Предстоит ли рек</w:t>
        <w:softHyphen/>
        <w:t>рутский набор, батрака задерживают в селе, метя по</w:t>
        <w:softHyphen/>
        <w:t>ставить его не в очередь в присутствие; имеются ли в виду спешные работы, его опять задерживают, рассчиты</w:t>
        <w:softHyphen/>
        <w:t>вая дешево воспользоваться его трудом. Если затяглый беден, не знает никакою мастерства, и в своей бродячей жизни по паспорту ничего не успел заработать или не умел приберечь, то, при таком устройстве, он легко мо</w:t>
        <w:softHyphen/>
        <w:t>жет попасть в чистую кабалу к своим владеющим собратам и тогда его положение хуже крепостного. Он поступает в качестве нахлебника к хозяину, который кормит его в долг и платит за него подати из буду щей работы; этим, правда, обеспечивается казна и про</w:t>
        <w:softHyphen/>
        <w:t>питание батрака, но последний совершенно лишается сво</w:t>
        <w:softHyphen/>
        <w:t>боды и становится почти рабом другого крестьянина и т. д.</w:t>
      </w:r>
      <w:r>
        <w:rPr>
          <w:rFonts w:cs="Times New Roman" w:ascii="Times New Roman" w:hAnsi="Times New Roman"/>
          <w:vertAlign w:val="superscript"/>
        </w:rPr>
        <w:t>и</w:t>
      </w:r>
      <w:r>
        <w:rPr>
          <w:rFonts w:cs="Times New Roman" w:ascii="Times New Roman" w:hAnsi="Times New Roman"/>
        </w:rPr>
        <w:t xml:space="preserve"> (Стр. 35 и 36). Действительно, печальная картина! Но желательно бы было услышать от автора, какими учреж</w:t>
        <w:softHyphen/>
        <w:t>дениями он полагал бы обеспечить благоденствие взятого им для примера батрака, не имеющего никакой собствен</w:t>
        <w:softHyphen/>
        <w:t>ности, ни родни, где бы главу приклонить, бедного, не знающего никакого мастерства и в добавок не умеющего приберегать свои заработки? Мы знаем, что не завидна участь подобных людей и в тех обществах, которые успели уже окончить ликвидацию прошедшего. Впрочем, это, конечно, не оправдание и не утешение для нас. При</w:t>
        <w:softHyphen/>
        <w:t>теснения и несправедливости, претерпеваемые частными ли цами от обществ не подлежат сомнению, но от каких обществ? От сельских или городских, или от тех и других? Кому известно, каким порядком производится и чего стоит приписка к мещанским обществам и уволь</w:t>
        <w:softHyphen/>
        <w:t>нение от них, раскладка и взимание податей, назначение рекрутов, выборы в должности, сопряженные с денеж</w:t>
        <w:softHyphen/>
        <w:t>ною ответственностью, в городах, тот, ковечно, согла</w:t>
        <w:softHyphen/>
        <w:t>сится, что все описанное автором применяется к мещан</w:t>
        <w:softHyphen/>
      </w:r>
    </w:p>
    <w:p>
      <w:pPr>
        <w:pStyle w:val="Normal"/>
        <w:jc w:val="both"/>
        <w:rPr>
          <w:rFonts w:ascii="Times New Roman" w:hAnsi="Times New Roman" w:cs="Times New Roman"/>
        </w:rPr>
      </w:pPr>
      <w:r>
        <w:rPr>
          <w:rFonts w:cs="Times New Roman" w:ascii="Times New Roman" w:hAnsi="Times New Roman"/>
        </w:rPr>
        <w:t>ским обществам, не имеющим мирской земли и не знаю</w:t>
        <w:softHyphen/>
        <w:t>щим тягловых раскладок, в гораздо большей степени, чем к селам, владеющим землею сообща Чем же вино</w:t>
        <w:softHyphen/>
        <w:t>вата община хозяйственная? Почему общинная форма земле владения должна отвечать за злоупотребления общивы адми</w:t>
        <w:softHyphen/>
        <w:t>нистративной^ истекающие прямо из круговой поруки в платеже податей и в поставке рекрутов? Возражение, очевидно, не идет к делу; но само по себе, как увазание на существующее современное зло, оно имеет полную си</w:t>
        <w:softHyphen/>
        <w:t>лу. Какое же, думаете вы, автор предлагает средство, чтоб устранить это зло? Он советует уничтожить об</w:t>
        <w:softHyphen/>
        <w:t>щину хозяйственную и сохранить общину административ</w:t>
        <w:softHyphen/>
        <w:t>ную.</w:t>
      </w:r>
    </w:p>
    <w:p>
      <w:pPr>
        <w:pStyle w:val="Normal"/>
        <w:ind w:firstLine="360"/>
        <w:jc w:val="both"/>
        <w:rPr>
          <w:rFonts w:ascii="Times New Roman" w:hAnsi="Times New Roman" w:cs="Times New Roman"/>
        </w:rPr>
      </w:pPr>
      <w:r>
        <w:rPr>
          <w:rFonts w:cs="Times New Roman" w:ascii="Times New Roman" w:hAnsi="Times New Roman"/>
        </w:rPr>
        <w:t>Послушайте: „Напрасно полагают, что без общинного владения нельзя сохранить самое устройство наших сель</w:t>
        <w:softHyphen/>
        <w:t>ских общин. Между административною единицею, назо</w:t>
        <w:softHyphen/>
        <w:t>вите ее как угодно, общиною, волостью, местечком или городом, и общинным владением землею нет реши</w:t>
        <w:softHyphen/>
        <w:t>тельно ничего похожого (?) Как сельская, тан и город</w:t>
        <w:softHyphen/>
        <w:t>ская община образуется из собственников и жителей, имеющих в ней оседлость или промысел. И та и другая получают значение, коллективной личности или нравствен</w:t>
        <w:softHyphen/>
        <w:t>ного лица; в этом же качестве они владеют выгонами, лесами, пастьбищами, общинными зданиями и т. под.; в этом же качестве могут быть подвергнуты собирательной ответственности ва исправное внесение податей по окладу, при</w:t>
        <w:softHyphen/>
        <w:t>читающемуся на долю общины, ва отправление рекрутской по</w:t>
        <w:softHyphen/>
        <w:t>винности и. вообще ва выполнение и соблюдение всех государ</w:t>
        <w:softHyphen/>
        <w:t>ственных и административных постановлений. Подобное зтому устройство у нас уже существует в городах, посадах и местечках, где жители не владеют землею сообща; непонят</w:t>
        <w:softHyphen/>
        <w:t>но, почему оно не могло бы быть водворено и в наших селах?* (стр. 25—26). Устранить общину хозяйственную и удер</w:t>
        <w:softHyphen/>
        <w:t>жать общину административную или точнее—общину, как учреждение Фискальное, это значит иными словами: до сих пор поселяне были связаны в одно целое мирским владением землею: общность первостатейного для земле</w:t>
        <w:softHyphen/>
        <w:t>дельческого сословия интереса давала возможность рассма</w:t>
        <w:softHyphen/>
      </w:r>
    </w:p>
    <w:p>
      <w:pPr>
        <w:pStyle w:val="Normal"/>
        <w:jc w:val="both"/>
        <w:rPr>
          <w:rFonts w:ascii="Times New Roman" w:hAnsi="Times New Roman" w:cs="Times New Roman"/>
        </w:rPr>
      </w:pPr>
      <w:r>
        <w:rPr>
          <w:rFonts w:cs="Times New Roman" w:ascii="Times New Roman" w:hAnsi="Times New Roman"/>
        </w:rPr>
        <w:t>тривать каждую деревню как собирательную единицу; рас</w:t>
        <w:softHyphen/>
        <w:t>поряжаясь вместе, сообща, своею землею, крестьяне могли в совокупности же отвечать перед казною в платеже податей*, под час, конечно, вто было им тяжело, но не* справедливости тут не было*, ибо общество, наделяя каж</w:t>
        <w:softHyphen/>
        <w:t>дого своего члена средством к добыванию податей, т. е. землею, в праве было и требовать с него подати; оно отвечало за каждого из своих членов, за то ему предо</w:t>
        <w:softHyphen/>
        <w:t>ставлена была возможность наблюдать за их хозяйством и, в случае необходимости, неплательщиков и лентяев сво</w:t>
        <w:softHyphen/>
        <w:t>дить с тягла и передавать землю в более надежные руки; теперь это все уничтожится; всех этих прав общество лишится, но все прежния обязанности, истекающие из кру</w:t>
        <w:softHyphen/>
        <w:t>говой ответственности, -останутся во всей силе. Пусть в "основании общественной организации лежит не обществен</w:t>
        <w:softHyphen/>
        <w:t>ный интерес, а интерес казенный. Не все ли равно? Ведь стоит только приказать. Да! Но что скажут юридические начала, справедливость и т. д ? Как! Общество устра</w:t>
        <w:softHyphen/>
        <w:t>нит всякое влияние на домашнее хозяйство своего члена, полного собственника земли, а будет по прежнему отве</w:t>
        <w:softHyphen/>
        <w:t>чать за его исправность? И автор указывает на мещан, на города и местечки; не достает только указания на Ев</w:t>
        <w:softHyphen/>
        <w:t>рейские общества. Если бы он имел случай видеть вбли</w:t>
        <w:softHyphen/>
        <w:t>зи, как там идут дела, он бы, вероятно, спрятал этот пример подальше. Мертвый Формализм обществен</w:t>
        <w:softHyphen/>
        <w:t>ности и злоупотребления круговой поруки в городах и местечках лучше всего доказывает, чего можно ожидать от обществ, созданных администрациею, а не жизнью.</w:t>
      </w:r>
    </w:p>
    <w:p>
      <w:pPr>
        <w:pStyle w:val="Normal"/>
        <w:ind w:firstLine="360"/>
        <w:jc w:val="both"/>
        <w:rPr>
          <w:rFonts w:ascii="Times New Roman" w:hAnsi="Times New Roman" w:cs="Times New Roman"/>
        </w:rPr>
      </w:pPr>
      <w:r>
        <w:rPr>
          <w:rFonts w:cs="Times New Roman" w:ascii="Times New Roman" w:hAnsi="Times New Roman"/>
        </w:rPr>
        <w:t>Мы еще далеко не исчерпали всех доводов, приведен</w:t>
        <w:softHyphen/>
        <w:t>ных автором против общинного и в пользу личного владения; но кажется, что выписанные нами места дают уже нам право сказать, что в статье г. Бутовского мы не находим беспристрастной оценки того и другого явления. У него совершенно тождественные вопросы, возникающие неминуемо и в среде общинности и в среде личной соб</w:t>
        <w:softHyphen/>
        <w:t>ственности, (например, как предупредить крайность в дроблении участков, как обеспечить участь рабочих, не находящих себе занятия в селах, в какой мере взо-</w:t>
      </w:r>
    </w:p>
    <w:p>
      <w:pPr>
        <w:pStyle w:val="Normal"/>
        <w:jc w:val="both"/>
        <w:rPr>
          <w:rFonts w:ascii="Times New Roman" w:hAnsi="Times New Roman" w:cs="Times New Roman"/>
        </w:rPr>
      </w:pPr>
      <w:r>
        <w:rPr>
          <w:rFonts w:cs="Times New Roman" w:ascii="Times New Roman" w:hAnsi="Times New Roman"/>
        </w:rPr>
        <w:t>можно успешное хозяйство, требующее семейного согласия и т. п.) в первом случае разрешаются враждою, ссорою, игрою страстей, заглушающих голос рассудка, гидрою сутяжничества и другими мифологическими пугалами, а во втором — обоюдною уступчивостью, легкими сделками и какою-то трогательною гармониею интересов. Там тема разыгрывается в трагическом тоне, а здесь в идилли</w:t>
        <w:softHyphen/>
        <w:t>ческом. До чего доходит вто желание скрыть неудобства, возникающие из личной поземельной собственности, чита</w:t>
        <w:softHyphen/>
        <w:t>тель увидит из следующих слов: „Где ничто (то есть, никакой закон) не затрудняет движения поземельной соб</w:t>
        <w:softHyphen/>
        <w:t>ственности, где всякий гражданин волен, по усмотрению, как в отчуждении, так и в приобретении поземельной собственности, там, можно сказать, все в равной степени пользуются землею, не только в обширном, но и в тес</w:t>
        <w:softHyphen/>
        <w:t>ном значении сего слова (?) ... При свободном и естествен</w:t>
        <w:softHyphen/>
        <w:t>ном течении дел, земли распределяются именно так, как того требуют местные условия производства. Сооб</w:t>
        <w:softHyphen/>
        <w:t>разно с ними, собственность дробится тут, совокупляется здесь; между крупным и мелким землевладением возни</w:t>
        <w:softHyphen/>
        <w:t>кает среднее. Если одни причины действуют сильно в одну сторону, то их влияние уравновешивается (?) другими причинами, не менее сильно действующими в обратную сторону. В личном интересе человека кроется мощное побуждение к сосредоточению богатства и поземельной соб</w:t>
        <w:softHyphen/>
        <w:t>ственности, за то наследственность постоянно дробит на части и землю и богатства</w:t>
      </w:r>
      <w:r>
        <w:rPr>
          <w:rFonts w:cs="Times New Roman" w:ascii="Times New Roman" w:hAnsi="Times New Roman"/>
          <w:vertAlign w:val="superscript"/>
        </w:rPr>
        <w:t>11</w:t>
      </w:r>
      <w:r>
        <w:rPr>
          <w:rFonts w:cs="Times New Roman" w:ascii="Times New Roman" w:hAnsi="Times New Roman"/>
        </w:rPr>
        <w:t xml:space="preserve"> (стр. 41 и 42).</w:t>
      </w:r>
    </w:p>
    <w:p>
      <w:pPr>
        <w:pStyle w:val="Normal"/>
        <w:ind w:firstLine="360"/>
        <w:jc w:val="both"/>
        <w:rPr>
          <w:rFonts w:ascii="Times New Roman" w:hAnsi="Times New Roman" w:cs="Times New Roman"/>
        </w:rPr>
      </w:pPr>
      <w:r>
        <w:rPr>
          <w:rFonts w:cs="Times New Roman" w:ascii="Times New Roman" w:hAnsi="Times New Roman"/>
        </w:rPr>
        <w:t>Не правда ли, как вто успокоительно? Забыто только одно; положим, побуждения равны и могли бы уравнове</w:t>
        <w:softHyphen/>
        <w:t>шиваться; но средства к их удовлетворению требуются неравные. Для округления недвижимой собственности при</w:t>
        <w:softHyphen/>
        <w:t>купкою земли, нужно не только сильное желание, но и де</w:t>
        <w:softHyphen/>
        <w:t>нежный капитал, который есть не у всех, а для разде</w:t>
        <w:softHyphen/>
        <w:t>ла—ничего не нужно, кроме листа бумаги. Это составляет маленькую разницу, и мы сейчас увидим, к чему она приводит.</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елкая собственность сильно скрепляет семейные узы в сословии земледельческом; она служит как бы общимъ</w:t>
      </w:r>
    </w:p>
    <w:p>
      <w:pPr>
        <w:pStyle w:val="Normal"/>
        <w:jc w:val="both"/>
        <w:rPr>
          <w:rFonts w:ascii="Times New Roman" w:hAnsi="Times New Roman" w:cs="Times New Roman"/>
        </w:rPr>
      </w:pPr>
      <w:r>
        <w:rPr>
          <w:rFonts w:cs="Times New Roman" w:ascii="Times New Roman" w:hAnsi="Times New Roman"/>
        </w:rPr>
        <w:t>узлом, связывающим одинакими интересами всех чле</w:t>
        <w:softHyphen/>
        <w:t>нов семьи, на ней живущихъ^-—а что говорено было выше о наших крестьянских разделах? — „для тех же из них, которые принуждены покинуть ее для более прибыль</w:t>
        <w:softHyphen/>
        <w:t>ного помещения своего труда, она не перестает быть го</w:t>
        <w:softHyphen/>
        <w:t>степриимным и любезным приютомъ*. (Стр. 45). Почему же так? Мы еще до сих пор находимся под впечатлением печальной картины затяглого, которого бездушная община вытеснила из среды своей и лишила крова за излишест</w:t>
        <w:softHyphen/>
        <w:t>вом рук; да кстати вспоминаемъ—«акт этот, конечно, известен автору,—что во Франции случалось нередко пре</w:t>
        <w:softHyphen/>
        <w:t>старелым поселянам, сдавшим свои дворы сыновьям, снискивать себе пропитание подаянием, потому что сы</w:t>
        <w:softHyphen/>
        <w:t>новья отказывались их кормить и выгоняли их из го</w:t>
        <w:softHyphen/>
        <w:t>степриимных и любезных приютов. Следуя логике ав</w:t>
        <w:softHyphen/>
        <w:t>тора, мы могли бы из этого вывести, что чувство соб</w:t>
        <w:softHyphen/>
        <w:t>ственности разрывает семейные связи, ожесточает чело</w:t>
        <w:softHyphen/>
        <w:t>века и т. д.</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евыгоды измельченного владения землею могут, ко</w:t>
        <w:softHyphen/>
        <w:t>нечно, быть отвращены путем ассоциации землевладель</w:t>
        <w:softHyphen/>
        <w:t>цев,—невыгоды и неудобства чересполосности сами собою изглаживаются под влиянием обоюдных интересов вла</w:t>
        <w:softHyphen/>
        <w:t>дельцевъ</w:t>
      </w:r>
      <w:r>
        <w:rPr>
          <w:rFonts w:cs="Times New Roman" w:ascii="Times New Roman" w:hAnsi="Times New Roman"/>
          <w:vertAlign w:val="superscript"/>
        </w:rPr>
        <w:t>11</w:t>
      </w:r>
      <w:r>
        <w:rPr>
          <w:rFonts w:cs="Times New Roman" w:ascii="Times New Roman" w:hAnsi="Times New Roman"/>
        </w:rPr>
        <w:t>.— Конечно, и очень легко! Громадные успехи ассоциации в Западной Европе это доказывают!</w:t>
      </w:r>
    </w:p>
    <w:p>
      <w:pPr>
        <w:pStyle w:val="Normal"/>
        <w:ind w:firstLine="360"/>
        <w:jc w:val="both"/>
        <w:rPr>
          <w:rFonts w:ascii="Times New Roman" w:hAnsi="Times New Roman" w:cs="Times New Roman"/>
        </w:rPr>
      </w:pPr>
      <w:r>
        <w:rPr>
          <w:rFonts w:cs="Times New Roman" w:ascii="Times New Roman" w:hAnsi="Times New Roman"/>
        </w:rPr>
        <w:t>От этих блистательных обещаний, к сожалению, ни на чем не основанных, обратимся к Фактам, к опыту других земель, опередивших нас на пути экономического развития, например, к Германии. Как было замечено выше, в ней преобладают две Формы землевладения между поселянами; замкнутые, неделимые дворы и участки, под</w:t>
        <w:softHyphen/>
        <w:t>верженные неограниченному дроблению. При неделимых дворах, по смерти хозяина, весь участок переходит к одному из его наследников, а прочие лишаются всякого права на отцовское недвижимое имущество и получают вознаграждение деньгами. Здесь опять мы встречаем две системы, б некоторых местностях двор с прилегаю</w:t>
        <w:softHyphen/>
        <w:t>щею к нему землею оценивается гораздо ниже действи</w:t>
        <w:softHyphen/>
        <w:t>тельной его стоимости, ему делается заведомо Фальшивая</w:t>
      </w:r>
    </w:p>
    <w:p>
      <w:pPr>
        <w:pStyle w:val="Normal"/>
        <w:jc w:val="both"/>
        <w:rPr>
          <w:rFonts w:ascii="Times New Roman" w:hAnsi="Times New Roman" w:cs="Times New Roman"/>
        </w:rPr>
      </w:pPr>
      <w:r>
        <w:rPr>
          <w:rFonts w:cs="Times New Roman" w:ascii="Times New Roman" w:hAnsi="Times New Roman"/>
        </w:rPr>
        <w:t xml:space="preserve">оценка </w:t>
      </w:r>
      <w:r>
        <w:rPr>
          <w:rFonts w:cs="Times New Roman" w:ascii="Times New Roman" w:hAnsi="Times New Roman"/>
          <w:lang w:val="la-VA" w:eastAsia="la-VA" w:bidi="la-VA"/>
        </w:rPr>
        <w:t xml:space="preserve">(gemassigte </w:t>
      </w:r>
      <w:r>
        <w:rPr>
          <w:rFonts w:cs="Times New Roman" w:ascii="Times New Roman" w:hAnsi="Times New Roman"/>
        </w:rPr>
        <w:t>Тахе). Предположим, что он стоит 4000 р.; его ценят в 2800; если наследников 5 человек, старший, или тот, за кем остается участок, скидывает на свою долю из этой суммы */,, 560 р , и по стольку же выплачивает каждому из 4-х своих братьев; всего 2240 р. За эту сумму он приобретает участок, стоющий 4000 р., и все таки ему тяжело, ибо он начинает хозяй</w:t>
        <w:softHyphen/>
        <w:t>ничать без оборотного капитала, который весь уйдет на вознаграждение его обсчитанных братьев. Итак, все не</w:t>
        <w:softHyphen/>
        <w:t>довольны. При этом порядке вещей, гидра вражды и су</w:t>
        <w:softHyphen/>
        <w:t>тяжничества заведется непременно, а о гостеприимном при</w:t>
        <w:softHyphen/>
        <w:t>юте лучше и не думать. В других местностях двор оце вается добросовестно, в действительную его стои</w:t>
        <w:softHyphen/>
        <w:t>мость, в 4000 р. Нареченный наследник по участку, вы</w:t>
        <w:softHyphen/>
        <w:t>ключив на свою долю 800 р., обязывается заплатить своим братьям 3200 р., или */, стоимости двора. Иными словами, он должен купить его, а так как не у всех бывают сун</w:t>
        <w:softHyphen/>
        <w:t>дуки набитые деньгами, то в большей части случаев он занимает потребную ему сумму и начинает свое хозяй</w:t>
        <w:softHyphen/>
        <w:t>ство под бременем тяжелого долга. И вот уже он не</w:t>
        <w:softHyphen/>
        <w:t>полный собственник, и вот опять два права на один предмет!</w:t>
      </w:r>
    </w:p>
    <w:p>
      <w:pPr>
        <w:pStyle w:val="Normal"/>
        <w:ind w:firstLine="360"/>
        <w:jc w:val="both"/>
        <w:rPr>
          <w:rFonts w:ascii="Times New Roman" w:hAnsi="Times New Roman" w:cs="Times New Roman"/>
        </w:rPr>
      </w:pPr>
      <w:r>
        <w:rPr>
          <w:rFonts w:cs="Times New Roman" w:ascii="Times New Roman" w:hAnsi="Times New Roman"/>
        </w:rPr>
        <w:t>Как думает автор: чтб легче, иметь дело с миром, с бурмистром, с старостою, которые, может быть, и не прочь бы были разорить иного хозяина, но разоривши обязаны все-таки кормить его и содержать, или с посто</w:t>
        <w:softHyphen/>
        <w:t>ронним человеком, услужливым заимодавцем, призван</w:t>
        <w:softHyphen/>
        <w:t>ным на помощь во имя обоюдности интересов, и кото</w:t>
        <w:softHyphen/>
        <w:t>рый теперь не спускает глаз с земли, выжидая минуты на нее накинуться? Автору, конечно, известно, чтб расска</w:t>
        <w:softHyphen/>
        <w:t xml:space="preserve">зывают Французские экономисты </w:t>
      </w:r>
      <w:r>
        <w:rPr>
          <w:rFonts w:cs="Times New Roman" w:ascii="Times New Roman" w:hAnsi="Times New Roman"/>
          <w:lang w:val="la-VA" w:eastAsia="la-VA" w:bidi="la-VA"/>
        </w:rPr>
        <w:t xml:space="preserve">sur les souffrances de </w:t>
      </w:r>
      <w:r>
        <w:rPr>
          <w:rFonts w:cs="Times New Roman" w:ascii="Times New Roman" w:hAnsi="Times New Roman"/>
        </w:rPr>
        <w:t xml:space="preserve">Иа </w:t>
      </w:r>
      <w:r>
        <w:rPr>
          <w:rFonts w:cs="Times New Roman" w:ascii="Times New Roman" w:hAnsi="Times New Roman"/>
          <w:lang w:val="la-VA" w:eastAsia="la-VA" w:bidi="la-VA"/>
        </w:rPr>
        <w:t xml:space="preserve">petite propri6t0, rongde par Fusure, </w:t>
      </w:r>
      <w:r>
        <w:rPr>
          <w:rFonts w:cs="Times New Roman" w:ascii="Times New Roman" w:hAnsi="Times New Roman"/>
        </w:rPr>
        <w:t>(о бедствиях, претер</w:t>
        <w:softHyphen/>
        <w:t>певаемых мелкою собственностью от лихвенных про</w:t>
        <w:softHyphen/>
        <w:t>центов).</w:t>
      </w:r>
    </w:p>
    <w:p>
      <w:pPr>
        <w:pStyle w:val="Normal"/>
        <w:ind w:firstLine="360"/>
        <w:jc w:val="both"/>
        <w:rPr>
          <w:rFonts w:ascii="Times New Roman" w:hAnsi="Times New Roman" w:cs="Times New Roman"/>
        </w:rPr>
      </w:pPr>
      <w:r>
        <w:rPr>
          <w:rFonts w:cs="Times New Roman" w:ascii="Times New Roman" w:hAnsi="Times New Roman"/>
        </w:rPr>
        <w:t>Но, скажут нам, вольно же стеснять законными огра</w:t>
        <w:softHyphen/>
        <w:t>ничениями свободное движение собственности; к чему эта замкнутость, неделимость участков, к чему маиоратства и Фидеи-коммиссы? Подавайте примеры из тех земель, где</w:t>
      </w:r>
    </w:p>
    <w:p>
      <w:pPr>
        <w:pStyle w:val="Normal"/>
        <w:jc w:val="both"/>
        <w:rPr>
          <w:rFonts w:ascii="Times New Roman" w:hAnsi="Times New Roman" w:cs="Times New Roman"/>
        </w:rPr>
      </w:pPr>
      <w:r>
        <w:rPr>
          <w:rFonts w:cs="Times New Roman" w:ascii="Times New Roman" w:hAnsi="Times New Roman"/>
        </w:rPr>
        <w:t>ликвидация прошедшего окончена. К такой земле мы и подходим. Кажется, нигде в Европе крестьянская недви</w:t>
        <w:softHyphen/>
        <w:t>жимая собственность не дошла так рано до полной сво</w:t>
        <w:softHyphen/>
        <w:t>боды, как на Рейне. Там нет предела разделам; участ</w:t>
        <w:softHyphen/>
        <w:t>ки дробятся до бесконечности, и каждый наследник полу</w:t>
        <w:softHyphen/>
        <w:t>чает в них свою долю, а вот последствия этого Поряд</w:t>
        <w:softHyphen/>
        <w:t>ка вещей, описанные Прусским областным Советником г. Вильгельми, по поручению правительства изучавшим вопрос на месте и при этом, заметим,—горячим побор</w:t>
        <w:softHyphen/>
        <w:t>ником неограниченно-свободного движения собственности. „Черезполосность и дробность дошли до того, что принятие законодательных мер для округления участков стано</w:t>
        <w:softHyphen/>
        <w:t>вится необходимым. Пахотная земля, к деревне прире</w:t>
        <w:softHyphen/>
        <w:t>занная, делится обыкновенно на несколько частей, по мест</w:t>
        <w:softHyphen/>
        <w:t xml:space="preserve">ному удобству </w:t>
      </w:r>
      <w:r>
        <w:rPr>
          <w:rFonts w:cs="Times New Roman" w:ascii="Times New Roman" w:hAnsi="Times New Roman"/>
          <w:lang w:val="la-VA" w:eastAsia="la-VA" w:bidi="la-VA"/>
        </w:rPr>
        <w:t xml:space="preserve">(Gewannen); </w:t>
      </w:r>
      <w:r>
        <w:rPr>
          <w:rFonts w:cs="Times New Roman" w:ascii="Times New Roman" w:hAnsi="Times New Roman"/>
        </w:rPr>
        <w:t>в каждой из них все зем</w:t>
        <w:softHyphen/>
        <w:t>левладельцы той деревни имеют по нескольку полосокъ*, у иного принадлежащая ему земля состоит из’ь 80-ти и до 120-ти между собою несвязанных кусков: конца дроблению предвидеть нельзя; ибо, в видах соблюдения уравнитель</w:t>
        <w:softHyphen/>
        <w:t>ности при семейных разделах, принято обычаем делить каждую полосу на столько частей, сколько состоит на лицо наследников. Таким образом, количество делянок возрастает до бесконечности; некоторые из них так узки, что можно через них перешагнуть; с иного луга хозяйка убирает все накошенное сено в своем перед</w:t>
        <w:softHyphen/>
        <w:t>нике. Кругом можно полагать ва каждую делянку */, мор</w:t>
        <w:softHyphen/>
        <w:t>гена, или 187 ввадр. саж. Само собою разумеется, что ред</w:t>
        <w:softHyphen/>
        <w:t>кая из них имеет правильную, для обработки удобную •орму; но это еще не все: доступ к этим микроскопи</w:t>
        <w:softHyphen/>
        <w:t>ческим делянкам становится почти невозможным. Чтобы попасть на свой участок, хозяин должен проехать через десяток чужих; а постоянных дорог к каждому нет возможности провести, иначе половина поля ушла бы на до</w:t>
        <w:softHyphen/>
        <w:t>роги. По той же причине, нельзя ясными знаками обозна</w:t>
        <w:softHyphen/>
        <w:t>чить пределы владения; сами хозяева беспрестанно в них сбиваются; отсюда бесконечные ссоры, тяжбы, жалобы на по</w:t>
        <w:softHyphen/>
        <w:t>травы и совершенная невозможность правильного хозяйства.</w:t>
      </w:r>
      <w:r>
        <w:rPr>
          <w:rFonts w:cs="Times New Roman" w:ascii="Times New Roman" w:hAnsi="Times New Roman"/>
          <w:vertAlign w:val="superscript"/>
        </w:rPr>
        <w:t xml:space="preserve">11 </w:t>
      </w:r>
      <w:r>
        <w:rPr>
          <w:rFonts w:cs="Times New Roman" w:ascii="Times New Roman" w:hAnsi="Times New Roman"/>
        </w:rPr>
        <w:t>Все приведенные нами сведения собраны ва местах; это</w:t>
      </w:r>
    </w:p>
    <w:p>
      <w:pPr>
        <w:pStyle w:val="Normal"/>
        <w:jc w:val="both"/>
        <w:rPr>
          <w:rFonts w:ascii="Times New Roman" w:hAnsi="Times New Roman" w:cs="Times New Roman"/>
        </w:rPr>
      </w:pPr>
      <w:r>
        <w:rPr>
          <w:rFonts w:cs="Times New Roman" w:ascii="Times New Roman" w:hAnsi="Times New Roman"/>
        </w:rPr>
        <w:t>не предположения, выведенные из юридических начал, а «акты, извлеченные из статистических данных; к ним даже приложены планы, с натуры снятые. Нельзя им не верить. Как же мог установиться такой безобраз</w:t>
        <w:softHyphen/>
        <w:t>ный порядок, вредный для всех и в нравственном и в хозяйственном отношении? Где ж эта пресловутая без</w:t>
        <w:softHyphen/>
        <w:t>ошибочность личных интересов, предоставленных самим себе? Чего же смотрел закон предустановленного равно</w:t>
        <w:softHyphen/>
        <w:t>весия между стремлениями к округлению и к дроблению земли? Отчего не подоспела на помощь ассоциация, кото</w:t>
        <w:softHyphen/>
        <w:t>рая будто бы так легко предупреждает крайность в дроб</w:t>
        <w:softHyphen/>
        <w:t>лении? Отчего бы членам одной семьи не вести своего хозяйства вместе, разделив между собою не землю, а за</w:t>
        <w:softHyphen/>
        <w:t>нятия? Видно, все это не так легко вводится там, где на</w:t>
        <w:softHyphen/>
        <w:t>род к тому не подготовлен природным складом своего ума и общим настроением своей внутренней жизни. К тому же явление нераздельного, общего хозяйства, при ра</w:t>
        <w:softHyphen/>
        <w:t>венстве прав всех членов семьи на землю, в понятиях г. Бутовского, имело бы значение попятного шага и отступ</w:t>
        <w:softHyphen/>
        <w:t>ления от юридических начал. Право собственности, как принадлежность собирательной личности, семьи или дома, отделилось бы от права ограниченного пользования, как принадлежности каждого лица или члена, и вышло бы опять общинное устройство, только заключенное в тесных пре</w:t>
        <w:softHyphen/>
        <w:t>делах дома, и потому не представляющее тех обеспече</w:t>
        <w:softHyphen/>
        <w:t>ний, какие дает община в более широких размерах.</w:t>
      </w:r>
    </w:p>
    <w:p>
      <w:pPr>
        <w:pStyle w:val="Normal"/>
        <w:ind w:firstLine="360"/>
        <w:jc w:val="both"/>
        <w:rPr>
          <w:rFonts w:ascii="Times New Roman" w:hAnsi="Times New Roman" w:cs="Times New Roman"/>
        </w:rPr>
      </w:pPr>
      <w:r>
        <w:rPr>
          <w:rFonts w:cs="Times New Roman" w:ascii="Times New Roman" w:hAnsi="Times New Roman"/>
        </w:rPr>
        <w:t>Но обратимся опять к Фактам. Исчисленные нами не</w:t>
        <w:softHyphen/>
        <w:t>выгоды дробления земель дали себя почувствовать не толь</w:t>
        <w:softHyphen/>
        <w:t>ко на Рейне, но вообще, хотя в различных степенях, во всей Восточной и Средней Германии и вызвали почти еди</w:t>
        <w:softHyphen/>
        <w:t>новременное противодействие со стороны законодательств Прусского, Ганноверского, Гессенского, Нассауского, Вей</w:t>
        <w:softHyphen/>
        <w:t xml:space="preserve">марского, Гессен-Дармштатского и других. От 1830 до 1853 года вышло более 7-ми так называемых </w:t>
      </w:r>
      <w:r>
        <w:rPr>
          <w:rFonts w:cs="Times New Roman" w:ascii="Times New Roman" w:hAnsi="Times New Roman"/>
          <w:lang w:val="la-VA" w:eastAsia="la-VA" w:bidi="la-VA"/>
        </w:rPr>
        <w:t xml:space="preserve">Consolida- tions-Gesetzen. </w:t>
      </w:r>
      <w:r>
        <w:rPr>
          <w:rFonts w:cs="Times New Roman" w:ascii="Times New Roman" w:hAnsi="Times New Roman"/>
        </w:rPr>
        <w:t>Прусское правительство приступило к ре</w:t>
        <w:softHyphen/>
        <w:t>шительному переделу земель с единственною целью унич</w:t>
        <w:softHyphen/>
        <w:t>тожить чересполосность и округлить участки, не воспрещая дробления на будущее время; Нассауское сделало меньше</w:t>
      </w:r>
    </w:p>
    <w:p>
      <w:pPr>
        <w:pStyle w:val="Normal"/>
        <w:jc w:val="both"/>
        <w:rPr>
          <w:rFonts w:ascii="Times New Roman" w:hAnsi="Times New Roman" w:cs="Times New Roman"/>
        </w:rPr>
      </w:pPr>
      <w:r>
        <w:rPr>
          <w:rFonts w:cs="Times New Roman" w:ascii="Times New Roman" w:hAnsi="Times New Roman"/>
        </w:rPr>
        <w:t>и в тоже время больше; оно не уничтожило чересполосно- сти, во, разбив поля на новые делянки, известной вели</w:t>
        <w:softHyphen/>
        <w:t>чины и Фигуры, признало их неделимыми, строго воспре тив подвергать их дроблению. И все фто введено зако</w:t>
        <w:softHyphen/>
        <w:t>ном, после многосложных исследований и долгих сове</w:t>
        <w:softHyphen/>
        <w:t>щаний, по разумному выбору, не силою обычая, не по не</w:t>
        <w:softHyphen/>
        <w:t>знанию друиаю порядка вещей, а по долговременном испы</w:t>
        <w:softHyphen/>
        <w:t>тании всех выгод и неудобств.</w:t>
      </w:r>
    </w:p>
    <w:p>
      <w:pPr>
        <w:pStyle w:val="Normal"/>
        <w:ind w:firstLine="360"/>
        <w:jc w:val="both"/>
        <w:rPr>
          <w:rFonts w:ascii="Times New Roman" w:hAnsi="Times New Roman" w:cs="Times New Roman"/>
        </w:rPr>
      </w:pPr>
      <w:r>
        <w:rPr>
          <w:rFonts w:cs="Times New Roman" w:ascii="Times New Roman" w:hAnsi="Times New Roman"/>
        </w:rPr>
        <w:t>Итак, полная отрешенность личной собственности и не</w:t>
        <w:softHyphen/>
        <w:t>ограниченная свобода в распоряжении землею привели к неограниченному дроблению и гибельной чересполосности; дробление и чересполосность привели к необходимости по • дожить предел разделам и установить нормальные уча</w:t>
        <w:softHyphen/>
        <w:t>стки, замкнутые хозяйства или маиоратства, Фидеи-коммис- сы; эти учреждения, в свою очередь, ведут с одной сто</w:t>
        <w:softHyphen/>
        <w:t>роны к нарушению справедливости и равенства между на</w:t>
        <w:softHyphen/>
        <w:t>следниками, к обделам всех в пользу одного, к Фаль</w:t>
        <w:softHyphen/>
        <w:t>шивым оценкам; с другой—к ограничению права соб- ственности на землю совместными притязаниями на нее кре</w:t>
        <w:softHyphen/>
        <w:t>диторов. Таково было развитие поземельных прав в одной земле, и мы далеки от мысли выдавать его за нор</w:t>
        <w:softHyphen/>
        <w:t>мальное; мы, напротив, спорим против предустановлен</w:t>
        <w:softHyphen/>
        <w:t>ных Формул и норм. В других странах развитие мо</w:t>
        <w:softHyphen/>
        <w:t>жет пойдти совершенно иным путем; но когда вопрос о поземельной крестьянской собственности почти ежегодно возбуждается в камерах и советах, когда выходят де</w:t>
        <w:softHyphen/>
        <w:t>сятками книги и брошюры о выгодах и невыгодах той или другой Формы владения, когда внимание многих пра</w:t>
        <w:softHyphen/>
        <w:t>вительств обращено на опасности со стороны полной сво</w:t>
        <w:softHyphen/>
        <w:t>боды в распоряжении землею, угрожающие внутренней прочности и крепости оседлого крестьянства, мы не можем признать ликвидации прошедшего оконченною, ни поверить, чтобы в неограниченной личной собственности заключался предохранительный талисман от всех невыгод, страда</w:t>
        <w:softHyphen/>
        <w:t>ний и бедствий, сопряженных с нашим обычным поряд</w:t>
        <w:softHyphen/>
        <w:t>ком вещей.</w:t>
      </w:r>
    </w:p>
    <w:p>
      <w:pPr>
        <w:pStyle w:val="Normal"/>
        <w:ind w:firstLine="360"/>
        <w:jc w:val="both"/>
        <w:rPr>
          <w:rFonts w:ascii="Times New Roman" w:hAnsi="Times New Roman" w:cs="Times New Roman"/>
        </w:rPr>
      </w:pPr>
      <w:r>
        <w:rPr>
          <w:rFonts w:cs="Times New Roman" w:ascii="Times New Roman" w:hAnsi="Times New Roman"/>
        </w:rPr>
        <w:t>К какому же практическому заключению приходит г. Бу</w:t>
        <w:softHyphen/>
        <w:t>товский? В начале своей статьи он говорит. „Всякий Рус</w:t>
        <w:softHyphen/>
      </w:r>
    </w:p>
    <w:p>
      <w:pPr>
        <w:pStyle w:val="Normal"/>
        <w:jc w:val="both"/>
        <w:rPr>
          <w:rFonts w:ascii="Times New Roman" w:hAnsi="Times New Roman" w:cs="Times New Roman"/>
        </w:rPr>
      </w:pPr>
      <w:r>
        <w:rPr>
          <w:rFonts w:cs="Times New Roman" w:ascii="Times New Roman" w:hAnsi="Times New Roman"/>
        </w:rPr>
        <w:t>ский в праве спросить у мыслителей, пишущих или го* ворящих об этом предмете во всеуслышание, чего же они желают, и лакая политика, по их мнению, должна быть принята относительно общинного владения?*</w:t>
      </w:r>
    </w:p>
    <w:p>
      <w:pPr>
        <w:pStyle w:val="Normal"/>
        <w:ind w:firstLine="360"/>
        <w:jc w:val="both"/>
        <w:rPr>
          <w:rFonts w:ascii="Times New Roman" w:hAnsi="Times New Roman" w:cs="Times New Roman"/>
        </w:rPr>
      </w:pPr>
      <w:r>
        <w:rPr>
          <w:rFonts w:cs="Times New Roman" w:ascii="Times New Roman" w:hAnsi="Times New Roman"/>
        </w:rPr>
        <w:t>Политика г. Бутовского заключается в следующем: хо</w:t>
        <w:softHyphen/>
        <w:t>тя общинное владение есть временная Форма, противная юри</w:t>
        <w:softHyphen/>
        <w:t>дическим началам, но она коренится глубоко в привыч</w:t>
        <w:softHyphen/>
        <w:t>ках народа, и потому „заслуживает некоторого уважения и требует осторожности*—„Не должно затрогивать этого обычая какими либо мерами прямо противу него направ</w:t>
        <w:softHyphen/>
        <w:t>ленными, но не должно особенно заботиться и о его сохра</w:t>
        <w:softHyphen/>
        <w:t>нении, не нужно принимать никаких мер и в эту сто</w:t>
        <w:softHyphen/>
        <w:t>рону, а всего более следует избегать всякого распоряже</w:t>
        <w:softHyphen/>
        <w:t>ния, которое клонилось бы косвенно или прямо к превра</w:t>
        <w:softHyphen/>
        <w:t>щению общинного владения в учреждение обязательное* (стр. 8).</w:t>
      </w:r>
    </w:p>
    <w:p>
      <w:pPr>
        <w:pStyle w:val="Normal"/>
        <w:ind w:firstLine="360"/>
        <w:jc w:val="both"/>
        <w:rPr>
          <w:rFonts w:ascii="Times New Roman" w:hAnsi="Times New Roman" w:cs="Times New Roman"/>
        </w:rPr>
      </w:pPr>
      <w:r>
        <w:rPr>
          <w:rFonts w:cs="Times New Roman" w:ascii="Times New Roman" w:hAnsi="Times New Roman"/>
        </w:rPr>
        <w:t>Мы выписываем эти строки с особенным удовольствием. Сравните умеренность этих требований с первыми статьями „Экономического Указателя*, которого мнение в сущности разделяет г. Бутовский, и вы убедитесь, что год полемики прошел не даром. Мы не задумались бы ни минуты со</w:t>
        <w:softHyphen/>
        <w:t>гласиться с приведенными словами, если бы нам удалось ясно выразуметь, каким образом предлагаемый автором совет применится в настоящую минуту к составлению положений об улучшении быта крестьян?—Будущее от нас закрыто, довлеет дневи злоба ею, и мы не в праве по</w:t>
        <w:softHyphen/>
        <w:t>сягать на свободу народного развития. Прекрасно! но ведь никакой гражданский закон не предъявляет притязания на вековечную обязательность. Устарел закон, переросли его потребности народа, закон отменяется, и на место его издается другой; нельзя же однако, из опасении связать будущность, принять за правило не выражать существую</w:t>
        <w:softHyphen/>
        <w:t>щего порядка вещей, не говорить о настоящем потому только, что оно может со временем измениться. А чтб говорит закон, то становится обязательнымъ', ибо закон не ученое рассуждение и не догадка. Положим даже, что закон мог бы до некоторой степени обойдти вопрос о- Форме землевладения, если бы этот вопрос касался инте</w:t>
        <w:softHyphen/>
      </w:r>
    </w:p>
    <w:p>
      <w:pPr>
        <w:pStyle w:val="Normal"/>
        <w:jc w:val="both"/>
        <w:rPr>
          <w:rFonts w:ascii="Times New Roman" w:hAnsi="Times New Roman" w:cs="Times New Roman"/>
        </w:rPr>
      </w:pPr>
      <w:r>
        <w:rPr>
          <w:rFonts w:cs="Times New Roman" w:ascii="Times New Roman" w:hAnsi="Times New Roman"/>
        </w:rPr>
        <w:t>ресов и блага одной стороны: но в настоящем случае закон является как посредник между двумя сторонами, двумя правами, двумя интересами. Дело идет не о настав</w:t>
        <w:softHyphen/>
        <w:t>лении крестьян, как им лучше и выгоднее владеть про</w:t>
        <w:softHyphen/>
        <w:t>меж себя землею, а об определении их отношений к по</w:t>
        <w:softHyphen/>
        <w:t>мещикам. Здесь всякое признанное право помещика отзо</w:t>
        <w:softHyphen/>
        <w:t>вется обязанностью на стороне крестьян; наоборот, вся</w:t>
        <w:softHyphen/>
        <w:t>кое право крестьян падет, как обязанность, на поме</w:t>
        <w:softHyphen/>
        <w:t>щика, и всякое изменение в правах повлечет за собою изменение. в обязанностях.</w:t>
      </w:r>
    </w:p>
    <w:p>
      <w:pPr>
        <w:pStyle w:val="Normal"/>
        <w:ind w:firstLine="360"/>
        <w:jc w:val="both"/>
        <w:rPr>
          <w:rFonts w:ascii="Times New Roman" w:hAnsi="Times New Roman" w:cs="Times New Roman"/>
        </w:rPr>
      </w:pPr>
      <w:r>
        <w:rPr>
          <w:rFonts w:cs="Times New Roman" w:ascii="Times New Roman" w:hAnsi="Times New Roman"/>
        </w:rPr>
        <w:t>Помещик обязан отвести землю в количестве необхо</w:t>
        <w:softHyphen/>
        <w:t>димом на обеспечение пропитания и уплаты податей—'От</w:t>
        <w:softHyphen/>
        <w:t>вести кому?—Крестьянамъ—чтб значит крестьянин? Зна</w:t>
        <w:softHyphen/>
        <w:t>чит ли это Сидору, Карпу, Петру, Михайле, каждому по- рознь, как разумеет г. Бутовский, или всем вместе, то есть миру, как понимает, кажется, большинство читателей? Этого нельзя оставить под сомнением, нельзя миновать разрешения вопроса; ибо в первом случае должны уста</w:t>
        <w:softHyphen/>
        <w:t>новиться прямые и непосредственные отношения между поме</w:t>
        <w:softHyphen/>
        <w:t>щиком-собственником и каждым крестьянином-владель- цем; во втором же случае, отношения установятся между помещиком и сельским обществом. В первом случае трудно на помещика возложить обязанность отвести землю в вечное и неотъемлемое пользование крестьян, и на обще</w:t>
        <w:softHyphen/>
        <w:t>ство круговую поруку за отбывание повинностей; ибо уча</w:t>
        <w:softHyphen/>
        <w:t>стки выморочные, равно как и отобранные на покрытие недоимок у неисправных хозяев, если не найдется в сельском обществе желающих снять опустелые дворы, должны будут естественным образом возвращаться к помещику и в полное его распоряжение.</w:t>
      </w:r>
    </w:p>
    <w:p>
      <w:pPr>
        <w:pStyle w:val="Normal"/>
        <w:ind w:firstLine="360"/>
        <w:jc w:val="both"/>
        <w:rPr>
          <w:rFonts w:ascii="Times New Roman" w:hAnsi="Times New Roman" w:cs="Times New Roman"/>
        </w:rPr>
      </w:pPr>
      <w:r>
        <w:rPr>
          <w:rFonts w:cs="Times New Roman" w:ascii="Times New Roman" w:hAnsi="Times New Roman"/>
        </w:rPr>
        <w:t>Во втором случае, если не частные лица, а общество будет держать всю землю и отвечать перед помещиком за исправление повинностей, на ней лежащих, то как же лишить общество права распоряжаться землею и наблюдать за хозяйством крестьян, между которыми она поделена? Мы не спорим, что можно и даже ‘желательно допустить в известных пределах право личного выкупа земли и повинностей; но и здесь участие мира необходимо, ибо со</w:t>
      </w:r>
    </w:p>
    <w:p>
      <w:pPr>
        <w:pStyle w:val="Normal"/>
        <w:jc w:val="both"/>
        <w:rPr>
          <w:rFonts w:ascii="Times New Roman" w:hAnsi="Times New Roman" w:cs="Times New Roman"/>
        </w:rPr>
      </w:pPr>
      <w:r>
        <w:rPr>
          <w:rFonts w:cs="Times New Roman" w:ascii="Times New Roman" w:hAnsi="Times New Roman"/>
        </w:rPr>
        <w:t>всяким таковым выкупом сопряжено изменение в отно шениях целого общества к помещику.</w:t>
      </w:r>
    </w:p>
    <w:p>
      <w:pPr>
        <w:pStyle w:val="Normal"/>
        <w:ind w:firstLine="360"/>
        <w:jc w:val="both"/>
        <w:rPr>
          <w:rFonts w:ascii="Times New Roman" w:hAnsi="Times New Roman" w:cs="Times New Roman"/>
        </w:rPr>
      </w:pPr>
      <w:r>
        <w:rPr>
          <w:rFonts w:cs="Times New Roman" w:ascii="Times New Roman" w:hAnsi="Times New Roman"/>
        </w:rPr>
        <w:t>Итак, от принятой Формы землевладения будет зави</w:t>
        <w:softHyphen/>
        <w:t xml:space="preserve">сеть обеспечение повинностей и доходов помещичьих, определение понудительных средств, способов взыскания, пределов власти и пр. Нельзя все вто обойти молчанием и принять за правило </w:t>
      </w:r>
      <w:r>
        <w:rPr>
          <w:rFonts w:cs="Times New Roman" w:ascii="Times New Roman" w:hAnsi="Times New Roman"/>
          <w:lang w:val="la-VA" w:eastAsia="la-VA" w:bidi="la-VA"/>
        </w:rPr>
        <w:t xml:space="preserve">le laisser faire, le laisser aller, </w:t>
      </w:r>
      <w:r>
        <w:rPr>
          <w:rFonts w:cs="Times New Roman" w:ascii="Times New Roman" w:hAnsi="Times New Roman"/>
        </w:rPr>
        <w:t>из одного опасения придать обязательное значение общинному владению. Нет, политика г. Бутовского не практична.</w:t>
      </w:r>
    </w:p>
    <w:p>
      <w:pPr>
        <w:pStyle w:val="Normal"/>
        <w:ind w:firstLine="360"/>
        <w:jc w:val="both"/>
        <w:rPr>
          <w:rFonts w:ascii="Times New Roman" w:hAnsi="Times New Roman" w:cs="Times New Roman"/>
        </w:rPr>
      </w:pPr>
      <w:r>
        <w:rPr>
          <w:rFonts w:cs="Times New Roman" w:ascii="Times New Roman" w:hAnsi="Times New Roman"/>
        </w:rPr>
        <w:t>Он признает за порядком вещей, сложившимся есте</w:t>
        <w:softHyphen/>
        <w:t>ственно, некоторое право на снисхождение, он уважает привычки народа и не одобряет крутых и насильствен</w:t>
        <w:softHyphen/>
        <w:t>ных улучшений;—вто ставит труд его бесконечно выше других произведений, писанных с той же точки зрения, и дает ему полное право на сочувствие всех читателей*, указывая на вто очень важное его достоинство и отдавая полную справедливость начитанности автора, мы однако же остаемся при убеждении, что возбужденный им вопрос не только не разрешен, но даже не разъяснен, и что он вовсе не опроверг противного мнения о нашей сельской общине, о которой он отзывается так свысока.</w:t>
      </w:r>
    </w:p>
    <w:p>
      <w:pPr>
        <w:pStyle w:val="Normal"/>
        <w:ind w:firstLine="360"/>
        <w:jc w:val="both"/>
        <w:rPr>
          <w:rFonts w:ascii="Times New Roman" w:hAnsi="Times New Roman" w:cs="Times New Roman"/>
        </w:rPr>
      </w:pPr>
      <w:r>
        <w:rPr>
          <w:rFonts w:cs="Times New Roman" w:ascii="Times New Roman" w:hAnsi="Times New Roman"/>
        </w:rPr>
        <w:t>Статья его напоминает труды покойного Тенгоборского. Это так называемые непреложные и общие законы, взятые из курсов политической фкономии, примененные к оффи</w:t>
        <w:softHyphen/>
        <w:t>циальным сведениям о России, — к сожалению, без на</w:t>
        <w:softHyphen/>
        <w:t>глядного знакомства с существующим у нас на деле порядком вещей.</w:t>
      </w:r>
    </w:p>
    <w:p>
      <w:pPr>
        <w:pStyle w:val="Normal"/>
        <w:numPr>
          <w:ilvl w:val="0"/>
          <w:numId w:val="0"/>
        </w:numPr>
        <w:ind w:left="360" w:hanging="360"/>
        <w:jc w:val="both"/>
        <w:outlineLvl w:val="3"/>
        <w:rPr>
          <w:rFonts w:ascii="Times New Roman" w:hAnsi="Times New Roman" w:cs="Times New Roman"/>
        </w:rPr>
      </w:pPr>
      <w:bookmarkStart w:id="13" w:name="bookmark24"/>
      <w:r>
        <w:rPr>
          <w:rFonts w:cs="Times New Roman" w:ascii="Times New Roman" w:hAnsi="Times New Roman"/>
        </w:rPr>
        <w:t>Поземельная собственность и общинное владе</w:t>
        <w:softHyphen/>
        <w:t>ние. Соч. С. Иванова. (Русский Вестник 1858 г. № 16)*).</w:t>
      </w:r>
      <w:bookmarkEnd w:id="13"/>
    </w:p>
    <w:p>
      <w:pPr>
        <w:pStyle w:val="Normal"/>
        <w:ind w:firstLine="360"/>
        <w:jc w:val="both"/>
        <w:rPr>
          <w:rFonts w:ascii="Times New Roman" w:hAnsi="Times New Roman" w:cs="Times New Roman"/>
        </w:rPr>
      </w:pPr>
      <w:r>
        <w:rPr>
          <w:rFonts w:cs="Times New Roman" w:ascii="Times New Roman" w:hAnsi="Times New Roman"/>
        </w:rPr>
        <w:t>В недавно разобранной нами статье г. Бутовского, о поземельной собственности, над нашею сельскою общиною произнесен был смертный приговор, на основании ка</w:t>
        <w:softHyphen/>
        <w:t>ких-то юридических начал.» которых автор нам не открыл. Г. Иванов приходит к тому же заключению, основываясь на началах, выработанных политическою око- номиею и опытом всех народов; но он обошелся с своими началами не так осторожно, как г. Бутовский. Правда, он не. счел за нужное высказать их определительно, но по крайней мере он не таит их про себя, и читатель может угадать, какой школы он придерживается. При том, г. Иванов прямо указывает на мнение, которое он оспаривает, ссылается на статьи и называет своих про</w:t>
        <w:softHyphen/>
        <w:t>тивников по имени. Этим много облегчается обязанность ответчика.</w:t>
      </w:r>
    </w:p>
    <w:p>
      <w:pPr>
        <w:pStyle w:val="Normal"/>
        <w:ind w:firstLine="360"/>
        <w:jc w:val="both"/>
        <w:rPr>
          <w:rFonts w:ascii="Times New Roman" w:hAnsi="Times New Roman" w:cs="Times New Roman"/>
        </w:rPr>
      </w:pPr>
      <w:r>
        <w:rPr>
          <w:rFonts w:cs="Times New Roman" w:ascii="Times New Roman" w:hAnsi="Times New Roman"/>
        </w:rPr>
        <w:t>Доводы г. Иванова направлены против двух статей из</w:t>
        <w:softHyphen/>
        <w:t>дателя „Сельского Благоустройства</w:t>
      </w:r>
      <w:r>
        <w:rPr>
          <w:rFonts w:cs="Times New Roman" w:ascii="Times New Roman" w:hAnsi="Times New Roman"/>
          <w:vertAlign w:val="superscript"/>
        </w:rPr>
        <w:t>0,</w:t>
      </w:r>
      <w:r>
        <w:rPr>
          <w:rFonts w:cs="Times New Roman" w:ascii="Times New Roman" w:hAnsi="Times New Roman"/>
        </w:rPr>
        <w:t xml:space="preserve"> и двух статей, мною помещенных в том же журнале. Предоставляя г. Коше</w:t>
        <w:softHyphen/>
        <w:t>леву отвечать за себя, если он признает в том надоб</w:t>
        <w:softHyphen/>
        <w:t>ность, я ограничусь объяснениями на возражения, касающиеся сердцевины вопроса и употребленных мною доказа</w:t>
        <w:softHyphen/>
        <w:t>тельств.</w:t>
      </w:r>
    </w:p>
    <w:p>
      <w:pPr>
        <w:pStyle w:val="Normal"/>
        <w:ind w:firstLine="360"/>
        <w:jc w:val="both"/>
        <w:rPr>
          <w:rFonts w:ascii="Times New Roman" w:hAnsi="Times New Roman" w:cs="Times New Roman"/>
        </w:rPr>
      </w:pPr>
      <w:r>
        <w:rPr>
          <w:rFonts w:cs="Times New Roman" w:ascii="Times New Roman" w:hAnsi="Times New Roman"/>
        </w:rPr>
        <w:t>Прежде всего, необходимо восстановить правильное раз</w:t>
        <w:softHyphen/>
        <w:t>умение мнения, высказанного в „Сельском Благоустрой</w:t>
        <w:softHyphen/>
      </w:r>
    </w:p>
    <w:p>
      <w:pPr>
        <w:pStyle w:val="Normal"/>
        <w:ind w:firstLine="360"/>
        <w:jc w:val="both"/>
        <w:rPr>
          <w:rFonts w:ascii="Times New Roman" w:hAnsi="Times New Roman" w:cs="Times New Roman"/>
        </w:rPr>
      </w:pPr>
      <w:r>
        <w:rPr>
          <w:rFonts w:cs="Times New Roman" w:ascii="Times New Roman" w:hAnsi="Times New Roman"/>
        </w:rPr>
        <w:t>*) Напечатано в 12-й книжки „Сельского Благоустройства** за 1858 год.</w:t>
      </w:r>
    </w:p>
    <w:p>
      <w:pPr>
        <w:pStyle w:val="Normal"/>
        <w:tabs>
          <w:tab w:val="clear" w:pos="708"/>
          <w:tab w:val="left" w:pos="5038" w:leader="none"/>
        </w:tabs>
        <w:jc w:val="both"/>
        <w:rPr>
          <w:rFonts w:ascii="Times New Roman" w:hAnsi="Times New Roman" w:cs="Times New Roman"/>
        </w:rPr>
      </w:pPr>
      <w:r>
        <w:rPr>
          <w:rFonts w:cs="Times New Roman" w:ascii="Times New Roman" w:hAnsi="Times New Roman"/>
        </w:rPr>
        <w:t>Соч. Ю. Сакарпа. Т. ИП.</w:t>
        <w:tab/>
        <w:t>8</w:t>
      </w:r>
    </w:p>
    <w:p>
      <w:pPr>
        <w:pStyle w:val="Normal"/>
        <w:jc w:val="both"/>
        <w:rPr>
          <w:rFonts w:ascii="Times New Roman" w:hAnsi="Times New Roman" w:cs="Times New Roman"/>
        </w:rPr>
      </w:pPr>
      <w:r>
        <w:rPr>
          <w:rFonts w:cs="Times New Roman" w:ascii="Times New Roman" w:hAnsi="Times New Roman"/>
        </w:rPr>
        <w:t>стве“, потому что г. Иванов перетолковал его по своему. На стран. 614-й разбираемой статьи мы читаем: „Основанием будущего сельского устройства они (т.-е. Кошелев и Сама</w:t>
        <w:softHyphen/>
        <w:t>рин) принимают: развитие начала общинного владения зем</w:t>
        <w:softHyphen/>
        <w:t>лею, как особенности Русского народа; признание совмест</w:t>
        <w:softHyphen/>
        <w:t>ных прав, как помещиков, так и крестьян на землю; наделение тех и друиих (??) землею (также дарование раз</w:t>
        <w:softHyphen/>
        <w:t>ных пособий или льгот), не соответственно личным пра</w:t>
        <w:softHyphen/>
        <w:t>вам каждого члена, то-есть, не соразмерно с употреблен</w:t>
        <w:softHyphen/>
        <w:t>ным трудом (?), с принесенною обществу пользою (??) и с следующим за тем накоплением средств (?), а соот</w:t>
        <w:softHyphen/>
        <w:t>ветственно потребностям обоих (???) сословий; обеспечение нужд и дарование всем возможности быть самостоятель</w:t>
        <w:softHyphen/>
        <w:t>ными хозяевами, хотя большинство не имеет (?) средств к тому. Вообще, стараются об искусственном устройстве (?) быта и отношений обоих сословий, а не простого (??) раз</w:t>
        <w:softHyphen/>
        <w:t>вития естественных (??) отношений и личных прав, на основании свободы труда и свободы собственности</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редположим, что фти строки попались на глаза читателю, которому статьи г. Кошелева и мои вовсе неизвестны. Какое он получит понятие об их содержании?</w:t>
      </w:r>
    </w:p>
    <w:p>
      <w:pPr>
        <w:pStyle w:val="Normal"/>
        <w:ind w:firstLine="360"/>
        <w:jc w:val="both"/>
        <w:rPr>
          <w:rFonts w:ascii="Times New Roman" w:hAnsi="Times New Roman" w:cs="Times New Roman"/>
        </w:rPr>
      </w:pPr>
      <w:r>
        <w:rPr>
          <w:rFonts w:cs="Times New Roman" w:ascii="Times New Roman" w:hAnsi="Times New Roman"/>
        </w:rPr>
        <w:t>Вопервых, узнав, что мы стараемся об искусствен</w:t>
        <w:softHyphen/>
        <w:t>ном устройстве, он придет к заключению, что мы пред</w:t>
        <w:softHyphen/>
        <w:t>лагаем ввести в жизнь новый, чуждый ей порядок ве</w:t>
        <w:softHyphen/>
        <w:t>щей, и увидит в нас реформаторов; между тем, все наши противники винят нас в том, что мы слишком дорожим существующим обычаем и будто бы обрекаем народное хозяйство на неподвижность.</w:t>
      </w:r>
    </w:p>
    <w:p>
      <w:pPr>
        <w:pStyle w:val="Normal"/>
        <w:ind w:firstLine="360"/>
        <w:jc w:val="both"/>
        <w:rPr>
          <w:rFonts w:ascii="Times New Roman" w:hAnsi="Times New Roman" w:cs="Times New Roman"/>
        </w:rPr>
      </w:pPr>
      <w:r>
        <w:rPr>
          <w:rFonts w:cs="Times New Roman" w:ascii="Times New Roman" w:hAnsi="Times New Roman"/>
        </w:rPr>
        <w:t>Вовторых, из приписанной нам мысли о наделении помещиков и крестьян землею, соответственно потребно</w:t>
        <w:softHyphen/>
        <w:t>стям обоих сословий, читатель, к немалому изумлению своему, увидит, что мы признаем за помещиками и за крестьянами одинаковые права на землю; что те и другие, в одинаковой степени, должны подвергнуться какой-то общей, административной операции передела всех земель и пред</w:t>
        <w:softHyphen/>
        <w:t>варительному упразднению всякого права личной собствен</w:t>
        <w:softHyphen/>
        <w:t>ности; что предполагается в каждом имении, или в каж</w:t>
        <w:softHyphen/>
        <w:t>дой губернии, исчислить сколько нужно земли для помещи</w:t>
        <w:softHyphen/>
      </w:r>
    </w:p>
    <w:p>
      <w:pPr>
        <w:pStyle w:val="Normal"/>
        <w:jc w:val="both"/>
        <w:rPr>
          <w:rFonts w:ascii="Times New Roman" w:hAnsi="Times New Roman" w:cs="Times New Roman"/>
        </w:rPr>
      </w:pPr>
      <w:r>
        <w:rPr>
          <w:rFonts w:cs="Times New Roman" w:ascii="Times New Roman" w:hAnsi="Times New Roman"/>
        </w:rPr>
        <w:t>ков, сколько для крестьян, и если за тем окажется у кого-нибудь лишек против исчисленной потребности, то отобрать его без дальних объяснений. Как же читателю не придти в ужас, узнав, что рядом с ним, в скром</w:t>
        <w:softHyphen/>
        <w:t>ном уголке Русской журналистики, гнездятся дикие помы</w:t>
        <w:softHyphen/>
        <w:t>слы, превосходящие своим сумасбродством горячешные сно</w:t>
        <w:softHyphen/>
        <w:t>видения Французских коммунистов? Но страх его скоро пройдет и уступит место тому же изумлению, какое испыты</w:t>
        <w:softHyphen/>
        <w:t>ваем мы теперь, если он вздумает заглянуть своими гла</w:t>
        <w:softHyphen/>
        <w:t>зами в „Сельское Благоустройство</w:t>
      </w:r>
      <w:r>
        <w:rPr>
          <w:rFonts w:cs="Times New Roman" w:ascii="Times New Roman" w:hAnsi="Times New Roman"/>
          <w:vertAlign w:val="superscript"/>
        </w:rPr>
        <w:t>11</w:t>
      </w:r>
      <w:r>
        <w:rPr>
          <w:rFonts w:cs="Times New Roman" w:ascii="Times New Roman" w:hAnsi="Times New Roman"/>
        </w:rPr>
        <w:t xml:space="preserve"> и удостоверится, что в том журнале не было произнесено ни единого слова о на</w:t>
        <w:softHyphen/>
        <w:t>делении помещиков землею, а развиты были в несколь</w:t>
        <w:softHyphen/>
        <w:t>ких статьях начала, лежащие в основании Высочайших Рескриптов о неприкосновенности права собственности по</w:t>
        <w:softHyphen/>
        <w:t>мещиков на землю, об упрочении крестьянской оседлости и об отводе крестьянам земли в неотъемлемое пользова</w:t>
        <w:softHyphen/>
        <w:t>ние, на определенных условиях.</w:t>
      </w:r>
    </w:p>
    <w:p>
      <w:pPr>
        <w:pStyle w:val="Normal"/>
        <w:ind w:firstLine="360"/>
        <w:jc w:val="both"/>
        <w:rPr>
          <w:rFonts w:ascii="Times New Roman" w:hAnsi="Times New Roman" w:cs="Times New Roman"/>
        </w:rPr>
      </w:pPr>
      <w:r>
        <w:rPr>
          <w:rFonts w:cs="Times New Roman" w:ascii="Times New Roman" w:hAnsi="Times New Roman"/>
        </w:rPr>
        <w:t>Далее, из приписанного нам желания произвести на</w:t>
        <w:softHyphen/>
        <w:t>дел землею, не принимая в соображение рабочих сил, и даровать всем без исключения возможность быть само</w:t>
        <w:softHyphen/>
        <w:t xml:space="preserve">стоятельными хозяевами, хотя большинство не имеет средств к тому, читатель заключит, что мы отрицаем необходимость, для успехов земледелия, соответственности оборотного капитала с недвижимым </w:t>
      </w:r>
      <w:r>
        <w:rPr>
          <w:rFonts w:cs="Times New Roman" w:ascii="Times New Roman" w:hAnsi="Times New Roman"/>
          <w:smallCaps/>
        </w:rPr>
        <w:t>фондом,</w:t>
      </w:r>
      <w:r>
        <w:rPr>
          <w:rFonts w:cs="Times New Roman" w:ascii="Times New Roman" w:hAnsi="Times New Roman"/>
        </w:rPr>
        <w:t xml:space="preserve"> землею. Между тем, в моей статье, на которую возражает г. Иванов, сказано между прочим следующее: „Земля не мо</w:t>
        <w:softHyphen/>
        <w:t xml:space="preserve">жет достаться в руки </w:t>
      </w:r>
      <w:r>
        <w:rPr>
          <w:rFonts w:cs="Times New Roman" w:ascii="Times New Roman" w:hAnsi="Times New Roman"/>
          <w:lang w:val="la-VA" w:eastAsia="la-VA" w:bidi="la-VA"/>
        </w:rPr>
        <w:t xml:space="preserve">moto, </w:t>
      </w:r>
      <w:r>
        <w:rPr>
          <w:rFonts w:cs="Times New Roman" w:ascii="Times New Roman" w:hAnsi="Times New Roman"/>
        </w:rPr>
        <w:t>кто в ней не нуждается или неспособен ею воспользоваться, и на оборот: тот, кому она нужна, и кто обладает средствами на её оплодотворе</w:t>
        <w:softHyphen/>
        <w:t>ние, не может быть вынужден затратить свой капитал на приобретение права на землю или принять на себя тя</w:t>
        <w:softHyphen/>
        <w:t>желый, часто неоплатный долгъ</w:t>
      </w:r>
      <w:r>
        <w:rPr>
          <w:rFonts w:cs="Times New Roman" w:ascii="Times New Roman" w:hAnsi="Times New Roman"/>
          <w:vertAlign w:val="superscript"/>
        </w:rPr>
        <w:t>1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аконец, на странице 620-й, г. Иванов говорит: „Гг. Кошелев и Самарин соглашаются, что ожидание передела приостанавливает вывозку навоза</w:t>
      </w:r>
      <w:r>
        <w:rPr>
          <w:rFonts w:cs="Times New Roman" w:ascii="Times New Roman" w:hAnsi="Times New Roman"/>
          <w:vertAlign w:val="superscript"/>
        </w:rPr>
        <w:t>11</w:t>
      </w:r>
      <w:r>
        <w:rPr>
          <w:rFonts w:cs="Times New Roman" w:ascii="Times New Roman" w:hAnsi="Times New Roman"/>
        </w:rPr>
        <w:t xml:space="preserve"> и ссылается на „Сель</w:t>
        <w:softHyphen/>
        <w:t>ское Благоустройство</w:t>
      </w:r>
      <w:r>
        <w:rPr>
          <w:rFonts w:cs="Times New Roman" w:ascii="Times New Roman" w:hAnsi="Times New Roman"/>
          <w:vertAlign w:val="superscript"/>
        </w:rPr>
        <w:t>14</w:t>
      </w:r>
      <w:r>
        <w:rPr>
          <w:rFonts w:cs="Times New Roman" w:ascii="Times New Roman" w:hAnsi="Times New Roman"/>
        </w:rPr>
        <w:t xml:space="preserve"> № 1, стр. 32. На этой странице на</w:t>
        <w:softHyphen/>
        <w:t>печатано следующее: „Я старался убедиться, не парализи- рует ли, хотя на время, опасение ожидаемого передела</w:t>
      </w:r>
    </w:p>
    <w:p>
      <w:pPr>
        <w:pStyle w:val="Normal"/>
        <w:jc w:val="both"/>
        <w:rPr>
          <w:rFonts w:ascii="Times New Roman" w:hAnsi="Times New Roman" w:cs="Times New Roman"/>
        </w:rPr>
      </w:pPr>
      <w:r>
        <w:rPr>
          <w:rFonts w:cs="Times New Roman" w:ascii="Times New Roman" w:hAnsi="Times New Roman"/>
        </w:rPr>
        <w:t>8*</w:t>
      </w:r>
    </w:p>
    <w:p>
      <w:pPr>
        <w:pStyle w:val="Normal"/>
        <w:jc w:val="both"/>
        <w:rPr>
          <w:rFonts w:ascii="Times New Roman" w:hAnsi="Times New Roman" w:cs="Times New Roman"/>
        </w:rPr>
      </w:pPr>
      <w:r>
        <w:rPr>
          <w:rFonts w:cs="Times New Roman" w:ascii="Times New Roman" w:hAnsi="Times New Roman"/>
        </w:rPr>
        <w:t>напряжение рабочих сил, не небрежнее ли обработывает- ся земля, не меньше ли вывозится навоза накануне передела полей? Я расспрашивал об этом крестьян, старых прикащиков, долго наблюдал сам и ничего не узнал, ни</w:t>
        <w:softHyphen/>
        <w:t>чего такою не высмотрел, что бы могло служить к подтвер</w:t>
        <w:softHyphen/>
        <w:t>ждению моею предположения*.</w:t>
      </w:r>
    </w:p>
    <w:p>
      <w:pPr>
        <w:pStyle w:val="Normal"/>
        <w:ind w:firstLine="360"/>
        <w:jc w:val="both"/>
        <w:rPr>
          <w:rFonts w:ascii="Times New Roman" w:hAnsi="Times New Roman" w:cs="Times New Roman"/>
        </w:rPr>
      </w:pPr>
      <w:r>
        <w:rPr>
          <w:rFonts w:cs="Times New Roman" w:ascii="Times New Roman" w:hAnsi="Times New Roman"/>
        </w:rPr>
        <w:t>Пусть теперь судят читатели, в какой мере ссылки г. Иванова заслуживают доверия. Приписав мне то, чего я никогда не говорил, а в иных случаях противное тому, что я сказал, автор очень естественно винит меня в непоследовательности и заключает, „что такое противоречие может быть объяснено только влиянием духа партии^ (стр. 625 и 626). Остается мне спросить: чем объяснить в статье г. Иванова такое бесцеремонное ис</w:t>
        <w:softHyphen/>
        <w:t>кажение мнения, на которое он взялся возражать? Общий тон его статьи, в котором слышна добросовестность, не допускает и мысли о преднамеренности*, остается одно объяснение, самое выгодное для автора: он не взял на себя труда прочесть внимательно статьи своих противни</w:t>
        <w:softHyphen/>
        <w:t>ков и поспешил своим возражением, не зная сам, против чего возражает.</w:t>
      </w:r>
    </w:p>
    <w:p>
      <w:pPr>
        <w:pStyle w:val="Normal"/>
        <w:ind w:firstLine="360"/>
        <w:jc w:val="both"/>
        <w:rPr>
          <w:rFonts w:ascii="Times New Roman" w:hAnsi="Times New Roman" w:cs="Times New Roman"/>
        </w:rPr>
      </w:pPr>
      <w:r>
        <w:rPr>
          <w:rFonts w:cs="Times New Roman" w:ascii="Times New Roman" w:hAnsi="Times New Roman"/>
        </w:rPr>
        <w:t>Разсмотрим по порядку,' в чем состоят эти возра</w:t>
        <w:softHyphen/>
        <w:t>жения.</w:t>
      </w:r>
    </w:p>
    <w:p>
      <w:pPr>
        <w:pStyle w:val="Normal"/>
        <w:ind w:firstLine="360"/>
        <w:jc w:val="both"/>
        <w:rPr>
          <w:rFonts w:ascii="Times New Roman" w:hAnsi="Times New Roman" w:cs="Times New Roman"/>
        </w:rPr>
      </w:pPr>
      <w:r>
        <w:rPr>
          <w:rFonts w:cs="Times New Roman" w:ascii="Times New Roman" w:hAnsi="Times New Roman"/>
        </w:rPr>
        <w:t>Общинное владение есть искусственное устройство противо</w:t>
        <w:softHyphen/>
        <w:t>положное естественному порядку вещей (стр. 614 и другие). Какое значение, в применении к Формам землевла</w:t>
        <w:softHyphen/>
        <w:t>дения, имеют эти так часто повторяемые слова: искус</w:t>
        <w:softHyphen/>
        <w:t>ственный. и естественный? Один порядок вещей (общинное владение) возник из внутренних, исторических потреб</w:t>
        <w:softHyphen/>
        <w:t xml:space="preserve">ностей данного общества; когда именно он сложился в той Форме, в какой мы видим его перед собою, какие причины наиболее участвовали в его образовании, об этом доселе идет споръ—ясное доказательство, что это не чье-либо изобретение, даже не учреждение </w:t>
      </w:r>
      <w:r>
        <w:rPr>
          <w:rFonts w:cs="Times New Roman" w:ascii="Times New Roman" w:hAnsi="Times New Roman"/>
          <w:lang w:val="la-VA" w:eastAsia="la-VA" w:bidi="la-VA"/>
        </w:rPr>
        <w:t xml:space="preserve">(inetitution), </w:t>
      </w:r>
      <w:r>
        <w:rPr>
          <w:rFonts w:cs="Times New Roman" w:ascii="Times New Roman" w:hAnsi="Times New Roman"/>
        </w:rPr>
        <w:t>а Физиологическое явление или бытовой Факт. Кажется, что . в том убежден и г. Иванов, судя по следующим его словам: ^Привычка к общинному владению слишком сильна, крестьяне не умеют заменить ею чем-нибудь другим,</w:t>
      </w:r>
    </w:p>
    <w:p>
      <w:pPr>
        <w:pStyle w:val="Normal"/>
        <w:jc w:val="both"/>
        <w:rPr>
          <w:rFonts w:ascii="Times New Roman" w:hAnsi="Times New Roman" w:cs="Times New Roman"/>
        </w:rPr>
      </w:pPr>
      <w:r>
        <w:rPr>
          <w:rFonts w:cs="Times New Roman" w:ascii="Times New Roman" w:hAnsi="Times New Roman"/>
        </w:rPr>
        <w:t>боятся всею нового, не знают как ва нею приняться ..... На</w:t>
        <w:softHyphen/>
        <w:t xml:space="preserve">клонность </w:t>
      </w:r>
      <w:r>
        <w:rPr>
          <w:rFonts w:cs="Times New Roman" w:ascii="Times New Roman" w:hAnsi="Times New Roman"/>
          <w:vertAlign w:val="subscript"/>
        </w:rPr>
        <w:t>у</w:t>
      </w:r>
      <w:r>
        <w:rPr>
          <w:rFonts w:cs="Times New Roman" w:ascii="Times New Roman" w:hAnsi="Times New Roman"/>
        </w:rPr>
        <w:t xml:space="preserve"> выходы большинства и зависть к положению бо</w:t>
        <w:softHyphen/>
        <w:t>лее богатых (?) заставляют противиться уничтожению переделовъ“ (стр. 622).—Другой порядок вещей (личная собственность) возник также законно, из внутренних потребностей общества, только не того, о котором мы гово</w:t>
        <w:softHyphen/>
        <w:t>рили, а другаго*, образование его представляет те же приз</w:t>
        <w:softHyphen/>
        <w:t>наки исторической необходимости; наконец,этот последний порядок вещей, по мнению противников общинного владе</w:t>
        <w:softHyphen/>
        <w:t>ния, согласен с началами, которых в настоящее вре</w:t>
        <w:softHyphen/>
        <w:t>мя придерживаются экономисты Западной Европы. Теперь спрашивается: в отношении к первому обществу, кото</w:t>
        <w:softHyphen/>
        <w:t>рой из двух Форм землевладения приличнее название естественной, той ли, которая в нем сложилась сама собою, близка и сродна народу, имеет на своей стороне привычки, наклонности и выходы большинства, или той, кото</w:t>
        <w:softHyphen/>
        <w:t>рой народ не знает, боится, не умеет себе представить, хотя она и одобряется последними курсами политической экономии?</w:t>
      </w:r>
    </w:p>
    <w:p>
      <w:pPr>
        <w:pStyle w:val="Normal"/>
        <w:ind w:firstLine="360"/>
        <w:jc w:val="both"/>
        <w:rPr>
          <w:rFonts w:ascii="Times New Roman" w:hAnsi="Times New Roman" w:cs="Times New Roman"/>
        </w:rPr>
      </w:pPr>
      <w:r>
        <w:rPr>
          <w:rFonts w:cs="Times New Roman" w:ascii="Times New Roman" w:hAnsi="Times New Roman"/>
        </w:rPr>
        <w:t>Мы говорим нашим противникам: мы готовы изучать с вами исторически развитие той и другой Формы, срав</w:t>
        <w:softHyphen/>
        <w:t>нивать их, взвешивать их преимущества и недостатки: но мы не решаемся подвергнуть ломке порядок вещей, сообразный с потребностями и привычками нашего на</w:t>
        <w:softHyphen/>
        <w:t>рода, единственно потому, что он не подходит под общие начала, в которых вы признаете верх человече</w:t>
        <w:softHyphen/>
        <w:t>ской мудрости.</w:t>
      </w:r>
    </w:p>
    <w:p>
      <w:pPr>
        <w:pStyle w:val="Normal"/>
        <w:ind w:firstLine="360"/>
        <w:jc w:val="both"/>
        <w:rPr>
          <w:rFonts w:ascii="Times New Roman" w:hAnsi="Times New Roman" w:cs="Times New Roman"/>
        </w:rPr>
      </w:pPr>
      <w:r>
        <w:rPr>
          <w:rFonts w:cs="Times New Roman" w:ascii="Times New Roman" w:hAnsi="Times New Roman"/>
        </w:rPr>
        <w:t>Наши противники отвечают: что нам до народных привычек и потребностей! Все это изменится и перерабо</w:t>
        <w:softHyphen/>
        <w:t>тается. Одно слово: существующая Форма землевладения не выдерживает критики, наука рекомендует другой поря</w:t>
        <w:softHyphen/>
        <w:t>док вещей, так есть ли о чем долго думать!</w:t>
      </w:r>
    </w:p>
    <w:p>
      <w:pPr>
        <w:pStyle w:val="Normal"/>
        <w:ind w:firstLine="360"/>
        <w:jc w:val="both"/>
        <w:rPr>
          <w:rFonts w:ascii="Times New Roman" w:hAnsi="Times New Roman" w:cs="Times New Roman"/>
        </w:rPr>
      </w:pPr>
      <w:r>
        <w:rPr>
          <w:rFonts w:cs="Times New Roman" w:ascii="Times New Roman" w:hAnsi="Times New Roman"/>
        </w:rPr>
        <w:t>Кто прав и кто ошибается в самом существе вопро</w:t>
        <w:softHyphen/>
        <w:t>са—этого покуда мы не касаемся; но мы спрашиваем: кто старается об искусственном устройстве, мы, или наши противники'?</w:t>
      </w:r>
    </w:p>
    <w:p>
      <w:pPr>
        <w:pStyle w:val="Normal"/>
        <w:ind w:firstLine="360"/>
        <w:jc w:val="both"/>
        <w:rPr>
          <w:rFonts w:ascii="Times New Roman" w:hAnsi="Times New Roman" w:cs="Times New Roman"/>
        </w:rPr>
      </w:pPr>
      <w:r>
        <w:rPr>
          <w:rFonts w:cs="Times New Roman" w:ascii="Times New Roman" w:hAnsi="Times New Roman"/>
        </w:rPr>
        <w:t>Ведь понятие искусственности, особенно в вопросах экономических и административных, понятие относитель</w:t>
        <w:softHyphen/>
      </w:r>
    </w:p>
    <w:p>
      <w:pPr>
        <w:pStyle w:val="Normal"/>
        <w:jc w:val="both"/>
        <w:rPr>
          <w:rFonts w:ascii="Times New Roman" w:hAnsi="Times New Roman" w:cs="Times New Roman"/>
        </w:rPr>
      </w:pPr>
      <w:r>
        <w:rPr>
          <w:rFonts w:cs="Times New Roman" w:ascii="Times New Roman" w:hAnsi="Times New Roman"/>
        </w:rPr>
        <w:t>ное. Искусственно то, чтд не соответствует совокупности существующих потребностей в данной местности и в данную эпоху, чего чуждается народное сознание, чтд не само собою образуется, а вводится, если не насильно, то, по крайней мере, не справляясь с желанием большин</w:t>
        <w:softHyphen/>
        <w:t>ства. Противники общинного владения, гг. Бутовский, Ива</w:t>
        <w:softHyphen/>
        <w:t>нов, Неелов, неизвестно по каким причинам, приняли за правило сопоставлять слова: личное и естественное, про</w:t>
        <w:softHyphen/>
        <w:t>тивопоставляя им слова: общинное и искусственное. На чем это основано, мы решительно не понимаем. Неужели, на</w:t>
        <w:softHyphen/>
        <w:t>пример, родовой быт, где все человеческие отношения определяются кровною связью, может быть назван по существу своему искусственным, в сравнении хоть с дружинным устройством или со всякою другою Формою общежития, основанною на добровольном и условном вступлении в союз? Предположим, что какой-нибудь миссионер вздумал бы убеждать первобытное, незатро</w:t>
        <w:softHyphen/>
        <w:t>нутое цивилизациею племя, разорвать родовой союз и перестроить общество, по системе общественного контрак</w:t>
        <w:softHyphen/>
        <w:t>та Руссо: не скажем же мы, что этот миссионер ра</w:t>
        <w:softHyphen/>
        <w:t>тует за естественный порядок вещей против порядка искусственного. Между тем, нельзя отрицать, что вто</w:t>
        <w:softHyphen/>
        <w:t>рая Форма общежития дает гораздо более простора лич</w:t>
        <w:softHyphen/>
        <w:t>ности, чем первая, и если бы язык наш допускал употребление прилагательного личный в сравнительной степени, мы имели бы полное основание сказать, что дру</w:t>
        <w:softHyphen/>
        <w:t>жинное устройство и все виды ассоциации личнее родового союза.</w:t>
      </w:r>
    </w:p>
    <w:p>
      <w:pPr>
        <w:pStyle w:val="Normal"/>
        <w:ind w:firstLine="360"/>
        <w:jc w:val="both"/>
        <w:rPr>
          <w:rFonts w:ascii="Times New Roman" w:hAnsi="Times New Roman" w:cs="Times New Roman"/>
        </w:rPr>
      </w:pPr>
      <w:r>
        <w:rPr>
          <w:rFonts w:cs="Times New Roman" w:ascii="Times New Roman" w:hAnsi="Times New Roman"/>
        </w:rPr>
        <w:t>Совершенно произвольное соединение слов личный и есте</w:t>
        <w:softHyphen/>
        <w:t>ственный объясняется только однимъ—предположением того естественного состояния личной изолированности, в котором находился когда-то первосозданный, или точнее, первовы- росший человекъ—</w:t>
      </w:r>
      <w:r>
        <w:rPr>
          <w:rFonts w:cs="Times New Roman" w:ascii="Times New Roman" w:hAnsi="Times New Roman"/>
          <w:lang w:val="la-VA" w:eastAsia="la-VA" w:bidi="la-VA"/>
        </w:rPr>
        <w:t xml:space="preserve">l’6tat sauvage. </w:t>
      </w:r>
      <w:r>
        <w:rPr>
          <w:rFonts w:cs="Times New Roman" w:ascii="Times New Roman" w:hAnsi="Times New Roman"/>
        </w:rPr>
        <w:t xml:space="preserve">Но тут раждается новый вопрос: из какой ветошной лавочки взято на прокат это истасканное тряпье, давным давно выброшенное из </w:t>
      </w:r>
      <w:r>
        <w:rPr>
          <w:rFonts w:cs="Times New Roman" w:ascii="Times New Roman" w:hAnsi="Times New Roman"/>
          <w:smallCaps/>
        </w:rPr>
        <w:t>философии,</w:t>
      </w:r>
      <w:r>
        <w:rPr>
          <w:rFonts w:cs="Times New Roman" w:ascii="Times New Roman" w:hAnsi="Times New Roman"/>
        </w:rPr>
        <w:t xml:space="preserve"> из истории и из науки права? Объяснения на это, разумеется, надобно требовать не у наших эко</w:t>
        <w:softHyphen/>
        <w:t>номистов; они ничем не виноваты и не подлежат от</w:t>
        <w:softHyphen/>
      </w:r>
    </w:p>
    <w:p>
      <w:pPr>
        <w:pStyle w:val="Normal"/>
        <w:jc w:val="both"/>
        <w:rPr>
          <w:rFonts w:ascii="Times New Roman" w:hAnsi="Times New Roman" w:cs="Times New Roman"/>
        </w:rPr>
      </w:pPr>
      <w:r>
        <w:rPr>
          <w:rFonts w:cs="Times New Roman" w:ascii="Times New Roman" w:hAnsi="Times New Roman"/>
        </w:rPr>
        <w:t>вету. Их дело—повторять, чтд печатается в Париже и Лондоне. Если же мы обратимся к источнику, то-есть к иностранной литературе, и приведем себе ва память исто</w:t>
        <w:softHyphen/>
        <w:t>рию политической экономии, как науки, то мы легко пой</w:t>
        <w:softHyphen/>
        <w:t>мем, отчего в некоторых её захолустьях, и именно в ней одной, нашли себе последний приют понятия о чело</w:t>
        <w:softHyphen/>
        <w:t>веке и об обществе, некогда господствовавшие во всех областях знания. Политическая экономия, как самостоя</w:t>
        <w:softHyphen/>
        <w:t>тельная отрасль знания, возникла в самую эпоху этого господства, в исходе XVIII века, и потому очень есте</w:t>
        <w:softHyphen/>
        <w:t xml:space="preserve">ственно, что она многое заимствовала у </w:t>
      </w:r>
      <w:r>
        <w:rPr>
          <w:rFonts w:cs="Times New Roman" w:ascii="Times New Roman" w:hAnsi="Times New Roman"/>
          <w:smallCaps/>
        </w:rPr>
        <w:t>философской</w:t>
      </w:r>
      <w:r>
        <w:rPr>
          <w:rFonts w:cs="Times New Roman" w:ascii="Times New Roman" w:hAnsi="Times New Roman"/>
        </w:rPr>
        <w:t xml:space="preserve"> си</w:t>
        <w:softHyphen/>
        <w:t>стемы того времени. При этом, будучи сама-по-себе нау</w:t>
        <w:softHyphen/>
        <w:t>кою по преимуществу опытною, подвигаясь путем разло</w:t>
        <w:softHyphen/>
        <w:t>жения явлений и обобщения своих наблюдений, она не за</w:t>
        <w:softHyphen/>
        <w:t>нялась поверкою общих начал, лежащих в основании всех наук о человеке. Она брала их, так сказать, на прокат, когда было нужно, для пополнения пробелов, для связи, для вступлений и заключений, не придавая им особенной важности. У неё было другое, специальное дело. Вникая глубже и глубже в процесс образования и рас</w:t>
        <w:softHyphen/>
        <w:t>пределения богатств, она завоевывала целую область, от</w:t>
        <w:softHyphen/>
        <w:t>крывала новые, дотоле неведомые законы; но логическая их связь с другими законами человеческого развития оставалась и остается доселе неопределенною; место, за</w:t>
        <w:softHyphen/>
        <w:t>нимаемое политическою экономиею в отношении к дру</w:t>
        <w:softHyphen/>
        <w:t>гим наукам, не обозначено, самые пределы её не уста</w:t>
        <w:softHyphen/>
        <w:t>новились; они то раздвигаются до бесконечности, забирая в свой круг все человеческие потребности и способы их удовлетворения, то стесняются до бессвязного свода стати</w:t>
        <w:softHyphen/>
        <w:t>стических выводов. Эта относительная юность полити</w:t>
        <w:softHyphen/>
        <w:t>ческой экономии и эта изолированность её в области зна</w:t>
        <w:softHyphen/>
        <w:t>ния объясняет, почему она могла не испытать доселе очистительной реакции против школы энциклопедистов, от которой давно отреклись другие науки.</w:t>
      </w:r>
    </w:p>
    <w:p>
      <w:pPr>
        <w:pStyle w:val="Normal"/>
        <w:ind w:firstLine="360"/>
        <w:jc w:val="both"/>
        <w:rPr>
          <w:rFonts w:ascii="Times New Roman" w:hAnsi="Times New Roman" w:cs="Times New Roman"/>
        </w:rPr>
      </w:pPr>
      <w:r>
        <w:rPr>
          <w:rFonts w:cs="Times New Roman" w:ascii="Times New Roman" w:hAnsi="Times New Roman"/>
        </w:rPr>
        <w:t>Назвавши общинное владение Формою искусственною, про</w:t>
        <w:softHyphen/>
        <w:t>тивоположною естественному порядку вещей, г. Иванов повторяет положение г. Бутовского: „Общинное владение осталось до этих пор в одной России, но его всё-таки</w:t>
      </w:r>
    </w:p>
    <w:p>
      <w:pPr>
        <w:pStyle w:val="Normal"/>
        <w:jc w:val="both"/>
        <w:rPr>
          <w:rFonts w:ascii="Times New Roman" w:hAnsi="Times New Roman" w:cs="Times New Roman"/>
        </w:rPr>
      </w:pPr>
      <w:r>
        <w:rPr>
          <w:rFonts w:cs="Times New Roman" w:ascii="Times New Roman" w:hAnsi="Times New Roman"/>
        </w:rPr>
        <w:t>нельзя считать исключительною принадлежностью и осо</w:t>
        <w:softHyphen/>
        <w:t>бенностью Русского народа. Оно было всеобщее явление, как переход от кочевой жизни к поземельной соб</w:t>
        <w:softHyphen/>
        <w:t>ственности.... Напрасно г. Самарин полагает, что в Западной Европе было только совокупное и нераздель</w:t>
        <w:softHyphen/>
        <w:t>ное пользование угодиями, которое во многих местах отчасти сохранилось и доныне: было и личное, череспо</w:t>
        <w:softHyphen/>
        <w:t>лосное, как у нас, пользование землею общественного владения, хотя, по обычаям народа, этот способ вла</w:t>
        <w:softHyphen/>
        <w:t>дения и мог иметь в нашем отечестве свои особенно- сти</w:t>
      </w:r>
      <w:r>
        <w:rPr>
          <w:rFonts w:cs="Times New Roman" w:ascii="Times New Roman" w:hAnsi="Times New Roman"/>
          <w:vertAlign w:val="superscript"/>
        </w:rPr>
        <w:t>14</w:t>
      </w:r>
      <w:r>
        <w:rPr>
          <w:rFonts w:cs="Times New Roman" w:ascii="Times New Roman" w:hAnsi="Times New Roman"/>
        </w:rPr>
        <w:t xml:space="preserve"> (стр. 615).</w:t>
      </w:r>
    </w:p>
    <w:p>
      <w:pPr>
        <w:pStyle w:val="Normal"/>
        <w:ind w:firstLine="360"/>
        <w:jc w:val="both"/>
        <w:rPr>
          <w:rFonts w:ascii="Times New Roman" w:hAnsi="Times New Roman" w:cs="Times New Roman"/>
        </w:rPr>
      </w:pPr>
      <w:r>
        <w:rPr>
          <w:rFonts w:cs="Times New Roman" w:ascii="Times New Roman" w:hAnsi="Times New Roman"/>
        </w:rPr>
        <w:t>Точно, мы думаем, что обгцинност, во всех её Формах, сродна Славянскому племени и Великорусскому по пре</w:t>
        <w:softHyphen/>
        <w:t>имуществу. У других народов, как господствующая ха</w:t>
        <w:softHyphen/>
        <w:t>рактерная черта, она нам не встречалась; но мы вовсе не утверждаема, чтобы её нигде не было, и убедительно про</w:t>
        <w:softHyphen/>
        <w:t>сим автора указать нам, где, когда и у какого народа существовало общинное владение землею не в смысле не</w:t>
        <w:softHyphen/>
        <w:t>раздельного пользования угодиями. С своей стороны, мы обратим его внимание на два обстоятельства. Если общин</w:t>
        <w:softHyphen/>
        <w:t>ное владение было явлением всеобщим, как переход от кочевой жизни к поземельной личной собственности, то как же называть его искусственнымъ'! Не следует ли из этого, наоборот, что оно возникает по естественной не</w:t>
        <w:softHyphen/>
        <w:t>обходимости, в известную пору народной жизни, так же, как личная собственность возникает в другую эпоху. Далее, как согласить теорию, по которой общинное вла</w:t>
        <w:softHyphen/>
        <w:t>дение непременно предшествует личной собственности, с воззрением на происхождение и историю Русской сель</w:t>
        <w:softHyphen/>
        <w:t>ской общины, которое проводил г. Чичерин на стра</w:t>
        <w:softHyphen/>
        <w:t>ницах того же „Русского Вестника</w:t>
      </w:r>
      <w:r>
        <w:rPr>
          <w:rFonts w:cs="Times New Roman" w:ascii="Times New Roman" w:hAnsi="Times New Roman"/>
          <w:vertAlign w:val="superscript"/>
        </w:rPr>
        <w:t>14</w:t>
      </w:r>
      <w:r>
        <w:rPr>
          <w:rFonts w:cs="Times New Roman" w:ascii="Times New Roman" w:hAnsi="Times New Roman"/>
        </w:rPr>
        <w:t>? В то время, мы слышали, что первоначально, в России, преобладало лич</w:t>
        <w:softHyphen/>
        <w:t>ное владение и поселяне, жили небольшими деревнями, а потом вошло в обычай общинное владение с много</w:t>
        <w:softHyphen/>
        <w:t>людными селениями, вследствие наложения тягла на крестьян и введения подушного сбора. Справедлива ли эта мысль или нет — другой вопрос; но во всяком случае, или историческое воззрение на Русскую общину неверно^ или</w:t>
      </w:r>
    </w:p>
    <w:p>
      <w:pPr>
        <w:pStyle w:val="Normal"/>
        <w:jc w:val="both"/>
        <w:rPr>
          <w:rFonts w:ascii="Times New Roman" w:hAnsi="Times New Roman" w:cs="Times New Roman"/>
        </w:rPr>
      </w:pPr>
      <w:r>
        <w:rPr>
          <w:rFonts w:cs="Times New Roman" w:ascii="Times New Roman" w:hAnsi="Times New Roman"/>
        </w:rPr>
        <w:t>теория, которую проводить „Русский Вестникъ</w:t>
      </w:r>
      <w:r>
        <w:rPr>
          <w:rFonts w:cs="Times New Roman" w:ascii="Times New Roman" w:hAnsi="Times New Roman"/>
          <w:vertAlign w:val="superscript"/>
        </w:rPr>
        <w:t>а</w:t>
      </w:r>
      <w:r>
        <w:rPr>
          <w:rFonts w:cs="Times New Roman" w:ascii="Times New Roman" w:hAnsi="Times New Roman"/>
        </w:rPr>
        <w:t>, несостоя</w:t>
        <w:softHyphen/>
        <w:t>тельна •).</w:t>
      </w:r>
    </w:p>
    <w:p>
      <w:pPr>
        <w:pStyle w:val="Normal"/>
        <w:ind w:firstLine="360"/>
        <w:jc w:val="both"/>
        <w:rPr>
          <w:rFonts w:ascii="Times New Roman" w:hAnsi="Times New Roman" w:cs="Times New Roman"/>
        </w:rPr>
      </w:pPr>
      <w:r>
        <w:rPr>
          <w:rFonts w:cs="Times New Roman" w:ascii="Times New Roman" w:hAnsi="Times New Roman"/>
        </w:rPr>
        <w:t>В приведенной выше выписке, общинное владение свя</w:t>
        <w:softHyphen/>
        <w:t>зано было мертвым узлом с понятием противоестествен</w:t>
        <w:softHyphen/>
        <w:t>ности; далее, оно связывается с явлением иерезполосности. „Так как земли</w:t>
      </w:r>
      <w:r>
        <w:rPr>
          <w:rFonts w:cs="Times New Roman" w:ascii="Times New Roman" w:hAnsi="Times New Roman"/>
          <w:vertAlign w:val="superscript"/>
        </w:rPr>
        <w:t>и</w:t>
      </w:r>
      <w:r>
        <w:rPr>
          <w:rFonts w:cs="Times New Roman" w:ascii="Times New Roman" w:hAnsi="Times New Roman"/>
        </w:rPr>
        <w:t>, говорит автор, „состояли в общем пользовании всего рода, то вместе с земледелием посте</w:t>
        <w:softHyphen/>
        <w:t>пенно развивается общинное и чересполосное владение для уравнения всех, имеющих право на пользование общею землею</w:t>
      </w:r>
      <w:r>
        <w:rPr>
          <w:rFonts w:cs="Times New Roman" w:ascii="Times New Roman" w:hAnsi="Times New Roman"/>
          <w:vertAlign w:val="superscript"/>
        </w:rPr>
        <w:t>и</w:t>
      </w:r>
      <w:r>
        <w:rPr>
          <w:rFonts w:cs="Times New Roman" w:ascii="Times New Roman" w:hAnsi="Times New Roman"/>
        </w:rPr>
        <w:t xml:space="preserve"> (стр. 615). В другом месте: „Если бы не было такого перехода, земля была бы собственностью членов общины, и в этом случае, едва ли общая польза может требовать сохранения чересполосности, которая составляет другую, необходимую принадлежность общинного владения</w:t>
      </w:r>
      <w:r>
        <w:rPr>
          <w:rFonts w:cs="Times New Roman" w:ascii="Times New Roman" w:hAnsi="Times New Roman"/>
          <w:vertAlign w:val="superscript"/>
        </w:rPr>
        <w:t xml:space="preserve">11 </w:t>
      </w:r>
      <w:r>
        <w:rPr>
          <w:rFonts w:cs="Times New Roman" w:ascii="Times New Roman" w:hAnsi="Times New Roman"/>
        </w:rPr>
        <w:t>(стр. 616). Положим, что чересполосность возникает из желания уравнять наделом всех имеющих право на зем</w:t>
        <w:softHyphen/>
        <w:t>лю; но разве при разделе личной недвижимой собственно</w:t>
        <w:softHyphen/>
        <w:t>сти между пятью наследниками, каждый не захочет точно также получить долю в лугах, в выгоне, в прибережье, в огороде, в пахотной земле сильно удобренной, в за</w:t>
        <w:softHyphen/>
        <w:t>лежи, и т. д.? Отчего чересполосность развилась до таких гибельных крайностей на Рейне, в классической стране личной собственности? В критике на статью г. Бутовского, мы сослались на исследование Вильгельми; теперь да позволено нам будет привести слова Риля, современного писателя, изучившего глубже всех народный быт в Гер</w:t>
        <w:softHyphen/>
        <w:t>мании: „Я рассказывал моему хозяину на острове Рюгене про неограниченное дробление имений, в средней Германии, вследствие чего, ежегодно, тысячи здоровых, способныхъ</w:t>
      </w:r>
    </w:p>
    <w:p>
      <w:pPr>
        <w:pStyle w:val="Normal"/>
        <w:ind w:firstLine="360"/>
        <w:jc w:val="both"/>
        <w:rPr>
          <w:rFonts w:ascii="Times New Roman" w:hAnsi="Times New Roman" w:cs="Times New Roman"/>
        </w:rPr>
      </w:pPr>
      <w:r>
        <w:rPr>
          <w:rFonts w:cs="Times New Roman" w:ascii="Times New Roman" w:hAnsi="Times New Roman"/>
        </w:rPr>
        <w:t>*) Эти строки были написаны до выхода № 17-го „Русского В&amp;стника**. В то время позволительно было искать в этом журнале выражения положитель</w:t>
        <w:softHyphen/>
        <w:t>ных убеждений. С тех пор дело разъяснилось. Гг. Чичерин, Бутовский, Неелов, Иванов, сами по себе, а „Русский Вестникъ" сам по себе. Он, как мы теперь узнаём, всегда стоял за сельскую общину, не только в административном, но и в хозяйственном отношении; а что он так долго об этом молчал и, скрепя сердце, проповедывал два года противное, это</w:t>
      </w:r>
    </w:p>
    <w:p>
      <w:pPr>
        <w:pStyle w:val="Normal"/>
        <w:jc w:val="both"/>
        <w:rPr>
          <w:rFonts w:ascii="Times New Roman" w:hAnsi="Times New Roman" w:cs="Times New Roman"/>
        </w:rPr>
      </w:pPr>
      <w:r>
        <w:rPr>
          <w:rFonts w:cs="Times New Roman" w:ascii="Times New Roman" w:hAnsi="Times New Roman"/>
        </w:rPr>
        <w:t>оттого... Но пусть „Русский Вестникъ" сам объяснит публике эту тайну и удовлетворит сильно*возбужденное любопытство своих многочисленных читателей.</w:t>
      </w:r>
    </w:p>
    <w:p>
      <w:pPr>
        <w:pStyle w:val="Normal"/>
        <w:jc w:val="both"/>
        <w:rPr>
          <w:rFonts w:ascii="Times New Roman" w:hAnsi="Times New Roman" w:cs="Times New Roman"/>
        </w:rPr>
      </w:pPr>
      <w:r>
        <w:rPr>
          <w:rFonts w:cs="Times New Roman" w:ascii="Times New Roman" w:hAnsi="Times New Roman"/>
        </w:rPr>
        <w:t>к работе людей отправляются нищенствовать на все че</w:t>
        <w:softHyphen/>
        <w:t>тыре стороны, тогда как на Рюгене одни калеки и хромые кормятся подаянием. Я объяснял ему, как в той же стороне объем каждого крестьянского участка уменьшал</w:t>
        <w:softHyphen/>
        <w:t>ся пропорционально увеличению числа этих мелких, в нищенстве свободных землевладельцев. Я привел ему в пример близко мне знакомых шесть деревень в Го- генцоллериском княжестве. Тому назад 70 лет, там было 77 тяглых крестьян, занимавших участки в 100 моргенов каждый, тогда как теперь ни один не владеет таким количеством земли. Это объясняется легко, ибо те</w:t>
        <w:softHyphen/>
        <w:t>перь 5000 человек разбирают между собою площадь, ко</w:t>
        <w:softHyphen/>
        <w:t>торая прежде делилась только на 3000 хозяйств. Тому на</w:t>
        <w:softHyphen/>
        <w:t>зад сорок лет в этих 6 деревнях было 360 лошадей и 830 рабочих волов; теперь осталось лошадей 60, волы совсем перевелись и крестьяне пашут на коровах. В старину, в средней Германии, бедного крестьянина клей</w:t>
        <w:softHyphen/>
        <w:t xml:space="preserve">мили обидным прозвищем коровника </w:t>
      </w:r>
      <w:r>
        <w:rPr>
          <w:rFonts w:cs="Times New Roman" w:ascii="Times New Roman" w:hAnsi="Times New Roman"/>
          <w:lang w:val="la-VA" w:eastAsia="la-VA" w:bidi="la-VA"/>
        </w:rPr>
        <w:t xml:space="preserve">(Kuhbauer), </w:t>
      </w:r>
      <w:r>
        <w:rPr>
          <w:rFonts w:cs="Times New Roman" w:ascii="Times New Roman" w:hAnsi="Times New Roman"/>
        </w:rPr>
        <w:t>т. е. та</w:t>
        <w:softHyphen/>
        <w:t>кого хозяина, который впрягает в плуг дойную корову И доит ее на ходу. Скоро это обидное, прозвище сделается почетным, потому что кое-где уже попадаются до того вы</w:t>
        <w:softHyphen/>
        <w:t>родившиеся, исхудавшие хозяйства, что весь урожай на ру</w:t>
        <w:softHyphen/>
        <w:t>ках переносится в дом, а кто в состоянии запречь ко</w:t>
        <w:softHyphen/>
        <w:t xml:space="preserve">рову, тот теперь стоит на одной степени с прежними крестьянами, имевшими по две упряжи^ </w:t>
      </w:r>
      <w:r>
        <w:rPr>
          <w:rFonts w:cs="Times New Roman" w:ascii="Times New Roman" w:hAnsi="Times New Roman"/>
          <w:vertAlign w:val="superscript"/>
        </w:rPr>
        <w:t>х</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Может быть, все это сделалось без спросу науки, но однако сделалось естественно. К этому пришли личные ин</w:t>
        <w:softHyphen/>
        <w:t>тересы, самим себе предоставленные и никем не сдер</w:t>
        <w:softHyphen/>
        <w:t>жанные. Вы скажете, что можно не дробить участков ни</w:t>
        <w:softHyphen/>
        <w:t>же известной меры,—можно! Но разве не можно положить предел увеличению числа тягол и установить, сколько кус</w:t>
        <w:softHyphen/>
        <w:t>ков будет отводиться в каждом поле, на каждый дом? И где легче ввести какой бы то ни было порядок (разу</w:t>
        <w:softHyphen/>
        <w:t>мея под этим предел дробления, неделимость участков, способ наследования и т. п.), обязательный для всех и непременно стеснительный для многих,—там ли, где вла-</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Land und Leute </w:t>
      </w:r>
      <w:r>
        <w:rPr>
          <w:rFonts w:cs="Times New Roman" w:ascii="Times New Roman" w:hAnsi="Times New Roman"/>
        </w:rPr>
        <w:t xml:space="preserve">ѵ. </w:t>
      </w:r>
      <w:r>
        <w:rPr>
          <w:rFonts w:cs="Times New Roman" w:ascii="Times New Roman" w:hAnsi="Times New Roman"/>
          <w:lang w:val="la-VA" w:eastAsia="la-VA" w:bidi="la-VA"/>
        </w:rPr>
        <w:t xml:space="preserve">Rielil. </w:t>
      </w:r>
      <w:r>
        <w:rPr>
          <w:rFonts w:cs="Times New Roman" w:ascii="Times New Roman" w:hAnsi="Times New Roman"/>
        </w:rPr>
        <w:t>Гл. IV.</w:t>
      </w:r>
    </w:p>
    <w:p>
      <w:pPr>
        <w:pStyle w:val="Normal"/>
        <w:tabs>
          <w:tab w:val="clear" w:pos="708"/>
          <w:tab w:val="left" w:pos="3871" w:leader="none"/>
        </w:tabs>
        <w:jc w:val="both"/>
        <w:rPr>
          <w:rFonts w:ascii="Times New Roman" w:hAnsi="Times New Roman" w:cs="Times New Roman"/>
        </w:rPr>
      </w:pPr>
      <w:r>
        <w:rPr>
          <w:rFonts w:cs="Times New Roman" w:ascii="Times New Roman" w:hAnsi="Times New Roman"/>
        </w:rPr>
        <w:t xml:space="preserve">в </w:t>
      </w:r>
      <w:r>
        <w:rPr>
          <w:rFonts w:cs="Times New Roman" w:ascii="Times New Roman" w:hAnsi="Times New Roman"/>
          <w:smallCaps/>
        </w:rPr>
        <w:t>общинной владении.</w:t>
      </w:r>
      <w:r>
        <w:rPr>
          <w:rFonts w:cs="Times New Roman" w:ascii="Times New Roman" w:hAnsi="Times New Roman"/>
        </w:rPr>
        <w:tab/>
        <w:t>123</w:t>
      </w:r>
    </w:p>
    <w:p>
      <w:pPr>
        <w:pStyle w:val="Normal"/>
        <w:jc w:val="both"/>
        <w:rPr>
          <w:rFonts w:ascii="Times New Roman" w:hAnsi="Times New Roman" w:cs="Times New Roman"/>
        </w:rPr>
      </w:pPr>
      <w:r>
        <w:rPr>
          <w:rFonts w:cs="Times New Roman" w:ascii="Times New Roman" w:hAnsi="Times New Roman"/>
        </w:rPr>
        <w:t>деют землею все, или где каждый привык окапываться с своим клочком земли, где все стремления и помыслы начинаются с слов я и мое и кончаются тем же я и мое?</w:t>
      </w:r>
    </w:p>
    <w:p>
      <w:pPr>
        <w:pStyle w:val="Normal"/>
        <w:ind w:firstLine="360"/>
        <w:jc w:val="both"/>
        <w:rPr>
          <w:rFonts w:ascii="Times New Roman" w:hAnsi="Times New Roman" w:cs="Times New Roman"/>
        </w:rPr>
      </w:pPr>
      <w:r>
        <w:rPr>
          <w:rFonts w:cs="Times New Roman" w:ascii="Times New Roman" w:hAnsi="Times New Roman"/>
        </w:rPr>
        <w:t>Итак, общинное владение само по себе* а чересполос- ность сама по себ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дни начала</w:t>
      </w:r>
      <w:r>
        <w:rPr>
          <w:rFonts w:cs="Times New Roman" w:ascii="Times New Roman" w:hAnsi="Times New Roman"/>
          <w:vertAlign w:val="superscript"/>
        </w:rPr>
        <w:t>11</w:t>
      </w:r>
      <w:r>
        <w:rPr>
          <w:rFonts w:cs="Times New Roman" w:ascii="Times New Roman" w:hAnsi="Times New Roman"/>
        </w:rPr>
        <w:t>, продолжает г. Иванов, „непременно ве</w:t>
        <w:softHyphen/>
        <w:t>дут к одним следствиям; если развитие промышленно</w:t>
        <w:softHyphen/>
        <w:t>сти и уничтожение крепостной зависимости везде приводили к отмене общинного владения, то нельзя думать, чтобы какие-нибудь особенности характера Русского народа делали необходимым или возможным сохранение такого порядка вещей, который был везде следствием всеобщей бедности и малого развития промышленности и т. д.</w:t>
      </w:r>
      <w:r>
        <w:rPr>
          <w:rFonts w:cs="Times New Roman" w:ascii="Times New Roman" w:hAnsi="Times New Roman"/>
          <w:vertAlign w:val="superscript"/>
        </w:rPr>
        <w:t>и</w:t>
      </w:r>
      <w:r>
        <w:rPr>
          <w:rFonts w:cs="Times New Roman" w:ascii="Times New Roman" w:hAnsi="Times New Roman"/>
        </w:rPr>
        <w:t xml:space="preserve"> (стр. 615). Это сказано так, без всяких доводов; „нельзя думать</w:t>
      </w:r>
      <w:r>
        <w:rPr>
          <w:rFonts w:cs="Times New Roman" w:ascii="Times New Roman" w:hAnsi="Times New Roman"/>
          <w:vertAlign w:val="superscript"/>
        </w:rPr>
        <w:t>11</w:t>
      </w:r>
      <w:r>
        <w:rPr>
          <w:rFonts w:cs="Times New Roman" w:ascii="Times New Roman" w:hAnsi="Times New Roman"/>
        </w:rPr>
        <w:t>—да и только! Почему же однако, нельзя? Потому что до сих пор этого не было—да разве это причина? Значит, когда от Англии отложилась её Американская колония, а в Ев</w:t>
        <w:softHyphen/>
        <w:t>ропе господствовала монархическая Форма правления, нельзя было думать, что образуются Соединенные Штаты? В сред</w:t>
        <w:softHyphen/>
        <w:t>них векахъ—когда в Западном обществе преобладало начало сословного разновластия, когда дворяне во Франции, Англии, Германии, гораздо лучше понимали друг друга, чем, например, своих соотчичей-горожан, живших у них под-боком, когда, в свою очередь, города состав</w:t>
        <w:softHyphen/>
        <w:t>ляли Федерации, переступавшие границы государств и пле</w:t>
        <w:softHyphen/>
        <w:t>менъ—нельзя было думать, что племенное начало и госу</w:t>
        <w:softHyphen/>
        <w:t>дарственное возьмет верх и подчинит себе сословное? Что за странная привычка обрезывать историю на каждом шагу, заключать развитие будущего в рамки прошедшего и настоящего, объявлять историческую ликвидацию окон</w:t>
        <w:softHyphen/>
        <w:t>ченною и ставить для целого народа Геркулесовы столбы на той точке, далее которой мысль наша нейдет!</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езде</w:t>
      </w:r>
      <w:r>
        <w:rPr>
          <w:rFonts w:cs="Times New Roman" w:ascii="Times New Roman" w:hAnsi="Times New Roman"/>
          <w:vertAlign w:val="superscript"/>
        </w:rPr>
        <w:t>11</w:t>
      </w:r>
      <w:r>
        <w:rPr>
          <w:rFonts w:cs="Times New Roman" w:ascii="Times New Roman" w:hAnsi="Times New Roman"/>
        </w:rPr>
        <w:t>, говорит автор, „земля сделалась собствен</w:t>
        <w:softHyphen/>
        <w:t>ностью отдельных лиц, для которых собственные выгоды служат побуждением к улучшению своей земли, посред</w:t>
        <w:softHyphen/>
        <w:t>ством собственного труда или капитала, или же посред</w:t>
        <w:softHyphen/>
        <w:t>ством передачи её в пользование кому-нибудь другому,</w:t>
      </w:r>
    </w:p>
    <w:p>
      <w:pPr>
        <w:pStyle w:val="Normal"/>
        <w:jc w:val="both"/>
        <w:rPr>
          <w:rFonts w:ascii="Times New Roman" w:hAnsi="Times New Roman" w:cs="Times New Roman"/>
        </w:rPr>
      </w:pPr>
      <w:r>
        <w:rPr>
          <w:rFonts w:cs="Times New Roman" w:ascii="Times New Roman" w:hAnsi="Times New Roman"/>
        </w:rPr>
        <w:t>с определением самого лучшего для состояния земли спо</w:t>
        <w:softHyphen/>
        <w:t>соба возделывания её и с употреблением для того, в условленном размере, капитала от обоих, и от собствен</w:t>
        <w:softHyphen/>
        <w:t>ника и от наемщика. При таком устройстве владения, выгода землевладельцев совпадает с выгодою всего об</w:t>
        <w:softHyphen/>
        <w:t>щества, которое таким образом распределяет на своих членов обязанности и выгоды улучшения и оплодотворения земли для пользы общей. Община и государство не имеют способности и возможности так выгодно и полезно владеть землею, как это делают собственники, потому что инте</w:t>
        <w:softHyphen/>
        <w:t>ресы общие менее побуждают к пожертвованиям труда и капитала для оплодотворения земли, нежели личная польза; при общинном владении, личные интересы членов общины боль</w:t>
        <w:softHyphen/>
        <w:t>шею частью противоположны и интересам всею общества и между собою, и таким образом у семи нянек дитя без глазу бываетъ</w:t>
      </w:r>
      <w:r>
        <w:rPr>
          <w:rFonts w:cs="Times New Roman" w:ascii="Times New Roman" w:hAnsi="Times New Roman"/>
          <w:vertAlign w:val="superscript"/>
        </w:rPr>
        <w:t>11</w:t>
      </w:r>
      <w:r>
        <w:rPr>
          <w:rFonts w:cs="Times New Roman" w:ascii="Times New Roman" w:hAnsi="Times New Roman"/>
        </w:rPr>
        <w:t xml:space="preserve"> (стр. 615—616). Из этих слов мы за</w:t>
        <w:softHyphen/>
        <w:t>ключаем, что автор одинаково благоволить к обеим Формах землевладения, существующим в Западной Ев</w:t>
        <w:softHyphen/>
        <w:t>ропе, то-есть, к мелкой поземельной собственности и к Фермерству, — это замечание нам нужно для переду. Но чтд значить, что, при таком устройстве, общество распре</w:t>
        <w:softHyphen/>
        <w:t>деляет на своих членов обязанности и выгоды для пользы общей? Когда, где, в какой Форме, общество заявило свою распределительную власть? Мы знаем, что Француз</w:t>
        <w:softHyphen/>
        <w:t>ские социалисты, о которых противники сельской общины говорят теперь так свысока, мечтали об отдаче всех производительных сил в опеку правительств и спорили между собою о Формуле распределения обязанностей и бары</w:t>
        <w:softHyphen/>
        <w:t>шей*, но сколько нам известно, все это осталось на бума</w:t>
        <w:softHyphen/>
        <w:t>ге, и ни одно общество не приняло на себя этой трудной опеки. Автор, кажется, увлекся желанием отыскать раз</w:t>
        <w:softHyphen/>
        <w:t>умную волю и справедливость там, где все предоставлено неограниченному состязанию личных интересов и слепому случаю, а может быть, это просто обмолвка. Но следую</w:t>
        <w:softHyphen/>
        <w:t>щее за тем положение, что выгоды землевладельцев буд</w:t>
        <w:softHyphen/>
        <w:t>то бы непременно совпадают с выгодами всего общества, в той общей Форме, в которой выставляет его автор, совершенно ошибочно в самом существе своем; ибо</w:t>
      </w:r>
    </w:p>
    <w:p>
      <w:pPr>
        <w:pStyle w:val="Normal"/>
        <w:jc w:val="both"/>
        <w:rPr>
          <w:rFonts w:ascii="Times New Roman" w:hAnsi="Times New Roman" w:cs="Times New Roman"/>
        </w:rPr>
      </w:pPr>
      <w:r>
        <w:rPr>
          <w:rFonts w:cs="Times New Roman" w:ascii="Times New Roman" w:hAnsi="Times New Roman"/>
        </w:rPr>
        <w:t xml:space="preserve">чистый доход, которым измеряется выгода, получаемая частными лицами </w:t>
      </w:r>
      <w:r>
        <w:rPr>
          <w:rFonts w:cs="Times New Roman" w:ascii="Times New Roman" w:hAnsi="Times New Roman"/>
          <w:lang w:val="la-VA" w:eastAsia="la-VA" w:bidi="la-VA"/>
        </w:rPr>
        <w:t xml:space="preserve">(revenu net), </w:t>
      </w:r>
      <w:r>
        <w:rPr>
          <w:rFonts w:cs="Times New Roman" w:ascii="Times New Roman" w:hAnsi="Times New Roman"/>
        </w:rPr>
        <w:t>и валовой доход, от кото</w:t>
        <w:softHyphen/>
        <w:t xml:space="preserve">рого зависит общественное благосостояние </w:t>
      </w:r>
      <w:r>
        <w:rPr>
          <w:rFonts w:cs="Times New Roman" w:ascii="Times New Roman" w:hAnsi="Times New Roman"/>
          <w:lang w:val="la-VA" w:eastAsia="la-VA" w:bidi="la-VA"/>
        </w:rPr>
        <w:t xml:space="preserve">(revenu brut), </w:t>
      </w:r>
      <w:r>
        <w:rPr>
          <w:rFonts w:cs="Times New Roman" w:ascii="Times New Roman" w:hAnsi="Times New Roman"/>
        </w:rPr>
        <w:t xml:space="preserve">возрастают и упадают отнюдь не равномерно. Гра«иня Сюзерландская владеет в Шотландии 400,000 Гекторами земли (более 366,166 каз. десят.), на которых водворено было 3,000 семейств и 15,000 душ. Эти семьи держали Фермы, кормились произведениями земли и скотоводства, а помещице уплачивали умеренную ренту. Желая возвысить свой доход, помещица применила к своему имению так- называемую систему очистки земли от людей </w:t>
      </w:r>
      <w:r>
        <w:rPr>
          <w:rFonts w:cs="Times New Roman" w:ascii="Times New Roman" w:hAnsi="Times New Roman"/>
          <w:lang w:val="la-VA" w:eastAsia="la-VA" w:bidi="la-VA"/>
        </w:rPr>
        <w:t xml:space="preserve">(clearing- system); </w:t>
      </w:r>
      <w:r>
        <w:rPr>
          <w:rFonts w:cs="Times New Roman" w:ascii="Times New Roman" w:hAnsi="Times New Roman"/>
        </w:rPr>
        <w:t>в промежуток времени от 1811 до 1820 года, она согнала всех своих Фермеров, снесла все деревни и устроила на место их 29 громадных дворов для содер</w:t>
        <w:softHyphen/>
        <w:t>жания 131,000 тонкорунных овец: все поля запущены были под пастбища, а выгнанные поселяне навсегда покинули свою родину и перебрались в Америку. Вся эта операция была подробно описана исполнителем её в особой бро</w:t>
        <w:softHyphen/>
        <w:t>шюре под заглавием: отчет об улучшении в имении и т. д. Выгодность её для помещицы доказана и подтверж</w:t>
        <w:softHyphen/>
        <w:t>дена тем, что многие владельцы последовали её примеру; но спрашивается: где тут выгода для всею общества? Уве</w:t>
        <w:softHyphen/>
        <w:t>личилось ли благосостояние Шотландии оттого, что* при</w:t>
        <w:softHyphen/>
        <w:t>было несколько тысяч Фунтов стерлингов в сундуке графини С. и в тоже время выбыло из Шотландии 15 ты</w:t>
        <w:softHyphen/>
        <w:t>сяч трудолюбивых пахарей? Большинство экономистов принимает, что, при сосредоточении значительных владе</w:t>
        <w:softHyphen/>
        <w:t>ний в немногих руках, чистый доход, получаемый от земли, бывает больше, чем при раздроблении земли на мелкие хозяйства, за то, в последнем случае, масса по</w:t>
        <w:softHyphen/>
        <w:t>лучаемых произведений или валовой доход гораздо зна</w:t>
        <w:softHyphen/>
        <w:t>чительнее. На чем же основано безоговорочное положение о всегдашнем и непременном совпадении личного инте</w:t>
        <w:softHyphen/>
        <w:t>реса землевладельцев с интересом общественным?</w:t>
      </w:r>
    </w:p>
    <w:p>
      <w:pPr>
        <w:pStyle w:val="Normal"/>
        <w:ind w:firstLine="360"/>
        <w:jc w:val="both"/>
        <w:rPr>
          <w:rFonts w:ascii="Times New Roman" w:hAnsi="Times New Roman" w:cs="Times New Roman"/>
        </w:rPr>
      </w:pPr>
      <w:r>
        <w:rPr>
          <w:rFonts w:cs="Times New Roman" w:ascii="Times New Roman" w:hAnsi="Times New Roman"/>
        </w:rPr>
        <w:t>Именно потому, что вместо совпадения очень часто вы</w:t>
        <w:softHyphen/>
        <w:t>рабатывается на практике прямая противоположность, и что обыкновенно интерес землевладельцев берет пере</w:t>
        <w:softHyphen/>
        <w:t>вес над интересом многочисленнейшего сословия, жи</w:t>
        <w:softHyphen/>
      </w:r>
    </w:p>
    <w:p>
      <w:pPr>
        <w:pStyle w:val="Normal"/>
        <w:jc w:val="both"/>
        <w:rPr>
          <w:rFonts w:ascii="Times New Roman" w:hAnsi="Times New Roman" w:cs="Times New Roman"/>
        </w:rPr>
      </w:pPr>
      <w:r>
        <w:rPr>
          <w:rFonts w:cs="Times New Roman" w:ascii="Times New Roman" w:hAnsi="Times New Roman"/>
        </w:rPr>
        <w:t>вущего возделыванием земли, Немецкия правительства с такою неусыпною заботливостью оберегали границы кресть</w:t>
        <w:softHyphen/>
        <w:t>янской земли и строгими мерами обеспечивали исключи</w:t>
        <w:softHyphen/>
        <w:t>тельное право на нее поселян. Тот же порядок вещей введен был Шведским правительством в Остзейском крае и когда Русское правительство, даровав крестьянам личную свободу, упразднило их право на землю, положив</w:t>
        <w:softHyphen/>
        <w:t>шись на совпадение личных интересов с интересами об</w:t>
        <w:softHyphen/>
        <w:t>щими, последствия, как известно, оказались весьма не</w:t>
        <w:softHyphen/>
        <w:t>благоприятными для края вообще, а за тем, по неизбеж</w:t>
        <w:softHyphen/>
        <w:t>ному историческому закону, и для самих помещиков.</w:t>
      </w:r>
    </w:p>
    <w:p>
      <w:pPr>
        <w:pStyle w:val="Normal"/>
        <w:ind w:firstLine="360"/>
        <w:jc w:val="both"/>
        <w:rPr>
          <w:rFonts w:ascii="Times New Roman" w:hAnsi="Times New Roman" w:cs="Times New Roman"/>
        </w:rPr>
      </w:pPr>
      <w:r>
        <w:rPr>
          <w:rFonts w:cs="Times New Roman" w:ascii="Times New Roman" w:hAnsi="Times New Roman"/>
        </w:rPr>
        <w:t>Еще менее основательно другое предположение автора, будто бы, при общинном владении, личные интересы чле</w:t>
        <w:softHyphen/>
        <w:t>нов общины бдлыпею частью противоположны и интере</w:t>
        <w:softHyphen/>
        <w:t>сам всего общества и между собою. Вопервых, при об</w:t>
        <w:softHyphen/>
        <w:t>щинном владении, каждый крестьянин, имея свой частный интерес, как хозяин и распорядитель в отведенном ему куске земли, участвует своим же лицом в интере</w:t>
        <w:softHyphen/>
        <w:t>сах общих, как живой член сельской общины. Когда Английский лорд сдает свою землю Фермеру, первый мо</w:t>
        <w:softHyphen/>
        <w:t>жет получать огромный доход и богатеть, а второй не получать от того ровно никакой выгоды и даже беднеть при возвышении ренты, несоответственном с ценностью продуктов; но когда хозяева получают землю от обще</w:t>
        <w:softHyphen/>
        <w:t>ства, которого сами они члены, обогащение или обеднение фтого общества воздействует непосредственно на состояние каждого хозяина. Предположим, например, что общество нашло бы средство завести оброчную статью и доходами от неё уплачивать подушный сбор; вероятно, каждый хо</w:t>
        <w:softHyphen/>
        <w:t>зяин поймет же, что его личная польза связана с под</w:t>
        <w:softHyphen/>
        <w:t>держанием и увеличением фтого дохода. Предположим, чт в обществе много бедняков и нищих, которых на</w:t>
        <w:softHyphen/>
        <w:t>добно кормить, и за которых ^адобно платить подати: не</w:t>
        <w:softHyphen/>
        <w:t>ужели прочие, зажиточные хозяева не сообразят, что на них будет лежать добавочная повинность, пока бедняки не поправятся? Общий уровень благосостояния целого со</w:t>
        <w:softHyphen/>
        <w:t>словия или общества не может подниматься на счет каж</w:t>
        <w:softHyphen/>
        <w:t>дого из его членов, тогда как, взятый отдельно, каждый</w:t>
      </w:r>
    </w:p>
    <w:p>
      <w:pPr>
        <w:pStyle w:val="Normal"/>
        <w:jc w:val="both"/>
        <w:rPr>
          <w:rFonts w:ascii="Times New Roman" w:hAnsi="Times New Roman" w:cs="Times New Roman"/>
        </w:rPr>
      </w:pPr>
      <w:r>
        <w:rPr>
          <w:rFonts w:cs="Times New Roman" w:ascii="Times New Roman" w:hAnsi="Times New Roman"/>
        </w:rPr>
        <w:t>член общества может обогащаться на счет всех. Теперь возьмем обратный случай: крестьянин дурно вспахал или не в пору засеял свое поле и остался без хлеба; крестьянин пропил свои заработки, и ему нечем жить; у крестьянина украли лошадь. Какая от этого польза об</w:t>
        <w:softHyphen/>
        <w:t>ществу? — право не понимаем.</w:t>
      </w:r>
    </w:p>
    <w:p>
      <w:pPr>
        <w:pStyle w:val="Normal"/>
        <w:ind w:firstLine="360"/>
        <w:jc w:val="both"/>
        <w:rPr>
          <w:rFonts w:ascii="Times New Roman" w:hAnsi="Times New Roman" w:cs="Times New Roman"/>
        </w:rPr>
      </w:pPr>
      <w:r>
        <w:rPr>
          <w:rFonts w:cs="Times New Roman" w:ascii="Times New Roman" w:hAnsi="Times New Roman"/>
        </w:rPr>
        <w:t>Г. Иванов, как кажется, выводит мнимую противопо</w:t>
        <w:softHyphen/>
        <w:t>ложность интересов общественных с интересами личны</w:t>
        <w:softHyphen/>
        <w:t>ми из того, что общество отвечает за своих членов и что каждому приятнее жить на чужой счет, чем собствен</w:t>
        <w:softHyphen/>
        <w:t>ным трудом. Он говорит: „Общинное устройство воз</w:t>
        <w:softHyphen/>
        <w:t>можно только при равнодушии общества и крестьян к улучшению земли и последних к улучшению своего состо</w:t>
        <w:softHyphen/>
        <w:t>яния, обеспеченною (?) ответственностью землевладельца, или пособиями и льготами общины и государства и т. д.“(стр. 618). Действительно, это могло бы иметь место вопервых, еслиб общество, неся ответственность за своих членов, лишено было принудительной над ними власти и права с них взыскивать; вовторых, еслиб оно могло и обязано было доставлять каждому такую же долю благосостояния и все те выгоды, какие достигаются напряженным трудом; но ни один из защитников общинного владения никогда и не предполагал, чтобы мир должен был молча и покорно отдавать себя в жертву каждому дармоеду. Что же касает</w:t>
        <w:softHyphen/>
        <w:t>ся до помощи, пособия и поддержки от общества, то не</w:t>
        <w:softHyphen/>
        <w:t>ужели думают, что обеспечение насущного хлеба и упла</w:t>
        <w:softHyphen/>
        <w:t>ты податей покрывает все нужды, удовлетворяет врож</w:t>
        <w:softHyphen/>
        <w:t>денной человеку потребности благосостояния и убивает всякое желание? Насущный хлеб!—это еще немного, да и горек бывает под час этот хлеб, получаемый от мира. Не говоря о том, чтб должны выслушивать дармо</w:t>
        <w:softHyphen/>
        <w:t>еды на сходках (а укоризна перед лицом всего мира очень чувствительна для крестьянина), общество может наказать за нерадение, отдать в работу, наконец в рек</w:t>
        <w:softHyphen/>
        <w:t>руты. И что за странное существо этот Русский кресть</w:t>
        <w:softHyphen/>
        <w:t>янин, если он не понимает, что хотя общество и обя</w:t>
        <w:softHyphen/>
        <w:t>зано прокормить его и ввести за него подати, но тем не менее для него самого гораздо выгоднее собрать побольше</w:t>
      </w:r>
    </w:p>
    <w:p>
      <w:pPr>
        <w:pStyle w:val="Normal"/>
        <w:jc w:val="both"/>
        <w:rPr>
          <w:rFonts w:ascii="Times New Roman" w:hAnsi="Times New Roman" w:cs="Times New Roman"/>
        </w:rPr>
      </w:pPr>
      <w:r>
        <w:rPr>
          <w:rFonts w:cs="Times New Roman" w:ascii="Times New Roman" w:hAnsi="Times New Roman"/>
        </w:rPr>
        <w:t>хлеба на своей ниве, чтобы выручить кое-что и на про</w:t>
        <w:softHyphen/>
        <w:t>дажу, потеплее одеться, нарядить жену и т. д. Но г. Ива</w:t>
        <w:softHyphen/>
        <w:t>нову мало и того, что интересы каждого противоположны интересам всех: он хочет еще, чтобы личные итересы были между собою противоположны. Как вто понимать? Интерес продавца и производителя — сбыть товар как можно дороже; интерес покупщика—купить подешевле: эта противоположность однако не убивает торговли. То гово</w:t>
        <w:softHyphen/>
        <w:t>рят нам, что противоположность и борьба личных инте</w:t>
        <w:softHyphen/>
        <w:t>ресов по чему-то свойственна общинному землевладению и, следовательно, вредва, то выставляют ее как везде при- сущее условие всякой человеческой деятельности, а ражда- ющееся из неё соревнование и напряжение усилий, как са</w:t>
        <w:softHyphen/>
        <w:t>мый могучий двигатель промышленност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 семи нянек дитя без глазу*. Как применить эту поговорку к общинному владению? Еслиб один кресть</w:t>
        <w:softHyphen/>
        <w:t>янин пахал, другой сеял, третий жал, четвертый моло</w:t>
        <w:softHyphen/>
        <w:t>тил, она была бы у места, но ведь этого не бывает. Во- первых, мир, общество—не 7 нянек, если уж называть его нянькою; вовторых, мир не распоряжается рабочими силами. Если же автор хотел сказать, что мир, юриди</w:t>
        <w:softHyphen/>
        <w:t>ческое лице, есть постоянный владелец земли, а другое, физическое лице, отдельный хозяин, пользуется землею и обработывает ее, то разве не тоже самое в Фермерстве? Лорд вотчинникъ—вот одно лице: ему выгодно забрать, если можно, весь урожай в виде ренты; Фермеръ—другое лице: ему выгодно заплатить за право держать землю как можно дешевле; батракъ—третье лице: его выгода взять вы</w:t>
        <w:softHyphen/>
        <w:t>сокую задельную плату и употребить на работу поменьше времени и сил, а Фермеру, на оборот, хотелось бы пла</w:t>
        <w:softHyphen/>
        <w:t>тить ему как можно меньше и выжать на своей работе весь мозг из его костей. Вот уж три няньки над од</w:t>
        <w:softHyphen/>
        <w:t>ним клочком земли, а земледелие в Англии не в упад</w:t>
        <w:softHyphen/>
        <w:t>ке.... И почему, если-уж дело -пошло на пословицы, не вспомнить кстати и другие: с миру по нитке, голому ру</w:t>
        <w:softHyphen/>
        <w:t>баха, и тому подобны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бщина и государство</w:t>
      </w:r>
      <w:r>
        <w:rPr>
          <w:rFonts w:cs="Times New Roman" w:ascii="Times New Roman" w:hAnsi="Times New Roman"/>
          <w:vertAlign w:val="superscript"/>
        </w:rPr>
        <w:t>11</w:t>
      </w:r>
      <w:r>
        <w:rPr>
          <w:rFonts w:cs="Times New Roman" w:ascii="Times New Roman" w:hAnsi="Times New Roman"/>
        </w:rPr>
        <w:t>, говорит г. Иванов, „не имеют способности и возможности так выгодно владеть землею,</w:t>
      </w:r>
    </w:p>
    <w:p>
      <w:pPr>
        <w:pStyle w:val="Normal"/>
        <w:jc w:val="both"/>
        <w:rPr>
          <w:rFonts w:ascii="Times New Roman" w:hAnsi="Times New Roman" w:cs="Times New Roman"/>
        </w:rPr>
      </w:pPr>
      <w:r>
        <w:rPr>
          <w:rFonts w:cs="Times New Roman" w:ascii="Times New Roman" w:hAnsi="Times New Roman"/>
        </w:rPr>
        <w:t>как это делают собственники, потому что интересы общие менее побуждают к пожертвованиям труда и капитала дли оплодотворения земли, нежели личная польза* (стр. 616).</w:t>
      </w:r>
    </w:p>
    <w:p>
      <w:pPr>
        <w:pStyle w:val="Normal"/>
        <w:ind w:firstLine="360"/>
        <w:jc w:val="both"/>
        <w:rPr>
          <w:rFonts w:ascii="Times New Roman" w:hAnsi="Times New Roman" w:cs="Times New Roman"/>
        </w:rPr>
      </w:pPr>
      <w:r>
        <w:rPr>
          <w:rFonts w:cs="Times New Roman" w:ascii="Times New Roman" w:hAnsi="Times New Roman"/>
        </w:rPr>
        <w:t>Точно, трудно юридической личности, государству или обществу, владеть землею так выгодно, как частные ли</w:t>
        <w:softHyphen/>
        <w:t>ца, если под словом владение разуметь извлечение продуктов посредством обработки земли', потому никто и не думал советовать сельским общинам прекратить сдачу полей и угодий в частное пользование, и от себя, на свой счет и риск, завести общественное хлебопашество. Подобная операция действительно была бы невыгодна; в этом ав</w:t>
        <w:softHyphen/>
        <w:t>тор бесспорно прав; но причины он не угадал, ибо та, которую он приводит, содержит в себе приговор над всяким совокуплением сил в с«ере промышленности во</w:t>
        <w:softHyphen/>
        <w:t>обще. Если правда, что ни государство, ни общество не может приняться с выгодою за земледелие собственно по</w:t>
        <w:softHyphen/>
        <w:t>тому, что охота жертвовать трудом и капиталом пропа</w:t>
        <w:softHyphen/>
        <w:t>дает от одной мысли, что, кроме самого жертвователя, и другие лица должны получить от того пользу, то ведь это должно относиться не к одному земледелию, а ко всякого рода торговым компаниям, товариществам, обществам акционеров и т. д. Сомневаемся, чтоб г. Иванов согла</w:t>
        <w:softHyphen/>
        <w:t>сился с этим неизбежным выводом, из его слов.</w:t>
      </w:r>
    </w:p>
    <w:p>
      <w:pPr>
        <w:pStyle w:val="Normal"/>
        <w:tabs>
          <w:tab w:val="clear" w:pos="708"/>
          <w:tab w:val="left" w:pos="5594" w:leader="none"/>
        </w:tabs>
        <w:ind w:firstLine="360"/>
        <w:jc w:val="both"/>
        <w:rPr>
          <w:rFonts w:ascii="Times New Roman" w:hAnsi="Times New Roman" w:cs="Times New Roman"/>
        </w:rPr>
      </w:pPr>
      <w:r>
        <w:rPr>
          <w:rFonts w:cs="Times New Roman" w:ascii="Times New Roman" w:hAnsi="Times New Roman"/>
        </w:rPr>
        <w:t>Предчувствуя некоторые из возражений нами сделанных, автор говорит: ^Личное пользование не устраняет не</w:t>
        <w:softHyphen/>
        <w:t>удобств общинного владения, потому что оно не постоянное, а временное: в том и состоит характер общинного зем</w:t>
        <w:softHyphen/>
        <w:t>левладения, что полоса земли, не принадлежа никому, пере</w:t>
        <w:softHyphen/>
        <w:t>ходит от одного члена общины к другому, без уплаты за эту землю и за улучшение ея* (стр. 616). Значит, по</w:t>
        <w:softHyphen/>
        <w:t>видимому, положение Фермера, нанимающего на время уча</w:t>
        <w:softHyphen/>
        <w:t>сток земли, с которого, по истечении контрактного сроке, вотчинник может согнать, лишив его всякой оседлости, совершенно сходно с положением нашего крестьянина, пользующагося мирскою землею до передела; на деле же ока</w:t>
        <w:softHyphen/>
        <w:t>зывается огромная разница. У нас, хозяин владеет не постоянно тем или другим клочком земли, но постоянно владеет землею, по праву, ему прирожденному, как члену Соч. Ю. Саиарвна. Т. ИП.</w:t>
        <w:tab/>
        <w:t>9</w:t>
      </w:r>
    </w:p>
    <w:p>
      <w:pPr>
        <w:pStyle w:val="Normal"/>
        <w:jc w:val="both"/>
        <w:rPr>
          <w:rFonts w:ascii="Times New Roman" w:hAnsi="Times New Roman" w:cs="Times New Roman"/>
        </w:rPr>
      </w:pPr>
      <w:r>
        <w:rPr>
          <w:rFonts w:cs="Times New Roman" w:ascii="Times New Roman" w:hAnsi="Times New Roman"/>
        </w:rPr>
        <w:t>общины. Мало того, дети и внуки и все потомство его ро</w:t>
        <w:softHyphen/>
        <w:t>дятся с тем же правом: следовательно, владение землею вообще—Факт постоянный^ непрерывно переходящий из рода в род. Характер или сущность общинного владения со</w:t>
        <w:softHyphen/>
        <w:t>стоит именно в том, что всякий, нуждающийся в земле и способный ею пользоваться, получает уравнительный с прочими надел, а что полоса земли переходит от одного к другому—это не сущность, а невыгодная сторона явле</w:t>
        <w:softHyphen/>
        <w:t>ния, вовсе не исчерпывающая его сущности. Брать только одну эту сторону и выводить из неё определение—значит тоже самое, как еслиб кто-нибудь, желая уяснить харак</w:t>
        <w:softHyphen/>
        <w:t>тер мелкой поземельной собственности, сказал, что сущ</w:t>
        <w:softHyphen/>
        <w:t>ность её состоит в невозможности сосредоточения огром</w:t>
        <w:softHyphen/>
        <w:t>ных денежных капиталов на улучшение земли и приме</w:t>
        <w:softHyphen/>
        <w:t>нение дорогих машин, сберегающих человеческий труд. Справедливо и это; но забыто или упущено из виду, что указанный недостаток искупается приобщением сравни</w:t>
        <w:softHyphen/>
        <w:t>тельно -бдлыпого числа жителей к выгодам недвижимой собственности и сильным напряжением личного труда. Об</w:t>
        <w:softHyphen/>
        <w:t>ращаясь таким образом с Фактами, можно все, чтд угод</w:t>
        <w:softHyphen/>
        <w:t>но, представить в самом невыгодном свете.</w:t>
      </w:r>
    </w:p>
    <w:p>
      <w:pPr>
        <w:pStyle w:val="Normal"/>
        <w:ind w:firstLine="360"/>
        <w:jc w:val="both"/>
        <w:rPr>
          <w:rFonts w:ascii="Times New Roman" w:hAnsi="Times New Roman" w:cs="Times New Roman"/>
        </w:rPr>
      </w:pPr>
      <w:r>
        <w:rPr>
          <w:rFonts w:cs="Times New Roman" w:ascii="Times New Roman" w:hAnsi="Times New Roman"/>
        </w:rPr>
        <w:t>Далее, г. Иванов доказывает, что общинное владение, по непрочности предоставляемых хозяевам прав на землю, не допускает употребления труда и капитала на улучшение почвы. Это замечание, по отношению к существующему у нас, в настоящую минуту, порядку переделов, не лише</w:t>
        <w:softHyphen/>
        <w:t>но основания; в чем именно и на сколько мы с ним сог</w:t>
        <w:softHyphen/>
        <w:t>ласны, читатели могут видеть из нашей статьи, помещен</w:t>
        <w:softHyphen/>
        <w:t>ной в 1-й книжке „Сельского Благоустройства*, но г. Ива</w:t>
        <w:softHyphen/>
        <w:t>нов придал ему такое широкое и безусловное значение, что нет возможности пропустить его без оговорки. Во</w:t>
        <w:softHyphen/>
        <w:t>обще, почтенный автор разбираемой нами статьи не жа</w:t>
        <w:softHyphen/>
        <w:t xml:space="preserve">лует оттенков в мысли и выражении. Он мало заботится о соблюдении меры; у него постоянно является или все или </w:t>
      </w:r>
      <w:r>
        <w:rPr>
          <w:rFonts w:cs="Times New Roman" w:ascii="Times New Roman" w:hAnsi="Times New Roman"/>
          <w:lang w:val="la-VA" w:eastAsia="la-VA" w:bidi="la-VA"/>
        </w:rPr>
        <w:t xml:space="preserve">«uveto,- </w:t>
      </w:r>
      <w:r>
        <w:rPr>
          <w:rFonts w:cs="Times New Roman" w:ascii="Times New Roman" w:hAnsi="Times New Roman"/>
        </w:rPr>
        <w:t>никуда негодное или безукоризненное. Например: „Никто не станет даром или безусловно употреблять капи</w:t>
        <w:softHyphen/>
        <w:t>талы и труды на улучшение той земли, которая вся или часть которой всегда может перейти во владение другаго</w:t>
      </w:r>
    </w:p>
    <w:p>
      <w:pPr>
        <w:pStyle w:val="Normal"/>
        <w:jc w:val="both"/>
        <w:rPr>
          <w:rFonts w:ascii="Times New Roman" w:hAnsi="Times New Roman" w:cs="Times New Roman"/>
        </w:rPr>
      </w:pPr>
      <w:r>
        <w:rPr>
          <w:rFonts w:cs="Times New Roman" w:ascii="Times New Roman" w:hAnsi="Times New Roman"/>
        </w:rPr>
        <w:t>лица*</w:t>
      </w:r>
      <w:r>
        <w:rPr>
          <w:rFonts w:cs="Times New Roman" w:ascii="Times New Roman" w:hAnsi="Times New Roman"/>
          <w:vertAlign w:val="superscript"/>
        </w:rPr>
        <w:t>4</w:t>
      </w:r>
      <w:r>
        <w:rPr>
          <w:rFonts w:cs="Times New Roman" w:ascii="Times New Roman" w:hAnsi="Times New Roman"/>
        </w:rPr>
        <w:t xml:space="preserve"> (стр. 616). Да разве теперь наши крестьяне не за</w:t>
        <w:softHyphen/>
        <w:t>трачивают капитала в виде удобрения и ве употребляют труда? Конечно, они делают зто не даром, вопервых по</w:t>
        <w:softHyphen/>
        <w:t>тому, что большая часть капитала и труда вознаграждается хлебом, собираемым тем самым хозяином, который поднимал землю, вывозил и запахивал навоз, сеял, бороновал, полол и т. д.; вовторых, потому что удоб</w:t>
        <w:softHyphen/>
        <w:t>ренная им нива остается навсегда в мирском владении, и, следовательно, может достаться его сыну, внуку и пра</w:t>
        <w:softHyphen/>
        <w:t>внуку. До сих пор у нас, в сравнении с другими зем</w:t>
        <w:softHyphen/>
        <w:t>лями, еще очень мало затрачено капиталов на земледелие, но общинное владение нисколько в том не виновато. Не пришло время! Может быть, нигде во всей Европе хлебо</w:t>
        <w:softHyphen/>
        <w:t>пашество не производится в таком первобытном виде, как в том крае, из которого я пишу эти строки, а именно в Самарской губернии. Здесь пашут землю на съемных участках наездом, не только не употребляя удо</w:t>
        <w:softHyphen/>
        <w:t>брения, даже не строя постоянного и прочного жилья. С осени или весною, крестьянин выедет с своим плугом на участок, на неделю или более, поднимет залежь, раз</w:t>
        <w:softHyphen/>
        <w:t>бросает по пластам семена, взборонует и потом по</w:t>
        <w:softHyphen/>
        <w:t>едет к себе домой. Когда поспеет хлеб к уборке, он опять с своими домашними или с нанятою артелью при</w:t>
        <w:softHyphen/>
        <w:t>кочует на жнитво и уберет свой хлеб; осенью, тут же, в поле, обмолотит и очистит его, зерно увезет домой, а за мякиною и соломою иной, особенно в урожайный год, и не погонится. Этим оканчивается вся операция. Здесь, действительно, вся работа и все расходы ограничиваются тем, чтд необходимо на снятие одного хлеба; но чем же виновато общинное владение? Это просто первобытное хо</w:t>
        <w:softHyphen/>
        <w:t>зяйство, потому что все местные условия первобытны и по</w:t>
        <w:softHyphen/>
        <w:t>тому что, как бы вы ни рассчитывали, вы не придумаете более выгодной системы. Затрачивать же капиталы не ради ожидаемых выгод, а ради желания затрачивать и следо</w:t>
        <w:softHyphen/>
        <w:t>вать примеру других земель, — такого бескорыстного со</w:t>
        <w:softHyphen/>
        <w:t>рения денег и труда действительно не представляет наша община, но едва ли представит и личная собственность; мы даже весьма сомневаемся, чтобы какой-нибудь Шотланд-</w:t>
      </w:r>
    </w:p>
    <w:p>
      <w:pPr>
        <w:pStyle w:val="Normal"/>
        <w:jc w:val="both"/>
        <w:rPr>
          <w:rFonts w:ascii="Times New Roman" w:hAnsi="Times New Roman" w:cs="Times New Roman"/>
        </w:rPr>
      </w:pPr>
      <w:r>
        <w:rPr>
          <w:rFonts w:cs="Times New Roman" w:ascii="Times New Roman" w:hAnsi="Times New Roman"/>
        </w:rPr>
        <w:t>9*</w:t>
      </w:r>
    </w:p>
    <w:p>
      <w:pPr>
        <w:pStyle w:val="Normal"/>
        <w:jc w:val="both"/>
        <w:rPr>
          <w:rFonts w:ascii="Times New Roman" w:hAnsi="Times New Roman" w:cs="Times New Roman"/>
        </w:rPr>
      </w:pPr>
      <w:r>
        <w:rPr>
          <w:rFonts w:cs="Times New Roman" w:ascii="Times New Roman" w:hAnsi="Times New Roman"/>
        </w:rPr>
        <w:t>ский или Ланкастерский Фермер, занесенный в Самарскую губернию, убедившись наглядно в тех выгодах, какие он может получить при варварской системе наших кресть</w:t>
        <w:softHyphen/>
        <w:t>ян, захотел вести свое хозяйство таким же порядком, как на своей родине. Мы взяли крайность; но не только в Самарских и Новороссийских степях, а почти повсемест</w:t>
        <w:softHyphen/>
        <w:t>но в России, по многим и многим причинам, участие в земледелии оборотного капитала и труда, окупаемою продолжи</w:t>
        <w:softHyphen/>
        <w:t>тельными выгодами, очень незначительно. Это происходит от скудости капиталов вообще, от скудости народона</w:t>
        <w:softHyphen/>
        <w:t>селения, обилия земли, неизбежного по климатическим усло</w:t>
        <w:softHyphen/>
        <w:t>виям однообразия посевов и т. д. Оттого, потеря исправ</w:t>
        <w:softHyphen/>
        <w:t>ного хозяина, при переделе земель, хотя и несомненная, в сущности не так еще значительна: он может лишить</w:t>
        <w:softHyphen/>
        <w:t>ся десятины, на которую вывезено 400 возов навоза и по</w:t>
        <w:softHyphen/>
        <w:t>лучить в замен десятину, на которую вывезено их 100 или 200, не более. При этих условиях, и передел на ней производится также в первобытной, простейшей Форме. Со временем, общий характер нашей сельско-хозяйственной промышленности неминуемо изменится и потребуется, по</w:t>
        <w:softHyphen/>
        <w:t>ложим, двойное количество капитала и труда. „Тогда*, го</w:t>
        <w:softHyphen/>
        <w:t>ворит г. Иванов, „общинное владение уже не годится, по</w:t>
        <w:softHyphen/>
        <w:t>тому что при нем никто не станет помещать капиталов в земледелие: тогда является стремление к приобретению поземельной собственности, или, по крайней мере, к по</w:t>
        <w:softHyphen/>
        <w:t>стоянному личному пользованию участками чужой земли, владеемой на определенных условиях и на определенное время* (стр. 617).</w:t>
      </w:r>
    </w:p>
    <w:p>
      <w:pPr>
        <w:pStyle w:val="Normal"/>
        <w:ind w:firstLine="360"/>
        <w:jc w:val="both"/>
        <w:rPr>
          <w:rFonts w:ascii="Times New Roman" w:hAnsi="Times New Roman" w:cs="Times New Roman"/>
        </w:rPr>
      </w:pPr>
      <w:r>
        <w:rPr>
          <w:rFonts w:cs="Times New Roman" w:ascii="Times New Roman" w:hAnsi="Times New Roman"/>
        </w:rPr>
        <w:t>Никто не станет помещать капиталов в земледелие, то- есть ни один хозяин, взятый отдельно, из собственной своей суммы; но почему же не сделать этого всиъм, мирско</w:t>
        <w:softHyphen/>
        <w:t>му обществу? Случается же и теперь, что целое селение облагает каждого хозяина сбором на общеполезный пред</w:t>
        <w:softHyphen/>
        <w:t>мет, на пример, на благоразумное приношение какому- нибудь начальству, на отклонение наезда земской полиции, на постройку церкви, учреждение прихода и т. п. Почему же не предположить, что, когда почувствуется в том надоб</w:t>
        <w:softHyphen/>
        <w:t>ность, целое же общество, по складчине, пророет канаву,</w:t>
      </w:r>
    </w:p>
    <w:p>
      <w:pPr>
        <w:pStyle w:val="Normal"/>
        <w:jc w:val="both"/>
        <w:rPr>
          <w:rFonts w:ascii="Times New Roman" w:hAnsi="Times New Roman" w:cs="Times New Roman"/>
        </w:rPr>
      </w:pPr>
      <w:r>
        <w:rPr>
          <w:rFonts w:cs="Times New Roman" w:ascii="Times New Roman" w:hAnsi="Times New Roman"/>
        </w:rPr>
        <w:t>очистить площадь, годную под распашку, от пней и ку</w:t>
        <w:softHyphen/>
        <w:t>стов. устроит дренаж, орошение и т. п.?</w:t>
      </w:r>
    </w:p>
    <w:p>
      <w:pPr>
        <w:pStyle w:val="Normal"/>
        <w:ind w:firstLine="360"/>
        <w:jc w:val="both"/>
        <w:rPr>
          <w:rFonts w:ascii="Times New Roman" w:hAnsi="Times New Roman" w:cs="Times New Roman"/>
        </w:rPr>
      </w:pPr>
      <w:r>
        <w:rPr>
          <w:rFonts w:cs="Times New Roman" w:ascii="Times New Roman" w:hAnsi="Times New Roman"/>
        </w:rPr>
        <w:t>Далее, Фермер также пользуется землею временно, поло</w:t>
        <w:softHyphen/>
        <w:t>жим для примера на 12 лет, с 1858 по 1870 год; удоб</w:t>
        <w:softHyphen/>
        <w:t>рение, которое он положит в землю, и посевы кормо</w:t>
        <w:softHyphen/>
        <w:t>вых трав, сделанные им в 1858—1866 годах, окупятся ему урожаями и укосами последующих четырех лет; но удобрение и травосеяние должны продолжаться постоянно, без перевывов; поэтому, чтобы не потерпеть впослед</w:t>
        <w:softHyphen/>
        <w:t>ствии убытка от ослабления деятельности временного вла</w:t>
        <w:softHyphen/>
        <w:t>дельца в последнее время арендного срока, вотчинник вменяет ему в обязанность, по контракту, вывозить на</w:t>
        <w:softHyphen/>
        <w:t>воз и поддерживать травосеяние до самой сдачи участка. При заключении контракта, эта обязанность принимается в соображение, как одна из тягостей, возлагаемых на съем</w:t>
        <w:softHyphen/>
        <w:t>щика, и делается соразмерная скидка из арендной платы; а иногда, вотчинник обязывается вознаградить съемщика за все произведенные последним и не окупившиеся ему улучшения. Очевидно, что при увеличении народонаселения и при возвышении ценности на землю, ничто не помешает общине сдавать землю хозяевам на таких же условиях. Предположим, что общество владеет несколькими сотня</w:t>
        <w:softHyphen/>
        <w:t>ми десятин негодного кустарника или болота; для извле</w:t>
        <w:softHyphen/>
        <w:t>чения из них пользы, оно или делает складчину и нани</w:t>
        <w:softHyphen/>
        <w:t>мает Юхновцев, а потом раздает землю своим чле</w:t>
        <w:softHyphen/>
        <w:t>нам, или разбивает всю площадь на участки и предлага</w:t>
        <w:softHyphen/>
        <w:t>ет их на съем желающим, с обязанностью принять на себя расчистку и распашку, а потом пользоваться ими в течении 10, 12, 15 лет без переделов, пока окупится с избытком первоначальный расход, или вменяет этот труд в обязанность всем хозяевам, разбив площадь на делянки, соразмерные с рабочими силами каждого дома. Чтож тут несовместного с общинным владением? На</w:t>
        <w:softHyphen/>
        <w:t>конец, почему не допустить, что со временем общество будет распределять и пашню по тяглам, но на извест</w:t>
        <w:softHyphen/>
        <w:t>ных условиях (на пример: не снимать к ряду более двух хлебов, вывозить на */</w:t>
      </w:r>
      <w:r>
        <w:rPr>
          <w:rFonts w:cs="Times New Roman" w:ascii="Times New Roman" w:hAnsi="Times New Roman"/>
          <w:vertAlign w:val="subscript"/>
        </w:rPr>
        <w:t>а</w:t>
      </w:r>
      <w:r>
        <w:rPr>
          <w:rFonts w:cs="Times New Roman" w:ascii="Times New Roman" w:hAnsi="Times New Roman"/>
        </w:rPr>
        <w:t xml:space="preserve"> всей пахотной земли по 400 или по 300 возов удобрения на десятину, ежегодно засе</w:t>
        <w:softHyphen/>
      </w:r>
    </w:p>
    <w:p>
      <w:pPr>
        <w:pStyle w:val="Normal"/>
        <w:jc w:val="both"/>
        <w:rPr>
          <w:rFonts w:ascii="Times New Roman" w:hAnsi="Times New Roman" w:cs="Times New Roman"/>
        </w:rPr>
      </w:pPr>
      <w:r>
        <w:rPr>
          <w:rFonts w:cs="Times New Roman" w:ascii="Times New Roman" w:hAnsi="Times New Roman"/>
        </w:rPr>
        <w:t>вать клевером не менее 300 сажень и т. п.), или, что, при переделе, оно присудит исправному хозяину вознагражде</w:t>
        <w:softHyphen/>
        <w:t>ние за особенную пенность, которую он придал своему участку? Мы поневоле переходим из настоящего в об</w:t>
        <w:softHyphen/>
        <w:t>ласть предположения (чего мы избегали в первой статье, напечатанной в С. Б.), но иначе отвечать нельзя на воз</w:t>
        <w:softHyphen/>
        <w:t>ражения в роде следующих; община не сможет того-то, не осилит другого, не допустит третьего. Кажется впро</w:t>
        <w:softHyphen/>
        <w:t>чем, что во всех сделанных нами предположениях нет ничего такого, чтд бы противоречило существу общинного владения.</w:t>
      </w:r>
    </w:p>
    <w:p>
      <w:pPr>
        <w:pStyle w:val="Normal"/>
        <w:ind w:firstLine="360"/>
        <w:jc w:val="both"/>
        <w:rPr>
          <w:rFonts w:ascii="Times New Roman" w:hAnsi="Times New Roman" w:cs="Times New Roman"/>
        </w:rPr>
      </w:pPr>
      <w:r>
        <w:rPr>
          <w:rFonts w:cs="Times New Roman" w:ascii="Times New Roman" w:hAnsi="Times New Roman"/>
        </w:rPr>
        <w:t>Вообще, надобно сознаться, что в известном отноше</w:t>
        <w:softHyphen/>
        <w:t>нии, положение защитников общинного владения крайне невыгодно, в сравнении с положением их противников. Последние закидывают нас числами, таблицами, рисуют перед нами очаровательные картины Английских искус</w:t>
        <w:softHyphen/>
        <w:t>ственных лугов, Шотландских вив, Французских ви</w:t>
        <w:softHyphen/>
        <w:t>ноградников; потом, они обращаются к нашим безлюд</w:t>
        <w:softHyphen/>
        <w:t>ным пустырям, полуразвалившимся избам, сорным по</w:t>
        <w:softHyphen/>
        <w:t>лям, едва исцарапанным сохою, и глядя на публику го</w:t>
        <w:softHyphen/>
        <w:t>ворят: „Господа, где лучше, там или у нас? — Судите сами: там личная собственность и Фермерство, а здесь об</w:t>
        <w:softHyphen/>
        <w:t>щинное владение!</w:t>
      </w:r>
      <w:r>
        <w:rPr>
          <w:rFonts w:cs="Times New Roman" w:ascii="Times New Roman" w:hAnsi="Times New Roman"/>
          <w:vertAlign w:val="superscript"/>
        </w:rPr>
        <w:t>11</w:t>
      </w:r>
      <w:r>
        <w:rPr>
          <w:rFonts w:cs="Times New Roman" w:ascii="Times New Roman" w:hAnsi="Times New Roman"/>
        </w:rPr>
        <w:t xml:space="preserve"> При внимательном изучении вопроса, читатель конечно сообразит, что сравниваются не резуль</w:t>
        <w:softHyphen/>
        <w:t>таты двух Форм землевладения, не общинное устройство с Фермерством, а хозяйство развитое с неразвитым, общество зрелое и перезрелое с обществом, едва всту</w:t>
        <w:softHyphen/>
        <w:t>пающим в совершеннолетний возраст, умеренный кли</w:t>
        <w:softHyphen/>
        <w:t>мат с холодным, густо населенный край с краем срав</w:t>
        <w:softHyphen/>
        <w:t>нительно-безлюдным. Сравнение вто так же убедительно, как если бы кто-нибудь, взявши золотушного 15-ти лет</w:t>
        <w:softHyphen/>
        <w:t>него Русского мальчика и дюжого Английского матроса 30-ти лет и поставив их на помостки, вздумал бы до</w:t>
        <w:softHyphen/>
        <w:t>казывать публике превосходство Англо-Саксонской крови над Русскою....</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бщинное владение</w:t>
      </w:r>
      <w:r>
        <w:rPr>
          <w:rFonts w:cs="Times New Roman" w:ascii="Times New Roman" w:hAnsi="Times New Roman"/>
          <w:vertAlign w:val="superscript"/>
        </w:rPr>
        <w:t>11</w:t>
      </w:r>
      <w:r>
        <w:rPr>
          <w:rFonts w:cs="Times New Roman" w:ascii="Times New Roman" w:hAnsi="Times New Roman"/>
        </w:rPr>
        <w:t>, говорит г. Иванов, „могло суще</w:t>
        <w:softHyphen/>
        <w:t>ствовать только до тех пор, пока крестьяне владеют чужою землею, к которой поэтому они имеют мало при</w:t>
        <w:softHyphen/>
      </w:r>
    </w:p>
    <w:p>
      <w:pPr>
        <w:pStyle w:val="Normal"/>
        <w:jc w:val="both"/>
        <w:rPr>
          <w:rFonts w:ascii="Times New Roman" w:hAnsi="Times New Roman" w:cs="Times New Roman"/>
        </w:rPr>
      </w:pPr>
      <w:r>
        <w:rPr>
          <w:rFonts w:cs="Times New Roman" w:ascii="Times New Roman" w:hAnsi="Times New Roman"/>
        </w:rPr>
        <w:t>вязанности и которую улучшать они имеют мало побуж- дений</w:t>
      </w:r>
      <w:r>
        <w:rPr>
          <w:rFonts w:cs="Times New Roman" w:ascii="Times New Roman" w:hAnsi="Times New Roman"/>
          <w:vertAlign w:val="superscript"/>
        </w:rPr>
        <w:t>а</w:t>
      </w:r>
      <w:r>
        <w:rPr>
          <w:rFonts w:cs="Times New Roman" w:ascii="Times New Roman" w:hAnsi="Times New Roman"/>
        </w:rPr>
        <w:t xml:space="preserve"> (стр. 618). Все это, кажется, совершенно произволь</w:t>
        <w:softHyphen/>
        <w:t>но. Там, где развито Фермерство, хозяева снимают чужую землю, но владеют ею не сообща, а каждый своим участ</w:t>
        <w:softHyphen/>
        <w:t>ком; следовательно владение чужою землею вовсе не вле* чет за собою общинного быта; наоборот, мы никак не ви</w:t>
        <w:softHyphen/>
        <w:t>дим, почему бы целому обществу нельзя было сидеть на собственной своей земле, оставаясь при мирском владении? Что наши крестьяне имеют мало привязанности к земле, это такая новость, которая в настоящую минуту обрадо</w:t>
        <w:softHyphen/>
        <w:t>вала бы многих, если бы кто-нибудь мог ей поверить; но не дай Бог, кому бы то ни было, решиться испытать на 'самом деле, точно ли это так. В доказательство, автор, в примечании, приводит следующий Факт: „Г. Кошелев утверждает, что крестьяне совершенно убеждены в при</w:t>
        <w:softHyphen/>
        <w:t>надлежности им земли и приводит поговорку их: земля наша, а мы ваши. В нашей (?) стороне этих понятий нет, может быть оттого, что весьма много деревень пересе</w:t>
        <w:softHyphen/>
        <w:t>лены из других мест на пустые земли, принадлежащие помещикам. По крайней мере, нам часто случалось ви</w:t>
        <w:softHyphen/>
        <w:t>деть, что из двоих братьевъ—крестьян один откупит</w:t>
        <w:softHyphen/>
        <w:t>ся на волю, и выкупившийся, при выходе из имения, де</w:t>
        <w:softHyphen/>
        <w:t>лится с остающимся братом своим, при посредстве ми</w:t>
        <w:softHyphen/>
        <w:t>ра: в рассчет дележа поступает скот, хлеб, сено, по</w:t>
        <w:softHyphen/>
        <w:t>суда, одежда и пр., но на строение и на землю выкупив</w:t>
        <w:softHyphen/>
        <w:t>шийся не предъявляет требований, говоря, что они господ</w:t>
        <w:softHyphen/>
        <w:t>ския* (стр. 618). О какой именно стороне говорит г. Ива</w:t>
        <w:softHyphen/>
        <w:t>нов, он не объяснил, хотя и изъявил в той же статье полное согласие на мое предложение о ближайшем опреде</w:t>
        <w:softHyphen/>
        <w:t>лении местности, когда приводятся Факты; но не в этом дело. Самый Факт понят неверно. Из двух братьев один откупается, иными словами: он выписывается из имения, выходит из общества; земля же отдана во владе</w:t>
        <w:softHyphen/>
        <w:t>ние обществу, и каждый хозяин пользуется ею, как чдрн общества, следовательно, земля никак не может быть предметом дележа между лицем, остающимся на месте, и другим,'выбывающим из имения в другое сословие. Этот пример годился бы в доказательство существования у насъ</w:t>
      </w:r>
    </w:p>
    <w:p>
      <w:pPr>
        <w:pStyle w:val="Normal"/>
        <w:jc w:val="both"/>
        <w:rPr>
          <w:rFonts w:ascii="Times New Roman" w:hAnsi="Times New Roman" w:cs="Times New Roman"/>
        </w:rPr>
      </w:pPr>
      <w:r>
        <w:rPr>
          <w:rFonts w:cs="Times New Roman" w:ascii="Times New Roman" w:hAnsi="Times New Roman"/>
        </w:rPr>
        <w:t>хозяйственной общины, если бы потребны были на то дока* зательства, а вовсе не в опровержение совершенно верного замечания г. Кошелева, что крестьяне сознайт за собою право на землю; мы не говорим право полное и безуслов</w:t>
        <w:softHyphen/>
        <w:t>ное, но право независящее от произвола вотчинника. Самое выражение: господский, господские, употребляется крестьянами в различных смыслах; на вопрос: кто вы такие?—они отвечают: „мы господские, такого то барина*, а на вопрос: чья это земля? — они отвечают: „наша, крестьянская, с покон века, а вон там, за перелеском — господская^, хотя та и другая принадлежит по праву собственности по</w:t>
        <w:softHyphen/>
        <w:t>мещику, а еслиб другой, соседний помещик вздумал оттягивать у него ту или другую землю, то нет сомнения, что те же крестьяне, на вопрос следователей, отозвались бы единогласно, что вся земля, и крестьянская и господская, принадлежит их барину, а не соседу. Впрочем, каковы бы ни были понятия крестьян в той местности, о которой говорит г. Иванов, Факт привязанности крестьян к земле и твердой их уверенности, что они имеют на нее прирожденное право пользования, по убеждению огромного большинства помещиков, стоит выше сомнения. Распро</w:t>
        <w:softHyphen/>
        <w:t>страняться об этом предмете мы не считаем нужным и обращаемся к следующим заключительным строкам сделанной нами выписки: „Предложите им (крестьянам) землю в собственность, и тогда они сами не захотят об</w:t>
        <w:softHyphen/>
        <w:t>щего владения, чересполостности и переделов, а о даро</w:t>
        <w:softHyphen/>
        <w:t>вом переходе полосы от одного семейства к другому, при изменении количества рабочих сил каждого, не мо</w:t>
        <w:softHyphen/>
        <w:t>жет быть и речи. Тотчас им представится мысль об отдельном владении и размежевании; они не захотят пла</w:t>
        <w:softHyphen/>
        <w:t>тить деньги за то, чего тот, кто заплатит их, всегда может быть лишен в пользу других членов общины, и т. д.* (стр. 618). Г. Иванов, конечно, разумеет, что земля предложена будет крестьянам не даром, а за вы</w:t>
        <w:softHyphen/>
        <w:t>куп; если при этом каждый будет выкупать ее про себя, кто сколько захочет или сможет, то, без всякого сомне</w:t>
        <w:softHyphen/>
        <w:t>ния, она не останется в мирском владении — об этом, действительно, не может быть и речи. Но почему же ав</w:t>
        <w:softHyphen/>
      </w:r>
    </w:p>
    <w:p>
      <w:pPr>
        <w:pStyle w:val="Normal"/>
        <w:jc w:val="both"/>
        <w:rPr>
          <w:rFonts w:ascii="Times New Roman" w:hAnsi="Times New Roman" w:cs="Times New Roman"/>
        </w:rPr>
      </w:pPr>
      <w:r>
        <w:rPr>
          <w:rFonts w:cs="Times New Roman" w:ascii="Times New Roman" w:hAnsi="Times New Roman"/>
        </w:rPr>
        <w:t>тор не принял в соображение, что ведь и выкупить землю можно и даже гораздо удобнее миром или целою общиною? Земля, состоящая в мирском пользовании, оцене</w:t>
        <w:softHyphen/>
        <w:t>на каким бы то ни было способом. На выкуп её кре</w:t>
        <w:softHyphen/>
        <w:t xml:space="preserve">стьяне могут занять деньги в банке (если существует кредитное учреждение в роде Прусских </w:t>
      </w:r>
      <w:r>
        <w:rPr>
          <w:rFonts w:cs="Times New Roman" w:ascii="Times New Roman" w:hAnsi="Times New Roman"/>
          <w:lang w:val="la-VA" w:eastAsia="la-VA" w:bidi="la-VA"/>
        </w:rPr>
        <w:t xml:space="preserve">Rentenbanken), </w:t>
      </w:r>
      <w:r>
        <w:rPr>
          <w:rFonts w:cs="Times New Roman" w:ascii="Times New Roman" w:hAnsi="Times New Roman"/>
        </w:rPr>
        <w:t>обязавшись круговою порукою ежегодно вносить определен</w:t>
        <w:softHyphen/>
        <w:t>ный процент с погашением; могут также уплачивать выкупной капитал по частям, внося его вместе с обро</w:t>
        <w:softHyphen/>
        <w:t>ком за пользование землею, также за круговою порукою. В обоих случаях, платежи будут раскладываться по тяглам, точь-в-точь как теперь раскладывается оброк, вносимый миром, или, как говорят в некоторых мест</w:t>
        <w:softHyphen/>
        <w:t>ностях, из коробки. Кажется, что этот способ, при ко</w:t>
        <w:softHyphen/>
        <w:t>тором платежи гораздо надежнее обеспечиваются (ибо слу</w:t>
        <w:softHyphen/>
        <w:t>чайная неисправность одного или двух домохозяев покры</w:t>
        <w:softHyphen/>
        <w:t>вается мирскою порукою), гораздо удобнее первого. Мало того, трудно даже предположить, чтобы выкуп мог совер</w:t>
        <w:softHyphen/>
        <w:t>шиться иначе (.говоря о выкупе не одних усадьбах, а всей земли, имеющей быть отведенною в пользование кре</w:t>
        <w:softHyphen/>
        <w:t>стьян). Разберите дело. Земля, служащая обеспечением продовольствия крестьян и уплаты податей, принадлежит на праве собственности неполной *) помещику, который по</w:t>
        <w:softHyphen/>
        <w:t>лучает с неё определенный доход; владеет и распоря</w:t>
        <w:softHyphen/>
        <w:t>жается этою землею общество или мир и потому отвечает помещику за отработку барщины или за взнос оброка; на</w:t>
        <w:softHyphen/>
        <w:t>конец, из рук общества или через его посредство от</w:t>
        <w:softHyphen/>
        <w:t>дельные домохозяева получают эту землю в пользование. Выкуп в полную личную собственность Петра, Степана, Василия участков, розданных им для обработки, пред</w:t>
        <w:softHyphen/>
        <w:t>полагает упразднение всех прав, лежащих на той земле, а именно: вотчинного права собственности, принадлежащего помещику, и права владения, принадлежащего миру.</w:t>
      </w:r>
    </w:p>
    <w:p>
      <w:pPr>
        <w:pStyle w:val="Normal"/>
        <w:ind w:firstLine="360"/>
        <w:jc w:val="both"/>
        <w:rPr>
          <w:rFonts w:ascii="Times New Roman" w:hAnsi="Times New Roman" w:cs="Times New Roman"/>
        </w:rPr>
      </w:pPr>
      <w:r>
        <w:rPr>
          <w:rFonts w:cs="Times New Roman" w:ascii="Times New Roman" w:hAnsi="Times New Roman"/>
        </w:rPr>
        <w:t>Это последнее право не иначе может перейти к част</w:t>
        <w:softHyphen/>
        <w:t>ным лицам от юридического лица, называемого миром,</w:t>
      </w:r>
    </w:p>
    <w:p>
      <w:pPr>
        <w:pStyle w:val="Normal"/>
        <w:ind w:firstLine="360"/>
        <w:jc w:val="both"/>
        <w:rPr>
          <w:rFonts w:ascii="Times New Roman" w:hAnsi="Times New Roman" w:cs="Times New Roman"/>
        </w:rPr>
      </w:pPr>
      <w:r>
        <w:rPr>
          <w:rFonts w:cs="Times New Roman" w:ascii="Times New Roman" w:hAnsi="Times New Roman"/>
        </w:rPr>
        <w:t>*) Под неполным правом собственности, по нашим законам, разумеет</w:t>
        <w:softHyphen/>
        <w:t>ся то, которое ограничено в пользовании, владении и распоряжении. Ст. 391 и &lt;00 т. X. Св. Зак. Гражд. издан. 1842 года.</w:t>
      </w:r>
    </w:p>
    <w:p>
      <w:pPr>
        <w:pStyle w:val="Normal"/>
        <w:jc w:val="both"/>
        <w:rPr>
          <w:rFonts w:ascii="Times New Roman" w:hAnsi="Times New Roman" w:cs="Times New Roman"/>
        </w:rPr>
      </w:pPr>
      <w:r>
        <w:rPr>
          <w:rFonts w:cs="Times New Roman" w:ascii="Times New Roman" w:hAnsi="Times New Roman"/>
        </w:rPr>
        <w:t>как посредством выкупа, притом с согласия мира или путем экспроприации. Первого случая, а именно, чтобы целое общество дозволило добровольно одному или несколь</w:t>
        <w:softHyphen/>
        <w:t>ким хозяевам вырезать свои участки из общей мирской дачи, почти нельзя и предполагать. Оставалось бы обой- титься без согласия мира. Против этой меры, благоприят</w:t>
        <w:softHyphen/>
        <w:t>ной для немногих и стеснительной для большинства, мож</w:t>
        <w:softHyphen/>
        <w:t>но бы сказать многое; но вместо всяких доводов, мы со</w:t>
        <w:softHyphen/>
        <w:t>шлемся на примир Пруссии, которая испробовала ее в применении к упразднению сервитутов и совокупного поль</w:t>
        <w:softHyphen/>
        <w:t xml:space="preserve">зования угодиями </w:t>
      </w:r>
      <w:r>
        <w:rPr>
          <w:rFonts w:cs="Times New Roman" w:ascii="Times New Roman" w:hAnsi="Times New Roman"/>
          <w:lang w:val="la-VA" w:eastAsia="la-VA" w:bidi="la-VA"/>
        </w:rPr>
        <w:t xml:space="preserve">(Servituten, Gemeinheiten). </w:t>
      </w:r>
      <w:r>
        <w:rPr>
          <w:rFonts w:cs="Times New Roman" w:ascii="Times New Roman" w:hAnsi="Times New Roman"/>
        </w:rPr>
        <w:t>Ученые агро</w:t>
        <w:softHyphen/>
        <w:t xml:space="preserve">номы и администраторы, с половины </w:t>
      </w:r>
      <w:r>
        <w:rPr>
          <w:rFonts w:cs="Times New Roman" w:ascii="Times New Roman" w:hAnsi="Times New Roman"/>
          <w:lang w:val="la-VA" w:eastAsia="la-VA" w:bidi="la-VA"/>
        </w:rPr>
        <w:t xml:space="preserve">XYIII </w:t>
      </w:r>
      <w:r>
        <w:rPr>
          <w:rFonts w:cs="Times New Roman" w:ascii="Times New Roman" w:hAnsi="Times New Roman"/>
        </w:rPr>
        <w:t>века, не пе</w:t>
        <w:softHyphen/>
        <w:t>реставали жаловаться на эти остатки средневековой Формы; выгоды, ожидаемые от их упразднения, были так оче</w:t>
        <w:softHyphen/>
        <w:t>видны, наука говорила так громко, что правительство решилось, не обращая внимания на предразсудки и зако</w:t>
        <w:softHyphen/>
        <w:t>ренелые привычки большинства, принять радикальные ме</w:t>
        <w:softHyphen/>
        <w:t>ры. В этих видах издано было Положение 7-го Июня 1821 года, в силу которого (§§ 23 и 40) каждый хозяин мог требовать выдела себе в личное и ничем неограничен</w:t>
        <w:softHyphen/>
        <w:t>ное распоряжение приходящейся на его долю части общих угодий и прекращения пастбища на своей земле; за каждою просьбою следовало немедленно исполнение, при чем не спрашивали, согласно ли общество, и не разбирали, не произойдет ли вреда для всех от выгод, предоставляе</w:t>
        <w:softHyphen/>
        <w:t>мых одному; одним словомъ—действовали точь в точь так, как советуют теперь наши экономисты. От этого неосмотрительного распоряжения возникли разнообразные жалобы, местами расстроилось хозяйство целых общин и упало благосостояние мелких землевладельцев, огород</w:t>
        <w:softHyphen/>
        <w:t>ников, хатников *) и т, п. Объяснить это не трудно. Нельзя было произвести сепарацию одного хозяина, не при</w:t>
        <w:softHyphen/>
        <w:t>межевав его участков, рассеянных в общих полях,</w:t>
      </w:r>
    </w:p>
    <w:p>
      <w:pPr>
        <w:pStyle w:val="Normal"/>
        <w:ind w:firstLine="360"/>
        <w:jc w:val="both"/>
        <w:rPr>
          <w:rFonts w:ascii="Times New Roman" w:hAnsi="Times New Roman" w:cs="Times New Roman"/>
        </w:rPr>
      </w:pPr>
      <w:r>
        <w:rPr>
          <w:rFonts w:cs="Times New Roman" w:ascii="Times New Roman" w:hAnsi="Times New Roman"/>
        </w:rPr>
        <w:t>*) Это доказано административным исследованием о состоании сельского рабочего сословия, изданным в 1849 году,</w:t>
      </w:r>
      <w:r>
        <w:rPr>
          <w:rFonts w:cs="Times New Roman" w:ascii="Times New Roman" w:hAnsi="Times New Roman"/>
          <w:lang w:val="la-VA" w:eastAsia="la-VA" w:bidi="la-VA"/>
        </w:rPr>
        <w:t xml:space="preserve">'die landliche Arbeiterfrage etc. v. Lengerke, Berlin, 1849. </w:t>
      </w:r>
      <w:r>
        <w:rPr>
          <w:rFonts w:cs="Times New Roman" w:ascii="Times New Roman" w:hAnsi="Times New Roman"/>
        </w:rPr>
        <w:t xml:space="preserve">На многих страницах этой книги мы читаем: огородники, хатники, бобыли </w:t>
      </w:r>
      <w:r>
        <w:rPr>
          <w:rFonts w:cs="Times New Roman" w:ascii="Times New Roman" w:hAnsi="Times New Roman"/>
          <w:lang w:val="la-VA" w:eastAsia="la-VA" w:bidi="la-VA"/>
        </w:rPr>
        <w:t xml:space="preserve">'Kathner, G&amp;rtner, Colonieten) </w:t>
      </w:r>
      <w:r>
        <w:rPr>
          <w:rFonts w:cs="Times New Roman" w:ascii="Times New Roman" w:hAnsi="Times New Roman"/>
        </w:rPr>
        <w:t>много понесли вреда от упразднения общих выгонов и производства сепараций.</w:t>
      </w:r>
    </w:p>
    <w:p>
      <w:pPr>
        <w:pStyle w:val="Normal"/>
        <w:jc w:val="both"/>
        <w:rPr>
          <w:rFonts w:ascii="Times New Roman" w:hAnsi="Times New Roman" w:cs="Times New Roman"/>
        </w:rPr>
      </w:pPr>
      <w:r>
        <w:rPr>
          <w:rFonts w:cs="Times New Roman" w:ascii="Times New Roman" w:hAnsi="Times New Roman"/>
        </w:rPr>
        <w:t>к одним местам: иначе, при чересполосности, он был бы связан общим севооборотом или не имел бы про</w:t>
        <w:softHyphen/>
        <w:t>гонов к своим полосам; потому удовлетворение каждой поданной просьбы требовало передвижения всех меж и границ; при каждой сепарации, все участки, начиная с сложных, передвигались то в одну, то в другую сторо</w:t>
        <w:softHyphen/>
        <w:t>ну. Легко себе представить, каково было выносить подоб</w:t>
        <w:softHyphen/>
        <w:t>ную операцию по нескольку раз к ряду прочим хозяе</w:t>
        <w:softHyphen/>
        <w:t>вам, которые не желали или не в состоянии были выде</w:t>
        <w:softHyphen/>
        <w:t>литься. Правда, что если раззорялись крестьяне, то наука торжествовала; её требования исполнялись беспрекословно, без оглядки; впрочем и то продолжалось недолго. Пра</w:t>
        <w:softHyphen/>
        <w:t>вительство скоро убедилось, что тревожное состояние, воз</w:t>
        <w:softHyphen/>
        <w:t>бужденное одною необдуманною мерою, влекло за собою более худых последствий для большинства, чем возни</w:t>
        <w:softHyphen/>
        <w:t xml:space="preserve">кало пользы для частных лиц от ускорения сепараций, и в 1838 году оно постановило правилом: приступать к выделан, сопряженным с обменами участков, не иначе, как по просьбе по крайней мере </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vertAlign w:val="subscript"/>
        </w:rPr>
        <w:t>&lt;</w:t>
      </w:r>
      <w:r>
        <w:rPr>
          <w:rFonts w:cs="Times New Roman" w:ascii="Times New Roman" w:hAnsi="Times New Roman"/>
        </w:rPr>
        <w:t xml:space="preserve"> заинтересо</w:t>
        <w:softHyphen/>
        <w:t>ванных лиц, и не повторять этой операции до истечения 12 лет, без согласия большинства местных обывателей. С тех пор, частные выделы, отдельных хозяев по</w:t>
        <w:softHyphen/>
        <w:t>рознь, совершенно прекратились *). Итак, в этом случае, ограничение личного права интересом общественным, подчинение личной свободы общественному приговору, яви</w:t>
        <w:softHyphen/>
        <w:t>лось как результат горького опыта и как шаг впе</w:t>
        <w:softHyphen/>
        <w:t>ред, следовавший за неудавшимся применением к жизни тех общих положений, которые в учебниках кажутся до такой степени несомненными и ясными. Прибавим к этому, что дело идет о правительстве просвещенном, ко</w:t>
        <w:softHyphen/>
        <w:t>торого нельзя заподозрить в исключительном пристрас</w:t>
        <w:softHyphen/>
        <w:t>тии к старине, ни в предразсудках, ни в недостаточ</w:t>
        <w:softHyphen/>
        <w:t>ном знакомстве с выводами науки.</w:t>
      </w:r>
    </w:p>
    <w:p>
      <w:pPr>
        <w:pStyle w:val="Normal"/>
        <w:ind w:firstLine="360"/>
        <w:jc w:val="both"/>
        <w:rPr>
          <w:rFonts w:ascii="Times New Roman" w:hAnsi="Times New Roman" w:cs="Times New Roman"/>
        </w:rPr>
      </w:pPr>
      <w:r>
        <w:rPr>
          <w:rFonts w:cs="Times New Roman" w:ascii="Times New Roman" w:hAnsi="Times New Roman"/>
        </w:rPr>
        <w:t>Но пора обратиться опять к предмету. Мы сказали, что выкуп пашни и угодий в личную собственность кресть</w:t>
        <w:softHyphen/>
        <w:t>ян предполагает упразднение: вопервых, права вот</w:t>
        <w:softHyphen/>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Смотри: </w:t>
      </w:r>
      <w:r>
        <w:rPr>
          <w:rFonts w:cs="Times New Roman" w:ascii="Times New Roman" w:hAnsi="Times New Roman"/>
          <w:lang w:val="la-VA" w:eastAsia="la-VA" w:bidi="la-VA"/>
        </w:rPr>
        <w:t xml:space="preserve">die Zusammenlegung der Grundetiicke </w:t>
      </w:r>
      <w:r>
        <w:rPr>
          <w:rFonts w:cs="Times New Roman" w:ascii="Times New Roman" w:hAnsi="Times New Roman"/>
        </w:rPr>
        <w:t xml:space="preserve">ѵ. </w:t>
      </w:r>
      <w:r>
        <w:rPr>
          <w:rFonts w:cs="Times New Roman" w:ascii="Times New Roman" w:hAnsi="Times New Roman"/>
          <w:lang w:val="la-VA" w:eastAsia="la-VA" w:bidi="la-VA"/>
        </w:rPr>
        <w:t>Wilhelmy. Berlin. 1856.</w:t>
      </w:r>
    </w:p>
    <w:p>
      <w:pPr>
        <w:pStyle w:val="Normal"/>
        <w:jc w:val="both"/>
        <w:rPr>
          <w:rFonts w:ascii="Times New Roman" w:hAnsi="Times New Roman" w:cs="Times New Roman"/>
        </w:rPr>
      </w:pPr>
      <w:r>
        <w:rPr>
          <w:rFonts w:cs="Times New Roman" w:ascii="Times New Roman" w:hAnsi="Times New Roman"/>
        </w:rPr>
        <w:t>чинной собственности; вовторых, права владения и рас</w:t>
        <w:softHyphen/>
        <w:t>поряжения, принадлежащего миру; следовательно, по всей справедливости, не может совершиться без вознаграж</w:t>
        <w:softHyphen/>
        <w:t>дения мира. Определить вознаграждение за теряемое поме</w:t>
        <w:softHyphen/>
        <w:t>щиком право вотчинной собственности очень немудрено, ибо данная для втого представляется сама собою в повин</w:t>
        <w:softHyphen/>
        <w:t>ности, составляющей законный доход помещика от кресть</w:t>
        <w:softHyphen/>
        <w:t>янской земли; напротив того, очень трудно переложить на деньги, оценить общественное право владения, опреде</w:t>
        <w:softHyphen/>
        <w:t>лить, чтд именно потеряет мир, какие возникнут для него стеснения, на сколько упадет ценность и уменьшат</w:t>
        <w:softHyphen/>
        <w:t>ся удобства земли, остающейся, за выделом отдельных участков, в общественном пользовании. Вообще, вы</w:t>
        <w:softHyphen/>
        <w:t>куп миром, в собственность общественную, посред</w:t>
        <w:softHyphen/>
        <w:t>ством складчины или займа, с раскладкою процентов и погашения по тяглам, представляет гораздо менее не</w:t>
        <w:softHyphen/>
        <w:t xml:space="preserve">удобств, чем выкуп личный и несравненно более обеспечений. В одном из последних №№ </w:t>
      </w:r>
      <w:r>
        <w:rPr>
          <w:rFonts w:cs="Times New Roman" w:ascii="Times New Roman" w:hAnsi="Times New Roman"/>
          <w:lang w:val="la-VA" w:eastAsia="la-VA" w:bidi="la-VA"/>
        </w:rPr>
        <w:t xml:space="preserve">le Nord </w:t>
      </w:r>
      <w:r>
        <w:rPr>
          <w:rFonts w:cs="Times New Roman" w:ascii="Times New Roman" w:hAnsi="Times New Roman"/>
        </w:rPr>
        <w:t>мы про</w:t>
        <w:softHyphen/>
        <w:t>чли проект двух банкиров, предлагающих выпуск процентных билетов под залог облигаций, выданных мирскими обществами, за круговою порукою; но мы очень сомневаемся, чтобы кто нибудь решился основать подоб</w:t>
        <w:softHyphen/>
        <w:t>ную операцию на личных обязательствах крестьян. Все вто, кажется, так ясно, что невольно возбуждается во</w:t>
        <w:softHyphen/>
        <w:t>прос: отчего же автор приходит к противоположному заключению? Вот его слова; «Если кто из крестьян ре</w:t>
        <w:softHyphen/>
        <w:t>шится заплатить за землю свои деньги, то конечно не на том основании, что если один из двоих сыновей его умрет или поступит в рекруты, то половина купленной земли будет у него даром взята и даром отдана сосе</w:t>
        <w:softHyphen/>
        <w:t>ду его, которого сын женился. Как несправедливо было бы ныне отобрать даром землю у помещиков, заплативших деньги за свои поместья, так, при выкупе земли крестьяна</w:t>
        <w:softHyphen/>
        <w:t>ми, было бы несправедливо брать ее у купивших крестьян и передавать другим крестьянам, для обеспечения нужд которых мир сочтет ее необходимою» (стр. 618—619).</w:t>
      </w:r>
    </w:p>
    <w:p>
      <w:pPr>
        <w:pStyle w:val="Normal"/>
        <w:ind w:firstLine="360"/>
        <w:jc w:val="both"/>
        <w:rPr>
          <w:rFonts w:ascii="Times New Roman" w:hAnsi="Times New Roman" w:cs="Times New Roman"/>
        </w:rPr>
      </w:pPr>
      <w:r>
        <w:rPr>
          <w:rFonts w:cs="Times New Roman" w:ascii="Times New Roman" w:hAnsi="Times New Roman"/>
        </w:rPr>
        <w:t>В последнем сравнении заключается ключ ко всем превратным заключениям автора. Полтораста помещиков,</w:t>
      </w:r>
    </w:p>
    <w:p>
      <w:pPr>
        <w:pStyle w:val="Normal"/>
        <w:jc w:val="both"/>
        <w:rPr>
          <w:rFonts w:ascii="Times New Roman" w:hAnsi="Times New Roman" w:cs="Times New Roman"/>
        </w:rPr>
      </w:pPr>
      <w:r>
        <w:rPr>
          <w:rFonts w:cs="Times New Roman" w:ascii="Times New Roman" w:hAnsi="Times New Roman"/>
        </w:rPr>
        <w:t>живущих в одном уезде, и полтораста крестьян-хозяев, образующих одну общину — это для него одно и тоже. Раз</w:t>
        <w:softHyphen/>
        <w:t>личие в характере сословий, в их домашнем и обще</w:t>
        <w:softHyphen/>
        <w:t>ственном быту, в их исторической судьбе, во всем складе их жизни — для г. Иванова не существует. Он знает только потребителей и производителей, капитали</w:t>
        <w:softHyphen/>
        <w:t>стов и работников, продавцов и покупщиков. С этой точки зрения, все практические современные вопросы раз</w:t>
        <w:softHyphen/>
        <w:t>решаются очень легко — механическим применением по</w:t>
        <w:softHyphen/>
        <w:t>литико-экономических Формул, выражающих отношения отвлеченных величин, а не живых существ.</w:t>
      </w:r>
    </w:p>
    <w:p>
      <w:pPr>
        <w:pStyle w:val="Normal"/>
        <w:ind w:firstLine="360"/>
        <w:jc w:val="both"/>
        <w:rPr>
          <w:rFonts w:ascii="Times New Roman" w:hAnsi="Times New Roman" w:cs="Times New Roman"/>
        </w:rPr>
      </w:pPr>
      <w:r>
        <w:rPr>
          <w:rFonts w:cs="Times New Roman" w:ascii="Times New Roman" w:hAnsi="Times New Roman"/>
        </w:rPr>
        <w:t>Г. Иванову не приходит на мысль ответить себе на сделанное им сравнение, что действительно было бы и не</w:t>
        <w:softHyphen/>
        <w:t>справедливо и нелепо вменять в обязанность помещикам все то, чтд возлагается на крестьян, давать помещикам те права, какие предоставляются крестьянам, и ожидать от первых всего того, чтб могут сделать последние, именно потому, что вместе взятые помещики одного уезда или одной губернии, хотя и образуют одно сословие и но</w:t>
        <w:softHyphen/>
        <w:t>сят один мундир, но не составляют хозяйственной об</w:t>
        <w:softHyphen/>
        <w:t>щины, а крестьяне, хотя у них нет ни мундира, ни (до</w:t>
        <w:softHyphen/>
        <w:t>селе) крестьянской грамоты, все-таки всякому непредубеж</w:t>
        <w:softHyphen/>
        <w:t>денному глазу представляются как самородные общины, сознающие свое единство и вытекающие отсюда последствия— подчинение каждого хозяина миру и ответственность мира за каждого своего члена. В этой упущенной автором из ви</w:t>
        <w:softHyphen/>
        <w:t>ду разнице заключается вся сущность дела. Что, если бы мы вздумали сделать вывод такого рода: как несправед</w:t>
        <w:softHyphen/>
        <w:t>ливо было бы ныне посылать Русскую армию в Индию за</w:t>
        <w:softHyphen/>
        <w:t>воевать ее для Англичан; так точно несправедливо было посылать Курское ополчение на Малахов курган; ведь автор и всякий пожал бы плечами и подумал бы: охота не видеть, что Курская губерния и Крым одно государство, одна Россия, тогда как Индия для нас чужой край и с Англичанами мы не связаны ни государственным, ни на</w:t>
        <w:softHyphen/>
        <w:t>родным общением. Позвольте же и нам сказать: охота не видеть, что каждая наша деревня есть хозяйственная община, тогда как наши помещики стоят каждый самъ</w:t>
      </w:r>
    </w:p>
    <w:p>
      <w:pPr>
        <w:pStyle w:val="Normal"/>
        <w:tabs>
          <w:tab w:val="clear" w:pos="708"/>
          <w:tab w:val="left" w:pos="1668" w:leader="none"/>
        </w:tabs>
        <w:jc w:val="both"/>
        <w:rPr>
          <w:rFonts w:ascii="Times New Roman" w:hAnsi="Times New Roman" w:cs="Times New Roman"/>
        </w:rPr>
      </w:pPr>
      <w:r>
        <w:rPr>
          <w:rFonts w:cs="Times New Roman" w:ascii="Times New Roman" w:hAnsi="Times New Roman"/>
          <w:lang w:val="la-VA" w:eastAsia="la-VA" w:bidi="la-VA"/>
        </w:rPr>
        <w:t>142</w:t>
        <w:tab/>
      </w:r>
      <w:r>
        <w:rPr>
          <w:rFonts w:cs="Times New Roman" w:ascii="Times New Roman" w:hAnsi="Times New Roman"/>
        </w:rPr>
        <w:t>ПОЗЕМЕЛЬНАЯ СОБСТВЕННОСТЬ</w:t>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по себе. Но вы отрицаете самородность нашей сельской ощины. Недавно, г. Чичерин доказывал публике, на страницах „Русского Вестника*, что община, как выраже</w:t>
        <w:softHyphen/>
        <w:t>ние народного духа, есть выдумка Славянофилов, тогда как в сущности она не более как изобретение казенной адми</w:t>
        <w:softHyphen/>
        <w:t>нистрации, в роде приютов или приказов общественного призрения; потом другие сотрудники „Русского Вестника* пустили в ход подновленную мысль, что сельская общи</w:t>
        <w:softHyphen/>
        <w:t>на представляет собою переходный момент от кочей жизни к прочной оседлости и теперь поддерживается ис</w:t>
        <w:softHyphen/>
        <w:t>кусственными мерами, так что если отнять от неё руку, то она немедленно распадется на единицы. Правда, теперь „Русский Вестникъ* доказывает совсем противное. Прогресс его так быстр, повороты так неожиданны и, после каж</w:t>
        <w:softHyphen/>
        <w:t xml:space="preserve">дого </w:t>
      </w:r>
      <w:r>
        <w:rPr>
          <w:rFonts w:cs="Times New Roman" w:ascii="Times New Roman" w:hAnsi="Times New Roman"/>
          <w:lang w:val="la-VA" w:eastAsia="la-VA" w:bidi="la-VA"/>
        </w:rPr>
        <w:t xml:space="preserve">salto-mortale, </w:t>
      </w:r>
      <w:r>
        <w:rPr>
          <w:rFonts w:cs="Times New Roman" w:ascii="Times New Roman" w:hAnsi="Times New Roman"/>
        </w:rPr>
        <w:t>он опять так ловко становится в свою обычную докторальную позитуру, что глаз отказывается уследить за всеми его превращениями. Мы можем сказать нашим противникам только одно: отложите хоть на не</w:t>
        <w:softHyphen/>
        <w:t xml:space="preserve">делю </w:t>
      </w:r>
      <w:r>
        <w:rPr>
          <w:rFonts w:cs="Times New Roman" w:ascii="Times New Roman" w:hAnsi="Times New Roman"/>
          <w:lang w:val="la-VA" w:eastAsia="la-VA" w:bidi="la-VA"/>
        </w:rPr>
        <w:t xml:space="preserve">Catdchisme Economique </w:t>
      </w:r>
      <w:r>
        <w:rPr>
          <w:rFonts w:cs="Times New Roman" w:ascii="Times New Roman" w:hAnsi="Times New Roman"/>
        </w:rPr>
        <w:t>Сея, решитесь выехать за го</w:t>
        <w:softHyphen/>
        <w:t>род, и тогда вы увидите то, в существование чего вы не верите, чтд вам кажется неестественным, невозможнымъ— Русскую общину. Попробуйтеи</w:t>
      </w:r>
    </w:p>
    <w:p>
      <w:pPr>
        <w:pStyle w:val="Normal"/>
        <w:ind w:firstLine="360"/>
        <w:jc w:val="both"/>
        <w:rPr>
          <w:rFonts w:ascii="Times New Roman" w:hAnsi="Times New Roman" w:cs="Times New Roman"/>
        </w:rPr>
      </w:pPr>
      <w:r>
        <w:rPr>
          <w:rFonts w:cs="Times New Roman" w:ascii="Times New Roman" w:hAnsi="Times New Roman"/>
        </w:rPr>
        <w:t>Сделанная нами последняя выписка оканчивается следу</w:t>
        <w:softHyphen/>
        <w:t>ющим изречением: „Вообще, общинное владение будет служить важным препятствием к устройству быта кре</w:t>
        <w:softHyphen/>
        <w:t>стьян на новых основанияхъ* (стр. 619).</w:t>
      </w:r>
    </w:p>
    <w:p>
      <w:pPr>
        <w:pStyle w:val="Normal"/>
        <w:ind w:firstLine="360"/>
        <w:jc w:val="both"/>
        <w:rPr>
          <w:rFonts w:ascii="Times New Roman" w:hAnsi="Times New Roman" w:cs="Times New Roman"/>
        </w:rPr>
      </w:pPr>
      <w:r>
        <w:rPr>
          <w:rFonts w:cs="Times New Roman" w:ascii="Times New Roman" w:hAnsi="Times New Roman"/>
        </w:rPr>
        <w:t>Чтд сказать на это? Мы точно слыхали от людей, не сочувствующих этим основаниям, враждебные отзывы о сельской общине; но эти отзывы объяснялись очень просто: „если бы с каждым крестьянином порознь иметь дело куда бы еще ни шло! Не заплатит раз, другой, и долой его с земли; ступай на все четыре стороны, а земля моя. Заговорит один-зажать рот не трудно; ну, а как с целым миром иметь дело, так оно выходит потруднее: пожалуй, тут и сам руки обломаешь*. Это по крайней мере последовательно и ясно; с этой точки зрения, для дальнейших полуобнаруженных намерений, общинное вла</w:t>
        <w:softHyphen/>
        <w:t>дение и мирское устройство без сомнения является ломе-</w:t>
      </w:r>
    </w:p>
    <w:p>
      <w:pPr>
        <w:pStyle w:val="Normal"/>
        <w:jc w:val="both"/>
        <w:rPr>
          <w:rFonts w:ascii="Times New Roman" w:hAnsi="Times New Roman" w:cs="Times New Roman"/>
        </w:rPr>
      </w:pPr>
      <w:r>
        <w:rPr>
          <w:rFonts w:cs="Times New Roman" w:ascii="Times New Roman" w:hAnsi="Times New Roman"/>
        </w:rPr>
        <w:t>хою; но ведь автор далек от этого взгляда: как видно по всему, он искренно желает нового порядка вещей. Спрашивается: в чем же заключаются главные трудности его осуществления? Припоминая все нами слышанное и чи</w:t>
        <w:softHyphen/>
        <w:t>танное об этом предмете, мы выразили бы сущность встречаемых затруднений в следующих словах: обеспе</w:t>
        <w:softHyphen/>
        <w:t>чить доход, получаемый вотчинником из рук кресть</w:t>
        <w:softHyphen/>
        <w:t>ян, от земли отданной им в пользование, не прибегая к произволу помещичьей власти, обеспечить благосостояние крестьян и прочную связь земледельческого класса с зем</w:t>
        <w:softHyphen/>
        <w:t>лею, не допуская насильственного укрепления с одной стороны и не требуя обязательных пособий и льгот с другой. Кажет</w:t>
        <w:softHyphen/>
        <w:t>ся, что против этого не может быть спора; а если так, то не очевидно ли, что доход, поступающий от всех, за круговою порукою, так сказать, застрахованный обще</w:t>
        <w:softHyphen/>
        <w:t>ством, гораздо вернее и надежнее дохода, зависящего от доброй воли и состоятельности отдельно-взятых лиц; что целому обществу легче удержать в своих руках землю, чем каждому хозяину порознь; наконец, что мирская опе</w:t>
        <w:softHyphen/>
        <w:t>ка и поддержка от мира будет дешевле, действительнее и разборчивее всякой другой? Где же тут препятствия?</w:t>
      </w:r>
    </w:p>
    <w:p>
      <w:pPr>
        <w:pStyle w:val="Normal"/>
        <w:ind w:firstLine="360"/>
        <w:jc w:val="both"/>
        <w:rPr>
          <w:rFonts w:ascii="Times New Roman" w:hAnsi="Times New Roman" w:cs="Times New Roman"/>
        </w:rPr>
      </w:pPr>
      <w:r>
        <w:rPr>
          <w:rFonts w:cs="Times New Roman" w:ascii="Times New Roman" w:hAnsi="Times New Roman"/>
        </w:rPr>
        <w:t>До сих пор, мы рассматривали общие соображения авто</w:t>
        <w:softHyphen/>
        <w:t>ра. Теперь он обращается к разбору моей статьи, поме</w:t>
        <w:softHyphen/>
        <w:t>щенной в № I „Сельского Благоустройства</w:t>
      </w:r>
      <w:r>
        <w:rPr>
          <w:rFonts w:cs="Times New Roman" w:ascii="Times New Roman" w:hAnsi="Times New Roman"/>
          <w:vertAlign w:val="superscript"/>
        </w:rPr>
        <w:t>11</w:t>
      </w:r>
      <w:r>
        <w:rPr>
          <w:rFonts w:cs="Times New Roman" w:ascii="Times New Roman" w:hAnsi="Times New Roman"/>
        </w:rPr>
        <w:t xml:space="preserve"> и начинает с того, что упрекает меня в непоследовательности. Я не скрыл недостатка общинной Формы землевладения, заклю</w:t>
        <w:softHyphen/>
        <w:t>чающагося в том, что, при переделе полей, некоторая доля результатов личного труда, употребленного крестья</w:t>
        <w:softHyphen/>
        <w:t>нином на улучшение и удобрение его полос, отходит от него без вознаграждения и поступает в пользу другого; как же, после такого признания, стоять за общину и не отвергнуть ее безусловно? Г. Иванов ничем иным объ</w:t>
        <w:softHyphen/>
        <w:t>яснить себе не может этой, по его мнению, непоследова</w:t>
        <w:softHyphen/>
        <w:t>тельности, как приписав ее влиянию духа партии. Точно ли я впал в противоречие, решат читатели по прочте</w:t>
        <w:softHyphen/>
        <w:t>нии всей статьи; я не стану оправдываться, но не могу не обратить внимания на критический прием, выразившийся в этом упреке. Автор рассуждает следующим образом:</w:t>
      </w:r>
    </w:p>
    <w:p>
      <w:pPr>
        <w:pStyle w:val="Normal"/>
        <w:jc w:val="both"/>
        <w:rPr>
          <w:rFonts w:ascii="Times New Roman" w:hAnsi="Times New Roman" w:cs="Times New Roman"/>
        </w:rPr>
      </w:pPr>
      <w:r>
        <w:rPr>
          <w:rFonts w:cs="Times New Roman" w:ascii="Times New Roman" w:hAnsi="Times New Roman"/>
        </w:rPr>
        <w:t>если в существующем учреждении или обычае обнару</w:t>
        <w:softHyphen/>
        <w:t>жена несправедливая или невыгодная сторона, так о чем же еще толковать? По боку его, и давайте искать порядка совершенного и безукоризненного. Так же или почти так рассуждают и другие противники общинного владения, в последнее время заявившие свое мнение в нашей литера</w:t>
        <w:softHyphen/>
        <w:t>туре, и этот прием вполне объясняет с одной стороны их неспособность понять историческую и хозяйственную законность нашей общины, с другой, слабое их влияние на общественное мнение сословия, призванного к практи</w:t>
        <w:softHyphen/>
        <w:t>ческому разрешению вопроса. Здравый смысл, воспитан</w:t>
        <w:softHyphen/>
        <w:t>ный жизненным опытом и руководимый верным созна</w:t>
        <w:softHyphen/>
        <w:t>нием возможного и невозможного, глядит недоверчиво на эволюции отвлеченного рассудка, совершаемые в безвоз</w:t>
        <w:softHyphen/>
        <w:t>душном пространстве, и думает про себя: повидимому все это так, да только к делу-то никак нейдет. И здра</w:t>
        <w:softHyphen/>
        <w:t>вый рассудок, в этом случае, совершенно прав. По историческим особенностям нашего умственного просве</w:t>
        <w:softHyphen/>
        <w:t>щения, мы еще не усвоили себе правильного способа при</w:t>
        <w:softHyphen/>
        <w:t>менения выводов испытующей мысли к общественным явлениям, с целью вести их к постепенному совершен</w:t>
        <w:softHyphen/>
        <w:t>ствованию. Мы смотрим на общественные вопросы, перед нами возникающие и требующие разрешения путем зако</w:t>
        <w:softHyphen/>
        <w:t>нодательным или административным, как смотрели мы некогда на арифметические задачи, которые писал для нас учитель на аспидной доске: помножить дробь на дробь, или разделить целое число на дробь. Верно ли произведение, верно ли частное? Если хоть в какой-нибудь стотысяч</w:t>
        <w:softHyphen/>
        <w:t>ной доле оказывается неверность, значитъ—мы ошиблись, не нашли искомого, и вся операция никуда не годится; ибо разрешение задачи может быть только одно, безошибочное и безукоризненное. К несчастию, разрешение обществен</w:t>
        <w:softHyphen/>
        <w:t>ных вопросов несколько труднее. Входящие в них тер</w:t>
        <w:softHyphen/>
        <w:t>мины так сложны, такою тонкою сетью жил связаны со всеми другими членами живого организма, называемого об</w:t>
        <w:softHyphen/>
        <w:t>ществом, что оторвать от него, изолировать одно явление, одну величину и придумывать для неё Формулу, не удер</w:t>
        <w:softHyphen/>
        <w:t>живая постоянно в памяти всех бесчисленных отношений</w:t>
      </w:r>
    </w:p>
    <w:p>
      <w:pPr>
        <w:pStyle w:val="Normal"/>
        <w:jc w:val="both"/>
        <w:rPr>
          <w:rFonts w:ascii="Times New Roman" w:hAnsi="Times New Roman" w:cs="Times New Roman"/>
        </w:rPr>
      </w:pPr>
      <w:r>
        <w:rPr>
          <w:rFonts w:cs="Times New Roman" w:ascii="Times New Roman" w:hAnsi="Times New Roman"/>
        </w:rPr>
        <w:t>выхваченного явления к другим, прямо или посредственно с ним соприкасающимся — нет возможности. Вот мы придумали, наконец, разрешение, повидимому, безусловно- верное; кажется, ни к чему прицепиться нельзя, а вдруг оказывается, что фто разрешение, достигая одной цели, в тоже время парализирует другую, равно законную по</w:t>
        <w:softHyphen/>
        <w:t>требность, другое, не менее сильное стремление, упущен</w:t>
        <w:softHyphen/>
        <w:t>ное нами из виду. После нескольких такого рода опы</w:t>
        <w:softHyphen/>
        <w:t>тов создать общественный порядок естественный, или со</w:t>
        <w:softHyphen/>
        <w:t>образный с началами чистого разума, найдти безукориз</w:t>
        <w:softHyphen/>
        <w:t>ненную и безусловно-применимую Формулу общежития, мы наконец придем к убеждению, что в етой области все Формулы непременно условны, что их применение ограни</w:t>
        <w:softHyphen/>
        <w:t>ченно и что естественность заключается здесь не в стро</w:t>
        <w:softHyphen/>
        <w:t>гой сообразности явления с началами, под которые мы его подводим, а в свободе и своеобразности его истори</w:t>
        <w:softHyphen/>
        <w:t>ческого развития. Оно может быть законно, разумно, по</w:t>
        <w:softHyphen/>
        <w:t>лезно и выгодно в данной местности, при данных усло</w:t>
        <w:softHyphen/>
        <w:t>виях, в совокупности его результатов, и в тоже время в нем могут быть, даже непременно есть, недостатки, несообразности, противоречия и вредные стороны. Неужели мы должны непременно закрывать глаза, чтоб их не ви</w:t>
        <w:softHyphen/>
        <w:t>деть, или добровольно отречься от выгод только потому, что с ними сопряжены и невыгоды?</w:t>
      </w:r>
    </w:p>
    <w:p>
      <w:pPr>
        <w:pStyle w:val="Normal"/>
        <w:ind w:firstLine="360"/>
        <w:jc w:val="both"/>
        <w:rPr>
          <w:rFonts w:ascii="Times New Roman" w:hAnsi="Times New Roman" w:cs="Times New Roman"/>
        </w:rPr>
      </w:pPr>
      <w:r>
        <w:rPr>
          <w:rFonts w:cs="Times New Roman" w:ascii="Times New Roman" w:hAnsi="Times New Roman"/>
        </w:rPr>
        <w:t>Перед нами две Формы землевладения, личная и общин</w:t>
        <w:softHyphen/>
        <w:t>ная. Которая же из них естественнее, лучше, которую принять и которую отвергнуть? —так ставят вопрос про</w:t>
        <w:softHyphen/>
        <w:t>тивники хозяйственной общины; но мы нё можем допус</w:t>
        <w:softHyphen/>
        <w:t>тить его в том виде. Если весь общественный склад представляет собою борьбу взаимно-ограничивающихся, единичных стремлений; если преобладающая въ* обществе сила—чувство самосохранения, забота о себе: то странно бы было навязывать такому обществу вторую Форму зем</w:t>
        <w:softHyphen/>
        <w:t>левладения и мечтать, подобно Западным социалистам, о возможности осуществить общинное начало в области хо</w:t>
        <w:softHyphen/>
        <w:t>зяйственных интересов, когда не достает для него нрав</w:t>
        <w:softHyphen/>
        <w:t>ственной основы; но если, наоборот, в данном обществе идея круговой ответственности и обязательного общения</w:t>
      </w:r>
    </w:p>
    <w:p>
      <w:pPr>
        <w:pStyle w:val="Normal"/>
        <w:tabs>
          <w:tab w:val="clear" w:pos="708"/>
          <w:tab w:val="left" w:pos="5466" w:leader="none"/>
        </w:tabs>
        <w:ind w:firstLine="360"/>
        <w:jc w:val="both"/>
        <w:rPr>
          <w:rFonts w:ascii="Times New Roman" w:hAnsi="Times New Roman" w:cs="Times New Roman"/>
        </w:rPr>
      </w:pPr>
      <w:r>
        <w:rPr>
          <w:rFonts w:cs="Times New Roman" w:ascii="Times New Roman" w:hAnsi="Times New Roman"/>
        </w:rPr>
        <w:t>Со». Ю. Самария*. Т. Ш.</w:t>
        <w:tab/>
        <w:t>10</w:t>
      </w:r>
    </w:p>
    <w:p>
      <w:pPr>
        <w:pStyle w:val="Normal"/>
        <w:jc w:val="both"/>
        <w:rPr>
          <w:rFonts w:ascii="Times New Roman" w:hAnsi="Times New Roman" w:cs="Times New Roman"/>
        </w:rPr>
      </w:pPr>
      <w:r>
        <w:rPr>
          <w:rFonts w:cs="Times New Roman" w:ascii="Times New Roman" w:hAnsi="Times New Roman"/>
        </w:rPr>
        <w:t>развита так сильно, на столько проникла в быть, что потребность поддержать общий уровень благосостояния вхо- дите, как существенное условие, во все личные стремле</w:t>
        <w:softHyphen/>
        <w:t>ния к благу частному, то неужели мы решимся признать несправедливым и неестественным порядок вещей, наи</w:t>
        <w:softHyphen/>
        <w:t>более согласный с этим господствующим характером?</w:t>
      </w:r>
    </w:p>
    <w:p>
      <w:pPr>
        <w:pStyle w:val="Normal"/>
        <w:ind w:firstLine="360"/>
        <w:jc w:val="both"/>
        <w:rPr>
          <w:rFonts w:ascii="Times New Roman" w:hAnsi="Times New Roman" w:cs="Times New Roman"/>
        </w:rPr>
      </w:pPr>
      <w:r>
        <w:rPr>
          <w:rFonts w:cs="Times New Roman" w:ascii="Times New Roman" w:hAnsi="Times New Roman"/>
        </w:rPr>
        <w:t>Чем глубже мы разработываем общественные вопросы, тем дальше мы отходим от надежды разрешить кото</w:t>
        <w:softHyphen/>
        <w:t>рый либо из них одною, общеприменимою Формулою, или найти разиадку. Еще не так давно Английские экономисты доказывали общими соображениями безусловное превосход</w:t>
        <w:softHyphen/>
        <w:t>ство сосредоточенной в обширных размерах поземельной собственности, а Французы, наоборот, отстаивали безу</w:t>
        <w:softHyphen/>
        <w:t>словно неограниченное дробление и мелкую собственность. Теперь и те и другие успокоились и признают, что обе Формы имеют свои выгоды и свои невыгоды *).</w:t>
      </w:r>
    </w:p>
    <w:p>
      <w:pPr>
        <w:pStyle w:val="Normal"/>
        <w:ind w:firstLine="360"/>
        <w:jc w:val="both"/>
        <w:rPr>
          <w:rFonts w:ascii="Times New Roman" w:hAnsi="Times New Roman" w:cs="Times New Roman"/>
        </w:rPr>
      </w:pPr>
      <w:r>
        <w:rPr>
          <w:rFonts w:cs="Times New Roman" w:ascii="Times New Roman" w:hAnsi="Times New Roman"/>
        </w:rPr>
        <w:t>Почему ;ке бы нам не отнестись также свободно и беспристрастно к нашему народному общинному землевладе</w:t>
        <w:softHyphen/>
        <w:t>нию и не решиться сказать, что хотя оно имеет свои не</w:t>
        <w:softHyphen/>
        <w:t>удобства, но выгоды, от него происходящие, значительно перевешивают их, и потому оно также законно и естест</w:t>
        <w:softHyphen/>
        <w:t>венно у нас, также оправдывается в России, как сосре</w:t>
        <w:softHyphen/>
        <w:t>доточенная собственность в Англии, как мелкая собствен</w:t>
        <w:softHyphen/>
        <w:t>ность во Франции и Фландрии? Мы сейчас применим это к делу.</w:t>
      </w:r>
    </w:p>
    <w:p>
      <w:pPr>
        <w:pStyle w:val="Normal"/>
        <w:ind w:firstLine="360"/>
        <w:jc w:val="both"/>
        <w:rPr>
          <w:rFonts w:ascii="Times New Roman" w:hAnsi="Times New Roman" w:cs="Times New Roman"/>
        </w:rPr>
      </w:pPr>
      <w:r>
        <w:rPr>
          <w:rFonts w:cs="Times New Roman" w:ascii="Times New Roman" w:hAnsi="Times New Roman"/>
        </w:rPr>
        <w:t>Вы приезжаете в деревню, в ту самую критическую минуту, когда сходка в сборе и приступает к переделу полей. Перед вами старик, глава богатого дома, лучший хозяин на всем селе; в прошлом году у него умер сын, внук отдан в рекруты; дом из четырех-тяголь- ных перешел в двутягольные и, следовательно, два участка должны от него отойти. Старик долго спорил и просил, хотя знал наперед, что беды не миновать; те</w:t>
        <w:softHyphen/>
        <w:t>перь он затих и грустным, прощальным взором оки</w:t>
        <w:softHyphen/>
        <w:t>дывает в последний раз дорогую ниву—кормилицу, с которою его разлучают. Подойдите к нему в эту мину</w:t>
        <w:softHyphen/>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Чтоб убедиться в втоя, достаточно заглянуть в исследования Во- ловского, Пасси и Стюарда Милля.</w:t>
      </w:r>
    </w:p>
    <w:p>
      <w:pPr>
        <w:pStyle w:val="Normal"/>
        <w:jc w:val="both"/>
        <w:rPr>
          <w:rFonts w:ascii="Times New Roman" w:hAnsi="Times New Roman" w:cs="Times New Roman"/>
        </w:rPr>
      </w:pPr>
      <w:r>
        <w:rPr>
          <w:rFonts w:cs="Times New Roman" w:ascii="Times New Roman" w:hAnsi="Times New Roman"/>
        </w:rPr>
        <w:t>ту и спросите у него, какого он мнения о справедливости и выгодности переделов? Не трудно угодать, чтд он ска</w:t>
        <w:softHyphen/>
        <w:t>жет. „Какая тут справедливость! десять лет валил и зарывал навоз, пахал, копался в земле, а тут, слышь: будет мол с тебя, дедушка, и трех полосок, не нуж</w:t>
        <w:softHyphen/>
        <w:t>но тебе пяти.... Да про то я ведаю, нужно ли, нет ли.... Вишь дескать голыши подоспели, так подавай им. А они что? Небось много на веку своем потрудились? Еще мо</w:t>
        <w:softHyphen/>
        <w:t>локо на губах не. обсохло, и т. д.</w:t>
      </w:r>
      <w:r>
        <w:rPr>
          <w:rFonts w:cs="Times New Roman" w:ascii="Times New Roman" w:hAnsi="Times New Roman"/>
          <w:vertAlign w:val="superscript"/>
        </w:rPr>
        <w:t>а</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ы слышали отзыв исправного, опытного хозяина. За</w:t>
        <w:softHyphen/>
        <w:t>несите слова его в свою записную книжку и выписывай</w:t>
        <w:softHyphen/>
        <w:t>те оттуда во все журналы, что Славянофилы наклепали на Русский народ, что он не терпит переделов, что общин</w:t>
        <w:softHyphen/>
        <w:t>ное владение—не народный обычай, а искусственный по</w:t>
        <w:softHyphen/>
        <w:t>рядок вещей, только неизвестно когда и кем изобретен</w:t>
        <w:softHyphen/>
        <w:t>ный, а теперь поддерживаемый насилием.</w:t>
      </w:r>
    </w:p>
    <w:p>
      <w:pPr>
        <w:pStyle w:val="Normal"/>
        <w:ind w:firstLine="360"/>
        <w:jc w:val="both"/>
        <w:rPr>
          <w:rFonts w:ascii="Times New Roman" w:hAnsi="Times New Roman" w:cs="Times New Roman"/>
        </w:rPr>
      </w:pPr>
      <w:r>
        <w:rPr>
          <w:rFonts w:cs="Times New Roman" w:ascii="Times New Roman" w:hAnsi="Times New Roman"/>
        </w:rPr>
        <w:t>Чего же больше? Но предположим однако, что вы этим не удовольствовались и, по роспуске сходки, пошли вслед за недовольным хозяином и зашли к нему в дом, для продолжения прерванного разговора. Вы спрашиваете у него, хотел ли бы он, чтобы его надел оставался на</w:t>
        <w:softHyphen/>
        <w:t>всегда в его потомственном владении?—„Как не хотеть*, отвечает крестьянин, „чего лучше*. — Но вы не хотите оставить его в недоумении на счет последствий прекра</w:t>
        <w:softHyphen/>
        <w:t>щения переделов, и потому вы продолжаете: „Ты получишь свой участок в неотъемлемое, потомственное владение, даже в собственность; но ведь и соседи твои тоже. У тебя теперь в доме 5 душ и два тягла, у соседа 7 душ и три тягла; и тебе и ему вырежется земля по числу душ или тягол. Но если через четыре или пять лет у тебя прибудет, положим, хоть три души, а у соседа выбудет четыре души, ему будет куда как льготно и просторно на семндушевом наделе, а уж тебе, при восьми душах, покажется тесненько на пятидушевом. Внучатам твоим придется у соседа снимать землю и платить ему оброк или идти к нему в батраки; а уж к миру не обращайся. Да еще вот что может случиться. Все мы во власти Божьей: сгорит у тебя изба и двор, или лошади падут, или дру- 10»</w:t>
      </w:r>
    </w:p>
    <w:p>
      <w:pPr>
        <w:pStyle w:val="Normal"/>
        <w:jc w:val="both"/>
        <w:rPr>
          <w:rFonts w:ascii="Times New Roman" w:hAnsi="Times New Roman" w:cs="Times New Roman"/>
        </w:rPr>
      </w:pPr>
      <w:r>
        <w:rPr>
          <w:rFonts w:cs="Times New Roman" w:ascii="Times New Roman" w:hAnsi="Times New Roman"/>
        </w:rPr>
        <w:t>гая приключится беда такая, что тебе не справиться, и обед* няет твой дом; землю придется продать, коли не всю, так разве одну усадьбу, и еще самую малость оставишь ты за собою, и будут твои сыновья лет десять кое как пробиваться. Тем временем подростут внучата, народ молодой, здоровый, работящий, есть и сила, есть и охота по</w:t>
        <w:softHyphen/>
        <w:t>трудиться; поправился бы дом кабы землицы прибавить, да та беда, что купить-то ее не на что, да и в найме*то она вздорожала сильно. Что делать! Охотников на нее много, поневоле приходится и внучатам, идти в бат</w:t>
        <w:softHyphen/>
        <w:t>раки*.—Едва ли слушающий вас крестьянин даст вам договорить до конца; вероятно он перебьет вас вопро</w:t>
        <w:softHyphen/>
        <w:t>сом: „да как же так? К чему ж нанимать или поку</w:t>
        <w:softHyphen/>
        <w:t>пать? Мир должен наделить. Ведь чай будут на селе и такие дома, которым с своею землей не управиться?*— „Нет, друг, уж мира в то время не будет, и пере</w:t>
        <w:softHyphen/>
        <w:t>делов не будет. Вся земля разобрана на всегда по ру- кам. Теперь вас на селе 40 хозяев, а в те поры ка</w:t>
        <w:softHyphen/>
        <w:t>ких нибудь человек 8 или 10 заберут всю пашню и бу</w:t>
        <w:softHyphen/>
        <w:t>дут землей торговать, а внучата твои пусть кланяются им и просятся к ним в батраки*.—Крестьянин при</w:t>
        <w:softHyphen/>
        <w:t>задумается. „Так вот оно что! Значит, год, другой не</w:t>
        <w:softHyphen/>
        <w:t>урожай Господь пошлет, или скотина падет, или дом сгорит, так может и на век придется с землей рас</w:t>
        <w:softHyphen/>
        <w:t>прощаться, да может и внучатам не быть никогда хозя</w:t>
        <w:softHyphen/>
        <w:t>евами?*—„Да, почти что такъ*. — „Нет, уж коли так, пусть лучше я теперь потерплю, что нива моя—эх! жаль землицы—отошла к соседу, да уж за то детей и внучат мир не бросит. Кто знает! другой раз, может, и мне придется соседской землей попользоваться, а уж много ли, мало ли, а все землицей во веки веков мир никого не обидит; другому, бедному не вмоготу и нанять, так и того не обойдут....*.</w:t>
      </w:r>
    </w:p>
    <w:p>
      <w:pPr>
        <w:pStyle w:val="Normal"/>
        <w:ind w:firstLine="360"/>
        <w:jc w:val="both"/>
        <w:rPr>
          <w:rFonts w:ascii="Times New Roman" w:hAnsi="Times New Roman" w:cs="Times New Roman"/>
        </w:rPr>
      </w:pPr>
      <w:r>
        <w:rPr>
          <w:rFonts w:cs="Times New Roman" w:ascii="Times New Roman" w:hAnsi="Times New Roman"/>
        </w:rPr>
        <w:t>Вот чтд услыщит от крестьянина добросовестный и внимательный допросчик, если только он представит ему со всех сторон картину настоящего и картину бу</w:t>
        <w:softHyphen/>
        <w:t>дущего. А когда этот крестьянин выучится грамоте, ког</w:t>
        <w:softHyphen/>
        <w:t>да раздвинется круг его понятий, наблюдений и сведений,</w:t>
      </w:r>
    </w:p>
    <w:p>
      <w:pPr>
        <w:pStyle w:val="Normal"/>
        <w:jc w:val="both"/>
        <w:rPr>
          <w:rFonts w:ascii="Times New Roman" w:hAnsi="Times New Roman" w:cs="Times New Roman"/>
        </w:rPr>
      </w:pPr>
      <w:r>
        <w:rPr>
          <w:rFonts w:cs="Times New Roman" w:ascii="Times New Roman" w:hAnsi="Times New Roman"/>
        </w:rPr>
        <w:t>тогда, вероятно, он услышит от него еще следующее дополнение, которое мы теперь выскажем за него от себя. Если не выходить из области настоящего и личных интересов, то конечно всякому бросится в глаза неспра</w:t>
        <w:softHyphen/>
        <w:t>ведливость распоряжения, в силу которого от крестья</w:t>
        <w:softHyphen/>
        <w:t>нина Ивана отходит отлично-удобренный участок в пользу крестьянина Петра, который дает в замен свой едва-едва унавоженный, или вовсе ничего не дает. Но если принять в соображение, что в этом деле замешаны не только интересы личные, но и общественные, не только на</w:t>
        <w:softHyphen/>
        <w:t>стоящее поколение, но и прошедшее и будущее, то ока</w:t>
        <w:softHyphen/>
        <w:t>жется, что жертвует и терпит Иван не в пользу Пет</w:t>
        <w:softHyphen/>
        <w:t>ра, а в пользу .общества, которого и Петр и Иван суть члены, и которое ценою фтой жертвы гарантирует обоим и всему потомству их участие в выгодах земле</w:t>
        <w:softHyphen/>
        <w:t>владения. На поверку выйдет, что мир в этом случае заступает место учреждения взаимного страхования, в котором все члены участвуют как акционеры, и что мни</w:t>
        <w:softHyphen/>
        <w:t>мая, кажущаяся несправедливость подходит под общий разряд обязательных пожертвований, денежных и лич</w:t>
        <w:softHyphen/>
        <w:t>ных, которым подчиняются неизбежно все члены любого общества, при любой Форме общежития.</w:t>
      </w:r>
    </w:p>
    <w:p>
      <w:pPr>
        <w:pStyle w:val="Normal"/>
        <w:ind w:firstLine="360"/>
        <w:jc w:val="both"/>
        <w:rPr>
          <w:rFonts w:ascii="Times New Roman" w:hAnsi="Times New Roman" w:cs="Times New Roman"/>
        </w:rPr>
      </w:pPr>
      <w:r>
        <w:rPr>
          <w:rFonts w:cs="Times New Roman" w:ascii="Times New Roman" w:hAnsi="Times New Roman"/>
        </w:rPr>
        <w:t>Незабвенный Фридрих Лист первый указал на ошиб</w:t>
        <w:softHyphen/>
        <w:t>ки, в которые впадали экономисты единственно оттого, что применяли маштаб справедливости и пользы, употре</w:t>
        <w:softHyphen/>
        <w:t>бительный в частном быту, к вопросам обществен</w:t>
        <w:softHyphen/>
        <w:t>ным, народным и государственным. Если бы ему было дано ознакомиться с современною нашею литературою по вопросу о землевладении, он мог бы прибавить не</w:t>
        <w:softHyphen/>
        <w:t>сколько страниц к перечню этих ошибок. К сожа</w:t>
        <w:softHyphen/>
        <w:t>лению, по непонятной для нас причине, его книга *) да. же за границею далеко еще не произвела в основных началах политической экономии того переворота, которого следовало от неё ожидать, а у нас, она, кажется, почти неизвестн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lang w:val="la-VA" w:eastAsia="la-VA" w:bidi="la-VA"/>
        </w:rPr>
        <w:t xml:space="preserve">SysUme national d'4conomie politique, pnr </w:t>
      </w:r>
      <w:r>
        <w:rPr>
          <w:rFonts w:cs="Times New Roman" w:ascii="Times New Roman" w:hAnsi="Times New Roman"/>
        </w:rPr>
        <w:t xml:space="preserve">Егёдёгис </w:t>
      </w:r>
      <w:r>
        <w:rPr>
          <w:rFonts w:cs="Times New Roman" w:ascii="Times New Roman" w:hAnsi="Times New Roman"/>
          <w:lang w:val="la-VA" w:eastAsia="la-VA" w:bidi="la-VA"/>
        </w:rPr>
        <w:t>List, traduit de FAllemand par Henri Richelet. Parie. 1851.</w:t>
      </w:r>
    </w:p>
    <w:p>
      <w:pPr>
        <w:pStyle w:val="Normal"/>
        <w:ind w:firstLine="360"/>
        <w:jc w:val="both"/>
        <w:rPr>
          <w:rFonts w:ascii="Times New Roman" w:hAnsi="Times New Roman" w:cs="Times New Roman"/>
        </w:rPr>
      </w:pPr>
      <w:r>
        <w:rPr>
          <w:rFonts w:cs="Times New Roman" w:ascii="Times New Roman" w:hAnsi="Times New Roman"/>
        </w:rPr>
        <w:t>По мнению г. Иванова, поддержка, которою пользуется каждый от мира, должна обратиться в поблажку лености и беспечности. „Не так ли точно*, говорит он „общин</w:t>
        <w:softHyphen/>
        <w:t>ное владение поддерживает беспечность и покровитель</w:t>
        <w:softHyphen/>
        <w:t>ствует неисправности, как частое сложение со счетов государственных повинностей, неуплаченных в свое время? В начале, эта мера имеет целью помочь бед</w:t>
        <w:softHyphen/>
        <w:t>ным, не имеющим средств к уплате; потом, она по</w:t>
        <w:softHyphen/>
        <w:t>буждает неисправных надеяться на прощение недоимок и приучает цх к дальнейшей беспечности; наконец, она и заботливым внушает неудовольствие против не</w:t>
        <w:softHyphen/>
        <w:t>справедливости уплаты государственных повинностей ими одними, побуждая их также отсрочивать и откладывать уплнту, следуя примеру беспечных и расточительных хозяев. Ясно, что все фто приведет к общей неисправ</w:t>
        <w:softHyphen/>
        <w:t>ности и несостоятельности и к затруднительности в сбо</w:t>
        <w:softHyphen/>
        <w:t>ре податей. Точно так и при общинном владении, сна</w:t>
        <w:softHyphen/>
        <w:t>чала (?) все исправные хозяева деятельно занимаются сво</w:t>
        <w:softHyphen/>
        <w:t>ими делами, несмотря на неудобства владения; потом (?) некоторые из них, видя как самые ленивые и беспечные воспользовались чужим трудом при переделе земли, а рачительные лишились произведений своего труда, теряют анергию и прежнее стремление к деятельности. Если люди, оставившие прежния привычки трудолюбия и заботливости, при новом переделе, получат выгодные полосы, то число хороших хозяев должно еще умень</w:t>
        <w:softHyphen/>
        <w:t>шиться и будет постоянно уменьшаться, пока остаются причины, ведущие к этому уменьшению. Состояние земле</w:t>
        <w:softHyphen/>
        <w:t>делия также будет непременно упадать* и т. д. (стр 622 и 623). Мы не понимаем, чтд хотел из всего этого вы</w:t>
        <w:softHyphen/>
        <w:t>вести автор. Никто конечно не сомневается, что всякая помощь, всякая льгота, всякая уступка, не в пору и не в меру сдиьланная. может избаловать. Но следуетъ*ли из этого, что общество или государство лучше сделает, если махнет на всех рукою и закроет общественные мага</w:t>
        <w:softHyphen/>
        <w:t>зины, приюты, больницы и т. п. заведения? И что за срав</w:t>
        <w:softHyphen/>
        <w:t>нение? Вопервых (мы вынуждены повторить это в пятый раз), общество, надедфя своих членов землею пропор</w:t>
        <w:softHyphen/>
      </w:r>
    </w:p>
    <w:p>
      <w:pPr>
        <w:pStyle w:val="Normal"/>
        <w:jc w:val="both"/>
        <w:rPr>
          <w:rFonts w:ascii="Times New Roman" w:hAnsi="Times New Roman" w:cs="Times New Roman"/>
        </w:rPr>
      </w:pPr>
      <w:r>
        <w:rPr>
          <w:rFonts w:cs="Times New Roman" w:ascii="Times New Roman" w:hAnsi="Times New Roman"/>
        </w:rPr>
        <w:t>ционально силам и потребностям, вовсе не избавляет их от труда и не кормит их, а дает им только над чем потрудиться, средство добыть себе пропитание; сле</w:t>
        <w:softHyphen/>
        <w:t>довательно, вто вовсе не то, что даровая раздача милосты</w:t>
        <w:softHyphen/>
        <w:t>ни или сложение недоимки. Вовторых, общество удержи</w:t>
        <w:softHyphen/>
        <w:t>вает за собою право надзора за своими членами и, в случае нужды, не позволит оставить земли в запустении (как говорит сам автор на стр. 629). Наконец, нельзя вообразить себе правильно-организированной сельской об</w:t>
        <w:softHyphen/>
        <w:t>щины, которая бы не имела власти достаточной, чтоб управиться с дармоедами и тунеядцами. Далее, как по</w:t>
        <w:softHyphen/>
        <w:t>нимать фту картину постепенного истощения земель, роко</w:t>
        <w:softHyphen/>
        <w:t>вого обеднения поселян и упадка сельского хозяйства? Чтб это: Факт, плод наблюдений, или реторическая Фи</w:t>
        <w:softHyphen/>
        <w:t>гура, литературное упражнение на тему: изобразить какие могут произойти дурные последствия от общинного земле</w:t>
        <w:softHyphen/>
        <w:t>владения? Как бы неудовлетворительно ни было у нас крестьянское хозяйство, но едва ли мы имеем основание ■ предполагать, чтоб оно вообще было в упадке и особенно от ослабления народного труда. Напротив, мы можем указать целые губернии, где, тому назад 30 лет, не удабривали земли, и где теперь не пропадает пи один пуд навоза, — другие, где в недавнее время принялись за разведение корнеплодных растений, картофеля, свекло</w:t>
        <w:softHyphen/>
        <w:t>вицы, а кое-где и табаку, при всем том, что, как прежде так и теперь, повсеместно господствует общин</w:t>
        <w:softHyphen/>
        <w:t>ное землевладение. Если в некоторых местностях и заметен упадок, то прежде нежели приписывать его об</w:t>
        <w:softHyphen/>
        <w:t>щинному владению, не мешало бы разобрать основательно, не произошло ли это от перевода крестьян с оброка на пашню, от увеличения повинностей, от раздробления имений, от случайного упадка или застоя в какой нибудь промышленности? Наконец, надобно бы взглянуть на одно</w:t>
        <w:softHyphen/>
        <w:t>дворцев, владеющих землею на личном праве, и спра</w:t>
        <w:softHyphen/>
        <w:t>виться: заметны ли в их хозяйстве те громадные успехи и так ли далеко они ушли от казенных крестьян, как бы должно быть по всем предсказаниям противников общины? Но ничего этого не сделано, а так, пущен въ</w:t>
      </w:r>
    </w:p>
    <w:p>
      <w:pPr>
        <w:pStyle w:val="Normal"/>
        <w:jc w:val="both"/>
        <w:rPr>
          <w:rFonts w:ascii="Times New Roman" w:hAnsi="Times New Roman" w:cs="Times New Roman"/>
        </w:rPr>
      </w:pPr>
      <w:r>
        <w:rPr>
          <w:rFonts w:cs="Times New Roman" w:ascii="Times New Roman" w:hAnsi="Times New Roman"/>
        </w:rPr>
        <w:t>ход ряд голословных предположений. Этого мало для убеждения читателей.</w:t>
      </w:r>
    </w:p>
    <w:p>
      <w:pPr>
        <w:pStyle w:val="Normal"/>
        <w:ind w:firstLine="360"/>
        <w:jc w:val="both"/>
        <w:rPr>
          <w:rFonts w:ascii="Times New Roman" w:hAnsi="Times New Roman" w:cs="Times New Roman"/>
        </w:rPr>
      </w:pPr>
      <w:r>
        <w:rPr>
          <w:rFonts w:cs="Times New Roman" w:ascii="Times New Roman" w:hAnsi="Times New Roman"/>
        </w:rPr>
        <w:t>Следует новое, кажется в первый раз предъявляемое обвинение — медленный хон размежевания в Смоленской губернии. „Из числа владельческих дач, подлежавших размежеванию</w:t>
      </w:r>
      <w:r>
        <w:rPr>
          <w:rFonts w:cs="Times New Roman" w:ascii="Times New Roman" w:hAnsi="Times New Roman"/>
          <w:vertAlign w:val="superscript"/>
        </w:rPr>
        <w:t>11</w:t>
      </w:r>
      <w:r>
        <w:rPr>
          <w:rFonts w:cs="Times New Roman" w:ascii="Times New Roman" w:hAnsi="Times New Roman"/>
        </w:rPr>
        <w:t>, говорит автор, на основании статистики Смоленской губернии г. Соловьева, „почти две трети разме* жеваны, из общих же с государственными крестьянами размежевано менее одной трети, несмотря на ближайшее руководство и содействие правительства“ (стр. 624). На фто мы можем заметить, вопервых, что если автор хо</w:t>
        <w:softHyphen/>
        <w:t>чет этим «актом доказать, что право полной собствен</w:t>
        <w:softHyphen/>
        <w:t>ности на землю развивает такие интересы, которые недо</w:t>
        <w:softHyphen/>
        <w:t>ступны владельцу или не так сильно его занимают, то против этого не может быть никакого спора. Но к че</w:t>
        <w:softHyphen/>
        <w:t>му это поведет? рассуждая о выгодах и невыгодах об</w:t>
        <w:softHyphen/>
        <w:t>щинного и личного начала, можно сравнивать собствен</w:t>
        <w:softHyphen/>
        <w:t>ность общинную с собственностью личною, владение лич</w:t>
        <w:softHyphen/>
        <w:t>ное с владением общинным, но сравнивать помещика* собственника не с обществом собственников, а с об</w:t>
        <w:softHyphen/>
        <w:t>ществом -владельцев — это произвольное переставление терминов вопроса. Вовторых, и этО*г пример, как доказательство, недостаточен. Автор говорит, что раз</w:t>
        <w:softHyphen/>
        <w:t>межевание шло медленно не смотря на ближайшее руководство и содействие правительства, а мы думаем, что ближе подо</w:t>
        <w:softHyphen/>
        <w:t>шли бы к истине, заменив слово не смотря словами по причине. Кто не знает, что всякое гражданское дело, в которое замешался интерес казны, или, говоря языком техническим, всякое дело интересное производится особен</w:t>
        <w:softHyphen/>
        <w:t>ным, следственным порядком и тянется вдвое долее, чем дело совершенно однородное между частными лицами? В приведенном примере идет дело о разграничении прав собственности на землю. С одной стороны явля</w:t>
        <w:softHyphen/>
        <w:t>ются вотчинники — частные лица, с другой — не община государственных крестьян, а вотчинница-казна, в лице её многочисленных представителей: Окружных Правле</w:t>
        <w:softHyphen/>
        <w:t>ний, Стряпчих, Палат Государственных Имуществ, и т. д. Помещики действуют от себя и за себя полно</w:t>
        <w:softHyphen/>
      </w:r>
    </w:p>
    <w:p>
      <w:pPr>
        <w:pStyle w:val="Normal"/>
        <w:jc w:val="both"/>
        <w:rPr>
          <w:rFonts w:ascii="Times New Roman" w:hAnsi="Times New Roman" w:cs="Times New Roman"/>
        </w:rPr>
      </w:pPr>
      <w:r>
        <w:rPr>
          <w:rFonts w:cs="Times New Roman" w:ascii="Times New Roman" w:hAnsi="Times New Roman"/>
        </w:rPr>
        <w:t>властно и безотчетно, а чиновники, защищающие инте</w:t>
        <w:softHyphen/>
        <w:t>рес казны, связаны правилами, ответственностью и об</w:t>
        <w:softHyphen/>
        <w:t>щим порядком служебной подчиненности. Чтож мудре</w:t>
        <w:softHyphen/>
        <w:t>ного, что дело идет медленнее? А все виновата общин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ообще</w:t>
      </w:r>
      <w:r>
        <w:rPr>
          <w:rFonts w:cs="Times New Roman" w:ascii="Times New Roman" w:hAnsi="Times New Roman"/>
          <w:vertAlign w:val="superscript"/>
        </w:rPr>
        <w:t>11</w:t>
      </w:r>
      <w:r>
        <w:rPr>
          <w:rFonts w:cs="Times New Roman" w:ascii="Times New Roman" w:hAnsi="Times New Roman"/>
        </w:rPr>
        <w:t>, продолжает г. Иванов, „крестьянская про</w:t>
        <w:softHyphen/>
        <w:t>мышленность находится в состоянии дремоты, и если бы, вследствие такого состояния, крестьяне-были готовы отка</w:t>
        <w:softHyphen/>
        <w:t>заться, ради сохранения общинного владения, от быстрого развития нашей коренной промышленности, требующего возможно-большего напряжения рабочих сил и смелой затраты капиталов, то не бесполезно было бы дать воз</w:t>
        <w:softHyphen/>
        <w:t>можность освобождаться от снотворных оков общины тем из крестьян, которые опередили прочих на пути умственного развития и хозяйственного преуспеяния, пред</w:t>
        <w:softHyphen/>
        <w:t>ложив им выкуп земли в личную (а не общественную) собственность, которую они тогда сами пожелают отме</w:t>
        <w:softHyphen/>
        <w:t>жевать к одним местам. Тогда общинное владение бу</w:t>
        <w:softHyphen/>
        <w:t>дет постепенно исчезать само собою и т. д.“ (стр. 624). Крестьянам должно быть предоставлено неограниченное право приобретать землю и всякую недвижимость в пол</w:t>
        <w:softHyphen/>
        <w:t>ную собственность, как общественную, так и личную— об этом нет спора, по крайней мере для „Сельского Благоустройства</w:t>
      </w:r>
      <w:r>
        <w:rPr>
          <w:rFonts w:cs="Times New Roman" w:ascii="Times New Roman" w:hAnsi="Times New Roman"/>
          <w:vertAlign w:val="superscript"/>
        </w:rPr>
        <w:t>11</w:t>
      </w:r>
      <w:r>
        <w:rPr>
          <w:rFonts w:cs="Times New Roman" w:ascii="Times New Roman" w:hAnsi="Times New Roman"/>
        </w:rPr>
        <w:t xml:space="preserve"> это не вопрос, а аксиома. Приобретение чего бы то ни было в собственность предполагает пере</w:t>
        <w:softHyphen/>
        <w:t>дачу прав на один и тот же предмет от одного или нескольких лиц (продавца или продавцев) другому ли</w:t>
        <w:softHyphen/>
        <w:t>цу Физическому или моральному. Следовательно, если кре</w:t>
        <w:softHyphen/>
        <w:t>стьянин захочет купить у помещика землю, состоящую в полной собственности и неограниченном распоряже</w:t>
        <w:softHyphen/>
        <w:t>нии последнего, то покупка будет зависеть от обоюд</w:t>
        <w:softHyphen/>
        <w:t>ного соглашения двух лиц, помещика и крестьянина. Если же крестьянин захочет приобрести в личную, пол</w:t>
        <w:softHyphen/>
        <w:t>ную собственность часть земли, отданной в неотъемлемое пользование мирского общества, то на этб потребуется, кроме вознаграждения вотчинника за упраздняемую повин</w:t>
        <w:softHyphen/>
        <w:t>ность, согласие мирского общества, так как мир имеет ва ту землю свое, положительное право, которого нарушить нельзя. Следовательно, постепенное исчезновение этим пу</w:t>
        <w:softHyphen/>
      </w:r>
    </w:p>
    <w:p>
      <w:pPr>
        <w:pStyle w:val="Normal"/>
        <w:jc w:val="both"/>
        <w:rPr>
          <w:rFonts w:ascii="Times New Roman" w:hAnsi="Times New Roman" w:cs="Times New Roman"/>
        </w:rPr>
      </w:pPr>
      <w:r>
        <w:rPr>
          <w:rFonts w:cs="Times New Roman" w:ascii="Times New Roman" w:hAnsi="Times New Roman"/>
        </w:rPr>
        <w:t>тем общинного владения и переход его в личную соб</w:t>
        <w:softHyphen/>
        <w:t>ственность может произойти не иначе, как по мирским приговорам, то-есть, когда это будет не противно обще</w:t>
        <w:softHyphen/>
        <w:t>ственному интересу. В этом деле, нельзя нарушать прав общества и не должно стеснять его свободы.</w:t>
      </w:r>
    </w:p>
    <w:p>
      <w:pPr>
        <w:pStyle w:val="Normal"/>
        <w:ind w:firstLine="360"/>
        <w:jc w:val="both"/>
        <w:rPr>
          <w:rFonts w:ascii="Times New Roman" w:hAnsi="Times New Roman" w:cs="Times New Roman"/>
        </w:rPr>
      </w:pPr>
      <w:r>
        <w:rPr>
          <w:rFonts w:cs="Times New Roman" w:ascii="Times New Roman" w:hAnsi="Times New Roman"/>
        </w:rPr>
        <w:t>Следует за этим в статье г. Иванова странное, хотя и не новое обвинение в коммунизме: „Надел на основании потребностей каждого и обеспечение крестьян общинным владением сходны с коммунистическими теориями 1848 года, когда, при определении задельной платы, предлагалось не брать в рассчет силу, способность, старание и искус</w:t>
        <w:softHyphen/>
        <w:t>ство каждого работника, а следовательно и принесенную им пользу обществу, количество и качество произведенных им предметов: но предлагалось назначить всем рав</w:t>
        <w:softHyphen/>
        <w:t>ную плату, необходимую для обеспечения нужд каждого. Поэтому, общинное владение столько же вредно для произ</w:t>
        <w:softHyphen/>
        <w:t>водительности, как и все коммунистические теории. У нас коммунизм в поземельном владении развился и остался так долго, вследствие искусственного прикрепления кресть</w:t>
        <w:softHyphen/>
        <w:t>ян к земле, при котором невозможна усиленная деятель</w:t>
        <w:softHyphen/>
        <w:t>ность, дающая естественное и самое простое обеспечение трудящимся; следовательно, необходимо искусственное и равномерное обеспечение, не соразмерное с употреблен</w:t>
        <w:softHyphen/>
        <w:t>ными усилиями, а соответственное естественным потреб</w:t>
        <w:softHyphen/>
        <w:t>ностям каждого и количеству произведений земли, прино</w:t>
        <w:softHyphen/>
        <w:t>симых ею без содействия капитала. При крепостных отношениях, помещик или казна не спрашивают у кре</w:t>
        <w:softHyphen/>
        <w:t>стьянина, хочет ли и в состоянии ли он обрабатывать землю и какое количество произведений оп в силах про</w:t>
        <w:softHyphen/>
        <w:t>извести и собрать с неё; потому остается назначить всем прикрепленным крестьянам одинакое количество земли, для равномерного удовлетворения потребностей, и равные повинности за данную в пользование землю</w:t>
      </w:r>
      <w:r>
        <w:rPr>
          <w:rFonts w:cs="Times New Roman" w:ascii="Times New Roman" w:hAnsi="Times New Roman"/>
          <w:vertAlign w:val="superscript"/>
        </w:rPr>
        <w:t>11</w:t>
      </w:r>
      <w:r>
        <w:rPr>
          <w:rFonts w:cs="Times New Roman" w:ascii="Times New Roman" w:hAnsi="Times New Roman"/>
        </w:rPr>
        <w:t xml:space="preserve"> (стр. 625).</w:t>
      </w:r>
    </w:p>
    <w:p>
      <w:pPr>
        <w:pStyle w:val="Normal"/>
        <w:ind w:firstLine="360"/>
        <w:jc w:val="both"/>
        <w:rPr>
          <w:rFonts w:ascii="Times New Roman" w:hAnsi="Times New Roman" w:cs="Times New Roman"/>
        </w:rPr>
      </w:pPr>
      <w:r>
        <w:rPr>
          <w:rFonts w:cs="Times New Roman" w:ascii="Times New Roman" w:hAnsi="Times New Roman"/>
        </w:rPr>
        <w:t>Эти строки ясно доказывают, что автор смешал два «акта: надел по душам, который есть изобретение адми</w:t>
        <w:softHyphen/>
        <w:t>нистрации и оттуда перешел, хотя не везде, в обычай, и надел по тяглам, пропорциональный потребностям, и средствам каждого дома, который гораздо древнее перваго</w:t>
      </w:r>
    </w:p>
    <w:p>
      <w:pPr>
        <w:pStyle w:val="Normal"/>
        <w:jc w:val="both"/>
        <w:rPr>
          <w:rFonts w:ascii="Times New Roman" w:hAnsi="Times New Roman" w:cs="Times New Roman"/>
        </w:rPr>
      </w:pPr>
      <w:r>
        <w:rPr>
          <w:rFonts w:cs="Times New Roman" w:ascii="Times New Roman" w:hAnsi="Times New Roman"/>
        </w:rPr>
        <w:t>и не навязан народной жизни, а ею самою создан. Можно смело сказать, что сельское общество, предоставленное са</w:t>
        <w:softHyphen/>
        <w:t>мому себе, никогда бы не выдумало такого правила, чтобы на семью, состоявшую во время ревизии из одного взрос</w:t>
        <w:softHyphen/>
        <w:t>лого работника, выжившего из лет старика и двух под</w:t>
        <w:softHyphen/>
        <w:t>ростков, и на семью из трех взрослых работников и одного ребенка, отводить одинаковое количество земли и оставлять этот надел неизменным от ревизии до реви</w:t>
        <w:softHyphen/>
        <w:t>зии. Там, где введен втот порядок, мы неоднократно слышали жалобы крестьян на его неуравнительность и яв</w:t>
        <w:softHyphen/>
        <w:t>ную несправедливость*, мы даже знаем такия казенные се</w:t>
        <w:softHyphen/>
        <w:t>ления, в которых, по домашнему и безгласному распо</w:t>
        <w:softHyphen/>
        <w:t>ряжению мирских обществ, душевой надел, введенный по распоряжению начальств, переводится в тягловой, при чем земля, доставшаяся в излишестве одному дому, пере</w:t>
        <w:softHyphen/>
        <w:t>дается другому, терпящему в ней недостаток. Таким образом, обычный порядок является как противодействие искусственному учреждению.</w:t>
      </w:r>
    </w:p>
    <w:p>
      <w:pPr>
        <w:pStyle w:val="Normal"/>
        <w:ind w:firstLine="360"/>
        <w:jc w:val="both"/>
        <w:rPr>
          <w:rFonts w:ascii="Times New Roman" w:hAnsi="Times New Roman" w:cs="Times New Roman"/>
        </w:rPr>
      </w:pPr>
      <w:r>
        <w:rPr>
          <w:rFonts w:cs="Times New Roman" w:ascii="Times New Roman" w:hAnsi="Times New Roman"/>
        </w:rPr>
        <w:t>Нападать на коммунизм и подводить своих литератур</w:t>
        <w:softHyphen/>
        <w:t>ных противников под одну с ними категорию—теперь в моде. Этот прием заимствован у современных Фран</w:t>
        <w:softHyphen/>
        <w:t>цузских писателей: может быть, выражение запоздалого негодования на гонимое учение в устах многих имеет значение, как акт очистительного покаяния. Далеко ли то время, когда, вслед за некоторыми Французскими журна</w:t>
        <w:softHyphen/>
        <w:t>лами, та сторона нашей литературы, которая поставила себе задачею гоньбу за современностью и поклонение но</w:t>
        <w:softHyphen/>
        <w:t>визне, дивилась заманчивой теории организации труда, по</w:t>
        <w:softHyphen/>
        <w:t xml:space="preserve">вторяла </w:t>
      </w:r>
      <w:r>
        <w:rPr>
          <w:rFonts w:cs="Times New Roman" w:ascii="Times New Roman" w:hAnsi="Times New Roman"/>
          <w:smallCaps/>
        </w:rPr>
        <w:t>филиппики</w:t>
      </w:r>
      <w:r>
        <w:rPr>
          <w:rFonts w:cs="Times New Roman" w:ascii="Times New Roman" w:hAnsi="Times New Roman"/>
        </w:rPr>
        <w:t xml:space="preserve"> против среднего сословия </w:t>
      </w:r>
      <w:r>
        <w:rPr>
          <w:rFonts w:cs="Times New Roman" w:ascii="Times New Roman" w:hAnsi="Times New Roman"/>
          <w:lang w:val="la-VA" w:eastAsia="la-VA" w:bidi="la-VA"/>
        </w:rPr>
        <w:t xml:space="preserve">(bourgeoiaie) </w:t>
      </w:r>
      <w:r>
        <w:rPr>
          <w:rFonts w:cs="Times New Roman" w:ascii="Times New Roman" w:hAnsi="Times New Roman"/>
        </w:rPr>
        <w:t>и занимала публику рассказом о действительных и мни</w:t>
        <w:softHyphen/>
        <w:t>мых бедствиях, истекающих из неограниченной свободы соперничества? Это невинное и бессознательное увлечение имело свое основание в мучительном страхе отстать от прогресса; из того же побуждения истекают нынешния колкости ва социализм и коммунизм. Но во всем нужно соблюдать меру. Мы теперь готовы клеймить прозванием гонимых учений всякое свободное совокупление интересов, всякую общность прав, на чтб бы то ни было, всякое обя</w:t>
        <w:softHyphen/>
      </w:r>
    </w:p>
    <w:p>
      <w:pPr>
        <w:pStyle w:val="Normal"/>
        <w:jc w:val="both"/>
        <w:rPr>
          <w:rFonts w:ascii="Times New Roman" w:hAnsi="Times New Roman" w:cs="Times New Roman"/>
        </w:rPr>
      </w:pPr>
      <w:r>
        <w:rPr>
          <w:rFonts w:cs="Times New Roman" w:ascii="Times New Roman" w:hAnsi="Times New Roman"/>
        </w:rPr>
        <w:t>зательное ограничение личной выгоды или личного стрем</w:t>
        <w:softHyphen/>
        <w:t>ления. Эта крайность, не смотря на то, что она в настоя</w:t>
        <w:softHyphen/>
        <w:t>щее время имеет за себя призрак благонамеренного кон</w:t>
        <w:softHyphen/>
        <w:t>серватизма, не лишена своего рода опасности. Если для государства страшно и вредно погашение в массах чув</w:t>
        <w:softHyphen/>
        <w:t>ства личной за себя ответственности и возбуждение несбы</w:t>
        <w:softHyphen/>
        <w:t>точных ожиданий от правительства, то не должно забы</w:t>
        <w:softHyphen/>
        <w:t>вать, что, с другой стороны, ничто не убивает обществен</w:t>
        <w:softHyphen/>
        <w:t>ного духа и не портит общественной нравственности, как систематическое развитие эгоизма и личного разобщения. Приучите человека ставить свое я, свою пользу крайнею це</w:t>
        <w:softHyphen/>
        <w:t>лью своей деятельности, смотреть на всякое пожертвование, как на преступное посягательство на его личность или собственность, всякое дело оценивать единственно по его влиянию на личное благосостояние того, кто призван одоб</w:t>
        <w:softHyphen/>
        <w:t>рить или осудить его, чтд выйдет из этого? Хотите уз</w:t>
        <w:softHyphen/>
        <w:t>нать, прочтите письмо Брайта к Английским работникам по поводу их сборов в Америку. Вот его слова: „Вы со</w:t>
        <w:softHyphen/>
        <w:t>гласились на войну, ваши товарищи проливали свою кровь, а для работников войны с Россиею, Китаем, Персиею принесли только налоги, недостаток работы, уменьшение вознаграждения и т. д. Следовательно, внешняя политика Англии никуда не годится.Может быть, это и справед</w:t>
        <w:softHyphen/>
        <w:t>ливо, но подобный взгляд на вещи* может повести очень далеко *).</w:t>
      </w:r>
    </w:p>
    <w:p>
      <w:pPr>
        <w:pStyle w:val="Normal"/>
        <w:ind w:firstLine="360"/>
        <w:jc w:val="both"/>
        <w:rPr>
          <w:rFonts w:ascii="Times New Roman" w:hAnsi="Times New Roman" w:cs="Times New Roman"/>
        </w:rPr>
      </w:pPr>
      <w:r>
        <w:rPr>
          <w:rFonts w:cs="Times New Roman" w:ascii="Times New Roman" w:hAnsi="Times New Roman"/>
        </w:rPr>
        <w:t>*) В нашей журналистике, как извество, каждое движение Западной мысли находит немедленно свое каррикатурное отражение. В книге, не</w:t>
        <w:softHyphen/>
        <w:t>давно вышедшей, напечатано было, что назначение человека заключается „в сохранении личной самостоятельности и в подчинении своей личности благу себе подобных, доходящем до полного отвержения самого себя". По поводу этого определения, один из наших критиков написал следующие строки: „Не останавливаясь на взаимном противоречии этих двух пунктов (то- есть самостоятельности и самоотвержения) до очевидности ясном и понятном каждому, мы позволим себе и т. д.“. Далее, о том же предмете: „Этим совмещением требований несовместимых (то-есть, самостоятельности и самоотвержения) автор желал помирить старое (?) с новым (?); вышло наоборот: противоречие их выказалось еще резче и решительнее и т. д.“ Итак, сохранение личной самостоятельности и самоотвержение для блага себе подобных взаимно исключаются: кто жертвует собою, тот теряетъ</w:t>
      </w:r>
    </w:p>
    <w:p>
      <w:pPr>
        <w:pStyle w:val="Normal"/>
        <w:ind w:firstLine="360"/>
        <w:jc w:val="both"/>
        <w:rPr>
          <w:rFonts w:ascii="Times New Roman" w:hAnsi="Times New Roman" w:cs="Times New Roman"/>
        </w:rPr>
      </w:pPr>
      <w:r>
        <w:rPr>
          <w:rFonts w:cs="Times New Roman" w:ascii="Times New Roman" w:hAnsi="Times New Roman"/>
        </w:rPr>
        <w:t>В статье моей, на которую возражает г. Иванов, я коснулся очень слегка выгод общинного владения, ука</w:t>
        <w:softHyphen/>
        <w:t>зав на три пункта. Г. Иванов опровергает каждый из них.</w:t>
      </w:r>
    </w:p>
    <w:p>
      <w:pPr>
        <w:pStyle w:val="Normal"/>
        <w:ind w:firstLine="360"/>
        <w:jc w:val="both"/>
        <w:rPr>
          <w:rFonts w:ascii="Times New Roman" w:hAnsi="Times New Roman" w:cs="Times New Roman"/>
        </w:rPr>
      </w:pPr>
      <w:r>
        <w:rPr>
          <w:rFonts w:cs="Times New Roman" w:ascii="Times New Roman" w:hAnsi="Times New Roman"/>
        </w:rPr>
        <w:t>I) У меня было сказано, что пропорциональность надела сырым материалом, землею, к рабочим силам, нуж</w:t>
        <w:softHyphen/>
        <w:t>дам и тягостям, удовлетворяет требованиям справедли</w:t>
        <w:softHyphen/>
        <w:t>вости и обеспечивает общее благосостояние. Вот, чтб про</w:t>
        <w:softHyphen/>
        <w:t>тив втого говорит г. Иванов; мы выписываем вто ме</w:t>
        <w:softHyphen/>
        <w:t>сто целиком, потому что оно характеризует воззрение автора и объясняет, из каких понятий исходит нерас</w:t>
        <w:softHyphen/>
        <w:t>положение к общинному землевладению. „Пропорциональ</w:t>
        <w:softHyphen/>
        <w:t>ность надела землею к рабочим силам и нуждам со</w:t>
        <w:softHyphen/>
        <w:t>вершенно противна началам политической фкономии. В настоящее время, земля имеет ценность, следовательно есть капитал, и каждый должен приобретать ее, не со</w:t>
        <w:softHyphen/>
        <w:t>ответственно своим нуждам и числу работников, кото</w:t>
        <w:softHyphen/>
        <w:t>рых надобно прокормить; а соразмерно усилиям каж</w:t>
        <w:softHyphen/>
        <w:t>дого в произведении богатства и соразмерно пользе, прине</w:t>
        <w:softHyphen/>
        <w:t>сенной им обществу. При последнем основании, которое есть самое простое, естественное и справедливое, общее благосостояние обеспечено самым лучшим образом, по</w:t>
        <w:softHyphen/>
        <w:t>тому что такое начало имеет следствием общее, добро</w:t>
        <w:softHyphen/>
        <w:t>вольное напряжение рабочих сил, усиленную производи</w:t>
        <w:softHyphen/>
        <w:t>тельность и довольство. Напротив, даровой (?) надел того, чтб имеет ценность, вовсе не удовлетворяет тре</w:t>
        <w:softHyphen/>
        <w:t>бованиям справедливости и общественной пользы. Для удо-</w:t>
      </w:r>
    </w:p>
    <w:p>
      <w:pPr>
        <w:pStyle w:val="Normal"/>
        <w:jc w:val="both"/>
        <w:rPr>
          <w:rFonts w:ascii="Times New Roman" w:hAnsi="Times New Roman" w:cs="Times New Roman"/>
        </w:rPr>
      </w:pPr>
      <w:r>
        <w:rPr>
          <w:rFonts w:cs="Times New Roman" w:ascii="Times New Roman" w:hAnsi="Times New Roman"/>
        </w:rPr>
        <w:t>свое лячное достоинство, ибо, по словам того же критика, „сохранение лич</w:t>
        <w:softHyphen/>
        <w:t>ной самостоятельности, вто заключительное слово всей истории, наша кровная мысль и нравственное требование, нам современное и т. д.“ Вот до чего довело слепое поклонение современности, новизне: самопожертвование противо</w:t>
        <w:softHyphen/>
        <w:t>речив заключительному слову всей истории и нашей кровной мысли! Спра</w:t>
        <w:softHyphen/>
        <w:t>шивается: много ли от распространения фтих понятий прибудет свежих сил, внергии и нравственного здоровья в нашем обществе? Чего ожидать от поколения, которое всасывает в себя такое учение? Эту проповедь впикуреизма в России, в 1858 г., когда возбужденный вопрос о крестьян</w:t>
        <w:softHyphen/>
        <w:t>стве призывает нас везде к самоотвержению и самопожертвованию, мы нашли в Журнале Критики, Современной Истории и Литературы, выходя</w:t>
        <w:softHyphen/>
        <w:t>щем под названием „Атенея**, № 37, стр. 62, 63 и т. д.</w:t>
      </w:r>
    </w:p>
    <w:p>
      <w:pPr>
        <w:pStyle w:val="Normal"/>
        <w:jc w:val="both"/>
        <w:rPr>
          <w:rFonts w:ascii="Times New Roman" w:hAnsi="Times New Roman" w:cs="Times New Roman"/>
        </w:rPr>
      </w:pPr>
      <w:r>
        <w:rPr>
          <w:rFonts w:cs="Times New Roman" w:ascii="Times New Roman" w:hAnsi="Times New Roman"/>
        </w:rPr>
        <w:t>влетворвния своих потребностей, всякий достаточно обеспечен собственным трудом, лишь бы труд был свободен и не под</w:t>
        <w:softHyphen/>
        <w:t>чинен никаким стеснениямъ’, произведения же труда, накоп</w:t>
        <w:softHyphen/>
        <w:t>ляясь, естественным образом составляют капиталы, на которые можно покупать или нанимать всякую собственность и всякую ценность, а следовательно и землю. Количество капиталов, которыми каждый может располагать, совер</w:t>
        <w:softHyphen/>
        <w:t>шенно соответствует количеству принесенной им полъвы. По</w:t>
        <w:softHyphen/>
        <w:t>этому, покупка или наем есть самый естественный, спра</w:t>
        <w:softHyphen/>
        <w:t>ведливый и полезный способ приобретения или получения в пользование земли, и никакой другой способ не может . быть принят ни в одном достаточно -развившемся госу- дарстве“ (стр. 628, 627).</w:t>
      </w:r>
    </w:p>
    <w:p>
      <w:pPr>
        <w:pStyle w:val="Normal"/>
        <w:ind w:firstLine="360"/>
        <w:jc w:val="both"/>
        <w:rPr>
          <w:rFonts w:ascii="Times New Roman" w:hAnsi="Times New Roman" w:cs="Times New Roman"/>
        </w:rPr>
      </w:pPr>
      <w:r>
        <w:rPr>
          <w:rFonts w:cs="Times New Roman" w:ascii="Times New Roman" w:hAnsi="Times New Roman"/>
        </w:rPr>
        <w:t>В этих 25 строках столько неожиданного, что глаза теряются и не знаешь с чего начать. Вопервых, как понимать это смелое положение, что количество капиталов, которыми располагает всякий, соразмерно с его трудом и с принесенною им пользою? Это по крайней мере ново и в высшей степени утешительно. Ново, потому что до</w:t>
        <w:softHyphen/>
        <w:t>селе, сколько нам известны начала политической эконо</w:t>
        <w:softHyphen/>
        <w:t xml:space="preserve">мии, во всех учебниках этой науки различается труд производительный от труда непроизводительного </w:t>
      </w:r>
      <w:r>
        <w:rPr>
          <w:rFonts w:cs="Times New Roman" w:ascii="Times New Roman" w:hAnsi="Times New Roman"/>
          <w:lang w:val="la-VA" w:eastAsia="la-VA" w:bidi="la-VA"/>
        </w:rPr>
        <w:t xml:space="preserve">(le tra- vail productif et le travail improductif); </w:t>
      </w:r>
      <w:r>
        <w:rPr>
          <w:rFonts w:cs="Times New Roman" w:ascii="Times New Roman" w:hAnsi="Times New Roman"/>
        </w:rPr>
        <w:t>к последнему при</w:t>
        <w:softHyphen/>
        <w:t>числяются между прочим, азартные игры, лотереи и бир</w:t>
        <w:softHyphen/>
        <w:t xml:space="preserve">жевые спекуляции на всякого рода </w:t>
      </w:r>
      <w:r>
        <w:rPr>
          <w:rFonts w:cs="Times New Roman" w:ascii="Times New Roman" w:hAnsi="Times New Roman"/>
          <w:smallCaps/>
        </w:rPr>
        <w:t>фонды.</w:t>
      </w:r>
      <w:r>
        <w:rPr>
          <w:rFonts w:cs="Times New Roman" w:ascii="Times New Roman" w:hAnsi="Times New Roman"/>
        </w:rPr>
        <w:t xml:space="preserve"> Далее, разли</w:t>
        <w:softHyphen/>
        <w:t>чается валовой доход, который один служит мерилом возрастания производительности в целом обществе, от чистого дохода, имеющего значение только относительное, для частных лиц. Этих различий автор, как кажется, не признает; по его словам, у кого больше денег, как бы они нажиты ни были, тот больше трудился, над чем бы то ни было, и больше принес пользы обществу. Уте</w:t>
        <w:softHyphen/>
        <w:t>шительно это открытие потому, что значит, все потряса</w:t>
        <w:softHyphen/>
        <w:t>ющие рассказы, которыми наполнена- современная литера</w:t>
        <w:softHyphen/>
        <w:t>тура, о рабочих людях, всю жизнь свою трудящихся в поте лица и едва-едва добывающих себе насущный хлеб, без всякой надежды отложить копейку на старость или на черный день—порождены разгоряченным воображениемъ</w:t>
      </w:r>
    </w:p>
    <w:p>
      <w:pPr>
        <w:pStyle w:val="Normal"/>
        <w:jc w:val="both"/>
        <w:rPr>
          <w:rFonts w:ascii="Times New Roman" w:hAnsi="Times New Roman" w:cs="Times New Roman"/>
        </w:rPr>
      </w:pPr>
      <w:r>
        <w:rPr>
          <w:rFonts w:cs="Times New Roman" w:ascii="Times New Roman" w:hAnsi="Times New Roman"/>
        </w:rPr>
        <w:t>и желанием раздражить чувствительность читателей, но не содержат в себе нисколько правды. Ничего подобного быть не может, ибо г. Иванову положительно известно, что, для удовлетворения своих потребностей, всякий доста</w:t>
        <w:softHyphen/>
        <w:t>точно обеспечен своим трудом. Итак, надобно предпо</w:t>
        <w:softHyphen/>
        <w:t>лагать, вопервых, что всякий наделен достаточным за</w:t>
        <w:softHyphen/>
        <w:t>пасом сил и способностей, вовторых, застрахован от болезней, пожаров, неурожаев, падежей и банкротств, наконец, что сумма предлагаемого труда никогда не превышает запроса на труд. Как же не сказать, что все зто крайне утешительно? Но это еще не все. Г. Ива</w:t>
        <w:softHyphen/>
        <w:t>нов объявляет нам, что произведения труда, накопляясь, естественным образом составляют капиталы, разумеет</w:t>
        <w:softHyphen/>
        <w:t>ся, такие, которые остаются в руках трудящихся; из чего мы должны заключить, что вознаграждение за труд всегда с избытком превышает текучие расходы на содер</w:t>
        <w:softHyphen/>
        <w:t>жание рабочих,* ибо в противном случае не чему бы было накопляться; все это под одним условием: лишь бы труд был свободен и не подчинен никаким стес</w:t>
        <w:softHyphen/>
        <w:t>нениям. Отчего же однако толпы рабочих людей, в на</w:t>
        <w:softHyphen/>
        <w:t>стоящую минуту, покидают Англию, эту классическую страну свободы труда, и устремляются в Америку? Неу</w:t>
        <w:softHyphen/>
        <w:t>жели они не подозревают до сих пор тех великих истин, которые раскрывает перед Русскою публикою г. Иванов? Или, может быть, это не настоящие работники, а тунеядцы, ожидающие в Америке дарового хлеба? И как же Брайт, которого трудно заподозрить в незнании начал политической экономии, не догадался образумить их и доказать им, „что произведения труда, накопляясь, естественным образом составляют капиталы, на кото</w:t>
        <w:softHyphen/>
        <w:t>рые можно покупать или нанимать всякую собственность и всякую ценность, а следовательно и землю*. Вместо это</w:t>
        <w:softHyphen/>
        <w:t>го, он позволил себе сказать им: „Если вы пересели</w:t>
        <w:softHyphen/>
        <w:t>тесь, то найдете страну, в которой поземельная собствен</w:t>
        <w:softHyphen/>
        <w:t>ность всем доступна, где нет больших землевладель</w:t>
        <w:softHyphen/>
        <w:t>цев, где, как в Шотландии, никто не осмеливается оскорб</w:t>
        <w:softHyphen/>
        <w:t>лять Бога и человечество, лишая жителей 50,100 и 200,000 акров земли для того, чтобы несколько человек могли</w:t>
      </w:r>
    </w:p>
    <w:p>
      <w:pPr>
        <w:pStyle w:val="Normal"/>
        <w:jc w:val="both"/>
        <w:rPr>
          <w:rFonts w:ascii="Times New Roman" w:hAnsi="Times New Roman" w:cs="Times New Roman"/>
        </w:rPr>
      </w:pPr>
      <w:r>
        <w:rPr>
          <w:rFonts w:cs="Times New Roman" w:ascii="Times New Roman" w:hAnsi="Times New Roman"/>
        </w:rPr>
        <w:t>пользоваться удовольствием охоты*. Видео Брайт не знает, что этот, по его мнению, безбожный и бесчело</w:t>
        <w:softHyphen/>
        <w:t>вечный порядок вещей сложился естественно, просто, и представляет идеал справедливости и довольства, что было б только дано каждому право приобретать землю, а о средствах к тому не стоит и толковать, ибо недвижи</w:t>
        <w:softHyphen/>
        <w:t>мая собственность, по внушениям личных интересов, всегда распределяется наивыгоднейшим для общества об</w:t>
        <w:softHyphen/>
        <w:t>разом. Мы советовали бы редакции „Русского Вестника*, если уж она признала нужным поделиться с Русскою публикою открытиями г. Иванова, обнародовать их поско</w:t>
        <w:softHyphen/>
        <w:t>рее на Английском языке. Там они без сомнения про</w:t>
        <w:softHyphen/>
        <w:t>изведут переворот в науке и многих успокоят. На</w:t>
        <w:softHyphen/>
        <w:t>конец, посмотрите, как упрощается самый взгляд на человека и на его отношение к обществу. беспокойные люди привыкли восставать против поклонения золотому тельцу и ворчать, когда в их глазах Ч'олпа с прене</w:t>
        <w:softHyphen/>
        <w:t>брежением проходит мимо бескорыстных и несчастных тружеников и валит вслед счастливым временщикам, ставя богатство выше заслуг. Бедные, они не видят, что богатство и принесенная обществу польза, капитал и за</w:t>
        <w:softHyphen/>
        <w:t>слуга одно и тоже, и что обществу дано самое верное и легкое средство для оценки людей; стоит только перело</w:t>
        <w:softHyphen/>
        <w:t>жить ассигнационные или серебряные рубли в заслуги и пользу. Все это так просто, так естественно, что не по</w:t>
        <w:softHyphen/>
        <w:t>нимаешь, из чего люди бьются.</w:t>
      </w:r>
    </w:p>
    <w:p>
      <w:pPr>
        <w:pStyle w:val="Normal"/>
        <w:ind w:firstLine="360"/>
        <w:jc w:val="both"/>
        <w:rPr>
          <w:rFonts w:ascii="Times New Roman" w:hAnsi="Times New Roman" w:cs="Times New Roman"/>
        </w:rPr>
      </w:pPr>
      <w:r>
        <w:rPr>
          <w:rFonts w:cs="Times New Roman" w:ascii="Times New Roman" w:hAnsi="Times New Roman"/>
        </w:rPr>
        <w:t>Одно обстоятельство остается однако же не разрешен</w:t>
        <w:softHyphen/>
        <w:t>ным. Почему думает г. Иванов, что надел, пропорцио</w:t>
        <w:softHyphen/>
        <w:t>нальный средствам и потребностям, есть даровой надел? Ведь крестьяне, водворенные на землях помещичьих за отведенные им поля и угодья исправляют барщину или платят оброк; казенные и удельные также платят об</w:t>
        <w:softHyphen/>
        <w:t>рок. Барщина и оброкъ—это плата за землю, рента, по</w:t>
        <w:softHyphen/>
        <w:t>ступающая в пользу вотчинника за уступаемое ям право пользования; вместе с землею раскладывается и рента по тяглам, даровой же надел был бы возможен только в том случае, если бы все крестьяне, пользующиеся землею (мирское-общество), тем или другим способом, но ни</w:t>
        <w:softHyphen/>
      </w:r>
    </w:p>
    <w:p>
      <w:pPr>
        <w:pStyle w:val="Normal"/>
        <w:ind w:firstLine="360"/>
        <w:jc w:val="both"/>
        <w:rPr>
          <w:rFonts w:ascii="Times New Roman" w:hAnsi="Times New Roman" w:cs="Times New Roman"/>
        </w:rPr>
      </w:pPr>
      <w:r>
        <w:rPr>
          <w:rFonts w:cs="Times New Roman" w:ascii="Times New Roman" w:hAnsi="Times New Roman"/>
        </w:rPr>
        <w:t>как не дарен, приобрели на нее право собственности. В таком случае, право собственности и право пользова</w:t>
        <w:softHyphen/>
        <w:t>ния слились бы в одних руках, но мы никак не ви</w:t>
        <w:softHyphen/>
        <w:t>дим, чем бы тут нарушилась справедливость? „Покупка или наем есть самый естественный, справедливый и по</w:t>
        <w:softHyphen/>
        <w:t>лезный способ приобретения или получения в пользование земли*, говорит г. Иванов. Да кто ж против втого спо</w:t>
        <w:softHyphen/>
        <w:t>рит? Мир нанимает у вотчинника землю, платит за нее ренту работою или деньгами, раскладывает ее на тяг</w:t>
        <w:softHyphen/>
        <w:t>ловые участки и раздает «их, вместе с возложенною на них повинностью, пропорционально потребностям и си</w:t>
        <w:softHyphen/>
        <w:t>лам каждого дома. Со временем, тем же порядком со</w:t>
        <w:softHyphen/>
        <w:t>вершится и выкуп земли или повинности, иными словами, внесен будет капитал, соответственный ренте. Еще раз, чтд тут противного справедливости и началам по</w:t>
        <w:softHyphen/>
        <w:t>литической экономии?</w:t>
      </w:r>
    </w:p>
    <w:p>
      <w:pPr>
        <w:pStyle w:val="Normal"/>
        <w:ind w:firstLine="360"/>
        <w:jc w:val="both"/>
        <w:rPr>
          <w:rFonts w:ascii="Times New Roman" w:hAnsi="Times New Roman" w:cs="Times New Roman"/>
        </w:rPr>
      </w:pPr>
      <w:r>
        <w:rPr>
          <w:rFonts w:cs="Times New Roman" w:ascii="Times New Roman" w:hAnsi="Times New Roman"/>
        </w:rPr>
        <w:t>II) Я писал, что система тяглового надела, не посягая на продукты свободного труда, косвенным образом, пре</w:t>
        <w:softHyphen/>
        <w:t>дупреждает вредные крайности в распределении общест</w:t>
        <w:softHyphen/>
        <w:t>венного богатства. На вто отвечает г. Иванов: „Если фта система предупреждает крайности в распределении богат</w:t>
        <w:softHyphen/>
        <w:t>ства, то ясно, что она посягает ва продукты свободного труда. П{^неравномерности способностей и употребляемых усилий (ЛИѴиьных лиц, а следовательно ц участия каж</w:t>
        <w:softHyphen/>
        <w:t>дого члена общества в произведении общественного богат</w:t>
        <w:softHyphen/>
        <w:t>ства, предупреждать крайности в распределении богатства можно только так, чтобы у одних удерживать часть зара</w:t>
        <w:softHyphen/>
        <w:t>ботанных ими ценностей, другим же давать более, чем они выработали. Ясно, что в основании такого порядка ле</w:t>
        <w:softHyphen/>
        <w:t>жит коммунизм, вредный для народного труда* (стр. 627).</w:t>
      </w:r>
    </w:p>
    <w:p>
      <w:pPr>
        <w:pStyle w:val="Normal"/>
        <w:tabs>
          <w:tab w:val="clear" w:pos="708"/>
          <w:tab w:val="left" w:pos="5734" w:leader="none"/>
        </w:tabs>
        <w:ind w:firstLine="360"/>
        <w:jc w:val="both"/>
        <w:rPr>
          <w:rFonts w:ascii="Times New Roman" w:hAnsi="Times New Roman" w:cs="Times New Roman"/>
        </w:rPr>
      </w:pPr>
      <w:r>
        <w:rPr>
          <w:rFonts w:cs="Times New Roman" w:ascii="Times New Roman" w:hAnsi="Times New Roman"/>
        </w:rPr>
        <w:t>Если бы, по распоряжению мирского общества, весь собран</w:t>
        <w:softHyphen/>
        <w:t>ный на общественных полях хлеб и все сено, убранное на общественных лугах, делились по числу душ или пропорционально потребностям, то оно действительно по</w:t>
        <w:softHyphen/>
        <w:t>сягало бы на продукты свободного труда и лишало бы не</w:t>
        <w:softHyphen/>
        <w:t>которых хозяев заработанных ими ценностей, а другим давало бы больше, чем они заработали. Но земля не есть продукт труда, а материал, условие труда, средство зара- Сич. Ю. Самарина. Ы.</w:t>
        <w:tab/>
        <w:t>11</w:t>
      </w:r>
    </w:p>
    <w:p>
      <w:pPr>
        <w:pStyle w:val="Normal"/>
        <w:ind w:firstLine="360"/>
        <w:jc w:val="both"/>
        <w:rPr>
          <w:rFonts w:ascii="Times New Roman" w:hAnsi="Times New Roman" w:cs="Times New Roman"/>
        </w:rPr>
      </w:pPr>
      <w:r>
        <w:rPr>
          <w:rFonts w:cs="Times New Roman" w:ascii="Times New Roman" w:hAnsi="Times New Roman"/>
        </w:rPr>
        <w:t xml:space="preserve">ботать хлеб. У кого способностей больше, кю употребил больше усилия, тот больше и соберет в свою житницу с </w:t>
      </w:r>
      <w:r>
        <w:rPr>
          <w:rFonts w:cs="Times New Roman" w:ascii="Times New Roman" w:hAnsi="Times New Roman"/>
          <w:lang w:val="la-VA" w:eastAsia="la-VA" w:bidi="la-VA"/>
        </w:rPr>
        <w:t>q</w:t>
      </w:r>
      <w:r>
        <w:rPr>
          <w:rFonts w:cs="Times New Roman" w:ascii="Times New Roman" w:hAnsi="Times New Roman"/>
        </w:rPr>
        <w:t>/оею поля, следовательно, не лишится продуктов сво</w:t>
        <w:softHyphen/>
        <w:t>его труда; но возможность потрудиться на себя и обеспе</w:t>
        <w:softHyphen/>
        <w:t>чить свое существование дается всем. В первой моей статье, на которую возражает автор, я не скрыл, «то земля, будучи сырым материалом, даром природы, при продол</w:t>
        <w:softHyphen/>
        <w:t>жительной её обработке, возвышается в ценности не толь</w:t>
        <w:softHyphen/>
        <w:t>ко потому, что с умножением народонаселения требование на нее усиливается, а еще и потому, что человеческий труд изменяет её природные свойства и усиливает её плодородность. Потому, при переделе полей, случается, что некоторая доля ценности, выработанной трудом одного хо</w:t>
        <w:softHyphen/>
        <w:t>зяина, достается другому. Так, но если вообще всякое по</w:t>
        <w:softHyphen/>
        <w:t>жертвование и всякое проявление круговой поруки, которою связываются между собою члены какого бй то ни было об</w:t>
        <w:softHyphen/>
        <w:t>щества, деревни, сословия, государства, есть коммунизм, то мы желали бы-знать, каким именем назовет автор, например, подать, собираемую с тех, у кого есть избы</w:t>
        <w:softHyphen/>
        <w:t>ток, на устройство больниц и школ, которыми бы мог</w:t>
        <w:softHyphen/>
        <w:t>ли пользоваться бедные, не платя ничего?</w:t>
      </w:r>
    </w:p>
    <w:p>
      <w:pPr>
        <w:pStyle w:val="Normal"/>
        <w:ind w:firstLine="360"/>
        <w:jc w:val="both"/>
        <w:rPr>
          <w:rFonts w:ascii="Times New Roman" w:hAnsi="Times New Roman" w:cs="Times New Roman"/>
        </w:rPr>
      </w:pPr>
      <w:r>
        <w:rPr>
          <w:rFonts w:cs="Times New Roman" w:ascii="Times New Roman" w:hAnsi="Times New Roman"/>
        </w:rPr>
        <w:t>III) Наконец, я сказал, что земля не может достать</w:t>
        <w:softHyphen/>
        <w:t>ся в руки тего, кто в ней не нуждается или лшпособен ею пользоваться, и наоборот: тот, кому она ЦКна и кто обладает средствами на её оплодотворение, не может быть вынужден затратить свой капитал на приобретение права на землю или принять ва себя тяжелый, часто неоплатный долг. Это мнение всего более скандализирует почтенного моего возражателя. Вот его слова: „При тягловом наделе земля должна непременно достаться в равной мере каждо</w:t>
        <w:softHyphen/>
        <w:t>му члену общины; а так как не все имеют равные сред</w:t>
        <w:softHyphen/>
        <w:t>ства и желание воспользоваться землею, то она достается в одинаковом количестве и тому, кто желает и имеет сред</w:t>
        <w:softHyphen/>
        <w:t>ства возделывать ее, и тому, кто имеет наклонность к другим занятиям и не имеет никаких средств полу</w:t>
        <w:softHyphen/>
        <w:t>чать выгоду от земледелия и достаточный доход от по</w:t>
        <w:softHyphen/>
        <w:t>лученного участка общинной земли, для обработывания ко</w:t>
        <w:softHyphen/>
        <w:t>торого часто не имеет самонужнейшего капитала. Хотя</w:t>
      </w:r>
    </w:p>
    <w:p>
      <w:pPr>
        <w:pStyle w:val="Normal"/>
        <w:jc w:val="both"/>
        <w:rPr>
          <w:rFonts w:ascii="Times New Roman" w:hAnsi="Times New Roman" w:cs="Times New Roman"/>
        </w:rPr>
      </w:pPr>
      <w:r>
        <w:rPr>
          <w:rFonts w:cs="Times New Roman" w:ascii="Times New Roman" w:hAnsi="Times New Roman"/>
        </w:rPr>
        <w:t>же тот, кому земля нужна, и не имеет нужды тратить свой капитал на покупку или на наем земли при даро</w:t>
        <w:softHyphen/>
        <w:t>вом наделе по тяглам, за то даровую землю он полу</w:t>
        <w:softHyphen/>
        <w:t>чает под тем условием, что все труды его и издержки на её улучшение будут не его собственностию, а принад</w:t>
        <w:softHyphen/>
        <w:t>лежностью общины; что, при уменьшении семейства, он мо</w:t>
        <w:softHyphen/>
        <w:t>жет быть лишен половины земли, которою владел, и ни в каком случае не может рассчитывать на то, чтобы про</w:t>
        <w:softHyphen/>
        <w:t>дукты его трудов и издержек достались потомству его. Следовательно, хотя он и не затрачивает свой капитал на покупку или на наем земли, за то получает в поль</w:t>
        <w:softHyphen/>
        <w:t>зование чужой или общественный капитал на самых не</w:t>
        <w:softHyphen/>
        <w:t>выгодных условиях, все равно, что заем каких-нибудь общинных сумм без процентов, но с условием, что вся прибыль, которую приобретет заемщик от оборотов, должна принадлежать общине. Сверх того, имеющий на</w:t>
        <w:softHyphen/>
        <w:t>добность в земле получает ее от общины под самыми невыгодными условиями для удобств пользования, именно чересполосно, и не ту, которая ему потребна и- за которую он готов бы и деньги заплатить общине, а ту, которая ему по жеребью достанется. Наконец, есть богатые члены общины, которые имеют средства и желание возделывать и оплодотворить более значительное пространство земли, чем сколько выделяет им община по числу тягол; сле</w:t>
        <w:softHyphen/>
        <w:t>довательно общинное владение полагает ограничение и пре</w:t>
        <w:softHyphen/>
        <w:t>дел деятельности и оборотам членов общины, уравни</w:t>
        <w:softHyphen/>
        <w:t>вая средства и потребности каждого. Ясно, что такое по</w:t>
        <w:softHyphen/>
        <w:t>ложение и искусственное устройство дел совершенно про</w:t>
        <w:softHyphen/>
        <w:t>тивно общественной пользе и препятствует развитию на</w:t>
        <w:softHyphen/>
        <w:t>родного богатства* (стр. 627—628). Здесь опять, прежде всего, приходится восстановить точный смысл мнения, из</w:t>
        <w:softHyphen/>
        <w:t>ложенного г. Ивановым в превратном виде. Я сказал, что земля переделяется пропорционально потребностям и средствам; следовательно, так как средства и потребно</w:t>
        <w:softHyphen/>
        <w:t>сти не у всех одинаковы, то и надел бывает различный, не пропорциональный числу душ. Правда ли это или нет, точно ли дом, в котором один взрослый работник и двое подростков, получает, при тягловой системе, мень- 11-</w:t>
      </w:r>
    </w:p>
    <w:p>
      <w:pPr>
        <w:pStyle w:val="Normal"/>
        <w:jc w:val="both"/>
        <w:rPr>
          <w:rFonts w:ascii="Times New Roman" w:hAnsi="Times New Roman" w:cs="Times New Roman"/>
        </w:rPr>
      </w:pPr>
      <w:r>
        <w:rPr>
          <w:rFonts w:cs="Times New Roman" w:ascii="Times New Roman" w:hAnsi="Times New Roman"/>
        </w:rPr>
        <w:t>ше земли чем дом, в котором три работника — пусть решают читатели; но ведь автор, возражая на первый и второй пункт, допускал же, как факт, пропорциональ</w:t>
        <w:softHyphen/>
        <w:t>ность надела с потребностями и средствами; зачем же он отрицает его на странице 627-ой и утверждает, что при тягловом наделе земля должна непременно достаться в рав</w:t>
        <w:softHyphen/>
        <w:t>ной мере каждому члену общины, желающему и нежелаю</w:t>
        <w:softHyphen/>
        <w:t>щему, нуждающемуся и ненуждающемуся? Далее, автор ■ уверяет, что все труды, все издержки на улучшение зем</w:t>
        <w:softHyphen/>
        <w:t>ли будут принадлежностью общины, и что вся прибыль от капитала, полученного хозяином из рук общины (то есть от земли), должна принадлежать общине. Итак, надобно полагать, что хозяин пашет, боронует, сеет, жнет, Золотит, а зерно, мякина и солома достаются миру. Действительно, вто было бы довольно оригинально; но где же существует такой порядок вещей? Почему после втого не напечатать, что в Англии весь чистый доход, получае</w:t>
        <w:softHyphen/>
        <w:t xml:space="preserve">мый частными лицами, отбирается у них правительством под предлогом взыскания </w:t>
      </w:r>
      <w:r>
        <w:rPr>
          <w:rFonts w:cs="Times New Roman" w:ascii="Times New Roman" w:hAnsi="Times New Roman"/>
          <w:lang w:val="la-VA" w:eastAsia="la-VA" w:bidi="la-VA"/>
        </w:rPr>
        <w:t xml:space="preserve">income-taxe? </w:t>
      </w:r>
      <w:r>
        <w:rPr>
          <w:rFonts w:cs="Times New Roman" w:ascii="Times New Roman" w:hAnsi="Times New Roman"/>
        </w:rPr>
        <w:t>Таковы-то те не</w:t>
        <w:softHyphen/>
        <w:t>опровержимые возражения,- которыми, по уверению „Рус</w:t>
        <w:softHyphen/>
        <w:t>ского Вестника*, будто бы доказана несостоятельность об</w:t>
        <w:softHyphen/>
        <w:t>щинного владения.</w:t>
      </w:r>
    </w:p>
    <w:p>
      <w:pPr>
        <w:pStyle w:val="Normal"/>
        <w:ind w:firstLine="360"/>
        <w:jc w:val="both"/>
        <w:rPr>
          <w:rFonts w:ascii="Times New Roman" w:hAnsi="Times New Roman" w:cs="Times New Roman"/>
        </w:rPr>
      </w:pPr>
      <w:r>
        <w:rPr>
          <w:rFonts w:cs="Times New Roman" w:ascii="Times New Roman" w:hAnsi="Times New Roman"/>
        </w:rPr>
        <w:t>Но вто еще не ответ на сущность возражения: вникнем в него, ибо в нем есть доля правды. Автор смешал два Факта: сельскую бытовую общину с податною едини</w:t>
        <w:softHyphen/>
        <w:t>цею казенной администрации, передел земли по тяглам с последствиями обязательной ответственности целого об</w:t>
        <w:softHyphen/>
        <w:t>щества за все приписанные к нему по ревизии души. Пред</w:t>
        <w:softHyphen/>
        <w:t>положим общество в 1000 душ; из них 700 занима</w:t>
        <w:softHyphen/>
        <w:t>ются исключительно земледелием и живут вместе, в од</w:t>
        <w:softHyphen/>
        <w:t>ном селе, 150 проживают в городе, занимаясь мелочною торговлею, 100 круглый год работают на какой-нибудь Фабрике, 50 занимаются извозом. Спрашивается: почему земледельцы, составляющие, действительно, в натуре, одно целое, одну хозяйственную общину, должны отвечать за исправность торговцев, ремесленников, извощиков и,так сказать, держать их на ниточках, которые все стягивают</w:t>
        <w:softHyphen/>
        <w:t>ся в один узел,—в селении? Первые, то есть земледель</w:t>
        <w:softHyphen/>
      </w:r>
    </w:p>
    <w:p>
      <w:pPr>
        <w:pStyle w:val="Normal"/>
        <w:jc w:val="both"/>
        <w:rPr>
          <w:rFonts w:ascii="Times New Roman" w:hAnsi="Times New Roman" w:cs="Times New Roman"/>
        </w:rPr>
      </w:pPr>
      <w:r>
        <w:rPr>
          <w:rFonts w:cs="Times New Roman" w:ascii="Times New Roman" w:hAnsi="Times New Roman"/>
        </w:rPr>
        <w:t>цы, очевидно, не могут иметь за последними действитель</w:t>
        <w:softHyphen/>
        <w:t>ного надзора, ни обеспечить их промыслы. Почему же по</w:t>
        <w:softHyphen/>
        <w:t>следние должны принадлежать к административной едини</w:t>
        <w:softHyphen/>
        <w:t>це, совершенно им чуждой, отвечать за пахарей, с ко</w:t>
        <w:softHyphen/>
        <w:t>торыми они не имеют, по своим занятиям, ничего общего, платить подати с ними вместе и участвовать в со</w:t>
        <w:softHyphen/>
        <w:t>держании сельского, мирского управления, в котором они не нуждаются? Очевидно, только потому, что эти 1000 душ, лет 10 тому назад, записаны в одну ревизскую сказку, по одному селению, что казенные подати и повинности взы</w:t>
        <w:softHyphen/>
        <w:t>скиваются с души, а не с земли или промыслов, и на</w:t>
        <w:softHyphen/>
        <w:t>конец, что от ревизии до ревизии, какие бы ни происхо</w:t>
        <w:softHyphen/>
        <w:t>дили перемены в личном составе обществ, подати и повинности взыскиваются за одно неизменное число душ, которое предполагается наличным. Что же остается делать обществу? Отвечая За в^ех и требуя со всех, оно, очень естественно, всех же наделяет долею общественного иму</w:t>
        <w:softHyphen/>
        <w:t>щества, то-есть землею, а члены общества, получая землю, употребляют, хоть часть своего времени, на земледелие, не смотря на то, что может быть, некоторые могли бы упо</w:t>
        <w:softHyphen/>
        <w:t>требить его с бдлыпею пользою. Для них, земледелие де</w:t>
        <w:softHyphen/>
        <w:t>лается, по выражению Гакстгаузена, железною необходи</w:t>
        <w:softHyphen/>
        <w:t xml:space="preserve">мостью, </w:t>
      </w:r>
      <w:r>
        <w:rPr>
          <w:rFonts w:cs="Times New Roman" w:ascii="Times New Roman" w:hAnsi="Times New Roman"/>
          <w:lang w:val="la-VA" w:eastAsia="la-VA" w:bidi="la-VA"/>
        </w:rPr>
        <w:t xml:space="preserve">eine eiserne Nothwendigkeit. </w:t>
      </w:r>
      <w:r>
        <w:rPr>
          <w:rFonts w:cs="Times New Roman" w:ascii="Times New Roman" w:hAnsi="Times New Roman"/>
        </w:rPr>
        <w:t>Но чем же виновата в этом хозяйственная, бытовая община? Предположите, что подать взыскивается не с души, а с земли, что сель</w:t>
        <w:softHyphen/>
        <w:t>ское общество состоит единственно из лиц, владеющих землею и занимающихся сельскими промыслами, что выпи</w:t>
        <w:softHyphen/>
        <w:t>ска из общества и приписка к цему совершается без вмешательства казенного управления, и тогда, конечно, ни</w:t>
        <w:softHyphen/>
        <w:t>когда община не будет иметь повода навязывать землю тем, кто не желает или не в состоянии ею пользоваться. Тут виновата не сельская община, ибо подушная система и положение о ревизии не из обычая перешли в законо</w:t>
        <w:softHyphen/>
        <w:t>дательство, а наоборот.</w:t>
      </w:r>
    </w:p>
    <w:p>
      <w:pPr>
        <w:pStyle w:val="Normal"/>
        <w:ind w:firstLine="360"/>
        <w:jc w:val="both"/>
        <w:rPr>
          <w:rFonts w:ascii="Times New Roman" w:hAnsi="Times New Roman" w:cs="Times New Roman"/>
        </w:rPr>
      </w:pPr>
      <w:r>
        <w:rPr>
          <w:rFonts w:cs="Times New Roman" w:ascii="Times New Roman" w:hAnsi="Times New Roman"/>
        </w:rPr>
        <w:t>Автор утверждает, „что в казенных имениях, при</w:t>
        <w:softHyphen/>
        <w:t>нуждение при отводе земли доходит иногда до таких край</w:t>
        <w:softHyphen/>
        <w:t>ностей, что крестьянские семейства отговариваются часто от набавки тягол и соответственного надела земли, даже</w:t>
      </w:r>
    </w:p>
    <w:p>
      <w:pPr>
        <w:pStyle w:val="Normal"/>
        <w:jc w:val="both"/>
        <w:rPr>
          <w:rFonts w:ascii="Times New Roman" w:hAnsi="Times New Roman" w:cs="Times New Roman"/>
        </w:rPr>
      </w:pPr>
      <w:r>
        <w:rPr>
          <w:rFonts w:cs="Times New Roman" w:ascii="Times New Roman" w:hAnsi="Times New Roman"/>
        </w:rPr>
        <w:t>и при условии неисполнения никаких повинностей за при</w:t>
        <w:softHyphen/>
        <w:t>бавляемую землю</w:t>
      </w:r>
      <w:r>
        <w:rPr>
          <w:rFonts w:cs="Times New Roman" w:ascii="Times New Roman" w:hAnsi="Times New Roman"/>
          <w:vertAlign w:val="superscript"/>
        </w:rPr>
        <w:t>11</w:t>
      </w:r>
      <w:r>
        <w:rPr>
          <w:rFonts w:cs="Times New Roman" w:ascii="Times New Roman" w:hAnsi="Times New Roman"/>
        </w:rPr>
        <w:t>. Подобные случаи нам не встречались, и какой рассчет может находить общество в раздаче земли без накладки повинностей, мы не понимаем; но, не позволяя себя оспоривать достоверности самого Факта, про</w:t>
        <w:softHyphen/>
        <w:t>сим заметить, что ото доказывает только, что общий на</w:t>
        <w:softHyphen/>
        <w:t>дел всего общества несообразен с его потребностями и средствами, а повинности не соответствуют ценности зем</w:t>
        <w:softHyphen/>
        <w:t>ли. Никакой улики против общинного владения мы в этом не находим, а сожалеем, что автор не объяснил нам, каким образом фтот странный Факт отречения от дарового надела мирится с общим положением, вы</w:t>
        <w:softHyphen/>
        <w:t>ставленным на сранице 626-ой, а именно: „что в насто</w:t>
        <w:softHyphen/>
        <w:t>ящее время земля имеет ценность, следовательно есть ка</w:t>
        <w:softHyphen/>
        <w:t>питал, и т. д.</w:t>
      </w:r>
      <w:r>
        <w:rPr>
          <w:rFonts w:cs="Times New Roman" w:ascii="Times New Roman" w:hAnsi="Times New Roman"/>
          <w:vertAlign w:val="superscript"/>
        </w:rPr>
        <w:t>и</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Еще труднее понять другой Факт, приведенный автором из статистики Смоленской губернии г. Соловьева: „Мы мо</w:t>
        <w:softHyphen/>
        <w:t>жем указать и казенные деревни, из которых, по при</w:t>
        <w:softHyphen/>
        <w:t>чине малоземелий, выселились многие крестьяне в другие губернии, и после того состояние оставшихся сделалось го</w:t>
        <w:softHyphen/>
        <w:t>раздо хуже прежнего, не смотря на более значительный ' надел земли, потому что количество удобрения у каждого хозяина не увеличилось, и следовательно, при расширении полос, земля стала гораздо хуже удобряться"</w:t>
      </w:r>
      <w:r>
        <w:rPr>
          <w:rFonts w:cs="Times New Roman" w:ascii="Times New Roman" w:hAnsi="Times New Roman"/>
          <w:vertAlign w:val="superscript"/>
        </w:rPr>
        <w:t>1</w:t>
      </w:r>
      <w:r>
        <w:rPr>
          <w:rFonts w:cs="Times New Roman" w:ascii="Times New Roman" w:hAnsi="Times New Roman"/>
        </w:rPr>
        <w:t xml:space="preserve"> (стр. 629). Да отчего же не прибавилось количество удобрения? На сколько уменьшилась пашня, на столько увеличились паст</w:t>
        <w:softHyphen/>
        <w:t>бища; покосы, по крайней мере, не уменьшились: а так как скот плодится сам собою, не требуя большего ухо</w:t>
        <w:softHyphen/>
        <w:t>да, то всякий дом, имевший прежде двух коров, кажется легко бы мог держать их три, коль скоро увеличилось количество приходящагося на его долю сена и простран</w:t>
        <w:softHyphen/>
        <w:t>ство пастбищ на все селение. Неужели пример, приве</w:t>
        <w:softHyphen/>
        <w:t>денный автором, надобно понимать в том смысле', что 20 хозяев захотели не уменьшать полей, а засевать все то количество десятин, какое они обработывали прежде, бу</w:t>
        <w:softHyphen/>
        <w:t>дучи в числе сорока?-В таком случае, что же мудреного, что надел пахатною землею, несоразмерный с их сред</w:t>
        <w:softHyphen/>
        <w:t>ствами, не пошел им в прок. Видно, иногда случается</w:t>
      </w:r>
    </w:p>
    <w:p>
      <w:pPr>
        <w:pStyle w:val="Normal"/>
        <w:jc w:val="both"/>
        <w:rPr>
          <w:rFonts w:ascii="Times New Roman" w:hAnsi="Times New Roman" w:cs="Times New Roman"/>
        </w:rPr>
      </w:pPr>
      <w:r>
        <w:rPr>
          <w:rFonts w:cs="Times New Roman" w:ascii="Times New Roman" w:hAnsi="Times New Roman"/>
        </w:rPr>
        <w:t>с сельскими общинами тоже самое, чему мы видели так много примеров в помещичьем хозяйстве имений, не</w:t>
        <w:softHyphen/>
        <w:t>сколько раз переходивших из рук в руки в тече</w:t>
        <w:softHyphen/>
        <w:t>нии короткого срока. Каждый владелец, желая поскорее выручить заплаченный за имение капитал, увеличивал за</w:t>
        <w:softHyphen/>
        <w:t>пашку, усиливал посевы, не справляясь с рабочими си</w:t>
        <w:softHyphen/>
        <w:t>лами и с количеством удобрения, которыми он распола</w:t>
        <w:softHyphen/>
        <w:t>гал; от фтого, поля естественным образом истощились и 150 десятин стали давать меньше, чем собиралось преж- • де со 100. Но опять таки: чем же виновато в этом об</w:t>
        <w:softHyphen/>
        <w:t>щинное владение?</w:t>
      </w:r>
    </w:p>
    <w:p>
      <w:pPr>
        <w:pStyle w:val="Normal"/>
        <w:ind w:firstLine="360"/>
        <w:jc w:val="both"/>
        <w:rPr>
          <w:rFonts w:ascii="Times New Roman" w:hAnsi="Times New Roman" w:cs="Times New Roman"/>
        </w:rPr>
      </w:pPr>
      <w:r>
        <w:rPr>
          <w:rFonts w:cs="Times New Roman" w:ascii="Times New Roman" w:hAnsi="Times New Roman"/>
        </w:rPr>
        <w:t>Этим исчерпываются возражения, направленные собствен</w:t>
        <w:softHyphen/>
        <w:t>но против моей статьи, и с ледовательно оканчивается моя обязанность, как Ответчика; что касается до критических замечаний г. Иванова на статью г. Кошелева, то почти все они уже разобраны* г. издателем С. Б. и разобраны так, что мне не предстоит никакой надобности подвергать их подробному рассмотрению. Остается только указать читате</w:t>
        <w:softHyphen/>
        <w:t>лям на последние строки статьи г. Иванова: „В заключе</w:t>
        <w:softHyphen/>
        <w:t>ние наших замечаний об общинном владении землею, ска</w:t>
        <w:softHyphen/>
        <w:t>жем, что многие смешивают его с общинным управле</w:t>
        <w:softHyphen/>
        <w:t>нием крестьянских обществ, и потому считают его не</w:t>
        <w:softHyphen/>
        <w:t>обходимым для гражданского воспитания крестьян, по освобождении их от крепостной зависимости. Но нет сомнения, что крестьяне могут составлять сельские общества и подчиняться общинному устройству и управлению, даже *• в том случае, когда общинное пользование землею совер</w:t>
        <w:softHyphen/>
        <w:t>шенно исчезнет. Не общинное устройство сельских об</w:t>
        <w:softHyphen/>
        <w:t>ществ, а общинное владение землею, с переделами и чересполосицею, останавливает успехи сельского хозяй</w:t>
        <w:softHyphen/>
        <w:t>ства*</w:t>
      </w:r>
      <w:r>
        <w:rPr>
          <w:rFonts w:cs="Times New Roman" w:ascii="Times New Roman" w:hAnsi="Times New Roman"/>
          <w:vertAlign w:val="superscript"/>
        </w:rPr>
        <w:t>4</w:t>
      </w:r>
      <w:r>
        <w:rPr>
          <w:rFonts w:cs="Times New Roman" w:ascii="Times New Roman" w:hAnsi="Times New Roman"/>
        </w:rPr>
        <w:t xml:space="preserve"> (стр. 639—640).</w:t>
      </w:r>
    </w:p>
    <w:p>
      <w:pPr>
        <w:pStyle w:val="Normal"/>
        <w:ind w:firstLine="360"/>
        <w:jc w:val="both"/>
        <w:rPr>
          <w:rFonts w:ascii="Times New Roman" w:hAnsi="Times New Roman" w:cs="Times New Roman"/>
        </w:rPr>
      </w:pPr>
      <w:r>
        <w:rPr>
          <w:rFonts w:cs="Times New Roman" w:ascii="Times New Roman" w:hAnsi="Times New Roman"/>
        </w:rPr>
        <w:t>Никто, сколько нам известно, не смешивал общины хозяйственной с общиною административною, точно так как никто не смешивал народа с государством; но очень многие теперь уже понимают,, что крепкая, живая и само</w:t>
        <w:softHyphen/>
        <w:t>родная община предполагает бытовую, хозяйственную осно</w:t>
        <w:softHyphen/>
        <w:t>ву и что отсутствие её не восполняется административны</w:t>
        <w:softHyphen/>
        <w:t>ми удобствами. Так точно- может существовать народ,</w:t>
      </w:r>
    </w:p>
    <w:p>
      <w:pPr>
        <w:pStyle w:val="Normal"/>
        <w:ind w:firstLine="360"/>
        <w:jc w:val="both"/>
        <w:rPr>
          <w:rFonts w:ascii="Times New Roman" w:hAnsi="Times New Roman" w:cs="Times New Roman"/>
        </w:rPr>
      </w:pPr>
      <w:r>
        <w:rPr>
          <w:rFonts w:cs="Times New Roman" w:ascii="Times New Roman" w:hAnsi="Times New Roman"/>
        </w:rPr>
        <w:t>еще не доросший до государственной Формы' или утратив</w:t>
        <w:softHyphen/>
        <w:t>ший политическую самобытность, и может, на оборот, существовать государство отвлеченное, основанное на взаим</w:t>
        <w:softHyphen/>
        <w:t>ном нейтрализировании народных стихий; но такое госу</w:t>
        <w:softHyphen/>
        <w:t>дарство всегда непрочно и ненадежно. Ему угрожает еже</w:t>
        <w:softHyphen/>
        <w:t>часно разложение, и самое существование его есть торже</w:t>
        <w:softHyphen/>
        <w:t>ство фквилибристики. .</w:t>
      </w:r>
    </w:p>
    <w:p>
      <w:pPr>
        <w:pStyle w:val="Normal"/>
        <w:ind w:firstLine="360"/>
        <w:jc w:val="both"/>
        <w:rPr>
          <w:rFonts w:ascii="Times New Roman" w:hAnsi="Times New Roman" w:cs="Times New Roman"/>
        </w:rPr>
      </w:pPr>
      <w:r>
        <w:rPr>
          <w:rFonts w:cs="Times New Roman" w:ascii="Times New Roman" w:hAnsi="Times New Roman"/>
        </w:rPr>
        <w:t>Чтд такое общинное управление без общинного эконо</w:t>
        <w:softHyphen/>
        <w:t>мического быта, и чего можно ожидать от совокупления разрозненных интересов в одну группу, искусственно составленную для удобств администрации,—об этом на</w:t>
        <w:softHyphen/>
        <w:t>добно теперь подумать, очень и очень серьезно. После бу</w:t>
        <w:softHyphen/>
        <w:t>дет поздно. Автор слишком легко, как то мимоходом, разрешает в пяти строках вопрос Огромной важности, кажется не подозревая сам его значения. „Нет сомне</w:t>
        <w:softHyphen/>
        <w:t xml:space="preserve">ния* — да и только. А опыт других земель, напротив, убеждает, что очень есть сомнения. Я никогда не. забуду слов, слышанных мною от Гакстгаузена во время его пребывания в Москве, и я привожу их тем охотнее, что дело шло не о России, а о Германии: </w:t>
      </w:r>
      <w:r>
        <w:rPr>
          <w:rFonts w:cs="Times New Roman" w:ascii="Times New Roman" w:hAnsi="Times New Roman"/>
          <w:lang w:val="la-VA" w:eastAsia="la-VA" w:bidi="la-VA"/>
        </w:rPr>
        <w:t xml:space="preserve">„Schwehr ist es nicht eiue Jiistorische Gemeinde aufzulosen, oder zu aprengen; ist dies aber einmal gelungen, und sind die Privat-Interessen auseinandergegangen, da soli man erst klug werden, womit man den Gemeinde-Verband ersetzt* *). </w:t>
      </w:r>
      <w:r>
        <w:rPr>
          <w:rFonts w:cs="Times New Roman" w:ascii="Times New Roman" w:hAnsi="Times New Roman"/>
        </w:rPr>
        <w:t>В этих словак более чем мнение одного лица или партии, в них выра</w:t>
        <w:softHyphen/>
        <w:t>зилась современная забота почти всех Немецких прави</w:t>
        <w:softHyphen/>
        <w:t>тельств. Вот к какому убеждению пришли люди, знакомые с выводами науки не только по книгам, но и в их при</w:t>
        <w:softHyphen/>
        <w:t>ложении к жизни и сверх того умудренные долголетним опытом. Мы должны им воспользоваться и не ограничи</w:t>
        <w:softHyphen/>
        <w:t>ваться, как большая часть ваших экономистов, механи</w:t>
        <w:softHyphen/>
        <w:t>ческим подведением явлений своеобразного хозяйственного мира под общие сентенции; вычитанные из учебников. Такая незрелость и ведодуманность в приемах едва ли усилят доверие публики к науке.</w:t>
      </w:r>
    </w:p>
    <w:p>
      <w:pPr>
        <w:pStyle w:val="Normal"/>
        <w:ind w:firstLine="360"/>
        <w:jc w:val="both"/>
        <w:rPr>
          <w:rFonts w:ascii="Times New Roman" w:hAnsi="Times New Roman" w:cs="Times New Roman"/>
        </w:rPr>
      </w:pPr>
      <w:r>
        <w:rPr>
          <w:rFonts w:cs="Times New Roman" w:ascii="Times New Roman" w:hAnsi="Times New Roman"/>
        </w:rPr>
        <w:t>*) Не мудрено распустить или разорвать историческую общину, но когда это удастся и частные интересы разбредутся врозь, пусть тогда придумают, чем бы заменить упраздненную общинную связь.</w:t>
      </w:r>
    </w:p>
    <w:p>
      <w:pPr>
        <w:pStyle w:val="Normal"/>
        <w:ind w:firstLine="360"/>
        <w:jc w:val="both"/>
        <w:rPr>
          <w:rFonts w:ascii="Times New Roman" w:hAnsi="Times New Roman" w:cs="Times New Roman"/>
        </w:rPr>
      </w:pPr>
      <w:r>
        <w:rPr>
          <w:rFonts w:cs="Times New Roman" w:ascii="Times New Roman" w:hAnsi="Times New Roman"/>
        </w:rPr>
        <w:t>Пусть теперь судятъ' читателя, в праве ли я остаться при прежнем моем мнении, и сказать, что возражения г. Иванова нисколько меня не поколебали? Кажется, я не про</w:t>
        <w:softHyphen/>
        <w:t>пустил ни одного из них. В заключение, повторяю, что я стою за народную форму землевладения потому, что она, вопервых, сложилась сама собою, под влиянием истори* ческих я хозяйственных условий, от которых мы не властны оторваться, хотя бы и считали это полезным; во- вторых, потому что выгоды её, в настоящую минуту, значительно перевешивают её неудобства; втретьих, по</w:t>
        <w:softHyphen/>
        <w:t>тому что она облегчает разрешение многих хозяйствен</w:t>
        <w:softHyphen/>
        <w:t>ных и административных вопросов, связанных с улуч</w:t>
        <w:softHyphen/>
        <w:t>шением быта крестьян; вчетвертых, потому что, при всеобщем у нас недостатке капиталов и необезпеченно</w:t>
        <w:softHyphen/>
        <w:t>сти нашего земледельческого сословия всех ведомств от гибельных и непредвидимых случайностей, она одна упро</w:t>
        <w:softHyphen/>
        <w:t>чивает связь земледельца с землею, связь, которая, при личном владении и личной ответственности каждого хозяина за себя, не устояла бы против двух неурожайных годов или скотских па</w:t>
        <w:softHyphen/>
        <w:t>дежей.</w:t>
      </w:r>
    </w:p>
    <w:p>
      <w:pPr>
        <w:pStyle w:val="Normal"/>
        <w:ind w:firstLine="360"/>
        <w:jc w:val="both"/>
        <w:rPr>
          <w:rFonts w:ascii="Times New Roman" w:hAnsi="Times New Roman" w:cs="Times New Roman"/>
        </w:rPr>
      </w:pPr>
      <w:r>
        <w:rPr>
          <w:rFonts w:cs="Times New Roman" w:ascii="Times New Roman" w:hAnsi="Times New Roman"/>
        </w:rPr>
        <w:t>Защищая хозяйственную общину, у нас в России, и в настоящее время, я однако же не выдаю ее за Форму без</w:t>
        <w:softHyphen/>
        <w:t>укоризненную и общеприменимую. Мне даже не верится, чтобы возможно было изобрести такую Формулу. Общинное -землевладение имеет свои существенные неудобства, кото</w:t>
        <w:softHyphen/>
        <w:t>рых я не скрывал. В нем таится внутреннее противо</w:t>
        <w:softHyphen/>
        <w:t>речие, свидетельствующее, что эта Форма не может быть вековечною, а должна измениться путем свободного раз</w:t>
        <w:softHyphen/>
        <w:t>вития. Такия же, может быть еще большие неудобства и вопиющие противоречия, уже раскрытые критикою, представ</w:t>
        <w:softHyphen/>
        <w:t>ляет личная, неограниченная собственность, стремящаяся с одной стороны к измельчению и саморазложению, и тем самым, вызывающая, с другой стороны, искусственные меры для сдержания её в известных пределах. О внут</w:t>
        <w:softHyphen/>
        <w:t>ренних, логических противоречиях В самом существе учения об экономических основаниях личной собствен</w:t>
        <w:softHyphen/>
        <w:t>ности мы надеемся поговорить в другой раз, по поводу статей г. Неелова, напечатанных в „Русском Вестнике*</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Чем разрешится противоречие, Лежащее в общинном землевладении, на какие меры наведет со временем по</w:t>
        <w:softHyphen/>
        <w:t>требность устранить его неудобства и какое направление при</w:t>
        <w:softHyphen/>
        <w:t>мет развитие народного хозяйства?—Эти вопросы мы мо</w:t>
        <w:softHyphen/>
        <w:t>жем смело предоставить будущему. По крайней мере, я лично сознаю себя неспособным составить программу для целого народа на сто лет вперед. Такой подвиг мне не по силам: чтобы взяться за него, нужен энтузиазм новообращенного поклонника сельской общины, поспешаю</w:t>
        <w:softHyphen/>
        <w:t>щего заявить свое всегдашнее, хотя и молчаливое к ней сочувствие.... •</w:t>
      </w:r>
    </w:p>
    <w:p>
      <w:pPr>
        <w:pStyle w:val="Normal"/>
        <w:ind w:firstLine="360"/>
        <w:jc w:val="both"/>
        <w:rPr>
          <w:rFonts w:ascii="Times New Roman" w:hAnsi="Times New Roman" w:cs="Times New Roman"/>
        </w:rPr>
      </w:pPr>
      <w:r>
        <w:rPr>
          <w:rFonts w:cs="Times New Roman" w:ascii="Times New Roman" w:hAnsi="Times New Roman"/>
        </w:rPr>
        <w:t>С амара.</w:t>
      </w:r>
    </w:p>
    <w:p>
      <w:pPr>
        <w:pStyle w:val="Normal"/>
        <w:ind w:firstLine="360"/>
        <w:jc w:val="both"/>
        <w:rPr>
          <w:rFonts w:ascii="Times New Roman" w:hAnsi="Times New Roman" w:cs="Times New Roman"/>
        </w:rPr>
      </w:pPr>
      <w:r>
        <w:rPr>
          <w:rFonts w:cs="Times New Roman" w:ascii="Times New Roman" w:hAnsi="Times New Roman"/>
        </w:rPr>
        <w:t>Октябрь, 1858 г.</w:t>
      </w:r>
    </w:p>
    <w:p>
      <w:pPr>
        <w:pStyle w:val="Normal"/>
        <w:numPr>
          <w:ilvl w:val="0"/>
          <w:numId w:val="0"/>
        </w:numPr>
        <w:jc w:val="both"/>
        <w:outlineLvl w:val="1"/>
        <w:rPr>
          <w:rFonts w:ascii="Times New Roman" w:hAnsi="Times New Roman" w:cs="Times New Roman"/>
        </w:rPr>
      </w:pPr>
      <w:bookmarkStart w:id="14" w:name="bookmark26"/>
      <w:r>
        <w:rPr>
          <w:rFonts w:cs="Times New Roman" w:ascii="Times New Roman" w:hAnsi="Times New Roman"/>
        </w:rPr>
        <w:t>ТРУДЫ</w:t>
      </w:r>
      <w:bookmarkEnd w:id="14"/>
    </w:p>
    <w:p>
      <w:pPr>
        <w:pStyle w:val="Normal"/>
        <w:ind w:firstLine="360"/>
        <w:jc w:val="both"/>
        <w:rPr>
          <w:rFonts w:ascii="Times New Roman" w:hAnsi="Times New Roman" w:cs="Times New Roman"/>
        </w:rPr>
      </w:pPr>
      <w:r>
        <w:rPr>
          <w:rFonts w:cs="Times New Roman" w:ascii="Times New Roman" w:hAnsi="Times New Roman"/>
        </w:rPr>
        <w:t>ПО СОСТАВЛЕНИЮ ПРОЭКТА ПОЛОЖЕНИЯ ОБ УЛУЧШЕНИИ БЫТА ПОМЕЩИЧЬИХ КРЕСТЬЯН, В САМАРСКОМ ГУБЕРН</w:t>
        <w:softHyphen/>
        <w:t>СКОМ КОМИТЕТЕ, С 2^-ГО СЕНТЯБРЯ 1858 ГОДА ПО ИЮНЬ 18^9 ГОДА.</w:t>
      </w:r>
    </w:p>
    <w:p>
      <w:pPr>
        <w:pStyle w:val="Normal"/>
        <w:ind w:firstLine="360"/>
        <w:jc w:val="both"/>
        <w:rPr>
          <w:rFonts w:ascii="Times New Roman" w:hAnsi="Times New Roman" w:cs="Times New Roman"/>
        </w:rPr>
      </w:pPr>
      <w:r>
        <w:rPr>
          <w:rFonts w:cs="Times New Roman" w:ascii="Times New Roman" w:hAnsi="Times New Roman"/>
        </w:rPr>
        <w:t>Составленная в Главном Комитете по крестьянскому делу н по Высочайшему повелению данная в руководство Дворянским Комитетам «Программа занятий губернских дворянских комитетов об улучшеиип быта помещичьих крестьянъ» подразделялась на следующие десять глав:</w:t>
      </w:r>
    </w:p>
    <w:p>
      <w:pPr>
        <w:pStyle w:val="Normal"/>
        <w:tabs>
          <w:tab w:val="clear" w:pos="708"/>
          <w:tab w:val="left" w:pos="1040" w:leader="none"/>
        </w:tabs>
        <w:ind w:firstLine="360"/>
        <w:jc w:val="both"/>
        <w:rPr>
          <w:rFonts w:ascii="Times New Roman" w:hAnsi="Times New Roman" w:cs="Times New Roman"/>
        </w:rPr>
      </w:pPr>
      <w:r>
        <w:rPr>
          <w:rFonts w:cs="Times New Roman" w:ascii="Times New Roman" w:hAnsi="Times New Roman"/>
        </w:rPr>
        <w:t>I.</w:t>
        <w:tab/>
        <w:t>Переход крестьян из крепостного состояния в срочно-обязанные.</w:t>
      </w:r>
    </w:p>
    <w:p>
      <w:pPr>
        <w:pStyle w:val="Normal"/>
        <w:tabs>
          <w:tab w:val="clear" w:pos="708"/>
          <w:tab w:val="left" w:pos="1047" w:leader="none"/>
        </w:tabs>
        <w:ind w:firstLine="360"/>
        <w:jc w:val="both"/>
        <w:rPr>
          <w:rFonts w:ascii="Times New Roman" w:hAnsi="Times New Roman" w:cs="Times New Roman"/>
        </w:rPr>
      </w:pPr>
      <w:r>
        <w:rPr>
          <w:rFonts w:cs="Times New Roman" w:ascii="Times New Roman" w:hAnsi="Times New Roman"/>
        </w:rPr>
        <w:t>II.</w:t>
        <w:tab/>
        <w:t>Сущность срочно-обязанного положения.</w:t>
      </w:r>
    </w:p>
    <w:p>
      <w:pPr>
        <w:pStyle w:val="Normal"/>
        <w:tabs>
          <w:tab w:val="clear" w:pos="708"/>
          <w:tab w:val="left" w:pos="1010" w:leader="none"/>
        </w:tabs>
        <w:ind w:firstLine="360"/>
        <w:jc w:val="both"/>
        <w:rPr>
          <w:rFonts w:ascii="Times New Roman" w:hAnsi="Times New Roman" w:cs="Times New Roman"/>
        </w:rPr>
      </w:pPr>
      <w:r>
        <w:rPr>
          <w:rFonts w:cs="Times New Roman" w:ascii="Times New Roman" w:hAnsi="Times New Roman"/>
        </w:rPr>
        <w:t>III.</w:t>
        <w:tab/>
        <w:t>Поземельные права помещиков.</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Y. </w:t>
      </w:r>
      <w:r>
        <w:rPr>
          <w:rFonts w:cs="Times New Roman" w:ascii="Times New Roman" w:hAnsi="Times New Roman"/>
        </w:rPr>
        <w:t>Усадебное устройство крестьян.</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Y. </w:t>
      </w:r>
      <w:r>
        <w:rPr>
          <w:rFonts w:cs="Times New Roman" w:ascii="Times New Roman" w:hAnsi="Times New Roman"/>
        </w:rPr>
        <w:t>Надел крестьян зеилею.</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YI. </w:t>
      </w:r>
      <w:r>
        <w:rPr>
          <w:rFonts w:cs="Times New Roman" w:ascii="Times New Roman" w:hAnsi="Times New Roman"/>
        </w:rPr>
        <w:t>Повинности крестьян.</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YII. </w:t>
      </w:r>
      <w:r>
        <w:rPr>
          <w:rFonts w:cs="Times New Roman" w:ascii="Times New Roman" w:hAnsi="Times New Roman"/>
        </w:rPr>
        <w:t>Устройство дворовых людей.</w:t>
      </w:r>
    </w:p>
    <w:p>
      <w:pPr>
        <w:pStyle w:val="Normal"/>
        <w:tabs>
          <w:tab w:val="clear" w:pos="708"/>
          <w:tab w:val="left" w:pos="1039" w:leader="none"/>
        </w:tabs>
        <w:ind w:firstLine="360"/>
        <w:jc w:val="both"/>
        <w:rPr>
          <w:rFonts w:ascii="Times New Roman" w:hAnsi="Times New Roman" w:cs="Times New Roman"/>
        </w:rPr>
      </w:pPr>
      <w:r>
        <w:rPr>
          <w:rFonts w:cs="Times New Roman" w:ascii="Times New Roman" w:hAnsi="Times New Roman"/>
        </w:rPr>
        <w:t>VIII.</w:t>
        <w:tab/>
        <w:t>Образование сельских обществ.</w:t>
      </w:r>
    </w:p>
    <w:p>
      <w:pPr>
        <w:pStyle w:val="Normal"/>
        <w:tabs>
          <w:tab w:val="clear" w:pos="708"/>
          <w:tab w:val="left" w:pos="1164" w:leader="none"/>
        </w:tabs>
        <w:ind w:firstLine="360"/>
        <w:jc w:val="both"/>
        <w:rPr>
          <w:rFonts w:ascii="Times New Roman" w:hAnsi="Times New Roman" w:cs="Times New Roman"/>
        </w:rPr>
      </w:pPr>
      <w:r>
        <w:rPr>
          <w:rFonts w:cs="Times New Roman" w:ascii="Times New Roman" w:hAnsi="Times New Roman"/>
        </w:rPr>
        <w:t>IX.</w:t>
        <w:tab/>
        <w:t>Права и отношения помещиков.</w:t>
      </w:r>
    </w:p>
    <w:p>
      <w:pPr>
        <w:pStyle w:val="Normal"/>
        <w:tabs>
          <w:tab w:val="clear" w:pos="708"/>
          <w:tab w:val="left" w:pos="1164" w:leader="none"/>
        </w:tabs>
        <w:ind w:firstLine="360"/>
        <w:jc w:val="both"/>
        <w:rPr>
          <w:rFonts w:ascii="Times New Roman" w:hAnsi="Times New Roman" w:cs="Times New Roman"/>
        </w:rPr>
      </w:pPr>
      <w:r>
        <w:rPr>
          <w:rFonts w:cs="Times New Roman" w:ascii="Times New Roman" w:hAnsi="Times New Roman"/>
        </w:rPr>
        <w:t>X.</w:t>
        <w:tab/>
        <w:t>Порядок и способ исполнения.</w:t>
      </w:r>
    </w:p>
    <w:p>
      <w:pPr>
        <w:pStyle w:val="Normal"/>
        <w:ind w:firstLine="360"/>
        <w:jc w:val="both"/>
        <w:rPr>
          <w:rFonts w:ascii="Times New Roman" w:hAnsi="Times New Roman" w:cs="Times New Roman"/>
        </w:rPr>
      </w:pPr>
      <w:r>
        <w:rPr>
          <w:rFonts w:cs="Times New Roman" w:ascii="Times New Roman" w:hAnsi="Times New Roman"/>
        </w:rPr>
        <w:t>Означенная программа была разослана начальникам губерний прп цир</w:t>
        <w:softHyphen/>
        <w:t>куляре Министра'Внутренних Дел, 21 апреля 1858 года.</w:t>
      </w:r>
    </w:p>
    <w:p>
      <w:pPr>
        <w:pStyle w:val="Normal"/>
        <w:jc w:val="both"/>
        <w:rPr>
          <w:rFonts w:ascii="Times New Roman" w:hAnsi="Times New Roman" w:cs="Times New Roman"/>
        </w:rPr>
      </w:pPr>
      <w:r>
        <w:rPr>
          <w:rFonts w:cs="Times New Roman" w:ascii="Times New Roman" w:hAnsi="Times New Roman"/>
        </w:rPr>
        <w:t>«</w:t>
      </w:r>
    </w:p>
    <w:p>
      <w:pPr>
        <w:pStyle w:val="Normal"/>
        <w:numPr>
          <w:ilvl w:val="0"/>
          <w:numId w:val="0"/>
        </w:numPr>
        <w:ind w:left="360" w:hanging="360"/>
        <w:jc w:val="both"/>
        <w:outlineLvl w:val="3"/>
        <w:rPr>
          <w:rFonts w:ascii="Times New Roman" w:hAnsi="Times New Roman" w:cs="Times New Roman"/>
        </w:rPr>
      </w:pPr>
      <w:bookmarkStart w:id="15" w:name="bookmark28"/>
      <w:r>
        <w:rPr>
          <w:rFonts w:cs="Times New Roman" w:ascii="Times New Roman" w:hAnsi="Times New Roman"/>
        </w:rPr>
        <w:t>Мнение по вопросу об отмене права помещика отдавать крепостных людей в услужение, в работу и во временное владение ’)•</w:t>
      </w:r>
      <w:bookmarkEnd w:id="15"/>
    </w:p>
    <w:p>
      <w:pPr>
        <w:pStyle w:val="Normal"/>
        <w:ind w:firstLine="360"/>
        <w:jc w:val="both"/>
        <w:rPr>
          <w:rFonts w:ascii="Times New Roman" w:hAnsi="Times New Roman" w:cs="Times New Roman"/>
        </w:rPr>
      </w:pPr>
      <w:r>
        <w:rPr>
          <w:rFonts w:cs="Times New Roman" w:ascii="Times New Roman" w:hAnsi="Times New Roman"/>
        </w:rPr>
        <w:t>К числу принадлежностей личного крепостного права, разумея под этим (по принятому Комитетом опреде</w:t>
        <w:softHyphen/>
        <w:t>лению) право располагать крепостным человеком, как движимою собственностию, должно быть отнесено и право отдавать крепостных людей в услужение, в работу и во временное владение (Св. Зак. Т. IX, ст. 1048, 1049, -1069— 1101, изд. 1857 г.). Тесная связь, существующая между фтнми двумя правами, кажется, не может подлежать со</w:t>
        <w:softHyphen/>
        <w:t>мнению, и если Комитет признал, что отчуждение людей без земли должно быть упразднено, то это постановление влечет за собою, как естественное последствие, и отмену отдЯчи людей в работу, в услужение и во временное вла- девие; в сущности, это есть ничто иное, как отдача людей в наем или в оброчное содержание; следовательно, и здесь* владелец располагает крепостным лицом, как движимою собственностию.</w:t>
      </w:r>
    </w:p>
    <w:p>
      <w:pPr>
        <w:pStyle w:val="Normal"/>
        <w:ind w:firstLine="360"/>
        <w:jc w:val="both"/>
        <w:rPr>
          <w:rFonts w:ascii="Times New Roman" w:hAnsi="Times New Roman" w:cs="Times New Roman"/>
        </w:rPr>
      </w:pPr>
      <w:r>
        <w:rPr>
          <w:rFonts w:cs="Times New Roman" w:ascii="Times New Roman" w:hAnsi="Times New Roman"/>
        </w:rPr>
        <w:t>Но предложенная отмена этого права (ст. 1048) встретила возражения *), внушенные опасением поставить в затру-</w:t>
      </w:r>
    </w:p>
    <w:p>
      <w:pPr>
        <w:pStyle w:val="Normal"/>
        <w:ind w:firstLine="360"/>
        <w:jc w:val="both"/>
        <w:rPr>
          <w:rFonts w:ascii="Times New Roman" w:hAnsi="Times New Roman" w:cs="Times New Roman"/>
        </w:rPr>
      </w:pPr>
      <w:r>
        <w:rPr>
          <w:rFonts w:cs="Times New Roman" w:ascii="Times New Roman" w:hAnsi="Times New Roman"/>
        </w:rPr>
        <w:t>&lt;) Первые три мнения, здесь печатаемые, были прочитавы Ю. Ф-чем в за</w:t>
        <w:softHyphen/>
        <w:t>седании Комитета 7-го октября 1858 года, при рассмотрении вопросов, относя</w:t>
        <w:softHyphen/>
        <w:t>щихся в И-ой главе Высочайше утвержденной программы; сю требовалось, чтобы в проекте Положения были исчислены по Своду Законов все права, которые должны быть дарованы поиещвчьвм крестьянам с прекращением личного крепостного права. Прим. изд.</w:t>
      </w:r>
    </w:p>
    <w:p>
      <w:pPr>
        <w:pStyle w:val="Normal"/>
        <w:ind w:firstLine="360"/>
        <w:jc w:val="both"/>
        <w:rPr>
          <w:rFonts w:ascii="Times New Roman" w:hAnsi="Times New Roman" w:cs="Times New Roman"/>
        </w:rPr>
      </w:pPr>
      <w:r>
        <w:rPr>
          <w:rFonts w:cs="Times New Roman" w:ascii="Times New Roman" w:hAnsi="Times New Roman"/>
        </w:rPr>
        <w:t>&gt;) Здесь разумеются возражения, сделанные в Редакционной Коммиссив, которая подготовляла-не только вопросы, а также проекты статей Положения в вносила их ва рассмотрение Комитета. Прим. изд.</w:t>
      </w:r>
    </w:p>
    <w:p>
      <w:pPr>
        <w:pStyle w:val="Normal"/>
        <w:jc w:val="both"/>
        <w:rPr>
          <w:rFonts w:ascii="Times New Roman" w:hAnsi="Times New Roman" w:cs="Times New Roman"/>
        </w:rPr>
      </w:pPr>
      <w:r>
        <w:rPr>
          <w:rFonts w:cs="Times New Roman" w:ascii="Times New Roman" w:hAnsi="Times New Roman"/>
        </w:rPr>
        <w:t>днительное положение владельцев, особенно небогатых, у которых вся домашняя прислуга состоит из дворовых людей. Мы *) слышали следующее: „Если владельцу за</w:t>
        <w:softHyphen/>
        <w:t>прещено будет безусловно отдавать дворовых людей, без их согласия, кому бы то ни было в услужение, то это даст дворовому человеку законное право отказаться ехать в дорогу с женою владельца, служить при его сыне, про</w:t>
        <w:softHyphen/>
        <w:t>живающем не в отцовском доме, а где нибудь в городе, на службе, или в другом имении. В подобных случаях, по затруднительности приискания надежного человека или по недостатку денежных к тому средств, владелец подпал бы полной зависимости от прихоти и злонаме</w:t>
        <w:softHyphen/>
        <w:t>ренности своих дворовых людей.** Для предупреждения этого, было предложено включить пояснительную оговорку, в силу которой владелец сохранял бы право, по своему усмотрению и не стесняясь несогласием своих крепостных людей, отдавать их в услужение лицам, к ею семейству принадлежащим. Нельзя оспаривать, что изложенное возра</w:t>
        <w:softHyphen/>
        <w:t>жение имеет некоторое основание и что случаи, подобные исчисленным выше, возможны; не смотря на то, мы по</w:t>
        <w:softHyphen/>
        <w:t>даем голос в пользу безусловной отмены права отдавать в услужение и против предложенной оговорки. К тому побуждают нас следующие соображения:</w:t>
      </w:r>
    </w:p>
    <w:p>
      <w:pPr>
        <w:pStyle w:val="Normal"/>
        <w:tabs>
          <w:tab w:val="clear" w:pos="708"/>
          <w:tab w:val="left" w:pos="519" w:leader="none"/>
        </w:tabs>
        <w:ind w:firstLine="360"/>
        <w:jc w:val="both"/>
        <w:rPr>
          <w:rFonts w:ascii="Times New Roman" w:hAnsi="Times New Roman" w:cs="Times New Roman"/>
        </w:rPr>
      </w:pPr>
      <w:r>
        <w:rPr>
          <w:rFonts w:cs="Times New Roman" w:ascii="Times New Roman" w:hAnsi="Times New Roman"/>
        </w:rPr>
        <w:t>1.</w:t>
        <w:tab/>
        <w:t>Комитет, имеющий целью улучшить быт крепост</w:t>
        <w:softHyphen/>
        <w:t>ных людей, не может отвергнуть ограничения владель</w:t>
        <w:softHyphen/>
        <w:t>ческого произвола единственно на том основании, что чрез это владельцы лишились бы некоторых удобств и были бы вынуждены изыскивать новые средства к удов</w:t>
        <w:softHyphen/>
        <w:t>летворению своих потребностей, или принять на себя новые расходы. Затруднения, стеснения, небывалые доселе хлопоты и расходы, все это — неизбежные последствия ограничения личного произвола, и как бы они, особенно в первое время, чувствительны ни были, мы должны заранее им подчиниться.</w:t>
      </w:r>
    </w:p>
    <w:p>
      <w:pPr>
        <w:pStyle w:val="Normal"/>
        <w:tabs>
          <w:tab w:val="clear" w:pos="708"/>
          <w:tab w:val="left" w:pos="505" w:leader="none"/>
        </w:tabs>
        <w:ind w:firstLine="360"/>
        <w:jc w:val="both"/>
        <w:rPr>
          <w:rFonts w:ascii="Times New Roman" w:hAnsi="Times New Roman" w:cs="Times New Roman"/>
        </w:rPr>
      </w:pPr>
      <w:r>
        <w:rPr>
          <w:rFonts w:cs="Times New Roman" w:ascii="Times New Roman" w:hAnsi="Times New Roman"/>
        </w:rPr>
        <w:t>2.</w:t>
        <w:tab/>
        <w:t>Случаи, в роде приведенных в пример, когда дво</w:t>
        <w:softHyphen/>
        <w:t>ровые люди откажутся на отрез служить, по назначению</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Мнение это было подписано и другими членами, вероятно Д. Н. Рыч</w:t>
        <w:softHyphen/>
        <w:t>ковым и А. А. Шишковым. При*. мд.</w:t>
      </w:r>
    </w:p>
    <w:p>
      <w:pPr>
        <w:pStyle w:val="Normal"/>
        <w:jc w:val="both"/>
        <w:rPr>
          <w:rFonts w:ascii="Times New Roman" w:hAnsi="Times New Roman" w:cs="Times New Roman"/>
        </w:rPr>
      </w:pPr>
      <w:r>
        <w:rPr>
          <w:rFonts w:cs="Times New Roman" w:ascii="Times New Roman" w:hAnsi="Times New Roman"/>
        </w:rPr>
        <w:t>владельца, при его жене и его детях, по всей вероятности, если и встретятся на практике, то весьма редко: ибо дво</w:t>
        <w:softHyphen/>
        <w:t>ровый человек, без каких-либо чрезвычайных причин, конечно, не решится раздражать своего господина отка</w:t>
        <w:softHyphen/>
        <w:t>зом. Выгод от ослушания для него произойти не может, а потери и неприятности были бы для него неминуемы. Какие бы ограждения ни придумал закон в пользу дво</w:t>
        <w:softHyphen/>
        <w:t>ровых людей, последние, находясь постоянно при господине, служа ему своим лицом, во все продолжение переходного состояния непременно будут находиться под сильным его влиянием и в тесной от него зависимости. При таких обстоятельствах, убавка жалованья, лишение обычных мелочных наград,-даже перемена в обращении владельца с дворовым человеком, будет всегда крайне чувствитель</w:t>
        <w:softHyphen/>
        <w:t>ным наказанием для последнего. Конечно, можно предпо</w:t>
        <w:softHyphen/>
        <w:t>ложить, что дворовые люди, раздраженные против своего господина, выведенные из терпения дурным с ними-обра</w:t>
        <w:softHyphen/>
        <w:t>щением, не посмотрят на все вто, лишь бы отомстить ему чем нибудь и во что бы то ни стало; но подобные случаи будут редки, да и нельзя сделать изъятия в законах единственно для того, чтобы дать возможность владельцам раздражать своих дворовых людей, не подвергаясь неприят</w:t>
        <w:softHyphen/>
        <w:t>ностям. Могут также встретиться случаи такого рода: дворовый человек откажется ехать из имения, потому что он намерен жениться, или потому что у него на руках дряхлая больная мать, ненмеющая при себе дру</w:t>
        <w:softHyphen/>
        <w:t>гих детей, или потому, что он вдов, и малолетния его дети остались бы без призрения; мы смеем думать, что никто из членов Комитета, в подобных случаях, не захотел бы вооружить помещика принудительною властию. Наконец, предположим, что иной дворовый человек со</w:t>
        <w:softHyphen/>
        <w:t>шлется ва закон не с тою целью, чтобы не исполнить воли владельца, а единственно для того, чтобы выманить себе прибавку жалованья. Вот, кажется, худшее, чего можно опасаться для владельца; но и эта беда не пред</w:t>
        <w:softHyphen/>
        <w:t>ставляет достаточного основания к удержанию принуди</w:t>
        <w:softHyphen/>
        <w:t>тельной власти, во многих случаях могущей подать по</w:t>
        <w:softHyphen/>
        <w:t>вод к неизобличимым злоупотреблениям.</w:t>
      </w:r>
    </w:p>
    <w:p>
      <w:pPr>
        <w:pStyle w:val="Normal"/>
        <w:tabs>
          <w:tab w:val="clear" w:pos="708"/>
          <w:tab w:val="left" w:pos="514" w:leader="none"/>
        </w:tabs>
        <w:ind w:firstLine="360"/>
        <w:jc w:val="both"/>
        <w:rPr>
          <w:rFonts w:ascii="Times New Roman" w:hAnsi="Times New Roman" w:cs="Times New Roman"/>
        </w:rPr>
      </w:pPr>
      <w:r>
        <w:rPr>
          <w:rFonts w:cs="Times New Roman" w:ascii="Times New Roman" w:hAnsi="Times New Roman"/>
        </w:rPr>
        <w:t>3.</w:t>
        <w:tab/>
        <w:t>Но допустим даже, что предложенная оговорка могла бы быть принята; мы утверждаем, что она ни в каком случае не достигла бы своей цели, т. е., не обеспечила бы за помещиками надежных слуѵь. Можно ли положиться на услуги человека, когда он оказывает цх решительно против воли, по одному принуждению и с затаенною зло</w:t>
        <w:softHyphen/>
        <w:t>бою? Какой муж или отец вверит такому слуге свою жену или своего сына? Службу камердинера, повара, кучера, горничной нельзя подвести под урочное положение; все здесь зависит от усердия, следовательно, от доброй воли. Кроме того, есть ли какая-нибудь возможность отнять у человека, решившагося не служить, всякую возможность и всякий способ уклониться от службы? Кучер, против воли, поехал в дальний путь с женою своего господина; но, не доехав до места, он объявляет, что хочет же</w:t>
        <w:softHyphen/>
        <w:t>ниться, в чем ему отказать нельзя, или сказывается больным, или начинает пить. Отец приставил к своему сыну, служащему в армии, своего дворового человека, для сопровождения его повсюду; но если дворовый человек женится и обзаведется семьею, не'сделается ли он негод</w:t>
        <w:softHyphen/>
        <w:t>ным для походной службы? Одним неряшеством, ленью, притворною тупостью, распутством, всякий слуга, даже без прямого ослушания, может довести своего господина до того, что последний проклянет тот час, в который он воспользовался правом на принудительную службу.</w:t>
      </w:r>
    </w:p>
    <w:p>
      <w:pPr>
        <w:pStyle w:val="Normal"/>
        <w:tabs>
          <w:tab w:val="clear" w:pos="708"/>
          <w:tab w:val="left" w:pos="620" w:leader="none"/>
        </w:tabs>
        <w:ind w:firstLine="360"/>
        <w:jc w:val="both"/>
        <w:rPr>
          <w:rFonts w:ascii="Times New Roman" w:hAnsi="Times New Roman" w:cs="Times New Roman"/>
        </w:rPr>
      </w:pPr>
      <w:r>
        <w:rPr>
          <w:rFonts w:cs="Times New Roman" w:ascii="Times New Roman" w:hAnsi="Times New Roman"/>
        </w:rPr>
        <w:t>4.</w:t>
        <w:tab/>
        <w:t>Наконец, предполагаемая оговорка, именно потому, что она придумана для предупреждения частных случаев, .никак не может быть так определительно выражена, чтобы не оставить широкого произвола с.той или с другой стороны. Она должна неминуемо возбудить мно</w:t>
        <w:softHyphen/>
        <w:t>жество неразрешимых вопросов и неисчерпаемую ка</w:t>
        <w:softHyphen/>
        <w:t>зуистику. Предположим, например, что дозволено будет помещику отдавать дворовых людей в услужение членам своего семейства. Раждается вопрос: что разуметь в нас</w:t>
        <w:softHyphen/>
        <w:t>тоящем случае под семейством? Включать ли в него только жену и детей, или братьев, сестер, племянников и племянниц, если они живут в доме помещика и ва его попечении? Второе, очевидно, ближе к цели, но" с до</w:t>
        <w:softHyphen/>
      </w:r>
    </w:p>
    <w:p>
      <w:pPr>
        <w:pStyle w:val="Normal"/>
        <w:jc w:val="both"/>
        <w:rPr>
          <w:rFonts w:ascii="Times New Roman" w:hAnsi="Times New Roman" w:cs="Times New Roman"/>
        </w:rPr>
      </w:pPr>
      <w:r>
        <w:rPr>
          <w:rFonts w:cs="Times New Roman" w:ascii="Times New Roman" w:hAnsi="Times New Roman"/>
        </w:rPr>
        <w:t>лущением втого толкования, понятие семьи и кровного родства переходит в понятие дома и сожительства, кото</w:t>
        <w:softHyphen/>
        <w:t>рого ясно определить нельзя. Далее, предположим, что при сыне, живущем не у отца, а в пяти стах верстах от него, служит по принуждению отцовский дворовый чело</w:t>
        <w:softHyphen/>
        <w:t>век; может ли фтот сын, в случае отъезда своей жены или своего сына, отдать им в услужение отцов</w:t>
        <w:softHyphen/>
        <w:t>ского человека? Если не может, то сын подвергается тому же стеснению, от которого хотят предохранить отца; а если может, то передачам не будет конца. Другой вопрос: можно ли отдавать в услужение женатых людей, или только холостых? Если распространить вто право на женатых, то отправленный против воли в дорогу кучер потребует, чтобы с ним вместе была отпущена его семья: а если дозволить отдавать в услужение мужей без жен, жен без мужей, родителей без детей, то поме</w:t>
        <w:softHyphen/>
        <w:t>щик получил бы право, на деле, разбивать семьи. Если же ограничить вто право холостыми людьми, то цель не достигается; ибо, как скоро дворовый женится, он при</w:t>
        <w:softHyphen/>
        <w:t>обретет право требовать, чтобы временный его господин отпустил его назад. Четвертый и неизбежный вопрос: предоставить ли право помещику отдавать дворовых людей в услужение на определенный только срок или бессрочно? Если на срок, то где основание для определения его? Дво</w:t>
        <w:softHyphen/>
        <w:t>ровый, посланный против воли в дорогу с женою своего господина, если до приезда на место минет срок, бросит се на пути и вернется домой. Если же не полагать ника</w:t>
        <w:softHyphen/>
        <w:t>кого срока, то от произвола владельца будет зависеть отдать дворового в услужение на сторону не только на всю жизнь его, но и самое потомство его не пускать назад в имение, к которому оно приписано. • В таком виде, право отдавать в услужение переходит уже в право отчуждения без земли, хотя и без Формального акта. На</w:t>
        <w:softHyphen/>
        <w:t>конец, на какого рода службу предполагается дозволить отдачу людей на сторону? Кажется, что преимущественно была в виду служба домашняя, при лице господина или госпожи; но есть ли какая-нибудь возможность, ясною чертою и твердыми признаками разграничить домашнюю службу</w:t>
      </w:r>
    </w:p>
    <w:p>
      <w:pPr>
        <w:pStyle w:val="Normal"/>
        <w:ind w:firstLine="360"/>
        <w:jc w:val="both"/>
        <w:rPr>
          <w:rFonts w:ascii="Times New Roman" w:hAnsi="Times New Roman" w:cs="Times New Roman"/>
        </w:rPr>
      </w:pPr>
      <w:r>
        <w:rPr>
          <w:rFonts w:cs="Times New Roman" w:ascii="Times New Roman" w:hAnsi="Times New Roman"/>
        </w:rPr>
        <w:t>Соя. ГО. Смграа*. III.</w:t>
      </w:r>
    </w:p>
    <w:p>
      <w:pPr>
        <w:pStyle w:val="Normal"/>
        <w:jc w:val="both"/>
        <w:rPr>
          <w:rFonts w:ascii="Times New Roman" w:hAnsi="Times New Roman" w:cs="Times New Roman"/>
        </w:rPr>
      </w:pPr>
      <w:r>
        <w:rPr>
          <w:rFonts w:cs="Times New Roman" w:ascii="Times New Roman" w:hAnsi="Times New Roman"/>
        </w:rPr>
        <w:t>с иного рода работами? Если можно отдать в услужение кучера и конюха, почему не отдать скотника, овчара, пастуха? Если можно отпустить камердинера, почему не отпустить конторщика, ключника, прядильщика, ткача и т. д.? А. если вто право будет допущено, то что поме</w:t>
        <w:softHyphen/>
        <w:t>шает помещику сбыть с рук и с попечения свою не</w:t>
        <w:softHyphen/>
        <w:t>нужную дворню, принудив ее перейти в имение сына или дочери и там работать постоянно на какой-нибудь Фабрике? Таким образом, мы нечувствительно перешли бы к допущению поставки крепостных людей и восста</w:t>
        <w:softHyphen/>
        <w:t>новили бы только - что отмененное право распоряжения людьми, как движимою собственностию.</w:t>
      </w:r>
    </w:p>
    <w:p>
      <w:pPr>
        <w:pStyle w:val="Normal"/>
        <w:ind w:firstLine="360"/>
        <w:jc w:val="both"/>
        <w:rPr>
          <w:rFonts w:ascii="Times New Roman" w:hAnsi="Times New Roman" w:cs="Times New Roman"/>
        </w:rPr>
      </w:pPr>
      <w:r>
        <w:rPr>
          <w:rFonts w:cs="Times New Roman" w:ascii="Times New Roman" w:hAnsi="Times New Roman"/>
        </w:rPr>
        <w:t>По всем изложенным соображениям, мы приходим к убеждению, что сохранение принудительной отдачи в услу</w:t>
        <w:softHyphen/>
        <w:t>жение, хотя бы с разными ограничениями, было бы про</w:t>
        <w:softHyphen/>
        <w:t>тивно принятому началу отмены личного крепостного пра</w:t>
        <w:softHyphen/>
        <w:t>ва, не достигло бы предположенной цели, вызвало бы мно</w:t>
        <w:softHyphen/>
        <w:t>жество неразрешимых вопросов, жалоб, тяжб и, вместо улучшения настоящих отношений владельцев к дворо</w:t>
        <w:softHyphen/>
        <w:t>вым, подало бы шщод к обоюдному раздражению; мы уверены, что во все продолжение переходного состояния, при неизбежной зависимости дворовых людей от поме</w:t>
        <w:softHyphen/>
        <w:t>щиков, каждому благомыслящему владельцу будет очень нетрудно достигать своих целей посредством доброволь' ных соглашений с своею прислугою, и тем пригото</w:t>
        <w:softHyphen/>
        <w:t>виться самому и ее приучить к новому порядку вещей, имеющему наступить не далее, как чрез 12 лет *).</w:t>
      </w:r>
    </w:p>
    <w:p>
      <w:pPr>
        <w:pStyle w:val="Normal"/>
        <w:ind w:firstLine="360"/>
        <w:jc w:val="both"/>
        <w:rPr>
          <w:rFonts w:ascii="Times New Roman" w:hAnsi="Times New Roman" w:cs="Times New Roman"/>
        </w:rPr>
      </w:pPr>
      <w:r>
        <w:rPr>
          <w:rFonts w:cs="Times New Roman" w:ascii="Times New Roman" w:hAnsi="Times New Roman"/>
        </w:rPr>
        <w:t>*) Срок для переходного состояния «не свыше 12-тп летъ» был назна</w:t>
        <w:softHyphen/>
        <w:t>чен циркуляром г. Министра Вн. Дед от 5«го декабря 1857 года.— По выслушании этого мнения. Комитет большинством 13 голосов против 1 постановил: «отменить право помещика отдавать крепостных людеВ в услужение, в работу и во временное владение». Прим. изд.</w:t>
      </w:r>
    </w:p>
    <w:p>
      <w:pPr>
        <w:pStyle w:val="Normal"/>
        <w:numPr>
          <w:ilvl w:val="0"/>
          <w:numId w:val="0"/>
        </w:numPr>
        <w:ind w:left="360" w:hanging="360"/>
        <w:jc w:val="both"/>
        <w:outlineLvl w:val="3"/>
        <w:rPr>
          <w:rFonts w:ascii="Times New Roman" w:hAnsi="Times New Roman" w:cs="Times New Roman"/>
        </w:rPr>
      </w:pPr>
      <w:bookmarkStart w:id="16" w:name="bookmark30"/>
      <w:r>
        <w:rPr>
          <w:rFonts w:cs="Times New Roman" w:ascii="Times New Roman" w:hAnsi="Times New Roman"/>
        </w:rPr>
        <w:t>Мнение по вопросу о предоставлении крепост- ныи людям права вступать в монашество и в военную службу без согласия помещика.</w:t>
      </w:r>
      <w:bookmarkEnd w:id="16"/>
    </w:p>
    <w:p>
      <w:pPr>
        <w:pStyle w:val="Normal"/>
        <w:ind w:firstLine="360"/>
        <w:jc w:val="both"/>
        <w:rPr>
          <w:rFonts w:ascii="Times New Roman" w:hAnsi="Times New Roman" w:cs="Times New Roman"/>
        </w:rPr>
      </w:pPr>
      <w:r>
        <w:rPr>
          <w:rFonts w:cs="Times New Roman" w:ascii="Times New Roman" w:hAnsi="Times New Roman"/>
        </w:rPr>
        <w:t>Предоставить ли крепостным людям право вступать в монашество и в военную службу, не испрашивая на то согласия помещика? Этот вопрос в Редакционной Ком- миссии подал повод к разномыслию. Приступая к изло- жению моего мнения, я считаю нужным предварительно обозначить ясно пределы вопроса, подлежащего разрешению.</w:t>
      </w:r>
    </w:p>
    <w:p>
      <w:pPr>
        <w:pStyle w:val="Normal"/>
        <w:ind w:firstLine="360"/>
        <w:jc w:val="both"/>
        <w:rPr>
          <w:rFonts w:ascii="Times New Roman" w:hAnsi="Times New Roman" w:cs="Times New Roman"/>
        </w:rPr>
      </w:pPr>
      <w:r>
        <w:rPr>
          <w:rFonts w:cs="Times New Roman" w:ascii="Times New Roman" w:hAnsi="Times New Roman"/>
        </w:rPr>
        <w:t>В настоящее время крепостные люди состоят в почти полновластном распоряжении помещика, который несет за них пред правительством всецелую ответственность в платеже податей и в исправлении-повинностей. В дру</w:t>
        <w:softHyphen/>
        <w:t>гих, свободных сословиях, эта ответственность лежит на обществах городских и сельских, которым, вслед</w:t>
        <w:softHyphen/>
        <w:t>ствие этого, предоставлена более или менее широкая власть над всеми их членами. С упразднением личного кре</w:t>
        <w:softHyphen/>
        <w:t>постного права, зависимость крестьян п дворовых людей от помещиков, конечно, должна постепенно прекратиться, но в то же время, освобожденные люди войдут в состав обществ и неминуемо подчинятся иным, истекающим из обязательной круговой поруки, ограничениям в праве рас</w:t>
        <w:softHyphen/>
        <w:t>поряжаться собою.</w:t>
      </w:r>
    </w:p>
    <w:p>
      <w:pPr>
        <w:pStyle w:val="Normal"/>
        <w:jc w:val="both"/>
        <w:rPr>
          <w:rFonts w:ascii="Times New Roman" w:hAnsi="Times New Roman" w:cs="Times New Roman"/>
        </w:rPr>
      </w:pPr>
      <w:r>
        <w:rPr>
          <w:rFonts w:cs="Times New Roman" w:ascii="Times New Roman" w:hAnsi="Times New Roman"/>
        </w:rPr>
        <w:t>Каковы должны быть эти ограничения; какие права нужно предоставить обществам над отдельными лицами; каким порядком и на каких условиях будет совершаться всту</w:t>
        <w:softHyphen/>
        <w:t>пление в общества и увольнение из них — все эти во</w:t>
        <w:softHyphen/>
        <w:t>просы неминуемо возникнуть, когда Комитет дойдет до 12»</w:t>
      </w:r>
    </w:p>
    <w:p>
      <w:pPr>
        <w:pStyle w:val="Normal"/>
        <w:jc w:val="both"/>
        <w:rPr>
          <w:rFonts w:ascii="Times New Roman" w:hAnsi="Times New Roman" w:cs="Times New Roman"/>
        </w:rPr>
      </w:pPr>
      <w:r>
        <w:rPr>
          <w:rFonts w:cs="Times New Roman" w:ascii="Times New Roman" w:hAnsi="Times New Roman"/>
        </w:rPr>
        <w:t>главы ѴИ-ой, о казенных повинностях, и главы VIII-ой, о сельских обществах; в настоящее же время, предре</w:t>
        <w:softHyphen/>
        <w:t>шение их было бы неуместным.</w:t>
      </w:r>
    </w:p>
    <w:p>
      <w:pPr>
        <w:pStyle w:val="Normal"/>
        <w:ind w:firstLine="360"/>
        <w:jc w:val="both"/>
        <w:rPr>
          <w:rFonts w:ascii="Times New Roman" w:hAnsi="Times New Roman" w:cs="Times New Roman"/>
        </w:rPr>
      </w:pPr>
      <w:r>
        <w:rPr>
          <w:rFonts w:cs="Times New Roman" w:ascii="Times New Roman" w:hAnsi="Times New Roman"/>
        </w:rPr>
        <w:t>Теперь дело идет единственно о сохранении или об от</w:t>
        <w:softHyphen/>
        <w:t>мене тех ограничений, которым крестьяне и дворовые люди подчиняются со стороны владельцев, в силу крепостная права.</w:t>
      </w:r>
    </w:p>
    <w:p>
      <w:pPr>
        <w:pStyle w:val="Normal"/>
        <w:ind w:firstLine="360"/>
        <w:jc w:val="both"/>
        <w:rPr>
          <w:rFonts w:ascii="Times New Roman" w:hAnsi="Times New Roman" w:cs="Times New Roman"/>
        </w:rPr>
      </w:pPr>
      <w:r>
        <w:rPr>
          <w:rFonts w:cs="Times New Roman" w:ascii="Times New Roman" w:hAnsi="Times New Roman"/>
        </w:rPr>
        <w:t>Разсматривая вопрос с фтой точки зрения, кажется нельзя не признать, что право—воспрещать крепостным людям вступление в монашество и в военную службу— есть одно из проявлений крепостного права на личность и потому подлежит отмене. Но против фтого мнения предъявлено было опасение, что многие крепостные люди и особенно дворовые, желая воспользоваться полною лич</w:t>
        <w:softHyphen/>
        <w:t>ною свободою до истечения переходного состояния, и при том даром, без выкупа, будут вступать в монастыри будто бы по призванию, а в сущности, с намерением уйти от помещика и за тем бросить рясу, или, для до</w:t>
        <w:softHyphen/>
        <w:t>стижения той же цели, будут определяться в военную службу, тем охотнее, что срок ей теперь сокращен и что, нанявшись добровольно в -рекруты, можно получить значительное вознаграждение.</w:t>
      </w:r>
    </w:p>
    <w:p>
      <w:pPr>
        <w:pStyle w:val="Normal"/>
        <w:ind w:firstLine="360"/>
        <w:jc w:val="both"/>
        <w:rPr>
          <w:rFonts w:ascii="Times New Roman" w:hAnsi="Times New Roman" w:cs="Times New Roman"/>
        </w:rPr>
      </w:pPr>
      <w:r>
        <w:rPr>
          <w:rFonts w:cs="Times New Roman" w:ascii="Times New Roman" w:hAnsi="Times New Roman"/>
        </w:rPr>
        <w:t>Я не разделяю фтих опасений и считаю их недостаточ</w:t>
        <w:softHyphen/>
        <w:t>ными основаниями для удержания власти, несовместной с упразднением личного крепостного права. Убеждение мое основано на следующих соображениях:</w:t>
      </w:r>
    </w:p>
    <w:p>
      <w:pPr>
        <w:pStyle w:val="Normal"/>
        <w:ind w:firstLine="360"/>
        <w:jc w:val="both"/>
        <w:rPr>
          <w:rFonts w:ascii="Times New Roman" w:hAnsi="Times New Roman" w:cs="Times New Roman"/>
        </w:rPr>
      </w:pPr>
      <w:r>
        <w:rPr>
          <w:rFonts w:cs="Times New Roman" w:ascii="Times New Roman" w:hAnsi="Times New Roman"/>
        </w:rPr>
        <w:t>1. Относительно монашества, вступление в это звание и особенно^увольнение из него сопряжены с такими усло</w:t>
        <w:softHyphen/>
        <w:t>виями, лишения монастырской жизни так мало предста</w:t>
        <w:softHyphen/>
        <w:t>вляют привлекательного для большинства, особенно не старых людей, что между крепостными людьми найдется немного таких, которые решатся ступить на этот тяже</w:t>
        <w:softHyphen/>
        <w:t>лый труд единственно для ускорения несколькими годами обещанного им освобождения. Должно вспомнить, что по закону (250 ст. IX Т. Св. Зак.) принимаются в монашество мущины не моложе 30, а женщины 40 лет, при том (по ст. 252) запрещается принимать мужа при живой жене. И так, чтобы воспользоваться этим исходом из крепост-</w:t>
      </w:r>
    </w:p>
    <w:p>
      <w:pPr>
        <w:pStyle w:val="Normal"/>
        <w:jc w:val="both"/>
        <w:rPr>
          <w:rFonts w:ascii="Times New Roman" w:hAnsi="Times New Roman" w:cs="Times New Roman"/>
        </w:rPr>
      </w:pPr>
      <w:r>
        <w:rPr>
          <w:rFonts w:cs="Times New Roman" w:ascii="Times New Roman" w:hAnsi="Times New Roman"/>
        </w:rPr>
        <w:t>вого состояния, дворовый или крестьянин до 30 лет дол</w:t>
        <w:softHyphen/>
        <w:t>жен бы был отказаться от вступления в брак, а фто противно народному обычаю. Да«е по закону (ст. 254) за подачею просьбы о сложении монашества, следует трое</w:t>
        <w:softHyphen/>
        <w:t>кратное увещание, продолжающееся шесть месяцев; если за тем последует разрешение на увольнение, то выпу</w:t>
        <w:softHyphen/>
        <w:t>щенный из монастыря, в продолжении 7 лет, остается под епитимиею и во все фто время лишается праива иметь жительство и приписаться к какому-либо обществу в той губернии, где жил монахом, равно как и в обеих сто</w:t>
        <w:softHyphen/>
        <w:t xml:space="preserve">лицах; </w:t>
      </w:r>
      <w:r>
        <w:rPr>
          <w:rFonts w:cs="Times New Roman" w:ascii="Times New Roman" w:hAnsi="Times New Roman"/>
          <w:smallCaps/>
        </w:rPr>
        <w:t>а</w:t>
      </w:r>
      <w:r>
        <w:rPr>
          <w:rFonts w:cs="Times New Roman" w:ascii="Times New Roman" w:hAnsi="Times New Roman"/>
        </w:rPr>
        <w:t xml:space="preserve"> не одобренный в поведении монастырским началь</w:t>
        <w:softHyphen/>
        <w:t>ством, или сильно подозреваемый в предосудительном по</w:t>
        <w:softHyphen/>
        <w:t>ведении предается духовному суду и на всю жизнь лишается тех же прав. Итак, если не встретится особенных пре</w:t>
        <w:softHyphen/>
        <w:t>пятствий, при благоприятных обстоятельствах, просящий об увольнении из монастыря может воспользоваться пол</w:t>
        <w:softHyphen/>
        <w:t>ною свободою не ранее, как через 8 лет, после -по</w:t>
        <w:softHyphen/>
        <w:t>дачи просьбы. Следовательно, крепостные люди, имеющие ныне 30 и более лет, выиграли бы только 4 года, имеющие 29 летъ—только 3, имеющие 28 летъ—2, имеющие 27 летъ— один год, а 26-ти летние—ничего. Имея в виду несом</w:t>
        <w:softHyphen/>
        <w:t>ненное, обещанное дарование свободы, по истечении 12 ти летнего переходного состояния, многие ли захотят подверг</w:t>
        <w:softHyphen/>
        <w:t>нуться из такого рассчета всем исчисленным испыта</w:t>
        <w:softHyphen/>
        <w:t>ниям, лишениям и рискам?</w:t>
      </w:r>
    </w:p>
    <w:p>
      <w:pPr>
        <w:pStyle w:val="Normal"/>
        <w:ind w:firstLine="360"/>
        <w:jc w:val="both"/>
        <w:rPr>
          <w:rFonts w:ascii="Times New Roman" w:hAnsi="Times New Roman" w:cs="Times New Roman"/>
        </w:rPr>
      </w:pPr>
      <w:r>
        <w:rPr>
          <w:rFonts w:cs="Times New Roman" w:ascii="Times New Roman" w:hAnsi="Times New Roman"/>
        </w:rPr>
        <w:t>2. Относительно вступления в военную службу, всякий, кому случалось видеть в деревнях наборы, метание же</w:t>
        <w:softHyphen/>
        <w:t>ребья и проводы назначаемых в рекруты, знает — ка</w:t>
        <w:softHyphen/>
        <w:t>кими глазами крестьяне и дворовые люди смотрят на воен</w:t>
        <w:softHyphen/>
        <w:t>ную службу. Мне лично известны три имения, в которых издавна дозволено тем и другим наниматься по желанию в военную службу, обещаны разные льготы остающимся па месте семьям, разные преимущества и выгоды возвра</w:t>
        <w:softHyphen/>
        <w:t>щающимся солдатам, и, не смотря на все возможные поощ</w:t>
        <w:softHyphen/>
        <w:t>рения со стороны помещиков, в течении целого 15 ти ле* тия, не нашлось более двух охотников. Но мы имеем пред глазами другой, разительный пример. По роспуске ополчения, многие ли из крепостных- людей, отданныхъ</w:t>
      </w:r>
    </w:p>
    <w:p>
      <w:pPr>
        <w:pStyle w:val="Normal"/>
        <w:jc w:val="both"/>
        <w:rPr>
          <w:rFonts w:ascii="Times New Roman" w:hAnsi="Times New Roman" w:cs="Times New Roman"/>
        </w:rPr>
      </w:pPr>
      <w:r>
        <w:rPr>
          <w:rFonts w:cs="Times New Roman" w:ascii="Times New Roman" w:hAnsi="Times New Roman"/>
        </w:rPr>
        <w:t>в ратники, захотели воспользоваться обещанною им сво</w:t>
        <w:softHyphen/>
        <w:t>бодою, дослуживши в армии положенный срок? А в ратники отдавались пьяницы, штрафные, воры, которые не могли ожидать ласкового приема от своих владель</w:t>
        <w:softHyphen/>
        <w:t>цев. .Кажется, едва ли нужно искать более убедительного доказательства, что предъявленные опасения не оправдаются на деле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Комитет большинством 9 голосов против 5 постановил: «предо- ставить крепостным людям право вступить в монашество без согласии помещика» и большинством 8 голосов против 6 отвергнул предложение •предоставить крепостным людям право вступать в военную службу без согласия помещика». Прим. изд.</w:t>
      </w:r>
    </w:p>
    <w:p>
      <w:pPr>
        <w:pStyle w:val="Normal"/>
        <w:numPr>
          <w:ilvl w:val="0"/>
          <w:numId w:val="0"/>
        </w:numPr>
        <w:ind w:left="360" w:hanging="360"/>
        <w:jc w:val="both"/>
        <w:outlineLvl w:val="3"/>
        <w:rPr>
          <w:rFonts w:ascii="Times New Roman" w:hAnsi="Times New Roman" w:cs="Times New Roman"/>
        </w:rPr>
      </w:pPr>
      <w:bookmarkStart w:id="17" w:name="bookmark32"/>
      <w:r>
        <w:rPr>
          <w:rFonts w:cs="Times New Roman" w:ascii="Times New Roman" w:hAnsi="Times New Roman"/>
        </w:rPr>
        <w:t>Два квения но вопросу об отмене права поме</w:t>
        <w:softHyphen/>
        <w:t>щика переводить дворовых, без их согла</w:t>
        <w:softHyphen/>
        <w:t>сия, в крестьяне.</w:t>
      </w:r>
      <w:bookmarkEnd w:id="17"/>
    </w:p>
    <w:p>
      <w:pPr>
        <w:pStyle w:val="Normal"/>
        <w:numPr>
          <w:ilvl w:val="0"/>
          <w:numId w:val="0"/>
        </w:numPr>
        <w:jc w:val="both"/>
        <w:outlineLvl w:val="3"/>
        <w:rPr>
          <w:rFonts w:ascii="Times New Roman" w:hAnsi="Times New Roman" w:cs="Times New Roman"/>
        </w:rPr>
      </w:pPr>
      <w:bookmarkStart w:id="18" w:name="bookmark34"/>
      <w:r>
        <w:rPr>
          <w:rFonts w:cs="Times New Roman" w:ascii="Times New Roman" w:hAnsi="Times New Roman"/>
        </w:rPr>
        <w:t>и.</w:t>
      </w:r>
      <w:bookmarkEnd w:id="18"/>
    </w:p>
    <w:p>
      <w:pPr>
        <w:pStyle w:val="Normal"/>
        <w:ind w:firstLine="360"/>
        <w:jc w:val="both"/>
        <w:rPr>
          <w:rFonts w:ascii="Times New Roman" w:hAnsi="Times New Roman" w:cs="Times New Roman"/>
        </w:rPr>
      </w:pPr>
      <w:r>
        <w:rPr>
          <w:rFonts w:cs="Times New Roman" w:ascii="Times New Roman" w:hAnsi="Times New Roman"/>
        </w:rPr>
        <w:t>Между вопросами, в последнее заседание Комитета воз</w:t>
        <w:softHyphen/>
        <w:t>будившими разномыслие, заслуживает особенного внимания следующий: сохранить ли за помещиком право переводить дворовых людей, без их согласия, в крестьяне, или огра</w:t>
        <w:softHyphen/>
        <w:t>ничить вто право, признав непременным условием пе</w:t>
        <w:softHyphen/>
        <w:t>ревода добровольное на то согласие дворовых людей? Подавая голос в пользу второго мнения, т.-е. ограничения права, я имею честь изложить Комитету соображения, на которых основано мое убеждение.</w:t>
      </w:r>
    </w:p>
    <w:p>
      <w:pPr>
        <w:pStyle w:val="Normal"/>
        <w:tabs>
          <w:tab w:val="clear" w:pos="708"/>
          <w:tab w:val="left" w:pos="510" w:leader="none"/>
        </w:tabs>
        <w:ind w:firstLine="360"/>
        <w:jc w:val="both"/>
        <w:rPr>
          <w:rFonts w:ascii="Times New Roman" w:hAnsi="Times New Roman" w:cs="Times New Roman"/>
        </w:rPr>
      </w:pPr>
      <w:r>
        <w:rPr>
          <w:rFonts w:cs="Times New Roman" w:ascii="Times New Roman" w:hAnsi="Times New Roman"/>
        </w:rPr>
        <w:t>1.</w:t>
        <w:tab/>
        <w:t>Хотя дворовые люди и крестьяне по закону причи</w:t>
        <w:softHyphen/>
        <w:t>слены к одному сословию крепостных людей и хотя на тех и на других власть и права помещика простираются в одинаковой степени, но на практике, между этими двумя классами существует глубокое разобщение.</w:t>
      </w:r>
    </w:p>
    <w:p>
      <w:pPr>
        <w:pStyle w:val="Normal"/>
        <w:ind w:firstLine="360"/>
        <w:jc w:val="both"/>
        <w:rPr>
          <w:rFonts w:ascii="Times New Roman" w:hAnsi="Times New Roman" w:cs="Times New Roman"/>
        </w:rPr>
      </w:pPr>
      <w:r>
        <w:rPr>
          <w:rFonts w:cs="Times New Roman" w:ascii="Times New Roman" w:hAnsi="Times New Roman"/>
        </w:rPr>
        <w:t>Крестьяне живут собственным своим трудом; дво</w:t>
        <w:softHyphen/>
        <w:t>ровые, за исключением ходящих по паспортам, состоять на содержании у помещика. Крестьяне почти везде сохра</w:t>
        <w:softHyphen/>
        <w:t>няют некоторую общественную организацию, основанную на мирском пользовании землею; дворовые ничем между собою не связаны и каждый из них зависит прямо и</w:t>
      </w:r>
    </w:p>
    <w:p>
      <w:pPr>
        <w:pStyle w:val="Normal"/>
        <w:jc w:val="both"/>
        <w:rPr>
          <w:rFonts w:ascii="Times New Roman" w:hAnsi="Times New Roman" w:cs="Times New Roman"/>
        </w:rPr>
      </w:pPr>
      <w:r>
        <w:rPr>
          <w:rFonts w:cs="Times New Roman" w:ascii="Times New Roman" w:hAnsi="Times New Roman"/>
        </w:rPr>
        <w:t>непосредственно от помещика во всех обстоятельствах своей домашней жизни. Крестьяне почти исключительно занимаются земледелием; дворовые делятся на домашнюю прислугу, должностных по хозяйству (как то: прикащи</w:t>
        <w:softHyphen/>
        <w:t>ков, земских, ключников) и мастеровых и ремесленни</w:t>
        <w:softHyphen/>
        <w:t>ков (кузнецов, слесарей, ткачей и т. д.). Разница в понятиях и образе жизни еще резче: крестьяне крепко дер</w:t>
        <w:softHyphen/>
        <w:t>жатся народных преданий и старины в одежде и в при</w:t>
        <w:softHyphen/>
        <w:t>вычках своих, тогда как дворовые более и более усвои- вают себе все внешния Формы дворянского образа жизни, подражая, по возможности, своим господам. Разобщение между крестьянами и дворовыми сопровождается взаимным нерасположением. Дворовые вообще презирают крестьян и почти всегда готовы служить орудиями помещичьего про</w:t>
        <w:softHyphen/>
        <w:t>извола, а крестьяне не терпят дворовых и называют дармоедами и белоручками. Нельзя не сознаться, что не</w:t>
        <w:softHyphen/>
        <w:t>приязнь крестьян к дворовым не лишена основания: не говоря о том, что последним очень часто поручается управление первыми, крестьяне почти везде за дворовых ставят рекрут и платят подати.</w:t>
      </w:r>
    </w:p>
    <w:p>
      <w:pPr>
        <w:pStyle w:val="Normal"/>
        <w:ind w:firstLine="360"/>
        <w:jc w:val="both"/>
        <w:rPr>
          <w:rFonts w:ascii="Times New Roman" w:hAnsi="Times New Roman" w:cs="Times New Roman"/>
        </w:rPr>
      </w:pPr>
      <w:r>
        <w:rPr>
          <w:rFonts w:cs="Times New Roman" w:ascii="Times New Roman" w:hAnsi="Times New Roman"/>
        </w:rPr>
        <w:t>Спрашивается, что может произойти при таком по</w:t>
        <w:softHyphen/>
        <w:t>рядке вещей, образовавшемся веками, от принудительного обращения дворовых в крестьян?</w:t>
      </w:r>
    </w:p>
    <w:p>
      <w:pPr>
        <w:pStyle w:val="Normal"/>
        <w:ind w:firstLine="360"/>
        <w:jc w:val="both"/>
        <w:rPr>
          <w:rFonts w:ascii="Times New Roman" w:hAnsi="Times New Roman" w:cs="Times New Roman"/>
        </w:rPr>
      </w:pPr>
      <w:r>
        <w:rPr>
          <w:rFonts w:cs="Times New Roman" w:ascii="Times New Roman" w:hAnsi="Times New Roman"/>
        </w:rPr>
        <w:t>Очевидно, что последние будут весьма не рады принять в свое общество людей, которых они чуждаются; а для первых обращение на пашню было бы самым тяжелым наказанием. Нельзя в двадцать четыре часа камердинера, умеющего только чистить сапоги и подавать трубку, для которого сюртук или Фрак с барского плеча, чай по утрам и вечерам сделались потребностию, поворотить вь пахаря. То же самое следует сказать о кучере, столяре, поваре, музыканте, псаре, конторщике, винокуре, ткаче и т. д. Мы,' дворяне, создали класс дворовых для наших действительных потребностей и прихотей; они образова</w:t>
        <w:softHyphen/>
        <w:t>лись, глядя на нас, по нашему образу и подобию; теперь, когда этот класс людей сделался для нас тягостным, не можем же мы подчинить их насильственному перелому для обращения их в первобытное состояние, из котораго</w:t>
      </w:r>
    </w:p>
    <w:p>
      <w:pPr>
        <w:pStyle w:val="Normal"/>
        <w:jc w:val="both"/>
        <w:rPr>
          <w:rFonts w:ascii="Times New Roman" w:hAnsi="Times New Roman" w:cs="Times New Roman"/>
        </w:rPr>
      </w:pPr>
      <w:r>
        <w:rPr>
          <w:rFonts w:cs="Times New Roman" w:ascii="Times New Roman" w:hAnsi="Times New Roman"/>
        </w:rPr>
        <w:t>мы вырвали их прадедов. Такой перелом был бы для них и оскорбителен и разорителен; ибо крестьянское дело дворовому человеку не привычно, а от жизни, почти беззаботной и часто праздной, перейти вдруг к самому тяжкому труду, к черной работе, дело невозможное. Какие бы с своей стороны ни делал помещик пожертвования, земля, отведенная дворовым-, останется в их руках праздным капиталом. Мало того, войдя в состав кресть</w:t>
        <w:softHyphen/>
        <w:t>янских обществ, дворовые, составляя в них меньшин* ство, во многих случаях подверглись бы обидам. Крестья</w:t>
        <w:softHyphen/>
        <w:t>не заставят их дорого поплатиться за прежнее их житье на счет мира и, при первом наборе, всех годных из них поставят на первую очередь.</w:t>
      </w:r>
    </w:p>
    <w:p>
      <w:pPr>
        <w:pStyle w:val="Normal"/>
        <w:tabs>
          <w:tab w:val="clear" w:pos="708"/>
          <w:tab w:val="left" w:pos="519" w:leader="none"/>
        </w:tabs>
        <w:ind w:firstLine="360"/>
        <w:jc w:val="both"/>
        <w:rPr>
          <w:rFonts w:ascii="Times New Roman" w:hAnsi="Times New Roman" w:cs="Times New Roman"/>
        </w:rPr>
      </w:pPr>
      <w:r>
        <w:rPr>
          <w:rFonts w:cs="Times New Roman" w:ascii="Times New Roman" w:hAnsi="Times New Roman"/>
        </w:rPr>
        <w:t>2.</w:t>
        <w:tab/>
        <w:t>В пользу принудительного обращения дворовых в крестьян приведено было одно только обстоятельство, а именно, выраженное правительством в Программе жела</w:t>
        <w:softHyphen/>
        <w:t>ние, чтобы дворовые люди, по возможности, были причисляемы к сельским обществам с наделением в таком случае землею (гл. VII., отд. II, стр. 16); но фто желание нисколько не оправдывает принудительных мер. Главная цель пра</w:t>
        <w:softHyphen/>
        <w:t>вительства, которой все остальные подчиняются, выражена очень ясно. Она заключается в улучшении быта крепостных людей, как крестьян, так и дворовых, а с этою целью едва ли совместно принуждение, влекущее за собою крутой, невозможный перелом в привычках, в образе жизни и, вслед за тем, хозяйственное расстройство.</w:t>
      </w:r>
    </w:p>
    <w:p>
      <w:pPr>
        <w:pStyle w:val="Normal"/>
        <w:ind w:firstLine="360"/>
        <w:jc w:val="both"/>
        <w:rPr>
          <w:rFonts w:ascii="Times New Roman" w:hAnsi="Times New Roman" w:cs="Times New Roman"/>
        </w:rPr>
      </w:pPr>
      <w:r>
        <w:rPr>
          <w:rFonts w:cs="Times New Roman" w:ascii="Times New Roman" w:hAnsi="Times New Roman"/>
        </w:rPr>
        <w:t>Желание правительства, чтобы дворовые люди приобре</w:t>
        <w:softHyphen/>
        <w:t>тали свободу, выражено еще яснее в целом ряде уза</w:t>
        <w:softHyphen/>
        <w:t>конений, облегчающих и поощряющих выдачу отпускных именно дворовым; но даже в этом случае, правитель</w:t>
        <w:softHyphen/>
        <w:t>ство не терпит принуждения, как это до очевидности явствует из последних мер, принятых для предупреж</w:t>
        <w:softHyphen/>
        <w:t>дения выдачи отпускных, вопреки желанию увольняемых. Итак, 1 для исполнения воли правительства, Комитет обязан бу</w:t>
        <w:softHyphen/>
        <w:t>дет, не допуская принудительных мер, изыскать спо</w:t>
        <w:softHyphen/>
        <w:t>собы к облегчению и поощрению перевода дворовых в свободное состояние и причисления их к сельским обще</w:t>
        <w:softHyphen/>
        <w:t>ствам. Эти вопросы подлежать будут рассмотрению въ</w:t>
      </w:r>
    </w:p>
    <w:p>
      <w:pPr>
        <w:pStyle w:val="Normal"/>
        <w:jc w:val="both"/>
        <w:rPr>
          <w:rFonts w:ascii="Times New Roman" w:hAnsi="Times New Roman" w:cs="Times New Roman"/>
        </w:rPr>
      </w:pPr>
      <w:r>
        <w:rPr>
          <w:rFonts w:cs="Times New Roman" w:ascii="Times New Roman" w:hAnsi="Times New Roman"/>
        </w:rPr>
        <w:t xml:space="preserve">свое время, когда Комитет дойдет до </w:t>
      </w:r>
      <w:r>
        <w:rPr>
          <w:rFonts w:cs="Times New Roman" w:ascii="Times New Roman" w:hAnsi="Times New Roman"/>
          <w:lang w:val="la-VA" w:eastAsia="la-VA" w:bidi="la-VA"/>
        </w:rPr>
        <w:t>YII</w:t>
      </w:r>
      <w:r>
        <w:rPr>
          <w:rFonts w:cs="Times New Roman" w:ascii="Times New Roman" w:hAnsi="Times New Roman"/>
        </w:rPr>
        <w:t>-ой главы Про</w:t>
        <w:softHyphen/>
        <w:t>граммы.</w:t>
      </w:r>
    </w:p>
    <w:p>
      <w:pPr>
        <w:pStyle w:val="Normal"/>
        <w:tabs>
          <w:tab w:val="clear" w:pos="708"/>
          <w:tab w:val="left" w:pos="510" w:leader="none"/>
        </w:tabs>
        <w:ind w:firstLine="360"/>
        <w:jc w:val="both"/>
        <w:rPr>
          <w:rFonts w:ascii="Times New Roman" w:hAnsi="Times New Roman" w:cs="Times New Roman"/>
        </w:rPr>
      </w:pPr>
      <w:r>
        <w:rPr>
          <w:rFonts w:cs="Times New Roman" w:ascii="Times New Roman" w:hAnsi="Times New Roman"/>
        </w:rPr>
        <w:t>3.</w:t>
        <w:tab/>
        <w:t>Наконец, нельзя оставить без внимания, что допуще</w:t>
        <w:softHyphen/>
        <w:t>ние перевода дворовых людей, вопреки их желанию, в крестьяне, дало бы широкий простор произволу; ибо по</w:t>
        <w:softHyphen/>
        <w:t>мещики, не находя выгоды содержать на свой счет мно</w:t>
        <w:softHyphen/>
        <w:t>гочисленную прислугу, могли бы спустить с своих рук на руки крестьян всех лентяев, пьяниц, неспособных к работе и избалованных людей. Я твердо убежден, что подобное злоупотребление власти встречалось бы редко; но законы пишутся именно для предупреждения злоупотреб</w:t>
        <w:softHyphen/>
        <w:t>лений, и потому, когда дело идет об улучшении участи целого класса, нельзя- полагаться на одни благия внушения личной совести *).</w:t>
      </w:r>
    </w:p>
    <w:p>
      <w:pPr>
        <w:pStyle w:val="Normal"/>
        <w:numPr>
          <w:ilvl w:val="0"/>
          <w:numId w:val="0"/>
        </w:numPr>
        <w:jc w:val="both"/>
        <w:outlineLvl w:val="4"/>
        <w:rPr>
          <w:rFonts w:ascii="Times New Roman" w:hAnsi="Times New Roman" w:cs="Times New Roman"/>
        </w:rPr>
      </w:pPr>
      <w:bookmarkStart w:id="19" w:name="bookmark36"/>
      <w:r>
        <w:rPr>
          <w:rFonts w:cs="Times New Roman" w:ascii="Times New Roman" w:hAnsi="Times New Roman"/>
        </w:rPr>
        <w:t>II.</w:t>
      </w:r>
      <w:bookmarkEnd w:id="19"/>
    </w:p>
    <w:p>
      <w:pPr>
        <w:pStyle w:val="Normal"/>
        <w:ind w:firstLine="360"/>
        <w:jc w:val="both"/>
        <w:rPr>
          <w:rFonts w:ascii="Times New Roman" w:hAnsi="Times New Roman" w:cs="Times New Roman"/>
        </w:rPr>
      </w:pPr>
      <w:r>
        <w:rPr>
          <w:rFonts w:cs="Times New Roman" w:ascii="Times New Roman" w:hAnsi="Times New Roman"/>
        </w:rPr>
        <w:t>В заседании Комитета 15-го октября г. член от Бугуру- сланского уезда И. П. Рычков прочел возражение на мое письменное мнение, приложенное к журналу 7-го октября, по вопросу о праве помещиков переводить дворовых людей без их согласия в крестьяне. Этот вопрос раз</w:t>
        <w:softHyphen/>
        <w:t>решен против моего мнения перевесом голоса предсе</w:t>
        <w:softHyphen/>
        <w:t>дателя; следовательно, не было, повидимому, надобности возбуждать его снова в Комитете; но если г. Рычков счел нужным представить свои опровержения на мои до</w:t>
        <w:softHyphen/>
        <w:t>казательства, то да позволено будет и мне дополнить й пояснить их, тем более, что мнение г. Рычкова представ</w:t>
        <w:softHyphen/>
        <w:t>ляет сильные и совершенно для меня неожиданные под</w:t>
        <w:softHyphen/>
        <w:t>тверждения в пользу того мнения, которое я защищал и против которого г. Рычков подал голос.</w:t>
      </w:r>
    </w:p>
    <w:p>
      <w:pPr>
        <w:pStyle w:val="Normal"/>
        <w:ind w:firstLine="360"/>
        <w:jc w:val="both"/>
        <w:rPr>
          <w:rFonts w:ascii="Times New Roman" w:hAnsi="Times New Roman" w:cs="Times New Roman"/>
        </w:rPr>
      </w:pPr>
      <w:r>
        <w:rPr>
          <w:rFonts w:cs="Times New Roman" w:ascii="Times New Roman" w:hAnsi="Times New Roman"/>
        </w:rPr>
        <w:t>Я не надолго отвлеку внимание Комитета от очередных вопросов.</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Предложение «отменить право помещика переводить дворовых, без их согласия, в крестьянев отвергнуто Комитетом, при равенстве голосов, перевесом голоса председателя. Прим. изд.</w:t>
      </w:r>
    </w:p>
    <w:p>
      <w:pPr>
        <w:pStyle w:val="Normal"/>
        <w:ind w:firstLine="360"/>
        <w:jc w:val="both"/>
        <w:rPr>
          <w:rFonts w:ascii="Times New Roman" w:hAnsi="Times New Roman" w:cs="Times New Roman"/>
        </w:rPr>
      </w:pPr>
      <w:r>
        <w:rPr>
          <w:rFonts w:cs="Times New Roman" w:ascii="Times New Roman" w:hAnsi="Times New Roman"/>
        </w:rPr>
        <w:t>Г. Рычков говорит, что мнение мое подано в опро</w:t>
        <w:softHyphen/>
        <w:t>вержение постановления Комитета. Это выражение не точно; а ничего не опровергал, а напротив защищал предпо</w:t>
        <w:softHyphen/>
        <w:t>ложение Редакционной Коммиссии, притом до приступа к баллотировке, следовательно в то время, когда еще ни</w:t>
        <w:softHyphen/>
        <w:t>кому известно не было какое состоится постановление.</w:t>
      </w:r>
    </w:p>
    <w:p>
      <w:pPr>
        <w:pStyle w:val="Normal"/>
        <w:ind w:firstLine="360"/>
        <w:jc w:val="both"/>
        <w:rPr>
          <w:rFonts w:ascii="Times New Roman" w:hAnsi="Times New Roman" w:cs="Times New Roman"/>
        </w:rPr>
      </w:pPr>
      <w:r>
        <w:rPr>
          <w:rFonts w:cs="Times New Roman" w:ascii="Times New Roman" w:hAnsi="Times New Roman"/>
        </w:rPr>
        <w:t>Г. Рычков счел нужным предварить Комитет, что представляемые им доводы и указания основаны на 26-ти летней практической опытности, а следовательно на пол</w:t>
        <w:softHyphen/>
        <w:t>ном звании дела. В ответ на это, я, конечно, не могу сослаться на мою 7-ми летнюю опытность; она показалась бы ничтожною в сравнении с 26-ти летнею г. Рычкова; но я позволю себе заметить, что каждый помещик, осо</w:t>
        <w:softHyphen/>
        <w:t>бенно получающий имение по наследству, руководствуется вероятно не только сведениями, им самим приобретае</w:t>
        <w:softHyphen/>
        <w:t>мыми, но и опытностию своих предшественников и стар</w:t>
        <w:softHyphen/>
        <w:t>ших своих соседей. Впрочем, я охотно -сознаюсь, что не имею никакого права предполагать в себе полное знание положения дворовых людей и крестьян во всех отноше</w:t>
        <w:softHyphen/>
        <w:t>ниях и не позволил бы себе предъявить подобное притя</w:t>
        <w:softHyphen/>
        <w:t>зание, если бы даже и мог сослаться на 26-ти летнюю опытность. Перехожу к делу.</w:t>
      </w:r>
    </w:p>
    <w:p>
      <w:pPr>
        <w:pStyle w:val="Normal"/>
        <w:tabs>
          <w:tab w:val="clear" w:pos="708"/>
          <w:tab w:val="left" w:pos="514" w:leader="none"/>
        </w:tabs>
        <w:ind w:firstLine="360"/>
        <w:jc w:val="both"/>
        <w:rPr>
          <w:rFonts w:ascii="Times New Roman" w:hAnsi="Times New Roman" w:cs="Times New Roman"/>
        </w:rPr>
      </w:pPr>
      <w:r>
        <w:rPr>
          <w:rFonts w:cs="Times New Roman" w:ascii="Times New Roman" w:hAnsi="Times New Roman"/>
        </w:rPr>
        <w:t>1.</w:t>
        <w:tab/>
        <w:t>Г. Рычков утверждает, что дворовые люди состав</w:t>
        <w:softHyphen/>
        <w:t>ляют одно общество с крестьянами—этого никто и не оспаривал. По закону, они точно составляют одно обще</w:t>
        <w:softHyphen/>
        <w:t>ство, т.-е. они приписаны к одним имениям, и помещики отвечают в равной степени за тех и за других в платеже податей и в отправлении рекрутства; но дело в том, что, по своему положению, занятиям, образу жизни и понятиям, огромное большинство дворовых людей не имеет почти ничего общего с крестьянами и гораздо ближе подходит к мещанам. Достаточно сказать, что дворовые живут на готовом содержании от помещика и служат ему круглый год, за исключением нескольких дней, которые даются им, и то не во. всех имениях, на уборку сена. Дворовые, занимающиеся хлебопашеством для себя—такое редкое исключение, о котором не стоит почти и упоминать.</w:t>
      </w:r>
    </w:p>
    <w:p>
      <w:pPr>
        <w:pStyle w:val="Normal"/>
        <w:tabs>
          <w:tab w:val="clear" w:pos="708"/>
          <w:tab w:val="left" w:pos="519" w:leader="none"/>
        </w:tabs>
        <w:ind w:firstLine="360"/>
        <w:jc w:val="both"/>
        <w:rPr>
          <w:rFonts w:ascii="Times New Roman" w:hAnsi="Times New Roman" w:cs="Times New Roman"/>
        </w:rPr>
      </w:pPr>
      <w:r>
        <w:rPr>
          <w:rFonts w:cs="Times New Roman" w:ascii="Times New Roman" w:hAnsi="Times New Roman"/>
        </w:rPr>
        <w:t>2.</w:t>
        <w:tab/>
        <w:t>Не небольшое число домашних слуг, как думает г. Рычков, усвоило себе привычки дворянского образа жизни, а очень многие из дворовых, в том числе: управ</w:t>
        <w:softHyphen/>
        <w:t>ляющие, прикащики, конторщики, писаря, Фельдшера, мно</w:t>
        <w:softHyphen/>
        <w:t>гие из Фабричных. *В моем имении более 50 человек дворовых, бреющих бороду и носящих немецкое платье, не считая домашней прислуги, как то: лакеев и пова</w:t>
        <w:softHyphen/>
        <w:t>ров.</w:t>
      </w:r>
    </w:p>
    <w:p>
      <w:pPr>
        <w:pStyle w:val="Normal"/>
        <w:tabs>
          <w:tab w:val="clear" w:pos="708"/>
          <w:tab w:val="left" w:pos="504" w:leader="none"/>
        </w:tabs>
        <w:ind w:firstLine="360"/>
        <w:jc w:val="both"/>
        <w:rPr>
          <w:rFonts w:ascii="Times New Roman" w:hAnsi="Times New Roman" w:cs="Times New Roman"/>
        </w:rPr>
      </w:pPr>
      <w:r>
        <w:rPr>
          <w:rFonts w:cs="Times New Roman" w:ascii="Times New Roman" w:hAnsi="Times New Roman"/>
        </w:rPr>
        <w:t>3</w:t>
        <w:tab/>
        <w:t>и 4. Мнение, что дворовые вообще пользовались и бу</w:t>
        <w:softHyphen/>
        <w:t>дут пользоваться полным доверием и уважением кресть</w:t>
        <w:softHyphen/>
        <w:t>ян, состоят с ними в родстве и дружеских отноше</w:t>
        <w:softHyphen/>
        <w:t>ниях, займут в сельском управлении должностные ме</w:t>
        <w:softHyphen/>
        <w:t>ста и будут ходатаями по общественным деламъ—пред- ставлено голословно, без всяких доказательств и едва ли чем-нибудь может быть доказано. По крайней мере, ви мне, ни тем из опытных помещиков, с которыми я говорил о дворовых, не случалось видеть, чтобы крестья</w:t>
        <w:softHyphen/>
        <w:t>не, там, где им предоставлен выбор сельских началь</w:t>
        <w:softHyphen/>
        <w:t>ников, назначали себе бурмистров, старост или стар</w:t>
        <w:softHyphen/>
        <w:t>шин из дворовых. Встретятся ли.подобные случаи впо</w:t>
        <w:softHyphen/>
        <w:t>следствии, трудно сказать утвердительно; но, по моему мнению, это весьма сомнительно. Я замечал, что в затруд</w:t>
        <w:softHyphen/>
        <w:t>нительных обстоятельствах жизни, крестьяне охотно при</w:t>
        <w:softHyphen/>
        <w:t>нимают советы и подчиняются наставлениям отставных солдат, канцеляристов, церковных причетников, но очень редко прибегают к дворовым. Что касается до родственных связей, то, несмотря на мою личную неопыт</w:t>
        <w:softHyphen/>
        <w:t>ность, да позволено мне будет сослаться на Факты, взятые из 50-ти летнего периода времени. В моем имении Са</w:t>
        <w:softHyphen/>
        <w:t>марского и Сызранского уездов, по 10 ой ревизии, ва 243(&gt; душ крестьян приходится дворовых 461 душа; это отношение и в прежнее время было почти одинаково. Со стороны вотчинного управления не было никогда ни малей</w:t>
        <w:softHyphen/>
        <w:t>шего препятствия вступать им в брак между собою; не смотря на то, по самым точным справкам, оказывается, что в течении 50 лет, только два человека из дворовых взяли себе жен из деревень и только один крестьянин женил своего сына на дворовой девушке; последний бракъ</w:t>
      </w:r>
    </w:p>
    <w:p>
      <w:pPr>
        <w:pStyle w:val="Normal"/>
        <w:jc w:val="both"/>
        <w:rPr>
          <w:rFonts w:ascii="Times New Roman" w:hAnsi="Times New Roman" w:cs="Times New Roman"/>
        </w:rPr>
      </w:pPr>
      <w:r>
        <w:rPr>
          <w:rFonts w:cs="Times New Roman" w:ascii="Times New Roman" w:hAnsi="Times New Roman"/>
        </w:rPr>
        <w:t>имел самые дурные последствия: дворовая женщина не ужилась в крестьянском быту и к крестьянской работе оказалась неспособною; в семье произошли раздоры, и дело едва не дошло до убийства. Вот результаты опыт</w:t>
        <w:softHyphen/>
        <w:t>ности не 26-ти, а 50-ти летней—в * довольно широком размере.</w:t>
      </w:r>
    </w:p>
    <w:p>
      <w:pPr>
        <w:pStyle w:val="Normal"/>
        <w:ind w:firstLine="360"/>
        <w:jc w:val="both"/>
        <w:rPr>
          <w:rFonts w:ascii="Times New Roman" w:hAnsi="Times New Roman" w:cs="Times New Roman"/>
        </w:rPr>
      </w:pPr>
      <w:r>
        <w:rPr>
          <w:rFonts w:cs="Times New Roman" w:ascii="Times New Roman" w:hAnsi="Times New Roman"/>
        </w:rPr>
        <w:t>Далее, г. Рычков ставит мне в вину, будто бы я упустил из вида, что дворовые люди не все состоят из камердинеров и музыкантов и что вероятно мне неиз</w:t>
        <w:softHyphen/>
        <w:t>вестно, что в Самарской губернии много таких помещи</w:t>
        <w:softHyphen/>
        <w:t>ков, которые сами не носят «раков и весьма редко пьют чай. Имея довольно значительный овечий завод, при котором состоит 90 человек дворовых, нарядчиков, сортировщиков и пастуховъ^ суконную Фабрику, на кото</w:t>
        <w:softHyphen/>
        <w:t>рой работает 133 человека дворовых, не считая женщин, трудно мне было, даже при моей неопытности, вообразить, что все дворовые или камердинеры или музыканты. Но я утверждал и утверждаю теперь, вопреки 26-ти летней опытности моего почтенного возражателя, что не только из камердинеров и музыкантов, но точно также из Фельдшеров, писарей, ключников, кучеров, сортиров</w:t>
        <w:softHyphen/>
        <w:t>щиков, слесарей, печников, ткачей, сновальщиков, наряд</w:t>
        <w:softHyphen/>
        <w:t>чиков и т. д. нельзя сделать пахарей и что всемогуще</w:t>
        <w:softHyphen/>
        <w:t>ство помещика никак не произведет, переворота в при</w:t>
        <w:softHyphen/>
        <w:t>вычках человека, которого вся жизнь протекла в заня</w:t>
        <w:softHyphen/>
        <w:t>тиях, ничего общего не имеющих с пахотою, бороньбою и жнитвом. Известно ли мне было, или нет про существо</w:t>
        <w:softHyphen/>
        <w:t>вание бедных помещиков, фтот вопрос, кажется, никого интересовать не может и к делу не относится. Если г. Рычков предполагает, что человек, не носящий фрака и не пьющий чаю, по фтому одному годится в пахари, то в таком случае следовало бы предположить, что и те бедные помещики, которых он имел в виду, могли бы без особенного труда взяться за плуг и соху; но это едва ли справедливо.</w:t>
      </w:r>
    </w:p>
    <w:p>
      <w:pPr>
        <w:pStyle w:val="Normal"/>
        <w:ind w:firstLine="360"/>
        <w:jc w:val="both"/>
        <w:rPr>
          <w:rFonts w:ascii="Times New Roman" w:hAnsi="Times New Roman" w:cs="Times New Roman"/>
        </w:rPr>
      </w:pPr>
      <w:r>
        <w:rPr>
          <w:rFonts w:cs="Times New Roman" w:ascii="Times New Roman" w:hAnsi="Times New Roman"/>
        </w:rPr>
        <w:t>По мнению почтенного члепа Бугурусланского уезда, дворовые люди, как-то: мастеровые и Фабричные разных наименований, так как они взяты от сохи, легко могутъ</w:t>
      </w:r>
    </w:p>
    <w:p>
      <w:pPr>
        <w:pStyle w:val="Normal"/>
        <w:jc w:val="both"/>
        <w:rPr>
          <w:rFonts w:ascii="Times New Roman" w:hAnsi="Times New Roman" w:cs="Times New Roman"/>
        </w:rPr>
      </w:pPr>
      <w:r>
        <w:rPr>
          <w:rFonts w:cs="Times New Roman" w:ascii="Times New Roman" w:hAnsi="Times New Roman"/>
        </w:rPr>
        <w:t>быть обращены к прежнему состоянию хлебопашцев и будут хорошими крестьянами. Охотно бы я положился в втом случае на полное знание и 26-ти летнюю опытность г. Рычкова, если бы он привел в подтверждение своего голословного утверждения хотя бы один «акт, во, к не</w:t>
        <w:softHyphen/>
        <w:t>счастию, Факты говорят противное. Другой наш сочлен по Комитету, Д. Н. Рычков, в письменном мнении, по</w:t>
        <w:softHyphen/>
        <w:t>данном им единовременно с моим, сослался также на свою личную опытность, но не голословно, а привел нам разительный пример неудачной попытки обратить дворо</w:t>
        <w:softHyphen/>
        <w:t>вых на пашню. Да позволено мне будет привести еще пример, о котором я не упомянул прежде, потому что не имел под рукою полных справок, только что мною собранных. В 1830-х годах, в имении моем Самарского и Сызранского уездов сделана была такая же попытка. Все дворовые были оповещены, что желающие из них могут перейти в крестьяне на следующих условиях: на каждого взрослого работника отводилось 12 десятин пашни в 4 полях, из коих одно уже засеянное, и по</w:t>
        <w:softHyphen/>
        <w:t>кос в займище; на каждую семью ставилась новая изба, давалась пара лошадей, корова, несколько овец и свиней, все нужные орудия, продовольствие до нового урожая и льгота от всех повинностей на три года. Желающих перейти на вто положение вызвалось шесть семейств. В первый год они не управились ни с пашней, ни с убор</w:t>
        <w:softHyphen/>
        <w:t>кою хлеба: на всю фту работу наряжены были за них крестьяне; на второй и третий год повторилось то же са</w:t>
        <w:softHyphen/>
        <w:t>мое; на четвертый пять домов пришли в расстройство, и помещик был вынужден взять их опять во двор, и только один дом доселе кое-как перебивается хле</w:t>
        <w:softHyphen/>
        <w:t>бопашеством. За достоверность втого Факта я руча</w:t>
        <w:softHyphen/>
        <w:t>юсь и повторяю, опыт сделан был без принуждения над дворовыми, добровольно изъявившими желание пе</w:t>
        <w:softHyphen/>
        <w:t>рейти на пашню. Чего*же ожидать от принудительных мер?</w:t>
      </w:r>
    </w:p>
    <w:p>
      <w:pPr>
        <w:pStyle w:val="Normal"/>
        <w:ind w:firstLine="360"/>
        <w:jc w:val="both"/>
        <w:rPr>
          <w:rFonts w:ascii="Times New Roman" w:hAnsi="Times New Roman" w:cs="Times New Roman"/>
        </w:rPr>
      </w:pPr>
      <w:r>
        <w:rPr>
          <w:rFonts w:cs="Times New Roman" w:ascii="Times New Roman" w:hAnsi="Times New Roman"/>
        </w:rPr>
        <w:t>Г. Рычков утверждает, что, в случае выхода из имения дворовых, крестьяне не в состоянии будут обой</w:t>
        <w:softHyphen/>
        <w:t>тись без них, нуждаясь в исправлении земледельческихъ</w:t>
      </w:r>
    </w:p>
    <w:p>
      <w:pPr>
        <w:pStyle w:val="Normal"/>
        <w:jc w:val="both"/>
        <w:rPr>
          <w:rFonts w:ascii="Times New Roman" w:hAnsi="Times New Roman" w:cs="Times New Roman"/>
        </w:rPr>
      </w:pPr>
      <w:r>
        <w:rPr>
          <w:rFonts w:cs="Times New Roman" w:ascii="Times New Roman" w:hAnsi="Times New Roman"/>
        </w:rPr>
        <w:t>орудий и прочих вещей. Кто же фти необходимые для крестьян дворовые люди? кузнецы? Но разве значительная часть кузнецов не из крестьян? И как же живут крестьяне в тех имениях, например в казенных, где вовсе нет дворовых или, по крайней мере, нет дворовыхъ—мастеровых? Неужели сохи, бороны, плуги сколачиваются дворовыми людьми? Если это так, то я соз</w:t>
        <w:softHyphen/>
        <w:t>наюсь в моей неопытности.</w:t>
      </w:r>
    </w:p>
    <w:p>
      <w:pPr>
        <w:pStyle w:val="Normal"/>
        <w:ind w:firstLine="360"/>
        <w:jc w:val="both"/>
        <w:rPr>
          <w:rFonts w:ascii="Times New Roman" w:hAnsi="Times New Roman" w:cs="Times New Roman"/>
        </w:rPr>
      </w:pPr>
      <w:r>
        <w:rPr>
          <w:rFonts w:cs="Times New Roman" w:ascii="Times New Roman" w:hAnsi="Times New Roman"/>
        </w:rPr>
        <w:t>5. Г. Рычков уверяет, что дворовые, введенные в со</w:t>
        <w:softHyphen/>
        <w:t>став сельских обществ, не будут подвергаться притес</w:t>
        <w:softHyphen/>
        <w:t>нениям по человеколюбию, свойственному русскому крестья</w:t>
        <w:softHyphen/>
        <w:t>нину, и что, в случае нужды, помещики и сельские на</w:t>
        <w:softHyphen/>
        <w:t>чальства, будут охранять дворовых от притеснений. Но наша забота состоит именно в том, чтобы не создавать такого положения, которое бы ставило нас в необходи</w:t>
        <w:softHyphen/>
        <w:t>мость ежедневно вмешиваться в дела общества для сохра</w:t>
        <w:softHyphen/>
        <w:t>нения одной стороны от притеснения другой. Что же ка</w:t>
        <w:softHyphen/>
        <w:t>сается до вопроса, есть ли повод опасаться, что крестьяне налягут на дворовых, то весьма не трудно разрешить его. Стоить вспомнить,- что, в отношении к крестьянам, дворовые представляют привиллегированное сословие, до</w:t>
        <w:softHyphen/>
        <w:t>селе не платившее податей и не исправлявшее рекрутства.</w:t>
      </w:r>
    </w:p>
    <w:p>
      <w:pPr>
        <w:pStyle w:val="Normal"/>
        <w:ind w:firstLine="360"/>
        <w:jc w:val="both"/>
        <w:rPr>
          <w:rFonts w:ascii="Times New Roman" w:hAnsi="Times New Roman" w:cs="Times New Roman"/>
        </w:rPr>
      </w:pPr>
      <w:r>
        <w:rPr>
          <w:rFonts w:cs="Times New Roman" w:ascii="Times New Roman" w:hAnsi="Times New Roman"/>
        </w:rPr>
        <w:t>в. В подтверждение своего мнения, г. Рычков ссылается на указание правительства; на этот пункт я уже пред</w:t>
        <w:softHyphen/>
        <w:t>ставил объяснение в первом моем мнении и, кажется мне, доказал, что правительство ни единым словом не подало повода предполагать, чтобы принудительное обра</w:t>
        <w:softHyphen/>
        <w:t>щение дворовых на пашню было согласно с его видами; а что касается до перевода дворовых в крестьяне, с их согласия, то об этом никогда и спора не было.</w:t>
      </w:r>
    </w:p>
    <w:p>
      <w:pPr>
        <w:pStyle w:val="Normal"/>
        <w:ind w:firstLine="360"/>
        <w:jc w:val="both"/>
        <w:rPr>
          <w:rFonts w:ascii="Times New Roman" w:hAnsi="Times New Roman" w:cs="Times New Roman"/>
        </w:rPr>
      </w:pPr>
      <w:r>
        <w:rPr>
          <w:rFonts w:cs="Times New Roman" w:ascii="Times New Roman" w:hAnsi="Times New Roman"/>
        </w:rPr>
        <w:t>7. Далее, г. Рычков утверждает, что право отпускать дворовых людей в крестьяне (следовало бы прибавить: без их согласия) уничтожит произвол отдавать дворо</w:t>
        <w:softHyphen/>
        <w:t>вых людей в рекруты и к удалению из имения, еслибы они это заслужили. Этого довода я решительно не пони</w:t>
        <w:softHyphen/>
        <w:t>маю. Если почтенный член от Бу'гурусланского уезда хо</w:t>
        <w:softHyphen/>
        <w:t>чет этим сказать, что можно будет негодяев из дво</w:t>
        <w:softHyphen/>
        <w:t>ровых спускать в крестьяне, то я сомневаюсь, чтобы</w:t>
      </w:r>
    </w:p>
    <w:p>
      <w:pPr>
        <w:pStyle w:val="Normal"/>
        <w:jc w:val="both"/>
        <w:rPr>
          <w:rFonts w:ascii="Times New Roman" w:hAnsi="Times New Roman" w:cs="Times New Roman"/>
        </w:rPr>
      </w:pPr>
      <w:r>
        <w:rPr>
          <w:rFonts w:cs="Times New Roman" w:ascii="Times New Roman" w:hAnsi="Times New Roman"/>
        </w:rPr>
        <w:t>сельские общества были этому рады и иного от этого вы</w:t>
        <w:softHyphen/>
        <w:t>играли. Если-же мысль заключается в том, что кресть</w:t>
        <w:softHyphen/>
        <w:t>яне будут более ограждены от произвола, чем дворо</w:t>
        <w:softHyphen/>
        <w:t>вые, то г. Рычков, конечно, припомнит, что он сам на днях подписал постановление Комитета, которым пред</w:t>
        <w:softHyphen/>
        <w:t>положено отменить произвол в представлении крепост</w:t>
        <w:softHyphen/>
        <w:t>ных людей вообще (следовательно, и крестьян и дворо</w:t>
        <w:softHyphen/>
        <w:t>вых) к отдаче в рекруты и к удалению из имения, обязав помещика испрашивать на то согласие Уездного Присутствия.</w:t>
      </w:r>
    </w:p>
    <w:p>
      <w:pPr>
        <w:pStyle w:val="Normal"/>
        <w:ind w:firstLine="360"/>
        <w:jc w:val="both"/>
        <w:rPr>
          <w:rFonts w:ascii="Times New Roman" w:hAnsi="Times New Roman" w:cs="Times New Roman"/>
        </w:rPr>
      </w:pPr>
      <w:r>
        <w:rPr>
          <w:rFonts w:cs="Times New Roman" w:ascii="Times New Roman" w:hAnsi="Times New Roman"/>
        </w:rPr>
        <w:t>Г. Рычков к фтому прибавляет, что злоупотребления помещичьей власти в настоящее время явления весьма ред</w:t>
        <w:softHyphen/>
        <w:t>кия, а при новом устройстве крестьян не будут иметь места. Никто и не говорит о злоупотреблениях, против которых и теперь есть законные меры, потому что пере</w:t>
        <w:softHyphen/>
        <w:t>вод дворовых людей в крестьяне никогда и никем не причислялся к злоупотреблениям власти. Ныне действу</w:t>
        <w:softHyphen/>
        <w:t>ющие законы не только не отнимают у помещика этого права, но даже ничем не ограничивают его. Можно всех дворовых спустить в крестьяне, не спрашивая согласия тех и других и никому не отдавая отчета в своих дей</w:t>
        <w:softHyphen/>
        <w:t>ствиях. Ни оныт, сделанный Д. Н. Рычковым, ни опыт, произведенный в моем имении, не выходили из закон</w:t>
        <w:softHyphen/>
        <w:t>ных пределов и не заслуживают названия злоупотреб</w:t>
        <w:softHyphen/>
        <w:t>лений; между тем, в обоих случаях, последствия были самые невыгодные для дворовых и, конечно, не улучшили их быта. Есть-ли повод опасаться подобных, худых последствий и от повторения тех-же попыток? Гг. члены Комитета, подписавшие мое мнение, и я—думаем, что по</w:t>
        <w:softHyphen/>
        <w:t>вод существует не для предупреждения мщения со сто</w:t>
        <w:softHyphen/>
        <w:t>роны помещиков (г. Рычков без всякого основания при</w:t>
        <w:softHyphen/>
        <w:t>писывает . мне это мнение), а потому, что всякий поме</w:t>
        <w:softHyphen/>
        <w:t>щик, даже при 26-ти летней опытности и при полном зна</w:t>
        <w:softHyphen/>
        <w:t>нии, Может ошибиться, что выгоды помещика не всегда и не во всем совпадают с выгодами дворовых людей и, наконец, потому, что мы собрались для улучшения быта крепостных людей дарованием им положительных прав.</w:t>
      </w:r>
    </w:p>
    <w:p>
      <w:pPr>
        <w:pStyle w:val="Normal"/>
        <w:ind w:firstLine="360"/>
        <w:jc w:val="both"/>
        <w:rPr>
          <w:rFonts w:ascii="Times New Roman" w:hAnsi="Times New Roman" w:cs="Times New Roman"/>
        </w:rPr>
      </w:pPr>
      <w:r>
        <w:rPr>
          <w:rFonts w:cs="Times New Roman" w:ascii="Times New Roman" w:hAnsi="Times New Roman"/>
        </w:rPr>
        <w:t>Напрасно полагает г. Рычков, что я не ценю по до</w:t>
        <w:softHyphen/>
        <w:t>стоинству благих намерений дворянства; в моем мнении нет ни слова, которое бы могло подать повод к фтой мы</w:t>
        <w:softHyphen/>
        <w:t>сли; но я сказал и повторяю, что когда дело идет об опре</w:t>
        <w:softHyphen/>
        <w:t>делении отношений двух сословий, необходимо постановить твердые обоюдуобязательные права, выразить их как можно яснее, а ве двусмысленными словами или обиняками, и что в таком великом деле нельзя ограничиваться изъ</w:t>
        <w:softHyphen/>
        <w:t>явлением надежды, что одна сторона никогда не захочет употребить свою власть в ущерб другой. Все законы пи</w:t>
        <w:softHyphen/>
        <w:t>шутся в видах устранения злоупотребления или ошибок. Мы, дворяне, точно также не имеем повода сомневаться в нашей взаимной благонамеренности и в добрых внуше</w:t>
        <w:softHyphen/>
        <w:t>ниях личной совести начальников губерний; однако мы дорожим нашими правами, Верховной властию нам даро</w:t>
        <w:softHyphen/>
        <w:t>ванными, правами, ограждающими нашу личность, наше общественное призвание, наше имущество и, конечно, не считаем их излишними.</w:t>
      </w:r>
    </w:p>
    <w:p>
      <w:pPr>
        <w:pStyle w:val="Normal"/>
        <w:ind w:firstLine="360"/>
        <w:jc w:val="both"/>
        <w:rPr>
          <w:rFonts w:ascii="Times New Roman" w:hAnsi="Times New Roman" w:cs="Times New Roman"/>
        </w:rPr>
      </w:pPr>
      <w:r>
        <w:rPr>
          <w:rFonts w:cs="Times New Roman" w:ascii="Times New Roman" w:hAnsi="Times New Roman"/>
        </w:rPr>
        <w:t>В заключение, мне остается изъявить г. члену от Бугу</w:t>
        <w:softHyphen/>
        <w:t>русланского уезда искреннюю мою признательность за его возражение. Неоспоримым авторитетом своей опытности и своего знания он доказал справедливость поданного мною мнения. Более полного и убедительного подтвержде</w:t>
        <w:softHyphen/>
        <w:t>ния я ожидать не мог. Подавая голос в пользу отмены права спускать дворовых в крестьяне, я считал эту меру полезною и даже необходимою, хотя и не отрицал, что в иных случаях она могла бы показаться стеснительною для помещиков. Г. Рычков убедил меня, что последнее опа&amp;ние вовсе неосновательно. Он положительно удосто</w:t>
        <w:softHyphen/>
        <w:t>веряет: 1) что крестьяне очень рады будут принять дво</w:t>
        <w:softHyphen/>
        <w:t>ровых в свое общество; 2) что дворовые способны и го</w:t>
        <w:softHyphen/>
        <w:t>товы перейти в крестьяне; наконец, 3) что это сделается естественно и непринужденно со стороны помещиков. Из этого вытекает очевидное заключение: значит, ныне суще* ствующее право переводить дворовых в крестьяне, про</w:t>
        <w:softHyphen/>
        <w:t>тив их желания или по принуждению, вовсе не нужно и, как всякое бесполезное принуждение, подлежит отмене, чем нисколько не будут стеснены помещики.</w:t>
      </w:r>
    </w:p>
    <w:p>
      <w:pPr>
        <w:pStyle w:val="Normal"/>
        <w:tabs>
          <w:tab w:val="clear" w:pos="708"/>
          <w:tab w:val="left" w:pos="4956" w:leader="none"/>
        </w:tabs>
        <w:jc w:val="both"/>
        <w:rPr>
          <w:rFonts w:ascii="Times New Roman" w:hAnsi="Times New Roman" w:cs="Times New Roman"/>
        </w:rPr>
      </w:pPr>
      <w:r>
        <w:rPr>
          <w:rFonts w:cs="Times New Roman" w:ascii="Times New Roman" w:hAnsi="Times New Roman"/>
        </w:rPr>
        <w:t>Соч. Ю. Самарина. III.</w:t>
        <w:tab/>
        <w:t>13</w:t>
      </w:r>
    </w:p>
    <w:p>
      <w:pPr>
        <w:pStyle w:val="Normal"/>
        <w:ind w:firstLine="360"/>
        <w:jc w:val="both"/>
        <w:rPr>
          <w:rFonts w:ascii="Times New Roman" w:hAnsi="Times New Roman" w:cs="Times New Roman"/>
        </w:rPr>
      </w:pPr>
      <w:r>
        <w:rPr>
          <w:rFonts w:cs="Times New Roman" w:ascii="Times New Roman" w:hAnsi="Times New Roman"/>
        </w:rPr>
        <w:t>Это ясно, но за то становится совершенно непонятным, но* чему г. Рычков и те из гг. членов, которые подписали его мнение, так горячо оспаривали отмену принудительной власти, по их же убеждению, совершенно бесполезной *).</w:t>
      </w:r>
    </w:p>
    <w:p>
      <w:pPr>
        <w:pStyle w:val="Normal"/>
        <w:ind w:firstLine="360"/>
        <w:jc w:val="both"/>
        <w:rPr>
          <w:rFonts w:ascii="Times New Roman" w:hAnsi="Times New Roman" w:cs="Times New Roman"/>
        </w:rPr>
      </w:pPr>
      <w:r>
        <w:rPr>
          <w:rFonts w:cs="Times New Roman" w:ascii="Times New Roman" w:hAnsi="Times New Roman"/>
        </w:rPr>
        <w:t>*) Так как вопрос об отмене права помещиков переводить дворо</w:t>
        <w:softHyphen/>
        <w:t>вых, без их на то согласия, в крестьяне был уже решен Комитетом в отрицательном смысле, то мнение ИО. Ф—ча, в ответ па возражение И. П. Рычкова, не баллотировалось, а было приложено к журналу заседания 7-го октября 1858 года. Впрочем, в дальнейших своих зайятиях, при раз</w:t>
        <w:softHyphen/>
        <w:t>работке главы ѴП-й, о дворовых людях, Комитет снова рассмотрел этот вопрос и в заседании 11-го марта 1859 г. принял, по предложению Ю. Ф—ча, следующие статьи: «1) Воспрещается помещику, без согласия дворо</w:t>
        <w:softHyphen/>
        <w:t>вых, переводить их ва положение крестьян, т. е. наделять их землею и облагать их повинностию, возложенною на крестьян. 2) Если сами дворо</w:t>
        <w:softHyphen/>
        <w:t>вые, по предложению помещика о причислении их в крестьяне, изъявят согласие и сельское общество не откажется Припять пх в свой состав, то перечисление дворовых в крестьяне и надел их землею производятся беспрепятственно. 3) Если дворовые, по соглашению с помещиком, вы</w:t>
        <w:softHyphen/>
        <w:t>явят желание принять землю и исправлять крестьянскую повннносу», но сельское общество откажется принять их в свой состав, то помещик мо</w:t>
        <w:softHyphen/>
        <w:t>жет таковых дворовых наделять землею и возлагать ва них крестьянскую повинность; но в таком случае они не причисляются к сельскому обществу и последнее не несет за них никакой ответственности в платеже податей и исправлении повинностей, как казенных, так и в пользу помещика. 4) В последнем случае, как усадьба, так я прочая земля, отведенная дворо</w:t>
        <w:softHyphen/>
        <w:t>вым, не входить в состав крестьянской земли и выкупу, без согласия помещика, не подлежит. Условия п срок, ва которые сдается земля дворо</w:t>
        <w:softHyphen/>
        <w:t>вым, зависят от обоюдного соглашения дворовых с помещикомъ». Прим. изд.</w:t>
      </w:r>
    </w:p>
    <w:p>
      <w:pPr>
        <w:pStyle w:val="Normal"/>
        <w:ind w:left="360" w:hanging="360"/>
        <w:jc w:val="both"/>
        <w:rPr>
          <w:rFonts w:ascii="Times New Roman" w:hAnsi="Times New Roman" w:cs="Times New Roman"/>
        </w:rPr>
      </w:pPr>
      <w:r>
        <w:rPr>
          <w:rFonts w:cs="Times New Roman" w:ascii="Times New Roman" w:hAnsi="Times New Roman"/>
        </w:rPr>
        <w:t>Мнение по вопросу о праве крестьянина требо</w:t>
        <w:softHyphen/>
        <w:t>вать увольнения из общества при условии выкупа им части оброка, превышающей на</w:t>
        <w:softHyphen/>
        <w:t>емную ценность надельной земли ♦).</w:t>
      </w:r>
    </w:p>
    <w:p>
      <w:pPr>
        <w:pStyle w:val="Normal"/>
        <w:ind w:firstLine="360"/>
        <w:jc w:val="both"/>
        <w:rPr>
          <w:rFonts w:ascii="Times New Roman" w:hAnsi="Times New Roman" w:cs="Times New Roman"/>
        </w:rPr>
      </w:pPr>
      <w:r>
        <w:rPr>
          <w:rFonts w:cs="Times New Roman" w:ascii="Times New Roman" w:hAnsi="Times New Roman"/>
        </w:rPr>
        <w:t>В прошлом заседании принята была Комитетом, по предложению нашего почтенного сочлена, А. И. Сосновского, следующая статья: „Оброчник может выйти из обще</w:t>
        <w:softHyphen/>
        <w:t>ства и без согласия ового: 1) если на обществе нет ни</w:t>
        <w:softHyphen/>
        <w:t>каких недоимок; 2) если оброчник не состоит на рек</w:t>
        <w:softHyphen/>
        <w:t>рутской очереди; 3) если внесет капитал, процентами с которого, за вычетом оброчной стоимости земли, погашался бы оброк, следующий помещику, а земля возвращалась помещику*.</w:t>
      </w:r>
    </w:p>
    <w:p>
      <w:pPr>
        <w:pStyle w:val="Normal"/>
        <w:ind w:firstLine="360"/>
        <w:jc w:val="both"/>
        <w:rPr>
          <w:rFonts w:ascii="Times New Roman" w:hAnsi="Times New Roman" w:cs="Times New Roman"/>
        </w:rPr>
      </w:pPr>
      <w:r>
        <w:rPr>
          <w:rFonts w:cs="Times New Roman" w:ascii="Times New Roman" w:hAnsi="Times New Roman"/>
        </w:rPr>
        <w:t>Подавши голос против этого предложения, я обязался представить Комитету письменные соображения, заставив</w:t>
        <w:softHyphen/>
        <w:t>шие меня, к крайнему моему сожалению, разойтись в этом случае в мнении с г. Сосновским. Постараюсь изложить их со всевозможною ясностию.</w:t>
      </w:r>
    </w:p>
    <w:p>
      <w:pPr>
        <w:pStyle w:val="Normal"/>
        <w:ind w:firstLine="360"/>
        <w:jc w:val="both"/>
        <w:rPr>
          <w:rFonts w:ascii="Times New Roman" w:hAnsi="Times New Roman" w:cs="Times New Roman"/>
        </w:rPr>
      </w:pPr>
      <w:r>
        <w:rPr>
          <w:rFonts w:cs="Times New Roman" w:ascii="Times New Roman" w:hAnsi="Times New Roman"/>
        </w:rPr>
        <w:t>1. Кроме платежа оброка в пользу помещика и рекрут</w:t>
        <w:softHyphen/>
        <w:t>ства, на каждом обществе лежат еще и другие повинно</w:t>
        <w:softHyphen/>
        <w:t>сти казенные и мирские, натуральные и денежные. Сверх того, при новом порядке вещей, на общество падут Не</w:t>
        <w:softHyphen/>
        <w:t>бывалые доселе расходы, как-то: на содержание мирского управления, разных общественных учреждений, больниц,</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Читано в заседании Комитета 21-го октября 1858 г. при рассмотрении ■(опросов, относящихся ко ИИ-ой главе Высочайше утвержденной программы: „Сущность срояно-обязаяного положения*. Прим изд.</w:t>
      </w:r>
    </w:p>
    <w:p>
      <w:pPr>
        <w:pStyle w:val="Normal"/>
        <w:jc w:val="both"/>
        <w:rPr>
          <w:rFonts w:ascii="Times New Roman" w:hAnsi="Times New Roman" w:cs="Times New Roman"/>
        </w:rPr>
      </w:pPr>
      <w:r>
        <w:rPr>
          <w:rFonts w:cs="Times New Roman" w:ascii="Times New Roman" w:hAnsi="Times New Roman"/>
        </w:rPr>
        <w:t>13*</w:t>
      </w:r>
    </w:p>
    <w:p>
      <w:pPr>
        <w:pStyle w:val="Normal"/>
        <w:jc w:val="both"/>
        <w:rPr>
          <w:rFonts w:ascii="Times New Roman" w:hAnsi="Times New Roman" w:cs="Times New Roman"/>
        </w:rPr>
      </w:pPr>
      <w:r>
        <w:rPr>
          <w:rFonts w:cs="Times New Roman" w:ascii="Times New Roman" w:hAnsi="Times New Roman"/>
        </w:rPr>
        <w:t>школ, на призрение сирот, пособие неимущим и т. д. Подушная подать и земский сбор разлагаются на общества по числу ревизских душ; следовательно, за выходящих членов остающиеся ва месте должны платить до новой ре</w:t>
        <w:softHyphen/>
        <w:t>визии; прочия повинности, казенные и мирские, падают так</w:t>
        <w:softHyphen/>
        <w:t>же на весь наличный состав общества и потому, с вы</w:t>
        <w:softHyphen/>
        <w:t>бытием одного или нескольких членов, прочие должны принять на себя новую тягость. Отсюда вытекает спра</w:t>
        <w:softHyphen/>
        <w:t>ведливое требование вознаграждения в пользу общества, когда, без его согласия, крестьянин или целая семья вы</w:t>
        <w:softHyphen/>
        <w:t>ходит навсегда из имения. Это требование было принято в соображение при составлении статьи, принятой Комите</w:t>
        <w:softHyphen/>
        <w:t>том в предпрошлое заседание; но в статье, предложен</w:t>
        <w:softHyphen/>
        <w:t>ной г. Сосновским, оно оставлено без уважения.</w:t>
      </w:r>
    </w:p>
    <w:p>
      <w:pPr>
        <w:pStyle w:val="Normal"/>
        <w:ind w:firstLine="360"/>
        <w:jc w:val="both"/>
        <w:rPr>
          <w:rFonts w:ascii="Times New Roman" w:hAnsi="Times New Roman" w:cs="Times New Roman"/>
        </w:rPr>
      </w:pPr>
      <w:r>
        <w:rPr>
          <w:rFonts w:cs="Times New Roman" w:ascii="Times New Roman" w:hAnsi="Times New Roman"/>
        </w:rPr>
        <w:t>2. Вникая в смысл Высочайшего Рескрипта и поясни</w:t>
        <w:softHyphen/>
        <w:t>тельного циркуляра г. Министра Внутренних Дел, нельзя не убедиться в желании правительства, чтобы помещичья земля, отведенная крестьянам для обеспечения их нужд и уплаты податей, оставалась в неотъемлемом пользова</w:t>
        <w:softHyphen/>
        <w:t>нии сельских обществ до тех пор, пока они исправно платят за нее оброк или отработывают барщину; между тем, по силе статьи, предложенной г. Сосновским, каж</w:t>
        <w:softHyphen/>
        <w:t>дый крестьянин, выходя из общества, лишает прочих крестьян или все общество некоторой доли поземельного надела; ибо земля, которою пользовался выкупающийся хо</w:t>
        <w:softHyphen/>
        <w:t>зяин, должна непременно возвратиться в распоряжение по</w:t>
        <w:softHyphen/>
        <w:t>мещика, и обществу не предоставляется даже права удер</w:t>
        <w:softHyphen/>
        <w:t>жать ее за собою, с обязанностию вносить за нее установ</w:t>
        <w:softHyphen/>
        <w:t>ленный оброк.</w:t>
      </w:r>
    </w:p>
    <w:p>
      <w:pPr>
        <w:pStyle w:val="Normal"/>
        <w:ind w:firstLine="360"/>
        <w:jc w:val="both"/>
        <w:rPr>
          <w:rFonts w:ascii="Times New Roman" w:hAnsi="Times New Roman" w:cs="Times New Roman"/>
        </w:rPr>
      </w:pPr>
      <w:r>
        <w:rPr>
          <w:rFonts w:cs="Times New Roman" w:ascii="Times New Roman" w:hAnsi="Times New Roman"/>
        </w:rPr>
        <w:t>Эти два замечания касаются статьи в том виде, в ка</w:t>
        <w:softHyphen/>
        <w:t>ком она была предложена Комитету, и, вероятно, г. Соснов- ский согласится, что она могла бы быть по ним дополнена; но не эти соображения заставили меня подать против неё голос: я не счел бы возможным принять ее даже и с до</w:t>
        <w:softHyphen/>
        <w:t>полнением, ибо в самом существе своем она кажется мне несправедливою.</w:t>
      </w:r>
    </w:p>
    <w:p>
      <w:pPr>
        <w:pStyle w:val="Normal"/>
        <w:ind w:firstLine="360"/>
        <w:jc w:val="both"/>
        <w:rPr>
          <w:rFonts w:ascii="Times New Roman" w:hAnsi="Times New Roman" w:cs="Times New Roman"/>
        </w:rPr>
      </w:pPr>
      <w:r>
        <w:rPr>
          <w:rFonts w:cs="Times New Roman" w:ascii="Times New Roman" w:hAnsi="Times New Roman"/>
        </w:rPr>
        <w:t>Мысль г. Сосновского, если я понял ее верно, может быть выражена в следующих трех положениях:</w:t>
      </w:r>
    </w:p>
    <w:p>
      <w:pPr>
        <w:pStyle w:val="Normal"/>
        <w:tabs>
          <w:tab w:val="clear" w:pos="708"/>
          <w:tab w:val="left" w:pos="510" w:leader="none"/>
        </w:tabs>
        <w:ind w:firstLine="360"/>
        <w:jc w:val="both"/>
        <w:rPr>
          <w:rFonts w:ascii="Times New Roman" w:hAnsi="Times New Roman" w:cs="Times New Roman"/>
        </w:rPr>
      </w:pPr>
      <w:r>
        <w:rPr>
          <w:rFonts w:cs="Times New Roman" w:ascii="Times New Roman" w:hAnsi="Times New Roman"/>
        </w:rPr>
        <w:t>1.</w:t>
        <w:tab/>
        <w:t>Между наемною ценностью земли, которою крестьяне пользуются от помещика, и ценностью повинностей, ими исправляемых в пользу последнего (разумея под этим трехдневный обязательный труд или оброк, соразмеря</w:t>
        <w:softHyphen/>
        <w:t>емый со средствами крестьян), существует значительная разница, а именно: стоимость повинностей превышает сто</w:t>
        <w:softHyphen/>
        <w:t>имость земли.</w:t>
      </w:r>
    </w:p>
    <w:p>
      <w:pPr>
        <w:pStyle w:val="Normal"/>
        <w:tabs>
          <w:tab w:val="clear" w:pos="708"/>
          <w:tab w:val="left" w:pos="505" w:leader="none"/>
        </w:tabs>
        <w:ind w:firstLine="360"/>
        <w:jc w:val="both"/>
        <w:rPr>
          <w:rFonts w:ascii="Times New Roman" w:hAnsi="Times New Roman" w:cs="Times New Roman"/>
        </w:rPr>
      </w:pPr>
      <w:r>
        <w:rPr>
          <w:rFonts w:cs="Times New Roman" w:ascii="Times New Roman" w:hAnsi="Times New Roman"/>
        </w:rPr>
        <w:t>2.</w:t>
        <w:tab/>
        <w:t>Эта разница может быть выведена из сравнения су</w:t>
        <w:softHyphen/>
        <w:t>ществующей наемной платы за землю с платою за воль</w:t>
        <w:softHyphen/>
        <w:t>ный труд и может быть выражена цифрою.</w:t>
      </w:r>
    </w:p>
    <w:p>
      <w:pPr>
        <w:pStyle w:val="Normal"/>
        <w:tabs>
          <w:tab w:val="clear" w:pos="708"/>
          <w:tab w:val="left" w:pos="510" w:leader="none"/>
        </w:tabs>
        <w:ind w:firstLine="360"/>
        <w:jc w:val="both"/>
        <w:rPr>
          <w:rFonts w:ascii="Times New Roman" w:hAnsi="Times New Roman" w:cs="Times New Roman"/>
        </w:rPr>
      </w:pPr>
      <w:r>
        <w:rPr>
          <w:rFonts w:cs="Times New Roman" w:ascii="Times New Roman" w:hAnsi="Times New Roman"/>
        </w:rPr>
        <w:t>3.</w:t>
        <w:tab/>
        <w:t>Разница эта, иными словами, лишек дохода, получа</w:t>
        <w:softHyphen/>
        <w:t>емый помещиком от крестьянина против ценности земли, отведенной последнему в пользование, представляет со</w:t>
        <w:softHyphen/>
        <w:t>бою законный процент с капитала, затраченного поме</w:t>
        <w:softHyphen/>
        <w:t>щиком на приобретение крестьянина*, это особенный доход, получаемый не с земли, а от права на труд крестьянина; а так как с выходом последнего из имения, помещик лишается этого права, то отсюда вытекает законное тре</w:t>
        <w:softHyphen/>
        <w:t>бование вознаграждения, или выкупа обязательного труда.</w:t>
      </w:r>
    </w:p>
    <w:p>
      <w:pPr>
        <w:pStyle w:val="Normal"/>
        <w:ind w:firstLine="360"/>
        <w:jc w:val="both"/>
        <w:rPr>
          <w:rFonts w:ascii="Times New Roman" w:hAnsi="Times New Roman" w:cs="Times New Roman"/>
        </w:rPr>
      </w:pPr>
      <w:r>
        <w:rPr>
          <w:rFonts w:cs="Times New Roman" w:ascii="Times New Roman" w:hAnsi="Times New Roman"/>
        </w:rPr>
        <w:t>Ыельзя отрицать, что это зрело - обдуманное мнение имеет многих почтенных приверженцев в кругу лю</w:t>
        <w:softHyphen/>
        <w:t>дей, искренно сочувствующих начатому преобразованию. В нем есть несомненная доля правды и оттого мне при</w:t>
        <w:softHyphen/>
        <w:t>ходится теперь не столько возражать против него, сколько разъяснить, по возможности, то педоразумение, которое не позволяет мне согласиться с ним безусловно. Присту</w:t>
        <w:softHyphen/>
        <w:t>паю к разбору каждого положения порознь.</w:t>
      </w:r>
    </w:p>
    <w:p>
      <w:pPr>
        <w:pStyle w:val="Normal"/>
        <w:ind w:firstLine="360"/>
        <w:jc w:val="both"/>
        <w:rPr>
          <w:rFonts w:ascii="Times New Roman" w:hAnsi="Times New Roman" w:cs="Times New Roman"/>
        </w:rPr>
      </w:pPr>
      <w:r>
        <w:rPr>
          <w:rFonts w:cs="Times New Roman" w:ascii="Times New Roman" w:hAnsi="Times New Roman"/>
        </w:rPr>
        <w:t>1. Говоря вообще о России и в применении к Самарской губернии в особенности, нельзя конечно не признать, что трехдневная барщина или оброк, или общая сложность всего того, что помещики получают с крестьян своих, стоит дороже земли, которою пользуются последние даже в имениях, где сельские общества обильно наделены зем</w:t>
        <w:softHyphen/>
        <w:t>лею. Разница, впрочем, не так велика, как обыкновенно думают; ибо лежащие на помещиках обязанности далеко не &lt;?граничиваются отводом земли. Он должен в неуро</w:t>
        <w:softHyphen/>
        <w:t>жайные годы кормить крестьян, ссужать их семенами, и мы знаем по опыту, как не легка эта обязанность, ча</w:t>
        <w:softHyphen/>
      </w:r>
    </w:p>
    <w:p>
      <w:pPr>
        <w:pStyle w:val="Normal"/>
        <w:jc w:val="both"/>
        <w:rPr>
          <w:rFonts w:ascii="Times New Roman" w:hAnsi="Times New Roman" w:cs="Times New Roman"/>
        </w:rPr>
      </w:pPr>
      <w:r>
        <w:rPr>
          <w:rFonts w:cs="Times New Roman" w:ascii="Times New Roman" w:hAnsi="Times New Roman"/>
        </w:rPr>
        <w:t>сто застающая помещика врасплох и ставящая его в необходимость продать имение. Далее, в случае пожара, помещик должен обстраивать своих крестьян; после падежа —покупать лошадей и рогатый скот; помогать не</w:t>
        <w:softHyphen/>
        <w:t>имущим разными, почии всегда невозвратными ссудами; отвечать за крестьян пред казною в платеже податей и повинностей; наконец, почти везде расходы по управ</w:t>
        <w:softHyphen/>
        <w:t>лению крестьянами, сливаясь с прочими вотчинными ра</w:t>
        <w:softHyphen/>
        <w:t>сходами, падают на одного помещика. Я уже не говорю о содержании больниц, школ и т. п., потому что эти ра</w:t>
        <w:softHyphen/>
        <w:t>сходы не обязательны и далеко не повсеместны. Если все это положить в цену, то к стоимости земли, отведенной крестьянам в пользование, присоединится порядочная сумма и на столько же уменьшится предполагаемая разница или доход от капитала, называемого обязательным тру</w:t>
        <w:softHyphen/>
        <w:t>дом. Сказанное о крестьянах применяется и к дворовым людям; стоит только, вместо отвода земли, поставить: отвод помещения, выдачу топлива, продовольствия, одежды, жалования и присоединить уплату податей, оставив прочие расходы в том же виде. И так, разница между суммою всего того, что дает помещик, и суммою того, что он получает от своих крепостных людей, не так велика, как с первого взгляда кажется. Не менее того, она су</w:t>
        <w:softHyphen/>
        <w:t>ществует и в этом убеждает нас не какой-либо, всегда более или менее произвольный рассчет, а то обстоятель</w:t>
        <w:softHyphen/>
        <w:t>ство, что в общей сложности хозяйственное положение кре</w:t>
        <w:softHyphen/>
        <w:t>постного сословия неудовлетворительно и могло бы быть гораздо лучше. Теперь эта разница должна, если не вполне, то, по крайней мере, значительно сгладиться, ибо мы соб</w:t>
        <w:softHyphen/>
        <w:t>раны для улучшения быта крестьян. Спрашивается: в чем же должно состоять улучшение? Я не думаю, чтобы оно могло ограничиться дарованием крепостному сословию личных гражданских прав, исчисленных в первой главе Положения, пройденной Комитетом. Как эти права ни драгоценны, но должно сказать, что в благоустроен</w:t>
        <w:softHyphen/>
        <w:t>ных имениях крестьяне, на деле, не ощущали их отсут</w:t>
        <w:softHyphen/>
        <w:t>ствия и даже пользовались ими. Благомыслящие помещики не мешают и теперь крепостным людям вступать въ</w:t>
      </w:r>
    </w:p>
    <w:p>
      <w:pPr>
        <w:pStyle w:val="Normal"/>
        <w:jc w:val="both"/>
        <w:rPr>
          <w:rFonts w:ascii="Times New Roman" w:hAnsi="Times New Roman" w:cs="Times New Roman"/>
        </w:rPr>
      </w:pPr>
      <w:r>
        <w:rPr>
          <w:rFonts w:cs="Times New Roman" w:ascii="Times New Roman" w:hAnsi="Times New Roman"/>
        </w:rPr>
        <w:t>брав, уважают крестьянскую собственность и не стесня</w:t>
        <w:softHyphen/>
        <w:t>ют крестьян в их промышленных оборотах, а продажа - на своз, особенно в многоземельной губернии, какова Са</w:t>
        <w:softHyphen/>
        <w:t>марская, конечно, принадлежит к числу редких исклю</w:t>
        <w:softHyphen/>
        <w:t>чений. Следовательно, в сущности, дарование личных гражданских прав крепостному сословию необходимо, как ограничение помещичьего произвола, как мера пре</w:t>
        <w:softHyphen/>
        <w:t>дупреждающая злоупотребления; но нельзя ожидать от неё сильного влияния на подъем хозяйственного благосостояния целого сословия. Вероятно, все члены Комитета убеждены в том, что великая задача, возложенная на дворянство высоким доверием правительства, будет успешно до</w:t>
        <w:softHyphen/>
        <w:t>стигнута только в том случае, если, по введении нового Положения, крестьянин почувствует действительное об</w:t>
        <w:softHyphen/>
        <w:t>легчение на своих плечах, существенное улучшение в своем хозяйственном быту, и убедится чрез вто, что благия намерения правительства точно осуществились. До</w:t>
        <w:softHyphen/>
        <w:t>стигнуть втого можно двояким образом: возложив на по</w:t>
        <w:softHyphen/>
        <w:t>мещика новые обязанности в отношении к крестьянам, увеличив в общей сложности их поземельный надел, или уменьшив их повинности.</w:t>
      </w:r>
    </w:p>
    <w:p>
      <w:pPr>
        <w:pStyle w:val="Normal"/>
        <w:ind w:firstLine="360"/>
        <w:jc w:val="both"/>
        <w:rPr>
          <w:rFonts w:ascii="Times New Roman" w:hAnsi="Times New Roman" w:cs="Times New Roman"/>
        </w:rPr>
      </w:pPr>
      <w:r>
        <w:rPr>
          <w:rFonts w:cs="Times New Roman" w:ascii="Times New Roman" w:hAnsi="Times New Roman"/>
        </w:rPr>
        <w:t>Я считаю излишним доказывать, что первый способ несообразен с видами правительства, невыгоден для нас, помещиков, и, наконец, не удовлетворил бы кре</w:t>
        <w:softHyphen/>
        <w:t>стьян; остается второй. Мы должны сделать льготу кре</w:t>
        <w:softHyphen/>
        <w:t>стьянам, сложить с них долю повинностей, облегчить их тягости. В какой мере мы можем вто сделать—об втом Комитет будет иметь рассуждение впоследствии. На сей же раз довольно и того, что повинности крестьян по новому Положению будут равны теперешним минус х. Следовательно, на сумму равную атому х уменьшится разница между стоимостью земли и крестьянскими повин</w:t>
        <w:softHyphen/>
        <w:t>ностями. Но я готов допустить, что все таки останется некоторая разница, т. е., что ценность уменьшенного тру</w:t>
        <w:softHyphen/>
        <w:t>да будет и по новому Положению несколько превышать ценность земли, и перехожу ко второму пункту.</w:t>
      </w:r>
    </w:p>
    <w:p>
      <w:pPr>
        <w:pStyle w:val="Normal"/>
        <w:jc w:val="both"/>
        <w:rPr>
          <w:rFonts w:ascii="Times New Roman" w:hAnsi="Times New Roman" w:cs="Times New Roman"/>
        </w:rPr>
      </w:pPr>
      <w:r>
        <w:rPr>
          <w:rFonts w:cs="Times New Roman" w:ascii="Times New Roman" w:hAnsi="Times New Roman"/>
        </w:rPr>
        <w:t>. 2) Я утверждаю, что по тем данным, которые нам доступны, нет возможности с достоверностию определить</w:t>
      </w:r>
    </w:p>
    <w:p>
      <w:pPr>
        <w:pStyle w:val="Normal"/>
        <w:jc w:val="both"/>
        <w:rPr>
          <w:rFonts w:ascii="Times New Roman" w:hAnsi="Times New Roman" w:cs="Times New Roman"/>
        </w:rPr>
      </w:pPr>
      <w:r>
        <w:rPr>
          <w:rFonts w:cs="Times New Roman" w:ascii="Times New Roman" w:hAnsi="Times New Roman"/>
        </w:rPr>
        <w:t>эту разницу. Мнение, что стоимость повинностей значи</w:t>
        <w:softHyphen/>
        <w:t>тельно превышает стоимость земли основано, как мне кажется, на следующем примерном рассчете. Возьмем имение в 100 тягл при 1900 десятинах земли. На каждое тягло отведено по 2 десятины пашни в поле и 2 десятины под покос и усадьбы, всего 8 десятин. За этот надел каждое тягло засевает по 2 десятины в каждом из трех господских полей и выкашивает 2 десятины гос</w:t>
        <w:softHyphen/>
        <w:t>подского луга, итого обработывает на помещика 6 де</w:t>
        <w:softHyphen/>
        <w:t>сятин. Дохода получается 4,000 руб., следовательно с каждого тягла 40 р. сер.; но земля, отведенная тяглу, если</w:t>
        <w:softHyphen/>
        <w:t>бы ее отдавать в наем, положим по два рубля, давала бы дохода не более 16 руб.; за вычетом этой суммы из 40 руб., остается 24 рубля, составляющие искомую разницу между ценностью земли и ценностью повинностей, или про</w:t>
        <w:softHyphen/>
        <w:t>цент с капитала, называемого правом на крестьянский труд. Здесь, вопервых следует заметить, что разла</w:t>
        <w:softHyphen/>
        <w:t>гать весь доход, получаемый от имения, на тягла и, так сказать, относить к одному крестьянскому труду весь до</w:t>
        <w:softHyphen/>
        <w:t>ход уже потому несправедливо, что нет такого име</w:t>
        <w:softHyphen/>
        <w:t>ния, как бы хозяйство в нем ни было первобытно, на устройство которого не было бы затрачено сколько ни- будь денежного капитала. Не говоря о тех имениях, где есть овчарни, Фабрики, винокуренные заводы, не го</w:t>
        <w:softHyphen/>
        <w:t>воря о лесах, рыбных ловлях, мельницах и других оброчных статьях, заметим только, что нет такой дво</w:t>
        <w:softHyphen/>
        <w:t>рянской вотчины, где бы не было каких-нибудь хозяй</w:t>
        <w:softHyphen/>
        <w:t>ственных строений, рогатой скотины, овец и птиц; на все это был затрачен капитал, и все это дает же ка</w:t>
        <w:softHyphen/>
        <w:t>кой-нибудь доход или сокращает текущие расходы, что все равно. Если исключить этот доход, как совершенно отдельную статью, из общей суммы получаемого со всего имения дохода, то последняя сумма, в иных случаях значительно, а в других хоть несколько уменьшится. Далее, предположим, что помещик выручает свои 40 рублей единственно от продажи хлеба и сена*, разве мож</w:t>
        <w:softHyphen/>
        <w:t>но назвать рожь, овес, пшеницу и сено чистыми произ</w:t>
        <w:softHyphen/>
        <w:t>ведениями крестьянского труда? Ведь крестьянский трудъ</w:t>
      </w:r>
    </w:p>
    <w:p>
      <w:pPr>
        <w:pStyle w:val="Normal"/>
        <w:jc w:val="both"/>
        <w:rPr>
          <w:rFonts w:ascii="Times New Roman" w:hAnsi="Times New Roman" w:cs="Times New Roman"/>
        </w:rPr>
      </w:pPr>
      <w:r>
        <w:rPr>
          <w:rFonts w:cs="Times New Roman" w:ascii="Times New Roman" w:hAnsi="Times New Roman"/>
        </w:rPr>
        <w:t>обращается на возделывание земли; следовательно, доход, выручаемый посредством продажи хлеба и сена, слагает</w:t>
        <w:softHyphen/>
        <w:t>ся: а) из дохода от крестьянского труда и б) из дохода от господской земли, т. е. от тех 6 десятин пашни и покоса, которые состоят в полном распоряжении поме</w:t>
        <w:softHyphen/>
        <w:t>щика и на обработку которых употребляется барщина. По оценке, принятой выше для крестьянской земли, эти 6 де</w:t>
        <w:softHyphen/>
        <w:t>сятин, при сдаче их в оброчное содержание, дали бы, по крайней мере 12 рублей, не считая дохода от парового поля и от остальной господской земли. За вычетом 12 р. из 24 руб., остается 12 руб., следовательно, разница того, что дает крестьянин, против того, что получает по</w:t>
        <w:softHyphen/>
        <w:t>мещик, уменьшилась на целую половину. Наконец, из этой половины надобно еще исключить стоимость ответ</w:t>
        <w:softHyphen/>
        <w:t>ственности, попечения и пособий, слагаемых с помещика; оценить их трудно, но можно безошибочно сказать, что за всеми этими вычетами, если и останется разница, то далеко не такая» какая предполагалась вначале.</w:t>
      </w:r>
    </w:p>
    <w:p>
      <w:pPr>
        <w:pStyle w:val="Normal"/>
        <w:ind w:firstLine="360"/>
        <w:jc w:val="both"/>
        <w:rPr>
          <w:rFonts w:ascii="Times New Roman" w:hAnsi="Times New Roman" w:cs="Times New Roman"/>
        </w:rPr>
      </w:pPr>
      <w:r>
        <w:rPr>
          <w:rFonts w:cs="Times New Roman" w:ascii="Times New Roman" w:hAnsi="Times New Roman"/>
        </w:rPr>
        <w:t>Тот же самый рассчет иногда предлагается в дру</w:t>
        <w:softHyphen/>
        <w:t>гом виде. Помещик заплатил ва имение из 250 душ или 100 тягл, при 1,900 десятинах земли, около 66,000 руб. сер.; но 1,900 десятин, по 25 руб. слишком, стоят не более 48,500 руб., следовательно, сверх стоимости земли, помещик заплатил 17,500 р. за рабочую силу, или по 70 руб. за душу. Здесь недоразумение заключается в том, что помещик купил за 70 р. не душу и не рабочую си</w:t>
        <w:softHyphen/>
        <w:t>лу, а право употреблять рабочую силу в течении трех дней, с обязанностью наделить ее потребным количе</w:t>
        <w:softHyphen/>
        <w:t>ством земли. В сущности, рабочая сила или душа, сама по себе, без отношения к земле, не отчуждается и не приобретается, ибо продажа людей на своз есть ни что иное, как передача от одного помещика другому права на труд и, в тоже время, обязанности наделить трудя</w:t>
        <w:softHyphen/>
        <w:t>щихся землею. Рабочая -сила, так сказать, переносится только с одной земли на другую, а не отрывается от земли и не ценится никогда отдельно от земли.</w:t>
      </w:r>
    </w:p>
    <w:p>
      <w:pPr>
        <w:pStyle w:val="Normal"/>
        <w:ind w:firstLine="360"/>
        <w:jc w:val="both"/>
        <w:rPr>
          <w:rFonts w:ascii="Times New Roman" w:hAnsi="Times New Roman" w:cs="Times New Roman"/>
        </w:rPr>
      </w:pPr>
      <w:r>
        <w:rPr>
          <w:rFonts w:cs="Times New Roman" w:ascii="Times New Roman" w:hAnsi="Times New Roman"/>
        </w:rPr>
        <w:t>Показав, почему оба приведенные мною рассчета ка</w:t>
        <w:softHyphen/>
        <w:t>жутся мне ошибочными, я считаю не лишним присовоку</w:t>
        <w:softHyphen/>
      </w:r>
    </w:p>
    <w:p>
      <w:pPr>
        <w:pStyle w:val="Normal"/>
        <w:jc w:val="both"/>
        <w:rPr>
          <w:rFonts w:ascii="Times New Roman" w:hAnsi="Times New Roman" w:cs="Times New Roman"/>
        </w:rPr>
      </w:pPr>
      <w:r>
        <w:rPr>
          <w:rFonts w:cs="Times New Roman" w:ascii="Times New Roman" w:hAnsi="Times New Roman"/>
        </w:rPr>
        <w:t>пить, что мы в настоящую минуту не имеем надежных данных для определения действительной стоимости труда; ибо существующие у нас цены точно так же искусственны, как цены на товар, составляющий монополию казны (напр. вино, соль, порох) или оплачиваемый при ввозе огром</w:t>
        <w:softHyphen/>
        <w:t>ною таможенною пошлиною. Крепостное право, привинчи</w:t>
        <w:softHyphen/>
        <w:t>вая 11 миллионов душ к местам приписки и лишая их возможности, по своему усмотрению, располагать сво</w:t>
        <w:softHyphen/>
        <w:t>им временем и своими силами, до такой степени умень</w:t>
        <w:softHyphen/>
        <w:t>шает количество свободного труда, которым можно поль</w:t>
        <w:softHyphen/>
        <w:t>зоваться по вольному найму, что цены достигают совер</w:t>
        <w:softHyphen/>
        <w:t>шенно искусственной высоты. Нынешний год помещики Самарской губернии платили за жнитво десятины от 10 до 12 рублей серебром; эту цену брали с нас артели, при</w:t>
        <w:softHyphen/>
        <w:t>ходящие из густо населенных губерний: Курской, Орлов</w:t>
        <w:softHyphen/>
        <w:t>ской, Пензенской, брали потому, вопервых, что число вольных рабочих было далеко недостаточно для удов</w:t>
        <w:softHyphen/>
        <w:t>летворения сильного на них запроса; вовиорых, потому, что из вырученной суммы надобно было покрыть расходы и потерю времени на проход из дальних мест и об</w:t>
        <w:softHyphen/>
        <w:t>ратно; втретьих, потому, что многие из пришедших к нам на жнитво отпущены были не даром, а должны бы</w:t>
        <w:softHyphen/>
        <w:t>ли заплатить своим помещикам кто рубль, кто два за временную отлучку. Все это, очевидно, должно будет во многом измениться при новом порядке вещей и, без всякого сомнения, изменение последует в смысле пони</w:t>
        <w:softHyphen/>
        <w:t>жения задельной платы. Совершенно в обратном смысле изменяется и должна постепенно изменяться в будущем наемная плата за землю. У меня хранятся контракты, за</w:t>
        <w:softHyphen/>
        <w:t>ключенные сперва с казною, а потом с удельным ве</w:t>
        <w:softHyphen/>
        <w:t>домством, на съем под пашню пустопорожних участ</w:t>
        <w:softHyphen/>
        <w:t>ков, с 1811 года по нынешнее время. Из сравнения их оказывается, что арендная плата поднялась в течении ме</w:t>
        <w:softHyphen/>
        <w:t>нее 50 лет от Одной копейки ассигнациями до 3 р. 50 к. сер. за десятину пашни, снятой из первых рук, а с передачею, та же десятина обходится теперь до 8 р. сер. под один хлеб. При этих условиях, т. е. при искус</w:t>
        <w:softHyphen/>
        <w:t>ственности теперешней цены, платимой, за работу, и при</w:t>
      </w:r>
    </w:p>
    <w:p>
      <w:pPr>
        <w:pStyle w:val="Normal"/>
        <w:jc w:val="both"/>
        <w:rPr>
          <w:rFonts w:ascii="Times New Roman" w:hAnsi="Times New Roman" w:cs="Times New Roman"/>
        </w:rPr>
      </w:pPr>
      <w:r>
        <w:rPr>
          <w:rFonts w:cs="Times New Roman" w:ascii="Times New Roman" w:hAnsi="Times New Roman"/>
        </w:rPr>
        <w:t>быстром возрастании платы за землю, можно ли сказать что-нибудь, хоть приблизительно-верное, об отношении цен</w:t>
        <w:softHyphen/>
        <w:t>ности труда к ценности земли и, в особенности, можно ли на этих данных основать какой-нибудь рассчет для определения будущих условий нашего хозяйства? Итак, я прихожу к заключению, что ныне существующая раз</w:t>
        <w:softHyphen/>
        <w:t>ница между ценностью земли и ценностью труда далеко не так значительна, как думают, что она с каждым годом должна сама собою сглаживаться и что определить ее теперь с приблизительною достоверностью мы не имеем средств.</w:t>
      </w:r>
    </w:p>
    <w:p>
      <w:pPr>
        <w:pStyle w:val="Normal"/>
        <w:ind w:firstLine="360"/>
        <w:jc w:val="both"/>
        <w:rPr>
          <w:rFonts w:ascii="Times New Roman" w:hAnsi="Times New Roman" w:cs="Times New Roman"/>
        </w:rPr>
      </w:pPr>
      <w:r>
        <w:rPr>
          <w:rFonts w:cs="Times New Roman" w:ascii="Times New Roman" w:hAnsi="Times New Roman"/>
        </w:rPr>
        <w:t>Но я готов даже предположить все то, против чего я спорил. Положим, что разница действительно велика, и что нам удалось ее выразить; предположим, что с тяг</w:t>
        <w:softHyphen/>
        <w:t>ла сходит 20 руб. сер. оброка, и что земля, которою оно пользуется, стоит неболее 12 руб. сер.*, пусть 8 руб. бу</w:t>
        <w:softHyphen/>
        <w:t>дут разницею между доходом от земли и доходом, по</w:t>
        <w:softHyphen/>
        <w:t>лучаемым с тягла. Я предлагаю вопрос: имеет ли пра</w:t>
        <w:softHyphen/>
        <w:t>во помещик требовать вознаграждения за потерю этих 8 руб. сер., или выкупа этой суммы посредством капита</w:t>
        <w:softHyphen/>
        <w:t>лизации оной, когда тягло выходит навсегда из имения? С этим вопросом перехожу к третьему и последнему пункту разбираемого мнения.</w:t>
      </w:r>
    </w:p>
    <w:p>
      <w:pPr>
        <w:pStyle w:val="Normal"/>
        <w:ind w:firstLine="360"/>
        <w:jc w:val="both"/>
        <w:rPr>
          <w:rFonts w:ascii="Times New Roman" w:hAnsi="Times New Roman" w:cs="Times New Roman"/>
        </w:rPr>
      </w:pPr>
      <w:r>
        <w:rPr>
          <w:rFonts w:cs="Times New Roman" w:ascii="Times New Roman" w:hAnsi="Times New Roman"/>
        </w:rPr>
        <w:t>В начальной статье первой главы, благополучно прой</w:t>
        <w:softHyphen/>
        <w:t>денной Комитетом, мы различили два права: крепостное личное, или право одного лица располагать другим ли</w:t>
        <w:softHyphen/>
        <w:t>цом, как движимою собственностию, и право помещичье или вотчинное, разумея под этим право на труд, как вознаграждение за отводимые крепостным людям земли и за другие обязанности, возлагаемые законом на поме</w:t>
        <w:softHyphen/>
        <w:t>щика. Теперь спрашивается, к которому из этих двух разрядов относится то право, в силу коего помещик взимает с тягла упомянутые 8 рублей. Если в силу лич</w:t>
        <w:softHyphen/>
        <w:t>ного крепостного права, то он очевидно должен отка</w:t>
        <w:softHyphen/>
        <w:t>заться от этих 8 рублей, не при выходе крестьянина из имения, а немедленно, по введении нового Положения, при том не с одного или двух тягл, а со всех и, нако</w:t>
        <w:softHyphen/>
        <w:t>нец, без вознаграждения, ибо личное крепостное право</w:t>
      </w:r>
    </w:p>
    <w:p>
      <w:pPr>
        <w:pStyle w:val="Normal"/>
        <w:jc w:val="both"/>
        <w:rPr>
          <w:rFonts w:ascii="Times New Roman" w:hAnsi="Times New Roman" w:cs="Times New Roman"/>
        </w:rPr>
      </w:pPr>
      <w:r>
        <w:rPr>
          <w:rFonts w:cs="Times New Roman" w:ascii="Times New Roman" w:hAnsi="Times New Roman"/>
        </w:rPr>
        <w:t>отменено Комитетом безвозмедно, со всеми его послед</w:t>
        <w:softHyphen/>
        <w:t>ствиями. Когда капитал, называемый личным крепост</w:t>
        <w:softHyphen/>
        <w:t>ным правом, уже не существует, не может быть речи ни о дальнейшем получении с него какого бы-то ни было процента, ни о вознаграждении за потерю этого процента. Итак, оставим в стороне личное крепостное право и назовем то право, в силу которого пЪмещик получает теперь с тягла вышеупомянутые 8 руб., правом помест</w:t>
        <w:softHyphen/>
        <w:t>ным или вотчинным.- Под словом, вотчинное, разумеет</w:t>
        <w:softHyphen/>
        <w:t>ся право на недвижимую собственность, в тесном смыс</w:t>
        <w:softHyphen/>
        <w:t>ле, на землю; следовательно и все доходы, из вотчинного права истекающие, суть доходы поземельные. Сюда вхо</w:t>
        <w:softHyphen/>
        <w:t>дит и право на труд, составляющее, по определению Ко</w:t>
        <w:softHyphen/>
        <w:t>митета, вознаграждение за землю или доход от земли, отведенной в пользование крестьян. Этот последний до</w:t>
        <w:softHyphen/>
        <w:t>ход поступает в двояком виде: денежного оброка и обязательного труда или барщины; но в обоих случаях ото есть не налог на крестьянина, а не более, как про</w:t>
        <w:softHyphen/>
        <w:t>цент с земли, только получаемый чрез посредство кре</w:t>
        <w:softHyphen/>
        <w:t>стьян из цх рук. Едва ли нужно присовокуплять, что процент или доход с земли должен быть соразмерен с её ценностью. Таким образом, мы естественно при</w:t>
        <w:softHyphen/>
        <w:t>ходим к заключению, что крестьянская повинность денеж</w:t>
        <w:softHyphen/>
        <w:t>ная и натуральная, если рассматривать ее как процент с капитала, называемого личным крепостным правом, подлежит не выкупу, а отмене, а если рассматривать ее, как принадлежность вотчинного права, есть доход по</w:t>
        <w:softHyphen/>
        <w:t>земельный, следовательно подлежащий уравнению с цен</w:t>
        <w:softHyphen/>
        <w:t>ностью земли; это и последует, когда Комитет присту</w:t>
        <w:softHyphen/>
        <w:t>пит к изысканию мер для улучшения хозяйственного по</w:t>
        <w:softHyphen/>
        <w:t>ложения крестьян.</w:t>
      </w:r>
    </w:p>
    <w:p>
      <w:pPr>
        <w:pStyle w:val="Normal"/>
        <w:ind w:firstLine="360"/>
        <w:jc w:val="both"/>
        <w:rPr>
          <w:rFonts w:ascii="Times New Roman" w:hAnsi="Times New Roman" w:cs="Times New Roman"/>
        </w:rPr>
      </w:pPr>
      <w:r>
        <w:rPr>
          <w:rFonts w:cs="Times New Roman" w:ascii="Times New Roman" w:hAnsi="Times New Roman"/>
        </w:rPr>
        <w:t>В рассуждениях, происходивших по этому предмету в Комитете, мелькнула, если я не ошибаюсь, мысль, что кроме отмененного Комитетом права на личность и кроме вотчинного права, помещик имеет еще какое- то третье право на труд крестьян, истекающее не из того, что последние пользуются землею первого, а из чего-то другого, но из чего же именно? Основания для</w:t>
      </w:r>
    </w:p>
    <w:p>
      <w:pPr>
        <w:pStyle w:val="Normal"/>
        <w:jc w:val="both"/>
        <w:rPr>
          <w:rFonts w:ascii="Times New Roman" w:hAnsi="Times New Roman" w:cs="Times New Roman"/>
        </w:rPr>
      </w:pPr>
      <w:r>
        <w:rPr>
          <w:rFonts w:cs="Times New Roman" w:ascii="Times New Roman" w:hAnsi="Times New Roman"/>
        </w:rPr>
        <w:t>этого третьего права нельзя найти не только в началах, указанных правительством для будущего Положения, но даже и в законах, ныне действующих. Правда, они предоставляют помещику право пользоваться крестьян</w:t>
        <w:softHyphen/>
        <w:t>ским трудом, но в тоже время налагают на него обязанность отвести крестьянам землю в пользование, кормить их в неурожайные годы, не допускать их до нищенства и т. п.; из чего явствует, что право ва труд есть право условное. Неразрывная связь его с обязательным отводом земли в пользование еще яснее подтверждается тем, что у кого нет земли, тот не может приобретать права на крестьянский труд или по* купать крестьян, а у кого есть населенное имение, тот не может продавать земли из-под крестьян и сохра</w:t>
        <w:softHyphen/>
        <w:t>нять право на их труд. Следовательно, право- на труд есть право вотчинное или поземельное; отвод земли дает право на труд; с отнятием земли прекращается вто право.</w:t>
      </w:r>
    </w:p>
    <w:p>
      <w:pPr>
        <w:pStyle w:val="Normal"/>
        <w:ind w:firstLine="360"/>
        <w:jc w:val="both"/>
        <w:rPr>
          <w:rFonts w:ascii="Times New Roman" w:hAnsi="Times New Roman" w:cs="Times New Roman"/>
        </w:rPr>
      </w:pPr>
      <w:r>
        <w:rPr>
          <w:rFonts w:cs="Times New Roman" w:ascii="Times New Roman" w:hAnsi="Times New Roman"/>
        </w:rPr>
        <w:t>К атому должно прибавить, что и практика совершенно согласуется с втим выводом; ибо в тех имениях, где число тягл увеличивается, по мере прибыли душ, всегда прирезывается земля на прибылые тягла, и если бы где ни</w:t>
        <w:softHyphen/>
        <w:t>будь помещик вздумал, не увеличивай поземельного наде</w:t>
        <w:softHyphen/>
        <w:t>ла, налагать новые тягла и обязывать крестьян к работе, не давая им ничего, единственно на том основании, что они увидели свет в его имении и записаны за ним по ревизии, то, конечно, подобное действие подверглось бы осуж</w:t>
        <w:softHyphen/>
        <w:t>дению общественного мнения, как злоупотребление поме</w:t>
        <w:softHyphen/>
        <w:t>щичьих прав.</w:t>
      </w:r>
    </w:p>
    <w:p>
      <w:pPr>
        <w:pStyle w:val="Normal"/>
        <w:ind w:firstLine="360"/>
        <w:jc w:val="both"/>
        <w:rPr>
          <w:rFonts w:ascii="Times New Roman" w:hAnsi="Times New Roman" w:cs="Times New Roman"/>
        </w:rPr>
      </w:pPr>
      <w:r>
        <w:rPr>
          <w:rFonts w:cs="Times New Roman" w:ascii="Times New Roman" w:hAnsi="Times New Roman"/>
        </w:rPr>
        <w:t>В пользу выкупа личности или личного труда без зем</w:t>
        <w:softHyphen/>
        <w:t>ли (ибо из всего вышеизложенного явствует, что это од</w:t>
        <w:softHyphen/>
        <w:t>но и тоже) приведено было еще то соображение, что новое Положение повлечет за собою ущерб для помещиков, а всякий ущерб в имуществе, происходящий от прави</w:t>
        <w:softHyphen/>
        <w:t>тельственной меры, дает право на вознаграждение. Про; тив этого можно сказать многое.</w:t>
      </w:r>
    </w:p>
    <w:p>
      <w:pPr>
        <w:pStyle w:val="Normal"/>
        <w:ind w:firstLine="360"/>
        <w:jc w:val="both"/>
        <w:rPr>
          <w:rFonts w:ascii="Times New Roman" w:hAnsi="Times New Roman" w:cs="Times New Roman"/>
        </w:rPr>
      </w:pPr>
      <w:r>
        <w:rPr>
          <w:rFonts w:cs="Times New Roman" w:ascii="Times New Roman" w:hAnsi="Times New Roman"/>
        </w:rPr>
        <w:t>Вопервых, произойдет ли действительно уменьшение в помещичьих доходах; как велик может быть этотъ</w:t>
      </w:r>
    </w:p>
    <w:p>
      <w:pPr>
        <w:pStyle w:val="Normal"/>
        <w:jc w:val="both"/>
        <w:rPr>
          <w:rFonts w:ascii="Times New Roman" w:hAnsi="Times New Roman" w:cs="Times New Roman"/>
        </w:rPr>
      </w:pPr>
      <w:r>
        <w:rPr>
          <w:rFonts w:cs="Times New Roman" w:ascii="Times New Roman" w:hAnsi="Times New Roman"/>
        </w:rPr>
        <w:t>ущерб и не покроется-ли он возвышением ценности земли, понижением платы за работу и усилением народ</w:t>
        <w:softHyphen/>
        <w:t>ной производительности; все эти вопросы не могут еще быть разрешены положительно; но, ссылаясь на пример других государств и некоторых наших губерний, мож</w:t>
        <w:softHyphen/>
        <w:t>но утвердительно сказать, что повсеместно весьма в не</w:t>
        <w:softHyphen/>
        <w:t>продолжительное время, после освобождения крестьян, цен</w:t>
        <w:softHyphen/>
        <w:t>ность имений значительно поднялась. В втом отношении, да позволено мне будет указать на губернии: Киевскую, Подольскую и Волынскую, где я был свидетелем введения инвентарных правил. Повинности крестьян, сохранив</w:t>
        <w:softHyphen/>
        <w:t>ших весь свой прежний поземельный надел, были умень</w:t>
        <w:softHyphen/>
        <w:t>шены более, чем на одну треть, и, несмотря на то, до</w:t>
        <w:softHyphen/>
        <w:t>ходы помещиков не только не упали, а напротив цены, по которым имения сдавались в арендное содержание, по</w:t>
        <w:softHyphen/>
        <w:t>стоянно возвышались.</w:t>
      </w:r>
    </w:p>
    <w:p>
      <w:pPr>
        <w:pStyle w:val="Normal"/>
        <w:ind w:firstLine="360"/>
        <w:jc w:val="both"/>
        <w:rPr>
          <w:rFonts w:ascii="Times New Roman" w:hAnsi="Times New Roman" w:cs="Times New Roman"/>
        </w:rPr>
      </w:pPr>
      <w:r>
        <w:rPr>
          <w:rFonts w:cs="Times New Roman" w:ascii="Times New Roman" w:hAnsi="Times New Roman"/>
        </w:rPr>
        <w:t>Вовторых, если бы даже и было полное основание ожи</w:t>
        <w:softHyphen/>
        <w:t>дать значительного ущерба для помещичьих имений, то это бы еще нисколько не давало повода требовать возна</w:t>
        <w:softHyphen/>
        <w:t>граждения с одних крестьян, т. е. именно с того со</w:t>
        <w:softHyphen/>
        <w:t>словия, которого положение признано неудовлетворитель</w:t>
        <w:softHyphen/>
        <w:t>ным и подлежащим улучшению.</w:t>
      </w:r>
    </w:p>
    <w:p>
      <w:pPr>
        <w:pStyle w:val="Normal"/>
        <w:ind w:firstLine="360"/>
        <w:jc w:val="both"/>
        <w:rPr>
          <w:rFonts w:ascii="Times New Roman" w:hAnsi="Times New Roman" w:cs="Times New Roman"/>
        </w:rPr>
      </w:pPr>
      <w:r>
        <w:rPr>
          <w:rFonts w:cs="Times New Roman" w:ascii="Times New Roman" w:hAnsi="Times New Roman"/>
        </w:rPr>
        <w:t>Втретьих, нельзя допустить, как общее правило, что</w:t>
        <w:softHyphen/>
        <w:t>бы ^сякий ущерб, происходящий от изменения действу</w:t>
        <w:softHyphen/>
        <w:t>ющих законов, давал право требовать денежного воз</w:t>
        <w:softHyphen/>
        <w:t>награждения, иначе вознаграждениям не было бы конца. Помещик учредил суконную Фабрику на том основа</w:t>
        <w:softHyphen/>
        <w:t>нии, что теперь, по закону, все Фабрики имеют право на поставку армейских сукон по числу аппаратов; но если порядок заготовления сукон изменится, и право, которым пользуются теперь Фабриканты, будет отме</w:t>
        <w:softHyphen/>
        <w:t>нено, то конечно это не даст еще повода помещику требовать вознаграждения, хотя он и понесет действи</w:t>
        <w:softHyphen/>
        <w:t>тельный ущерб. Точно тоже должно сказать о понижении таможенного тарифа на привозные товары, влекущем за собою неминуемые, хотя, может быть, и временные по</w:t>
        <w:softHyphen/>
        <w:t>тери для заводчиков и Фабрикантов внутри государства. Тем менее может быть допущено требование вознаграж</w:t>
        <w:softHyphen/>
      </w:r>
    </w:p>
    <w:p>
      <w:pPr>
        <w:pStyle w:val="Normal"/>
        <w:jc w:val="both"/>
        <w:rPr>
          <w:rFonts w:ascii="Times New Roman" w:hAnsi="Times New Roman" w:cs="Times New Roman"/>
        </w:rPr>
      </w:pPr>
      <w:r>
        <w:rPr>
          <w:rFonts w:cs="Times New Roman" w:ascii="Times New Roman" w:hAnsi="Times New Roman"/>
        </w:rPr>
        <w:t>дения, когда законодательная реформа совершается не в области промышленности, а в правах состояния. Эти права беспрерывво изменяются; доселе никто не думал основывать на этом требования вознаграждения. Чтобы в этом убедиться, стоит пробежать ИХ-ый том Свода Законов. Запрещение—ставить крепостных людей в ре</w:t>
        <w:softHyphen/>
        <w:t>круты за другие вотчины, отдавать их в работу на гор</w:t>
        <w:softHyphen/>
        <w:t>ные заводы, продавать людей с раздроблением семейств, или лицам, не имеющим населенных имений, отдавать их во владение разночинцамъ—все эти ограничения немногие другие, затрудняя и стесняя права распоряжения кре</w:t>
        <w:softHyphen/>
        <w:t>постными людьми, очень вероятно влекли за собою и де</w:t>
        <w:softHyphen/>
        <w:t>нежные ущербы, но никогда не давали повода владельцам требовать вознаграждения, а потому нет сомнения, что если бы в настоящее время большинство помещиков при</w:t>
        <w:softHyphen/>
        <w:t>няло мнение, которого справедливость я оспариваю, а имен</w:t>
        <w:softHyphen/>
        <w:t>но: будто помещик имеет право брать с крестьян, в виде повинности, больше, чем они от него получают в виде пособий и отводом земли, то правительство име</w:t>
        <w:softHyphen/>
        <w:t>ло бы полное основание отменить это право, как неспра</w:t>
        <w:softHyphen/>
        <w:t>ведливость.</w:t>
      </w:r>
    </w:p>
    <w:p>
      <w:pPr>
        <w:pStyle w:val="Normal"/>
        <w:ind w:firstLine="360"/>
        <w:jc w:val="both"/>
        <w:rPr>
          <w:rFonts w:ascii="Times New Roman" w:hAnsi="Times New Roman" w:cs="Times New Roman"/>
        </w:rPr>
      </w:pPr>
      <w:r>
        <w:rPr>
          <w:rFonts w:cs="Times New Roman" w:ascii="Times New Roman" w:hAnsi="Times New Roman"/>
        </w:rPr>
        <w:t>В заключение мне остается вкратце повторить выводы, к которым я приведенъ'был подробным разбором это</w:t>
        <w:softHyphen/>
        <w:t>го мнения.</w:t>
      </w:r>
    </w:p>
    <w:p>
      <w:pPr>
        <w:pStyle w:val="Normal"/>
        <w:ind w:firstLine="360"/>
        <w:jc w:val="both"/>
        <w:rPr>
          <w:rFonts w:ascii="Times New Roman" w:hAnsi="Times New Roman" w:cs="Times New Roman"/>
        </w:rPr>
      </w:pPr>
      <w:r>
        <w:rPr>
          <w:rFonts w:cs="Times New Roman" w:ascii="Times New Roman" w:hAnsi="Times New Roman"/>
        </w:rPr>
        <w:t>Право на крестьянские повинности есть право вотчинное или поземельное, истекающее из отвода в пользование крестьян помещичьей земли.</w:t>
      </w:r>
    </w:p>
    <w:p>
      <w:pPr>
        <w:pStyle w:val="Normal"/>
        <w:ind w:firstLine="360"/>
        <w:jc w:val="both"/>
        <w:rPr>
          <w:rFonts w:ascii="Times New Roman" w:hAnsi="Times New Roman" w:cs="Times New Roman"/>
        </w:rPr>
      </w:pPr>
      <w:r>
        <w:rPr>
          <w:rFonts w:cs="Times New Roman" w:ascii="Times New Roman" w:hAnsi="Times New Roman"/>
        </w:rPr>
        <w:t>Выкуп личности, независимо от выкупа земли, был бы противен видам правительства и началам, приня</w:t>
        <w:softHyphen/>
        <w:t>тым самим Комитетом при составлении первой главы проекта.</w:t>
      </w:r>
    </w:p>
    <w:p>
      <w:pPr>
        <w:pStyle w:val="Normal"/>
        <w:ind w:firstLine="360"/>
        <w:jc w:val="both"/>
        <w:rPr>
          <w:rFonts w:ascii="Times New Roman" w:hAnsi="Times New Roman" w:cs="Times New Roman"/>
        </w:rPr>
      </w:pPr>
      <w:r>
        <w:rPr>
          <w:rFonts w:cs="Times New Roman" w:ascii="Times New Roman" w:hAnsi="Times New Roman"/>
        </w:rPr>
        <w:t>Вознаграждение за повинность денежную или натураль</w:t>
        <w:softHyphen/>
        <w:t>ную, превышающую ценность земли, отведенной крестья</w:t>
        <w:softHyphen/>
        <w:t>нам в пользование, было бы равносильно выкупу рабо</w:t>
        <w:softHyphen/>
        <w:t>чей силы или личности, и, по тем же причинам, допу</w:t>
        <w:softHyphen/>
        <w:t>щено быть не может.</w:t>
      </w:r>
    </w:p>
    <w:p>
      <w:pPr>
        <w:pStyle w:val="Normal"/>
        <w:ind w:firstLine="360"/>
        <w:jc w:val="both"/>
        <w:rPr>
          <w:rFonts w:ascii="Times New Roman" w:hAnsi="Times New Roman" w:cs="Times New Roman"/>
        </w:rPr>
      </w:pPr>
      <w:r>
        <w:rPr>
          <w:rFonts w:cs="Times New Roman" w:ascii="Times New Roman" w:hAnsi="Times New Roman"/>
        </w:rPr>
        <w:t>Основываясь на изложенных соображениях, я имею честь предложить Комитету отменить принятую в лрош-</w:t>
      </w:r>
    </w:p>
    <w:p>
      <w:pPr>
        <w:pStyle w:val="Normal"/>
        <w:jc w:val="both"/>
        <w:rPr>
          <w:rFonts w:ascii="Times New Roman" w:hAnsi="Times New Roman" w:cs="Times New Roman"/>
        </w:rPr>
      </w:pPr>
      <w:r>
        <w:rPr>
          <w:rFonts w:cs="Times New Roman" w:ascii="Times New Roman" w:hAnsi="Times New Roman"/>
        </w:rPr>
        <w:t>лом заседании, по предложению г. Сосновского, статью об условиях выхода срочно-обязанных крестьян, без согласия общества, так как она противоречит статье о том же предмете, принятой в заседании 17-го октя</w:t>
        <w:softHyphen/>
        <w:t>бря *).</w:t>
      </w:r>
    </w:p>
    <w:p>
      <w:pPr>
        <w:pStyle w:val="Normal"/>
        <w:ind w:firstLine="360"/>
        <w:jc w:val="both"/>
        <w:rPr>
          <w:rFonts w:ascii="Times New Roman" w:hAnsi="Times New Roman" w:cs="Times New Roman"/>
        </w:rPr>
      </w:pPr>
      <w:r>
        <w:rPr>
          <w:rFonts w:cs="Times New Roman" w:ascii="Times New Roman" w:hAnsi="Times New Roman"/>
        </w:rPr>
        <w:t xml:space="preserve">*) Мнение Ю. Ф—ча было принято Комитетом: статья, предложенная г. Сосновским была подвергнута пересмотру л отвергнута в заседании 23-го октября, при равенстве голосов, перевесом голоса председателя. Прим. </w:t>
      </w:r>
      <w:r>
        <w:rPr>
          <w:rFonts w:cs="Times New Roman" w:ascii="Times New Roman" w:hAnsi="Times New Roman"/>
          <w:lang w:val="la-VA" w:eastAsia="la-VA" w:bidi="la-VA"/>
        </w:rPr>
        <w:t>usd.</w:t>
      </w:r>
    </w:p>
    <w:p>
      <w:pPr>
        <w:pStyle w:val="Normal"/>
        <w:numPr>
          <w:ilvl w:val="0"/>
          <w:numId w:val="0"/>
        </w:numPr>
        <w:ind w:firstLine="360"/>
        <w:jc w:val="both"/>
        <w:outlineLvl w:val="3"/>
        <w:rPr>
          <w:rFonts w:ascii="Times New Roman" w:hAnsi="Times New Roman" w:cs="Times New Roman"/>
        </w:rPr>
      </w:pPr>
      <w:bookmarkStart w:id="20" w:name="bookmark38"/>
      <w:r>
        <w:rPr>
          <w:rFonts w:cs="Times New Roman" w:ascii="Times New Roman" w:hAnsi="Times New Roman"/>
        </w:rPr>
        <w:t>Мнения по вопросу об усадебной оседлости.</w:t>
      </w:r>
      <w:bookmarkEnd w:id="20"/>
    </w:p>
    <w:p>
      <w:pPr>
        <w:pStyle w:val="Normal"/>
        <w:jc w:val="both"/>
        <w:rPr>
          <w:rFonts w:ascii="Times New Roman" w:hAnsi="Times New Roman" w:cs="Times New Roman"/>
        </w:rPr>
      </w:pPr>
      <w:r>
        <w:rPr>
          <w:rFonts w:cs="Times New Roman" w:ascii="Times New Roman" w:hAnsi="Times New Roman"/>
        </w:rPr>
        <w:t>1.</w:t>
      </w:r>
    </w:p>
    <w:p>
      <w:pPr>
        <w:pStyle w:val="Normal"/>
        <w:ind w:firstLine="360"/>
        <w:jc w:val="both"/>
        <w:rPr>
          <w:rFonts w:ascii="Times New Roman" w:hAnsi="Times New Roman" w:cs="Times New Roman"/>
        </w:rPr>
      </w:pPr>
      <w:r>
        <w:rPr>
          <w:rFonts w:cs="Times New Roman" w:ascii="Times New Roman" w:hAnsi="Times New Roman"/>
        </w:rPr>
        <w:t>Хотя определение усадебной оседлости *), предложенное г. председателем Комитета и членами, участвовавшими в составлении ста'тей об усадьбах, и было принято Комите</w:t>
        <w:softHyphen/>
        <w:t>том по большинству голосов, однако оно вызвало пись</w:t>
        <w:softHyphen/>
        <w:t>менное возражение, о котором прошу позволения изло</w:t>
        <w:softHyphen/>
        <w:t>жить мое мнение, в надежде разъяснить сомнения, воз</w:t>
        <w:softHyphen/>
        <w:t>бужденные двумя членами Комитета, Б. П. Обуховым и И. П. Рычковым.</w:t>
      </w:r>
    </w:p>
    <w:p>
      <w:pPr>
        <w:pStyle w:val="Normal"/>
        <w:ind w:firstLine="360"/>
        <w:jc w:val="both"/>
        <w:rPr>
          <w:rFonts w:ascii="Times New Roman" w:hAnsi="Times New Roman" w:cs="Times New Roman"/>
        </w:rPr>
      </w:pPr>
      <w:r>
        <w:rPr>
          <w:rFonts w:cs="Times New Roman" w:ascii="Times New Roman" w:hAnsi="Times New Roman"/>
        </w:rPr>
        <w:t>Сомнения фти заключаются в том, что к усадебной оседлости в принятом определении будто бы неправильно причислен выгон, ибо в главе 9Й X го т. Св. Зак. меж. изд. 1857 г. об усадьбах и выгоне упоминается порознь, а в 169-й ст. XII т. Св. Зак. устава о благоустройстве</w:t>
      </w:r>
    </w:p>
    <w:p>
      <w:pPr>
        <w:pStyle w:val="Normal"/>
        <w:ind w:firstLine="360"/>
        <w:jc w:val="both"/>
        <w:rPr>
          <w:rFonts w:ascii="Times New Roman" w:hAnsi="Times New Roman" w:cs="Times New Roman"/>
        </w:rPr>
      </w:pPr>
      <w:r>
        <w:rPr>
          <w:rFonts w:cs="Times New Roman" w:ascii="Times New Roman" w:hAnsi="Times New Roman"/>
        </w:rPr>
        <w:t>*) Определение „усадебной оседлости" вызвало большие пререкания во всех Губернских Комитетах, вследствие того, что Высочайшим Рескрип</w:t>
        <w:softHyphen/>
        <w:t>том 1857 года было предоставлено крестьянам право выкупа усадебной оседлости. В Самарском Комитете в заседании 19-го ноября все предло</w:t>
        <w:softHyphen/>
        <w:t>женные определения усадебной оседлости были забалотированы, в следую</w:t>
        <w:softHyphen/>
        <w:t>щем заседании было принято определение, по которому в усадебную осед</w:t>
        <w:softHyphen/>
        <w:t>лость включен „постоянный выгон, находящийся в средине или вокруг селений иля прилегающий к селениям с одной стороны, и употребляемый исключительно для выпуска домашнего скота и для склядов всякого рода." Против этого определения, в заседании 22-го ноября, гг. Рычков и Обу</w:t>
        <w:softHyphen/>
        <w:t>хов внесли в Комитет возражение, в котором утверждали, что вклю</w:t>
        <w:softHyphen/>
        <w:t>чение выгона в усадебную оседлость неправильно и потому предлагали</w:t>
      </w:r>
    </w:p>
    <w:p>
      <w:pPr>
        <w:pStyle w:val="Normal"/>
        <w:tabs>
          <w:tab w:val="clear" w:pos="708"/>
          <w:tab w:val="left" w:pos="4951" w:leader="none"/>
        </w:tabs>
        <w:jc w:val="both"/>
        <w:rPr>
          <w:rFonts w:ascii="Times New Roman" w:hAnsi="Times New Roman" w:cs="Times New Roman"/>
        </w:rPr>
      </w:pPr>
      <w:r>
        <w:rPr>
          <w:rFonts w:cs="Times New Roman" w:ascii="Times New Roman" w:hAnsi="Times New Roman"/>
        </w:rPr>
        <w:t>Соч. Ю. Самарина. 111.</w:t>
        <w:tab/>
        <w:t>14</w:t>
      </w:r>
    </w:p>
    <w:p>
      <w:pPr>
        <w:pStyle w:val="Normal"/>
        <w:jc w:val="both"/>
        <w:rPr>
          <w:rFonts w:ascii="Times New Roman" w:hAnsi="Times New Roman" w:cs="Times New Roman"/>
        </w:rPr>
      </w:pPr>
      <w:r>
        <w:rPr>
          <w:rFonts w:cs="Times New Roman" w:ascii="Times New Roman" w:hAnsi="Times New Roman"/>
        </w:rPr>
        <w:t>в казенных селениях окончательно определяется разно</w:t>
        <w:softHyphen/>
        <w:t>родность значения выгона и усадьб.</w:t>
      </w:r>
    </w:p>
    <w:p>
      <w:pPr>
        <w:pStyle w:val="Normal"/>
        <w:ind w:firstLine="360"/>
        <w:jc w:val="both"/>
        <w:rPr>
          <w:rFonts w:ascii="Times New Roman" w:hAnsi="Times New Roman" w:cs="Times New Roman"/>
        </w:rPr>
      </w:pPr>
      <w:r>
        <w:rPr>
          <w:rFonts w:cs="Times New Roman" w:ascii="Times New Roman" w:hAnsi="Times New Roman"/>
        </w:rPr>
        <w:t>По моему мнению, приведенные законы вовсе не служат к подтверждению мнения, в пользу которого ва них сде</w:t>
        <w:softHyphen/>
        <w:t>лана ссылка, а доказывают совершенно противное.</w:t>
      </w:r>
    </w:p>
    <w:p>
      <w:pPr>
        <w:pStyle w:val="Normal"/>
        <w:ind w:firstLine="360"/>
        <w:jc w:val="both"/>
        <w:rPr>
          <w:rFonts w:ascii="Times New Roman" w:hAnsi="Times New Roman" w:cs="Times New Roman"/>
        </w:rPr>
      </w:pPr>
      <w:r>
        <w:rPr>
          <w:rFonts w:cs="Times New Roman" w:ascii="Times New Roman" w:hAnsi="Times New Roman"/>
        </w:rPr>
        <w:t>В 169-Й ст. XII т. Св. Зак., изд. 1857 г. (122 по изд. 1842 г.) определяется различие между выгоном с одной стороны и не одною усадьбою с другой, а усадьбою, поко</w:t>
        <w:softHyphen/>
        <w:t>сами и пашнею. Это различие полагается единственно в способе пользования, а именно: выгон остается в обще</w:t>
        <w:softHyphen/>
        <w:t>ственном употреблении, тогда как пашня, покос и уса</w:t>
        <w:softHyphen/>
        <w:t>дебная земля разделяются на участки. Точно такое же по становление сделал и Комитет, сказавши, что выгон не подлежит выкупу в личную собственность. Но из то</w:t>
        <w:softHyphen/>
        <w:t>го, что в ст. 169-й о выгоне упоминается отдельно от усадьб, никак нельзя вывести заключение, что он не должен входить в состав усадебной оседлости; ибо, сде</w:t>
        <w:softHyphen/>
        <w:t>лавши подобный вывод, пришлось бы допустить, что, на</w:t>
        <w:softHyphen/>
        <w:t>оборот, пашня и покос составляют неотъемлемую при</w:t>
        <w:softHyphen/>
        <w:t>надлежность усадебной оседлости, ибо эти угодья в той же 169-й ст. упоминаются с усадьбами вместе. Итак, упомянутая статья приведена не кстати и вовсе не отно</w:t>
        <w:softHyphen/>
        <w:t>сится к возбужденному вопросу; но есть две другие статьи, прямо к нему относящиеся, в том же томе Свода Зако</w:t>
        <w:softHyphen/>
        <w:t>нов, помещенные двумя страницами выше и, к сожале</w:t>
        <w:softHyphen/>
        <w:t>нию, упущенные из виду гг. Обуховым и Рычковым. В них говорится об устройстве оседлости военных нижних чинов в казенных селениях. „Все вообще нижние чины, получившие усадебную и (породную землю или учредившие хозяйство свое в составе прежних семейств, или получающие пенсион, пользуются, сверх тою, обществен</w:t>
        <w:softHyphen/>
        <w:t>ным выюномл и лесом на отопление безденежно.* (Ст. 88). „Но если бы нижние чины пожелали распространить свое хозяйство и заняться хлебопашеством, то, за отведенные</w:t>
      </w:r>
    </w:p>
    <w:p>
      <w:pPr>
        <w:pStyle w:val="Normal"/>
        <w:ind w:firstLine="360"/>
        <w:jc w:val="both"/>
        <w:rPr>
          <w:rFonts w:ascii="Times New Roman" w:hAnsi="Times New Roman" w:cs="Times New Roman"/>
        </w:rPr>
      </w:pPr>
      <w:r>
        <w:rPr>
          <w:rFonts w:cs="Times New Roman" w:ascii="Times New Roman" w:hAnsi="Times New Roman"/>
        </w:rPr>
        <w:t>вновь рассмотреть втот вопрос. На это возражение Ю. Ф—ч подал в заседании 25-го ноября печатаемое здесь мнение, которое однако не было балотировано, так как Комитет остался при своем прежнем постанов</w:t>
        <w:softHyphen/>
        <w:t>лении. Прим. иид.</w:t>
      </w:r>
    </w:p>
    <w:p>
      <w:pPr>
        <w:pStyle w:val="Normal"/>
        <w:jc w:val="both"/>
        <w:rPr>
          <w:rFonts w:ascii="Times New Roman" w:hAnsi="Times New Roman" w:cs="Times New Roman"/>
        </w:rPr>
      </w:pPr>
      <w:r>
        <w:rPr>
          <w:rFonts w:cs="Times New Roman" w:ascii="Times New Roman" w:hAnsi="Times New Roman"/>
        </w:rPr>
        <w:t>для сего участки земли, они участвуют в общей с крестьянами раскладке общественного сбора, на основании устава о земских повинностяхъ</w:t>
      </w:r>
      <w:r>
        <w:rPr>
          <w:rFonts w:cs="Times New Roman" w:ascii="Times New Roman" w:hAnsi="Times New Roman"/>
          <w:vertAlign w:val="superscript"/>
        </w:rPr>
        <w:t>11</w:t>
      </w:r>
      <w:r>
        <w:rPr>
          <w:rFonts w:cs="Times New Roman" w:ascii="Times New Roman" w:hAnsi="Times New Roman"/>
        </w:rPr>
        <w:t xml:space="preserve"> (ст. 89). Следовательно, право пользования выгоном нераздельно с приобретением усадьбы и огорода, но не влечет за собою отвода палат</w:t>
        <w:softHyphen/>
        <w:t>ного участка, из чего явствует, что усадьба с выго</w:t>
        <w:softHyphen/>
        <w:t>ном сама по себе, а пашня с угодьями сама по себе. Статьи 534—538 т. Х-го'Свод. Зак. меж. доказывают вто еще яснее. В них говорится о межевании земель на усадьбы и выюны к селениям. Из втого, конечно, не сле</w:t>
        <w:softHyphen/>
        <w:t>дует, да и никто никогда не утверждал, чтоб усадьба, в тесном смысле двора, и выгон значили одно и то же; но следует, что не только усадьбы и выгоны, но и огороды и гуменные места рассматриваются в законе как одно целое, ибо определяется нормальная пропорция земли не на каждую из втих статей порознь, а на все вместе, при чеи усадьба, огород, гумно и выгон ясно отделяются от пашни, как вто видно из ст. 536-й: ^уса</w:t>
        <w:softHyphen/>
        <w:t>дебных, огородных и гуменных мест и выгонов в число четвертной пашни не полагать.</w:t>
      </w:r>
      <w:r>
        <w:rPr>
          <w:rFonts w:cs="Times New Roman" w:ascii="Times New Roman" w:hAnsi="Times New Roman"/>
          <w:vertAlign w:val="superscript"/>
        </w:rPr>
        <w:t>№</w:t>
      </w:r>
    </w:p>
    <w:p>
      <w:pPr>
        <w:pStyle w:val="Normal"/>
        <w:ind w:firstLine="360"/>
        <w:jc w:val="both"/>
        <w:rPr>
          <w:rFonts w:ascii="Times New Roman" w:hAnsi="Times New Roman" w:cs="Times New Roman"/>
        </w:rPr>
      </w:pPr>
      <w:r>
        <w:rPr>
          <w:rFonts w:cs="Times New Roman" w:ascii="Times New Roman" w:hAnsi="Times New Roman"/>
        </w:rPr>
        <w:t>В фтой статье дано самое ясное и полное определение не усадьбы в тесном смысле двора, а усадебной оседлости, о которой именно идет дело в Комитете, и лучшего опре</w:t>
        <w:softHyphen/>
        <w:t>деления* не было повода придумывать.</w:t>
      </w:r>
    </w:p>
    <w:p>
      <w:pPr>
        <w:pStyle w:val="Normal"/>
        <w:jc w:val="both"/>
        <w:rPr>
          <w:rFonts w:ascii="Times New Roman" w:hAnsi="Times New Roman" w:cs="Times New Roman"/>
        </w:rPr>
      </w:pPr>
      <w:r>
        <w:rPr>
          <w:rFonts w:cs="Times New Roman" w:ascii="Times New Roman" w:hAnsi="Times New Roman"/>
        </w:rPr>
        <w:t>II’)-</w:t>
      </w:r>
    </w:p>
    <w:p>
      <w:pPr>
        <w:pStyle w:val="Normal"/>
        <w:ind w:firstLine="360"/>
        <w:jc w:val="both"/>
        <w:rPr>
          <w:rFonts w:ascii="Times New Roman" w:hAnsi="Times New Roman" w:cs="Times New Roman"/>
        </w:rPr>
      </w:pPr>
      <w:r>
        <w:rPr>
          <w:rFonts w:cs="Times New Roman" w:ascii="Times New Roman" w:hAnsi="Times New Roman"/>
        </w:rPr>
        <w:t>1. Помещики безвозмездно отказываются от своего пра- ва на крестьянские строения, предоставленного им ст. 1138 т. ИХ-го Св. Зак.; строения сии, со дня введения настоящего положения, признаются собственностью крестьян.</w:t>
      </w:r>
    </w:p>
    <w:p>
      <w:pPr>
        <w:pStyle w:val="Normal"/>
        <w:ind w:firstLine="360"/>
        <w:jc w:val="both"/>
        <w:rPr>
          <w:rFonts w:ascii="Times New Roman" w:hAnsi="Times New Roman" w:cs="Times New Roman"/>
        </w:rPr>
      </w:pPr>
      <w:r>
        <w:rPr>
          <w:rFonts w:cs="Times New Roman" w:ascii="Times New Roman" w:hAnsi="Times New Roman"/>
        </w:rPr>
        <w:t>*) Высочайший Рескрипт 1857 года, предоставив крестьянам иа усадьбы право выкупи, а ва полевую землю право пользования, раздробил земельный надел ва две части: на усадебную оседлость и ва полевую землю, и создал •активную (в большинстве случаев) ценность усадьб, которую почта во всех Комитетах большинство старалось вздувать. Так и в Самарском Комитете, при рассмотрении главы ИѴ-ой Программы (усадебное устройство крестьян), принято было: &lt;для определения ценности усадебной оседлости 14*</w:t>
      </w:r>
    </w:p>
    <w:p>
      <w:pPr>
        <w:pStyle w:val="Normal"/>
        <w:ind w:firstLine="360"/>
        <w:jc w:val="both"/>
        <w:rPr>
          <w:rFonts w:ascii="Times New Roman" w:hAnsi="Times New Roman" w:cs="Times New Roman"/>
        </w:rPr>
      </w:pPr>
      <w:r>
        <w:rPr>
          <w:rFonts w:cs="Times New Roman" w:ascii="Times New Roman" w:hAnsi="Times New Roman"/>
        </w:rPr>
        <w:t>2. Оценка усадебных земель для выкупа производится на тех же основаниях, какие приняты Комитетами для оценки крестьянской земли вообще, а имени о*, капитальная стоимость усадебной земли выводится посредством капи</w:t>
        <w:softHyphen/>
        <w:t>тализации оброка, на нее возложенного, из 6*/« рассчета.</w:t>
      </w:r>
    </w:p>
    <w:p>
      <w:pPr>
        <w:pStyle w:val="Normal"/>
        <w:ind w:firstLine="360"/>
        <w:jc w:val="both"/>
        <w:rPr>
          <w:rFonts w:ascii="Times New Roman" w:hAnsi="Times New Roman" w:cs="Times New Roman"/>
        </w:rPr>
      </w:pPr>
      <w:r>
        <w:rPr>
          <w:rFonts w:cs="Times New Roman" w:ascii="Times New Roman" w:hAnsi="Times New Roman"/>
        </w:rPr>
        <w:t>Каждому помещику предоставляется право, при состав</w:t>
        <w:softHyphen/>
        <w:t>лении уставной грамоты, определить какая доля всего об</w:t>
        <w:softHyphen/>
        <w:t>рока, положенного за всю землю,, отводимую крестьянам по числу тягловых участков, падает на усадебную землю; но при этом определении он обязан руководствоваться следующими правилами й не выходить из определенных пределов, а именно:</w:t>
      </w:r>
    </w:p>
    <w:p>
      <w:pPr>
        <w:pStyle w:val="Normal"/>
        <w:tabs>
          <w:tab w:val="clear" w:pos="708"/>
          <w:tab w:val="left" w:pos="562" w:leader="none"/>
        </w:tabs>
        <w:ind w:firstLine="360"/>
        <w:jc w:val="both"/>
        <w:rPr>
          <w:rFonts w:ascii="Times New Roman" w:hAnsi="Times New Roman" w:cs="Times New Roman"/>
        </w:rPr>
      </w:pPr>
      <w:r>
        <w:rPr>
          <w:rFonts w:cs="Times New Roman" w:ascii="Times New Roman" w:hAnsi="Times New Roman"/>
        </w:rPr>
        <w:t>а)</w:t>
        <w:tab/>
        <w:t>Земля, состоящая под крестьянскою усадебною осед</w:t>
        <w:softHyphen/>
        <w:t>лостью, должна быть в точности измерена.</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б)</w:t>
        <w:tab/>
        <w:t>Капитальная стоимость её определяется по числу со</w:t>
        <w:softHyphen/>
        <w:t>стоящих в ней десятин.</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в)</w:t>
        <w:tab/>
        <w:t>Оброчная плата за десятину усадебной земли в зна</w:t>
        <w:softHyphen/>
        <w:t>чительных торговых пристанях полагается не свыше как втрое против оброчной платы, падающей на каждую десятину тяглового надела, предоставляемого в пользова</w:t>
        <w:softHyphen/>
        <w:t>ние крестьянам из определенной повинности.</w:t>
      </w:r>
    </w:p>
    <w:p>
      <w:pPr>
        <w:pStyle w:val="Normal"/>
        <w:tabs>
          <w:tab w:val="clear" w:pos="708"/>
          <w:tab w:val="left" w:pos="533" w:leader="none"/>
        </w:tabs>
        <w:ind w:firstLine="360"/>
        <w:jc w:val="both"/>
        <w:rPr>
          <w:rFonts w:ascii="Times New Roman" w:hAnsi="Times New Roman" w:cs="Times New Roman"/>
        </w:rPr>
      </w:pPr>
      <w:r>
        <w:rPr>
          <w:rFonts w:cs="Times New Roman" w:ascii="Times New Roman" w:hAnsi="Times New Roman"/>
        </w:rPr>
        <w:t>г)</w:t>
        <w:tab/>
        <w:t>Оброчная плата за десятину усадебной земли, приле</w:t>
        <w:softHyphen/>
        <w:t>гающей к Волге или лежащей не далее, как в 20-ти вер</w:t>
        <w:softHyphen/>
        <w:t>стном расстоянии от губернского города, полагается не свыше, как вдвое против того же нормального оброка, разложенного на тягловой надел. В том же размере оцениваются все усадебныя* земли в уездах: Новоузев- ском, Николаевском и в южной части Самарского, лежа</w:t>
        <w:softHyphen/>
        <w:t>щей по левую сторону реки Самары.</w:t>
      </w:r>
    </w:p>
    <w:p>
      <w:pPr>
        <w:pStyle w:val="Normal"/>
        <w:tabs>
          <w:tab w:val="clear" w:pos="708"/>
          <w:tab w:val="left" w:pos="533" w:leader="none"/>
        </w:tabs>
        <w:ind w:firstLine="360"/>
        <w:jc w:val="both"/>
        <w:rPr>
          <w:rFonts w:ascii="Times New Roman" w:hAnsi="Times New Roman" w:cs="Times New Roman"/>
        </w:rPr>
      </w:pPr>
      <w:r>
        <w:rPr>
          <w:rFonts w:cs="Times New Roman" w:ascii="Times New Roman" w:hAnsi="Times New Roman"/>
        </w:rPr>
        <w:t>д)</w:t>
        <w:tab/>
        <w:t>Во всех прочих местностях, не подходящих под эти два разряда, оброчная плата за десятину усадебной земля принимать в рассчет и крестьянские строения» (Заседание 19 Ноябри), повин</w:t>
        <w:softHyphen/>
        <w:t>ность за пользование землею, состоящею под усадебною оседлостью, опре</w:t>
        <w:softHyphen/>
        <w:t>делять в 3% с оценочной стоимости усадебной оседлости, а для выкупа усадьб капитализировать повинность из 6°/</w:t>
      </w:r>
      <w:r>
        <w:rPr>
          <w:rFonts w:cs="Times New Roman" w:ascii="Times New Roman" w:hAnsi="Times New Roman"/>
          <w:vertAlign w:val="subscript"/>
        </w:rPr>
        <w:t>0</w:t>
      </w:r>
      <w:r>
        <w:rPr>
          <w:rFonts w:cs="Times New Roman" w:ascii="Times New Roman" w:hAnsi="Times New Roman"/>
        </w:rPr>
        <w:t xml:space="preserve"> (Заседание 22 Ноября). Но, к концу занятий Комитета (7-го Марта 1859 г.), Ю. Ф. Самарин вновь возбу</w:t>
        <w:softHyphen/>
        <w:t>дил вопрос об оценке усадьб и внес на обсуждение Комитета печатае</w:t>
        <w:softHyphen/>
        <w:t>мое здесь предложение, которое и было принято Комитетом, в отмену со* стоявшихся прежде постановлений. Прим. изд.</w:t>
      </w:r>
    </w:p>
    <w:p>
      <w:pPr>
        <w:pStyle w:val="Normal"/>
        <w:jc w:val="both"/>
        <w:rPr>
          <w:rFonts w:ascii="Times New Roman" w:hAnsi="Times New Roman" w:cs="Times New Roman"/>
        </w:rPr>
      </w:pPr>
      <w:r>
        <w:rPr>
          <w:rFonts w:cs="Times New Roman" w:ascii="Times New Roman" w:hAnsi="Times New Roman"/>
        </w:rPr>
        <w:t>полагается не свыше как в полтора раза дороже против нормального оброка, разложенного на тягловой надел.</w:t>
      </w:r>
    </w:p>
    <w:p>
      <w:pPr>
        <w:pStyle w:val="Normal"/>
        <w:ind w:firstLine="360"/>
        <w:jc w:val="both"/>
        <w:rPr>
          <w:rFonts w:ascii="Times New Roman" w:hAnsi="Times New Roman" w:cs="Times New Roman"/>
        </w:rPr>
      </w:pPr>
      <w:r>
        <w:rPr>
          <w:rFonts w:cs="Times New Roman" w:ascii="Times New Roman" w:hAnsi="Times New Roman"/>
        </w:rPr>
        <w:t>с) Остаток от нормального оброка, за вычетом из него выведенной таким образом оброчной платы за уса</w:t>
        <w:softHyphen/>
        <w:t>дебную землю, остается на пахатной земле и угодьях.</w:t>
      </w:r>
    </w:p>
    <w:p>
      <w:pPr>
        <w:pStyle w:val="Normal"/>
        <w:ind w:firstLine="360"/>
        <w:jc w:val="both"/>
        <w:rPr>
          <w:rFonts w:ascii="Times New Roman" w:hAnsi="Times New Roman" w:cs="Times New Roman"/>
        </w:rPr>
      </w:pPr>
      <w:r>
        <w:rPr>
          <w:rFonts w:cs="Times New Roman" w:ascii="Times New Roman" w:hAnsi="Times New Roman"/>
        </w:rPr>
        <w:t>ж) Правильность сделанной в каждом имении оценки усадебной земли поверяется при рассмотрении и утвержде</w:t>
        <w:softHyphen/>
        <w:t>нии уставной грамоты.</w:t>
      </w:r>
    </w:p>
    <w:p>
      <w:pPr>
        <w:pStyle w:val="Normal"/>
        <w:numPr>
          <w:ilvl w:val="0"/>
          <w:numId w:val="0"/>
        </w:numPr>
        <w:ind w:left="360" w:hanging="360"/>
        <w:jc w:val="both"/>
        <w:outlineLvl w:val="3"/>
        <w:rPr>
          <w:rFonts w:ascii="Times New Roman" w:hAnsi="Times New Roman" w:cs="Times New Roman"/>
        </w:rPr>
      </w:pPr>
      <w:bookmarkStart w:id="21" w:name="bookmark40"/>
      <w:r>
        <w:rPr>
          <w:rFonts w:cs="Times New Roman" w:ascii="Times New Roman" w:hAnsi="Times New Roman"/>
        </w:rPr>
        <w:t>О занятиях Комитета по улучшению быта кресть</w:t>
        <w:softHyphen/>
        <w:t>янъ*)</w:t>
      </w:r>
      <w:bookmarkEnd w:id="21"/>
    </w:p>
    <w:p>
      <w:pPr>
        <w:pStyle w:val="Normal"/>
        <w:ind w:firstLine="360"/>
        <w:jc w:val="both"/>
        <w:rPr>
          <w:rFonts w:ascii="Times New Roman" w:hAnsi="Times New Roman" w:cs="Times New Roman"/>
        </w:rPr>
      </w:pPr>
      <w:r>
        <w:rPr>
          <w:rFonts w:cs="Times New Roman" w:ascii="Times New Roman" w:hAnsi="Times New Roman"/>
        </w:rPr>
        <w:t>Читателям нашей газеты известно, что 25-го сентября в г. Самаре происходило открытие Губернского Коми</w:t>
        <w:softHyphen/>
        <w:t xml:space="preserve">тета об улучшении быта помещичьих крестьян. Занятия его не были тайною для здешнего дворянства. По уставу Комитета, посетители, вводимые членами, допускались на заседания, и многие из господ помещиков, которые этим правом воспользовались, могли сами убедиться, что </w:t>
      </w:r>
      <w:r>
        <w:rPr>
          <w:rFonts w:cs="Times New Roman" w:ascii="Times New Roman" w:hAnsi="Times New Roman"/>
          <w:lang w:val="la-VA" w:eastAsia="la-VA" w:bidi="la-VA"/>
        </w:rPr>
        <w:t>2'/</w:t>
      </w:r>
      <w:r>
        <w:rPr>
          <w:rFonts w:cs="Times New Roman" w:ascii="Times New Roman" w:hAnsi="Times New Roman"/>
          <w:vertAlign w:val="subscript"/>
          <w:lang w:val="la-VA" w:eastAsia="la-VA" w:bidi="la-VA"/>
        </w:rPr>
        <w:t xml:space="preserve">t </w:t>
      </w:r>
      <w:r>
        <w:rPr>
          <w:rFonts w:cs="Times New Roman" w:ascii="Times New Roman" w:hAnsi="Times New Roman"/>
        </w:rPr>
        <w:t>месяца, протекшие со дня открытия Комитета, были упот</w:t>
        <w:softHyphen/>
        <w:t>реблены не без пользы для общего дела.</w:t>
      </w:r>
    </w:p>
    <w:p>
      <w:pPr>
        <w:pStyle w:val="Normal"/>
        <w:ind w:firstLine="360"/>
        <w:jc w:val="both"/>
        <w:rPr>
          <w:rFonts w:ascii="Times New Roman" w:hAnsi="Times New Roman" w:cs="Times New Roman"/>
        </w:rPr>
      </w:pPr>
      <w:r>
        <w:rPr>
          <w:rFonts w:cs="Times New Roman" w:ascii="Times New Roman" w:hAnsi="Times New Roman"/>
        </w:rPr>
        <w:t>Приняв с самого начала за правило не допускать, при обсуждении вопросов, никаких отступлений от начал, выраженных в Высочайшем рескрипте, Комитет втим самым предупредил возбуждение бесплодных сомнений и неосуществимых предположений, которых рассмотрение отвлекло бы его в разные стороны и отняло бы много дра</w:t>
        <w:softHyphen/>
        <w:t>гоценного времени. Придерживаясь во всей строгости со</w:t>
        <w:softHyphen/>
        <w:t>ставленной по Высочайшему повелению программы занятий, Комитет уже успел окончить пять глав и первую поло, вину шестой, т. е. более половины возложенной на него работы. К пройденной части проэкта относятся следую</w:t>
        <w:softHyphen/>
        <w:t>щие основные положения: 1) Прекращение личного крепо</w:t>
        <w:softHyphen/>
        <w:t>стного права, разумея под этим право одного лица ра</w:t>
        <w:softHyphen/>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Эта статья печатается с рукописи; онп была напечатана, вероятно, в Самарских Губернских Ведомостях, в декабре 1858 года, в виде оаанци- альвого сообщения. Ирим. мд.</w:t>
      </w:r>
    </w:p>
    <w:p>
      <w:pPr>
        <w:pStyle w:val="Normal"/>
        <w:jc w:val="both"/>
        <w:rPr>
          <w:rFonts w:ascii="Times New Roman" w:hAnsi="Times New Roman" w:cs="Times New Roman"/>
        </w:rPr>
      </w:pPr>
      <w:r>
        <w:rPr>
          <w:rFonts w:cs="Times New Roman" w:ascii="Times New Roman" w:hAnsi="Times New Roman"/>
        </w:rPr>
        <w:t>споряжаться другим лицом, как движимою собственно</w:t>
        <w:softHyphen/>
        <w:t>стью; дарование крепостным людям гражданских прав личных и по имуществу, которыми пользуются свободные податные сословия, за исключением лишь права выхода из имений, которое ограничено на все время переходного состо</w:t>
        <w:softHyphen/>
        <w:t>яния в видах предупреждения бродяжничества; предостав</w:t>
        <w:softHyphen/>
        <w:t>ление права временной отлучки и перечисления отдельным лицам и семействам на известных условиях, постановлен</w:t>
        <w:softHyphen/>
        <w:t>ных для предупреждения потерь, могущих произойти как для помещиков, так и для сельских обществ от вы</w:t>
        <w:softHyphen/>
        <w:t>хода из имений исправных богатых крестьян. 2) Утвер</w:t>
        <w:softHyphen/>
        <w:t>ждение за помещиком права вотчинной собственности на всю землю и права неограниченного распоряжения землею, остающеюся в каждом имении за наделом крестьян; предоставление сельским обществам права бессрочного пользования землею, которая будет им отведена на усло</w:t>
        <w:softHyphen/>
        <w:t>виях единожды навсегда определенных и неизменных; разграничение втих двух прав (вотчинной собственности и пользования) в применении к различным видам не</w:t>
        <w:softHyphen/>
        <w:t>движимой собственности; признание земли, отведенной сель</w:t>
        <w:softHyphen/>
        <w:t>ским обществам в пользование, за неделимую хозяй</w:t>
        <w:softHyphen/>
        <w:t>ственную единицу, не подлежащую раздроблению. 3) Опре</w:t>
        <w:softHyphen/>
        <w:t>деление усадебной оседлости (разумея под втим двор, огород, коноплянвик, гумно и постоянный* выгон), спо</w:t>
        <w:softHyphen/>
        <w:t>соба оценки усадьб для выкупа оных как целым об</w:t>
        <w:softHyphen/>
        <w:t>ществом, так и порознь отдельными домохозяевами, усло</w:t>
        <w:softHyphen/>
        <w:t>вий, на которых может быть допущено перенесение су</w:t>
        <w:softHyphen/>
        <w:t>ществующих усадьб на новые места, и вознаграждений в пользу крестьян за неразлучные с фтою мерою потери. 4) Предположение о разделении губернии на полосы по свой</w:t>
        <w:softHyphen/>
        <w:t>ству грунта и существующим хозяйственным системам, для определения нормальных наделов землею, обеспечи</w:t>
        <w:softHyphen/>
        <w:t>вающих потребности сельского народонаселения в раз</w:t>
        <w:softHyphen/>
        <w:t>личных местностях губернии; определение пределов пра</w:t>
        <w:softHyphen/>
        <w:t>ва пользования землею, отведенною крестьянам, в видах предупреждения её истощения и всякого ущерба для вот</w:t>
        <w:softHyphen/>
        <w:t>чинников; предоставление сельским обществам и,с сог</w:t>
        <w:softHyphen/>
        <w:t>ласия сих обществ,членам оных, порознь взятым, права</w:t>
      </w:r>
    </w:p>
    <w:p>
      <w:pPr>
        <w:pStyle w:val="Normal"/>
        <w:jc w:val="both"/>
        <w:rPr>
          <w:rFonts w:ascii="Times New Roman" w:hAnsi="Times New Roman" w:cs="Times New Roman"/>
        </w:rPr>
      </w:pPr>
      <w:r>
        <w:rPr>
          <w:rFonts w:cs="Times New Roman" w:ascii="Times New Roman" w:hAnsi="Times New Roman"/>
        </w:rPr>
        <w:t>выкупа в полную собственность земли, отведенной им в пользование; определение выкупной суммы посредством ка* питализации повинности, платимой за землю, из в*/,. 5) Пре</w:t>
        <w:softHyphen/>
        <w:t>кращение обязательной ответственности помещика за кресть</w:t>
        <w:softHyphen/>
        <w:t>ян в уплате и исправлении казенных повинностей де</w:t>
        <w:softHyphen/>
        <w:t>нежных и натуральных; предположение о переводе госу- * дарственного и губернского денежного земского сбора с душ на землю и т. д. Само собою разумеется, что все исчи</w:t>
        <w:softHyphen/>
        <w:t>сленное есть не более как проэкт, который может по</w:t>
        <w:softHyphen/>
        <w:t>лучить силу закона только в случае утверждения оного правительством; сверх того, даже Комитет не связан безусловно сделанными им постановлениями, ибо последние во всякое время могут быть подвергаемы пересмотру по требованию членов.</w:t>
      </w:r>
    </w:p>
    <w:p>
      <w:pPr>
        <w:pStyle w:val="Normal"/>
        <w:ind w:firstLine="360"/>
        <w:jc w:val="both"/>
        <w:rPr>
          <w:rFonts w:ascii="Times New Roman" w:hAnsi="Times New Roman" w:cs="Times New Roman"/>
        </w:rPr>
      </w:pPr>
      <w:r>
        <w:rPr>
          <w:rFonts w:cs="Times New Roman" w:ascii="Times New Roman" w:hAnsi="Times New Roman"/>
        </w:rPr>
        <w:t>Кроме составления проэкта об улучшении быта поме</w:t>
        <w:softHyphen/>
        <w:t>щичьих крестьян, на членов Комитета возложена, как известно, еще другая обязанность: собрать по всем уез</w:t>
        <w:softHyphen/>
        <w:t>дам статистические сведения о теперешнем положении дво</w:t>
        <w:softHyphen/>
        <w:t>рянских вотчин и составить из них своды. Программа, содержащая вопросы, на которые владельцы имений обя</w:t>
        <w:softHyphen/>
        <w:t>заны доставить Комитету ответы, разослана была летом; затем составлена была по той же программе Форма таб</w:t>
        <w:softHyphen/>
        <w:t>лиц для сводов, к составлению которых положено было приступить пб получении сведений из всех или, по край</w:t>
        <w:softHyphen/>
        <w:t>ней мере, из большей части имений. Эти сведения, со</w:t>
        <w:softHyphen/>
        <w:t>ставленные по разосланной программе, накоплялись посте</w:t>
        <w:softHyphen/>
        <w:t>пенно, начиная с сентября месяца (хотя доселе из мно</w:t>
        <w:softHyphen/>
        <w:t>гих имений таковые еще не доставлены); но члены Коми</w:t>
        <w:softHyphen/>
        <w:t>тета, присутствуя в заседаниях, в последнее вр'емя уча</w:t>
        <w:softHyphen/>
        <w:t>щенных, и кроме того, участвуя, по приглашению предсе</w:t>
        <w:softHyphen/>
        <w:t>дателя, в предварительном заготовлении допросов, пред</w:t>
        <w:softHyphen/>
        <w:t>лагаемых Комитету на обсуждение, не могли до сих пор, по недостатку материалов и свободного времени, заняться составлением сводов, требующих не малого труда.</w:t>
      </w:r>
    </w:p>
    <w:p>
      <w:pPr>
        <w:pStyle w:val="Normal"/>
        <w:ind w:firstLine="360"/>
        <w:jc w:val="both"/>
        <w:rPr>
          <w:rFonts w:ascii="Times New Roman" w:hAnsi="Times New Roman" w:cs="Times New Roman"/>
        </w:rPr>
      </w:pPr>
      <w:r>
        <w:rPr>
          <w:rFonts w:cs="Times New Roman" w:ascii="Times New Roman" w:hAnsi="Times New Roman"/>
        </w:rPr>
        <w:t>Между тем, необходимость этих сводов для самого Комитета обнаружилась в последних заседаниях; не имея перед собою статистических выводов из достав</w:t>
        <w:softHyphen/>
        <w:t>ленных помещиками сведений, Комитет не счел воз-</w:t>
      </w:r>
    </w:p>
    <w:p>
      <w:pPr>
        <w:pStyle w:val="Normal"/>
        <w:jc w:val="both"/>
        <w:rPr>
          <w:rFonts w:ascii="Times New Roman" w:hAnsi="Times New Roman" w:cs="Times New Roman"/>
        </w:rPr>
      </w:pPr>
      <w:r>
        <w:rPr>
          <w:rFonts w:cs="Times New Roman" w:ascii="Times New Roman" w:hAnsi="Times New Roman"/>
        </w:rPr>
        <w:t>мовным приступить к оценке усадьб и к определе</w:t>
        <w:softHyphen/>
        <w:t>нию нормальных наделов землею. Эти вопросы были по необходимости отложены до окончания статистических работ.</w:t>
      </w:r>
    </w:p>
    <w:p>
      <w:pPr>
        <w:pStyle w:val="Normal"/>
        <w:ind w:firstLine="360"/>
        <w:jc w:val="both"/>
        <w:rPr>
          <w:rFonts w:ascii="Times New Roman" w:hAnsi="Times New Roman" w:cs="Times New Roman"/>
        </w:rPr>
      </w:pPr>
      <w:r>
        <w:rPr>
          <w:rFonts w:cs="Times New Roman" w:ascii="Times New Roman" w:hAnsi="Times New Roman"/>
        </w:rPr>
        <w:t>Прн таком положении дела, председатель и члены Ко</w:t>
        <w:softHyphen/>
        <w:t>митета решились воспользоваться наступающими праздни</w:t>
        <w:softHyphen/>
        <w:t>ками для разбора сведений и составления сводов, а чтобы дать возможность членам Комитета заняться исключи</w:t>
        <w:softHyphen/>
        <w:t>тельно этою работою, положили закрыть заседания на вре мя от 15 декабря до 15 января будущего года.</w:t>
      </w:r>
    </w:p>
    <w:p>
      <w:pPr>
        <w:pStyle w:val="Normal"/>
        <w:ind w:firstLine="360"/>
        <w:jc w:val="both"/>
        <w:rPr>
          <w:rFonts w:ascii="Times New Roman" w:hAnsi="Times New Roman" w:cs="Times New Roman"/>
        </w:rPr>
      </w:pPr>
      <w:r>
        <w:rPr>
          <w:rFonts w:cs="Times New Roman" w:ascii="Times New Roman" w:hAnsi="Times New Roman"/>
        </w:rPr>
        <w:t>Многое остается еще сделать, чтобы достойным обра</w:t>
        <w:softHyphen/>
        <w:t>зом осуществить высокую мысль о замене принудитель</w:t>
        <w:softHyphen/>
        <w:t>ного труда свободным и обоюдной зависимости двух сословий, для обеих сторон невыгодной, правомерными отношениями между землевладельцами и земледельцами. Удерживаемся от выражения наших желаний, ибо конеч</w:t>
        <w:softHyphen/>
        <w:t>но теперь уже никто не сомневается, что начатое пре</w:t>
        <w:softHyphen/>
        <w:t>образование не может быть отложено и что оно прине</w:t>
        <w:softHyphen/>
        <w:t>сет огромную пользу именно Самарской губернии; ибо свободный труд, долженствующий привлечь в наши бесплодные степи массу рабочих сил, обременяющую другие густонаселенные местности, один только может под</w:t>
        <w:softHyphen/>
        <w:t>нять Заволжский край на ту степень благосостояния, ко</w:t>
        <w:softHyphen/>
        <w:t>торой он несомненно достигнет в будущем.</w:t>
      </w:r>
    </w:p>
    <w:p>
      <w:pPr>
        <w:pStyle w:val="Normal"/>
        <w:ind w:firstLine="360"/>
        <w:jc w:val="both"/>
        <w:rPr>
          <w:rFonts w:ascii="Times New Roman" w:hAnsi="Times New Roman" w:cs="Times New Roman"/>
        </w:rPr>
      </w:pPr>
      <w:r>
        <w:rPr>
          <w:rFonts w:cs="Times New Roman" w:ascii="Times New Roman" w:hAnsi="Times New Roman"/>
        </w:rPr>
        <w:t>Просвещенное усердие членов Комитета облеченных доверием дворянства и правительства, их общее стрем</w:t>
        <w:softHyphen/>
        <w:t>ление к единой цели — все это дает право надеяться на постепенное сближение в мнениях относительно вы</w:t>
        <w:softHyphen/>
        <w:t>бора средств, а успешное начало ручается за успешное окончание.</w:t>
      </w:r>
    </w:p>
    <w:p>
      <w:pPr>
        <w:pStyle w:val="Normal"/>
        <w:ind w:firstLine="360"/>
        <w:jc w:val="both"/>
        <w:rPr>
          <w:rFonts w:ascii="Times New Roman" w:hAnsi="Times New Roman" w:cs="Times New Roman"/>
        </w:rPr>
      </w:pPr>
      <w:r>
        <w:rPr>
          <w:rFonts w:cs="Times New Roman" w:ascii="Times New Roman" w:hAnsi="Times New Roman"/>
        </w:rPr>
        <w:t>О возобновлении Комитетских заседаний мы не преми</w:t>
        <w:softHyphen/>
        <w:t>нем в свое время известить читателей.</w:t>
      </w:r>
    </w:p>
    <w:p>
      <w:pPr>
        <w:pStyle w:val="Normal"/>
        <w:numPr>
          <w:ilvl w:val="0"/>
          <w:numId w:val="0"/>
        </w:numPr>
        <w:ind w:left="360" w:hanging="360"/>
        <w:jc w:val="both"/>
        <w:outlineLvl w:val="3"/>
        <w:rPr>
          <w:rFonts w:ascii="Times New Roman" w:hAnsi="Times New Roman" w:cs="Times New Roman"/>
        </w:rPr>
      </w:pPr>
      <w:bookmarkStart w:id="22" w:name="bookmark42"/>
      <w:r>
        <w:rPr>
          <w:rFonts w:cs="Times New Roman" w:ascii="Times New Roman" w:hAnsi="Times New Roman"/>
        </w:rPr>
        <w:t>Мнения об отбывании рекрутской повинности крестьянами и дворовыми.</w:t>
      </w:r>
      <w:bookmarkEnd w:id="22"/>
    </w:p>
    <w:p>
      <w:pPr>
        <w:pStyle w:val="Normal"/>
        <w:jc w:val="both"/>
        <w:rPr>
          <w:rFonts w:ascii="Times New Roman" w:hAnsi="Times New Roman" w:cs="Times New Roman"/>
        </w:rPr>
      </w:pPr>
      <w:r>
        <w:rPr>
          <w:rFonts w:cs="Times New Roman" w:ascii="Times New Roman" w:hAnsi="Times New Roman"/>
        </w:rPr>
        <w:t>I.</w:t>
      </w:r>
    </w:p>
    <w:p>
      <w:pPr>
        <w:pStyle w:val="Normal"/>
        <w:ind w:firstLine="360"/>
        <w:jc w:val="both"/>
        <w:rPr>
          <w:rFonts w:ascii="Times New Roman" w:hAnsi="Times New Roman" w:cs="Times New Roman"/>
        </w:rPr>
      </w:pPr>
      <w:r>
        <w:rPr>
          <w:rFonts w:cs="Times New Roman" w:ascii="Times New Roman" w:hAnsi="Times New Roman"/>
        </w:rPr>
        <w:t>Со статьею 13-ю *) я не могу согласиться: во первых, по</w:t>
        <w:softHyphen/>
        <w:t>тому что не вижу никакой надобности обязывать кресть</w:t>
        <w:softHyphen/>
        <w:t>ян к исправлению рекрутской повинности по очередному порядку, тогда как, может быть, они, в инйх имениях, привыкли к жеребьевому, во вторых, потому что утверж дение мирского приговора помещиком я считаю вмешатель</w:t>
        <w:softHyphen/>
        <w:t>ством в мирские общественные дела излишним и не без</w:t>
        <w:softHyphen/>
        <w:t>опасным.</w:t>
      </w:r>
    </w:p>
    <w:p>
      <w:pPr>
        <w:pStyle w:val="Normal"/>
        <w:numPr>
          <w:ilvl w:val="0"/>
          <w:numId w:val="0"/>
        </w:numPr>
        <w:jc w:val="both"/>
        <w:outlineLvl w:val="4"/>
        <w:rPr>
          <w:rFonts w:ascii="Times New Roman" w:hAnsi="Times New Roman" w:cs="Times New Roman"/>
        </w:rPr>
      </w:pPr>
      <w:bookmarkStart w:id="23" w:name="bookmark44"/>
      <w:r>
        <w:rPr>
          <w:rFonts w:cs="Times New Roman" w:ascii="Times New Roman" w:hAnsi="Times New Roman"/>
        </w:rPr>
        <w:t>II.</w:t>
      </w:r>
      <w:bookmarkEnd w:id="23"/>
    </w:p>
    <w:p>
      <w:pPr>
        <w:pStyle w:val="Normal"/>
        <w:ind w:firstLine="360"/>
        <w:jc w:val="both"/>
        <w:rPr>
          <w:rFonts w:ascii="Times New Roman" w:hAnsi="Times New Roman" w:cs="Times New Roman"/>
        </w:rPr>
      </w:pPr>
      <w:r>
        <w:rPr>
          <w:rFonts w:cs="Times New Roman" w:ascii="Times New Roman" w:hAnsi="Times New Roman"/>
        </w:rPr>
        <w:t>Со статьею 16-ю **) я не могу согласиться потому, что еслибы предоставлено было мирским обществам право сда- вать в рекруты дворовых людей, то это значило бы отдать</w:t>
      </w:r>
    </w:p>
    <w:p>
      <w:pPr>
        <w:pStyle w:val="Normal"/>
        <w:ind w:firstLine="360"/>
        <w:jc w:val="both"/>
        <w:rPr>
          <w:rFonts w:ascii="Times New Roman" w:hAnsi="Times New Roman" w:cs="Times New Roman"/>
        </w:rPr>
      </w:pPr>
      <w:r>
        <w:rPr>
          <w:rFonts w:cs="Times New Roman" w:ascii="Times New Roman" w:hAnsi="Times New Roman"/>
        </w:rPr>
        <w:t>*) рассматривая главу ѴИ-ю программы «о повинностях крестьянъ», Ко</w:t>
        <w:softHyphen/>
        <w:t>митет в заседании 10 декабря между прочим постановил в статье 13-ой: о рекрутская повинность исполняется крестьянами и дворовыми по очередному порядку; но замеченные миром в дурном поведении, нерадении к хозяй</w:t>
        <w:softHyphen/>
        <w:t>ству, в неисправном платеже и исполнении повинностей казенных, поме</w:t>
        <w:softHyphen/>
        <w:t>щичьих и общественных, могут быть сдаваемы миром в рекруты, с утверждения помещика, и без очереди».. Прим, изд.</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В статье 16-ой, принятой Комитетом, значилось: «Дворовые люди несут Рекрутскую повинность наравне с крестьянами, семейства же, остаю</w:t>
        <w:softHyphen/>
        <w:t>щиеся после них, переходят на попечение мира». Прим. изд.</w:t>
      </w:r>
    </w:p>
    <w:p>
      <w:pPr>
        <w:pStyle w:val="Normal"/>
        <w:jc w:val="both"/>
        <w:rPr>
          <w:rFonts w:ascii="Times New Roman" w:hAnsi="Times New Roman" w:cs="Times New Roman"/>
        </w:rPr>
      </w:pPr>
      <w:r>
        <w:rPr>
          <w:rFonts w:cs="Times New Roman" w:ascii="Times New Roman" w:hAnsi="Times New Roman"/>
        </w:rPr>
        <w:t>дворовых в жертву крестьян, которые не преминули бы, имея за себя огромное большинство, сдать в рекруты всех годных в военную службу дворовых людей.</w:t>
      </w:r>
    </w:p>
    <w:p>
      <w:pPr>
        <w:pStyle w:val="Normal"/>
        <w:jc w:val="both"/>
        <w:rPr>
          <w:rFonts w:ascii="Times New Roman" w:hAnsi="Times New Roman" w:cs="Times New Roman"/>
        </w:rPr>
      </w:pPr>
      <w:r>
        <w:rPr>
          <w:rFonts w:cs="Times New Roman" w:ascii="Times New Roman" w:hAnsi="Times New Roman"/>
        </w:rPr>
        <w:t>Ш.</w:t>
      </w:r>
    </w:p>
    <w:p>
      <w:pPr>
        <w:pStyle w:val="Normal"/>
        <w:ind w:firstLine="360"/>
        <w:jc w:val="both"/>
        <w:rPr>
          <w:rFonts w:ascii="Times New Roman" w:hAnsi="Times New Roman" w:cs="Times New Roman"/>
        </w:rPr>
      </w:pPr>
      <w:r>
        <w:rPr>
          <w:rFonts w:cs="Times New Roman" w:ascii="Times New Roman" w:hAnsi="Times New Roman"/>
        </w:rPr>
        <w:t>В прошлое заседание Комитета, по предложению нашего почтенного сочлена, А. Д. Лазарева, большинством го</w:t>
        <w:softHyphen/>
        <w:t>лосов принята была статья, предоставляющая помещику утверждение общественных мирских приговоров о на</w:t>
        <w:softHyphen/>
        <w:t>значении очередных рекрутов во время наборовъ*). По</w:t>
        <w:softHyphen/>
        <w:t>дав голос против этой статьи, я обязался представить письменно на благоусмотрение Комитета побудившие меня к тому соображения.</w:t>
      </w:r>
    </w:p>
    <w:p>
      <w:pPr>
        <w:pStyle w:val="Normal"/>
        <w:ind w:firstLine="360"/>
        <w:jc w:val="both"/>
        <w:rPr>
          <w:rFonts w:ascii="Times New Roman" w:hAnsi="Times New Roman" w:cs="Times New Roman"/>
        </w:rPr>
      </w:pPr>
      <w:r>
        <w:rPr>
          <w:rFonts w:cs="Times New Roman" w:ascii="Times New Roman" w:hAnsi="Times New Roman"/>
        </w:rPr>
        <w:t>Прежде всего, по моему мнению, предложение было не</w:t>
        <w:softHyphen/>
        <w:t xml:space="preserve">своевременно. Комитет занимается в настоящее время составлением главы </w:t>
      </w:r>
      <w:r>
        <w:rPr>
          <w:rFonts w:cs="Times New Roman" w:ascii="Times New Roman" w:hAnsi="Times New Roman"/>
          <w:lang w:val="la-VA" w:eastAsia="la-VA" w:bidi="la-VA"/>
        </w:rPr>
        <w:t>YI</w:t>
      </w:r>
      <w:r>
        <w:rPr>
          <w:rFonts w:cs="Times New Roman" w:ascii="Times New Roman" w:hAnsi="Times New Roman"/>
        </w:rPr>
        <w:t>-й, отделения ИИ-го, о повинностях крестьян к помещику; а вопрос о том, какое участие должно быть предоставлено помещику в мирских приго</w:t>
        <w:softHyphen/>
        <w:t>ворах о сдаче рекрутов, относится к главе ИХ-й, по</w:t>
        <w:softHyphen/>
        <w:t>священной определению прав и отношений помещиков к сельским обществам. Такое нарушение естественного порядка, в котором предметы, подлежащие нашему рассмотрению, следуют один за другим, влечет за собою много неудобств. Выхватив какой-нибудь один част</w:t>
        <w:softHyphen/>
        <w:t>ный вопрос из целого круга вопросов однородных и состоящих с ним в неразрывной связи, нет никакой возможности обсудить его зрело, ни оглядеть его со всех сторон. При этом очень легко может случиться, что Комитет ответит „да</w:t>
      </w:r>
      <w:r>
        <w:rPr>
          <w:rFonts w:cs="Times New Roman" w:ascii="Times New Roman" w:hAnsi="Times New Roman"/>
          <w:vertAlign w:val="superscript"/>
        </w:rPr>
        <w:t>и</w:t>
      </w:r>
      <w:r>
        <w:rPr>
          <w:rFonts w:cs="Times New Roman" w:ascii="Times New Roman" w:hAnsi="Times New Roman"/>
        </w:rPr>
        <w:t xml:space="preserve"> или „нетъ“ под влиянием одно</w:t>
        <w:softHyphen/>
        <w:t>сторонних соображений, не замечая, что этот ответ уже содержит в себе предрешение многих других вопро</w:t>
        <w:softHyphen/>
        <w:t>сов, еще не затронутых, предрешение, которое впослед</w:t>
        <w:softHyphen/>
        <w:t>ствии свяжет Комитет в дальнейших его занятиях и от которого, может быть, придется отступить.</w:t>
      </w:r>
    </w:p>
    <w:p>
      <w:pPr>
        <w:pStyle w:val="Normal"/>
        <w:ind w:firstLine="360"/>
        <w:jc w:val="both"/>
        <w:rPr>
          <w:rFonts w:ascii="Times New Roman" w:hAnsi="Times New Roman" w:cs="Times New Roman"/>
        </w:rPr>
      </w:pPr>
      <w:r>
        <w:rPr>
          <w:rFonts w:cs="Times New Roman" w:ascii="Times New Roman" w:hAnsi="Times New Roman"/>
        </w:rPr>
        <w:t>*; Статья эта была принята Комитетом, в заседании 30 января в сле</w:t>
        <w:softHyphen/>
        <w:t>дующей редакции: «Поставкарежрут мирскими обществами делается е утвер</w:t>
        <w:softHyphen/>
        <w:t>ждения помещиковъ'. Црим. мд.</w:t>
      </w:r>
    </w:p>
    <w:p>
      <w:pPr>
        <w:pStyle w:val="Normal"/>
        <w:ind w:firstLine="360"/>
        <w:jc w:val="both"/>
        <w:rPr>
          <w:rFonts w:ascii="Times New Roman" w:hAnsi="Times New Roman" w:cs="Times New Roman"/>
        </w:rPr>
      </w:pPr>
      <w:r>
        <w:rPr>
          <w:rFonts w:cs="Times New Roman" w:ascii="Times New Roman" w:hAnsi="Times New Roman"/>
        </w:rPr>
        <w:t>В настоящем случае вто очевидно. Мы еще не гово- рили о том, в какой, степени нужна опека над сель</w:t>
        <w:softHyphen/>
        <w:t>скими обществами собственно по мирским делам; кому вта опека должна быть поручена; должна ли быть предо</w:t>
        <w:softHyphen/>
        <w:t>ставлена помещику власть над обществом для того, что</w:t>
        <w:softHyphen/>
        <w:t>бы руководить его, или только одно право полицейской расправы, в той мере и в тех пределах, в каких она необходима для всякого хозяина, располагающего обя</w:t>
        <w:softHyphen/>
        <w:t>зательным трудом зависящих от него людей; мы не касались вопроса о том: должен ли и в какой мере от</w:t>
        <w:softHyphen/>
        <w:t>вечать помещик перед правительством за отправление государственных повинностей, лежащих на крестьянах; а между тем, предоставив ему утверждение мирских приговоров о назначении очередных рекрутов, мы тем самым, во-первых: отняли у мирских обществ всякую самостоятельность; во вторых: допустили вмешательство помещика во все общественные дела, притом вмеша</w:t>
        <w:softHyphen/>
        <w:t>тельство самое неопределенное; в третьих: мы обяза</w:t>
        <w:softHyphen/>
        <w:t>лись составить и ввести рекрутский устав для всех помещичьих имений- на короткое время переходного со</w:t>
        <w:softHyphen/>
        <w:t>стояния; наконец, мы подвели помещика под ответс</w:t>
        <w:softHyphen/>
        <w:t>твенность перед правительством по предмету отправ</w:t>
        <w:softHyphen/>
        <w:t>ления всех государственных повинностей и сделали из каждого вотчинника прикащика казны. Доказать вто не трудно.</w:t>
      </w:r>
    </w:p>
    <w:p>
      <w:pPr>
        <w:pStyle w:val="Normal"/>
        <w:ind w:firstLine="360"/>
        <w:jc w:val="both"/>
        <w:rPr>
          <w:rFonts w:ascii="Times New Roman" w:hAnsi="Times New Roman" w:cs="Times New Roman"/>
        </w:rPr>
      </w:pPr>
      <w:r>
        <w:rPr>
          <w:rFonts w:cs="Times New Roman" w:ascii="Times New Roman" w:hAnsi="Times New Roman"/>
        </w:rPr>
        <w:t>Мысль — подчинить сельские общества опеке помещи</w:t>
        <w:softHyphen/>
        <w:t>ков — истекает из глубокого недоверия к разумности и справедливости мирских приговоров, из желания пре</w:t>
        <w:softHyphen/>
        <w:t>дупредить злоупотребления и послабления со стороны кре</w:t>
        <w:softHyphen/>
        <w:t>стьян, противопоставить чью-нибудь волю влиянию под</w:t>
        <w:softHyphen/>
        <w:t>несенного ведра вина, наконец, из убеждения в необ</w:t>
        <w:softHyphen/>
        <w:t>ходимости сперва воспитать сознание долга и обществен</w:t>
        <w:softHyphen/>
        <w:t>ный смысл в сельском сословии, а потом уже дать ему право на самоуправление. Все вто, повидимому, очень правдоподобно и подкрепляется указаниями на ежедневные случаи, всем известные. Точно, темные, оскорбительные стороны мирского управления мечутся в глаза, и нельзя отрицать, что в современном его виде оно носит на</w:t>
      </w:r>
    </w:p>
    <w:p>
      <w:pPr>
        <w:pStyle w:val="Normal"/>
        <w:jc w:val="both"/>
        <w:rPr>
          <w:rFonts w:ascii="Times New Roman" w:hAnsi="Times New Roman" w:cs="Times New Roman"/>
        </w:rPr>
      </w:pPr>
      <w:r>
        <w:rPr>
          <w:rFonts w:cs="Times New Roman" w:ascii="Times New Roman" w:hAnsi="Times New Roman"/>
        </w:rPr>
        <w:t>себе явные признаки искажения; но существенный вопрос заключается в том, от недостатка ли административ</w:t>
        <w:softHyphen/>
        <w:t>ного контроля и руководства произошло это искажение или, наоборот, от излишества посторонних влияний и личною про</w:t>
        <w:softHyphen/>
        <w:t>извола всякою рода начальников, от излишняю простора, даннаю обществу, или от стеснения ею свободы? По моему убеждению, это даже не вопрос. Там, где каждый член сельского общества знает по опыту, что можно всегда поставить на своем, вопреки желанию мира, зайдя с заднего крыль</w:t>
        <w:softHyphen/>
        <w:t>ца к начальнику, или обласкав писаря, или разжалобив помещика, там естественно всякий мирской приговор те</w:t>
        <w:softHyphen/>
        <w:t>ряет свое значение в глазах лиц, участвующих в его составлении, и теряется в самом обществе уважение к миру. При подобных условиях, своекорыстные рассчеты и личные цели всегда заглушат участие к обще</w:t>
        <w:softHyphen/>
        <w:t>ственному делу; ибо крестьянин и всякий член какого- бы то ни было общества служит ему лучшими своими способностями на столько, на сколько он уважает об</w:t>
        <w:softHyphen/>
        <w:t>щество; а уважение к обществу предполагает веру в его самостоятельность. Когда же над обществом тяго</w:t>
        <w:softHyphen/>
        <w:t>теет начальник, тогда служение миру обращается в угождение лицу. Мы это видим в наших селах всех без исключения ведомств. Мысль о воспитании обществен</w:t>
        <w:softHyphen/>
        <w:t>ного духа и гражданского смысла в целом сословии по</w:t>
        <w:softHyphen/>
        <w:t>средством административного вмешательства в его вну</w:t>
        <w:softHyphen/>
        <w:t>тренние распорядки—заключает в себе такое же противо</w:t>
        <w:softHyphen/>
        <w:t>речие конечной цели с средствами, как другая мысль об упрочении законности посредством произвола и не</w:t>
        <w:softHyphen/>
        <w:t>законных мер взыскания. Но оставим этот вопрос в стороне и допустим, на время, что мирское управление, самому себе предоставленное, у нас невозможно, и что над ним должна быть учреждена опека; спрашивается — кому быть опекуном? Чтобы приобресть власть над об</w:t>
        <w:softHyphen/>
        <w:t>ществом, получить право контролировать его действия, чтобы сделаться в некотором смысле его руководите</w:t>
        <w:softHyphen/>
        <w:t>лем и наставником, достаточно ли быть помещиком, т.-е. иметь возможность выложить на стол несколько де</w:t>
        <w:softHyphen/>
        <w:t>сятков тысяч рублей и взамен их получить купчую</w:t>
      </w:r>
    </w:p>
    <w:p>
      <w:pPr>
        <w:pStyle w:val="Normal"/>
        <w:ind w:firstLine="360"/>
        <w:jc w:val="both"/>
        <w:rPr>
          <w:rFonts w:ascii="Times New Roman" w:hAnsi="Times New Roman" w:cs="Times New Roman"/>
        </w:rPr>
      </w:pPr>
      <w:r>
        <w:rPr>
          <w:rFonts w:cs="Times New Roman" w:ascii="Times New Roman" w:hAnsi="Times New Roman"/>
        </w:rPr>
        <w:t>крепость на населенное имение? Власть в общественных делах, при допущении правомерного порядка вещей, пред</w:t>
        <w:softHyphen/>
        <w:t>полагает всегда известные способности и доверие со сто</w:t>
        <w:softHyphen/>
        <w:t>роны сословия избирающего, или начальства определяю</w:t>
        <w:softHyphen/>
        <w:t>щего в должность. Как же допустить, что право вмеша</w:t>
        <w:softHyphen/>
        <w:t>тельства в дела общества, имеющего свои права и само</w:t>
        <w:softHyphen/>
        <w:t>стоятельные интересы, будет передаваться по наследству или покупаться за деньги, как всякое имущество или до</w:t>
        <w:softHyphen/>
        <w:t>ходная статья? Все фти вопросы, чрезвычайно важные, Комитет порешил вчера, обязав общество представлять * помещику на утверждение мирские приговоры о сдаче оче</w:t>
        <w:softHyphen/>
        <w:t>редных рекрутов.</w:t>
      </w:r>
    </w:p>
    <w:p>
      <w:pPr>
        <w:pStyle w:val="Normal"/>
        <w:ind w:firstLine="360"/>
        <w:jc w:val="both"/>
        <w:rPr>
          <w:rFonts w:ascii="Times New Roman" w:hAnsi="Times New Roman" w:cs="Times New Roman"/>
        </w:rPr>
      </w:pPr>
      <w:r>
        <w:rPr>
          <w:rFonts w:cs="Times New Roman" w:ascii="Times New Roman" w:hAnsi="Times New Roman"/>
        </w:rPr>
        <w:t>Посмотрим теперь- к чему вто поведет. Если нельзя положиться на справедливость обществ в назначении рек</w:t>
        <w:softHyphen/>
        <w:t>рутских очередей, и если, в этом случае, над добро</w:t>
        <w:softHyphen/>
        <w:t>совестностью превозможет влияние богачей и поднесенного ведра вина, то есть ли какая-нибудь причина предполагать, что раскладка подушного и земского сбора будет произ водиться правильнее? Очевидно, по тем же самым со* обряжениям, по которым требуется теперь утверждение помещика на сдачу рекрутов, оно признается необходи</w:t>
        <w:softHyphen/>
        <w:t>мым и на раскладку всех денежных сборов. Далее, известно, какую важную роль разделы семейств играют в сельском быту*, при разрешении или отказе, принимается в соображение не только числительность душ и состоя</w:t>
        <w:softHyphen/>
        <w:t>тельность средств дома, но, особенно, место, занимаемое им в очередных рекрутских списках. Вопрос о раз</w:t>
        <w:softHyphen/>
        <w:t>делах связан неразрывно с назначением очередей, а потому и этот вопрос неминуемо будет поступать на разрешение к помещику. Наконец, подати и земские сборы обыкновенно раскладываются по тяглам; расходы на со</w:t>
        <w:softHyphen/>
        <w:t>держание подвод также; наряд рабочих на разные по</w:t>
        <w:softHyphen/>
        <w:t>винности таким же порядком; следовательно, и самая раскладка тягл и раздел земель по тяглам, по тем же причинам, которые приведены выше, не обойдутся без утверждения со стороны помещика. Но когда, таким обра</w:t>
        <w:softHyphen/>
        <w:t>зом, раздвинется его контроль на все мирские приговоры и общественные распоряжения (а это неминуемо), что' бу</w:t>
        <w:softHyphen/>
      </w:r>
    </w:p>
    <w:p>
      <w:pPr>
        <w:pStyle w:val="Normal"/>
        <w:jc w:val="both"/>
        <w:rPr>
          <w:rFonts w:ascii="Times New Roman" w:hAnsi="Times New Roman" w:cs="Times New Roman"/>
        </w:rPr>
      </w:pPr>
      <w:r>
        <w:rPr>
          <w:rFonts w:cs="Times New Roman" w:ascii="Times New Roman" w:hAnsi="Times New Roman"/>
        </w:rPr>
        <w:t>дет значить общество и круговая ответственность мира? Какое право и какой повод будет иметь помещик при</w:t>
        <w:softHyphen/>
        <w:t>тягивать весь мир к ответу за последствия распоряжений, им же самим утвержденных? Вся польза, вся выгода круговой поруки и мирской ответственности исчезнет к явному ущербу самих помещиков.</w:t>
      </w:r>
    </w:p>
    <w:p>
      <w:pPr>
        <w:pStyle w:val="Normal"/>
        <w:ind w:firstLine="360"/>
        <w:jc w:val="both"/>
        <w:rPr>
          <w:rFonts w:ascii="Times New Roman" w:hAnsi="Times New Roman" w:cs="Times New Roman"/>
        </w:rPr>
      </w:pPr>
      <w:r>
        <w:rPr>
          <w:rFonts w:cs="Times New Roman" w:ascii="Times New Roman" w:hAnsi="Times New Roman"/>
        </w:rPr>
        <w:t>Затем, возникает еще вопрос, вовсе незатронутый Комитетом: какими пределами ограничится участие поме</w:t>
        <w:softHyphen/>
        <w:t>щика в назначении очередных рекрутов? Так как очередные списки будут поступать на его утверждение, то он будет вправе утверждать их и не утверждать. В последнем случае, предполагается ли дать ему власть отменять назначения, сделанные обществом, и заменят их от себя другими распоряжениями (как поступает высшая инстанция в отношении к низшей: начальник в отношении к подчиненному), или он будет только вправе возвращать обществу мирские приговоры с своими советами и замечаниями? В первом случае, общество исчезнет перед личным полновластием, чего вероятно никто не имел в виду. Итак, обратимся ко второму предположению. Что произойдет, если общество не убедится возражениями помещика или заупрямится? Возникнет спор, возникнут переговоры, и время уйдет; срок, назначенный для по</w:t>
        <w:softHyphen/>
        <w:t>ставки рекрут, минет. Начальство потянет к ответу представителей неисправного общества, а представители отве</w:t>
        <w:softHyphen/>
        <w:t>тят: „да мы ни в чем не виноваты; наш приговор со</w:t>
        <w:softHyphen/>
        <w:t>ставлен давно, вольно было помещику не утверждать его; спросите его“. Дело, разумеется, поступит на рассмотрение той инстанции, которая учредится для разрешения споров и недоразумений между помещиками и крестьянами. Но для того, чтобы решить, кто прав, надобно знать, в чем со</w:t>
        <w:softHyphen/>
        <w:t>стоит право, в фтом случае—каким порядком должен быть веден учет очередей и на каком законном основа нии должна быть исправляема рекрутская повинность в дворянских имениях? Потребуется для них общий рекрут</w:t>
        <w:softHyphen/>
        <w:t>ский устав и, вероятно, члены Комитета, подавшие голос в пользу статьи, принятой во вчерашнее заседание, наме</w:t>
        <w:softHyphen/>
        <w:t>реваются заняться его составлением; ибо известно, что те-</w:t>
      </w:r>
    </w:p>
    <w:p>
      <w:pPr>
        <w:pStyle w:val="Normal"/>
        <w:tabs>
          <w:tab w:val="clear" w:pos="708"/>
          <w:tab w:val="left" w:pos="2438" w:leader="none"/>
        </w:tabs>
        <w:ind w:firstLine="360"/>
        <w:jc w:val="both"/>
        <w:rPr>
          <w:rFonts w:ascii="Times New Roman" w:hAnsi="Times New Roman" w:cs="Times New Roman"/>
        </w:rPr>
      </w:pPr>
      <w:r>
        <w:rPr>
          <w:rFonts w:cs="Times New Roman" w:ascii="Times New Roman" w:hAnsi="Times New Roman"/>
          <w:lang w:val="la-VA" w:eastAsia="la-VA" w:bidi="la-VA"/>
        </w:rPr>
        <w:t>224</w:t>
        <w:tab/>
      </w:r>
      <w:r>
        <w:rPr>
          <w:rFonts w:cs="Times New Roman" w:ascii="Times New Roman" w:hAnsi="Times New Roman"/>
        </w:rPr>
        <w:t>о рекрутской повинности.</w:t>
      </w:r>
    </w:p>
    <w:p>
      <w:pPr>
        <w:pStyle w:val="Normal"/>
        <w:ind w:firstLine="360"/>
        <w:jc w:val="both"/>
        <w:rPr>
          <w:rFonts w:ascii="Times New Roman" w:hAnsi="Times New Roman" w:cs="Times New Roman"/>
        </w:rPr>
      </w:pPr>
      <w:r>
        <w:rPr>
          <w:rFonts w:cs="Times New Roman" w:ascii="Times New Roman" w:hAnsi="Times New Roman"/>
        </w:rPr>
        <w:t>перь в большей части имений, особенно мелкопоместных, вместо всякого устава, дествует воля помещика; а в про</w:t>
        <w:softHyphen/>
        <w:t>чих существуют, правда, уставы, но очень разнообраз</w:t>
        <w:softHyphen/>
        <w:t>ные и неполные. Работа фта нелегкая, да и стоит ли пред</w:t>
        <w:softHyphen/>
        <w:t>принимать ее, вводить повсеместно в помещичьих вот</w:t>
        <w:softHyphen/>
        <w:t>чинах новый порядок исправления рекрутской повинно</w:t>
        <w:softHyphen/>
        <w:t>сти на время переходного состояния, т. е. много, много на 4 или 5 наборов? Кажется, есть повод ожидать, что, по миновании переходного состояния, когда сельские обыватели уравняются в гражданских правах своих, разделение одного и того же сословия по разным ведомствам упразд</w:t>
        <w:softHyphen/>
        <w:t>нится, и тогда введется общий для всех порядок исправ</w:t>
        <w:softHyphen/>
        <w:t>ления всех государственных повинностей. До тех пор, *нужно-ли, есть-ли повод перебивать все существующие очереди и усложнять и без того многотрудное преобразо</w:t>
        <w:softHyphen/>
        <w:t>вание введением нового временного рекрутского устава?</w:t>
      </w:r>
    </w:p>
    <w:p>
      <w:pPr>
        <w:pStyle w:val="Normal"/>
        <w:ind w:firstLine="360"/>
        <w:jc w:val="both"/>
        <w:rPr>
          <w:rFonts w:ascii="Times New Roman" w:hAnsi="Times New Roman" w:cs="Times New Roman"/>
        </w:rPr>
      </w:pPr>
      <w:r>
        <w:rPr>
          <w:rFonts w:cs="Times New Roman" w:ascii="Times New Roman" w:hAnsi="Times New Roman"/>
        </w:rPr>
        <w:t>Но предположим, что все это сделано и что все трудности побеждены. Помещику предоставится контрольная власть над обществом по рекрутским и другим общественным делам. Всякое право предполагает соответственную обя</w:t>
        <w:softHyphen/>
        <w:t>занность, всякая власть предполагает ответственность пе</w:t>
        <w:softHyphen/>
        <w:t>ред высшею властью, а потому помещик, как лице уча</w:t>
        <w:softHyphen/>
        <w:t>ствующее в общественных делах по отправлению государ</w:t>
        <w:softHyphen/>
        <w:t>ственных повинностей, займет определенное место в уездном правительственном штате. Он сделается, в из</w:t>
        <w:softHyphen/>
        <w:t>вестном смысле, чиновником, блюстителем казенного интереса, будет, может быть, получать награды, но бу</w:t>
        <w:softHyphen/>
        <w:t>дет также получать выговоры и подвергнется высшему контролю. Подати с его имения поступают неисправно; исправность во взносе их зависит во многом от урав</w:t>
        <w:softHyphen/>
        <w:t>нительности раскладки, а так как он будет утверждать раскладку, то Казенная Палата потянет его к ответу; рекруты к сроку не поставлены или поставлены негодные; а так как он утвердил мирской приговор о сдаче, то естественным образом и в этом случае ему нельзя бу</w:t>
        <w:softHyphen/>
        <w:t>дет устранить себя. А между тем Комитет в одном из прежних своих постановлений выразил желание, чтобы с помещика сложена была всякая ответственность за упла-</w:t>
      </w:r>
    </w:p>
    <w:p>
      <w:pPr>
        <w:pStyle w:val="Normal"/>
        <w:ind w:firstLine="360"/>
        <w:jc w:val="both"/>
        <w:rPr>
          <w:rFonts w:ascii="Times New Roman" w:hAnsi="Times New Roman" w:cs="Times New Roman"/>
        </w:rPr>
      </w:pPr>
      <w:r>
        <w:rPr>
          <w:rFonts w:cs="Times New Roman" w:ascii="Times New Roman" w:hAnsi="Times New Roman"/>
        </w:rPr>
        <w:t>ту крестьянами податей и за исправление ими всех госу</w:t>
        <w:softHyphen/>
        <w:t>дарственных повинностей. Переменил-ли Комитет свой образ мыслей по нтому предмету или мы ожидаем, что правительство, сложив с нас всякую ответственность, оставит в наших руках прежнюю власть и прежния права над обществом? По моему мнению, очевидно, что насколько мы захотим выговорить в пользу помещика власти и прав в делах общественных, на столько мы, с одной стороны, ослабим круговую ответственность мир</w:t>
        <w:softHyphen/>
        <w:t>ского общества пред самим помещиком и на столько, с другой, подведем его под ответственность пред пра</w:t>
        <w:softHyphen/>
        <w:t>вительством.</w:t>
      </w:r>
    </w:p>
    <w:p>
      <w:pPr>
        <w:pStyle w:val="Normal"/>
        <w:ind w:firstLine="360"/>
        <w:jc w:val="both"/>
        <w:rPr>
          <w:rFonts w:ascii="Times New Roman" w:hAnsi="Times New Roman" w:cs="Times New Roman"/>
        </w:rPr>
      </w:pPr>
      <w:r>
        <w:rPr>
          <w:rFonts w:cs="Times New Roman" w:ascii="Times New Roman" w:hAnsi="Times New Roman"/>
        </w:rPr>
        <w:t>Другие соображения, по которым я считаю и неудобным и вредным каждого помещика в собственном его име</w:t>
        <w:softHyphen/>
        <w:t>нии возводить на степень начальника или опекуна над об</w:t>
        <w:softHyphen/>
        <w:t>ществом, я предоставляю себе развить впоследствии; на сей же раз я имею честь предложить Комитету, не блого угодно-ли будет статью, принятую по предложению А. Д. Лазарева, как недостаточно-обсужденную и принятую к рассмотрению преждевременцо, отменить, не заменяя ее ни</w:t>
        <w:softHyphen/>
        <w:t>чем, а вопрос об участии помещика в общественных делах по предмету рекрутской повинности, отложить до того времени, когда Комитет приступит к главе ИХ-й*).</w:t>
      </w:r>
    </w:p>
    <w:p>
      <w:pPr>
        <w:pStyle w:val="Normal"/>
        <w:ind w:firstLine="360"/>
        <w:jc w:val="both"/>
        <w:rPr>
          <w:rFonts w:ascii="Times New Roman" w:hAnsi="Times New Roman" w:cs="Times New Roman"/>
        </w:rPr>
      </w:pPr>
      <w:r>
        <w:rPr>
          <w:rFonts w:cs="Times New Roman" w:ascii="Times New Roman" w:hAnsi="Times New Roman"/>
        </w:rPr>
        <w:t>*) Вследствие ятого предложения Ю. Ф—ча, статья, принятая Комитетом по предложению г. Лазарева, была вновь подвергнута обсуждению в засе</w:t>
        <w:softHyphen/>
        <w:t>дании 3 Февраля и отвергнута 11-ю голосами против 5. Прим. изд.</w:t>
      </w:r>
    </w:p>
    <w:p>
      <w:pPr>
        <w:pStyle w:val="Normal"/>
        <w:tabs>
          <w:tab w:val="clear" w:pos="708"/>
          <w:tab w:val="left" w:pos="4951" w:leader="none"/>
        </w:tabs>
        <w:jc w:val="both"/>
        <w:rPr>
          <w:rFonts w:ascii="Times New Roman" w:hAnsi="Times New Roman" w:cs="Times New Roman"/>
        </w:rPr>
      </w:pPr>
      <w:r>
        <w:rPr>
          <w:rFonts w:cs="Times New Roman" w:ascii="Times New Roman" w:hAnsi="Times New Roman"/>
        </w:rPr>
        <w:t>Соч. Ю. Самарипа. III.</w:t>
        <w:tab/>
        <w:t>15</w:t>
      </w:r>
    </w:p>
    <w:p>
      <w:pPr>
        <w:pStyle w:val="Normal"/>
        <w:numPr>
          <w:ilvl w:val="0"/>
          <w:numId w:val="0"/>
        </w:numPr>
        <w:ind w:left="360" w:hanging="360"/>
        <w:jc w:val="both"/>
        <w:outlineLvl w:val="3"/>
        <w:rPr>
          <w:rFonts w:ascii="Times New Roman" w:hAnsi="Times New Roman" w:cs="Times New Roman"/>
        </w:rPr>
      </w:pPr>
      <w:bookmarkStart w:id="24" w:name="bookmark46"/>
      <w:r>
        <w:rPr>
          <w:rFonts w:cs="Times New Roman" w:ascii="Times New Roman" w:hAnsi="Times New Roman"/>
        </w:rPr>
        <w:t>Мвепия по вопросу о повин постах крестьян к помещику.</w:t>
      </w:r>
      <w:bookmarkEnd w:id="24"/>
    </w:p>
    <w:p>
      <w:pPr>
        <w:pStyle w:val="Normal"/>
        <w:jc w:val="both"/>
        <w:rPr>
          <w:rFonts w:ascii="Times New Roman" w:hAnsi="Times New Roman" w:cs="Times New Roman"/>
        </w:rPr>
      </w:pPr>
      <w:r>
        <w:rPr>
          <w:rFonts w:cs="Times New Roman" w:ascii="Times New Roman" w:hAnsi="Times New Roman"/>
        </w:rPr>
        <w:t>I.</w:t>
      </w:r>
    </w:p>
    <w:p>
      <w:pPr>
        <w:pStyle w:val="Normal"/>
        <w:ind w:firstLine="360"/>
        <w:jc w:val="both"/>
        <w:rPr>
          <w:rFonts w:ascii="Times New Roman" w:hAnsi="Times New Roman" w:cs="Times New Roman"/>
        </w:rPr>
      </w:pPr>
      <w:r>
        <w:rPr>
          <w:rFonts w:cs="Times New Roman" w:ascii="Times New Roman" w:hAnsi="Times New Roman"/>
        </w:rPr>
        <w:t>Соглашаясь предоставить Уездному Присутствию разре</w:t>
        <w:softHyphen/>
        <w:t>шение споров между помещиком и крестьянами, я не могу вменить крестьянам в непременную обязанность отработать все те дни, которые будут им прощены по поводу пожара, от которого могло сгореть все их иму</w:t>
        <w:softHyphen/>
        <w:t>щество движимое и недвижимое*).</w:t>
      </w:r>
    </w:p>
    <w:p>
      <w:pPr>
        <w:pStyle w:val="Normal"/>
        <w:numPr>
          <w:ilvl w:val="0"/>
          <w:numId w:val="0"/>
        </w:numPr>
        <w:jc w:val="both"/>
        <w:outlineLvl w:val="4"/>
        <w:rPr>
          <w:rFonts w:ascii="Times New Roman" w:hAnsi="Times New Roman" w:cs="Times New Roman"/>
        </w:rPr>
      </w:pPr>
      <w:bookmarkStart w:id="25" w:name="bookmark48"/>
      <w:r>
        <w:rPr>
          <w:rFonts w:cs="Times New Roman" w:ascii="Times New Roman" w:hAnsi="Times New Roman"/>
        </w:rPr>
        <w:t>II.</w:t>
      </w:r>
      <w:bookmarkEnd w:id="25"/>
    </w:p>
    <w:p>
      <w:pPr>
        <w:pStyle w:val="Normal"/>
        <w:ind w:firstLine="360"/>
        <w:jc w:val="both"/>
        <w:rPr>
          <w:rFonts w:ascii="Times New Roman" w:hAnsi="Times New Roman" w:cs="Times New Roman"/>
        </w:rPr>
      </w:pPr>
      <w:r>
        <w:rPr>
          <w:rFonts w:cs="Times New Roman" w:ascii="Times New Roman" w:hAnsi="Times New Roman"/>
        </w:rPr>
        <w:t>Если предложенная А. Д. Лазаревым статья клонится к тому, чтоб допустить добровольные соглашения между помещиком и миром об отдаче помещику миром на заработки несостоятельных плательщиков, то она не нужна, ибо добровольные соглашения, ни для кого не обяза</w:t>
        <w:softHyphen/>
        <w:t>тельные, ничем не могут быть стеснены. Если же смысл статьи тот, что помещик может требовать отдачи ему на заработки несостоятельных плательщиков, то я счи</w:t>
        <w:softHyphen/>
        <w:t>таю ее вредною: во-первых, потому что она не обеспечи-</w:t>
      </w:r>
    </w:p>
    <w:p>
      <w:pPr>
        <w:pStyle w:val="Normal"/>
        <w:ind w:firstLine="360"/>
        <w:jc w:val="both"/>
        <w:rPr>
          <w:rFonts w:ascii="Times New Roman" w:hAnsi="Times New Roman" w:cs="Times New Roman"/>
        </w:rPr>
      </w:pPr>
      <w:r>
        <w:rPr>
          <w:rFonts w:cs="Times New Roman" w:ascii="Times New Roman" w:hAnsi="Times New Roman"/>
        </w:rPr>
        <w:t>*) Этим мнением, приложенным к журналу заседания 21-го января 1859 года, Ю. Ф. протестовал против принятой Комитетом статьи: , Вре</w:t>
        <w:softHyphen/>
        <w:t>менное увольнение от работ, в случае пожара, от которого сгорела целая деревня или большая её часть, в случае наводнения ила иного бед</w:t>
        <w:softHyphen/>
        <w:t>ствия, допускается помещиком, с тем, чтобы отданные крестьянам дни были ваработываемы крестьянами при первой возможности, летние—летом, зимние — зимой; в случае несогласия помещика на временное освобождение крестьян от работ, спор решается Уездным Присутствиемъ". Прим. изд.</w:t>
      </w:r>
    </w:p>
    <w:p>
      <w:pPr>
        <w:pStyle w:val="Normal"/>
        <w:ind w:firstLine="360"/>
        <w:jc w:val="both"/>
        <w:rPr>
          <w:rFonts w:ascii="Times New Roman" w:hAnsi="Times New Roman" w:cs="Times New Roman"/>
        </w:rPr>
      </w:pPr>
      <w:r>
        <w:rPr>
          <w:rFonts w:cs="Times New Roman" w:ascii="Times New Roman" w:hAnsi="Times New Roman"/>
        </w:rPr>
        <w:t>вает помещика, ибо недоимщик большею частию нена</w:t>
        <w:softHyphen/>
        <w:t>дежный работник; во-вторых, потому что этим ослаб</w:t>
        <w:softHyphen/>
        <w:t>ляется круговая ответственность мира в платеже оброка и, следовательно, по обеим причинам не только не уси</w:t>
        <w:softHyphen/>
        <w:t>ливается, а ослабляется обеспечение, необходимое для по</w:t>
        <w:softHyphen/>
        <w:t>мещика *).</w:t>
      </w:r>
    </w:p>
    <w:p>
      <w:pPr>
        <w:pStyle w:val="Normal"/>
        <w:jc w:val="both"/>
        <w:rPr>
          <w:rFonts w:ascii="Times New Roman" w:hAnsi="Times New Roman" w:cs="Times New Roman"/>
        </w:rPr>
      </w:pPr>
      <w:r>
        <w:rPr>
          <w:rFonts w:cs="Times New Roman" w:ascii="Times New Roman" w:hAnsi="Times New Roman"/>
        </w:rPr>
        <w:t>Ш ««).</w:t>
      </w:r>
    </w:p>
    <w:p>
      <w:pPr>
        <w:pStyle w:val="Normal"/>
        <w:ind w:firstLine="360"/>
        <w:jc w:val="both"/>
        <w:rPr>
          <w:rFonts w:ascii="Times New Roman" w:hAnsi="Times New Roman" w:cs="Times New Roman"/>
        </w:rPr>
      </w:pPr>
      <w:r>
        <w:rPr>
          <w:rFonts w:cs="Times New Roman" w:ascii="Times New Roman" w:hAnsi="Times New Roman"/>
        </w:rPr>
        <w:t>В одно из последних заседаний, Комитетом рассмотре</w:t>
        <w:softHyphen/>
        <w:t>на и отвергнута была статья 45-ая о том, чтобы при введении нового положения в тех имениях: 1) где существовавший доселе надел крестьян землею был выше нормального, а повинности легче или необременительнее полагаемых Комитетом, там не изменять теперешнего порядка вещей, а узаконить его; 2) где, при наделе не ниже нормального, повинности были доселе легче полагаемых Комитетом, там также не изменять существовавшего порядка вещей; 3) где, при наделе землею в меньшем против нормаль</w:t>
        <w:softHyphen/>
        <w:t>ного количестве, повинности были легче полагаемых Ко</w:t>
        <w:softHyphen/>
        <w:t>митетом, там предоставить крестьянам на выбор: остаться на прежнем положении, или получить дополни</w:t>
        <w:softHyphen/>
        <w:t>тельный надел и принять дополнительную повинность; на</w:t>
        <w:softHyphen/>
        <w:t>конец 4) где, при наделе свыше нормального, и повин</w:t>
        <w:softHyphen/>
        <w:t>ности крестьян были обременительнее установленных Комитетом, там предоставить также на выбор крестья</w:t>
        <w:softHyphen/>
        <w:t>нам: удержать за собою излишнюю против нормального надела землю и принять за нее дополнительную повинность не иначе, как в виде денежного оброка, или, отдав помещику излишнюю землю, воспользоваться уменьше</w:t>
        <w:softHyphen/>
        <w:t>нием повинностей.</w:t>
      </w:r>
    </w:p>
    <w:p>
      <w:pPr>
        <w:pStyle w:val="Normal"/>
        <w:ind w:firstLine="360"/>
        <w:jc w:val="both"/>
        <w:rPr>
          <w:rFonts w:ascii="Times New Roman" w:hAnsi="Times New Roman" w:cs="Times New Roman"/>
        </w:rPr>
      </w:pPr>
      <w:r>
        <w:rPr>
          <w:rFonts w:cs="Times New Roman" w:ascii="Times New Roman" w:hAnsi="Times New Roman"/>
        </w:rPr>
        <w:t>Статья сия предложена была с тою мыслию, что введе</w:t>
        <w:softHyphen/>
        <w:t>ние нового положения об улучшении быта крестьян ниид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Приложено ж журналу заседания 23 января; предложение г. Лазарева не было балотировано и Комитет остался при своем определении о без</w:t>
        <w:softHyphen/>
        <w:t>условном превращении перехода крестьян с оброка на обязательную бар</w:t>
        <w:softHyphen/>
        <w:t>щину. При*, изд.</w:t>
      </w:r>
    </w:p>
    <w:p>
      <w:pPr>
        <w:pStyle w:val="Normal"/>
        <w:ind w:firstLine="360"/>
        <w:jc w:val="both"/>
        <w:rPr>
          <w:rFonts w:ascii="Times New Roman" w:hAnsi="Times New Roman" w:cs="Times New Roman"/>
        </w:rPr>
      </w:pPr>
      <w:r>
        <w:rPr>
          <w:rFonts w:cs="Times New Roman" w:ascii="Times New Roman" w:hAnsi="Times New Roman"/>
        </w:rPr>
        <w:t>*’) Читано в заседании 3 вевраля 1859 года.</w:t>
      </w:r>
    </w:p>
    <w:p>
      <w:pPr>
        <w:pStyle w:val="Normal"/>
        <w:jc w:val="both"/>
        <w:rPr>
          <w:rFonts w:ascii="Times New Roman" w:hAnsi="Times New Roman" w:cs="Times New Roman"/>
        </w:rPr>
      </w:pPr>
      <w:r>
        <w:rPr>
          <w:rFonts w:cs="Times New Roman" w:ascii="Times New Roman" w:hAnsi="Times New Roman"/>
        </w:rPr>
        <w:t>15*</w:t>
      </w:r>
    </w:p>
    <w:p>
      <w:pPr>
        <w:pStyle w:val="Normal"/>
        <w:ind w:firstLine="360"/>
        <w:jc w:val="both"/>
        <w:rPr>
          <w:rFonts w:ascii="Times New Roman" w:hAnsi="Times New Roman" w:cs="Times New Roman"/>
        </w:rPr>
      </w:pPr>
      <w:r>
        <w:rPr>
          <w:rFonts w:cs="Times New Roman" w:ascii="Times New Roman" w:hAnsi="Times New Roman"/>
        </w:rPr>
        <w:t>и ни для кою не должно иметь последствием ухудшение их быта. Кажется, нельзя не признать справедливости и разумности этого правила; к тому же применение его в здешней губернии было бы чрезвычайно редко и огра</w:t>
        <w:softHyphen/>
        <w:t>ничилось бы пятью или шестью имениями, находящимися в совершенно особенном положении. Ни одно имение, со</w:t>
        <w:softHyphen/>
        <w:t>стоящее на барщине, не подошло бы к трем первым пунктам, ибо нет такого имения, где бы крестьяне рабо</w:t>
        <w:softHyphen/>
        <w:t>тали с тягла не 3, а 2 дня в неделю; следовательно, слу</w:t>
        <w:softHyphen/>
        <w:t>чаи, предположенные в трех первых пунктах, могли бы встретиться только в оброчных имениях, и только один случай, упомянутый в пункте 4-м, мог бы иметь место и в оброчных и в издельных имениях.</w:t>
      </w:r>
    </w:p>
    <w:p>
      <w:pPr>
        <w:pStyle w:val="Normal"/>
        <w:ind w:firstLine="360"/>
        <w:jc w:val="both"/>
        <w:rPr>
          <w:rFonts w:ascii="Times New Roman" w:hAnsi="Times New Roman" w:cs="Times New Roman"/>
        </w:rPr>
      </w:pPr>
      <w:r>
        <w:rPr>
          <w:rFonts w:cs="Times New Roman" w:ascii="Times New Roman" w:hAnsi="Times New Roman"/>
        </w:rPr>
        <w:t>Вся статья встречена была следующими возражениями:</w:t>
      </w:r>
    </w:p>
    <w:p>
      <w:pPr>
        <w:pStyle w:val="Normal"/>
        <w:ind w:firstLine="360"/>
        <w:jc w:val="both"/>
        <w:rPr>
          <w:rFonts w:ascii="Times New Roman" w:hAnsi="Times New Roman" w:cs="Times New Roman"/>
        </w:rPr>
      </w:pPr>
      <w:r>
        <w:rPr>
          <w:rFonts w:cs="Times New Roman" w:ascii="Times New Roman" w:hAnsi="Times New Roman"/>
        </w:rPr>
        <w:t>Вопервых, помещик, по своему великодушию предо</w:t>
        <w:softHyphen/>
        <w:t>ставлявший доселе своим крестьянам такия выгоды, ко</w:t>
        <w:softHyphen/>
        <w:t>торые никому не могут быть вменены в обязанность, был бы обижен сравнительно с своими соседями и под</w:t>
        <w:softHyphen/>
        <w:t>вергся бы очевидной несправедливости, если бы решились заставить его уступить навсегда крестьянам больше земли, чем сколько дают другие владельцы, или получать с них повинности в размере низшем против того, который признан Комитетом за справедливое вознаграждение.</w:t>
      </w:r>
    </w:p>
    <w:p>
      <w:pPr>
        <w:pStyle w:val="Normal"/>
        <w:ind w:firstLine="360"/>
        <w:jc w:val="both"/>
        <w:rPr>
          <w:rFonts w:ascii="Times New Roman" w:hAnsi="Times New Roman" w:cs="Times New Roman"/>
        </w:rPr>
      </w:pPr>
      <w:r>
        <w:rPr>
          <w:rFonts w:cs="Times New Roman" w:ascii="Times New Roman" w:hAnsi="Times New Roman"/>
        </w:rPr>
        <w:t>Во вторых, в настоящее время во многих имениях границы земли, отведенной крестьянам в пользование, не были определены, особенно относительно покосов и паст</w:t>
        <w:softHyphen/>
        <w:t>бищ; они косили зря, где трава родилась получше, часто меняя покосы с году на год, и пасли свои табуны, пос</w:t>
        <w:softHyphen/>
        <w:t>ле уборки хлеба, по всей даче невозбранно. В таких случаях, если бы признать за ними право на всю землю, которою они доселе пользовались, то целые дачи, без остатка, могли бы перейти в их руки.</w:t>
      </w:r>
    </w:p>
    <w:p>
      <w:pPr>
        <w:pStyle w:val="Normal"/>
        <w:ind w:firstLine="360"/>
        <w:jc w:val="both"/>
        <w:rPr>
          <w:rFonts w:ascii="Times New Roman" w:hAnsi="Times New Roman" w:cs="Times New Roman"/>
        </w:rPr>
      </w:pPr>
      <w:r>
        <w:rPr>
          <w:rFonts w:cs="Times New Roman" w:ascii="Times New Roman" w:hAnsi="Times New Roman"/>
        </w:rPr>
        <w:t>Первое из этих возражений кажется мне неоснователь</w:t>
        <w:softHyphen/>
        <w:t>ным. Мы собраны не для того, чтобы составить кадастр, оценить землю, оценить повинности и ввести уравнительное отношение надела к повинностям, каковы бы ни были последствия этой операции для помещиков и для крестьян. Задача наша гораздо проще и, смею думать, гораздо важ</w:t>
        <w:softHyphen/>
      </w:r>
    </w:p>
    <w:p>
      <w:pPr>
        <w:pStyle w:val="Normal"/>
        <w:ind w:firstLine="360"/>
        <w:jc w:val="both"/>
        <w:rPr>
          <w:rFonts w:ascii="Times New Roman" w:hAnsi="Times New Roman" w:cs="Times New Roman"/>
        </w:rPr>
      </w:pPr>
      <w:r>
        <w:rPr>
          <w:rFonts w:cs="Times New Roman" w:ascii="Times New Roman" w:hAnsi="Times New Roman"/>
        </w:rPr>
        <w:t>нее в отношении политическом и общественном. Нам предстоит улучшить быт крестьян на столько, на сколь</w:t>
        <w:softHyphen/>
        <w:t>ко это возможно без разорения помещиков. Теперь спра</w:t>
        <w:softHyphen/>
        <w:t>шивается: совместно ли с этою целью увеличение суще</w:t>
        <w:softHyphen/>
        <w:t>ствовавшей доселе повинности без увеличения надела, или уменьшение надела без уменьшения повинности? Встре</w:t>
        <w:softHyphen/>
        <w:t>чаются редкия имения, где крестьяне так уже обеспечены и так мало обременены повинностями, что современный их быт не нуждается в улучшении, но нет таких, ко</w:t>
        <w:softHyphen/>
        <w:t>торых бы положение разрешало меры, ведущие к прямо, му его ухудшению. Там существующий порядок вещей должен быть только сохранен, и в этом нет ничего обид</w:t>
        <w:softHyphen/>
        <w:t>ного для помещиков. Возьмем для* примера два имения: у одного помещика крестьяне пользовались 15-ю десятинами на тягло и платили 20 рублей оброка; у другого они поль</w:t>
        <w:softHyphen/>
        <w:t>зовались 10-ю десятинами и платили 30 руб. оброка. Если Комитет признает 12-ти десятинный надел и 25 руб. с. оброка за нормы и притом оставит на прежнем по ложении имения, где надел был больше и где повинно</w:t>
        <w:softHyphen/>
        <w:t>сти были легче, тогда что произойдет? Владелец первого имения останется при прежнем своем доходе и не лишит</w:t>
        <w:softHyphen/>
        <w:t>ся ни копейки, а владелец второго имения потеряет на каждое тягло по две десятины и по 5 р. оброка. Кому же из них приличнее жаловаться и считать себя обиженным?</w:t>
      </w:r>
    </w:p>
    <w:p>
      <w:pPr>
        <w:pStyle w:val="Normal"/>
        <w:ind w:firstLine="360"/>
        <w:jc w:val="both"/>
        <w:rPr>
          <w:rFonts w:ascii="Times New Roman" w:hAnsi="Times New Roman" w:cs="Times New Roman"/>
        </w:rPr>
      </w:pPr>
      <w:r>
        <w:rPr>
          <w:rFonts w:cs="Times New Roman" w:ascii="Times New Roman" w:hAnsi="Times New Roman"/>
        </w:rPr>
        <w:t>Второе возражение, чисто практическое, без всякого со мнения, вполне уважительно. Оно указывает ва необходи</w:t>
        <w:softHyphen/>
        <w:t>мость определить точнее значение слова пользование в от</w:t>
        <w:softHyphen/>
        <w:t>ношении крестьян и земли. Само собою разумеется, что за землю, которою крестьяне пользовались не круглый год, а, например, только по уборке хлеба, для пастбища, и кото* рою остальное время распоряжался сам помещик, равно как и та, которая отводилась им на-время, на год или на два, или бессрочно, а потом отходила от них и за</w:t>
        <w:softHyphen/>
        <w:t>менялась другими угодьями, не может быть рассматривае</w:t>
        <w:softHyphen/>
        <w:t>ма как крестьянская земля. Поэтому, прося Комитет под</w:t>
        <w:softHyphen/>
        <w:t>вергнуть вторичному рассмотрению всю статью, о которой теперь идет речь, я предлагаю к ней следующее поясни</w:t>
        <w:softHyphen/>
        <w:t>тельное примечани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д крестьянскою землею должно разуметь усадебную и пахатную землю, равно как и те угодья, которые отве- дены были крестьянам в их постоянное и исключитель</w:t>
        <w:softHyphen/>
        <w:t>ное пользование. Не распространяется сила статьи 45-й на госпо</w:t>
        <w:softHyphen/>
        <w:t>дские паровые поля, равно как на луга и степи, времен</w:t>
        <w:softHyphen/>
        <w:t>но лишь служившие крестьянам для пастбища или поко</w:t>
        <w:softHyphen/>
        <w:t>са. В случае возникновения спора между цомещиком и крестьянами о томъ—сколько и какой именно земли доселе находилось в их постоянном и исключительном поль</w:t>
        <w:softHyphen/>
        <w:t>зовании и сколько в пользовании временном и ограничен</w:t>
        <w:softHyphen/>
        <w:t>ном, вопрос этот рассматривается на месте, при повер* ке вотчинной уставной грамоты, и разрешается при её ут</w:t>
        <w:softHyphen/>
        <w:t>верждении Комитетомъ*.</w:t>
      </w:r>
    </w:p>
    <w:p>
      <w:pPr>
        <w:pStyle w:val="Normal"/>
        <w:ind w:firstLine="360"/>
        <w:jc w:val="both"/>
        <w:rPr>
          <w:rFonts w:ascii="Times New Roman" w:hAnsi="Times New Roman" w:cs="Times New Roman"/>
        </w:rPr>
      </w:pPr>
      <w:r>
        <w:rPr>
          <w:rFonts w:cs="Times New Roman" w:ascii="Times New Roman" w:hAnsi="Times New Roman"/>
        </w:rPr>
        <w:t>Предложив ету пояснительную оговорку, я считаю дол</w:t>
        <w:softHyphen/>
        <w:t>гом своим вторично обратить внимание Комитета на зна</w:t>
        <w:softHyphen/>
        <w:t>чение отвергнутой им статьи и на неминуемые последствия 'этого отвержения. Один из наших сочленов в подан</w:t>
        <w:softHyphen/>
        <w:t>ном им недавно мнении предостерегал нас против опасности дразнить наш народ и слишком много пола</w:t>
        <w:softHyphen/>
        <w:t>гаться на его долготерление. Повторяя его слова, я к ним прибавлю только одно: долготерпение народное спо</w:t>
        <w:softHyphen/>
        <w:t>собно выносить безропотно последствия какой-либо неудач</w:t>
        <w:softHyphen/>
        <w:t>ной или ошибочной меры, если только народ наш убе</w:t>
        <w:softHyphen/>
        <w:t>дится, что эта мера законным порядком установлена и действительно идет от правительства; но, сохрани Бог, навязывать народу то, что с-разу получит в его гла</w:t>
        <w:softHyphen/>
        <w:t>зах характер подлога, или умышленного извращения Вы</w:t>
        <w:softHyphen/>
        <w:t>сочайшей воли происками помещиков. Вот чего мы долж</w:t>
        <w:softHyphen/>
        <w:t>ны опасаться и вот что неминуемо последует, если мы будем вводить однообразное положение повсеместно, не спрашивая, какой порядок вещей существовал доселе. По одному Самарскому уезду мы имеем в виду три об</w:t>
        <w:softHyphen/>
        <w:t>рочных имения: Князя Щербатова, Талызина и Леонтьевой (всего слишком 5,000 душ), где при наделе от 18 до 20 десятин на тягло, оброка сходит не более, как от 18 до 22 р. сер. Такого положения очевидно нельзя сделать повсеместным и обязательным для всех. Теперь я убе</w:t>
        <w:softHyphen/>
        <w:t>дительно прошу всех членов Комитета мысленно пере</w:t>
        <w:softHyphen/>
      </w:r>
    </w:p>
    <w:p>
      <w:pPr>
        <w:pStyle w:val="Normal"/>
        <w:ind w:firstLine="360"/>
        <w:jc w:val="both"/>
        <w:rPr>
          <w:rFonts w:ascii="Times New Roman" w:hAnsi="Times New Roman" w:cs="Times New Roman"/>
        </w:rPr>
      </w:pPr>
      <w:r>
        <w:rPr>
          <w:rFonts w:cs="Times New Roman" w:ascii="Times New Roman" w:hAnsi="Times New Roman"/>
        </w:rPr>
        <w:t>нестись в одно из этих имений и представить себе, чтд в нем произойдет в ту минуту, когда крестьянам объявят, что, в исполнение воли Государя Императора об улучшении их быта, от них отрежется по 6 или 10 деся</w:t>
        <w:softHyphen/>
        <w:t>тин на тягло и накинется на оброк, обложим, от 3-х до 5-ти руб.? Затем, по всей вероятности, их поведут слушать благодарственный молебен с многолетием. Что подумают крестьяне и что ответят им помещик и пред</w:t>
        <w:softHyphen/>
        <w:t>ставитель власти на вопрос: да в чем же улучшение и за что благодарить Бога и Государя? Конечно им отве</w:t>
        <w:softHyphen/>
        <w:t>тят, что улучшение касается всей губернии, всего сословия, а не одного имения, не их в особенности, что вводится уравнительное положение для всех и что им нельзя до</w:t>
        <w:softHyphen/>
        <w:t>могаться изъятия и т. п. Все это очень убедительно*, но убедятся ли крестьяне или останутся при том, что Госу</w:t>
        <w:softHyphen/>
        <w:t>дарь желал улучшить их положение, а дворяне отрезы</w:t>
        <w:softHyphen/>
        <w:t>вают у них землю и увеличивают оброк, следователь</w:t>
        <w:softHyphen/>
        <w:t>но обманывают Государя, а их притесняют. И тогда не</w:t>
        <w:softHyphen/>
        <w:t>минуемо произойдет то, чтд происходит всегда на Руси, как скоро западет в народную массу несчастная мысль, что дворянство становится поперек Царю и народу. Вспых</w:t>
        <w:softHyphen/>
        <w:t>нув в одном имении, едва-ли беспорядки остановятся на его границе; пример в этом случае бывает зарази</w:t>
        <w:softHyphen/>
        <w:t>телен и вслед за молебнами раздадутся выстрелы.</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го же доброго ожидать для будущего, если с этого начнется новый порядок вещей? Дай Бог, чтоб я оши</w:t>
        <w:softHyphen/>
        <w:t>бался; но глубокая уверенность моя, что это все неизбеж</w:t>
        <w:softHyphen/>
        <w:t>но, заставляет меня вновь обратиться к Комитету с убедительнейшею просьбою пересмотреть слишком легко отвергнутую статью. Если же Комитет утвердит прежнее свое постановление, то мне останется только сложить с себя всякую ответственность и просить, чтобы мое без плодное предостережение было приложено к журналу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Предложение Ю.Ф—ча отвергнута 10-ю голосами протовъ6-тв. Прим. изд.</w:t>
      </w:r>
    </w:p>
    <w:p>
      <w:pPr>
        <w:pStyle w:val="Normal"/>
        <w:numPr>
          <w:ilvl w:val="0"/>
          <w:numId w:val="0"/>
        </w:numPr>
        <w:ind w:left="360" w:hanging="360"/>
        <w:jc w:val="both"/>
        <w:outlineLvl w:val="3"/>
        <w:rPr>
          <w:rFonts w:ascii="Times New Roman" w:hAnsi="Times New Roman" w:cs="Times New Roman"/>
        </w:rPr>
      </w:pPr>
      <w:bookmarkStart w:id="26" w:name="bookmark50"/>
      <w:r>
        <w:rPr>
          <w:rFonts w:cs="Times New Roman" w:ascii="Times New Roman" w:hAnsi="Times New Roman"/>
        </w:rPr>
        <w:t>Мнение но вопросу о сдаче жеребьевого рекрута на пополнение недоимки*).</w:t>
      </w:r>
      <w:bookmarkEnd w:id="26"/>
    </w:p>
    <w:p>
      <w:pPr>
        <w:pStyle w:val="Normal"/>
        <w:ind w:firstLine="360"/>
        <w:jc w:val="both"/>
        <w:rPr>
          <w:rFonts w:ascii="Times New Roman" w:hAnsi="Times New Roman" w:cs="Times New Roman"/>
        </w:rPr>
      </w:pPr>
      <w:r>
        <w:rPr>
          <w:rFonts w:cs="Times New Roman" w:ascii="Times New Roman" w:hAnsi="Times New Roman"/>
        </w:rPr>
        <w:t>Мера, недавно принятая Комитетом для взыскания оброч</w:t>
        <w:softHyphen/>
        <w:t>ной недоимки, а именно: отдача рекрута по жеребью из несостоятельного общества и продажа квитанции, вызвала так много добросовестных, благонамеренных возраже</w:t>
        <w:softHyphen/>
        <w:t>ний, что необходимо обдумать ее вновь со всех сторон и разъяснить все побудительные причины, заставившие предложить ее.</w:t>
      </w:r>
    </w:p>
    <w:p>
      <w:pPr>
        <w:pStyle w:val="Normal"/>
        <w:ind w:firstLine="360"/>
        <w:jc w:val="both"/>
        <w:rPr>
          <w:rFonts w:ascii="Times New Roman" w:hAnsi="Times New Roman" w:cs="Times New Roman"/>
        </w:rPr>
      </w:pPr>
      <w:r>
        <w:rPr>
          <w:rFonts w:cs="Times New Roman" w:ascii="Times New Roman" w:hAnsi="Times New Roman"/>
        </w:rPr>
        <w:t>Комитет предоставил право крестьянам переходить с барщины на оброк, не испрашивая согласия вотчинника, и определил норму оброка ниже стоимости обязательного труда, как бы дешево его ни ценили. Не оспаривая, что замен натуральной повинности денежною, особенно на первое время, может быть сопряжен с потерями для помещиков, большинство Комитета устранило зто возра</w:t>
        <w:softHyphen/>
        <w:t>жение, признав постепенное освобождение труда за первое условие улучшения, как хозяйственного, так и нравствен</w:t>
        <w:softHyphen/>
        <w:t>ного быта крестьян. При втом, однако, нельзя было не принять в уважение, что между барщиною и оброком существует значительная разница в отношении к обеспеченности той и другой'повинности. Пока работник здо</w:t>
        <w:softHyphen/>
        <w:t>ров и располагает всеми своими Физическими способно</w:t>
        <w:softHyphen/>
        <w:t>стями, он не может отказаться от работы; по крайней мере, его легко принудить к исполнению возложенной н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Читано в заседавив Комитета 13 есвраля 1859 года. Драм. «зд.</w:t>
      </w:r>
    </w:p>
    <w:p>
      <w:pPr>
        <w:pStyle w:val="Normal"/>
        <w:ind w:firstLine="360"/>
        <w:jc w:val="both"/>
        <w:rPr>
          <w:rFonts w:ascii="Times New Roman" w:hAnsi="Times New Roman" w:cs="Times New Roman"/>
        </w:rPr>
      </w:pPr>
      <w:r>
        <w:rPr>
          <w:rFonts w:cs="Times New Roman" w:ascii="Times New Roman" w:hAnsi="Times New Roman"/>
        </w:rPr>
        <w:t>него обязанности, ибо у него нет повода уклоняться от неё под предлоюле невозможности. Не таково положение оброч</w:t>
        <w:softHyphen/>
        <w:t>ника. Он может отозваться неимением средств к уплате оброка, и, в таком случае, уличить его в умышленной уклончивости или понудить к уплате, часто бывает трудно, а иногда невозможно. Если к фтому прибавить, что по многим, самым законным и естественным при</w:t>
        <w:softHyphen/>
        <w:t>чинам, крестьяне наперерыв друг перед другом бу</w:t>
        <w:softHyphen/>
        <w:t>дут стремиться освободить себя от ненавистной для них барщины, то нельзя не придти к заключению, что с пе</w:t>
        <w:softHyphen/>
        <w:t>реходом ах на оброк, увеличится риск, которому под</w:t>
        <w:softHyphen/>
        <w:t>вержен помещик, и потому, для ограждения его от не</w:t>
        <w:softHyphen/>
        <w:t>исчислимых потерь, необходимо придумать особенные и вполне надежные меры взыскания.</w:t>
      </w:r>
    </w:p>
    <w:p>
      <w:pPr>
        <w:pStyle w:val="Normal"/>
        <w:ind w:firstLine="360"/>
        <w:jc w:val="both"/>
        <w:rPr>
          <w:rFonts w:ascii="Times New Roman" w:hAnsi="Times New Roman" w:cs="Times New Roman"/>
        </w:rPr>
      </w:pPr>
      <w:r>
        <w:rPr>
          <w:rFonts w:cs="Times New Roman" w:ascii="Times New Roman" w:hAnsi="Times New Roman"/>
        </w:rPr>
        <w:t>Первое обеспечение, принятое Комитетом, взято из общего закона и повсеместной у нас практики. Оно за</w:t>
        <w:softHyphen/>
        <w:t>ключается в круговой поруке хозяев, составляющих общество оброчников и отвечающих, не каждый порознь, а коллективно за исправность платежей. Это, без сомне</w:t>
        <w:softHyphen/>
        <w:t>ния, важная гарантия, ибо тягость ответственности перед помещиком переносится с лиц на собирательную еди</w:t>
        <w:softHyphen/>
        <w:t>ницу, которая становится между взимающим оброк и вносящим его, заменяя собою.как бы страховое учреж</w:t>
        <w:softHyphen/>
        <w:t>дение. Но круговая порука, представляя выгоды для поме</w:t>
        <w:softHyphen/>
        <w:t>щиков и для казны (в платеже податей, в исправлении рекрутства), в то же время есть тягость для крестьян, а потому она может быть на них возложена без неспра</w:t>
        <w:softHyphen/>
        <w:t>ведливости, только при следующих условиях.</w:t>
      </w:r>
    </w:p>
    <w:p>
      <w:pPr>
        <w:pStyle w:val="Normal"/>
        <w:ind w:firstLine="360"/>
        <w:jc w:val="both"/>
        <w:rPr>
          <w:rFonts w:ascii="Times New Roman" w:hAnsi="Times New Roman" w:cs="Times New Roman"/>
        </w:rPr>
      </w:pPr>
      <w:r>
        <w:rPr>
          <w:rFonts w:cs="Times New Roman" w:ascii="Times New Roman" w:hAnsi="Times New Roman"/>
        </w:rPr>
        <w:t>Во первых, обществу не может быть вменено в обя</w:t>
        <w:softHyphen/>
        <w:t>занность ручаться без разбора за каждого хозяина, кото</w:t>
        <w:softHyphen/>
        <w:t>рому бы вздумалось прикрыть свою личную несостоятель</w:t>
        <w:softHyphen/>
        <w:t>ность ответственностью всех; но должно быть дано право принять в свой круг или не принять всякого, изъявляю</w:t>
        <w:softHyphen/>
        <w:t>щего желание вступить в него членом. Это условие Ко</w:t>
        <w:softHyphen/>
        <w:t>митетом принято.</w:t>
      </w:r>
    </w:p>
    <w:p>
      <w:pPr>
        <w:pStyle w:val="Normal"/>
        <w:ind w:firstLine="360"/>
        <w:jc w:val="both"/>
        <w:rPr>
          <w:rFonts w:ascii="Times New Roman" w:hAnsi="Times New Roman" w:cs="Times New Roman"/>
        </w:rPr>
      </w:pPr>
      <w:r>
        <w:rPr>
          <w:rFonts w:cs="Times New Roman" w:ascii="Times New Roman" w:hAnsi="Times New Roman"/>
        </w:rPr>
        <w:t>Во вторых, обществу необходимо предоставить над каждым из его членов такую власть и такия права, ко</w:t>
        <w:softHyphen/>
        <w:t>торые бы вполне обеспечивали взыскание недоимок и уста</w:t>
        <w:softHyphen/>
      </w:r>
    </w:p>
    <w:p>
      <w:pPr>
        <w:pStyle w:val="Normal"/>
        <w:ind w:firstLine="360"/>
        <w:jc w:val="both"/>
        <w:rPr>
          <w:rFonts w:ascii="Times New Roman" w:hAnsi="Times New Roman" w:cs="Times New Roman"/>
        </w:rPr>
      </w:pPr>
      <w:r>
        <w:rPr>
          <w:rFonts w:cs="Times New Roman" w:ascii="Times New Roman" w:hAnsi="Times New Roman"/>
        </w:rPr>
        <w:t>навливали бы не Формальную, а действительную ответствен</w:t>
        <w:softHyphen/>
        <w:t>ность каждого лица, обязанного платить оброк, перед всеми отвечающими за исправность взносов. С этою целью предоставлено обществу: отдавать недоимщиков в заработки, возмещать долги из их движимого имущества, отбирать у них землю, кроме усадебной, неисправимых сдавать в рекруты и пускать в продажу квитанции, не</w:t>
        <w:softHyphen/>
        <w:t>годных в рекруты—представлять правительству к уда</w:t>
        <w:softHyphen/>
        <w:t>лению навсегда из общества.- Все сии меры (кроме про</w:t>
        <w:softHyphen/>
        <w:t>дажи рекрутских квитанций) взяты из действующего за</w:t>
        <w:softHyphen/>
        <w:t>конодательства. они исчерпывают все, что можно сделать для ограждения обществ, и далее фтой черты идти нельзя.</w:t>
      </w:r>
    </w:p>
    <w:p>
      <w:pPr>
        <w:pStyle w:val="Normal"/>
        <w:ind w:firstLine="360"/>
        <w:jc w:val="both"/>
        <w:rPr>
          <w:rFonts w:ascii="Times New Roman" w:hAnsi="Times New Roman" w:cs="Times New Roman"/>
        </w:rPr>
      </w:pPr>
      <w:r>
        <w:rPr>
          <w:rFonts w:cs="Times New Roman" w:ascii="Times New Roman" w:hAnsi="Times New Roman"/>
        </w:rPr>
        <w:t>Если только при этих условиях и (разумеется само</w:t>
        <w:softHyphen/>
        <w:t>собою) при необременительности положенной повинности, можно, не нарушая справедливости, возложить на общество круговую поруку, то с другой стороны, действительность фтой поруки и надежность представляемого ею обеспечения предполагает еще другое, непременное условие, а именно: вся ответственность и все обязанности, на общество возложенные, должны лежать на нем всецело и нераздельно. Это значит, что по предметам, на которые простирается круговая по</w:t>
        <w:softHyphen/>
        <w:t>рука, никакая посторонняя власть не должна втираться во взаимные отношения общества и частных лиц, его членов, что вопрос о том, кто прав и кто виноват перед обществом, кто выполнил и кто не выполнил свои обязанности, не должен быть возбуждаем со стороны, вне общества; одним словом, что ответственность перед лицем помещика или правительства, будучи раз сосре</w:t>
        <w:softHyphen/>
        <w:t>доточена на моральном лице общества, не должна уже ни под каким предлогом теряться и дробиться в массе частных лиц. Перед обществом отвечают ею члены, а пе</w:t>
        <w:softHyphen/>
        <w:t>ред лицем, в чью пользу установлена круювая порука, отвечает только общество, всегда и за всех.</w:t>
      </w:r>
    </w:p>
    <w:p>
      <w:pPr>
        <w:pStyle w:val="Normal"/>
        <w:ind w:firstLine="360"/>
        <w:jc w:val="both"/>
        <w:rPr>
          <w:rFonts w:ascii="Times New Roman" w:hAnsi="Times New Roman" w:cs="Times New Roman"/>
        </w:rPr>
      </w:pPr>
      <w:r>
        <w:rPr>
          <w:rFonts w:cs="Times New Roman" w:ascii="Times New Roman" w:hAnsi="Times New Roman"/>
        </w:rPr>
        <w:t>Необходимость держаться фтого правила во всей строго</w:t>
        <w:softHyphen/>
        <w:t>сти легко усмотреть, сообразив неизбежные последствия, долженствующие произойти от его нарушения. Представим себе, что на обществе, которому даны вся власть и все права, нужные для обеспечения исправности платежей, на</w:t>
        <w:softHyphen/>
      </w:r>
    </w:p>
    <w:p>
      <w:pPr>
        <w:pStyle w:val="Normal"/>
        <w:ind w:firstLine="360"/>
        <w:jc w:val="both"/>
        <w:rPr>
          <w:rFonts w:ascii="Times New Roman" w:hAnsi="Times New Roman" w:cs="Times New Roman"/>
        </w:rPr>
      </w:pPr>
      <w:r>
        <w:rPr>
          <w:rFonts w:cs="Times New Roman" w:ascii="Times New Roman" w:hAnsi="Times New Roman"/>
        </w:rPr>
        <w:t>копилась недоимка, при том, без всяких уважительных причин, которыми бы могла быть оправдана временная льгота. Начальство громко требует пополнения этой не</w:t>
        <w:softHyphen/>
        <w:t>доимки, а общество отвечает сознанием своей админи</w:t>
        <w:softHyphen/>
        <w:t>стративной несостоятельности ко взысканию её с частных ляд и указывает на них правительству поименно. Бсли местная власть примет подобную отговорку со стороны общества, то что останется ей делать? Разумеется, обра</w:t>
        <w:softHyphen/>
        <w:t>титься к недоимщикам, применит к ним одну из существующих в законе мер взыскания с лица или с имущества; наконец, если все вто недостаточно, пону</w:t>
        <w:softHyphen/>
        <w:t>дить общество к раскладке накопленного долга на про</w:t>
        <w:softHyphen/>
        <w:t>чих состоятельных членов. Но ведь все это лежало на обязанности самого общества; все это оно могло и должно было сделать, не допуская до накопления недоимки. Итак, в приведенном предположении, местная власть, дозволив обществу сбросить с себя возложенную на него ответ- ственость и остаться в покойном бездействии, приняла бы на себя самые тяжкия его обязанности и сделала бы то самое, чего не захотело или не умело сделать обще</w:t>
        <w:softHyphen/>
        <w:t>ство. Нет сомнения, что двух, трех подобных случаев будет совершенно достаточно, чтоб ослабить навсегда деятельность общества по предмету взыскания недоимок и вынудить постоянное вмешательство со стороны прави</w:t>
        <w:softHyphen/>
        <w:t>тельства. То же самое последовало бы, еслибы посторонняя власть (помещик, окружной, приказ, дума—это все рав</w:t>
        <w:softHyphen/>
        <w:t>но) вздумала, по домогательствам частных лиц, изме</w:t>
        <w:softHyphen/>
        <w:t>нять распоряжения общества по предмету раскладки, под предлогом исправления ошибок или несправедливостей.</w:t>
      </w:r>
    </w:p>
    <w:p>
      <w:pPr>
        <w:pStyle w:val="Normal"/>
        <w:ind w:firstLine="360"/>
        <w:jc w:val="both"/>
        <w:rPr>
          <w:rFonts w:ascii="Times New Roman" w:hAnsi="Times New Roman" w:cs="Times New Roman"/>
        </w:rPr>
      </w:pPr>
      <w:r>
        <w:rPr>
          <w:rFonts w:cs="Times New Roman" w:ascii="Times New Roman" w:hAnsi="Times New Roman"/>
        </w:rPr>
        <w:t>Круговая порука есть тягость, и очень естественно, что всякое общество старается от неё освободиться; по этому для того, чтобу поддержать ее и возбудить в обще</w:t>
        <w:softHyphen/>
        <w:t>стве сознание данной ему власти и сопряженной с нею ответственности, а в частных лицах, членах общества, деятельное участие в общественных делах, необходимо, чтобы, в случае накопления недоимки, взыскание угрожало виновному в нерадении, то-есть обществу, чтобы прави</w:t>
        <w:softHyphen/>
        <w:t>тельство ведалось с ним, а не с частными лицами.</w:t>
      </w:r>
    </w:p>
    <w:p>
      <w:pPr>
        <w:pStyle w:val="Normal"/>
        <w:ind w:firstLine="360"/>
        <w:jc w:val="both"/>
        <w:rPr>
          <w:rFonts w:ascii="Times New Roman" w:hAnsi="Times New Roman" w:cs="Times New Roman"/>
        </w:rPr>
      </w:pPr>
      <w:r>
        <w:rPr>
          <w:rFonts w:cs="Times New Roman" w:ascii="Times New Roman" w:hAnsi="Times New Roman"/>
        </w:rPr>
        <w:t>Какие же могут быть придуманы меры взыскания и чем обеспечить помещика против бездействия или послабления со стороны общества?</w:t>
      </w:r>
    </w:p>
    <w:p>
      <w:pPr>
        <w:pStyle w:val="Normal"/>
        <w:ind w:firstLine="360"/>
        <w:jc w:val="both"/>
        <w:rPr>
          <w:rFonts w:ascii="Times New Roman" w:hAnsi="Times New Roman" w:cs="Times New Roman"/>
        </w:rPr>
      </w:pPr>
      <w:r>
        <w:rPr>
          <w:rFonts w:cs="Times New Roman" w:ascii="Times New Roman" w:hAnsi="Times New Roman"/>
        </w:rPr>
        <w:t>Меры взыскания бывают двоякого рода. Иные падают на имущество, другие падают на личность. Нет сомне</w:t>
        <w:softHyphen/>
        <w:t>ния, что первые справедливее. За неисполнение, обязанности, состоящей в платеже денег, за нанесение другому лицу ущерба в имуществе, прежде и естественнее всего отве</w:t>
        <w:softHyphen/>
        <w:t>чать имуществу виновного, и только в случае крайней не</w:t>
        <w:softHyphen/>
        <w:t>обходимости, или когда несостоятельность происходит от явного нежелания выполнить обязанность, взыскание может быть обращено ва личность. В чем же состоит имуще</w:t>
        <w:softHyphen/>
        <w:t>ство наших крестьян?</w:t>
      </w:r>
    </w:p>
    <w:p>
      <w:pPr>
        <w:pStyle w:val="Normal"/>
        <w:ind w:firstLine="360"/>
        <w:jc w:val="both"/>
        <w:rPr>
          <w:rFonts w:ascii="Times New Roman" w:hAnsi="Times New Roman" w:cs="Times New Roman"/>
        </w:rPr>
      </w:pPr>
      <w:r>
        <w:rPr>
          <w:rFonts w:cs="Times New Roman" w:ascii="Times New Roman" w:hAnsi="Times New Roman"/>
        </w:rPr>
        <w:t>Во первых, в предметах, необходимых для жизни, как-то: в.жилых строениях, съестных припасах, одежде, домашней утвари и деньгах; во вторых, в ра</w:t>
        <w:softHyphen/>
        <w:t>бочем инвентаре, как-то: хозяйственных строениях, ло</w:t>
        <w:softHyphen/>
        <w:t>шадях, рабочем скоте, семенах, орудиях; в третьих, в земле, отданной крестьянам в пользование. Движи</w:t>
        <w:softHyphen/>
        <w:t>мость первого рода встречается у наших крестьян в количестве, как известно, редко превышающем крайнюю необходимость; излишества по фтой части не бывает, а на</w:t>
        <w:softHyphen/>
        <w:t>против, обыкновенно ощущается недостаток. На нее не может быть обращено взыскание значительной недоимки, потому что фто значило бы отбирать у людей насущный хлеб. Имущество второго рода также далеко не соответ</w:t>
        <w:softHyphen/>
        <w:t>ствует действительной потребности и не может быть пред</w:t>
        <w:softHyphen/>
        <w:t>метом взыскания уже потому, что в крестьянском хо</w:t>
        <w:softHyphen/>
        <w:t>зяйстве оно имеет значение не выработанного продукта или запасного капитала, а орудия, необходимого для добы</w:t>
        <w:softHyphen/>
        <w:t>вания насущного хлеба. По фтим причинам, наше зако</w:t>
        <w:softHyphen/>
        <w:t>нодательство, допуская вообще конфискацию движимости на пополнение недоимок, исключает отсюда: предметы, не</w:t>
        <w:softHyphen/>
        <w:t>обходимые для семейства неплательщика, как-то: ежеднев</w:t>
        <w:softHyphen/>
        <w:t>ную одежду, домашнюю утварь, земледельческие и ремес</w:t>
        <w:softHyphen/>
        <w:t>ленные орудия, рабочий скот, семена и съестные припасы для пропитания хозяина и семьи его потребные, жилые и хозяйственные строения, для них необходимые; наконец,</w:t>
      </w:r>
    </w:p>
    <w:p>
      <w:pPr>
        <w:pStyle w:val="Normal"/>
        <w:tabs>
          <w:tab w:val="clear" w:pos="708"/>
          <w:tab w:val="left" w:pos="4126" w:leader="none"/>
        </w:tabs>
        <w:jc w:val="both"/>
        <w:rPr>
          <w:rFonts w:ascii="Times New Roman" w:hAnsi="Times New Roman" w:cs="Times New Roman"/>
        </w:rPr>
      </w:pPr>
      <w:r>
        <w:rPr>
          <w:rFonts w:cs="Times New Roman" w:ascii="Times New Roman" w:hAnsi="Times New Roman"/>
        </w:rPr>
        <w:t>О ВЗЫСКАНИИ нкдоимоке.</w:t>
        <w:tab/>
        <w:t>237</w:t>
      </w:r>
    </w:p>
    <w:p>
      <w:pPr>
        <w:pStyle w:val="Normal"/>
        <w:jc w:val="both"/>
        <w:rPr>
          <w:rFonts w:ascii="Times New Roman" w:hAnsi="Times New Roman" w:cs="Times New Roman"/>
        </w:rPr>
      </w:pP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если взыскание производится не в пользу казны, а в пользу частного лица (помещика), то исключаются и деньги, нужные на уплату податей (Св. Зак. т. V о податях ст. 651, 652, 618, 621; т. IX, ст. 954 и другие) Спрашивается, не вся-ли обыкновенная крестьянская движимость исчерпы</w:t>
        <w:softHyphen/>
        <w:t>вается этим исчислением? Остается земля, отданная кресть</w:t>
        <w:softHyphen/>
        <w:t>янам в пользование, с которой уплачивается оброк и которая поэтому представляет самый верный, самый за* конный и, повидимому, удобный предмет взыскания. Мысль о конфискации в пользу помещика и об отдаче в его полное распоряжение некоторой части крестьянской земли, в размере, соответственном накопленной недоимке, пред</w:t>
        <w:softHyphen/>
        <w:t>ставляется сама собою, и если Комитет на ней не остано</w:t>
        <w:softHyphen/>
        <w:t>вился, то, конечно, не потому, чтобы она никому не пришла в голову. Полновесные соображения заставили устранить ее.</w:t>
      </w:r>
    </w:p>
    <w:p>
      <w:pPr>
        <w:pStyle w:val="Normal"/>
        <w:ind w:firstLine="360"/>
        <w:jc w:val="both"/>
        <w:rPr>
          <w:rFonts w:ascii="Times New Roman" w:hAnsi="Times New Roman" w:cs="Times New Roman"/>
        </w:rPr>
      </w:pPr>
      <w:r>
        <w:rPr>
          <w:rFonts w:cs="Times New Roman" w:ascii="Times New Roman" w:hAnsi="Times New Roman"/>
        </w:rPr>
        <w:t>Прежде всего должно заметить, что конфискация земли, как средство к возмещению недоимок, косвенным об</w:t>
        <w:softHyphen/>
        <w:t>разом ведет к немедленному упразднению срочно-обя</w:t>
        <w:softHyphen/>
        <w:t>занного положения. Сущность его заключается в том, что крестьяне не могут сойти с земли, отведенной им в поль</w:t>
        <w:softHyphen/>
        <w:t>зование, и отказаться от исполнения возложенных на них повинностей. Но предположим, что эти повинности кажутся им тягостными, что по их убеждению, в другом имении или соседней губернии,можно нанять землю на выгоднейших условиях. Что сделают крестьяне? В первый год, они не заплатят */, оброка и помещик отберет у них часть мирской земли; в следующий год повторится то же самое, на третий тоже, й таким образом, в 3 или 4 года, они заставят помещика взят обратно в свое неограниченное распоряжение всю, или большую часть отведенной им земли. В соразмерности с отбираемою землею, будут, разу</w:t>
        <w:softHyphen/>
        <w:t>меется, уменьшаться как повинности, так и средства к добыванию насущного хлеба; но так как крестьянам, оставшимся без земли, нет ни основания, ни возможности вменить в обязанность не трогаться с места, то очевидно придется предоставит им право уйти на сторону-—чего они и добивались. Мы не утверждаем, чтобы подобные слу</w:t>
        <w:softHyphen/>
        <w:t>чаи могли повторяться часто; но странно видеть, что за</w:t>
      </w:r>
    </w:p>
    <w:p>
      <w:pPr>
        <w:pStyle w:val="Normal"/>
        <w:ind w:firstLine="360"/>
        <w:jc w:val="both"/>
        <w:rPr>
          <w:rFonts w:ascii="Times New Roman" w:hAnsi="Times New Roman" w:cs="Times New Roman"/>
        </w:rPr>
      </w:pPr>
      <w:r>
        <w:rPr>
          <w:rFonts w:cs="Times New Roman" w:ascii="Times New Roman" w:hAnsi="Times New Roman"/>
        </w:rPr>
        <w:t>конфискацию земли стоять именно те, которые опасаются передвижения масс из густо-населенных в многозе</w:t>
        <w:softHyphen/>
        <w:t>мельные местности. Если эта мера взыскания, в настоя</w:t>
        <w:softHyphen/>
        <w:t>щем, может быть вредна для помещиков, то влияние её ня будущность крестьян еще гораздо опаснее.</w:t>
      </w:r>
    </w:p>
    <w:p>
      <w:pPr>
        <w:pStyle w:val="Normal"/>
        <w:ind w:firstLine="360"/>
        <w:jc w:val="both"/>
        <w:rPr>
          <w:rFonts w:ascii="Times New Roman" w:hAnsi="Times New Roman" w:cs="Times New Roman"/>
        </w:rPr>
      </w:pPr>
      <w:r>
        <w:rPr>
          <w:rFonts w:cs="Times New Roman" w:ascii="Times New Roman" w:hAnsi="Times New Roman"/>
        </w:rPr>
        <w:t>Земля составляет хозяйственную основу существования всего сельского народонаселения, особенно в местностях, исключительно-земледельческих, какова Самарская губер</w:t>
        <w:softHyphen/>
        <w:t>ния; а потому прочная связь земледельца с землею есть первое условие улучшения крестьянского быта. Связь эта доселе существовала, правда, в грубой Форме крепос</w:t>
        <w:softHyphen/>
        <w:t>тной зависимости лица от земли; но она существова</w:t>
        <w:softHyphen/>
        <w:t>ла не только в обычае, но и в законе (ст. 1069 — 1083 и особенно 1107 т. ИХ-го Св. Зак. о состояниях). Теперь, упраздняя или, по крайней мере, приступая к упраздне</w:t>
        <w:softHyphen/>
        <w:t>нию этой насильственной связи, необходимо заменить ее другою, а именно: предоставить крестьянам право на землю. Помещик обязан, раз навсегда, отвести крестьянам потребное количество земли, и затем его обязанности в отношении к ним прекратятся; они будут предоставлены собственным средствам, собственному о себе попечению. Повидимому, все будет сделано, но в сущности этого мало, и предусмотрительное законодательство удовольство</w:t>
        <w:softHyphen/>
        <w:t>ваться этим не может. Землевладение, представляя боль</w:t>
        <w:softHyphen/>
        <w:t>шие и постоянно возрастающие выгоды, в то же время со</w:t>
        <w:softHyphen/>
        <w:t>пряжено с значительными тягостями с земли уплачивается в пользу вотчинника рента или оброк, в пользу прави</w:t>
        <w:softHyphen/>
        <w:t>тельства-подать; наконец,доход от земли получаеиый подвержен риску (от неурожаев, падежей и т. д.) и да</w:t>
        <w:softHyphen/>
        <w:t>леко не так верен, как задельная плата, получаемая работником *). Чтобы принять на себя риск и тягости, неразлучные с землевладением, необходим хоть неболь</w:t>
        <w:softHyphen/>
        <w:t>шой запасный капиталъ—в деньгах, хлебе, или продук</w:t>
        <w:softHyphen/>
      </w:r>
    </w:p>
    <w:p>
      <w:pPr>
        <w:pStyle w:val="Normal"/>
        <w:ind w:firstLine="360"/>
        <w:jc w:val="both"/>
        <w:rPr>
          <w:rFonts w:ascii="Times New Roman" w:hAnsi="Times New Roman" w:cs="Times New Roman"/>
        </w:rPr>
      </w:pPr>
      <w:r>
        <w:rPr>
          <w:rFonts w:cs="Times New Roman" w:ascii="Times New Roman" w:hAnsi="Times New Roman"/>
        </w:rPr>
        <w:t>*) Чем меньше участвует труд я оборотный капитал в добывании продуктов от земледелия, тем больше риска. В Самарской губернии, где вовсе не употребляется искусственного удобрения (и но многим причинам, особенно в безлесной полосе её, лежащей по левую сторону реки Самары, оно долго не может войти в употребление), урожай зависит почти исклю</w:t>
      </w:r>
    </w:p>
    <w:p>
      <w:pPr>
        <w:pStyle w:val="Normal"/>
        <w:jc w:val="both"/>
        <w:rPr>
          <w:rFonts w:ascii="Times New Roman" w:hAnsi="Times New Roman" w:cs="Times New Roman"/>
        </w:rPr>
      </w:pPr>
      <w:r>
        <w:rPr>
          <w:rFonts w:cs="Times New Roman" w:ascii="Times New Roman" w:hAnsi="Times New Roman"/>
        </w:rPr>
        <w:t>тах иного рода, а образование капиталов предполагает постепенное накопление остатков от ежегодного потреб</w:t>
        <w:softHyphen/>
        <w:t>ления. Их и быть не может там, где ежегодная выра</w:t>
        <w:softHyphen/>
        <w:t>ботка поглащается на удовлетворение текущих потребнос- тей. Таково положение огромной массы помещичьих крес</w:t>
        <w:softHyphen/>
        <w:t>тьян. Перед ними открывается теперь лучшая будущ</w:t>
        <w:softHyphen/>
        <w:t>ность; им предоставляются разные льготы, больше свобо</w:t>
        <w:softHyphen/>
        <w:t>ды, больше времени на собственную работу; но в то же время они лишаются права на пособия со стороны поме</w:t>
        <w:softHyphen/>
        <w:t>щика и предоставляются собственным своим средствам. Нет сомнения, что в скором времени, воспользовав</w:t>
        <w:softHyphen/>
        <w:t>шись свободным днем и правом переходить на оброк, они поправятся, особенно когда, при постоянном возвы</w:t>
        <w:softHyphen/>
        <w:t>шении ценности земли, отношение её к ценности единожды навсеида определенной повинности будет изменяться с каж</w:t>
        <w:softHyphen/>
        <w:t>дым годом к выгоде крестьян; но на первое время, их средства так еще скудны, что едва-ли можно возложить на них всю тяюсть ответственности по владению чужою землею. Необ</w:t>
        <w:softHyphen/>
        <w:t>ходимо обеспечить и, так сказать, застраховать право крестьян на землю не только от произвола вотчинника, но и от их собственной, временной несостоятельности. В противном случае, еслибы к ним применены были во всей строгости общие законы, по которым арендаторы, съемщики земель и других оброчных статей, постояльцы, нанимающие квартиры, отвечают перед лицем собствен</w:t>
        <w:softHyphen/>
        <w:t>ников, то одного, много двух, неурожайных годов или скотских падежей было бы достаточно, чтобы лишить их безвозвратно значительной части отведенной им земли. Этим была бы подорвана хозяйственная будущность це</w:t>
        <w:softHyphen/>
        <w:t>лого сословия. Ее необходимо, во что бы то ни стало от</w:t>
        <w:softHyphen/>
        <w:t>стоять и охранить до тех пор, пока наш крестьянин войдет в силу и разовьется в материальном отношении ва столько, что можно будет безбоязненно ему самому вверить охранение его права на землю.</w:t>
      </w:r>
    </w:p>
    <w:p>
      <w:pPr>
        <w:pStyle w:val="Normal"/>
        <w:jc w:val="both"/>
        <w:rPr>
          <w:rFonts w:ascii="Times New Roman" w:hAnsi="Times New Roman" w:cs="Times New Roman"/>
        </w:rPr>
      </w:pPr>
      <w:r>
        <w:rPr>
          <w:rFonts w:cs="Times New Roman" w:ascii="Times New Roman" w:hAnsi="Times New Roman"/>
        </w:rPr>
        <w:t>чительно от условий атмосферических и других причин, не подвласт</w:t>
        <w:softHyphen/>
        <w:t>ных человеку. Достаточно вспомнить весенние, холодные, иссушающие вет</w:t>
        <w:softHyphen/>
        <w:t>ры, летния засухи, мглы, кобылку и т. д., чтобы убедиться, что здесь зем</w:t>
        <w:softHyphen/>
        <w:t>леделие похоже на азартную игру.</w:t>
      </w:r>
    </w:p>
    <w:p>
      <w:pPr>
        <w:pStyle w:val="Normal"/>
        <w:ind w:firstLine="360"/>
        <w:jc w:val="both"/>
        <w:rPr>
          <w:rFonts w:ascii="Times New Roman" w:hAnsi="Times New Roman" w:cs="Times New Roman"/>
        </w:rPr>
      </w:pPr>
      <w:r>
        <w:rPr>
          <w:rFonts w:cs="Times New Roman" w:ascii="Times New Roman" w:hAnsi="Times New Roman"/>
        </w:rPr>
        <w:t xml:space="preserve">Вот почему Комитет не решился допустить </w:t>
      </w:r>
      <w:r>
        <w:rPr>
          <w:rFonts w:cs="Times New Roman" w:ascii="Times New Roman" w:hAnsi="Times New Roman"/>
          <w:smallCaps/>
        </w:rPr>
        <w:t xml:space="preserve">конфискл </w:t>
      </w:r>
      <w:r>
        <w:rPr>
          <w:rFonts w:cs="Times New Roman" w:ascii="Times New Roman" w:hAnsi="Times New Roman"/>
        </w:rPr>
        <w:t>цию земли за накопление недоимки и по необходимости дол ■ жен был обратиться к мерам личного взыскания *).</w:t>
      </w:r>
    </w:p>
    <w:p>
      <w:pPr>
        <w:pStyle w:val="Normal"/>
        <w:ind w:firstLine="360"/>
        <w:jc w:val="both"/>
        <w:rPr>
          <w:rFonts w:ascii="Times New Roman" w:hAnsi="Times New Roman" w:cs="Times New Roman"/>
        </w:rPr>
      </w:pPr>
      <w:r>
        <w:rPr>
          <w:rFonts w:cs="Times New Roman" w:ascii="Times New Roman" w:hAnsi="Times New Roman"/>
        </w:rPr>
        <w:t>Здесь прежде всего надобно обсудить: нельзя ли распро</w:t>
        <w:softHyphen/>
        <w:t>странить на целое несостоятельное общество и в пользу помещика ту меру, которая, по закону, предоставлена: во первых самим обществам и в их пользу, в отноше</w:t>
        <w:softHyphen/>
        <w:t>нии к несостоятельным лицам; во вторых, в пользу казны и для обеспечения её интереса, при обращении сель</w:t>
        <w:softHyphen/>
        <w:t>ских обществ в непосредственное хозяйственное управ</w:t>
        <w:softHyphen/>
        <w:t>ление (Св. Зак. т. V, ст. 597 и т. II. Губ. Учрежд., ст. 1973—1978); наконец, в пользу частных лиц, владель</w:t>
        <w:softHyphen/>
        <w:t>цев маиоратских имений в губерниях Западных, и име</w:t>
        <w:softHyphen/>
        <w:t>ний, населенных обязанными крестьянами (т. IX. Св. Зая., ст. 954— 967)? Мы разумеем: временное обращение взыскания на личную рабочую силу, иными словами: восстановление обя</w:t>
        <w:softHyphen/>
        <w:t>зательного труда или барщины до отработки недоимки.</w:t>
      </w:r>
    </w:p>
    <w:p>
      <w:pPr>
        <w:pStyle w:val="Normal"/>
        <w:ind w:firstLine="360"/>
        <w:jc w:val="both"/>
        <w:rPr>
          <w:rFonts w:ascii="Times New Roman" w:hAnsi="Times New Roman" w:cs="Times New Roman"/>
        </w:rPr>
      </w:pPr>
      <w:r>
        <w:rPr>
          <w:rFonts w:cs="Times New Roman" w:ascii="Times New Roman" w:hAnsi="Times New Roman"/>
        </w:rPr>
        <w:t>Против этого предъявлены были следующие возражения: во первых, крестьянин, проживший год или более на оброке и привыкший распоряжаться свободно своим вре</w:t>
        <w:softHyphen/>
        <w:t>менем и трудом, сделается решительно неспособным к отработке барщины; даже и теперь, при помещичьем пол</w:t>
        <w:softHyphen/>
        <w:t>новластии, операция перевода имений с оброка на издель- ное положение, не безопасна и редко удается; при новом же порядке вещей, она будет невозможна; во вторых, надобно ожидать, что во многих имениях, с переходом крестьян на оброк, владельцы упразднят свое хозяйство и будут сдавать свои земли съемщикам- в подобных случаях не нашлось бы никакого употребления для рабо</w:t>
        <w:softHyphen/>
        <w:t>чих сил, отданных в их распоряжение; наконец, главная причина, по которой обсуждаемая мера была б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они не только допускаются заковок, во даже предпосылаются мерам взыскавия с имущества. Недоимщика сперва подвергают исправительным наказаниям, потом отбирают у него доход от недвижимое его собствен</w:t>
        <w:softHyphen/>
        <w:t>ности, продают его движимость; далее, ею самой» или кого-либо ип семей</w:t>
        <w:softHyphen/>
        <w:t>ства отдают в работу и. наконец уже, приступают к продаже его не</w:t>
        <w:softHyphen/>
        <w:t>движимого имущества и строений (Св. Зак. т. IV, ст. 616, 617, 618, 619, 620 я 621).</w:t>
      </w:r>
    </w:p>
    <w:p>
      <w:pPr>
        <w:pStyle w:val="Normal"/>
        <w:jc w:val="both"/>
        <w:rPr>
          <w:rFonts w:ascii="Times New Roman" w:hAnsi="Times New Roman" w:cs="Times New Roman"/>
        </w:rPr>
      </w:pPr>
      <w:r>
        <w:rPr>
          <w:rFonts w:cs="Times New Roman" w:ascii="Times New Roman" w:hAnsi="Times New Roman"/>
        </w:rPr>
        <w:t>з у словно отвергнута, заключается в том, что восстанов</w:t>
        <w:softHyphen/>
        <w:t>ление барщины было бы попятным шагом от свободы к крепостному состоянию и противоречило бы духу того коренного закона, в силу которого крепостное состояние, единожды упраздненное, хотя бы и подлогом, никогда не восстановляется.</w:t>
      </w:r>
    </w:p>
    <w:p>
      <w:pPr>
        <w:pStyle w:val="Normal"/>
        <w:ind w:firstLine="360"/>
        <w:jc w:val="both"/>
        <w:rPr>
          <w:rFonts w:ascii="Times New Roman" w:hAnsi="Times New Roman" w:cs="Times New Roman"/>
        </w:rPr>
      </w:pPr>
      <w:r>
        <w:rPr>
          <w:rFonts w:cs="Times New Roman" w:ascii="Times New Roman" w:hAnsi="Times New Roman"/>
        </w:rPr>
        <w:t>Оставалось одно.средство: ввести новую меру взыскания, притом такую, которая:</w:t>
      </w:r>
    </w:p>
    <w:p>
      <w:pPr>
        <w:pStyle w:val="Normal"/>
        <w:tabs>
          <w:tab w:val="clear" w:pos="708"/>
          <w:tab w:val="left" w:pos="486" w:leader="none"/>
        </w:tabs>
        <w:ind w:firstLine="360"/>
        <w:jc w:val="both"/>
        <w:rPr>
          <w:rFonts w:ascii="Times New Roman" w:hAnsi="Times New Roman" w:cs="Times New Roman"/>
        </w:rPr>
      </w:pPr>
      <w:r>
        <w:rPr>
          <w:rFonts w:cs="Times New Roman" w:ascii="Times New Roman" w:hAnsi="Times New Roman"/>
        </w:rPr>
        <w:t>1.</w:t>
        <w:tab/>
        <w:t>Висела бы над целым обществом и, угрожая всем, побуждала бы к соединенным усилиям для её предупреж</w:t>
        <w:softHyphen/>
        <w:t>дения.</w:t>
      </w:r>
    </w:p>
    <w:p>
      <w:pPr>
        <w:pStyle w:val="Normal"/>
        <w:tabs>
          <w:tab w:val="clear" w:pos="708"/>
          <w:tab w:val="left" w:pos="505" w:leader="none"/>
        </w:tabs>
        <w:ind w:firstLine="360"/>
        <w:jc w:val="both"/>
        <w:rPr>
          <w:rFonts w:ascii="Times New Roman" w:hAnsi="Times New Roman" w:cs="Times New Roman"/>
        </w:rPr>
      </w:pPr>
      <w:r>
        <w:rPr>
          <w:rFonts w:cs="Times New Roman" w:ascii="Times New Roman" w:hAnsi="Times New Roman"/>
        </w:rPr>
        <w:t>2.</w:t>
        <w:tab/>
        <w:t>Не представляла бы никаких выгод для богатых, состоятельных членов общества, от попущения и нера</w:t>
        <w:softHyphen/>
        <w:t>дения коих обыкновенно наростают недоимки.</w:t>
      </w:r>
    </w:p>
    <w:p>
      <w:pPr>
        <w:pStyle w:val="Normal"/>
        <w:tabs>
          <w:tab w:val="clear" w:pos="708"/>
          <w:tab w:val="left" w:pos="486" w:leader="none"/>
        </w:tabs>
        <w:ind w:firstLine="360"/>
        <w:jc w:val="both"/>
        <w:rPr>
          <w:rFonts w:ascii="Times New Roman" w:hAnsi="Times New Roman" w:cs="Times New Roman"/>
        </w:rPr>
      </w:pPr>
      <w:r>
        <w:rPr>
          <w:rFonts w:cs="Times New Roman" w:ascii="Times New Roman" w:hAnsi="Times New Roman"/>
        </w:rPr>
        <w:t>3.</w:t>
        <w:tab/>
        <w:t>Служила бы в одно и то же время наказанием и сред</w:t>
        <w:softHyphen/>
        <w:t>ством пополнения недоимки.</w:t>
      </w:r>
    </w:p>
    <w:p>
      <w:pPr>
        <w:pStyle w:val="Normal"/>
        <w:tabs>
          <w:tab w:val="clear" w:pos="708"/>
          <w:tab w:val="left" w:pos="524" w:leader="none"/>
        </w:tabs>
        <w:ind w:firstLine="360"/>
        <w:jc w:val="both"/>
        <w:rPr>
          <w:rFonts w:ascii="Times New Roman" w:hAnsi="Times New Roman" w:cs="Times New Roman"/>
        </w:rPr>
      </w:pPr>
      <w:r>
        <w:rPr>
          <w:rFonts w:cs="Times New Roman" w:ascii="Times New Roman" w:hAnsi="Times New Roman"/>
        </w:rPr>
        <w:t>4.</w:t>
        <w:tab/>
        <w:t>Имела бы действие, по возможности, кратковременное и не разорительное для общества.</w:t>
      </w:r>
    </w:p>
    <w:p>
      <w:pPr>
        <w:pStyle w:val="Normal"/>
        <w:ind w:firstLine="360"/>
        <w:jc w:val="both"/>
        <w:rPr>
          <w:rFonts w:ascii="Times New Roman" w:hAnsi="Times New Roman" w:cs="Times New Roman"/>
        </w:rPr>
      </w:pPr>
      <w:r>
        <w:rPr>
          <w:rFonts w:cs="Times New Roman" w:ascii="Times New Roman" w:hAnsi="Times New Roman"/>
        </w:rPr>
        <w:t>3. В применении своем, не оставляла бы места для про</w:t>
        <w:softHyphen/>
        <w:t>извола исполнителей и личных влияний.</w:t>
      </w:r>
    </w:p>
    <w:p>
      <w:pPr>
        <w:pStyle w:val="Normal"/>
        <w:ind w:firstLine="360"/>
        <w:jc w:val="both"/>
        <w:rPr>
          <w:rFonts w:ascii="Times New Roman" w:hAnsi="Times New Roman" w:cs="Times New Roman"/>
        </w:rPr>
      </w:pPr>
      <w:r>
        <w:rPr>
          <w:rFonts w:cs="Times New Roman" w:ascii="Times New Roman" w:hAnsi="Times New Roman"/>
        </w:rPr>
        <w:t>Отдача рекрута по жеребью и продажа квитанции вне общества, оказавшагося несостоятельным, соединяет в себе все исчисленные условия; но нельзя отрицать, что в то же время эта мера поражает своею необычайною су</w:t>
        <w:softHyphen/>
        <w:t>ровостью и вызывает сильные возражения, требующие вни</w:t>
        <w:softHyphen/>
        <w:t>мательного обсуждения.</w:t>
      </w:r>
    </w:p>
    <w:p>
      <w:pPr>
        <w:pStyle w:val="Normal"/>
        <w:ind w:firstLine="360"/>
        <w:jc w:val="both"/>
        <w:rPr>
          <w:rFonts w:ascii="Times New Roman" w:hAnsi="Times New Roman" w:cs="Times New Roman"/>
        </w:rPr>
      </w:pPr>
      <w:r>
        <w:rPr>
          <w:rFonts w:cs="Times New Roman" w:ascii="Times New Roman" w:hAnsi="Times New Roman"/>
        </w:rPr>
        <w:t>Во первых, она представляется чем-то совершенно исключительным, не имеющим ничего себе подобного в действующем нашем законодательстве. Это неоспоримо, но исключительность эта объясняется, с одной стороны, исключительностью того отношения, в которое поставлены будут срочно-обязанные крестьяне к владельцам имений, с другой, недостаточностью действующего законодатель</w:t>
        <w:softHyphen/>
        <w:t>ства по предмету взыскания недоимок с целых обществ.</w:t>
      </w:r>
    </w:p>
    <w:p>
      <w:pPr>
        <w:pStyle w:val="Normal"/>
        <w:ind w:firstLine="360"/>
        <w:jc w:val="both"/>
        <w:rPr>
          <w:rFonts w:ascii="Times New Roman" w:hAnsi="Times New Roman" w:cs="Times New Roman"/>
        </w:rPr>
      </w:pPr>
      <w:r>
        <w:rPr>
          <w:rFonts w:cs="Times New Roman" w:ascii="Times New Roman" w:hAnsi="Times New Roman"/>
        </w:rPr>
        <w:t>В основе ныне созидаемых новых отношений ле</w:t>
        <w:softHyphen/>
        <w:t>жит обоюдуобязательное условие, выраженное в Форме акта, в силу которого вотчинник сдает свою землю в бессрочное пользование, а крестьяне обязываются отбывать</w:t>
      </w:r>
    </w:p>
    <w:p>
      <w:pPr>
        <w:pStyle w:val="Normal"/>
        <w:tabs>
          <w:tab w:val="clear" w:pos="708"/>
          <w:tab w:val="left" w:pos="4774" w:leader="none"/>
        </w:tabs>
        <w:jc w:val="both"/>
        <w:rPr>
          <w:rFonts w:ascii="Times New Roman" w:hAnsi="Times New Roman" w:cs="Times New Roman"/>
        </w:rPr>
      </w:pPr>
      <w:r>
        <w:rPr>
          <w:rFonts w:cs="Times New Roman" w:ascii="Times New Roman" w:hAnsi="Times New Roman"/>
        </w:rPr>
        <w:t>Соя. Ю. Самарана. III.</w:t>
        <w:tab/>
        <w:t>16</w:t>
      </w:r>
    </w:p>
    <w:p>
      <w:pPr>
        <w:pStyle w:val="Normal"/>
        <w:jc w:val="both"/>
        <w:rPr>
          <w:rFonts w:ascii="Times New Roman" w:hAnsi="Times New Roman" w:cs="Times New Roman"/>
        </w:rPr>
      </w:pPr>
      <w:r>
        <w:rPr>
          <w:rFonts w:cs="Times New Roman" w:ascii="Times New Roman" w:hAnsi="Times New Roman"/>
        </w:rPr>
        <w:t>за нее повинность или платить оброк. По общим зако</w:t>
        <w:softHyphen/>
        <w:t>нам и по строгой справедливости, во всех подобных случаях, неисправность съемщика имеет прямым послед</w:t>
        <w:softHyphen/>
        <w:t>ствием прекращение его права на чужую недвижимость и возвращение её в неограниченное распоряжение собствен</w:t>
        <w:softHyphen/>
        <w:t>ника. Но по причинам, изложенным выше, этого послед</w:t>
        <w:softHyphen/>
        <w:t>ствия, в применении к рассматриваемому теперь отноше</w:t>
        <w:softHyphen/>
        <w:t>нию, допустить нельзя. Целое сословие пользуется чужою землею на определенных условиях и притом, в случае нарушения сих условий с его стороны, оно не может быть подвергнуто риску лишиться земли. Не есть ли эта исключительность в самом существе созидаемых ныне новых отношений, естественно влекущая за собою и меру взыскания исключительного свойства?</w:t>
      </w:r>
    </w:p>
    <w:p>
      <w:pPr>
        <w:pStyle w:val="Normal"/>
        <w:ind w:firstLine="360"/>
        <w:jc w:val="both"/>
        <w:rPr>
          <w:rFonts w:ascii="Times New Roman" w:hAnsi="Times New Roman" w:cs="Times New Roman"/>
        </w:rPr>
      </w:pPr>
      <w:r>
        <w:rPr>
          <w:rFonts w:cs="Times New Roman" w:ascii="Times New Roman" w:hAnsi="Times New Roman"/>
        </w:rPr>
        <w:t>В замен её чтд представляет действующее законода</w:t>
        <w:softHyphen/>
        <w:t>тельство? Вот меры взыскания с частных лиц, винов</w:t>
        <w:softHyphen/>
        <w:t>ных в допущении недоимки, в том последовательном порядке,, в каком они применяются по закону: 1) напо</w:t>
        <w:softHyphen/>
        <w:t>минания; 2)'полицейские исправительные меры (на прак</w:t>
        <w:softHyphen/>
        <w:t>тике розги); 3) отдача под надзор и в опеку; 4) кон</w:t>
        <w:softHyphen/>
        <w:t>фискация доходов от недвижимого имущества, принадле</w:t>
        <w:softHyphen/>
        <w:t>жащего недоимщику, как то: земли, лавки, мельницы, кроме двора или дома и участка казенной земли; 5) про</w:t>
        <w:softHyphen/>
        <w:t>дажа движимого имущества, за приведенными выше изъ</w:t>
        <w:softHyphen/>
        <w:t>ятиями; 6) обращение неплательщика или кого-либо из се</w:t>
        <w:softHyphen/>
        <w:t>мейства его в работу частную или казенную; 7) продажа недвижимой собственности недоимщика и излишних строе</w:t>
        <w:softHyphen/>
        <w:t>ний его; 8) раскладка недоимки на прочих членов обще</w:t>
        <w:softHyphen/>
        <w:t>ства; 9) отдача в рекруты и удаление навсегда из обще</w:t>
        <w:softHyphen/>
        <w:t>ства неисправимых недоимщиков; 10) обращение недоим</w:t>
        <w:softHyphen/>
        <w:t>щиков в непосредственное, хозяйственное управление, в казенных имениях; 11) военные экзекуции в случае упорства. (Св. Зак. Т. V о податях, ст. 104,109, 205, 206, 207, 249, 270, 271, 527, 547, 548, 549, 597, 606, 611, 616- 625, 645, 646, 650—655 и другие). Здесь прежде всего сле</w:t>
        <w:softHyphen/>
        <w:t>дует заметить,что все исчисленные меры, за исключением 8-ой (раскладки недоимки на состоятельных членов обще</w:t>
        <w:softHyphen/>
        <w:t>ства) и 11-ой (военной экзекуции) определяют ответствен-</w:t>
      </w:r>
    </w:p>
    <w:p>
      <w:pPr>
        <w:pStyle w:val="Normal"/>
        <w:tabs>
          <w:tab w:val="clear" w:pos="708"/>
          <w:tab w:val="left" w:pos="4097" w:leader="none"/>
        </w:tabs>
        <w:jc w:val="both"/>
        <w:rPr>
          <w:rFonts w:ascii="Times New Roman" w:hAnsi="Times New Roman" w:cs="Times New Roman"/>
        </w:rPr>
      </w:pPr>
      <w:r>
        <w:rPr>
          <w:rFonts w:cs="Times New Roman" w:ascii="Times New Roman" w:hAnsi="Times New Roman"/>
        </w:rPr>
        <w:t>О ВЗЫСКАНИИ недоимок.</w:t>
        <w:tab/>
        <w:t>243</w:t>
      </w:r>
    </w:p>
    <w:p>
      <w:pPr>
        <w:pStyle w:val="Normal"/>
        <w:jc w:val="both"/>
        <w:rPr>
          <w:rFonts w:ascii="Times New Roman" w:hAnsi="Times New Roman" w:cs="Times New Roman"/>
        </w:rPr>
      </w:pPr>
      <w:r>
        <w:rPr>
          <w:rFonts w:cs="Times New Roman" w:ascii="Times New Roman" w:hAnsi="Times New Roman"/>
        </w:rPr>
        <w:t>ность частных лиц перед обществом, а не общества в совокупности перед правительством или тем лицем, в чыо пользу установлена круговая порука. Далее, вось</w:t>
        <w:softHyphen/>
        <w:t>мая содержит в себе простое указание на способ возме</w:t>
        <w:softHyphen/>
        <w:t>щения недоимки, естественно вытекающий из круговой по</w:t>
        <w:softHyphen/>
        <w:t>руки, но вовсе не определяет, каким последствиям имеет подвергнуться общество, если оно не сделает но</w:t>
        <w:softHyphen/>
        <w:t>вой дополнительной раскладки, или не внесет всего долга. Предположим, что к 1-му октября недоимка не могла быть пополнена мерами, указанными в статьях 1—7; общество делает новую раскладку; но очень вероятно, что и по этой раскладке не вся сумма поступит к сроку и что число недоимщиков увеличится; в таком случае, они, очевидно, подвергнутся тем же мерам взыскания, то-есть: конфискации несуществующих предметов роско</w:t>
        <w:softHyphen/>
        <w:t>ши, отдаче в работу и т. д. Следовательно, в сущности восьмая статья ничего не прибавляет к предыдущим и не выходит из круга внутренних отношений общества к его членам. Совершенно другой характер имеет по</w:t>
        <w:softHyphen/>
        <w:t>следняя, страшная мера, военная экзекуция, по своей су</w:t>
        <w:softHyphen/>
        <w:t>ровости напоминающая другую, однородную меру, о ко</w:t>
        <w:softHyphen/>
        <w:t>торой нередко упоминается в наших древних актах, под выразительным названием: отдачи селения на поток и разграбление.</w:t>
      </w:r>
    </w:p>
    <w:p>
      <w:pPr>
        <w:pStyle w:val="Normal"/>
        <w:ind w:firstLine="360"/>
        <w:jc w:val="both"/>
        <w:rPr>
          <w:rFonts w:ascii="Times New Roman" w:hAnsi="Times New Roman" w:cs="Times New Roman"/>
        </w:rPr>
      </w:pPr>
      <w:r>
        <w:rPr>
          <w:rFonts w:cs="Times New Roman" w:ascii="Times New Roman" w:hAnsi="Times New Roman"/>
        </w:rPr>
        <w:t>Военная экзекуция, если и может, как всякое другое насилие, вынудить уплату недоимки, за то ведет к разо</w:t>
        <w:softHyphen/>
        <w:t>рению целых селений и делает их на будущее время несостоятельными; к тому же это такая мера, на которую правительство может решиться только в редких, край</w:t>
        <w:softHyphen/>
        <w:t>них случаях дознанного упорства и умышленного со</w:t>
        <w:softHyphen/>
        <w:t>противления; это не способ возмещения недоимки, а страш</w:t>
        <w:softHyphen/>
        <w:t>ная кара. Итак оказывается, что за включением военной экзекуции, о которой не может быть и речи в настоя</w:t>
        <w:softHyphen/>
        <w:t>щем вопросе, и восстановления принудительного труда, чего также допустить нельзя по причинам, изложенным выше, все остальные меры определяют права и власть общества над частными лицами, а не ответственность ею\ по</w:t>
        <w:softHyphen/>
        <w:t>этому и самая инициатива в применении этих мер предоста- 16’</w:t>
      </w:r>
    </w:p>
    <w:p>
      <w:pPr>
        <w:pStyle w:val="Normal"/>
        <w:jc w:val="both"/>
        <w:rPr>
          <w:rFonts w:ascii="Times New Roman" w:hAnsi="Times New Roman" w:cs="Times New Roman"/>
        </w:rPr>
      </w:pPr>
      <w:r>
        <w:rPr>
          <w:rFonts w:cs="Times New Roman" w:ascii="Times New Roman" w:hAnsi="Times New Roman"/>
        </w:rPr>
        <w:t>члена тому же обществу. Оно, через своих представителей и выборных, присуждает к исправительным мерам, к отдаче в опеку; оно на сходках составляет приго</w:t>
        <w:softHyphen/>
        <w:t>воры об отдаче в работу, о продаже имущества, о рас</w:t>
        <w:softHyphen/>
        <w:t>кладке недоимок, об отдаче неисправимых должников в рекруты, о ссылке их и т. д. Все здесь предоставлено обществу; мимо его, или без него, никто шагу ступить не может, и это вполне справедливо: ибо все эти действия относятся к внутренним распоряжениям общества, а не к внешней его ответственности, но в то же время, нельзя не видеть, что так как инициатива по всем исчислен</w:t>
        <w:softHyphen/>
        <w:t>ным мерам принадлежит обществу, то одною бездействия или нерадения с ею стороны вполне достаточно, чтобы пароли- зироватьих и обратит в ничто. Спрашивается, чему же подвергается общество в случае бездействия или нераде</w:t>
        <w:softHyphen/>
        <w:t>ния? Если по закону (ст. 521 Т. V о податях) „в исправ</w:t>
        <w:softHyphen/>
        <w:t>ном платеже податей и недоимок с крестьян ответ</w:t>
        <w:softHyphen/>
        <w:t>ствует: в селениях помещичьих, целое селение, в се</w:t>
        <w:softHyphen/>
        <w:t>лениях казенных все сельское общество, с мещан и цеховых целое общество, то в чем же проявляется эта ответственность собирательной единицы, именуемой обще</w:t>
        <w:softHyphen/>
        <w:t>ством, перед властью над ним поставленной? Что де</w:t>
        <w:softHyphen/>
        <w:t>лают Губернаторы, Губернские Правления, Палаты Госу</w:t>
        <w:softHyphen/>
        <w:t>дарственных Имуществ, Думы, Ратуши, Окружные На</w:t>
        <w:softHyphen/>
        <w:t>чальники, Удельные Конторы и Приказы, Земские Суды, Исправники, Становые Пристава, Волостные Головы, Стар</w:t>
        <w:softHyphen/>
        <w:t>шины, Старосты? Их власть и участие по предмету взы</w:t>
        <w:softHyphen/>
        <w:t>скания недоимок, выражаются в четырех словах: овя наблюдают за действиями обществ, понуждают общества благовременными напоминаниями, содействуют обществам в исполнении их приговоров о приискании работ, про</w:t>
        <w:softHyphen/>
        <w:t>даже имущества и т. д., наконец, они ответствуют пе</w:t>
        <w:softHyphen/>
        <w:t>ред начальством за бездоимочное поступление сборов. Но какие же понудительные средства дает им закон, какими исполнительными мерами подкрепляются их настаивания? Никакими. Они могут напоминать, просить, умолять, угро</w:t>
        <w:softHyphen/>
        <w:t>жать и более ничего; в то же время они подвергаются за неисправность обществ всевозможным взысканиям въ</w:t>
      </w:r>
    </w:p>
    <w:p>
      <w:pPr>
        <w:pStyle w:val="Normal"/>
        <w:jc w:val="both"/>
        <w:rPr>
          <w:rFonts w:ascii="Times New Roman" w:hAnsi="Times New Roman" w:cs="Times New Roman"/>
        </w:rPr>
      </w:pPr>
      <w:r>
        <w:rPr>
          <w:rFonts w:cs="Times New Roman" w:ascii="Times New Roman" w:hAnsi="Times New Roman"/>
        </w:rPr>
        <w:t>порядке служебной подчиненности., до отдачи под суд включительно, и отвечают ?а ущерб казны своим иму</w:t>
        <w:softHyphen/>
        <w:t xml:space="preserve">ществом (Св. Зак. Т. </w:t>
      </w:r>
      <w:r>
        <w:rPr>
          <w:rFonts w:cs="Times New Roman" w:ascii="Times New Roman" w:hAnsi="Times New Roman"/>
          <w:lang w:val="la-VA" w:eastAsia="la-VA" w:bidi="la-VA"/>
        </w:rPr>
        <w:t xml:space="preserve">Y. </w:t>
      </w:r>
      <w:r>
        <w:rPr>
          <w:rFonts w:cs="Times New Roman" w:ascii="Times New Roman" w:hAnsi="Times New Roman"/>
        </w:rPr>
        <w:t>ст. 24, 54, 61, 68, 85, 93, 103, 166, 167, 175, 245, 264, 270, 27Г, 538, 543, 550—564, 595, 601—606, 608, 627-633, 645, 647, 648, 663, 664, и пр.). Очевидно, что при этих условиях нельзя ожидать блиста</w:t>
        <w:softHyphen/>
        <w:t>тельных результатов; а между тем, об усердии и спо</w:t>
        <w:softHyphen/>
        <w:t>собностях чиновников ’ начальство судит по результа</w:t>
        <w:softHyphen/>
        <w:t>там, то есть, по ведомостям о поступлении недоимок. Сверху, начиная от министерств, чрез все губернские инстанции, идут понуждения, требования, угрозы, а снизу пассивное бездействие обществ, которые одни остаются вне всякой ответственности, парализируют всю законную деятельность исполнительных властей. Мудрено ли, что при таком неестественном положении, боязнь незаслужен</w:t>
        <w:softHyphen/>
        <w:t>ной ответственности с одной стороны, с другой—сознание своего бессилия, невольно выталкивают представителей власти из колеи законности и, так сказать, изощряют их изобретательность на меры насилия, знакомые всем, но о которых в Своде Законов нет и помину. Кто при</w:t>
        <w:softHyphen/>
        <w:t>бегает прямо к розгам и сечет долго, бессчетно; кто сгоняет богатых домохозяев на один двор и запирает их до тех пор, пока их не выручат их домашние, про</w:t>
        <w:softHyphen/>
        <w:t>сунув деньги сквозь щель; есть много и других средств, так что их трудно и перечислить, но все они подходят под одну рубрику: раздражительного вымучивания и медленной пытки. Таким образом, взыскание податей превращается в состязание, которого исход зависит от личных свойств, а именно, оте большей или меньшей суровости с одной стороны, большей или меньшей выносчивости с другой; деятельность чиновников выходит навсегда из преде</w:t>
        <w:softHyphen/>
        <w:t>лов законности и подвергается всем соблазнам свое* корыстия и произвола; податные общества, убеждаясь по опыту, что, в случае накопления недоимки, они будут иметь дело не с законом, а с человеком, которого можно нли умилостивить или утомить, и, не видя над собой неизбежной ответственности, ожидают в бездействии—что будет, как разыграется дело; наконец,—и это хуже</w:t>
      </w:r>
    </w:p>
    <w:p>
      <w:pPr>
        <w:pStyle w:val="Normal"/>
        <w:jc w:val="both"/>
        <w:rPr>
          <w:rFonts w:ascii="Times New Roman" w:hAnsi="Times New Roman" w:cs="Times New Roman"/>
        </w:rPr>
      </w:pPr>
      <w:r>
        <w:rPr>
          <w:rFonts w:cs="Times New Roman" w:ascii="Times New Roman" w:hAnsi="Times New Roman"/>
        </w:rPr>
        <w:t>всего,—народ вообще приучается смотреть на уплату по</w:t>
        <w:softHyphen/>
        <w:t>датей и на другие свои обязанности не как на долг, тре</w:t>
        <w:softHyphen/>
        <w:t>бующий непременного исполнения, а как на торе, где все зависит от долготерпения и ловкости. Вот чем по</w:t>
        <w:softHyphen/>
        <w:t>полняется и к чему ведет на практике отсутствие опре</w:t>
        <w:softHyphen/>
        <w:t>деленных мер взыскания в законе. Сознавая глубоко развратительное влияние фтой практики на народ, Комитет предпочел существующей ныне системе вымучивания сле</w:t>
        <w:softHyphen/>
        <w:t>пое применение меры суровой, но заранее определенной и неотвратимой.</w:t>
      </w:r>
    </w:p>
    <w:p>
      <w:pPr>
        <w:pStyle w:val="Normal"/>
        <w:ind w:firstLine="360"/>
        <w:jc w:val="both"/>
        <w:rPr>
          <w:rFonts w:ascii="Times New Roman" w:hAnsi="Times New Roman" w:cs="Times New Roman"/>
        </w:rPr>
      </w:pPr>
      <w:r>
        <w:rPr>
          <w:rFonts w:cs="Times New Roman" w:ascii="Times New Roman" w:hAnsi="Times New Roman"/>
        </w:rPr>
        <w:t>Другое возражение заключается в том, что, при допу</w:t>
        <w:softHyphen/>
        <w:t>щении жеребья, невинный может пострадать за виновного. С этим нельзя не согласиться, если только признать, что виновны одни недоимщики и правы все заплатившие в срок возложенную на них долю платежей; но, устано</w:t>
        <w:softHyphen/>
        <w:t>вивши круговую поруку и вооружив общество всею вла</w:t>
        <w:softHyphen/>
        <w:t>стью, нужною для взыскания с неисправных плательщи</w:t>
        <w:softHyphen/>
        <w:t>ков, можно ли допустить, что в обществе, на котором накопилась значительная недоимка, кто - либо вправе счи</w:t>
        <w:softHyphen/>
        <w:t>тать себя невинным, когда виноваты все? Один Факт накопления недоимки, если она произошла не от несча</w:t>
        <w:softHyphen/>
        <w:t>стного случая, сам по себе уже служит доказательством, что мнимо-невинные члены общества пренебрегли предоста</w:t>
        <w:softHyphen/>
        <w:t>вленными им мерами взыскания с неисправных платель</w:t>
        <w:softHyphen/>
        <w:t>щиков: или не сделали дополнительной раскладки, или не захотели принять участия в пополнении долга, к чему их обязывала круговая порука. Входить в разбиратель</w:t>
        <w:softHyphen/>
        <w:t>ство,кто прав и кто виноват, и обращать меры взыска</w:t>
        <w:softHyphen/>
        <w:t>ния на одних недоимщиков, это значило • бы допустить раздробление круговой ответственности именно в том слу</w:t>
        <w:softHyphen/>
        <w:t>чае, для которого она установлена. Крестьянская семья, живущая в одном доме и образующая одно нераздельное хозяйство, есть также своего рода община, отвечающая перед миром, как нераздельная единица. Часто слу</w:t>
        <w:softHyphen/>
        <w:t>чается, что на ней накопляется недоимка по вине стар</w:t>
        <w:softHyphen/>
        <w:t>шего или хозяина, а между тем на пополнение долга отдается в работу совершенно невинный сын его или внук (Св. Зак. Т. V, ст. 619). Если в этом случае</w:t>
      </w:r>
    </w:p>
    <w:p>
      <w:pPr>
        <w:pStyle w:val="Normal"/>
        <w:jc w:val="both"/>
        <w:rPr>
          <w:rFonts w:ascii="Times New Roman" w:hAnsi="Times New Roman" w:cs="Times New Roman"/>
        </w:rPr>
      </w:pPr>
      <w:r>
        <w:rPr>
          <w:rFonts w:cs="Times New Roman" w:ascii="Times New Roman" w:hAnsi="Times New Roman"/>
        </w:rPr>
        <w:t>закон отделяет вопрос о возмещении недоимки от вопроса о личной виновности и рассматривает дом или семью, как нераздельное целое, то едва-ли есть основа</w:t>
        <w:softHyphen/>
        <w:t>тельная причина отвергать применение той же собиратель</w:t>
        <w:softHyphen/>
        <w:t>ной ответственности к обществу, связанному круговою порукою.</w:t>
      </w:r>
    </w:p>
    <w:p>
      <w:pPr>
        <w:pStyle w:val="Normal"/>
        <w:ind w:firstLine="360"/>
        <w:jc w:val="both"/>
        <w:rPr>
          <w:rFonts w:ascii="Times New Roman" w:hAnsi="Times New Roman" w:cs="Times New Roman"/>
        </w:rPr>
      </w:pPr>
      <w:r>
        <w:rPr>
          <w:rFonts w:cs="Times New Roman" w:ascii="Times New Roman" w:hAnsi="Times New Roman"/>
        </w:rPr>
        <w:t>Третье возражение направлено против несправедливости взыскания, обращенного непосредственно на личность за несостоятельность в платеже денежной повинности. Оно уже устранено приведенными выше соображениями о необ</w:t>
        <w:softHyphen/>
        <w:t>ходимости допустить фту юридическую несообразность, как временное зло, во избежание худших последствий для хозяйственной будущности наших крестьян. Личность в гражданском быту может воспользоваться всеми своими правами только при известной степени общественного бла</w:t>
        <w:softHyphen/>
        <w:t>госостояния и народного богатства; до тех пор она под</w:t>
        <w:softHyphen/>
        <w:t>чиняется неизбежным ограничениям. Бедность была од</w:t>
        <w:softHyphen/>
        <w:t>ною из причин- возникновения рабства, кабалы и крепо</w:t>
        <w:softHyphen/>
        <w:t>стного состояния; бедность заставляет и теперь прибегать к нарядам и требовать обязательного труда, вместо денег, для удовлетворения государственных и местных потребностей; наконец, она же оправдывает возмещение недоимки с лица, а не с имущества, как это делается и теперь при отдаче должников в работу. Что лучше: отдать человека на подержание другому лицу в частное услужение, или отдать его на службу государственную? По</w:t>
        <w:softHyphen/>
        <w:t>следняя мера, без сомнения, строже и за то в редких только случаях будет применяться, первая унизительнее для человеческого достоинства и редко бывает успешна.</w:t>
      </w:r>
    </w:p>
    <w:p>
      <w:pPr>
        <w:pStyle w:val="Normal"/>
        <w:ind w:firstLine="360"/>
        <w:jc w:val="both"/>
        <w:rPr>
          <w:rFonts w:ascii="Times New Roman" w:hAnsi="Times New Roman" w:cs="Times New Roman"/>
        </w:rPr>
      </w:pPr>
      <w:r>
        <w:rPr>
          <w:rFonts w:cs="Times New Roman" w:ascii="Times New Roman" w:hAnsi="Times New Roman"/>
        </w:rPr>
        <w:t>В заключение остается повторить, что представляются только два надежных способа к предупреждению и взы</w:t>
        <w:softHyphen/>
        <w:t>сканию оброчных недоимок: это конфискация земли и прода</w:t>
        <w:softHyphen/>
        <w:t>жа рекрутских квитанций. Допустивши последний, как меру временную, необходимую до тех только пор, пока под</w:t>
        <w:softHyphen/>
        <w:t>нимется уровень народного благосостояния, Комитет глав</w:t>
        <w:softHyphen/>
        <w:t>нейшим образом имел в виду оставить неприкосновен</w:t>
        <w:softHyphen/>
        <w:t>ным первое условие улучшения быта крестьян — целость крестьянской земли.</w:t>
      </w:r>
    </w:p>
    <w:p>
      <w:pPr>
        <w:pStyle w:val="Normal"/>
        <w:ind w:firstLine="360"/>
        <w:jc w:val="both"/>
        <w:rPr>
          <w:rFonts w:ascii="Times New Roman" w:hAnsi="Times New Roman" w:cs="Times New Roman"/>
        </w:rPr>
      </w:pPr>
      <w:r>
        <w:rPr>
          <w:rFonts w:cs="Times New Roman" w:ascii="Times New Roman" w:hAnsi="Times New Roman"/>
        </w:rPr>
        <w:t>Если правительство отвергнет предложенный способ лич</w:t>
        <w:softHyphen/>
        <w:t>ного взыскания и предпочтет обратить его на землю,то,жми помещик, я сочту себя вполне обеспеченным, но, кша член Комитета, обязанный изыскать средства к улучшению бы</w:t>
        <w:softHyphen/>
        <w:t>та крестьян, я никогда не решусь подать голоса в пользу меры, ставящей на карту всю хозяйственную будущность сельского сословия.</w:t>
      </w:r>
    </w:p>
    <w:p>
      <w:pPr>
        <w:pStyle w:val="Normal"/>
        <w:numPr>
          <w:ilvl w:val="0"/>
          <w:numId w:val="0"/>
        </w:numPr>
        <w:ind w:firstLine="360"/>
        <w:jc w:val="both"/>
        <w:outlineLvl w:val="3"/>
        <w:rPr>
          <w:rFonts w:ascii="Times New Roman" w:hAnsi="Times New Roman" w:cs="Times New Roman"/>
        </w:rPr>
      </w:pPr>
      <w:bookmarkStart w:id="27" w:name="bookmark52"/>
      <w:r>
        <w:rPr>
          <w:rFonts w:cs="Times New Roman" w:ascii="Times New Roman" w:hAnsi="Times New Roman"/>
        </w:rPr>
        <w:t>Мнения по вопросу о земельном наделе.</w:t>
      </w:r>
      <w:bookmarkEnd w:id="27"/>
    </w:p>
    <w:p>
      <w:pPr>
        <w:pStyle w:val="Normal"/>
        <w:jc w:val="both"/>
        <w:rPr>
          <w:rFonts w:ascii="Times New Roman" w:hAnsi="Times New Roman" w:cs="Times New Roman"/>
        </w:rPr>
      </w:pPr>
      <w:r>
        <w:rPr>
          <w:rFonts w:cs="Times New Roman" w:ascii="Times New Roman" w:hAnsi="Times New Roman"/>
        </w:rPr>
        <w:t>1.</w:t>
      </w:r>
    </w:p>
    <w:p>
      <w:pPr>
        <w:pStyle w:val="Normal"/>
        <w:ind w:firstLine="360"/>
        <w:jc w:val="both"/>
        <w:rPr>
          <w:rFonts w:ascii="Times New Roman" w:hAnsi="Times New Roman" w:cs="Times New Roman"/>
        </w:rPr>
      </w:pPr>
      <w:r>
        <w:rPr>
          <w:rFonts w:cs="Times New Roman" w:ascii="Times New Roman" w:hAnsi="Times New Roman"/>
        </w:rPr>
        <w:t>На предложенную нашим почтенным сочленом, А. Г. Лопатиным, статью*) я не могу согласиться потому, что основная мысль её заключается в том, что отвод земли в пользование крестьянам обязателен для помещика только на 12 лет, тогда как, по смыслу Высочайшего Рескрипта, земля отводится крестьянам для обеспечения их продовольствия и уплаты податей, т. е. на удовлетво</w:t>
        <w:softHyphen/>
        <w:t>рение потребностей бессрочных и постоянных.</w:t>
      </w:r>
    </w:p>
    <w:p>
      <w:pPr>
        <w:pStyle w:val="Normal"/>
        <w:jc w:val="both"/>
        <w:rPr>
          <w:rFonts w:ascii="Times New Roman" w:hAnsi="Times New Roman" w:cs="Times New Roman"/>
        </w:rPr>
      </w:pPr>
      <w:r>
        <w:rPr>
          <w:rFonts w:cs="Times New Roman" w:ascii="Times New Roman" w:hAnsi="Times New Roman"/>
        </w:rPr>
        <w:t>П.</w:t>
      </w:r>
    </w:p>
    <w:p>
      <w:pPr>
        <w:pStyle w:val="Normal"/>
        <w:ind w:firstLine="360"/>
        <w:jc w:val="both"/>
        <w:rPr>
          <w:rFonts w:ascii="Times New Roman" w:hAnsi="Times New Roman" w:cs="Times New Roman"/>
        </w:rPr>
      </w:pPr>
      <w:r>
        <w:rPr>
          <w:rFonts w:cs="Times New Roman" w:ascii="Times New Roman" w:hAnsi="Times New Roman"/>
        </w:rPr>
        <w:t>Предполагается, для уравнения поземельного надела с по</w:t>
        <w:softHyphen/>
        <w:t>винностями крестьян,в каждой полосе определить нормаль</w:t>
        <w:softHyphen/>
        <w:t>ный надел на тягло и положить повинность с тягла; но,</w:t>
      </w:r>
    </w:p>
    <w:p>
      <w:pPr>
        <w:pStyle w:val="Normal"/>
        <w:ind w:firstLine="360"/>
        <w:jc w:val="both"/>
        <w:rPr>
          <w:rFonts w:ascii="Times New Roman" w:hAnsi="Times New Roman" w:cs="Times New Roman"/>
        </w:rPr>
      </w:pPr>
      <w:r>
        <w:rPr>
          <w:rFonts w:cs="Times New Roman" w:ascii="Times New Roman" w:hAnsi="Times New Roman"/>
        </w:rPr>
        <w:t>*) В заседании 16 октября Комитетом принята была статья об уволь</w:t>
        <w:softHyphen/>
        <w:t>нении оброчных крестьян в другие сословия без согласия общества; в ней было сказано, что земля, оставшаяся от уволенвого, поступает в бесплатное пользование мира, без означения срока этого пользования. Г. Ло</w:t>
        <w:softHyphen/>
        <w:t>патин в предложении, внесенномд в заседании 23 октября, изъяснил, что это «равносильно совершенному отчуждению земли и прямо противоречит основному правилу Высочайшего Рескрипта, в котором сказано, что по</w:t>
        <w:softHyphen/>
        <w:t>мещику предоставляется право на всю землю с и потому предлагал постано</w:t>
        <w:softHyphen/>
        <w:t>вить, что «выкупившимся предоставляется право пользования отведенною им землею во все время переходного состояния; по прошествии же этого времени, земля поступает в полную и неотъемлемую собственность поме</w:t>
        <w:softHyphen/>
        <w:t>щика, или остается в пользовании крестьян, по взаимному с ними согла</w:t>
        <w:softHyphen/>
        <w:t>шению помещикао. В ответ на это предложение г. Лопатина и было вне</w:t>
        <w:softHyphen/>
        <w:t>сено Ю. Ф— чем печатаемое здесь мнение. Комитет в заседавии 23 октяб</w:t>
        <w:softHyphen/>
        <w:t>ря согласился с мнением Ю. Ф—ча и, при равенстве голосов, переве</w:t>
        <w:softHyphen/>
        <w:t>сом голоса председателя отверг предложение г. Лопатина. Прим. мд.</w:t>
      </w:r>
    </w:p>
    <w:p>
      <w:pPr>
        <w:pStyle w:val="Normal"/>
        <w:jc w:val="both"/>
        <w:rPr>
          <w:rFonts w:ascii="Times New Roman" w:hAnsi="Times New Roman" w:cs="Times New Roman"/>
        </w:rPr>
      </w:pPr>
      <w:r>
        <w:rPr>
          <w:rFonts w:cs="Times New Roman" w:ascii="Times New Roman" w:hAnsi="Times New Roman"/>
        </w:rPr>
        <w:t>дабы при этом сохранить, по возможности, существующий в настоящее время надел и во избежание новых нарезок, допускается различный состав тягла, а именно: от 2'., до 2% душ мужских на каждое, женских же душ на тягло полагается отнюдь не менее 2'/,. Следующая таблица по</w:t>
        <w:softHyphen/>
        <w:t>казывает сколько, при различных наделах, от 15-ти до 7&gt;ми десятин на тягло, и при допущенном различии в личном составе тягла, придется на душу земли в наиболь</w:t>
        <w:softHyphen/>
        <w:t>шей и наименьшей пропорции.</w:t>
      </w:r>
    </w:p>
    <w:p>
      <w:pPr>
        <w:pStyle w:val="Normal"/>
        <w:ind w:left="360" w:hanging="360"/>
        <w:jc w:val="both"/>
        <w:rPr>
          <w:rFonts w:ascii="Times New Roman" w:hAnsi="Times New Roman" w:cs="Times New Roman"/>
        </w:rPr>
      </w:pPr>
      <w:r>
        <w:rPr>
          <w:rFonts w:cs="Times New Roman" w:ascii="Times New Roman" w:hAnsi="Times New Roman"/>
        </w:rPr>
        <w:t>Пра нормальном на- Полагая на тягло. Придется на душу, деле тягла.</w:t>
      </w:r>
    </w:p>
    <w:tbl>
      <w:tblPr>
        <w:tblW w:w="5986"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317"/>
        <w:gridCol w:w="336"/>
        <w:gridCol w:w="1257"/>
        <w:gridCol w:w="783"/>
        <w:gridCol w:w="988"/>
        <w:gridCol w:w="509"/>
        <w:gridCol w:w="446"/>
        <w:gridCol w:w="845"/>
        <w:gridCol w:w="504"/>
      </w:tblGrid>
      <w:tr>
        <w:trPr>
          <w:trHeight w:val="422" w:hRule="atLeast"/>
        </w:trPr>
        <w:tc>
          <w:tcPr>
            <w:tcW w:w="31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ВЪ</w:t>
            </w:r>
          </w:p>
        </w:tc>
        <w:tc>
          <w:tcPr>
            <w:tcW w:w="33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5</w:t>
            </w:r>
          </w:p>
        </w:tc>
        <w:tc>
          <w:tcPr>
            <w:tcW w:w="125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p>
            <w:pPr>
              <w:pStyle w:val="Normal"/>
              <w:widowControl w:val="false"/>
              <w:jc w:val="both"/>
              <w:rPr>
                <w:rFonts w:ascii="Times New Roman" w:hAnsi="Times New Roman" w:cs="Times New Roman"/>
              </w:rPr>
            </w:pPr>
            <w:r>
              <w:rPr>
                <w:rFonts w:cs="Times New Roman" w:ascii="Times New Roman" w:hAnsi="Times New Roman"/>
              </w:rPr>
              <w:t xml:space="preserve">десятин </w:t>
            </w:r>
            <w:r>
              <w:rPr>
                <w:rFonts w:cs="Times New Roman" w:ascii="Times New Roman" w:hAnsi="Times New Roman"/>
                <w:lang w:val="la-VA" w:eastAsia="la-VA" w:bidi="la-VA"/>
              </w:rPr>
              <w:t>J</w:t>
            </w:r>
          </w:p>
        </w:tc>
        <w:tc>
          <w:tcPr>
            <w:tcW w:w="78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2%</w:t>
            </w:r>
          </w:p>
        </w:tc>
        <w:tc>
          <w:tcPr>
            <w:tcW w:w="98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души</w:t>
            </w:r>
          </w:p>
        </w:tc>
        <w:tc>
          <w:tcPr>
            <w:tcW w:w="50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6</w:t>
            </w:r>
          </w:p>
        </w:tc>
        <w:tc>
          <w:tcPr>
            <w:tcW w:w="44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дес.</w:t>
            </w:r>
          </w:p>
        </w:tc>
        <w:tc>
          <w:tcPr>
            <w:tcW w:w="84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08*/,</w:t>
            </w:r>
          </w:p>
        </w:tc>
        <w:tc>
          <w:tcPr>
            <w:tcW w:w="50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аж.</w:t>
            </w:r>
          </w:p>
        </w:tc>
      </w:tr>
      <w:tr>
        <w:trPr>
          <w:trHeight w:val="202" w:hRule="atLeast"/>
        </w:trPr>
        <w:tc>
          <w:tcPr>
            <w:tcW w:w="31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3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25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78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 2‘/»</w:t>
            </w:r>
          </w:p>
        </w:tc>
        <w:tc>
          <w:tcPr>
            <w:tcW w:w="98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50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5</w:t>
            </w:r>
          </w:p>
        </w:tc>
        <w:tc>
          <w:tcPr>
            <w:tcW w:w="44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84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500</w:t>
            </w:r>
          </w:p>
        </w:tc>
        <w:tc>
          <w:tcPr>
            <w:tcW w:w="50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gt;</w:t>
            </w:r>
          </w:p>
        </w:tc>
      </w:tr>
      <w:tr>
        <w:trPr>
          <w:trHeight w:val="250" w:hRule="atLeast"/>
        </w:trPr>
        <w:tc>
          <w:tcPr>
            <w:tcW w:w="31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3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25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78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 2*/,</w:t>
            </w:r>
          </w:p>
        </w:tc>
        <w:tc>
          <w:tcPr>
            <w:tcW w:w="98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50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6</w:t>
            </w:r>
          </w:p>
        </w:tc>
        <w:tc>
          <w:tcPr>
            <w:tcW w:w="44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4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0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gt;</w:t>
            </w:r>
          </w:p>
        </w:tc>
      </w:tr>
      <w:tr>
        <w:trPr>
          <w:trHeight w:val="317" w:hRule="atLeast"/>
        </w:trPr>
        <w:tc>
          <w:tcPr>
            <w:tcW w:w="31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въ</w:t>
            </w:r>
          </w:p>
        </w:tc>
        <w:tc>
          <w:tcPr>
            <w:tcW w:w="33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4</w:t>
            </w:r>
          </w:p>
        </w:tc>
        <w:tc>
          <w:tcPr>
            <w:tcW w:w="1257" w:type="dxa"/>
            <w:tcBorders/>
            <w:shd w:color="auto" w:fill="auto" w:val="clear"/>
          </w:tcPr>
          <w:p>
            <w:pPr>
              <w:pStyle w:val="Normal"/>
              <w:widowControl w:val="false"/>
              <w:tabs>
                <w:tab w:val="clear" w:pos="708"/>
                <w:tab w:val="left" w:pos="1179" w:leader="none"/>
              </w:tabs>
              <w:ind w:firstLine="360"/>
              <w:jc w:val="both"/>
              <w:rPr>
                <w:rFonts w:ascii="Times New Roman" w:hAnsi="Times New Roman" w:cs="Times New Roman"/>
              </w:rPr>
            </w:pPr>
            <w:r>
              <w:rPr>
                <w:rFonts w:cs="Times New Roman" w:ascii="Times New Roman" w:hAnsi="Times New Roman"/>
              </w:rPr>
              <w:t>9</w:t>
              <w:tab/>
            </w:r>
            <w:r>
              <w:rPr>
                <w:rFonts w:cs="Times New Roman" w:ascii="Times New Roman" w:hAnsi="Times New Roman"/>
                <w:lang w:val="la-VA" w:eastAsia="la-VA" w:bidi="la-VA"/>
              </w:rPr>
              <w:t>J</w:t>
            </w:r>
          </w:p>
        </w:tc>
        <w:tc>
          <w:tcPr>
            <w:tcW w:w="78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2Ѵа</w:t>
            </w:r>
          </w:p>
        </w:tc>
        <w:tc>
          <w:tcPr>
            <w:tcW w:w="98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9</w:t>
            </w:r>
          </w:p>
        </w:tc>
        <w:tc>
          <w:tcPr>
            <w:tcW w:w="50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5</w:t>
            </w:r>
          </w:p>
        </w:tc>
        <w:tc>
          <w:tcPr>
            <w:tcW w:w="44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84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600</w:t>
            </w:r>
          </w:p>
        </w:tc>
        <w:tc>
          <w:tcPr>
            <w:tcW w:w="50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230" w:hRule="atLeast"/>
        </w:trPr>
        <w:tc>
          <w:tcPr>
            <w:tcW w:w="31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3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25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78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 2'/,</w:t>
            </w:r>
          </w:p>
        </w:tc>
        <w:tc>
          <w:tcPr>
            <w:tcW w:w="98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50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w:t>
            </w:r>
          </w:p>
        </w:tc>
        <w:tc>
          <w:tcPr>
            <w:tcW w:w="44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84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371»/,</w:t>
            </w:r>
          </w:p>
        </w:tc>
        <w:tc>
          <w:tcPr>
            <w:tcW w:w="50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gt;</w:t>
            </w:r>
          </w:p>
        </w:tc>
      </w:tr>
      <w:tr>
        <w:trPr>
          <w:trHeight w:val="326" w:hRule="atLeast"/>
        </w:trPr>
        <w:tc>
          <w:tcPr>
            <w:tcW w:w="31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въ</w:t>
            </w:r>
          </w:p>
        </w:tc>
        <w:tc>
          <w:tcPr>
            <w:tcW w:w="33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3</w:t>
            </w:r>
          </w:p>
        </w:tc>
        <w:tc>
          <w:tcPr>
            <w:tcW w:w="1257" w:type="dxa"/>
            <w:tcBorders/>
            <w:shd w:color="auto" w:fill="auto" w:val="clear"/>
          </w:tcPr>
          <w:p>
            <w:pPr>
              <w:pStyle w:val="Normal"/>
              <w:widowControl w:val="false"/>
              <w:tabs>
                <w:tab w:val="clear" w:pos="708"/>
                <w:tab w:val="left" w:pos="1189" w:leader="none"/>
              </w:tabs>
              <w:ind w:firstLine="360"/>
              <w:jc w:val="both"/>
              <w:rPr>
                <w:rFonts w:ascii="Times New Roman" w:hAnsi="Times New Roman" w:cs="Times New Roman"/>
              </w:rPr>
            </w:pPr>
            <w:r>
              <w:rPr>
                <w:rFonts w:cs="Times New Roman" w:ascii="Times New Roman" w:hAnsi="Times New Roman"/>
              </w:rPr>
              <w:t>9</w:t>
              <w:tab/>
              <w:t>5</w:t>
            </w:r>
          </w:p>
        </w:tc>
        <w:tc>
          <w:tcPr>
            <w:tcW w:w="78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 2»/</w:t>
            </w:r>
            <w:r>
              <w:rPr>
                <w:rFonts w:cs="Times New Roman" w:ascii="Times New Roman" w:hAnsi="Times New Roman"/>
                <w:vertAlign w:val="subscript"/>
              </w:rPr>
              <w:t>3</w:t>
            </w:r>
          </w:p>
        </w:tc>
        <w:tc>
          <w:tcPr>
            <w:tcW w:w="98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0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w:t>
            </w:r>
          </w:p>
        </w:tc>
        <w:tc>
          <w:tcPr>
            <w:tcW w:w="44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4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100</w:t>
            </w:r>
          </w:p>
        </w:tc>
        <w:tc>
          <w:tcPr>
            <w:tcW w:w="50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gt;</w:t>
            </w:r>
          </w:p>
        </w:tc>
      </w:tr>
      <w:tr>
        <w:trPr>
          <w:trHeight w:val="226" w:hRule="atLeast"/>
        </w:trPr>
        <w:tc>
          <w:tcPr>
            <w:tcW w:w="31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3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25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783"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з</w:t>
            </w:r>
          </w:p>
        </w:tc>
        <w:tc>
          <w:tcPr>
            <w:tcW w:w="98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50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w:t>
            </w:r>
          </w:p>
        </w:tc>
        <w:tc>
          <w:tcPr>
            <w:tcW w:w="44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9</w:t>
            </w:r>
          </w:p>
        </w:tc>
        <w:tc>
          <w:tcPr>
            <w:tcW w:w="84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42*/,</w:t>
            </w:r>
          </w:p>
        </w:tc>
        <w:tc>
          <w:tcPr>
            <w:tcW w:w="50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gt;</w:t>
            </w:r>
          </w:p>
        </w:tc>
      </w:tr>
      <w:tr>
        <w:trPr>
          <w:trHeight w:val="110" w:hRule="atLeast"/>
        </w:trPr>
        <w:tc>
          <w:tcPr>
            <w:tcW w:w="31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въ</w:t>
            </w:r>
          </w:p>
        </w:tc>
        <w:tc>
          <w:tcPr>
            <w:tcW w:w="33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2</w:t>
            </w:r>
          </w:p>
        </w:tc>
        <w:tc>
          <w:tcPr>
            <w:tcW w:w="125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 *</w:t>
            </w:r>
          </w:p>
        </w:tc>
        <w:tc>
          <w:tcPr>
            <w:tcW w:w="783" w:type="dxa"/>
            <w:tcBorders>
              <w:left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98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0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4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4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0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26" w:hRule="atLeast"/>
        </w:trPr>
        <w:tc>
          <w:tcPr>
            <w:tcW w:w="31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3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25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783"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7,</w:t>
            </w:r>
          </w:p>
        </w:tc>
        <w:tc>
          <w:tcPr>
            <w:tcW w:w="98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0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w:t>
            </w:r>
          </w:p>
        </w:tc>
        <w:tc>
          <w:tcPr>
            <w:tcW w:w="44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9</w:t>
            </w:r>
          </w:p>
        </w:tc>
        <w:tc>
          <w:tcPr>
            <w:tcW w:w="84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200</w:t>
            </w:r>
          </w:p>
        </w:tc>
        <w:tc>
          <w:tcPr>
            <w:tcW w:w="50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gt;</w:t>
            </w:r>
          </w:p>
        </w:tc>
      </w:tr>
      <w:tr>
        <w:trPr>
          <w:trHeight w:val="326" w:hRule="atLeast"/>
        </w:trPr>
        <w:tc>
          <w:tcPr>
            <w:tcW w:w="31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въ</w:t>
            </w:r>
          </w:p>
        </w:tc>
        <w:tc>
          <w:tcPr>
            <w:tcW w:w="33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1</w:t>
            </w:r>
          </w:p>
        </w:tc>
        <w:tc>
          <w:tcPr>
            <w:tcW w:w="125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783" w:type="dxa"/>
            <w:tcBorders>
              <w:left w:val="single" w:sz="4" w:space="0" w:color="000000"/>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98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50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4</w:t>
            </w:r>
          </w:p>
        </w:tc>
        <w:tc>
          <w:tcPr>
            <w:tcW w:w="44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9</w:t>
            </w:r>
          </w:p>
        </w:tc>
        <w:tc>
          <w:tcPr>
            <w:tcW w:w="84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714»/,</w:t>
            </w:r>
          </w:p>
        </w:tc>
        <w:tc>
          <w:tcPr>
            <w:tcW w:w="50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226" w:hRule="atLeast"/>
        </w:trPr>
        <w:tc>
          <w:tcPr>
            <w:tcW w:w="31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3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25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783" w:type="dxa"/>
            <w:tcBorders>
              <w:left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w:t>
            </w:r>
          </w:p>
        </w:tc>
        <w:tc>
          <w:tcPr>
            <w:tcW w:w="98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0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w:t>
            </w:r>
          </w:p>
        </w:tc>
        <w:tc>
          <w:tcPr>
            <w:tcW w:w="44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9</w:t>
            </w:r>
          </w:p>
        </w:tc>
        <w:tc>
          <w:tcPr>
            <w:tcW w:w="84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00</w:t>
            </w:r>
          </w:p>
        </w:tc>
        <w:tc>
          <w:tcPr>
            <w:tcW w:w="50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gt;</w:t>
            </w:r>
          </w:p>
        </w:tc>
      </w:tr>
      <w:tr>
        <w:trPr>
          <w:trHeight w:val="322" w:hRule="atLeast"/>
        </w:trPr>
        <w:tc>
          <w:tcPr>
            <w:tcW w:w="317"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въ</w:t>
            </w:r>
          </w:p>
        </w:tc>
        <w:tc>
          <w:tcPr>
            <w:tcW w:w="33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w:t>
            </w:r>
          </w:p>
        </w:tc>
        <w:tc>
          <w:tcPr>
            <w:tcW w:w="125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gt; 1</w:t>
            </w:r>
          </w:p>
        </w:tc>
        <w:tc>
          <w:tcPr>
            <w:tcW w:w="78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2«/</w:t>
            </w:r>
            <w:r>
              <w:rPr>
                <w:rFonts w:cs="Times New Roman" w:ascii="Times New Roman" w:hAnsi="Times New Roman"/>
                <w:vertAlign w:val="subscript"/>
              </w:rPr>
              <w:t>3</w:t>
            </w:r>
          </w:p>
        </w:tc>
        <w:tc>
          <w:tcPr>
            <w:tcW w:w="98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0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4</w:t>
            </w:r>
          </w:p>
        </w:tc>
        <w:tc>
          <w:tcPr>
            <w:tcW w:w="446"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9</w:t>
            </w:r>
          </w:p>
        </w:tc>
        <w:tc>
          <w:tcPr>
            <w:tcW w:w="84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685»/,</w:t>
            </w:r>
          </w:p>
        </w:tc>
        <w:tc>
          <w:tcPr>
            <w:tcW w:w="504"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40" w:hRule="atLeast"/>
        </w:trPr>
        <w:tc>
          <w:tcPr>
            <w:tcW w:w="31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3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25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78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I 2%</w:t>
            </w:r>
          </w:p>
        </w:tc>
        <w:tc>
          <w:tcPr>
            <w:tcW w:w="98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50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w:t>
            </w:r>
          </w:p>
        </w:tc>
        <w:tc>
          <w:tcPr>
            <w:tcW w:w="44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Г</w:t>
            </w:r>
          </w:p>
        </w:tc>
        <w:tc>
          <w:tcPr>
            <w:tcW w:w="84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800</w:t>
            </w:r>
          </w:p>
        </w:tc>
        <w:tc>
          <w:tcPr>
            <w:tcW w:w="50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250" w:hRule="atLeast"/>
        </w:trPr>
        <w:tc>
          <w:tcPr>
            <w:tcW w:w="31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3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25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78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2%</w:t>
            </w:r>
          </w:p>
        </w:tc>
        <w:tc>
          <w:tcPr>
            <w:tcW w:w="98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50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w:t>
            </w:r>
          </w:p>
        </w:tc>
        <w:tc>
          <w:tcPr>
            <w:tcW w:w="44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9</w:t>
            </w:r>
          </w:p>
        </w:tc>
        <w:tc>
          <w:tcPr>
            <w:tcW w:w="84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057*/,</w:t>
            </w:r>
          </w:p>
        </w:tc>
        <w:tc>
          <w:tcPr>
            <w:tcW w:w="50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gt;</w:t>
            </w:r>
          </w:p>
        </w:tc>
      </w:tr>
      <w:tr>
        <w:trPr>
          <w:trHeight w:val="307" w:hRule="atLeast"/>
        </w:trPr>
        <w:tc>
          <w:tcPr>
            <w:tcW w:w="31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въ</w:t>
            </w:r>
          </w:p>
        </w:tc>
        <w:tc>
          <w:tcPr>
            <w:tcW w:w="33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9</w:t>
            </w:r>
          </w:p>
        </w:tc>
        <w:tc>
          <w:tcPr>
            <w:tcW w:w="1257"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gt; &lt;</w:t>
            </w:r>
          </w:p>
        </w:tc>
        <w:tc>
          <w:tcPr>
            <w:tcW w:w="78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 2’/</w:t>
            </w:r>
            <w:r>
              <w:rPr>
                <w:rFonts w:cs="Times New Roman" w:ascii="Times New Roman" w:hAnsi="Times New Roman"/>
                <w:vertAlign w:val="subscript"/>
              </w:rPr>
              <w:t>3</w:t>
            </w:r>
          </w:p>
        </w:tc>
        <w:tc>
          <w:tcPr>
            <w:tcW w:w="98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50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3</w:t>
            </w:r>
          </w:p>
        </w:tc>
        <w:tc>
          <w:tcPr>
            <w:tcW w:w="44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9</w:t>
            </w:r>
          </w:p>
        </w:tc>
        <w:tc>
          <w:tcPr>
            <w:tcW w:w="845"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900</w:t>
            </w:r>
          </w:p>
        </w:tc>
        <w:tc>
          <w:tcPr>
            <w:tcW w:w="50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gt;</w:t>
            </w:r>
          </w:p>
        </w:tc>
      </w:tr>
      <w:tr>
        <w:trPr>
          <w:trHeight w:val="230" w:hRule="atLeast"/>
        </w:trPr>
        <w:tc>
          <w:tcPr>
            <w:tcW w:w="31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3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25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78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 2%</w:t>
            </w:r>
          </w:p>
        </w:tc>
        <w:tc>
          <w:tcPr>
            <w:tcW w:w="98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0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w:t>
            </w:r>
          </w:p>
        </w:tc>
        <w:tc>
          <w:tcPr>
            <w:tcW w:w="44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9</w:t>
            </w:r>
          </w:p>
        </w:tc>
        <w:tc>
          <w:tcPr>
            <w:tcW w:w="84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28‘/,</w:t>
            </w:r>
          </w:p>
        </w:tc>
        <w:tc>
          <w:tcPr>
            <w:tcW w:w="50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X</w:t>
            </w:r>
          </w:p>
        </w:tc>
      </w:tr>
      <w:tr>
        <w:trPr>
          <w:trHeight w:val="350" w:hRule="atLeast"/>
        </w:trPr>
        <w:tc>
          <w:tcPr>
            <w:tcW w:w="31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въ</w:t>
            </w:r>
          </w:p>
        </w:tc>
        <w:tc>
          <w:tcPr>
            <w:tcW w:w="33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w:t>
            </w:r>
          </w:p>
        </w:tc>
        <w:tc>
          <w:tcPr>
            <w:tcW w:w="1257" w:type="dxa"/>
            <w:tcBorders/>
            <w:shd w:color="auto" w:fill="auto" w:val="clear"/>
          </w:tcPr>
          <w:p>
            <w:pPr>
              <w:pStyle w:val="Normal"/>
              <w:widowControl w:val="false"/>
              <w:tabs>
                <w:tab w:val="clear" w:pos="708"/>
                <w:tab w:val="left" w:pos="1160" w:leader="none"/>
              </w:tabs>
              <w:ind w:firstLine="360"/>
              <w:jc w:val="both"/>
              <w:rPr>
                <w:rFonts w:ascii="Times New Roman" w:hAnsi="Times New Roman" w:cs="Times New Roman"/>
              </w:rPr>
            </w:pPr>
            <w:r>
              <w:rPr>
                <w:rFonts w:cs="Times New Roman" w:ascii="Times New Roman" w:hAnsi="Times New Roman"/>
              </w:rPr>
              <w:t>&gt;</w:t>
              <w:tab/>
            </w:r>
            <w:r>
              <w:rPr>
                <w:rFonts w:cs="Times New Roman" w:ascii="Times New Roman" w:hAnsi="Times New Roman"/>
                <w:lang w:val="la-VA" w:eastAsia="la-VA" w:bidi="la-VA"/>
              </w:rPr>
              <w:t>S</w:t>
            </w:r>
          </w:p>
        </w:tc>
        <w:tc>
          <w:tcPr>
            <w:tcW w:w="78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 2«/</w:t>
            </w:r>
            <w:r>
              <w:rPr>
                <w:rFonts w:cs="Times New Roman" w:ascii="Times New Roman" w:hAnsi="Times New Roman"/>
                <w:vertAlign w:val="subscript"/>
              </w:rPr>
              <w:t>3</w:t>
            </w:r>
          </w:p>
        </w:tc>
        <w:tc>
          <w:tcPr>
            <w:tcW w:w="98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50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3</w:t>
            </w:r>
          </w:p>
        </w:tc>
        <w:tc>
          <w:tcPr>
            <w:tcW w:w="44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Ю</w:t>
            </w:r>
          </w:p>
        </w:tc>
        <w:tc>
          <w:tcPr>
            <w:tcW w:w="84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50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gt;</w:t>
            </w:r>
          </w:p>
        </w:tc>
      </w:tr>
      <w:tr>
        <w:trPr>
          <w:trHeight w:val="202" w:hRule="atLeast"/>
        </w:trPr>
        <w:tc>
          <w:tcPr>
            <w:tcW w:w="31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33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257"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78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2%</w:t>
            </w:r>
          </w:p>
        </w:tc>
        <w:tc>
          <w:tcPr>
            <w:tcW w:w="98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50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w:t>
            </w:r>
          </w:p>
        </w:tc>
        <w:tc>
          <w:tcPr>
            <w:tcW w:w="44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w:t>
            </w:r>
          </w:p>
        </w:tc>
        <w:tc>
          <w:tcPr>
            <w:tcW w:w="84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50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9</w:t>
            </w:r>
          </w:p>
        </w:tc>
      </w:tr>
      <w:tr>
        <w:trPr>
          <w:trHeight w:val="360" w:hRule="atLeast"/>
        </w:trPr>
        <w:tc>
          <w:tcPr>
            <w:tcW w:w="31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въ</w:t>
            </w:r>
          </w:p>
        </w:tc>
        <w:tc>
          <w:tcPr>
            <w:tcW w:w="33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7</w:t>
            </w:r>
          </w:p>
        </w:tc>
        <w:tc>
          <w:tcPr>
            <w:tcW w:w="125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 &lt;</w:t>
            </w:r>
          </w:p>
        </w:tc>
        <w:tc>
          <w:tcPr>
            <w:tcW w:w="78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 2«/,</w:t>
            </w:r>
          </w:p>
        </w:tc>
        <w:tc>
          <w:tcPr>
            <w:tcW w:w="98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509"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2</w:t>
            </w:r>
          </w:p>
        </w:tc>
        <w:tc>
          <w:tcPr>
            <w:tcW w:w="44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45"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500</w:t>
            </w:r>
          </w:p>
        </w:tc>
        <w:tc>
          <w:tcPr>
            <w:tcW w:w="50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gt;</w:t>
            </w:r>
          </w:p>
        </w:tc>
      </w:tr>
    </w:tbl>
    <w:p>
      <w:pPr>
        <w:pStyle w:val="Normal"/>
        <w:ind w:firstLine="360"/>
        <w:jc w:val="both"/>
        <w:rPr>
          <w:rFonts w:ascii="Times New Roman" w:hAnsi="Times New Roman" w:cs="Times New Roman"/>
        </w:rPr>
      </w:pPr>
      <w:r>
        <w:rPr>
          <w:rFonts w:cs="Times New Roman" w:ascii="Times New Roman" w:hAnsi="Times New Roman"/>
        </w:rPr>
        <w:t>Употребление этой таблицы следующее:</w:t>
      </w:r>
    </w:p>
    <w:p>
      <w:pPr>
        <w:pStyle w:val="Normal"/>
        <w:ind w:firstLine="360"/>
        <w:jc w:val="both"/>
        <w:rPr>
          <w:rFonts w:ascii="Times New Roman" w:hAnsi="Times New Roman" w:cs="Times New Roman"/>
        </w:rPr>
      </w:pPr>
      <w:r>
        <w:rPr>
          <w:rFonts w:cs="Times New Roman" w:ascii="Times New Roman" w:hAnsi="Times New Roman"/>
        </w:rPr>
        <w:t>В каждом имении, по утверждении нормального надела на тягло, наличное число душ делится на 2*/, н 2*/,. Две цифры, полученные в частном, покажутъ—наибольшее и наименьшее число тягл, какое может быть в имении. При этом, если получится в частном целое число с дробью, то эта дробь, если она ниже половины, откиды</w:t>
        <w:softHyphen/>
        <w:t>вается, а если больше половины, то принимается за целое.</w:t>
      </w:r>
    </w:p>
    <w:p>
      <w:pPr>
        <w:pStyle w:val="Normal"/>
        <w:ind w:firstLine="360"/>
        <w:jc w:val="both"/>
        <w:rPr>
          <w:rFonts w:ascii="Times New Roman" w:hAnsi="Times New Roman" w:cs="Times New Roman"/>
        </w:rPr>
      </w:pPr>
      <w:r>
        <w:rPr>
          <w:rFonts w:cs="Times New Roman" w:ascii="Times New Roman" w:hAnsi="Times New Roman"/>
        </w:rPr>
        <w:t>Затем, оба полученные числа тягл, т. е. высшее и низшее, помножаются на число десятин, принятое за нор</w:t>
        <w:softHyphen/>
        <w:t>мальный надел тягла, и таким образом выводятся две новые цифры высшего и низшего поземельного надела на всех крестьян в имении. Все существующие теперь наде</w:t>
        <w:softHyphen/>
        <w:t>лы, не выходящие из этих крайних пределов, остаются неизменными; но число тягл устанавливается сообразно с количеством отведенной крестьянам земли; для этого, весь крестьянский надел, обращенный в сажени, делится ва нормальный тягловой надел, также обращенный в сажени, и частное покажетъ—сколько тягловых наделов или тягл должно быть в имении. Если в частном полу</w:t>
        <w:softHyphen/>
        <w:t xml:space="preserve">чится целое число с дробью, и если дробь эта ниже '/»- то она откидывается, а если больше ’/а, </w:t>
      </w:r>
      <w:r>
        <w:rPr>
          <w:rFonts w:cs="Times New Roman" w:ascii="Times New Roman" w:hAnsi="Times New Roman"/>
          <w:vertAlign w:val="superscript"/>
        </w:rPr>
        <w:t>т0</w:t>
      </w:r>
      <w:r>
        <w:rPr>
          <w:rFonts w:cs="Times New Roman" w:ascii="Times New Roman" w:hAnsi="Times New Roman"/>
        </w:rPr>
        <w:t xml:space="preserve"> принимается за целое тягло.</w:t>
      </w:r>
    </w:p>
    <w:p>
      <w:pPr>
        <w:pStyle w:val="Normal"/>
        <w:ind w:firstLine="360"/>
        <w:jc w:val="both"/>
        <w:rPr>
          <w:rFonts w:ascii="Times New Roman" w:hAnsi="Times New Roman" w:cs="Times New Roman"/>
        </w:rPr>
      </w:pPr>
      <w:r>
        <w:rPr>
          <w:rFonts w:cs="Times New Roman" w:ascii="Times New Roman" w:hAnsi="Times New Roman"/>
        </w:rPr>
        <w:t>Для примера, пусть будет нормальный надел 14 дес. на тягло. В этой полосе предположим три имения в 150 душ каждое. По числу душ, может быть в каждом из них от 56% тягла (при 2% душ) до 64% (при 2%, душах); дробь откидывается. Остается 56 и 64 тягла. Сле</w:t>
        <w:softHyphen/>
        <w:t>довательно, рассчитывая по 14 дес. на тягло, крестьяне должны получить от 784 до 896 дес. Все существующие наделы в этих пределах остаются неизменными.</w:t>
      </w:r>
    </w:p>
    <w:p>
      <w:pPr>
        <w:pStyle w:val="Normal"/>
        <w:ind w:firstLine="360"/>
        <w:jc w:val="both"/>
        <w:rPr>
          <w:rFonts w:ascii="Times New Roman" w:hAnsi="Times New Roman" w:cs="Times New Roman"/>
        </w:rPr>
      </w:pPr>
      <w:r>
        <w:rPr>
          <w:rFonts w:cs="Times New Roman" w:ascii="Times New Roman" w:hAnsi="Times New Roman"/>
        </w:rPr>
        <w:t>Напр., в имении № 1-м 150 душ пользуются 813 де</w:t>
        <w:softHyphen/>
        <w:t xml:space="preserve">сятинами; это число, разделенное на 14, дает 58 полных тягл и </w:t>
      </w:r>
      <w:r>
        <w:rPr>
          <w:rFonts w:cs="Times New Roman" w:ascii="Times New Roman" w:hAnsi="Times New Roman"/>
          <w:vertAlign w:val="superscript"/>
        </w:rPr>
        <w:t>и</w:t>
      </w:r>
      <w:r>
        <w:rPr>
          <w:rFonts w:cs="Times New Roman" w:ascii="Times New Roman" w:hAnsi="Times New Roman"/>
        </w:rPr>
        <w:t>/</w:t>
      </w:r>
      <w:r>
        <w:rPr>
          <w:rFonts w:cs="Times New Roman" w:ascii="Times New Roman" w:hAnsi="Times New Roman"/>
          <w:vertAlign w:val="subscript"/>
        </w:rPr>
        <w:t>ш</w:t>
      </w:r>
      <w:r>
        <w:rPr>
          <w:rFonts w:cs="Times New Roman" w:ascii="Times New Roman" w:hAnsi="Times New Roman"/>
        </w:rPr>
        <w:t>\ дробь откидывается.</w:t>
      </w:r>
    </w:p>
    <w:p>
      <w:pPr>
        <w:pStyle w:val="Normal"/>
        <w:ind w:firstLine="360"/>
        <w:jc w:val="both"/>
        <w:rPr>
          <w:rFonts w:ascii="Times New Roman" w:hAnsi="Times New Roman" w:cs="Times New Roman"/>
        </w:rPr>
      </w:pPr>
      <w:r>
        <w:rPr>
          <w:rFonts w:cs="Times New Roman" w:ascii="Times New Roman" w:hAnsi="Times New Roman"/>
        </w:rPr>
        <w:t>В имении № 2-м на то же число душ отведено земли 940 дес.; это число, разделенное на 14, дает 67 тягл и ”/</w:t>
      </w:r>
      <w:r>
        <w:rPr>
          <w:rFonts w:cs="Times New Roman" w:ascii="Times New Roman" w:hAnsi="Times New Roman"/>
          <w:vertAlign w:val="subscript"/>
        </w:rPr>
        <w:t>иа</w:t>
      </w:r>
      <w:r>
        <w:rPr>
          <w:rFonts w:cs="Times New Roman" w:ascii="Times New Roman" w:hAnsi="Times New Roman"/>
        </w:rPr>
        <w:t>; дробь откидывается; но как высшее обязательное для крестьян число тягл на 150 душ есть 64, то им предоставляется на выбор (по сделанному мною предло</w:t>
        <w:softHyphen/>
        <w:t>жению, которое отвергнуто Комитетом) оставить за собою три лишних тягловых надела и вносить за них оброк от 3-х тягл, или отказаться от них и перейти на нормаль</w:t>
        <w:softHyphen/>
        <w:t>ный надел, т. е возвратить помещику 42 десятины земли.</w:t>
      </w:r>
    </w:p>
    <w:p>
      <w:pPr>
        <w:pStyle w:val="Normal"/>
        <w:ind w:firstLine="360"/>
        <w:jc w:val="both"/>
        <w:rPr>
          <w:rFonts w:ascii="Times New Roman" w:hAnsi="Times New Roman" w:cs="Times New Roman"/>
        </w:rPr>
      </w:pPr>
      <w:r>
        <w:rPr>
          <w:rFonts w:cs="Times New Roman" w:ascii="Times New Roman" w:hAnsi="Times New Roman"/>
        </w:rPr>
        <w:t>В имении № 3-м отведено крестьянам 720 дес.; разде</w:t>
        <w:softHyphen/>
        <w:t>ливши на 14, получится 51 тягло ’“/</w:t>
      </w:r>
      <w:r>
        <w:rPr>
          <w:rFonts w:cs="Times New Roman" w:ascii="Times New Roman" w:hAnsi="Times New Roman"/>
          <w:vertAlign w:val="subscript"/>
        </w:rPr>
        <w:t>ааа</w:t>
      </w:r>
      <w:r>
        <w:rPr>
          <w:rFonts w:cs="Times New Roman" w:ascii="Times New Roman" w:hAnsi="Times New Roman"/>
        </w:rPr>
        <w:t>; дробь откидывается и оказывается, что не достает поземельного надела на 5</w:t>
      </w:r>
    </w:p>
    <w:p>
      <w:pPr>
        <w:pStyle w:val="Normal"/>
        <w:jc w:val="both"/>
        <w:rPr>
          <w:rFonts w:ascii="Times New Roman" w:hAnsi="Times New Roman" w:cs="Times New Roman"/>
        </w:rPr>
      </w:pPr>
      <w:r>
        <w:rPr>
          <w:rFonts w:cs="Times New Roman" w:ascii="Times New Roman" w:hAnsi="Times New Roman"/>
        </w:rPr>
        <w:t>тягл; следовательно, помещик обязан прирезать 14 де</w:t>
        <w:softHyphen/>
        <w:t>сятин, помноженные на 5, или 70 десятин *).</w:t>
      </w:r>
    </w:p>
    <w:p>
      <w:pPr>
        <w:pStyle w:val="Normal"/>
        <w:numPr>
          <w:ilvl w:val="0"/>
          <w:numId w:val="0"/>
        </w:numPr>
        <w:jc w:val="both"/>
        <w:outlineLvl w:val="4"/>
        <w:rPr>
          <w:rFonts w:ascii="Times New Roman" w:hAnsi="Times New Roman" w:cs="Times New Roman"/>
        </w:rPr>
      </w:pPr>
      <w:bookmarkStart w:id="28" w:name="bookmark54"/>
      <w:r>
        <w:rPr>
          <w:rFonts w:cs="Times New Roman" w:ascii="Times New Roman" w:hAnsi="Times New Roman"/>
        </w:rPr>
        <w:t>III.</w:t>
      </w:r>
      <w:bookmarkEnd w:id="28"/>
    </w:p>
    <w:p>
      <w:pPr>
        <w:pStyle w:val="Normal"/>
        <w:ind w:firstLine="360"/>
        <w:jc w:val="both"/>
        <w:rPr>
          <w:rFonts w:ascii="Times New Roman" w:hAnsi="Times New Roman" w:cs="Times New Roman"/>
        </w:rPr>
      </w:pPr>
      <w:r>
        <w:rPr>
          <w:rFonts w:cs="Times New Roman" w:ascii="Times New Roman" w:hAnsi="Times New Roman"/>
        </w:rPr>
        <w:t>В прошлое заседание Комитет большинством голосов принял нормальный надел землею на тягло: для уезда Ставропольского по 8-ми десятин, для Бугульминского, Бугурусланского, Самарского, Бузулукского и Николаев</w:t>
        <w:softHyphen/>
        <w:t>ского по 9-ти десятин. Подав голос в пользу надела только для первого из упомянутых уездов, я так да</w:t>
        <w:softHyphen/>
        <w:t>леко расхожусь в убеждении моем с большинством Ко</w:t>
        <w:softHyphen/>
        <w:t>митета относительно надела в прочих уездах, что не питаю ни малейшей надежды склонить моих почтенных сочленов на мою сторону.</w:t>
      </w:r>
    </w:p>
    <w:p>
      <w:pPr>
        <w:pStyle w:val="Normal"/>
        <w:ind w:firstLine="360"/>
        <w:jc w:val="both"/>
        <w:rPr>
          <w:rFonts w:ascii="Times New Roman" w:hAnsi="Times New Roman" w:cs="Times New Roman"/>
        </w:rPr>
      </w:pPr>
      <w:r>
        <w:rPr>
          <w:rFonts w:cs="Times New Roman" w:ascii="Times New Roman" w:hAnsi="Times New Roman"/>
        </w:rPr>
        <w:t>Спорить, значило бы теперь терять время без всякой пользы. Очевидно, мне и тем из гг. членов, которые подали голос против девятидесятинного надела, остается только одно: изложить письменно предъявленные нами воз</w:t>
        <w:softHyphen/>
        <w:t>ражения и представить подробные соображения в пользу предложенных нами цифръ**). Высшее правительство рассудит, который из двух проектов основательнее, ближе подходит к существующему теперь порядку ве</w:t>
        <w:softHyphen/>
        <w:t>щей, согласнее со сведениями, доставленными гг помещи</w:t>
        <w:softHyphen/>
        <w:t>ками, и лучше достигает цели,-для которой мы созваны. Предоставляя себе в непродолжительном времени внести об этом особую записку, я на сей раз желал бы об</w:t>
        <w:softHyphen/>
        <w:t>ратить внимание Комитета на одно обстоятельство, одина</w:t>
        <w:softHyphen/>
        <w:t>ково важное для всех нас, какого бы мнения мы ни были о количестве земли, нужном в той или другой местности, для обеспечения крестьян. Я разумею самые основани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Это предложение Ю. Ф—ча принято Ко и и теток в заседании 6 Февраля большинством 14 голосов против 2. Прцм. изд.</w:t>
      </w:r>
    </w:p>
    <w:p>
      <w:pPr>
        <w:pStyle w:val="Normal"/>
        <w:ind w:firstLine="360"/>
        <w:jc w:val="both"/>
        <w:rPr>
          <w:rFonts w:ascii="Times New Roman" w:hAnsi="Times New Roman" w:cs="Times New Roman"/>
        </w:rPr>
      </w:pPr>
      <w:r>
        <w:rPr>
          <w:rFonts w:cs="Times New Roman" w:ascii="Times New Roman" w:hAnsi="Times New Roman"/>
        </w:rPr>
        <w:t>**) В заседаниях 9 и 24 Февраля Ю. Ф. предлагал для Самарского и Бугурусланского уезда 12-ти десят. надел; цифра эта была выведена им из сведений, доставленных помещиками Самарского и Бугульминского уезда. Предложение Ю. Ф—ча не было принято Комитетом. Прим, изд.</w:t>
      </w:r>
    </w:p>
    <w:p>
      <w:pPr>
        <w:pStyle w:val="Normal"/>
        <w:jc w:val="both"/>
        <w:rPr>
          <w:rFonts w:ascii="Times New Roman" w:hAnsi="Times New Roman" w:cs="Times New Roman"/>
        </w:rPr>
      </w:pPr>
      <w:r>
        <w:rPr>
          <w:rFonts w:cs="Times New Roman" w:ascii="Times New Roman" w:hAnsi="Times New Roman"/>
        </w:rPr>
        <w:t>принятые Комитетом, и в особенности способ доказывания, употребленный в прошлом заседании нашим почтенным сочленом г. Лопатиным, склонившим большинство в пользу 9-ти десятинного надела.</w:t>
      </w:r>
    </w:p>
    <w:p>
      <w:pPr>
        <w:pStyle w:val="Normal"/>
        <w:ind w:firstLine="360"/>
        <w:jc w:val="both"/>
        <w:rPr>
          <w:rFonts w:ascii="Times New Roman" w:hAnsi="Times New Roman" w:cs="Times New Roman"/>
        </w:rPr>
      </w:pPr>
      <w:r>
        <w:rPr>
          <w:rFonts w:cs="Times New Roman" w:ascii="Times New Roman" w:hAnsi="Times New Roman"/>
        </w:rPr>
        <w:t>Подробные сведения о теперешнем наделе крестьян в Самарском уезде были мною извлечены из описаний, доставленных гг. помещиками. Г. Лопатин проверил мои цифры и признал их правильными. Средняя цифра надела вышла 14 десятин, не считая покосов; но, прини</w:t>
        <w:softHyphen/>
        <w:t>мая в соображение, что фта цифра достигла такой высоты собственно потому, что в трех оброчных имениях кре</w:t>
        <w:softHyphen/>
        <w:t>стьяне наделены огромным количеством земли, я имел честь предложить Комитету принять за нормальный надел 12 десятин. Г. Лопатин, не отвергая цифр, на которых я основывался, признал сделанное мною понижение сред</w:t>
        <w:softHyphen/>
        <w:t>него вывода недостаточным и предложил от себя 10*/« десятин. Это происходило неделю тому назад. В прош</w:t>
        <w:softHyphen/>
        <w:t>лое же заседание г. Лопатин подал голос в пользу 9-ти десятинного надела и вместе с тем объяснил нам те причины, по которым он счел возможным отнять у Самарских крестьян 1'/» дес. из того надела, который казался ему так еще недавно необходимым для их обеспечения. Самарским крестьянам повредили Бугульминские. Если я верно понял мысль моего почтенного сочлена, вот какая аргументация заставила его отступиться от прежнего его предложения: в большей части имений Бу</w:t>
        <w:softHyphen/>
        <w:t>гульминского уезда крестьяне, судя по теперешнему их наделу, вполне обеспечиваются 9-ью десятинами; между тем было бы небезопасно, при одинаковой повинности, назначить для них надел ниже того, который получат крестьяне Самарского уезда в имениях, смежных с Бу</w:t>
        <w:softHyphen/>
        <w:t>гульминским; а так как было бы одинаково и опасной неудобно в разных частях Самарского уезда назначить различные наделы, то из фтого следует, что во всем Бугульминском и. во всем Самарском уезде надел должен быть одинаковый. Достигнуть фтого можно двоя</w:t>
        <w:softHyphen/>
        <w:t>ким способом: возвысив надел Бугульминский или по</w:t>
        <w:softHyphen/>
        <w:t>низив надел Самарский. Первый способ был бы ухуд-</w:t>
      </w:r>
    </w:p>
    <w:p>
      <w:pPr>
        <w:pStyle w:val="Normal"/>
        <w:jc w:val="both"/>
        <w:rPr>
          <w:rFonts w:ascii="Times New Roman" w:hAnsi="Times New Roman" w:cs="Times New Roman"/>
        </w:rPr>
      </w:pPr>
      <w:r>
        <w:rPr>
          <w:rFonts w:cs="Times New Roman" w:ascii="Times New Roman" w:hAnsi="Times New Roman"/>
        </w:rPr>
        <w:t>ипением быта помещиков и потому не годится; остается принять второй, на что и согласилось большинство Коми</w:t>
        <w:softHyphen/>
        <w:t>тета. Я позволяю себе обратить внимание членов на фтот вывод собственно потому, что применение его не может ограничиться одним или двумя уездами, а непременно рас</w:t>
        <w:softHyphen/>
        <w:t>пространится на всю губернию. Если он раз будет допу</w:t>
        <w:softHyphen/>
        <w:t>щен, кто помешает употребить его в другой и в третий раз?</w:t>
      </w:r>
    </w:p>
    <w:p>
      <w:pPr>
        <w:pStyle w:val="Normal"/>
        <w:ind w:firstLine="360"/>
        <w:jc w:val="both"/>
        <w:rPr>
          <w:rFonts w:ascii="Times New Roman" w:hAnsi="Times New Roman" w:cs="Times New Roman"/>
        </w:rPr>
      </w:pPr>
      <w:r>
        <w:rPr>
          <w:rFonts w:cs="Times New Roman" w:ascii="Times New Roman" w:hAnsi="Times New Roman"/>
        </w:rPr>
        <w:t>Разсмотрим его внимательно.</w:t>
      </w:r>
    </w:p>
    <w:p>
      <w:pPr>
        <w:pStyle w:val="Normal"/>
        <w:ind w:firstLine="360"/>
        <w:jc w:val="both"/>
        <w:rPr>
          <w:rFonts w:ascii="Times New Roman" w:hAnsi="Times New Roman" w:cs="Times New Roman"/>
        </w:rPr>
      </w:pPr>
      <w:r>
        <w:rPr>
          <w:rFonts w:cs="Times New Roman" w:ascii="Times New Roman" w:hAnsi="Times New Roman"/>
        </w:rPr>
        <w:t>Во первых, точно ли из сведений, представленных по Бугульминскому уезду, можно вывести, что теперешний надел не превышает 9-ти десятин,—фтого вопроса я не касаюсь, предоставляя разрешение его г. депутату от Бу гульминского уезда, который конечно представит свои объяснения на замечания г. Лопатина; но желательно бы было узнать, где именно расположены Самарские имения, смежные с Бугульминскими, о которых упоминает г. Ло патин, тогда как всем известно, что Самарский уезд восточною своею границею прилегает к Бугурусланскому и Бузулукскому уездам и ни одною точкою не соприка</w:t>
        <w:softHyphen/>
        <w:t>сается с Бугульминским?</w:t>
      </w:r>
    </w:p>
    <w:p>
      <w:pPr>
        <w:pStyle w:val="Normal"/>
        <w:ind w:firstLine="360"/>
        <w:jc w:val="both"/>
        <w:rPr>
          <w:rFonts w:ascii="Times New Roman" w:hAnsi="Times New Roman" w:cs="Times New Roman"/>
        </w:rPr>
      </w:pPr>
      <w:r>
        <w:rPr>
          <w:rFonts w:cs="Times New Roman" w:ascii="Times New Roman" w:hAnsi="Times New Roman"/>
        </w:rPr>
        <w:t>Во вторых, если предъявленное опасение, чтобы два различных надела, при одинаковой повинности, не возбу</w:t>
        <w:softHyphen/>
        <w:t>дили неудовольствия в крестьянах, признано было столь уважйтельным, что склонило большинство в пользу не</w:t>
        <w:softHyphen/>
        <w:t>давно еще отвергнутого предложения, то как же было не принять в соображение то впечатление, которое неминуемо произведет на народ значительное уменьшение тепереш</w:t>
        <w:softHyphen/>
        <w:t>него надела в Самарском уезде? Назначить в одном уезде 9 десятин, а в другом смежном 10, фто страшно: крестьяне фтого не перенесут; а в одном и том же уезде отнять у крестьян, под предлогом улучшения их быта, */« или '/, земли, которою они теперь пользуются, фто не страшно? Или большинство Комитета полагает, что крестьяне не догадаются?</w:t>
      </w:r>
    </w:p>
    <w:p>
      <w:pPr>
        <w:pStyle w:val="Normal"/>
        <w:ind w:firstLine="360"/>
        <w:jc w:val="both"/>
        <w:rPr>
          <w:rFonts w:ascii="Times New Roman" w:hAnsi="Times New Roman" w:cs="Times New Roman"/>
        </w:rPr>
      </w:pPr>
      <w:r>
        <w:rPr>
          <w:rFonts w:cs="Times New Roman" w:ascii="Times New Roman" w:hAnsi="Times New Roman"/>
        </w:rPr>
        <w:t>В третьих, мы слышали, что нельзя обязать гг. помещи</w:t>
        <w:softHyphen/>
        <w:t>ков Бугульминского уезда увеличить теперешний надел крестьян (чего никто и не домогается), ибо фто было б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е улучшением быта крестьян, а ухудшением быта по* мещиков; с этим, конечно, всякий согласится; но уди</w:t>
        <w:softHyphen/>
        <w:t>вительно, что вслед за тем предложено было уменьшить, и уменьшить значительно, надел крестьян в Самарском уезде. Да позволено будет и нам повторить в приме</w:t>
        <w:softHyphen/>
        <w:t>нении к ним слова г. Лопатина: нельзя, под предлогом уравнения наделов в смежных уездах (еслиб даже они были смежны), заставить крестьян Самарского уезда отказаться от четвертой части земли, которою они вла</w:t>
        <w:softHyphen/>
        <w:t>деют, ибо это было бы не улучшением, а ухудшением их быта.</w:t>
      </w:r>
    </w:p>
    <w:p>
      <w:pPr>
        <w:pStyle w:val="Normal"/>
        <w:ind w:firstLine="360"/>
        <w:jc w:val="both"/>
        <w:rPr>
          <w:rFonts w:ascii="Times New Roman" w:hAnsi="Times New Roman" w:cs="Times New Roman"/>
        </w:rPr>
      </w:pPr>
      <w:r>
        <w:rPr>
          <w:rFonts w:cs="Times New Roman" w:ascii="Times New Roman" w:hAnsi="Times New Roman"/>
        </w:rPr>
        <w:t>Наконец, допустим, что доказательства, употреблен</w:t>
        <w:softHyphen/>
        <w:t>ные г. Лопатиным, основательны и посмотримъ—к чему приведет дальнейшее их применение. Что можно воз</w:t>
        <w:softHyphen/>
        <w:t>разить с точки зрения большинства против следующего вывода: Самарский уезд западною своею границею при</w:t>
        <w:softHyphen/>
        <w:t>легает к Ставропольскому уезду; в этом последнем уезде теперешний надел не превышает 8-ми десятин, и нельзя принудить гг. Ставропольских помещиков увели</w:t>
        <w:softHyphen/>
        <w:t>чить у себя надел; между тем, если Самарские крестьяне будут нести двух дневную барщину и платить 25-ти руб</w:t>
        <w:softHyphen/>
        <w:t>левый оброк при 9-ти десятинах, то очевидно, что мы возбудили бы неудовольствие в их соседях по Ставро</w:t>
        <w:softHyphen/>
        <w:t>польскому уезду, которым дается только 8 десятин; сле</w:t>
        <w:softHyphen/>
        <w:t>довательно, необходимо уравнять оба уезда наделами и спустить Самарских крестьян с 9 десятин на 8. Та</w:t>
        <w:softHyphen/>
        <w:t>ким образом, этот несчастный уезд лишился бы I</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vertAlign w:val="subscript"/>
        </w:rPr>
        <w:t>4</w:t>
      </w:r>
      <w:r>
        <w:rPr>
          <w:rFonts w:cs="Times New Roman" w:ascii="Times New Roman" w:hAnsi="Times New Roman"/>
        </w:rPr>
        <w:t xml:space="preserve"> де</w:t>
        <w:softHyphen/>
        <w:t>сятины ради уравнения с Бугульминским, а потом еще десятины для уравнения с Ставропольским; правда, что в свою очередь он, по тем же самым причинам, на</w:t>
        <w:softHyphen/>
        <w:t>вязал бы свой 8-ми десятинный надел другим смежным с ним уездамъ—Бузулукскому и Николаевскому, а от Николаевского 8-ми десятинный надел дошел бы, нако</w:t>
        <w:softHyphen/>
        <w:t>нец, до Новоузенских степей. Если можно таким обра</w:t>
        <w:softHyphen/>
        <w:t>зом рассуждать, идя от Востока к Юго-Западу, т. е. от Бугульмы к Самаре, то я никак не усматриваю, почему бы нельзя было рассуждать так же, идя от Северо-Запада к Юго-Востоку, т. е. от Ставрополя к Самаре. Если мы</w:t>
      </w:r>
    </w:p>
    <w:p>
      <w:pPr>
        <w:pStyle w:val="Normal"/>
        <w:jc w:val="both"/>
        <w:rPr>
          <w:rFonts w:ascii="Times New Roman" w:hAnsi="Times New Roman" w:cs="Times New Roman"/>
        </w:rPr>
      </w:pPr>
      <w:r>
        <w:rPr>
          <w:rFonts w:cs="Times New Roman" w:ascii="Times New Roman" w:hAnsi="Times New Roman"/>
          <w:lang w:val="la-VA" w:eastAsia="la-VA" w:bidi="la-VA"/>
        </w:rPr>
        <w:t>&lt;</w:t>
      </w:r>
    </w:p>
    <w:p>
      <w:pPr>
        <w:pStyle w:val="Normal"/>
        <w:jc w:val="both"/>
        <w:rPr>
          <w:rFonts w:ascii="Times New Roman" w:hAnsi="Times New Roman" w:cs="Times New Roman"/>
        </w:rPr>
      </w:pPr>
      <w:r>
        <w:rPr>
          <w:rFonts w:cs="Times New Roman" w:ascii="Times New Roman" w:hAnsi="Times New Roman"/>
        </w:rPr>
        <w:t>захотим быть последовательными, то мы должны будем все наделы приравнять к наименьшему. Я не сомневаюсь, что эта система найдет многих защитников, но что по</w:t>
        <w:softHyphen/>
        <w:t>думает правительство, когда оно получит произведение Самарского Комитета под заглавием проэкта об улучше</w:t>
        <w:softHyphen/>
        <w:t>нии быта крестьян и усмотрит, что Комитет предлагает отобрать у нихъ—где ’/</w:t>
      </w:r>
      <w:r>
        <w:rPr>
          <w:rFonts w:cs="Times New Roman" w:ascii="Times New Roman" w:hAnsi="Times New Roman"/>
          <w:vertAlign w:val="subscript"/>
        </w:rPr>
        <w:t>4</w:t>
      </w:r>
      <w:r>
        <w:rPr>
          <w:rFonts w:cs="Times New Roman" w:ascii="Times New Roman" w:hAnsi="Times New Roman"/>
        </w:rPr>
        <w:t>, где % земли. А это обнаружится до очевидности из представленных описаний, сводов и выписок.</w:t>
      </w:r>
    </w:p>
    <w:p>
      <w:pPr>
        <w:pStyle w:val="Normal"/>
        <w:ind w:firstLine="360"/>
        <w:jc w:val="both"/>
        <w:rPr>
          <w:rFonts w:ascii="Times New Roman" w:hAnsi="Times New Roman" w:cs="Times New Roman"/>
        </w:rPr>
      </w:pPr>
      <w:r>
        <w:rPr>
          <w:rFonts w:cs="Times New Roman" w:ascii="Times New Roman" w:hAnsi="Times New Roman"/>
        </w:rPr>
        <w:t>Вот в какой безвыходный круг несообразностей и противоречий вовлекло нас желание приступить к вопросу о наделе, не озаботившись подготовкою статистических данных, и покончить его с поспешностию, которой не до* пускает трудность и важность этого дела ♦):</w:t>
      </w:r>
    </w:p>
    <w:p>
      <w:pPr>
        <w:pStyle w:val="Normal"/>
        <w:numPr>
          <w:ilvl w:val="0"/>
          <w:numId w:val="0"/>
        </w:numPr>
        <w:jc w:val="both"/>
        <w:outlineLvl w:val="4"/>
        <w:rPr>
          <w:rFonts w:ascii="Times New Roman" w:hAnsi="Times New Roman" w:cs="Times New Roman"/>
        </w:rPr>
      </w:pPr>
      <w:bookmarkStart w:id="29" w:name="bookmark56"/>
      <w:r>
        <w:rPr>
          <w:rFonts w:cs="Times New Roman" w:ascii="Times New Roman" w:hAnsi="Times New Roman"/>
        </w:rPr>
        <w:t>IV.</w:t>
      </w:r>
      <w:bookmarkEnd w:id="29"/>
    </w:p>
    <w:p>
      <w:pPr>
        <w:pStyle w:val="Normal"/>
        <w:ind w:firstLine="360"/>
        <w:jc w:val="both"/>
        <w:rPr>
          <w:rFonts w:ascii="Times New Roman" w:hAnsi="Times New Roman" w:cs="Times New Roman"/>
        </w:rPr>
      </w:pPr>
      <w:r>
        <w:rPr>
          <w:rFonts w:cs="Times New Roman" w:ascii="Times New Roman" w:hAnsi="Times New Roman"/>
        </w:rPr>
        <w:t>Приступая к изложению наших предположений "*) о на</w:t>
        <w:softHyphen/>
        <w:t>деле крестьян землею в Самарской губернии, мы должны в кратких словах заявить те правила, которыми мы руководствовались при их составлении.</w:t>
      </w:r>
    </w:p>
    <w:p>
      <w:pPr>
        <w:pStyle w:val="Normal"/>
        <w:ind w:firstLine="360"/>
        <w:jc w:val="both"/>
        <w:rPr>
          <w:rFonts w:ascii="Times New Roman" w:hAnsi="Times New Roman" w:cs="Times New Roman"/>
        </w:rPr>
      </w:pPr>
      <w:r>
        <w:rPr>
          <w:rFonts w:cs="Times New Roman" w:ascii="Times New Roman" w:hAnsi="Times New Roman"/>
        </w:rPr>
        <w:t>I. Задача Комитета, заключающаяся в изыскании средств к улучшению быта крестьян, не может быть достигнута одним лишь дарованием личных, гражданских прав и упразднением помещичьего произвола. Необходимо</w:t>
      </w:r>
      <w:r>
        <w:rPr>
          <w:rFonts w:cs="Times New Roman" w:ascii="Times New Roman" w:hAnsi="Times New Roman"/>
          <w:vertAlign w:val="subscript"/>
          <w:lang w:val="la-VA" w:eastAsia="la-VA" w:bidi="la-VA"/>
        </w:rPr>
        <w:t>t</w:t>
      </w:r>
      <w:r>
        <w:rPr>
          <w:rFonts w:cs="Times New Roman" w:ascii="Times New Roman" w:hAnsi="Times New Roman"/>
          <w:lang w:val="la-VA" w:eastAsia="la-VA" w:bidi="la-VA"/>
        </w:rPr>
        <w:t xml:space="preserve"> </w:t>
      </w:r>
      <w:r>
        <w:rPr>
          <w:rFonts w:cs="Times New Roman" w:ascii="Times New Roman" w:hAnsi="Times New Roman"/>
        </w:rPr>
        <w:t>сверх того, улучшить хозяйственный быт поселян: во первых, потому, что он сам по себе неудовлетворителен; во вторых, потому, что на практике, правильное развитие гражданской свободы возможно только при равномерном возрастании материального благосостояния, и наоборот, нужда всегда влечет за собой утрату независимости, как для отдельных лиц, так и для целых сословий.</w:t>
      </w:r>
    </w:p>
    <w:p>
      <w:pPr>
        <w:pStyle w:val="Normal"/>
        <w:ind w:firstLine="360"/>
        <w:jc w:val="both"/>
        <w:rPr>
          <w:rFonts w:ascii="Times New Roman" w:hAnsi="Times New Roman" w:cs="Times New Roman"/>
        </w:rPr>
      </w:pPr>
      <w:r>
        <w:rPr>
          <w:rFonts w:cs="Times New Roman" w:ascii="Times New Roman" w:hAnsi="Times New Roman"/>
        </w:rPr>
        <w:t>И. Улучшение хозяйственного быта крестьян предпола</w:t>
        <w:softHyphen/>
        <w:t>гает непременно пожертвование со стороны помещиков-,</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Это мнение Ю. Ф—ча приложено к журналу заседания Комитета 4-го марта. Лрим. изд.</w:t>
      </w:r>
    </w:p>
    <w:p>
      <w:pPr>
        <w:pStyle w:val="Normal"/>
        <w:ind w:firstLine="360"/>
        <w:jc w:val="both"/>
        <w:rPr>
          <w:rFonts w:ascii="Times New Roman" w:hAnsi="Times New Roman" w:cs="Times New Roman"/>
        </w:rPr>
      </w:pPr>
      <w:r>
        <w:rPr>
          <w:rFonts w:cs="Times New Roman" w:ascii="Times New Roman" w:hAnsi="Times New Roman"/>
        </w:rPr>
        <w:t>Это мнение приложено к журналу заседания 7-го марта я подписано, кроме Ю. Ф—ча, Д. Н. Рычковым, А. А. Шишковым и И. Д. Лазаревым. При*, издат.</w:t>
      </w:r>
    </w:p>
    <w:p>
      <w:pPr>
        <w:pStyle w:val="Normal"/>
        <w:jc w:val="both"/>
        <w:rPr>
          <w:rFonts w:ascii="Times New Roman" w:hAnsi="Times New Roman" w:cs="Times New Roman"/>
        </w:rPr>
      </w:pPr>
      <w:r>
        <w:rPr>
          <w:rFonts w:cs="Times New Roman" w:ascii="Times New Roman" w:hAnsi="Times New Roman"/>
        </w:rPr>
        <w:t>а именно: облегчение в повинностях и преимущественно в обязательной работе или барщине. При этом, разу</w:t>
        <w:softHyphen/>
        <w:t>меется само-собою, что, делая уступку в повинностях, помещики должны сделать ее чистосердечно, без задней мысли вознаградить себя отобрав от крестьян часть земли. В противном случае, еслиб, отказавшись от третьей или четвертой доли обязательного труда, помещики уменьшили на столько же поземельный надел, то с их стороны не было-бы нййекого пожертвования, а быт кре</w:t>
        <w:softHyphen/>
        <w:t>стьян, не улучшившись в настоящем ни в чем, сде</w:t>
        <w:softHyphen/>
        <w:t>лался бы положительно хуже в близкой будущности.</w:t>
      </w:r>
    </w:p>
    <w:p>
      <w:pPr>
        <w:pStyle w:val="Normal"/>
        <w:ind w:firstLine="360"/>
        <w:jc w:val="both"/>
        <w:rPr>
          <w:rFonts w:ascii="Times New Roman" w:hAnsi="Times New Roman" w:cs="Times New Roman"/>
        </w:rPr>
      </w:pPr>
      <w:r>
        <w:rPr>
          <w:rFonts w:cs="Times New Roman" w:ascii="Times New Roman" w:hAnsi="Times New Roman"/>
        </w:rPr>
        <w:t>III. Надел землею, как сказано в Высочайшем Рес</w:t>
        <w:softHyphen/>
        <w:t>крипте, должен обеспечить крестьянам средства к су</w:t>
        <w:softHyphen/>
        <w:t>ществованию и к уплате податей. Придерживаясь во всей строгости этого положения, мы пришли к убеждению, что для разрешения вопроса, какое именно количество десятин может обеспечит крестьян в различных местностях губернии, самое лучшее основание представляет тот по</w:t>
        <w:softHyphen/>
        <w:t>рядок вещей, который существует теперь в большей части помещичьих губерний. Это основание мы предпочли всем другим потому, во 1-х, что гораздо легче приве</w:t>
        <w:softHyphen/>
        <w:t>сти его в приблизительную известность, чем, например, достигнуть соглашения в исчислении всех потребностей крестьянского быта и средств, нужных к их удовле</w:t>
        <w:softHyphen/>
        <w:t>творению; во 2-х, что Факт представляет сам по себе более надежную точку отправления, чем всякое предполо</w:t>
        <w:softHyphen/>
        <w:t>жение; в 3-х, наконец, потому, что, отбросив крайно</w:t>
        <w:softHyphen/>
        <w:t>сти (то есть те имения, где крестьяне терпят нужду, и те, в которых, по беспечности или щедрости помещи</w:t>
        <w:softHyphen/>
        <w:t>ков, крестьяне наделены с излишеством), можно принять за общее правило, что господствующий или средний надел соответствует местным условиям и выражает действи</w:t>
        <w:softHyphen/>
        <w:t>тельную, многолетним опытом дознанную потребность.</w:t>
      </w:r>
    </w:p>
    <w:p>
      <w:pPr>
        <w:pStyle w:val="Normal"/>
        <w:ind w:firstLine="360"/>
        <w:jc w:val="both"/>
        <w:rPr>
          <w:rFonts w:ascii="Times New Roman" w:hAnsi="Times New Roman" w:cs="Times New Roman"/>
        </w:rPr>
      </w:pPr>
      <w:r>
        <w:rPr>
          <w:rFonts w:cs="Times New Roman" w:ascii="Times New Roman" w:hAnsi="Times New Roman"/>
        </w:rPr>
        <w:t>IV*. Этими соображениями руководствовался еще недавно весь Комитет, когда, дойдя до главы V* Высочайше утверж</w:t>
        <w:softHyphen/>
        <w:t>денной программы, он признал необходимым отложить рассмотрение вопроса о наделе крестьян землею до состав</w:t>
        <w:softHyphen/>
        <w:t>ления по уездам сводов статистических сведений о по-</w:t>
      </w:r>
    </w:p>
    <w:p>
      <w:pPr>
        <w:pStyle w:val="Normal"/>
        <w:tabs>
          <w:tab w:val="clear" w:pos="708"/>
          <w:tab w:val="left" w:pos="5498" w:leader="none"/>
        </w:tabs>
        <w:ind w:firstLine="360"/>
        <w:jc w:val="both"/>
        <w:rPr>
          <w:rFonts w:ascii="Times New Roman" w:hAnsi="Times New Roman" w:cs="Times New Roman"/>
        </w:rPr>
      </w:pPr>
      <w:r>
        <w:rPr>
          <w:rFonts w:cs="Times New Roman" w:ascii="Times New Roman" w:hAnsi="Times New Roman"/>
        </w:rPr>
        <w:t>Соч. Ю. Самарвпа. 111.</w:t>
        <w:tab/>
        <w:t>17</w:t>
      </w:r>
    </w:p>
    <w:p>
      <w:pPr>
        <w:pStyle w:val="Normal"/>
        <w:jc w:val="both"/>
        <w:rPr>
          <w:rFonts w:ascii="Times New Roman" w:hAnsi="Times New Roman" w:cs="Times New Roman"/>
        </w:rPr>
      </w:pPr>
      <w:r>
        <w:rPr>
          <w:rFonts w:cs="Times New Roman" w:ascii="Times New Roman" w:hAnsi="Times New Roman"/>
        </w:rPr>
        <w:t>мещичьих имениях. Признавая и теперь, что упомяну</w:t>
        <w:softHyphen/>
        <w:t>тые сведения представляют самое надежное и ничем не</w:t>
        <w:softHyphen/>
        <w:t>заменимое основание, мы однакож далеки от мысли, что</w:t>
        <w:softHyphen/>
        <w:t>бы следовала непременно верить на слово каждому описа</w:t>
        <w:softHyphen/>
        <w:t>нию, устранить всякую критику, ограничиться механиче скою работою извлечения средних чисел и принимать без дальнейшего разбора за обязательные нормы выве</w:t>
        <w:softHyphen/>
        <w:t>денные таким образом цифры, каковы бы они ни были. Подобного употребления полученных сведений уже потому нельзя было допустить, что, по ближайшем их рассмот</w:t>
        <w:softHyphen/>
        <w:t>рении, оказалось, что предложенные гг. помещикам в ра</w:t>
        <w:softHyphen/>
        <w:t>зосланной к ним программе вопросы были не одинаково поняты в различных уездах, судя по неполноте и не</w:t>
        <w:softHyphen/>
        <w:t>точности полученных ответов. Так, например, боль</w:t>
        <w:softHyphen/>
        <w:t>шинство помещиков Ставропольского, Самарского, Бузу- лукского, Николаевского и Новоузенского уездов, опре</w:t>
        <w:softHyphen/>
        <w:t>делило, хотя приблизительно, пространство земли, состоя</w:t>
        <w:softHyphen/>
        <w:t>щей под крестьянскими усадьбами, и почти все показали в общих числах количество десятин, состоящих в пользовании крестьян, тогда как большинство помещи</w:t>
        <w:softHyphen/>
        <w:t>ков Бугульминских и Бугурусланских отговорилось со</w:t>
        <w:softHyphen/>
        <w:t>вершенным незнанием и невозможностью сообщить по этим двум вопросам какие-либо сведения.</w:t>
      </w:r>
    </w:p>
    <w:p>
      <w:pPr>
        <w:pStyle w:val="Normal"/>
        <w:ind w:firstLine="360"/>
        <w:jc w:val="both"/>
        <w:rPr>
          <w:rFonts w:ascii="Times New Roman" w:hAnsi="Times New Roman" w:cs="Times New Roman"/>
        </w:rPr>
      </w:pPr>
      <w:r>
        <w:rPr>
          <w:rFonts w:cs="Times New Roman" w:ascii="Times New Roman" w:hAnsi="Times New Roman"/>
        </w:rPr>
        <w:t>V*. Обратившись к присланным описаниям с целью определить по ним поземельный надел, мы придержива</w:t>
        <w:softHyphen/>
        <w:t>лись вообще того правила, что так как эти сведения представляют отзывы одной из сторон, заинтересован</w:t>
        <w:softHyphen/>
        <w:t>ных в разрешении предлежащего вопроса, то нет ника</w:t>
        <w:softHyphen/>
        <w:t>кого повода предполагать, чтобы содержащиеся в пих показания были, в общей сложности, преувеличены в пользу крестьян. Противное предположение было бы ве</w:t>
        <w:softHyphen/>
        <w:t>роятнее. Что касается в особенности до теперешнего на</w:t>
        <w:softHyphen/>
        <w:t>дела крестьян землею, то мы считаем не лишним объ</w:t>
        <w:softHyphen/>
        <w:t>яснить, каким образом получены цифры, выставленные в прилагаемых при сем таблицах.</w:t>
      </w:r>
    </w:p>
    <w:p>
      <w:pPr>
        <w:pStyle w:val="Normal"/>
        <w:tabs>
          <w:tab w:val="clear" w:pos="708"/>
          <w:tab w:val="left" w:pos="5177" w:leader="none"/>
        </w:tabs>
        <w:ind w:firstLine="360"/>
        <w:jc w:val="both"/>
        <w:rPr>
          <w:rFonts w:ascii="Times New Roman" w:hAnsi="Times New Roman" w:cs="Times New Roman"/>
        </w:rPr>
      </w:pPr>
      <w:r>
        <w:rPr>
          <w:rFonts w:cs="Times New Roman" w:ascii="Times New Roman" w:hAnsi="Times New Roman"/>
        </w:rPr>
        <w:t>В разосланной гг. помещикам программе, следующие три вопроса касаются настоящего предмета:</w:t>
        <w:tab/>
        <w:t>9. Сколь</w:t>
        <w:softHyphen/>
      </w:r>
    </w:p>
    <w:p>
      <w:pPr>
        <w:pStyle w:val="Normal"/>
        <w:jc w:val="both"/>
        <w:rPr>
          <w:rFonts w:ascii="Times New Roman" w:hAnsi="Times New Roman" w:cs="Times New Roman"/>
        </w:rPr>
      </w:pPr>
      <w:r>
        <w:rPr>
          <w:rFonts w:cs="Times New Roman" w:ascii="Times New Roman" w:hAnsi="Times New Roman"/>
        </w:rPr>
        <w:t>ко состоит в пользовании крестьян земли: 1) под уса</w:t>
        <w:softHyphen/>
      </w:r>
    </w:p>
    <w:p>
      <w:pPr>
        <w:pStyle w:val="Normal"/>
        <w:jc w:val="both"/>
        <w:rPr>
          <w:rFonts w:ascii="Times New Roman" w:hAnsi="Times New Roman" w:cs="Times New Roman"/>
        </w:rPr>
      </w:pPr>
      <w:r>
        <w:rPr>
          <w:rFonts w:cs="Times New Roman" w:ascii="Times New Roman" w:hAnsi="Times New Roman"/>
        </w:rPr>
        <w:t>дебною оседлостию (разумея под этим: крестьянские дво</w:t>
        <w:softHyphen/>
        <w:t>ры, огороды, сады и гуменники); 2) под пашнею; 3) под покосом: в поймах, в степи, в лесу? Если покосы не разбиты на десятины, то обозначить количество их примерно или средним числом накашиваемых пудов сева.—№ 10. Кроме земли отведенной крестьянам в по</w:t>
        <w:softHyphen/>
        <w:t>стоянное пользование, существует ли в имении запасная крестьянская земля и кто ею пользуется до передела её по тяглам? Не имеет ли помещик отдельно отмежеван</w:t>
        <w:softHyphen/>
        <w:t>ных пустошей,принадлежащих к имению?—№11. Сколько получает каждое тягло и полутягло земли: 1) пахатной, 2) покоса?*</w:t>
      </w:r>
    </w:p>
    <w:p>
      <w:pPr>
        <w:pStyle w:val="Normal"/>
        <w:ind w:firstLine="360"/>
        <w:jc w:val="both"/>
        <w:rPr>
          <w:rFonts w:ascii="Times New Roman" w:hAnsi="Times New Roman" w:cs="Times New Roman"/>
        </w:rPr>
      </w:pPr>
      <w:r>
        <w:rPr>
          <w:rFonts w:cs="Times New Roman" w:ascii="Times New Roman" w:hAnsi="Times New Roman"/>
        </w:rPr>
        <w:t>Ответы на первые два вопроса должны обнимать все без изъятия пространство земли, отведенной крестьянам в общественное пользование; ответ же на вопрос 11-й касается исключительно той земли, которая переделяется по тяглам и ежегодно отводится для обработки. Эта земля относится к земле, отведенной в мирское пользование, как часть к целому; ибо,- сверх участков, раздавае</w:t>
        <w:softHyphen/>
        <w:t>мых в личное пользование крестьянам, несущим тягло, в каждом имении есть такия земли, которые не переде</w:t>
        <w:softHyphen/>
        <w:t>ляются, а остаются в общественном (пользовании как- то: выгоны, в некоторых имениях, особые пастбища, запасные земли, иногда, хотя очень редко, лесные участки); есть мирские запашки; есть, наконец, в очень многих имениях, остатки от пахатных земель, которыми поль</w:t>
        <w:softHyphen/>
        <w:t>зуются бесплатно старики, вдовы и сироты, не несущие тягла. Из этого следует, что тягловый надел, о котором упоминается в вопросе 11-м, помноженный на наличное число тягл, не может равняться всей крестьянской земле в её общем составе (что и подтверждается полнейшими описаниями по Ставропольскому и Самарскому уездам), тогда как, наоборот, эта земля никак не может быть меньше совокупности тягловых наделов. Вот почему, для определения теперешнего надела крестьян землею, мы принимали показания, содержащиеся в ответах ва вопрос 9-й, как самые полные, и прибегали к выводу цифры всего крестьянского надела посредством помноже- 17*</w:t>
      </w:r>
    </w:p>
    <w:p>
      <w:pPr>
        <w:pStyle w:val="Normal"/>
        <w:jc w:val="both"/>
        <w:rPr>
          <w:rFonts w:ascii="Times New Roman" w:hAnsi="Times New Roman" w:cs="Times New Roman"/>
        </w:rPr>
      </w:pPr>
      <w:r>
        <w:rPr>
          <w:rFonts w:cs="Times New Roman" w:ascii="Times New Roman" w:hAnsi="Times New Roman"/>
        </w:rPr>
        <w:t>ния тяглового участка на число тягл, только в тех слу</w:t>
        <w:softHyphen/>
        <w:t>чаях, где в присланных описаниях помещики отозва</w:t>
        <w:softHyphen/>
        <w:t>лись незнанием или невозможностью дать ответ ня во</w:t>
        <w:softHyphen/>
        <w:t>прос 9-й. Но и в этих случаях мы не теряли из вида, что действительное количество всей земли, которою поль</w:t>
        <w:softHyphen/>
        <w:t>зуются крестьяне, должно быть больше выведенной таким образом цифры Все употребленные нами сведения о кре</w:t>
        <w:softHyphen/>
        <w:t>стьянском наделе извлечены из подлинных описаний, а не из сводов, так как в некоторых из послед</w:t>
        <w:softHyphen/>
        <w:t>них оказались неточности, а в других несообразности с принятою нами системою. Полученные нами цифры по каждому уезду прописаны в прилагаемых при сем ве</w:t>
        <w:softHyphen/>
        <w:t>домостях; в них же изложены и другие местные обсто</w:t>
        <w:softHyphen/>
        <w:t>ятельства, принятые в соображение при определении пред</w:t>
        <w:softHyphen/>
        <w:t>лагаемых нами наделов.</w:t>
      </w:r>
    </w:p>
    <w:p>
      <w:pPr>
        <w:pStyle w:val="Normal"/>
        <w:tabs>
          <w:tab w:val="clear" w:pos="708"/>
          <w:tab w:val="left" w:pos="648" w:leader="none"/>
        </w:tabs>
        <w:ind w:firstLine="360"/>
        <w:jc w:val="both"/>
        <w:rPr>
          <w:rFonts w:ascii="Times New Roman" w:hAnsi="Times New Roman" w:cs="Times New Roman"/>
        </w:rPr>
      </w:pPr>
      <w:r>
        <w:rPr>
          <w:rFonts w:cs="Times New Roman" w:ascii="Times New Roman" w:hAnsi="Times New Roman"/>
        </w:rPr>
        <w:t>I.</w:t>
        <w:tab/>
        <w:t>В Ставропольском уезде, (кроме села Но</w:t>
        <w:softHyphen/>
        <w:t>вого Буяна, Сергеевки и Николаевки, которые, по смежности с Старым Буяном, причисляются къ</w:t>
      </w:r>
    </w:p>
    <w:p>
      <w:pPr>
        <w:pStyle w:val="Normal"/>
        <w:tabs>
          <w:tab w:val="clear" w:pos="708"/>
          <w:tab w:val="right" w:pos="5628" w:leader="dot"/>
          <w:tab w:val="right" w:pos="5925" w:leader="none"/>
        </w:tabs>
        <w:jc w:val="both"/>
        <w:rPr>
          <w:rFonts w:ascii="Times New Roman" w:hAnsi="Times New Roman" w:cs="Times New Roman"/>
        </w:rPr>
      </w:pPr>
      <w:r>
        <w:rPr>
          <w:rFonts w:cs="Times New Roman" w:ascii="Times New Roman" w:hAnsi="Times New Roman"/>
        </w:rPr>
        <w:t>наделу Самарского уезда)</w:t>
        <w:tab/>
        <w:t>8</w:t>
        <w:tab/>
        <w:t>дес.</w:t>
      </w:r>
    </w:p>
    <w:p>
      <w:pPr>
        <w:pStyle w:val="Normal"/>
        <w:tabs>
          <w:tab w:val="clear" w:pos="708"/>
          <w:tab w:val="left" w:pos="1067" w:leader="none"/>
          <w:tab w:val="left" w:pos="1122" w:leader="none"/>
          <w:tab w:val="right" w:pos="5628" w:leader="dot"/>
          <w:tab w:val="right" w:pos="5925" w:leader="none"/>
        </w:tabs>
        <w:ind w:firstLine="360"/>
        <w:jc w:val="both"/>
        <w:rPr>
          <w:rFonts w:ascii="Times New Roman" w:hAnsi="Times New Roman" w:cs="Times New Roman"/>
        </w:rPr>
      </w:pPr>
      <w:r>
        <w:rPr>
          <w:rFonts w:cs="Times New Roman" w:ascii="Times New Roman" w:hAnsi="Times New Roman"/>
        </w:rPr>
        <w:t>II.</w:t>
        <w:tab/>
        <w:t>Въ</w:t>
        <w:tab/>
        <w:t>Самарском уезде</w:t>
        <w:tab/>
        <w:t>12</w:t>
        <w:tab/>
        <w:t>-</w:t>
      </w:r>
    </w:p>
    <w:p>
      <w:pPr>
        <w:pStyle w:val="Normal"/>
        <w:tabs>
          <w:tab w:val="clear" w:pos="708"/>
          <w:tab w:val="left" w:pos="880" w:leader="none"/>
          <w:tab w:val="left" w:pos="1064" w:leader="none"/>
          <w:tab w:val="right" w:pos="5628" w:leader="dot"/>
        </w:tabs>
        <w:ind w:firstLine="360"/>
        <w:jc w:val="both"/>
        <w:rPr>
          <w:rFonts w:ascii="Times New Roman" w:hAnsi="Times New Roman" w:cs="Times New Roman"/>
        </w:rPr>
      </w:pPr>
      <w:r>
        <w:rPr>
          <w:rFonts w:cs="Times New Roman" w:ascii="Times New Roman" w:hAnsi="Times New Roman"/>
        </w:rPr>
        <w:t>III.</w:t>
        <w:tab/>
        <w:t>Въ</w:t>
        <w:tab/>
        <w:t>Бугульминском уезде</w:t>
        <w:tab/>
        <w:t>12</w:t>
      </w:r>
    </w:p>
    <w:p>
      <w:pPr>
        <w:pStyle w:val="Normal"/>
        <w:tabs>
          <w:tab w:val="clear" w:pos="708"/>
          <w:tab w:val="left" w:pos="880" w:leader="none"/>
          <w:tab w:val="left" w:pos="1064" w:leader="none"/>
          <w:tab w:val="center" w:pos="5502" w:leader="dot"/>
          <w:tab w:val="right" w:pos="5925" w:leader="none"/>
        </w:tabs>
        <w:ind w:firstLine="360"/>
        <w:jc w:val="both"/>
        <w:rPr>
          <w:rFonts w:ascii="Times New Roman" w:hAnsi="Times New Roman" w:cs="Times New Roman"/>
        </w:rPr>
      </w:pPr>
      <w:r>
        <w:rPr>
          <w:rFonts w:cs="Times New Roman" w:ascii="Times New Roman" w:hAnsi="Times New Roman"/>
        </w:rPr>
        <w:t>IV.</w:t>
        <w:tab/>
        <w:t>Въ</w:t>
        <w:tab/>
        <w:t>Бугурусланском уезде</w:t>
        <w:tab/>
        <w:t>12</w:t>
        <w:tab/>
        <w:t>„</w:t>
      </w:r>
    </w:p>
    <w:p>
      <w:pPr>
        <w:pStyle w:val="Normal"/>
        <w:tabs>
          <w:tab w:val="clear" w:pos="708"/>
          <w:tab w:val="left" w:pos="880" w:leader="none"/>
        </w:tabs>
        <w:ind w:firstLine="360"/>
        <w:jc w:val="both"/>
        <w:rPr>
          <w:rFonts w:ascii="Times New Roman" w:hAnsi="Times New Roman" w:cs="Times New Roman"/>
        </w:rPr>
      </w:pPr>
      <w:r>
        <w:rPr>
          <w:rFonts w:cs="Times New Roman" w:ascii="Times New Roman" w:hAnsi="Times New Roman"/>
        </w:rPr>
        <w:t>V.</w:t>
        <w:tab/>
        <w:t>В Бузулукском уезде:</w:t>
      </w:r>
    </w:p>
    <w:p>
      <w:pPr>
        <w:pStyle w:val="Normal"/>
        <w:tabs>
          <w:tab w:val="clear" w:pos="708"/>
          <w:tab w:val="right" w:pos="5628" w:leader="dot"/>
          <w:tab w:val="right" w:pos="5925" w:leader="none"/>
        </w:tabs>
        <w:ind w:firstLine="360"/>
        <w:jc w:val="both"/>
        <w:rPr>
          <w:rFonts w:ascii="Times New Roman" w:hAnsi="Times New Roman" w:cs="Times New Roman"/>
        </w:rPr>
      </w:pPr>
      <w:r>
        <w:rPr>
          <w:rFonts w:cs="Times New Roman" w:ascii="Times New Roman" w:hAnsi="Times New Roman"/>
        </w:rPr>
        <w:t>в северной полосе, по правую сторону рек Тока и Самары</w:t>
        <w:tab/>
        <w:t xml:space="preserve">  12</w:t>
        <w:tab/>
      </w:r>
      <w:r>
        <w:rPr>
          <w:rFonts w:cs="Times New Roman" w:ascii="Times New Roman" w:hAnsi="Times New Roman"/>
          <w:vertAlign w:val="subscript"/>
        </w:rPr>
        <w:t>т</w:t>
      </w:r>
    </w:p>
    <w:p>
      <w:pPr>
        <w:pStyle w:val="Normal"/>
        <w:ind w:firstLine="360"/>
        <w:jc w:val="both"/>
        <w:rPr>
          <w:rFonts w:ascii="Times New Roman" w:hAnsi="Times New Roman" w:cs="Times New Roman"/>
        </w:rPr>
      </w:pPr>
      <w:r>
        <w:rPr>
          <w:rFonts w:cs="Times New Roman" w:ascii="Times New Roman" w:hAnsi="Times New Roman"/>
        </w:rPr>
        <w:t>в южной части, по левую сторону тех-же рек . 13 „</w:t>
      </w:r>
    </w:p>
    <w:p>
      <w:pPr>
        <w:pStyle w:val="Normal"/>
        <w:tabs>
          <w:tab w:val="clear" w:pos="708"/>
          <w:tab w:val="left" w:pos="880" w:leader="none"/>
        </w:tabs>
        <w:ind w:firstLine="360"/>
        <w:jc w:val="both"/>
        <w:rPr>
          <w:rFonts w:ascii="Times New Roman" w:hAnsi="Times New Roman" w:cs="Times New Roman"/>
        </w:rPr>
      </w:pPr>
      <w:r>
        <w:rPr>
          <w:rFonts w:cs="Times New Roman" w:ascii="Times New Roman" w:hAnsi="Times New Roman"/>
        </w:rPr>
        <w:t>VI.</w:t>
        <w:tab/>
        <w:t>В Николаевском уезде:</w:t>
      </w:r>
    </w:p>
    <w:p>
      <w:pPr>
        <w:pStyle w:val="Normal"/>
        <w:tabs>
          <w:tab w:val="clear" w:pos="708"/>
          <w:tab w:val="right" w:pos="5628" w:leader="dot"/>
          <w:tab w:val="right" w:pos="5925" w:leader="none"/>
        </w:tabs>
        <w:ind w:firstLine="360"/>
        <w:jc w:val="both"/>
        <w:rPr>
          <w:rFonts w:ascii="Times New Roman" w:hAnsi="Times New Roman" w:cs="Times New Roman"/>
        </w:rPr>
      </w:pPr>
      <w:r>
        <w:rPr>
          <w:rFonts w:cs="Times New Roman" w:ascii="Times New Roman" w:hAnsi="Times New Roman"/>
        </w:rPr>
        <w:t>в имениях, прилегающих к рекам Чагре и Волге</w:t>
        <w:tab/>
        <w:t>12</w:t>
        <w:tab/>
        <w:t>„</w:t>
      </w:r>
    </w:p>
    <w:p>
      <w:pPr>
        <w:pStyle w:val="Normal"/>
        <w:ind w:firstLine="360"/>
        <w:jc w:val="both"/>
        <w:rPr>
          <w:rFonts w:ascii="Times New Roman" w:hAnsi="Times New Roman" w:cs="Times New Roman"/>
        </w:rPr>
      </w:pPr>
      <w:r>
        <w:rPr>
          <w:rFonts w:cs="Times New Roman" w:ascii="Times New Roman" w:hAnsi="Times New Roman"/>
        </w:rPr>
        <w:t>в имениях, расположенных по левую сторону Большего Иргиза, до впадения в него р. Сакмаковки. 15 -</w:t>
      </w:r>
    </w:p>
    <w:p>
      <w:pPr>
        <w:pStyle w:val="Normal"/>
        <w:tabs>
          <w:tab w:val="clear" w:pos="708"/>
          <w:tab w:val="right" w:pos="5628" w:leader="dot"/>
          <w:tab w:val="left" w:pos="5843" w:leader="none"/>
        </w:tabs>
        <w:ind w:firstLine="360"/>
        <w:jc w:val="both"/>
        <w:rPr>
          <w:rFonts w:ascii="Times New Roman" w:hAnsi="Times New Roman" w:cs="Times New Roman"/>
        </w:rPr>
      </w:pPr>
      <w:r>
        <w:rPr>
          <w:rFonts w:cs="Times New Roman" w:ascii="Times New Roman" w:hAnsi="Times New Roman"/>
        </w:rPr>
        <w:t>во всех прочих местностях уезда</w:t>
        <w:tab/>
        <w:t>13</w:t>
        <w:tab/>
      </w:r>
      <w:r>
        <w:rPr>
          <w:rFonts w:cs="Times New Roman" w:ascii="Times New Roman" w:hAnsi="Times New Roman"/>
          <w:vertAlign w:val="subscript"/>
        </w:rPr>
        <w:t>т</w:t>
      </w:r>
    </w:p>
    <w:p>
      <w:pPr>
        <w:pStyle w:val="Normal"/>
        <w:tabs>
          <w:tab w:val="clear" w:pos="708"/>
          <w:tab w:val="left" w:pos="880" w:leader="none"/>
        </w:tabs>
        <w:ind w:firstLine="360"/>
        <w:jc w:val="both"/>
        <w:rPr>
          <w:rFonts w:ascii="Times New Roman" w:hAnsi="Times New Roman" w:cs="Times New Roman"/>
        </w:rPr>
      </w:pPr>
      <w:r>
        <w:rPr>
          <w:rFonts w:cs="Times New Roman" w:ascii="Times New Roman" w:hAnsi="Times New Roman"/>
        </w:rPr>
        <w:t>VII.</w:t>
        <w:tab/>
        <w:t>В Новоузенском уезде:</w:t>
      </w:r>
    </w:p>
    <w:p>
      <w:pPr>
        <w:pStyle w:val="Normal"/>
        <w:tabs>
          <w:tab w:val="clear" w:pos="708"/>
          <w:tab w:val="right" w:pos="5628" w:leader="dot"/>
          <w:tab w:val="right" w:pos="5925" w:leader="none"/>
        </w:tabs>
        <w:ind w:firstLine="360"/>
        <w:jc w:val="both"/>
        <w:rPr>
          <w:rFonts w:ascii="Times New Roman" w:hAnsi="Times New Roman" w:cs="Times New Roman"/>
        </w:rPr>
      </w:pPr>
      <w:r>
        <w:rPr>
          <w:rFonts w:cs="Times New Roman" w:ascii="Times New Roman" w:hAnsi="Times New Roman"/>
        </w:rPr>
        <w:t>в имениях, лежащих между р. Волгою и линиею, соединяющею вершины рр. Большего Кушума и Ма</w:t>
        <w:softHyphen/>
        <w:t>лого У зеня</w:t>
        <w:tab/>
        <w:t xml:space="preserve">  15</w:t>
        <w:tab/>
        <w:t>„</w:t>
      </w:r>
    </w:p>
    <w:p>
      <w:pPr>
        <w:pStyle w:val="Normal"/>
        <w:ind w:firstLine="360"/>
        <w:jc w:val="both"/>
        <w:rPr>
          <w:rFonts w:ascii="Times New Roman" w:hAnsi="Times New Roman" w:cs="Times New Roman"/>
        </w:rPr>
      </w:pPr>
      <w:r>
        <w:rPr>
          <w:rFonts w:cs="Times New Roman" w:ascii="Times New Roman" w:hAnsi="Times New Roman"/>
        </w:rPr>
        <w:t>в имениях, лежащих между этою линиею и поч</w:t>
        <w:softHyphen/>
        <w:t>товым трактом из Новоузенска в Самару. . 17</w:t>
      </w:r>
    </w:p>
    <w:p>
      <w:pPr>
        <w:pStyle w:val="Normal"/>
        <w:tabs>
          <w:tab w:val="clear" w:pos="708"/>
          <w:tab w:val="left" w:pos="5112" w:leader="dot"/>
        </w:tabs>
        <w:ind w:firstLine="360"/>
        <w:jc w:val="both"/>
        <w:rPr>
          <w:rFonts w:ascii="Times New Roman" w:hAnsi="Times New Roman" w:cs="Times New Roman"/>
        </w:rPr>
      </w:pPr>
      <w:r>
        <w:rPr>
          <w:rFonts w:cs="Times New Roman" w:ascii="Times New Roman" w:hAnsi="Times New Roman"/>
        </w:rPr>
        <w:t>в имениях, лежащих за почтовою дорогою на восток и в южных частях уезда</w:t>
        <w:tab/>
        <w:t xml:space="preserve"> 22 дес.</w:t>
      </w:r>
    </w:p>
    <w:p>
      <w:pPr>
        <w:pStyle w:val="Normal"/>
        <w:jc w:val="both"/>
        <w:rPr>
          <w:rFonts w:ascii="Times New Roman" w:hAnsi="Times New Roman" w:cs="Times New Roman"/>
        </w:rPr>
      </w:pP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К это я у предложению приложены составленные по уездам, в еорие таблиц, сведения о наделе крестьян землею отдельно по каждому имению. Таблицы ати разделены на следующие 5 граф: 1-я для обозначения № представленного описания имения, 2-я для числа мужских тягол в имении, 3-я для определения количества всей земли, состоящей в пользовании крестьян, 4-я для обозначения, сколько земли приходится на тягло, и 5-я для примечаний. В конце каждой таблицы подведены итоги: числу всех мужских тягол и количеству всей земли, состоящей в пользовании крестьян, в уезде; количество земля определено десятинами и пудами сена, так как но многим имениям пока</w:t>
        <w:softHyphen/>
        <w:t>зано было не количество луговой земли, состоявшей в пользовании крестьян, а количество накашиваемого ими сена. Затем, следу</w:t>
        <w:softHyphen/>
        <w:t>ют в каждой таблице печатаемые вслед за сим выводы, в которых объяснено, как, на основании значащихся в таблицах данных, определены приведенные выше цифры нормальных на</w:t>
        <w:softHyphen/>
        <w:t>делов по уездам.</w:t>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По Ставропольскому уез ду.</w:t>
      </w:r>
    </w:p>
    <w:p>
      <w:pPr>
        <w:pStyle w:val="Normal"/>
        <w:ind w:firstLine="360"/>
        <w:jc w:val="both"/>
        <w:rPr>
          <w:rFonts w:ascii="Times New Roman" w:hAnsi="Times New Roman" w:cs="Times New Roman"/>
        </w:rPr>
      </w:pPr>
      <w:r>
        <w:rPr>
          <w:rFonts w:cs="Times New Roman" w:ascii="Times New Roman" w:hAnsi="Times New Roman"/>
        </w:rPr>
        <w:t>Приняв, что на десятине накашивается сена кругом 150 пуд (так как в Ставропольском уезде большая часть лугов в поемных местахъ"), получится, вместо 264,021 пуда, 1,760 десят. лугов, а с остальною землею, отведенною крестьянам, 83,610 десятин. Исключив из рассчета имение № 70, где вовсе не показано пашни, остается тягл 9,409, земли 83,609 десятин.</w:t>
      </w:r>
    </w:p>
    <w:p>
      <w:pPr>
        <w:pStyle w:val="Normal"/>
        <w:ind w:firstLine="360"/>
        <w:jc w:val="both"/>
        <w:rPr>
          <w:rFonts w:ascii="Times New Roman" w:hAnsi="Times New Roman" w:cs="Times New Roman"/>
        </w:rPr>
      </w:pPr>
      <w:r>
        <w:rPr>
          <w:rFonts w:cs="Times New Roman" w:ascii="Times New Roman" w:hAnsi="Times New Roman"/>
        </w:rPr>
        <w:t>Средним числом, приходится на тягло 8 дес. 2,126 саж. Но выведенная цифра не может быть принята за норму обязательного надела, потому, во первых, что в Ставро</w:t>
        <w:softHyphen/>
        <w:t>польском узде, средняя стоимость земли, при наделе в 8 даже десятин со включением усадьб, почти равняется оброку, капитализированному из 6‘/о, или принятой Ко</w:t>
        <w:softHyphen/>
        <w:t>митетом сумме выкупа крестьянской земли; во вторых, потому что больше чем в ’/« имений, а именно: в 63 или 70, капитальная стоимость 8 десят. с усадьбами уже</w:t>
      </w:r>
    </w:p>
    <w:p>
      <w:pPr>
        <w:pStyle w:val="Normal"/>
        <w:jc w:val="both"/>
        <w:rPr>
          <w:rFonts w:ascii="Times New Roman" w:hAnsi="Times New Roman" w:cs="Times New Roman"/>
        </w:rPr>
      </w:pPr>
      <w:r>
        <w:rPr>
          <w:rFonts w:cs="Times New Roman" w:ascii="Times New Roman" w:hAnsi="Times New Roman"/>
        </w:rPr>
        <w:t>теперь превышает сумму капитализированного оброка: в третьих, что Ставропольский уезд, вообще, сравни</w:t>
        <w:softHyphen/>
        <w:t>тельно с прочими, есть малоземельный и, по близости пристаней, представляющий большие выгоды, которых ли</w:t>
        <w:softHyphen/>
        <w:t>шены степные местности губернии.</w:t>
      </w:r>
    </w:p>
    <w:p>
      <w:pPr>
        <w:pStyle w:val="Normal"/>
        <w:ind w:firstLine="360"/>
        <w:jc w:val="both"/>
        <w:rPr>
          <w:rFonts w:ascii="Times New Roman" w:hAnsi="Times New Roman" w:cs="Times New Roman"/>
        </w:rPr>
      </w:pPr>
      <w:r>
        <w:rPr>
          <w:rFonts w:cs="Times New Roman" w:ascii="Times New Roman" w:hAnsi="Times New Roman"/>
        </w:rPr>
        <w:t>По всем сим соображениям, подробно развитым в особом мнении, поданном г. Ставропольским Уездным Предводителем, положено нормальный надел определить в 8 десят., причем, селение Новый Буян с деревнями, как не состоящее в связи с прочими помещичьими име</w:t>
        <w:softHyphen/>
        <w:t>ниями Ставропольского уезда и прилегающее к Самар</w:t>
        <w:softHyphen/>
        <w:t>скому уезду, причислить по наделу землею к последнему уезду.</w:t>
      </w:r>
    </w:p>
    <w:p>
      <w:pPr>
        <w:pStyle w:val="Normal"/>
        <w:jc w:val="both"/>
        <w:rPr>
          <w:rFonts w:ascii="Times New Roman" w:hAnsi="Times New Roman" w:cs="Times New Roman"/>
        </w:rPr>
      </w:pPr>
      <w:r>
        <w:rPr>
          <w:rFonts w:cs="Times New Roman" w:ascii="Times New Roman" w:hAnsi="Times New Roman"/>
        </w:rPr>
        <w:t>По Самарскому уезду.</w:t>
      </w:r>
    </w:p>
    <w:p>
      <w:pPr>
        <w:pStyle w:val="Normal"/>
        <w:ind w:firstLine="360"/>
        <w:jc w:val="both"/>
        <w:rPr>
          <w:rFonts w:ascii="Times New Roman" w:hAnsi="Times New Roman" w:cs="Times New Roman"/>
        </w:rPr>
      </w:pPr>
      <w:r>
        <w:rPr>
          <w:rFonts w:cs="Times New Roman" w:ascii="Times New Roman" w:hAnsi="Times New Roman"/>
        </w:rPr>
        <w:t>Из числа всех описанных ФЗ х имений, в 72-х введено обыкновенное трехпольное хозяйство и только в 11-ти крестьянская земля разбита на 2, 4 и 6 полей, из коих половина засевается, а другая отдыхает; большая часть фтих последних имений встречается в южной части губернии, где посев яровых хлебов берет пере</w:t>
        <w:softHyphen/>
        <w:t>вес над ржаным.</w:t>
      </w:r>
    </w:p>
    <w:p>
      <w:pPr>
        <w:pStyle w:val="Normal"/>
        <w:ind w:firstLine="360"/>
        <w:jc w:val="both"/>
        <w:rPr>
          <w:rFonts w:ascii="Times New Roman" w:hAnsi="Times New Roman" w:cs="Times New Roman"/>
        </w:rPr>
      </w:pPr>
      <w:r>
        <w:rPr>
          <w:rFonts w:cs="Times New Roman" w:ascii="Times New Roman" w:hAnsi="Times New Roman"/>
        </w:rPr>
        <w:t>Из проставленных в графе 5-ой цифр, принимая воз сена в 10 пудов, составится всего пудов 285,448; пола</w:t>
        <w:softHyphen/>
        <w:t>гая кругом по 60 пудов с десятины (большею частию степного покоса), получится 4,758 дес., а вместе с па- хатною и усадебною землею—126,623 десятины. Из того числа исключается имение № 34, в коем 12’/» дес., ос</w:t>
        <w:softHyphen/>
        <w:t>тается 126,610'/» дес. Из общего числа тягл, 8,719, исклю</w:t>
        <w:softHyphen/>
        <w:t>чается дворовых 19'/» тягл, за сим остается 8699и/, тягл. Принявши, для круглого счета, 8,700 тягл и 126,610 деся</w:t>
        <w:softHyphen/>
        <w:t>тин, получится среднего надела на тягло: 14’/» слишком дес., не считая усадьб и выгонов во многих именияхъ</w:t>
      </w:r>
    </w:p>
    <w:p>
      <w:pPr>
        <w:pStyle w:val="Normal"/>
        <w:ind w:firstLine="360"/>
        <w:jc w:val="both"/>
        <w:rPr>
          <w:rFonts w:ascii="Times New Roman" w:hAnsi="Times New Roman" w:cs="Times New Roman"/>
        </w:rPr>
      </w:pPr>
      <w:r>
        <w:rPr>
          <w:rFonts w:cs="Times New Roman" w:ascii="Times New Roman" w:hAnsi="Times New Roman"/>
        </w:rPr>
        <w:t>Но, всматриваясь подробно в приложенную выписку, нельзя не принять в соображение, что полученную цифру, 14’/» десятин, далеко превосходящую обыкновенный в Самарском уезде надел, поднимают до етой высоты только 4 большие имения из 83-х, а именно: показан</w:t>
        <w:softHyphen/>
      </w:r>
    </w:p>
    <w:p>
      <w:pPr>
        <w:pStyle w:val="Normal"/>
        <w:jc w:val="both"/>
        <w:rPr>
          <w:rFonts w:ascii="Times New Roman" w:hAnsi="Times New Roman" w:cs="Times New Roman"/>
        </w:rPr>
      </w:pPr>
      <w:r>
        <w:rPr>
          <w:rFonts w:cs="Times New Roman" w:ascii="Times New Roman" w:hAnsi="Times New Roman"/>
        </w:rPr>
        <w:t>ные под №№5,19, 62 и 80, в которых тягловой надел простирается от 17 до 23 десятин. Упомянутые имения, по числу тягл, 3,404'/», составляют более трети, а по количеству земли, отведенной крестьянам в пользование, 68,600 дес., более половины всех тягл и всей крестьянской земли в целом уезде.</w:t>
      </w:r>
    </w:p>
    <w:p>
      <w:pPr>
        <w:pStyle w:val="Normal"/>
        <w:ind w:firstLine="360"/>
        <w:jc w:val="both"/>
        <w:rPr>
          <w:rFonts w:ascii="Times New Roman" w:hAnsi="Times New Roman" w:cs="Times New Roman"/>
        </w:rPr>
      </w:pPr>
      <w:r>
        <w:rPr>
          <w:rFonts w:cs="Times New Roman" w:ascii="Times New Roman" w:hAnsi="Times New Roman"/>
        </w:rPr>
        <w:t>Очевидно, что надел, существующий в фтих имениях (из коих два составляют и в том отношении изъятие, что все крестьяне платят оброк) далеко превосходит средства большинства помещиков и потому выведенную выше цифру среднего надела предполагается понизить до 12 десятин.</w:t>
      </w:r>
    </w:p>
    <w:p>
      <w:pPr>
        <w:pStyle w:val="Normal"/>
        <w:tabs>
          <w:tab w:val="clear" w:pos="708"/>
          <w:tab w:val="left" w:pos="6055" w:leader="none"/>
        </w:tabs>
        <w:ind w:firstLine="360"/>
        <w:jc w:val="both"/>
        <w:rPr>
          <w:rFonts w:ascii="Times New Roman" w:hAnsi="Times New Roman" w:cs="Times New Roman"/>
        </w:rPr>
      </w:pPr>
      <w:r>
        <w:rPr>
          <w:rFonts w:cs="Times New Roman" w:ascii="Times New Roman" w:hAnsi="Times New Roman"/>
        </w:rPr>
        <w:t>При господствующей в Самарском уезде системе тре- хпольного хозяйства, втот надел представляет по 3 де</w:t>
        <w:softHyphen/>
        <w:t>сятины-на тягло в поле, вообще 9 десятин одной пахат- ной земли и 3 десятины на луга, усадьбу и выгон, чем вполне обеспечивается безбедное существование крестьян и уплата податей.</w:t>
        <w:tab/>
        <w:t>,</w:t>
      </w:r>
    </w:p>
    <w:p>
      <w:pPr>
        <w:pStyle w:val="Normal"/>
        <w:jc w:val="both"/>
        <w:rPr>
          <w:rFonts w:ascii="Times New Roman" w:hAnsi="Times New Roman" w:cs="Times New Roman"/>
        </w:rPr>
      </w:pPr>
      <w:r>
        <w:rPr>
          <w:rFonts w:cs="Times New Roman" w:ascii="Times New Roman" w:hAnsi="Times New Roman"/>
        </w:rPr>
        <w:t>По Бугурусланскому уезду.</w:t>
      </w:r>
    </w:p>
    <w:p>
      <w:pPr>
        <w:pStyle w:val="Normal"/>
        <w:ind w:firstLine="360"/>
        <w:jc w:val="both"/>
        <w:rPr>
          <w:rFonts w:ascii="Times New Roman" w:hAnsi="Times New Roman" w:cs="Times New Roman"/>
        </w:rPr>
      </w:pPr>
      <w:r>
        <w:rPr>
          <w:rFonts w:cs="Times New Roman" w:ascii="Times New Roman" w:hAnsi="Times New Roman"/>
        </w:rPr>
        <w:t>Сведения, доставленные из Бугурусланского уезда, отли</w:t>
        <w:softHyphen/>
        <w:t>чаются своею неполнотою от прочих сведений, получен</w:t>
        <w:softHyphen/>
        <w:t>ных из других уездов.</w:t>
      </w:r>
    </w:p>
    <w:p>
      <w:pPr>
        <w:pStyle w:val="Normal"/>
        <w:ind w:firstLine="360"/>
        <w:jc w:val="both"/>
        <w:rPr>
          <w:rFonts w:ascii="Times New Roman" w:hAnsi="Times New Roman" w:cs="Times New Roman"/>
        </w:rPr>
      </w:pPr>
      <w:r>
        <w:rPr>
          <w:rFonts w:cs="Times New Roman" w:ascii="Times New Roman" w:hAnsi="Times New Roman"/>
        </w:rPr>
        <w:t>1) Из гг. Бугурусланских помещиков, только 47 пред</w:t>
        <w:softHyphen/>
        <w:t>ставили требуемые программою сведения о пространстве земли, состоящей под крестьянскими усадьбами, а 82 упо</w:t>
        <w:softHyphen/>
        <w:t>требили одну общую отговорку, повторяющуюся в сведе</w:t>
        <w:softHyphen/>
        <w:t>ниях, буквально от слова до слова, а именно: „сколько со</w:t>
        <w:softHyphen/>
        <w:t>стоит земли под крестьянскими усадьбами неизвестно, да и привести в известность без землемера, в короткое время, нет возможности</w:t>
      </w:r>
      <w:r>
        <w:rPr>
          <w:rFonts w:cs="Times New Roman" w:ascii="Times New Roman" w:hAnsi="Times New Roman"/>
          <w:vertAlign w:val="superscript"/>
        </w:rPr>
        <w:t>11</w:t>
      </w:r>
      <w:r>
        <w:rPr>
          <w:rFonts w:cs="Times New Roman" w:ascii="Times New Roman" w:hAnsi="Times New Roman"/>
        </w:rPr>
        <w:t>. В настоящем случае остается, для определения приблизительного размера усадебной земли, принять в соображение те 47 имений, о которых упо</w:t>
        <w:softHyphen/>
        <w:t>мянуто выше. В них числится тягл 4,706, а под усадь</w:t>
        <w:softHyphen/>
        <w:t>бами 3,795 десятин 323 саж., что составляет, средним числом, на тягло 1,937 саж. Но большая часть усадьб показана без выгона; если же выводить среднюю ци»ру только из тех описаний, в которых выгон включенъ</w:t>
      </w:r>
    </w:p>
    <w:p>
      <w:pPr>
        <w:pStyle w:val="Normal"/>
        <w:jc w:val="both"/>
        <w:rPr>
          <w:rFonts w:ascii="Times New Roman" w:hAnsi="Times New Roman" w:cs="Times New Roman"/>
        </w:rPr>
      </w:pPr>
      <w:r>
        <w:rPr>
          <w:rFonts w:cs="Times New Roman" w:ascii="Times New Roman" w:hAnsi="Times New Roman"/>
        </w:rPr>
        <w:t>в состав усадьб, то получится на тягло без малого V/</w:t>
      </w:r>
      <w:r>
        <w:rPr>
          <w:rFonts w:cs="Times New Roman" w:ascii="Times New Roman" w:hAnsi="Times New Roman"/>
          <w:vertAlign w:val="subscript"/>
          <w:lang w:val="la-VA" w:eastAsia="la-VA" w:bidi="la-VA"/>
        </w:rPr>
        <w:t>1</w:t>
      </w:r>
      <w:r>
        <w:rPr>
          <w:rFonts w:cs="Times New Roman" w:ascii="Times New Roman" w:hAnsi="Times New Roman"/>
          <w:lang w:val="la-VA" w:eastAsia="la-VA" w:bidi="la-VA"/>
        </w:rPr>
        <w:t xml:space="preserve"> </w:t>
      </w:r>
      <w:r>
        <w:rPr>
          <w:rFonts w:cs="Times New Roman" w:ascii="Times New Roman" w:hAnsi="Times New Roman"/>
        </w:rPr>
        <w:t>десятины (1 дес. 989 саж.).</w:t>
      </w:r>
    </w:p>
    <w:p>
      <w:pPr>
        <w:pStyle w:val="Normal"/>
        <w:ind w:firstLine="360"/>
        <w:jc w:val="both"/>
        <w:rPr>
          <w:rFonts w:ascii="Times New Roman" w:hAnsi="Times New Roman" w:cs="Times New Roman"/>
        </w:rPr>
      </w:pPr>
      <w:r>
        <w:rPr>
          <w:rFonts w:cs="Times New Roman" w:ascii="Times New Roman" w:hAnsi="Times New Roman"/>
        </w:rPr>
        <w:t>2) Далее, в 90 описаниях не показано, сколько состоит всей земли в мирском пользовании у крестьян, а обозна</w:t>
        <w:softHyphen/>
        <w:t>чено только то количество десятин, которое достается каж</w:t>
        <w:softHyphen/>
        <w:t>дому тяглу. Это обстоятельство очень важно в том отно</w:t>
        <w:softHyphen/>
        <w:t>шении, что оно значительно уменьшает цифру действи</w:t>
        <w:softHyphen/>
        <w:t>тельного надела крестьян; ибо произведение тяглового на</w:t>
        <w:softHyphen/>
        <w:t>дела, помноженного на число тягл и полутягл, ни в одном почти имении не равняется сумме десятин земли, отведенных в пользование всего сельского общества, в чем легко удостовериться при обозрении описаний, доста</w:t>
        <w:softHyphen/>
        <w:t>вленных по другим уездам. Между тем, для опреде</w:t>
        <w:softHyphen/>
        <w:t>ления нормального надела в уездах Самарском и Ставро</w:t>
        <w:softHyphen/>
        <w:t>польском, принято в соображение среднее число десятин, полученное в частном по разделении всей мирской земли на общее число тягл. В Бугурусланском же уезде (так как немногие из гг. помещиков дали прямой ответ на 9-й вопрос программы) при составлении свода и представляе</w:t>
        <w:softHyphen/>
        <w:t>мого при сем извлечения, довелось, по необходимости, выводить общее количество мирской земли посредством помножения тяглового надела на число тягл.</w:t>
      </w:r>
    </w:p>
    <w:p>
      <w:pPr>
        <w:pStyle w:val="Normal"/>
        <w:ind w:firstLine="360"/>
        <w:jc w:val="both"/>
        <w:rPr>
          <w:rFonts w:ascii="Times New Roman" w:hAnsi="Times New Roman" w:cs="Times New Roman"/>
        </w:rPr>
      </w:pPr>
      <w:r>
        <w:rPr>
          <w:rFonts w:cs="Times New Roman" w:ascii="Times New Roman" w:hAnsi="Times New Roman"/>
        </w:rPr>
        <w:t>Для вывода средней цифры надела следует исключить те описания, в которых не показано количество земли вообще или пахатной в особенности, а именно: тягл 108, земли 56 дес., сена 7,990.</w:t>
      </w:r>
    </w:p>
    <w:p>
      <w:pPr>
        <w:pStyle w:val="Normal"/>
        <w:ind w:firstLine="360"/>
        <w:jc w:val="both"/>
        <w:rPr>
          <w:rFonts w:ascii="Times New Roman" w:hAnsi="Times New Roman" w:cs="Times New Roman"/>
        </w:rPr>
      </w:pPr>
      <w:r>
        <w:rPr>
          <w:rFonts w:cs="Times New Roman" w:ascii="Times New Roman" w:hAnsi="Times New Roman"/>
        </w:rPr>
        <w:t>Остается; тягл 9,00671, земли 95,813 дес. 1,151 саж.; сверх того сена: 791,115 пуд., возов 9,335, полагая ва воз по 15 пуд., получится 140,025 пуд., стогов 313, по</w:t>
        <w:softHyphen/>
        <w:t>лагая каждый в 75 пуд., получится 23,475 пуд., итого пудов сена 954,615. рассчитывая на средний укос в степных местах по 60 пуд. с десятины, вместо выве</w:t>
        <w:softHyphen/>
        <w:t>денного числа пудов, получится 15,910 десятин, а вместе с усадебною и пахатною 111,723 дес. на 900671 тягл, средним числом на тягло 12 дес. 971 саж.</w:t>
      </w:r>
    </w:p>
    <w:p>
      <w:pPr>
        <w:pStyle w:val="Normal"/>
        <w:ind w:firstLine="360"/>
        <w:jc w:val="both"/>
        <w:rPr>
          <w:rFonts w:ascii="Times New Roman" w:hAnsi="Times New Roman" w:cs="Times New Roman"/>
        </w:rPr>
      </w:pPr>
      <w:r>
        <w:rPr>
          <w:rFonts w:cs="Times New Roman" w:ascii="Times New Roman" w:hAnsi="Times New Roman"/>
        </w:rPr>
        <w:t>По изложенным выше причинам, фтот надел не под</w:t>
        <w:softHyphen/>
        <w:t>лежит уменьшению и потому предполагается принять за норму 12 дес. на тягло.</w:t>
      </w:r>
    </w:p>
    <w:p>
      <w:pPr>
        <w:pStyle w:val="Normal"/>
        <w:jc w:val="both"/>
        <w:rPr>
          <w:rFonts w:ascii="Times New Roman" w:hAnsi="Times New Roman" w:cs="Times New Roman"/>
        </w:rPr>
      </w:pPr>
      <w:r>
        <w:rPr>
          <w:rFonts w:cs="Times New Roman" w:ascii="Times New Roman" w:hAnsi="Times New Roman"/>
        </w:rPr>
        <w:t>По Бугульминскому уезду.</w:t>
      </w:r>
    </w:p>
    <w:p>
      <w:pPr>
        <w:pStyle w:val="Normal"/>
        <w:ind w:firstLine="360"/>
        <w:jc w:val="both"/>
        <w:rPr>
          <w:rFonts w:ascii="Times New Roman" w:hAnsi="Times New Roman" w:cs="Times New Roman"/>
        </w:rPr>
      </w:pPr>
      <w:r>
        <w:rPr>
          <w:rFonts w:cs="Times New Roman" w:ascii="Times New Roman" w:hAnsi="Times New Roman"/>
        </w:rPr>
        <w:t>При употреблении выведенных цифр, необходимо иметь в виду, что во многих описаниях ни лугов, ни сева не показано; в 23 не показана земля, состоящая под усадьбами, и нигде не показано выгонов; сверх того, так же как и по Бугурусланскому уезду, в 22 описа</w:t>
        <w:softHyphen/>
        <w:t>ниях общее количество земли, отведенной крестьянам в пользование, не показано, а выведено посредством помно</w:t>
        <w:softHyphen/>
        <w:t>жения тяглового надела на число тягл.</w:t>
      </w:r>
    </w:p>
    <w:p>
      <w:pPr>
        <w:pStyle w:val="Normal"/>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 xml:space="preserve"> Принимая 60 пудов сена за десятину покоса, получится, вместо 341,137 пуд., 6,585’/, дес., а вместе с остальною землею 39,294 дес. на 3,618 тягл.</w:t>
      </w:r>
    </w:p>
    <w:p>
      <w:pPr>
        <w:pStyle w:val="Normal"/>
        <w:ind w:firstLine="360"/>
        <w:jc w:val="both"/>
        <w:rPr>
          <w:rFonts w:ascii="Times New Roman" w:hAnsi="Times New Roman" w:cs="Times New Roman"/>
        </w:rPr>
      </w:pPr>
      <w:r>
        <w:rPr>
          <w:rFonts w:cs="Times New Roman" w:ascii="Times New Roman" w:hAnsi="Times New Roman"/>
        </w:rPr>
        <w:t>Средним числом приходится на тягло 10 дес. 2,065 саж. Но так как фта цифра, по причинам приведеным выше, ниже действительного надела, притом хозяйственные усло</w:t>
        <w:softHyphen/>
        <w:t>вия Бугульминского уезда, многоземельного и удаленного от пристаней, не представляют никакого основания к назначению в нем надела ниже Бугурусланского и Са</w:t>
        <w:softHyphen/>
        <w:t>марского, то предлагается принять за норму равный с ними, а именно: 12-ти десятинный надел.</w:t>
      </w:r>
    </w:p>
    <w:p>
      <w:pPr>
        <w:pStyle w:val="Normal"/>
        <w:jc w:val="both"/>
        <w:rPr>
          <w:rFonts w:ascii="Times New Roman" w:hAnsi="Times New Roman" w:cs="Times New Roman"/>
        </w:rPr>
      </w:pPr>
      <w:r>
        <w:rPr>
          <w:rFonts w:cs="Times New Roman" w:ascii="Times New Roman" w:hAnsi="Times New Roman"/>
        </w:rPr>
        <w:t>ПоВузулукскому уезду.</w:t>
      </w:r>
    </w:p>
    <w:p>
      <w:pPr>
        <w:pStyle w:val="Normal"/>
        <w:ind w:firstLine="360"/>
        <w:jc w:val="both"/>
        <w:rPr>
          <w:rFonts w:ascii="Times New Roman" w:hAnsi="Times New Roman" w:cs="Times New Roman"/>
        </w:rPr>
      </w:pPr>
      <w:r>
        <w:rPr>
          <w:rFonts w:cs="Times New Roman" w:ascii="Times New Roman" w:hAnsi="Times New Roman"/>
        </w:rPr>
        <w:t>По ближайшем рассмотрении 105 описаний, доставлен. ных из Бузулукского уезда, оказывается:</w:t>
      </w:r>
    </w:p>
    <w:p>
      <w:pPr>
        <w:pStyle w:val="Normal"/>
        <w:tabs>
          <w:tab w:val="clear" w:pos="708"/>
          <w:tab w:val="left" w:pos="534" w:leader="none"/>
        </w:tabs>
        <w:ind w:firstLine="360"/>
        <w:jc w:val="both"/>
        <w:rPr>
          <w:rFonts w:ascii="Times New Roman" w:hAnsi="Times New Roman" w:cs="Times New Roman"/>
        </w:rPr>
      </w:pPr>
      <w:r>
        <w:rPr>
          <w:rFonts w:cs="Times New Roman" w:ascii="Times New Roman" w:hAnsi="Times New Roman"/>
        </w:rPr>
        <w:t>1)</w:t>
        <w:tab/>
        <w:t>Наделены крестьяне пахатною землею в количестве 50,304 дес. 2,392 саж. Не показано вовсе пашни в 4 име</w:t>
        <w:softHyphen/>
        <w:t>ниях на 108 тягл; за исключением оных, приходится пашни на тягло 9 дес. 828 саж.</w:t>
      </w:r>
    </w:p>
    <w:p>
      <w:pPr>
        <w:pStyle w:val="Normal"/>
        <w:tabs>
          <w:tab w:val="clear" w:pos="708"/>
          <w:tab w:val="left" w:pos="553" w:leader="none"/>
        </w:tabs>
        <w:ind w:firstLine="360"/>
        <w:jc w:val="both"/>
        <w:rPr>
          <w:rFonts w:ascii="Times New Roman" w:hAnsi="Times New Roman" w:cs="Times New Roman"/>
        </w:rPr>
      </w:pPr>
      <w:r>
        <w:rPr>
          <w:rFonts w:cs="Times New Roman" w:ascii="Times New Roman" w:hAnsi="Times New Roman"/>
        </w:rPr>
        <w:t>2)</w:t>
        <w:tab/>
        <w:t>Приняв, для переложения пудов накашиваемого сена в десятины, урожай трав несколько выше обыкновен</w:t>
        <w:softHyphen/>
        <w:t>ного по Вузулукскому уезду, а именно по 75 пуд. с де</w:t>
        <w:softHyphen/>
        <w:t>сятины, получится лугов в пользовании крестьян 18,562 дес. 124 саж. Не показано вовсе лугов в 90 имениях на 343 тяглн; за исключением оных, приходится на тягло лугов 3 дес. 1,453 саж</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3)</w:t>
        <w:tab/>
        <w:t>Наделены крестьяне усадебною землею в количестве 2,784 дес. 1,863 саж. Не показано вовсе усадебной земли в 20 имениях на 700 тягл; за исключением оных, при</w:t>
        <w:softHyphen/>
        <w:t>ходится усадебной земли на тягло 1,395 саж.</w:t>
      </w:r>
    </w:p>
    <w:p>
      <w:pPr>
        <w:pStyle w:val="Normal"/>
        <w:ind w:firstLine="360"/>
        <w:jc w:val="both"/>
        <w:rPr>
          <w:rFonts w:ascii="Times New Roman" w:hAnsi="Times New Roman" w:cs="Times New Roman"/>
        </w:rPr>
      </w:pPr>
      <w:r>
        <w:rPr>
          <w:rFonts w:cs="Times New Roman" w:ascii="Times New Roman" w:hAnsi="Times New Roman"/>
        </w:rPr>
        <w:t>Всего надела на тягло:</w:t>
      </w:r>
    </w:p>
    <w:p>
      <w:pPr>
        <w:pStyle w:val="Normal"/>
        <w:tabs>
          <w:tab w:val="clear" w:pos="708"/>
          <w:tab w:val="right" w:pos="3697" w:leader="dot"/>
          <w:tab w:val="left" w:pos="3898" w:leader="none"/>
        </w:tabs>
        <w:jc w:val="both"/>
        <w:rPr>
          <w:rFonts w:ascii="Times New Roman" w:hAnsi="Times New Roman" w:cs="Times New Roman"/>
        </w:rPr>
      </w:pPr>
      <w:r>
        <w:rPr>
          <w:rFonts w:cs="Times New Roman" w:ascii="Times New Roman" w:hAnsi="Times New Roman"/>
        </w:rPr>
        <w:t>пашни</w:t>
        <w:tab/>
        <w:t>9</w:t>
        <w:tab/>
        <w:t>дес. 828 саж.</w:t>
      </w:r>
    </w:p>
    <w:p>
      <w:pPr>
        <w:pStyle w:val="Normal"/>
        <w:tabs>
          <w:tab w:val="clear" w:pos="708"/>
          <w:tab w:val="right" w:pos="3697" w:leader="dot"/>
          <w:tab w:val="left" w:pos="3898" w:leader="none"/>
        </w:tabs>
        <w:jc w:val="both"/>
        <w:rPr>
          <w:rFonts w:ascii="Times New Roman" w:hAnsi="Times New Roman" w:cs="Times New Roman"/>
        </w:rPr>
      </w:pPr>
      <w:r>
        <w:rPr>
          <w:rFonts w:cs="Times New Roman" w:ascii="Times New Roman" w:hAnsi="Times New Roman"/>
        </w:rPr>
        <w:t>луговъ</w:t>
        <w:tab/>
        <w:t>3</w:t>
        <w:tab/>
        <w:t>„ 1,453 *</w:t>
      </w:r>
    </w:p>
    <w:p>
      <w:pPr>
        <w:pStyle w:val="Normal"/>
        <w:jc w:val="both"/>
        <w:rPr>
          <w:rFonts w:ascii="Times New Roman" w:hAnsi="Times New Roman" w:cs="Times New Roman"/>
        </w:rPr>
      </w:pPr>
      <w:r>
        <w:rPr>
          <w:rFonts w:cs="Times New Roman" w:ascii="Times New Roman" w:hAnsi="Times New Roman"/>
        </w:rPr>
        <w:t>усадьб ........ 0 „ 1,395 „</w:t>
      </w:r>
    </w:p>
    <w:p>
      <w:pPr>
        <w:pStyle w:val="Normal"/>
        <w:jc w:val="both"/>
        <w:rPr>
          <w:rFonts w:ascii="Times New Roman" w:hAnsi="Times New Roman" w:cs="Times New Roman"/>
        </w:rPr>
      </w:pPr>
      <w:r>
        <w:rPr>
          <w:rFonts w:cs="Times New Roman" w:ascii="Times New Roman" w:hAnsi="Times New Roman"/>
        </w:rPr>
        <w:t>13 дес. 1,276 саж.</w:t>
      </w:r>
    </w:p>
    <w:p>
      <w:pPr>
        <w:pStyle w:val="Normal"/>
        <w:ind w:firstLine="360"/>
        <w:jc w:val="both"/>
        <w:rPr>
          <w:rFonts w:ascii="Times New Roman" w:hAnsi="Times New Roman" w:cs="Times New Roman"/>
        </w:rPr>
      </w:pPr>
      <w:r>
        <w:rPr>
          <w:rFonts w:cs="Times New Roman" w:ascii="Times New Roman" w:hAnsi="Times New Roman"/>
        </w:rPr>
        <w:t>Если к тому присовокупить, что-во всех почти име</w:t>
        <w:softHyphen/>
        <w:t>ниях не показано выгона, которого состоит теперь по крайней мере до •/&lt; Д</w:t>
      </w:r>
      <w:r>
        <w:rPr>
          <w:rFonts w:cs="Times New Roman" w:ascii="Times New Roman" w:hAnsi="Times New Roman"/>
          <w:vertAlign w:val="superscript"/>
        </w:rPr>
        <w:t>ес</w:t>
      </w:r>
      <w:r>
        <w:rPr>
          <w:rFonts w:cs="Times New Roman" w:ascii="Times New Roman" w:hAnsi="Times New Roman"/>
        </w:rPr>
        <w:t xml:space="preserve">- </w:t>
      </w:r>
      <w:r>
        <w:rPr>
          <w:rFonts w:cs="Times New Roman" w:ascii="Times New Roman" w:hAnsi="Times New Roman"/>
          <w:vertAlign w:val="superscript"/>
        </w:rPr>
        <w:t>на</w:t>
      </w:r>
      <w:r>
        <w:rPr>
          <w:rFonts w:cs="Times New Roman" w:ascii="Times New Roman" w:hAnsi="Times New Roman"/>
        </w:rPr>
        <w:t xml:space="preserve"> тягло, то общая ци«ра надела возвысится до 14 дес. 676 саж.</w:t>
      </w:r>
    </w:p>
    <w:p>
      <w:pPr>
        <w:pStyle w:val="Normal"/>
        <w:ind w:firstLine="360"/>
        <w:jc w:val="both"/>
        <w:rPr>
          <w:rFonts w:ascii="Times New Roman" w:hAnsi="Times New Roman" w:cs="Times New Roman"/>
        </w:rPr>
      </w:pPr>
      <w:r>
        <w:rPr>
          <w:rFonts w:cs="Times New Roman" w:ascii="Times New Roman" w:hAnsi="Times New Roman"/>
        </w:rPr>
        <w:t>На фтих основаниях н не принимая даже в соображе</w:t>
        <w:softHyphen/>
        <w:t>ние имений с самым большим наделом, предположено было принять для Бузулукского уезда нормальный надел не ниже 12 дес. на тягло, а в степных частях уезда возвысить надел до 14 десятин.</w:t>
      </w:r>
    </w:p>
    <w:p>
      <w:pPr>
        <w:pStyle w:val="Normal"/>
        <w:ind w:firstLine="360"/>
        <w:jc w:val="both"/>
        <w:rPr>
          <w:rFonts w:ascii="Times New Roman" w:hAnsi="Times New Roman" w:cs="Times New Roman"/>
        </w:rPr>
      </w:pPr>
      <w:r>
        <w:rPr>
          <w:rFonts w:cs="Times New Roman" w:ascii="Times New Roman" w:hAnsi="Times New Roman"/>
        </w:rPr>
        <w:t>Ныне же, по ближайшем соображении наделов по всем уездам, признается возможным разделить Бузулукский уезд на две полосы, а именно: 1) во всех имениях, расположенных между северною границею уезда и пра</w:t>
        <w:softHyphen/>
        <w:t>вым берегом реки Самары и впадающей в нее рекм Тока, Припять за норму надела 12 дос.; 2) в имениях же, расположенных от левого берега рек Тока и Самары до южной границы уезда, принять за норму надел в 13 десятин на тягло.</w:t>
      </w:r>
    </w:p>
    <w:p>
      <w:pPr>
        <w:pStyle w:val="Normal"/>
        <w:jc w:val="both"/>
        <w:rPr>
          <w:rFonts w:ascii="Times New Roman" w:hAnsi="Times New Roman" w:cs="Times New Roman"/>
        </w:rPr>
      </w:pPr>
      <w:r>
        <w:rPr>
          <w:rFonts w:cs="Times New Roman" w:ascii="Times New Roman" w:hAnsi="Times New Roman"/>
        </w:rPr>
        <w:t>11 о Николаевскому уезду.</w:t>
      </w:r>
    </w:p>
    <w:p>
      <w:pPr>
        <w:pStyle w:val="Normal"/>
        <w:ind w:firstLine="360"/>
        <w:jc w:val="both"/>
        <w:rPr>
          <w:rFonts w:ascii="Times New Roman" w:hAnsi="Times New Roman" w:cs="Times New Roman"/>
        </w:rPr>
      </w:pPr>
      <w:r>
        <w:rPr>
          <w:rFonts w:cs="Times New Roman" w:ascii="Times New Roman" w:hAnsi="Times New Roman"/>
        </w:rPr>
        <w:t>Определение поземельного надела в Николаевском уезде представляет несравненно более трудностей, чем во всех других уездах Самарской губернии. Трудность эта проис</w:t>
        <w:softHyphen/>
        <w:t>ходит: вопервых, от того, что Николаевский уезд, раз</w:t>
        <w:softHyphen/>
        <w:t>деляя Самарский и Бузулукский с Новоузенсквм, состав</w:t>
        <w:softHyphen/>
        <w:t>ляет переход от трехпольной хозяйственной смстежяк.</w:t>
      </w:r>
    </w:p>
    <w:p>
      <w:pPr>
        <w:pStyle w:val="Normal"/>
        <w:jc w:val="both"/>
        <w:rPr>
          <w:rFonts w:ascii="Times New Roman" w:hAnsi="Times New Roman" w:cs="Times New Roman"/>
        </w:rPr>
      </w:pPr>
      <w:r>
        <w:rPr>
          <w:rFonts w:cs="Times New Roman" w:ascii="Times New Roman" w:hAnsi="Times New Roman"/>
        </w:rPr>
        <w:t>преобладающей в пограничных с ним северных уез</w:t>
        <w:softHyphen/>
        <w:t>дах, к залежной, исключительно господствующей в Ново- узенском; в самом Николаевском, если рассматривать его как одно целое, конечно, преобладает залежная си</w:t>
        <w:softHyphen/>
        <w:t>стема, но не повсеместно; в фтом отношении в нем встречается разнообразие, не дозволяющее принять какую- либо черту за границу двух систем полеводства. Во вто</w:t>
        <w:softHyphen/>
        <w:t>рых, такое же разнообразие представляет характер почвы: лучшие земли, самые ценные, употребляемые под бакчи, расположены вдоль Волги, но достоинство их постепенно упадает, по мере удаления от запада и севера и прибли</w:t>
        <w:softHyphen/>
        <w:t>жения к востоку и югу; земли, расположенные по обоим берегам Малого Иргиза, производящие хорошую пшеницу, также теряют постепенно свое достоинство и свою цен</w:t>
        <w:softHyphen/>
        <w:t>ность, по мере удаления от Волги и восхождения вверх по Иргизу; но заключить в определенные грани фти раз</w:t>
        <w:softHyphen/>
        <w:t>ницы не представляется никакой возможности как потому, что постепенность их неуловима, так и по недостатку живых урочищ.</w:t>
      </w:r>
    </w:p>
    <w:p>
      <w:pPr>
        <w:pStyle w:val="Normal"/>
        <w:ind w:firstLine="360"/>
        <w:jc w:val="both"/>
        <w:rPr>
          <w:rFonts w:ascii="Times New Roman" w:hAnsi="Times New Roman" w:cs="Times New Roman"/>
        </w:rPr>
      </w:pPr>
      <w:r>
        <w:rPr>
          <w:rFonts w:cs="Times New Roman" w:ascii="Times New Roman" w:hAnsi="Times New Roman"/>
        </w:rPr>
        <w:t>Доставленные Николаевскими помещиками описания име</w:t>
        <w:softHyphen/>
        <w:t>ний не представляют твердых данных для разрешения предлежащего вопроса собственно потому, что нельзя вы</w:t>
        <w:softHyphen/>
        <w:t>вести средних чисел из полученных итогов; ибо в большей части описаний показано только количество еже</w:t>
        <w:softHyphen/>
        <w:t>годного посева, но не показано количество всей пахатной земли, которое бывает чрезвычайно разнообразно и зави</w:t>
        <w:softHyphen/>
        <w:t>сит от принятой системы полеводства, в чем легко удостовериться, взглянув на приложенное к выписке опи</w:t>
        <w:softHyphen/>
        <w:t>сание принятой в каждом имении системы полеводства. Этим объясняются огромные разницы в показанных наделах, от 4 с небольшим десятин на тягло до 36 десятин.</w:t>
      </w:r>
    </w:p>
    <w:p>
      <w:pPr>
        <w:pStyle w:val="Normal"/>
        <w:ind w:firstLine="360"/>
        <w:jc w:val="both"/>
        <w:rPr>
          <w:rFonts w:ascii="Times New Roman" w:hAnsi="Times New Roman" w:cs="Times New Roman"/>
        </w:rPr>
      </w:pPr>
      <w:r>
        <w:rPr>
          <w:rFonts w:cs="Times New Roman" w:ascii="Times New Roman" w:hAnsi="Times New Roman"/>
        </w:rPr>
        <w:t>Ко всему втому должно присовокупить, что принятие слиш</w:t>
        <w:softHyphen/>
        <w:t>ком разнообразного надела в одном и том же уезде, само по себе, сопряжено с большими неудобствами, и что, по самому положению Николаевского уезда, нормальный в нем надел должен составлять, по возможности, не</w:t>
        <w:softHyphen/>
        <w:t>чувствительный переход от 12-ти десятинного, принятаго</w:t>
      </w:r>
    </w:p>
    <w:p>
      <w:pPr>
        <w:pStyle w:val="Normal"/>
        <w:jc w:val="both"/>
        <w:rPr>
          <w:rFonts w:ascii="Times New Roman" w:hAnsi="Times New Roman" w:cs="Times New Roman"/>
        </w:rPr>
      </w:pPr>
      <w:r>
        <w:rPr>
          <w:rFonts w:cs="Times New Roman" w:ascii="Times New Roman" w:hAnsi="Times New Roman"/>
        </w:rPr>
        <w:t>для Самарского уезда, к несравненно большему, какой потребуется в Новоузенском.</w:t>
      </w:r>
    </w:p>
    <w:p>
      <w:pPr>
        <w:pStyle w:val="Normal"/>
        <w:ind w:firstLine="360"/>
        <w:jc w:val="both"/>
        <w:rPr>
          <w:rFonts w:ascii="Times New Roman" w:hAnsi="Times New Roman" w:cs="Times New Roman"/>
        </w:rPr>
      </w:pPr>
      <w:r>
        <w:rPr>
          <w:rFonts w:cs="Times New Roman" w:ascii="Times New Roman" w:hAnsi="Times New Roman"/>
        </w:rPr>
        <w:t>По всем сим соображениям признано возможным разделить Николаевский уезд на три полосы:</w:t>
      </w:r>
    </w:p>
    <w:p>
      <w:pPr>
        <w:pStyle w:val="Normal"/>
        <w:tabs>
          <w:tab w:val="clear" w:pos="708"/>
          <w:tab w:val="left" w:pos="548" w:leader="none"/>
        </w:tabs>
        <w:ind w:firstLine="360"/>
        <w:jc w:val="both"/>
        <w:rPr>
          <w:rFonts w:ascii="Times New Roman" w:hAnsi="Times New Roman" w:cs="Times New Roman"/>
        </w:rPr>
      </w:pPr>
      <w:r>
        <w:rPr>
          <w:rFonts w:cs="Times New Roman" w:ascii="Times New Roman" w:hAnsi="Times New Roman"/>
        </w:rPr>
        <w:t>1)</w:t>
        <w:tab/>
        <w:t>В имениях, прилегающих к левому берегу реки Чагры, и во всех имениях, прилегающих к Волге, удержать принятый для Самарского уезда 12-ти десятинный надел на тягло.</w:t>
      </w:r>
    </w:p>
    <w:p>
      <w:pPr>
        <w:pStyle w:val="Normal"/>
        <w:tabs>
          <w:tab w:val="clear" w:pos="708"/>
          <w:tab w:val="left" w:pos="543" w:leader="none"/>
        </w:tabs>
        <w:ind w:firstLine="360"/>
        <w:jc w:val="both"/>
        <w:rPr>
          <w:rFonts w:ascii="Times New Roman" w:hAnsi="Times New Roman" w:cs="Times New Roman"/>
        </w:rPr>
      </w:pPr>
      <w:r>
        <w:rPr>
          <w:rFonts w:cs="Times New Roman" w:ascii="Times New Roman" w:hAnsi="Times New Roman"/>
        </w:rPr>
        <w:t>2)</w:t>
        <w:tab/>
        <w:t>Имения, расположенные по левую сторону Большего Иргиза, кроме прилегающих к Волге, и подходящие к границе Новоузенского уезда, как совершенно сходные с первым разрядом имений сего последнего уезда, от</w:t>
        <w:softHyphen/>
        <w:t>нести к втому разряду и принять для них 15-ти десятин</w:t>
        <w:softHyphen/>
        <w:t>ный надел на тягло.</w:t>
      </w:r>
    </w:p>
    <w:p>
      <w:pPr>
        <w:pStyle w:val="Normal"/>
        <w:tabs>
          <w:tab w:val="clear" w:pos="708"/>
          <w:tab w:val="left" w:pos="528" w:leader="none"/>
        </w:tabs>
        <w:ind w:firstLine="360"/>
        <w:jc w:val="both"/>
        <w:rPr>
          <w:rFonts w:ascii="Times New Roman" w:hAnsi="Times New Roman" w:cs="Times New Roman"/>
        </w:rPr>
      </w:pPr>
      <w:r>
        <w:rPr>
          <w:rFonts w:cs="Times New Roman" w:ascii="Times New Roman" w:hAnsi="Times New Roman"/>
        </w:rPr>
        <w:t>3)</w:t>
        <w:tab/>
        <w:t>Во всех прочих частях Николаевского уезда при</w:t>
        <w:softHyphen/>
        <w:t>нять за надел 13 дес. на тягло.</w:t>
      </w:r>
    </w:p>
    <w:p>
      <w:pPr>
        <w:pStyle w:val="Normal"/>
        <w:jc w:val="both"/>
        <w:rPr>
          <w:rFonts w:ascii="Times New Roman" w:hAnsi="Times New Roman" w:cs="Times New Roman"/>
        </w:rPr>
      </w:pPr>
      <w:r>
        <w:rPr>
          <w:rFonts w:cs="Times New Roman" w:ascii="Times New Roman" w:hAnsi="Times New Roman"/>
        </w:rPr>
        <w:t>По Новоузенскому уезду.</w:t>
      </w:r>
    </w:p>
    <w:p>
      <w:pPr>
        <w:pStyle w:val="Normal"/>
        <w:ind w:firstLine="360"/>
        <w:jc w:val="both"/>
        <w:rPr>
          <w:rFonts w:ascii="Times New Roman" w:hAnsi="Times New Roman" w:cs="Times New Roman"/>
        </w:rPr>
      </w:pPr>
      <w:r>
        <w:rPr>
          <w:rFonts w:cs="Times New Roman" w:ascii="Times New Roman" w:hAnsi="Times New Roman"/>
        </w:rPr>
        <w:t>Из описаний имений Новоузенского уезда, так же, как и из описаний Николаевского, нельзя вывести сред</w:t>
        <w:softHyphen/>
        <w:t>них чисел из общих итогов. Во всех имениях су</w:t>
        <w:softHyphen/>
        <w:t>ществует хозяйство залежное, то-есть, по снятии обыкно</w:t>
        <w:softHyphen/>
        <w:t>венно 3, а иногда 2 и 5 хлебов, земля запускается на срок более или менее продолжительный от 2 до 10 лет. Сле</w:t>
        <w:softHyphen/>
        <w:t>довательно, сверх земли, ежегодно поступающей под по</w:t>
        <w:softHyphen/>
        <w:t>сев, необходимо известное количество запасной залежи. Между тем, в некоторых описаниях показана вся про порция пахатной земли отведенной крестьянам, как со</w:t>
        <w:softHyphen/>
        <w:t>стоящая под посевом, так и залежь; в других же показан только ежегодный посев, не считая залежи. По</w:t>
        <w:softHyphen/>
        <w:t>этому следовало бы вывести две средние цифры надела ва тягло: по имениям, где показана вся пахатная земля, и по имениям, где показан один посев.</w:t>
      </w:r>
    </w:p>
    <w:p>
      <w:pPr>
        <w:pStyle w:val="Normal"/>
        <w:ind w:firstLine="360"/>
        <w:jc w:val="both"/>
        <w:rPr>
          <w:rFonts w:ascii="Times New Roman" w:hAnsi="Times New Roman" w:cs="Times New Roman"/>
        </w:rPr>
      </w:pPr>
      <w:r>
        <w:rPr>
          <w:rFonts w:cs="Times New Roman" w:ascii="Times New Roman" w:hAnsi="Times New Roman"/>
        </w:rPr>
        <w:t>В 4 имениях первого разряда приходится на 224 тягла земли 9091 десятина, средним числом на тягло 40 дес. с саж. Эта огромная цифра произошла от того, что в одном имении на 175 тягл отведено по 46 десятин Въ</w:t>
      </w:r>
    </w:p>
    <w:p>
      <w:pPr>
        <w:pStyle w:val="Normal"/>
        <w:jc w:val="both"/>
        <w:rPr>
          <w:rFonts w:ascii="Times New Roman" w:hAnsi="Times New Roman" w:cs="Times New Roman"/>
        </w:rPr>
      </w:pPr>
      <w:r>
        <w:rPr>
          <w:rFonts w:cs="Times New Roman" w:ascii="Times New Roman" w:hAnsi="Times New Roman"/>
        </w:rPr>
        <w:t>прочих 15 имениях насчитывается: тягл 741 ’/</w:t>
      </w:r>
      <w:r>
        <w:rPr>
          <w:rFonts w:cs="Times New Roman" w:ascii="Times New Roman" w:hAnsi="Times New Roman"/>
          <w:vertAlign w:val="subscript"/>
        </w:rPr>
        <w:t>4</w:t>
      </w:r>
      <w:r>
        <w:rPr>
          <w:rFonts w:cs="Times New Roman" w:ascii="Times New Roman" w:hAnsi="Times New Roman"/>
        </w:rPr>
        <w:t>, всей земли 4995 дес., сверх того, сена накашивается 89,865 пуд (принимая воз за 10 пуд); средним числом выхо</w:t>
        <w:softHyphen/>
        <w:t>дит на тягло: земли, не считая залежи, 6 дес. с саж., и 124 пуда без малого сена. Очевидно, что ни первая ни вторая цифра не могут быть приняты за основание на</w:t>
        <w:softHyphen/>
        <w:t>дела.</w:t>
      </w:r>
    </w:p>
    <w:p>
      <w:pPr>
        <w:pStyle w:val="Normal"/>
        <w:ind w:firstLine="360"/>
        <w:jc w:val="both"/>
        <w:rPr>
          <w:rFonts w:ascii="Times New Roman" w:hAnsi="Times New Roman" w:cs="Times New Roman"/>
        </w:rPr>
      </w:pPr>
      <w:r>
        <w:rPr>
          <w:rFonts w:cs="Times New Roman" w:ascii="Times New Roman" w:hAnsi="Times New Roman"/>
        </w:rPr>
        <w:t>Чтобы вывести нормальный надел, необходимо прежде всего узнать среднее количество посева на тягло. Из име</w:t>
        <w:softHyphen/>
        <w:t>ющихся в таблице данных оказывается, что средним числом выходит посева на тягло 6 дес. 263 саж.; покос в рассчет не принимается, потому что производится по залежам на пахатной земле. Принявши, что, для обеспе</w:t>
        <w:softHyphen/>
        <w:t>чения крестьян, необходимо дать на тягло ежегодного по</w:t>
        <w:softHyphen/>
        <w:t>сева 6 дес. и что с каждой десятины можно снять к ряду не более трех хлебов, следует определить, сколько после того земля требует отдыха. Так как лучшие земли Новоузенского уезда прилегают к Волге и становятся тощее и тощее, по мере углубления в степь, идя от запада или от Волги к востоку и юго-востоку, то можно разделить весь уезд на три полосы: 1) западную—до сое</w:t>
        <w:softHyphen/>
        <w:t>динения вершин Малого Узеня и Большего Кушума; 2) среднюю — от фтой линии до почтового тракта из Ново- узенска в Самару или до рек Семенихи и Камышевихи и 3) восточную и юго-восточную—обнимающую весь осталь</w:t>
        <w:softHyphen/>
        <w:t>ной уезд. В первой полосе достаточно положить, после 3 хлебов, 4 года отдыха, всего 7 полей, по 2 дес. в каждом, итого пашни на тягло 14 десятин. Во второй полосе, после 3 хлебов, 5 лет отдыха, всего 8 полей, по 2 дес. в каждом, итого пашни на тягло 16 десятин В третьей полосе, после 3 хлебов, 7 лет отдыха, всего 10 полей, по 2 дес. в каждом, итого пашни на тягло 20 десятин. Прибавив к фтому по десятине на усадьбу в каждой полосе, и накинув на третью полосу одну десятину в том уважении, что земли в нее входящие содержат больше солончаков, чем отнесенные к первым двум полосам, получатся три надела: в 1-ой полосе 15 дес., во 2-ой по</w:t>
        <w:softHyphen/>
        <w:t>лосе 17 дес., в 3-ей полосе 22 дес. Лугов не полагается,</w:t>
      </w:r>
    </w:p>
    <w:p>
      <w:pPr>
        <w:pStyle w:val="Normal"/>
        <w:jc w:val="both"/>
        <w:rPr>
          <w:rFonts w:ascii="Times New Roman" w:hAnsi="Times New Roman" w:cs="Times New Roman"/>
        </w:rPr>
      </w:pPr>
      <w:r>
        <w:rPr>
          <w:rFonts w:cs="Times New Roman" w:ascii="Times New Roman" w:hAnsi="Times New Roman"/>
        </w:rPr>
        <w:t>так как сенокошение производится по залежам. При нарезке крестьянам земли в предполагаемой пропорции, солонцоватые земли, способные для хлебопашества и паст</w:t>
        <w:softHyphen/>
        <w:t>бища, идут в общий надел за удобную землю, а солон</w:t>
        <w:softHyphen/>
        <w:t>чаки, не производящие травы, отводятся в тройном коли</w:t>
        <w:softHyphen/>
        <w:t>честве против удобной земли на основании 878 и 879 ст. X т. Св. Зак. межевых.</w:t>
      </w:r>
    </w:p>
    <w:p>
      <w:pPr>
        <w:pStyle w:val="Normal"/>
        <w:ind w:left="360" w:hanging="360"/>
        <w:jc w:val="both"/>
        <w:rPr>
          <w:rFonts w:ascii="Times New Roman" w:hAnsi="Times New Roman" w:cs="Times New Roman"/>
        </w:rPr>
      </w:pPr>
      <w:r>
        <w:rPr>
          <w:rFonts w:cs="Times New Roman" w:ascii="Times New Roman" w:hAnsi="Times New Roman"/>
        </w:rPr>
        <w:t>Положение об улучшении быта помещичьих крестьян и дворовых людей Самарской гу</w:t>
        <w:softHyphen/>
        <w:t>бернии.—Проект меньшинства Комитета, со</w:t>
        <w:softHyphen/>
        <w:t>ставленный членами: от Бузулукского уезда Александром Шишковым, от Бугульмин</w:t>
        <w:softHyphen/>
        <w:t>ского уезда Дмитрием Рычковым и от пра</w:t>
        <w:softHyphen/>
        <w:t>вительства Юрием Самариным *).</w:t>
      </w:r>
    </w:p>
    <w:p>
      <w:pPr>
        <w:pStyle w:val="Normal"/>
        <w:jc w:val="both"/>
        <w:rPr>
          <w:rFonts w:ascii="Times New Roman" w:hAnsi="Times New Roman" w:cs="Times New Roman"/>
        </w:rPr>
      </w:pPr>
      <w:r>
        <w:rPr>
          <w:rFonts w:cs="Times New Roman" w:ascii="Times New Roman" w:hAnsi="Times New Roman"/>
        </w:rPr>
        <w:t>ГЛАВА I.</w:t>
      </w:r>
    </w:p>
    <w:p>
      <w:pPr>
        <w:pStyle w:val="Normal"/>
        <w:jc w:val="both"/>
        <w:rPr>
          <w:rFonts w:ascii="Times New Roman" w:hAnsi="Times New Roman" w:cs="Times New Roman"/>
        </w:rPr>
      </w:pPr>
      <w:r>
        <w:rPr>
          <w:rFonts w:cs="Times New Roman" w:ascii="Times New Roman" w:hAnsi="Times New Roman"/>
        </w:rPr>
        <w:t>А»</w:t>
      </w:r>
    </w:p>
    <w:p>
      <w:pPr>
        <w:pStyle w:val="Normal"/>
        <w:jc w:val="both"/>
        <w:rPr>
          <w:rFonts w:ascii="Times New Roman" w:hAnsi="Times New Roman" w:cs="Times New Roman"/>
        </w:rPr>
      </w:pPr>
      <w:r>
        <w:rPr>
          <w:rFonts w:cs="Times New Roman" w:ascii="Times New Roman" w:hAnsi="Times New Roman"/>
        </w:rPr>
        <w:t>О переход крестьян и дворовых людей из крепостного состояния в срочно-обязанные.</w:t>
      </w:r>
    </w:p>
    <w:p>
      <w:pPr>
        <w:pStyle w:val="Normal"/>
        <w:ind w:firstLine="360"/>
        <w:jc w:val="both"/>
        <w:rPr>
          <w:rFonts w:ascii="Times New Roman" w:hAnsi="Times New Roman" w:cs="Times New Roman"/>
        </w:rPr>
      </w:pPr>
      <w:r>
        <w:rPr>
          <w:rFonts w:cs="Times New Roman" w:ascii="Times New Roman" w:hAnsi="Times New Roman"/>
        </w:rPr>
        <w:t>§ 1. Со дня введения в действие настоящего Положения, крепостное право, как право собственности на личность, навсегда прекращается, и впредь ни каким способом вновь установлено быть не может. (В отмену ст. 997 Св. Зак. Т. IX, изд. 1857 г.).</w:t>
      </w:r>
    </w:p>
    <w:p>
      <w:pPr>
        <w:pStyle w:val="Normal"/>
        <w:ind w:firstLine="360"/>
        <w:jc w:val="both"/>
        <w:rPr>
          <w:rFonts w:ascii="Times New Roman" w:hAnsi="Times New Roman" w:cs="Times New Roman"/>
        </w:rPr>
      </w:pPr>
      <w:r>
        <w:rPr>
          <w:rFonts w:cs="Times New Roman" w:ascii="Times New Roman" w:hAnsi="Times New Roman"/>
        </w:rPr>
        <w:t>§ 2. Вследствие сего, владельцам населенных имений, а равно домов и капиталов, к коим приписаны дворовые люди, воспрещается безусловно:</w:t>
      </w:r>
    </w:p>
    <w:p>
      <w:pPr>
        <w:pStyle w:val="Normal"/>
        <w:tabs>
          <w:tab w:val="clear" w:pos="708"/>
          <w:tab w:val="left" w:pos="548" w:leader="none"/>
        </w:tabs>
        <w:ind w:firstLine="360"/>
        <w:jc w:val="both"/>
        <w:rPr>
          <w:rFonts w:ascii="Times New Roman" w:hAnsi="Times New Roman" w:cs="Times New Roman"/>
        </w:rPr>
      </w:pPr>
      <w:r>
        <w:rPr>
          <w:rFonts w:cs="Times New Roman" w:ascii="Times New Roman" w:hAnsi="Times New Roman"/>
        </w:rPr>
        <w:t>а)</w:t>
        <w:tab/>
        <w:t>Продавать, дарить, уступать и приобретать на своз крестьян и дворовых людей. (В отмену ст. 1068, 1069, 1071, 1085, 1088, Т. IX Св. Зак., изд. 1857 г.).</w:t>
      </w:r>
    </w:p>
    <w:p>
      <w:pPr>
        <w:pStyle w:val="Normal"/>
        <w:tabs>
          <w:tab w:val="clear" w:pos="708"/>
          <w:tab w:val="left" w:pos="553" w:leader="none"/>
        </w:tabs>
        <w:ind w:firstLine="360"/>
        <w:jc w:val="both"/>
        <w:rPr>
          <w:rFonts w:ascii="Times New Roman" w:hAnsi="Times New Roman" w:cs="Times New Roman"/>
        </w:rPr>
      </w:pPr>
      <w:r>
        <w:rPr>
          <w:rFonts w:cs="Times New Roman" w:ascii="Times New Roman" w:hAnsi="Times New Roman"/>
        </w:rPr>
        <w:t>б)</w:t>
        <w:tab/>
        <w:t>Отдавать посторонним лицам в услужение, в ра</w:t>
        <w:softHyphen/>
        <w:t>боту, во временное владение, в обучение, или на воспи</w:t>
        <w:softHyphen/>
      </w:r>
    </w:p>
    <w:p>
      <w:pPr>
        <w:pStyle w:val="Normal"/>
        <w:ind w:firstLine="360"/>
        <w:jc w:val="both"/>
        <w:rPr>
          <w:rFonts w:ascii="Times New Roman" w:hAnsi="Times New Roman" w:cs="Times New Roman"/>
        </w:rPr>
      </w:pPr>
      <w:r>
        <w:rPr>
          <w:rFonts w:cs="Times New Roman" w:ascii="Times New Roman" w:hAnsi="Times New Roman"/>
        </w:rPr>
        <w:t>*) Проект втот подписав, но с приложением особого мнения, еще двумя членами: от Ставропольского уезда Иваном Лазаревым и от Новоузенского уезда Александром Лазаревым. Прим. изд.</w:t>
      </w:r>
    </w:p>
    <w:p>
      <w:pPr>
        <w:pStyle w:val="Normal"/>
        <w:jc w:val="both"/>
        <w:rPr>
          <w:rFonts w:ascii="Times New Roman" w:hAnsi="Times New Roman" w:cs="Times New Roman"/>
        </w:rPr>
      </w:pPr>
      <w:r>
        <w:rPr>
          <w:rFonts w:cs="Times New Roman" w:ascii="Times New Roman" w:hAnsi="Times New Roman"/>
        </w:rPr>
        <w:t>тание совершеннолетних крестьян и дворовых людей, без их согласия, а несовершеннолетних, без согласия их родителей или опекунов. (В изменение ст. 1048 и 1069 Т. IX Св. Зак., изд. 1857 г.).</w:t>
      </w:r>
    </w:p>
    <w:p>
      <w:pPr>
        <w:pStyle w:val="Normal"/>
        <w:ind w:firstLine="360"/>
        <w:jc w:val="both"/>
        <w:rPr>
          <w:rFonts w:ascii="Times New Roman" w:hAnsi="Times New Roman" w:cs="Times New Roman"/>
        </w:rPr>
      </w:pPr>
      <w:r>
        <w:rPr>
          <w:rFonts w:cs="Times New Roman" w:ascii="Times New Roman" w:hAnsi="Times New Roman"/>
        </w:rPr>
        <w:t>Примечание. Дворовые люди, по наступлении срока обяза</w:t>
        <w:softHyphen/>
        <w:t>тельного перехода их на оброк, могут быть отдаваемы в работу, по распоряжению владельца, за недоимки, но неиначе, как с разрешения Уездного Присутствия на правилах, постановленных в § 231 главы Ѵ*ИИ сего Положения.</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в)</w:t>
        <w:tab/>
        <w:t>Препятствовать им вступать в брак, к монашество и в военную службу. (В изменение ст. 251, в отмену ст. 1038 и 1039 тогоже Свода).</w:t>
      </w:r>
    </w:p>
    <w:p>
      <w:pPr>
        <w:pStyle w:val="Normal"/>
        <w:tabs>
          <w:tab w:val="clear" w:pos="708"/>
          <w:tab w:val="left" w:pos="758" w:leader="none"/>
        </w:tabs>
        <w:ind w:firstLine="360"/>
        <w:jc w:val="both"/>
        <w:rPr>
          <w:rFonts w:ascii="Times New Roman" w:hAnsi="Times New Roman" w:cs="Times New Roman"/>
        </w:rPr>
      </w:pPr>
      <w:r>
        <w:rPr>
          <w:rFonts w:cs="Times New Roman" w:ascii="Times New Roman" w:hAnsi="Times New Roman"/>
        </w:rPr>
        <w:t>г)</w:t>
        <w:tab/>
        <w:t>Переводить крестьян во двор.</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д)</w:t>
        <w:tab/>
        <w:t>Переводить дворовых людей, без их согласия, в крестьяне. (В отмену ст. 1047 тогоже Свода).</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е)</w:t>
        <w:tab/>
        <w:t>Назначать от себя рекрутские очереди или задержи</w:t>
        <w:softHyphen/>
        <w:t>вать исполнение по мирским приговорам о назначении очередей.</w:t>
      </w:r>
    </w:p>
    <w:p>
      <w:pPr>
        <w:pStyle w:val="Normal"/>
        <w:tabs>
          <w:tab w:val="clear" w:pos="708"/>
          <w:tab w:val="left" w:pos="610" w:leader="none"/>
        </w:tabs>
        <w:ind w:firstLine="360"/>
        <w:jc w:val="both"/>
        <w:rPr>
          <w:rFonts w:ascii="Times New Roman" w:hAnsi="Times New Roman" w:cs="Times New Roman"/>
        </w:rPr>
      </w:pPr>
      <w:r>
        <w:rPr>
          <w:rFonts w:cs="Times New Roman" w:ascii="Times New Roman" w:hAnsi="Times New Roman"/>
        </w:rPr>
        <w:t>ж)</w:t>
        <w:tab/>
        <w:t>Препятствовать семейным разделам и вступаться в раскладку тягл.</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з)</w:t>
        <w:tab/>
        <w:t>Отдавать крестьян и дворовых людей в смиритель</w:t>
        <w:softHyphen/>
        <w:t>ные и рабочие дойа или в арестантские роты гражданского ведомства.</w:t>
      </w:r>
    </w:p>
    <w:p>
      <w:pPr>
        <w:pStyle w:val="Normal"/>
        <w:tabs>
          <w:tab w:val="clear" w:pos="708"/>
          <w:tab w:val="left" w:pos="553" w:leader="none"/>
        </w:tabs>
        <w:ind w:firstLine="360"/>
        <w:jc w:val="both"/>
        <w:rPr>
          <w:rFonts w:ascii="Times New Roman" w:hAnsi="Times New Roman" w:cs="Times New Roman"/>
        </w:rPr>
      </w:pPr>
      <w:r>
        <w:rPr>
          <w:rFonts w:cs="Times New Roman" w:ascii="Times New Roman" w:hAnsi="Times New Roman"/>
        </w:rPr>
        <w:t>и)</w:t>
        <w:tab/>
        <w:t>Без разрешения Уездных Присутствий, представлять крестьян и дворовых людей к отдаче в рекруты, в зачет будущих наборов или без зачета, а равно к ссылке их на поселение. (В изменение ст. 1052, 1053, 1055 и 1056 тогоже Свода).</w:t>
      </w:r>
    </w:p>
    <w:p>
      <w:pPr>
        <w:pStyle w:val="Normal"/>
        <w:ind w:firstLine="360"/>
        <w:jc w:val="both"/>
        <w:rPr>
          <w:rFonts w:ascii="Times New Roman" w:hAnsi="Times New Roman" w:cs="Times New Roman"/>
        </w:rPr>
      </w:pPr>
      <w:r>
        <w:rPr>
          <w:rFonts w:cs="Times New Roman" w:ascii="Times New Roman" w:hAnsi="Times New Roman"/>
        </w:rPr>
        <w:t>и) Переселять крестьян, без их согласия, выраженного в письменном акте, и без разрешения Уездного При</w:t>
        <w:softHyphen/>
        <w:t>сутствия, из имения, к коему они приписаны, в другое» хотя бы принадлежащее тому же владельцу. (В отмену ст. 1060 тогоже Свода).</w:t>
      </w:r>
    </w:p>
    <w:p>
      <w:pPr>
        <w:pStyle w:val="Normal"/>
        <w:ind w:firstLine="360"/>
        <w:jc w:val="both"/>
        <w:rPr>
          <w:rFonts w:ascii="Times New Roman" w:hAnsi="Times New Roman" w:cs="Times New Roman"/>
        </w:rPr>
      </w:pPr>
      <w:r>
        <w:rPr>
          <w:rFonts w:cs="Times New Roman" w:ascii="Times New Roman" w:hAnsi="Times New Roman"/>
        </w:rPr>
        <w:t>Примечание. Последнее воспрещение не распространяется на дворовых людей, которые не получат в надел земли и останутся на содержании и попечении помещика с обя</w:t>
        <w:softHyphen/>
        <w:t>занностью служить ему.</w:t>
      </w:r>
    </w:p>
    <w:p>
      <w:pPr>
        <w:pStyle w:val="Normal"/>
        <w:tabs>
          <w:tab w:val="clear" w:pos="708"/>
          <w:tab w:val="left" w:pos="720" w:leader="none"/>
        </w:tabs>
        <w:ind w:firstLine="360"/>
        <w:jc w:val="both"/>
        <w:rPr>
          <w:rFonts w:ascii="Times New Roman" w:hAnsi="Times New Roman" w:cs="Times New Roman"/>
        </w:rPr>
      </w:pPr>
      <w:r>
        <w:rPr>
          <w:rFonts w:cs="Times New Roman" w:ascii="Times New Roman" w:hAnsi="Times New Roman"/>
        </w:rPr>
        <w:t>§ 3.</w:t>
        <w:tab/>
        <w:t>Всякого рода акты домашним или крепостным порядком, в противность сим постановлениям, впредь совершаемые, признаются недействительными.</w:t>
      </w:r>
    </w:p>
    <w:p>
      <w:pPr>
        <w:pStyle w:val="Normal"/>
        <w:ind w:firstLine="360"/>
        <w:jc w:val="both"/>
        <w:rPr>
          <w:rFonts w:ascii="Times New Roman" w:hAnsi="Times New Roman" w:cs="Times New Roman"/>
        </w:rPr>
      </w:pPr>
      <w:r>
        <w:rPr>
          <w:rFonts w:cs="Times New Roman" w:ascii="Times New Roman" w:hAnsi="Times New Roman"/>
        </w:rPr>
        <w:t>$ 4. В купчих крепостях, дарственных, рядных, закладных, раздельных и отдельных записях, духов</w:t>
        <w:softHyphen/>
        <w:t>ных завещаниях и других актах, по которым при</w:t>
        <w:softHyphen/>
        <w:t>обретаются, отчуждаются, передаются или ограничиваются права на недвижимые населенные имения или дома, к коим приписаны дворовые люди, означается прежде всего, как предмет купли, дара, залога или завещания, селение с прирезанною к оному землею или дом; затем, пере</w:t>
        <w:softHyphen/>
        <w:t>числяются все хозяйственные принадлежности той недви</w:t>
        <w:softHyphen/>
        <w:t>жимости и, наконец, означается число приписанных к имению или дому крестьян и дворовых людей, применяясь к Форме купчей крепости, приложенной к Высочайшему повелению 14-го апреля 1858 г.</w:t>
      </w:r>
    </w:p>
    <w:p>
      <w:pPr>
        <w:pStyle w:val="Normal"/>
        <w:tabs>
          <w:tab w:val="clear" w:pos="708"/>
          <w:tab w:val="left" w:pos="726" w:leader="none"/>
        </w:tabs>
        <w:ind w:firstLine="360"/>
        <w:jc w:val="both"/>
        <w:rPr>
          <w:rFonts w:ascii="Times New Roman" w:hAnsi="Times New Roman" w:cs="Times New Roman"/>
        </w:rPr>
      </w:pPr>
      <w:r>
        <w:rPr>
          <w:rFonts w:cs="Times New Roman" w:ascii="Times New Roman" w:hAnsi="Times New Roman"/>
        </w:rPr>
        <w:t>§ 5.</w:t>
        <w:tab/>
        <w:t>Со дня введения в действие настоящего Положения, при залоге или перезалоге населенных имений в Кре</w:t>
        <w:softHyphen/>
        <w:t>дитных У чреждениях, ссуда выдается не по числу ревиз* свих душ, а по числу установленных в имении кресть</w:t>
        <w:softHyphen/>
        <w:t>янских тягловых участков; дворовые же люди, к име</w:t>
        <w:softHyphen/>
        <w:t>нию приписанные,* но ненаделенные землею, в рассчет не принимаются. Размер ссуды определяется по доходу, получаемому с имения; а доход выводится посредством помножения нормального оброка на число установленных в имении тягловых участков.</w:t>
      </w:r>
    </w:p>
    <w:p>
      <w:pPr>
        <w:pStyle w:val="Normal"/>
        <w:tabs>
          <w:tab w:val="clear" w:pos="708"/>
          <w:tab w:val="left" w:pos="721" w:leader="none"/>
        </w:tabs>
        <w:ind w:firstLine="360"/>
        <w:jc w:val="both"/>
        <w:rPr>
          <w:rFonts w:ascii="Times New Roman" w:hAnsi="Times New Roman" w:cs="Times New Roman"/>
        </w:rPr>
      </w:pPr>
      <w:r>
        <w:rPr>
          <w:rFonts w:cs="Times New Roman" w:ascii="Times New Roman" w:hAnsi="Times New Roman"/>
        </w:rPr>
        <w:t>§ 6.</w:t>
        <w:tab/>
        <w:t>Крестьяне и дворовые люди, с упразднением их личной крепостной зависимости, приобретают следующие права личные и по имуществу, впредь не подлежащие ни каким произвольным ограничениям со стороны бывших их владельцев:</w:t>
      </w:r>
    </w:p>
    <w:p>
      <w:pPr>
        <w:pStyle w:val="Normal"/>
        <w:tabs>
          <w:tab w:val="clear" w:pos="708"/>
          <w:tab w:val="left" w:pos="567" w:leader="none"/>
        </w:tabs>
        <w:ind w:firstLine="360"/>
        <w:jc w:val="both"/>
        <w:rPr>
          <w:rFonts w:ascii="Times New Roman" w:hAnsi="Times New Roman" w:cs="Times New Roman"/>
        </w:rPr>
      </w:pPr>
      <w:r>
        <w:rPr>
          <w:rFonts w:cs="Times New Roman" w:ascii="Times New Roman" w:hAnsi="Times New Roman"/>
        </w:rPr>
        <w:t>а)</w:t>
        <w:tab/>
        <w:t>Право, не испрашивая на то дозволения у помещиков и владельцев домов и капиталов, к коим приписаны дворовые люди, вступать в брак с лицами всех сосло</w:t>
        <w:softHyphen/>
        <w:t>вий, в монашество и в военную службу.</w:t>
      </w:r>
    </w:p>
    <w:p>
      <w:pPr>
        <w:pStyle w:val="Normal"/>
        <w:tabs>
          <w:tab w:val="clear" w:pos="708"/>
          <w:tab w:val="left" w:pos="567" w:leader="none"/>
        </w:tabs>
        <w:ind w:firstLine="360"/>
        <w:jc w:val="both"/>
        <w:rPr>
          <w:rFonts w:ascii="Times New Roman" w:hAnsi="Times New Roman" w:cs="Times New Roman"/>
        </w:rPr>
      </w:pPr>
      <w:r>
        <w:rPr>
          <w:rFonts w:cs="Times New Roman" w:ascii="Times New Roman" w:hAnsi="Times New Roman"/>
        </w:rPr>
        <w:t>б)</w:t>
        <w:tab/>
        <w:t>Право, всеми законными способами, приобретать, от</w:t>
        <w:softHyphen/>
        <w:t>чуждать и закладывать движимую и недвижимую собствен</w:t>
        <w:softHyphen/>
        <w:t>ность, кроме имений, населенных крестьянами, состоящими</w:t>
      </w:r>
    </w:p>
    <w:p>
      <w:pPr>
        <w:pStyle w:val="Normal"/>
        <w:tabs>
          <w:tab w:val="clear" w:pos="708"/>
          <w:tab w:val="left" w:pos="4956" w:leader="none"/>
        </w:tabs>
        <w:jc w:val="both"/>
        <w:rPr>
          <w:rFonts w:ascii="Times New Roman" w:hAnsi="Times New Roman" w:cs="Times New Roman"/>
        </w:rPr>
      </w:pPr>
      <w:r>
        <w:rPr>
          <w:rFonts w:cs="Times New Roman" w:ascii="Times New Roman" w:hAnsi="Times New Roman"/>
        </w:rPr>
        <w:t>Соч. Ю. Самарца. III.</w:t>
        <w:tab/>
        <w:t>15</w:t>
      </w:r>
    </w:p>
    <w:p>
      <w:pPr>
        <w:pStyle w:val="Normal"/>
        <w:jc w:val="both"/>
        <w:rPr>
          <w:rFonts w:ascii="Times New Roman" w:hAnsi="Times New Roman" w:cs="Times New Roman"/>
        </w:rPr>
      </w:pPr>
      <w:r>
        <w:rPr>
          <w:rFonts w:cs="Times New Roman" w:ascii="Times New Roman" w:hAnsi="Times New Roman"/>
        </w:rPr>
        <w:t>на недельном положении. (В изменение ст. 1138 Т. IX Св. Зак., изд. 1857 г.)</w:t>
      </w:r>
    </w:p>
    <w:p>
      <w:pPr>
        <w:pStyle w:val="Normal"/>
        <w:ind w:firstLine="360"/>
        <w:jc w:val="both"/>
        <w:rPr>
          <w:rFonts w:ascii="Times New Roman" w:hAnsi="Times New Roman" w:cs="Times New Roman"/>
        </w:rPr>
      </w:pPr>
      <w:r>
        <w:rPr>
          <w:rFonts w:cs="Times New Roman" w:ascii="Times New Roman" w:hAnsi="Times New Roman"/>
        </w:rPr>
        <w:t>Примечание. Если окажутся в Самарской губернии дома, лавки или другие недвижимые имущества, приобретенные крестьянами или дворовыми людьми на собственный их счет, с совершением купчих крепостей на имена их помещиков или без всяких актов, то помещики обя</w:t>
        <w:softHyphen/>
        <w:t>зываются все таковые имущества утвердить в полную собственность за лицами, коим они в действительности принадлежат, порядком установленным в примечании к ст. 1138 Т. IX Св. Зак., изд. 1857 г. Обязанность сия, на помещиков возлагаемая, не лишает крестьян и дво</w:t>
        <w:softHyphen/>
        <w:t>ровых людей права требовать от себя передачи в их полную собственность недвижимых имуществ, им при</w:t>
        <w:softHyphen/>
        <w:t>надлежащих, хотя и числящихся за помещиками. Таковое требование должно быть заявлено при обнародовании в каждом обществе сельской уставной грамоты и не далее, как в продолжении года по введении её в действие. По истечении фтого срока, право иска теряется. Если поме</w:t>
        <w:softHyphen/>
        <w:t>щик с своей стороны откажется от исполнения своевре</w:t>
        <w:softHyphen/>
        <w:t>менно предъявленного требования, то дело о том, кому принадлежит спорное имущество, поступает, по проше</w:t>
        <w:softHyphen/>
        <w:t>нию истца, на рассмотрение судебных инстанций, которые, при разрешении фтого вопроса, обязаны основываться не на одном буквальном смысле актов, но и на показаниях свидетелей, повальных обысках и других доказатель</w:t>
        <w:softHyphen/>
        <w:t>ствах действительного приобретения спорного имущества, какие могут быть истцем представлены.</w:t>
      </w:r>
    </w:p>
    <w:p>
      <w:pPr>
        <w:pStyle w:val="Normal"/>
        <w:tabs>
          <w:tab w:val="clear" w:pos="708"/>
          <w:tab w:val="left" w:pos="557" w:leader="none"/>
        </w:tabs>
        <w:ind w:firstLine="360"/>
        <w:jc w:val="both"/>
        <w:rPr>
          <w:rFonts w:ascii="Times New Roman" w:hAnsi="Times New Roman" w:cs="Times New Roman"/>
        </w:rPr>
      </w:pPr>
      <w:r>
        <w:rPr>
          <w:rFonts w:cs="Times New Roman" w:ascii="Times New Roman" w:hAnsi="Times New Roman"/>
        </w:rPr>
        <w:t>в)</w:t>
        <w:tab/>
        <w:t>Учреждать Фабрики, заводы и ремесленные заведения. (В изменение ст. 1140 тогоже Свода).</w:t>
      </w:r>
    </w:p>
    <w:p>
      <w:pPr>
        <w:pStyle w:val="Normal"/>
        <w:tabs>
          <w:tab w:val="clear" w:pos="708"/>
          <w:tab w:val="left" w:pos="557" w:leader="none"/>
        </w:tabs>
        <w:ind w:firstLine="360"/>
        <w:jc w:val="both"/>
        <w:rPr>
          <w:rFonts w:ascii="Times New Roman" w:hAnsi="Times New Roman" w:cs="Times New Roman"/>
        </w:rPr>
      </w:pPr>
      <w:r>
        <w:rPr>
          <w:rFonts w:cs="Times New Roman" w:ascii="Times New Roman" w:hAnsi="Times New Roman"/>
        </w:rPr>
        <w:t>г)</w:t>
        <w:tab/>
        <w:t>Производить торговлю по установленным торговым свидетельствам и вступать временно в цехи. (В изме</w:t>
        <w:softHyphen/>
        <w:t>нение ст. 1141 тогоже Свода).</w:t>
      </w:r>
    </w:p>
    <w:p>
      <w:pPr>
        <w:pStyle w:val="Normal"/>
        <w:tabs>
          <w:tab w:val="clear" w:pos="708"/>
          <w:tab w:val="left" w:pos="557" w:leader="none"/>
        </w:tabs>
        <w:ind w:firstLine="360"/>
        <w:jc w:val="both"/>
        <w:rPr>
          <w:rFonts w:ascii="Times New Roman" w:hAnsi="Times New Roman" w:cs="Times New Roman"/>
        </w:rPr>
      </w:pPr>
      <w:r>
        <w:rPr>
          <w:rFonts w:cs="Times New Roman" w:ascii="Times New Roman" w:hAnsi="Times New Roman"/>
        </w:rPr>
        <w:t>д)</w:t>
        <w:tab/>
        <w:t>Врать с торгов содержание почтовых станций, вся</w:t>
        <w:softHyphen/>
        <w:t>кого рода оброчные статьи, хозяйственные заведения, по</w:t>
        <w:softHyphen/>
        <w:t>дряды и поставки, без ручательства помещиков. (В изменение ст. 1142 тогоже Свода).</w:t>
      </w:r>
    </w:p>
    <w:p>
      <w:pPr>
        <w:pStyle w:val="Normal"/>
        <w:tabs>
          <w:tab w:val="clear" w:pos="708"/>
          <w:tab w:val="left" w:pos="797" w:leader="none"/>
        </w:tabs>
        <w:ind w:firstLine="360"/>
        <w:jc w:val="both"/>
        <w:rPr>
          <w:rFonts w:ascii="Times New Roman" w:hAnsi="Times New Roman" w:cs="Times New Roman"/>
        </w:rPr>
      </w:pPr>
      <w:r>
        <w:rPr>
          <w:rFonts w:cs="Times New Roman" w:ascii="Times New Roman" w:hAnsi="Times New Roman"/>
        </w:rPr>
        <w:t>е)</w:t>
        <w:tab/>
        <w:t>Входить в денежные обязательста, займы и брать въ</w:t>
      </w:r>
    </w:p>
    <w:p>
      <w:pPr>
        <w:pStyle w:val="Normal"/>
        <w:jc w:val="both"/>
        <w:rPr>
          <w:rFonts w:ascii="Times New Roman" w:hAnsi="Times New Roman" w:cs="Times New Roman"/>
        </w:rPr>
      </w:pPr>
      <w:r>
        <w:rPr>
          <w:rFonts w:cs="Times New Roman" w:ascii="Times New Roman" w:hAnsi="Times New Roman"/>
        </w:rPr>
        <w:t>долг товары, без ручательства помещиков. (В изме</w:t>
        <w:softHyphen/>
        <w:t>нение ст. 1144 тогоже Свода).</w:t>
      </w:r>
    </w:p>
    <w:p>
      <w:pPr>
        <w:pStyle w:val="Normal"/>
        <w:tabs>
          <w:tab w:val="clear" w:pos="708"/>
          <w:tab w:val="left" w:pos="596" w:leader="none"/>
        </w:tabs>
        <w:ind w:firstLine="360"/>
        <w:jc w:val="both"/>
        <w:rPr>
          <w:rFonts w:ascii="Times New Roman" w:hAnsi="Times New Roman" w:cs="Times New Roman"/>
        </w:rPr>
      </w:pPr>
      <w:r>
        <w:rPr>
          <w:rFonts w:cs="Times New Roman" w:ascii="Times New Roman" w:hAnsi="Times New Roman"/>
        </w:rPr>
        <w:t>ж)</w:t>
        <w:tab/>
        <w:t>Переходить с издельного положения или обязательное службы помещику на денежный оброк, с соблюдением правил и условий, постановленных в главе VI о по</w:t>
        <w:softHyphen/>
        <w:t>винностях к помещику и в главе VII о дворовых людях.</w:t>
      </w:r>
    </w:p>
    <w:p>
      <w:pPr>
        <w:pStyle w:val="Normal"/>
        <w:tabs>
          <w:tab w:val="clear" w:pos="708"/>
          <w:tab w:val="left" w:pos="557" w:leader="none"/>
        </w:tabs>
        <w:ind w:firstLine="360"/>
        <w:jc w:val="both"/>
        <w:rPr>
          <w:rFonts w:ascii="Times New Roman" w:hAnsi="Times New Roman" w:cs="Times New Roman"/>
        </w:rPr>
      </w:pPr>
      <w:r>
        <w:rPr>
          <w:rFonts w:cs="Times New Roman" w:ascii="Times New Roman" w:hAnsi="Times New Roman"/>
        </w:rPr>
        <w:t>з)</w:t>
        <w:tab/>
        <w:t>Обращаться от своего лица, или чрез посредство поверенных, по своим частным и общественным де</w:t>
        <w:softHyphen/>
        <w:t>лам во все инстанции и ко всем правительственным властям. (В отмену ст. 1119 тогоже Свода).</w:t>
      </w:r>
    </w:p>
    <w:p>
      <w:pPr>
        <w:pStyle w:val="Normal"/>
        <w:tabs>
          <w:tab w:val="clear" w:pos="708"/>
          <w:tab w:val="left" w:pos="557" w:leader="none"/>
        </w:tabs>
        <w:ind w:firstLine="360"/>
        <w:jc w:val="both"/>
        <w:rPr>
          <w:rFonts w:ascii="Times New Roman" w:hAnsi="Times New Roman" w:cs="Times New Roman"/>
        </w:rPr>
      </w:pPr>
      <w:r>
        <w:rPr>
          <w:rFonts w:cs="Times New Roman" w:ascii="Times New Roman" w:hAnsi="Times New Roman"/>
        </w:rPr>
        <w:t>и)</w:t>
        <w:tab/>
        <w:t>Свидетельствовать под присягою, наравне с лицами других состояний, в делах уголовных, касающихся вла</w:t>
        <w:softHyphen/>
        <w:t>дельцев имений, домов и капиталов, к коим они при</w:t>
        <w:softHyphen/>
        <w:t>писаны. (В изменение ст. 221, кв. II, Т. XV. Св. Закон. уголовных, изд. 1857 года).</w:t>
      </w:r>
    </w:p>
    <w:p>
      <w:pPr>
        <w:pStyle w:val="Normal"/>
        <w:ind w:firstLine="360"/>
        <w:jc w:val="both"/>
        <w:rPr>
          <w:rFonts w:ascii="Times New Roman" w:hAnsi="Times New Roman" w:cs="Times New Roman"/>
        </w:rPr>
      </w:pPr>
      <w:r>
        <w:rPr>
          <w:rFonts w:cs="Times New Roman" w:ascii="Times New Roman" w:hAnsi="Times New Roman"/>
        </w:rPr>
        <w:t>и) Право иска и жалобы на владельцев имений, домов и капиталов, в претерпеваемых от них обидах и при</w:t>
        <w:softHyphen/>
        <w:t>теснениях, с соблюдением правил, изложенных в §§ 311—313 и 339, глав VIII и IX сего Положения. (В изме</w:t>
        <w:softHyphen/>
        <w:t>нение ст. 1033 и 1036 Т. IX Св. Зак., изд. 1857 года).</w:t>
      </w:r>
    </w:p>
    <w:p>
      <w:pPr>
        <w:pStyle w:val="Normal"/>
        <w:tabs>
          <w:tab w:val="clear" w:pos="708"/>
          <w:tab w:val="left" w:pos="562" w:leader="none"/>
        </w:tabs>
        <w:ind w:firstLine="360"/>
        <w:jc w:val="both"/>
        <w:rPr>
          <w:rFonts w:ascii="Times New Roman" w:hAnsi="Times New Roman" w:cs="Times New Roman"/>
        </w:rPr>
      </w:pPr>
      <w:r>
        <w:rPr>
          <w:rFonts w:cs="Times New Roman" w:ascii="Times New Roman" w:hAnsi="Times New Roman"/>
        </w:rPr>
        <w:t>к)</w:t>
        <w:tab/>
        <w:t>Право, посредством единовременного выкупа, при</w:t>
        <w:softHyphen/>
        <w:t>обрести полную личную свободу и избрать себе род жи</w:t>
        <w:softHyphen/>
        <w:t>зни на условиях, изложенных в §§ 10, 11, 12, 18 — 28 главы II и §§ 242, 243 главы VII настоящего Положения.</w:t>
      </w:r>
    </w:p>
    <w:p>
      <w:pPr>
        <w:pStyle w:val="Normal"/>
        <w:ind w:firstLine="360"/>
        <w:jc w:val="both"/>
        <w:rPr>
          <w:rFonts w:ascii="Times New Roman" w:hAnsi="Times New Roman" w:cs="Times New Roman"/>
        </w:rPr>
      </w:pPr>
      <w:r>
        <w:rPr>
          <w:rFonts w:cs="Times New Roman" w:ascii="Times New Roman" w:hAnsi="Times New Roman"/>
        </w:rPr>
        <w:t>Примечание. Само собою разумеется, что §§ 2-м и 6-м упраздняются только последствия и применения крепостного права на личность, разумея под этим те препятствия и ограничения, которым крестьяне и дворовые люди подвер</w:t>
        <w:softHyphen/>
        <w:t>гались со стороны их владельцев, по безотчетному усмо</w:t>
        <w:softHyphen/>
        <w:t>трению последних; но сим нисколько не ослабляется дей</w:t>
        <w:softHyphen/>
        <w:t>ствие других условий, полагаемых как общими государ</w:t>
        <w:softHyphen/>
        <w:t>ственными узаконениями, одинаково обязательными для всех сословий, так и настоящим Положением в осо</w:t>
        <w:softHyphen/>
        <w:t>бенности.</w:t>
      </w:r>
    </w:p>
    <w:p>
      <w:pPr>
        <w:pStyle w:val="Normal"/>
        <w:tabs>
          <w:tab w:val="clear" w:pos="708"/>
          <w:tab w:val="left" w:pos="735" w:leader="none"/>
        </w:tabs>
        <w:ind w:firstLine="360"/>
        <w:jc w:val="both"/>
        <w:rPr>
          <w:rFonts w:ascii="Times New Roman" w:hAnsi="Times New Roman" w:cs="Times New Roman"/>
        </w:rPr>
      </w:pPr>
      <w:r>
        <w:rPr>
          <w:rFonts w:cs="Times New Roman" w:ascii="Times New Roman" w:hAnsi="Times New Roman"/>
        </w:rPr>
        <w:t>§ 7.</w:t>
        <w:tab/>
        <w:t>Крестьяне и дворовые люди, со дня введения в дей</w:t>
        <w:softHyphen/>
        <w:t>ствие настоящего Положения и впредь до приобретения ими всех гражданских прав, присвоенных свободным по-</w:t>
      </w:r>
    </w:p>
    <w:p>
      <w:pPr>
        <w:pStyle w:val="Normal"/>
        <w:jc w:val="both"/>
        <w:rPr>
          <w:rFonts w:ascii="Times New Roman" w:hAnsi="Times New Roman" w:cs="Times New Roman"/>
        </w:rPr>
      </w:pPr>
      <w:r>
        <w:rPr>
          <w:rFonts w:cs="Times New Roman" w:ascii="Times New Roman" w:hAnsi="Times New Roman"/>
        </w:rPr>
        <w:t>18*</w:t>
      </w:r>
    </w:p>
    <w:p>
      <w:pPr>
        <w:pStyle w:val="Normal"/>
        <w:tabs>
          <w:tab w:val="clear" w:pos="708"/>
          <w:tab w:val="left" w:pos="4082" w:leader="none"/>
        </w:tabs>
        <w:jc w:val="both"/>
        <w:rPr>
          <w:rFonts w:ascii="Times New Roman" w:hAnsi="Times New Roman" w:cs="Times New Roman"/>
        </w:rPr>
      </w:pPr>
      <w:r>
        <w:rPr>
          <w:rFonts w:cs="Times New Roman" w:ascii="Times New Roman" w:hAnsi="Times New Roman"/>
        </w:rPr>
        <w:t>датным сословиям, принимают название срочно-обязан</w:t>
        <w:softHyphen/>
        <w:t>ных.</w:t>
        <w:tab/>
        <w:t>•</w:t>
      </w:r>
    </w:p>
    <w:p>
      <w:pPr>
        <w:pStyle w:val="Normal"/>
        <w:tabs>
          <w:tab w:val="clear" w:pos="708"/>
          <w:tab w:val="left" w:pos="798" w:leader="none"/>
        </w:tabs>
        <w:ind w:firstLine="360"/>
        <w:jc w:val="both"/>
        <w:rPr>
          <w:rFonts w:ascii="Times New Roman" w:hAnsi="Times New Roman" w:cs="Times New Roman"/>
        </w:rPr>
      </w:pPr>
      <w:r>
        <w:rPr>
          <w:rFonts w:cs="Times New Roman" w:ascii="Times New Roman" w:hAnsi="Times New Roman"/>
        </w:rPr>
        <w:t>§ 8.</w:t>
        <w:tab/>
        <w:t>Срочно-обязанное положение устанавливается для соблюдения постепенности в переходе от личной крепост-и ной зависимости к гражданской свободе и продолжается не более 12 ти лет; но дворянству предоставляется право, если опыт, первых годов, по введении сего Положения, докажет возможность сократить фтот срок, войти о том с представлением.</w:t>
      </w:r>
    </w:p>
    <w:p>
      <w:pPr>
        <w:pStyle w:val="Normal"/>
        <w:tabs>
          <w:tab w:val="clear" w:pos="708"/>
          <w:tab w:val="left" w:pos="730" w:leader="none"/>
        </w:tabs>
        <w:ind w:firstLine="360"/>
        <w:jc w:val="both"/>
        <w:rPr>
          <w:rFonts w:ascii="Times New Roman" w:hAnsi="Times New Roman" w:cs="Times New Roman"/>
        </w:rPr>
      </w:pPr>
      <w:r>
        <w:rPr>
          <w:rFonts w:cs="Times New Roman" w:ascii="Times New Roman" w:hAnsi="Times New Roman"/>
        </w:rPr>
        <w:t>§ 9.</w:t>
        <w:tab/>
        <w:t>Права и обязанности крестьян и дворовых людей, по прекращении срочно-обязанного состояния, определены будут законоположением.</w:t>
      </w:r>
    </w:p>
    <w:p>
      <w:pPr>
        <w:pStyle w:val="Normal"/>
        <w:jc w:val="both"/>
        <w:rPr>
          <w:rFonts w:ascii="Times New Roman" w:hAnsi="Times New Roman" w:cs="Times New Roman"/>
        </w:rPr>
      </w:pPr>
      <w:r>
        <w:rPr>
          <w:rFonts w:cs="Times New Roman" w:ascii="Times New Roman" w:hAnsi="Times New Roman"/>
        </w:rPr>
        <w:t>ГЛАВА II.</w:t>
      </w:r>
    </w:p>
    <w:p>
      <w:pPr>
        <w:pStyle w:val="Normal"/>
        <w:jc w:val="both"/>
        <w:rPr>
          <w:rFonts w:ascii="Times New Roman" w:hAnsi="Times New Roman" w:cs="Times New Roman"/>
        </w:rPr>
      </w:pPr>
      <w:r>
        <w:rPr>
          <w:rFonts w:cs="Times New Roman" w:ascii="Times New Roman" w:hAnsi="Times New Roman"/>
        </w:rPr>
        <w:t>Сущность срочно-обязанного положения крестьян.</w:t>
      </w:r>
    </w:p>
    <w:p>
      <w:pPr>
        <w:pStyle w:val="Normal"/>
        <w:ind w:firstLine="360"/>
        <w:jc w:val="both"/>
        <w:rPr>
          <w:rFonts w:ascii="Times New Roman" w:hAnsi="Times New Roman" w:cs="Times New Roman"/>
        </w:rPr>
      </w:pPr>
      <w:r>
        <w:rPr>
          <w:rFonts w:cs="Times New Roman" w:ascii="Times New Roman" w:hAnsi="Times New Roman"/>
        </w:rPr>
        <w:t>$ 10. Срочно-обязанные крестьяне, на все время пере</w:t>
        <w:softHyphen/>
        <w:t>ходного состояния, признаются крепкими той земле, на которой они водворены. Они не имеют права выходить из имений целыми обществами или селениями, ни отказы</w:t>
        <w:softHyphen/>
        <w:t>ваться от исполнения повинностей в пользу вотчинника, установленных сим Положением и Уставными Грамотами.</w:t>
      </w:r>
    </w:p>
    <w:p>
      <w:pPr>
        <w:pStyle w:val="Normal"/>
        <w:ind w:firstLine="360"/>
        <w:jc w:val="both"/>
        <w:rPr>
          <w:rFonts w:ascii="Times New Roman" w:hAnsi="Times New Roman" w:cs="Times New Roman"/>
        </w:rPr>
      </w:pPr>
      <w:r>
        <w:rPr>
          <w:rFonts w:cs="Times New Roman" w:ascii="Times New Roman" w:hAnsi="Times New Roman"/>
        </w:rPr>
        <w:t>§ 11. Отдельным лицам, семействам и домам, при</w:t>
        <w:softHyphen/>
        <w:t>надлежащим к обществам срочно-обязанных крестьян, дозволяется отлучаться по паспортам и перечисляться в другие сословия и общества, на условиях, изложенных в §§ 12-29.</w:t>
      </w:r>
    </w:p>
    <w:p>
      <w:pPr>
        <w:pStyle w:val="Normal"/>
        <w:ind w:firstLine="360"/>
        <w:jc w:val="both"/>
        <w:rPr>
          <w:rFonts w:ascii="Times New Roman" w:hAnsi="Times New Roman" w:cs="Times New Roman"/>
        </w:rPr>
      </w:pPr>
      <w:r>
        <w:rPr>
          <w:rFonts w:cs="Times New Roman" w:ascii="Times New Roman" w:hAnsi="Times New Roman"/>
        </w:rPr>
        <w:t>Примечание. Под семейством разумеется муж, жена, незамужния дочери и несовершеннолетние сыновья; под домомъ—одно или несколько семейств, образующих одно хозяйство, наделенное землею в совокупное пользование и несущее нераздельную ответственность пред обще</w:t>
        <w:softHyphen/>
        <w:t>ством в платеже и исправлении всех повинностей.</w:t>
      </w:r>
    </w:p>
    <w:p>
      <w:pPr>
        <w:pStyle w:val="Normal"/>
        <w:ind w:firstLine="360"/>
        <w:jc w:val="both"/>
        <w:rPr>
          <w:rFonts w:ascii="Times New Roman" w:hAnsi="Times New Roman" w:cs="Times New Roman"/>
        </w:rPr>
      </w:pPr>
      <w:r>
        <w:rPr>
          <w:rFonts w:cs="Times New Roman" w:ascii="Times New Roman" w:hAnsi="Times New Roman"/>
        </w:rPr>
        <w:t>§ 12. Как временная отлучка, так и выход из име</w:t>
        <w:softHyphen/>
        <w:t>ния отдельного лица или семейства, живущего в одном доме с другим, остающимся на месте семейством, до</w:t>
        <w:softHyphen/>
        <w:t>пускается неиначе, как с согласия старшего в доме</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ли хозяина. В случае отказа с его стороны, недоволь</w:t>
        <w:softHyphen/>
        <w:t>ным может быть принесена жалоба Старшинскому Суду.</w:t>
      </w:r>
    </w:p>
    <w:p>
      <w:pPr>
        <w:pStyle w:val="Normal"/>
        <w:tabs>
          <w:tab w:val="clear" w:pos="708"/>
          <w:tab w:val="left" w:pos="812" w:leader="none"/>
        </w:tabs>
        <w:ind w:firstLine="360"/>
        <w:jc w:val="both"/>
        <w:rPr>
          <w:rFonts w:ascii="Times New Roman" w:hAnsi="Times New Roman" w:cs="Times New Roman"/>
        </w:rPr>
      </w:pPr>
      <w:r>
        <w:rPr>
          <w:rFonts w:cs="Times New Roman" w:ascii="Times New Roman" w:hAnsi="Times New Roman"/>
        </w:rPr>
        <w:t>§ 13.</w:t>
        <w:tab/>
        <w:t>Временная отлучка по паспорту дозволяется отдель</w:t>
        <w:softHyphen/>
        <w:t>ному лицу или семейству, притом, на трояких условиях: с согласия помещика и сельского общества, с согласия одного сельского общества и, наконец, по праву, не испрашивая согласия.ни помещика ни общества.</w:t>
      </w:r>
    </w:p>
    <w:p>
      <w:pPr>
        <w:pStyle w:val="Normal"/>
        <w:tabs>
          <w:tab w:val="clear" w:pos="708"/>
          <w:tab w:val="left" w:pos="817" w:leader="none"/>
        </w:tabs>
        <w:ind w:firstLine="360"/>
        <w:jc w:val="both"/>
        <w:rPr>
          <w:rFonts w:ascii="Times New Roman" w:hAnsi="Times New Roman" w:cs="Times New Roman"/>
        </w:rPr>
      </w:pPr>
      <w:r>
        <w:rPr>
          <w:rFonts w:cs="Times New Roman" w:ascii="Times New Roman" w:hAnsi="Times New Roman"/>
        </w:rPr>
        <w:t>§ 14.</w:t>
        <w:tab/>
        <w:t>Если дом, к которому принадлежит крестьянин, испрашивающий паспорта, состоит на издельном поло</w:t>
        <w:softHyphen/>
        <w:t>жении, то-есть, исправляет свою повинность в пользу вотчинника отработкою определенного числа дней в году, то разрешение временной отлучки зависит безусловно от согласия вотчинника и мирского общества. Как первый, так и последнее может, не отдавая в том никому от</w:t>
        <w:softHyphen/>
        <w:t>чета, отказать в испрашиваемом паспорте.</w:t>
      </w:r>
    </w:p>
    <w:p>
      <w:pPr>
        <w:pStyle w:val="Normal"/>
        <w:tabs>
          <w:tab w:val="clear" w:pos="708"/>
          <w:tab w:val="left" w:pos="812" w:leader="none"/>
        </w:tabs>
        <w:ind w:firstLine="360"/>
        <w:jc w:val="both"/>
        <w:rPr>
          <w:rFonts w:ascii="Times New Roman" w:hAnsi="Times New Roman" w:cs="Times New Roman"/>
        </w:rPr>
      </w:pPr>
      <w:r>
        <w:rPr>
          <w:rFonts w:cs="Times New Roman" w:ascii="Times New Roman" w:hAnsi="Times New Roman"/>
        </w:rPr>
        <w:t>§ 15.</w:t>
        <w:tab/>
        <w:t>Если дом состоит на оброке и не находится в долгу у вотчинника по хлебным или денежным ссудам, если на обществе оброчников, к которому принадлежит тот дом, не числится недоимок в платеже оброка, то разрешение временной отлучки по паспорту, в тех име</w:t>
        <w:softHyphen/>
        <w:t>ниях, где все крестьяне платят денежную повинность, предоставляется мирскому обществу, а где некоторые дома состоят на издельном положении, а другие на оброке, выдача паспорта разрешается приговором мирского об</w:t>
        <w:softHyphen/>
        <w:t>щества, по предварительном изъявлении на то согласия от общества оброчников.</w:t>
      </w:r>
    </w:p>
    <w:p>
      <w:pPr>
        <w:pStyle w:val="Normal"/>
        <w:tabs>
          <w:tab w:val="clear" w:pos="708"/>
          <w:tab w:val="left" w:pos="822" w:leader="none"/>
        </w:tabs>
        <w:ind w:firstLine="360"/>
        <w:jc w:val="both"/>
        <w:rPr>
          <w:rFonts w:ascii="Times New Roman" w:hAnsi="Times New Roman" w:cs="Times New Roman"/>
        </w:rPr>
      </w:pPr>
      <w:r>
        <w:rPr>
          <w:rFonts w:cs="Times New Roman" w:ascii="Times New Roman" w:hAnsi="Times New Roman"/>
        </w:rPr>
        <w:t>§ 16.</w:t>
        <w:tab/>
        <w:t>Если дом состоит на оброке, если за ним не числится ни долгов, ни недоимок в платеже оброка, казенных и общественных сборов, если паспорт испра</w:t>
        <w:softHyphen/>
        <w:t>шивается до обнародования Манифеста о рекрутском на</w:t>
        <w:softHyphen/>
        <w:t>боре, и если все денежные повинности, по последней рас кладке на тот дом возложенные, будут внесены хозяи</w:t>
        <w:softHyphen/>
        <w:t>ном оного в мирскую кассу сполна, за год вперед, то ни вотчинник, ни общество оброчников, ни мирское об</w:t>
        <w:softHyphen/>
        <w:t>щество не могут отказать в выдаче годового паспорта.</w:t>
      </w:r>
    </w:p>
    <w:p>
      <w:pPr>
        <w:pStyle w:val="Normal"/>
        <w:tabs>
          <w:tab w:val="clear" w:pos="708"/>
          <w:tab w:val="left" w:pos="836" w:leader="none"/>
        </w:tabs>
        <w:ind w:firstLine="360"/>
        <w:jc w:val="both"/>
        <w:rPr>
          <w:rFonts w:ascii="Times New Roman" w:hAnsi="Times New Roman" w:cs="Times New Roman"/>
        </w:rPr>
      </w:pPr>
      <w:r>
        <w:rPr>
          <w:rFonts w:cs="Times New Roman" w:ascii="Times New Roman" w:hAnsi="Times New Roman"/>
        </w:rPr>
        <w:t>§ 17.</w:t>
        <w:tab/>
        <w:t>Паспорты выдаются мирским старостою с прило</w:t>
        <w:softHyphen/>
        <w:t>жением мирской печати, но неиначе, как по предвари</w:t>
        <w:softHyphen/>
        <w:t>тельном о том уведомлении вотчинника или его поверен</w:t>
        <w:softHyphen/>
      </w:r>
    </w:p>
    <w:p>
      <w:pPr>
        <w:pStyle w:val="Normal"/>
        <w:jc w:val="both"/>
        <w:rPr>
          <w:rFonts w:ascii="Times New Roman" w:hAnsi="Times New Roman" w:cs="Times New Roman"/>
        </w:rPr>
      </w:pPr>
      <w:r>
        <w:rPr>
          <w:rFonts w:cs="Times New Roman" w:ascii="Times New Roman" w:hAnsi="Times New Roman"/>
        </w:rPr>
        <w:t>ного. Если последний встретит какое-либо препятствие к временному увольнению, то он вправе остановить выдачу паспорта и представить свои возражения в Уездное При</w:t>
        <w:softHyphen/>
        <w:t>сутствие, которому предоставляется решить, заслуживают ли они уважения.</w:t>
      </w:r>
    </w:p>
    <w:p>
      <w:pPr>
        <w:pStyle w:val="Normal"/>
        <w:tabs>
          <w:tab w:val="clear" w:pos="708"/>
          <w:tab w:val="left" w:pos="836" w:leader="none"/>
        </w:tabs>
        <w:ind w:firstLine="360"/>
        <w:jc w:val="both"/>
        <w:rPr>
          <w:rFonts w:ascii="Times New Roman" w:hAnsi="Times New Roman" w:cs="Times New Roman"/>
        </w:rPr>
      </w:pPr>
      <w:r>
        <w:rPr>
          <w:rFonts w:cs="Times New Roman" w:ascii="Times New Roman" w:hAnsi="Times New Roman"/>
        </w:rPr>
        <w:t>§ 18.</w:t>
        <w:tab/>
        <w:t>Выход из имения дозволяется не только отдель</w:t>
        <w:softHyphen/>
        <w:t>ным лицам и семействам, но и целым домам, на трояких условиях: по добровольной сделке с вотчинни</w:t>
        <w:softHyphen/>
        <w:t>ком, не испрашивая согласия общества; по добровольной сделке с обществом, не испрашивая согласия вотчин</w:t>
        <w:softHyphen/>
        <w:t>ника; наконец, по праву, без согласия того и другого.</w:t>
      </w:r>
    </w:p>
    <w:p>
      <w:pPr>
        <w:pStyle w:val="Normal"/>
        <w:tabs>
          <w:tab w:val="clear" w:pos="708"/>
          <w:tab w:val="left" w:pos="831" w:leader="none"/>
        </w:tabs>
        <w:ind w:firstLine="360"/>
        <w:jc w:val="both"/>
        <w:rPr>
          <w:rFonts w:ascii="Times New Roman" w:hAnsi="Times New Roman" w:cs="Times New Roman"/>
        </w:rPr>
      </w:pPr>
      <w:r>
        <w:rPr>
          <w:rFonts w:cs="Times New Roman" w:ascii="Times New Roman" w:hAnsi="Times New Roman"/>
        </w:rPr>
        <w:t>§ 19.</w:t>
        <w:tab/>
        <w:t>Общество не вправе противиться выходу, если на доме не числится никаких долгов частным лицам и обществу, ни недоимок в рабочих днях или в пла</w:t>
        <w:softHyphen/>
        <w:t>тежах по оброчным, казенным и мирским сборам; если дом не состоит на рекрутской очереди; наконец, если вотчинник обяжется упразднить навсегда ту долю повинностей, в его пользу установленных (рабочих или денежных), которая, по последней раскладке, падала ва увольняемых членов общества, по числу тягл, на них возложенных. При этом способе увольнения, определение вознаграждения в пользу вотчинника, за потерю для него происходящую от уменьшения повинности, предоставляется совершенно обоюдному его соглашению с крестьянами, выходящими из имения; уволенные тягла исключаются навсегда из общего числа тягл, положенных в Устав</w:t>
        <w:softHyphen/>
        <w:t>ной Грамоте; но вся земля, находившаяся в пользовании выбывающих членов общества, остается в полном рас</w:t>
        <w:softHyphen/>
        <w:t>поряжении и бесплатном пользовании мира.</w:t>
      </w:r>
    </w:p>
    <w:p>
      <w:pPr>
        <w:pStyle w:val="Normal"/>
        <w:ind w:firstLine="360"/>
        <w:jc w:val="both"/>
        <w:rPr>
          <w:rFonts w:ascii="Times New Roman" w:hAnsi="Times New Roman" w:cs="Times New Roman"/>
        </w:rPr>
      </w:pPr>
      <w:r>
        <w:rPr>
          <w:rFonts w:cs="Times New Roman" w:ascii="Times New Roman" w:hAnsi="Times New Roman"/>
        </w:rPr>
        <w:t>Примечание. Когда увольняется на этом основании оди</w:t>
        <w:softHyphen/>
        <w:t>нокий крестьянин или одна семья из остающагося ва месте дома, то обществу оброчников или издельных крестьян, несущих с ним одинаковую повинность, предоставляется определить сколько, из числа лежащих на том доме тягл, подлежит упразднению за выходя</w:t>
        <w:softHyphen/>
        <w:t>щих из общества, и сколько тягл может быть остав</w:t>
        <w:softHyphen/>
        <w:t>лено на прочих членах того же дома, пребывающих на месте.</w:t>
      </w:r>
    </w:p>
    <w:p>
      <w:pPr>
        <w:pStyle w:val="Normal"/>
        <w:tabs>
          <w:tab w:val="clear" w:pos="708"/>
          <w:tab w:val="left" w:pos="826" w:leader="none"/>
        </w:tabs>
        <w:ind w:firstLine="360"/>
        <w:jc w:val="both"/>
        <w:rPr>
          <w:rFonts w:ascii="Times New Roman" w:hAnsi="Times New Roman" w:cs="Times New Roman"/>
        </w:rPr>
      </w:pPr>
      <w:r>
        <w:rPr>
          <w:rFonts w:cs="Times New Roman" w:ascii="Times New Roman" w:hAnsi="Times New Roman"/>
        </w:rPr>
        <w:t>§ 20.</w:t>
        <w:tab/>
        <w:t>Если имение находится под запрещением по займу в Кредитном Учреждении или у частного лица, или по какому-либо предъявленному взысканию, то вотчинник, намеревающийся воспользоваться правом увольнять кресть</w:t>
        <w:softHyphen/>
        <w:t>ян на основании § 19, обязан, в обеспечение предъяв</w:t>
        <w:softHyphen/>
        <w:t>ленных на имение претензий, внести в Уездное Присут</w:t>
        <w:softHyphen/>
        <w:t>ствие за каждое увольняемое тягло по 191 р. 66’/</w:t>
      </w:r>
      <w:r>
        <w:rPr>
          <w:rFonts w:cs="Times New Roman" w:ascii="Times New Roman" w:hAnsi="Times New Roman"/>
          <w:vertAlign w:val="subscript"/>
        </w:rPr>
        <w:t>4</w:t>
      </w:r>
      <w:r>
        <w:rPr>
          <w:rFonts w:cs="Times New Roman" w:ascii="Times New Roman" w:hAnsi="Times New Roman"/>
        </w:rPr>
        <w:t xml:space="preserve"> коп. сер. Этою суммою Уездное Присутствие распоряжается поряд</w:t>
        <w:softHyphen/>
        <w:t>ком, указанным в § 30—32.</w:t>
      </w:r>
    </w:p>
    <w:p>
      <w:pPr>
        <w:pStyle w:val="Normal"/>
        <w:tabs>
          <w:tab w:val="clear" w:pos="708"/>
          <w:tab w:val="left" w:pos="817" w:leader="none"/>
        </w:tabs>
        <w:ind w:firstLine="360"/>
        <w:jc w:val="both"/>
        <w:rPr>
          <w:rFonts w:ascii="Times New Roman" w:hAnsi="Times New Roman" w:cs="Times New Roman"/>
        </w:rPr>
      </w:pPr>
      <w:r>
        <w:rPr>
          <w:rFonts w:cs="Times New Roman" w:ascii="Times New Roman" w:hAnsi="Times New Roman"/>
        </w:rPr>
        <w:t>§ 21.</w:t>
        <w:tab/>
        <w:t>Без согласия вотчинника, по приговору общества, может получить увольнение только целый дом в не</w:t>
        <w:softHyphen/>
        <w:t>раздельном его составе, если дом фтот состоит на оброке и ничего не должен вотчиннику, если на всем обществе оброчников, к которому принадлежит уволь</w:t>
        <w:softHyphen/>
        <w:t>няемый дом, не состоит недоимок в платеже оброка, и если это общество обяжется круговою порукою уплачи</w:t>
        <w:softHyphen/>
        <w:t>вать вотчиннику ва будущее время оброк за выбывающий из имения дом, по числу лежавших на нем тягл. Не</w:t>
        <w:softHyphen/>
        <w:t>зависимо от этих условий, обеспечивающих вотчинника, хозяин увольняемого дома обязан испросить согласия на выход его у всего мирского общества, если только часть причисленных к тому обществу крестьян состоит на оброчном положении, а другая—на издельном. При этом способе увольнения, определение вознаграждения в пользу общества предоставляется обоюдному его соглашению с выходящим домом; число положенных в имении тягл остается неизменным; постоянный доход, получаемый вотчинником нисколько не уменьшается, а потому ника</w:t>
        <w:softHyphen/>
        <w:t>кого денежного взноса в обеспечение кредиторов не тре</w:t>
        <w:softHyphen/>
        <w:t>буется.</w:t>
      </w:r>
    </w:p>
    <w:p>
      <w:pPr>
        <w:pStyle w:val="Normal"/>
        <w:tabs>
          <w:tab w:val="clear" w:pos="708"/>
          <w:tab w:val="left" w:pos="812" w:leader="none"/>
        </w:tabs>
        <w:ind w:firstLine="360"/>
        <w:jc w:val="both"/>
        <w:rPr>
          <w:rFonts w:ascii="Times New Roman" w:hAnsi="Times New Roman" w:cs="Times New Roman"/>
        </w:rPr>
      </w:pPr>
      <w:r>
        <w:rPr>
          <w:rFonts w:cs="Times New Roman" w:ascii="Times New Roman" w:hAnsi="Times New Roman"/>
        </w:rPr>
        <w:t>§ 22.</w:t>
        <w:tab/>
        <w:t>На правилах, в § 21 изложенных (то-есть, без согласия вотчинника и без единовременного в его пользу вознаграждения), дозволяется увольнение не более десятой части всех состоящих в каждом обществе на оброч</w:t>
        <w:softHyphen/>
        <w:t>ном положении домов.</w:t>
      </w:r>
    </w:p>
    <w:p>
      <w:pPr>
        <w:pStyle w:val="Normal"/>
        <w:tabs>
          <w:tab w:val="clear" w:pos="708"/>
          <w:tab w:val="left" w:pos="812" w:leader="none"/>
        </w:tabs>
        <w:ind w:firstLine="360"/>
        <w:jc w:val="both"/>
        <w:rPr>
          <w:rFonts w:ascii="Times New Roman" w:hAnsi="Times New Roman" w:cs="Times New Roman"/>
        </w:rPr>
      </w:pPr>
      <w:r>
        <w:rPr>
          <w:rFonts w:cs="Times New Roman" w:ascii="Times New Roman" w:hAnsi="Times New Roman"/>
        </w:rPr>
        <w:t>§ 23.</w:t>
        <w:tab/>
        <w:t>Каждый крестьянский дом, в нераздельном его составе, находится ли он на оброчном или на издель</w:t>
        <w:softHyphen/>
        <w:t>ном положении, может требовать увольнения по предоста</w:t>
        <w:softHyphen/>
      </w:r>
    </w:p>
    <w:p>
      <w:pPr>
        <w:pStyle w:val="Normal"/>
        <w:jc w:val="both"/>
        <w:rPr>
          <w:rFonts w:ascii="Times New Roman" w:hAnsi="Times New Roman" w:cs="Times New Roman"/>
        </w:rPr>
      </w:pPr>
      <w:r>
        <w:rPr>
          <w:rFonts w:cs="Times New Roman" w:ascii="Times New Roman" w:hAnsi="Times New Roman"/>
        </w:rPr>
        <w:t>вленному ему на то нраву, если он не состоит на ре</w:t>
        <w:softHyphen/>
        <w:t>крутской очереди, если за ним не числится никаких дол</w:t>
        <w:softHyphen/>
        <w:t>гов ни недоимок, и если ов внесет за себя единовре</w:t>
        <w:softHyphen/>
        <w:t>менное вознаграждение, соразмерное с лежащими на нем повинностями. Мера вознаграждения в пользу вотчинника определяется по числу состоящих по последней раскладке на перечисляющемся доме тягл, и с каждого тягла взы</w:t>
        <w:softHyphen/>
        <w:t>скивается по 191 р. 66’/</w:t>
      </w:r>
      <w:r>
        <w:rPr>
          <w:rFonts w:cs="Times New Roman" w:ascii="Times New Roman" w:hAnsi="Times New Roman"/>
          <w:vertAlign w:val="subscript"/>
        </w:rPr>
        <w:t>4</w:t>
      </w:r>
      <w:r>
        <w:rPr>
          <w:rFonts w:cs="Times New Roman" w:ascii="Times New Roman" w:hAnsi="Times New Roman"/>
        </w:rPr>
        <w:t xml:space="preserve"> коп.; вознаграждение в пользу общества назначается в тройном количестве против сбо</w:t>
        <w:softHyphen/>
        <w:t>ров казенных и мирских, ежегодно сходивших с целого дома по последней раскладке. Первая из упомянутых сумм выплачивается домохозяином монетою или кредит</w:t>
        <w:softHyphen/>
        <w:t>ными билетами Государственного Казначейства, принимая последние по относительной их ценности к серебрянному рублю, и вносится в Уездное Присутствие для обращения её в пользу вотчинника или на обеспечение его кредито</w:t>
        <w:softHyphen/>
        <w:t>ров, а с первого затем полугодия с мирского обще</w:t>
        <w:softHyphen/>
        <w:t>ства слагается навсегда половина тягл, состоявших в откупившемся доме. Вторая сумма поступает в мирскую кассу сельского общества, на котором остается обязан</w:t>
        <w:softHyphen/>
        <w:t>ность исправлять за выкупившийся дом казенные пату ральные и все мирские повинности. Вся земля, которою пользовались выбывшие тягла в общественных крестьян</w:t>
        <w:softHyphen/>
        <w:t>ских полях и угодьях, остается в полном распоряже</w:t>
        <w:softHyphen/>
        <w:t>нии общества, обязанного исправлять с неё в пользу вот</w:t>
        <w:softHyphen/>
        <w:t>чинника уменьшенную на половину против прежнего по</w:t>
        <w:softHyphen/>
        <w:t>винность.</w:t>
      </w:r>
    </w:p>
    <w:p>
      <w:pPr>
        <w:pStyle w:val="Normal"/>
        <w:tabs>
          <w:tab w:val="clear" w:pos="708"/>
          <w:tab w:val="left" w:pos="817" w:leader="none"/>
        </w:tabs>
        <w:ind w:firstLine="360"/>
        <w:jc w:val="both"/>
        <w:rPr>
          <w:rFonts w:ascii="Times New Roman" w:hAnsi="Times New Roman" w:cs="Times New Roman"/>
        </w:rPr>
      </w:pPr>
      <w:r>
        <w:rPr>
          <w:rFonts w:cs="Times New Roman" w:ascii="Times New Roman" w:hAnsi="Times New Roman"/>
        </w:rPr>
        <w:t>§ 24.</w:t>
        <w:tab/>
        <w:t>Увольняемые из сельских обществ, на каком бы то ни было основании, не пользуются никаким льгот</w:t>
        <w:softHyphen/>
        <w:t>ным сроком на избрание рода жизни, но обязаны немед</w:t>
        <w:softHyphen/>
        <w:t>ленно перечислиться в другое общество, городское' или сельское; до окончательного их перечисления, они оста</w:t>
        <w:softHyphen/>
        <w:t>ются на прежнем месте жительства и подчиняются сель скому управлению наравне со всеми членами мирского общества.</w:t>
      </w:r>
    </w:p>
    <w:p>
      <w:pPr>
        <w:pStyle w:val="Normal"/>
        <w:tabs>
          <w:tab w:val="clear" w:pos="708"/>
          <w:tab w:val="left" w:pos="802" w:leader="none"/>
        </w:tabs>
        <w:ind w:firstLine="360"/>
        <w:jc w:val="both"/>
        <w:rPr>
          <w:rFonts w:ascii="Times New Roman" w:hAnsi="Times New Roman" w:cs="Times New Roman"/>
        </w:rPr>
      </w:pPr>
      <w:r>
        <w:rPr>
          <w:rFonts w:cs="Times New Roman" w:ascii="Times New Roman" w:hAnsi="Times New Roman"/>
        </w:rPr>
        <w:t>§ 25.</w:t>
        <w:tab/>
        <w:t>Если хозяин дома, выбывающего из имения, вла</w:t>
        <w:softHyphen/>
        <w:t>дел своею усадьбою на праве полной, частной собствен</w:t>
        <w:softHyphen/>
        <w:t>ности, то он может продать ее в трехмесячный срок,</w:t>
      </w:r>
    </w:p>
    <w:p>
      <w:pPr>
        <w:pStyle w:val="Normal"/>
        <w:jc w:val="both"/>
        <w:rPr>
          <w:rFonts w:ascii="Times New Roman" w:hAnsi="Times New Roman" w:cs="Times New Roman"/>
        </w:rPr>
      </w:pPr>
      <w:r>
        <w:rPr>
          <w:rFonts w:cs="Times New Roman" w:ascii="Times New Roman" w:hAnsi="Times New Roman"/>
        </w:rPr>
        <w:t>со дня* окончательного его перечисления, одному из чле</w:t>
        <w:softHyphen/>
        <w:t>нов оставляемого им общества или постороннему лицу, если общество согласится принять покупщика в число своих членов. Если же он владел своею усадьбою на праве пользования за определенную повинность, или если его усадьба, в общем составе всей к селению прирезан</w:t>
        <w:softHyphen/>
        <w:t>ной усадебной земли, выкуплена была миром в обще</w:t>
        <w:softHyphen/>
        <w:t>ственную собственность, то он вправе, выходя из обще</w:t>
        <w:softHyphen/>
        <w:t>ства, продать одни строения жилые и холодные, ему при</w:t>
        <w:softHyphen/>
        <w:t>надлежащие, а земля, состоящая под ними, под огорода</w:t>
        <w:softHyphen/>
        <w:t>ми, коноплянниками и гуменниками, остается в полном распоряжении мирского общества.</w:t>
      </w:r>
    </w:p>
    <w:p>
      <w:pPr>
        <w:pStyle w:val="Normal"/>
        <w:tabs>
          <w:tab w:val="clear" w:pos="708"/>
          <w:tab w:val="left" w:pos="817" w:leader="none"/>
        </w:tabs>
        <w:ind w:firstLine="360"/>
        <w:jc w:val="both"/>
        <w:rPr>
          <w:rFonts w:ascii="Times New Roman" w:hAnsi="Times New Roman" w:cs="Times New Roman"/>
        </w:rPr>
      </w:pPr>
      <w:r>
        <w:rPr>
          <w:rFonts w:cs="Times New Roman" w:ascii="Times New Roman" w:hAnsi="Times New Roman"/>
        </w:rPr>
        <w:t>§ 26.</w:t>
        <w:tab/>
        <w:t>Совершеннолетним девицам и бездетным вдо</w:t>
        <w:softHyphen/>
        <w:t>вам дозволяется выход из имения, с согласия хозяев тех домов, в которых они проживают, и с разре</w:t>
        <w:softHyphen/>
        <w:t>шения мира. Проживающие в собственных домах и не получающие в надел пахатной земли могут выходить беспрепятственно, но с обязанностью взять с собою и на свое попечение своих престарелых родителей, если последние живут с ними в одном доме.</w:t>
      </w:r>
    </w:p>
    <w:p>
      <w:pPr>
        <w:pStyle w:val="Normal"/>
        <w:tabs>
          <w:tab w:val="clear" w:pos="708"/>
          <w:tab w:val="left" w:pos="836" w:leader="none"/>
        </w:tabs>
        <w:ind w:firstLine="360"/>
        <w:jc w:val="both"/>
        <w:rPr>
          <w:rFonts w:ascii="Times New Roman" w:hAnsi="Times New Roman" w:cs="Times New Roman"/>
        </w:rPr>
      </w:pPr>
      <w:r>
        <w:rPr>
          <w:rFonts w:cs="Times New Roman" w:ascii="Times New Roman" w:hAnsi="Times New Roman"/>
        </w:rPr>
        <w:t>§ 27.</w:t>
        <w:tab/>
        <w:t>Домохозяин, желающий перечислиться из обще</w:t>
        <w:softHyphen/>
        <w:t>ства или отпустить кого нибудь из членов своего дома, обязан заявить о том вотчиннику и мирскому старосте в исходе Мая, дабы общество могло заблаговременно сдать под посев ржи землю, которою пользовался ис</w:t>
        <w:softHyphen/>
        <w:t>прашивающий увольнения, в паровом поле. Обществен</w:t>
        <w:softHyphen/>
        <w:t>ные приговоры об увольнении делаются на частных сход</w:t>
        <w:softHyphen/>
        <w:t>ках домохозяев, состоящих на оброке, и на общих мирских сходках всех домохозяев, к обществу причи</w:t>
        <w:softHyphen/>
        <w:t>сленных, осенью, по уборке хлеба. О всех сих приго</w:t>
        <w:softHyphen/>
        <w:t>ворах доводится до сведения вотчинника. С своей сто</w:t>
        <w:softHyphen/>
        <w:t>роны, вотчинник обязан за два месяца вперед уведо</w:t>
        <w:softHyphen/>
        <w:t>мить мирского старосту в тех случаях, когда он на</w:t>
        <w:softHyphen/>
        <w:t>меревается уволить кого-либо из членов общества по пре</w:t>
        <w:softHyphen/>
        <w:t>доставленному ему в § 19 праву.</w:t>
      </w:r>
    </w:p>
    <w:p>
      <w:pPr>
        <w:pStyle w:val="Normal"/>
        <w:tabs>
          <w:tab w:val="clear" w:pos="708"/>
          <w:tab w:val="left" w:pos="850" w:leader="none"/>
        </w:tabs>
        <w:ind w:firstLine="360"/>
        <w:jc w:val="both"/>
        <w:rPr>
          <w:rFonts w:ascii="Times New Roman" w:hAnsi="Times New Roman" w:cs="Times New Roman"/>
        </w:rPr>
      </w:pPr>
      <w:r>
        <w:rPr>
          <w:rFonts w:cs="Times New Roman" w:ascii="Times New Roman" w:hAnsi="Times New Roman"/>
        </w:rPr>
        <w:t>$ 28.</w:t>
        <w:tab/>
        <w:t>Затем, желающий перечислиться обязав предста</w:t>
        <w:softHyphen/>
        <w:t>вить Уездному Присутствию, при прошении, свидетельство от вотчинника, свидетельство от мирского старосты и</w:t>
      </w:r>
    </w:p>
    <w:p>
      <w:pPr>
        <w:pStyle w:val="Normal"/>
        <w:jc w:val="both"/>
        <w:rPr>
          <w:rFonts w:ascii="Times New Roman" w:hAnsi="Times New Roman" w:cs="Times New Roman"/>
        </w:rPr>
      </w:pPr>
      <w:r>
        <w:rPr>
          <w:rFonts w:cs="Times New Roman" w:ascii="Times New Roman" w:hAnsi="Times New Roman"/>
        </w:rPr>
        <w:t>приговор о согласии на прием его от того общества, городского или сельского, в которое он намеревается перейти. Когда увольнение совершается на основании § 19 (то есть, по обоюдному соглашению вотчинника с уволь</w:t>
        <w:softHyphen/>
        <w:t>няемыми) то в свидетельстве от вотчинника обозначается: сколько он слагает навсегда тягл со всего общества за увольняемых крестьян и какую сумму, если имение на</w:t>
        <w:softHyphen/>
        <w:t>ходится под запрещением, он вносить в обеспечение кредиторов; в свидетельстве от мирского старосты обо</w:t>
        <w:softHyphen/>
        <w:t>значается: сколько тягл состоит на членах общества, которых увольняет вотчинник, и согласно ли общество на их отчисление, под условием упразднения показан</w:t>
        <w:softHyphen/>
        <w:t>ного в первом свидетельстве числа тягл и оставления земли, которою они владели, в бесплатном пользовании мира. Когда увольнение совершается на основании § 21 (то есть, без всякого вознаграждения в пользу вотчинника и без вычета из ежегодного оброка) то в свидетельстве от мирского старосты прописывается: сколько в целом обществе состоит домов на оброчном положении, прини</w:t>
        <w:softHyphen/>
        <w:t>мает ли общество оброчников на свою ответственность платеж оброва в пользу вотчинника за увольняемый дом, и согласно ли все мирское общество ва перечисление; в свидетельстве от вотчинника обозначается: нет ли долгов на увольняемом доме или недоимок на обществе оброчников, наконец, согласен ли вотчинник на вы</w:t>
        <w:softHyphen/>
        <w:t>ход, под условием ручательства всех крестьян, со</w:t>
        <w:softHyphen/>
        <w:t>стоящих на денежной повинности, за исправный взнос оброка. Когда увольнение совершается на основании § 23, в свидетельстве от общества прописывается: сколько на выкупающийся дом возложено было по последней рас</w:t>
        <w:softHyphen/>
        <w:t>кладке тягл и сколько сходило с него денежных повин</w:t>
        <w:softHyphen/>
        <w:t>ностей—казенных и мирских, не состоит ли он на ре</w:t>
        <w:softHyphen/>
        <w:t>крутской очереди, нет ли на нем каких-либо недоимок и долгов мирскому обществу или частным лицам, нако</w:t>
        <w:softHyphen/>
        <w:t>нец, сколько следует получить с него единовременного вознаграждения в пользу мирской &amp;ассы. В свидетельстве от вотчинника обозначается: не состоит ли выкупающийся дом у него в долгу и за сколько тягл следует полу</w:t>
        <w:softHyphen/>
      </w:r>
    </w:p>
    <w:p>
      <w:pPr>
        <w:pStyle w:val="Normal"/>
        <w:jc w:val="both"/>
        <w:rPr>
          <w:rFonts w:ascii="Times New Roman" w:hAnsi="Times New Roman" w:cs="Times New Roman"/>
        </w:rPr>
      </w:pPr>
      <w:r>
        <w:rPr>
          <w:rFonts w:cs="Times New Roman" w:ascii="Times New Roman" w:hAnsi="Times New Roman"/>
        </w:rPr>
        <w:t>чить с него вознаграждения. Если вотчинник или обще</w:t>
        <w:softHyphen/>
        <w:t>ство, по каким либо причинам, не изъявит согласия на выход, то, вместо свидетельства, выдается просителю письменный отзыв с прописавием встречаемых к увольнению его препятствий. Споры, противоречия в по</w:t>
        <w:softHyphen/>
        <w:t>казаниях и недоразумения между вотчинником и обще</w:t>
        <w:softHyphen/>
        <w:t>ством по предмету увольнений рассматриваются и разре</w:t>
        <w:softHyphen/>
        <w:t>шаются Уездным Присутствием.</w:t>
      </w:r>
    </w:p>
    <w:p>
      <w:pPr>
        <w:pStyle w:val="Normal"/>
        <w:tabs>
          <w:tab w:val="clear" w:pos="708"/>
          <w:tab w:val="left" w:pos="822" w:leader="none"/>
        </w:tabs>
        <w:ind w:firstLine="360"/>
        <w:jc w:val="both"/>
        <w:rPr>
          <w:rFonts w:ascii="Times New Roman" w:hAnsi="Times New Roman" w:cs="Times New Roman"/>
        </w:rPr>
      </w:pPr>
      <w:r>
        <w:rPr>
          <w:rFonts w:cs="Times New Roman" w:ascii="Times New Roman" w:hAnsi="Times New Roman"/>
        </w:rPr>
        <w:t>§ 29.</w:t>
        <w:tab/>
        <w:t>Когда Уездное Присутствие из представленных просителем документов усмотрит, что увольнение про</w:t>
        <w:softHyphen/>
        <w:t>изводится на основании §§ 19 или 23 и что со стороны вот</w:t>
        <w:softHyphen/>
        <w:t>чинника и общества не представляется никаких закон</w:t>
        <w:softHyphen/>
        <w:t>ных препятствий, то оно справляется, не состоит ли име</w:t>
        <w:softHyphen/>
        <w:t>ние под запрещением по залогу или по какому - либо предъявленному взысканию. Если окажется запрещение, Уездное Присутствие требует денежного обеспечения за каждое увольняемое тягло, в количестве, означенном в §§ 19 и 23; обеспечение требуется от вотчинника в слу</w:t>
        <w:softHyphen/>
        <w:t>чае, упомянутом в § 19, и от крестьянина, просящего о перечислении, в случае, упомянутом в § 23; в полу</w:t>
        <w:softHyphen/>
        <w:t>чении суммы, предназначенной в обеспечение, выдается предъявителю её росписка, и затем Уездное Присутствие немедленно сносится с Казенною Палатою об исключении увольняемых из оклада по оставляемому ими обществу и о перечислении их в другое общество, от которого представлен приговор о согласии его на прием новых членов. Если же увольнение производится на основании § 21, или имение не состоит под запрещением, Уездное Присутствие ограничивается удостоверением, что все усло</w:t>
        <w:softHyphen/>
        <w:t>вия со стороны вотчинника и общества соблюдены в точ</w:t>
        <w:softHyphen/>
        <w:t>ности, и входит в сношение с Казенною Палатою, не требуя никакого денежного обеспечения. Когда с увольне</w:t>
        <w:softHyphen/>
        <w:t>нием сопряжено упразднение одного или нескольких тягл из числа положенных в имении и соответственное умень</w:t>
        <w:softHyphen/>
        <w:t>шение в повинностях (§§ 19 и 23), Уездное Присутствие делает о том особое постановление в изменение Устав</w:t>
        <w:softHyphen/>
        <w:t>ной Грамоты и посылает с оного две копии, одну в вот</w:t>
        <w:softHyphen/>
        <w:t>чинную контору, а другую в сельское общество.</w:t>
      </w:r>
    </w:p>
    <w:p>
      <w:pPr>
        <w:pStyle w:val="Normal"/>
        <w:tabs>
          <w:tab w:val="clear" w:pos="708"/>
          <w:tab w:val="left" w:pos="831" w:leader="none"/>
        </w:tabs>
        <w:ind w:firstLine="360"/>
        <w:jc w:val="both"/>
        <w:rPr>
          <w:rFonts w:ascii="Times New Roman" w:hAnsi="Times New Roman" w:cs="Times New Roman"/>
        </w:rPr>
      </w:pPr>
      <w:r>
        <w:rPr>
          <w:rFonts w:cs="Times New Roman" w:ascii="Times New Roman" w:hAnsi="Times New Roman"/>
        </w:rPr>
        <w:t>§ 30.</w:t>
        <w:tab/>
        <w:t>Затем, если по наведенной справке окажется, что имение, из которого отчисляются крестьяне, заложено в каком либо кредитном учреждении, Уездное Присутствие немедленно уведомляет его о числе уволенных душ, для получения за них выкупа из суммы, внесенной в Уезд</w:t>
        <w:softHyphen/>
        <w:t>ное Присутствие на обеспечение долга. Выкуп исчисляется по количеству долга, остающагося на каждой заложенной душе, за исключением всех уплат, сделанных до увольнения.</w:t>
      </w:r>
    </w:p>
    <w:p>
      <w:pPr>
        <w:pStyle w:val="Normal"/>
        <w:tabs>
          <w:tab w:val="clear" w:pos="708"/>
          <w:tab w:val="left" w:pos="836" w:leader="none"/>
        </w:tabs>
        <w:ind w:firstLine="360"/>
        <w:jc w:val="both"/>
        <w:rPr>
          <w:rFonts w:ascii="Times New Roman" w:hAnsi="Times New Roman" w:cs="Times New Roman"/>
        </w:rPr>
      </w:pPr>
      <w:r>
        <w:rPr>
          <w:rFonts w:cs="Times New Roman" w:ascii="Times New Roman" w:hAnsi="Times New Roman"/>
        </w:rPr>
        <w:t>§ 31.</w:t>
        <w:tab/>
        <w:t>Если окажется, что имение состоит в залоге у частного лица, или что на оное наложено запрещение по частному или казенному иску, Уездное Присутствие о чи</w:t>
        <w:softHyphen/>
        <w:t>сле уволенных душ уведомляет Гражданскую Палату той губернии, где находится имение. В таковых случа</w:t>
        <w:softHyphen/>
        <w:t>ях исчисление выкупа производится Гражданскою Пала</w:t>
        <w:softHyphen/>
        <w:t>тою; притом, если имение заложено частному лицу, то—по количеству первоначальной ссуды, выданной под залог всех приписанных к имению душ; если же запреще</w:t>
        <w:softHyphen/>
        <w:t>ние наложено в обеспечение предъявленного иска, то—по количеству суммы, упадающей на каждую душу.</w:t>
      </w:r>
    </w:p>
    <w:p>
      <w:pPr>
        <w:pStyle w:val="Normal"/>
        <w:tabs>
          <w:tab w:val="clear" w:pos="708"/>
          <w:tab w:val="left" w:pos="836" w:leader="none"/>
        </w:tabs>
        <w:ind w:firstLine="360"/>
        <w:jc w:val="both"/>
        <w:rPr>
          <w:rFonts w:ascii="Times New Roman" w:hAnsi="Times New Roman" w:cs="Times New Roman"/>
        </w:rPr>
      </w:pPr>
      <w:r>
        <w:rPr>
          <w:rFonts w:cs="Times New Roman" w:ascii="Times New Roman" w:hAnsi="Times New Roman"/>
        </w:rPr>
        <w:t>§ 32.</w:t>
        <w:tab/>
        <w:t>Если за вычетом суммы, исчисленной кредитным учреждением или Гражданскою Палатою, из удержанного Уездным Присутствием обеспечения, окажется остаток, то последний возвращается вотчиннику; если на погашение долга или взыскание потребуется вся удержанная сумма, то Уездное Присутствие препровождает ее сполна, по принадлежности; но хотя бы предъявленное требование и превзошло упомянутое обеспечение, вотчинник не подвер</w:t>
        <w:softHyphen/>
        <w:t>гается никакому дополнительному взысканию, а недостаточ</w:t>
        <w:softHyphen/>
        <w:t>ный долг обеспечивается целым имением, остающимся попрежнему под запрещением, до окончательного удовле</w:t>
        <w:softHyphen/>
        <w:t>творения' всех кредиторов и истцов.</w:t>
      </w:r>
    </w:p>
    <w:p>
      <w:pPr>
        <w:pStyle w:val="Normal"/>
        <w:ind w:firstLine="360"/>
        <w:jc w:val="both"/>
        <w:rPr>
          <w:rFonts w:ascii="Times New Roman" w:hAnsi="Times New Roman" w:cs="Times New Roman"/>
        </w:rPr>
      </w:pPr>
      <w:r>
        <w:rPr>
          <w:rFonts w:cs="Times New Roman" w:ascii="Times New Roman" w:hAnsi="Times New Roman"/>
        </w:rPr>
        <w:t>Примечание. Само собою разумеется, что все правила, изложенные в §§ 29 — 32, относятся к имениям, под залог коих выданы ссуды по числу душ, и потому под</w:t>
        <w:softHyphen/>
        <w:t>лежать будут изменению, в случае переложения долгов на тягла или землю.</w:t>
      </w:r>
    </w:p>
    <w:p>
      <w:pPr>
        <w:pStyle w:val="Normal"/>
        <w:tabs>
          <w:tab w:val="clear" w:pos="708"/>
          <w:tab w:val="left" w:pos="817" w:leader="none"/>
        </w:tabs>
        <w:ind w:firstLine="360"/>
        <w:jc w:val="both"/>
        <w:rPr>
          <w:rFonts w:ascii="Times New Roman" w:hAnsi="Times New Roman" w:cs="Times New Roman"/>
        </w:rPr>
      </w:pPr>
      <w:r>
        <w:rPr>
          <w:rFonts w:cs="Times New Roman" w:ascii="Times New Roman" w:hAnsi="Times New Roman"/>
        </w:rPr>
        <w:t>§ 33.</w:t>
        <w:tab/>
        <w:t>Единовременно с дарованием крестьянам прав, присвоенных срочно-обязанному положению, слагаются съ</w:t>
      </w:r>
    </w:p>
    <w:p>
      <w:pPr>
        <w:pStyle w:val="Normal"/>
        <w:jc w:val="both"/>
        <w:rPr>
          <w:rFonts w:ascii="Times New Roman" w:hAnsi="Times New Roman" w:cs="Times New Roman"/>
        </w:rPr>
      </w:pPr>
      <w:r>
        <w:rPr>
          <w:rFonts w:cs="Times New Roman" w:ascii="Times New Roman" w:hAnsi="Times New Roman"/>
        </w:rPr>
        <w:t>вотчиников обязанности: а) доставлять им пропитание в неурожайные годы и обстроивать их после пожаров; б) призревать неспособных к работе, не допускать их до нищенства и платить денежный штраф за пойманных в прошении милостыни; в) снабжать их способами к об</w:t>
        <w:softHyphen/>
        <w:t>работке земли, как-то: лошадьми, орудиями и семенами; *) отвечать за них пред правительством в платеже податей, во всех казенных взысканиях и в отправлении натуральных повинностей; д) искать, отвечать и ходатай</w:t>
        <w:softHyphen/>
        <w:t>ствовать за них во всех гражданских делах. (В от</w:t>
        <w:softHyphen/>
        <w:t>мену статей 1103, 1104, 1105, 1106, 1115, 1118,1119 и 1123, Т. IX Св. Зак., изд. 1857 года.)</w:t>
      </w:r>
    </w:p>
    <w:p>
      <w:pPr>
        <w:pStyle w:val="Normal"/>
        <w:jc w:val="both"/>
        <w:rPr>
          <w:rFonts w:ascii="Times New Roman" w:hAnsi="Times New Roman" w:cs="Times New Roman"/>
        </w:rPr>
      </w:pPr>
      <w:r>
        <w:rPr>
          <w:rFonts w:cs="Times New Roman" w:ascii="Times New Roman" w:hAnsi="Times New Roman"/>
        </w:rPr>
        <w:t>ГЛАВА III.</w:t>
      </w:r>
    </w:p>
    <w:p>
      <w:pPr>
        <w:pStyle w:val="Normal"/>
        <w:jc w:val="both"/>
        <w:rPr>
          <w:rFonts w:ascii="Times New Roman" w:hAnsi="Times New Roman" w:cs="Times New Roman"/>
        </w:rPr>
      </w:pPr>
      <w:r>
        <w:rPr>
          <w:rFonts w:cs="Times New Roman" w:ascii="Times New Roman" w:hAnsi="Times New Roman"/>
        </w:rPr>
        <w:t>Поземельные права помещиков.</w:t>
      </w:r>
    </w:p>
    <w:p>
      <w:pPr>
        <w:pStyle w:val="Normal"/>
        <w:tabs>
          <w:tab w:val="clear" w:pos="708"/>
          <w:tab w:val="left" w:pos="812" w:leader="none"/>
        </w:tabs>
        <w:ind w:firstLine="360"/>
        <w:jc w:val="both"/>
        <w:rPr>
          <w:rFonts w:ascii="Times New Roman" w:hAnsi="Times New Roman" w:cs="Times New Roman"/>
        </w:rPr>
      </w:pPr>
      <w:r>
        <w:rPr>
          <w:rFonts w:cs="Times New Roman" w:ascii="Times New Roman" w:hAnsi="Times New Roman"/>
        </w:rPr>
        <w:t>§ 34.</w:t>
        <w:tab/>
        <w:t>Владельцы населенных имений сохраняют непри</w:t>
        <w:softHyphen/>
        <w:t>косновенным свое право вотчинной собственности на все земли, состоящие в их дачах.</w:t>
      </w:r>
    </w:p>
    <w:p>
      <w:pPr>
        <w:pStyle w:val="Normal"/>
        <w:tabs>
          <w:tab w:val="clear" w:pos="708"/>
          <w:tab w:val="left" w:pos="822" w:leader="none"/>
        </w:tabs>
        <w:ind w:firstLine="360"/>
        <w:jc w:val="both"/>
        <w:rPr>
          <w:rFonts w:ascii="Times New Roman" w:hAnsi="Times New Roman" w:cs="Times New Roman"/>
        </w:rPr>
      </w:pPr>
      <w:r>
        <w:rPr>
          <w:rFonts w:cs="Times New Roman" w:ascii="Times New Roman" w:hAnsi="Times New Roman"/>
        </w:rPr>
        <w:t>§ 35.</w:t>
        <w:tab/>
        <w:t>Земли, за исключением отведенных на основании настоящего Положения в пользование крестьян, принад</w:t>
        <w:softHyphen/>
        <w:t>лежат владельцам на праве собственности полной, по точному смыслу ст. 423 Т. X. Св. Зак. изд. 1857 г.</w:t>
      </w:r>
    </w:p>
    <w:p>
      <w:pPr>
        <w:pStyle w:val="Normal"/>
        <w:tabs>
          <w:tab w:val="clear" w:pos="708"/>
          <w:tab w:val="left" w:pos="831" w:leader="none"/>
        </w:tabs>
        <w:ind w:firstLine="360"/>
        <w:jc w:val="both"/>
        <w:rPr>
          <w:rFonts w:ascii="Times New Roman" w:hAnsi="Times New Roman" w:cs="Times New Roman"/>
        </w:rPr>
      </w:pPr>
      <w:r>
        <w:rPr>
          <w:rFonts w:cs="Times New Roman" w:ascii="Times New Roman" w:hAnsi="Times New Roman"/>
        </w:rPr>
        <w:t>§ 36.</w:t>
        <w:tab/>
        <w:t>Земли, поступившие в надел крестьянам, при</w:t>
        <w:softHyphen/>
        <w:t>надлежат владельцам на праве собственности не полном, или ограниченном, по точному смыслу ст. 432 тогоже Свода.</w:t>
      </w:r>
    </w:p>
    <w:p>
      <w:pPr>
        <w:pStyle w:val="Normal"/>
        <w:tabs>
          <w:tab w:val="clear" w:pos="708"/>
          <w:tab w:val="left" w:pos="836" w:leader="none"/>
        </w:tabs>
        <w:ind w:firstLine="360"/>
        <w:jc w:val="both"/>
        <w:rPr>
          <w:rFonts w:ascii="Times New Roman" w:hAnsi="Times New Roman" w:cs="Times New Roman"/>
        </w:rPr>
      </w:pPr>
      <w:r>
        <w:rPr>
          <w:rFonts w:cs="Times New Roman" w:ascii="Times New Roman" w:hAnsi="Times New Roman"/>
        </w:rPr>
        <w:t>§ 37.</w:t>
        <w:tab/>
        <w:t>Ограничение сие истекает из права пользования, предоставляемого крестьянам, и заключается в нижесле</w:t>
        <w:softHyphen/>
        <w:t>дующих статьях. По утверждении вотчинной Уставной Грамоты, владелец имения лишается права: а) отбирать в свое распоряжение, без согласия крестьян или без разрешения Уездного Присутствия, землю, вошедшую в крестьянский надел, как в полном её составе, так и по частям; б) обменивать ее, без - соблюдения тех же условий, на участки господской земли; в) отдавать ее въ</w:t>
      </w:r>
    </w:p>
    <w:p>
      <w:pPr>
        <w:pStyle w:val="Normal"/>
        <w:jc w:val="both"/>
        <w:rPr>
          <w:rFonts w:ascii="Times New Roman" w:hAnsi="Times New Roman" w:cs="Times New Roman"/>
        </w:rPr>
      </w:pPr>
      <w:r>
        <w:rPr>
          <w:rFonts w:cs="Times New Roman" w:ascii="Times New Roman" w:hAnsi="Times New Roman"/>
        </w:rPr>
        <w:t>наем или предоставлять кому бы то ни было право поль</w:t>
        <w:softHyphen/>
        <w:t>зоваться ею, помимо крестьян и без их согласия; г) пасти господский скот, без согласия крестьян, на отведенных им полях, лугах и выгонах; д) устраивать на свой счет или передавать другим лицам право на устройство винокуренных и пивоваренных заводов, равно как на открытие новых, ныне несуществующих питейных за</w:t>
        <w:softHyphen/>
        <w:t>ведений и выставок ва земле, поступившей в надел крестьянам, без их на то согласия и без разрешения Уездного Присутствия; е) раздроблять и отчуждать по ча</w:t>
        <w:softHyphen/>
        <w:t>стям землю, отведенную в мирское пользование одного, нераздельного общества. (См. главу VII §§ 255—258).</w:t>
      </w:r>
    </w:p>
    <w:p>
      <w:pPr>
        <w:pStyle w:val="Normal"/>
        <w:tabs>
          <w:tab w:val="clear" w:pos="708"/>
          <w:tab w:val="left" w:pos="826" w:leader="none"/>
        </w:tabs>
        <w:ind w:firstLine="360"/>
        <w:jc w:val="both"/>
        <w:rPr>
          <w:rFonts w:ascii="Times New Roman" w:hAnsi="Times New Roman" w:cs="Times New Roman"/>
        </w:rPr>
      </w:pPr>
      <w:r>
        <w:rPr>
          <w:rFonts w:cs="Times New Roman" w:ascii="Times New Roman" w:hAnsi="Times New Roman"/>
        </w:rPr>
        <w:t>§ 38.</w:t>
        <w:tab/>
        <w:t>За исключением сих ограничений, владелец со</w:t>
        <w:softHyphen/>
        <w:t>храняет на землю', выделенную крестьянам, все права, истекающие из вотчинной собственности, а именно:</w:t>
      </w:r>
    </w:p>
    <w:p>
      <w:pPr>
        <w:pStyle w:val="Normal"/>
        <w:tabs>
          <w:tab w:val="clear" w:pos="708"/>
          <w:tab w:val="left" w:pos="548" w:leader="none"/>
        </w:tabs>
        <w:ind w:firstLine="360"/>
        <w:jc w:val="both"/>
        <w:rPr>
          <w:rFonts w:ascii="Times New Roman" w:hAnsi="Times New Roman" w:cs="Times New Roman"/>
        </w:rPr>
      </w:pPr>
      <w:r>
        <w:rPr>
          <w:rFonts w:cs="Times New Roman" w:ascii="Times New Roman" w:hAnsi="Times New Roman"/>
        </w:rPr>
        <w:t>а)</w:t>
        <w:tab/>
        <w:t>Право на постоянный доход, в виде повинности натуральной или денежной, с крестьян, пользующихся его землею, а в случае выкупа её в полную их собствен</w:t>
        <w:softHyphen/>
        <w:t>ность, право на единовременное вознаграждение капиталом, тому доходу соответственным.</w:t>
      </w:r>
    </w:p>
    <w:p>
      <w:pPr>
        <w:pStyle w:val="Normal"/>
        <w:tabs>
          <w:tab w:val="clear" w:pos="708"/>
          <w:tab w:val="left" w:pos="553" w:leader="none"/>
        </w:tabs>
        <w:ind w:firstLine="360"/>
        <w:jc w:val="both"/>
        <w:rPr>
          <w:rFonts w:ascii="Times New Roman" w:hAnsi="Times New Roman" w:cs="Times New Roman"/>
        </w:rPr>
      </w:pPr>
      <w:r>
        <w:rPr>
          <w:rFonts w:cs="Times New Roman" w:ascii="Times New Roman" w:hAnsi="Times New Roman"/>
        </w:rPr>
        <w:t>б)</w:t>
        <w:tab/>
        <w:t>Право продавать, дарить, отчуждать и закладывать лицам, которым на основании существующих узаконе</w:t>
        <w:softHyphen/>
        <w:t>ний разрешено владеть населенными имениями, землю от</w:t>
        <w:softHyphen/>
        <w:t>веденную крестьянам, как вместе с господскою, остаю</w:t>
        <w:softHyphen/>
        <w:t>щеюся в неограниченном распоряжении владельца, так и порознь, наблюдая в последнем случае правило, изло</w:t>
        <w:softHyphen/>
        <w:t>женное в § 37, лит. е. Если все крестьяне, водворенные в имении, исправляют установленную в пользу вотчин</w:t>
        <w:softHyphen/>
        <w:t>ника повинность платежем денежного оброка, а не отра</w:t>
        <w:softHyphen/>
        <w:t>боткою дней, то владельцу дозволяется закладывать, сда</w:t>
        <w:softHyphen/>
        <w:t>вать в арендное содержание, продавать и дарить таковое имение с передачею всех своих прав лицам всех сословий. (В изменение ст. 208 и последующих Т. IX. Св. Зак., изд. 1857 года).</w:t>
      </w:r>
    </w:p>
    <w:p>
      <w:pPr>
        <w:pStyle w:val="Normal"/>
        <w:ind w:firstLine="360"/>
        <w:jc w:val="both"/>
        <w:rPr>
          <w:rFonts w:ascii="Times New Roman" w:hAnsi="Times New Roman" w:cs="Times New Roman"/>
        </w:rPr>
      </w:pPr>
      <w:r>
        <w:rPr>
          <w:rFonts w:cs="Times New Roman" w:ascii="Times New Roman" w:hAnsi="Times New Roman"/>
        </w:rPr>
        <w:t>Примечание. Само собою разумеется, что приобретатель, заимодавец и арендатор вступает только в те права, которыми пользовался сам владелец; границы же земли, отведенной крестьянам, их право на оную, равно какъ</w:t>
      </w:r>
    </w:p>
    <w:p>
      <w:pPr>
        <w:pStyle w:val="Normal"/>
        <w:jc w:val="both"/>
        <w:rPr>
          <w:rFonts w:ascii="Times New Roman" w:hAnsi="Times New Roman" w:cs="Times New Roman"/>
        </w:rPr>
      </w:pPr>
      <w:r>
        <w:rPr>
          <w:rFonts w:cs="Times New Roman" w:ascii="Times New Roman" w:hAnsi="Times New Roman"/>
        </w:rPr>
        <w:t>я их обязанности ни в чем не изменяются при пере</w:t>
        <w:softHyphen/>
        <w:t>ходе имения от одного лица к другому.</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в)</w:t>
        <w:tab/>
        <w:t>Исключительное право курить вино, варить пиво и разрешать открытие питейных заведений, на законном основании и с соблюдением условия, упомянутого в § 37.</w:t>
      </w:r>
    </w:p>
    <w:p>
      <w:pPr>
        <w:pStyle w:val="Normal"/>
        <w:tabs>
          <w:tab w:val="clear" w:pos="708"/>
          <w:tab w:val="left" w:pos="543" w:leader="none"/>
        </w:tabs>
        <w:ind w:firstLine="360"/>
        <w:jc w:val="both"/>
        <w:rPr>
          <w:rFonts w:ascii="Times New Roman" w:hAnsi="Times New Roman" w:cs="Times New Roman"/>
        </w:rPr>
      </w:pPr>
      <w:r>
        <w:rPr>
          <w:rFonts w:cs="Times New Roman" w:ascii="Times New Roman" w:hAnsi="Times New Roman"/>
        </w:rPr>
        <w:t>г)</w:t>
        <w:tab/>
        <w:t>Право устраивать перевозы, мосты и гати, по своему хозяйственному усмотрению, не исключая и тех местно</w:t>
        <w:softHyphen/>
        <w:t>стей, где оба берега рек, прудов, болот и обе стороны оврагов войдут в состав земли, отведенной крестьянам.</w:t>
      </w:r>
    </w:p>
    <w:p>
      <w:pPr>
        <w:pStyle w:val="Normal"/>
        <w:ind w:firstLine="360"/>
        <w:jc w:val="both"/>
        <w:rPr>
          <w:rFonts w:ascii="Times New Roman" w:hAnsi="Times New Roman" w:cs="Times New Roman"/>
        </w:rPr>
      </w:pPr>
      <w:r>
        <w:rPr>
          <w:rFonts w:cs="Times New Roman" w:ascii="Times New Roman" w:hAnsi="Times New Roman"/>
        </w:rPr>
        <w:t>д)При составлении Уставной Грамоты, выговорить в свою пользу право охоты и звероловства, право на леса, воды, минеральные богатства и другие ископаемые в границах крестьянской земли. (На основании ст. 217 и 218 Т. IX и в изменение ст. 424 и 430 Т. X. Св. Зак., изд. 1857 года).</w:t>
      </w:r>
    </w:p>
    <w:p>
      <w:pPr>
        <w:pStyle w:val="Normal"/>
        <w:tabs>
          <w:tab w:val="clear" w:pos="708"/>
          <w:tab w:val="left" w:pos="817" w:leader="none"/>
        </w:tabs>
        <w:ind w:firstLine="360"/>
        <w:jc w:val="both"/>
        <w:rPr>
          <w:rFonts w:ascii="Times New Roman" w:hAnsi="Times New Roman" w:cs="Times New Roman"/>
        </w:rPr>
      </w:pPr>
      <w:r>
        <w:rPr>
          <w:rFonts w:cs="Times New Roman" w:ascii="Times New Roman" w:hAnsi="Times New Roman"/>
        </w:rPr>
        <w:t>§ 39.</w:t>
        <w:tab/>
        <w:t>Право охоты, когда оно будет владельцем удер</w:t>
        <w:softHyphen/>
        <w:t>жано, не лишает крестьян права, в границах отведен</w:t>
        <w:softHyphen/>
        <w:t>ной им земли, истреблять хищных зверей и птиц, равно как и всех вообще животных, вредных для сельского хозяйства.</w:t>
      </w:r>
    </w:p>
    <w:p>
      <w:pPr>
        <w:pStyle w:val="Normal"/>
        <w:tabs>
          <w:tab w:val="clear" w:pos="708"/>
          <w:tab w:val="left" w:pos="826" w:leader="none"/>
        </w:tabs>
        <w:ind w:firstLine="360"/>
        <w:jc w:val="both"/>
        <w:rPr>
          <w:rFonts w:ascii="Times New Roman" w:hAnsi="Times New Roman" w:cs="Times New Roman"/>
        </w:rPr>
      </w:pPr>
      <w:r>
        <w:rPr>
          <w:rFonts w:cs="Times New Roman" w:ascii="Times New Roman" w:hAnsi="Times New Roman"/>
        </w:rPr>
        <w:t>§ 40.</w:t>
        <w:tab/>
        <w:t>Право на воды заключает в себе право устраи</w:t>
        <w:softHyphen/>
        <w:t>вать мельницы, различные заведения, приводимые в дви</w:t>
        <w:softHyphen/>
        <w:t>жение водою, и ловить рыбу неводами; но крестьянам ни в каком случае не воспрещается судоходство по рекам и озерам, ловля рыбы удочками и вообще все виды и спо</w:t>
        <w:softHyphen/>
        <w:t>собы пользования водою, ненарушающие выговоренных владельцем прав.</w:t>
      </w:r>
    </w:p>
    <w:p>
      <w:pPr>
        <w:pStyle w:val="Normal"/>
        <w:tabs>
          <w:tab w:val="clear" w:pos="708"/>
          <w:tab w:val="left" w:pos="918" w:leader="none"/>
        </w:tabs>
        <w:ind w:firstLine="360"/>
        <w:jc w:val="both"/>
        <w:rPr>
          <w:rFonts w:ascii="Times New Roman" w:hAnsi="Times New Roman" w:cs="Times New Roman"/>
        </w:rPr>
      </w:pPr>
      <w:r>
        <w:rPr>
          <w:rFonts w:cs="Times New Roman" w:ascii="Times New Roman" w:hAnsi="Times New Roman"/>
        </w:rPr>
        <w:t>§ 41.</w:t>
        <w:tab/>
        <w:t>Право на леса допускается в двояком виде. При отводе крестьянам земли, владелец может вырезать из неё участки, состоящие под лесом и кустарником, оставив их в полной и неограниченной своей собствен</w:t>
        <w:softHyphen/>
        <w:t>ности, и в таком случае, фти участки, хотя бы они рас</w:t>
        <w:softHyphen/>
        <w:t>положены были в средине крестьянских полей и угодий, вовсе не причисляются к крестьянскому наделу. Он мо</w:t>
        <w:softHyphen/>
        <w:t>жет также, в число угодий, отвести крестьянам участки, состоящие под лесом, предоставив им некоторые на оные права (как-то, косить в них траву, пасти скотину, подбирать валежник и сушняк) и выговорив себе ис</w:t>
        <w:softHyphen/>
        <w:t>ключительное право на деревья.</w:t>
      </w:r>
    </w:p>
    <w:p>
      <w:pPr>
        <w:pStyle w:val="Normal"/>
        <w:tabs>
          <w:tab w:val="clear" w:pos="708"/>
          <w:tab w:val="left" w:pos="822" w:leader="none"/>
        </w:tabs>
        <w:ind w:firstLine="360"/>
        <w:jc w:val="both"/>
        <w:rPr>
          <w:rFonts w:ascii="Times New Roman" w:hAnsi="Times New Roman" w:cs="Times New Roman"/>
        </w:rPr>
      </w:pPr>
      <w:r>
        <w:rPr>
          <w:rFonts w:cs="Times New Roman" w:ascii="Times New Roman" w:hAnsi="Times New Roman"/>
        </w:rPr>
        <w:t>§ 42.</w:t>
        <w:tab/>
        <w:t>Право на ископаемые простирается на минералы, каменный уголь и торф; но крестьяне могут беспрепят</w:t>
        <w:softHyphen/>
        <w:t>ственно добывать камень, глину, песок и мергель, буде таковой откроется в границах отведенной им земли.</w:t>
      </w:r>
    </w:p>
    <w:p>
      <w:pPr>
        <w:pStyle w:val="Normal"/>
        <w:tabs>
          <w:tab w:val="clear" w:pos="708"/>
          <w:tab w:val="left" w:pos="826" w:leader="none"/>
        </w:tabs>
        <w:ind w:firstLine="360"/>
        <w:jc w:val="both"/>
        <w:rPr>
          <w:rFonts w:ascii="Times New Roman" w:hAnsi="Times New Roman" w:cs="Times New Roman"/>
        </w:rPr>
      </w:pPr>
      <w:r>
        <w:rPr>
          <w:rFonts w:cs="Times New Roman" w:ascii="Times New Roman" w:hAnsi="Times New Roman"/>
        </w:rPr>
        <w:t>§ 43.</w:t>
        <w:tab/>
        <w:t>Владелец, намеревающийся, на основании п. в и * § 38, устроить в границах земли, отведенной крестьянам, мост, гать, перевоз, мельницу, Фабрику, приводимую в движение водою, или добывать ископаемые богатства, обя</w:t>
        <w:softHyphen/>
        <w:t>зан предварительно выкупить или выменить у крестьян в полное и неограниченное свое распоряжение потребный для него участок земли.</w:t>
      </w:r>
    </w:p>
    <w:p>
      <w:pPr>
        <w:pStyle w:val="Normal"/>
        <w:tabs>
          <w:tab w:val="clear" w:pos="708"/>
          <w:tab w:val="left" w:pos="831" w:leader="none"/>
        </w:tabs>
        <w:ind w:firstLine="360"/>
        <w:jc w:val="both"/>
        <w:rPr>
          <w:rFonts w:ascii="Times New Roman" w:hAnsi="Times New Roman" w:cs="Times New Roman"/>
        </w:rPr>
      </w:pPr>
      <w:r>
        <w:rPr>
          <w:rFonts w:cs="Times New Roman" w:ascii="Times New Roman" w:hAnsi="Times New Roman"/>
        </w:rPr>
        <w:t>§ 44.</w:t>
        <w:tab/>
        <w:t>Если, независимо от обязательной уступки участка земли, употребление которого нибудь из владельческих прав, исчисленных в § 38, повлечет за собою убыток или существенное неудобство для крестьян, то владелец обязан дать им соответственное вознаграждение.</w:t>
      </w:r>
    </w:p>
    <w:p>
      <w:pPr>
        <w:pStyle w:val="Normal"/>
        <w:tabs>
          <w:tab w:val="clear" w:pos="708"/>
          <w:tab w:val="left" w:pos="826" w:leader="none"/>
        </w:tabs>
        <w:ind w:firstLine="360"/>
        <w:jc w:val="both"/>
        <w:rPr>
          <w:rFonts w:ascii="Times New Roman" w:hAnsi="Times New Roman" w:cs="Times New Roman"/>
        </w:rPr>
      </w:pPr>
      <w:r>
        <w:rPr>
          <w:rFonts w:cs="Times New Roman" w:ascii="Times New Roman" w:hAnsi="Times New Roman"/>
        </w:rPr>
        <w:t>§ 45.</w:t>
        <w:tab/>
        <w:t>В обоих случаях, сумма выкупа, количество и качество земли, отдаваемой в обмен, и вообще вид и размер вознаграждения определяются по обоюдному согла</w:t>
        <w:softHyphen/>
        <w:t>шению владельца с крестьянами, в Форме письменного условия, которое представляется на утверждение Уездного Присутствия. Если же добровольного соглашения не состо</w:t>
        <w:softHyphen/>
        <w:t>ится, то мера и способ вознаграждения определяются сим Присутствием.</w:t>
      </w:r>
    </w:p>
    <w:p>
      <w:pPr>
        <w:pStyle w:val="Normal"/>
        <w:tabs>
          <w:tab w:val="clear" w:pos="708"/>
          <w:tab w:val="left" w:pos="817" w:leader="none"/>
        </w:tabs>
        <w:ind w:firstLine="360"/>
        <w:jc w:val="both"/>
        <w:rPr>
          <w:rFonts w:ascii="Times New Roman" w:hAnsi="Times New Roman" w:cs="Times New Roman"/>
        </w:rPr>
      </w:pPr>
      <w:r>
        <w:rPr>
          <w:rFonts w:cs="Times New Roman" w:ascii="Times New Roman" w:hAnsi="Times New Roman"/>
        </w:rPr>
        <w:t>§ 46.</w:t>
        <w:tab/>
        <w:t>В последнем случае, когда спор между владель</w:t>
        <w:softHyphen/>
        <w:t>цем и крестьянами поступит на разрешение упомянутой инстанции, для определения ценности упраздняемого права крестьян на отходящий от них участок, принимаются в соображение только те выгоды, которыми они действительно пользовались от земли, не кладя в счет выгод, ожи</w:t>
        <w:softHyphen/>
        <w:t>даемых владельцем от предположенного на ней заведения.</w:t>
      </w:r>
    </w:p>
    <w:p>
      <w:pPr>
        <w:pStyle w:val="Normal"/>
        <w:tabs>
          <w:tab w:val="clear" w:pos="708"/>
          <w:tab w:val="left" w:pos="826" w:leader="none"/>
        </w:tabs>
        <w:ind w:firstLine="360"/>
        <w:jc w:val="both"/>
        <w:rPr>
          <w:rFonts w:ascii="Times New Roman" w:hAnsi="Times New Roman" w:cs="Times New Roman"/>
        </w:rPr>
      </w:pPr>
      <w:r>
        <w:rPr>
          <w:rFonts w:cs="Times New Roman" w:ascii="Times New Roman" w:hAnsi="Times New Roman"/>
        </w:rPr>
        <w:t>§ 47.</w:t>
        <w:tab/>
        <w:t>Право на обратное получение участков, состоя</w:t>
        <w:softHyphen/>
        <w:t>щих в пользовании крестьян, ограничивается пахатною землею, угодьями и выгонами,, но не простирается на уса</w:t>
        <w:softHyphen/>
        <w:t>дебные места, подлежащие выкупу в частную собствен</w:t>
        <w:softHyphen/>
        <w:t>ность (гл. IV, § 67). Сии последние могут быть отбираемы у крестьян не иначе, как с их согласия и по той цене, за которую они сами захотят уступить их.</w:t>
      </w:r>
    </w:p>
    <w:p>
      <w:pPr>
        <w:pStyle w:val="Normal"/>
        <w:tabs>
          <w:tab w:val="clear" w:pos="708"/>
          <w:tab w:val="left" w:pos="836" w:leader="none"/>
        </w:tabs>
        <w:ind w:firstLine="360"/>
        <w:jc w:val="both"/>
        <w:rPr>
          <w:rFonts w:ascii="Times New Roman" w:hAnsi="Times New Roman" w:cs="Times New Roman"/>
        </w:rPr>
      </w:pPr>
      <w:r>
        <w:rPr>
          <w:rFonts w:cs="Times New Roman" w:ascii="Times New Roman" w:hAnsi="Times New Roman"/>
        </w:rPr>
        <w:t>§ 48.</w:t>
        <w:tab/>
        <w:t>Все права, предоставленные владельцу в преде* лах земли, отведенной крестьянам §§ 38—47, сохраняют свою силу до того лишь времени, пока отведенная кресть</w:t>
        <w:softHyphen/>
        <w:t>янам земля остается в их условном пользовании из платежа оброка или отработки натуральной повинности, и прекращаются, кроме права на леса и рыбные ловли, без всякого вознаграждения в пользу вотчинника, коль скоро фта земля, в полном её составе или по частям, будет выкуплена крестьянами в их полную собственность. Рыбная ловля остается за владельцем в неизменном виде и по приобретении крестьянами земли в полную соб</w:t>
        <w:softHyphen/>
        <w:t>ственность, как особая оброчная статья, вовсе не подле</w:t>
        <w:softHyphen/>
        <w:t>жащая обязательному выкупу. Относительно же леса, ра</w:t>
        <w:softHyphen/>
        <w:t>стущего на крестьянской земле, предоставляется владельцу на выбор, при выкупе этой земли крестьянами, вырубить его в свою пользу или продать его на сруб другому лицу, с тем, чтоб очищенный участок поступил неме</w:t>
        <w:softHyphen/>
        <w:t>дленно в собственность и неограниченное распоряжение крестьян, или, наконец, уступить им самый лес, по договоренной с ними цене.</w:t>
      </w:r>
    </w:p>
    <w:p>
      <w:pPr>
        <w:pStyle w:val="Normal"/>
        <w:ind w:firstLine="360"/>
        <w:jc w:val="both"/>
        <w:rPr>
          <w:rFonts w:ascii="Times New Roman" w:hAnsi="Times New Roman" w:cs="Times New Roman"/>
        </w:rPr>
      </w:pPr>
      <w:r>
        <w:rPr>
          <w:rFonts w:cs="Times New Roman" w:ascii="Times New Roman" w:hAnsi="Times New Roman"/>
        </w:rPr>
        <w:t>Примечание. Само собою разумеется, что участки, бывшие в пользовании крестьян и впоследствии, на основании § 43, возвратившиеся в полную собственность и неограни</w:t>
        <w:softHyphen/>
        <w:t>ченное распоряжение владельца, как исключенные навсегда из крестьянского надела, не подлежат обязательной про</w:t>
        <w:softHyphen/>
        <w:t>даже и могут быть крестьянами приобретаемы в соб</w:t>
        <w:softHyphen/>
        <w:t>ственность не иначе, как с согласия владельца и по добро</w:t>
        <w:softHyphen/>
        <w:t>вольному с ним условию.</w:t>
      </w:r>
    </w:p>
    <w:p>
      <w:pPr>
        <w:pStyle w:val="Normal"/>
        <w:tabs>
          <w:tab w:val="clear" w:pos="708"/>
          <w:tab w:val="left" w:pos="822" w:leader="none"/>
        </w:tabs>
        <w:ind w:firstLine="360"/>
        <w:jc w:val="both"/>
        <w:rPr>
          <w:rFonts w:ascii="Times New Roman" w:hAnsi="Times New Roman" w:cs="Times New Roman"/>
        </w:rPr>
      </w:pPr>
      <w:r>
        <w:rPr>
          <w:rFonts w:cs="Times New Roman" w:ascii="Times New Roman" w:hAnsi="Times New Roman"/>
        </w:rPr>
        <w:t>§ 49.</w:t>
        <w:tab/>
        <w:t>Если, по истечении срочно-обязанного положения, целое сельское общество, не выкупив отведенной ему земли, сойдет с неё, или если состав общества уменьшится на столько, что остающиеся на месте крестьяне не захотят удержать за собою весь свой прежний надел, то, в пер</w:t>
        <w:softHyphen/>
        <w:t>вом случае, вся крестьянская земля, а во втором, та часть её, от которой откажутся крестьяне, возвращается навсегда в полную собственность и неограниченное распо</w:t>
        <w:softHyphen/>
        <w:t>ряжение вотчинника.</w:t>
      </w:r>
    </w:p>
    <w:p>
      <w:pPr>
        <w:pStyle w:val="Normal"/>
        <w:tabs>
          <w:tab w:val="clear" w:pos="708"/>
          <w:tab w:val="left" w:pos="4942" w:leader="none"/>
        </w:tabs>
        <w:jc w:val="both"/>
        <w:rPr>
          <w:rFonts w:ascii="Times New Roman" w:hAnsi="Times New Roman" w:cs="Times New Roman"/>
        </w:rPr>
      </w:pPr>
      <w:r>
        <w:rPr>
          <w:rFonts w:cs="Times New Roman" w:ascii="Times New Roman" w:hAnsi="Times New Roman"/>
        </w:rPr>
        <w:t xml:space="preserve">Соч. Ю. </w:t>
      </w:r>
      <w:r>
        <w:rPr>
          <w:rFonts w:cs="Times New Roman" w:ascii="Times New Roman" w:hAnsi="Times New Roman"/>
          <w:lang w:val="la-VA" w:eastAsia="la-VA" w:bidi="la-VA"/>
        </w:rPr>
        <w:t xml:space="preserve">Caaapana. </w:t>
      </w:r>
      <w:r>
        <w:rPr>
          <w:rFonts w:cs="Times New Roman" w:ascii="Times New Roman" w:hAnsi="Times New Roman"/>
        </w:rPr>
        <w:t>III.</w:t>
        <w:tab/>
        <w:t>19</w:t>
      </w:r>
    </w:p>
    <w:p>
      <w:pPr>
        <w:pStyle w:val="Normal"/>
        <w:numPr>
          <w:ilvl w:val="0"/>
          <w:numId w:val="0"/>
        </w:numPr>
        <w:jc w:val="both"/>
        <w:outlineLvl w:val="4"/>
        <w:rPr>
          <w:rFonts w:ascii="Times New Roman" w:hAnsi="Times New Roman" w:cs="Times New Roman"/>
        </w:rPr>
      </w:pPr>
      <w:bookmarkStart w:id="30" w:name="bookmark58"/>
      <w:r>
        <w:rPr>
          <w:rFonts w:cs="Times New Roman" w:ascii="Times New Roman" w:hAnsi="Times New Roman"/>
        </w:rPr>
        <w:t>ГЛАВА IV.</w:t>
      </w:r>
      <w:bookmarkEnd w:id="30"/>
    </w:p>
    <w:p>
      <w:pPr>
        <w:pStyle w:val="Normal"/>
        <w:jc w:val="both"/>
        <w:rPr>
          <w:rFonts w:ascii="Times New Roman" w:hAnsi="Times New Roman" w:cs="Times New Roman"/>
        </w:rPr>
      </w:pPr>
      <w:r>
        <w:rPr>
          <w:rFonts w:cs="Times New Roman" w:ascii="Times New Roman" w:hAnsi="Times New Roman"/>
        </w:rPr>
        <w:t>Усадебное устройство крестьян.</w:t>
      </w:r>
    </w:p>
    <w:p>
      <w:pPr>
        <w:pStyle w:val="Normal"/>
        <w:tabs>
          <w:tab w:val="clear" w:pos="708"/>
          <w:tab w:val="left" w:pos="841" w:leader="none"/>
        </w:tabs>
        <w:ind w:firstLine="360"/>
        <w:jc w:val="both"/>
        <w:rPr>
          <w:rFonts w:ascii="Times New Roman" w:hAnsi="Times New Roman" w:cs="Times New Roman"/>
        </w:rPr>
      </w:pPr>
      <w:r>
        <w:rPr>
          <w:rFonts w:cs="Times New Roman" w:ascii="Times New Roman" w:hAnsi="Times New Roman"/>
        </w:rPr>
        <w:t>§ 50.</w:t>
        <w:tab/>
        <w:t>Под крестьянскою усадебною оседлостью разуме</w:t>
        <w:softHyphen/>
        <w:t>ются крестьянские строения, жилые и холодные, как то: избы, сараи, анбары, овины, клети и вся земля, состоящая в одной окружной меже или околице под употянутыми строениями, под проулками, улицами, огородами, садами, коноплянниками, гумнами и под постоянным выгоном, находящимся в средине селения, или окружающим его, или прилегающим к нему с одной стороны и употре</w:t>
        <w:softHyphen/>
        <w:t>бляемым исключительно для выпуска домашнего скота и складов разного рода.</w:t>
      </w:r>
    </w:p>
    <w:p>
      <w:pPr>
        <w:pStyle w:val="Normal"/>
        <w:tabs>
          <w:tab w:val="clear" w:pos="708"/>
          <w:tab w:val="left" w:pos="831" w:leader="none"/>
        </w:tabs>
        <w:ind w:firstLine="360"/>
        <w:jc w:val="both"/>
        <w:rPr>
          <w:rFonts w:ascii="Times New Roman" w:hAnsi="Times New Roman" w:cs="Times New Roman"/>
        </w:rPr>
      </w:pPr>
      <w:r>
        <w:rPr>
          <w:rFonts w:cs="Times New Roman" w:ascii="Times New Roman" w:hAnsi="Times New Roman"/>
        </w:rPr>
        <w:t>§ 51.</w:t>
        <w:tab/>
        <w:t>Не причисляются к усадебной оседлости коноплян- ники, огороды и хмельники, разведенные в полях и ле</w:t>
        <w:softHyphen/>
        <w:t>сах, равно как пахатные земли и угодья, временно лишь служащие выгонами.</w:t>
      </w:r>
    </w:p>
    <w:p>
      <w:pPr>
        <w:pStyle w:val="Normal"/>
        <w:tabs>
          <w:tab w:val="clear" w:pos="708"/>
          <w:tab w:val="left" w:pos="817" w:leader="none"/>
        </w:tabs>
        <w:ind w:firstLine="360"/>
        <w:jc w:val="both"/>
        <w:rPr>
          <w:rFonts w:ascii="Times New Roman" w:hAnsi="Times New Roman" w:cs="Times New Roman"/>
        </w:rPr>
      </w:pPr>
      <w:r>
        <w:rPr>
          <w:rFonts w:cs="Times New Roman" w:ascii="Times New Roman" w:hAnsi="Times New Roman"/>
        </w:rPr>
        <w:t>§ 52.</w:t>
        <w:tab/>
        <w:t>Все крестьянские строения, жилые и холодные, отда</w:t>
        <w:softHyphen/>
        <w:t>ются крестьянам в их полную собственность; владельцы имений отказываются без всякого вознаграждения от права, предоставленного им ст. 1138 Т. IX Св. Зак., изд. 1857 г., на эту часть крестьянского имущества.</w:t>
      </w:r>
    </w:p>
    <w:p>
      <w:pPr>
        <w:pStyle w:val="Normal"/>
        <w:ind w:firstLine="360"/>
        <w:jc w:val="both"/>
        <w:rPr>
          <w:rFonts w:ascii="Times New Roman" w:hAnsi="Times New Roman" w:cs="Times New Roman"/>
        </w:rPr>
      </w:pPr>
      <w:r>
        <w:rPr>
          <w:rFonts w:cs="Times New Roman" w:ascii="Times New Roman" w:hAnsi="Times New Roman"/>
        </w:rPr>
        <w:t xml:space="preserve">Примечание. Крестьянские </w:t>
      </w:r>
      <w:r>
        <w:rPr>
          <w:rFonts w:cs="Times New Roman" w:ascii="Times New Roman" w:hAnsi="Times New Roman"/>
          <w:vertAlign w:val="subscript"/>
        </w:rPr>
        <w:t>с</w:t>
      </w:r>
      <w:r>
        <w:rPr>
          <w:rFonts w:cs="Times New Roman" w:ascii="Times New Roman" w:hAnsi="Times New Roman"/>
        </w:rPr>
        <w:t>троения, возведенные на земле, находящейся в неограниченном распоряжении владельца или долженствующей отойти от крестьян при отводе им участков в новых местах, должны быть ими снесены в течении срока, определенного в Уставной Грамоте.</w:t>
      </w:r>
    </w:p>
    <w:p>
      <w:pPr>
        <w:pStyle w:val="Normal"/>
        <w:tabs>
          <w:tab w:val="clear" w:pos="708"/>
          <w:tab w:val="left" w:pos="822" w:leader="none"/>
        </w:tabs>
        <w:ind w:firstLine="360"/>
        <w:jc w:val="both"/>
        <w:rPr>
          <w:rFonts w:ascii="Times New Roman" w:hAnsi="Times New Roman" w:cs="Times New Roman"/>
        </w:rPr>
      </w:pPr>
      <w:r>
        <w:rPr>
          <w:rFonts w:cs="Times New Roman" w:ascii="Times New Roman" w:hAnsi="Times New Roman"/>
        </w:rPr>
        <w:t>§ 53.</w:t>
        <w:tab/>
        <w:t>Земля, состоящая под усадебною оседлостью, отво* дится, впредь до выкупа оной, в общественное пользование крестьянам, на ней водворенным, с правом: 1) разре</w:t>
        <w:softHyphen/>
        <w:t>шать новые на ней постройки всякого рода и определять порядок возведения оных, не испрашивая на то согласия вотчинника; при этом, сельское начальство обязано на</w:t>
        <w:softHyphen/>
        <w:t>блюдать, чтобы проулки между домами, необходимые для пресечения пожаров, и улицы не застроивались, но оста</w:t>
        <w:softHyphen/>
        <w:t>вались свободными для проезда, и чтоб овины, кузницы</w:t>
      </w:r>
    </w:p>
    <w:p>
      <w:pPr>
        <w:pStyle w:val="Normal"/>
        <w:jc w:val="both"/>
        <w:rPr>
          <w:rFonts w:ascii="Times New Roman" w:hAnsi="Times New Roman" w:cs="Times New Roman"/>
        </w:rPr>
      </w:pPr>
      <w:r>
        <w:rPr>
          <w:rFonts w:cs="Times New Roman" w:ascii="Times New Roman" w:hAnsi="Times New Roman"/>
        </w:rPr>
        <w:t>и другие хозяйственные заведения, представляющие опас</w:t>
        <w:softHyphen/>
        <w:t>ность от огня, устраивались в достаточном отдалении от жилых строений и хлебных кладей; 2) распахивать выгон, отведенный в ислючитедьное пользование кресть</w:t>
        <w:softHyphen/>
        <w:t>ян, разводить на нем сады, огороды и коноплянники; 3) обменивать и уступать друг другу свои усадьбы, но не- нначе, как членам одного сельского общества и с со</w:t>
        <w:softHyphen/>
        <w:t>гласия мира; причем, повинность, положенная за усадебную землю, должна оставаться неизменною и на ответствен</w:t>
        <w:softHyphen/>
        <w:t>ности всего общества.</w:t>
      </w:r>
    </w:p>
    <w:p>
      <w:pPr>
        <w:pStyle w:val="Normal"/>
        <w:ind w:firstLine="360"/>
        <w:jc w:val="both"/>
        <w:rPr>
          <w:rFonts w:ascii="Times New Roman" w:hAnsi="Times New Roman" w:cs="Times New Roman"/>
        </w:rPr>
      </w:pPr>
      <w:r>
        <w:rPr>
          <w:rFonts w:cs="Times New Roman" w:ascii="Times New Roman" w:hAnsi="Times New Roman"/>
        </w:rPr>
        <w:t>Примечание. Само собою разумеется, что пользование усадебною землею ограничивается общими полицейскими законами, как существующими, так и впредь имеющими быть изданными, в видах обеспечения безопасности и благоустройства в селениях.</w:t>
      </w:r>
    </w:p>
    <w:p>
      <w:pPr>
        <w:pStyle w:val="Normal"/>
        <w:ind w:firstLine="360"/>
        <w:jc w:val="both"/>
        <w:rPr>
          <w:rFonts w:ascii="Times New Roman" w:hAnsi="Times New Roman" w:cs="Times New Roman"/>
        </w:rPr>
      </w:pPr>
      <w:r>
        <w:rPr>
          <w:rFonts w:cs="Times New Roman" w:ascii="Times New Roman" w:hAnsi="Times New Roman"/>
        </w:rPr>
        <w:t>$ 54. В тех селениях, где крестьянские дворы оста</w:t>
        <w:softHyphen/>
        <w:t>нутся на прежних местах, усадебная земля, по желанию крестьян, отводится им в том самом количестве, каким они доселе пользовались; но если вотчинник и крестьяне имели один общий выгон, то первый может, при составлении Уставной Грамоты, отвести им часть этого вьигона в их исключительное пользование, а другую часть оставить за собою.</w:t>
      </w:r>
    </w:p>
    <w:p>
      <w:pPr>
        <w:pStyle w:val="Normal"/>
        <w:tabs>
          <w:tab w:val="clear" w:pos="708"/>
          <w:tab w:val="left" w:pos="817" w:leader="none"/>
        </w:tabs>
        <w:ind w:firstLine="360"/>
        <w:jc w:val="both"/>
        <w:rPr>
          <w:rFonts w:ascii="Times New Roman" w:hAnsi="Times New Roman" w:cs="Times New Roman"/>
        </w:rPr>
      </w:pPr>
      <w:r>
        <w:rPr>
          <w:rFonts w:cs="Times New Roman" w:ascii="Times New Roman" w:hAnsi="Times New Roman"/>
        </w:rPr>
        <w:t>§ 55.</w:t>
        <w:tab/>
        <w:t>В тех селениях, где дозволено будет вотчин</w:t>
        <w:softHyphen/>
        <w:t>нику перенести крестьянские дворы на новые места, коли</w:t>
        <w:softHyphen/>
        <w:t>чество земли, отводимой под усадебную оседлость, должно быть не менее 1200 квадр. саж. на каждый двор.</w:t>
      </w:r>
    </w:p>
    <w:p>
      <w:pPr>
        <w:pStyle w:val="Normal"/>
        <w:tabs>
          <w:tab w:val="clear" w:pos="708"/>
          <w:tab w:val="left" w:pos="836" w:leader="none"/>
        </w:tabs>
        <w:ind w:firstLine="360"/>
        <w:jc w:val="both"/>
        <w:rPr>
          <w:rFonts w:ascii="Times New Roman" w:hAnsi="Times New Roman" w:cs="Times New Roman"/>
        </w:rPr>
      </w:pPr>
      <w:r>
        <w:rPr>
          <w:rFonts w:cs="Times New Roman" w:ascii="Times New Roman" w:hAnsi="Times New Roman"/>
        </w:rPr>
        <w:t>§ 56.</w:t>
        <w:tab/>
        <w:t>Усадебная земля вместе с пахатною и угодьями зачисляется в общий крестьянский надел, установленными по числу тягл (§§ 90—92 гл. V); но, при составлении Уста</w:t>
        <w:softHyphen/>
        <w:t>вной Грамоты, усадебная земля должна быть вымерена отдельно от пашни и угодий.</w:t>
      </w:r>
    </w:p>
    <w:p>
      <w:pPr>
        <w:pStyle w:val="Normal"/>
        <w:tabs>
          <w:tab w:val="clear" w:pos="708"/>
          <w:tab w:val="left" w:pos="836" w:leader="none"/>
        </w:tabs>
        <w:ind w:firstLine="360"/>
        <w:jc w:val="both"/>
        <w:rPr>
          <w:rFonts w:ascii="Times New Roman" w:hAnsi="Times New Roman" w:cs="Times New Roman"/>
        </w:rPr>
      </w:pPr>
      <w:r>
        <w:rPr>
          <w:rFonts w:cs="Times New Roman" w:ascii="Times New Roman" w:hAnsi="Times New Roman"/>
        </w:rPr>
        <w:t>§ 57.</w:t>
        <w:tab/>
        <w:t>За пользование усадебною землею, крестьяне, как издельные так и оброчные, облагаются в пользу вотчин</w:t>
        <w:softHyphen/>
        <w:t>ника, первые рабочими днями, а вторые денежнйм обро</w:t>
        <w:softHyphen/>
        <w:t>ком.</w:t>
      </w:r>
    </w:p>
    <w:p>
      <w:pPr>
        <w:pStyle w:val="Normal"/>
        <w:tabs>
          <w:tab w:val="clear" w:pos="708"/>
          <w:tab w:val="left" w:pos="836" w:leader="none"/>
        </w:tabs>
        <w:ind w:firstLine="360"/>
        <w:jc w:val="both"/>
        <w:rPr>
          <w:rFonts w:ascii="Times New Roman" w:hAnsi="Times New Roman" w:cs="Times New Roman"/>
        </w:rPr>
      </w:pPr>
      <w:r>
        <w:rPr>
          <w:rFonts w:cs="Times New Roman" w:ascii="Times New Roman" w:hAnsi="Times New Roman"/>
        </w:rPr>
        <w:t>§ 58.</w:t>
        <w:tab/>
        <w:t>Повинность, следующая с издельных крестьян, зачисляется в общее число дней, положенных § 148 гла-</w:t>
      </w:r>
    </w:p>
    <w:p>
      <w:pPr>
        <w:pStyle w:val="Normal"/>
        <w:jc w:val="both"/>
        <w:rPr>
          <w:rFonts w:ascii="Times New Roman" w:hAnsi="Times New Roman" w:cs="Times New Roman"/>
        </w:rPr>
      </w:pPr>
      <w:r>
        <w:rPr>
          <w:rFonts w:cs="Times New Roman" w:ascii="Times New Roman" w:hAnsi="Times New Roman"/>
        </w:rPr>
        <w:t>19»</w:t>
      </w:r>
    </w:p>
    <w:p>
      <w:pPr>
        <w:pStyle w:val="Normal"/>
        <w:jc w:val="both"/>
        <w:rPr>
          <w:rFonts w:ascii="Times New Roman" w:hAnsi="Times New Roman" w:cs="Times New Roman"/>
        </w:rPr>
      </w:pPr>
      <w:r>
        <w:rPr>
          <w:rFonts w:cs="Times New Roman" w:ascii="Times New Roman" w:hAnsi="Times New Roman"/>
        </w:rPr>
        <w:t>вы VI отд. II-го, с полного тяглового участка, и не раскла</w:t>
        <w:softHyphen/>
        <w:t>дывается порознь на усадебную и остальную землю.</w:t>
      </w:r>
    </w:p>
    <w:p>
      <w:pPr>
        <w:pStyle w:val="Normal"/>
        <w:tabs>
          <w:tab w:val="clear" w:pos="708"/>
          <w:tab w:val="left" w:pos="874" w:leader="none"/>
        </w:tabs>
        <w:ind w:firstLine="360"/>
        <w:jc w:val="both"/>
        <w:rPr>
          <w:rFonts w:ascii="Times New Roman" w:hAnsi="Times New Roman" w:cs="Times New Roman"/>
        </w:rPr>
      </w:pPr>
      <w:r>
        <w:rPr>
          <w:rFonts w:cs="Times New Roman" w:ascii="Times New Roman" w:hAnsi="Times New Roman"/>
        </w:rPr>
        <w:t>§ 59.</w:t>
        <w:tab/>
        <w:t>Денежная повинность, положенная с крестьян, состоящих на оброке, раскладывается частью на усаде</w:t>
        <w:softHyphen/>
        <w:t>бную землю, частью на пахатную и угодья; для опреде</w:t>
        <w:softHyphen/>
        <w:t>ления ежегодной платы за пользование усадебною землею, принимаются в соображение её пространство и выгоды местопо ложени я.</w:t>
      </w:r>
    </w:p>
    <w:p>
      <w:pPr>
        <w:pStyle w:val="Normal"/>
        <w:tabs>
          <w:tab w:val="clear" w:pos="708"/>
          <w:tab w:val="left" w:pos="884" w:leader="none"/>
        </w:tabs>
        <w:ind w:firstLine="360"/>
        <w:jc w:val="both"/>
        <w:rPr>
          <w:rFonts w:ascii="Times New Roman" w:hAnsi="Times New Roman" w:cs="Times New Roman"/>
        </w:rPr>
      </w:pPr>
      <w:r>
        <w:rPr>
          <w:rFonts w:cs="Times New Roman" w:ascii="Times New Roman" w:hAnsi="Times New Roman"/>
        </w:rPr>
        <w:t>§ 60.</w:t>
        <w:tab/>
        <w:t>Каждому вотчиннику, при составлении Уставной Грамоты, предоставляется определить, какую долю оброка, установленного в его пользу по числу состоящих в его имении тягловых участков, он возлагает на усадебную землю; но при фтом он обязан руководствоваться пра</w:t>
        <w:softHyphen/>
        <w:t>вилами, изложенными в §§ 61—64, и не выходить из пре</w:t>
        <w:softHyphen/>
        <w:t>делов, в них постановленных.</w:t>
      </w:r>
    </w:p>
    <w:p>
      <w:pPr>
        <w:pStyle w:val="Normal"/>
        <w:tabs>
          <w:tab w:val="clear" w:pos="708"/>
          <w:tab w:val="left" w:pos="874" w:leader="none"/>
        </w:tabs>
        <w:ind w:firstLine="360"/>
        <w:jc w:val="both"/>
        <w:rPr>
          <w:rFonts w:ascii="Times New Roman" w:hAnsi="Times New Roman" w:cs="Times New Roman"/>
        </w:rPr>
      </w:pPr>
      <w:r>
        <w:rPr>
          <w:rFonts w:cs="Times New Roman" w:ascii="Times New Roman" w:hAnsi="Times New Roman"/>
        </w:rPr>
        <w:t>§ 61.</w:t>
        <w:tab/>
        <w:t>Усадебные земли делятся на три разряда: 1) Состо</w:t>
        <w:softHyphen/>
        <w:t>ящие в значительных, торговых пристанях. 2) Состо</w:t>
        <w:softHyphen/>
        <w:t>ящие на берегу р. Волги или не далее, как в 20 верстах от губернского города. К этому же разряду причисляются все неподходящие под первый разряд усадебные земли уездов: Новоузенского, Николаевского и Южной части Самарского и Бузулукского, лежащие по левую сторону реки Самары. 3) Состоящие во всех остальных местно</w:t>
        <w:softHyphen/>
        <w:t>стях губернии и неподходящие под первые два разряда.</w:t>
      </w:r>
    </w:p>
    <w:p>
      <w:pPr>
        <w:pStyle w:val="Normal"/>
        <w:tabs>
          <w:tab w:val="clear" w:pos="708"/>
          <w:tab w:val="left" w:pos="874" w:leader="none"/>
        </w:tabs>
        <w:ind w:firstLine="360"/>
        <w:jc w:val="both"/>
        <w:rPr>
          <w:rFonts w:ascii="Times New Roman" w:hAnsi="Times New Roman" w:cs="Times New Roman"/>
        </w:rPr>
      </w:pPr>
      <w:r>
        <w:rPr>
          <w:rFonts w:cs="Times New Roman" w:ascii="Times New Roman" w:hAnsi="Times New Roman"/>
        </w:rPr>
        <w:t>§ 62.</w:t>
        <w:tab/>
        <w:t>Оброчная плата за десятину усадебной, земли пер</w:t>
        <w:softHyphen/>
        <w:t>вого разряда не должна превышать тройной платы, пада</w:t>
        <w:softHyphen/>
        <w:t>ющей на каждую десятину нормального тяглового надела, установленного для различных полос, на которые раз</w:t>
        <w:softHyphen/>
        <w:t>делена Самарская губерния. (Глава V, §§ 90 и 91). Оброч</w:t>
        <w:softHyphen/>
        <w:t>ная плата за десятину усадебной земли второго разряда не должна превышать двойной платы за каждую десятину тяглового надела. Оброчная плата за десятину усадебной земли третьего разряда не должна превышать полуторной платы за каждую десятину тяглового надела.</w:t>
      </w:r>
    </w:p>
    <w:p>
      <w:pPr>
        <w:pStyle w:val="Normal"/>
        <w:tabs>
          <w:tab w:val="clear" w:pos="708"/>
          <w:tab w:val="left" w:pos="874" w:leader="none"/>
        </w:tabs>
        <w:ind w:firstLine="360"/>
        <w:jc w:val="both"/>
        <w:rPr>
          <w:rFonts w:ascii="Times New Roman" w:hAnsi="Times New Roman" w:cs="Times New Roman"/>
        </w:rPr>
      </w:pPr>
      <w:r>
        <w:rPr>
          <w:rFonts w:cs="Times New Roman" w:ascii="Times New Roman" w:hAnsi="Times New Roman"/>
        </w:rPr>
        <w:t>§ 63.</w:t>
        <w:tab/>
        <w:t>На этом основании полагается оброка за десятину усадебной земли:</w:t>
      </w:r>
    </w:p>
    <w:p>
      <w:pPr>
        <w:pStyle w:val="Normal"/>
        <w:jc w:val="both"/>
        <w:rPr>
          <w:rFonts w:ascii="Times New Roman" w:hAnsi="Times New Roman" w:cs="Times New Roman"/>
        </w:rPr>
      </w:pPr>
      <w:r>
        <w:rPr>
          <w:rFonts w:cs="Times New Roman" w:ascii="Times New Roman" w:hAnsi="Times New Roman"/>
        </w:rPr>
        <w:t>И-ио разряда:</w:t>
      </w:r>
    </w:p>
    <w:tbl>
      <w:tblPr>
        <w:tblW w:w="5448"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3965"/>
        <w:gridCol w:w="1482"/>
      </w:tblGrid>
      <w:tr>
        <w:trPr>
          <w:trHeight w:val="269" w:hRule="atLeast"/>
        </w:trPr>
        <w:tc>
          <w:tcPr>
            <w:tcW w:w="3965" w:type="dxa"/>
            <w:tcBorders/>
            <w:shd w:color="auto" w:fill="auto" w:val="clear"/>
            <w:vAlign w:val="bottom"/>
          </w:tcPr>
          <w:p>
            <w:pPr>
              <w:pStyle w:val="Normal"/>
              <w:widowControl w:val="false"/>
              <w:tabs>
                <w:tab w:val="clear" w:pos="708"/>
                <w:tab w:val="left" w:pos="3154" w:leader="dot"/>
                <w:tab w:val="left" w:pos="3370" w:leader="dot"/>
              </w:tabs>
              <w:jc w:val="both"/>
              <w:rPr>
                <w:rFonts w:ascii="Times New Roman" w:hAnsi="Times New Roman" w:cs="Times New Roman"/>
              </w:rPr>
            </w:pPr>
            <w:r>
              <w:rPr>
                <w:rFonts w:cs="Times New Roman" w:ascii="Times New Roman" w:hAnsi="Times New Roman"/>
              </w:rPr>
              <w:t>в первой полосе</w:t>
              <w:tab/>
              <w:tab/>
            </w:r>
          </w:p>
        </w:tc>
        <w:tc>
          <w:tcPr>
            <w:tcW w:w="148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8 р. 62 к.</w:t>
            </w:r>
          </w:p>
        </w:tc>
      </w:tr>
      <w:tr>
        <w:trPr>
          <w:trHeight w:val="283" w:hRule="atLeast"/>
        </w:trPr>
        <w:tc>
          <w:tcPr>
            <w:tcW w:w="3965" w:type="dxa"/>
            <w:tcBorders/>
            <w:shd w:color="auto" w:fill="auto" w:val="clear"/>
            <w:vAlign w:val="bottom"/>
          </w:tcPr>
          <w:p>
            <w:pPr>
              <w:pStyle w:val="Normal"/>
              <w:widowControl w:val="false"/>
              <w:tabs>
                <w:tab w:val="clear" w:pos="708"/>
                <w:tab w:val="left" w:pos="1970" w:leader="none"/>
                <w:tab w:val="left" w:pos="2443" w:leader="dot"/>
                <w:tab w:val="left" w:pos="3739" w:leader="dot"/>
              </w:tabs>
              <w:jc w:val="both"/>
              <w:rPr>
                <w:rFonts w:ascii="Times New Roman" w:hAnsi="Times New Roman" w:cs="Times New Roman"/>
              </w:rPr>
            </w:pPr>
            <w:r>
              <w:rPr>
                <w:rFonts w:cs="Times New Roman" w:ascii="Times New Roman" w:hAnsi="Times New Roman"/>
              </w:rPr>
              <w:t>г второй *</w:t>
              <w:tab/>
              <w:t xml:space="preserve">. . </w:t>
              <w:tab/>
              <w:tab/>
            </w:r>
          </w:p>
        </w:tc>
        <w:tc>
          <w:tcPr>
            <w:tcW w:w="148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 ™ *</w:t>
            </w:r>
          </w:p>
        </w:tc>
      </w:tr>
      <w:tr>
        <w:trPr>
          <w:trHeight w:val="283" w:hRule="atLeast"/>
        </w:trPr>
        <w:tc>
          <w:tcPr>
            <w:tcW w:w="3965" w:type="dxa"/>
            <w:tcBorders/>
            <w:shd w:color="auto" w:fill="auto" w:val="clear"/>
            <w:vAlign w:val="bottom"/>
          </w:tcPr>
          <w:p>
            <w:pPr>
              <w:pStyle w:val="Normal"/>
              <w:widowControl w:val="false"/>
              <w:tabs>
                <w:tab w:val="clear" w:pos="708"/>
                <w:tab w:val="left" w:pos="1970" w:leader="none"/>
                <w:tab w:val="left" w:pos="3734" w:leader="dot"/>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тьей „</w:t>
              <w:tab/>
              <w:tab/>
            </w:r>
          </w:p>
        </w:tc>
        <w:tc>
          <w:tcPr>
            <w:tcW w:w="148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 „ 30 „ '</w:t>
            </w:r>
          </w:p>
        </w:tc>
      </w:tr>
      <w:tr>
        <w:trPr>
          <w:trHeight w:val="278" w:hRule="atLeast"/>
        </w:trPr>
        <w:tc>
          <w:tcPr>
            <w:tcW w:w="3965" w:type="dxa"/>
            <w:tcBorders>
              <w:top w:val="single" w:sz="4" w:space="0" w:color="000000"/>
            </w:tcBorders>
            <w:shd w:color="auto" w:fill="auto" w:val="clear"/>
            <w:vAlign w:val="bottom"/>
          </w:tcPr>
          <w:p>
            <w:pPr>
              <w:pStyle w:val="Normal"/>
              <w:widowControl w:val="false"/>
              <w:tabs>
                <w:tab w:val="clear" w:pos="708"/>
                <w:tab w:val="left" w:pos="3725" w:leader="dot"/>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етвертой </w:t>
            </w:r>
            <w:r>
              <w:rPr>
                <w:rFonts w:cs="Times New Roman" w:ascii="Times New Roman" w:hAnsi="Times New Roman"/>
                <w:vertAlign w:val="subscript"/>
              </w:rPr>
              <w:t xml:space="preserve"> </w:t>
            </w:r>
            <w:r>
              <w:rPr>
                <w:rFonts w:cs="Times New Roman" w:ascii="Times New Roman" w:hAnsi="Times New Roman"/>
              </w:rPr>
              <w:tab/>
            </w:r>
          </w:p>
        </w:tc>
        <w:tc>
          <w:tcPr>
            <w:tcW w:w="148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vertAlign w:val="subscript"/>
              </w:rPr>
              <w:t>г</w:t>
            </w:r>
            <w:r>
              <w:rPr>
                <w:rFonts w:cs="Times New Roman" w:ascii="Times New Roman" w:hAnsi="Times New Roman"/>
              </w:rPr>
              <w:t xml:space="preserve"> 60</w:t>
            </w:r>
          </w:p>
        </w:tc>
      </w:tr>
      <w:tr>
        <w:trPr>
          <w:trHeight w:val="269" w:hRule="atLeast"/>
        </w:trPr>
        <w:tc>
          <w:tcPr>
            <w:tcW w:w="3965" w:type="dxa"/>
            <w:tcBorders>
              <w:top w:val="single" w:sz="4" w:space="0" w:color="000000"/>
            </w:tcBorders>
            <w:shd w:color="auto" w:fill="auto" w:val="clear"/>
            <w:vAlign w:val="bottom"/>
          </w:tcPr>
          <w:p>
            <w:pPr>
              <w:pStyle w:val="Normal"/>
              <w:widowControl w:val="false"/>
              <w:tabs>
                <w:tab w:val="clear" w:pos="708"/>
                <w:tab w:val="left" w:pos="1394" w:leader="none"/>
                <w:tab w:val="left" w:pos="1975" w:leader="none"/>
                <w:tab w:val="left" w:pos="3734" w:leader="dot"/>
              </w:tabs>
              <w:jc w:val="both"/>
              <w:rPr>
                <w:rFonts w:ascii="Times New Roman" w:hAnsi="Times New Roman" w:cs="Times New Roman"/>
              </w:rPr>
            </w:pPr>
            <w:r>
              <w:rPr>
                <w:rFonts w:cs="Times New Roman" w:ascii="Times New Roman" w:hAnsi="Times New Roman"/>
              </w:rPr>
              <w:t>» пятой</w:t>
              <w:tab/>
              <w:t>„</w:t>
              <w:tab/>
              <w:tab/>
            </w:r>
          </w:p>
        </w:tc>
        <w:tc>
          <w:tcPr>
            <w:tcW w:w="148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 5 „</w:t>
            </w:r>
          </w:p>
        </w:tc>
      </w:tr>
      <w:tr>
        <w:trPr>
          <w:trHeight w:val="629" w:hRule="atLeast"/>
        </w:trPr>
        <w:tc>
          <w:tcPr>
            <w:tcW w:w="3965" w:type="dxa"/>
            <w:tcBorders>
              <w:top w:val="single" w:sz="4" w:space="0" w:color="000000"/>
            </w:tcBorders>
            <w:shd w:color="auto" w:fill="auto" w:val="clear"/>
            <w:vAlign w:val="bottom"/>
          </w:tcPr>
          <w:p>
            <w:pPr>
              <w:pStyle w:val="Normal"/>
              <w:widowControl w:val="false"/>
              <w:tabs>
                <w:tab w:val="clear" w:pos="708"/>
                <w:tab w:val="left" w:pos="1951" w:leader="none"/>
                <w:tab w:val="left" w:pos="3715" w:leader="dot"/>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естой „</w:t>
              <w:tab/>
              <w:tab/>
            </w:r>
          </w:p>
          <w:p>
            <w:pPr>
              <w:pStyle w:val="Normal"/>
              <w:widowControl w:val="false"/>
              <w:ind w:firstLine="360"/>
              <w:jc w:val="both"/>
              <w:rPr>
                <w:rFonts w:ascii="Times New Roman" w:hAnsi="Times New Roman" w:cs="Times New Roman"/>
              </w:rPr>
            </w:pPr>
            <w:r>
              <w:rPr>
                <w:rFonts w:cs="Times New Roman" w:ascii="Times New Roman" w:hAnsi="Times New Roman"/>
              </w:rPr>
              <w:t>II</w:t>
            </w:r>
            <w:r>
              <w:rPr>
                <w:rFonts w:cs="Times New Roman" w:ascii="Times New Roman" w:hAnsi="Times New Roman"/>
                <w:lang w:val="la-VA" w:eastAsia="la-VA" w:bidi="la-VA"/>
              </w:rPr>
              <w:t xml:space="preserve">w </w:t>
            </w:r>
            <w:r>
              <w:rPr>
                <w:rFonts w:cs="Times New Roman" w:ascii="Times New Roman" w:hAnsi="Times New Roman"/>
              </w:rPr>
              <w:t>разряда:</w:t>
            </w:r>
          </w:p>
        </w:tc>
        <w:tc>
          <w:tcPr>
            <w:tcW w:w="148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 у. 13 у.</w:t>
            </w:r>
          </w:p>
        </w:tc>
      </w:tr>
      <w:tr>
        <w:trPr>
          <w:trHeight w:val="274" w:hRule="atLeast"/>
        </w:trPr>
        <w:tc>
          <w:tcPr>
            <w:tcW w:w="3965" w:type="dxa"/>
            <w:tcBorders/>
            <w:shd w:color="auto" w:fill="auto" w:val="clear"/>
            <w:vAlign w:val="bottom"/>
          </w:tcPr>
          <w:p>
            <w:pPr>
              <w:pStyle w:val="Normal"/>
              <w:widowControl w:val="false"/>
              <w:tabs>
                <w:tab w:val="clear" w:pos="708"/>
                <w:tab w:val="left" w:pos="3792" w:leader="dot"/>
              </w:tabs>
              <w:jc w:val="both"/>
              <w:rPr>
                <w:rFonts w:ascii="Times New Roman" w:hAnsi="Times New Roman" w:cs="Times New Roman"/>
              </w:rPr>
            </w:pPr>
            <w:r>
              <w:rPr>
                <w:rFonts w:cs="Times New Roman" w:ascii="Times New Roman" w:hAnsi="Times New Roman"/>
              </w:rPr>
              <w:t xml:space="preserve">в первой полосе </w:t>
              <w:tab/>
            </w:r>
          </w:p>
        </w:tc>
        <w:tc>
          <w:tcPr>
            <w:tcW w:w="148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 р. 75 к.</w:t>
            </w:r>
          </w:p>
        </w:tc>
      </w:tr>
      <w:tr>
        <w:trPr>
          <w:trHeight w:val="288" w:hRule="atLeast"/>
        </w:trPr>
        <w:tc>
          <w:tcPr>
            <w:tcW w:w="3965" w:type="dxa"/>
            <w:tcBorders>
              <w:top w:val="single" w:sz="4" w:space="0" w:color="000000"/>
            </w:tcBorders>
            <w:shd w:color="auto" w:fill="auto" w:val="clear"/>
            <w:vAlign w:val="bottom"/>
          </w:tcPr>
          <w:p>
            <w:pPr>
              <w:pStyle w:val="Normal"/>
              <w:widowControl w:val="false"/>
              <w:tabs>
                <w:tab w:val="clear" w:pos="708"/>
                <w:tab w:val="left" w:pos="1385" w:leader="none"/>
                <w:tab w:val="left" w:pos="1966" w:leader="none"/>
                <w:tab w:val="left" w:pos="3722" w:leader="dot"/>
              </w:tabs>
              <w:jc w:val="both"/>
              <w:rPr>
                <w:rFonts w:ascii="Times New Roman" w:hAnsi="Times New Roman" w:cs="Times New Roman"/>
              </w:rPr>
            </w:pPr>
            <w:r>
              <w:rPr>
                <w:rFonts w:cs="Times New Roman" w:ascii="Times New Roman" w:hAnsi="Times New Roman"/>
              </w:rPr>
              <w:t>«и второй</w:t>
              <w:tab/>
              <w:t>ъ</w:t>
              <w:tab/>
              <w:tab/>
            </w:r>
          </w:p>
        </w:tc>
        <w:tc>
          <w:tcPr>
            <w:tcW w:w="148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3 -п 83 „</w:t>
            </w:r>
          </w:p>
        </w:tc>
      </w:tr>
      <w:tr>
        <w:trPr>
          <w:trHeight w:val="278" w:hRule="atLeast"/>
        </w:trPr>
        <w:tc>
          <w:tcPr>
            <w:tcW w:w="3965" w:type="dxa"/>
            <w:tcBorders>
              <w:top w:val="single" w:sz="4" w:space="0" w:color="000000"/>
            </w:tcBorders>
            <w:shd w:color="auto" w:fill="auto" w:val="clear"/>
            <w:vAlign w:val="bottom"/>
          </w:tcPr>
          <w:p>
            <w:pPr>
              <w:pStyle w:val="Normal"/>
              <w:widowControl w:val="false"/>
              <w:tabs>
                <w:tab w:val="clear" w:pos="708"/>
                <w:tab w:val="left" w:pos="1985" w:leader="none"/>
                <w:tab w:val="left" w:pos="3749" w:leader="dot"/>
              </w:tabs>
              <w:jc w:val="both"/>
              <w:rPr>
                <w:rFonts w:ascii="Times New Roman" w:hAnsi="Times New Roman" w:cs="Times New Roman"/>
              </w:rPr>
            </w:pPr>
            <w:r>
              <w:rPr>
                <w:rFonts w:cs="Times New Roman" w:ascii="Times New Roman" w:hAnsi="Times New Roman"/>
              </w:rPr>
              <w:t>* третьей *</w:t>
              <w:tab/>
              <w:tab/>
            </w:r>
          </w:p>
        </w:tc>
        <w:tc>
          <w:tcPr>
            <w:tcW w:w="148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vertAlign w:val="subscript"/>
              </w:rPr>
              <w:t>я</w:t>
            </w:r>
            <w:r>
              <w:rPr>
                <w:rFonts w:cs="Times New Roman" w:ascii="Times New Roman" w:hAnsi="Times New Roman"/>
              </w:rPr>
              <w:t xml:space="preserve"> 53 </w:t>
            </w:r>
            <w:r>
              <w:rPr>
                <w:rFonts w:cs="Times New Roman" w:ascii="Times New Roman" w:hAnsi="Times New Roman"/>
                <w:vertAlign w:val="subscript"/>
                <w:lang w:val="la-VA" w:eastAsia="la-VA" w:bidi="la-VA"/>
              </w:rPr>
              <w:t>w</w:t>
            </w:r>
          </w:p>
        </w:tc>
      </w:tr>
      <w:tr>
        <w:trPr>
          <w:trHeight w:val="278" w:hRule="atLeast"/>
        </w:trPr>
        <w:tc>
          <w:tcPr>
            <w:tcW w:w="3965" w:type="dxa"/>
            <w:tcBorders>
              <w:top w:val="single" w:sz="4" w:space="0" w:color="000000"/>
            </w:tcBorders>
            <w:shd w:color="auto" w:fill="auto" w:val="clear"/>
          </w:tcPr>
          <w:p>
            <w:pPr>
              <w:pStyle w:val="Normal"/>
              <w:widowControl w:val="false"/>
              <w:tabs>
                <w:tab w:val="clear" w:pos="708"/>
                <w:tab w:val="left" w:pos="1985" w:leader="none"/>
                <w:tab w:val="left" w:pos="3754" w:leader="dot"/>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твертой „</w:t>
              <w:tab/>
              <w:tab/>
            </w:r>
          </w:p>
        </w:tc>
        <w:tc>
          <w:tcPr>
            <w:tcW w:w="1482" w:type="dxa"/>
            <w:tcBorders/>
            <w:shd w:color="auto" w:fill="auto" w:val="clear"/>
            <w:textDirection w:val="btLr"/>
          </w:tcPr>
          <w:p>
            <w:pPr>
              <w:pStyle w:val="Normal"/>
              <w:widowControl w:val="false"/>
              <w:jc w:val="both"/>
              <w:rPr>
                <w:rFonts w:ascii="Times New Roman" w:hAnsi="Times New Roman" w:cs="Times New Roman"/>
              </w:rPr>
            </w:pPr>
            <w:r>
              <w:rPr>
                <w:rFonts w:cs="Times New Roman" w:ascii="Times New Roman" w:hAnsi="Times New Roman"/>
              </w:rPr>
              <w:t>СО а о</w:t>
            </w:r>
          </w:p>
          <w:p>
            <w:pPr>
              <w:pStyle w:val="Normal"/>
              <w:widowControl w:val="false"/>
              <w:jc w:val="both"/>
              <w:rPr>
                <w:rFonts w:ascii="Times New Roman" w:hAnsi="Times New Roman" w:cs="Times New Roman"/>
              </w:rPr>
            </w:pPr>
            <w:r>
              <w:rPr>
                <w:rFonts w:cs="Times New Roman" w:ascii="Times New Roman" w:hAnsi="Times New Roman"/>
              </w:rPr>
              <w:t>3</w:t>
            </w:r>
          </w:p>
        </w:tc>
      </w:tr>
      <w:tr>
        <w:trPr>
          <w:trHeight w:val="283" w:hRule="atLeast"/>
        </w:trPr>
        <w:tc>
          <w:tcPr>
            <w:tcW w:w="3965" w:type="dxa"/>
            <w:tcBorders>
              <w:top w:val="single" w:sz="4" w:space="0" w:color="000000"/>
            </w:tcBorders>
            <w:shd w:color="auto" w:fill="auto" w:val="clear"/>
            <w:vAlign w:val="bottom"/>
          </w:tcPr>
          <w:p>
            <w:pPr>
              <w:pStyle w:val="Normal"/>
              <w:widowControl w:val="false"/>
              <w:tabs>
                <w:tab w:val="clear" w:pos="708"/>
                <w:tab w:val="left" w:pos="1409" w:leader="none"/>
                <w:tab w:val="left" w:pos="1975" w:leader="none"/>
                <w:tab w:val="left" w:pos="3528" w:leader="dot"/>
                <w:tab w:val="left" w:pos="3749" w:leader="dot"/>
              </w:tabs>
              <w:jc w:val="both"/>
              <w:rPr>
                <w:rFonts w:ascii="Times New Roman" w:hAnsi="Times New Roman" w:cs="Times New Roman"/>
              </w:rPr>
            </w:pPr>
            <w:r>
              <w:rPr>
                <w:rFonts w:cs="Times New Roman" w:ascii="Times New Roman" w:hAnsi="Times New Roman"/>
              </w:rPr>
              <w:t>г, ПЯТОЙ</w:t>
              <w:tab/>
            </w:r>
            <w:r>
              <w:rPr>
                <w:rFonts w:cs="Times New Roman" w:ascii="Times New Roman" w:hAnsi="Times New Roman"/>
                <w:vertAlign w:val="subscript"/>
              </w:rPr>
              <w:t>ъ</w:t>
            </w:r>
            <w:r>
              <w:rPr>
                <w:rFonts w:cs="Times New Roman" w:ascii="Times New Roman" w:hAnsi="Times New Roman"/>
              </w:rPr>
              <w:tab/>
              <w:tab/>
              <w:tab/>
            </w:r>
          </w:p>
        </w:tc>
        <w:tc>
          <w:tcPr>
            <w:tcW w:w="1482" w:type="dxa"/>
            <w:tcBorders/>
            <w:shd w:color="auto" w:fill="auto" w:val="clear"/>
            <w:vAlign w:val="bottom"/>
          </w:tcPr>
          <w:p>
            <w:pPr>
              <w:pStyle w:val="Normal"/>
              <w:widowControl w:val="false"/>
              <w:tabs>
                <w:tab w:val="clear" w:pos="708"/>
                <w:tab w:val="left" w:pos="970" w:leader="none"/>
              </w:tabs>
              <w:ind w:left="360" w:hanging="360"/>
              <w:jc w:val="both"/>
              <w:rPr>
                <w:rFonts w:ascii="Times New Roman" w:hAnsi="Times New Roman" w:cs="Times New Roman"/>
              </w:rPr>
            </w:pPr>
            <w:r>
              <w:rPr>
                <w:rFonts w:cs="Times New Roman" w:ascii="Times New Roman" w:hAnsi="Times New Roman"/>
              </w:rPr>
              <w:t>2 _ 70 _ 77</w:t>
              <w:tab/>
              <w:t>77</w:t>
            </w:r>
          </w:p>
        </w:tc>
      </w:tr>
      <w:tr>
        <w:trPr>
          <w:trHeight w:val="614" w:hRule="atLeast"/>
        </w:trPr>
        <w:tc>
          <w:tcPr>
            <w:tcW w:w="3965" w:type="dxa"/>
            <w:tcBorders>
              <w:top w:val="single" w:sz="4" w:space="0" w:color="000000"/>
            </w:tcBorders>
            <w:shd w:color="auto" w:fill="auto" w:val="clear"/>
          </w:tcPr>
          <w:p>
            <w:pPr>
              <w:pStyle w:val="Normal"/>
              <w:widowControl w:val="false"/>
              <w:tabs>
                <w:tab w:val="clear" w:pos="708"/>
                <w:tab w:val="left" w:pos="1980" w:leader="none"/>
                <w:tab w:val="left" w:pos="3115" w:leader="dot"/>
                <w:tab w:val="left" w:pos="3322" w:leader="dot"/>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шестой </w:t>
            </w:r>
            <w:r>
              <w:rPr>
                <w:rFonts w:cs="Times New Roman" w:ascii="Times New Roman" w:hAnsi="Times New Roman"/>
                <w:vertAlign w:val="subscript"/>
              </w:rPr>
              <w:t>ъ</w:t>
            </w:r>
            <w:r>
              <w:rPr>
                <w:rFonts w:cs="Times New Roman" w:ascii="Times New Roman" w:hAnsi="Times New Roman"/>
              </w:rPr>
              <w:tab/>
              <w:tab/>
              <w:tab/>
            </w:r>
          </w:p>
          <w:p>
            <w:pPr>
              <w:pStyle w:val="Normal"/>
              <w:widowControl w:val="false"/>
              <w:jc w:val="both"/>
              <w:rPr>
                <w:rFonts w:ascii="Times New Roman" w:hAnsi="Times New Roman" w:cs="Times New Roman"/>
              </w:rPr>
            </w:pPr>
            <w:r>
              <w:rPr>
                <w:rFonts w:cs="Times New Roman" w:ascii="Times New Roman" w:hAnsi="Times New Roman"/>
              </w:rPr>
              <w:t>III ю разряда:</w:t>
            </w:r>
          </w:p>
        </w:tc>
        <w:tc>
          <w:tcPr>
            <w:tcW w:w="1482" w:type="dxa"/>
            <w:tcBorders/>
            <w:shd w:color="auto" w:fill="auto" w:val="clear"/>
          </w:tcPr>
          <w:p>
            <w:pPr>
              <w:pStyle w:val="Normal"/>
              <w:widowControl w:val="false"/>
              <w:tabs>
                <w:tab w:val="clear" w:pos="708"/>
                <w:tab w:val="left" w:pos="987" w:leader="none"/>
              </w:tabs>
              <w:ind w:left="360" w:hanging="360"/>
              <w:jc w:val="both"/>
              <w:rPr>
                <w:rFonts w:ascii="Times New Roman" w:hAnsi="Times New Roman" w:cs="Times New Roman"/>
              </w:rPr>
            </w:pPr>
            <w:r>
              <w:rPr>
                <w:rFonts w:cs="Times New Roman" w:ascii="Times New Roman" w:hAnsi="Times New Roman"/>
              </w:rPr>
              <w:t>2 _ 9 _ 77</w:t>
              <w:tab/>
              <w:t>1)</w:t>
            </w:r>
          </w:p>
        </w:tc>
      </w:tr>
      <w:tr>
        <w:trPr>
          <w:trHeight w:val="274" w:hRule="atLeast"/>
        </w:trPr>
        <w:tc>
          <w:tcPr>
            <w:tcW w:w="3965" w:type="dxa"/>
            <w:tcBorders/>
            <w:shd w:color="auto" w:fill="auto" w:val="clear"/>
            <w:vAlign w:val="bottom"/>
          </w:tcPr>
          <w:p>
            <w:pPr>
              <w:pStyle w:val="Normal"/>
              <w:widowControl w:val="false"/>
              <w:tabs>
                <w:tab w:val="clear" w:pos="708"/>
                <w:tab w:val="left" w:pos="3792" w:leader="dot"/>
              </w:tabs>
              <w:jc w:val="both"/>
              <w:rPr>
                <w:rFonts w:ascii="Times New Roman" w:hAnsi="Times New Roman" w:cs="Times New Roman"/>
              </w:rPr>
            </w:pPr>
            <w:r>
              <w:rPr>
                <w:rFonts w:cs="Times New Roman" w:ascii="Times New Roman" w:hAnsi="Times New Roman"/>
              </w:rPr>
              <w:t xml:space="preserve">в первой полосе </w:t>
              <w:tab/>
            </w:r>
          </w:p>
        </w:tc>
        <w:tc>
          <w:tcPr>
            <w:tcW w:w="148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 р. 31 к.</w:t>
            </w:r>
          </w:p>
        </w:tc>
      </w:tr>
      <w:tr>
        <w:trPr>
          <w:trHeight w:val="283" w:hRule="atLeast"/>
        </w:trPr>
        <w:tc>
          <w:tcPr>
            <w:tcW w:w="3965" w:type="dxa"/>
            <w:tcBorders>
              <w:top w:val="single" w:sz="4" w:space="0" w:color="000000"/>
              <w:bottom w:val="single" w:sz="4" w:space="0" w:color="000000"/>
            </w:tcBorders>
            <w:shd w:color="auto" w:fill="auto" w:val="clear"/>
            <w:vAlign w:val="bottom"/>
          </w:tcPr>
          <w:p>
            <w:pPr>
              <w:pStyle w:val="Normal"/>
              <w:widowControl w:val="false"/>
              <w:tabs>
                <w:tab w:val="clear" w:pos="708"/>
                <w:tab w:val="left" w:pos="1961" w:leader="none"/>
                <w:tab w:val="left" w:pos="3713" w:leader="dot"/>
              </w:tabs>
              <w:jc w:val="both"/>
              <w:rPr>
                <w:rFonts w:ascii="Times New Roman" w:hAnsi="Times New Roman" w:cs="Times New Roman"/>
              </w:rPr>
            </w:pPr>
            <w:r>
              <w:rPr>
                <w:rFonts w:cs="Times New Roman" w:ascii="Times New Roman" w:hAnsi="Times New Roman"/>
              </w:rPr>
              <w:t>* второй *</w:t>
              <w:tab/>
              <w:tab/>
            </w:r>
          </w:p>
        </w:tc>
        <w:tc>
          <w:tcPr>
            <w:tcW w:w="148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 „ 87 „</w:t>
            </w:r>
          </w:p>
        </w:tc>
      </w:tr>
    </w:tbl>
    <w:p>
      <w:pPr>
        <w:pStyle w:val="Normal"/>
        <w:ind w:firstLine="360"/>
        <w:jc w:val="both"/>
        <w:rPr>
          <w:rFonts w:ascii="Times New Roman" w:hAnsi="Times New Roman" w:cs="Times New Roman"/>
        </w:rPr>
      </w:pPr>
      <w:r>
        <w:rPr>
          <w:rFonts w:cs="Times New Roman" w:ascii="Times New Roman" w:hAnsi="Times New Roman"/>
        </w:rPr>
        <w:t>Примечание. В третьей, пятой и шестой полосах, оброк по третьему разряду ве показан, потому что сии четыре полосы расположены по левую сторону реки Самары, где все усадьбы, не подходящие под первый разряд, отне</w:t>
        <w:softHyphen/>
        <w:t>сены ко второму, по § 61.</w:t>
      </w:r>
    </w:p>
    <w:p>
      <w:pPr>
        <w:pStyle w:val="Normal"/>
        <w:tabs>
          <w:tab w:val="clear" w:pos="708"/>
          <w:tab w:val="left" w:pos="874" w:leader="none"/>
        </w:tabs>
        <w:ind w:firstLine="360"/>
        <w:jc w:val="both"/>
        <w:rPr>
          <w:rFonts w:ascii="Times New Roman" w:hAnsi="Times New Roman" w:cs="Times New Roman"/>
        </w:rPr>
      </w:pPr>
      <w:r>
        <w:rPr>
          <w:rFonts w:cs="Times New Roman" w:ascii="Times New Roman" w:hAnsi="Times New Roman"/>
        </w:rPr>
        <w:t>§ 64.</w:t>
        <w:tab/>
        <w:t>Выставленные в § 63 ци.ры представляют плату, свыше которой владелец ве в праве облагать усадебную землю; но понижение этой платы предоставляется вполне его усмотрению.</w:t>
      </w:r>
    </w:p>
    <w:p>
      <w:pPr>
        <w:pStyle w:val="Normal"/>
        <w:tabs>
          <w:tab w:val="clear" w:pos="708"/>
          <w:tab w:val="left" w:pos="874" w:leader="none"/>
        </w:tabs>
        <w:ind w:firstLine="360"/>
        <w:jc w:val="both"/>
        <w:rPr>
          <w:rFonts w:ascii="Times New Roman" w:hAnsi="Times New Roman" w:cs="Times New Roman"/>
        </w:rPr>
      </w:pPr>
      <w:r>
        <w:rPr>
          <w:rFonts w:cs="Times New Roman" w:ascii="Times New Roman" w:hAnsi="Times New Roman"/>
        </w:rPr>
        <w:t>§ 65.</w:t>
        <w:tab/>
        <w:t>Оброк за усадебную землю раскладывается кресть</w:t>
        <w:softHyphen/>
        <w:t>янами по их собственному усмотрению и уплачивается вместе с оброком за пашню и угодья, притом за кру</w:t>
        <w:softHyphen/>
        <w:t>говою порукою всех хозяев, если все общество состоит ва оброке, или одних хозяев, состоящих на оброке, если часть общества несет натуральную повинность.</w:t>
      </w:r>
    </w:p>
    <w:p>
      <w:pPr>
        <w:pStyle w:val="Normal"/>
        <w:tabs>
          <w:tab w:val="clear" w:pos="708"/>
          <w:tab w:val="left" w:pos="874" w:leader="none"/>
        </w:tabs>
        <w:ind w:firstLine="360"/>
        <w:jc w:val="both"/>
        <w:rPr>
          <w:rFonts w:ascii="Times New Roman" w:hAnsi="Times New Roman" w:cs="Times New Roman"/>
        </w:rPr>
      </w:pPr>
      <w:r>
        <w:rPr>
          <w:rFonts w:cs="Times New Roman" w:ascii="Times New Roman" w:hAnsi="Times New Roman"/>
        </w:rPr>
        <w:t>§ 66.</w:t>
        <w:tab/>
        <w:t>Крестьянам, состоящим на оброке, предостав</w:t>
        <w:softHyphen/>
        <w:t>ляется право выкупить отведенную им усадебную землю в полную свою собственность, как целым обществом, так и отдельными домами. Обществу вто право предостав</w:t>
        <w:softHyphen/>
        <w:t>ляется бессрочно, до тех пор, пока оно несет положен</w:t>
        <w:softHyphen/>
      </w:r>
    </w:p>
    <w:p>
      <w:pPr>
        <w:pStyle w:val="Normal"/>
        <w:jc w:val="both"/>
        <w:rPr>
          <w:rFonts w:ascii="Times New Roman" w:hAnsi="Times New Roman" w:cs="Times New Roman"/>
        </w:rPr>
      </w:pPr>
      <w:r>
        <w:rPr>
          <w:rFonts w:cs="Times New Roman" w:ascii="Times New Roman" w:hAnsi="Times New Roman"/>
        </w:rPr>
        <w:t>ную за усадебную землю повинность, а каждому домохо</w:t>
        <w:softHyphen/>
        <w:t>зяину, до тех пор, пока он числится членом общества и имеет в нем оседлость. Кроме того, как непремен</w:t>
        <w:softHyphen/>
        <w:t>ное условие для того и другого выкупа, требуется, чтобы на целом обществе не было недоимок в платеже оброка.</w:t>
      </w:r>
    </w:p>
    <w:p>
      <w:pPr>
        <w:pStyle w:val="Normal"/>
        <w:tabs>
          <w:tab w:val="clear" w:pos="708"/>
          <w:tab w:val="left" w:pos="874" w:leader="none"/>
        </w:tabs>
        <w:ind w:firstLine="360"/>
        <w:jc w:val="both"/>
        <w:rPr>
          <w:rFonts w:ascii="Times New Roman" w:hAnsi="Times New Roman" w:cs="Times New Roman"/>
        </w:rPr>
      </w:pPr>
      <w:r>
        <w:rPr>
          <w:rFonts w:cs="Times New Roman" w:ascii="Times New Roman" w:hAnsi="Times New Roman"/>
        </w:rPr>
        <w:t>§ 67.</w:t>
        <w:tab/>
        <w:t>Выкупу целым обществом подлежит вся отве</w:t>
        <w:softHyphen/>
        <w:t>денная в мирское пользование усадебная земля, без исклю</w:t>
        <w:softHyphen/>
        <w:t>чения; выкупу в частную собственность отдельного дома подлежит земля, состоящая под строениями, огородом, садом, коноплянняком, гумном, и пустое место, кото</w:t>
        <w:softHyphen/>
        <w:t>рым отделяется гумно от двора, за исключением проул</w:t>
        <w:softHyphen/>
        <w:t>ков, улиц и выгона.</w:t>
      </w:r>
    </w:p>
    <w:p>
      <w:pPr>
        <w:pStyle w:val="Normal"/>
        <w:tabs>
          <w:tab w:val="clear" w:pos="708"/>
          <w:tab w:val="left" w:pos="874" w:leader="none"/>
        </w:tabs>
        <w:ind w:firstLine="360"/>
        <w:jc w:val="both"/>
        <w:rPr>
          <w:rFonts w:ascii="Times New Roman" w:hAnsi="Times New Roman" w:cs="Times New Roman"/>
        </w:rPr>
      </w:pPr>
      <w:r>
        <w:rPr>
          <w:rFonts w:cs="Times New Roman" w:ascii="Times New Roman" w:hAnsi="Times New Roman"/>
        </w:rPr>
        <w:t>§ 68.</w:t>
        <w:tab/>
        <w:t>При выкупе в общественную собственность всей усадебной земли, для определения вознаграждения в поль</w:t>
        <w:softHyphen/>
        <w:t>зу вотчинника, оброчная плата, исчисленная в § 63, ка</w:t>
        <w:softHyphen/>
        <w:t>питализируется по шести-процентному рассчету.</w:t>
      </w:r>
    </w:p>
    <w:p>
      <w:pPr>
        <w:pStyle w:val="Normal"/>
        <w:tabs>
          <w:tab w:val="clear" w:pos="708"/>
          <w:tab w:val="left" w:pos="874" w:leader="none"/>
        </w:tabs>
        <w:ind w:firstLine="360"/>
        <w:jc w:val="both"/>
        <w:rPr>
          <w:rFonts w:ascii="Times New Roman" w:hAnsi="Times New Roman" w:cs="Times New Roman"/>
        </w:rPr>
      </w:pPr>
      <w:r>
        <w:rPr>
          <w:rFonts w:cs="Times New Roman" w:ascii="Times New Roman" w:hAnsi="Times New Roman"/>
        </w:rPr>
        <w:t>§ 69.</w:t>
        <w:tab/>
        <w:t>На фтом основании, полагается выкупа за десяти</w:t>
        <w:softHyphen/>
        <w:t>ну усадебной земли:</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to </w:t>
      </w:r>
      <w:r>
        <w:rPr>
          <w:rFonts w:cs="Times New Roman" w:ascii="Times New Roman" w:hAnsi="Times New Roman"/>
        </w:rPr>
        <w:t>разряда:</w:t>
      </w:r>
    </w:p>
    <w:tbl>
      <w:tblPr>
        <w:tblW w:w="5933"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3988"/>
        <w:gridCol w:w="1944"/>
      </w:tblGrid>
      <w:tr>
        <w:trPr>
          <w:trHeight w:val="269" w:hRule="atLeast"/>
        </w:trPr>
        <w:tc>
          <w:tcPr>
            <w:tcW w:w="3988" w:type="dxa"/>
            <w:tcBorders/>
            <w:shd w:color="auto" w:fill="auto" w:val="clear"/>
            <w:vAlign w:val="bottom"/>
          </w:tcPr>
          <w:p>
            <w:pPr>
              <w:pStyle w:val="Normal"/>
              <w:widowControl w:val="false"/>
              <w:tabs>
                <w:tab w:val="clear" w:pos="708"/>
                <w:tab w:val="left" w:pos="3910" w:leader="dot"/>
              </w:tabs>
              <w:ind w:firstLine="360"/>
              <w:jc w:val="both"/>
              <w:rPr>
                <w:rFonts w:ascii="Times New Roman" w:hAnsi="Times New Roman" w:cs="Times New Roman"/>
              </w:rPr>
            </w:pPr>
            <w:r>
              <w:rPr>
                <w:rFonts w:cs="Times New Roman" w:ascii="Times New Roman" w:hAnsi="Times New Roman"/>
              </w:rPr>
              <w:t xml:space="preserve">н первой полосе </w:t>
              <w:tab/>
            </w:r>
          </w:p>
        </w:tc>
        <w:tc>
          <w:tcPr>
            <w:tcW w:w="194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143 р. 66 к.</w:t>
            </w:r>
          </w:p>
        </w:tc>
      </w:tr>
      <w:tr>
        <w:trPr>
          <w:trHeight w:val="288" w:hRule="atLeast"/>
        </w:trPr>
        <w:tc>
          <w:tcPr>
            <w:tcW w:w="3988" w:type="dxa"/>
            <w:tcBorders>
              <w:top w:val="single" w:sz="4" w:space="0" w:color="000000"/>
            </w:tcBorders>
            <w:shd w:color="auto" w:fill="auto" w:val="clear"/>
            <w:vAlign w:val="bottom"/>
          </w:tcPr>
          <w:p>
            <w:pPr>
              <w:pStyle w:val="Normal"/>
              <w:widowControl w:val="false"/>
              <w:tabs>
                <w:tab w:val="clear" w:pos="708"/>
                <w:tab w:val="left" w:pos="2297" w:leader="none"/>
                <w:tab w:val="left" w:pos="3857" w:leader="dot"/>
              </w:tabs>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торой „</w:t>
              <w:tab/>
              <w:tab/>
            </w:r>
          </w:p>
        </w:tc>
        <w:tc>
          <w:tcPr>
            <w:tcW w:w="1944"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95 у. 83 „</w:t>
            </w:r>
          </w:p>
        </w:tc>
      </w:tr>
      <w:tr>
        <w:trPr>
          <w:trHeight w:val="278" w:hRule="atLeast"/>
        </w:trPr>
        <w:tc>
          <w:tcPr>
            <w:tcW w:w="3988" w:type="dxa"/>
            <w:tcBorders>
              <w:top w:val="single" w:sz="4" w:space="0" w:color="000000"/>
            </w:tcBorders>
            <w:shd w:color="auto" w:fill="auto" w:val="clear"/>
            <w:vAlign w:val="bottom"/>
          </w:tcPr>
          <w:p>
            <w:pPr>
              <w:pStyle w:val="Normal"/>
              <w:widowControl w:val="false"/>
              <w:tabs>
                <w:tab w:val="clear" w:pos="708"/>
                <w:tab w:val="left" w:pos="2304" w:leader="none"/>
                <w:tab w:val="left" w:pos="3842" w:leader="dot"/>
              </w:tabs>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тьей ,,</w:t>
              <w:tab/>
              <w:tab/>
            </w:r>
          </w:p>
        </w:tc>
        <w:tc>
          <w:tcPr>
            <w:tcW w:w="1944"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8 „ 33 „</w:t>
            </w:r>
          </w:p>
        </w:tc>
      </w:tr>
      <w:tr>
        <w:trPr>
          <w:trHeight w:val="278" w:hRule="atLeast"/>
        </w:trPr>
        <w:tc>
          <w:tcPr>
            <w:tcW w:w="3988" w:type="dxa"/>
            <w:tcBorders>
              <w:top w:val="single" w:sz="4" w:space="0" w:color="000000"/>
            </w:tcBorders>
            <w:shd w:color="auto" w:fill="auto" w:val="clear"/>
            <w:vAlign w:val="bottom"/>
          </w:tcPr>
          <w:p>
            <w:pPr>
              <w:pStyle w:val="Normal"/>
              <w:widowControl w:val="false"/>
              <w:tabs>
                <w:tab w:val="clear" w:pos="708"/>
                <w:tab w:val="left" w:pos="2290" w:leader="none"/>
                <w:tab w:val="left" w:pos="3828" w:leader="dot"/>
              </w:tabs>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твертой „</w:t>
              <w:tab/>
              <w:tab/>
            </w:r>
          </w:p>
        </w:tc>
        <w:tc>
          <w:tcPr>
            <w:tcW w:w="1944"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76 * 66 у</w:t>
            </w:r>
          </w:p>
        </w:tc>
      </w:tr>
      <w:tr>
        <w:trPr>
          <w:trHeight w:val="274" w:hRule="atLeast"/>
        </w:trPr>
        <w:tc>
          <w:tcPr>
            <w:tcW w:w="3988" w:type="dxa"/>
            <w:tcBorders/>
            <w:shd w:color="auto" w:fill="auto" w:val="clear"/>
            <w:vAlign w:val="bottom"/>
          </w:tcPr>
          <w:p>
            <w:pPr>
              <w:pStyle w:val="Normal"/>
              <w:widowControl w:val="false"/>
              <w:tabs>
                <w:tab w:val="clear" w:pos="708"/>
                <w:tab w:val="left" w:pos="1680" w:leader="none"/>
                <w:tab w:val="left" w:pos="2280" w:leader="none"/>
                <w:tab w:val="left" w:pos="3838" w:leader="dot"/>
              </w:tabs>
              <w:ind w:firstLine="360"/>
              <w:jc w:val="both"/>
              <w:rPr>
                <w:rFonts w:ascii="Times New Roman" w:hAnsi="Times New Roman" w:cs="Times New Roman"/>
              </w:rPr>
            </w:pPr>
            <w:r>
              <w:rPr>
                <w:rFonts w:cs="Times New Roman" w:ascii="Times New Roman" w:hAnsi="Times New Roman"/>
              </w:rPr>
              <w:t>Г&gt; пятой</w:t>
              <w:tab/>
              <w:t>„</w:t>
              <w:tab/>
              <w:tab/>
            </w:r>
          </w:p>
        </w:tc>
        <w:tc>
          <w:tcPr>
            <w:tcW w:w="1944" w:type="dxa"/>
            <w:tcBorders/>
            <w:shd w:color="auto" w:fill="auto" w:val="clear"/>
            <w:vAlign w:val="bottom"/>
          </w:tcPr>
          <w:p>
            <w:pPr>
              <w:pStyle w:val="Normal"/>
              <w:widowControl w:val="false"/>
              <w:tabs>
                <w:tab w:val="clear" w:pos="708"/>
                <w:tab w:val="left" w:pos="165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7 „ 50 „</w:t>
              <w:tab/>
              <w:t>'</w:t>
            </w:r>
          </w:p>
        </w:tc>
      </w:tr>
      <w:tr>
        <w:trPr>
          <w:trHeight w:val="566" w:hRule="atLeast"/>
        </w:trPr>
        <w:tc>
          <w:tcPr>
            <w:tcW w:w="3988" w:type="dxa"/>
            <w:tcBorders>
              <w:top w:val="single" w:sz="4" w:space="0" w:color="000000"/>
            </w:tcBorders>
            <w:shd w:color="auto" w:fill="auto" w:val="clear"/>
            <w:vAlign w:val="bottom"/>
          </w:tcPr>
          <w:p>
            <w:pPr>
              <w:pStyle w:val="Normal"/>
              <w:widowControl w:val="false"/>
              <w:tabs>
                <w:tab w:val="clear" w:pos="708"/>
                <w:tab w:val="left" w:pos="1690" w:leader="none"/>
                <w:tab w:val="left" w:pos="2275" w:leader="none"/>
                <w:tab w:val="left" w:pos="3828" w:leader="dot"/>
              </w:tabs>
              <w:ind w:firstLine="360"/>
              <w:jc w:val="both"/>
              <w:rPr>
                <w:rFonts w:ascii="Times New Roman" w:hAnsi="Times New Roman" w:cs="Times New Roman"/>
              </w:rPr>
            </w:pPr>
            <w:r>
              <w:rPr>
                <w:rFonts w:cs="Times New Roman" w:ascii="Times New Roman" w:hAnsi="Times New Roman"/>
              </w:rPr>
              <w:t>У! тестой</w:t>
              <w:tab/>
              <w:t>у,</w:t>
              <w:tab/>
              <w:tab/>
            </w:r>
          </w:p>
          <w:p>
            <w:pPr>
              <w:pStyle w:val="Normal"/>
              <w:widowControl w:val="false"/>
              <w:ind w:firstLine="360"/>
              <w:jc w:val="both"/>
              <w:rPr>
                <w:rFonts w:ascii="Times New Roman" w:hAnsi="Times New Roman" w:cs="Times New Roman"/>
              </w:rPr>
            </w:pPr>
            <w:r>
              <w:rPr>
                <w:rFonts w:cs="Times New Roman" w:ascii="Times New Roman" w:hAnsi="Times New Roman"/>
              </w:rPr>
              <w:t>II го разряда:</w:t>
            </w:r>
          </w:p>
        </w:tc>
        <w:tc>
          <w:tcPr>
            <w:tcW w:w="1944" w:type="dxa"/>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2 „ 16 „</w:t>
            </w:r>
          </w:p>
        </w:tc>
      </w:tr>
      <w:tr>
        <w:trPr>
          <w:trHeight w:val="278" w:hRule="atLeast"/>
        </w:trPr>
        <w:tc>
          <w:tcPr>
            <w:tcW w:w="3988" w:type="dxa"/>
            <w:tcBorders/>
            <w:shd w:color="auto" w:fill="auto" w:val="clear"/>
            <w:vAlign w:val="bottom"/>
          </w:tcPr>
          <w:p>
            <w:pPr>
              <w:pStyle w:val="Normal"/>
              <w:widowControl w:val="false"/>
              <w:tabs>
                <w:tab w:val="clear" w:pos="708"/>
                <w:tab w:val="left" w:pos="3874" w:leader="dot"/>
              </w:tabs>
              <w:ind w:firstLine="360"/>
              <w:jc w:val="both"/>
              <w:rPr>
                <w:rFonts w:ascii="Times New Roman" w:hAnsi="Times New Roman" w:cs="Times New Roman"/>
              </w:rPr>
            </w:pPr>
            <w:r>
              <w:rPr>
                <w:rFonts w:cs="Times New Roman" w:ascii="Times New Roman" w:hAnsi="Times New Roman"/>
              </w:rPr>
              <w:t xml:space="preserve">в первой полосе </w:t>
              <w:tab/>
            </w:r>
          </w:p>
        </w:tc>
        <w:tc>
          <w:tcPr>
            <w:tcW w:w="194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95 р. 83 к.</w:t>
            </w:r>
          </w:p>
        </w:tc>
      </w:tr>
      <w:tr>
        <w:trPr>
          <w:trHeight w:val="283" w:hRule="atLeast"/>
        </w:trPr>
        <w:tc>
          <w:tcPr>
            <w:tcW w:w="3988" w:type="dxa"/>
            <w:tcBorders/>
            <w:shd w:color="auto" w:fill="auto" w:val="clear"/>
            <w:vAlign w:val="bottom"/>
          </w:tcPr>
          <w:p>
            <w:pPr>
              <w:pStyle w:val="Normal"/>
              <w:widowControl w:val="false"/>
              <w:tabs>
                <w:tab w:val="clear" w:pos="708"/>
                <w:tab w:val="left" w:pos="2280" w:leader="none"/>
              </w:tabs>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торой ъ</w:t>
              <w:tab/>
              <w:t>....... .</w:t>
            </w:r>
          </w:p>
        </w:tc>
        <w:tc>
          <w:tcPr>
            <w:tcW w:w="194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63 „ 83 „</w:t>
            </w:r>
          </w:p>
        </w:tc>
      </w:tr>
      <w:tr>
        <w:trPr>
          <w:trHeight w:val="278" w:hRule="atLeast"/>
        </w:trPr>
        <w:tc>
          <w:tcPr>
            <w:tcW w:w="3988" w:type="dxa"/>
            <w:tcBorders>
              <w:top w:val="single" w:sz="4" w:space="0" w:color="000000"/>
            </w:tcBorders>
            <w:shd w:color="auto" w:fill="auto" w:val="clear"/>
            <w:vAlign w:val="bottom"/>
          </w:tcPr>
          <w:p>
            <w:pPr>
              <w:pStyle w:val="Normal"/>
              <w:widowControl w:val="false"/>
              <w:tabs>
                <w:tab w:val="clear" w:pos="708"/>
                <w:tab w:val="left" w:pos="3814" w:leader="dot"/>
              </w:tabs>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ретьей </w:t>
            </w:r>
            <w:r>
              <w:rPr>
                <w:rFonts w:cs="Times New Roman" w:ascii="Times New Roman" w:hAnsi="Times New Roman"/>
                <w:vertAlign w:val="subscript"/>
              </w:rPr>
              <w:t xml:space="preserve"> </w:t>
            </w:r>
            <w:r>
              <w:rPr>
                <w:rFonts w:cs="Times New Roman" w:ascii="Times New Roman" w:hAnsi="Times New Roman"/>
              </w:rPr>
              <w:tab/>
            </w:r>
          </w:p>
        </w:tc>
        <w:tc>
          <w:tcPr>
            <w:tcW w:w="194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8 у 83 у,</w:t>
            </w:r>
          </w:p>
        </w:tc>
      </w:tr>
      <w:tr>
        <w:trPr>
          <w:trHeight w:val="278" w:hRule="atLeast"/>
        </w:trPr>
        <w:tc>
          <w:tcPr>
            <w:tcW w:w="3988" w:type="dxa"/>
            <w:tcBorders>
              <w:top w:val="single" w:sz="4" w:space="0" w:color="000000"/>
            </w:tcBorders>
            <w:shd w:color="auto" w:fill="auto" w:val="clear"/>
            <w:vAlign w:val="bottom"/>
          </w:tcPr>
          <w:p>
            <w:pPr>
              <w:pStyle w:val="Normal"/>
              <w:widowControl w:val="false"/>
              <w:tabs>
                <w:tab w:val="clear" w:pos="708"/>
                <w:tab w:val="left" w:pos="2275" w:leader="none"/>
                <w:tab w:val="left" w:pos="3828" w:leader="dot"/>
              </w:tabs>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твертой „</w:t>
              <w:tab/>
              <w:tab/>
            </w:r>
          </w:p>
        </w:tc>
        <w:tc>
          <w:tcPr>
            <w:tcW w:w="1944"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1 </w:t>
            </w:r>
            <w:r>
              <w:rPr>
                <w:rFonts w:cs="Times New Roman" w:ascii="Times New Roman" w:hAnsi="Times New Roman"/>
                <w:vertAlign w:val="subscript"/>
              </w:rPr>
              <w:t>п</w:t>
            </w:r>
            <w:r>
              <w:rPr>
                <w:rFonts w:cs="Times New Roman" w:ascii="Times New Roman" w:hAnsi="Times New Roman"/>
              </w:rPr>
              <w:t xml:space="preserve"> - „</w:t>
            </w:r>
          </w:p>
        </w:tc>
      </w:tr>
      <w:tr>
        <w:trPr>
          <w:trHeight w:val="274" w:hRule="atLeast"/>
        </w:trPr>
        <w:tc>
          <w:tcPr>
            <w:tcW w:w="3988" w:type="dxa"/>
            <w:tcBorders>
              <w:top w:val="single" w:sz="4" w:space="0" w:color="000000"/>
            </w:tcBorders>
            <w:shd w:color="auto" w:fill="auto" w:val="clear"/>
            <w:vAlign w:val="bottom"/>
          </w:tcPr>
          <w:p>
            <w:pPr>
              <w:pStyle w:val="Normal"/>
              <w:widowControl w:val="false"/>
              <w:tabs>
                <w:tab w:val="clear" w:pos="708"/>
                <w:tab w:val="left" w:pos="1685" w:leader="none"/>
                <w:tab w:val="left" w:pos="2270" w:leader="none"/>
                <w:tab w:val="left" w:pos="2321" w:leader="dot"/>
                <w:tab w:val="left" w:pos="3823" w:leader="dot"/>
              </w:tabs>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ятой</w:t>
              <w:tab/>
              <w:t>„</w:t>
              <w:tab/>
              <w:tab/>
              <w:tab/>
            </w:r>
          </w:p>
        </w:tc>
        <w:tc>
          <w:tcPr>
            <w:tcW w:w="1944" w:type="dxa"/>
            <w:tcBorders>
              <w:top w:val="single" w:sz="4" w:space="0" w:color="000000"/>
            </w:tcBorders>
            <w:shd w:color="auto" w:fill="auto" w:val="clear"/>
            <w:vAlign w:val="bottom"/>
          </w:tcPr>
          <w:p>
            <w:pPr>
              <w:pStyle w:val="Normal"/>
              <w:widowControl w:val="false"/>
              <w:tabs>
                <w:tab w:val="clear" w:pos="708"/>
                <w:tab w:val="left" w:pos="598" w:leader="none"/>
                <w:tab w:val="left" w:pos="1219"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Т)</w:t>
              <w:tab/>
              <w:t>-п</w:t>
            </w:r>
          </w:p>
        </w:tc>
      </w:tr>
      <w:tr>
        <w:trPr>
          <w:trHeight w:val="552" w:hRule="atLeast"/>
        </w:trPr>
        <w:tc>
          <w:tcPr>
            <w:tcW w:w="3988" w:type="dxa"/>
            <w:tcBorders>
              <w:top w:val="single" w:sz="4" w:space="0" w:color="000000"/>
            </w:tcBorders>
            <w:shd w:color="auto" w:fill="auto" w:val="clear"/>
            <w:vAlign w:val="bottom"/>
          </w:tcPr>
          <w:p>
            <w:pPr>
              <w:pStyle w:val="Normal"/>
              <w:widowControl w:val="false"/>
              <w:tabs>
                <w:tab w:val="clear" w:pos="708"/>
                <w:tab w:val="left" w:pos="2278" w:leader="none"/>
                <w:tab w:val="left" w:pos="3835" w:leader="dot"/>
              </w:tabs>
              <w:ind w:firstLine="360"/>
              <w:jc w:val="both"/>
              <w:rPr>
                <w:rFonts w:ascii="Times New Roman" w:hAnsi="Times New Roman" w:cs="Times New Roman"/>
              </w:rPr>
            </w:pPr>
            <w:r>
              <w:rPr>
                <w:rFonts w:cs="Times New Roman" w:ascii="Times New Roman" w:hAnsi="Times New Roman"/>
              </w:rPr>
              <w:t>шестой „</w:t>
              <w:tab/>
              <w:tab/>
            </w:r>
          </w:p>
          <w:p>
            <w:pPr>
              <w:pStyle w:val="Normal"/>
              <w:widowControl w:val="false"/>
              <w:ind w:firstLine="360"/>
              <w:jc w:val="both"/>
              <w:rPr>
                <w:rFonts w:ascii="Times New Roman" w:hAnsi="Times New Roman" w:cs="Times New Roman"/>
              </w:rPr>
            </w:pPr>
            <w:r>
              <w:rPr>
                <w:rFonts w:cs="Times New Roman" w:ascii="Times New Roman" w:hAnsi="Times New Roman"/>
              </w:rPr>
              <w:t>ИИИ-го разряда:</w:t>
            </w:r>
          </w:p>
        </w:tc>
        <w:tc>
          <w:tcPr>
            <w:tcW w:w="1944" w:type="dxa"/>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34 у 83 у,</w:t>
            </w:r>
          </w:p>
        </w:tc>
      </w:tr>
      <w:tr>
        <w:trPr>
          <w:trHeight w:val="283" w:hRule="atLeast"/>
        </w:trPr>
        <w:tc>
          <w:tcPr>
            <w:tcW w:w="3988" w:type="dxa"/>
            <w:tcBorders/>
            <w:shd w:color="auto" w:fill="auto" w:val="clear"/>
            <w:vAlign w:val="bottom"/>
          </w:tcPr>
          <w:p>
            <w:pPr>
              <w:pStyle w:val="Normal"/>
              <w:widowControl w:val="false"/>
              <w:tabs>
                <w:tab w:val="clear" w:pos="708"/>
                <w:tab w:val="left" w:pos="3890" w:leader="dot"/>
              </w:tabs>
              <w:ind w:firstLine="360"/>
              <w:jc w:val="both"/>
              <w:rPr>
                <w:rFonts w:ascii="Times New Roman" w:hAnsi="Times New Roman" w:cs="Times New Roman"/>
              </w:rPr>
            </w:pPr>
            <w:r>
              <w:rPr>
                <w:rFonts w:cs="Times New Roman" w:ascii="Times New Roman" w:hAnsi="Times New Roman"/>
              </w:rPr>
              <w:t xml:space="preserve">в первой полосе </w:t>
              <w:tab/>
            </w:r>
          </w:p>
        </w:tc>
        <w:tc>
          <w:tcPr>
            <w:tcW w:w="194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71 р. 83 к.</w:t>
            </w:r>
          </w:p>
        </w:tc>
      </w:tr>
      <w:tr>
        <w:trPr>
          <w:trHeight w:val="355" w:hRule="atLeast"/>
        </w:trPr>
        <w:tc>
          <w:tcPr>
            <w:tcW w:w="3988" w:type="dxa"/>
            <w:tcBorders>
              <w:top w:val="single" w:sz="4" w:space="0" w:color="000000"/>
            </w:tcBorders>
            <w:shd w:color="auto" w:fill="auto" w:val="clear"/>
          </w:tcPr>
          <w:p>
            <w:pPr>
              <w:pStyle w:val="Normal"/>
              <w:widowControl w:val="false"/>
              <w:tabs>
                <w:tab w:val="clear" w:pos="708"/>
                <w:tab w:val="left" w:pos="3816" w:leader="dot"/>
              </w:tabs>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торой </w:t>
            </w:r>
            <w:r>
              <w:rPr>
                <w:rFonts w:cs="Times New Roman" w:ascii="Times New Roman" w:hAnsi="Times New Roman"/>
                <w:vertAlign w:val="subscript"/>
              </w:rPr>
              <w:t xml:space="preserve"> </w:t>
            </w:r>
            <w:r>
              <w:rPr>
                <w:rFonts w:cs="Times New Roman" w:ascii="Times New Roman" w:hAnsi="Times New Roman"/>
              </w:rPr>
              <w:tab/>
            </w:r>
          </w:p>
        </w:tc>
        <w:tc>
          <w:tcPr>
            <w:tcW w:w="1944" w:type="dxa"/>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47 „ 83 ,,</w:t>
            </w:r>
          </w:p>
        </w:tc>
      </w:tr>
      <w:tr>
        <w:trPr>
          <w:trHeight w:val="346" w:hRule="atLeast"/>
        </w:trPr>
        <w:tc>
          <w:tcPr>
            <w:tcW w:w="5932" w:type="dxa"/>
            <w:gridSpan w:val="2"/>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70. Выкуп целым обществом производится по мир-</w:t>
            </w:r>
          </w:p>
        </w:tc>
      </w:tr>
    </w:tbl>
    <w:p>
      <w:pPr>
        <w:pStyle w:val="Normal"/>
        <w:jc w:val="both"/>
        <w:rPr>
          <w:rFonts w:ascii="Times New Roman" w:hAnsi="Times New Roman" w:cs="Times New Roman"/>
        </w:rPr>
      </w:pPr>
      <w:r>
        <w:rPr>
          <w:rFonts w:cs="Times New Roman" w:ascii="Times New Roman" w:hAnsi="Times New Roman"/>
        </w:rPr>
        <w:t>скому приговору, а следующий вотчиннику капитал упла-</w:t>
      </w:r>
    </w:p>
    <w:p>
      <w:pPr>
        <w:pStyle w:val="Normal"/>
        <w:jc w:val="both"/>
        <w:rPr>
          <w:rFonts w:ascii="Times New Roman" w:hAnsi="Times New Roman" w:cs="Times New Roman"/>
        </w:rPr>
      </w:pPr>
      <w:r>
        <w:rPr>
          <w:rFonts w:cs="Times New Roman" w:ascii="Times New Roman" w:hAnsi="Times New Roman"/>
        </w:rPr>
        <w:t>чнвается ему монетою или кредитными билетами, на осно</w:t>
        <w:softHyphen/>
        <w:t>вании § 23, притом единовременно, сполна, или по частям. Общество не обязывается производить уплату выкупного капитала в определенные сроки, и вотчинник не в праве отказаться от принятия суммы, вносимой ему в счет выкупа, если эта сумма составляет не менее 100 руб. серебром.</w:t>
      </w:r>
    </w:p>
    <w:p>
      <w:pPr>
        <w:pStyle w:val="Normal"/>
        <w:tabs>
          <w:tab w:val="clear" w:pos="708"/>
          <w:tab w:val="left" w:pos="874" w:leader="none"/>
        </w:tabs>
        <w:ind w:firstLine="360"/>
        <w:jc w:val="both"/>
        <w:rPr>
          <w:rFonts w:ascii="Times New Roman" w:hAnsi="Times New Roman" w:cs="Times New Roman"/>
        </w:rPr>
      </w:pPr>
      <w:r>
        <w:rPr>
          <w:rFonts w:cs="Times New Roman" w:ascii="Times New Roman" w:hAnsi="Times New Roman"/>
        </w:rPr>
        <w:t>§ 71.</w:t>
        <w:tab/>
        <w:t>По мере уплаты капитала, скидывается из еже</w:t>
        <w:softHyphen/>
        <w:t>годного оброка по 6% на каждый взнос, а по выплате всего капитала упраздняется весь установленный за поль</w:t>
        <w:softHyphen/>
        <w:t>зование усадебною землею оброк. Скидка из оброка на</w:t>
        <w:softHyphen/>
        <w:t>чинается с первого платежного срока, наступающего после каждого взноса</w:t>
      </w:r>
    </w:p>
    <w:p>
      <w:pPr>
        <w:pStyle w:val="Normal"/>
        <w:tabs>
          <w:tab w:val="clear" w:pos="708"/>
          <w:tab w:val="left" w:pos="874" w:leader="none"/>
        </w:tabs>
        <w:ind w:firstLine="360"/>
        <w:jc w:val="both"/>
        <w:rPr>
          <w:rFonts w:ascii="Times New Roman" w:hAnsi="Times New Roman" w:cs="Times New Roman"/>
        </w:rPr>
      </w:pPr>
      <w:r>
        <w:rPr>
          <w:rFonts w:cs="Times New Roman" w:ascii="Times New Roman" w:hAnsi="Times New Roman"/>
        </w:rPr>
        <w:t>§ 72.</w:t>
        <w:tab/>
        <w:t>При выкупе отдельной усадьбы в частную соб</w:t>
        <w:softHyphen/>
        <w:t>ственность, оценка её производится самими крестьянами на мирской сходке. Выкупная сумма, полагаемая крестья</w:t>
        <w:softHyphen/>
        <w:t>нами за десятину усадебной земли, не может быть ниже оценки, сделанной в § 69; но возвышение цены, сообразно с выгодами и удобствами того или другого участка, пре</w:t>
        <w:softHyphen/>
        <w:t>доставляется на их волю.</w:t>
      </w:r>
    </w:p>
    <w:p>
      <w:pPr>
        <w:pStyle w:val="Normal"/>
        <w:ind w:firstLine="360"/>
        <w:jc w:val="both"/>
        <w:rPr>
          <w:rFonts w:ascii="Times New Roman" w:hAnsi="Times New Roman" w:cs="Times New Roman"/>
        </w:rPr>
      </w:pPr>
      <w:r>
        <w:rPr>
          <w:rFonts w:cs="Times New Roman" w:ascii="Times New Roman" w:hAnsi="Times New Roman"/>
        </w:rPr>
        <w:t>$ 73. Сумма, следующая с домохозяина на выкуп его усадьбы, принимается звонкою монетою или кредитными би</w:t>
        <w:softHyphen/>
        <w:t>летами и поступает в пользу вотчинника; вслед затем, из оброчной платы, положенной за всю усадебную землю, предоставленную в общественное пользование,.скидывается, начиная с первого платежного срока, 6*/« с уплаченного вотчиннику капитала.</w:t>
      </w:r>
    </w:p>
    <w:p>
      <w:pPr>
        <w:pStyle w:val="Normal"/>
        <w:tabs>
          <w:tab w:val="clear" w:pos="708"/>
          <w:tab w:val="left" w:pos="874" w:leader="none"/>
        </w:tabs>
        <w:ind w:firstLine="360"/>
        <w:jc w:val="both"/>
        <w:rPr>
          <w:rFonts w:ascii="Times New Roman" w:hAnsi="Times New Roman" w:cs="Times New Roman"/>
        </w:rPr>
      </w:pPr>
      <w:r>
        <w:rPr>
          <w:rFonts w:cs="Times New Roman" w:ascii="Times New Roman" w:hAnsi="Times New Roman"/>
        </w:rPr>
        <w:t>§ 74.</w:t>
        <w:tab/>
        <w:t>Выкупаемая в частную собственность усадебная земля должна состоять в одной окружной меже, или, где по свойству местности встретится тому препятствие, в двух частях и отнюдь не в большем числе между со</w:t>
        <w:softHyphen/>
        <w:t>бою несвязанных участков; но улица, разделяющая усадь</w:t>
        <w:softHyphen/>
        <w:t>бу на две половины, хотя и не подлежит выкупу в част</w:t>
        <w:softHyphen/>
        <w:t>ную собственность, не принимается за перерыв выкупае</w:t>
        <w:softHyphen/>
        <w:t>мой усадьбы. Участок или участки, выкупленные в частную собственность, должны иметь, по возиожности, •орму правильного четвероугольника, и потому домохозяин обязан поставить все принадлежащие ему строения противъ</w:t>
      </w:r>
    </w:p>
    <w:p>
      <w:pPr>
        <w:pStyle w:val="Normal"/>
        <w:jc w:val="both"/>
        <w:rPr>
          <w:rFonts w:ascii="Times New Roman" w:hAnsi="Times New Roman" w:cs="Times New Roman"/>
        </w:rPr>
      </w:pPr>
      <w:r>
        <w:rPr>
          <w:rFonts w:cs="Times New Roman" w:ascii="Times New Roman" w:hAnsi="Times New Roman"/>
        </w:rPr>
        <w:t>своего двора или позади его, но в одну с ним линию, не застраивая ни улицы, ни проулков, ни соседних усадьб, и окопать свой участок канавою или обнести его плет нем, если он не отделяется от соседних усадьб жи</w:t>
        <w:softHyphen/>
        <w:t>выми урочищами, как то: оврагами и протоками. Хозяй</w:t>
        <w:softHyphen/>
        <w:t>ственные заведения, состоящие на значительном расстоянии от дворов, как то: кузницы, овины, мельницы, остаются на прежних местах, но земля под оными выкупу в частную собственность не подлежит.</w:t>
      </w:r>
    </w:p>
    <w:p>
      <w:pPr>
        <w:pStyle w:val="Normal"/>
        <w:tabs>
          <w:tab w:val="clear" w:pos="708"/>
          <w:tab w:val="left" w:pos="874" w:leader="none"/>
        </w:tabs>
        <w:ind w:firstLine="360"/>
        <w:jc w:val="both"/>
        <w:rPr>
          <w:rFonts w:ascii="Times New Roman" w:hAnsi="Times New Roman" w:cs="Times New Roman"/>
        </w:rPr>
      </w:pPr>
      <w:r>
        <w:rPr>
          <w:rFonts w:cs="Times New Roman" w:ascii="Times New Roman" w:hAnsi="Times New Roman"/>
        </w:rPr>
        <w:t>§ 75.</w:t>
        <w:tab/>
        <w:t>При выкупе усадебной земли целым обществом, деньги вносятся в вотчинную контору мирским старостою в присутствии одного из старшин, под росписку самого вотчинника или его поверенного. В ней отмечается недо</w:t>
        <w:softHyphen/>
        <w:t>имка, буде таковая на обществе состоит. Затем мирской староста представляет полученную росписку Уездному Присутствию. Если на обществе не окажется оброчных недоимок, Уездное Присутствие делает немедленно поста</w:t>
        <w:softHyphen/>
        <w:t>новление о сложении с общества из платимого им оброка доли, соответственной внесенному выкупному капиталу, по 6’/</w:t>
      </w:r>
      <w:r>
        <w:rPr>
          <w:rFonts w:cs="Times New Roman" w:ascii="Times New Roman" w:hAnsi="Times New Roman"/>
          <w:vertAlign w:val="subscript"/>
        </w:rPr>
        <w:t>0</w:t>
      </w:r>
      <w:r>
        <w:rPr>
          <w:rFonts w:cs="Times New Roman" w:ascii="Times New Roman" w:hAnsi="Times New Roman"/>
        </w:rPr>
        <w:t xml:space="preserve"> рассчету, а по окончательной выплате капитала—о погашении всей оброчной платы за усадебную землю и о предоставлении её мирскому обществу в полную собствен</w:t>
        <w:softHyphen/>
        <w:t>ность. С втого постановления снимаются две копии, из коих одна препровождается к вотчиннику, а другая в общество, для приложения их к спискам Уставной Гра</w:t>
        <w:softHyphen/>
        <w:t>моты. Если же окажется, что на обществе числится оброч</w:t>
        <w:softHyphen/>
        <w:t>ная недоимка, то Уездное Присутствие объявляет о том уполномоченным от крестьян и отлагает составление постановления до уплаты лежащего на обществе долга. В случае спора между владельцем и обществом, о том: действительно ли за крестьянами состоит оброчная недо</w:t>
        <w:softHyphen/>
        <w:t>имка, Уездное Присутствие решает его на основании Устав</w:t>
        <w:softHyphen/>
        <w:t>ной Грамоты и квитанций.</w:t>
      </w:r>
    </w:p>
    <w:p>
      <w:pPr>
        <w:pStyle w:val="Normal"/>
        <w:tabs>
          <w:tab w:val="clear" w:pos="708"/>
          <w:tab w:val="left" w:pos="874" w:leader="none"/>
        </w:tabs>
        <w:ind w:firstLine="360"/>
        <w:jc w:val="both"/>
        <w:rPr>
          <w:rFonts w:ascii="Times New Roman" w:hAnsi="Times New Roman" w:cs="Times New Roman"/>
        </w:rPr>
      </w:pPr>
      <w:r>
        <w:rPr>
          <w:rFonts w:cs="Times New Roman" w:ascii="Times New Roman" w:hAnsi="Times New Roman"/>
        </w:rPr>
        <w:t>§ 76.</w:t>
        <w:tab/>
        <w:t>При выкупе усадьбы домохозяином в частную собственность, наблюдается тот же порядок, с тою раз</w:t>
        <w:softHyphen/>
        <w:t>ницею: что выкуп вносится полною суммою, а не по ча</w:t>
        <w:softHyphen/>
        <w:t>стям, самим выкупающим, в присутствии старосты илр старшины; что сверх квитанции предъявляется Уездному</w:t>
      </w:r>
    </w:p>
    <w:p>
      <w:pPr>
        <w:pStyle w:val="Normal"/>
        <w:jc w:val="both"/>
        <w:rPr>
          <w:rFonts w:ascii="Times New Roman" w:hAnsi="Times New Roman" w:cs="Times New Roman"/>
        </w:rPr>
      </w:pPr>
      <w:r>
        <w:rPr>
          <w:rFonts w:cs="Times New Roman" w:ascii="Times New Roman" w:hAnsi="Times New Roman"/>
        </w:rPr>
        <w:t>Присутствию общественный приговор о количестве выку</w:t>
        <w:softHyphen/>
        <w:t>паемой усадебной земли и о сделанной ей оценке; что сверх упомянутых в § 75 двух копий с постановления Уездного Присутствия, выдается третья самому хозяину и, наконец, что еслиб оказалась на обществе оброчная не</w:t>
        <w:softHyphen/>
        <w:t>доимка, то крестьянину, выкупающему свою усадьбу, пре</w:t>
        <w:softHyphen/>
        <w:t>доставляется на волю пополнить общественный долг от себя, в течении двух недель, или получить обратно из вотчинной конторы всю внесенную им сумму.</w:t>
      </w:r>
    </w:p>
    <w:p>
      <w:pPr>
        <w:pStyle w:val="Normal"/>
        <w:tabs>
          <w:tab w:val="clear" w:pos="708"/>
          <w:tab w:val="left" w:pos="874" w:leader="none"/>
        </w:tabs>
        <w:ind w:firstLine="360"/>
        <w:jc w:val="both"/>
        <w:rPr>
          <w:rFonts w:ascii="Times New Roman" w:hAnsi="Times New Roman" w:cs="Times New Roman"/>
        </w:rPr>
      </w:pPr>
      <w:r>
        <w:rPr>
          <w:rFonts w:cs="Times New Roman" w:ascii="Times New Roman" w:hAnsi="Times New Roman"/>
        </w:rPr>
        <w:t>§ 77.</w:t>
        <w:tab/>
        <w:t>В тех имениях, где, для удобства размежевания владельца с крестьянами при введении настоящего Поло</w:t>
        <w:softHyphen/>
        <w:t>жения, первый признает нужным перенести целую де</w:t>
        <w:softHyphen/>
        <w:t>ревню или несколько дворов на новые места, таковая мера допускается не иначе, как с разрешения Губернского Комитета, на основании сведений, собранных на месте Окружными Коммиссиями.</w:t>
      </w:r>
    </w:p>
    <w:p>
      <w:pPr>
        <w:pStyle w:val="Normal"/>
        <w:ind w:firstLine="360"/>
        <w:jc w:val="both"/>
        <w:rPr>
          <w:rFonts w:ascii="Times New Roman" w:hAnsi="Times New Roman" w:cs="Times New Roman"/>
        </w:rPr>
      </w:pPr>
      <w:r>
        <w:rPr>
          <w:rFonts w:cs="Times New Roman" w:ascii="Times New Roman" w:hAnsi="Times New Roman"/>
        </w:rPr>
        <w:t>Примечание. Обязанности сих Коммиссий и Губерн</w:t>
        <w:softHyphen/>
        <w:t>ского Комитета изложены в §§ 358—366 гл. X сего Поло</w:t>
        <w:softHyphen/>
        <w:t>жения.</w:t>
      </w:r>
    </w:p>
    <w:p>
      <w:pPr>
        <w:pStyle w:val="Normal"/>
        <w:tabs>
          <w:tab w:val="clear" w:pos="708"/>
          <w:tab w:val="left" w:pos="874" w:leader="none"/>
        </w:tabs>
        <w:ind w:firstLine="360"/>
        <w:jc w:val="both"/>
        <w:rPr>
          <w:rFonts w:ascii="Times New Roman" w:hAnsi="Times New Roman" w:cs="Times New Roman"/>
        </w:rPr>
      </w:pPr>
      <w:r>
        <w:rPr>
          <w:rFonts w:cs="Times New Roman" w:ascii="Times New Roman" w:hAnsi="Times New Roman"/>
        </w:rPr>
        <w:t>§ 78.</w:t>
        <w:tab/>
        <w:t>Если перенос усадьб разрешен по требованию одного владельца, а не на основании полюбовной сделки с крестьянами, то соблюдаются следующие правила: 1) Ког</w:t>
        <w:softHyphen/>
        <w:t>да дворы переносятся на место, состоящее в черте уса</w:t>
        <w:softHyphen/>
        <w:t>дебной земли, бывшей доселе и остающейся в пользовании общества, то вотчинник не обязан делать дополнительную нарезку на эти дворы из земли, состоящей в его полной собственности. 2) Когда же дворы переносятся за черту общественной усадебной земли, вотчинник отводит под каждый из них не менее 1200 кв. саж., сверх опреде</w:t>
        <w:softHyphen/>
        <w:t>ленного главою У* сего Положения надела, по числу тягл. Это правило соблюдается и там, где под новые дворы назначена будет земля из числа пахатной или из уго</w:t>
        <w:softHyphen/>
        <w:t>дий, отведенных в общественное пользование крестьян. В последнем случае, участок, выделяемый под усадь</w:t>
        <w:softHyphen/>
        <w:t>бы, исключается из общего надела по тяглам, и, в за</w:t>
        <w:softHyphen/>
        <w:t>мен его, сельскому обществу нарезывается в мирское пользование равное количество земли в другом месте. 3) Земля, отводимая под новые усадьбы за чертою кресть</w:t>
        <w:softHyphen/>
      </w:r>
    </w:p>
    <w:p>
      <w:pPr>
        <w:pStyle w:val="Normal"/>
        <w:jc w:val="both"/>
        <w:rPr>
          <w:rFonts w:ascii="Times New Roman" w:hAnsi="Times New Roman" w:cs="Times New Roman"/>
        </w:rPr>
      </w:pPr>
      <w:r>
        <w:rPr>
          <w:rFonts w:cs="Times New Roman" w:ascii="Times New Roman" w:hAnsi="Times New Roman"/>
        </w:rPr>
        <w:t>янской усадебной оседлости, поступает бесплатно в пол</w:t>
        <w:softHyphen/>
        <w:t>ную, общественную собственность переселяемых крестьян: оброка в пользу вотчинника с неё не полагается, а даль</w:t>
        <w:softHyphen/>
        <w:t>нейший выкуп её из общественной в частную собствен</w:t>
        <w:softHyphen/>
        <w:t>ность совершается по соглашению домохозяев с миром. 4) Огороды, коноплянники и сады, разведенные при ста</w:t>
        <w:softHyphen/>
        <w:t>рых усадьбах, остаются не менее, как на три года в пользовании переселяемых домохозяев; в течении этого срока, им предоставляется право выкопать и пересадить на новые места Фруктовые деревья, буде таковые у них имеются. 5) Переселяемые крестьяне, если состоят на из</w:t>
        <w:softHyphen/>
        <w:t>дельном положении, увольняются от всяких работ на вотчинника в течении двух месяцев, с 15 Августа по 15 Октября; если же состоят на оброке, то из оброчного взноса за полугодие, в которое производится переселение, скидывается на каждое тягло по 6-ти руб. сер. 6) Хозяину каждого переносимого двора вотчинник обязан выдать, по назначению Губернского Комитета, от 25 до 50 р. сер., за два месяца до сломки двора. 7) Общество, к которому принадлежит переселяемый хозяин, обязано разобрать, перевести и поставить на новом месте его строения, бесплатно, в положенный Комитетом срок.</w:t>
      </w:r>
    </w:p>
    <w:p>
      <w:pPr>
        <w:pStyle w:val="Normal"/>
        <w:tabs>
          <w:tab w:val="clear" w:pos="708"/>
          <w:tab w:val="left" w:pos="874" w:leader="none"/>
        </w:tabs>
        <w:ind w:firstLine="360"/>
        <w:jc w:val="both"/>
        <w:rPr>
          <w:rFonts w:ascii="Times New Roman" w:hAnsi="Times New Roman" w:cs="Times New Roman"/>
        </w:rPr>
      </w:pPr>
      <w:r>
        <w:rPr>
          <w:rFonts w:cs="Times New Roman" w:ascii="Times New Roman" w:hAnsi="Times New Roman"/>
        </w:rPr>
        <w:t>§ 79.</w:t>
        <w:tab/>
        <w:t>Если перенос усадьб разрешен на основании до</w:t>
        <w:softHyphen/>
        <w:t>бровольной сделки вотчинника с крестьянами, то и возна</w:t>
        <w:softHyphen/>
        <w:t>граждение в пользу последних определяется по обоюд</w:t>
        <w:softHyphen/>
        <w:t>ному соглашению сторон, не обязанных в таком случае стесняться изложенными в § 78 правилами.</w:t>
      </w:r>
    </w:p>
    <w:p>
      <w:pPr>
        <w:pStyle w:val="Normal"/>
        <w:tabs>
          <w:tab w:val="clear" w:pos="708"/>
          <w:tab w:val="left" w:pos="874" w:leader="none"/>
        </w:tabs>
        <w:ind w:firstLine="360"/>
        <w:jc w:val="both"/>
        <w:rPr>
          <w:rFonts w:ascii="Times New Roman" w:hAnsi="Times New Roman" w:cs="Times New Roman"/>
        </w:rPr>
      </w:pPr>
      <w:r>
        <w:rPr>
          <w:rFonts w:cs="Times New Roman" w:ascii="Times New Roman" w:hAnsi="Times New Roman"/>
        </w:rPr>
        <w:t>§ 80.</w:t>
        <w:tab/>
        <w:t>Если бы сами крестьяне изъявили желание пересе</w:t>
        <w:softHyphen/>
        <w:t>литься, то выбор нового места и определение условий пе</w:t>
        <w:softHyphen/>
        <w:t>реселения предоставляются обоюдному соглашению между крестьянами и вотчинником. В таком случае, правила, изложенные в § 78, также не обязательны.</w:t>
      </w:r>
    </w:p>
    <w:p>
      <w:pPr>
        <w:pStyle w:val="Normal"/>
        <w:tabs>
          <w:tab w:val="clear" w:pos="708"/>
          <w:tab w:val="left" w:pos="874" w:leader="none"/>
        </w:tabs>
        <w:ind w:firstLine="360"/>
        <w:jc w:val="both"/>
        <w:rPr>
          <w:rFonts w:ascii="Times New Roman" w:hAnsi="Times New Roman" w:cs="Times New Roman"/>
        </w:rPr>
      </w:pPr>
      <w:r>
        <w:rPr>
          <w:rFonts w:cs="Times New Roman" w:ascii="Times New Roman" w:hAnsi="Times New Roman"/>
        </w:rPr>
        <w:t>§ 81.</w:t>
        <w:tab/>
        <w:t>Право переносить усадьбы ва новые места, без согласия крестьян, прекращается со введения в действие Уставной Грамоты. Затем, обмен усадебных участков может иметь место не иначе, как по обоюдному договору между вотчинником и крестьянами, но без всякого при</w:t>
        <w:softHyphen/>
        <w:t>нуждения последних.</w:t>
      </w:r>
    </w:p>
    <w:p>
      <w:pPr>
        <w:pStyle w:val="Normal"/>
        <w:tabs>
          <w:tab w:val="clear" w:pos="708"/>
          <w:tab w:val="left" w:pos="874" w:leader="none"/>
        </w:tabs>
        <w:ind w:firstLine="360"/>
        <w:jc w:val="both"/>
        <w:rPr>
          <w:rFonts w:ascii="Times New Roman" w:hAnsi="Times New Roman" w:cs="Times New Roman"/>
        </w:rPr>
      </w:pPr>
      <w:r>
        <w:rPr>
          <w:rFonts w:cs="Times New Roman" w:ascii="Times New Roman" w:hAnsi="Times New Roman"/>
        </w:rPr>
        <w:t>§ 82.</w:t>
        <w:tab/>
        <w:t>По выкупе усадебной земли целым обществом, оно приобретает на нее право вотчинной собственности с следующим лишь, на время переходного состояния, ог</w:t>
        <w:softHyphen/>
        <w:t>раничением: оно не в праве продавать, уступать, дарить, закладывать и отказывать кому бы то ни было усадебную землю в полном её составе; но не воспрещается общест</w:t>
        <w:softHyphen/>
        <w:t>ву продавать отдельные участки из принадлежащей ему усадебной земли в частную собственность членам обще</w:t>
        <w:softHyphen/>
        <w:t>ства, лицам принятым в состав его с обязанностию нести все установленные повинности, наконец, владельцу имения.</w:t>
      </w:r>
    </w:p>
    <w:p>
      <w:pPr>
        <w:pStyle w:val="Normal"/>
        <w:tabs>
          <w:tab w:val="clear" w:pos="708"/>
          <w:tab w:val="left" w:pos="874" w:leader="none"/>
        </w:tabs>
        <w:ind w:firstLine="360"/>
        <w:jc w:val="both"/>
        <w:rPr>
          <w:rFonts w:ascii="Times New Roman" w:hAnsi="Times New Roman" w:cs="Times New Roman"/>
        </w:rPr>
      </w:pPr>
      <w:r>
        <w:rPr>
          <w:rFonts w:cs="Times New Roman" w:ascii="Times New Roman" w:hAnsi="Times New Roman"/>
        </w:rPr>
        <w:t>§ 83.</w:t>
        <w:tab/>
        <w:t>Частное право собственности, приобретенное домо</w:t>
        <w:softHyphen/>
        <w:t>хозяином на выкупленную им усадьбу, ограничивается следующими условиями: 1) Выкупленная усадьба не подле</w:t>
        <w:softHyphen/>
        <w:t>жит ни дроблению, ни отчуждению по частям, а рассмат</w:t>
        <w:softHyphen/>
        <w:t>ривается как неделимое целое. 2) Она может быть про</w:t>
        <w:softHyphen/>
        <w:t>дана, уступлена, завещана, или заложена только члену общества, лицу, принятому в состав общества, или на</w:t>
        <w:softHyphen/>
        <w:t>конец, владельцу имения, но в последнем случае, не</w:t>
        <w:softHyphen/>
        <w:t>иначе, как с согласия общества. 3) Хозяин усадьбы, без разрешения общества и Уездного Присутствия, не в праве на принадлежащем ему участке устраивать на свой счет или дозволять кому бы то ни было заводить вино</w:t>
        <w:softHyphen/>
        <w:t>курни, пивоварни и открывать питейные заведения.</w:t>
      </w:r>
    </w:p>
    <w:p>
      <w:pPr>
        <w:pStyle w:val="Normal"/>
        <w:tabs>
          <w:tab w:val="clear" w:pos="708"/>
          <w:tab w:val="left" w:pos="874" w:leader="none"/>
        </w:tabs>
        <w:ind w:firstLine="360"/>
        <w:jc w:val="both"/>
        <w:rPr>
          <w:rFonts w:ascii="Times New Roman" w:hAnsi="Times New Roman" w:cs="Times New Roman"/>
        </w:rPr>
      </w:pPr>
      <w:r>
        <w:rPr>
          <w:rFonts w:cs="Times New Roman" w:ascii="Times New Roman" w:hAnsi="Times New Roman"/>
        </w:rPr>
        <w:t>§ 84.</w:t>
        <w:tab/>
        <w:t>Выкупленная в частную собственность усадьба, по смерти хозяина, не оставившего по себе никаких наслед</w:t>
        <w:softHyphen/>
        <w:t>ников и не распорядившагося своим имуществом по за</w:t>
        <w:softHyphen/>
        <w:t>вещанию, обращается, как выморочная, в собственность мирского общества.</w:t>
      </w:r>
    </w:p>
    <w:p>
      <w:pPr>
        <w:pStyle w:val="Normal"/>
        <w:jc w:val="both"/>
        <w:rPr>
          <w:rFonts w:ascii="Times New Roman" w:hAnsi="Times New Roman" w:cs="Times New Roman"/>
        </w:rPr>
      </w:pPr>
      <w:r>
        <w:rPr>
          <w:rFonts w:cs="Times New Roman" w:ascii="Times New Roman" w:hAnsi="Times New Roman"/>
        </w:rPr>
        <w:t>ГЛАВА У.</w:t>
      </w:r>
    </w:p>
    <w:p>
      <w:pPr>
        <w:pStyle w:val="Normal"/>
        <w:ind w:left="360" w:hanging="360"/>
        <w:jc w:val="both"/>
        <w:rPr>
          <w:rFonts w:ascii="Times New Roman" w:hAnsi="Times New Roman" w:cs="Times New Roman"/>
        </w:rPr>
      </w:pPr>
      <w:r>
        <w:rPr>
          <w:rFonts w:cs="Times New Roman" w:ascii="Times New Roman" w:hAnsi="Times New Roman"/>
        </w:rPr>
        <w:t>Надел в пользование крестьян землей» пахатною и дру</w:t>
        <w:softHyphen/>
        <w:t>гими угодьями.</w:t>
      </w:r>
    </w:p>
    <w:p>
      <w:pPr>
        <w:pStyle w:val="Normal"/>
        <w:tabs>
          <w:tab w:val="clear" w:pos="708"/>
          <w:tab w:val="left" w:pos="874" w:leader="none"/>
        </w:tabs>
        <w:ind w:firstLine="360"/>
        <w:jc w:val="both"/>
        <w:rPr>
          <w:rFonts w:ascii="Times New Roman" w:hAnsi="Times New Roman" w:cs="Times New Roman"/>
        </w:rPr>
      </w:pPr>
      <w:r>
        <w:rPr>
          <w:rFonts w:cs="Times New Roman" w:ascii="Times New Roman" w:hAnsi="Times New Roman"/>
        </w:rPr>
        <w:t>$ 85.</w:t>
        <w:tab/>
        <w:t>Надел крестьян, сверх усадебной земли, паш</w:t>
        <w:softHyphen/>
        <w:t>нею и угодьями, имея целью обеспечить продовольствие местного народонаселения и уплату государственных по</w:t>
        <w:softHyphen/>
      </w:r>
    </w:p>
    <w:p>
      <w:pPr>
        <w:pStyle w:val="Normal"/>
        <w:ind w:firstLine="360"/>
        <w:jc w:val="both"/>
        <w:rPr>
          <w:rFonts w:ascii="Times New Roman" w:hAnsi="Times New Roman" w:cs="Times New Roman"/>
        </w:rPr>
      </w:pPr>
      <w:r>
        <w:rPr>
          <w:rFonts w:cs="Times New Roman" w:ascii="Times New Roman" w:hAnsi="Times New Roman"/>
        </w:rPr>
        <w:t>датей, и в то же время служа основанием для исчисления повинностей, исправляемых по общему в Самарской гу</w:t>
        <w:softHyphen/>
        <w:t>бернии обычаю с тягла, определяется по тяглам; а число тягл в каждом имении соразмеряется с числом при</w:t>
        <w:softHyphen/>
        <w:t>писанных к нему по 10 ревизии крестьян.</w:t>
      </w:r>
    </w:p>
    <w:p>
      <w:pPr>
        <w:pStyle w:val="Normal"/>
        <w:tabs>
          <w:tab w:val="clear" w:pos="708"/>
          <w:tab w:val="left" w:pos="1097" w:leader="none"/>
        </w:tabs>
        <w:ind w:firstLine="360"/>
        <w:jc w:val="both"/>
        <w:rPr>
          <w:rFonts w:ascii="Times New Roman" w:hAnsi="Times New Roman" w:cs="Times New Roman"/>
        </w:rPr>
      </w:pPr>
      <w:r>
        <w:rPr>
          <w:rFonts w:cs="Times New Roman" w:ascii="Times New Roman" w:hAnsi="Times New Roman"/>
        </w:rPr>
        <w:t>§ 86.</w:t>
        <w:tab/>
        <w:t>На каждое полное тягло полагается мужских душ не менее двух с третью и не более двух с двумя третя</w:t>
        <w:softHyphen/>
        <w:t>ми, а женских не менее трех душ.</w:t>
      </w:r>
    </w:p>
    <w:p>
      <w:pPr>
        <w:pStyle w:val="Normal"/>
        <w:ind w:firstLine="360"/>
        <w:jc w:val="both"/>
        <w:rPr>
          <w:rFonts w:ascii="Times New Roman" w:hAnsi="Times New Roman" w:cs="Times New Roman"/>
        </w:rPr>
      </w:pPr>
      <w:r>
        <w:rPr>
          <w:rFonts w:cs="Times New Roman" w:ascii="Times New Roman" w:hAnsi="Times New Roman"/>
        </w:rPr>
        <w:t>.§ 87. Число тягл определяется единожды навсегда в каждом сельском обществе, при утверждении Уставной Грамоты, и затем не может быть ни увеличиваемо, ни уменьшаемо; если при этом предполагается какое либо из менение в наделе крестьян землею, то не иначе, как с их согласия и с утверждения Уездного Присутствия.</w:t>
      </w:r>
    </w:p>
    <w:p>
      <w:pPr>
        <w:pStyle w:val="Normal"/>
        <w:ind w:firstLine="360"/>
        <w:jc w:val="both"/>
        <w:rPr>
          <w:rFonts w:ascii="Times New Roman" w:hAnsi="Times New Roman" w:cs="Times New Roman"/>
        </w:rPr>
      </w:pPr>
      <w:r>
        <w:rPr>
          <w:rFonts w:cs="Times New Roman" w:ascii="Times New Roman" w:hAnsi="Times New Roman"/>
        </w:rPr>
        <w:t>Примечание. Обычай, существующий почти во всех име</w:t>
        <w:softHyphen/>
        <w:t>ниях Самарской губернии, налагать, по распоряжению вот</w:t>
        <w:softHyphen/>
        <w:t>чинных правлений, полутягла и полные тягла и увольнять из тягла, по достижении мужчинами и женщинами извест</w:t>
        <w:softHyphen/>
        <w:t>ного возраста, отменяется навсегда. Но как неизменное число тягл полагается единственно для установления не</w:t>
        <w:softHyphen/>
        <w:t>изменной повинности в пользу вотчинника, то крестьянам не воспрещается, при внутренней раскладке сих повинно</w:t>
        <w:softHyphen/>
        <w:t>стей и при разделе земель между членами общества, дро</w:t>
        <w:softHyphen/>
        <w:t>бить полные тягла на доли, даже увеличивать или умень</w:t>
        <w:softHyphen/>
        <w:t>шать число тягл; приэтом, само собою разумеется, что все таковые распоряжения сельских обществ ни в чем не должны изменять установленной меры повинностей и круговой ответственности общества.</w:t>
      </w:r>
    </w:p>
    <w:p>
      <w:pPr>
        <w:pStyle w:val="Normal"/>
        <w:tabs>
          <w:tab w:val="clear" w:pos="708"/>
          <w:tab w:val="left" w:pos="1111" w:leader="none"/>
        </w:tabs>
        <w:ind w:firstLine="360"/>
        <w:jc w:val="both"/>
        <w:rPr>
          <w:rFonts w:ascii="Times New Roman" w:hAnsi="Times New Roman" w:cs="Times New Roman"/>
        </w:rPr>
      </w:pPr>
      <w:r>
        <w:rPr>
          <w:rFonts w:cs="Times New Roman" w:ascii="Times New Roman" w:hAnsi="Times New Roman"/>
        </w:rPr>
        <w:t>§ 88.</w:t>
        <w:tab/>
        <w:t>Для определения числа тягл, в каждом сельском обществе число приписанных к оному мужских душ крестьян делится на 2*/</w:t>
      </w:r>
      <w:r>
        <w:rPr>
          <w:rFonts w:cs="Times New Roman" w:ascii="Times New Roman" w:hAnsi="Times New Roman"/>
          <w:vertAlign w:val="subscript"/>
        </w:rPr>
        <w:t>в</w:t>
      </w:r>
      <w:r>
        <w:rPr>
          <w:rFonts w:cs="Times New Roman" w:ascii="Times New Roman" w:hAnsi="Times New Roman"/>
        </w:rPr>
        <w:t xml:space="preserve"> и ва 2*Д, а число женских душ на 3; если в частном получится дробь, равная половине, то таковая принимается за полтягла; дроби же меньше по</w:t>
        <w:softHyphen/>
        <w:t>ловины откидываются, а дроби больше половины принима</w:t>
        <w:softHyphen/>
        <w:t>ются за полное тягло.</w:t>
      </w:r>
    </w:p>
    <w:p>
      <w:pPr>
        <w:pStyle w:val="Normal"/>
        <w:tabs>
          <w:tab w:val="clear" w:pos="708"/>
          <w:tab w:val="left" w:pos="1087" w:leader="none"/>
        </w:tabs>
        <w:ind w:firstLine="360"/>
        <w:jc w:val="both"/>
        <w:rPr>
          <w:rFonts w:ascii="Times New Roman" w:hAnsi="Times New Roman" w:cs="Times New Roman"/>
        </w:rPr>
      </w:pPr>
      <w:r>
        <w:rPr>
          <w:rFonts w:cs="Times New Roman" w:ascii="Times New Roman" w:hAnsi="Times New Roman"/>
        </w:rPr>
        <w:t>§ 89.</w:t>
        <w:tab/>
        <w:t>Но дознанной невозможности установить для всей Самарской губернии однообразный надел, которым бы в равной степени и повсеместно обеспечивались крестьяне,</w:t>
      </w:r>
    </w:p>
    <w:p>
      <w:pPr>
        <w:pStyle w:val="Normal"/>
        <w:jc w:val="both"/>
        <w:rPr>
          <w:rFonts w:ascii="Times New Roman" w:hAnsi="Times New Roman" w:cs="Times New Roman"/>
        </w:rPr>
      </w:pPr>
      <w:r>
        <w:rPr>
          <w:rFonts w:cs="Times New Roman" w:ascii="Times New Roman" w:hAnsi="Times New Roman"/>
        </w:rPr>
        <w:t>губерния сия, ва основании существующих в ней хозяй</w:t>
        <w:softHyphen/>
        <w:t>ственных систем, различных свойств почвы и большей или меньшей густоты народонаселения, делится на следую</w:t>
        <w:softHyphen/>
        <w:t>щие шесть полос, и в каждой определяется нормальный или наименьший надел на тягло.</w:t>
      </w:r>
    </w:p>
    <w:p>
      <w:pPr>
        <w:pStyle w:val="Normal"/>
        <w:tabs>
          <w:tab w:val="clear" w:pos="708"/>
          <w:tab w:val="left" w:pos="822" w:leader="none"/>
        </w:tabs>
        <w:ind w:firstLine="360"/>
        <w:jc w:val="both"/>
        <w:rPr>
          <w:rFonts w:ascii="Times New Roman" w:hAnsi="Times New Roman" w:cs="Times New Roman"/>
        </w:rPr>
      </w:pPr>
      <w:r>
        <w:rPr>
          <w:rFonts w:cs="Times New Roman" w:ascii="Times New Roman" w:hAnsi="Times New Roman"/>
        </w:rPr>
        <w:t>§ 90.</w:t>
        <w:tab/>
        <w:t>Первая полоса заключает в себе весь Ставро</w:t>
        <w:softHyphen/>
        <w:t>польский уезд, кроме селения Новый Буян и деревень, состоящих в одном с ним имении.</w:t>
      </w:r>
    </w:p>
    <w:p>
      <w:pPr>
        <w:pStyle w:val="Normal"/>
        <w:ind w:firstLine="360"/>
        <w:jc w:val="both"/>
        <w:rPr>
          <w:rFonts w:ascii="Times New Roman" w:hAnsi="Times New Roman" w:cs="Times New Roman"/>
        </w:rPr>
      </w:pPr>
      <w:r>
        <w:rPr>
          <w:rFonts w:cs="Times New Roman" w:ascii="Times New Roman" w:hAnsi="Times New Roman"/>
        </w:rPr>
        <w:t>Вторая полоса заключает в себе: селение Новый Буян с деревнями—Ставропольского уезда; Самарский, Бугуль</w:t>
        <w:softHyphen/>
        <w:t>минский и Вугурусланский уезды; северную половину Бу- зулукского уезда, лежащую по правую сторону рек Тока и Самары; в Николаевском уезде-имения, прилегающие- к левому берегу реки Чагры и к Волге.</w:t>
      </w:r>
    </w:p>
    <w:p>
      <w:pPr>
        <w:pStyle w:val="Normal"/>
        <w:ind w:firstLine="360"/>
        <w:jc w:val="both"/>
        <w:rPr>
          <w:rFonts w:ascii="Times New Roman" w:hAnsi="Times New Roman" w:cs="Times New Roman"/>
        </w:rPr>
      </w:pPr>
      <w:r>
        <w:rPr>
          <w:rFonts w:cs="Times New Roman" w:ascii="Times New Roman" w:hAnsi="Times New Roman"/>
        </w:rPr>
        <w:t>Третья полоса заключает в себе имения Николаевского уезда, кроме отнесенных ко второй полосе и расположен</w:t>
        <w:softHyphen/>
        <w:t>ных по левую сторону реки Большего Иргиза до север</w:t>
        <w:softHyphen/>
        <w:t>ной границы Новоузенского уезда, и все имения Бузулук- ского уезда, лежащие по левую сторону рек Тока и Самары.</w:t>
      </w:r>
    </w:p>
    <w:p>
      <w:pPr>
        <w:pStyle w:val="Normal"/>
        <w:ind w:firstLine="360"/>
        <w:jc w:val="both"/>
        <w:rPr>
          <w:rFonts w:ascii="Times New Roman" w:hAnsi="Times New Roman" w:cs="Times New Roman"/>
        </w:rPr>
      </w:pPr>
      <w:r>
        <w:rPr>
          <w:rFonts w:cs="Times New Roman" w:ascii="Times New Roman" w:hAnsi="Times New Roman"/>
        </w:rPr>
        <w:t>Четвертая полоса заключает в себе имения Николаев</w:t>
        <w:softHyphen/>
        <w:t>ского уезда, расположенные по левую сторону Большего Иргиза от устья его до северной границы Новоузенского . уезда, и имения Новоузенского уезда, расположенные в западной его части между Волгою и линиею, образуемою соединением рек Большего Кушума и Малого Узеня.</w:t>
      </w:r>
    </w:p>
    <w:p>
      <w:pPr>
        <w:pStyle w:val="Normal"/>
        <w:ind w:firstLine="360"/>
        <w:jc w:val="both"/>
        <w:rPr>
          <w:rFonts w:ascii="Times New Roman" w:hAnsi="Times New Roman" w:cs="Times New Roman"/>
        </w:rPr>
      </w:pPr>
      <w:r>
        <w:rPr>
          <w:rFonts w:cs="Times New Roman" w:ascii="Times New Roman" w:hAnsi="Times New Roman"/>
        </w:rPr>
        <w:t>Пятая полоса заключает в себе имения Новоузенского уезда, расположенные между упомянутою выше линиею с западной стороны и реками Семенихою и Камышевихою, с восточной стороны, текущими параллельно из Новаго* Узеня в Самару.</w:t>
      </w:r>
    </w:p>
    <w:p>
      <w:pPr>
        <w:pStyle w:val="Normal"/>
        <w:ind w:firstLine="360"/>
        <w:jc w:val="both"/>
        <w:rPr>
          <w:rFonts w:ascii="Times New Roman" w:hAnsi="Times New Roman" w:cs="Times New Roman"/>
        </w:rPr>
      </w:pPr>
      <w:r>
        <w:rPr>
          <w:rFonts w:cs="Times New Roman" w:ascii="Times New Roman" w:hAnsi="Times New Roman"/>
        </w:rPr>
        <w:t>Шестая полоса заключает в себе все имения, лежащие на восток от рек Семевихи и Камышевихи и в юж</w:t>
        <w:softHyphen/>
        <w:t>ных частях Новоузенского уезда.</w:t>
      </w:r>
    </w:p>
    <w:p>
      <w:pPr>
        <w:pStyle w:val="Normal"/>
        <w:tabs>
          <w:tab w:val="clear" w:pos="708"/>
          <w:tab w:val="left" w:pos="806" w:leader="none"/>
        </w:tabs>
        <w:ind w:firstLine="360"/>
        <w:jc w:val="both"/>
        <w:rPr>
          <w:rFonts w:ascii="Times New Roman" w:hAnsi="Times New Roman" w:cs="Times New Roman"/>
        </w:rPr>
      </w:pPr>
      <w:r>
        <w:rPr>
          <w:rFonts w:cs="Times New Roman" w:ascii="Times New Roman" w:hAnsi="Times New Roman"/>
        </w:rPr>
        <w:t>§ 91.</w:t>
        <w:tab/>
        <w:t>Полагается на каждое мужское полное тягло удоб</w:t>
        <w:softHyphen/>
        <w:t>ной земли:</w:t>
      </w:r>
    </w:p>
    <w:p>
      <w:pPr>
        <w:pStyle w:val="Normal"/>
        <w:tabs>
          <w:tab w:val="clear" w:pos="708"/>
          <w:tab w:val="left" w:pos="1086" w:leader="none"/>
          <w:tab w:val="right" w:pos="3512" w:leader="none"/>
          <w:tab w:val="center" w:pos="3890" w:leader="none"/>
          <w:tab w:val="center" w:pos="4504" w:leader="none"/>
          <w:tab w:val="right" w:pos="5399" w:leader="none"/>
        </w:tabs>
        <w:ind w:firstLine="360"/>
        <w:jc w:val="both"/>
        <w:rPr>
          <w:rFonts w:ascii="Times New Roman" w:hAnsi="Times New Roman" w:cs="Times New Roman"/>
        </w:rPr>
      </w:pPr>
      <w:r>
        <w:rPr>
          <w:rFonts w:cs="Times New Roman" w:ascii="Times New Roman" w:hAnsi="Times New Roman"/>
        </w:rPr>
        <w:t>В 1-й</w:t>
        <w:tab/>
        <w:t>полосе</w:t>
        <w:tab/>
        <w:t>8</w:t>
        <w:tab/>
        <w:t>десят.</w:t>
        <w:tab/>
        <w:t>каз.</w:t>
        <w:tab/>
        <w:t>меры.</w:t>
      </w:r>
    </w:p>
    <w:p>
      <w:pPr>
        <w:pStyle w:val="Normal"/>
        <w:tabs>
          <w:tab w:val="clear" w:pos="708"/>
          <w:tab w:val="left" w:pos="1086" w:leader="none"/>
          <w:tab w:val="right" w:pos="3512" w:leader="none"/>
          <w:tab w:val="center" w:pos="3890" w:leader="none"/>
          <w:tab w:val="center" w:pos="4504" w:leader="none"/>
          <w:tab w:val="right" w:pos="5150" w:leader="none"/>
        </w:tabs>
        <w:ind w:firstLine="360"/>
        <w:jc w:val="both"/>
        <w:rPr>
          <w:rFonts w:ascii="Times New Roman" w:hAnsi="Times New Roman" w:cs="Times New Roman"/>
        </w:rPr>
      </w:pPr>
      <w:r>
        <w:rPr>
          <w:rFonts w:cs="Times New Roman" w:ascii="Times New Roman" w:hAnsi="Times New Roman"/>
        </w:rPr>
        <w:t>т 2-й</w:t>
        <w:tab/>
        <w:t>„</w:t>
        <w:tab/>
        <w:t xml:space="preserve"> 12</w:t>
        <w:tab/>
        <w:t>„</w:t>
        <w:tab/>
        <w:t>„</w:t>
        <w:tab/>
        <w:t>,,</w:t>
      </w:r>
    </w:p>
    <w:p>
      <w:pPr>
        <w:pStyle w:val="Normal"/>
        <w:tabs>
          <w:tab w:val="clear" w:pos="708"/>
          <w:tab w:val="left" w:pos="1086" w:leader="none"/>
          <w:tab w:val="right" w:pos="3512" w:leader="dot"/>
          <w:tab w:val="center" w:pos="3890" w:leader="none"/>
          <w:tab w:val="center" w:pos="4504" w:leader="none"/>
          <w:tab w:val="right" w:pos="5150" w:leader="none"/>
        </w:tabs>
        <w:ind w:firstLine="360"/>
        <w:jc w:val="both"/>
        <w:rPr>
          <w:rFonts w:ascii="Times New Roman" w:hAnsi="Times New Roman" w:cs="Times New Roman"/>
        </w:rPr>
      </w:pPr>
      <w:r>
        <w:rPr>
          <w:rFonts w:cs="Times New Roman" w:ascii="Times New Roman" w:hAnsi="Times New Roman"/>
        </w:rPr>
        <w:t>Г З'Й</w:t>
        <w:tab/>
        <w:t xml:space="preserve">т&gt; </w:t>
        <w:tab/>
        <w:t>13</w:t>
        <w:tab/>
        <w:t>„</w:t>
        <w:tab/>
        <w:t>„</w:t>
        <w:tab/>
        <w:t>У)</w:t>
      </w:r>
    </w:p>
    <w:p>
      <w:pPr>
        <w:pStyle w:val="Normal"/>
        <w:tabs>
          <w:tab w:val="clear" w:pos="708"/>
          <w:tab w:val="right" w:pos="3781" w:leader="dot"/>
          <w:tab w:val="left" w:pos="3868" w:leader="none"/>
        </w:tabs>
        <w:ind w:firstLine="360"/>
        <w:jc w:val="both"/>
        <w:rPr>
          <w:rFonts w:ascii="Times New Roman" w:hAnsi="Times New Roman" w:cs="Times New Roman"/>
        </w:rPr>
      </w:pPr>
      <w:r>
        <w:rPr>
          <w:rFonts w:cs="Times New Roman" w:ascii="Times New Roman" w:hAnsi="Times New Roman"/>
        </w:rPr>
        <w:t>В 4-й полосе</w:t>
        <w:tab/>
        <w:t>15</w:t>
        <w:tab/>
        <w:t>десят. каз. меры.</w:t>
      </w:r>
    </w:p>
    <w:p>
      <w:pPr>
        <w:pStyle w:val="Normal"/>
        <w:tabs>
          <w:tab w:val="clear" w:pos="708"/>
          <w:tab w:val="left" w:pos="1553" w:leader="none"/>
          <w:tab w:val="center" w:pos="2075" w:leader="none"/>
          <w:tab w:val="left" w:pos="3480" w:leader="dot"/>
          <w:tab w:val="right" w:pos="4923" w:leader="none"/>
          <w:tab w:val="right" w:pos="5475" w:leader="none"/>
        </w:tabs>
        <w:ind w:firstLine="360"/>
        <w:jc w:val="both"/>
        <w:rPr>
          <w:rFonts w:ascii="Times New Roman" w:hAnsi="Times New Roman" w:cs="Times New Roman"/>
        </w:rPr>
      </w:pPr>
      <w:r>
        <w:rPr>
          <w:rFonts w:cs="Times New Roman" w:ascii="Times New Roman" w:hAnsi="Times New Roman"/>
        </w:rPr>
        <w:t>т&gt; 5-й</w:t>
        <w:tab/>
        <w:t>„</w:t>
        <w:tab/>
        <w:tab/>
        <w:t>17</w:t>
        <w:tab/>
      </w:r>
      <w:r>
        <w:rPr>
          <w:rFonts w:cs="Times New Roman" w:ascii="Times New Roman" w:hAnsi="Times New Roman"/>
          <w:vertAlign w:val="subscript"/>
        </w:rPr>
        <w:t>г</w:t>
      </w:r>
      <w:r>
        <w:rPr>
          <w:rFonts w:cs="Times New Roman" w:ascii="Times New Roman" w:hAnsi="Times New Roman"/>
        </w:rPr>
        <w:t xml:space="preserve"> *</w:t>
        <w:tab/>
        <w:t>„</w:t>
      </w:r>
    </w:p>
    <w:p>
      <w:pPr>
        <w:pStyle w:val="Normal"/>
        <w:tabs>
          <w:tab w:val="clear" w:pos="708"/>
          <w:tab w:val="center" w:pos="2075" w:leader="none"/>
          <w:tab w:val="left" w:pos="3480" w:leader="dot"/>
          <w:tab w:val="right" w:pos="4923" w:leader="none"/>
          <w:tab w:val="right" w:pos="5475" w:leader="none"/>
        </w:tabs>
        <w:ind w:firstLine="360"/>
        <w:jc w:val="both"/>
        <w:rPr>
          <w:rFonts w:ascii="Times New Roman" w:hAnsi="Times New Roman" w:cs="Times New Roman"/>
        </w:rPr>
      </w:pPr>
      <w:r>
        <w:rPr>
          <w:rFonts w:cs="Times New Roman" w:ascii="Times New Roman" w:hAnsi="Times New Roman"/>
        </w:rPr>
        <w:t>т&gt;бй «,</w:t>
        <w:tab/>
        <w:tab/>
        <w:t>22</w:t>
        <w:tab/>
        <w:t>„ „</w:t>
        <w:tab/>
        <w:t>„</w:t>
      </w:r>
    </w:p>
    <w:p>
      <w:pPr>
        <w:pStyle w:val="Normal"/>
        <w:tabs>
          <w:tab w:val="clear" w:pos="708"/>
          <w:tab w:val="center" w:pos="2075" w:leader="none"/>
          <w:tab w:val="center" w:pos="2226" w:leader="none"/>
          <w:tab w:val="center" w:pos="2917" w:leader="none"/>
          <w:tab w:val="center" w:pos="3262" w:leader="none"/>
          <w:tab w:val="right" w:pos="3781" w:leader="none"/>
          <w:tab w:val="right" w:pos="4923" w:leader="none"/>
          <w:tab w:val="right" w:pos="5475" w:leader="none"/>
          <w:tab w:val="right" w:pos="6433" w:leader="none"/>
        </w:tabs>
        <w:ind w:firstLine="360"/>
        <w:jc w:val="both"/>
        <w:rPr>
          <w:rFonts w:ascii="Times New Roman" w:hAnsi="Times New Roman" w:cs="Times New Roman"/>
        </w:rPr>
      </w:pPr>
      <w:r>
        <w:rPr>
          <w:rFonts w:cs="Times New Roman" w:ascii="Times New Roman" w:hAnsi="Times New Roman"/>
        </w:rPr>
        <w:t>Примечание.</w:t>
        <w:tab/>
        <w:t>Въ</w:t>
        <w:tab/>
        <w:t>4-й,</w:t>
        <w:tab/>
        <w:t>5-й</w:t>
        <w:tab/>
        <w:t>и</w:t>
        <w:tab/>
        <w:t>6-й</w:t>
        <w:tab/>
        <w:t>полосах,</w:t>
        <w:tab/>
        <w:t>при</w:t>
        <w:tab/>
        <w:t>нарезке</w:t>
      </w:r>
    </w:p>
    <w:p>
      <w:pPr>
        <w:pStyle w:val="Normal"/>
        <w:tabs>
          <w:tab w:val="clear" w:pos="708"/>
          <w:tab w:val="center" w:pos="2524" w:leader="none"/>
          <w:tab w:val="right" w:pos="6433" w:leader="none"/>
        </w:tabs>
        <w:ind w:firstLine="360"/>
        <w:jc w:val="both"/>
        <w:rPr>
          <w:rFonts w:ascii="Times New Roman" w:hAnsi="Times New Roman" w:cs="Times New Roman"/>
        </w:rPr>
      </w:pPr>
      <w:r>
        <w:rPr>
          <w:rFonts w:cs="Times New Roman" w:ascii="Times New Roman" w:hAnsi="Times New Roman"/>
        </w:rPr>
        <w:t>крестьянам земли</w:t>
        <w:tab/>
        <w:t>в определенной пропорции,</w:t>
        <w:tab/>
        <w:t>солонце</w:t>
        <w:softHyphen/>
      </w:r>
    </w:p>
    <w:p>
      <w:pPr>
        <w:pStyle w:val="Normal"/>
        <w:ind w:firstLine="360"/>
        <w:jc w:val="both"/>
        <w:rPr>
          <w:rFonts w:ascii="Times New Roman" w:hAnsi="Times New Roman" w:cs="Times New Roman"/>
        </w:rPr>
      </w:pPr>
      <w:r>
        <w:rPr>
          <w:rFonts w:cs="Times New Roman" w:ascii="Times New Roman" w:hAnsi="Times New Roman"/>
        </w:rPr>
        <w:t>ватые земли, способные для хлебопашества и пастбища, идут в общий надел за удобную землю, а солончаки, непроизводящие травы, отводятся в тройном количестве против удобной земли, на основании ст. 878 и 879 Т. X Св. Зак., Межев., изд. 1857 года.</w:t>
      </w:r>
    </w:p>
    <w:p>
      <w:pPr>
        <w:pStyle w:val="Normal"/>
        <w:tabs>
          <w:tab w:val="clear" w:pos="708"/>
          <w:tab w:val="left" w:pos="1149" w:leader="none"/>
        </w:tabs>
        <w:ind w:firstLine="360"/>
        <w:jc w:val="both"/>
        <w:rPr>
          <w:rFonts w:ascii="Times New Roman" w:hAnsi="Times New Roman" w:cs="Times New Roman"/>
        </w:rPr>
      </w:pPr>
      <w:r>
        <w:rPr>
          <w:rFonts w:cs="Times New Roman" w:ascii="Times New Roman" w:hAnsi="Times New Roman"/>
        </w:rPr>
        <w:t>§ 92.</w:t>
        <w:tab/>
        <w:t>В тягловой надел, определенный $ 91, вклю</w:t>
        <w:softHyphen/>
        <w:t>чается вся земля, отводимая крестьянам в пользование как под усадьбы, так и под пашню- и под покос. Нормального, количественного отношения между усадебною землею, пахатною и угодьями не полагается; в замен недостающих лугов отводится в равном количестве земля, удобная под хлебопашество.</w:t>
      </w:r>
    </w:p>
    <w:p>
      <w:pPr>
        <w:pStyle w:val="Normal"/>
        <w:ind w:firstLine="360"/>
        <w:jc w:val="both"/>
        <w:rPr>
          <w:rFonts w:ascii="Times New Roman" w:hAnsi="Times New Roman" w:cs="Times New Roman"/>
        </w:rPr>
      </w:pPr>
      <w:r>
        <w:rPr>
          <w:rFonts w:cs="Times New Roman" w:ascii="Times New Roman" w:hAnsi="Times New Roman"/>
        </w:rPr>
        <w:t>$ 93. Отвод крестьянам лесных участков, равно как и отпуск топлива не обязателен для владельца; по где, по местным обстоятельствам, владелец будет вы</w:t>
        <w:softHyphen/>
        <w:t>нужден, в пополнение нормального надела, отвести кре</w:t>
        <w:softHyphen/>
        <w:t>стьянам часть своего леса, там предоставляется Губерн</w:t>
        <w:softHyphen/>
        <w:t>скому Комитету решить: за какое количество пашни долж</w:t>
        <w:softHyphen/>
        <w:t>на быть принята каждая десятина леса, если не последу</w:t>
        <w:softHyphen/>
        <w:t>ет на то обоюдного соглашения между владельцем и крестьянами.</w:t>
      </w:r>
    </w:p>
    <w:p>
      <w:pPr>
        <w:pStyle w:val="Normal"/>
        <w:ind w:firstLine="360"/>
        <w:jc w:val="both"/>
        <w:rPr>
          <w:rFonts w:ascii="Times New Roman" w:hAnsi="Times New Roman" w:cs="Times New Roman"/>
        </w:rPr>
      </w:pPr>
      <w:r>
        <w:rPr>
          <w:rFonts w:cs="Times New Roman" w:ascii="Times New Roman" w:hAnsi="Times New Roman"/>
        </w:rPr>
        <w:t>$ 94. В тех имениях, где окажется в пользовании крестьян земли менее нормального количества на тягло, полагая в тягле по 2*/» душ, владелец обязан допол</w:t>
        <w:softHyphen/>
        <w:t>нить недостающее количество из своей дачи; но в име</w:t>
        <w:softHyphen/>
        <w:t>ниях малоземельных, владельцам предоставляется право удержать за собою в полном своем распоряжении третью часть всей земли, хотя бы остающееся затем количество оной было недостаточно для надела крестьян в опреде</w:t>
        <w:softHyphen/>
        <w:t>ленной пропорции. В таком случае, остающаяся за вы</w:t>
        <w:softHyphen/>
        <w:t>четом третьей части земля делится на число десятин, принятое за нормальный надел, и в имении устмнавлн-</w:t>
      </w:r>
    </w:p>
    <w:p>
      <w:pPr>
        <w:pStyle w:val="Normal"/>
        <w:ind w:firstLine="360"/>
        <w:jc w:val="both"/>
        <w:rPr>
          <w:rFonts w:ascii="Times New Roman" w:hAnsi="Times New Roman" w:cs="Times New Roman"/>
        </w:rPr>
      </w:pPr>
      <w:r>
        <w:rPr>
          <w:rFonts w:cs="Times New Roman" w:ascii="Times New Roman" w:hAnsi="Times New Roman"/>
        </w:rPr>
        <w:t>вается столько тягл, сколько окажется полных тягло</w:t>
        <w:softHyphen/>
        <w:t>вых участков.</w:t>
      </w:r>
    </w:p>
    <w:p>
      <w:pPr>
        <w:pStyle w:val="Normal"/>
        <w:ind w:firstLine="360"/>
        <w:jc w:val="both"/>
        <w:rPr>
          <w:rFonts w:ascii="Times New Roman" w:hAnsi="Times New Roman" w:cs="Times New Roman"/>
        </w:rPr>
      </w:pPr>
      <w:r>
        <w:rPr>
          <w:rFonts w:cs="Times New Roman" w:ascii="Times New Roman" w:hAnsi="Times New Roman"/>
        </w:rPr>
        <w:t>Примечание. При исчислении всей состоящей в имении земли, пустоши, прилегающие к коренной даче, прини</w:t>
        <w:softHyphen/>
        <w:t>маются в счет.</w:t>
      </w:r>
    </w:p>
    <w:p>
      <w:pPr>
        <w:pStyle w:val="Normal"/>
        <w:ind w:firstLine="360"/>
        <w:jc w:val="both"/>
        <w:rPr>
          <w:rFonts w:ascii="Times New Roman" w:hAnsi="Times New Roman" w:cs="Times New Roman"/>
        </w:rPr>
      </w:pPr>
      <w:r>
        <w:rPr>
          <w:rFonts w:cs="Times New Roman" w:ascii="Times New Roman" w:hAnsi="Times New Roman"/>
        </w:rPr>
        <w:t>$ 95. В имениях многоземельных, где крестьяне поль</w:t>
        <w:softHyphen/>
        <w:t>зовались до сих пор количеством земли, превышающим определенный надел на тягло, им предоставляется право удержать за собою, на условиях, изложенных в §§ 190 — 192 гл. VI, все то количество земли, которое находилось в действительном, постоянном и исключительном их пользовании.</w:t>
      </w:r>
    </w:p>
    <w:p>
      <w:pPr>
        <w:pStyle w:val="Normal"/>
        <w:ind w:firstLine="360"/>
        <w:jc w:val="both"/>
        <w:rPr>
          <w:rFonts w:ascii="Times New Roman" w:hAnsi="Times New Roman" w:cs="Times New Roman"/>
        </w:rPr>
      </w:pPr>
      <w:r>
        <w:rPr>
          <w:rFonts w:cs="Times New Roman" w:ascii="Times New Roman" w:hAnsi="Times New Roman"/>
        </w:rPr>
        <w:t>Примечание. Временный отвод крестьянам покосов в господских запущенных полях, равно как и допуще</w:t>
        <w:softHyphen/>
        <w:t>ние их пасти свои табуны на господских полях и лу</w:t>
        <w:softHyphen/>
        <w:t>гах не принимаются за исключительное и постоянное пользование.</w:t>
      </w:r>
    </w:p>
    <w:p>
      <w:pPr>
        <w:pStyle w:val="Normal"/>
        <w:tabs>
          <w:tab w:val="clear" w:pos="708"/>
          <w:tab w:val="left" w:pos="1106" w:leader="none"/>
        </w:tabs>
        <w:ind w:firstLine="360"/>
        <w:jc w:val="both"/>
        <w:rPr>
          <w:rFonts w:ascii="Times New Roman" w:hAnsi="Times New Roman" w:cs="Times New Roman"/>
        </w:rPr>
      </w:pPr>
      <w:r>
        <w:rPr>
          <w:rFonts w:cs="Times New Roman" w:ascii="Times New Roman" w:hAnsi="Times New Roman"/>
        </w:rPr>
        <w:t>§ 96.</w:t>
        <w:tab/>
        <w:t>В селениях, состоящих в разнопоместном вла</w:t>
        <w:softHyphen/>
        <w:t>дении, потребное на обеспечение крестьян количество зем</w:t>
        <w:softHyphen/>
        <w:t>ли вырезывается из всей дачи, которая на фтот случай принимается за одно целое, а остающаяся за удовлетво</w:t>
        <w:softHyphen/>
        <w:t>рением крестьян земля делится между владельцами про</w:t>
        <w:softHyphen/>
        <w:t>порционально их вотчинным правам. Размежевание вла</w:t>
        <w:softHyphen/>
        <w:t>дельцев между собою в земле, остающейся в полной их собственности, производится на счет казны, которая принимает на себя все сопряженные с оным расходы.</w:t>
      </w:r>
    </w:p>
    <w:p>
      <w:pPr>
        <w:pStyle w:val="Normal"/>
        <w:ind w:firstLine="360"/>
        <w:jc w:val="both"/>
        <w:rPr>
          <w:rFonts w:ascii="Times New Roman" w:hAnsi="Times New Roman" w:cs="Times New Roman"/>
        </w:rPr>
      </w:pPr>
      <w:r>
        <w:rPr>
          <w:rFonts w:cs="Times New Roman" w:ascii="Times New Roman" w:hAnsi="Times New Roman"/>
        </w:rPr>
        <w:t>Примечание. Соединение мелкопоместных владений в одну дачу, для отвода крестьянам земли, допускается, в избежание чересполосности и излишней дробности как в наделах, так и в личном составе сельских обществ; поэтому, применение фтой меры ко всем без изъятия вла</w:t>
        <w:softHyphen/>
        <w:t>дельцам разнопоместных селений не составляет необ</w:t>
        <w:softHyphen/>
        <w:t>ходимости, и Комитет предоставляет себе, по собрании подробных сведений о числе и составе таковых селений, определить те местности, в которых она окажется не</w:t>
        <w:softHyphen/>
        <w:t>избежною.</w:t>
      </w:r>
    </w:p>
    <w:p>
      <w:pPr>
        <w:pStyle w:val="Normal"/>
        <w:tabs>
          <w:tab w:val="clear" w:pos="708"/>
          <w:tab w:val="left" w:pos="1121" w:leader="none"/>
        </w:tabs>
        <w:ind w:firstLine="360"/>
        <w:jc w:val="both"/>
        <w:rPr>
          <w:rFonts w:ascii="Times New Roman" w:hAnsi="Times New Roman" w:cs="Times New Roman"/>
        </w:rPr>
      </w:pPr>
      <w:r>
        <w:rPr>
          <w:rFonts w:cs="Times New Roman" w:ascii="Times New Roman" w:hAnsi="Times New Roman"/>
        </w:rPr>
        <w:t>§ 97.</w:t>
        <w:tab/>
        <w:t>Крестьяне наделяются, по возможности, тою зем</w:t>
        <w:softHyphen/>
        <w:t>лею, которою они доселе пользовались; но владельцы со</w:t>
        <w:softHyphen/>
      </w:r>
    </w:p>
    <w:p>
      <w:pPr>
        <w:pStyle w:val="Normal"/>
        <w:jc w:val="both"/>
        <w:rPr>
          <w:rFonts w:ascii="Times New Roman" w:hAnsi="Times New Roman" w:cs="Times New Roman"/>
        </w:rPr>
      </w:pPr>
      <w:r>
        <w:rPr>
          <w:rFonts w:cs="Times New Roman" w:ascii="Times New Roman" w:hAnsi="Times New Roman"/>
        </w:rPr>
        <w:t>храня ют право, при составлении Уставных Грамот, для избежания чересполосности и по другим местным со</w:t>
        <w:softHyphen/>
        <w:t>ображениям, отводить им в замен нынешних их по</w:t>
        <w:softHyphen/>
        <w:t>лей и угодий другие участки равнокачественной земли; все таковые обмены подлежат рассмотрению и утверждению Губернского Комитета.</w:t>
      </w:r>
    </w:p>
    <w:p>
      <w:pPr>
        <w:pStyle w:val="Normal"/>
        <w:tabs>
          <w:tab w:val="clear" w:pos="708"/>
          <w:tab w:val="left" w:pos="1123" w:leader="none"/>
        </w:tabs>
        <w:ind w:firstLine="360"/>
        <w:jc w:val="both"/>
        <w:rPr>
          <w:rFonts w:ascii="Times New Roman" w:hAnsi="Times New Roman" w:cs="Times New Roman"/>
        </w:rPr>
      </w:pPr>
      <w:r>
        <w:rPr>
          <w:rFonts w:cs="Times New Roman" w:ascii="Times New Roman" w:hAnsi="Times New Roman"/>
        </w:rPr>
        <w:t>§ 98</w:t>
        <w:tab/>
        <w:t>Земля, которою наделяются крестьяне, поступает в их исключительное пользование; но, где сие окажется совершенно необходимым, дозволяется владельцу, в виде изъятия, вместо нарезки лугов или пастбищ, допускать крестьян косить траву и пасти свои табуны в господ</w:t>
        <w:softHyphen/>
        <w:t>ской лесной даче.</w:t>
      </w:r>
    </w:p>
    <w:p>
      <w:pPr>
        <w:pStyle w:val="Normal"/>
        <w:tabs>
          <w:tab w:val="clear" w:pos="708"/>
          <w:tab w:val="left" w:pos="1123" w:leader="none"/>
        </w:tabs>
        <w:ind w:firstLine="360"/>
        <w:jc w:val="both"/>
        <w:rPr>
          <w:rFonts w:ascii="Times New Roman" w:hAnsi="Times New Roman" w:cs="Times New Roman"/>
        </w:rPr>
      </w:pPr>
      <w:r>
        <w:rPr>
          <w:rFonts w:cs="Times New Roman" w:ascii="Times New Roman" w:hAnsi="Times New Roman"/>
        </w:rPr>
        <w:t>§ 99.</w:t>
        <w:tab/>
        <w:t>Пахатная земля и угодья отводятся в обществен</w:t>
        <w:softHyphen/>
        <w:t>ное пользование каждого селения порознь; но не воспре</w:t>
        <w:softHyphen/>
        <w:t>щается, придерживаясь существовавшего доселе порядка и местных удобств, в многолюдных селениях произ</w:t>
        <w:softHyphen/>
        <w:t>водить надел по слободам и смежные между собою селе</w:t>
        <w:softHyphen/>
        <w:t>ния, состоящие в одном имении, наделять землею вместе.</w:t>
      </w:r>
    </w:p>
    <w:p>
      <w:pPr>
        <w:pStyle w:val="Normal"/>
        <w:tabs>
          <w:tab w:val="clear" w:pos="708"/>
          <w:tab w:val="left" w:pos="1212" w:leader="none"/>
        </w:tabs>
        <w:ind w:firstLine="360"/>
        <w:jc w:val="both"/>
        <w:rPr>
          <w:rFonts w:ascii="Times New Roman" w:hAnsi="Times New Roman" w:cs="Times New Roman"/>
        </w:rPr>
      </w:pPr>
      <w:r>
        <w:rPr>
          <w:rFonts w:cs="Times New Roman" w:ascii="Times New Roman" w:hAnsi="Times New Roman"/>
        </w:rPr>
        <w:t>§ 100.</w:t>
        <w:tab/>
        <w:t>Вся земля, отведенная сельскому обществу, при</w:t>
        <w:softHyphen/>
        <w:t>нимает название крестьянской, отмежевывается и отделяется от господской особыми знаками (столбами и ямами) и оставляется бессрочно в неотъемлемом пользовании об</w:t>
        <w:softHyphen/>
        <w:t>щества, поводе оно несет установленные в пользу вот</w:t>
        <w:softHyphen/>
        <w:t>чинника повинности.</w:t>
      </w:r>
    </w:p>
    <w:p>
      <w:pPr>
        <w:pStyle w:val="Normal"/>
        <w:tabs>
          <w:tab w:val="clear" w:pos="708"/>
          <w:tab w:val="left" w:pos="1217" w:leader="none"/>
        </w:tabs>
        <w:ind w:firstLine="360"/>
        <w:jc w:val="both"/>
        <w:rPr>
          <w:rFonts w:ascii="Times New Roman" w:hAnsi="Times New Roman" w:cs="Times New Roman"/>
        </w:rPr>
      </w:pPr>
      <w:r>
        <w:rPr>
          <w:rFonts w:cs="Times New Roman" w:ascii="Times New Roman" w:hAnsi="Times New Roman"/>
        </w:rPr>
        <w:t>§ 101.</w:t>
        <w:tab/>
        <w:t>В случае продажи или раздела имения, крестьян</w:t>
        <w:softHyphen/>
        <w:t>ская земля не подлежит дроблению, но остается в непри</w:t>
        <w:softHyphen/>
        <w:t>косновенной целости.</w:t>
      </w:r>
    </w:p>
    <w:p>
      <w:pPr>
        <w:pStyle w:val="Normal"/>
        <w:tabs>
          <w:tab w:val="clear" w:pos="708"/>
          <w:tab w:val="left" w:pos="1231" w:leader="none"/>
        </w:tabs>
        <w:ind w:firstLine="360"/>
        <w:jc w:val="both"/>
        <w:rPr>
          <w:rFonts w:ascii="Times New Roman" w:hAnsi="Times New Roman" w:cs="Times New Roman"/>
        </w:rPr>
      </w:pPr>
      <w:r>
        <w:rPr>
          <w:rFonts w:cs="Times New Roman" w:ascii="Times New Roman" w:hAnsi="Times New Roman"/>
        </w:rPr>
        <w:t>§ 102.</w:t>
        <w:tab/>
        <w:t>Крестьяне, наделенные землею в указанном вы</w:t>
        <w:softHyphen/>
        <w:t>ше количестве, впоследствии не могут требовать от вот</w:t>
        <w:softHyphen/>
        <w:t>чинника— ни новой дополнительной нарезки на прибылые души, ни обмена отведенных им полей и угодий на другие; до истечения переходного состояния, срочно-обязанные крестьяне не могут также требовать уменьшения позе</w:t>
        <w:softHyphen/>
        <w:t>мельного надела и повинностей под предлогом убыли народонаселения.</w:t>
      </w:r>
    </w:p>
    <w:p>
      <w:pPr>
        <w:pStyle w:val="Normal"/>
        <w:tabs>
          <w:tab w:val="clear" w:pos="708"/>
          <w:tab w:val="left" w:pos="1246" w:leader="none"/>
        </w:tabs>
        <w:ind w:firstLine="360"/>
        <w:jc w:val="both"/>
        <w:rPr>
          <w:rFonts w:ascii="Times New Roman" w:hAnsi="Times New Roman" w:cs="Times New Roman"/>
        </w:rPr>
      </w:pPr>
      <w:r>
        <w:rPr>
          <w:rFonts w:cs="Times New Roman" w:ascii="Times New Roman" w:hAnsi="Times New Roman"/>
        </w:rPr>
        <w:t>§ 103.</w:t>
        <w:tab/>
        <w:t>Увеличение или уменьшение надела, равно как обмен участков крестьянской земли на господскую, со дня утверждения Уставной Грамоты, допускаются не иначе,</w:t>
      </w:r>
    </w:p>
    <w:p>
      <w:pPr>
        <w:pStyle w:val="Normal"/>
        <w:jc w:val="both"/>
        <w:rPr>
          <w:rFonts w:ascii="Times New Roman" w:hAnsi="Times New Roman" w:cs="Times New Roman"/>
        </w:rPr>
      </w:pPr>
      <w:r>
        <w:rPr>
          <w:rFonts w:cs="Times New Roman" w:ascii="Times New Roman" w:hAnsi="Times New Roman"/>
        </w:rPr>
        <w:t>как по обоюдному соглашению между крестьянами и вот</w:t>
        <w:softHyphen/>
        <w:t>чинником и с утверждения Уездного Присутствия. О каж</w:t>
        <w:softHyphen/>
        <w:t>дом таковом изменении в границах крестьянской зем</w:t>
        <w:softHyphen/>
        <w:t>ли составляется дополнительное постановление, которое при</w:t>
        <w:softHyphen/>
        <w:t>общается к Уставной Грамоте.</w:t>
      </w:r>
    </w:p>
    <w:p>
      <w:pPr>
        <w:pStyle w:val="Normal"/>
        <w:ind w:firstLine="360"/>
        <w:jc w:val="both"/>
        <w:rPr>
          <w:rFonts w:ascii="Times New Roman" w:hAnsi="Times New Roman" w:cs="Times New Roman"/>
        </w:rPr>
      </w:pPr>
      <w:r>
        <w:rPr>
          <w:rFonts w:cs="Times New Roman" w:ascii="Times New Roman" w:hAnsi="Times New Roman"/>
        </w:rPr>
        <w:t>Примечание. Само собою разумеется, что сим не отме</w:t>
        <w:softHyphen/>
        <w:t>няется право, предоставленное вотчиннику §§ 43—47 гл. III, в известных случаях, выкупать у крестьян участки земли, необходимые для разных хозяйственных его за</w:t>
        <w:softHyphen/>
        <w:t>ведений</w:t>
      </w:r>
    </w:p>
    <w:p>
      <w:pPr>
        <w:pStyle w:val="Normal"/>
        <w:ind w:firstLine="360"/>
        <w:jc w:val="both"/>
        <w:rPr>
          <w:rFonts w:ascii="Times New Roman" w:hAnsi="Times New Roman" w:cs="Times New Roman"/>
        </w:rPr>
      </w:pPr>
      <w:r>
        <w:rPr>
          <w:rFonts w:cs="Times New Roman" w:ascii="Times New Roman" w:hAnsi="Times New Roman"/>
        </w:rPr>
        <w:t>$ 104. Сельскому обществу на отведенную ему землю предоставляется, сверх права бессрочного пользования, право выкупа её в полную собственность.</w:t>
      </w:r>
    </w:p>
    <w:p>
      <w:pPr>
        <w:pStyle w:val="Normal"/>
        <w:ind w:firstLine="360"/>
        <w:jc w:val="both"/>
        <w:rPr>
          <w:rFonts w:ascii="Times New Roman" w:hAnsi="Times New Roman" w:cs="Times New Roman"/>
        </w:rPr>
      </w:pPr>
      <w:r>
        <w:rPr>
          <w:rFonts w:cs="Times New Roman" w:ascii="Times New Roman" w:hAnsi="Times New Roman"/>
        </w:rPr>
        <w:t>$ 105. Право пользования ограничивается непосредствен</w:t>
        <w:softHyphen/>
        <w:t>ным употреблением, как-то: посевом всякого рода хле</w:t>
        <w:softHyphen/>
        <w:t>бов, огородных растений и кормовых трав, сенокоше</w:t>
        <w:softHyphen/>
        <w:t>нием, пастьбою скота, разведением леса, сбором валеж</w:t>
        <w:softHyphen/>
        <w:t>ника, сушняка и рубкою дров (если крестьянам отве</w:t>
        <w:softHyphen/>
        <w:t>дены будут лесные участки с правом на топливо), добыванием глины, извести, мергеля, песка и камня, по</w:t>
        <w:softHyphen/>
        <w:t>стройкою жилых изб и хозяйственных строений всякого рода, учреждением новых поселений; но воспрещается крестьянам закладывать отведенную им землю и отчуж</w:t>
        <w:softHyphen/>
        <w:t>дать ее каким бы то ни было образом. Равномерно вос</w:t>
        <w:softHyphen/>
        <w:t>прещается крестьянам, состоящим на нздельном поло</w:t>
        <w:softHyphen/>
        <w:t>жении, без разрешения вотчинника, сдавать землю посто</w:t>
        <w:softHyphen/>
        <w:t>ронним, к обществу не принадлежащим лицам под пашню, под покос или под пастбище; но целое сель</w:t>
        <w:softHyphen/>
        <w:t>ское общество, перешедшее на денежную повинность, если на нем нет оброчной недоимки, может беспрепятственно пользоваться этим правом.</w:t>
      </w:r>
    </w:p>
    <w:p>
      <w:pPr>
        <w:pStyle w:val="Normal"/>
        <w:ind w:firstLine="360"/>
        <w:jc w:val="both"/>
        <w:rPr>
          <w:rFonts w:ascii="Times New Roman" w:hAnsi="Times New Roman" w:cs="Times New Roman"/>
        </w:rPr>
      </w:pPr>
      <w:r>
        <w:rPr>
          <w:rFonts w:cs="Times New Roman" w:ascii="Times New Roman" w:hAnsi="Times New Roman"/>
        </w:rPr>
        <w:t>$ 106. Вотчиннику разрешается, при составлении Уставной Грамоты, для предупреждения истощения пахатной земли, для сбережения леса и в других хозяйственных видах, установить порядок хлебных посевов в крестьянских полях и сроки для отдыха пахатной земли, определить размер ежегодной вырубки дров (если крестьянам отве</w:t>
        <w:softHyphen/>
        <w:t>дены будут лесные участки с правом по добыванию</w:t>
      </w:r>
    </w:p>
    <w:p>
      <w:pPr>
        <w:pStyle w:val="Normal"/>
        <w:tabs>
          <w:tab w:val="clear" w:pos="708"/>
          <w:tab w:val="left" w:pos="5442" w:leader="none"/>
        </w:tabs>
        <w:ind w:firstLine="360"/>
        <w:jc w:val="both"/>
        <w:rPr>
          <w:rFonts w:ascii="Times New Roman" w:hAnsi="Times New Roman" w:cs="Times New Roman"/>
        </w:rPr>
      </w:pPr>
      <w:r>
        <w:rPr>
          <w:rFonts w:cs="Times New Roman" w:ascii="Times New Roman" w:hAnsi="Times New Roman"/>
        </w:rPr>
        <w:t>Соч. Ю. Самарии. ИП.</w:t>
        <w:tab/>
        <w:t>20</w:t>
      </w:r>
    </w:p>
    <w:p>
      <w:pPr>
        <w:pStyle w:val="Normal"/>
        <w:jc w:val="both"/>
        <w:rPr>
          <w:rFonts w:ascii="Times New Roman" w:hAnsi="Times New Roman" w:cs="Times New Roman"/>
        </w:rPr>
      </w:pPr>
      <w:r>
        <w:rPr>
          <w:rFonts w:cs="Times New Roman" w:ascii="Times New Roman" w:hAnsi="Times New Roman"/>
        </w:rPr>
        <w:t>топлива) и т. д. Все подобного рода правила, предвари</w:t>
        <w:softHyphen/>
        <w:t>тельно рассмотренные и утвержденные Губернским Коми</w:t>
        <w:softHyphen/>
        <w:t>тетом, получают для крестьян обязательную силу и не могут быть произвольно ими нарушаемы; Но если бы, впоследствии, крестьяне признали для себя полезным в чем-либо изменить установленный порядок пользова</w:t>
        <w:softHyphen/>
        <w:t>ния землею, то они обязаны войти о том с ходатайством к вотчиннику, а в случае несогласия его на испраши</w:t>
        <w:softHyphen/>
        <w:t>ваемую перемену, могут обратиться в Уездное Присут</w:t>
        <w:softHyphen/>
        <w:t>ствие, которое, выслушав возражения вотчинника, делает окончательное постановление в отмену или в подтверж</w:t>
        <w:softHyphen/>
        <w:t>дение подлежащих статей Уставной Грамоты.</w:t>
      </w:r>
    </w:p>
    <w:p>
      <w:pPr>
        <w:pStyle w:val="Normal"/>
        <w:ind w:firstLine="360"/>
        <w:jc w:val="both"/>
        <w:rPr>
          <w:rFonts w:ascii="Times New Roman" w:hAnsi="Times New Roman" w:cs="Times New Roman"/>
        </w:rPr>
      </w:pPr>
      <w:r>
        <w:rPr>
          <w:rFonts w:cs="Times New Roman" w:ascii="Times New Roman" w:hAnsi="Times New Roman"/>
        </w:rPr>
        <w:t>Примечание. Само собою разумеется, что при сдаче кресть</w:t>
        <w:softHyphen/>
        <w:t>янской земли в оброчное содержание посторонним лицам, съемщики обязаны подчиняться всем тем условиям, ко</w:t>
        <w:softHyphen/>
        <w:t>торыми ограничивается право пользования самих крестьян.</w:t>
      </w:r>
    </w:p>
    <w:p>
      <w:pPr>
        <w:pStyle w:val="Normal"/>
        <w:tabs>
          <w:tab w:val="clear" w:pos="708"/>
          <w:tab w:val="left" w:pos="937" w:leader="none"/>
        </w:tabs>
        <w:ind w:firstLine="360"/>
        <w:jc w:val="both"/>
        <w:rPr>
          <w:rFonts w:ascii="Times New Roman" w:hAnsi="Times New Roman" w:cs="Times New Roman"/>
        </w:rPr>
      </w:pPr>
      <w:r>
        <w:rPr>
          <w:rFonts w:cs="Times New Roman" w:ascii="Times New Roman" w:hAnsi="Times New Roman"/>
        </w:rPr>
        <w:t>§ 107.</w:t>
        <w:tab/>
        <w:t>Для устройства выселков за чертою усадебной оседлости, мирское общество обязано тем же порядком испросить согласия вотчинника и вслед затем, хотя бы с его стороны не было сделано никаких возражений, представить мирской приговор на рассмотрение и утверж</w:t>
        <w:softHyphen/>
        <w:t>дение Уездного Присутствия.</w:t>
      </w:r>
    </w:p>
    <w:p>
      <w:pPr>
        <w:pStyle w:val="Normal"/>
        <w:tabs>
          <w:tab w:val="clear" w:pos="708"/>
          <w:tab w:val="left" w:pos="937" w:leader="none"/>
        </w:tabs>
        <w:ind w:firstLine="360"/>
        <w:jc w:val="both"/>
        <w:rPr>
          <w:rFonts w:ascii="Times New Roman" w:hAnsi="Times New Roman" w:cs="Times New Roman"/>
        </w:rPr>
      </w:pPr>
      <w:r>
        <w:rPr>
          <w:rFonts w:cs="Times New Roman" w:ascii="Times New Roman" w:hAnsi="Times New Roman"/>
        </w:rPr>
        <w:t>§ 108.</w:t>
        <w:tab/>
        <w:t>Земля, поступающая под новое поселение из- под пашни или угодий, отведенных крестьянам в ноль* зование, не причисляется к коренной усадебной земле, не облагается особою оброчною платою и не подлежит вы</w:t>
        <w:softHyphen/>
        <w:t>купу отдельно от полей и угодий, без согласия вотчин</w:t>
        <w:softHyphen/>
        <w:t>ника.</w:t>
      </w:r>
    </w:p>
    <w:p>
      <w:pPr>
        <w:pStyle w:val="Normal"/>
        <w:tabs>
          <w:tab w:val="clear" w:pos="708"/>
          <w:tab w:val="left" w:pos="1004" w:leader="none"/>
        </w:tabs>
        <w:ind w:firstLine="360"/>
        <w:jc w:val="both"/>
        <w:rPr>
          <w:rFonts w:ascii="Times New Roman" w:hAnsi="Times New Roman" w:cs="Times New Roman"/>
        </w:rPr>
      </w:pPr>
      <w:r>
        <w:rPr>
          <w:rFonts w:cs="Times New Roman" w:ascii="Times New Roman" w:hAnsi="Times New Roman"/>
        </w:rPr>
        <w:t>§ 109.</w:t>
        <w:tab/>
        <w:t>Каждому сельскому обществу, если оно состоит на оброке и если за ним не числится никаких долгов, ви недоимок, предоставляется право, не испрашивая на .то согласия вотчинника, выкупить у него всю крестьян</w:t>
        <w:softHyphen/>
        <w:t>скую землю, отведенную в нормальном количестве по числу тягл, в полном её составе, вместе с усадебною оседлостию, или по предварительном выкупе последней^ во выкуп пашни и угодий по частям, или прежде выкупа усадебной оседлости, допускается лишь под условием согласия на то вотчинника.</w:t>
      </w:r>
    </w:p>
    <w:p>
      <w:pPr>
        <w:pStyle w:val="Normal"/>
        <w:tabs>
          <w:tab w:val="clear" w:pos="708"/>
          <w:tab w:val="left" w:pos="922" w:leader="none"/>
        </w:tabs>
        <w:ind w:firstLine="360"/>
        <w:jc w:val="both"/>
        <w:rPr>
          <w:rFonts w:ascii="Times New Roman" w:hAnsi="Times New Roman" w:cs="Times New Roman"/>
        </w:rPr>
      </w:pPr>
      <w:r>
        <w:rPr>
          <w:rFonts w:cs="Times New Roman" w:ascii="Times New Roman" w:hAnsi="Times New Roman"/>
        </w:rPr>
        <w:t>§ 110.</w:t>
        <w:tab/>
        <w:t>В тех имениях, где, при введении Уставной Грамоты, крестьяне удержат в своем пользовании, на условиях, изложенных в §§ 190—194 гл. VI, количество земли, превышающее нормальную пропорцию, общество, на основании предоставленного ему § 109 права, может выкупить без согласия вотчинника не более того коли</w:t>
        <w:softHyphen/>
        <w:t>чества земли, какое пришлось бы ему получить при нор</w:t>
        <w:softHyphen/>
        <w:t>мальном наделе по числу тягл; на остальную землю право выкупа не простирается, и крестьяне не иначе могут приобрести ее в свою полную собственность, как с со</w:t>
        <w:softHyphen/>
        <w:t>гласия владельца.</w:t>
      </w:r>
    </w:p>
    <w:p>
      <w:pPr>
        <w:pStyle w:val="Normal"/>
        <w:tabs>
          <w:tab w:val="clear" w:pos="708"/>
          <w:tab w:val="left" w:pos="942" w:leader="none"/>
        </w:tabs>
        <w:ind w:firstLine="360"/>
        <w:jc w:val="both"/>
        <w:rPr>
          <w:rFonts w:ascii="Times New Roman" w:hAnsi="Times New Roman" w:cs="Times New Roman"/>
        </w:rPr>
      </w:pPr>
      <w:r>
        <w:rPr>
          <w:rFonts w:cs="Times New Roman" w:ascii="Times New Roman" w:hAnsi="Times New Roman"/>
        </w:rPr>
        <w:t>§ 111.</w:t>
        <w:tab/>
        <w:t>При выкупе земли по праву, а не по обоюдному соглашению, сумма вознаграждения в пользу вотчинника определяется на основании правил, изложенных в § 68 гл. IV, о выкупе усадебной оседлости, а именно: посред</w:t>
        <w:softHyphen/>
        <w:t>ством капитализации по 6% рассчету полного оброка, ежегодно сходящего с общества (если усадебная оседлость и весь остальной надел будут выкупаться вместе), или той доли оброка, которою обложены поля и угодья, не счи</w:t>
        <w:softHyphen/>
        <w:t>тая усадебной земли, если последняя выкуплена прежде.</w:t>
      </w:r>
    </w:p>
    <w:p>
      <w:pPr>
        <w:pStyle w:val="Normal"/>
        <w:tabs>
          <w:tab w:val="clear" w:pos="708"/>
          <w:tab w:val="left" w:pos="956" w:leader="none"/>
        </w:tabs>
        <w:ind w:firstLine="360"/>
        <w:jc w:val="both"/>
        <w:rPr>
          <w:rFonts w:ascii="Times New Roman" w:hAnsi="Times New Roman" w:cs="Times New Roman"/>
        </w:rPr>
      </w:pPr>
      <w:r>
        <w:rPr>
          <w:rFonts w:cs="Times New Roman" w:ascii="Times New Roman" w:hAnsi="Times New Roman"/>
        </w:rPr>
        <w:t>§ 112.</w:t>
        <w:tab/>
        <w:t>На фтом основании, за каждую десятину кресть</w:t>
        <w:softHyphen/>
        <w:t>янской земли, при единовременном выкупе усадебной оседлости, пашни и угодий, общество обязано внести:</w:t>
      </w:r>
    </w:p>
    <w:p>
      <w:pPr>
        <w:pStyle w:val="Normal"/>
        <w:tabs>
          <w:tab w:val="clear" w:pos="708"/>
          <w:tab w:val="center" w:pos="973" w:leader="none"/>
          <w:tab w:val="center" w:pos="4006" w:leader="dot"/>
          <w:tab w:val="center" w:pos="4328" w:leader="none"/>
          <w:tab w:val="right" w:pos="4813" w:leader="none"/>
          <w:tab w:val="left" w:pos="5024" w:leader="none"/>
        </w:tabs>
        <w:jc w:val="both"/>
        <w:rPr>
          <w:rFonts w:ascii="Times New Roman" w:hAnsi="Times New Roman" w:cs="Times New Roman"/>
        </w:rPr>
      </w:pPr>
      <w:r>
        <w:rPr>
          <w:rFonts w:cs="Times New Roman" w:ascii="Times New Roman" w:hAnsi="Times New Roman"/>
        </w:rPr>
        <w:t>в 1-й</w:t>
        <w:tab/>
        <w:t>полосе</w:t>
        <w:tab/>
        <w:t>47</w:t>
        <w:tab/>
        <w:t>р.</w:t>
        <w:tab/>
        <w:t>91</w:t>
        <w:tab/>
        <w:t>к.</w:t>
      </w:r>
    </w:p>
    <w:p>
      <w:pPr>
        <w:pStyle w:val="Normal"/>
        <w:tabs>
          <w:tab w:val="clear" w:pos="708"/>
          <w:tab w:val="center" w:pos="973" w:leader="none"/>
          <w:tab w:val="center" w:pos="4006" w:leader="none"/>
          <w:tab w:val="center" w:pos="4292" w:leader="none"/>
          <w:tab w:val="right" w:pos="4813" w:leader="none"/>
          <w:tab w:val="left" w:pos="4947"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2-й</w:t>
        <w:tab/>
        <w:t>„</w:t>
        <w:tab/>
        <w:t xml:space="preserve"> 31</w:t>
        <w:tab/>
      </w:r>
      <w:r>
        <w:rPr>
          <w:rFonts w:cs="Times New Roman" w:ascii="Times New Roman" w:hAnsi="Times New Roman"/>
          <w:vertAlign w:val="subscript"/>
        </w:rPr>
        <w:t>я</w:t>
      </w:r>
      <w:r>
        <w:rPr>
          <w:rFonts w:cs="Times New Roman" w:ascii="Times New Roman" w:hAnsi="Times New Roman"/>
        </w:rPr>
        <w:tab/>
        <w:t>94</w:t>
        <w:tab/>
      </w:r>
      <w:r>
        <w:rPr>
          <w:rFonts w:cs="Times New Roman" w:ascii="Times New Roman" w:hAnsi="Times New Roman"/>
          <w:vertAlign w:val="subscript"/>
        </w:rPr>
        <w:t>п</w:t>
      </w:r>
    </w:p>
    <w:p>
      <w:pPr>
        <w:pStyle w:val="Normal"/>
        <w:tabs>
          <w:tab w:val="clear" w:pos="708"/>
          <w:tab w:val="center" w:pos="973" w:leader="none"/>
          <w:tab w:val="center" w:pos="4006" w:leader="none"/>
          <w:tab w:val="center" w:pos="4292" w:leader="none"/>
          <w:tab w:val="right" w:pos="4813" w:leader="none"/>
          <w:tab w:val="left" w:pos="4933"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3-й</w:t>
        <w:tab/>
        <w:t>„</w:t>
        <w:tab/>
        <w:t xml:space="preserve"> 29</w:t>
        <w:tab/>
        <w:t>„</w:t>
        <w:tab/>
        <w:t>48</w:t>
        <w:tab/>
        <w:t>„</w:t>
      </w:r>
    </w:p>
    <w:p>
      <w:pPr>
        <w:pStyle w:val="Normal"/>
        <w:tabs>
          <w:tab w:val="clear" w:pos="708"/>
          <w:tab w:val="center" w:pos="973" w:leader="none"/>
          <w:tab w:val="center" w:pos="4006" w:leader="none"/>
          <w:tab w:val="center" w:pos="4292" w:leader="none"/>
          <w:tab w:val="right" w:pos="4813" w:leader="none"/>
          <w:tab w:val="left" w:pos="4942"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й</w:t>
        <w:tab/>
        <w:t>„</w:t>
        <w:tab/>
        <w:t xml:space="preserve"> 25</w:t>
        <w:tab/>
        <w:t>„</w:t>
        <w:tab/>
        <w:t>55</w:t>
        <w:tab/>
        <w:t>„</w:t>
      </w:r>
    </w:p>
    <w:p>
      <w:pPr>
        <w:pStyle w:val="Normal"/>
        <w:tabs>
          <w:tab w:val="clear" w:pos="708"/>
          <w:tab w:val="center" w:pos="973" w:leader="none"/>
          <w:tab w:val="center" w:pos="4006" w:leader="none"/>
          <w:tab w:val="center" w:pos="4292" w:leader="none"/>
          <w:tab w:val="right" w:pos="4813" w:leader="none"/>
          <w:tab w:val="left" w:pos="4942"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5-й</w:t>
        <w:tab/>
        <w:t>„</w:t>
        <w:tab/>
        <w:t xml:space="preserve"> 22</w:t>
        <w:tab/>
        <w:t>„</w:t>
        <w:tab/>
        <w:t>54</w:t>
        <w:tab/>
        <w:t>„</w:t>
      </w:r>
    </w:p>
    <w:p>
      <w:pPr>
        <w:pStyle w:val="Normal"/>
        <w:tabs>
          <w:tab w:val="clear" w:pos="708"/>
          <w:tab w:val="center" w:pos="973" w:leader="none"/>
          <w:tab w:val="center" w:pos="4006" w:leader="none"/>
          <w:tab w:val="center" w:pos="4292" w:leader="none"/>
          <w:tab w:val="right" w:pos="4813" w:leader="none"/>
          <w:tab w:val="left" w:pos="4942"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6-й</w:t>
        <w:tab/>
        <w:t>„</w:t>
        <w:tab/>
        <w:t xml:space="preserve"> П</w:t>
        <w:tab/>
        <w:t>„</w:t>
        <w:tab/>
        <w:t>50</w:t>
        <w:tab/>
        <w:t>„</w:t>
      </w:r>
    </w:p>
    <w:p>
      <w:pPr>
        <w:pStyle w:val="Normal"/>
        <w:tabs>
          <w:tab w:val="clear" w:pos="708"/>
          <w:tab w:val="left" w:pos="946" w:leader="none"/>
        </w:tabs>
        <w:ind w:firstLine="360"/>
        <w:jc w:val="both"/>
        <w:rPr>
          <w:rFonts w:ascii="Times New Roman" w:hAnsi="Times New Roman" w:cs="Times New Roman"/>
        </w:rPr>
      </w:pPr>
      <w:r>
        <w:rPr>
          <w:rFonts w:cs="Times New Roman" w:ascii="Times New Roman" w:hAnsi="Times New Roman"/>
        </w:rPr>
        <w:t>§ 113.</w:t>
        <w:tab/>
        <w:t>Исчисленный таким образом капитал уплачи</w:t>
        <w:softHyphen/>
        <w:t>вается единовременно или по частям, суммами не менее 100 руб. сер., и, по мере уплаты, из ежегодного оброка исключается по 6*/</w:t>
      </w:r>
      <w:r>
        <w:rPr>
          <w:rFonts w:cs="Times New Roman" w:ascii="Times New Roman" w:hAnsi="Times New Roman"/>
          <w:vertAlign w:val="subscript"/>
        </w:rPr>
        <w:t>(</w:t>
      </w:r>
      <w:r>
        <w:rPr>
          <w:rFonts w:cs="Times New Roman" w:ascii="Times New Roman" w:hAnsi="Times New Roman"/>
        </w:rPr>
        <w:t xml:space="preserve"> на каждый взнос, по правилам, изло</w:t>
        <w:softHyphen/>
        <w:t>женным в §§ 71, 73, 75 и 76 главы IV.</w:t>
      </w:r>
    </w:p>
    <w:p>
      <w:pPr>
        <w:pStyle w:val="Normal"/>
        <w:ind w:firstLine="360"/>
        <w:jc w:val="both"/>
        <w:rPr>
          <w:rFonts w:ascii="Times New Roman" w:hAnsi="Times New Roman" w:cs="Times New Roman"/>
        </w:rPr>
      </w:pPr>
      <w:r>
        <w:rPr>
          <w:rFonts w:cs="Times New Roman" w:ascii="Times New Roman" w:hAnsi="Times New Roman"/>
        </w:rPr>
        <w:t>$ 114. При выкупе не по праву, а по обоюдному согла</w:t>
        <w:softHyphen/>
        <w:t>шению (§§ 109 и 110), оценка земли, сумма вознаграждения, сроки платежей и порядок вычетов из оброка опреде- зо*</w:t>
      </w:r>
    </w:p>
    <w:p>
      <w:pPr>
        <w:pStyle w:val="Normal"/>
        <w:jc w:val="both"/>
        <w:rPr>
          <w:rFonts w:ascii="Times New Roman" w:hAnsi="Times New Roman" w:cs="Times New Roman"/>
        </w:rPr>
      </w:pPr>
      <w:r>
        <w:rPr>
          <w:rFonts w:cs="Times New Roman" w:ascii="Times New Roman" w:hAnsi="Times New Roman"/>
        </w:rPr>
        <w:t>ляются особыми письменными договорами между обществом и вотчинником и представляются на утверждение Уездного Присутствия.</w:t>
      </w:r>
    </w:p>
    <w:p>
      <w:pPr>
        <w:pStyle w:val="Normal"/>
        <w:ind w:firstLine="360"/>
        <w:jc w:val="both"/>
        <w:rPr>
          <w:rFonts w:ascii="Times New Roman" w:hAnsi="Times New Roman" w:cs="Times New Roman"/>
        </w:rPr>
      </w:pPr>
      <w:r>
        <w:rPr>
          <w:rFonts w:cs="Times New Roman" w:ascii="Times New Roman" w:hAnsi="Times New Roman"/>
        </w:rPr>
        <w:t>§ 115. Независимо от права выкупа земли, предостав</w:t>
        <w:softHyphen/>
        <w:t>ляемого целому обществу, члены его могут и порознь приобретать в частную собственность палатные земли и' угодья, состоящие в их пользовании, с следующими огра</w:t>
        <w:softHyphen/>
        <w:t>ничениями:</w:t>
      </w:r>
    </w:p>
    <w:p>
      <w:pPr>
        <w:pStyle w:val="Normal"/>
        <w:tabs>
          <w:tab w:val="clear" w:pos="708"/>
          <w:tab w:val="left" w:pos="534" w:leader="none"/>
        </w:tabs>
        <w:ind w:firstLine="360"/>
        <w:jc w:val="both"/>
        <w:rPr>
          <w:rFonts w:ascii="Times New Roman" w:hAnsi="Times New Roman" w:cs="Times New Roman"/>
        </w:rPr>
      </w:pPr>
      <w:r>
        <w:rPr>
          <w:rFonts w:cs="Times New Roman" w:ascii="Times New Roman" w:hAnsi="Times New Roman"/>
        </w:rPr>
        <w:t>1)</w:t>
        <w:tab/>
        <w:t>На таковой выкуп должно быть испрошено: во-пер</w:t>
        <w:softHyphen/>
        <w:t>вых, согласие всего мирского общества; во-вторых, согла</w:t>
        <w:softHyphen/>
        <w:t>сие вотчинника.</w:t>
      </w:r>
    </w:p>
    <w:p>
      <w:pPr>
        <w:pStyle w:val="Normal"/>
        <w:tabs>
          <w:tab w:val="clear" w:pos="708"/>
          <w:tab w:val="left" w:pos="548" w:leader="none"/>
        </w:tabs>
        <w:ind w:firstLine="360"/>
        <w:jc w:val="both"/>
        <w:rPr>
          <w:rFonts w:ascii="Times New Roman" w:hAnsi="Times New Roman" w:cs="Times New Roman"/>
        </w:rPr>
      </w:pPr>
      <w:r>
        <w:rPr>
          <w:rFonts w:cs="Times New Roman" w:ascii="Times New Roman" w:hAnsi="Times New Roman"/>
        </w:rPr>
        <w:t>2)</w:t>
        <w:tab/>
        <w:t>Земля, выкупаемая в частную собственность, оцени</w:t>
        <w:softHyphen/>
        <w:t>вается самим обществом.</w:t>
      </w:r>
    </w:p>
    <w:p>
      <w:pPr>
        <w:pStyle w:val="Normal"/>
        <w:tabs>
          <w:tab w:val="clear" w:pos="708"/>
          <w:tab w:val="left" w:pos="543" w:leader="none"/>
        </w:tabs>
        <w:ind w:firstLine="360"/>
        <w:jc w:val="both"/>
        <w:rPr>
          <w:rFonts w:ascii="Times New Roman" w:hAnsi="Times New Roman" w:cs="Times New Roman"/>
        </w:rPr>
      </w:pPr>
      <w:r>
        <w:rPr>
          <w:rFonts w:cs="Times New Roman" w:ascii="Times New Roman" w:hAnsi="Times New Roman"/>
        </w:rPr>
        <w:t>3)</w:t>
        <w:tab/>
        <w:t>Оценка сия не может быть ниже капитализирован</w:t>
        <w:softHyphen/>
        <w:t>ного по 6*/« рассчету оброка, падающего на каждую деся</w:t>
        <w:softHyphen/>
        <w:t>тину крестьянской земли, но, по усмотрению общества, мо</w:t>
        <w:softHyphen/>
        <w:t>жет быть возвышена.</w:t>
      </w:r>
    </w:p>
    <w:p>
      <w:pPr>
        <w:pStyle w:val="Normal"/>
        <w:tabs>
          <w:tab w:val="clear" w:pos="708"/>
          <w:tab w:val="left" w:pos="524" w:leader="none"/>
        </w:tabs>
        <w:ind w:firstLine="360"/>
        <w:jc w:val="both"/>
        <w:rPr>
          <w:rFonts w:ascii="Times New Roman" w:hAnsi="Times New Roman" w:cs="Times New Roman"/>
        </w:rPr>
      </w:pPr>
      <w:r>
        <w:rPr>
          <w:rFonts w:cs="Times New Roman" w:ascii="Times New Roman" w:hAnsi="Times New Roman"/>
        </w:rPr>
        <w:t>4)</w:t>
        <w:tab/>
        <w:t>Выкупаемый участок вырезывается из крестьянской земли к одной из её границ, по обоюдному соглашению покупщика с мирским обществом.</w:t>
      </w:r>
    </w:p>
    <w:p>
      <w:pPr>
        <w:pStyle w:val="Normal"/>
        <w:tabs>
          <w:tab w:val="clear" w:pos="708"/>
          <w:tab w:val="left" w:pos="553" w:leader="none"/>
        </w:tabs>
        <w:ind w:firstLine="360"/>
        <w:jc w:val="both"/>
        <w:rPr>
          <w:rFonts w:ascii="Times New Roman" w:hAnsi="Times New Roman" w:cs="Times New Roman"/>
        </w:rPr>
      </w:pPr>
      <w:r>
        <w:rPr>
          <w:rFonts w:cs="Times New Roman" w:ascii="Times New Roman" w:hAnsi="Times New Roman"/>
        </w:rPr>
        <w:t>5)</w:t>
        <w:tab/>
        <w:t>Участок фтот должен, по возможности, состоять в одной окружной меже и никак не более, как в двух, между собою несвязанных местах и то единственно там, где пахатная земля и угодья отведены обществу порознь; но приобретение в частную собственность разрозненных участков пахатной земли, по одному или по два в каж</w:t>
        <w:softHyphen/>
        <w:t>дом поле, положительно воспрещается.</w:t>
      </w:r>
    </w:p>
    <w:p>
      <w:pPr>
        <w:pStyle w:val="Normal"/>
        <w:tabs>
          <w:tab w:val="clear" w:pos="708"/>
          <w:tab w:val="left" w:pos="543" w:leader="none"/>
        </w:tabs>
        <w:ind w:firstLine="360"/>
        <w:jc w:val="both"/>
        <w:rPr>
          <w:rFonts w:ascii="Times New Roman" w:hAnsi="Times New Roman" w:cs="Times New Roman"/>
        </w:rPr>
      </w:pPr>
      <w:r>
        <w:rPr>
          <w:rFonts w:cs="Times New Roman" w:ascii="Times New Roman" w:hAnsi="Times New Roman"/>
        </w:rPr>
        <w:t>6)</w:t>
        <w:tab/>
        <w:t>Выкупаемый участок должен заключать в себе не менее двух полных тягловых наделов.</w:t>
      </w:r>
    </w:p>
    <w:p>
      <w:pPr>
        <w:pStyle w:val="Normal"/>
        <w:ind w:firstLine="360"/>
        <w:jc w:val="both"/>
        <w:rPr>
          <w:rFonts w:ascii="Times New Roman" w:hAnsi="Times New Roman" w:cs="Times New Roman"/>
        </w:rPr>
      </w:pPr>
      <w:r>
        <w:rPr>
          <w:rFonts w:cs="Times New Roman" w:ascii="Times New Roman" w:hAnsi="Times New Roman"/>
        </w:rPr>
        <w:t>$ 116. Все обязательные отношения крестьянина, выку</w:t>
        <w:softHyphen/>
        <w:t>пившего свой участок, к вотчиннику, истекавшие из пользования землею, прекращаются; из ежегодного оброка, платимого целым обществом, исключается навсегда 6*/</w:t>
      </w:r>
      <w:r>
        <w:rPr>
          <w:rFonts w:cs="Times New Roman" w:ascii="Times New Roman" w:hAnsi="Times New Roman"/>
          <w:vertAlign w:val="subscript"/>
        </w:rPr>
        <w:t xml:space="preserve">в </w:t>
      </w:r>
      <w:r>
        <w:rPr>
          <w:rFonts w:cs="Times New Roman" w:ascii="Times New Roman" w:hAnsi="Times New Roman"/>
        </w:rPr>
        <w:t>на внесенный выкуп; но обязанности хозяина, сделавша</w:t>
        <w:softHyphen/>
        <w:t>гося собственником своей земли, к правительству и к сельскому обществу остаются ни в чем неизменными.</w:t>
      </w:r>
    </w:p>
    <w:p>
      <w:pPr>
        <w:pStyle w:val="Normal"/>
        <w:tabs>
          <w:tab w:val="clear" w:pos="708"/>
          <w:tab w:val="left" w:pos="984" w:leader="none"/>
        </w:tabs>
        <w:ind w:firstLine="360"/>
        <w:jc w:val="both"/>
        <w:rPr>
          <w:rFonts w:ascii="Times New Roman" w:hAnsi="Times New Roman" w:cs="Times New Roman"/>
        </w:rPr>
      </w:pPr>
      <w:r>
        <w:rPr>
          <w:rFonts w:cs="Times New Roman" w:ascii="Times New Roman" w:hAnsi="Times New Roman"/>
        </w:rPr>
        <w:t>§ 117.</w:t>
        <w:tab/>
        <w:t>Суммы, предназначаемые на выкуп земли, вно</w:t>
        <w:softHyphen/>
        <w:t>сятся в Уездное Присутствие. Если выкуп производится</w:t>
      </w:r>
    </w:p>
    <w:p>
      <w:pPr>
        <w:pStyle w:val="Normal"/>
        <w:jc w:val="both"/>
        <w:rPr>
          <w:rFonts w:ascii="Times New Roman" w:hAnsi="Times New Roman" w:cs="Times New Roman"/>
        </w:rPr>
      </w:pPr>
      <w:r>
        <w:rPr>
          <w:rFonts w:cs="Times New Roman" w:ascii="Times New Roman" w:hAnsi="Times New Roman"/>
        </w:rPr>
        <w:t>целым обществом, то оно обязано представить при про</w:t>
        <w:softHyphen/>
        <w:t>шении последнюю квитанцию, полученную от вотчинника в исправной уплате ему оброка. Если выкуп произво</w:t>
        <w:softHyphen/>
        <w:t>дится отдельным домохозяином, то он обязан предста</w:t>
        <w:softHyphen/>
        <w:t>вить письменное свидетельство от вотчинника о его согла</w:t>
        <w:softHyphen/>
        <w:t>сии на выкуп и приговор мирского общества, в кото</w:t>
        <w:softHyphen/>
        <w:t>ром обозначается — сколько выкупается в частную соб</w:t>
        <w:softHyphen/>
        <w:t>ственность земли, в скольких участках и в какую сумму она оценена. Уездное Присутствие, удостоверив</w:t>
        <w:softHyphen/>
        <w:t>шись, в первом случае, что на обществе не числится оброчных недоимок, а во втором, что все условия, тре</w:t>
        <w:softHyphen/>
        <w:t>буемые § 115, исполнены, принимает внесенную на выкуп сумму под росписку, половину немедленно отсылает вот</w:t>
        <w:softHyphen/>
        <w:t>чиннику, а другую удерживает до приведения в извест</w:t>
        <w:softHyphen/>
        <w:t>ность,—не состоит ли имение под запрещением. Если по наведенным справкам окажется, что имение заложено или что на него предъявлены взыскания, Уездное Присутствие в дальнейших своих действиях руководствуется пра</w:t>
        <w:softHyphen/>
        <w:t>вилами, изложенными в §§ 30—32 главы II. Более поло</w:t>
        <w:softHyphen/>
        <w:t>вины вносимых выкупов ни в каком случае на покры</w:t>
        <w:softHyphen/>
        <w:t>тие долгов и взысканий не отчисляется.</w:t>
      </w:r>
    </w:p>
    <w:p>
      <w:pPr>
        <w:pStyle w:val="Normal"/>
        <w:tabs>
          <w:tab w:val="clear" w:pos="708"/>
          <w:tab w:val="left" w:pos="984" w:leader="none"/>
        </w:tabs>
        <w:ind w:firstLine="360"/>
        <w:jc w:val="both"/>
        <w:rPr>
          <w:rFonts w:ascii="Times New Roman" w:hAnsi="Times New Roman" w:cs="Times New Roman"/>
        </w:rPr>
      </w:pPr>
      <w:r>
        <w:rPr>
          <w:rFonts w:cs="Times New Roman" w:ascii="Times New Roman" w:hAnsi="Times New Roman"/>
        </w:rPr>
        <w:t>§ 118.</w:t>
        <w:tab/>
        <w:t>Сельское общество, выкупившее всю крестьянскую землю, приобретает на нее право полной собственности, не подлежащее никаким ограничениям со стороны вла</w:t>
        <w:softHyphen/>
        <w:t>дельца имения. (Гл. III § 48).</w:t>
      </w:r>
    </w:p>
    <w:p>
      <w:pPr>
        <w:pStyle w:val="Normal"/>
        <w:tabs>
          <w:tab w:val="clear" w:pos="708"/>
          <w:tab w:val="left" w:pos="984" w:leader="none"/>
        </w:tabs>
        <w:ind w:firstLine="360"/>
        <w:jc w:val="both"/>
        <w:rPr>
          <w:rFonts w:ascii="Times New Roman" w:hAnsi="Times New Roman" w:cs="Times New Roman"/>
        </w:rPr>
      </w:pPr>
      <w:r>
        <w:rPr>
          <w:rFonts w:cs="Times New Roman" w:ascii="Times New Roman" w:hAnsi="Times New Roman"/>
        </w:rPr>
        <w:t>§ 119.</w:t>
        <w:tab/>
        <w:t>Домохозяин, выкупивший землю, состоявшую в его пользовании, приобретает на нее право собственности, с следующими ограничениями: 1) Если участок его вме</w:t>
        <w:softHyphen/>
        <w:t>щает в себе не более двух полных тягловых наде</w:t>
        <w:softHyphen/>
        <w:t>лов, то он не в праве уменьшать его посредством вы</w:t>
        <w:softHyphen/>
        <w:t>дела или отчуждения какой-либо части. 2) Если участок содержит в себе менее четырех полных тягловых наделов, то он не подлежит разделу. 3) Участок, в четыре тягловых надела может быть разделен только на две равные половины. 4) При разделах участков, вмещающих в себе более четырех тягловых наделов, каждая часть должна быть не менее двух полных наде</w:t>
        <w:softHyphen/>
        <w:t>лов. 5) Относительно залога и переуступки участка посто</w:t>
        <w:softHyphen/>
      </w:r>
    </w:p>
    <w:p>
      <w:pPr>
        <w:pStyle w:val="Normal"/>
        <w:jc w:val="both"/>
        <w:rPr>
          <w:rFonts w:ascii="Times New Roman" w:hAnsi="Times New Roman" w:cs="Times New Roman"/>
        </w:rPr>
      </w:pPr>
      <w:r>
        <w:rPr>
          <w:rFonts w:cs="Times New Roman" w:ascii="Times New Roman" w:hAnsi="Times New Roman"/>
        </w:rPr>
        <w:t>ронним лицам, устройства на нем винокуренных в пивоваренных заводов и открытия питейной продажи, частный владелец пахатной земли и угодий подчиняется ограничениям, постановленным в § 83 главы IV для крестьян, выкупивших в частную собственность свою усадебную землю.</w:t>
      </w:r>
    </w:p>
    <w:p>
      <w:pPr>
        <w:pStyle w:val="Normal"/>
        <w:tabs>
          <w:tab w:val="clear" w:pos="708"/>
          <w:tab w:val="left" w:pos="984" w:leader="none"/>
        </w:tabs>
        <w:ind w:firstLine="360"/>
        <w:jc w:val="both"/>
        <w:rPr>
          <w:rFonts w:ascii="Times New Roman" w:hAnsi="Times New Roman" w:cs="Times New Roman"/>
        </w:rPr>
      </w:pPr>
      <w:r>
        <w:rPr>
          <w:rFonts w:cs="Times New Roman" w:ascii="Times New Roman" w:hAnsi="Times New Roman"/>
        </w:rPr>
        <w:t>§ 120.</w:t>
        <w:tab/>
        <w:t>Выкупленный в частную собственность участок, по смерти владельца, не оставившего по себе ни каких наследников и не распорядившагося своим имуществом по завещанию, обращается, как выморочный, в собствен</w:t>
        <w:softHyphen/>
        <w:t>ность мирского общества.</w:t>
      </w:r>
    </w:p>
    <w:p>
      <w:pPr>
        <w:pStyle w:val="Normal"/>
        <w:tabs>
          <w:tab w:val="clear" w:pos="708"/>
          <w:tab w:val="left" w:pos="984" w:leader="none"/>
        </w:tabs>
        <w:ind w:firstLine="360"/>
        <w:jc w:val="both"/>
        <w:rPr>
          <w:rFonts w:ascii="Times New Roman" w:hAnsi="Times New Roman" w:cs="Times New Roman"/>
        </w:rPr>
      </w:pPr>
      <w:r>
        <w:rPr>
          <w:rFonts w:cs="Times New Roman" w:ascii="Times New Roman" w:hAnsi="Times New Roman"/>
        </w:rPr>
        <w:t>§ 121.</w:t>
        <w:tab/>
        <w:t>Изложенные в §§ 111—113 постановления отно</w:t>
        <w:softHyphen/>
        <w:t>сятся к выкупу земли собственными средствами крестьян; если же правительство примет эту операцию на себя и выдаст владельцам имений единовременно полное возна</w:t>
        <w:softHyphen/>
        <w:t>граждение за всю отходящую от них крестьянскую землю, то мера этого вознаграждения определяется нижеследую</w:t>
        <w:softHyphen/>
        <w:t>щими условиями: а) Если правительство уплатит владель</w:t>
        <w:softHyphen/>
        <w:t>цам выкупной капитал звонкою монетою или государ</w:t>
        <w:softHyphen/>
        <w:t>ственными кредитными билетами, принимая последние по относительной их ценности к серебряному рублю, то капитализация оброка производится не по 6, а по 7% рассчету. б) Если владельцам ассигнованы будут в выдачу облигации, не подлежащие обмену на деньги, но приносящие обеспеченный правительством процент, то капитализация оброка производится по 6% рассчету, а на капитал, упла</w:t>
        <w:softHyphen/>
        <w:t>ченный таковыми облигациями, предъявители оных имеют получать ежегодно только 5% звонкою монетою или госу</w:t>
        <w:softHyphen/>
        <w:t>дарственными кредитными билетами, по относительной их ценности к серебряному рублю.</w:t>
      </w:r>
    </w:p>
    <w:p>
      <w:pPr>
        <w:pStyle w:val="Normal"/>
        <w:jc w:val="both"/>
        <w:rPr>
          <w:rFonts w:ascii="Times New Roman" w:hAnsi="Times New Roman" w:cs="Times New Roman"/>
        </w:rPr>
      </w:pPr>
      <w:r>
        <w:rPr>
          <w:rFonts w:cs="Times New Roman" w:ascii="Times New Roman" w:hAnsi="Times New Roman"/>
        </w:rPr>
        <w:t>ГЛАВА VI.</w:t>
      </w:r>
    </w:p>
    <w:p>
      <w:pPr>
        <w:pStyle w:val="Normal"/>
        <w:jc w:val="both"/>
        <w:rPr>
          <w:rFonts w:ascii="Times New Roman" w:hAnsi="Times New Roman" w:cs="Times New Roman"/>
        </w:rPr>
      </w:pPr>
      <w:r>
        <w:rPr>
          <w:rFonts w:cs="Times New Roman" w:ascii="Times New Roman" w:hAnsi="Times New Roman"/>
        </w:rPr>
        <w:t>Повинности крестьян.</w:t>
      </w:r>
    </w:p>
    <w:p>
      <w:pPr>
        <w:pStyle w:val="Normal"/>
        <w:tabs>
          <w:tab w:val="clear" w:pos="708"/>
          <w:tab w:val="left" w:pos="984" w:leader="none"/>
        </w:tabs>
        <w:ind w:firstLine="360"/>
        <w:jc w:val="both"/>
        <w:rPr>
          <w:rFonts w:ascii="Times New Roman" w:hAnsi="Times New Roman" w:cs="Times New Roman"/>
        </w:rPr>
      </w:pPr>
      <w:r>
        <w:rPr>
          <w:rFonts w:cs="Times New Roman" w:ascii="Times New Roman" w:hAnsi="Times New Roman"/>
        </w:rPr>
        <w:t>§ 122.</w:t>
        <w:tab/>
        <w:t>Срочно-обязанные крестьяне несут повинности: казенные, по определению от правительства; частные, в пользу вотчинника, на земле которого они водворены, въ</w:t>
      </w:r>
    </w:p>
    <w:p>
      <w:pPr>
        <w:pStyle w:val="Normal"/>
        <w:jc w:val="both"/>
        <w:rPr>
          <w:rFonts w:ascii="Times New Roman" w:hAnsi="Times New Roman" w:cs="Times New Roman"/>
        </w:rPr>
      </w:pPr>
      <w:r>
        <w:rPr>
          <w:rFonts w:cs="Times New Roman" w:ascii="Times New Roman" w:hAnsi="Times New Roman"/>
        </w:rPr>
        <w:t>размере, установленном сим Положением и Уставными Грамотами;наконец,общественные, определяемые мирскими приговорами.</w:t>
      </w:r>
    </w:p>
    <w:p>
      <w:pPr>
        <w:pStyle w:val="Normal"/>
        <w:numPr>
          <w:ilvl w:val="0"/>
          <w:numId w:val="0"/>
        </w:numPr>
        <w:jc w:val="both"/>
        <w:outlineLvl w:val="4"/>
        <w:rPr>
          <w:rFonts w:ascii="Times New Roman" w:hAnsi="Times New Roman" w:cs="Times New Roman"/>
        </w:rPr>
      </w:pPr>
      <w:bookmarkStart w:id="31" w:name="bookmark60"/>
      <w:r>
        <w:rPr>
          <w:rFonts w:cs="Times New Roman" w:ascii="Times New Roman" w:hAnsi="Times New Roman"/>
        </w:rPr>
        <w:t>ОТДЕЛЕНИЕ I.</w:t>
      </w:r>
      <w:bookmarkEnd w:id="31"/>
    </w:p>
    <w:p>
      <w:pPr>
        <w:pStyle w:val="Normal"/>
        <w:jc w:val="both"/>
        <w:rPr>
          <w:rFonts w:ascii="Times New Roman" w:hAnsi="Times New Roman" w:cs="Times New Roman"/>
        </w:rPr>
      </w:pPr>
      <w:r>
        <w:rPr>
          <w:rFonts w:cs="Times New Roman" w:ascii="Times New Roman" w:hAnsi="Times New Roman"/>
        </w:rPr>
        <w:t>Казенные повинности.</w:t>
      </w:r>
    </w:p>
    <w:p>
      <w:pPr>
        <w:pStyle w:val="Normal"/>
        <w:tabs>
          <w:tab w:val="clear" w:pos="708"/>
          <w:tab w:val="left" w:pos="984" w:leader="none"/>
        </w:tabs>
        <w:ind w:firstLine="360"/>
        <w:jc w:val="both"/>
        <w:rPr>
          <w:rFonts w:ascii="Times New Roman" w:hAnsi="Times New Roman" w:cs="Times New Roman"/>
        </w:rPr>
      </w:pPr>
      <w:r>
        <w:rPr>
          <w:rFonts w:cs="Times New Roman" w:ascii="Times New Roman" w:hAnsi="Times New Roman"/>
        </w:rPr>
        <w:t>§ 123.</w:t>
        <w:tab/>
        <w:t>Казенные повинности разделяются на денежные и натуральные. К первым относятся: а) подушная по</w:t>
        <w:softHyphen/>
        <w:t>дать; б) земский сбор общий, или государственный, мест</w:t>
        <w:softHyphen/>
        <w:t>ный, или губернский, и частный; в) рекрутские деньги, вно</w:t>
        <w:softHyphen/>
        <w:t>симые при сдаче людей в военную службу, и денежный сбор, установленный в замен натуральной рекрутской повиности. (Ст. 9, п. 16 и ст. 204 Уст. Рекр. Т. IV Св. Зак., изд. 1857 г.). К натуральным повинностям относятся: а) рекрутская и б) все повинности, исчисленные в ст. 186 Уст. о Зем. Повин., Св. Зак. Т. IV", ияд. 1857 г.</w:t>
      </w:r>
    </w:p>
    <w:p>
      <w:pPr>
        <w:pStyle w:val="Normal"/>
        <w:tabs>
          <w:tab w:val="clear" w:pos="708"/>
          <w:tab w:val="left" w:pos="984" w:leader="none"/>
        </w:tabs>
        <w:ind w:firstLine="360"/>
        <w:jc w:val="both"/>
        <w:rPr>
          <w:rFonts w:ascii="Times New Roman" w:hAnsi="Times New Roman" w:cs="Times New Roman"/>
        </w:rPr>
      </w:pPr>
      <w:r>
        <w:rPr>
          <w:rFonts w:cs="Times New Roman" w:ascii="Times New Roman" w:hAnsi="Times New Roman"/>
        </w:rPr>
        <w:t>§ 124.</w:t>
        <w:tab/>
        <w:t>Подушная подать, в количестве, причитающемся на ревизские души, входящие в состав сельских обществ (за исключением дворовых людей), остается на кресть</w:t>
        <w:softHyphen/>
        <w:t>янах, и в платеже её владельцы имений не участвуют.</w:t>
      </w:r>
    </w:p>
    <w:p>
      <w:pPr>
        <w:pStyle w:val="Normal"/>
        <w:tabs>
          <w:tab w:val="clear" w:pos="708"/>
          <w:tab w:val="left" w:pos="984" w:leader="none"/>
        </w:tabs>
        <w:ind w:firstLine="360"/>
        <w:jc w:val="both"/>
        <w:rPr>
          <w:rFonts w:ascii="Times New Roman" w:hAnsi="Times New Roman" w:cs="Times New Roman"/>
        </w:rPr>
      </w:pPr>
      <w:r>
        <w:rPr>
          <w:rFonts w:cs="Times New Roman" w:ascii="Times New Roman" w:hAnsi="Times New Roman"/>
        </w:rPr>
        <w:t>§ 125.</w:t>
        <w:tab/>
        <w:t>Денежный сбор, взимаемый при сдаче рекрутов, поступающих из сельских обществ, равно как и де</w:t>
        <w:softHyphen/>
        <w:t>нежная рекрутская повинность, установленная в замен натуральной, остаются также на крестьянах.</w:t>
      </w:r>
    </w:p>
    <w:p>
      <w:pPr>
        <w:pStyle w:val="Normal"/>
        <w:tabs>
          <w:tab w:val="clear" w:pos="708"/>
          <w:tab w:val="left" w:pos="984" w:leader="none"/>
        </w:tabs>
        <w:ind w:firstLine="360"/>
        <w:jc w:val="both"/>
        <w:rPr>
          <w:rFonts w:ascii="Times New Roman" w:hAnsi="Times New Roman" w:cs="Times New Roman"/>
        </w:rPr>
      </w:pPr>
      <w:r>
        <w:rPr>
          <w:rFonts w:cs="Times New Roman" w:ascii="Times New Roman" w:hAnsi="Times New Roman"/>
        </w:rPr>
        <w:t>§ 126.</w:t>
        <w:tab/>
        <w:t>Денежный сбор на все предметы общих, или государственных, и местных, или губернских, повинно</w:t>
        <w:softHyphen/>
        <w:t>стей (исчисленные в ст. 12 и 13 Уст. о Зем. Повин. Т. IV Св. Зак., изд. 1857 года) в количестве, приходящемся по раскладке на земли, принадлежащие частным лицам (по ст. 55 У. о Зем. Повин.) и на крестьян, приписаных к дворянским имениям (по ст. 56 Уст. о Зем. Повин.), разла</w:t>
        <w:softHyphen/>
        <w:t>гается поровну на крестьянские земли, отведенные в поль</w:t>
        <w:softHyphen/>
        <w:t>зование сельских обществ (усадебные, пахатные и угодья), и ва все остальные земли, населенные и ненаселенные, остающиеся в полной собственности и неограниченном ра</w:t>
        <w:softHyphen/>
        <w:t>споряжении вотчинников.</w:t>
      </w:r>
    </w:p>
    <w:p>
      <w:pPr>
        <w:pStyle w:val="Normal"/>
        <w:ind w:firstLine="360"/>
        <w:jc w:val="both"/>
        <w:rPr>
          <w:rFonts w:ascii="Times New Roman" w:hAnsi="Times New Roman" w:cs="Times New Roman"/>
        </w:rPr>
      </w:pPr>
      <w:r>
        <w:rPr>
          <w:rFonts w:cs="Times New Roman" w:ascii="Times New Roman" w:hAnsi="Times New Roman"/>
        </w:rPr>
        <w:t>$ 127. Раскладка сия делается по полосам, па которые разделена губерния (гл. V §§ 90 и 91), и в каждой поло</w:t>
        <w:softHyphen/>
        <w:t>се, по числу тягловых участков, состоящих в кресть</w:t>
        <w:softHyphen/>
        <w:t>янской и в господской земле. Для фтого, прежде всего, приводится в известность, сколько в каждой полосе от</w:t>
        <w:softHyphen/>
        <w:t>ведено тягловых участков крестьянам и сколько земля состоит в неограниченном распоряжении владельцев, как в населенных, так и в ненаселенных имениях, принадлежащих дворянам и лицам всех прочих со</w:t>
        <w:softHyphen/>
        <w:t>словий; последняя циора делится на число десятин, при</w:t>
        <w:softHyphen/>
        <w:t>нятое в каждой полосе за нормальный тягловой надел. Сумма тягловых наделов, состоящих в пользовании крестьян, и таковых же участков, оказавшихся в гос</w:t>
        <w:softHyphen/>
        <w:t>подской земле, выразит общее число поземельных еди</w:t>
        <w:softHyphen/>
        <w:t>ниц, оцененных в 23 руб. сер. ежегодного дохода во всех частных имениях данной полосы. Полученные та</w:t>
        <w:softHyphen/>
        <w:t>ким образом, по всем шести полосам, суммы склады</w:t>
        <w:softHyphen/>
        <w:t>ваются в один общий итог; сумма земского сбора, под</w:t>
        <w:softHyphen/>
        <w:t>лежащая раскладке, делится на этот итог и полученное в частном число рублей и копеек принимается за позе</w:t>
        <w:softHyphen/>
        <w:t>мельный налог, падающий на каждый тягловой участок. По составлении таковой раскладки, особый, ныне суще</w:t>
        <w:softHyphen/>
        <w:t>ствующий сбор с земель (ст. 55 Уст. о Зем. Повин.) и подушный земский сбор с крестьян, водворенных в помещичьих имениях, отменяются.</w:t>
      </w:r>
    </w:p>
    <w:p>
      <w:pPr>
        <w:pStyle w:val="Normal"/>
        <w:ind w:firstLine="360"/>
        <w:jc w:val="both"/>
        <w:rPr>
          <w:rFonts w:ascii="Times New Roman" w:hAnsi="Times New Roman" w:cs="Times New Roman"/>
        </w:rPr>
      </w:pPr>
      <w:r>
        <w:rPr>
          <w:rFonts w:cs="Times New Roman" w:ascii="Times New Roman" w:hAnsi="Times New Roman"/>
        </w:rPr>
        <w:t>$ 128. Крестьяне вносят от себя земский сбор, падаю</w:t>
        <w:softHyphen/>
        <w:t>щий на землю, состоящую в их пользовании или выкуп</w:t>
        <w:softHyphen/>
        <w:t>ленную ими, а земский сбор с земель, остающихся в полной собственности вотчинников, уплачивается сими последними.</w:t>
      </w:r>
    </w:p>
    <w:p>
      <w:pPr>
        <w:pStyle w:val="Normal"/>
        <w:ind w:firstLine="360"/>
        <w:jc w:val="both"/>
        <w:rPr>
          <w:rFonts w:ascii="Times New Roman" w:hAnsi="Times New Roman" w:cs="Times New Roman"/>
        </w:rPr>
      </w:pPr>
      <w:r>
        <w:rPr>
          <w:rFonts w:cs="Times New Roman" w:ascii="Times New Roman" w:hAnsi="Times New Roman"/>
        </w:rPr>
        <w:t>$ 129. Из предметов, отнесенных к частным зем</w:t>
        <w:softHyphen/>
        <w:t>ским повинностям с дворянских имений по ст. 14 Уст. о Зем. Повин., сумма, исчисленная по $ 1-му (на предметы народного продовольствия), раскладывается на одни кре</w:t>
        <w:softHyphen/>
        <w:t>стьянские земли, а суммы, исчисленные на все прочие рас</w:t>
        <w:softHyphen/>
        <w:t>ходы по §§ 2—8, раскладываются исключительно на земли, остающиеся в полной собственности и неограниченном распоряжении дворян.</w:t>
      </w:r>
    </w:p>
    <w:p>
      <w:pPr>
        <w:pStyle w:val="Normal"/>
        <w:tabs>
          <w:tab w:val="clear" w:pos="708"/>
          <w:tab w:val="left" w:pos="922" w:leader="none"/>
        </w:tabs>
        <w:ind w:firstLine="360"/>
        <w:jc w:val="both"/>
        <w:rPr>
          <w:rFonts w:ascii="Times New Roman" w:hAnsi="Times New Roman" w:cs="Times New Roman"/>
        </w:rPr>
      </w:pPr>
      <w:r>
        <w:rPr>
          <w:rFonts w:cs="Times New Roman" w:ascii="Times New Roman" w:hAnsi="Times New Roman"/>
        </w:rPr>
        <w:t>§ 130.</w:t>
        <w:tab/>
        <w:t>Расходы ва содержание Уездных Присутствий, имеющих быть учрежденными для разбирательства кре</w:t>
        <w:softHyphen/>
        <w:t>стьян с владельцами имений, разложатся тем же по</w:t>
        <w:softHyphen/>
        <w:t>рядком на земли крестьянские и на земли господские, со</w:t>
        <w:softHyphen/>
        <w:t>стоящие в населенных дворянских имениях.</w:t>
      </w:r>
    </w:p>
    <w:p>
      <w:pPr>
        <w:pStyle w:val="Normal"/>
        <w:tabs>
          <w:tab w:val="clear" w:pos="708"/>
          <w:tab w:val="left" w:pos="1042" w:leader="none"/>
        </w:tabs>
        <w:ind w:firstLine="360"/>
        <w:jc w:val="both"/>
        <w:rPr>
          <w:rFonts w:ascii="Times New Roman" w:hAnsi="Times New Roman" w:cs="Times New Roman"/>
        </w:rPr>
      </w:pPr>
      <w:r>
        <w:rPr>
          <w:rFonts w:cs="Times New Roman" w:ascii="Times New Roman" w:hAnsi="Times New Roman"/>
        </w:rPr>
        <w:t>§ 131.</w:t>
        <w:tab/>
        <w:t>Натуральные земские повинности остаются во</w:t>
        <w:softHyphen/>
        <w:t>обще на крестьянах; но владельцы имений участвуют в отправлении некоторых из них, а именно: по пункту 1-му ст. 186 Уст. о Зем. Повин., они обязаны ставить от себя весь материал, потребный на содержание в исправ</w:t>
        <w:softHyphen/>
        <w:t>ности дорог, мостов, плотин, гатей и переправ, как то: строевой лес, хворост, Фашинник, солому и т. п.; доставка же сих материалов на места и производство работ остаются на ответственности крестьян; на том же основании участвуют владельцы в расходах на содер</w:t>
        <w:softHyphen/>
        <w:t>жание мостов и гатей на проселочных дорогах, проле</w:t>
        <w:softHyphen/>
        <w:t>гающих чрез их имения и не вошедших в дорожное росписание. По п. 5,6, 7 и 9 той же статьи, владельцы обя</w:t>
        <w:softHyphen/>
        <w:t>заны принять на себя отопление и освещение помещений для ночлегов арестантов, для проезжающих чиновников, о которых упоминается в п. 6, для проходящих партий кан</w:t>
        <w:softHyphen/>
        <w:t>тонистов, рекрутов, ремонтов и для разных воинских заведений по п. 10, отвод мест под лагери и ма</w:t>
        <w:softHyphen/>
        <w:t>невры.</w:t>
      </w:r>
    </w:p>
    <w:p>
      <w:pPr>
        <w:pStyle w:val="Normal"/>
        <w:tabs>
          <w:tab w:val="clear" w:pos="708"/>
          <w:tab w:val="left" w:pos="927" w:leader="none"/>
        </w:tabs>
        <w:ind w:firstLine="360"/>
        <w:jc w:val="both"/>
        <w:rPr>
          <w:rFonts w:ascii="Times New Roman" w:hAnsi="Times New Roman" w:cs="Times New Roman"/>
        </w:rPr>
      </w:pPr>
      <w:r>
        <w:rPr>
          <w:rFonts w:cs="Times New Roman" w:ascii="Times New Roman" w:hAnsi="Times New Roman"/>
        </w:rPr>
        <w:t>§ 132.</w:t>
        <w:tab/>
        <w:t>Всякая повинность, ныне исправляемая натурою, кроме рекрутской, буде последует распоряжение о пере</w:t>
        <w:softHyphen/>
        <w:t>ложении её в денежную, раскладывается на земли кресть</w:t>
        <w:softHyphen/>
        <w:t>янские и остающиеся в полном распоряжении владельцев имений, порядком, указанным в § 127 для государ</w:t>
        <w:softHyphen/>
        <w:t>ственного я губернского земского сбора.</w:t>
      </w:r>
    </w:p>
    <w:p>
      <w:pPr>
        <w:pStyle w:val="Normal"/>
        <w:tabs>
          <w:tab w:val="clear" w:pos="708"/>
          <w:tab w:val="left" w:pos="942" w:leader="none"/>
        </w:tabs>
        <w:ind w:firstLine="360"/>
        <w:jc w:val="both"/>
        <w:rPr>
          <w:rFonts w:ascii="Times New Roman" w:hAnsi="Times New Roman" w:cs="Times New Roman"/>
        </w:rPr>
      </w:pPr>
      <w:r>
        <w:rPr>
          <w:rFonts w:cs="Times New Roman" w:ascii="Times New Roman" w:hAnsi="Times New Roman"/>
        </w:rPr>
        <w:t>§ 133.</w:t>
        <w:tab/>
        <w:t>Подушная подать и земские сборы, падающие на крестьян, исчисляются отдельно по каждому сельскому обществу, разумея под обществом совокупность кре</w:t>
        <w:softHyphen/>
        <w:t>стьян, наделенных землею в мирское пользование и со</w:t>
        <w:softHyphen/>
        <w:t>стоящих под одним управлением. (Си. гл. VIII §§ 255—258).</w:t>
      </w:r>
    </w:p>
    <w:p>
      <w:pPr>
        <w:pStyle w:val="Normal"/>
        <w:ind w:firstLine="360"/>
        <w:jc w:val="both"/>
        <w:rPr>
          <w:rFonts w:ascii="Times New Roman" w:hAnsi="Times New Roman" w:cs="Times New Roman"/>
        </w:rPr>
      </w:pPr>
      <w:r>
        <w:rPr>
          <w:rFonts w:cs="Times New Roman" w:ascii="Times New Roman" w:hAnsi="Times New Roman"/>
        </w:rPr>
        <w:t>$ 134. Для исправления рекрутской повинности, крестьяне разделяются на рекрутские участки. Составление проекта о</w:t>
      </w:r>
    </w:p>
    <w:p>
      <w:pPr>
        <w:pStyle w:val="Normal"/>
        <w:jc w:val="both"/>
        <w:rPr>
          <w:rFonts w:ascii="Times New Roman" w:hAnsi="Times New Roman" w:cs="Times New Roman"/>
        </w:rPr>
      </w:pPr>
      <w:r>
        <w:rPr>
          <w:rFonts w:cs="Times New Roman" w:ascii="Times New Roman" w:hAnsi="Times New Roman"/>
        </w:rPr>
        <w:t>разделении дворянских имений на участки по всей губер</w:t>
        <w:softHyphen/>
        <w:t>нии поручается Губернскому Комитету во время рассмотре</w:t>
        <w:softHyphen/>
        <w:t>ния Уставных Грамот. При этом, Комитет руковод</w:t>
        <w:softHyphen/>
        <w:t>ствуется следующими правилами: а) Каждое сельское об</w:t>
        <w:softHyphen/>
        <w:t>щество принимается за рекрутский участок, если оно до</w:t>
        <w:softHyphen/>
        <w:t>селе ставило причитавшихся с него рекрутов от себя, не соединяясь с другими одновотчинными селениями, б) Сельские общества, состоящие в одном имении или в нескольких имениях, составлявших (на основании ст. 28, 29 и послед. Уст. Рекрут., изд. 1857 г.) один участок, остаются и впредь в одном участке, если они доселе ставили рекрутов не каждое за себя порознь, а все вме</w:t>
        <w:softHyphen/>
        <w:t>сте. в) Каждое селение разнопоместное, из которого, на основании § 258 сего Положения, составлено будет одно сельское общество, принимается за один рекрутский уча</w:t>
        <w:softHyphen/>
        <w:t>сток. г) Окружные Коммиссии (см. гл. X § 350), при по</w:t>
        <w:softHyphen/>
        <w:t>верке на местах Уставных Грамот, обязаны привести в известность, каким порядком каждое сельское обще</w:t>
        <w:softHyphen/>
        <w:t>ство исправляло доселе рекрутскую повинность, порознь или вместе с другими селениями; для разъяснения этого обстоятельства, могут служить свидетельство владельца или его поверенного, показания самих крестьян, контор</w:t>
        <w:softHyphen/>
        <w:t>ские книги, как то: подворные, алфавитные и очередные списки, из которых может быть усмотрено, велся ли учет очередей по каждому селению порознь или по не</w:t>
        <w:softHyphen/>
        <w:t>скольким вместе, д) В тех имениях, где доселе не соблюдалось по этой части никакого предустановленного порядка и где назначение в рекруты производилось по личному усмотрению вотчинного начальства, все селения, состоящие в одной вотчине, принимаются за один ре</w:t>
        <w:softHyphen/>
        <w:t>крутский участок.</w:t>
      </w:r>
    </w:p>
    <w:p>
      <w:pPr>
        <w:pStyle w:val="Normal"/>
        <w:tabs>
          <w:tab w:val="clear" w:pos="708"/>
          <w:tab w:val="left" w:pos="932" w:leader="none"/>
        </w:tabs>
        <w:ind w:firstLine="360"/>
        <w:jc w:val="both"/>
        <w:rPr>
          <w:rFonts w:ascii="Times New Roman" w:hAnsi="Times New Roman" w:cs="Times New Roman"/>
        </w:rPr>
      </w:pPr>
      <w:r>
        <w:rPr>
          <w:rFonts w:cs="Times New Roman" w:ascii="Times New Roman" w:hAnsi="Times New Roman"/>
        </w:rPr>
        <w:t>§ 135.</w:t>
        <w:tab/>
        <w:t>Мелкопоместные участки, доселе исправлявшие рекрутскую повинность деньгами, на основании ст. 9 п. 5 Уст. Рекрут., остаются на том же положении.</w:t>
      </w:r>
    </w:p>
    <w:p>
      <w:pPr>
        <w:pStyle w:val="Normal"/>
        <w:ind w:firstLine="360"/>
        <w:jc w:val="both"/>
        <w:rPr>
          <w:rFonts w:ascii="Times New Roman" w:hAnsi="Times New Roman" w:cs="Times New Roman"/>
        </w:rPr>
      </w:pPr>
      <w:r>
        <w:rPr>
          <w:rFonts w:cs="Times New Roman" w:ascii="Times New Roman" w:hAnsi="Times New Roman"/>
        </w:rPr>
        <w:t>Примечание. Само собою разумеется, что это относится только к имениям однопоместным, а не к тем разнопо</w:t>
        <w:softHyphen/>
        <w:t>местным, в которых из нескольких мелкопоместных владений составится одно сельское общество.</w:t>
      </w:r>
    </w:p>
    <w:p>
      <w:pPr>
        <w:pStyle w:val="Normal"/>
        <w:tabs>
          <w:tab w:val="clear" w:pos="708"/>
          <w:tab w:val="left" w:pos="927" w:leader="none"/>
        </w:tabs>
        <w:ind w:firstLine="360"/>
        <w:jc w:val="both"/>
        <w:rPr>
          <w:rFonts w:ascii="Times New Roman" w:hAnsi="Times New Roman" w:cs="Times New Roman"/>
        </w:rPr>
      </w:pPr>
      <w:r>
        <w:rPr>
          <w:rFonts w:cs="Times New Roman" w:ascii="Times New Roman" w:hAnsi="Times New Roman"/>
        </w:rPr>
        <w:t>§ 136.</w:t>
        <w:tab/>
        <w:t>Срочно-обязанным крестьянам дозволяется на</w:t>
        <w:softHyphen/>
        <w:t>нимать за себя рекрутов из лиц всех сословий и при</w:t>
        <w:softHyphen/>
        <w:t>обретать рекрутские квитанции, без всякого ограничения.</w:t>
      </w:r>
    </w:p>
    <w:p>
      <w:pPr>
        <w:pStyle w:val="Normal"/>
        <w:tabs>
          <w:tab w:val="clear" w:pos="708"/>
          <w:tab w:val="left" w:pos="918" w:leader="none"/>
        </w:tabs>
        <w:ind w:firstLine="360"/>
        <w:jc w:val="both"/>
        <w:rPr>
          <w:rFonts w:ascii="Times New Roman" w:hAnsi="Times New Roman" w:cs="Times New Roman"/>
        </w:rPr>
      </w:pPr>
      <w:r>
        <w:rPr>
          <w:rFonts w:cs="Times New Roman" w:ascii="Times New Roman" w:hAnsi="Times New Roman"/>
        </w:rPr>
        <w:t>§ 137.</w:t>
        <w:tab/>
        <w:t>Срочно-обязанный крестьянин, представивший за себя квитанцию до набора или по объявлении Манифеста о наборе, не только освобождается навсегда от рекрутской повинности, но приобретает полную личную свободу и право располагать собою, не стесняясь ни какими обяза</w:t>
        <w:softHyphen/>
        <w:t>тельными отношениями к вотчиннику и к мирскому об</w:t>
        <w:softHyphen/>
        <w:t>ществу.</w:t>
      </w:r>
    </w:p>
    <w:p>
      <w:pPr>
        <w:pStyle w:val="Normal"/>
        <w:tabs>
          <w:tab w:val="clear" w:pos="708"/>
          <w:tab w:val="left" w:pos="942" w:leader="none"/>
        </w:tabs>
        <w:ind w:firstLine="360"/>
        <w:jc w:val="both"/>
        <w:rPr>
          <w:rFonts w:ascii="Times New Roman" w:hAnsi="Times New Roman" w:cs="Times New Roman"/>
        </w:rPr>
      </w:pPr>
      <w:r>
        <w:rPr>
          <w:rFonts w:cs="Times New Roman" w:ascii="Times New Roman" w:hAnsi="Times New Roman"/>
        </w:rPr>
        <w:t>§ 138.</w:t>
        <w:tab/>
        <w:t>Рекрутские квитанции, полученные вотчинниками за крестьян, отданных в рекруты в зачет будущих наборов, при введении настоящего Положения, передаются безвозмездно в собственность и неограниченное распо</w:t>
        <w:softHyphen/>
        <w:t>ряжение сельских обществ, к которым принадлежали отданные в военную службу.</w:t>
      </w:r>
    </w:p>
    <w:p>
      <w:pPr>
        <w:pStyle w:val="Normal"/>
        <w:ind w:firstLine="360"/>
        <w:jc w:val="both"/>
        <w:rPr>
          <w:rFonts w:ascii="Times New Roman" w:hAnsi="Times New Roman" w:cs="Times New Roman"/>
        </w:rPr>
      </w:pPr>
      <w:r>
        <w:rPr>
          <w:rFonts w:cs="Times New Roman" w:ascii="Times New Roman" w:hAnsi="Times New Roman"/>
        </w:rPr>
        <w:t>$ 139. Если по мирскому приговору назначен будет в рекруты, по очереди или по жеребью, крестьянин, со</w:t>
        <w:softHyphen/>
        <w:t>стоящий в какой либо должности на службе у вотчинника, или сын его, или брат, живущий с ним в одном доме, то вотчинник может, буде пожелает, освободить его от рекрутства, внеся за него в Рекрутское Присут</w:t>
        <w:softHyphen/>
        <w:t>ствие 300 руб. сер. Эта сумма зачитается обществу за пол</w:t>
        <w:softHyphen/>
        <w:t>ного рекрута, но вотчинник не приобретает через фто никаких прав на личность крестьянина, освобожденного им от военной службы.</w:t>
      </w:r>
    </w:p>
    <w:p>
      <w:pPr>
        <w:pStyle w:val="Normal"/>
        <w:tabs>
          <w:tab w:val="clear" w:pos="708"/>
          <w:tab w:val="left" w:pos="1004" w:leader="none"/>
        </w:tabs>
        <w:ind w:firstLine="360"/>
        <w:jc w:val="both"/>
        <w:rPr>
          <w:rFonts w:ascii="Times New Roman" w:hAnsi="Times New Roman" w:cs="Times New Roman"/>
        </w:rPr>
      </w:pPr>
      <w:r>
        <w:rPr>
          <w:rFonts w:cs="Times New Roman" w:ascii="Times New Roman" w:hAnsi="Times New Roman"/>
        </w:rPr>
        <w:t>§ 140.</w:t>
        <w:tab/>
        <w:t>Каждому сельскому обществу предоставляется право, по мирским приговорам, сдавать в рекруты, в зачет будущих наборов, крестьян, впавших в не</w:t>
        <w:softHyphen/>
        <w:t>состоятельность по нерадению к хозяйству, преданных пьянству или разврату, ведомых воров, пристанодержа</w:t>
        <w:softHyphen/>
        <w:t>телей и вообще всех людей, признанных вредными. По</w:t>
        <w:softHyphen/>
        <w:t>лученные за них квитанции принадлежат обществу, ко</w:t>
        <w:softHyphen/>
        <w:t>торое располагает ими по своему усмотрению.</w:t>
      </w:r>
    </w:p>
    <w:p>
      <w:pPr>
        <w:pStyle w:val="Normal"/>
        <w:tabs>
          <w:tab w:val="clear" w:pos="708"/>
          <w:tab w:val="left" w:pos="918" w:leader="none"/>
        </w:tabs>
        <w:ind w:firstLine="360"/>
        <w:jc w:val="both"/>
        <w:rPr>
          <w:rFonts w:ascii="Times New Roman" w:hAnsi="Times New Roman" w:cs="Times New Roman"/>
        </w:rPr>
      </w:pPr>
      <w:r>
        <w:rPr>
          <w:rFonts w:cs="Times New Roman" w:ascii="Times New Roman" w:hAnsi="Times New Roman"/>
        </w:rPr>
        <w:t>§ 141.</w:t>
        <w:tab/>
        <w:t>Исчисление денежных сборов, как установлен</w:t>
        <w:softHyphen/>
        <w:t>ных при сдаче рекрутов, так и поступающих в за</w:t>
        <w:softHyphen/>
        <w:t>мен натуральной рекрутской повинности, производится по рекрутским участкам.</w:t>
      </w:r>
    </w:p>
    <w:p>
      <w:pPr>
        <w:pStyle w:val="Normal"/>
        <w:ind w:firstLine="360"/>
        <w:jc w:val="both"/>
        <w:rPr>
          <w:rFonts w:ascii="Times New Roman" w:hAnsi="Times New Roman" w:cs="Times New Roman"/>
        </w:rPr>
      </w:pPr>
      <w:r>
        <w:rPr>
          <w:rFonts w:cs="Times New Roman" w:ascii="Times New Roman" w:hAnsi="Times New Roman"/>
        </w:rPr>
        <w:t>5 142. Для отправления всех прочих натуральных по</w:t>
        <w:softHyphen/>
        <w:t>винностей, срочно-обязанные крестьяне распределяются на округи вместе с крестьянами других ведомств, казен</w:t>
        <w:softHyphen/>
        <w:t>ного и удельного, и подчиняются общим распоряжениям губернского начальства.</w:t>
      </w:r>
    </w:p>
    <w:p>
      <w:pPr>
        <w:pStyle w:val="Normal"/>
        <w:tabs>
          <w:tab w:val="clear" w:pos="708"/>
          <w:tab w:val="left" w:pos="966" w:leader="none"/>
        </w:tabs>
        <w:ind w:firstLine="360"/>
        <w:jc w:val="both"/>
        <w:rPr>
          <w:rFonts w:ascii="Times New Roman" w:hAnsi="Times New Roman" w:cs="Times New Roman"/>
        </w:rPr>
      </w:pPr>
      <w:r>
        <w:rPr>
          <w:rFonts w:cs="Times New Roman" w:ascii="Times New Roman" w:hAnsi="Times New Roman"/>
        </w:rPr>
        <w:t>§ 143.</w:t>
        <w:tab/>
        <w:t>Внутренняя раскладка податей, денежных зем</w:t>
        <w:softHyphen/>
        <w:t>ских сборов и натуральных повинностей, равно как и установление нарядов и очередей (по тяглам, по дво</w:t>
        <w:softHyphen/>
        <w:t>рам, по душам или по промыслам) предоставляется са</w:t>
        <w:softHyphen/>
        <w:t>мим обществам и производится, на основании мирских приговоров, без всякого вмешательства со стороны вот</w:t>
        <w:softHyphen/>
        <w:t>чинника или Уездного Присутствия, а исполнительные распоряжения (как то: сбор я взнос податей, поставка рекрутов, наряд рабочих и подвод) возлагаются на выборных от общества: сборщиков, старост, их по</w:t>
        <w:softHyphen/>
        <w:t>мощников и старшин.</w:t>
      </w:r>
    </w:p>
    <w:p>
      <w:pPr>
        <w:pStyle w:val="Normal"/>
        <w:ind w:firstLine="360"/>
        <w:jc w:val="both"/>
        <w:rPr>
          <w:rFonts w:ascii="Times New Roman" w:hAnsi="Times New Roman" w:cs="Times New Roman"/>
        </w:rPr>
      </w:pPr>
      <w:r>
        <w:rPr>
          <w:rFonts w:cs="Times New Roman" w:ascii="Times New Roman" w:hAnsi="Times New Roman"/>
        </w:rPr>
        <w:t>примечание, Обязанности начальствующих в селах лиц по части казенных повинностей и ответственность их перед обществом определены в главе VIII сего Положения.</w:t>
      </w:r>
    </w:p>
    <w:p>
      <w:pPr>
        <w:pStyle w:val="Normal"/>
        <w:tabs>
          <w:tab w:val="clear" w:pos="708"/>
          <w:tab w:val="left" w:pos="1023" w:leader="none"/>
        </w:tabs>
        <w:ind w:firstLine="360"/>
        <w:jc w:val="both"/>
        <w:rPr>
          <w:rFonts w:ascii="Times New Roman" w:hAnsi="Times New Roman" w:cs="Times New Roman"/>
        </w:rPr>
      </w:pPr>
      <w:r>
        <w:rPr>
          <w:rFonts w:cs="Times New Roman" w:ascii="Times New Roman" w:hAnsi="Times New Roman"/>
        </w:rPr>
        <w:t>§ 144.</w:t>
        <w:tab/>
        <w:t>Никакие присутственные места, ни власти не принимают жалоб от членов сельских обществ на несправедливость мирских приговоров по раскладке по</w:t>
        <w:softHyphen/>
        <w:t>датей и денежных сборов, по назначению очередей и сдаче рекрутов во время наборов или в зачет будущих.</w:t>
      </w:r>
    </w:p>
    <w:p>
      <w:pPr>
        <w:pStyle w:val="Normal"/>
        <w:ind w:firstLine="360"/>
        <w:jc w:val="both"/>
        <w:rPr>
          <w:rFonts w:ascii="Times New Roman" w:hAnsi="Times New Roman" w:cs="Times New Roman"/>
        </w:rPr>
      </w:pPr>
      <w:r>
        <w:rPr>
          <w:rFonts w:cs="Times New Roman" w:ascii="Times New Roman" w:hAnsi="Times New Roman"/>
        </w:rPr>
        <w:t>$ 145. Каждое сельское общество и каждый участок, составленный из нескольких сельских обществ, несет перед правительством нераздельную круговую ответ</w:t>
        <w:softHyphen/>
        <w:t>ственность за своевременный взнос и исполнение всех возложенных на него повинностей, денежных и нату</w:t>
        <w:softHyphen/>
        <w:t>ральных, и, в случае недоимок, неисправностей или просрочек, подвергается общим, законным мерам взы</w:t>
        <w:softHyphen/>
        <w:t>скания.</w:t>
      </w:r>
    </w:p>
    <w:p>
      <w:pPr>
        <w:pStyle w:val="Normal"/>
        <w:jc w:val="both"/>
        <w:rPr>
          <w:rFonts w:ascii="Times New Roman" w:hAnsi="Times New Roman" w:cs="Times New Roman"/>
        </w:rPr>
      </w:pPr>
      <w:r>
        <w:rPr>
          <w:rFonts w:cs="Times New Roman" w:ascii="Times New Roman" w:hAnsi="Times New Roman"/>
        </w:rPr>
        <w:t>ОТДЕЛЕНИЕ II.</w:t>
      </w:r>
    </w:p>
    <w:p>
      <w:pPr>
        <w:pStyle w:val="Normal"/>
        <w:jc w:val="both"/>
        <w:rPr>
          <w:rFonts w:ascii="Times New Roman" w:hAnsi="Times New Roman" w:cs="Times New Roman"/>
        </w:rPr>
      </w:pPr>
      <w:r>
        <w:rPr>
          <w:rFonts w:cs="Times New Roman" w:ascii="Times New Roman" w:hAnsi="Times New Roman"/>
        </w:rPr>
        <w:t>Повинности к помещику.</w:t>
      </w:r>
    </w:p>
    <w:p>
      <w:pPr>
        <w:pStyle w:val="Normal"/>
        <w:tabs>
          <w:tab w:val="clear" w:pos="708"/>
          <w:tab w:val="left" w:pos="950" w:leader="none"/>
        </w:tabs>
        <w:ind w:firstLine="360"/>
        <w:jc w:val="both"/>
        <w:rPr>
          <w:rFonts w:ascii="Times New Roman" w:hAnsi="Times New Roman" w:cs="Times New Roman"/>
        </w:rPr>
      </w:pPr>
      <w:r>
        <w:rPr>
          <w:rFonts w:cs="Times New Roman" w:ascii="Times New Roman" w:hAnsi="Times New Roman"/>
        </w:rPr>
        <w:t>§ 146.</w:t>
        <w:tab/>
        <w:t>За отведенную им землю, усадебную, пахатную и угодья, крестьяне обязываются, пока земля сия находится</w:t>
      </w:r>
    </w:p>
    <w:p>
      <w:pPr>
        <w:pStyle w:val="Normal"/>
        <w:jc w:val="both"/>
        <w:rPr>
          <w:rFonts w:ascii="Times New Roman" w:hAnsi="Times New Roman" w:cs="Times New Roman"/>
        </w:rPr>
      </w:pPr>
      <w:r>
        <w:rPr>
          <w:rFonts w:cs="Times New Roman" w:ascii="Times New Roman" w:hAnsi="Times New Roman"/>
        </w:rPr>
        <w:t>в их владении, исполнять в пользу вотчинника повин</w:t>
        <w:softHyphen/>
        <w:t>ности, в количестве неизменном и единожды навсегда определенном настоящим Положением.</w:t>
      </w:r>
    </w:p>
    <w:p>
      <w:pPr>
        <w:pStyle w:val="Normal"/>
        <w:ind w:firstLine="360"/>
        <w:jc w:val="both"/>
        <w:rPr>
          <w:rFonts w:ascii="Times New Roman" w:hAnsi="Times New Roman" w:cs="Times New Roman"/>
        </w:rPr>
      </w:pPr>
      <w:r>
        <w:rPr>
          <w:rFonts w:cs="Times New Roman" w:ascii="Times New Roman" w:hAnsi="Times New Roman"/>
        </w:rPr>
        <w:t>$ 147. Крестьянские повинности в пользу вотчинника учреждаются в двояком виде: а) поденной работы, или барщины, и б) денежного оброка. Обе сии повинности исправляются с тягла.</w:t>
      </w:r>
    </w:p>
    <w:p>
      <w:pPr>
        <w:pStyle w:val="Normal"/>
        <w:ind w:firstLine="360"/>
        <w:jc w:val="both"/>
        <w:rPr>
          <w:rFonts w:ascii="Times New Roman" w:hAnsi="Times New Roman" w:cs="Times New Roman"/>
        </w:rPr>
      </w:pPr>
      <w:r>
        <w:rPr>
          <w:rFonts w:cs="Times New Roman" w:ascii="Times New Roman" w:hAnsi="Times New Roman"/>
        </w:rPr>
        <w:t>$ 148. Каждое полное тягло обязано отбывать: мужских конных дней по два в неделю, в течении всего года, и женских пеших дней, от 1-го Мая до 1-го Октября, по два в неделю, а остальное вреия года—по одному дню в неделю. Каждое полутягло несет половинную повинность против полного тягла.</w:t>
      </w:r>
    </w:p>
    <w:p>
      <w:pPr>
        <w:pStyle w:val="Normal"/>
        <w:ind w:firstLine="360"/>
        <w:jc w:val="both"/>
        <w:rPr>
          <w:rFonts w:ascii="Times New Roman" w:hAnsi="Times New Roman" w:cs="Times New Roman"/>
        </w:rPr>
      </w:pPr>
      <w:r>
        <w:rPr>
          <w:rFonts w:cs="Times New Roman" w:ascii="Times New Roman" w:hAnsi="Times New Roman"/>
        </w:rPr>
        <w:t>$ 149. Как мужчины, так и женщины увольняются от всяких обязательных работ в следующие праздничные дни:</w:t>
      </w:r>
    </w:p>
    <w:p>
      <w:pPr>
        <w:pStyle w:val="Normal"/>
        <w:jc w:val="both"/>
        <w:rPr>
          <w:rFonts w:ascii="Times New Roman" w:hAnsi="Times New Roman" w:cs="Times New Roman"/>
        </w:rPr>
      </w:pPr>
      <w:r>
        <w:rPr>
          <w:rFonts w:cs="Times New Roman" w:ascii="Times New Roman" w:hAnsi="Times New Roman"/>
        </w:rPr>
        <w:t>Все воскресные дни.</w:t>
      </w:r>
    </w:p>
    <w:tbl>
      <w:tblPr>
        <w:tblW w:w="5828"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3"/>
        <w:gridCol w:w="1353"/>
        <w:gridCol w:w="4182"/>
      </w:tblGrid>
      <w:tr>
        <w:trPr>
          <w:trHeight w:val="278" w:hRule="atLeast"/>
        </w:trPr>
        <w:tc>
          <w:tcPr>
            <w:tcW w:w="29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w:t>
            </w:r>
          </w:p>
        </w:tc>
        <w:tc>
          <w:tcPr>
            <w:tcW w:w="135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Января.</w:t>
            </w:r>
          </w:p>
        </w:tc>
        <w:tc>
          <w:tcPr>
            <w:tcW w:w="4182"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74" w:hRule="atLeast"/>
        </w:trPr>
        <w:tc>
          <w:tcPr>
            <w:tcW w:w="29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e</w:t>
            </w:r>
          </w:p>
        </w:tc>
        <w:tc>
          <w:tcPr>
            <w:tcW w:w="135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Января —</w:t>
            </w:r>
          </w:p>
        </w:tc>
        <w:tc>
          <w:tcPr>
            <w:tcW w:w="418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Богоявление.</w:t>
            </w:r>
          </w:p>
        </w:tc>
      </w:tr>
      <w:tr>
        <w:trPr>
          <w:trHeight w:val="288" w:hRule="atLeast"/>
        </w:trPr>
        <w:tc>
          <w:tcPr>
            <w:tcW w:w="29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w:t>
            </w:r>
          </w:p>
        </w:tc>
        <w:tc>
          <w:tcPr>
            <w:tcW w:w="135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Февраля —</w:t>
            </w:r>
          </w:p>
        </w:tc>
        <w:tc>
          <w:tcPr>
            <w:tcW w:w="418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ретение.</w:t>
            </w:r>
          </w:p>
        </w:tc>
      </w:tr>
      <w:tr>
        <w:trPr>
          <w:trHeight w:val="269" w:hRule="atLeast"/>
        </w:trPr>
        <w:tc>
          <w:tcPr>
            <w:tcW w:w="29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5</w:t>
            </w:r>
          </w:p>
        </w:tc>
        <w:tc>
          <w:tcPr>
            <w:tcW w:w="135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Марта —</w:t>
            </w:r>
          </w:p>
        </w:tc>
        <w:tc>
          <w:tcPr>
            <w:tcW w:w="418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Благовещение.</w:t>
            </w:r>
          </w:p>
        </w:tc>
      </w:tr>
      <w:tr>
        <w:trPr>
          <w:trHeight w:val="283" w:hRule="atLeast"/>
        </w:trPr>
        <w:tc>
          <w:tcPr>
            <w:tcW w:w="29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9</w:t>
            </w:r>
          </w:p>
        </w:tc>
        <w:tc>
          <w:tcPr>
            <w:tcW w:w="1353" w:type="dxa"/>
            <w:tcBorders/>
            <w:shd w:color="auto" w:fill="auto" w:val="clear"/>
          </w:tcPr>
          <w:p>
            <w:pPr>
              <w:pStyle w:val="Normal"/>
              <w:widowControl w:val="false"/>
              <w:tabs>
                <w:tab w:val="clear" w:pos="708"/>
                <w:tab w:val="left" w:pos="1044" w:leader="none"/>
              </w:tabs>
              <w:jc w:val="both"/>
              <w:rPr>
                <w:rFonts w:ascii="Times New Roman" w:hAnsi="Times New Roman" w:cs="Times New Roman"/>
              </w:rPr>
            </w:pPr>
            <w:r>
              <w:rPr>
                <w:rFonts w:cs="Times New Roman" w:ascii="Times New Roman" w:hAnsi="Times New Roman"/>
              </w:rPr>
              <w:t>Мая</w:t>
              <w:tab/>
              <w:t>—</w:t>
            </w:r>
          </w:p>
        </w:tc>
        <w:tc>
          <w:tcPr>
            <w:tcW w:w="418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Чудотворца Николая.</w:t>
            </w:r>
          </w:p>
        </w:tc>
      </w:tr>
      <w:tr>
        <w:trPr>
          <w:trHeight w:val="264" w:hRule="atLeast"/>
        </w:trPr>
        <w:tc>
          <w:tcPr>
            <w:tcW w:w="29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9</w:t>
            </w:r>
          </w:p>
        </w:tc>
        <w:tc>
          <w:tcPr>
            <w:tcW w:w="1353" w:type="dxa"/>
            <w:tcBorders/>
            <w:shd w:color="auto" w:fill="auto" w:val="clear"/>
            <w:vAlign w:val="bottom"/>
          </w:tcPr>
          <w:p>
            <w:pPr>
              <w:pStyle w:val="Normal"/>
              <w:widowControl w:val="false"/>
              <w:tabs>
                <w:tab w:val="clear" w:pos="708"/>
                <w:tab w:val="left" w:pos="1058" w:leader="none"/>
              </w:tabs>
              <w:jc w:val="both"/>
              <w:rPr>
                <w:rFonts w:ascii="Times New Roman" w:hAnsi="Times New Roman" w:cs="Times New Roman"/>
              </w:rPr>
            </w:pPr>
            <w:r>
              <w:rPr>
                <w:rFonts w:cs="Times New Roman" w:ascii="Times New Roman" w:hAnsi="Times New Roman"/>
              </w:rPr>
              <w:t>Июня</w:t>
              <w:tab/>
              <w:t>—</w:t>
            </w:r>
          </w:p>
        </w:tc>
        <w:tc>
          <w:tcPr>
            <w:tcW w:w="418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Апостолов Петра и Павла.</w:t>
            </w:r>
          </w:p>
        </w:tc>
      </w:tr>
      <w:tr>
        <w:trPr>
          <w:trHeight w:val="298" w:hRule="atLeast"/>
        </w:trPr>
        <w:tc>
          <w:tcPr>
            <w:tcW w:w="29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0</w:t>
            </w:r>
          </w:p>
        </w:tc>
        <w:tc>
          <w:tcPr>
            <w:tcW w:w="1353" w:type="dxa"/>
            <w:tcBorders/>
            <w:shd w:color="auto" w:fill="auto" w:val="clear"/>
          </w:tcPr>
          <w:p>
            <w:pPr>
              <w:pStyle w:val="Normal"/>
              <w:widowControl w:val="false"/>
              <w:tabs>
                <w:tab w:val="clear" w:pos="708"/>
                <w:tab w:val="left" w:pos="1058" w:leader="none"/>
              </w:tabs>
              <w:jc w:val="both"/>
              <w:rPr>
                <w:rFonts w:ascii="Times New Roman" w:hAnsi="Times New Roman" w:cs="Times New Roman"/>
              </w:rPr>
            </w:pPr>
            <w:r>
              <w:rPr>
                <w:rFonts w:cs="Times New Roman" w:ascii="Times New Roman" w:hAnsi="Times New Roman"/>
              </w:rPr>
              <w:t>Июля</w:t>
              <w:tab/>
              <w:t>—</w:t>
            </w:r>
          </w:p>
        </w:tc>
        <w:tc>
          <w:tcPr>
            <w:tcW w:w="418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ророка Илии.</w:t>
            </w:r>
          </w:p>
        </w:tc>
      </w:tr>
      <w:tr>
        <w:trPr>
          <w:trHeight w:val="283" w:hRule="atLeast"/>
        </w:trPr>
        <w:tc>
          <w:tcPr>
            <w:tcW w:w="29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в</w:t>
            </w:r>
          </w:p>
        </w:tc>
        <w:tc>
          <w:tcPr>
            <w:tcW w:w="135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Августа —</w:t>
            </w:r>
          </w:p>
        </w:tc>
        <w:tc>
          <w:tcPr>
            <w:tcW w:w="418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Преображение.</w:t>
            </w:r>
          </w:p>
        </w:tc>
      </w:tr>
      <w:tr>
        <w:trPr>
          <w:trHeight w:val="278" w:hRule="atLeast"/>
        </w:trPr>
        <w:tc>
          <w:tcPr>
            <w:tcW w:w="29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5</w:t>
            </w:r>
          </w:p>
        </w:tc>
        <w:tc>
          <w:tcPr>
            <w:tcW w:w="135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т*</w:t>
            </w:r>
          </w:p>
        </w:tc>
        <w:tc>
          <w:tcPr>
            <w:tcW w:w="418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Успение Пресвятые Богородицы.</w:t>
            </w:r>
          </w:p>
        </w:tc>
      </w:tr>
      <w:tr>
        <w:trPr>
          <w:trHeight w:val="269" w:hRule="atLeast"/>
        </w:trPr>
        <w:tc>
          <w:tcPr>
            <w:tcW w:w="29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9</w:t>
            </w:r>
          </w:p>
        </w:tc>
        <w:tc>
          <w:tcPr>
            <w:tcW w:w="135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7)</w:t>
            </w:r>
          </w:p>
        </w:tc>
        <w:tc>
          <w:tcPr>
            <w:tcW w:w="418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Усекновение главы Иоанна Предтечи.</w:t>
            </w:r>
          </w:p>
        </w:tc>
      </w:tr>
      <w:tr>
        <w:trPr>
          <w:trHeight w:val="288" w:hRule="atLeast"/>
        </w:trPr>
        <w:tc>
          <w:tcPr>
            <w:tcW w:w="29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8</w:t>
            </w:r>
          </w:p>
        </w:tc>
        <w:tc>
          <w:tcPr>
            <w:tcW w:w="135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ентября —</w:t>
            </w:r>
          </w:p>
        </w:tc>
        <w:tc>
          <w:tcPr>
            <w:tcW w:w="418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Рождество Пресвятые Богородицы.</w:t>
            </w:r>
          </w:p>
        </w:tc>
      </w:tr>
      <w:tr>
        <w:trPr>
          <w:trHeight w:val="274" w:hRule="atLeast"/>
        </w:trPr>
        <w:tc>
          <w:tcPr>
            <w:tcW w:w="29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4</w:t>
            </w:r>
          </w:p>
        </w:tc>
        <w:tc>
          <w:tcPr>
            <w:tcW w:w="135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п</w:t>
            </w:r>
          </w:p>
        </w:tc>
        <w:tc>
          <w:tcPr>
            <w:tcW w:w="418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Воздвижение Креста Господня.</w:t>
            </w:r>
          </w:p>
        </w:tc>
      </w:tr>
      <w:tr>
        <w:trPr>
          <w:trHeight w:val="283" w:hRule="atLeast"/>
        </w:trPr>
        <w:tc>
          <w:tcPr>
            <w:tcW w:w="29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w:t>
            </w:r>
          </w:p>
        </w:tc>
        <w:tc>
          <w:tcPr>
            <w:tcW w:w="135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Октября —</w:t>
            </w:r>
          </w:p>
        </w:tc>
        <w:tc>
          <w:tcPr>
            <w:tcW w:w="418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окров Пресвятые Богородицы.</w:t>
            </w:r>
          </w:p>
        </w:tc>
      </w:tr>
      <w:tr>
        <w:trPr>
          <w:trHeight w:val="264" w:hRule="atLeast"/>
        </w:trPr>
        <w:tc>
          <w:tcPr>
            <w:tcW w:w="29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2</w:t>
            </w:r>
          </w:p>
        </w:tc>
        <w:tc>
          <w:tcPr>
            <w:tcW w:w="1353"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418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Иконы Казанские Божия Матери.</w:t>
            </w:r>
          </w:p>
        </w:tc>
      </w:tr>
      <w:tr>
        <w:trPr>
          <w:trHeight w:val="298" w:hRule="atLeast"/>
        </w:trPr>
        <w:tc>
          <w:tcPr>
            <w:tcW w:w="29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1</w:t>
            </w:r>
          </w:p>
        </w:tc>
        <w:tc>
          <w:tcPr>
            <w:tcW w:w="135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Ноября —</w:t>
            </w:r>
          </w:p>
        </w:tc>
        <w:tc>
          <w:tcPr>
            <w:tcW w:w="418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Вход во храм Пресвятые Богородицы</w:t>
            </w:r>
          </w:p>
        </w:tc>
      </w:tr>
      <w:tr>
        <w:trPr>
          <w:trHeight w:val="278" w:hRule="atLeast"/>
        </w:trPr>
        <w:tc>
          <w:tcPr>
            <w:tcW w:w="29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в</w:t>
            </w:r>
          </w:p>
        </w:tc>
        <w:tc>
          <w:tcPr>
            <w:tcW w:w="135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Декабря —</w:t>
            </w:r>
          </w:p>
        </w:tc>
        <w:tc>
          <w:tcPr>
            <w:tcW w:w="418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Чудотворца Николая.</w:t>
            </w:r>
          </w:p>
        </w:tc>
      </w:tr>
      <w:tr>
        <w:trPr>
          <w:trHeight w:val="274" w:hRule="atLeast"/>
        </w:trPr>
        <w:tc>
          <w:tcPr>
            <w:tcW w:w="29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25</w:t>
            </w:r>
          </w:p>
        </w:tc>
        <w:tc>
          <w:tcPr>
            <w:tcW w:w="135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Т)</w:t>
            </w:r>
          </w:p>
        </w:tc>
        <w:tc>
          <w:tcPr>
            <w:tcW w:w="418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Рождество Христово.</w:t>
            </w:r>
          </w:p>
        </w:tc>
      </w:tr>
      <w:tr>
        <w:trPr>
          <w:trHeight w:val="283" w:hRule="atLeast"/>
        </w:trPr>
        <w:tc>
          <w:tcPr>
            <w:tcW w:w="29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28</w:t>
            </w:r>
          </w:p>
        </w:tc>
        <w:tc>
          <w:tcPr>
            <w:tcW w:w="135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w:t>
            </w:r>
          </w:p>
        </w:tc>
        <w:tc>
          <w:tcPr>
            <w:tcW w:w="418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обор Пресвятые Богородицы.</w:t>
            </w:r>
          </w:p>
        </w:tc>
      </w:tr>
      <w:tr>
        <w:trPr>
          <w:trHeight w:val="278" w:hRule="atLeast"/>
        </w:trPr>
        <w:tc>
          <w:tcPr>
            <w:tcW w:w="5828" w:type="dxa"/>
            <w:gridSpan w:val="3"/>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Пяток и Суббота сырной недели.</w:t>
            </w:r>
          </w:p>
        </w:tc>
      </w:tr>
      <w:tr>
        <w:trPr>
          <w:trHeight w:val="283" w:hRule="atLeast"/>
        </w:trPr>
        <w:tc>
          <w:tcPr>
            <w:tcW w:w="5828" w:type="dxa"/>
            <w:gridSpan w:val="3"/>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Четверток, Пятница и Суббота Страстной недели.</w:t>
            </w:r>
          </w:p>
        </w:tc>
      </w:tr>
    </w:tbl>
    <w:p>
      <w:pPr>
        <w:pStyle w:val="Normal"/>
        <w:jc w:val="both"/>
        <w:rPr>
          <w:rFonts w:ascii="Times New Roman" w:hAnsi="Times New Roman" w:cs="Times New Roman"/>
        </w:rPr>
      </w:pPr>
      <w:r>
        <w:rPr>
          <w:rFonts w:cs="Times New Roman" w:ascii="Times New Roman" w:hAnsi="Times New Roman"/>
        </w:rPr>
        <w:t>Неделя Пасхи.</w:t>
      </w:r>
    </w:p>
    <w:p>
      <w:pPr>
        <w:pStyle w:val="Normal"/>
        <w:jc w:val="both"/>
        <w:rPr>
          <w:rFonts w:ascii="Times New Roman" w:hAnsi="Times New Roman" w:cs="Times New Roman"/>
        </w:rPr>
      </w:pPr>
      <w:r>
        <w:rPr>
          <w:rFonts w:cs="Times New Roman" w:ascii="Times New Roman" w:hAnsi="Times New Roman"/>
        </w:rPr>
        <w:t>День Вознесения Господня.</w:t>
      </w:r>
    </w:p>
    <w:p>
      <w:pPr>
        <w:pStyle w:val="Normal"/>
        <w:jc w:val="both"/>
        <w:rPr>
          <w:rFonts w:ascii="Times New Roman" w:hAnsi="Times New Roman" w:cs="Times New Roman"/>
        </w:rPr>
      </w:pPr>
      <w:r>
        <w:rPr>
          <w:rFonts w:cs="Times New Roman" w:ascii="Times New Roman" w:hAnsi="Times New Roman"/>
        </w:rPr>
        <w:t>Понедельникъ—день Сошествия Святого Духа.</w:t>
      </w:r>
    </w:p>
    <w:p>
      <w:pPr>
        <w:pStyle w:val="Normal"/>
        <w:jc w:val="both"/>
        <w:rPr>
          <w:rFonts w:ascii="Times New Roman" w:hAnsi="Times New Roman" w:cs="Times New Roman"/>
        </w:rPr>
      </w:pPr>
      <w:r>
        <w:rPr>
          <w:rFonts w:cs="Times New Roman" w:ascii="Times New Roman" w:hAnsi="Times New Roman"/>
        </w:rPr>
        <w:t>День Храмового праздника, в каждом селении.</w:t>
      </w:r>
    </w:p>
    <w:p>
      <w:pPr>
        <w:pStyle w:val="Normal"/>
        <w:ind w:left="360" w:hanging="360"/>
        <w:jc w:val="both"/>
        <w:rPr>
          <w:rFonts w:ascii="Times New Roman" w:hAnsi="Times New Roman" w:cs="Times New Roman"/>
        </w:rPr>
      </w:pPr>
      <w:r>
        <w:rPr>
          <w:rFonts w:cs="Times New Roman" w:ascii="Times New Roman" w:hAnsi="Times New Roman"/>
        </w:rPr>
        <w:t xml:space="preserve">Дни Тезоименитства </w:t>
      </w:r>
      <w:r>
        <w:rPr>
          <w:rFonts w:cs="Times New Roman" w:ascii="Times New Roman" w:hAnsi="Times New Roman"/>
          <w:smallCaps/>
        </w:rPr>
        <w:t>Государя Императора и Госуда</w:t>
        <w:softHyphen/>
        <w:t>рыни Императрицы.</w:t>
      </w:r>
    </w:p>
    <w:p>
      <w:pPr>
        <w:pStyle w:val="Normal"/>
        <w:tabs>
          <w:tab w:val="clear" w:pos="708"/>
          <w:tab w:val="left" w:pos="908" w:leader="none"/>
        </w:tabs>
        <w:ind w:firstLine="360"/>
        <w:jc w:val="both"/>
        <w:rPr>
          <w:rFonts w:ascii="Times New Roman" w:hAnsi="Times New Roman" w:cs="Times New Roman"/>
        </w:rPr>
      </w:pPr>
      <w:r>
        <w:rPr>
          <w:rFonts w:cs="Times New Roman" w:ascii="Times New Roman" w:hAnsi="Times New Roman"/>
        </w:rPr>
        <w:t>§ 160.</w:t>
        <w:tab/>
        <w:t>Работы, кроме воскресных и исчисленных празд</w:t>
        <w:softHyphen/>
        <w:t>ничных дней, производятся ежедневно одною третью тягл, или четыре дня в неделю половиною тягл, или два дня в неделю всеми тяглами. Выбор одного из фтих спо</w:t>
        <w:softHyphen/>
        <w:t>собов предоставляется вотчиннику при составлении Уста</w:t>
        <w:softHyphen/>
        <w:t>вной Грамоты; затем,, установленный порядок, без со</w:t>
        <w:softHyphen/>
        <w:t>гласия крестьян, не может быть изменен.</w:t>
      </w:r>
    </w:p>
    <w:p>
      <w:pPr>
        <w:pStyle w:val="Normal"/>
        <w:tabs>
          <w:tab w:val="clear" w:pos="708"/>
          <w:tab w:val="left" w:pos="922" w:leader="none"/>
        </w:tabs>
        <w:ind w:firstLine="360"/>
        <w:jc w:val="both"/>
        <w:rPr>
          <w:rFonts w:ascii="Times New Roman" w:hAnsi="Times New Roman" w:cs="Times New Roman"/>
        </w:rPr>
      </w:pPr>
      <w:r>
        <w:rPr>
          <w:rFonts w:cs="Times New Roman" w:ascii="Times New Roman" w:hAnsi="Times New Roman"/>
        </w:rPr>
        <w:t>§ 151.</w:t>
        <w:tab/>
        <w:t>Если вотчинник изберет второй или третий спо</w:t>
        <w:softHyphen/>
        <w:t>соб, то он обязан определить, раз навсегда, какие именно дни в неделю он назначает для работ.</w:t>
      </w:r>
    </w:p>
    <w:p>
      <w:pPr>
        <w:pStyle w:val="Normal"/>
        <w:tabs>
          <w:tab w:val="clear" w:pos="708"/>
          <w:tab w:val="left" w:pos="937" w:leader="none"/>
        </w:tabs>
        <w:ind w:firstLine="360"/>
        <w:jc w:val="both"/>
        <w:rPr>
          <w:rFonts w:ascii="Times New Roman" w:hAnsi="Times New Roman" w:cs="Times New Roman"/>
        </w:rPr>
      </w:pPr>
      <w:r>
        <w:rPr>
          <w:rFonts w:cs="Times New Roman" w:ascii="Times New Roman" w:hAnsi="Times New Roman"/>
        </w:rPr>
        <w:t>§ 152.</w:t>
        <w:tab/>
        <w:t>В ненастные дни, или за неимением занятий, вот</w:t>
        <w:softHyphen/>
        <w:t>чинник может, по своему желанию, увольнять крестьян от работ; но он не в праве требовать от них отра</w:t>
        <w:softHyphen/>
        <w:t>ботки отданных дней в другое время, иначе, как по обоюдному с ними соглашению.</w:t>
      </w:r>
    </w:p>
    <w:p>
      <w:pPr>
        <w:pStyle w:val="Normal"/>
        <w:tabs>
          <w:tab w:val="clear" w:pos="708"/>
          <w:tab w:val="left" w:pos="932" w:leader="none"/>
        </w:tabs>
        <w:ind w:firstLine="360"/>
        <w:jc w:val="both"/>
        <w:rPr>
          <w:rFonts w:ascii="Times New Roman" w:hAnsi="Times New Roman" w:cs="Times New Roman"/>
        </w:rPr>
      </w:pPr>
      <w:r>
        <w:rPr>
          <w:rFonts w:cs="Times New Roman" w:ascii="Times New Roman" w:hAnsi="Times New Roman"/>
        </w:rPr>
        <w:t>§ 153.</w:t>
        <w:tab/>
        <w:t>За исключением праздников, в назначенные для работы дни, мужчины и женщины обязаны выходить на работу в полном положенном числе, и никакие уволь</w:t>
        <w:softHyphen/>
        <w:t>нения, без согласия вотчинника, не допускаются. За боль</w:t>
        <w:softHyphen/>
        <w:t>ных, отсутствующих, удержанных дома спешными за</w:t>
        <w:softHyphen/>
        <w:t>нятиями, за беременных женщин, родильниц и т. д. наряжаются работники и работницы из других домов, по распоряжению сельских начальников и за круговою ответственностью всего общества.</w:t>
      </w:r>
    </w:p>
    <w:p>
      <w:pPr>
        <w:pStyle w:val="Normal"/>
        <w:tabs>
          <w:tab w:val="clear" w:pos="708"/>
          <w:tab w:val="left" w:pos="946" w:leader="none"/>
        </w:tabs>
        <w:ind w:firstLine="360"/>
        <w:jc w:val="both"/>
        <w:rPr>
          <w:rFonts w:ascii="Times New Roman" w:hAnsi="Times New Roman" w:cs="Times New Roman"/>
        </w:rPr>
      </w:pPr>
      <w:r>
        <w:rPr>
          <w:rFonts w:cs="Times New Roman" w:ascii="Times New Roman" w:hAnsi="Times New Roman"/>
        </w:rPr>
        <w:t>§ 154.</w:t>
        <w:tab/>
        <w:t>В случае значительного пожара, наводнения, по</w:t>
        <w:softHyphen/>
        <w:t>вальной болезни или иного бедствия, падающего на целое общество, крестьяне могут, если сам владелец не ока</w:t>
        <w:softHyphen/>
        <w:t>жет им пособия, обращаться в Уездное Присутствие и просить льготы в повинностях. В таковых случаях, Уездное Присутствие входит в сношение с вотчинником и, сообразив его потребности с нуждами сельского обще</w:t>
        <w:softHyphen/>
        <w:t>ства, принимает соответственные обстоятельствам меры, увольняя крестьян на время от работ, или уменьшая</w:t>
      </w:r>
    </w:p>
    <w:p>
      <w:pPr>
        <w:pStyle w:val="Normal"/>
        <w:jc w:val="both"/>
        <w:rPr>
          <w:rFonts w:ascii="Times New Roman" w:hAnsi="Times New Roman" w:cs="Times New Roman"/>
        </w:rPr>
      </w:pPr>
      <w:r>
        <w:rPr>
          <w:rFonts w:cs="Times New Roman" w:ascii="Times New Roman" w:hAnsi="Times New Roman"/>
        </w:rPr>
        <w:t>также на время их повинности. В тех случаях, когда таковые льготы будут сопряжены с значительным ущер</w:t>
        <w:softHyphen/>
        <w:t>бом для владельца, Уездное Присутствие может едино</w:t>
        <w:softHyphen/>
        <w:t>временно войти с ходатайством о вознаграждении его на счет казны или кредитных учреждений.</w:t>
      </w:r>
    </w:p>
    <w:p>
      <w:pPr>
        <w:pStyle w:val="Normal"/>
        <w:tabs>
          <w:tab w:val="clear" w:pos="708"/>
          <w:tab w:val="left" w:pos="942" w:leader="none"/>
        </w:tabs>
        <w:ind w:firstLine="360"/>
        <w:jc w:val="both"/>
        <w:rPr>
          <w:rFonts w:ascii="Times New Roman" w:hAnsi="Times New Roman" w:cs="Times New Roman"/>
        </w:rPr>
      </w:pPr>
      <w:r>
        <w:rPr>
          <w:rFonts w:cs="Times New Roman" w:ascii="Times New Roman" w:hAnsi="Times New Roman"/>
        </w:rPr>
        <w:t>§ 155.</w:t>
        <w:tab/>
        <w:t>С своей стороны, крестьяне обязаны, оставив собственную свою работу, немедленно подавать помощь вотчиннику, в случае пожара в господской усадьбе, или внезапной прибыли воды, угрожающей снести господские строения, или прорвать плотину, и вообще во всех чрез</w:t>
        <w:softHyphen/>
        <w:t>вычайных обстоятельствах, требующих скорой и уси</w:t>
        <w:softHyphen/>
        <w:t>ленной работы.</w:t>
      </w:r>
    </w:p>
    <w:p>
      <w:pPr>
        <w:pStyle w:val="Normal"/>
        <w:tabs>
          <w:tab w:val="clear" w:pos="708"/>
          <w:tab w:val="left" w:pos="903" w:leader="none"/>
        </w:tabs>
        <w:ind w:firstLine="360"/>
        <w:jc w:val="both"/>
        <w:rPr>
          <w:rFonts w:ascii="Times New Roman" w:hAnsi="Times New Roman" w:cs="Times New Roman"/>
        </w:rPr>
      </w:pPr>
      <w:r>
        <w:rPr>
          <w:rFonts w:cs="Times New Roman" w:ascii="Times New Roman" w:hAnsi="Times New Roman"/>
        </w:rPr>
        <w:t>§ 156.</w:t>
        <w:tab/>
        <w:t>В очередные дни вотчинник может располагать установленным числом мужчин и женщин, наряжая их на всякого рода работы, крестьянскому быту свой</w:t>
        <w:softHyphen/>
        <w:t>ственные, как то: на хлебопашество, косьбу, уборку хле</w:t>
        <w:softHyphen/>
        <w:t>ба, молотьбу и ссыпку зерна, уход за рогатым скотом, лошадьми, овцами, рубку дров, разные строительные и земляные работы, подвозы, караулы и т. п. Но не причи</w:t>
        <w:softHyphen/>
        <w:t>сляются к работам, для крестьян обязательным: во первых — работы Фабричные и заводские; во вторых — бессменное исправление одними и теми же лицами разного рода должностей по вотчинному управлению и хозяйству, как то: прикащиков, бурмистров, конторщиков, наряд</w:t>
        <w:softHyphen/>
        <w:t>чиков, конюхов, пастухов, овчарей, скотников, поле- совных и т. д. Во все таковые работы и должности, тре</w:t>
        <w:softHyphen/>
        <w:t>бующие бессменного исправления определенных обязанно</w:t>
        <w:softHyphen/>
        <w:t>стей, крестьяне могут быть назначаемы не иначе, как по обоюдному с ними соглашению вотчинного начальства.</w:t>
      </w:r>
    </w:p>
    <w:p>
      <w:pPr>
        <w:pStyle w:val="Normal"/>
        <w:tabs>
          <w:tab w:val="clear" w:pos="708"/>
          <w:tab w:val="left" w:pos="927" w:leader="none"/>
        </w:tabs>
        <w:ind w:firstLine="360"/>
        <w:jc w:val="both"/>
        <w:rPr>
          <w:rFonts w:ascii="Times New Roman" w:hAnsi="Times New Roman" w:cs="Times New Roman"/>
        </w:rPr>
      </w:pPr>
      <w:r>
        <w:rPr>
          <w:rFonts w:cs="Times New Roman" w:ascii="Times New Roman" w:hAnsi="Times New Roman"/>
        </w:rPr>
        <w:t>§ 157.</w:t>
        <w:tab/>
        <w:t>На работы должны выходить здоровые мужчины, не моложе 16 лет и не старее 50 лет, девки и женщины не моложе 17 и не старее 45 лет, с годною для работы упряжью и орудиями.</w:t>
      </w:r>
    </w:p>
    <w:p>
      <w:pPr>
        <w:pStyle w:val="Normal"/>
        <w:tabs>
          <w:tab w:val="clear" w:pos="708"/>
          <w:tab w:val="left" w:pos="903" w:leader="none"/>
        </w:tabs>
        <w:ind w:firstLine="360"/>
        <w:jc w:val="both"/>
        <w:rPr>
          <w:rFonts w:ascii="Times New Roman" w:hAnsi="Times New Roman" w:cs="Times New Roman"/>
        </w:rPr>
      </w:pPr>
      <w:r>
        <w:rPr>
          <w:rFonts w:cs="Times New Roman" w:ascii="Times New Roman" w:hAnsi="Times New Roman"/>
        </w:rPr>
        <w:t>§ 158.</w:t>
        <w:tab/>
        <w:t>Обязательные работы исправляются на основа</w:t>
        <w:softHyphen/>
        <w:t>нии прилагаемого урочного положения. Работы, в оном не упомянутые, производятся без уроков, и каждый на таковой работе проведенный день зачисляется отработан</w:t>
        <w:softHyphen/>
        <w:t>ным.</w:t>
      </w:r>
    </w:p>
    <w:p>
      <w:pPr>
        <w:pStyle w:val="Normal"/>
        <w:tabs>
          <w:tab w:val="clear" w:pos="708"/>
          <w:tab w:val="left" w:pos="927" w:leader="none"/>
        </w:tabs>
        <w:ind w:firstLine="360"/>
        <w:jc w:val="both"/>
        <w:rPr>
          <w:rFonts w:ascii="Times New Roman" w:hAnsi="Times New Roman" w:cs="Times New Roman"/>
        </w:rPr>
      </w:pPr>
      <w:r>
        <w:rPr>
          <w:rFonts w:cs="Times New Roman" w:ascii="Times New Roman" w:hAnsi="Times New Roman"/>
        </w:rPr>
        <w:t>§ 159.</w:t>
        <w:tab/>
        <w:t>Наряд в очередную работу делается вотчинни</w:t>
        <w:softHyphen/>
        <w:t>ком или его поверенным с вечера накануне рабочего дня, в присутствии мирского старосты или одного из стар</w:t>
        <w:softHyphen/>
        <w:t>шин; крестьяне высылаются на работу нарядчиками и, по окончании дня, в присутствии мирского старосты или стар</w:t>
        <w:softHyphen/>
        <w:t>шины, распорядитель работ записывает в особой графе рабочего журнала число мужчин, не вышедших на ра</w:t>
        <w:softHyphen/>
        <w:t>боту или не окончивших заданных им уроков.</w:t>
      </w:r>
    </w:p>
    <w:p>
      <w:pPr>
        <w:pStyle w:val="Normal"/>
        <w:ind w:firstLine="360"/>
        <w:jc w:val="both"/>
        <w:rPr>
          <w:rFonts w:ascii="Times New Roman" w:hAnsi="Times New Roman" w:cs="Times New Roman"/>
        </w:rPr>
      </w:pPr>
      <w:r>
        <w:rPr>
          <w:rFonts w:cs="Times New Roman" w:ascii="Times New Roman" w:hAnsi="Times New Roman"/>
        </w:rPr>
        <w:t>$ 160. Записка неотработанных дней и уроков в ра</w:t>
        <w:softHyphen/>
        <w:t>бочем журнале не вменяетя вотчинному начальству в непременную обязанность; но в случае несоблюдения этого порядка, оно теряет право на вознаграждение за прогуль</w:t>
        <w:softHyphen/>
        <w:t>ные дни, если против его требований со стороны кресть</w:t>
        <w:softHyphen/>
        <w:t>ян будет предъявлен спор.</w:t>
      </w:r>
    </w:p>
    <w:p>
      <w:pPr>
        <w:pStyle w:val="Normal"/>
        <w:tabs>
          <w:tab w:val="clear" w:pos="708"/>
          <w:tab w:val="left" w:pos="922" w:leader="none"/>
        </w:tabs>
        <w:ind w:firstLine="360"/>
        <w:jc w:val="both"/>
        <w:rPr>
          <w:rFonts w:ascii="Times New Roman" w:hAnsi="Times New Roman" w:cs="Times New Roman"/>
        </w:rPr>
      </w:pPr>
      <w:r>
        <w:rPr>
          <w:rFonts w:cs="Times New Roman" w:ascii="Times New Roman" w:hAnsi="Times New Roman"/>
        </w:rPr>
        <w:t>§ 161.</w:t>
        <w:tab/>
        <w:t>Само собою разумеется, что, во время рабочего дня, вотчинник или его поверенный имеет право пере</w:t>
        <w:softHyphen/>
        <w:t>водить мужчин и женщин с одной работы на другую; но в таком случае, урочное положение уже не приме</w:t>
        <w:softHyphen/>
        <w:t>няется, и отработанный день'принимается за выполненный урок.</w:t>
      </w:r>
    </w:p>
    <w:p>
      <w:pPr>
        <w:pStyle w:val="Normal"/>
        <w:tabs>
          <w:tab w:val="clear" w:pos="708"/>
          <w:tab w:val="left" w:pos="932" w:leader="none"/>
        </w:tabs>
        <w:ind w:firstLine="360"/>
        <w:jc w:val="both"/>
        <w:rPr>
          <w:rFonts w:ascii="Times New Roman" w:hAnsi="Times New Roman" w:cs="Times New Roman"/>
        </w:rPr>
      </w:pPr>
      <w:r>
        <w:rPr>
          <w:rFonts w:cs="Times New Roman" w:ascii="Times New Roman" w:hAnsi="Times New Roman"/>
        </w:rPr>
        <w:t>§ 162.</w:t>
        <w:tab/>
        <w:t>Неоконченные уроки доделываются на другой день, сверх очередных работ, а за прогульные дни вотчин</w:t>
        <w:softHyphen/>
        <w:t>ник вправе требовать от общества, отвечающего круго</w:t>
        <w:softHyphen/>
        <w:t>вою порукою за наряд рабочих в полном числе, воз</w:t>
        <w:softHyphen/>
        <w:t>награждения добавочною работою или деньгами.</w:t>
      </w:r>
    </w:p>
    <w:p>
      <w:pPr>
        <w:pStyle w:val="Normal"/>
        <w:tabs>
          <w:tab w:val="clear" w:pos="708"/>
          <w:tab w:val="left" w:pos="951" w:leader="none"/>
        </w:tabs>
        <w:ind w:firstLine="360"/>
        <w:jc w:val="both"/>
        <w:rPr>
          <w:rFonts w:ascii="Times New Roman" w:hAnsi="Times New Roman" w:cs="Times New Roman"/>
        </w:rPr>
      </w:pPr>
      <w:r>
        <w:rPr>
          <w:rFonts w:cs="Times New Roman" w:ascii="Times New Roman" w:hAnsi="Times New Roman"/>
        </w:rPr>
        <w:t>§ 163.</w:t>
        <w:tab/>
        <w:t>Вознаграждение работою производится в ближай</w:t>
        <w:softHyphen/>
        <w:t>ший, ясный, для работы удобный день и не далее, как в ту же неделю, сверхъочередным нарядом работников и работниц, прогулявших свои дни, или на нх место дру</w:t>
        <w:softHyphen/>
        <w:t>гих, но в том же числе.</w:t>
      </w:r>
    </w:p>
    <w:p>
      <w:pPr>
        <w:pStyle w:val="Normal"/>
        <w:tabs>
          <w:tab w:val="clear" w:pos="708"/>
          <w:tab w:val="left" w:pos="942" w:leader="none"/>
        </w:tabs>
        <w:ind w:firstLine="360"/>
        <w:jc w:val="both"/>
        <w:rPr>
          <w:rFonts w:ascii="Times New Roman" w:hAnsi="Times New Roman" w:cs="Times New Roman"/>
        </w:rPr>
      </w:pPr>
      <w:r>
        <w:rPr>
          <w:rFonts w:cs="Times New Roman" w:ascii="Times New Roman" w:hAnsi="Times New Roman"/>
        </w:rPr>
        <w:t>§ 164.</w:t>
        <w:tab/>
        <w:t>Вознаграждение деньгами производится во следу</w:t>
        <w:softHyphen/>
        <w:t>ющей оценке за каждый прогульный день.</w:t>
      </w:r>
    </w:p>
    <w:tbl>
      <w:tblPr>
        <w:tblW w:w="5313"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1469"/>
        <w:gridCol w:w="32"/>
        <w:gridCol w:w="1229"/>
        <w:gridCol w:w="39"/>
        <w:gridCol w:w="1604"/>
        <w:gridCol w:w="27"/>
        <w:gridCol w:w="903"/>
        <w:gridCol w:w="10"/>
      </w:tblGrid>
      <w:tr>
        <w:trPr>
          <w:trHeight w:val="283" w:hRule="atLeast"/>
        </w:trPr>
        <w:tc>
          <w:tcPr>
            <w:tcW w:w="1501"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Мужской: отъ</w:t>
            </w:r>
          </w:p>
        </w:tc>
        <w:tc>
          <w:tcPr>
            <w:tcW w:w="1268" w:type="dxa"/>
            <w:gridSpan w:val="2"/>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б апреля</w:t>
            </w:r>
          </w:p>
        </w:tc>
        <w:tc>
          <w:tcPr>
            <w:tcW w:w="1631"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о 20 мая</w:t>
            </w:r>
          </w:p>
        </w:tc>
        <w:tc>
          <w:tcPr>
            <w:tcW w:w="913"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о 90 к.</w:t>
            </w:r>
          </w:p>
        </w:tc>
      </w:tr>
      <w:tr>
        <w:trPr>
          <w:trHeight w:val="264" w:hRule="atLeast"/>
        </w:trPr>
        <w:tc>
          <w:tcPr>
            <w:tcW w:w="1501" w:type="dxa"/>
            <w:gridSpan w:val="2"/>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Я</w:t>
            </w:r>
          </w:p>
        </w:tc>
        <w:tc>
          <w:tcPr>
            <w:tcW w:w="1268" w:type="dxa"/>
            <w:gridSpan w:val="2"/>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0 мая</w:t>
            </w:r>
          </w:p>
        </w:tc>
        <w:tc>
          <w:tcPr>
            <w:tcW w:w="1631" w:type="dxa"/>
            <w:gridSpan w:val="2"/>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20 июня</w:t>
            </w:r>
          </w:p>
        </w:tc>
        <w:tc>
          <w:tcPr>
            <w:tcW w:w="913" w:type="dxa"/>
            <w:gridSpan w:val="2"/>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vertAlign w:val="subscript"/>
              </w:rPr>
              <w:t>я</w:t>
            </w:r>
            <w:r>
              <w:rPr>
                <w:rFonts w:cs="Times New Roman" w:ascii="Times New Roman" w:hAnsi="Times New Roman"/>
              </w:rPr>
              <w:t xml:space="preserve"> 60 </w:t>
            </w:r>
            <w:r>
              <w:rPr>
                <w:rFonts w:cs="Times New Roman" w:ascii="Times New Roman" w:hAnsi="Times New Roman"/>
                <w:vertAlign w:val="subscript"/>
              </w:rPr>
              <w:t>г</w:t>
            </w:r>
          </w:p>
        </w:tc>
      </w:tr>
      <w:tr>
        <w:trPr>
          <w:trHeight w:val="298" w:hRule="atLeast"/>
        </w:trPr>
        <w:tc>
          <w:tcPr>
            <w:tcW w:w="1501" w:type="dxa"/>
            <w:gridSpan w:val="2"/>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268" w:type="dxa"/>
            <w:gridSpan w:val="2"/>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0 июня</w:t>
            </w:r>
          </w:p>
        </w:tc>
        <w:tc>
          <w:tcPr>
            <w:tcW w:w="1631" w:type="dxa"/>
            <w:gridSpan w:val="2"/>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10 октября</w:t>
            </w:r>
          </w:p>
        </w:tc>
        <w:tc>
          <w:tcPr>
            <w:tcW w:w="913" w:type="dxa"/>
            <w:gridSpan w:val="2"/>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э </w:t>
            </w:r>
            <w:r>
              <w:rPr>
                <w:rFonts w:cs="Times New Roman" w:ascii="Times New Roman" w:hAnsi="Times New Roman"/>
                <w:vertAlign w:val="superscript"/>
              </w:rPr>
              <w:t>85</w:t>
            </w:r>
            <w:r>
              <w:rPr>
                <w:rFonts w:cs="Times New Roman" w:ascii="Times New Roman" w:hAnsi="Times New Roman"/>
              </w:rPr>
              <w:t xml:space="preserve"> *</w:t>
            </w:r>
          </w:p>
        </w:tc>
      </w:tr>
      <w:tr>
        <w:trPr>
          <w:trHeight w:val="283" w:hRule="atLeast"/>
        </w:trPr>
        <w:tc>
          <w:tcPr>
            <w:tcW w:w="1501" w:type="dxa"/>
            <w:gridSpan w:val="2"/>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т</w:t>
            </w:r>
          </w:p>
        </w:tc>
        <w:tc>
          <w:tcPr>
            <w:tcW w:w="1268" w:type="dxa"/>
            <w:gridSpan w:val="2"/>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 октября</w:t>
            </w:r>
          </w:p>
        </w:tc>
        <w:tc>
          <w:tcPr>
            <w:tcW w:w="1631" w:type="dxa"/>
            <w:gridSpan w:val="2"/>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марта</w:t>
            </w:r>
          </w:p>
        </w:tc>
        <w:tc>
          <w:tcPr>
            <w:tcW w:w="913" w:type="dxa"/>
            <w:gridSpan w:val="2"/>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г 50 „</w:t>
            </w:r>
          </w:p>
        </w:tc>
      </w:tr>
      <w:tr>
        <w:trPr>
          <w:trHeight w:val="288" w:hRule="atLeast"/>
        </w:trPr>
        <w:tc>
          <w:tcPr>
            <w:tcW w:w="1501" w:type="dxa"/>
            <w:gridSpan w:val="2"/>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268" w:type="dxa"/>
            <w:gridSpan w:val="2"/>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 марта</w:t>
            </w:r>
          </w:p>
        </w:tc>
        <w:tc>
          <w:tcPr>
            <w:tcW w:w="1631" w:type="dxa"/>
            <w:gridSpan w:val="2"/>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апреля</w:t>
            </w:r>
          </w:p>
        </w:tc>
        <w:tc>
          <w:tcPr>
            <w:tcW w:w="913" w:type="dxa"/>
            <w:gridSpan w:val="2"/>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w:t>
            </w:r>
          </w:p>
        </w:tc>
      </w:tr>
      <w:tr>
        <w:trPr>
          <w:trHeight w:val="264" w:hRule="atLeast"/>
        </w:trPr>
        <w:tc>
          <w:tcPr>
            <w:tcW w:w="146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Женский: отъ</w:t>
            </w:r>
          </w:p>
        </w:tc>
        <w:tc>
          <w:tcPr>
            <w:tcW w:w="1261" w:type="dxa"/>
            <w:gridSpan w:val="2"/>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 апреля</w:t>
            </w:r>
          </w:p>
        </w:tc>
        <w:tc>
          <w:tcPr>
            <w:tcW w:w="1643"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о 20 мая</w:t>
            </w:r>
          </w:p>
        </w:tc>
        <w:tc>
          <w:tcPr>
            <w:tcW w:w="930"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о 20 к.</w:t>
            </w:r>
          </w:p>
        </w:tc>
        <w:tc>
          <w:tcPr>
            <w:tcW w:w="10" w:type="dxa"/>
            <w:tcBorders/>
          </w:tcPr>
          <w:p>
            <w:pPr>
              <w:pStyle w:val="Normal"/>
              <w:widowControl w:val="false"/>
              <w:rPr/>
            </w:pPr>
            <w:r>
              <w:rPr/>
            </w:r>
          </w:p>
        </w:tc>
      </w:tr>
      <w:tr>
        <w:trPr>
          <w:trHeight w:val="278" w:hRule="atLeast"/>
        </w:trPr>
        <w:tc>
          <w:tcPr>
            <w:tcW w:w="146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Т)</w:t>
            </w:r>
          </w:p>
        </w:tc>
        <w:tc>
          <w:tcPr>
            <w:tcW w:w="1261" w:type="dxa"/>
            <w:gridSpan w:val="2"/>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0 мая</w:t>
            </w:r>
          </w:p>
        </w:tc>
        <w:tc>
          <w:tcPr>
            <w:tcW w:w="1643" w:type="dxa"/>
            <w:gridSpan w:val="2"/>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июля</w:t>
            </w:r>
          </w:p>
        </w:tc>
        <w:tc>
          <w:tcPr>
            <w:tcW w:w="930" w:type="dxa"/>
            <w:gridSpan w:val="2"/>
            <w:tcBorders/>
            <w:shd w:color="auto" w:fill="auto" w:val="clear"/>
            <w:vAlign w:val="bottom"/>
          </w:tcPr>
          <w:p>
            <w:pPr>
              <w:pStyle w:val="Normal"/>
              <w:widowControl w:val="false"/>
              <w:tabs>
                <w:tab w:val="clear" w:pos="708"/>
                <w:tab w:val="left" w:pos="665"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w:t>
              <w:tab/>
              <w:t>А</w:t>
            </w:r>
          </w:p>
        </w:tc>
        <w:tc>
          <w:tcPr>
            <w:tcW w:w="10" w:type="dxa"/>
            <w:tcBorders/>
          </w:tcPr>
          <w:p>
            <w:pPr>
              <w:pStyle w:val="Normal"/>
              <w:widowControl w:val="false"/>
              <w:rPr/>
            </w:pPr>
            <w:r>
              <w:rPr/>
            </w:r>
          </w:p>
        </w:tc>
      </w:tr>
      <w:tr>
        <w:trPr>
          <w:trHeight w:val="298" w:hRule="atLeast"/>
        </w:trPr>
        <w:tc>
          <w:tcPr>
            <w:tcW w:w="146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я</w:t>
            </w:r>
          </w:p>
        </w:tc>
        <w:tc>
          <w:tcPr>
            <w:tcW w:w="1261" w:type="dxa"/>
            <w:gridSpan w:val="2"/>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0 июля</w:t>
            </w:r>
          </w:p>
        </w:tc>
        <w:tc>
          <w:tcPr>
            <w:tcW w:w="1643" w:type="dxa"/>
            <w:gridSpan w:val="2"/>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октября</w:t>
            </w:r>
          </w:p>
        </w:tc>
        <w:tc>
          <w:tcPr>
            <w:tcW w:w="930" w:type="dxa"/>
            <w:gridSpan w:val="2"/>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п 80 И</w:t>
            </w:r>
          </w:p>
        </w:tc>
        <w:tc>
          <w:tcPr>
            <w:tcW w:w="10" w:type="dxa"/>
            <w:tcBorders/>
          </w:tcPr>
          <w:p>
            <w:pPr>
              <w:pStyle w:val="Normal"/>
              <w:widowControl w:val="false"/>
              <w:rPr/>
            </w:pPr>
            <w:r>
              <w:rPr/>
            </w:r>
          </w:p>
        </w:tc>
      </w:tr>
      <w:tr>
        <w:trPr>
          <w:trHeight w:val="274" w:hRule="atLeast"/>
        </w:trPr>
        <w:tc>
          <w:tcPr>
            <w:tcW w:w="146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Т)</w:t>
            </w:r>
          </w:p>
        </w:tc>
        <w:tc>
          <w:tcPr>
            <w:tcW w:w="1261" w:type="dxa"/>
            <w:gridSpan w:val="2"/>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 октября</w:t>
            </w:r>
          </w:p>
        </w:tc>
        <w:tc>
          <w:tcPr>
            <w:tcW w:w="1643" w:type="dxa"/>
            <w:gridSpan w:val="2"/>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апреля</w:t>
            </w:r>
          </w:p>
        </w:tc>
        <w:tc>
          <w:tcPr>
            <w:tcW w:w="930" w:type="dxa"/>
            <w:gridSpan w:val="2"/>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г, 20 „</w:t>
            </w:r>
          </w:p>
        </w:tc>
        <w:tc>
          <w:tcPr>
            <w:tcW w:w="10" w:type="dxa"/>
            <w:tcBorders/>
          </w:tcPr>
          <w:p>
            <w:pPr>
              <w:pStyle w:val="Normal"/>
              <w:widowControl w:val="false"/>
              <w:rPr/>
            </w:pPr>
            <w:r>
              <w:rPr/>
            </w:r>
          </w:p>
        </w:tc>
      </w:tr>
    </w:tbl>
    <w:p>
      <w:pPr>
        <w:pStyle w:val="Normal"/>
        <w:tabs>
          <w:tab w:val="clear" w:pos="708"/>
          <w:tab w:val="left" w:pos="937" w:leader="none"/>
        </w:tabs>
        <w:ind w:firstLine="360"/>
        <w:jc w:val="both"/>
        <w:rPr>
          <w:rFonts w:ascii="Times New Roman" w:hAnsi="Times New Roman" w:cs="Times New Roman"/>
        </w:rPr>
      </w:pPr>
      <w:r>
        <w:rPr>
          <w:rFonts w:cs="Times New Roman" w:ascii="Times New Roman" w:hAnsi="Times New Roman"/>
        </w:rPr>
        <w:t>§ 165.</w:t>
        <w:tab/>
        <w:t>Выбор того или другого вознаграждения, то есть, отработкою прогульных дней или деньгами, зависит от вотчинника, но с следующими ограничениями: прогульные дни отработываются непременно в течении недели и не переносятся на следующую. Вели к концу недели, ме- сяца или года, останется на обществе несколько долго</w:t>
        <w:softHyphen/>
        <w:t>вых дней, то взыскание за оные производится теми же способами, какие постановлены ниже для возмещения оброч</w:t>
        <w:softHyphen/>
        <w:t>ных недоимок.</w:t>
      </w:r>
    </w:p>
    <w:p>
      <w:pPr>
        <w:pStyle w:val="Normal"/>
        <w:tabs>
          <w:tab w:val="clear" w:pos="708"/>
          <w:tab w:val="left" w:pos="922" w:leader="none"/>
        </w:tabs>
        <w:ind w:firstLine="360"/>
        <w:jc w:val="both"/>
        <w:rPr>
          <w:rFonts w:ascii="Times New Roman" w:hAnsi="Times New Roman" w:cs="Times New Roman"/>
        </w:rPr>
      </w:pPr>
      <w:r>
        <w:rPr>
          <w:rFonts w:cs="Times New Roman" w:ascii="Times New Roman" w:hAnsi="Times New Roman"/>
        </w:rPr>
        <w:t>§ 166.</w:t>
        <w:tab/>
        <w:t>Отступление от фтих правил (как то: перенос прогульных дней от одной недели на другую и вообще избрание каких либо иных способов вознаграждения') до</w:t>
        <w:softHyphen/>
        <w:t>пускается не иначе, как по обоюдному соглашению вотчин</w:t>
        <w:softHyphen/>
        <w:t>ника с крестьянами.</w:t>
      </w:r>
    </w:p>
    <w:p>
      <w:pPr>
        <w:pStyle w:val="Normal"/>
        <w:tabs>
          <w:tab w:val="clear" w:pos="708"/>
          <w:tab w:val="left" w:pos="942" w:leader="none"/>
        </w:tabs>
        <w:ind w:firstLine="360"/>
        <w:jc w:val="both"/>
        <w:rPr>
          <w:rFonts w:ascii="Times New Roman" w:hAnsi="Times New Roman" w:cs="Times New Roman"/>
        </w:rPr>
      </w:pPr>
      <w:r>
        <w:rPr>
          <w:rFonts w:cs="Times New Roman" w:ascii="Times New Roman" w:hAnsi="Times New Roman"/>
        </w:rPr>
        <w:t>§ 167.</w:t>
        <w:tab/>
        <w:t>Со дня введения в действие настоящего Положе</w:t>
        <w:softHyphen/>
        <w:t>ния, перевод крестьян с денежного оброка на обязатель</w:t>
        <w:softHyphen/>
        <w:t>ную работу или барщину безусловно воспрещается, и уста</w:t>
        <w:softHyphen/>
        <w:t>новленное с тягла число обязательных рабочих дней ни под каким предлогом увеличено быть не может.</w:t>
      </w:r>
    </w:p>
    <w:p>
      <w:pPr>
        <w:pStyle w:val="Normal"/>
        <w:ind w:firstLine="360"/>
        <w:jc w:val="both"/>
        <w:rPr>
          <w:rFonts w:ascii="Times New Roman" w:hAnsi="Times New Roman" w:cs="Times New Roman"/>
        </w:rPr>
      </w:pPr>
      <w:r>
        <w:rPr>
          <w:rFonts w:cs="Times New Roman" w:ascii="Times New Roman" w:hAnsi="Times New Roman"/>
        </w:rPr>
        <w:t>Примечание. Само собою разумеется, что сим не воспре</w:t>
        <w:softHyphen/>
        <w:t>щается вотчинникам нанимать крестьян за денежную плату, или зачитывать их работу в уплату долгов и разного рода ссуд; но такого рода сделки могутъ' быть заключаемы: во первых, не иначе, как по совершенно добровольному соглашению между вотчинником и кресть</w:t>
        <w:softHyphen/>
        <w:t>янами; во вторых, не навсегда, а на срок, не далее трех лет, со дня введения в действие настоящего Поло</w:t>
        <w:softHyphen/>
        <w:t>жения, с правом, по истечении фтого срока, возобновлять их по обоюдному соглашению. Не воспрещается также вотчиннику принимать несостоятельных крестьян на за</w:t>
        <w:softHyphen/>
        <w:t>работки, если мирское общество приговорит их к отдаче во временную работу, для возмещения лежащей на них недоимки.</w:t>
      </w:r>
    </w:p>
    <w:p>
      <w:pPr>
        <w:pStyle w:val="Normal"/>
        <w:tabs>
          <w:tab w:val="clear" w:pos="708"/>
          <w:tab w:val="left" w:pos="5462" w:leader="none"/>
        </w:tabs>
        <w:ind w:firstLine="360"/>
        <w:jc w:val="both"/>
        <w:rPr>
          <w:rFonts w:ascii="Times New Roman" w:hAnsi="Times New Roman" w:cs="Times New Roman"/>
        </w:rPr>
      </w:pPr>
      <w:r>
        <w:rPr>
          <w:rFonts w:cs="Times New Roman" w:ascii="Times New Roman" w:hAnsi="Times New Roman"/>
        </w:rPr>
        <w:t xml:space="preserve">Соч. Ю. Самарца. </w:t>
      </w:r>
      <w:r>
        <w:rPr>
          <w:rFonts w:cs="Times New Roman" w:ascii="Times New Roman" w:hAnsi="Times New Roman"/>
          <w:lang w:val="la-VA" w:eastAsia="la-VA" w:bidi="la-VA"/>
        </w:rPr>
        <w:t>UI.</w:t>
        <w:tab/>
      </w:r>
      <w:r>
        <w:rPr>
          <w:rFonts w:cs="Times New Roman" w:ascii="Times New Roman" w:hAnsi="Times New Roman"/>
        </w:rPr>
        <w:t>21</w:t>
      </w:r>
    </w:p>
    <w:p>
      <w:pPr>
        <w:pStyle w:val="Normal"/>
        <w:tabs>
          <w:tab w:val="clear" w:pos="708"/>
          <w:tab w:val="left" w:pos="913" w:leader="none"/>
        </w:tabs>
        <w:ind w:firstLine="360"/>
        <w:jc w:val="both"/>
        <w:rPr>
          <w:rFonts w:ascii="Times New Roman" w:hAnsi="Times New Roman" w:cs="Times New Roman"/>
        </w:rPr>
      </w:pPr>
      <w:r>
        <w:rPr>
          <w:rFonts w:cs="Times New Roman" w:ascii="Times New Roman" w:hAnsi="Times New Roman"/>
        </w:rPr>
        <w:t>§ 168.</w:t>
        <w:tab/>
        <w:t>Крестьяне, попечением вотчинника обученные ре</w:t>
        <w:softHyphen/>
        <w:t>меслам и приготовленные к исправлению разных дол</w:t>
        <w:softHyphen/>
        <w:t>жностей по вотчинному хозяйству, облагаются повинностями, в количестве соразмерном с их поземельными наде</w:t>
        <w:softHyphen/>
        <w:t>лами, наравне с прочими крестьянами.</w:t>
      </w:r>
    </w:p>
    <w:p>
      <w:pPr>
        <w:pStyle w:val="Normal"/>
        <w:tabs>
          <w:tab w:val="clear" w:pos="708"/>
          <w:tab w:val="left" w:pos="932" w:leader="none"/>
        </w:tabs>
        <w:ind w:firstLine="360"/>
        <w:jc w:val="both"/>
        <w:rPr>
          <w:rFonts w:ascii="Times New Roman" w:hAnsi="Times New Roman" w:cs="Times New Roman"/>
        </w:rPr>
      </w:pPr>
      <w:r>
        <w:rPr>
          <w:rFonts w:cs="Times New Roman" w:ascii="Times New Roman" w:hAnsi="Times New Roman"/>
        </w:rPr>
        <w:t>§ 169.</w:t>
        <w:tab/>
        <w:t>Со дня введения в действие настоящего Положения, совершеннолетний крестьянин может быть отдан вот</w:t>
        <w:softHyphen/>
        <w:t>чинником в обучение какому либо ремеслу, с обязан</w:t>
        <w:softHyphen/>
        <w:t>ностью прослужить ему несколько лет, не иначе, как по добровольному, письменному между ними условию и с со</w:t>
        <w:softHyphen/>
        <w:t>блюдением следующих правил: 1) На таковое условие должно быть изъявлено согласие старшего члена семьи или хозяина и сельского общества. 2) Должно быть определено в условии сколько лет продолжается обязательная служба и какого жалованья и содержания вышедший из учения в праве требовать от вотчинника. 3) Срок обязательной службы не может быть продолжительнее трех лет. 4) Вместо обязательной службы, по выходе из учения, кре</w:t>
        <w:softHyphen/>
        <w:t>стьянину должно быть предоставлено право вознаградить вотчинника за сделанные им расходы, уплатив ему еди</w:t>
        <w:softHyphen/>
        <w:t>новременно определенную денежную сумму, или вносить за себя каждогодно определенный денежный оброк за все время обязательной службы.</w:t>
      </w:r>
    </w:p>
    <w:p>
      <w:pPr>
        <w:pStyle w:val="Normal"/>
        <w:tabs>
          <w:tab w:val="clear" w:pos="708"/>
          <w:tab w:val="left" w:pos="932" w:leader="none"/>
        </w:tabs>
        <w:ind w:firstLine="360"/>
        <w:jc w:val="both"/>
        <w:rPr>
          <w:rFonts w:ascii="Times New Roman" w:hAnsi="Times New Roman" w:cs="Times New Roman"/>
        </w:rPr>
      </w:pPr>
      <w:r>
        <w:rPr>
          <w:rFonts w:cs="Times New Roman" w:ascii="Times New Roman" w:hAnsi="Times New Roman"/>
        </w:rPr>
        <w:t>§ 170.</w:t>
        <w:tab/>
        <w:t>Могут быть отдаваемы в обучение и несовер</w:t>
        <w:softHyphen/>
        <w:t>шеннолетние крестьяне, на тех же правилах, но с сле</w:t>
        <w:softHyphen/>
        <w:t>дующими в них изменениями: 1) Письменное условие за</w:t>
        <w:softHyphen/>
        <w:t>ключается с родителями или родственниками, призреваю</w:t>
        <w:softHyphen/>
        <w:t>щими отдаваемого в ученье. 2) По достижении совершен</w:t>
        <w:softHyphen/>
        <w:t>нолетия или по выходе из учения, крестьянин не избав</w:t>
        <w:softHyphen/>
        <w:t>ляется от рекрутской повинности и, в случае отдачи его в военную службу по мирскому приговору, вотчинник теряет всякое право на вознаграждение.</w:t>
      </w:r>
    </w:p>
    <w:p>
      <w:pPr>
        <w:pStyle w:val="Normal"/>
        <w:ind w:firstLine="360"/>
        <w:jc w:val="both"/>
        <w:rPr>
          <w:rFonts w:ascii="Times New Roman" w:hAnsi="Times New Roman" w:cs="Times New Roman"/>
        </w:rPr>
      </w:pPr>
      <w:r>
        <w:rPr>
          <w:rFonts w:cs="Times New Roman" w:ascii="Times New Roman" w:hAnsi="Times New Roman"/>
        </w:rPr>
        <w:t>$ 171. Крестьянам, состоящим на издельном положе</w:t>
        <w:softHyphen/>
        <w:t>нии, дозволяется переходить на оброк, не испрашивая на то согласия вотчинника, с соблюдением следующих усло</w:t>
        <w:softHyphen/>
        <w:t>вий: 1) Переходить на оброк могут как целые сельские общества, так и отдельные дома порознь, с тем однако</w:t>
        <w:softHyphen/>
        <w:t>же, чтобы каждый дом, составляющий одно нераздельное</w:t>
      </w:r>
    </w:p>
    <w:p>
      <w:pPr>
        <w:pStyle w:val="Normal"/>
        <w:jc w:val="both"/>
        <w:rPr>
          <w:rFonts w:ascii="Times New Roman" w:hAnsi="Times New Roman" w:cs="Times New Roman"/>
        </w:rPr>
      </w:pPr>
      <w:r>
        <w:rPr>
          <w:rFonts w:cs="Times New Roman" w:ascii="Times New Roman" w:hAnsi="Times New Roman"/>
        </w:rPr>
        <w:t>хозяйство, поступал на оброк в полном своем составе, не оставляя ни одного тягла на издельном положении. 2) Домохозяин, намеревающийся перейти на оброк, обя</w:t>
        <w:softHyphen/>
        <w:t>зан предупредить о том вотчинника в начале декабря месяца, дабы с первого января будущего года перейти на новое положение. 3) Если несколько домов вознамерятся перейти на оброк единовременно, то они обязаны принять на себя круговую друг за друга поруку в исправном платеже оброка. 4) Связанные круговою порукою дома составляют, по предмету исправления оброчной повин</w:t>
        <w:softHyphen/>
        <w:t>ности в пользу вотчинника, отдельное общество и, впо</w:t>
        <w:softHyphen/>
        <w:t>следствии, всякий домохозяин, желающий перейти с из- дельного положения на оброк, обязан предварительно испросить согласия членов этого общества на прием его, на том же условии взаимной друг за друга ответствен</w:t>
        <w:softHyphen/>
        <w:t>ности.</w:t>
      </w:r>
    </w:p>
    <w:p>
      <w:pPr>
        <w:pStyle w:val="Normal"/>
        <w:tabs>
          <w:tab w:val="clear" w:pos="708"/>
          <w:tab w:val="left" w:pos="932" w:leader="none"/>
        </w:tabs>
        <w:ind w:firstLine="360"/>
        <w:jc w:val="both"/>
        <w:rPr>
          <w:rFonts w:ascii="Times New Roman" w:hAnsi="Times New Roman" w:cs="Times New Roman"/>
        </w:rPr>
      </w:pPr>
      <w:r>
        <w:rPr>
          <w:rFonts w:cs="Times New Roman" w:ascii="Times New Roman" w:hAnsi="Times New Roman"/>
        </w:rPr>
        <w:t>§ 172.</w:t>
        <w:tab/>
        <w:t>Круговая порука устанавливается единственно в видах обеспечения исправности платежей, и потому вот</w:t>
        <w:softHyphen/>
        <w:t>чинник может, по своему усмотрению, дозволять отдель</w:t>
        <w:softHyphen/>
        <w:t>ным домам переходить на оброк и без соблюдения этого условия, не требуя ручательства за них от обще</w:t>
        <w:softHyphen/>
        <w:t>ства оброчников.</w:t>
      </w:r>
    </w:p>
    <w:p>
      <w:pPr>
        <w:pStyle w:val="Normal"/>
        <w:tabs>
          <w:tab w:val="clear" w:pos="708"/>
          <w:tab w:val="left" w:pos="922" w:leader="none"/>
        </w:tabs>
        <w:ind w:firstLine="360"/>
        <w:jc w:val="both"/>
        <w:rPr>
          <w:rFonts w:ascii="Times New Roman" w:hAnsi="Times New Roman" w:cs="Times New Roman"/>
        </w:rPr>
      </w:pPr>
      <w:r>
        <w:rPr>
          <w:rFonts w:cs="Times New Roman" w:ascii="Times New Roman" w:hAnsi="Times New Roman"/>
        </w:rPr>
        <w:t>§ 173.</w:t>
        <w:tab/>
        <w:t>Дома, состоящие на оброке, не отвечают перед вотчинником за исправную отработку дней домами, со</w:t>
        <w:softHyphen/>
        <w:t>стоящими на издельном положении, а последние не отве</w:t>
        <w:softHyphen/>
        <w:t>чают за исправный платеж оброка; но те и другие не</w:t>
        <w:softHyphen/>
        <w:t>сут нераздельную ответственность перед правительством в платеже податей, земских сборов и в исправлении всех натуральных, казенных повинностей.</w:t>
      </w:r>
    </w:p>
    <w:p>
      <w:pPr>
        <w:pStyle w:val="Normal"/>
        <w:tabs>
          <w:tab w:val="clear" w:pos="708"/>
          <w:tab w:val="left" w:pos="946" w:leader="none"/>
        </w:tabs>
        <w:ind w:firstLine="360"/>
        <w:jc w:val="both"/>
        <w:rPr>
          <w:rFonts w:ascii="Times New Roman" w:hAnsi="Times New Roman" w:cs="Times New Roman"/>
        </w:rPr>
      </w:pPr>
      <w:r>
        <w:rPr>
          <w:rFonts w:cs="Times New Roman" w:ascii="Times New Roman" w:hAnsi="Times New Roman"/>
        </w:rPr>
        <w:t>§ 174.</w:t>
        <w:tab/>
        <w:t>Оброк с каждого мужского тягла, при нормаль</w:t>
        <w:softHyphen/>
        <w:t>ном наделе землею, определяется, единожды навсегда, в 23 р. серебр., а с полутягла в половину; но вотчиннику ве воспрещается, по соглашению с крестьянами, понижать эту сумму, и, в дополнение, обязывать их к отработке нескольких дней в году или к исполнению нескольких урочных работ. Для крестьян, таковые условия обяза</w:t>
        <w:softHyphen/>
        <w:t>тельны только на три года, со дня их заключения, а по истечении втого срока, они приобретают право освобо- 21'</w:t>
      </w:r>
    </w:p>
    <w:p>
      <w:pPr>
        <w:pStyle w:val="Normal"/>
        <w:jc w:val="both"/>
        <w:rPr>
          <w:rFonts w:ascii="Times New Roman" w:hAnsi="Times New Roman" w:cs="Times New Roman"/>
        </w:rPr>
      </w:pPr>
      <w:r>
        <w:rPr>
          <w:rFonts w:cs="Times New Roman" w:ascii="Times New Roman" w:hAnsi="Times New Roman"/>
          <w:lang w:val="la-VA" w:eastAsia="la-VA" w:bidi="la-VA"/>
        </w:rPr>
        <w:t>324</w:t>
      </w:r>
    </w:p>
    <w:p>
      <w:pPr>
        <w:pStyle w:val="Normal"/>
        <w:jc w:val="both"/>
        <w:rPr>
          <w:rFonts w:ascii="Times New Roman" w:hAnsi="Times New Roman" w:cs="Times New Roman"/>
        </w:rPr>
      </w:pPr>
      <w:r>
        <w:rPr>
          <w:rFonts w:cs="Times New Roman" w:ascii="Times New Roman" w:hAnsi="Times New Roman"/>
        </w:rPr>
        <w:t>проект мвньшинствл</w:t>
      </w:r>
    </w:p>
    <w:p>
      <w:pPr>
        <w:pStyle w:val="Normal"/>
        <w:jc w:val="both"/>
        <w:rPr>
          <w:rFonts w:ascii="Times New Roman" w:hAnsi="Times New Roman" w:cs="Times New Roman"/>
        </w:rPr>
      </w:pPr>
      <w:r>
        <w:rPr>
          <w:rFonts w:cs="Times New Roman" w:ascii="Times New Roman" w:hAnsi="Times New Roman"/>
        </w:rPr>
        <w:t>литься от натуральной повинности посредством взноса полного оброка.</w:t>
      </w:r>
    </w:p>
    <w:p>
      <w:pPr>
        <w:pStyle w:val="Normal"/>
        <w:tabs>
          <w:tab w:val="clear" w:pos="708"/>
          <w:tab w:val="left" w:pos="932" w:leader="none"/>
        </w:tabs>
        <w:ind w:firstLine="360"/>
        <w:jc w:val="both"/>
        <w:rPr>
          <w:rFonts w:ascii="Times New Roman" w:hAnsi="Times New Roman" w:cs="Times New Roman"/>
        </w:rPr>
      </w:pPr>
      <w:r>
        <w:rPr>
          <w:rFonts w:cs="Times New Roman" w:ascii="Times New Roman" w:hAnsi="Times New Roman"/>
        </w:rPr>
        <w:t>§ 175.</w:t>
        <w:tab/>
        <w:t>Положенный оброк, как повинность неизменная, определяется серебряными рублями; плательщики же могут вносить его как звонкою монетою, так и кредитными билетами Государственного Казначейства; но последние при</w:t>
        <w:softHyphen/>
        <w:t>нимаются по курсу, выражающему их относительную цен</w:t>
        <w:softHyphen/>
        <w:t>ность к серебряному рублю. Оброк вносится в два срока: 1-го января и 1-го июля, двумя равными половинами и за каждое полугодие вперед.</w:t>
      </w:r>
    </w:p>
    <w:p>
      <w:pPr>
        <w:pStyle w:val="Normal"/>
        <w:tabs>
          <w:tab w:val="clear" w:pos="708"/>
          <w:tab w:val="left" w:pos="931" w:leader="none"/>
        </w:tabs>
        <w:ind w:firstLine="360"/>
        <w:jc w:val="both"/>
        <w:rPr>
          <w:rFonts w:ascii="Times New Roman" w:hAnsi="Times New Roman" w:cs="Times New Roman"/>
        </w:rPr>
      </w:pPr>
      <w:r>
        <w:rPr>
          <w:rFonts w:cs="Times New Roman" w:ascii="Times New Roman" w:hAnsi="Times New Roman"/>
        </w:rPr>
        <w:t>§ 176.</w:t>
        <w:tab/>
        <w:t>Существующие во всех почти имениях поборы с крестьян (баранами, курами, яйцами, коноплею, холстом, шерстью, пряжею, сукном и‘другими предметами кресть</w:t>
        <w:softHyphen/>
        <w:t>янского хозяйства и рукоделия) отменяются безвозмездно.</w:t>
      </w:r>
    </w:p>
    <w:p>
      <w:pPr>
        <w:pStyle w:val="Normal"/>
        <w:tabs>
          <w:tab w:val="clear" w:pos="708"/>
          <w:tab w:val="left" w:pos="931" w:leader="none"/>
        </w:tabs>
        <w:ind w:firstLine="360"/>
        <w:jc w:val="both"/>
        <w:rPr>
          <w:rFonts w:ascii="Times New Roman" w:hAnsi="Times New Roman" w:cs="Times New Roman"/>
        </w:rPr>
      </w:pPr>
      <w:r>
        <w:rPr>
          <w:rFonts w:cs="Times New Roman" w:ascii="Times New Roman" w:hAnsi="Times New Roman"/>
        </w:rPr>
        <w:t>§ 177.</w:t>
        <w:tab/>
        <w:t>Каждому сельскому обществу предоставляется пра</w:t>
        <w:softHyphen/>
        <w:t>во: подведомственных ему крестьян, за нерадение, неис</w:t>
        <w:softHyphen/>
        <w:t>правность и накопление недоимок, подвергать телесным наказаниям, в мере, определенной § 270 гл. VIII сего Положения; отдавать их в опеку благонадежным хозяе</w:t>
        <w:softHyphen/>
        <w:t>вам; отдавать их по контрактам в заработки; подвер</w:t>
        <w:softHyphen/>
        <w:t>гать конфискации и продаже их движимое имущество, не составляющее для них существенной необходимости; отби</w:t>
        <w:softHyphen/>
        <w:t>рать у них, для передачи другим членам того же обще</w:t>
        <w:softHyphen/>
        <w:t>ства, участки пахатной земли и лугов, но не сгоняя их с усадебной земли; неисправимых сдавать в рекруты в зачет будущих наборов и полученные за них кви</w:t>
        <w:softHyphen/>
        <w:t>танции продавать желающим; негодных отдавать в во</w:t>
        <w:softHyphen/>
        <w:t>енную службу без зачета, или в распоряжение прави</w:t>
        <w:softHyphen/>
        <w:t>тельства для удаления их навсегда из обществ. Сумма, вырученная от продажи рекрутской квитанции, употреб</w:t>
        <w:softHyphen/>
        <w:t>ляется на пополнение недоимки, а остаток отдается семей</w:t>
        <w:softHyphen/>
        <w:t>ству, из которого взят рекрут.</w:t>
      </w:r>
    </w:p>
    <w:p>
      <w:pPr>
        <w:pStyle w:val="Normal"/>
        <w:tabs>
          <w:tab w:val="clear" w:pos="708"/>
          <w:tab w:val="left" w:pos="937" w:leader="none"/>
        </w:tabs>
        <w:ind w:firstLine="360"/>
        <w:jc w:val="both"/>
        <w:rPr>
          <w:rFonts w:ascii="Times New Roman" w:hAnsi="Times New Roman" w:cs="Times New Roman"/>
        </w:rPr>
      </w:pPr>
      <w:r>
        <w:rPr>
          <w:rFonts w:cs="Times New Roman" w:ascii="Times New Roman" w:hAnsi="Times New Roman"/>
        </w:rPr>
        <w:t>§ 178.</w:t>
        <w:tab/>
        <w:t>В тех сельских обществах, где часть кресть</w:t>
        <w:softHyphen/>
        <w:t>ян останется на издельном положении, а другая часть перейдет на оброк, те же самые права предоставляются обществу оброчников и обществу издельвых крестьян, каждому исключительно над подведомственными ему чле</w:t>
        <w:softHyphen/>
        <w:t>нами, за которых оно отвечает.</w:t>
      </w:r>
    </w:p>
    <w:p>
      <w:pPr>
        <w:pStyle w:val="Normal"/>
        <w:tabs>
          <w:tab w:val="clear" w:pos="708"/>
          <w:tab w:val="left" w:pos="931" w:leader="none"/>
        </w:tabs>
        <w:ind w:firstLine="360"/>
        <w:jc w:val="both"/>
        <w:rPr>
          <w:rFonts w:ascii="Times New Roman" w:hAnsi="Times New Roman" w:cs="Times New Roman"/>
        </w:rPr>
      </w:pPr>
      <w:r>
        <w:rPr>
          <w:rFonts w:cs="Times New Roman" w:ascii="Times New Roman" w:hAnsi="Times New Roman"/>
        </w:rPr>
        <w:t>§ 179.</w:t>
        <w:tab/>
        <w:t>Если бы за всем тем, целое общество, по нера</w:t>
        <w:softHyphen/>
        <w:t>дению своему, допустило оброчную недоимку, взыскание оной обращается уже не на одних должников, а на все общество, виновное в упущении понудительных мер, ему предоставленных.</w:t>
      </w:r>
    </w:p>
    <w:p>
      <w:pPr>
        <w:pStyle w:val="Normal"/>
        <w:tabs>
          <w:tab w:val="clear" w:pos="708"/>
          <w:tab w:val="left" w:pos="931" w:leader="none"/>
        </w:tabs>
        <w:ind w:firstLine="360"/>
        <w:jc w:val="both"/>
        <w:rPr>
          <w:rFonts w:ascii="Times New Roman" w:hAnsi="Times New Roman" w:cs="Times New Roman"/>
        </w:rPr>
      </w:pPr>
      <w:r>
        <w:rPr>
          <w:rFonts w:cs="Times New Roman" w:ascii="Times New Roman" w:hAnsi="Times New Roman"/>
        </w:rPr>
        <w:t>§ 180.</w:t>
        <w:tab/>
        <w:t>В таком случае, Уездное Присутствие, по тре</w:t>
        <w:softHyphen/>
        <w:t>бованию вотчинника, удостоверившись в справедливости его показания, конфискует, немедленно по уборке и до своза хлеба с крестьянских полей, по нескольку снопов или копен с каждого тяглового участка, в количестве, соответственном накопленной недоимке, и наряжает кре</w:t>
        <w:softHyphen/>
        <w:t>стьян для отвоза их на господское гумно.</w:t>
      </w:r>
    </w:p>
    <w:p>
      <w:pPr>
        <w:pStyle w:val="Normal"/>
        <w:tabs>
          <w:tab w:val="clear" w:pos="708"/>
          <w:tab w:val="left" w:pos="931" w:leader="none"/>
        </w:tabs>
        <w:ind w:firstLine="360"/>
        <w:jc w:val="both"/>
        <w:rPr>
          <w:rFonts w:ascii="Times New Roman" w:hAnsi="Times New Roman" w:cs="Times New Roman"/>
        </w:rPr>
      </w:pPr>
      <w:r>
        <w:rPr>
          <w:rFonts w:cs="Times New Roman" w:ascii="Times New Roman" w:hAnsi="Times New Roman"/>
        </w:rPr>
        <w:t>§ 181.</w:t>
        <w:tab/>
        <w:t>Для определения меры сего взыскания, Уездное Присутствие устанавливает, на три года вперед, цен</w:t>
        <w:softHyphen/>
        <w:t>ность копны озимого и разного рода яровых хлебов, руководствуясь принятым числом снопов в копне, средним умолотом и средними ценами зерновых хле</w:t>
        <w:softHyphen/>
        <w:t>бов за истекшее трехлетие. Выведенные таким образом цены публикуются по всей губернии.</w:t>
      </w:r>
    </w:p>
    <w:p>
      <w:pPr>
        <w:pStyle w:val="Normal"/>
        <w:tabs>
          <w:tab w:val="clear" w:pos="708"/>
          <w:tab w:val="left" w:pos="931" w:leader="none"/>
        </w:tabs>
        <w:ind w:firstLine="360"/>
        <w:jc w:val="both"/>
        <w:rPr>
          <w:rFonts w:ascii="Times New Roman" w:hAnsi="Times New Roman" w:cs="Times New Roman"/>
        </w:rPr>
      </w:pPr>
      <w:r>
        <w:rPr>
          <w:rFonts w:cs="Times New Roman" w:ascii="Times New Roman" w:hAnsi="Times New Roman"/>
        </w:rPr>
        <w:t>§ 182.</w:t>
        <w:tab/>
        <w:t>Вотчинник, намеревающийся воспользоваться пра</w:t>
        <w:softHyphen/>
        <w:t>вом возмещения недоимки посредством конфискации хлеба, обязан, в первых числах июля, обратиться в Уездное Присутствие, прописав в своем донесении: на какое число тягл падает взыскание, сколько засеяно ими десятин, как велика недоимка, сколько копен и какого именно хлеба он желает получить.</w:t>
      </w:r>
    </w:p>
    <w:p>
      <w:pPr>
        <w:pStyle w:val="Normal"/>
        <w:tabs>
          <w:tab w:val="clear" w:pos="708"/>
          <w:tab w:val="left" w:pos="931" w:leader="none"/>
        </w:tabs>
        <w:ind w:firstLine="360"/>
        <w:jc w:val="both"/>
        <w:rPr>
          <w:rFonts w:ascii="Times New Roman" w:hAnsi="Times New Roman" w:cs="Times New Roman"/>
        </w:rPr>
      </w:pPr>
      <w:r>
        <w:rPr>
          <w:rFonts w:cs="Times New Roman" w:ascii="Times New Roman" w:hAnsi="Times New Roman"/>
        </w:rPr>
        <w:t>§ 183.</w:t>
        <w:tab/>
        <w:t>Поверка сих показаний производится посредством сличения их с квитанциями, выданными крестьянам в получении оброчных сумм. За преувеличение в исчисле</w:t>
        <w:softHyphen/>
        <w:t>нии недоимки, вотчинник подвергается вычету из оной тройной суммы против сделанного им вычета или потере своего иска.</w:t>
      </w:r>
    </w:p>
    <w:p>
      <w:pPr>
        <w:pStyle w:val="Normal"/>
        <w:tabs>
          <w:tab w:val="clear" w:pos="708"/>
          <w:tab w:val="left" w:pos="931" w:leader="none"/>
        </w:tabs>
        <w:ind w:firstLine="360"/>
        <w:jc w:val="both"/>
        <w:rPr>
          <w:rFonts w:ascii="Times New Roman" w:hAnsi="Times New Roman" w:cs="Times New Roman"/>
        </w:rPr>
      </w:pPr>
      <w:r>
        <w:rPr>
          <w:rFonts w:cs="Times New Roman" w:ascii="Times New Roman" w:hAnsi="Times New Roman"/>
        </w:rPr>
        <w:t>§ 184.</w:t>
        <w:tab/>
        <w:t>Взыскание хлеба производится в присутствии вот</w:t>
        <w:softHyphen/>
        <w:t>чинника или его поверенного, мирского старосты, старшин и нескольких свидетелей из соседних обывателей; при атом составляется письменный акт, в котором обозна</w:t>
        <w:softHyphen/>
        <w:t>чается сколько свезено копен, какого хлеба, по скольку с каждого тяглового участка, и акт сей подписывается</w:t>
      </w:r>
    </w:p>
    <w:p>
      <w:pPr>
        <w:pStyle w:val="Normal"/>
        <w:jc w:val="both"/>
        <w:rPr>
          <w:rFonts w:ascii="Times New Roman" w:hAnsi="Times New Roman" w:cs="Times New Roman"/>
        </w:rPr>
      </w:pPr>
      <w:r>
        <w:rPr>
          <w:rFonts w:cs="Times New Roman" w:ascii="Times New Roman" w:hAnsi="Times New Roman"/>
        </w:rPr>
        <w:t>всеми присутствующими, а за неграмотных, кем-либо из свидетелей, по их просьбе</w:t>
      </w:r>
    </w:p>
    <w:p>
      <w:pPr>
        <w:pStyle w:val="Normal"/>
        <w:tabs>
          <w:tab w:val="clear" w:pos="708"/>
          <w:tab w:val="left" w:pos="937" w:leader="none"/>
        </w:tabs>
        <w:ind w:firstLine="360"/>
        <w:jc w:val="both"/>
        <w:rPr>
          <w:rFonts w:ascii="Times New Roman" w:hAnsi="Times New Roman" w:cs="Times New Roman"/>
        </w:rPr>
      </w:pPr>
      <w:r>
        <w:rPr>
          <w:rFonts w:cs="Times New Roman" w:ascii="Times New Roman" w:hAnsi="Times New Roman"/>
        </w:rPr>
        <w:t>§ 185.</w:t>
        <w:tab/>
        <w:t>Если недоимка, допущенная за одно или два по</w:t>
        <w:softHyphen/>
        <w:t>лугодия, достигнет 300 р сер., или превзойдет вту сумму, и если в обществе оброчников числится не менее 25 тягл, то, для возмещения недоимки, вотчиннику предостав</w:t>
        <w:softHyphen/>
        <w:t>ляется право обратиться в Уездное Присутствие с прось</w:t>
        <w:softHyphen/>
        <w:t>бою о назначении с общества штрафного рекрутА и о про</w:t>
        <w:softHyphen/>
        <w:t>даже квитанции.</w:t>
      </w:r>
    </w:p>
    <w:p>
      <w:pPr>
        <w:pStyle w:val="Normal"/>
        <w:tabs>
          <w:tab w:val="clear" w:pos="708"/>
          <w:tab w:val="left" w:pos="932" w:leader="none"/>
        </w:tabs>
        <w:ind w:firstLine="360"/>
        <w:jc w:val="both"/>
        <w:rPr>
          <w:rFonts w:ascii="Times New Roman" w:hAnsi="Times New Roman" w:cs="Times New Roman"/>
        </w:rPr>
      </w:pPr>
      <w:r>
        <w:rPr>
          <w:rFonts w:cs="Times New Roman" w:ascii="Times New Roman" w:hAnsi="Times New Roman"/>
        </w:rPr>
        <w:t>§ 186.</w:t>
        <w:tab/>
        <w:t>Уездное Присутствие, удостоверившись указан</w:t>
        <w:softHyphen/>
        <w:t>ным выше порядком в справедливости показаний вот</w:t>
        <w:softHyphen/>
        <w:t>чинника. немедленно приступает к исполнительным ме</w:t>
        <w:softHyphen/>
        <w:t>рам. Собрав домохозяев, состоящих на оброке, оно дает им жеребий между собою и заставляет хозяина того дома, на который падет жеребий, назначить одного из членов его семьи к поступлению в военную службу. Квитанция, за него полученная, продается по распоряже</w:t>
        <w:softHyphen/>
        <w:t>нию Уездного Присутствия; из вырученной суммы попол</w:t>
        <w:softHyphen/>
        <w:t>няются расходы на сдачу рекрута и оброчная недоимка, а остаток выдается хозяину того дома, на который пал жеребий. К покупке квитанции не допускаются дома, при</w:t>
        <w:softHyphen/>
        <w:t>надлежащие к обществу, допустившему на себе недоимку.</w:t>
      </w:r>
    </w:p>
    <w:p>
      <w:pPr>
        <w:pStyle w:val="Normal"/>
        <w:tabs>
          <w:tab w:val="clear" w:pos="708"/>
          <w:tab w:val="left" w:pos="931" w:leader="none"/>
        </w:tabs>
        <w:ind w:firstLine="360"/>
        <w:jc w:val="both"/>
        <w:rPr>
          <w:rFonts w:ascii="Times New Roman" w:hAnsi="Times New Roman" w:cs="Times New Roman"/>
        </w:rPr>
      </w:pPr>
      <w:r>
        <w:rPr>
          <w:rFonts w:cs="Times New Roman" w:ascii="Times New Roman" w:hAnsi="Times New Roman"/>
        </w:rPr>
        <w:t>§ 187.</w:t>
        <w:tab/>
        <w:t>Изложенные в §§ 179—186 меры взыскания при</w:t>
        <w:softHyphen/>
        <w:t>меняются в той же силе и на тех же правилах к воз</w:t>
        <w:softHyphen/>
        <w:t>мещению переложенных на деньги недоимок в рабочих днях. (§ 165).</w:t>
      </w:r>
    </w:p>
    <w:p>
      <w:pPr>
        <w:pStyle w:val="Normal"/>
        <w:tabs>
          <w:tab w:val="clear" w:pos="708"/>
          <w:tab w:val="left" w:pos="937" w:leader="none"/>
        </w:tabs>
        <w:ind w:firstLine="360"/>
        <w:jc w:val="both"/>
        <w:rPr>
          <w:rFonts w:ascii="Times New Roman" w:hAnsi="Times New Roman" w:cs="Times New Roman"/>
        </w:rPr>
      </w:pPr>
      <w:r>
        <w:rPr>
          <w:rFonts w:cs="Times New Roman" w:ascii="Times New Roman" w:hAnsi="Times New Roman"/>
        </w:rPr>
        <w:t>§ 188.</w:t>
        <w:tab/>
        <w:t>Для предупреждения накопления значительных не</w:t>
        <w:softHyphen/>
        <w:t>доимок за несколько лет и тяжелых взысканий, каждый вотчинник обязывается: 1) Со дня введения в действие на</w:t>
        <w:softHyphen/>
        <w:t>стоящего Положения, доносить Уездному Присутствию, по истечении каждого полугодия, о количестве состоящей ва его имении недоимки оброчной или происшедшей от про</w:t>
        <w:softHyphen/>
        <w:t>гульных дней. 2) Просить о взыскании оной посредством конфискации хлеба в поле в том же году, если недоимка допущена за первое полугодие, считая с 1-го января, и не далее, как в следующем году, если она накопилась за второе полугодие, считая с 1-го июля. 3) Просить о взыскании штрафных квитанций, как скоро недоимка до</w:t>
        <w:softHyphen/>
      </w:r>
    </w:p>
    <w:p>
      <w:pPr>
        <w:pStyle w:val="Normal"/>
        <w:jc w:val="both"/>
        <w:rPr>
          <w:rFonts w:ascii="Times New Roman" w:hAnsi="Times New Roman" w:cs="Times New Roman"/>
        </w:rPr>
      </w:pPr>
      <w:r>
        <w:rPr>
          <w:rFonts w:cs="Times New Roman" w:ascii="Times New Roman" w:hAnsi="Times New Roman"/>
        </w:rPr>
        <w:t>стигнет 300 р. сер. или в первый раз превзойдет эту сумму. 4) Если же, пропустив один или несколько пла</w:t>
        <w:softHyphen/>
        <w:t>тежных сроков, он обратится в Уездное Присутствие с просьбою о взыскании квитанции через несколько лет, то до какой бы суммы ни возрасла недоимка в промежу</w:t>
        <w:softHyphen/>
        <w:t>ток времени, начиная с того полугодия, когда она до</w:t>
        <w:softHyphen/>
        <w:t>стигла 300 р., или в первый раз превзошла эту сумму, до того дня, когда предъявлено требование о её возмещении, вотчинник получает не более 300 р. и этим покрывается весь долг, состоящий на крестьянах, как бы велик он ни былъ</w:t>
      </w:r>
    </w:p>
    <w:p>
      <w:pPr>
        <w:pStyle w:val="Normal"/>
        <w:tabs>
          <w:tab w:val="clear" w:pos="708"/>
          <w:tab w:val="left" w:pos="946" w:leader="none"/>
        </w:tabs>
        <w:ind w:firstLine="360"/>
        <w:jc w:val="both"/>
        <w:rPr>
          <w:rFonts w:ascii="Times New Roman" w:hAnsi="Times New Roman" w:cs="Times New Roman"/>
        </w:rPr>
      </w:pPr>
      <w:r>
        <w:rPr>
          <w:rFonts w:cs="Times New Roman" w:ascii="Times New Roman" w:hAnsi="Times New Roman"/>
        </w:rPr>
        <w:t>§ 189.</w:t>
        <w:tab/>
        <w:t>При введении в действие настоящего Положения, все, за прежнее время неотработанные крестьянами дни, оброчные недоимки и долги по ссудам из господских контор и магазинов, прощаются крестьянам; долги же хлебные и денежные, происшедшие от ссуд, сделанных из мирских сумм и мирских запасов, взыскиваются в пользу общества и по его распоряжениям.</w:t>
      </w:r>
    </w:p>
    <w:p>
      <w:pPr>
        <w:pStyle w:val="Normal"/>
        <w:tabs>
          <w:tab w:val="clear" w:pos="708"/>
          <w:tab w:val="left" w:pos="932" w:leader="none"/>
        </w:tabs>
        <w:ind w:firstLine="360"/>
        <w:jc w:val="both"/>
        <w:rPr>
          <w:rFonts w:ascii="Times New Roman" w:hAnsi="Times New Roman" w:cs="Times New Roman"/>
        </w:rPr>
      </w:pPr>
      <w:r>
        <w:rPr>
          <w:rFonts w:cs="Times New Roman" w:ascii="Times New Roman" w:hAnsi="Times New Roman"/>
        </w:rPr>
        <w:t>§ 190.</w:t>
        <w:tab/>
        <w:t>При поверке на местах Уставных Грамот, мо</w:t>
        <w:softHyphen/>
        <w:t>гут встретиться такия имения: 1) Где, при наделе землею в количестве, превышающем установленные нормы, по</w:t>
        <w:softHyphen/>
        <w:t>винности крестьян в пользу вотчинников были не обре- менйтельнее или даже легче- определенных сим Положе</w:t>
        <w:softHyphen/>
        <w:t>нием. 2) Где, при наделе землею, равном нормальному, повинности были легче, ныне установленных. 3) Где, при наделе, недостигающем до принятой нормы, повинности были значительно легче вводимых настоящим Положе</w:t>
        <w:softHyphen/>
        <w:t>нием и 4) Где, наоборот, повинности были обремени- тельнее определяемых ныне, но за то и надел землею превосходил нормальные размеры. В имениях, подходя</w:t>
        <w:softHyphen/>
        <w:t>щих под первые два пункта, порядок вещей, доселе существовавший относительно крестьянского поземельного надела и повинностей, остается неизменным и навсегда узаконяется. В имениях, подходящих под третий пункт, предоставляется на выбор крестьянам получить дополни</w:t>
        <w:softHyphen/>
        <w:t>тельный надел землею до количества десятин, принятого за норму, и в то же время принять на себя увеличенную, в соразмерности с наделом, повинность, или остаться</w:t>
      </w:r>
    </w:p>
    <w:p>
      <w:pPr>
        <w:pStyle w:val="Normal"/>
        <w:jc w:val="both"/>
        <w:rPr>
          <w:rFonts w:ascii="Times New Roman" w:hAnsi="Times New Roman" w:cs="Times New Roman"/>
        </w:rPr>
      </w:pPr>
      <w:r>
        <w:rPr>
          <w:rFonts w:cs="Times New Roman" w:ascii="Times New Roman" w:hAnsi="Times New Roman"/>
        </w:rPr>
        <w:t>на прежнем положении. В имениях, подходящих под четвертый пункт, крестьянам также дается на выбор: отказаться от излишней, против нормальной пропорции, земли, или удержать ее за собою, обязавшись исправлять с неё надбавочную повинность, свыше определенной сим Положением.</w:t>
      </w:r>
    </w:p>
    <w:p>
      <w:pPr>
        <w:pStyle w:val="Normal"/>
        <w:tabs>
          <w:tab w:val="clear" w:pos="708"/>
          <w:tab w:val="left" w:pos="937" w:leader="none"/>
        </w:tabs>
        <w:ind w:firstLine="360"/>
        <w:jc w:val="both"/>
        <w:rPr>
          <w:rFonts w:ascii="Times New Roman" w:hAnsi="Times New Roman" w:cs="Times New Roman"/>
        </w:rPr>
      </w:pPr>
      <w:r>
        <w:rPr>
          <w:rFonts w:cs="Times New Roman" w:ascii="Times New Roman" w:hAnsi="Times New Roman"/>
        </w:rPr>
        <w:t>§ 191.</w:t>
        <w:tab/>
        <w:t>В последнем случае, когда крестьяне изъявят желание сохранить всю землю, которою они доселе пользо</w:t>
        <w:softHyphen/>
        <w:t>вались, надбавочная повинность в пользу вотчинника упла</w:t>
        <w:softHyphen/>
        <w:t>чивается деньгами, но отнюдь не рабочими днями. Эта по</w:t>
        <w:softHyphen/>
        <w:t>винность исчисляется по числу десятин, остающихся во владении крестьян сверх нормальной пропорции, и по об</w:t>
        <w:softHyphen/>
        <w:t>рочной плате, положенной в каждой полосе за десятину нормального надела.</w:t>
      </w:r>
    </w:p>
    <w:p>
      <w:pPr>
        <w:pStyle w:val="Normal"/>
        <w:tabs>
          <w:tab w:val="clear" w:pos="708"/>
          <w:tab w:val="left" w:pos="932" w:leader="none"/>
        </w:tabs>
        <w:ind w:firstLine="360"/>
        <w:jc w:val="both"/>
        <w:rPr>
          <w:rFonts w:ascii="Times New Roman" w:hAnsi="Times New Roman" w:cs="Times New Roman"/>
        </w:rPr>
      </w:pPr>
      <w:r>
        <w:rPr>
          <w:rFonts w:cs="Times New Roman" w:ascii="Times New Roman" w:hAnsi="Times New Roman"/>
        </w:rPr>
        <w:t>§ 192.</w:t>
        <w:tab/>
        <w:t>Крестьяне, принявшие на себя дополнительную по</w:t>
        <w:softHyphen/>
        <w:t>винность, могут разложить ее на установленные в их обществе тягла, не увеличивая их числа, но возвысив падающую на каждое повинность; могут также, не усили</w:t>
        <w:softHyphen/>
        <w:t>вая повинности, увеличить число тягл, хотя бы в таком случае на каждое приходилось менее 2’/</w:t>
      </w:r>
      <w:r>
        <w:rPr>
          <w:rFonts w:cs="Times New Roman" w:ascii="Times New Roman" w:hAnsi="Times New Roman"/>
          <w:vertAlign w:val="subscript"/>
        </w:rPr>
        <w:t>3</w:t>
      </w:r>
      <w:r>
        <w:rPr>
          <w:rFonts w:cs="Times New Roman" w:ascii="Times New Roman" w:hAnsi="Times New Roman"/>
        </w:rPr>
        <w:t xml:space="preserve"> мужских душ. Выбор того или другого способа предоставляется самим крестьянам, но должен быть ими заявлен при поверке Уставной Грамоты.</w:t>
      </w:r>
    </w:p>
    <w:p>
      <w:pPr>
        <w:pStyle w:val="Normal"/>
        <w:tabs>
          <w:tab w:val="clear" w:pos="708"/>
          <w:tab w:val="left" w:pos="942" w:leader="none"/>
        </w:tabs>
        <w:ind w:firstLine="360"/>
        <w:jc w:val="both"/>
        <w:rPr>
          <w:rFonts w:ascii="Times New Roman" w:hAnsi="Times New Roman" w:cs="Times New Roman"/>
        </w:rPr>
      </w:pPr>
      <w:r>
        <w:rPr>
          <w:rFonts w:cs="Times New Roman" w:ascii="Times New Roman" w:hAnsi="Times New Roman"/>
        </w:rPr>
        <w:t>§ 193.</w:t>
        <w:tab/>
        <w:t>В тех разнопоместных селениях,, в которых крестьяне, приписанные к нескольким отдельным име</w:t>
        <w:softHyphen/>
        <w:t>ниям, будут соединены в одно общество и наделены землею из общей дачи в нераздельное пользование, бар</w:t>
        <w:softHyphen/>
        <w:t>щина отменяется при самом введении настоящего Поло</w:t>
        <w:softHyphen/>
        <w:t>жения, и все тягла немедленно переводятся на денежный оброк.</w:t>
      </w:r>
    </w:p>
    <w:p>
      <w:pPr>
        <w:pStyle w:val="Normal"/>
        <w:tabs>
          <w:tab w:val="clear" w:pos="708"/>
          <w:tab w:val="left" w:pos="946" w:leader="none"/>
        </w:tabs>
        <w:ind w:firstLine="360"/>
        <w:jc w:val="both"/>
        <w:rPr>
          <w:rFonts w:ascii="Times New Roman" w:hAnsi="Times New Roman" w:cs="Times New Roman"/>
        </w:rPr>
      </w:pPr>
      <w:r>
        <w:rPr>
          <w:rFonts w:cs="Times New Roman" w:ascii="Times New Roman" w:hAnsi="Times New Roman"/>
        </w:rPr>
        <w:t>§ 194.</w:t>
        <w:tab/>
        <w:t>Оброк сей вносится от всего общества, за кру</w:t>
        <w:softHyphen/>
        <w:t>говою порукою всех крестьян, одному лицу, уполномо</w:t>
        <w:softHyphen/>
        <w:t>ченному на то по доверенностям от всех владельцев, и, затем, делится между ними пропорционально количеству земли, каждому принадлежавшей.</w:t>
      </w:r>
    </w:p>
    <w:p>
      <w:pPr>
        <w:pStyle w:val="Normal"/>
        <w:tabs>
          <w:tab w:val="clear" w:pos="708"/>
          <w:tab w:val="left" w:pos="937" w:leader="none"/>
        </w:tabs>
        <w:ind w:firstLine="360"/>
        <w:jc w:val="both"/>
        <w:rPr>
          <w:rFonts w:ascii="Times New Roman" w:hAnsi="Times New Roman" w:cs="Times New Roman"/>
        </w:rPr>
      </w:pPr>
      <w:r>
        <w:rPr>
          <w:rFonts w:cs="Times New Roman" w:ascii="Times New Roman" w:hAnsi="Times New Roman"/>
        </w:rPr>
        <w:t>§ 195.</w:t>
        <w:tab/>
        <w:t>В видах обеспечения разнопоместных владель</w:t>
        <w:softHyphen/>
        <w:t>цев от недоимок, могущих произойти при обязатель</w:t>
        <w:softHyphen/>
        <w:t>ном и немедленном переводе крестьян на оброк, равно</w:t>
      </w:r>
    </w:p>
    <w:p>
      <w:pPr>
        <w:pStyle w:val="Normal"/>
        <w:jc w:val="both"/>
        <w:rPr>
          <w:rFonts w:ascii="Times New Roman" w:hAnsi="Times New Roman" w:cs="Times New Roman"/>
        </w:rPr>
      </w:pPr>
      <w:r>
        <w:rPr>
          <w:rFonts w:cs="Times New Roman" w:ascii="Times New Roman" w:hAnsi="Times New Roman"/>
        </w:rPr>
        <w:t>как и для предупреждения расстройства в хозяйственном быту самих крестьян, не приготовленных к внезапному переходу с издельного положения на денежную повинность, оброк, следующий за первый год, уплачивается за них вперед из казны, немедленно по введении в действие настоящего Положения; на следующие, затем, три года, казна обеспечивает вотчинникам исправное поступление оброка и, в случае недобора, доплачивает оный из своих сумм.</w:t>
      </w:r>
    </w:p>
    <w:p>
      <w:pPr>
        <w:pStyle w:val="Normal"/>
        <w:tabs>
          <w:tab w:val="clear" w:pos="708"/>
          <w:tab w:val="left" w:pos="932" w:leader="none"/>
        </w:tabs>
        <w:ind w:firstLine="360"/>
        <w:jc w:val="both"/>
        <w:rPr>
          <w:rFonts w:ascii="Times New Roman" w:hAnsi="Times New Roman" w:cs="Times New Roman"/>
        </w:rPr>
      </w:pPr>
      <w:r>
        <w:rPr>
          <w:rFonts w:cs="Times New Roman" w:ascii="Times New Roman" w:hAnsi="Times New Roman"/>
        </w:rPr>
        <w:t>§ 196.</w:t>
        <w:tab/>
        <w:t>Крестьяне, воспользовавшиеся означенным посо</w:t>
        <w:softHyphen/>
        <w:t>бием, в течении первого года ничего не платят, а при</w:t>
        <w:softHyphen/>
        <w:t>пасают деньги для уплаты половины оброка к 1-му ян</w:t>
        <w:softHyphen/>
        <w:t>варя будущего года за первую оного половину вперед; затем, к 1-му июля, они вносят вторую половину обро</w:t>
        <w:softHyphen/>
        <w:t>ка за второе полугодие, и т. д. Из годового оброка, в первый год уплаченного за них казною, половина с них не взыскивается, а другая половина, равно как и недо</w:t>
        <w:softHyphen/>
        <w:t>имки, покрытые казною за второй и третий года (буде та</w:t>
        <w:softHyphen/>
        <w:t>ковые на крестьянах окажутся, по истечении трех лет, со дня введения в действие настоящего Положения) рассро</w:t>
        <w:softHyphen/>
        <w:t>чиваются им ва 10 лет, без процентов, и взыскиваются вместе с податями и другими казенными сборами.</w:t>
      </w:r>
    </w:p>
    <w:p>
      <w:pPr>
        <w:pStyle w:val="Normal"/>
        <w:tabs>
          <w:tab w:val="clear" w:pos="708"/>
          <w:tab w:val="left" w:pos="946" w:leader="none"/>
        </w:tabs>
        <w:ind w:firstLine="360"/>
        <w:jc w:val="both"/>
        <w:rPr>
          <w:rFonts w:ascii="Times New Roman" w:hAnsi="Times New Roman" w:cs="Times New Roman"/>
        </w:rPr>
      </w:pPr>
      <w:r>
        <w:rPr>
          <w:rFonts w:cs="Times New Roman" w:ascii="Times New Roman" w:hAnsi="Times New Roman"/>
        </w:rPr>
        <w:t>§ 197.</w:t>
        <w:tab/>
        <w:t>Общественные или мирские повинности, как де</w:t>
        <w:softHyphen/>
        <w:t>нежные, так и натуральные, устанавливаются и раскла</w:t>
        <w:softHyphen/>
        <w:t>дываются по мирским приговорам; взыскавие оных пре</w:t>
        <w:softHyphen/>
        <w:t>доставляется выборным от общества, без всякого в том участия как вотчинника или его поверенного, так и мест</w:t>
        <w:softHyphen/>
        <w:t>ного начальства.</w:t>
      </w:r>
    </w:p>
    <w:p>
      <w:pPr>
        <w:pStyle w:val="Normal"/>
        <w:numPr>
          <w:ilvl w:val="0"/>
          <w:numId w:val="0"/>
        </w:numPr>
        <w:jc w:val="both"/>
        <w:outlineLvl w:val="4"/>
        <w:rPr>
          <w:rFonts w:ascii="Times New Roman" w:hAnsi="Times New Roman" w:cs="Times New Roman"/>
        </w:rPr>
      </w:pPr>
      <w:bookmarkStart w:id="32" w:name="bookmark62"/>
      <w:r>
        <w:rPr>
          <w:rFonts w:cs="Times New Roman" w:ascii="Times New Roman" w:hAnsi="Times New Roman"/>
        </w:rPr>
        <w:t>ГЛАВА VII.</w:t>
      </w:r>
      <w:bookmarkEnd w:id="32"/>
    </w:p>
    <w:p>
      <w:pPr>
        <w:pStyle w:val="Normal"/>
        <w:jc w:val="both"/>
        <w:rPr>
          <w:rFonts w:ascii="Times New Roman" w:hAnsi="Times New Roman" w:cs="Times New Roman"/>
        </w:rPr>
      </w:pPr>
      <w:r>
        <w:rPr>
          <w:rFonts w:cs="Times New Roman" w:ascii="Times New Roman" w:hAnsi="Times New Roman"/>
        </w:rPr>
        <w:t>Устройство дворовых людей.</w:t>
      </w:r>
    </w:p>
    <w:p>
      <w:pPr>
        <w:pStyle w:val="Normal"/>
        <w:tabs>
          <w:tab w:val="clear" w:pos="708"/>
          <w:tab w:val="left" w:pos="931" w:leader="none"/>
        </w:tabs>
        <w:ind w:firstLine="360"/>
        <w:jc w:val="both"/>
        <w:rPr>
          <w:rFonts w:ascii="Times New Roman" w:hAnsi="Times New Roman" w:cs="Times New Roman"/>
        </w:rPr>
      </w:pPr>
      <w:r>
        <w:rPr>
          <w:rFonts w:cs="Times New Roman" w:ascii="Times New Roman" w:hAnsi="Times New Roman"/>
        </w:rPr>
        <w:t>§ 198.</w:t>
        <w:tab/>
        <w:t>К классу дворовых причисляются все бывшие крепостные люди, приписанные к домам и капиталам, равно как и те из приписанных к населенным име</w:t>
        <w:softHyphen/>
        <w:t>ниям, которые, при введении настоящего Положения, не , войдут в состав сельских обществ и не получат въ</w:t>
      </w:r>
    </w:p>
    <w:p>
      <w:pPr>
        <w:pStyle w:val="Normal"/>
        <w:jc w:val="both"/>
        <w:rPr>
          <w:rFonts w:ascii="Times New Roman" w:hAnsi="Times New Roman" w:cs="Times New Roman"/>
        </w:rPr>
      </w:pPr>
      <w:r>
        <w:rPr>
          <w:rFonts w:cs="Times New Roman" w:ascii="Times New Roman" w:hAnsi="Times New Roman"/>
        </w:rPr>
        <w:t>надел земли в количестве и на условиях, определенных для крестьян.</w:t>
      </w:r>
    </w:p>
    <w:p>
      <w:pPr>
        <w:pStyle w:val="Normal"/>
        <w:ind w:firstLine="360"/>
        <w:jc w:val="both"/>
        <w:rPr>
          <w:rFonts w:ascii="Times New Roman" w:hAnsi="Times New Roman" w:cs="Times New Roman"/>
        </w:rPr>
      </w:pPr>
      <w:r>
        <w:rPr>
          <w:rFonts w:cs="Times New Roman" w:ascii="Times New Roman" w:hAnsi="Times New Roman"/>
        </w:rPr>
        <w:t>Примечание. На основании сего определения, имеют быть применяемы впредь все законы о дворовых людях, ныне действующие и настоящим Положением не отмененные.</w:t>
      </w:r>
    </w:p>
    <w:p>
      <w:pPr>
        <w:pStyle w:val="Normal"/>
        <w:tabs>
          <w:tab w:val="clear" w:pos="708"/>
          <w:tab w:val="left" w:pos="932" w:leader="none"/>
        </w:tabs>
        <w:ind w:firstLine="360"/>
        <w:jc w:val="both"/>
        <w:rPr>
          <w:rFonts w:ascii="Times New Roman" w:hAnsi="Times New Roman" w:cs="Times New Roman"/>
        </w:rPr>
      </w:pPr>
      <w:r>
        <w:rPr>
          <w:rFonts w:cs="Times New Roman" w:ascii="Times New Roman" w:hAnsi="Times New Roman"/>
        </w:rPr>
        <w:t>§ 199.</w:t>
        <w:tab/>
        <w:t>Зачисленные дворовыми по 10-й народной переписи могут, при введении настоящего Положения, быть наделе</w:t>
        <w:softHyphen/>
        <w:t>ны землею неиначе, как если они сами того пожелают, притом: ф) по добровольной сделке с вотчинником и б) по предоставленному им самим на то праву.</w:t>
      </w:r>
    </w:p>
    <w:p>
      <w:pPr>
        <w:pStyle w:val="Normal"/>
        <w:tabs>
          <w:tab w:val="clear" w:pos="708"/>
          <w:tab w:val="left" w:pos="931" w:leader="none"/>
        </w:tabs>
        <w:ind w:firstLine="360"/>
        <w:jc w:val="both"/>
        <w:rPr>
          <w:rFonts w:ascii="Times New Roman" w:hAnsi="Times New Roman" w:cs="Times New Roman"/>
        </w:rPr>
      </w:pPr>
      <w:r>
        <w:rPr>
          <w:rFonts w:cs="Times New Roman" w:ascii="Times New Roman" w:hAnsi="Times New Roman"/>
        </w:rPr>
        <w:t>§ 200.</w:t>
        <w:tab/>
        <w:t>В первом случае, если общество изъявит со</w:t>
        <w:softHyphen/>
        <w:t>гласие принять в число своих членов дворовых людей, наделенных землею в количестве, установленном в § 91 для крестьян, земля сия отводится, вместе и нераз</w:t>
        <w:softHyphen/>
        <w:t>дельно с крестьянскою, в мирское пользование, на усло</w:t>
        <w:softHyphen/>
        <w:t xml:space="preserve">виях, изложенных в главах </w:t>
      </w:r>
      <w:r>
        <w:rPr>
          <w:rFonts w:cs="Times New Roman" w:ascii="Times New Roman" w:hAnsi="Times New Roman"/>
          <w:lang w:val="la-VA" w:eastAsia="la-VA" w:bidi="la-VA"/>
        </w:rPr>
        <w:t xml:space="preserve">Y </w:t>
      </w:r>
      <w:r>
        <w:rPr>
          <w:rFonts w:cs="Times New Roman" w:ascii="Times New Roman" w:hAnsi="Times New Roman"/>
        </w:rPr>
        <w:t xml:space="preserve">и </w:t>
      </w:r>
      <w:r>
        <w:rPr>
          <w:rFonts w:cs="Times New Roman" w:ascii="Times New Roman" w:hAnsi="Times New Roman"/>
          <w:lang w:val="la-VA" w:eastAsia="la-VA" w:bidi="la-VA"/>
        </w:rPr>
        <w:t xml:space="preserve">YI. </w:t>
      </w:r>
      <w:r>
        <w:rPr>
          <w:rFonts w:cs="Times New Roman" w:ascii="Times New Roman" w:hAnsi="Times New Roman"/>
        </w:rPr>
        <w:t>Принятые в сель</w:t>
        <w:softHyphen/>
        <w:t>ское общество дворовые люди перечисляются в крестьяне, приобретают все права на землю, последним предостав</w:t>
        <w:softHyphen/>
        <w:t>ленные, и подчиняются сельскому управлению. На первый год со введения нового Положения, дворовые люди, пере</w:t>
        <w:softHyphen/>
        <w:t>численные в крестьяне, освобождаются от всяких по</w:t>
        <w:softHyphen/>
        <w:t>винностей в пользу вотчинника.</w:t>
      </w:r>
    </w:p>
    <w:p>
      <w:pPr>
        <w:pStyle w:val="Normal"/>
        <w:tabs>
          <w:tab w:val="clear" w:pos="708"/>
          <w:tab w:val="left" w:pos="946" w:leader="none"/>
        </w:tabs>
        <w:ind w:firstLine="360"/>
        <w:jc w:val="both"/>
        <w:rPr>
          <w:rFonts w:ascii="Times New Roman" w:hAnsi="Times New Roman" w:cs="Times New Roman"/>
        </w:rPr>
      </w:pPr>
      <w:r>
        <w:rPr>
          <w:rFonts w:cs="Times New Roman" w:ascii="Times New Roman" w:hAnsi="Times New Roman"/>
        </w:rPr>
        <w:t>§ 201.</w:t>
        <w:tab/>
        <w:t>Если сельское общество не изъявит согласия на прием дворовых, то, хотя бы вотчинник и наделил их землею, они не перечисляются в крестьяне и удерживают за собою название дворовых людей, а сельское общество, не неся за них ответственности, не приобретает над ними никакой власти. В таком случае, количество земли, отводимой дворовым, равно как сроки я условия, на ко</w:t>
        <w:softHyphen/>
        <w:t>торых ова им сдается, определяются Формальными кон</w:t>
        <w:softHyphen/>
        <w:t>трактами, по обоюдному соглашению дворовых людей с вотчинниками. При заключении таковых условий, догова</w:t>
        <w:softHyphen/>
        <w:t>ривающиеся стороны не обязаны стесняться постановле виями о нормальных наделах, о бессрочности пользования и о неизменности повинностей (§§ 91, 100 и 146), но дол</w:t>
        <w:softHyphen/>
        <w:t>жны соблюдать следующие правила: а) Дворовые люди, на</w:t>
        <w:softHyphen/>
        <w:t>деленные землею, могут принимать на себя исправление повинностей в пользу вотчинника работою, не теряя права</w:t>
      </w:r>
    </w:p>
    <w:p>
      <w:pPr>
        <w:pStyle w:val="Normal"/>
        <w:jc w:val="both"/>
        <w:rPr>
          <w:rFonts w:ascii="Times New Roman" w:hAnsi="Times New Roman" w:cs="Times New Roman"/>
        </w:rPr>
      </w:pPr>
      <w:r>
        <w:rPr>
          <w:rFonts w:cs="Times New Roman" w:ascii="Times New Roman" w:hAnsi="Times New Roman"/>
        </w:rPr>
        <w:t>переходить, по своему желанию, на денежный оброк, ко</w:t>
        <w:softHyphen/>
        <w:t>торого размер должен быть определен в условии, б) Вотчиннику не воспрещается предоставлять себе пра</w:t>
        <w:softHyphen/>
        <w:t>во переоброчивать землю через известное число лет, в) Срок, на который сдается земля, должен быть не менее шести лет, со дня введения в действие нового Положения, и не может простираться далее переходного состояния дво</w:t>
        <w:softHyphen/>
        <w:t>ровых людей, г) Если последнее прекратится прежде исте</w:t>
        <w:softHyphen/>
        <w:t>чения шести лет, то условие теряет для обеих сторон свою обязательную силу, но может быть ими возобновлено по обоюдному соглашению, д) Земля, отводимая дворовым людям без причисления их к сельскому обществу, не входит в состав крестьянской, мирской земли, отмеже</w:t>
        <w:softHyphen/>
        <w:t>вывается отдельно от последней, во избежание череспо- лосности, и выкупу, без согласия вотчинника, не подле</w:t>
        <w:softHyphen/>
        <w:t>жит.</w:t>
      </w:r>
    </w:p>
    <w:p>
      <w:pPr>
        <w:pStyle w:val="Normal"/>
        <w:tabs>
          <w:tab w:val="clear" w:pos="708"/>
          <w:tab w:val="left" w:pos="932" w:leader="none"/>
        </w:tabs>
        <w:ind w:firstLine="360"/>
        <w:jc w:val="both"/>
        <w:rPr>
          <w:rFonts w:ascii="Times New Roman" w:hAnsi="Times New Roman" w:cs="Times New Roman"/>
        </w:rPr>
      </w:pPr>
      <w:r>
        <w:rPr>
          <w:rFonts w:cs="Times New Roman" w:ascii="Times New Roman" w:hAnsi="Times New Roman"/>
        </w:rPr>
        <w:t>§ 202.</w:t>
        <w:tab/>
        <w:t>Требовать надела землею по праву, в количестве и на условиях, принятых для крестьян, могут только те из бывших крепостных людей, которые: а) хотя и показаны по ревизским сказкам в числе дворовых, но пользовались землею наравне с крестьянами, обработы- вали ее на себя, несли крестьянские повинности, не получая от вотчинника ни продовольствия, ни одежды и вообще разнились от крестьян одним лишь своим названием; б) те, которые, хотя и пользовались от владельца гото</w:t>
        <w:softHyphen/>
        <w:t>вым содержанием, но употреблялись им постоянно на полевые, крестьянские работы.</w:t>
      </w:r>
    </w:p>
    <w:p>
      <w:pPr>
        <w:pStyle w:val="Normal"/>
        <w:ind w:firstLine="360"/>
        <w:jc w:val="both"/>
        <w:rPr>
          <w:rFonts w:ascii="Times New Roman" w:hAnsi="Times New Roman" w:cs="Times New Roman"/>
        </w:rPr>
      </w:pPr>
      <w:r>
        <w:rPr>
          <w:rFonts w:cs="Times New Roman" w:ascii="Times New Roman" w:hAnsi="Times New Roman"/>
        </w:rPr>
        <w:t>Примечание. Дворовые люди, по существующему во мно</w:t>
        <w:softHyphen/>
        <w:t>гих местностях Самарской губернии обычрю, получающие ежегодно, сверх одежды и продовольствия, небольшие де</w:t>
        <w:softHyphen/>
        <w:t>лянки в господских покосах и полях для посева льна, конопли и разных овощей, не причисляются к разряду имеющих право требовать надела землею.</w:t>
      </w:r>
    </w:p>
    <w:p>
      <w:pPr>
        <w:pStyle w:val="Normal"/>
        <w:tabs>
          <w:tab w:val="clear" w:pos="708"/>
          <w:tab w:val="left" w:pos="931" w:leader="none"/>
        </w:tabs>
        <w:ind w:firstLine="360"/>
        <w:jc w:val="both"/>
        <w:rPr>
          <w:rFonts w:ascii="Times New Roman" w:hAnsi="Times New Roman" w:cs="Times New Roman"/>
        </w:rPr>
      </w:pPr>
      <w:r>
        <w:rPr>
          <w:rFonts w:cs="Times New Roman" w:ascii="Times New Roman" w:hAnsi="Times New Roman"/>
        </w:rPr>
        <w:t>§ 203.</w:t>
        <w:tab/>
        <w:t>Дворовые люди, подходящие под § 202, получают надел землею по тягловому рассчету, на основании §§ 88 и 91, облагаются одинаковыми с крестьянами повинностями и вводятся в состав сельских обществ, не спрашивая согласия последних.</w:t>
      </w:r>
    </w:p>
    <w:p>
      <w:pPr>
        <w:pStyle w:val="Normal"/>
        <w:tabs>
          <w:tab w:val="clear" w:pos="708"/>
          <w:tab w:val="left" w:pos="942" w:leader="none"/>
        </w:tabs>
        <w:ind w:firstLine="360"/>
        <w:jc w:val="both"/>
        <w:rPr>
          <w:rFonts w:ascii="Times New Roman" w:hAnsi="Times New Roman" w:cs="Times New Roman"/>
        </w:rPr>
      </w:pPr>
      <w:r>
        <w:rPr>
          <w:rFonts w:cs="Times New Roman" w:ascii="Times New Roman" w:hAnsi="Times New Roman"/>
        </w:rPr>
        <w:t>§ 204.</w:t>
        <w:tab/>
        <w:t>Дворовые люди, которые, не быв доселе наде</w:t>
        <w:softHyphen/>
        <w:t>лены землею, потребуют тягловых участков по праву, предоставленному им § 202 лит. б, получают от вот</w:t>
        <w:softHyphen/>
        <w:t>чинника в полную собственность дома, рабочий скот, ору</w:t>
        <w:softHyphen/>
        <w:t>дия, семена, все необходимое для полеводства и льготное от исправления повинностей время на первоначальное устрой</w:t>
        <w:softHyphen/>
        <w:t>ство их хозяйства. Все таковые пособия и ссуды, равно как и вознаграждение за оные определяются по обоюдному соглашению между вотчинником и дворовыми людьми, в Форме контракта, прилагаемого к Уставной Грамоте. Если же вотчинник откажется устроить дворовых на свой счет, то он обязан, отведя им землю, предоставить им двухлетнюю льготу от всяких на него повинностей. В продолжении фтих льготных годов, дворовые люди поль</w:t>
        <w:softHyphen/>
        <w:t>зуются, попрежнему, помещением и отоплением от вот</w:t>
        <w:softHyphen/>
        <w:t>чинника.</w:t>
      </w:r>
    </w:p>
    <w:p>
      <w:pPr>
        <w:pStyle w:val="Normal"/>
        <w:tabs>
          <w:tab w:val="clear" w:pos="708"/>
          <w:tab w:val="left" w:pos="931" w:leader="none"/>
        </w:tabs>
        <w:ind w:firstLine="360"/>
        <w:jc w:val="both"/>
        <w:rPr>
          <w:rFonts w:ascii="Times New Roman" w:hAnsi="Times New Roman" w:cs="Times New Roman"/>
        </w:rPr>
      </w:pPr>
      <w:r>
        <w:rPr>
          <w:rFonts w:cs="Times New Roman" w:ascii="Times New Roman" w:hAnsi="Times New Roman"/>
        </w:rPr>
        <w:t>§ 205.</w:t>
        <w:tab/>
        <w:t>Без согласия сельских обществ перечисляются в крестьяне и одинокие, несовершеннолетние дворовые лю</w:t>
        <w:softHyphen/>
        <w:t>ди, по бедности и по другим причинам взятые из кре</w:t>
        <w:softHyphen/>
        <w:t>стьянских семейств во двор, равно как рожденные от дворовых людей и отданные по сиротству на воспитание в крестьянские семейства, если хозяева домов, из коих взяты или куда отдаются нфсовершеннолетние, изъявят согласие в первом случае взять их обратно на свое по</w:t>
        <w:softHyphen/>
        <w:t>печение а во второмъ—оставить их при себе. Переведенные на фтом основании из дворовых в крестьяне, прини</w:t>
        <w:softHyphen/>
        <w:t>маются в рассчет при установлении неизменного числа тягл. (§ 88).</w:t>
      </w:r>
    </w:p>
    <w:p>
      <w:pPr>
        <w:pStyle w:val="Normal"/>
        <w:tabs>
          <w:tab w:val="clear" w:pos="708"/>
          <w:tab w:val="left" w:pos="931" w:leader="none"/>
        </w:tabs>
        <w:ind w:firstLine="360"/>
        <w:jc w:val="both"/>
        <w:rPr>
          <w:rFonts w:ascii="Times New Roman" w:hAnsi="Times New Roman" w:cs="Times New Roman"/>
        </w:rPr>
      </w:pPr>
      <w:r>
        <w:rPr>
          <w:rFonts w:cs="Times New Roman" w:ascii="Times New Roman" w:hAnsi="Times New Roman"/>
        </w:rPr>
        <w:t>§ 206.</w:t>
        <w:tab/>
        <w:t>Дворовые люди, невведенные в состав сельских обществ, принимают название срочно-обязанных. Всем им, при введении настоящего Положения, составляются по прилагаемой Форме, особые именные списки. Списки сии поверяются на месте, затем, утверждаются единовременно с Уставными Грамотами, и по ним, где встретится в том надобность, делаются соответственные отметки в ре</w:t>
        <w:softHyphen/>
        <w:t>визских сказках.</w:t>
      </w:r>
    </w:p>
    <w:p>
      <w:pPr>
        <w:pStyle w:val="Normal"/>
        <w:tabs>
          <w:tab w:val="clear" w:pos="708"/>
          <w:tab w:val="left" w:pos="931" w:leader="none"/>
        </w:tabs>
        <w:ind w:firstLine="360"/>
        <w:jc w:val="both"/>
        <w:rPr>
          <w:rFonts w:ascii="Times New Roman" w:hAnsi="Times New Roman" w:cs="Times New Roman"/>
        </w:rPr>
      </w:pPr>
      <w:r>
        <w:rPr>
          <w:rFonts w:cs="Times New Roman" w:ascii="Times New Roman" w:hAnsi="Times New Roman"/>
        </w:rPr>
        <w:t>§ 207.</w:t>
        <w:tab/>
        <w:t>Срочно-обязанные дворовые люди приобретают, сверх личных прав, перечисленных в главе И-ой:</w:t>
      </w:r>
    </w:p>
    <w:p>
      <w:pPr>
        <w:pStyle w:val="Normal"/>
        <w:jc w:val="both"/>
        <w:rPr>
          <w:rFonts w:ascii="Times New Roman" w:hAnsi="Times New Roman" w:cs="Times New Roman"/>
        </w:rPr>
      </w:pPr>
      <w:r>
        <w:rPr>
          <w:rFonts w:cs="Times New Roman" w:ascii="Times New Roman" w:hAnsi="Times New Roman"/>
        </w:rPr>
        <w:t>а) право собственности на все их движимое имущество, как то: одежду, домашнюю утварь и домашнюю скотину; не причисляются к имуществу дворовых людей: земледель* ческие и ремесленные орудия, лошади, рабочая и домашняя скотина, приобретенные владельцем на собственный его счет и вверенные дворовым людям на попечение или для производства работ; б) право отдавать своих детей обоего пола в учение, не испрашивая на то согласия вла</w:t>
        <w:softHyphen/>
        <w:t>дельца. (§ 215).</w:t>
      </w:r>
    </w:p>
    <w:p>
      <w:pPr>
        <w:pStyle w:val="Normal"/>
        <w:tabs>
          <w:tab w:val="clear" w:pos="708"/>
          <w:tab w:val="left" w:pos="931" w:leader="none"/>
        </w:tabs>
        <w:ind w:firstLine="360"/>
        <w:jc w:val="both"/>
        <w:rPr>
          <w:rFonts w:ascii="Times New Roman" w:hAnsi="Times New Roman" w:cs="Times New Roman"/>
        </w:rPr>
      </w:pPr>
      <w:r>
        <w:rPr>
          <w:rFonts w:cs="Times New Roman" w:ascii="Times New Roman" w:hAnsi="Times New Roman"/>
        </w:rPr>
        <w:t>§ 208.</w:t>
        <w:tab/>
        <w:t>ИИереходное состояние от личной крепостной за</w:t>
        <w:softHyphen/>
        <w:t>висимости к полной гражданской свободе продолжается для дворовых людей не долее, чем для крестьян, и, по усмотрению правительства, может быть сокращено.</w:t>
      </w:r>
    </w:p>
    <w:p>
      <w:pPr>
        <w:pStyle w:val="Normal"/>
        <w:tabs>
          <w:tab w:val="clear" w:pos="708"/>
          <w:tab w:val="left" w:pos="932" w:leader="none"/>
        </w:tabs>
        <w:ind w:firstLine="360"/>
        <w:jc w:val="both"/>
        <w:rPr>
          <w:rFonts w:ascii="Times New Roman" w:hAnsi="Times New Roman" w:cs="Times New Roman"/>
        </w:rPr>
      </w:pPr>
      <w:r>
        <w:rPr>
          <w:rFonts w:cs="Times New Roman" w:ascii="Times New Roman" w:hAnsi="Times New Roman"/>
        </w:rPr>
        <w:t>§ 209.</w:t>
        <w:tab/>
        <w:t>Срочно-обязанные дворовые люди, показанные по ревизии при домах и капиталах, остаются к оным при</w:t>
        <w:softHyphen/>
        <w:t>численными до полного их освобождения, а показанные при населенных имениях причисляются к господской земле, остающейся в полной собственности вотчинников.</w:t>
      </w:r>
    </w:p>
    <w:p>
      <w:pPr>
        <w:pStyle w:val="Normal"/>
        <w:tabs>
          <w:tab w:val="clear" w:pos="708"/>
          <w:tab w:val="left" w:pos="931" w:leader="none"/>
        </w:tabs>
        <w:ind w:firstLine="360"/>
        <w:jc w:val="both"/>
        <w:rPr>
          <w:rFonts w:ascii="Times New Roman" w:hAnsi="Times New Roman" w:cs="Times New Roman"/>
        </w:rPr>
      </w:pPr>
      <w:r>
        <w:rPr>
          <w:rFonts w:cs="Times New Roman" w:ascii="Times New Roman" w:hAnsi="Times New Roman"/>
        </w:rPr>
        <w:t>§ 210.</w:t>
        <w:tab/>
        <w:t>Если окажутся такия имения, где, за наделом крестьян в нормальной пропорции, вотчинник не удер</w:t>
        <w:softHyphen/>
        <w:t>жит в неограниченном своем распоряжении на каждую ревизскую душу приписанных к имению дворовых лю- вей, в 1-й полосе по 1*4 десятины, во 2-й—по 2 дес., в 3-й—по 2</w:t>
      </w:r>
      <w:r>
        <w:rPr>
          <w:rFonts w:cs="Times New Roman" w:ascii="Times New Roman" w:hAnsi="Times New Roman"/>
          <w:vertAlign w:val="superscript"/>
        </w:rPr>
        <w:t>1</w:t>
      </w:r>
      <w:r>
        <w:rPr>
          <w:rFonts w:cs="Times New Roman" w:ascii="Times New Roman" w:hAnsi="Times New Roman"/>
        </w:rPr>
        <w:t>/, дес., в 4 й и 5-й—по 3 дес., в 6-й—по 4 де</w:t>
        <w:softHyphen/>
        <w:t>сятины, там, при введении настоящего Положения, дворо- ровые люди получают полную свободу и поступают в распоряжение правительства, а владельцам выдается за них из казны денежное вознаграждение в количестве, означенном в § 245.</w:t>
      </w:r>
    </w:p>
    <w:p>
      <w:pPr>
        <w:pStyle w:val="Normal"/>
        <w:ind w:firstLine="360"/>
        <w:jc w:val="both"/>
        <w:rPr>
          <w:rFonts w:ascii="Times New Roman" w:hAnsi="Times New Roman" w:cs="Times New Roman"/>
        </w:rPr>
      </w:pPr>
      <w:r>
        <w:rPr>
          <w:rFonts w:cs="Times New Roman" w:ascii="Times New Roman" w:hAnsi="Times New Roman"/>
        </w:rPr>
        <w:t>$ 211. За срочно-обязанных дворовых людей платят в казну подушные подати владельцы имений, домов и капиталов до тех пор, пока люди сии за ними по ре</w:t>
        <w:softHyphen/>
        <w:t>визии числятся. (§§ 247, 248).</w:t>
      </w:r>
    </w:p>
    <w:p>
      <w:pPr>
        <w:pStyle w:val="Normal"/>
        <w:tabs>
          <w:tab w:val="clear" w:pos="708"/>
          <w:tab w:val="left" w:pos="937" w:leader="none"/>
        </w:tabs>
        <w:ind w:firstLine="360"/>
        <w:jc w:val="both"/>
        <w:rPr>
          <w:rFonts w:ascii="Times New Roman" w:hAnsi="Times New Roman" w:cs="Times New Roman"/>
        </w:rPr>
      </w:pPr>
      <w:r>
        <w:rPr>
          <w:rFonts w:cs="Times New Roman" w:ascii="Times New Roman" w:hAnsi="Times New Roman"/>
        </w:rPr>
        <w:t>§ 212.</w:t>
        <w:tab/>
        <w:t>На все время переходного состояния, срочно-обя</w:t>
        <w:softHyphen/>
        <w:t>занные дворовые люди освобождаются от рекрутской и всех прочих натуральных повинностей.</w:t>
      </w:r>
    </w:p>
    <w:p>
      <w:pPr>
        <w:pStyle w:val="Normal"/>
        <w:tabs>
          <w:tab w:val="clear" w:pos="708"/>
          <w:tab w:val="left" w:pos="931" w:leader="none"/>
        </w:tabs>
        <w:ind w:firstLine="360"/>
        <w:jc w:val="both"/>
        <w:rPr>
          <w:rFonts w:ascii="Times New Roman" w:hAnsi="Times New Roman" w:cs="Times New Roman"/>
        </w:rPr>
      </w:pPr>
      <w:r>
        <w:rPr>
          <w:rFonts w:cs="Times New Roman" w:ascii="Times New Roman" w:hAnsi="Times New Roman"/>
        </w:rPr>
        <w:t>§ 213.</w:t>
        <w:tab/>
        <w:t>В отношении повинностей в пользу владельцев, переходное состояние дворовых людей делится на два пе-</w:t>
      </w:r>
    </w:p>
    <w:p>
      <w:pPr>
        <w:pStyle w:val="Normal"/>
        <w:jc w:val="both"/>
        <w:rPr>
          <w:rFonts w:ascii="Times New Roman" w:hAnsi="Times New Roman" w:cs="Times New Roman"/>
        </w:rPr>
      </w:pPr>
      <w:r>
        <w:rPr>
          <w:rFonts w:cs="Times New Roman" w:ascii="Times New Roman" w:hAnsi="Times New Roman"/>
          <w:lang w:val="la-VA" w:eastAsia="la-VA" w:bidi="la-VA"/>
        </w:rPr>
        <w:t xml:space="preserve">pio </w:t>
      </w:r>
      <w:r>
        <w:rPr>
          <w:rFonts w:cs="Times New Roman" w:ascii="Times New Roman" w:hAnsi="Times New Roman"/>
        </w:rPr>
        <w:t>да. Первый начинается со введения в действие насто</w:t>
        <w:softHyphen/>
        <w:t>ящего Положения и продолжается пять лет, считая за пол</w:t>
        <w:softHyphen/>
        <w:t>ный год и тот, в который Уставные Грамоты будут приведены в исполнение. Второй—продолжается до конца переходного состояния. В течении первого периода, дворо</w:t>
        <w:softHyphen/>
        <w:t>вые люди обязываются служить владельцам и работать на них или платить им денежный оброк, в § 226 устано</w:t>
        <w:softHyphen/>
        <w:t>вленный. Выбор той или другой повинности предоставляется самим дворовым. С наступлением второго периода, они обязаны перейти на денежный обров, кроме изъятых от зтого §§ 234—236.</w:t>
      </w:r>
    </w:p>
    <w:p>
      <w:pPr>
        <w:pStyle w:val="Normal"/>
        <w:tabs>
          <w:tab w:val="clear" w:pos="708"/>
          <w:tab w:val="left" w:pos="931" w:leader="none"/>
        </w:tabs>
        <w:ind w:firstLine="360"/>
        <w:jc w:val="both"/>
        <w:rPr>
          <w:rFonts w:ascii="Times New Roman" w:hAnsi="Times New Roman" w:cs="Times New Roman"/>
        </w:rPr>
      </w:pPr>
      <w:r>
        <w:rPr>
          <w:rFonts w:cs="Times New Roman" w:ascii="Times New Roman" w:hAnsi="Times New Roman"/>
        </w:rPr>
        <w:t>§ 214.</w:t>
        <w:tab/>
        <w:t>Не перешедшие в первом периоде на оброк срочно-обязанные дворовые люди должны исправлять, по на</w:t>
        <w:softHyphen/>
        <w:t>значению владельца, всякого рода посильные работы и служ</w:t>
        <w:softHyphen/>
        <w:t>бы, свойственные их полу и возрасту, притом: как в имении или доме, к которому они причислены, так и на стороне, по возлагаемым на них поручениям, или при особе владельца, где-б он ни проживал.</w:t>
      </w:r>
    </w:p>
    <w:p>
      <w:pPr>
        <w:pStyle w:val="Normal"/>
        <w:tabs>
          <w:tab w:val="clear" w:pos="708"/>
          <w:tab w:val="left" w:pos="937" w:leader="none"/>
        </w:tabs>
        <w:ind w:firstLine="360"/>
        <w:jc w:val="both"/>
        <w:rPr>
          <w:rFonts w:ascii="Times New Roman" w:hAnsi="Times New Roman" w:cs="Times New Roman"/>
        </w:rPr>
      </w:pPr>
      <w:r>
        <w:rPr>
          <w:rFonts w:cs="Times New Roman" w:ascii="Times New Roman" w:hAnsi="Times New Roman"/>
        </w:rPr>
        <w:t>§ 215.</w:t>
        <w:tab/>
        <w:t>Обязательная служба дворовых людей начинается для мужчин с 15-ти лет, а для девиц с 16-ти; но маль</w:t>
        <w:softHyphen/>
        <w:t>чики и девицы, отданные их родителями в учение какому либо ремеслу или промыслу и неполучающие от владельца содержания, не требуются на службу до 18 летнего возра</w:t>
        <w:softHyphen/>
        <w:t>ста*, малолетние, не достигшие возраста, с которого начи</w:t>
        <w:softHyphen/>
        <w:t>нается обязательная служба, не могут быть употребляемы ни в какие работы, без согласия на то их родителей или старших родственников, при которых они воспитываются. Срок обязательной службы оканчивается для мужчин по достижении 55 лет, а для женщинъ—45 лет. После фтого, они могут быть употребляемы на работу не иначе, как с их согласия.</w:t>
      </w:r>
    </w:p>
    <w:p>
      <w:pPr>
        <w:pStyle w:val="Normal"/>
        <w:tabs>
          <w:tab w:val="clear" w:pos="708"/>
          <w:tab w:val="left" w:pos="942" w:leader="none"/>
        </w:tabs>
        <w:ind w:firstLine="360"/>
        <w:jc w:val="both"/>
        <w:rPr>
          <w:rFonts w:ascii="Times New Roman" w:hAnsi="Times New Roman" w:cs="Times New Roman"/>
        </w:rPr>
      </w:pPr>
      <w:r>
        <w:rPr>
          <w:rFonts w:cs="Times New Roman" w:ascii="Times New Roman" w:hAnsi="Times New Roman"/>
        </w:rPr>
        <w:t>§ 216.</w:t>
        <w:tab/>
        <w:t>Одержимые неизлечимыми хроническими болезнями, препятствующими работать, увечные, калеки, уроды и слабоумные вовсе освобождаются от обязательной службы. В случае спора об уважительности причин, предъяв</w:t>
        <w:softHyphen/>
        <w:t>ляемых дворовым человеком, чтоб избавиться от ра</w:t>
        <w:softHyphen/>
        <w:t>бот, неспособность его должна быть доказана медицин</w:t>
        <w:softHyphen/>
        <w:t>ским свидетельством, данным в Уездном Присутствии.</w:t>
      </w:r>
    </w:p>
    <w:p>
      <w:pPr>
        <w:pStyle w:val="Normal"/>
        <w:tabs>
          <w:tab w:val="clear" w:pos="708"/>
          <w:tab w:val="left" w:pos="932" w:leader="none"/>
        </w:tabs>
        <w:ind w:firstLine="360"/>
        <w:jc w:val="both"/>
        <w:rPr>
          <w:rFonts w:ascii="Times New Roman" w:hAnsi="Times New Roman" w:cs="Times New Roman"/>
        </w:rPr>
      </w:pPr>
      <w:r>
        <w:rPr>
          <w:rFonts w:cs="Times New Roman" w:ascii="Times New Roman" w:hAnsi="Times New Roman"/>
        </w:rPr>
        <w:t>§ 217.</w:t>
        <w:tab/>
        <w:t>Дворовые люди, служащие вотчиннику в каких бы то ни было должностях и работах, получают от него помещение, отопление, продовольствие, одежду и жало</w:t>
        <w:softHyphen/>
        <w:t>ванье; уволенные от службы, по неспособности, получа</w:t>
        <w:softHyphen/>
        <w:t>ют тоже самое, кроме жалованья; недостигшие определен</w:t>
        <w:softHyphen/>
        <w:t>ного для службы возраста и отслужившие свои урочные года, пока проживают в том месте, где они приписа</w:t>
        <w:softHyphen/>
        <w:t>ны, или при вотчиннике, получают то же самое, кроме одежды и жалованья. Отданные родителями в ученье (§ 215), платящие оброк и проживающие по собственному своему желанию на стороне, без платежа оброка, обязаны содер</w:t>
        <w:softHyphen/>
        <w:t>жать себя и семейства свои на собственный свой счет.</w:t>
      </w:r>
    </w:p>
    <w:p>
      <w:pPr>
        <w:pStyle w:val="Normal"/>
        <w:tabs>
          <w:tab w:val="clear" w:pos="708"/>
          <w:tab w:val="left" w:pos="932" w:leader="none"/>
        </w:tabs>
        <w:ind w:firstLine="360"/>
        <w:jc w:val="both"/>
        <w:rPr>
          <w:rFonts w:ascii="Times New Roman" w:hAnsi="Times New Roman" w:cs="Times New Roman"/>
        </w:rPr>
      </w:pPr>
      <w:r>
        <w:rPr>
          <w:rFonts w:cs="Times New Roman" w:ascii="Times New Roman" w:hAnsi="Times New Roman"/>
        </w:rPr>
        <w:t>§ 218.</w:t>
        <w:tab/>
        <w:t>Продовольствие отпускается мужчинам и женщи</w:t>
        <w:softHyphen/>
        <w:t>нам ежемесячно, в нижеследующем количестве, по воз</w:t>
        <w:softHyphen/>
        <w:t>растам:</w:t>
      </w:r>
    </w:p>
    <w:p>
      <w:pPr>
        <w:pStyle w:val="Normal"/>
        <w:jc w:val="both"/>
        <w:rPr>
          <w:rFonts w:ascii="Times New Roman" w:hAnsi="Times New Roman" w:cs="Times New Roman"/>
        </w:rPr>
      </w:pPr>
      <w:r>
        <w:rPr>
          <w:rFonts w:cs="Times New Roman" w:ascii="Times New Roman" w:hAnsi="Times New Roman"/>
        </w:rPr>
        <w:t>От 2-х до 5 лет: муки пшеничной 10 фунтов;</w:t>
      </w:r>
    </w:p>
    <w:p>
      <w:pPr>
        <w:pStyle w:val="Normal"/>
        <w:jc w:val="both"/>
        <w:rPr>
          <w:rFonts w:ascii="Times New Roman" w:hAnsi="Times New Roman" w:cs="Times New Roman"/>
        </w:rPr>
      </w:pPr>
      <w:r>
        <w:rPr>
          <w:rFonts w:cs="Times New Roman" w:ascii="Times New Roman" w:hAnsi="Times New Roman"/>
        </w:rPr>
        <w:t>муки ржаной 15 фунтов;</w:t>
      </w:r>
    </w:p>
    <w:p>
      <w:pPr>
        <w:pStyle w:val="Normal"/>
        <w:jc w:val="both"/>
        <w:rPr>
          <w:rFonts w:ascii="Times New Roman" w:hAnsi="Times New Roman" w:cs="Times New Roman"/>
        </w:rPr>
      </w:pPr>
      <w:r>
        <w:rPr>
          <w:rFonts w:cs="Times New Roman" w:ascii="Times New Roman" w:hAnsi="Times New Roman"/>
        </w:rPr>
        <w:t>крупы или пшена 5 Фунтов;</w:t>
      </w:r>
    </w:p>
    <w:p>
      <w:pPr>
        <w:pStyle w:val="Normal"/>
        <w:jc w:val="both"/>
        <w:rPr>
          <w:rFonts w:ascii="Times New Roman" w:hAnsi="Times New Roman" w:cs="Times New Roman"/>
        </w:rPr>
      </w:pPr>
      <w:r>
        <w:rPr>
          <w:rFonts w:cs="Times New Roman" w:ascii="Times New Roman" w:hAnsi="Times New Roman"/>
        </w:rPr>
        <w:t>От 5-ти до 12 лет: муки пшеничной 20 фунтов;</w:t>
      </w:r>
    </w:p>
    <w:p>
      <w:pPr>
        <w:pStyle w:val="Normal"/>
        <w:ind w:firstLine="360"/>
        <w:jc w:val="both"/>
        <w:rPr>
          <w:rFonts w:ascii="Times New Roman" w:hAnsi="Times New Roman" w:cs="Times New Roman"/>
        </w:rPr>
      </w:pPr>
      <w:r>
        <w:rPr>
          <w:rFonts w:cs="Times New Roman" w:ascii="Times New Roman" w:hAnsi="Times New Roman"/>
        </w:rPr>
        <w:t>муки ржаной 25 Фунтов; крупы или пшена 7 фунтов;</w:t>
      </w:r>
    </w:p>
    <w:p>
      <w:pPr>
        <w:pStyle w:val="Normal"/>
        <w:ind w:left="360" w:hanging="360"/>
        <w:jc w:val="both"/>
        <w:rPr>
          <w:rFonts w:ascii="Times New Roman" w:hAnsi="Times New Roman" w:cs="Times New Roman"/>
        </w:rPr>
      </w:pPr>
      <w:r>
        <w:rPr>
          <w:rFonts w:cs="Times New Roman" w:ascii="Times New Roman" w:hAnsi="Times New Roman"/>
        </w:rPr>
        <w:t>От 12-ти и свыше: муки пшеничной 30 фунтов; муки ржаной 1 пуд;</w:t>
      </w:r>
    </w:p>
    <w:p>
      <w:pPr>
        <w:pStyle w:val="Normal"/>
        <w:jc w:val="both"/>
        <w:rPr>
          <w:rFonts w:ascii="Times New Roman" w:hAnsi="Times New Roman" w:cs="Times New Roman"/>
        </w:rPr>
      </w:pPr>
      <w:r>
        <w:rPr>
          <w:rFonts w:cs="Times New Roman" w:ascii="Times New Roman" w:hAnsi="Times New Roman"/>
        </w:rPr>
        <w:t>круп или пшена 10 фунтов;</w:t>
      </w:r>
    </w:p>
    <w:p>
      <w:pPr>
        <w:pStyle w:val="Normal"/>
        <w:ind w:firstLine="360"/>
        <w:jc w:val="both"/>
        <w:rPr>
          <w:rFonts w:ascii="Times New Roman" w:hAnsi="Times New Roman" w:cs="Times New Roman"/>
        </w:rPr>
      </w:pPr>
      <w:r>
        <w:rPr>
          <w:rFonts w:cs="Times New Roman" w:ascii="Times New Roman" w:hAnsi="Times New Roman"/>
        </w:rPr>
        <w:t>Примечание. В тех местностях, где не сеют пшени</w:t>
        <w:softHyphen/>
        <w:t>цы на вотчинный расход, пшеничная мука заменяется равным количеством ржаной.</w:t>
      </w:r>
    </w:p>
    <w:p>
      <w:pPr>
        <w:pStyle w:val="Normal"/>
        <w:tabs>
          <w:tab w:val="clear" w:pos="708"/>
          <w:tab w:val="left" w:pos="931" w:leader="none"/>
        </w:tabs>
        <w:ind w:firstLine="360"/>
        <w:jc w:val="both"/>
        <w:rPr>
          <w:rFonts w:ascii="Times New Roman" w:hAnsi="Times New Roman" w:cs="Times New Roman"/>
        </w:rPr>
      </w:pPr>
      <w:r>
        <w:rPr>
          <w:rFonts w:cs="Times New Roman" w:ascii="Times New Roman" w:hAnsi="Times New Roman"/>
        </w:rPr>
        <w:t>§ 219.</w:t>
        <w:tab/>
        <w:t>Одежда выдается, смотря по количеству получае</w:t>
        <w:softHyphen/>
        <w:t>мого жалованья</w:t>
      </w:r>
    </w:p>
    <w:p>
      <w:pPr>
        <w:pStyle w:val="Normal"/>
        <w:jc w:val="both"/>
        <w:rPr>
          <w:rFonts w:ascii="Times New Roman" w:hAnsi="Times New Roman" w:cs="Times New Roman"/>
        </w:rPr>
      </w:pPr>
      <w:r>
        <w:rPr>
          <w:rFonts w:cs="Times New Roman" w:ascii="Times New Roman" w:hAnsi="Times New Roman"/>
        </w:rPr>
        <w:t>Мужчинам:</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1)</w:t>
        <w:tab/>
        <w:t>При жалованье—от 6 до 10 р. сер. в год, выдается: 1 тулуп на 4 года, 1 полушубок на 3 года, 1 чапан и 1 шаровары, из крестьянского сукна, на 2 года, холста, ежегодно, по 20 аршин.</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2)</w:t>
        <w:tab/>
        <w:t>При жалованье—от 10 до 15 р. сер. в год: 1 по</w:t>
        <w:softHyphen/>
        <w:t>лушубок на 3 года, 1 чапан и 1 шаровары, из кресть</w:t>
        <w:softHyphen/>
      </w:r>
    </w:p>
    <w:p>
      <w:pPr>
        <w:pStyle w:val="Normal"/>
        <w:jc w:val="both"/>
        <w:rPr>
          <w:rFonts w:ascii="Times New Roman" w:hAnsi="Times New Roman" w:cs="Times New Roman"/>
        </w:rPr>
      </w:pPr>
      <w:r>
        <w:rPr>
          <w:rFonts w:cs="Times New Roman" w:ascii="Times New Roman" w:hAnsi="Times New Roman"/>
        </w:rPr>
        <w:t>янского сукна, на 2 года, посконного холста, ежегодно, 20 аршин.</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3)</w:t>
        <w:tab/>
        <w:t>При жалованье — от 15 до 19 р. сер. в год: 1 по</w:t>
        <w:softHyphen/>
        <w:t>лушубок на 3 года.</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4)</w:t>
        <w:tab/>
        <w:t>При жалованье—от 19 и свыше в год, одежды во</w:t>
        <w:softHyphen/>
        <w:t>все не выдается.</w:t>
      </w:r>
    </w:p>
    <w:p>
      <w:pPr>
        <w:pStyle w:val="Normal"/>
        <w:jc w:val="both"/>
        <w:rPr>
          <w:rFonts w:ascii="Times New Roman" w:hAnsi="Times New Roman" w:cs="Times New Roman"/>
        </w:rPr>
      </w:pPr>
      <w:r>
        <w:rPr>
          <w:rFonts w:cs="Times New Roman" w:ascii="Times New Roman" w:hAnsi="Times New Roman"/>
        </w:rPr>
        <w:t>Ж е н щ и н а м :</w:t>
      </w:r>
    </w:p>
    <w:p>
      <w:pPr>
        <w:pStyle w:val="Normal"/>
        <w:tabs>
          <w:tab w:val="clear" w:pos="708"/>
          <w:tab w:val="left" w:pos="548" w:leader="none"/>
        </w:tabs>
        <w:ind w:firstLine="360"/>
        <w:jc w:val="both"/>
        <w:rPr>
          <w:rFonts w:ascii="Times New Roman" w:hAnsi="Times New Roman" w:cs="Times New Roman"/>
        </w:rPr>
      </w:pPr>
      <w:r>
        <w:rPr>
          <w:rFonts w:cs="Times New Roman" w:ascii="Times New Roman" w:hAnsi="Times New Roman"/>
        </w:rPr>
        <w:t>5)</w:t>
        <w:tab/>
        <w:t>Чернорабочим, служащим при господском дворе и получающим жалованья не менее 4 р. сер. в год, отпу</w:t>
        <w:softHyphen/>
        <w:t>скается: 1 шуба на 5 лет, 1 чапан на 2 года, поскон</w:t>
        <w:softHyphen/>
        <w:t>ного холста 25 аршин ежегодно, 2 платья, из крашени</w:t>
        <w:softHyphen/>
        <w:t>ны, ежегодно; прачкам, сверх того, сапоги ежегодно.</w:t>
      </w:r>
    </w:p>
    <w:p>
      <w:pPr>
        <w:pStyle w:val="Normal"/>
        <w:tabs>
          <w:tab w:val="clear" w:pos="708"/>
          <w:tab w:val="left" w:pos="529" w:leader="none"/>
        </w:tabs>
        <w:ind w:firstLine="360"/>
        <w:jc w:val="both"/>
        <w:rPr>
          <w:rFonts w:ascii="Times New Roman" w:hAnsi="Times New Roman" w:cs="Times New Roman"/>
        </w:rPr>
      </w:pPr>
      <w:r>
        <w:rPr>
          <w:rFonts w:cs="Times New Roman" w:ascii="Times New Roman" w:hAnsi="Times New Roman"/>
        </w:rPr>
        <w:t>6)</w:t>
        <w:tab/>
        <w:t>Находящимся в услужении при господском доме и получающим жалованья не менее 8 р. сер. в год, вы дается та же одежда, за исключением шубы.</w:t>
      </w:r>
    </w:p>
    <w:p>
      <w:pPr>
        <w:pStyle w:val="Normal"/>
        <w:tabs>
          <w:tab w:val="clear" w:pos="708"/>
          <w:tab w:val="left" w:pos="543" w:leader="none"/>
        </w:tabs>
        <w:ind w:firstLine="360"/>
        <w:jc w:val="both"/>
        <w:rPr>
          <w:rFonts w:ascii="Times New Roman" w:hAnsi="Times New Roman" w:cs="Times New Roman"/>
        </w:rPr>
      </w:pPr>
      <w:r>
        <w:rPr>
          <w:rFonts w:cs="Times New Roman" w:ascii="Times New Roman" w:hAnsi="Times New Roman"/>
        </w:rPr>
        <w:t>7)</w:t>
        <w:tab/>
        <w:t>Несовершеннолетним мальчикам и девочкам, упо</w:t>
        <w:softHyphen/>
        <w:t>требляемым ва службу, выдается приличная, по времени года, одежда.</w:t>
      </w:r>
    </w:p>
    <w:p>
      <w:pPr>
        <w:pStyle w:val="Normal"/>
        <w:ind w:firstLine="360"/>
        <w:jc w:val="both"/>
        <w:rPr>
          <w:rFonts w:ascii="Times New Roman" w:hAnsi="Times New Roman" w:cs="Times New Roman"/>
        </w:rPr>
      </w:pPr>
      <w:r>
        <w:rPr>
          <w:rFonts w:cs="Times New Roman" w:ascii="Times New Roman" w:hAnsi="Times New Roman"/>
        </w:rPr>
        <w:t>Примечание. Тулупы выдаются на определенный срок тем из дворовых людей, которых служба проходит большею частью на открытом воздухе, как то: полесов- ным, овчарам, караульщикам, нарядчикам и т. п.; про</w:t>
        <w:softHyphen/>
        <w:t>чим же отпускается тулуп на подержание в случае даль них посылок в зимнее время.</w:t>
      </w:r>
    </w:p>
    <w:p>
      <w:pPr>
        <w:pStyle w:val="Normal"/>
        <w:tabs>
          <w:tab w:val="clear" w:pos="708"/>
          <w:tab w:val="left" w:pos="927" w:leader="none"/>
        </w:tabs>
        <w:ind w:firstLine="360"/>
        <w:jc w:val="both"/>
        <w:rPr>
          <w:rFonts w:ascii="Times New Roman" w:hAnsi="Times New Roman" w:cs="Times New Roman"/>
        </w:rPr>
      </w:pPr>
      <w:r>
        <w:rPr>
          <w:rFonts w:cs="Times New Roman" w:ascii="Times New Roman" w:hAnsi="Times New Roman"/>
        </w:rPr>
        <w:t>§ 220.</w:t>
        <w:tab/>
        <w:t>Владелец, нежелающий снабжать дворовых лю</w:t>
        <w:softHyphen/>
        <w:t>дей одеждою, может, вместо оной, выдавать им деньги, по нижеследующей оценке:</w:t>
      </w:r>
    </w:p>
    <w:p>
      <w:pPr>
        <w:pStyle w:val="Normal"/>
        <w:jc w:val="both"/>
        <w:rPr>
          <w:rFonts w:ascii="Times New Roman" w:hAnsi="Times New Roman" w:cs="Times New Roman"/>
        </w:rPr>
      </w:pPr>
      <w:r>
        <w:rPr>
          <w:rFonts w:cs="Times New Roman" w:ascii="Times New Roman" w:hAnsi="Times New Roman"/>
        </w:rPr>
        <w:t>вместо дубленого тулупа в 8 овчин 5 р. 60 к. сер. вместо дубленого полушубка в 6 овчин 4 р. 20 к. сер. вместо чапана в 12 арш. крестьянскаго</w:t>
      </w:r>
    </w:p>
    <w:p>
      <w:pPr>
        <w:pStyle w:val="Normal"/>
        <w:tabs>
          <w:tab w:val="clear" w:pos="708"/>
          <w:tab w:val="left" w:pos="4419" w:leader="dot"/>
        </w:tabs>
        <w:ind w:firstLine="360"/>
        <w:jc w:val="both"/>
        <w:rPr>
          <w:rFonts w:ascii="Times New Roman" w:hAnsi="Times New Roman" w:cs="Times New Roman"/>
        </w:rPr>
      </w:pPr>
      <w:r>
        <w:rPr>
          <w:rFonts w:cs="Times New Roman" w:ascii="Times New Roman" w:hAnsi="Times New Roman"/>
        </w:rPr>
        <w:t>сукна, по 16 к. сер</w:t>
        <w:tab/>
        <w:t>2 р. сер.</w:t>
      </w:r>
    </w:p>
    <w:p>
      <w:pPr>
        <w:pStyle w:val="Normal"/>
        <w:tabs>
          <w:tab w:val="clear" w:pos="708"/>
          <w:tab w:val="right" w:pos="4997" w:leader="dot"/>
          <w:tab w:val="left" w:pos="5139" w:leader="none"/>
        </w:tabs>
        <w:ind w:left="360" w:hanging="360"/>
        <w:jc w:val="both"/>
        <w:rPr>
          <w:rFonts w:ascii="Times New Roman" w:hAnsi="Times New Roman" w:cs="Times New Roman"/>
        </w:rPr>
      </w:pPr>
      <w:r>
        <w:rPr>
          <w:rFonts w:cs="Times New Roman" w:ascii="Times New Roman" w:hAnsi="Times New Roman"/>
        </w:rPr>
        <w:t>вместо шаровар в 6 арш. такового же сукна</w:t>
        <w:tab/>
        <w:t xml:space="preserve">  1р.</w:t>
        <w:tab/>
        <w:t>сер.</w:t>
      </w:r>
    </w:p>
    <w:p>
      <w:pPr>
        <w:pStyle w:val="Normal"/>
        <w:jc w:val="both"/>
        <w:rPr>
          <w:rFonts w:ascii="Times New Roman" w:hAnsi="Times New Roman" w:cs="Times New Roman"/>
        </w:rPr>
      </w:pPr>
      <w:r>
        <w:rPr>
          <w:rFonts w:cs="Times New Roman" w:ascii="Times New Roman" w:hAnsi="Times New Roman"/>
        </w:rPr>
        <w:t>вместо 25 арш. посконного холста, по 5 к._</w:t>
      </w:r>
    </w:p>
    <w:p>
      <w:pPr>
        <w:pStyle w:val="Normal"/>
        <w:tabs>
          <w:tab w:val="clear" w:pos="708"/>
          <w:tab w:val="left" w:pos="4419" w:leader="dot"/>
        </w:tabs>
        <w:ind w:firstLine="360"/>
        <w:jc w:val="both"/>
        <w:rPr>
          <w:rFonts w:ascii="Times New Roman" w:hAnsi="Times New Roman" w:cs="Times New Roman"/>
        </w:rPr>
      </w:pPr>
      <w:r>
        <w:rPr>
          <w:rFonts w:cs="Times New Roman" w:ascii="Times New Roman" w:hAnsi="Times New Roman"/>
        </w:rPr>
        <w:t xml:space="preserve">за аршин </w:t>
        <w:tab/>
        <w:t>1 р. 25 к. сер.</w:t>
      </w:r>
    </w:p>
    <w:p>
      <w:pPr>
        <w:pStyle w:val="Normal"/>
        <w:tabs>
          <w:tab w:val="clear" w:pos="708"/>
          <w:tab w:val="left" w:pos="4419" w:leader="dot"/>
          <w:tab w:val="left" w:pos="5117" w:leader="none"/>
        </w:tabs>
        <w:jc w:val="both"/>
        <w:rPr>
          <w:rFonts w:ascii="Times New Roman" w:hAnsi="Times New Roman" w:cs="Times New Roman"/>
        </w:rPr>
      </w:pPr>
      <w:r>
        <w:rPr>
          <w:rFonts w:cs="Times New Roman" w:ascii="Times New Roman" w:hAnsi="Times New Roman"/>
        </w:rPr>
        <w:t>вместо шерсти, по 8 к. за «унтъ</w:t>
        <w:tab/>
        <w:tab/>
        <w:t>40 к. сер.</w:t>
      </w:r>
    </w:p>
    <w:p>
      <w:pPr>
        <w:pStyle w:val="Normal"/>
        <w:jc w:val="both"/>
        <w:rPr>
          <w:rFonts w:ascii="Times New Roman" w:hAnsi="Times New Roman" w:cs="Times New Roman"/>
        </w:rPr>
      </w:pPr>
      <w:r>
        <w:rPr>
          <w:rFonts w:cs="Times New Roman" w:ascii="Times New Roman" w:hAnsi="Times New Roman"/>
        </w:rPr>
        <w:t>вместо крашенины, по 7 к. за аршин . . 1 р. 46 к. сер.</w:t>
      </w:r>
    </w:p>
    <w:p>
      <w:pPr>
        <w:pStyle w:val="Normal"/>
        <w:tabs>
          <w:tab w:val="clear" w:pos="708"/>
          <w:tab w:val="left" w:pos="932" w:leader="none"/>
        </w:tabs>
        <w:ind w:firstLine="360"/>
        <w:jc w:val="both"/>
        <w:rPr>
          <w:rFonts w:ascii="Times New Roman" w:hAnsi="Times New Roman" w:cs="Times New Roman"/>
        </w:rPr>
      </w:pPr>
      <w:r>
        <w:rPr>
          <w:rFonts w:cs="Times New Roman" w:ascii="Times New Roman" w:hAnsi="Times New Roman"/>
        </w:rPr>
        <w:t>§ 221.</w:t>
        <w:tab/>
        <w:t>Жалованье выдается по роду службы и заслугам: мужчинам не менее в р. сер. в год, женщинам не ме- нее 4 р. сер., в принятые, по местному обычаю, сроки.</w:t>
      </w:r>
    </w:p>
    <w:p>
      <w:pPr>
        <w:pStyle w:val="Normal"/>
        <w:tabs>
          <w:tab w:val="clear" w:pos="708"/>
          <w:tab w:val="left" w:pos="942" w:leader="none"/>
        </w:tabs>
        <w:ind w:firstLine="360"/>
        <w:jc w:val="both"/>
        <w:rPr>
          <w:rFonts w:ascii="Times New Roman" w:hAnsi="Times New Roman" w:cs="Times New Roman"/>
        </w:rPr>
      </w:pPr>
      <w:r>
        <w:rPr>
          <w:rFonts w:cs="Times New Roman" w:ascii="Times New Roman" w:hAnsi="Times New Roman"/>
        </w:rPr>
        <w:t>§ 222.</w:t>
        <w:tab/>
        <w:t>Изложенное в §§ 218—221 положение представля</w:t>
        <w:softHyphen/>
        <w:t>ет низшее содержание, на которое имеют право служа</w:t>
        <w:softHyphen/>
        <w:t>щие дворовые люди; но, при составлении Уставной Грамоты, дозволяется владельцам, по обоюдному с ними соглаше</w:t>
        <w:softHyphen/>
        <w:t>нию, заменять положенные выдачи другими (на пример: отпуском определенного количества сена, соломы, мяки</w:t>
        <w:softHyphen/>
        <w:t>ны или иного корму для рогатого скота и домашней птицы, отводом лугов, огородов и т. п.) и вообще видоизме</w:t>
        <w:softHyphen/>
        <w:t>нять общее положение, применяясь к существующим обы</w:t>
        <w:softHyphen/>
        <w:t>чаям и обоюдным выгодам.</w:t>
      </w:r>
    </w:p>
    <w:p>
      <w:pPr>
        <w:pStyle w:val="Normal"/>
        <w:tabs>
          <w:tab w:val="clear" w:pos="708"/>
          <w:tab w:val="left" w:pos="932" w:leader="none"/>
        </w:tabs>
        <w:ind w:firstLine="360"/>
        <w:jc w:val="both"/>
        <w:rPr>
          <w:rFonts w:ascii="Times New Roman" w:hAnsi="Times New Roman" w:cs="Times New Roman"/>
        </w:rPr>
      </w:pPr>
      <w:r>
        <w:rPr>
          <w:rFonts w:cs="Times New Roman" w:ascii="Times New Roman" w:hAnsi="Times New Roman"/>
        </w:rPr>
        <w:t>§ 223.</w:t>
        <w:tab/>
        <w:t>Дворовым людям предоставляется право с обя</w:t>
        <w:softHyphen/>
        <w:t>зательной службы переходить на денежный оброк, наблю</w:t>
        <w:softHyphen/>
        <w:t>дая при втом правила, изложенные в §§ 224—231.</w:t>
      </w:r>
    </w:p>
    <w:p>
      <w:pPr>
        <w:pStyle w:val="Normal"/>
        <w:tabs>
          <w:tab w:val="clear" w:pos="708"/>
          <w:tab w:val="left" w:pos="937" w:leader="none"/>
        </w:tabs>
        <w:ind w:firstLine="360"/>
        <w:jc w:val="both"/>
        <w:rPr>
          <w:rFonts w:ascii="Times New Roman" w:hAnsi="Times New Roman" w:cs="Times New Roman"/>
        </w:rPr>
      </w:pPr>
      <w:r>
        <w:rPr>
          <w:rFonts w:cs="Times New Roman" w:ascii="Times New Roman" w:hAnsi="Times New Roman"/>
        </w:rPr>
        <w:t>§ 224.</w:t>
        <w:tab/>
        <w:t>Холостые дворовые люди и девицы, проживающие при своих родителях или старших родственниках, не могут, без их согласия, переходить ва оброк до пол</w:t>
        <w:softHyphen/>
        <w:t>ного совершеннолетия, или до 20-ти лет с годом. Жены не могут переходить на оброк, без согласия их мужей.</w:t>
      </w:r>
    </w:p>
    <w:p>
      <w:pPr>
        <w:pStyle w:val="Normal"/>
        <w:tabs>
          <w:tab w:val="clear" w:pos="708"/>
          <w:tab w:val="left" w:pos="932" w:leader="none"/>
        </w:tabs>
        <w:ind w:firstLine="360"/>
        <w:jc w:val="both"/>
        <w:rPr>
          <w:rFonts w:ascii="Times New Roman" w:hAnsi="Times New Roman" w:cs="Times New Roman"/>
        </w:rPr>
      </w:pPr>
      <w:r>
        <w:rPr>
          <w:rFonts w:cs="Times New Roman" w:ascii="Times New Roman" w:hAnsi="Times New Roman"/>
        </w:rPr>
        <w:t>§ 225.</w:t>
        <w:tab/>
        <w:t>По размеру возлагаемого на них оброка, дворо</w:t>
        <w:softHyphen/>
        <w:t>вые люди разделяются на четыре разряда: 1) получивших образование на счет владельцев в высших из учеб</w:t>
        <w:softHyphen/>
        <w:t>ных заведений, в которые принимаются крепостные люди, как то: земледельческих школах, Горигорецком учи</w:t>
        <w:softHyphen/>
        <w:t>лище, Фельдшерских и ветеринарных школах; 2) обу</w:t>
        <w:softHyphen/>
        <w:t>ченных на счет вотчинников какому либо ремеслу, ма</w:t>
        <w:softHyphen/>
        <w:t>стерству или промыслу; 3) получивших в надел землю без причисления к сельскому обществу; и 4) всех про</w:t>
        <w:softHyphen/>
        <w:t>чих, к первым трем разрядам не подходящих дворо</w:t>
        <w:softHyphen/>
        <w:t>вых людей, как домашних слуг, так и состоящих в разных должностях по вотчинному хозяйству и чернорабочих.</w:t>
      </w:r>
    </w:p>
    <w:p>
      <w:pPr>
        <w:pStyle w:val="Normal"/>
        <w:tabs>
          <w:tab w:val="clear" w:pos="708"/>
          <w:tab w:val="left" w:pos="926" w:leader="none"/>
        </w:tabs>
        <w:ind w:firstLine="360"/>
        <w:jc w:val="both"/>
        <w:rPr>
          <w:rFonts w:ascii="Times New Roman" w:hAnsi="Times New Roman" w:cs="Times New Roman"/>
        </w:rPr>
      </w:pPr>
      <w:r>
        <w:rPr>
          <w:rFonts w:cs="Times New Roman" w:ascii="Times New Roman" w:hAnsi="Times New Roman"/>
        </w:rPr>
        <w:t>§ 226.</w:t>
        <w:tab/>
        <w:t>В первом разряде полагается годового оброка 23 р. сер., во втором 15 р., в третьем оброк опреде</w:t>
        <w:softHyphen/>
        <w:t>ляется по обоюдному соглашению, в четвертом 10 р. сер.</w:t>
      </w:r>
    </w:p>
    <w:p>
      <w:pPr>
        <w:pStyle w:val="Normal"/>
        <w:tabs>
          <w:tab w:val="clear" w:pos="708"/>
          <w:tab w:val="left" w:pos="4956" w:leader="none"/>
        </w:tabs>
        <w:jc w:val="both"/>
        <w:rPr>
          <w:rFonts w:ascii="Times New Roman" w:hAnsi="Times New Roman" w:cs="Times New Roman"/>
        </w:rPr>
      </w:pPr>
      <w:r>
        <w:rPr>
          <w:rFonts w:cs="Times New Roman" w:ascii="Times New Roman" w:hAnsi="Times New Roman"/>
        </w:rPr>
        <w:t>Соя. Ю. Саиарвна. III.</w:t>
        <w:tab/>
        <w:t>22</w:t>
      </w:r>
    </w:p>
    <w:p>
      <w:pPr>
        <w:pStyle w:val="Normal"/>
        <w:tabs>
          <w:tab w:val="clear" w:pos="708"/>
          <w:tab w:val="left" w:pos="946" w:leader="none"/>
        </w:tabs>
        <w:ind w:firstLine="360"/>
        <w:jc w:val="both"/>
        <w:rPr>
          <w:rFonts w:ascii="Times New Roman" w:hAnsi="Times New Roman" w:cs="Times New Roman"/>
        </w:rPr>
      </w:pPr>
      <w:r>
        <w:rPr>
          <w:rFonts w:cs="Times New Roman" w:ascii="Times New Roman" w:hAnsi="Times New Roman"/>
        </w:rPr>
        <w:t>§ 227.</w:t>
        <w:tab/>
        <w:t>Вдовы, жены и девицы, переходящие на оброк отдельно от семейств своих, платят: подходящие под второй разряд (то есть, обученные на счет владельца ка</w:t>
        <w:softHyphen/>
        <w:t>кому либо мастерству или промыслу) по 8 руб. сер. в год, необученный по 5 руб. серебр.</w:t>
      </w:r>
    </w:p>
    <w:p>
      <w:pPr>
        <w:pStyle w:val="Normal"/>
        <w:ind w:firstLine="360"/>
        <w:jc w:val="both"/>
        <w:rPr>
          <w:rFonts w:ascii="Times New Roman" w:hAnsi="Times New Roman" w:cs="Times New Roman"/>
        </w:rPr>
      </w:pPr>
      <w:r>
        <w:rPr>
          <w:rFonts w:cs="Times New Roman" w:ascii="Times New Roman" w:hAnsi="Times New Roman"/>
        </w:rPr>
        <w:t>Примечание. К первому и второму разрядам причисля</w:t>
        <w:softHyphen/>
        <w:t>ются только те обоего пола дворовые люди, за образова</w:t>
        <w:softHyphen/>
        <w:t>ние и обучение которых владелец платил деньги; в случае спора, на него возлагается обязанность доказать этот расход.</w:t>
      </w:r>
    </w:p>
    <w:p>
      <w:pPr>
        <w:pStyle w:val="Normal"/>
        <w:tabs>
          <w:tab w:val="clear" w:pos="708"/>
          <w:tab w:val="left" w:pos="951" w:leader="none"/>
        </w:tabs>
        <w:ind w:firstLine="360"/>
        <w:jc w:val="both"/>
        <w:rPr>
          <w:rFonts w:ascii="Times New Roman" w:hAnsi="Times New Roman" w:cs="Times New Roman"/>
        </w:rPr>
      </w:pPr>
      <w:r>
        <w:rPr>
          <w:rFonts w:cs="Times New Roman" w:ascii="Times New Roman" w:hAnsi="Times New Roman"/>
        </w:rPr>
        <w:t>§ 228.</w:t>
        <w:tab/>
        <w:t>Дворовый человек, перешедший на оброк, не по</w:t>
        <w:softHyphen/>
        <w:t>лучает от владельца ни помещения, ни продовольствия, ни'одежды и обязывается взять на свое содержание свою жену и малолетних детей, братьев и сестер, при нем воспитывающихся. Малолетними считаются ведостигшие возраста, с которого начинается обязательная служба, а именно: мальчики—до 15, а девицы до 16 лет. Первых на 16-м году, а вторых на 17-м дворовый человек, платя</w:t>
        <w:softHyphen/>
        <w:t>щий оброк, может передать на попечение и содержание владельца и может, по желанию своему, оставить их при себе, не внося за них оброка, мальчиков еще на 2 года, а девиц на 1 год. Семейство дворового человека, посту</w:t>
        <w:softHyphen/>
        <w:t>пившее на его попечение, освобождается даром от обяза</w:t>
        <w:softHyphen/>
        <w:t>тельной службы вотчиннику; но если дворовый человек, с согласия владельца, оставит на его содержании свою семью, то члены оной обязаны исправлять службу и рабо</w:t>
        <w:softHyphen/>
        <w:t>тать наравне с другими дворовыми людьми и на одинако</w:t>
        <w:softHyphen/>
        <w:t>вых условиях.</w:t>
      </w:r>
    </w:p>
    <w:p>
      <w:pPr>
        <w:pStyle w:val="Normal"/>
        <w:tabs>
          <w:tab w:val="clear" w:pos="708"/>
          <w:tab w:val="left" w:pos="937" w:leader="none"/>
        </w:tabs>
        <w:ind w:firstLine="360"/>
        <w:jc w:val="both"/>
        <w:rPr>
          <w:rFonts w:ascii="Times New Roman" w:hAnsi="Times New Roman" w:cs="Times New Roman"/>
        </w:rPr>
      </w:pPr>
      <w:r>
        <w:rPr>
          <w:rFonts w:cs="Times New Roman" w:ascii="Times New Roman" w:hAnsi="Times New Roman"/>
        </w:rPr>
        <w:t>§ 229.</w:t>
        <w:tab/>
        <w:t>Дворовый человек, намеревающийся перейти на оброк, обязан предуведомить о том вотчинника за два месяца вперед, сдать все находящееся на его руках го</w:t>
        <w:softHyphen/>
        <w:t>сподское имущество, если занимает какую-либо должность, отдать отчет по вверенной ему части и внести обров за год вперед вотчиннику или его поверенному, под ро</w:t>
        <w:softHyphen/>
        <w:t>списку. Последующие платежи производятся за каждое по</w:t>
        <w:softHyphen/>
        <w:t>лугодие вперед. Оброк уплачивается монетою или кре</w:t>
        <w:softHyphen/>
        <w:t>дитными билетами Государственного Казначейства, со</w:t>
        <w:softHyphen/>
        <w:t>гласно § 23 главы II.</w:t>
      </w:r>
    </w:p>
    <w:p>
      <w:pPr>
        <w:pStyle w:val="Normal"/>
        <w:ind w:firstLine="360"/>
        <w:jc w:val="both"/>
        <w:rPr>
          <w:rFonts w:ascii="Times New Roman" w:hAnsi="Times New Roman" w:cs="Times New Roman"/>
        </w:rPr>
      </w:pPr>
      <w:r>
        <w:rPr>
          <w:rFonts w:cs="Times New Roman" w:ascii="Times New Roman" w:hAnsi="Times New Roman"/>
        </w:rPr>
        <w:t>$ 230. Исполнив все изложенные условия, дворовый че</w:t>
        <w:softHyphen/>
        <w:t>ловек может требовать от вотчинника годового паспорта, если оброк внесен за один год вперед, двух-годового, если оброк внесен за два года вперед, и трех-годового, если оброк внесен за три года. Паспорты пишутся на особых, на сей предмет изготовляемых печатных блан</w:t>
        <w:softHyphen/>
        <w:t>ках пяти разрядов, соответствующих пяти разрядам оброка для мужчин и женщин. В паспорте выставляются: * имя, лета, № ревизии и приметы лица, которому он выдан, отмечается, к какому разряду, но количеству следующего с него оброка, причислен предъявитель и оставляется пустое место для росписок в получении с него оброка. Отлучившийся по паспорту из имения или из города, к которому он приписан по ревизии, обя</w:t>
        <w:softHyphen/>
        <w:t>зан о месте своего жительства уведомлять вотчинника и пересылать к нему оброк по почте. В последнем слу</w:t>
        <w:softHyphen/>
        <w:t>чае, в получении оброка расписывается на паспотре поч</w:t>
        <w:softHyphen/>
        <w:t>товая контора. Если дворовый человек, встретив со сто</w:t>
        <w:softHyphen/>
        <w:t>роны вотчинника какие-либо затруднения, обратится с просьбою о выдаче ему паспорта в Уездное Присутствие и внесет при этом положенный с .него годовой, двух, или трех-годовой оброк, то Присутствие обязано снестись с вотчинником и истребовать от него объяснения о на</w:t>
        <w:softHyphen/>
        <w:t>ходимых им препятствиях к увольнению просителя на оброк и,- буде найдет возражения вотчинника неуважи</w:t>
        <w:softHyphen/>
        <w:t>тельными, понуждает его к выдаче испрашиваемого па</w:t>
        <w:softHyphen/>
        <w:t>спорта.</w:t>
      </w:r>
    </w:p>
    <w:p>
      <w:pPr>
        <w:pStyle w:val="Normal"/>
        <w:tabs>
          <w:tab w:val="clear" w:pos="708"/>
          <w:tab w:val="left" w:pos="927" w:leader="none"/>
        </w:tabs>
        <w:ind w:firstLine="360"/>
        <w:jc w:val="both"/>
        <w:rPr>
          <w:rFonts w:ascii="Times New Roman" w:hAnsi="Times New Roman" w:cs="Times New Roman"/>
        </w:rPr>
      </w:pPr>
      <w:r>
        <w:rPr>
          <w:rFonts w:cs="Times New Roman" w:ascii="Times New Roman" w:hAnsi="Times New Roman"/>
        </w:rPr>
        <w:t>§ 231.</w:t>
        <w:tab/>
        <w:t>Перешедшие на денежный оброк дворовые люди вносят его каждый за себя и друг за друга не отвечают. В случае неисправности в платеже оброка, владельцу предоставляется взыскивать недоимку через посредство местной полиции из всякого движимого и недвижимого имущества, принадлежащего дворовому человеку, преиму</w:t>
        <w:softHyphen/>
        <w:t>щественно перед всеми казенными и частными долгами и повинностями. Если же средство сие окажется недостаточ</w:t>
        <w:softHyphen/>
        <w:t>ным, владелец имеет право, с разрешения Уездного Присутствия, вытребовать дворового человека к себе на работу, или отдать его по контракту постороннему лицу 22*</w:t>
      </w:r>
    </w:p>
    <w:p>
      <w:pPr>
        <w:pStyle w:val="Normal"/>
        <w:jc w:val="both"/>
        <w:rPr>
          <w:rFonts w:ascii="Times New Roman" w:hAnsi="Times New Roman" w:cs="Times New Roman"/>
        </w:rPr>
      </w:pPr>
      <w:r>
        <w:rPr>
          <w:rFonts w:cs="Times New Roman" w:ascii="Times New Roman" w:hAnsi="Times New Roman"/>
        </w:rPr>
        <w:t>во временную службу до пополнения недоимки. Таковые контракты предварительно рассматриваются и утверждаются Уездным Присутствием. Сделавшихся совершенно несо</w:t>
        <w:softHyphen/>
        <w:t>стоятельными по собственной вине и нерадивых к ра</w:t>
        <w:softHyphen/>
        <w:t>боте дворовых людей владелец имеет право, с разре</w:t>
        <w:softHyphen/>
        <w:t>шения Уездного Присутствия, представлять в распоряже</w:t>
        <w:softHyphen/>
        <w:t>ние правительства, к отдаче их в рекруты или к ссылке на поселение, на основании § 2 п. 1, гл. I.</w:t>
      </w:r>
    </w:p>
    <w:p>
      <w:pPr>
        <w:pStyle w:val="Normal"/>
        <w:tabs>
          <w:tab w:val="clear" w:pos="708"/>
          <w:tab w:val="left" w:pos="926" w:leader="none"/>
        </w:tabs>
        <w:ind w:firstLine="360"/>
        <w:jc w:val="both"/>
        <w:rPr>
          <w:rFonts w:ascii="Times New Roman" w:hAnsi="Times New Roman" w:cs="Times New Roman"/>
        </w:rPr>
      </w:pPr>
      <w:r>
        <w:rPr>
          <w:rFonts w:cs="Times New Roman" w:ascii="Times New Roman" w:hAnsi="Times New Roman"/>
        </w:rPr>
        <w:t>§ 232.</w:t>
        <w:tab/>
        <w:t>Оброчные недоимки взыскиваются с 6% штрафа за каждый год во все время переходного состояния, и взыскание сие не прекращается и по даровании дворовым полной свободы до окончательной уплаты всего долга.</w:t>
      </w:r>
    </w:p>
    <w:p>
      <w:pPr>
        <w:pStyle w:val="Normal"/>
        <w:tabs>
          <w:tab w:val="clear" w:pos="708"/>
          <w:tab w:val="left" w:pos="926" w:leader="none"/>
        </w:tabs>
        <w:ind w:firstLine="360"/>
        <w:jc w:val="both"/>
        <w:rPr>
          <w:rFonts w:ascii="Times New Roman" w:hAnsi="Times New Roman" w:cs="Times New Roman"/>
        </w:rPr>
      </w:pPr>
      <w:r>
        <w:rPr>
          <w:rFonts w:cs="Times New Roman" w:ascii="Times New Roman" w:hAnsi="Times New Roman"/>
        </w:rPr>
        <w:t>§ 233.</w:t>
        <w:tab/>
        <w:t>Дворовые люди обоего пола, отслужившие свои урочные года (§ 215), могут брать паспорты я переходить на жительство куда сами пожелают, не платя оброка, не перечисляясь в другие общества и сословия и не теряя права возвратиться на прежнее место жительства и поль</w:t>
        <w:softHyphen/>
        <w:t>зоваться от владельцев определенным в § 217 содер</w:t>
        <w:softHyphen/>
        <w:t>жанием. Но уходя на сторону, они обязаны взять с со</w:t>
        <w:softHyphen/>
        <w:t>бою и на свое попечение малолетних детей своих, на основании § 228.</w:t>
      </w:r>
    </w:p>
    <w:p>
      <w:pPr>
        <w:pStyle w:val="Normal"/>
        <w:tabs>
          <w:tab w:val="clear" w:pos="708"/>
          <w:tab w:val="left" w:pos="927" w:leader="none"/>
        </w:tabs>
        <w:ind w:firstLine="360"/>
        <w:jc w:val="both"/>
        <w:rPr>
          <w:rFonts w:ascii="Times New Roman" w:hAnsi="Times New Roman" w:cs="Times New Roman"/>
        </w:rPr>
      </w:pPr>
      <w:r>
        <w:rPr>
          <w:rFonts w:cs="Times New Roman" w:ascii="Times New Roman" w:hAnsi="Times New Roman"/>
        </w:rPr>
        <w:t>§ 234.</w:t>
        <w:tab/>
        <w:t>По истечении 5-ти лет, со введения в действие настоящего Положения, мужчины, не моложе 18 и не старее 50 лет, обязываются к переходу на денежный оброк, установленный в § 226, с следующими ограничениями: а) все, по Физическим недостаткам, призванные неспо</w:t>
        <w:softHyphen/>
        <w:t>собными к работе (§ 216) освобождаются от оброка на</w:t>
        <w:softHyphen/>
        <w:t>всегда; б) отцы семейств и старшие в домах имеющие на своем попечении не менее 3-х малолетних детей или родственников (§ 228); в) вдовцы, имеющие малолетних детей; г) холостые, призревающие малолетних братьев, сестер или близких им по родству сирот, освобож</w:t>
        <w:softHyphen/>
        <w:t>даются от обязательного перехода на денежный оброк только на время, а именно: упомянутые под литерою б до тех пор, пока одной из девочек минет 16 лет или одному из мальчиков 15 лет; упомянутые под литерами в и г—пока все малолетние достигнут: мальчики 15-ти летнего возраста, а девицы 16-ти летнего.</w:t>
      </w:r>
    </w:p>
    <w:p>
      <w:pPr>
        <w:pStyle w:val="Normal"/>
        <w:tabs>
          <w:tab w:val="clear" w:pos="708"/>
          <w:tab w:val="left" w:pos="927" w:leader="none"/>
        </w:tabs>
        <w:ind w:firstLine="360"/>
        <w:jc w:val="both"/>
        <w:rPr>
          <w:rFonts w:ascii="Times New Roman" w:hAnsi="Times New Roman" w:cs="Times New Roman"/>
        </w:rPr>
      </w:pPr>
      <w:r>
        <w:rPr>
          <w:rFonts w:cs="Times New Roman" w:ascii="Times New Roman" w:hAnsi="Times New Roman"/>
        </w:rPr>
        <w:t>§ 235.</w:t>
        <w:tab/>
        <w:t>Дворовые женщины, вдовы и девицы вообще не подлежать обязательному переводу на оброк и, даже во втором периоде, не иначе переходят на денежную повин</w:t>
        <w:softHyphen/>
        <w:t>ность, как по собственному их желанию.</w:t>
      </w:r>
    </w:p>
    <w:p>
      <w:pPr>
        <w:pStyle w:val="Normal"/>
        <w:tabs>
          <w:tab w:val="clear" w:pos="708"/>
          <w:tab w:val="left" w:pos="951" w:leader="none"/>
        </w:tabs>
        <w:ind w:firstLine="360"/>
        <w:jc w:val="both"/>
        <w:rPr>
          <w:rFonts w:ascii="Times New Roman" w:hAnsi="Times New Roman" w:cs="Times New Roman"/>
        </w:rPr>
      </w:pPr>
      <w:r>
        <w:rPr>
          <w:rFonts w:cs="Times New Roman" w:ascii="Times New Roman" w:hAnsi="Times New Roman"/>
        </w:rPr>
        <w:t>§ 236.</w:t>
        <w:tab/>
        <w:t>Сверх упомянутых в §§ 234—235 ограничений, предоставляется владельцу увольнять от обязательного платежа оброка кого он сам пожелает.</w:t>
      </w:r>
    </w:p>
    <w:p>
      <w:pPr>
        <w:pStyle w:val="Normal"/>
        <w:ind w:firstLine="360"/>
        <w:jc w:val="both"/>
        <w:rPr>
          <w:rFonts w:ascii="Times New Roman" w:hAnsi="Times New Roman" w:cs="Times New Roman"/>
        </w:rPr>
      </w:pPr>
      <w:r>
        <w:rPr>
          <w:rFonts w:cs="Times New Roman" w:ascii="Times New Roman" w:hAnsi="Times New Roman"/>
        </w:rPr>
        <w:t>$ 237. Само собою разумеется, что обязательный пере</w:t>
        <w:softHyphen/>
        <w:t>вод на денежную повинность не отнимает у дворовых людей возможности оставаться на службе у владельца, если он сам того пожелает, и на условиях, с обоюд</w:t>
        <w:softHyphen/>
        <w:t>ного согласия договоренных, а только предоставляет владельцу право отказаться от их службы и в замен её требовать с них оброка.</w:t>
      </w:r>
    </w:p>
    <w:p>
      <w:pPr>
        <w:pStyle w:val="Normal"/>
        <w:tabs>
          <w:tab w:val="clear" w:pos="708"/>
          <w:tab w:val="left" w:pos="926" w:leader="none"/>
        </w:tabs>
        <w:ind w:firstLine="360"/>
        <w:jc w:val="both"/>
        <w:rPr>
          <w:rFonts w:ascii="Times New Roman" w:hAnsi="Times New Roman" w:cs="Times New Roman"/>
        </w:rPr>
      </w:pPr>
      <w:r>
        <w:rPr>
          <w:rFonts w:cs="Times New Roman" w:ascii="Times New Roman" w:hAnsi="Times New Roman"/>
        </w:rPr>
        <w:t>§ 238.</w:t>
        <w:tab/>
        <w:t>Срочно - обязанные дворовые люди приобретают полную свободу: 1) до истечения переходного состояния: а) по рождению*, б) по добровольной сделке с вотчинником; в) по воле вотчинника, не требуя согласия увольняемых; г) по праву, предоставленному самим дворовым людям; д) по закону; и 2) с превращением переходного состояния, по распоряжению правительства.</w:t>
      </w:r>
    </w:p>
    <w:p>
      <w:pPr>
        <w:pStyle w:val="Normal"/>
        <w:ind w:firstLine="360"/>
        <w:jc w:val="both"/>
        <w:rPr>
          <w:rFonts w:ascii="Times New Roman" w:hAnsi="Times New Roman" w:cs="Times New Roman"/>
        </w:rPr>
      </w:pPr>
      <w:r>
        <w:rPr>
          <w:rFonts w:cs="Times New Roman" w:ascii="Times New Roman" w:hAnsi="Times New Roman"/>
        </w:rPr>
        <w:t>$ 239. По рождению, признаются лично свободными все дворовые люди, рожденные после 10-й ревизии и в оную не записанные; но они остаются на содержании у владель</w:t>
        <w:softHyphen/>
        <w:t>цев до прекращения срочно-обязанного положения или до тех пор, пока их родители и родственники, при кото</w:t>
        <w:softHyphen/>
        <w:t>рых они воспитываются, перейдут с ними на денежный оброк.</w:t>
      </w:r>
    </w:p>
    <w:p>
      <w:pPr>
        <w:pStyle w:val="Normal"/>
        <w:tabs>
          <w:tab w:val="clear" w:pos="708"/>
          <w:tab w:val="left" w:pos="926" w:leader="none"/>
        </w:tabs>
        <w:ind w:firstLine="360"/>
        <w:jc w:val="both"/>
        <w:rPr>
          <w:rFonts w:ascii="Times New Roman" w:hAnsi="Times New Roman" w:cs="Times New Roman"/>
        </w:rPr>
      </w:pPr>
      <w:r>
        <w:rPr>
          <w:rFonts w:cs="Times New Roman" w:ascii="Times New Roman" w:hAnsi="Times New Roman"/>
        </w:rPr>
        <w:t>§ 240.</w:t>
        <w:tab/>
        <w:t>По добровольной сделке с владельцем, осво</w:t>
        <w:softHyphen/>
        <w:t>бождение дворовых людей производится на основании ста</w:t>
        <w:softHyphen/>
        <w:t>тей 1161—1170 Т. IX Св. Зак., изд. 1857 г., с нижесле</w:t>
        <w:softHyphen/>
        <w:t>дующими в них изменениями и дополнениями: а) Вклю</w:t>
        <w:softHyphen/>
        <w:t>чение в отпускную условия, которым дворовый человек обязывается прослужить известное число лет, ни в ка</w:t>
        <w:softHyphen/>
        <w:t>ком случае не лишает его права во всякое время перейти на оброк, б) Все вообще такого рода условия, обязываю</w:t>
        <w:softHyphen/>
        <w:t>щие увольняемого к личной службе или к платежу оброка или ко взносу рассроченного выкупа, не лишают его</w:t>
      </w:r>
    </w:p>
    <w:p>
      <w:pPr>
        <w:pStyle w:val="Normal"/>
        <w:jc w:val="both"/>
        <w:rPr>
          <w:rFonts w:ascii="Times New Roman" w:hAnsi="Times New Roman" w:cs="Times New Roman"/>
        </w:rPr>
      </w:pPr>
      <w:r>
        <w:rPr>
          <w:rFonts w:cs="Times New Roman" w:ascii="Times New Roman" w:hAnsi="Times New Roman"/>
        </w:rPr>
        <w:t>права, во всякое время, и до истечения срока, на который заключено условие, приобрести полную свободу, внеся за себя положенный в § 242 выкуп, в) На правилах, изло</w:t>
        <w:softHyphen/>
        <w:t>женных в ст. 1162—1165, дозволяется увольнять не только мужчин, но и женщин, вдов и девиц, г) Для облегчения увольнений, дозволяется лицам всех сословий и званий, по добровольному условию с дворовыми людьми, вносить за них определенный в § 242 выкуп,, с тем, чтоб уволенные вознаграждали их несколькими годами службы, или платежем оброка, или рассроченною уплатою опреде</w:t>
        <w:softHyphen/>
        <w:t>ленной суммы; к таковым условиям применяются все правила, изложенные в ст. 1161 — 1165; право на возна</w:t>
        <w:softHyphen/>
        <w:t>граждение службою или деньгами присвоивается исключи</w:t>
        <w:softHyphen/>
        <w:t>тельно лицу, уплатившему от себя выкуп, и потому прекращается с его смертью и ни в каком случае не переходит к его наследникам, д) В случае совершенной несостоятельности дворового человека, как способного к военной службе, так и неспособного к оной, бывший владелец или то лицо, которым внесен был выкуп, получает из казны, вместо рекрутской квитанции (по ст. 1166 Т. IX Св. Зак.), 120 руб. сер., а за вдову или девицу, уволенную отдельно от её семейства, 60 р. сер.</w:t>
      </w:r>
    </w:p>
    <w:p>
      <w:pPr>
        <w:pStyle w:val="Normal"/>
        <w:tabs>
          <w:tab w:val="clear" w:pos="708"/>
          <w:tab w:val="left" w:pos="926" w:leader="none"/>
        </w:tabs>
        <w:ind w:firstLine="360"/>
        <w:jc w:val="both"/>
        <w:rPr>
          <w:rFonts w:ascii="Times New Roman" w:hAnsi="Times New Roman" w:cs="Times New Roman"/>
        </w:rPr>
      </w:pPr>
      <w:r>
        <w:rPr>
          <w:rFonts w:cs="Times New Roman" w:ascii="Times New Roman" w:hAnsi="Times New Roman"/>
        </w:rPr>
        <w:t>§ 241.</w:t>
        <w:tab/>
        <w:t>По воле владельца, могут быть увольняемы дво</w:t>
        <w:softHyphen/>
        <w:t>ровые люди и без их на то согласия (в изменение при</w:t>
        <w:softHyphen/>
        <w:t>мечания 2-го к ст. 1154 Т. IX Св. Зак., изд. 1857 года, но продолж. 1-му) с следующими ограничениями: а) при- знаные, по Физическим недостаткам, неспособными к работе (§ 216), б) обремененные семействами, разумея под фтим три разряда, упомянутые в § 234, под лит. б, в и г—и в) все вообще вдовы, вовсе не могут быть увольняемы, вопреки их желанию; г) мужчины, не достиг</w:t>
        <w:softHyphen/>
        <w:t>шие 18-ти летнего возраста и переступившие 40 летний, девицы, не достигшие 18-ти летнего и переступившие 35-тн летний, порознь, отдельно от их семейств, также не могут быть увольняемы без их согласия.</w:t>
      </w:r>
    </w:p>
    <w:p>
      <w:pPr>
        <w:pStyle w:val="Normal"/>
        <w:tabs>
          <w:tab w:val="clear" w:pos="708"/>
          <w:tab w:val="left" w:pos="927" w:leader="none"/>
        </w:tabs>
        <w:ind w:firstLine="360"/>
        <w:jc w:val="both"/>
        <w:rPr>
          <w:rFonts w:ascii="Times New Roman" w:hAnsi="Times New Roman" w:cs="Times New Roman"/>
        </w:rPr>
      </w:pPr>
      <w:r>
        <w:rPr>
          <w:rFonts w:cs="Times New Roman" w:ascii="Times New Roman" w:hAnsi="Times New Roman"/>
        </w:rPr>
        <w:t>§ 242.</w:t>
        <w:tab/>
        <w:t>По предоставленому им праву, дворовые люди приобретают полную свободу, без согласия владельца, за определенный выкуп и бесплатно. Выкуп назначается</w:t>
      </w:r>
    </w:p>
    <w:p>
      <w:pPr>
        <w:pStyle w:val="Normal"/>
        <w:jc w:val="both"/>
        <w:rPr>
          <w:rFonts w:ascii="Times New Roman" w:hAnsi="Times New Roman" w:cs="Times New Roman"/>
        </w:rPr>
      </w:pPr>
      <w:r>
        <w:rPr>
          <w:rFonts w:cs="Times New Roman" w:ascii="Times New Roman" w:hAnsi="Times New Roman"/>
        </w:rPr>
        <w:t>с мужчин, от 16-ти до 50-ти лет, по 120 руб. сер., с вдов и девиц, от 17-ти до 40 лет, по 60 руб. сер. и уплачивается монетою или кредитными билетами, на осно</w:t>
        <w:softHyphen/>
        <w:t>вании § 23. Отходятъ' на волю бесплатно: при выкупаю</w:t>
        <w:softHyphen/>
        <w:t>щемся отце семейства, его жена и дети обоего пола, не достигшие: мальчики 16-ти, а девицы 17-ти лет; при вы</w:t>
        <w:softHyphen/>
        <w:t>купающейся вдове, её дети, недостигшие того же возраста. Мужчины с 50 ти летнего, вдовы я девицы с 40 летнего возраста и все признанные неспособными к работе, по желанию своему, получают отпускные даром. Холостые дворовые люди и девицы, проживающие при своих роди</w:t>
        <w:softHyphen/>
        <w:t>телях или старших родственниках, не могут, без их согласия, откупаться на волю до полного совершенно</w:t>
        <w:softHyphen/>
        <w:t>летия или До 20 лет с годом. Все вообще отпускные, на основании § 241, выдаются неиначе, как с разрешения Уездного Присутствия, по предъявлении владельцем пись</w:t>
        <w:softHyphen/>
        <w:t>менного списка о составе увольняемого семейства и метри</w:t>
        <w:softHyphen/>
        <w:t>ческих свидетельств о летах всех членов оного. Не</w:t>
        <w:softHyphen/>
        <w:t>зависимо от рассмотрения сих документов, Уездное Присутствие обязано вытребовать увольняемого против его желания, выслушать его возражения и навести по ним надлежащие справки и розыскания. Письменное удостовере</w:t>
        <w:softHyphen/>
        <w:t>ние Уездного Присутствия, что к увольнению нет Закон</w:t>
        <w:softHyphen/>
        <w:t>ных препятствий, предъявляется Гражданской Палате пе</w:t>
        <w:softHyphen/>
        <w:t>ред совершением отпускной и заменяет допрос уволь</w:t>
        <w:softHyphen/>
        <w:t>няемому, требуемый примечанием 2-м к рт. 1154 Т. IX Св. Зак., изд. 1857 г., по продолжению 1-му.</w:t>
      </w:r>
    </w:p>
    <w:p>
      <w:pPr>
        <w:pStyle w:val="Normal"/>
        <w:tabs>
          <w:tab w:val="clear" w:pos="708"/>
          <w:tab w:val="left" w:pos="946" w:leader="none"/>
        </w:tabs>
        <w:ind w:firstLine="360"/>
        <w:jc w:val="both"/>
        <w:rPr>
          <w:rFonts w:ascii="Times New Roman" w:hAnsi="Times New Roman" w:cs="Times New Roman"/>
        </w:rPr>
      </w:pPr>
      <w:r>
        <w:rPr>
          <w:rFonts w:cs="Times New Roman" w:ascii="Times New Roman" w:hAnsi="Times New Roman"/>
        </w:rPr>
        <w:t>§ 243.</w:t>
        <w:tab/>
        <w:t>Дворовый человек, желающий откупиться, обязан предупредить о том владельца га два месяца вперед, сдать все господское имущество, ему вверенное и, буде исправляет какую либо должность, отдать отчет по своей части. Выкуп вносится полною суммою, по числу душ, владельцу или его поверенному, под его росписку и от него получается отпускная. Если дворовый человек, по каким либо причинам, внесет выкуп и подаст про</w:t>
        <w:softHyphen/>
        <w:t>шение о выдаче ему отпускной в Уездное Присутствие, то последнее обязано предварительно спросить владельца-^не находит ли он каких либо препятствий к выдаче отпу</w:t>
        <w:softHyphen/>
      </w:r>
    </w:p>
    <w:p>
      <w:pPr>
        <w:pStyle w:val="Normal"/>
        <w:jc w:val="both"/>
        <w:rPr>
          <w:rFonts w:ascii="Times New Roman" w:hAnsi="Times New Roman" w:cs="Times New Roman"/>
        </w:rPr>
      </w:pPr>
      <w:r>
        <w:rPr>
          <w:rFonts w:cs="Times New Roman" w:ascii="Times New Roman" w:hAnsi="Times New Roman"/>
        </w:rPr>
        <w:t>скной. В случае спора, Уездное Присутствие решает дело, по выслушании доводов и возражений обеих сто* ров, и, буде не окажется законных причин к отказу, выдает от себя просителю увольнительное свидетельство, равносильное отпускной.</w:t>
      </w:r>
    </w:p>
    <w:p>
      <w:pPr>
        <w:pStyle w:val="Normal"/>
        <w:tabs>
          <w:tab w:val="clear" w:pos="708"/>
          <w:tab w:val="left" w:pos="927" w:leader="none"/>
        </w:tabs>
        <w:ind w:firstLine="360"/>
        <w:jc w:val="both"/>
        <w:rPr>
          <w:rFonts w:ascii="Times New Roman" w:hAnsi="Times New Roman" w:cs="Times New Roman"/>
        </w:rPr>
      </w:pPr>
      <w:r>
        <w:rPr>
          <w:rFonts w:cs="Times New Roman" w:ascii="Times New Roman" w:hAnsi="Times New Roman"/>
        </w:rPr>
        <w:t>§ 244.</w:t>
        <w:tab/>
        <w:t>Но закону, увольнение до истечения переходного состояния производится в случае, упомянутом в $ 210, и во всех случаях, исчисленных в ст. 1185 и последу</w:t>
        <w:softHyphen/>
        <w:t>ющих Т. IX Св. Зак., изд. 1857 года, с нижеследующими в них изменениями: а) Дворовые люди обращаются в казенное ведомство, когда владелец, продав землю, к которой они приписаны, или заложив ее отдельно от при</w:t>
        <w:softHyphen/>
        <w:t>численных к ней дворовых людей, не оставит на каж</w:t>
        <w:softHyphen/>
        <w:t>дую душу количества земли, определенного в § 210, или когда дворовые люди, приписанные к земле, проданной лицу, неимеющему дворянского права, оставлены будут на оной без перевода на другую, тому же владельцу при</w:t>
        <w:softHyphen/>
        <w:t>надлежащую землю, долее срока, в ст. 1078 определенного; то же правило распространяется на случай продажи или залога дома, к которому приписаны дворовые люди, (в изменение ст. 1205 п. 1-го). б) Вознаграждение за дворовых людей, обращенных в распоряжение правительства, вы</w:t>
        <w:softHyphen/>
        <w:t>дается владельцам в случаях, упомянутых в $ 210 настоящего Положения и в статьях: 1040,1042, 1044,1166, 1180, 1182, 1184, 1188, 1195 и 1206 Т. IX Св. Зак., изд. 1857 года, притом, всегда в одинаковом размере, уста</w:t>
        <w:softHyphen/>
        <w:t>новленном в $ 245.</w:t>
      </w:r>
    </w:p>
    <w:p>
      <w:pPr>
        <w:pStyle w:val="Normal"/>
        <w:ind w:firstLine="360"/>
        <w:jc w:val="both"/>
        <w:rPr>
          <w:rFonts w:ascii="Times New Roman" w:hAnsi="Times New Roman" w:cs="Times New Roman"/>
        </w:rPr>
      </w:pPr>
      <w:r>
        <w:rPr>
          <w:rFonts w:cs="Times New Roman" w:ascii="Times New Roman" w:hAnsi="Times New Roman"/>
        </w:rPr>
        <w:t>$ 245. С окончанием переходного состояния, все дворо</w:t>
        <w:softHyphen/>
        <w:t>вые люди, еще неуволенные и невыкупившиеся, приобре</w:t>
        <w:softHyphen/>
        <w:t>тают полную свободу, а владельцам выдается из казны по 50 р. сер.'за каждую ревизскую душу; сумма фта выпла</w:t>
        <w:softHyphen/>
        <w:t>чивается монетою или кредитными билетами, на основании § 23 главы ИИ-й.</w:t>
      </w:r>
    </w:p>
    <w:p>
      <w:pPr>
        <w:pStyle w:val="Normal"/>
        <w:tabs>
          <w:tab w:val="clear" w:pos="708"/>
          <w:tab w:val="left" w:pos="926" w:leader="none"/>
        </w:tabs>
        <w:ind w:firstLine="360"/>
        <w:jc w:val="both"/>
        <w:rPr>
          <w:rFonts w:ascii="Times New Roman" w:hAnsi="Times New Roman" w:cs="Times New Roman"/>
        </w:rPr>
      </w:pPr>
      <w:r>
        <w:rPr>
          <w:rFonts w:cs="Times New Roman" w:ascii="Times New Roman" w:hAnsi="Times New Roman"/>
        </w:rPr>
        <w:t>§ 246.</w:t>
        <w:tab/>
        <w:t>Назначение срока окончательного увольнения всех дворовых людей зависит от усмотрения правительства.</w:t>
      </w:r>
    </w:p>
    <w:p>
      <w:pPr>
        <w:pStyle w:val="Normal"/>
        <w:tabs>
          <w:tab w:val="clear" w:pos="708"/>
          <w:tab w:val="left" w:pos="970" w:leader="none"/>
        </w:tabs>
        <w:ind w:firstLine="360"/>
        <w:jc w:val="both"/>
        <w:rPr>
          <w:rFonts w:ascii="Times New Roman" w:hAnsi="Times New Roman" w:cs="Times New Roman"/>
        </w:rPr>
      </w:pPr>
      <w:r>
        <w:rPr>
          <w:rFonts w:cs="Times New Roman" w:ascii="Times New Roman" w:hAnsi="Times New Roman"/>
        </w:rPr>
        <w:t>§ 247.</w:t>
        <w:tab/>
        <w:t>До истечения переходного состояния, владельцы освобождаются от платежа подушных податей и от вся</w:t>
        <w:softHyphen/>
        <w:t>кой ответственности за дворовых людей, с следующей за</w:t>
      </w:r>
    </w:p>
    <w:p>
      <w:pPr>
        <w:pStyle w:val="Normal"/>
        <w:jc w:val="both"/>
        <w:rPr>
          <w:rFonts w:ascii="Times New Roman" w:hAnsi="Times New Roman" w:cs="Times New Roman"/>
        </w:rPr>
      </w:pPr>
      <w:r>
        <w:rPr>
          <w:rFonts w:cs="Times New Roman" w:ascii="Times New Roman" w:hAnsi="Times New Roman"/>
        </w:rPr>
        <w:t>увольнением их половины года, на основании ст. 1176 Т. IX Св. Зак., изд. 1857 г., когда: а) дворовые отходят на волю по недостатку земли (§ 210); 6) по добровольной сделке (§ 238, лит. б); в) по воле владельцев (§ 238, лит. в); г) по праву, предоставленному самим дворовым людям за определенный выкуп или без выкупа (§ 238, лит. г и § 242); д) по закону, в тех случаях, когда выдается за них денежное вознаграждение (§ 244, лит. б). Но за дво</w:t>
        <w:softHyphen/>
        <w:t>ровых, отходящих на волю по закону, в случаях, когда вознаграждение от казны не полагается, владельцы обя</w:t>
        <w:softHyphen/>
        <w:t>заны платить подушные подати до новой ревизии или до конца переходного состояния, если оно раньше прекратится.</w:t>
      </w:r>
    </w:p>
    <w:p>
      <w:pPr>
        <w:pStyle w:val="Normal"/>
        <w:tabs>
          <w:tab w:val="clear" w:pos="708"/>
          <w:tab w:val="left" w:pos="951" w:leader="none"/>
        </w:tabs>
        <w:ind w:firstLine="360"/>
        <w:jc w:val="both"/>
        <w:rPr>
          <w:rFonts w:ascii="Times New Roman" w:hAnsi="Times New Roman" w:cs="Times New Roman"/>
        </w:rPr>
      </w:pPr>
      <w:r>
        <w:rPr>
          <w:rFonts w:cs="Times New Roman" w:ascii="Times New Roman" w:hAnsi="Times New Roman"/>
        </w:rPr>
        <w:t>§ 248.</w:t>
        <w:tab/>
        <w:t>По истечении переходного состояния, с оконча</w:t>
        <w:softHyphen/>
        <w:t>тельным увольнением всех дворовых людей по распо</w:t>
        <w:softHyphen/>
        <w:t>ряжению правительства, слагается с владельцев всякая за них ответственность, за исключением: а) бездетных одиноких мужчин и женщин, переступивших первые— 50-ти летний, а вторыя—40 летний возраст; б) всех при</w:t>
        <w:softHyphen/>
        <w:t>знанных, по Физическим недостаткам, неспособными к работе; в) малолетних сирот обоего пола. Упомянутых под лит. а и б владелец обязан содержать на свой счет до смерти их, а упомянутых под лит. в: мальчиковъ— до 16-ти лет, а девицъ—до 17 лет. Само собою разумеется, что те из престарелых, неспособных сирот, которых по доброй воле возьмут к себе отходящие на волю семьи, лишаются права на получение содержания от владельца.</w:t>
      </w:r>
    </w:p>
    <w:p>
      <w:pPr>
        <w:pStyle w:val="Normal"/>
        <w:tabs>
          <w:tab w:val="clear" w:pos="708"/>
          <w:tab w:val="left" w:pos="999" w:leader="none"/>
        </w:tabs>
        <w:ind w:firstLine="360"/>
        <w:jc w:val="both"/>
        <w:rPr>
          <w:rFonts w:ascii="Times New Roman" w:hAnsi="Times New Roman" w:cs="Times New Roman"/>
        </w:rPr>
      </w:pPr>
      <w:r>
        <w:rPr>
          <w:rFonts w:cs="Times New Roman" w:ascii="Times New Roman" w:hAnsi="Times New Roman"/>
        </w:rPr>
        <w:t>§ 249.</w:t>
        <w:tab/>
        <w:t>Для облегчения обязанности, возлагаемой на вла</w:t>
        <w:softHyphen/>
        <w:t>дельца предъидущим §, и для надежнейшего обеспечения уча</w:t>
        <w:softHyphen/>
        <w:t>сти остающихся на его попечении дворовых людей, дозво</w:t>
        <w:softHyphen/>
        <w:t>ляется ему помещать их в больницы, богадельни, приюты, училища и другие казенные заведения, внося за душу ту сумму, какая от правительства потребуется.</w:t>
      </w:r>
    </w:p>
    <w:p>
      <w:pPr>
        <w:pStyle w:val="Normal"/>
        <w:tabs>
          <w:tab w:val="clear" w:pos="708"/>
          <w:tab w:val="left" w:pos="937" w:leader="none"/>
        </w:tabs>
        <w:ind w:firstLine="360"/>
        <w:jc w:val="both"/>
        <w:rPr>
          <w:rFonts w:ascii="Times New Roman" w:hAnsi="Times New Roman" w:cs="Times New Roman"/>
        </w:rPr>
      </w:pPr>
      <w:r>
        <w:rPr>
          <w:rFonts w:cs="Times New Roman" w:ascii="Times New Roman" w:hAnsi="Times New Roman"/>
        </w:rPr>
        <w:t>§ 250.</w:t>
        <w:tab/>
        <w:t>Дворовые люди, до истечения переходного состояния получившие свободу по добровольной сделке с вотчинни</w:t>
        <w:softHyphen/>
        <w:t>ком, или по собственному желанию, за выкуп или без выкупа (§§ 238, 242), обязаны, в течении одного года, из</w:t>
        <w:softHyphen/>
        <w:t>брать род жизни и, затем, пользуются пятилетнею льго</w:t>
        <w:softHyphen/>
        <w:t>тою от платежа податей, применяясь к ст. 1191 и 1193</w:t>
      </w:r>
    </w:p>
    <w:p>
      <w:pPr>
        <w:pStyle w:val="Normal"/>
        <w:jc w:val="both"/>
        <w:rPr>
          <w:rFonts w:ascii="Times New Roman" w:hAnsi="Times New Roman" w:cs="Times New Roman"/>
        </w:rPr>
      </w:pPr>
      <w:r>
        <w:rPr>
          <w:rFonts w:cs="Times New Roman" w:ascii="Times New Roman" w:hAnsi="Times New Roman"/>
        </w:rPr>
        <w:t>Т. X Св. Зак , изд. 1857 г.; получившие же свободу по во</w:t>
        <w:softHyphen/>
        <w:t>ле владельцев, или ва основании § 210, или по закону, пользуются льготою от приписки, от платежа податей и от рекрутской повинности до новой ревизии; если же ре</w:t>
        <w:softHyphen/>
        <w:t>визия последует прежде истечения десяти лет со дня от</w:t>
        <w:softHyphen/>
        <w:t>пуска, то на десять лет, на основании ст. 1176 Т. IX Св. Зак., нзд. 1857 года.</w:t>
      </w:r>
    </w:p>
    <w:p>
      <w:pPr>
        <w:pStyle w:val="Normal"/>
        <w:ind w:firstLine="360"/>
        <w:jc w:val="both"/>
        <w:rPr>
          <w:rFonts w:ascii="Times New Roman" w:hAnsi="Times New Roman" w:cs="Times New Roman"/>
        </w:rPr>
      </w:pPr>
      <w:r>
        <w:rPr>
          <w:rFonts w:cs="Times New Roman" w:ascii="Times New Roman" w:hAnsi="Times New Roman"/>
        </w:rPr>
        <w:t>Примечание. Для рожденных после подачи сказок 10-й ревизии, обязанность избрать род жизни наступает по окончательном увольнении всех дворовых людей.</w:t>
      </w:r>
    </w:p>
    <w:p>
      <w:pPr>
        <w:pStyle w:val="Normal"/>
        <w:tabs>
          <w:tab w:val="clear" w:pos="708"/>
          <w:tab w:val="left" w:pos="937" w:leader="none"/>
        </w:tabs>
        <w:ind w:firstLine="360"/>
        <w:jc w:val="both"/>
        <w:rPr>
          <w:rFonts w:ascii="Times New Roman" w:hAnsi="Times New Roman" w:cs="Times New Roman"/>
        </w:rPr>
      </w:pPr>
      <w:r>
        <w:rPr>
          <w:rFonts w:cs="Times New Roman" w:ascii="Times New Roman" w:hAnsi="Times New Roman"/>
        </w:rPr>
        <w:t>§ 251.</w:t>
        <w:tab/>
        <w:t>Дворовым людям, имеющим получить свободу с прекращением переходного состояния, предоставлены будут особые льготы, о которых, в свое время, будет объявлено.</w:t>
      </w:r>
    </w:p>
    <w:p>
      <w:pPr>
        <w:pStyle w:val="Normal"/>
        <w:tabs>
          <w:tab w:val="clear" w:pos="708"/>
          <w:tab w:val="left" w:pos="942" w:leader="none"/>
        </w:tabs>
        <w:ind w:firstLine="360"/>
        <w:jc w:val="both"/>
        <w:rPr>
          <w:rFonts w:ascii="Times New Roman" w:hAnsi="Times New Roman" w:cs="Times New Roman"/>
        </w:rPr>
      </w:pPr>
      <w:r>
        <w:rPr>
          <w:rFonts w:cs="Times New Roman" w:ascii="Times New Roman" w:hAnsi="Times New Roman"/>
        </w:rPr>
        <w:t>§ 252.</w:t>
        <w:tab/>
        <w:t>При увольнении дворовых людей по малоземелию, на основании § 210, и при окончательном их увольнении по истечении переходного состояния, на основании $ 245, из предназначенного каждому владельцу вознаграждения по 50 р. сер. за душу вычитаются долги Кредитным Учреждениям и частным лицам, равно как и взыскания всякого рода, в количестве, приходящемся на душу, хотя бы на покрытие их потребовалась вся сумма ассигнован</w:t>
        <w:softHyphen/>
        <w:t>ного вознаграждения.</w:t>
      </w:r>
    </w:p>
    <w:p>
      <w:pPr>
        <w:pStyle w:val="Normal"/>
        <w:tabs>
          <w:tab w:val="clear" w:pos="708"/>
          <w:tab w:val="left" w:pos="932" w:leader="none"/>
        </w:tabs>
        <w:ind w:firstLine="360"/>
        <w:jc w:val="both"/>
        <w:rPr>
          <w:rFonts w:ascii="Times New Roman" w:hAnsi="Times New Roman" w:cs="Times New Roman"/>
        </w:rPr>
      </w:pPr>
      <w:r>
        <w:rPr>
          <w:rFonts w:cs="Times New Roman" w:ascii="Times New Roman" w:hAnsi="Times New Roman"/>
        </w:rPr>
        <w:t>§ 253.</w:t>
        <w:tab/>
        <w:t>Исчисление и вычет долгов и взысканий, равно как возврат остатков, производятся по правилам, изло</w:t>
        <w:softHyphen/>
        <w:t>женным в §§ 30—32.</w:t>
      </w:r>
    </w:p>
    <w:p>
      <w:pPr>
        <w:pStyle w:val="Normal"/>
        <w:tabs>
          <w:tab w:val="clear" w:pos="708"/>
          <w:tab w:val="left" w:pos="937" w:leader="none"/>
        </w:tabs>
        <w:ind w:firstLine="360"/>
        <w:jc w:val="both"/>
        <w:rPr>
          <w:rFonts w:ascii="Times New Roman" w:hAnsi="Times New Roman" w:cs="Times New Roman"/>
        </w:rPr>
      </w:pPr>
      <w:r>
        <w:rPr>
          <w:rFonts w:cs="Times New Roman" w:ascii="Times New Roman" w:hAnsi="Times New Roman"/>
        </w:rPr>
        <w:t>§ 254.</w:t>
        <w:tab/>
        <w:t>При всех прочих видах увольнения во время переходного состояния, исчисленных в § 238, никаких вычетов из вносимых дворовыми людьми выкупов и из вознаграждений, получаемых владельцами от казны, в обеспечение долгов и взысканий, не производится.</w:t>
      </w:r>
    </w:p>
    <w:p>
      <w:pPr>
        <w:pStyle w:val="Normal"/>
        <w:jc w:val="both"/>
        <w:rPr>
          <w:rFonts w:ascii="Times New Roman" w:hAnsi="Times New Roman" w:cs="Times New Roman"/>
        </w:rPr>
      </w:pPr>
      <w:r>
        <w:rPr>
          <w:rFonts w:cs="Times New Roman" w:ascii="Times New Roman" w:hAnsi="Times New Roman"/>
        </w:rPr>
        <w:t>ГЛАВА УПИ.</w:t>
      </w:r>
    </w:p>
    <w:p>
      <w:pPr>
        <w:pStyle w:val="Normal"/>
        <w:jc w:val="both"/>
        <w:rPr>
          <w:rFonts w:ascii="Times New Roman" w:hAnsi="Times New Roman" w:cs="Times New Roman"/>
        </w:rPr>
      </w:pPr>
      <w:r>
        <w:rPr>
          <w:rFonts w:cs="Times New Roman" w:ascii="Times New Roman" w:hAnsi="Times New Roman"/>
        </w:rPr>
        <w:t>Образование сельских обществ.</w:t>
      </w:r>
    </w:p>
    <w:p>
      <w:pPr>
        <w:pStyle w:val="Normal"/>
        <w:tabs>
          <w:tab w:val="clear" w:pos="708"/>
          <w:tab w:val="left" w:pos="927" w:leader="none"/>
        </w:tabs>
        <w:ind w:firstLine="360"/>
        <w:jc w:val="both"/>
        <w:rPr>
          <w:rFonts w:ascii="Times New Roman" w:hAnsi="Times New Roman" w:cs="Times New Roman"/>
        </w:rPr>
      </w:pPr>
      <w:r>
        <w:rPr>
          <w:rFonts w:cs="Times New Roman" w:ascii="Times New Roman" w:hAnsi="Times New Roman"/>
        </w:rPr>
        <w:t>§ 255.</w:t>
        <w:tab/>
        <w:t>Каждое крестьянское поселение (село, деревня, вы</w:t>
        <w:softHyphen/>
        <w:t>селок, починок, слобода), наделенное в мирское пользо</w:t>
        <w:softHyphen/>
      </w:r>
    </w:p>
    <w:p>
      <w:pPr>
        <w:pStyle w:val="Normal"/>
        <w:jc w:val="both"/>
        <w:rPr>
          <w:rFonts w:ascii="Times New Roman" w:hAnsi="Times New Roman" w:cs="Times New Roman"/>
        </w:rPr>
      </w:pPr>
      <w:r>
        <w:rPr>
          <w:rFonts w:cs="Times New Roman" w:ascii="Times New Roman" w:hAnsi="Times New Roman"/>
        </w:rPr>
        <w:t>вание особняком отмежеванною пахатною землею, соста</w:t>
        <w:softHyphen/>
        <w:t>вляет отдельное сельское общество,</w:t>
      </w:r>
    </w:p>
    <w:p>
      <w:pPr>
        <w:pStyle w:val="Normal"/>
        <w:tabs>
          <w:tab w:val="clear" w:pos="708"/>
          <w:tab w:val="left" w:pos="942" w:leader="none"/>
        </w:tabs>
        <w:ind w:firstLine="360"/>
        <w:jc w:val="both"/>
        <w:rPr>
          <w:rFonts w:ascii="Times New Roman" w:hAnsi="Times New Roman" w:cs="Times New Roman"/>
        </w:rPr>
      </w:pPr>
      <w:r>
        <w:rPr>
          <w:rFonts w:cs="Times New Roman" w:ascii="Times New Roman" w:hAnsi="Times New Roman"/>
        </w:rPr>
        <w:t>§ 256.</w:t>
        <w:tab/>
        <w:t>Где, по существующему обычаю, нескольким смежным поселениям отведена земля в совокупное поль</w:t>
        <w:softHyphen/>
        <w:t>зование, из них образуется одно сельское общество. Где одно селение разделено на несколько слобод, порознь на</w:t>
        <w:softHyphen/>
        <w:t>деленных землею, из каждой слободы образуется отдель</w:t>
        <w:softHyphen/>
        <w:t>ное общество.</w:t>
      </w:r>
    </w:p>
    <w:p>
      <w:pPr>
        <w:pStyle w:val="Normal"/>
        <w:tabs>
          <w:tab w:val="clear" w:pos="708"/>
          <w:tab w:val="left" w:pos="951" w:leader="none"/>
        </w:tabs>
        <w:ind w:firstLine="360"/>
        <w:jc w:val="both"/>
        <w:rPr>
          <w:rFonts w:ascii="Times New Roman" w:hAnsi="Times New Roman" w:cs="Times New Roman"/>
        </w:rPr>
      </w:pPr>
      <w:r>
        <w:rPr>
          <w:rFonts w:cs="Times New Roman" w:ascii="Times New Roman" w:hAnsi="Times New Roman"/>
        </w:rPr>
        <w:t>§ 257.</w:t>
        <w:tab/>
        <w:t>В имении, принадлежащем одному лицу или не</w:t>
        <w:softHyphen/>
        <w:t>скольким лицам, но состоящим в нераздельном вла дении и под одним управлением, если в нем находится несколько поселений, порознь наделенных землею, учреж</w:t>
        <w:softHyphen/>
        <w:t>дается несколько сельских обществ.</w:t>
      </w:r>
    </w:p>
    <w:p>
      <w:pPr>
        <w:pStyle w:val="Normal"/>
        <w:tabs>
          <w:tab w:val="clear" w:pos="708"/>
          <w:tab w:val="left" w:pos="932" w:leader="none"/>
        </w:tabs>
        <w:ind w:firstLine="360"/>
        <w:jc w:val="both"/>
        <w:rPr>
          <w:rFonts w:ascii="Times New Roman" w:hAnsi="Times New Roman" w:cs="Times New Roman"/>
        </w:rPr>
      </w:pPr>
      <w:r>
        <w:rPr>
          <w:rFonts w:cs="Times New Roman" w:ascii="Times New Roman" w:hAnsi="Times New Roman"/>
        </w:rPr>
        <w:t>§ 258.</w:t>
        <w:tab/>
        <w:t>Селение разнопоместное, сколько бы в нем ни* было владельцев, соединяется в одно общество, если при</w:t>
        <w:softHyphen/>
        <w:t>писанные к тому селению крестьяне будут наделены зем</w:t>
        <w:softHyphen/>
        <w:t xml:space="preserve">лею в совокупное пользование из всей разнопомест- ной дачи, на основании правил, изложенных в § 96 главы </w:t>
      </w:r>
      <w:r>
        <w:rPr>
          <w:rFonts w:cs="Times New Roman" w:ascii="Times New Roman" w:hAnsi="Times New Roman"/>
          <w:lang w:val="la-VA" w:eastAsia="la-VA" w:bidi="la-VA"/>
        </w:rPr>
        <w:t>Y.</w:t>
      </w:r>
    </w:p>
    <w:p>
      <w:pPr>
        <w:pStyle w:val="Normal"/>
        <w:tabs>
          <w:tab w:val="clear" w:pos="708"/>
          <w:tab w:val="left" w:pos="932" w:leader="none"/>
        </w:tabs>
        <w:ind w:firstLine="360"/>
        <w:jc w:val="both"/>
        <w:rPr>
          <w:rFonts w:ascii="Times New Roman" w:hAnsi="Times New Roman" w:cs="Times New Roman"/>
        </w:rPr>
      </w:pPr>
      <w:r>
        <w:rPr>
          <w:rFonts w:cs="Times New Roman" w:ascii="Times New Roman" w:hAnsi="Times New Roman"/>
        </w:rPr>
        <w:t>§ 259.</w:t>
        <w:tab/>
        <w:t>Каждое сельское общество, со дня введения в дей</w:t>
        <w:softHyphen/>
        <w:t>ствие настоящего Положения, принимает в отношении к правительству и к частным лицам, членам отого об</w:t>
        <w:softHyphen/>
        <w:t>щества, все обязанности, доселе лежавшие на владельце и снятые с него § 33-м главы II сего Положения, как то: платеж податей, исправление государственных повинно</w:t>
        <w:softHyphen/>
        <w:t>стей, исполнение по всем требованиям местного началь</w:t>
        <w:softHyphen/>
        <w:t>ства, попечение о вдовах, сиротах, неимущих, преду</w:t>
        <w:softHyphen/>
        <w:t>преждение нищенства, оказание льгот и пособий нуждаю</w:t>
        <w:softHyphen/>
        <w:t>щимся в неурожайные годы, после пожаров, скотских падежей и других несчастных случаев.</w:t>
      </w:r>
    </w:p>
    <w:p>
      <w:pPr>
        <w:pStyle w:val="Normal"/>
        <w:tabs>
          <w:tab w:val="clear" w:pos="708"/>
          <w:tab w:val="left" w:pos="937" w:leader="none"/>
        </w:tabs>
        <w:ind w:firstLine="360"/>
        <w:jc w:val="both"/>
        <w:rPr>
          <w:rFonts w:ascii="Times New Roman" w:hAnsi="Times New Roman" w:cs="Times New Roman"/>
        </w:rPr>
      </w:pPr>
      <w:r>
        <w:rPr>
          <w:rFonts w:cs="Times New Roman" w:ascii="Times New Roman" w:hAnsi="Times New Roman"/>
        </w:rPr>
        <w:t>§ 260.</w:t>
        <w:tab/>
        <w:t>В отношении к вотчиннику, общество прини</w:t>
        <w:softHyphen/>
        <w:t>мает на себя все обязанности, истекающие из предоста</w:t>
        <w:softHyphen/>
        <w:t>вленного крестьянам права пользования землею, изложен</w:t>
        <w:softHyphen/>
        <w:t>ные в главах IV и V настоящего Положения.</w:t>
      </w:r>
    </w:p>
    <w:p>
      <w:pPr>
        <w:pStyle w:val="Normal"/>
        <w:tabs>
          <w:tab w:val="clear" w:pos="708"/>
          <w:tab w:val="left" w:pos="942" w:leader="none"/>
        </w:tabs>
        <w:ind w:firstLine="360"/>
        <w:jc w:val="both"/>
        <w:rPr>
          <w:rFonts w:ascii="Times New Roman" w:hAnsi="Times New Roman" w:cs="Times New Roman"/>
        </w:rPr>
      </w:pPr>
      <w:r>
        <w:rPr>
          <w:rFonts w:cs="Times New Roman" w:ascii="Times New Roman" w:hAnsi="Times New Roman"/>
        </w:rPr>
        <w:t>§ 261.</w:t>
        <w:tab/>
        <w:t>Ответственность общества перед правительством определяется на основании общих государственных уза</w:t>
        <w:softHyphen/>
        <w:t>конений, а ответственность его перед вотчинником отде</w:t>
        <w:softHyphen/>
        <w:t>лением 2-м главы VI настоящего Положения.</w:t>
      </w:r>
    </w:p>
    <w:p>
      <w:pPr>
        <w:pStyle w:val="Normal"/>
        <w:tabs>
          <w:tab w:val="clear" w:pos="708"/>
          <w:tab w:val="left" w:pos="926" w:leader="none"/>
        </w:tabs>
        <w:ind w:firstLine="360"/>
        <w:jc w:val="both"/>
        <w:rPr>
          <w:rFonts w:ascii="Times New Roman" w:hAnsi="Times New Roman" w:cs="Times New Roman"/>
        </w:rPr>
      </w:pPr>
      <w:r>
        <w:rPr>
          <w:rFonts w:cs="Times New Roman" w:ascii="Times New Roman" w:hAnsi="Times New Roman"/>
        </w:rPr>
        <w:t>§ 262.</w:t>
        <w:tab/>
        <w:t>В каждом обществе учреждается сельское упра</w:t>
        <w:softHyphen/>
        <w:t>вление и Старшинский Суд на одинаковых, общих на</w:t>
        <w:softHyphen/>
        <w:t>чалах; но в составе сих учреждений, в числе долж</w:t>
        <w:softHyphen/>
        <w:t>ностных лиц и в подразделении их обязанностей до</w:t>
        <w:softHyphen/>
        <w:t>пускаются указанные в нижеследующих параграфах видоизменения, приспособленные к большей или меньшей числительности приписанных к обществу душ, к ха</w:t>
        <w:softHyphen/>
        <w:t>рактеру и занятиям жителей, к значению местности в торговом и промышленном отношении.</w:t>
      </w:r>
    </w:p>
    <w:p>
      <w:pPr>
        <w:pStyle w:val="Normal"/>
        <w:tabs>
          <w:tab w:val="clear" w:pos="708"/>
          <w:tab w:val="left" w:pos="970" w:leader="none"/>
        </w:tabs>
        <w:ind w:firstLine="360"/>
        <w:jc w:val="both"/>
        <w:rPr>
          <w:rFonts w:ascii="Times New Roman" w:hAnsi="Times New Roman" w:cs="Times New Roman"/>
        </w:rPr>
      </w:pPr>
      <w:r>
        <w:rPr>
          <w:rFonts w:cs="Times New Roman" w:ascii="Times New Roman" w:hAnsi="Times New Roman"/>
        </w:rPr>
        <w:t>§ 263.</w:t>
        <w:tab/>
        <w:t>Соображение всех сих обстоятельств и учреж</w:t>
        <w:softHyphen/>
        <w:t>дение в каждом сельском обществе управления и суда в размерах, более или менее широких, предоставляется Губернскому Комитету при утверждении Уставных Грамот -и при введении в исполнение настоящего Положения.</w:t>
      </w:r>
    </w:p>
    <w:p>
      <w:pPr>
        <w:pStyle w:val="Normal"/>
        <w:tabs>
          <w:tab w:val="clear" w:pos="708"/>
          <w:tab w:val="left" w:pos="927" w:leader="none"/>
        </w:tabs>
        <w:ind w:firstLine="360"/>
        <w:jc w:val="both"/>
        <w:rPr>
          <w:rFonts w:ascii="Times New Roman" w:hAnsi="Times New Roman" w:cs="Times New Roman"/>
        </w:rPr>
      </w:pPr>
      <w:r>
        <w:rPr>
          <w:rFonts w:cs="Times New Roman" w:ascii="Times New Roman" w:hAnsi="Times New Roman"/>
        </w:rPr>
        <w:t>§ 264.</w:t>
        <w:tab/>
        <w:t>Сельское управление, в полнейшем его виде, со</w:t>
        <w:softHyphen/>
        <w:t>стоит: из 1) общей мирской сходки; 2) частных сходок; 3) мирского старосты; 4) его помощников (слободских или деревенских старост); 5) сборщика податей и его помощников.</w:t>
      </w:r>
    </w:p>
    <w:p>
      <w:pPr>
        <w:pStyle w:val="Normal"/>
        <w:tabs>
          <w:tab w:val="clear" w:pos="708"/>
          <w:tab w:val="left" w:pos="926" w:leader="none"/>
        </w:tabs>
        <w:ind w:firstLine="360"/>
        <w:jc w:val="both"/>
        <w:rPr>
          <w:rFonts w:ascii="Times New Roman" w:hAnsi="Times New Roman" w:cs="Times New Roman"/>
        </w:rPr>
      </w:pPr>
      <w:r>
        <w:rPr>
          <w:rFonts w:cs="Times New Roman" w:ascii="Times New Roman" w:hAnsi="Times New Roman"/>
        </w:rPr>
        <w:t>§ 265.</w:t>
        <w:tab/>
        <w:t>Общая мирская сходка собирается мирским ста</w:t>
        <w:softHyphen/>
        <w:t>ростою в неизменные, в Уставной Грамоте определенные сроки и в чрезвычайных обстоятельствах, как то: по приказанию Уездного Присутствия, или вследствие распоря</w:t>
        <w:softHyphen/>
        <w:t>жения начальства (например, по поводу объявления рек</w:t>
        <w:softHyphen/>
        <w:t>рутского набора), по требованию вотчинника или заступа</w:t>
        <w:softHyphen/>
        <w:t>ющего его место поверенного, по распоряжению самого мирского старосты; в последнем случае неиначе, как с ведома и согласия старшин.</w:t>
      </w:r>
    </w:p>
    <w:p>
      <w:pPr>
        <w:pStyle w:val="Normal"/>
        <w:tabs>
          <w:tab w:val="clear" w:pos="708"/>
          <w:tab w:val="left" w:pos="942" w:leader="none"/>
        </w:tabs>
        <w:ind w:firstLine="360"/>
        <w:jc w:val="both"/>
        <w:rPr>
          <w:rFonts w:ascii="Times New Roman" w:hAnsi="Times New Roman" w:cs="Times New Roman"/>
        </w:rPr>
      </w:pPr>
      <w:r>
        <w:rPr>
          <w:rFonts w:cs="Times New Roman" w:ascii="Times New Roman" w:hAnsi="Times New Roman"/>
        </w:rPr>
        <w:t>§ 266.</w:t>
        <w:tab/>
        <w:t>С правом голоса участвуют на сходках все хо</w:t>
        <w:softHyphen/>
        <w:t>зяева или старшие в домах, кроме лиц, наказанных по приговору судебного места за уголовное преступление, со</w:t>
        <w:softHyphen/>
        <w:t>стоящих под следствием или под судом, отданных в опеку и устраненных навсегда или на время от участия на сходках по мирскому приговору. В нетрезвом виде никто на сходку не допускается.</w:t>
      </w:r>
    </w:p>
    <w:p>
      <w:pPr>
        <w:pStyle w:val="Normal"/>
        <w:tabs>
          <w:tab w:val="clear" w:pos="708"/>
          <w:tab w:val="left" w:pos="926" w:leader="none"/>
        </w:tabs>
        <w:ind w:firstLine="360"/>
        <w:jc w:val="both"/>
        <w:rPr>
          <w:rFonts w:ascii="Times New Roman" w:hAnsi="Times New Roman" w:cs="Times New Roman"/>
        </w:rPr>
      </w:pPr>
      <w:r>
        <w:rPr>
          <w:rFonts w:cs="Times New Roman" w:ascii="Times New Roman" w:hAnsi="Times New Roman"/>
        </w:rPr>
        <w:t>§ 267.</w:t>
        <w:tab/>
        <w:t>Ведению мирской сходки подлежат: а) выборы в общественные должности мирского старосты, его помощни</w:t>
        <w:softHyphen/>
        <w:t>ков, старшин, сборщика податей и его помощников;</w:t>
      </w:r>
    </w:p>
    <w:p>
      <w:pPr>
        <w:pStyle w:val="Normal"/>
        <w:jc w:val="both"/>
        <w:rPr>
          <w:rFonts w:ascii="Times New Roman" w:hAnsi="Times New Roman" w:cs="Times New Roman"/>
        </w:rPr>
      </w:pPr>
      <w:r>
        <w:rPr>
          <w:rFonts w:cs="Times New Roman" w:ascii="Times New Roman" w:hAnsi="Times New Roman"/>
        </w:rPr>
        <w:t>б) назначение им ‘жалованья, льгот и наград, поверка и рассмотрение их действий, обсуждение приносимых на них жалоб, смещение недостойных или неспособных, определение с них взысканий; в) назначение и увольнение членов общества и посторонних лиц, служащих миру по найму или по очереди, как то: пастухов, сторожей, кузнецов, оспопрививателей, повивальных бабок, писа</w:t>
        <w:softHyphen/>
        <w:t>рей, учителей, и т. п.; г) прием новых членов в со</w:t>
        <w:softHyphen/>
        <w:t>став общества и увольнение из общества во временную отлучку и навсегда, на основании правил, изложенных в главе ИИ-й сего Положения; д) распоряжение обществен</w:t>
        <w:softHyphen/>
        <w:t>ным имуществом, дележ полей и угодий, отвод упразд</w:t>
        <w:softHyphen/>
        <w:t>нившихся усадьб и новых участков из усадебной зем</w:t>
        <w:softHyphen/>
        <w:t>ли, состоящей в общественном пользовании, под новые дворы и хозяйственные заведения, наем земель в обще</w:t>
        <w:softHyphen/>
        <w:t>ственное пользование, выкуп усадебной и всей вообще крестьянской земли в общественную собственность, оценка усадьб, выкупаемых домохозяевами порознь, в частную собственность, сдача оброчных статей обществу принадле</w:t>
        <w:softHyphen/>
        <w:t>жащих, снятие подрядов и заключение всякого рода усло</w:t>
        <w:softHyphen/>
        <w:t>вий от лица всего общества, ассигнование расходов из мирских сумм и запасов, ходатайство о выдачах из общественного магазина, учет и поверка мирских дохо</w:t>
        <w:softHyphen/>
        <w:t>дов и расходов, назначение денежных и натуральных сборов, работ по предметам общественных потребно</w:t>
        <w:softHyphen/>
        <w:t>стей, раскладка податей, всех денежных повинностей, оброка и недоимок; е) накладка и скидка тягл; ж) раз</w:t>
        <w:softHyphen/>
        <w:t>решение семейных разделов; з) учет рекрутских оче</w:t>
        <w:softHyphen/>
        <w:t>редей, назначение рекрутов во время наборов и распо</w:t>
        <w:softHyphen/>
        <w:t>ряжение рекрутскими квитанциями; и) принятие мер про</w:t>
        <w:softHyphen/>
        <w:t>тив крестьян, впавших в несостоятельность по своей вине, против порочных и вредных членов общества; и) призрение убогих, калек, сирот, больных, слабоум</w:t>
        <w:softHyphen/>
        <w:t>ных, назначение пособий и льгот нуждающимся; к) со</w:t>
        <w:softHyphen/>
        <w:t>ставление приговоров от лица всего общества о ходатай</w:t>
        <w:softHyphen/>
        <w:t>ствах по мирским делам перед вотчинником и перед всеми местными властями, о подаче прошений, объявлений, представлений и жалоб в Уездное Присутствие и в другия</w:t>
      </w:r>
    </w:p>
    <w:p>
      <w:pPr>
        <w:pStyle w:val="Normal"/>
        <w:jc w:val="both"/>
        <w:rPr>
          <w:rFonts w:ascii="Times New Roman" w:hAnsi="Times New Roman" w:cs="Times New Roman"/>
        </w:rPr>
      </w:pPr>
      <w:r>
        <w:rPr>
          <w:rFonts w:cs="Times New Roman" w:ascii="Times New Roman" w:hAnsi="Times New Roman"/>
        </w:rPr>
        <w:t>инстанции; л) установление всякого рода правил, обязатель</w:t>
        <w:softHyphen/>
        <w:t>ных для всех крестьян по предметам, касающимся безо</w:t>
        <w:softHyphen/>
        <w:t>пасности, порядка, благоустройства и общественной пользы.</w:t>
      </w:r>
    </w:p>
    <w:p>
      <w:pPr>
        <w:pStyle w:val="Normal"/>
        <w:tabs>
          <w:tab w:val="clear" w:pos="708"/>
          <w:tab w:val="left" w:pos="937" w:leader="none"/>
        </w:tabs>
        <w:ind w:firstLine="360"/>
        <w:jc w:val="both"/>
        <w:rPr>
          <w:rFonts w:ascii="Times New Roman" w:hAnsi="Times New Roman" w:cs="Times New Roman"/>
        </w:rPr>
      </w:pPr>
      <w:r>
        <w:rPr>
          <w:rFonts w:cs="Times New Roman" w:ascii="Times New Roman" w:hAnsi="Times New Roman"/>
        </w:rPr>
        <w:t>§ 268.</w:t>
        <w:tab/>
        <w:t>В тех имениях, где, на основании § 134 гла</w:t>
        <w:softHyphen/>
        <w:t>вы V, несколько деревень, наделенных землею порознь и потому образующих отдельные общества, соединятся в один рекрутский участок, (для разбора очередей, назна</w:t>
        <w:softHyphen/>
        <w:t>чения рекрутов во время наборов, раскладки рекрутских денег и вообще для всех предметов, расающихся рек</w:t>
        <w:softHyphen/>
        <w:t>рутской повинности, исправляемой вместе) созываются, по взаимному соглашению мирских старост, домохозяева из всех деревень на одну сходку.</w:t>
      </w:r>
    </w:p>
    <w:p>
      <w:pPr>
        <w:pStyle w:val="Normal"/>
        <w:tabs>
          <w:tab w:val="clear" w:pos="708"/>
          <w:tab w:val="left" w:pos="927" w:leader="none"/>
        </w:tabs>
        <w:ind w:firstLine="360"/>
        <w:jc w:val="both"/>
        <w:rPr>
          <w:rFonts w:ascii="Times New Roman" w:hAnsi="Times New Roman" w:cs="Times New Roman"/>
        </w:rPr>
      </w:pPr>
      <w:r>
        <w:rPr>
          <w:rFonts w:cs="Times New Roman" w:ascii="Times New Roman" w:hAnsi="Times New Roman"/>
        </w:rPr>
        <w:t>§ 269.</w:t>
        <w:tab/>
        <w:t>В обществах, где часть домохозяев перейдет на оброк, а другая останется на издельном положении, созываются, независимо от общей, частные сходки оброч</w:t>
        <w:softHyphen/>
        <w:t>ных и издельных крестьян для составления приговоров по всем предметам, касающимся повинностей, исправляе</w:t>
        <w:softHyphen/>
        <w:t>мых ими порознь.</w:t>
      </w:r>
    </w:p>
    <w:p>
      <w:pPr>
        <w:pStyle w:val="Normal"/>
        <w:tabs>
          <w:tab w:val="clear" w:pos="708"/>
          <w:tab w:val="left" w:pos="932" w:leader="none"/>
        </w:tabs>
        <w:ind w:firstLine="360"/>
        <w:jc w:val="both"/>
        <w:rPr>
          <w:rFonts w:ascii="Times New Roman" w:hAnsi="Times New Roman" w:cs="Times New Roman"/>
        </w:rPr>
      </w:pPr>
      <w:r>
        <w:rPr>
          <w:rFonts w:cs="Times New Roman" w:ascii="Times New Roman" w:hAnsi="Times New Roman"/>
        </w:rPr>
        <w:t>§ 270.</w:t>
        <w:tab/>
        <w:t>Мирской сходке предоставляется над членами об</w:t>
        <w:softHyphen/>
        <w:t>щества власть: приговаривать к телесным наказаниям, к денежным штрафам, к отрешению от обществен</w:t>
        <w:softHyphen/>
        <w:t>ных должностей и от участия на сходках, к отдаче в работу, к продаже имущества, к отнятию земли, к отдаче в рекруты в зачет и без зачета и к удалению навсегда из общества; частным сходкам предоставляется власть применять к несостоятельным плательщикам об</w:t>
        <w:softHyphen/>
        <w:t>рока и крестьянам, уклоняющимся от работ на вотчин</w:t>
        <w:softHyphen/>
        <w:t>ника, все меры взыскания, предоставленные целому обще</w:t>
        <w:softHyphen/>
        <w:t>ству, для предупреждения и пополнения недоимок.</w:t>
      </w:r>
    </w:p>
    <w:p>
      <w:pPr>
        <w:pStyle w:val="Normal"/>
        <w:tabs>
          <w:tab w:val="clear" w:pos="708"/>
          <w:tab w:val="left" w:pos="956" w:leader="none"/>
        </w:tabs>
        <w:ind w:firstLine="360"/>
        <w:jc w:val="both"/>
        <w:rPr>
          <w:rFonts w:ascii="Times New Roman" w:hAnsi="Times New Roman" w:cs="Times New Roman"/>
        </w:rPr>
      </w:pPr>
      <w:r>
        <w:rPr>
          <w:rFonts w:cs="Times New Roman" w:ascii="Times New Roman" w:hAnsi="Times New Roman"/>
        </w:rPr>
        <w:t>§ 271.</w:t>
        <w:tab/>
        <w:t>Власть мирских и частных сходок не распро</w:t>
        <w:softHyphen/>
        <w:t>страняется на крестьян, служащих вотчиннику, по до</w:t>
        <w:softHyphen/>
        <w:t>бровольному с ним условию, в постоянных должностях: бурмистров, прикащиков, нарядчиков, ключников, по- лесовных и других подобных. Все таковые крестьяне могут быть подвергаемы взысканиям и наказаниям не- иваче, как с дозволения вотчинника, а в случае его несогласия, по решению Уездного Присутствия, вследствие поданной от общества жалобы.</w:t>
      </w:r>
    </w:p>
    <w:p>
      <w:pPr>
        <w:pStyle w:val="Normal"/>
        <w:tabs>
          <w:tab w:val="clear" w:pos="708"/>
          <w:tab w:val="left" w:pos="937" w:leader="none"/>
        </w:tabs>
        <w:ind w:firstLine="360"/>
        <w:jc w:val="both"/>
        <w:rPr>
          <w:rFonts w:ascii="Times New Roman" w:hAnsi="Times New Roman" w:cs="Times New Roman"/>
        </w:rPr>
      </w:pPr>
      <w:r>
        <w:rPr>
          <w:rFonts w:cs="Times New Roman" w:ascii="Times New Roman" w:hAnsi="Times New Roman"/>
        </w:rPr>
        <w:t>§ 272.</w:t>
        <w:tab/>
        <w:t>По роспуске каждой сходки, мирской староста обя</w:t>
        <w:softHyphen/>
        <w:t>зан немедленно уведомить, на словах, вотчинника или его ооверенного о всех состоявшихся на оной постано</w:t>
        <w:softHyphen/>
        <w:t>влениях.</w:t>
      </w:r>
    </w:p>
    <w:p>
      <w:pPr>
        <w:pStyle w:val="Normal"/>
        <w:tabs>
          <w:tab w:val="clear" w:pos="708"/>
          <w:tab w:val="left" w:pos="937" w:leader="none"/>
        </w:tabs>
        <w:ind w:firstLine="360"/>
        <w:jc w:val="both"/>
        <w:rPr>
          <w:rFonts w:ascii="Times New Roman" w:hAnsi="Times New Roman" w:cs="Times New Roman"/>
        </w:rPr>
      </w:pPr>
      <w:r>
        <w:rPr>
          <w:rFonts w:cs="Times New Roman" w:ascii="Times New Roman" w:hAnsi="Times New Roman"/>
        </w:rPr>
        <w:t>§ 273.</w:t>
        <w:tab/>
        <w:t>Доводятся до сведения Уездного Присутствия по</w:t>
        <w:softHyphen/>
        <w:t>становления о выборах в общественные должности и о смещении с должностей.</w:t>
      </w:r>
    </w:p>
    <w:p>
      <w:pPr>
        <w:pStyle w:val="Normal"/>
        <w:tabs>
          <w:tab w:val="clear" w:pos="708"/>
          <w:tab w:val="left" w:pos="937" w:leader="none"/>
        </w:tabs>
        <w:ind w:firstLine="360"/>
        <w:jc w:val="both"/>
        <w:rPr>
          <w:rFonts w:ascii="Times New Roman" w:hAnsi="Times New Roman" w:cs="Times New Roman"/>
        </w:rPr>
      </w:pPr>
      <w:r>
        <w:rPr>
          <w:rFonts w:cs="Times New Roman" w:ascii="Times New Roman" w:hAnsi="Times New Roman"/>
        </w:rPr>
        <w:t>§ 274.</w:t>
        <w:tab/>
        <w:t>Поступают на рассмотрение и утверждение Уезд</w:t>
        <w:softHyphen/>
        <w:t>ного Присутствия постановления: а) о приеме в общество новых членов и об увольнении из общества; б) об учреждении на мирской земле новых поселений; в) о соеди</w:t>
        <w:softHyphen/>
        <w:t>нении нескольких сельских обществ в одно и о разде</w:t>
        <w:softHyphen/>
        <w:t>лении существующих обществ; г) о выдаче ссуд на по</w:t>
        <w:softHyphen/>
        <w:t>сев и на продовольствие из хлебных запасных мага</w:t>
        <w:softHyphen/>
        <w:t>зинов; д) представления и ходатайства обществ, требую</w:t>
        <w:softHyphen/>
        <w:t>щие каких-либо распоряжений со стороны правительства; е) жалобы на вотчинников и их поверенных; ж) споры и недоразумения между обществами и вотчинными началь- ствами.</w:t>
      </w:r>
    </w:p>
    <w:p>
      <w:pPr>
        <w:pStyle w:val="Normal"/>
        <w:tabs>
          <w:tab w:val="clear" w:pos="708"/>
          <w:tab w:val="left" w:pos="937" w:leader="none"/>
        </w:tabs>
        <w:ind w:firstLine="360"/>
        <w:jc w:val="both"/>
        <w:rPr>
          <w:rFonts w:ascii="Times New Roman" w:hAnsi="Times New Roman" w:cs="Times New Roman"/>
        </w:rPr>
      </w:pPr>
      <w:r>
        <w:rPr>
          <w:rFonts w:cs="Times New Roman" w:ascii="Times New Roman" w:hAnsi="Times New Roman"/>
        </w:rPr>
        <w:t>§ 275.</w:t>
        <w:tab/>
        <w:t>Само Уездное Присутствие может требовать к своему рассмотрению постановления сходок, против кото</w:t>
        <w:softHyphen/>
        <w:t>рых поданы будут жалобы членами сельских обществ, вотчинниками или их поверенными.</w:t>
      </w:r>
    </w:p>
    <w:p>
      <w:pPr>
        <w:pStyle w:val="Normal"/>
        <w:tabs>
          <w:tab w:val="clear" w:pos="708"/>
          <w:tab w:val="left" w:pos="926" w:leader="none"/>
        </w:tabs>
        <w:ind w:firstLine="360"/>
        <w:jc w:val="both"/>
        <w:rPr>
          <w:rFonts w:ascii="Times New Roman" w:hAnsi="Times New Roman" w:cs="Times New Roman"/>
        </w:rPr>
      </w:pPr>
      <w:r>
        <w:rPr>
          <w:rFonts w:cs="Times New Roman" w:ascii="Times New Roman" w:hAnsi="Times New Roman"/>
        </w:rPr>
        <w:t>§ 276.</w:t>
        <w:tab/>
        <w:t>При рассмотрении жалоб на приговоры мирских и частных сходок, Уездное Присутствие не входит в обсуждение справедливости или основательности постано</w:t>
        <w:softHyphen/>
        <w:t>влений, невыходящих из предела власти и круга действий, обществу предоставленных; но отменяет только те из них, которыми нарушаются общие законы, настоящее По</w:t>
        <w:softHyphen/>
        <w:t>ложение или Уставные Грамоты. Отменяя какое-либо поста</w:t>
        <w:softHyphen/>
        <w:t>новление, Уездное Присутствие обязано разъяснить обще</w:t>
        <w:softHyphen/>
        <w:t>ству—в чем именно заключается его противозаконность. Если сходка каким-либо постановлением нарушит права или хозяйственные интересы вотчинника, то, по распоря</w:t>
        <w:softHyphen/>
        <w:t>жению Уездного Присутствия, на общество налагается взы</w:t>
        <w:softHyphen/>
        <w:t>скание в удовлетворение вотчинника.</w:t>
      </w:r>
    </w:p>
    <w:p>
      <w:pPr>
        <w:pStyle w:val="Normal"/>
        <w:tabs>
          <w:tab w:val="clear" w:pos="708"/>
          <w:tab w:val="left" w:pos="942" w:leader="none"/>
        </w:tabs>
        <w:ind w:firstLine="360"/>
        <w:jc w:val="both"/>
        <w:rPr>
          <w:rFonts w:ascii="Times New Roman" w:hAnsi="Times New Roman" w:cs="Times New Roman"/>
        </w:rPr>
      </w:pPr>
      <w:r>
        <w:rPr>
          <w:rFonts w:cs="Times New Roman" w:ascii="Times New Roman" w:hAnsi="Times New Roman"/>
        </w:rPr>
        <w:t>§ 277.</w:t>
        <w:tab/>
        <w:t>Впоследствии, когда новый порядок вещей, на</w:t>
        <w:softHyphen/>
        <w:t>стоящим Положением установленный, войдет в обычай</w:t>
      </w:r>
    </w:p>
    <w:p>
      <w:pPr>
        <w:pStyle w:val="Normal"/>
        <w:jc w:val="both"/>
        <w:rPr>
          <w:rFonts w:ascii="Times New Roman" w:hAnsi="Times New Roman" w:cs="Times New Roman"/>
        </w:rPr>
      </w:pPr>
      <w:r>
        <w:rPr>
          <w:rFonts w:cs="Times New Roman" w:ascii="Times New Roman" w:hAnsi="Times New Roman"/>
        </w:rPr>
        <w:t>и сельское сословие ознакомится с своими правами и обя</w:t>
        <w:softHyphen/>
        <w:t>занностями, назначится денежный штраф с обществ за противузаконные постановления, а с частных лицъ—за неосновательные жалобы.</w:t>
      </w:r>
    </w:p>
    <w:p>
      <w:pPr>
        <w:pStyle w:val="Normal"/>
        <w:tabs>
          <w:tab w:val="clear" w:pos="708"/>
          <w:tab w:val="left" w:pos="956" w:leader="none"/>
        </w:tabs>
        <w:ind w:firstLine="360"/>
        <w:jc w:val="both"/>
        <w:rPr>
          <w:rFonts w:ascii="Times New Roman" w:hAnsi="Times New Roman" w:cs="Times New Roman"/>
        </w:rPr>
      </w:pPr>
      <w:r>
        <w:rPr>
          <w:rFonts w:cs="Times New Roman" w:ascii="Times New Roman" w:hAnsi="Times New Roman"/>
        </w:rPr>
        <w:t>§ 278.</w:t>
        <w:tab/>
        <w:t>Постановления мирских и частных сходок соста</w:t>
        <w:softHyphen/>
        <w:t>вляются на основании местных обычаев, словесно и без всяких Формальностей; но сношения с Уездным Присут</w:t>
        <w:softHyphen/>
        <w:t>ствием и другими инстанциями производятся письменно от лица мирского старосты, за его подписью, а в случае его безграмотности, с приложением мирской печати, в при</w:t>
        <w:softHyphen/>
        <w:t>сутствии одного из старшин.</w:t>
      </w:r>
    </w:p>
    <w:p>
      <w:pPr>
        <w:pStyle w:val="Normal"/>
        <w:tabs>
          <w:tab w:val="clear" w:pos="708"/>
          <w:tab w:val="left" w:pos="926" w:leader="none"/>
        </w:tabs>
        <w:ind w:firstLine="360"/>
        <w:jc w:val="both"/>
        <w:rPr>
          <w:rFonts w:ascii="Times New Roman" w:hAnsi="Times New Roman" w:cs="Times New Roman"/>
        </w:rPr>
      </w:pPr>
      <w:r>
        <w:rPr>
          <w:rFonts w:cs="Times New Roman" w:ascii="Times New Roman" w:hAnsi="Times New Roman"/>
        </w:rPr>
        <w:t>§ 279.</w:t>
        <w:tab/>
        <w:t>Сходки мирские и частные ограничиваются соста</w:t>
        <w:softHyphen/>
        <w:t>влением приговоров, действуя непосредственно, в пол</w:t>
        <w:softHyphen/>
        <w:t>ном составе своем, только в переделе полей и угодий. По всем прочим постановлениям и приговорам, испол</w:t>
        <w:softHyphen/>
        <w:t>нение поручается должностным лицам, от общества избранным.</w:t>
      </w:r>
    </w:p>
    <w:p>
      <w:pPr>
        <w:pStyle w:val="Normal"/>
        <w:tabs>
          <w:tab w:val="clear" w:pos="708"/>
          <w:tab w:val="left" w:pos="942" w:leader="none"/>
        </w:tabs>
        <w:ind w:firstLine="360"/>
        <w:jc w:val="both"/>
        <w:rPr>
          <w:rFonts w:ascii="Times New Roman" w:hAnsi="Times New Roman" w:cs="Times New Roman"/>
        </w:rPr>
      </w:pPr>
      <w:r>
        <w:rPr>
          <w:rFonts w:cs="Times New Roman" w:ascii="Times New Roman" w:hAnsi="Times New Roman"/>
        </w:rPr>
        <w:t>§ 280.</w:t>
        <w:tab/>
        <w:t>Мирской староста есть главный представитель об</w:t>
        <w:softHyphen/>
        <w:t>щества и начальник над всеми его членами. Ему вве</w:t>
        <w:softHyphen/>
        <w:t>ряется исполнительная, полицейская власть.</w:t>
      </w:r>
    </w:p>
    <w:p>
      <w:pPr>
        <w:pStyle w:val="Normal"/>
        <w:tabs>
          <w:tab w:val="clear" w:pos="708"/>
          <w:tab w:val="left" w:pos="926" w:leader="none"/>
        </w:tabs>
        <w:ind w:firstLine="360"/>
        <w:jc w:val="both"/>
        <w:rPr>
          <w:rFonts w:ascii="Times New Roman" w:hAnsi="Times New Roman" w:cs="Times New Roman"/>
        </w:rPr>
      </w:pPr>
      <w:r>
        <w:rPr>
          <w:rFonts w:cs="Times New Roman" w:ascii="Times New Roman" w:hAnsi="Times New Roman"/>
        </w:rPr>
        <w:t>§ 281.</w:t>
        <w:tab/>
        <w:t>Мирской староста выбирается мирскою сходкою на неопределенный срок. Пока он находится в должности, из его дома одно полное тягло, т.-е. мужчина и женщина, освобождается от всяких податей и повинностей, кото</w:t>
        <w:softHyphen/>
        <w:t>рые по раскладке принимает на себя все общество. Жа</w:t>
        <w:softHyphen/>
        <w:t>лованье или иное вознаграждение выдается старосте по усмотрению общества и в размере им определенном.</w:t>
      </w:r>
    </w:p>
    <w:p>
      <w:pPr>
        <w:pStyle w:val="Normal"/>
        <w:tabs>
          <w:tab w:val="clear" w:pos="708"/>
          <w:tab w:val="left" w:pos="932" w:leader="none"/>
        </w:tabs>
        <w:ind w:firstLine="360"/>
        <w:jc w:val="both"/>
        <w:rPr>
          <w:rFonts w:ascii="Times New Roman" w:hAnsi="Times New Roman" w:cs="Times New Roman"/>
        </w:rPr>
      </w:pPr>
      <w:r>
        <w:rPr>
          <w:rFonts w:cs="Times New Roman" w:ascii="Times New Roman" w:hAnsi="Times New Roman"/>
        </w:rPr>
        <w:t>§ 282.</w:t>
        <w:tab/>
        <w:t>Ведению мирского старосты подлежат: а) испол</w:t>
        <w:softHyphen/>
        <w:t>нение по всем требованиям начальства, по законным требованиям вотчинника, по постановлениям сходок, (кроме тех, которые приводятся в исполнение самим обществом) и по приговорам Старшинского Суда; б) сно</w:t>
        <w:softHyphen/>
        <w:t>шение от имени общества с вотчинником, Уездным Присутствием и другими инстанциями и местными властя ми; в) попечение о целости, сбережении и приращении обще</w:t>
        <w:softHyphen/>
        <w:t>ственного имущества и общественных доходов; г) наблю</w:t>
        <w:softHyphen/>
        <w:t>дение за порядком,* безопасностию и благоустройством в обществе, за исполнением предписанных мер предосто</w:t>
        <w:softHyphen/>
      </w:r>
    </w:p>
    <w:p>
      <w:pPr>
        <w:pStyle w:val="Normal"/>
        <w:jc w:val="both"/>
        <w:rPr>
          <w:rFonts w:ascii="Times New Roman" w:hAnsi="Times New Roman" w:cs="Times New Roman"/>
        </w:rPr>
      </w:pPr>
      <w:r>
        <w:rPr>
          <w:rFonts w:cs="Times New Roman" w:ascii="Times New Roman" w:hAnsi="Times New Roman"/>
        </w:rPr>
        <w:t>рожности от пожаров, наводнений и скотских падежей, за недопущением к проживательству в обществе бро</w:t>
        <w:softHyphen/>
        <w:t>дяг и беспаспортных.</w:t>
      </w:r>
    </w:p>
    <w:p>
      <w:pPr>
        <w:pStyle w:val="Normal"/>
        <w:tabs>
          <w:tab w:val="clear" w:pos="708"/>
          <w:tab w:val="left" w:pos="956" w:leader="none"/>
        </w:tabs>
        <w:ind w:firstLine="360"/>
        <w:jc w:val="both"/>
        <w:rPr>
          <w:rFonts w:ascii="Times New Roman" w:hAnsi="Times New Roman" w:cs="Times New Roman"/>
        </w:rPr>
      </w:pPr>
      <w:r>
        <w:rPr>
          <w:rFonts w:cs="Times New Roman" w:ascii="Times New Roman" w:hAnsi="Times New Roman"/>
        </w:rPr>
        <w:t>§ 283.</w:t>
        <w:tab/>
        <w:t>Мирской старота немедленно прекращает всякое своеволие, буйство, насилие, нарушение закона или местного постановления и всякий соблазн, подвергая виновных взы</w:t>
        <w:softHyphen/>
        <w:t>сканию, в пределах предоставленной ему власти.</w:t>
      </w:r>
    </w:p>
    <w:p>
      <w:pPr>
        <w:pStyle w:val="Normal"/>
        <w:tabs>
          <w:tab w:val="clear" w:pos="708"/>
          <w:tab w:val="left" w:pos="926" w:leader="none"/>
        </w:tabs>
        <w:ind w:firstLine="360"/>
        <w:jc w:val="both"/>
        <w:rPr>
          <w:rFonts w:ascii="Times New Roman" w:hAnsi="Times New Roman" w:cs="Times New Roman"/>
        </w:rPr>
      </w:pPr>
      <w:r>
        <w:rPr>
          <w:rFonts w:cs="Times New Roman" w:ascii="Times New Roman" w:hAnsi="Times New Roman"/>
        </w:rPr>
        <w:t>§ 284.</w:t>
        <w:tab/>
        <w:t>Он может наказывать розгами: мужчин до 20 ударов, женщин до 10, в присутствии одного из стар</w:t>
        <w:softHyphen/>
        <w:t>шин; наряжать в общественную работу или на барщину не в очередь, на один день; взыскивать денежный штраф в мирскую кассу до 1-го руб. сер.</w:t>
      </w:r>
    </w:p>
    <w:p>
      <w:pPr>
        <w:pStyle w:val="Normal"/>
        <w:tabs>
          <w:tab w:val="clear" w:pos="708"/>
          <w:tab w:val="left" w:pos="937" w:leader="none"/>
        </w:tabs>
        <w:ind w:firstLine="360"/>
        <w:jc w:val="both"/>
        <w:rPr>
          <w:rFonts w:ascii="Times New Roman" w:hAnsi="Times New Roman" w:cs="Times New Roman"/>
        </w:rPr>
      </w:pPr>
      <w:r>
        <w:rPr>
          <w:rFonts w:cs="Times New Roman" w:ascii="Times New Roman" w:hAnsi="Times New Roman"/>
        </w:rPr>
        <w:t>§ 285.</w:t>
        <w:tab/>
        <w:t>Власть мирского старосты в определении наказа</w:t>
        <w:softHyphen/>
        <w:t>ний простирается на всех членов общества, кроме слу</w:t>
        <w:softHyphen/>
        <w:t>жащих вотчиннику и исправляющих общественные долж</w:t>
        <w:softHyphen/>
        <w:t>ности, а именно: слободских или деревенских старост, старшин и сборщика податей.</w:t>
      </w:r>
    </w:p>
    <w:p>
      <w:pPr>
        <w:pStyle w:val="Normal"/>
        <w:tabs>
          <w:tab w:val="clear" w:pos="708"/>
          <w:tab w:val="left" w:pos="932" w:leader="none"/>
        </w:tabs>
        <w:ind w:firstLine="360"/>
        <w:jc w:val="both"/>
        <w:rPr>
          <w:rFonts w:ascii="Times New Roman" w:hAnsi="Times New Roman" w:cs="Times New Roman"/>
        </w:rPr>
      </w:pPr>
      <w:r>
        <w:rPr>
          <w:rFonts w:cs="Times New Roman" w:ascii="Times New Roman" w:hAnsi="Times New Roman"/>
        </w:rPr>
        <w:t>§ 286.</w:t>
        <w:tab/>
        <w:t>О проступках, требующих более стро? ого нака зания или учиненных лицами, ему неподведомственными, он заявляет мирской сходке или Уездному Присутствию, по принадлежности.</w:t>
      </w:r>
    </w:p>
    <w:p>
      <w:pPr>
        <w:pStyle w:val="Normal"/>
        <w:tabs>
          <w:tab w:val="clear" w:pos="708"/>
          <w:tab w:val="left" w:pos="942" w:leader="none"/>
        </w:tabs>
        <w:ind w:firstLine="360"/>
        <w:jc w:val="both"/>
        <w:rPr>
          <w:rFonts w:ascii="Times New Roman" w:hAnsi="Times New Roman" w:cs="Times New Roman"/>
        </w:rPr>
      </w:pPr>
      <w:r>
        <w:rPr>
          <w:rFonts w:cs="Times New Roman" w:ascii="Times New Roman" w:hAnsi="Times New Roman"/>
        </w:rPr>
        <w:t>§ 287.</w:t>
        <w:tab/>
        <w:t>Если бы членом сельского общества совершено было уголовное преступление, мирской староста немедленно задерживает виновного или подозреваемого, призывает двух или трех старшин для освидетельствования сле</w:t>
        <w:softHyphen/>
        <w:t>дов преступления и доносит о случившемся Становому Приставу.</w:t>
      </w:r>
    </w:p>
    <w:p>
      <w:pPr>
        <w:pStyle w:val="Normal"/>
        <w:tabs>
          <w:tab w:val="clear" w:pos="708"/>
          <w:tab w:val="left" w:pos="937" w:leader="none"/>
        </w:tabs>
        <w:ind w:firstLine="360"/>
        <w:jc w:val="both"/>
        <w:rPr>
          <w:rFonts w:ascii="Times New Roman" w:hAnsi="Times New Roman" w:cs="Times New Roman"/>
        </w:rPr>
      </w:pPr>
      <w:r>
        <w:rPr>
          <w:rFonts w:cs="Times New Roman" w:ascii="Times New Roman" w:hAnsi="Times New Roman"/>
        </w:rPr>
        <w:t>§ 288.</w:t>
        <w:tab/>
        <w:t>Мирской староста наблюдает за действиями долж</w:t>
        <w:softHyphen/>
        <w:t>ностных и служащих обществу лиц, дает им прика</w:t>
        <w:softHyphen/>
        <w:t>зания и наставления, в случае упущений делает им вы</w:t>
        <w:softHyphen/>
        <w:t>говоры, а в крайних случаях, с ведома и согласия старшин, устраняет их временно от должности и со</w:t>
        <w:softHyphen/>
        <w:t>зывает сходку для дальнейшего распоряжения.</w:t>
      </w:r>
    </w:p>
    <w:p>
      <w:pPr>
        <w:pStyle w:val="Normal"/>
        <w:ind w:firstLine="360"/>
        <w:jc w:val="both"/>
        <w:rPr>
          <w:rFonts w:ascii="Times New Roman" w:hAnsi="Times New Roman" w:cs="Times New Roman"/>
        </w:rPr>
      </w:pPr>
      <w:r>
        <w:rPr>
          <w:rFonts w:cs="Times New Roman" w:ascii="Times New Roman" w:hAnsi="Times New Roman"/>
        </w:rPr>
        <w:t>$ 289. Мирской староста может во всякое время, когда признает зто нужным, требовать отчета в обществен</w:t>
        <w:softHyphen/>
        <w:t>ных суммах у сборщика податей, в присутсвии стар</w:t>
        <w:softHyphen/>
        <w:t>шин. Если прифтом окажется растрата, недочет или обнаружится неблагонадежность сборщика, то мирской ста-</w:t>
      </w:r>
    </w:p>
    <w:p>
      <w:pPr>
        <w:pStyle w:val="Normal"/>
        <w:tabs>
          <w:tab w:val="clear" w:pos="708"/>
          <w:tab w:val="left" w:pos="4956" w:leader="none"/>
        </w:tabs>
        <w:jc w:val="both"/>
        <w:rPr>
          <w:rFonts w:ascii="Times New Roman" w:hAnsi="Times New Roman" w:cs="Times New Roman"/>
        </w:rPr>
      </w:pPr>
      <w:r>
        <w:rPr>
          <w:rFonts w:cs="Times New Roman" w:ascii="Times New Roman" w:hAnsi="Times New Roman"/>
        </w:rPr>
        <w:t>Соч. Ю. Саварам. 111.</w:t>
        <w:tab/>
        <w:t>23</w:t>
      </w:r>
    </w:p>
    <w:p>
      <w:pPr>
        <w:pStyle w:val="Normal"/>
        <w:jc w:val="both"/>
        <w:rPr>
          <w:rFonts w:ascii="Times New Roman" w:hAnsi="Times New Roman" w:cs="Times New Roman"/>
        </w:rPr>
      </w:pPr>
      <w:r>
        <w:rPr>
          <w:rFonts w:cs="Times New Roman" w:ascii="Times New Roman" w:hAnsi="Times New Roman"/>
        </w:rPr>
        <w:t>роста, с согласия старшин и в их присутствии, обязан отобрать у него все наличные суммы и документы под росписку и немедленно созвать сходку для подробнейшего учета и выбора нового сборщика.</w:t>
      </w:r>
    </w:p>
    <w:p>
      <w:pPr>
        <w:pStyle w:val="Normal"/>
        <w:tabs>
          <w:tab w:val="clear" w:pos="708"/>
          <w:tab w:val="left" w:pos="926" w:leader="none"/>
        </w:tabs>
        <w:ind w:firstLine="360"/>
        <w:jc w:val="both"/>
        <w:rPr>
          <w:rFonts w:ascii="Times New Roman" w:hAnsi="Times New Roman" w:cs="Times New Roman"/>
        </w:rPr>
      </w:pPr>
      <w:r>
        <w:rPr>
          <w:rFonts w:cs="Times New Roman" w:ascii="Times New Roman" w:hAnsi="Times New Roman"/>
        </w:rPr>
        <w:t>§ 290.</w:t>
        <w:tab/>
        <w:t>Мирской староста обязан понуждать крестьян к своевременному исполнению всех возложенных на них повинностей казенных, в пользу вотчинника и мирских; смотреть, чтобы крестьяне, состоящие на издель</w:t>
        <w:softHyphen/>
        <w:t>ном положении, выходили на работу по назначению вот</w:t>
        <w:softHyphen/>
        <w:t>чинника, каждый в свою очередь, по установленному ме</w:t>
        <w:softHyphen/>
        <w:t>жду ними порядку, и чтобы не было прогульных дней или неотработанных уроков. Он наряжает крестьян на исправление земских и общественных натуральных повинностей; вместе с одним из старшин, подает ре</w:t>
        <w:softHyphen/>
        <w:t>визские сказки о крестьянах, сдает рекрутов и пред</w:t>
        <w:softHyphen/>
        <w:t>ставляет в распоряжение правительства крестьян, при</w:t>
        <w:softHyphen/>
        <w:t>говоренных к удалению из общества.</w:t>
      </w:r>
    </w:p>
    <w:p>
      <w:pPr>
        <w:pStyle w:val="Normal"/>
        <w:tabs>
          <w:tab w:val="clear" w:pos="708"/>
          <w:tab w:val="left" w:pos="942" w:leader="none"/>
        </w:tabs>
        <w:ind w:firstLine="360"/>
        <w:jc w:val="both"/>
        <w:rPr>
          <w:rFonts w:ascii="Times New Roman" w:hAnsi="Times New Roman" w:cs="Times New Roman"/>
        </w:rPr>
      </w:pPr>
      <w:r>
        <w:rPr>
          <w:rFonts w:cs="Times New Roman" w:ascii="Times New Roman" w:hAnsi="Times New Roman"/>
        </w:rPr>
        <w:t>§ 291.</w:t>
        <w:tab/>
        <w:t>Мирской староста сам от себя не назначает никаких сборов, не принимает ни от кого денег в счет установленных платежей или взысканий, не разби</w:t>
        <w:softHyphen/>
        <w:t>рает тяжб и не дает суда.</w:t>
      </w:r>
    </w:p>
    <w:p>
      <w:pPr>
        <w:pStyle w:val="Normal"/>
        <w:tabs>
          <w:tab w:val="clear" w:pos="708"/>
          <w:tab w:val="left" w:pos="927" w:leader="none"/>
        </w:tabs>
        <w:ind w:firstLine="360"/>
        <w:jc w:val="both"/>
        <w:rPr>
          <w:rFonts w:ascii="Times New Roman" w:hAnsi="Times New Roman" w:cs="Times New Roman"/>
        </w:rPr>
      </w:pPr>
      <w:r>
        <w:rPr>
          <w:rFonts w:cs="Times New Roman" w:ascii="Times New Roman" w:hAnsi="Times New Roman"/>
        </w:rPr>
        <w:t>§ 292.</w:t>
        <w:tab/>
        <w:t>Слободские шли деревенские старосты полагаются только в значительных сельских обществах и в том числе, какое признано будет нужным при утверждении Устав</w:t>
        <w:softHyphen/>
        <w:t>ной Грамоты.</w:t>
      </w:r>
    </w:p>
    <w:p>
      <w:pPr>
        <w:pStyle w:val="Normal"/>
        <w:tabs>
          <w:tab w:val="clear" w:pos="708"/>
          <w:tab w:val="left" w:pos="932" w:leader="none"/>
        </w:tabs>
        <w:ind w:firstLine="360"/>
        <w:jc w:val="both"/>
        <w:rPr>
          <w:rFonts w:ascii="Times New Roman" w:hAnsi="Times New Roman" w:cs="Times New Roman"/>
        </w:rPr>
      </w:pPr>
      <w:r>
        <w:rPr>
          <w:rFonts w:cs="Times New Roman" w:ascii="Times New Roman" w:hAnsi="Times New Roman"/>
        </w:rPr>
        <w:t>§ 293.</w:t>
        <w:tab/>
        <w:t>Они выбираются обществом на том же основа</w:t>
        <w:softHyphen/>
        <w:t>нии, как и мирской староста, и пользуются теми же пре</w:t>
        <w:softHyphen/>
        <w:t>имуществами. Один из них, по назначению общества, в отсутствии мирского старосты, заступает его место.</w:t>
      </w:r>
    </w:p>
    <w:p>
      <w:pPr>
        <w:pStyle w:val="Normal"/>
        <w:tabs>
          <w:tab w:val="clear" w:pos="708"/>
          <w:tab w:val="left" w:pos="926" w:leader="none"/>
        </w:tabs>
        <w:ind w:firstLine="360"/>
        <w:jc w:val="both"/>
        <w:rPr>
          <w:rFonts w:ascii="Times New Roman" w:hAnsi="Times New Roman" w:cs="Times New Roman"/>
        </w:rPr>
      </w:pPr>
      <w:r>
        <w:rPr>
          <w:rFonts w:cs="Times New Roman" w:ascii="Times New Roman" w:hAnsi="Times New Roman"/>
        </w:rPr>
        <w:t>§ 294.</w:t>
        <w:tab/>
        <w:t>Как помощники мирского старосты, они обязаны исполнять все его приказания и содействовать ему во всех его распоряжениях, но сами от себя никого не могут наказывать.</w:t>
      </w:r>
    </w:p>
    <w:p>
      <w:pPr>
        <w:pStyle w:val="Normal"/>
        <w:tabs>
          <w:tab w:val="clear" w:pos="708"/>
          <w:tab w:val="left" w:pos="926" w:leader="none"/>
        </w:tabs>
        <w:ind w:firstLine="360"/>
        <w:jc w:val="both"/>
        <w:rPr>
          <w:rFonts w:ascii="Times New Roman" w:hAnsi="Times New Roman" w:cs="Times New Roman"/>
        </w:rPr>
      </w:pPr>
      <w:r>
        <w:rPr>
          <w:rFonts w:cs="Times New Roman" w:ascii="Times New Roman" w:hAnsi="Times New Roman"/>
        </w:rPr>
        <w:t>§ 295.</w:t>
        <w:tab/>
        <w:t>Мирской и деревенские или слободские старосты подлежат ответственности перед обществом и перед начальством, как за злоупотребление и превышение вла</w:t>
        <w:softHyphen/>
        <w:t>сти, так и за нерадение к должности. Если Уездное При</w:t>
        <w:softHyphen/>
        <w:t>сутствие, из часто повторяющихся и притом основатель</w:t>
        <w:softHyphen/>
      </w:r>
    </w:p>
    <w:p>
      <w:pPr>
        <w:pStyle w:val="Normal"/>
        <w:jc w:val="both"/>
        <w:rPr>
          <w:rFonts w:ascii="Times New Roman" w:hAnsi="Times New Roman" w:cs="Times New Roman"/>
        </w:rPr>
      </w:pPr>
      <w:r>
        <w:rPr>
          <w:rFonts w:cs="Times New Roman" w:ascii="Times New Roman" w:hAnsi="Times New Roman"/>
        </w:rPr>
        <w:t>ных жалоб вотчинника, из накопления прогульных дней или недоимок, усмотрит со стороны старосты послабле</w:t>
        <w:softHyphen/>
        <w:t>ние к крестьянам, то подвергает его штрафу, в пользу мирской кассы или на покрытие допущенных недоимок, до 3 р. сер., а в крайних случаях, отрешает его от должности.</w:t>
      </w:r>
    </w:p>
    <w:p>
      <w:pPr>
        <w:pStyle w:val="Normal"/>
        <w:tabs>
          <w:tab w:val="clear" w:pos="708"/>
          <w:tab w:val="left" w:pos="937" w:leader="none"/>
        </w:tabs>
        <w:ind w:firstLine="360"/>
        <w:jc w:val="both"/>
        <w:rPr>
          <w:rFonts w:ascii="Times New Roman" w:hAnsi="Times New Roman" w:cs="Times New Roman"/>
        </w:rPr>
      </w:pPr>
      <w:r>
        <w:rPr>
          <w:rFonts w:cs="Times New Roman" w:ascii="Times New Roman" w:hAnsi="Times New Roman"/>
        </w:rPr>
        <w:t>§ 296.</w:t>
        <w:tab/>
        <w:t>Сборщик податей (он же и расходчик мирских сумм) выбирается мирскою сходкою на бессрочное время для приема, хранения и выдачи, по принадлежности, всех денежных сумм, поступающих от членов общества, как то: подушных, земских, рекрутских и обществен</w:t>
        <w:softHyphen/>
        <w:t>ных сборов. В тех обществах, где несколько домов перейдут на оброк, а прочие останутся на издельном положении, оброчники могут выбрать из своей среды особого сборщика для получения, хранения и взноса об</w:t>
        <w:softHyphen/>
        <w:t>рока.</w:t>
      </w:r>
    </w:p>
    <w:p>
      <w:pPr>
        <w:pStyle w:val="Normal"/>
        <w:tabs>
          <w:tab w:val="clear" w:pos="708"/>
          <w:tab w:val="left" w:pos="966" w:leader="none"/>
        </w:tabs>
        <w:ind w:firstLine="360"/>
        <w:jc w:val="both"/>
        <w:rPr>
          <w:rFonts w:ascii="Times New Roman" w:hAnsi="Times New Roman" w:cs="Times New Roman"/>
        </w:rPr>
      </w:pPr>
      <w:r>
        <w:rPr>
          <w:rFonts w:cs="Times New Roman" w:ascii="Times New Roman" w:hAnsi="Times New Roman"/>
        </w:rPr>
        <w:t>§ 297.</w:t>
        <w:tab/>
        <w:t>Сборщик податей обязан: перед наступлением сроков, установленных для платежей, напоминать домо</w:t>
        <w:softHyphen/>
        <w:t>хозяевам о следующих с них взносах; доносить за</w:t>
        <w:softHyphen/>
        <w:t>благовременно мирскому старосте о сомнительных и без</w:t>
        <w:softHyphen/>
        <w:t>надежных плательщиках; принимать взносы во всякое время, хотя бы самыми незначительными суммами; расхо</w:t>
        <w:softHyphen/>
        <w:t>довать хранящиеся у него деньги, но не иначе, как на осно</w:t>
        <w:softHyphen/>
        <w:t>вании приговоров мирской сходки, письменных требований начальства или словесных приказаний мирского старосты, данных в присутствии старшин; вносить в ус тановлен ные сроки казенные повинности в Уездное Казначейство, а оброк вотчиннику, вместе с одним из сельских стар</w:t>
        <w:softHyphen/>
        <w:t>шин, назначенных на то мирскою сходкою; брать из Уездного Казначейства от вотчинника и от всех лиц, к обществу непринадлежащих, расписки в получении следующих им сумм; предъявлять сии расписки немед ленно, по их получении, мирскому старосте и старшинам; хранить у себя все документы, обществу принадлежащие, как то: вкземпляр настоящего Положения, Уставную Гра</w:t>
        <w:softHyphen/>
        <w:t>моту, все условия и контракты, от имени общества заклю</w:t>
        <w:softHyphen/>
        <w:t>ченные, расписки и квитанции в получении денежных сумм от общества.</w:t>
      </w:r>
    </w:p>
    <w:p>
      <w:pPr>
        <w:pStyle w:val="Normal"/>
        <w:jc w:val="both"/>
        <w:rPr>
          <w:rFonts w:ascii="Times New Roman" w:hAnsi="Times New Roman" w:cs="Times New Roman"/>
        </w:rPr>
      </w:pPr>
      <w:r>
        <w:rPr>
          <w:rFonts w:cs="Times New Roman" w:ascii="Times New Roman" w:hAnsi="Times New Roman"/>
        </w:rPr>
        <w:t>23*</w:t>
      </w:r>
    </w:p>
    <w:p>
      <w:pPr>
        <w:pStyle w:val="Normal"/>
        <w:tabs>
          <w:tab w:val="clear" w:pos="708"/>
          <w:tab w:val="left" w:pos="918" w:leader="none"/>
        </w:tabs>
        <w:ind w:firstLine="360"/>
        <w:jc w:val="both"/>
        <w:rPr>
          <w:rFonts w:ascii="Times New Roman" w:hAnsi="Times New Roman" w:cs="Times New Roman"/>
        </w:rPr>
      </w:pPr>
      <w:r>
        <w:rPr>
          <w:rFonts w:cs="Times New Roman" w:ascii="Times New Roman" w:hAnsi="Times New Roman"/>
        </w:rPr>
        <w:t>§ 298.</w:t>
        <w:tab/>
        <w:t>По усмотрению общества, прием, хранение и ра</w:t>
        <w:softHyphen/>
        <w:t>сходование зернового хлеба общественного магазина и дру</w:t>
        <w:softHyphen/>
        <w:t>гих, обществу принадлежащих запасов, может быть поручено сборщику податей или одному из старшин.</w:t>
      </w:r>
    </w:p>
    <w:p>
      <w:pPr>
        <w:pStyle w:val="Normal"/>
        <w:tabs>
          <w:tab w:val="clear" w:pos="708"/>
          <w:tab w:val="left" w:pos="927" w:leader="none"/>
        </w:tabs>
        <w:ind w:firstLine="360"/>
        <w:jc w:val="both"/>
        <w:rPr>
          <w:rFonts w:ascii="Times New Roman" w:hAnsi="Times New Roman" w:cs="Times New Roman"/>
        </w:rPr>
      </w:pPr>
      <w:r>
        <w:rPr>
          <w:rFonts w:cs="Times New Roman" w:ascii="Times New Roman" w:hAnsi="Times New Roman"/>
        </w:rPr>
        <w:t>§ 299.</w:t>
        <w:tab/>
        <w:t>При получении денежных сумм от членов об</w:t>
        <w:softHyphen/>
        <w:t>щества, сборщик обязан выдавать расписки или иные, по местным обычаям, заведенные удостоверения тем из плательщиков, которые сами того потребуют; при выдаче сумм членам общества, он берет с них ра</w:t>
        <w:softHyphen/>
        <w:t>списки, когда признает это нужным. От лиц, к об</w:t>
        <w:softHyphen/>
        <w:t>ществу непринадлежащих, денежные суммы принимаются неиначе, как под расписки; то же правило наблюдается при расходовании мирских сумм вне общества.</w:t>
      </w:r>
    </w:p>
    <w:p>
      <w:pPr>
        <w:pStyle w:val="Normal"/>
        <w:tabs>
          <w:tab w:val="clear" w:pos="708"/>
          <w:tab w:val="left" w:pos="927" w:leader="none"/>
        </w:tabs>
        <w:ind w:firstLine="360"/>
        <w:jc w:val="both"/>
        <w:rPr>
          <w:rFonts w:ascii="Times New Roman" w:hAnsi="Times New Roman" w:cs="Times New Roman"/>
        </w:rPr>
      </w:pPr>
      <w:r>
        <w:rPr>
          <w:rFonts w:cs="Times New Roman" w:ascii="Times New Roman" w:hAnsi="Times New Roman"/>
        </w:rPr>
        <w:t>§ 300.</w:t>
        <w:tab/>
        <w:t>Для обеспечения сохранности общественных сумм и документов, дозволяется вносить их на сбережение, до востребования, в господские конторы, но не иначе, как по приговору мирской сходки, с согласия помещика или его поверенного и под расписки, в коих должно быть обо</w:t>
        <w:softHyphen/>
        <w:t>значено—какая именно сумма, деньгами или билетами Кре</w:t>
        <w:softHyphen/>
        <w:t>дитных Учреждений и какие бумаги приняты от сборщика для хранения.</w:t>
      </w:r>
    </w:p>
    <w:p>
      <w:pPr>
        <w:pStyle w:val="Normal"/>
        <w:tabs>
          <w:tab w:val="clear" w:pos="708"/>
          <w:tab w:val="left" w:pos="932" w:leader="none"/>
        </w:tabs>
        <w:ind w:firstLine="360"/>
        <w:jc w:val="both"/>
        <w:rPr>
          <w:rFonts w:ascii="Times New Roman" w:hAnsi="Times New Roman" w:cs="Times New Roman"/>
        </w:rPr>
      </w:pPr>
      <w:r>
        <w:rPr>
          <w:rFonts w:cs="Times New Roman" w:ascii="Times New Roman" w:hAnsi="Times New Roman"/>
        </w:rPr>
        <w:t>§ 301.</w:t>
        <w:tab/>
        <w:t>Сборщик податей учитывается мирским старо</w:t>
        <w:softHyphen/>
        <w:t>стою и старшинами во всякое время, когда они признают это нужным, и в присутствии мирской сходки, не менее двух раз в течении года.</w:t>
      </w:r>
    </w:p>
    <w:p>
      <w:pPr>
        <w:pStyle w:val="Normal"/>
        <w:tabs>
          <w:tab w:val="clear" w:pos="708"/>
          <w:tab w:val="left" w:pos="961" w:leader="none"/>
        </w:tabs>
        <w:ind w:firstLine="360"/>
        <w:jc w:val="both"/>
        <w:rPr>
          <w:rFonts w:ascii="Times New Roman" w:hAnsi="Times New Roman" w:cs="Times New Roman"/>
        </w:rPr>
      </w:pPr>
      <w:r>
        <w:rPr>
          <w:rFonts w:cs="Times New Roman" w:ascii="Times New Roman" w:hAnsi="Times New Roman"/>
        </w:rPr>
        <w:t>§ 302.</w:t>
        <w:tab/>
        <w:t>Сборщик отвечает перед обществом всем .своим имуществом и своею личностью, пользуясь, пока состоит в должности, теми же преимуществами, как и мирской староста.</w:t>
      </w:r>
    </w:p>
    <w:p>
      <w:pPr>
        <w:pStyle w:val="Normal"/>
        <w:tabs>
          <w:tab w:val="clear" w:pos="708"/>
          <w:tab w:val="left" w:pos="927" w:leader="none"/>
        </w:tabs>
        <w:ind w:firstLine="360"/>
        <w:jc w:val="both"/>
        <w:rPr>
          <w:rFonts w:ascii="Times New Roman" w:hAnsi="Times New Roman" w:cs="Times New Roman"/>
        </w:rPr>
      </w:pPr>
      <w:r>
        <w:rPr>
          <w:rFonts w:cs="Times New Roman" w:ascii="Times New Roman" w:hAnsi="Times New Roman"/>
        </w:rPr>
        <w:t>§ 303.</w:t>
        <w:tab/>
        <w:t>В обществах малолюдных, обязанность сборщи</w:t>
        <w:softHyphen/>
        <w:t>ка податей может быть возложена на одного из стар</w:t>
        <w:softHyphen/>
        <w:t>шин.</w:t>
      </w:r>
    </w:p>
    <w:p>
      <w:pPr>
        <w:pStyle w:val="Normal"/>
        <w:tabs>
          <w:tab w:val="clear" w:pos="708"/>
          <w:tab w:val="left" w:pos="922" w:leader="none"/>
        </w:tabs>
        <w:ind w:firstLine="360"/>
        <w:jc w:val="both"/>
        <w:rPr>
          <w:rFonts w:ascii="Times New Roman" w:hAnsi="Times New Roman" w:cs="Times New Roman"/>
        </w:rPr>
      </w:pPr>
      <w:r>
        <w:rPr>
          <w:rFonts w:cs="Times New Roman" w:ascii="Times New Roman" w:hAnsi="Times New Roman"/>
        </w:rPr>
        <w:t>§ 304.</w:t>
        <w:tab/>
        <w:t>Кроме перечисленных должностных лиц, обще</w:t>
        <w:softHyphen/>
        <w:t>ство может содержать на свой счет писаря, из какого бы то ни было звания, за исключением канцелярских слу</w:t>
        <w:softHyphen/>
        <w:t>жителей и чиновников, уволенных от службы не по просьбе, а по суду или по распоряжению начальства. Пи</w:t>
        <w:softHyphen/>
        <w:t>сарю не предоставляется никакой власти и никакого само</w:t>
        <w:softHyphen/>
      </w:r>
    </w:p>
    <w:p>
      <w:pPr>
        <w:pStyle w:val="Normal"/>
        <w:jc w:val="both"/>
        <w:rPr>
          <w:rFonts w:ascii="Times New Roman" w:hAnsi="Times New Roman" w:cs="Times New Roman"/>
        </w:rPr>
      </w:pPr>
      <w:r>
        <w:rPr>
          <w:rFonts w:cs="Times New Roman" w:ascii="Times New Roman" w:hAnsi="Times New Roman"/>
        </w:rPr>
        <w:t>стоятельного участия в делах общества. Ов служит миру по найму, исполняя приказание старосты и старшин, наравне с Фельдшерами, оспопрививателями, сторожами и т. д.</w:t>
      </w:r>
    </w:p>
    <w:p>
      <w:pPr>
        <w:pStyle w:val="Normal"/>
        <w:tabs>
          <w:tab w:val="clear" w:pos="708"/>
          <w:tab w:val="left" w:pos="961" w:leader="none"/>
        </w:tabs>
        <w:ind w:firstLine="360"/>
        <w:jc w:val="both"/>
        <w:rPr>
          <w:rFonts w:ascii="Times New Roman" w:hAnsi="Times New Roman" w:cs="Times New Roman"/>
        </w:rPr>
      </w:pPr>
      <w:r>
        <w:rPr>
          <w:rFonts w:cs="Times New Roman" w:ascii="Times New Roman" w:hAnsi="Times New Roman"/>
        </w:rPr>
        <w:t>§ 305.</w:t>
        <w:tab/>
        <w:t>Для решения судебных дел, учреждается в каж* дом обществе Старшинский Суд, состоящий из мирского старосты, как непременного члена, и сельских старшин, избранных мирскою сходкою из числа затяглых стари</w:t>
        <w:softHyphen/>
        <w:t>ков, в числе 2-х, 4-х и 6-ти, смотря по многолюдности общества.</w:t>
      </w:r>
    </w:p>
    <w:p>
      <w:pPr>
        <w:pStyle w:val="Normal"/>
        <w:tabs>
          <w:tab w:val="clear" w:pos="708"/>
          <w:tab w:val="left" w:pos="932" w:leader="none"/>
        </w:tabs>
        <w:ind w:firstLine="360"/>
        <w:jc w:val="both"/>
        <w:rPr>
          <w:rFonts w:ascii="Times New Roman" w:hAnsi="Times New Roman" w:cs="Times New Roman"/>
        </w:rPr>
      </w:pPr>
      <w:r>
        <w:rPr>
          <w:rFonts w:cs="Times New Roman" w:ascii="Times New Roman" w:hAnsi="Times New Roman"/>
        </w:rPr>
        <w:t>§ 306.</w:t>
        <w:tab/>
        <w:t>Старшинский Суд собирается в определенные обществом дни.</w:t>
      </w:r>
    </w:p>
    <w:p>
      <w:pPr>
        <w:pStyle w:val="Normal"/>
        <w:tabs>
          <w:tab w:val="clear" w:pos="708"/>
          <w:tab w:val="left" w:pos="922" w:leader="none"/>
        </w:tabs>
        <w:ind w:firstLine="360"/>
        <w:jc w:val="both"/>
        <w:rPr>
          <w:rFonts w:ascii="Times New Roman" w:hAnsi="Times New Roman" w:cs="Times New Roman"/>
        </w:rPr>
      </w:pPr>
      <w:r>
        <w:rPr>
          <w:rFonts w:cs="Times New Roman" w:ascii="Times New Roman" w:hAnsi="Times New Roman"/>
        </w:rPr>
        <w:t>§ 307.</w:t>
        <w:tab/>
        <w:t>Жалованье и содержание старшинам назначается по усмотрению общества.</w:t>
      </w:r>
    </w:p>
    <w:p>
      <w:pPr>
        <w:pStyle w:val="Normal"/>
        <w:tabs>
          <w:tab w:val="clear" w:pos="708"/>
          <w:tab w:val="left" w:pos="1157" w:leader="none"/>
        </w:tabs>
        <w:ind w:firstLine="360"/>
        <w:jc w:val="both"/>
        <w:rPr>
          <w:rFonts w:ascii="Times New Roman" w:hAnsi="Times New Roman" w:cs="Times New Roman"/>
        </w:rPr>
      </w:pPr>
      <w:r>
        <w:rPr>
          <w:rFonts w:cs="Times New Roman" w:ascii="Times New Roman" w:hAnsi="Times New Roman"/>
        </w:rPr>
        <w:t>§ 308.</w:t>
        <w:tab/>
        <w:t>Ведению Старшинского Суда подлежат:</w:t>
      </w:r>
    </w:p>
    <w:p>
      <w:pPr>
        <w:pStyle w:val="Normal"/>
        <w:tabs>
          <w:tab w:val="clear" w:pos="708"/>
          <w:tab w:val="left" w:pos="529" w:leader="none"/>
        </w:tabs>
        <w:ind w:firstLine="360"/>
        <w:jc w:val="both"/>
        <w:rPr>
          <w:rFonts w:ascii="Times New Roman" w:hAnsi="Times New Roman" w:cs="Times New Roman"/>
        </w:rPr>
      </w:pPr>
      <w:r>
        <w:rPr>
          <w:rFonts w:cs="Times New Roman" w:ascii="Times New Roman" w:hAnsi="Times New Roman"/>
        </w:rPr>
        <w:t>а)</w:t>
        <w:tab/>
        <w:t>Семейные ссоры и распри мужей с женами, родите</w:t>
        <w:softHyphen/>
        <w:t>лей с детьми, хозяев с младшими членами домов.</w:t>
      </w:r>
    </w:p>
    <w:p>
      <w:pPr>
        <w:pStyle w:val="Normal"/>
        <w:tabs>
          <w:tab w:val="clear" w:pos="708"/>
          <w:tab w:val="left" w:pos="553" w:leader="none"/>
        </w:tabs>
        <w:ind w:firstLine="360"/>
        <w:jc w:val="both"/>
        <w:rPr>
          <w:rFonts w:ascii="Times New Roman" w:hAnsi="Times New Roman" w:cs="Times New Roman"/>
        </w:rPr>
      </w:pPr>
      <w:r>
        <w:rPr>
          <w:rFonts w:cs="Times New Roman" w:ascii="Times New Roman" w:hAnsi="Times New Roman"/>
        </w:rPr>
        <w:t>б)</w:t>
        <w:tab/>
        <w:t>Споры об имуществе, возникающие при раздроблении домов, разделах наследств, по займам, наймам, про</w:t>
        <w:softHyphen/>
        <w:t>дажам, покупкам и обязательствам разного рода между членами обществ.</w:t>
      </w:r>
    </w:p>
    <w:p>
      <w:pPr>
        <w:pStyle w:val="Normal"/>
        <w:tabs>
          <w:tab w:val="clear" w:pos="708"/>
          <w:tab w:val="left" w:pos="558" w:leader="none"/>
        </w:tabs>
        <w:ind w:firstLine="360"/>
        <w:jc w:val="both"/>
        <w:rPr>
          <w:rFonts w:ascii="Times New Roman" w:hAnsi="Times New Roman" w:cs="Times New Roman"/>
        </w:rPr>
      </w:pPr>
      <w:r>
        <w:rPr>
          <w:rFonts w:cs="Times New Roman" w:ascii="Times New Roman" w:hAnsi="Times New Roman"/>
        </w:rPr>
        <w:t>в)</w:t>
        <w:tab/>
        <w:t>Обиды, побои, воровства и другие полицейские про</w:t>
        <w:softHyphen/>
        <w:t>ступки и преступления, по существу своему, не подлежащие ведению установленных судебных инстанций.</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г)</w:t>
        <w:tab/>
        <w:t>Оценка и продажа имуществ, отбираемых по мир</w:t>
        <w:softHyphen/>
        <w:t>ским приговорам на покрытие разных взысканий.</w:t>
      </w:r>
    </w:p>
    <w:p>
      <w:pPr>
        <w:pStyle w:val="Normal"/>
        <w:tabs>
          <w:tab w:val="clear" w:pos="708"/>
          <w:tab w:val="left" w:pos="529" w:leader="none"/>
        </w:tabs>
        <w:ind w:firstLine="360"/>
        <w:jc w:val="both"/>
        <w:rPr>
          <w:rFonts w:ascii="Times New Roman" w:hAnsi="Times New Roman" w:cs="Times New Roman"/>
        </w:rPr>
      </w:pPr>
      <w:r>
        <w:rPr>
          <w:rFonts w:cs="Times New Roman" w:ascii="Times New Roman" w:hAnsi="Times New Roman"/>
        </w:rPr>
        <w:t>д)</w:t>
        <w:tab/>
        <w:t>Обезпечение личности и имущества сирот; действия опекунов, попечителей и воспитателей.</w:t>
      </w:r>
    </w:p>
    <w:p>
      <w:pPr>
        <w:pStyle w:val="Normal"/>
        <w:tabs>
          <w:tab w:val="clear" w:pos="708"/>
          <w:tab w:val="left" w:pos="553" w:leader="none"/>
        </w:tabs>
        <w:ind w:firstLine="360"/>
        <w:jc w:val="both"/>
        <w:rPr>
          <w:rFonts w:ascii="Times New Roman" w:hAnsi="Times New Roman" w:cs="Times New Roman"/>
        </w:rPr>
      </w:pPr>
      <w:r>
        <w:rPr>
          <w:rFonts w:cs="Times New Roman" w:ascii="Times New Roman" w:hAnsi="Times New Roman"/>
        </w:rPr>
        <w:t>е)</w:t>
        <w:tab/>
        <w:t>Предварительное рассмотрение жалобы от членов общества на вотчинников или их поверенных.</w:t>
      </w:r>
    </w:p>
    <w:p>
      <w:pPr>
        <w:pStyle w:val="Normal"/>
        <w:tabs>
          <w:tab w:val="clear" w:pos="708"/>
          <w:tab w:val="left" w:pos="922" w:leader="none"/>
        </w:tabs>
        <w:ind w:firstLine="360"/>
        <w:jc w:val="both"/>
        <w:rPr>
          <w:rFonts w:ascii="Times New Roman" w:hAnsi="Times New Roman" w:cs="Times New Roman"/>
        </w:rPr>
      </w:pPr>
      <w:r>
        <w:rPr>
          <w:rFonts w:cs="Times New Roman" w:ascii="Times New Roman" w:hAnsi="Times New Roman"/>
        </w:rPr>
        <w:t>§ 309.</w:t>
        <w:tab/>
        <w:t>Старшинский Суд не возбуждает от себя ника</w:t>
        <w:softHyphen/>
        <w:t>ких дел и приступает к ним не иначе, как вслед- свие поданной частным лицом просьбы или по требова</w:t>
        <w:softHyphen/>
        <w:t>нию мирского старосты.</w:t>
      </w:r>
    </w:p>
    <w:p>
      <w:pPr>
        <w:pStyle w:val="Normal"/>
        <w:tabs>
          <w:tab w:val="clear" w:pos="708"/>
          <w:tab w:val="left" w:pos="937" w:leader="none"/>
        </w:tabs>
        <w:ind w:firstLine="360"/>
        <w:jc w:val="both"/>
        <w:rPr>
          <w:rFonts w:ascii="Times New Roman" w:hAnsi="Times New Roman" w:cs="Times New Roman"/>
        </w:rPr>
      </w:pPr>
      <w:r>
        <w:rPr>
          <w:rFonts w:cs="Times New Roman" w:ascii="Times New Roman" w:hAnsi="Times New Roman"/>
        </w:rPr>
        <w:t>§ 310.</w:t>
        <w:tab/>
        <w:t>По делам первых трех разрядов, Старшинский Суд обязан выслушать всех просителей, тяжущихся, обвинителей и обвиненных, производить исследования и осмотры, допрашивать свидетелей и полагать решения.</w:t>
      </w:r>
    </w:p>
    <w:p>
      <w:pPr>
        <w:pStyle w:val="Normal"/>
        <w:tabs>
          <w:tab w:val="clear" w:pos="708"/>
          <w:tab w:val="left" w:pos="942" w:leader="none"/>
        </w:tabs>
        <w:ind w:firstLine="360"/>
        <w:jc w:val="both"/>
        <w:rPr>
          <w:rFonts w:ascii="Times New Roman" w:hAnsi="Times New Roman" w:cs="Times New Roman"/>
        </w:rPr>
      </w:pPr>
      <w:r>
        <w:rPr>
          <w:rFonts w:cs="Times New Roman" w:ascii="Times New Roman" w:hAnsi="Times New Roman"/>
        </w:rPr>
        <w:t>§ 311.</w:t>
        <w:tab/>
        <w:t>По делам пятого разряда, Старшинский Суд от* дает сирот на воспитание надежным хозяевам, наблю</w:t>
        <w:softHyphen/>
        <w:t>дает за действиями опекунов, как им самим назнача</w:t>
        <w:softHyphen/>
        <w:t>емых к малолетним крестьянам, так и приставляе</w:t>
        <w:softHyphen/>
        <w:t>мых, по приговорам мирской сходки, к расточителям- и неспособным к домоводству крестьянам.</w:t>
      </w:r>
    </w:p>
    <w:p>
      <w:pPr>
        <w:pStyle w:val="Normal"/>
        <w:tabs>
          <w:tab w:val="clear" w:pos="708"/>
          <w:tab w:val="left" w:pos="917" w:leader="none"/>
        </w:tabs>
        <w:ind w:firstLine="360"/>
        <w:jc w:val="both"/>
        <w:rPr>
          <w:rFonts w:ascii="Times New Roman" w:hAnsi="Times New Roman" w:cs="Times New Roman"/>
        </w:rPr>
      </w:pPr>
      <w:r>
        <w:rPr>
          <w:rFonts w:cs="Times New Roman" w:ascii="Times New Roman" w:hAnsi="Times New Roman"/>
        </w:rPr>
        <w:t>§ 312.</w:t>
        <w:tab/>
        <w:t>По делам последнего разряда, Старшинский Суд не полагает никаких решений, но только выслушивает каждого крестьянина, намеревающагося подать жалобу на вотчинника или кого-либо из его поверенных, и собирает нужные справки и сведения.</w:t>
      </w:r>
    </w:p>
    <w:p>
      <w:pPr>
        <w:pStyle w:val="Normal"/>
        <w:tabs>
          <w:tab w:val="clear" w:pos="708"/>
          <w:tab w:val="left" w:pos="922" w:leader="none"/>
        </w:tabs>
        <w:ind w:firstLine="360"/>
        <w:jc w:val="both"/>
        <w:rPr>
          <w:rFonts w:ascii="Times New Roman" w:hAnsi="Times New Roman" w:cs="Times New Roman"/>
        </w:rPr>
      </w:pPr>
      <w:r>
        <w:rPr>
          <w:rFonts w:cs="Times New Roman" w:ascii="Times New Roman" w:hAnsi="Times New Roman"/>
        </w:rPr>
        <w:t>§ 313.</w:t>
        <w:tab/>
        <w:t>Если жалоба окажется неосновательною или явно злонамеренною, то, сделав подателю оной внушение или подвергнув его наказанию, Старшинский Суд заканчива</w:t>
        <w:softHyphen/>
        <w:t>ет дело. Если же, наоборот, он удостоверится в спра</w:t>
        <w:softHyphen/>
        <w:t>ведливости жалобы, то обращается сперва к самому вот</w:t>
        <w:softHyphen/>
        <w:t>чиннику или его поверенному, прося его удовлетворить обиженного, и, в случае отказа, выдает крестьянину пись</w:t>
        <w:softHyphen/>
        <w:t>менное разрешение за печатью Старшинского Суда, войти с жалобою, словесно или письменно, в Уездное Присут</w:t>
        <w:softHyphen/>
        <w:t>ствие. Минуя Старшинский Суд или без его дозволения, никто из членов общества не в праве входить с жало</w:t>
        <w:softHyphen/>
        <w:t>бами на вотчинника или вотчинное начальство, и Уездное Присутствие таковых жалоб, предъявленных без при</w:t>
        <w:softHyphen/>
        <w:t>ложения упомянутого разрешения, не принимает.</w:t>
      </w:r>
    </w:p>
    <w:p>
      <w:pPr>
        <w:pStyle w:val="Normal"/>
        <w:tabs>
          <w:tab w:val="clear" w:pos="708"/>
          <w:tab w:val="left" w:pos="932" w:leader="none"/>
        </w:tabs>
        <w:ind w:firstLine="360"/>
        <w:jc w:val="both"/>
        <w:rPr>
          <w:rFonts w:ascii="Times New Roman" w:hAnsi="Times New Roman" w:cs="Times New Roman"/>
        </w:rPr>
      </w:pPr>
      <w:r>
        <w:rPr>
          <w:rFonts w:cs="Times New Roman" w:ascii="Times New Roman" w:hAnsi="Times New Roman"/>
        </w:rPr>
        <w:t>§ 314.</w:t>
        <w:tab/>
        <w:t>Если все общество сочтет себя обиженным ка</w:t>
        <w:softHyphen/>
        <w:t>ким либо распоряжением вотчинного управления или по</w:t>
        <w:softHyphen/>
        <w:t>ступком вотчинника или одного из его поверенных, то Старшинский Суд, прежде всего, в полном составе, об</w:t>
        <w:softHyphen/>
        <w:t>ращается к вотчиннику, или заступающему его место, с просьбою об удовлетворении; а если вотчинник просьбы не уважит или прежния действия будут повторяться, мир</w:t>
        <w:softHyphen/>
        <w:t>ской староста, с ведома и согласия старшин, обращается с жалобою в Уездное Присутствие.</w:t>
      </w:r>
    </w:p>
    <w:p>
      <w:pPr>
        <w:pStyle w:val="Normal"/>
        <w:tabs>
          <w:tab w:val="clear" w:pos="708"/>
          <w:tab w:val="left" w:pos="937" w:leader="none"/>
        </w:tabs>
        <w:ind w:firstLine="360"/>
        <w:jc w:val="both"/>
        <w:rPr>
          <w:rFonts w:ascii="Times New Roman" w:hAnsi="Times New Roman" w:cs="Times New Roman"/>
        </w:rPr>
      </w:pPr>
      <w:r>
        <w:rPr>
          <w:rFonts w:cs="Times New Roman" w:ascii="Times New Roman" w:hAnsi="Times New Roman"/>
        </w:rPr>
        <w:t>§ 315.</w:t>
        <w:tab/>
        <w:t>Старшинскому Суду подлежат все члены обще</w:t>
        <w:softHyphen/>
        <w:t>ства, кроме лиц по § 285 изъятых из-под власти мир</w:t>
        <w:softHyphen/>
        <w:t>ского старосты; в делах гражданских, Старшинский Суд полагает решения, не ограничиваясь ценностью иска.</w:t>
      </w:r>
    </w:p>
    <w:p>
      <w:pPr>
        <w:pStyle w:val="Normal"/>
        <w:tabs>
          <w:tab w:val="clear" w:pos="708"/>
          <w:tab w:val="left" w:pos="951" w:leader="none"/>
        </w:tabs>
        <w:ind w:firstLine="360"/>
        <w:jc w:val="both"/>
        <w:rPr>
          <w:rFonts w:ascii="Times New Roman" w:hAnsi="Times New Roman" w:cs="Times New Roman"/>
        </w:rPr>
      </w:pPr>
      <w:r>
        <w:rPr>
          <w:rFonts w:cs="Times New Roman" w:ascii="Times New Roman" w:hAnsi="Times New Roman"/>
        </w:rPr>
        <w:t>§ 316.</w:t>
        <w:tab/>
        <w:t>Старшинский Суд приговаривает виновных к телесным наказаниям: мужчин до 30 ударов розгами, женщин до 15; к работе, не в очередь, до 3-х дней, и к денежному штрафу до 10 р. сер. в пользу мирской кассы.</w:t>
      </w:r>
    </w:p>
    <w:p>
      <w:pPr>
        <w:pStyle w:val="Normal"/>
        <w:tabs>
          <w:tab w:val="clear" w:pos="708"/>
          <w:tab w:val="left" w:pos="918" w:leader="none"/>
        </w:tabs>
        <w:ind w:firstLine="360"/>
        <w:jc w:val="both"/>
        <w:rPr>
          <w:rFonts w:ascii="Times New Roman" w:hAnsi="Times New Roman" w:cs="Times New Roman"/>
        </w:rPr>
      </w:pPr>
      <w:r>
        <w:rPr>
          <w:rFonts w:cs="Times New Roman" w:ascii="Times New Roman" w:hAnsi="Times New Roman"/>
        </w:rPr>
        <w:t>§ 317.</w:t>
        <w:tab/>
        <w:t>Старшинский Суд производит и решает дела словесно, на основании местных обычаев и правил, при</w:t>
        <w:softHyphen/>
        <w:t>нятых в крестьянском быту, а потому его решения ни в каком случае не подлежат апелляции.</w:t>
      </w:r>
    </w:p>
    <w:p>
      <w:pPr>
        <w:pStyle w:val="Normal"/>
        <w:ind w:firstLine="360"/>
        <w:jc w:val="both"/>
        <w:rPr>
          <w:rFonts w:ascii="Times New Roman" w:hAnsi="Times New Roman" w:cs="Times New Roman"/>
        </w:rPr>
      </w:pPr>
      <w:r>
        <w:rPr>
          <w:rFonts w:cs="Times New Roman" w:ascii="Times New Roman" w:hAnsi="Times New Roman"/>
        </w:rPr>
        <w:t>$ 318 Лица, к обществу не принадлежащие, могут с жалобами и исками на членов общества обращаться по своему желанию в Старшинский Суд и в общие устано</w:t>
        <w:softHyphen/>
        <w:t>вленные инстанции; но в первом случае, они подчиня</w:t>
        <w:softHyphen/>
        <w:t>ются правилу, изложенному в § 317, и теряют право переносить в судебное место дело, решенное против них Старшинским Судом.</w:t>
      </w:r>
    </w:p>
    <w:p>
      <w:pPr>
        <w:pStyle w:val="Normal"/>
        <w:tabs>
          <w:tab w:val="clear" w:pos="708"/>
          <w:tab w:val="left" w:pos="937" w:leader="none"/>
        </w:tabs>
        <w:ind w:firstLine="360"/>
        <w:jc w:val="both"/>
        <w:rPr>
          <w:rFonts w:ascii="Times New Roman" w:hAnsi="Times New Roman" w:cs="Times New Roman"/>
        </w:rPr>
      </w:pPr>
      <w:r>
        <w:rPr>
          <w:rFonts w:cs="Times New Roman" w:ascii="Times New Roman" w:hAnsi="Times New Roman"/>
        </w:rPr>
        <w:t>§ 319.</w:t>
        <w:tab/>
        <w:t>Иски и жалобы на членов общества, неподсуд</w:t>
        <w:softHyphen/>
        <w:t>ных Старшинскому Суду, или на членов втого Суда, предъявляются мирской сходке и ею решаются.</w:t>
      </w:r>
    </w:p>
    <w:p>
      <w:pPr>
        <w:pStyle w:val="Normal"/>
        <w:tabs>
          <w:tab w:val="clear" w:pos="708"/>
          <w:tab w:val="left" w:pos="966" w:leader="none"/>
        </w:tabs>
        <w:ind w:firstLine="360"/>
        <w:jc w:val="both"/>
        <w:rPr>
          <w:rFonts w:ascii="Times New Roman" w:hAnsi="Times New Roman" w:cs="Times New Roman"/>
        </w:rPr>
      </w:pPr>
      <w:r>
        <w:rPr>
          <w:rFonts w:cs="Times New Roman" w:ascii="Times New Roman" w:hAnsi="Times New Roman"/>
        </w:rPr>
        <w:t>§ 320.</w:t>
        <w:tab/>
        <w:t>Независимо от обязанности давать суд, стар</w:t>
        <w:softHyphen/>
        <w:t>шины, в качестве советников мирского старосты и сви</w:t>
        <w:softHyphen/>
        <w:t>детелей его распоряжений, должны содействовать ему и сборщику податей во всех важных делах общественного управления, для которых потребуется их участие, о чем упомянуто в §§ 287—289. Кроме того, на каждого из стар</w:t>
        <w:softHyphen/>
        <w:t xml:space="preserve">шин, лично, </w:t>
      </w:r>
      <w:r>
        <w:rPr>
          <w:rFonts w:cs="Times New Roman" w:ascii="Times New Roman" w:hAnsi="Times New Roman"/>
          <w:smallCaps/>
        </w:rPr>
        <w:t xml:space="preserve">могут </w:t>
      </w:r>
      <w:r>
        <w:rPr>
          <w:rFonts w:cs="Times New Roman" w:ascii="Times New Roman" w:hAnsi="Times New Roman"/>
        </w:rPr>
        <w:t>быть возлагаемы от общества раз</w:t>
        <w:softHyphen/>
        <w:t>ного рода поручения и необременительны доляжности, как значится в §§ 298, 303.</w:t>
      </w:r>
    </w:p>
    <w:p>
      <w:pPr>
        <w:pStyle w:val="Normal"/>
        <w:tabs>
          <w:tab w:val="clear" w:pos="708"/>
          <w:tab w:val="left" w:pos="942" w:leader="none"/>
        </w:tabs>
        <w:ind w:firstLine="360"/>
        <w:jc w:val="both"/>
        <w:rPr>
          <w:rFonts w:ascii="Times New Roman" w:hAnsi="Times New Roman" w:cs="Times New Roman"/>
        </w:rPr>
      </w:pPr>
      <w:r>
        <w:rPr>
          <w:rFonts w:cs="Times New Roman" w:ascii="Times New Roman" w:hAnsi="Times New Roman"/>
        </w:rPr>
        <w:t>§ 321.</w:t>
        <w:tab/>
        <w:t>По требованию помещика или его поверенного, вызванный старшина обязан присутствовать, в качестве свидетеля, при наказании крестьянина, по распоряжению вотчинного начальства.</w:t>
      </w:r>
    </w:p>
    <w:p>
      <w:pPr>
        <w:pStyle w:val="Normal"/>
        <w:jc w:val="both"/>
        <w:rPr>
          <w:rFonts w:ascii="Times New Roman" w:hAnsi="Times New Roman" w:cs="Times New Roman"/>
        </w:rPr>
      </w:pPr>
      <w:r>
        <w:rPr>
          <w:rFonts w:cs="Times New Roman" w:ascii="Times New Roman" w:hAnsi="Times New Roman"/>
        </w:rPr>
        <w:t>ГЛАВА IX.</w:t>
      </w:r>
    </w:p>
    <w:p>
      <w:pPr>
        <w:pStyle w:val="Normal"/>
        <w:jc w:val="both"/>
        <w:rPr>
          <w:rFonts w:ascii="Times New Roman" w:hAnsi="Times New Roman" w:cs="Times New Roman"/>
        </w:rPr>
      </w:pPr>
      <w:r>
        <w:rPr>
          <w:rFonts w:cs="Times New Roman" w:ascii="Times New Roman" w:hAnsi="Times New Roman"/>
        </w:rPr>
        <w:t>Права и отношения помещиков.</w:t>
      </w:r>
    </w:p>
    <w:p>
      <w:pPr>
        <w:pStyle w:val="Normal"/>
        <w:tabs>
          <w:tab w:val="clear" w:pos="708"/>
          <w:tab w:val="left" w:pos="918" w:leader="none"/>
        </w:tabs>
        <w:ind w:firstLine="360"/>
        <w:jc w:val="both"/>
        <w:rPr>
          <w:rFonts w:ascii="Times New Roman" w:hAnsi="Times New Roman" w:cs="Times New Roman"/>
        </w:rPr>
      </w:pPr>
      <w:r>
        <w:rPr>
          <w:rFonts w:cs="Times New Roman" w:ascii="Times New Roman" w:hAnsi="Times New Roman"/>
        </w:rPr>
        <w:t>§ 322.</w:t>
        <w:tab/>
        <w:t>С переходом крестьян и дворовых людей из личной крепостной зависимости в состояние срочно-обязан-</w:t>
      </w:r>
    </w:p>
    <w:p>
      <w:pPr>
        <w:pStyle w:val="Normal"/>
        <w:jc w:val="both"/>
        <w:rPr>
          <w:rFonts w:ascii="Times New Roman" w:hAnsi="Times New Roman" w:cs="Times New Roman"/>
        </w:rPr>
      </w:pPr>
      <w:r>
        <w:rPr>
          <w:rFonts w:cs="Times New Roman" w:ascii="Times New Roman" w:hAnsi="Times New Roman"/>
        </w:rPr>
        <w:t>пых, бывшие их владельцы удерживают над ними только те права, которые вытекают из хозяйственных условий, связывающих вотчинника с крестьянами, на его земле водворенными, и с дворовыми людьми получающими от него содержание.</w:t>
      </w:r>
    </w:p>
    <w:p>
      <w:pPr>
        <w:pStyle w:val="Normal"/>
        <w:numPr>
          <w:ilvl w:val="0"/>
          <w:numId w:val="0"/>
        </w:numPr>
        <w:jc w:val="both"/>
        <w:outlineLvl w:val="4"/>
        <w:rPr>
          <w:rFonts w:ascii="Times New Roman" w:hAnsi="Times New Roman" w:cs="Times New Roman"/>
        </w:rPr>
      </w:pPr>
      <w:bookmarkStart w:id="33" w:name="bookmark64"/>
      <w:r>
        <w:rPr>
          <w:rFonts w:cs="Times New Roman" w:ascii="Times New Roman" w:hAnsi="Times New Roman"/>
        </w:rPr>
        <w:t>ОТДЕЛЕНИЕ I.</w:t>
      </w:r>
      <w:bookmarkEnd w:id="33"/>
    </w:p>
    <w:p>
      <w:pPr>
        <w:pStyle w:val="Normal"/>
        <w:jc w:val="both"/>
        <w:rPr>
          <w:rFonts w:ascii="Times New Roman" w:hAnsi="Times New Roman" w:cs="Times New Roman"/>
        </w:rPr>
      </w:pPr>
      <w:r>
        <w:rPr>
          <w:rFonts w:cs="Times New Roman" w:ascii="Times New Roman" w:hAnsi="Times New Roman"/>
        </w:rPr>
        <w:t>Отношение помещика к крестьянам.</w:t>
      </w:r>
    </w:p>
    <w:p>
      <w:pPr>
        <w:pStyle w:val="Normal"/>
        <w:tabs>
          <w:tab w:val="clear" w:pos="708"/>
          <w:tab w:val="left" w:pos="932" w:leader="none"/>
        </w:tabs>
        <w:ind w:firstLine="360"/>
        <w:jc w:val="both"/>
        <w:rPr>
          <w:rFonts w:ascii="Times New Roman" w:hAnsi="Times New Roman" w:cs="Times New Roman"/>
        </w:rPr>
      </w:pPr>
      <w:r>
        <w:rPr>
          <w:rFonts w:cs="Times New Roman" w:ascii="Times New Roman" w:hAnsi="Times New Roman"/>
        </w:rPr>
        <w:t>§ 323.</w:t>
        <w:tab/>
        <w:t>Дворяне Самарской губернии отказываются от звания Начальников сельских обществ, от прав с этим званием сопряженных и от всякого принудитель</w:t>
        <w:softHyphen/>
        <w:t>ного вмешательства в общественные и частные дела крестьян.</w:t>
      </w:r>
    </w:p>
    <w:p>
      <w:pPr>
        <w:pStyle w:val="Normal"/>
        <w:tabs>
          <w:tab w:val="clear" w:pos="708"/>
          <w:tab w:val="left" w:pos="927" w:leader="none"/>
          <w:tab w:val="left" w:pos="3295" w:leader="none"/>
        </w:tabs>
        <w:ind w:firstLine="360"/>
        <w:jc w:val="both"/>
        <w:rPr>
          <w:rFonts w:ascii="Times New Roman" w:hAnsi="Times New Roman" w:cs="Times New Roman"/>
        </w:rPr>
      </w:pPr>
      <w:r>
        <w:rPr>
          <w:rFonts w:cs="Times New Roman" w:ascii="Times New Roman" w:hAnsi="Times New Roman"/>
        </w:rPr>
        <w:t>§ 324.</w:t>
        <w:tab/>
        <w:t>Отныне, вотчинник дает крестьянам, в его имении водворенным, советы и наставления, входит в разбирательство их тяжб и споров, ходатайствует за них по делам, касающимся до целого общества или до частных лиц, неиначе, как по просьбе самих кресть</w:t>
        <w:softHyphen/>
        <w:t>ян, свободно ими заявленной, и если сам пожелает ее исполнить.</w:t>
        <w:tab/>
        <w:t>,</w:t>
      </w:r>
    </w:p>
    <w:p>
      <w:pPr>
        <w:pStyle w:val="Normal"/>
        <w:tabs>
          <w:tab w:val="clear" w:pos="708"/>
          <w:tab w:val="left" w:pos="932" w:leader="none"/>
        </w:tabs>
        <w:ind w:firstLine="360"/>
        <w:jc w:val="both"/>
        <w:rPr>
          <w:rFonts w:ascii="Times New Roman" w:hAnsi="Times New Roman" w:cs="Times New Roman"/>
        </w:rPr>
      </w:pPr>
      <w:r>
        <w:rPr>
          <w:rFonts w:cs="Times New Roman" w:ascii="Times New Roman" w:hAnsi="Times New Roman"/>
        </w:rPr>
        <w:t>§ 325.</w:t>
        <w:tab/>
        <w:t>На этом основании, вотчинник сохраняет право наводить справки во всех присутственных местах и брать копии с решений по делам крестьян, в его име</w:t>
        <w:softHyphen/>
        <w:t>нии водворенных; но подавать за них прошения, объявлять от имени их удовольствие или неудовольствие и во</w:t>
        <w:softHyphen/>
        <w:t>обще приступать к таким действиям, от которых за</w:t>
        <w:softHyphen/>
        <w:t>висит ход и направление дел, он может неиначе, как будучи на то уполномочен данною ему доверенностью. Доверенности от крестьян помещику, на ходатайства по их делам, пишутся на простой бумаге и выдаются за мирскою печатью.</w:t>
      </w:r>
    </w:p>
    <w:p>
      <w:pPr>
        <w:pStyle w:val="Normal"/>
        <w:tabs>
          <w:tab w:val="clear" w:pos="708"/>
          <w:tab w:val="left" w:pos="970" w:leader="none"/>
        </w:tabs>
        <w:ind w:firstLine="360"/>
        <w:jc w:val="both"/>
        <w:rPr>
          <w:rFonts w:ascii="Times New Roman" w:hAnsi="Times New Roman" w:cs="Times New Roman"/>
        </w:rPr>
      </w:pPr>
      <w:r>
        <w:rPr>
          <w:rFonts w:cs="Times New Roman" w:ascii="Times New Roman" w:hAnsi="Times New Roman"/>
        </w:rPr>
        <w:t>§ 326.</w:t>
        <w:tab/>
        <w:t>Как хозяин в своем имении, располагающий крестьянами на работе, пока они состоят ва издельном положении, вотчинник удерживает над ними домашнюю расправу и собственною властию подвергает их за про</w:t>
        <w:softHyphen/>
        <w:t>ступки, учиненные во время нахождения их на господской обязательной работе (за нерадение, дурное исполнение за</w:t>
        <w:softHyphen/>
      </w:r>
    </w:p>
    <w:p>
      <w:pPr>
        <w:pStyle w:val="Normal"/>
        <w:jc w:val="both"/>
        <w:rPr>
          <w:rFonts w:ascii="Times New Roman" w:hAnsi="Times New Roman" w:cs="Times New Roman"/>
        </w:rPr>
      </w:pPr>
      <w:r>
        <w:rPr>
          <w:rFonts w:cs="Times New Roman" w:ascii="Times New Roman" w:hAnsi="Times New Roman"/>
        </w:rPr>
        <w:t>данных им уроков, ослушание и дерзость против са</w:t>
        <w:softHyphen/>
        <w:t>мого вотчинника, управляющего имением, распорядителя работ или нарядчика, за порчу, растрату или покражу вверенного им господского имущества, как то: семян, орудий, лошадей, рабочего и домашнего скота) телесному наказанию розгами, мужчин до 20-ти ударов, а женщин до 10-ти, кроме беременных и недавно родивших, кото</w:t>
        <w:softHyphen/>
        <w:t>рые, вместо телесного наказания, облагаются штрафом не свыше 50 коп. серебром.</w:t>
      </w:r>
    </w:p>
    <w:p>
      <w:pPr>
        <w:pStyle w:val="Normal"/>
        <w:tabs>
          <w:tab w:val="clear" w:pos="708"/>
          <w:tab w:val="left" w:pos="942" w:leader="none"/>
        </w:tabs>
        <w:ind w:firstLine="360"/>
        <w:jc w:val="both"/>
        <w:rPr>
          <w:rFonts w:ascii="Times New Roman" w:hAnsi="Times New Roman" w:cs="Times New Roman"/>
        </w:rPr>
      </w:pPr>
      <w:r>
        <w:rPr>
          <w:rFonts w:cs="Times New Roman" w:ascii="Times New Roman" w:hAnsi="Times New Roman"/>
        </w:rPr>
        <w:t>§ 327.</w:t>
        <w:tab/>
        <w:t>При атом требуется со стороны вотчинника не</w:t>
        <w:softHyphen/>
        <w:t>пременное соблюдение следующих нравил: а) Наказание производится в присутствии одного из старшин и запи</w:t>
        <w:softHyphen/>
        <w:t>сывается в штрафную книгу, с обозначением в пей года, месяца и числа, имени и лет наказанного, его вины, числа ударов, имен присутствовавшего старшины и лиц, употребленных для наказания, б) Строго запрещается тому, кто присудил к наказанию, приводить его собственно</w:t>
        <w:softHyphen/>
        <w:t>ручно в исполнение и наносить побои провинившимся; все таковые действия рассматриваются как противозакон</w:t>
        <w:softHyphen/>
        <w:t>ное самоуправство, в) Мужчины и женщины, по распоря</w:t>
        <w:softHyphen/>
        <w:t>жению вотчинного начальства подвергаемые телесному наказанию, могут от оного освободиться, внеся в тот же день в господскую контору денежный штраф, по на</w:t>
        <w:softHyphen/>
        <w:t>значению вотчинника или его поверенного, не свыше 1 руб. серебром с мужчины и 50 коп. с женщины, г) Денежные штрафы записываются в штрафную книгу на приход, д) По истечении года, вотчинник обязан донести о сумме накопившихся штрафов Уездному Присутствию, которое обращает ее в пользу помещика за прогульные дни, буде таковые состоят за крестьянами, или на пополнение казенных недоимок, или, наконец, присоединяет их к мирскому капиталу.</w:t>
      </w:r>
    </w:p>
    <w:p>
      <w:pPr>
        <w:pStyle w:val="Normal"/>
        <w:tabs>
          <w:tab w:val="clear" w:pos="708"/>
          <w:tab w:val="left" w:pos="927" w:leader="none"/>
        </w:tabs>
        <w:ind w:firstLine="360"/>
        <w:jc w:val="both"/>
        <w:rPr>
          <w:rFonts w:ascii="Times New Roman" w:hAnsi="Times New Roman" w:cs="Times New Roman"/>
        </w:rPr>
      </w:pPr>
      <w:r>
        <w:rPr>
          <w:rFonts w:cs="Times New Roman" w:ascii="Times New Roman" w:hAnsi="Times New Roman"/>
        </w:rPr>
        <w:t>§ 328.</w:t>
        <w:tab/>
        <w:t>Власть, предоставленная § 327 вотчиннику, как хозяину, располагающему трудом крестьян, допускается единственно в видах предупреждения неисправностей в выполнении обязательных работ, но не дает ему права вознаграждать себя за причиняемые ему убытки. Поэтому, наряд рабочих, сверх очереди, для окончания недоделан</w:t>
        <w:softHyphen/>
      </w:r>
    </w:p>
    <w:p>
      <w:pPr>
        <w:pStyle w:val="Normal"/>
        <w:jc w:val="both"/>
        <w:rPr>
          <w:rFonts w:ascii="Times New Roman" w:hAnsi="Times New Roman" w:cs="Times New Roman"/>
        </w:rPr>
      </w:pPr>
      <w:r>
        <w:rPr>
          <w:rFonts w:cs="Times New Roman" w:ascii="Times New Roman" w:hAnsi="Times New Roman"/>
        </w:rPr>
        <w:t>ных уроков ики за прогульные дни, взыскание денеж</w:t>
        <w:softHyphen/>
        <w:t>ных недоимок и долгов, вознаграждение за порубки, по</w:t>
        <w:softHyphen/>
        <w:t>травы, покражи всякого рода и вообще за все убытки, претерпеваемые владельцем имения от крестьян не на господской работе, производятся по требованию его мирским старостою; в случае же отказа, проволочки или посла</w:t>
        <w:softHyphen/>
        <w:t>бления к виновным со стороны последнего, вотчинник обращается в Уездное Присутствие, которое обязано дать ему скорое удовлетворение.</w:t>
      </w:r>
    </w:p>
    <w:p>
      <w:pPr>
        <w:pStyle w:val="Normal"/>
        <w:tabs>
          <w:tab w:val="clear" w:pos="708"/>
          <w:tab w:val="left" w:pos="942" w:leader="none"/>
        </w:tabs>
        <w:ind w:firstLine="360"/>
        <w:jc w:val="both"/>
        <w:rPr>
          <w:rFonts w:ascii="Times New Roman" w:hAnsi="Times New Roman" w:cs="Times New Roman"/>
        </w:rPr>
      </w:pPr>
      <w:r>
        <w:rPr>
          <w:rFonts w:cs="Times New Roman" w:ascii="Times New Roman" w:hAnsi="Times New Roman"/>
        </w:rPr>
        <w:t>§ 329.</w:t>
        <w:tab/>
        <w:t>Вовсе не подлежат расправе вотчинника должно</w:t>
        <w:softHyphen/>
        <w:t>стные крестьяне, обществом избранные, и все перешедшие на денежный оброк.</w:t>
      </w:r>
    </w:p>
    <w:p>
      <w:pPr>
        <w:pStyle w:val="Normal"/>
        <w:tabs>
          <w:tab w:val="clear" w:pos="708"/>
          <w:tab w:val="left" w:pos="942" w:leader="none"/>
        </w:tabs>
        <w:ind w:firstLine="360"/>
        <w:jc w:val="both"/>
        <w:rPr>
          <w:rFonts w:ascii="Times New Roman" w:hAnsi="Times New Roman" w:cs="Times New Roman"/>
        </w:rPr>
      </w:pPr>
      <w:r>
        <w:rPr>
          <w:rFonts w:cs="Times New Roman" w:ascii="Times New Roman" w:hAnsi="Times New Roman"/>
        </w:rPr>
        <w:t>§ 330.</w:t>
        <w:tab/>
        <w:t>Отношения вотчинника к тем из крестьян, ко</w:t>
        <w:softHyphen/>
        <w:t>торые добровольно примут на себя исправление бессмен</w:t>
        <w:softHyphen/>
        <w:t>ных должностей или работ на его службе (как-то: бур</w:t>
        <w:softHyphen/>
        <w:t>мистрам, прикащикам, нарядчикам, полесовным, па</w:t>
        <w:softHyphen/>
        <w:t>стухам и т. д.), а вместе и пределы его права подвергать их взысканиям и наказаниям определяются взаимными между ними условиями, письменными или словесными, но в последнем случае, в присутствии не менее двух свидетелей.</w:t>
      </w:r>
    </w:p>
    <w:p>
      <w:pPr>
        <w:pStyle w:val="Normal"/>
        <w:jc w:val="both"/>
        <w:rPr>
          <w:rFonts w:ascii="Times New Roman" w:hAnsi="Times New Roman" w:cs="Times New Roman"/>
        </w:rPr>
      </w:pPr>
      <w:r>
        <w:rPr>
          <w:rFonts w:cs="Times New Roman" w:ascii="Times New Roman" w:hAnsi="Times New Roman"/>
        </w:rPr>
        <w:t>ОТДЕЛЕНИЕ II.</w:t>
      </w:r>
    </w:p>
    <w:p>
      <w:pPr>
        <w:pStyle w:val="Normal"/>
        <w:jc w:val="both"/>
        <w:rPr>
          <w:rFonts w:ascii="Times New Roman" w:hAnsi="Times New Roman" w:cs="Times New Roman"/>
        </w:rPr>
      </w:pPr>
      <w:r>
        <w:rPr>
          <w:rFonts w:cs="Times New Roman" w:ascii="Times New Roman" w:hAnsi="Times New Roman"/>
        </w:rPr>
        <w:t>Отношение помещика к дворовым людям.</w:t>
      </w:r>
    </w:p>
    <w:p>
      <w:pPr>
        <w:pStyle w:val="Normal"/>
        <w:tabs>
          <w:tab w:val="clear" w:pos="708"/>
          <w:tab w:val="left" w:pos="946" w:leader="none"/>
        </w:tabs>
        <w:ind w:firstLine="360"/>
        <w:jc w:val="both"/>
        <w:rPr>
          <w:rFonts w:ascii="Times New Roman" w:hAnsi="Times New Roman" w:cs="Times New Roman"/>
        </w:rPr>
      </w:pPr>
      <w:r>
        <w:rPr>
          <w:rFonts w:cs="Times New Roman" w:ascii="Times New Roman" w:hAnsi="Times New Roman"/>
        </w:rPr>
        <w:t>§ 331.</w:t>
        <w:tab/>
        <w:t>Срочно-обязанные дворовые люди не подчиняются ни сельскому общественному управлению, ни Старшинскому Суду; оставаясь во все время переходного состояния на не</w:t>
        <w:softHyphen/>
        <w:t>посредственном попечении владельцев, они подчиняются их полицейской власти.</w:t>
      </w:r>
    </w:p>
    <w:p>
      <w:pPr>
        <w:pStyle w:val="Normal"/>
        <w:tabs>
          <w:tab w:val="clear" w:pos="708"/>
          <w:tab w:val="left" w:pos="932" w:leader="none"/>
        </w:tabs>
        <w:ind w:firstLine="360"/>
        <w:jc w:val="both"/>
        <w:rPr>
          <w:rFonts w:ascii="Times New Roman" w:hAnsi="Times New Roman" w:cs="Times New Roman"/>
        </w:rPr>
      </w:pPr>
      <w:r>
        <w:rPr>
          <w:rFonts w:cs="Times New Roman" w:ascii="Times New Roman" w:hAnsi="Times New Roman"/>
        </w:rPr>
        <w:t>§ 332.</w:t>
        <w:tab/>
        <w:t>Будучи обязаны не только смотреть за исправ</w:t>
        <w:softHyphen/>
        <w:t>ностью производимых ими работ, но в тоже время охра</w:t>
        <w:softHyphen/>
        <w:t>нять спокойствие безопасность и порядок в домашнем быту дворовых людей, равно как и отвечать за них перед правительством, владельцы имений, домов и ка</w:t>
        <w:softHyphen/>
        <w:t>питалов, к которым приписаны дворовые люди, должны лично или чрез своих поверенных входить в разбира</w:t>
        <w:softHyphen/>
        <w:t>тельство их жалоб, ссор и споров между собою, давать</w:t>
      </w:r>
    </w:p>
    <w:p>
      <w:pPr>
        <w:pStyle w:val="Normal"/>
        <w:jc w:val="both"/>
        <w:rPr>
          <w:rFonts w:ascii="Times New Roman" w:hAnsi="Times New Roman" w:cs="Times New Roman"/>
        </w:rPr>
      </w:pPr>
      <w:r>
        <w:rPr>
          <w:rFonts w:cs="Times New Roman" w:ascii="Times New Roman" w:hAnsi="Times New Roman"/>
        </w:rPr>
        <w:t>им суд и расправу, наконец, ходатайствовать за них по всем делам.</w:t>
      </w:r>
    </w:p>
    <w:p>
      <w:pPr>
        <w:pStyle w:val="Normal"/>
        <w:tabs>
          <w:tab w:val="clear" w:pos="708"/>
          <w:tab w:val="left" w:pos="942" w:leader="none"/>
        </w:tabs>
        <w:ind w:firstLine="360"/>
        <w:jc w:val="both"/>
        <w:rPr>
          <w:rFonts w:ascii="Times New Roman" w:hAnsi="Times New Roman" w:cs="Times New Roman"/>
        </w:rPr>
      </w:pPr>
      <w:r>
        <w:rPr>
          <w:rFonts w:cs="Times New Roman" w:ascii="Times New Roman" w:hAnsi="Times New Roman"/>
        </w:rPr>
        <w:t>§ 333.</w:t>
        <w:tab/>
        <w:t>За всякого рода проступки и преступления, по су* ществу своему не подлежащие ведению установленных ин</w:t>
        <w:softHyphen/>
        <w:t>станций, владелец или его поверенный может подвергать дворовых людей:</w:t>
      </w:r>
    </w:p>
    <w:p>
      <w:pPr>
        <w:pStyle w:val="Normal"/>
        <w:tabs>
          <w:tab w:val="clear" w:pos="708"/>
          <w:tab w:val="left" w:pos="673" w:leader="none"/>
        </w:tabs>
        <w:ind w:firstLine="360"/>
        <w:jc w:val="both"/>
        <w:rPr>
          <w:rFonts w:ascii="Times New Roman" w:hAnsi="Times New Roman" w:cs="Times New Roman"/>
        </w:rPr>
      </w:pPr>
      <w:r>
        <w:rPr>
          <w:rFonts w:cs="Times New Roman" w:ascii="Times New Roman" w:hAnsi="Times New Roman"/>
        </w:rPr>
        <w:t>а)</w:t>
        <w:tab/>
        <w:t>Телесным наказаниям, в той же мере, как и крестьян. (§ 326).</w:t>
      </w:r>
    </w:p>
    <w:p>
      <w:pPr>
        <w:pStyle w:val="Normal"/>
        <w:tabs>
          <w:tab w:val="clear" w:pos="708"/>
          <w:tab w:val="left" w:pos="654" w:leader="none"/>
        </w:tabs>
        <w:ind w:firstLine="360"/>
        <w:jc w:val="both"/>
        <w:rPr>
          <w:rFonts w:ascii="Times New Roman" w:hAnsi="Times New Roman" w:cs="Times New Roman"/>
        </w:rPr>
      </w:pPr>
      <w:r>
        <w:rPr>
          <w:rFonts w:cs="Times New Roman" w:ascii="Times New Roman" w:hAnsi="Times New Roman"/>
        </w:rPr>
        <w:t>б)</w:t>
        <w:tab/>
        <w:t>Вычетам из жалованья, с тем однакоже, чтобы все штрафы с одного лица, в течении одного года взы</w:t>
        <w:softHyphen/>
        <w:t>сканные, не превышали четвертой доли получаемого им жалованья.</w:t>
      </w:r>
    </w:p>
    <w:p>
      <w:pPr>
        <w:pStyle w:val="Normal"/>
        <w:ind w:firstLine="360"/>
        <w:jc w:val="both"/>
        <w:rPr>
          <w:rFonts w:ascii="Times New Roman" w:hAnsi="Times New Roman" w:cs="Times New Roman"/>
        </w:rPr>
      </w:pPr>
      <w:r>
        <w:rPr>
          <w:rFonts w:cs="Times New Roman" w:ascii="Times New Roman" w:hAnsi="Times New Roman"/>
        </w:rPr>
        <w:t>§ 334. Правила, изложенные в § 327 настоящей главы, относительно занесения всех наказаний в штрафную книгу, воспрещения самоуправства, дозволения, вместо телесного наказания, вносить денежный штраф, ведения учета штраф</w:t>
        <w:softHyphen/>
        <w:t>ным деньгам и ежегодного донесения Уездному Присут</w:t>
        <w:softHyphen/>
        <w:t>ствию о количестве накопившейся суммы применяются и к дворовым людям; но взыскиваемые с них деньги не смешиваются со штрафными, получаемыми с крестьян, а собираются в особую сумму, которая ежегодно отсы</w:t>
        <w:softHyphen/>
        <w:t>лается в Уездное Присутствие и предназначается на со</w:t>
        <w:softHyphen/>
        <w:t>ставление запасного капитала в пользу дворовых людей Самарской губернии.</w:t>
      </w:r>
    </w:p>
    <w:p>
      <w:pPr>
        <w:pStyle w:val="Normal"/>
        <w:tabs>
          <w:tab w:val="clear" w:pos="708"/>
          <w:tab w:val="left" w:pos="937" w:leader="none"/>
        </w:tabs>
        <w:ind w:firstLine="360"/>
        <w:jc w:val="both"/>
        <w:rPr>
          <w:rFonts w:ascii="Times New Roman" w:hAnsi="Times New Roman" w:cs="Times New Roman"/>
        </w:rPr>
      </w:pPr>
      <w:r>
        <w:rPr>
          <w:rFonts w:cs="Times New Roman" w:ascii="Times New Roman" w:hAnsi="Times New Roman"/>
        </w:rPr>
        <w:t>§ 335.</w:t>
        <w:tab/>
        <w:t>Неисправимых дворовых людей владелец мо</w:t>
        <w:softHyphen/>
        <w:t>жет представлять в Уездное Присутствие для отдачи их в рекруты, в зачет и без зачета, или для удаления их из имения, с подробным изложением побуждаю</w:t>
        <w:softHyphen/>
        <w:t>щих его к тому причин. Квитанции, выданные за дво</w:t>
        <w:softHyphen/>
        <w:t>ровых, отданных в рекруты, продаются по распоряже</w:t>
        <w:softHyphen/>
        <w:t>нию Уездного Присутствия, а выручаемые суммы причи</w:t>
        <w:softHyphen/>
        <w:t>сляются к запасному капиталу дворовых людей.</w:t>
      </w:r>
    </w:p>
    <w:p>
      <w:pPr>
        <w:pStyle w:val="Normal"/>
        <w:tabs>
          <w:tab w:val="clear" w:pos="708"/>
          <w:tab w:val="left" w:pos="937" w:leader="none"/>
        </w:tabs>
        <w:ind w:firstLine="360"/>
        <w:jc w:val="both"/>
        <w:rPr>
          <w:rFonts w:ascii="Times New Roman" w:hAnsi="Times New Roman" w:cs="Times New Roman"/>
        </w:rPr>
      </w:pPr>
      <w:r>
        <w:rPr>
          <w:rFonts w:cs="Times New Roman" w:ascii="Times New Roman" w:hAnsi="Times New Roman"/>
        </w:rPr>
        <w:t>§ 336.</w:t>
        <w:tab/>
        <w:t>Дворовые люди, платящие оброк, но проживаю</w:t>
        <w:softHyphen/>
        <w:t>щие в имении или доме владельца вместе с другими дворо</w:t>
        <w:softHyphen/>
        <w:t>выми людьми, состоящими при нем в услужении или рабо</w:t>
        <w:softHyphen/>
        <w:t>те, не освобождаются от вотчинной полицейской расправы.</w:t>
      </w:r>
    </w:p>
    <w:p>
      <w:pPr>
        <w:pStyle w:val="Normal"/>
        <w:tabs>
          <w:tab w:val="clear" w:pos="708"/>
          <w:tab w:val="left" w:pos="937" w:leader="none"/>
        </w:tabs>
        <w:ind w:firstLine="360"/>
        <w:jc w:val="both"/>
        <w:rPr>
          <w:rFonts w:ascii="Times New Roman" w:hAnsi="Times New Roman" w:cs="Times New Roman"/>
        </w:rPr>
      </w:pPr>
      <w:r>
        <w:rPr>
          <w:rFonts w:cs="Times New Roman" w:ascii="Times New Roman" w:hAnsi="Times New Roman"/>
        </w:rPr>
        <w:t>§ 337.</w:t>
        <w:tab/>
        <w:t>Дворовые люди, состоящие в домашнем услуже</w:t>
        <w:softHyphen/>
        <w:t>нии при владельце, проживающем в городе, не могутъ</w:t>
      </w:r>
    </w:p>
    <w:p>
      <w:pPr>
        <w:pStyle w:val="Normal"/>
        <w:jc w:val="both"/>
        <w:rPr>
          <w:rFonts w:ascii="Times New Roman" w:hAnsi="Times New Roman" w:cs="Times New Roman"/>
        </w:rPr>
      </w:pPr>
      <w:r>
        <w:rPr>
          <w:rFonts w:cs="Times New Roman" w:ascii="Times New Roman" w:hAnsi="Times New Roman"/>
        </w:rPr>
        <w:t>быть наказываемы по собственному его распоряжению, во должны быть отсылаемы им в местную полицию.</w:t>
      </w:r>
    </w:p>
    <w:p>
      <w:pPr>
        <w:pStyle w:val="Normal"/>
        <w:tabs>
          <w:tab w:val="clear" w:pos="708"/>
          <w:tab w:val="left" w:pos="942" w:leader="none"/>
        </w:tabs>
        <w:ind w:firstLine="360"/>
        <w:jc w:val="both"/>
        <w:rPr>
          <w:rFonts w:ascii="Times New Roman" w:hAnsi="Times New Roman" w:cs="Times New Roman"/>
        </w:rPr>
      </w:pPr>
      <w:r>
        <w:rPr>
          <w:rFonts w:cs="Times New Roman" w:ascii="Times New Roman" w:hAnsi="Times New Roman"/>
        </w:rPr>
        <w:t>§ 338.</w:t>
        <w:tab/>
        <w:t>Все дворовые люди могут, не испрашивая ни у кого предварительного на то разрешения, входить с жало</w:t>
        <w:softHyphen/>
        <w:t>бами на владельцев, в случае дурного с ними обраще</w:t>
        <w:softHyphen/>
        <w:t>ния, противозаконных взысканий или недостаточного со</w:t>
        <w:softHyphen/>
        <w:t>держания. Жалобы сии подаются в Уездное Присутствие, по месту приписки дворовых людей, а проживающими на стороне, по месту их жительства.</w:t>
      </w:r>
    </w:p>
    <w:p>
      <w:pPr>
        <w:pStyle w:val="Normal"/>
        <w:tabs>
          <w:tab w:val="clear" w:pos="708"/>
          <w:tab w:val="left" w:pos="926" w:leader="none"/>
        </w:tabs>
        <w:ind w:firstLine="360"/>
        <w:jc w:val="both"/>
        <w:rPr>
          <w:rFonts w:ascii="Times New Roman" w:hAnsi="Times New Roman" w:cs="Times New Roman"/>
        </w:rPr>
      </w:pPr>
      <w:r>
        <w:rPr>
          <w:rFonts w:cs="Times New Roman" w:ascii="Times New Roman" w:hAnsi="Times New Roman"/>
        </w:rPr>
        <w:t>§ 339.</w:t>
        <w:tab/>
        <w:t>В употреблении домашней расправы, оставляемой за ним на время переходного состояния над крестьянами и дворовыми людьми, владелец имения, дома или капитала подлежит ответственности перед Уездным Присутстви</w:t>
        <w:softHyphen/>
        <w:t>ем по жалобам, на него приносимым, за превышение установленной меры наказания или за нарушение правил, в §§ 326, 330, 333—337 изложенных. Но вопрос о вну</w:t>
        <w:softHyphen/>
        <w:t>тренней справедливости и беспристрастии действий вла</w:t>
        <w:softHyphen/>
        <w:t>дельца, непредставляющих в себе ничего противозакон</w:t>
        <w:softHyphen/>
        <w:t>ного, не подлежит рассмотрению Уездного Присутствия.</w:t>
      </w:r>
    </w:p>
    <w:p>
      <w:pPr>
        <w:pStyle w:val="Normal"/>
        <w:tabs>
          <w:tab w:val="clear" w:pos="708"/>
          <w:tab w:val="left" w:pos="951" w:leader="none"/>
        </w:tabs>
        <w:ind w:firstLine="360"/>
        <w:jc w:val="both"/>
        <w:rPr>
          <w:rFonts w:ascii="Times New Roman" w:hAnsi="Times New Roman" w:cs="Times New Roman"/>
        </w:rPr>
      </w:pPr>
      <w:r>
        <w:rPr>
          <w:rFonts w:cs="Times New Roman" w:ascii="Times New Roman" w:hAnsi="Times New Roman"/>
        </w:rPr>
        <w:t>§ 340.</w:t>
        <w:tab/>
        <w:t>Права вотчинные и полицейские, настоящим По</w:t>
        <w:softHyphen/>
        <w:t>ложением владельцам предоставленные, могут быть пе</w:t>
        <w:softHyphen/>
        <w:t>редаваемы ими по Формальным доверенностям лицам всех сословий, на законном основании и с соблюдением ограничений, постановленных в ст. 1072 Т. IX и 2299—2305 Т. X Св. Зак., изд. 1857 года</w:t>
      </w:r>
    </w:p>
    <w:p>
      <w:pPr>
        <w:pStyle w:val="Normal"/>
        <w:tabs>
          <w:tab w:val="clear" w:pos="708"/>
          <w:tab w:val="left" w:pos="932" w:leader="none"/>
        </w:tabs>
        <w:ind w:firstLine="360"/>
        <w:jc w:val="both"/>
        <w:rPr>
          <w:rFonts w:ascii="Times New Roman" w:hAnsi="Times New Roman" w:cs="Times New Roman"/>
        </w:rPr>
      </w:pPr>
      <w:r>
        <w:rPr>
          <w:rFonts w:cs="Times New Roman" w:ascii="Times New Roman" w:hAnsi="Times New Roman"/>
        </w:rPr>
        <w:t>§ 341.</w:t>
        <w:tab/>
        <w:t>За злоупотребления власти над срочно-обязанны</w:t>
        <w:softHyphen/>
        <w:t>ми крестьянами и дворовыми людьми, владелец, незави</w:t>
        <w:softHyphen/>
        <w:t>симо от постановленных в ныне действующих зако</w:t>
        <w:softHyphen/>
        <w:t>нах мер взыскания (ст. 1109—1113 Т. IX Св. Зак., изд. 1857 г.), подвергается, по приговору Уездного При</w:t>
        <w:softHyphen/>
        <w:t>сутствия, денежным штрафам в той мере, какая будет определена в Положении об Уездных Присутствиях. Эти штрафы причисляются к мирской сумме или к капи</w:t>
        <w:softHyphen/>
        <w:t>талу дворовых людей, по принадлежности.</w:t>
      </w:r>
    </w:p>
    <w:p>
      <w:pPr>
        <w:pStyle w:val="Normal"/>
        <w:tabs>
          <w:tab w:val="clear" w:pos="708"/>
          <w:tab w:val="left" w:pos="926" w:leader="none"/>
        </w:tabs>
        <w:ind w:firstLine="360"/>
        <w:jc w:val="both"/>
        <w:rPr>
          <w:rFonts w:ascii="Times New Roman" w:hAnsi="Times New Roman" w:cs="Times New Roman"/>
        </w:rPr>
      </w:pPr>
      <w:r>
        <w:rPr>
          <w:rFonts w:cs="Times New Roman" w:ascii="Times New Roman" w:hAnsi="Times New Roman"/>
        </w:rPr>
        <w:t>§ 342.</w:t>
        <w:tab/>
        <w:t>Управляющие имениями по доверенностям, вме</w:t>
        <w:softHyphen/>
        <w:t>сте с властью, им переданною, принимают на себя и ответственность, с нею неразлучную. Так же, как и вот</w:t>
        <w:softHyphen/>
        <w:t>чинники, они, по приговорам Уездных Присутствий, мо</w:t>
        <w:softHyphen/>
      </w:r>
    </w:p>
    <w:p>
      <w:pPr>
        <w:pStyle w:val="Normal"/>
        <w:jc w:val="both"/>
        <w:rPr>
          <w:rFonts w:ascii="Times New Roman" w:hAnsi="Times New Roman" w:cs="Times New Roman"/>
        </w:rPr>
      </w:pPr>
      <w:r>
        <w:rPr>
          <w:rFonts w:cs="Times New Roman" w:ascii="Times New Roman" w:hAnsi="Times New Roman"/>
        </w:rPr>
        <w:t>гут быть подвергаемы денежным штрафам, а в случае частого повторения или особенно важных злоупотреблений, Уездное Присутствие может устранить их от должности и навсегда лишить их права впредь управлять населен- ными имениями и занимать должности, сопряженные с ка</w:t>
        <w:softHyphen/>
        <w:t>кою либо властью над срочно-обязанными крестьянами и дворовыми людьми.</w:t>
      </w:r>
    </w:p>
    <w:p>
      <w:pPr>
        <w:pStyle w:val="Normal"/>
        <w:numPr>
          <w:ilvl w:val="0"/>
          <w:numId w:val="0"/>
        </w:numPr>
        <w:jc w:val="both"/>
        <w:outlineLvl w:val="4"/>
        <w:rPr>
          <w:rFonts w:ascii="Times New Roman" w:hAnsi="Times New Roman" w:cs="Times New Roman"/>
        </w:rPr>
      </w:pPr>
      <w:bookmarkStart w:id="34" w:name="bookmark66"/>
      <w:r>
        <w:rPr>
          <w:rFonts w:cs="Times New Roman" w:ascii="Times New Roman" w:hAnsi="Times New Roman"/>
        </w:rPr>
        <w:t>ГЛАВА X.</w:t>
      </w:r>
      <w:bookmarkEnd w:id="34"/>
    </w:p>
    <w:p>
      <w:pPr>
        <w:pStyle w:val="Normal"/>
        <w:ind w:firstLine="360"/>
        <w:jc w:val="both"/>
        <w:rPr>
          <w:rFonts w:ascii="Times New Roman" w:hAnsi="Times New Roman" w:cs="Times New Roman"/>
        </w:rPr>
      </w:pPr>
      <w:r>
        <w:rPr>
          <w:rFonts w:cs="Times New Roman" w:ascii="Times New Roman" w:hAnsi="Times New Roman"/>
        </w:rPr>
        <w:t>Порядок и способы исполнения нового Положения.</w:t>
      </w:r>
    </w:p>
    <w:p>
      <w:pPr>
        <w:pStyle w:val="Normal"/>
        <w:tabs>
          <w:tab w:val="clear" w:pos="708"/>
          <w:tab w:val="left" w:pos="926" w:leader="none"/>
        </w:tabs>
        <w:ind w:firstLine="360"/>
        <w:jc w:val="both"/>
        <w:rPr>
          <w:rFonts w:ascii="Times New Roman" w:hAnsi="Times New Roman" w:cs="Times New Roman"/>
        </w:rPr>
      </w:pPr>
      <w:r>
        <w:rPr>
          <w:rFonts w:cs="Times New Roman" w:ascii="Times New Roman" w:hAnsi="Times New Roman"/>
        </w:rPr>
        <w:t>§ 343.</w:t>
        <w:tab/>
        <w:t>По окончании занятий, возложенных на Губерн</w:t>
        <w:softHyphen/>
        <w:t>ский Комитет в первом периоде его существования, Г. Губернский Предводитель Дворянства обращается ко всем владельцам Самарской губернии, не приславшим статистических описаний их имений, по составленной Ко</w:t>
        <w:softHyphen/>
        <w:t>митетом программе, и просит их доставить ему таковые описания в возможной скорости. Единовременно Губернский Предводитель, при содействии гг. Уездных Предводителей, собирает сведения о всех селениях разнопоместного владения, состоящих в Самарской губернии, по прило</w:t>
        <w:softHyphen/>
        <w:t>женной Форме. Как описания имений, так и последние сведения хранятся у Губернского Предводителя для буду</w:t>
        <w:softHyphen/>
        <w:t>щих занятий Комитета.</w:t>
      </w:r>
    </w:p>
    <w:p>
      <w:pPr>
        <w:pStyle w:val="Normal"/>
        <w:tabs>
          <w:tab w:val="clear" w:pos="708"/>
          <w:tab w:val="left" w:pos="937" w:leader="none"/>
        </w:tabs>
        <w:ind w:firstLine="360"/>
        <w:jc w:val="both"/>
        <w:rPr>
          <w:rFonts w:ascii="Times New Roman" w:hAnsi="Times New Roman" w:cs="Times New Roman"/>
        </w:rPr>
      </w:pPr>
      <w:r>
        <w:rPr>
          <w:rFonts w:cs="Times New Roman" w:ascii="Times New Roman" w:hAnsi="Times New Roman"/>
        </w:rPr>
        <w:t>§ 344.</w:t>
        <w:tab/>
        <w:t>Немедленно, по обнародовании Положения об улуч</w:t>
        <w:softHyphen/>
        <w:t>шении быта крестьян и дворовых людей, Губернский Ко</w:t>
        <w:softHyphen/>
        <w:t>митет, в прежнем его составе, собирается вновь по при</w:t>
        <w:softHyphen/>
        <w:t>глашению Начальника губернии и приступает к следую</w:t>
        <w:softHyphen/>
        <w:t>щим занятиям:</w:t>
      </w:r>
    </w:p>
    <w:p>
      <w:pPr>
        <w:pStyle w:val="Normal"/>
        <w:tabs>
          <w:tab w:val="clear" w:pos="708"/>
          <w:tab w:val="left" w:pos="543" w:leader="none"/>
        </w:tabs>
        <w:ind w:firstLine="360"/>
        <w:jc w:val="both"/>
        <w:rPr>
          <w:rFonts w:ascii="Times New Roman" w:hAnsi="Times New Roman" w:cs="Times New Roman"/>
        </w:rPr>
      </w:pPr>
      <w:r>
        <w:rPr>
          <w:rFonts w:cs="Times New Roman" w:ascii="Times New Roman" w:hAnsi="Times New Roman"/>
        </w:rPr>
        <w:t>а)</w:t>
        <w:tab/>
        <w:t>Разделяет всю губернию на округи, для уравнитель</w:t>
        <w:softHyphen/>
        <w:t>ного распределения занятий Коммиссий, которым поручена будет поверка Уставных Грамот; при втом Комитет не стесняется границами уездов, а принимает за осно</w:t>
        <w:softHyphen/>
        <w:t>вание деления: число, объем и дробность владельческих имений, входящих в каждый округ.</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б)</w:t>
        <w:tab/>
        <w:t>Назначает на каждый округ по одному лицу, из</w:t>
        <w:softHyphen/>
        <w:t>бранному из числа Членов и Кандидатов Комитета.</w:t>
      </w:r>
    </w:p>
    <w:p>
      <w:pPr>
        <w:pStyle w:val="Normal"/>
        <w:ind w:firstLine="360"/>
        <w:jc w:val="both"/>
        <w:rPr>
          <w:rFonts w:ascii="Times New Roman" w:hAnsi="Times New Roman" w:cs="Times New Roman"/>
        </w:rPr>
      </w:pPr>
      <w:r>
        <w:rPr>
          <w:rFonts w:cs="Times New Roman" w:ascii="Times New Roman" w:hAnsi="Times New Roman"/>
        </w:rPr>
        <w:t>Примечание. Если бы, по ближайшем соображении пред</w:t>
        <w:softHyphen/>
        <w:t>стоящих занятий, нынешний состав Комитета оказался недостаточным, то Комитет может установленным по</w:t>
        <w:softHyphen/>
        <w:t>рядком войти с представлением об усилении его по</w:t>
        <w:softHyphen/>
        <w:t>средством новых выборов.</w:t>
      </w:r>
    </w:p>
    <w:p>
      <w:pPr>
        <w:pStyle w:val="Normal"/>
        <w:tabs>
          <w:tab w:val="clear" w:pos="708"/>
          <w:tab w:val="left" w:pos="548" w:leader="none"/>
        </w:tabs>
        <w:ind w:firstLine="360"/>
        <w:jc w:val="both"/>
        <w:rPr>
          <w:rFonts w:ascii="Times New Roman" w:hAnsi="Times New Roman" w:cs="Times New Roman"/>
        </w:rPr>
      </w:pPr>
      <w:r>
        <w:rPr>
          <w:rFonts w:cs="Times New Roman" w:ascii="Times New Roman" w:hAnsi="Times New Roman"/>
        </w:rPr>
        <w:t>в)</w:t>
        <w:tab/>
        <w:t>На основании собранных Губернским Предводите</w:t>
        <w:softHyphen/>
        <w:t>лем сведений, составляет по уездам подробные списки всех селений разнопоместного владения, в которых дол</w:t>
        <w:softHyphen/>
        <w:t>жны будут составляться сельские общества из слобод и дворов, принадлежащих разным лицам (на основа</w:t>
        <w:softHyphen/>
        <w:t>нии §§ 96, 258); публикует эти списки в Губернских Ведомостях и вызывает владельцев разнопомествых се</w:t>
        <w:softHyphen/>
        <w:t>лений к назначению от себя по одному поверенному на каждое таковое селение для составления Уставной Грамоты.</w:t>
      </w:r>
    </w:p>
    <w:p>
      <w:pPr>
        <w:pStyle w:val="Normal"/>
        <w:tabs>
          <w:tab w:val="clear" w:pos="708"/>
          <w:tab w:val="left" w:pos="529" w:leader="none"/>
        </w:tabs>
        <w:ind w:firstLine="360"/>
        <w:jc w:val="both"/>
        <w:rPr>
          <w:rFonts w:ascii="Times New Roman" w:hAnsi="Times New Roman" w:cs="Times New Roman"/>
        </w:rPr>
      </w:pPr>
      <w:r>
        <w:rPr>
          <w:rFonts w:cs="Times New Roman" w:ascii="Times New Roman" w:hAnsi="Times New Roman"/>
        </w:rPr>
        <w:t>г)</w:t>
        <w:tab/>
        <w:t>Делает распоряжение о напечатании потребного числа экземпляров нового Положения и рассылает их во все владельческие имения Самарской губернии под расписки.</w:t>
      </w:r>
    </w:p>
    <w:p>
      <w:pPr>
        <w:pStyle w:val="Normal"/>
        <w:tabs>
          <w:tab w:val="clear" w:pos="708"/>
          <w:tab w:val="left" w:pos="942" w:leader="none"/>
        </w:tabs>
        <w:ind w:firstLine="360"/>
        <w:jc w:val="both"/>
        <w:rPr>
          <w:rFonts w:ascii="Times New Roman" w:hAnsi="Times New Roman" w:cs="Times New Roman"/>
        </w:rPr>
      </w:pPr>
      <w:r>
        <w:rPr>
          <w:rFonts w:cs="Times New Roman" w:ascii="Times New Roman" w:hAnsi="Times New Roman"/>
        </w:rPr>
        <w:t>§ 345.</w:t>
        <w:tab/>
        <w:t>Каждый владелец или его поверенный, уполно</w:t>
        <w:softHyphen/>
        <w:t>моченный на то законною доверенностию, обязан, на осно</w:t>
        <w:softHyphen/>
        <w:t>вании Положения, составить проект Уставной Грамоты для своего имения, а если в нем находится несколько селений, порознь наделенных землею, по одному провкту на каждое селение.</w:t>
      </w:r>
    </w:p>
    <w:p>
      <w:pPr>
        <w:pStyle w:val="Normal"/>
        <w:tabs>
          <w:tab w:val="clear" w:pos="708"/>
          <w:tab w:val="left" w:pos="951" w:leader="none"/>
        </w:tabs>
        <w:ind w:firstLine="360"/>
        <w:jc w:val="both"/>
        <w:rPr>
          <w:rFonts w:ascii="Times New Roman" w:hAnsi="Times New Roman" w:cs="Times New Roman"/>
        </w:rPr>
      </w:pPr>
      <w:r>
        <w:rPr>
          <w:rFonts w:cs="Times New Roman" w:ascii="Times New Roman" w:hAnsi="Times New Roman"/>
        </w:rPr>
        <w:t>§ 346.</w:t>
        <w:tab/>
        <w:t>Уставная Грамота должна содержать в себе при</w:t>
        <w:softHyphen/>
        <w:t>менение общего Положения к данной местности. Сверх того, в нее входят все условия постепенного перехода от прежнего хозяйственного положения к новому, как то: в случае перенесения крестьянских усадьб, обозна</w:t>
        <w:softHyphen/>
        <w:t>чается, когда начнется и окончится перенос, сколько вре</w:t>
        <w:softHyphen/>
        <w:t>мени переселяемые крестьяне будут пользоваться огоро</w:t>
        <w:softHyphen/>
        <w:t>дами и коноплянниками на старых местах; в случае нарезки пахатной земли в новых местах, объясняется,— в каком порядке и в какое время каждый отойдет от крестьян или поступит в их распоряжение и т. д. На</w:t>
        <w:softHyphen/>
        <w:t>конец, к проекту Уставной Грамоты присоединяются все те дополнительные сделки, условия и правила, которыми владелец, близко знакомый с местными потребностями, захочет обеспечить благосостояние своих крестьян и</w:t>
      </w:r>
    </w:p>
    <w:p>
      <w:pPr>
        <w:pStyle w:val="Normal"/>
        <w:jc w:val="both"/>
        <w:rPr>
          <w:rFonts w:ascii="Times New Roman" w:hAnsi="Times New Roman" w:cs="Times New Roman"/>
        </w:rPr>
      </w:pPr>
      <w:r>
        <w:rPr>
          <w:rFonts w:cs="Times New Roman" w:ascii="Times New Roman" w:hAnsi="Times New Roman"/>
        </w:rPr>
        <w:t>свои собственные выгоды. Форма Уставной Грамоты при сем прилагается.</w:t>
      </w:r>
    </w:p>
    <w:p>
      <w:pPr>
        <w:pStyle w:val="Normal"/>
        <w:tabs>
          <w:tab w:val="clear" w:pos="708"/>
          <w:tab w:val="left" w:pos="946" w:leader="none"/>
        </w:tabs>
        <w:ind w:firstLine="360"/>
        <w:jc w:val="both"/>
        <w:rPr>
          <w:rFonts w:ascii="Times New Roman" w:hAnsi="Times New Roman" w:cs="Times New Roman"/>
        </w:rPr>
      </w:pPr>
      <w:r>
        <w:rPr>
          <w:rFonts w:cs="Times New Roman" w:ascii="Times New Roman" w:hAnsi="Times New Roman"/>
        </w:rPr>
        <w:t>§ 347.</w:t>
        <w:tab/>
        <w:t>На выбор уполномоченного в разнопоместных селениях назначается для владельцев, находящихся в пределах губернии, один месяц, со дня получения в имении вызова к выбору, а для отсутствующихъ—три месяца; для составления же Уставных Грамот, всем во</w:t>
        <w:softHyphen/>
        <w:t>обще,—четыре месяца, считая фтот срок для владельцев разнопоместных селений с последнего дня, положенного для выбора поверенного, а для прочих владельцев, со дня получения в их имении экземпляра Положения.</w:t>
      </w:r>
    </w:p>
    <w:p>
      <w:pPr>
        <w:pStyle w:val="Normal"/>
        <w:tabs>
          <w:tab w:val="clear" w:pos="708"/>
          <w:tab w:val="left" w:pos="956" w:leader="none"/>
        </w:tabs>
        <w:ind w:firstLine="360"/>
        <w:jc w:val="both"/>
        <w:rPr>
          <w:rFonts w:ascii="Times New Roman" w:hAnsi="Times New Roman" w:cs="Times New Roman"/>
        </w:rPr>
      </w:pPr>
      <w:r>
        <w:rPr>
          <w:rFonts w:cs="Times New Roman" w:ascii="Times New Roman" w:hAnsi="Times New Roman"/>
        </w:rPr>
        <w:t>§ 348.</w:t>
        <w:tab/>
        <w:t>Каждый владелец или поверенный обязан про</w:t>
        <w:softHyphen/>
        <w:t>честь крестьянам как самое Положение, так и состав</w:t>
        <w:softHyphen/>
        <w:t>ленную им Уставную Грамоту; разъяснить им смысл каждой статьи, стараясь, по возможности, покончить дело обоюдным соглашением, и все недоумения и споры раз</w:t>
        <w:softHyphen/>
        <w:t>решить на месте. За тем, он уведомляет Губернский Комитет, что проект Уставной Грамоты им составлен и подписан, и что крестьяне привяли его безоговорочно, с оговорками, или вовсе отвергли, но не отсылает самого про</w:t>
        <w:softHyphen/>
        <w:t>экта в Комитет, а ожидает ва месте прибытия Коммиссии.</w:t>
      </w:r>
    </w:p>
    <w:p>
      <w:pPr>
        <w:pStyle w:val="Normal"/>
        <w:tabs>
          <w:tab w:val="clear" w:pos="708"/>
          <w:tab w:val="left" w:pos="942" w:leader="none"/>
        </w:tabs>
        <w:ind w:firstLine="360"/>
        <w:jc w:val="both"/>
        <w:rPr>
          <w:rFonts w:ascii="Times New Roman" w:hAnsi="Times New Roman" w:cs="Times New Roman"/>
        </w:rPr>
      </w:pPr>
      <w:r>
        <w:rPr>
          <w:rFonts w:cs="Times New Roman" w:ascii="Times New Roman" w:hAnsi="Times New Roman"/>
        </w:rPr>
        <w:t>§ 349.</w:t>
        <w:tab/>
        <w:t>Владелец или поверенный, к назначенному сроку не изготовивший Уставной Грамоты, теряет право возра</w:t>
        <w:softHyphen/>
        <w:t>жать в Губервском Комитете против той, которая бу</w:t>
        <w:softHyphen/>
        <w:t>дет составлена Коммиссиею; но ему не воспрещается, в своем имении, предъявлять Коммиссии свои объяснения и требования.</w:t>
      </w:r>
    </w:p>
    <w:p>
      <w:pPr>
        <w:pStyle w:val="Normal"/>
        <w:tabs>
          <w:tab w:val="clear" w:pos="708"/>
          <w:tab w:val="left" w:pos="961" w:leader="none"/>
        </w:tabs>
        <w:ind w:firstLine="360"/>
        <w:jc w:val="both"/>
        <w:rPr>
          <w:rFonts w:ascii="Times New Roman" w:hAnsi="Times New Roman" w:cs="Times New Roman"/>
        </w:rPr>
      </w:pPr>
      <w:r>
        <w:rPr>
          <w:rFonts w:cs="Times New Roman" w:ascii="Times New Roman" w:hAnsi="Times New Roman"/>
        </w:rPr>
        <w:t>§ 350.</w:t>
        <w:tab/>
        <w:t>Для поверки Уставных Грамот на местах, на</w:t>
        <w:softHyphen/>
        <w:t>значается по каждому округу особая Коммиссия, состоящая из Члена Комитета и Члена от Правительства. При каж</w:t>
        <w:softHyphen/>
        <w:t>дой Коммиссии находится землемер и письмоводитель.</w:t>
      </w:r>
    </w:p>
    <w:p>
      <w:pPr>
        <w:pStyle w:val="Normal"/>
        <w:tabs>
          <w:tab w:val="clear" w:pos="708"/>
          <w:tab w:val="left" w:pos="956" w:leader="none"/>
        </w:tabs>
        <w:ind w:firstLine="360"/>
        <w:jc w:val="both"/>
        <w:rPr>
          <w:rFonts w:ascii="Times New Roman" w:hAnsi="Times New Roman" w:cs="Times New Roman"/>
        </w:rPr>
      </w:pPr>
      <w:r>
        <w:rPr>
          <w:rFonts w:cs="Times New Roman" w:ascii="Times New Roman" w:hAnsi="Times New Roman"/>
        </w:rPr>
        <w:t>§ 351.</w:t>
        <w:tab/>
        <w:t>Член от Комитета выбирается по большинству голосов из Членов и Кандидатов Губернского Коми</w:t>
        <w:softHyphen/>
        <w:t>тета; на случай болезни избранных лиц, назначается по одному Кандидату на каждые две Коммиссии. Утверждение избранных предоставляется Начальнику губернии.</w:t>
      </w:r>
    </w:p>
    <w:p>
      <w:pPr>
        <w:pStyle w:val="Normal"/>
        <w:tabs>
          <w:tab w:val="clear" w:pos="708"/>
          <w:tab w:val="left" w:pos="936" w:leader="none"/>
        </w:tabs>
        <w:ind w:firstLine="360"/>
        <w:jc w:val="both"/>
        <w:rPr>
          <w:rFonts w:ascii="Times New Roman" w:hAnsi="Times New Roman" w:cs="Times New Roman"/>
        </w:rPr>
      </w:pPr>
      <w:r>
        <w:rPr>
          <w:rFonts w:cs="Times New Roman" w:ascii="Times New Roman" w:hAnsi="Times New Roman"/>
        </w:rPr>
        <w:t>§ 352.</w:t>
        <w:tab/>
        <w:t>Член от Правительства назначается Начальни</w:t>
        <w:softHyphen/>
        <w:t>ком губернии из Членов Комитета и их Кандидатов,</w:t>
      </w:r>
    </w:p>
    <w:p>
      <w:pPr>
        <w:pStyle w:val="Normal"/>
        <w:jc w:val="both"/>
        <w:rPr>
          <w:rFonts w:ascii="Times New Roman" w:hAnsi="Times New Roman" w:cs="Times New Roman"/>
        </w:rPr>
      </w:pPr>
      <w:r>
        <w:rPr>
          <w:rFonts w:cs="Times New Roman" w:ascii="Times New Roman" w:hAnsi="Times New Roman"/>
        </w:rPr>
        <w:t>из местных владельцев, с их согласия; наконец, из чиновников, состоящих в распоряжении Начальника гу</w:t>
        <w:softHyphen/>
        <w:t>бернии и близко знакомых с краем.</w:t>
      </w:r>
    </w:p>
    <w:p>
      <w:pPr>
        <w:pStyle w:val="Normal"/>
        <w:tabs>
          <w:tab w:val="clear" w:pos="708"/>
          <w:tab w:val="left" w:pos="936" w:leader="none"/>
        </w:tabs>
        <w:ind w:firstLine="360"/>
        <w:jc w:val="both"/>
        <w:rPr>
          <w:rFonts w:ascii="Times New Roman" w:hAnsi="Times New Roman" w:cs="Times New Roman"/>
        </w:rPr>
      </w:pPr>
      <w:r>
        <w:rPr>
          <w:rFonts w:cs="Times New Roman" w:ascii="Times New Roman" w:hAnsi="Times New Roman"/>
        </w:rPr>
        <w:t>§ 353.</w:t>
        <w:tab/>
        <w:t>Землемер назначается Губернатором, по согла</w:t>
        <w:softHyphen/>
        <w:t>шению с Губернским Предводителем, из лиц, служа</w:t>
        <w:softHyphen/>
        <w:t>щих по межевой части, равно как из вольнопрактикую</w:t>
        <w:softHyphen/>
        <w:t>щих всех званий, лишь бы они имели нужные познания и . были известны с хорошей стороны. Если бы в прииска</w:t>
        <w:softHyphen/>
        <w:t>нии таковых лиц встретилось затруднение, то к двум Коммиссиям может быть назначен один землемер.</w:t>
      </w:r>
    </w:p>
    <w:p>
      <w:pPr>
        <w:pStyle w:val="Normal"/>
        <w:tabs>
          <w:tab w:val="clear" w:pos="708"/>
          <w:tab w:val="left" w:pos="936" w:leader="none"/>
        </w:tabs>
        <w:ind w:firstLine="360"/>
        <w:jc w:val="both"/>
        <w:rPr>
          <w:rFonts w:ascii="Times New Roman" w:hAnsi="Times New Roman" w:cs="Times New Roman"/>
        </w:rPr>
      </w:pPr>
      <w:r>
        <w:rPr>
          <w:rFonts w:cs="Times New Roman" w:ascii="Times New Roman" w:hAnsi="Times New Roman"/>
        </w:rPr>
        <w:t>§ 354.</w:t>
        <w:tab/>
        <w:t>Землемер отряжается в помощь двум Членам Коммиссии для поверки количества земли в случае сомне</w:t>
        <w:softHyphen/>
        <w:t>ний или споров. Он исполняет все поручения, возлагае</w:t>
        <w:softHyphen/>
        <w:t>мые на него двумя Членами, но подает голос и прила</w:t>
        <w:softHyphen/>
        <w:t>гает свое мнение, а в случае надобности, свой протест, только по вопросам, касающимся до количества и качества земли, если будет об этом спрошен. В сношениях с помещиками и крестьянами землемер не участвует.</w:t>
      </w:r>
    </w:p>
    <w:p>
      <w:pPr>
        <w:pStyle w:val="Normal"/>
        <w:tabs>
          <w:tab w:val="clear" w:pos="708"/>
          <w:tab w:val="left" w:pos="937" w:leader="none"/>
        </w:tabs>
        <w:ind w:firstLine="360"/>
        <w:jc w:val="both"/>
        <w:rPr>
          <w:rFonts w:ascii="Times New Roman" w:hAnsi="Times New Roman" w:cs="Times New Roman"/>
        </w:rPr>
      </w:pPr>
      <w:r>
        <w:rPr>
          <w:rFonts w:cs="Times New Roman" w:ascii="Times New Roman" w:hAnsi="Times New Roman"/>
        </w:rPr>
        <w:t>§ 355.</w:t>
        <w:tab/>
        <w:t>Письмоводитель выбирается, по обоюдному согла</w:t>
        <w:softHyphen/>
        <w:t>шению Членов Коммиссии, из лиц всех сословий; он состоит в полном распоряжении Членов, исполняет их приказания, но никакого голоса не имеет.</w:t>
      </w:r>
    </w:p>
    <w:p>
      <w:pPr>
        <w:pStyle w:val="Normal"/>
        <w:tabs>
          <w:tab w:val="clear" w:pos="708"/>
          <w:tab w:val="left" w:pos="975" w:leader="none"/>
        </w:tabs>
        <w:ind w:firstLine="360"/>
        <w:jc w:val="both"/>
        <w:rPr>
          <w:rFonts w:ascii="Times New Roman" w:hAnsi="Times New Roman" w:cs="Times New Roman"/>
        </w:rPr>
      </w:pPr>
      <w:r>
        <w:rPr>
          <w:rFonts w:cs="Times New Roman" w:ascii="Times New Roman" w:hAnsi="Times New Roman"/>
        </w:rPr>
        <w:t>§ 356.</w:t>
        <w:tab/>
        <w:t>Незадолго до истечения срока, положенного для изготовления проектов Уставных Грамот, каждая Ком</w:t>
        <w:softHyphen/>
        <w:t>миссия объявляет чрез Губернские Ведомости всем вла</w:t>
        <w:softHyphen/>
        <w:t>дельцам своего округа—с какого времени она приступит к поверке Уставных Грамот на местах и в каком порядке она намеревается объезжать имения.</w:t>
      </w:r>
    </w:p>
    <w:p>
      <w:pPr>
        <w:pStyle w:val="Normal"/>
        <w:tabs>
          <w:tab w:val="clear" w:pos="708"/>
          <w:tab w:val="left" w:pos="936" w:leader="none"/>
        </w:tabs>
        <w:ind w:firstLine="360"/>
        <w:jc w:val="both"/>
        <w:rPr>
          <w:rFonts w:ascii="Times New Roman" w:hAnsi="Times New Roman" w:cs="Times New Roman"/>
        </w:rPr>
      </w:pPr>
      <w:r>
        <w:rPr>
          <w:rFonts w:cs="Times New Roman" w:ascii="Times New Roman" w:hAnsi="Times New Roman"/>
        </w:rPr>
        <w:t>§ $57.</w:t>
        <w:tab/>
        <w:t>Перед выездом, Коммиссия принимает от Гу</w:t>
        <w:softHyphen/>
        <w:t>бернского Комитета статистические описания всех имений, входящих в состав её округа, ведомость о раза о по мест</w:t>
        <w:softHyphen/>
        <w:t>ных селениях и присланные владельцами уведомления о составлении ими проектов Уставных Грамот.</w:t>
      </w:r>
    </w:p>
    <w:p>
      <w:pPr>
        <w:pStyle w:val="Normal"/>
        <w:tabs>
          <w:tab w:val="clear" w:pos="708"/>
          <w:tab w:val="left" w:pos="946" w:leader="none"/>
        </w:tabs>
        <w:ind w:firstLine="360"/>
        <w:jc w:val="both"/>
        <w:rPr>
          <w:rFonts w:ascii="Times New Roman" w:hAnsi="Times New Roman" w:cs="Times New Roman"/>
        </w:rPr>
      </w:pPr>
      <w:r>
        <w:rPr>
          <w:rFonts w:cs="Times New Roman" w:ascii="Times New Roman" w:hAnsi="Times New Roman"/>
        </w:rPr>
        <w:t>§ 358.</w:t>
        <w:tab/>
        <w:t>Обязанности Коммиссий, по прибытии в имение, состоят в следующем:</w:t>
      </w:r>
    </w:p>
    <w:p>
      <w:pPr>
        <w:pStyle w:val="Normal"/>
        <w:tabs>
          <w:tab w:val="clear" w:pos="708"/>
          <w:tab w:val="left" w:pos="552" w:leader="none"/>
        </w:tabs>
        <w:ind w:firstLine="360"/>
        <w:jc w:val="both"/>
        <w:rPr>
          <w:rFonts w:ascii="Times New Roman" w:hAnsi="Times New Roman" w:cs="Times New Roman"/>
        </w:rPr>
      </w:pPr>
      <w:r>
        <w:rPr>
          <w:rFonts w:cs="Times New Roman" w:ascii="Times New Roman" w:hAnsi="Times New Roman"/>
        </w:rPr>
        <w:t>а)</w:t>
        <w:tab/>
        <w:t>Удостовериться, правильно ли составлен проект Уставной Грамоты, нет ли в нем неполноты и неясности; не содержит ли он противоречий и несообразностей съ</w:t>
      </w:r>
    </w:p>
    <w:p>
      <w:pPr>
        <w:pStyle w:val="Normal"/>
        <w:jc w:val="both"/>
        <w:rPr>
          <w:rFonts w:ascii="Times New Roman" w:hAnsi="Times New Roman" w:cs="Times New Roman"/>
        </w:rPr>
      </w:pPr>
      <w:r>
        <w:rPr>
          <w:rFonts w:cs="Times New Roman" w:ascii="Times New Roman" w:hAnsi="Times New Roman"/>
        </w:rPr>
        <w:t>Положением. Все усмотренные ею в фтом отношении не</w:t>
        <w:softHyphen/>
        <w:t>достатки владелец или поверенный его обязан пополнить и исправить немедленно, по указаниям Коммиссии и без участия крестьян.</w:t>
      </w:r>
    </w:p>
    <w:p>
      <w:pPr>
        <w:pStyle w:val="Normal"/>
        <w:tabs>
          <w:tab w:val="clear" w:pos="708"/>
          <w:tab w:val="left" w:pos="552" w:leader="none"/>
        </w:tabs>
        <w:ind w:firstLine="360"/>
        <w:jc w:val="both"/>
        <w:rPr>
          <w:rFonts w:ascii="Times New Roman" w:hAnsi="Times New Roman" w:cs="Times New Roman"/>
        </w:rPr>
      </w:pPr>
      <w:r>
        <w:rPr>
          <w:rFonts w:cs="Times New Roman" w:ascii="Times New Roman" w:hAnsi="Times New Roman"/>
        </w:rPr>
        <w:t>б)</w:t>
        <w:tab/>
        <w:t>Проверить и пополнить статистическое описание, доста</w:t>
        <w:softHyphen/>
        <w:t>вленное из имения, по программе*, сличить прежнее хозяй</w:t>
        <w:softHyphen/>
        <w:t>ственное положение крестьян (как то: их надел землею, их повинности, выгоды, которыми они пользовались) с новым положением, определенным в проекте Уставной Грамоты.</w:t>
      </w:r>
    </w:p>
    <w:p>
      <w:pPr>
        <w:pStyle w:val="Normal"/>
        <w:tabs>
          <w:tab w:val="clear" w:pos="708"/>
          <w:tab w:val="left" w:pos="552" w:leader="none"/>
        </w:tabs>
        <w:ind w:firstLine="360"/>
        <w:jc w:val="both"/>
        <w:rPr>
          <w:rFonts w:ascii="Times New Roman" w:hAnsi="Times New Roman" w:cs="Times New Roman"/>
        </w:rPr>
      </w:pPr>
      <w:r>
        <w:rPr>
          <w:rFonts w:cs="Times New Roman" w:ascii="Times New Roman" w:hAnsi="Times New Roman"/>
        </w:rPr>
        <w:t>в)</w:t>
        <w:tab/>
        <w:t>Выслушать все объяснения и требования вотчинника или его поверенного.</w:t>
      </w:r>
    </w:p>
    <w:p>
      <w:pPr>
        <w:pStyle w:val="Normal"/>
        <w:tabs>
          <w:tab w:val="clear" w:pos="708"/>
          <w:tab w:val="left" w:pos="552" w:leader="none"/>
        </w:tabs>
        <w:ind w:firstLine="360"/>
        <w:jc w:val="both"/>
        <w:rPr>
          <w:rFonts w:ascii="Times New Roman" w:hAnsi="Times New Roman" w:cs="Times New Roman"/>
        </w:rPr>
      </w:pPr>
      <w:r>
        <w:rPr>
          <w:rFonts w:cs="Times New Roman" w:ascii="Times New Roman" w:hAnsi="Times New Roman"/>
        </w:rPr>
        <w:t>г)</w:t>
        <w:tab/>
        <w:t>В каждом селении, для которого составлена особая Уставная Грамота, созвать общую сходку всех домохо</w:t>
        <w:softHyphen/>
        <w:t>зяев; разъяснить им,—в чем заключается сущность улуч</w:t>
        <w:softHyphen/>
        <w:t xml:space="preserve">шений их быта, дарованных им </w:t>
      </w:r>
      <w:r>
        <w:rPr>
          <w:rFonts w:cs="Times New Roman" w:ascii="Times New Roman" w:hAnsi="Times New Roman"/>
          <w:smallCaps/>
        </w:rPr>
        <w:t>Высочайшею</w:t>
      </w:r>
      <w:r>
        <w:rPr>
          <w:rFonts w:cs="Times New Roman" w:ascii="Times New Roman" w:hAnsi="Times New Roman"/>
        </w:rPr>
        <w:t xml:space="preserve"> волею; про</w:t>
        <w:softHyphen/>
        <w:t>честь перед ними составленную вотчинником Уставную Грамоту; истребовать от них отзыв: согласны ли они на все изложенные в ней статьи, или нет?</w:t>
      </w:r>
    </w:p>
    <w:p>
      <w:pPr>
        <w:pStyle w:val="Normal"/>
        <w:tabs>
          <w:tab w:val="clear" w:pos="708"/>
          <w:tab w:val="left" w:pos="552" w:leader="none"/>
        </w:tabs>
        <w:ind w:firstLine="360"/>
        <w:jc w:val="both"/>
        <w:rPr>
          <w:rFonts w:ascii="Times New Roman" w:hAnsi="Times New Roman" w:cs="Times New Roman"/>
        </w:rPr>
      </w:pPr>
      <w:r>
        <w:rPr>
          <w:rFonts w:cs="Times New Roman" w:ascii="Times New Roman" w:hAnsi="Times New Roman"/>
        </w:rPr>
        <w:t>д)</w:t>
        <w:tab/>
        <w:t>Если ва сходке крестьяне изъявят полное и безого</w:t>
        <w:softHyphen/>
        <w:t>ворочное согласие и никакого спора ими предъявлено не будет, то Коммиссия поручает им избрать от себя двух или трех поверенных, которые, от имени всего обще</w:t>
        <w:softHyphen/>
        <w:t>ства, на сходке подписывают проэкт Уставной Грамоты или прилагают к нему свои печати, и затем, в их присутствии, ставит временные межевые знаки для обоз</w:t>
        <w:softHyphen/>
        <w:t>начения границ отводимой крестьянам в пользование земли.</w:t>
      </w:r>
    </w:p>
    <w:p>
      <w:pPr>
        <w:pStyle w:val="Normal"/>
        <w:ind w:firstLine="360"/>
        <w:jc w:val="both"/>
        <w:rPr>
          <w:rFonts w:ascii="Times New Roman" w:hAnsi="Times New Roman" w:cs="Times New Roman"/>
        </w:rPr>
      </w:pPr>
      <w:r>
        <w:rPr>
          <w:rFonts w:cs="Times New Roman" w:ascii="Times New Roman" w:hAnsi="Times New Roman"/>
        </w:rPr>
        <w:t>е) Если крестьяне предъявят спор против точности показаний владельца или его поверенного о количестве де</w:t>
        <w:softHyphen/>
        <w:t>сятин, состоящих в том или другом участке, или най</w:t>
        <w:softHyphen/>
        <w:t>дут то или другое условие, внесенное в проект Уставной Грамоты, для себя обидным или обременительным, то Коммиссия, при себе, поручает мирской сходке избрать трех или четырех домохозяев, пользующихся доверием всего общества, для присутствия при всех удостоверениях, имеющих быть произведенными на местах, и для даль</w:t>
        <w:softHyphen/>
        <w:t>нейших с ними переговоров.</w:t>
      </w:r>
    </w:p>
    <w:p>
      <w:pPr>
        <w:pStyle w:val="Normal"/>
        <w:tabs>
          <w:tab w:val="clear" w:pos="708"/>
          <w:tab w:val="left" w:pos="5487" w:leader="none"/>
        </w:tabs>
        <w:ind w:firstLine="360"/>
        <w:jc w:val="both"/>
        <w:rPr>
          <w:rFonts w:ascii="Times New Roman" w:hAnsi="Times New Roman" w:cs="Times New Roman"/>
        </w:rPr>
      </w:pPr>
      <w:r>
        <w:rPr>
          <w:rFonts w:cs="Times New Roman" w:ascii="Times New Roman" w:hAnsi="Times New Roman"/>
        </w:rPr>
        <w:t>Соч. Ю. Саиарпа. III.</w:t>
        <w:tab/>
        <w:t>24</w:t>
      </w:r>
    </w:p>
    <w:p>
      <w:pPr>
        <w:pStyle w:val="Normal"/>
        <w:tabs>
          <w:tab w:val="clear" w:pos="708"/>
          <w:tab w:val="left" w:pos="586" w:leader="none"/>
        </w:tabs>
        <w:ind w:firstLine="360"/>
        <w:jc w:val="both"/>
        <w:rPr>
          <w:rFonts w:ascii="Times New Roman" w:hAnsi="Times New Roman" w:cs="Times New Roman"/>
        </w:rPr>
      </w:pPr>
      <w:r>
        <w:rPr>
          <w:rFonts w:cs="Times New Roman" w:ascii="Times New Roman" w:hAnsi="Times New Roman"/>
        </w:rPr>
        <w:t>ж)</w:t>
        <w:tab/>
        <w:t>По всем спорным пунктам, Коммиссия обязана вы</w:t>
        <w:softHyphen/>
        <w:t>слушать избранных от общества и в присутствии их, равно как и владельца или его поверенного, произвести на местах все исследования, служащие к разъяснению дела, посредством измерений, допросов и осмотров.</w:t>
      </w:r>
    </w:p>
    <w:p>
      <w:pPr>
        <w:pStyle w:val="Normal"/>
        <w:tabs>
          <w:tab w:val="clear" w:pos="708"/>
          <w:tab w:val="left" w:pos="562" w:leader="none"/>
        </w:tabs>
        <w:ind w:firstLine="360"/>
        <w:jc w:val="both"/>
        <w:rPr>
          <w:rFonts w:ascii="Times New Roman" w:hAnsi="Times New Roman" w:cs="Times New Roman"/>
        </w:rPr>
      </w:pPr>
      <w:r>
        <w:rPr>
          <w:rFonts w:cs="Times New Roman" w:ascii="Times New Roman" w:hAnsi="Times New Roman"/>
        </w:rPr>
        <w:t>з)</w:t>
        <w:tab/>
        <w:t>Если бы Коммиссия не встретила возражений со сто</w:t>
        <w:softHyphen/>
        <w:t>роны крестьян, но нашла бы достаточный повод усом</w:t>
        <w:softHyphen/>
        <w:t>ниться в справедливости показаний владельца, она обязана произвести те же розыскания на местах, но без участия крестьян.</w:t>
      </w:r>
    </w:p>
    <w:p>
      <w:pPr>
        <w:pStyle w:val="Normal"/>
        <w:tabs>
          <w:tab w:val="clear" w:pos="708"/>
          <w:tab w:val="left" w:pos="562" w:leader="none"/>
        </w:tabs>
        <w:ind w:firstLine="360"/>
        <w:jc w:val="both"/>
        <w:rPr>
          <w:rFonts w:ascii="Times New Roman" w:hAnsi="Times New Roman" w:cs="Times New Roman"/>
        </w:rPr>
      </w:pPr>
      <w:r>
        <w:rPr>
          <w:rFonts w:cs="Times New Roman" w:ascii="Times New Roman" w:hAnsi="Times New Roman"/>
        </w:rPr>
        <w:t>и)</w:t>
        <w:tab/>
        <w:t>Приобретя положительные убеждения в тех спорных пунктах, которые могут быть доведены до очевидной яс</w:t>
        <w:softHyphen/>
        <w:t>ности, Коммиссия приступает к соглашению вотчинника и крестьян, склоняя их к обоюдной уступчивости и объ</w:t>
        <w:softHyphen/>
        <w:t>ясняя им выгоды скорого, полюбовного окончания дела.</w:t>
      </w:r>
    </w:p>
    <w:p>
      <w:pPr>
        <w:pStyle w:val="Normal"/>
        <w:ind w:firstLine="360"/>
        <w:jc w:val="both"/>
        <w:rPr>
          <w:rFonts w:ascii="Times New Roman" w:hAnsi="Times New Roman" w:cs="Times New Roman"/>
        </w:rPr>
      </w:pPr>
      <w:r>
        <w:rPr>
          <w:rFonts w:cs="Times New Roman" w:ascii="Times New Roman" w:hAnsi="Times New Roman"/>
        </w:rPr>
        <w:t>и) Достигнув этой цели, или убедившись в невозмож</w:t>
        <w:softHyphen/>
        <w:t>ности её достижения, Коммиссия составляет на месте про</w:t>
        <w:softHyphen/>
        <w:t>токол о ходе всего дела, включает в него результат произведенных розысканий, перечень споров и неразре</w:t>
        <w:softHyphen/>
        <w:t>шенных пунктов, и по каждому полагает свое заклю</w:t>
        <w:softHyphen/>
        <w:t>чение; наконец, ставить на местах временные межевые знаки для определения границ крестьянских земель, по её предположениям.</w:t>
      </w:r>
    </w:p>
    <w:p>
      <w:pPr>
        <w:pStyle w:val="Normal"/>
        <w:tabs>
          <w:tab w:val="clear" w:pos="708"/>
          <w:tab w:val="left" w:pos="562" w:leader="none"/>
        </w:tabs>
        <w:ind w:firstLine="360"/>
        <w:jc w:val="both"/>
        <w:rPr>
          <w:rFonts w:ascii="Times New Roman" w:hAnsi="Times New Roman" w:cs="Times New Roman"/>
        </w:rPr>
      </w:pPr>
      <w:r>
        <w:rPr>
          <w:rFonts w:cs="Times New Roman" w:ascii="Times New Roman" w:hAnsi="Times New Roman"/>
        </w:rPr>
        <w:t>к)</w:t>
        <w:tab/>
        <w:t>До выезда своего из имения, Коммиссия объявляет крестьянам, что ей не дано власти решать спорные пункты, но что ей поручено собрать сведения на местах, обо всем донести Губернскому Комитету, и что до окончательного его постановления, которое имеет быть законным поряд</w:t>
        <w:softHyphen/>
        <w:t>ком объявлено, все должно оставаться в прежней силе и в прежнем порядке, а крестьяне должны во всем по</w:t>
        <w:softHyphen/>
        <w:t>виноваться владельцу, в чем и отбирается от них под</w:t>
        <w:softHyphen/>
        <w:t>писка. Единовременно отбирается подписка от владельца или его поверенного, в том, что он, до получения окончательного разрешения Губернского Комитета, не при</w:t>
        <w:softHyphen/>
        <w:t>ступит ни к каким исполнительным распоряжениям по предмету новых нарезок, обмена земель, перенесения дворов и вообще по всем спорным пунктам Уставной Грамоты.</w:t>
      </w:r>
    </w:p>
    <w:p>
      <w:pPr>
        <w:pStyle w:val="Normal"/>
        <w:tabs>
          <w:tab w:val="clear" w:pos="708"/>
          <w:tab w:val="left" w:pos="942" w:leader="none"/>
        </w:tabs>
        <w:ind w:firstLine="360"/>
        <w:jc w:val="both"/>
        <w:rPr>
          <w:rFonts w:ascii="Times New Roman" w:hAnsi="Times New Roman" w:cs="Times New Roman"/>
        </w:rPr>
      </w:pPr>
      <w:r>
        <w:rPr>
          <w:rFonts w:cs="Times New Roman" w:ascii="Times New Roman" w:hAnsi="Times New Roman"/>
        </w:rPr>
        <w:t>§ 359.</w:t>
        <w:tab/>
        <w:t>Коммиссия начинает свои объезды с тех имений, откуда будут представлены владельцами отзывы о бесспор</w:t>
        <w:softHyphen/>
        <w:t>ном принятии крестьянами Уставных Грамот и оканчи</w:t>
        <w:softHyphen/>
        <w:t>вает селениями разнопоместными.</w:t>
      </w:r>
    </w:p>
    <w:p>
      <w:pPr>
        <w:pStyle w:val="Normal"/>
        <w:tabs>
          <w:tab w:val="clear" w:pos="708"/>
          <w:tab w:val="left" w:pos="966" w:leader="none"/>
        </w:tabs>
        <w:ind w:firstLine="360"/>
        <w:jc w:val="both"/>
        <w:rPr>
          <w:rFonts w:ascii="Times New Roman" w:hAnsi="Times New Roman" w:cs="Times New Roman"/>
        </w:rPr>
      </w:pPr>
      <w:r>
        <w:rPr>
          <w:rFonts w:cs="Times New Roman" w:ascii="Times New Roman" w:hAnsi="Times New Roman"/>
        </w:rPr>
        <w:t>§ 360.</w:t>
        <w:tab/>
        <w:t>Если в округе действия Коммиссии находится имение одного из её Членов, то он устраняется от участия в поверке Уставной Грамоты, им самим или его поверенным составленной, и место его заступает на то время Уездный Предводитель Дворянства или Член Де</w:t>
        <w:softHyphen/>
        <w:t>путатского Собрания, если устраненный помещик назна</w:t>
        <w:softHyphen/>
        <w:t>чен был в Коммиссию от Комитета; а назначенный Начальником губернии заменяется, по его усмотрению, кем либо из местных дворян и чиновников.</w:t>
      </w:r>
    </w:p>
    <w:p>
      <w:pPr>
        <w:pStyle w:val="Normal"/>
        <w:tabs>
          <w:tab w:val="clear" w:pos="708"/>
          <w:tab w:val="left" w:pos="931" w:leader="none"/>
        </w:tabs>
        <w:ind w:firstLine="360"/>
        <w:jc w:val="both"/>
        <w:rPr>
          <w:rFonts w:ascii="Times New Roman" w:hAnsi="Times New Roman" w:cs="Times New Roman"/>
        </w:rPr>
      </w:pPr>
      <w:r>
        <w:rPr>
          <w:rFonts w:cs="Times New Roman" w:ascii="Times New Roman" w:hAnsi="Times New Roman"/>
        </w:rPr>
        <w:t>§ 361.</w:t>
        <w:tab/>
        <w:t>Отвод приличного помещения для Членов Ком</w:t>
        <w:softHyphen/>
        <w:t>миссии, их прислуги, землемера и письмоводителя, содер</w:t>
        <w:softHyphen/>
        <w:t>жание их, и, в нужных случаях, наряд подвод для разъездов и рабочих для постановки межевых знаков, возлагаются на обязанность вотчинного начальства.</w:t>
      </w:r>
    </w:p>
    <w:p>
      <w:pPr>
        <w:pStyle w:val="Normal"/>
        <w:tabs>
          <w:tab w:val="clear" w:pos="708"/>
          <w:tab w:val="left" w:pos="931" w:leader="none"/>
        </w:tabs>
        <w:ind w:firstLine="360"/>
        <w:jc w:val="both"/>
        <w:rPr>
          <w:rFonts w:ascii="Times New Roman" w:hAnsi="Times New Roman" w:cs="Times New Roman"/>
        </w:rPr>
      </w:pPr>
      <w:r>
        <w:rPr>
          <w:rFonts w:cs="Times New Roman" w:ascii="Times New Roman" w:hAnsi="Times New Roman"/>
        </w:rPr>
        <w:t>§ 362.</w:t>
        <w:tab/>
        <w:t>Окружная Коымиссия, в исполнении возлагаемого ва нее поручения, руководствуется следующими правилами:</w:t>
      </w:r>
    </w:p>
    <w:p>
      <w:pPr>
        <w:pStyle w:val="Normal"/>
        <w:tabs>
          <w:tab w:val="clear" w:pos="708"/>
          <w:tab w:val="left" w:pos="558" w:leader="none"/>
        </w:tabs>
        <w:ind w:firstLine="360"/>
        <w:jc w:val="both"/>
        <w:rPr>
          <w:rFonts w:ascii="Times New Roman" w:hAnsi="Times New Roman" w:cs="Times New Roman"/>
        </w:rPr>
      </w:pPr>
      <w:r>
        <w:rPr>
          <w:rFonts w:cs="Times New Roman" w:ascii="Times New Roman" w:hAnsi="Times New Roman"/>
        </w:rPr>
        <w:t>а)</w:t>
        <w:tab/>
        <w:t xml:space="preserve">При первой же встрече с крестьянами, она обязана разъяснить им, что они ничего не вправе требовать свыше того, что даровано им </w:t>
      </w:r>
      <w:r>
        <w:rPr>
          <w:rFonts w:cs="Times New Roman" w:ascii="Times New Roman" w:hAnsi="Times New Roman"/>
          <w:smallCaps/>
        </w:rPr>
        <w:t>Высочайшею</w:t>
      </w:r>
      <w:r>
        <w:rPr>
          <w:rFonts w:cs="Times New Roman" w:ascii="Times New Roman" w:hAnsi="Times New Roman"/>
        </w:rPr>
        <w:t xml:space="preserve"> волею, и что неуме</w:t>
        <w:softHyphen/>
        <w:t>ренные домогательства с их стороны могут только затя</w:t>
        <w:softHyphen/>
        <w:t>нуть дело и отдалить приведение в действие нового Положения.</w:t>
      </w:r>
    </w:p>
    <w:p>
      <w:pPr>
        <w:pStyle w:val="Normal"/>
        <w:tabs>
          <w:tab w:val="clear" w:pos="708"/>
          <w:tab w:val="left" w:pos="542" w:leader="none"/>
        </w:tabs>
        <w:ind w:firstLine="360"/>
        <w:jc w:val="both"/>
        <w:rPr>
          <w:rFonts w:ascii="Times New Roman" w:hAnsi="Times New Roman" w:cs="Times New Roman"/>
        </w:rPr>
      </w:pPr>
      <w:r>
        <w:rPr>
          <w:rFonts w:cs="Times New Roman" w:ascii="Times New Roman" w:hAnsi="Times New Roman"/>
        </w:rPr>
        <w:t>б)</w:t>
        <w:tab/>
        <w:t>Она отнюдь не должна принимать к своему рассмот</w:t>
        <w:softHyphen/>
        <w:t>рению, ни даже допускать крестьян до предъявления ей жалоб на владельца или его поверенного, если они прямо не относятся к применению нового Положения, ибо Ком</w:t>
        <w:softHyphen/>
        <w:t>миссия не судебная и не исполнительная инстанция.</w:t>
      </w:r>
    </w:p>
    <w:p>
      <w:pPr>
        <w:pStyle w:val="Normal"/>
        <w:tabs>
          <w:tab w:val="clear" w:pos="708"/>
          <w:tab w:val="left" w:pos="543" w:leader="none"/>
        </w:tabs>
        <w:ind w:firstLine="360"/>
        <w:jc w:val="both"/>
        <w:rPr>
          <w:rFonts w:ascii="Times New Roman" w:hAnsi="Times New Roman" w:cs="Times New Roman"/>
        </w:rPr>
      </w:pPr>
      <w:r>
        <w:rPr>
          <w:rFonts w:cs="Times New Roman" w:ascii="Times New Roman" w:hAnsi="Times New Roman"/>
        </w:rPr>
        <w:t>в)</w:t>
        <w:tab/>
        <w:t>В действиях своих, она постоянно имеет в виду и, в нужных случаях, напоминает владельцам и их поверенным, что новое Положение вводится для улучшения быта крестьян и потому нигде не должно иметь послед</w:t>
        <w:softHyphen/>
        <w:t>ствием уменьшения их выгод или увеличения их тягостей.</w:t>
      </w:r>
    </w:p>
    <w:p>
      <w:pPr>
        <w:pStyle w:val="Normal"/>
        <w:tabs>
          <w:tab w:val="clear" w:pos="708"/>
          <w:tab w:val="left" w:pos="542" w:leader="none"/>
        </w:tabs>
        <w:ind w:firstLine="360"/>
        <w:jc w:val="both"/>
        <w:rPr>
          <w:rFonts w:ascii="Times New Roman" w:hAnsi="Times New Roman" w:cs="Times New Roman"/>
        </w:rPr>
      </w:pPr>
      <w:r>
        <w:rPr>
          <w:rFonts w:cs="Times New Roman" w:ascii="Times New Roman" w:hAnsi="Times New Roman"/>
        </w:rPr>
        <w:t>г)</w:t>
        <w:tab/>
        <w:t>Старается, чтобы крестьянские усадьбы и поля оста</w:t>
        <w:softHyphen/>
        <w:t>вались на прежних местах, разумеется, где зто возможно и не представляет существенных неудобств.</w:t>
      </w:r>
    </w:p>
    <w:p>
      <w:pPr>
        <w:pStyle w:val="Normal"/>
        <w:jc w:val="both"/>
        <w:rPr>
          <w:rFonts w:ascii="Times New Roman" w:hAnsi="Times New Roman" w:cs="Times New Roman"/>
        </w:rPr>
      </w:pPr>
      <w:r>
        <w:rPr>
          <w:rFonts w:cs="Times New Roman" w:ascii="Times New Roman" w:hAnsi="Times New Roman"/>
        </w:rPr>
        <w:t>24*</w:t>
      </w:r>
    </w:p>
    <w:p>
      <w:pPr>
        <w:pStyle w:val="Normal"/>
        <w:tabs>
          <w:tab w:val="clear" w:pos="708"/>
          <w:tab w:val="left" w:pos="542" w:leader="none"/>
        </w:tabs>
        <w:ind w:firstLine="360"/>
        <w:jc w:val="both"/>
        <w:rPr>
          <w:rFonts w:ascii="Times New Roman" w:hAnsi="Times New Roman" w:cs="Times New Roman"/>
        </w:rPr>
      </w:pPr>
      <w:r>
        <w:rPr>
          <w:rFonts w:cs="Times New Roman" w:ascii="Times New Roman" w:hAnsi="Times New Roman"/>
        </w:rPr>
        <w:t>д)</w:t>
        <w:tab/>
        <w:t>Для определения количества всей земли, которою кресть</w:t>
        <w:softHyphen/>
        <w:t>яне должны быть наделены в каждом обществе, Коммис</w:t>
        <w:softHyphen/>
        <w:t>сия, прежде всего, выводит две цифры наибольшего и на</w:t>
        <w:softHyphen/>
        <w:t>именьшего числа тягл посредством разделения наличных мужских душ крестьян на 2*/, и 2*/,- Затем, помно</w:t>
        <w:softHyphen/>
        <w:t>жив обе полученные цифры на число десятин, принятое за нормальный надел, Коммиссия получает две новые цифры наибольшего и наименьшего надела на все сельское общество. Все существующие наделы, невыходящие из фтих крайних цифр, остаются неизменными, кроме слу</w:t>
        <w:softHyphen/>
        <w:t>чаев, упомянутых в §§ 94, 95, 190—194 глав V и VI. Если бы по справкам, сделанным на месте, оказалось, что после подачи сказок о 10-й ревизии в имении вод</w:t>
        <w:softHyphen/>
        <w:t>ворены крестьяне, переведенные из другой местности, или, наоборот, отчислены крестьяне, по ревизии числив</w:t>
        <w:softHyphen/>
        <w:t>шиеся по имению, то Коммиссия, для определения числа тягл, принимает не ревизское, а наличное число душ.</w:t>
      </w:r>
    </w:p>
    <w:p>
      <w:pPr>
        <w:pStyle w:val="Normal"/>
        <w:tabs>
          <w:tab w:val="clear" w:pos="708"/>
          <w:tab w:val="left" w:pos="542" w:leader="none"/>
        </w:tabs>
        <w:ind w:firstLine="360"/>
        <w:jc w:val="both"/>
        <w:rPr>
          <w:rFonts w:ascii="Times New Roman" w:hAnsi="Times New Roman" w:cs="Times New Roman"/>
        </w:rPr>
      </w:pPr>
      <w:r>
        <w:rPr>
          <w:rFonts w:cs="Times New Roman" w:ascii="Times New Roman" w:hAnsi="Times New Roman"/>
        </w:rPr>
        <w:t>е)</w:t>
        <w:tab/>
        <w:t>В тех имениях, где крестьяне, за излишнюю про</w:t>
        <w:softHyphen/>
        <w:t>тив положенного нормального надела землю, изъявят желание принять на себя дополнительную повинность, Ком</w:t>
        <w:softHyphen/>
        <w:t>миссия заставляет их при себе составить по этому пред</w:t>
        <w:softHyphen/>
        <w:t>мету мирской приговор, в котором должно быть ясно выражено—хотят ли они учредить у себя несколько при</w:t>
        <w:softHyphen/>
        <w:t>бавочных оброчных тягл, или, оставаясь при нормаль</w:t>
        <w:softHyphen/>
        <w:t>ном числе тягл, возложить на каждое тягло приплату деньгами за лишнюю землю. В том и другом случае, Коммиссия предупреждает крестьян о последствиях при</w:t>
        <w:softHyphen/>
        <w:t>нимаемой ими на себя ответственности в исправном взносе оброчной суммы.</w:t>
      </w:r>
    </w:p>
    <w:p>
      <w:pPr>
        <w:pStyle w:val="Normal"/>
        <w:tabs>
          <w:tab w:val="clear" w:pos="708"/>
          <w:tab w:val="left" w:pos="596" w:leader="none"/>
        </w:tabs>
        <w:ind w:firstLine="360"/>
        <w:jc w:val="both"/>
        <w:rPr>
          <w:rFonts w:ascii="Times New Roman" w:hAnsi="Times New Roman" w:cs="Times New Roman"/>
        </w:rPr>
      </w:pPr>
      <w:r>
        <w:rPr>
          <w:rFonts w:cs="Times New Roman" w:ascii="Times New Roman" w:hAnsi="Times New Roman"/>
        </w:rPr>
        <w:t>ж)</w:t>
        <w:tab/>
        <w:t>Относительно усадебной земли, в тех имениях, где к селениям прилегают огромные выгоны, не отмеже</w:t>
        <w:softHyphen/>
        <w:t>ванные от пахатной земли и степи, Коммиссия объясняет крестьянам, что для них самих невыгодно домогаться оставления за ними выгонов в прежнем пространстве, так как этим затруднился бы для них выкуп усадеб</w:t>
        <w:softHyphen/>
        <w:t>ной оседлости.</w:t>
      </w:r>
    </w:p>
    <w:p>
      <w:pPr>
        <w:pStyle w:val="Normal"/>
        <w:tabs>
          <w:tab w:val="clear" w:pos="708"/>
          <w:tab w:val="left" w:pos="542" w:leader="none"/>
        </w:tabs>
        <w:ind w:firstLine="360"/>
        <w:jc w:val="both"/>
        <w:rPr>
          <w:rFonts w:ascii="Times New Roman" w:hAnsi="Times New Roman" w:cs="Times New Roman"/>
        </w:rPr>
      </w:pPr>
      <w:r>
        <w:rPr>
          <w:rFonts w:cs="Times New Roman" w:ascii="Times New Roman" w:hAnsi="Times New Roman"/>
        </w:rPr>
        <w:t>з)</w:t>
        <w:tab/>
        <w:t>В тех имениях, где владелец или его поверенный предъявит намерение перенести несколько дворов, Ком</w:t>
        <w:softHyphen/>
      </w:r>
    </w:p>
    <w:p>
      <w:pPr>
        <w:pStyle w:val="Normal"/>
        <w:jc w:val="both"/>
        <w:rPr>
          <w:rFonts w:ascii="Times New Roman" w:hAnsi="Times New Roman" w:cs="Times New Roman"/>
        </w:rPr>
      </w:pPr>
      <w:r>
        <w:rPr>
          <w:rFonts w:cs="Times New Roman" w:ascii="Times New Roman" w:hAnsi="Times New Roman"/>
        </w:rPr>
        <w:t>миссии удостоверяется—есть ли к тому достаточные побу</w:t>
        <w:softHyphen/>
        <w:t>дительные причины; представляет ли новое, под усадьбы отводимое место все нужные для селидьбы условия, как то: близость воды, свободное сообщение с полями, доста</w:t>
        <w:softHyphen/>
        <w:t>точный простор и т. д.; наконец, достаточно ли возна</w:t>
        <w:softHyphen/>
        <w:t>граждаются хозяева, переселяемые на новые места, за по</w:t>
        <w:softHyphen/>
        <w:t>тери, неразлучные с переносом строений.</w:t>
      </w:r>
    </w:p>
    <w:p>
      <w:pPr>
        <w:pStyle w:val="Normal"/>
        <w:tabs>
          <w:tab w:val="clear" w:pos="708"/>
          <w:tab w:val="left" w:pos="567" w:leader="none"/>
        </w:tabs>
        <w:ind w:firstLine="360"/>
        <w:jc w:val="both"/>
        <w:rPr>
          <w:rFonts w:ascii="Times New Roman" w:hAnsi="Times New Roman" w:cs="Times New Roman"/>
        </w:rPr>
      </w:pPr>
      <w:r>
        <w:rPr>
          <w:rFonts w:cs="Times New Roman" w:ascii="Times New Roman" w:hAnsi="Times New Roman"/>
        </w:rPr>
        <w:t>и)</w:t>
        <w:tab/>
        <w:t>В тех имениях, где, для прекращения чересполос- ности, предположено будет произвести обмен полей и угодий, бывших доселе в пользовании крестьян, на новые, Коммиссия удостоверяется—не теряют ли при этом сельские общества лучшую и удобнейшую землю в обменъна худшую по свойству грунта или по отдаленности от жилья. Вместе с тем, Коммиссия старается всеми мерами привести вот</w:t>
        <w:softHyphen/>
        <w:t>чинника и крестьян к окончательному размежеванию и к упразднению совокупного пользования общими угодьями.</w:t>
      </w:r>
    </w:p>
    <w:p>
      <w:pPr>
        <w:pStyle w:val="Normal"/>
        <w:ind w:firstLine="360"/>
        <w:jc w:val="both"/>
        <w:rPr>
          <w:rFonts w:ascii="Times New Roman" w:hAnsi="Times New Roman" w:cs="Times New Roman"/>
        </w:rPr>
      </w:pPr>
      <w:r>
        <w:rPr>
          <w:rFonts w:cs="Times New Roman" w:ascii="Times New Roman" w:hAnsi="Times New Roman"/>
        </w:rPr>
        <w:t>и) Для облегчения последующего обсуждения и разреше</w:t>
        <w:softHyphen/>
        <w:t>ния всех подобных вопросов в Губернском Комитете, Коммиссия поручает землемеру составление чертежей, гла</w:t>
        <w:softHyphen/>
        <w:t>зомерно, с нанесением на них существующих границ крестьянского владения и с обозначением новых наре</w:t>
        <w:softHyphen/>
        <w:t>зок, предположенных владельцем или самою Коммиссиею.</w:t>
      </w:r>
    </w:p>
    <w:p>
      <w:pPr>
        <w:pStyle w:val="Normal"/>
        <w:tabs>
          <w:tab w:val="clear" w:pos="708"/>
          <w:tab w:val="left" w:pos="562" w:leader="none"/>
        </w:tabs>
        <w:ind w:firstLine="360"/>
        <w:jc w:val="both"/>
        <w:rPr>
          <w:rFonts w:ascii="Times New Roman" w:hAnsi="Times New Roman" w:cs="Times New Roman"/>
        </w:rPr>
      </w:pPr>
      <w:r>
        <w:rPr>
          <w:rFonts w:cs="Times New Roman" w:ascii="Times New Roman" w:hAnsi="Times New Roman"/>
        </w:rPr>
        <w:t>к)</w:t>
        <w:tab/>
        <w:t>При рассмотрении особых сделок и условий вотчин</w:t>
        <w:softHyphen/>
        <w:t>ника с крестьянами, приложенных к Уставной Грамоте, Коммиссия остерегается, чтобы в них не было статей, затрудняющих переход на оброк и увековечивающих натуральные повинности.</w:t>
      </w:r>
    </w:p>
    <w:p>
      <w:pPr>
        <w:pStyle w:val="Normal"/>
        <w:tabs>
          <w:tab w:val="clear" w:pos="708"/>
          <w:tab w:val="left" w:pos="542" w:leader="none"/>
        </w:tabs>
        <w:ind w:firstLine="360"/>
        <w:jc w:val="both"/>
        <w:rPr>
          <w:rFonts w:ascii="Times New Roman" w:hAnsi="Times New Roman" w:cs="Times New Roman"/>
        </w:rPr>
      </w:pPr>
      <w:r>
        <w:rPr>
          <w:rFonts w:cs="Times New Roman" w:ascii="Times New Roman" w:hAnsi="Times New Roman"/>
        </w:rPr>
        <w:t>л)</w:t>
        <w:tab/>
        <w:t>Теми же правилами руководствуется Коммиссия при составлении Уставных Грамот от себя.</w:t>
      </w:r>
    </w:p>
    <w:p>
      <w:pPr>
        <w:pStyle w:val="Normal"/>
        <w:ind w:firstLine="360"/>
        <w:jc w:val="both"/>
        <w:rPr>
          <w:rFonts w:ascii="Times New Roman" w:hAnsi="Times New Roman" w:cs="Times New Roman"/>
        </w:rPr>
      </w:pPr>
      <w:r>
        <w:rPr>
          <w:rFonts w:cs="Times New Roman" w:ascii="Times New Roman" w:hAnsi="Times New Roman"/>
        </w:rPr>
        <w:t>м) К проекту Уставной Грамоты и к своему протоколу Коммнссия прилагает предъявленный владельцем план всего имения, где таковой имеется, чертежи, статистичес</w:t>
        <w:softHyphen/>
        <w:t>кое описание, составленное по программе, приговоры мир</w:t>
        <w:softHyphen/>
        <w:t>ской сходки и вобще все данные, нужные для основатель</w:t>
        <w:softHyphen/>
        <w:t>ного обсуждения предметов.</w:t>
      </w:r>
    </w:p>
    <w:p>
      <w:pPr>
        <w:pStyle w:val="Normal"/>
        <w:ind w:firstLine="360"/>
        <w:jc w:val="both"/>
        <w:rPr>
          <w:rFonts w:ascii="Times New Roman" w:hAnsi="Times New Roman" w:cs="Times New Roman"/>
        </w:rPr>
      </w:pPr>
      <w:r>
        <w:rPr>
          <w:rFonts w:cs="Times New Roman" w:ascii="Times New Roman" w:hAnsi="Times New Roman"/>
        </w:rPr>
        <w:t>н) О встречаемых ею затруднениях в ходе её занятий, Коммиссия уведомляет Председателя Комитета и испра</w:t>
        <w:softHyphen/>
        <w:t>шивает его разрешения.</w:t>
      </w:r>
    </w:p>
    <w:p>
      <w:pPr>
        <w:pStyle w:val="Normal"/>
        <w:ind w:firstLine="360"/>
        <w:jc w:val="both"/>
        <w:rPr>
          <w:rFonts w:ascii="Times New Roman" w:hAnsi="Times New Roman" w:cs="Times New Roman"/>
        </w:rPr>
      </w:pPr>
      <w:r>
        <w:rPr>
          <w:rFonts w:cs="Times New Roman" w:ascii="Times New Roman" w:hAnsi="Times New Roman"/>
        </w:rPr>
        <w:t>Примечание. Назначить теперь же срок, в который должны быть проверены на местах Уставные Грамоты, не представляется никакой возможности.</w:t>
      </w:r>
    </w:p>
    <w:p>
      <w:pPr>
        <w:pStyle w:val="Normal"/>
        <w:tabs>
          <w:tab w:val="clear" w:pos="708"/>
          <w:tab w:val="left" w:pos="937" w:leader="none"/>
        </w:tabs>
        <w:ind w:firstLine="360"/>
        <w:jc w:val="both"/>
        <w:rPr>
          <w:rFonts w:ascii="Times New Roman" w:hAnsi="Times New Roman" w:cs="Times New Roman"/>
        </w:rPr>
      </w:pPr>
      <w:r>
        <w:rPr>
          <w:rFonts w:cs="Times New Roman" w:ascii="Times New Roman" w:hAnsi="Times New Roman"/>
        </w:rPr>
        <w:t>§ 363.</w:t>
        <w:tab/>
        <w:t>Наблюдение за действиями Коммиссий, разрешение встречаемых ими затруднений и содействие им возла</w:t>
        <w:softHyphen/>
        <w:t>гается на Временное Присутствие Комитета, состоящее, под председательством Губернского Предводителя, из двух членов Комитета, избранных на сей предмет по большинству голосов единовременно с назначением Чле</w:t>
        <w:softHyphen/>
        <w:t>нов в Окружные Коммиссии,и одного члена от Прави</w:t>
        <w:softHyphen/>
        <w:t>тельства, назначенного Начальником губернии.</w:t>
      </w:r>
    </w:p>
    <w:p>
      <w:pPr>
        <w:pStyle w:val="Normal"/>
        <w:tabs>
          <w:tab w:val="clear" w:pos="708"/>
          <w:tab w:val="left" w:pos="975" w:leader="none"/>
        </w:tabs>
        <w:ind w:firstLine="360"/>
        <w:jc w:val="both"/>
        <w:rPr>
          <w:rFonts w:ascii="Times New Roman" w:hAnsi="Times New Roman" w:cs="Times New Roman"/>
        </w:rPr>
      </w:pPr>
      <w:r>
        <w:rPr>
          <w:rFonts w:cs="Times New Roman" w:ascii="Times New Roman" w:hAnsi="Times New Roman"/>
        </w:rPr>
        <w:t>§ 364.</w:t>
        <w:tab/>
        <w:t>Председатель вносит во Временное Присутствие все бумаги, получаемые им от Коммиссий. Постановле</w:t>
        <w:softHyphen/>
        <w:t>ния Временного Присутствия, по ним состоявшиеся, посту</w:t>
        <w:softHyphen/>
        <w:t>пают на рассмотрение и окончательное разрешение Началь</w:t>
        <w:softHyphen/>
        <w:t>ника губернии, который, в нужных случаях, для при</w:t>
        <w:softHyphen/>
        <w:t>ведения их в исполнение, дает местной полиции надле</w:t>
        <w:softHyphen/>
        <w:t>жащие предписания.</w:t>
      </w:r>
    </w:p>
    <w:p>
      <w:pPr>
        <w:pStyle w:val="Normal"/>
        <w:tabs>
          <w:tab w:val="clear" w:pos="708"/>
          <w:tab w:val="left" w:pos="932" w:leader="none"/>
        </w:tabs>
        <w:ind w:firstLine="360"/>
        <w:jc w:val="both"/>
        <w:rPr>
          <w:rFonts w:ascii="Times New Roman" w:hAnsi="Times New Roman" w:cs="Times New Roman"/>
        </w:rPr>
      </w:pPr>
      <w:r>
        <w:rPr>
          <w:rFonts w:cs="Times New Roman" w:ascii="Times New Roman" w:hAnsi="Times New Roman"/>
        </w:rPr>
        <w:t>§ 365.</w:t>
        <w:tab/>
        <w:t>Уставные Грамоты рассматриваются, по мере воз</w:t>
        <w:softHyphen/>
        <w:t>вращения Коммиссий из округов, в Губернском Коми</w:t>
        <w:softHyphen/>
        <w:t>тете, состоящем под председательством Губернского Предводителя, из трех Членов Временного Присутствия и обоих Членов каждой Коммиссии. Председатель и Чле</w:t>
        <w:softHyphen/>
        <w:t>ны Временного Присутствия участвуют в рассмотрении Уставных Грамот по всей губернии, а Члены Окружных Коммиссий только по своим округам. Сперва рассматри</w:t>
        <w:softHyphen/>
        <w:t>ваются Уставные Грамоты, составленные по обоюдному соглашению, затем спорные, и, наконец, составленные самими Окружными Коммиссиями. О времени и о порядке рассмотрения Грамот по округам публикуется в Губернских Ведомостях, дабы владельцы могли воспользоваться предо</w:t>
        <w:softHyphen/>
        <w:t>ставленным им правом предлагать от себя в Коми</w:t>
        <w:softHyphen/>
        <w:t>тете все нужные объяснения. Но в суждениях и в подаче голосов, владельцы, допущенные в Комитет, не участву</w:t>
        <w:softHyphen/>
        <w:t>ют, а удаляются из Присутствия, как скоро все вопросы по их имениях признаны будут достаточно уясненными.</w:t>
      </w:r>
    </w:p>
    <w:p>
      <w:pPr>
        <w:pStyle w:val="Normal"/>
        <w:ind w:firstLine="360"/>
        <w:jc w:val="both"/>
        <w:rPr>
          <w:rFonts w:ascii="Times New Roman" w:hAnsi="Times New Roman" w:cs="Times New Roman"/>
        </w:rPr>
      </w:pPr>
      <w:r>
        <w:rPr>
          <w:rFonts w:cs="Times New Roman" w:ascii="Times New Roman" w:hAnsi="Times New Roman"/>
        </w:rPr>
        <w:t>$ 366. Уставные Грамоты, основанные на обоюдном со</w:t>
        <w:softHyphen/>
        <w:t>глашении владельцев с крестьянами и не возбудившия</w:t>
      </w:r>
    </w:p>
    <w:p>
      <w:pPr>
        <w:pStyle w:val="Normal"/>
        <w:jc w:val="both"/>
        <w:rPr>
          <w:rFonts w:ascii="Times New Roman" w:hAnsi="Times New Roman" w:cs="Times New Roman"/>
        </w:rPr>
      </w:pPr>
      <w:r>
        <w:rPr>
          <w:rFonts w:cs="Times New Roman" w:ascii="Times New Roman" w:hAnsi="Times New Roman"/>
        </w:rPr>
        <w:t>сомнений в Коммиссиях, рассматриваются в Комитете только со стороны их полноты, ясности и законности, не касаясь вопроса, о их обоюдной выгодности. Все спорные пункты Комитет решает, применяясь к правилам, дан</w:t>
        <w:softHyphen/>
        <w:t>ным в руководство Окружным Коммиссиям. Уставные Грамоты, предварительно одобренные Комитетом, поступа</w:t>
        <w:softHyphen/>
        <w:t>ют на утверждение Начальника губернии, который, буде най</w:t>
        <w:softHyphen/>
        <w:t>дет в них что-либо сомнительным, возвращает их в Комитет,с своими замечаниями, на вторичное рассмотрение-</w:t>
      </w:r>
    </w:p>
    <w:p>
      <w:pPr>
        <w:pStyle w:val="Normal"/>
        <w:tabs>
          <w:tab w:val="clear" w:pos="708"/>
          <w:tab w:val="left" w:pos="932" w:leader="none"/>
        </w:tabs>
        <w:ind w:firstLine="360"/>
        <w:jc w:val="both"/>
        <w:rPr>
          <w:rFonts w:ascii="Times New Roman" w:hAnsi="Times New Roman" w:cs="Times New Roman"/>
        </w:rPr>
      </w:pPr>
      <w:r>
        <w:rPr>
          <w:rFonts w:cs="Times New Roman" w:ascii="Times New Roman" w:hAnsi="Times New Roman"/>
        </w:rPr>
        <w:t>§ 367.</w:t>
        <w:tab/>
        <w:t>Каждая, окончательно утвержденная Уставная Гра</w:t>
        <w:softHyphen/>
        <w:t>мота, переписывается в 3-х экземплярах, которые скреп</w:t>
        <w:softHyphen/>
        <w:t>ляются подписью Председателя Комитета с приложением Комитетской печати; к каждому подшивается печатный экземпляр Положения. Изготовленные таким образом списки отсылаются в Уездное Присутствие для обнародо</w:t>
        <w:softHyphen/>
        <w:t>вания их на местах.</w:t>
      </w:r>
    </w:p>
    <w:p>
      <w:pPr>
        <w:pStyle w:val="Normal"/>
        <w:tabs>
          <w:tab w:val="clear" w:pos="708"/>
          <w:tab w:val="left" w:pos="946" w:leader="none"/>
        </w:tabs>
        <w:ind w:firstLine="360"/>
        <w:jc w:val="both"/>
        <w:rPr>
          <w:rFonts w:ascii="Times New Roman" w:hAnsi="Times New Roman" w:cs="Times New Roman"/>
        </w:rPr>
      </w:pPr>
      <w:r>
        <w:rPr>
          <w:rFonts w:cs="Times New Roman" w:ascii="Times New Roman" w:hAnsi="Times New Roman"/>
        </w:rPr>
        <w:t>§ 368.</w:t>
        <w:tab/>
        <w:t>Уездное Присутствие обязано в каждом обще</w:t>
        <w:softHyphen/>
        <w:t>стве, ва мирской сходке, при вотчиннике или его поверен</w:t>
        <w:softHyphen/>
        <w:t>ном, распечатать два экземпляра, прочесть утвержденную Уставную Грамоту, вручить один экземпляр вотчиннику, а другой одному из крестьян, по назначению мирской сходки, третий экземпляр остается при делах Уездного Присутствия. Затем, Уездное Присутствие распоряжается при себе производством на общей сходке выборов в должности: мирского старосты, его помощников, старшин, сборщика податей, и ставит окончательно ненарушимые и клеймёные межевые знаки для обозначения границ земли, отводимой крестьянам в пользование.</w:t>
      </w:r>
    </w:p>
    <w:p>
      <w:pPr>
        <w:pStyle w:val="Normal"/>
        <w:tabs>
          <w:tab w:val="clear" w:pos="708"/>
          <w:tab w:val="left" w:pos="932" w:leader="none"/>
        </w:tabs>
        <w:ind w:firstLine="360"/>
        <w:jc w:val="both"/>
        <w:rPr>
          <w:rFonts w:ascii="Times New Roman" w:hAnsi="Times New Roman" w:cs="Times New Roman"/>
        </w:rPr>
      </w:pPr>
      <w:r>
        <w:rPr>
          <w:rFonts w:cs="Times New Roman" w:ascii="Times New Roman" w:hAnsi="Times New Roman"/>
        </w:rPr>
        <w:t>§ 369.</w:t>
        <w:tab/>
        <w:t>При обнародовании Уставной Грамоты, Уездное Присутствие внушает крестьянам, что никакие дальней</w:t>
        <w:softHyphen/>
        <w:t>шие возражения на нее приняты быть не могут и что все статьи, в нее вошедшие, равно как и самое Положение, должны быть исполняемы беспрекословно как членами мир</w:t>
        <w:softHyphen/>
        <w:t>ского общества, так и вотчинным управлением, под стра</w:t>
        <w:softHyphen/>
        <w:t>хом взыскания, как за ослушание против правительства.</w:t>
      </w:r>
    </w:p>
    <w:p>
      <w:pPr>
        <w:pStyle w:val="Normal"/>
        <w:tabs>
          <w:tab w:val="clear" w:pos="708"/>
          <w:tab w:val="left" w:pos="937" w:leader="none"/>
        </w:tabs>
        <w:ind w:firstLine="360"/>
        <w:jc w:val="both"/>
        <w:rPr>
          <w:rFonts w:ascii="Times New Roman" w:hAnsi="Times New Roman" w:cs="Times New Roman"/>
        </w:rPr>
      </w:pPr>
      <w:r>
        <w:rPr>
          <w:rFonts w:cs="Times New Roman" w:ascii="Times New Roman" w:hAnsi="Times New Roman"/>
        </w:rPr>
        <w:t>§ 370.</w:t>
        <w:tab/>
        <w:t>Если бы, против чаяния, Уездное Присутствие встретило сопротивление или уклонение от исполнения, против виновных принимаются законные меры.</w:t>
      </w:r>
    </w:p>
    <w:p>
      <w:pPr>
        <w:pStyle w:val="Normal"/>
        <w:tabs>
          <w:tab w:val="clear" w:pos="708"/>
          <w:tab w:val="left" w:pos="931" w:leader="none"/>
        </w:tabs>
        <w:ind w:firstLine="360"/>
        <w:jc w:val="both"/>
        <w:rPr>
          <w:rFonts w:ascii="Times New Roman" w:hAnsi="Times New Roman" w:cs="Times New Roman"/>
        </w:rPr>
      </w:pPr>
      <w:r>
        <w:rPr>
          <w:rFonts w:cs="Times New Roman" w:ascii="Times New Roman" w:hAnsi="Times New Roman"/>
        </w:rPr>
        <w:t>§ 371.</w:t>
        <w:tab/>
        <w:t>По обнародовании Уставной Грамоты, крестьяне увольняются на одну неделю от всяких работ на вот</w:t>
        <w:softHyphen/>
        <w:t>чинника и в фто время они обязаны сделать между собою раскладку тягл. По истечении недели, начинается исправ</w:t>
        <w:softHyphen/>
        <w:t>ление всех повинностей по новому Положению, о чем каждый вотчинник или поверенный обязан донести Уезд</w:t>
        <w:softHyphen/>
        <w:t>ному Присутствию.</w:t>
      </w:r>
    </w:p>
    <w:p>
      <w:pPr>
        <w:pStyle w:val="Normal"/>
        <w:ind w:firstLine="360"/>
        <w:jc w:val="both"/>
        <w:rPr>
          <w:rFonts w:ascii="Times New Roman" w:hAnsi="Times New Roman" w:cs="Times New Roman"/>
        </w:rPr>
      </w:pPr>
      <w:r>
        <w:rPr>
          <w:rFonts w:cs="Times New Roman" w:ascii="Times New Roman" w:hAnsi="Times New Roman"/>
        </w:rPr>
        <w:t>Примечание. Само собою разумеется, что недельный срок относится только к тем статьям, которые подлежат немедленному исполнению, а не к тем, по которым, в силу утвержденной Грамоты, исполнение рассрочено на опре</w:t>
        <w:softHyphen/>
        <w:t>деленное время, как например: перенос усадьб, об</w:t>
        <w:softHyphen/>
        <w:t>мен полей и т. п.</w:t>
      </w:r>
    </w:p>
    <w:p>
      <w:pPr>
        <w:pStyle w:val="Normal"/>
        <w:tabs>
          <w:tab w:val="clear" w:pos="708"/>
          <w:tab w:val="left" w:pos="942" w:leader="none"/>
        </w:tabs>
        <w:ind w:firstLine="360"/>
        <w:jc w:val="both"/>
        <w:rPr>
          <w:rFonts w:ascii="Times New Roman" w:hAnsi="Times New Roman" w:cs="Times New Roman"/>
        </w:rPr>
      </w:pPr>
      <w:r>
        <w:rPr>
          <w:rFonts w:cs="Times New Roman" w:ascii="Times New Roman" w:hAnsi="Times New Roman"/>
        </w:rPr>
        <w:t>§ 372.</w:t>
        <w:tab/>
        <w:t>До тех пор, существующий порядок вещей, в исправлении повинностей и в управлении, остается ни в чем неизменным.</w:t>
      </w:r>
    </w:p>
    <w:p>
      <w:pPr>
        <w:pStyle w:val="Normal"/>
        <w:numPr>
          <w:ilvl w:val="0"/>
          <w:numId w:val="0"/>
        </w:numPr>
        <w:jc w:val="both"/>
        <w:outlineLvl w:val="3"/>
        <w:rPr>
          <w:rFonts w:ascii="Times New Roman" w:hAnsi="Times New Roman" w:cs="Times New Roman"/>
        </w:rPr>
      </w:pPr>
      <w:bookmarkStart w:id="35" w:name="bookmark68"/>
      <w:r>
        <w:rPr>
          <w:rFonts w:cs="Times New Roman" w:ascii="Times New Roman" w:hAnsi="Times New Roman"/>
        </w:rPr>
        <w:t>Примечания к проэкту положения.</w:t>
      </w:r>
      <w:bookmarkEnd w:id="35"/>
    </w:p>
    <w:p>
      <w:pPr>
        <w:pStyle w:val="Normal"/>
        <w:numPr>
          <w:ilvl w:val="0"/>
          <w:numId w:val="0"/>
        </w:numPr>
        <w:jc w:val="both"/>
        <w:outlineLvl w:val="4"/>
        <w:rPr>
          <w:rFonts w:ascii="Times New Roman" w:hAnsi="Times New Roman" w:cs="Times New Roman"/>
        </w:rPr>
      </w:pPr>
      <w:bookmarkStart w:id="36" w:name="bookmark70"/>
      <w:r>
        <w:rPr>
          <w:rFonts w:cs="Times New Roman" w:ascii="Times New Roman" w:hAnsi="Times New Roman"/>
        </w:rPr>
        <w:t>К ГЛАВЕ И-й.</w:t>
      </w:r>
      <w:bookmarkEnd w:id="36"/>
    </w:p>
    <w:p>
      <w:pPr>
        <w:pStyle w:val="Normal"/>
        <w:tabs>
          <w:tab w:val="clear" w:pos="708"/>
          <w:tab w:val="left" w:pos="548" w:leader="none"/>
        </w:tabs>
        <w:ind w:firstLine="360"/>
        <w:jc w:val="both"/>
        <w:rPr>
          <w:rFonts w:ascii="Times New Roman" w:hAnsi="Times New Roman" w:cs="Times New Roman"/>
        </w:rPr>
      </w:pPr>
      <w:r>
        <w:rPr>
          <w:rFonts w:cs="Times New Roman" w:ascii="Times New Roman" w:hAnsi="Times New Roman"/>
        </w:rPr>
        <w:t>1)</w:t>
        <w:tab/>
        <w:t>На заголовки и содержание всей И-й главы. В заго</w:t>
        <w:softHyphen/>
        <w:t>ловках упомянуты не одни крестьяне, но и дворовые люди, так как Положение имеет целью улучшение быта тех и других, а глава И-я в особенности содержит в себе: во первых, постановления об упразднении личного крепостного права, тяготеющего в одинаковой степени над крестьянами и над дворовыми людьми; во вторых, перечисление положительных прав, приобретаемых теми и другими вследствие упразднения крепостного права на личность.</w:t>
      </w:r>
    </w:p>
    <w:p>
      <w:pPr>
        <w:pStyle w:val="Normal"/>
        <w:tabs>
          <w:tab w:val="clear" w:pos="708"/>
          <w:tab w:val="left" w:pos="548" w:leader="none"/>
        </w:tabs>
        <w:ind w:firstLine="360"/>
        <w:jc w:val="both"/>
        <w:rPr>
          <w:rFonts w:ascii="Times New Roman" w:hAnsi="Times New Roman" w:cs="Times New Roman"/>
        </w:rPr>
      </w:pPr>
      <w:r>
        <w:rPr>
          <w:rFonts w:cs="Times New Roman" w:ascii="Times New Roman" w:hAnsi="Times New Roman"/>
        </w:rPr>
        <w:t>2)</w:t>
        <w:tab/>
        <w:t>На § 2, лит. б и примечание. Воспрещение отдавать дворовых людей в услужение подало повод к опасению, чтобы последние не поставили помещиков в затрудни</w:t>
        <w:softHyphen/>
        <w:t>тельное положение, отказавшись служить начальствующим в имении лицам, как то: управителям, приказщикам или, даже, членам семейства самого помещика, живущим не в одном с ним доме. Но фто возражение было устра</w:t>
        <w:softHyphen/>
        <w:t>нено Членами Комитета, подписавшими настоящий проект на том основании, что, пока помещик пользуется правом требовать от дворовых людей всякого рода работ и служб, не превосходящих их сил и способностей, сле</w:t>
        <w:softHyphen/>
        <w:t>довательно и правом переводить их с одной высшей должности в низшую, с легчайшей работы на более тя</w:t>
        <w:softHyphen/>
        <w:t>желую, он этим самым достаточно ограждается от при</w:t>
        <w:softHyphen/>
      </w:r>
    </w:p>
    <w:p>
      <w:pPr>
        <w:pStyle w:val="Normal"/>
        <w:jc w:val="both"/>
        <w:rPr>
          <w:rFonts w:ascii="Times New Roman" w:hAnsi="Times New Roman" w:cs="Times New Roman"/>
        </w:rPr>
      </w:pPr>
      <w:r>
        <w:rPr>
          <w:rFonts w:cs="Times New Roman" w:ascii="Times New Roman" w:hAnsi="Times New Roman"/>
        </w:rPr>
        <w:t>хотей и злонамеренного их упрямства. К тому же, нет повода опасаться, чтобы дворовые люди стали уклоняться от домашней службы, которая им самим представляет более выгод и удобств, чем всякая другая, разумеется в том предположении, что с ними обходятся не сурово и содержат их прилично. Эти соображения подробно раз</w:t>
        <w:softHyphen/>
        <w:t>виты в особом мнении Члена Комитета Самарина, при</w:t>
        <w:softHyphen/>
        <w:t>ложенном к журннлу 7-го Октября, 1858 года. ♦)</w:t>
      </w:r>
    </w:p>
    <w:p>
      <w:pPr>
        <w:pStyle w:val="Normal"/>
        <w:ind w:firstLine="360"/>
        <w:jc w:val="both"/>
        <w:rPr>
          <w:rFonts w:ascii="Times New Roman" w:hAnsi="Times New Roman" w:cs="Times New Roman"/>
        </w:rPr>
      </w:pPr>
      <w:r>
        <w:rPr>
          <w:rFonts w:cs="Times New Roman" w:ascii="Times New Roman" w:hAnsi="Times New Roman"/>
        </w:rPr>
        <w:t>Изъятие относительно дворовых людей, изложенное в примечании, допущено потому, что так как дворовые люди, не имея никакого общественного имущества и не составляя общества, не могут быть связаны между собою круговою порукою в платеже оброка, то, для обеспечения исправности денежных взносов, необходимо оставить меру личного взыскания с недоимщиков, которая оказывается не нужною в применении к сельским обществам.</w:t>
      </w:r>
    </w:p>
    <w:p>
      <w:pPr>
        <w:pStyle w:val="Normal"/>
        <w:tabs>
          <w:tab w:val="clear" w:pos="708"/>
          <w:tab w:val="left" w:pos="548" w:leader="none"/>
        </w:tabs>
        <w:ind w:firstLine="360"/>
        <w:jc w:val="both"/>
        <w:rPr>
          <w:rFonts w:ascii="Times New Roman" w:hAnsi="Times New Roman" w:cs="Times New Roman"/>
        </w:rPr>
      </w:pPr>
      <w:r>
        <w:rPr>
          <w:rFonts w:cs="Times New Roman" w:ascii="Times New Roman" w:hAnsi="Times New Roman"/>
        </w:rPr>
        <w:t>3)</w:t>
        <w:tab/>
        <w:t>На § 2, лит. в. Хотя с выходом девицы за муж за постороннего человека и с поступлением работника в военную службу или монашество, помещик теряет рабочую силу, но никакого вознаграждения в его пользу не полагается, потому что последние два случая всегда бу</w:t>
        <w:softHyphen/>
        <w:t>дут очень редки, а в первом потеря будет вознаграж</w:t>
        <w:softHyphen/>
        <w:t>даться свободным же выходом в замужество посторон</w:t>
        <w:softHyphen/>
        <w:t>них девиц за служащих помещику людей, разумеется, при том же предположении приличного содержания и обра</w:t>
        <w:softHyphen/>
        <w:t>щения. Подробное рассмотрение первых двух случаев развито в мнении Члена Комитета Самарина, приложен</w:t>
        <w:softHyphen/>
        <w:t xml:space="preserve">ном к журналу 7-го Октября 1858 года. * </w:t>
      </w:r>
      <w:r>
        <w:rPr>
          <w:rFonts w:cs="Times New Roman" w:ascii="Times New Roman" w:hAnsi="Times New Roman"/>
          <w:vertAlign w:val="superscript"/>
        </w:rPr>
        <w:t>**)</w:t>
      </w:r>
      <w:r>
        <w:rPr>
          <w:rFonts w:cs="Times New Roman" w:ascii="Times New Roman" w:hAnsi="Times New Roman"/>
        </w:rPr>
        <w:t>♦)</w:t>
      </w:r>
    </w:p>
    <w:p>
      <w:pPr>
        <w:pStyle w:val="Normal"/>
        <w:tabs>
          <w:tab w:val="clear" w:pos="708"/>
          <w:tab w:val="left" w:pos="548" w:leader="none"/>
        </w:tabs>
        <w:ind w:firstLine="360"/>
        <w:jc w:val="both"/>
        <w:rPr>
          <w:rFonts w:ascii="Times New Roman" w:hAnsi="Times New Roman" w:cs="Times New Roman"/>
        </w:rPr>
      </w:pPr>
      <w:r>
        <w:rPr>
          <w:rFonts w:cs="Times New Roman" w:ascii="Times New Roman" w:hAnsi="Times New Roman"/>
        </w:rPr>
        <w:t>4)</w:t>
        <w:tab/>
        <w:t>На § 2, лит. г. и д. Перевод из крестьян в дво</w:t>
        <w:softHyphen/>
        <w:t>ровые безусловно воспрещается, как несовместный с общим направлением законодательства к постепенному расширению личной самостоятельности крепостных людей. Что касается до перехода дворовых в крестьяне, с на</w:t>
        <w:softHyphen/>
        <w:t>делом их землею, то хотя подобная мера совершенно согласна с видами правительства, но применение её къ</w:t>
      </w:r>
    </w:p>
    <w:p>
      <w:pPr>
        <w:pStyle w:val="Normal"/>
        <w:ind w:firstLine="360"/>
        <w:jc w:val="both"/>
        <w:rPr>
          <w:rFonts w:ascii="Times New Roman" w:hAnsi="Times New Roman" w:cs="Times New Roman"/>
        </w:rPr>
      </w:pPr>
      <w:r>
        <w:rPr>
          <w:rFonts w:cs="Times New Roman" w:ascii="Times New Roman" w:hAnsi="Times New Roman"/>
        </w:rPr>
        <w:t>*) Си. в этом томе 173 стр.</w:t>
      </w:r>
    </w:p>
    <w:p>
      <w:pPr>
        <w:pStyle w:val="Normal"/>
        <w:ind w:firstLine="360"/>
        <w:jc w:val="both"/>
        <w:rPr>
          <w:rFonts w:ascii="Times New Roman" w:hAnsi="Times New Roman" w:cs="Times New Roman"/>
        </w:rPr>
      </w:pPr>
      <w:r>
        <w:rPr>
          <w:rFonts w:cs="Times New Roman" w:ascii="Times New Roman" w:hAnsi="Times New Roman"/>
        </w:rPr>
        <w:t>**) См. в этом томе 179 стр.</w:t>
      </w:r>
    </w:p>
    <w:p>
      <w:pPr>
        <w:pStyle w:val="Normal"/>
        <w:jc w:val="both"/>
        <w:rPr>
          <w:rFonts w:ascii="Times New Roman" w:hAnsi="Times New Roman" w:cs="Times New Roman"/>
        </w:rPr>
      </w:pPr>
      <w:r>
        <w:rPr>
          <w:rFonts w:cs="Times New Roman" w:ascii="Times New Roman" w:hAnsi="Times New Roman"/>
        </w:rPr>
        <w:t>дворовым людям, без их сомасия, не могло быть допу</w:t>
        <w:softHyphen/>
        <w:t>щено, ибо во многих случаях она не улучшила бы их быта, а наоборот, могла бы сделать его хуже, по сле</w:t>
        <w:softHyphen/>
        <w:t>дующим причинам, подробно развитым в мнениях Членов Комитета Дмитрия Рычкова и Самарина, прило</w:t>
        <w:softHyphen/>
        <w:t>женных к журналу 7 Октября, 1858 года. *) 1) Тяжелые земледельческие работы, не даром в простонародье на</w:t>
        <w:softHyphen/>
        <w:t>зываемые черными, требуют постоянного и равномерного напряжения сил, умеренности, долготерпения и выносчивости, к которым человек должен привыкать с малолетства. Сделаться пахарем из повара, буфетчика, конторщика, коновала, столяра или мельника, в зрелом возрасте почти невозможно. Некоторые помещики пытались перево</w:t>
        <w:softHyphen/>
        <w:t>дить ненужную дворню на крестьянское положение, отво</w:t>
        <w:softHyphen/>
        <w:t>дили ей земли, обзаводили ее всем нужным на свой счет, давали ей льготы от повинностей на продолжительные сроки; но ни один из опытов етого рода, дошедших до сведения Комитета, не имел успеха. Дело оканчивалось постоянно тем, что, по истечении льготных годов, пере</w:t>
        <w:softHyphen/>
        <w:t>веденная на пашню дворня падала опять на попечение по</w:t>
        <w:softHyphen/>
        <w:t>мещика. 2) Хотя доселе крестьяне и дворовые, по закону, составляли одно сословие, но на самом деле между ними существовало всега глубокое разобщение. Крестьянин вы</w:t>
        <w:softHyphen/>
        <w:t>рабатывает свой хлеб собственным трудом и сам пе</w:t>
        <w:softHyphen/>
        <w:t>чется о своем хозяйстве и о своей семье; дворовый живет на готовом содержании, за исключением ходящих по пас</w:t>
        <w:softHyphen/>
        <w:t>порту, из платежа оброка, и большею частию проживаю, щих в городах, в домашнем услужении; крестьяне крепко держатся старины и народных преданий, дворовые же, в одежде, в понятиях, в привычках, образуются по образу и подобию дворянства, заимствуя у последнего чувство пренебрежения к крестьянам, которых они счи</w:t>
        <w:softHyphen/>
        <w:t>тают людьми низшего разряда. Крестьяне, с своей сто</w:t>
        <w:softHyphen/>
        <w:t>роны, отчасти завидуют дворовым, как привиллегиро- ванному сословию, отчасти презирают их, какъ</w:t>
      </w:r>
    </w:p>
    <w:p>
      <w:pPr>
        <w:pStyle w:val="Normal"/>
        <w:jc w:val="both"/>
        <w:rPr>
          <w:rFonts w:ascii="Times New Roman" w:hAnsi="Times New Roman" w:cs="Times New Roman"/>
        </w:rPr>
      </w:pPr>
      <w:r>
        <w:rPr>
          <w:rFonts w:cs="Times New Roman" w:ascii="Times New Roman" w:hAnsi="Times New Roman"/>
        </w:rPr>
        <w:t>и вообще негодуют на них за то, что платеж податей</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Си. в этом томе 183 стр.</w:t>
      </w:r>
    </w:p>
    <w:p>
      <w:pPr>
        <w:pStyle w:val="Normal"/>
        <w:jc w:val="both"/>
        <w:rPr>
          <w:rFonts w:ascii="Times New Roman" w:hAnsi="Times New Roman" w:cs="Times New Roman"/>
        </w:rPr>
      </w:pPr>
      <w:r>
        <w:rPr>
          <w:rFonts w:cs="Times New Roman" w:ascii="Times New Roman" w:hAnsi="Times New Roman"/>
        </w:rPr>
        <w:t>и поставка рекрутов за дворовых, в большей части имений, падает на сельские общества. При таком глубо</w:t>
        <w:softHyphen/>
        <w:t>ком разобщении, насильственный перевод дворовых в крестьяне был бы одинаково оскорбителен для тех и для других и создал бы надолго крайне вредный антагонизм в сельских обществах. 3) Возлагая тягость круговой поруки перед правительством и перед помещиком, в платеже податей и в исправлении всех повинностей, на сельские общества, нельзя нарушать первого условия их самостоятельности, навязывая им, без их согласия, даже против их желания, новых членов. Наконец, 4) необ</w:t>
        <w:softHyphen/>
        <w:t>ходимо принять в соображение, что ввести дворовых в состав сельских обществ значило бы отдать меньшин</w:t>
        <w:softHyphen/>
        <w:t>ство в жертву массы, расположенной к нему враждебно; неминуемым последствием втого нерасположения было бы то, что в первый набор, дворовые жестоко бы поплати</w:t>
        <w:softHyphen/>
        <w:t>лись за долголетнюю льготу от поставки рекрутов, ко</w:t>
        <w:softHyphen/>
        <w:t>торою они почти повсеместно пользуются под покровом помещичьей власти.</w:t>
      </w:r>
    </w:p>
    <w:p>
      <w:pPr>
        <w:pStyle w:val="Normal"/>
        <w:tabs>
          <w:tab w:val="clear" w:pos="708"/>
          <w:tab w:val="left" w:pos="548" w:leader="none"/>
        </w:tabs>
        <w:ind w:firstLine="360"/>
        <w:jc w:val="both"/>
        <w:rPr>
          <w:rFonts w:ascii="Times New Roman" w:hAnsi="Times New Roman" w:cs="Times New Roman"/>
        </w:rPr>
      </w:pPr>
      <w:r>
        <w:rPr>
          <w:rFonts w:cs="Times New Roman" w:ascii="Times New Roman" w:hAnsi="Times New Roman"/>
        </w:rPr>
        <w:t>5)</w:t>
        <w:tab/>
        <w:t>На § 2, лит. з. Отдача в рабочие дома и арестант</w:t>
        <w:softHyphen/>
        <w:t>ские роты безусловно отменяется потому, что, как мера исправительная, она, при теперешнем устройстве этих заведений, почти никогда не достигает своей цели, а на</w:t>
        <w:softHyphen/>
        <w:t>против окончательно развращает порочных людей и в то же время, не дает помещику возможности избавить от них навсегда свой дом и свое имение.</w:t>
      </w:r>
    </w:p>
    <w:p>
      <w:pPr>
        <w:pStyle w:val="Normal"/>
        <w:tabs>
          <w:tab w:val="clear" w:pos="708"/>
          <w:tab w:val="left" w:pos="543" w:leader="none"/>
        </w:tabs>
        <w:ind w:firstLine="360"/>
        <w:jc w:val="both"/>
        <w:rPr>
          <w:rFonts w:ascii="Times New Roman" w:hAnsi="Times New Roman" w:cs="Times New Roman"/>
        </w:rPr>
      </w:pPr>
      <w:r>
        <w:rPr>
          <w:rFonts w:cs="Times New Roman" w:ascii="Times New Roman" w:hAnsi="Times New Roman"/>
        </w:rPr>
        <w:t>6)</w:t>
        <w:tab/>
        <w:t>На § 2, лит. и и примечание. Изъятие относительно дворовых людей допущено потому, что, не получая права на землю и находясь на содержании и на ответственности помещика, они, до окончательного их освобождения, свя</w:t>
        <w:softHyphen/>
        <w:t>заны с его лицем обязательною службою.</w:t>
      </w:r>
    </w:p>
    <w:p>
      <w:pPr>
        <w:pStyle w:val="Normal"/>
        <w:tabs>
          <w:tab w:val="clear" w:pos="708"/>
          <w:tab w:val="left" w:pos="553" w:leader="none"/>
        </w:tabs>
        <w:ind w:firstLine="360"/>
        <w:jc w:val="both"/>
        <w:rPr>
          <w:rFonts w:ascii="Times New Roman" w:hAnsi="Times New Roman" w:cs="Times New Roman"/>
        </w:rPr>
      </w:pPr>
      <w:r>
        <w:rPr>
          <w:rFonts w:cs="Times New Roman" w:ascii="Times New Roman" w:hAnsi="Times New Roman"/>
        </w:rPr>
        <w:t>7)</w:t>
        <w:tab/>
        <w:t>На § 5. Это новое правило предлагается на следую</w:t>
        <w:softHyphen/>
        <w:t>щих основаниях: 1) Оно вытекает само собою, как ло</w:t>
        <w:softHyphen/>
        <w:t>гическое последствие из принятого начала постепенного переложения отношений личной крепостной зависимости в свободные, поземельные. 2) Оброк, положенный за поль</w:t>
        <w:softHyphen/>
        <w:t>зование землею и признанный необременительным для крестьян, представляет самое разумное и надежное ос-</w:t>
      </w:r>
    </w:p>
    <w:p>
      <w:pPr>
        <w:pStyle w:val="Normal"/>
        <w:jc w:val="both"/>
        <w:rPr>
          <w:rFonts w:ascii="Times New Roman" w:hAnsi="Times New Roman" w:cs="Times New Roman"/>
        </w:rPr>
      </w:pPr>
      <w:r>
        <w:rPr>
          <w:rFonts w:cs="Times New Roman" w:ascii="Times New Roman" w:hAnsi="Times New Roman"/>
        </w:rPr>
        <w:t>новавие для определения ценностн закладываемого имущест</w:t>
        <w:softHyphen/>
        <w:t>ва, тем более, что при этом легко достигнуть несущест</w:t>
        <w:softHyphen/>
        <w:t>вующей теперь соразмерности между ссудою и ценностию принимаемого обеспечения и что от усмотрения Кредитных Учреждений всегда будет зависеть определение отношения выдаваемой ссуды к капитальной стоимости закладывае</w:t>
        <w:softHyphen/>
        <w:t>мого имения. 3) Предлагаемый способ дает возможность закладывать порознь землю, отведенную крестьянам, и землю, остающуюся в полном распоряжении помещика. 4) Облегчает личное увольнение до истечения срочно-обя</w:t>
        <w:softHyphen/>
        <w:t>занного положения и, наконец, прекращая на будущее время принятие в залог дворовых людей, устраняет одно из существеннейших препятствий к безвозмездному освобождению.</w:t>
      </w:r>
    </w:p>
    <w:p>
      <w:pPr>
        <w:pStyle w:val="Normal"/>
        <w:tabs>
          <w:tab w:val="clear" w:pos="708"/>
          <w:tab w:val="left" w:pos="534" w:leader="none"/>
        </w:tabs>
        <w:ind w:firstLine="360"/>
        <w:jc w:val="both"/>
        <w:rPr>
          <w:rFonts w:ascii="Times New Roman" w:hAnsi="Times New Roman" w:cs="Times New Roman"/>
        </w:rPr>
      </w:pPr>
      <w:r>
        <w:rPr>
          <w:rFonts w:cs="Times New Roman" w:ascii="Times New Roman" w:hAnsi="Times New Roman"/>
        </w:rPr>
        <w:t>8)</w:t>
        <w:tab/>
        <w:t>На § 6, лит. б и примечание. Это примечание введе</w:t>
        <w:softHyphen/>
        <w:t>но в том предположении, что правительство не откажется продлить срок действия указа 3-го марта 1848 г. до вре</w:t>
        <w:softHyphen/>
        <w:t>мени окончательного утверждения вотчинных Уставных Гра</w:t>
        <w:softHyphen/>
        <w:t>мот. Последнее название предлагается взамен акта, как более понятное для крестьян.</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9)</w:t>
        <w:tab/>
        <w:t>На § 8. Определить теперь, насколько можно бу</w:t>
        <w:softHyphen/>
        <w:t>дет сократить срок переходного состояния, невозможно, особенно в Самарской губернии, потому что население её далеко еще не соответствует её протяжению; отношение ценности труда к ценности земли очень не твердо, и все вообще экономические условия края изменяются с году на год чрезвычайно быстро. Поэтому, предвидеть ближайшие последствия нового порядка вещей в здешнем крае труд</w:t>
        <w:softHyphen/>
        <w:t>нее, чем во всякой другой местности.</w:t>
      </w:r>
    </w:p>
    <w:p>
      <w:pPr>
        <w:pStyle w:val="Normal"/>
        <w:numPr>
          <w:ilvl w:val="0"/>
          <w:numId w:val="0"/>
        </w:numPr>
        <w:jc w:val="both"/>
        <w:outlineLvl w:val="4"/>
        <w:rPr>
          <w:rFonts w:ascii="Times New Roman" w:hAnsi="Times New Roman" w:cs="Times New Roman"/>
        </w:rPr>
      </w:pPr>
      <w:bookmarkStart w:id="37" w:name="bookmark72"/>
      <w:r>
        <w:rPr>
          <w:rFonts w:cs="Times New Roman" w:ascii="Times New Roman" w:hAnsi="Times New Roman"/>
        </w:rPr>
        <w:t>К ГЛАВЕ П-й</w:t>
      </w:r>
      <w:bookmarkEnd w:id="37"/>
    </w:p>
    <w:p>
      <w:pPr>
        <w:pStyle w:val="Normal"/>
        <w:tabs>
          <w:tab w:val="clear" w:pos="708"/>
          <w:tab w:val="left" w:pos="553" w:leader="none"/>
        </w:tabs>
        <w:ind w:firstLine="360"/>
        <w:jc w:val="both"/>
        <w:rPr>
          <w:rFonts w:ascii="Times New Roman" w:hAnsi="Times New Roman" w:cs="Times New Roman"/>
        </w:rPr>
      </w:pPr>
      <w:r>
        <w:rPr>
          <w:rFonts w:cs="Times New Roman" w:ascii="Times New Roman" w:hAnsi="Times New Roman"/>
        </w:rPr>
        <w:t>1)</w:t>
        <w:tab/>
        <w:t>На § 12. Разбирательство жалоб младших членов крестьянских домов на старших, или хозяев, отнесено к ведению старшин, как дело судебно полицейское и частное, для которого нельзя собирать целой сходки. О раз</w:t>
        <w:softHyphen/>
        <w:t>граничении круга действий старшин и мирской сходки см. §§ 267 и 308 главы VIII.</w:t>
      </w:r>
    </w:p>
    <w:p>
      <w:pPr>
        <w:pStyle w:val="Normal"/>
        <w:tabs>
          <w:tab w:val="clear" w:pos="708"/>
          <w:tab w:val="left" w:pos="558" w:leader="none"/>
        </w:tabs>
        <w:ind w:firstLine="360"/>
        <w:jc w:val="both"/>
        <w:rPr>
          <w:rFonts w:ascii="Times New Roman" w:hAnsi="Times New Roman" w:cs="Times New Roman"/>
        </w:rPr>
      </w:pPr>
      <w:r>
        <w:rPr>
          <w:rFonts w:cs="Times New Roman" w:ascii="Times New Roman" w:hAnsi="Times New Roman"/>
        </w:rPr>
        <w:t>2)</w:t>
        <w:tab/>
        <w:t>На §§ 14 и 21. Крестьянам, состоящим на оброве, облегчены, сравнительно с издельными, вал временные отлучки по паспортам, тав и выход из имений, по следующим причинам: 1) Барщины нельзя исправить еди</w:t>
        <w:softHyphen/>
        <w:t>новременно за целый год вперед. 2) Она нивогда не мо</w:t>
        <w:softHyphen/>
        <w:t>жет быть доведена до строгой определительности денеж</w:t>
        <w:softHyphen/>
        <w:t>ной повинности, ибо рабочий день одного тяглеца стоит вдвое и втрое дороже такого же дня, отработанного другим, особенно в небольших имениях; если бы за уволенного исправного хозяина общество выставило иа барщину пло- хого работника, помещив потерпел бы неопределенный, но очень ощутительный убыток; ограждение от подоб</w:t>
        <w:softHyphen/>
        <w:t>ных потерь (могущих произойти, в случае, если бы сельское общество, слишком легкомысленно и не справив</w:t>
        <w:softHyphen/>
        <w:t>шись с своими силами, приняло на себя ответственность за уволенных) тем более необходимо при издельном положении, что убыток, происходящий от несвоевремен</w:t>
        <w:softHyphen/>
        <w:t>ности или неисправности в исполнении спешной работы, не может быть вознагражден соразмерным взысканием, тогда как оброчная недоимка легко может быть взыскана во всякое время и сполна. 3) По той же причине неравен</w:t>
        <w:softHyphen/>
        <w:t>ства рабочих сил, нельзя принудить и общество к обя</w:t>
        <w:softHyphen/>
        <w:t>зательному увольнению крестьянина, состоящего на бар</w:t>
        <w:softHyphen/>
        <w:t>щине, не сделав в то же время значительного облегчения в повинностях. Наконец, 4) преимущества, данные об</w:t>
        <w:softHyphen/>
        <w:t>рочникам, послужат поощрением к переходу на денеж</w:t>
        <w:softHyphen/>
        <w:t>ную повинность.</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3)</w:t>
        <w:tab/>
        <w:t>На § 15. Здесь предполагается, что часть крестьян состоит на оброке, а часть на барщине. На основания § 173 гл. VI, оброчники ручаются друг за друга, как отдельное общество, за исправный взнос денежной повин</w:t>
        <w:softHyphen/>
        <w:t>ности, и барщинники, в втом отношении, не несут за них никакой ответственности; следовательно, разрешение вопроса: можно ли отпустить оброчного крестьянина по паспорту с уверенностью, что он к сроку вышлет оброк, касается исключительно общества, несущего денеж</w:t>
        <w:softHyphen/>
        <w:t>ную повинность. Независимо от фтого, могут быть и другие обстоятельства, препятствующие выдаче паспорта и ка</w:t>
        <w:softHyphen/>
      </w:r>
    </w:p>
    <w:p>
      <w:pPr>
        <w:pStyle w:val="Normal"/>
        <w:jc w:val="both"/>
        <w:rPr>
          <w:rFonts w:ascii="Times New Roman" w:hAnsi="Times New Roman" w:cs="Times New Roman"/>
        </w:rPr>
      </w:pPr>
      <w:r>
        <w:rPr>
          <w:rFonts w:cs="Times New Roman" w:ascii="Times New Roman" w:hAnsi="Times New Roman"/>
        </w:rPr>
        <w:t>сающиеся всего мирского общества, так например: про</w:t>
        <w:softHyphen/>
        <w:t>сроченный долг мирской кассе, податная недоимка и т. п.; следовательно, сверх согласия оброчников, нужно еще согласие всего мирского общества. Выдача годового паспорта, по распоряжению общества и без испрошения согласия у вотчинника, допускается на том основании, что общество обеспечивает исправление повинности за отпущенного крестьянина; но естественно, что такое обеспечение заслу</w:t>
        <w:softHyphen/>
        <w:t>живает доверия только в том случае, если само обще</w:t>
        <w:softHyphen/>
        <w:t>ство исправно; по атому, в § 15-ый введено непременное условие, чтоб не было на нем оброчных недоимок.</w:t>
      </w:r>
    </w:p>
    <w:p>
      <w:pPr>
        <w:pStyle w:val="Normal"/>
        <w:tabs>
          <w:tab w:val="clear" w:pos="708"/>
          <w:tab w:val="left" w:pos="553" w:leader="none"/>
        </w:tabs>
        <w:ind w:firstLine="360"/>
        <w:jc w:val="both"/>
        <w:rPr>
          <w:rFonts w:ascii="Times New Roman" w:hAnsi="Times New Roman" w:cs="Times New Roman"/>
        </w:rPr>
      </w:pPr>
      <w:r>
        <w:rPr>
          <w:rFonts w:cs="Times New Roman" w:ascii="Times New Roman" w:hAnsi="Times New Roman"/>
        </w:rPr>
        <w:t>4)</w:t>
        <w:tab/>
        <w:t>На § 16. Само собою разумеется, что выдача паспор</w:t>
        <w:softHyphen/>
        <w:t>тов, ва каком бы то ни было основании и во всех слу</w:t>
        <w:softHyphen/>
        <w:t>чаях, прекращается по объявлении рекрутского набора; упомянуто же об этом ограничении только при выдаче паспортов без согласия общества, потому что во всех прочих случаях (§§ 14 и 15) само общество, конечно, не упустит этого обстоятельства из вида.</w:t>
      </w:r>
    </w:p>
    <w:p>
      <w:pPr>
        <w:pStyle w:val="Normal"/>
        <w:tabs>
          <w:tab w:val="clear" w:pos="708"/>
          <w:tab w:val="left" w:pos="543" w:leader="none"/>
        </w:tabs>
        <w:ind w:firstLine="360"/>
        <w:jc w:val="both"/>
        <w:rPr>
          <w:rFonts w:ascii="Times New Roman" w:hAnsi="Times New Roman" w:cs="Times New Roman"/>
        </w:rPr>
      </w:pPr>
      <w:r>
        <w:rPr>
          <w:rFonts w:cs="Times New Roman" w:ascii="Times New Roman" w:hAnsi="Times New Roman"/>
        </w:rPr>
        <w:t>5)</w:t>
        <w:tab/>
        <w:t>На §§ 19 и 20. Для уяснения этих §§ следует разре шить три вопроса: а) можно ли ожидать какой нибудь пользы от предоставления вотчиннику права увольнять крестьян без согласия общества; б) не сопряжено ли это право с ущербом для общества; в) есть ли повод пред</w:t>
        <w:softHyphen/>
        <w:t>полагать, что кто либо из помещиков захочет восполь</w:t>
        <w:softHyphen/>
        <w:t>зоваться этим правом на условии, упомянутом в § 20? Польза от предполагаемой меры может произойти как для вотчинника, так и для увольняемых крестьян; ибо, без сомнения, будут встречаться случаи, когда первый согласится на увольнение охотнее, чем общество, и при</w:t>
        <w:softHyphen/>
        <w:t>том на условиях, менее отяготительных для крестьяни</w:t>
        <w:softHyphen/>
        <w:t>на, желающего перечислиться. Известно по опыту, что крестьяне, служащие помещику в разных должностях, требующих строгого соблюдения господского интереса, и потому неминуемо вовлекающих в частые столкновения с другими крестьянами (например: бурмистры, прика</w:t>
        <w:softHyphen/>
        <w:t>щики, полесовные) часто, за одно усердие свое, подвер</w:t>
        <w:softHyphen/>
        <w:t>гаются нерасположению целого общества и даже незаслу</w:t>
        <w:softHyphen/>
        <w:t>женной мести. До сих пор помещик ограждал ихъ</w:t>
      </w:r>
    </w:p>
    <w:p>
      <w:pPr>
        <w:pStyle w:val="Normal"/>
        <w:jc w:val="both"/>
        <w:rPr>
          <w:rFonts w:ascii="Times New Roman" w:hAnsi="Times New Roman" w:cs="Times New Roman"/>
        </w:rPr>
      </w:pPr>
      <w:r>
        <w:rPr>
          <w:rFonts w:cs="Times New Roman" w:ascii="Times New Roman" w:hAnsi="Times New Roman"/>
        </w:rPr>
        <w:t>своим полновластием; во, с прекращением старого по- рядка вещей, ово упраздняется, и потому необходимо оста* вить помещику какое вибудь средство, в крайвем слу</w:t>
        <w:softHyphen/>
        <w:t>чае, отстоять и обеспечить участь человека, посвятившего себя его пользам; в противном случае, к нему не пой</w:t>
        <w:softHyphen/>
        <w:t>дет на службу ни один крестьянин. Эта цель вполне достигается предоставлением права, в награду за честное и усердное исправление трудной должности и вместе в ограждение от притязаний общества, увольнять безвозмездно или за легкий выкуп. Что касается до второго вопроса, то не только не может произойти никакого ущерба для целого сельского общества от этого способа увольнения, а напротив истекает очевидная для него польза; ибо повин</w:t>
        <w:softHyphen/>
        <w:t>ности навсегда уменьшаются в соразмерности с числом выбывающих тягл, а земля, которою они пользовались, остается в бесплатном владении мира; наконец, когда увольняется по распоряжению вотчинника не целый дом, а одинокий крестьянин или одна семья, обществу же пре</w:t>
        <w:softHyphen/>
        <w:t>доставляется разложить состоявшие в том доме тягла на выбывающих членов и на остающихся. Это последнее условие введено в избежание споров между помещиком и крестьянами о числе подлежащих упразднению повинно</w:t>
        <w:softHyphen/>
        <w:t>стей, ибо тягла разлагаются крестьянами на дома, принимая их за нераздельные единицы, а не по душам. Третий вопрос гораздо важнее двух первых. Нельзя, повиди</w:t>
        <w:softHyphen/>
        <w:t>мому, ожидать, чтобы кто либо из помещиков согласился воспользоваться предоставленным ему правом увольнения, когда сверх пожертвования всеми повинностями, лежав</w:t>
        <w:softHyphen/>
        <w:t>шими на выходящих из имения крестьянах, он дол</w:t>
        <w:softHyphen/>
        <w:t>жен еще внести от себя ту самую сумму, какую бы он получил с них, еслиб они выкупались по праву, им предоставленному, не испрашивая его согласия (§ 23). Но, во первых, должно заметить, что последнее условие, то есть взнос обеспечения, относится только к имениям заложенным; во вторых, что требуется сумма равная положенному выкупу, потому что этот выкуп прини</w:t>
        <w:softHyphen/>
        <w:t>мается за самое высокое обеспечение, какое только может быть от помещика истребовано в пользу кредиторов;</w:t>
      </w:r>
    </w:p>
    <w:p>
      <w:pPr>
        <w:pStyle w:val="Normal"/>
        <w:jc w:val="both"/>
        <w:rPr>
          <w:rFonts w:ascii="Times New Roman" w:hAnsi="Times New Roman" w:cs="Times New Roman"/>
        </w:rPr>
      </w:pPr>
      <w:r>
        <w:rPr>
          <w:rFonts w:cs="Times New Roman" w:ascii="Times New Roman" w:hAnsi="Times New Roman"/>
        </w:rPr>
        <w:t>из чего, однако, не следует, чтобы помещик непременно должен был лишиться всей внесенной им суммы, ибо долг, лежащий на увольняемых крестьянах, может быть значительно ниже её. Если, например, предположить, что уволено два тягла, состоящие из пяти душ, и что на каж</w:t>
        <w:softHyphen/>
        <w:t xml:space="preserve">дой душе лежит долгу по 40 р. сер., то помещик из внесенных им 574 р. </w:t>
      </w:r>
      <w:r>
        <w:rPr>
          <w:rFonts w:cs="Times New Roman" w:ascii="Times New Roman" w:hAnsi="Times New Roman"/>
          <w:lang w:val="la-VA" w:eastAsia="la-VA" w:bidi="la-VA"/>
        </w:rPr>
        <w:t>99*/</w:t>
      </w:r>
      <w:r>
        <w:rPr>
          <w:rFonts w:cs="Times New Roman" w:ascii="Times New Roman" w:hAnsi="Times New Roman"/>
          <w:vertAlign w:val="subscript"/>
          <w:lang w:val="la-VA" w:eastAsia="la-VA" w:bidi="la-VA"/>
        </w:rPr>
        <w:t>s</w:t>
      </w:r>
      <w:r>
        <w:rPr>
          <w:rFonts w:cs="Times New Roman" w:ascii="Times New Roman" w:hAnsi="Times New Roman"/>
          <w:lang w:val="la-VA" w:eastAsia="la-VA" w:bidi="la-VA"/>
        </w:rPr>
        <w:t xml:space="preserve"> </w:t>
      </w:r>
      <w:r>
        <w:rPr>
          <w:rFonts w:cs="Times New Roman" w:ascii="Times New Roman" w:hAnsi="Times New Roman"/>
        </w:rPr>
        <w:t>коп. сер. получит обратно 374 руб. 92*/, к. сер. и пожертвует только 200 руб. (См. §§ 29-32).</w:t>
      </w:r>
    </w:p>
    <w:p>
      <w:pPr>
        <w:pStyle w:val="Normal"/>
        <w:tabs>
          <w:tab w:val="clear" w:pos="708"/>
          <w:tab w:val="left" w:pos="558" w:leader="none"/>
        </w:tabs>
        <w:ind w:firstLine="360"/>
        <w:jc w:val="both"/>
        <w:rPr>
          <w:rFonts w:ascii="Times New Roman" w:hAnsi="Times New Roman" w:cs="Times New Roman"/>
        </w:rPr>
      </w:pPr>
      <w:r>
        <w:rPr>
          <w:rFonts w:cs="Times New Roman" w:ascii="Times New Roman" w:hAnsi="Times New Roman"/>
        </w:rPr>
        <w:t>6)</w:t>
        <w:tab/>
        <w:t>На §§ 21 и 22. На основании § 21, то есть, за порукою общества и без всякого выкупа, допускается увольнение только целого дома, а не одинокого крестьянина или отдель</w:t>
        <w:softHyphen/>
        <w:t>ной семьи, потому что ограничение предоставленного об</w:t>
        <w:softHyphen/>
        <w:t>ществу права выражено в следующем 22 § определен</w:t>
        <w:softHyphen/>
        <w:t>ным числом домов, а не тягл. Тягла же, в этом слу</w:t>
        <w:softHyphen/>
        <w:t>чае, нельзя принять за единицу потому, что это уничтожило бы весь смысл ограничения; ибо раскладка тягл предо</w:t>
        <w:softHyphen/>
        <w:t>ставляется вполне усмотрению общества; следовательно, намереваясь уволить 3-х взрослых работников, посто</w:t>
        <w:softHyphen/>
        <w:t>янно исправлявших повинность за 3 тягла, оно, при новой раскладке, оставило бы на них только 1 или 1*/</w:t>
      </w:r>
      <w:r>
        <w:rPr>
          <w:rFonts w:cs="Times New Roman" w:ascii="Times New Roman" w:hAnsi="Times New Roman"/>
          <w:vertAlign w:val="subscript"/>
        </w:rPr>
        <w:t>а</w:t>
      </w:r>
      <w:r>
        <w:rPr>
          <w:rFonts w:cs="Times New Roman" w:ascii="Times New Roman" w:hAnsi="Times New Roman"/>
        </w:rPr>
        <w:t xml:space="preserve"> тягла. Таким образом, § 22 легко бы мог быть обойден и вотчинник лишился бы необходимой для него гарантии против чрезмерного уменьшения личных рабочих сил сельского общества.</w:t>
      </w:r>
    </w:p>
    <w:p>
      <w:pPr>
        <w:pStyle w:val="Normal"/>
        <w:tabs>
          <w:tab w:val="clear" w:pos="708"/>
          <w:tab w:val="left" w:pos="562" w:leader="none"/>
        </w:tabs>
        <w:ind w:firstLine="360"/>
        <w:jc w:val="both"/>
        <w:rPr>
          <w:rFonts w:ascii="Times New Roman" w:hAnsi="Times New Roman" w:cs="Times New Roman"/>
        </w:rPr>
      </w:pPr>
      <w:r>
        <w:rPr>
          <w:rFonts w:cs="Times New Roman" w:ascii="Times New Roman" w:hAnsi="Times New Roman"/>
        </w:rPr>
        <w:t>7)</w:t>
        <w:tab/>
        <w:t>На § 23. Выход по праву предоставлен оброчникам и издельным крестьянам без различия, во первых, по</w:t>
        <w:softHyphen/>
        <w:t>тому, что этот способ увольнения, сопряженный с боль</w:t>
        <w:softHyphen/>
        <w:t>шими расходами, на практике редко найдет применение; во вторых, потому, что каждому дому дано будет право с барщины перейти на оброк. (Гл. VI §§ 171 и 172). Для определения выкупа принять 23-х рублевый оброк капитализированный по 6*/</w:t>
      </w:r>
      <w:r>
        <w:rPr>
          <w:rFonts w:cs="Times New Roman" w:ascii="Times New Roman" w:hAnsi="Times New Roman"/>
          <w:vertAlign w:val="subscript"/>
        </w:rPr>
        <w:t>ф</w:t>
      </w:r>
      <w:r>
        <w:rPr>
          <w:rFonts w:cs="Times New Roman" w:ascii="Times New Roman" w:hAnsi="Times New Roman"/>
        </w:rPr>
        <w:t xml:space="preserve"> рассчету, что составляет 383 р. 33 к., и предположено взыскивать с каждого выходящего тягла только половину этого капитала, а не весь (как первоначально было постановлено Комитетом), на том основании, что общество, удерживая в своем распоря</w:t>
        <w:softHyphen/>
        <w:t>жении полный тягловый участок, всегда без затруднения</w:t>
      </w:r>
    </w:p>
    <w:p>
      <w:pPr>
        <w:pStyle w:val="Normal"/>
        <w:tabs>
          <w:tab w:val="clear" w:pos="708"/>
          <w:tab w:val="left" w:pos="5522" w:leader="none"/>
        </w:tabs>
        <w:ind w:firstLine="360"/>
        <w:jc w:val="both"/>
        <w:rPr>
          <w:rFonts w:ascii="Times New Roman" w:hAnsi="Times New Roman" w:cs="Times New Roman"/>
        </w:rPr>
      </w:pPr>
      <w:r>
        <w:rPr>
          <w:rFonts w:cs="Times New Roman" w:ascii="Times New Roman" w:hAnsi="Times New Roman"/>
        </w:rPr>
        <w:t>С0Ч..Ю. Самарипа. III.</w:t>
        <w:tab/>
        <w:t>25</w:t>
      </w:r>
    </w:p>
    <w:p>
      <w:pPr>
        <w:pStyle w:val="Normal"/>
        <w:jc w:val="both"/>
        <w:rPr>
          <w:rFonts w:ascii="Times New Roman" w:hAnsi="Times New Roman" w:cs="Times New Roman"/>
        </w:rPr>
      </w:pPr>
      <w:r>
        <w:rPr>
          <w:rFonts w:cs="Times New Roman" w:ascii="Times New Roman" w:hAnsi="Times New Roman"/>
        </w:rPr>
        <w:t>разложит на наличные тягла половину лежащей на том участке повинности. Следовательно, общество в втом случае вполне обеспечено, и можно обойтись без его со</w:t>
        <w:softHyphen/>
        <w:t>гласия; за то условия, в фтом § изложенные, могут по</w:t>
        <w:softHyphen/>
        <w:t>казаться слишком тягостными, даже несправедливыми в отношении к выходящему из имения дому, обязанному, так сказать, подарить обществу половину своей земли. Не отрицая фтого, Члены Комитета, подписавшие настоящий провкт, находят, однако, что вти условия необходимы на первое время для ограждения обществ от значительных потерь, пока народонаселение скудно, капиталы редки, а ценность земли, отведенной крестьянам в пользование, ниже ценности определенных сим Положением повин</w:t>
        <w:softHyphen/>
        <w:t>ностей. Впоследствии, когда упомянутые две ценности сравняются, условия выхода по праву, без сомнения, бу</w:t>
        <w:softHyphen/>
        <w:t>дут облегчены. Впрочем, положенный выкуп, по 191 р. 66’/, коп., при нормальном составе тягла (от 2'/, до 2% мужских душ), составляет не более 72 — 82 р. сер. с души, что, без сомнения, значительно ниже тех сумм, за которые обыкновенно отпускались доселе зажиточные крестьяне. При взносе выкупа, предполагается принимать кредитные билеты не по нарицательной их ценности, а по курсу, потому что в настоящем Положении все еди</w:t>
        <w:softHyphen/>
        <w:t>новременные выкупы, равно как и ежегодный оброк определены единожды навсегда, неизменными суммами. Если доход помещика, получаемый им с крестьян, не может возвышаться, то, по всей справедливости, следует оградить его и от потерь, могущих произойти от упадка условных знаков ценности.</w:t>
      </w:r>
    </w:p>
    <w:p>
      <w:pPr>
        <w:pStyle w:val="Normal"/>
        <w:tabs>
          <w:tab w:val="clear" w:pos="708"/>
          <w:tab w:val="left" w:pos="553" w:leader="none"/>
        </w:tabs>
        <w:ind w:firstLine="360"/>
        <w:jc w:val="both"/>
        <w:rPr>
          <w:rFonts w:ascii="Times New Roman" w:hAnsi="Times New Roman" w:cs="Times New Roman"/>
        </w:rPr>
      </w:pPr>
      <w:r>
        <w:rPr>
          <w:rFonts w:cs="Times New Roman" w:ascii="Times New Roman" w:hAnsi="Times New Roman"/>
        </w:rPr>
        <w:t>8)</w:t>
        <w:tab/>
        <w:t>На § 24. Предполагается отменить статью 429 уст. о подат., Т. ¥ Св. Зак., изд. 1857 г., по которой вольноот</w:t>
        <w:softHyphen/>
        <w:t>пущенные крестьяне, до новой ревизии, не обязываются к избранию рода жизни, потому что, придерживаясь фтой статьи, довелось бы оставлять их до новой ревизии в окладе за сельскими обществами, иг которых они выбыли, или, исключив их из оклада немедленно по их уволь</w:t>
        <w:softHyphen/>
        <w:t>нении, давать им срок на приписку, применяясь к Вы</w:t>
        <w:softHyphen/>
        <w:t>сочайшему Указу 12 июня 1844 года о дворовых людях.</w:t>
      </w:r>
    </w:p>
    <w:p>
      <w:pPr>
        <w:pStyle w:val="Normal"/>
        <w:jc w:val="both"/>
        <w:rPr>
          <w:rFonts w:ascii="Times New Roman" w:hAnsi="Times New Roman" w:cs="Times New Roman"/>
        </w:rPr>
      </w:pPr>
      <w:r>
        <w:rPr>
          <w:rFonts w:cs="Times New Roman" w:ascii="Times New Roman" w:hAnsi="Times New Roman"/>
        </w:rPr>
        <w:t>Но в первом случае, ответственность за уволенных в платеже податей и в исправлении рекрутской повинности, оставаясь на обществах, затруднила бы неминуемо вы</w:t>
        <w:softHyphen/>
        <w:t>ход из имений; во втором случае, умножилось бы число одиноких, ни к какому обществу не принадлежащих, бродячих личностей, с которыми и теперь не легко спра</w:t>
        <w:softHyphen/>
        <w:t>вляется наша администрация.</w:t>
      </w:r>
    </w:p>
    <w:p>
      <w:pPr>
        <w:pStyle w:val="Normal"/>
        <w:tabs>
          <w:tab w:val="clear" w:pos="708"/>
          <w:tab w:val="left" w:pos="558" w:leader="none"/>
        </w:tabs>
        <w:ind w:firstLine="360"/>
        <w:jc w:val="both"/>
        <w:rPr>
          <w:rFonts w:ascii="Times New Roman" w:hAnsi="Times New Roman" w:cs="Times New Roman"/>
        </w:rPr>
      </w:pPr>
      <w:r>
        <w:rPr>
          <w:rFonts w:cs="Times New Roman" w:ascii="Times New Roman" w:hAnsi="Times New Roman"/>
        </w:rPr>
        <w:t>9)</w:t>
        <w:tab/>
        <w:t>К § 25. Если усадебная земля выкуплена была миром в общественную собственность, то выходящий из имения домохозяин лишается, без всякого вознаграждения, своего права на эту землю и, следовательно, теряет сумму, вне</w:t>
        <w:softHyphen/>
        <w:t>сенную им на выкуп её в мирскую собственность. Это условие невыгодно для перечисляющагося крестьянина, но неизбежно, потому что рассчитать каждого домохозяина с целым обществом и привести в точную известность, какая доля выкупа внесена тем или другим домом, бы</w:t>
        <w:softHyphen/>
        <w:t>ло бы крайне затруднительно, а часто даже невозможно; в то же время, было бы несправедливо и отяготительно для сельского общества обязывать его к возврату из мирской суммы этой доли выкупа, когда хозяин выходит из имения не по добровольной сделке с обществом, а без его согласия.</w:t>
      </w:r>
    </w:p>
    <w:p>
      <w:pPr>
        <w:pStyle w:val="Normal"/>
        <w:tabs>
          <w:tab w:val="clear" w:pos="708"/>
          <w:tab w:val="left" w:pos="649" w:leader="none"/>
        </w:tabs>
        <w:ind w:firstLine="360"/>
        <w:jc w:val="both"/>
        <w:rPr>
          <w:rFonts w:ascii="Times New Roman" w:hAnsi="Times New Roman" w:cs="Times New Roman"/>
        </w:rPr>
      </w:pPr>
      <w:r>
        <w:rPr>
          <w:rFonts w:cs="Times New Roman" w:ascii="Times New Roman" w:hAnsi="Times New Roman"/>
        </w:rPr>
        <w:t>10)</w:t>
        <w:tab/>
        <w:t>На $ 27. Почему и в каких именно случаях тре</w:t>
        <w:softHyphen/>
        <w:t>буется два общественных приговора, пояснено в приме</w:t>
        <w:softHyphen/>
        <w:t>чании § 15.</w:t>
      </w:r>
    </w:p>
    <w:p>
      <w:pPr>
        <w:pStyle w:val="Normal"/>
        <w:tabs>
          <w:tab w:val="clear" w:pos="708"/>
          <w:tab w:val="left" w:pos="649" w:leader="none"/>
        </w:tabs>
        <w:ind w:firstLine="360"/>
        <w:jc w:val="both"/>
        <w:rPr>
          <w:rFonts w:ascii="Times New Roman" w:hAnsi="Times New Roman" w:cs="Times New Roman"/>
        </w:rPr>
      </w:pPr>
      <w:r>
        <w:rPr>
          <w:rFonts w:cs="Times New Roman" w:ascii="Times New Roman" w:hAnsi="Times New Roman"/>
        </w:rPr>
        <w:t>11)</w:t>
        <w:tab/>
        <w:t>На § 28. В свидетельствах требуются сведения, необходимо нужные для Уездного Присутствия: чтоб уз</w:t>
        <w:softHyphen/>
        <w:t>нать, на каком основании испрашивается увольнение; рассудить, заслуживают ли уважения возражения, предъяв</w:t>
        <w:softHyphen/>
        <w:t>ленные обществом или вотчинником, ясно ли определены изменения в их обоюдных отношениях, долженствующие произойти от выхода нескольких крестьян из обще</w:t>
        <w:softHyphen/>
        <w:t>ства; наконец, без дальнейших справок, разрешать споры и недоумения.</w:t>
      </w:r>
    </w:p>
    <w:p>
      <w:pPr>
        <w:pStyle w:val="Normal"/>
        <w:tabs>
          <w:tab w:val="clear" w:pos="708"/>
          <w:tab w:val="left" w:pos="654" w:leader="none"/>
        </w:tabs>
        <w:ind w:firstLine="360"/>
        <w:jc w:val="both"/>
        <w:rPr>
          <w:rFonts w:ascii="Times New Roman" w:hAnsi="Times New Roman" w:cs="Times New Roman"/>
        </w:rPr>
      </w:pPr>
      <w:r>
        <w:rPr>
          <w:rFonts w:cs="Times New Roman" w:ascii="Times New Roman" w:hAnsi="Times New Roman"/>
        </w:rPr>
        <w:t>12)</w:t>
        <w:tab/>
        <w:t>К § 29. Денежное обеспечение в случае, упомянутом в § 19, требуется с вотчинника потому, что может ока</w:t>
        <w:softHyphen/>
        <w:t>заться впоследствии, что из него потребуется незначитель</w:t>
        <w:softHyphen/>
        <w:t>ная доля для уплаты долгов и взысканий; остаток будет 35’</w:t>
      </w:r>
    </w:p>
    <w:p>
      <w:pPr>
        <w:pStyle w:val="Normal"/>
        <w:jc w:val="both"/>
        <w:rPr>
          <w:rFonts w:ascii="Times New Roman" w:hAnsi="Times New Roman" w:cs="Times New Roman"/>
        </w:rPr>
      </w:pPr>
      <w:r>
        <w:rPr>
          <w:rFonts w:cs="Times New Roman" w:ascii="Times New Roman" w:hAnsi="Times New Roman"/>
        </w:rPr>
        <w:t>подлежать возврату тому лицу, кто внес обеспечение; оты</w:t>
        <w:softHyphen/>
        <w:t>скивать же крестьянина, переселившагося в другое обще</w:t>
        <w:softHyphen/>
        <w:t>ство или в другую губернию, для пересылки следующих ему денег, было-б крайне затруднительно, тогда как вот</w:t>
        <w:softHyphen/>
        <w:t>чинник, или его контора, находится в округе Уездного Присутствия. К тому же, вотчиннику, добровольно уволь</w:t>
        <w:softHyphen/>
        <w:t>няющему крестьянина, гораздо легче, чем самому кресть</w:t>
        <w:softHyphen/>
        <w:t>янину, выждать окончательного рассчета с Кредитными Учреждениями и частными лицами. В случае, упомянутом в § 23, выкуп требуется с крестьянина, просящего о пе</w:t>
        <w:softHyphen/>
        <w:t>речислении его, так как он уже ни в каком случае не может получить обратно из внесенной им суммы ни малейшей части; сумма эта сполна обращается в пользу вотчинника или в удовлетворение его кредиторов. Весь порядок, изложенный в §§ 29—32, имеет целью отделить делопроизводство об увольнении и перечислении кресть</w:t>
        <w:softHyphen/>
        <w:t>янина от учета помещика с его кредиторами, дабы уско</w:t>
        <w:softHyphen/>
        <w:t>рить, по возможности, окончательное удовлетворение кресть</w:t>
        <w:softHyphen/>
        <w:t>янина и не задерживать его медленными справками и слож</w:t>
        <w:softHyphen/>
        <w:t>ными рассчетами, вовсе до него не касающимися.</w:t>
      </w:r>
    </w:p>
    <w:p>
      <w:pPr>
        <w:pStyle w:val="Normal"/>
        <w:tabs>
          <w:tab w:val="clear" w:pos="708"/>
          <w:tab w:val="left" w:pos="658" w:leader="none"/>
        </w:tabs>
        <w:ind w:firstLine="360"/>
        <w:jc w:val="both"/>
        <w:rPr>
          <w:rFonts w:ascii="Times New Roman" w:hAnsi="Times New Roman" w:cs="Times New Roman"/>
        </w:rPr>
      </w:pPr>
      <w:r>
        <w:rPr>
          <w:rFonts w:cs="Times New Roman" w:ascii="Times New Roman" w:hAnsi="Times New Roman"/>
        </w:rPr>
        <w:t>13)</w:t>
        <w:tab/>
        <w:t>На § 31. Исчисление выкупа в имениях, заложен</w:t>
        <w:softHyphen/>
        <w:t>ных в частные руки, предположено производить по числу уволенных душ и первоначальной ссуды, сделанной на душу, без вычета уплаченных долей капитала, ибо Граж</w:t>
        <w:softHyphen/>
        <w:t>данская Палата может не знать, правильно ли производи</w:t>
        <w:softHyphen/>
        <w:t>лись платежи на погашение долгов и нет ли каких не</w:t>
        <w:softHyphen/>
        <w:t>доимок.</w:t>
      </w:r>
    </w:p>
    <w:p>
      <w:pPr>
        <w:pStyle w:val="Normal"/>
        <w:tabs>
          <w:tab w:val="clear" w:pos="708"/>
          <w:tab w:val="left" w:pos="658" w:leader="none"/>
        </w:tabs>
        <w:ind w:firstLine="360"/>
        <w:jc w:val="both"/>
        <w:rPr>
          <w:rFonts w:ascii="Times New Roman" w:hAnsi="Times New Roman" w:cs="Times New Roman"/>
        </w:rPr>
      </w:pPr>
      <w:r>
        <w:rPr>
          <w:rFonts w:cs="Times New Roman" w:ascii="Times New Roman" w:hAnsi="Times New Roman"/>
        </w:rPr>
        <w:t>14)</w:t>
        <w:tab/>
        <w:t>На § 32. Здесь принято за правило, что сумма, требуемая с вотчинника по числу увольняемых тягл в обеспечение долгов, лежащих на его имении, или исков, по которым оно подвергнуто запрещению, не должна ни в каком случае превышать той суммы, которая признана достаточным вознаграждением для самого вотчинника за упразднение повинностей с тех же тягл. Справедливость этого правила кажется неоспоримою. К тому же, нельзя опасаться от применения его никаких потерь для Кре</w:t>
        <w:softHyphen/>
        <w:t>дитных Учреждений; ибо положенный за каждое тягло вы</w:t>
        <w:softHyphen/>
        <w:t>куп, по переложении на души, составляет средним чи</w:t>
        <w:softHyphen/>
      </w:r>
    </w:p>
    <w:p>
      <w:pPr>
        <w:pStyle w:val="Normal"/>
        <w:jc w:val="both"/>
        <w:rPr>
          <w:rFonts w:ascii="Times New Roman" w:hAnsi="Times New Roman" w:cs="Times New Roman"/>
        </w:rPr>
      </w:pPr>
      <w:r>
        <w:rPr>
          <w:rFonts w:cs="Times New Roman" w:ascii="Times New Roman" w:hAnsi="Times New Roman"/>
        </w:rPr>
        <w:t>слом 77 руб. сер., что близко подходит к полной ссуде высшего размера.</w:t>
      </w:r>
    </w:p>
    <w:p>
      <w:pPr>
        <w:pStyle w:val="Normal"/>
        <w:numPr>
          <w:ilvl w:val="0"/>
          <w:numId w:val="0"/>
        </w:numPr>
        <w:jc w:val="both"/>
        <w:outlineLvl w:val="4"/>
        <w:rPr>
          <w:rFonts w:ascii="Times New Roman" w:hAnsi="Times New Roman" w:cs="Times New Roman"/>
        </w:rPr>
      </w:pPr>
      <w:bookmarkStart w:id="38" w:name="bookmark74"/>
      <w:r>
        <w:rPr>
          <w:rFonts w:cs="Times New Roman" w:ascii="Times New Roman" w:hAnsi="Times New Roman"/>
        </w:rPr>
        <w:t>К ГЛАВЕ III-й.</w:t>
      </w:r>
      <w:bookmarkEnd w:id="38"/>
    </w:p>
    <w:p>
      <w:pPr>
        <w:pStyle w:val="Normal"/>
        <w:ind w:firstLine="360"/>
        <w:jc w:val="both"/>
        <w:rPr>
          <w:rFonts w:ascii="Times New Roman" w:hAnsi="Times New Roman" w:cs="Times New Roman"/>
        </w:rPr>
      </w:pPr>
      <w:r>
        <w:rPr>
          <w:rFonts w:cs="Times New Roman" w:ascii="Times New Roman" w:hAnsi="Times New Roman"/>
        </w:rPr>
        <w:t>1) На § 37, лит. д. Необходимо было лишить владель</w:t>
        <w:softHyphen/>
        <w:t>ца возможности извлекать доход посредством распро</w:t>
        <w:softHyphen/>
        <w:t>странения пьянства между крестьянами. Принятое усло</w:t>
        <w:softHyphen/>
        <w:t>вие, чтобы нельзя было открывать питейной продажи без согласия крестьян, по крайней мере остановит даль</w:t>
        <w:softHyphen/>
        <w:t>нейшее распространение заразы, к счастью, теперь уже сознаваемой самим народом.</w:t>
      </w:r>
    </w:p>
    <w:p>
      <w:pPr>
        <w:pStyle w:val="Normal"/>
        <w:ind w:firstLine="360"/>
        <w:jc w:val="both"/>
        <w:rPr>
          <w:rFonts w:ascii="Times New Roman" w:hAnsi="Times New Roman" w:cs="Times New Roman"/>
        </w:rPr>
      </w:pPr>
      <w:r>
        <w:rPr>
          <w:rFonts w:cs="Times New Roman" w:ascii="Times New Roman" w:hAnsi="Times New Roman"/>
        </w:rPr>
        <w:t>2") На § 37, лит. е. Дозволение отчуждать по частям и раздроблять землю, состоящую в мирском пользовании, повело бы за собою раздробление, по произволу владельца, юридической единицы — сельского общества, ве только в хозяйственном, но и в административном отношении.</w:t>
      </w:r>
    </w:p>
    <w:p>
      <w:pPr>
        <w:pStyle w:val="Normal"/>
        <w:tabs>
          <w:tab w:val="clear" w:pos="708"/>
          <w:tab w:val="left" w:pos="577" w:leader="none"/>
        </w:tabs>
        <w:ind w:firstLine="360"/>
        <w:jc w:val="both"/>
        <w:rPr>
          <w:rFonts w:ascii="Times New Roman" w:hAnsi="Times New Roman" w:cs="Times New Roman"/>
        </w:rPr>
      </w:pPr>
      <w:r>
        <w:rPr>
          <w:rFonts w:cs="Times New Roman" w:ascii="Times New Roman" w:hAnsi="Times New Roman"/>
        </w:rPr>
        <w:t>3)</w:t>
        <w:tab/>
        <w:t>На § 38, лит. б. Предоставление права приобретать населенные земли лицам всех сословий выгодно для по</w:t>
        <w:softHyphen/>
        <w:t>мещиков; с расширением круга покупщиков, усилится запрос и поднимется ценность имений; для крестьян же, при предлагаемом ограничении,оно безвредно, ибо, вместе с прекращением барщины, упраздняется полицейская власть вотчинника, его безотчетная над крестьянами ра</w:t>
        <w:softHyphen/>
        <w:t>справа (см. гл. IX § 315) и, следовательно, устраняются все поводы к злоупотреблениям. Сверх исчисленных в § 38 вотчинных прав, Комитетом положено было сохранить за помещиками право, на основании ст. 219 Т. IX Св. Зак., изд. 1857 г., учреждать на крестьянской земле торги и ярмарки; но члены, подписавшие настоящий проэкт, отказываются от втого права, как несовместного с § 47.</w:t>
      </w:r>
    </w:p>
    <w:p>
      <w:pPr>
        <w:pStyle w:val="Normal"/>
        <w:tabs>
          <w:tab w:val="clear" w:pos="708"/>
          <w:tab w:val="left" w:pos="553" w:leader="none"/>
        </w:tabs>
        <w:ind w:firstLine="360"/>
        <w:jc w:val="both"/>
        <w:rPr>
          <w:rFonts w:ascii="Times New Roman" w:hAnsi="Times New Roman" w:cs="Times New Roman"/>
        </w:rPr>
      </w:pPr>
      <w:r>
        <w:rPr>
          <w:rFonts w:cs="Times New Roman" w:ascii="Times New Roman" w:hAnsi="Times New Roman"/>
        </w:rPr>
        <w:t>4)</w:t>
        <w:tab/>
        <w:t>На § 41. Дозволение выделять лесные участки в цен</w:t>
        <w:softHyphen/>
        <w:t>тре крестьянских полей и угодий, конечно, сопряжено с хозяйственными неудобствами и подаст повод к ча</w:t>
        <w:softHyphen/>
        <w:t>стым столкновениям и жалобам; но оно необходимо для сбережения и теперь крайне скудного леса, растущего во всей степной половине Самарской губернии не сплош</w:t>
        <w:softHyphen/>
        <w:t>ными массами, а небольшими куртинами.</w:t>
      </w:r>
    </w:p>
    <w:p>
      <w:pPr>
        <w:pStyle w:val="Normal"/>
        <w:tabs>
          <w:tab w:val="clear" w:pos="708"/>
          <w:tab w:val="left" w:pos="572" w:leader="none"/>
        </w:tabs>
        <w:ind w:firstLine="360"/>
        <w:jc w:val="both"/>
        <w:rPr>
          <w:rFonts w:ascii="Times New Roman" w:hAnsi="Times New Roman" w:cs="Times New Roman"/>
        </w:rPr>
      </w:pPr>
      <w:r>
        <w:rPr>
          <w:rFonts w:cs="Times New Roman" w:ascii="Times New Roman" w:hAnsi="Times New Roman"/>
        </w:rPr>
        <w:t>5)</w:t>
        <w:tab/>
        <w:t>На $$ 43—45. При обсуждении в Комитете условий обратного получения участков крестьянской земли, предъ</w:t>
        <w:softHyphen/>
        <w:t>явлено было дополнительное требование, чтобы, в случае выхода крестьян из имения, они обязаны были возвра</w:t>
        <w:softHyphen/>
        <w:t>тить помещику деньги, полученные ими за участки, пер</w:t>
        <w:softHyphen/>
        <w:t>воначально бывшие в их пользовании и впоследствии вы</w:t>
        <w:softHyphen/>
        <w:t>купленные у них помещиком. Не отрицая юридической основательности этого требования, большинство отвергло его, потому: 1) что при вынужденной экспроприации, мо</w:t>
        <w:softHyphen/>
        <w:t>жно, не нарушая справедливости, предоставить некото</w:t>
        <w:softHyphen/>
        <w:t>рые выгоды той стороне, которая против воли ей под</w:t>
        <w:softHyphen/>
        <w:t>вергается; 2) что потеря для владельца не может быть чувствительна, а за пожертвование, сделанное им для удо</w:t>
        <w:softHyphen/>
        <w:t>влетворения крестьян, он, конечно, будет вознагражден с избытком выгодами своего предприятия; наконец, я в особенности потому, 3) что вменение крестьянам в обязанность, в случае их выхода из имения, возвра</w:t>
        <w:softHyphen/>
        <w:t>тить владельцу полученное от него денежное вознаграж</w:t>
        <w:softHyphen/>
        <w:t>дение, в иных случаях, могло бы стеснить и затруднить свободный выход.</w:t>
      </w:r>
    </w:p>
    <w:p>
      <w:pPr>
        <w:pStyle w:val="Normal"/>
        <w:numPr>
          <w:ilvl w:val="0"/>
          <w:numId w:val="0"/>
        </w:numPr>
        <w:jc w:val="both"/>
        <w:outlineLvl w:val="4"/>
        <w:rPr>
          <w:rFonts w:ascii="Times New Roman" w:hAnsi="Times New Roman" w:cs="Times New Roman"/>
        </w:rPr>
      </w:pPr>
      <w:bookmarkStart w:id="39" w:name="bookmark76"/>
      <w:r>
        <w:rPr>
          <w:rFonts w:cs="Times New Roman" w:ascii="Times New Roman" w:hAnsi="Times New Roman"/>
        </w:rPr>
        <w:t>К ГЛАВЕ IV й.</w:t>
      </w:r>
      <w:bookmarkEnd w:id="39"/>
    </w:p>
    <w:p>
      <w:pPr>
        <w:pStyle w:val="Normal"/>
        <w:ind w:firstLine="360"/>
        <w:jc w:val="both"/>
        <w:rPr>
          <w:rFonts w:ascii="Times New Roman" w:hAnsi="Times New Roman" w:cs="Times New Roman"/>
        </w:rPr>
      </w:pPr>
      <w:r>
        <w:rPr>
          <w:rFonts w:cs="Times New Roman" w:ascii="Times New Roman" w:hAnsi="Times New Roman"/>
        </w:rPr>
        <w:t>1) На $$ 50 и 51. К усадебной оседлости причислен выгон, хотя о нем и не упомянуто в определении, данном в циркуляре Г. Министра Внутренних Дел; но Комитет основался на следующих соображениях: 1) По законам межевым, (ст. 534—538, 582 и пр. Т. X, изд. 1857) выгон рассматривается, как принадлежность усадебной оседлости (в обширном смысле) наряду с усадьбами (в тесном смысле дворов), огородами, гумнами и ковоплянниками; ибо в указанных статьях определяется нормальное количество десятин не на каж</w:t>
        <w:softHyphen/>
        <w:t>дую из сих хезяйственных статей порознь, а на все вместе; причем, усадебная оседлость, в обширном смы</w:t>
        <w:softHyphen/>
        <w:t>сле, особенно резко отделяется от пашни и других уго</w:t>
        <w:softHyphen/>
        <w:t>дий статьею 538 того же Свода. 2) На практике, очень не</w:t>
        <w:softHyphen/>
        <w:t>редко попадаются в деревнях небольшие дворы и зем</w:t>
        <w:softHyphen/>
      </w:r>
    </w:p>
    <w:p>
      <w:pPr>
        <w:pStyle w:val="Normal"/>
        <w:jc w:val="both"/>
        <w:rPr>
          <w:rFonts w:ascii="Times New Roman" w:hAnsi="Times New Roman" w:cs="Times New Roman"/>
        </w:rPr>
      </w:pPr>
      <w:r>
        <w:rPr>
          <w:rFonts w:cs="Times New Roman" w:ascii="Times New Roman" w:hAnsi="Times New Roman"/>
        </w:rPr>
        <w:t>лавки, в которых проживают одинокие бобыли, отстав</w:t>
        <w:softHyphen/>
        <w:t>ные солдаты, бездетные вдовы, не получающие тяглового надела и не занимающиеся хлебопашеством, но в каж</w:t>
        <w:softHyphen/>
        <w:t>дом таковом хозяйстве, как бы оно мелко ни было, со</w:t>
        <w:softHyphen/>
        <w:t>держится если не корова, то несколько штук овец, или свиней в домашней птицы; следовательно, выгон для них необходимъ*, в подтверждение, можно сослаться на правила для водворения в казенных селениях отставных солдат, не получающих пахатной земли. (Св. Зак. Т. XII, уст. о благоустр. в казен. селениях, ст. 126, изд. 1857). Нако</w:t>
        <w:softHyphen/>
        <w:t>нец, 3) хотя в разосланной к помещикам Самарской губернии программе вопросов и не было упомянуто о вы</w:t>
        <w:softHyphen/>
        <w:t>гоне, Но некоторые включили его от себя в число деся</w:t>
        <w:softHyphen/>
        <w:t>тин усадебной земли, выражая тем обычное в нашем хозяйстве, понятие. В Комитете причисление выгона возбу</w:t>
        <w:softHyphen/>
        <w:t>дило одно основательное возражение, почерпнутое из мест</w:t>
        <w:softHyphen/>
        <w:t>ных условий помещичьего хозяйства в южной, степной, части губернии. Там очень нередко с выгоном слива</w:t>
        <w:softHyphen/>
        <w:t>ются огромные площади издавна запущенной пахатной земли; эти залежи представляют драгоценный, как бы резервный капитал, обеспечивающий на многие лета вы</w:t>
        <w:softHyphen/>
        <w:t>годы, получаемые от земледелия, и, конечно, нельзя тре</w:t>
        <w:softHyphen/>
        <w:t>бовать от владельцев, чтоб они отказались от этих запасных земель потому единственно, что выпущенная со двора крестьянская скотина беспрепятственно по ням бродила. Для устранения этого справедливого возражения, предположено причислять к усадебной земле только те пло</w:t>
        <w:softHyphen/>
        <w:t>щади, которые служат выгонами исключительно и постоянно.</w:t>
      </w:r>
    </w:p>
    <w:p>
      <w:pPr>
        <w:pStyle w:val="Normal"/>
        <w:ind w:firstLine="360"/>
        <w:jc w:val="both"/>
        <w:rPr>
          <w:rFonts w:ascii="Times New Roman" w:hAnsi="Times New Roman" w:cs="Times New Roman"/>
        </w:rPr>
      </w:pPr>
      <w:r>
        <w:rPr>
          <w:rFonts w:cs="Times New Roman" w:ascii="Times New Roman" w:hAnsi="Times New Roman"/>
        </w:rPr>
        <w:t>2) На § 54. В Комитете долго и подробно было рассуж- даемо о том: можно ли и нужно ли определить нормаль</w:t>
        <w:softHyphen/>
        <w:t>ный размер усадебной земли по числу дворов, или, по крайней мере, наибольший и наименьший её размер. Из всех происходивших по этому поводу прений, Члены Комитета, подписавшие настоящий профкт, извлекли убеж</w:t>
        <w:softHyphen/>
        <w:t>дение, что всякое такого рода определение на практике возбудило бы множество затруднений и не принесло бы в сущности никакой пользы. К этому заключению привели следующие соображения.</w:t>
      </w:r>
    </w:p>
    <w:p>
      <w:pPr>
        <w:pStyle w:val="Normal"/>
        <w:tabs>
          <w:tab w:val="clear" w:pos="708"/>
          <w:tab w:val="left" w:pos="562" w:leader="none"/>
        </w:tabs>
        <w:ind w:firstLine="360"/>
        <w:jc w:val="both"/>
        <w:rPr>
          <w:rFonts w:ascii="Times New Roman" w:hAnsi="Times New Roman" w:cs="Times New Roman"/>
        </w:rPr>
      </w:pPr>
      <w:r>
        <w:rPr>
          <w:rFonts w:cs="Times New Roman" w:ascii="Times New Roman" w:hAnsi="Times New Roman"/>
        </w:rPr>
        <w:t>а)</w:t>
        <w:tab/>
        <w:t>Крестьянская усадебная оседлость, в том виде, в каком она существует теперь в каждой местности, пред</w:t>
        <w:softHyphen/>
        <w:t>ставляет собою результат долголетних трудов, расхо</w:t>
        <w:softHyphen/>
        <w:t>дов, сознанных потребностей и опытности нескольких поколений; чем меньше в ней произойдет ломки и пе</w:t>
        <w:softHyphen/>
        <w:t>рестановок всякого рода, тем лучше, ибо каждая пере</w:t>
        <w:softHyphen/>
        <w:t>мена повлечет за собою убытки и неудовольствия.</w:t>
      </w:r>
    </w:p>
    <w:p>
      <w:pPr>
        <w:pStyle w:val="Normal"/>
        <w:tabs>
          <w:tab w:val="clear" w:pos="708"/>
          <w:tab w:val="left" w:pos="562" w:leader="none"/>
        </w:tabs>
        <w:ind w:firstLine="360"/>
        <w:jc w:val="both"/>
        <w:rPr>
          <w:rFonts w:ascii="Times New Roman" w:hAnsi="Times New Roman" w:cs="Times New Roman"/>
        </w:rPr>
      </w:pPr>
      <w:r>
        <w:rPr>
          <w:rFonts w:cs="Times New Roman" w:ascii="Times New Roman" w:hAnsi="Times New Roman"/>
        </w:rPr>
        <w:t>б)</w:t>
        <w:tab/>
        <w:t>Количество усадебной земли, приходящейся на душу или на крестьянский двор, чрезвычайно разнообразно в различных местностях губернии, начиная от Ставро</w:t>
        <w:softHyphen/>
        <w:t>польского уезда (первого по густоте народонаселения), где крестьянские избы скучиваются на тесном пространстве и где выгоны вообще довольно ограничены, и оканчивая Новоузенским, Николаевским и южною половиною Са</w:t>
        <w:softHyphen/>
        <w:t>марского и Вуэулукского, где, наоборот, селения раски</w:t>
        <w:softHyphen/>
        <w:t>дываются на просторе и пользуются огромными выгонами, необходимыми для скотоводства, составляющего главный источник дохода тамошних крестьян. Далее, селения, построенные на берегу Волги, где каждый клочок земли ценится высоко, вообще расположены теснее, чем селе</w:t>
        <w:softHyphen/>
        <w:t>ния, состоящие в степи. Наконец, есть множество других, неисчислимых обстоятельств, которыми обусловливается потребность в большем или меньшем количестве земли под усадьбы; например, если, как вто нередко встре</w:t>
        <w:softHyphen/>
        <w:t>чается, селение расположено вокруг озера, широко разли</w:t>
        <w:softHyphen/>
        <w:t>вающагося весною, то очевидно, что для него нужен бу</w:t>
        <w:softHyphen/>
        <w:t>дет почти двойной выгон, так как половина его в продолжении весны и части лета находится под водою; если гумны отделены от дворов и огородов оврагом и не представляется возможности сблизить их, то потре</w:t>
        <w:softHyphen/>
        <w:t>буется также гораздо больше земли под усадебную осед</w:t>
        <w:softHyphen/>
        <w:t>лость, чем в смежном селении, с одинаковым числом дворов, но расположенном на ровном месте. Умолчание обо всех этих условиях потрясло бы самые основания существующей крестьянской оседлости, а принятие их в соображение повело бы к неисчерпаемой казуистике.</w:t>
      </w:r>
    </w:p>
    <w:p>
      <w:pPr>
        <w:pStyle w:val="Normal"/>
        <w:tabs>
          <w:tab w:val="clear" w:pos="708"/>
          <w:tab w:val="left" w:pos="548" w:leader="none"/>
        </w:tabs>
        <w:ind w:firstLine="360"/>
        <w:jc w:val="both"/>
        <w:rPr>
          <w:rFonts w:ascii="Times New Roman" w:hAnsi="Times New Roman" w:cs="Times New Roman"/>
        </w:rPr>
      </w:pPr>
      <w:r>
        <w:rPr>
          <w:rFonts w:cs="Times New Roman" w:ascii="Times New Roman" w:hAnsi="Times New Roman"/>
        </w:rPr>
        <w:t>в)</w:t>
        <w:tab/>
        <w:t>Ничто не мешает включить усадебную землю, в том размере, в каком она существует теперь, в общий по</w:t>
        <w:softHyphen/>
      </w:r>
    </w:p>
    <w:p>
      <w:pPr>
        <w:pStyle w:val="Normal"/>
        <w:jc w:val="both"/>
        <w:rPr>
          <w:rFonts w:ascii="Times New Roman" w:hAnsi="Times New Roman" w:cs="Times New Roman"/>
        </w:rPr>
      </w:pPr>
      <w:r>
        <w:rPr>
          <w:rFonts w:cs="Times New Roman" w:ascii="Times New Roman" w:hAnsi="Times New Roman"/>
        </w:rPr>
        <w:t>земельный ня дел, принятый для разных местностей гу</w:t>
        <w:softHyphen/>
        <w:t>бернии. Владельцы от этого ничего не потеряют; ибо, чем больше земли отведено будет под усадьбы, тем меньше придется отводить под пашню и угодья. Кресть</w:t>
        <w:softHyphen/>
        <w:t>яне также не будут обижены; ибо, если им покажется, что усадьбы расположены тесно, никто не помешает им часть прилегающей пашни запустить под выгон; наобо</w:t>
        <w:softHyphen/>
        <w:t>рот, если (как ото неминуемо произойдет со временем) они убедятся в возможности уменьшить выгон, им будет дана полная возможность часть его обратить в пашню.</w:t>
      </w:r>
    </w:p>
    <w:p>
      <w:pPr>
        <w:pStyle w:val="Normal"/>
        <w:tabs>
          <w:tab w:val="clear" w:pos="708"/>
          <w:tab w:val="left" w:pos="553" w:leader="none"/>
        </w:tabs>
        <w:ind w:firstLine="360"/>
        <w:jc w:val="both"/>
        <w:rPr>
          <w:rFonts w:ascii="Times New Roman" w:hAnsi="Times New Roman" w:cs="Times New Roman"/>
        </w:rPr>
      </w:pPr>
      <w:r>
        <w:rPr>
          <w:rFonts w:cs="Times New Roman" w:ascii="Times New Roman" w:hAnsi="Times New Roman"/>
        </w:rPr>
        <w:t>3)</w:t>
        <w:tab/>
        <w:t>На § 55. Наименьший размер усадебной земли под каждый двор (со включением огорода, гумна и неболь</w:t>
        <w:softHyphen/>
        <w:t>шего выгона) полагается только на случай отвода новых участков под переносимые со старых мест дворы. Принятый размер, 1200 саж., составляет приблизительно средний объем усадьбы в Самарской губернии. В мест</w:t>
        <w:softHyphen/>
        <w:t>ностях густо населенных, по показанию некоторых владельцев, отводится теперь по 800 саж. на двор, не счи</w:t>
        <w:softHyphen/>
        <w:t>тая гумна и выгона, а в степных, многоземельных местах, редко приходится на двор всей усадебной земли меньше десятины и очень часто гораздо больше. Для вла</w:t>
        <w:softHyphen/>
        <w:t>дельца, который, конечно, в том только случае решится на перенос усадьб, когда найдет в том существенную выгоду, отвод по полдесятиве на каждый двор не составит значительного места. Для крестьян же фто будет доста</w:t>
        <w:softHyphen/>
        <w:t>точно, так как по силе 78 § предполагается отводить на каждый дом по полдесятине сверх нормальная надела, расс</w:t>
        <w:softHyphen/>
        <w:t>читанная по числу тяил.</w:t>
      </w:r>
    </w:p>
    <w:p>
      <w:pPr>
        <w:pStyle w:val="Normal"/>
        <w:tabs>
          <w:tab w:val="clear" w:pos="708"/>
          <w:tab w:val="left" w:pos="548" w:leader="none"/>
        </w:tabs>
        <w:ind w:firstLine="360"/>
        <w:jc w:val="both"/>
        <w:rPr>
          <w:rFonts w:ascii="Times New Roman" w:hAnsi="Times New Roman" w:cs="Times New Roman"/>
        </w:rPr>
      </w:pPr>
      <w:r>
        <w:rPr>
          <w:rFonts w:cs="Times New Roman" w:ascii="Times New Roman" w:hAnsi="Times New Roman"/>
        </w:rPr>
        <w:t>4)</w:t>
        <w:tab/>
        <w:t>К § 58. Измерение усадебной земли необходимо, так как крестьянам предоставлено право выкупать ее от</w:t>
        <w:softHyphen/>
        <w:t>дельно от пашни и угодий.</w:t>
      </w:r>
    </w:p>
    <w:p>
      <w:pPr>
        <w:pStyle w:val="Normal"/>
        <w:tabs>
          <w:tab w:val="clear" w:pos="708"/>
          <w:tab w:val="left" w:pos="543" w:leader="none"/>
        </w:tabs>
        <w:ind w:firstLine="360"/>
        <w:jc w:val="both"/>
        <w:rPr>
          <w:rFonts w:ascii="Times New Roman" w:hAnsi="Times New Roman" w:cs="Times New Roman"/>
        </w:rPr>
      </w:pPr>
      <w:r>
        <w:rPr>
          <w:rFonts w:cs="Times New Roman" w:ascii="Times New Roman" w:hAnsi="Times New Roman"/>
        </w:rPr>
        <w:t>5)</w:t>
        <w:tab/>
        <w:t>На § 58. Предполагается не делать раскладки рабо</w:t>
        <w:softHyphen/>
        <w:t>чих дней на усадебную землю и на остальной надел: во первых, потому, что в втом не усматривается надоб</w:t>
        <w:softHyphen/>
        <w:t>ности, так как право выкупа усадьб предоставляется только оброчным крестьянам и, следовательно, помещик получит вознаграждение деньгами, а не работою; во вто</w:t>
        <w:softHyphen/>
      </w:r>
    </w:p>
    <w:p>
      <w:pPr>
        <w:pStyle w:val="Normal"/>
        <w:jc w:val="both"/>
        <w:rPr>
          <w:rFonts w:ascii="Times New Roman" w:hAnsi="Times New Roman" w:cs="Times New Roman"/>
        </w:rPr>
      </w:pPr>
      <w:r>
        <w:rPr>
          <w:rFonts w:cs="Times New Roman" w:ascii="Times New Roman" w:hAnsi="Times New Roman"/>
        </w:rPr>
        <w:t>рых, потому, что эта раскладка потребовала бы сложных, мелочных и всегда очевь неверных рассчетов; пришлось бы определить - сколько именно рабочих дней, из числа положенных огульно с каждого тяглового надела, пада</w:t>
        <w:softHyphen/>
        <w:t>ет на усадебную землю, притом-каких именно дней, летних или зимних, оценить эти дня по временам года, по свойству работы и т. д.</w:t>
      </w:r>
    </w:p>
    <w:p>
      <w:pPr>
        <w:pStyle w:val="Normal"/>
        <w:tabs>
          <w:tab w:val="clear" w:pos="708"/>
          <w:tab w:val="left" w:pos="553" w:leader="none"/>
        </w:tabs>
        <w:ind w:firstLine="360"/>
        <w:jc w:val="both"/>
        <w:rPr>
          <w:rFonts w:ascii="Times New Roman" w:hAnsi="Times New Roman" w:cs="Times New Roman"/>
        </w:rPr>
      </w:pPr>
      <w:r>
        <w:rPr>
          <w:rFonts w:cs="Times New Roman" w:ascii="Times New Roman" w:hAnsi="Times New Roman"/>
        </w:rPr>
        <w:t>6)</w:t>
        <w:tab/>
        <w:t>На § 61. К первому разряду отнесены селения, пред</w:t>
        <w:softHyphen/>
        <w:t>ставляющие значительные торговые выгоды, наприм., Ста</w:t>
        <w:softHyphen/>
        <w:t>рая и Новая Майны в Ставропольском уезде. Ко вто</w:t>
        <w:softHyphen/>
        <w:t>рому отнесены все приволжские деревни, пользующиеся осо</w:t>
        <w:softHyphen/>
        <w:t>бенными выгодами от близости большой реки, как то: весенним наносом, обеспечивающим отопление в про</w:t>
        <w:softHyphen/>
        <w:t>должении нескольких месяцев, дешевизною сплавного строевого леса и щепного товара, удобством сбыта и т. д. Сюда же причислены все усадьбы степной, южной поло</w:t>
        <w:softHyphen/>
        <w:t>вины губернии, по той причине, что в этой полосе, вообще скудной водою, места усадебные для селитьбы, гораздо ре</w:t>
        <w:softHyphen/>
        <w:t>же* встречаются и потому несравненно ценнее, чем в других уездах, обильных водою.</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7)</w:t>
        <w:tab/>
        <w:t>На § 62-й. Этот способ сравнительной оценки усадеб</w:t>
        <w:softHyphen/>
        <w:t>ной земли довольно близко подходит к общеупотребитель</w:t>
        <w:softHyphen/>
        <w:t>ному при полюбовных размежеваниях, а другого,удобопри- менимого способане существует. Усадебные земли, в смы</w:t>
        <w:softHyphen/>
        <w:t>сле объясненном в § 60,никогда не продавались,не повупа-, лись и не закладывались, как особые хозяйственные статьи, отдельно от пахатной земли и угодий; поэтому не доста</w:t>
        <w:softHyphen/>
        <w:t>ет надежных и твердых данных для их оценки. Чтоб убедиться в этом, достаточно взглянуть на оценки, сделан</w:t>
        <w:softHyphen/>
        <w:t>ные владельцами имений в представленных ими описани</w:t>
        <w:softHyphen/>
        <w:t>ях; цифры в них изменяются от 20 руб. до 3000 руб. за десятину. Все это совершенно гадательно и очевидно выражает не действительную стоимость предмета, а лич</w:t>
        <w:softHyphen/>
        <w:t>ный взгляд владельца и меру его опасений за будущее.</w:t>
      </w:r>
    </w:p>
    <w:p>
      <w:pPr>
        <w:pStyle w:val="Normal"/>
        <w:tabs>
          <w:tab w:val="clear" w:pos="708"/>
          <w:tab w:val="left" w:pos="534" w:leader="none"/>
        </w:tabs>
        <w:ind w:firstLine="360"/>
        <w:jc w:val="both"/>
        <w:rPr>
          <w:rFonts w:ascii="Times New Roman" w:hAnsi="Times New Roman" w:cs="Times New Roman"/>
        </w:rPr>
      </w:pPr>
      <w:r>
        <w:rPr>
          <w:rFonts w:cs="Times New Roman" w:ascii="Times New Roman" w:hAnsi="Times New Roman"/>
        </w:rPr>
        <w:t>8)</w:t>
        <w:tab/>
        <w:t>На §§ 63 и 69. Выставленные в этих §§ цифры по</w:t>
        <w:softHyphen/>
        <w:t>лучены следующим образом: установленный с тягла однообразный оброк, в 23 руб. сер., разделен на все принятые нормы тяглового надела, т. е., на 8,12, 13,15,1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десятины; полученные частные цифры помножены на 3, на 2 и наи*/,; полученные произведения капитализированы по в*/« рассчету. Во всех операциях копеечные доли от</w:t>
        <w:softHyphen/>
        <w:t>кинуты для упрощения рассчетов.</w:t>
      </w:r>
    </w:p>
    <w:p>
      <w:pPr>
        <w:pStyle w:val="Normal"/>
        <w:tabs>
          <w:tab w:val="clear" w:pos="708"/>
          <w:tab w:val="left" w:pos="548" w:leader="none"/>
        </w:tabs>
        <w:ind w:firstLine="360"/>
        <w:jc w:val="both"/>
        <w:rPr>
          <w:rFonts w:ascii="Times New Roman" w:hAnsi="Times New Roman" w:cs="Times New Roman"/>
        </w:rPr>
      </w:pPr>
      <w:r>
        <w:rPr>
          <w:rFonts w:cs="Times New Roman" w:ascii="Times New Roman" w:hAnsi="Times New Roman"/>
        </w:rPr>
        <w:t>9)</w:t>
        <w:tab/>
        <w:t>На §§ 66—73. По программе, выкуп усадьб допус</w:t>
        <w:softHyphen/>
        <w:t>кается деньгами или работою; Члены же Комитета, подпи</w:t>
        <w:softHyphen/>
        <w:t>савшие настоящий проект предлагают, во первых, при</w:t>
        <w:softHyphen/>
        <w:t>знать обязательным для вотчинника только первый спо</w:t>
        <w:softHyphen/>
        <w:t>соб, т. е., выкуп деньгами; во вторых, предоставить пра</w:t>
        <w:softHyphen/>
        <w:t>во выкупа одним оброчным крестьянам, не распростра</w:t>
        <w:softHyphen/>
        <w:t>няя его на крестьян, состоящих на издельном положе</w:t>
        <w:softHyphen/>
        <w:t>нии. На фти два пункта необходимо представить некоторые пояснения. На 1-й, обязательная работа или барщина и сопряженная с нею безотчетная расправа составляют едва ли не самое главное зло крепостного права. Искоре</w:t>
        <w:softHyphen/>
        <w:t>нить его законодательною мерою и перевести крестьян на оброк, не справляясь с их настоящими средства</w:t>
        <w:softHyphen/>
        <w:t>ми—дело невозможное; но, по крайней мере, должно огра</w:t>
        <w:softHyphen/>
        <w:t>ничить проявление втого зла, всеми мерами облегчить и поощрить свободный переход на оброк и заранее пре</w:t>
        <w:softHyphen/>
        <w:t>дупредить все поводы к восстановлению и расширению обя</w:t>
        <w:softHyphen/>
        <w:t>зательного труда. Комитет значительно ограничил раз</w:t>
        <w:softHyphen/>
        <w:t>мер барщины, как видно из §§ 148 и 149 главы V, но если бы к отработке положенных двух дней в неделю присоединилась отработка дней на выкуп усадьб, возник бы новый. вид дополнительной барщины. Сверх того, крайне затруднился бы учет дней по двум категориям: исправляемых за право пользования и исправляемых в счет выкупа. Впрочем, само собою разумеется, что ни</w:t>
        <w:softHyphen/>
        <w:t>что не мешает вотчиннику и крестьянам условиться меж</w:t>
        <w:softHyphen/>
        <w:t>ду собою на счет выкупа усадьб посредством натураль</w:t>
        <w:softHyphen/>
        <w:t>ной дополнительной повинности; но для таковых сделок не может быть заранее постановлено никаких обязатель</w:t>
        <w:softHyphen/>
        <w:t>ных правил, нельзя принудить вотчинника брать в счет выкупа предлагаемую ему работу, в которой он может быть и не нуждается, или которую ценит гораздо ниже, чем крестьяне; все, здесь, должно быть предоставлено свободному соглашению. На 2й, предоставление права на</w:t>
      </w:r>
    </w:p>
    <w:p>
      <w:pPr>
        <w:pStyle w:val="Normal"/>
        <w:jc w:val="both"/>
        <w:rPr>
          <w:rFonts w:ascii="Times New Roman" w:hAnsi="Times New Roman" w:cs="Times New Roman"/>
        </w:rPr>
      </w:pPr>
      <w:r>
        <w:rPr>
          <w:rFonts w:cs="Times New Roman" w:ascii="Times New Roman" w:hAnsi="Times New Roman"/>
        </w:rPr>
        <w:t>приобретение усадьб в собственность одним оброчным крестьянам, повидимому, содержит в себе несправедливое ограничение в обиду крестьянам, состоящим на издель- ном положении; но на практике это постановление никого не стеснит. При некотором знакомстве с понятиями и взглядом крестьян на их теперешнее положение, нельзя отрицать, что после удержания за собою земли, которою они пользовались, главная часть их постарается избавиться поскорее от ненавистной барщины.Много ли вобще найдется желающих затратить денежный свой капитал на выкуп в собственность клочка земли, который один, без пашни и угодий, их не прокормит и которым они могут поль</w:t>
        <w:softHyphen/>
        <w:t>зоваться невозбранно, на условиях необременительных?— Это подвержено спору; но то несомненно, что крестьянин, состоящий на барщине, и не подумает о выкупе прежде, чем перейдет на оброк, и что на фтот последний пред</w:t>
        <w:softHyphen/>
        <w:t>мет, а не на что-либо другое, употребятся первые зара</w:t>
        <w:softHyphen/>
        <w:t>ботанные им деньги. Отклонять крестьян от этого есте</w:t>
        <w:softHyphen/>
        <w:t>ственного стремления, без которого не может быть пол</w:t>
        <w:softHyphen/>
        <w:t>ного освобождения личности и труда, нет никаких при</w:t>
        <w:softHyphen/>
        <w:t>чин.</w:t>
      </w:r>
    </w:p>
    <w:p>
      <w:pPr>
        <w:pStyle w:val="Normal"/>
        <w:tabs>
          <w:tab w:val="clear" w:pos="708"/>
          <w:tab w:val="left" w:pos="682" w:leader="none"/>
        </w:tabs>
        <w:ind w:firstLine="360"/>
        <w:jc w:val="both"/>
        <w:rPr>
          <w:rFonts w:ascii="Times New Roman" w:hAnsi="Times New Roman" w:cs="Times New Roman"/>
        </w:rPr>
      </w:pPr>
      <w:r>
        <w:rPr>
          <w:rFonts w:cs="Times New Roman" w:ascii="Times New Roman" w:hAnsi="Times New Roman"/>
        </w:rPr>
        <w:t>10)</w:t>
        <w:tab/>
        <w:t>На § 72. Известно, что в одном и том же име</w:t>
        <w:softHyphen/>
        <w:t>нии, одна усадьба ценится вдвое и втрое дороже соседних, по выгодности её местоположения: у самого выезда в се</w:t>
        <w:softHyphen/>
        <w:t>ление, на повороте к торговому тракту, против пристани и т. д. Все эти обстоятельства, неуловимые для других, крестьянами примутся в соображение при оценке усадьб, выкупаемых порознь. Может быть, при фтом, общество с иного хозяина возьмет дороже, чем с другого, при</w:t>
        <w:softHyphen/>
        <w:t>няв в соображение и средства выкупающего; но хотя бы и так, хотя бы в селении, состоящем из 20-ти дворов, крестьяне разложили на 15 дворов всю сумму, в которую оценена усадебная земля, состоящая в пользовании всего селения, при чем 5 дворов, разумеется беднейших, сде</w:t>
        <w:softHyphen/>
        <w:t>лались бы собственностью крестьян бесплатно—этим бы только ускорился и облегчился выкуп. Богатые крестьяне ни в каком случае не могут сделаться жертвою вымо</w:t>
        <w:softHyphen/>
        <w:t>гательства со стороны общества, так как приобретение</w:t>
      </w:r>
    </w:p>
    <w:p>
      <w:pPr>
        <w:pStyle w:val="Normal"/>
        <w:jc w:val="both"/>
        <w:rPr>
          <w:rFonts w:ascii="Times New Roman" w:hAnsi="Times New Roman" w:cs="Times New Roman"/>
        </w:rPr>
      </w:pPr>
      <w:r>
        <w:rPr>
          <w:rFonts w:cs="Times New Roman" w:ascii="Times New Roman" w:hAnsi="Times New Roman"/>
        </w:rPr>
        <w:t>усадьб в частную собственность предоставляется на волю каждого, но никому не вменяется в обязанность.</w:t>
      </w:r>
    </w:p>
    <w:p>
      <w:pPr>
        <w:pStyle w:val="Normal"/>
        <w:tabs>
          <w:tab w:val="clear" w:pos="708"/>
          <w:tab w:val="left" w:pos="678" w:leader="none"/>
        </w:tabs>
        <w:ind w:firstLine="360"/>
        <w:jc w:val="both"/>
        <w:rPr>
          <w:rFonts w:ascii="Times New Roman" w:hAnsi="Times New Roman" w:cs="Times New Roman"/>
        </w:rPr>
      </w:pPr>
      <w:r>
        <w:rPr>
          <w:rFonts w:cs="Times New Roman" w:ascii="Times New Roman" w:hAnsi="Times New Roman"/>
        </w:rPr>
        <w:t>11)</w:t>
        <w:tab/>
        <w:t>На §§ 73 и 75. При выкупе усадьб, из вознаграж</w:t>
        <w:softHyphen/>
        <w:t>дения, назначенного в пользу вотчинника, не предложено делать никаких вычетов на обеспечение долгов, лежа</w:t>
        <w:softHyphen/>
        <w:t>щих на имении, потому, во первых, что случаи ети будут, по всей вероятности, довольно редки; во вторых, взносы будут производиться незначительными суммами, для кото</w:t>
        <w:softHyphen/>
        <w:t>рых помещик всегда найдет выгодное употребление по своему хозяйству, тогда как от обращения их ва покры</w:t>
        <w:softHyphen/>
        <w:t>тие долгов, последние уменьшились бы на самую незначи</w:t>
        <w:softHyphen/>
        <w:t>тельную долю.</w:t>
      </w:r>
    </w:p>
    <w:p>
      <w:pPr>
        <w:pStyle w:val="Normal"/>
        <w:tabs>
          <w:tab w:val="clear" w:pos="708"/>
          <w:tab w:val="left" w:pos="663" w:leader="none"/>
        </w:tabs>
        <w:ind w:firstLine="360"/>
        <w:jc w:val="both"/>
        <w:rPr>
          <w:rFonts w:ascii="Times New Roman" w:hAnsi="Times New Roman" w:cs="Times New Roman"/>
        </w:rPr>
      </w:pPr>
      <w:r>
        <w:rPr>
          <w:rFonts w:cs="Times New Roman" w:ascii="Times New Roman" w:hAnsi="Times New Roman"/>
        </w:rPr>
        <w:t>12)</w:t>
        <w:tab/>
        <w:t>На $ 83. Необходимо теперь же признать недели</w:t>
        <w:softHyphen/>
        <w:t>мость усадьб в избежание чересполостности и измельче</w:t>
        <w:softHyphen/>
        <w:t>ния участков; ибо впоследствии трудно будет принять действительные меры против фтих неизбежных послед</w:t>
        <w:softHyphen/>
        <w:t>ствий неограниченного дробления частной поземельной соб</w:t>
        <w:softHyphen/>
        <w:t>ственности.</w:t>
      </w:r>
    </w:p>
    <w:p>
      <w:pPr>
        <w:pStyle w:val="Normal"/>
        <w:numPr>
          <w:ilvl w:val="0"/>
          <w:numId w:val="0"/>
        </w:numPr>
        <w:jc w:val="both"/>
        <w:outlineLvl w:val="4"/>
        <w:rPr>
          <w:rFonts w:ascii="Times New Roman" w:hAnsi="Times New Roman" w:cs="Times New Roman"/>
        </w:rPr>
      </w:pPr>
      <w:bookmarkStart w:id="40" w:name="bookmark78"/>
      <w:r>
        <w:rPr>
          <w:rFonts w:cs="Times New Roman" w:ascii="Times New Roman" w:hAnsi="Times New Roman"/>
        </w:rPr>
        <w:t>К ГЛАВЕ Ѵ-й.</w:t>
      </w:r>
      <w:bookmarkEnd w:id="40"/>
    </w:p>
    <w:p>
      <w:pPr>
        <w:pStyle w:val="Normal"/>
        <w:ind w:firstLine="360"/>
        <w:jc w:val="both"/>
        <w:rPr>
          <w:rFonts w:ascii="Times New Roman" w:hAnsi="Times New Roman" w:cs="Times New Roman"/>
        </w:rPr>
      </w:pPr>
      <w:r>
        <w:rPr>
          <w:rFonts w:cs="Times New Roman" w:ascii="Times New Roman" w:hAnsi="Times New Roman"/>
        </w:rPr>
        <w:t>1) На § 85. Первоначально Комитет предполагал опре</w:t>
        <w:softHyphen/>
        <w:t>делить нормальный надел по числу душ, но впослед</w:t>
        <w:softHyphen/>
        <w:t>ствии предпочтено было принять за единицу надела тягло. Причины, к фтому побудившие, заключаются в следую</w:t>
        <w:softHyphen/>
        <w:t>щем: а) чем крупнее единица, тем легче делаются все рассчеты при исчислении количества земли и повинностей; б) повинности исправляются не с души, а с тягла, по</w:t>
        <w:softHyphen/>
        <w:t>этому, принятие тягла за единицу надела дает возмож</w:t>
        <w:softHyphen/>
        <w:t>ность установить во всей губернии однообразную повинность, при различных наделах, и избежать употребления двух единиц, одной для надела, другой для повинностей; в) на</w:t>
        <w:softHyphen/>
        <w:t>конец, установивши наперед личный состав тягла, нет повода опасаться, чтобы надел по тяглам мог оказаться недостаточным для обеспечения продовольствия местного народонаселения, или, на оборот, излишним. Чтоб убе</w:t>
        <w:softHyphen/>
        <w:t>диться в этом, достаточно взглянуть на прилагаемую таблицу, в которой надел по тяглам переложен на души.</w:t>
      </w:r>
    </w:p>
    <w:p>
      <w:pPr>
        <w:pStyle w:val="Normal"/>
        <w:jc w:val="both"/>
        <w:rPr>
          <w:rFonts w:ascii="Times New Roman" w:hAnsi="Times New Roman" w:cs="Times New Roman"/>
        </w:rPr>
      </w:pPr>
      <w:r>
        <w:rPr>
          <w:rFonts w:cs="Times New Roman" w:ascii="Times New Roman" w:hAnsi="Times New Roman"/>
        </w:rPr>
        <w:t>Переложение тяглового надела на душевой.</w:t>
      </w:r>
    </w:p>
    <w:tbl>
      <w:tblPr>
        <w:tblW w:w="6144"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1018"/>
        <w:gridCol w:w="811"/>
        <w:gridCol w:w="902"/>
        <w:gridCol w:w="748"/>
        <w:gridCol w:w="601"/>
        <w:gridCol w:w="461"/>
        <w:gridCol w:w="748"/>
        <w:gridCol w:w="854"/>
      </w:tblGrid>
      <w:tr>
        <w:trPr>
          <w:trHeight w:val="240" w:hRule="atLeast"/>
        </w:trPr>
        <w:tc>
          <w:tcPr>
            <w:tcW w:w="1829" w:type="dxa"/>
            <w:gridSpan w:val="2"/>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Пра ваделе аа тягло.</w:t>
            </w:r>
          </w:p>
        </w:tc>
        <w:tc>
          <w:tcPr>
            <w:tcW w:w="1650" w:type="dxa"/>
            <w:gridSpan w:val="2"/>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При составе тягла.</w:t>
            </w:r>
          </w:p>
        </w:tc>
        <w:tc>
          <w:tcPr>
            <w:tcW w:w="2664" w:type="dxa"/>
            <w:gridSpan w:val="4"/>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Приходятся земля на рев. душу.</w:t>
            </w:r>
          </w:p>
        </w:tc>
      </w:tr>
      <w:tr>
        <w:trPr>
          <w:trHeight w:val="350" w:hRule="atLeast"/>
        </w:trPr>
        <w:tc>
          <w:tcPr>
            <w:tcW w:w="1829" w:type="dxa"/>
            <w:gridSpan w:val="2"/>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8-ми десятин &lt;</w:t>
            </w:r>
          </w:p>
        </w:tc>
        <w:tc>
          <w:tcPr>
            <w:tcW w:w="90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в 2%</w:t>
            </w:r>
          </w:p>
        </w:tc>
        <w:tc>
          <w:tcPr>
            <w:tcW w:w="74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ДУШИ.</w:t>
            </w:r>
          </w:p>
        </w:tc>
        <w:tc>
          <w:tcPr>
            <w:tcW w:w="60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w:t>
            </w:r>
          </w:p>
        </w:tc>
        <w:tc>
          <w:tcPr>
            <w:tcW w:w="46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дес.</w:t>
            </w:r>
          </w:p>
        </w:tc>
        <w:tc>
          <w:tcPr>
            <w:tcW w:w="74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028</w:t>
            </w:r>
          </w:p>
        </w:tc>
        <w:tc>
          <w:tcPr>
            <w:tcW w:w="85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аж.</w:t>
            </w:r>
          </w:p>
        </w:tc>
      </w:tr>
      <w:tr>
        <w:trPr>
          <w:trHeight w:val="197" w:hRule="atLeast"/>
        </w:trPr>
        <w:tc>
          <w:tcPr>
            <w:tcW w:w="101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81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90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в 2’/,</w:t>
            </w:r>
          </w:p>
        </w:tc>
        <w:tc>
          <w:tcPr>
            <w:tcW w:w="74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gt;</w:t>
            </w:r>
          </w:p>
        </w:tc>
        <w:tc>
          <w:tcPr>
            <w:tcW w:w="60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w:t>
            </w:r>
          </w:p>
        </w:tc>
        <w:tc>
          <w:tcPr>
            <w:tcW w:w="46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74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85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gt;</w:t>
            </w:r>
          </w:p>
        </w:tc>
      </w:tr>
      <w:tr>
        <w:trPr>
          <w:trHeight w:val="230" w:hRule="atLeast"/>
        </w:trPr>
        <w:tc>
          <w:tcPr>
            <w:tcW w:w="1018" w:type="dxa"/>
            <w:vMerge w:val="restart"/>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2-ти</w:t>
            </w:r>
          </w:p>
        </w:tc>
        <w:tc>
          <w:tcPr>
            <w:tcW w:w="81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90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в 2‘/,</w:t>
            </w:r>
          </w:p>
        </w:tc>
        <w:tc>
          <w:tcPr>
            <w:tcW w:w="74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60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w:t>
            </w:r>
          </w:p>
        </w:tc>
        <w:tc>
          <w:tcPr>
            <w:tcW w:w="46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74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42</w:t>
            </w:r>
          </w:p>
        </w:tc>
        <w:tc>
          <w:tcPr>
            <w:tcW w:w="85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gt;</w:t>
            </w:r>
          </w:p>
        </w:tc>
      </w:tr>
      <w:tr>
        <w:trPr>
          <w:trHeight w:val="322" w:hRule="atLeast"/>
        </w:trPr>
        <w:tc>
          <w:tcPr>
            <w:tcW w:w="1018" w:type="dxa"/>
            <w:vMerge w:val="continue"/>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r>
          </w:p>
        </w:tc>
        <w:tc>
          <w:tcPr>
            <w:tcW w:w="81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gt; &lt;</w:t>
            </w:r>
          </w:p>
        </w:tc>
        <w:tc>
          <w:tcPr>
            <w:tcW w:w="90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в 2*/и</w:t>
            </w:r>
          </w:p>
        </w:tc>
        <w:tc>
          <w:tcPr>
            <w:tcW w:w="74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60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4</w:t>
            </w:r>
          </w:p>
        </w:tc>
        <w:tc>
          <w:tcPr>
            <w:tcW w:w="46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74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200</w:t>
            </w:r>
          </w:p>
        </w:tc>
        <w:tc>
          <w:tcPr>
            <w:tcW w:w="85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gt;</w:t>
            </w:r>
          </w:p>
        </w:tc>
      </w:tr>
      <w:tr>
        <w:trPr>
          <w:trHeight w:val="235" w:hRule="atLeast"/>
        </w:trPr>
        <w:tc>
          <w:tcPr>
            <w:tcW w:w="1018" w:type="dxa"/>
            <w:vMerge w:val="restart"/>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3-ти</w:t>
            </w:r>
          </w:p>
        </w:tc>
        <w:tc>
          <w:tcPr>
            <w:tcW w:w="81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90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в 2'/»</w:t>
            </w:r>
          </w:p>
        </w:tc>
        <w:tc>
          <w:tcPr>
            <w:tcW w:w="74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60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w:t>
            </w:r>
          </w:p>
        </w:tc>
        <w:tc>
          <w:tcPr>
            <w:tcW w:w="46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74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371</w:t>
            </w:r>
          </w:p>
        </w:tc>
        <w:tc>
          <w:tcPr>
            <w:tcW w:w="85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gt;</w:t>
            </w:r>
          </w:p>
        </w:tc>
      </w:tr>
      <w:tr>
        <w:trPr>
          <w:trHeight w:val="322" w:hRule="atLeast"/>
        </w:trPr>
        <w:tc>
          <w:tcPr>
            <w:tcW w:w="1018" w:type="dxa"/>
            <w:vMerge w:val="continue"/>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r>
          </w:p>
        </w:tc>
        <w:tc>
          <w:tcPr>
            <w:tcW w:w="81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90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в 2*/,</w:t>
            </w:r>
          </w:p>
        </w:tc>
        <w:tc>
          <w:tcPr>
            <w:tcW w:w="74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0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w:t>
            </w:r>
          </w:p>
        </w:tc>
        <w:tc>
          <w:tcPr>
            <w:tcW w:w="46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74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100</w:t>
            </w:r>
          </w:p>
        </w:tc>
        <w:tc>
          <w:tcPr>
            <w:tcW w:w="85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gt;</w:t>
            </w:r>
          </w:p>
        </w:tc>
      </w:tr>
      <w:tr>
        <w:trPr>
          <w:trHeight w:val="226" w:hRule="atLeast"/>
        </w:trPr>
        <w:tc>
          <w:tcPr>
            <w:tcW w:w="1018" w:type="dxa"/>
            <w:vMerge w:val="restart"/>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5-ти</w:t>
            </w:r>
          </w:p>
        </w:tc>
        <w:tc>
          <w:tcPr>
            <w:tcW w:w="81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90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в 2%</w:t>
            </w:r>
          </w:p>
        </w:tc>
        <w:tc>
          <w:tcPr>
            <w:tcW w:w="74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60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6</w:t>
            </w:r>
          </w:p>
        </w:tc>
        <w:tc>
          <w:tcPr>
            <w:tcW w:w="46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74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28</w:t>
            </w:r>
          </w:p>
        </w:tc>
        <w:tc>
          <w:tcPr>
            <w:tcW w:w="85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336" w:hRule="atLeast"/>
        </w:trPr>
        <w:tc>
          <w:tcPr>
            <w:tcW w:w="1018" w:type="dxa"/>
            <w:vMerge w:val="continue"/>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r>
          </w:p>
        </w:tc>
        <w:tc>
          <w:tcPr>
            <w:tcW w:w="811" w:type="dxa"/>
            <w:tcBorders/>
            <w:shd w:color="auto" w:fill="auto" w:val="clear"/>
          </w:tcPr>
          <w:p>
            <w:pPr>
              <w:pStyle w:val="Normal"/>
              <w:widowControl w:val="false"/>
              <w:tabs>
                <w:tab w:val="clear" w:pos="708"/>
                <w:tab w:val="left" w:pos="564" w:leader="none"/>
              </w:tabs>
              <w:jc w:val="both"/>
              <w:rPr>
                <w:rFonts w:ascii="Times New Roman" w:hAnsi="Times New Roman" w:cs="Times New Roman"/>
              </w:rPr>
            </w:pPr>
            <w:r>
              <w:rPr>
                <w:rFonts w:cs="Times New Roman" w:ascii="Times New Roman" w:hAnsi="Times New Roman"/>
              </w:rPr>
              <w:t>»</w:t>
              <w:tab/>
              <w:t>1</w:t>
            </w:r>
          </w:p>
        </w:tc>
        <w:tc>
          <w:tcPr>
            <w:tcW w:w="90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в 27,</w:t>
            </w:r>
          </w:p>
        </w:tc>
        <w:tc>
          <w:tcPr>
            <w:tcW w:w="748"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60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5</w:t>
            </w:r>
          </w:p>
        </w:tc>
        <w:tc>
          <w:tcPr>
            <w:tcW w:w="46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74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500</w:t>
            </w:r>
          </w:p>
        </w:tc>
        <w:tc>
          <w:tcPr>
            <w:tcW w:w="85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r>
      <w:tr>
        <w:trPr>
          <w:trHeight w:val="221" w:hRule="atLeast"/>
        </w:trPr>
        <w:tc>
          <w:tcPr>
            <w:tcW w:w="1018" w:type="dxa"/>
            <w:vMerge w:val="restart"/>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17-ти</w:t>
            </w:r>
          </w:p>
        </w:tc>
        <w:tc>
          <w:tcPr>
            <w:tcW w:w="81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90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в 27,</w:t>
            </w:r>
          </w:p>
        </w:tc>
        <w:tc>
          <w:tcPr>
            <w:tcW w:w="74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60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7</w:t>
            </w:r>
          </w:p>
        </w:tc>
        <w:tc>
          <w:tcPr>
            <w:tcW w:w="46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74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685</w:t>
            </w:r>
          </w:p>
        </w:tc>
        <w:tc>
          <w:tcPr>
            <w:tcW w:w="85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gt;</w:t>
            </w:r>
          </w:p>
        </w:tc>
      </w:tr>
      <w:tr>
        <w:trPr>
          <w:trHeight w:val="336" w:hRule="atLeast"/>
        </w:trPr>
        <w:tc>
          <w:tcPr>
            <w:tcW w:w="1018" w:type="dxa"/>
            <w:vMerge w:val="continue"/>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r>
          </w:p>
        </w:tc>
        <w:tc>
          <w:tcPr>
            <w:tcW w:w="81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90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в 2</w:t>
            </w:r>
            <w:r>
              <w:rPr>
                <w:rFonts w:cs="Times New Roman" w:ascii="Times New Roman" w:hAnsi="Times New Roman"/>
                <w:vertAlign w:val="superscript"/>
              </w:rPr>
              <w:t>1</w:t>
            </w:r>
            <w:r>
              <w:rPr>
                <w:rFonts w:cs="Times New Roman" w:ascii="Times New Roman" w:hAnsi="Times New Roman"/>
              </w:rPr>
              <w:t>/,</w:t>
            </w:r>
          </w:p>
        </w:tc>
        <w:tc>
          <w:tcPr>
            <w:tcW w:w="74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w:t>
            </w:r>
          </w:p>
        </w:tc>
        <w:tc>
          <w:tcPr>
            <w:tcW w:w="60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6</w:t>
            </w:r>
          </w:p>
        </w:tc>
        <w:tc>
          <w:tcPr>
            <w:tcW w:w="46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74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900</w:t>
            </w:r>
          </w:p>
        </w:tc>
        <w:tc>
          <w:tcPr>
            <w:tcW w:w="85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gt;</w:t>
            </w:r>
          </w:p>
        </w:tc>
      </w:tr>
      <w:tr>
        <w:trPr>
          <w:trHeight w:val="326" w:hRule="atLeast"/>
        </w:trPr>
        <w:tc>
          <w:tcPr>
            <w:tcW w:w="1018" w:type="dxa"/>
            <w:vMerge w:val="restart"/>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22-хъ</w:t>
            </w:r>
          </w:p>
        </w:tc>
        <w:tc>
          <w:tcPr>
            <w:tcW w:w="81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gt; &lt;</w:t>
            </w:r>
          </w:p>
        </w:tc>
        <w:tc>
          <w:tcPr>
            <w:tcW w:w="902"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 В 2*/,</w:t>
            </w:r>
          </w:p>
        </w:tc>
        <w:tc>
          <w:tcPr>
            <w:tcW w:w="748"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601"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9</w:t>
            </w:r>
          </w:p>
        </w:tc>
        <w:tc>
          <w:tcPr>
            <w:tcW w:w="461"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748" w:type="dxa"/>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t>1,028</w:t>
            </w:r>
          </w:p>
        </w:tc>
        <w:tc>
          <w:tcPr>
            <w:tcW w:w="854"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э</w:t>
            </w:r>
          </w:p>
        </w:tc>
      </w:tr>
      <w:tr>
        <w:trPr>
          <w:trHeight w:val="230" w:hRule="atLeast"/>
        </w:trPr>
        <w:tc>
          <w:tcPr>
            <w:tcW w:w="1018" w:type="dxa"/>
            <w:vMerge w:val="continue"/>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rPr>
            </w:r>
          </w:p>
        </w:tc>
        <w:tc>
          <w:tcPr>
            <w:tcW w:w="811"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90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в 27,</w:t>
            </w:r>
          </w:p>
        </w:tc>
        <w:tc>
          <w:tcPr>
            <w:tcW w:w="74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gt;</w:t>
            </w:r>
          </w:p>
        </w:tc>
        <w:tc>
          <w:tcPr>
            <w:tcW w:w="60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8</w:t>
            </w:r>
          </w:p>
        </w:tc>
        <w:tc>
          <w:tcPr>
            <w:tcW w:w="46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74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600</w:t>
            </w:r>
          </w:p>
        </w:tc>
        <w:tc>
          <w:tcPr>
            <w:tcW w:w="85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gt;</w:t>
            </w:r>
          </w:p>
        </w:tc>
      </w:tr>
      <w:tr>
        <w:trPr>
          <w:trHeight w:val="288" w:hRule="atLeast"/>
        </w:trPr>
        <w:tc>
          <w:tcPr>
            <w:tcW w:w="1018"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 На §</w:t>
            </w:r>
          </w:p>
        </w:tc>
        <w:tc>
          <w:tcPr>
            <w:tcW w:w="2461" w:type="dxa"/>
            <w:gridSpan w:val="3"/>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86. Циеры, принятыя</w:t>
            </w:r>
          </w:p>
        </w:tc>
        <w:tc>
          <w:tcPr>
            <w:tcW w:w="1810" w:type="dxa"/>
            <w:gridSpan w:val="3"/>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для определения</w:t>
            </w:r>
          </w:p>
        </w:tc>
        <w:tc>
          <w:tcPr>
            <w:tcW w:w="85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личнаго</w:t>
            </w:r>
          </w:p>
        </w:tc>
      </w:tr>
    </w:tbl>
    <w:p>
      <w:pPr>
        <w:pStyle w:val="Normal"/>
        <w:jc w:val="both"/>
        <w:rPr>
          <w:rFonts w:ascii="Times New Roman" w:hAnsi="Times New Roman" w:cs="Times New Roman"/>
        </w:rPr>
      </w:pPr>
      <w:r>
        <w:rPr>
          <w:rFonts w:cs="Times New Roman" w:ascii="Times New Roman" w:hAnsi="Times New Roman"/>
        </w:rPr>
        <w:t>состава тягла, выражают более выгодное для крестьян отношение рабочих сил к повинностям, чем то, кото</w:t>
        <w:softHyphen/>
        <w:t>рое существует теперь. В настоящее время, приблизи</w:t>
        <w:softHyphen/>
        <w:t>тельно, приходится по всей губернии на мужское тягло ве более 2Ѵ, душ, в степных уездах (Новоузенском, Ни</w:t>
        <w:softHyphen/>
        <w:t>колаевском и в южной части Самарского) около 2 душ и редко где встречается более 2</w:t>
      </w:r>
      <w:r>
        <w:rPr>
          <w:rFonts w:cs="Times New Roman" w:ascii="Times New Roman" w:hAnsi="Times New Roman"/>
          <w:vertAlign w:val="superscript"/>
        </w:rPr>
        <w:t>1</w:t>
      </w:r>
      <w:r>
        <w:rPr>
          <w:rFonts w:cs="Times New Roman" w:ascii="Times New Roman" w:hAnsi="Times New Roman"/>
        </w:rPr>
        <w:t>/,; женских же душ на тягло приходится кругом несколько менее 2‘/</w:t>
      </w:r>
      <w:r>
        <w:rPr>
          <w:rFonts w:cs="Times New Roman" w:ascii="Times New Roman" w:hAnsi="Times New Roman"/>
          <w:vertAlign w:val="subscript"/>
        </w:rPr>
        <w:t>5</w:t>
      </w:r>
      <w:r>
        <w:rPr>
          <w:rFonts w:cs="Times New Roman" w:ascii="Times New Roman" w:hAnsi="Times New Roman"/>
        </w:rPr>
        <w:t xml:space="preserve">, а в южных уездах около </w:t>
      </w:r>
      <w:r>
        <w:rPr>
          <w:rFonts w:cs="Times New Roman" w:ascii="Times New Roman" w:hAnsi="Times New Roman"/>
          <w:lang w:val="la-VA" w:eastAsia="la-VA" w:bidi="la-VA"/>
        </w:rPr>
        <w:t>2’/</w:t>
      </w:r>
      <w:r>
        <w:rPr>
          <w:rFonts w:cs="Times New Roman" w:ascii="Times New Roman" w:hAnsi="Times New Roman"/>
          <w:vertAlign w:val="subscript"/>
          <w:lang w:val="la-VA" w:eastAsia="la-VA" w:bidi="la-VA"/>
        </w:rPr>
        <w:t>t</w:t>
      </w:r>
      <w:r>
        <w:rPr>
          <w:rFonts w:cs="Times New Roman" w:ascii="Times New Roman" w:hAnsi="Times New Roman"/>
          <w:lang w:val="la-VA" w:eastAsia="la-VA" w:bidi="la-VA"/>
        </w:rPr>
        <w:t xml:space="preserve">, </w:t>
      </w:r>
      <w:r>
        <w:rPr>
          <w:rFonts w:cs="Times New Roman" w:ascii="Times New Roman" w:hAnsi="Times New Roman"/>
        </w:rPr>
        <w:t>местами немного более 2, почти нигде не встречается 3-х душ.</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3)</w:t>
        <w:tab/>
        <w:t xml:space="preserve">На примечание к § 87. Предоставление крестьянам полной свободы в раскладке тягл, т. е., повинностей и земли, есть необходимое последствие возлагаемой на сельские общества круговой поруки, а дробление полных тягл на доли допущено потому, что теперь почти во всех имениях существуют 7» тягла, а во многих '/* </w:t>
      </w:r>
      <w:r>
        <w:rPr>
          <w:rFonts w:cs="Times New Roman" w:ascii="Times New Roman" w:hAnsi="Times New Roman"/>
          <w:vertAlign w:val="superscript"/>
        </w:rPr>
        <w:t>и</w:t>
      </w:r>
      <w:r>
        <w:rPr>
          <w:rFonts w:cs="Times New Roman" w:ascii="Times New Roman" w:hAnsi="Times New Roman"/>
        </w:rPr>
        <w:t xml:space="preserve"> */&lt; тягла, и что на первых порах крестьяне затруднились бы раскладкою повинностей на значительно-уменьшенное число податных единиц.</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4)</w:t>
        <w:tab/>
        <w:t>На § 88. Порядок определения числа тягл и коли</w:t>
        <w:softHyphen/>
        <w:t>чества отводимой им земли, в применении к каждому имению, изложены в § 362 гл. X.—Там объяснено, что допущение крайних цифр в личном составе тягла ни</w:t>
        <w:softHyphen/>
      </w:r>
    </w:p>
    <w:p>
      <w:pPr>
        <w:pStyle w:val="Normal"/>
        <w:jc w:val="both"/>
        <w:rPr>
          <w:rFonts w:ascii="Times New Roman" w:hAnsi="Times New Roman" w:cs="Times New Roman"/>
        </w:rPr>
      </w:pPr>
      <w:r>
        <w:rPr>
          <w:rFonts w:cs="Times New Roman" w:ascii="Times New Roman" w:hAnsi="Times New Roman"/>
        </w:rPr>
        <w:t>где не может иметь последствием уменьшения существо</w:t>
        <w:softHyphen/>
        <w:t>вавшего доселе поземельного надела.</w:t>
      </w:r>
    </w:p>
    <w:p>
      <w:pPr>
        <w:pStyle w:val="Normal"/>
        <w:tabs>
          <w:tab w:val="clear" w:pos="708"/>
          <w:tab w:val="left" w:pos="548" w:leader="none"/>
        </w:tabs>
        <w:ind w:firstLine="360"/>
        <w:jc w:val="both"/>
        <w:rPr>
          <w:rFonts w:ascii="Times New Roman" w:hAnsi="Times New Roman" w:cs="Times New Roman"/>
        </w:rPr>
      </w:pPr>
      <w:r>
        <w:rPr>
          <w:rFonts w:cs="Times New Roman" w:ascii="Times New Roman" w:hAnsi="Times New Roman"/>
        </w:rPr>
        <w:t>5)</w:t>
        <w:tab/>
        <w:t>На § 89. Общие начала, принятые за основание для определения нормального надела, объяснены в приложен</w:t>
        <w:softHyphen/>
        <w:t>ной ко всему проекту записке, *) а цифры, выражающие теперешний надел крестьян по каждому уезду, равно как и сделанные из них выводы представляются в осо- бом приложении к етому примечанию **).</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6)</w:t>
        <w:tab/>
        <w:t>На примечание к § 91. Отступление от правила, вы</w:t>
        <w:softHyphen/>
        <w:t>раженного в ст. 878 и 879 Зак. Межев., допускается в том уважении, что под общим названием солонцоватых земель или солончаков встречаются земли чрезвычайно разнообразного достоинства и потому, на практике, цени</w:t>
        <w:softHyphen/>
        <w:t>мые весьма различно. Новоузенские помещики утверждают, что свойства солонцоватых земель, при постоянной утоло- локе, даже изменяются к лучшему, хотя, разумеется, очень медленно; так, например, совершенно бесплодные и го</w:t>
        <w:softHyphen/>
        <w:t>лые площади мало-по-малу проростают травою.</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7)</w:t>
        <w:tab/>
        <w:t>Ва § 92. Причины, по которым нельзя определить нормального размера усадебной земли, изложены выше в примечании к § 54. Что же касается до лугов, то, за ис</w:t>
        <w:softHyphen/>
        <w:t>ключением поемных мест и лесных участков, в большей части имений Самарской губернии покос произ</w:t>
        <w:softHyphen/>
        <w:t>водится в степях на десятинах, бывших под хлебом и потом на время запущенных в залежь. Таким обра</w:t>
        <w:softHyphen/>
        <w:t>зом, всякая пахатная земля может быть обращена в луг или пастбище.</w:t>
      </w:r>
    </w:p>
    <w:p>
      <w:pPr>
        <w:pStyle w:val="Normal"/>
        <w:tabs>
          <w:tab w:val="clear" w:pos="708"/>
          <w:tab w:val="left" w:pos="529" w:leader="none"/>
        </w:tabs>
        <w:ind w:firstLine="360"/>
        <w:jc w:val="both"/>
        <w:rPr>
          <w:rFonts w:ascii="Times New Roman" w:hAnsi="Times New Roman" w:cs="Times New Roman"/>
        </w:rPr>
      </w:pPr>
      <w:r>
        <w:rPr>
          <w:rFonts w:cs="Times New Roman" w:ascii="Times New Roman" w:hAnsi="Times New Roman"/>
        </w:rPr>
        <w:t>8)</w:t>
        <w:tab/>
        <w:t>На примечание к § 94. О причислении пустошей упо</w:t>
        <w:softHyphen/>
        <w:t>мянуто потому, что в последнее время многие помещики, выкупив из залога свои имения, перезаложили их с тем количеством земли, какое требуется Кредитными Учреждениями для выдачи ссуд на душу, а остальные зем</w:t>
        <w:softHyphen/>
        <w:t>ли, в сущности составляющие одно целое с заложенными, отмежевали отдельно, как пустоши.</w:t>
      </w:r>
    </w:p>
    <w:p>
      <w:pPr>
        <w:pStyle w:val="Normal"/>
        <w:tabs>
          <w:tab w:val="clear" w:pos="708"/>
          <w:tab w:val="left" w:pos="534" w:leader="none"/>
        </w:tabs>
        <w:ind w:firstLine="360"/>
        <w:jc w:val="both"/>
        <w:rPr>
          <w:rFonts w:ascii="Times New Roman" w:hAnsi="Times New Roman" w:cs="Times New Roman"/>
        </w:rPr>
      </w:pPr>
      <w:r>
        <w:rPr>
          <w:rFonts w:cs="Times New Roman" w:ascii="Times New Roman" w:hAnsi="Times New Roman"/>
        </w:rPr>
        <w:t>9)</w:t>
        <w:tab/>
        <w:t>На § 95. Причины, побудившие предоставить это право крестьянам, изложены в примечании к § 190 гл. VI.</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Си. в этом томе стр. 439 и слеи.</w:t>
      </w:r>
    </w:p>
    <w:p>
      <w:pPr>
        <w:pStyle w:val="Normal"/>
        <w:ind w:firstLine="360"/>
        <w:jc w:val="both"/>
        <w:rPr>
          <w:rFonts w:ascii="Times New Roman" w:hAnsi="Times New Roman" w:cs="Times New Roman"/>
        </w:rPr>
      </w:pPr>
      <w:r>
        <w:rPr>
          <w:rFonts w:cs="Times New Roman" w:ascii="Times New Roman" w:hAnsi="Times New Roman"/>
        </w:rPr>
        <w:t>*•) Там-ве стр. 356 —270.</w:t>
      </w:r>
    </w:p>
    <w:p>
      <w:pPr>
        <w:pStyle w:val="Normal"/>
        <w:tabs>
          <w:tab w:val="clear" w:pos="708"/>
          <w:tab w:val="left" w:pos="682" w:leader="none"/>
        </w:tabs>
        <w:ind w:firstLine="360"/>
        <w:jc w:val="both"/>
        <w:rPr>
          <w:rFonts w:ascii="Times New Roman" w:hAnsi="Times New Roman" w:cs="Times New Roman"/>
        </w:rPr>
      </w:pPr>
      <w:r>
        <w:rPr>
          <w:rFonts w:cs="Times New Roman" w:ascii="Times New Roman" w:hAnsi="Times New Roman"/>
        </w:rPr>
        <w:t>10)</w:t>
        <w:tab/>
        <w:t>На примечание к § 95. Во многих имениях Самар</w:t>
        <w:softHyphen/>
        <w:t>ской губернии, особенно в тех местностях, где преоб</w:t>
        <w:softHyphen/>
        <w:t>ладает залежное хозяйство над трехпольным, крестьян</w:t>
        <w:softHyphen/>
        <w:t>ская пахатная земля вовсе не отмежевана от господской; но ежегодно отводится под крестьянский посев известное число десятин рядом с господскою пашнею, которая производится с году на год в различных местах. Таким же образом и под .покос отводятся крестьянам разные участки н запущенных полях и, смотря по уро</w:t>
        <w:softHyphen/>
        <w:t>жаю трав, в большем или меньшем количестве. На</w:t>
        <w:softHyphen/>
        <w:t>конец, есть несколько таких оброчных имений, где крестьянам дано раз навсегда позволение пахать и косить где они вздумают, в пределах всей дачи, часто заклю</w:t>
        <w:softHyphen/>
        <w:t>чающей в себе огромные пространства. Чтоб ограничить в подобных случаях неумеренные требования крестьян и дать руководство лицам, на которых возложена будет обязанность применять общее Положение на местах, поня</w:t>
        <w:softHyphen/>
        <w:t>тие крестьянского пользования определено двумя словами: постоянною и исключительною.</w:t>
      </w:r>
    </w:p>
    <w:p>
      <w:pPr>
        <w:pStyle w:val="Normal"/>
        <w:tabs>
          <w:tab w:val="clear" w:pos="708"/>
          <w:tab w:val="left" w:pos="663" w:leader="none"/>
        </w:tabs>
        <w:ind w:firstLine="360"/>
        <w:jc w:val="both"/>
        <w:rPr>
          <w:rFonts w:ascii="Times New Roman" w:hAnsi="Times New Roman" w:cs="Times New Roman"/>
        </w:rPr>
      </w:pPr>
      <w:r>
        <w:rPr>
          <w:rFonts w:cs="Times New Roman" w:ascii="Times New Roman" w:hAnsi="Times New Roman"/>
        </w:rPr>
        <w:t>11)</w:t>
        <w:tab/>
        <w:t>На § 96. Мера, въфтом § предложенная, хотя и при</w:t>
        <w:softHyphen/>
        <w:t>нята была большинством Комитета, но встретила сильные возражения. Некоторые из Членов находили ее тягостною для всех разнопоместных владельцев и решительно не</w:t>
        <w:softHyphen/>
        <w:t>справедливою в отношении к тем из них, которые, после продолжительных хлопот, беспокойств и немало</w:t>
        <w:softHyphen/>
        <w:t>важных расходов, успев окончательно размежеваться между собою и выдти из чрезполосности, имели полное основание считать границы отведенных им земель навсегда ненарушимыми. Основательности фтих возражений нельзя отрицать; но, в то же время, нельзя не принять в собра- жение, что без фтой меры нет решительно возможности, в имениях разнопоместных, прочным образом обеспечить хозяйственный быт крестьян и приискать твердое основание для их общественной организации. К тому же, перестановка внутренних хозяйственных меж, отделяю</w:t>
        <w:softHyphen/>
        <w:t>щих крестьянские земли от господских, обмен полей н угодий и все неразлучные с этим хлопоты неизбежно по</w:t>
        <w:softHyphen/>
        <w:t>вторятся в большей части даже тех имений, которые со</w:t>
        <w:softHyphen/>
      </w:r>
    </w:p>
    <w:p>
      <w:pPr>
        <w:pStyle w:val="Normal"/>
        <w:jc w:val="both"/>
        <w:rPr>
          <w:rFonts w:ascii="Times New Roman" w:hAnsi="Times New Roman" w:cs="Times New Roman"/>
        </w:rPr>
      </w:pPr>
      <w:r>
        <w:rPr>
          <w:rFonts w:cs="Times New Roman" w:ascii="Times New Roman" w:hAnsi="Times New Roman"/>
        </w:rPr>
        <w:t>стоять в единственном или нераздельном владении. На</w:t>
        <w:softHyphen/>
        <w:t>добно покориться этой трудной, но за то единовременной операции, без которой цель начинающагося преобразова</w:t>
        <w:softHyphen/>
        <w:t>ния была бы не вполне достигнута, и в то же время изы</w:t>
        <w:softHyphen/>
        <w:t>скать всевозможные средства к вознаграждению разнопо</w:t>
        <w:softHyphen/>
        <w:t>местных владельцев, долженствующих пострадать более других помещиков. В этих видах предполагается при</w:t>
        <w:softHyphen/>
        <w:t>нять расходы по размежеванию их между собою на счет казны и обеспечить им на определенное число годов ис</w:t>
        <w:softHyphen/>
        <w:t xml:space="preserve">правное поступление оброка. (См. § 195 гл. </w:t>
      </w:r>
      <w:r>
        <w:rPr>
          <w:rFonts w:cs="Times New Roman" w:ascii="Times New Roman" w:hAnsi="Times New Roman"/>
          <w:lang w:val="la-VA" w:eastAsia="la-VA" w:bidi="la-VA"/>
        </w:rPr>
        <w:t>Y*I).</w:t>
      </w:r>
    </w:p>
    <w:p>
      <w:pPr>
        <w:pStyle w:val="Normal"/>
        <w:tabs>
          <w:tab w:val="clear" w:pos="708"/>
          <w:tab w:val="left" w:pos="649" w:leader="none"/>
        </w:tabs>
        <w:ind w:firstLine="360"/>
        <w:jc w:val="both"/>
        <w:rPr>
          <w:rFonts w:ascii="Times New Roman" w:hAnsi="Times New Roman" w:cs="Times New Roman"/>
        </w:rPr>
      </w:pPr>
      <w:r>
        <w:rPr>
          <w:rFonts w:cs="Times New Roman" w:ascii="Times New Roman" w:hAnsi="Times New Roman"/>
        </w:rPr>
        <w:t>12)</w:t>
        <w:tab/>
        <w:t>На § 105. Можно ли дозволить срочно - обязанным крестьянам сдавать отведенную им в пользование землю в оброчное содержание посторонним, к обществу непри</w:t>
        <w:softHyphen/>
        <w:t>надлежащим лицам? Этот вопрос в Комитете рассма</w:t>
        <w:softHyphen/>
        <w:t>тривался с разных сторон. Некоторые из Членов по</w:t>
        <w:softHyphen/>
        <w:t>ложительно отказывали крестьянам в праве сдавать землю на том основании, во первых,что допущение посторон</w:t>
        <w:softHyphen/>
        <w:t>них съемщиков, без согласия вотчинника, поставило бы его лицем к лицу, в центре его имения, с людьми, вовсе от него независящими, и породило бы неприятные между ними столкновения; во вторых, что нельзя предпо</w:t>
        <w:softHyphen/>
        <w:t>лагать во всех крестьянах на столько развитого сознания их собственных выгод и собственной их ответственно</w:t>
        <w:softHyphen/>
        <w:t>сти за себя, чтобы предоставить им полную волю в рас</w:t>
        <w:softHyphen/>
        <w:t>поряжении землею; есть поводы опасаться, что вырученные от сдачи её в оброчное содержание деньги будут про</w:t>
        <w:softHyphen/>
        <w:t>питы или отданы помещику, чтоб отделаться поскорее от барщины, а между тем крестьяне останутся без хлеба; в третьих, что земля, отводимая крестьянам, пока она находится в их непосредственном пользовании, обеспе</w:t>
        <w:softHyphen/>
        <w:t>чивает не только их безбедное существование, но и са</w:t>
        <w:softHyphen/>
        <w:t>мое исправление повинностей, установленных в пользу вотчинника; ибо, не имея земли, нельзя содержать рабочего скота, нельзя отработывать барщины. Не отрицая основа</w:t>
        <w:softHyphen/>
        <w:t>тельности последних двух возражений, и в то же время желая дать крестьянам всевозможный простор в хозяй</w:t>
        <w:softHyphen/>
        <w:t>ственных их распоряжениях и в выборе занятий, Чле</w:t>
        <w:softHyphen/>
        <w:t>ны Комитета, подписавшие настоящий проэкт, сошлись въ</w:t>
      </w:r>
    </w:p>
    <w:p>
      <w:pPr>
        <w:pStyle w:val="Normal"/>
        <w:tabs>
          <w:tab w:val="clear" w:pos="708"/>
          <w:tab w:val="left" w:pos="4966" w:leader="none"/>
        </w:tabs>
        <w:jc w:val="both"/>
        <w:rPr>
          <w:rFonts w:ascii="Times New Roman" w:hAnsi="Times New Roman" w:cs="Times New Roman"/>
        </w:rPr>
      </w:pPr>
      <w:r>
        <w:rPr>
          <w:rFonts w:cs="Times New Roman" w:ascii="Times New Roman" w:hAnsi="Times New Roman"/>
        </w:rPr>
        <w:t>Соч. Ю. Самарина III.</w:t>
        <w:tab/>
        <w:t>26</w:t>
      </w:r>
    </w:p>
    <w:p>
      <w:pPr>
        <w:pStyle w:val="Normal"/>
        <w:jc w:val="both"/>
        <w:rPr>
          <w:rFonts w:ascii="Times New Roman" w:hAnsi="Times New Roman" w:cs="Times New Roman"/>
        </w:rPr>
      </w:pPr>
      <w:r>
        <w:rPr>
          <w:rFonts w:cs="Times New Roman" w:ascii="Times New Roman" w:hAnsi="Times New Roman"/>
        </w:rPr>
        <w:t>той мысли, что переход крестьян, без посторонней по</w:t>
        <w:softHyphen/>
        <w:t>мощи, с барщины на оброк, есть уже такой Факт, ко</w:t>
        <w:softHyphen/>
        <w:t>торый сам по себе представляет полное доказательство развивающейся бережливости и предусмотрительности, а потому, не отменяя воспрещения сдавать землю посторон</w:t>
        <w:softHyphen/>
        <w:t>ним лицам относительно крестьян, состоящих на бар</w:t>
        <w:softHyphen/>
        <w:t>щине, можно без всякого опасения предоставить вто право оброчникам.</w:t>
      </w:r>
    </w:p>
    <w:p>
      <w:pPr>
        <w:pStyle w:val="Normal"/>
        <w:tabs>
          <w:tab w:val="clear" w:pos="708"/>
          <w:tab w:val="left" w:pos="682" w:leader="none"/>
        </w:tabs>
        <w:ind w:firstLine="360"/>
        <w:jc w:val="both"/>
        <w:rPr>
          <w:rFonts w:ascii="Times New Roman" w:hAnsi="Times New Roman" w:cs="Times New Roman"/>
        </w:rPr>
      </w:pPr>
      <w:r>
        <w:rPr>
          <w:rFonts w:cs="Times New Roman" w:ascii="Times New Roman" w:hAnsi="Times New Roman"/>
        </w:rPr>
        <w:t>13)</w:t>
        <w:tab/>
        <w:t>На § 106. Упомянутые в этом § ограничения имеют особенное значение для Самарской губернии. Здесь, почти нигде не употребляется удобрения, и в большей половине губернии производительность земли, истощенной несколь</w:t>
        <w:softHyphen/>
        <w:t>кими посевами к ряду, восстановляется единственно да</w:t>
        <w:softHyphen/>
        <w:t>ваемыми ей, более или менее продолжительными отдыхами. Нарушением этого порядка и учащением посевов можно в 5 или 6 лет испортить землю и надолго лишить ее всякой ценности; поэтому, очень не безосновательно опа</w:t>
        <w:softHyphen/>
        <w:t>сение, что к исходу переходного состояния, иное сельское общество, рассчитывая для хлебопашества на съем лежа</w:t>
        <w:softHyphen/>
        <w:t>щих у него под боком пустопорожних участков, ка</w:t>
        <w:softHyphen/>
        <w:t>зенных или удельных, и намереваясь прекратить пашню на отведенной ему вотчинником земле, захочет выжать из неё всю производительную силу, с тем, чтобы после у него же нанять ее за бесценок под пастбище.</w:t>
      </w:r>
    </w:p>
    <w:p>
      <w:pPr>
        <w:pStyle w:val="Normal"/>
        <w:tabs>
          <w:tab w:val="clear" w:pos="708"/>
          <w:tab w:val="left" w:pos="658" w:leader="none"/>
        </w:tabs>
        <w:ind w:firstLine="360"/>
        <w:jc w:val="both"/>
        <w:rPr>
          <w:rFonts w:ascii="Times New Roman" w:hAnsi="Times New Roman" w:cs="Times New Roman"/>
        </w:rPr>
      </w:pPr>
      <w:r>
        <w:rPr>
          <w:rFonts w:cs="Times New Roman" w:ascii="Times New Roman" w:hAnsi="Times New Roman"/>
        </w:rPr>
        <w:t>14)</w:t>
        <w:tab/>
        <w:t>На § 109. Когда выкупается вся земля, отведенная крестьянам в пользование, и вознаграждение в пользу вотчинника соразмеряется с неизменною повинностью, он ничего не теряет и потому ему может быть вме</w:t>
        <w:softHyphen/>
        <w:t>нено в обязанность уступить принадлежащее ему право собственности. Нельзя сказать того же о выкупе земли по частям.</w:t>
      </w:r>
    </w:p>
    <w:p>
      <w:pPr>
        <w:pStyle w:val="Normal"/>
        <w:ind w:firstLine="360"/>
        <w:jc w:val="both"/>
        <w:rPr>
          <w:rFonts w:ascii="Times New Roman" w:hAnsi="Times New Roman" w:cs="Times New Roman"/>
        </w:rPr>
      </w:pPr>
      <w:r>
        <w:rPr>
          <w:rFonts w:cs="Times New Roman" w:ascii="Times New Roman" w:hAnsi="Times New Roman"/>
        </w:rPr>
        <w:t>Если предположить имение, в котором крестьяне наде</w:t>
        <w:softHyphen/>
        <w:t>лены 50-ю—12-ти десятинными тягловыми участками, всего 600 десятинами, с которых вотчинник получает обро</w:t>
        <w:softHyphen/>
        <w:t>ка, по 23 р. с участка, всего 1,150 р., и дать право кре</w:t>
        <w:softHyphen/>
        <w:t>стьянам выкупить на выбор половину этих участков, или 300 дес., внеся за них половину капитализированного оброка или сумму, приносящую, по 6*/</w:t>
      </w:r>
      <w:r>
        <w:rPr>
          <w:rFonts w:cs="Times New Roman" w:ascii="Times New Roman" w:hAnsi="Times New Roman"/>
          <w:vertAlign w:val="subscript"/>
        </w:rPr>
        <w:t>в</w:t>
      </w:r>
      <w:r>
        <w:rPr>
          <w:rFonts w:cs="Times New Roman" w:ascii="Times New Roman" w:hAnsi="Times New Roman"/>
        </w:rPr>
        <w:t>, 575 р. ежегоднаго</w:t>
      </w:r>
    </w:p>
    <w:p>
      <w:pPr>
        <w:pStyle w:val="Normal"/>
        <w:jc w:val="both"/>
        <w:rPr>
          <w:rFonts w:ascii="Times New Roman" w:hAnsi="Times New Roman" w:cs="Times New Roman"/>
        </w:rPr>
      </w:pPr>
      <w:r>
        <w:rPr>
          <w:rFonts w:cs="Times New Roman" w:ascii="Times New Roman" w:hAnsi="Times New Roman"/>
        </w:rPr>
        <w:t>дохода, то очень легко может случиться, что другая, оста</w:t>
        <w:softHyphen/>
        <w:t>ющаяся в собственности вотчинника половина не будет давать и третьей части прежнего дохода. Лет через 12, даже раньше, всякий помещик в состоянии будет сдать без затруднения вольным съемщикам по цене, равной положенному оброку, всю землю, ныне отводимую в поль- зование крестьянам, но никак нельзя поручиться, что каждая отдельно взятая десятина, входящая в состав этой земли, даст относительно равный доход. Поэтому, выкуп участков крестьянской земли по частям, или выкуп пашни и угодий прежде выкупа усадьб, допу</w:t>
        <w:softHyphen/>
        <w:t>скается не иначе, как с согласия вотчинника и по цене свободно договоренной, а не предустановленной. Не распро</w:t>
        <w:softHyphen/>
        <w:t>страняется это правило на выкуп усадебной земли отдель</w:t>
        <w:softHyphen/>
        <w:t>но от пахатной и угодий*, во первых, потому, что всякое ограничение в праве выкупа усадебной земли было бы противно Высочайшей воле; во вторых, потому, что вы</w:t>
        <w:softHyphen/>
        <w:t>куп усадьб, как самой ценной земли и притом редко приносящей крестьянину доход, до некоторой степени представляет уже ручательство за последующий выкуп близ лежащих пашни и угодий, без которых кресть</w:t>
        <w:softHyphen/>
        <w:t>янину трудно прокормиться.</w:t>
      </w:r>
    </w:p>
    <w:p>
      <w:pPr>
        <w:pStyle w:val="Normal"/>
        <w:tabs>
          <w:tab w:val="clear" w:pos="708"/>
          <w:tab w:val="left" w:pos="668" w:leader="none"/>
        </w:tabs>
        <w:ind w:firstLine="360"/>
        <w:jc w:val="both"/>
        <w:rPr>
          <w:rFonts w:ascii="Times New Roman" w:hAnsi="Times New Roman" w:cs="Times New Roman"/>
        </w:rPr>
      </w:pPr>
      <w:r>
        <w:rPr>
          <w:rFonts w:cs="Times New Roman" w:ascii="Times New Roman" w:hAnsi="Times New Roman"/>
        </w:rPr>
        <w:t>15)</w:t>
        <w:tab/>
        <w:t>На § 112. В какую сумму обойдется десятина паш</w:t>
        <w:softHyphen/>
        <w:t>ни и угодий, при выкупе их отдельно от усадебной зем</w:t>
        <w:softHyphen/>
        <w:t>ли, нельзя определить заранее, потому что доля оброка, на них упадающая, будет изменяться, смотря потому— сколько земли из всего надела отойдет под усадьбы и во что оценена будет каждая десятина усадебной земли. Это исчисление будет сделано порознь для каждого сель</w:t>
        <w:softHyphen/>
        <w:t>ского общества и включится в Уставную Грамоту.</w:t>
      </w:r>
    </w:p>
    <w:p>
      <w:pPr>
        <w:pStyle w:val="Normal"/>
        <w:tabs>
          <w:tab w:val="clear" w:pos="708"/>
          <w:tab w:val="left" w:pos="644" w:leader="none"/>
        </w:tabs>
        <w:ind w:firstLine="360"/>
        <w:jc w:val="both"/>
        <w:rPr>
          <w:rFonts w:ascii="Times New Roman" w:hAnsi="Times New Roman" w:cs="Times New Roman"/>
        </w:rPr>
      </w:pPr>
      <w:r>
        <w:rPr>
          <w:rFonts w:cs="Times New Roman" w:ascii="Times New Roman" w:hAnsi="Times New Roman"/>
        </w:rPr>
        <w:t>16)</w:t>
        <w:tab/>
        <w:t>На § 115. Дозволять ли выкуп крестьянской земли, кроме усадьб, в частную собственность? Об этом так</w:t>
        <w:softHyphen/>
        <w:t>же много было предъявлено в Комитете различных мне</w:t>
        <w:softHyphen/>
        <w:t>ний; но большинство было согласно в том, что сельская община, как единица податная, и круговая порука всех членов общества друг за друга, как самая надежная и ничем незаменимая гарантия исправного выполнения всех повинностей, непременно должны быть удержаны. Если 26»</w:t>
      </w:r>
    </w:p>
    <w:p>
      <w:pPr>
        <w:pStyle w:val="Normal"/>
        <w:jc w:val="both"/>
        <w:rPr>
          <w:rFonts w:ascii="Times New Roman" w:hAnsi="Times New Roman" w:cs="Times New Roman"/>
        </w:rPr>
      </w:pPr>
      <w:r>
        <w:rPr>
          <w:rFonts w:cs="Times New Roman" w:ascii="Times New Roman" w:hAnsi="Times New Roman"/>
        </w:rPr>
        <w:t>так, то нельзя не признать, что ответственность, возла</w:t>
        <w:softHyphen/>
        <w:t>гаемая на всех за каждого, может быть действительна и не противна справедливости только в том случае, ког</w:t>
        <w:softHyphen/>
        <w:t>да всем, или обществу, дана будет возможность распре</w:t>
        <w:softHyphen/>
        <w:t>делять имущество, с которого исправляются все повин</w:t>
        <w:softHyphen/>
        <w:t>ности, то есть землю, пропорционально рабочим силам и потребностям каждого. Из втого вытекает само собою общинное владение со всеми его последствиями и необхо</w:t>
        <w:softHyphen/>
        <w:t>димое ограничение права выкупа земли в частную соб</w:t>
        <w:softHyphen/>
        <w:t>ственность. Независимо от фтих общих соображений, нельзя не обратить внимания на те бесчисленные неудоб</w:t>
        <w:softHyphen/>
        <w:t>ства, с которыми был бы сопряжен у нас выдел мелких участков из общественных земель. Частная поземельная собственность возможна только в двух ви</w:t>
        <w:softHyphen/>
        <w:t>дах: совершенно отдельных друг от друга, замкну</w:t>
        <w:softHyphen/>
        <w:t>тых и округленных Ферм, и сплошных деревень, с тремя, четырьмя и большим числом полей, разбитых на множество мелких делянок. В последнем случае, каж</w:t>
        <w:softHyphen/>
        <w:t>дый хозяин владеет на праве собствевности, по крайней мере, одною полосою в каждом поле, обыкновенно же двумя, тремя и еще большим числом; поэтому, в хо</w:t>
        <w:softHyphen/>
        <w:t>зяйственных своих распоряжениях, например в по</w:t>
        <w:softHyphen/>
        <w:t>севах, он подчиняется безусловно общепринятому сево</w:t>
        <w:softHyphen/>
        <w:t>обороту. Итак, чересполостность и зависимость каждого от всех, два главные неудобства, обыкновенно выстав</w:t>
        <w:softHyphen/>
        <w:t>ляемые противниками общинного владения, здесь неминуе</w:t>
        <w:softHyphen/>
        <w:t>мы. Что же касается до первой Формы землевладения, то она, во первых, предполагает сосредоточение участков зна</w:t>
        <w:softHyphen/>
        <w:t>чительного объема в немногих руках, следовательно, уменьшение на половину или на две трети числа самосто</w:t>
        <w:softHyphen/>
        <w:t>ятельных хозяев, теперь у нас существующих, что едвали совместно с желанием улучшить быт всего сель</w:t>
        <w:softHyphen/>
        <w:t>ского сословия; во вторых, Фермерское хозяйство требует плодопеременной системы, разнообразия посевов и со</w:t>
        <w:softHyphen/>
        <w:t>держания скота большую часть года в стойле, ва обиль</w:t>
        <w:softHyphen/>
        <w:t>ном корму; все же эти условия предполагают, в свою очередь, близость густо населенных промышленных центров и постоянно обеспеченный сбыт корнеплодныхъ</w:t>
      </w:r>
    </w:p>
    <w:p>
      <w:pPr>
        <w:pStyle w:val="Normal"/>
        <w:jc w:val="both"/>
        <w:rPr>
          <w:rFonts w:ascii="Times New Roman" w:hAnsi="Times New Roman" w:cs="Times New Roman"/>
        </w:rPr>
      </w:pPr>
      <w:r>
        <w:rPr>
          <w:rFonts w:cs="Times New Roman" w:ascii="Times New Roman" w:hAnsi="Times New Roman"/>
        </w:rPr>
        <w:t>растений, молока, мяса и т. п. Наконец, в степях Са</w:t>
        <w:softHyphen/>
        <w:t>марской губернии, при её климате, при продолжительности зимы, при обилии снегов, при мятелях и буранах, ча</w:t>
        <w:softHyphen/>
        <w:t>сто по самую крышу заносящих жилые избы и надолго прерывающих сообщения с окрестностью, трудно даже и предположить, чтобы кого-нибудь могла соблазнить жизнь в уединенном хуторе. При всем том, не желая связы</w:t>
        <w:softHyphen/>
        <w:t>вать будущего развития предопределенною Формою земле</w:t>
        <w:softHyphen/>
        <w:t>владения, члены Комитета, подписавшие настоящий проэкт, допустили выкуп земли в частную собственность, но с ограничениями. Первое из нихъ—предварительное согласие вотчинника и мирского общества, основано на соображе</w:t>
        <w:softHyphen/>
        <w:t>ниях, изложенных в примечании на § 109, и на правах общины, как податной, ответственной единицы. Второе и третье — способ оценки выкупаемого участка, служат ограждением против слишком низкой оценки, как для вотчинника, так и для общества, ибо иной участок мо</w:t>
        <w:softHyphen/>
        <w:t>жет стоить вдвое и втрое дороже другого. Четвертое и пятое — условия выдела частной собственности из обще</w:t>
        <w:softHyphen/>
        <w:t>ственной земли клонятся к предупреждению чересполос ности. Шестое, равно как и § 119, принятие двухтягло- вого участка за неделимую величину частного владения, имеют целью предупредить измельчение недвижимой соб</w:t>
        <w:softHyphen/>
        <w:t>ственности, которого вредные крайности так сильно оза</w:t>
        <w:softHyphen/>
        <w:t>бочивают правительства во Франции и в Прирейнских областях Германии. Двухтягловой надел принят за не</w:t>
        <w:softHyphen/>
        <w:t>делимую единицу на том основании, что, по указаниям опыта, нельзя считать прочным крестьянское хозяйство, в котором состоит менее двух полных тягл.</w:t>
      </w:r>
    </w:p>
    <w:p>
      <w:pPr>
        <w:pStyle w:val="Normal"/>
        <w:tabs>
          <w:tab w:val="clear" w:pos="708"/>
          <w:tab w:val="left" w:pos="644" w:leader="none"/>
        </w:tabs>
        <w:ind w:firstLine="360"/>
        <w:jc w:val="both"/>
        <w:rPr>
          <w:rFonts w:ascii="Times New Roman" w:hAnsi="Times New Roman" w:cs="Times New Roman"/>
        </w:rPr>
      </w:pPr>
      <w:r>
        <w:rPr>
          <w:rFonts w:cs="Times New Roman" w:ascii="Times New Roman" w:hAnsi="Times New Roman"/>
        </w:rPr>
        <w:t>17)</w:t>
        <w:tab/>
        <w:t>На § 118. Введение нового Положения, уменьшение обязательных повинностей, право переходить с барщины на оброк, запрещение назначать крестьян в бессменные должности без их согласия, все это изменит нынешния условия помещичьего хозяйства и поведет к коренному его преобразованию. Придется возвысить жалования, часть работ производить наймом, обзаводиться лошадьми, ра</w:t>
        <w:softHyphen/>
        <w:t>бочим скотом, улучшенными орудиями и т. д. Для по</w:t>
        <w:softHyphen/>
        <w:t>крытия всех таковых чрезвычайных расходов, при</w:t>
      </w:r>
    </w:p>
    <w:p>
      <w:pPr>
        <w:pStyle w:val="Normal"/>
        <w:jc w:val="both"/>
        <w:rPr>
          <w:rFonts w:ascii="Times New Roman" w:hAnsi="Times New Roman" w:cs="Times New Roman"/>
        </w:rPr>
      </w:pPr>
      <w:r>
        <w:rPr>
          <w:rFonts w:cs="Times New Roman" w:ascii="Times New Roman" w:hAnsi="Times New Roman"/>
        </w:rPr>
        <w:t>неминуемом, на первое время, уменьшении обыкновен</w:t>
        <w:softHyphen/>
        <w:t>ных доходов, остается один источник, а именно: те суммы, которые будут поступать от крестьян при вы</w:t>
        <w:softHyphen/>
        <w:t>купе ими усадьб, пахатных земель и угодий. Если обра</w:t>
        <w:softHyphen/>
        <w:t>тить фтоть единственный источник на погашение долгов, которыми теперь обременены имения, помещики не в со</w:t>
        <w:softHyphen/>
        <w:t>стоянии будут преобразовать свое хозяйство и сделаются жертвами улучшения быта крестьян; поэтому необходимо, по крайней мере, половину всех сумм, вносимых ва выкуп земли, оставить в их полном распоряжении.</w:t>
      </w:r>
    </w:p>
    <w:p>
      <w:pPr>
        <w:pStyle w:val="Normal"/>
        <w:tabs>
          <w:tab w:val="clear" w:pos="708"/>
          <w:tab w:val="left" w:pos="649" w:leader="none"/>
        </w:tabs>
        <w:ind w:firstLine="360"/>
        <w:jc w:val="both"/>
        <w:rPr>
          <w:rFonts w:ascii="Times New Roman" w:hAnsi="Times New Roman" w:cs="Times New Roman"/>
        </w:rPr>
      </w:pPr>
      <w:r>
        <w:rPr>
          <w:rFonts w:cs="Times New Roman" w:ascii="Times New Roman" w:hAnsi="Times New Roman"/>
        </w:rPr>
        <w:t>18)</w:t>
        <w:tab/>
        <w:t>На § 121. Предполагаемое понижение вознаграждения, при выкупе земли посредством Финансовой операции, осно</w:t>
        <w:softHyphen/>
        <w:t>вано на том, что зависямость вотчинников от сельских обществ прекратится разом и что первые получат в свое распоряжение значительный капитал, достаточный для оживления и преобразования их хозяйства. Уплата капитала* посредством облигаций, дающих обеспеченный процент, свыше получаемого из Кредитных Учрежде</w:t>
        <w:softHyphen/>
        <w:t>ний, представляет для владельцев еще ту выгоду, что подобные облигации, вероятно, продавались бы с премиею.</w:t>
      </w:r>
    </w:p>
    <w:p>
      <w:pPr>
        <w:pStyle w:val="Normal"/>
        <w:numPr>
          <w:ilvl w:val="0"/>
          <w:numId w:val="0"/>
        </w:numPr>
        <w:jc w:val="both"/>
        <w:outlineLvl w:val="4"/>
        <w:rPr>
          <w:rFonts w:ascii="Times New Roman" w:hAnsi="Times New Roman" w:cs="Times New Roman"/>
        </w:rPr>
      </w:pPr>
      <w:bookmarkStart w:id="41" w:name="bookmark80"/>
      <w:r>
        <w:rPr>
          <w:rFonts w:cs="Times New Roman" w:ascii="Times New Roman" w:hAnsi="Times New Roman"/>
        </w:rPr>
        <w:t>К ГЛАВ ѴИ-Й.</w:t>
      </w:r>
      <w:bookmarkEnd w:id="41"/>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1)</w:t>
        <w:tab/>
        <w:t>На § 124. Разделение всех сословий на податные и изъя</w:t>
        <w:softHyphen/>
        <w:t>тые от платежа податей, очевидно, не может быть оправ</w:t>
        <w:softHyphen/>
        <w:t>дано ни с точки зрения справедливости, ни с точки зрения народного хозяйства; реформа, начинающаяся упразднени</w:t>
        <w:softHyphen/>
        <w:t>ем частного права собственности на личность, непременно должна привести к упразднению подушной подати, прини</w:t>
        <w:softHyphen/>
        <w:t>мающей личность гражданина за податную единицу и, так сказать, облагающей сбором в пользу казны право жить на свете. Но Комитет, не будучи на то уполномочен от правительства, не мог возбудить вопроса о перело</w:t>
        <w:softHyphen/>
        <w:t>жении на землю государственной подати, в установлении и раскладке которой представители сословий не участвуют; он даже не коснулся этого вопроса в пределах поме</w:t>
        <w:softHyphen/>
        <w:t>щичьих имений, потому что подобное преобразование по</w:t>
        <w:softHyphen/>
        <w:t>требовало бы единовременных, совершенно однородныхъ</w:t>
      </w:r>
    </w:p>
    <w:p>
      <w:pPr>
        <w:pStyle w:val="Normal"/>
        <w:jc w:val="both"/>
        <w:rPr>
          <w:rFonts w:ascii="Times New Roman" w:hAnsi="Times New Roman" w:cs="Times New Roman"/>
        </w:rPr>
      </w:pPr>
      <w:r>
        <w:rPr>
          <w:rFonts w:cs="Times New Roman" w:ascii="Times New Roman" w:hAnsi="Times New Roman"/>
        </w:rPr>
        <w:t>распоряжений во всех других ведомствах. Между тем, все причины, заставившие возложить на помещиков часть земского сбора, переложенного на землю, говорят, оче</w:t>
        <w:softHyphen/>
        <w:t>видно, в пользу того же переложения и таковой же ра</w:t>
        <w:softHyphen/>
        <w:t>складки подушной подати. Если правительству благоугодно будет утвердить представленный проект относительно земского сбора, то оно найдет в нем данные для при</w:t>
        <w:softHyphen/>
        <w:t>менения той же меры к подушной подати посредством раскладки её на земли крестьянские и господские пропор</w:t>
        <w:softHyphen/>
        <w:t>ционально падающим на них долям земского сбора, госу</w:t>
        <w:softHyphen/>
        <w:t>дарственного и губернского.</w:t>
      </w:r>
    </w:p>
    <w:p>
      <w:pPr>
        <w:pStyle w:val="Normal"/>
        <w:tabs>
          <w:tab w:val="clear" w:pos="708"/>
          <w:tab w:val="left" w:pos="543" w:leader="none"/>
        </w:tabs>
        <w:ind w:firstLine="360"/>
        <w:jc w:val="both"/>
        <w:rPr>
          <w:rFonts w:ascii="Times New Roman" w:hAnsi="Times New Roman" w:cs="Times New Roman"/>
        </w:rPr>
      </w:pPr>
      <w:r>
        <w:rPr>
          <w:rFonts w:cs="Times New Roman" w:ascii="Times New Roman" w:hAnsi="Times New Roman"/>
        </w:rPr>
        <w:t>2)</w:t>
        <w:tab/>
        <w:t>На § 127. Первоначальное предположение Комитета со</w:t>
        <w:softHyphen/>
        <w:t>стояло в том, чтобы разложить всю сумму государствен</w:t>
        <w:softHyphen/>
        <w:t>ного и губернского сбора, вносимую ныне с земель и с душ, на земли крестьянские и господские по всей иубернии, не обращая внимания на полосы, а принимая десятину за общую податную единицу. При втом, пришлось бы пла</w:t>
        <w:softHyphen/>
        <w:t>тить одно и то же с десятины в Ставропольском уезде и в восточной полосе Новоузенского, тогда как в первом из фтих уездов 8 десятин (принятой надел на тягло) дают 23 р. дохода (нормальный оброк), а во втором, для получения такого же дохода, требуется отвод 22-х десятин. Очевидный недостаток втого предположе</w:t>
        <w:softHyphen/>
        <w:t>ния состоял в том, что принято было в соображение только количество и упущена была ценность земли. Уста</w:t>
        <w:softHyphen/>
        <w:t>новленные, вслед затем, Комитетом нормальные наделы, с разделением губернии на полосы, при удержании одно</w:t>
        <w:softHyphen/>
        <w:t>образной повинности с тягла, представляют уже начало поземельной оценки, конечно, только приблизительной и очень еще недостаточной, но тем не менее могущей слу</w:t>
        <w:softHyphen/>
        <w:t>жить основанием для более правильной раскладки позе</w:t>
        <w:softHyphen/>
        <w:t>мельной подати; ибо, где для обеспечения 2’/</w:t>
      </w:r>
      <w:r>
        <w:rPr>
          <w:rFonts w:cs="Times New Roman" w:ascii="Times New Roman" w:hAnsi="Times New Roman"/>
          <w:vertAlign w:val="subscript"/>
        </w:rPr>
        <w:t>а</w:t>
      </w:r>
      <w:r>
        <w:rPr>
          <w:rFonts w:cs="Times New Roman" w:ascii="Times New Roman" w:hAnsi="Times New Roman"/>
        </w:rPr>
        <w:t xml:space="preserve"> или 2</w:t>
      </w:r>
      <w:r>
        <w:rPr>
          <w:rFonts w:cs="Times New Roman" w:ascii="Times New Roman" w:hAnsi="Times New Roman"/>
          <w:vertAlign w:val="superscript"/>
        </w:rPr>
        <w:t>4</w:t>
      </w:r>
      <w:r>
        <w:rPr>
          <w:rFonts w:cs="Times New Roman" w:ascii="Times New Roman" w:hAnsi="Times New Roman"/>
        </w:rPr>
        <w:t>/, душ нужно земли меньше, там очевидно она ценнее, где нужно больше, там дешевле. По фтой причине, в настоящем проекте предполагается произвести переложение земского сбора не на десятины, а на тягловые участки. Для объ</w:t>
        <w:softHyphen/>
        <w:t>яснения самой операции приводится пример. Предпола</w:t>
        <w:softHyphen/>
        <w:t>гается, что губерния разбита на три полосы; что в пер</w:t>
        <w:softHyphen/>
      </w:r>
    </w:p>
    <w:p>
      <w:pPr>
        <w:pStyle w:val="Normal"/>
        <w:jc w:val="both"/>
        <w:rPr>
          <w:rFonts w:ascii="Times New Roman" w:hAnsi="Times New Roman" w:cs="Times New Roman"/>
        </w:rPr>
      </w:pPr>
      <w:r>
        <w:rPr>
          <w:rFonts w:cs="Times New Roman" w:ascii="Times New Roman" w:hAnsi="Times New Roman"/>
        </w:rPr>
        <w:t>вой принят нормальный надел на тягло в 6 десятин, во второй в 8, в третьей в 10; что в первой полосе крестьянам отведено 3,600 участков, а в полной соб</w:t>
        <w:softHyphen/>
        <w:t>ственности помещиков остается 28,800 дес.; во второй—у крестьян 7,000 участков, а у помещиков 84,000 дес.; в третьей—у крестьян 4,000 участков, а у помещиков 120,000 десят., и что сумма земского сбора, подлежащего раскладке, составляет 23,464 р. сер. Господская земля, разделенная на тягловые участки, дает:</w:t>
      </w:r>
    </w:p>
    <w:tbl>
      <w:tblPr>
        <w:tblW w:w="553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3009"/>
        <w:gridCol w:w="571"/>
        <w:gridCol w:w="1959"/>
      </w:tblGrid>
      <w:tr>
        <w:trPr>
          <w:trHeight w:val="298" w:hRule="atLeast"/>
        </w:trPr>
        <w:tc>
          <w:tcPr>
            <w:tcW w:w="300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в 1-й полосе 28,800 дес. :</w:t>
            </w:r>
          </w:p>
        </w:tc>
        <w:tc>
          <w:tcPr>
            <w:tcW w:w="57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6.</w:t>
            </w:r>
          </w:p>
        </w:tc>
        <w:tc>
          <w:tcPr>
            <w:tcW w:w="195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 . 4,800 участ.</w:t>
            </w:r>
          </w:p>
        </w:tc>
      </w:tr>
      <w:tr>
        <w:trPr>
          <w:trHeight w:val="264" w:hRule="atLeast"/>
        </w:trPr>
        <w:tc>
          <w:tcPr>
            <w:tcW w:w="3009" w:type="dxa"/>
            <w:tcBorders/>
            <w:shd w:color="auto" w:fill="auto" w:val="clear"/>
            <w:vAlign w:val="bottom"/>
          </w:tcPr>
          <w:p>
            <w:pPr>
              <w:pStyle w:val="Normal"/>
              <w:widowControl w:val="false"/>
              <w:tabs>
                <w:tab w:val="clear" w:pos="708"/>
                <w:tab w:val="left" w:pos="967" w:leader="none"/>
                <w:tab w:val="left" w:pos="1529" w:leader="none"/>
              </w:tabs>
              <w:jc w:val="both"/>
              <w:rPr>
                <w:rFonts w:ascii="Times New Roman" w:hAnsi="Times New Roman" w:cs="Times New Roman"/>
              </w:rPr>
            </w:pPr>
            <w:r>
              <w:rPr>
                <w:rFonts w:cs="Times New Roman" w:ascii="Times New Roman" w:hAnsi="Times New Roman"/>
              </w:rPr>
              <w:t>» 2-й</w:t>
              <w:tab/>
              <w:t>»</w:t>
              <w:tab/>
              <w:t>84,000 &gt; :</w:t>
            </w:r>
          </w:p>
        </w:tc>
        <w:tc>
          <w:tcPr>
            <w:tcW w:w="57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8 .</w:t>
            </w:r>
          </w:p>
        </w:tc>
        <w:tc>
          <w:tcPr>
            <w:tcW w:w="195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 . . 10,500 </w:t>
            </w:r>
            <w:r>
              <w:rPr>
                <w:rFonts w:cs="Times New Roman" w:ascii="Times New Roman" w:hAnsi="Times New Roman"/>
                <w:lang w:val="la-VA" w:eastAsia="la-VA" w:bidi="la-VA"/>
              </w:rPr>
              <w:t>s</w:t>
            </w:r>
          </w:p>
        </w:tc>
      </w:tr>
      <w:tr>
        <w:trPr>
          <w:trHeight w:val="293" w:hRule="atLeast"/>
        </w:trPr>
        <w:tc>
          <w:tcPr>
            <w:tcW w:w="3009" w:type="dxa"/>
            <w:tcBorders/>
            <w:shd w:color="auto" w:fill="auto" w:val="clear"/>
            <w:vAlign w:val="bottom"/>
          </w:tcPr>
          <w:p>
            <w:pPr>
              <w:pStyle w:val="Normal"/>
              <w:widowControl w:val="false"/>
              <w:tabs>
                <w:tab w:val="clear" w:pos="708"/>
                <w:tab w:val="left" w:pos="958" w:leader="none"/>
                <w:tab w:val="left" w:pos="1428" w:leader="none"/>
              </w:tabs>
              <w:jc w:val="both"/>
              <w:rPr>
                <w:rFonts w:ascii="Times New Roman" w:hAnsi="Times New Roman" w:cs="Times New Roman"/>
              </w:rPr>
            </w:pPr>
            <w:r>
              <w:rPr>
                <w:rFonts w:cs="Times New Roman" w:ascii="Times New Roman" w:hAnsi="Times New Roman"/>
              </w:rPr>
              <w:t>&gt; 3-й</w:t>
              <w:tab/>
              <w:t>»</w:t>
              <w:tab/>
              <w:t>120,000 &gt; :</w:t>
            </w:r>
          </w:p>
        </w:tc>
        <w:tc>
          <w:tcPr>
            <w:tcW w:w="57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 .</w:t>
            </w:r>
          </w:p>
        </w:tc>
        <w:tc>
          <w:tcPr>
            <w:tcW w:w="195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 •</w:t>
            </w:r>
            <w:r>
              <w:rPr>
                <w:rFonts w:cs="Times New Roman" w:ascii="Times New Roman" w:hAnsi="Times New Roman"/>
                <w:vertAlign w:val="superscript"/>
              </w:rPr>
              <w:t>12</w:t>
            </w:r>
            <w:r>
              <w:rPr>
                <w:rFonts w:cs="Times New Roman" w:ascii="Times New Roman" w:hAnsi="Times New Roman"/>
              </w:rPr>
              <w:t xml:space="preserve"> ’</w:t>
            </w:r>
          </w:p>
        </w:tc>
      </w:tr>
      <w:tr>
        <w:trPr>
          <w:trHeight w:val="322" w:hRule="atLeast"/>
        </w:trPr>
        <w:tc>
          <w:tcPr>
            <w:tcW w:w="3580" w:type="dxa"/>
            <w:gridSpan w:val="2"/>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Итого .</w:t>
            </w:r>
          </w:p>
        </w:tc>
        <w:tc>
          <w:tcPr>
            <w:tcW w:w="1959" w:type="dxa"/>
            <w:tcBorders>
              <w:top w:val="single" w:sz="4" w:space="0" w:color="000000"/>
            </w:tcBorders>
            <w:shd w:color="auto" w:fill="auto" w:val="clear"/>
            <w:vAlign w:val="bottom"/>
          </w:tcPr>
          <w:p>
            <w:pPr>
              <w:pStyle w:val="Normal"/>
              <w:widowControl w:val="false"/>
              <w:tabs>
                <w:tab w:val="clear" w:pos="708"/>
                <w:tab w:val="left" w:pos="1490" w:leader="none"/>
              </w:tabs>
              <w:jc w:val="both"/>
              <w:rPr>
                <w:rFonts w:ascii="Times New Roman" w:hAnsi="Times New Roman" w:cs="Times New Roman"/>
              </w:rPr>
            </w:pPr>
            <w:r>
              <w:rPr>
                <w:rFonts w:cs="Times New Roman" w:ascii="Times New Roman" w:hAnsi="Times New Roman"/>
              </w:rPr>
              <w:t>. . . 27,300</w:t>
              <w:tab/>
              <w:t>&gt;</w:t>
            </w:r>
          </w:p>
        </w:tc>
      </w:tr>
      <w:tr>
        <w:trPr>
          <w:trHeight w:val="298" w:hRule="atLeast"/>
        </w:trPr>
        <w:tc>
          <w:tcPr>
            <w:tcW w:w="3009" w:type="dxa"/>
            <w:tcBorders>
              <w:bottom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В пользовании крестьян .</w:t>
            </w:r>
          </w:p>
        </w:tc>
        <w:tc>
          <w:tcPr>
            <w:tcW w:w="571" w:type="dxa"/>
            <w:tcBorders>
              <w:bottom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 .</w:t>
            </w:r>
          </w:p>
        </w:tc>
        <w:tc>
          <w:tcPr>
            <w:tcW w:w="1959" w:type="dxa"/>
            <w:tcBorders>
              <w:bottom w:val="single" w:sz="4" w:space="0" w:color="000000"/>
            </w:tcBorders>
            <w:shd w:color="auto" w:fill="auto" w:val="clear"/>
          </w:tcPr>
          <w:p>
            <w:pPr>
              <w:pStyle w:val="Normal"/>
              <w:widowControl w:val="false"/>
              <w:tabs>
                <w:tab w:val="clear" w:pos="708"/>
                <w:tab w:val="left" w:pos="1481" w:leader="none"/>
              </w:tabs>
              <w:jc w:val="both"/>
              <w:rPr>
                <w:rFonts w:ascii="Times New Roman" w:hAnsi="Times New Roman" w:cs="Times New Roman"/>
              </w:rPr>
            </w:pPr>
            <w:r>
              <w:rPr>
                <w:rFonts w:cs="Times New Roman" w:ascii="Times New Roman" w:hAnsi="Times New Roman"/>
              </w:rPr>
              <w:t>. . . 14,600</w:t>
              <w:tab/>
              <w:t>»</w:t>
            </w:r>
          </w:p>
        </w:tc>
      </w:tr>
    </w:tbl>
    <w:p>
      <w:pPr>
        <w:pStyle w:val="Normal"/>
        <w:tabs>
          <w:tab w:val="clear" w:pos="708"/>
          <w:tab w:val="left" w:pos="2374" w:leader="none"/>
        </w:tabs>
        <w:jc w:val="both"/>
        <w:rPr>
          <w:rFonts w:ascii="Times New Roman" w:hAnsi="Times New Roman" w:cs="Times New Roman"/>
        </w:rPr>
      </w:pPr>
      <w:r>
        <w:rPr>
          <w:rFonts w:cs="Times New Roman" w:ascii="Times New Roman" w:hAnsi="Times New Roman"/>
        </w:rPr>
        <w:t>Итого .... 41,900</w:t>
        <w:tab/>
        <w:t>&gt;</w:t>
      </w:r>
    </w:p>
    <w:p>
      <w:pPr>
        <w:pStyle w:val="Normal"/>
        <w:jc w:val="both"/>
        <w:rPr>
          <w:rFonts w:ascii="Times New Roman" w:hAnsi="Times New Roman" w:cs="Times New Roman"/>
        </w:rPr>
      </w:pPr>
      <w:r>
        <w:rPr>
          <w:rFonts w:cs="Times New Roman" w:ascii="Times New Roman" w:hAnsi="Times New Roman"/>
        </w:rPr>
        <w:t>Разделивши на эту сумму 23,464 руб. сер., получится 56 к. сер. земского сбора на тягловый участок, что со ставляет, при переложении на десятины, в первой по</w:t>
        <w:softHyphen/>
        <w:t>лосе по 9 */</w:t>
      </w:r>
      <w:r>
        <w:rPr>
          <w:rFonts w:cs="Times New Roman" w:ascii="Times New Roman" w:hAnsi="Times New Roman"/>
          <w:vertAlign w:val="subscript"/>
        </w:rPr>
        <w:t>а</w:t>
      </w:r>
      <w:r>
        <w:rPr>
          <w:rFonts w:cs="Times New Roman" w:ascii="Times New Roman" w:hAnsi="Times New Roman"/>
        </w:rPr>
        <w:t xml:space="preserve"> коп., во второй по 7 коп., в третьей по 5‘/, коп. с десятины.</w:t>
      </w:r>
    </w:p>
    <w:p>
      <w:pPr>
        <w:pStyle w:val="Normal"/>
        <w:tabs>
          <w:tab w:val="clear" w:pos="708"/>
          <w:tab w:val="left" w:pos="534" w:leader="none"/>
        </w:tabs>
        <w:ind w:firstLine="360"/>
        <w:jc w:val="both"/>
        <w:rPr>
          <w:rFonts w:ascii="Times New Roman" w:hAnsi="Times New Roman" w:cs="Times New Roman"/>
        </w:rPr>
      </w:pPr>
      <w:r>
        <w:rPr>
          <w:rFonts w:cs="Times New Roman" w:ascii="Times New Roman" w:hAnsi="Times New Roman"/>
        </w:rPr>
        <w:t>3)</w:t>
        <w:tab/>
        <w:t>На § 131. В Комитете был возбужден вопрос: не лучше ли, вместо того, чтобы возлагать на помещиков поставку материалов на содержание в исправности всех дорог, мостов и гатей, состоящих в их имениях, а на крестьян производство всех ремонтных работ, разделить самые дороги на два разряда: лежащие в гра</w:t>
        <w:softHyphen/>
        <w:t>ницах крестьянской земли и лежащие в границах го</w:t>
        <w:softHyphen/>
        <w:t>сподской, и обязать помещиков содержать на свой счет последние, а крестьян первые, без всякого постороннего пособия. Но это предположение, в пользу которого можно привести только одно обстоятельство—яснейшее разграни</w:t>
        <w:softHyphen/>
        <w:t>чение ответственности, не могло быть принято потому, что приобретение строевого материала, в степных безлесных местах, поставило бы крестьян в очень затруднитель</w:t>
        <w:softHyphen/>
        <w:t>ное положение и обошлось бы им чрезвычайно дорого.</w:t>
      </w:r>
    </w:p>
    <w:p>
      <w:pPr>
        <w:pStyle w:val="Normal"/>
        <w:tabs>
          <w:tab w:val="clear" w:pos="708"/>
          <w:tab w:val="left" w:pos="548" w:leader="none"/>
        </w:tabs>
        <w:ind w:firstLine="360"/>
        <w:jc w:val="both"/>
        <w:rPr>
          <w:rFonts w:ascii="Times New Roman" w:hAnsi="Times New Roman" w:cs="Times New Roman"/>
        </w:rPr>
      </w:pPr>
      <w:r>
        <w:rPr>
          <w:rFonts w:cs="Times New Roman" w:ascii="Times New Roman" w:hAnsi="Times New Roman"/>
        </w:rPr>
        <w:t>4)</w:t>
        <w:tab/>
        <w:t>На § 132. Этот §, сперва принятый, а потом отвер</w:t>
        <w:softHyphen/>
        <w:t>гнутый Комитетом, вытекает сам собою из § 126, ибо</w:t>
      </w:r>
    </w:p>
    <w:p>
      <w:pPr>
        <w:pStyle w:val="Normal"/>
        <w:jc w:val="both"/>
        <w:rPr>
          <w:rFonts w:ascii="Times New Roman" w:hAnsi="Times New Roman" w:cs="Times New Roman"/>
        </w:rPr>
      </w:pPr>
      <w:r>
        <w:rPr>
          <w:rFonts w:cs="Times New Roman" w:ascii="Times New Roman" w:hAnsi="Times New Roman"/>
        </w:rPr>
        <w:t>по ст. 6-ой Уст. о зем. повин., изд. 1857 г., все нату</w:t>
        <w:softHyphen/>
        <w:t>ральные повинности, обращенные в денежные, относятся к местным или губернским повинностям.</w:t>
      </w:r>
    </w:p>
    <w:p>
      <w:pPr>
        <w:pStyle w:val="Normal"/>
        <w:tabs>
          <w:tab w:val="clear" w:pos="708"/>
          <w:tab w:val="left" w:pos="524" w:leader="none"/>
        </w:tabs>
        <w:ind w:firstLine="360"/>
        <w:jc w:val="both"/>
        <w:rPr>
          <w:rFonts w:ascii="Times New Roman" w:hAnsi="Times New Roman" w:cs="Times New Roman"/>
        </w:rPr>
      </w:pPr>
      <w:r>
        <w:rPr>
          <w:rFonts w:cs="Times New Roman" w:ascii="Times New Roman" w:hAnsi="Times New Roman"/>
        </w:rPr>
        <w:t>5)</w:t>
        <w:tab/>
        <w:t>На § 133. Все казенные повинности, не только разло</w:t>
        <w:softHyphen/>
        <w:t>женные на землю, но и подушные, уплачиваются с земли, в том смысле, что земля представляет главный, в Са</w:t>
        <w:softHyphen/>
        <w:t>марской губернии почти единственный источник заработ</w:t>
        <w:softHyphen/>
        <w:t>ковъ*, следовательно, отвечать друг за друга в исправ</w:t>
        <w:softHyphen/>
        <w:t>ной уплате податей могут только те, которые вместе и совокупно располагают землею; а так как предпола</w:t>
        <w:softHyphen/>
        <w:t>гается (гл. VIII § 255) сельское общество, в смысле хо</w:t>
        <w:softHyphen/>
        <w:t>зяйственной единицы, принять за юридическую единицу, несущую перед казною нераздельную ответственность, то очевидно, что исчисление сборов должно производиться по тем же единицам, а не по имениям или волостямъ</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6)</w:t>
        <w:tab/>
        <w:t>На § 134. Определение рекрутского участка, бесспорно, один из самых трудных вопросов, возникающих при введении нового Положения. Доселе по закону (ст. 27 Уст. рекр. Т. IV, изд. 1857 г.), принималось за единицу владение, одному лицу в одной губернии принадлежащее, хотя бы оно было расположено в разных уездах и сколько бы в нем ни было поселений. Это правило вытекает есте</w:t>
        <w:softHyphen/>
        <w:t>ственно из крепостных отношений, при которых по</w:t>
        <w:softHyphen/>
        <w:t>мещик, как полновластный распорядитель в своем име</w:t>
        <w:softHyphen/>
        <w:t>нии, так сказать, заслонял крестьян от правительства и потому отвечал за них своим лицем; но, и при этих условиях, законное определение рекрутского участка да</w:t>
        <w:softHyphen/>
        <w:t>леко не везде совпадало с практикою. На деле, в име</w:t>
        <w:softHyphen/>
        <w:t>ниях, расположенных в разных уездах, даже в од* ном уезде и в одной даче, но состоящих из несколь ких многолюдных селений, очень часто производилась по распоряжениям вотчинников внутренняя раскладка ре</w:t>
        <w:softHyphen/>
        <w:t>крутской повинности по деревням, так что каждая из них порознь вела свой очередной список и ставила ре</w:t>
        <w:softHyphen/>
        <w:t>крутов по числу приписанных к ней душ, не соеди</w:t>
        <w:softHyphen/>
        <w:t>няясь с другими одновотчинными деревнями и даже не зная, что в них делается по предмету рекрутства. Те</w:t>
        <w:softHyphen/>
        <w:t>перь, с упразднением личного крепостного права, вме</w:t>
        <w:softHyphen/>
      </w:r>
    </w:p>
    <w:p>
      <w:pPr>
        <w:pStyle w:val="Normal"/>
        <w:jc w:val="both"/>
        <w:rPr>
          <w:rFonts w:ascii="Times New Roman" w:hAnsi="Times New Roman" w:cs="Times New Roman"/>
        </w:rPr>
      </w:pPr>
      <w:r>
        <w:rPr>
          <w:rFonts w:cs="Times New Roman" w:ascii="Times New Roman" w:hAnsi="Times New Roman"/>
        </w:rPr>
        <w:t>шательства помещика в общественные дела и ответ- ственности его перед правительством, рекрутский уча</w:t>
        <w:softHyphen/>
        <w:t>сток, в том смысле в каком определяет его закон, упраздняется сам собою*, необходимо заменить его другою единицею. По дознанным неудобствам слишком мелкой рекрутской единицы, было бы желательно образовать уча</w:t>
        <w:softHyphen/>
        <w:t>стки, заключающие в себе не менее 1,000 душ. Но это будет возможно только тогда, когда исчезнут ведомства государственных имуществ, удельное, горнозаводское, дворцовое ит. д., и когда все сельское сословие, слившись в одну административную группу, получит одно учреж</w:t>
        <w:softHyphen/>
        <w:t>дение и подчинится одному управлению; до тех пор нельзя и думать о соединении в один рекрутский уча</w:t>
        <w:softHyphen/>
        <w:t>сток пяти или шести помещичьих имений, разделенных огромными пространствами, занятыми казенными или удель</w:t>
        <w:softHyphen/>
        <w:t>ными селениями. И так, если нельзя сохранить прежнюю единицу, ни ввести новое, вполне удовлетворительное ра</w:t>
        <w:softHyphen/>
        <w:t>спределение участков, то остается по необходимости удер</w:t>
        <w:softHyphen/>
        <w:t>жать, как временное учреждение, порядок вещей, до</w:t>
        <w:softHyphen/>
        <w:t>селе существовавший на практике в помещичьих имени</w:t>
        <w:softHyphen/>
        <w:t>ях, иными словами: принять за рекрутский участок каж</w:t>
        <w:softHyphen/>
        <w:t>дую группу (будет ли это одно селение или несколько се</w:t>
        <w:softHyphen/>
        <w:t>лений), до сих пор исправлявшую рекрутскую повинность порознь и привыкшую сознавать себя в этом отношении за единицу. Здесь очевидно нет причины домогаться сов</w:t>
        <w:softHyphen/>
        <w:t>падения рекрутской единицы с податною и хозяйственною, ни требовать, чтобы крестьяне несли рекрутство вместе потому единственно, что земля отведена им в совокуп</w:t>
        <w:softHyphen/>
        <w:t>ное пользование; ибо рекруты ставятся не с земли, а с наличного народонаселения. Нет также повода опасаться, по крайней мере в Самарской губернии, измельчения ре</w:t>
        <w:softHyphen/>
        <w:t>крутских единиц; ибо, за исключением разнопоместных селений, (которые будут соединены в цельные общества) очень мало встретится мелких деревень, исправляющих порознь рекрутскую повинность. Наконец, удержание су</w:t>
        <w:softHyphen/>
        <w:t>ществовавшего доселе порядка вещей в отношении к этой повинности представляет ту огромную выгоду, что при ломке и перестройке хозяйственных в юридическихъ</w:t>
      </w:r>
    </w:p>
    <w:p>
      <w:pPr>
        <w:pStyle w:val="Normal"/>
        <w:jc w:val="both"/>
        <w:rPr>
          <w:rFonts w:ascii="Times New Roman" w:hAnsi="Times New Roman" w:cs="Times New Roman"/>
        </w:rPr>
      </w:pPr>
      <w:r>
        <w:rPr>
          <w:rFonts w:cs="Times New Roman" w:ascii="Times New Roman" w:hAnsi="Times New Roman"/>
        </w:rPr>
        <w:t>отношений крестьян к помещикам, при неизбежном, временном расстройстве сельского быта, по крайней мере останется нетронутою одна его сторона, неразрывно свя</w:t>
        <w:softHyphen/>
        <w:t>занная с семейными отношениями крестьян. Важность этого обстоятельства будет понятна для всякого, знако</w:t>
        <w:softHyphen/>
        <w:t>мого с потребностями крестьянской жизни и на деле имевшего случай испытать — с каким неудовольствием крестьяне меняют даже очевидно негодный рекрутский устав на лучший, если с этою переменою сопряжена ломка всем известных, всеми затверженных, старых очередей. В тех имениях, где не соблюдалось никакого порядка в сдаче рекрутов, где, следовательно, нельзя найти основы в обычае, предполагается принять за уча</w:t>
        <w:softHyphen/>
        <w:t>сток каждую вотчину, как ближайшую, менее других искусственную единицу.</w:t>
      </w:r>
    </w:p>
    <w:p>
      <w:pPr>
        <w:pStyle w:val="Normal"/>
        <w:tabs>
          <w:tab w:val="clear" w:pos="708"/>
          <w:tab w:val="left" w:pos="542" w:leader="none"/>
        </w:tabs>
        <w:ind w:firstLine="360"/>
        <w:jc w:val="both"/>
        <w:rPr>
          <w:rFonts w:ascii="Times New Roman" w:hAnsi="Times New Roman" w:cs="Times New Roman"/>
        </w:rPr>
      </w:pPr>
      <w:r>
        <w:rPr>
          <w:rFonts w:cs="Times New Roman" w:ascii="Times New Roman" w:hAnsi="Times New Roman"/>
        </w:rPr>
        <w:t>7)</w:t>
        <w:tab/>
        <w:t>На § 136. Право, предоставляемое этою статьею кре</w:t>
        <w:softHyphen/>
        <w:t>стьянам, есть необходимое последствие возведения их на степень граждан. Оно дает им возможность делать гла</w:t>
        <w:softHyphen/>
        <w:t>сно и открыто то, что творилось доселе в тайне, и поло</w:t>
        <w:softHyphen/>
        <w:t>жить конец вопиющим злоупотреблениям, часто усколь</w:t>
        <w:softHyphen/>
        <w:t>завших от внимания начальства.</w:t>
      </w:r>
    </w:p>
    <w:p>
      <w:pPr>
        <w:pStyle w:val="Normal"/>
        <w:tabs>
          <w:tab w:val="clear" w:pos="708"/>
          <w:tab w:val="left" w:pos="558" w:leader="none"/>
        </w:tabs>
        <w:ind w:firstLine="360"/>
        <w:jc w:val="both"/>
        <w:rPr>
          <w:rFonts w:ascii="Times New Roman" w:hAnsi="Times New Roman" w:cs="Times New Roman"/>
        </w:rPr>
      </w:pPr>
      <w:r>
        <w:rPr>
          <w:rFonts w:cs="Times New Roman" w:ascii="Times New Roman" w:hAnsi="Times New Roman"/>
        </w:rPr>
        <w:t>8)</w:t>
        <w:tab/>
        <w:t>На § 138. Здесь говорится только о квитанциях, по</w:t>
        <w:softHyphen/>
        <w:t>лученных за крестьян, не считая квитанций за дворо</w:t>
        <w:softHyphen/>
        <w:t>вых людей, потому что последние, на время переходного состояния, должны быть уволены от рекрутства или нести эту повинность отдельно от крестьян. Бсли принято бу</w:t>
        <w:softHyphen/>
        <w:t>дет ходатайство об освобождении дворовых от рекрут</w:t>
        <w:softHyphen/>
        <w:t>ства до окончательной приписки их к другим сословиям, то квитанции за отданных в зачет будущих наборов дворовых людей будут проданы и вырученные деньги поступят в особый капитал. (§ 35).</w:t>
      </w:r>
    </w:p>
    <w:p>
      <w:pPr>
        <w:pStyle w:val="Normal"/>
        <w:tabs>
          <w:tab w:val="clear" w:pos="708"/>
          <w:tab w:val="left" w:pos="553" w:leader="none"/>
        </w:tabs>
        <w:ind w:firstLine="360"/>
        <w:jc w:val="both"/>
        <w:rPr>
          <w:rFonts w:ascii="Times New Roman" w:hAnsi="Times New Roman" w:cs="Times New Roman"/>
        </w:rPr>
      </w:pPr>
      <w:r>
        <w:rPr>
          <w:rFonts w:cs="Times New Roman" w:ascii="Times New Roman" w:hAnsi="Times New Roman"/>
        </w:rPr>
        <w:t>9)</w:t>
        <w:tab/>
        <w:t>К § 139. Право откупать от рекрутства служащих ему крестьян предположено предоставить помещику по тем же самым соображениям, на основании которых допущено увольнение из обществ, без согласия мира. (См. гл. 11 § 19 и примечание 5).</w:t>
      </w:r>
    </w:p>
    <w:p>
      <w:pPr>
        <w:pStyle w:val="Normal"/>
        <w:tabs>
          <w:tab w:val="clear" w:pos="708"/>
          <w:tab w:val="left" w:pos="663" w:leader="none"/>
        </w:tabs>
        <w:ind w:firstLine="360"/>
        <w:jc w:val="both"/>
        <w:rPr>
          <w:rFonts w:ascii="Times New Roman" w:hAnsi="Times New Roman" w:cs="Times New Roman"/>
        </w:rPr>
      </w:pPr>
      <w:r>
        <w:rPr>
          <w:rFonts w:cs="Times New Roman" w:ascii="Times New Roman" w:hAnsi="Times New Roman"/>
        </w:rPr>
        <w:t>10)</w:t>
        <w:tab/>
        <w:t>На § 140. Комитет положил ограничить право сда</w:t>
        <w:softHyphen/>
        <w:t>вать штрафных согласием и утверждением Уездного При</w:t>
        <w:softHyphen/>
      </w:r>
    </w:p>
    <w:p>
      <w:pPr>
        <w:pStyle w:val="Normal"/>
        <w:jc w:val="both"/>
        <w:rPr>
          <w:rFonts w:ascii="Times New Roman" w:hAnsi="Times New Roman" w:cs="Times New Roman"/>
        </w:rPr>
      </w:pPr>
      <w:r>
        <w:rPr>
          <w:rFonts w:cs="Times New Roman" w:ascii="Times New Roman" w:hAnsi="Times New Roman"/>
        </w:rPr>
        <w:t>сутствия; но теперь предполагается отменить фто ограни</w:t>
        <w:softHyphen/>
        <w:t>чение, потому, во первых, что нет повода опасаться со стороны общества употребления во зло предоставленной ему власти, кроме случая, упомянутого в § 139, против ко</w:t>
        <w:softHyphen/>
        <w:t>торого уже приняты меры; во вторых, что Уездному При</w:t>
        <w:softHyphen/>
        <w:t>сутствию было бы трудно и очень часто невозможно не только поверить, но даже привести в известность все обстоятельства, на которых основано убеждение общества; в третьих, что делаясь, по незнанию, слепым орудием чужого убеждения, всякая власть теряет свое достоинство.</w:t>
      </w:r>
    </w:p>
    <w:p>
      <w:pPr>
        <w:pStyle w:val="Normal"/>
        <w:tabs>
          <w:tab w:val="clear" w:pos="708"/>
          <w:tab w:val="left" w:pos="654" w:leader="none"/>
        </w:tabs>
        <w:ind w:firstLine="360"/>
        <w:jc w:val="both"/>
        <w:rPr>
          <w:rFonts w:ascii="Times New Roman" w:hAnsi="Times New Roman" w:cs="Times New Roman"/>
        </w:rPr>
      </w:pPr>
      <w:r>
        <w:rPr>
          <w:rFonts w:cs="Times New Roman" w:ascii="Times New Roman" w:hAnsi="Times New Roman"/>
        </w:rPr>
        <w:t>11)</w:t>
        <w:tab/>
        <w:t>На § 143. Предполагается раскладку рекрутской по</w:t>
        <w:softHyphen/>
        <w:t>винности и учет очередей предоставить собственному усмо</w:t>
        <w:softHyphen/>
        <w:t>трению обществ и не вводить никакого обязательного для крестьян рекрутского устава: во первых, потому, что существующее законодательство не представляет вполне удовлетворительного устава; во вторых, чтобы без явной необходимости не усложнять преобразования общественного быта крестьян введением нового порядка, всегда для них противного.</w:t>
      </w:r>
    </w:p>
    <w:p>
      <w:pPr>
        <w:pStyle w:val="Normal"/>
        <w:tabs>
          <w:tab w:val="clear" w:pos="708"/>
          <w:tab w:val="left" w:pos="663" w:leader="none"/>
        </w:tabs>
        <w:ind w:firstLine="360"/>
        <w:jc w:val="both"/>
        <w:rPr>
          <w:rFonts w:ascii="Times New Roman" w:hAnsi="Times New Roman" w:cs="Times New Roman"/>
        </w:rPr>
      </w:pPr>
      <w:r>
        <w:rPr>
          <w:rFonts w:cs="Times New Roman" w:ascii="Times New Roman" w:hAnsi="Times New Roman"/>
        </w:rPr>
        <w:t>12)</w:t>
        <w:tab/>
        <w:t>На § 146. Против определения неизменной повинно</w:t>
        <w:softHyphen/>
        <w:t>сти было в Комитете предъявлено возражение, повидимому, неопровержимое: повинность есть плата за землю, а цен</w:t>
        <w:softHyphen/>
        <w:t>ность земли изменяется и, по естественному порядку вещей, возвышается, более или менее, быстро; поэтому и плата за нее должна соразмеряться с этим возвышением, по</w:t>
        <w:softHyphen/>
        <w:t>средством переоброчки через определенные сроки. Это неоспоримо, если только принять отношение сословия, поль</w:t>
        <w:softHyphen/>
        <w:t>зующагося землею к сословию вотчинников, за частную сделку обусловленную сознанием обоюдных выюдъ\ но здесь не частная сделка, а государственный вопрос, и со стороны крестьянъ—не свободное соглашение на полюбовный дого</w:t>
        <w:softHyphen/>
        <w:t>вор, а подчинение известным условиям, вынужденное не</w:t>
        <w:softHyphen/>
        <w:t>обходимостью—добыть кусок хлеба. Земля отводится кре</w:t>
        <w:softHyphen/>
        <w:t>стьянам в количестве обеспечивающем в обрез про</w:t>
        <w:softHyphen/>
        <w:t>довольствие и уплату податей; что родит эта земля, то идет на потребление самих крестьян, а не на продажу или спекуляцию. Собственно для заработков, крестьянам не отводится земли, а даются им свободные дни, в кото</w:t>
        <w:softHyphen/>
      </w:r>
    </w:p>
    <w:p>
      <w:pPr>
        <w:pStyle w:val="Normal"/>
        <w:jc w:val="both"/>
        <w:rPr>
          <w:rFonts w:ascii="Times New Roman" w:hAnsi="Times New Roman" w:cs="Times New Roman"/>
        </w:rPr>
      </w:pPr>
      <w:r>
        <w:rPr>
          <w:rFonts w:cs="Times New Roman" w:ascii="Times New Roman" w:hAnsi="Times New Roman"/>
        </w:rPr>
        <w:t>рые они могут заняться земледелием на участках, сня</w:t>
        <w:softHyphen/>
        <w:t>тых у вотчинников но добровольной с ними сделке. В последнем случае, наем земли получает характер про</w:t>
        <w:softHyphen/>
        <w:t>мышленного предприятия и потому входит в разряд вся</w:t>
        <w:softHyphen/>
        <w:t>кого рода частных сделок, ничем не стесненных и определяемых единственно отношением запроса к пред</w:t>
        <w:softHyphen/>
        <w:t>ложению. Наоборот, нормальный тягловой надел пред</w:t>
        <w:softHyphen/>
        <w:t>ставляет собою не более, как насущный хлеб, без ко</w:t>
        <w:softHyphen/>
        <w:t>торого земледельческое сословие существовать не может. Конечно, нельзя не допустить, что количество десятин, ныне потребное на продовольствие семьи, современен, при улучшенной обработке, прокормит двойное число душ; но за то, к тому времени и народонаселение удвоится или утроится и потому крестьяне, ничего не выигрывая от возвышенной производительности почвы, подвергались бы, с другой стороны, постоянной потере. Переоброчка пред</w:t>
        <w:softHyphen/>
        <w:t>лагается в видах соразмерения повинности с ценностью земли; но, как известно, по общему и неизбежному зако</w:t>
        <w:softHyphen/>
        <w:t>ну, ценность земли постепенно возвышается, а ценность труда упадает; следовательно, с переоброчкою росла бы цифра повинностей, иными словами, насущный хлеб, не</w:t>
        <w:softHyphen/>
        <w:t>обходимый для продовольствия крестьян, становился бы дороже и дороже. При таких условиях, нельзя ожидать улучшения их быта. Далее, допущение переоброчки было бы новизною и ухудшением хозяйственного положения земле</w:t>
        <w:softHyphen/>
        <w:t>дельческого класса, даже сравнительно с порядком вещей, ныне существующим. С 1797 г., когда в первый раз заявлено было в законодательстве нашем право на трех- дневную барщину (1797 г. апр. 5, № 17,909), ценность земли во внутренних, густо населенных наших губер</w:t>
        <w:softHyphen/>
        <w:t>ниях (Тульской, Рязанской, Юрловской), конечно более чем удвоилась, во вто обстоятельство никому еще не по</w:t>
        <w:softHyphen/>
        <w:t>дало повода думать, чтобы помещики имели основание до</w:t>
        <w:softHyphen/>
        <w:t>могаться установления четырех или пятидневной барщины. Наконец, переоброчка, со всеми её гибельными для земле</w:t>
        <w:softHyphen/>
        <w:t>дельческого сословия последствиями, была еще возможна в тех землях, где, как например во многих частях Германии, крестьяне не сознавали за собою прирожденнаго</w:t>
      </w:r>
    </w:p>
    <w:p>
      <w:pPr>
        <w:pStyle w:val="Normal"/>
        <w:jc w:val="both"/>
        <w:rPr>
          <w:rFonts w:ascii="Times New Roman" w:hAnsi="Times New Roman" w:cs="Times New Roman"/>
        </w:rPr>
      </w:pPr>
      <w:r>
        <w:rPr>
          <w:rFonts w:cs="Times New Roman" w:ascii="Times New Roman" w:hAnsi="Times New Roman"/>
        </w:rPr>
        <w:t>права на землю; но у нас, где это сознание так глубоко и живо, введение переоброчки имело бы такия же послед</w:t>
        <w:softHyphen/>
        <w:t>ствия, как периодическое возбуждение вопроса о крепост</w:t>
        <w:softHyphen/>
        <w:t>ном праве.</w:t>
      </w:r>
    </w:p>
    <w:p>
      <w:pPr>
        <w:pStyle w:val="Normal"/>
        <w:tabs>
          <w:tab w:val="clear" w:pos="708"/>
          <w:tab w:val="left" w:pos="649" w:leader="none"/>
        </w:tabs>
        <w:ind w:firstLine="360"/>
        <w:jc w:val="both"/>
        <w:rPr>
          <w:rFonts w:ascii="Times New Roman" w:hAnsi="Times New Roman" w:cs="Times New Roman"/>
        </w:rPr>
      </w:pPr>
      <w:r>
        <w:rPr>
          <w:rFonts w:cs="Times New Roman" w:ascii="Times New Roman" w:hAnsi="Times New Roman"/>
        </w:rPr>
        <w:t>13)</w:t>
        <w:tab/>
        <w:t>На § 147. Крестьянские повинности установлены в двояком виде: работы (натурою) и денежного оброка. Пер</w:t>
        <w:softHyphen/>
        <w:t>вый вид допускается по необходимости, как господству</w:t>
        <w:softHyphen/>
        <w:t>ющий почти повсеместно «акт, которого нельзя отменить обязательным законом, потому что переход на оброк предполагает денежные средства, ныне не существующие в массе сельского сословия. Законодательными мерами можно только открыть свободный путь к переходу на де</w:t>
        <w:softHyphen/>
        <w:t>нежную повинность. Что касается до оброка натуральными произведениями, то в здешнем крае он вовсе не изве</w:t>
        <w:softHyphen/>
        <w:t>стен и потому в оправдание его нельзя сослаться на уко</w:t>
        <w:softHyphen/>
        <w:t>ренившийся обычай; вводить же его неть причин, потому что он не представляет существенных выгод денежного оброка, а именно: его нельзя довести до точной определи</w:t>
        <w:softHyphen/>
        <w:t>тельности денежной повинности, а при взимании его, неиз</w:t>
        <w:softHyphen/>
        <w:t>бежны раздражительные столкновения и бесконечные споры о качестве и достоинстве произведений. Можно сказать, что этот вид крестьянской повинности соединяет в себе недостатки барщины и денежного оброка, не представляя ни одного из их удобств.</w:t>
      </w:r>
    </w:p>
    <w:p>
      <w:pPr>
        <w:pStyle w:val="Normal"/>
        <w:tabs>
          <w:tab w:val="clear" w:pos="708"/>
          <w:tab w:val="left" w:pos="663" w:leader="none"/>
        </w:tabs>
        <w:ind w:firstLine="360"/>
        <w:jc w:val="both"/>
        <w:rPr>
          <w:rFonts w:ascii="Times New Roman" w:hAnsi="Times New Roman" w:cs="Times New Roman"/>
        </w:rPr>
      </w:pPr>
      <w:r>
        <w:rPr>
          <w:rFonts w:cs="Times New Roman" w:ascii="Times New Roman" w:hAnsi="Times New Roman"/>
        </w:rPr>
        <w:t>14)</w:t>
        <w:tab/>
        <w:t>На § 148. Барщина уменьшена на столько, на сколько можно было это сделать, не расстраивая хозяйства владельцев, не имеющих больших запасных капиталов; этим определи</w:t>
        <w:softHyphen/>
        <w:t>лась мера пожертвования со стороны дворянства. Руковод</w:t>
        <w:softHyphen/>
        <w:t>ствуясь в разрешении всех хозяйственных вопросов потребностями и средствами, двух сословий — крестьян и помещиков, Комитет не мог задать себе целью приве</w:t>
        <w:softHyphen/>
        <w:t>сти повинности в точную соразмерность с ценностью земли. Эта система неприменима к здешнему краю по мно</w:t>
        <w:softHyphen/>
        <w:t>гим причинам. Во первых, запрос на вольный труд так велик, а число свободных рук так еще ничтожно в сравнении с ежегодно возрастающею потребностью и с пространством пустопорожних земель, что задельная плата достигает очень часто невероятной, искусственной</w:t>
      </w:r>
    </w:p>
    <w:p>
      <w:pPr>
        <w:pStyle w:val="Normal"/>
        <w:ind w:firstLine="360"/>
        <w:jc w:val="both"/>
        <w:rPr>
          <w:rFonts w:ascii="Times New Roman" w:hAnsi="Times New Roman" w:cs="Times New Roman"/>
        </w:rPr>
      </w:pPr>
      <w:r>
        <w:rPr>
          <w:rFonts w:cs="Times New Roman" w:ascii="Times New Roman" w:hAnsi="Times New Roman"/>
        </w:rPr>
        <w:t>высоты; определить повинности крестьян за отведенную им землю по существовавшим в последние 5 или в лет ценам на труд, значило бы принять за норму для буду</w:t>
        <w:softHyphen/>
        <w:t>щего такой порядок вещей, который, при введении нового Положения, неминуемо и очень скоро изменится. Во вто</w:t>
        <w:softHyphen/>
        <w:t>рых, приняв за основание с одной стороны существую</w:t>
        <w:softHyphen/>
        <w:t>щую задельную плату, а с другой торговую цену, по ко</w:t>
        <w:softHyphen/>
        <w:t>торой сдается земля в настоящее время, не было бы ни</w:t>
        <w:softHyphen/>
        <w:t>какого разумного основания не допустить переоброчки че</w:t>
        <w:softHyphen/>
        <w:t>рез каждые 5 или 10 лет, так как обе принятые за основание ценности, по существу своему, изменчивы. Не</w:t>
        <w:softHyphen/>
        <w:t>минуемым последствием фтого было бы разорение поме</w:t>
        <w:softHyphen/>
        <w:t>щиков в настоящем и постепенное обеднение крестьян в будущем. О последнем обстоятельстве было говорено в примечании на § 146, что же касается до первого, то доказать его не трудно. Из самых верных и подроб</w:t>
        <w:softHyphen/>
        <w:t>ных сведений, доставленных помещиком Самарского уезда, занимающимся несколько лет обработкою земли вольнонаемными людьми, оказывается, что сотенная деся</w:t>
        <w:softHyphen/>
        <w:t>тина (4,000 саж.) крепкой, 7-ми летней залежи, на участ</w:t>
        <w:softHyphen/>
        <w:t>ках удельного ведомства, обходилась под один хлеб, из вторых рук, в 12 р. 83 коп. асс., а за подъем та</w:t>
        <w:softHyphen/>
        <w:t>кой же десятины на господских волах и на хозяйских харчах платилось осенью: 12 р. 97 к., а весною 14 р. 22 к.; следовательно одною вспашкою окупается теперь с изли</w:t>
        <w:softHyphen/>
        <w:t>шеством наем крепкой залежи, то есть такой земли, ка</w:t>
        <w:softHyphen/>
        <w:t>кой помещики не в состоянии отводить крестьянам. По фтому рассчету, нельзя бы положить и трех конных дней за десятину, а при 12-ти десятинном наделе, помещики не получили бы 36 дней мужских с тягла, тогда как теперь они берут от 130—140 дней.</w:t>
      </w:r>
    </w:p>
    <w:p>
      <w:pPr>
        <w:pStyle w:val="Normal"/>
        <w:tabs>
          <w:tab w:val="clear" w:pos="708"/>
          <w:tab w:val="left" w:pos="658" w:leader="none"/>
        </w:tabs>
        <w:ind w:firstLine="360"/>
        <w:jc w:val="both"/>
        <w:rPr>
          <w:rFonts w:ascii="Times New Roman" w:hAnsi="Times New Roman" w:cs="Times New Roman"/>
        </w:rPr>
      </w:pPr>
      <w:r>
        <w:rPr>
          <w:rFonts w:cs="Times New Roman" w:ascii="Times New Roman" w:hAnsi="Times New Roman"/>
        </w:rPr>
        <w:t>15)</w:t>
        <w:tab/>
        <w:t xml:space="preserve">На § 154. Подобное право на временную льготу, в случае дознанной невозможности выполнить повинность, допускалось и в Немецком законодательстве, при всей его строгости. </w:t>
      </w:r>
      <w:r>
        <w:rPr>
          <w:rFonts w:cs="Times New Roman" w:ascii="Times New Roman" w:hAnsi="Times New Roman"/>
          <w:lang w:val="la-VA" w:eastAsia="la-VA" w:bidi="la-VA"/>
        </w:rPr>
        <w:t>(Unmoglichkeitsklagen.).</w:t>
      </w:r>
    </w:p>
    <w:p>
      <w:pPr>
        <w:pStyle w:val="Normal"/>
        <w:tabs>
          <w:tab w:val="clear" w:pos="708"/>
          <w:tab w:val="left" w:pos="658" w:leader="none"/>
        </w:tabs>
        <w:ind w:firstLine="360"/>
        <w:jc w:val="both"/>
        <w:rPr>
          <w:rFonts w:ascii="Times New Roman" w:hAnsi="Times New Roman" w:cs="Times New Roman"/>
        </w:rPr>
      </w:pPr>
      <w:r>
        <w:rPr>
          <w:rFonts w:cs="Times New Roman" w:ascii="Times New Roman" w:hAnsi="Times New Roman"/>
        </w:rPr>
        <w:t>16)</w:t>
        <w:tab/>
        <w:t>На § 157. Первоначально, предполагалось постано вить, чтобы мужчины и женщины, высылаемые на работу, были не моложе 18 лет; но впоследствии, по собраннымъ</w:t>
      </w:r>
    </w:p>
    <w:p>
      <w:pPr>
        <w:pStyle w:val="Normal"/>
        <w:jc w:val="both"/>
        <w:rPr>
          <w:rFonts w:ascii="Times New Roman" w:hAnsi="Times New Roman" w:cs="Times New Roman"/>
        </w:rPr>
      </w:pPr>
      <w:r>
        <w:rPr>
          <w:rFonts w:cs="Times New Roman" w:ascii="Times New Roman" w:hAnsi="Times New Roman"/>
        </w:rPr>
        <w:t>справкам, оказалось, что во многих имениях, при со</w:t>
        <w:softHyphen/>
        <w:t>ставе тягла из 2&lt;/з мужских и 3-х женских душ, могло бы встретиться затруднение в приискании рабочих тре</w:t>
        <w:softHyphen/>
        <w:t>буемого возраста. К тому же, многие работы (напр. уборка сена, бороньба, полка, стрижка овец, гоньба лошадей на конных приводах) очень легко могут производиться мо</w:t>
        <w:softHyphen/>
        <w:t>лодыми мальчиками и девками. Поэтому, предполагается принять 16 ти летний возраст за начальный срок для ис</w:t>
        <w:softHyphen/>
        <w:t>правления работ. Такого правила нельзя бы было допу</w:t>
        <w:softHyphen/>
        <w:t>стить, если бы помещики сохранили за собою ныне суще</w:t>
        <w:softHyphen/>
        <w:t>ствующее право налагать тягла и наряжать на обязатель</w:t>
        <w:softHyphen/>
        <w:t>ную работу мужчин и женщин, по достижении ими изве</w:t>
        <w:softHyphen/>
        <w:t>стного возраста, или, если бы работы производились без уроков. Но, по настоящему Положению, помещики этого права лишаются; крестьянам предоставляется полная сво- бода в накладке и скидке тягл, с другой стороны, на них возлагается ответственность за отработку уроков; следовательно, нет повода опасаться ни обременения не</w:t>
        <w:softHyphen/>
        <w:t>совершеннолетних работами, превышающими их силы, ни неисправностей в работах.</w:t>
      </w:r>
    </w:p>
    <w:p>
      <w:pPr>
        <w:pStyle w:val="Normal"/>
        <w:tabs>
          <w:tab w:val="clear" w:pos="708"/>
          <w:tab w:val="left" w:pos="673" w:leader="none"/>
        </w:tabs>
        <w:ind w:firstLine="360"/>
        <w:jc w:val="both"/>
        <w:rPr>
          <w:rFonts w:ascii="Times New Roman" w:hAnsi="Times New Roman" w:cs="Times New Roman"/>
        </w:rPr>
      </w:pPr>
      <w:r>
        <w:rPr>
          <w:rFonts w:cs="Times New Roman" w:ascii="Times New Roman" w:hAnsi="Times New Roman"/>
        </w:rPr>
        <w:t>17)</w:t>
        <w:tab/>
        <w:t>На § 158. Ни одно правильное хозяйство не может обойтись без урочного положения и, в то же время, ни одно правильное хозяйство не может обойтись без очень частых от него отступлений. Составить урочное поло</w:t>
        <w:softHyphen/>
        <w:t>жение, безобидное для хозяина и для работников — задача очень трудная для любой местности, а для Самарской гу</w:t>
        <w:softHyphen/>
        <w:t>бернии—почти неразрешимая. Многие из Членов Коми</w:t>
        <w:softHyphen/>
        <w:t>тета занимались ею специально, предположения их подро</w:t>
        <w:softHyphen/>
        <w:t>бно рассматривались в полном собрании, и продолжитель</w:t>
        <w:softHyphen/>
        <w:t>ные совещания по этому предмету доказали только, что потребности хозяйства и обычаи, на них основанные, так разнообразны, что подвести их под общие правила нет никакой возможности. Так, на пример, в некоторых имениях Ставропольского уезда, тяглец выходит на ра</w:t>
        <w:softHyphen/>
        <w:t>боту на одной лошади, в прочих уездахъ—на двух, а в южной части Самарского, в Николаевском и Ново- узенскомъ—осенняя и весенняя пашня под яровое, так же как и взмет пара, во многих имениях, производятся</w:t>
      </w:r>
    </w:p>
    <w:p>
      <w:pPr>
        <w:pStyle w:val="Normal"/>
        <w:jc w:val="both"/>
        <w:rPr>
          <w:rFonts w:ascii="Times New Roman" w:hAnsi="Times New Roman" w:cs="Times New Roman"/>
        </w:rPr>
      </w:pPr>
      <w:r>
        <w:rPr>
          <w:rFonts w:cs="Times New Roman" w:ascii="Times New Roman" w:hAnsi="Times New Roman"/>
        </w:rPr>
        <w:t>троичными плугами. В Ставропольском уезде требуется от пашни до 3'/., вершк. глубины, в Бугульминском до 5 вершков, а в южных уездах гораздо меньше. Сообразив все эти обстоятельства, Члены Комитета, под</w:t>
        <w:softHyphen/>
        <w:t>писавшие настоящий проэкт, пришли к убеждению, что составить в настоящее время полное урочное положение, обязательное для крестьян и для помещиков, совершенно невозможно, что чем введенные в него правила будут подробнее и обстоятельнее, тем больше возникнет спо</w:t>
        <w:softHyphen/>
        <w:t>ров, жалоб и столкновений при их применении и что по этому, на первое время, гораздо лучше ограничиться опре</w:t>
        <w:softHyphen/>
        <w:t>делением немногих уроков, для самых существенных ра</w:t>
        <w:softHyphen/>
        <w:t>бот, притом в главных только чертах, не вдаваясь в подробности и оставляя широкий простор для местных обычаев. Затем, опыт первых двух или трех лет, по введении настоящего Положения (если барщина удер</w:t>
        <w:softHyphen/>
        <w:t>жится), укажет какие нужно сделать дополнения и пояс</w:t>
        <w:softHyphen/>
        <w:t>нения в урочном положении, какие статьи могут быть оставлены в силе для всей губернии, какие должны быть изменены для различных местностей, наконец, какими границами определить эти местности.</w:t>
      </w:r>
    </w:p>
    <w:p>
      <w:pPr>
        <w:pStyle w:val="Normal"/>
        <w:tabs>
          <w:tab w:val="clear" w:pos="708"/>
          <w:tab w:val="left" w:pos="668" w:leader="none"/>
        </w:tabs>
        <w:ind w:firstLine="360"/>
        <w:jc w:val="both"/>
        <w:rPr>
          <w:rFonts w:ascii="Times New Roman" w:hAnsi="Times New Roman" w:cs="Times New Roman"/>
        </w:rPr>
      </w:pPr>
      <w:r>
        <w:rPr>
          <w:rFonts w:cs="Times New Roman" w:ascii="Times New Roman" w:hAnsi="Times New Roman"/>
        </w:rPr>
        <w:t>18)</w:t>
        <w:tab/>
        <w:t>На § 164. 5-го апреля и 20 мая—это самый ранний и обыкновенно поздний срок весеннего посева в южной части Самарской губернии; от 20 мая до 20 июня глухое время, свободное от полевых работ, употребляемое на постройки, выделку кизяка, кирпича и т. д.; с 20 июня по 10 октября идут без перерыва спешные и ценные рабо</w:t>
        <w:softHyphen/>
        <w:t>ты: покос, посев ржи, уборка хлебов; от 10 октября до 10 марта—молотьба и поставка хлеба на пристани. Для женских работ особенно важны два срока: от 20 мая до 10 июня, когда производится полка сорных трав в по</w:t>
        <w:softHyphen/>
        <w:t>лях, и от 20 июня до 10 октября— время уборки сена и жнитва. Выставленная в § 164 оценка прогульных дней не преувеличена против теперешней их стоимости, в чем легко удостовериться из следующих цифр. В южной части Самарской губернии, в 1856 —1858 годах, подъем шестидесятной десятины (3600 саж.) вольнонаем</w:t>
        <w:softHyphen/>
        <w:t>ными работниками на господских волах и на господскомъ</w:t>
      </w:r>
    </w:p>
    <w:p>
      <w:pPr>
        <w:pStyle w:val="Normal"/>
        <w:tabs>
          <w:tab w:val="clear" w:pos="708"/>
          <w:tab w:val="left" w:pos="4903" w:leader="none"/>
        </w:tabs>
        <w:jc w:val="both"/>
        <w:rPr>
          <w:rFonts w:ascii="Times New Roman" w:hAnsi="Times New Roman" w:cs="Times New Roman"/>
        </w:rPr>
      </w:pPr>
      <w:r>
        <w:rPr>
          <w:rFonts w:cs="Times New Roman" w:ascii="Times New Roman" w:hAnsi="Times New Roman"/>
        </w:rPr>
        <w:t>Соя. Ю. Самарша. 111.</w:t>
        <w:tab/>
        <w:t>27</w:t>
      </w:r>
    </w:p>
    <w:p>
      <w:pPr>
        <w:pStyle w:val="Normal"/>
        <w:jc w:val="both"/>
        <w:rPr>
          <w:rFonts w:ascii="Times New Roman" w:hAnsi="Times New Roman" w:cs="Times New Roman"/>
        </w:rPr>
      </w:pPr>
      <w:r>
        <w:rPr>
          <w:rFonts w:cs="Times New Roman" w:ascii="Times New Roman" w:hAnsi="Times New Roman"/>
        </w:rPr>
        <w:t>продовольствии стоил осенью около 11 руб. 50 к.; на эту работу, когда она производится барщиною, ставятся три плуга; следовательно, каждый работник представляет для помещика ценность в 3 р. 83</w:t>
      </w:r>
      <w:r>
        <w:rPr>
          <w:rFonts w:cs="Times New Roman" w:ascii="Times New Roman" w:hAnsi="Times New Roman"/>
          <w:vertAlign w:val="superscript"/>
        </w:rPr>
        <w:t>1</w:t>
      </w:r>
      <w:r>
        <w:rPr>
          <w:rFonts w:cs="Times New Roman" w:ascii="Times New Roman" w:hAnsi="Times New Roman"/>
        </w:rPr>
        <w:t>/, к. ассигн., не кладя в счет ни лошадей, ни сберегаемого продовольствия; возна</w:t>
        <w:softHyphen/>
        <w:t>граждения же за прогульный день в сентябре положено только 85 к. сер. или 2 руб. 97‘/, к. ассигн. Вспашка, за</w:t>
        <w:softHyphen/>
        <w:t>сев и бороньба такой же десятины весною вольнонаем</w:t>
        <w:softHyphen/>
        <w:t>ными работниками на господских лошадях и на господ</w:t>
        <w:softHyphen/>
        <w:t>ском продовольствии стоили деньгами: 18 р. 62 к. асс.; на эту работу наряжается от 5-ти до 6-ти работников, кру</w:t>
        <w:softHyphen/>
        <w:t>гом 5'/</w:t>
      </w:r>
      <w:r>
        <w:rPr>
          <w:rFonts w:cs="Times New Roman" w:ascii="Times New Roman" w:hAnsi="Times New Roman"/>
          <w:vertAlign w:val="subscript"/>
        </w:rPr>
        <w:t>а</w:t>
      </w:r>
      <w:r>
        <w:rPr>
          <w:rFonts w:cs="Times New Roman" w:ascii="Times New Roman" w:hAnsi="Times New Roman"/>
        </w:rPr>
        <w:t xml:space="preserve"> работников; следовательно, каждый представляет для помещика ценность в 3 р. 38 к. слишк., не кладя в счет лошадей и сберегаемого продовольствия; вознаграж</w:t>
        <w:softHyphen/>
        <w:t>дение же за прогульный весенний день пахаты определено в 90 к. сер. или 3 руб. 15 коп. ассигн.. Жнитво и уборка хлеба на шестидесятной десятине, не считая изобильного продовольствия, обходились около 13 р. ассигн.; на эту ра</w:t>
        <w:softHyphen/>
        <w:t>боту ставится от 6-ти до 8-ми мужчин или женщин; следовательно, каждая рабочая душа представляет для по</w:t>
        <w:softHyphen/>
        <w:t>мещика ценность от 1 р. 62 к. до 2-х р. 16 к. ассигн., не считая сберегаемой муки, крупы, водки и обильного уго</w:t>
        <w:softHyphen/>
        <w:t>щения; в эту пору полагается за прогульный мужской день 85 к. сер. или 2 р. 97*/</w:t>
      </w:r>
      <w:r>
        <w:rPr>
          <w:rFonts w:cs="Times New Roman" w:ascii="Times New Roman" w:hAnsi="Times New Roman"/>
          <w:vertAlign w:val="subscript"/>
        </w:rPr>
        <w:t>а</w:t>
      </w:r>
      <w:r>
        <w:rPr>
          <w:rFonts w:cs="Times New Roman" w:ascii="Times New Roman" w:hAnsi="Times New Roman"/>
        </w:rPr>
        <w:t xml:space="preserve"> коп. ассигн., а за женский 80 к. сер. или 2 р. 80 к. ассигн. Здесь, высокая оценка допущена по следующим причинам: во первых, цены за жнитво в последние года постоянно возрастали и в прошлом 1858 г. доходили до 23 р. 80 к.; во вторых, на эту работу, как самую спешную, всегда бывает силь</w:t>
        <w:softHyphen/>
        <w:t>нейший, повсеместный запрос; в третьих, существует несчастный обычай сманивать жнецов и жниц надбавкою на рядные цены; все это так соблазнительно, что рабочий народ как будто теряет голову в страдную пору жни</w:t>
        <w:softHyphen/>
        <w:t>тва и легче, чем во всякое другое время, может быть подговорен к неисполнению обязательных повинно</w:t>
        <w:softHyphen/>
        <w:t>стей.</w:t>
      </w:r>
    </w:p>
    <w:p>
      <w:pPr>
        <w:pStyle w:val="Normal"/>
        <w:tabs>
          <w:tab w:val="clear" w:pos="708"/>
          <w:tab w:val="left" w:pos="654" w:leader="none"/>
        </w:tabs>
        <w:ind w:firstLine="360"/>
        <w:jc w:val="both"/>
        <w:rPr>
          <w:rFonts w:ascii="Times New Roman" w:hAnsi="Times New Roman" w:cs="Times New Roman"/>
        </w:rPr>
      </w:pPr>
      <w:r>
        <w:rPr>
          <w:rFonts w:cs="Times New Roman" w:ascii="Times New Roman" w:hAnsi="Times New Roman"/>
        </w:rPr>
        <w:t>19)</w:t>
        <w:tab/>
        <w:t>На § 168. Члены Самарского Комитета добровольно отказались от предоставленного помещикам Программою</w:t>
      </w:r>
    </w:p>
    <w:p>
      <w:pPr>
        <w:pStyle w:val="Normal"/>
        <w:jc w:val="both"/>
        <w:rPr>
          <w:rFonts w:ascii="Times New Roman" w:hAnsi="Times New Roman" w:cs="Times New Roman"/>
        </w:rPr>
      </w:pPr>
      <w:r>
        <w:rPr>
          <w:rFonts w:cs="Times New Roman" w:ascii="Times New Roman" w:hAnsi="Times New Roman"/>
        </w:rPr>
        <w:t>права на особенное вознаграждение за обучение крестьян ремеслам и хозяйственным должностям.</w:t>
      </w:r>
    </w:p>
    <w:p>
      <w:pPr>
        <w:pStyle w:val="Normal"/>
        <w:tabs>
          <w:tab w:val="clear" w:pos="708"/>
          <w:tab w:val="left" w:pos="687" w:leader="none"/>
        </w:tabs>
        <w:ind w:firstLine="360"/>
        <w:jc w:val="both"/>
        <w:rPr>
          <w:rFonts w:ascii="Times New Roman" w:hAnsi="Times New Roman" w:cs="Times New Roman"/>
        </w:rPr>
      </w:pPr>
      <w:r>
        <w:rPr>
          <w:rFonts w:cs="Times New Roman" w:ascii="Times New Roman" w:hAnsi="Times New Roman"/>
        </w:rPr>
        <w:t>20)</w:t>
        <w:tab/>
        <w:t>На § 171. Первое из условий, постановленных в этом параграфе, чтобы крестьянский дом переходил на оброк в полном составе, не оставляя ни одного тягла на барщине, введено потому, что оброчники и издельные крестьяне должны, исправляя различные повинности, нести раздельную ответственность и составлять в этом отно</w:t>
        <w:softHyphen/>
        <w:t>шении как бы отдельные общества. Крестьянский же дом представляет собою цельную, неделимую хозяйственную единицу, под управлением старшего; поэтому, дом ве может подлежать двоякой ответственности и тянуть к двум обществам. К тому же, если бы дозволить в доме, состоящем из 4-х тягл, двум из них перейти на оброк, а двум остаться на издельном положении, то это повлекло бы за собою раздел семейного имущества, как то: лошадей и орудий, а опыт доказывает, что сожитель</w:t>
        <w:softHyphen/>
        <w:t>ство под одним кровом, при раздельном имуществе, ведет к неминуемым распрям и к разорению дома. Сверх условий, исчисленных в § 171, первоначально по</w:t>
        <w:softHyphen/>
        <w:t>ложено было Комитетом требовать от крестьян, пере</w:t>
        <w:softHyphen/>
        <w:t>ходящих с барщины на денежную повинность, взноса всего оброка за первый год вперед; но это отменено, как условие слишком тягостное для крестьян, и вместо того, как значится в § 175, положено брать за первый и за все последующие года только половину оброка впе</w:t>
        <w:softHyphen/>
        <w:t>ред.</w:t>
      </w:r>
    </w:p>
    <w:p>
      <w:pPr>
        <w:pStyle w:val="Normal"/>
        <w:tabs>
          <w:tab w:val="clear" w:pos="708"/>
          <w:tab w:val="left" w:pos="673" w:leader="none"/>
        </w:tabs>
        <w:ind w:firstLine="360"/>
        <w:jc w:val="both"/>
        <w:rPr>
          <w:rFonts w:ascii="Times New Roman" w:hAnsi="Times New Roman" w:cs="Times New Roman"/>
        </w:rPr>
      </w:pPr>
      <w:r>
        <w:rPr>
          <w:rFonts w:cs="Times New Roman" w:ascii="Times New Roman" w:hAnsi="Times New Roman"/>
        </w:rPr>
        <w:t>21)</w:t>
        <w:tab/>
        <w:t>На § 174. Двадцати-трех рублевый оброк очень близко подходит к арендной плате за землю, в количе</w:t>
        <w:softHyphen/>
        <w:t>стве, принятом за тягловой надел в Ставропольском уезде; в прочих уездах он превышает значительнее ценность земли: но этот оброк везде гораздо ниже сто</w:t>
        <w:softHyphen/>
        <w:t>имости рабочих дней, положенных с тягла, так что переход на денежную повинность очень выгоден для крестьян и влечет за собою значительное пожертвование со стороны владельца. Во всяком случае, платеж 23 р. с тягла, при достаточном наделе в Самарской губернии, не обременит крестьян даже в теперешнем их состоянии.</w:t>
      </w:r>
    </w:p>
    <w:p>
      <w:pPr>
        <w:pStyle w:val="Normal"/>
        <w:jc w:val="both"/>
        <w:rPr>
          <w:rFonts w:ascii="Times New Roman" w:hAnsi="Times New Roman" w:cs="Times New Roman"/>
        </w:rPr>
      </w:pPr>
      <w:r>
        <w:rPr>
          <w:rFonts w:cs="Times New Roman" w:ascii="Times New Roman" w:hAnsi="Times New Roman"/>
        </w:rPr>
        <w:t>27*</w:t>
      </w:r>
    </w:p>
    <w:p>
      <w:pPr>
        <w:pStyle w:val="Normal"/>
        <w:tabs>
          <w:tab w:val="clear" w:pos="708"/>
          <w:tab w:val="left" w:pos="818" w:leader="none"/>
        </w:tabs>
        <w:ind w:firstLine="360"/>
        <w:jc w:val="both"/>
        <w:rPr>
          <w:rFonts w:ascii="Times New Roman" w:hAnsi="Times New Roman" w:cs="Times New Roman"/>
        </w:rPr>
      </w:pPr>
      <w:r>
        <w:rPr>
          <w:rFonts w:cs="Times New Roman" w:ascii="Times New Roman" w:hAnsi="Times New Roman"/>
        </w:rPr>
        <w:t>22)</w:t>
        <w:tab/>
        <w:t>На § 175. История наших ассигнаций и самое обра</w:t>
        <w:softHyphen/>
        <w:t>зование отвлеченной единицы ассигнационного рубля, так низко упавшей против серебряного рубля, достаточно оправдывают меру, предлагаемую в ограждение вотчин</w:t>
        <w:softHyphen/>
        <w:t>ников от неисчислимых потерь.</w:t>
      </w:r>
    </w:p>
    <w:p>
      <w:pPr>
        <w:pStyle w:val="Normal"/>
        <w:tabs>
          <w:tab w:val="clear" w:pos="708"/>
          <w:tab w:val="left" w:pos="814" w:leader="none"/>
        </w:tabs>
        <w:ind w:firstLine="360"/>
        <w:jc w:val="both"/>
        <w:rPr>
          <w:rFonts w:ascii="Times New Roman" w:hAnsi="Times New Roman" w:cs="Times New Roman"/>
        </w:rPr>
      </w:pPr>
      <w:r>
        <w:rPr>
          <w:rFonts w:cs="Times New Roman" w:ascii="Times New Roman" w:hAnsi="Times New Roman"/>
        </w:rPr>
        <w:t>23)</w:t>
        <w:tab/>
        <w:t>На §§ 185 187. Причины, заставившие принятьэту меру, подробно изложены в особом, при сем прилагаемом, мнении Члена от Правительства Самарина*).</w:t>
      </w:r>
    </w:p>
    <w:p>
      <w:pPr>
        <w:pStyle w:val="Normal"/>
        <w:tabs>
          <w:tab w:val="clear" w:pos="708"/>
          <w:tab w:val="left" w:pos="822" w:leader="none"/>
        </w:tabs>
        <w:ind w:firstLine="360"/>
        <w:jc w:val="both"/>
        <w:rPr>
          <w:rFonts w:ascii="Times New Roman" w:hAnsi="Times New Roman" w:cs="Times New Roman"/>
        </w:rPr>
      </w:pPr>
      <w:r>
        <w:rPr>
          <w:rFonts w:cs="Times New Roman" w:ascii="Times New Roman" w:hAnsi="Times New Roman"/>
        </w:rPr>
        <w:t>24)</w:t>
        <w:tab/>
        <w:t>На § 190. Применение правил, изложенных в этом §, будет очень редко и ограничится, может быть, 8-ю или 10-ю большими имениями, находящимися в совершенно исключительном положении. Ни одно имение, состоящее на * барщине, не подойдет под первые три пункта, ибо во всех издельных имениях крестьяне отработывают в неделю по 3, а не по 2 дня с тягла. Следовательно, пред</w:t>
        <w:softHyphen/>
        <w:t>положенные в этих пунктах случаи могут встретиться только в оброчных имениях (которых во всей губернии не более 10), и только один случай, упомянутый в пун</w:t>
        <w:softHyphen/>
        <w:t>кте 4-м, может иметь место в издельных имениях. Не смотря на то, весь § был отвергнут Комитетом на том основании, что, с принятием его, щедрый помещике, предоставлявший доселе своим крестьянам выгоды и льго</w:t>
        <w:softHyphen/>
        <w:t>ты, которых нельзя никому вменить в обязанность, был бы обижен, сравнительно с своими соседями, и подвергся бы очевидной несправедливости, если бы заставили его уступить крестьянам больше земли или брать с них по</w:t>
        <w:softHyphen/>
        <w:t>винностей меньше,' чем другие владельцы. Но фто возра</w:t>
        <w:softHyphen/>
        <w:t>жение не могло поколебать членов, подписавших насто</w:t>
        <w:softHyphen/>
        <w:t xml:space="preserve">ящий проэкт, в твердом их убеждении, что введение нового Положения об улучшении быта крестьян </w:t>
      </w:r>
      <w:r>
        <w:rPr>
          <w:rFonts w:cs="Times New Roman" w:ascii="Times New Roman" w:hAnsi="Times New Roman"/>
          <w:lang w:val="la-VA" w:eastAsia="la-VA" w:bidi="la-VA"/>
        </w:rPr>
        <w:t xml:space="preserve">Mutdn </w:t>
      </w:r>
      <w:r>
        <w:rPr>
          <w:rFonts w:cs="Times New Roman" w:ascii="Times New Roman" w:hAnsi="Times New Roman"/>
        </w:rPr>
        <w:t>не должно иметь последствием ухудшение их быта, а это бы неминуемо последовало, если бы, по какому бы то пи было поводу, повинности могли быть возвышены без со</w:t>
        <w:softHyphen/>
        <w:t>ответственного увеличения надела или надел уменьшен без понижения повинностей, доселе существовавших. Встречаются редкия имения, где крестьяне так обеспечены</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Си. в этом томе стр. 232—248.</w:t>
      </w:r>
    </w:p>
    <w:p>
      <w:pPr>
        <w:pStyle w:val="Normal"/>
        <w:jc w:val="both"/>
        <w:rPr>
          <w:rFonts w:ascii="Times New Roman" w:hAnsi="Times New Roman" w:cs="Times New Roman"/>
        </w:rPr>
      </w:pPr>
      <w:r>
        <w:rPr>
          <w:rFonts w:cs="Times New Roman" w:ascii="Times New Roman" w:hAnsi="Times New Roman"/>
        </w:rPr>
        <w:t>и так мало обременены, что теперешний их быт не тре* бует улучшений; но нет таких, которых бы положение оправдывало меры, ведущие к прямому его ухудшению. В узаконении порядка вещей, доселе существовавшего по воле помещика, нет ничего для него обидного: доход его останется неизменным, тогда как соседи его, все, более или менее, понесут ущерб. Наконец, нельзя не при</w:t>
        <w:softHyphen/>
        <w:t>нять в соображение, что народ переносит терпеливо и безропотно последствия неудачных и ошибочных распо</w:t>
        <w:softHyphen/>
        <w:t>ряжений в том только случае, когда он убежден, что в них проявляется воля правительства; но было бы опа</w:t>
        <w:softHyphen/>
        <w:t>сно навязывать ему такую меру, в которой он сразу заподозрит подлог или умышленное искажение Высочай</w:t>
        <w:softHyphen/>
        <w:t>шей воли происками дворянства. В одном Самарском уезде существует три оброчных имения (Князя Щерба</w:t>
        <w:softHyphen/>
        <w:t>това, Талызина и Леонтьевой), где, при наделе от 12 до 23 десятин на тягло, оброка сходит не более как от 18 до 22 р. сер. Не мешает перенестись мыслью в эти имения и представить себе, что в них произойдет при введении нового Положения, если предлагаемые в § 190 изъ</w:t>
        <w:softHyphen/>
        <w:t xml:space="preserve">ятия из общих правил будут отвергнуты. Крестьянам объявят, что, во исполнение воли </w:t>
      </w:r>
      <w:r>
        <w:rPr>
          <w:rFonts w:cs="Times New Roman" w:ascii="Times New Roman" w:hAnsi="Times New Roman"/>
          <w:smallCaps/>
        </w:rPr>
        <w:t>Государя Импера</w:t>
        <w:softHyphen/>
        <w:t xml:space="preserve">тора </w:t>
      </w:r>
      <w:r>
        <w:rPr>
          <w:rFonts w:cs="Times New Roman" w:ascii="Times New Roman" w:hAnsi="Times New Roman"/>
        </w:rPr>
        <w:t>«б улучшении их быта, от них отрежется около 11 десятин на тягло и накинется ва оброк где 1 р., где 5 р. сер.: затем, по всей вероятности, их поведут слу</w:t>
        <w:softHyphen/>
        <w:t>шать благодарственный молебен с многолетием. Что же подумают тогда крестьяне и что им ответят помещики и представители власти на естественный вопрос: „да в чем же улучшение и за что благодарить Бога и Государя?^ Конечно, им ответят, что улучшение касается целого со</w:t>
        <w:softHyphen/>
        <w:t>словия и всей губернии, а не их в особенности, что вво</w:t>
        <w:softHyphen/>
        <w:t>дится уравнительное для всех положение и т. д. Все это очень убедительно, но едва ли убедит крестьян. Они останутся при уверенности, что Государю угодно было улуч</w:t>
        <w:softHyphen/>
        <w:t>шить их положение, а дворянство отбирает у них землю и увеличивает оброк, следовательно, обманывает Госу</w:t>
        <w:softHyphen/>
        <w:t>даря, а их притесняет. И тогда неминуемо повторится то, что всегда происходит у нас, как скоро западетъ</w:t>
      </w:r>
    </w:p>
    <w:p>
      <w:pPr>
        <w:pStyle w:val="Normal"/>
        <w:jc w:val="both"/>
        <w:rPr>
          <w:rFonts w:ascii="Times New Roman" w:hAnsi="Times New Roman" w:cs="Times New Roman"/>
        </w:rPr>
      </w:pPr>
      <w:r>
        <w:rPr>
          <w:rFonts w:cs="Times New Roman" w:ascii="Times New Roman" w:hAnsi="Times New Roman"/>
        </w:rPr>
        <w:t>в народную массу несчастная мысль, что дворянство ста</w:t>
        <w:softHyphen/>
        <w:t>новится поперег между Царем и народом. Вспыхнув в одном имении, восстание едвали остановится на его гра</w:t>
        <w:softHyphen/>
        <w:t>ницах; пример одного селения может увлечь целый уезд и вслед за молебнами раздадутся выстрелы. Трудно ожидать добра для будущего, если с втого начнется новый порядок вещей.</w:t>
      </w:r>
    </w:p>
    <w:p>
      <w:pPr>
        <w:pStyle w:val="Normal"/>
        <w:tabs>
          <w:tab w:val="clear" w:pos="708"/>
          <w:tab w:val="left" w:pos="658" w:leader="none"/>
        </w:tabs>
        <w:ind w:firstLine="360"/>
        <w:jc w:val="both"/>
        <w:rPr>
          <w:rFonts w:ascii="Times New Roman" w:hAnsi="Times New Roman" w:cs="Times New Roman"/>
        </w:rPr>
      </w:pPr>
      <w:r>
        <w:rPr>
          <w:rFonts w:cs="Times New Roman" w:ascii="Times New Roman" w:hAnsi="Times New Roman"/>
        </w:rPr>
        <w:t>25)</w:t>
        <w:tab/>
        <w:t>На §§ 193—196. Все изложенные в этих §§ пред</w:t>
        <w:softHyphen/>
        <w:t>положения вытекают сами собою, как прямые последствия, из соединения крестьян, приписанных к разнопомест</w:t>
        <w:softHyphen/>
        <w:t>ным селениям, в целые общества. Каждое общество, наделенное землею в совокупное мирское пользование, дол</w:t>
        <w:softHyphen/>
        <w:t>жно непременно исправлять с неё повинность миром, за круговою ответственностью; прифтом, одному обществу не</w:t>
        <w:softHyphen/>
        <w:t>возможно единовременно исправлять барщину на пятерых или шестерых владельцев и вести перед каждым порознь ответственность за исправность работ. Следовательно, здесь замен натуральной повинности денежною необхо</w:t>
        <w:softHyphen/>
        <w:t>дим, ибо денежную сумму легко разделить на любое чи</w:t>
        <w:softHyphen/>
        <w:t>сло долей или частей; но обязательный перевод на оброк крестьян, к фтому не подготовленных, сопряжен для владельцев с значительным риском, от которого они в праве ожидать ограждения; а действительное ограждение ни в чем другом состоять не может, как в гаран</w:t>
        <w:softHyphen/>
        <w:t>тии правительства.</w:t>
      </w:r>
    </w:p>
    <w:p>
      <w:pPr>
        <w:pStyle w:val="Normal"/>
        <w:numPr>
          <w:ilvl w:val="0"/>
          <w:numId w:val="0"/>
        </w:numPr>
        <w:jc w:val="both"/>
        <w:outlineLvl w:val="4"/>
        <w:rPr>
          <w:rFonts w:ascii="Times New Roman" w:hAnsi="Times New Roman" w:cs="Times New Roman"/>
        </w:rPr>
      </w:pPr>
      <w:bookmarkStart w:id="42" w:name="bookmark82"/>
      <w:r>
        <w:rPr>
          <w:rFonts w:cs="Times New Roman" w:ascii="Times New Roman" w:hAnsi="Times New Roman"/>
        </w:rPr>
        <w:t>К ГЛАВЕ ѴП-Й.</w:t>
      </w:r>
      <w:bookmarkEnd w:id="42"/>
    </w:p>
    <w:p>
      <w:pPr>
        <w:pStyle w:val="Normal"/>
        <w:tabs>
          <w:tab w:val="clear" w:pos="708"/>
          <w:tab w:val="left" w:pos="578" w:leader="none"/>
        </w:tabs>
        <w:ind w:firstLine="360"/>
        <w:jc w:val="both"/>
        <w:rPr>
          <w:rFonts w:ascii="Times New Roman" w:hAnsi="Times New Roman" w:cs="Times New Roman"/>
        </w:rPr>
      </w:pPr>
      <w:r>
        <w:rPr>
          <w:rFonts w:cs="Times New Roman" w:ascii="Times New Roman" w:hAnsi="Times New Roman"/>
        </w:rPr>
        <w:t>1)</w:t>
        <w:tab/>
        <w:t>На главу VII вообще. Требуемое Программою разде</w:t>
        <w:softHyphen/>
        <w:t>ление дворовых людей на два класса, приписанных к домам и капиталам и приписанных к населенным имениям, не соблюдено потому, что порядок обязатель</w:t>
        <w:softHyphen/>
        <w:t>ной службы, содержание, способы и правила перехода в свободные сословия могут быть совершенно одинаковы для всех дворовых людей. Приписка к тому или другому имуществу имеет значение только по отношению к казен</w:t>
        <w:softHyphen/>
        <w:t>ному интересу, как более или менее надежное обеспече-</w:t>
      </w:r>
    </w:p>
    <w:p>
      <w:pPr>
        <w:pStyle w:val="Normal"/>
        <w:jc w:val="both"/>
        <w:rPr>
          <w:rFonts w:ascii="Times New Roman" w:hAnsi="Times New Roman" w:cs="Times New Roman"/>
        </w:rPr>
      </w:pPr>
      <w:r>
        <w:rPr>
          <w:rFonts w:cs="Times New Roman" w:ascii="Times New Roman" w:hAnsi="Times New Roman"/>
        </w:rPr>
        <w:t>ниф исправного поступления податей, но не имеет ника</w:t>
        <w:softHyphen/>
        <w:t>кого влияния на потребности и домашний быт дворовых людей. Если принятое в Программе разделение указыва</w:t>
        <w:softHyphen/>
        <w:t>ет на желание правительства, чтобы дворовые, отнесен</w:t>
        <w:softHyphen/>
        <w:t>ные ко П отделению, были наделены землею и введены в состав сельских обществ, то должно заметить, что эта мера не может быть применена не только ко всем, даже к большинству дворовых людей, приписанных к насе</w:t>
        <w:softHyphen/>
        <w:t>ленным имениям. В руках поваров, лакеев, куче</w:t>
        <w:softHyphen/>
        <w:t>ров, прикащиков, конторщиков, ключников, овчарей, конюхов, ткачей, прядильщиков, слесарей, кузнецов, столяров и т. д. земля оставалась бы мертвым капита</w:t>
        <w:softHyphen/>
        <w:t>лом, а.таких дворовых людей, которые бы пожелали и в состоянии были сделаться земледельцами, конечно, най</w:t>
        <w:softHyphen/>
        <w:t>дется весьма мало.</w:t>
      </w:r>
    </w:p>
    <w:p>
      <w:pPr>
        <w:pStyle w:val="Normal"/>
        <w:tabs>
          <w:tab w:val="clear" w:pos="708"/>
          <w:tab w:val="left" w:pos="562" w:leader="none"/>
        </w:tabs>
        <w:ind w:firstLine="360"/>
        <w:jc w:val="both"/>
        <w:rPr>
          <w:rFonts w:ascii="Times New Roman" w:hAnsi="Times New Roman" w:cs="Times New Roman"/>
        </w:rPr>
      </w:pPr>
      <w:r>
        <w:rPr>
          <w:rFonts w:cs="Times New Roman" w:ascii="Times New Roman" w:hAnsi="Times New Roman"/>
        </w:rPr>
        <w:t>2)</w:t>
        <w:tab/>
        <w:t>На § 198. Записка по ревизии не представляет на</w:t>
        <w:softHyphen/>
        <w:t>дежного основания для отличия дворовых людей от кре</w:t>
        <w:softHyphen/>
        <w:t>стьян; ибо, по ревизским сказкам, многие крепостные люди, работающие круглый год на помещика и получа</w:t>
        <w:softHyphen/>
        <w:t>ющие от него готовое содержание, показаны в числе кре</w:t>
        <w:softHyphen/>
        <w:t>стьян; иногда, хотя гораздо реже, встречается и обрат</w:t>
        <w:softHyphen/>
        <w:t>ный случай. Причисление к .сельским обществам, при наделе землею в нормальной пропорции и на условиях, постановленных в главах V и VI настоящего Положения,— вот те существенные признаки, по которым нынешнее крепостное сословие разделится на два класса: крестьян и дворовых людей.</w:t>
      </w:r>
    </w:p>
    <w:p>
      <w:pPr>
        <w:pStyle w:val="Normal"/>
        <w:tabs>
          <w:tab w:val="clear" w:pos="708"/>
          <w:tab w:val="left" w:pos="553" w:leader="none"/>
        </w:tabs>
        <w:ind w:firstLine="360"/>
        <w:jc w:val="both"/>
        <w:rPr>
          <w:rFonts w:ascii="Times New Roman" w:hAnsi="Times New Roman" w:cs="Times New Roman"/>
        </w:rPr>
      </w:pPr>
      <w:r>
        <w:rPr>
          <w:rFonts w:cs="Times New Roman" w:ascii="Times New Roman" w:hAnsi="Times New Roman"/>
        </w:rPr>
        <w:t>3)</w:t>
        <w:tab/>
        <w:t>На § 199. Причины, по которым не допускается при</w:t>
        <w:softHyphen/>
        <w:t>нудительный перевод дворовых людей на поземельное положение^ указаны в примечании на § 2 гл. I.</w:t>
      </w:r>
    </w:p>
    <w:p>
      <w:pPr>
        <w:pStyle w:val="Normal"/>
        <w:tabs>
          <w:tab w:val="clear" w:pos="708"/>
          <w:tab w:val="left" w:pos="553" w:leader="none"/>
        </w:tabs>
        <w:ind w:firstLine="360"/>
        <w:jc w:val="both"/>
        <w:rPr>
          <w:rFonts w:ascii="Times New Roman" w:hAnsi="Times New Roman" w:cs="Times New Roman"/>
        </w:rPr>
      </w:pPr>
      <w:r>
        <w:rPr>
          <w:rFonts w:cs="Times New Roman" w:ascii="Times New Roman" w:hAnsi="Times New Roman"/>
        </w:rPr>
        <w:t>4)</w:t>
        <w:tab/>
        <w:t>На § 201. При отводе дворовым людям земли, по обоюдному соглашению с вотчинником, последнему дана возможность не связывать себя навсегда в хозяйственных своих распоряжениях, — во первых, потому, что нет основания признавать за дворовыми людьми (за исключени</w:t>
        <w:softHyphen/>
        <w:t>ем упомянутых в § 202) право на землю; во вторых, потому, что на этих условиях (то есть, при отводе земли на короткий срок, с правом переоброчки и без опасе</w:t>
        <w:softHyphen/>
      </w:r>
    </w:p>
    <w:p>
      <w:pPr>
        <w:pStyle w:val="Normal"/>
        <w:jc w:val="both"/>
        <w:rPr>
          <w:rFonts w:ascii="Times New Roman" w:hAnsi="Times New Roman" w:cs="Times New Roman"/>
        </w:rPr>
      </w:pPr>
      <w:r>
        <w:rPr>
          <w:rFonts w:cs="Times New Roman" w:ascii="Times New Roman" w:hAnsi="Times New Roman"/>
        </w:rPr>
        <w:t>ния принудительного выкупа) вотчинники охотнее войдут с дворовыми людьми в соглашение.</w:t>
      </w:r>
    </w:p>
    <w:p>
      <w:pPr>
        <w:pStyle w:val="Normal"/>
        <w:tabs>
          <w:tab w:val="clear" w:pos="708"/>
          <w:tab w:val="left" w:pos="558" w:leader="none"/>
        </w:tabs>
        <w:ind w:firstLine="360"/>
        <w:jc w:val="both"/>
        <w:rPr>
          <w:rFonts w:ascii="Times New Roman" w:hAnsi="Times New Roman" w:cs="Times New Roman"/>
        </w:rPr>
      </w:pPr>
      <w:r>
        <w:rPr>
          <w:rFonts w:cs="Times New Roman" w:ascii="Times New Roman" w:hAnsi="Times New Roman"/>
        </w:rPr>
        <w:t>5)</w:t>
        <w:tab/>
        <w:t>На § 202. Цель фтого § заключается в том, чтобы спасти право на землю дворовых людей, в прежние года переведенных (почти всегда против их желания) на по</w:t>
        <w:softHyphen/>
        <w:t>ложение крестьян, во показанных по ревизии в преж</w:t>
        <w:softHyphen/>
        <w:t>нем их звании, и несчастного класса, так называемых месячников, составляющих нечто среднее между крестья</w:t>
        <w:softHyphen/>
        <w:t>нами и дворовыми людьми.</w:t>
      </w:r>
    </w:p>
    <w:p>
      <w:pPr>
        <w:pStyle w:val="Normal"/>
        <w:tabs>
          <w:tab w:val="clear" w:pos="708"/>
          <w:tab w:val="left" w:pos="543" w:leader="none"/>
        </w:tabs>
        <w:ind w:firstLine="360"/>
        <w:jc w:val="both"/>
        <w:rPr>
          <w:rFonts w:ascii="Times New Roman" w:hAnsi="Times New Roman" w:cs="Times New Roman"/>
        </w:rPr>
      </w:pPr>
      <w:r>
        <w:rPr>
          <w:rFonts w:cs="Times New Roman" w:ascii="Times New Roman" w:hAnsi="Times New Roman"/>
        </w:rPr>
        <w:t>6)</w:t>
        <w:tab/>
        <w:t>На § 203. Причисление дворовых людей, упомяну</w:t>
        <w:softHyphen/>
        <w:t>тых в § 202, к сельским обществам, без согласия последних, не может быть обременительно для крестьян, потому что эти люди, в сущности, ничем не разнятся от крестьян в, вступив в сельские общества, не нару</w:t>
        <w:softHyphen/>
        <w:t>шат их цельности.</w:t>
      </w:r>
    </w:p>
    <w:p>
      <w:pPr>
        <w:pStyle w:val="Normal"/>
        <w:tabs>
          <w:tab w:val="clear" w:pos="708"/>
          <w:tab w:val="left" w:pos="548" w:leader="none"/>
        </w:tabs>
        <w:ind w:firstLine="360"/>
        <w:jc w:val="both"/>
        <w:rPr>
          <w:rFonts w:ascii="Times New Roman" w:hAnsi="Times New Roman" w:cs="Times New Roman"/>
        </w:rPr>
      </w:pPr>
      <w:r>
        <w:rPr>
          <w:rFonts w:cs="Times New Roman" w:ascii="Times New Roman" w:hAnsi="Times New Roman"/>
        </w:rPr>
        <w:t>7)</w:t>
        <w:tab/>
        <w:t>На § 206. Привести ревизские сказки в совершенное согласие с Уставными Грамотами, по предмету разделения бывшего крепостного сословия на крестьян и дворовых людей, необходимо потому, что правила увольнения, пере</w:t>
        <w:softHyphen/>
        <w:t>числения и выкупа тех и других, по настоящему Поло* жению, совершенно различны.</w:t>
      </w:r>
    </w:p>
    <w:p>
      <w:pPr>
        <w:pStyle w:val="Normal"/>
        <w:tabs>
          <w:tab w:val="clear" w:pos="708"/>
          <w:tab w:val="left" w:pos="548" w:leader="none"/>
        </w:tabs>
        <w:ind w:firstLine="360"/>
        <w:jc w:val="both"/>
        <w:rPr>
          <w:rFonts w:ascii="Times New Roman" w:hAnsi="Times New Roman" w:cs="Times New Roman"/>
        </w:rPr>
      </w:pPr>
      <w:r>
        <w:rPr>
          <w:rFonts w:cs="Times New Roman" w:ascii="Times New Roman" w:hAnsi="Times New Roman"/>
        </w:rPr>
        <w:t>8)</w:t>
        <w:tab/>
        <w:t>На § 210. Принятое число десятин составляет по</w:t>
        <w:softHyphen/>
        <w:t>ловину среднего душевого надела, установленного для крестьян, не считая дробей ниже 1200 саженей. (См. при</w:t>
        <w:softHyphen/>
        <w:t>мечание на § 85 главы V). Случай, предположенный в § 210, может встретиться только в тех весьма немно</w:t>
        <w:softHyphen/>
        <w:t>гих малоземельных имениях, в которых вся, или по</w:t>
        <w:softHyphen/>
        <w:t>чти вся земля отойдет в надел крестьянам. Здесь, по всей справедливости, следует удовлетворить владельца за поступающих в распоряжение правительства дворовых людей, потому что, отказавшись добровольно, в пользу крестьян, от предоставленного ему § 94-м права—удер</w:t>
        <w:softHyphen/>
        <w:t>жать за собою ’/, земли, он обеспечил хозяйственную бу</w:t>
        <w:softHyphen/>
        <w:t>дущность сельского общества полным тягловым нчде- лом.</w:t>
      </w:r>
    </w:p>
    <w:p>
      <w:pPr>
        <w:pStyle w:val="Normal"/>
        <w:tabs>
          <w:tab w:val="clear" w:pos="708"/>
          <w:tab w:val="left" w:pos="543" w:leader="none"/>
        </w:tabs>
        <w:ind w:firstLine="360"/>
        <w:jc w:val="both"/>
        <w:rPr>
          <w:rFonts w:ascii="Times New Roman" w:hAnsi="Times New Roman" w:cs="Times New Roman"/>
        </w:rPr>
      </w:pPr>
      <w:r>
        <w:rPr>
          <w:rFonts w:cs="Times New Roman" w:ascii="Times New Roman" w:hAnsi="Times New Roman"/>
        </w:rPr>
        <w:t>9)</w:t>
        <w:tab/>
        <w:t>На § 211. В этом § говорится только о подушной подати и не упоминается о земском сборе, потому что §§ 126 — 128 предполагается переложить его с душ ва</w:t>
      </w:r>
    </w:p>
    <w:p>
      <w:pPr>
        <w:pStyle w:val="Normal"/>
        <w:jc w:val="both"/>
        <w:rPr>
          <w:rFonts w:ascii="Times New Roman" w:hAnsi="Times New Roman" w:cs="Times New Roman"/>
        </w:rPr>
      </w:pPr>
      <w:r>
        <w:rPr>
          <w:rFonts w:cs="Times New Roman" w:ascii="Times New Roman" w:hAnsi="Times New Roman"/>
        </w:rPr>
        <w:t>землю, и тогда в платеже его помещик будет участво</w:t>
        <w:softHyphen/>
        <w:t>вать, как землевладелец, в одинаковой пропорции с крестьянами.</w:t>
      </w:r>
    </w:p>
    <w:p>
      <w:pPr>
        <w:pStyle w:val="Normal"/>
        <w:tabs>
          <w:tab w:val="clear" w:pos="708"/>
          <w:tab w:val="left" w:pos="658" w:leader="none"/>
        </w:tabs>
        <w:ind w:firstLine="360"/>
        <w:jc w:val="both"/>
        <w:rPr>
          <w:rFonts w:ascii="Times New Roman" w:hAnsi="Times New Roman" w:cs="Times New Roman"/>
        </w:rPr>
      </w:pPr>
      <w:r>
        <w:rPr>
          <w:rFonts w:cs="Times New Roman" w:ascii="Times New Roman" w:hAnsi="Times New Roman"/>
        </w:rPr>
        <w:t>10)</w:t>
        <w:tab/>
        <w:t>На § 212. В пользу увольнения дворовых людей от рекрутства, на время переходного состояния, говорят многие обстоятельства. Во первых, доселе дворовые люди почти нигде не несли этой повинности, ее исправляли за них крестьяне, а квитанции за дворовых, которых вла</w:t>
        <w:softHyphen/>
        <w:t>дельцы отдавали в военную службу за проступки и дур</w:t>
        <w:softHyphen/>
        <w:t>ное поведение, зачислялись в пользу сельских обществъ*, следовательно, подведение дворовых людей под рекрут</w:t>
        <w:softHyphen/>
        <w:t>скую повинность было бы тягостным для них нововведе</w:t>
        <w:softHyphen/>
        <w:t>нием, которое одно перевесило бы в их понятиях все выгоды, предоставленные им в видах улучшения их быта. Во вторых, нет возможности устроить рекрутскую повинность дворовых людей на твердых и безобидных для них правилах. Нельзя соединить их с крестьянами в одни и те же рекрутские участки, потому что кресть</w:t>
        <w:softHyphen/>
        <w:t>яне, имея на своей стороне числительное превосходство, неминуемо налегли бы на дворовых и в первые наборы заставили бы их поплатиться за долговременную льготу, которою они пользовались; оставалось бы подвести дворо</w:t>
        <w:softHyphen/>
        <w:t>вых под рекрутскую повинность отдельно от сельских обществ; но здесь встретились бы новые неудобства. Вся</w:t>
        <w:softHyphen/>
        <w:t>кий рекрутский устав, как жеребьевой, так и очередной, предполагает существование общества, а из дворовых людей составить общество нет возможности: во-первых по их малочисленности, во-вторых потому, что по запя</w:t>
        <w:softHyphen/>
        <w:t>тиям, образу жизни и месту жительства, они не предста</w:t>
        <w:softHyphen/>
        <w:t>вляют из себя однородной и цельной группы; между ними есть управляющие и прикащики, за отсутствием вла</w:t>
        <w:softHyphen/>
        <w:t>дельцев начальствующие в вотчинах, есть чернорабочие, имеющие оседлость при господских усадьбах, есть много и таких, которые, составляя домашнюю прислугу поме</w:t>
        <w:softHyphen/>
        <w:t>щиков, проживают постоянно в городах; часто слу</w:t>
        <w:softHyphen/>
        <w:t>чается, что из трех родных братьев один управля</w:t>
        <w:softHyphen/>
        <w:t>ет имением в одной губернии, другой ходит по паспорту, третий служит поваром при помещике в столице. Обык-</w:t>
      </w:r>
    </w:p>
    <w:p>
      <w:pPr>
        <w:pStyle w:val="Normal"/>
        <w:jc w:val="both"/>
        <w:rPr>
          <w:rFonts w:ascii="Times New Roman" w:hAnsi="Times New Roman" w:cs="Times New Roman"/>
        </w:rPr>
      </w:pPr>
      <w:r>
        <w:rPr>
          <w:rFonts w:cs="Times New Roman" w:ascii="Times New Roman" w:hAnsi="Times New Roman"/>
        </w:rPr>
        <w:t>но венная рекрутская единица, дом ил семья, далеко не имеет такой твердости и такого значения в классе дво</w:t>
        <w:softHyphen/>
        <w:t>ровых, как в крестьянском быту. Предоставить самому помещику назначать рекрутов из дворовых людей зна</w:t>
        <w:softHyphen/>
        <w:t>чило бы восстановить крепостное право на личность и уза</w:t>
        <w:softHyphen/>
        <w:t>конить произвол. Оставалось бы одно средство: избавить дворовых людей от исправления рекрутской повинности натурою, взыскивать за каждого с них следующего ре</w:t>
        <w:softHyphen/>
        <w:t>крута деньги, применяясь к ст. 9, п. 15, Уст. рекрутск., изд. 1857 г., иными словами: сверх платежа податей за дворовых, подвергнуть помещиков еще новому налогу, который для всех, а в особенности для мелкопоместных, был бы очень чувствителен.</w:t>
      </w:r>
    </w:p>
    <w:p>
      <w:pPr>
        <w:pStyle w:val="Normal"/>
        <w:tabs>
          <w:tab w:val="clear" w:pos="708"/>
          <w:tab w:val="left" w:pos="649" w:leader="none"/>
        </w:tabs>
        <w:ind w:firstLine="360"/>
        <w:jc w:val="both"/>
        <w:rPr>
          <w:rFonts w:ascii="Times New Roman" w:hAnsi="Times New Roman" w:cs="Times New Roman"/>
        </w:rPr>
      </w:pPr>
      <w:r>
        <w:rPr>
          <w:rFonts w:cs="Times New Roman" w:ascii="Times New Roman" w:hAnsi="Times New Roman"/>
        </w:rPr>
        <w:t>11)</w:t>
        <w:tab/>
        <w:t>На § 213. Чтобы перевести крестьян из состояния крепостной зависимости в свободное, достаточно снять существующие теперь препоны и дать им возможность собственными силами подвигаться вперед; для дворовыхъ— фтого мало: нужны еще понудительные меры, потому что в этом классе энергия и деятельность парализированы не одним произволом помещичьей власти, но и долговремен</w:t>
        <w:softHyphen/>
        <w:t>ным навыкомъ—разсчитывать на готовое содержание и жить на чужой счет. Имея в виду обязательный для них пере</w:t>
        <w:softHyphen/>
        <w:t>вод на оброк, по истечении первого срока переходного со</w:t>
        <w:softHyphen/>
        <w:t>стояния, они постепенно свыкнутся с мыслью об ответствен</w:t>
        <w:softHyphen/>
        <w:t>ности и трудах, неразлучных с гражданскою свободою.</w:t>
      </w:r>
    </w:p>
    <w:p>
      <w:pPr>
        <w:pStyle w:val="Normal"/>
        <w:tabs>
          <w:tab w:val="clear" w:pos="708"/>
          <w:tab w:val="left" w:pos="663" w:leader="none"/>
        </w:tabs>
        <w:ind w:firstLine="360"/>
        <w:jc w:val="both"/>
        <w:rPr>
          <w:rFonts w:ascii="Times New Roman" w:hAnsi="Times New Roman" w:cs="Times New Roman"/>
        </w:rPr>
      </w:pPr>
      <w:r>
        <w:rPr>
          <w:rFonts w:cs="Times New Roman" w:ascii="Times New Roman" w:hAnsi="Times New Roman"/>
        </w:rPr>
        <w:t>12)</w:t>
        <w:tab/>
        <w:t>На § 215. Работы, исправляемые дворовыми людьми обоего пола, так разнообразны и в числе их так много легких, не требующих ни ловкости, ни напряжения сил, что можно безбоязненно допустить употребление на работу мужчин с 15-ти до 55-ти лет, а женщин с 16-ти до 45-ти. — Для удобнейшего обозрения, в нижеследующей таблице выставлены все возрасты, в которые изменяются обязанности и права дворовых людей.</w:t>
      </w:r>
    </w:p>
    <w:p>
      <w:pPr>
        <w:pStyle w:val="Normal"/>
        <w:jc w:val="both"/>
        <w:rPr>
          <w:rFonts w:ascii="Times New Roman" w:hAnsi="Times New Roman" w:cs="Times New Roman"/>
        </w:rPr>
      </w:pPr>
      <w:r>
        <w:rPr>
          <w:rFonts w:cs="Times New Roman" w:ascii="Times New Roman" w:hAnsi="Times New Roman"/>
        </w:rPr>
        <w:t>Возраст Возрастъ</w:t>
      </w:r>
    </w:p>
    <w:p>
      <w:pPr>
        <w:pStyle w:val="Normal"/>
        <w:jc w:val="both"/>
        <w:rPr>
          <w:rFonts w:ascii="Times New Roman" w:hAnsi="Times New Roman" w:cs="Times New Roman"/>
        </w:rPr>
      </w:pPr>
      <w:r>
        <w:rPr>
          <w:rFonts w:cs="Times New Roman" w:ascii="Times New Roman" w:hAnsi="Times New Roman"/>
        </w:rPr>
        <w:t>мужч. женщ..</w:t>
      </w:r>
    </w:p>
    <w:p>
      <w:pPr>
        <w:pStyle w:val="Normal"/>
        <w:tabs>
          <w:tab w:val="clear" w:pos="708"/>
          <w:tab w:val="left" w:pos="327" w:leader="none"/>
          <w:tab w:val="right" w:pos="4910" w:leader="dot"/>
          <w:tab w:val="left" w:pos="5053" w:leader="none"/>
        </w:tabs>
        <w:ind w:left="360" w:hanging="360"/>
        <w:jc w:val="both"/>
        <w:rPr>
          <w:rFonts w:ascii="Times New Roman" w:hAnsi="Times New Roman" w:cs="Times New Roman"/>
        </w:rPr>
      </w:pPr>
      <w:r>
        <w:rPr>
          <w:rFonts w:cs="Times New Roman" w:ascii="Times New Roman" w:hAnsi="Times New Roman"/>
        </w:rPr>
        <w:t>1)</w:t>
        <w:tab/>
        <w:t>Начинается выдача месячины (муки и круп) съ</w:t>
        <w:tab/>
        <w:t xml:space="preserve"> 2</w:t>
        <w:tab/>
        <w:t>л. 2 л.</w:t>
      </w:r>
    </w:p>
    <w:p>
      <w:pPr>
        <w:pStyle w:val="Normal"/>
        <w:tabs>
          <w:tab w:val="clear" w:pos="708"/>
          <w:tab w:val="left" w:pos="322" w:leader="none"/>
          <w:tab w:val="right" w:pos="4910" w:leader="dot"/>
          <w:tab w:val="left" w:pos="5053" w:leader="none"/>
        </w:tabs>
        <w:ind w:left="360" w:hanging="360"/>
        <w:jc w:val="both"/>
        <w:rPr>
          <w:rFonts w:ascii="Times New Roman" w:hAnsi="Times New Roman" w:cs="Times New Roman"/>
        </w:rPr>
      </w:pPr>
      <w:r>
        <w:rPr>
          <w:rFonts w:cs="Times New Roman" w:ascii="Times New Roman" w:hAnsi="Times New Roman"/>
        </w:rPr>
        <w:t>2)</w:t>
        <w:tab/>
        <w:t>Начинается обязательная служба цди платеж оброка съ</w:t>
        <w:tab/>
        <w:t xml:space="preserve"> 15</w:t>
        <w:tab/>
        <w:t>&gt; 16 &gt;</w:t>
      </w:r>
    </w:p>
    <w:p>
      <w:pPr>
        <w:pStyle w:val="Normal"/>
        <w:tabs>
          <w:tab w:val="clear" w:pos="708"/>
          <w:tab w:val="left" w:pos="4313" w:leader="dot"/>
        </w:tabs>
        <w:jc w:val="both"/>
        <w:rPr>
          <w:rFonts w:ascii="Times New Roman" w:hAnsi="Times New Roman" w:cs="Times New Roman"/>
        </w:rPr>
      </w:pPr>
      <w:r>
        <w:rPr>
          <w:rFonts w:cs="Times New Roman" w:ascii="Times New Roman" w:hAnsi="Times New Roman"/>
        </w:rPr>
        <w:t>Возраст Возрасть мужч. жгнщ. Для отданных в учение их родите</w:t>
        <w:softHyphen/>
        <w:t>лями съ</w:t>
        <w:tab/>
        <w:t xml:space="preserve"> 18 л. 18 л.</w:t>
      </w:r>
    </w:p>
    <w:p>
      <w:pPr>
        <w:pStyle w:val="Normal"/>
        <w:tabs>
          <w:tab w:val="clear" w:pos="708"/>
          <w:tab w:val="left" w:pos="347" w:leader="none"/>
          <w:tab w:val="left" w:pos="4313" w:leader="dot"/>
        </w:tabs>
        <w:ind w:left="360" w:hanging="360"/>
        <w:jc w:val="both"/>
        <w:rPr>
          <w:rFonts w:ascii="Times New Roman" w:hAnsi="Times New Roman" w:cs="Times New Roman"/>
        </w:rPr>
      </w:pPr>
      <w:r>
        <w:rPr>
          <w:rFonts w:cs="Times New Roman" w:ascii="Times New Roman" w:hAnsi="Times New Roman"/>
        </w:rPr>
        <w:t>3)</w:t>
        <w:tab/>
        <w:t>Продолжается обязательная служба или платеж оброка до</w:t>
        <w:tab/>
        <w:t xml:space="preserve"> 55 » 45 &gt;</w:t>
      </w:r>
    </w:p>
    <w:p>
      <w:pPr>
        <w:pStyle w:val="Normal"/>
        <w:tabs>
          <w:tab w:val="clear" w:pos="708"/>
          <w:tab w:val="left" w:pos="366" w:leader="none"/>
          <w:tab w:val="left" w:pos="4313" w:leader="dot"/>
        </w:tabs>
        <w:ind w:left="360" w:hanging="360"/>
        <w:jc w:val="both"/>
        <w:rPr>
          <w:rFonts w:ascii="Times New Roman" w:hAnsi="Times New Roman" w:cs="Times New Roman"/>
        </w:rPr>
      </w:pPr>
      <w:r>
        <w:rPr>
          <w:rFonts w:cs="Times New Roman" w:ascii="Times New Roman" w:hAnsi="Times New Roman"/>
        </w:rPr>
        <w:t>4)</w:t>
        <w:tab/>
        <w:t>Переход на оброк и выкуп на волю, без согласия родителей, дозво</w:t>
        <w:softHyphen/>
        <w:t>ляется съ</w:t>
        <w:tab/>
        <w:t xml:space="preserve"> 21 » 21 »</w:t>
      </w:r>
    </w:p>
    <w:p>
      <w:pPr>
        <w:pStyle w:val="Normal"/>
        <w:tabs>
          <w:tab w:val="clear" w:pos="708"/>
          <w:tab w:val="left" w:pos="357" w:leader="none"/>
          <w:tab w:val="left" w:pos="4313" w:leader="dot"/>
        </w:tabs>
        <w:ind w:left="360" w:hanging="360"/>
        <w:jc w:val="both"/>
        <w:rPr>
          <w:rFonts w:ascii="Times New Roman" w:hAnsi="Times New Roman" w:cs="Times New Roman"/>
        </w:rPr>
      </w:pPr>
      <w:r>
        <w:rPr>
          <w:rFonts w:cs="Times New Roman" w:ascii="Times New Roman" w:hAnsi="Times New Roman"/>
        </w:rPr>
        <w:t>5)</w:t>
        <w:tab/>
        <w:t>Перешедшие на оброк обязаны содер</w:t>
        <w:softHyphen/>
        <w:t>жать на свой счет младших членов своих семейств до. 15 &gt; 16 » могут, по желанию, держать их при себе, не платя за них об</w:t>
        <w:softHyphen/>
        <w:t>рока, до</w:t>
        <w:tab/>
        <w:t xml:space="preserve"> 18 » 18 »</w:t>
      </w:r>
    </w:p>
    <w:p>
      <w:pPr>
        <w:pStyle w:val="Normal"/>
        <w:tabs>
          <w:tab w:val="clear" w:pos="708"/>
          <w:tab w:val="left" w:pos="362" w:leader="none"/>
        </w:tabs>
        <w:jc w:val="both"/>
        <w:rPr>
          <w:rFonts w:ascii="Times New Roman" w:hAnsi="Times New Roman" w:cs="Times New Roman"/>
        </w:rPr>
      </w:pPr>
      <w:r>
        <w:rPr>
          <w:rFonts w:cs="Times New Roman" w:ascii="Times New Roman" w:hAnsi="Times New Roman"/>
        </w:rPr>
        <w:t>6)</w:t>
        <w:tab/>
        <w:t>Предоставляется право перейти на сто</w:t>
        <w:softHyphen/>
      </w:r>
    </w:p>
    <w:p>
      <w:pPr>
        <w:pStyle w:val="Normal"/>
        <w:tabs>
          <w:tab w:val="clear" w:pos="708"/>
          <w:tab w:val="left" w:pos="4677" w:leader="none"/>
        </w:tabs>
        <w:jc w:val="both"/>
        <w:rPr>
          <w:rFonts w:ascii="Times New Roman" w:hAnsi="Times New Roman" w:cs="Times New Roman"/>
        </w:rPr>
      </w:pPr>
      <w:r>
        <w:rPr>
          <w:rFonts w:cs="Times New Roman" w:ascii="Times New Roman" w:hAnsi="Times New Roman"/>
        </w:rPr>
        <w:t>рону, не платя оброка, с . . .</w:t>
        <w:tab/>
        <w:t>55 » 45 »</w:t>
      </w:r>
    </w:p>
    <w:p>
      <w:pPr>
        <w:pStyle w:val="Normal"/>
        <w:tabs>
          <w:tab w:val="clear" w:pos="708"/>
          <w:tab w:val="left" w:pos="352" w:leader="none"/>
        </w:tabs>
        <w:jc w:val="both"/>
        <w:rPr>
          <w:rFonts w:ascii="Times New Roman" w:hAnsi="Times New Roman" w:cs="Times New Roman"/>
        </w:rPr>
      </w:pPr>
      <w:r>
        <w:rPr>
          <w:rFonts w:cs="Times New Roman" w:ascii="Times New Roman" w:hAnsi="Times New Roman"/>
        </w:rPr>
        <w:t>7)</w:t>
        <w:tab/>
        <w:t>Начинается срок обязательного плате</w:t>
        <w:softHyphen/>
      </w:r>
    </w:p>
    <w:p>
      <w:pPr>
        <w:pStyle w:val="Normal"/>
        <w:tabs>
          <w:tab w:val="clear" w:pos="708"/>
          <w:tab w:val="left" w:pos="4677" w:leader="none"/>
        </w:tabs>
        <w:jc w:val="both"/>
        <w:rPr>
          <w:rFonts w:ascii="Times New Roman" w:hAnsi="Times New Roman" w:cs="Times New Roman"/>
        </w:rPr>
      </w:pPr>
      <w:r>
        <w:rPr>
          <w:rFonts w:cs="Times New Roman" w:ascii="Times New Roman" w:hAnsi="Times New Roman"/>
        </w:rPr>
        <w:t>жа оброка, во втором периоде, съ</w:t>
        <w:tab/>
        <w:t>18 » — &gt;</w:t>
      </w:r>
    </w:p>
    <w:p>
      <w:pPr>
        <w:pStyle w:val="Normal"/>
        <w:tabs>
          <w:tab w:val="clear" w:pos="708"/>
          <w:tab w:val="left" w:pos="4677" w:leader="none"/>
        </w:tabs>
        <w:jc w:val="both"/>
        <w:rPr>
          <w:rFonts w:ascii="Times New Roman" w:hAnsi="Times New Roman" w:cs="Times New Roman"/>
        </w:rPr>
      </w:pPr>
      <w:r>
        <w:rPr>
          <w:rFonts w:cs="Times New Roman" w:ascii="Times New Roman" w:hAnsi="Times New Roman"/>
        </w:rPr>
        <w:t>до</w:t>
        <w:tab/>
        <w:t>50 &gt; — &gt;</w:t>
      </w:r>
    </w:p>
    <w:p>
      <w:pPr>
        <w:pStyle w:val="Normal"/>
        <w:tabs>
          <w:tab w:val="clear" w:pos="708"/>
          <w:tab w:val="left" w:pos="338" w:leader="none"/>
        </w:tabs>
        <w:jc w:val="both"/>
        <w:rPr>
          <w:rFonts w:ascii="Times New Roman" w:hAnsi="Times New Roman" w:cs="Times New Roman"/>
        </w:rPr>
      </w:pPr>
      <w:r>
        <w:rPr>
          <w:rFonts w:cs="Times New Roman" w:ascii="Times New Roman" w:hAnsi="Times New Roman"/>
        </w:rPr>
        <w:t>8)</w:t>
        <w:tab/>
        <w:t>Могут быть увольняемы порознь, безъ</w:t>
      </w:r>
    </w:p>
    <w:p>
      <w:pPr>
        <w:pStyle w:val="Normal"/>
        <w:tabs>
          <w:tab w:val="clear" w:pos="708"/>
          <w:tab w:val="center" w:pos="3497" w:leader="none"/>
          <w:tab w:val="center" w:pos="4816" w:leader="none"/>
          <w:tab w:val="right" w:pos="5209" w:leader="none"/>
          <w:tab w:val="center" w:pos="5549" w:leader="none"/>
          <w:tab w:val="center" w:pos="5835" w:leader="none"/>
        </w:tabs>
        <w:jc w:val="both"/>
        <w:rPr>
          <w:rFonts w:ascii="Times New Roman" w:hAnsi="Times New Roman" w:cs="Times New Roman"/>
        </w:rPr>
      </w:pPr>
      <w:r>
        <w:rPr>
          <w:rFonts w:cs="Times New Roman" w:ascii="Times New Roman" w:hAnsi="Times New Roman"/>
        </w:rPr>
        <w:t>собственного желания,</w:t>
        <w:tab/>
        <w:t>от ...</w:t>
        <w:tab/>
        <w:t>18</w:t>
        <w:tab/>
        <w:t>&gt;</w:t>
        <w:tab/>
        <w:t>18</w:t>
        <w:tab/>
        <w:t>&gt;</w:t>
      </w:r>
    </w:p>
    <w:p>
      <w:pPr>
        <w:pStyle w:val="Normal"/>
        <w:tabs>
          <w:tab w:val="clear" w:pos="708"/>
          <w:tab w:val="center" w:pos="4816" w:leader="none"/>
          <w:tab w:val="right" w:pos="5209" w:leader="none"/>
          <w:tab w:val="center" w:pos="5549" w:leader="none"/>
          <w:tab w:val="center" w:pos="5835" w:leader="none"/>
        </w:tabs>
        <w:jc w:val="both"/>
        <w:rPr>
          <w:rFonts w:ascii="Times New Roman" w:hAnsi="Times New Roman" w:cs="Times New Roman"/>
        </w:rPr>
      </w:pPr>
      <w:r>
        <w:rPr>
          <w:rFonts w:cs="Times New Roman" w:ascii="Times New Roman" w:hAnsi="Times New Roman"/>
        </w:rPr>
        <w:t>до</w:t>
        <w:tab/>
        <w:t>40</w:t>
        <w:tab/>
        <w:t>»</w:t>
        <w:tab/>
        <w:t>35</w:t>
        <w:tab/>
        <w:t>»</w:t>
      </w:r>
    </w:p>
    <w:p>
      <w:pPr>
        <w:pStyle w:val="Normal"/>
        <w:tabs>
          <w:tab w:val="clear" w:pos="708"/>
          <w:tab w:val="left" w:pos="342" w:leader="none"/>
          <w:tab w:val="right" w:pos="4394" w:leader="dot"/>
          <w:tab w:val="right" w:pos="5209" w:leader="none"/>
          <w:tab w:val="center" w:pos="5549" w:leader="none"/>
          <w:tab w:val="center" w:pos="5835" w:leader="none"/>
        </w:tabs>
        <w:ind w:left="360" w:hanging="360"/>
        <w:jc w:val="both"/>
        <w:rPr>
          <w:rFonts w:ascii="Times New Roman" w:hAnsi="Times New Roman" w:cs="Times New Roman"/>
        </w:rPr>
      </w:pPr>
      <w:r>
        <w:rPr>
          <w:rFonts w:cs="Times New Roman" w:ascii="Times New Roman" w:hAnsi="Times New Roman"/>
        </w:rPr>
        <w:t>9)</w:t>
        <w:tab/>
        <w:t>Могут получать свободу, внеся за себя выкуп отъ</w:t>
        <w:tab/>
        <w:t xml:space="preserve"> 16</w:t>
        <w:tab/>
        <w:t>»</w:t>
        <w:tab/>
        <w:t>17</w:t>
        <w:tab/>
        <w:t>&gt;</w:t>
      </w:r>
    </w:p>
    <w:p>
      <w:pPr>
        <w:pStyle w:val="Normal"/>
        <w:tabs>
          <w:tab w:val="clear" w:pos="708"/>
          <w:tab w:val="center" w:pos="4816" w:leader="none"/>
          <w:tab w:val="right" w:pos="5209" w:leader="none"/>
          <w:tab w:val="center" w:pos="5549" w:leader="none"/>
          <w:tab w:val="center" w:pos="5835" w:leader="none"/>
        </w:tabs>
        <w:jc w:val="both"/>
        <w:rPr>
          <w:rFonts w:ascii="Times New Roman" w:hAnsi="Times New Roman" w:cs="Times New Roman"/>
        </w:rPr>
      </w:pPr>
      <w:r>
        <w:rPr>
          <w:rFonts w:cs="Times New Roman" w:ascii="Times New Roman" w:hAnsi="Times New Roman"/>
        </w:rPr>
        <w:t>до</w:t>
        <w:tab/>
        <w:t>50</w:t>
        <w:tab/>
        <w:t>»</w:t>
        <w:tab/>
        <w:t>40</w:t>
        <w:tab/>
        <w:t>&gt;</w:t>
      </w:r>
    </w:p>
    <w:p>
      <w:pPr>
        <w:pStyle w:val="Normal"/>
        <w:tabs>
          <w:tab w:val="clear" w:pos="708"/>
          <w:tab w:val="left" w:pos="453" w:leader="none"/>
        </w:tabs>
        <w:jc w:val="both"/>
        <w:rPr>
          <w:rFonts w:ascii="Times New Roman" w:hAnsi="Times New Roman" w:cs="Times New Roman"/>
        </w:rPr>
      </w:pPr>
      <w:r>
        <w:rPr>
          <w:rFonts w:cs="Times New Roman" w:ascii="Times New Roman" w:hAnsi="Times New Roman"/>
        </w:rPr>
        <w:t>10)</w:t>
        <w:tab/>
        <w:t>При выкупающемся работнике отхо</w:t>
        <w:softHyphen/>
      </w:r>
    </w:p>
    <w:p>
      <w:pPr>
        <w:pStyle w:val="Normal"/>
        <w:tabs>
          <w:tab w:val="clear" w:pos="708"/>
          <w:tab w:val="center" w:pos="2945" w:leader="none"/>
          <w:tab w:val="center" w:pos="3202" w:leader="none"/>
          <w:tab w:val="center" w:pos="3773" w:leader="none"/>
          <w:tab w:val="center" w:pos="4056" w:leader="none"/>
          <w:tab w:val="right" w:pos="4394" w:leader="none"/>
          <w:tab w:val="center" w:pos="4816" w:leader="none"/>
          <w:tab w:val="right" w:pos="5209" w:leader="none"/>
          <w:tab w:val="center" w:pos="5549" w:leader="none"/>
          <w:tab w:val="center" w:pos="5835" w:leader="none"/>
        </w:tabs>
        <w:jc w:val="both"/>
        <w:rPr>
          <w:rFonts w:ascii="Times New Roman" w:hAnsi="Times New Roman" w:cs="Times New Roman"/>
        </w:rPr>
      </w:pPr>
      <w:r>
        <w:rPr>
          <w:rFonts w:cs="Times New Roman" w:ascii="Times New Roman" w:hAnsi="Times New Roman"/>
        </w:rPr>
        <w:t>дят бесплатно</w:t>
        <w:tab/>
        <w:t>его</w:t>
        <w:tab/>
        <w:t>дети</w:t>
        <w:tab/>
        <w:t>до</w:t>
        <w:tab/>
        <w:t>.</w:t>
        <w:tab/>
        <w:t>.</w:t>
        <w:tab/>
        <w:t>16</w:t>
        <w:tab/>
        <w:t>&gt;</w:t>
        <w:tab/>
        <w:t>17</w:t>
        <w:tab/>
        <w:t>»</w:t>
      </w:r>
    </w:p>
    <w:p>
      <w:pPr>
        <w:pStyle w:val="Normal"/>
        <w:tabs>
          <w:tab w:val="clear" w:pos="708"/>
          <w:tab w:val="left" w:pos="462" w:leader="none"/>
          <w:tab w:val="right" w:pos="4394" w:leader="dot"/>
          <w:tab w:val="right" w:pos="5209" w:leader="none"/>
          <w:tab w:val="center" w:pos="5549" w:leader="none"/>
          <w:tab w:val="center" w:pos="5835" w:leader="none"/>
        </w:tabs>
        <w:ind w:left="360" w:hanging="360"/>
        <w:jc w:val="both"/>
        <w:rPr>
          <w:rFonts w:ascii="Times New Roman" w:hAnsi="Times New Roman" w:cs="Times New Roman"/>
        </w:rPr>
      </w:pPr>
      <w:r>
        <w:rPr>
          <w:rFonts w:cs="Times New Roman" w:ascii="Times New Roman" w:hAnsi="Times New Roman"/>
        </w:rPr>
        <w:t>11)</w:t>
        <w:tab/>
        <w:t>Могут получать свободу без выку</w:t>
        <w:softHyphen/>
        <w:t>па свыше</w:t>
        <w:tab/>
        <w:t xml:space="preserve"> 50</w:t>
        <w:tab/>
        <w:t>&gt;</w:t>
        <w:tab/>
        <w:t>40</w:t>
        <w:tab/>
        <w:t>&gt;</w:t>
      </w:r>
    </w:p>
    <w:p>
      <w:pPr>
        <w:pStyle w:val="Normal"/>
        <w:tabs>
          <w:tab w:val="clear" w:pos="708"/>
          <w:tab w:val="left" w:pos="462" w:leader="none"/>
          <w:tab w:val="left" w:pos="2844" w:leader="dot"/>
          <w:tab w:val="left" w:pos="4313" w:leader="dot"/>
        </w:tabs>
        <w:ind w:left="360" w:hanging="360"/>
        <w:jc w:val="both"/>
        <w:rPr>
          <w:rFonts w:ascii="Times New Roman" w:hAnsi="Times New Roman" w:cs="Times New Roman"/>
        </w:rPr>
      </w:pPr>
      <w:r>
        <w:rPr>
          <w:rFonts w:cs="Times New Roman" w:ascii="Times New Roman" w:hAnsi="Times New Roman"/>
        </w:rPr>
        <w:t>12)</w:t>
        <w:tab/>
        <w:t>По окончательном увольнении, сохра</w:t>
        <w:softHyphen/>
        <w:t>няют право на содержание от владельца бездетные и одинокие свыше</w:t>
        <w:tab/>
        <w:t>*</w:t>
        <w:tab/>
        <w:t xml:space="preserve"> 50 » 40 &gt;</w:t>
      </w:r>
    </w:p>
    <w:p>
      <w:pPr>
        <w:pStyle w:val="Normal"/>
        <w:tabs>
          <w:tab w:val="clear" w:pos="708"/>
          <w:tab w:val="left" w:pos="4313" w:leader="dot"/>
        </w:tabs>
        <w:jc w:val="both"/>
        <w:rPr>
          <w:rFonts w:ascii="Times New Roman" w:hAnsi="Times New Roman" w:cs="Times New Roman"/>
        </w:rPr>
      </w:pPr>
      <w:r>
        <w:rPr>
          <w:rFonts w:cs="Times New Roman" w:ascii="Times New Roman" w:hAnsi="Times New Roman"/>
        </w:rPr>
        <w:t>одинокие сироты ди</w:t>
        <w:tab/>
        <w:t xml:space="preserve"> 16 » 17 »</w:t>
      </w:r>
    </w:p>
    <w:p>
      <w:pPr>
        <w:pStyle w:val="Normal"/>
        <w:tabs>
          <w:tab w:val="clear" w:pos="708"/>
          <w:tab w:val="left" w:pos="650" w:leader="none"/>
        </w:tabs>
        <w:ind w:firstLine="360"/>
        <w:jc w:val="both"/>
        <w:rPr>
          <w:rFonts w:ascii="Times New Roman" w:hAnsi="Times New Roman" w:cs="Times New Roman"/>
        </w:rPr>
      </w:pPr>
      <w:r>
        <w:rPr>
          <w:rFonts w:cs="Times New Roman" w:ascii="Times New Roman" w:hAnsi="Times New Roman"/>
        </w:rPr>
        <w:t>13)</w:t>
        <w:tab/>
        <w:t>На §§ 218—221. Положение о продовольствии, одежде и жаловавье дворовых, изложенное в сих §§, содержит в себе только самое существенное и необходимое, но да</w:t>
        <w:softHyphen/>
      </w:r>
    </w:p>
    <w:p>
      <w:pPr>
        <w:pStyle w:val="Normal"/>
        <w:jc w:val="both"/>
        <w:rPr>
          <w:rFonts w:ascii="Times New Roman" w:hAnsi="Times New Roman" w:cs="Times New Roman"/>
        </w:rPr>
      </w:pPr>
      <w:r>
        <w:rPr>
          <w:rFonts w:cs="Times New Roman" w:ascii="Times New Roman" w:hAnsi="Times New Roman"/>
        </w:rPr>
        <w:t>леко не обнимает всех подробностей полного содержания: на практике, оно так разнообразно, что нет возможности подвести его под норму, для всех обязательную, не сте</w:t>
        <w:softHyphen/>
        <w:t>снив в одно и то же время и помещиков и дворовых людей. Так, папример, сверх муки и круп, во многих имениях, выдается еще соль, мясо, овощи, масло, но не круглый год, и не везде; где отпускается мало корму на домашнюю скотину и птицу, там, обыкновенно, выдается более провианта, и наоборот. То же самое должно сказать и о жалованье; можно определить только наименьшее де</w:t>
        <w:softHyphen/>
        <w:t>нежное вознаграждение, но нельзя распределить службы дво</w:t>
        <w:softHyphen/>
        <w:t>ровых по должностям и ассигновать для каждой опреде</w:t>
        <w:softHyphen/>
        <w:t>ленное жалованье. Чтоб улучшить быт дворовых людей, нет надобности входить в исчисление неисчерпаемых подробностей их обязательных отношений к владельцам; та же цель достигвется гораздо легче и вернее, когда недо</w:t>
        <w:softHyphen/>
        <w:t>вольным дана будет возможность переходить на оброк, искать занятий на стороне и откупаться на волю.</w:t>
      </w:r>
    </w:p>
    <w:p>
      <w:pPr>
        <w:pStyle w:val="Normal"/>
        <w:tabs>
          <w:tab w:val="clear" w:pos="708"/>
          <w:tab w:val="left" w:pos="904" w:leader="none"/>
        </w:tabs>
        <w:ind w:firstLine="360"/>
        <w:jc w:val="both"/>
        <w:rPr>
          <w:rFonts w:ascii="Times New Roman" w:hAnsi="Times New Roman" w:cs="Times New Roman"/>
        </w:rPr>
      </w:pPr>
      <w:r>
        <w:rPr>
          <w:rFonts w:cs="Times New Roman" w:ascii="Times New Roman" w:hAnsi="Times New Roman"/>
        </w:rPr>
        <w:t>14)</w:t>
        <w:tab/>
        <w:t>На § 230. Предполагается завести двух и трехгодо- вые паспорты, для сокращения хлопот и расходов, сопря</w:t>
        <w:softHyphen/>
        <w:t>женных с частым обменом старых паспортов на новые. Что же касается до изготовления печатных блан</w:t>
        <w:softHyphen/>
        <w:t>ков, то в втом издавна ощущается повсеместно необхо</w:t>
        <w:softHyphen/>
        <w:t>димость, в видах предупреждения столь частых и, в настоящее время, неизобличимых подлогов. Отметки о получении оброчных взносов будут служить доказатель</w:t>
        <w:softHyphen/>
        <w:t>ством исправности предъявителя. Хотя нет сомнения, что предоставление владельцам права выдавать паспорты мо</w:t>
        <w:softHyphen/>
        <w:t>жет подать повод к злоупотреблениям, но, с другой стороны, нельзя допустить выдачи паспортов откуда бы то ни было, без ведома и помимо владельцев; ибо очень часто дворовому человеку отдаются на руки господские деньги, и ов, употребив во зло доверенность помещика, легко бы мог на его же счет достать себе вид и скрыться или, даже, откупиться на волю.</w:t>
      </w:r>
    </w:p>
    <w:p>
      <w:pPr>
        <w:pStyle w:val="Normal"/>
        <w:tabs>
          <w:tab w:val="clear" w:pos="708"/>
          <w:tab w:val="left" w:pos="894" w:leader="none"/>
        </w:tabs>
        <w:ind w:firstLine="360"/>
        <w:jc w:val="both"/>
        <w:rPr>
          <w:rFonts w:ascii="Times New Roman" w:hAnsi="Times New Roman" w:cs="Times New Roman"/>
        </w:rPr>
      </w:pPr>
      <w:r>
        <w:rPr>
          <w:rFonts w:cs="Times New Roman" w:ascii="Times New Roman" w:hAnsi="Times New Roman"/>
        </w:rPr>
        <w:t>15)</w:t>
        <w:tab/>
        <w:t>На § 231. Предоставляемое владельцу право несосто</w:t>
        <w:softHyphen/>
        <w:t>ятельных в платеже оброка дворовых людей обращать ва работу есть неизбежное последствие личной ответствен</w:t>
        <w:softHyphen/>
      </w:r>
    </w:p>
    <w:p>
      <w:pPr>
        <w:pStyle w:val="Normal"/>
        <w:jc w:val="both"/>
        <w:rPr>
          <w:rFonts w:ascii="Times New Roman" w:hAnsi="Times New Roman" w:cs="Times New Roman"/>
        </w:rPr>
      </w:pPr>
      <w:r>
        <w:rPr>
          <w:rFonts w:cs="Times New Roman" w:ascii="Times New Roman" w:hAnsi="Times New Roman"/>
        </w:rPr>
        <w:t>ности и отсутствия круговой поруки, которой установить нельзя, потому что дворовые люди не составляют общества.</w:t>
      </w:r>
    </w:p>
    <w:p>
      <w:pPr>
        <w:pStyle w:val="Normal"/>
        <w:tabs>
          <w:tab w:val="clear" w:pos="708"/>
          <w:tab w:val="left" w:pos="658" w:leader="none"/>
        </w:tabs>
        <w:ind w:firstLine="360"/>
        <w:jc w:val="both"/>
        <w:rPr>
          <w:rFonts w:ascii="Times New Roman" w:hAnsi="Times New Roman" w:cs="Times New Roman"/>
        </w:rPr>
      </w:pPr>
      <w:r>
        <w:rPr>
          <w:rFonts w:cs="Times New Roman" w:ascii="Times New Roman" w:hAnsi="Times New Roman"/>
        </w:rPr>
        <w:t>16)</w:t>
        <w:tab/>
        <w:t>На § 240. Предполагается дать право посторонним лицам выкупать дворовых людей с их согласия и на условиях, определенных по обоюдному соглашению, в том убеждении, что эта мера более, чем всякая другая, ускорит и облегчит личный выкуп. На практике она уже существует. Случается нередко, что дворовый чело</w:t>
        <w:softHyphen/>
        <w:t>век, условившись с владельцем относительно суммы выкупа, отправляется к знакомому купцу или чиновнику и занимает у него эту сумму, обязавшись перед своим кредитором заслужит ему свой долг или расплатиться с ним в определенный срок. Но все это делается на честное слово, и кредитор, будучи ничем не обеспечен, подвергается очевидному риску. Остается только узаконить этого рода сделки и присоединить къ' ним гарантию пра</w:t>
        <w:softHyphen/>
        <w:t>вительства. Испрашиваемая гарантия ограничивается 120 рублями сер., что составляет менее половины стоимости рекрутской квитанции, по казенной её оценке в 300 р. сер.</w:t>
      </w:r>
    </w:p>
    <w:p>
      <w:pPr>
        <w:pStyle w:val="Normal"/>
        <w:tabs>
          <w:tab w:val="clear" w:pos="708"/>
          <w:tab w:val="left" w:pos="658" w:leader="none"/>
        </w:tabs>
        <w:ind w:firstLine="360"/>
        <w:jc w:val="both"/>
        <w:rPr>
          <w:rFonts w:ascii="Times New Roman" w:hAnsi="Times New Roman" w:cs="Times New Roman"/>
        </w:rPr>
      </w:pPr>
      <w:r>
        <w:rPr>
          <w:rFonts w:cs="Times New Roman" w:ascii="Times New Roman" w:hAnsi="Times New Roman"/>
        </w:rPr>
        <w:t>17)</w:t>
        <w:tab/>
        <w:t>На § 241. Здесь предполагается ограничить действие общего закона, недавно изданного (1858 г. марта 18), ко</w:t>
        <w:softHyphen/>
        <w:t>торым воспрещается выдача отпускных без согласия увольняемых. Изменить его необходимо потому, что если • бы он остался в силе, при прочих, ныне предлагаемых мерах, которыми облегчается переход на оброк и вы</w:t>
        <w:softHyphen/>
        <w:t>куп по желанию самих дворовых людей, то вся тягость обязательных отношений пала бы исключительно на поме</w:t>
        <w:softHyphen/>
        <w:t>щика. Люди, полезные в хозяйстве, могли бы во всякое время уходить от него, а тунеядцы, пьяницы и ни на что негодные, разумеется, оставались бы до конца у него на руках. Это значило бы установить премию в пользу праздности.</w:t>
      </w:r>
    </w:p>
    <w:p>
      <w:pPr>
        <w:pStyle w:val="Normal"/>
        <w:tabs>
          <w:tab w:val="clear" w:pos="708"/>
          <w:tab w:val="left" w:pos="644" w:leader="none"/>
        </w:tabs>
        <w:ind w:firstLine="360"/>
        <w:jc w:val="both"/>
        <w:rPr>
          <w:rFonts w:ascii="Times New Roman" w:hAnsi="Times New Roman" w:cs="Times New Roman"/>
        </w:rPr>
      </w:pPr>
      <w:r>
        <w:rPr>
          <w:rFonts w:cs="Times New Roman" w:ascii="Times New Roman" w:hAnsi="Times New Roman"/>
        </w:rPr>
        <w:t>18)</w:t>
        <w:tab/>
        <w:t>На § 242. На основании действующих ныне зако</w:t>
        <w:softHyphen/>
        <w:t>нов, за потерю крепостного права помещик получает по ст. 1040, 1042 и 1044 Т. IX Св. Зак., изд. 1857 г., по 300 р. сер. за ревизскую душу, и по 150 р. сер. за жен</w:t>
        <w:softHyphen/>
        <w:t xml:space="preserve">щин, за детей в половину*, по ст. 1126 каждая наличная душа мужского пола зачитывается по 85 р. </w:t>
      </w:r>
      <w:r>
        <w:rPr>
          <w:rFonts w:cs="Times New Roman" w:ascii="Times New Roman" w:hAnsi="Times New Roman"/>
          <w:lang w:val="la-VA" w:eastAsia="la-VA" w:bidi="la-VA"/>
        </w:rPr>
        <w:t>ll</w:t>
      </w:r>
      <w:r>
        <w:rPr>
          <w:rFonts w:cs="Times New Roman" w:ascii="Times New Roman" w:hAnsi="Times New Roman"/>
          <w:vertAlign w:val="superscript"/>
          <w:lang w:val="la-VA" w:eastAsia="la-VA" w:bidi="la-VA"/>
        </w:rPr>
        <w:t>l</w:t>
      </w:r>
      <w:r>
        <w:rPr>
          <w:rFonts w:cs="Times New Roman" w:ascii="Times New Roman" w:hAnsi="Times New Roman"/>
          <w:lang w:val="la-VA" w:eastAsia="la-VA" w:bidi="la-VA"/>
        </w:rPr>
        <w:t>/</w:t>
      </w:r>
      <w:r>
        <w:rPr>
          <w:rFonts w:cs="Times New Roman" w:ascii="Times New Roman" w:hAnsi="Times New Roman"/>
          <w:vertAlign w:val="subscript"/>
          <w:lang w:val="la-VA" w:eastAsia="la-VA" w:bidi="la-VA"/>
        </w:rPr>
        <w:t>t</w:t>
      </w:r>
      <w:r>
        <w:rPr>
          <w:rFonts w:cs="Times New Roman" w:ascii="Times New Roman" w:hAnsi="Times New Roman"/>
          <w:lang w:val="la-VA" w:eastAsia="la-VA" w:bidi="la-VA"/>
        </w:rPr>
        <w:t xml:space="preserve"> </w:t>
      </w:r>
      <w:r>
        <w:rPr>
          <w:rFonts w:cs="Times New Roman" w:ascii="Times New Roman" w:hAnsi="Times New Roman"/>
        </w:rPr>
        <w:t>коп. сер.,</w:t>
      </w:r>
    </w:p>
    <w:p>
      <w:pPr>
        <w:pStyle w:val="Normal"/>
        <w:ind w:firstLine="360"/>
        <w:jc w:val="both"/>
        <w:rPr>
          <w:rFonts w:ascii="Times New Roman" w:hAnsi="Times New Roman" w:cs="Times New Roman"/>
        </w:rPr>
      </w:pPr>
      <w:r>
        <w:rPr>
          <w:rFonts w:cs="Times New Roman" w:ascii="Times New Roman" w:hAnsi="Times New Roman"/>
        </w:rPr>
        <w:t>а женского пола, состоящая по ревизии отдельно от муж</w:t>
        <w:softHyphen/>
        <w:t>чин, по 50 р.; по ст. 1166 и 1201, за каждого годного в рекруты выдается рекрутская квитанция, которая оцени</w:t>
        <w:softHyphen/>
        <w:t>вается казною в 300 р. сер.; по ст. 1180, 1182, 1183,1184, за каждую ревизскую душу по 114 р. 28‘/</w:t>
      </w:r>
      <w:r>
        <w:rPr>
          <w:rFonts w:cs="Times New Roman" w:ascii="Times New Roman" w:hAnsi="Times New Roman"/>
          <w:vertAlign w:val="subscript"/>
        </w:rPr>
        <w:t>7</w:t>
      </w:r>
      <w:r>
        <w:rPr>
          <w:rFonts w:cs="Times New Roman" w:ascii="Times New Roman" w:hAnsi="Times New Roman"/>
        </w:rPr>
        <w:t xml:space="preserve"> коп., а за жен</w:t>
        <w:softHyphen/>
        <w:t>щин по 57 р. 14% коп.; по ст. 1188 и 1195 за ревизскую душу по 100 р. сер., а за женщин, получающих свободу отдельно от мужчин, по 50 р.; по ст. 41 Уст. о десятой ревизии, за душу мужского пола до 14 летнего возраста по 50 р. сер., от 14 до 21 года по 70 р. сер., от 21 до 60 лет по 100 р. сер., за женщин в половину. Из этого видно, что назначенный в § 242 выкуп с рабочих душ, составляющих менее половины ревизских, весьма не вы</w:t>
        <w:softHyphen/>
        <w:t>сок, а если к этому прибавить, что правом выкупа вос</w:t>
        <w:softHyphen/>
        <w:t>пользуются, конечно, лучшие из дворовых людей, а не те, которые для владельцев составляют тягость, то ока</w:t>
        <w:softHyphen/>
        <w:t>жется, что принятая в § 242 цифра выкупа далеко не представляет вознаграждения, соразмерного с потерею.</w:t>
      </w:r>
    </w:p>
    <w:p>
      <w:pPr>
        <w:pStyle w:val="Normal"/>
        <w:tabs>
          <w:tab w:val="clear" w:pos="708"/>
          <w:tab w:val="left" w:pos="874" w:leader="none"/>
        </w:tabs>
        <w:ind w:firstLine="360"/>
        <w:jc w:val="both"/>
        <w:rPr>
          <w:rFonts w:ascii="Times New Roman" w:hAnsi="Times New Roman" w:cs="Times New Roman"/>
        </w:rPr>
      </w:pPr>
      <w:r>
        <w:rPr>
          <w:rFonts w:cs="Times New Roman" w:ascii="Times New Roman" w:hAnsi="Times New Roman"/>
        </w:rPr>
        <w:t>19)</w:t>
        <w:tab/>
        <w:t>На §§ 210, 240 и 245. На каком основании испраши</w:t>
        <w:softHyphen/>
        <w:t>вается от правительства вознаграждение за личность дво</w:t>
        <w:softHyphen/>
        <w:t>ровых людей—объяснено в особой записке. Что же ка</w:t>
        <w:softHyphen/>
        <w:t xml:space="preserve">сается до принятой цифры по 50 р. за ревизскую душу, то она соответствует положенной в § 242 сумме выкупа с рабочей души, полагая около </w:t>
      </w:r>
      <w:r>
        <w:rPr>
          <w:rFonts w:cs="Times New Roman" w:ascii="Times New Roman" w:hAnsi="Times New Roman"/>
          <w:lang w:val="la-VA" w:eastAsia="la-VA" w:bidi="la-VA"/>
        </w:rPr>
        <w:t>2*/</w:t>
      </w:r>
      <w:r>
        <w:rPr>
          <w:rFonts w:cs="Times New Roman" w:ascii="Times New Roman" w:hAnsi="Times New Roman"/>
          <w:vertAlign w:val="subscript"/>
          <w:lang w:val="la-VA" w:eastAsia="la-VA" w:bidi="la-VA"/>
        </w:rPr>
        <w:t>t</w:t>
      </w:r>
      <w:r>
        <w:rPr>
          <w:rFonts w:cs="Times New Roman" w:ascii="Times New Roman" w:hAnsi="Times New Roman"/>
          <w:lang w:val="la-VA" w:eastAsia="la-VA" w:bidi="la-VA"/>
        </w:rPr>
        <w:t xml:space="preserve"> </w:t>
      </w:r>
      <w:r>
        <w:rPr>
          <w:rFonts w:cs="Times New Roman" w:ascii="Times New Roman" w:hAnsi="Times New Roman"/>
        </w:rPr>
        <w:t>душ ревизских на одну рабочую, и в общей сложности даже не покроет долгов, обеспеченных дворовыми людьми.</w:t>
      </w:r>
    </w:p>
    <w:p>
      <w:pPr>
        <w:pStyle w:val="Normal"/>
        <w:tabs>
          <w:tab w:val="clear" w:pos="708"/>
          <w:tab w:val="left" w:pos="889" w:leader="none"/>
        </w:tabs>
        <w:ind w:firstLine="360"/>
        <w:jc w:val="both"/>
        <w:rPr>
          <w:rFonts w:ascii="Times New Roman" w:hAnsi="Times New Roman" w:cs="Times New Roman"/>
        </w:rPr>
      </w:pPr>
      <w:r>
        <w:rPr>
          <w:rFonts w:cs="Times New Roman" w:ascii="Times New Roman" w:hAnsi="Times New Roman"/>
        </w:rPr>
        <w:t>20)</w:t>
        <w:tab/>
        <w:t>На § 250. Предполагаемая разница в сроке для при</w:t>
        <w:softHyphen/>
        <w:t>писки и в льготах основана на том соображении, что всякий, приобретающий свободу собственными средствами или по собственному желанию, без сомнения, уже заранее обдумал свой будущий образ жизви и успел к нему приготовиться, тогда как, получающий свободу неожиданно, так сказать в расплох или против своего желания, мо</w:t>
        <w:softHyphen/>
        <w:t>жет быть поставлен в затруднительное положение.</w:t>
      </w:r>
    </w:p>
    <w:p>
      <w:pPr>
        <w:pStyle w:val="Normal"/>
        <w:tabs>
          <w:tab w:val="clear" w:pos="708"/>
          <w:tab w:val="left" w:pos="903" w:leader="none"/>
        </w:tabs>
        <w:ind w:firstLine="360"/>
        <w:jc w:val="both"/>
        <w:rPr>
          <w:rFonts w:ascii="Times New Roman" w:hAnsi="Times New Roman" w:cs="Times New Roman"/>
        </w:rPr>
      </w:pPr>
      <w:r>
        <w:rPr>
          <w:rFonts w:cs="Times New Roman" w:ascii="Times New Roman" w:hAnsi="Times New Roman"/>
        </w:rPr>
        <w:t>21)</w:t>
        <w:tab/>
        <w:t>На $ 254. Вычет долга, лежащего на дворовых людях, увольняемых по одиночке и отдельными семьями, поставил бы- владельцев в крайне затруднительное по</w:t>
        <w:softHyphen/>
        <w:t>ложение. При потере крестьянского тягла, помещик ли</w:t>
        <w:softHyphen/>
      </w:r>
    </w:p>
    <w:p>
      <w:pPr>
        <w:pStyle w:val="Normal"/>
        <w:ind w:firstLine="360"/>
        <w:jc w:val="both"/>
        <w:rPr>
          <w:rFonts w:ascii="Times New Roman" w:hAnsi="Times New Roman" w:cs="Times New Roman"/>
        </w:rPr>
      </w:pPr>
      <w:r>
        <w:rPr>
          <w:rFonts w:cs="Times New Roman" w:ascii="Times New Roman" w:hAnsi="Times New Roman"/>
        </w:rPr>
        <w:t>шается денежного оброка или уменьшает свою запашку; в обоих случаях доход его упадает; но для него нет существенной необходимости заменить выбывшее тягло наемным работником; при увольнении же дворового, без которого очень часто он обойтись не может, например, кучера, прикащика, конторщика, помещик, особенно мел</w:t>
        <w:softHyphen/>
        <w:t>копоместный. вынужден будет по необходимости нанять на стороне вольного человека, и в потере присоединится новый расход.</w:t>
      </w:r>
    </w:p>
    <w:p>
      <w:pPr>
        <w:pStyle w:val="Normal"/>
        <w:numPr>
          <w:ilvl w:val="0"/>
          <w:numId w:val="0"/>
        </w:numPr>
        <w:jc w:val="both"/>
        <w:outlineLvl w:val="4"/>
        <w:rPr>
          <w:rFonts w:ascii="Times New Roman" w:hAnsi="Times New Roman" w:cs="Times New Roman"/>
        </w:rPr>
      </w:pPr>
      <w:bookmarkStart w:id="43" w:name="bookmark84"/>
      <w:r>
        <w:rPr>
          <w:rFonts w:cs="Times New Roman" w:ascii="Times New Roman" w:hAnsi="Times New Roman"/>
        </w:rPr>
        <w:t>К ГЛАВЕ ѴИП-й.</w:t>
      </w:r>
      <w:bookmarkEnd w:id="43"/>
    </w:p>
    <w:p>
      <w:pPr>
        <w:pStyle w:val="Normal"/>
        <w:tabs>
          <w:tab w:val="clear" w:pos="708"/>
          <w:tab w:val="left" w:pos="773" w:leader="none"/>
        </w:tabs>
        <w:ind w:firstLine="360"/>
        <w:jc w:val="both"/>
        <w:rPr>
          <w:rFonts w:ascii="Times New Roman" w:hAnsi="Times New Roman" w:cs="Times New Roman"/>
        </w:rPr>
      </w:pPr>
      <w:r>
        <w:rPr>
          <w:rFonts w:cs="Times New Roman" w:ascii="Times New Roman" w:hAnsi="Times New Roman"/>
        </w:rPr>
        <w:t>1)</w:t>
        <w:tab/>
        <w:t>На § 265. Срочные сходки полагаются для рассмотре</w:t>
        <w:softHyphen/>
        <w:t>ния и решения общественных дел, ежегодно возникаю</w:t>
        <w:softHyphen/>
        <w:t>щих в известное время года, например: передела по</w:t>
        <w:softHyphen/>
        <w:t>косов, пахатной земли под рожь и под яровое, наклад</w:t>
        <w:softHyphen/>
        <w:t>ки и скидки тягл, семейных разделов (обыкновенно осенью) и т. д.</w:t>
      </w:r>
    </w:p>
    <w:p>
      <w:pPr>
        <w:pStyle w:val="Normal"/>
        <w:tabs>
          <w:tab w:val="clear" w:pos="708"/>
          <w:tab w:val="left" w:pos="773" w:leader="none"/>
        </w:tabs>
        <w:ind w:firstLine="360"/>
        <w:jc w:val="both"/>
        <w:rPr>
          <w:rFonts w:ascii="Times New Roman" w:hAnsi="Times New Roman" w:cs="Times New Roman"/>
        </w:rPr>
      </w:pPr>
      <w:r>
        <w:rPr>
          <w:rFonts w:cs="Times New Roman" w:ascii="Times New Roman" w:hAnsi="Times New Roman"/>
        </w:rPr>
        <w:t>2)</w:t>
        <w:tab/>
        <w:t>На $ 267. Право удалять представителей общества, неоправдывающих оказанного им доверия, необходимо предоставить мирской сходке, как самое верное, ничем незаменимое [средство предупредить злоупотребления вла</w:t>
        <w:softHyphen/>
        <w:t>сти и превращение общественной службы в кормление.</w:t>
      </w:r>
    </w:p>
    <w:p>
      <w:pPr>
        <w:pStyle w:val="Normal"/>
        <w:tabs>
          <w:tab w:val="clear" w:pos="708"/>
          <w:tab w:val="left" w:pos="768" w:leader="none"/>
        </w:tabs>
        <w:ind w:firstLine="360"/>
        <w:jc w:val="both"/>
        <w:rPr>
          <w:rFonts w:ascii="Times New Roman" w:hAnsi="Times New Roman" w:cs="Times New Roman"/>
        </w:rPr>
      </w:pPr>
      <w:r>
        <w:rPr>
          <w:rFonts w:cs="Times New Roman" w:ascii="Times New Roman" w:hAnsi="Times New Roman"/>
        </w:rPr>
        <w:t>3)</w:t>
        <w:tab/>
        <w:t>На $ 268. В определении рекрутских участков до</w:t>
        <w:softHyphen/>
        <w:t>пущено изъятие из принятого в § 255 о сосредоточении общественного управления в границах общественного владения землею; но допущено не как нововведение, а на</w:t>
        <w:softHyphen/>
        <w:t>против, в видах сохранения существующего порядка. (См. примечание к § 134 главы V).</w:t>
      </w:r>
    </w:p>
    <w:p>
      <w:pPr>
        <w:pStyle w:val="Normal"/>
        <w:tabs>
          <w:tab w:val="clear" w:pos="708"/>
          <w:tab w:val="left" w:pos="787" w:leader="none"/>
        </w:tabs>
        <w:ind w:firstLine="360"/>
        <w:jc w:val="both"/>
        <w:rPr>
          <w:rFonts w:ascii="Times New Roman" w:hAnsi="Times New Roman" w:cs="Times New Roman"/>
        </w:rPr>
      </w:pPr>
      <w:r>
        <w:rPr>
          <w:rFonts w:cs="Times New Roman" w:ascii="Times New Roman" w:hAnsi="Times New Roman"/>
        </w:rPr>
        <w:t>4)</w:t>
        <w:tab/>
        <w:t>На § 270. Все исчисленные права вытекают из круговой ответственности и никакое в них ограничение допущено быть ве может: во первых, потому что втим бы ослабилась ответственность общества перед правитель</w:t>
        <w:softHyphen/>
        <w:t>ством и вотчинником; во вторых, потому, что никакая посторонняя власть не представляет более гарантий спра</w:t>
        <w:softHyphen/>
        <w:t>ведливости и беспристрастия, чем сельская сходка.</w:t>
      </w:r>
    </w:p>
    <w:p>
      <w:pPr>
        <w:pStyle w:val="Normal"/>
        <w:tabs>
          <w:tab w:val="clear" w:pos="708"/>
          <w:tab w:val="left" w:pos="763" w:leader="none"/>
        </w:tabs>
        <w:ind w:firstLine="360"/>
        <w:jc w:val="both"/>
        <w:rPr>
          <w:rFonts w:ascii="Times New Roman" w:hAnsi="Times New Roman" w:cs="Times New Roman"/>
        </w:rPr>
      </w:pPr>
      <w:r>
        <w:rPr>
          <w:rFonts w:cs="Times New Roman" w:ascii="Times New Roman" w:hAnsi="Times New Roman"/>
        </w:rPr>
        <w:t>5)</w:t>
        <w:tab/>
        <w:t>На § 274. По тем же причинам исключеиа из это</w:t>
        <w:softHyphen/>
        <w:t>го § статья, первоначально принятая Комитетом, по ко</w:t>
        <w:softHyphen/>
      </w:r>
    </w:p>
    <w:p>
      <w:pPr>
        <w:pStyle w:val="Normal"/>
        <w:ind w:firstLine="360"/>
        <w:jc w:val="both"/>
        <w:rPr>
          <w:rFonts w:ascii="Times New Roman" w:hAnsi="Times New Roman" w:cs="Times New Roman"/>
        </w:rPr>
      </w:pPr>
      <w:r>
        <w:rPr>
          <w:rFonts w:cs="Times New Roman" w:ascii="Times New Roman" w:hAnsi="Times New Roman"/>
        </w:rPr>
        <w:t>торой предполагаюсь отсылать на утверждение Уездных Присутствий мирские приговоры о сдаче в рекруты и об удалении из общества. Если бы в етом случае предо</w:t>
        <w:softHyphen/>
        <w:t>ставлено было Уездному Присутствию входить в обсуж</w:t>
        <w:softHyphen/>
        <w:t>дение справедливости мирских приговоров, то это повело бы к нравственной оценке частных лиц и к суду над общественною совестью; а если бы участие Уездного При</w:t>
        <w:softHyphen/>
        <w:t>сутствия было ограничено обязанностью утверждать обще</w:t>
        <w:softHyphen/>
        <w:t>ственные приговоры, не входя в их разбирательство, то на него пала бы ответственность по делам, в которых оно не имело самостоятельного голоса. В том виде, в каком он предлагается теперь, § 274 обнимает только те предметы, в которых требования сельских обществ соприкасаются с интересами казны, вотчинника и с об</w:t>
        <w:softHyphen/>
        <w:t>щими предметами уездного, управления.</w:t>
      </w:r>
    </w:p>
    <w:p>
      <w:pPr>
        <w:pStyle w:val="Normal"/>
        <w:ind w:firstLine="360"/>
        <w:jc w:val="both"/>
        <w:rPr>
          <w:rFonts w:ascii="Times New Roman" w:hAnsi="Times New Roman" w:cs="Times New Roman"/>
        </w:rPr>
      </w:pPr>
      <w:r>
        <w:rPr>
          <w:rFonts w:cs="Times New Roman" w:ascii="Times New Roman" w:hAnsi="Times New Roman"/>
        </w:rPr>
        <w:t>в) На § 270. По поводу этого §, некоторыми из членов Комитета было выражено желание, чтобы телесные наказания вообще были отменены; но большинство, сочувствуя вполне этому желанию, нашло его неосуществимым на практике. Действительно, не в упрек народу, нельзя не призвать, что понятия его о наказаниях вообще и о телесных в особенности во многом расходятся с нашими, и потому едвали есть достаточный повод выводить законодатель</w:t>
        <w:softHyphen/>
        <w:t>ным порядком обычай, которого сам народ не счи</w:t>
        <w:softHyphen/>
        <w:t>тает безнравственным. Пусть изменятся сперва понятия и за ними изменится сам собою обычай; удерживать его никто не станет; тогда отмена телесного наказания, как свободное проявление народного убеждения, будет отрад</w:t>
        <w:softHyphen/>
        <w:t>ным успехом, а до тех пор, оно было бы действием внешнего произвола. Сверх того, отменяя одно наказание, необходимо заменить его другим, а фто представляет сво</w:t>
        <w:softHyphen/>
        <w:t>его рода трудности. Денежный штраф, временное лишение свободы и наряд на работу редко применяются крестья</w:t>
        <w:softHyphen/>
        <w:t>нами, когда они судят проступки своим судом, потому что они неохотно лишают виновного трудовой копейки или средства к заработкам. Введение фтого рода взыска</w:t>
        <w:softHyphen/>
        <w:t>ний предполагает известную степень довольства и благосо</w:t>
        <w:softHyphen/>
        <w:t>стояния, до которой масса еще не дошла. Наконец, въ</w:t>
      </w:r>
    </w:p>
    <w:p>
      <w:pPr>
        <w:pStyle w:val="Normal"/>
        <w:jc w:val="both"/>
        <w:rPr>
          <w:rFonts w:ascii="Times New Roman" w:hAnsi="Times New Roman" w:cs="Times New Roman"/>
        </w:rPr>
      </w:pPr>
      <w:r>
        <w:rPr>
          <w:rFonts w:cs="Times New Roman" w:ascii="Times New Roman" w:hAnsi="Times New Roman"/>
        </w:rPr>
        <w:t>крестьянском быту, деньги, труд и время работника при</w:t>
        <w:softHyphen/>
        <w:t>надлежат старшему в доме, или точнее—все это принад</w:t>
        <w:softHyphen/>
        <w:t>лежит целому дому и находится в распоряжении хозяина; по этому, все исчисленные наказания падают не на одного виноватого, а на целую семью, очень часто нисколько не причастную его вине.</w:t>
      </w:r>
    </w:p>
    <w:p>
      <w:pPr>
        <w:pStyle w:val="Normal"/>
        <w:tabs>
          <w:tab w:val="clear" w:pos="708"/>
          <w:tab w:val="left" w:pos="543" w:leader="none"/>
        </w:tabs>
        <w:ind w:firstLine="360"/>
        <w:jc w:val="both"/>
        <w:rPr>
          <w:rFonts w:ascii="Times New Roman" w:hAnsi="Times New Roman" w:cs="Times New Roman"/>
        </w:rPr>
      </w:pPr>
      <w:r>
        <w:rPr>
          <w:rFonts w:cs="Times New Roman" w:ascii="Times New Roman" w:hAnsi="Times New Roman"/>
        </w:rPr>
        <w:t>7)</w:t>
        <w:tab/>
        <w:t>На §§ 312—314. Без предполагаемого в этих §§ огра</w:t>
        <w:softHyphen/>
        <w:t>ничения, Уездное Присутствие, особенно в первые годы по открытии его, без всякого 'сомнения, было бы завалено множеством неосновательных жалоб, ибо нельзя не ожи</w:t>
        <w:softHyphen/>
        <w:t>дать, во первых, что неясное понимание нового Положе</w:t>
        <w:softHyphen/>
        <w:t>ния возбудит множество произвольных требований со сто</w:t>
        <w:softHyphen/>
        <w:t>роны крестьян; во вторых, что каждому захочется соб</w:t>
        <w:softHyphen/>
        <w:t>ственным опытом удостовериться действительно ли мож</w:t>
        <w:softHyphen/>
        <w:t>но безнаказанно подавать жалобы на вотчинника или упра</w:t>
        <w:softHyphen/>
        <w:t>вителя.</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8)</w:t>
        <w:tab/>
        <w:t>На §§ 315 и 317. Власть Старшинского Суда в ре</w:t>
        <w:softHyphen/>
        <w:t>шении гражданских дел не ограничена ценностью спор</w:t>
        <w:softHyphen/>
        <w:t>ного имущества (как это установлено для Сельских и Волостных Расправ в казенных имениях ст. 862—865 Т. X, Св. Зак., части ИИ-й, изд. 1857 г.): Во первых по</w:t>
        <w:softHyphen/>
        <w:t>тому, что все этого рода ограничения более или менее произвольны и на практике благоприятствуют богатым, предоставляя им особенные гарантии, в которых отка</w:t>
        <w:softHyphen/>
        <w:t>зывается беднякам; так, например, спор об иму</w:t>
        <w:softHyphen/>
        <w:t>ществе, оцененном в 5 руб. 50 коп. в казенных име</w:t>
        <w:softHyphen/>
        <w:t>ниях, подлежит рассмотрению двух инстанций, а если спорное имущество оценено в 5 р. сер., дело решается окончательно в низшей инстанции, тогда как для иного, бедного крестьянина потеря 5 руб. гораздо значительнее потери 30 руб. для зажиточного. Вовторых, во многих случаях, оценка иска была бы для Старшин крайне за</w:t>
        <w:softHyphen/>
        <w:t>труднительна. В третьих, наконец, разграничение подсудности было бы нужно при существовании нескольких инстанций, а в настоящем проэкте, на время переход</w:t>
        <w:softHyphen/>
        <w:t>ного состояния, предположено ограничиться учреждением Старшинских Судов, соответствующих Сельской Рас</w:t>
        <w:softHyphen/>
        <w:t>праве в казенных селениях. Ня решение Старшинскаго</w:t>
      </w:r>
    </w:p>
    <w:p>
      <w:pPr>
        <w:pStyle w:val="Normal"/>
        <w:tabs>
          <w:tab w:val="clear" w:pos="708"/>
          <w:tab w:val="left" w:pos="4980" w:leader="none"/>
        </w:tabs>
        <w:jc w:val="both"/>
        <w:rPr>
          <w:rFonts w:ascii="Times New Roman" w:hAnsi="Times New Roman" w:cs="Times New Roman"/>
        </w:rPr>
      </w:pPr>
      <w:r>
        <w:rPr>
          <w:rFonts w:cs="Times New Roman" w:ascii="Times New Roman" w:hAnsi="Times New Roman"/>
        </w:rPr>
        <w:t>Соя. Ю. Самарина. III.</w:t>
        <w:tab/>
        <w:t>28</w:t>
      </w:r>
    </w:p>
    <w:p>
      <w:pPr>
        <w:pStyle w:val="Normal"/>
        <w:jc w:val="both"/>
        <w:rPr>
          <w:rFonts w:ascii="Times New Roman" w:hAnsi="Times New Roman" w:cs="Times New Roman"/>
        </w:rPr>
      </w:pPr>
      <w:r>
        <w:rPr>
          <w:rFonts w:cs="Times New Roman" w:ascii="Times New Roman" w:hAnsi="Times New Roman"/>
        </w:rPr>
        <w:t>Суда не допускается апелляции, потому что этот Суд будет разбирать дела на основании народных, юридиче</w:t>
        <w:softHyphen/>
        <w:t>ских понятий, во многом несходных с нашими писан</w:t>
        <w:softHyphen/>
        <w:t>ными законами, которых крестьяне вовсе не знают; а подвергать пересмотру, по Своду Законов, судебное ре</w:t>
        <w:softHyphen/>
        <w:t>шение, состоявшееся на основании местного обычая, было бы явною несообразностью. На крестьянский Старшинский Суд апелляция могла бы идти только в крестьянский же суд высшей степени, но и въ* этом не усматривается ни</w:t>
        <w:softHyphen/>
        <w:t>какой необходимости. Суду Старшин, избранных от все</w:t>
        <w:softHyphen/>
        <w:t>го мирского общества, можно без всякого опасения при</w:t>
        <w:softHyphen/>
        <w:t>дать значение обязательною посреднического суда, на кото</w:t>
        <w:softHyphen/>
        <w:t>рый по ст. 877 Т. X Св. Зак., части II, о судопроизвод</w:t>
        <w:softHyphen/>
        <w:t>стве по делам государственных крестьян, никаких жалоб не допускается.</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9)</w:t>
        <w:tab/>
        <w:t>На главу VIII вообще. Кроме устройства обществ и общественного управления, должны войти в главу VIII, по Программе, еще два предмета: распределение поземель</w:t>
        <w:softHyphen/>
        <w:t>ных угодий между членами общества и разверстка казен</w:t>
        <w:softHyphen/>
        <w:t>ных и господских повинностей. Если под этим подра- зумевается составление правил, обязательных 'для кре</w:t>
        <w:softHyphen/>
        <w:t>стьян, то Члены Комитета, подписавщие настоящий про</w:t>
        <w:softHyphen/>
        <w:t>ект сознают себя вполне неспособными выполнить эту задачу и вместе с тем считают своим долгом за</w:t>
        <w:softHyphen/>
        <w:t>явить, что по их убеждению, всякая попытка—разрешить ее и в этих двух отношениях подчинить крестьян каким либо правилам, без их участия придуманным, повела бы к неминуемым столкновениям с укореняв</w:t>
        <w:softHyphen/>
        <w:t>шимися чрезвычайно разнообразными обычаями, ослабила бы действительность круговой поруки и на первых же порах стеснила бы свободу сельских обществ в той области их домашних, хозяйственных распоряжений, в которую доселе почти никогда не проникал даже поме</w:t>
        <w:softHyphen/>
        <w:t>щичий произвол.</w:t>
      </w:r>
    </w:p>
    <w:p>
      <w:pPr>
        <w:pStyle w:val="Normal"/>
        <w:numPr>
          <w:ilvl w:val="0"/>
          <w:numId w:val="0"/>
        </w:numPr>
        <w:jc w:val="both"/>
        <w:outlineLvl w:val="4"/>
        <w:rPr>
          <w:rFonts w:ascii="Times New Roman" w:hAnsi="Times New Roman" w:cs="Times New Roman"/>
        </w:rPr>
      </w:pPr>
      <w:bookmarkStart w:id="44" w:name="bookmark86"/>
      <w:r>
        <w:rPr>
          <w:rFonts w:cs="Times New Roman" w:ascii="Times New Roman" w:hAnsi="Times New Roman"/>
        </w:rPr>
        <w:t>К ГЛАВЕ IX-й.</w:t>
      </w:r>
      <w:bookmarkEnd w:id="44"/>
    </w:p>
    <w:p>
      <w:pPr>
        <w:pStyle w:val="Normal"/>
        <w:tabs>
          <w:tab w:val="clear" w:pos="708"/>
          <w:tab w:val="left" w:pos="553" w:leader="none"/>
        </w:tabs>
        <w:ind w:firstLine="360"/>
        <w:jc w:val="both"/>
        <w:rPr>
          <w:rFonts w:ascii="Times New Roman" w:hAnsi="Times New Roman" w:cs="Times New Roman"/>
        </w:rPr>
      </w:pPr>
      <w:r>
        <w:rPr>
          <w:rFonts w:cs="Times New Roman" w:ascii="Times New Roman" w:hAnsi="Times New Roman"/>
        </w:rPr>
        <w:t>1)</w:t>
        <w:tab/>
        <w:t>На всю главу. Глава IX разделена на два отделения, потому что отношения помещика к крестьянам, софдн-</w:t>
      </w:r>
    </w:p>
    <w:p>
      <w:pPr>
        <w:pStyle w:val="Normal"/>
        <w:jc w:val="both"/>
        <w:rPr>
          <w:rFonts w:ascii="Times New Roman" w:hAnsi="Times New Roman" w:cs="Times New Roman"/>
        </w:rPr>
      </w:pPr>
      <w:r>
        <w:rPr>
          <w:rFonts w:cs="Times New Roman" w:ascii="Times New Roman" w:hAnsi="Times New Roman"/>
        </w:rPr>
        <w:t>ненным в общества, связанным между сббою круговою порукою, имеющим свое общественное управление и свой суд, не могут быть тождественны с отношениями того же помещика к дворовым людям, остающимся в пря* мой и личной от него зависимости на все время переход</w:t>
        <w:softHyphen/>
        <w:t>ного состояния.</w:t>
      </w:r>
    </w:p>
    <w:p>
      <w:pPr>
        <w:pStyle w:val="Normal"/>
        <w:tabs>
          <w:tab w:val="clear" w:pos="708"/>
          <w:tab w:val="left" w:pos="548" w:leader="none"/>
        </w:tabs>
        <w:ind w:firstLine="360"/>
        <w:jc w:val="both"/>
        <w:rPr>
          <w:rFonts w:ascii="Times New Roman" w:hAnsi="Times New Roman" w:cs="Times New Roman"/>
        </w:rPr>
      </w:pPr>
      <w:r>
        <w:rPr>
          <w:rFonts w:cs="Times New Roman" w:ascii="Times New Roman" w:hAnsi="Times New Roman"/>
        </w:rPr>
        <w:t>2)</w:t>
        <w:tab/>
        <w:t>На §§ 322—323. В изложении общих начал объ</w:t>
        <w:softHyphen/>
        <w:t>яснено по каким соображениям предполагается не вве</w:t>
        <w:softHyphen/>
        <w:t>рять помещику начальствования над обществом, а. оста</w:t>
        <w:softHyphen/>
        <w:t>вить при нем только ту власть, без которой не может обойтись хозяин, располагающий чужим, обязательным трудом.</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3)</w:t>
        <w:tab/>
        <w:t>На §§ 326—328. Помещику предоставляется право бе</w:t>
        <w:softHyphen/>
        <w:t>зотчетной расправы и телесного наказания, потому что без этого барщина невозможна; но, в тоже время, оно ограничивается условиями, предупреждающими всякое зло</w:t>
        <w:softHyphen/>
        <w:t>употребление, а самим крестьянам дано право откупаться от телесных наказаний взносом денежных штрафов. Таким образом, отмена телесных наказаний предостав</w:t>
        <w:softHyphen/>
        <w:t>ляется на волю самих крестьян.</w:t>
      </w:r>
    </w:p>
    <w:p>
      <w:pPr>
        <w:pStyle w:val="Normal"/>
        <w:tabs>
          <w:tab w:val="clear" w:pos="708"/>
          <w:tab w:val="left" w:pos="553" w:leader="none"/>
        </w:tabs>
        <w:ind w:firstLine="360"/>
        <w:jc w:val="both"/>
        <w:rPr>
          <w:rFonts w:ascii="Times New Roman" w:hAnsi="Times New Roman" w:cs="Times New Roman"/>
        </w:rPr>
      </w:pPr>
      <w:r>
        <w:rPr>
          <w:rFonts w:cs="Times New Roman" w:ascii="Times New Roman" w:hAnsi="Times New Roman"/>
        </w:rPr>
        <w:t>4)</w:t>
        <w:tab/>
        <w:t>На $ 334. Запасный капитал, упомянутый в §§ 334 и 335, предназначается на выдачу ссуд и вспомощество</w:t>
        <w:softHyphen/>
        <w:t>ваний дворовым людям, при окончательном их уволь</w:t>
        <w:softHyphen/>
        <w:t>нении.</w:t>
      </w:r>
    </w:p>
    <w:p>
      <w:pPr>
        <w:pStyle w:val="Normal"/>
        <w:tabs>
          <w:tab w:val="clear" w:pos="708"/>
          <w:tab w:val="left" w:pos="534" w:leader="none"/>
        </w:tabs>
        <w:ind w:firstLine="360"/>
        <w:jc w:val="both"/>
        <w:rPr>
          <w:rFonts w:ascii="Times New Roman" w:hAnsi="Times New Roman" w:cs="Times New Roman"/>
        </w:rPr>
      </w:pPr>
      <w:r>
        <w:rPr>
          <w:rFonts w:cs="Times New Roman" w:ascii="Times New Roman" w:hAnsi="Times New Roman"/>
        </w:rPr>
        <w:t>5)</w:t>
        <w:tab/>
        <w:t>На § 336. Дворовых людей, хотя и платящих оброк, но проживающих в имении или доме владельца вместе с прочими дворовыми людьми, нельзя уволить от поме</w:t>
        <w:softHyphen/>
        <w:t>щичьей расправы, потому что помещику, по § 332, поручено разбирательство домашних ссор и споров между дворо</w:t>
        <w:softHyphen/>
        <w:t>выми людьми.</w:t>
      </w:r>
    </w:p>
    <w:p>
      <w:pPr>
        <w:pStyle w:val="Normal"/>
        <w:tabs>
          <w:tab w:val="clear" w:pos="708"/>
          <w:tab w:val="left" w:pos="534" w:leader="none"/>
        </w:tabs>
        <w:ind w:firstLine="360"/>
        <w:jc w:val="both"/>
        <w:rPr>
          <w:rFonts w:ascii="Times New Roman" w:hAnsi="Times New Roman" w:cs="Times New Roman"/>
        </w:rPr>
      </w:pPr>
      <w:r>
        <w:rPr>
          <w:rFonts w:cs="Times New Roman" w:ascii="Times New Roman" w:hAnsi="Times New Roman"/>
        </w:rPr>
        <w:t>6)</w:t>
        <w:tab/>
        <w:t>На $ 338. Неограниченное право жалоб на помещика есть прямое последствие отсутствия общественного суда и вместе служит ограждением против злоупотреблений власти, предоставленной помещику в более широких раз</w:t>
        <w:softHyphen/>
        <w:t>мерах над дворовыми людьми, чем над крестьянами.</w:t>
      </w:r>
    </w:p>
    <w:p>
      <w:pPr>
        <w:pStyle w:val="Normal"/>
        <w:tabs>
          <w:tab w:val="clear" w:pos="708"/>
          <w:tab w:val="left" w:pos="529" w:leader="none"/>
        </w:tabs>
        <w:ind w:firstLine="360"/>
        <w:jc w:val="both"/>
        <w:rPr>
          <w:rFonts w:ascii="Times New Roman" w:hAnsi="Times New Roman" w:cs="Times New Roman"/>
        </w:rPr>
      </w:pPr>
      <w:r>
        <w:rPr>
          <w:rFonts w:cs="Times New Roman" w:ascii="Times New Roman" w:hAnsi="Times New Roman"/>
        </w:rPr>
        <w:t>7)</w:t>
        <w:tab/>
        <w:t>На $ 342. Если этот § войдет в Положение, то не</w:t>
        <w:softHyphen/>
        <w:t>обходимо будет принять меры, дабы лишенные права управлять имениями в одной губернии не могли, перейдя 28»</w:t>
      </w:r>
    </w:p>
    <w:p>
      <w:pPr>
        <w:pStyle w:val="Normal"/>
        <w:tabs>
          <w:tab w:val="clear" w:pos="708"/>
          <w:tab w:val="left" w:pos="1428" w:leader="none"/>
        </w:tabs>
        <w:jc w:val="both"/>
        <w:rPr>
          <w:rFonts w:ascii="Times New Roman" w:hAnsi="Times New Roman" w:cs="Times New Roman"/>
        </w:rPr>
      </w:pPr>
      <w:r>
        <w:rPr>
          <w:rFonts w:cs="Times New Roman" w:ascii="Times New Roman" w:hAnsi="Times New Roman"/>
          <w:lang w:val="la-VA" w:eastAsia="la-VA" w:bidi="la-VA"/>
        </w:rPr>
        <w:t>43G</w:t>
        <w:tab/>
      </w:r>
      <w:r>
        <w:rPr>
          <w:rFonts w:cs="Times New Roman" w:ascii="Times New Roman" w:hAnsi="Times New Roman"/>
          <w:smallCaps/>
        </w:rPr>
        <w:t>примечания к проэктУ положения.</w:t>
      </w:r>
    </w:p>
    <w:p>
      <w:pPr>
        <w:pStyle w:val="Normal"/>
        <w:jc w:val="both"/>
        <w:rPr>
          <w:rFonts w:ascii="Times New Roman" w:hAnsi="Times New Roman" w:cs="Times New Roman"/>
        </w:rPr>
      </w:pPr>
      <w:r>
        <w:rPr>
          <w:rFonts w:cs="Times New Roman" w:ascii="Times New Roman" w:hAnsi="Times New Roman"/>
        </w:rPr>
        <w:t>в другую, вступать опять в должность, сопряженную с властью над срочно-обязанными людьми.</w:t>
      </w:r>
    </w:p>
    <w:p>
      <w:pPr>
        <w:pStyle w:val="Normal"/>
        <w:numPr>
          <w:ilvl w:val="0"/>
          <w:numId w:val="0"/>
        </w:numPr>
        <w:jc w:val="both"/>
        <w:outlineLvl w:val="4"/>
        <w:rPr>
          <w:rFonts w:ascii="Times New Roman" w:hAnsi="Times New Roman" w:cs="Times New Roman"/>
        </w:rPr>
      </w:pPr>
      <w:bookmarkStart w:id="45" w:name="bookmark88"/>
      <w:r>
        <w:rPr>
          <w:rFonts w:cs="Times New Roman" w:ascii="Times New Roman" w:hAnsi="Times New Roman"/>
        </w:rPr>
        <w:t>К ГЛАВЕ Х-й.</w:t>
      </w:r>
      <w:bookmarkEnd w:id="45"/>
    </w:p>
    <w:p>
      <w:pPr>
        <w:pStyle w:val="Normal"/>
        <w:tabs>
          <w:tab w:val="clear" w:pos="708"/>
          <w:tab w:val="left" w:pos="558" w:leader="none"/>
        </w:tabs>
        <w:ind w:firstLine="360"/>
        <w:jc w:val="both"/>
        <w:rPr>
          <w:rFonts w:ascii="Times New Roman" w:hAnsi="Times New Roman" w:cs="Times New Roman"/>
        </w:rPr>
      </w:pPr>
      <w:r>
        <w:rPr>
          <w:rFonts w:cs="Times New Roman" w:ascii="Times New Roman" w:hAnsi="Times New Roman"/>
        </w:rPr>
        <w:t>1)</w:t>
        <w:tab/>
        <w:t>На § 348. Некоторые из Членов Комитета находили бесполезным и для помещика стеснительным вменять ему в обязанность прочтение крестьянам утвержденного По</w:t>
        <w:softHyphen/>
        <w:t>ложения и предварительное с ними совещание об Устав</w:t>
        <w:softHyphen/>
        <w:t>ной Грамоте. Статья сия, однакоже, была принята на осно</w:t>
        <w:softHyphen/>
        <w:t>вании следующих соображений: Во первых, от добро</w:t>
        <w:softHyphen/>
        <w:t>совестного и толковитого применения Положения к каждому имению зависит вся хозяйственная будущность крестьян и потому нельзя в этом деле не дать им голоса. Во вторых, для самого помещика гораздо выгоднее узнать напередъ—против чего будут спорить и с чем согла</w:t>
        <w:softHyphen/>
        <w:t>сятся крестьяне, когда их вызовет Окружная Коммиссия. Н а к о н е ц,'нужно до выезда Коммиссии, для поверки Уста</w:t>
        <w:softHyphen/>
        <w:t>вных Грамот, иметь сведения о том — в каких име</w:t>
        <w:softHyphen/>
        <w:t>ниях предположения помещиков приняты крестьянами безо</w:t>
        <w:softHyphen/>
        <w:t>говорочно, дабы Коммиссии могли начать свои действия с этих имений, как предположено § 359. Последнее обсто</w:t>
        <w:softHyphen/>
        <w:t>ятельство очень важно; начав с легчайшего, то есть, с рассмотрения Уставных Грамот, основанных на полю</w:t>
        <w:softHyphen/>
        <w:t>бовных сделках, Коммиссии перейдут к труднейшей задаче, а именно: к разбирательству споров и несовме</w:t>
        <w:softHyphen/>
        <w:t>стных притязаний, успев ознакомиться со всеми мест</w:t>
        <w:softHyphen/>
        <w:t>ными условиями и собрать драгоценные данные для согла</w:t>
        <w:softHyphen/>
        <w:t>шения противоположных интересов. Наконец, если в двух или в трех имениях, с которых начнётся по</w:t>
        <w:softHyphen/>
        <w:t>верка Уставных Грамот, это трудное дело окончится скоро и мирно, то такой пример, без сомнения, подей</w:t>
        <w:softHyphen/>
        <w:t>ствует на весь околодок и возъимеет самое благоде</w:t>
        <w:softHyphen/>
        <w:t>тельное влияние как на помещиков, так и на крестьян; наоборот, если на первых порах Коммиссии натолкнутся на упорные требования и взаимное раздражение, трудности будут возрастать на каждом шагу, и примирение сде</w:t>
        <w:softHyphen/>
        <w:t>лается невозможным.</w:t>
      </w:r>
    </w:p>
    <w:p>
      <w:pPr>
        <w:pStyle w:val="Normal"/>
        <w:tabs>
          <w:tab w:val="clear" w:pos="708"/>
          <w:tab w:val="left" w:pos="577" w:leader="none"/>
        </w:tabs>
        <w:ind w:firstLine="360"/>
        <w:jc w:val="both"/>
        <w:rPr>
          <w:rFonts w:ascii="Times New Roman" w:hAnsi="Times New Roman" w:cs="Times New Roman"/>
        </w:rPr>
      </w:pPr>
      <w:r>
        <w:rPr>
          <w:rFonts w:cs="Times New Roman" w:ascii="Times New Roman" w:hAnsi="Times New Roman"/>
        </w:rPr>
        <w:t>2)</w:t>
        <w:tab/>
        <w:t>На § 350. Причины, по которым предполагается по</w:t>
        <w:softHyphen/>
        <w:t>ручить поверку Уставных Грамот не одним Членам Комитета, действующим порознь, а Коммиссиям, с допу</w:t>
        <w:softHyphen/>
        <w:t>щением в них Членов от Правительства, изложены в обозрении общих начал, принятых за основание при со</w:t>
        <w:softHyphen/>
        <w:t>ставлении главы X. Прикомандирование же землемеров необходимо потому, что, без всякого сомнения, противо</w:t>
        <w:softHyphen/>
        <w:t>речия в определении пространства отводимых участков будут возникать очень часто, особенно при обмене по</w:t>
        <w:softHyphen/>
        <w:t>лей, угодий и переносе усадьб на новые места. Все та</w:t>
        <w:softHyphen/>
        <w:t>ковые споры Коммиссии должны будут заканчивать на ме</w:t>
        <w:softHyphen/>
        <w:t>стах, дабы, при введении нового порядка вещей, не оста</w:t>
        <w:softHyphen/>
        <w:t>валось в хозяйственном положении крестьян ничего сомнительного, неопределенного или шаткого.</w:t>
      </w:r>
    </w:p>
    <w:p>
      <w:pPr>
        <w:pStyle w:val="Normal"/>
        <w:tabs>
          <w:tab w:val="clear" w:pos="708"/>
          <w:tab w:val="left" w:pos="548" w:leader="none"/>
        </w:tabs>
        <w:ind w:firstLine="360"/>
        <w:jc w:val="both"/>
        <w:rPr>
          <w:rFonts w:ascii="Times New Roman" w:hAnsi="Times New Roman" w:cs="Times New Roman"/>
        </w:rPr>
      </w:pPr>
      <w:r>
        <w:rPr>
          <w:rFonts w:cs="Times New Roman" w:ascii="Times New Roman" w:hAnsi="Times New Roman"/>
        </w:rPr>
        <w:t>3)</w:t>
        <w:tab/>
        <w:t>На § 357. Описание имения, составленное самим вот</w:t>
        <w:softHyphen/>
        <w:t>чинником, по данной ему программе, послужит в ру</w:t>
        <w:softHyphen/>
        <w:t>ках Коммиссии, в нужных случаях, уликою против неверных показаний и, во всех случаях, единственною данною для сравнения прежнего положения крестьян с но</w:t>
        <w:softHyphen/>
        <w:t>вым устройством хозяйственного их быта. (§ 358 лит. б).</w:t>
      </w:r>
    </w:p>
    <w:p>
      <w:pPr>
        <w:pStyle w:val="Normal"/>
        <w:tabs>
          <w:tab w:val="clear" w:pos="708"/>
          <w:tab w:val="left" w:pos="558" w:leader="none"/>
        </w:tabs>
        <w:ind w:firstLine="360"/>
        <w:jc w:val="both"/>
        <w:rPr>
          <w:rFonts w:ascii="Times New Roman" w:hAnsi="Times New Roman" w:cs="Times New Roman"/>
        </w:rPr>
      </w:pPr>
      <w:r>
        <w:rPr>
          <w:rFonts w:cs="Times New Roman" w:ascii="Times New Roman" w:hAnsi="Times New Roman"/>
        </w:rPr>
        <w:t>4)</w:t>
        <w:tab/>
        <w:t>На §362 лит. д. По числу тягл выводятся только крайния цифры надела, высшая и низшая; в большей же части случаев, число тягл определится на основании существу^ ющего надела; поэтому, если в имении, при составе тягла в 2</w:t>
      </w:r>
      <w:r>
        <w:rPr>
          <w:rFonts w:cs="Times New Roman" w:ascii="Times New Roman" w:hAnsi="Times New Roman"/>
          <w:vertAlign w:val="superscript"/>
        </w:rPr>
        <w:t>1</w:t>
      </w:r>
      <w:r>
        <w:rPr>
          <w:rFonts w:cs="Times New Roman" w:ascii="Times New Roman" w:hAnsi="Times New Roman"/>
        </w:rPr>
        <w:t>/* муж. душ и при наделе по 12 десятин на тягло, крестьяне до сих пор владели ва 30 тягл 360 десяти</w:t>
        <w:softHyphen/>
        <w:t>нами земли, помещик не вправе будет, при введении но</w:t>
        <w:softHyphen/>
        <w:t>вого Положения, самопроизвольно усилить состав тягла до 2</w:t>
      </w:r>
      <w:r>
        <w:rPr>
          <w:rFonts w:cs="Times New Roman" w:ascii="Times New Roman" w:hAnsi="Times New Roman"/>
          <w:vertAlign w:val="superscript"/>
        </w:rPr>
        <w:t>4</w:t>
      </w:r>
      <w:r>
        <w:rPr>
          <w:rFonts w:cs="Times New Roman" w:ascii="Times New Roman" w:hAnsi="Times New Roman"/>
        </w:rPr>
        <w:t>/» душ и, отказавшись от двух тягл, отнять у кресть</w:t>
        <w:softHyphen/>
        <w:t>ян 24 десятины.</w:t>
      </w:r>
    </w:p>
    <w:p>
      <w:pPr>
        <w:pStyle w:val="Normal"/>
        <w:tabs>
          <w:tab w:val="clear" w:pos="708"/>
          <w:tab w:val="left" w:pos="534" w:leader="none"/>
        </w:tabs>
        <w:ind w:firstLine="360"/>
        <w:jc w:val="both"/>
        <w:rPr>
          <w:rFonts w:ascii="Times New Roman" w:hAnsi="Times New Roman" w:cs="Times New Roman"/>
        </w:rPr>
      </w:pPr>
      <w:r>
        <w:rPr>
          <w:rFonts w:cs="Times New Roman" w:ascii="Times New Roman" w:hAnsi="Times New Roman"/>
        </w:rPr>
        <w:t>5)</w:t>
        <w:tab/>
        <w:t>На § 362. Вообще, изложенные в этом § правила, для руководства Коммиссий, вытекают из главных статей на</w:t>
        <w:softHyphen/>
        <w:t>стоящего Положения, и потому, в случае неутверждения последних, потребуется составление иной инструкции, со</w:t>
        <w:softHyphen/>
        <w:t>ображенной с теми началами, которые Правительством будут приняты.</w:t>
      </w:r>
    </w:p>
    <w:p>
      <w:pPr>
        <w:pStyle w:val="Normal"/>
        <w:tabs>
          <w:tab w:val="clear" w:pos="708"/>
          <w:tab w:val="left" w:pos="543" w:leader="none"/>
        </w:tabs>
        <w:ind w:firstLine="360"/>
        <w:jc w:val="both"/>
        <w:rPr>
          <w:rFonts w:ascii="Times New Roman" w:hAnsi="Times New Roman" w:cs="Times New Roman"/>
        </w:rPr>
      </w:pPr>
      <w:r>
        <w:rPr>
          <w:rFonts w:cs="Times New Roman" w:ascii="Times New Roman" w:hAnsi="Times New Roman"/>
        </w:rPr>
        <w:t>6)</w:t>
        <w:tab/>
        <w:t>На § 368. По каким причинам предполагается по</w:t>
        <w:softHyphen/>
        <w:t>ручить обнародование нового Положения не Члену Коми</w:t>
        <w:softHyphen/>
      </w:r>
    </w:p>
    <w:p>
      <w:pPr>
        <w:pStyle w:val="Normal"/>
        <w:jc w:val="both"/>
        <w:rPr>
          <w:rFonts w:ascii="Times New Roman" w:hAnsi="Times New Roman" w:cs="Times New Roman"/>
        </w:rPr>
      </w:pPr>
      <w:r>
        <w:rPr>
          <w:rFonts w:cs="Times New Roman" w:ascii="Times New Roman" w:hAnsi="Times New Roman"/>
        </w:rPr>
        <w:t>тета, а целому Уездному Присутствию, объяснено в изло</w:t>
        <w:softHyphen/>
        <w:t>жении общих начал.</w:t>
      </w:r>
    </w:p>
    <w:p>
      <w:pPr>
        <w:pStyle w:val="Normal"/>
        <w:tabs>
          <w:tab w:val="clear" w:pos="708"/>
          <w:tab w:val="left" w:pos="543" w:leader="none"/>
        </w:tabs>
        <w:ind w:firstLine="360"/>
        <w:jc w:val="both"/>
        <w:rPr>
          <w:rFonts w:ascii="Times New Roman" w:hAnsi="Times New Roman" w:cs="Times New Roman"/>
        </w:rPr>
      </w:pPr>
      <w:r>
        <w:rPr>
          <w:rFonts w:cs="Times New Roman" w:ascii="Times New Roman" w:hAnsi="Times New Roman"/>
        </w:rPr>
        <w:t>7)</w:t>
        <w:tab/>
        <w:t>На § 371. Пробив предоставления крестьянам льгот</w:t>
        <w:softHyphen/>
        <w:t>ной от работ недели предъявлено было опасение пьянства и беспорядков. Что крестьяне будут праздновать введение нового Положения, это очень вероятно, и нельзя этого не желать, как верного доказательства, что народ доволен. Даже буйное веселье, в этом случае, лучше молчаливого разочарования; во каково бы ни было первое впечатление, необходимо дать время крестьянам сообразиться, одуматься и придти в себя. Человек, только что выслушавший да</w:t>
        <w:softHyphen/>
        <w:t>вно ожидаемое слово, которым надолго решается его судьба, неспособен в тот же день идти на барщину. Гораздо лучше не наряжать его на работу и не подвергать его искушению ослушаться. Нет сомнения, что правитель</w:t>
        <w:softHyphen/>
        <w:t>ство, имея в виду это неизбежное, на некоторое время, расстройство в ходе работ, назначит, для обнародования нового Положения, не время жнитва или весеннего посева, а позднюю осень или зиму.</w:t>
      </w:r>
    </w:p>
    <w:p>
      <w:pPr>
        <w:pStyle w:val="Normal"/>
        <w:ind w:left="360" w:hanging="360"/>
        <w:jc w:val="both"/>
        <w:rPr>
          <w:rFonts w:ascii="Times New Roman" w:hAnsi="Times New Roman" w:cs="Times New Roman"/>
        </w:rPr>
      </w:pPr>
      <w:r>
        <w:rPr>
          <w:rFonts w:cs="Times New Roman" w:ascii="Times New Roman" w:hAnsi="Times New Roman"/>
        </w:rPr>
        <w:t>Обзор оснований, принятых при составлении По</w:t>
        <w:softHyphen/>
        <w:t>ложения об улучшении быта помещичьих крестьян и дворовых людей Самарской гу</w:t>
        <w:softHyphen/>
        <w:t>бернии.</w:t>
      </w:r>
    </w:p>
    <w:p>
      <w:pPr>
        <w:pStyle w:val="Normal"/>
        <w:ind w:firstLine="360"/>
        <w:jc w:val="both"/>
        <w:rPr>
          <w:rFonts w:ascii="Times New Roman" w:hAnsi="Times New Roman" w:cs="Times New Roman"/>
        </w:rPr>
      </w:pPr>
      <w:r>
        <w:rPr>
          <w:rFonts w:cs="Times New Roman" w:ascii="Times New Roman" w:hAnsi="Times New Roman"/>
        </w:rPr>
        <w:t>Улучшение быта крепостного сословия, в пределах, очерченных Высочайшим Рескриптом и дополнительными к нему циркулярами Министра Внутренних Дел, обни</w:t>
        <w:softHyphen/>
        <w:t>мает три предмета:</w:t>
      </w:r>
    </w:p>
    <w:p>
      <w:pPr>
        <w:pStyle w:val="Normal"/>
        <w:ind w:firstLine="360"/>
        <w:jc w:val="both"/>
        <w:rPr>
          <w:rFonts w:ascii="Times New Roman" w:hAnsi="Times New Roman" w:cs="Times New Roman"/>
        </w:rPr>
      </w:pPr>
      <w:r>
        <w:rPr>
          <w:rFonts w:cs="Times New Roman" w:ascii="Times New Roman" w:hAnsi="Times New Roman"/>
        </w:rPr>
        <w:t>Дарование личных прав.</w:t>
      </w:r>
    </w:p>
    <w:p>
      <w:pPr>
        <w:pStyle w:val="Normal"/>
        <w:jc w:val="both"/>
        <w:rPr>
          <w:rFonts w:ascii="Times New Roman" w:hAnsi="Times New Roman" w:cs="Times New Roman"/>
        </w:rPr>
      </w:pPr>
      <w:r>
        <w:rPr>
          <w:rFonts w:cs="Times New Roman" w:ascii="Times New Roman" w:hAnsi="Times New Roman"/>
        </w:rPr>
        <w:t>Обезпечениематериальнагоблагосостоянияи Устройство обществ.</w:t>
      </w:r>
    </w:p>
    <w:p>
      <w:pPr>
        <w:pStyle w:val="Normal"/>
        <w:ind w:firstLine="360"/>
        <w:jc w:val="both"/>
        <w:rPr>
          <w:rFonts w:ascii="Times New Roman" w:hAnsi="Times New Roman" w:cs="Times New Roman"/>
        </w:rPr>
      </w:pPr>
      <w:r>
        <w:rPr>
          <w:rFonts w:cs="Times New Roman" w:ascii="Times New Roman" w:hAnsi="Times New Roman"/>
        </w:rPr>
        <w:t>Тесная, взаимная связь атих вопросов очевидна, но относительная их важность не одинакова.</w:t>
      </w:r>
    </w:p>
    <w:p>
      <w:pPr>
        <w:pStyle w:val="Normal"/>
        <w:tabs>
          <w:tab w:val="clear" w:pos="708"/>
          <w:tab w:val="left" w:pos="5182" w:leader="none"/>
        </w:tabs>
        <w:ind w:firstLine="360"/>
        <w:jc w:val="both"/>
        <w:rPr>
          <w:rFonts w:ascii="Times New Roman" w:hAnsi="Times New Roman" w:cs="Times New Roman"/>
        </w:rPr>
      </w:pPr>
      <w:r>
        <w:rPr>
          <w:rFonts w:cs="Times New Roman" w:ascii="Times New Roman" w:hAnsi="Times New Roman"/>
        </w:rPr>
        <w:t>Целое сословие, надежно обеспеченное в средствах к жизни, при постепенном подъеме его материального бла</w:t>
        <w:softHyphen/>
        <w:t>госостояния, не может долго оставаться в зависимом положении и не занять подобающего ему места в обще</w:t>
        <w:softHyphen/>
        <w:t>стве; наоборот, личная свобода и образцовое устройство общественного управления далеко еще не обеспечивают даже насущного хлеба.</w:t>
        <w:tab/>
        <w:t>„</w:t>
      </w:r>
    </w:p>
    <w:p>
      <w:pPr>
        <w:pStyle w:val="Normal"/>
        <w:ind w:firstLine="360"/>
        <w:jc w:val="both"/>
        <w:rPr>
          <w:rFonts w:ascii="Times New Roman" w:hAnsi="Times New Roman" w:cs="Times New Roman"/>
        </w:rPr>
      </w:pPr>
      <w:r>
        <w:rPr>
          <w:rFonts w:cs="Times New Roman" w:ascii="Times New Roman" w:hAnsi="Times New Roman"/>
        </w:rPr>
        <w:t>У нас крепостные отношения отжили свой век и кло</w:t>
        <w:softHyphen/>
        <w:t>нятся к естественной, всеми ожидаемой кончине. С упразднением их в законах и на практике, сословие помещичьих крестьян и дворовых людей неминуемо приобретет как личные права, так и права в составе</w:t>
      </w:r>
    </w:p>
    <w:p>
      <w:pPr>
        <w:pStyle w:val="Normal"/>
        <w:jc w:val="both"/>
        <w:rPr>
          <w:rFonts w:ascii="Times New Roman" w:hAnsi="Times New Roman" w:cs="Times New Roman"/>
        </w:rPr>
      </w:pPr>
      <w:r>
        <w:rPr>
          <w:rFonts w:cs="Times New Roman" w:ascii="Times New Roman" w:hAnsi="Times New Roman"/>
        </w:rPr>
        <w:t>общества. Это совершится само собою; ибо те и другие права в развитии своем подчиняются неудержимому за</w:t>
        <w:softHyphen/>
        <w:t>кону постепенного расширения, не допускающему ни попят</w:t>
        <w:softHyphen/>
        <w:t>ного шага, ни даже долговременной остановки.</w:t>
      </w:r>
    </w:p>
    <w:p>
      <w:pPr>
        <w:pStyle w:val="Normal"/>
        <w:ind w:firstLine="360"/>
        <w:jc w:val="both"/>
        <w:rPr>
          <w:rFonts w:ascii="Times New Roman" w:hAnsi="Times New Roman" w:cs="Times New Roman"/>
        </w:rPr>
      </w:pPr>
      <w:r>
        <w:rPr>
          <w:rFonts w:cs="Times New Roman" w:ascii="Times New Roman" w:hAnsi="Times New Roman"/>
        </w:rPr>
        <w:t>Конечно, в законодательных мерах, постепенно веду</w:t>
        <w:softHyphen/>
        <w:t>щих целое сословие к гражданской свободе, недомолвки, уклонения и ошибки почти неизбежны; но они уже потому не опасны, что на этом поприще правительство может свободно улучшать и исправлять, не встречая на пути своем ненарушимых прав. Далеко не так верно обеспечение хозяйственной будущности крепостных людей. Условия их материального существования так близко со</w:t>
        <w:softHyphen/>
        <w:t>прикасаются с вотчинными правами дворянства, что всякая ошибка в их разграничении, сделанная в настоящую минуту, была 'бы неисправима. Допустивши теперь, с целью облегчить и ускорить личное увольнение, слишком скуд</w:t>
        <w:softHyphen/>
        <w:t>ный надел землею, и затем, призвав торжественно право полной и неограниченной собственности вотчинников на всю остальную землю, правительство, если бы оно и усмо</w:t>
        <w:softHyphen/>
        <w:t>трело впоследствии сделанную им ошибку, конечно ве решилось бы приступить к новому переделу.</w:t>
      </w:r>
    </w:p>
    <w:p>
      <w:pPr>
        <w:pStyle w:val="Normal"/>
        <w:ind w:firstLine="360"/>
        <w:jc w:val="both"/>
        <w:rPr>
          <w:rFonts w:ascii="Times New Roman" w:hAnsi="Times New Roman" w:cs="Times New Roman"/>
        </w:rPr>
      </w:pPr>
      <w:r>
        <w:rPr>
          <w:rFonts w:cs="Times New Roman" w:ascii="Times New Roman" w:hAnsi="Times New Roman"/>
        </w:rPr>
        <w:t>Поэтому, сознавая вполне внутреннее соотношение и не</w:t>
        <w:softHyphen/>
        <w:t>обходимость единовременного разрешения всех трех вы</w:t>
        <w:softHyphen/>
        <w:t>ставленных в начале этой записки задач, нельзя однако же не выдвинуть из ряда их второй, как самой важной, по существу своему, и, в то же время, самой трудной.</w:t>
      </w:r>
    </w:p>
    <w:p>
      <w:pPr>
        <w:pStyle w:val="Normal"/>
        <w:ind w:firstLine="360"/>
        <w:jc w:val="both"/>
        <w:rPr>
          <w:rFonts w:ascii="Times New Roman" w:hAnsi="Times New Roman" w:cs="Times New Roman"/>
        </w:rPr>
      </w:pPr>
      <w:r>
        <w:rPr>
          <w:rFonts w:cs="Times New Roman" w:ascii="Times New Roman" w:hAnsi="Times New Roman"/>
        </w:rPr>
        <w:t>Независимо от этих общих соображений, для нас, как Членов Губернского Комитета, она имеет особенное значение. Высшее правительство удостоило дворянство при</w:t>
        <w:softHyphen/>
        <w:t>зывом к участию в великом деле освобождения кресть</w:t>
        <w:softHyphen/>
        <w:t>ян, конечно не для того, чтобы услышать от Губернских Комитетов какие статьи ИХ-го Т. Св. Зак. противоречат понятию о человеческом достоинстве, и какие Формы обще</w:t>
        <w:softHyphen/>
        <w:t>ственного устройства ближе всех подходят к общим началам нашего законодательства; но правительству уго</w:t>
        <w:softHyphen/>
        <w:t>дно было, до окончательного разрешения возбужденного во</w:t>
        <w:softHyphen/>
        <w:t>проса, дать голос каждой губернии порознь, для приведения в известность хозяйственных потребностей сельскою сословия</w:t>
      </w:r>
    </w:p>
    <w:p>
      <w:pPr>
        <w:pStyle w:val="Normal"/>
        <w:jc w:val="both"/>
        <w:rPr>
          <w:rFonts w:ascii="Times New Roman" w:hAnsi="Times New Roman" w:cs="Times New Roman"/>
        </w:rPr>
      </w:pPr>
      <w:r>
        <w:rPr>
          <w:rFonts w:cs="Times New Roman" w:ascii="Times New Roman" w:hAnsi="Times New Roman"/>
        </w:rPr>
        <w:t>в различных местностях Империи, и чтоб услышать от (Лмого дворянства, какие пожертвования оно готово сделать дли улучшения хозяйственного быта крестьян. По крайней мере, так мы поняли наше призвание и мы имеем осно</w:t>
        <w:softHyphen/>
        <w:t>вание думать, что в настоящую минуту на тот же пред</w:t>
        <w:softHyphen/>
        <w:t>мет обращены по преимуществу ожидания народа. Из частных распросов, при постоянных наших сношениях с крестьянами, из отзывов, нами слышанных на мир</w:t>
        <w:softHyphen/>
        <w:t>ских сходках, по прочтении Высочайшего Рескрипта, мы вынесли убеждение, что не приобретение личных прав и не устройство общественного управления составляют глав</w:t>
        <w:softHyphen/>
        <w:t>ный предмет их забот, а облегчение в повинностях и более всего удержание за собою земли, находящейся в их пользовании.</w:t>
      </w:r>
    </w:p>
    <w:p>
      <w:pPr>
        <w:pStyle w:val="Normal"/>
        <w:ind w:firstLine="360"/>
        <w:jc w:val="both"/>
        <w:rPr>
          <w:rFonts w:ascii="Times New Roman" w:hAnsi="Times New Roman" w:cs="Times New Roman"/>
        </w:rPr>
      </w:pPr>
      <w:r>
        <w:rPr>
          <w:rFonts w:cs="Times New Roman" w:ascii="Times New Roman" w:hAnsi="Times New Roman"/>
        </w:rPr>
        <w:t>Указывая на достижение этой цели, как на главное и не</w:t>
        <w:softHyphen/>
        <w:t>пременное условие улучшения быта крестьян, мы тем са</w:t>
        <w:softHyphen/>
        <w:t>мым определяем взгляд наш на всю совокупность пред</w:t>
        <w:softHyphen/>
        <w:t>метов, подлежавших обсуждению Комитета. Приступаем теперь к изложению оснований, принятых нами в част</w:t>
        <w:softHyphen/>
        <w:t>ности при составлении отдельных глав проэкта *).</w:t>
      </w:r>
    </w:p>
    <w:p>
      <w:pPr>
        <w:pStyle w:val="Normal"/>
        <w:jc w:val="both"/>
        <w:rPr>
          <w:rFonts w:ascii="Times New Roman" w:hAnsi="Times New Roman" w:cs="Times New Roman"/>
        </w:rPr>
      </w:pPr>
      <w:r>
        <w:rPr>
          <w:rFonts w:cs="Times New Roman" w:ascii="Times New Roman" w:hAnsi="Times New Roman"/>
        </w:rPr>
        <w:t>ГЛАВА I.</w:t>
      </w:r>
    </w:p>
    <w:p>
      <w:pPr>
        <w:pStyle w:val="Normal"/>
        <w:jc w:val="both"/>
        <w:rPr>
          <w:rFonts w:ascii="Times New Roman" w:hAnsi="Times New Roman" w:cs="Times New Roman"/>
        </w:rPr>
      </w:pPr>
      <w:r>
        <w:rPr>
          <w:rFonts w:cs="Times New Roman" w:ascii="Times New Roman" w:hAnsi="Times New Roman"/>
        </w:rPr>
        <w:t>Переход крестьян и дворовых людей из крепостного состояния в срочно-обязанные.</w:t>
      </w:r>
    </w:p>
    <w:p>
      <w:pPr>
        <w:pStyle w:val="Normal"/>
        <w:ind w:firstLine="360"/>
        <w:jc w:val="both"/>
        <w:rPr>
          <w:rFonts w:ascii="Times New Roman" w:hAnsi="Times New Roman" w:cs="Times New Roman"/>
        </w:rPr>
      </w:pPr>
      <w:r>
        <w:rPr>
          <w:rFonts w:cs="Times New Roman" w:ascii="Times New Roman" w:hAnsi="Times New Roman"/>
        </w:rPr>
        <w:t>Крепостные отношения слагаются из права собствен</w:t>
        <w:softHyphen/>
        <w:t>ности на личность и из права на обязательное вознаграж</w:t>
        <w:softHyphen/>
        <w:t>дение трудом или деньгами за обязательное доставление спо</w:t>
        <w:softHyphen/>
        <w:t>собов к существованию, посредством отвода земли или отпуска определенного содержания. Первое право, по са</w:t>
        <w:softHyphen/>
        <w:t>мому существу своему, есть ничто иное, как узаконен</w:t>
        <w:softHyphen/>
        <w:t>ный произвол и потому законом отменяется; второе при</w:t>
        <w:softHyphen/>
        <w:t>водится в определенные границы и удерживается до тех пор, пока остается в силе обязанность, из ко</w:t>
        <w:softHyphen/>
        <w:t>торой оно вытекает. Но провести резкую черту между</w:t>
      </w:r>
    </w:p>
    <w:p>
      <w:pPr>
        <w:pStyle w:val="Normal"/>
        <w:ind w:firstLine="360"/>
        <w:jc w:val="both"/>
        <w:rPr>
          <w:rFonts w:ascii="Times New Roman" w:hAnsi="Times New Roman" w:cs="Times New Roman"/>
        </w:rPr>
      </w:pPr>
      <w:r>
        <w:rPr>
          <w:rFonts w:cs="Times New Roman" w:ascii="Times New Roman" w:hAnsi="Times New Roman"/>
        </w:rPr>
        <w:t>*) В настоящей записке изложены, и то вкратце, одни лишь основные положения, а дальнейшее их развитие и применение вошло в примечания к отдельным статьям проэкта.</w:t>
      </w:r>
    </w:p>
    <w:p>
      <w:pPr>
        <w:pStyle w:val="Normal"/>
        <w:jc w:val="both"/>
        <w:rPr>
          <w:rFonts w:ascii="Times New Roman" w:hAnsi="Times New Roman" w:cs="Times New Roman"/>
        </w:rPr>
      </w:pPr>
      <w:r>
        <w:rPr>
          <w:rFonts w:cs="Times New Roman" w:ascii="Times New Roman" w:hAnsi="Times New Roman"/>
        </w:rPr>
        <w:t>этими двумя правами, при обсуждении в частности всех принадлежностей помещичьей власти, не только тр'удно, деже невозможно. Практические потребности данной ми</w:t>
        <w:softHyphen/>
        <w:t>нуты имеют также свое значение, которым пренебре</w:t>
        <w:softHyphen/>
        <w:t>гать нельзя. Приняв их в соображение, мы признали необходимым оставить за помещиками право представ</w:t>
        <w:softHyphen/>
        <w:t>лять крестьян и дворовых людей к удалению из вот</w:t>
        <w:softHyphen/>
        <w:t>чин , обусловив употребление его в каждом част</w:t>
        <w:softHyphen/>
        <w:t>ном случае согласием Уездного Присутствия. В сущно</w:t>
        <w:softHyphen/>
        <w:t>сти, крепостным людям дарованы все права, совмест</w:t>
        <w:softHyphen/>
        <w:t>ные с условиями срочно-обязанного положения; по исте</w:t>
        <w:softHyphen/>
        <w:t>чении же переходного периода, для которого мы не в со</w:t>
        <w:softHyphen/>
        <w:t>стоянии теперь определить кратчайший срок, крестьяне получат полную свободу безвозмездно, а за дворовых людей мы испрашиваем умеренного вознаграждения в пользу помещиков, основываясь на соображениях, изло</w:t>
        <w:softHyphen/>
        <w:t>женных ниже в статье о главе VII.</w:t>
      </w:r>
    </w:p>
    <w:p>
      <w:pPr>
        <w:pStyle w:val="Normal"/>
        <w:numPr>
          <w:ilvl w:val="0"/>
          <w:numId w:val="0"/>
        </w:numPr>
        <w:jc w:val="both"/>
        <w:outlineLvl w:val="4"/>
        <w:rPr>
          <w:rFonts w:ascii="Times New Roman" w:hAnsi="Times New Roman" w:cs="Times New Roman"/>
        </w:rPr>
      </w:pPr>
      <w:bookmarkStart w:id="46" w:name="bookmark90"/>
      <w:r>
        <w:rPr>
          <w:rFonts w:cs="Times New Roman" w:ascii="Times New Roman" w:hAnsi="Times New Roman"/>
        </w:rPr>
        <w:t>ГЛАВА II.</w:t>
      </w:r>
      <w:bookmarkEnd w:id="46"/>
    </w:p>
    <w:p>
      <w:pPr>
        <w:pStyle w:val="Normal"/>
        <w:jc w:val="both"/>
        <w:rPr>
          <w:rFonts w:ascii="Times New Roman" w:hAnsi="Times New Roman" w:cs="Times New Roman"/>
        </w:rPr>
      </w:pPr>
      <w:r>
        <w:rPr>
          <w:rFonts w:cs="Times New Roman" w:ascii="Times New Roman" w:hAnsi="Times New Roman"/>
        </w:rPr>
        <w:t>Сущность срочно-обязанного положения.</w:t>
      </w:r>
    </w:p>
    <w:p>
      <w:pPr>
        <w:pStyle w:val="Normal"/>
        <w:ind w:firstLine="360"/>
        <w:jc w:val="both"/>
        <w:rPr>
          <w:rFonts w:ascii="Times New Roman" w:hAnsi="Times New Roman" w:cs="Times New Roman"/>
        </w:rPr>
      </w:pPr>
      <w:r>
        <w:rPr>
          <w:rFonts w:cs="Times New Roman" w:ascii="Times New Roman" w:hAnsi="Times New Roman"/>
        </w:rPr>
        <w:t>Срочно-обязанные крестьяне сидят на чужой земле; они не в праве сойти с неё и не могут отказаться от ис</w:t>
        <w:softHyphen/>
        <w:t>полнения повинностей, ва них возложенных в пользу вотчинника,—в этом заключается сущность переходного состояния; но все исчисленные ограничения относятся к целым обществам и не лишают частных лиц, чле</w:t>
        <w:softHyphen/>
        <w:t>нов этих обществ, права отлучаться временно на сто</w:t>
        <w:softHyphen/>
        <w:t>рону и даже переходить навсегда в другие сословия. На каких же условиях может быть предоставлено это пра</w:t>
        <w:softHyphen/>
        <w:t>во? Этот вопрос принадлежит к числу самых слож</w:t>
        <w:softHyphen/>
        <w:t>ных и трудных. В деле увольнения срочно-обязанных крестьян замешано не менее пяти различных, а в иных случаях, даже противоположных интересов, а именно: интерес частных лиц, испрашивающих увольне</w:t>
        <w:softHyphen/>
        <w:t>ния; интерес крестьянского дома, из которого вы</w:t>
        <w:softHyphen/>
        <w:t>бывает один или несколько работников и который, какъ</w:t>
      </w:r>
    </w:p>
    <w:p>
      <w:pPr>
        <w:pStyle w:val="Normal"/>
        <w:jc w:val="both"/>
        <w:rPr>
          <w:rFonts w:ascii="Times New Roman" w:hAnsi="Times New Roman" w:cs="Times New Roman"/>
        </w:rPr>
      </w:pPr>
      <w:r>
        <w:rPr>
          <w:rFonts w:cs="Times New Roman" w:ascii="Times New Roman" w:hAnsi="Times New Roman"/>
        </w:rPr>
        <w:t>нераздельная хозяйственная единица, несет перед обще* ством ответственность в отбывании всех повинностей; интерес сельского общества, отвечающего круговою порукою за всех своих членов перед правительством и перед вотчинником; в тех же обществах, где часть домов отбывает барщину, другая платит оброк, а все дома составляют один рекрутский участок и платят вместе казенные подати, интерес общества раздвояется, потому что, с увольнением из селения нескольких кре</w:t>
        <w:softHyphen/>
        <w:t>стьян, ослабляется состав хозяйственных единиц, на которых лежать повинности в пользу вотчинника, и в то же время 'затрудняется платеж податей и исправление рекрутской повинности; далее, интерес вотчинника, ко* торого доходы находятся в прямой зависимости от лич</w:t>
        <w:softHyphen/>
        <w:t>ных и вещественных средств мирского общества; инте</w:t>
        <w:softHyphen/>
        <w:t>рес к а з н ы по платежу податей и исправлению рекрутства; наконец, интерес Кредитных Учрежденийи част</w:t>
        <w:softHyphen/>
        <w:t>ных лиц, которых ссуды, претензии и взыскания обеспечи</w:t>
        <w:softHyphen/>
        <w:t>ваются целостью имений. К этому должно прибавить, что интересы вотчинника и общества требуют большего или меньшего ограждения, смотря по тому, — выходит ли из имения одинокий крестьянин, отдельная семья или целый дом, и состоят ли крестьяне, испрашивающие увольнения, ва оброке или на издельном положении. При такой много</w:t>
        <w:softHyphen/>
        <w:t>сложности данных, входящих в вопрос об увольне</w:t>
        <w:softHyphen/>
        <w:t>нии, нельзя было избежать дробности в правилах, кото</w:t>
        <w:softHyphen/>
        <w:t>рыми он разрешается.</w:t>
      </w:r>
    </w:p>
    <w:p>
      <w:pPr>
        <w:pStyle w:val="Normal"/>
        <w:ind w:firstLine="360"/>
        <w:jc w:val="both"/>
        <w:rPr>
          <w:rFonts w:ascii="Times New Roman" w:hAnsi="Times New Roman" w:cs="Times New Roman"/>
        </w:rPr>
      </w:pPr>
      <w:r>
        <w:rPr>
          <w:rFonts w:cs="Times New Roman" w:ascii="Times New Roman" w:hAnsi="Times New Roman"/>
        </w:rPr>
        <w:t>Мы приняли за основное правило, что личный интерес крестьянина, испрашивающего увольнения до истечения пе</w:t>
        <w:softHyphen/>
        <w:t>реходного состояния, подчиняется интересам общества и вотчинника, остающихся в отношениях обоюдной друг от друга зависимости; из фтого вытекают все предло</w:t>
        <w:softHyphen/>
        <w:t>женные нами ограничения свободного перечисления. В то же время, желая предоставить каждому крестьянину возможный простор в выборе занятий и образа жизни и предчувствуя, что одинокая, беззащитная личность была бы не в состоянии преодолеть сопротивление двух сильных интересовъ—вот</w:t>
        <w:softHyphen/>
        <w:t>чинника и общества, мы разрознили их и открыли три вы</w:t>
        <w:softHyphen/>
      </w:r>
    </w:p>
    <w:p>
      <w:pPr>
        <w:pStyle w:val="Normal"/>
        <w:jc w:val="both"/>
        <w:rPr>
          <w:rFonts w:ascii="Times New Roman" w:hAnsi="Times New Roman" w:cs="Times New Roman"/>
        </w:rPr>
      </w:pPr>
      <w:r>
        <w:rPr>
          <w:rFonts w:cs="Times New Roman" w:ascii="Times New Roman" w:hAnsi="Times New Roman"/>
        </w:rPr>
        <w:t>хода из срочно-обязанного положения: с согласия вотчин</w:t>
        <w:softHyphen/>
        <w:t>ника без согласия общества, с согласия общества без сог</w:t>
        <w:softHyphen/>
        <w:t>ласия вотчинника, наконец, по праву, каждому крестьян</w:t>
        <w:softHyphen/>
        <w:t>скому дому предоставленному, не испрашивая согласия ни вотчинника ни- общества. Таким образом, крестьянин, теснимый обществом, может искать помощи у помещика; теснимый помещиком, может надеяться склонить в свою пользу общество; теснимый тем и другим, может соб</w:t>
        <w:softHyphen/>
        <w:t>ственными своими средствами приобрести полное право рас</w:t>
        <w:softHyphen/>
        <w:t>полагать собою. Не смотря на то, мы не можем не со</w:t>
        <w:softHyphen/>
        <w:t>знаться, что, вообще, положенные нами положения для вы</w:t>
        <w:softHyphen/>
        <w:t>ходящих тяжелы и что немногие будут в состоянии их выполнить; но вто произошло главнейшим образом от того, что Комитет не имел в виду, какого рода отступ</w:t>
        <w:softHyphen/>
        <w:t>ления от правил, ныне действующих в ограждение ин</w:t>
        <w:softHyphen/>
        <w:t>тересов казны, ссудных банков и кредиторов, могут быть допущены для облегчения перечислений из обществ срочно-обязанных крестьян.</w:t>
      </w:r>
    </w:p>
    <w:p>
      <w:pPr>
        <w:pStyle w:val="Normal"/>
        <w:ind w:firstLine="360"/>
        <w:jc w:val="both"/>
        <w:rPr>
          <w:rFonts w:ascii="Times New Roman" w:hAnsi="Times New Roman" w:cs="Times New Roman"/>
        </w:rPr>
      </w:pPr>
      <w:r>
        <w:rPr>
          <w:rFonts w:cs="Times New Roman" w:ascii="Times New Roman" w:hAnsi="Times New Roman"/>
        </w:rPr>
        <w:t>В этом отношении, Комитет действовал ощупью; он старался, по возможности, согласить с придуманными им правилами существующие законы; но эта часть его работы, по тесной её связи с другими законодательными вопро</w:t>
        <w:softHyphen/>
        <w:t>сами, выходящими из круга наших занятий, не могла быть доведена до удовлетворительной полноты и строгой последовательности. Высшее правительство решит — в какой мере могут быть облегчены условия перечисления; мы же с своей стороны осмелимся только прибавить, что, по убеждению нашему, желательно открыть выход из обществ срочно-обязанных крестьян личностям, стоя</w:t>
        <w:softHyphen/>
        <w:t>щим, по своим способностям и по своим денежным средствам, значительно выше массы; но если всякому, сколько нибудь зажиточному крестьянину дана будет воз</w:t>
        <w:softHyphen/>
        <w:t>можность, без согласия общества, повернуться к нему спиною, то едва ли можно будет надеяться, чтобы, в те</w:t>
        <w:softHyphen/>
        <w:t>чении переходного периода, уровень материального благосо</w:t>
        <w:softHyphen/>
        <w:t>стояния значительно возвысился в нащнх деревнях.</w:t>
      </w:r>
    </w:p>
    <w:p>
      <w:pPr>
        <w:pStyle w:val="Normal"/>
        <w:numPr>
          <w:ilvl w:val="0"/>
          <w:numId w:val="0"/>
        </w:numPr>
        <w:jc w:val="both"/>
        <w:outlineLvl w:val="4"/>
        <w:rPr>
          <w:rFonts w:ascii="Times New Roman" w:hAnsi="Times New Roman" w:cs="Times New Roman"/>
        </w:rPr>
      </w:pPr>
      <w:bookmarkStart w:id="47" w:name="bookmark92"/>
      <w:r>
        <w:rPr>
          <w:rFonts w:cs="Times New Roman" w:ascii="Times New Roman" w:hAnsi="Times New Roman"/>
        </w:rPr>
        <w:t>ГЛАВА ТП.</w:t>
      </w:r>
      <w:bookmarkEnd w:id="47"/>
    </w:p>
    <w:p>
      <w:pPr>
        <w:pStyle w:val="Normal"/>
        <w:jc w:val="both"/>
        <w:rPr>
          <w:rFonts w:ascii="Times New Roman" w:hAnsi="Times New Roman" w:cs="Times New Roman"/>
        </w:rPr>
      </w:pPr>
      <w:r>
        <w:rPr>
          <w:rFonts w:cs="Times New Roman" w:ascii="Times New Roman" w:hAnsi="Times New Roman"/>
        </w:rPr>
        <w:t>Поземельные права помещиков.</w:t>
      </w:r>
    </w:p>
    <w:p>
      <w:pPr>
        <w:pStyle w:val="Normal"/>
        <w:ind w:firstLine="360"/>
        <w:jc w:val="both"/>
        <w:rPr>
          <w:rFonts w:ascii="Times New Roman" w:hAnsi="Times New Roman" w:cs="Times New Roman"/>
        </w:rPr>
      </w:pPr>
      <w:r>
        <w:rPr>
          <w:rFonts w:cs="Times New Roman" w:ascii="Times New Roman" w:hAnsi="Times New Roman"/>
        </w:rPr>
        <w:t>Рязграничение права дворянской вотчинной собственности с правом крестьянского пользования требует строгого определения такого юридического отношения, которое у нас доселе не существовало и существовать не могло. При по</w:t>
        <w:softHyphen/>
        <w:t>мещичьем полновластии и при отсутствии всякого зако</w:t>
        <w:softHyphen/>
        <w:t>ном признанного права крестьян на землю, помещик был полным хозяином я неограниченным распоряди</w:t>
        <w:softHyphen/>
        <w:t>телем в своем имении, выговаривал себе, брал, от</w:t>
        <w:softHyphen/>
        <w:t>нимал, разрешал и запрещал, что хотел. С обеспе</w:t>
        <w:softHyphen/>
        <w:t>чением хозяйственного быта крестьян, произвол должен исчезнуть и в области поземельных отношений, но здесь возникает опасность нового рода: как бы не установи</w:t>
        <w:softHyphen/>
        <w:t>лась у нас многосложная я во всех отношениях гибель</w:t>
        <w:softHyphen/>
        <w:t>ная система поземельных отношений, игравшая столь важ</w:t>
        <w:softHyphen/>
        <w:t xml:space="preserve">ную роль в Западной Европе, под названием: </w:t>
      </w:r>
      <w:r>
        <w:rPr>
          <w:rFonts w:cs="Times New Roman" w:ascii="Times New Roman" w:hAnsi="Times New Roman"/>
          <w:lang w:val="la-VA" w:eastAsia="la-VA" w:bidi="la-VA"/>
        </w:rPr>
        <w:t xml:space="preserve">des droits seigneuriaux, der Herrenrechte, Ober-Eigenthums-Rechte, Servituten. </w:t>
      </w:r>
      <w:r>
        <w:rPr>
          <w:rFonts w:cs="Times New Roman" w:ascii="Times New Roman" w:hAnsi="Times New Roman"/>
        </w:rPr>
        <w:t>и т. д.? Эта система, основанная на допущении различных и раздельных прав двух или большего чи</w:t>
        <w:softHyphen/>
        <w:t>сла лиц на один я тот же предмет, проистекала — с одной стороны, из резкого разграничения сословий и из понятия о кровном превосходстве высших над низши</w:t>
        <w:softHyphen/>
        <w:t>ми; а с другой—из чисто хозяйственных условий, как- то: недостатка капиталов, низкой степени развития земле</w:t>
        <w:softHyphen/>
        <w:t>делия, промыслов и торговли, сознанной необходимости оставить в обще'м пользовании все то, чего каждый, взя</w:t>
        <w:softHyphen/>
        <w:t>тый отдельно, на собственные свои средства не в состоя* нии был приобрести, охранить общество от истребления и т. д. У нас, понятия о сословных, хозяйственных при- виллегиях, стоившие Западной Европе вековых тяжб, вводились не историческим, а законодательным путем и к счастию—не привились к нашему обществу. Едва ли в России кто нибудь станет доказывать, что неприлично купцу охотиться на принадлежащей ему даче, что необхо-</w:t>
      </w:r>
    </w:p>
    <w:p>
      <w:pPr>
        <w:pStyle w:val="Normal"/>
        <w:jc w:val="both"/>
        <w:rPr>
          <w:rFonts w:ascii="Times New Roman" w:hAnsi="Times New Roman" w:cs="Times New Roman"/>
        </w:rPr>
      </w:pPr>
      <w:r>
        <w:rPr>
          <w:rFonts w:cs="Times New Roman" w:ascii="Times New Roman" w:hAnsi="Times New Roman"/>
        </w:rPr>
        <w:t>дико быть дворянином или иметь довестный чин, чтобы ку</w:t>
        <w:softHyphen/>
        <w:t>рить вино и т. п. За то, другие экономические обстоятельства, из которых возникла в Германском мире система вер</w:t>
        <w:softHyphen/>
        <w:t>ховных вотчинных прав, существуют у нас в высшей степени и, вероятно, будут существовать еще долго. И так, по необходимости, надобно отказаться от мысли теперь же свести все поземельные отношения в простейшие Формы собственности или неограниченного поль</w:t>
        <w:softHyphen/>
        <w:t>зования; нельзя не допустить совместных и раздельных прав на один и тот же участок земли; но, по крайней мере, надобно, по возможности, ограничить как прояв</w:t>
        <w:softHyphen/>
        <w:t>ление этой совместности, так и срок её существования.. В этих видах, при составлении Ш главы, приняты сле</w:t>
        <w:softHyphen/>
        <w:t>дующие начала: удержать права, имеющие для владельцев существенное значение как доходные статьи; права не</w:t>
        <w:softHyphen/>
        <w:t>обходимые для сбережения богатств, которые в руках крестьян подверглись бы скорому истреблению; далее—те права, которые, не будучи ни для кого стеснительны, мо</w:t>
        <w:softHyphen/>
        <w:t>гут доставить общественную пользу при условии денеж</w:t>
        <w:softHyphen/>
        <w:t>ных пожертвований, недоступных массе сельского со</w:t>
        <w:softHyphen/>
        <w:t>словия. В тех случаях, когда владельцу понадобится участок крестьянской земли, допустить экспроприацию с полным вознаграждением крестьян и с восстановле</w:t>
        <w:softHyphen/>
        <w:t>нием неограниченного права вотчинника на выкупленный им участок; но не дозволять ни построек, ни вообще затраты капиталов на какие бы то ни было предприятия или хозяйственные заведения, пока не очищены все права и притязания посторонних лиц на землю, чтобы не за</w:t>
        <w:softHyphen/>
        <w:t>труднить в будущем ожидаемого всеми выкупа. Оставить в силе упомянутые права только до выкупа крестьянской земли, а за тем упразднить их безвозмездно, кроме права на лес и рыбные ловли.</w:t>
      </w:r>
    </w:p>
    <w:p>
      <w:pPr>
        <w:pStyle w:val="Normal"/>
        <w:numPr>
          <w:ilvl w:val="0"/>
          <w:numId w:val="0"/>
        </w:numPr>
        <w:jc w:val="both"/>
        <w:outlineLvl w:val="4"/>
        <w:rPr>
          <w:rFonts w:ascii="Times New Roman" w:hAnsi="Times New Roman" w:cs="Times New Roman"/>
        </w:rPr>
      </w:pPr>
      <w:bookmarkStart w:id="48" w:name="bookmark94"/>
      <w:r>
        <w:rPr>
          <w:rFonts w:cs="Times New Roman" w:ascii="Times New Roman" w:hAnsi="Times New Roman"/>
        </w:rPr>
        <w:t>ГЛАВА IV.</w:t>
      </w:r>
      <w:bookmarkEnd w:id="48"/>
    </w:p>
    <w:p>
      <w:pPr>
        <w:pStyle w:val="Normal"/>
        <w:jc w:val="both"/>
        <w:rPr>
          <w:rFonts w:ascii="Times New Roman" w:hAnsi="Times New Roman" w:cs="Times New Roman"/>
        </w:rPr>
      </w:pPr>
      <w:r>
        <w:rPr>
          <w:rFonts w:cs="Times New Roman" w:ascii="Times New Roman" w:hAnsi="Times New Roman"/>
        </w:rPr>
        <w:t>Усадебное устройство крестьян.</w:t>
      </w:r>
    </w:p>
    <w:p>
      <w:pPr>
        <w:pStyle w:val="Normal"/>
        <w:ind w:firstLine="360"/>
        <w:jc w:val="both"/>
        <w:rPr>
          <w:rFonts w:ascii="Times New Roman" w:hAnsi="Times New Roman" w:cs="Times New Roman"/>
        </w:rPr>
      </w:pPr>
      <w:r>
        <w:rPr>
          <w:rFonts w:cs="Times New Roman" w:ascii="Times New Roman" w:hAnsi="Times New Roman"/>
        </w:rPr>
        <w:t>В Самарской губернии, вопрос об усадебном устрой</w:t>
        <w:softHyphen/>
        <w:t>стве крестьян не представляет ни того значения, ни техъ</w:t>
      </w:r>
    </w:p>
    <w:p>
      <w:pPr>
        <w:pStyle w:val="Normal"/>
        <w:jc w:val="both"/>
        <w:rPr>
          <w:rFonts w:ascii="Times New Roman" w:hAnsi="Times New Roman" w:cs="Times New Roman"/>
        </w:rPr>
      </w:pPr>
      <w:r>
        <w:rPr>
          <w:rFonts w:cs="Times New Roman" w:ascii="Times New Roman" w:hAnsi="Times New Roman"/>
        </w:rPr>
        <w:t>трудностей, с которыми он сопряжен в других про* мышленных губерниях, где почти вся ценность кресть</w:t>
        <w:softHyphen/>
        <w:t>янского поземельного надела заключается в усадьбах. По той же самой причине весьма сомнительно, чтобы мно</w:t>
        <w:softHyphen/>
        <w:t>гие из здешних крестьян захотели воспользоваться пре</w:t>
        <w:softHyphen/>
        <w:t>доставленным им правом выкупа усадьб отдельно от пашни и угодий. Крестьянская усадьба в Самарской гу</w:t>
        <w:softHyphen/>
        <w:t>бернии, за исключением немногих пристаней, не соста</w:t>
        <w:softHyphen/>
        <w:t>вляет сама по себе доходной статьи, не она кормит крестьянина, и капитал, употребленный на её приобрете</w:t>
        <w:softHyphen/>
        <w:t>ние, был бы затрачен непроизводительно, тогда как он мог бы давать значительные проценты при употреблении его на съем земель или на покупку гуртов.</w:t>
      </w:r>
    </w:p>
    <w:p>
      <w:pPr>
        <w:pStyle w:val="Normal"/>
        <w:ind w:firstLine="360"/>
        <w:jc w:val="both"/>
        <w:rPr>
          <w:rFonts w:ascii="Times New Roman" w:hAnsi="Times New Roman" w:cs="Times New Roman"/>
        </w:rPr>
      </w:pPr>
      <w:r>
        <w:rPr>
          <w:rFonts w:cs="Times New Roman" w:ascii="Times New Roman" w:hAnsi="Times New Roman"/>
        </w:rPr>
        <w:t>За то, в здешней местности, ясное разграничение уса</w:t>
        <w:softHyphen/>
        <w:t>дебной оседлости (со включением выгона, составляющего неотъемлемую её принадлежность) от пашни и пастбищ, представляет особенные трудности. Комитет имел их в виду, но он не мог, на словах, обрезать со всех сторон резким определением то, что в натуре сливается в одно целое, и потому должен был ограничиться одними указаниями, предоставив применение их на местах тем Коммиссиям, на которые предполагается возложить поверку Уставных Грамот.</w:t>
      </w:r>
    </w:p>
    <w:p>
      <w:pPr>
        <w:pStyle w:val="Normal"/>
        <w:ind w:firstLine="360"/>
        <w:jc w:val="both"/>
        <w:rPr>
          <w:rFonts w:ascii="Times New Roman" w:hAnsi="Times New Roman" w:cs="Times New Roman"/>
        </w:rPr>
      </w:pPr>
      <w:r>
        <w:rPr>
          <w:rFonts w:cs="Times New Roman" w:ascii="Times New Roman" w:hAnsi="Times New Roman"/>
        </w:rPr>
        <w:t>Строения отдаются крестьянам безвозмездно.</w:t>
      </w:r>
    </w:p>
    <w:p>
      <w:pPr>
        <w:pStyle w:val="Normal"/>
        <w:ind w:firstLine="360"/>
        <w:jc w:val="both"/>
        <w:rPr>
          <w:rFonts w:ascii="Times New Roman" w:hAnsi="Times New Roman" w:cs="Times New Roman"/>
        </w:rPr>
      </w:pPr>
      <w:r>
        <w:rPr>
          <w:rFonts w:cs="Times New Roman" w:ascii="Times New Roman" w:hAnsi="Times New Roman"/>
        </w:rPr>
        <w:t>Размер усадебной земли определен только на случай отвода участков под крестьянские дворы в новых ме</w:t>
        <w:softHyphen/>
        <w:t>стах; в прочих же случаях, всякое такого рода опре</w:t>
        <w:softHyphen/>
        <w:t>деление, даже крайними цифрами высшего и низшего на* дела, повело бы к бесконечным притязаниям и спорам. Мы держались того правила, что усадебная оседлость должна, по возможности, оставаться в том объеме и в том виде, в каком она теперь существует.</w:t>
      </w:r>
    </w:p>
    <w:p>
      <w:pPr>
        <w:pStyle w:val="Normal"/>
        <w:ind w:firstLine="360"/>
        <w:jc w:val="both"/>
        <w:rPr>
          <w:rFonts w:ascii="Times New Roman" w:hAnsi="Times New Roman" w:cs="Times New Roman"/>
        </w:rPr>
      </w:pPr>
      <w:r>
        <w:rPr>
          <w:rFonts w:cs="Times New Roman" w:ascii="Times New Roman" w:hAnsi="Times New Roman"/>
        </w:rPr>
        <w:t>Поэтому, оставив за помещиками, для удобнейшего размежевания их с крестьянами, право переносить кресть</w:t>
        <w:softHyphen/>
        <w:t>янские дворы, мы ограничили его согласием Губернского Комитета и довольно тяжелыми для владельцев условиями, представляющими надежное ручательство против легко</w:t>
        <w:softHyphen/>
        <w:t>мысленного применения этого права.</w:t>
      </w:r>
    </w:p>
    <w:p>
      <w:pPr>
        <w:pStyle w:val="Normal"/>
        <w:ind w:firstLine="360"/>
        <w:jc w:val="both"/>
        <w:rPr>
          <w:rFonts w:ascii="Times New Roman" w:hAnsi="Times New Roman" w:cs="Times New Roman"/>
        </w:rPr>
      </w:pPr>
      <w:r>
        <w:rPr>
          <w:rFonts w:cs="Times New Roman" w:ascii="Times New Roman" w:hAnsi="Times New Roman"/>
        </w:rPr>
        <w:t>Усадьбы разделены на три разряда, на основании пред</w:t>
        <w:softHyphen/>
        <w:t>ставляемых ими выгод в различных местностях и при различных условиях.</w:t>
      </w:r>
    </w:p>
    <w:p>
      <w:pPr>
        <w:pStyle w:val="Normal"/>
        <w:ind w:firstLine="360"/>
        <w:jc w:val="both"/>
        <w:rPr>
          <w:rFonts w:ascii="Times New Roman" w:hAnsi="Times New Roman" w:cs="Times New Roman"/>
        </w:rPr>
      </w:pPr>
      <w:r>
        <w:rPr>
          <w:rFonts w:cs="Times New Roman" w:ascii="Times New Roman" w:hAnsi="Times New Roman"/>
        </w:rPr>
        <w:t>Плата за пользование усадебною землею и высший раз</w:t>
        <w:softHyphen/>
        <w:t>мер выкупа определены подесятинно и на деньги, при</w:t>
        <w:softHyphen/>
        <w:t>меняясь к обыкновенной оценке усадебной земли при по</w:t>
        <w:softHyphen/>
        <w:t>любовных размежеваниях.</w:t>
      </w:r>
    </w:p>
    <w:p>
      <w:pPr>
        <w:pStyle w:val="Normal"/>
        <w:ind w:firstLine="360"/>
        <w:jc w:val="both"/>
        <w:rPr>
          <w:rFonts w:ascii="Times New Roman" w:hAnsi="Times New Roman" w:cs="Times New Roman"/>
        </w:rPr>
      </w:pPr>
      <w:r>
        <w:rPr>
          <w:rFonts w:cs="Times New Roman" w:ascii="Times New Roman" w:hAnsi="Times New Roman"/>
        </w:rPr>
        <w:t>При выкупе отдельно усадьбы в частную собственность, оценка предоставлена мирскому обществу, потому что этот способ вернее всякого другого приведет к уравнению денежного пожертвования с приобретаемыми выгодами.</w:t>
      </w:r>
    </w:p>
    <w:p>
      <w:pPr>
        <w:pStyle w:val="Normal"/>
        <w:ind w:firstLine="360"/>
        <w:jc w:val="both"/>
        <w:rPr>
          <w:rFonts w:ascii="Times New Roman" w:hAnsi="Times New Roman" w:cs="Times New Roman"/>
        </w:rPr>
      </w:pPr>
      <w:r>
        <w:rPr>
          <w:rFonts w:cs="Times New Roman" w:ascii="Times New Roman" w:hAnsi="Times New Roman"/>
        </w:rPr>
        <w:t>Право выкупа предоставлено крестьянам бессрочно, но только состоящим на оброке, во первых потому, что выкуп рабочими днями был бы сопряжен с затрудни</w:t>
        <w:softHyphen/>
        <w:t>тельными рассчетами, и во вторых, в том убеждении, что ни один крестьянин, еще неуспевший откупиться от барщины, не подумает о приобретении в собственность своей усадьбы.</w:t>
      </w:r>
    </w:p>
    <w:p>
      <w:pPr>
        <w:pStyle w:val="Normal"/>
        <w:ind w:firstLine="360"/>
        <w:jc w:val="both"/>
        <w:rPr>
          <w:rFonts w:ascii="Times New Roman" w:hAnsi="Times New Roman" w:cs="Times New Roman"/>
        </w:rPr>
      </w:pPr>
      <w:r>
        <w:rPr>
          <w:rFonts w:cs="Times New Roman" w:ascii="Times New Roman" w:hAnsi="Times New Roman"/>
        </w:rPr>
        <w:t>Прочия, предложенные нами условия выкупа и дальней</w:t>
        <w:softHyphen/>
        <w:t>шего распоряжения выкупленными усадьбами имеют целью предупредить чересполосность, измельчение участков и охранить цельность общественного состава и единство управления.</w:t>
      </w:r>
    </w:p>
    <w:p>
      <w:pPr>
        <w:pStyle w:val="Normal"/>
        <w:numPr>
          <w:ilvl w:val="0"/>
          <w:numId w:val="0"/>
        </w:numPr>
        <w:jc w:val="both"/>
        <w:outlineLvl w:val="4"/>
        <w:rPr>
          <w:rFonts w:ascii="Times New Roman" w:hAnsi="Times New Roman" w:cs="Times New Roman"/>
        </w:rPr>
      </w:pPr>
      <w:r>
        <w:rPr>
          <w:rFonts w:cs="Times New Roman" w:ascii="Times New Roman" w:hAnsi="Times New Roman"/>
        </w:rPr>
        <w:t>ГЛАВА V.</w:t>
      </w:r>
    </w:p>
    <w:p>
      <w:pPr>
        <w:pStyle w:val="Normal"/>
        <w:numPr>
          <w:ilvl w:val="0"/>
          <w:numId w:val="0"/>
        </w:numPr>
        <w:jc w:val="both"/>
        <w:outlineLvl w:val="4"/>
        <w:rPr>
          <w:rFonts w:ascii="Times New Roman" w:hAnsi="Times New Roman" w:cs="Times New Roman"/>
        </w:rPr>
      </w:pPr>
      <w:bookmarkStart w:id="49" w:name="bookmark97"/>
      <w:r>
        <w:rPr>
          <w:rFonts w:cs="Times New Roman" w:ascii="Times New Roman" w:hAnsi="Times New Roman"/>
        </w:rPr>
        <w:t>Надел в пользование крестьян землею пахатною и дру</w:t>
        <w:softHyphen/>
        <w:t>гими угодьями.</w:t>
      </w:r>
      <w:bookmarkEnd w:id="49"/>
    </w:p>
    <w:p>
      <w:pPr>
        <w:pStyle w:val="Normal"/>
        <w:ind w:firstLine="360"/>
        <w:jc w:val="both"/>
        <w:rPr>
          <w:rFonts w:ascii="Times New Roman" w:hAnsi="Times New Roman" w:cs="Times New Roman"/>
        </w:rPr>
      </w:pPr>
      <w:r>
        <w:rPr>
          <w:rFonts w:cs="Times New Roman" w:ascii="Times New Roman" w:hAnsi="Times New Roman"/>
        </w:rPr>
        <w:t>В Высочайшем Рескрипте изображено: „предоставляется в пользование крестьян надлежащее, по местным удобствам, для обеспечения их быта и для выполнения их обязанностей пред правительством и помещиком, количество земли, за которое они—или платят оброк или отбывают работу помещи</w:t>
        <w:softHyphen/>
        <w:t>ку*</w:t>
      </w:r>
      <w:r>
        <w:rPr>
          <w:rFonts w:cs="Times New Roman" w:ascii="Times New Roman" w:hAnsi="Times New Roman"/>
          <w:vertAlign w:val="superscript"/>
        </w:rPr>
        <w:t>1</w:t>
      </w:r>
      <w:r>
        <w:rPr>
          <w:rFonts w:cs="Times New Roman" w:ascii="Times New Roman" w:hAnsi="Times New Roman"/>
        </w:rPr>
        <w:t>. Из выписанных слов мы извлекли убеждение: во первых, что за основание надела следует принять не ко</w:t>
        <w:softHyphen/>
        <w:t>личественное отношение душ к десятинам земли в каждом имении, иными словами, не много—и мало-земель-</w:t>
      </w:r>
    </w:p>
    <w:p>
      <w:pPr>
        <w:pStyle w:val="Normal"/>
        <w:jc w:val="both"/>
        <w:rPr>
          <w:rFonts w:ascii="Times New Roman" w:hAnsi="Times New Roman" w:cs="Times New Roman"/>
        </w:rPr>
      </w:pPr>
      <w:r>
        <w:rPr>
          <w:rFonts w:cs="Times New Roman" w:ascii="Times New Roman" w:hAnsi="Times New Roman"/>
        </w:rPr>
        <w:t>ноет, а потребности сельскою народонаселения в различных, по свойству грунта и по господствующей хозяйственной системе, местностях губернии; во вторых, что прави</w:t>
        <w:softHyphen/>
        <w:t>тельство отнюдь не имеет в виду произвести общий пе* редел земель между помещиками и крестьянами на осно</w:t>
        <w:softHyphen/>
        <w:t>вании какой бы то ни было новой теории, а напротив, ука</w:t>
        <w:softHyphen/>
        <w:t>зывает ва удержание существующего надела, ибо и в настоящую минуту, в общей сложности, количество земли, отведенной крестьянам, только что обеспечивает их су</w:t>
        <w:softHyphen/>
        <w:t>ществование, уплату податей и выполнение повинностей перед помещиком.</w:t>
      </w:r>
    </w:p>
    <w:p>
      <w:pPr>
        <w:pStyle w:val="Normal"/>
        <w:ind w:firstLine="360"/>
        <w:jc w:val="both"/>
        <w:rPr>
          <w:rFonts w:ascii="Times New Roman" w:hAnsi="Times New Roman" w:cs="Times New Roman"/>
        </w:rPr>
      </w:pPr>
      <w:r>
        <w:rPr>
          <w:rFonts w:cs="Times New Roman" w:ascii="Times New Roman" w:hAnsi="Times New Roman"/>
        </w:rPr>
        <w:t>Идя от втого убеждения, мы естественным образом должны были обратиться к статистическим сведениям, доставленным в Комитет, дабы извлечь из существу</w:t>
        <w:softHyphen/>
        <w:t>ющих «актов цифру достаточного или среднего надела.</w:t>
      </w:r>
    </w:p>
    <w:p>
      <w:pPr>
        <w:pStyle w:val="Normal"/>
        <w:ind w:firstLine="360"/>
        <w:jc w:val="both"/>
        <w:rPr>
          <w:rFonts w:ascii="Times New Roman" w:hAnsi="Times New Roman" w:cs="Times New Roman"/>
        </w:rPr>
      </w:pPr>
      <w:r>
        <w:rPr>
          <w:rFonts w:cs="Times New Roman" w:ascii="Times New Roman" w:hAnsi="Times New Roman"/>
        </w:rPr>
        <w:t>Правила, которыми мы при фтом руководствовались, и наши выводы относительно разделения губернии на полосы и определения нормального надела в каждой полосе по</w:t>
        <w:softHyphen/>
        <w:t>дробно развиты в особой записке, приложенной к пред</w:t>
        <w:softHyphen/>
        <w:t>ставляемому нами проэкту*). Большинство Комитета поль</w:t>
        <w:softHyphen/>
        <w:t>зовалось теми же сведениями и, повидимому, руководст</w:t>
        <w:softHyphen/>
        <w:t>вовалось теми же основаниями; во, не смотря на то, вы воды его совпадают с нашими только по двум уез</w:t>
        <w:softHyphen/>
        <w:t>дам — Ставропольскому и Новоузепскому, а по всем прочим, цифры нормальных наделов, принятые боль</w:t>
        <w:softHyphen/>
        <w:t>шинством, ниже нами предположенных. Так как раз</w:t>
        <w:softHyphen/>
        <w:t>номыслие, обнаружившееся в Комитете по этому вопросу, было главною и почти единственною причиною, заставившею нас отделиться от наших сочленов и подать от себя осо</w:t>
        <w:softHyphen/>
        <w:t>бый проект, то мы считаем своею обязанностью объяснить, почему выводы большинства кажутся нам ошибочными.</w:t>
      </w:r>
    </w:p>
    <w:p>
      <w:pPr>
        <w:pStyle w:val="Normal"/>
        <w:ind w:firstLine="360"/>
        <w:jc w:val="both"/>
        <w:rPr>
          <w:rFonts w:ascii="Times New Roman" w:hAnsi="Times New Roman" w:cs="Times New Roman"/>
        </w:rPr>
      </w:pPr>
      <w:r>
        <w:rPr>
          <w:rFonts w:cs="Times New Roman" w:ascii="Times New Roman" w:hAnsi="Times New Roman"/>
        </w:rPr>
        <w:t>При первоначальном обсуждении вопроса о наделе кресть</w:t>
        <w:softHyphen/>
        <w:t>ян, мы предложили те самые цифры, которые показаны в вашем проэкте, и с тех пор мы не отступались от них; но большинство Комитета признало их слиш</w:t>
        <w:softHyphen/>
        <w:t>ком высокими и приняло, вместо предложенных нами 12, 13 и 15-ти десятин, для уездов: Самарского, Вугуль-</w:t>
      </w:r>
    </w:p>
    <w:p>
      <w:pPr>
        <w:pStyle w:val="Normal"/>
        <w:ind w:firstLine="360"/>
        <w:jc w:val="both"/>
        <w:rPr>
          <w:rFonts w:ascii="Times New Roman" w:hAnsi="Times New Roman" w:cs="Times New Roman"/>
        </w:rPr>
      </w:pPr>
      <w:r>
        <w:rPr>
          <w:rFonts w:cs="Times New Roman" w:ascii="Times New Roman" w:hAnsi="Times New Roman"/>
        </w:rPr>
        <w:t>*) Си. в атом томе стр. 256—270.</w:t>
      </w:r>
    </w:p>
    <w:p>
      <w:pPr>
        <w:pStyle w:val="Normal"/>
        <w:tabs>
          <w:tab w:val="clear" w:pos="708"/>
          <w:tab w:val="left" w:pos="5614" w:leader="none"/>
        </w:tabs>
        <w:ind w:firstLine="360"/>
        <w:jc w:val="both"/>
        <w:rPr>
          <w:rFonts w:ascii="Times New Roman" w:hAnsi="Times New Roman" w:cs="Times New Roman"/>
        </w:rPr>
      </w:pPr>
      <w:r>
        <w:rPr>
          <w:rFonts w:cs="Times New Roman" w:ascii="Times New Roman" w:hAnsi="Times New Roman"/>
        </w:rPr>
        <w:t>Соч. Ю. Самарца. 111.</w:t>
        <w:tab/>
        <w:t>29</w:t>
      </w:r>
    </w:p>
    <w:p>
      <w:pPr>
        <w:pStyle w:val="Normal"/>
        <w:jc w:val="both"/>
        <w:rPr>
          <w:rFonts w:ascii="Times New Roman" w:hAnsi="Times New Roman" w:cs="Times New Roman"/>
        </w:rPr>
      </w:pPr>
      <w:r>
        <w:rPr>
          <w:rFonts w:cs="Times New Roman" w:ascii="Times New Roman" w:hAnsi="Times New Roman"/>
        </w:rPr>
        <w:t>минского, Бугурусланского, Бузулукского и Николаевского, однообразный для всех уездов надел — в 9 десятин. Впоследствии, когда уже приступлено было к редакции проекта, коммиссия, избранная на этот предмет Комите</w:t>
        <w:softHyphen/>
        <w:t>том, убедившись в крайней недостаточности принятого надела и в невозможности установить однообразную норму во всех упомянутых выше уездах, внесла от себя новый проект надела, по полосам, который в одно за</w:t>
        <w:softHyphen/>
        <w:t>седание был прочтен, рассмотрен и утвержден Коми: тетом по большинству голосов. Таким образом, вместо прежних 9-ти десятин на тягло, удержанных для одной лишь северной половины Самарского уезда, положено в Бугульминском, Бугурусланском, южной половине Са</w:t>
        <w:softHyphen/>
        <w:t>марского, северной половине Бузулукского и в имениях Николаевского, лежащих между Волгою и Иргизом, 10 десятин, а в южной- половине Бузулукского и Николаев</w:t>
        <w:softHyphen/>
        <w:t>ского уездовъ—12 десятин. Отдавая должную справедли- вость труду редакционной коммиссии и признавая вполне превосходство последнего, ею предложенного надела над первым, принятым большинством Комитета, мы однако</w:t>
        <w:softHyphen/>
        <w:t>же не могли подать голоса в пользу выведенных ею цифр, считая их по следующим причинам ошибочными.</w:t>
      </w:r>
    </w:p>
    <w:p>
      <w:pPr>
        <w:pStyle w:val="Normal"/>
        <w:ind w:firstLine="360"/>
        <w:jc w:val="both"/>
        <w:rPr>
          <w:rFonts w:ascii="Times New Roman" w:hAnsi="Times New Roman" w:cs="Times New Roman"/>
        </w:rPr>
      </w:pPr>
      <w:r>
        <w:rPr>
          <w:rFonts w:cs="Times New Roman" w:ascii="Times New Roman" w:hAnsi="Times New Roman"/>
        </w:rPr>
        <w:t>Во первых, редакционная коммиссия, при выводе сред</w:t>
        <w:softHyphen/>
        <w:t>него надела в северной половине Самарского уезда, ле</w:t>
        <w:softHyphen/>
        <w:t>жащей по правую сторону реки Самары, вовсе исключила два значительнейшие по числу душ и по количеству земли имения (г-жи Леонтьевой и г. Талызина), единственно по</w:t>
        <w:softHyphen/>
        <w:t>тому, что в двух упомянутых имениях крестьяне, по</w:t>
        <w:softHyphen/>
        <w:t>лучая на тягло около 23-х десятин, наделены землею в излишестве, а между тем, ни в Самарском, ни в про</w:t>
        <w:softHyphen/>
        <w:t>чих уездах, имения, отличающиеся скудостью крестьян</w:t>
        <w:softHyphen/>
        <w:t>ского надела, не были исключены из сведений, употре</w:t>
        <w:softHyphen/>
        <w:t>бленных для вывода средних цифр.</w:t>
      </w:r>
    </w:p>
    <w:p>
      <w:pPr>
        <w:pStyle w:val="Normal"/>
        <w:ind w:firstLine="360"/>
        <w:jc w:val="both"/>
        <w:rPr>
          <w:rFonts w:ascii="Times New Roman" w:hAnsi="Times New Roman" w:cs="Times New Roman"/>
        </w:rPr>
      </w:pPr>
      <w:r>
        <w:rPr>
          <w:rFonts w:cs="Times New Roman" w:ascii="Times New Roman" w:hAnsi="Times New Roman"/>
        </w:rPr>
        <w:t xml:space="preserve">Во вторых, не смотря на произвольное исключение двух упомянутых имений, коммиссия вывела по Самарскому уезду средний надел в </w:t>
      </w:r>
      <w:r>
        <w:rPr>
          <w:rFonts w:cs="Times New Roman" w:ascii="Times New Roman" w:hAnsi="Times New Roman"/>
          <w:lang w:val="la-VA" w:eastAsia="la-VA" w:bidi="la-VA"/>
        </w:rPr>
        <w:t>ll*/</w:t>
      </w:r>
      <w:r>
        <w:rPr>
          <w:rFonts w:cs="Times New Roman" w:ascii="Times New Roman" w:hAnsi="Times New Roman"/>
          <w:vertAlign w:val="subscript"/>
          <w:lang w:val="la-VA" w:eastAsia="la-VA" w:bidi="la-VA"/>
        </w:rPr>
        <w:t>t</w:t>
      </w:r>
      <w:r>
        <w:rPr>
          <w:rFonts w:cs="Times New Roman" w:ascii="Times New Roman" w:hAnsi="Times New Roman"/>
          <w:lang w:val="la-VA" w:eastAsia="la-VA" w:bidi="la-VA"/>
        </w:rPr>
        <w:t xml:space="preserve"> </w:t>
      </w:r>
      <w:r>
        <w:rPr>
          <w:rFonts w:cs="Times New Roman" w:ascii="Times New Roman" w:hAnsi="Times New Roman"/>
        </w:rPr>
        <w:t>дес., а предположила за нор</w:t>
        <w:softHyphen/>
        <w:t>му в северной его половине только 9 дес., а в южной 10 десятин.</w:t>
      </w:r>
    </w:p>
    <w:p>
      <w:pPr>
        <w:pStyle w:val="Normal"/>
        <w:ind w:firstLine="360"/>
        <w:jc w:val="both"/>
        <w:rPr>
          <w:rFonts w:ascii="Times New Roman" w:hAnsi="Times New Roman" w:cs="Times New Roman"/>
        </w:rPr>
      </w:pPr>
      <w:r>
        <w:rPr>
          <w:rFonts w:cs="Times New Roman" w:ascii="Times New Roman" w:hAnsi="Times New Roman"/>
        </w:rPr>
        <w:t>В третьих, редакционная коммиссия, при переложении пудов нанашиваемого крестьянами сена в десятины, ру</w:t>
        <w:softHyphen/>
        <w:t>ководствовалась цифрами средних укосов, доставленными ей Начальником отряда, занимающагося в настоящее время уравнением повинностей государственных кресть</w:t>
        <w:softHyphen/>
        <w:t>ян Самарской губернии; но, допустив безоговорочно при</w:t>
        <w:softHyphen/>
        <w:t>менение этих цифр к помещичьим вотчинам, боль</w:t>
        <w:softHyphen/>
        <w:t>шинство Комитета упустило из виду, что казна не дер</w:t>
        <w:softHyphen/>
        <w:t>жит ни конных, ни овечьих заводов, и что в казен</w:t>
        <w:softHyphen/>
        <w:t>ных селениях все лучшие луга находятся во владении крестьян; тогда как в помещичьих, часть лугов, и конечно не худшая, остается в исключительном пользова</w:t>
        <w:softHyphen/>
        <w:t>нии экономий, а другая отводится крестьянам, и что раз</w:t>
        <w:softHyphen/>
        <w:t>дел лугов производится по безотчетному усмотрению вла</w:t>
        <w:softHyphen/>
        <w:t>дельцев и управляющих. Предположив средний укос, по убеждению нашему далеко превышающий действитель</w:t>
        <w:softHyphen/>
        <w:t>ный, коммиссия в той же мере уменьшила количество десятин крестьянской земли, состоящих под покосом, отчего, главнейшим образом, и произошла разница между наделами, предложенными коммиссивю и нами.</w:t>
      </w:r>
    </w:p>
    <w:p>
      <w:pPr>
        <w:pStyle w:val="Normal"/>
        <w:ind w:firstLine="360"/>
        <w:jc w:val="both"/>
        <w:rPr>
          <w:rFonts w:ascii="Times New Roman" w:hAnsi="Times New Roman" w:cs="Times New Roman"/>
        </w:rPr>
      </w:pPr>
      <w:r>
        <w:rPr>
          <w:rFonts w:cs="Times New Roman" w:ascii="Times New Roman" w:hAnsi="Times New Roman"/>
        </w:rPr>
        <w:t>В четвертых, к тем статистическим описаниям имений, в которых показано пудами количество накаши</w:t>
        <w:softHyphen/>
        <w:t>ваемого крестьянами сена, но без означения качества лу</w:t>
        <w:softHyphen/>
        <w:t>гов, редакционная коммиссия применила одну общую для всей губернии цифру среднего укоса в 135 пудов, тогда как, в общей сложности, едвали можно принять более 60-ти пудов. Цифра, , употребленная коммиссиею при пе</w:t>
        <w:softHyphen/>
        <w:t>реложении пудов в десятины на лугах неопределенного достоинства, выведена ею из нескольких цифр, пред</w:t>
        <w:softHyphen/>
        <w:t>ставляющих средние же укосы на лугах, разделенных на разряды по обилию урожая трав, как то: на поемных, степных, черноземных, потных, залежных, и т. д.; но приэтом вовсе не принято в соображение одно чрезвы</w:t>
        <w:softHyphen/>
        <w:t>чайно важное обстоятельство, а именно: относительное ко</w:t>
        <w:softHyphen/>
        <w:t>личество лугов первого, второго, третьего и прочих раз</w:t>
        <w:softHyphen/>
        <w:t>рядов, состоящих в помещичьих дачах вообще и в пользовании крестьян в особенности. Не имея об этом положительных сведений, редакционная коммиссия, пови-</w:t>
      </w:r>
    </w:p>
    <w:p>
      <w:pPr>
        <w:pStyle w:val="Normal"/>
        <w:jc w:val="both"/>
        <w:rPr>
          <w:rFonts w:ascii="Times New Roman" w:hAnsi="Times New Roman" w:cs="Times New Roman"/>
        </w:rPr>
      </w:pPr>
      <w:r>
        <w:rPr>
          <w:rFonts w:cs="Times New Roman" w:ascii="Times New Roman" w:hAnsi="Times New Roman"/>
        </w:rPr>
        <w:t>29*</w:t>
      </w:r>
    </w:p>
    <w:p>
      <w:pPr>
        <w:pStyle w:val="Normal"/>
        <w:jc w:val="both"/>
        <w:rPr>
          <w:rFonts w:ascii="Times New Roman" w:hAnsi="Times New Roman" w:cs="Times New Roman"/>
        </w:rPr>
      </w:pPr>
      <w:r>
        <w:rPr>
          <w:rFonts w:cs="Times New Roman" w:ascii="Times New Roman" w:hAnsi="Times New Roman"/>
        </w:rPr>
        <w:t>димому, основала свои исчисления на предположении одина</w:t>
        <w:softHyphen/>
        <w:t>кового количества десятин всех разрядов, тогда как не подлежит сомнению, что поемные и потные луга во всей южной половине Самарской губернии, лежащей по левую сторону реки Самары, составляют самую малую часть всех земель, служащих покосами. Где введено залежное хозяйство, там одна и таже земля служит пашнею и по</w:t>
        <w:softHyphen/>
        <w:t>том, по снятии с неё нескольких хлебов, запускается под покос.</w:t>
      </w:r>
    </w:p>
    <w:p>
      <w:pPr>
        <w:pStyle w:val="Normal"/>
        <w:ind w:firstLine="360"/>
        <w:jc w:val="both"/>
        <w:rPr>
          <w:rFonts w:ascii="Times New Roman" w:hAnsi="Times New Roman" w:cs="Times New Roman"/>
        </w:rPr>
      </w:pPr>
      <w:r>
        <w:rPr>
          <w:rFonts w:cs="Times New Roman" w:ascii="Times New Roman" w:hAnsi="Times New Roman"/>
        </w:rPr>
        <w:t>Определив надел по полосам, мы признали справед</w:t>
        <w:softHyphen/>
        <w:t>ливым ограничить обязательный отвод крестьянам земли в нормальном количестве двумя условиями. Во первых, чтобы ни в каком случае не ставить владельцев мало</w:t>
        <w:softHyphen/>
        <w:t>земельных имений в необходимость всю свою землю усту</w:t>
        <w:softHyphen/>
        <w:t>пить крестьянам и. через то лишиться полной недвижимой собственности; мы предложили оставить помещикам право удержать треть земли в исключительном своем распо</w:t>
        <w:softHyphen/>
        <w:t>ряжении. Во вторых, мы настаивали на необходимости в тех имениях, где крестьяне владеют землею в коли</w:t>
        <w:softHyphen/>
        <w:t>честве, превышающемтнормальный надел, дать им право удержать за собою всю землю, находящуюся в их исклю</w:t>
        <w:softHyphen/>
        <w:t>чительном и постоянном пользовании, дабы введение Положе</w:t>
        <w:softHyphen/>
        <w:t>ния об улучшении быта крестьян ни в одной деревне не могло подать повода к уменьшению существующего надела без согласия самих крестьян. Это, по мнению нашему, необходи</w:t>
        <w:softHyphen/>
        <w:t>мое условие было отвергнуто большинством Комитета.</w:t>
      </w:r>
    </w:p>
    <w:p>
      <w:pPr>
        <w:pStyle w:val="Normal"/>
        <w:ind w:firstLine="360"/>
        <w:jc w:val="both"/>
        <w:rPr>
          <w:rFonts w:ascii="Times New Roman" w:hAnsi="Times New Roman" w:cs="Times New Roman"/>
        </w:rPr>
      </w:pPr>
      <w:r>
        <w:rPr>
          <w:rFonts w:cs="Times New Roman" w:ascii="Times New Roman" w:hAnsi="Times New Roman"/>
        </w:rPr>
        <w:t>В селениях разно поместных предполагается мелкие владения соединять в одно целое и производить нарезку крестьянам земли из всей дачи, ибо нет другого способа обеспечить хозяйственный быт крестьян, избежать дроб</w:t>
        <w:softHyphen/>
        <w:t>ности в наделах и положить прочное основание органи</w:t>
        <w:softHyphen/>
        <w:t>зации сельских обществ.</w:t>
      </w:r>
    </w:p>
    <w:p>
      <w:pPr>
        <w:pStyle w:val="Normal"/>
        <w:ind w:firstLine="360"/>
        <w:jc w:val="both"/>
        <w:rPr>
          <w:rFonts w:ascii="Times New Roman" w:hAnsi="Times New Roman" w:cs="Times New Roman"/>
        </w:rPr>
      </w:pPr>
      <w:r>
        <w:rPr>
          <w:rFonts w:cs="Times New Roman" w:ascii="Times New Roman" w:hAnsi="Times New Roman"/>
        </w:rPr>
        <w:t>За единицу надела мы приняли тягло, а не душу, опре</w:t>
        <w:softHyphen/>
        <w:t>деливши предварительно двумя крайними цифрами личный состав тягла: во первых потому, что чем крупнее еди</w:t>
        <w:softHyphen/>
        <w:t>ница, тем меньше встретится затруднений в исчислении повинностей и во всех рассчетах помещиков с кресть</w:t>
        <w:softHyphen/>
        <w:t>янами; во вторых, потому что как работы отбываются.</w:t>
      </w:r>
    </w:p>
    <w:p>
      <w:pPr>
        <w:pStyle w:val="Normal"/>
        <w:jc w:val="both"/>
        <w:rPr>
          <w:rFonts w:ascii="Times New Roman" w:hAnsi="Times New Roman" w:cs="Times New Roman"/>
        </w:rPr>
      </w:pPr>
      <w:r>
        <w:rPr>
          <w:rFonts w:cs="Times New Roman" w:ascii="Times New Roman" w:hAnsi="Times New Roman"/>
        </w:rPr>
        <w:t>а оброк уплачивается не с души, а с тягла, то одна и та же единица, тягло, послужит для определения надела и повинностей; наконец, принявши ее, можно по всей гу</w:t>
        <w:softHyphen/>
        <w:t>бернии, при всем различии наделов, установить однооб</w:t>
        <w:softHyphen/>
        <w:t>разную повинность.</w:t>
      </w:r>
    </w:p>
    <w:p>
      <w:pPr>
        <w:pStyle w:val="Normal"/>
        <w:ind w:firstLine="360"/>
        <w:jc w:val="both"/>
        <w:rPr>
          <w:rFonts w:ascii="Times New Roman" w:hAnsi="Times New Roman" w:cs="Times New Roman"/>
        </w:rPr>
      </w:pPr>
      <w:r>
        <w:rPr>
          <w:rFonts w:cs="Times New Roman" w:ascii="Times New Roman" w:hAnsi="Times New Roman"/>
        </w:rPr>
        <w:t>Земля, предоставленная крестьянам в пользование, от</w:t>
        <w:softHyphen/>
        <w:t>водится им бессрочно. Это непременное условие само со</w:t>
        <w:softHyphen/>
        <w:t>бою вытекает из оснований, принятых для определения надела. Если земля нарезывается крестьянам в количе</w:t>
        <w:softHyphen/>
        <w:t>стве, соответственном их потребностям, то очевидно, что, пока сами крестьяне сознают в ней надобность, она не может быть у них отнята. В этом отношении, раз</w:t>
        <w:softHyphen/>
        <w:t>ница между переходным состоянием и тем, которое на</w:t>
        <w:softHyphen/>
        <w:t>ступит по окончательном увольнении, заключается един</w:t>
        <w:softHyphen/>
        <w:t>ственно в том, что крестьяне срочно-обязанные не только имеют право, но обязаны держать землю и отбывать за нее повинности, а крестьяне вольные, освободившись от обя</w:t>
        <w:softHyphen/>
        <w:t>занности, удержат за собою одно право.</w:t>
      </w:r>
    </w:p>
    <w:p>
      <w:pPr>
        <w:pStyle w:val="Normal"/>
        <w:ind w:firstLine="360"/>
        <w:jc w:val="both"/>
        <w:rPr>
          <w:rFonts w:ascii="Times New Roman" w:hAnsi="Times New Roman" w:cs="Times New Roman"/>
        </w:rPr>
      </w:pPr>
      <w:r>
        <w:rPr>
          <w:rFonts w:cs="Times New Roman" w:ascii="Times New Roman" w:hAnsi="Times New Roman"/>
        </w:rPr>
        <w:t>При обсуждении предметов, входящих в V главу про</w:t>
        <w:softHyphen/>
        <w:t>экта, нельзя было не встретиться с современным вопросом о владении общинном и личном; но он не подал повода к разномыслию. По единогласному убеждению всех Чле</w:t>
        <w:softHyphen/>
        <w:t>нов Комитета в практической необходимости этой меры, крестьянская земля отводится сельским обществам в мирское пользование, с правом переделять ее по их усмо</w:t>
        <w:softHyphen/>
        <w:t>трению, сообразно существующему издревле обычаю, про</w:t>
        <w:softHyphen/>
        <w:t>порционально потребностям и рабочим силам. Не вда</w:t>
        <w:softHyphen/>
        <w:t>ваясь в исследование доводов н возражений, приводимых сторонниками той и другой Формы землевладения, мы при</w:t>
        <w:softHyphen/>
        <w:t>знали хозяйственную общину, как исторический Факт, не искусственными мерами занесенный в народную жизнь, а сложившийся естественно, под влиянием внутренних условий, нам не подвластных, и не сочли себя призван</w:t>
        <w:softHyphen/>
        <w:t>ными переделывать, без участия самого народа, на какой бы то ни было новый лад, порядок вещей, с которым тесно срослись не только хозяйственные привычки, но и общественный быт и даже семейные отношения ваших крестьян. Нам казалось, что было бы непоследовательно,</w:t>
      </w:r>
    </w:p>
    <w:p>
      <w:pPr>
        <w:pStyle w:val="Normal"/>
        <w:tabs>
          <w:tab w:val="clear" w:pos="708"/>
          <w:tab w:val="left" w:pos="1783" w:leader="none"/>
        </w:tabs>
        <w:jc w:val="both"/>
        <w:rPr>
          <w:rFonts w:ascii="Times New Roman" w:hAnsi="Times New Roman" w:cs="Times New Roman"/>
        </w:rPr>
      </w:pPr>
      <w:r>
        <w:rPr>
          <w:rFonts w:cs="Times New Roman" w:ascii="Times New Roman" w:hAnsi="Times New Roman"/>
          <w:lang w:val="la-VA" w:eastAsia="la-VA" w:bidi="la-VA"/>
        </w:rPr>
        <w:t>454</w:t>
        <w:tab/>
      </w:r>
      <w:r>
        <w:rPr>
          <w:rFonts w:cs="Times New Roman" w:ascii="Times New Roman" w:hAnsi="Times New Roman"/>
        </w:rPr>
        <w:t xml:space="preserve">рвзор основных </w:t>
      </w:r>
      <w:r>
        <w:rPr>
          <w:rFonts w:cs="Times New Roman" w:ascii="Times New Roman" w:hAnsi="Times New Roman"/>
          <w:smallCaps/>
        </w:rPr>
        <w:t>положений</w:t>
      </w:r>
    </w:p>
    <w:p>
      <w:pPr>
        <w:pStyle w:val="Normal"/>
        <w:jc w:val="both"/>
        <w:rPr>
          <w:rFonts w:ascii="Times New Roman" w:hAnsi="Times New Roman" w:cs="Times New Roman"/>
        </w:rPr>
      </w:pPr>
      <w:r>
        <w:rPr>
          <w:rFonts w:cs="Times New Roman" w:ascii="Times New Roman" w:hAnsi="Times New Roman"/>
        </w:rPr>
        <w:t>отрекшись от частного произвола над личностью, остав</w:t>
        <w:softHyphen/>
        <w:t>лять за собою тот же произвол в обращении с целым сословием, хотя бы и во имя убеждения, может быть и верного, но еще не сознанного массою я не перешедшего в живую её потребность.</w:t>
      </w:r>
    </w:p>
    <w:p>
      <w:pPr>
        <w:pStyle w:val="Normal"/>
        <w:ind w:firstLine="360"/>
        <w:jc w:val="both"/>
        <w:rPr>
          <w:rFonts w:ascii="Times New Roman" w:hAnsi="Times New Roman" w:cs="Times New Roman"/>
        </w:rPr>
      </w:pPr>
      <w:r>
        <w:rPr>
          <w:rFonts w:cs="Times New Roman" w:ascii="Times New Roman" w:hAnsi="Times New Roman"/>
        </w:rPr>
        <w:t>Впрочем, если дальнейшее существование нашей сельско</w:t>
        <w:softHyphen/>
        <w:t>хозяйственной общины призвано будет делом спорным и подлежащим разрешению законодательным порядком, то мы заранее становимся на стороне её защитников и просим, до произнесения окончательного о ней приговора, принять в соображение, что мирское владение землею как будто создано для настоящей минуты, чтоб облегчить пе</w:t>
        <w:softHyphen/>
        <w:t>реход от помещичьего полновластия к правомерным отношениям. С одной стороны, как единственное разум</w:t>
        <w:softHyphen/>
        <w:t>ное основание круговой поруки и собирательной ответ</w:t>
        <w:softHyphen/>
        <w:t>ственности всех за каждого, оно представляет для пра</w:t>
        <w:softHyphen/>
        <w:t>вительства и для владельцев самую надежную и пичем незаменимую гарантию исправного отбывания всех повин</w:t>
        <w:softHyphen/>
        <w:t>ностей; с другой, оно обеспечивает прочную связь зем</w:t>
        <w:softHyphen/>
        <w:t>ледельца с землею; ибо целое общество соединенными силами примет и вынесет без труда тягости, неразлуч</w:t>
        <w:softHyphen/>
        <w:t>ные с пользованием чужою землею, тогда как разроз</w:t>
        <w:softHyphen/>
        <w:t>ненные личности не выдержали бы ни одной из тех слу</w:t>
        <w:softHyphen/>
        <w:t>чайностей, которым на каждом шагу подвержен земле</w:t>
        <w:softHyphen/>
        <w:t>делец, особенно в здешних местностях. Единовременно с упразднением так называемого деспотизма обществ над лицами, начались бы конфискации участков у мел</w:t>
        <w:softHyphen/>
        <w:t>ких, несостоятельных владельцев, и улучшение быта крестьян, на этом основании предпринятое, лишило бы их того единственного блага, которого не могло отнять у них и крепостное право.</w:t>
      </w:r>
    </w:p>
    <w:p>
      <w:pPr>
        <w:pStyle w:val="Normal"/>
        <w:ind w:firstLine="360"/>
        <w:jc w:val="both"/>
        <w:rPr>
          <w:rFonts w:ascii="Times New Roman" w:hAnsi="Times New Roman" w:cs="Times New Roman"/>
        </w:rPr>
      </w:pPr>
      <w:r>
        <w:rPr>
          <w:rFonts w:cs="Times New Roman" w:ascii="Times New Roman" w:hAnsi="Times New Roman"/>
        </w:rPr>
        <w:t>Кроме неотъемлемого пользования землею, мы предоста</w:t>
        <w:softHyphen/>
        <w:t>вили крестьянам право выкупить ее в полную собствен</w:t>
        <w:softHyphen/>
        <w:t>ность; но мы не могли вменить им выкупа в обязанность: во первых, потому, что крестьянский оборотный капитал, чрезвычайно еще скудный, уменьшился бы ко вреду земле</w:t>
        <w:softHyphen/>
        <w:t>делия на всю сумму, ежегодно отчисляемую ва вознаграж</w:t>
        <w:softHyphen/>
        <w:t>дение помещиков; во вторых, потому, что количество</w:t>
      </w:r>
    </w:p>
    <w:p>
      <w:pPr>
        <w:pStyle w:val="Normal"/>
        <w:jc w:val="both"/>
        <w:rPr>
          <w:rFonts w:ascii="Times New Roman" w:hAnsi="Times New Roman" w:cs="Times New Roman"/>
        </w:rPr>
      </w:pPr>
      <w:r>
        <w:rPr>
          <w:rFonts w:cs="Times New Roman" w:ascii="Times New Roman" w:hAnsi="Times New Roman"/>
        </w:rPr>
        <w:t>земли, действительно потребное крестьянам, обозначится не прежде, как по истечении переходного состояния, когда крестьяне получат право свободного выхода из имений.</w:t>
      </w:r>
    </w:p>
    <w:p>
      <w:pPr>
        <w:pStyle w:val="Normal"/>
        <w:ind w:firstLine="360"/>
        <w:jc w:val="both"/>
        <w:rPr>
          <w:rFonts w:ascii="Times New Roman" w:hAnsi="Times New Roman" w:cs="Times New Roman"/>
        </w:rPr>
      </w:pPr>
      <w:r>
        <w:rPr>
          <w:rFonts w:cs="Times New Roman" w:ascii="Times New Roman" w:hAnsi="Times New Roman"/>
        </w:rPr>
        <w:t>Для определения суммы вознаграждения вотчинника за теряемое им право собственности, мы приняли денежную, неизменную повинность крестьян, или оброк, капитали</w:t>
        <w:softHyphen/>
        <w:t>зированный из 6%. Никакое другое основание, по нашему мнению, не может быть допущено в том случае, когда одной стороне предоставляется право выкупа, а другой вменяется в обязанность уступить свою собственность, хотя бы и против воли. Правительство, определяя законо</w:t>
        <w:softHyphen/>
        <w:t>дательным порядком нормальный размер надела и тре</w:t>
        <w:softHyphen/>
        <w:t>буя от помещика, чтоб он отвел крестьянам потреб</w:t>
        <w:softHyphen/>
        <w:t>ное для их обеспечения количество земли, определяет в то же время и меру крестьянской повинности; таким об</w:t>
        <w:softHyphen/>
        <w:t>разом, она получает в отношении к помещику значение законного права на доход, которого справедливость при</w:t>
        <w:softHyphen/>
        <w:t>знана самим правительством, а потеря всякого права предполагает вознаграждение, с его ценностью сораз мерное.</w:t>
      </w:r>
    </w:p>
    <w:p>
      <w:pPr>
        <w:pStyle w:val="Normal"/>
        <w:jc w:val="both"/>
        <w:rPr>
          <w:rFonts w:ascii="Times New Roman" w:hAnsi="Times New Roman" w:cs="Times New Roman"/>
        </w:rPr>
      </w:pPr>
      <w:r>
        <w:rPr>
          <w:rFonts w:cs="Times New Roman" w:ascii="Times New Roman" w:hAnsi="Times New Roman"/>
        </w:rPr>
        <w:t>ГЛАВА VI.</w:t>
      </w:r>
    </w:p>
    <w:p>
      <w:pPr>
        <w:pStyle w:val="Normal"/>
        <w:jc w:val="both"/>
        <w:rPr>
          <w:rFonts w:ascii="Times New Roman" w:hAnsi="Times New Roman" w:cs="Times New Roman"/>
        </w:rPr>
      </w:pPr>
      <w:r>
        <w:rPr>
          <w:rFonts w:cs="Times New Roman" w:ascii="Times New Roman" w:hAnsi="Times New Roman"/>
        </w:rPr>
        <w:t>Повинности крестьян.</w:t>
      </w:r>
    </w:p>
    <w:p>
      <w:pPr>
        <w:pStyle w:val="Normal"/>
        <w:ind w:firstLine="360"/>
        <w:jc w:val="both"/>
        <w:rPr>
          <w:rFonts w:ascii="Times New Roman" w:hAnsi="Times New Roman" w:cs="Times New Roman"/>
        </w:rPr>
      </w:pPr>
      <w:r>
        <w:rPr>
          <w:rFonts w:cs="Times New Roman" w:ascii="Times New Roman" w:hAnsi="Times New Roman"/>
        </w:rPr>
        <w:t>Казенные денежные повинности доселе уплачивались почти повсеместно одними крестьянами; но помещик был обязан, по закону, в случае надобности, оказывать им помощь и отвечать за них перед правительством сво</w:t>
        <w:softHyphen/>
        <w:t>им имуществом.</w:t>
      </w:r>
    </w:p>
    <w:p>
      <w:pPr>
        <w:pStyle w:val="Normal"/>
        <w:ind w:firstLine="360"/>
        <w:jc w:val="both"/>
        <w:rPr>
          <w:rFonts w:ascii="Times New Roman" w:hAnsi="Times New Roman" w:cs="Times New Roman"/>
        </w:rPr>
      </w:pPr>
      <w:r>
        <w:rPr>
          <w:rFonts w:cs="Times New Roman" w:ascii="Times New Roman" w:hAnsi="Times New Roman"/>
        </w:rPr>
        <w:t>Теперь фтот порядок вещей должен измениться: по</w:t>
        <w:softHyphen/>
        <w:t>средничество помещика между крестьянами и казною устра</w:t>
        <w:softHyphen/>
        <w:t>няется; крестьяне, как самостоятельное податное сословие, становятся в непосредственные отношения к правитель</w:t>
        <w:softHyphen/>
        <w:t>ству, а с помещика слагается лежавшая за них ответ</w:t>
        <w:softHyphen/>
        <w:t>ственность. Но ни одно сословие не может быть изъято от участия в общих пожертвованиях на удовлетворение государственных и местных потребностей; следовательно, упразднение прежних отношений влечет за собою необ</w:t>
        <w:softHyphen/>
      </w:r>
    </w:p>
    <w:p>
      <w:pPr>
        <w:pStyle w:val="Normal"/>
        <w:jc w:val="both"/>
        <w:rPr>
          <w:rFonts w:ascii="Times New Roman" w:hAnsi="Times New Roman" w:cs="Times New Roman"/>
        </w:rPr>
      </w:pPr>
      <w:r>
        <w:rPr>
          <w:rFonts w:cs="Times New Roman" w:ascii="Times New Roman" w:hAnsi="Times New Roman"/>
        </w:rPr>
        <w:t>ходимость нового уравнительного распределения тягостей посредством переложения их на землю и установления раздельной ответственности.</w:t>
      </w:r>
    </w:p>
    <w:p>
      <w:pPr>
        <w:pStyle w:val="Normal"/>
        <w:ind w:firstLine="360"/>
        <w:jc w:val="both"/>
        <w:rPr>
          <w:rFonts w:ascii="Times New Roman" w:hAnsi="Times New Roman" w:cs="Times New Roman"/>
        </w:rPr>
      </w:pPr>
      <w:r>
        <w:rPr>
          <w:rFonts w:cs="Times New Roman" w:ascii="Times New Roman" w:hAnsi="Times New Roman"/>
        </w:rPr>
        <w:t>Последовательное применение этого начала потребовало бы преобразования всей нашей податной системы и потому мы ограничились первым приступом к делу, начав с земского сбора и разложив его поровну па земли кресть</w:t>
        <w:softHyphen/>
        <w:t>янские и остающиеся в полной собственности вотчинников. За податную поземельную единицу мы приняли не десяти</w:t>
        <w:softHyphen/>
        <w:t>ну, а нормальный тягловой участок, или количество земли, приносящее'23 р. сер. дохода, чтобы сколько нибудь соразме</w:t>
        <w:softHyphen/>
        <w:t>рить налог с ценностью земли, на которую онь падет.</w:t>
      </w:r>
    </w:p>
    <w:p>
      <w:pPr>
        <w:pStyle w:val="Normal"/>
        <w:ind w:firstLine="360"/>
        <w:jc w:val="both"/>
        <w:rPr>
          <w:rFonts w:ascii="Times New Roman" w:hAnsi="Times New Roman" w:cs="Times New Roman"/>
        </w:rPr>
      </w:pPr>
      <w:r>
        <w:rPr>
          <w:rFonts w:cs="Times New Roman" w:ascii="Times New Roman" w:hAnsi="Times New Roman"/>
        </w:rPr>
        <w:t>Относительно рекрутской повинности мы приняли за единицу, для определения участка, не вотчинное владение, а сельское общество, доселе ставившее рекрутов за себя, не соединяясь с другими селениями; иными словами, мы предложили, на все время переходного состояния, ничего не изменять в существующей теперь раскладке рекрутской повинности. Хотя нет сомнения, что слишком мелкая единица имеет в этом случае существенные неудобства, но едва ли можно избегнуть их на время переходного состояния. Единица, ныне по закону существующая, а именно, совокупность селений, одному и тому же помещику в губернии принадлежащих (Уст. Рекр. ст. 27 Т. IV* Св. Зак., изд. 1857 г.), очевидно теряет всякое значение, как скоро помещик устраняется от участия в назначении рекрутов и освобождается от всякой по этому предмету ответственности. Итак, эту единицу следовало бы заме</w:t>
        <w:softHyphen/>
        <w:t>нить другою, принявши, например, приход или волость, с определенным числом душ, за рекрутский участок; но мы на это не решились в том предположении, что, по истечении переходного состояния, которое продлится не бо</w:t>
        <w:softHyphen/>
        <w:t>лее 12 лет, когда помещичьи крестьяне приобретут пол</w:t>
        <w:softHyphen/>
        <w:t>ную свободу, правительство признает возможным всех сельских обывателей, на чьей бы земле они ня были вод</w:t>
        <w:softHyphen/>
        <w:t>ворены, подчинить одному общему управлению и разделить их на участки для отправления всех вообще государ</w:t>
        <w:softHyphen/>
        <w:t>ственных повинностей, не стесняясь различием ведомств.</w:t>
      </w:r>
    </w:p>
    <w:p>
      <w:pPr>
        <w:pStyle w:val="Normal"/>
        <w:jc w:val="both"/>
        <w:rPr>
          <w:rFonts w:ascii="Times New Roman" w:hAnsi="Times New Roman" w:cs="Times New Roman"/>
        </w:rPr>
      </w:pPr>
      <w:r>
        <w:rPr>
          <w:rFonts w:cs="Times New Roman" w:ascii="Times New Roman" w:hAnsi="Times New Roman"/>
        </w:rPr>
        <w:t>Тогда довелось бы снова упразднить рекрутскую единицу, незадолго лишь перед тем установленную для одних помещичьих крестьян. Что касается до способа назна</w:t>
        <w:softHyphen/>
        <w:t>чения рекрутов и учета очередей, то мы, по той же самой причине, предоставили полную свободу мирским обще</w:t>
        <w:softHyphen/>
        <w:t>ствам, не обязывая их держаться той или другой, в Своде Законов изложенной системы. Введение нового по</w:t>
        <w:softHyphen/>
        <w:t>рядка в отношениях помещиков к крестьянам неми</w:t>
        <w:softHyphen/>
        <w:t>нуемо потребует стольких перемен, что желательно бы было не усложнять предстоящих трудностей отменою уко</w:t>
        <w:softHyphen/>
        <w:t>ренившихся народных обычаев, когда не представляется существенной в том необходимости.</w:t>
      </w:r>
    </w:p>
    <w:p>
      <w:pPr>
        <w:pStyle w:val="Normal"/>
        <w:ind w:firstLine="360"/>
        <w:jc w:val="both"/>
        <w:rPr>
          <w:rFonts w:ascii="Times New Roman" w:hAnsi="Times New Roman" w:cs="Times New Roman"/>
        </w:rPr>
      </w:pPr>
      <w:r>
        <w:rPr>
          <w:rFonts w:cs="Times New Roman" w:ascii="Times New Roman" w:hAnsi="Times New Roman"/>
        </w:rPr>
        <w:t>Частные повинности, крестьянами отбываемые в пользу помещика, представляют вознаграждение за отведенную им землю, из чего вытекает, что ценность сих повин</w:t>
        <w:softHyphen/>
        <w:t>ностей как денежных, так и натуральных, должна соответствовать в точности ценности крестьянской земли. Повидимому, не может быть другого основания для опре</w:t>
        <w:softHyphen/>
        <w:t>деления меры повинностей. Не оспаривая его справедливо</w:t>
        <w:softHyphen/>
        <w:t>сти, мы однако же не могли принять его по нижеследую</w:t>
        <w:softHyphen/>
        <w:t>щим причинам.</w:t>
      </w:r>
    </w:p>
    <w:p>
      <w:pPr>
        <w:pStyle w:val="Normal"/>
        <w:ind w:firstLine="360"/>
        <w:jc w:val="both"/>
        <w:rPr>
          <w:rFonts w:ascii="Times New Roman" w:hAnsi="Times New Roman" w:cs="Times New Roman"/>
        </w:rPr>
      </w:pPr>
      <w:r>
        <w:rPr>
          <w:rFonts w:cs="Times New Roman" w:ascii="Times New Roman" w:hAnsi="Times New Roman"/>
        </w:rPr>
        <w:t>Если бы дело шло об установлении новых, еще несу</w:t>
        <w:softHyphen/>
        <w:t>ществующих на практике хозяйственных отношений между двумя, друг от друга совершенно независимыми и в первый раз встречающимися сословиями, из которых одно предъявляет на землю право вотчинной собственности, а другое желает приобрести право пользоваться ею; то нет сомнения, что условия сдачи никаким иным спосо</w:t>
        <w:softHyphen/>
        <w:t>бом определены бы быть не могли, как только сравни</w:t>
        <w:softHyphen/>
        <w:t>тельною оценкою земли—с одной стороны, денег, труда или произведений—с другой. Но вовсе не таково тепереш</w:t>
        <w:softHyphen/>
        <w:t>нее отношение помещиков к крестьянам; вти два сословия издавна сжились вместе; их взаимные интересы тесно пе</w:t>
        <w:softHyphen/>
        <w:t>реплелись, за ними лежит целое историческое прошедшее, которым обусловливается настоящее их положение и ко</w:t>
        <w:softHyphen/>
        <w:t>торого нельзя не принять во внимание при определении их будущности. Нам предстоит теперь разрешение не арифметической задачи регулирования, а социальною вопроса пер</w:t>
        <w:softHyphen/>
      </w:r>
    </w:p>
    <w:p>
      <w:pPr>
        <w:pStyle w:val="Normal"/>
        <w:jc w:val="both"/>
        <w:rPr>
          <w:rFonts w:ascii="Times New Roman" w:hAnsi="Times New Roman" w:cs="Times New Roman"/>
        </w:rPr>
      </w:pPr>
      <w:r>
        <w:rPr>
          <w:rFonts w:cs="Times New Roman" w:ascii="Times New Roman" w:hAnsi="Times New Roman"/>
        </w:rPr>
        <w:t>вой величины: улучшит быт крестьян, не разоряя помещи- ков.</w:t>
      </w:r>
    </w:p>
    <w:p>
      <w:pPr>
        <w:pStyle w:val="Normal"/>
        <w:ind w:firstLine="360"/>
        <w:jc w:val="both"/>
        <w:rPr>
          <w:rFonts w:ascii="Times New Roman" w:hAnsi="Times New Roman" w:cs="Times New Roman"/>
        </w:rPr>
      </w:pPr>
      <w:r>
        <w:rPr>
          <w:rFonts w:cs="Times New Roman" w:ascii="Times New Roman" w:hAnsi="Times New Roman"/>
        </w:rPr>
        <w:t>Если ни то, ни другое сословие не может быть прине</w:t>
        <w:softHyphen/>
        <w:t>сено в жертву и если нельзя предложить им разойтись в разные стороны; то остается принять за основание, при определении обязательных нх отношений друг к другу, обоюдные их потребности, иными словами: арифметические выводы подчинить условиям социальной сделки, для обеих сторон безобидной.</w:t>
      </w:r>
    </w:p>
    <w:p>
      <w:pPr>
        <w:pStyle w:val="Normal"/>
        <w:ind w:firstLine="360"/>
        <w:jc w:val="both"/>
        <w:rPr>
          <w:rFonts w:ascii="Times New Roman" w:hAnsi="Times New Roman" w:cs="Times New Roman"/>
        </w:rPr>
      </w:pPr>
      <w:r>
        <w:rPr>
          <w:rFonts w:cs="Times New Roman" w:ascii="Times New Roman" w:hAnsi="Times New Roman"/>
        </w:rPr>
        <w:t>Обратный способ, или принятие за основание числовых данных, привел бы к результатам самым неблагопри</w:t>
        <w:softHyphen/>
        <w:t>ятным как для помещиков, так и для крестьян. В настоящее время, в Самарской губернии, как бы дешево ни ценили землю, уравнение атих двух ценностей, тем или другим способом выведенных, потребовало бы та</w:t>
        <w:softHyphen/>
        <w:t>кого огромного уменьшения существующих ныне обяза</w:t>
        <w:softHyphen/>
        <w:t>тельных повинностей, какого ни одно помещичье хозяйство не в состоянии выдержать. Помещики были б разорены в первые года по введении нового Положения, а затем дошла бы очередь и до крестьян.</w:t>
      </w:r>
    </w:p>
    <w:p>
      <w:pPr>
        <w:pStyle w:val="Normal"/>
        <w:ind w:firstLine="360"/>
        <w:jc w:val="both"/>
        <w:rPr>
          <w:rFonts w:ascii="Times New Roman" w:hAnsi="Times New Roman" w:cs="Times New Roman"/>
        </w:rPr>
      </w:pPr>
      <w:r>
        <w:rPr>
          <w:rFonts w:cs="Times New Roman" w:ascii="Times New Roman" w:hAnsi="Times New Roman"/>
        </w:rPr>
        <w:t>Принявши за основание, что мера повинностей должна бы в точности соответствовать арендной плате за землю, не</w:t>
        <w:softHyphen/>
        <w:t>льзя не допустить периодической переоброчки, как требо</w:t>
        <w:softHyphen/>
        <w:t>вания вполне законного, опирающагося на изменчивости двух ценностей, подлежащих постоянному уравнению. Изменения втих ценностей могут совершаться медленно и внезапно; но при свободной конкуренции они подчиня</w:t>
        <w:softHyphen/>
        <w:t>ются общему, всем известному закону: ценность земли постоянно возвышается, а относительная ценность труда постоянно- упадает. Предполагать, чтоб одна Россия не подлежала действию фтого закона, нет никакого основа</w:t>
        <w:softHyphen/>
        <w:t>ния; у нас, как и везде, народонаселение возрастает, а земля остается величиною неизменною; а потому, у нас, как и везде, переоброчка повела бы к постепенному уве</w:t>
        <w:softHyphen/>
        <w:t>личению повинностей или к постепенному обеднению кресть</w:t>
        <w:softHyphen/>
        <w:t>ян. Мы знаем, что на фто обыкновенно возражают ука</w:t>
        <w:softHyphen/>
        <w:t>занием на соответственное возвышение ценности продук</w:t>
        <w:softHyphen/>
        <w:t>тов, добываемых крестьянами из земли; но при атомъ</w:t>
      </w:r>
    </w:p>
    <w:p>
      <w:pPr>
        <w:pStyle w:val="Normal"/>
        <w:jc w:val="both"/>
        <w:rPr>
          <w:rFonts w:ascii="Times New Roman" w:hAnsi="Times New Roman" w:cs="Times New Roman"/>
        </w:rPr>
      </w:pPr>
      <w:r>
        <w:rPr>
          <w:rFonts w:cs="Times New Roman" w:ascii="Times New Roman" w:hAnsi="Times New Roman"/>
        </w:rPr>
        <w:t>забывают, что земля отводится крестьянам в-обрез, от</w:t>
        <w:softHyphen/>
        <w:t>нюдь не для промышленных предприятий, а для обеспечения их существования, в меру их потребностей, и что добы</w:t>
        <w:softHyphen/>
        <w:t>ваемые из неё продукты составляют не более, как на</w:t>
        <w:softHyphen/>
        <w:t>сущный хлеб.</w:t>
      </w:r>
    </w:p>
    <w:p>
      <w:pPr>
        <w:pStyle w:val="Normal"/>
        <w:ind w:firstLine="360"/>
        <w:jc w:val="both"/>
        <w:rPr>
          <w:rFonts w:ascii="Times New Roman" w:hAnsi="Times New Roman" w:cs="Times New Roman"/>
        </w:rPr>
      </w:pPr>
      <w:r>
        <w:rPr>
          <w:rFonts w:cs="Times New Roman" w:ascii="Times New Roman" w:hAnsi="Times New Roman"/>
        </w:rPr>
        <w:t>Наконец, еслиб мы даже решились отбросить все за</w:t>
        <w:softHyphen/>
        <w:t>боты о настоящем и будущем двух сословий и принести их судьбу в жертву заманчивой мысли о регулировании, то и тогда бы мы не в состоянии были осуществить ее по недостатку надежных данных для определения сравни, тельной ценности земли и труда; ибо, в настоящее время, свободный труд представляется неопределимою величиною, исчезающею в массе крепостного труда. Не мудрено при</w:t>
        <w:softHyphen/>
        <w:t>вести в известность — сколько платилось с десятины в той или другой местности вольнонаемным пахарям и жнецам; но нельзя принять зтой платы за выражение дей</w:t>
        <w:softHyphen/>
        <w:t>ствительной ценности труда, ни основать на ней рассчета для определения будущих отношений, по той же самой причине, по которой нельзя судить о действительной стои</w:t>
        <w:softHyphen/>
        <w:t>мости привозного товара, когда он оплачивается при ввозе таможенною пошлиною неизвестной величины. Крепостное право, сковывая труд, поднимает ценность его до искус</w:t>
        <w:softHyphen/>
        <w:t>ственной высоты и действует на него точно так же, как покровительственная система на все предметы внешней торговли.</w:t>
      </w:r>
    </w:p>
    <w:p>
      <w:pPr>
        <w:pStyle w:val="Normal"/>
        <w:ind w:firstLine="360"/>
        <w:jc w:val="both"/>
        <w:rPr>
          <w:rFonts w:ascii="Times New Roman" w:hAnsi="Times New Roman" w:cs="Times New Roman"/>
        </w:rPr>
      </w:pPr>
      <w:r>
        <w:rPr>
          <w:rFonts w:cs="Times New Roman" w:ascii="Times New Roman" w:hAnsi="Times New Roman"/>
        </w:rPr>
        <w:t>По всем изложенным причинам, мы должны были отказаться от мысли привести крестьянские повинности в точную соразмерность с ценностью земли. В пред</w:t>
        <w:softHyphen/>
        <w:t>ставляемом нами проекте, размер обязательного труда и денежной повинности выражает не оброчную плату за нормальный надел, а крайний предел пожертвования со сто</w:t>
        <w:softHyphen/>
        <w:t>роны помещиков на улучшение быта крестьян. Переступить его, не подвергая помещиков разорению, мы, по убежде</w:t>
        <w:softHyphen/>
        <w:t>нию своему, не могли; но мы не скрываем, что, не смотря на значительность сделанного пожертвования, ценность удержанной повинности, в настоящее время, превышает оброчную плату за поземельный надел; за то, повинности определены раз навсегда без переоброчки, и вся выгода, дол-</w:t>
      </w:r>
    </w:p>
    <w:p>
      <w:pPr>
        <w:pStyle w:val="Normal"/>
        <w:jc w:val="both"/>
        <w:rPr>
          <w:rFonts w:ascii="Times New Roman" w:hAnsi="Times New Roman" w:cs="Times New Roman"/>
        </w:rPr>
      </w:pPr>
      <w:r>
        <w:rPr>
          <w:rFonts w:cs="Times New Roman" w:ascii="Times New Roman" w:hAnsi="Times New Roman"/>
        </w:rPr>
        <w:t>женству ющя я несомненно произойти в будущем от по</w:t>
        <w:softHyphen/>
        <w:t>нижения их ценности при возвышении ценности земли, предоставляется исключительно крестьянам.</w:t>
      </w:r>
    </w:p>
    <w:p>
      <w:pPr>
        <w:pStyle w:val="Normal"/>
        <w:ind w:firstLine="360"/>
        <w:jc w:val="both"/>
        <w:rPr>
          <w:rFonts w:ascii="Times New Roman" w:hAnsi="Times New Roman" w:cs="Times New Roman"/>
        </w:rPr>
      </w:pPr>
      <w:r>
        <w:rPr>
          <w:rFonts w:cs="Times New Roman" w:ascii="Times New Roman" w:hAnsi="Times New Roman"/>
        </w:rPr>
        <w:t>Повинности определены в двоякой Форме: обязательного труда, или барщины, и денежного оброка. Доказывать пре</w:t>
        <w:softHyphen/>
        <w:t>восходство второй Формы над первою, едва ли нужно; но как бы ни желательно было теперь же заменить натураль</w:t>
        <w:softHyphen/>
        <w:t>ную повинность денежною, принудительные меры были бы в этом деле неуместны, да и нет в них надобности, когда свободное стремление всего сельского сословия явно совпадает с видами законодательства. Достаточно пред</w:t>
        <w:softHyphen/>
        <w:t>оставить крестьянам право откупаться от ненавистной им барщины и нет сомнения, что они сами в непродол</w:t>
        <w:softHyphen/>
        <w:t>жительном времени перейдут на оброк. Мы не только дали это право как сельским обществам, в полном их составе, так и отдельным домам, но еще присово</w:t>
        <w:softHyphen/>
        <w:t>купили к нему поощрительные меры, предоставив оброч</w:t>
        <w:softHyphen/>
        <w:t>никам разные преимущества перед издельными крестья</w:t>
        <w:softHyphen/>
        <w:t>нами, в том числе, совершенное изъятие от домашней расправы вотчинника; наконец, мы безусловно воспретили перевод с оброка на издельное положение и восстанов</w:t>
        <w:softHyphen/>
        <w:t>ление, под каким бы то ви было предлогом, единожды упраздненной барщины, в том убеждении, что право на труд и безотчетная власть, неразлучно с ним сопря</w:t>
        <w:softHyphen/>
        <w:t>женная, заключают в себе главное зло крепостных от</w:t>
        <w:softHyphen/>
        <w:t>ношений.</w:t>
      </w:r>
    </w:p>
    <w:p>
      <w:pPr>
        <w:pStyle w:val="Normal"/>
        <w:ind w:firstLine="360"/>
        <w:jc w:val="both"/>
        <w:rPr>
          <w:rFonts w:ascii="Times New Roman" w:hAnsi="Times New Roman" w:cs="Times New Roman"/>
        </w:rPr>
      </w:pPr>
      <w:r>
        <w:rPr>
          <w:rFonts w:cs="Times New Roman" w:ascii="Times New Roman" w:hAnsi="Times New Roman"/>
        </w:rPr>
        <w:t>Признав перевод на оброк шагом безвозвратным и ожидая всеобщего устремления крестьян, состоящих на барщине, к открытому им выходу из теперешнего их положения, мы сочли необходимым ограничить предостав</w:t>
        <w:softHyphen/>
        <w:t>ленное им право некоторыми условиями, представляющими достаточные гарантии для вотчинников против потерь, могущих произойти для них от необдуманного со сто</w:t>
        <w:softHyphen/>
        <w:t>роны крестьян и слишком поспешного перехода их на денежный оброк.</w:t>
      </w:r>
    </w:p>
    <w:p>
      <w:pPr>
        <w:pStyle w:val="Normal"/>
        <w:ind w:firstLine="360"/>
        <w:jc w:val="both"/>
        <w:rPr>
          <w:rFonts w:ascii="Times New Roman" w:hAnsi="Times New Roman" w:cs="Times New Roman"/>
        </w:rPr>
      </w:pPr>
      <w:r>
        <w:rPr>
          <w:rFonts w:cs="Times New Roman" w:ascii="Times New Roman" w:hAnsi="Times New Roman"/>
        </w:rPr>
        <w:t>При соблюдении этих условий, упразднение натуральной повинности совершится, конечно, не в один год, а по</w:t>
        <w:softHyphen/>
        <w:t>степенно, но за то верно, по мере накопления денежныхъ</w:t>
      </w:r>
    </w:p>
    <w:p>
      <w:pPr>
        <w:pStyle w:val="Normal"/>
        <w:jc w:val="both"/>
        <w:rPr>
          <w:rFonts w:ascii="Times New Roman" w:hAnsi="Times New Roman" w:cs="Times New Roman"/>
        </w:rPr>
      </w:pPr>
      <w:r>
        <w:rPr>
          <w:rFonts w:cs="Times New Roman" w:ascii="Times New Roman" w:hAnsi="Times New Roman"/>
        </w:rPr>
        <w:t>средств в руках крестьян, и не причиняя расстройства в помещичьем хозяйстве.</w:t>
      </w:r>
    </w:p>
    <w:p>
      <w:pPr>
        <w:pStyle w:val="Normal"/>
        <w:ind w:firstLine="360"/>
        <w:jc w:val="both"/>
        <w:rPr>
          <w:rFonts w:ascii="Times New Roman" w:hAnsi="Times New Roman" w:cs="Times New Roman"/>
        </w:rPr>
      </w:pPr>
      <w:r>
        <w:rPr>
          <w:rFonts w:cs="Times New Roman" w:ascii="Times New Roman" w:hAnsi="Times New Roman"/>
        </w:rPr>
        <w:t>Ответственность за исправное отбывание всех вообще повинностей возлагается на целые общества, а не на дома, семьи или тягла, порознь взятые. Общество несет перед правительством и помещиком нераздельную ответствен</w:t>
        <w:softHyphen/>
        <w:t>ность и, без всякого с их стороны вмешательства, ве</w:t>
        <w:softHyphen/>
        <w:t>дается с своими членами на основании широкой, предо</w:t>
        <w:softHyphen/>
        <w:t>ставленной ему власти. Удерживая круговую поруку во всей её силе, мы вовсе не отрицаем, что она есть бремя, как всякая подать, как всякое пожертвование на обще</w:t>
        <w:softHyphen/>
        <w:t>ственную пользу, с избытком окупаемое доставляемыми им выгодами, или как ежегодный взнос в страховое учреждение. Последнее сравнение лучше всех объясняет значение круговой поруки в нашем сельском быту; она играет роль взаимного страхования не только доходов казны и вотчинника, но и права крестьян на землю.</w:t>
      </w:r>
    </w:p>
    <w:p>
      <w:pPr>
        <w:pStyle w:val="Normal"/>
        <w:ind w:firstLine="360"/>
        <w:jc w:val="both"/>
        <w:rPr>
          <w:rFonts w:ascii="Times New Roman" w:hAnsi="Times New Roman" w:cs="Times New Roman"/>
        </w:rPr>
      </w:pPr>
      <w:r>
        <w:rPr>
          <w:rFonts w:cs="Times New Roman" w:ascii="Times New Roman" w:hAnsi="Times New Roman"/>
        </w:rPr>
        <w:t>Мы знаем, что многих оскорбляет мнимая несправед</w:t>
        <w:softHyphen/>
        <w:t>ливость обязательной приплаты, упадающей на зажиточ</w:t>
        <w:softHyphen/>
        <w:t>ного крестьянина за обедневшего или нерадивого его со</w:t>
        <w:softHyphen/>
        <w:t>седа; но этот взгляд, основанный на несколько устаре</w:t>
        <w:softHyphen/>
        <w:t>лом понятии об отношениях отдельно-взятой личности к обществу вообще, находит свое полнейшее опроверже</w:t>
        <w:softHyphen/>
        <w:t>ние в неизбежных последствиях, к которым он при</w:t>
        <w:softHyphen/>
        <w:t>водит. Крестьянин, три месяца проболевший или лишив</w:t>
        <w:softHyphen/>
        <w:t>шийся лошади в рабочую пору, сгоняется с своего участка на основании предоставляемого вотчиннику права отбирать землю у неисправных плательщиков, и это право при</w:t>
        <w:softHyphen/>
        <w:t>знается справедливою мерою ограждения от недоимок. Действительно, при личной ответственности каждого за себя, нет другого исхода; но мы твердо уверены, что на</w:t>
        <w:softHyphen/>
        <w:t>родная совесть скорее помирится с мнимою несправедли</w:t>
        <w:softHyphen/>
        <w:t>востью круговой поруки, чем с мнимою справедливостью последней меры.</w:t>
      </w:r>
    </w:p>
    <w:p>
      <w:pPr>
        <w:pStyle w:val="Normal"/>
        <w:ind w:firstLine="360"/>
        <w:jc w:val="both"/>
        <w:rPr>
          <w:rFonts w:ascii="Times New Roman" w:hAnsi="Times New Roman" w:cs="Times New Roman"/>
        </w:rPr>
      </w:pPr>
      <w:r>
        <w:rPr>
          <w:rFonts w:cs="Times New Roman" w:ascii="Times New Roman" w:hAnsi="Times New Roman"/>
        </w:rPr>
        <w:t>Придерживаясь мысли, что обеспечение хозяйственной бу</w:t>
        <w:softHyphen/>
        <w:t>дущности крестьян требует ограждения их права на землю не только от произвола помещика, но и от соб</w:t>
        <w:softHyphen/>
        <w:t>ственной их временной несостоятельности, до тех пор,</w:t>
      </w:r>
    </w:p>
    <w:p>
      <w:pPr>
        <w:pStyle w:val="Normal"/>
        <w:jc w:val="both"/>
        <w:rPr>
          <w:rFonts w:ascii="Times New Roman" w:hAnsi="Times New Roman" w:cs="Times New Roman"/>
        </w:rPr>
      </w:pPr>
      <w:r>
        <w:rPr>
          <w:rFonts w:cs="Times New Roman" w:ascii="Times New Roman" w:hAnsi="Times New Roman"/>
        </w:rPr>
        <w:t>пока у них нет запасных капиталов на черный день, мы отвергли способ взыскания недоимок посредством конфискации земли и вынуждены были заменить еи*о стро</w:t>
        <w:softHyphen/>
        <w:t>жайшею мерою личного взыскания — сдачею жеребьевого рекрута. Соображения, нас к тому побудившие, подробно развиты в особом приложении, *)</w:t>
      </w:r>
    </w:p>
    <w:p>
      <w:pPr>
        <w:pStyle w:val="Normal"/>
        <w:ind w:firstLine="360"/>
        <w:jc w:val="both"/>
        <w:rPr>
          <w:rFonts w:ascii="Times New Roman" w:hAnsi="Times New Roman" w:cs="Times New Roman"/>
        </w:rPr>
      </w:pPr>
      <w:r>
        <w:rPr>
          <w:rFonts w:cs="Times New Roman" w:ascii="Times New Roman" w:hAnsi="Times New Roman"/>
        </w:rPr>
        <w:t>На сколько бы новым Положением ни был улучшен хозяйственный быт крестьян в массе, в Самарской губернии есть несколько больших оброчных имений, со</w:t>
        <w:softHyphen/>
        <w:t>ставляющих исключения из общего порядка, где кресть</w:t>
        <w:softHyphen/>
        <w:t>яне, в настоящее время, несут столь легкия повинности, что безоговорочное и обязательное введение нового Поло</w:t>
        <w:softHyphen/>
        <w:t>жения имело бы для них последствием увеличение тяго</w:t>
        <w:softHyphen/>
        <w:t>стей, ныне на них лежащих. Мы не могли фтого допу</w:t>
        <w:softHyphen/>
        <w:t>стить и признали необходимым принять за правило, что, в подобных случаях, размер существующих повин</w:t>
        <w:softHyphen/>
        <w:t>ностей не изменяется, а оставляется в прежнем виде и уза конается навсегда. Это правило, отвергнутое большин</w:t>
        <w:softHyphen/>
        <w:t>ством Комитета, есть такое же отступление от основного начала всякого регулирования, как и установление нор</w:t>
        <w:softHyphen/>
        <w:t>мальной повинности в размере, превышающем арендную плату за землю; но в настоящем случае отступление де</w:t>
        <w:softHyphen/>
        <w:t>лается в пользу крестьян, дабы ни в одном имении не могло произойти для них никакого ущерба по поводу введения нового Положения.</w:t>
      </w:r>
    </w:p>
    <w:p>
      <w:pPr>
        <w:pStyle w:val="Normal"/>
        <w:jc w:val="both"/>
        <w:rPr>
          <w:rFonts w:ascii="Times New Roman" w:hAnsi="Times New Roman" w:cs="Times New Roman"/>
        </w:rPr>
      </w:pPr>
      <w:r>
        <w:rPr>
          <w:rFonts w:cs="Times New Roman" w:ascii="Times New Roman" w:hAnsi="Times New Roman"/>
        </w:rPr>
        <w:t>ГЛАВА VII.</w:t>
      </w:r>
    </w:p>
    <w:p>
      <w:pPr>
        <w:pStyle w:val="Normal"/>
        <w:jc w:val="both"/>
        <w:rPr>
          <w:rFonts w:ascii="Times New Roman" w:hAnsi="Times New Roman" w:cs="Times New Roman"/>
        </w:rPr>
      </w:pPr>
      <w:r>
        <w:rPr>
          <w:rFonts w:cs="Times New Roman" w:ascii="Times New Roman" w:hAnsi="Times New Roman"/>
        </w:rPr>
        <w:t>Устройство дворовых людей.</w:t>
      </w:r>
    </w:p>
    <w:p>
      <w:pPr>
        <w:pStyle w:val="Normal"/>
        <w:ind w:firstLine="360"/>
        <w:jc w:val="both"/>
        <w:rPr>
          <w:rFonts w:ascii="Times New Roman" w:hAnsi="Times New Roman" w:cs="Times New Roman"/>
        </w:rPr>
      </w:pPr>
      <w:r>
        <w:rPr>
          <w:rFonts w:cs="Times New Roman" w:ascii="Times New Roman" w:hAnsi="Times New Roman"/>
        </w:rPr>
        <w:t>Права помещика над крестьянами и над дворовыми людьми, равно как и ответственность его за тех и за других, по действующим ныне законам, совершенно одинаковы; в этом заключается единственное сходство между крестьянами и дворовыми; но и оно исчезает само</w:t>
      </w:r>
    </w:p>
    <w:p>
      <w:pPr>
        <w:pStyle w:val="Normal"/>
        <w:tabs>
          <w:tab w:val="clear" w:pos="708"/>
          <w:tab w:val="left" w:pos="3731"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См. в атом томи 232 стр,</w:t>
        <w:tab/>
        <w:t>*</w:t>
      </w:r>
    </w:p>
    <w:p>
      <w:pPr>
        <w:pStyle w:val="Normal"/>
        <w:jc w:val="both"/>
        <w:rPr>
          <w:rFonts w:ascii="Times New Roman" w:hAnsi="Times New Roman" w:cs="Times New Roman"/>
        </w:rPr>
      </w:pPr>
      <w:r>
        <w:rPr>
          <w:rFonts w:cs="Times New Roman" w:ascii="Times New Roman" w:hAnsi="Times New Roman"/>
        </w:rPr>
        <w:t>собою с упразднением личного крепостного права. Во всех других отношениях, фти два класса крепостных людей не имеют между собою ничего общего.</w:t>
      </w:r>
    </w:p>
    <w:p>
      <w:pPr>
        <w:pStyle w:val="Normal"/>
        <w:ind w:firstLine="360"/>
        <w:jc w:val="both"/>
        <w:rPr>
          <w:rFonts w:ascii="Times New Roman" w:hAnsi="Times New Roman" w:cs="Times New Roman"/>
        </w:rPr>
      </w:pPr>
      <w:r>
        <w:rPr>
          <w:rFonts w:cs="Times New Roman" w:ascii="Times New Roman" w:hAnsi="Times New Roman"/>
        </w:rPr>
        <w:t>За исключением так называемых месячников, соста</w:t>
        <w:softHyphen/>
        <w:t>вляющих посредствующее звено между крестьянами и дво</w:t>
        <w:softHyphen/>
        <w:t>ровыми, последние, хотя бы их к тому и понуждали, не способны обратиться к земледелию. Их ожидает совер</w:t>
        <w:softHyphen/>
        <w:t>шенно иная будущность; со временем, из них обра</w:t>
        <w:softHyphen/>
        <w:t>зуется особый класс вольных ремесленников и домаш* них слуг.</w:t>
      </w:r>
    </w:p>
    <w:p>
      <w:pPr>
        <w:pStyle w:val="Normal"/>
        <w:ind w:firstLine="360"/>
        <w:jc w:val="both"/>
        <w:rPr>
          <w:rFonts w:ascii="Times New Roman" w:hAnsi="Times New Roman" w:cs="Times New Roman"/>
        </w:rPr>
      </w:pPr>
      <w:r>
        <w:rPr>
          <w:rFonts w:cs="Times New Roman" w:ascii="Times New Roman" w:hAnsi="Times New Roman"/>
        </w:rPr>
        <w:t>Крестьяне собственным трудом добывают себе насущ</w:t>
        <w:softHyphen/>
        <w:t>ный хлеб и, при всей ограниченности их личных прав, пользуются положением самостоятельных хозяев; дворо</w:t>
        <w:softHyphen/>
        <w:t>вые живут на готовом содержании и, получая все нуж</w:t>
        <w:softHyphen/>
        <w:t>ное от помещика, привыкли рассчитывать на чужую помощь.</w:t>
      </w:r>
    </w:p>
    <w:p>
      <w:pPr>
        <w:pStyle w:val="Normal"/>
        <w:ind w:firstLine="360"/>
        <w:jc w:val="both"/>
        <w:rPr>
          <w:rFonts w:ascii="Times New Roman" w:hAnsi="Times New Roman" w:cs="Times New Roman"/>
        </w:rPr>
      </w:pPr>
      <w:r>
        <w:rPr>
          <w:rFonts w:cs="Times New Roman" w:ascii="Times New Roman" w:hAnsi="Times New Roman"/>
        </w:rPr>
        <w:t>Крестьяне связаны между собою единством интересов по владению мирскою землею и составляют цельные об</w:t>
        <w:softHyphen/>
        <w:t>щества, вполне способные к самоуправлению; на оборотъ— дворовые, находясь в прямой и личной зависимости от владельцев, представляют из себя массу совершенно между собою разобщенных личностей.</w:t>
      </w:r>
    </w:p>
    <w:p>
      <w:pPr>
        <w:pStyle w:val="Normal"/>
        <w:ind w:firstLine="360"/>
        <w:jc w:val="both"/>
        <w:rPr>
          <w:rFonts w:ascii="Times New Roman" w:hAnsi="Times New Roman" w:cs="Times New Roman"/>
        </w:rPr>
      </w:pPr>
      <w:r>
        <w:rPr>
          <w:rFonts w:cs="Times New Roman" w:ascii="Times New Roman" w:hAnsi="Times New Roman"/>
        </w:rPr>
        <w:t>Крестьяне, по образу жизни, понятиям и привычкам, могут служить типическим выражением устойчивости в коренных, народных преданиях, тогда как дворовые люди, оторванные от исторической почвы, образуются во всех отношениях по образу и подобию дворянства.</w:t>
      </w:r>
    </w:p>
    <w:p>
      <w:pPr>
        <w:pStyle w:val="Normal"/>
        <w:ind w:firstLine="360"/>
        <w:jc w:val="both"/>
        <w:rPr>
          <w:rFonts w:ascii="Times New Roman" w:hAnsi="Times New Roman" w:cs="Times New Roman"/>
        </w:rPr>
      </w:pPr>
      <w:r>
        <w:rPr>
          <w:rFonts w:cs="Times New Roman" w:ascii="Times New Roman" w:hAnsi="Times New Roman"/>
        </w:rPr>
        <w:t>Из всего втого естественно вытекает, что меры для улучшения их быта не могут быть одинаковы с мерами, принятыми для крестьян.</w:t>
      </w:r>
    </w:p>
    <w:p>
      <w:pPr>
        <w:pStyle w:val="Normal"/>
        <w:ind w:firstLine="360"/>
        <w:jc w:val="both"/>
        <w:rPr>
          <w:rFonts w:ascii="Times New Roman" w:hAnsi="Times New Roman" w:cs="Times New Roman"/>
        </w:rPr>
      </w:pPr>
      <w:r>
        <w:rPr>
          <w:rFonts w:cs="Times New Roman" w:ascii="Times New Roman" w:hAnsi="Times New Roman"/>
        </w:rPr>
        <w:t>Во первых, дворовых людей нельзя, против их же</w:t>
        <w:softHyphen/>
        <w:t>лания, перевести на поземельное положение. Навязанная им земля осталась бы в их руках бесплодным капи</w:t>
        <w:softHyphen/>
        <w:t>талом.</w:t>
      </w:r>
    </w:p>
    <w:p>
      <w:pPr>
        <w:pStyle w:val="Normal"/>
        <w:ind w:firstLine="360"/>
        <w:jc w:val="both"/>
        <w:rPr>
          <w:rFonts w:ascii="Times New Roman" w:hAnsi="Times New Roman" w:cs="Times New Roman"/>
        </w:rPr>
      </w:pPr>
      <w:r>
        <w:rPr>
          <w:rFonts w:cs="Times New Roman" w:ascii="Times New Roman" w:hAnsi="Times New Roman"/>
        </w:rPr>
        <w:t>Во вторых, нельзя лишить их внезапно права на го</w:t>
        <w:softHyphen/>
        <w:t>товое содержание, не давши им времени собраться с си</w:t>
        <w:softHyphen/>
        <w:t>лами 'и не приучив их к мысли о предстоящей им ответственности за самих себя.</w:t>
      </w:r>
    </w:p>
    <w:p>
      <w:pPr>
        <w:pStyle w:val="Normal"/>
        <w:ind w:firstLine="360"/>
        <w:jc w:val="both"/>
        <w:rPr>
          <w:rFonts w:ascii="Times New Roman" w:hAnsi="Times New Roman" w:cs="Times New Roman"/>
        </w:rPr>
      </w:pPr>
      <w:r>
        <w:rPr>
          <w:rFonts w:cs="Times New Roman" w:ascii="Times New Roman" w:hAnsi="Times New Roman"/>
        </w:rPr>
        <w:t>В третьих, нельзя — ни ввести их в состав сель</w:t>
        <w:softHyphen/>
        <w:t>ских обществ, ни образовать из них отдельные об</w:t>
        <w:softHyphen/>
        <w:t>щества</w:t>
      </w:r>
    </w:p>
    <w:p>
      <w:pPr>
        <w:pStyle w:val="Normal"/>
        <w:ind w:firstLine="360"/>
        <w:jc w:val="both"/>
        <w:rPr>
          <w:rFonts w:ascii="Times New Roman" w:hAnsi="Times New Roman" w:cs="Times New Roman"/>
        </w:rPr>
      </w:pPr>
      <w:r>
        <w:rPr>
          <w:rFonts w:cs="Times New Roman" w:ascii="Times New Roman" w:hAnsi="Times New Roman"/>
        </w:rPr>
        <w:t>Руководствуясь сими соображениями, мы предоставили право требовать надела землею в нормальном размере и причисления к сельским обществам только тем из дворовых людей, которые действительно пользовались землею на одинаковом с крестьянами положении или употреблялись для производства полевых работ. Эти два признака послужат гораздо вернейшим основанием для разделения крепостного сословия на крестьян и дворовых, чем записка по ревизии.</w:t>
      </w:r>
    </w:p>
    <w:p>
      <w:pPr>
        <w:pStyle w:val="Normal"/>
        <w:ind w:firstLine="360"/>
        <w:jc w:val="both"/>
        <w:rPr>
          <w:rFonts w:ascii="Times New Roman" w:hAnsi="Times New Roman" w:cs="Times New Roman"/>
        </w:rPr>
      </w:pPr>
      <w:r>
        <w:rPr>
          <w:rFonts w:cs="Times New Roman" w:ascii="Times New Roman" w:hAnsi="Times New Roman"/>
        </w:rPr>
        <w:t>Все землею ненаделенные дворовые люди оставляются на попечении и ответственности вотчинника, а вследствие фтого, и в прямой от него зависимости. Рожденные по</w:t>
        <w:softHyphen/>
        <w:t>сле 10 ревизии признаются лично свободными, хотя и оста</w:t>
        <w:softHyphen/>
        <w:t>ются на содержании помещика до увольнения их родите</w:t>
        <w:softHyphen/>
        <w:t>лей. Взрослым дворовым людям облегчены всеми ме</w:t>
        <w:softHyphen/>
        <w:t>рами как переход на денежный оброк, так и приобре</w:t>
        <w:softHyphen/>
        <w:t>тение полной личной свободы. С другой стороны, предо</w:t>
        <w:softHyphen/>
        <w:t>ставляется и помещику право увольнять способных к работе и не обремененных семействами, не спрашивая их согласия. При тех условиях, которыми ото право в проекте ограничено, оно не может подать повода к зло</w:t>
        <w:softHyphen/>
        <w:t>употреблениям. Для обязательного перехода дворовых лю</w:t>
        <w:softHyphen/>
        <w:t>дей н^ оброк положен пятилетний срок, со дня введения в действие нового Положения.</w:t>
      </w:r>
    </w:p>
    <w:p>
      <w:pPr>
        <w:pStyle w:val="Normal"/>
        <w:ind w:firstLine="360"/>
        <w:jc w:val="both"/>
        <w:rPr>
          <w:rFonts w:ascii="Times New Roman" w:hAnsi="Times New Roman" w:cs="Times New Roman"/>
        </w:rPr>
      </w:pPr>
      <w:r>
        <w:rPr>
          <w:rFonts w:cs="Times New Roman" w:ascii="Times New Roman" w:hAnsi="Times New Roman"/>
        </w:rPr>
        <w:t>Наконец, мы испрашиваем у правительства вознаграж</w:t>
        <w:softHyphen/>
        <w:t>дения в пользу владельцев за личность дворовых людей, при окончательном их увольнении по истечении переход</w:t>
        <w:softHyphen/>
        <w:t>ного состояния, не считая рожденных после ревизии. Хо</w:t>
        <w:softHyphen/>
        <w:t>датайство наше основывается не на праве, ибо права на личность мы не признаем, а на практической необходи</w:t>
        <w:softHyphen/>
        <w:t>мости оградить дворянство от слишком тяжелых потерь.</w:t>
      </w:r>
    </w:p>
    <w:p>
      <w:pPr>
        <w:pStyle w:val="Normal"/>
        <w:ind w:firstLine="360"/>
        <w:jc w:val="both"/>
        <w:rPr>
          <w:rFonts w:ascii="Times New Roman" w:hAnsi="Times New Roman" w:cs="Times New Roman"/>
        </w:rPr>
      </w:pPr>
      <w:r>
        <w:rPr>
          <w:rFonts w:cs="Times New Roman" w:ascii="Times New Roman" w:hAnsi="Times New Roman"/>
        </w:rPr>
        <w:t>В основе крепостного отношения помещиков к кре</w:t>
        <w:softHyphen/>
        <w:t>стьянам лежит, с одной стороны, право собственности на землю, с другой—право пользования ею и потому это отношение может быть легко переведено в поземельное,</w:t>
      </w:r>
    </w:p>
    <w:p>
      <w:pPr>
        <w:pStyle w:val="Normal"/>
        <w:jc w:val="both"/>
        <w:rPr>
          <w:rFonts w:ascii="Times New Roman" w:hAnsi="Times New Roman" w:cs="Times New Roman"/>
        </w:rPr>
      </w:pPr>
      <w:r>
        <w:rPr>
          <w:rFonts w:cs="Times New Roman" w:ascii="Times New Roman" w:hAnsi="Times New Roman"/>
          <w:smallCaps/>
        </w:rPr>
        <w:t>Проэкта меньшинства.</w:t>
      </w:r>
    </w:p>
    <w:p>
      <w:pPr>
        <w:pStyle w:val="Normal"/>
        <w:jc w:val="both"/>
        <w:rPr>
          <w:rFonts w:ascii="Times New Roman" w:hAnsi="Times New Roman" w:cs="Times New Roman"/>
        </w:rPr>
      </w:pPr>
      <w:r>
        <w:rPr>
          <w:rFonts w:cs="Times New Roman" w:ascii="Times New Roman" w:hAnsi="Times New Roman"/>
        </w:rPr>
        <w:t>465</w:t>
      </w:r>
    </w:p>
    <w:p>
      <w:pPr>
        <w:pStyle w:val="Normal"/>
        <w:jc w:val="both"/>
        <w:rPr>
          <w:rFonts w:ascii="Times New Roman" w:hAnsi="Times New Roman" w:cs="Times New Roman"/>
        </w:rPr>
      </w:pPr>
      <w:r>
        <w:rPr>
          <w:rFonts w:cs="Times New Roman" w:ascii="Times New Roman" w:hAnsi="Times New Roman"/>
        </w:rPr>
        <w:t>конечно, не без пожертвования со стороны дворянства, но без всякого вознаграждения за утрату права на личность; ибо в случае, довольно невероятном, выхода всех или большей части крестьян из имения, земля должна возвра</w:t>
        <w:softHyphen/>
        <w:t>титься в полное и неограниченное распоряжение вотчин</w:t>
        <w:softHyphen/>
        <w:t>ника. Весьма может быть, что в первые года он не вы</w:t>
        <w:softHyphen/>
        <w:t>ручит с неё ренты, равной упраздненной повинности; за то, впоследствии, рента поднимется и превзойдет по</w:t>
        <w:softHyphen/>
        <w:t>земельный оброк. Совершенно не таково отношение к дворовым людям. С потерею права на их труд, по* мещик лишается не только части своего дохода, но всего капитала, притом принадлежащего ему не вполне, а на половину; ибо этот капитал заложен в Кредитном Учреждении, признавшем его достаточным обеспечением ссуды, выданной по числу душ. Итак, при безвозмезд</w:t>
        <w:softHyphen/>
        <w:t>ном увольнении всех дворовых людей, помещик упла* чивал бы долг, обеспеченный доходом с имущества, которое у него отнято. Сверх того, в представляемом проэкте, помещику вменяется в обязанность, и по исте</w:t>
        <w:softHyphen/>
        <w:t>чении переходного состояния, содержать на свой счет пре</w:t>
        <w:softHyphen/>
        <w:t>старелых, увечных и несовершеннолетних сирот из дворовых людей; мы признали это законным последстви</w:t>
        <w:softHyphen/>
        <w:t>ем прежних, крепостных отношений; но если тягости упраздненного права на личность должны оставаться на помещике, то справедливость требует вознаградить его за выгоды, которыми он пользовался на основании того же права. К этому мы должны прибавить, что хотя в Самарской губернии на 100 ревизских душ крестьян приходится кругом менее 10 душ дворовых, но распре</w:t>
        <w:softHyphen/>
        <w:t>деление последних очень неравномерно: встречаются даже значительные имения, в которых дворовые относятся к крестьянам как 20: 100; в общей же сложности можно принять, что чем мельче имение, тем в нем больше дворовых и, следовательно, при безвозмездном их уво</w:t>
        <w:softHyphen/>
        <w:t>льнении, помещики, наименее способные к пожертвовани</w:t>
        <w:softHyphen/>
        <w:t>ям, понесли бы наибольшие потери.</w:t>
      </w:r>
    </w:p>
    <w:p>
      <w:pPr>
        <w:pStyle w:val="Normal"/>
        <w:ind w:firstLine="360"/>
        <w:jc w:val="both"/>
        <w:rPr>
          <w:rFonts w:ascii="Times New Roman" w:hAnsi="Times New Roman" w:cs="Times New Roman"/>
        </w:rPr>
      </w:pPr>
      <w:r>
        <w:rPr>
          <w:rFonts w:cs="Times New Roman" w:ascii="Times New Roman" w:hAnsi="Times New Roman"/>
        </w:rPr>
        <w:t xml:space="preserve">Соч. Ю. </w:t>
      </w:r>
      <w:r>
        <w:rPr>
          <w:rFonts w:cs="Times New Roman" w:ascii="Times New Roman" w:hAnsi="Times New Roman"/>
          <w:lang w:val="la-VA" w:eastAsia="la-VA" w:bidi="la-VA"/>
        </w:rPr>
        <w:t xml:space="preserve">Canapaua. </w:t>
      </w:r>
      <w:r>
        <w:rPr>
          <w:rFonts w:cs="Times New Roman" w:ascii="Times New Roman" w:hAnsi="Times New Roman"/>
        </w:rPr>
        <w:t>III.</w:t>
      </w:r>
    </w:p>
    <w:p>
      <w:pPr>
        <w:pStyle w:val="Normal"/>
        <w:jc w:val="both"/>
        <w:rPr>
          <w:rFonts w:ascii="Times New Roman" w:hAnsi="Times New Roman" w:cs="Times New Roman"/>
        </w:rPr>
      </w:pPr>
      <w:r>
        <w:rPr>
          <w:rFonts w:cs="Times New Roman" w:ascii="Times New Roman" w:hAnsi="Times New Roman"/>
        </w:rPr>
        <w:t>30</w:t>
      </w:r>
    </w:p>
    <w:p>
      <w:pPr>
        <w:pStyle w:val="Normal"/>
        <w:numPr>
          <w:ilvl w:val="0"/>
          <w:numId w:val="0"/>
        </w:numPr>
        <w:jc w:val="both"/>
        <w:outlineLvl w:val="4"/>
        <w:rPr>
          <w:rFonts w:ascii="Times New Roman" w:hAnsi="Times New Roman" w:cs="Times New Roman"/>
        </w:rPr>
      </w:pPr>
      <w:bookmarkStart w:id="50" w:name="bookmark99"/>
      <w:r>
        <w:rPr>
          <w:rFonts w:cs="Times New Roman" w:ascii="Times New Roman" w:hAnsi="Times New Roman"/>
        </w:rPr>
        <w:t>ГЛАВА VIII.</w:t>
      </w:r>
      <w:bookmarkEnd w:id="50"/>
    </w:p>
    <w:p>
      <w:pPr>
        <w:pStyle w:val="Normal"/>
        <w:jc w:val="both"/>
        <w:rPr>
          <w:rFonts w:ascii="Times New Roman" w:hAnsi="Times New Roman" w:cs="Times New Roman"/>
        </w:rPr>
      </w:pPr>
      <w:r>
        <w:rPr>
          <w:rFonts w:cs="Times New Roman" w:ascii="Times New Roman" w:hAnsi="Times New Roman"/>
        </w:rPr>
        <w:t>Образование сельских обществ.</w:t>
      </w:r>
    </w:p>
    <w:p>
      <w:pPr>
        <w:pStyle w:val="Normal"/>
        <w:ind w:firstLine="360"/>
        <w:jc w:val="both"/>
        <w:rPr>
          <w:rFonts w:ascii="Times New Roman" w:hAnsi="Times New Roman" w:cs="Times New Roman"/>
        </w:rPr>
      </w:pPr>
      <w:r>
        <w:rPr>
          <w:rFonts w:cs="Times New Roman" w:ascii="Times New Roman" w:hAnsi="Times New Roman"/>
        </w:rPr>
        <w:t>В представляемом проэкте главы VIII мы ограничи</w:t>
        <w:softHyphen/>
        <w:t>лись устройством сельского общества, то есть низшей и мельчайшей административной единицы. На время переход</w:t>
        <w:softHyphen/>
        <w:t>ного состояния, едва ли можно сделать больше. Сельские общества, водворенные на помещичьих землях, во мно</w:t>
        <w:softHyphen/>
        <w:t>гих местах до такой степени перебиты с обществами крестьян государственных и удельных, что мы не усма</w:t>
        <w:softHyphen/>
        <w:t>триваем возможности соединить первые в волости и под</w:t>
        <w:softHyphen/>
        <w:t>чинить их высшей административной инстанции, не под</w:t>
        <w:softHyphen/>
        <w:t>ведя под одно общее с ними устройство сельских обы</w:t>
        <w:softHyphen/>
        <w:t>вателей других ведомств. Прежде, чем приступать к организации сельских обществ на всех степенях, ка</w:t>
        <w:softHyphen/>
        <w:t>жется необходимым предварительно ограничить казенное и удельное ведомства делами хозяйственного управления, а в административном отношении, соединить все оседлое сельское народонаселение в одно сословие.</w:t>
      </w:r>
    </w:p>
    <w:p>
      <w:pPr>
        <w:pStyle w:val="Normal"/>
        <w:ind w:firstLine="360"/>
        <w:jc w:val="both"/>
        <w:rPr>
          <w:rFonts w:ascii="Times New Roman" w:hAnsi="Times New Roman" w:cs="Times New Roman"/>
        </w:rPr>
      </w:pPr>
      <w:r>
        <w:rPr>
          <w:rFonts w:cs="Times New Roman" w:ascii="Times New Roman" w:hAnsi="Times New Roman"/>
        </w:rPr>
        <w:t>В крестьянском быту, почти все общественные инте</w:t>
        <w:softHyphen/>
        <w:t>ресы примыкают к землевладению, и потому, администра</w:t>
        <w:softHyphen/>
        <w:t>тивная единица должна непременно совпадать с хозяйственною. За основание деления на общественные группы мы при</w:t>
        <w:softHyphen/>
        <w:t>няли не число душ, не право вотчинной собственности, остающееся за помещиком, и не случайный «акт причи</w:t>
        <w:softHyphen/>
        <w:t>сления к той или другой приходской церкви, а совокуп</w:t>
        <w:softHyphen/>
        <w:t>ное владение землею. Крестьяне, которым нарезана земля в мирское пользование, переделяют ее по тяглам, дела</w:t>
        <w:softHyphen/>
        <w:t>ют между собою раскладку повинностей казенных и ча</w:t>
        <w:softHyphen/>
        <w:t>стных, собирают подати и оброки в одну сумму, отве</w:t>
        <w:softHyphen/>
        <w:t>чают друг за друга круговою порукою перед прави</w:t>
        <w:softHyphen/>
        <w:t>тельством и помещиком, одним словом: действуют и распоряжаются, как цельное общество, которое не может расплыться—ни в приходе, ни в волости. У этого обще</w:t>
        <w:softHyphen/>
        <w:t>ства есть и будут всегда свои сходки, свои выборные, своя расправа, свои складчины и своя отчетность, хотя бы за</w:t>
        <w:softHyphen/>
      </w:r>
    </w:p>
    <w:p>
      <w:pPr>
        <w:pStyle w:val="Normal"/>
        <w:jc w:val="both"/>
        <w:rPr>
          <w:rFonts w:ascii="Times New Roman" w:hAnsi="Times New Roman" w:cs="Times New Roman"/>
        </w:rPr>
      </w:pPr>
      <w:r>
        <w:rPr>
          <w:rFonts w:cs="Times New Roman" w:ascii="Times New Roman" w:hAnsi="Times New Roman"/>
        </w:rPr>
        <w:t>кон всего фтого не требовал и не признавал. Миръ— как землевладелецъ—вот естественное средоточие кресть</w:t>
        <w:softHyphen/>
        <w:t>янской общественной жизни и если в будущей организа* ции сельского сословия ему не будет отведено места, со</w:t>
        <w:softHyphen/>
        <w:t>ответственного действительному его значению в жизни, то вся фта организация останется мертвою Формальностью. Ограничившись устройством сельского общества, мы по</w:t>
        <w:softHyphen/>
        <w:t>ложили только основание будущего здания; но какой бы впоследствии ни был принят план для дальнейших со</w:t>
        <w:softHyphen/>
        <w:t>оружений, основание, по мнению нашему, должно оставаться неприкосновенным.</w:t>
      </w:r>
    </w:p>
    <w:p>
      <w:pPr>
        <w:pStyle w:val="Normal"/>
        <w:ind w:firstLine="360"/>
        <w:jc w:val="both"/>
        <w:rPr>
          <w:rFonts w:ascii="Times New Roman" w:hAnsi="Times New Roman" w:cs="Times New Roman"/>
        </w:rPr>
      </w:pPr>
      <w:r>
        <w:rPr>
          <w:rFonts w:cs="Times New Roman" w:ascii="Times New Roman" w:hAnsi="Times New Roman"/>
        </w:rPr>
        <w:t>Предлагаемое нами учреждение сельских обществ снято с порядка вещей, ныне существующего в помещичьих оброчных имениях, в которых сами владельцы никогда не живут. Эти имения, в настоящее время, представля</w:t>
        <w:softHyphen/>
        <w:t>ют лучший и полнейший тип общественного самоуправ</w:t>
        <w:softHyphen/>
        <w:t>ления. Сходка, Староста с его помощниками, и Старшин</w:t>
        <w:softHyphen/>
        <w:t>ский Суд соответствуют основному разделению обще</w:t>
        <w:softHyphen/>
        <w:t>ственной власти на высшую распорядительную, исполни</w:t>
        <w:softHyphen/>
        <w:t>тельную и судебную.</w:t>
      </w:r>
    </w:p>
    <w:p>
      <w:pPr>
        <w:pStyle w:val="Normal"/>
        <w:ind w:firstLine="360"/>
        <w:jc w:val="both"/>
        <w:rPr>
          <w:rFonts w:ascii="Times New Roman" w:hAnsi="Times New Roman" w:cs="Times New Roman"/>
        </w:rPr>
      </w:pPr>
      <w:r>
        <w:rPr>
          <w:rFonts w:cs="Times New Roman" w:ascii="Times New Roman" w:hAnsi="Times New Roman"/>
        </w:rPr>
        <w:t>В определении отношений сельских обществ к вот</w:t>
        <w:softHyphen/>
        <w:t>чиннику и к Уездным Присутствиям, мы приняли за правило предоставить обществу всевозможную свободу и оградить его от всякого постороннего вмешательства в дела, касающиеся исключительно до крестьян, в том убеж</w:t>
        <w:softHyphen/>
        <w:t>дении, что участие к общественному делу и навык к самоуправлению развиваются всегда в меру данного про</w:t>
        <w:softHyphen/>
        <w:t>стора и опытом приобретаемого сознания собственной за себя ответственности. Свобода сельских обществ ограни</w:t>
        <w:softHyphen/>
        <w:t>чена только в тех её проявлениях, в которых она могла бы нарушить интересы вотчинника или общий поря</w:t>
        <w:softHyphen/>
        <w:t>док управления.</w:t>
      </w:r>
    </w:p>
    <w:p>
      <w:pPr>
        <w:pStyle w:val="Normal"/>
        <w:numPr>
          <w:ilvl w:val="0"/>
          <w:numId w:val="0"/>
        </w:numPr>
        <w:jc w:val="both"/>
        <w:outlineLvl w:val="4"/>
        <w:rPr>
          <w:rFonts w:ascii="Times New Roman" w:hAnsi="Times New Roman" w:cs="Times New Roman"/>
        </w:rPr>
      </w:pPr>
      <w:bookmarkStart w:id="51" w:name="bookmark101"/>
      <w:r>
        <w:rPr>
          <w:rFonts w:cs="Times New Roman" w:ascii="Times New Roman" w:hAnsi="Times New Roman"/>
        </w:rPr>
        <w:t>ГЛАВА IX.</w:t>
      </w:r>
      <w:bookmarkEnd w:id="51"/>
    </w:p>
    <w:p>
      <w:pPr>
        <w:pStyle w:val="Normal"/>
        <w:jc w:val="both"/>
        <w:rPr>
          <w:rFonts w:ascii="Times New Roman" w:hAnsi="Times New Roman" w:cs="Times New Roman"/>
        </w:rPr>
      </w:pPr>
      <w:r>
        <w:rPr>
          <w:rFonts w:cs="Times New Roman" w:ascii="Times New Roman" w:hAnsi="Times New Roman"/>
        </w:rPr>
        <w:t>Права и отношения помещиков.</w:t>
      </w:r>
    </w:p>
    <w:p>
      <w:pPr>
        <w:pStyle w:val="Normal"/>
        <w:ind w:firstLine="360"/>
        <w:jc w:val="both"/>
        <w:rPr>
          <w:rFonts w:ascii="Times New Roman" w:hAnsi="Times New Roman" w:cs="Times New Roman"/>
        </w:rPr>
      </w:pPr>
      <w:r>
        <w:rPr>
          <w:rFonts w:cs="Times New Roman" w:ascii="Times New Roman" w:hAnsi="Times New Roman"/>
        </w:rPr>
        <w:t>Изложенными выше началами, естественным образом, определяются личные права и отношения помещика к 30»</w:t>
      </w:r>
    </w:p>
    <w:p>
      <w:pPr>
        <w:pStyle w:val="Normal"/>
        <w:jc w:val="both"/>
        <w:rPr>
          <w:rFonts w:ascii="Times New Roman" w:hAnsi="Times New Roman" w:cs="Times New Roman"/>
        </w:rPr>
      </w:pPr>
      <w:r>
        <w:rPr>
          <w:rFonts w:cs="Times New Roman" w:ascii="Times New Roman" w:hAnsi="Times New Roman"/>
          <w:lang w:val="la-VA" w:eastAsia="la-VA" w:bidi="la-VA"/>
        </w:rPr>
        <w:t>468</w:t>
      </w:r>
    </w:p>
    <w:p>
      <w:pPr>
        <w:pStyle w:val="Normal"/>
        <w:jc w:val="both"/>
        <w:rPr>
          <w:rFonts w:ascii="Times New Roman" w:hAnsi="Times New Roman" w:cs="Times New Roman"/>
        </w:rPr>
      </w:pPr>
      <w:r>
        <w:rPr>
          <w:rFonts w:cs="Times New Roman" w:ascii="Times New Roman" w:hAnsi="Times New Roman"/>
        </w:rPr>
        <w:t>ОБЗОР основных положений</w:t>
      </w:r>
    </w:p>
    <w:p>
      <w:pPr>
        <w:pStyle w:val="Normal"/>
        <w:jc w:val="both"/>
        <w:rPr>
          <w:rFonts w:ascii="Times New Roman" w:hAnsi="Times New Roman" w:cs="Times New Roman"/>
        </w:rPr>
      </w:pPr>
      <w:r>
        <w:rPr>
          <w:rFonts w:cs="Times New Roman" w:ascii="Times New Roman" w:hAnsi="Times New Roman"/>
        </w:rPr>
        <w:t>крестьянам и дворовым людям. Предоставление поме* щику права вступаться в общественные дела крестьян по сельскому благоустройству и порядку, по внутреннему управлению, по разбору взаимных жалоб и споров ме</w:t>
        <w:softHyphen/>
        <w:t>жду крестьянами, по отправлению ими повинностей, по надзору за правильным употреблением общественных капиталов, денежных и вещественных, поддержало бы в крестьянах несчастную привычку во всем полагаться на вотчинное начальство, ожидать от него приказаний и про себя обвинять его даже в том, в чем оно вовсе непричастно в руках самого помещика. Это право, при глубоко укоренившемся навыке к произволу, неминуемо перешло бы в своеволие и породило бы бесчисленные стол</w:t>
        <w:softHyphen/>
        <w:t>кновения; ибо трудно ожидать, чтобы тот, кто еще вчера был полновластным господином, в один день пре</w:t>
        <w:softHyphen/>
        <w:t>образился в руководителя, опекуна и доброго советника. Принимая в соображение: что право иметь начальниками по всем общественным делам людей, удостоенных все</w:t>
        <w:softHyphen/>
        <w:t>общего доверия, свободно избранных, а не случаем на</w:t>
        <w:softHyphen/>
        <w:t>вязанных, есть необходимая принадлежность всякого само</w:t>
        <w:softHyphen/>
        <w:t>стоятельного общества*, что, слагая с себя обязанность кор</w:t>
        <w:softHyphen/>
        <w:t>мить крестьян, обстраивать их, отвечать за них в пла</w:t>
        <w:softHyphen/>
        <w:t>теже податей, помещики сами устраняют единственное законное основание своего вмешательства в дела сель</w:t>
        <w:softHyphen/>
        <w:t>ских обществ; наконец, что нравственное и умствен</w:t>
        <w:softHyphen/>
        <w:t>ное влияние помещиков в тех его проявлениях, в ко</w:t>
        <w:softHyphen/>
        <w:t>торых оно может принести действительную пользу, вовсе не нуждается в принудительной власти, а напротив, еще усилится и очистится по её упразднении,—мы не решились предоставить помещику звание Начальника общества. В то же время, мы должны были признать, что как хозяин, ко</w:t>
        <w:softHyphen/>
        <w:t>торого доход зависит от доброй воли людей, связанных с ним обоюдною зависимостью, он не может обойтись без права взыскания в тех ограниченных пределах, в которых оно необходимо для ограждения его собствен</w:t>
        <w:softHyphen/>
        <w:t>ных интересов, на все время, пока крестьяне вознаграж</w:t>
        <w:softHyphen/>
        <w:t>дают его за отведенную им землю, отдавая себя самих и свои рабочия силы в его распоряжение. На том же</w:t>
      </w:r>
    </w:p>
    <w:p>
      <w:pPr>
        <w:pStyle w:val="Normal"/>
        <w:jc w:val="both"/>
        <w:rPr>
          <w:rFonts w:ascii="Times New Roman" w:hAnsi="Times New Roman" w:cs="Times New Roman"/>
        </w:rPr>
      </w:pPr>
      <w:r>
        <w:rPr>
          <w:rFonts w:cs="Times New Roman" w:ascii="Times New Roman" w:hAnsi="Times New Roman"/>
        </w:rPr>
        <w:t>основании, Фабриканты, заводчики и подрядчики подверга</w:t>
        <w:softHyphen/>
        <w:t>ют вольнонаемных работников денежным штрафам и вычетам из задельной платы.</w:t>
      </w:r>
    </w:p>
    <w:p>
      <w:pPr>
        <w:pStyle w:val="Normal"/>
        <w:jc w:val="both"/>
        <w:rPr>
          <w:rFonts w:ascii="Times New Roman" w:hAnsi="Times New Roman" w:cs="Times New Roman"/>
        </w:rPr>
      </w:pPr>
      <w:r>
        <w:rPr>
          <w:rFonts w:cs="Times New Roman" w:ascii="Times New Roman" w:hAnsi="Times New Roman"/>
        </w:rPr>
        <w:t>Г Л А В А X.</w:t>
      </w:r>
    </w:p>
    <w:p>
      <w:pPr>
        <w:pStyle w:val="Normal"/>
        <w:jc w:val="both"/>
        <w:rPr>
          <w:rFonts w:ascii="Times New Roman" w:hAnsi="Times New Roman" w:cs="Times New Roman"/>
        </w:rPr>
      </w:pPr>
      <w:r>
        <w:rPr>
          <w:rFonts w:cs="Times New Roman" w:ascii="Times New Roman" w:hAnsi="Times New Roman"/>
        </w:rPr>
        <w:t>Порядов и способы исполнения нового Положения.</w:t>
      </w:r>
    </w:p>
    <w:p>
      <w:pPr>
        <w:pStyle w:val="Normal"/>
        <w:ind w:firstLine="360"/>
        <w:jc w:val="both"/>
        <w:rPr>
          <w:rFonts w:ascii="Times New Roman" w:hAnsi="Times New Roman" w:cs="Times New Roman"/>
        </w:rPr>
      </w:pPr>
      <w:r>
        <w:rPr>
          <w:rFonts w:cs="Times New Roman" w:ascii="Times New Roman" w:hAnsi="Times New Roman"/>
        </w:rPr>
        <w:t>Как бы ни было полно и ясно новое Положение, обещанное правительством, но приведение его в исполнение потре</w:t>
        <w:softHyphen/>
        <w:t>бует предварительного применения общих в нем изло</w:t>
        <w:softHyphen/>
        <w:t>женных правил к местным обстоятельствам каждого имения. Эта сложная и нелегкая работа есть дело первой важности, ибо от неё зависит окончательный успех преобразования. При добросовестном и толковитом при</w:t>
        <w:softHyphen/>
        <w:t>менении, даже недостаточное Положение может принести огромную пользу, и наоборот, слишком поспешное или пристрастное применение самого безукоризненного Положе</w:t>
        <w:softHyphen/>
        <w:t>ния породило бы неисправимое зло. Обратив на этот предмет особенное внимание, мы сочли необходимым: во первых, возложить на помещиков составление Устав</w:t>
        <w:softHyphen/>
        <w:t>ных Грамот, на подобие инвентарей Западных губерний или Остзейских вакенбухов, в которых бы все подробно</w:t>
        <w:softHyphen/>
        <w:t>сти хозяйственного положения крестьян были определены с точностью и, по возможности, предусмотрены все во</w:t>
        <w:softHyphen/>
        <w:t>просы, недоумения, домогательства и споры, впоследствии могущие возникнуть. Если это не будет сделано на пер</w:t>
        <w:softHyphen/>
        <w:t>вых же порах и за один раз, то труд применения, во всяком случае неизбежный, растянется на много лет, и Уездные Присутствия не совладают с грудою ожидаю</w:t>
        <w:softHyphen/>
        <w:t>щих их дел. Во вторых, мы испрашиваем для кре</w:t>
        <w:softHyphen/>
        <w:t>стьян права гласного, открытого участия в составлении и поверке Уставной Грамоты. Эту меру мы считаем не только безопасною, но единственным, надежным спосо</w:t>
        <w:softHyphen/>
        <w:t>бом предупредить всякую опасность. Крестьяне ожидают обещенного им улучшения их быта терпеливо, но, ко</w:t>
        <w:softHyphen/>
        <w:t>нечно, неравнодушно. Неизвестная будущность рисуется</w:t>
      </w:r>
    </w:p>
    <w:p>
      <w:pPr>
        <w:pStyle w:val="Normal"/>
        <w:tabs>
          <w:tab w:val="clear" w:pos="708"/>
          <w:tab w:val="left" w:pos="1750" w:leader="none"/>
        </w:tabs>
        <w:jc w:val="both"/>
        <w:rPr>
          <w:rFonts w:ascii="Times New Roman" w:hAnsi="Times New Roman" w:cs="Times New Roman"/>
        </w:rPr>
      </w:pPr>
      <w:r>
        <w:rPr>
          <w:rFonts w:cs="Times New Roman" w:ascii="Times New Roman" w:hAnsi="Times New Roman"/>
          <w:lang w:val="la-VA" w:eastAsia="la-VA" w:bidi="la-VA"/>
        </w:rPr>
        <w:t>470</w:t>
        <w:tab/>
      </w:r>
      <w:r>
        <w:rPr>
          <w:rFonts w:cs="Times New Roman" w:ascii="Times New Roman" w:hAnsi="Times New Roman"/>
        </w:rPr>
        <w:t>ОБЗОР ОСНОВНЫХ ПОЛОЖИН1Й</w:t>
      </w:r>
    </w:p>
    <w:p>
      <w:pPr>
        <w:pStyle w:val="Normal"/>
        <w:jc w:val="both"/>
        <w:rPr>
          <w:rFonts w:ascii="Times New Roman" w:hAnsi="Times New Roman" w:cs="Times New Roman"/>
        </w:rPr>
      </w:pPr>
      <w:r>
        <w:rPr>
          <w:rFonts w:cs="Times New Roman" w:ascii="Times New Roman" w:hAnsi="Times New Roman"/>
        </w:rPr>
        <w:t>перед ними в заманчивых образах, и сильно возбужден</w:t>
        <w:softHyphen/>
        <w:t>ные их ожидания облекаются в определенные, хотя ра</w:t>
        <w:softHyphen/>
        <w:t>зумеется, очень разнообразные Формы. У них есть свои идеалы, свои сложившиеся понятия о новом порядке вещей. Чтож подумают они, когда узнают и увидят: что По</w:t>
        <w:softHyphen/>
        <w:t>ложение обнародовано, но им не объявлено; что помещик, в своем кабинете, сочиняет какую-то Уставную Гра</w:t>
        <w:softHyphen/>
        <w:t>моту; что эту Грамоту читает запершись с ним на</w:t>
        <w:softHyphen/>
        <w:t>едине какой-то другой приезжий помещик; что ее отправ</w:t>
        <w:softHyphen/>
        <w:t>ляют на утверждение в Комитет, состоящий также из помещиков, и в который никого из посторонних людей не пускают; наконец, что сам помещик, с высоты своего барского крыльца, объявляет им новое Положение, как дело законченное и недопускающее прекословия? Кре</w:t>
        <w:softHyphen/>
        <w:t>стьяне никогда не поверят, чтобы правительство, наме</w:t>
        <w:softHyphen/>
        <w:t>реваясь улучшить их быт, могло отказать им в праве заявить, какого рода улучшений они для себя желают. Им покажется, что дело было ведево не начистоту, что их обошли и что они сделались жертвою происков дво</w:t>
        <w:softHyphen/>
        <w:t>рянства. Нет сомнения, что надежды крестьян идут очень далеко и что новое положение, как бы оно ни было для них выгодно, останется ниже их ожиданий; разоча</w:t>
        <w:softHyphen/>
        <w:t>рование, хотя кратковременное, здесь неизбежно; но именно потому то и необходимо, чтобы все неосуществимые их требования получили на первых же порах гласное раз</w:t>
        <w:softHyphen/>
        <w:t>решение, чтобы все несбыточные мечты высказались сво</w:t>
        <w:softHyphen/>
        <w:t>бодно и потухли, не оставляя по себе ядовитых осадков. Пусть лучше будет крик и шум, лишь бы не вкралось в раздраженные сердца темных подозрений и сдержанного страхом негодования. В третьих, мы предлагаем поручить поверку Уставных Грамот на местах не Члену Комитета, а целой Коммиссии. Одному лицу трудно принять на себя обязанность, при добросовестном исполнении ко</w:t>
        <w:softHyphen/>
        <w:t>торой, оно не удовлетворит крестьян, навлечет на себя неудовольствие большинства помещиков и подаст повод к жалобам и обвинениям в пристрастии с обеих сто</w:t>
        <w:softHyphen/>
        <w:t>рон. Каждого естественно остановит сомнение: кто бу</w:t>
        <w:softHyphen/>
        <w:t>дет разбирать эти жалобы, кому поверит начальство,</w:t>
      </w:r>
    </w:p>
    <w:p>
      <w:pPr>
        <w:pStyle w:val="Normal"/>
        <w:jc w:val="both"/>
        <w:rPr>
          <w:rFonts w:ascii="Times New Roman" w:hAnsi="Times New Roman" w:cs="Times New Roman"/>
        </w:rPr>
      </w:pPr>
      <w:r>
        <w:rPr>
          <w:rFonts w:cs="Times New Roman" w:ascii="Times New Roman" w:hAnsi="Times New Roman"/>
        </w:rPr>
        <w:t>ва кого сослаться, на каких указать свидетелей, если все переговоры будут производиться в присутствии одних крестьян и помещика? Даже для производства важных уголовных следствий наряжаются временные отделения, хотя им поручается только приведение в известность «акта, а не посредничество между двумя противополож</w:t>
        <w:softHyphen/>
        <w:t>ными интересами, в первый раз встречающимися лицем к лицу с правом голоса. При поверке Уставных Гра</w:t>
        <w:softHyphen/>
        <w:t>мот, неминуемо возникнет столько новых непредвиди</w:t>
        <w:softHyphen/>
        <w:t>мых и задруднительных обстоятельств, что здесь более, чем где либо, нужно дать место многостороннему обсуж</w:t>
        <w:softHyphen/>
        <w:t>дению, разделению занятий и взаимной поверке.В четвер</w:t>
        <w:softHyphen/>
        <w:t>тых, Начальнику губернии предоставляется назначение по его выбору одного Члена в каждую Окружную Коммиссию и предварительное рассмотрение одобренных Комитетом Уставных Грамот. Это кажется нам необходимым, да</w:t>
        <w:softHyphen/>
        <w:t>бы не лишать Начальника губернии участия в админи</w:t>
        <w:softHyphen/>
        <w:t>стративных действиях по устройству порядка вещей, за точное исполнение которого он должен отвечать перед высшим правительством.</w:t>
      </w:r>
    </w:p>
    <w:p>
      <w:pPr>
        <w:pStyle w:val="Normal"/>
        <w:ind w:firstLine="360"/>
        <w:jc w:val="both"/>
        <w:rPr>
          <w:rFonts w:ascii="Times New Roman" w:hAnsi="Times New Roman" w:cs="Times New Roman"/>
        </w:rPr>
      </w:pPr>
      <w:r>
        <w:rPr>
          <w:rFonts w:cs="Times New Roman" w:ascii="Times New Roman" w:hAnsi="Times New Roman"/>
        </w:rPr>
        <w:t>Наконец, обнародование нового Положения и Уставных Грамот, по нашему мнению, следовало бы поручить не помещику, а Уездному Присутствию. В глазах кресть</w:t>
        <w:softHyphen/>
        <w:t>ян, помещик есть не более, как представитель своего личного и сословного интереса, а вовсе не орган прави</w:t>
        <w:softHyphen/>
        <w:t>тельства, и, что бы ни делалось теперь, чтобы придать но</w:t>
        <w:softHyphen/>
        <w:t>вому порядку вещей вид добровольной уступки со стороны дворянства, народ этому не поверит. Он знает, ини</w:t>
        <w:softHyphen/>
        <w:t>циатива идет сверху и оттуда ожидает решение своей судьбы. Последнее слово, остающееся за правительством, после того, как дворянство подаст от себя голос, вот единственное, народною совестью признаваемое ручатель</w:t>
        <w:softHyphen/>
        <w:t>ство за безобидное разрешение вопроса. Мы не желали бы идти против фтого убеждения, ибо с своей стороны на</w:t>
        <w:softHyphen/>
        <w:t>ходим в нем лучшее ручательство в том, что спокой</w:t>
        <w:softHyphen/>
        <w:t>ствие, доселе нигде не нарушенное, поддержится до конца, и что новое Положение будет добросовестно исполняться крестьянами. По фтому, мы осмеливаемся ходатайство-</w:t>
      </w:r>
    </w:p>
    <w:p>
      <w:pPr>
        <w:pStyle w:val="Normal"/>
        <w:tabs>
          <w:tab w:val="clear" w:pos="708"/>
          <w:tab w:val="left" w:pos="1740" w:leader="none"/>
        </w:tabs>
        <w:jc w:val="both"/>
        <w:rPr>
          <w:rFonts w:ascii="Times New Roman" w:hAnsi="Times New Roman" w:cs="Times New Roman"/>
        </w:rPr>
      </w:pPr>
      <w:r>
        <w:rPr>
          <w:rFonts w:cs="Times New Roman" w:ascii="Times New Roman" w:hAnsi="Times New Roman"/>
          <w:lang w:val="la-VA" w:eastAsia="la-VA" w:bidi="la-VA"/>
        </w:rPr>
        <w:t>472</w:t>
        <w:tab/>
      </w:r>
      <w:r>
        <w:rPr>
          <w:rFonts w:cs="Times New Roman" w:ascii="Times New Roman" w:hAnsi="Times New Roman"/>
        </w:rPr>
        <w:t>ОБЗОР основных положений</w:t>
      </w:r>
    </w:p>
    <w:p>
      <w:pPr>
        <w:pStyle w:val="Normal"/>
        <w:jc w:val="both"/>
        <w:rPr>
          <w:rFonts w:ascii="Times New Roman" w:hAnsi="Times New Roman" w:cs="Times New Roman"/>
        </w:rPr>
      </w:pPr>
      <w:r>
        <w:rPr>
          <w:rFonts w:cs="Times New Roman" w:ascii="Times New Roman" w:hAnsi="Times New Roman"/>
        </w:rPr>
        <w:t>вать, чтобы его обнародование произведено было не домаш</w:t>
        <w:softHyphen/>
        <w:t>ним порядком, каким объявляется крестьянам наряд на работу, а со всевозможною торжественностью, и не по</w:t>
        <w:softHyphen/>
        <w:t>мещиком, а целым Присутствием, и от лица прави</w:t>
        <w:softHyphen/>
        <w:t>тельства. Помещик должен при этом находиться, но не в качестве начальника. На этот раз, пусть он лучше забудет про все свои отжившие права и, ставши в один ряд с крестьянами, покажет им, что отныне и он и они склоняются перед одним законом.</w:t>
      </w:r>
    </w:p>
    <w:p>
      <w:pPr>
        <w:pStyle w:val="Normal"/>
        <w:ind w:firstLine="360"/>
        <w:jc w:val="both"/>
        <w:rPr>
          <w:rFonts w:ascii="Times New Roman" w:hAnsi="Times New Roman" w:cs="Times New Roman"/>
        </w:rPr>
      </w:pPr>
      <w:r>
        <w:rPr>
          <w:rFonts w:cs="Times New Roman" w:ascii="Times New Roman" w:hAnsi="Times New Roman"/>
        </w:rPr>
        <w:t>Нам остается, в исполнение циркулярного предписания Министра Внутренних Дел от 13-го марта 1859 года за № 65, изложить вкратце, в чем именно, от приве</w:t>
        <w:softHyphen/>
        <w:t>дения в исполнение нашего проэкта, улучшится быт кре</w:t>
        <w:softHyphen/>
        <w:t>стьян и дворовых людей.</w:t>
      </w:r>
    </w:p>
    <w:p>
      <w:pPr>
        <w:pStyle w:val="Normal"/>
        <w:ind w:firstLine="360"/>
        <w:jc w:val="both"/>
        <w:rPr>
          <w:rFonts w:ascii="Times New Roman" w:hAnsi="Times New Roman" w:cs="Times New Roman"/>
        </w:rPr>
      </w:pPr>
      <w:r>
        <w:rPr>
          <w:rFonts w:cs="Times New Roman" w:ascii="Times New Roman" w:hAnsi="Times New Roman"/>
        </w:rPr>
        <w:t>Во первых, те и другие получат личные права, из коих самые существенные, по мнению нашему, заключа</w:t>
        <w:softHyphen/>
        <w:t>ются в праве жалобы на помещика и в праве, на опре</w:t>
        <w:softHyphen/>
        <w:t>деленных условиях, приобрести полную свободу до исте</w:t>
        <w:softHyphen/>
        <w:t>чения переходного состояния.</w:t>
      </w:r>
    </w:p>
    <w:p>
      <w:pPr>
        <w:pStyle w:val="Normal"/>
        <w:ind w:firstLine="360"/>
        <w:jc w:val="both"/>
        <w:rPr>
          <w:rFonts w:ascii="Times New Roman" w:hAnsi="Times New Roman" w:cs="Times New Roman"/>
        </w:rPr>
      </w:pPr>
      <w:r>
        <w:rPr>
          <w:rFonts w:cs="Times New Roman" w:ascii="Times New Roman" w:hAnsi="Times New Roman"/>
        </w:rPr>
        <w:t>Во вторых, крестьяне получат в неотъемлемое поль</w:t>
        <w:softHyphen/>
        <w:t>зование, с правом выкупа в полную собственность, ко</w:t>
        <w:softHyphen/>
        <w:t>личество земли, вполне достаточное для их обеспечения, а где существующий надел выше нормального, им пре</w:t>
        <w:softHyphen/>
        <w:t>доставится право удержать за собою всю землю, ныне со</w:t>
        <w:softHyphen/>
        <w:t>стоящую в их исключительном и постоянном пользо</w:t>
        <w:softHyphen/>
        <w:t>вании ♦).</w:t>
      </w:r>
    </w:p>
    <w:p>
      <w:pPr>
        <w:pStyle w:val="Normal"/>
        <w:ind w:firstLine="360"/>
        <w:jc w:val="both"/>
        <w:rPr>
          <w:rFonts w:ascii="Times New Roman" w:hAnsi="Times New Roman" w:cs="Times New Roman"/>
        </w:rPr>
      </w:pPr>
      <w:r>
        <w:rPr>
          <w:rFonts w:cs="Times New Roman" w:ascii="Times New Roman" w:hAnsi="Times New Roman"/>
        </w:rPr>
        <w:t>В третьих, доселе крестьяне почти повсеместно вносили подушные подати и земский сбор не только за себя, но и за дворовых людей. На будущее же время, подушные подати за последних будет уплачивать помещик; на него же падет весь частный земский сбор на потребности дворянства. Государственный и губернский земский сборъ</w:t>
      </w:r>
    </w:p>
    <w:p>
      <w:pPr>
        <w:pStyle w:val="Normal"/>
        <w:ind w:firstLine="360"/>
        <w:jc w:val="both"/>
        <w:rPr>
          <w:rFonts w:ascii="Times New Roman" w:hAnsi="Times New Roman" w:cs="Times New Roman"/>
        </w:rPr>
      </w:pPr>
      <w:r>
        <w:rPr>
          <w:rFonts w:cs="Times New Roman" w:ascii="Times New Roman" w:hAnsi="Times New Roman"/>
        </w:rPr>
        <w:t>*) Мы не упоминаем о предоставлении крестьянам в собственность их строений, потому что на практике они считались и до сих пор их соб</w:t>
        <w:softHyphen/>
        <w:t>ственностью, ни о праве выкупа усадьб, ибо сомневаемся, чтобы крестьяне им воспользовались.</w:t>
      </w:r>
    </w:p>
    <w:p>
      <w:pPr>
        <w:pStyle w:val="Normal"/>
        <w:jc w:val="both"/>
        <w:rPr>
          <w:rFonts w:ascii="Times New Roman" w:hAnsi="Times New Roman" w:cs="Times New Roman"/>
        </w:rPr>
      </w:pPr>
      <w:r>
        <w:rPr>
          <w:rFonts w:cs="Times New Roman" w:ascii="Times New Roman" w:hAnsi="Times New Roman"/>
        </w:rPr>
        <w:t>разложится поровну на земли крестьянские и остающиеся в полной собственности помещиков; а так как, в об</w:t>
        <w:softHyphen/>
        <w:t>щей сложности, земли у помещиков окажется больше, чем у крестьян, то с последних сложится более поло</w:t>
        <w:softHyphen/>
        <w:t>вины всех сборов, сходивших с них доселе.</w:t>
      </w:r>
    </w:p>
    <w:p>
      <w:pPr>
        <w:pStyle w:val="Normal"/>
        <w:ind w:firstLine="360"/>
        <w:jc w:val="both"/>
        <w:rPr>
          <w:rFonts w:ascii="Times New Roman" w:hAnsi="Times New Roman" w:cs="Times New Roman"/>
        </w:rPr>
      </w:pPr>
      <w:r>
        <w:rPr>
          <w:rFonts w:cs="Times New Roman" w:ascii="Times New Roman" w:hAnsi="Times New Roman"/>
        </w:rPr>
        <w:t>В четвертых, каждое полное тягло отбывало по закону по три дня мужских и женских в неделю, что состав</w:t>
        <w:softHyphen/>
        <w:t>ляло, за вычетом ненастных, праздничных дней и всех увольнений в течении года, от 130 до 140 дней мужских и от 100 до 110 женских, не кладя в счет сгонных в страдную пору. Отныне же, каждое мужское тягло бу</w:t>
        <w:softHyphen/>
        <w:t>дет отбывать в неделю по 2 дня, что составит в те</w:t>
        <w:softHyphen/>
        <w:t>чении года 104 дня, а за вычетом Пасхи и других празд</w:t>
        <w:softHyphen/>
        <w:t>ников, около 95 дней, женское же тягло, в течении года, 73 дня, а за вычетом праздников, около 66. Следователь</w:t>
        <w:softHyphen/>
        <w:t>но, мужское тягло выиграет от 35 до 45 дней, а женское от 34 до 44 дней в году. Сгонные дни совершенно упразд</w:t>
        <w:softHyphen/>
        <w:t>нятся.</w:t>
      </w:r>
    </w:p>
    <w:p>
      <w:pPr>
        <w:pStyle w:val="Normal"/>
        <w:jc w:val="both"/>
        <w:rPr>
          <w:rFonts w:ascii="Times New Roman" w:hAnsi="Times New Roman" w:cs="Times New Roman"/>
        </w:rPr>
      </w:pPr>
      <w:r>
        <w:rPr>
          <w:rFonts w:cs="Times New Roman" w:ascii="Times New Roman" w:hAnsi="Times New Roman"/>
        </w:rPr>
        <w:t>. В пятых, все мелкие поборы: холстом, шерстью, ба</w:t>
        <w:softHyphen/>
        <w:t>ранами, домашнею птицею и т. п., отменятся.</w:t>
      </w:r>
    </w:p>
    <w:p>
      <w:pPr>
        <w:pStyle w:val="Normal"/>
        <w:ind w:firstLine="360"/>
        <w:jc w:val="both"/>
        <w:rPr>
          <w:rFonts w:ascii="Times New Roman" w:hAnsi="Times New Roman" w:cs="Times New Roman"/>
        </w:rPr>
      </w:pPr>
      <w:r>
        <w:rPr>
          <w:rFonts w:cs="Times New Roman" w:ascii="Times New Roman" w:hAnsi="Times New Roman"/>
        </w:rPr>
        <w:t>В шестых, все крестьяне приобретут право перехо</w:t>
        <w:softHyphen/>
        <w:t>дить по своему желанию с издельного положения на де</w:t>
        <w:softHyphen/>
        <w:t>нежный оброк, которого цифра значительно ниже самой дешевой оценки обязательного труда. Переходящие на об</w:t>
        <w:softHyphen/>
        <w:t>рок будут освобождены от домашней расправы вотчин</w:t>
        <w:softHyphen/>
        <w:t>ника.</w:t>
      </w:r>
    </w:p>
    <w:p>
      <w:pPr>
        <w:pStyle w:val="Normal"/>
        <w:ind w:firstLine="360"/>
        <w:jc w:val="both"/>
        <w:rPr>
          <w:rFonts w:ascii="Times New Roman" w:hAnsi="Times New Roman" w:cs="Times New Roman"/>
        </w:rPr>
      </w:pPr>
      <w:r>
        <w:rPr>
          <w:rFonts w:cs="Times New Roman" w:ascii="Times New Roman" w:hAnsi="Times New Roman"/>
        </w:rPr>
        <w:t>В седьмых, в тех имениях, где повинности были доселе ниже нормальных, они останутся в прежнем размере. Вообще, все частные повинности будут опре</w:t>
        <w:softHyphen/>
        <w:t>делены раз навсегда, как бы впоследствии ни возвы</w:t>
        <w:softHyphen/>
        <w:t>шалась ценность земли.</w:t>
      </w:r>
    </w:p>
    <w:p>
      <w:pPr>
        <w:pStyle w:val="Normal"/>
        <w:ind w:firstLine="360"/>
        <w:jc w:val="both"/>
        <w:rPr>
          <w:rFonts w:ascii="Times New Roman" w:hAnsi="Times New Roman" w:cs="Times New Roman"/>
        </w:rPr>
      </w:pPr>
      <w:r>
        <w:rPr>
          <w:rFonts w:cs="Times New Roman" w:ascii="Times New Roman" w:hAnsi="Times New Roman"/>
        </w:rPr>
        <w:t>В осьмых, крестьяне получат общественное устрой</w:t>
        <w:softHyphen/>
        <w:t>ство, предоставляющее им более простора, чем все учреждения, существующие в других ведомствах. Они освободятся от опеки, надзора и попечительства со сторо</w:t>
        <w:softHyphen/>
        <w:t>ны помещика во всех делах общественного управления.</w:t>
      </w:r>
    </w:p>
    <w:p>
      <w:pPr>
        <w:pStyle w:val="Normal"/>
        <w:ind w:firstLine="360"/>
        <w:jc w:val="both"/>
        <w:rPr>
          <w:rFonts w:ascii="Times New Roman" w:hAnsi="Times New Roman" w:cs="Times New Roman"/>
        </w:rPr>
      </w:pPr>
      <w:r>
        <w:rPr>
          <w:rFonts w:cs="Times New Roman" w:ascii="Times New Roman" w:hAnsi="Times New Roman"/>
        </w:rPr>
        <w:t>В девятых, дворовые люди приобретут право перехо</w:t>
        <w:softHyphen/>
        <w:t>дить на оброк, разделенный на три разряда и доступный</w:t>
      </w:r>
    </w:p>
    <w:p>
      <w:pPr>
        <w:pStyle w:val="Normal"/>
        <w:jc w:val="both"/>
        <w:rPr>
          <w:rFonts w:ascii="Times New Roman" w:hAnsi="Times New Roman" w:cs="Times New Roman"/>
        </w:rPr>
      </w:pPr>
      <w:r>
        <w:rPr>
          <w:rFonts w:cs="Times New Roman" w:ascii="Times New Roman" w:hAnsi="Times New Roman"/>
        </w:rPr>
        <w:t>средствам всякого исправного работника и слуги, право откупаться на волю во всякое время и брать отпускные даром, по достижении известного возраста. Неспособные к работе, увечные, престарелые и сироты останутся на попечении помещика.</w:t>
      </w:r>
    </w:p>
    <w:p>
      <w:pPr>
        <w:pStyle w:val="Normal"/>
        <w:ind w:firstLine="360"/>
        <w:jc w:val="both"/>
        <w:rPr>
          <w:rFonts w:ascii="Times New Roman" w:hAnsi="Times New Roman" w:cs="Times New Roman"/>
        </w:rPr>
      </w:pPr>
      <w:r>
        <w:rPr>
          <w:rFonts w:cs="Times New Roman" w:ascii="Times New Roman" w:hAnsi="Times New Roman"/>
        </w:rPr>
        <w:t>Исполнив, по мере наших сил, возложенное на вас поручение н повергая ва снисходительное воззрение пра</w:t>
        <w:softHyphen/>
        <w:t>вительства составленный вами проэкт, мы далеки от мысли считать его удовлетворительным. Напротив, хотя мы можем сказать, что мы дошли до крайнего, по убеж</w:t>
        <w:softHyphen/>
        <w:t>дению нашему, предела безвозмездных пожертвований со стороны дворянства, и хотя нет сомнения, что предложен</w:t>
        <w:softHyphen/>
        <w:t>ные меры поведут к существенному улучшению в быту крестьян и дворовых людей, но, взвешивая, с одной стороны требования настоящей минуты и сильно возбуж</w:t>
        <w:softHyphen/>
        <w:t>денные ожидания крепостного сословия, с другой, сообра</w:t>
        <w:softHyphen/>
        <w:t>жая положение дворянства и его средства, мы должны со</w:t>
        <w:softHyphen/>
        <w:t>знаться, что уступки, нами сделанные от имени послед</w:t>
        <w:softHyphen/>
        <w:t>него, могут не удовлетворить первого, и что чем глубже мы вникаем в самые основания срочно-обязанного поло</w:t>
        <w:softHyphen/>
        <w:t>жения, тем более они нам кажутся непрочными.</w:t>
      </w:r>
    </w:p>
    <w:p>
      <w:pPr>
        <w:pStyle w:val="Normal"/>
        <w:ind w:firstLine="360"/>
        <w:jc w:val="both"/>
        <w:rPr>
          <w:rFonts w:ascii="Times New Roman" w:hAnsi="Times New Roman" w:cs="Times New Roman"/>
        </w:rPr>
      </w:pPr>
      <w:r>
        <w:rPr>
          <w:rFonts w:cs="Times New Roman" w:ascii="Times New Roman" w:hAnsi="Times New Roman"/>
        </w:rPr>
        <w:t>Есть ли средство ускорить окончательную развязку слож</w:t>
        <w:softHyphen/>
        <w:t>ных отношений обоюдной зависимости? — Этот вопрос лежит вне круга доступных нам соображений. Мы сде</w:t>
        <w:softHyphen/>
        <w:t>лали, что могли, не оставили без внимания возражений, нам предъявленных, и не скрыли сомнений и затруднений, нами самими встреченных. Если труд наш, при всей его недостаточности, послужит к уяснению хотя бы одного из второстепенных вопросов, входящих в предстоя</w:t>
        <w:softHyphen/>
        <w:t>щее преобразование, и наведет других на разрешения, нами ненайденные, то мы почтем себя вознагражденными с избытком.</w:t>
      </w:r>
    </w:p>
    <w:p>
      <w:pPr>
        <w:pStyle w:val="Normal"/>
        <w:numPr>
          <w:ilvl w:val="0"/>
          <w:numId w:val="0"/>
        </w:numPr>
        <w:ind w:left="360" w:hanging="360"/>
        <w:jc w:val="both"/>
        <w:outlineLvl w:val="3"/>
        <w:rPr>
          <w:rFonts w:ascii="Times New Roman" w:hAnsi="Times New Roman" w:cs="Times New Roman"/>
        </w:rPr>
      </w:pPr>
      <w:bookmarkStart w:id="52" w:name="bookmark103"/>
      <w:r>
        <w:rPr>
          <w:rFonts w:cs="Times New Roman" w:ascii="Times New Roman" w:hAnsi="Times New Roman"/>
        </w:rPr>
        <w:t>Замечания на предположение Самарского поме</w:t>
        <w:softHyphen/>
        <w:t>щика о выкупе крестьянской земли *).</w:t>
      </w:r>
      <w:bookmarkEnd w:id="52"/>
    </w:p>
    <w:p>
      <w:pPr>
        <w:pStyle w:val="Normal"/>
        <w:numPr>
          <w:ilvl w:val="0"/>
          <w:numId w:val="0"/>
        </w:numPr>
        <w:jc w:val="both"/>
        <w:outlineLvl w:val="3"/>
        <w:rPr>
          <w:rFonts w:ascii="Times New Roman" w:hAnsi="Times New Roman" w:cs="Times New Roman"/>
        </w:rPr>
      </w:pPr>
      <w:bookmarkStart w:id="53" w:name="bookmark105"/>
      <w:r>
        <w:rPr>
          <w:rFonts w:cs="Times New Roman" w:ascii="Times New Roman" w:hAnsi="Times New Roman"/>
        </w:rPr>
        <w:t>I.</w:t>
      </w:r>
      <w:bookmarkEnd w:id="53"/>
    </w:p>
    <w:p>
      <w:pPr>
        <w:pStyle w:val="Normal"/>
        <w:ind w:firstLine="360"/>
        <w:jc w:val="both"/>
        <w:rPr>
          <w:rFonts w:ascii="Times New Roman" w:hAnsi="Times New Roman" w:cs="Times New Roman"/>
        </w:rPr>
      </w:pPr>
      <w:r>
        <w:rPr>
          <w:rFonts w:cs="Times New Roman" w:ascii="Times New Roman" w:hAnsi="Times New Roman"/>
        </w:rPr>
        <w:t>Выкуп крестьянами земли, отведенной им в пользо</w:t>
        <w:softHyphen/>
        <w:t>вание или выкуп повинности, которою обложена эта земля, представляет, без всякого сомнения, единственный ра</w:t>
        <w:softHyphen/>
        <w:t>зумный исход из крепостного состояния. До тех пор, пока крестьяне сидят на чужой земле, нельзя считать во</w:t>
        <w:softHyphen/>
        <w:t>проса окончательно разрешенным, но это не значит, чтобы необходимо было теперь же приступить к выкупу и чтобы нельзя было иными мерами достигнуть существенного улуч</w:t>
        <w:softHyphen/>
        <w:t>шения в общественном устройстве и хозяйственном быту крепостных людей.</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В январской книжке „Сельского Благоустройства" за 1859 год поме</w:t>
        <w:softHyphen/>
        <w:t>щена была полемика между двумя Самарскими помещиками по вопросу о вы</w:t>
        <w:softHyphen/>
        <w:t>купе. Первая статья (написанная П. А. Булгаковым, в то время директо</w:t>
        <w:softHyphen/>
        <w:t>ром пров. деп. воен. мин-ва, вступившим затем, в качестве помещика разных губерний, в редакционные коммиссии членом-экспертом) озагла</w:t>
        <w:softHyphen/>
        <w:t>влена: „Предположение Самарского помещика о выкупе крестьянами земли, которою они будут наделены". Вторая статья, озаглавленная „Замечания другого Самарского помещика на предъидущее предположение о выкупе крестьянской земли", так же как и первая напечатанная без имени автора, написана Ю. Ф'-чем. Третья статья „Ответ ва замечания" напи</w:t>
        <w:softHyphen/>
        <w:t>сана Г. Булгаковым, а четвертая „Замечания на ответъ" — Ю. Ф-чем. Мы печатаем здесь обе статьи Ю. Ф-ча под одним общим заглавием, и так как ове были бы не вполне понятны без статей Г. Булгакова, то мы печатаем вслед за сим и его статьи. Лрмлгмч. изд.</w:t>
      </w:r>
    </w:p>
    <w:p>
      <w:pPr>
        <w:pStyle w:val="Normal"/>
        <w:ind w:firstLine="360"/>
        <w:jc w:val="both"/>
        <w:rPr>
          <w:rFonts w:ascii="Times New Roman" w:hAnsi="Times New Roman" w:cs="Times New Roman"/>
        </w:rPr>
      </w:pPr>
      <w:r>
        <w:rPr>
          <w:rFonts w:cs="Times New Roman" w:ascii="Times New Roman" w:hAnsi="Times New Roman"/>
        </w:rPr>
        <w:t>Может ли правительство взяться за выкуп посредст</w:t>
        <w:softHyphen/>
        <w:t>вом Финансовой операции?—это такой вопрос, в котором для нас, помещиков, все покрыто мраком. Положим однако, что правительство не имеет к тому средств.</w:t>
      </w:r>
    </w:p>
    <w:p>
      <w:pPr>
        <w:pStyle w:val="Normal"/>
        <w:ind w:firstLine="360"/>
        <w:jc w:val="both"/>
        <w:rPr>
          <w:rFonts w:ascii="Times New Roman" w:hAnsi="Times New Roman" w:cs="Times New Roman"/>
        </w:rPr>
      </w:pPr>
      <w:r>
        <w:rPr>
          <w:rFonts w:cs="Times New Roman" w:ascii="Times New Roman" w:hAnsi="Times New Roman"/>
        </w:rPr>
        <w:t>Остается другой способ, предложенный в записке, а именно: выкуп самими крестьянами, притом, что очень важно—выкуп обязательный или принудительный.</w:t>
      </w:r>
    </w:p>
    <w:p>
      <w:pPr>
        <w:pStyle w:val="Normal"/>
        <w:ind w:firstLine="360"/>
        <w:jc w:val="both"/>
        <w:rPr>
          <w:rFonts w:ascii="Times New Roman" w:hAnsi="Times New Roman" w:cs="Times New Roman"/>
        </w:rPr>
      </w:pPr>
      <w:r>
        <w:rPr>
          <w:rFonts w:cs="Times New Roman" w:ascii="Times New Roman" w:hAnsi="Times New Roman"/>
        </w:rPr>
        <w:t>Как бы ни хотелось убедиться в своевременности и удо</w:t>
        <w:softHyphen/>
        <w:t>боисполнимости этой меры, но она вызывает следующие сомнения:</w:t>
      </w:r>
    </w:p>
    <w:p>
      <w:pPr>
        <w:pStyle w:val="Normal"/>
        <w:tabs>
          <w:tab w:val="clear" w:pos="708"/>
          <w:tab w:val="left" w:pos="536" w:leader="none"/>
        </w:tabs>
        <w:ind w:firstLine="360"/>
        <w:jc w:val="both"/>
        <w:rPr>
          <w:rFonts w:ascii="Times New Roman" w:hAnsi="Times New Roman" w:cs="Times New Roman"/>
        </w:rPr>
      </w:pPr>
      <w:r>
        <w:rPr>
          <w:rFonts w:cs="Times New Roman" w:ascii="Times New Roman" w:hAnsi="Times New Roman"/>
        </w:rPr>
        <w:t>1)</w:t>
        <w:tab/>
        <w:t>В настоящее время, хотя уже заметно быстрое воз* вышение ценности земель и, следовательно, относительный упадок ценности труда, должно однакоже сознаться, что, при теперешнем многоземелии и при теперешней скудости народонаселения, земля далеко еще не достигла той ценно</w:t>
        <w:softHyphen/>
        <w:t>сти, до которой она должна возвыситься, а вольный трудъ</w:t>
      </w:r>
    </w:p>
    <w:p>
      <w:pPr>
        <w:pStyle w:val="Normal"/>
        <w:jc w:val="both"/>
        <w:rPr>
          <w:rFonts w:ascii="Times New Roman" w:hAnsi="Times New Roman" w:cs="Times New Roman"/>
        </w:rPr>
      </w:pPr>
      <w:r>
        <w:rPr>
          <w:rFonts w:cs="Times New Roman" w:ascii="Times New Roman" w:hAnsi="Times New Roman"/>
        </w:rPr>
        <w:t>Предяоложение Самарского помещжка о выкуяе крестьянами земли, которою они будут наделены.</w:t>
      </w:r>
    </w:p>
    <w:p>
      <w:pPr>
        <w:pStyle w:val="Normal"/>
        <w:ind w:firstLine="360"/>
        <w:jc w:val="both"/>
        <w:rPr>
          <w:rFonts w:ascii="Times New Roman" w:hAnsi="Times New Roman" w:cs="Times New Roman"/>
        </w:rPr>
      </w:pPr>
      <w:r>
        <w:rPr>
          <w:rFonts w:cs="Times New Roman" w:ascii="Times New Roman" w:hAnsi="Times New Roman"/>
        </w:rPr>
        <w:t>Прислушавшись к суждениям по крестьянскому вопросу в трех гу</w:t>
        <w:softHyphen/>
        <w:t>берниях, а убедился, что главное затруднение, встречаемое в разрешения его, заключается в нераздельном слиянии противуположных интересов, а именнс: 1) улучшения быта крестьян без потрясения выгод помещичь</w:t>
        <w:softHyphen/>
        <w:t>их я 2) наделения крестьян вотчинными землями без употребления на то государственных средств.</w:t>
      </w:r>
    </w:p>
    <w:p>
      <w:pPr>
        <w:pStyle w:val="Normal"/>
        <w:ind w:firstLine="360"/>
        <w:jc w:val="both"/>
        <w:rPr>
          <w:rFonts w:ascii="Times New Roman" w:hAnsi="Times New Roman" w:cs="Times New Roman"/>
        </w:rPr>
      </w:pPr>
      <w:r>
        <w:rPr>
          <w:rFonts w:cs="Times New Roman" w:ascii="Times New Roman" w:hAnsi="Times New Roman"/>
        </w:rPr>
        <w:t>Существо этих вопросов ясно уже показывает, что, для разрешения их, необходима такая мера, которая указала бы самому крестьянину воз</w:t>
        <w:softHyphen/>
        <w:t>можность, с одной стороны, улучшить свой быт без разорения помещика, а с другой, сделаться собственником без отягощения государства; следо</w:t>
        <w:softHyphen/>
        <w:t>вательно, необходимо привести крестьянина в такое положение, которое да</w:t>
        <w:softHyphen/>
        <w:t>вало бы ему возможность единовременно достигать той и другой цели, но без истощения собственных его средств.</w:t>
      </w:r>
    </w:p>
    <w:p>
      <w:pPr>
        <w:pStyle w:val="Normal"/>
        <w:ind w:firstLine="360"/>
        <w:jc w:val="both"/>
        <w:rPr>
          <w:rFonts w:ascii="Times New Roman" w:hAnsi="Times New Roman" w:cs="Times New Roman"/>
        </w:rPr>
      </w:pPr>
      <w:r>
        <w:rPr>
          <w:rFonts w:cs="Times New Roman" w:ascii="Times New Roman" w:hAnsi="Times New Roman"/>
        </w:rPr>
        <w:t>Очевидно, что для сего необходимо, с одной стороны, некоторое пожерт</w:t>
        <w:softHyphen/>
        <w:t>вование от дворянства, а с другой—сильное и неотложное содействие пра</w:t>
        <w:softHyphen/>
        <w:t>вительства.</w:t>
      </w:r>
    </w:p>
    <w:p>
      <w:pPr>
        <w:pStyle w:val="Normal"/>
        <w:ind w:firstLine="360"/>
        <w:jc w:val="both"/>
        <w:rPr>
          <w:rFonts w:ascii="Times New Roman" w:hAnsi="Times New Roman" w:cs="Times New Roman"/>
        </w:rPr>
      </w:pPr>
      <w:r>
        <w:rPr>
          <w:rFonts w:cs="Times New Roman" w:ascii="Times New Roman" w:hAnsi="Times New Roman"/>
        </w:rPr>
        <w:t>Сколько можно заключить из печатных суждений и разговоров, боль</w:t>
        <w:softHyphen/>
        <w:t>шинство дворянства готово на это пожертвование, лишь бы оно было уме</w:t>
        <w:softHyphen/>
        <w:t>ренно; точно также и правительство, без сомнения, не отказало бы в сво</w:t>
        <w:softHyphen/>
        <w:t>ем содействии, лишь бы оно не повело к Финансовому кризису. Но доселе, дворянство не осмелилось еще сделать окончательного рассчета с крестья</w:t>
        <w:softHyphen/>
        <w:t>нами, а с другой стороны не высказано положительно, в чем может за</w:t>
        <w:softHyphen/>
        <w:t>ключаться содействие правительства.</w:t>
      </w:r>
    </w:p>
    <w:p>
      <w:pPr>
        <w:pStyle w:val="Normal"/>
        <w:jc w:val="both"/>
        <w:rPr>
          <w:rFonts w:ascii="Times New Roman" w:hAnsi="Times New Roman" w:cs="Times New Roman"/>
        </w:rPr>
      </w:pPr>
      <w:r>
        <w:rPr>
          <w:rFonts w:cs="Times New Roman" w:ascii="Times New Roman" w:hAnsi="Times New Roman"/>
        </w:rPr>
        <w:t>ЙГВСТЬЙНАМЙ ЗЕЙЛЙ.</w:t>
      </w:r>
    </w:p>
    <w:p>
      <w:pPr>
        <w:pStyle w:val="Normal"/>
        <w:jc w:val="both"/>
        <w:rPr>
          <w:rFonts w:ascii="Times New Roman" w:hAnsi="Times New Roman" w:cs="Times New Roman"/>
        </w:rPr>
      </w:pPr>
      <w:r>
        <w:rPr>
          <w:rFonts w:cs="Times New Roman" w:ascii="Times New Roman" w:hAnsi="Times New Roman"/>
        </w:rPr>
        <w:t>47?</w:t>
      </w:r>
    </w:p>
    <w:p>
      <w:pPr>
        <w:pStyle w:val="Normal"/>
        <w:jc w:val="both"/>
        <w:rPr>
          <w:rFonts w:ascii="Times New Roman" w:hAnsi="Times New Roman" w:cs="Times New Roman"/>
        </w:rPr>
      </w:pPr>
      <w:r>
        <w:rPr>
          <w:rFonts w:cs="Times New Roman" w:ascii="Times New Roman" w:hAnsi="Times New Roman"/>
        </w:rPr>
        <w:t>чрезвычайно дорог. Потому, хотя Комитеты должны будут, для улучшения быта крестьян, уменьшить их повинности (положим хоть на */</w:t>
      </w:r>
      <w:r>
        <w:rPr>
          <w:rFonts w:cs="Times New Roman" w:ascii="Times New Roman" w:hAnsi="Times New Roman"/>
          <w:vertAlign w:val="subscript"/>
        </w:rPr>
        <w:t>3</w:t>
      </w:r>
      <w:r>
        <w:rPr>
          <w:rFonts w:cs="Times New Roman" w:ascii="Times New Roman" w:hAnsi="Times New Roman"/>
        </w:rPr>
        <w:t>), все-таки последние будут, в об</w:t>
        <w:softHyphen/>
        <w:t>щей сложности, ценнее земли, отведенной крестьянам в вечное пользование. Через 10 лет эта разница исчезнет, а через 20, по всей вероятности, явится обратное отношение, то есть ценность повинности, положенной за землю, будет ниже ценности земли. Предположим, что теперь рента, по</w:t>
        <w:softHyphen/>
        <w:t>лучаемая от земли отведенной на тягло, выражается цифрою 18 р.; за нее положится оброка 20 р.; дохода от тяглового участка, за покрытием текущих расходов, крестьянин получит примерно 30 р.; если из этой суммы отчислить на выкуп 3 р., крестьянин должен будет пожертвовать ’/ю своего дохода. Через 20 лет, рента поднимется до 22 р.; дохода крестьянин получит с неё около 36 р.; за вычбтом неизменного оброка, т. е. 20 р., останется 16 р.</w:t>
      </w:r>
    </w:p>
    <w:p>
      <w:pPr>
        <w:pStyle w:val="Normal"/>
        <w:ind w:firstLine="360"/>
        <w:jc w:val="both"/>
        <w:rPr>
          <w:rFonts w:ascii="Times New Roman" w:hAnsi="Times New Roman" w:cs="Times New Roman"/>
        </w:rPr>
      </w:pPr>
      <w:r>
        <w:rPr>
          <w:rFonts w:cs="Times New Roman" w:ascii="Times New Roman" w:hAnsi="Times New Roman"/>
        </w:rPr>
        <w:t>Таким образом кажется, что единственные деятели в разрешении втого вопроса, дворянство и правительство, хотя и согласились уже между собою в главных основаниях великого дела освобождения крепостных людей, но, не зная, в чем именно будет заключаться подробное развитие втих оснований, остановились в выжидательном положении.</w:t>
      </w:r>
    </w:p>
    <w:p>
      <w:pPr>
        <w:pStyle w:val="Normal"/>
        <w:ind w:firstLine="360"/>
        <w:jc w:val="both"/>
        <w:rPr>
          <w:rFonts w:ascii="Times New Roman" w:hAnsi="Times New Roman" w:cs="Times New Roman"/>
        </w:rPr>
      </w:pPr>
      <w:r>
        <w:rPr>
          <w:rFonts w:cs="Times New Roman" w:ascii="Times New Roman" w:hAnsi="Times New Roman"/>
        </w:rPr>
        <w:t>Ожидаемый всеми решительный шаг вперед замедляется напрасным опасением дворянства потерять свою собственность, и правительства — впасть в Финансовый кризис.</w:t>
      </w:r>
    </w:p>
    <w:p>
      <w:pPr>
        <w:pStyle w:val="Normal"/>
        <w:ind w:firstLine="360"/>
        <w:jc w:val="both"/>
        <w:rPr>
          <w:rFonts w:ascii="Times New Roman" w:hAnsi="Times New Roman" w:cs="Times New Roman"/>
        </w:rPr>
      </w:pPr>
      <w:r>
        <w:rPr>
          <w:rFonts w:cs="Times New Roman" w:ascii="Times New Roman" w:hAnsi="Times New Roman"/>
        </w:rPr>
        <w:t>Под влиянием втого страха, дворянство увлекается в такие с своимп крестьянами мелочные рассчеты, которые делают совершенно невозможным принятие общих оснований для надела крестьян землею и определения их повинностей; с другой стороны, хотя и указываются разные средства, но не делается никакого положительного обещания воспособить крестьянам, что поддерживает напрасный страх дворянства и безвыходное положение крестьян.</w:t>
      </w:r>
    </w:p>
    <w:p>
      <w:pPr>
        <w:pStyle w:val="Normal"/>
        <w:ind w:firstLine="360"/>
        <w:jc w:val="both"/>
        <w:rPr>
          <w:rFonts w:ascii="Times New Roman" w:hAnsi="Times New Roman" w:cs="Times New Roman"/>
        </w:rPr>
      </w:pPr>
      <w:r>
        <w:rPr>
          <w:rFonts w:cs="Times New Roman" w:ascii="Times New Roman" w:hAnsi="Times New Roman"/>
        </w:rPr>
        <w:t>Нельзя ли, не отдаляя на неопределенное время взаимных объяснений между обеими сторонами, с необходимою откровенностью указать теперь же общие условия, при которых дело могло бы, кажется, двинуться к же</w:t>
        <w:softHyphen/>
        <w:t>ланной развязке.</w:t>
      </w:r>
    </w:p>
    <w:p>
      <w:pPr>
        <w:pStyle w:val="Normal"/>
        <w:ind w:firstLine="360"/>
        <w:jc w:val="both"/>
        <w:rPr>
          <w:rFonts w:ascii="Times New Roman" w:hAnsi="Times New Roman" w:cs="Times New Roman"/>
        </w:rPr>
      </w:pPr>
      <w:r>
        <w:rPr>
          <w:rFonts w:cs="Times New Roman" w:ascii="Times New Roman" w:hAnsi="Times New Roman"/>
        </w:rPr>
        <w:t>Начнем с дворянства. Ему не следует вдаваться в подробные и ме</w:t>
        <w:softHyphen/>
        <w:t>лочные рассчеты ценности усадьб, огородов, пахатной земли и т. п., а, делая оценку земли, поступающей в надел крестьян, включая в нее даже отходящие от помещиков рабочия силы, по тем ценам, по кото</w:t>
        <w:softHyphen/>
        <w:t>рым вообще помещичьи имения продаются, положить с той суммы: во-пер</w:t>
        <w:softHyphen/>
        <w:t>вых, проценты, могущие составить постоянный и безобидный для вотчин-</w:t>
      </w:r>
    </w:p>
    <w:p>
      <w:pPr>
        <w:pStyle w:val="Normal"/>
        <w:jc w:val="both"/>
        <w:rPr>
          <w:rFonts w:ascii="Times New Roman" w:hAnsi="Times New Roman" w:cs="Times New Roman"/>
        </w:rPr>
      </w:pPr>
      <w:r>
        <w:rPr>
          <w:rFonts w:cs="Times New Roman" w:ascii="Times New Roman" w:hAnsi="Times New Roman"/>
        </w:rPr>
        <w:t xml:space="preserve">и если из них отчислить на выкуп 3 р., то вто составит только </w:t>
      </w:r>
      <w:r>
        <w:rPr>
          <w:rFonts w:cs="Times New Roman" w:ascii="Times New Roman" w:hAnsi="Times New Roman"/>
          <w:lang w:val="la-VA" w:eastAsia="la-VA" w:bidi="la-VA"/>
        </w:rPr>
        <w:t>*/</w:t>
      </w:r>
      <w:r>
        <w:rPr>
          <w:rFonts w:cs="Times New Roman" w:ascii="Times New Roman" w:hAnsi="Times New Roman"/>
          <w:vertAlign w:val="subscript"/>
          <w:lang w:val="la-VA" w:eastAsia="la-VA" w:bidi="la-VA"/>
        </w:rPr>
        <w:t>Jt</w:t>
      </w:r>
      <w:r>
        <w:rPr>
          <w:rFonts w:cs="Times New Roman" w:ascii="Times New Roman" w:hAnsi="Times New Roman"/>
          <w:lang w:val="la-VA" w:eastAsia="la-VA" w:bidi="la-VA"/>
        </w:rPr>
        <w:t xml:space="preserve"> </w:t>
      </w:r>
      <w:r>
        <w:rPr>
          <w:rFonts w:cs="Times New Roman" w:ascii="Times New Roman" w:hAnsi="Times New Roman"/>
        </w:rPr>
        <w:t>дохода. Чем позднее начнется выкуп, тем выгоднее он будет для крестьян.</w:t>
      </w:r>
    </w:p>
    <w:p>
      <w:pPr>
        <w:pStyle w:val="Normal"/>
        <w:tabs>
          <w:tab w:val="clear" w:pos="708"/>
          <w:tab w:val="left" w:pos="529" w:leader="none"/>
        </w:tabs>
        <w:ind w:firstLine="360"/>
        <w:jc w:val="both"/>
        <w:rPr>
          <w:rFonts w:ascii="Times New Roman" w:hAnsi="Times New Roman" w:cs="Times New Roman"/>
        </w:rPr>
      </w:pPr>
      <w:r>
        <w:rPr>
          <w:rFonts w:cs="Times New Roman" w:ascii="Times New Roman" w:hAnsi="Times New Roman"/>
        </w:rPr>
        <w:t>2)</w:t>
        <w:tab/>
        <w:t>Чем мельче хозяйство, тем большие проценты при</w:t>
        <w:softHyphen/>
        <w:t>носит каждый употребленный на него рубль, особенно у нас, где так ощутителен недостаток в оборотном капитале в крестьянском быту. Поэтому, желательно, что</w:t>
        <w:softHyphen/>
        <w:t>бы заработки крестьян не отвлекались от их промыслов, а употреблялись бы сполна на улучшение и расширение их хозяйств. В 20 лет, по 3 р. в год, составится 60 р., сумма очень значительная в крестьянском хозяйстве, ко</w:t>
        <w:softHyphen/>
        <w:t>торая, оставаясь п руках хозяина, принесла бы ему гораздо больше выгод, чем если она взыщется с него с целью, чтоб даровать ему право собственности.</w:t>
      </w:r>
    </w:p>
    <w:p>
      <w:pPr>
        <w:pStyle w:val="Normal"/>
        <w:tabs>
          <w:tab w:val="clear" w:pos="708"/>
          <w:tab w:val="left" w:pos="534" w:leader="none"/>
        </w:tabs>
        <w:ind w:firstLine="360"/>
        <w:jc w:val="both"/>
        <w:rPr>
          <w:rFonts w:ascii="Times New Roman" w:hAnsi="Times New Roman" w:cs="Times New Roman"/>
        </w:rPr>
      </w:pPr>
      <w:r>
        <w:rPr>
          <w:rFonts w:cs="Times New Roman" w:ascii="Times New Roman" w:hAnsi="Times New Roman"/>
        </w:rPr>
        <w:t>3)</w:t>
        <w:tab/>
        <w:t>При сильно возбужденных надеждах крестьян, не</w:t>
        <w:softHyphen/>
        <w:t>обходимо, для достижения цели правительства и для убеж</w:t>
        <w:softHyphen/>
        <w:t>дения крестьян в том, что воля Государя исполнена ■яков доход до оковчлтельнего выкупа веклк, и во-вторых, другие про- центы, достаточные для выкупа оной, хотя в несколько продолжительный срок. Сумма тех и других процентов не должна превышать возможности для крестьянина,—выплачивать их исправно, без отягощения. В умерен</w:t>
        <w:softHyphen/>
        <w:t>ном определения фтой суммы должна выразиться та уступка со стороны дво</w:t>
        <w:softHyphen/>
        <w:t>рянства, ва которую благомыслящие помещики уже изъявляют готовность.</w:t>
      </w:r>
    </w:p>
    <w:p>
      <w:pPr>
        <w:pStyle w:val="Normal"/>
        <w:ind w:firstLine="360"/>
        <w:jc w:val="both"/>
        <w:rPr>
          <w:rFonts w:ascii="Times New Roman" w:hAnsi="Times New Roman" w:cs="Times New Roman"/>
        </w:rPr>
      </w:pPr>
      <w:r>
        <w:rPr>
          <w:rFonts w:cs="Times New Roman" w:ascii="Times New Roman" w:hAnsi="Times New Roman"/>
        </w:rPr>
        <w:t>При наделе крестьян землею, необходимо постановить условиемъ—отдать им то количество земли, которым они привыкли пользоваться.</w:t>
      </w:r>
    </w:p>
    <w:p>
      <w:pPr>
        <w:pStyle w:val="Normal"/>
        <w:ind w:firstLine="360"/>
        <w:jc w:val="both"/>
        <w:rPr>
          <w:rFonts w:ascii="Times New Roman" w:hAnsi="Times New Roman" w:cs="Times New Roman"/>
        </w:rPr>
      </w:pPr>
      <w:r>
        <w:rPr>
          <w:rFonts w:cs="Times New Roman" w:ascii="Times New Roman" w:hAnsi="Times New Roman"/>
        </w:rPr>
        <w:t>Исключение из втого должно быть сделано в двух только случаях, а именно: где крестьяне, по беззаботности или великодушию помещика, на* делены весораэмерно-большями участками, или, напротив, где, по злоупо* треблению владельца, ови не имеют достаточного надела. Эти исключения обязаны сделать Комитеты.</w:t>
      </w:r>
    </w:p>
    <w:p>
      <w:pPr>
        <w:pStyle w:val="Normal"/>
        <w:ind w:firstLine="360"/>
        <w:jc w:val="both"/>
        <w:rPr>
          <w:rFonts w:ascii="Times New Roman" w:hAnsi="Times New Roman" w:cs="Times New Roman"/>
        </w:rPr>
      </w:pPr>
      <w:r>
        <w:rPr>
          <w:rFonts w:cs="Times New Roman" w:ascii="Times New Roman" w:hAnsi="Times New Roman"/>
        </w:rPr>
        <w:t>Так как сумма упомянутых выше процентов, как бы умеренна она ни была, может составить тягостный для крестьянина денежный оброк, то, взамен уплаты деньгами процентов, составляющих доход помещика, можно допустить личный труд крестьянина, определив его числом рабо</w:t>
        <w:softHyphen/>
        <w:t>чих дней. Плата личным трудом, хотя в существе своем противоре- чит идее окончательного освобождения крепостных людей, но, как необ</w:t>
        <w:softHyphen/>
        <w:t>ходимое зло, должна быть на некоторое время допущена, по добровольному на то согласию самих крестьян. Проценты же, исчисленные на выкуп земли, непременно взыскивать деньгами.</w:t>
      </w:r>
    </w:p>
    <w:p>
      <w:pPr>
        <w:pStyle w:val="Normal"/>
        <w:ind w:firstLine="360"/>
        <w:jc w:val="both"/>
        <w:rPr>
          <w:rFonts w:ascii="Times New Roman" w:hAnsi="Times New Roman" w:cs="Times New Roman"/>
        </w:rPr>
      </w:pPr>
      <w:r>
        <w:rPr>
          <w:rFonts w:cs="Times New Roman" w:ascii="Times New Roman" w:hAnsi="Times New Roman"/>
        </w:rPr>
        <w:t>Для разъяснения фтой операции, приведем примеры многоземельного и малоземельного имения С.... губернии.</w:t>
      </w:r>
    </w:p>
    <w:p>
      <w:pPr>
        <w:pStyle w:val="Normal"/>
        <w:jc w:val="both"/>
        <w:rPr>
          <w:rFonts w:ascii="Times New Roman" w:hAnsi="Times New Roman" w:cs="Times New Roman"/>
        </w:rPr>
      </w:pPr>
      <w:r>
        <w:rPr>
          <w:rFonts w:cs="Times New Roman" w:ascii="Times New Roman" w:hAnsi="Times New Roman"/>
        </w:rPr>
        <w:t>добросовестно, поставить их в такое положение, в кото</w:t>
        <w:softHyphen/>
        <w:t>ром бы они ощутили немедленное облегчение в своих тягостях, немедленное улучшение в своем хозяйственном быту. Дарование личных прав (напр. права вступать в брак, в купечество, права жалоб и т. п.) не удовлв' творит их; надобно сделать им существенную льготу, притом в настоящем, для теперешнего взрослого поко</w:t>
        <w:softHyphen/>
        <w:t>ления, а не для будущего. Если же, даже к значительно уменьшенному против теперешнего среднему оброку при</w:t>
        <w:softHyphen/>
        <w:t>бавить ежегодный взнос на выкуп, которым бы оброк погашался в 20 лет, то, в течении этого периода времени, повинность не уменьшится (в иных случаях даже уве</w:t>
        <w:softHyphen/>
        <w:t>личится), и крестьяне не почувствуют льготы. Едва ли они удовольствуются надеждою на приобретение земли в соб</w:t>
        <w:softHyphen/>
        <w:t>ственность через 20 лет, ибо во все продолжение этого времени повинности их будут неизменны.</w:t>
      </w:r>
    </w:p>
    <w:p>
      <w:pPr>
        <w:pStyle w:val="Normal"/>
        <w:ind w:firstLine="360"/>
        <w:jc w:val="both"/>
        <w:rPr>
          <w:rFonts w:ascii="Times New Roman" w:hAnsi="Times New Roman" w:cs="Times New Roman"/>
        </w:rPr>
      </w:pPr>
      <w:r>
        <w:rPr>
          <w:rFonts w:cs="Times New Roman" w:ascii="Times New Roman" w:hAnsi="Times New Roman"/>
        </w:rPr>
        <w:t>1. Имение, состоящее из 100 душ и 600 десятин земли, с господскою усадьбою, без особых, конечно, статей дохода, продается не дороже 18 т. р. сер.; следовательно, для освобождения приписанных к оному крестьян, необходимо, чтоб они выплатили помещику 18 т. рублей *)•</w:t>
      </w:r>
    </w:p>
    <w:p>
      <w:pPr>
        <w:pStyle w:val="Normal"/>
        <w:ind w:firstLine="360"/>
        <w:jc w:val="both"/>
        <w:rPr>
          <w:rFonts w:ascii="Times New Roman" w:hAnsi="Times New Roman" w:cs="Times New Roman"/>
        </w:rPr>
      </w:pPr>
      <w:r>
        <w:rPr>
          <w:rFonts w:cs="Times New Roman" w:ascii="Times New Roman" w:hAnsi="Times New Roman"/>
        </w:rPr>
        <w:t>Выплата эта может сделаться или самими крестьянами тотчас, или правительственными мерами, в течении более или менее продолжительного времени.</w:t>
      </w:r>
    </w:p>
    <w:p>
      <w:pPr>
        <w:pStyle w:val="Normal"/>
        <w:ind w:firstLine="360"/>
        <w:jc w:val="both"/>
        <w:rPr>
          <w:rFonts w:ascii="Times New Roman" w:hAnsi="Times New Roman" w:cs="Times New Roman"/>
        </w:rPr>
      </w:pPr>
      <w:r>
        <w:rPr>
          <w:rFonts w:cs="Times New Roman" w:ascii="Times New Roman" w:hAnsi="Times New Roman"/>
        </w:rPr>
        <w:t>В первом случае, дело оканчивается само собою н потому не подле- жит никаким рассуждениям; во втором же случае, крестьянин, впредь до окончательного выкупа, обязан платить помещику деньгами или трудом проценты на 18 т. р.</w:t>
      </w:r>
    </w:p>
    <w:p>
      <w:pPr>
        <w:pStyle w:val="Normal"/>
        <w:ind w:firstLine="360"/>
        <w:jc w:val="both"/>
        <w:rPr>
          <w:rFonts w:ascii="Times New Roman" w:hAnsi="Times New Roman" w:cs="Times New Roman"/>
        </w:rPr>
      </w:pPr>
      <w:r>
        <w:rPr>
          <w:rFonts w:cs="Times New Roman" w:ascii="Times New Roman" w:hAnsi="Times New Roman"/>
        </w:rPr>
        <w:t>Принимая в соображение, что в настоящее время все государственные я частные бумаги продаются и приобретаются не выше, как по рассчету из 4%) можно признать совершенно справедливым, в видах удержания ценности поземельной собственности, назначение помещикам 5% дохода. Это убежде* ние основано на том, что если бы помещик признал эти доходы недоста</w:t>
        <w:softHyphen/>
        <w:t>точными, то он, при свободной покупке населенных имений лицами всех сословий, может без затруднения продать свое имение (разсчитывая по 4% на капитал), следовательно, за сумму свыше 18 т. руб. серебром.</w:t>
      </w:r>
    </w:p>
    <w:p>
      <w:pPr>
        <w:pStyle w:val="Normal"/>
        <w:ind w:firstLine="360"/>
        <w:jc w:val="both"/>
        <w:rPr>
          <w:rFonts w:ascii="Times New Roman" w:hAnsi="Times New Roman" w:cs="Times New Roman"/>
        </w:rPr>
      </w:pPr>
      <w:r>
        <w:rPr>
          <w:rFonts w:cs="Times New Roman" w:ascii="Times New Roman" w:hAnsi="Times New Roman"/>
        </w:rPr>
        <w:t>Таким образом, приняв в рассчет 5%, приходится имению во 100 душ с 600 десятин земли платить своему помещику по 900 руб. сер. въ</w:t>
      </w:r>
    </w:p>
    <w:p>
      <w:pPr>
        <w:pStyle w:val="Normal"/>
        <w:ind w:firstLine="360"/>
        <w:jc w:val="both"/>
        <w:rPr>
          <w:rFonts w:ascii="Times New Roman" w:hAnsi="Times New Roman" w:cs="Times New Roman"/>
        </w:rPr>
      </w:pPr>
      <w:r>
        <w:rPr>
          <w:rFonts w:cs="Times New Roman" w:ascii="Times New Roman" w:hAnsi="Times New Roman"/>
        </w:rPr>
        <w:t>*) Собственно менее 18 т. р. сер., потому что господская усадьба со всеми принадлежностями и оброчные статьи должны остаться при помещике; но здесь принимается, что крестьяне обязаны выплачивать даже всю эту сумму.</w:t>
      </w:r>
    </w:p>
    <w:p>
      <w:pPr>
        <w:pStyle w:val="Normal"/>
        <w:ind w:firstLine="360"/>
        <w:jc w:val="both"/>
        <w:rPr>
          <w:rFonts w:ascii="Times New Roman" w:hAnsi="Times New Roman" w:cs="Times New Roman"/>
        </w:rPr>
      </w:pPr>
      <w:r>
        <w:rPr>
          <w:rFonts w:cs="Times New Roman" w:ascii="Times New Roman" w:hAnsi="Times New Roman"/>
        </w:rPr>
        <w:t>4) В настоящее время, все сельское народонаселение наше привинчено к земле крепостным правом, и мы не имеем никакого основания предполагать, чтоб это народо</w:t>
        <w:softHyphen/>
        <w:t>население было повсеместно распределено сообразно с вы</w:t>
        <w:softHyphen/>
        <w:t>годами и потребностями самих жителей. Есть немало та</w:t>
        <w:softHyphen/>
        <w:t>ких неблагодарных местностей, где крестьяне тратят время и труды на землю единственно потому, что они к ней прикованы; при свободе передвижения, многие из них пе</w:t>
        <w:softHyphen/>
        <w:t>решли бы частью в города, частью в соседния губернии. Прежде, чем наступит эта свобода и обнаружится само собою, где именно и сколько земли крестьяне пожелают оста</w:t>
        <w:softHyphen/>
        <w:t>вить за собою, едва ли можно обязывать их к выкупу. Решившись на это теперь, мы в иных местностях при</w:t>
        <w:softHyphen/>
        <w:t>нудили бы их затратить часть своего капитала непроизво</w:t>
        <w:softHyphen/>
        <w:t>дительным образом, на приобретение ненужной земли. Со</w:t>
        <w:softHyphen/>
        <w:t>храни нас Бог от пролетариата, но желание оградить от него Россию не должно переходить в другую крайность:</w:t>
      </w:r>
    </w:p>
    <w:p>
      <w:pPr>
        <w:pStyle w:val="Normal"/>
        <w:jc w:val="both"/>
        <w:rPr>
          <w:rFonts w:ascii="Times New Roman" w:hAnsi="Times New Roman" w:cs="Times New Roman"/>
        </w:rPr>
      </w:pPr>
      <w:r>
        <w:rPr>
          <w:rFonts w:cs="Times New Roman" w:ascii="Times New Roman" w:hAnsi="Times New Roman"/>
        </w:rPr>
        <w:t>год,—следовательно, полагая в этом имении 40 тягл, приходится каждому из них платить по 22 р. 50 к. сер. в год. Если же к этому приложить хотя 3% на выкуп земли, то к 22 р. 50 к. придется присоединить по 13 р. 50 к. сер., что составит всего 36 руб. в год на тягло.</w:t>
      </w:r>
    </w:p>
    <w:p>
      <w:pPr>
        <w:pStyle w:val="Normal"/>
        <w:ind w:firstLine="360"/>
        <w:jc w:val="both"/>
        <w:rPr>
          <w:rFonts w:ascii="Times New Roman" w:hAnsi="Times New Roman" w:cs="Times New Roman"/>
        </w:rPr>
      </w:pPr>
      <w:r>
        <w:rPr>
          <w:rFonts w:cs="Times New Roman" w:ascii="Times New Roman" w:hAnsi="Times New Roman"/>
        </w:rPr>
        <w:t>Но как эта цифра превосходит, в обыкновенном положения имений, средства крестьян, то необходимость требует, чтобы оброк или годовой доход помещика иногда уплачивался ему не деньгами, а трудом.</w:t>
      </w:r>
    </w:p>
    <w:p>
      <w:pPr>
        <w:pStyle w:val="Normal"/>
        <w:ind w:firstLine="360"/>
        <w:jc w:val="both"/>
        <w:rPr>
          <w:rFonts w:ascii="Times New Roman" w:hAnsi="Times New Roman" w:cs="Times New Roman"/>
        </w:rPr>
      </w:pPr>
      <w:r>
        <w:rPr>
          <w:rFonts w:cs="Times New Roman" w:ascii="Times New Roman" w:hAnsi="Times New Roman"/>
        </w:rPr>
        <w:t>Оценивая рабочий день крестьянина с лошадью и крестьянки без ло</w:t>
        <w:softHyphen/>
        <w:t>шади в совокупности только от 40 до 50 коп. серебром, выходит, что крестьянин с женою обязан работать на помещика от 50 до 60 дней в году.</w:t>
      </w:r>
    </w:p>
    <w:p>
      <w:pPr>
        <w:pStyle w:val="Normal"/>
        <w:ind w:firstLine="360"/>
        <w:jc w:val="both"/>
        <w:rPr>
          <w:rFonts w:ascii="Times New Roman" w:hAnsi="Times New Roman" w:cs="Times New Roman"/>
        </w:rPr>
      </w:pPr>
      <w:r>
        <w:rPr>
          <w:rFonts w:cs="Times New Roman" w:ascii="Times New Roman" w:hAnsi="Times New Roman"/>
        </w:rPr>
        <w:t>2. За сим приведем пример малоземельного имения, в котором ви</w:t>
        <w:softHyphen/>
        <w:t>дел земли не превышает 2 десятин на душу.</w:t>
      </w:r>
    </w:p>
    <w:p>
      <w:pPr>
        <w:pStyle w:val="Normal"/>
        <w:ind w:firstLine="360"/>
        <w:jc w:val="both"/>
        <w:rPr>
          <w:rFonts w:ascii="Times New Roman" w:hAnsi="Times New Roman" w:cs="Times New Roman"/>
        </w:rPr>
      </w:pPr>
      <w:r>
        <w:rPr>
          <w:rFonts w:cs="Times New Roman" w:ascii="Times New Roman" w:hAnsi="Times New Roman"/>
        </w:rPr>
        <w:t>В этом имении 100 душ получат 200 десятин, следовательно, каж</w:t>
        <w:softHyphen/>
        <w:t xml:space="preserve">дое тягло—5 десятин земли, и потому, на основании выше сделанного рассчета, оно обязано будет уплачивать только */з </w:t>
      </w:r>
      <w:r>
        <w:rPr>
          <w:rFonts w:cs="Times New Roman" w:ascii="Times New Roman" w:hAnsi="Times New Roman"/>
          <w:vertAlign w:val="superscript"/>
        </w:rPr>
        <w:t>т</w:t>
      </w:r>
      <w:r>
        <w:rPr>
          <w:rFonts w:cs="Times New Roman" w:ascii="Times New Roman" w:hAnsi="Times New Roman"/>
        </w:rPr>
        <w:t>°й суммы, которою обло</w:t>
        <w:softHyphen/>
        <w:t>жен будет многоземельный крестьянин, а именно—12 руб. в год.</w:t>
      </w:r>
    </w:p>
    <w:p>
      <w:pPr>
        <w:pStyle w:val="Normal"/>
        <w:ind w:firstLine="360"/>
        <w:jc w:val="both"/>
        <w:rPr>
          <w:rFonts w:ascii="Times New Roman" w:hAnsi="Times New Roman" w:cs="Times New Roman"/>
        </w:rPr>
      </w:pPr>
      <w:r>
        <w:rPr>
          <w:rFonts w:cs="Times New Roman" w:ascii="Times New Roman" w:hAnsi="Times New Roman"/>
        </w:rPr>
        <w:t>В обоих случаях это такая ничтожная, со стороны крестьянина, по</w:t>
        <w:softHyphen/>
        <w:t>винность, что всякий из них восчувствует и улучшение своего быта, и приобретет возможность быть исправным плательщиком.</w:t>
      </w:r>
    </w:p>
    <w:p>
      <w:pPr>
        <w:pStyle w:val="Normal"/>
        <w:ind w:firstLine="360"/>
        <w:jc w:val="both"/>
        <w:rPr>
          <w:rFonts w:ascii="Times New Roman" w:hAnsi="Times New Roman" w:cs="Times New Roman"/>
        </w:rPr>
      </w:pPr>
      <w:r>
        <w:rPr>
          <w:rFonts w:cs="Times New Roman" w:ascii="Times New Roman" w:hAnsi="Times New Roman"/>
        </w:rPr>
        <w:t>Но и этот платеж значительно уменьшится в тех губерниях, где ценность земли не так велика, например в Оренбургской и Владимирской губерниях, где самую лучшую землю нельзя ценить дороже 15 руб. Там многоземельному крестьянину придется платить в половину против Сямбир-</w:t>
      </w:r>
    </w:p>
    <w:p>
      <w:pPr>
        <w:pStyle w:val="Normal"/>
        <w:jc w:val="both"/>
        <w:rPr>
          <w:rFonts w:ascii="Times New Roman" w:hAnsi="Times New Roman" w:cs="Times New Roman"/>
        </w:rPr>
      </w:pPr>
      <w:r>
        <w:rPr>
          <w:rFonts w:cs="Times New Roman" w:ascii="Times New Roman" w:hAnsi="Times New Roman"/>
        </w:rPr>
        <w:t>не надобво насильно навязывать земли, не справляясь с условием жителей.</w:t>
      </w:r>
    </w:p>
    <w:p>
      <w:pPr>
        <w:pStyle w:val="Normal"/>
        <w:ind w:firstLine="360"/>
        <w:jc w:val="both"/>
        <w:rPr>
          <w:rFonts w:ascii="Times New Roman" w:hAnsi="Times New Roman" w:cs="Times New Roman"/>
        </w:rPr>
      </w:pPr>
      <w:r>
        <w:rPr>
          <w:rFonts w:cs="Times New Roman" w:ascii="Times New Roman" w:hAnsi="Times New Roman"/>
        </w:rPr>
        <w:t>5) Нет сомнения, что применение к выкупу земель Фи</w:t>
        <w:softHyphen/>
        <w:t xml:space="preserve">нансовой операции, посредством ли выпуска облигаций (как в Пруссии и </w:t>
      </w:r>
      <w:r>
        <w:rPr>
          <w:rFonts w:cs="Times New Roman" w:ascii="Times New Roman" w:hAnsi="Times New Roman"/>
          <w:smallCaps/>
        </w:rPr>
        <w:t>Лифляндии) со</w:t>
      </w:r>
      <w:r>
        <w:rPr>
          <w:rFonts w:cs="Times New Roman" w:ascii="Times New Roman" w:hAnsi="Times New Roman"/>
        </w:rPr>
        <w:t xml:space="preserve"> взысканием с кресть</w:t>
        <w:softHyphen/>
        <w:t>ян процентов и погашения исчисленного на продолжитель</w:t>
        <w:softHyphen/>
        <w:t>ный период времени, или иным способом, представляет для выкупающихся несравненно более выгод, чем рассро</w:t>
        <w:softHyphen/>
        <w:t>ченные взносы капитала. Есть ли действительный повод отказаться от надежды, что через 10,15 или 20 лет, пра* вительство в состоянии будет предпринять такую операцию?</w:t>
      </w:r>
    </w:p>
    <w:p>
      <w:pPr>
        <w:pStyle w:val="Normal"/>
        <w:ind w:firstLine="360"/>
        <w:jc w:val="both"/>
        <w:rPr>
          <w:rFonts w:ascii="Times New Roman" w:hAnsi="Times New Roman" w:cs="Times New Roman"/>
        </w:rPr>
      </w:pPr>
      <w:r>
        <w:rPr>
          <w:rFonts w:cs="Times New Roman" w:ascii="Times New Roman" w:hAnsi="Times New Roman"/>
        </w:rPr>
        <w:t>Вот что на первый случай можно сказать против сущ</w:t>
        <w:softHyphen/>
        <w:t>ности проекта, а именно против своевременности и обяза</w:t>
        <w:softHyphen/>
        <w:t>тельности выкупа. Переходя к частностям, нельзя не за</w:t>
        <w:softHyphen/>
        <w:t>метить следующего:</w:t>
      </w:r>
    </w:p>
    <w:p>
      <w:pPr>
        <w:pStyle w:val="Normal"/>
        <w:jc w:val="both"/>
        <w:rPr>
          <w:rFonts w:ascii="Times New Roman" w:hAnsi="Times New Roman" w:cs="Times New Roman"/>
        </w:rPr>
      </w:pPr>
      <w:r>
        <w:rPr>
          <w:rFonts w:cs="Times New Roman" w:ascii="Times New Roman" w:hAnsi="Times New Roman"/>
        </w:rPr>
        <w:t>сжато, а именно всего 18 руб., что уже составляет совершенно ничтожную повинность.</w:t>
      </w:r>
    </w:p>
    <w:p>
      <w:pPr>
        <w:pStyle w:val="Normal"/>
        <w:ind w:firstLine="360"/>
        <w:jc w:val="both"/>
        <w:rPr>
          <w:rFonts w:ascii="Times New Roman" w:hAnsi="Times New Roman" w:cs="Times New Roman"/>
        </w:rPr>
      </w:pPr>
      <w:r>
        <w:rPr>
          <w:rFonts w:cs="Times New Roman" w:ascii="Times New Roman" w:hAnsi="Times New Roman"/>
        </w:rPr>
        <w:t>Таковы должны быть основания расценки имений в местностях земле</w:t>
        <w:softHyphen/>
        <w:t>дельческих; но там, где крестьянин получает свои доходы частию только от земли, а большею частию от промыслов, оценка, дли освобождения кре</w:t>
        <w:softHyphen/>
        <w:t>постных людей с их усадьбами и принадлежащею к ним часто в ни</w:t>
        <w:softHyphen/>
        <w:t>чтожном размере землею, должна по справедливости упадать на эти усадьбы. В основание этой расценки необходимо принять получаемые от имений сих доходы и, отделив из них те, которые выручаются с особых оброч</w:t>
        <w:softHyphen/>
        <w:t>ных статей, как-то: базаров, пристаней и т. п. (долженствующих остаться у помещика), обратить остальные в проценты того капитала, кото</w:t>
        <w:softHyphen/>
        <w:t>рый и должен быть исчислен для платежа помещику. В обращении дохо</w:t>
        <w:softHyphen/>
        <w:t>дов сих в проценты, для определения выкупного капитала, справедли</w:t>
        <w:softHyphen/>
        <w:t>вость требует считать эти доходы не 5-ю, а по крайней мере 8-ю процен</w:t>
        <w:softHyphen/>
        <w:t>тами с выкупного капитала. рассчет этот основав ва том, что выкуп в промышленных имениях преимуществегзо делается за личный труд и что условия, при которых извлекались помещиками доходы, как следствие торговой и промышленной деятельности, могут измениться, чего в земле</w:t>
        <w:softHyphen/>
        <w:t>дельческих местностях, при постоянном возвышении ценности земель, случиться не может. Приведем для примера оценку промышленных имений.</w:t>
      </w:r>
    </w:p>
    <w:p>
      <w:pPr>
        <w:pStyle w:val="Normal"/>
        <w:ind w:firstLine="360"/>
        <w:jc w:val="both"/>
        <w:rPr>
          <w:rFonts w:ascii="Times New Roman" w:hAnsi="Times New Roman" w:cs="Times New Roman"/>
        </w:rPr>
      </w:pPr>
      <w:r>
        <w:rPr>
          <w:rFonts w:cs="Times New Roman" w:ascii="Times New Roman" w:hAnsi="Times New Roman"/>
        </w:rPr>
        <w:t>Сто душ с их усадьбами и землею, как это большею частию быва</w:t>
        <w:softHyphen/>
        <w:t>ет от 2 до 3-х десятин на душу, дают помещику оброку, полагая по 30 р. с тягла, 1200 р., которые я должны составлять 8% оценочного ка</w:t>
        <w:softHyphen/>
        <w:t>питала в 15000 руб., и, следовательно, селение обязано будет ежегодным платежек помещику 750 р. и на выкуп 450 руб., что составляет ежегод</w:t>
        <w:softHyphen/>
        <w:t>ного платежа 1200 р.; следовательно, на каждое тягло будет упадать по</w:t>
      </w:r>
    </w:p>
    <w:p>
      <w:pPr>
        <w:pStyle w:val="Normal"/>
        <w:tabs>
          <w:tab w:val="clear" w:pos="708"/>
          <w:tab w:val="left" w:pos="4949" w:leader="none"/>
        </w:tabs>
        <w:jc w:val="both"/>
        <w:rPr>
          <w:rFonts w:ascii="Times New Roman" w:hAnsi="Times New Roman" w:cs="Times New Roman"/>
        </w:rPr>
      </w:pPr>
      <w:r>
        <w:rPr>
          <w:rFonts w:cs="Times New Roman" w:ascii="Times New Roman" w:hAnsi="Times New Roman"/>
        </w:rPr>
        <w:t>Соч. Ю. Самарина. 111.</w:t>
        <w:tab/>
        <w:t>31</w:t>
      </w:r>
    </w:p>
    <w:p>
      <w:pPr>
        <w:pStyle w:val="Normal"/>
        <w:ind w:firstLine="360"/>
        <w:jc w:val="both"/>
        <w:rPr>
          <w:rFonts w:ascii="Times New Roman" w:hAnsi="Times New Roman" w:cs="Times New Roman"/>
        </w:rPr>
      </w:pPr>
      <w:r>
        <w:rPr>
          <w:rFonts w:cs="Times New Roman" w:ascii="Times New Roman" w:hAnsi="Times New Roman"/>
        </w:rPr>
        <w:t>I) Чтобы в точности исполнить волю правительства, необходимо наделить крестьян достаточным количеством земли, положить за нее неизменную повинность, как рабо</w:t>
        <w:softHyphen/>
        <w:t>тою, так и деньгами, и предоставить крестьянам право пе</w:t>
        <w:softHyphen/>
        <w:t>реходить по желанию с барщины на оброк. Как скоро фто будет сделано, определится навсегда. какой именно неизменный денежный доход помещик в праве получить от земли, отведенной крестьянам в вечное пользование. Затем, выкупу будет подлежать не земля, а повинность или этот неизменный доход. Останется только капитали</w:t>
        <w:softHyphen/>
        <w:t>зировать его, и этим определится выкуп, что, кажется, удобнее, чем оценивать землю и рабочия силы по тем це</w:t>
        <w:softHyphen/>
        <w:t>нам, по которым имение продается.</w:t>
      </w:r>
    </w:p>
    <w:p>
      <w:pPr>
        <w:pStyle w:val="Normal"/>
        <w:jc w:val="both"/>
        <w:rPr>
          <w:rFonts w:ascii="Times New Roman" w:hAnsi="Times New Roman" w:cs="Times New Roman"/>
        </w:rPr>
      </w:pPr>
      <w:r>
        <w:rPr>
          <w:rFonts w:cs="Times New Roman" w:ascii="Times New Roman" w:hAnsi="Times New Roman"/>
        </w:rPr>
        <w:t>30 р., что, составляя обычный оброк крестьянина, не может затруднить его.</w:t>
      </w:r>
    </w:p>
    <w:p>
      <w:pPr>
        <w:pStyle w:val="Normal"/>
        <w:ind w:firstLine="360"/>
        <w:jc w:val="both"/>
        <w:rPr>
          <w:rFonts w:ascii="Times New Roman" w:hAnsi="Times New Roman" w:cs="Times New Roman"/>
        </w:rPr>
      </w:pPr>
      <w:r>
        <w:rPr>
          <w:rFonts w:cs="Times New Roman" w:ascii="Times New Roman" w:hAnsi="Times New Roman"/>
        </w:rPr>
        <w:t>Этим, мне кажется, должны ограничиваться пожертвования дворянства, а затем начинается содействие правительства.</w:t>
      </w:r>
    </w:p>
    <w:p>
      <w:pPr>
        <w:pStyle w:val="Normal"/>
        <w:ind w:firstLine="360"/>
        <w:jc w:val="both"/>
        <w:rPr>
          <w:rFonts w:ascii="Times New Roman" w:hAnsi="Times New Roman" w:cs="Times New Roman"/>
        </w:rPr>
      </w:pPr>
      <w:r>
        <w:rPr>
          <w:rFonts w:cs="Times New Roman" w:ascii="Times New Roman" w:hAnsi="Times New Roman"/>
        </w:rPr>
        <w:t>Содействие фто ожидают и дворянство и народ. Правительство, начав огромное преобразование, тем самым наложило уже на себя обязанность содействовать окончанию оного, а народ, видя во главе своего освобождения правительство, ни на какие добровольные условия с помещиками не согла</w:t>
        <w:softHyphen/>
        <w:t>шается. Везде в этих попытках одив ответ: подождем, чем кончит батюшка-царь.</w:t>
      </w:r>
    </w:p>
    <w:p>
      <w:pPr>
        <w:pStyle w:val="Normal"/>
        <w:ind w:firstLine="360"/>
        <w:jc w:val="both"/>
        <w:rPr>
          <w:rFonts w:ascii="Times New Roman" w:hAnsi="Times New Roman" w:cs="Times New Roman"/>
        </w:rPr>
      </w:pPr>
      <w:r>
        <w:rPr>
          <w:rFonts w:cs="Times New Roman" w:ascii="Times New Roman" w:hAnsi="Times New Roman"/>
        </w:rPr>
        <w:t>Выкуп земли ва сказанвых основаниях может быть допущен без разорения помещиков тогда только, когда они получат его единовременно и в полной сумме. Для сего-то и необходимо содействие правительства, ко</w:t>
        <w:softHyphen/>
        <w:t>торое не миллиардами, а одним свом кредитом устроит это дело.</w:t>
      </w:r>
    </w:p>
    <w:p>
      <w:pPr>
        <w:pStyle w:val="Normal"/>
        <w:ind w:firstLine="360"/>
        <w:jc w:val="both"/>
        <w:rPr>
          <w:rFonts w:ascii="Times New Roman" w:hAnsi="Times New Roman" w:cs="Times New Roman"/>
        </w:rPr>
      </w:pPr>
      <w:r>
        <w:rPr>
          <w:rFonts w:cs="Times New Roman" w:ascii="Times New Roman" w:hAnsi="Times New Roman"/>
        </w:rPr>
        <w:t>Эта, по видимому огромная, кредитная операция может совершиться сле</w:t>
        <w:softHyphen/>
        <w:t>дующим легким способом.</w:t>
      </w:r>
    </w:p>
    <w:p>
      <w:pPr>
        <w:pStyle w:val="Normal"/>
        <w:ind w:firstLine="360"/>
        <w:jc w:val="both"/>
        <w:rPr>
          <w:rFonts w:ascii="Times New Roman" w:hAnsi="Times New Roman" w:cs="Times New Roman"/>
        </w:rPr>
      </w:pPr>
      <w:r>
        <w:rPr>
          <w:rFonts w:cs="Times New Roman" w:ascii="Times New Roman" w:hAnsi="Times New Roman"/>
        </w:rPr>
        <w:t>Правительство принимает выкуп имения на себя, постановляет для сего такой срок, в течении которого собираемые с крестьян проценты составят необходимый для выкупа капитал.</w:t>
      </w:r>
    </w:p>
    <w:p>
      <w:pPr>
        <w:pStyle w:val="Normal"/>
        <w:ind w:firstLine="360"/>
        <w:jc w:val="both"/>
        <w:rPr>
          <w:rFonts w:ascii="Times New Roman" w:hAnsi="Times New Roman" w:cs="Times New Roman"/>
        </w:rPr>
      </w:pPr>
      <w:r>
        <w:rPr>
          <w:rFonts w:cs="Times New Roman" w:ascii="Times New Roman" w:hAnsi="Times New Roman"/>
        </w:rPr>
        <w:t>Для ускорения сего выкупа, правительство получает с крестьян, как выше сказано, по три процента с оценочного капитала.</w:t>
      </w:r>
    </w:p>
    <w:p>
      <w:pPr>
        <w:pStyle w:val="Normal"/>
        <w:ind w:firstLine="360"/>
        <w:jc w:val="both"/>
        <w:rPr>
          <w:rFonts w:ascii="Times New Roman" w:hAnsi="Times New Roman" w:cs="Times New Roman"/>
        </w:rPr>
      </w:pPr>
      <w:r>
        <w:rPr>
          <w:rFonts w:cs="Times New Roman" w:ascii="Times New Roman" w:hAnsi="Times New Roman"/>
        </w:rPr>
        <w:t>Из прилагаемого при сем рассчета видно, что правительство будет ежегодно получать до 45.000.000 руб. трех-процегтных денег. Из этих денег оно уплачивает, посредством тиража, помещикам следующие им по оценке капитальные суммы, непременно сполна, открывая в то же время счет займа с крестьянами и объявляя их свободными владельцами выку</w:t>
        <w:softHyphen/>
        <w:t>пленной земли, а 5% с этой земли, составлявшие до выкупа имения доход помещика, обращаются в казну и вместе с 3% входят в состав вы</w:t>
        <w:softHyphen/>
        <w:t>купного капитала.</w:t>
      </w:r>
    </w:p>
    <w:p>
      <w:pPr>
        <w:pStyle w:val="Normal"/>
        <w:ind w:firstLine="360"/>
        <w:jc w:val="both"/>
        <w:rPr>
          <w:rFonts w:ascii="Times New Roman" w:hAnsi="Times New Roman" w:cs="Times New Roman"/>
        </w:rPr>
      </w:pPr>
      <w:r>
        <w:rPr>
          <w:rFonts w:cs="Times New Roman" w:ascii="Times New Roman" w:hAnsi="Times New Roman"/>
        </w:rPr>
        <w:t>II) Уменьшение существующего надела крестьян, без их на то согласия, ни в каком случае допущено быть не может. Оно могло бы возбудить сильный ропот; надобно предоставить крестьянам право удержать всю землю доселе бывшую в их пользовании, приняв на себя соразмерно возвышенную против нормальной повинность.</w:t>
      </w:r>
    </w:p>
    <w:p>
      <w:pPr>
        <w:pStyle w:val="Normal"/>
        <w:ind w:firstLine="360"/>
        <w:jc w:val="both"/>
        <w:rPr>
          <w:rFonts w:ascii="Times New Roman" w:hAnsi="Times New Roman" w:cs="Times New Roman"/>
        </w:rPr>
      </w:pPr>
      <w:r>
        <w:rPr>
          <w:rFonts w:cs="Times New Roman" w:ascii="Times New Roman" w:hAnsi="Times New Roman"/>
        </w:rPr>
        <w:t>ПИ) Взнос 36 р. сер. в год с тягла, не считая по</w:t>
        <w:softHyphen/>
        <w:t>душного, земского и мирского сбора, значительно превы</w:t>
        <w:softHyphen/>
        <w:t>шает средства крестьян среднего состояния и был бы ре</w:t>
        <w:softHyphen/>
        <w:t>шительно недоступен большинству.</w:t>
      </w:r>
    </w:p>
    <w:p>
      <w:pPr>
        <w:pStyle w:val="Normal"/>
        <w:tabs>
          <w:tab w:val="clear" w:pos="708"/>
          <w:tab w:val="left" w:pos="663" w:leader="none"/>
        </w:tabs>
        <w:ind w:firstLine="360"/>
        <w:jc w:val="both"/>
        <w:rPr>
          <w:rFonts w:ascii="Times New Roman" w:hAnsi="Times New Roman" w:cs="Times New Roman"/>
        </w:rPr>
      </w:pPr>
      <w:r>
        <w:rPr>
          <w:rFonts w:cs="Times New Roman" w:ascii="Times New Roman" w:hAnsi="Times New Roman"/>
        </w:rPr>
        <w:t>IV)</w:t>
        <w:tab/>
        <w:t>Наоборот, натуральная повинность оценена так дорого, что помещики не вынесли бы пожертвования въ</w:t>
      </w:r>
    </w:p>
    <w:p>
      <w:pPr>
        <w:pStyle w:val="Normal"/>
        <w:ind w:firstLine="360"/>
        <w:jc w:val="both"/>
        <w:rPr>
          <w:rFonts w:ascii="Times New Roman" w:hAnsi="Times New Roman" w:cs="Times New Roman"/>
        </w:rPr>
      </w:pPr>
      <w:r>
        <w:rPr>
          <w:rFonts w:cs="Times New Roman" w:ascii="Times New Roman" w:hAnsi="Times New Roman"/>
        </w:rPr>
        <w:t>Сбор процентов во выкуп имений делается по каждой губернии от</w:t>
        <w:softHyphen/>
        <w:t>дельно, а самому тиражу подвергаются прежде мелкопоместные, не свыше 50 душ, имения.</w:t>
      </w:r>
    </w:p>
    <w:p>
      <w:pPr>
        <w:pStyle w:val="Normal"/>
        <w:ind w:firstLine="360"/>
        <w:jc w:val="both"/>
        <w:rPr>
          <w:rFonts w:ascii="Times New Roman" w:hAnsi="Times New Roman" w:cs="Times New Roman"/>
        </w:rPr>
      </w:pPr>
      <w:r>
        <w:rPr>
          <w:rFonts w:cs="Times New Roman" w:ascii="Times New Roman" w:hAnsi="Times New Roman"/>
        </w:rPr>
        <w:t>При сем не воспрещается целым семействам вносить за себя выкуп по рассчету времени, но деньги фти вносятся уже непосредственно помещику, который, давая об этом знать подлежащему месту, тотчас уступает кре</w:t>
        <w:softHyphen/>
        <w:t>стьянину следующее количество земли и дает ему рассчетный вид.</w:t>
      </w:r>
    </w:p>
    <w:p>
      <w:pPr>
        <w:pStyle w:val="Normal"/>
        <w:ind w:firstLine="360"/>
        <w:jc w:val="both"/>
        <w:rPr>
          <w:rFonts w:ascii="Times New Roman" w:hAnsi="Times New Roman" w:cs="Times New Roman"/>
        </w:rPr>
      </w:pPr>
      <w:r>
        <w:rPr>
          <w:rFonts w:cs="Times New Roman" w:ascii="Times New Roman" w:hAnsi="Times New Roman"/>
        </w:rPr>
        <w:t>Дворовые люди входят в общую категорию крестьян тогда только, когда сами того пожелают.</w:t>
      </w:r>
    </w:p>
    <w:p>
      <w:pPr>
        <w:pStyle w:val="Normal"/>
        <w:ind w:firstLine="360"/>
        <w:jc w:val="both"/>
        <w:rPr>
          <w:rFonts w:ascii="Times New Roman" w:hAnsi="Times New Roman" w:cs="Times New Roman"/>
        </w:rPr>
      </w:pPr>
      <w:r>
        <w:rPr>
          <w:rFonts w:cs="Times New Roman" w:ascii="Times New Roman" w:hAnsi="Times New Roman"/>
        </w:rPr>
        <w:t>Все проценты, собственно на выкуп обращаемые, взимаются вместе с государственными податями и записываются в особые, установленные для сего счеты.</w:t>
      </w:r>
    </w:p>
    <w:p>
      <w:pPr>
        <w:pStyle w:val="Normal"/>
        <w:ind w:firstLine="360"/>
        <w:jc w:val="both"/>
        <w:rPr>
          <w:rFonts w:ascii="Times New Roman" w:hAnsi="Times New Roman" w:cs="Times New Roman"/>
        </w:rPr>
      </w:pPr>
      <w:r>
        <w:rPr>
          <w:rFonts w:cs="Times New Roman" w:ascii="Times New Roman" w:hAnsi="Times New Roman"/>
        </w:rPr>
        <w:t>Когда выкупаемое имение заложено в кредитном установлении, то вы</w:t>
        <w:softHyphen/>
        <w:t>купная сумма, смотря по желанию помещика, вносится в кредитное устано</w:t>
        <w:softHyphen/>
        <w:t>вление, или на погашение долга его сполна, или на Уплату той только части оного, которая обеспечивается землею, отходящею под надел крестьянъ*, остальная же за сим сумма отдается помещику.</w:t>
      </w:r>
    </w:p>
    <w:p>
      <w:pPr>
        <w:pStyle w:val="Normal"/>
        <w:ind w:firstLine="360"/>
        <w:jc w:val="both"/>
        <w:rPr>
          <w:rFonts w:ascii="Times New Roman" w:hAnsi="Times New Roman" w:cs="Times New Roman"/>
        </w:rPr>
      </w:pPr>
      <w:r>
        <w:rPr>
          <w:rFonts w:cs="Times New Roman" w:ascii="Times New Roman" w:hAnsi="Times New Roman"/>
        </w:rPr>
        <w:t>Обезпечение займа обращается на землю по следующему рассчету: полная ссуда кредитного установления разлагается ва число заложенных десятин, в та часть овых, которая отходит крестьянам, непременно выкупается; та же, которая обеспечивается остающеюся у помещика землею, может, как выше сказано, обеспечивать остальную часть ссуды.</w:t>
      </w:r>
    </w:p>
    <w:p>
      <w:pPr>
        <w:pStyle w:val="Normal"/>
        <w:ind w:firstLine="360"/>
        <w:jc w:val="both"/>
        <w:rPr>
          <w:rFonts w:ascii="Times New Roman" w:hAnsi="Times New Roman" w:cs="Times New Roman"/>
        </w:rPr>
      </w:pPr>
      <w:r>
        <w:rPr>
          <w:rFonts w:cs="Times New Roman" w:ascii="Times New Roman" w:hAnsi="Times New Roman"/>
        </w:rPr>
        <w:t>Например: если 100 душ при 600 десятинах земли заложены, полагая высший размер, в 8000 руб., то каждая десятина будет обеспечивать 13 р. 33’/</w:t>
      </w:r>
      <w:r>
        <w:rPr>
          <w:rFonts w:cs="Times New Roman" w:ascii="Times New Roman" w:hAnsi="Times New Roman"/>
          <w:vertAlign w:val="subscript"/>
        </w:rPr>
        <w:t>3</w:t>
      </w:r>
      <w:r>
        <w:rPr>
          <w:rFonts w:cs="Times New Roman" w:ascii="Times New Roman" w:hAnsi="Times New Roman"/>
        </w:rPr>
        <w:t xml:space="preserve"> к., следовательно, отходящая под крестьян земля, 400 деся</w:t>
        <w:softHyphen/>
        <w:t>тин, составляя обеспечение 5320 р., непременно должна быть в этой сумме выкуплена иг займа; а за тем остальные 2680 р. могут быть выданы по</w:t>
        <w:softHyphen/>
        <w:t>мещику под залог остающихся у него 200 десятин. Эти 2680 руб. и со</w:t>
        <w:softHyphen/>
        <w:t>ставят, взамен отшедших от него рабочих сил, необходимый для него оборотный капитал.</w:t>
      </w:r>
    </w:p>
    <w:p>
      <w:pPr>
        <w:pStyle w:val="Normal"/>
        <w:jc w:val="both"/>
        <w:rPr>
          <w:rFonts w:ascii="Times New Roman" w:hAnsi="Times New Roman" w:cs="Times New Roman"/>
        </w:rPr>
      </w:pPr>
      <w:r>
        <w:rPr>
          <w:rFonts w:cs="Times New Roman" w:ascii="Times New Roman" w:hAnsi="Times New Roman"/>
        </w:rPr>
        <w:t>31</w:t>
      </w:r>
      <w:r>
        <w:rPr>
          <w:rFonts w:cs="Times New Roman" w:ascii="Times New Roman" w:hAnsi="Times New Roman"/>
          <w:vertAlign w:val="superscript"/>
        </w:rPr>
        <w:t>е</w:t>
      </w:r>
    </w:p>
    <w:p>
      <w:pPr>
        <w:pStyle w:val="Normal"/>
        <w:jc w:val="both"/>
        <w:rPr>
          <w:rFonts w:ascii="Times New Roman" w:hAnsi="Times New Roman" w:cs="Times New Roman"/>
        </w:rPr>
      </w:pPr>
      <w:r>
        <w:rPr>
          <w:rFonts w:cs="Times New Roman" w:ascii="Times New Roman" w:hAnsi="Times New Roman"/>
        </w:rPr>
        <w:t>таком размере, ибо, при 50—60 рабочих днях в году, они лишились бы половины теперешней повинности.</w:t>
      </w:r>
    </w:p>
    <w:p>
      <w:pPr>
        <w:pStyle w:val="Normal"/>
        <w:tabs>
          <w:tab w:val="clear" w:pos="708"/>
          <w:tab w:val="left" w:pos="638" w:leader="none"/>
        </w:tabs>
        <w:ind w:firstLine="360"/>
        <w:jc w:val="both"/>
        <w:rPr>
          <w:rFonts w:ascii="Times New Roman" w:hAnsi="Times New Roman" w:cs="Times New Roman"/>
        </w:rPr>
      </w:pPr>
      <w:r>
        <w:rPr>
          <w:rFonts w:cs="Times New Roman" w:ascii="Times New Roman" w:hAnsi="Times New Roman"/>
        </w:rPr>
        <w:t>V)</w:t>
        <w:tab/>
        <w:t>Выкуп посредством тиража имеет одно неудоб</w:t>
        <w:softHyphen/>
        <w:t>ство. Трудно заранее предвидеть, помирится ли с ним кре</w:t>
        <w:softHyphen/>
        <w:t>стьянская совесть и до какой степени крестьяне признают справедливым допущение слепого случая в разрешении вопроса: кому прежде, кому после, при равных условиях и пожертвованиях, воспользоваться полною независимостью от вотчинника?</w:t>
      </w:r>
    </w:p>
    <w:p>
      <w:pPr>
        <w:pStyle w:val="Normal"/>
        <w:tabs>
          <w:tab w:val="clear" w:pos="708"/>
          <w:tab w:val="left" w:pos="673" w:leader="none"/>
        </w:tabs>
        <w:ind w:firstLine="360"/>
        <w:jc w:val="both"/>
        <w:rPr>
          <w:rFonts w:ascii="Times New Roman" w:hAnsi="Times New Roman" w:cs="Times New Roman"/>
        </w:rPr>
      </w:pPr>
      <w:r>
        <w:rPr>
          <w:rFonts w:cs="Times New Roman" w:ascii="Times New Roman" w:hAnsi="Times New Roman"/>
        </w:rPr>
        <w:t>VI)</w:t>
        <w:tab/>
        <w:t>Крестьяне, которым раньше других улыбнется сча</w:t>
        <w:softHyphen/>
        <w:t>стье, будут объявлены свободными владельцами выкупленной земли, а между тем, до истечения 20 лет, будут платить с выкупленной земли оброк в казну. Сомнительно, чтобы крестьяне легко постигли и усвоили себе смысл такого положения и его справедливость.</w:t>
      </w:r>
    </w:p>
    <w:p>
      <w:pPr>
        <w:pStyle w:val="Normal"/>
        <w:ind w:firstLine="360"/>
        <w:jc w:val="both"/>
        <w:rPr>
          <w:rFonts w:ascii="Times New Roman" w:hAnsi="Times New Roman" w:cs="Times New Roman"/>
        </w:rPr>
      </w:pPr>
      <w:r>
        <w:rPr>
          <w:rFonts w:cs="Times New Roman" w:ascii="Times New Roman" w:hAnsi="Times New Roman"/>
        </w:rPr>
        <w:t>Таким образом, с той минуты, как правительство ©кредитует кре</w:t>
        <w:softHyphen/>
        <w:t>стьян уплатою за них выкупной суммы, крестьяне становятся в такое льготное положение, что без всякого уже затруднения будут погашать свой заем.</w:t>
      </w:r>
    </w:p>
    <w:p>
      <w:pPr>
        <w:pStyle w:val="Normal"/>
        <w:ind w:firstLine="360"/>
        <w:jc w:val="both"/>
        <w:rPr>
          <w:rFonts w:ascii="Times New Roman" w:hAnsi="Times New Roman" w:cs="Times New Roman"/>
        </w:rPr>
      </w:pPr>
      <w:r>
        <w:rPr>
          <w:rFonts w:cs="Times New Roman" w:ascii="Times New Roman" w:hAnsi="Times New Roman"/>
        </w:rPr>
        <w:t>В этой, кажется, очевидной, простой операция представляется одно для правительства опасение, а именно: неисправность новых должников его. Но кажется, что во 1-х правительство имеет довольно административных средств, чтоб отвратить это опасение; во 2-х, что неисправность эта мо</w:t>
        <w:softHyphen/>
        <w:t>жет иметь место только в мелких и окончательно разоренных имениях, а следовательно, не может и устрашать правительство какими либо чувстви</w:t>
        <w:softHyphen/>
        <w:t>тельными потерями; в 3-х, ес’ли бы, наконец, сверх всякого чаяния, и действительно могли быть подобные потери, то они составят то необходи</w:t>
        <w:softHyphen/>
        <w:t>мое и справедливое со стороны правительства пожертвование, к которому оно в свою очередь призывает дворянство.</w:t>
      </w:r>
    </w:p>
    <w:p>
      <w:pPr>
        <w:pStyle w:val="Normal"/>
        <w:ind w:firstLine="360"/>
        <w:jc w:val="both"/>
        <w:rPr>
          <w:rFonts w:ascii="Times New Roman" w:hAnsi="Times New Roman" w:cs="Times New Roman"/>
        </w:rPr>
      </w:pPr>
      <w:r>
        <w:rPr>
          <w:rFonts w:cs="Times New Roman" w:ascii="Times New Roman" w:hAnsi="Times New Roman"/>
        </w:rPr>
        <w:t>Пожертвование это я нахожу тем более справедливым, что необходимое возмездие его для правительства будет благоразумным распоряжением Министра Финансов обращено на все государственные сословия, которые не могут и не должны быть изъяты от участия в возраждеяин своего отечества.</w:t>
      </w:r>
    </w:p>
    <w:p>
      <w:pPr>
        <w:pStyle w:val="Normal"/>
        <w:ind w:firstLine="360"/>
        <w:jc w:val="both"/>
        <w:rPr>
          <w:rFonts w:ascii="Times New Roman" w:hAnsi="Times New Roman" w:cs="Times New Roman"/>
        </w:rPr>
      </w:pPr>
      <w:r>
        <w:rPr>
          <w:rFonts w:cs="Times New Roman" w:ascii="Times New Roman" w:hAnsi="Times New Roman"/>
        </w:rPr>
        <w:t>Все это приводит к тому убеждению, что правительство, не обинуясь, должно гарантировать оброчные доходы помещиков точно по тем же, и еще большим уважениям, по каким оно гарантировало Черноморское море</w:t>
        <w:softHyphen/>
        <w:t>плавание и железные дороги. Но при этом нельзя скрыть, что, для безо</w:t>
        <w:softHyphen/>
        <w:t>пасности этой гарантии, необходимо приостановить, по крайней мере на не</w:t>
        <w:softHyphen/>
        <w:t>сколько лет, беспрестанное возвышение земских сбиров и теперь уже отягощающих податные сословия.</w:t>
      </w:r>
    </w:p>
    <w:p>
      <w:pPr>
        <w:pStyle w:val="Normal"/>
        <w:tabs>
          <w:tab w:val="clear" w:pos="708"/>
          <w:tab w:val="left" w:pos="757" w:leader="none"/>
        </w:tabs>
        <w:ind w:firstLine="360"/>
        <w:jc w:val="both"/>
        <w:rPr>
          <w:rFonts w:ascii="Times New Roman" w:hAnsi="Times New Roman" w:cs="Times New Roman"/>
        </w:rPr>
      </w:pPr>
      <w:r>
        <w:rPr>
          <w:rFonts w:cs="Times New Roman" w:ascii="Times New Roman" w:hAnsi="Times New Roman"/>
        </w:rPr>
        <w:t>VII)</w:t>
        <w:tab/>
        <w:t>Обязательный выкуп и обязательный взнос вы</w:t>
        <w:softHyphen/>
        <w:t>купного капитала в течении 20 лет имеет еще то не</w:t>
        <w:softHyphen/>
        <w:t>удобство, что им стесняется личная свобода крестьян. Правительству нельзя будет разрешить свободного вы</w:t>
        <w:softHyphen/>
        <w:t>хода из имения по истечении 12-летнего переходного со</w:t>
        <w:softHyphen/>
        <w:t>стояния (как это уже обещано); оно обязано будет, в течении целых 20 лет, или ограничить выход извест*</w:t>
      </w:r>
    </w:p>
    <w:p>
      <w:pPr>
        <w:pStyle w:val="Normal"/>
        <w:jc w:val="both"/>
        <w:rPr>
          <w:rFonts w:ascii="Times New Roman" w:hAnsi="Times New Roman" w:cs="Times New Roman"/>
        </w:rPr>
      </w:pPr>
      <w:r>
        <w:rPr>
          <w:rFonts w:cs="Times New Roman" w:ascii="Times New Roman" w:hAnsi="Times New Roman"/>
        </w:rPr>
        <w:t>Исчмслевие о выкупе вмевий способом, взложеввым в сей аалвске.</w:t>
      </w:r>
    </w:p>
    <w:p>
      <w:pPr>
        <w:pStyle w:val="Normal"/>
        <w:ind w:firstLine="360"/>
        <w:jc w:val="both"/>
        <w:rPr>
          <w:rFonts w:ascii="Times New Roman" w:hAnsi="Times New Roman" w:cs="Times New Roman"/>
        </w:rPr>
      </w:pPr>
      <w:r>
        <w:rPr>
          <w:rFonts w:cs="Times New Roman" w:ascii="Times New Roman" w:hAnsi="Times New Roman"/>
        </w:rPr>
        <w:t>Принимая число крепостных людей до 11.000.000, полагая на них сред</w:t>
        <w:softHyphen/>
        <w:t>ним числом до 4*4 десятин земли на душу и оценивая десятину круглым счетом в 30 руб. сер., придется выкупить имений на 1.485.000.000 р. сер., 3% с которых составляют 44.550.000 руб. серебром.</w:t>
      </w:r>
    </w:p>
    <w:tbl>
      <w:tblPr>
        <w:tblW w:w="6202"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922"/>
        <w:gridCol w:w="3589"/>
        <w:gridCol w:w="1691"/>
      </w:tblGrid>
      <w:tr>
        <w:trPr>
          <w:trHeight w:val="211" w:hRule="atLeast"/>
        </w:trPr>
        <w:tc>
          <w:tcPr>
            <w:tcW w:w="92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В продо</w:t>
              <w:softHyphen/>
            </w:r>
          </w:p>
        </w:tc>
        <w:tc>
          <w:tcPr>
            <w:tcW w:w="358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Будет внесено 3% со всех имений +</w:t>
            </w:r>
          </w:p>
        </w:tc>
        <w:tc>
          <w:tcPr>
            <w:tcW w:w="169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К следующему ва</w:t>
            </w:r>
          </w:p>
        </w:tc>
      </w:tr>
      <w:tr>
        <w:trPr>
          <w:trHeight w:val="173" w:hRule="atLeast"/>
        </w:trPr>
        <w:tc>
          <w:tcPr>
            <w:tcW w:w="92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лжении та</w:t>
              <w:softHyphen/>
            </w:r>
          </w:p>
        </w:tc>
        <w:tc>
          <w:tcPr>
            <w:tcW w:w="358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5*/« сь выкупленных в сем году,</w:t>
            </w:r>
          </w:p>
        </w:tc>
        <w:tc>
          <w:tcPr>
            <w:tcW w:w="169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тем году будетъ</w:t>
            </w:r>
          </w:p>
        </w:tc>
      </w:tr>
      <w:tr>
        <w:trPr>
          <w:trHeight w:val="667" w:hRule="atLeast"/>
        </w:trPr>
        <w:tc>
          <w:tcPr>
            <w:tcW w:w="922"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ого-то г.</w:t>
            </w:r>
          </w:p>
        </w:tc>
        <w:tc>
          <w:tcPr>
            <w:tcW w:w="3589" w:type="dxa"/>
            <w:tcBorders/>
            <w:shd w:color="auto" w:fill="auto" w:val="clear"/>
          </w:tcPr>
          <w:p>
            <w:pPr>
              <w:pStyle w:val="Normal"/>
              <w:widowControl w:val="false"/>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ого будет внесево ва: р т в л в й *)</w:t>
            </w:r>
          </w:p>
          <w:p>
            <w:pPr>
              <w:pStyle w:val="Normal"/>
              <w:widowControl w:val="false"/>
              <w:tabs>
                <w:tab w:val="clear" w:pos="708"/>
                <w:tab w:val="left" w:pos="1674" w:leader="none"/>
              </w:tabs>
              <w:ind w:firstLine="360"/>
              <w:jc w:val="both"/>
              <w:rPr>
                <w:rFonts w:ascii="Times New Roman" w:hAnsi="Times New Roman" w:cs="Times New Roman"/>
              </w:rPr>
            </w:pPr>
            <w:r>
              <w:rPr>
                <w:rFonts w:cs="Times New Roman" w:ascii="Times New Roman" w:hAnsi="Times New Roman"/>
              </w:rPr>
              <w:t>3%</w:t>
              <w:tab/>
              <w:t>5°/°</w:t>
            </w:r>
          </w:p>
        </w:tc>
        <w:tc>
          <w:tcPr>
            <w:tcW w:w="1691"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выкуплено всего на:</w:t>
            </w:r>
          </w:p>
        </w:tc>
      </w:tr>
      <w:tr>
        <w:trPr>
          <w:trHeight w:val="226" w:hRule="atLeast"/>
        </w:trPr>
        <w:tc>
          <w:tcPr>
            <w:tcW w:w="922"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 года</w:t>
            </w:r>
          </w:p>
        </w:tc>
        <w:tc>
          <w:tcPr>
            <w:tcW w:w="3589" w:type="dxa"/>
            <w:tcBorders/>
            <w:shd w:color="auto" w:fill="auto" w:val="clear"/>
          </w:tcPr>
          <w:p>
            <w:pPr>
              <w:pStyle w:val="Normal"/>
              <w:widowControl w:val="false"/>
              <w:tabs>
                <w:tab w:val="clear" w:pos="708"/>
                <w:tab w:val="left" w:pos="1525" w:leader="none"/>
                <w:tab w:val="left" w:pos="2710" w:leader="none"/>
                <w:tab w:val="left" w:pos="3138" w:leader="none"/>
              </w:tabs>
              <w:ind w:firstLine="360"/>
              <w:jc w:val="both"/>
              <w:rPr>
                <w:rFonts w:ascii="Times New Roman" w:hAnsi="Times New Roman" w:cs="Times New Roman"/>
              </w:rPr>
            </w:pPr>
            <w:r>
              <w:rPr>
                <w:rFonts w:cs="Times New Roman" w:ascii="Times New Roman" w:hAnsi="Times New Roman"/>
              </w:rPr>
              <w:t>44.550.000 +</w:t>
              <w:tab/>
              <w:t>— _ _</w:t>
              <w:tab/>
              <w:t>_</w:t>
              <w:tab/>
              <w:t>_</w:t>
            </w:r>
          </w:p>
        </w:tc>
        <w:tc>
          <w:tcPr>
            <w:tcW w:w="169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4.550.000</w:t>
            </w:r>
          </w:p>
        </w:tc>
      </w:tr>
      <w:tr>
        <w:trPr>
          <w:trHeight w:val="230" w:hRule="atLeast"/>
        </w:trPr>
        <w:tc>
          <w:tcPr>
            <w:tcW w:w="92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 &gt;</w:t>
            </w:r>
          </w:p>
        </w:tc>
        <w:tc>
          <w:tcPr>
            <w:tcW w:w="358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4.550.000 + 2.227.500 «. 46.777.500</w:t>
            </w:r>
          </w:p>
        </w:tc>
        <w:tc>
          <w:tcPr>
            <w:tcW w:w="169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91.327.500</w:t>
            </w:r>
          </w:p>
        </w:tc>
      </w:tr>
      <w:tr>
        <w:trPr>
          <w:trHeight w:val="235" w:hRule="atLeast"/>
        </w:trPr>
        <w:tc>
          <w:tcPr>
            <w:tcW w:w="92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 &gt;</w:t>
            </w:r>
          </w:p>
        </w:tc>
        <w:tc>
          <w:tcPr>
            <w:tcW w:w="358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4.550.000 + 4.566.375 = 49.116.375</w:t>
            </w:r>
          </w:p>
        </w:tc>
        <w:tc>
          <w:tcPr>
            <w:tcW w:w="169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40.443.875</w:t>
            </w:r>
          </w:p>
        </w:tc>
      </w:tr>
      <w:tr>
        <w:trPr>
          <w:trHeight w:val="240" w:hRule="atLeast"/>
        </w:trPr>
        <w:tc>
          <w:tcPr>
            <w:tcW w:w="92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 &gt;</w:t>
            </w:r>
          </w:p>
        </w:tc>
        <w:tc>
          <w:tcPr>
            <w:tcW w:w="358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4.550.000 + 7.022.193 — 51.572.193</w:t>
            </w:r>
          </w:p>
        </w:tc>
        <w:tc>
          <w:tcPr>
            <w:tcW w:w="169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92.016.068</w:t>
            </w:r>
          </w:p>
        </w:tc>
      </w:tr>
      <w:tr>
        <w:trPr>
          <w:trHeight w:val="240" w:hRule="atLeast"/>
        </w:trPr>
        <w:tc>
          <w:tcPr>
            <w:tcW w:w="92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 &gt;</w:t>
            </w:r>
          </w:p>
        </w:tc>
        <w:tc>
          <w:tcPr>
            <w:tcW w:w="358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4.550.000 + 9.600.803 = 54.150.803</w:t>
            </w:r>
          </w:p>
        </w:tc>
        <w:tc>
          <w:tcPr>
            <w:tcW w:w="169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46.166.871</w:t>
            </w:r>
          </w:p>
        </w:tc>
      </w:tr>
      <w:tr>
        <w:trPr>
          <w:trHeight w:val="235" w:hRule="atLeast"/>
        </w:trPr>
        <w:tc>
          <w:tcPr>
            <w:tcW w:w="92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6 &gt;</w:t>
            </w:r>
          </w:p>
        </w:tc>
        <w:tc>
          <w:tcPr>
            <w:tcW w:w="358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4 550.000 + 12.308.344 = 56.858.344</w:t>
            </w:r>
          </w:p>
        </w:tc>
        <w:tc>
          <w:tcPr>
            <w:tcW w:w="169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01.025.215</w:t>
            </w:r>
          </w:p>
        </w:tc>
      </w:tr>
      <w:tr>
        <w:trPr>
          <w:trHeight w:val="235" w:hRule="atLeast"/>
        </w:trPr>
        <w:tc>
          <w:tcPr>
            <w:tcW w:w="92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7 &gt;</w:t>
            </w:r>
          </w:p>
        </w:tc>
        <w:tc>
          <w:tcPr>
            <w:tcW w:w="358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4.550.000 + 15.051.260 = 59.601.260</w:t>
            </w:r>
          </w:p>
        </w:tc>
        <w:tc>
          <w:tcPr>
            <w:tcW w:w="169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60.626.475</w:t>
            </w:r>
          </w:p>
        </w:tc>
      </w:tr>
      <w:tr>
        <w:trPr>
          <w:trHeight w:val="240" w:hRule="atLeast"/>
        </w:trPr>
        <w:tc>
          <w:tcPr>
            <w:tcW w:w="92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8 &gt;</w:t>
            </w:r>
          </w:p>
        </w:tc>
        <w:tc>
          <w:tcPr>
            <w:tcW w:w="358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4.550 000 + 18 031.323 = 62.581.323</w:t>
            </w:r>
          </w:p>
        </w:tc>
        <w:tc>
          <w:tcPr>
            <w:tcW w:w="169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23.207.718</w:t>
            </w:r>
          </w:p>
        </w:tc>
      </w:tr>
      <w:tr>
        <w:trPr>
          <w:trHeight w:val="235" w:hRule="atLeast"/>
        </w:trPr>
        <w:tc>
          <w:tcPr>
            <w:tcW w:w="922"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9 &gt;</w:t>
            </w:r>
          </w:p>
        </w:tc>
        <w:tc>
          <w:tcPr>
            <w:tcW w:w="358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4.550.000 + 21.160.385 = 65.710.385</w:t>
            </w:r>
          </w:p>
        </w:tc>
        <w:tc>
          <w:tcPr>
            <w:tcW w:w="169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88.918.103</w:t>
            </w:r>
          </w:p>
        </w:tc>
      </w:tr>
      <w:tr>
        <w:trPr>
          <w:trHeight w:val="235" w:hRule="atLeast"/>
        </w:trPr>
        <w:tc>
          <w:tcPr>
            <w:tcW w:w="92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 &gt;</w:t>
            </w:r>
          </w:p>
        </w:tc>
        <w:tc>
          <w:tcPr>
            <w:tcW w:w="358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4.550.000 + 24.445.950 = 68.995.950</w:t>
            </w:r>
          </w:p>
        </w:tc>
        <w:tc>
          <w:tcPr>
            <w:tcW w:w="169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57.914.053</w:t>
            </w:r>
          </w:p>
        </w:tc>
      </w:tr>
      <w:tr>
        <w:trPr>
          <w:trHeight w:val="240" w:hRule="atLeast"/>
        </w:trPr>
        <w:tc>
          <w:tcPr>
            <w:tcW w:w="92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1 &gt;</w:t>
            </w:r>
          </w:p>
        </w:tc>
        <w:tc>
          <w:tcPr>
            <w:tcW w:w="358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4.550.000 + 27.895.702 =&gt; 72.445.702</w:t>
            </w:r>
          </w:p>
        </w:tc>
        <w:tc>
          <w:tcPr>
            <w:tcW w:w="169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630.359.755</w:t>
            </w:r>
          </w:p>
        </w:tc>
      </w:tr>
      <w:tr>
        <w:trPr>
          <w:trHeight w:val="235" w:hRule="atLeast"/>
        </w:trPr>
        <w:tc>
          <w:tcPr>
            <w:tcW w:w="92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2 &gt;</w:t>
            </w:r>
          </w:p>
        </w:tc>
        <w:tc>
          <w:tcPr>
            <w:tcW w:w="358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4.550.000 + 31.517.987 = 76.067.987</w:t>
            </w:r>
          </w:p>
        </w:tc>
        <w:tc>
          <w:tcPr>
            <w:tcW w:w="169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706.427.742</w:t>
            </w:r>
          </w:p>
        </w:tc>
      </w:tr>
      <w:tr>
        <w:trPr>
          <w:trHeight w:val="240" w:hRule="atLeast"/>
        </w:trPr>
        <w:tc>
          <w:tcPr>
            <w:tcW w:w="92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3 &gt;</w:t>
            </w:r>
          </w:p>
        </w:tc>
        <w:tc>
          <w:tcPr>
            <w:tcW w:w="358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4.550.000 + 35.321.387 = 79.871.387</w:t>
            </w:r>
          </w:p>
        </w:tc>
        <w:tc>
          <w:tcPr>
            <w:tcW w:w="169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786.299.129</w:t>
            </w:r>
          </w:p>
        </w:tc>
      </w:tr>
      <w:tr>
        <w:trPr>
          <w:trHeight w:val="235" w:hRule="atLeast"/>
        </w:trPr>
        <w:tc>
          <w:tcPr>
            <w:tcW w:w="92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4 &gt;</w:t>
            </w:r>
          </w:p>
        </w:tc>
        <w:tc>
          <w:tcPr>
            <w:tcW w:w="358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4.550.000 + 39.314.956 =■ 83.864.956</w:t>
            </w:r>
          </w:p>
        </w:tc>
        <w:tc>
          <w:tcPr>
            <w:tcW w:w="169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870.164.085</w:t>
            </w:r>
          </w:p>
        </w:tc>
      </w:tr>
      <w:tr>
        <w:trPr>
          <w:trHeight w:val="235" w:hRule="atLeast"/>
        </w:trPr>
        <w:tc>
          <w:tcPr>
            <w:tcW w:w="92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5 а</w:t>
            </w:r>
          </w:p>
        </w:tc>
        <w:tc>
          <w:tcPr>
            <w:tcW w:w="358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4.550.000 + 43.508.204 — 88.058.204</w:t>
            </w:r>
          </w:p>
        </w:tc>
        <w:tc>
          <w:tcPr>
            <w:tcW w:w="169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958.222.289</w:t>
            </w:r>
          </w:p>
        </w:tc>
      </w:tr>
      <w:tr>
        <w:trPr>
          <w:trHeight w:val="240" w:hRule="atLeast"/>
        </w:trPr>
        <w:tc>
          <w:tcPr>
            <w:tcW w:w="92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6 &gt;</w:t>
            </w:r>
          </w:p>
        </w:tc>
        <w:tc>
          <w:tcPr>
            <w:tcW w:w="358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4.550.000 + 47.611.114 = 92.161.114</w:t>
            </w:r>
          </w:p>
        </w:tc>
        <w:tc>
          <w:tcPr>
            <w:tcW w:w="169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050 383.403</w:t>
            </w:r>
          </w:p>
        </w:tc>
      </w:tr>
      <w:tr>
        <w:trPr>
          <w:trHeight w:val="235" w:hRule="atLeast"/>
        </w:trPr>
        <w:tc>
          <w:tcPr>
            <w:tcW w:w="92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7 &gt;</w:t>
            </w:r>
          </w:p>
        </w:tc>
        <w:tc>
          <w:tcPr>
            <w:tcW w:w="358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4.550.000 + 52.519.170 = 97.069.170</w:t>
            </w:r>
          </w:p>
        </w:tc>
        <w:tc>
          <w:tcPr>
            <w:tcW w:w="169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147.452.573</w:t>
            </w:r>
          </w:p>
        </w:tc>
      </w:tr>
      <w:tr>
        <w:trPr>
          <w:trHeight w:val="245" w:hRule="atLeast"/>
        </w:trPr>
        <w:tc>
          <w:tcPr>
            <w:tcW w:w="92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8 г</w:t>
            </w:r>
          </w:p>
        </w:tc>
        <w:tc>
          <w:tcPr>
            <w:tcW w:w="358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4.550.000 + 57.372.628 — 101.922.628</w:t>
            </w:r>
          </w:p>
        </w:tc>
        <w:tc>
          <w:tcPr>
            <w:tcW w:w="169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249.375.201</w:t>
            </w:r>
          </w:p>
        </w:tc>
      </w:tr>
      <w:tr>
        <w:trPr>
          <w:trHeight w:val="240" w:hRule="atLeast"/>
        </w:trPr>
        <w:tc>
          <w:tcPr>
            <w:tcW w:w="92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9 &gt;</w:t>
            </w:r>
          </w:p>
        </w:tc>
        <w:tc>
          <w:tcPr>
            <w:tcW w:w="358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4.550.000 + 62.468.760 =■ 107.018.760</w:t>
            </w:r>
          </w:p>
        </w:tc>
        <w:tc>
          <w:tcPr>
            <w:tcW w:w="169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356 393 961</w:t>
            </w:r>
          </w:p>
        </w:tc>
      </w:tr>
      <w:tr>
        <w:trPr>
          <w:trHeight w:val="235" w:hRule="atLeast"/>
        </w:trPr>
        <w:tc>
          <w:tcPr>
            <w:tcW w:w="92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0 &gt;</w:t>
            </w:r>
          </w:p>
        </w:tc>
        <w:tc>
          <w:tcPr>
            <w:tcW w:w="358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4.550.000 + 67.819.693 =- 112.369.693</w:t>
            </w:r>
          </w:p>
        </w:tc>
        <w:tc>
          <w:tcPr>
            <w:tcW w:w="169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468.767.654</w:t>
            </w:r>
          </w:p>
        </w:tc>
      </w:tr>
      <w:tr>
        <w:trPr>
          <w:trHeight w:val="245" w:hRule="atLeast"/>
        </w:trPr>
        <w:tc>
          <w:tcPr>
            <w:tcW w:w="922"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1 &gt;</w:t>
            </w:r>
          </w:p>
        </w:tc>
        <w:tc>
          <w:tcPr>
            <w:tcW w:w="358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4.550.000 + 73.438.382 — 117.988.382</w:t>
            </w:r>
          </w:p>
        </w:tc>
        <w:tc>
          <w:tcPr>
            <w:tcW w:w="169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586.756.036</w:t>
            </w:r>
          </w:p>
        </w:tc>
      </w:tr>
    </w:tbl>
    <w:p>
      <w:pPr>
        <w:pStyle w:val="Normal"/>
        <w:ind w:firstLine="360"/>
        <w:jc w:val="both"/>
        <w:rPr>
          <w:rFonts w:ascii="Times New Roman" w:hAnsi="Times New Roman" w:cs="Times New Roman"/>
        </w:rPr>
      </w:pPr>
      <w:r>
        <w:rPr>
          <w:rFonts w:cs="Times New Roman" w:ascii="Times New Roman" w:hAnsi="Times New Roman"/>
        </w:rPr>
        <w:t>*) Исчислевие сие, для избежания слишком мелочных рассчетов, сде лано с откинутием копеекъ</w:t>
      </w:r>
    </w:p>
    <w:p>
      <w:pPr>
        <w:pStyle w:val="Normal"/>
        <w:jc w:val="both"/>
        <w:rPr>
          <w:rFonts w:ascii="Times New Roman" w:hAnsi="Times New Roman" w:cs="Times New Roman"/>
        </w:rPr>
      </w:pPr>
      <w:r>
        <w:rPr>
          <w:rFonts w:cs="Times New Roman" w:ascii="Times New Roman" w:hAnsi="Times New Roman"/>
        </w:rPr>
        <w:t>ным процентом народонаселения, приписанного к выку</w:t>
        <w:softHyphen/>
        <w:t>паемой земле, или вменить в обязанность выходящим выкупить землю, которая им не всегда и не везде нужна и с которой они намереваются сойти. В сущности, это равняется предположению продолжить временную крепость земле, вместо положенных 12 лет, на 20 лет.</w:t>
      </w:r>
    </w:p>
    <w:p>
      <w:pPr>
        <w:pStyle w:val="Normal"/>
        <w:jc w:val="both"/>
        <w:rPr>
          <w:rFonts w:ascii="Times New Roman" w:hAnsi="Times New Roman" w:cs="Times New Roman"/>
        </w:rPr>
      </w:pPr>
      <w:r>
        <w:rPr>
          <w:rFonts w:cs="Times New Roman" w:ascii="Times New Roman" w:hAnsi="Times New Roman"/>
        </w:rPr>
        <w:t>II.</w:t>
      </w:r>
    </w:p>
    <w:p>
      <w:pPr>
        <w:pStyle w:val="Normal"/>
        <w:tabs>
          <w:tab w:val="clear" w:pos="708"/>
          <w:tab w:val="left" w:pos="517" w:leader="none"/>
        </w:tabs>
        <w:ind w:firstLine="360"/>
        <w:jc w:val="both"/>
        <w:rPr>
          <w:rFonts w:ascii="Times New Roman" w:hAnsi="Times New Roman" w:cs="Times New Roman"/>
        </w:rPr>
      </w:pPr>
      <w:r>
        <w:rPr>
          <w:rFonts w:cs="Times New Roman" w:ascii="Times New Roman" w:hAnsi="Times New Roman"/>
        </w:rPr>
        <w:t>1.</w:t>
        <w:tab/>
        <w:t>Еслибы везде ценить землю точь в точь по её про</w:t>
        <w:softHyphen/>
        <w:t>дажной ценности, то во многих местностяхъ—это было бы разорением для помещиков, чего правительство допус</w:t>
        <w:softHyphen/>
        <w:t>тить не может, а в других выведенные оценки пре</w:t>
        <w:softHyphen/>
        <w:t>взошли бы средства крестьян. В этом случае, как и во всех практических общественных вопросах, дело долж</w:t>
        <w:softHyphen/>
        <w:t>но разрешиться сделкою или чем-то средним. Мы, поме</w:t>
        <w:softHyphen/>
      </w:r>
    </w:p>
    <w:p>
      <w:pPr>
        <w:pStyle w:val="Normal"/>
        <w:jc w:val="both"/>
        <w:rPr>
          <w:rFonts w:ascii="Times New Roman" w:hAnsi="Times New Roman" w:cs="Times New Roman"/>
        </w:rPr>
      </w:pPr>
      <w:r>
        <w:rPr>
          <w:rFonts w:cs="Times New Roman" w:ascii="Times New Roman" w:hAnsi="Times New Roman"/>
        </w:rPr>
        <w:t>Ответ на замечания.</w:t>
      </w:r>
    </w:p>
    <w:p>
      <w:pPr>
        <w:pStyle w:val="Normal"/>
        <w:ind w:firstLine="360"/>
        <w:jc w:val="both"/>
        <w:rPr>
          <w:rFonts w:ascii="Times New Roman" w:hAnsi="Times New Roman" w:cs="Times New Roman"/>
        </w:rPr>
      </w:pPr>
      <w:r>
        <w:rPr>
          <w:rFonts w:cs="Times New Roman" w:ascii="Times New Roman" w:hAnsi="Times New Roman"/>
        </w:rPr>
        <w:t>Если, по мнению возражателя, нет другого разумного разрешения во</w:t>
        <w:softHyphen/>
        <w:t>проса об освобождении крепостных людей, как наделение их землею в собственность, то всякое другое разрешение будет-ли разумно?</w:t>
      </w:r>
    </w:p>
    <w:p>
      <w:pPr>
        <w:pStyle w:val="Normal"/>
        <w:ind w:firstLine="360"/>
        <w:jc w:val="both"/>
        <w:rPr>
          <w:rFonts w:ascii="Times New Roman" w:hAnsi="Times New Roman" w:cs="Times New Roman"/>
        </w:rPr>
      </w:pPr>
      <w:r>
        <w:rPr>
          <w:rFonts w:cs="Times New Roman" w:ascii="Times New Roman" w:hAnsi="Times New Roman"/>
        </w:rPr>
        <w:t>Всякое пальатввное лечение народной гангрены, если не ускорит, то ко</w:t>
        <w:softHyphen/>
        <w:t>нечно и не отвратит страдальческой кончины.</w:t>
      </w:r>
    </w:p>
    <w:p>
      <w:pPr>
        <w:pStyle w:val="Normal"/>
        <w:ind w:firstLine="360"/>
        <w:jc w:val="both"/>
        <w:rPr>
          <w:rFonts w:ascii="Times New Roman" w:hAnsi="Times New Roman" w:cs="Times New Roman"/>
        </w:rPr>
      </w:pPr>
      <w:r>
        <w:rPr>
          <w:rFonts w:cs="Times New Roman" w:ascii="Times New Roman" w:hAnsi="Times New Roman"/>
        </w:rPr>
        <w:t>Раз убедившись в втом, нельзя ве признать, что отдача земли в лич</w:t>
        <w:softHyphen/>
        <w:t>ное или общинное его пользование не удовлетворит народа и не обеспечит его быта.</w:t>
      </w:r>
    </w:p>
    <w:p>
      <w:pPr>
        <w:pStyle w:val="Normal"/>
        <w:ind w:firstLine="360"/>
        <w:jc w:val="both"/>
        <w:rPr>
          <w:rFonts w:ascii="Times New Roman" w:hAnsi="Times New Roman" w:cs="Times New Roman"/>
        </w:rPr>
      </w:pPr>
      <w:r>
        <w:rPr>
          <w:rFonts w:cs="Times New Roman" w:ascii="Times New Roman" w:hAnsi="Times New Roman"/>
        </w:rPr>
        <w:t>1. Смущаться или радоваться ли нам относительной дешевизне земли к дороговизне труда? Кажется, что гораздо хуже было бы для нас, если бы вопрос о наделении крестьянина землею возник тогда, когда никаким тру</w:t>
        <w:softHyphen/>
        <w:t>дом своим он не мог бы выкупить несоразмерно дорогой земли. Цените только землю не выше того, как продается и покупается она, и крестьянин легко выкупит ее.</w:t>
      </w:r>
    </w:p>
    <w:p>
      <w:pPr>
        <w:pStyle w:val="Normal"/>
        <w:ind w:firstLine="360"/>
        <w:jc w:val="both"/>
        <w:rPr>
          <w:rFonts w:ascii="Times New Roman" w:hAnsi="Times New Roman" w:cs="Times New Roman"/>
        </w:rPr>
      </w:pPr>
      <w:r>
        <w:rPr>
          <w:rFonts w:cs="Times New Roman" w:ascii="Times New Roman" w:hAnsi="Times New Roman"/>
        </w:rPr>
        <w:t>Едва ли капитализация дохода может быть допущена у нас ва тех данных, какие предполагается принять. Известно, что у нас в неко</w:t>
        <w:softHyphen/>
        <w:t>торых местах земля, отрешенная от труда, не имеет никакой ценно</w:t>
        <w:softHyphen/>
        <w:t>сти, следовательно, мудрено ли, что помещик в этом сознании пришел к расценке ве земли своей, а своих доходовъ] но справедливо ли это? Если поземельный доход есть следствие по преимуществу труда, а не земли, а труд признан помещику уже непринадлежащим,то можно ли за сим при</w:t>
        <w:softHyphen/>
        <w:t>нимать его в основание расценки?</w:t>
      </w:r>
    </w:p>
    <w:p>
      <w:pPr>
        <w:pStyle w:val="Normal"/>
        <w:ind w:firstLine="360"/>
        <w:jc w:val="both"/>
        <w:rPr>
          <w:rFonts w:ascii="Times New Roman" w:hAnsi="Times New Roman" w:cs="Times New Roman"/>
        </w:rPr>
      </w:pPr>
      <w:r>
        <w:rPr>
          <w:rFonts w:cs="Times New Roman" w:ascii="Times New Roman" w:hAnsi="Times New Roman"/>
        </w:rPr>
        <w:t>Нельзя ли будет принять в этом случае следующее начало?</w:t>
      </w:r>
    </w:p>
    <w:p>
      <w:pPr>
        <w:pStyle w:val="Normal"/>
        <w:jc w:val="both"/>
        <w:rPr>
          <w:rFonts w:ascii="Times New Roman" w:hAnsi="Times New Roman" w:cs="Times New Roman"/>
        </w:rPr>
      </w:pPr>
      <w:r>
        <w:rPr>
          <w:rFonts w:cs="Times New Roman" w:ascii="Times New Roman" w:hAnsi="Times New Roman"/>
        </w:rPr>
        <w:t>щики, повсеместно уменьшим повинность и вместе с тем, в иных местностях, оценим землю несколько дороже её стоимости в настоящую минуту, и мы в праве ото сде</w:t>
        <w:softHyphen/>
        <w:t>лать без нарушения справедливости, ибо ценим ее навсегда, отказываясь от выгод, происходящих от несомненного возвышения ценности её впоследствии.</w:t>
      </w:r>
    </w:p>
    <w:p>
      <w:pPr>
        <w:pStyle w:val="Normal"/>
        <w:tabs>
          <w:tab w:val="clear" w:pos="708"/>
          <w:tab w:val="left" w:pos="500" w:leader="none"/>
        </w:tabs>
        <w:ind w:firstLine="360"/>
        <w:jc w:val="both"/>
        <w:rPr>
          <w:rFonts w:ascii="Times New Roman" w:hAnsi="Times New Roman" w:cs="Times New Roman"/>
        </w:rPr>
      </w:pPr>
      <w:r>
        <w:rPr>
          <w:rFonts w:cs="Times New Roman" w:ascii="Times New Roman" w:hAnsi="Times New Roman"/>
        </w:rPr>
        <w:t>2.</w:t>
        <w:tab/>
        <w:t>Сомнительно, чтоб были такия местности; правда, есть земли, которые имеют ничтожную ценность, как пашня, но вто еще не значит, чтоб они ничего не стоили; на</w:t>
        <w:softHyphen/>
        <w:t>оборот, есть и такия в Тульской и Рязанской губерниях, где ненаселенные земли продаются дороже населенных.</w:t>
      </w:r>
    </w:p>
    <w:p>
      <w:pPr>
        <w:pStyle w:val="Normal"/>
        <w:tabs>
          <w:tab w:val="clear" w:pos="708"/>
          <w:tab w:val="left" w:pos="510" w:leader="none"/>
        </w:tabs>
        <w:ind w:firstLine="360"/>
        <w:jc w:val="both"/>
        <w:rPr>
          <w:rFonts w:ascii="Times New Roman" w:hAnsi="Times New Roman" w:cs="Times New Roman"/>
        </w:rPr>
      </w:pPr>
      <w:r>
        <w:rPr>
          <w:rFonts w:cs="Times New Roman" w:ascii="Times New Roman" w:hAnsi="Times New Roman"/>
        </w:rPr>
        <w:t>3.</w:t>
        <w:tab/>
        <w:t>Как же подвести сюда те оброчные имения, где всею землею владеют крестьяне и вовсе нет господской за</w:t>
        <w:softHyphen/>
        <w:t>пашки? ч</w:t>
      </w:r>
    </w:p>
    <w:p>
      <w:pPr>
        <w:pStyle w:val="Normal"/>
        <w:tabs>
          <w:tab w:val="clear" w:pos="708"/>
          <w:tab w:val="left" w:pos="499" w:leader="none"/>
        </w:tabs>
        <w:ind w:firstLine="360"/>
        <w:jc w:val="both"/>
        <w:rPr>
          <w:rFonts w:ascii="Times New Roman" w:hAnsi="Times New Roman" w:cs="Times New Roman"/>
        </w:rPr>
      </w:pPr>
      <w:r>
        <w:rPr>
          <w:rFonts w:cs="Times New Roman" w:ascii="Times New Roman" w:hAnsi="Times New Roman"/>
        </w:rPr>
        <w:t>4</w:t>
        <w:tab/>
        <w:t>и 10. Мысль автора заключается в следующем: кре</w:t>
        <w:softHyphen/>
        <w:t>стьяне должны выкупить ту землю, которою они пользо</w:t>
        <w:softHyphen/>
        <w:t>вались для себя, а дабы они не затруднились заработною</w:t>
      </w:r>
    </w:p>
    <w:p>
      <w:pPr>
        <w:pStyle w:val="Normal"/>
        <w:ind w:firstLine="360"/>
        <w:jc w:val="both"/>
        <w:rPr>
          <w:rFonts w:ascii="Times New Roman" w:hAnsi="Times New Roman" w:cs="Times New Roman"/>
        </w:rPr>
      </w:pPr>
      <w:r>
        <w:rPr>
          <w:rFonts w:cs="Times New Roman" w:ascii="Times New Roman" w:hAnsi="Times New Roman"/>
        </w:rPr>
        <w:t>Владельческая земля тогда только приносит бдльший или мёньший доход, когда её достаточно и для самого крестьянина и для самого помещика, т. е. когда труды крестьянина, приложенные к отведенной ему земле, воспроиз</w:t>
        <w:softHyphen/>
        <w:t>водят в нем те рабочия силы, которые, прилагаясь собственно к поме</w:t>
        <w:softHyphen/>
        <w:t>щичьей земле, дают ему доходы.</w:t>
      </w:r>
    </w:p>
    <w:p>
      <w:pPr>
        <w:pStyle w:val="Normal"/>
        <w:ind w:firstLine="360"/>
        <w:jc w:val="both"/>
        <w:rPr>
          <w:rFonts w:ascii="Times New Roman" w:hAnsi="Times New Roman" w:cs="Times New Roman"/>
        </w:rPr>
      </w:pPr>
      <w:r>
        <w:rPr>
          <w:rFonts w:cs="Times New Roman" w:ascii="Times New Roman" w:hAnsi="Times New Roman"/>
        </w:rPr>
        <w:t>2. Если 60 рублей жаль потерять в 20 лет на окончательное приобретение собственности и свободы, то как же не жалеть оброчных 240 руб. в 12 лет на то только, чтоб не придти к окончательному результату.</w:t>
      </w:r>
    </w:p>
    <w:p>
      <w:pPr>
        <w:pStyle w:val="Normal"/>
        <w:ind w:firstLine="360"/>
        <w:jc w:val="both"/>
        <w:rPr>
          <w:rFonts w:ascii="Times New Roman" w:hAnsi="Times New Roman" w:cs="Times New Roman"/>
        </w:rPr>
      </w:pPr>
      <w:r>
        <w:rPr>
          <w:rFonts w:cs="Times New Roman" w:ascii="Times New Roman" w:hAnsi="Times New Roman"/>
        </w:rPr>
        <w:t>3. Весьма справедливо, что в настоящую минуту уже нельзя удовлетво</w:t>
        <w:softHyphen/>
        <w:t>рить крепостного человека одною свободою без улучшения его материального быта, и что улучшение вто необходимо установить так, чтоб освобождае</w:t>
        <w:softHyphen/>
        <w:t>мый почувствовал его; эта цель и была в виду при составлении проэкта о выкупе. Если крестьянин получит в надел всю ту землю, которою он пользовался доселе, то истинное и огромное улучшение его быта будет за</w:t>
        <w:softHyphen/>
        <w:t>ключаться в том, что он приобретет:</w:t>
      </w:r>
    </w:p>
    <w:p>
      <w:pPr>
        <w:pStyle w:val="Normal"/>
        <w:ind w:firstLine="360"/>
        <w:jc w:val="both"/>
        <w:rPr>
          <w:rFonts w:ascii="Times New Roman" w:hAnsi="Times New Roman" w:cs="Times New Roman"/>
        </w:rPr>
      </w:pPr>
      <w:r>
        <w:rPr>
          <w:rFonts w:cs="Times New Roman" w:ascii="Times New Roman" w:hAnsi="Times New Roman"/>
        </w:rPr>
        <w:t>Во первых, полную гражданскую свободу или то величайшее блого, ко</w:t>
        <w:softHyphen/>
        <w:t>торое крепостной человек ток часто покупает не только ценою всего сво</w:t>
        <w:softHyphen/>
        <w:t>его достояния, но и ценою последних признаков свободы, отдавая себя и детей своих во временную кабалу того, кто его выкупает.</w:t>
      </w:r>
    </w:p>
    <w:p>
      <w:pPr>
        <w:pStyle w:val="Normal"/>
        <w:ind w:firstLine="360"/>
        <w:jc w:val="both"/>
        <w:rPr>
          <w:rFonts w:ascii="Times New Roman" w:hAnsi="Times New Roman" w:cs="Times New Roman"/>
        </w:rPr>
      </w:pPr>
      <w:r>
        <w:rPr>
          <w:rFonts w:cs="Times New Roman" w:ascii="Times New Roman" w:hAnsi="Times New Roman"/>
        </w:rPr>
        <w:t>Во вторых, надежду через 20 лет, а может быть и гораздо ранее, ценою ничтожного пожертвования своих избытков сделаться собственни</w:t>
        <w:softHyphen/>
        <w:t>ком и избавиться от оброчной кабалы. Сказано ничтожною, потому что если крестьянин в состоянии заплатить 16 руб. ва 2 ведра вина, то нет сомнения, что не трудно будет ему обречь себя на одно ведро, а 8 р., сбе-</w:t>
      </w:r>
    </w:p>
    <w:p>
      <w:pPr>
        <w:pStyle w:val="Normal"/>
        <w:jc w:val="both"/>
        <w:rPr>
          <w:rFonts w:ascii="Times New Roman" w:hAnsi="Times New Roman" w:cs="Times New Roman"/>
        </w:rPr>
      </w:pPr>
      <w:r>
        <w:rPr>
          <w:rFonts w:cs="Times New Roman" w:ascii="Times New Roman" w:hAnsi="Times New Roman"/>
        </w:rPr>
        <w:t>оброка и выкупного капитала, предполагается вменить в обязанность помещику оставить в их пользовании, на все время, пока будет продолжаться выкуп, всю ту землю, которую они обработывала барщиною на господина. Про</w:t>
        <w:softHyphen/>
        <w:t>тив втого предположения представляются три замечания:</w:t>
      </w:r>
    </w:p>
    <w:p>
      <w:pPr>
        <w:pStyle w:val="Normal"/>
        <w:tabs>
          <w:tab w:val="clear" w:pos="708"/>
          <w:tab w:val="left" w:pos="562" w:leader="none"/>
        </w:tabs>
        <w:ind w:firstLine="360"/>
        <w:jc w:val="both"/>
        <w:rPr>
          <w:rFonts w:ascii="Times New Roman" w:hAnsi="Times New Roman" w:cs="Times New Roman"/>
        </w:rPr>
      </w:pPr>
      <w:r>
        <w:rPr>
          <w:rFonts w:cs="Times New Roman" w:ascii="Times New Roman" w:hAnsi="Times New Roman"/>
        </w:rPr>
        <w:t>а)</w:t>
        <w:tab/>
        <w:t>У помещика не осталось бы вовсе земли в его лич</w:t>
        <w:softHyphen/>
        <w:t>ном распоряжении, и он лишился бы на целых 20 лет возможности устроить свое собственное хозяйство. Земля господская должна оставаться в неограниченном распоря</w:t>
        <w:softHyphen/>
        <w:t>жении вотчинника, и сдача её крестьянам может иметь место не иначе как по обоюдному соглашению.</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б)</w:t>
        <w:tab/>
        <w:t>Предлагаемый способ неприменим к оброчным имениямь, где вовсе нет и теперь господской запашки.</w:t>
      </w:r>
    </w:p>
    <w:p>
      <w:pPr>
        <w:pStyle w:val="Normal"/>
        <w:tabs>
          <w:tab w:val="clear" w:pos="708"/>
          <w:tab w:val="left" w:pos="558" w:leader="none"/>
        </w:tabs>
        <w:ind w:firstLine="360"/>
        <w:jc w:val="both"/>
        <w:rPr>
          <w:rFonts w:ascii="Times New Roman" w:hAnsi="Times New Roman" w:cs="Times New Roman"/>
        </w:rPr>
      </w:pPr>
      <w:r>
        <w:rPr>
          <w:rFonts w:cs="Times New Roman" w:ascii="Times New Roman" w:hAnsi="Times New Roman"/>
        </w:rPr>
        <w:t>в)</w:t>
        <w:tab/>
        <w:t>Крестьянам необходима та пахатная земля, которою они пользуются теперь, для их» пропитания; но сеять хлеб для продажи, чтоб заработать деньгу, гораздо для нихъ</w:t>
      </w:r>
    </w:p>
    <w:p>
      <w:pPr>
        <w:pStyle w:val="Normal"/>
        <w:jc w:val="both"/>
        <w:rPr>
          <w:rFonts w:ascii="Times New Roman" w:hAnsi="Times New Roman" w:cs="Times New Roman"/>
        </w:rPr>
      </w:pPr>
      <w:r>
        <w:rPr>
          <w:rFonts w:cs="Times New Roman" w:ascii="Times New Roman" w:hAnsi="Times New Roman"/>
        </w:rPr>
        <w:t>ревенные от покупки другого ведра, употребить на приобретение собствен</w:t>
        <w:softHyphen/>
        <w:t>ности н окончательной свободы.</w:t>
      </w:r>
    </w:p>
    <w:p>
      <w:pPr>
        <w:pStyle w:val="Normal"/>
        <w:ind w:firstLine="360"/>
        <w:jc w:val="both"/>
        <w:rPr>
          <w:rFonts w:ascii="Times New Roman" w:hAnsi="Times New Roman" w:cs="Times New Roman"/>
        </w:rPr>
      </w:pPr>
      <w:r>
        <w:rPr>
          <w:rFonts w:cs="Times New Roman" w:ascii="Times New Roman" w:hAnsi="Times New Roman"/>
        </w:rPr>
        <w:t>Далее, помещик, отдавай крестьянину в течении всех 20 лет ту же вемлю, которую он и прежие отдавал ему, будет получать с него, ко</w:t>
        <w:softHyphen/>
        <w:t>нечно несколько уменьшенный, но за то верный и обеспеченный доход, а именно: если помещик от своей собственной запашки получал посредст</w:t>
        <w:softHyphen/>
        <w:t>вом крестьянского труда до 45 рублей серебром с тягла, то, при настоя</w:t>
        <w:softHyphen/>
        <w:t>щем положении, он легко может получить оброк в 25 руб. Отсюда следует, что крестьянское тягло будет обязано платить: 25 рублей поме</w:t>
        <w:softHyphen/>
        <w:t>щику, 4 руб. в казну и 12 руб. на выкун земли, а всего 41 рубль. Эта повидимому тяжелая сумма на практике будет извлекаться следующим образом: от обработки помещичьей запашки не менее 30 руб. сер. и от сбережений в собственном хозяйстве 11 р.</w:t>
      </w:r>
    </w:p>
    <w:p>
      <w:pPr>
        <w:pStyle w:val="Normal"/>
        <w:ind w:firstLine="360"/>
        <w:jc w:val="both"/>
        <w:rPr>
          <w:rFonts w:ascii="Times New Roman" w:hAnsi="Times New Roman" w:cs="Times New Roman"/>
        </w:rPr>
      </w:pPr>
      <w:r>
        <w:rPr>
          <w:rFonts w:cs="Times New Roman" w:ascii="Times New Roman" w:hAnsi="Times New Roman"/>
        </w:rPr>
        <w:t>Полагая, что крестьянин будет продавать только по два двух-летнмх бычка, оказывается, что он, независимо от других статей дохода, будет выручать полный оброк, потому что по нынешним ценам два таких бычка стоют не менее 25 р. сер.</w:t>
      </w:r>
    </w:p>
    <w:p>
      <w:pPr>
        <w:pStyle w:val="Normal"/>
        <w:ind w:firstLine="360"/>
        <w:jc w:val="both"/>
        <w:rPr>
          <w:rFonts w:ascii="Times New Roman" w:hAnsi="Times New Roman" w:cs="Times New Roman"/>
        </w:rPr>
      </w:pPr>
      <w:r>
        <w:rPr>
          <w:rFonts w:cs="Times New Roman" w:ascii="Times New Roman" w:hAnsi="Times New Roman"/>
        </w:rPr>
        <w:t>Примечание 1-е, Само собою разумеется, что, при таком наделе землею, та часть её, которая после 20 лет обратится в собственность крестья</w:t>
        <w:softHyphen/>
        <w:t>нина, должна быть гласно и законно отделена от земли, составляющей по</w:t>
        <w:softHyphen/>
        <w:t>мещичью пашню.</w:t>
      </w:r>
    </w:p>
    <w:p>
      <w:pPr>
        <w:pStyle w:val="Normal"/>
        <w:ind w:firstLine="360"/>
        <w:jc w:val="both"/>
        <w:rPr>
          <w:rFonts w:ascii="Times New Roman" w:hAnsi="Times New Roman" w:cs="Times New Roman"/>
        </w:rPr>
      </w:pPr>
      <w:r>
        <w:rPr>
          <w:rFonts w:cs="Times New Roman" w:ascii="Times New Roman" w:hAnsi="Times New Roman"/>
        </w:rPr>
        <w:t>Примечание 2-е, При таком наделении землею, окончательный выкун её должен совершиться не далее как в 12 лет.</w:t>
      </w:r>
    </w:p>
    <w:p>
      <w:pPr>
        <w:pStyle w:val="Normal"/>
        <w:ind w:firstLine="360"/>
        <w:jc w:val="both"/>
        <w:rPr>
          <w:rFonts w:ascii="Times New Roman" w:hAnsi="Times New Roman" w:cs="Times New Roman"/>
        </w:rPr>
      </w:pPr>
      <w:r>
        <w:rPr>
          <w:rFonts w:cs="Times New Roman" w:ascii="Times New Roman" w:hAnsi="Times New Roman"/>
        </w:rPr>
        <w:t>4. Предположение срочного выкупа нисколько не стесняет сроком тех вз крестьян, которые в состоянии выкупиться тотчас. Тот же, кто по</w:t>
        <w:softHyphen/>
      </w:r>
    </w:p>
    <w:p>
      <w:pPr>
        <w:pStyle w:val="Normal"/>
        <w:jc w:val="both"/>
        <w:rPr>
          <w:rFonts w:ascii="Times New Roman" w:hAnsi="Times New Roman" w:cs="Times New Roman"/>
        </w:rPr>
      </w:pPr>
      <w:r>
        <w:rPr>
          <w:rFonts w:cs="Times New Roman" w:ascii="Times New Roman" w:hAnsi="Times New Roman"/>
        </w:rPr>
        <w:t>выгоднее на казенных или удельных участках, по за</w:t>
        <w:softHyphen/>
        <w:t>лежам, чем на господских мякатных землях. Сами крестьяне теперь предпочитают фти земли, хотя они до</w:t>
        <w:softHyphen/>
        <w:t>стаются им из вторых рук, по очень дорогой цене,— это относится, разумеется, собственно к одной Самарской губернии и даже не ко всем её уездам.</w:t>
      </w:r>
    </w:p>
    <w:p>
      <w:pPr>
        <w:pStyle w:val="Normal"/>
        <w:tabs>
          <w:tab w:val="clear" w:pos="708"/>
          <w:tab w:val="left" w:pos="524" w:leader="none"/>
        </w:tabs>
        <w:ind w:firstLine="360"/>
        <w:jc w:val="both"/>
        <w:rPr>
          <w:rFonts w:ascii="Times New Roman" w:hAnsi="Times New Roman" w:cs="Times New Roman"/>
        </w:rPr>
      </w:pPr>
      <w:r>
        <w:rPr>
          <w:rFonts w:cs="Times New Roman" w:ascii="Times New Roman" w:hAnsi="Times New Roman"/>
        </w:rPr>
        <w:t>5.</w:t>
        <w:tab/>
        <w:t>Свобода переселения, которая по истечении переход</w:t>
        <w:softHyphen/>
        <w:t>ного состояния будет дарована крестьянам, может под</w:t>
        <w:softHyphen/>
        <w:t>лежать ограничениям в видах полицейских; но свобода труда, предполагающая право избрать любое занятие—земле* делие или иной промысел,—должна быть неприкосновенна.</w:t>
      </w:r>
    </w:p>
    <w:p>
      <w:pPr>
        <w:pStyle w:val="Normal"/>
        <w:tabs>
          <w:tab w:val="clear" w:pos="708"/>
          <w:tab w:val="left" w:pos="523" w:leader="none"/>
        </w:tabs>
        <w:ind w:firstLine="360"/>
        <w:jc w:val="both"/>
        <w:rPr>
          <w:rFonts w:ascii="Times New Roman" w:hAnsi="Times New Roman" w:cs="Times New Roman"/>
        </w:rPr>
      </w:pPr>
      <w:r>
        <w:rPr>
          <w:rFonts w:cs="Times New Roman" w:ascii="Times New Roman" w:hAnsi="Times New Roman"/>
        </w:rPr>
        <w:t>6.</w:t>
        <w:tab/>
        <w:t>Чтоб облегчить это испытание для крестьян и от</w:t>
        <w:softHyphen/>
        <w:t>крыть им немедленно выход в окончательное устрой</w:t>
        <w:softHyphen/>
        <w:t>ство, необходимо при саном введении нового Положения, во-первых дать им право выкупа, во-вторых опреде</w:t>
        <w:softHyphen/>
      </w:r>
    </w:p>
    <w:p>
      <w:pPr>
        <w:pStyle w:val="Normal"/>
        <w:jc w:val="both"/>
        <w:rPr>
          <w:rFonts w:ascii="Times New Roman" w:hAnsi="Times New Roman" w:cs="Times New Roman"/>
        </w:rPr>
      </w:pPr>
      <w:r>
        <w:rPr>
          <w:rFonts w:cs="Times New Roman" w:ascii="Times New Roman" w:hAnsi="Times New Roman"/>
        </w:rPr>
        <w:t>спешат выкупом для того только, чтоб уйти с выкуплевной земли, бу</w:t>
        <w:softHyphen/>
        <w:t>дет иметь, как вотчинник, полное право продать ее. Если бы даже про</w:t>
        <w:softHyphen/>
        <w:t>дажа эта, почему либо затруднив его, помешала его выходу из имении, то это точно такое же неудобство, какое нередко встречаем и мы, давниш</w:t>
        <w:softHyphen/>
        <w:t>ние вотчинники земли. Иному помещику, например, весьма бы хотелось про</w:t>
        <w:softHyphen/>
        <w:t>дать иную свою дачу для того, чтобы приобрести такую же под Петербур</w:t>
        <w:softHyphen/>
        <w:t>гом, но покупщики не являются, и он терпит напрасный и весьма чувст</w:t>
        <w:softHyphen/>
        <w:t>вительный для него убыток. С другой стороны, это частное и временное неудобство необходимо в видах общих польз земледельческой России, для того, чтобы придержать на первое время свободных крестьян в при</w:t>
        <w:softHyphen/>
        <w:t>вычной им деятельности земледельцев. Тогда переворот совершится так, что он не разрушит земледелия, а потому едва ли можно опасаться, что тот или другой крестьянин останется ва некоторое время земле</w:t>
        <w:softHyphen/>
        <w:t>дельцем против своей воли, когда с этим будут сопряжены общие пользы государства.</w:t>
      </w:r>
    </w:p>
    <w:p>
      <w:pPr>
        <w:pStyle w:val="Normal"/>
        <w:ind w:firstLine="360"/>
        <w:jc w:val="both"/>
        <w:rPr>
          <w:rFonts w:ascii="Times New Roman" w:hAnsi="Times New Roman" w:cs="Times New Roman"/>
        </w:rPr>
      </w:pPr>
      <w:r>
        <w:rPr>
          <w:rFonts w:cs="Times New Roman" w:ascii="Times New Roman" w:hAnsi="Times New Roman"/>
        </w:rPr>
        <w:t>Навязывание земли может иметь место или там, где хотят её, илн там, где не хотят.</w:t>
      </w:r>
    </w:p>
    <w:p>
      <w:pPr>
        <w:pStyle w:val="Normal"/>
        <w:ind w:firstLine="360"/>
        <w:jc w:val="both"/>
        <w:rPr>
          <w:rFonts w:ascii="Times New Roman" w:hAnsi="Times New Roman" w:cs="Times New Roman"/>
        </w:rPr>
      </w:pPr>
      <w:r>
        <w:rPr>
          <w:rFonts w:cs="Times New Roman" w:ascii="Times New Roman" w:hAnsi="Times New Roman"/>
        </w:rPr>
        <w:t>Но говора о первом случае, даже второй имеет за себя ве только не</w:t>
        <w:softHyphen/>
        <w:t>обходимость, во и нравственное оправдание временного насилия.</w:t>
      </w:r>
    </w:p>
    <w:p>
      <w:pPr>
        <w:pStyle w:val="Normal"/>
        <w:ind w:firstLine="360"/>
        <w:jc w:val="both"/>
        <w:rPr>
          <w:rFonts w:ascii="Times New Roman" w:hAnsi="Times New Roman" w:cs="Times New Roman"/>
        </w:rPr>
      </w:pPr>
      <w:r>
        <w:rPr>
          <w:rFonts w:cs="Times New Roman" w:ascii="Times New Roman" w:hAnsi="Times New Roman"/>
        </w:rPr>
        <w:t>Не всегда мы любим в земле нашей одни получаемые от неё доходы: часто дороге она нам, как доходная статья, ве несомненно дорога всегда, как родина.</w:t>
      </w:r>
    </w:p>
    <w:p>
      <w:pPr>
        <w:pStyle w:val="Normal"/>
        <w:ind w:firstLine="360"/>
        <w:jc w:val="both"/>
        <w:rPr>
          <w:rFonts w:ascii="Times New Roman" w:hAnsi="Times New Roman" w:cs="Times New Roman"/>
        </w:rPr>
      </w:pPr>
      <w:r>
        <w:rPr>
          <w:rFonts w:cs="Times New Roman" w:ascii="Times New Roman" w:hAnsi="Times New Roman"/>
        </w:rPr>
        <w:t>По сии-то уважениям обязательный выкуп земли вн при каких усло</w:t>
        <w:softHyphen/>
        <w:t>виях ве нарушает закона — правды, лишь бы размер его был добросо</w:t>
        <w:softHyphen/>
        <w:t>вестен.</w:t>
      </w:r>
    </w:p>
    <w:p>
      <w:pPr>
        <w:pStyle w:val="Normal"/>
        <w:ind w:firstLine="360"/>
        <w:jc w:val="both"/>
        <w:rPr>
          <w:rFonts w:ascii="Times New Roman" w:hAnsi="Times New Roman" w:cs="Times New Roman"/>
        </w:rPr>
      </w:pPr>
      <w:r>
        <w:rPr>
          <w:rFonts w:cs="Times New Roman" w:ascii="Times New Roman" w:hAnsi="Times New Roman"/>
        </w:rPr>
        <w:t>Опасение употребить выкупные деньги непроизводительно едва ли может иметь место в хозяйстве русского крестьянина.</w:t>
      </w:r>
    </w:p>
    <w:p>
      <w:pPr>
        <w:pStyle w:val="Normal"/>
        <w:jc w:val="both"/>
        <w:rPr>
          <w:rFonts w:ascii="Times New Roman" w:hAnsi="Times New Roman" w:cs="Times New Roman"/>
        </w:rPr>
      </w:pPr>
      <w:r>
        <w:rPr>
          <w:rFonts w:cs="Times New Roman" w:ascii="Times New Roman" w:hAnsi="Times New Roman"/>
        </w:rPr>
        <w:t>лить основания выкупа, то есть исчислить, сколько при</w:t>
        <w:softHyphen/>
        <w:t>дется внести каждому обществу.</w:t>
      </w:r>
    </w:p>
    <w:p>
      <w:pPr>
        <w:pStyle w:val="Normal"/>
        <w:tabs>
          <w:tab w:val="clear" w:pos="708"/>
          <w:tab w:val="left" w:pos="529" w:leader="none"/>
        </w:tabs>
        <w:ind w:firstLine="360"/>
        <w:jc w:val="both"/>
        <w:rPr>
          <w:rFonts w:ascii="Times New Roman" w:hAnsi="Times New Roman" w:cs="Times New Roman"/>
        </w:rPr>
      </w:pPr>
      <w:r>
        <w:rPr>
          <w:rFonts w:cs="Times New Roman" w:ascii="Times New Roman" w:hAnsi="Times New Roman"/>
        </w:rPr>
        <w:t>7.</w:t>
        <w:tab/>
        <w:t>Принятие, для исчисления выкупа, продажной ценно</w:t>
        <w:softHyphen/>
        <w:t>сти имения или дохода, получаемого помещиком, потому затруднительно, что в фтот доход и в фту ценность входят многие статьи, по существу своему совершенно от</w:t>
        <w:softHyphen/>
        <w:t>дельные от земли и обязательного труда, но которые очень трудно будет привести в известность, положить в цену и вычесть.</w:t>
      </w:r>
    </w:p>
    <w:p>
      <w:pPr>
        <w:pStyle w:val="Normal"/>
        <w:tabs>
          <w:tab w:val="clear" w:pos="708"/>
          <w:tab w:val="left" w:pos="523" w:leader="none"/>
        </w:tabs>
        <w:ind w:firstLine="360"/>
        <w:jc w:val="both"/>
        <w:rPr>
          <w:rFonts w:ascii="Times New Roman" w:hAnsi="Times New Roman" w:cs="Times New Roman"/>
        </w:rPr>
      </w:pPr>
      <w:r>
        <w:rPr>
          <w:rFonts w:cs="Times New Roman" w:ascii="Times New Roman" w:hAnsi="Times New Roman"/>
        </w:rPr>
        <w:t>8.</w:t>
        <w:tab/>
        <w:t>Предполагаемый способ вовсе не требует непременно барщины. Напротив, необходимо с первого же дня пре</w:t>
        <w:softHyphen/>
        <w:t>доставить всем крестьянам и каждому лично право по собственному желанию перейти на оброк.</w:t>
      </w:r>
    </w:p>
    <w:p>
      <w:pPr>
        <w:pStyle w:val="Normal"/>
        <w:tabs>
          <w:tab w:val="clear" w:pos="708"/>
          <w:tab w:val="left" w:pos="523" w:leader="none"/>
        </w:tabs>
        <w:ind w:firstLine="360"/>
        <w:jc w:val="both"/>
        <w:rPr>
          <w:rFonts w:ascii="Times New Roman" w:hAnsi="Times New Roman" w:cs="Times New Roman"/>
        </w:rPr>
      </w:pPr>
      <w:r>
        <w:rPr>
          <w:rFonts w:cs="Times New Roman" w:ascii="Times New Roman" w:hAnsi="Times New Roman"/>
        </w:rPr>
        <w:t>9.</w:t>
        <w:tab/>
        <w:t>Нельзя, конечно, вменить в обязанность крестьянам удержать за собою весь теперешний их надел, но жела</w:t>
        <w:softHyphen/>
        <w:t>тельно бы было предоставить им на выбор, ограничив</w:t>
        <w:softHyphen/>
      </w:r>
    </w:p>
    <w:p>
      <w:pPr>
        <w:pStyle w:val="Normal"/>
        <w:ind w:firstLine="360"/>
        <w:jc w:val="both"/>
        <w:rPr>
          <w:rFonts w:ascii="Times New Roman" w:hAnsi="Times New Roman" w:cs="Times New Roman"/>
        </w:rPr>
      </w:pPr>
      <w:r>
        <w:rPr>
          <w:rFonts w:cs="Times New Roman" w:ascii="Times New Roman" w:hAnsi="Times New Roman"/>
        </w:rPr>
        <w:t>5, Нете сомнения, что Финансовая операция удобнее предложенного спо</w:t>
        <w:softHyphen/>
        <w:t>соба; но первая ваяется невозможна, а второй, если может быть очищен от неудобств и недостатков, не воспрещен и приводит к той же цели. Допустим даже, что чрез несколько лет правительство в состоянии бу</w:t>
        <w:softHyphen/>
        <w:t>дет предпринять правильный выкуп; спрашивается: не будут ли эти годы ожидания напрасными годами народного испытания?</w:t>
      </w:r>
    </w:p>
    <w:p>
      <w:pPr>
        <w:pStyle w:val="Normal"/>
        <w:ind w:firstLine="360"/>
        <w:jc w:val="both"/>
        <w:rPr>
          <w:rFonts w:ascii="Times New Roman" w:hAnsi="Times New Roman" w:cs="Times New Roman"/>
        </w:rPr>
      </w:pPr>
      <w:r>
        <w:rPr>
          <w:rFonts w:cs="Times New Roman" w:ascii="Times New Roman" w:hAnsi="Times New Roman"/>
        </w:rPr>
        <w:t>I. Кажется, что тем и другим путем, если они будут правильны, мы должны придти к одной цели, потому что, при определении неизменной по</w:t>
        <w:softHyphen/>
        <w:t>винности, будут взяты в основание доходы, получаемые от труда и земли, точно так же, как при продаже населенной земли принимаются за основа</w:t>
        <w:softHyphen/>
        <w:t>ние расценки её доходы, получаемые от земли и крестьян. Разница в этих данных будет, как кажется, в том только, что первая из них, допуская некоторую гадательнобть, требует поверки опыта (как это в замечаниях и предполагается), а вторая в такой степени уяснена практи</w:t>
        <w:softHyphen/>
        <w:t>кою, что может быть принята за математически верную. Опыт, в записке допускаемый, имеет в себе два важных неудобства: во 1-х барщину, а во 2-х неограниченность времени.</w:t>
      </w:r>
    </w:p>
    <w:p>
      <w:pPr>
        <w:pStyle w:val="Normal"/>
        <w:ind w:firstLine="360"/>
        <w:jc w:val="both"/>
        <w:rPr>
          <w:rFonts w:ascii="Times New Roman" w:hAnsi="Times New Roman" w:cs="Times New Roman"/>
        </w:rPr>
      </w:pPr>
      <w:r>
        <w:rPr>
          <w:rFonts w:cs="Times New Roman" w:ascii="Times New Roman" w:hAnsi="Times New Roman"/>
        </w:rPr>
        <w:t>II. Для разъяснения мысли о необходимости уменьшения, в некоторых случаях, надела землею, приведу достоверный Факт: в одной деревне раз</w:t>
        <w:softHyphen/>
        <w:t>решено крестьянам поднимать нови до 30 десятин на двор, собственно для вознаграждения потерь, теми крестьянами понесенных при переселении. Такого надела ни помещик отвести не захочет, ни они выкупить не в состоянии.</w:t>
      </w:r>
    </w:p>
    <w:p>
      <w:pPr>
        <w:pStyle w:val="Normal"/>
        <w:ind w:firstLine="360"/>
        <w:jc w:val="both"/>
        <w:rPr>
          <w:rFonts w:ascii="Times New Roman" w:hAnsi="Times New Roman" w:cs="Times New Roman"/>
        </w:rPr>
      </w:pPr>
      <w:r>
        <w:rPr>
          <w:rFonts w:cs="Times New Roman" w:ascii="Times New Roman" w:hAnsi="Times New Roman"/>
        </w:rPr>
        <w:t>Ш и IV. Крестьянин гораздо легче заплатит 36 р., пользуясь и своею в господскою запашкою, нежели 20 руб. при одной своей. расценка труда</w:t>
      </w:r>
    </w:p>
    <w:p>
      <w:pPr>
        <w:pStyle w:val="Normal"/>
        <w:jc w:val="both"/>
        <w:rPr>
          <w:rFonts w:ascii="Times New Roman" w:hAnsi="Times New Roman" w:cs="Times New Roman"/>
        </w:rPr>
      </w:pPr>
      <w:r>
        <w:rPr>
          <w:rFonts w:cs="Times New Roman" w:ascii="Times New Roman" w:hAnsi="Times New Roman"/>
        </w:rPr>
        <w:t>шись нормальным наделом, воспользоваться облегчением повинности, или сохранить прежний, высший надел, при</w:t>
        <w:softHyphen/>
        <w:t>няв на себя пропорционально-увеличенную повинность.</w:t>
      </w:r>
    </w:p>
    <w:p>
      <w:pPr>
        <w:pStyle w:val="Normal"/>
        <w:tabs>
          <w:tab w:val="clear" w:pos="708"/>
          <w:tab w:val="left" w:pos="625" w:leader="none"/>
        </w:tabs>
        <w:ind w:firstLine="360"/>
        <w:jc w:val="both"/>
        <w:rPr>
          <w:rFonts w:ascii="Times New Roman" w:hAnsi="Times New Roman" w:cs="Times New Roman"/>
        </w:rPr>
      </w:pPr>
      <w:r>
        <w:rPr>
          <w:rFonts w:cs="Times New Roman" w:ascii="Times New Roman" w:hAnsi="Times New Roman"/>
        </w:rPr>
        <w:t>10.</w:t>
        <w:tab/>
        <w:t>В торговую ценность земледельческих произведе</w:t>
        <w:softHyphen/>
        <w:t>ний входит рента за землю и плата за труд. Возвышения этой ценности происходят от возвышения ренты, а не платы за труд, которой нет причины возвышаться. Сле</w:t>
        <w:softHyphen/>
        <w:t>довательно, если теперь ценность земли относится к цен</w:t>
        <w:softHyphen/>
        <w:t>ности натуральной повинности, исправляемой за землю, как 10: 12, то через 5 лет эти две ценности будут относиться=12: 12, а через 10 лет =-13: 10 и т. д. Вот почему, определяя теперь повинность в неизменной норме навсегда, мы можем ценить ее несколько дешевле тепе</w:t>
        <w:softHyphen/>
        <w:t>решнего вольного труда.</w:t>
      </w:r>
    </w:p>
    <w:p>
      <w:pPr>
        <w:pStyle w:val="Normal"/>
        <w:tabs>
          <w:tab w:val="clear" w:pos="708"/>
          <w:tab w:val="left" w:pos="620" w:leader="none"/>
        </w:tabs>
        <w:ind w:firstLine="360"/>
        <w:jc w:val="both"/>
        <w:rPr>
          <w:rFonts w:ascii="Times New Roman" w:hAnsi="Times New Roman" w:cs="Times New Roman"/>
        </w:rPr>
      </w:pPr>
      <w:r>
        <w:rPr>
          <w:rFonts w:cs="Times New Roman" w:ascii="Times New Roman" w:hAnsi="Times New Roman"/>
        </w:rPr>
        <w:t>11.</w:t>
        <w:tab/>
        <w:t>Кажется, что крестьяне очень не жалуют жеребье</w:t>
        <w:softHyphen/>
        <w:t>вой системы в рекрутских наборах.</w:t>
      </w:r>
    </w:p>
    <w:p>
      <w:pPr>
        <w:pStyle w:val="Normal"/>
        <w:ind w:firstLine="360"/>
        <w:jc w:val="both"/>
        <w:rPr>
          <w:rFonts w:ascii="Times New Roman" w:hAnsi="Times New Roman" w:cs="Times New Roman"/>
        </w:rPr>
      </w:pPr>
      <w:r>
        <w:rPr>
          <w:rFonts w:cs="Times New Roman" w:ascii="Times New Roman" w:hAnsi="Times New Roman"/>
        </w:rPr>
        <w:t>В заключение остается повторить, что выкуп необхо</w:t>
        <w:softHyphen/>
        <w:t>дим, как окончательная развязка*, поэтому, не делая его обязательным для крестьян, но и не выжидая пока пра</w:t>
        <w:softHyphen/>
        <w:t>вительство соберется со средствами для приступа к Фи</w:t>
        <w:softHyphen/>
        <w:t>нансовой операции,—желательно бы было:</w:t>
      </w:r>
    </w:p>
    <w:p>
      <w:pPr>
        <w:pStyle w:val="Normal"/>
        <w:ind w:firstLine="360"/>
        <w:jc w:val="both"/>
        <w:rPr>
          <w:rFonts w:ascii="Times New Roman" w:hAnsi="Times New Roman" w:cs="Times New Roman"/>
        </w:rPr>
      </w:pPr>
      <w:r>
        <w:rPr>
          <w:rFonts w:cs="Times New Roman" w:ascii="Times New Roman" w:hAnsi="Times New Roman"/>
        </w:rPr>
        <w:t>1. Чтоб немедленно по введении нового Положения было утверждено основание выкупного рассчета и исчислено по</w:t>
      </w:r>
    </w:p>
    <w:p>
      <w:pPr>
        <w:pStyle w:val="Normal"/>
        <w:jc w:val="both"/>
        <w:rPr>
          <w:rFonts w:ascii="Times New Roman" w:hAnsi="Times New Roman" w:cs="Times New Roman"/>
        </w:rPr>
      </w:pPr>
      <w:r>
        <w:rPr>
          <w:rFonts w:cs="Times New Roman" w:ascii="Times New Roman" w:hAnsi="Times New Roman"/>
        </w:rPr>
        <w:t>сделана высоко на том основании, что при этом допущена мысль об осво</w:t>
        <w:softHyphen/>
        <w:t>бождении крестьянина с той минуты, как утвердится Положение Комитета; если эта мысль правильна, то расценка вольного труда не высока. При этом необходимо принять в рассчет и постоянный упадок ценности денег и соответственное сему возвышение земледельческих произведений.</w:t>
      </w:r>
    </w:p>
    <w:p>
      <w:pPr>
        <w:pStyle w:val="Normal"/>
        <w:ind w:firstLine="360"/>
        <w:jc w:val="both"/>
        <w:rPr>
          <w:rFonts w:ascii="Times New Roman" w:hAnsi="Times New Roman" w:cs="Times New Roman"/>
        </w:rPr>
      </w:pPr>
      <w:r>
        <w:rPr>
          <w:rFonts w:cs="Times New Roman" w:ascii="Times New Roman" w:hAnsi="Times New Roman"/>
        </w:rPr>
        <w:t>V. Кажется, что крестьяне, ознакомленные с тиражем в рекрутском наборе, легко поймут его, и чем более этим способом будет освобож</w:t>
        <w:softHyphen/>
        <w:t>даться у них соседей, тем более уверуют они в свое неминуемое осво</w:t>
        <w:softHyphen/>
        <w:t>бождение и терпеливо будут ожидать очереди.</w:t>
      </w:r>
    </w:p>
    <w:p>
      <w:pPr>
        <w:pStyle w:val="Normal"/>
        <w:ind w:firstLine="360"/>
        <w:jc w:val="both"/>
        <w:rPr>
          <w:rFonts w:ascii="Times New Roman" w:hAnsi="Times New Roman" w:cs="Times New Roman"/>
        </w:rPr>
      </w:pPr>
      <w:r>
        <w:rPr>
          <w:rFonts w:cs="Times New Roman" w:ascii="Times New Roman" w:hAnsi="Times New Roman"/>
        </w:rPr>
        <w:t>VI. Для того, чтоб не вводить крестьян в недоразумение, можно объ</w:t>
        <w:softHyphen/>
        <w:t>явление их свободными владельцами отсрочить до окончательного выкупа всех, тем более, что в действительности, до окончания срока выкупа, они должны платить один и тот же оброк, но в разные руки.</w:t>
      </w:r>
    </w:p>
    <w:p>
      <w:pPr>
        <w:pStyle w:val="Normal"/>
        <w:ind w:firstLine="360"/>
        <w:jc w:val="both"/>
        <w:rPr>
          <w:rFonts w:ascii="Times New Roman" w:hAnsi="Times New Roman" w:cs="Times New Roman"/>
        </w:rPr>
      </w:pPr>
      <w:r>
        <w:rPr>
          <w:rFonts w:cs="Times New Roman" w:ascii="Times New Roman" w:hAnsi="Times New Roman"/>
        </w:rPr>
        <w:t>VII. Допустим, что предполагаемая система выкупа отдалит окончатель</w:t>
        <w:softHyphen/>
        <w:t>ное решение вопроса на 8 лет; но что для человека выгоднее: сделаться чрез 20 лет свободным собственником, или чрез 12 обратиться только в предмет суждения о способе придти к тому состоянию?</w:t>
      </w:r>
    </w:p>
    <w:p>
      <w:pPr>
        <w:pStyle w:val="Normal"/>
        <w:jc w:val="both"/>
        <w:rPr>
          <w:rFonts w:ascii="Times New Roman" w:hAnsi="Times New Roman" w:cs="Times New Roman"/>
        </w:rPr>
      </w:pPr>
      <w:r>
        <w:rPr>
          <w:rFonts w:cs="Times New Roman" w:ascii="Times New Roman" w:hAnsi="Times New Roman"/>
        </w:rPr>
        <w:t>каждому имению, сколько должны внести крестьяне для приобретения в полную собственность земли, отведенной им в пользование.</w:t>
      </w:r>
    </w:p>
    <w:p>
      <w:pPr>
        <w:pStyle w:val="Normal"/>
        <w:ind w:firstLine="360"/>
        <w:jc w:val="both"/>
        <w:rPr>
          <w:rFonts w:ascii="Times New Roman" w:hAnsi="Times New Roman" w:cs="Times New Roman"/>
        </w:rPr>
      </w:pPr>
      <w:r>
        <w:rPr>
          <w:rFonts w:cs="Times New Roman" w:ascii="Times New Roman" w:hAnsi="Times New Roman"/>
        </w:rPr>
        <w:t>2. Чтобы крестьянам немедленно дано было право вы</w:t>
        <w:softHyphen/>
        <w:t>купа, посредством единовременного взноса всей суммы, или посредством срочных взносов в кредитное учреж</w:t>
        <w:softHyphen/>
        <w:t>дение для обращения из процентов, или в руки поме</w:t>
        <w:softHyphen/>
        <w:t>щика для соразмерного уменьшения положенной за пользо</w:t>
        <w:softHyphen/>
        <w:t>вание землею повинности.</w:t>
      </w:r>
    </w:p>
    <w:p>
      <w:pPr>
        <w:pStyle w:val="Normal"/>
        <w:numPr>
          <w:ilvl w:val="0"/>
          <w:numId w:val="0"/>
        </w:numPr>
        <w:ind w:left="360" w:hanging="360"/>
        <w:jc w:val="both"/>
        <w:outlineLvl w:val="3"/>
        <w:rPr>
          <w:rFonts w:ascii="Times New Roman" w:hAnsi="Times New Roman" w:cs="Times New Roman"/>
        </w:rPr>
      </w:pPr>
      <w:bookmarkStart w:id="54" w:name="bookmark107"/>
      <w:r>
        <w:rPr>
          <w:rFonts w:cs="Times New Roman" w:ascii="Times New Roman" w:hAnsi="Times New Roman"/>
        </w:rPr>
        <w:t>Замечания на программу для описания дворян</w:t>
        <w:softHyphen/>
        <w:t>ских имений. (Письмо к издателю Сельского Благоустройства) *).</w:t>
      </w:r>
      <w:bookmarkEnd w:id="54"/>
    </w:p>
    <w:p>
      <w:pPr>
        <w:pStyle w:val="Normal"/>
        <w:ind w:firstLine="360"/>
        <w:jc w:val="both"/>
        <w:rPr>
          <w:rFonts w:ascii="Times New Roman" w:hAnsi="Times New Roman" w:cs="Times New Roman"/>
        </w:rPr>
      </w:pPr>
      <w:r>
        <w:rPr>
          <w:rFonts w:cs="Times New Roman" w:ascii="Times New Roman" w:hAnsi="Times New Roman"/>
        </w:rPr>
        <w:t>Я прочел программу для описания дворянских имений, составленную почтенным вашим сотрудником, И. В. Сабуровым, мысленно применяя ее к известным мне имениям; сообщаю вам некоторые сделанные мною за</w:t>
        <w:softHyphen/>
        <w:t>мечания:</w:t>
      </w:r>
    </w:p>
    <w:p>
      <w:pPr>
        <w:pStyle w:val="Normal"/>
        <w:tabs>
          <w:tab w:val="clear" w:pos="708"/>
          <w:tab w:val="left" w:pos="534" w:leader="none"/>
        </w:tabs>
        <w:ind w:firstLine="360"/>
        <w:jc w:val="both"/>
        <w:rPr>
          <w:rFonts w:ascii="Times New Roman" w:hAnsi="Times New Roman" w:cs="Times New Roman"/>
        </w:rPr>
      </w:pPr>
      <w:r>
        <w:rPr>
          <w:rFonts w:cs="Times New Roman" w:ascii="Times New Roman" w:hAnsi="Times New Roman"/>
        </w:rPr>
        <w:t>1)</w:t>
        <w:tab/>
        <w:t>В таблице II (число крестьян, дворовых людей и т. д.) мне кажется, не достает следующих вопросов:</w:t>
      </w:r>
    </w:p>
    <w:p>
      <w:pPr>
        <w:pStyle w:val="Normal"/>
        <w:tabs>
          <w:tab w:val="clear" w:pos="708"/>
          <w:tab w:val="left" w:pos="809" w:leader="none"/>
        </w:tabs>
        <w:ind w:left="360" w:hanging="360"/>
        <w:jc w:val="both"/>
        <w:rPr>
          <w:rFonts w:ascii="Times New Roman" w:hAnsi="Times New Roman" w:cs="Times New Roman"/>
        </w:rPr>
      </w:pPr>
      <w:r>
        <w:rPr>
          <w:rFonts w:cs="Times New Roman" w:ascii="Times New Roman" w:hAnsi="Times New Roman"/>
        </w:rPr>
        <w:t>1.</w:t>
        <w:tab/>
        <w:t>Установлено ли в имении неизменное число тягл, или оно увеличивается и уменьшается с прибылью и убылью народонаселения?</w:t>
      </w:r>
    </w:p>
    <w:p>
      <w:pPr>
        <w:pStyle w:val="Normal"/>
        <w:tabs>
          <w:tab w:val="clear" w:pos="708"/>
          <w:tab w:val="left" w:pos="814" w:leader="none"/>
        </w:tabs>
        <w:ind w:left="360" w:hanging="360"/>
        <w:jc w:val="both"/>
        <w:rPr>
          <w:rFonts w:ascii="Times New Roman" w:hAnsi="Times New Roman" w:cs="Times New Roman"/>
        </w:rPr>
      </w:pPr>
      <w:r>
        <w:rPr>
          <w:rFonts w:cs="Times New Roman" w:ascii="Times New Roman" w:hAnsi="Times New Roman"/>
        </w:rPr>
        <w:t>2.</w:t>
        <w:tab/>
        <w:t>В первом случае: как производится накладка и скидка тягол, самими ли крестьянами, миром, или по распоряжению вотчинного управления?</w:t>
      </w:r>
    </w:p>
    <w:p>
      <w:pPr>
        <w:pStyle w:val="Normal"/>
        <w:tabs>
          <w:tab w:val="clear" w:pos="708"/>
          <w:tab w:val="left" w:pos="818" w:leader="none"/>
        </w:tabs>
        <w:ind w:left="360" w:hanging="360"/>
        <w:jc w:val="both"/>
        <w:rPr>
          <w:rFonts w:ascii="Times New Roman" w:hAnsi="Times New Roman" w:cs="Times New Roman"/>
        </w:rPr>
      </w:pPr>
      <w:r>
        <w:rPr>
          <w:rFonts w:cs="Times New Roman" w:ascii="Times New Roman" w:hAnsi="Times New Roman"/>
        </w:rPr>
        <w:t>3.</w:t>
        <w:tab/>
        <w:t>Во втором случае: каких лет поступают в тягло мужчины и женщины, и каких лет выходят они из тягла?</w:t>
      </w:r>
    </w:p>
    <w:p>
      <w:pPr>
        <w:pStyle w:val="Normal"/>
        <w:ind w:firstLine="360"/>
        <w:jc w:val="both"/>
        <w:rPr>
          <w:rFonts w:ascii="Times New Roman" w:hAnsi="Times New Roman" w:cs="Times New Roman"/>
        </w:rPr>
      </w:pPr>
      <w:r>
        <w:rPr>
          <w:rFonts w:cs="Times New Roman" w:ascii="Times New Roman" w:hAnsi="Times New Roman"/>
        </w:rPr>
        <w:t>Эти вопросы я считаю чрезвычайно важными, потому что неизменность или изменчивость числа тягл составля</w:t>
        <w:softHyphen/>
        <w:t>ет один из самых характерных признаков, по ко* торым все дворянские имения делятся на два разряда. Где помещик не хлопочет об увеличении числа тягол,</w:t>
      </w:r>
    </w:p>
    <w:p>
      <w:pPr>
        <w:pStyle w:val="Normal"/>
        <w:ind w:firstLine="360"/>
        <w:jc w:val="both"/>
        <w:rPr>
          <w:rFonts w:ascii="Times New Roman" w:hAnsi="Times New Roman" w:cs="Times New Roman"/>
        </w:rPr>
      </w:pPr>
      <w:r>
        <w:rPr>
          <w:rFonts w:cs="Times New Roman" w:ascii="Times New Roman" w:hAnsi="Times New Roman"/>
        </w:rPr>
        <w:t>*) Эта заметка была напечатано в 9-й книжке Сельского Благоустройства ва 1818 год; по времени когда она была написана, ее следовало поместить выше, в первом отделе втого тома. Прим. изд.</w:t>
      </w:r>
    </w:p>
    <w:p>
      <w:pPr>
        <w:pStyle w:val="Normal"/>
        <w:jc w:val="both"/>
        <w:rPr>
          <w:rFonts w:ascii="Times New Roman" w:hAnsi="Times New Roman" w:cs="Times New Roman"/>
        </w:rPr>
      </w:pPr>
      <w:r>
        <w:rPr>
          <w:rFonts w:cs="Times New Roman" w:ascii="Times New Roman" w:hAnsi="Times New Roman"/>
        </w:rPr>
        <w:t>там или земли мало, или земля так ценна, что можно получать с неё доход, не прибегая к усилению барщи</w:t>
        <w:softHyphen/>
        <w:t>ны. Напротив, где каждого парня и каждую девку, при первой возможности, впрягают в тягло или полутягло, там должно быть довольно запасной и малоценной земли; там обязательный труд значительно ценнее земли и, по всей вероятности, напрягается сильнее, чем в имениях, где число тягол неизменно. Самое существование такого положения, в силу которого тягла накладываются непре</w:t>
        <w:softHyphen/>
        <w:t>менно при известных условиях, есть уже доказательство системы управления, глубоко проникающей в домашний быт крестьян, в семейную их жизнь.</w:t>
      </w:r>
    </w:p>
    <w:p>
      <w:pPr>
        <w:pStyle w:val="Normal"/>
        <w:tabs>
          <w:tab w:val="clear" w:pos="708"/>
          <w:tab w:val="left" w:pos="510" w:leader="none"/>
        </w:tabs>
        <w:ind w:firstLine="360"/>
        <w:jc w:val="both"/>
        <w:rPr>
          <w:rFonts w:ascii="Times New Roman" w:hAnsi="Times New Roman" w:cs="Times New Roman"/>
        </w:rPr>
      </w:pPr>
      <w:r>
        <w:rPr>
          <w:rFonts w:cs="Times New Roman" w:ascii="Times New Roman" w:hAnsi="Times New Roman"/>
        </w:rPr>
        <w:t>2)</w:t>
        <w:tab/>
        <w:t>В таблице III (об урожаях) следовало бы приба</w:t>
        <w:softHyphen/>
        <w:t>вить графу о количестве высеваемых на десятину семян.</w:t>
      </w:r>
    </w:p>
    <w:p>
      <w:pPr>
        <w:pStyle w:val="Normal"/>
        <w:ind w:firstLine="360"/>
        <w:jc w:val="both"/>
        <w:rPr>
          <w:rFonts w:ascii="Times New Roman" w:hAnsi="Times New Roman" w:cs="Times New Roman"/>
        </w:rPr>
      </w:pPr>
      <w:r>
        <w:rPr>
          <w:rFonts w:cs="Times New Roman" w:ascii="Times New Roman" w:hAnsi="Times New Roman"/>
        </w:rPr>
        <w:t>Тоже относится и к таблице IV.</w:t>
      </w:r>
    </w:p>
    <w:p>
      <w:pPr>
        <w:pStyle w:val="Normal"/>
        <w:tabs>
          <w:tab w:val="clear" w:pos="708"/>
          <w:tab w:val="left" w:pos="534" w:leader="none"/>
        </w:tabs>
        <w:ind w:firstLine="360"/>
        <w:jc w:val="both"/>
        <w:rPr>
          <w:rFonts w:ascii="Times New Roman" w:hAnsi="Times New Roman" w:cs="Times New Roman"/>
        </w:rPr>
      </w:pPr>
      <w:r>
        <w:rPr>
          <w:rFonts w:cs="Times New Roman" w:ascii="Times New Roman" w:hAnsi="Times New Roman"/>
        </w:rPr>
        <w:t>3)</w:t>
        <w:tab/>
        <w:t>В таблице V недостает вопроса о количестве скота и лошадей, принадлежащих дворовым. В степных ме</w:t>
        <w:softHyphen/>
        <w:t>стах оно бывает довольно значительно и служит необ</w:t>
        <w:softHyphen/>
        <w:t>ходимою данною для определения, в какой мере обеспе</w:t>
        <w:softHyphen/>
        <w:t>чен этот класс крепостных людей.</w:t>
      </w:r>
    </w:p>
    <w:p>
      <w:pPr>
        <w:pStyle w:val="Normal"/>
        <w:ind w:firstLine="360"/>
        <w:jc w:val="both"/>
        <w:rPr>
          <w:rFonts w:ascii="Times New Roman" w:hAnsi="Times New Roman" w:cs="Times New Roman"/>
        </w:rPr>
      </w:pPr>
      <w:r>
        <w:rPr>
          <w:rFonts w:cs="Times New Roman" w:ascii="Times New Roman" w:hAnsi="Times New Roman"/>
        </w:rPr>
        <w:t>Вообще, мне кажется, что не мешало бы все сведения о дворовых соединить в одну таблицу. Сюда вошли бы вопросы:</w:t>
      </w:r>
    </w:p>
    <w:p>
      <w:pPr>
        <w:pStyle w:val="Normal"/>
        <w:tabs>
          <w:tab w:val="clear" w:pos="708"/>
          <w:tab w:val="left" w:pos="818" w:leader="none"/>
        </w:tabs>
        <w:ind w:firstLine="360"/>
        <w:jc w:val="both"/>
        <w:rPr>
          <w:rFonts w:ascii="Times New Roman" w:hAnsi="Times New Roman" w:cs="Times New Roman"/>
        </w:rPr>
      </w:pPr>
      <w:r>
        <w:rPr>
          <w:rFonts w:cs="Times New Roman" w:ascii="Times New Roman" w:hAnsi="Times New Roman"/>
        </w:rPr>
        <w:t>1.</w:t>
        <w:tab/>
        <w:t>Сколько дворовых по ревизии?</w:t>
      </w:r>
    </w:p>
    <w:p>
      <w:pPr>
        <w:pStyle w:val="Normal"/>
        <w:tabs>
          <w:tab w:val="clear" w:pos="708"/>
          <w:tab w:val="left" w:pos="818" w:leader="none"/>
        </w:tabs>
        <w:ind w:left="360" w:hanging="360"/>
        <w:jc w:val="both"/>
        <w:rPr>
          <w:rFonts w:ascii="Times New Roman" w:hAnsi="Times New Roman" w:cs="Times New Roman"/>
        </w:rPr>
      </w:pPr>
      <w:r>
        <w:rPr>
          <w:rFonts w:cs="Times New Roman" w:ascii="Times New Roman" w:hAnsi="Times New Roman"/>
        </w:rPr>
        <w:t>2.</w:t>
        <w:tab/>
        <w:t>Проживающих в имении при должностях или без определенных занятий?</w:t>
      </w:r>
    </w:p>
    <w:p>
      <w:pPr>
        <w:pStyle w:val="Normal"/>
        <w:tabs>
          <w:tab w:val="clear" w:pos="708"/>
          <w:tab w:val="left" w:pos="814" w:leader="none"/>
        </w:tabs>
        <w:ind w:firstLine="360"/>
        <w:jc w:val="both"/>
        <w:rPr>
          <w:rFonts w:ascii="Times New Roman" w:hAnsi="Times New Roman" w:cs="Times New Roman"/>
        </w:rPr>
      </w:pPr>
      <w:r>
        <w:rPr>
          <w:rFonts w:cs="Times New Roman" w:ascii="Times New Roman" w:hAnsi="Times New Roman"/>
        </w:rPr>
        <w:t>3.</w:t>
        <w:tab/>
        <w:t>Состоящих в услужении при помещике?</w:t>
      </w:r>
    </w:p>
    <w:p>
      <w:pPr>
        <w:pStyle w:val="Normal"/>
        <w:tabs>
          <w:tab w:val="clear" w:pos="708"/>
          <w:tab w:val="left" w:pos="828" w:leader="none"/>
        </w:tabs>
        <w:ind w:firstLine="360"/>
        <w:jc w:val="both"/>
        <w:rPr>
          <w:rFonts w:ascii="Times New Roman" w:hAnsi="Times New Roman" w:cs="Times New Roman"/>
        </w:rPr>
      </w:pPr>
      <w:r>
        <w:rPr>
          <w:rFonts w:cs="Times New Roman" w:ascii="Times New Roman" w:hAnsi="Times New Roman"/>
        </w:rPr>
        <w:t>4.</w:t>
        <w:tab/>
        <w:t>Ходящих по паспорту?</w:t>
      </w:r>
    </w:p>
    <w:p>
      <w:pPr>
        <w:pStyle w:val="Normal"/>
        <w:ind w:firstLine="360"/>
        <w:jc w:val="both"/>
        <w:rPr>
          <w:rFonts w:ascii="Times New Roman" w:hAnsi="Times New Roman" w:cs="Times New Roman"/>
        </w:rPr>
      </w:pPr>
      <w:r>
        <w:rPr>
          <w:rFonts w:cs="Times New Roman" w:ascii="Times New Roman" w:hAnsi="Times New Roman"/>
        </w:rPr>
        <w:t>.5. Какое получают дворовые продовольствие?</w:t>
      </w:r>
    </w:p>
    <w:p>
      <w:pPr>
        <w:pStyle w:val="Normal"/>
        <w:tabs>
          <w:tab w:val="clear" w:pos="708"/>
          <w:tab w:val="left" w:pos="823" w:leader="none"/>
        </w:tabs>
        <w:ind w:firstLine="360"/>
        <w:jc w:val="both"/>
        <w:rPr>
          <w:rFonts w:ascii="Times New Roman" w:hAnsi="Times New Roman" w:cs="Times New Roman"/>
        </w:rPr>
      </w:pPr>
      <w:r>
        <w:rPr>
          <w:rFonts w:cs="Times New Roman" w:ascii="Times New Roman" w:hAnsi="Times New Roman"/>
        </w:rPr>
        <w:t>6.</w:t>
        <w:tab/>
        <w:t>Кто платит за дворовых подати?</w:t>
      </w:r>
    </w:p>
    <w:p>
      <w:pPr>
        <w:pStyle w:val="Normal"/>
        <w:tabs>
          <w:tab w:val="clear" w:pos="708"/>
          <w:tab w:val="left" w:pos="818" w:leader="none"/>
        </w:tabs>
        <w:ind w:firstLine="360"/>
        <w:jc w:val="both"/>
        <w:rPr>
          <w:rFonts w:ascii="Times New Roman" w:hAnsi="Times New Roman" w:cs="Times New Roman"/>
        </w:rPr>
      </w:pPr>
      <w:r>
        <w:rPr>
          <w:rFonts w:cs="Times New Roman" w:ascii="Times New Roman" w:hAnsi="Times New Roman"/>
        </w:rPr>
        <w:t>7.</w:t>
        <w:tab/>
        <w:t>Кто ставит за них рекрутов? и т. д.</w:t>
      </w:r>
    </w:p>
    <w:p>
      <w:pPr>
        <w:pStyle w:val="Normal"/>
        <w:tabs>
          <w:tab w:val="clear" w:pos="708"/>
          <w:tab w:val="left" w:pos="534" w:leader="none"/>
        </w:tabs>
        <w:ind w:firstLine="360"/>
        <w:jc w:val="both"/>
        <w:rPr>
          <w:rFonts w:ascii="Times New Roman" w:hAnsi="Times New Roman" w:cs="Times New Roman"/>
        </w:rPr>
      </w:pPr>
      <w:r>
        <w:rPr>
          <w:rFonts w:cs="Times New Roman" w:ascii="Times New Roman" w:hAnsi="Times New Roman"/>
        </w:rPr>
        <w:t>4)</w:t>
        <w:tab/>
        <w:t>В вопросах о местных хозяйственных рассчетах и об устройстве имений, к вопросу П-му прибавить:</w:t>
      </w:r>
    </w:p>
    <w:p>
      <w:pPr>
        <w:pStyle w:val="Normal"/>
        <w:ind w:firstLine="360"/>
        <w:jc w:val="both"/>
        <w:rPr>
          <w:rFonts w:ascii="Times New Roman" w:hAnsi="Times New Roman" w:cs="Times New Roman"/>
        </w:rPr>
      </w:pPr>
      <w:r>
        <w:rPr>
          <w:rFonts w:cs="Times New Roman" w:ascii="Times New Roman" w:hAnsi="Times New Roman"/>
        </w:rPr>
        <w:t>На сколько времени запускается в залежь пахотная земля, истощенная несколькими посевами, и сколько, по местным наблюдениям, потребно временя на восстановление её сил? — Это самый важный сельско</w:t>
        <w:softHyphen/>
        <w:t>хозяйственный вопрос для степного Заволжского края.</w:t>
      </w:r>
    </w:p>
    <w:p>
      <w:pPr>
        <w:pStyle w:val="Normal"/>
        <w:tabs>
          <w:tab w:val="clear" w:pos="708"/>
          <w:tab w:val="left" w:pos="4471" w:leader="none"/>
        </w:tabs>
        <w:jc w:val="both"/>
        <w:rPr>
          <w:rFonts w:ascii="Times New Roman" w:hAnsi="Times New Roman" w:cs="Times New Roman"/>
        </w:rPr>
      </w:pPr>
      <w:r>
        <w:rPr>
          <w:rFonts w:cs="Times New Roman" w:ascii="Times New Roman" w:hAnsi="Times New Roman"/>
        </w:rPr>
        <w:t>ОПИСАНИЯ ДВОРЯНСКИХ ИМЕНИЙ.</w:t>
        <w:tab/>
        <w:t>495</w:t>
      </w:r>
    </w:p>
    <w:p>
      <w:pPr>
        <w:pStyle w:val="Normal"/>
        <w:ind w:firstLine="360"/>
        <w:jc w:val="both"/>
        <w:rPr>
          <w:rFonts w:ascii="Times New Roman" w:hAnsi="Times New Roman" w:cs="Times New Roman"/>
        </w:rPr>
      </w:pPr>
      <w:r>
        <w:rPr>
          <w:rFonts w:cs="Times New Roman" w:ascii="Times New Roman" w:hAnsi="Times New Roman"/>
        </w:rPr>
        <w:t>К вопросам о ценах за работу:</w:t>
      </w:r>
    </w:p>
    <w:p>
      <w:pPr>
        <w:pStyle w:val="Normal"/>
        <w:tabs>
          <w:tab w:val="clear" w:pos="708"/>
          <w:tab w:val="left" w:pos="808" w:leader="none"/>
        </w:tabs>
        <w:ind w:left="360" w:hanging="360"/>
        <w:jc w:val="both"/>
        <w:rPr>
          <w:rFonts w:ascii="Times New Roman" w:hAnsi="Times New Roman" w:cs="Times New Roman"/>
        </w:rPr>
      </w:pPr>
      <w:r>
        <w:rPr>
          <w:rFonts w:cs="Times New Roman" w:ascii="Times New Roman" w:hAnsi="Times New Roman"/>
        </w:rPr>
        <w:t>1.</w:t>
        <w:tab/>
        <w:t>Почем платят за молотьбу с пуда (как обык</w:t>
        <w:softHyphen/>
        <w:t>новенно молотят наймом в Заволжском крае)?</w:t>
      </w:r>
    </w:p>
    <w:p>
      <w:pPr>
        <w:pStyle w:val="Normal"/>
        <w:tabs>
          <w:tab w:val="clear" w:pos="708"/>
          <w:tab w:val="left" w:pos="814" w:leader="none"/>
        </w:tabs>
        <w:ind w:left="360" w:hanging="360"/>
        <w:jc w:val="both"/>
        <w:rPr>
          <w:rFonts w:ascii="Times New Roman" w:hAnsi="Times New Roman" w:cs="Times New Roman"/>
        </w:rPr>
      </w:pPr>
      <w:r>
        <w:rPr>
          <w:rFonts w:cs="Times New Roman" w:ascii="Times New Roman" w:hAnsi="Times New Roman"/>
        </w:rPr>
        <w:t>2.</w:t>
        <w:tab/>
        <w:t>Сколько наемным работникам отпускается продо</w:t>
        <w:softHyphen/>
        <w:t>вольствия, мукою, крупою и т. д.? Обыкновенно про</w:t>
        <w:softHyphen/>
        <w:t>довольствие выговаривается вместе с платою за работу.</w:t>
      </w:r>
    </w:p>
    <w:p>
      <w:pPr>
        <w:pStyle w:val="Normal"/>
        <w:tabs>
          <w:tab w:val="clear" w:pos="708"/>
          <w:tab w:val="left" w:pos="534" w:leader="none"/>
        </w:tabs>
        <w:ind w:firstLine="360"/>
        <w:jc w:val="both"/>
        <w:rPr>
          <w:rFonts w:ascii="Times New Roman" w:hAnsi="Times New Roman" w:cs="Times New Roman"/>
        </w:rPr>
      </w:pPr>
      <w:r>
        <w:rPr>
          <w:rFonts w:cs="Times New Roman" w:ascii="Times New Roman" w:hAnsi="Times New Roman"/>
        </w:rPr>
        <w:t>6)</w:t>
        <w:tab/>
        <w:t>Если принять предлагаемое автором программы (стр. 46 и 47) разделение почв на 6 разрядов, то, не знаю, к какому классу пришлось бы причислить самые плодо</w:t>
        <w:softHyphen/>
        <w:t>родные уезды Самарской губернии. Здесь сеятся почти исключительно яровые хлеба — просо, белотурка и другие сорта яровой пшеницы; ржи очень мало. Следовательно, должно бы отнести почву к пятому разряду; но это дало бы совершенно ложное об ней понятие, ибо озимые посевы на ней вовсе не пропадают, а предпочитаются яровые, как дающие ббльший доход; снега бывают глубочайшие.</w:t>
      </w:r>
    </w:p>
    <w:p>
      <w:pPr>
        <w:pStyle w:val="Normal"/>
        <w:tabs>
          <w:tab w:val="clear" w:pos="708"/>
          <w:tab w:val="left" w:pos="534" w:leader="none"/>
        </w:tabs>
        <w:ind w:firstLine="360"/>
        <w:jc w:val="both"/>
        <w:rPr>
          <w:rFonts w:ascii="Times New Roman" w:hAnsi="Times New Roman" w:cs="Times New Roman"/>
        </w:rPr>
      </w:pPr>
      <w:r>
        <w:rPr>
          <w:rFonts w:cs="Times New Roman" w:ascii="Times New Roman" w:hAnsi="Times New Roman"/>
        </w:rPr>
        <w:t>6)</w:t>
        <w:tab/>
        <w:t>Кажется, следовало бы прибавить несколько вопро</w:t>
        <w:softHyphen/>
        <w:t>сов собственно об управлении:</w:t>
      </w:r>
    </w:p>
    <w:p>
      <w:pPr>
        <w:pStyle w:val="Normal"/>
        <w:tabs>
          <w:tab w:val="clear" w:pos="708"/>
          <w:tab w:val="left" w:pos="818" w:leader="none"/>
        </w:tabs>
        <w:ind w:left="360" w:hanging="360"/>
        <w:jc w:val="both"/>
        <w:rPr>
          <w:rFonts w:ascii="Times New Roman" w:hAnsi="Times New Roman" w:cs="Times New Roman"/>
        </w:rPr>
      </w:pPr>
      <w:r>
        <w:rPr>
          <w:rFonts w:cs="Times New Roman" w:ascii="Times New Roman" w:hAnsi="Times New Roman"/>
        </w:rPr>
        <w:t>1.</w:t>
        <w:tab/>
        <w:t>Существуют ли мирские выборные власти: бур</w:t>
        <w:softHyphen/>
        <w:t>мистры, старосты, и т. п.?</w:t>
      </w:r>
    </w:p>
    <w:p>
      <w:pPr>
        <w:pStyle w:val="Normal"/>
        <w:tabs>
          <w:tab w:val="clear" w:pos="708"/>
          <w:tab w:val="left" w:pos="823" w:leader="none"/>
        </w:tabs>
        <w:ind w:left="360" w:hanging="360"/>
        <w:jc w:val="both"/>
        <w:rPr>
          <w:rFonts w:ascii="Times New Roman" w:hAnsi="Times New Roman" w:cs="Times New Roman"/>
        </w:rPr>
      </w:pPr>
      <w:r>
        <w:rPr>
          <w:rFonts w:cs="Times New Roman" w:ascii="Times New Roman" w:hAnsi="Times New Roman"/>
        </w:rPr>
        <w:t>2.</w:t>
        <w:tab/>
        <w:t>Каким порядком исправляется рекрутство: по очередной или жеребьевой системе, или по назна</w:t>
        <w:softHyphen/>
        <w:t>чению вотчинного управления?</w:t>
      </w:r>
    </w:p>
    <w:p>
      <w:pPr>
        <w:pStyle w:val="Normal"/>
        <w:tabs>
          <w:tab w:val="clear" w:pos="708"/>
          <w:tab w:val="left" w:pos="808" w:leader="none"/>
        </w:tabs>
        <w:ind w:firstLine="360"/>
        <w:jc w:val="both"/>
        <w:rPr>
          <w:rFonts w:ascii="Times New Roman" w:hAnsi="Times New Roman" w:cs="Times New Roman"/>
        </w:rPr>
      </w:pPr>
      <w:r>
        <w:rPr>
          <w:rFonts w:cs="Times New Roman" w:ascii="Times New Roman" w:hAnsi="Times New Roman"/>
        </w:rPr>
        <w:t>3.</w:t>
        <w:tab/>
        <w:t>Какого рода употребляются наказания?</w:t>
      </w:r>
    </w:p>
    <w:p>
      <w:pPr>
        <w:pStyle w:val="Normal"/>
        <w:jc w:val="both"/>
        <w:rPr>
          <w:rFonts w:ascii="Times New Roman" w:hAnsi="Times New Roman" w:cs="Times New Roman"/>
        </w:rPr>
      </w:pPr>
      <w:r>
        <w:rPr>
          <w:rFonts w:cs="Times New Roman" w:ascii="Times New Roman" w:hAnsi="Times New Roman"/>
        </w:rPr>
        <w:t>Сызрань.</w:t>
      </w:r>
    </w:p>
    <w:p>
      <w:pPr>
        <w:pStyle w:val="Normal"/>
        <w:jc w:val="both"/>
        <w:rPr>
          <w:rFonts w:ascii="Times New Roman" w:hAnsi="Times New Roman" w:cs="Times New Roman"/>
        </w:rPr>
      </w:pPr>
      <w:r>
        <w:rPr>
          <w:rFonts w:cs="Times New Roman" w:ascii="Times New Roman" w:hAnsi="Times New Roman"/>
        </w:rPr>
        <w:t>4 Сентября.</w:t>
      </w:r>
    </w:p>
    <w:p>
      <w:pPr>
        <w:pStyle w:val="Normal"/>
        <w:ind w:firstLine="360"/>
        <w:jc w:val="both"/>
        <w:rPr>
          <w:rFonts w:ascii="Times New Roman" w:hAnsi="Times New Roman" w:cs="Times New Roman"/>
        </w:rPr>
      </w:pPr>
      <w:r>
        <w:rPr>
          <w:rFonts w:cs="Times New Roman" w:ascii="Times New Roman" w:hAnsi="Times New Roman"/>
        </w:rPr>
        <w:t>Примечание к 474 отр. В проекте Положения меньшинства Самар</w:t>
        <w:softHyphen/>
        <w:t>ского Комитета, напечатанном в Самаре в 1859 году, следуют еа проек</w:t>
        <w:softHyphen/>
        <w:t>том «Примечания» и 7 «Приложений». — «Примечания» напечатаны нами сполна на стр. 877—488, а из «Приложений» напечатано на стр. 489—474 только 1-ое «Одаэр Оснований»; остальные же 6 не напечатаны потому, что во 3-м («Предположение о нормальном наделе на тягло») и 4-м («О сдаче жеребьевого рекрута на пополнение недоимки») воспроизведены мнения по фтим вопросам, внесенные Ю. Ф—чем в Комитет и напечатанные на стр. 856 — 370 и 383 — 848 втого тома; а приложения 8-ьф («Урочное Поло</w:t>
        <w:softHyphen/>
        <w:t>жение»), 5-оф (Форма поименного списка дворовых людей), б-ое (Форма сведений о равно поместных селениях) и 7-ое (Проект Уставной грамоты) утратили в настоящее время всякое значение. Прѵм. ѵзд,</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532.193</w:t>
      </w:r>
    </w:p>
    <w:p>
      <w:pPr>
        <w:pStyle w:val="Normal"/>
        <w:numPr>
          <w:ilvl w:val="0"/>
          <w:numId w:val="0"/>
        </w:numPr>
        <w:jc w:val="both"/>
        <w:outlineLvl w:val="2"/>
        <w:rPr>
          <w:rFonts w:ascii="Times New Roman" w:hAnsi="Times New Roman" w:cs="Times New Roman"/>
        </w:rPr>
      </w:pPr>
      <w:bookmarkStart w:id="55" w:name="bookmark109"/>
      <w:r>
        <w:rPr>
          <w:rFonts w:cs="Times New Roman" w:ascii="Times New Roman" w:hAnsi="Times New Roman"/>
        </w:rPr>
        <w:t>ОПЕЧАТКИ.</w:t>
      </w:r>
      <w:bookmarkEnd w:id="55"/>
    </w:p>
    <w:tbl>
      <w:tblPr>
        <w:tblW w:w="6153"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714"/>
        <w:gridCol w:w="615"/>
        <w:gridCol w:w="806"/>
        <w:gridCol w:w="2159"/>
        <w:gridCol w:w="1859"/>
      </w:tblGrid>
      <w:tr>
        <w:trPr>
          <w:trHeight w:val="288" w:hRule="atLeast"/>
        </w:trPr>
        <w:tc>
          <w:tcPr>
            <w:tcW w:w="71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тран.</w:t>
            </w:r>
          </w:p>
        </w:tc>
        <w:tc>
          <w:tcPr>
            <w:tcW w:w="1421"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трока.</w:t>
            </w:r>
          </w:p>
        </w:tc>
        <w:tc>
          <w:tcPr>
            <w:tcW w:w="215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Напечатано</w:t>
            </w:r>
          </w:p>
        </w:tc>
        <w:tc>
          <w:tcPr>
            <w:tcW w:w="185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ледует читать.</w:t>
            </w:r>
          </w:p>
        </w:tc>
      </w:tr>
      <w:tr>
        <w:trPr>
          <w:trHeight w:val="254" w:hRule="atLeast"/>
        </w:trPr>
        <w:tc>
          <w:tcPr>
            <w:tcW w:w="71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2</w:t>
            </w:r>
          </w:p>
        </w:tc>
        <w:tc>
          <w:tcPr>
            <w:tcW w:w="61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0</w:t>
            </w:r>
          </w:p>
        </w:tc>
        <w:tc>
          <w:tcPr>
            <w:tcW w:w="80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верху</w:t>
            </w:r>
          </w:p>
        </w:tc>
        <w:tc>
          <w:tcPr>
            <w:tcW w:w="215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подлежащему</w:t>
            </w:r>
          </w:p>
        </w:tc>
        <w:tc>
          <w:tcPr>
            <w:tcW w:w="185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подлежащими</w:t>
            </w:r>
          </w:p>
        </w:tc>
      </w:tr>
      <w:tr>
        <w:trPr>
          <w:trHeight w:val="250" w:hRule="atLeast"/>
        </w:trPr>
        <w:tc>
          <w:tcPr>
            <w:tcW w:w="71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94</w:t>
            </w:r>
          </w:p>
        </w:tc>
        <w:tc>
          <w:tcPr>
            <w:tcW w:w="61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w:t>
            </w:r>
          </w:p>
        </w:tc>
        <w:tc>
          <w:tcPr>
            <w:tcW w:w="80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низу</w:t>
            </w:r>
          </w:p>
        </w:tc>
        <w:tc>
          <w:tcPr>
            <w:tcW w:w="215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ни по чем?</w:t>
            </w:r>
          </w:p>
        </w:tc>
        <w:tc>
          <w:tcPr>
            <w:tcW w:w="185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нипочем?</w:t>
            </w:r>
          </w:p>
        </w:tc>
      </w:tr>
      <w:tr>
        <w:trPr>
          <w:trHeight w:val="226" w:hRule="atLeast"/>
        </w:trPr>
        <w:tc>
          <w:tcPr>
            <w:tcW w:w="71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29</w:t>
            </w:r>
          </w:p>
        </w:tc>
        <w:tc>
          <w:tcPr>
            <w:tcW w:w="61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w:t>
            </w:r>
          </w:p>
        </w:tc>
        <w:tc>
          <w:tcPr>
            <w:tcW w:w="80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верху</w:t>
            </w:r>
          </w:p>
        </w:tc>
        <w:tc>
          <w:tcPr>
            <w:tcW w:w="215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как частные лица</w:t>
            </w:r>
          </w:p>
        </w:tc>
        <w:tc>
          <w:tcPr>
            <w:tcW w:w="185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как частным лицамъ</w:t>
            </w:r>
          </w:p>
        </w:tc>
      </w:tr>
      <w:tr>
        <w:trPr>
          <w:trHeight w:val="230" w:hRule="atLeast"/>
        </w:trPr>
        <w:tc>
          <w:tcPr>
            <w:tcW w:w="71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42</w:t>
            </w:r>
          </w:p>
        </w:tc>
        <w:tc>
          <w:tcPr>
            <w:tcW w:w="61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9</w:t>
            </w:r>
          </w:p>
        </w:tc>
        <w:tc>
          <w:tcPr>
            <w:tcW w:w="80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215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кочей</w:t>
            </w:r>
          </w:p>
        </w:tc>
        <w:tc>
          <w:tcPr>
            <w:tcW w:w="185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очевой</w:t>
            </w:r>
          </w:p>
        </w:tc>
      </w:tr>
      <w:tr>
        <w:trPr>
          <w:trHeight w:val="264" w:hRule="atLeast"/>
        </w:trPr>
        <w:tc>
          <w:tcPr>
            <w:tcW w:w="71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20</w:t>
            </w:r>
          </w:p>
        </w:tc>
        <w:tc>
          <w:tcPr>
            <w:tcW w:w="61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w:t>
            </w:r>
          </w:p>
        </w:tc>
        <w:tc>
          <w:tcPr>
            <w:tcW w:w="80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низу</w:t>
            </w:r>
          </w:p>
        </w:tc>
        <w:tc>
          <w:tcPr>
            <w:tcW w:w="215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оскорбительные</w:t>
            </w:r>
          </w:p>
        </w:tc>
        <w:tc>
          <w:tcPr>
            <w:tcW w:w="185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оскорбительныя</w:t>
            </w:r>
          </w:p>
        </w:tc>
      </w:tr>
      <w:tr>
        <w:trPr>
          <w:trHeight w:val="221" w:hRule="atLeast"/>
        </w:trPr>
        <w:tc>
          <w:tcPr>
            <w:tcW w:w="71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28</w:t>
            </w:r>
          </w:p>
        </w:tc>
        <w:tc>
          <w:tcPr>
            <w:tcW w:w="61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7</w:t>
            </w:r>
          </w:p>
        </w:tc>
        <w:tc>
          <w:tcPr>
            <w:tcW w:w="80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215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нисшемъ</w:t>
            </w:r>
          </w:p>
        </w:tc>
        <w:tc>
          <w:tcPr>
            <w:tcW w:w="185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низшемъ</w:t>
            </w:r>
          </w:p>
        </w:tc>
      </w:tr>
      <w:tr>
        <w:trPr>
          <w:trHeight w:val="226" w:hRule="atLeast"/>
        </w:trPr>
        <w:tc>
          <w:tcPr>
            <w:tcW w:w="71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38</w:t>
            </w:r>
          </w:p>
        </w:tc>
        <w:tc>
          <w:tcPr>
            <w:tcW w:w="61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6</w:t>
            </w:r>
          </w:p>
        </w:tc>
        <w:tc>
          <w:tcPr>
            <w:tcW w:w="80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верху</w:t>
            </w:r>
          </w:p>
        </w:tc>
        <w:tc>
          <w:tcPr>
            <w:tcW w:w="215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тягостями</w:t>
            </w:r>
          </w:p>
        </w:tc>
        <w:tc>
          <w:tcPr>
            <w:tcW w:w="185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тягостями:</w:t>
            </w:r>
          </w:p>
        </w:tc>
      </w:tr>
      <w:tr>
        <w:trPr>
          <w:trHeight w:val="250" w:hRule="atLeast"/>
        </w:trPr>
        <w:tc>
          <w:tcPr>
            <w:tcW w:w="71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57</w:t>
            </w:r>
          </w:p>
        </w:tc>
        <w:tc>
          <w:tcPr>
            <w:tcW w:w="61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0</w:t>
            </w:r>
          </w:p>
        </w:tc>
        <w:tc>
          <w:tcPr>
            <w:tcW w:w="80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215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губерний</w:t>
            </w:r>
          </w:p>
        </w:tc>
        <w:tc>
          <w:tcPr>
            <w:tcW w:w="185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имений</w:t>
            </w:r>
          </w:p>
        </w:tc>
      </w:tr>
      <w:tr>
        <w:trPr>
          <w:trHeight w:val="230" w:hRule="atLeast"/>
        </w:trPr>
        <w:tc>
          <w:tcPr>
            <w:tcW w:w="71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59</w:t>
            </w:r>
          </w:p>
        </w:tc>
        <w:tc>
          <w:tcPr>
            <w:tcW w:w="61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2</w:t>
            </w:r>
          </w:p>
        </w:tc>
        <w:tc>
          <w:tcPr>
            <w:tcW w:w="80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215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пользовании как-то</w:t>
            </w:r>
          </w:p>
        </w:tc>
        <w:tc>
          <w:tcPr>
            <w:tcW w:w="185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ользовании (как-то</w:t>
            </w:r>
          </w:p>
        </w:tc>
      </w:tr>
      <w:tr>
        <w:trPr>
          <w:trHeight w:val="240" w:hRule="atLeast"/>
        </w:trPr>
        <w:tc>
          <w:tcPr>
            <w:tcW w:w="71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65</w:t>
            </w:r>
          </w:p>
        </w:tc>
        <w:tc>
          <w:tcPr>
            <w:tcW w:w="61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1</w:t>
            </w:r>
          </w:p>
        </w:tc>
        <w:tc>
          <w:tcPr>
            <w:tcW w:w="806" w:type="dxa"/>
            <w:tcBorders/>
            <w:shd w:color="auto" w:fill="auto" w:val="clear"/>
            <w:vAlign w:val="center"/>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215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6-585’/</w:t>
            </w:r>
            <w:r>
              <w:rPr>
                <w:rFonts w:cs="Times New Roman" w:ascii="Times New Roman" w:hAnsi="Times New Roman"/>
                <w:vertAlign w:val="subscript"/>
              </w:rPr>
              <w:t>а</w:t>
            </w:r>
          </w:p>
        </w:tc>
        <w:tc>
          <w:tcPr>
            <w:tcW w:w="185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5-685и/</w:t>
            </w:r>
            <w:r>
              <w:rPr>
                <w:rFonts w:cs="Times New Roman" w:ascii="Times New Roman" w:hAnsi="Times New Roman"/>
                <w:vertAlign w:val="subscript"/>
              </w:rPr>
              <w:t>а</w:t>
            </w:r>
          </w:p>
        </w:tc>
      </w:tr>
      <w:tr>
        <w:trPr>
          <w:trHeight w:val="235" w:hRule="atLeast"/>
        </w:trPr>
        <w:tc>
          <w:tcPr>
            <w:tcW w:w="71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91</w:t>
            </w:r>
          </w:p>
        </w:tc>
        <w:tc>
          <w:tcPr>
            <w:tcW w:w="61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9</w:t>
            </w:r>
          </w:p>
        </w:tc>
        <w:tc>
          <w:tcPr>
            <w:tcW w:w="806"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215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установленными</w:t>
            </w:r>
          </w:p>
        </w:tc>
        <w:tc>
          <w:tcPr>
            <w:tcW w:w="185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установленный</w:t>
            </w:r>
          </w:p>
        </w:tc>
      </w:tr>
      <w:tr>
        <w:trPr>
          <w:trHeight w:val="240" w:hRule="atLeast"/>
        </w:trPr>
        <w:tc>
          <w:tcPr>
            <w:tcW w:w="71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27</w:t>
            </w:r>
          </w:p>
        </w:tc>
        <w:tc>
          <w:tcPr>
            <w:tcW w:w="1421"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3 и 28 у</w:t>
            </w:r>
          </w:p>
        </w:tc>
        <w:tc>
          <w:tcPr>
            <w:tcW w:w="215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обременительнее</w:t>
            </w:r>
          </w:p>
        </w:tc>
        <w:tc>
          <w:tcPr>
            <w:tcW w:w="185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обременительнее</w:t>
            </w:r>
          </w:p>
        </w:tc>
      </w:tr>
      <w:tr>
        <w:trPr>
          <w:trHeight w:val="250" w:hRule="atLeast"/>
        </w:trPr>
        <w:tc>
          <w:tcPr>
            <w:tcW w:w="71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59</w:t>
            </w:r>
          </w:p>
        </w:tc>
        <w:tc>
          <w:tcPr>
            <w:tcW w:w="61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7</w:t>
            </w:r>
          </w:p>
        </w:tc>
        <w:tc>
          <w:tcPr>
            <w:tcW w:w="80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215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необременительны</w:t>
            </w:r>
          </w:p>
        </w:tc>
        <w:tc>
          <w:tcPr>
            <w:tcW w:w="185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необременительныя</w:t>
            </w:r>
          </w:p>
        </w:tc>
      </w:tr>
      <w:tr>
        <w:trPr>
          <w:trHeight w:val="451" w:hRule="atLeast"/>
        </w:trPr>
        <w:tc>
          <w:tcPr>
            <w:tcW w:w="71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75</w:t>
            </w:r>
          </w:p>
        </w:tc>
        <w:tc>
          <w:tcPr>
            <w:tcW w:w="61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1</w:t>
            </w:r>
          </w:p>
        </w:tc>
        <w:tc>
          <w:tcPr>
            <w:tcW w:w="80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215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грамота,переписывается</w:t>
            </w:r>
          </w:p>
        </w:tc>
        <w:tc>
          <w:tcPr>
            <w:tcW w:w="1859" w:type="dxa"/>
            <w:tcBorders/>
            <w:shd w:color="auto" w:fill="auto" w:val="clear"/>
          </w:tcPr>
          <w:p>
            <w:pPr>
              <w:pStyle w:val="Normal"/>
              <w:widowControl w:val="false"/>
              <w:ind w:left="360" w:hanging="360"/>
              <w:jc w:val="both"/>
              <w:rPr>
                <w:rFonts w:ascii="Times New Roman" w:hAnsi="Times New Roman" w:cs="Times New Roman"/>
              </w:rPr>
            </w:pPr>
            <w:r>
              <w:rPr>
                <w:rFonts w:cs="Times New Roman" w:ascii="Times New Roman" w:hAnsi="Times New Roman"/>
              </w:rPr>
              <w:t>грамота переписы</w:t>
              <w:softHyphen/>
              <w:t>вается</w:t>
            </w:r>
          </w:p>
        </w:tc>
      </w:tr>
      <w:tr>
        <w:trPr>
          <w:trHeight w:val="259" w:hRule="atLeast"/>
        </w:trPr>
        <w:tc>
          <w:tcPr>
            <w:tcW w:w="71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377</w:t>
            </w:r>
          </w:p>
        </w:tc>
        <w:tc>
          <w:tcPr>
            <w:tcW w:w="61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5</w:t>
            </w:r>
          </w:p>
        </w:tc>
        <w:tc>
          <w:tcPr>
            <w:tcW w:w="80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215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приказщикамъ</w:t>
            </w:r>
          </w:p>
        </w:tc>
        <w:tc>
          <w:tcPr>
            <w:tcW w:w="185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прикащикамъ</w:t>
            </w:r>
          </w:p>
        </w:tc>
      </w:tr>
      <w:tr>
        <w:trPr>
          <w:trHeight w:val="235" w:hRule="atLeast"/>
        </w:trPr>
        <w:tc>
          <w:tcPr>
            <w:tcW w:w="71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95</w:t>
            </w:r>
          </w:p>
        </w:tc>
        <w:tc>
          <w:tcPr>
            <w:tcW w:w="61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7</w:t>
            </w:r>
          </w:p>
        </w:tc>
        <w:tc>
          <w:tcPr>
            <w:tcW w:w="80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215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проэктъ</w:t>
            </w:r>
          </w:p>
        </w:tc>
        <w:tc>
          <w:tcPr>
            <w:tcW w:w="185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роэкт.</w:t>
            </w:r>
          </w:p>
        </w:tc>
      </w:tr>
      <w:tr>
        <w:trPr>
          <w:trHeight w:val="226" w:hRule="atLeast"/>
        </w:trPr>
        <w:tc>
          <w:tcPr>
            <w:tcW w:w="71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411</w:t>
            </w:r>
          </w:p>
        </w:tc>
        <w:tc>
          <w:tcPr>
            <w:tcW w:w="61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0</w:t>
            </w:r>
          </w:p>
        </w:tc>
        <w:tc>
          <w:tcPr>
            <w:tcW w:w="80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215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положить</w:t>
            </w:r>
          </w:p>
        </w:tc>
        <w:tc>
          <w:tcPr>
            <w:tcW w:w="1859"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оложитъ</w:t>
            </w:r>
          </w:p>
        </w:tc>
      </w:tr>
      <w:tr>
        <w:trPr>
          <w:trHeight w:val="221" w:hRule="atLeast"/>
        </w:trPr>
        <w:tc>
          <w:tcPr>
            <w:tcW w:w="71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12</w:t>
            </w:r>
          </w:p>
        </w:tc>
        <w:tc>
          <w:tcPr>
            <w:tcW w:w="61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28</w:t>
            </w:r>
          </w:p>
        </w:tc>
        <w:tc>
          <w:tcPr>
            <w:tcW w:w="80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215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землею</w:t>
            </w:r>
          </w:p>
        </w:tc>
        <w:tc>
          <w:tcPr>
            <w:tcW w:w="185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землею,</w:t>
            </w:r>
          </w:p>
        </w:tc>
      </w:tr>
      <w:tr>
        <w:trPr>
          <w:trHeight w:val="230" w:hRule="atLeast"/>
        </w:trPr>
        <w:tc>
          <w:tcPr>
            <w:tcW w:w="71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452</w:t>
            </w:r>
          </w:p>
        </w:tc>
        <w:tc>
          <w:tcPr>
            <w:tcW w:w="61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6</w:t>
            </w:r>
          </w:p>
        </w:tc>
        <w:tc>
          <w:tcPr>
            <w:tcW w:w="806"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gt;</w:t>
            </w:r>
          </w:p>
        </w:tc>
        <w:tc>
          <w:tcPr>
            <w:tcW w:w="215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собственности;</w:t>
            </w:r>
          </w:p>
        </w:tc>
        <w:tc>
          <w:tcPr>
            <w:tcW w:w="1859"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обственности,</w:t>
            </w:r>
          </w:p>
        </w:tc>
      </w:tr>
    </w:tbl>
    <w:p>
      <w:pPr>
        <w:pStyle w:val="Normal"/>
        <w:tabs>
          <w:tab w:val="clear" w:pos="708"/>
          <w:tab w:val="left" w:pos="4190" w:leader="none"/>
        </w:tabs>
        <w:jc w:val="both"/>
        <w:rPr>
          <w:rFonts w:ascii="Times New Roman" w:hAnsi="Times New Roman" w:cs="Times New Roman"/>
        </w:rPr>
      </w:pPr>
      <w:r>
        <w:rPr>
          <w:rFonts w:cs="Times New Roman" w:ascii="Times New Roman" w:hAnsi="Times New Roman"/>
        </w:rPr>
        <w:t>В равных местах тяглъ</w:t>
        <w:tab/>
        <w:t>тяголъ</w:t>
      </w:r>
    </w:p>
    <w:p>
      <w:pPr>
        <w:pStyle w:val="Normal"/>
        <w:jc w:val="both"/>
        <w:rPr>
          <w:rFonts w:ascii="Times New Roman" w:hAnsi="Times New Roman" w:cs="Times New Roman"/>
        </w:rPr>
      </w:pPr>
      <w:r>
        <w:rPr>
          <w:rFonts w:cs="Times New Roman" w:ascii="Times New Roman" w:hAnsi="Times New Roman"/>
        </w:rPr>
        <w:t>СОЧИНЕНИЯ</w:t>
      </w:r>
    </w:p>
    <w:p>
      <w:pPr>
        <w:pStyle w:val="Normal"/>
        <w:numPr>
          <w:ilvl w:val="0"/>
          <w:numId w:val="0"/>
        </w:numPr>
        <w:jc w:val="both"/>
        <w:outlineLvl w:val="0"/>
        <w:rPr>
          <w:rFonts w:ascii="Times New Roman" w:hAnsi="Times New Roman" w:cs="Times New Roman"/>
        </w:rPr>
      </w:pPr>
      <w:bookmarkStart w:id="56" w:name="bookmark111"/>
      <w:r>
        <w:rPr>
          <w:rFonts w:cs="Times New Roman" w:ascii="Times New Roman" w:hAnsi="Times New Roman"/>
        </w:rPr>
        <w:t>Ю. Ф. САМАРИНА.</w:t>
      </w:r>
      <w:bookmarkEnd w:id="56"/>
    </w:p>
    <w:p>
      <w:pPr>
        <w:pStyle w:val="Normal"/>
        <w:jc w:val="both"/>
        <w:rPr>
          <w:rFonts w:ascii="Times New Roman" w:hAnsi="Times New Roman" w:cs="Times New Roman"/>
        </w:rPr>
      </w:pPr>
      <w:r>
        <w:rPr>
          <w:rFonts w:cs="Times New Roman" w:ascii="Times New Roman" w:hAnsi="Times New Roman"/>
        </w:rPr>
        <w:t>УЬ/И ТРЕТИЙ.</w:t>
      </w:r>
    </w:p>
    <w:p>
      <w:pPr>
        <w:pStyle w:val="Normal"/>
        <w:jc w:val="both"/>
        <w:rPr>
          <w:rFonts w:ascii="Times New Roman" w:hAnsi="Times New Roman" w:cs="Times New Roman"/>
        </w:rPr>
      </w:pPr>
      <w:r>
        <w:rPr>
          <w:rFonts w:cs="Times New Roman" w:ascii="Times New Roman" w:hAnsi="Times New Roman"/>
          <w:lang w:val="la-VA" w:eastAsia="la-VA" w:bidi="la-VA"/>
        </w:rPr>
        <w:t>4</w:t>
      </w:r>
    </w:p>
    <w:p>
      <w:pPr>
        <w:pStyle w:val="Normal"/>
        <w:numPr>
          <w:ilvl w:val="0"/>
          <w:numId w:val="0"/>
        </w:numPr>
        <w:jc w:val="both"/>
        <w:outlineLvl w:val="2"/>
        <w:rPr>
          <w:rFonts w:ascii="Times New Roman" w:hAnsi="Times New Roman" w:cs="Times New Roman"/>
        </w:rPr>
      </w:pPr>
      <w:bookmarkStart w:id="57" w:name="bookmark113"/>
      <w:r>
        <w:rPr>
          <w:rFonts w:cs="Times New Roman" w:ascii="Times New Roman" w:hAnsi="Times New Roman"/>
        </w:rPr>
        <w:t>Цена 2 рубля.</w:t>
      </w:r>
      <w:bookmarkEnd w:id="57"/>
    </w:p>
    <w:sectPr>
      <w:type w:val="nextPage"/>
      <w:pgSz w:w="11906" w:h="16838"/>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Microsoft Sans Serif" w:hAnsi="Microsoft Sans Serif" w:eastAsia="Microsoft Sans Serif" w:cs="Microsoft Sans Serif"/>
        <w:sz w:val="24"/>
        <w:szCs w:val="24"/>
        <w:lang w:val="ru-RU" w:eastAsia="ru-RU" w:bidi="ru-RU"/>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left"/>
    </w:pPr>
    <w:rPr>
      <w:rFonts w:ascii="Microsoft Sans Serif" w:hAnsi="Microsoft Sans Serif" w:eastAsia="Microsoft Sans Serif" w:cs="Microsoft Sans Serif"/>
      <w:color w:val="000000"/>
      <w:kern w:val="0"/>
      <w:sz w:val="24"/>
      <w:szCs w:val="24"/>
      <w:lang w:val="ru-RU" w:eastAsia="ru-RU" w:bidi="ru-RU"/>
    </w:rPr>
  </w:style>
  <w:style w:type="character" w:styleId="DefaultParagraphFont" w:default="1">
    <w:name w:val="Default Paragraph Font"/>
    <w:uiPriority w:val="1"/>
    <w:semiHidden/>
    <w:unhideWhenUsed/>
    <w:qFormat/>
    <w:rPr/>
  </w:style>
  <w:style w:type="character" w:styleId="InternetLink">
    <w:name w:val="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9EFFAB"/>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ages>192</Pages>
  <Words>145549</Words>
  <Characters>829633</Characters>
  <CharactersWithSpaces>973236</CharactersWithSpaces>
  <Paragraphs>194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0T13:02:00Z</dcterms:created>
  <dc:creator>Serge</dc:creator>
  <dc:description/>
  <dc:language>en-US</dc:language>
  <cp:lastModifiedBy>Serge</cp:lastModifiedBy>
  <dcterms:modified xsi:type="dcterms:W3CDTF">2022-10-30T18:52:00Z</dcterms:modified>
  <cp:revision>5</cp:revision>
  <dc:subject/>
  <dc:title>SochinenÄ«iï¸€aï¸¡: KrestÊ¹iï¸€aï¸¡nskoe diï¸€eï¸¡lo s 20 noiï¸€aï¸¡briï¸€aï¸¡ 1857 po iiï¸€uï¸¡on 1859 goda</dc:title>
</cp:coreProperties>
</file>

<file path=docProps/custom.xml><?xml version="1.0" encoding="utf-8"?>
<Properties xmlns="http://schemas.openxmlformats.org/officeDocument/2006/custom-properties" xmlns:vt="http://schemas.openxmlformats.org/officeDocument/2006/docPropsVTypes"/>
</file>