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СОЧИНЕНИЯ .</w:t>
      </w:r>
    </w:p>
    <w:p>
      <w:pPr>
        <w:pStyle w:val="Normal"/>
        <w:numPr>
          <w:ilvl w:val="0"/>
          <w:numId w:val="0"/>
        </w:numPr>
        <w:jc w:val="both"/>
        <w:outlineLvl w:val="0"/>
        <w:rPr>
          <w:rFonts w:ascii="Times New Roman" w:hAnsi="Times New Roman" w:cs="Times New Roman"/>
        </w:rPr>
      </w:pPr>
      <w:bookmarkStart w:id="0" w:name="bookmark0"/>
      <w:r>
        <w:rPr>
          <w:rFonts w:cs="Times New Roman" w:ascii="Times New Roman" w:hAnsi="Times New Roman"/>
        </w:rPr>
        <w:t>Ю. Ф. САМАРИНА.</w:t>
      </w:r>
      <w:bookmarkEnd w:id="0"/>
    </w:p>
    <w:p>
      <w:pPr>
        <w:pStyle w:val="Normal"/>
        <w:jc w:val="both"/>
        <w:rPr>
          <w:rFonts w:ascii="Times New Roman" w:hAnsi="Times New Roman" w:cs="Times New Roman"/>
        </w:rPr>
      </w:pPr>
      <w:r>
        <w:rPr>
          <w:rFonts w:cs="Times New Roman" w:ascii="Times New Roman" w:hAnsi="Times New Roman"/>
        </w:rPr>
        <w:t>ТОМ ШЕСТОЙ.</w:t>
      </w:r>
    </w:p>
    <w:p>
      <w:pPr>
        <w:pStyle w:val="Normal"/>
        <w:jc w:val="both"/>
        <w:rPr>
          <w:rFonts w:ascii="Times New Roman" w:hAnsi="Times New Roman" w:cs="Times New Roman"/>
          <w:sz w:val="2"/>
          <w:szCs w:val="2"/>
        </w:rPr>
      </w:pPr>
      <w:r>
        <w:rPr/>
        <w:drawing>
          <wp:inline distT="0" distB="0" distL="0" distR="0">
            <wp:extent cx="4535170" cy="532193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4535170" cy="532193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2736850" cy="384175"/>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2736850" cy="384175"/>
                    </a:xfrm>
                    <a:prstGeom prst="rect">
                      <a:avLst/>
                    </a:prstGeom>
                  </pic:spPr>
                </pic:pic>
              </a:graphicData>
            </a:graphic>
          </wp:inline>
        </w:drawing>
      </w:r>
    </w:p>
    <w:p>
      <w:pPr>
        <w:pStyle w:val="Normal"/>
        <w:numPr>
          <w:ilvl w:val="0"/>
          <w:numId w:val="0"/>
        </w:numPr>
        <w:jc w:val="both"/>
        <w:outlineLvl w:val="1"/>
        <w:rPr>
          <w:rFonts w:ascii="Times New Roman" w:hAnsi="Times New Roman" w:cs="Times New Roman"/>
        </w:rPr>
      </w:pPr>
      <w:bookmarkStart w:id="1" w:name="bookmark2"/>
      <w:r>
        <w:rPr>
          <w:rFonts w:cs="Times New Roman" w:ascii="Times New Roman" w:hAnsi="Times New Roman"/>
        </w:rPr>
        <w:t>СОЧИНЕНИЯ</w:t>
      </w:r>
      <w:bookmarkEnd w:id="1"/>
    </w:p>
    <w:p>
      <w:pPr>
        <w:pStyle w:val="Normal"/>
        <w:numPr>
          <w:ilvl w:val="0"/>
          <w:numId w:val="0"/>
        </w:numPr>
        <w:jc w:val="both"/>
        <w:outlineLvl w:val="0"/>
        <w:rPr>
          <w:rFonts w:ascii="Times New Roman" w:hAnsi="Times New Roman" w:cs="Times New Roman"/>
        </w:rPr>
      </w:pPr>
      <w:bookmarkStart w:id="2" w:name="bookmark4"/>
      <w:r>
        <w:rPr>
          <w:rFonts w:cs="Times New Roman" w:ascii="Times New Roman" w:hAnsi="Times New Roman"/>
        </w:rPr>
        <w:t>Ю. Ф. САМАРИНА.</w:t>
      </w:r>
      <w:bookmarkEnd w:id="2"/>
    </w:p>
    <w:p>
      <w:pPr>
        <w:pStyle w:val="Normal"/>
        <w:jc w:val="both"/>
        <w:rPr>
          <w:rFonts w:ascii="Times New Roman" w:hAnsi="Times New Roman" w:cs="Times New Roman"/>
        </w:rPr>
      </w:pPr>
      <w:r>
        <w:rPr>
          <w:rFonts w:cs="Times New Roman" w:ascii="Times New Roman" w:hAnsi="Times New Roman"/>
        </w:rPr>
        <w:t>Том ШЕСТОЙ.</w:t>
      </w:r>
    </w:p>
    <w:p>
      <w:pPr>
        <w:pStyle w:val="Normal"/>
        <w:jc w:val="both"/>
        <w:rPr>
          <w:rFonts w:ascii="Times New Roman" w:hAnsi="Times New Roman" w:cs="Times New Roman"/>
        </w:rPr>
      </w:pPr>
      <w:r>
        <w:rPr>
          <w:rFonts w:cs="Times New Roman" w:ascii="Times New Roman" w:hAnsi="Times New Roman"/>
        </w:rPr>
        <w:t>Иезуиты и статьи богословско-философского содержания.</w:t>
      </w:r>
    </w:p>
    <w:p>
      <w:pPr>
        <w:pStyle w:val="Normal"/>
        <w:jc w:val="both"/>
        <w:rPr>
          <w:rFonts w:ascii="Times New Roman" w:hAnsi="Times New Roman" w:cs="Times New Roman"/>
        </w:rPr>
      </w:pPr>
      <w:r>
        <w:rPr>
          <w:rFonts w:cs="Times New Roman" w:ascii="Times New Roman" w:hAnsi="Times New Roman"/>
        </w:rPr>
        <w:t>ИЗДАНИЕ Д. САМАРИНА.</w:t>
      </w:r>
    </w:p>
    <w:p>
      <w:pPr>
        <w:pStyle w:val="Normal"/>
        <w:jc w:val="both"/>
        <w:rPr>
          <w:rFonts w:ascii="Times New Roman" w:hAnsi="Times New Roman" w:cs="Times New Roman"/>
        </w:rPr>
      </w:pPr>
      <w:r>
        <w:rPr>
          <w:rFonts w:cs="Times New Roman" w:ascii="Times New Roman" w:hAnsi="Times New Roman"/>
        </w:rPr>
        <w:t>МОСКВА.</w:t>
      </w:r>
    </w:p>
    <w:p>
      <w:pPr>
        <w:pStyle w:val="Normal"/>
        <w:jc w:val="both"/>
        <w:rPr>
          <w:rFonts w:ascii="Times New Roman" w:hAnsi="Times New Roman" w:cs="Times New Roman"/>
        </w:rPr>
      </w:pPr>
      <w:r>
        <w:rPr>
          <w:rFonts w:cs="Times New Roman" w:ascii="Times New Roman" w:hAnsi="Times New Roman"/>
        </w:rPr>
        <w:t xml:space="preserve">ТИПОГРАФИЯ А. И. МАМОНТОВА </w:t>
      </w:r>
      <w:r>
        <w:rPr>
          <w:rFonts w:cs="Times New Roman" w:ascii="Times New Roman" w:hAnsi="Times New Roman"/>
          <w:lang w:val="la-VA" w:eastAsia="la-VA" w:bidi="la-VA"/>
        </w:rPr>
        <w:t xml:space="preserve">VL </w:t>
      </w:r>
      <w:r>
        <w:rPr>
          <w:rFonts w:cs="Times New Roman" w:ascii="Times New Roman" w:hAnsi="Times New Roman"/>
        </w:rPr>
        <w:t xml:space="preserve">«©, Леонтьевский переулок, Н </w:t>
      </w:r>
      <w:r>
        <w:rPr>
          <w:rFonts w:cs="Times New Roman" w:ascii="Times New Roman" w:hAnsi="Times New Roman"/>
          <w:lang w:val="el-GR" w:eastAsia="el-GR" w:bidi="el-GR"/>
        </w:rPr>
        <w:t>δ.</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ind w:firstLine="360"/>
        <w:jc w:val="both"/>
        <w:rPr>
          <w:rFonts w:ascii="Times New Roman" w:hAnsi="Times New Roman" w:cs="Times New Roman"/>
        </w:rPr>
      </w:pPr>
      <w:r>
        <w:rPr>
          <w:rFonts w:cs="Times New Roman" w:ascii="Times New Roman" w:hAnsi="Times New Roman"/>
          <w:lang w:eastAsia="el-GR" w:bidi="el-GR"/>
        </w:rPr>
        <w:t>1886</w:t>
      </w:r>
    </w:p>
    <w:p>
      <w:pPr>
        <w:pStyle w:val="Normal"/>
        <w:jc w:val="both"/>
        <w:rPr>
          <w:rFonts w:ascii="Times New Roman" w:hAnsi="Times New Roman" w:cs="Times New Roman"/>
        </w:rPr>
      </w:pPr>
      <w:r>
        <w:rPr>
          <w:rFonts w:cs="Times New Roman" w:ascii="Times New Roman" w:hAnsi="Times New Roman"/>
        </w:rPr>
        <w:t>Оглавление шестого тома.</w:t>
      </w:r>
    </w:p>
    <w:p>
      <w:pPr>
        <w:pStyle w:val="Normal"/>
        <w:tabs>
          <w:tab w:val="clear" w:pos="708"/>
          <w:tab w:val="right" w:pos="6096" w:leader="dot"/>
        </w:tabs>
        <w:jc w:val="both"/>
        <w:rPr>
          <w:rFonts w:ascii="Times New Roman" w:hAnsi="Times New Roman" w:cs="Times New Roman"/>
        </w:rPr>
      </w:pPr>
      <w:r>
        <w:rPr>
          <w:rFonts w:cs="Times New Roman" w:ascii="Times New Roman" w:hAnsi="Times New Roman"/>
        </w:rPr>
        <w:t>Стр. От издателя</w:t>
        <w:tab/>
        <w:t xml:space="preserve"> ѵи</w:t>
      </w:r>
    </w:p>
    <w:p>
      <w:pPr>
        <w:pStyle w:val="Normal"/>
        <w:tabs>
          <w:tab w:val="clear" w:pos="708"/>
          <w:tab w:val="right" w:pos="6096" w:leader="dot"/>
        </w:tabs>
        <w:jc w:val="both"/>
        <w:rPr>
          <w:rFonts w:ascii="Times New Roman" w:hAnsi="Times New Roman" w:cs="Times New Roman"/>
        </w:rPr>
      </w:pPr>
      <w:r>
        <w:rPr>
          <w:rFonts w:cs="Times New Roman" w:ascii="Times New Roman" w:hAnsi="Times New Roman"/>
        </w:rPr>
        <w:t>Иезуиты и их отношение к России</w:t>
        <w:tab/>
        <w:t xml:space="preserve"> 1</w:t>
      </w:r>
    </w:p>
    <w:p>
      <w:pPr>
        <w:pStyle w:val="Normal"/>
        <w:tabs>
          <w:tab w:val="clear" w:pos="708"/>
          <w:tab w:val="right" w:pos="6096" w:leader="dot"/>
        </w:tabs>
        <w:ind w:firstLine="360"/>
        <w:jc w:val="both"/>
        <w:rPr>
          <w:rFonts w:ascii="Times New Roman" w:hAnsi="Times New Roman" w:cs="Times New Roman"/>
        </w:rPr>
      </w:pPr>
      <w:r>
        <w:rPr>
          <w:rFonts w:cs="Times New Roman" w:ascii="Times New Roman" w:hAnsi="Times New Roman"/>
        </w:rPr>
        <w:t>От издателя</w:t>
        <w:tab/>
        <w:t xml:space="preserve"> 3</w:t>
      </w:r>
    </w:p>
    <w:p>
      <w:pPr>
        <w:pStyle w:val="Normal"/>
        <w:tabs>
          <w:tab w:val="clear" w:pos="708"/>
          <w:tab w:val="right" w:pos="6096" w:leader="dot"/>
        </w:tabs>
        <w:ind w:firstLine="360"/>
        <w:jc w:val="both"/>
        <w:rPr>
          <w:rFonts w:ascii="Times New Roman" w:hAnsi="Times New Roman" w:cs="Times New Roman"/>
        </w:rPr>
      </w:pPr>
      <w:r>
        <w:rPr>
          <w:rFonts w:cs="Times New Roman" w:ascii="Times New Roman" w:hAnsi="Times New Roman"/>
        </w:rPr>
        <w:t>Письмо П-ое</w:t>
        <w:tab/>
        <w:t xml:space="preserve"> 94</w:t>
      </w:r>
    </w:p>
    <w:p>
      <w:pPr>
        <w:pStyle w:val="Normal"/>
        <w:tabs>
          <w:tab w:val="clear" w:pos="708"/>
          <w:tab w:val="left" w:pos="2732" w:leader="dot"/>
          <w:tab w:val="right" w:pos="6096" w:leader="dot"/>
        </w:tabs>
        <w:ind w:firstLine="360"/>
        <w:jc w:val="both"/>
        <w:rPr>
          <w:rFonts w:ascii="Times New Roman" w:hAnsi="Times New Roman" w:cs="Times New Roman"/>
        </w:rPr>
      </w:pPr>
      <w:r>
        <w:rPr>
          <w:rFonts w:cs="Times New Roman" w:ascii="Times New Roman" w:hAnsi="Times New Roman"/>
        </w:rPr>
        <w:t>Письмо ПИ-ье</w:t>
        <w:tab/>
        <w:tab/>
        <w:t xml:space="preserve"> 178</w:t>
      </w:r>
    </w:p>
    <w:p>
      <w:pPr>
        <w:pStyle w:val="Normal"/>
        <w:tabs>
          <w:tab w:val="clear" w:pos="708"/>
          <w:tab w:val="right" w:pos="6096" w:leader="dot"/>
        </w:tabs>
        <w:ind w:firstLine="360"/>
        <w:jc w:val="both"/>
        <w:rPr>
          <w:rFonts w:ascii="Times New Roman" w:hAnsi="Times New Roman" w:cs="Times New Roman"/>
        </w:rPr>
      </w:pPr>
      <w:r>
        <w:rPr>
          <w:rFonts w:cs="Times New Roman" w:ascii="Times New Roman" w:hAnsi="Times New Roman"/>
        </w:rPr>
        <w:t xml:space="preserve">Письмо </w:t>
      </w:r>
      <w:r>
        <w:rPr>
          <w:rFonts w:cs="Times New Roman" w:ascii="Times New Roman" w:hAnsi="Times New Roman"/>
          <w:lang w:val="el-GR" w:eastAsia="el-GR" w:bidi="el-GR"/>
        </w:rPr>
        <w:t>ΙΥ-οβ</w:t>
      </w:r>
      <w:r>
        <w:rPr>
          <w:rFonts w:cs="Times New Roman" w:ascii="Times New Roman" w:hAnsi="Times New Roman"/>
        </w:rPr>
        <w:tab/>
        <w:t xml:space="preserve"> 196</w:t>
      </w:r>
    </w:p>
    <w:p>
      <w:pPr>
        <w:pStyle w:val="Normal"/>
        <w:tabs>
          <w:tab w:val="clear" w:pos="708"/>
          <w:tab w:val="right" w:pos="6096" w:leader="dot"/>
        </w:tabs>
        <w:ind w:firstLine="360"/>
        <w:jc w:val="both"/>
        <w:rPr>
          <w:rFonts w:ascii="Times New Roman" w:hAnsi="Times New Roman" w:cs="Times New Roman"/>
        </w:rPr>
      </w:pPr>
      <w:r>
        <w:rPr>
          <w:rFonts w:cs="Times New Roman" w:ascii="Times New Roman" w:hAnsi="Times New Roman"/>
        </w:rPr>
        <w:t xml:space="preserve">Письмо </w:t>
      </w:r>
      <w:r>
        <w:rPr>
          <w:rFonts w:cs="Times New Roman" w:ascii="Times New Roman" w:hAnsi="Times New Roman"/>
          <w:lang w:val="el-GR" w:eastAsia="el-GR" w:bidi="el-GR"/>
        </w:rPr>
        <w:t>Υ-οβ</w:t>
      </w:r>
      <w:r>
        <w:rPr>
          <w:rFonts w:cs="Times New Roman" w:ascii="Times New Roman" w:hAnsi="Times New Roman"/>
        </w:rPr>
        <w:tab/>
        <w:t xml:space="preserve"> 244</w:t>
      </w:r>
    </w:p>
    <w:p>
      <w:pPr>
        <w:pStyle w:val="Normal"/>
        <w:ind w:firstLine="360"/>
        <w:jc w:val="both"/>
        <w:rPr>
          <w:rFonts w:ascii="Times New Roman" w:hAnsi="Times New Roman" w:cs="Times New Roman"/>
        </w:rPr>
      </w:pPr>
      <w:r>
        <w:rPr>
          <w:rFonts w:cs="Times New Roman" w:ascii="Times New Roman" w:hAnsi="Times New Roman"/>
        </w:rPr>
        <w:t>Приложения:</w:t>
      </w:r>
    </w:p>
    <w:p>
      <w:pPr>
        <w:pStyle w:val="Normal"/>
        <w:tabs>
          <w:tab w:val="clear" w:pos="708"/>
          <w:tab w:val="left" w:pos="864" w:leader="none"/>
          <w:tab w:val="right" w:pos="6096" w:leader="dot"/>
        </w:tabs>
        <w:ind w:left="360" w:hanging="360"/>
        <w:jc w:val="both"/>
        <w:rPr>
          <w:rFonts w:ascii="Times New Roman" w:hAnsi="Times New Roman" w:cs="Times New Roman"/>
        </w:rPr>
      </w:pPr>
      <w:r>
        <w:rPr>
          <w:rFonts w:cs="Times New Roman" w:ascii="Times New Roman" w:hAnsi="Times New Roman"/>
        </w:rPr>
        <w:t>1.</w:t>
        <w:tab/>
        <w:t>В маной мере соблюдается Иезуитами обет нищенства по уставу мх Ордена ?</w:t>
        <w:tab/>
        <w:t xml:space="preserve"> 263</w:t>
      </w:r>
    </w:p>
    <w:p>
      <w:pPr>
        <w:pStyle w:val="Normal"/>
        <w:tabs>
          <w:tab w:val="clear" w:pos="708"/>
          <w:tab w:val="left" w:pos="869" w:leader="none"/>
          <w:tab w:val="right" w:pos="6096" w:leader="dot"/>
        </w:tabs>
        <w:ind w:left="360" w:hanging="360"/>
        <w:jc w:val="both"/>
        <w:rPr>
          <w:rFonts w:ascii="Times New Roman" w:hAnsi="Times New Roman" w:cs="Times New Roman"/>
        </w:rPr>
      </w:pPr>
      <w:r>
        <w:rPr>
          <w:rFonts w:cs="Times New Roman" w:ascii="Times New Roman" w:hAnsi="Times New Roman"/>
        </w:rPr>
        <w:t>2.</w:t>
        <w:tab/>
        <w:t>Может ли йен Иезуитского общества приобретать иму</w:t>
        <w:softHyphen/>
        <w:t>щества по наследству?</w:t>
        <w:tab/>
        <w:t xml:space="preserve"> 270</w:t>
      </w:r>
    </w:p>
    <w:p>
      <w:pPr>
        <w:pStyle w:val="Normal"/>
        <w:tabs>
          <w:tab w:val="clear" w:pos="708"/>
          <w:tab w:val="left" w:pos="869" w:leader="none"/>
          <w:tab w:val="left" w:pos="2256" w:leader="dot"/>
          <w:tab w:val="right" w:pos="6096" w:leader="dot"/>
        </w:tabs>
        <w:ind w:left="360" w:hanging="360"/>
        <w:jc w:val="both"/>
        <w:rPr>
          <w:rFonts w:ascii="Times New Roman" w:hAnsi="Times New Roman" w:cs="Times New Roman"/>
        </w:rPr>
      </w:pPr>
      <w:r>
        <w:rPr>
          <w:rFonts w:cs="Times New Roman" w:ascii="Times New Roman" w:hAnsi="Times New Roman"/>
        </w:rPr>
        <w:t>3.</w:t>
        <w:tab/>
        <w:t>О найденной в Чешской Праге рукописи «Тайных на</w:t>
        <w:softHyphen/>
        <w:t xml:space="preserve">ставлений» </w:t>
        <w:tab/>
        <w:tab/>
        <w:t xml:space="preserve"> 275</w:t>
      </w:r>
    </w:p>
    <w:p>
      <w:pPr>
        <w:pStyle w:val="Normal"/>
        <w:tabs>
          <w:tab w:val="clear" w:pos="708"/>
          <w:tab w:val="left" w:pos="849" w:leader="none"/>
          <w:tab w:val="center" w:pos="3334" w:leader="none"/>
          <w:tab w:val="right" w:pos="6096" w:leader="dot"/>
        </w:tabs>
        <w:ind w:firstLine="360"/>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la-VA" w:eastAsia="la-VA" w:bidi="la-VA"/>
        </w:rPr>
        <w:tab/>
        <w:t>Monita privata Societatis</w:t>
        <w:tab/>
        <w:t>Jesu</w:t>
        <w:tab/>
        <w:t xml:space="preserve"> 281</w:t>
      </w:r>
    </w:p>
    <w:p>
      <w:pPr>
        <w:pStyle w:val="Normal"/>
        <w:tabs>
          <w:tab w:val="clear" w:pos="708"/>
          <w:tab w:val="left" w:pos="854" w:leader="none"/>
        </w:tabs>
        <w:ind w:firstLine="360"/>
        <w:jc w:val="both"/>
        <w:rPr>
          <w:rFonts w:ascii="Times New Roman" w:hAnsi="Times New Roman" w:cs="Times New Roman"/>
        </w:rPr>
      </w:pPr>
      <w:r>
        <w:rPr>
          <w:rFonts w:cs="Times New Roman" w:ascii="Times New Roman" w:hAnsi="Times New Roman"/>
          <w:lang w:val="la-VA" w:eastAsia="la-VA" w:bidi="la-VA"/>
        </w:rPr>
        <w:t>5.</w:t>
      </w:r>
      <w:r>
        <w:rPr>
          <w:rFonts w:cs="Times New Roman" w:ascii="Times New Roman" w:hAnsi="Times New Roman"/>
        </w:rPr>
        <w:tab/>
        <w:t>Тайные наставления для руководства в обществе Иисуса. 299</w:t>
      </w:r>
    </w:p>
    <w:p>
      <w:pPr>
        <w:pStyle w:val="Normal"/>
        <w:tabs>
          <w:tab w:val="clear" w:pos="708"/>
          <w:tab w:val="left" w:pos="858" w:leader="none"/>
          <w:tab w:val="right" w:pos="6096" w:leader="dot"/>
        </w:tabs>
        <w:ind w:firstLine="360"/>
        <w:jc w:val="both"/>
        <w:rPr>
          <w:rFonts w:ascii="Times New Roman" w:hAnsi="Times New Roman" w:cs="Times New Roman"/>
        </w:rPr>
      </w:pPr>
      <w:r>
        <w:rPr>
          <w:rFonts w:cs="Times New Roman" w:ascii="Times New Roman" w:hAnsi="Times New Roman"/>
        </w:rPr>
        <w:t>6.</w:t>
        <w:tab/>
        <w:t>Польский Катихизисъ</w:t>
        <w:tab/>
        <w:t xml:space="preserve"> 321</w:t>
      </w:r>
    </w:p>
    <w:p>
      <w:pPr>
        <w:pStyle w:val="Normal"/>
        <w:jc w:val="both"/>
        <w:rPr>
          <w:rFonts w:ascii="Times New Roman" w:hAnsi="Times New Roman" w:cs="Times New Roman"/>
        </w:rPr>
      </w:pPr>
      <w:r>
        <w:rPr>
          <w:rFonts w:cs="Times New Roman" w:ascii="Times New Roman" w:hAnsi="Times New Roman"/>
        </w:rPr>
        <w:t>Предисловие в богословским сочинениям А. С. Хомякова 327</w:t>
      </w:r>
    </w:p>
    <w:p>
      <w:pPr>
        <w:pStyle w:val="Normal"/>
        <w:jc w:val="both"/>
        <w:rPr>
          <w:rFonts w:ascii="Times New Roman" w:hAnsi="Times New Roman" w:cs="Times New Roman"/>
        </w:rPr>
      </w:pPr>
      <w:r>
        <w:rPr>
          <w:rFonts w:cs="Times New Roman" w:ascii="Times New Roman" w:hAnsi="Times New Roman"/>
        </w:rPr>
        <w:t>Разбор сочинения К. Д. Кавелина „Задачи Психологии*</w:t>
      </w:r>
      <w:r>
        <w:rPr>
          <w:rFonts w:cs="Times New Roman" w:ascii="Times New Roman" w:hAnsi="Times New Roman"/>
          <w:vertAlign w:val="superscript"/>
        </w:rPr>
        <w:t>1</w:t>
      </w:r>
      <w:r>
        <w:rPr>
          <w:rFonts w:cs="Times New Roman" w:ascii="Times New Roman" w:hAnsi="Times New Roman"/>
        </w:rPr>
        <w:t>. 371</w:t>
      </w:r>
    </w:p>
    <w:p>
      <w:pPr>
        <w:pStyle w:val="Normal"/>
        <w:tabs>
          <w:tab w:val="clear" w:pos="708"/>
          <w:tab w:val="right" w:pos="6096" w:leader="dot"/>
        </w:tabs>
        <w:ind w:firstLine="360"/>
        <w:jc w:val="both"/>
        <w:rPr>
          <w:rFonts w:ascii="Times New Roman" w:hAnsi="Times New Roman" w:cs="Times New Roman"/>
        </w:rPr>
      </w:pPr>
      <w:r>
        <w:rPr>
          <w:rFonts w:cs="Times New Roman" w:ascii="Times New Roman" w:hAnsi="Times New Roman"/>
        </w:rPr>
        <w:t>Статья Г</w:t>
        <w:tab/>
        <w:t xml:space="preserve"> 397</w:t>
      </w:r>
    </w:p>
    <w:p>
      <w:pPr>
        <w:pStyle w:val="Normal"/>
        <w:tabs>
          <w:tab w:val="clear" w:pos="708"/>
          <w:tab w:val="left" w:pos="2516" w:leader="dot"/>
          <w:tab w:val="right" w:pos="6096" w:leader="dot"/>
        </w:tabs>
        <w:ind w:firstLine="360"/>
        <w:jc w:val="both"/>
        <w:rPr>
          <w:rFonts w:ascii="Times New Roman" w:hAnsi="Times New Roman" w:cs="Times New Roman"/>
        </w:rPr>
      </w:pPr>
      <w:r>
        <w:rPr>
          <w:rFonts w:cs="Times New Roman" w:ascii="Times New Roman" w:hAnsi="Times New Roman"/>
        </w:rPr>
        <w:t>Статья П</w:t>
        <w:tab/>
        <w:t>I</w:t>
        <w:tab/>
        <w:t xml:space="preserve"> 413</w:t>
      </w:r>
    </w:p>
    <w:p>
      <w:pPr>
        <w:pStyle w:val="Normal"/>
        <w:tabs>
          <w:tab w:val="clear" w:pos="708"/>
          <w:tab w:val="right" w:pos="6096" w:leader="dot"/>
        </w:tabs>
        <w:ind w:firstLine="360"/>
        <w:jc w:val="both"/>
        <w:rPr>
          <w:rFonts w:ascii="Times New Roman" w:hAnsi="Times New Roman" w:cs="Times New Roman"/>
        </w:rPr>
      </w:pPr>
      <w:r>
        <w:rPr>
          <w:rFonts w:cs="Times New Roman" w:ascii="Times New Roman" w:hAnsi="Times New Roman"/>
        </w:rPr>
        <w:t>Статья ПИ</w:t>
        <w:tab/>
        <w:t xml:space="preserve"> 432</w:t>
      </w:r>
    </w:p>
    <w:p>
      <w:pPr>
        <w:pStyle w:val="Normal"/>
        <w:tabs>
          <w:tab w:val="clear" w:pos="708"/>
          <w:tab w:val="right" w:pos="5587" w:leader="dot"/>
        </w:tabs>
        <w:jc w:val="both"/>
        <w:rPr>
          <w:rFonts w:ascii="Times New Roman" w:hAnsi="Times New Roman" w:cs="Times New Roman"/>
        </w:rPr>
      </w:pPr>
      <w:r>
        <w:rPr>
          <w:rFonts w:cs="Times New Roman" w:ascii="Times New Roman" w:hAnsi="Times New Roman"/>
        </w:rPr>
        <w:t>Отдельные замечания Ю. 0. Самарина на разные места книги «Задачи Психология»</w:t>
        <w:tab/>
        <w:t xml:space="preserve"> 446</w:t>
      </w:r>
    </w:p>
    <w:p>
      <w:pPr>
        <w:pStyle w:val="Normal"/>
        <w:jc w:val="both"/>
        <w:rPr>
          <w:rFonts w:ascii="Times New Roman" w:hAnsi="Times New Roman" w:cs="Times New Roman"/>
        </w:rPr>
      </w:pPr>
      <w:r>
        <w:rPr>
          <w:rFonts w:cs="Times New Roman" w:ascii="Times New Roman" w:hAnsi="Times New Roman"/>
          <w:lang w:val="el-GR" w:eastAsia="el-GR" w:bidi="el-GR"/>
        </w:rPr>
        <w:t>ΥΙ</w:t>
      </w:r>
    </w:p>
    <w:p>
      <w:pPr>
        <w:pStyle w:val="Normal"/>
        <w:jc w:val="both"/>
        <w:rPr>
          <w:rFonts w:ascii="Times New Roman" w:hAnsi="Times New Roman" w:cs="Times New Roman"/>
        </w:rPr>
      </w:pPr>
      <w:r>
        <w:rPr>
          <w:rFonts w:cs="Times New Roman" w:ascii="Times New Roman" w:hAnsi="Times New Roman"/>
        </w:rPr>
        <w:t>Стр.</w:t>
      </w:r>
    </w:p>
    <w:p>
      <w:pPr>
        <w:pStyle w:val="Normal"/>
        <w:jc w:val="both"/>
        <w:rPr>
          <w:rFonts w:ascii="Times New Roman" w:hAnsi="Times New Roman" w:cs="Times New Roman"/>
        </w:rPr>
      </w:pPr>
      <w:r>
        <w:rPr>
          <w:rFonts w:cs="Times New Roman" w:ascii="Times New Roman" w:hAnsi="Times New Roman"/>
        </w:rPr>
        <w:t>По поводу сочинений Макса Мюллера по истории религий. 479</w:t>
      </w:r>
    </w:p>
    <w:p>
      <w:pPr>
        <w:pStyle w:val="Normal"/>
        <w:tabs>
          <w:tab w:val="clear" w:pos="708"/>
          <w:tab w:val="right" w:pos="5530" w:leader="dot"/>
          <w:tab w:val="left" w:pos="5816" w:leader="none"/>
        </w:tabs>
        <w:ind w:firstLine="360"/>
        <w:jc w:val="both"/>
        <w:rPr>
          <w:rFonts w:ascii="Times New Roman" w:hAnsi="Times New Roman" w:cs="Times New Roman"/>
        </w:rPr>
      </w:pPr>
      <w:r>
        <w:rPr>
          <w:rFonts w:cs="Times New Roman" w:ascii="Times New Roman" w:hAnsi="Times New Roman"/>
        </w:rPr>
        <w:t>Статья I</w:t>
        <w:tab/>
        <w:t xml:space="preserve">  .</w:t>
        <w:tab/>
        <w:t>492</w:t>
      </w:r>
    </w:p>
    <w:p>
      <w:pPr>
        <w:pStyle w:val="Normal"/>
        <w:tabs>
          <w:tab w:val="clear" w:pos="708"/>
          <w:tab w:val="right" w:pos="6112" w:leader="dot"/>
        </w:tabs>
        <w:ind w:firstLine="360"/>
        <w:jc w:val="both"/>
        <w:rPr>
          <w:rFonts w:ascii="Times New Roman" w:hAnsi="Times New Roman" w:cs="Times New Roman"/>
        </w:rPr>
      </w:pPr>
      <w:r>
        <w:rPr>
          <w:rFonts w:cs="Times New Roman" w:ascii="Times New Roman" w:hAnsi="Times New Roman"/>
        </w:rPr>
        <w:t>Статья II</w:t>
        <w:tab/>
        <w:t xml:space="preserve">  500</w:t>
      </w:r>
    </w:p>
    <w:p>
      <w:pPr>
        <w:pStyle w:val="Normal"/>
        <w:tabs>
          <w:tab w:val="clear" w:pos="708"/>
          <w:tab w:val="left" w:pos="3159" w:leader="dot"/>
          <w:tab w:val="right" w:pos="6112" w:leader="dot"/>
        </w:tabs>
        <w:ind w:firstLine="360"/>
        <w:jc w:val="both"/>
        <w:rPr>
          <w:rFonts w:ascii="Times New Roman" w:hAnsi="Times New Roman" w:cs="Times New Roman"/>
        </w:rPr>
      </w:pPr>
      <w:r>
        <w:rPr>
          <w:rFonts w:cs="Times New Roman" w:ascii="Times New Roman" w:hAnsi="Times New Roman"/>
        </w:rPr>
        <w:t>Статья III</w:t>
        <w:tab/>
        <w:t>'</w:t>
        <w:tab/>
        <w:t xml:space="preserve"> 516</w:t>
      </w:r>
    </w:p>
    <w:p>
      <w:pPr>
        <w:pStyle w:val="Normal"/>
        <w:jc w:val="both"/>
        <w:rPr>
          <w:rFonts w:ascii="Times New Roman" w:hAnsi="Times New Roman" w:cs="Times New Roman"/>
        </w:rPr>
      </w:pPr>
      <w:r>
        <w:rPr>
          <w:rFonts w:cs="Times New Roman" w:ascii="Times New Roman" w:hAnsi="Times New Roman"/>
        </w:rPr>
        <w:t>Мелкие и неоконченные стать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Geschichte der Russischen Kirche. Periode des Patriarchats. 527</w:t>
      </w:r>
    </w:p>
    <w:p>
      <w:pPr>
        <w:pStyle w:val="Normal"/>
        <w:tabs>
          <w:tab w:val="clear" w:pos="708"/>
          <w:tab w:val="right" w:pos="6112" w:leader="dot"/>
        </w:tabs>
        <w:ind w:firstLine="360"/>
        <w:jc w:val="both"/>
        <w:rPr>
          <w:rFonts w:ascii="Times New Roman" w:hAnsi="Times New Roman" w:cs="Times New Roman"/>
        </w:rPr>
      </w:pPr>
      <w:r>
        <w:rPr>
          <w:rFonts w:cs="Times New Roman" w:ascii="Times New Roman" w:hAnsi="Times New Roman"/>
        </w:rPr>
        <w:t>Об отношении церкви к свободе</w:t>
        <w:tab/>
        <w:t xml:space="preserve"> 555</w:t>
      </w:r>
    </w:p>
    <w:p>
      <w:pPr>
        <w:pStyle w:val="Normal"/>
        <w:jc w:val="both"/>
        <w:rPr>
          <w:rFonts w:ascii="Times New Roman" w:hAnsi="Times New Roman" w:cs="Times New Roman"/>
        </w:rPr>
      </w:pPr>
      <w:r>
        <w:rPr>
          <w:rFonts w:cs="Times New Roman" w:ascii="Times New Roman" w:hAnsi="Times New Roman"/>
        </w:rPr>
        <w:t>От издателя.</w:t>
      </w:r>
    </w:p>
    <w:p>
      <w:pPr>
        <w:pStyle w:val="Normal"/>
        <w:ind w:firstLine="360"/>
        <w:jc w:val="both"/>
        <w:rPr>
          <w:rFonts w:ascii="Times New Roman" w:hAnsi="Times New Roman" w:cs="Times New Roman"/>
        </w:rPr>
      </w:pPr>
      <w:r>
        <w:rPr>
          <w:rFonts w:cs="Times New Roman" w:ascii="Times New Roman" w:hAnsi="Times New Roman"/>
        </w:rPr>
        <w:t>Труды Ю. Ф. Самарина по вопросам, входящим в об</w:t>
        <w:softHyphen/>
        <w:t xml:space="preserve">ласть наук </w:t>
      </w:r>
      <w:r>
        <w:rPr>
          <w:rFonts w:cs="Times New Roman" w:ascii="Times New Roman" w:hAnsi="Times New Roman"/>
          <w:smallCaps/>
        </w:rPr>
        <w:t>6огословско-философских,</w:t>
      </w:r>
      <w:r>
        <w:rPr>
          <w:rFonts w:cs="Times New Roman" w:ascii="Times New Roman" w:hAnsi="Times New Roman"/>
        </w:rPr>
        <w:t xml:space="preserve"> относятся к двум различным и отдаленным друг от друга эпохам его жизни, к началу и концу его литературной деятельности. Напечатанная в У-м томе его сочинений диссертация о Стефане Яворском и Феофане Прокоповиче составляет ре</w:t>
        <w:softHyphen/>
        <w:t>зультат его занятий первой молодости, когда еще слагались его убеждения. «Моя диссертация, писал он кн. И. С. Гага</w:t>
        <w:softHyphen/>
        <w:t>рину 5 мая 1843 г., когда работа его была только что окончена, не составляет труда цельного, сразу вылив</w:t>
        <w:softHyphen/>
        <w:t>шагося; она носит на себе отпечаток медленного и не</w:t>
        <w:softHyphen/>
        <w:t>правильного развития мысли; она принадлежит к трем или четырем эпохамъ». Несомненно, что при вниматель</w:t>
        <w:softHyphen/>
        <w:t>ном изучении этого первого ученого труда Ю. Ф-ча, можно высмотреть в нем следы разных взглядов, на которых он временно останавливался, но именно только отпечатки или следы этих взглядов, так как диссертация, при окончании её, была вся переработана автором в том направ</w:t>
        <w:softHyphen/>
        <w:t>ления, на котором он в то время остановился. Поэтому н приведенный отзыв его заключает в себе не столько оценку самого труда, сколько воспоминание о том процессе его собственного духовного развития, который совершился в этом раннем периоде его молодости. Эта эпоха в его жизни заключилась публичною защитою диссертации 3 июня 1844 года.</w:t>
      </w:r>
    </w:p>
    <w:p>
      <w:pPr>
        <w:pStyle w:val="Normal"/>
        <w:jc w:val="both"/>
        <w:rPr>
          <w:rFonts w:ascii="Times New Roman" w:hAnsi="Times New Roman" w:cs="Times New Roman"/>
        </w:rPr>
      </w:pPr>
      <w:r>
        <w:rPr>
          <w:rFonts w:cs="Times New Roman" w:ascii="Times New Roman" w:hAnsi="Times New Roman"/>
          <w:lang w:val="el-GR" w:eastAsia="el-GR" w:bidi="el-GR"/>
        </w:rPr>
        <w:t>- VIII -</w:t>
      </w:r>
    </w:p>
    <w:p>
      <w:pPr>
        <w:pStyle w:val="Normal"/>
        <w:ind w:firstLine="360"/>
        <w:jc w:val="both"/>
        <w:rPr>
          <w:rFonts w:ascii="Times New Roman" w:hAnsi="Times New Roman" w:cs="Times New Roman"/>
        </w:rPr>
      </w:pPr>
      <w:r>
        <w:rPr>
          <w:rFonts w:cs="Times New Roman" w:ascii="Times New Roman" w:hAnsi="Times New Roman"/>
        </w:rPr>
        <w:t>После того прошло слишком двадцать лет, в течение которых Юрий Федорович не имел возможности серьезно и пристально заниматься вопросами богословскими. Но пол</w:t>
        <w:softHyphen/>
        <w:t>ного перерыва в развитии его мысли по фтим вопросам, конечно, не произошло; мысль его продолжала развиваться под воздействием чтения, и бесед с Хомяковым, Кире</w:t>
        <w:softHyphen/>
        <w:t>евским и другими лицами одного с ними направления. Две небольшие статьи библиографического содержания, отно</w:t>
        <w:softHyphen/>
        <w:t>сящиеся к 1847 году, о книге Архимандрита Аполлоса «Начертание жития и деяний Никона» (си. в И-мът., стр. 395) и о ИУ-ой части «Истории Русской Церкви» Филарета Епископа Рижского; заметка &lt;о Еургессенской церкви» (1856 г.) и, наконец, неоконченная статья «о материализме» (1861 га</w:t>
        <w:softHyphen/>
        <w:t>вот все, что было написано Юрием Федоровичем в тече</w:t>
        <w:softHyphen/>
        <w:t>ние этого двадцатилетия. Все эти статьи, за исключением разбора сочинения преосвященного Филарета, появились в печати или без имени автора или даже без его ведома.</w:t>
      </w:r>
    </w:p>
    <w:p>
      <w:pPr>
        <w:pStyle w:val="Normal"/>
        <w:ind w:firstLine="360"/>
        <w:jc w:val="both"/>
        <w:rPr>
          <w:rFonts w:ascii="Times New Roman" w:hAnsi="Times New Roman" w:cs="Times New Roman"/>
        </w:rPr>
      </w:pPr>
      <w:r>
        <w:rPr>
          <w:rFonts w:cs="Times New Roman" w:ascii="Times New Roman" w:hAnsi="Times New Roman"/>
        </w:rPr>
        <w:t>В половине 60-х годов, когда крестьянский вопрос, которому Ю. Ф. почти всецело посвятил себя с начала 50-х годов, был разрешен в законодательном по</w:t>
        <w:softHyphen/>
        <w:t>рядке в России и в Польше, Юрий Федорович снова вер</w:t>
        <w:softHyphen/>
        <w:t>нулся к богословию и философии и не покидал этих заня</w:t>
        <w:softHyphen/>
        <w:t>тий до конца жизни, хотя и в эту эпоху главные труды его были сосредоточены на «Окраинах России» и на зем</w:t>
        <w:softHyphen/>
        <w:t>ском деле. Если Ю. Ф. имел возможность в последнее десятилетие своей жизни, среди других занятий, относив</w:t>
        <w:softHyphen/>
        <w:t>шихся к вопросам внутренней политики, написать иссле</w:t>
        <w:softHyphen/>
        <w:t>дования, которые сохранят надолго значение в нашей бого</w:t>
        <w:softHyphen/>
        <w:t>словской литературе, то этим он был обязан тому твер</w:t>
        <w:softHyphen/>
        <w:t>дому основанию, которое он заложил в молодости, когда писал свою диссертацию. Но и жизненный опыт, выне</w:t>
        <w:softHyphen/>
        <w:t>сенный им из участия в столь живом деле, каковым был крестьянский вопрос, прошел не бесследно для его ученых трудов: мысль и характер окрепли, достигли полной зрелости й того закала, без которых немыслимо</w:t>
      </w:r>
    </w:p>
    <w:p>
      <w:pPr>
        <w:pStyle w:val="Normal"/>
        <w:jc w:val="both"/>
        <w:rPr>
          <w:rFonts w:ascii="Times New Roman" w:hAnsi="Times New Roman" w:cs="Times New Roman"/>
        </w:rPr>
      </w:pPr>
      <w:r>
        <w:rPr>
          <w:rFonts w:cs="Times New Roman" w:ascii="Times New Roman" w:hAnsi="Times New Roman"/>
        </w:rPr>
        <w:t>быю бы вступать в открытый бой с Иезуитизмом и с неверием. Первым богословским трудом Ю. Ф-ча, от</w:t>
        <w:softHyphen/>
        <w:t>носящимся к этой эпохе, были его пять ответных писем иезуиту отцу Мартынову, напечатанные в 1865 году; вслед за тем он приготовил к печати богословские сочинения А. С. Хомякова, написал к ним свое извест</w:t>
        <w:softHyphen/>
        <w:t>ное предисловие и издал их в Праге в 1867 году; к 1872-1875 годам относится разбор книги К. Д. Ка</w:t>
        <w:softHyphen/>
        <w:t>велина «Задачи Психологии» и наконец, незадолго до своей кончины в 1876 году, оп написал в Берлине, по немецки, две статьи по поводу сочинений Макса Мюллера по истории религий. На ати труды свои Ю. Ф., конечно, не распространил бы упрека в отсутствии цельности; в них он является безусловным последователем А. С. Хомя</w:t>
        <w:softHyphen/>
        <w:t>кова, которого он признавал своим учителем.</w:t>
      </w:r>
    </w:p>
    <w:p>
      <w:pPr>
        <w:pStyle w:val="Normal"/>
        <w:ind w:firstLine="360"/>
        <w:jc w:val="both"/>
        <w:rPr>
          <w:rFonts w:ascii="Times New Roman" w:hAnsi="Times New Roman" w:cs="Times New Roman"/>
        </w:rPr>
      </w:pPr>
      <w:r>
        <w:rPr>
          <w:rFonts w:cs="Times New Roman" w:ascii="Times New Roman" w:hAnsi="Times New Roman"/>
        </w:rPr>
        <w:t>Самое капитальное сочинение Ю. Ф-ча из числа ука</w:t>
        <w:softHyphen/>
        <w:t>занных составляют, конечно, «Иезуиты и их отношение к России». По поводу неимеющего серьезного значения письма Иезуита Мартынова, Ю. Ф. написал подробный и глубокий анализ нравственного учения Иезуитов и выяс</w:t>
        <w:softHyphen/>
        <w:t>нил его генеалогию. Он возвел вопрос до основных начал, до «иезуитства, в смысле психического явле</w:t>
        <w:softHyphen/>
        <w:t>ния или своего рода нравственной заразы, которая, имея свой корень в душе человеческой, по этому самому может развиться везде и отравить всякую общественную среду». Это психическое явление можно определить как стремление человека вступать в сделку с собственною совестью и с тем, что он признает за правду. Иезу</w:t>
        <w:softHyphen/>
        <w:t>итство, как историческое явление, вполне усвоило себе это безнравственное стремление; оно не только составляет ха</w:t>
        <w:softHyphen/>
        <w:t>рактеристическую черту истории и практической деятельности Иезуитского ордена, но и возведено им в принцип и нашло себе оправдание в его нравственном учении, стре</w:t>
        <w:softHyphen/>
        <w:t>мящемся «водворить в душе человека своего рода Унию, унию между истиною и ложью, добром и злом, Божьею</w:t>
      </w:r>
    </w:p>
    <w:p>
      <w:pPr>
        <w:pStyle w:val="Normal"/>
        <w:jc w:val="both"/>
        <w:rPr>
          <w:rFonts w:ascii="Times New Roman" w:hAnsi="Times New Roman" w:cs="Times New Roman"/>
        </w:rPr>
      </w:pPr>
      <w:r>
        <w:rPr>
          <w:rFonts w:cs="Times New Roman" w:ascii="Times New Roman" w:hAnsi="Times New Roman"/>
        </w:rPr>
        <w:t>правдою и человеческою пеправдою». От этого и указан</w:t>
        <w:softHyphen/>
        <w:t>ное психическое явление получило название иезуитизма, а слово Иезуит из имени собственного перешло, в нарица</w:t>
        <w:softHyphen/>
        <w:t>тельное. Но самое учение Иезуитов, этих «Преторианцев или Янычаров папизма» есть не что иное, как доведенное до крайних логических выводов учение Латинства и со</w:t>
        <w:softHyphen/>
        <w:t>ставляет таким образом его «обличительное зеркало». Поэтому и анализ нравственного учения Иезуитского ордена есть вместе с тем анализ нравственного учения Римского Католицизма. А. С. Хомяков показал в своих богослов</w:t>
        <w:softHyphen/>
        <w:t>ских сочинениях, как вследствие самовольного отпадения Западной Европы от духовного общения со Вселенскою церковью, проник рационализм в Западное вероучение и как этим путем на нем отразились представления Латинского мира. Он. выяснил, как вследствие этого в Католицизме исказилось Христианство в сфере догмата. Ю. Ф. Самарин, исходя из того же основного начала, установленного Хомяковым, выяснил, как под. воздей</w:t>
        <w:softHyphen/>
        <w:t>ствием тех же причин исказилось в Католицизме хри</w:t>
        <w:softHyphen/>
        <w:t>стианство в сфере нравственная учения-, он выяснил, почему в Латинстве оказалась столь благоприятная почва, на которой указанное психическое явление могло пустить глубокие корни и произвести на свет ту новозаветную казуистику, в которой принципы Римского гражданского права имеют в вопросах нравственных если не боль</w:t>
        <w:softHyphen/>
        <w:t>шее, то во всяком случае и не меньшее значение чем Св. Писание и Творения Святых Отцев. В этом смысле можно сказать, что письма Самарина о Иезуитах состав</w:t>
        <w:softHyphen/>
        <w:t>ляют продолжение известных брошюр Хомякова о Запад</w:t>
        <w:softHyphen/>
        <w:t>ных вероисповеданиях и что этим определяется их значение.</w:t>
      </w:r>
    </w:p>
    <w:p>
      <w:pPr>
        <w:pStyle w:val="Normal"/>
        <w:ind w:firstLine="360"/>
        <w:jc w:val="both"/>
        <w:rPr>
          <w:rFonts w:ascii="Times New Roman" w:hAnsi="Times New Roman" w:cs="Times New Roman"/>
        </w:rPr>
      </w:pPr>
      <w:r>
        <w:rPr>
          <w:rFonts w:cs="Times New Roman" w:ascii="Times New Roman" w:hAnsi="Times New Roman"/>
        </w:rPr>
        <w:t>Все остальные исчисленные выше сочинения Ю. Ф-ча, в силу свойственного ему склада ума, имеют тоже пре</w:t>
        <w:softHyphen/>
        <w:t>имущественно критический характер: все они направлены против неверия и католицизма и отчасти против нашей</w:t>
      </w:r>
    </w:p>
    <w:p>
      <w:pPr>
        <w:pStyle w:val="Normal"/>
        <w:jc w:val="both"/>
        <w:rPr>
          <w:rFonts w:ascii="Times New Roman" w:hAnsi="Times New Roman" w:cs="Times New Roman"/>
        </w:rPr>
      </w:pPr>
      <w:r>
        <w:rPr>
          <w:rFonts w:cs="Times New Roman" w:ascii="Times New Roman" w:hAnsi="Times New Roman"/>
          <w:lang w:val="el-GR" w:eastAsia="el-GR" w:bidi="el-GR"/>
        </w:rPr>
        <w:t>- XI -</w:t>
      </w:r>
    </w:p>
    <w:p>
      <w:pPr>
        <w:pStyle w:val="Normal"/>
        <w:jc w:val="both"/>
        <w:rPr>
          <w:rFonts w:ascii="Times New Roman" w:hAnsi="Times New Roman" w:cs="Times New Roman"/>
        </w:rPr>
      </w:pPr>
      <w:r>
        <w:rPr>
          <w:rFonts w:cs="Times New Roman" w:ascii="Times New Roman" w:hAnsi="Times New Roman"/>
        </w:rPr>
        <w:t>богословской школы, слишком легко поддающейся рациона</w:t>
        <w:softHyphen/>
        <w:t>лизму и вследствие того невольно отражающей на себе влия</w:t>
        <w:softHyphen/>
        <w:t>ние то католицизма, то протестантизма. Можно сказать, что в этом отношении Ю. Ф. высказался вполне, но этим далеко не сполна была исчерпана работа его мысли и та задача, которую он сам себе ставил. На это указы</w:t>
        <w:softHyphen/>
        <w:t>вает приведенная па стр. 485-ой этого тома выдержка из его письма, написанного им за три недели перед смертью: «Мысль бросить все и поднять (% земли нить размышлений, выпавшую из рук умиравшего Хомякова, меня много раз занимала; но я сознаю слишком глубоко, что до этой задачи я далеко не дорос - умственно и не подготовлен душею (это главное). Затем мож'но ли ради этого держать про себя опознанное, когда все кругом молчит и дремлет-это вопрос совести, который я еще себе не разрешилъ». Но этим размышлениям, которые, по</w:t>
        <w:softHyphen/>
        <w:t>видимому, должны были служить дальнейшим развитием положительной стороны учения Хомякова, суждено было на</w:t>
        <w:softHyphen/>
        <w:t>всегда остаться его тайною.</w:t>
      </w:r>
    </w:p>
    <w:p>
      <w:pPr>
        <w:pStyle w:val="Normal"/>
        <w:ind w:firstLine="360"/>
        <w:jc w:val="both"/>
        <w:rPr>
          <w:rFonts w:ascii="Times New Roman" w:hAnsi="Times New Roman" w:cs="Times New Roman"/>
        </w:rPr>
      </w:pPr>
      <w:r>
        <w:rPr>
          <w:rFonts w:cs="Times New Roman" w:ascii="Times New Roman" w:hAnsi="Times New Roman"/>
        </w:rPr>
        <w:t xml:space="preserve">Труды богословские, относящиеся ко второй из двух указанных эпох учено-литературной деятельности Ю. Ф. Самарина, составляют содержание выпускаемого теперь </w:t>
      </w:r>
      <w:r>
        <w:rPr>
          <w:rFonts w:cs="Times New Roman" w:ascii="Times New Roman" w:hAnsi="Times New Roman"/>
          <w:lang w:val="la-VA" w:eastAsia="la-VA" w:bidi="la-VA"/>
        </w:rPr>
        <w:t xml:space="preserve">Yl-ro </w:t>
      </w:r>
      <w:r>
        <w:rPr>
          <w:rFonts w:cs="Times New Roman" w:ascii="Times New Roman" w:hAnsi="Times New Roman"/>
        </w:rPr>
        <w:t>тома его сочинений и расположены в хронологическом по</w:t>
        <w:softHyphen/>
        <w:t>рядке, а в конце этого тома помещены упомянутые выше мелкие статьи, написанные им после диссертации и до «Иезуитовъ».</w:t>
      </w:r>
    </w:p>
    <w:p>
      <w:pPr>
        <w:pStyle w:val="Normal"/>
        <w:ind w:firstLine="360"/>
        <w:jc w:val="both"/>
        <w:rPr>
          <w:rFonts w:ascii="Times New Roman" w:hAnsi="Times New Roman" w:cs="Times New Roman"/>
        </w:rPr>
      </w:pPr>
      <w:r>
        <w:rPr>
          <w:rFonts w:cs="Times New Roman" w:ascii="Times New Roman" w:hAnsi="Times New Roman"/>
        </w:rPr>
        <w:t>Приложенный к этому тому портрет гравировав на меди нашим известным академиком И. П. Пожалостиным и отпечатан в Париже. Он хорошо воспроизво</w:t>
        <w:softHyphen/>
        <w:t>дит черты лица Ю. Ф-ча в последние годы его жизни. Гравюра исполнена отчасти по фотографиям, но главным образом на основании находящагося у издателя портрета Ю. Ф - ча, написанного после его смерти талантливым художником И. Н. Крамским.</w:t>
      </w:r>
    </w:p>
    <w:p>
      <w:pPr>
        <w:pStyle w:val="Normal"/>
        <w:jc w:val="both"/>
        <w:rPr>
          <w:rFonts w:ascii="Times New Roman" w:hAnsi="Times New Roman" w:cs="Times New Roman"/>
        </w:rPr>
      </w:pPr>
      <w:r>
        <w:rPr>
          <w:rFonts w:cs="Times New Roman" w:ascii="Times New Roman" w:hAnsi="Times New Roman"/>
        </w:rPr>
        <w:t>Дмитрий Самарин.</w:t>
      </w:r>
    </w:p>
    <w:p>
      <w:pPr>
        <w:pStyle w:val="Normal"/>
        <w:ind w:firstLine="360"/>
        <w:jc w:val="both"/>
        <w:rPr>
          <w:rFonts w:ascii="Times New Roman" w:hAnsi="Times New Roman" w:cs="Times New Roman"/>
        </w:rPr>
      </w:pPr>
      <w:r>
        <w:rPr>
          <w:rFonts w:cs="Times New Roman" w:ascii="Times New Roman" w:hAnsi="Times New Roman"/>
        </w:rPr>
        <w:t>15 апреля, 1887 г.</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ЕЗУИТЫ</w:t>
      </w:r>
    </w:p>
    <w:p>
      <w:pPr>
        <w:pStyle w:val="Normal"/>
        <w:jc w:val="both"/>
        <w:rPr>
          <w:rFonts w:ascii="Times New Roman" w:hAnsi="Times New Roman" w:cs="Times New Roman"/>
        </w:rPr>
      </w:pPr>
      <w:r>
        <w:rPr>
          <w:rFonts w:cs="Times New Roman" w:ascii="Times New Roman" w:hAnsi="Times New Roman"/>
        </w:rPr>
        <w:t>И ИХ ОТНОШЕНИЕ К РОССИИ.</w:t>
      </w:r>
    </w:p>
    <w:p>
      <w:pPr>
        <w:pStyle w:val="Normal"/>
        <w:jc w:val="both"/>
        <w:rPr>
          <w:rFonts w:ascii="Times New Roman" w:hAnsi="Times New Roman" w:cs="Times New Roman"/>
          <w:lang w:val="en-US"/>
        </w:rPr>
      </w:pPr>
      <w:r>
        <w:rPr>
          <w:rFonts w:cs="Times New Roman" w:ascii="Times New Roman" w:hAnsi="Times New Roman"/>
        </w:rPr>
        <w:t>Соч</w:t>
      </w:r>
      <w:r>
        <w:rPr>
          <w:rFonts w:cs="Times New Roman" w:ascii="Times New Roman" w:hAnsi="Times New Roman"/>
          <w:lang w:val="en-US"/>
        </w:rPr>
        <w:t xml:space="preserve">. </w:t>
      </w:r>
      <w:r>
        <w:rPr>
          <w:rFonts w:cs="Times New Roman" w:ascii="Times New Roman" w:hAnsi="Times New Roman"/>
        </w:rPr>
        <w:t>Ю</w:t>
      </w:r>
      <w:r>
        <w:rPr>
          <w:rFonts w:cs="Times New Roman" w:ascii="Times New Roman" w:hAnsi="Times New Roman"/>
          <w:lang w:val="en-US"/>
        </w:rPr>
        <w:t xml:space="preserve">. </w:t>
      </w:r>
      <w:r>
        <w:rPr>
          <w:rFonts w:cs="Times New Roman" w:ascii="Times New Roman" w:hAnsi="Times New Roman"/>
        </w:rPr>
        <w:t>Самарвна</w:t>
      </w:r>
      <w:r>
        <w:rPr>
          <w:rFonts w:cs="Times New Roman" w:ascii="Times New Roman" w:hAnsi="Times New Roman"/>
          <w:lang w:val="en-US"/>
        </w:rPr>
        <w:t>. VI.</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both"/>
        <w:outlineLvl w:val="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т издателя.</w:t>
      </w:r>
    </w:p>
    <w:p>
      <w:pPr>
        <w:pStyle w:val="Normal"/>
        <w:ind w:firstLine="360"/>
        <w:jc w:val="both"/>
        <w:rPr>
          <w:rFonts w:ascii="Times New Roman" w:hAnsi="Times New Roman" w:cs="Times New Roman"/>
        </w:rPr>
      </w:pPr>
      <w:r>
        <w:rPr>
          <w:rFonts w:cs="Times New Roman" w:ascii="Times New Roman" w:hAnsi="Times New Roman"/>
        </w:rPr>
        <w:t xml:space="preserve">Сочинение Ю. Ф. Самарина о Иезуитах появилось в 1865 году в издававшейся И. С. Аксаковым газете „День(.Ѵ«№ 45-52)·, оно печаталось там под заглавием „Ответ Иезуиту отцу Мартынову, письма </w:t>
      </w:r>
      <w:r>
        <w:rPr>
          <w:rFonts w:cs="Times New Roman" w:ascii="Times New Roman" w:hAnsi="Times New Roman"/>
          <w:lang w:val="en-US"/>
        </w:rPr>
        <w:t>I</w:t>
      </w:r>
      <w:r>
        <w:rPr>
          <w:rFonts w:cs="Times New Roman" w:ascii="Times New Roman" w:hAnsi="Times New Roman"/>
        </w:rPr>
        <w:t xml:space="preserve"> - </w:t>
      </w:r>
      <w:r>
        <w:rPr>
          <w:rFonts w:cs="Times New Roman" w:ascii="Times New Roman" w:hAnsi="Times New Roman"/>
          <w:lang w:val="en-US"/>
        </w:rPr>
        <w:t>V</w:t>
      </w:r>
      <w:r>
        <w:rPr>
          <w:rFonts w:cs="Times New Roman" w:ascii="Times New Roman" w:hAnsi="Times New Roman"/>
          <w:vertAlign w:val="superscript"/>
        </w:rPr>
        <w:t>й</w:t>
      </w:r>
      <w:r>
        <w:rPr>
          <w:rFonts w:cs="Times New Roman" w:ascii="Times New Roman" w:hAnsi="Times New Roman"/>
        </w:rPr>
        <w:t>, а в следующем 1866 году оно было издано „Русским Архивомъ</w:t>
      </w:r>
      <w:r>
        <w:rPr>
          <w:rFonts w:cs="Times New Roman" w:ascii="Times New Roman" w:hAnsi="Times New Roman"/>
          <w:vertAlign w:val="superscript"/>
        </w:rPr>
        <w:t>11</w:t>
      </w:r>
      <w:r>
        <w:rPr>
          <w:rFonts w:cs="Times New Roman" w:ascii="Times New Roman" w:hAnsi="Times New Roman"/>
        </w:rPr>
        <w:t xml:space="preserve"> отдельною книгою под заглавием „Иезуиты и их отношение к России</w:t>
      </w:r>
      <w:r>
        <w:rPr>
          <w:rFonts w:cs="Times New Roman" w:ascii="Times New Roman" w:hAnsi="Times New Roman"/>
          <w:vertAlign w:val="superscript"/>
        </w:rPr>
        <w:t>11</w:t>
      </w:r>
      <w:r>
        <w:rPr>
          <w:rFonts w:cs="Times New Roman" w:ascii="Times New Roman" w:hAnsi="Times New Roman"/>
        </w:rPr>
        <w:t>. В этом первом издании, кроме писем Ю. Ф-ча, перепе</w:t>
        <w:softHyphen/>
        <w:t>чатанных с незначительными сокращениями и изменениями, сделанными самим автором, помещены, вслед за преди</w:t>
        <w:softHyphen/>
        <w:t>словием издателя, выдержки из передовых статей газеты „День, объясняющие обстоятельства, вызвавшие полемику отца Мартынова с Самариным и Аксаковым, и письмо отца Мартынова к И. С. Аксакову, в ответ на которое и были напечатаны Ю. Ф-чем означенные пять писем.</w:t>
      </w:r>
    </w:p>
    <w:p>
      <w:pPr>
        <w:pStyle w:val="Normal"/>
        <w:ind w:firstLine="360"/>
        <w:jc w:val="both"/>
        <w:rPr>
          <w:rFonts w:ascii="Times New Roman" w:hAnsi="Times New Roman" w:cs="Times New Roman"/>
        </w:rPr>
      </w:pPr>
      <w:r>
        <w:rPr>
          <w:rFonts w:cs="Times New Roman" w:ascii="Times New Roman" w:hAnsi="Times New Roman"/>
        </w:rPr>
        <w:t>Вторым изданием вышло это сочинение Ю. Ф. Самарина в 1868 году, причем самим автором сделаны были в нем некоторые незначительные изменения. Экземпляр пер</w:t>
        <w:softHyphen/>
        <w:t>вого издания с собственноручными поправками Ю. Ф-ча, с которого печаталось второе издание, хранится до сих пор в Городской Чертковской библиотеке. В этом изда</w:t>
        <w:softHyphen/>
        <w:t>нии, вслед за письмами, были напечатаны „Приложенияи в них помещены следующие документы и статьи: 1) В ка</w:t>
        <w:softHyphen/>
        <w:t>кой мере соблюдается иезуитами обет нищенства по уставу их ордена? 2) Может-ли член иезуитского общества при1*</w:t>
      </w:r>
    </w:p>
    <w:p>
      <w:pPr>
        <w:pStyle w:val="Normal"/>
        <w:jc w:val="both"/>
        <w:rPr>
          <w:rFonts w:ascii="Times New Roman" w:hAnsi="Times New Roman" w:cs="Times New Roman"/>
        </w:rPr>
      </w:pPr>
      <w:r>
        <w:rPr>
          <w:rFonts w:cs="Times New Roman" w:ascii="Times New Roman" w:hAnsi="Times New Roman"/>
          <w:lang w:val="el-GR" w:eastAsia="el-GR" w:bidi="el-GR"/>
        </w:rPr>
        <w:t>4</w:t>
      </w:r>
    </w:p>
    <w:p>
      <w:pPr>
        <w:pStyle w:val="Normal"/>
        <w:jc w:val="both"/>
        <w:rPr>
          <w:rFonts w:ascii="Times New Roman" w:hAnsi="Times New Roman" w:cs="Times New Roman"/>
        </w:rPr>
      </w:pPr>
      <w:r>
        <w:rPr>
          <w:rFonts w:cs="Times New Roman" w:ascii="Times New Roman" w:hAnsi="Times New Roman"/>
        </w:rPr>
        <w:t>ОТ ИЗДАТЕЛЯ.</w:t>
      </w:r>
    </w:p>
    <w:p>
      <w:pPr>
        <w:pStyle w:val="Normal"/>
        <w:jc w:val="both"/>
        <w:rPr>
          <w:rFonts w:ascii="Times New Roman" w:hAnsi="Times New Roman" w:cs="Times New Roman"/>
        </w:rPr>
      </w:pPr>
      <w:r>
        <w:rPr>
          <w:rFonts w:cs="Times New Roman" w:ascii="Times New Roman" w:hAnsi="Times New Roman"/>
        </w:rPr>
        <w:t xml:space="preserve">обретать имущества по наследству? 3) О рукописи „Тайные наставления для руководства в обществе Иисуса, найденной в Чешской Праге. 4) </w:t>
      </w:r>
      <w:r>
        <w:rPr>
          <w:rFonts w:cs="Times New Roman" w:ascii="Times New Roman" w:hAnsi="Times New Roman"/>
          <w:lang w:val="la-VA" w:eastAsia="la-VA" w:bidi="la-VA"/>
        </w:rPr>
        <w:t xml:space="preserve">Monita privata societatis lesu. 5) </w:t>
      </w:r>
      <w:r>
        <w:rPr>
          <w:rFonts w:cs="Times New Roman" w:ascii="Times New Roman" w:hAnsi="Times New Roman"/>
        </w:rPr>
        <w:t>Русский перевод фтой рукописи и 6) Польский катихизис. Что касается первых двух приложений, то статьи эти на</w:t>
        <w:softHyphen/>
        <w:t>писаны Ю. Ф - чем и были напечатаны как в „Дне, так и в первом издании Иезуитов вслед за первым письмом, как дополнение к нему. Третье приложение на</w:t>
        <w:softHyphen/>
        <w:t>писано Ю. Ф-чем для второго издания Иезуитов и служит предисловием к найденному им в Праге „весьма важному документу</w:t>
      </w:r>
      <w:r>
        <w:rPr>
          <w:rFonts w:cs="Times New Roman" w:ascii="Times New Roman" w:hAnsi="Times New Roman"/>
          <w:lang w:val="la-VA" w:eastAsia="la-VA" w:bidi="la-VA"/>
        </w:rPr>
        <w:t xml:space="preserve">Monita privata societatis lesu, </w:t>
      </w:r>
      <w:r>
        <w:rPr>
          <w:rFonts w:cs="Times New Roman" w:ascii="Times New Roman" w:hAnsi="Times New Roman"/>
        </w:rPr>
        <w:t>напечанному в 4-м приложении в подлиннике, а в 5-м в переводе. На</w:t>
        <w:softHyphen/>
        <w:t>конец, в последнем 6-м приложении издатель, П. И. Бар</w:t>
        <w:softHyphen/>
        <w:t>тенев, поместил „Польский катихизисъс следующею за</w:t>
        <w:softHyphen/>
        <w:t>меткою: „Польский катихизис, это плачевное практическое применение учения иезуитского, сделался впервые известен в русской печати во время последнего польского мятежа 1863 и следующих годов. Перепечатываем его из тог</w:t>
        <w:softHyphen/>
        <w:t>дашних русских газетъ*.</w:t>
      </w:r>
    </w:p>
    <w:p>
      <w:pPr>
        <w:pStyle w:val="Normal"/>
        <w:ind w:firstLine="360"/>
        <w:jc w:val="both"/>
        <w:rPr>
          <w:rFonts w:ascii="Times New Roman" w:hAnsi="Times New Roman" w:cs="Times New Roman"/>
        </w:rPr>
      </w:pPr>
      <w:r>
        <w:rPr>
          <w:rFonts w:cs="Times New Roman" w:ascii="Times New Roman" w:hAnsi="Times New Roman"/>
        </w:rPr>
        <w:t>В 1870 году „Русским Архивомъвыпущены были „Иезуи</w:t>
        <w:softHyphen/>
        <w:t>тытретьим изданием без перемены против второго. В таком же виде письма Ю. Ф-ча с приложениями к ним перепечатываются теперь и в полном собрании его сочи</w:t>
        <w:softHyphen/>
        <w:t>нений.</w:t>
      </w:r>
    </w:p>
    <w:p>
      <w:pPr>
        <w:pStyle w:val="Normal"/>
        <w:ind w:firstLine="360"/>
        <w:jc w:val="both"/>
        <w:rPr>
          <w:rFonts w:ascii="Times New Roman" w:hAnsi="Times New Roman" w:cs="Times New Roman"/>
        </w:rPr>
      </w:pPr>
      <w:r>
        <w:rPr>
          <w:rFonts w:cs="Times New Roman" w:ascii="Times New Roman" w:hAnsi="Times New Roman"/>
        </w:rPr>
        <w:t xml:space="preserve">Кроме этих трех русских изданий, „Иезуитыпоявились еще во Французском и польском переводе. На Французский язык книга эта была переведена П. Бутурлиным и издана в Париже, </w:t>
      </w:r>
      <w:r>
        <w:rPr>
          <w:rFonts w:cs="Times New Roman" w:ascii="Times New Roman" w:hAnsi="Times New Roman"/>
          <w:lang w:val="la-VA" w:eastAsia="la-VA" w:bidi="la-VA"/>
        </w:rPr>
        <w:t xml:space="preserve">Les I6suites et leurs rapports avec la Russie trad. du russe par P. Boutourlin. 1867. Paris. Cherbuliez, </w:t>
      </w:r>
      <w:r>
        <w:rPr>
          <w:rFonts w:cs="Times New Roman" w:ascii="Times New Roman" w:hAnsi="Times New Roman"/>
          <w:lang w:val="la-VA"/>
        </w:rPr>
        <w:t xml:space="preserve">а на польский язык </w:t>
      </w:r>
      <w:r>
        <w:rPr>
          <w:rFonts w:cs="Times New Roman" w:ascii="Times New Roman" w:hAnsi="Times New Roman"/>
          <w:lang w:val="la-VA" w:eastAsia="la-VA" w:bidi="la-VA"/>
        </w:rPr>
        <w:t xml:space="preserve">- </w:t>
      </w:r>
      <w:r>
        <w:rPr>
          <w:rFonts w:cs="Times New Roman" w:ascii="Times New Roman" w:hAnsi="Times New Roman"/>
          <w:lang w:val="la-VA"/>
        </w:rPr>
        <w:t xml:space="preserve">неизвестным нам переводчиком и издана в Варшаве: </w:t>
      </w:r>
      <w:r>
        <w:rPr>
          <w:rFonts w:cs="Times New Roman" w:ascii="Times New Roman" w:hAnsi="Times New Roman"/>
          <w:lang w:val="la-VA" w:eastAsia="la-VA" w:bidi="la-VA"/>
        </w:rPr>
        <w:t xml:space="preserve">lezuici i stosunki ich do Rossyi. Przel z russk. A. N. Warsz. 1867. </w:t>
      </w:r>
      <w:r>
        <w:rPr>
          <w:rFonts w:cs="Times New Roman" w:ascii="Times New Roman" w:hAnsi="Times New Roman"/>
        </w:rPr>
        <w:t>Оба эти перевода сделаны, оче</w:t>
        <w:softHyphen/>
        <w:t>видно, с первого русского издания, вышедшего в 1866 году.</w:t>
      </w:r>
    </w:p>
    <w:p>
      <w:pPr>
        <w:pStyle w:val="Normal"/>
        <w:numPr>
          <w:ilvl w:val="0"/>
          <w:numId w:val="0"/>
        </w:numPr>
        <w:jc w:val="both"/>
        <w:outlineLvl w:val="2"/>
        <w:rPr>
          <w:rFonts w:ascii="Times New Roman" w:hAnsi="Times New Roman" w:cs="Times New Roman"/>
        </w:rPr>
      </w:pPr>
      <w:bookmarkStart w:id="3" w:name="bookmark10"/>
      <w:r>
        <w:rPr>
          <w:rFonts w:cs="Times New Roman" w:ascii="Times New Roman" w:hAnsi="Times New Roman"/>
        </w:rPr>
        <w:t>Выдержки из передовых статей газеты День.</w:t>
      </w:r>
      <w:bookmarkEnd w:id="3"/>
    </w:p>
    <w:p>
      <w:pPr>
        <w:pStyle w:val="Normal"/>
        <w:jc w:val="both"/>
        <w:rPr>
          <w:rFonts w:ascii="Times New Roman" w:hAnsi="Times New Roman" w:cs="Times New Roman"/>
        </w:rPr>
      </w:pPr>
      <w:r>
        <w:rPr>
          <w:rFonts w:cs="Times New Roman" w:ascii="Times New Roman" w:hAnsi="Times New Roman"/>
        </w:rPr>
        <w:t>и*)·</w:t>
      </w:r>
    </w:p>
    <w:p>
      <w:pPr>
        <w:pStyle w:val="Normal"/>
        <w:ind w:firstLine="360"/>
        <w:jc w:val="both"/>
        <w:rPr>
          <w:rFonts w:ascii="Times New Roman" w:hAnsi="Times New Roman" w:cs="Times New Roman"/>
        </w:rPr>
      </w:pPr>
      <w:r>
        <w:rPr>
          <w:rFonts w:cs="Times New Roman" w:ascii="Times New Roman" w:hAnsi="Times New Roman"/>
        </w:rPr>
        <w:t>.... В настоящее время пожаловал в Петербург какой-то аббат-француз, чтобы, »на время великого поста, назидать проповедями ’Санктпетербургскую католическую паству. Рим</w:t>
        <w:softHyphen/>
        <w:t>ская церковь придает всегда особенное значение этому делу и избирает на это посланничество преимущественно Францу</w:t>
        <w:softHyphen/>
        <w:t>зов, - так как Французская речь есть родная, ежедневная речь российского высшего общества. Приезжает проповед</w:t>
        <w:softHyphen/>
        <w:t>ник, - и посещение католических костелов становится та</w:t>
        <w:softHyphen/>
        <w:t xml:space="preserve">ким же модным занятием для Петербургского </w:t>
      </w:r>
      <w:r>
        <w:rPr>
          <w:rFonts w:cs="Times New Roman" w:ascii="Times New Roman" w:hAnsi="Times New Roman"/>
          <w:lang w:val="la-VA" w:eastAsia="la-VA" w:bidi="la-VA"/>
        </w:rPr>
        <w:t xml:space="preserve">high-life, </w:t>
      </w:r>
      <w:r>
        <w:rPr>
          <w:rFonts w:cs="Times New Roman" w:ascii="Times New Roman" w:hAnsi="Times New Roman"/>
        </w:rPr>
        <w:t>как и катанье на коньках на Английской набережной перед по</w:t>
        <w:softHyphen/>
        <w:t>стом и тому подобные интересы. Но катанье на коньках дело невинное, и если кому опасно, то только катающимся. Разумеется при катанье в костел, может также случиться и случалось, что некоторые особы сего круца соблазнялись речами католического проповедника и проваливались в латинство, - это очень жаль, но Бог с ними! Такое явление объясняется тем, что многие из них совершенно чужды родной земли, чужды православия, чужды всякой веры: понятно, что на такой пустопорожней почве чрезвычайно удобно возращать семя ка</w:t>
        <w:softHyphen/>
        <w:t>толическому проповеднику силою Французского красноречия: это</w:t>
      </w:r>
    </w:p>
    <w:p>
      <w:pPr>
        <w:pStyle w:val="Normal"/>
        <w:ind w:firstLine="360"/>
        <w:jc w:val="both"/>
        <w:rPr>
          <w:rFonts w:ascii="Times New Roman" w:hAnsi="Times New Roman" w:cs="Times New Roman"/>
        </w:rPr>
      </w:pPr>
      <w:r>
        <w:rPr>
          <w:rFonts w:cs="Times New Roman" w:ascii="Times New Roman" w:hAnsi="Times New Roman"/>
        </w:rPr>
        <w:t xml:space="preserve">·) Из </w:t>
      </w:r>
      <w:r>
        <w:rPr>
          <w:rFonts w:cs="Times New Roman" w:ascii="Times New Roman" w:hAnsi="Times New Roman"/>
          <w:lang w:val="el-GR" w:eastAsia="el-GR" w:bidi="el-GR"/>
        </w:rPr>
        <w:t xml:space="preserve">Λβ </w:t>
      </w:r>
      <w:r>
        <w:rPr>
          <w:rFonts w:cs="Times New Roman" w:ascii="Times New Roman" w:hAnsi="Times New Roman"/>
        </w:rPr>
        <w:t>12-го 1864 годи.</w:t>
      </w:r>
    </w:p>
    <w:p>
      <w:pPr>
        <w:pStyle w:val="Normal"/>
        <w:jc w:val="both"/>
        <w:rPr>
          <w:rFonts w:ascii="Times New Roman" w:hAnsi="Times New Roman" w:cs="Times New Roman"/>
        </w:rPr>
      </w:pPr>
      <w:r>
        <w:rPr>
          <w:rFonts w:cs="Times New Roman" w:ascii="Times New Roman" w:hAnsi="Times New Roman"/>
        </w:rPr>
        <w:t xml:space="preserve">ведь не церковно-славянское </w:t>
      </w:r>
      <w:r>
        <w:rPr>
          <w:rFonts w:cs="Times New Roman" w:ascii="Times New Roman" w:hAnsi="Times New Roman"/>
          <w:lang w:val="la-VA" w:eastAsia="la-VA" w:bidi="la-VA"/>
        </w:rPr>
        <w:t xml:space="preserve">baragouin! </w:t>
      </w:r>
      <w:r>
        <w:rPr>
          <w:rFonts w:cs="Times New Roman" w:ascii="Times New Roman" w:hAnsi="Times New Roman"/>
        </w:rPr>
        <w:t>Но мы нисколько не же</w:t>
        <w:softHyphen/>
        <w:t>лали бы стеснять свободу совести, свободу вероисповедания,- и в этом отношении держимся смысла русской пословицы: вольному - воля, спасенному - рай. Вообще можно сказать, что переход русских в латинство совершается редко по свободному убеждению, а большею частью, - вследствие; пол</w:t>
        <w:softHyphen/>
        <w:t>нейшего незнания учения православной церкви - вследствие того, наконец, что католический проповедник не обращает, а со</w:t>
        <w:softHyphen/>
        <w:t>блазняет в католицизм... Повторяем: не это обстоятельство занимает наше внимание в настоящую минуту. Ходят слухи, что приехавший Француз-аббат хлопочет об учреждении при католической церкви иезуитской коллегии, о разрешении иезу</w:t>
        <w:softHyphen/>
        <w:t>итам вновь водвориться в России, или, по крайней мере, в Петербурге, - и что такое ходатайство встречает себе сим</w:t>
        <w:softHyphen/>
        <w:t>патию в некоторой части Петербургского общества. Чем руководятся эти лица Петербургского общества - сочувствием ли к иезуитам, принципом ли высшей терпимости, высшего либерализма, или же мнимо-хитрыми соображениями о необходи</w:t>
        <w:softHyphen/>
        <w:t>мости для нас снискать благосклонность Римского двора - нам неизвестно.</w:t>
      </w:r>
    </w:p>
    <w:p>
      <w:pPr>
        <w:pStyle w:val="Normal"/>
        <w:ind w:firstLine="360"/>
        <w:jc w:val="both"/>
        <w:rPr>
          <w:rFonts w:ascii="Times New Roman" w:hAnsi="Times New Roman" w:cs="Times New Roman"/>
        </w:rPr>
      </w:pPr>
      <w:r>
        <w:rPr>
          <w:rFonts w:cs="Times New Roman" w:ascii="Times New Roman" w:hAnsi="Times New Roman"/>
        </w:rPr>
        <w:t>Признаться сказать, мысль о разрешении иезуитам возвра</w:t>
        <w:softHyphen/>
        <w:t>титься в Россию, после того, как они были изгнаны из России в 1820 году, при императоре Александре И-м (довольно, кажется, отличавшемся веротерпимостью),- такая мысль пред</w:t>
        <w:softHyphen/>
        <w:t>ставляется до того несбыточною, дикою и безобразною, что по видимому не заслуживала бы и опровержения. Но так как Фальшивый либерализм, вместе с Фальшивою гуманностью, в особенном ходу в нашем обществе в настоящее время, то не мешает, кажется, на всякий случай, остановить внимание на этом вопросе. Ошибаются те, которые воображают, что вопрос о разрешении, просимом иезуитами, есть вопрос о религиозной свободе или о веротерпимости. Впустить в Россию орден иезуитов, это все равно, что пустить в нее заведомо и сознательно шайку шулеров, воров и тому подобных ху</w:t>
        <w:softHyphen/>
        <w:t>дожников, и даже не все равно, а во сто раз хуже. Вор употребляет грубые, вещественные средства для своего дела; вор боится полиции, преследуется ею и сдерживается более или менее страхом огласки. Иезуиту же нечего бояться: его</w:t>
      </w:r>
    </w:p>
    <w:p>
      <w:pPr>
        <w:pStyle w:val="Normal"/>
        <w:jc w:val="both"/>
        <w:rPr>
          <w:rFonts w:ascii="Times New Roman" w:hAnsi="Times New Roman" w:cs="Times New Roman"/>
        </w:rPr>
      </w:pPr>
      <w:r>
        <w:rPr>
          <w:rFonts w:cs="Times New Roman" w:ascii="Times New Roman" w:hAnsi="Times New Roman"/>
        </w:rPr>
        <w:t>деятельность почти неосязаема, неуловима, она прикрыта благочестием, и ложь до такой степени перемешана в иезуитизме с истиною, что отделить ее в этом химическом растворе чрезвычайно трудно: признавая всяческие средства годными для своей цели, иезуит не столько совершает сам, сколько вну</w:t>
        <w:softHyphen/>
        <w:t>шает преступления, делает их нравственно-возможными для людской совести, но редко может быть юридически уличен в явном деле. Известно, что, по учению иезуитскому, цель освящает самые безнравственные способы, употребленные для её достижения,- и цель эта: постоянная нропаганда латинства. Но эта пропаганда не есть только проповедь известного веро</w:t>
        <w:softHyphen/>
        <w:t>учения, а вербовка в духовное подданничество духовному государю-папе. Это не открытая проповедь, против которой можно действовать таковою же проповедью; здесь нет честной борьбы разных мнений: борьба с иезуитами всегда и везде не равномерна, ибо они владеют оружием, которое употреблять последователям других христианских вероучений воспрещает их христианская совесть. Вся сила иезуитизма, этого христиан</w:t>
        <w:softHyphen/>
        <w:t>ского ордена, весь успех его и преимущества именно и заклю</w:t>
        <w:softHyphen/>
        <w:t>чаются в том догмате, что иезуиту, дозволены все не христи</w:t>
        <w:softHyphen/>
        <w:t>анские средства и развязана совесть на всякое не христианское дело, на все то, чтд возбранено Христом, чтб составляет отрицание христианства. Нет никакой возможности бороться с иезуитиз</w:t>
        <w:softHyphen/>
        <w:t>мом, как с христианским учением, ибо иезуитизм, под ви</w:t>
        <w:softHyphen/>
        <w:t>дом христианства и проповедуя христианство-повидимому во всей его строгости и чистоте-разрушает все условия христианского общежития, самую сущность христианской нравственной доктрины. Этим страшным орудием вольной, развязанной совести и вну</w:t>
        <w:softHyphen/>
        <w:t>треннего освящения всякого злого деяния-не владеет ни один преступник, ни один язычник, потому что и последний, со</w:t>
        <w:softHyphen/>
        <w:t>вершая злые свои поступки, идет на перекор своей совести, или тому закону, который по выражению Апостола Павла, „на сердцах написанъ</w:t>
      </w:r>
      <w:r>
        <w:rPr>
          <w:rFonts w:cs="Times New Roman" w:ascii="Times New Roman" w:hAnsi="Times New Roman"/>
          <w:vertAlign w:val="superscript"/>
        </w:rPr>
        <w:t>и</w:t>
      </w:r>
      <w:r>
        <w:rPr>
          <w:rFonts w:cs="Times New Roman" w:ascii="Times New Roman" w:hAnsi="Times New Roman"/>
        </w:rPr>
        <w:t>. Иезуиты были не раз изгоняемы из мно</w:t>
        <w:softHyphen/>
        <w:t>гих стран Европы, - по праву каждого народа удаиять от общения с собою людей, отрицающих самые основания, на которых созиждено народное общество. А эти люди, т. е. ие</w:t>
        <w:softHyphen/>
        <w:t>зуиты, такого рода, что против них, с одной стороны недостаточны внешния средства государственные, обыкновенно</w:t>
      </w:r>
    </w:p>
    <w:p>
      <w:pPr>
        <w:pStyle w:val="Normal"/>
        <w:jc w:val="both"/>
        <w:rPr>
          <w:rFonts w:ascii="Times New Roman" w:hAnsi="Times New Roman" w:cs="Times New Roman"/>
        </w:rPr>
      </w:pPr>
      <w:r>
        <w:rPr>
          <w:rFonts w:cs="Times New Roman" w:ascii="Times New Roman" w:hAnsi="Times New Roman"/>
        </w:rPr>
        <w:t>употребляемые против злодеев, а с другой стороны, бессильна и проповедь истины, потому что ими сознательно при</w:t>
        <w:softHyphen/>
        <w:t>знана и освящена лож - как ложь, как принцип.</w:t>
      </w:r>
    </w:p>
    <w:p>
      <w:pPr>
        <w:pStyle w:val="Normal"/>
        <w:ind w:firstLine="360"/>
        <w:jc w:val="both"/>
        <w:rPr>
          <w:rFonts w:ascii="Times New Roman" w:hAnsi="Times New Roman" w:cs="Times New Roman"/>
        </w:rPr>
      </w:pPr>
      <w:r>
        <w:rPr>
          <w:rFonts w:cs="Times New Roman" w:ascii="Times New Roman" w:hAnsi="Times New Roman"/>
        </w:rPr>
        <w:t>Они были, мы уже сказали, изгнаны и из России. Возвра</w:t>
        <w:softHyphen/>
        <w:t>титься они могли бы только при покровительстве власти, и именно характер покровительства, а не просто терпимости, стало бы носить на себе всякое оффициальное разрешение, дарованное им правительством.</w:t>
      </w:r>
    </w:p>
    <w:p>
      <w:pPr>
        <w:pStyle w:val="Normal"/>
        <w:ind w:firstLine="360"/>
        <w:jc w:val="both"/>
        <w:rPr>
          <w:rFonts w:ascii="Times New Roman" w:hAnsi="Times New Roman" w:cs="Times New Roman"/>
        </w:rPr>
      </w:pPr>
      <w:r>
        <w:rPr>
          <w:rFonts w:cs="Times New Roman" w:ascii="Times New Roman" w:hAnsi="Times New Roman"/>
        </w:rPr>
        <w:t>Принцип высшего либерализма, свободы всякой проповеди и вероисповеданий, по нашему мнению, не может никак про</w:t>
        <w:softHyphen/>
        <w:t>стираться на иезуитизм, потому что иезуитизм не есть какое либо особое вероучение, стремится к достижению не духовной, а материальной цели, имеет в виду не область духа, а исклю</w:t>
        <w:softHyphen/>
        <w:t>чительно область внешней практической деятельности; он уже сам по себе есть положительное преступное действие и, как таковое, подлежит уже совершенно иным условиям, одинаковым с теми, каким подлежат всякия внешния преступные деяния в государстве... Положим, впрочем, что мы не правы. Но лица, которые желали бы впустить в Россию врагов Рус</w:t>
        <w:softHyphen/>
        <w:t>ской православной церкви, подумали ли они о том, на сколько собственное наше Русское вооружение в исправности?.. Мы уже имели случай указывать -в каких выгоднейших об</w:t>
        <w:softHyphen/>
        <w:t>стоятельствах находятся, в Западных губерниях, Польские ксендзы в сравнении с православными священниками: меж тем, как ксендз проповедует в своем костеле совершенно свободно, не стесняемый никаким контролем,- православный священник, в Русской церкви, рядом с этим же костеломь и нередко в одном и том же селе, не может противопоставит ему немедленно свое слово, а должен посылать свою проповедь за полсотни верст, и на каждое свое действие искать разрешения церковным оффициальным порядком!.. Взвесили ли они, так либерально зовущие в Россию иезуитов, те обстоятельства, при которых предстоит обороняться православной церкви? Никто не приведет к связанному его врага и не скажет пер</w:t>
        <w:softHyphen/>
        <w:t>вому: „борись с нимъ, но наперед развяжет связанного; между тем, вследствие разных Формальностей, служители пра</w:t>
        <w:softHyphen/>
        <w:t>вославной церкви, - в сравнении с тою свободою, которою пользуются католические ксендзы на Западе России (и восполь</w:t>
        <w:softHyphen/>
      </w:r>
    </w:p>
    <w:p>
      <w:pPr>
        <w:pStyle w:val="Normal"/>
        <w:jc w:val="both"/>
        <w:rPr>
          <w:rFonts w:ascii="Times New Roman" w:hAnsi="Times New Roman" w:cs="Times New Roman"/>
        </w:rPr>
      </w:pPr>
      <w:r>
        <w:rPr>
          <w:rFonts w:cs="Times New Roman" w:ascii="Times New Roman" w:hAnsi="Times New Roman"/>
        </w:rPr>
        <w:t>зовались бы иезуиты, если бы были возвращены), - могут назваться по истине связанными...</w:t>
      </w:r>
    </w:p>
    <w:p>
      <w:pPr>
        <w:pStyle w:val="Normal"/>
        <w:ind w:firstLine="360"/>
        <w:jc w:val="both"/>
        <w:rPr>
          <w:rFonts w:ascii="Times New Roman" w:hAnsi="Times New Roman" w:cs="Times New Roman"/>
        </w:rPr>
      </w:pPr>
      <w:r>
        <w:rPr>
          <w:rFonts w:cs="Times New Roman" w:ascii="Times New Roman" w:hAnsi="Times New Roman"/>
        </w:rPr>
        <w:t>И за какие это заслуги России должно бы быть оказано такое благодеяние католическому духовенству и папе? За деятельность ли их в Польше, в Белоруссии и на Украйне в конце XVI и в XVII веке? За Унию ли, которой пагубные последствия мы и теперь не можем изгладить, за ополячение и облатинение, - следовательно за отъем у Русского народа лучщей, образованнейшей и богатейшей его части в 8 губерниях? За то ли, что Римская церковь возвела в лик святых Иосагата Кунцевича - лютого мучителя и гонителя православных? Но все это дела былые: вероятно, есть заслуги новейшие? И в самом деле, как же не отблагодарить Римского папу за Польский мятеж, созданный и раздутый латинским духовенством, за моления, предписанные папою во всех католических костелах об успехе Польского восстания в Царстве Польском и в Западнорусском крае? За Фанатизм повстанцев, внушейный ксендзами, за добрую нравственность, водворенную в Польше проповедями иезуитов, за превращение храмов Бо</w:t>
        <w:softHyphen/>
        <w:t>жиих в революционные вертепы, за благословение, преподанное злодействам, неслыханным в летописях человечества, за жан</w:t>
        <w:softHyphen/>
        <w:t>дармов-вешателей, приводимых к присяге латинскими священ</w:t>
        <w:softHyphen/>
        <w:t>нослужителями, за деятельность ксендза Маскевича и его шайки, за сочинение известного Польского гражданского катихизиса *), за применение в самом широком смысле иезуитского прин</w:t>
        <w:softHyphen/>
        <w:t>ципа, оправдывающего всякое безнравственное средство ради цели? Все эти подвиги, конечно, заслуживают величайшей при</w:t>
        <w:softHyphen/>
        <w:t>знательности, и так как площадь деятельности, отведенная иезуитам, слишком тесна, то необходимо дать имбольший простор. Оно же тем более кстати, что правительство именно теперь напрягает все свои усилия - как бы обуздать латин</w:t>
        <w:softHyphen/>
        <w:t>ское духовенство в Польше и через то подавить и самый мятеж; вероятно, упомянутые нами члены Петербургского об</w:t>
        <w:softHyphen/>
        <w:t>щества догадались, что успех Польской интриги, т. е. водво</w:t>
        <w:softHyphen/>
        <w:t>рение иезуитов в Санктпетербурге, будет содействовать к ослаблению влияния иезуитов в Польш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О·, приложение 6-е к письмам Ю. Ф-ча о Иезуитах. Прим. изд.</w:t>
      </w:r>
    </w:p>
    <w:p>
      <w:pPr>
        <w:pStyle w:val="Normal"/>
        <w:ind w:firstLine="360"/>
        <w:jc w:val="both"/>
        <w:rPr>
          <w:rFonts w:ascii="Times New Roman" w:hAnsi="Times New Roman" w:cs="Times New Roman"/>
        </w:rPr>
      </w:pPr>
      <w:r>
        <w:rPr>
          <w:rFonts w:cs="Times New Roman" w:ascii="Times New Roman" w:hAnsi="Times New Roman"/>
        </w:rPr>
        <w:t>Будем надеяться, что все дошедшие до нас слухи не имеют никакого основания, но эти слухи тем не менее су</w:t>
        <w:softHyphen/>
        <w:t>ществуют...</w:t>
      </w:r>
    </w:p>
    <w:p>
      <w:pPr>
        <w:pStyle w:val="Normal"/>
        <w:jc w:val="both"/>
        <w:rPr>
          <w:rFonts w:ascii="Times New Roman" w:hAnsi="Times New Roman" w:cs="Times New Roman"/>
        </w:rPr>
      </w:pPr>
      <w:r>
        <w:rPr>
          <w:rFonts w:cs="Times New Roman" w:ascii="Times New Roman" w:hAnsi="Times New Roman"/>
        </w:rPr>
        <w:t>II *).</w:t>
      </w:r>
    </w:p>
    <w:p>
      <w:pPr>
        <w:pStyle w:val="Normal"/>
        <w:ind w:firstLine="360"/>
        <w:jc w:val="both"/>
        <w:rPr>
          <w:rFonts w:ascii="Times New Roman" w:hAnsi="Times New Roman" w:cs="Times New Roman"/>
        </w:rPr>
      </w:pPr>
      <w:r>
        <w:rPr>
          <w:rFonts w:cs="Times New Roman" w:ascii="Times New Roman" w:hAnsi="Times New Roman"/>
        </w:rPr>
        <w:t>Помнят ли читатели - во всяком случае мы просим их припомнить-нашу статью 12 № прошлого 1864 года по поводу ‘слухов о разрешении иезуитам вновь водвориться в России? Мы выразились решительно и резко против такого дозволения и нашли себе полную поддержку в общественном сознании всего Русского читающего мира. Само собою разумеется, что мы имели в виду-Русскую публику,Русское православное общество, для ко</w:t>
        <w:softHyphen/>
        <w:t>торого, как для православного, нам не было надобности много распространяться в Фактических доказательствах иезуитской лжи и которому, как православному, эта ложь становится ясна и очевидна при самом беглом намёке, при самом поверхност</w:t>
        <w:softHyphen/>
        <w:t>ном освещении. Слухи о возвращении иезуитского ордена до того встревожили публику, что правительство поспешило успо</w:t>
        <w:softHyphen/>
        <w:t>коить ее заверением в их совершенной неосновательности. Таким образом, впечатление, произведенное статьею „Дня, показало иезуитам - как степень расположения к ним Рус</w:t>
        <w:softHyphen/>
        <w:t>ского общества, так и всю тщету надежд, которые они без сомнения питали. Они решились прибегнуть к другому средству и попробовать оправдаться в глазах Русской публики, восполь</w:t>
        <w:softHyphen/>
        <w:t>зовавшись тою неполнотою изложения, которую естественно пред</w:t>
        <w:softHyphen/>
        <w:t>ставляла наша короткая передовая статья или, точнее сказать, наша живая речь, обращенная к Русскому обществу, имевшая в виду Русских людей, а не отцов иезуитов,-без всякого притязания исчерпать иезуитский вопрос или совратить в пра вославие самих достопочтеннейших патеров. Один из них, „имеющий счастие принадлежать к их обществу, Рус</w:t>
        <w:softHyphen/>
        <w:t>ский. отец-иезуит Иван Мартынов прислал нам полеми</w:t>
        <w:softHyphen/>
        <w:t>ческий ответ в виде письма, с просьбою напечатать его в нашей газете. Мы бы тогда же исполнили эти желание и непре</w:t>
        <w:softHyphen/>
        <w:t>менно бы поместили ответ (разумеется, с нашими примеча</w:t>
        <w:softHyphen/>
        <w:t>ниями), если бы это оказалось возможным по силе действо-</w:t>
      </w:r>
    </w:p>
    <w:p>
      <w:pPr>
        <w:pStyle w:val="Normal"/>
        <w:ind w:firstLine="360"/>
        <w:jc w:val="both"/>
        <w:rPr>
          <w:rFonts w:ascii="Times New Roman" w:hAnsi="Times New Roman" w:cs="Times New Roman"/>
        </w:rPr>
      </w:pPr>
      <w:r>
        <w:rPr>
          <w:rFonts w:cs="Times New Roman" w:ascii="Times New Roman" w:hAnsi="Times New Roman"/>
        </w:rPr>
        <w:t xml:space="preserve">·) Из </w:t>
      </w:r>
      <w:r>
        <w:rPr>
          <w:rFonts w:cs="Times New Roman" w:ascii="Times New Roman" w:hAnsi="Times New Roman"/>
          <w:smallCaps/>
        </w:rPr>
        <w:t>Ау</w:t>
      </w:r>
      <w:r>
        <w:rPr>
          <w:rFonts w:cs="Times New Roman" w:ascii="Times New Roman" w:hAnsi="Times New Roman"/>
        </w:rPr>
        <w:t xml:space="preserve"> 45 и 46 го 1865 года.</w:t>
      </w:r>
    </w:p>
    <w:p>
      <w:pPr>
        <w:pStyle w:val="Normal"/>
        <w:jc w:val="both"/>
        <w:rPr>
          <w:rFonts w:ascii="Times New Roman" w:hAnsi="Times New Roman" w:cs="Times New Roman"/>
        </w:rPr>
      </w:pPr>
      <w:r>
        <w:rPr>
          <w:rFonts w:cs="Times New Roman" w:ascii="Times New Roman" w:hAnsi="Times New Roman"/>
        </w:rPr>
        <w:t>вавших в то время цензурных правил. Вскоре за тем о. Мартынов напечатал свое письмо-отдельной брошюрой в Париже, в виде издания „Кирилло-Мефодиевского общества, основанного иезуитами, преимущественно Русскими, с целью распространения латинства в России. Когда же наконец осво</w:t>
        <w:softHyphen/>
        <w:t>бождение от цензурных пут из области толков перешло у нас в дело, мы не медлили ни минуты принять этот печатный вызов, но решились отвечать не собственно на одно это письмо, несостоятельность которого слишком очевидна, а уже разом всем, скрывающимся позади о. Мартынова, и на все высказанные и даже - вперед - на невысказанные еще возражения, на весь запас возможной для них аргументации. Труд этот взял на себя Ю. Ф. Самарин, и мы с нынеш</w:t>
        <w:softHyphen/>
        <w:t>него уже № начинаем печатание его ответных писем, кото</w:t>
        <w:softHyphen/>
        <w:t>рых всех будет пять, которыми и закончится наша поле</w:t>
        <w:softHyphen/>
        <w:t>мика с иезуитами. Но прежде всего познакомим читателей с самым письмом отца*иезуита Мартынова, - которое, между прочим, писано церкдвно-славянским полууставом, цифры чисел славянские, и наконец под числом дня помянуты Рус</w:t>
        <w:softHyphen/>
        <w:t>ские святые, чествуемые православною церковью!.. Это обсто</w:t>
        <w:softHyphen/>
        <w:t>ятельство, в письме католического патера, не лишено интереса и придает особенный колорит всей этой иезуитской попытке. Вот самое письмо.</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лостивый государь, Иван Сергеевич!</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12-м нумере издаваемой вами газеты „Деньнапеча</w:t>
        <w:softHyphen/>
        <w:t>тана в первом месте статья о иезуитах Я имею счастие принадлежать к их обществу, и как член его, как Русский, особенно же как священник, не могу оставить этой статьи без ответ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ждения, изложенные в ней. до того не правдоподобны, обвинения, взводимые на нас, так ужасны, что молчание с нашей стороны было бы оправданием тех и других и со</w:t>
        <w:softHyphen/>
        <w:t>блазном для католиков, живущих в России. К тому же и Св. Писание учит нас пещис о имени (Сирах. 45,15). Я не сомневаюсь ни в вашей благонамеренности, ни в чистоте ваших личных убеждений; ваша прямота в выражении своей</w:t>
      </w:r>
    </w:p>
    <w:p>
      <w:pPr>
        <w:pStyle w:val="Normal"/>
        <w:jc w:val="both"/>
        <w:rPr>
          <w:rFonts w:ascii="Times New Roman" w:hAnsi="Times New Roman" w:cs="Times New Roman"/>
        </w:rPr>
      </w:pPr>
      <w:r>
        <w:rPr>
          <w:rFonts w:cs="Times New Roman" w:ascii="Times New Roman" w:hAnsi="Times New Roman"/>
        </w:rPr>
        <w:t>мысли - известна; я знаю также вашу готовность делать глас</w:t>
        <w:softHyphen/>
        <w:t>ными справедливые возражения на статьи вашей газеты. Вот почему я ни минуту не колебался в намерении сообщить вам несколько скромных замечаний на помянутую статью. Я из</w:t>
        <w:softHyphen/>
        <w:t>ложу их без увлечения, без горечи, с единственною целью рассеять мрак плачевных предубеждений, столь несовиестный с названием вашей газеты и с требованиями истинного про</w:t>
        <w:softHyphen/>
        <w:t>свещ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 сравниваете наше общество, носящее имя ИИСУСА, с шайкою шулеров, воров и злодеевъ·, мало того, вы ставите нас во сто раз ниже и считаете хуже последнего язычника. Я по</w:t>
        <w:softHyphen/>
        <w:t>лучаю вашу газету со времени её появления и читаю с осо</w:t>
        <w:softHyphen/>
        <w:t>бенным вниманием: надо отдать вам справедливость - вы нас не щадите. Чтб внушает вам такую беспощадность, - ревность ли по доме Божием, избыток ли христианской любви, или созванная несовместность нашего общества с вашею те</w:t>
        <w:softHyphen/>
        <w:t>ориею о славянстве, пли просто страсть к литературному наездничеству, - не знаю; знаю только, что едва ли найдутся в год нумера два, три, где бы не было речи, прямо или косвенно, о том, чтб вы называете иезуитством. Во всяком случае, никогда еще вы не обращались с нами так бесцеремонно, как в именованной стать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входя в длинные рассуждения, я ограничусь одним чрезвычайно простым вопросом. Если мы действительно хуже воров и злодеевъобъясните, Бога ради, каким обра</w:t>
        <w:softHyphen/>
        <w:t>зом художникам такою рода позволяется не только суще</w:t>
        <w:softHyphen/>
        <w:t>ствовать и размножаться, но еще учить, про поведывать, со</w:t>
        <w:softHyphen/>
        <w:t>вершать духовные требы и т. д., и притом в странах самых просвещенных, каковы: Франция, Бельгия, Англия, Германия? Каким образом стоокая полиция до сих пор не открыла ни малейших следов какого бы то ни было преступ</w:t>
        <w:softHyphen/>
        <w:t>ления, совершенного нами? Каким образом самые ярые враги нашего общества доселе не могли уличить нас ни в каком злодеянии? И не странно ли, что за вту попытку взялись вы, и где же? в стране, где около полустолетия нет ни одного из наших, где, следовательно, о нас знают только по ро</w:t>
        <w:softHyphen/>
        <w:t>манам, по наслышке, тогда как в западных странах, где мы действуем среди белого дня, где нас насчитывают сот·</w:t>
      </w:r>
    </w:p>
    <w:p>
      <w:pPr>
        <w:pStyle w:val="Normal"/>
        <w:jc w:val="both"/>
        <w:rPr>
          <w:rFonts w:ascii="Times New Roman" w:hAnsi="Times New Roman" w:cs="Times New Roman"/>
        </w:rPr>
      </w:pPr>
      <w:r>
        <w:rPr>
          <w:rFonts w:cs="Times New Roman" w:ascii="Times New Roman" w:hAnsi="Times New Roman"/>
        </w:rPr>
        <w:t>нями и тысячами, где притом немного более, думаю, гласности, нежели в России, подобные попытки сделались крайне пошлыми и тешат разве одну необразованную толп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ще страннее ваши доводы. Так, по вашему, мы опаснее всехъ' преступников потому, что у нас совесть извращена и что наша деятельность почти неосязаема, неуловима. Поми</w:t>
        <w:softHyphen/>
        <w:t>луйте! Ведь мы не духи бесплотные, мы такие же люди как и все прочие, и наша деятельность существенно ничем не отли</w:t>
        <w:softHyphen/>
        <w:t>чается от деятельности остального католического духовенства. Разве мы составляем какое либо тайное общество? Разве мы не проповедуем на весь мир? Вот, хоть бы здесь, в Па</w:t>
        <w:softHyphen/>
        <w:t>риже, уже пятнадцать лет как в соборной церкви, каждое воскресенье великого поста, проповедует один из наших священников, цри огромном стечении избранных слушателей из целой столицы, не говоря о других проповедниках; а так открыто проповедуем мы везде. Ц наших школах перебывало не одно поколение учеников, которых вы найдете на всех ступенях гражданского общества. Какая тьма свиде</w:t>
        <w:softHyphen/>
        <w:t>телей! Устав нашего общества находится у книгопродавцев, и не в одном издании. беспрестанно мы печатаем новые со</w:t>
        <w:softHyphen/>
        <w:t>чинения по всем отраслям науки. Одним словом, наше уче</w:t>
        <w:softHyphen/>
        <w:t>ние, наш образ жизни, вся наша деятельность учительская, священническая, миссионерская, до того открыта и очевидна, что она многим колет глаза, а вы называете ее почти неуло</w:t>
        <w:softHyphen/>
        <w:t>вимою. Не вы ли сами говорите, в другом месте, что мы имеем в виду не область духа, а исключительно область внеш</w:t>
        <w:softHyphen/>
        <w:t>ней практической деятельности? Как согласить это с её не</w:t>
        <w:softHyphen/>
        <w:t>уловимостью? Если же она в самом деле неуловима, то на чем основаны ваши суждения, и как можете вы произносить над нею приговор с такою торжественною уверенностью?</w:t>
      </w:r>
    </w:p>
    <w:p>
      <w:pPr>
        <w:pStyle w:val="Normal"/>
        <w:ind w:firstLine="360"/>
        <w:jc w:val="both"/>
        <w:rPr>
          <w:rFonts w:ascii="Times New Roman" w:hAnsi="Times New Roman" w:cs="Times New Roman"/>
        </w:rPr>
      </w:pPr>
      <w:r>
        <w:rPr>
          <w:rFonts w:cs="Times New Roman" w:ascii="Times New Roman" w:hAnsi="Times New Roman"/>
        </w:rPr>
        <w:t>^Известно, провозглашаете вы, что, по учению иезуитскому^ цель освящает самые безнравственные способы. Известно! Но позвольте вас спросить, откуда это вам известно? В каком месте нашего Устава прочли вы это пресловутое правило? и за</w:t>
        <w:softHyphen/>
        <w:t xml:space="preserve">чем не потрудились указать ни издания, ни страницы? Вероятно, для просвещенной Москвы такия указания Излишни. Ей ли не хранить благочестивых преданий Странствующего Жида </w:t>
      </w:r>
      <w:r>
        <w:rPr>
          <w:rFonts w:cs="Times New Roman" w:ascii="Times New Roman" w:hAnsi="Times New Roman"/>
          <w:lang w:val="la-VA" w:eastAsia="la-VA" w:bidi="la-VA"/>
        </w:rPr>
        <w:t xml:space="preserve">(Juif Errant)? </w:t>
      </w:r>
      <w:r>
        <w:rPr>
          <w:rFonts w:cs="Times New Roman" w:ascii="Times New Roman" w:hAnsi="Times New Roman"/>
        </w:rPr>
        <w:t xml:space="preserve">Ей ли не знать на память Тайных Увещаний </w:t>
      </w:r>
      <w:r>
        <w:rPr>
          <w:rFonts w:cs="Times New Roman" w:ascii="Times New Roman" w:hAnsi="Times New Roman"/>
          <w:lang w:val="la-VA" w:eastAsia="la-VA" w:bidi="la-VA"/>
        </w:rPr>
        <w:t>(Monita</w:t>
      </w:r>
    </w:p>
    <w:p>
      <w:pPr>
        <w:pStyle w:val="Normal"/>
        <w:jc w:val="both"/>
        <w:rPr>
          <w:rFonts w:ascii="Times New Roman" w:hAnsi="Times New Roman" w:cs="Times New Roman"/>
        </w:rPr>
      </w:pPr>
      <w:r>
        <w:rPr>
          <w:rFonts w:cs="Times New Roman" w:ascii="Times New Roman" w:hAnsi="Times New Roman"/>
          <w:lang w:val="la-VA" w:eastAsia="la-VA" w:bidi="la-VA"/>
        </w:rPr>
        <w:t xml:space="preserve">Secreta) </w:t>
      </w:r>
      <w:r>
        <w:rPr>
          <w:rFonts w:cs="Times New Roman" w:ascii="Times New Roman" w:hAnsi="Times New Roman"/>
        </w:rPr>
        <w:t xml:space="preserve">и тому подобных </w:t>
      </w:r>
      <w:r>
        <w:rPr>
          <w:rFonts w:cs="Times New Roman" w:ascii="Times New Roman" w:hAnsi="Times New Roman"/>
          <w:smallCaps/>
        </w:rPr>
        <w:t xml:space="preserve">оффициальных </w:t>
      </w:r>
      <w:r>
        <w:rPr>
          <w:rFonts w:cs="Times New Roman" w:ascii="Times New Roman" w:hAnsi="Times New Roman"/>
        </w:rPr>
        <w:t>документов? Ве</w:t>
        <w:softHyphen/>
        <w:t>роятно, вы знаете наш подлинный Устав гораздо лучше нас самих. Ведь для вас даже сокровенные движения души не тайна: вы осязаете все её настроения, вы видите насквозь её изгибы. Иначе, как могли бы вы утверждать, что у нас из</w:t>
        <w:softHyphen/>
        <w:t>вращена совесть, или что вся сила иезуитизма, этого христиан</w:t>
        <w:softHyphen/>
        <w:t>ского ордена. состоит в догмате, что иезуиту дозволяются все нехристианские средства и развязана совеет на всякое не</w:t>
        <w:softHyphen/>
        <w:t>христианское дело, что нами сознательно признана лож - как лож. как принцип?</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т скоро 20 лет, как из кандидата С.-Петербургского университета я сделался иезуитом. Я посещал дома нашего общества в Галиции, Германии, Бельгии, Франции, Италии, Си</w:t>
        <w:softHyphen/>
        <w:t>цилии; другие из моих соотчичей, именами которых гордится русское дворянство, бывали на востоке; все мы знакомы с сотнями собратов из всех стран света. Каким чудом, ни от одного из них, нигде и никогда мы не слыхали ни</w:t>
        <w:softHyphen/>
        <w:t>чего подобного тому, что вы с такою наивною торжествен</w:t>
        <w:softHyphen/>
        <w:t>ностью приписываете всему обществу, которое, заметьте, на половину состоит из священников, ежедневно приносящих у алтаря бескровную жертв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 сих пор я полагал, что у нас совесть та же самая, какая была до вступления в общество, и что она такого же свойства как у всех прочих людей; я всегда слышал и ве рил, что ложь, как ложь, сознательно признается только ис</w:t>
        <w:softHyphen/>
        <w:t>конным врагом человечества, тем, кого Св. Писание назы</w:t>
        <w:softHyphen/>
        <w:t>вает отцом лжи\ но что человек, сознательно признающий ложь как догмат, как правило своих действий, есть нрав</w:t>
        <w:softHyphen/>
        <w:t>ственный миф и просто не мыслим. Вы судите иначе: по ва</w:t>
        <w:softHyphen/>
        <w:t>шему, не только подобное явление возможно, но сверх того вы уверены, что такия нравственные чудовища могут добровольно пожертвовать всеми прелестями мира, друзьями, семьею, роди</w:t>
        <w:softHyphen/>
        <w:t>ной, образовать из себя целое общество, действовать открыто, принадлежать ко всем народностям, ко всем классам граж</w:t>
        <w:softHyphen/>
        <w:t>данского общества, не исключая лучших Фамилий; что они мо</w:t>
        <w:softHyphen/>
        <w:t>гут существовать в таком виде целые столетия и даже ру</w:t>
        <w:softHyphen/>
        <w:t>ководить совестью царей и народов. Признаюсь, такая могу</w:t>
        <w:softHyphen/>
        <w:t>чая логика не по силам моему слабоумию и, не смотря на всю</w:t>
      </w:r>
    </w:p>
    <w:p>
      <w:pPr>
        <w:pStyle w:val="Normal"/>
        <w:jc w:val="both"/>
        <w:rPr>
          <w:rFonts w:ascii="Times New Roman" w:hAnsi="Times New Roman" w:cs="Times New Roman"/>
        </w:rPr>
      </w:pPr>
      <w:r>
        <w:rPr>
          <w:rFonts w:cs="Times New Roman" w:ascii="Times New Roman" w:hAnsi="Times New Roman"/>
        </w:rPr>
        <w:t>мою добрую волю, я не в состоянии разделить ваших умо</w:t>
        <w:softHyphen/>
        <w:t>зрений. Да и у вас самих они, кажется, еще не достигли пол</w:t>
        <w:softHyphen/>
        <w:t>ного, разумного сознания. Так, вы замечаете в одном месте, что ни у одного преступника, ни у одного язычника не изгла</w:t>
        <w:softHyphen/>
        <w:t>живается тот внутренний закон, который, по выражению апо</w:t>
        <w:softHyphen/>
        <w:t>стола, на сердцах написан. Как же мог он совершенно изгла</w:t>
        <w:softHyphen/>
        <w:t>диться у нас христиан, у нас священников? В другом месте, вы сознаетесь, что мы не столько совершаем сами, сколько вну</w:t>
        <w:softHyphen/>
        <w:t>шаем другим преступления, и что редко можем быть юри</w:t>
        <w:softHyphen/>
        <w:t>дически уличены в явном деле. Новая уступка и новое проти вореч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го более жаль, что вы не привели ни одной улики на лицо; обвинения ваши ужасны, а доказательств никаких нет. Виноват, есть; а именно в статье Водворение иезуитов в Польше, которая помещена вслед за передовою, как бы с намерением оправдать ваши опасения на счет нашего возвра</w:t>
        <w:softHyphen/>
        <w:t>щения, и тем сильнее пугнуть Россию. Вот, по словам г. Рощина, автора этой статьи, образчик того, к каким сред</w:t>
        <w:softHyphen/>
        <w:t>ствам прибегали мы (в Польше), для привлечения к себе необ</w:t>
        <w:softHyphen/>
        <w:t>разованной и суеверной толпы.</w:t>
      </w:r>
    </w:p>
    <w:p>
      <w:pPr>
        <w:pStyle w:val="Normal"/>
        <w:ind w:firstLine="360"/>
        <w:jc w:val="both"/>
        <w:rPr>
          <w:rFonts w:ascii="Times New Roman" w:hAnsi="Times New Roman" w:cs="Times New Roman"/>
        </w:rPr>
      </w:pPr>
      <w:r>
        <w:rPr>
          <w:rFonts w:cs="Times New Roman" w:ascii="Times New Roman" w:hAnsi="Times New Roman"/>
        </w:rPr>
        <w:t>^В 1586 году иезуиты устроили крестный ход в праздник Тела Господня с таким поразительным великолепием, какою до тою времени в Вильне не видали. За тем описываются лица,участвовавшие в процессии, их наряды и проч. Все это, продолжает автор, сопровождалось превосходною музыкою,строй</w:t>
        <w:softHyphen/>
        <w:t>ным пением и звоном колоколов многочисленных костелов Ви</w:t>
        <w:softHyphen/>
        <w:t>ленских. Успех крестного хода был неимоверный', между про</w:t>
        <w:softHyphen/>
        <w:t>чим, 300 взрослых протестантов тотчас же перешло в ка</w:t>
        <w:softHyphen/>
        <w:t>толичество, и в числе их знаменитый впоследствии Лев Сапеиа, бывший тогда Литовским подканцлером ( стр. 6). И так, внешнее благолепие церковного празднества (одного из торжественнейших в католической церкви), превосходная му</w:t>
        <w:softHyphen/>
        <w:t>зыка, стройное пение, звон колоколов-вот те нехристиан</w:t>
        <w:softHyphen/>
        <w:t>ские средства, какими мы достигали не менее нехристианской цели, то есть возвращения протестантов в католичество: сред</w:t>
        <w:softHyphen/>
        <w:t>ства тем более коварные, что ими привлекалась суеверная толпа, хотя пример князя Льва Сапеги показывает, что при</w:t>
        <w:softHyphen/>
        <w:t>влекаемы были не одни суевер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угие средства, которыми иезуиты достигали своих це</w:t>
        <w:softHyphen/>
        <w:t>лей, состояли обыкновенно в том, что, прибыв на место, назначенное для их деятельности, прежде всего они возвышали голос в костелах и действительно необыкновенным красноре</w:t>
        <w:softHyphen/>
        <w:t>чием своим обращали на себя тотчас внимание (это в самом деле не простительно). Вслед за тем, пока не простывало еще впечатление проповеди, знакомились с самыми значитель</w:t>
        <w:softHyphen/>
        <w:t>ными людьми, делались их исповедниками, образовывали в го</w:t>
        <w:softHyphen/>
        <w:t>роде благочестивые братства и ставили таким образом чле</w:t>
        <w:softHyphen/>
        <w:t>нов их в полную от себя зависимость (разумеется духовную). Ясно, что, владея совестью людей и располагая значительными денежными средствами (для благочестивых целей братств, как сказано выше), иезуиты не встречали больших препятствий в достижении своих целей. Это собственные выражения вашей газеты, исключая помещенных в скобках. Каждый может видеть, как сильно тут доказывается та аксиома, что нашей совести позволяется всякое нехристианское дело, и, после та</w:t>
        <w:softHyphen/>
        <w:t>ких непререкаемых доводов, конечно, перестанет сомне</w:t>
        <w:softHyphen/>
        <w:t>ваться в истинности обвинений, на нас взводимы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конец, мы заводили везде школы, и непостижимым обра, зом (как именно - г. Рощин, не объясняет) в оные при</w:t>
        <w:softHyphen/>
        <w:t>влекаемы были дети самой влиятельной и богатейшей шляхты из всех окружных стран. Так в Брупсбергскую школу присылались дети из Пруссии, Дании, Польши и Литвы (стр. 5). ‘Вот все улики, какими доказывается безнравственность нашей былой пропаганды в Польше; других, по крайней мере, я не наше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льзя не благодарить вас за эти простодушные признания; они стоют похвального слова; и мне кажется, что всякий беспристрастный читатель, взвесив подобные доводы и по</w:t>
        <w:softHyphen/>
        <w:t>том сравнив средства, какими мы обращали иноверцев, с теми, к которым теперь прибегает греко-российская цер</w:t>
        <w:softHyphen/>
        <w:t>ковь в западных губерниях, невольно призадумается и ска</w:t>
        <w:softHyphen/>
        <w:t>жет про себя: „по истине, я не вижу нпкакой существенной разницы между пропагандою иезуитскою и православною: та и другая употребляют одинаковые средства; та и другая заво</w:t>
        <w:softHyphen/>
        <w:t>дят школы, основывают братства, проповедуют свое уче</w:t>
        <w:softHyphen/>
        <w:t>ние путем благолепных обрядов, исповеди, катихизисов,</w:t>
      </w:r>
    </w:p>
    <w:p>
      <w:pPr>
        <w:pStyle w:val="Normal"/>
        <w:tabs>
          <w:tab w:val="clear" w:pos="708"/>
          <w:tab w:val="left" w:pos="5911" w:leader="none"/>
        </w:tabs>
        <w:ind w:firstLine="360"/>
        <w:jc w:val="both"/>
        <w:rPr>
          <w:rFonts w:ascii="Times New Roman" w:hAnsi="Times New Roman" w:cs="Times New Roman"/>
        </w:rPr>
      </w:pPr>
      <w:r>
        <w:rPr>
          <w:rFonts w:cs="Times New Roman" w:ascii="Times New Roman" w:hAnsi="Times New Roman"/>
        </w:rPr>
        <w:t>ПИСЬМО ОТЦА МАРТЫНОВА К РЕДАКТОРУ ДНЯ.</w:t>
        <w:tab/>
        <w:t>17</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учебников и т. д.</w:t>
      </w:r>
      <w:r>
        <w:rPr>
          <w:rFonts w:cs="Times New Roman" w:ascii="Times New Roman" w:hAnsi="Times New Roman"/>
          <w:vertAlign w:val="superscript"/>
        </w:rPr>
        <w:t>а</w:t>
      </w:r>
      <w:r>
        <w:rPr>
          <w:rFonts w:cs="Times New Roman" w:ascii="Times New Roman" w:hAnsi="Times New Roman"/>
        </w:rPr>
        <w:t>. Предоставляю вам самим разрешить недоумение этого читателя, и с своей стороны спрошу вас: справедливо ли обвинять нас в употреблении тех самых орудий духовной пропаганды, которые ваша собственная цер</w:t>
        <w:softHyphen/>
        <w:t>ковь, на ваших глазах, проводит в дело с таким не</w:t>
        <w:softHyphen/>
        <w:t>обычайным рвением? Уж и у неё не развязана ли совесть на нехристианские де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разница, может быть, в целях? Посмотрим.</w:t>
      </w:r>
    </w:p>
    <w:p>
      <w:pPr>
        <w:pStyle w:val="Normal"/>
        <w:ind w:firstLine="360"/>
        <w:jc w:val="both"/>
        <w:rPr>
          <w:rFonts w:ascii="Times New Roman" w:hAnsi="Times New Roman" w:cs="Times New Roman"/>
        </w:rPr>
      </w:pPr>
      <w:r>
        <w:rPr>
          <w:rFonts w:cs="Times New Roman" w:ascii="Times New Roman" w:hAnsi="Times New Roman"/>
        </w:rPr>
        <w:t>^Цел иезуитства^ пишете вы, - постоянная пропаганда ла</w:t>
        <w:softHyphen/>
        <w:t>тинства^ но под латинством вы разумеете не только про</w:t>
        <w:softHyphen/>
        <w:t>поведь известного вероучения^ а вербовку в духовное подданичество духовному государю-папе. Тут много неточно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первых, неточно, что мы распространяем латинство (с которым нераздельно понятие о латинском обряде). Мы проповедуем не латинство, а католическую веру. Я знаю, что вы приписываете нам замысел обращать в латинский об</w:t>
        <w:softHyphen/>
        <w:t>ряд; но это одно голословное утверждение, которое вряд ли удастся вам доказать и против которого я уже не раз за</w:t>
        <w:softHyphen/>
        <w:t>явил свое мнение печатно. Прочтите мое введение в Аполо</w:t>
        <w:softHyphen/>
        <w:t>гию Смотрицкого; вспомните известную вам брошюру о. Га</w:t>
        <w:softHyphen/>
        <w:t xml:space="preserve">гарина, также изданную мною на Русском языке; раскройте папские грамоты, - везде найдете вы повторения знаменитого правила, что Римская церковь желает только, чтобы все иноверствующие сделались не латинянами, а католиками: </w:t>
      </w:r>
      <w:r>
        <w:rPr>
          <w:rFonts w:cs="Times New Roman" w:ascii="Times New Roman" w:hAnsi="Times New Roman"/>
          <w:lang w:val="la-VA" w:eastAsia="la-VA" w:bidi="la-VA"/>
        </w:rPr>
        <w:t xml:space="preserve">ut otnnes catholici sint, non ut omnes latini fiant </w:t>
      </w:r>
      <w:r>
        <w:rPr>
          <w:rFonts w:cs="Times New Roman" w:ascii="Times New Roman" w:hAnsi="Times New Roman"/>
        </w:rPr>
        <w:t xml:space="preserve">(Булла Венедикта </w:t>
      </w:r>
      <w:r>
        <w:rPr>
          <w:rFonts w:cs="Times New Roman" w:ascii="Times New Roman" w:hAnsi="Times New Roman"/>
          <w:lang w:val="la-VA" w:eastAsia="la-VA" w:bidi="la-VA"/>
        </w:rPr>
        <w:t xml:space="preserve">XIV, Allatae sunt, § 18). </w:t>
      </w:r>
      <w:r>
        <w:rPr>
          <w:rFonts w:cs="Times New Roman" w:ascii="Times New Roman" w:hAnsi="Times New Roman"/>
        </w:rPr>
        <w:t>Если же теперь Русские, делаясь католиками, принимают и латинский обряд, то причина тому очень есте</w:t>
        <w:softHyphen/>
        <w:t>ственная. В России нет ни униатских церквей, ни свободы исповедывать католическую веру, оставаясь при славянском обряде. Как скоро будет дана эта свобода, - переходы в латинский обряд сами собою прекратятся. Впрочем, не об</w:t>
        <w:softHyphen/>
        <w:t>ряд спасает человека, а вера,-что вы не редко забываете, смешивая веру с обрядом, существенное с второстепенным.</w:t>
      </w:r>
    </w:p>
    <w:p>
      <w:pPr>
        <w:pStyle w:val="Normal"/>
        <w:tabs>
          <w:tab w:val="clear" w:pos="708"/>
          <w:tab w:val="left" w:pos="555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угая неточность состоит в том, что вы различаете вербовку в духовное подданничество папе от проповеди като</w:t>
        <w:softHyphen/>
        <w:t>лического вероучения. На деле это различие не существует. Мы везде проповедуем догнать о главенстве Римского перво</w:t>
        <w:softHyphen/>
        <w:t>священника и вытекающую отсюда обязанность повиноваться Соч. Ю. Сааарава. VI.</w:t>
        <w:tab/>
        <w:t>2</w:t>
      </w:r>
    </w:p>
    <w:p>
      <w:pPr>
        <w:pStyle w:val="Normal"/>
        <w:jc w:val="both"/>
        <w:rPr>
          <w:rFonts w:ascii="Times New Roman" w:hAnsi="Times New Roman" w:cs="Times New Roman"/>
        </w:rPr>
      </w:pPr>
      <w:r>
        <w:rPr>
          <w:rFonts w:cs="Times New Roman" w:ascii="Times New Roman" w:hAnsi="Times New Roman"/>
        </w:rPr>
        <w:t>ему, как верховному представителю единого духовного ЦаряХриста; этим и ограничивается вся наша вербовка в духовное подданничество папе. Что тут особенного или преступного, я право не вижу. Тому же самому догмату учит каждый като</w:t>
        <w:softHyphen/>
        <w:t>лический священник и, верует всякий католик. То же самое проповедывали святые Кирилл и Мефодий, пред которыми вы благоговеете и которых Римская церковь причислила к лику святых; и они вербовали Славян в духовное подданничество папе\ и они считали эту вербовку одною из существенных частей христианского вероучения; за что, конечно, осуждать их вы не станет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так, ни в цели нашей пропаганды, ни в средствах к её достижению ничего преступного нет. Отчего же при од</w:t>
        <w:softHyphen/>
        <w:t>ной мысли о' нашем возвращении в Россию, вы призываете на нас все грозы гражданской власти^ той самой, которую вы так часто просите не вмешиваться в дела совести, как чи</w:t>
        <w:softHyphen/>
        <w:t>сто духовные? Что означают ваши уверения в любви к сво</w:t>
        <w:softHyphen/>
        <w:t>боде всякой проповеди и всякого вероисповедания? Или като</w:t>
        <w:softHyphen/>
        <w:t>лическое вероучение, а следовательно и наше-ибо другого мы не имеем-хуже еврейского, магометанского, буддийско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чевидно, вы боитесь; а у страха-глаза велики: истина, коти</w:t>
        <w:softHyphen/>
        <w:t>рую еще не так давно вы сами развивали в своей газете, по случаю каких-то слухов об украйнофильском движении, и которая вполне подтверждается вашим собственным приме</w:t>
        <w:softHyphen/>
        <w:t>ром. Да, только влиянием сильной боязни объясняются ваши, позвольте сказать, порою забавные встречи с иезуитским при</w:t>
        <w:softHyphen/>
        <w:t>зраком, который вашему пламенному воображению представ</w:t>
        <w:softHyphen/>
        <w:t>ляется повсюду. Никогда однако этот страх не принимал у вас такие громадные размеры, как в статье, о которой идет дело. Тут вам уже просто мнится, будто на Русскую церковь ополчаются несметные, необоримые враги-и вот вы спешите увериться, насколько её всеоружие в исправности, го</w:t>
        <w:softHyphen/>
        <w:t>това ли она к борьбе; вы наивно признаетесь, что она не в состоянии защищаться, что у неё нет свободы слова, что она связана. Для полнейшего оправдания своих опасений, вы с ужасом указываете на её плачевное изображение, начертанное искусною и опытною рукою г. Беллюстина и приложенное вами в том же нумере „Дня</w:t>
      </w:r>
      <w:r>
        <w:rPr>
          <w:rFonts w:cs="Times New Roman" w:ascii="Times New Roman" w:hAnsi="Times New Roman"/>
          <w:vertAlign w:val="superscript"/>
        </w:rPr>
        <w:t>и</w:t>
      </w:r>
      <w:r>
        <w:rPr>
          <w:rFonts w:cs="Times New Roman" w:ascii="Times New Roman" w:hAnsi="Times New Roman"/>
        </w:rPr>
        <w:t>. Из этой статьи, озаглавленной</w:t>
      </w:r>
    </w:p>
    <w:p>
      <w:pPr>
        <w:pStyle w:val="Normal"/>
        <w:jc w:val="both"/>
        <w:rPr>
          <w:rFonts w:ascii="Times New Roman" w:hAnsi="Times New Roman" w:cs="Times New Roman"/>
        </w:rPr>
      </w:pPr>
      <w:r>
        <w:rPr>
          <w:rFonts w:cs="Times New Roman" w:ascii="Times New Roman" w:hAnsi="Times New Roman"/>
        </w:rPr>
        <w:t>Славянство и Православие, явствует, что господствующая в • России церковь страждет бессилием, что её православие - знамя раздора, что у неё нет объединяющей силы, что язвы её глубоки и едва ли излечимы. Печальные признания! Для пол</w:t>
        <w:softHyphen/>
        <w:t>ноты картины недостает только строгой беспрестанно расту</w:t>
        <w:softHyphen/>
        <w:t>щей аигуры старообрядства, которая, как всем известно, есть живое доказательство бессилия господствующей церкви, и, но уверению некоторых её защитников, если бы имело свою гласную иерархию, то в 10 лет отторгло бы от православия все крестьянство, все мещанство и даже часть купечества („Моск. Вед.</w:t>
      </w:r>
      <w:r>
        <w:rPr>
          <w:rFonts w:cs="Times New Roman" w:ascii="Times New Roman" w:hAnsi="Times New Roman"/>
          <w:vertAlign w:val="superscript"/>
        </w:rPr>
        <w:t>и</w:t>
      </w:r>
      <w:r>
        <w:rPr>
          <w:rFonts w:cs="Times New Roman" w:ascii="Times New Roman" w:hAnsi="Times New Roman"/>
        </w:rPr>
        <w:t xml:space="preserve"> № 65, статья В. К.)-что совершенная правд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итоге всех этих признаний и обвинений, обмолвок и недомолвок, оказывается: с одной стороны-необыкновенная сила слова, громадность успехов, влияние неимоверное на все классы общества, и с тем вместе - пропаганда лжи, пре</w:t>
        <w:softHyphen/>
        <w:t>ступность цели, безнравственность средств; с другой, на</w:t>
        <w:softHyphen/>
        <w:t>против, - истинное православие, святость цели, христианские способы пропаганды и, не смотря на то, внутреннее бессилие отсутствие свободной проповеди, ничтожность результатов, страх. Там шайка нравственных извергов-а дела истин</w:t>
        <w:softHyphen/>
        <w:t>но-апостольские; тут церковь, называющая себя единою, свя</w:t>
        <w:softHyphen/>
        <w:t>тою, соборною и апостольскою-и не дающая никаких плодов духовной жизни. Там сила Вельзевулова-и чудеса живой бла</w:t>
        <w:softHyphen/>
        <w:t>годати; тут сила Божия - и одна мертвая обрядность. Какое ниспровержение законов нравственного и духовного мира! Воля ваша, а здравый рассудок отказывается допустить возмож</w:t>
        <w:softHyphen/>
        <w:t>ность подобной Фантасмагор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тается предположить, что та невидимая, непостижимая, не</w:t>
        <w:softHyphen/>
        <w:t>известная вам сила нашей духовной деятельности есть ничто иное, кек сила небесной благодати. Допустите это -и тотчас все противоречия исчезают, здравый смысл удовлетворен, Еван</w:t>
        <w:softHyphen/>
        <w:t>гелие перестает быть праздным словом, все объясняется очень просто. Допустите, что мы глашатаи истинной Христо</w:t>
        <w:softHyphen/>
        <w:t>вой церкви, хотя и непотребные, и вы поймете обратительную силу нашей проповеди, плодотворность богоугодных дел, вли</w:t>
        <w:softHyphen/>
        <w:t>яние на общество, неусыпное рвение в приобретении душ Хри</w:t>
        <w:softHyphen/>
        <w:t>сту и неизменное постоянство в стремлении к цели. Тогда вы коснетесь перстом той раны, которою страдает русское</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православие; вы уразумеете, от чего у него нет объединяю</w:t>
        <w:softHyphen/>
        <w:t>щей силы, а у нас её так много; одним словом, от чего между вашею и нашею пропагандою такая огромная разница» Тогда становятся понятны та слепая ненависть, которую пита</w:t>
        <w:softHyphen/>
        <w:t>ют к нам враги католичества, те гонения, которым наше общество всегда подвергалось и будет подвергаться, пока оста</w:t>
        <w:softHyphen/>
        <w:t>нется верным своему высокому призванию. Не даром оно носит пресвятое имя ИИСУС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конец, тогда вы сами почувствуете всю странность сле</w:t>
        <w:softHyphen/>
        <w:t>дующих слов, которые вы приводите в доказательство того, что мы люди опасные для общественного благоденствия. Иезуитыпишете вы, были изгоняемы из многих стран Европы, Довод особенно странный под пером православного. Как будто го</w:t>
        <w:softHyphen/>
        <w:t>нение не есть насущный хлеб истинной церкви и залог её могущества! Как будто она не взросла среди кровавых го</w:t>
        <w:softHyphen/>
        <w:t>нений и не полагает всю свою славу, все блаженство в кре</w:t>
        <w:softHyphen/>
        <w:t>сте, в страданиях и мученической смерти! Разве мир не гнал апостолов, как отребие человеческого рода? И разве ученики могут быть выше своего Божественного учителя?-Что же до</w:t>
        <w:softHyphen/>
        <w:t>казывает один Факт изгнания, когда вы не говорите ни кем и какого рода людьми мы были изгоняемы, ни в какие вре</w:t>
        <w:softHyphen/>
        <w:t>мена и при каких обстоятельствах? Не надо было умалчивать и о том знаменательном обстоятельстве, что когда наше обще</w:t>
        <w:softHyphen/>
        <w:t>ство было уничтожено во всей остальной .Европе, оно продолжало существовать в России под покровительством Екатерины II, прозванной мудрою. Правда, нас изгнали и из России, но вспом</w:t>
        <w:softHyphen/>
        <w:t>ните, за что и по чьим проискам; перечтите указ о нашем изгнании, и вы увидите, что нам вменялось в преступление не иное что, как совращение православных в католическую вер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т несколько замечаний, внушенных мне передовою ста</w:t>
        <w:softHyphen/>
        <w:t>тьею 12 нумера вашей газеты. Надеюсь, что вы не найдете в них ничего оскорбительного ни для ваш ей личности, которую я уважаю, ни для нашего общего отечества, которое я люблю не менее вас. Зная по опыту силу народных неособенно рели</w:t>
        <w:softHyphen/>
        <w:t>гиозных предразсудков, я мог руководиться только чувством сердечного сострадания, тем более, что ваши суждения о нас обличают полную бессознательность и в тоже время показы-</w:t>
      </w:r>
    </w:p>
    <w:p>
      <w:pPr>
        <w:pStyle w:val="Normal"/>
        <w:jc w:val="both"/>
        <w:rPr>
          <w:rFonts w:ascii="Times New Roman" w:hAnsi="Times New Roman" w:cs="Times New Roman"/>
        </w:rPr>
      </w:pPr>
      <w:r>
        <w:rPr>
          <w:rFonts w:cs="Times New Roman" w:ascii="Times New Roman" w:hAnsi="Times New Roman"/>
        </w:rPr>
        <w:t>вают, какими дикими предубеждениями должны быть заражены умы менее просвещенные, когда они., грустно сказать, дохо</w:t>
        <w:softHyphen/>
        <w:t>дят до таких отчаянных размеров у людей, почитаемых передовыми, у вожатаев общественного мнения! Я убежден, что вы не замедлите датьгласность моему ответу на страницах вашей газеты,-благородство всей вашей литературной деятель</w:t>
        <w:softHyphen/>
        <w:t>ности служит в том порукою. Притом, вы сами справед</w:t>
        <w:softHyphen/>
        <w:t>ливо заметили, что никто не приведет к связанному врага ею и не скажет первому: борись с ним, но наперед развяжет свя</w:t>
        <w:softHyphen/>
        <w:t>занного. В настоящем случае, связаны, конечно, не вы, а мы. Развяжите же наперед связанных, или перестаньте бороть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ключу словами св. Василия Великого, писавшего, в свою защиту к инокам (Посл. 226, том III, изд. Париж. 1730): Лож разглашается безбоязненно, а истина утаивается. Обви</w:t>
        <w:softHyphen/>
        <w:t>няемые осуждаются без суда, обвинения же принимаются на веру. Умоляю ваше о Христе братолюбие, не принимайте клевет, со</w:t>
        <w:softHyphen/>
        <w:t>чиненных одною противною стороною, за вполне достоверные по</w:t>
        <w:softHyphen/>
        <w:t>казания, ибо, по писанному, закон никого не осуждает, прежде нежели выслушает обвиненного и исследует ею поступо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 тем вместе прошу вас принять уверения в искрен</w:t>
        <w:softHyphen/>
        <w:t>нем почтении, с которым имею честь быть,</w:t>
      </w:r>
    </w:p>
    <w:p>
      <w:pPr>
        <w:pStyle w:val="Normal"/>
        <w:jc w:val="both"/>
        <w:rPr>
          <w:rFonts w:ascii="Times New Roman" w:hAnsi="Times New Roman" w:cs="Times New Roman"/>
        </w:rPr>
      </w:pPr>
      <w:r>
        <w:rPr>
          <w:rFonts w:cs="Times New Roman" w:ascii="Times New Roman" w:hAnsi="Times New Roman"/>
        </w:rPr>
        <w:t>Милостивый государь, ваш покорный слуга,</w:t>
      </w:r>
    </w:p>
    <w:p>
      <w:pPr>
        <w:pStyle w:val="Normal"/>
        <w:jc w:val="both"/>
        <w:rPr>
          <w:rFonts w:ascii="Times New Roman" w:hAnsi="Times New Roman" w:cs="Times New Roman"/>
        </w:rPr>
      </w:pPr>
      <w:r>
        <w:rPr>
          <w:rFonts w:cs="Times New Roman" w:ascii="Times New Roman" w:hAnsi="Times New Roman"/>
        </w:rPr>
        <w:t>Ив. Мартынов,</w:t>
      </w:r>
    </w:p>
    <w:p>
      <w:pPr>
        <w:pStyle w:val="Normal"/>
        <w:jc w:val="both"/>
        <w:rPr>
          <w:rFonts w:ascii="Times New Roman" w:hAnsi="Times New Roman" w:cs="Times New Roman"/>
        </w:rPr>
      </w:pPr>
      <w:r>
        <w:rPr>
          <w:rFonts w:cs="Times New Roman" w:ascii="Times New Roman" w:hAnsi="Times New Roman"/>
        </w:rPr>
        <w:t>свящ. общества Иисуса.</w:t>
      </w:r>
    </w:p>
    <w:p>
      <w:pPr>
        <w:pStyle w:val="Normal"/>
        <w:ind w:firstLine="360"/>
        <w:jc w:val="both"/>
        <w:rPr>
          <w:rFonts w:ascii="Times New Roman" w:hAnsi="Times New Roman" w:cs="Times New Roman"/>
        </w:rPr>
      </w:pPr>
      <w:r>
        <w:rPr>
          <w:rFonts w:cs="Times New Roman" w:ascii="Times New Roman" w:hAnsi="Times New Roman"/>
        </w:rPr>
        <w:t>Париж, 2-го мая 1864 г., в день Св. Афанасия Великого и перенесения мощей Святых Мучеников Бориса и Глеб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4" w:name="bookmark14"/>
      <w:r>
        <w:rPr>
          <w:rFonts w:cs="Times New Roman" w:ascii="Times New Roman" w:hAnsi="Times New Roman"/>
        </w:rPr>
        <w:t>Ответ иезуиту отцу Мартынову.</w:t>
      </w:r>
      <w:bookmarkEnd w:id="4"/>
    </w:p>
    <w:p>
      <w:pPr>
        <w:pStyle w:val="Normal"/>
        <w:jc w:val="both"/>
        <w:rPr>
          <w:rFonts w:ascii="Times New Roman" w:hAnsi="Times New Roman" w:cs="Times New Roman"/>
        </w:rPr>
      </w:pPr>
      <w:r>
        <w:rPr>
          <w:rFonts w:cs="Times New Roman" w:ascii="Times New Roman" w:hAnsi="Times New Roman"/>
        </w:rPr>
        <w:t>ПИСЬМО ПЕРВОЕ.</w:t>
      </w:r>
    </w:p>
    <w:p>
      <w:pPr>
        <w:pStyle w:val="Normal"/>
        <w:ind w:firstLine="360"/>
        <w:jc w:val="both"/>
        <w:rPr>
          <w:rFonts w:ascii="Times New Roman" w:hAnsi="Times New Roman" w:cs="Times New Roman"/>
        </w:rPr>
      </w:pPr>
      <w:r>
        <w:rPr>
          <w:rFonts w:cs="Times New Roman" w:ascii="Times New Roman" w:hAnsi="Times New Roman"/>
        </w:rPr>
        <w:t>Письмо ваше, писанное, конечно, с благословения ва</w:t>
        <w:softHyphen/>
        <w:t>шего начальства, как Факт совершенно для нас неожи</w:t>
        <w:softHyphen/>
        <w:t>данный, по тону своему и по совпадению его с другими явлениями в латинской, клерикальной среде, произвело на всех читавших его в рукописи впечатление не безотрад</w:t>
        <w:softHyphen/>
        <w:t>ное. Недавно еще Римский первосвященник, все воинство его и, впереди всех, азартнейшие из его трубачей-фран</w:t>
        <w:softHyphen/>
        <w:t>цузские клерикальные газеты, скликали Европу на кресто</w:t>
        <w:softHyphen/>
        <w:t>вый поход против России. Минута казалась благоприятною. Припоминая золотое время Крымской войны, ультрамонтан</w:t>
        <w:softHyphen/>
        <w:t>ская партия, с свойственным ей единодушием, разжигала политические страсти, подливая к ним · свою старую цер</w:t>
        <w:softHyphen/>
        <w:t>ковную вражду к православному Востоку, и, за неимением другого оружия, закидывала нас своими проклятиями, а на</w:t>
        <w:softHyphen/>
        <w:t>шим вратам посылала индульгенции всякого рода, благо</w:t>
        <w:softHyphen/>
        <w:t>словения и деньги. Но крестовый поход не состоялся; Вати</w:t>
        <w:softHyphen/>
        <w:t>кан прибрал свои громы, командиры ударили отбой, и вот вы осторожно протягиваете к намъ' из Парижа два паль</w:t>
        <w:softHyphen/>
        <w:t>ца, чтоб ощупать пульс общественного мнения в России. Значит-наша взяла окончательно.</w:t>
      </w:r>
    </w:p>
    <w:p>
      <w:pPr>
        <w:pStyle w:val="Normal"/>
        <w:ind w:firstLine="360"/>
        <w:jc w:val="both"/>
        <w:rPr>
          <w:rFonts w:ascii="Times New Roman" w:hAnsi="Times New Roman" w:cs="Times New Roman"/>
        </w:rPr>
      </w:pPr>
      <w:r>
        <w:rPr>
          <w:rFonts w:cs="Times New Roman" w:ascii="Times New Roman" w:hAnsi="Times New Roman"/>
        </w:rPr>
        <w:t>Вы вызываете нас на объяснение; вы хотите, чтоб мы оправдали наше нежелание видеть у себя в доме людей, но</w:t>
        <w:softHyphen/>
        <w:t>сящих имя Иисусово; вы требуете от нас Фактов в под</w:t>
        <w:softHyphen/>
        <w:t>тверждение нашего невыгодного об них мнения.</w:t>
      </w:r>
    </w:p>
    <w:p>
      <w:pPr>
        <w:pStyle w:val="Normal"/>
        <w:ind w:firstLine="360"/>
        <w:jc w:val="both"/>
        <w:rPr>
          <w:rFonts w:ascii="Times New Roman" w:hAnsi="Times New Roman" w:cs="Times New Roman"/>
        </w:rPr>
      </w:pPr>
      <w:r>
        <w:rPr>
          <w:rFonts w:cs="Times New Roman" w:ascii="Times New Roman" w:hAnsi="Times New Roman"/>
        </w:rPr>
        <w:t>Спрашивается: обязаны-ли иы принять этот вызов? Мне</w:t>
        <w:softHyphen/>
        <w:t>ние, высказанное в 12 № „Дня'·</w:t>
      </w:r>
      <w:r>
        <w:rPr>
          <w:rFonts w:cs="Times New Roman" w:ascii="Times New Roman" w:hAnsi="Times New Roman"/>
          <w:vertAlign w:val="superscript"/>
        </w:rPr>
        <w:t>1</w:t>
      </w:r>
      <w:r>
        <w:rPr>
          <w:rFonts w:cs="Times New Roman" w:ascii="Times New Roman" w:hAnsi="Times New Roman"/>
        </w:rPr>
        <w:t xml:space="preserve"> за 1864 год, конечно при</w:t>
        <w:softHyphen/>
        <w:t>надлежит нам, ибо мы его себе усвоили·, но оно выработа</w:t>
        <w:softHyphen/>
        <w:t>лось не у нас и не на русской почве: это общее достояние исто</w:t>
        <w:softHyphen/>
        <w:t>рического опыта, сложившагося в западной Европе, из вековых наблюдений и живых ощущений, при условиях самого тесного сожительства с Орденом, от которого Про</w:t>
        <w:softHyphen/>
        <w:t>видение нас избавило. Мы приняли готовое об нем мне</w:t>
        <w:softHyphen/>
        <w:t>ние·, приняли потому, что преемственная передача и усвоение выводов из чужого опыта составляют духовную связь, без которой была-бы немыслима умственная жизнь челове</w:t>
        <w:softHyphen/>
        <w:t>чества·, приняли еще потому, что в этом случае, резуль</w:t>
        <w:softHyphen/>
        <w:t>тат продолжительного и многостороннего опыта западных народов совершенно совпадал с тем, чтд мы сами изве</w:t>
        <w:softHyphen/>
        <w:t>дали путем нашего собственного опыта, сравнительно крат</w:t>
        <w:softHyphen/>
        <w:t>ковременного и незначительного. Можно спорить о подлин</w:t>
        <w:softHyphen/>
        <w:t>ности того или другого исторического анекдота, но нельзя отрицать «актов умственной жизни, представляющих собою как-бы отражение ряда материальных Фактов в сознании целых народов. Общее понятие о Иезуите, как о типиче</w:t>
        <w:softHyphen/>
        <w:t>ском лице, сложилось и существует; название Иезуита, из имени собственного, перешло в нарицательное - это своего рода честь, не всем достающаяся, и верный признак исто</w:t>
        <w:softHyphen/>
        <w:t>рической роли, мастерски разыгранной на всемирном попри</w:t>
        <w:softHyphen/>
        <w:t>ще. Даже прилагательное от собственного имени Иезуитов вошло в употребление для обозначения общих свойств. Ка</w:t>
        <w:softHyphen/>
        <w:t>ких именно?-вы знаете. Иезуитская клятва, Иезуитское слово, Иезуитский прием, не значат клятва надежная, слово пра</w:t>
        <w:softHyphen/>
        <w:t xml:space="preserve">вдивое, прием честный; </w:t>
      </w:r>
      <w:r>
        <w:rPr>
          <w:rFonts w:cs="Times New Roman" w:ascii="Times New Roman" w:hAnsi="Times New Roman"/>
          <w:lang w:val="la-VA" w:eastAsia="la-VA" w:bidi="la-VA"/>
        </w:rPr>
        <w:t xml:space="preserve">escobarderie </w:t>
      </w:r>
      <w:r>
        <w:rPr>
          <w:rFonts w:cs="Times New Roman" w:ascii="Times New Roman" w:hAnsi="Times New Roman"/>
        </w:rPr>
        <w:t>(от Эскобара, знамени</w:t>
        <w:softHyphen/>
        <w:t xml:space="preserve">того Иезуитского богослова) не значит прямое дело. Смысл, в котором употребляются эти слова, понятен всем и одинаков в Париже, Лондоне, Мадриде, Риме и Берлине; в Москве также. Чему-ж вы удивляетесь? Не мы создали репутацию Иезуитов; мы только приняли ее, по передаче, от обществ, ими воспитанных; но мы владеем ею, а вы знаете, что предъявление доказательств, </w:t>
      </w:r>
      <w:r>
        <w:rPr>
          <w:rFonts w:cs="Times New Roman" w:ascii="Times New Roman" w:hAnsi="Times New Roman"/>
          <w:lang w:val="la-VA" w:eastAsia="la-VA" w:bidi="la-VA"/>
        </w:rPr>
        <w:t xml:space="preserve">onus probandi, </w:t>
      </w:r>
      <w:r>
        <w:rPr>
          <w:rFonts w:cs="Times New Roman" w:ascii="Times New Roman" w:hAnsi="Times New Roman"/>
        </w:rPr>
        <w:t>тре</w:t>
        <w:softHyphen/>
        <w:t>буется не от владельца, а от того, кто оспоривает закон</w:t>
        <w:softHyphen/>
        <w:t xml:space="preserve">ность владения. </w:t>
      </w:r>
      <w:r>
        <w:rPr>
          <w:rFonts w:cs="Times New Roman" w:ascii="Times New Roman" w:hAnsi="Times New Roman"/>
          <w:lang w:val="la-VA" w:eastAsia="la-VA" w:bidi="la-VA"/>
        </w:rPr>
        <w:t>Melior est conditio possidentis-</w:t>
      </w:r>
      <w:r>
        <w:rPr>
          <w:rFonts w:cs="Times New Roman" w:ascii="Times New Roman" w:hAnsi="Times New Roman"/>
        </w:rPr>
        <w:t>это аксиома</w:t>
      </w:r>
    </w:p>
    <w:p>
      <w:pPr>
        <w:pStyle w:val="Normal"/>
        <w:jc w:val="both"/>
        <w:rPr>
          <w:rFonts w:ascii="Times New Roman" w:hAnsi="Times New Roman" w:cs="Times New Roman"/>
        </w:rPr>
      </w:pPr>
      <w:r>
        <w:rPr>
          <w:rFonts w:cs="Times New Roman" w:ascii="Times New Roman" w:hAnsi="Times New Roman"/>
        </w:rPr>
        <w:t>римского права, на которую ваши богословы, в разрешении вопросов совести, ссылаются гораздо чаще, чем на слова Спасителя и Апостолов.</w:t>
      </w:r>
    </w:p>
    <w:p>
      <w:pPr>
        <w:pStyle w:val="Normal"/>
        <w:ind w:firstLine="360"/>
        <w:jc w:val="both"/>
        <w:rPr>
          <w:rFonts w:ascii="Times New Roman" w:hAnsi="Times New Roman" w:cs="Times New Roman"/>
        </w:rPr>
      </w:pPr>
      <w:r>
        <w:rPr>
          <w:rFonts w:cs="Times New Roman" w:ascii="Times New Roman" w:hAnsi="Times New Roman"/>
        </w:rPr>
        <w:t>Итак, мне кажется, вам было-бы гораздо ближе и есте</w:t>
        <w:softHyphen/>
        <w:t>ственнее обратиться не к нам, а к органам и предста</w:t>
        <w:softHyphen/>
        <w:t>вителям общественного мнения западной Европы; пусть она отвечает за свой приговор; ее постарайтесь переубедить и примирить с собою; а мы будем слушать и, ручаюсь вам,- слушать беспристрастно. Но вы предупредили мой ответ. Судя Йо вашим словам, в западной Европе, репутация Иезуитов уже поправилась; одни мы, Москвичи, этого не знаем. Европа, уверяете вы, убедилась в прежней своей несправедливости к ордену и не только помирилась с ним, но даже благоволит к нему. В доказательство, вы приво</w:t>
        <w:softHyphen/>
        <w:t>дите „что в Париже уже пятнадцать лет, как в собор</w:t>
        <w:softHyphen/>
        <w:t>ной церкви, каждое воскресенье великого поста, проповедует один из ваших священников, при огромном стечении из</w:t>
        <w:softHyphen/>
        <w:t>бранных слушателей из целой столицы, не говоря о дру</w:t>
        <w:softHyphen/>
        <w:t>гих проповедниках, также открыто проповедывающих по</w:t>
        <w:softHyphen/>
        <w:t>всюду, и что Иезуитскому Ордену позволяется не только су</w:t>
        <w:softHyphen/>
        <w:t>ществовать и размножаться, но еще учить, проповедывать, совершать духовные требы и пр. и притом, в странах самых просвещенных, каковы: Франция, Бельгия, Англия и Германия</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лько-то! - Простите мое невольное восклицание; это не ирония, а выражение почтительного сострадания к развен</w:t>
        <w:softHyphen/>
        <w:t>чанному величию, к надломленной силе, к обанйрутившейся Фирме, пожалуй к полинялым лохмотьям, этим немым символам притязаний, некогда действительно широких и смелых, а ныне спавших до жалкой умеренности.</w:t>
      </w:r>
    </w:p>
    <w:p>
      <w:pPr>
        <w:pStyle w:val="Normal"/>
        <w:ind w:firstLine="360"/>
        <w:jc w:val="both"/>
        <w:rPr>
          <w:rFonts w:ascii="Times New Roman" w:hAnsi="Times New Roman" w:cs="Times New Roman"/>
        </w:rPr>
      </w:pPr>
      <w:r>
        <w:rPr>
          <w:rFonts w:cs="Times New Roman" w:ascii="Times New Roman" w:hAnsi="Times New Roman"/>
        </w:rPr>
        <w:t>Два с четвертью века тому назад, Иезуитский Орден отпраздновал первую, столетнюю годовщину своего учреж</w:t>
        <w:softHyphen/>
        <w:t xml:space="preserve">дения великолепным изданием, известным под названием ^Картина первого века - </w:t>
      </w:r>
      <w:r>
        <w:rPr>
          <w:rFonts w:cs="Times New Roman" w:ascii="Times New Roman" w:hAnsi="Times New Roman"/>
          <w:lang w:val="la-VA" w:eastAsia="la-VA" w:bidi="la-VA"/>
        </w:rPr>
        <w:t>Imago primi saeculi</w:t>
      </w:r>
      <w:r>
        <w:rPr>
          <w:rFonts w:cs="Times New Roman" w:ascii="Times New Roman" w:hAnsi="Times New Roman"/>
          <w:vertAlign w:val="superscript"/>
          <w:lang w:val="la-VA" w:eastAsia="la-VA" w:bidi="la-VA"/>
        </w:rPr>
        <w:t>11</w:t>
      </w:r>
      <w:r>
        <w:rPr>
          <w:rFonts w:cs="Times New Roman" w:ascii="Times New Roman" w:hAnsi="Times New Roman"/>
          <w:lang w:val="la-VA" w:eastAsia="la-VA" w:bidi="la-VA"/>
        </w:rPr>
        <w:t xml:space="preserve">. </w:t>
      </w:r>
      <w:r>
        <w:rPr>
          <w:rFonts w:cs="Times New Roman" w:ascii="Times New Roman" w:hAnsi="Times New Roman"/>
        </w:rPr>
        <w:t>Книга эта произведение в своем роде единственное; это Геркулесовы столбы самохвальства. В ней говорится, что Иезуитское об</w:t>
        <w:softHyphen/>
        <w:t xml:space="preserve">щество рождено от самого Христа, а </w:t>
      </w:r>
      <w:r>
        <w:rPr>
          <w:rFonts w:cs="Times New Roman" w:ascii="Times New Roman" w:hAnsi="Times New Roman"/>
          <w:lang w:val="la-VA" w:eastAsia="la-VA" w:bidi="la-VA"/>
        </w:rPr>
        <w:t xml:space="preserve">Jesu nata, </w:t>
      </w:r>
      <w:r>
        <w:rPr>
          <w:rFonts w:cs="Times New Roman" w:ascii="Times New Roman" w:hAnsi="Times New Roman"/>
        </w:rPr>
        <w:t>и насчи</w:t>
        <w:softHyphen/>
        <w:t>тывает трех основателей: Иисуса Христа, Божию Матерь и</w:t>
      </w:r>
    </w:p>
    <w:p>
      <w:pPr>
        <w:pStyle w:val="Normal"/>
        <w:jc w:val="both"/>
        <w:rPr>
          <w:rFonts w:ascii="Times New Roman" w:hAnsi="Times New Roman" w:cs="Times New Roman"/>
        </w:rPr>
      </w:pPr>
      <w:r>
        <w:rPr>
          <w:rFonts w:cs="Times New Roman" w:ascii="Times New Roman" w:hAnsi="Times New Roman"/>
        </w:rPr>
        <w:t>Игнатия Лойолу; что земная жизнь Спасителя, черта в чер</w:t>
        <w:softHyphen/>
        <w:t>ту, совпадает с историческою судьбою Ордена, который, через фто, как-бы отождествляется с Божественным сво</w:t>
        <w:softHyphen/>
        <w:t>им основателем; что каждый Иезуит, до конца своей жизни пребывший в Ордене, непременно попадает в рай, и что, когда душа его отделяется от тела, Спаситель выходит к ней на встречу и вводит ее в царство небесное - это привиллаия Иезуитов (буквально), засвидетельствованная мно</w:t>
        <w:softHyphen/>
        <w:t>гими святыми; что Божия Матерь, на земле, молилась точь в точь как Лойола и передала ему свою систему духовных упражнений; что Иезуитское общество имеет все свойства солнца и луны, сияет во вселенной, благотворит всему миру и все охраняет во время ночи. Затем исчисляются подвиги отдельных лиц, членов Ордена; они уподобляются львам, орлам, Самсону, Апостолам и Архангелам; наконец, ог</w:t>
        <w:softHyphen/>
        <w:t>лядываясь на прошедшее и на тогдашнее положение Иезуит</w:t>
        <w:softHyphen/>
        <w:t>ского общества в Европе, авторы, в каком-то лиричеком опьянении, восклицают: „Мы можем применить къснему пророчество Исаино о народе Божьем и о Церкви: бу дут царие кормители твои и княгини кормилицы твои, до лица земли поклонятся тебеипрах ног твоих оближут... и иссеши млеко языков и богатство царей спеши... и люди твои в век наследят землю и т. д.“ (Ис. гл. 49, 7, 23, гл. 60, 16, 21).</w:t>
      </w:r>
    </w:p>
    <w:p>
      <w:pPr>
        <w:pStyle w:val="Normal"/>
        <w:ind w:firstLine="360"/>
        <w:jc w:val="both"/>
        <w:rPr>
          <w:rFonts w:ascii="Times New Roman" w:hAnsi="Times New Roman" w:cs="Times New Roman"/>
        </w:rPr>
      </w:pPr>
      <w:r>
        <w:rPr>
          <w:rFonts w:cs="Times New Roman" w:ascii="Times New Roman" w:hAnsi="Times New Roman"/>
        </w:rPr>
        <w:t>Было время, когда эти слова не казались насмешкою; а нынче, вы можете только сказать, что языки не мешают вам жить на свете, и что Парижские княгини склоняют иногда свой благосклонный слух к речам ваших пропо</w:t>
        <w:softHyphen/>
        <w:t>ведников. Какая разница! Опыт внушил вам скромность и научил довольствоваться малым; но, к «есчастию, и это малое далеко не имеет того значения, какое вы ему при</w:t>
        <w:softHyphen/>
        <w:t>даете.</w:t>
      </w:r>
    </w:p>
    <w:p>
      <w:pPr>
        <w:pStyle w:val="Normal"/>
        <w:ind w:firstLine="360"/>
        <w:jc w:val="both"/>
        <w:rPr>
          <w:rFonts w:ascii="Times New Roman" w:hAnsi="Times New Roman" w:cs="Times New Roman"/>
        </w:rPr>
      </w:pPr>
      <w:r>
        <w:rPr>
          <w:rFonts w:cs="Times New Roman" w:ascii="Times New Roman" w:hAnsi="Times New Roman"/>
        </w:rPr>
        <w:t>Я очень сожалею, что мне не удалось слышать собственно ва</w:t>
        <w:softHyphen/>
        <w:t>ших, Иезуитских проповедников и в особенности знамени</w:t>
        <w:softHyphen/>
        <w:t>того отца Феликса, по предложению которого, на Малинском сеймике, искусно подогретая публика выразила свое благоче</w:t>
        <w:softHyphen/>
        <w:t xml:space="preserve">стивое настроение троекратным „да здравствует </w:t>
      </w:r>
      <w:r>
        <w:rPr>
          <w:rFonts w:cs="Times New Roman" w:ascii="Times New Roman" w:hAnsi="Times New Roman"/>
          <w:lang w:val="la-VA" w:eastAsia="la-VA" w:bidi="la-VA"/>
        </w:rPr>
        <w:t>(vivat)</w:t>
      </w:r>
      <w:r>
        <w:rPr>
          <w:rFonts w:cs="Times New Roman" w:ascii="Times New Roman" w:hAnsi="Times New Roman"/>
          <w:vertAlign w:val="superscript"/>
          <w:lang w:val="la-VA" w:eastAsia="la-VA" w:bidi="la-VA"/>
        </w:rPr>
        <w:t>14</w:t>
      </w:r>
      <w:r>
        <w:rPr>
          <w:rFonts w:cs="Times New Roman" w:ascii="Times New Roman" w:hAnsi="Times New Roman"/>
          <w:lang w:val="la-VA" w:eastAsia="la-VA" w:bidi="la-VA"/>
        </w:rPr>
        <w:t xml:space="preserve"> </w:t>
      </w:r>
      <w:r>
        <w:rPr>
          <w:rFonts w:cs="Times New Roman" w:ascii="Times New Roman" w:hAnsi="Times New Roman"/>
        </w:rPr>
        <w:t>и ог</w:t>
        <w:softHyphen/>
        <w:t>лушительными рукоплесканиями Иисусу Христу, Церкви и Папе;</w:t>
      </w:r>
    </w:p>
    <w:p>
      <w:pPr>
        <w:pStyle w:val="Normal"/>
        <w:jc w:val="both"/>
        <w:rPr>
          <w:rFonts w:ascii="Times New Roman" w:hAnsi="Times New Roman" w:cs="Times New Roman"/>
        </w:rPr>
      </w:pPr>
      <w:r>
        <w:rPr>
          <w:rFonts w:cs="Times New Roman" w:ascii="Times New Roman" w:hAnsi="Times New Roman"/>
        </w:rPr>
        <w:t>не доставало только бокалов и шампанского. В то вреяв‘ как я был в Париже, об отце Феликсе перестали и го</w:t>
        <w:softHyphen/>
        <w:t xml:space="preserve">ворить, другое светило стояло на горизонте. Это был отец </w:t>
      </w:r>
      <w:r>
        <w:rPr>
          <w:rFonts w:cs="Times New Roman" w:ascii="Times New Roman" w:hAnsi="Times New Roman"/>
          <w:smallCaps/>
        </w:rPr>
        <w:t>Якинф,</w:t>
      </w:r>
      <w:r>
        <w:rPr>
          <w:rFonts w:cs="Times New Roman" w:ascii="Times New Roman" w:hAnsi="Times New Roman"/>
        </w:rPr>
        <w:t xml:space="preserve"> кажется, босоногий Карм </w:t>
      </w:r>
      <w:r>
        <w:rPr>
          <w:rFonts w:cs="Times New Roman" w:ascii="Times New Roman" w:hAnsi="Times New Roman"/>
          <w:lang w:val="la-VA" w:eastAsia="la-VA" w:bidi="la-VA"/>
        </w:rPr>
        <w:t xml:space="preserve">(Carme Ddchaueed). </w:t>
      </w:r>
      <w:r>
        <w:rPr>
          <w:rFonts w:cs="Times New Roman" w:ascii="Times New Roman" w:hAnsi="Times New Roman"/>
        </w:rPr>
        <w:t>Я имел счастие слышать его и присутствовать на одном из блистательнейших съездов в соборной церкви Парижской Божией Матери. Физиономия проповедника, выражение сосредо</w:t>
        <w:softHyphen/>
        <w:t>точенной думы на его лице, величавая плавность походки, жесты, дикция, все в нем было безукоризненно. Он гово</w:t>
        <w:softHyphen/>
        <w:t>рил о Троице; начал с того, что, хотя нельзя доказать ее сътакою-же очевидностью как бытие Божие, однако очень полез</w:t>
        <w:softHyphen/>
        <w:t>но, по многим причинам, признать этот догмат; затем, он вдался в уяснение его от противного и разжалобил своих слушателей изображением одинокого Бога, потерян</w:t>
        <w:softHyphen/>
        <w:t xml:space="preserve">ного в сияниях тверди, </w:t>
      </w:r>
      <w:r>
        <w:rPr>
          <w:rFonts w:cs="Times New Roman" w:ascii="Times New Roman" w:hAnsi="Times New Roman"/>
          <w:lang w:val="la-VA" w:eastAsia="la-VA" w:bidi="la-VA"/>
        </w:rPr>
        <w:t xml:space="preserve">Dieu </w:t>
      </w:r>
      <w:r>
        <w:rPr>
          <w:rFonts w:cs="Times New Roman" w:ascii="Times New Roman" w:hAnsi="Times New Roman"/>
        </w:rPr>
        <w:t xml:space="preserve">иэоиё </w:t>
      </w:r>
      <w:r>
        <w:rPr>
          <w:rFonts w:cs="Times New Roman" w:ascii="Times New Roman" w:hAnsi="Times New Roman"/>
          <w:lang w:val="la-VA" w:eastAsia="la-VA" w:bidi="la-VA"/>
        </w:rPr>
        <w:t xml:space="preserve">et perdu dans les splen deure du firmam en t </w:t>
      </w:r>
      <w:r>
        <w:rPr>
          <w:rFonts w:cs="Times New Roman" w:ascii="Times New Roman" w:hAnsi="Times New Roman"/>
        </w:rPr>
        <w:t>Слушателей было много и, притом, действитель</w:t>
        <w:softHyphen/>
        <w:t>но первого сорта; впереди всех, против самой кафедры, сидел Парижский Архиепископ, а рядом с ним Министр Народного Просвещения; последний наклонялся иногда к сво</w:t>
        <w:softHyphen/>
        <w:t>ему соседу, и до второго ряда стульев долетали въ'полго</w:t>
        <w:softHyphen/>
        <w:t xml:space="preserve">лоса произносимые восклицания: </w:t>
      </w:r>
      <w:r>
        <w:rPr>
          <w:rFonts w:cs="Times New Roman" w:ascii="Times New Roman" w:hAnsi="Times New Roman"/>
          <w:lang w:val="la-VA" w:eastAsia="la-VA" w:bidi="la-VA"/>
        </w:rPr>
        <w:t>„quelle ampleur! quelle ma</w:t>
        <w:softHyphen/>
        <w:t>jesti! quelle profondeur</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Не задолго перед этим, тот-же министр осматривал Иезуитское училище в Париже и, на прощанье, сказал ректору, что можно кое-что у него пере</w:t>
        <w:softHyphen/>
        <w:t>нять. Вы помните, с какою поспешностию эти слова были подхвачены и как усердно они разносились в известных кружках. Все это называется в Париже триумфами Церкви.</w:t>
      </w:r>
    </w:p>
    <w:p>
      <w:pPr>
        <w:pStyle w:val="Normal"/>
        <w:ind w:firstLine="360"/>
        <w:jc w:val="both"/>
        <w:rPr>
          <w:rFonts w:ascii="Times New Roman" w:hAnsi="Times New Roman" w:cs="Times New Roman"/>
        </w:rPr>
      </w:pPr>
      <w:r>
        <w:rPr>
          <w:rFonts w:cs="Times New Roman" w:ascii="Times New Roman" w:hAnsi="Times New Roman"/>
        </w:rPr>
        <w:t>В тот самый день, в который отец Якинф, поутру, показывал Парижанам Троицу, вечером давалось на Италь</w:t>
        <w:softHyphen/>
        <w:t>янском бульваре другое представление: Александр Дюма рассказывал разные анекдоты про известного живописца Делакроа. Давка была невыносима, и я не могу не сознаться, что публика была еще отборнее и наряднее, чем в соборе; боль</w:t>
        <w:softHyphen/>
        <w:t>ше стояло щегольских экипажей на улице, больше виднелось красненьких ленточек в петлицах. Ломанье Александра Дюма продолжалось более часа, но он, по-крайней-мере, не выходил из мастерской своего покойного друга, в сиянья тверди не заносился и, ни единым словом, не коснулся хри</w:t>
        <w:softHyphen/>
      </w:r>
    </w:p>
    <w:p>
      <w:pPr>
        <w:pStyle w:val="Normal"/>
        <w:jc w:val="both"/>
        <w:rPr>
          <w:rFonts w:ascii="Times New Roman" w:hAnsi="Times New Roman" w:cs="Times New Roman"/>
        </w:rPr>
      </w:pPr>
      <w:r>
        <w:rPr>
          <w:rFonts w:cs="Times New Roman" w:ascii="Times New Roman" w:hAnsi="Times New Roman"/>
        </w:rPr>
        <w:t>стианских догматов. Признаюсь, мне показалось, что, при совершенно одинаковой Фривольности романиста и проповед</w:t>
        <w:softHyphen/>
        <w:t>ника, первый, самым своим умолчанием, почтил их луч</w:t>
        <w:softHyphen/>
        <w:t>ше, чем второй своим многоречием.</w:t>
      </w:r>
    </w:p>
    <w:p>
      <w:pPr>
        <w:pStyle w:val="Normal"/>
        <w:ind w:firstLine="360"/>
        <w:jc w:val="both"/>
        <w:rPr>
          <w:rFonts w:ascii="Times New Roman" w:hAnsi="Times New Roman" w:cs="Times New Roman"/>
        </w:rPr>
      </w:pPr>
      <w:r>
        <w:rPr>
          <w:rFonts w:cs="Times New Roman" w:ascii="Times New Roman" w:hAnsi="Times New Roman"/>
        </w:rPr>
        <w:t>Иезуитов не преследуют-это правда, хотя, сколько мне известно, даже в большей части католических земель, они не пользуются правами юридической личности и, как обще</w:t>
        <w:softHyphen/>
        <w:t>ство, не имеют законного существования, но скажите, чтож следует по вашему из этого Факта? Если-бы преследования вообще были в ходу, если-бы правительства в Англии, Бель</w:t>
        <w:softHyphen/>
        <w:t>гии и Франции, по прежнему, считали своею обязанностию и своим правом заботиться об искоренении всякого лжеуче</w:t>
        <w:softHyphen/>
        <w:t>ния, и, если-бы, при этих условиях, Иезуиты пользовались их покровительством, вы имели-бы основание выдавать это за одобрительное свидетельство: но ведь вы знаете, что оди</w:t>
        <w:softHyphen/>
        <w:t>наковою терпимостью, свободою и защитою, в пределах закона, пользуются все вероисповедания, секты и школы, не выключая самых безобразных и диких. И так, улучше</w:t>
        <w:softHyphen/>
        <w:t>ние в положении Иезуитов произошло не вследствие какойлибо перемены в понятиях именно об них, а просто по</w:t>
        <w:softHyphen/>
        <w:t>тому, что прошла, или проходит пора преследований за мнения, и что все правительства, более или менее, склоня</w:t>
        <w:softHyphen/>
        <w:t>ются к системе благоразумной воздержности от всякого вмешательства в дела убеждения и совести. Я не думаю, чтоб вы приписывали этот успех Иезуитам. Гражданская терпимость установилась вопреки им, но и они, в числе других, ею воспользовались. Это явление общее, во всех сферах. Было же время, когда правительства, в видах предупреждения обманов, подвергали строгому осмотру все припасы, привозимые в города, и все товары, назначаемые в продажу, даже определяли им цену; теперь это не де</w:t>
        <w:softHyphen/>
        <w:t>лается; но следует-ли из этого, что люди убедились, нако</w:t>
        <w:softHyphen/>
        <w:t>нец, в безвредности порченой муки и тухлого мяса? Не значит-ли это только, что общества достигли совершенноле</w:t>
        <w:softHyphen/>
        <w:t>тия, вышли из-под опеки, и что им предоставлено право свободного выбора?</w:t>
      </w:r>
    </w:p>
    <w:p>
      <w:pPr>
        <w:pStyle w:val="Normal"/>
        <w:ind w:firstLine="360"/>
        <w:jc w:val="both"/>
        <w:rPr>
          <w:rFonts w:ascii="Times New Roman" w:hAnsi="Times New Roman" w:cs="Times New Roman"/>
        </w:rPr>
      </w:pPr>
      <w:r>
        <w:rPr>
          <w:rFonts w:cs="Times New Roman" w:ascii="Times New Roman" w:hAnsi="Times New Roman"/>
        </w:rPr>
        <w:t>Посмотрим, нет-ли в вашу пользу других, более до</w:t>
        <w:softHyphen/>
        <w:t>казательных свидетельств. Вы, разумеется, утверждаете,</w:t>
      </w:r>
    </w:p>
    <w:p>
      <w:pPr>
        <w:pStyle w:val="Normal"/>
        <w:jc w:val="both"/>
        <w:rPr>
          <w:rFonts w:ascii="Times New Roman" w:hAnsi="Times New Roman" w:cs="Times New Roman"/>
        </w:rPr>
      </w:pPr>
      <w:r>
        <w:rPr>
          <w:rFonts w:cs="Times New Roman" w:ascii="Times New Roman" w:hAnsi="Times New Roman"/>
        </w:rPr>
        <w:t>что все то, в чем упрекали и доселе упрекают Иезуитов, не более как злонамеренная клевета или вздорная болтовня. В доказательство, вы говорите: „вот скоро двадцать лет как из кандидата С. Петербургского университета я сде</w:t>
        <w:softHyphen/>
        <w:t>лался Иезуитом: я посещал дома нашего общества в Га</w:t>
        <w:softHyphen/>
        <w:t>лиции, Германии, Бельгии, Франции, Италии, Сицилии. Другие из моих соотчичей, именами которых гордится ’) русское дворянство, бывали на востоке: все мы знакомы с сотнями собратов из всех стран света. Каким чудом, ни от одного из них, нигде, и никогда, мы не слыхали ничего подобного тому, что вы, с такою наивною торжественностью, приписываете всему обществу, которое, заметьте, на поло</w:t>
        <w:softHyphen/>
        <w:t>вину состоит из священников, ежедневно приносящих у алтаря бескровную жертву?</w:t>
      </w:r>
    </w:p>
    <w:p>
      <w:pPr>
        <w:pStyle w:val="Normal"/>
        <w:ind w:firstLine="360"/>
        <w:jc w:val="both"/>
        <w:rPr>
          <w:rFonts w:ascii="Times New Roman" w:hAnsi="Times New Roman" w:cs="Times New Roman"/>
        </w:rPr>
      </w:pPr>
      <w:r>
        <w:rPr>
          <w:rFonts w:cs="Times New Roman" w:ascii="Times New Roman" w:hAnsi="Times New Roman"/>
        </w:rPr>
        <w:t>Позвольте, для ясности, облечь ваши слова в логическую Формулу: „Иезуиты,' про Иезуитов, ничего худого Иезуитам не рассказываютъ, следовательно, за Иезуитами ничего ху</w:t>
        <w:softHyphen/>
        <w:t>дого не водится</w:t>
      </w:r>
      <w:r>
        <w:rPr>
          <w:rFonts w:cs="Times New Roman" w:ascii="Times New Roman" w:hAnsi="Times New Roman"/>
          <w:vertAlign w:val="superscript"/>
        </w:rPr>
        <w:t>44</w:t>
      </w:r>
      <w:r>
        <w:rPr>
          <w:rFonts w:cs="Times New Roman" w:ascii="Times New Roman" w:hAnsi="Times New Roman"/>
        </w:rPr>
        <w:t>. Кажется, я передал вашу мысль верно, и вы конечно замечаете, что в силлогизме недостает первой посылки. Позвольте-же дополнить ее: „всякий человек, или всякое общество, само себя знает лучше, чем кто либо, и охотнее, чем кто либо вредит своей доброй славе оглаше</w:t>
        <w:softHyphen/>
        <w:t>нием своих пороковъ</w:t>
      </w:r>
      <w:r>
        <w:rPr>
          <w:rFonts w:cs="Times New Roman" w:ascii="Times New Roman" w:hAnsi="Times New Roman"/>
          <w:vertAlign w:val="superscript"/>
        </w:rPr>
        <w:t>14</w:t>
      </w:r>
      <w:r>
        <w:rPr>
          <w:rFonts w:cs="Times New Roman" w:ascii="Times New Roman" w:hAnsi="Times New Roman"/>
        </w:rPr>
        <w:t>. - Так-ли? Или вы, может быть, подразумевали следующее: „что у Иезуита на сердце и на уме, то у него и на языке, а так как, и т. д.</w:t>
      </w:r>
      <w:r>
        <w:rPr>
          <w:rFonts w:cs="Times New Roman" w:ascii="Times New Roman" w:hAnsi="Times New Roman"/>
          <w:vertAlign w:val="superscript"/>
        </w:rPr>
        <w:t>44</w:t>
      </w:r>
      <w:r>
        <w:rPr>
          <w:rFonts w:cs="Times New Roman" w:ascii="Times New Roman" w:hAnsi="Times New Roman"/>
        </w:rPr>
        <w:t>. Других оснований к вашему выводу я не придумаю. Обыкновенно, чем непричастнее свидетель к личности подсудимого, тем больший вес придается его свидетельству, вы-же принимаете совершенно обратное правило и опровергаете незавидную ре</w:t>
        <w:softHyphen/>
        <w:t>путацию Ордена его свидетельством о себе самом, да еще свидетельством умолчания. Вы вероятно позавидовали тор</w:t>
        <w:softHyphen/>
        <w:t>жественной наивности редактора „Дня</w:t>
      </w:r>
      <w:r>
        <w:rPr>
          <w:rFonts w:cs="Times New Roman" w:ascii="Times New Roman" w:hAnsi="Times New Roman"/>
          <w:vertAlign w:val="superscript"/>
        </w:rPr>
        <w:t>44</w:t>
      </w:r>
      <w:r>
        <w:rPr>
          <w:rFonts w:cs="Times New Roman" w:ascii="Times New Roman" w:hAnsi="Times New Roman"/>
        </w:rPr>
        <w:t xml:space="preserve"> и, действительно, пе</w:t>
        <w:softHyphen/>
        <w:t>ребили у него пальму. Что до меня, то я охотно поздравилъбы вас с победою, а вместе и с изобретением совершен</w:t>
        <w:softHyphen/>
        <w:t>но новой системы аргументации, если-б мне не случилось, полгода тому назад, слышать точно такой-же вывод из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Уж будто гордится!</w:t>
      </w:r>
    </w:p>
    <w:p>
      <w:pPr>
        <w:pStyle w:val="Normal"/>
        <w:jc w:val="both"/>
        <w:rPr>
          <w:rFonts w:ascii="Times New Roman" w:hAnsi="Times New Roman" w:cs="Times New Roman"/>
        </w:rPr>
      </w:pPr>
      <w:r>
        <w:rPr>
          <w:rFonts w:cs="Times New Roman" w:ascii="Times New Roman" w:hAnsi="Times New Roman"/>
        </w:rPr>
        <w:t>уст одной Ирландки, ревностной папистки и, разумеется, страстно сочувствовавшей польскому мятежу. Она говорила мне: „Что вы мне твердите про Варшавские убийства и. от</w:t>
        <w:softHyphen/>
        <w:t>равления, про вешателей, ножевщиков и поджигателей! Я целых два года жила в кругу Шляков, в Париже, Дрез</w:t>
        <w:softHyphen/>
        <w:t>дене и Женеве, и никогда, ни от одного из них, не слы</w:t>
        <w:softHyphen/>
        <w:t>хала про те неистовства, которыми вы, Русские, черните свя</w:t>
        <w:softHyphen/>
        <w:t>тое дело восстания за отчизну. Чем вы объясните мне это чудо?“</w:t>
      </w:r>
    </w:p>
    <w:p>
      <w:pPr>
        <w:pStyle w:val="Normal"/>
        <w:ind w:firstLine="360"/>
        <w:jc w:val="both"/>
        <w:rPr>
          <w:rFonts w:ascii="Times New Roman" w:hAnsi="Times New Roman" w:cs="Times New Roman"/>
        </w:rPr>
      </w:pPr>
      <w:r>
        <w:rPr>
          <w:rFonts w:cs="Times New Roman" w:ascii="Times New Roman" w:hAnsi="Times New Roman"/>
        </w:rPr>
        <w:t>Факт, на</w:t>
      </w:r>
      <w:r>
        <w:rPr>
          <w:rFonts w:cs="Times New Roman" w:ascii="Times New Roman" w:hAnsi="Times New Roman"/>
          <w:vertAlign w:val="superscript"/>
        </w:rPr>
        <w:t>1</w:t>
      </w:r>
      <w:r>
        <w:rPr>
          <w:rFonts w:cs="Times New Roman" w:ascii="Times New Roman" w:hAnsi="Times New Roman"/>
        </w:rPr>
        <w:t>,который указывала моя собеседница, так же не</w:t>
        <w:softHyphen/>
        <w:t>сомненен, как и ваше свидетельство о ваших собратияхъ, действительно, ни Польская эмиграция, ни Иезуиты ничего предосудительного или скандалезного не рассказывают про своих. Чудо это, в отношении к Полякам, так и оста</w:t>
        <w:softHyphen/>
        <w:t>лось неразгаданным для моей собеседницы, авось либо удастся нам объяснить его в отношении к Иезуитам.</w:t>
      </w:r>
    </w:p>
    <w:p>
      <w:pPr>
        <w:pStyle w:val="Normal"/>
        <w:ind w:firstLine="360"/>
        <w:jc w:val="both"/>
        <w:rPr>
          <w:rFonts w:ascii="Times New Roman" w:hAnsi="Times New Roman" w:cs="Times New Roman"/>
        </w:rPr>
      </w:pPr>
      <w:r>
        <w:rPr>
          <w:rFonts w:cs="Times New Roman" w:ascii="Times New Roman" w:hAnsi="Times New Roman"/>
        </w:rPr>
        <w:t xml:space="preserve">В уставе Ордена, части VIII, гл. I, § 9 и в декларациях к нему, мы читаем: „Начальствующие и подчиненные должны состоять между собою в постоянной и частой переписке и уведомлять друг друга о том, чтб происходит в разных местах и чтб может служить к назиданию </w:t>
      </w:r>
      <w:r>
        <w:rPr>
          <w:rFonts w:cs="Times New Roman" w:ascii="Times New Roman" w:hAnsi="Times New Roman"/>
          <w:lang w:val="la-VA" w:eastAsia="la-VA" w:bidi="la-VA"/>
        </w:rPr>
        <w:t>(ad aedificatio</w:t>
        <w:softHyphen/>
        <w:t xml:space="preserve">nem). </w:t>
      </w:r>
      <w:r>
        <w:rPr>
          <w:rFonts w:cs="Times New Roman" w:ascii="Times New Roman" w:hAnsi="Times New Roman"/>
        </w:rPr>
        <w:t xml:space="preserve">Дабы дела общества, свойства назидательного </w:t>
      </w:r>
      <w:r>
        <w:rPr>
          <w:rFonts w:cs="Times New Roman" w:ascii="Times New Roman" w:hAnsi="Times New Roman"/>
          <w:lang w:val="la-VA" w:eastAsia="la-VA" w:bidi="la-VA"/>
        </w:rPr>
        <w:t>(res so</w:t>
        <w:softHyphen/>
        <w:t xml:space="preserve">cietatis ad aedificationem pertinentes) </w:t>
      </w:r>
      <w:r>
        <w:rPr>
          <w:rFonts w:cs="Times New Roman" w:ascii="Times New Roman" w:hAnsi="Times New Roman"/>
        </w:rPr>
        <w:t>могли быть доводимы до всеобщего сведения, установляется следующий порядок: все члены Ордена, подчиненные одному провинциалу (област</w:t>
        <w:softHyphen/>
        <w:t>ному начальнику), трижды в год, в начале каждой трети, отправляют из всех домов и коллегий *) письма, содер</w:t>
        <w:softHyphen/>
        <w:t>жащие в себе исключительно то, чтб может произвести на</w:t>
        <w:softHyphen/>
        <w:t xml:space="preserve">зидательное действие </w:t>
      </w:r>
      <w:r>
        <w:rPr>
          <w:rFonts w:cs="Times New Roman" w:ascii="Times New Roman" w:hAnsi="Times New Roman"/>
          <w:lang w:val="la-VA" w:eastAsia="la-VA" w:bidi="la-VA"/>
        </w:rPr>
        <w:t xml:space="preserve">(solum ea quae ad aedificationen faciunt); </w:t>
      </w:r>
      <w:r>
        <w:rPr>
          <w:rFonts w:cs="Times New Roman" w:ascii="Times New Roman" w:hAnsi="Times New Roman"/>
        </w:rPr>
        <w:t>провинциалы дополнают их пропущенными обстоательствами такого же назидательного свойства, затем, эти донесения пре</w:t>
        <w:softHyphen/>
        <w:t>провождаются к главному настоятелю (генералу) Ордена и, во множестве копий, рассылаются повсюду</w:t>
      </w:r>
      <w:r>
        <w:rPr>
          <w:rFonts w:cs="Times New Roman" w:ascii="Times New Roman" w:hAnsi="Times New Roman"/>
          <w:vertAlign w:val="superscript"/>
        </w:rPr>
        <w:t>11 8</w:t>
      </w:r>
      <w:r>
        <w:rPr>
          <w:rFonts w:cs="Times New Roman" w:ascii="Times New Roman" w:hAnsi="Times New Roman"/>
        </w:rPr>
        <w:t xml:space="preserve">). - Итак, вот что! Стоустной молве передается только назидательное, </w:t>
      </w:r>
      <w:r>
        <w:rPr>
          <w:rFonts w:cs="Times New Roman" w:ascii="Times New Roman" w:hAnsi="Times New Roman"/>
          <w:vertAlign w:val="superscript"/>
        </w:rPr>
        <w:t>s *</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Под домами разумеются места жительства проФессов, т. е. членов Ордена в тесном смысле, составляющих ядро общества; под коллегиями- училища общества.</w:t>
      </w:r>
    </w:p>
    <w:p>
      <w:pPr>
        <w:pStyle w:val="Normal"/>
        <w:ind w:firstLine="360"/>
        <w:jc w:val="both"/>
        <w:rPr>
          <w:rFonts w:ascii="Times New Roman" w:hAnsi="Times New Roman" w:cs="Times New Roman"/>
        </w:rPr>
      </w:pP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lang w:val="la-VA" w:eastAsia="la-VA" w:bidi="la-VA"/>
        </w:rPr>
        <w:t>Les Constitutione des J6suites avec les declaratione etc. Paris. Paulin. 1843.</w:t>
      </w:r>
    </w:p>
    <w:p>
      <w:pPr>
        <w:pStyle w:val="Normal"/>
        <w:jc w:val="both"/>
        <w:rPr>
          <w:rFonts w:ascii="Times New Roman" w:hAnsi="Times New Roman" w:cs="Times New Roman"/>
        </w:rPr>
      </w:pPr>
      <w:r>
        <w:rPr>
          <w:rFonts w:cs="Times New Roman" w:ascii="Times New Roman" w:hAnsi="Times New Roman"/>
        </w:rPr>
        <w:t>вероятно: подвиги благочестия, обращения неверных, разные чудеса и видения; об оглашении же темных дел, преступ</w:t>
        <w:softHyphen/>
        <w:t>лений, проступков и скандалов, в Уставе не говорится. Слишком-ли мы смело поступим, предположив, что фто не может ие быть запрещено, в силу тех самых побуж</w:t>
        <w:softHyphen/>
        <w:t>дений, которыми внушена заботливость о возможном распро</w:t>
        <w:softHyphen/>
        <w:t>странении всего служащего к нести и пользе Ордена? А ведь этим подрывается ваша большая посылка.</w:t>
      </w:r>
    </w:p>
    <w:p>
      <w:pPr>
        <w:pStyle w:val="Normal"/>
        <w:ind w:firstLine="360"/>
        <w:jc w:val="both"/>
        <w:rPr>
          <w:rFonts w:ascii="Times New Roman" w:hAnsi="Times New Roman" w:cs="Times New Roman"/>
        </w:rPr>
      </w:pPr>
      <w:r>
        <w:rPr>
          <w:rFonts w:cs="Times New Roman" w:ascii="Times New Roman" w:hAnsi="Times New Roman"/>
        </w:rPr>
        <w:t>Само собою разумеется, что и дела вовсе не назидательные или назидательные в другом смысле (как поучительные предостережения, внушающие спасительный страх), не мо</w:t>
        <w:softHyphen/>
        <w:t>гут, при той системе взаимного наушничанья, которая со</w:t>
        <w:softHyphen/>
        <w:t>ставляет основание Орденской дисциплины, оставаться неиз</w:t>
        <w:softHyphen/>
        <w:t>вестными для начальствующих; но спрашивается: какой интерес могли бы они находить в оглашении их, еслиб даже утайка, в подобных случаях, не вменялась им в обязанность? Кому охота вредить репутации своих и, следо</w:t>
        <w:softHyphen/>
        <w:t>вательно, косвенно, своей собственной? Вероятно, и из Иезу</w:t>
        <w:softHyphen/>
        <w:t>итской избы сор на площади не вывозится середи дня, а выметается, если выметается, в сумерки и с заднего крыльца ·)· Чтоб узнать, как на это смотрят сами Иезу</w:t>
        <w:softHyphen/>
        <w:t>иты, можно навести справки в их учебниках о нравствен</w:t>
        <w:softHyphen/>
        <w:t>ных обязанностях лиц различных званий и состояний.</w:t>
      </w:r>
    </w:p>
    <w:p>
      <w:pPr>
        <w:pStyle w:val="Normal"/>
        <w:ind w:firstLine="360"/>
        <w:jc w:val="both"/>
        <w:rPr>
          <w:rFonts w:ascii="Times New Roman" w:hAnsi="Times New Roman" w:cs="Times New Roman"/>
        </w:rPr>
      </w:pPr>
      <w:r>
        <w:rPr>
          <w:rFonts w:cs="Times New Roman" w:ascii="Times New Roman" w:hAnsi="Times New Roman"/>
        </w:rPr>
        <w:t>Вот, между прочим, чтб преподает Герман Бузенбаум, пользующийся в Ордене значительным авторитетом, в своем курсе нравственного богослов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ачальствующий часто может скрывать </w:t>
      </w:r>
      <w:r>
        <w:rPr>
          <w:rFonts w:cs="Times New Roman" w:ascii="Times New Roman" w:hAnsi="Times New Roman"/>
          <w:lang w:val="la-VA" w:eastAsia="la-VA" w:bidi="la-VA"/>
        </w:rPr>
        <w:t>(potest dissimu</w:t>
        <w:softHyphen/>
        <w:t xml:space="preserve">lare) </w:t>
      </w:r>
      <w:r>
        <w:rPr>
          <w:rFonts w:cs="Times New Roman" w:ascii="Times New Roman" w:hAnsi="Times New Roman"/>
        </w:rPr>
        <w:t>грехи своего подчиненного, во избежание волнения и бблыпих зол, за которые ему же пришлось бы взыскивать</w:t>
      </w:r>
      <w:r>
        <w:rPr>
          <w:rFonts w:cs="Times New Roman" w:ascii="Times New Roman" w:hAnsi="Times New Roman"/>
          <w:vertAlign w:val="superscript"/>
        </w:rPr>
        <w:t>11</w:t>
      </w:r>
      <w:r>
        <w:rPr>
          <w:rFonts w:cs="Times New Roman" w:ascii="Times New Roman" w:hAnsi="Times New Roman"/>
        </w:rPr>
        <w:t xml:space="preserve">. В другом месте: „Проповедники </w:t>
      </w:r>
      <w:r>
        <w:rPr>
          <w:rFonts w:cs="Times New Roman" w:ascii="Times New Roman" w:hAnsi="Times New Roman"/>
          <w:lang w:val="la-VA" w:eastAsia="la-VA" w:bidi="la-VA"/>
        </w:rPr>
        <w:t xml:space="preserve">(concionatores) </w:t>
      </w:r>
      <w:r>
        <w:rPr>
          <w:rFonts w:cs="Times New Roman" w:ascii="Times New Roman" w:hAnsi="Times New Roman"/>
        </w:rPr>
        <w:t>обязаны,</w:t>
      </w:r>
    </w:p>
    <w:p>
      <w:pPr>
        <w:pStyle w:val="Normal"/>
        <w:ind w:firstLine="360"/>
        <w:jc w:val="both"/>
        <w:rPr>
          <w:rFonts w:ascii="Times New Roman" w:hAnsi="Times New Roman" w:cs="Times New Roman"/>
        </w:rPr>
      </w:pPr>
      <w:r>
        <w:rPr>
          <w:rFonts w:cs="Times New Roman" w:ascii="Times New Roman" w:hAnsi="Times New Roman"/>
        </w:rPr>
        <w:t>*) Иезуит, известный Мариана, в книге „О недостатках в управлении общества Иисусова", изданной в 1625 году (разумеется без разрешения и ведома. Орденского</w:t>
      </w:r>
      <w:r>
        <w:rPr>
          <w:rFonts w:cs="Times New Roman" w:ascii="Times New Roman" w:hAnsi="Times New Roman"/>
          <w:lang w:val="en-US"/>
        </w:rPr>
        <w:t xml:space="preserve"> </w:t>
      </w:r>
      <w:r>
        <w:rPr>
          <w:rFonts w:cs="Times New Roman" w:ascii="Times New Roman" w:hAnsi="Times New Roman"/>
        </w:rPr>
        <w:t>начальства</w:t>
      </w:r>
      <w:r>
        <w:rPr>
          <w:rFonts w:cs="Times New Roman" w:ascii="Times New Roman" w:hAnsi="Times New Roman"/>
          <w:lang w:val="en-US"/>
        </w:rPr>
        <w:t xml:space="preserve">), </w:t>
      </w:r>
      <w:r>
        <w:rPr>
          <w:rFonts w:cs="Times New Roman" w:ascii="Times New Roman" w:hAnsi="Times New Roman"/>
        </w:rPr>
        <w:t>писал</w:t>
      </w:r>
      <w:r>
        <w:rPr>
          <w:rFonts w:cs="Times New Roman" w:ascii="Times New Roman" w:hAnsi="Times New Roman"/>
          <w:lang w:val="en-US"/>
        </w:rPr>
        <w:t xml:space="preserve"> </w:t>
      </w:r>
      <w:r>
        <w:rPr>
          <w:rFonts w:cs="Times New Roman" w:ascii="Times New Roman" w:hAnsi="Times New Roman"/>
        </w:rPr>
        <w:t>между</w:t>
      </w:r>
      <w:r>
        <w:rPr>
          <w:rFonts w:cs="Times New Roman" w:ascii="Times New Roman" w:hAnsi="Times New Roman"/>
          <w:lang w:val="en-US"/>
        </w:rPr>
        <w:t xml:space="preserve"> </w:t>
      </w:r>
      <w:r>
        <w:rPr>
          <w:rFonts w:cs="Times New Roman" w:ascii="Times New Roman" w:hAnsi="Times New Roman"/>
        </w:rPr>
        <w:t>прочим</w:t>
      </w:r>
      <w:r>
        <w:rPr>
          <w:rFonts w:cs="Times New Roman" w:ascii="Times New Roman" w:hAnsi="Times New Roman"/>
          <w:lang w:val="en-US"/>
        </w:rPr>
        <w:t xml:space="preserve">: </w:t>
      </w:r>
      <w:r>
        <w:rPr>
          <w:rFonts w:cs="Times New Roman" w:ascii="Times New Roman" w:hAnsi="Times New Roman"/>
          <w:lang w:val="la-VA" w:eastAsia="la-VA" w:bidi="la-VA"/>
        </w:rPr>
        <w:t>«On cache. des d61its fort graves, on les dissimule, sous pr0tfexte qu’il n*</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a pas de preuves suffisantes, ou bien pour empdcher qu’on en fasse du bruit et qu’on en parle dans le monde. II semble qne Tunique. but de notre gouvernement est de couvrir les fautes, de les enterrer, comme s’ii pouvait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avoir un feu qui ne produise pas de fumde&gt;. Hist. des J6s. par </w:t>
      </w:r>
      <w:r>
        <w:rPr>
          <w:rFonts w:cs="Times New Roman" w:ascii="Times New Roman" w:hAnsi="Times New Roman"/>
        </w:rPr>
        <w:t xml:space="preserve">ГаЬЬё </w:t>
      </w:r>
      <w:r>
        <w:rPr>
          <w:rFonts w:cs="Times New Roman" w:ascii="Times New Roman" w:hAnsi="Times New Roman"/>
          <w:lang w:val="la-VA" w:eastAsia="la-VA" w:bidi="la-VA"/>
        </w:rPr>
        <w:t>Guett6e. T. I, p. 455.</w:t>
      </w:r>
    </w:p>
    <w:p>
      <w:pPr>
        <w:pStyle w:val="Normal"/>
        <w:jc w:val="both"/>
        <w:rPr>
          <w:rFonts w:ascii="Times New Roman" w:hAnsi="Times New Roman" w:cs="Times New Roman"/>
        </w:rPr>
      </w:pPr>
      <w:r>
        <w:rPr>
          <w:rFonts w:cs="Times New Roman" w:ascii="Times New Roman" w:hAnsi="Times New Roman"/>
        </w:rPr>
        <w:t xml:space="preserve">вообще, обличать явные пороки, но не должны, без особенно уважительных причин </w:t>
      </w:r>
      <w:r>
        <w:rPr>
          <w:rFonts w:cs="Times New Roman" w:ascii="Times New Roman" w:hAnsi="Times New Roman"/>
          <w:lang w:val="la-VA" w:eastAsia="la-VA" w:bidi="la-VA"/>
        </w:rPr>
        <w:t xml:space="preserve">(non facile), </w:t>
      </w:r>
      <w:r>
        <w:rPr>
          <w:rFonts w:cs="Times New Roman" w:ascii="Times New Roman" w:hAnsi="Times New Roman"/>
        </w:rPr>
        <w:t>касаться пороков пре</w:t>
        <w:softHyphen/>
        <w:t>латов и монахов, ибо авторитет, которым они пользу</w:t>
        <w:softHyphen/>
        <w:t>ются, нужен для общего блага“. Вот, из той же книги, общие правила для всех: „Не считается грехом смертным говорить дурно о лице неизвестном или определительно не</w:t>
        <w:softHyphen/>
        <w:t>обозначаемом, напр. в таком-то месте много людей бесчестных, или: в такой-то коллегии (в смысле собора) один каноник совершил тяжкое преступление, особенно если нарекание не падает на другихъ</w:t>
      </w:r>
      <w:r>
        <w:rPr>
          <w:rFonts w:cs="Times New Roman" w:ascii="Times New Roman" w:hAnsi="Times New Roman"/>
          <w:vertAlign w:val="superscript"/>
        </w:rPr>
        <w:t>8 11</w:t>
      </w:r>
      <w:r>
        <w:rPr>
          <w:rFonts w:cs="Times New Roman" w:ascii="Times New Roman" w:hAnsi="Times New Roman"/>
        </w:rPr>
        <w:t>. Это все извинительно, но затем следует: „Очень тяжко грешит опорочивающий монашеский Орден или монастырь, говоря, напр., что в нем ведут жизнь недобропорядочную, не соблюдают уста</w:t>
        <w:softHyphen/>
        <w:t>вов и т. п., разве бы нто было всем известно: ибо этим наносится великий вред, и потому, причинивший его, обязы</w:t>
        <w:softHyphen/>
        <w:t>вается, под страхом смертного греха, вознаградить все общество. От этой обязанности не освобождает даже про</w:t>
        <w:softHyphen/>
        <w:t>щение, дарованное настоятелем. Равномерно, считается смертным грехом оглашение тайного преступления, совер</w:t>
        <w:softHyphen/>
        <w:t>шенного монахом, как-то: прелюбодеяния или блуда, с обозначением монастыря или ордена, к которому принадле</w:t>
        <w:softHyphen/>
        <w:t>жит виновный, хотя бы даже повествующий об нем и не называл его по имени</w:t>
      </w:r>
      <w:r>
        <w:rPr>
          <w:rFonts w:cs="Times New Roman" w:ascii="Times New Roman" w:hAnsi="Times New Roman"/>
          <w:vertAlign w:val="superscript"/>
        </w:rPr>
        <w:t>11</w:t>
      </w:r>
      <w:r>
        <w:rPr>
          <w:rFonts w:cs="Times New Roman" w:ascii="Times New Roman" w:hAnsi="Times New Roman"/>
        </w:rPr>
        <w:t xml:space="preserve"> “).</w:t>
      </w:r>
    </w:p>
    <w:p>
      <w:pPr>
        <w:pStyle w:val="Normal"/>
        <w:ind w:firstLine="360"/>
        <w:jc w:val="both"/>
        <w:rPr>
          <w:rFonts w:ascii="Times New Roman" w:hAnsi="Times New Roman" w:cs="Times New Roman"/>
          <w:lang w:val="en-US"/>
        </w:rPr>
      </w:pPr>
      <w:r>
        <w:rPr>
          <w:rFonts w:cs="Times New Roman" w:ascii="Times New Roman" w:hAnsi="Times New Roman"/>
        </w:rPr>
        <w:t>Вы видите, что, для предупреждения всякой неблагоприятной огласки, приняты меры, и что, в этом отношении, монахи пользуются привиллегиями даже сравнительно с другими ду</w:t>
        <w:softHyphen/>
        <w:t xml:space="preserve">ховными лицами. Я не сомневаюсь, что Иезуиты соблюдают правила, преподанные им их же учителями, и остерегаются от смертного греха воспрещенной болтовни во всех своих сношениях как с своими, так и с чужими или внешними </w:t>
      </w:r>
      <w:r>
        <w:rPr>
          <w:rFonts w:cs="Times New Roman" w:ascii="Times New Roman" w:hAnsi="Times New Roman"/>
          <w:lang w:val="la-VA" w:eastAsia="la-VA" w:bidi="la-VA"/>
        </w:rPr>
        <w:t xml:space="preserve">(exteris), </w:t>
      </w:r>
      <w:r>
        <w:rPr>
          <w:rFonts w:cs="Times New Roman" w:ascii="Times New Roman" w:hAnsi="Times New Roman"/>
        </w:rPr>
        <w:t>как их называют. Но есть еще особенные при</w:t>
        <w:softHyphen/>
        <w:t>чины, побуждающие каждого Иезуита к еще большей осто</w:t>
        <w:softHyphen/>
        <w:t>рожности в разговорах, именно с собратьями. Вам они известны, но я обязан указать на них для читателей. Каж</w:t>
      </w:r>
      <w:r>
        <w:rPr>
          <w:rFonts w:cs="Times New Roman" w:ascii="Times New Roman" w:hAnsi="Times New Roman"/>
          <w:lang w:val="en-US"/>
        </w:rPr>
        <w:softHyphen/>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8</w:t>
      </w:r>
      <w:r>
        <w:rPr>
          <w:rFonts w:cs="Times New Roman" w:ascii="Times New Roman" w:hAnsi="Times New Roman"/>
          <w:lang w:val="en-US"/>
        </w:rPr>
        <w:t xml:space="preserve">) </w:t>
      </w:r>
      <w:r>
        <w:rPr>
          <w:rFonts w:cs="Times New Roman" w:ascii="Times New Roman" w:hAnsi="Times New Roman"/>
          <w:lang w:val="la-VA" w:eastAsia="la-VA" w:bidi="la-VA"/>
        </w:rPr>
        <w:t xml:space="preserve">Hermanni Busenbaum, Medulla Theologiae moralis Liber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Tractatus III.</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Dubium IV. Responsio 5. Dubium V. Articulus II. Responsio 5. Casus 6. Liber </w:t>
      </w:r>
      <w:r>
        <w:rPr>
          <w:rFonts w:cs="Times New Roman" w:ascii="Times New Roman" w:hAnsi="Times New Roman"/>
        </w:rPr>
        <w:t>Ш</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lang w:val="la-VA" w:eastAsia="la-VA" w:bidi="la-VA"/>
        </w:rPr>
        <w:t xml:space="preserve">Tractatus VI. Caput I. Dubium II. Responsio, Casus 14, 15. </w:t>
      </w:r>
      <w:r>
        <w:rPr>
          <w:rFonts w:cs="Times New Roman" w:ascii="Times New Roman" w:hAnsi="Times New Roman"/>
        </w:rPr>
        <w:t>Об этой книге и</w:t>
      </w:r>
    </w:p>
    <w:p>
      <w:pPr>
        <w:pStyle w:val="Normal"/>
        <w:jc w:val="both"/>
        <w:rPr>
          <w:rFonts w:ascii="Times New Roman" w:hAnsi="Times New Roman" w:cs="Times New Roman"/>
        </w:rPr>
      </w:pPr>
      <w:r>
        <w:rPr>
          <w:rFonts w:cs="Times New Roman" w:ascii="Times New Roman" w:hAnsi="Times New Roman"/>
        </w:rPr>
        <w:t>об авторе её будет говорево подробно в одном из следующих писем.</w:t>
      </w:r>
    </w:p>
    <w:p>
      <w:pPr>
        <w:pStyle w:val="Normal"/>
        <w:jc w:val="both"/>
        <w:rPr>
          <w:rFonts w:ascii="Times New Roman" w:hAnsi="Times New Roman" w:cs="Times New Roman"/>
        </w:rPr>
      </w:pPr>
      <w:r>
        <w:rPr>
          <w:rFonts w:cs="Times New Roman" w:ascii="Times New Roman" w:hAnsi="Times New Roman"/>
        </w:rPr>
        <w:t>дый, вступающий в Иезуитский Орден, дает обязательство доносить своему ближайшему, разумеется орденскому, на</w:t>
        <w:softHyphen/>
        <w:t>чальству, обо всех доходящих до его сведения (вне испо</w:t>
        <w:softHyphen/>
        <w:t>веди) ошибках, пороках и предосудительных поступках своих собратьевъ, в тоже время, он обязывается и сам подчиняться добровольно такому же с их стороны наблю</w:t>
        <w:softHyphen/>
        <w:t>дению и таким же доносам ·). Это один из основных законов Ордена и непременное условие для вступления в него. В изложении, все вто смягчается обыкновенными ого</w:t>
        <w:softHyphen/>
        <w:t>ворками: из любви к ближнему, для ею душевной пользы, для большей славы Божьей и т. п., но на практике - исполняется в точности. На это есть свидетельство: знаменитый Эско</w:t>
        <w:softHyphen/>
        <w:t>бар заявляет, что порядок обличения ближнего, установ</w:t>
        <w:softHyphen/>
        <w:t>ленный Спасителем (сперва наедине, с глазу на глаз, потом при немногих свидетелях, наконец перед цер</w:t>
        <w:softHyphen/>
        <w:t>ковью) в Иезуитском Ордене не соблюдается, так как в нем принят другой порядок, а именно: каждый из членов общества доносит начальнику, непосредственно, о всяких преступлениях своего собрата, не прибегая к пред</w:t>
        <w:softHyphen/>
        <w:t xml:space="preserve">варительному усовещеванию с глазу на глаз </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Хорошо-ли это правило или нет и какое влияние оно мо</w:t>
        <w:softHyphen/>
        <w:t>жет иметь на нравственность человека-этого вопроса я не касаюсь. Нам, внешним, мудрено даже мысленно перене</w:t>
        <w:softHyphen/>
        <w:t>стись в эту общественную среду, где все отношения чело</w:t>
        <w:softHyphen/>
        <w:t>века, вся его жизнь, с раннего утра до поздней ночи, опу</w:t>
        <w:softHyphen/>
        <w:t>тываются искусно-сплетенною сетью взаимного, благочести</w:t>
        <w:softHyphen/>
        <w:t>вого шпионства, да это и не нужно. Оставаясь совершенно в стороне, мы все-таки можем предположить, не боясь впасть в ошибку по неопытности, что никому не может быть приятно испытать на себе последствия сделанного на него доноса, мало того, я готов даже допустить, что для новичка, не успевшего привыкнуть к Орденской атмосфере, должна быть еще невыносимее мысль, что он может поста-*</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la-VA" w:eastAsia="la-VA" w:bidi="la-VA"/>
        </w:rPr>
        <w:t>Les Constitutione des J6suites. Paris, Paulin. Primum ac generale examen Cap. IV, § 8, p. 29. Annexes, Note 0. p. 474-47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Liber Theol. moral. etc. Tract. V. Ex. Y. Cap. IY. Praxis ex Societate Jesu doctor. § 15.</w:t>
      </w:r>
    </w:p>
    <w:p>
      <w:pPr>
        <w:pStyle w:val="Normal"/>
        <w:tabs>
          <w:tab w:val="clear" w:pos="708"/>
          <w:tab w:val="left" w:pos="5047" w:leader="none"/>
        </w:tabs>
        <w:jc w:val="both"/>
        <w:rPr>
          <w:rFonts w:ascii="Times New Roman" w:hAnsi="Times New Roman" w:cs="Times New Roman"/>
        </w:rPr>
      </w:pPr>
      <w:r>
        <w:rPr>
          <w:rFonts w:cs="Times New Roman" w:ascii="Times New Roman" w:hAnsi="Times New Roman"/>
        </w:rPr>
        <w:t xml:space="preserve">Соя. Ю. Самарина. </w:t>
      </w:r>
      <w:r>
        <w:rPr>
          <w:rFonts w:cs="Times New Roman" w:ascii="Times New Roman" w:hAnsi="Times New Roman"/>
          <w:lang w:val="la-VA" w:eastAsia="la-VA" w:bidi="la-VA"/>
        </w:rPr>
        <w:t>V|.</w:t>
        <w:tab/>
        <w:t>3</w:t>
      </w:r>
    </w:p>
    <w:p>
      <w:pPr>
        <w:pStyle w:val="Normal"/>
        <w:jc w:val="both"/>
        <w:rPr>
          <w:rFonts w:ascii="Times New Roman" w:hAnsi="Times New Roman" w:cs="Times New Roman"/>
        </w:rPr>
      </w:pPr>
      <w:r>
        <w:rPr>
          <w:rFonts w:cs="Times New Roman" w:ascii="Times New Roman" w:hAnsi="Times New Roman"/>
        </w:rPr>
        <w:t>вить своего собрата в необходимость сделать на него до</w:t>
        <w:softHyphen/>
        <w:t>нос.</w:t>
      </w:r>
    </w:p>
    <w:p>
      <w:pPr>
        <w:pStyle w:val="Normal"/>
        <w:jc w:val="both"/>
        <w:rPr>
          <w:rFonts w:ascii="Times New Roman" w:hAnsi="Times New Roman" w:cs="Times New Roman"/>
        </w:rPr>
      </w:pPr>
      <w:r>
        <w:rPr>
          <w:rFonts w:cs="Times New Roman" w:ascii="Times New Roman" w:hAnsi="Times New Roman"/>
        </w:rPr>
        <w:t>, Вот вам и объяснение, вполне достаточное, Факта вами указанного. Именно потому, что вы живете в кругу своих, вы не слыхали и не услышите ничего предосудительного для Ордена. Ведь еслиб кто-нибудь из ваших, забывшись, по</w:t>
        <w:softHyphen/>
        <w:t>ведал вам, хоть на ухо, какой-нибудь скандал, вы бы должны были донести на него, а еслиб вы этого не сделали, то он сам, одумавшись, донес бы на вас за то, что вы не донесли ·)·</w:t>
      </w:r>
    </w:p>
    <w:p>
      <w:pPr>
        <w:pStyle w:val="Normal"/>
        <w:ind w:firstLine="360"/>
        <w:jc w:val="both"/>
        <w:rPr>
          <w:rFonts w:ascii="Times New Roman" w:hAnsi="Times New Roman" w:cs="Times New Roman"/>
        </w:rPr>
      </w:pPr>
      <w:r>
        <w:rPr>
          <w:rFonts w:cs="Times New Roman" w:ascii="Times New Roman" w:hAnsi="Times New Roman"/>
        </w:rPr>
        <w:t>Пожалуй, все это очень благоразумно и умно придумано; может быть, Парижский префект полиции, ознакомившись с дисциплиною ваших домов, захочет также что-нибудь перенять у вас и почтит Орденский устав таким же лест</w:t>
        <w:softHyphen/>
        <w:t xml:space="preserve">ным отзывом, какого удостоилось ваше </w:t>
      </w:r>
      <w:r>
        <w:rPr>
          <w:rFonts w:cs="Times New Roman" w:ascii="Times New Roman" w:hAnsi="Times New Roman"/>
          <w:lang w:val="la-VA" w:eastAsia="la-VA" w:bidi="la-VA"/>
        </w:rPr>
        <w:t xml:space="preserve">Ratio studiorum </w:t>
      </w:r>
      <w:r>
        <w:rPr>
          <w:rFonts w:cs="Times New Roman" w:ascii="Times New Roman" w:hAnsi="Times New Roman"/>
        </w:rPr>
        <w:t>от Министра Народного Просвещения; но, при таком по</w:t>
        <w:softHyphen/>
        <w:t>рядке вещей, придавать вынужденной сдержанности силу очистительного свидетельства-воля ваша, это несколько про</w:t>
        <w:softHyphen/>
        <w:t>извольно и натянуто.</w:t>
      </w:r>
    </w:p>
    <w:p>
      <w:pPr>
        <w:pStyle w:val="Normal"/>
        <w:ind w:firstLine="360"/>
        <w:jc w:val="both"/>
        <w:rPr>
          <w:rFonts w:ascii="Times New Roman" w:hAnsi="Times New Roman" w:cs="Times New Roman"/>
        </w:rPr>
      </w:pPr>
      <w:r>
        <w:rPr>
          <w:rFonts w:cs="Times New Roman" w:ascii="Times New Roman" w:hAnsi="Times New Roman"/>
        </w:rPr>
        <w:t>Другое ваше доказательство неосновательности нареканий, падающих на Орден, повидимому, сильнее. Вы спраши</w:t>
        <w:softHyphen/>
        <w:t>ваете: „каким образом, стоокая полиция до сих пор не открыла ни малейших следов какою бы то ни было преступ</w:t>
        <w:softHyphen/>
        <w:t>ления, совершенного нами? каким образом, самые ярые враги нашего общества доселе не могли уличить нас ни в каком злодеянии?*</w:t>
      </w:r>
    </w:p>
    <w:p>
      <w:pPr>
        <w:pStyle w:val="Normal"/>
        <w:ind w:firstLine="360"/>
        <w:jc w:val="both"/>
        <w:rPr>
          <w:rFonts w:ascii="Times New Roman" w:hAnsi="Times New Roman" w:cs="Times New Roman"/>
        </w:rPr>
      </w:pPr>
      <w:r>
        <w:rPr>
          <w:rFonts w:cs="Times New Roman" w:ascii="Times New Roman" w:hAnsi="Times New Roman"/>
        </w:rPr>
        <w:t>Любопытно бы знать, о каком времени вы говорите? Только ли о ближайшем к нам, или и о прежних временах, начиная с учреждения Ордена? Я не думаю, например, чтоб вы стали отрицать участие Иезуитов, если не прямым содействием, то подговорами и внушениями (что едва ли</w:t>
      </w:r>
    </w:p>
    <w:p>
      <w:pPr>
        <w:pStyle w:val="Normal"/>
        <w:ind w:firstLine="360"/>
        <w:jc w:val="both"/>
        <w:rPr>
          <w:rFonts w:ascii="Times New Roman" w:hAnsi="Times New Roman" w:cs="Times New Roman"/>
        </w:rPr>
      </w:pPr>
      <w:r>
        <w:rPr>
          <w:rFonts w:cs="Times New Roman" w:ascii="Times New Roman" w:hAnsi="Times New Roman"/>
        </w:rPr>
        <w:t xml:space="preserve">8) В книге, писанной Иезунтом Марианою, мы читаем: „РМ м </w:t>
      </w:r>
      <w:r>
        <w:rPr>
          <w:rFonts w:cs="Times New Roman" w:ascii="Times New Roman" w:hAnsi="Times New Roman"/>
          <w:lang w:val="la-VA" w:eastAsia="la-VA" w:bidi="la-VA"/>
        </w:rPr>
        <w:t xml:space="preserve">peut se fier </w:t>
      </w:r>
      <w:r>
        <w:rPr>
          <w:rFonts w:cs="Times New Roman" w:ascii="Times New Roman" w:hAnsi="Times New Roman"/>
        </w:rPr>
        <w:t xml:space="preserve">а </w:t>
      </w:r>
      <w:r>
        <w:rPr>
          <w:rFonts w:cs="Times New Roman" w:ascii="Times New Roman" w:hAnsi="Times New Roman"/>
          <w:lang w:val="la-VA" w:eastAsia="la-VA" w:bidi="la-VA"/>
        </w:rPr>
        <w:t xml:space="preserve">son /rire qui peut &amp; tout moment lui rendre quelque mauvaie office de mouchard et espion, afln de gagner, </w:t>
      </w:r>
      <w:r>
        <w:rPr>
          <w:rFonts w:cs="Times New Roman" w:ascii="Times New Roman" w:hAnsi="Times New Roman"/>
          <w:lang w:val="el-GR" w:eastAsia="el-GR" w:bidi="el-GR"/>
        </w:rPr>
        <w:t xml:space="preserve">λ </w:t>
      </w:r>
      <w:r>
        <w:rPr>
          <w:rFonts w:cs="Times New Roman" w:ascii="Times New Roman" w:hAnsi="Times New Roman"/>
          <w:lang w:val="la-VA" w:eastAsia="la-VA" w:bidi="la-VA"/>
        </w:rPr>
        <w:t xml:space="preserve">eee ddpens, Ice bonnes graces dee supdrieurs et surtout du Gdndral.... J’ose aesurer que ei lee archives de notre maison de Rome dtaient 4pluch£ee, ii ne ee trouverait aucun honnSte homme parmi noue, eurtout, qui eommee eloignde etineonnus pereonnellemet au Odndral etc“. Hiet, des Jde. par </w:t>
      </w:r>
      <w:r>
        <w:rPr>
          <w:rFonts w:cs="Times New Roman" w:ascii="Times New Roman" w:hAnsi="Times New Roman"/>
        </w:rPr>
        <w:t xml:space="preserve">ГаЬЬё </w:t>
      </w:r>
      <w:r>
        <w:rPr>
          <w:rFonts w:cs="Times New Roman" w:ascii="Times New Roman" w:hAnsi="Times New Roman"/>
          <w:lang w:val="la-VA" w:eastAsia="la-VA" w:bidi="la-VA"/>
        </w:rPr>
        <w:t>Quettde. T. I, p. 451, 454.</w:t>
      </w:r>
    </w:p>
    <w:p>
      <w:pPr>
        <w:pStyle w:val="Normal"/>
        <w:jc w:val="both"/>
        <w:rPr>
          <w:rFonts w:ascii="Times New Roman" w:hAnsi="Times New Roman" w:cs="Times New Roman"/>
        </w:rPr>
      </w:pPr>
      <w:r>
        <w:rPr>
          <w:rFonts w:cs="Times New Roman" w:ascii="Times New Roman" w:hAnsi="Times New Roman"/>
        </w:rPr>
        <w:t xml:space="preserve">лучше) в знаменитом заговоре </w:t>
      </w:r>
      <w:r>
        <w:rPr>
          <w:rFonts w:cs="Times New Roman" w:ascii="Times New Roman" w:hAnsi="Times New Roman"/>
          <w:lang w:val="la-VA" w:eastAsia="la-VA" w:bidi="la-VA"/>
        </w:rPr>
        <w:t xml:space="preserve">des poudres </w:t>
      </w:r>
      <w:r>
        <w:rPr>
          <w:rFonts w:cs="Times New Roman" w:ascii="Times New Roman" w:hAnsi="Times New Roman"/>
        </w:rPr>
        <w:t>против ко</w:t>
        <w:softHyphen/>
        <w:t>роля Якова И-го и Английского парламента; оно юридически доказано и признано многими, ревностнейшими католиками, в том числе министром Карла И-го, Стаффордом. Не ду</w:t>
        <w:softHyphen/>
        <w:t>маю, чтоб можно было утаить след Иезуитской руки в покушениях на жизнь Маврикия Нассавского и Венециан</w:t>
        <w:softHyphen/>
        <w:t>ского историка Фра-Паоло, в убийстве Генриха ИѴ-го, в заговоре на жизнь Людовика XIII, в таинственной смерти Сикста V, Климента ХШ и, особенно, в отравлении Кли</w:t>
        <w:softHyphen/>
        <w:t>мента XIV. Не думаю, чтоб вы решились отвергнуть несомненность проделок Китайских и Кохинхинских Мис</w:t>
        <w:softHyphen/>
        <w:t>сий с папскими Легатами и Визитаторами, Кардиналом Турноном, Епископом Галикарнасским и Аббатом Фав</w:t>
        <w:softHyphen/>
        <w:t>ром, которых Иезуиты, в буквальном смысле, замучили целым рядом бесстыдных клевет, дерзких оскорблений и доносов Китайскому правительству, не говоря уже о почти несомненных покушениях на их жизнь? Не знаю, чтб бы можно было придумать для оправдания двух злостных бан</w:t>
        <w:softHyphen/>
        <w:t>кротств Иезуитского общества, первого в Севилле, на сумму двух с четвертью миллионов Франков, в лице коадъю</w:t>
        <w:softHyphen/>
        <w:t>тора Виллара (который, будучи членом Ордена, заправлял его торговыми делами, располагал его капиталами, и от которого Орден отрекся, чтоб иметь предлог не выпол</w:t>
        <w:softHyphen/>
        <w:t>нить всех его обязательств) и второго, такого же банкрот</w:t>
        <w:softHyphen/>
        <w:t>ства, во Франции, по делу поверенного Иезуитов, отца, Лаваллета, от которого общество также старалось отречься.</w:t>
      </w:r>
    </w:p>
    <w:p>
      <w:pPr>
        <w:pStyle w:val="Normal"/>
        <w:ind w:firstLine="360"/>
        <w:jc w:val="both"/>
        <w:rPr>
          <w:rFonts w:ascii="Times New Roman" w:hAnsi="Times New Roman" w:cs="Times New Roman"/>
        </w:rPr>
      </w:pPr>
      <w:r>
        <w:rPr>
          <w:rFonts w:cs="Times New Roman" w:ascii="Times New Roman" w:hAnsi="Times New Roman"/>
        </w:rPr>
        <w:t>Еще неопровержимее доказана возмутительная клевета, исподоволь подготовленная Орденом с целью погубить Анто</w:t>
        <w:softHyphen/>
        <w:t>ния Арно'и других Жансенистов, которых какое-то таин</w:t>
        <w:softHyphen/>
        <w:t>ственное, Иезуитами не названное лице будто-бы застало в сборе, в ту самую минуту, как они составляли между со</w:t>
        <w:softHyphen/>
        <w:t xml:space="preserve">бою заговор против Христовой веры. Это дело, известное под названием </w:t>
      </w:r>
      <w:r>
        <w:rPr>
          <w:rFonts w:cs="Times New Roman" w:ascii="Times New Roman" w:hAnsi="Times New Roman"/>
          <w:lang w:val="la-VA" w:eastAsia="la-VA" w:bidi="la-VA"/>
        </w:rPr>
        <w:t xml:space="preserve">de Faffaire du Bonrg-Fontaine, </w:t>
      </w:r>
      <w:r>
        <w:rPr>
          <w:rFonts w:cs="Times New Roman" w:ascii="Times New Roman" w:hAnsi="Times New Roman"/>
        </w:rPr>
        <w:t>окончилось, как вы знаете, таким посрамлением Иезуитов, что даже Кретино-Жоли,в недавнее время, под диктовку их написав</w:t>
        <w:softHyphen/>
        <w:t>ший панегирик Ордена, неправильно названный им историею, не нашелся сказать ни слова для их очистки и предпочел от</w:t>
        <w:softHyphen/>
        <w:t>делаться умолчанием. Чем еще опровергнуть, кроме разве з*</w:t>
      </w:r>
    </w:p>
    <w:p>
      <w:pPr>
        <w:pStyle w:val="Normal"/>
        <w:jc w:val="both"/>
        <w:rPr>
          <w:rFonts w:ascii="Times New Roman" w:hAnsi="Times New Roman" w:cs="Times New Roman"/>
        </w:rPr>
      </w:pPr>
      <w:r>
        <w:rPr>
          <w:rFonts w:cs="Times New Roman" w:ascii="Times New Roman" w:hAnsi="Times New Roman"/>
        </w:rPr>
        <w:t>голословного отрицания, подлую интригу, посредством ко</w:t>
        <w:softHyphen/>
        <w:t xml:space="preserve">торой Иезуиты завлекли в ловушку последователя Жансенистов, профессора де-Люньи </w:t>
      </w:r>
      <w:r>
        <w:rPr>
          <w:rFonts w:cs="Times New Roman" w:ascii="Times New Roman" w:hAnsi="Times New Roman"/>
          <w:lang w:val="la-VA" w:eastAsia="la-VA" w:bidi="la-VA"/>
        </w:rPr>
        <w:t xml:space="preserve">(affaire de Douai), </w:t>
      </w:r>
      <w:r>
        <w:rPr>
          <w:rFonts w:cs="Times New Roman" w:ascii="Times New Roman" w:hAnsi="Times New Roman"/>
        </w:rPr>
        <w:t>переслав к нему несколько подложных, ими составленных писем, будто бы от Антония' Арно и, этим способом, вызвав его на откровенные объяснения, попадавшие в их . руки?</w:t>
      </w:r>
    </w:p>
    <w:p>
      <w:pPr>
        <w:pStyle w:val="Normal"/>
        <w:ind w:firstLine="360"/>
        <w:jc w:val="both"/>
        <w:rPr>
          <w:rFonts w:ascii="Times New Roman" w:hAnsi="Times New Roman" w:cs="Times New Roman"/>
        </w:rPr>
      </w:pPr>
      <w:r>
        <w:rPr>
          <w:rFonts w:cs="Times New Roman" w:ascii="Times New Roman" w:hAnsi="Times New Roman"/>
        </w:rPr>
        <w:t>Переходя к Фактам другого разбора, я мог бы указать на подлинную, любовную переписку Иезуитов, найденную в Москве, в первом доме, которым они успели обза</w:t>
        <w:softHyphen/>
        <w:t>вестись в России, переписку, хранящуюся в Московском Главном Архиве и с которой копия находится у графа Тол</w:t>
        <w:softHyphen/>
        <w:t xml:space="preserve">стого, автора книги </w:t>
      </w:r>
      <w:r>
        <w:rPr>
          <w:rFonts w:cs="Times New Roman" w:ascii="Times New Roman" w:hAnsi="Times New Roman"/>
          <w:lang w:val="la-VA" w:eastAsia="la-VA" w:bidi="la-VA"/>
        </w:rPr>
        <w:t xml:space="preserve">Le Catholicisme Roroain en Russie *). </w:t>
      </w:r>
      <w:r>
        <w:rPr>
          <w:rFonts w:cs="Times New Roman" w:ascii="Times New Roman" w:hAnsi="Times New Roman"/>
        </w:rPr>
        <w:t>Я мог бы также сослаться на высочайший указ 13 Марта 1820 года о высылке Иезуитов из России и о закрытии Полоц</w:t>
        <w:softHyphen/>
        <w:t>кой их Академии, в котором, между прочим, значится, что „обращая в веру свою детей Еврейских, Иезуиты употреб</w:t>
        <w:softHyphen/>
        <w:t>ляли насилие, и что потребна была сила губернского началь</w:t>
        <w:softHyphen/>
        <w:t>ства, чтоб исторгнуть этих детей из их монастыря</w:t>
      </w:r>
      <w:r>
        <w:rPr>
          <w:rFonts w:cs="Times New Roman" w:ascii="Times New Roman" w:hAnsi="Times New Roman"/>
          <w:vertAlign w:val="superscript"/>
        </w:rPr>
        <w:t>11</w:t>
      </w:r>
      <w:r>
        <w:rPr>
          <w:rFonts w:cs="Times New Roman" w:ascii="Times New Roman" w:hAnsi="Times New Roman"/>
        </w:rPr>
        <w:t>. Кста</w:t>
        <w:softHyphen/>
        <w:t>ти было бы напомнить, что обвинение в насильственном по</w:t>
        <w:softHyphen/>
        <w:t>хищении или полунасильственном сманивании детей, для ко</w:t>
        <w:softHyphen/>
        <w:t xml:space="preserve">торого придумано специальное название </w:t>
      </w:r>
      <w:r>
        <w:rPr>
          <w:rFonts w:cs="Times New Roman" w:ascii="Times New Roman" w:hAnsi="Times New Roman"/>
          <w:lang w:val="la-VA" w:eastAsia="la-VA" w:bidi="la-VA"/>
        </w:rPr>
        <w:t xml:space="preserve">le vol </w:t>
      </w:r>
      <w:r>
        <w:rPr>
          <w:rFonts w:cs="Times New Roman" w:ascii="Times New Roman" w:hAnsi="Times New Roman"/>
        </w:rPr>
        <w:t xml:space="preserve">а </w:t>
      </w:r>
      <w:r>
        <w:rPr>
          <w:rFonts w:cs="Times New Roman" w:ascii="Times New Roman" w:hAnsi="Times New Roman"/>
          <w:lang w:val="la-VA" w:eastAsia="la-VA" w:bidi="la-VA"/>
        </w:rPr>
        <w:t xml:space="preserve">1’enfant, </w:t>
      </w:r>
      <w:r>
        <w:rPr>
          <w:rFonts w:cs="Times New Roman" w:ascii="Times New Roman" w:hAnsi="Times New Roman"/>
        </w:rPr>
        <w:t>по</w:t>
        <w:softHyphen/>
        <w:t>вторялось очень часто и даже теперь повторяется в запад</w:t>
        <w:softHyphen/>
        <w:t>ной Европе, в чем я лично убедился в прошлом году, из рассказов многих лиц, в том числе и католикоь-правда не в домах вашего Ордена. Наконец, из происшествий современных, я мог бы привести приговор Брабантского суда присяжных . по делу де-Бойа; но об нем я еще буду говорить ниже.</w:t>
      </w:r>
    </w:p>
    <w:p>
      <w:pPr>
        <w:pStyle w:val="Normal"/>
        <w:ind w:firstLine="360"/>
        <w:jc w:val="both"/>
        <w:rPr>
          <w:rFonts w:ascii="Times New Roman" w:hAnsi="Times New Roman" w:cs="Times New Roman"/>
        </w:rPr>
      </w:pPr>
      <w:r>
        <w:rPr>
          <w:rFonts w:cs="Times New Roman" w:ascii="Times New Roman" w:hAnsi="Times New Roman"/>
        </w:rPr>
        <w:t>Все это выяснено и дознано на столько, на сколько, во</w:t>
        <w:softHyphen/>
        <w:t>обще, чье либо участие в каком либо преступлении может быть доказано, и все это, вместе взятое, не составляет ко</w:t>
        <w:softHyphen/>
        <w:t>нечно сотой доли преступлений, обременяющих совесть Ор</w:t>
        <w:softHyphen/>
        <w:t>дена. Неужели разбирать каждое порознь? Я знаю, что вам хотелось бы заманить меня на эту почву, но знаю также, что от этого не могло бы произойти никакого прока. Для пе</w:t>
      </w:r>
      <w:r>
        <w:rPr>
          <w:rFonts w:cs="Times New Roman" w:ascii="Times New Roman" w:hAnsi="Times New Roman"/>
          <w:vertAlign w:val="superscript"/>
        </w:rPr>
        <w:t>9 *</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la-VA" w:eastAsia="la-VA" w:bidi="la-VA"/>
        </w:rPr>
        <w:t xml:space="preserve">Tome </w:t>
      </w:r>
      <w:r>
        <w:rPr>
          <w:rFonts w:cs="Times New Roman" w:ascii="Times New Roman" w:hAnsi="Times New Roman"/>
        </w:rPr>
        <w:t xml:space="preserve">I, </w:t>
      </w:r>
      <w:r>
        <w:rPr>
          <w:rFonts w:cs="Times New Roman" w:ascii="Times New Roman" w:hAnsi="Times New Roman"/>
          <w:lang w:val="la-VA" w:eastAsia="la-VA" w:bidi="la-VA"/>
        </w:rPr>
        <w:t xml:space="preserve">page </w:t>
      </w:r>
      <w:r>
        <w:rPr>
          <w:rFonts w:cs="Times New Roman" w:ascii="Times New Roman" w:hAnsi="Times New Roman"/>
        </w:rPr>
        <w:t>11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lt;J</w:t>
      </w:r>
      <w:r>
        <w:rPr>
          <w:rFonts w:cs="Times New Roman" w:ascii="Times New Roman" w:hAnsi="Times New Roman"/>
          <w:lang w:val="la-VA" w:eastAsia="la-VA" w:bidi="la-VA"/>
        </w:rPr>
        <w:t xml:space="preserve">) </w:t>
      </w:r>
      <w:r>
        <w:rPr>
          <w:rFonts w:cs="Times New Roman" w:ascii="Times New Roman" w:hAnsi="Times New Roman"/>
        </w:rPr>
        <w:t>Полное собрание вак. XXXVII.</w:t>
      </w:r>
    </w:p>
    <w:p>
      <w:pPr>
        <w:pStyle w:val="Normal"/>
        <w:jc w:val="both"/>
        <w:rPr>
          <w:rFonts w:ascii="Times New Roman" w:hAnsi="Times New Roman" w:cs="Times New Roman"/>
        </w:rPr>
      </w:pPr>
      <w:r>
        <w:rPr>
          <w:rFonts w:cs="Times New Roman" w:ascii="Times New Roman" w:hAnsi="Times New Roman"/>
        </w:rPr>
        <w:t>ресмотра старых, законченных дел и приговоров, во</w:t>
        <w:softHyphen/>
        <w:t>шедших в законную силу, у меня нет материалов, да и у вас их нетъ’, а потому, и вам и мне, пришлось бы ограничиваться ссылками на свидетельства. Но определить математически степень надежности свидетеля-нет возмож</w:t>
        <w:softHyphen/>
        <w:t>ности; каждого мною названного, вы, разумеется, стали бы отводить; в ответ на каждый мой довод, вы стали бы возбуждать сомнения в подлинности источника; наконец, в крайности, у вас оставался бы выход, которым ваши очень часто пользовались: махнуть рукой на уличенного со</w:t>
        <w:softHyphen/>
        <w:t>брата и сказать, что в его преступлении Орден не при</w:t>
        <w:softHyphen/>
        <w:t>частен, а потому и не подлежит за него ответу. Пожалуй, я готов вперед заявить, что в таком диспуте, последнее слово осталось бы за вашими; вас больше, средств у вас много, притом таких, до которых мы не дотрогиваемся, да и самое дело интересует вас ближе, чем нас. Если уж пошло на уступки, то я вам сделаю еще одну: я при</w:t>
        <w:softHyphen/>
        <w:t>знаю, что во многих частных случаях, обвинения, падав</w:t>
        <w:softHyphen/>
        <w:t>шие на Орден, действительно как будто расплывались по недостатку улик; признаю также, что таких, по следствию и суду неоправдавшихся, обвинений, в истории Иезуитского Ордена насчитывается, может быть, более чем в исто</w:t>
        <w:softHyphen/>
        <w:t>рии всякого другого общества. Пусть так: я позволю себе только заметить, что частое повторение обвинений, само по себе, знаменательно. Это-указание на репутацию Ордена: он состоит, как будто, в вечном у всех подозрении. Но не в втом дело; Факт признан; желательно теперь узнать, чем объяснить его: действительно ли безупречностью Иезу</w:t>
        <w:softHyphen/>
        <w:t>итов, или другими причинами?</w:t>
      </w:r>
    </w:p>
    <w:p>
      <w:pPr>
        <w:pStyle w:val="Normal"/>
        <w:ind w:firstLine="360"/>
        <w:jc w:val="both"/>
        <w:rPr>
          <w:rFonts w:ascii="Times New Roman" w:hAnsi="Times New Roman" w:cs="Times New Roman"/>
        </w:rPr>
      </w:pPr>
      <w:r>
        <w:rPr>
          <w:rFonts w:cs="Times New Roman" w:ascii="Times New Roman" w:hAnsi="Times New Roman"/>
        </w:rPr>
        <w:t>Мне кажется, что всегда бывает трудно, а иногда и по</w:t>
        <w:softHyphen/>
        <w:t>ложительно невозможно, уличить Иезуитов, только потому, что они обладают исключительными средствами защиты от всякого рода преследований и что обыкновенные юридические приемы уголовной процедуры, так сказать, не берут их. Следствие и суд, встречаясь с Иезуитами, почти всегда дают осечку.</w:t>
      </w:r>
    </w:p>
    <w:p>
      <w:pPr>
        <w:pStyle w:val="Normal"/>
        <w:ind w:firstLine="360"/>
        <w:jc w:val="both"/>
        <w:rPr>
          <w:rFonts w:ascii="Times New Roman" w:hAnsi="Times New Roman" w:cs="Times New Roman"/>
        </w:rPr>
      </w:pPr>
      <w:r>
        <w:rPr>
          <w:rFonts w:cs="Times New Roman" w:ascii="Times New Roman" w:hAnsi="Times New Roman"/>
        </w:rPr>
        <w:t>Это даже лестно для них, и потому на этот раз вы, может быть, согласитесь со мною.</w:t>
      </w:r>
    </w:p>
    <w:p>
      <w:pPr>
        <w:pStyle w:val="Normal"/>
        <w:ind w:firstLine="360"/>
        <w:jc w:val="both"/>
        <w:rPr>
          <w:rFonts w:ascii="Times New Roman" w:hAnsi="Times New Roman" w:cs="Times New Roman"/>
        </w:rPr>
      </w:pPr>
      <w:r>
        <w:rPr>
          <w:rFonts w:cs="Times New Roman" w:ascii="Times New Roman" w:hAnsi="Times New Roman"/>
        </w:rPr>
        <w:t>Примите в соображение следующие обстоятельства. Вопервых, по свойству организации Ордена, никогда ни один из членов его ничего не предпринимает по личному своему вну</w:t>
        <w:softHyphen/>
        <w:t>шению и не действует как один человек. Действует Ор</w:t>
        <w:softHyphen/>
        <w:t>ден, личность собирательная, застрахованная от увлечений, поспешности, недосмотров и промахов: личность, представ</w:t>
        <w:softHyphen/>
        <w:t xml:space="preserve">ляющая собою концентрированную опытность многих веков и народов, субстрат Испанской сосредоточенной энергии, Италиянской хитрости и Французской предприимчивости </w:t>
      </w:r>
      <w:r>
        <w:rPr>
          <w:rFonts w:cs="Times New Roman" w:ascii="Times New Roman" w:hAnsi="Times New Roman"/>
          <w:vertAlign w:val="superscript"/>
        </w:rPr>
        <w:t>п</w:t>
      </w:r>
      <w:r>
        <w:rPr>
          <w:rFonts w:cs="Times New Roman" w:ascii="Times New Roman" w:hAnsi="Times New Roman"/>
        </w:rPr>
        <w:t>); лич</w:t>
        <w:softHyphen/>
        <w:t>ность, располагающая огромными средствами, вещественными и духовными, пользующаяся покорными орудиями испытанной верности, орудиями, называющими себя трупами или жезлами в руках Ордена, отдавшими все в распоряжение своего на</w:t>
        <w:softHyphen/>
        <w:t>чальника, и тело, и душу, и совесть свою; наконец, личность, искусившаяся и дошедшая до неподражаемого мастерства в умении снискивать сильных покровителей. Понятно, что когда такая личность берется за дело, она обдумывает его со всех сторон, обставляет его всеми условиями, обеспечи</w:t>
        <w:softHyphen/>
        <w:t>вающими успех, и не оставляет за собою так называемых концов.</w:t>
      </w:r>
    </w:p>
    <w:p>
      <w:pPr>
        <w:pStyle w:val="Normal"/>
        <w:ind w:firstLine="360"/>
        <w:jc w:val="both"/>
        <w:rPr>
          <w:rFonts w:ascii="Times New Roman" w:hAnsi="Times New Roman" w:cs="Times New Roman"/>
        </w:rPr>
      </w:pPr>
      <w:r>
        <w:rPr>
          <w:rFonts w:cs="Times New Roman" w:ascii="Times New Roman" w:hAnsi="Times New Roman"/>
        </w:rPr>
        <w:t>Вовторых, эта личность не считает себя связанною по совести требованиями гражданского закона и признает за собою нравственное право уклоняться от них во всех тех случаях, когда они противоречат собственным её понятиям о законности и правде.</w:t>
      </w:r>
    </w:p>
    <w:p>
      <w:pPr>
        <w:pStyle w:val="Normal"/>
        <w:ind w:firstLine="360"/>
        <w:jc w:val="both"/>
        <w:rPr>
          <w:rFonts w:ascii="Times New Roman" w:hAnsi="Times New Roman" w:cs="Times New Roman"/>
        </w:rPr>
      </w:pPr>
      <w:r>
        <w:rPr>
          <w:rFonts w:cs="Times New Roman" w:ascii="Times New Roman" w:hAnsi="Times New Roman"/>
        </w:rPr>
        <w:t>Может быть, читатель захочет узнать, в какой мере Иезуит, в качестве Иезуита, считает себя, по правилам своего Ордена, подчиненным закону гражданскому и под</w:t>
        <w:softHyphen/>
        <w:t>судным гражданскому суду? Вот что говорит в ответ на это один из казуистов Орде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уховные, будучи по Божественному закону изъяты изъпод власти светской, не подлежат прямому и принудитель</w:t>
        <w:softHyphen/>
        <w:t xml:space="preserve">ному действию гражданских законов </w:t>
      </w:r>
      <w:r>
        <w:rPr>
          <w:rFonts w:cs="Times New Roman" w:ascii="Times New Roman" w:hAnsi="Times New Roman"/>
          <w:lang w:val="la-VA" w:eastAsia="la-VA" w:bidi="la-VA"/>
        </w:rPr>
        <w:t xml:space="preserve">(directe et quoad vim eoarctivam) </w:t>
      </w:r>
      <w:r>
        <w:rPr>
          <w:rFonts w:cs="Times New Roman" w:ascii="Times New Roman" w:hAnsi="Times New Roman"/>
        </w:rPr>
        <w:t xml:space="preserve">и потому не могут быть наказываемы светскою властью </w:t>
      </w:r>
      <w:r>
        <w:rPr>
          <w:rFonts w:cs="Times New Roman" w:ascii="Times New Roman" w:hAnsi="Times New Roman"/>
          <w:lang w:val="la-VA" w:eastAsia="la-VA" w:bidi="la-VA"/>
        </w:rPr>
        <w:t xml:space="preserve">(nec </w:t>
      </w:r>
      <w:r>
        <w:rPr>
          <w:rFonts w:cs="Times New Roman" w:ascii="Times New Roman" w:hAnsi="Times New Roman"/>
        </w:rPr>
        <w:t xml:space="preserve">а </w:t>
      </w:r>
      <w:r>
        <w:rPr>
          <w:rFonts w:cs="Times New Roman" w:ascii="Times New Roman" w:hAnsi="Times New Roman"/>
          <w:lang w:val="la-VA" w:eastAsia="la-VA" w:bidi="la-VA"/>
        </w:rPr>
        <w:t xml:space="preserve">principe saeculari </w:t>
      </w:r>
      <w:r>
        <w:rPr>
          <w:rFonts w:cs="Times New Roman" w:ascii="Times New Roman" w:hAnsi="Times New Roman"/>
        </w:rPr>
        <w:t xml:space="preserve">риниги </w:t>
      </w:r>
      <w:r>
        <w:rPr>
          <w:rFonts w:cs="Times New Roman" w:ascii="Times New Roman" w:hAnsi="Times New Roman"/>
          <w:lang w:val="la-VA" w:eastAsia="la-VA" w:bidi="la-VA"/>
        </w:rPr>
        <w:t xml:space="preserve">possunt); </w:t>
      </w:r>
      <w:r>
        <w:rPr>
          <w:rFonts w:cs="Times New Roman" w:ascii="Times New Roman" w:hAnsi="Times New Roman"/>
        </w:rPr>
        <w:t xml:space="preserve">но они подлежат косвенно </w:t>
      </w:r>
      <w:r>
        <w:rPr>
          <w:rFonts w:cs="Times New Roman" w:ascii="Times New Roman" w:hAnsi="Times New Roman"/>
          <w:lang w:val="la-VA" w:eastAsia="la-VA" w:bidi="la-VA"/>
        </w:rPr>
        <w:t xml:space="preserve">(indirecte) </w:t>
      </w:r>
      <w:r>
        <w:rPr>
          <w:rFonts w:cs="Times New Roman" w:ascii="Times New Roman" w:hAnsi="Times New Roman"/>
        </w:rPr>
        <w:t>действию общих законов,</w:t>
      </w:r>
    </w:p>
    <w:p>
      <w:pPr>
        <w:pStyle w:val="Normal"/>
        <w:ind w:firstLine="360"/>
        <w:jc w:val="both"/>
        <w:rPr>
          <w:rFonts w:ascii="Times New Roman" w:hAnsi="Times New Roman" w:cs="Times New Roman"/>
        </w:rPr>
      </w:pPr>
      <w:r>
        <w:rPr>
          <w:rFonts w:cs="Times New Roman" w:ascii="Times New Roman" w:hAnsi="Times New Roman"/>
        </w:rPr>
        <w:t>и) Не знаю, что привнесли в ету сокровищницу Русские? Не наивность-ли?</w:t>
      </w:r>
    </w:p>
    <w:p>
      <w:pPr>
        <w:pStyle w:val="Normal"/>
        <w:jc w:val="both"/>
        <w:rPr>
          <w:rFonts w:ascii="Times New Roman" w:hAnsi="Times New Roman" w:cs="Times New Roman"/>
        </w:rPr>
      </w:pPr>
      <w:r>
        <w:rPr>
          <w:rFonts w:cs="Times New Roman" w:ascii="Times New Roman" w:hAnsi="Times New Roman"/>
        </w:rPr>
        <w:t>имеющих целью общественную пользу и не противных ду</w:t>
        <w:softHyphen/>
        <w:t>ховному званию, каковы, напр., законы воспрещающие извест</w:t>
        <w:softHyphen/>
        <w:t>ного рода контракты или отменяющие их силу; по втому, если бы духовный позволил себе продать какую-либо вещь, напр. пшеницу, свыше цены, установленной начальством, то он этим погрешил бы против справедливости и был бы обязан возвратить перебранное. Это необходимо потому, что и духовные суть члены гражданского общества, и что, еслиб они вовсе не подчинялись гражданским законам, то не было бы возможности соблюсти одинаковой в отно</w:t>
        <w:softHyphen/>
        <w:t>шении ко всем справедливости. Впрочем, подчинение духов</w:t>
        <w:softHyphen/>
        <w:t>ных гражданским законам принимается в таком смысле, что духовные обязаны, в своих действиях, только руко</w:t>
        <w:softHyphen/>
        <w:t>водствоваться ими, но отнюдь не значит, чтоб эти законы имели над ними силу принудительную и чтоб они подле</w:t>
        <w:softHyphen/>
        <w:t xml:space="preserve">жали взысканиям, установленным за их нарушение </w:t>
      </w:r>
      <w:r>
        <w:rPr>
          <w:rFonts w:cs="Times New Roman" w:ascii="Times New Roman" w:hAnsi="Times New Roman"/>
          <w:lang w:val="la-VA" w:eastAsia="la-VA" w:bidi="la-VA"/>
        </w:rPr>
        <w:t>(tenen</w:t>
        <w:softHyphen/>
        <w:t>tur quoad vim directivam, non quoad vim coarctivam)</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В каком смысле обязательно для каждого извещение о совершенном уголовном преступлении?</w:t>
      </w:r>
    </w:p>
    <w:p>
      <w:pPr>
        <w:pStyle w:val="Normal"/>
        <w:ind w:firstLine="360"/>
        <w:jc w:val="both"/>
        <w:rPr>
          <w:rFonts w:ascii="Times New Roman" w:hAnsi="Times New Roman" w:cs="Times New Roman"/>
        </w:rPr>
      </w:pPr>
      <w:r>
        <w:rPr>
          <w:rFonts w:cs="Times New Roman" w:ascii="Times New Roman" w:hAnsi="Times New Roman"/>
        </w:rPr>
        <w:t>Иезуиты отвечаю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обязательно, хотя бы этого требовал начальник, в известных, определенных случаях; в том числе: если от извещения может последовать для того, кто его де</w:t>
        <w:softHyphen/>
        <w:t>лает, опасность лишиться чести, жизни или имущества</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 чему обязывается, по совести, обвиненны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Если судья опрашивает подсудимого, не имея на это права </w:t>
      </w:r>
      <w:r>
        <w:rPr>
          <w:rFonts w:cs="Times New Roman" w:ascii="Times New Roman" w:hAnsi="Times New Roman"/>
          <w:lang w:val="la-VA" w:eastAsia="la-VA" w:bidi="la-VA"/>
        </w:rPr>
        <w:t xml:space="preserve">(uon sit legitimus) </w:t>
      </w:r>
      <w:r>
        <w:rPr>
          <w:rFonts w:cs="Times New Roman" w:ascii="Times New Roman" w:hAnsi="Times New Roman"/>
        </w:rPr>
        <w:t>или без достаточного повода к начатию дела, даже если подсудимый не уверен в правиль</w:t>
        <w:softHyphen/>
        <w:t xml:space="preserve">ности опроса и питает, в этом отношении, какое-нибудь сомнение, то он не только не обязан к признанию, не только может отказаться от всякого ответа, но может даже провести судью </w:t>
      </w:r>
      <w:r>
        <w:rPr>
          <w:rFonts w:cs="Times New Roman" w:ascii="Times New Roman" w:hAnsi="Times New Roman"/>
          <w:lang w:val="la-VA" w:eastAsia="la-VA" w:bidi="la-VA"/>
        </w:rPr>
        <w:t xml:space="preserve">(judicem eludere) </w:t>
      </w:r>
      <w:r>
        <w:rPr>
          <w:rFonts w:cs="Times New Roman" w:ascii="Times New Roman" w:hAnsi="Times New Roman"/>
        </w:rPr>
        <w:t>двусмысленными выражениями или отпирательством, сопровождаемым ка</w:t>
        <w:softHyphen/>
        <w:t>кою-нибудь подразумеваемою оговоркою, в добром смы</w:t>
        <w:softHyphen/>
        <w:t xml:space="preserve">сле </w:t>
      </w:r>
      <w:r>
        <w:rPr>
          <w:rFonts w:cs="Times New Roman" w:ascii="Times New Roman" w:hAnsi="Times New Roman"/>
          <w:lang w:val="la-VA" w:eastAsia="la-VA" w:bidi="la-VA"/>
        </w:rPr>
        <w:t xml:space="preserve">(in bono sensu), </w:t>
      </w:r>
      <w:r>
        <w:rPr>
          <w:rFonts w:cs="Times New Roman" w:ascii="Times New Roman" w:hAnsi="Times New Roman"/>
        </w:rPr>
        <w:t xml:space="preserve">чтоб избегнуть лжи </w:t>
      </w:r>
      <w:r>
        <w:rPr>
          <w:rFonts w:cs="Times New Roman" w:ascii="Times New Roman" w:hAnsi="Times New Roman"/>
          <w:lang w:val="la-VA" w:eastAsia="la-VA" w:bidi="la-VA"/>
        </w:rPr>
        <w:t>(ut mendacium absit)</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Итак, ложное показание, про себя оговоренное, не счи. тается ложью.</w:t>
      </w:r>
    </w:p>
    <w:p>
      <w:pPr>
        <w:pStyle w:val="Normal"/>
        <w:ind w:firstLine="360"/>
        <w:jc w:val="both"/>
        <w:rPr>
          <w:rFonts w:ascii="Times New Roman" w:hAnsi="Times New Roman" w:cs="Times New Roman"/>
        </w:rPr>
      </w:pPr>
      <w:r>
        <w:rPr>
          <w:rFonts w:cs="Times New Roman" w:ascii="Times New Roman" w:hAnsi="Times New Roman"/>
        </w:rPr>
        <w:t>Далее: „Если судья опрашивает подсудимого правильно, но исходя из предположения мнимого преступления, то под</w:t>
        <w:softHyphen/>
        <w:t>судимый может отрицать обстоятельство, действительно бы</w:t>
        <w:softHyphen/>
        <w:t>вшее и даже на половину доказанное. Например, судья, ища подтверждения ложному обвинению в убийстве, спрашивает подсудимого: точно-ли он вышел из дому с обнаженным мечем?-Хотя-бы это действительно произошло (но не ради убийства, а по другому поводу), однако подсудимый может смело от этого отпереться. Таким-же образом могут от</w:t>
        <w:softHyphen/>
        <w:t>вечать и свидетели</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судимый, даже правильно опрашиваемый, не обязан к признанию, по-крайней-мере не грешит смертно, не при</w:t>
        <w:softHyphen/>
        <w:t>знаваясь в важных уголовных делах, если он питает надежду спастись бегством и если не угрожает от этого вреда обществу. Это учение правдоподобно и, на практике (для совести) безопасно. Не обязан и по произнесении при</w:t>
        <w:softHyphen/>
        <w:t>говора, ибо, с окончанием суда, прекращаются все обязан</w:t>
        <w:softHyphen/>
        <w:t>ности подсудимаго*.</w:t>
      </w:r>
    </w:p>
    <w:p>
      <w:pPr>
        <w:pStyle w:val="Normal"/>
        <w:ind w:firstLine="360"/>
        <w:jc w:val="both"/>
        <w:rPr>
          <w:rFonts w:ascii="Times New Roman" w:hAnsi="Times New Roman" w:cs="Times New Roman"/>
        </w:rPr>
      </w:pPr>
      <w:r>
        <w:rPr>
          <w:rFonts w:cs="Times New Roman" w:ascii="Times New Roman" w:hAnsi="Times New Roman"/>
        </w:rPr>
        <w:t>Итак, от подсудимого правды добиться трудно. Посмо</w:t>
        <w:softHyphen/>
        <w:t>трим теперь, чего требует Иезуитская совесть от свиде</w:t>
        <w:softHyphen/>
        <w:t>теле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идетельство обязательно в том лишь случае, когда закон любви этого требует для спасения ближнего, или когда свидетель призывается судьею, имеющим на то право. Но в последнем случае, ожидающий вызова к свидетельству может безгрешно убежать или укрыться до получения по</w:t>
        <w:softHyphen/>
        <w:t>вестки, не подвергаясь опасности вознаградить за потери, могущие произойти для другого от его неявк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идетель, неправильно опрашиваемый, не обязан сви</w:t>
        <w:softHyphen/>
        <w:t>детельствовать. Даже правильно и законно опрашиваемый не обязывается к тому в некоторых случаях, между про</w:t>
        <w:softHyphen/>
        <w:t xml:space="preserve">чим, если показание ею может причинить существенный ущерб ему самому или ближним ею </w:t>
      </w:r>
      <w:r>
        <w:rPr>
          <w:rFonts w:cs="Times New Roman" w:ascii="Times New Roman" w:hAnsi="Times New Roman"/>
          <w:lang w:val="la-VA" w:eastAsia="la-VA" w:bidi="la-VA"/>
        </w:rPr>
        <w:t xml:space="preserve">(si ex testimonio sibi vel suis immineat notabile damnum), </w:t>
      </w:r>
      <w:r>
        <w:rPr>
          <w:rFonts w:cs="Times New Roman" w:ascii="Times New Roman" w:hAnsi="Times New Roman"/>
        </w:rPr>
        <w:t>разве-бы, с другой стороны, от умолчания мог произойти еще больший ущерб для част</w:t>
        <w:softHyphen/>
        <w:t>ного лица или для всего общества: равномерно, не обязательно свидетельство, если допрос имеет предметом такой посту</w:t>
        <w:softHyphen/>
        <w:t>пок, в котором можно предполагать вероятное отсутствие</w:t>
      </w:r>
    </w:p>
    <w:p>
      <w:pPr>
        <w:pStyle w:val="Normal"/>
        <w:jc w:val="both"/>
        <w:rPr>
          <w:rFonts w:ascii="Times New Roman" w:hAnsi="Times New Roman" w:cs="Times New Roman"/>
        </w:rPr>
      </w:pPr>
      <w:r>
        <w:rPr>
          <w:rFonts w:cs="Times New Roman" w:ascii="Times New Roman" w:hAnsi="Times New Roman"/>
        </w:rPr>
        <w:t xml:space="preserve">иреям со стороны обвиненною, например, когда он не знал что делал или когда его судят как вора, тогда как он пользовался правом тайною самовозналраждения </w:t>
      </w:r>
      <w:r>
        <w:rPr>
          <w:rFonts w:cs="Times New Roman" w:ascii="Times New Roman" w:hAnsi="Times New Roman"/>
          <w:lang w:val="la-VA" w:eastAsia="la-VA" w:bidi="la-VA"/>
        </w:rPr>
        <w:t>(occulta com</w:t>
        <w:softHyphen/>
        <w:t>pensatio)*.-</w:t>
      </w:r>
      <w:r>
        <w:rPr>
          <w:rFonts w:cs="Times New Roman" w:ascii="Times New Roman" w:hAnsi="Times New Roman"/>
        </w:rPr>
        <w:t>Это принятый у Иезуитских богословов учти</w:t>
        <w:softHyphen/>
        <w:t>вый термин, чтоб не оскорблять слуха грубым словом воровство или мошенничеств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идетель грешит, когда утверждает то, чего не знает или открывает правду, которую должен-бы был скрыть*. Но, чтоб он грешил умалчивая, когда его спрашивают о том, чтб он знает, или скрывая истину-этого нет в правилах.</w:t>
      </w:r>
    </w:p>
    <w:p>
      <w:pPr>
        <w:pStyle w:val="Normal"/>
        <w:ind w:firstLine="360"/>
        <w:jc w:val="both"/>
        <w:rPr>
          <w:rFonts w:ascii="Times New Roman" w:hAnsi="Times New Roman" w:cs="Times New Roman"/>
        </w:rPr>
      </w:pPr>
      <w:r>
        <w:rPr>
          <w:rFonts w:cs="Times New Roman" w:ascii="Times New Roman" w:hAnsi="Times New Roman"/>
        </w:rPr>
        <w:t>Последняя, особенно-же предпоследняя статья стбят того, чтоб на минуту на них остановиться. Известно, что в очень многих случаях, Иезуитское учение о греховности и без</w:t>
        <w:softHyphen/>
        <w:t>грешности далеко расходится с совестью и с законами в оценке человеческих действий; так например, чтд назы</w:t>
        <w:softHyphen/>
        <w:t>вается на общечеловеческом языке клеветою, предатель</w:t>
        <w:softHyphen/>
        <w:t>ством, убийством и воровством, у Иезуитов считается за</w:t>
        <w:softHyphen/>
        <w:t>конным самоограждением или законным-же, хотя и тай</w:t>
        <w:softHyphen/>
        <w:t>ным, самовознаграждением. На это, впоследстии, предста</w:t>
        <w:softHyphen/>
        <w:t>влены будут яркия доказательства. Во всех подобных слу</w:t>
        <w:softHyphen/>
        <w:t>чаях, свидетель-иезуит, или воспитанник Иезуитов, при</w:t>
        <w:softHyphen/>
        <w:t>держиваясь понятий своей школы о греховном и безгреш</w:t>
        <w:softHyphen/>
        <w:t>ном, может не давать ответа опрашивающему его судье или, что еще хуже, может бесстрашно лгать ему прямо в глаза.</w:t>
      </w:r>
    </w:p>
    <w:p>
      <w:pPr>
        <w:pStyle w:val="Normal"/>
        <w:ind w:firstLine="360"/>
        <w:jc w:val="both"/>
        <w:rPr>
          <w:rFonts w:ascii="Times New Roman" w:hAnsi="Times New Roman" w:cs="Times New Roman"/>
        </w:rPr>
      </w:pPr>
      <w:r>
        <w:rPr>
          <w:rFonts w:cs="Times New Roman" w:ascii="Times New Roman" w:hAnsi="Times New Roman"/>
        </w:rPr>
        <w:t>На это есть общее правило: „Во всех тех случаях, в которых дозволяется скрывать правду, можно прибегать к двусмысленным выражениям, чтб не считается ложью, ибо произносимые слова, если только принимать их в извест</w:t>
        <w:softHyphen/>
        <w:t>ном смысле (который, разумеется, остается тайною для слу</w:t>
        <w:softHyphen/>
        <w:t>шающего) или в связи с подразумеваемою оговоркою (ко</w:t>
        <w:softHyphen/>
        <w:t>торой он также не знает), содержат в себе правду*.</w:t>
      </w:r>
    </w:p>
    <w:p>
      <w:pPr>
        <w:pStyle w:val="Normal"/>
        <w:ind w:firstLine="360"/>
        <w:jc w:val="both"/>
        <w:rPr>
          <w:rFonts w:ascii="Times New Roman" w:hAnsi="Times New Roman" w:cs="Times New Roman"/>
        </w:rPr>
      </w:pPr>
      <w:r>
        <w:rPr>
          <w:rFonts w:cs="Times New Roman" w:ascii="Times New Roman" w:hAnsi="Times New Roman"/>
        </w:rPr>
        <w:t>Ученый Санчез объясняет это примером. Кто совершил убийство, на вопрос: убил-ли он такого-то?-может отве</w:t>
        <w:softHyphen/>
        <w:t>чать, что не убил, имея при этом в виду друтого, одно</w:t>
        <w:softHyphen/>
        <w:t>именного человека, или, оговаривая про себя: не убил, до ело рождения. Это средство-продолжает Санчез-чрезвычайно</w:t>
      </w:r>
    </w:p>
    <w:p>
      <w:pPr>
        <w:pStyle w:val="Normal"/>
        <w:jc w:val="both"/>
        <w:rPr>
          <w:rFonts w:ascii="Times New Roman" w:hAnsi="Times New Roman" w:cs="Times New Roman"/>
        </w:rPr>
      </w:pPr>
      <w:r>
        <w:rPr>
          <w:rFonts w:cs="Times New Roman" w:ascii="Times New Roman" w:hAnsi="Times New Roman"/>
        </w:rPr>
        <w:t>полезно, и к нему можно прибегать безгрешно, ради спа</w:t>
        <w:softHyphen/>
        <w:t>сения жизни, тела, чести, состояния или ради добраю дела"·.</w:t>
      </w:r>
    </w:p>
    <w:p>
      <w:pPr>
        <w:pStyle w:val="Normal"/>
        <w:ind w:firstLine="360"/>
        <w:jc w:val="both"/>
        <w:rPr>
          <w:rFonts w:ascii="Times New Roman" w:hAnsi="Times New Roman" w:cs="Times New Roman"/>
        </w:rPr>
      </w:pPr>
      <w:r>
        <w:rPr>
          <w:rFonts w:cs="Times New Roman" w:ascii="Times New Roman" w:hAnsi="Times New Roman"/>
        </w:rPr>
        <w:t>Это правило решительнее всех характеризует Иезуитов в гражданском быту. Не-Иезуит, если-б он по совести не счел себя обязанным сказать правду, отказался-бы от свидетельства, объяснив тому причину, или отмолчался-бы; Иезуит или воспитанник Иезуитов не подаст и вида, что не считает себя обязанным к правдивому показанию, а за</w:t>
        <w:softHyphen/>
        <w:t>говорит и запутает судью без всякого угрызения совести.</w:t>
      </w:r>
    </w:p>
    <w:p>
      <w:pPr>
        <w:pStyle w:val="Normal"/>
        <w:ind w:firstLine="360"/>
        <w:jc w:val="both"/>
        <w:rPr>
          <w:rFonts w:ascii="Times New Roman" w:hAnsi="Times New Roman" w:cs="Times New Roman"/>
        </w:rPr>
      </w:pPr>
      <w:r>
        <w:rPr>
          <w:rFonts w:cs="Times New Roman" w:ascii="Times New Roman" w:hAnsi="Times New Roman"/>
        </w:rPr>
        <w:t>А присяга, к которой приводится свидетель? - спросит, может быть, читатель (вы конечно не спросит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сяга вообще-отвечает Иезуит-вяжет совесть в том лишь случае, когда присягающий действительно имеет, про себя, намерение присягнуть, то есть призвать Бога в свидетели правдивости своего показания; если-же он, не имея такого намерения, произносит лишь Формулу присяги, то он не считается присягнувшим и не вяжется присягою</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нечно, говоря вообще, все-таки грешно, призвав Бога в свидетели, утверждать неправду; но, в некоторых слу</w:t>
        <w:softHyphen/>
        <w:t>чаях, употребление двусмыслия разрешается и при произне</w:t>
        <w:softHyphen/>
        <w:t>сении присяги; например, когда она требуется незаконно, судьею не имеющим на то права, не компетентным, или когда не соблюдаются установленные обряды судопроизвод</w:t>
        <w:softHyphen/>
        <w:t>ства; наконец, во всех тех случаях, в которых признается достаточная причина для употребления двусмыслия вообще, допу</w:t>
        <w:softHyphen/>
        <w:t>скается и двусмыслие в присямъ*.</w:t>
      </w:r>
    </w:p>
    <w:p>
      <w:pPr>
        <w:pStyle w:val="Normal"/>
        <w:ind w:firstLine="360"/>
        <w:jc w:val="both"/>
        <w:rPr>
          <w:rFonts w:ascii="Times New Roman" w:hAnsi="Times New Roman" w:cs="Times New Roman"/>
        </w:rPr>
      </w:pPr>
      <w:r>
        <w:rPr>
          <w:rFonts w:cs="Times New Roman" w:ascii="Times New Roman" w:hAnsi="Times New Roman"/>
        </w:rPr>
        <w:t xml:space="preserve">Вот </w:t>
      </w:r>
      <w:r>
        <w:rPr>
          <w:rFonts w:cs="Times New Roman" w:ascii="Times New Roman" w:hAnsi="Times New Roman"/>
          <w:lang w:val="el-GR" w:eastAsia="el-GR" w:bidi="el-GR"/>
        </w:rPr>
        <w:t>το</w:t>
      </w:r>
      <w:r>
        <w:rPr>
          <w:rFonts w:cs="Times New Roman" w:ascii="Times New Roman" w:hAnsi="Times New Roman"/>
        </w:rPr>
        <w:t>-же учение в другой, еще более ясной и общей Форм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огда есть на то причина </w:t>
      </w:r>
      <w:r>
        <w:rPr>
          <w:rFonts w:cs="Times New Roman" w:ascii="Times New Roman" w:hAnsi="Times New Roman"/>
          <w:lang w:val="la-VA" w:eastAsia="la-VA" w:bidi="la-VA"/>
        </w:rPr>
        <w:t xml:space="preserve">(cum causa), </w:t>
      </w:r>
      <w:r>
        <w:rPr>
          <w:rFonts w:cs="Times New Roman" w:ascii="Times New Roman" w:hAnsi="Times New Roman"/>
        </w:rPr>
        <w:t>позволительно при</w:t>
        <w:softHyphen/>
        <w:t>сягать без намерения присягнуть, идет-ли речь о предмете ничтожном или важном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кто, наедине или на людях, по поводу предложен</w:t>
        <w:softHyphen/>
        <w:t xml:space="preserve">ного ему вопроса или от себя, ради забавы </w:t>
      </w:r>
      <w:r>
        <w:rPr>
          <w:rFonts w:cs="Times New Roman" w:ascii="Times New Roman" w:hAnsi="Times New Roman"/>
          <w:lang w:val="la-VA" w:eastAsia="la-VA" w:bidi="la-VA"/>
        </w:rPr>
        <w:t xml:space="preserve">(recreationis causa) </w:t>
      </w:r>
      <w:r>
        <w:rPr>
          <w:rFonts w:cs="Times New Roman" w:ascii="Times New Roman" w:hAnsi="Times New Roman"/>
        </w:rPr>
        <w:t>или по какой-либо другой причине, присягнет, что он чего-нибудь такого не сделал, чтб на самом деле было им учинено, разумея про себя что нибудь другое, чего он действительно не делал, или подразумевая иной способ исполнения, а не тот, который был им употреблен, или</w:t>
      </w:r>
    </w:p>
    <w:p>
      <w:pPr>
        <w:pStyle w:val="Normal"/>
        <w:jc w:val="both"/>
        <w:rPr>
          <w:rFonts w:ascii="Times New Roman" w:hAnsi="Times New Roman" w:cs="Times New Roman"/>
        </w:rPr>
      </w:pPr>
      <w:r>
        <w:rPr>
          <w:rFonts w:cs="Times New Roman" w:ascii="Times New Roman" w:hAnsi="Times New Roman"/>
        </w:rPr>
        <w:t xml:space="preserve">прибавляя про себя какое-нибудь обстоятельство истинное: тот, по истине, не лжет и не преступает клятвы </w:t>
      </w:r>
      <w:r>
        <w:rPr>
          <w:rFonts w:cs="Times New Roman" w:ascii="Times New Roman" w:hAnsi="Times New Roman"/>
          <w:lang w:val="la-VA" w:eastAsia="la-VA" w:bidi="la-VA"/>
        </w:rPr>
        <w:t>(re vera non mentitur, nec est perjurus)*.</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Законными причинами к употреблению подобных двусмыслий </w:t>
      </w:r>
      <w:r>
        <w:rPr>
          <w:rFonts w:cs="Times New Roman" w:ascii="Times New Roman" w:hAnsi="Times New Roman"/>
          <w:lang w:val="la-VA" w:eastAsia="la-VA" w:bidi="la-VA"/>
        </w:rPr>
        <w:t xml:space="preserve">(amphibologia) </w:t>
      </w:r>
      <w:r>
        <w:rPr>
          <w:rFonts w:cs="Times New Roman" w:ascii="Times New Roman" w:hAnsi="Times New Roman"/>
        </w:rPr>
        <w:t>признаются все те случаи, в ко</w:t>
        <w:softHyphen/>
        <w:t xml:space="preserve">торых это необходимо или полезно для защиты своего тела, своей чести, своего имущества </w:t>
      </w:r>
      <w:r>
        <w:rPr>
          <w:rFonts w:cs="Times New Roman" w:ascii="Times New Roman" w:hAnsi="Times New Roman"/>
          <w:lang w:val="la-VA" w:eastAsia="la-VA" w:bidi="la-VA"/>
        </w:rPr>
        <w:t xml:space="preserve">(res familiares) </w:t>
      </w:r>
      <w:r>
        <w:rPr>
          <w:rFonts w:cs="Times New Roman" w:ascii="Times New Roman" w:hAnsi="Times New Roman"/>
        </w:rPr>
        <w:t>или для ка</w:t>
        <w:softHyphen/>
        <w:t xml:space="preserve">кого либо иного доброго дела </w:t>
      </w:r>
      <w:r>
        <w:rPr>
          <w:rFonts w:cs="Times New Roman" w:ascii="Times New Roman" w:hAnsi="Times New Roman"/>
          <w:lang w:val="la-VA" w:eastAsia="la-VA" w:bidi="la-VA"/>
        </w:rPr>
        <w:t xml:space="preserve">(virtutis actum) </w:t>
      </w:r>
      <w:r>
        <w:rPr>
          <w:rFonts w:cs="Times New Roman" w:ascii="Times New Roman" w:hAnsi="Times New Roman"/>
        </w:rPr>
        <w:t>и когда при</w:t>
        <w:softHyphen/>
        <w:t xml:space="preserve">крытие истины представляется уместным и выгодным </w:t>
      </w:r>
      <w:r>
        <w:rPr>
          <w:rFonts w:cs="Times New Roman" w:ascii="Times New Roman" w:hAnsi="Times New Roman"/>
          <w:lang w:val="la-VA" w:eastAsia="la-VA" w:bidi="la-VA"/>
        </w:rPr>
        <w:t>(ve</w:t>
        <w:softHyphen/>
        <w:t>ritatis occultatio censetur expediens et studiosa)*.</w:t>
      </w:r>
    </w:p>
    <w:p>
      <w:pPr>
        <w:pStyle w:val="Normal"/>
        <w:ind w:firstLine="360"/>
        <w:jc w:val="both"/>
        <w:rPr>
          <w:rFonts w:ascii="Times New Roman" w:hAnsi="Times New Roman" w:cs="Times New Roman"/>
        </w:rPr>
      </w:pPr>
      <w:r>
        <w:rPr>
          <w:rFonts w:cs="Times New Roman" w:ascii="Times New Roman" w:hAnsi="Times New Roman"/>
        </w:rPr>
        <w:t>Здесь опять выступает та-же отличительная черта компа</w:t>
        <w:softHyphen/>
        <w:t>нии, присвоившей себе имя Иисусово и состоящей на поло</w:t>
        <w:softHyphen/>
        <w:t>вину из священников, приносящих бескровную жертву. Не-Иезуить отказался-бы от присяги, Иезуит, как человек к этому делу приобыкший, громко произносит клятвенную •ормулу, а в скобках, про себя, оговаривает свое право' на лжесвидетельство.</w:t>
      </w:r>
    </w:p>
    <w:p>
      <w:pPr>
        <w:pStyle w:val="Normal"/>
        <w:ind w:firstLine="360"/>
        <w:jc w:val="both"/>
        <w:rPr>
          <w:rFonts w:ascii="Times New Roman" w:hAnsi="Times New Roman" w:cs="Times New Roman"/>
        </w:rPr>
      </w:pPr>
      <w:r>
        <w:rPr>
          <w:rFonts w:cs="Times New Roman" w:ascii="Times New Roman" w:hAnsi="Times New Roman"/>
        </w:rPr>
        <w:t>Если, однако, свидетель даст на суде заведомо-ложное по</w:t>
        <w:softHyphen/>
        <w:t>казание в одном из тех редких случаев, в которых, даже по Иезуитской теории, это не разрешается, то как ему бы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н обязан, отвечают Иезуиты, взять назад свое пока</w:t>
        <w:softHyphen/>
        <w:t>зание, хотя-бы ц с опасностью жизни для себя, предупре</w:t>
        <w:softHyphen/>
        <w:t>дить дурные последствия, вознаградить за ущербы и т. д.Тут, как будто, слышится голос совести, но в конце той-же статьи читается: „если таким отречением от лож</w:t>
        <w:softHyphen/>
        <w:t xml:space="preserve">ного показания есть надежда в чем нибудь успеть </w:t>
      </w:r>
      <w:r>
        <w:rPr>
          <w:rFonts w:cs="Times New Roman" w:ascii="Times New Roman" w:hAnsi="Times New Roman"/>
          <w:lang w:val="la-VA" w:eastAsia="la-VA" w:bidi="la-VA"/>
        </w:rPr>
        <w:t>(si pu</w:t>
        <w:softHyphen/>
        <w:t xml:space="preserve">tetur revocando aliquid effecturus) </w:t>
      </w:r>
      <w:r>
        <w:rPr>
          <w:rFonts w:cs="Times New Roman" w:ascii="Times New Roman" w:hAnsi="Times New Roman"/>
        </w:rPr>
        <w:t xml:space="preserve">и если именно только </w:t>
      </w:r>
      <w:r>
        <w:rPr>
          <w:rFonts w:cs="Times New Roman" w:ascii="Times New Roman" w:hAnsi="Times New Roman"/>
          <w:lang w:val="la-VA" w:eastAsia="la-VA" w:bidi="la-VA"/>
        </w:rPr>
        <w:t xml:space="preserve">eto </w:t>
      </w:r>
      <w:r>
        <w:rPr>
          <w:rFonts w:cs="Times New Roman" w:ascii="Times New Roman" w:hAnsi="Times New Roman"/>
        </w:rPr>
        <w:t>показание было действительною причиною ущерба; но лже</w:t>
        <w:softHyphen/>
        <w:t>свидетель ни' к чему не обязывается, если и помимо его, другие лжесвидетельства дали полное основание к несправед</w:t>
        <w:softHyphen/>
        <w:t>ливому приговору*.</w:t>
      </w:r>
    </w:p>
    <w:p>
      <w:pPr>
        <w:pStyle w:val="Normal"/>
        <w:ind w:firstLine="360"/>
        <w:jc w:val="both"/>
        <w:rPr>
          <w:rFonts w:ascii="Times New Roman" w:hAnsi="Times New Roman" w:cs="Times New Roman"/>
        </w:rPr>
      </w:pPr>
      <w:r>
        <w:rPr>
          <w:rFonts w:cs="Times New Roman" w:ascii="Times New Roman" w:hAnsi="Times New Roman"/>
        </w:rPr>
        <w:t>Итак, одинокий лжесвидетель подвергается еще некото</w:t>
        <w:softHyphen/>
        <w:t>рому риску; но в компании стакнувшихся лжесвидетелей можно лгать безнаказанно, сваливая вину на товарищей.</w:t>
      </w:r>
    </w:p>
    <w:p>
      <w:pPr>
        <w:pStyle w:val="Normal"/>
        <w:ind w:firstLine="360"/>
        <w:jc w:val="both"/>
        <w:rPr>
          <w:rFonts w:ascii="Times New Roman" w:hAnsi="Times New Roman" w:cs="Times New Roman"/>
        </w:rPr>
      </w:pPr>
      <w:r>
        <w:rPr>
          <w:rFonts w:cs="Times New Roman" w:ascii="Times New Roman" w:hAnsi="Times New Roman"/>
        </w:rPr>
        <w:t>Наконец, вот статья об .осужденн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праведливо или несправедливо приговоренному к смер</w:t>
        <w:softHyphen/>
        <w:t>тной казни или к пожизненному заточению, дозволяется бе</w:t>
        <w:softHyphen/>
      </w:r>
    </w:p>
    <w:p>
      <w:pPr>
        <w:pStyle w:val="Normal"/>
        <w:jc w:val="both"/>
        <w:rPr>
          <w:rFonts w:ascii="Times New Roman" w:hAnsi="Times New Roman" w:cs="Times New Roman"/>
        </w:rPr>
      </w:pPr>
      <w:r>
        <w:rPr>
          <w:rFonts w:cs="Times New Roman" w:ascii="Times New Roman" w:hAnsi="Times New Roman"/>
        </w:rPr>
        <w:t>жать из тюрьмы, хотя-бы сторожа должны были подвер</w:t>
        <w:softHyphen/>
        <w:t>гнуться тяжкой за то ответственности·, уклоняться от пре</w:t>
        <w:softHyphen/>
        <w:t>следующих его и вырываться из их рук; равномерно, всем не занимающим полицейских должностей при суде, дозволяется помогать приговоренному в бегстве, советом и делом, доставкою нужных инструментов, например, подпилков ит. п., лишь -бы они не помогали ему выламы</w:t>
        <w:softHyphen/>
        <w:t>вать, тюремные двери</w:t>
      </w:r>
    </w:p>
    <w:p>
      <w:pPr>
        <w:pStyle w:val="Normal"/>
        <w:ind w:firstLine="360"/>
        <w:jc w:val="both"/>
        <w:rPr>
          <w:rFonts w:ascii="Times New Roman" w:hAnsi="Times New Roman" w:cs="Times New Roman"/>
        </w:rPr>
      </w:pPr>
      <w:r>
        <w:rPr>
          <w:rFonts w:cs="Times New Roman" w:ascii="Times New Roman" w:hAnsi="Times New Roman"/>
        </w:rPr>
        <w:t>Можно-ли отрицать, что в этих правилах заключается своего рода сила и такое обеспечение безнаказанности, ка</w:t>
        <w:softHyphen/>
        <w:t>ким обыкновенные смертные не пользуются? Вызов к сви</w:t>
        <w:softHyphen/>
        <w:t>детельству, допрос, присяга, суд, тюрьма, все это не бе</w:t>
        <w:softHyphen/>
        <w:t>рет Иезуитов; против всего придуманы оборонительные средства, не говоря уже о влияниях, покровительствах и ходатайствах. Закованные в тройную броню пробабилизма, оговорок и двусмыслий, они действительно неуязвимы. По</w:t>
        <w:softHyphen/>
        <w:t>нятно, что уличить их трудно; но странно, как могли вы эту трудность обратить в доказательство их безупреч</w:t>
        <w:softHyphen/>
        <w:t>ности?</w:t>
      </w:r>
    </w:p>
    <w:p>
      <w:pPr>
        <w:pStyle w:val="Normal"/>
        <w:ind w:firstLine="360"/>
        <w:jc w:val="both"/>
        <w:rPr>
          <w:rFonts w:ascii="Times New Roman" w:hAnsi="Times New Roman" w:cs="Times New Roman"/>
        </w:rPr>
      </w:pPr>
      <w:r>
        <w:rPr>
          <w:rFonts w:cs="Times New Roman" w:ascii="Times New Roman" w:hAnsi="Times New Roman"/>
        </w:rPr>
        <w:t>Независимо от обыкновенных, уголовных, полицейских и гражданских дел, производившихся в общих инстан</w:t>
        <w:softHyphen/>
        <w:t>циях, Иеизуиты играли роль обвиненных в капитальных, частью политических, частью церковных процессах и в тяжбах с целыми корпорациями, духовными и светскими. Некоторые из этих тяжб тянулись лет по ету.</w:t>
      </w:r>
    </w:p>
    <w:p>
      <w:pPr>
        <w:pStyle w:val="Normal"/>
        <w:ind w:firstLine="360"/>
        <w:jc w:val="both"/>
        <w:rPr>
          <w:rFonts w:ascii="Times New Roman" w:hAnsi="Times New Roman" w:cs="Times New Roman"/>
        </w:rPr>
      </w:pPr>
      <w:r>
        <w:rPr>
          <w:rFonts w:cs="Times New Roman" w:ascii="Times New Roman" w:hAnsi="Times New Roman"/>
        </w:rPr>
        <w:t>В крупных делах этого рода, затрогивавших самые существенные интересы Ордена, иногда даже вопрос о его существовании, поражаетъ', кроме недобросовестности, одно</w:t>
        <w:softHyphen/>
        <w:t>образие глубоко-обдуманных приемов защиты.</w:t>
      </w:r>
    </w:p>
    <w:p>
      <w:pPr>
        <w:pStyle w:val="Normal"/>
        <w:ind w:firstLine="360"/>
        <w:jc w:val="both"/>
        <w:rPr>
          <w:rFonts w:ascii="Times New Roman" w:hAnsi="Times New Roman" w:cs="Times New Roman"/>
        </w:rPr>
      </w:pPr>
      <w:r>
        <w:rPr>
          <w:rFonts w:cs="Times New Roman" w:ascii="Times New Roman" w:hAnsi="Times New Roman"/>
        </w:rPr>
        <w:t>В XVI, XVII, XVIII веках, во Франции, в Италии, в Польше, в Японии, в Китае, в Индии, везде и всегда, по</w:t>
        <w:softHyphen/>
        <w:t>вторялось одно и тоже, в одном и том-же последователь-</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12</w:t>
      </w:r>
      <w:r>
        <w:rPr>
          <w:rFonts w:cs="Times New Roman" w:ascii="Times New Roman" w:hAnsi="Times New Roman"/>
          <w:lang w:val="en-US"/>
        </w:rPr>
        <w:t xml:space="preserve">) </w:t>
      </w:r>
      <w:r>
        <w:rPr>
          <w:rFonts w:cs="Times New Roman" w:ascii="Times New Roman" w:hAnsi="Times New Roman"/>
        </w:rPr>
        <w:t>Негш</w:t>
      </w:r>
      <w:r>
        <w:rPr>
          <w:rFonts w:cs="Times New Roman" w:ascii="Times New Roman" w:hAnsi="Times New Roman"/>
          <w:lang w:val="en-US"/>
        </w:rPr>
        <w:t xml:space="preserve">. </w:t>
      </w:r>
      <w:r>
        <w:rPr>
          <w:rFonts w:cs="Times New Roman" w:ascii="Times New Roman" w:hAnsi="Times New Roman"/>
          <w:lang w:val="la-VA" w:eastAsia="la-VA" w:bidi="la-VA"/>
        </w:rPr>
        <w:t>Buseub. Medul. Theoi. Moral. Lib. I. Tr. II. Cap. II Dub. I. Rcsp. Cas 5. Lib. III. Tr. II. Cap. II. Dub. I. Rea. Cas. I. Dtib. IV. Res. Cas. 4, 5. Lib. IV. Cap. III. Dub. III. Art. I. Res. 2. Cas. 2. Dub. V. Res. 3, punct. 4. Dub. VI. Res I. Res. 2. Res. 3. Dub. VII. Art. I. Res. I. C ts. 1, 2, 4. Art. II. Res. Cas. 1, 2, 3, 4, 5. Proposit. damnat, ab Innocent. XI. 2 Mart 1679, № 25, 26, 27. Die Moral und Politik der Jesuiten V, Ellendorf. 1840, p. 43.</w:t>
      </w:r>
    </w:p>
    <w:p>
      <w:pPr>
        <w:pStyle w:val="Normal"/>
        <w:jc w:val="both"/>
        <w:rPr>
          <w:rFonts w:ascii="Times New Roman" w:hAnsi="Times New Roman" w:cs="Times New Roman"/>
        </w:rPr>
      </w:pPr>
      <w:r>
        <w:rPr>
          <w:rFonts w:cs="Times New Roman" w:ascii="Times New Roman" w:hAnsi="Times New Roman"/>
        </w:rPr>
        <w:t>ном порядке, так что система спора и защиты, вырабо</w:t>
        <w:softHyphen/>
        <w:t>танная Иезуитами, сама собою отрешается от массы разно</w:t>
        <w:softHyphen/>
        <w:t>образных её применений и, так сказать, просится в общую Формулу. Всего легче выразить ее в Форме драматической.</w:t>
      </w:r>
    </w:p>
    <w:p>
      <w:pPr>
        <w:pStyle w:val="Normal"/>
        <w:ind w:firstLine="360"/>
        <w:jc w:val="both"/>
        <w:rPr>
          <w:rFonts w:ascii="Times New Roman" w:hAnsi="Times New Roman" w:cs="Times New Roman"/>
        </w:rPr>
      </w:pPr>
      <w:r>
        <w:rPr>
          <w:rFonts w:cs="Times New Roman" w:ascii="Times New Roman" w:hAnsi="Times New Roman"/>
        </w:rPr>
        <w:t>Обвинители: Ваши отцы, такие-то и такие-то, позволили се</w:t>
        <w:softHyphen/>
        <w:t>бе сделать или сказать то и то.</w:t>
      </w:r>
    </w:p>
    <w:p>
      <w:pPr>
        <w:pStyle w:val="Normal"/>
        <w:ind w:firstLine="360"/>
        <w:jc w:val="both"/>
        <w:rPr>
          <w:rFonts w:ascii="Times New Roman" w:hAnsi="Times New Roman" w:cs="Times New Roman"/>
        </w:rPr>
      </w:pPr>
      <w:r>
        <w:rPr>
          <w:rFonts w:cs="Times New Roman" w:ascii="Times New Roman" w:hAnsi="Times New Roman"/>
        </w:rPr>
        <w:t>Иезуиты: Это гнусная клевета, взведенная на нас врагами Божией церкви. Мы носим имя Иисусово и приносим бескровную жертву.</w:t>
      </w:r>
    </w:p>
    <w:p>
      <w:pPr>
        <w:pStyle w:val="Normal"/>
        <w:ind w:firstLine="360"/>
        <w:jc w:val="both"/>
        <w:rPr>
          <w:rFonts w:ascii="Times New Roman" w:hAnsi="Times New Roman" w:cs="Times New Roman"/>
        </w:rPr>
      </w:pPr>
      <w:r>
        <w:rPr>
          <w:rFonts w:cs="Times New Roman" w:ascii="Times New Roman" w:hAnsi="Times New Roman"/>
        </w:rPr>
        <w:t>Обвинители: Однако, вот свидетельства и улики!</w:t>
      </w:r>
    </w:p>
    <w:p>
      <w:pPr>
        <w:pStyle w:val="Normal"/>
        <w:ind w:firstLine="360"/>
        <w:jc w:val="both"/>
        <w:rPr>
          <w:rFonts w:ascii="Times New Roman" w:hAnsi="Times New Roman" w:cs="Times New Roman"/>
        </w:rPr>
      </w:pPr>
      <w:r>
        <w:rPr>
          <w:rFonts w:cs="Times New Roman" w:ascii="Times New Roman" w:hAnsi="Times New Roman"/>
        </w:rPr>
        <w:t>Иезуиты: Все это ложь и подлог; но мы принимаем это новое испытание с любовью и смирением.</w:t>
      </w:r>
    </w:p>
    <w:p>
      <w:pPr>
        <w:pStyle w:val="Normal"/>
        <w:ind w:firstLine="360"/>
        <w:jc w:val="both"/>
        <w:rPr>
          <w:rFonts w:ascii="Times New Roman" w:hAnsi="Times New Roman" w:cs="Times New Roman"/>
        </w:rPr>
      </w:pPr>
      <w:r>
        <w:rPr>
          <w:rFonts w:cs="Times New Roman" w:ascii="Times New Roman" w:hAnsi="Times New Roman"/>
        </w:rPr>
        <w:t>Обвинители: Однако, вот доказательства достоверности свидетельств и подлинности актов.</w:t>
      </w:r>
    </w:p>
    <w:p>
      <w:pPr>
        <w:pStyle w:val="Normal"/>
        <w:ind w:firstLine="360"/>
        <w:jc w:val="both"/>
        <w:rPr>
          <w:rFonts w:ascii="Times New Roman" w:hAnsi="Times New Roman" w:cs="Times New Roman"/>
        </w:rPr>
      </w:pPr>
      <w:r>
        <w:rPr>
          <w:rFonts w:cs="Times New Roman" w:ascii="Times New Roman" w:hAnsi="Times New Roman"/>
        </w:rPr>
        <w:t>Иезуиты: Мы ничего об этом не знаем и не слыхали.</w:t>
      </w:r>
    </w:p>
    <w:p>
      <w:pPr>
        <w:pStyle w:val="Normal"/>
        <w:ind w:firstLine="360"/>
        <w:jc w:val="both"/>
        <w:rPr>
          <w:rFonts w:ascii="Times New Roman" w:hAnsi="Times New Roman" w:cs="Times New Roman"/>
        </w:rPr>
      </w:pPr>
      <w:r>
        <w:rPr>
          <w:rFonts w:cs="Times New Roman" w:ascii="Times New Roman" w:hAnsi="Times New Roman"/>
        </w:rPr>
        <w:t>Обвинители: Наведите справки и постарайтесь узнать.</w:t>
      </w:r>
    </w:p>
    <w:p>
      <w:pPr>
        <w:pStyle w:val="Normal"/>
        <w:ind w:firstLine="360"/>
        <w:jc w:val="both"/>
        <w:rPr>
          <w:rFonts w:ascii="Times New Roman" w:hAnsi="Times New Roman" w:cs="Times New Roman"/>
        </w:rPr>
      </w:pPr>
      <w:r>
        <w:rPr>
          <w:rFonts w:cs="Times New Roman" w:ascii="Times New Roman" w:hAnsi="Times New Roman"/>
        </w:rPr>
        <w:t>Иезуиты: То, в чем нас обвиняют, невозможно и не</w:t>
        <w:softHyphen/>
        <w:t>мыслимо, ибо положительно запрещено такими-то и такимито статьями нашего Устава.</w:t>
      </w:r>
    </w:p>
    <w:p>
      <w:pPr>
        <w:pStyle w:val="Normal"/>
        <w:ind w:firstLine="360"/>
        <w:jc w:val="both"/>
        <w:rPr>
          <w:rFonts w:ascii="Times New Roman" w:hAnsi="Times New Roman" w:cs="Times New Roman"/>
        </w:rPr>
      </w:pPr>
      <w:r>
        <w:rPr>
          <w:rFonts w:cs="Times New Roman" w:ascii="Times New Roman" w:hAnsi="Times New Roman"/>
        </w:rPr>
        <w:t>Обвинители: Может быть! Но в таком случае, вы по</w:t>
        <w:softHyphen/>
        <w:t>ступили вопреки вашему Уставу, дозволив себе то и то.</w:t>
      </w:r>
    </w:p>
    <w:p>
      <w:pPr>
        <w:pStyle w:val="Normal"/>
        <w:ind w:firstLine="360"/>
        <w:jc w:val="both"/>
        <w:rPr>
          <w:rFonts w:ascii="Times New Roman" w:hAnsi="Times New Roman" w:cs="Times New Roman"/>
        </w:rPr>
      </w:pPr>
      <w:r>
        <w:rPr>
          <w:rFonts w:cs="Times New Roman" w:ascii="Times New Roman" w:hAnsi="Times New Roman"/>
        </w:rPr>
        <w:t>Иезуиты: Если отцы такие-то действительно позволили себе то, в чем их обвиняют, то это дурно.</w:t>
      </w:r>
    </w:p>
    <w:p>
      <w:pPr>
        <w:pStyle w:val="Normal"/>
        <w:ind w:firstLine="360"/>
        <w:jc w:val="both"/>
        <w:rPr>
          <w:rFonts w:ascii="Times New Roman" w:hAnsi="Times New Roman" w:cs="Times New Roman"/>
        </w:rPr>
      </w:pPr>
      <w:r>
        <w:rPr>
          <w:rFonts w:cs="Times New Roman" w:ascii="Times New Roman" w:hAnsi="Times New Roman"/>
        </w:rPr>
        <w:t>Обвинители: Что дурно, мы знаем и без вас, но не об 'этом речь. Мы спрашиваем вас: сознаетесь ли вы в том, что ваши отцы сделали или сказали то и то?</w:t>
      </w:r>
    </w:p>
    <w:p>
      <w:pPr>
        <w:pStyle w:val="Normal"/>
        <w:ind w:firstLine="360"/>
        <w:jc w:val="both"/>
        <w:rPr>
          <w:rFonts w:ascii="Times New Roman" w:hAnsi="Times New Roman" w:cs="Times New Roman"/>
        </w:rPr>
      </w:pPr>
      <w:r>
        <w:rPr>
          <w:rFonts w:cs="Times New Roman" w:ascii="Times New Roman" w:hAnsi="Times New Roman"/>
        </w:rPr>
        <w:t>Иезуиты: Если сделали или сказали, то мы их не одобряем.</w:t>
      </w:r>
    </w:p>
    <w:p>
      <w:pPr>
        <w:pStyle w:val="Normal"/>
        <w:ind w:firstLine="360"/>
        <w:jc w:val="both"/>
        <w:rPr>
          <w:rFonts w:ascii="Times New Roman" w:hAnsi="Times New Roman" w:cs="Times New Roman"/>
        </w:rPr>
      </w:pPr>
      <w:r>
        <w:rPr>
          <w:rFonts w:cs="Times New Roman" w:ascii="Times New Roman" w:hAnsi="Times New Roman"/>
        </w:rPr>
        <w:t>Обвинители: Постарайтесь отбросить ваши если и ответьте прямо на вопрос: уличены-ли ваши отцы или нет?</w:t>
      </w:r>
    </w:p>
    <w:p>
      <w:pPr>
        <w:pStyle w:val="Normal"/>
        <w:ind w:firstLine="360"/>
        <w:jc w:val="both"/>
        <w:rPr>
          <w:rFonts w:ascii="Times New Roman" w:hAnsi="Times New Roman" w:cs="Times New Roman"/>
        </w:rPr>
      </w:pPr>
      <w:r>
        <w:rPr>
          <w:rFonts w:cs="Times New Roman" w:ascii="Times New Roman" w:hAnsi="Times New Roman"/>
        </w:rPr>
        <w:t>Иезуиты: Если они действительно погрешили от преизбыт</w:t>
        <w:softHyphen/>
        <w:t>ка усердия, то... и так далее, до утомления противников.</w:t>
      </w:r>
    </w:p>
    <w:p>
      <w:pPr>
        <w:pStyle w:val="Normal"/>
        <w:ind w:firstLine="360"/>
        <w:jc w:val="both"/>
        <w:rPr>
          <w:rFonts w:ascii="Times New Roman" w:hAnsi="Times New Roman" w:cs="Times New Roman"/>
        </w:rPr>
      </w:pPr>
      <w:r>
        <w:rPr>
          <w:rFonts w:cs="Times New Roman" w:ascii="Times New Roman" w:hAnsi="Times New Roman"/>
        </w:rPr>
        <w:t>Пока длится этот разговор, выпускается, чтоб отвлечь внимание публики, какой-нибудь безъимянный пасквиль про</w:t>
        <w:softHyphen/>
        <w:t>тив главного обвинителя-средство дозволенное. Пасквиль этот проходит повидимому бесследно и цели своей не до</w:t>
        <w:softHyphen/>
        <w:t>стигает; современники, знающие все обстоятельства дела и угадывающие побуждения, не обращают на него внимания или отталкивают его с презрением; но действие его раз</w:t>
        <w:softHyphen/>
      </w:r>
    </w:p>
    <w:p>
      <w:pPr>
        <w:pStyle w:val="Normal"/>
        <w:jc w:val="both"/>
        <w:rPr>
          <w:rFonts w:ascii="Times New Roman" w:hAnsi="Times New Roman" w:cs="Times New Roman"/>
        </w:rPr>
      </w:pPr>
      <w:r>
        <w:rPr>
          <w:rFonts w:cs="Times New Roman" w:ascii="Times New Roman" w:hAnsi="Times New Roman"/>
        </w:rPr>
        <w:t>считано на несколько лет вперед: авось либо, думают составители его, хоть малая частица пущенной на ветер клеветы прилипнет к ненавистному имени и вместе с ним перейдет в потомство. Между тем, взаимное раздражение и участие публики к скандалезному процессу постепенно утихает; он оканчивается, обыкновенно, ничем, или поч</w:t>
        <w:softHyphen/>
        <w:t>ти ничем, то-есть двусмысленным оправданием с ого</w:t>
        <w:softHyphen/>
        <w:t>ворками, или условным осуждением, а иногда простым запретом толковать о предмете спора. Подробности и обсто</w:t>
        <w:softHyphen/>
        <w:t>ятельства дела забываются, свидетели и очевидцы борьбы, один за другим, вымирают; один Орден не умирает и выжидает благоприятной минуты. Лет через двадцать или тридцать, выходит в свет из его мастерской подробный разбор и обстоятельное опровержение взведенного на него обвинения. Обыкновенно, эта запоздалая апология проходит без протеста и почти незаметно. Кому охота поднимать старое дело? Еще лет десять,-и в историю Ордена заносится, что в таком-то году, заклятые враги Иисусовы задумали по</w:t>
        <w:softHyphen/>
        <w:t xml:space="preserve">губить маленькое общество </w:t>
      </w:r>
      <w:r>
        <w:rPr>
          <w:rFonts w:cs="Times New Roman" w:ascii="Times New Roman" w:hAnsi="Times New Roman"/>
          <w:lang w:val="la-VA" w:eastAsia="la-VA" w:bidi="la-VA"/>
        </w:rPr>
        <w:t xml:space="preserve">(haec minima societas), </w:t>
      </w:r>
      <w:r>
        <w:rPr>
          <w:rFonts w:cs="Times New Roman" w:ascii="Times New Roman" w:hAnsi="Times New Roman"/>
        </w:rPr>
        <w:t>гордящееся Его именем, взведя на него неслыханное обвинение; но пра</w:t>
        <w:softHyphen/>
        <w:t>вда взяла свое, и гнусная клевета была победоносно обнару</w:t>
        <w:softHyphen/>
        <w:t>жена в трудах таких-то и таких-то, никем не опровер</w:t>
        <w:softHyphen/>
        <w:t>гнутых, членов Ордена.</w:t>
      </w:r>
    </w:p>
    <w:p>
      <w:pPr>
        <w:pStyle w:val="Normal"/>
        <w:ind w:firstLine="360"/>
        <w:jc w:val="both"/>
        <w:rPr>
          <w:rFonts w:ascii="Times New Roman" w:hAnsi="Times New Roman" w:cs="Times New Roman"/>
        </w:rPr>
      </w:pPr>
      <w:r>
        <w:rPr>
          <w:rFonts w:cs="Times New Roman" w:ascii="Times New Roman" w:hAnsi="Times New Roman"/>
        </w:rPr>
        <w:t>Инерцию общественного мнения с одной стороны, неуто</w:t>
        <w:softHyphen/>
        <w:t>мимое по нем долбление с другой, эти две силы вы иссле</w:t>
        <w:softHyphen/>
        <w:t>довали, исчислили и применили к делу как никто. Нельзя не сознаться, что стратегические ваши планы, главнейшим образом на них основанные, часто оправдывались, к изу</w:t>
        <w:softHyphen/>
        <w:t>млению всех, но мне кажется, что успех вас избаловал. Подумайте сами, не слишком-ли многого требуете вы от уп</w:t>
        <w:softHyphen/>
        <w:t>ругости ваших пружин и в состоянии-ли они выдержать тя</w:t>
        <w:softHyphen/>
        <w:t>жесть таких грузов, как, например, уверения вашего, что Латинская церковь искони благоволила к восточному обряду или что Иезуиты никогда не проповедывали учения об оправдании преступных средств безгрешностью целей?</w:t>
      </w:r>
    </w:p>
    <w:p>
      <w:pPr>
        <w:pStyle w:val="Normal"/>
        <w:ind w:firstLine="360"/>
        <w:jc w:val="both"/>
        <w:rPr>
          <w:rFonts w:ascii="Times New Roman" w:hAnsi="Times New Roman" w:cs="Times New Roman"/>
        </w:rPr>
      </w:pPr>
      <w:r>
        <w:rPr>
          <w:rFonts w:cs="Times New Roman" w:ascii="Times New Roman" w:hAnsi="Times New Roman"/>
        </w:rPr>
        <w:t>Но об этом после; я невольно забежал вперед и по</w:t>
        <w:softHyphen/>
        <w:t>спешаю обратиться назад к вашему вопросу. Вам хочет</w:t>
        <w:softHyphen/>
        <w:t>ся непременно, чтоб мы подтвердили Фактами наше мнение</w:t>
      </w:r>
    </w:p>
    <w:p>
      <w:pPr>
        <w:pStyle w:val="Normal"/>
        <w:jc w:val="both"/>
        <w:rPr>
          <w:rFonts w:ascii="Times New Roman" w:hAnsi="Times New Roman" w:cs="Times New Roman"/>
        </w:rPr>
      </w:pPr>
      <w:r>
        <w:rPr>
          <w:rFonts w:cs="Times New Roman" w:ascii="Times New Roman" w:hAnsi="Times New Roman"/>
        </w:rPr>
        <w:t>об Иезуитах и забрели в область исторических сплетен; а мы думаем, что предпринимать в Москве ревизию старых дел, производившихся в Париже, Риме и Пекине, реши</w:t>
        <w:softHyphen/>
        <w:t>тельно невозможно. Таким образом, повидимому, нам при</w:t>
        <w:softHyphen/>
        <w:t>ходится разойтись; недостает общей для нас почвы, где-бы могли мы встретиться хоть-бы для спора. А хотелось-бы най</w:t>
        <w:softHyphen/>
        <w:t>ти ее... Выслушайте мое предложение.</w:t>
      </w:r>
    </w:p>
    <w:p>
      <w:pPr>
        <w:pStyle w:val="Normal"/>
        <w:ind w:firstLine="360"/>
        <w:jc w:val="both"/>
        <w:rPr>
          <w:rFonts w:ascii="Times New Roman" w:hAnsi="Times New Roman" w:cs="Times New Roman"/>
        </w:rPr>
      </w:pPr>
      <w:r>
        <w:rPr>
          <w:rFonts w:cs="Times New Roman" w:ascii="Times New Roman" w:hAnsi="Times New Roman"/>
        </w:rPr>
        <w:t>В многосторонней деятельности Иезуитского Ордена учение идет параллельно с приложением, теория устанавливает практику, практика объясняет теорию. Но о практике, о том, чтб делали или чего не делали Иезуиты, можно спорить до бесконечности; гораздо легче отдать себе отчет в том, чему они учили. Тут есть документы и доказательства не</w:t>
        <w:softHyphen/>
        <w:t>опровержимые, есть собственные признания-подписи сочини</w:t>
        <w:softHyphen/>
        <w:t>телей на их творениях, пропуски цензоров, одобрения на</w:t>
        <w:softHyphen/>
        <w:t xml:space="preserve">чальников. Не хотите-ли проверить обвинения, лежащие на Иезуитах, справками с их учением? Вникнув в мое предложение, вы убедитесь, что оно несравненно выгоднее для вас, чем для меня: </w:t>
      </w:r>
      <w:r>
        <w:rPr>
          <w:rFonts w:cs="Times New Roman" w:ascii="Times New Roman" w:hAnsi="Times New Roman"/>
          <w:lang w:val="la-VA" w:eastAsia="la-VA" w:bidi="la-VA"/>
        </w:rPr>
        <w:t xml:space="preserve">je voue fais </w:t>
      </w:r>
      <w:r>
        <w:rPr>
          <w:rFonts w:cs="Times New Roman" w:ascii="Times New Roman" w:hAnsi="Times New Roman"/>
        </w:rPr>
        <w:t xml:space="preserve">Иа </w:t>
      </w:r>
      <w:r>
        <w:rPr>
          <w:rFonts w:cs="Times New Roman" w:ascii="Times New Roman" w:hAnsi="Times New Roman"/>
          <w:lang w:val="la-VA" w:eastAsia="la-VA" w:bidi="la-VA"/>
        </w:rPr>
        <w:t xml:space="preserve">partie belle. </w:t>
      </w:r>
      <w:r>
        <w:rPr>
          <w:rFonts w:cs="Times New Roman" w:ascii="Times New Roman" w:hAnsi="Times New Roman"/>
        </w:rPr>
        <w:t>В са</w:t>
        <w:softHyphen/>
        <w:t>мом деле, человек красноречиво и убедительно пропове</w:t>
        <w:softHyphen/>
        <w:t>дует добродетель - это еще не значит, чтоб, в жизни частной и общественной, он был идеалом нравственности, и против такого скачка в заключении от слов к делам, я имел-бы полное право протестовать. Но я добровольно от него отказываюсь. Я заранее соглашаюсь признать, что Иезуиты-практики не хуже Иезуитов-теоретиков и что пер</w:t>
        <w:softHyphen/>
        <w:t>вые, в жизни, не позволяют себе того, чтб осуждают вторые, с кафедры. Наоборот, вы, конечно, не затруднитесь признать, что жизненная практика, в отношении нравствен</w:t>
        <w:softHyphen/>
        <w:t>ном, никак не может быть ни выше, ни чище правил, выработанных для её руководства.</w:t>
      </w:r>
    </w:p>
    <w:p>
      <w:pPr>
        <w:pStyle w:val="Normal"/>
        <w:ind w:firstLine="360"/>
        <w:jc w:val="both"/>
        <w:rPr>
          <w:rFonts w:ascii="Times New Roman" w:hAnsi="Times New Roman" w:cs="Times New Roman"/>
        </w:rPr>
      </w:pPr>
      <w:r>
        <w:rPr>
          <w:rFonts w:cs="Times New Roman" w:ascii="Times New Roman" w:hAnsi="Times New Roman"/>
        </w:rPr>
        <w:t>Посмотрим, чтб окажется.</w:t>
      </w:r>
    </w:p>
    <w:p>
      <w:pPr>
        <w:pStyle w:val="Normal"/>
        <w:ind w:firstLine="360"/>
        <w:jc w:val="both"/>
        <w:rPr>
          <w:rFonts w:ascii="Times New Roman" w:hAnsi="Times New Roman" w:cs="Times New Roman"/>
        </w:rPr>
      </w:pPr>
      <w:r>
        <w:rPr>
          <w:rFonts w:cs="Times New Roman" w:ascii="Times New Roman" w:hAnsi="Times New Roman"/>
        </w:rPr>
        <w:t>Вы упоминаете между прочим в вашем письме, что ре</w:t>
        <w:softHyphen/>
        <w:t>дактор „Дня</w:t>
      </w:r>
      <w:r>
        <w:rPr>
          <w:rFonts w:cs="Times New Roman" w:ascii="Times New Roman" w:hAnsi="Times New Roman"/>
          <w:vertAlign w:val="superscript"/>
        </w:rPr>
        <w:t>11</w:t>
      </w:r>
      <w:r>
        <w:rPr>
          <w:rFonts w:cs="Times New Roman" w:ascii="Times New Roman" w:hAnsi="Times New Roman"/>
        </w:rPr>
        <w:t xml:space="preserve"> уподобил общество, носящее имя Иисуса, шайке шулеров. Первою моею мыслию было извиниться и взять это слово назад; но я призадумался. Мне захотелось сперва порыться в доступных мне богословских учебни</w:t>
        <w:softHyphen/>
        <w:t>ках вашего Ордена и посмотреть, не окажется-ли в нихъ</w:t>
      </w:r>
    </w:p>
    <w:p>
      <w:pPr>
        <w:pStyle w:val="Normal"/>
        <w:jc w:val="both"/>
        <w:rPr>
          <w:rFonts w:ascii="Times New Roman" w:hAnsi="Times New Roman" w:cs="Times New Roman"/>
        </w:rPr>
      </w:pPr>
      <w:r>
        <w:rPr>
          <w:rFonts w:cs="Times New Roman" w:ascii="Times New Roman" w:hAnsi="Times New Roman"/>
        </w:rPr>
        <w:t>чего-нибудь о карточной игре. В них ведь можно найти ре</w:t>
        <w:softHyphen/>
        <w:t>шительно все. Отыскалось следующее правило в учении о воз</w:t>
        <w:softHyphen/>
        <w:t>награждении за обиды и о возврате неправедного стяжания: „Не обязывается к возврату выигрыша тот, кто прибе</w:t>
        <w:softHyphen/>
        <w:t>гает к хитростям, допускаемым правилами игры и обще</w:t>
        <w:softHyphen/>
        <w:t>принятым: ибо обе стороны знают, что такия хитрости употребляются и, следовательно, наперед соглашаются на них. Поэтому, получив отличные карты и уверившись в выигрыше, можно поднять игру или притвориться боящимся проигрыша, чтобы побудить противника поднять игру: можно, получив дурные карты, прикинуться довольным и поднять игру, чтобы заставить противника отступиться от заклада. Не надобно нарочно выбирать такого места, с которого бы видны были карты противника; не годится также, за спиною противника, ставить товарища, который бы знаками объяс</w:t>
        <w:softHyphen/>
        <w:t>нял его игру; но позволительно заглядывать в чужия карты, не прибегая к обману, когда сам противник подает к тому повод своею неосторожностью; позволительно также продолжать игру, после того как глаз научился различать карты по крапу, если только это познание приобретено во время самой игры и если карты не были до начала игры по</w:t>
        <w:softHyphen/>
        <w:t>мечены и опознаны</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должно играть в запрещенные законом и азартные игры (напр., в кости) мирянам - под страхом прости</w:t>
        <w:softHyphen/>
        <w:t>тельного греха, а духовным под страхом смертного; ко</w:t>
        <w:softHyphen/>
        <w:t>нечно, это разумеется в том смысле, что духовный не должен в этого рода игры играть часто и по дому; но за</w:t>
        <w:softHyphen/>
        <w:t>прещение не распространяется на кратковременную игру, за</w:t>
        <w:softHyphen/>
        <w:t>бавы ради, если притом нет повода к соблазну: ибо цер</w:t>
        <w:softHyphen/>
        <w:t>ковные правила, это воспрещающие, принимаются, как ка</w:t>
        <w:softHyphen/>
        <w:t>жется, только в видах предупреждения соблазна и т. д. Играть и ставить, как заклад игры, обязанность для про</w:t>
        <w:softHyphen/>
        <w:t>игравшего, прочесть псалом или Молитву Господню, не счи</w:t>
        <w:softHyphen/>
        <w:t xml:space="preserve">тается ни грехом, ни оскорблением святыни </w:t>
      </w:r>
      <w:r>
        <w:rPr>
          <w:rFonts w:cs="Times New Roman" w:ascii="Times New Roman" w:hAnsi="Times New Roman"/>
          <w:lang w:val="la-VA" w:eastAsia="la-VA" w:bidi="la-VA"/>
        </w:rPr>
        <w:t xml:space="preserve">(ludere </w:t>
      </w:r>
      <w:r>
        <w:rPr>
          <w:rFonts w:cs="Times New Roman" w:ascii="Times New Roman" w:hAnsi="Times New Roman"/>
        </w:rPr>
        <w:t xml:space="preserve">рго </w:t>
      </w:r>
      <w:r>
        <w:rPr>
          <w:rFonts w:cs="Times New Roman" w:ascii="Times New Roman" w:hAnsi="Times New Roman"/>
          <w:lang w:val="la-VA" w:eastAsia="la-VA" w:bidi="la-VA"/>
        </w:rPr>
        <w:t>psalmo vel oratione Dominica recitanda, non est pecatum nec irreverentia)*.-</w:t>
      </w:r>
      <w:r>
        <w:rPr>
          <w:rFonts w:cs="Times New Roman" w:ascii="Times New Roman" w:hAnsi="Times New Roman"/>
        </w:rPr>
        <w:t>Это, вероятно, специальное правило для тех из членов общества Иисусова, которые приносят бескровную жертву.</w:t>
      </w:r>
    </w:p>
    <w:p>
      <w:pPr>
        <w:pStyle w:val="Normal"/>
        <w:ind w:firstLine="360"/>
        <w:jc w:val="both"/>
        <w:rPr>
          <w:rFonts w:ascii="Times New Roman" w:hAnsi="Times New Roman" w:cs="Times New Roman"/>
        </w:rPr>
      </w:pPr>
      <w:r>
        <w:rPr>
          <w:rFonts w:cs="Times New Roman" w:ascii="Times New Roman" w:hAnsi="Times New Roman"/>
        </w:rPr>
        <w:t>Кто обыграет другого в запрещенную игру, тот, по правдоподобному учению, не обязывается к возврату выи</w:t>
        <w:softHyphen/>
        <w:t xml:space="preserve">грыша прежде чем состоится о том судебное решение; ибо закон не упраздняет силы уговора </w:t>
      </w:r>
      <w:r>
        <w:rPr>
          <w:rFonts w:cs="Times New Roman" w:ascii="Times New Roman" w:hAnsi="Times New Roman"/>
          <w:lang w:val="la-VA" w:eastAsia="la-VA" w:bidi="la-VA"/>
        </w:rPr>
        <w:t xml:space="preserve">(quia jura non annulant contractum) </w:t>
      </w:r>
      <w:r>
        <w:rPr>
          <w:rFonts w:cs="Times New Roman" w:ascii="Times New Roman" w:hAnsi="Times New Roman"/>
        </w:rPr>
        <w:t xml:space="preserve">и не мешает приобретению владения </w:t>
      </w:r>
      <w:r>
        <w:rPr>
          <w:rFonts w:cs="Times New Roman" w:ascii="Times New Roman" w:hAnsi="Times New Roman"/>
          <w:lang w:val="la-VA" w:eastAsia="la-VA" w:bidi="la-VA"/>
        </w:rPr>
        <w:t xml:space="preserve">(nec impediunt acquisitionem dominii), </w:t>
      </w:r>
      <w:r>
        <w:rPr>
          <w:rFonts w:cs="Times New Roman" w:ascii="Times New Roman" w:hAnsi="Times New Roman"/>
        </w:rPr>
        <w:t>но только предоставляет другой стороне возможность требовать возврата. Спраши</w:t>
        <w:softHyphen/>
        <w:t>вается при этом: обязан-ли проигравший в запрещенную игру уплатить проигрыш? Некоторые учители утверждают, что обязан, другие утверждают противное*. Следовательно, и то и другое правдоподобно и может быть принято в ру</w:t>
        <w:softHyphen/>
        <w:t>ководство ’·).</w:t>
      </w:r>
    </w:p>
    <w:p>
      <w:pPr>
        <w:pStyle w:val="Normal"/>
        <w:ind w:firstLine="360"/>
        <w:jc w:val="both"/>
        <w:rPr>
          <w:rFonts w:ascii="Times New Roman" w:hAnsi="Times New Roman" w:cs="Times New Roman"/>
        </w:rPr>
      </w:pPr>
      <w:r>
        <w:rPr>
          <w:rFonts w:cs="Times New Roman" w:ascii="Times New Roman" w:hAnsi="Times New Roman"/>
        </w:rPr>
        <w:t>Сказать на основании выписанных параграфов, что Иезу</w:t>
        <w:softHyphen/>
        <w:t>итские богословы положительно разрешают шулерство, было бы натяжкою; но, признаюсь, по прочтении их, я не сел бы играть в карты с ученым преподавателем, который для этих правил нашел место в своем курсе нравствен</w:t>
        <w:softHyphen/>
        <w:t>ного Богословия, и не пожелал бы видеть его в клубе, в котором бы я был членом.</w:t>
      </w:r>
    </w:p>
    <w:p>
      <w:pPr>
        <w:pStyle w:val="Normal"/>
        <w:ind w:firstLine="360"/>
        <w:jc w:val="both"/>
        <w:rPr>
          <w:rFonts w:ascii="Times New Roman" w:hAnsi="Times New Roman" w:cs="Times New Roman"/>
        </w:rPr>
      </w:pPr>
      <w:r>
        <w:rPr>
          <w:rFonts w:cs="Times New Roman" w:ascii="Times New Roman" w:hAnsi="Times New Roman"/>
        </w:rPr>
        <w:t>Перейдем к другому предмету.</w:t>
      </w:r>
    </w:p>
    <w:p>
      <w:pPr>
        <w:pStyle w:val="Normal"/>
        <w:ind w:firstLine="360"/>
        <w:jc w:val="both"/>
        <w:rPr>
          <w:rFonts w:ascii="Times New Roman" w:hAnsi="Times New Roman" w:cs="Times New Roman"/>
        </w:rPr>
      </w:pPr>
      <w:r>
        <w:rPr>
          <w:rFonts w:cs="Times New Roman" w:ascii="Times New Roman" w:hAnsi="Times New Roman"/>
        </w:rPr>
        <w:t>В XVII и XVIII веках, производилось многосложное дело по обвинениям, которые навлекли на себя Иезуитские миссио</w:t>
        <w:softHyphen/>
        <w:t>неры в Индии, Китае и Японии. Не еретики и не схизматики, а правоверные Латшщы, монахи Августинского, Доминикан</w:t>
        <w:softHyphen/>
        <w:t>ского, Капуцинского и других Орденов, прелаты и папские легаты, бывшие на местах, уличали их в разного рода отступничествах от Христовой веры. Утверждали, между прочим, что Иезуиты переделывали обряды Латинской церкви на языческий лад, разрешали мнимообращенным в хри</w:t>
        <w:softHyphen/>
        <w:t>стианство разные виды идолослужения, под условием огова</w:t>
        <w:softHyphen/>
        <w:t>ривать про себя, что поклонение относится к истинному Богу ’</w:t>
      </w:r>
      <w:r>
        <w:rPr>
          <w:rFonts w:cs="Times New Roman" w:ascii="Times New Roman" w:hAnsi="Times New Roman"/>
          <w:vertAlign w:val="superscript"/>
        </w:rPr>
        <w:t>4</w:t>
      </w:r>
      <w:r>
        <w:rPr>
          <w:rFonts w:cs="Times New Roman" w:ascii="Times New Roman" w:hAnsi="Times New Roman"/>
        </w:rPr>
        <w:t>), наконец, что сами миссионеры подделывались подъ</w:t>
      </w:r>
    </w:p>
    <w:p>
      <w:pPr>
        <w:pStyle w:val="Normal"/>
        <w:ind w:firstLine="360"/>
        <w:jc w:val="both"/>
        <w:rPr>
          <w:rFonts w:ascii="Times New Roman" w:hAnsi="Times New Roman" w:cs="Times New Roman"/>
        </w:rPr>
      </w:pPr>
      <w:r>
        <w:rPr>
          <w:rFonts w:cs="Times New Roman" w:ascii="Times New Roman" w:hAnsi="Times New Roman"/>
          <w:lang w:val="en-US"/>
        </w:rPr>
        <w:t>’</w:t>
      </w:r>
      <w:r>
        <w:rPr>
          <w:rFonts w:cs="Times New Roman" w:ascii="Times New Roman" w:hAnsi="Times New Roman"/>
          <w:lang w:val="en-US"/>
        </w:rPr>
        <w:t xml:space="preserve">») </w:t>
      </w:r>
      <w:r>
        <w:rPr>
          <w:rFonts w:cs="Times New Roman" w:ascii="Times New Roman" w:hAnsi="Times New Roman"/>
          <w:lang w:val="la-VA" w:eastAsia="la-VA" w:bidi="la-VA"/>
        </w:rPr>
        <w:t xml:space="preserve">Her. Bmenb. Medul. Th. moral. Lib. </w:t>
      </w:r>
      <w:r>
        <w:rPr>
          <w:rFonts w:cs="Times New Roman" w:ascii="Times New Roman" w:hAnsi="Times New Roman"/>
        </w:rPr>
        <w:t>ИП</w:t>
      </w:r>
      <w:r>
        <w:rPr>
          <w:rFonts w:cs="Times New Roman" w:ascii="Times New Roman" w:hAnsi="Times New Roman"/>
          <w:lang w:val="en-US"/>
        </w:rPr>
        <w:t xml:space="preserve">. </w:t>
      </w:r>
      <w:r>
        <w:rPr>
          <w:rFonts w:cs="Times New Roman" w:ascii="Times New Roman" w:hAnsi="Times New Roman"/>
          <w:lang w:val="la-VA" w:eastAsia="la-VA" w:bidi="la-VA"/>
        </w:rPr>
        <w:t xml:space="preserve">Tr. V. Cap. </w:t>
      </w:r>
      <w:r>
        <w:rPr>
          <w:rFonts w:cs="Times New Roman" w:ascii="Times New Roman" w:hAnsi="Times New Roman"/>
        </w:rPr>
        <w:t>Ш</w:t>
      </w:r>
      <w:r>
        <w:rPr>
          <w:rFonts w:cs="Times New Roman" w:ascii="Times New Roman" w:hAnsi="Times New Roman"/>
          <w:lang w:val="en-US"/>
        </w:rPr>
        <w:t xml:space="preserve">. </w:t>
      </w:r>
      <w:r>
        <w:rPr>
          <w:rFonts w:cs="Times New Roman" w:ascii="Times New Roman" w:hAnsi="Times New Roman"/>
          <w:lang w:val="la-VA" w:eastAsia="la-VA" w:bidi="la-VA"/>
        </w:rPr>
        <w:t>Dub. XIII. Res. Cas. 9. 13, 14, 1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rPr>
        <w:t>Вот один из курьезнейших образчиков этой проделки. В Индип существовал обычай венчать малолетных; для этого, невесте надевалось на шею, привязанное к снурку, изображение языческого божества, Пиллеара, Индийского Приапа. Иезуиты все это разрешали новообращенным, как нс-</w:t>
      </w:r>
    </w:p>
    <w:p>
      <w:pPr>
        <w:pStyle w:val="Normal"/>
        <w:ind w:firstLine="360"/>
        <w:jc w:val="both"/>
        <w:rPr>
          <w:rFonts w:ascii="Times New Roman" w:hAnsi="Times New Roman" w:cs="Times New Roman"/>
        </w:rPr>
      </w:pPr>
      <w:r>
        <w:rPr>
          <w:rFonts w:cs="Times New Roman" w:ascii="Times New Roman" w:hAnsi="Times New Roman"/>
        </w:rPr>
        <w:t>Со*и. Ю. Самарина. ¥1.</w:t>
      </w:r>
    </w:p>
    <w:p>
      <w:pPr>
        <w:pStyle w:val="Normal"/>
        <w:jc w:val="both"/>
        <w:rPr>
          <w:rFonts w:ascii="Times New Roman" w:hAnsi="Times New Roman" w:cs="Times New Roman"/>
        </w:rPr>
      </w:pPr>
      <w:r>
        <w:rPr>
          <w:rFonts w:cs="Times New Roman" w:ascii="Times New Roman" w:hAnsi="Times New Roman"/>
        </w:rPr>
        <w:t>наружный вид и обычаи жрецов, выдавая себя за брами</w:t>
        <w:softHyphen/>
        <w:t>нов, бонзов и мандаринов. Все это было доказано на столько, разумеется, на сколько вообще может быть дока</w:t>
        <w:softHyphen/>
        <w:t>зано что нибудь, когда спор завязывается между Латинскими монашескими Орденами, когда всякий, призванный к дозна</w:t>
        <w:softHyphen/>
        <w:t>нию правды, непременно заподозревается тою или другою стороною в пристрастии, когда дело, подлежащее исследо</w:t>
        <w:softHyphen/>
        <w:t>ванию, происходит в отдаленных странах и как бы в другом мире, наконец и особенно - когда примешивается к нему Иезуитский интерес.</w:t>
      </w:r>
    </w:p>
    <w:p>
      <w:pPr>
        <w:pStyle w:val="Normal"/>
        <w:ind w:firstLine="360"/>
        <w:jc w:val="both"/>
        <w:rPr>
          <w:rFonts w:ascii="Times New Roman" w:hAnsi="Times New Roman" w:cs="Times New Roman"/>
        </w:rPr>
      </w:pPr>
      <w:r>
        <w:rPr>
          <w:rFonts w:cs="Times New Roman" w:ascii="Times New Roman" w:hAnsi="Times New Roman"/>
        </w:rPr>
        <w:t>Благочестивые ученики Лойолы отписывались, прятались за Китайским императором от Ватиканских громов, клеветали на своих обличителей и, конечно, ни в чем не сознавались. Папы, чувствуя свое бессилие, вздыхали, хитрили с обеими сторонами, наряжали следствие за следствием и издавали декреты то в осуждение, то в очистку Иезуитов.</w:t>
      </w:r>
    </w:p>
    <w:p>
      <w:pPr>
        <w:pStyle w:val="Normal"/>
        <w:ind w:firstLine="360"/>
        <w:jc w:val="both"/>
        <w:rPr>
          <w:rFonts w:ascii="Times New Roman" w:hAnsi="Times New Roman" w:cs="Times New Roman"/>
        </w:rPr>
      </w:pPr>
      <w:r>
        <w:rPr>
          <w:rFonts w:cs="Times New Roman" w:ascii="Times New Roman" w:hAnsi="Times New Roman"/>
        </w:rPr>
        <w:t>Как теперь разобрать правду? Вы, разумеется, убеждены, что Иезуиты невинны как голуби: я убежден в против</w:t>
        <w:softHyphen/>
        <w:t>ном, и, как присяжный, не задумался бы ни минуты обвинить их; но знаете-ли чтб, в моих глазах, неопро</w:t>
        <w:softHyphen/>
        <w:t>вержимо свидетельствует о несомненности кощунственного маскарада, в котором их обвиняли? - Это те хитрости и уловки, к которым они сами прибегали, чтоб оправдать себя и стушевать черту, разграничивающую преступное от</w:t>
        <w:softHyphen/>
        <w:t>речение от символов своей веры с безгрешным усвоени</w:t>
        <w:softHyphen/>
        <w:t>ем чужеземных обычаев.</w:t>
      </w:r>
    </w:p>
    <w:p>
      <w:pPr>
        <w:pStyle w:val="Normal"/>
        <w:ind w:firstLine="360"/>
        <w:jc w:val="both"/>
        <w:rPr>
          <w:rFonts w:ascii="Times New Roman" w:hAnsi="Times New Roman" w:cs="Times New Roman"/>
        </w:rPr>
      </w:pPr>
      <w:r>
        <w:rPr>
          <w:rFonts w:cs="Times New Roman" w:ascii="Times New Roman" w:hAnsi="Times New Roman"/>
        </w:rPr>
        <w:t>Вот что мы читаем об этом предмете у автора, не</w:t>
        <w:softHyphen/>
        <w:t>однократно уже цитованного.</w:t>
      </w:r>
    </w:p>
    <w:p>
      <w:pPr>
        <w:pStyle w:val="Normal"/>
        <w:ind w:firstLine="360"/>
        <w:jc w:val="both"/>
        <w:rPr>
          <w:rFonts w:ascii="Times New Roman" w:hAnsi="Times New Roman" w:cs="Times New Roman"/>
        </w:rPr>
      </w:pPr>
      <w:r>
        <w:rPr>
          <w:rFonts w:cs="Times New Roman" w:ascii="Times New Roman" w:hAnsi="Times New Roman"/>
        </w:rPr>
        <w:t>Он сам возбуждает щекотливый вопрос: „можно-ли, когда-либо, каким-либо внешним оказательством, для вида</w:t>
      </w:r>
    </w:p>
    <w:p>
      <w:pPr>
        <w:pStyle w:val="Normal"/>
        <w:jc w:val="both"/>
        <w:rPr>
          <w:rFonts w:ascii="Times New Roman" w:hAnsi="Times New Roman" w:cs="Times New Roman"/>
        </w:rPr>
      </w:pPr>
      <w:r>
        <w:rPr>
          <w:rFonts w:cs="Times New Roman" w:ascii="Times New Roman" w:hAnsi="Times New Roman"/>
        </w:rPr>
        <w:t>ванный обряд; но кардинал, папский легат, Турнон взглянул на дело иначе й строго запретил как ранние браки, так и ношение Пиллеара. Тогда Иезуиты прибегли к хитрости: сохранив неблагопристойное изображение язы</w:t>
        <w:softHyphen/>
        <w:t xml:space="preserve">ческого божества, они,стали приделывать к нему маленькие, едва приметные крестики. В таком виде, это изображение могло бы быть принято за самый верный символ всей Апостольской деятельности последователей Лойолы. Факт засвидетельствовав, между прочими, папским викарием, епископом Розалийским. </w:t>
      </w:r>
      <w:r>
        <w:rPr>
          <w:rFonts w:cs="Times New Roman" w:ascii="Times New Roman" w:hAnsi="Times New Roman"/>
          <w:lang w:val="la-VA" w:eastAsia="la-VA" w:bidi="la-VA"/>
        </w:rPr>
        <w:t xml:space="preserve">Hiet, des Jee. </w:t>
      </w:r>
      <w:r>
        <w:rPr>
          <w:rFonts w:cs="Times New Roman" w:ascii="Times New Roman" w:hAnsi="Times New Roman"/>
        </w:rPr>
        <w:t xml:space="preserve">раг ГаЪЬб </w:t>
      </w:r>
      <w:r>
        <w:rPr>
          <w:rFonts w:cs="Times New Roman" w:ascii="Times New Roman" w:hAnsi="Times New Roman"/>
          <w:lang w:val="la-VA" w:eastAsia="la-VA" w:bidi="la-VA"/>
        </w:rPr>
        <w:t>GuetUe. T. 2, p. 60.</w:t>
      </w:r>
    </w:p>
    <w:p>
      <w:pPr>
        <w:pStyle w:val="Normal"/>
        <w:jc w:val="both"/>
        <w:rPr>
          <w:rFonts w:ascii="Times New Roman" w:hAnsi="Times New Roman" w:cs="Times New Roman"/>
        </w:rPr>
      </w:pPr>
      <w:r>
        <w:rPr>
          <w:rFonts w:cs="Times New Roman" w:ascii="Times New Roman" w:hAnsi="Times New Roman"/>
          <w:lang w:val="la-VA" w:eastAsia="la-VA" w:bidi="la-VA"/>
        </w:rPr>
        <w:t xml:space="preserve">(exterius), </w:t>
      </w:r>
      <w:r>
        <w:rPr>
          <w:rFonts w:cs="Times New Roman" w:ascii="Times New Roman" w:hAnsi="Times New Roman"/>
        </w:rPr>
        <w:t xml:space="preserve">отрекаться от истинной веры </w:t>
      </w:r>
      <w:r>
        <w:rPr>
          <w:rFonts w:cs="Times New Roman" w:ascii="Times New Roman" w:hAnsi="Times New Roman"/>
          <w:lang w:val="la-VA" w:eastAsia="la-VA" w:bidi="la-VA"/>
        </w:rPr>
        <w:t>(fidem veram ne</w:t>
        <w:softHyphen/>
        <w:t xml:space="preserve">gare) </w:t>
      </w:r>
      <w:r>
        <w:rPr>
          <w:rFonts w:cs="Times New Roman" w:ascii="Times New Roman" w:hAnsi="Times New Roman"/>
        </w:rPr>
        <w:t>или исповедывать ложную?" и отвечает очень реши</w:t>
        <w:softHyphen/>
        <w:t>тельно: „ни в каком случае, ни словом, ни каким-либо иным знакомъ</w:t>
      </w:r>
      <w:r>
        <w:rPr>
          <w:rFonts w:cs="Times New Roman" w:ascii="Times New Roman" w:hAnsi="Times New Roman"/>
          <w:vertAlign w:val="superscript"/>
        </w:rPr>
        <w:t>11</w:t>
      </w:r>
      <w:r>
        <w:rPr>
          <w:rFonts w:cs="Times New Roman" w:ascii="Times New Roman" w:hAnsi="Times New Roman"/>
        </w:rPr>
        <w:t xml:space="preserve">. Но послушайте, что за этим следует: „Конечно, нельзя лгать на себя, нельзя даже подавать вида будто мы признаем то, чего нет </w:t>
      </w:r>
      <w:r>
        <w:rPr>
          <w:rFonts w:cs="Times New Roman" w:ascii="Times New Roman" w:hAnsi="Times New Roman"/>
          <w:lang w:val="la-VA" w:eastAsia="la-VA" w:bidi="la-VA"/>
        </w:rPr>
        <w:t xml:space="preserve">(simulare quod non est); </w:t>
      </w:r>
      <w:r>
        <w:rPr>
          <w:rFonts w:cs="Times New Roman" w:ascii="Times New Roman" w:hAnsi="Times New Roman"/>
        </w:rPr>
        <w:t xml:space="preserve">но можно-, для вида, утаивать то, чтб есть </w:t>
      </w:r>
      <w:r>
        <w:rPr>
          <w:rFonts w:cs="Times New Roman" w:ascii="Times New Roman" w:hAnsi="Times New Roman"/>
          <w:lang w:val="la-VA" w:eastAsia="la-VA" w:bidi="la-VA"/>
        </w:rPr>
        <w:t xml:space="preserve">(dissimulare quod est) </w:t>
      </w:r>
      <w:r>
        <w:rPr>
          <w:rFonts w:cs="Times New Roman" w:ascii="Times New Roman" w:hAnsi="Times New Roman"/>
        </w:rPr>
        <w:t xml:space="preserve">или прикрывать истину словами </w:t>
      </w:r>
      <w:r>
        <w:rPr>
          <w:rFonts w:cs="Times New Roman" w:ascii="Times New Roman" w:hAnsi="Times New Roman"/>
          <w:lang w:val="la-VA" w:eastAsia="la-VA" w:bidi="la-VA"/>
        </w:rPr>
        <w:t xml:space="preserve">(tegere veritatem verbis) </w:t>
      </w:r>
      <w:r>
        <w:rPr>
          <w:rFonts w:cs="Times New Roman" w:ascii="Times New Roman" w:hAnsi="Times New Roman"/>
        </w:rPr>
        <w:t>или иными знаками, двусмысленными и по себе безразлич</w:t>
        <w:softHyphen/>
        <w:t xml:space="preserve">ными </w:t>
      </w:r>
      <w:r>
        <w:rPr>
          <w:rFonts w:cs="Times New Roman" w:ascii="Times New Roman" w:hAnsi="Times New Roman"/>
          <w:lang w:val="la-VA" w:eastAsia="la-VA" w:bidi="la-VA"/>
        </w:rPr>
        <w:t xml:space="preserve">(signis ambiguis et indifferentibus), </w:t>
      </w:r>
      <w:r>
        <w:rPr>
          <w:rFonts w:cs="Times New Roman" w:ascii="Times New Roman" w:hAnsi="Times New Roman"/>
        </w:rPr>
        <w:t>разумеется ради законной причины и когда нет необходимости в признании</w:t>
      </w:r>
      <w:r>
        <w:rPr>
          <w:rFonts w:cs="Times New Roman" w:ascii="Times New Roman" w:hAnsi="Times New Roman"/>
          <w:vertAlign w:val="superscript"/>
        </w:rPr>
        <w:t>11</w:t>
      </w:r>
      <w:r>
        <w:rPr>
          <w:rFonts w:cs="Times New Roman" w:ascii="Times New Roman" w:hAnsi="Times New Roman"/>
        </w:rPr>
        <w:t>. В Японии и Китае была причина, по мнению Иезуитов, не только законная, но даже богоугодная; нужно было избегнуть столкновения с понятиями язычников и приучить их, мало по малу, к мысли, что между их верою и христианством нет большой разницы.</w:t>
      </w:r>
    </w:p>
    <w:p>
      <w:pPr>
        <w:pStyle w:val="Normal"/>
        <w:ind w:firstLine="360"/>
        <w:jc w:val="both"/>
        <w:rPr>
          <w:rFonts w:ascii="Times New Roman" w:hAnsi="Times New Roman" w:cs="Times New Roman"/>
        </w:rPr>
      </w:pPr>
      <w:r>
        <w:rPr>
          <w:rFonts w:cs="Times New Roman" w:ascii="Times New Roman" w:hAnsi="Times New Roman"/>
        </w:rPr>
        <w:t>К числу позволительных способов прикрытия истины, ученый Бузенбаум не относит „ношения одежды и знаков, служащих у неверных единственно и исключительно внеш</w:t>
        <w:softHyphen/>
        <w:t>ними оказательствами или признаками ложной веры или лож</w:t>
        <w:softHyphen/>
        <w:t xml:space="preserve">ного богослужения </w:t>
      </w:r>
      <w:r>
        <w:rPr>
          <w:rFonts w:cs="Times New Roman" w:ascii="Times New Roman" w:hAnsi="Times New Roman"/>
          <w:lang w:val="la-VA" w:eastAsia="la-VA" w:bidi="la-VA"/>
        </w:rPr>
        <w:t>(signa professiva falsae religionis seu cul</w:t>
        <w:softHyphen/>
        <w:t xml:space="preserve">tus); </w:t>
      </w:r>
      <w:r>
        <w:rPr>
          <w:rFonts w:cs="Times New Roman" w:ascii="Times New Roman" w:hAnsi="Times New Roman"/>
        </w:rPr>
        <w:t>таковы, например, одеяния, употребляемые при жертво</w:t>
        <w:softHyphen/>
        <w:t xml:space="preserve">приношениях, зажигание ладона, курение </w:t>
      </w:r>
      <w:r>
        <w:rPr>
          <w:rFonts w:cs="Times New Roman" w:ascii="Times New Roman" w:hAnsi="Times New Roman"/>
          <w:lang w:val="la-VA" w:eastAsia="la-VA" w:bidi="la-VA"/>
        </w:rPr>
        <w:t xml:space="preserve">(incessio thuris), </w:t>
      </w:r>
      <w:r>
        <w:rPr>
          <w:rFonts w:cs="Times New Roman" w:ascii="Times New Roman" w:hAnsi="Times New Roman"/>
        </w:rPr>
        <w:t>коленопреклонение перед идолами, приобщение вместе с еретиками. Но, когда есть достаточная на то причина, напр., когда это нужной чтоб избегнуть важной опасности, одер</w:t>
        <w:softHyphen/>
        <w:t>жать победу, ббмануть врага, позволительно облекаться в языческие одежды и знаки, употребляемые для других целей, а не для заявления веры, и составляющие такую отличитель</w:t>
        <w:softHyphen/>
        <w:t>ную принадлежность не религии, а нации, которая могла бы остаться в употреблении и по обращении язычников в христианство, как, напр., одежды и знаки Турок. Тоже самое можно применить и к одежде духовных, лишь бы она не имела значения специального признака исповедания лжеучения, а составляла бы только принадлежность торже</w:t>
        <w:softHyphen/>
        <w:t xml:space="preserve">ственнейшего богослужения </w:t>
      </w:r>
      <w:r>
        <w:rPr>
          <w:rFonts w:cs="Times New Roman" w:ascii="Times New Roman" w:hAnsi="Times New Roman"/>
          <w:lang w:val="la-VA" w:eastAsia="la-VA" w:bidi="la-VA"/>
        </w:rPr>
        <w:t xml:space="preserve">(dummodo non habeant peculiare signum profitendi erroris, sed sint tantum indicium nitidioris cultus), </w:t>
      </w:r>
      <w:r>
        <w:rPr>
          <w:rFonts w:cs="Times New Roman" w:ascii="Times New Roman" w:hAnsi="Times New Roman"/>
        </w:rPr>
        <w:t>как, напр., облачение пасторов в Германии, или 4·</w:t>
      </w:r>
    </w:p>
    <w:p>
      <w:pPr>
        <w:pStyle w:val="Normal"/>
        <w:jc w:val="both"/>
        <w:rPr>
          <w:rFonts w:ascii="Times New Roman" w:hAnsi="Times New Roman" w:cs="Times New Roman"/>
        </w:rPr>
      </w:pPr>
      <w:r>
        <w:rPr>
          <w:rFonts w:cs="Times New Roman" w:ascii="Times New Roman" w:hAnsi="Times New Roman"/>
        </w:rPr>
        <w:t>отличительную особенность высшего звания в кругу своих, как, напр., ризы бонзов в Японии и т. д. Мнение это, заклю</w:t>
        <w:softHyphen/>
        <w:t>чает автор, правдоподобно</w:t>
      </w:r>
      <w:r>
        <w:rPr>
          <w:rFonts w:cs="Times New Roman" w:ascii="Times New Roman" w:hAnsi="Times New Roman"/>
          <w:vertAlign w:val="superscript"/>
        </w:rPr>
        <w:t>14 ,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нятно, какой простор оно давало миссионерам. Гото</w:t>
        <w:softHyphen/>
        <w:t>вый ответ и благовидная отговорка припасены были на все. Легко-ли было, после этого, высмотреть из Рима: во что именно наряжались благочестивые Отцы в Китае и что тво</w:t>
        <w:softHyphen/>
        <w:t>рили они в Японии и Индии? Прикидывались-ли язычниками, или только приспособлялись к Местному климату и народ</w:t>
        <w:softHyphen/>
        <w:t>ным обычаям? Пусть бы попытались доказать, что они не ограничивались утайкою того, что было, а заявляли то, чего не было, или, что тот или другой обряд, ими допущенный, служил символом язычества, а не невинною принадлеж</w:t>
        <w:softHyphen/>
        <w:t>ностью торжественного богослужения, отличием жреческой касты, а не Японской знати? Выписанные статьи напомина</w:t>
        <w:softHyphen/>
        <w:t>ют известное предложение дальновидного чиновника: ка</w:t>
        <w:softHyphen/>
        <w:t>райте беспощадно взятки, но к чему же стеснять благодар</w:t>
        <w:softHyphen/>
        <w:t>ность? '*)·</w:t>
      </w:r>
    </w:p>
    <w:p>
      <w:pPr>
        <w:pStyle w:val="Normal"/>
        <w:ind w:firstLine="360"/>
        <w:jc w:val="both"/>
        <w:rPr>
          <w:rFonts w:ascii="Times New Roman" w:hAnsi="Times New Roman" w:cs="Times New Roman"/>
        </w:rPr>
      </w:pPr>
      <w:r>
        <w:rPr>
          <w:rFonts w:cs="Times New Roman" w:ascii="Times New Roman" w:hAnsi="Times New Roman"/>
        </w:rPr>
        <w:t>Я привел, по вопросу о богослужебных обрядах, учение одного из умеренных и осторожнейших Иезуитов; другие, более смелые, высказывают мысль, искусно им замаски</w:t>
        <w:softHyphen/>
        <w:t>рованную, гораздо решительнее. На вопрос: можно-ли упо</w:t>
        <w:softHyphen/>
        <w:t>треблять богослужебное облачение ложной религии?-Санчез отвечает утвердительно, присовокупляя, что назначение вся</w:t>
        <w:softHyphen/>
        <w:t>кой одежды, вообще, прикрывать тело и потому, в этих видах, можно ею пользоваться, не обращая внимания на соблазн. Того же мнения придерживается и Эскобар. Он же ставит вопрос: позволительно-ли принимать участие въ</w:t>
      </w:r>
    </w:p>
    <w:p>
      <w:pPr>
        <w:pStyle w:val="Normal"/>
        <w:ind w:firstLine="360"/>
        <w:jc w:val="both"/>
        <w:rPr>
          <w:rFonts w:ascii="Times New Roman" w:hAnsi="Times New Roman" w:cs="Times New Roman"/>
          <w:lang w:val="la-VA"/>
        </w:rPr>
      </w:pP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Herm. Bueen. Ibid. Lib. </w:t>
      </w:r>
      <w:r>
        <w:rPr>
          <w:rFonts w:cs="Times New Roman" w:ascii="Times New Roman" w:hAnsi="Times New Roman"/>
          <w:lang w:val="en-US"/>
        </w:rPr>
        <w:t xml:space="preserve">II. </w:t>
      </w:r>
      <w:r>
        <w:rPr>
          <w:rFonts w:cs="Times New Roman" w:ascii="Times New Roman" w:hAnsi="Times New Roman"/>
          <w:lang w:val="el-GR" w:eastAsia="el-GR" w:bidi="el-GR"/>
        </w:rPr>
        <w:t xml:space="preserve">Ίϊ. </w:t>
      </w:r>
      <w:r>
        <w:rPr>
          <w:rFonts w:cs="Times New Roman" w:ascii="Times New Roman" w:hAnsi="Times New Roman"/>
          <w:lang w:val="la-VA" w:eastAsia="la-VA" w:bidi="la-VA"/>
        </w:rPr>
        <w:t>I. Cap. III. Resp. Cas. 8, 9.</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lang w:val="la-VA"/>
        </w:rPr>
        <w:t xml:space="preserve">По поводу всего написанного Иезуитами для защиты суеверий, которым они покровительствовали в Китае, епископ Людовик де-Сисе, Японский викарий, писал им: </w:t>
      </w:r>
      <w:r>
        <w:rPr>
          <w:rFonts w:cs="Times New Roman" w:ascii="Times New Roman" w:hAnsi="Times New Roman"/>
          <w:lang w:val="la-VA" w:eastAsia="la-VA" w:bidi="la-VA"/>
        </w:rPr>
        <w:t xml:space="preserve">„Quond je vois comment vous ddfendez votre cause, quon n’apercoit rien de simple, de rond, de net, dans votre proc6d6, que vous relevez des bagatclles et passez pardessus ce qui est essentiel, que le do ubi e sens </w:t>
      </w:r>
      <w:r>
        <w:rPr>
          <w:rFonts w:cs="Times New Roman" w:ascii="Times New Roman" w:hAnsi="Times New Roman"/>
          <w:lang w:val="la-VA"/>
        </w:rPr>
        <w:t xml:space="preserve">тёте </w:t>
      </w:r>
      <w:r>
        <w:rPr>
          <w:rFonts w:cs="Times New Roman" w:ascii="Times New Roman" w:hAnsi="Times New Roman"/>
          <w:lang w:val="la-VA" w:eastAsia="la-VA" w:bidi="la-VA"/>
        </w:rPr>
        <w:t xml:space="preserve">est mjs en usage.... quatid je vois enfin que dans une affaire qui est toute de Di eu, vous agissez comme dars un mauvais </w:t>
      </w:r>
      <w:r>
        <w:rPr>
          <w:rFonts w:cs="Times New Roman" w:ascii="Times New Roman" w:hAnsi="Times New Roman"/>
        </w:rPr>
        <w:t>ргосёз</w:t>
      </w:r>
      <w:r>
        <w:rPr>
          <w:rFonts w:cs="Times New Roman" w:ascii="Times New Roman" w:hAnsi="Times New Roman"/>
          <w:lang w:val="en-US"/>
        </w:rPr>
        <w:t xml:space="preserve"> </w:t>
      </w:r>
      <w:r>
        <w:rPr>
          <w:rFonts w:cs="Times New Roman" w:ascii="Times New Roman" w:hAnsi="Times New Roman"/>
          <w:lang w:val="la-VA" w:eastAsia="la-VA" w:bidi="la-VA"/>
        </w:rPr>
        <w:t xml:space="preserve">oii la subtilite, les detours et la faveur peuvent Temporter etc., je ne puis que me renfermer dans le gdmissement et dans les larmes. Hist. des Jds. par </w:t>
      </w:r>
      <w:r>
        <w:rPr>
          <w:rFonts w:cs="Times New Roman" w:ascii="Times New Roman" w:hAnsi="Times New Roman"/>
        </w:rPr>
        <w:t xml:space="preserve">ГаЬЬё </w:t>
      </w:r>
      <w:r>
        <w:rPr>
          <w:rFonts w:cs="Times New Roman" w:ascii="Times New Roman" w:hAnsi="Times New Roman"/>
          <w:lang w:val="la-VA" w:eastAsia="la-VA" w:bidi="la-VA"/>
        </w:rPr>
        <w:t>Guettde. T. 2, p. 102-103.</w:t>
      </w:r>
    </w:p>
    <w:p>
      <w:pPr>
        <w:pStyle w:val="Normal"/>
        <w:jc w:val="both"/>
        <w:rPr>
          <w:rFonts w:ascii="Times New Roman" w:hAnsi="Times New Roman" w:cs="Times New Roman"/>
        </w:rPr>
      </w:pPr>
      <w:r>
        <w:rPr>
          <w:rFonts w:cs="Times New Roman" w:ascii="Times New Roman" w:hAnsi="Times New Roman"/>
        </w:rPr>
        <w:t>суеверных обрядах ложной веры, не с тем, чтобы вну</w:t>
        <w:softHyphen/>
        <w:t>тренно приобщаться к ней, но с другою целью, особенно если свойство этих обрядов таково, что можно отвлечь от них их богослужебное значение, избежать соблазна и не запят</w:t>
        <w:softHyphen/>
        <w:t xml:space="preserve">нать, в самом себе, чистоты вероисповедания? Оказывается, что и это допускалось некоторыми учителями, хотя мнение их осуждено инквизиционною конгрегациею </w:t>
      </w:r>
      <w:r>
        <w:rPr>
          <w:rFonts w:cs="Times New Roman" w:ascii="Times New Roman" w:hAnsi="Times New Roman"/>
          <w:vertAlign w:val="superscript"/>
        </w:rPr>
        <w:t>и:</w:t>
      </w:r>
      <w:r>
        <w:rPr>
          <w:rFonts w:cs="Times New Roman" w:ascii="Times New Roman" w:hAnsi="Times New Roman"/>
        </w:rPr>
        <w:t>). После этого, можно-ли не поверить свидетелям, повествующим, что Ие</w:t>
        <w:softHyphen/>
        <w:t>зуитские миссионеры, в видах сближения с Китайцами, по</w:t>
        <w:softHyphen/>
        <w:t>клонялись вместе с ними Конфуцию, приставляя, для очистки своей совести, распятие к его изображению?</w:t>
      </w:r>
    </w:p>
    <w:p>
      <w:pPr>
        <w:pStyle w:val="Normal"/>
        <w:ind w:firstLine="360"/>
        <w:jc w:val="both"/>
        <w:rPr>
          <w:rFonts w:ascii="Times New Roman" w:hAnsi="Times New Roman" w:cs="Times New Roman"/>
        </w:rPr>
      </w:pPr>
      <w:r>
        <w:rPr>
          <w:rFonts w:cs="Times New Roman" w:ascii="Times New Roman" w:hAnsi="Times New Roman"/>
        </w:rPr>
        <w:t>Иезуитам издавна, с XVI века, приписывалось особенное мастерство в ловле крупных наследств, еще большее чем в ловле душ. Ходила молва о тайных происках, к которым они прибегали, для устранения прямых наслед</w:t>
        <w:softHyphen/>
        <w:t>ников и подорвания их прав; уверяли даже, что суммы, предназначаемые завещателями на разные богоугодные дела и для раздачи бедным, попав в руки Иезуитов душепри</w:t>
        <w:softHyphen/>
        <w:t>кащиков, в них и оставались. Те же слухи ходят и те</w:t>
        <w:softHyphen/>
        <w:t>перь в Бельгии и Швейцарии, конечно не в Иезуитских домах; я в этом убедился во время моего недавнего пу</w:t>
        <w:softHyphen/>
        <w:t>тешествия. Где нам отсюда разбирать, на сколько тут правды и на сколько лжи? Мы можем только навести справку в учении Иезуитов о наследствах, и тогда нам удастся, может быть, уяснить себе, до какой степени Иезуитская со</w:t>
        <w:softHyphen/>
        <w:t>весть разборчива на этого рода дела.</w:t>
      </w:r>
    </w:p>
    <w:p>
      <w:pPr>
        <w:pStyle w:val="Normal"/>
        <w:ind w:firstLine="360"/>
        <w:jc w:val="both"/>
        <w:rPr>
          <w:rFonts w:ascii="Times New Roman" w:hAnsi="Times New Roman" w:cs="Times New Roman"/>
        </w:rPr>
      </w:pPr>
      <w:r>
        <w:rPr>
          <w:rFonts w:cs="Times New Roman" w:ascii="Times New Roman" w:hAnsi="Times New Roman"/>
        </w:rPr>
        <w:t>По справке оказывается следующее: казуисты Ордена очень основательно и подробно исследовали вопрос о том, действительно-ли завещание, в котором не соблюдены Фор</w:t>
        <w:softHyphen/>
        <w:t>мальности, требуемые гражданским законом? Они дают на него двоякий ответ: по закону и по'совести. Для нас, разумеется, важен только последний ответ, как свиде</w:t>
        <w:softHyphen/>
        <w:t>тельство Иезуитской совести. Вот что она гласит: „Если завещание составлено на предметы богоугодные (то-есть в пользу церквей, монастырей, молитвенных домов, училищ, содержимых монашескими Орденами и т. д.), то, хотя бы</w:t>
      </w:r>
    </w:p>
    <w:p>
      <w:pPr>
        <w:pStyle w:val="Normal"/>
        <w:ind w:firstLine="360"/>
        <w:jc w:val="both"/>
        <w:rPr>
          <w:rFonts w:ascii="Times New Roman" w:hAnsi="Times New Roman" w:cs="Times New Roman"/>
        </w:rPr>
      </w:pPr>
      <w:r>
        <w:rPr>
          <w:rFonts w:cs="Times New Roman" w:ascii="Times New Roman" w:hAnsi="Times New Roman"/>
        </w:rPr>
        <w:t xml:space="preserve">П) </w:t>
      </w:r>
      <w:r>
        <w:rPr>
          <w:rFonts w:cs="Times New Roman" w:ascii="Times New Roman" w:hAnsi="Times New Roman"/>
          <w:lang w:val="la-VA" w:eastAsia="la-VA" w:bidi="la-VA"/>
        </w:rPr>
        <w:t xml:space="preserve">Ellendorf, </w:t>
      </w:r>
      <w:r>
        <w:rPr>
          <w:rFonts w:cs="Times New Roman" w:ascii="Times New Roman" w:hAnsi="Times New Roman"/>
        </w:rPr>
        <w:t>р. 216, 217.</w:t>
      </w:r>
    </w:p>
    <w:p>
      <w:pPr>
        <w:pStyle w:val="Normal"/>
        <w:jc w:val="both"/>
        <w:rPr>
          <w:rFonts w:ascii="Times New Roman" w:hAnsi="Times New Roman" w:cs="Times New Roman"/>
        </w:rPr>
      </w:pPr>
      <w:r>
        <w:rPr>
          <w:rFonts w:cs="Times New Roman" w:ascii="Times New Roman" w:hAnsi="Times New Roman"/>
        </w:rPr>
        <w:t>составитель его и не назначил по себе наследника хотя бы завещание, за последовавшею смертью, осталось не за</w:t>
        <w:softHyphen/>
        <w:t>конченным, для убеждения в действительности статей, ка</w:t>
        <w:softHyphen/>
        <w:t>сающихся богоугодных назначений, достаточно одной под</w:t>
        <w:softHyphen/>
        <w:t xml:space="preserve">писи завещателя, даже знака поданного им головою или иным способом </w:t>
      </w:r>
      <w:r>
        <w:rPr>
          <w:rFonts w:cs="Times New Roman" w:ascii="Times New Roman" w:hAnsi="Times New Roman"/>
          <w:lang w:val="la-VA" w:eastAsia="la-VA" w:bidi="la-VA"/>
        </w:rPr>
        <w:t xml:space="preserve">(nutum vel aliud signum), </w:t>
      </w:r>
      <w:r>
        <w:rPr>
          <w:rFonts w:cs="Times New Roman" w:ascii="Times New Roman" w:hAnsi="Times New Roman"/>
        </w:rPr>
        <w:t>хотя бы и без свидетелей; наконец завещанием, составленным на пред</w:t>
        <w:softHyphen/>
        <w:t>меты богоугодные, хотя бы без соблюдения установлен</w:t>
        <w:softHyphen/>
        <w:t>ных Формальностей, отменяется всякое друтое, даже Фор</w:t>
        <w:softHyphen/>
        <w:t>мальное, хотя бы в неформальном и не упоминалось о Фор</w:t>
        <w:softHyphen/>
        <w:t>мальномъ</w:t>
      </w:r>
      <w:r>
        <w:rPr>
          <w:rFonts w:cs="Times New Roman" w:ascii="Times New Roman" w:hAnsi="Times New Roman"/>
          <w:vertAlign w:val="superscript"/>
        </w:rPr>
        <w:t>14</w:t>
      </w:r>
      <w:r>
        <w:rPr>
          <w:rFonts w:cs="Times New Roman" w:ascii="Times New Roman" w:hAnsi="Times New Roman"/>
        </w:rPr>
        <w:t>. Итак, совесть не придает важности требова</w:t>
        <w:softHyphen/>
        <w:t>ниям гражданского закона и не стесняется ими в своих приговорах. Это понятно. Но затем возникает другой во</w:t>
        <w:softHyphen/>
        <w:t>прос: если в завещании, по гражданскому закону недей</w:t>
        <w:softHyphen/>
        <w:t xml:space="preserve">ствительном, кроме статей на богоугодные предметы, есть еще отказы в пользу мирян и на мирские предметы </w:t>
      </w:r>
      <w:r>
        <w:rPr>
          <w:rFonts w:cs="Times New Roman" w:ascii="Times New Roman" w:hAnsi="Times New Roman"/>
          <w:lang w:val="la-VA" w:eastAsia="la-VA" w:bidi="la-VA"/>
        </w:rPr>
        <w:t xml:space="preserve">(legata profana), </w:t>
      </w:r>
      <w:r>
        <w:rPr>
          <w:rFonts w:cs="Times New Roman" w:ascii="Times New Roman" w:hAnsi="Times New Roman"/>
        </w:rPr>
        <w:t>то считать-ли, по совести, эти отказы обязатель</w:t>
        <w:softHyphen/>
        <w:t>ными наравне с статьями первого рода? К немалому удив</w:t>
        <w:softHyphen/>
        <w:t>лению оказывается, что на этом вопросе ученые авторитеты Ордена между собою. расходятся: совесть их как будто му</w:t>
        <w:softHyphen/>
        <w:t>тится я теряет свою ясность, как скоро интерес Ордена отходит на задний план. Одни утверждают действитель</w:t>
        <w:softHyphen/>
        <w:t>ность отказов в пользу мирян, другие отрицают. То и другое мнение, будучи основано на соображениях полновес</w:t>
        <w:softHyphen/>
        <w:t>ных и поддержано надежными авторитетами, считается прав</w:t>
        <w:softHyphen/>
        <w:t>доподобным и, как руководство на практике, для совести безопасным. Предположим, что, по одному и тому же ду</w:t>
        <w:softHyphen/>
        <w:t>ховному завещанию, покойник статьею 3-ею назначил капи</w:t>
        <w:softHyphen/>
        <w:t>тал на устройство Иезуитской коллегиц, а статьею 4-ою-пен</w:t>
        <w:softHyphen/>
        <w:t>сию бедному своему родственнику; по Иезуитской совести, должно доказывать действительность статьи 3-ей, хотя заве</w:t>
        <w:softHyphen/>
        <w:t>щание составлено без соблюдения законных условий, и можно оспоривать действительность статьи 4-ой, ради несоблюдения этих условий.</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 xml:space="preserve">1S) </w:t>
      </w:r>
      <w:r>
        <w:rPr>
          <w:rFonts w:cs="Times New Roman" w:ascii="Times New Roman" w:hAnsi="Times New Roman"/>
        </w:rPr>
        <w:t xml:space="preserve">По общему правилу, прямое назначение наследника», </w:t>
      </w:r>
      <w:r>
        <w:rPr>
          <w:rFonts w:cs="Times New Roman" w:ascii="Times New Roman" w:hAnsi="Times New Roman"/>
          <w:lang w:val="la-VA" w:eastAsia="la-VA" w:bidi="la-VA"/>
        </w:rPr>
        <w:t>directa haeredis in</w:t>
        <w:softHyphen/>
        <w:t xml:space="preserve">stitutio, </w:t>
      </w:r>
      <w:r>
        <w:rPr>
          <w:rFonts w:cs="Times New Roman" w:ascii="Times New Roman" w:hAnsi="Times New Roman"/>
        </w:rPr>
        <w:t>считается необходимою принадлежностью деамодаяия, которою оно от</w:t>
        <w:softHyphen/>
        <w:t xml:space="preserve">личается от отказа </w:t>
      </w:r>
      <w:r>
        <w:rPr>
          <w:rFonts w:cs="Times New Roman" w:ascii="Times New Roman" w:hAnsi="Times New Roman"/>
          <w:lang w:val="la-VA" w:eastAsia="la-VA" w:bidi="la-VA"/>
        </w:rPr>
        <w:t xml:space="preserve">(legatum) </w:t>
      </w:r>
      <w:r>
        <w:rPr>
          <w:rFonts w:cs="Times New Roman" w:ascii="Times New Roman" w:hAnsi="Times New Roman"/>
        </w:rPr>
        <w:t xml:space="preserve">и от дополнительной статьи </w:t>
      </w:r>
      <w:r>
        <w:rPr>
          <w:rFonts w:cs="Times New Roman" w:ascii="Times New Roman" w:hAnsi="Times New Roman"/>
          <w:lang w:val="la-VA" w:eastAsia="la-VA" w:bidi="la-VA"/>
        </w:rPr>
        <w:t xml:space="preserve">(codicillum). Herm. Busen. Medul. Th. Mor. L. III Tr. V.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IV. D. II. R.</w:t>
      </w:r>
    </w:p>
    <w:p>
      <w:pPr>
        <w:pStyle w:val="Normal"/>
        <w:ind w:firstLine="360"/>
        <w:jc w:val="both"/>
        <w:rPr>
          <w:rFonts w:ascii="Times New Roman" w:hAnsi="Times New Roman" w:cs="Times New Roman"/>
        </w:rPr>
      </w:pPr>
      <w:r>
        <w:rPr>
          <w:rFonts w:cs="Times New Roman" w:ascii="Times New Roman" w:hAnsi="Times New Roman"/>
        </w:rPr>
        <w:t>Может быть, читатели возразят, что каковы бы ни были мнения Иезуитских казуистов, они, на практике, не имеют значения, так как, в случае спора, вопрос о силе той или другой статьи разрешится судом, на основании граж</w:t>
        <w:softHyphen/>
        <w:t>данского уложения, а не на основании богословских тезисов. К счастию, фто такъ, но не спешите выводом о безвред</w:t>
        <w:softHyphen/>
        <w:t>ности Иезуитских толкований. Не забывайте, что ими руко</w:t>
        <w:softHyphen/>
        <w:t>водствуются духовники в разрешении вопросов совести; а совесть, все-таки, главная узда, сдерживающая страсти и своекорыстные рассчеты. Чего-ж ожидать, если учитель бо</w:t>
        <w:softHyphen/>
        <w:t>гословия или духовник, основываясь на своих авторите</w:t>
        <w:softHyphen/>
        <w:t>тах, разрешит вверившейся ему совести идти наперекор гражданскому закону? А такой случай возможен, да он и предусмотрен и наперед оправдан. Послушайте: „Если завещание, за несоблюдением законных Формальностей, при</w:t>
        <w:softHyphen/>
        <w:t>знано будет недействительным, и наследник, по закону вступив во владение, не захочет добровольно исполнить волю завещателя (для него не обязательную) относительно упомянутых в завещании отказов, то лица, в пользу которых они были сделаны, могут вознаградить себя украд</w:t>
        <w:softHyphen/>
        <w:t xml:space="preserve">кою </w:t>
      </w:r>
      <w:r>
        <w:rPr>
          <w:rFonts w:cs="Times New Roman" w:ascii="Times New Roman" w:hAnsi="Times New Roman"/>
          <w:lang w:val="la-VA" w:eastAsia="la-VA" w:bidi="la-VA"/>
        </w:rPr>
        <w:t xml:space="preserve">(possunt uti occulta compensatione) </w:t>
      </w:r>
      <w:r>
        <w:rPr>
          <w:rFonts w:cs="Times New Roman" w:ascii="Times New Roman" w:hAnsi="Times New Roman"/>
        </w:rPr>
        <w:t>из наследства, ибо то, чтд им отказано, по истине, им принадлежитъ</w:t>
      </w:r>
      <w:r>
        <w:rPr>
          <w:rFonts w:cs="Times New Roman" w:ascii="Times New Roman" w:hAnsi="Times New Roman"/>
          <w:vertAlign w:val="superscript"/>
        </w:rPr>
        <w:t>11</w:t>
      </w:r>
      <w:r>
        <w:rPr>
          <w:rFonts w:cs="Times New Roman" w:ascii="Times New Roman" w:hAnsi="Times New Roman"/>
        </w:rPr>
        <w:t>.-По</w:t>
        <w:softHyphen/>
        <w:t>просту: люди, носящие имя Иисусово и преподающие нрав</w:t>
        <w:softHyphen/>
        <w:t>ственное богословие, разрешают обкрадывать законных наследников. Неужели вы этого не знали? Или вы надея</w:t>
        <w:softHyphen/>
        <w:t>лись, что мы не знали и что „День</w:t>
      </w:r>
      <w:r>
        <w:rPr>
          <w:rFonts w:cs="Times New Roman" w:ascii="Times New Roman" w:hAnsi="Times New Roman"/>
          <w:vertAlign w:val="superscript"/>
        </w:rPr>
        <w:t>и</w:t>
      </w:r>
      <w:r>
        <w:rPr>
          <w:rFonts w:cs="Times New Roman" w:ascii="Times New Roman" w:hAnsi="Times New Roman"/>
        </w:rPr>
        <w:t>, при первом спросе, отступится от своих слов, в которых он сопоставил Иезуитов с ворами?</w:t>
      </w:r>
    </w:p>
    <w:p>
      <w:pPr>
        <w:pStyle w:val="Normal"/>
        <w:ind w:firstLine="360"/>
        <w:jc w:val="both"/>
        <w:rPr>
          <w:rFonts w:ascii="Times New Roman" w:hAnsi="Times New Roman" w:cs="Times New Roman"/>
        </w:rPr>
      </w:pPr>
      <w:r>
        <w:rPr>
          <w:rFonts w:cs="Times New Roman" w:ascii="Times New Roman" w:hAnsi="Times New Roman"/>
        </w:rPr>
        <w:t>Надобно еще заметить, что последняя выписанная статья, в системе нравственных обязанностей, стоит не изолиро</w:t>
        <w:softHyphen/>
        <w:t>ванно; фто не более как строгое применение к наследствам и завещаниям следующего -общего правила.</w:t>
      </w:r>
    </w:p>
    <w:p>
      <w:pPr>
        <w:pStyle w:val="Normal"/>
        <w:ind w:firstLine="360"/>
        <w:jc w:val="both"/>
        <w:rPr>
          <w:rFonts w:ascii="Times New Roman" w:hAnsi="Times New Roman" w:cs="Times New Roman"/>
        </w:rPr>
      </w:pPr>
      <w:r>
        <w:rPr>
          <w:rFonts w:cs="Times New Roman" w:ascii="Times New Roman" w:hAnsi="Times New Roman"/>
        </w:rPr>
        <w:t>На вопрос, обязателен-ли для совести несправедливый судебный приговор? дается следующий ответ: „приговор, несправедливый по существу, или только незаконный по Форме и по несоблюдению правил судопроизводства, не имеет для совести никакой обязательной силы; обиженная им сторона не теряет своего права и может, не прибегая даже къ</w:t>
      </w:r>
    </w:p>
    <w:p>
      <w:pPr>
        <w:pStyle w:val="Normal"/>
        <w:jc w:val="both"/>
        <w:rPr>
          <w:rFonts w:ascii="Times New Roman" w:hAnsi="Times New Roman" w:cs="Times New Roman"/>
        </w:rPr>
      </w:pPr>
      <w:r>
        <w:rPr>
          <w:rFonts w:cs="Times New Roman" w:ascii="Times New Roman" w:hAnsi="Times New Roman"/>
        </w:rPr>
        <w:t>апелляции, добывать ей принадлежащее, избегая лишь со</w:t>
        <w:softHyphen/>
        <w:t>блазна</w:t>
      </w:r>
      <w:r>
        <w:rPr>
          <w:rFonts w:cs="Times New Roman" w:ascii="Times New Roman" w:hAnsi="Times New Roman"/>
          <w:vertAlign w:val="superscript"/>
        </w:rPr>
        <w:t>11</w:t>
      </w:r>
      <w:r>
        <w:rPr>
          <w:rFonts w:cs="Times New Roman" w:ascii="Times New Roman" w:hAnsi="Times New Roman"/>
        </w:rPr>
        <w:t xml:space="preserve">. Но закон гражданский решает этот вопрос иначе, а потому: „тот, чье имущество, в силу судебного решения, явно несправедливого, присуждено другому, может удовлетворить себя тайным самовознаграждением (рег </w:t>
      </w:r>
      <w:r>
        <w:rPr>
          <w:rFonts w:cs="Times New Roman" w:ascii="Times New Roman" w:hAnsi="Times New Roman"/>
          <w:lang w:val="la-VA" w:eastAsia="la-VA" w:bidi="la-VA"/>
        </w:rPr>
        <w:t xml:space="preserve">occultam compensationem </w:t>
      </w:r>
      <w:r>
        <w:rPr>
          <w:rFonts w:cs="Times New Roman" w:ascii="Times New Roman" w:hAnsi="Times New Roman"/>
        </w:rPr>
        <w:t>ее гесиреге)“, то-есть - воровски отнять отсужденное от не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який договор или дар, имеющий предметом ожидаемое, еще не открывшееся наследство, не действителен; ибо по</w:t>
        <w:softHyphen/>
        <w:t>добные сделки ненавистны и опасны, как поводы к поку</w:t>
        <w:softHyphen/>
        <w:t>шениям на жизнь владельцев, после которых ожидается наследство; но из этого общего правила допускаются исклю</w:t>
        <w:softHyphen/>
        <w:t>чения, между прочим: когда отречение от ожидаемого на</w:t>
        <w:softHyphen/>
        <w:t>следства делается в пользу общины или коллегии. В этом случае, не требуется даже согласия того лица, чье имущество жертвуется, ибо здесь нет повода не только опасаться преступных покушений на его жизнь, но даже подозревать этого“.</w:t>
      </w:r>
    </w:p>
    <w:p>
      <w:pPr>
        <w:pStyle w:val="Normal"/>
        <w:ind w:firstLine="360"/>
        <w:jc w:val="both"/>
        <w:rPr>
          <w:rFonts w:ascii="Times New Roman" w:hAnsi="Times New Roman" w:cs="Times New Roman"/>
        </w:rPr>
      </w:pPr>
      <w:r>
        <w:rPr>
          <w:rFonts w:cs="Times New Roman" w:ascii="Times New Roman" w:hAnsi="Times New Roman"/>
        </w:rPr>
        <w:t>В какой мере учением самих Иезуитов оправдывается это смелое заявление, мы увидим далее, а теперь посмо</w:t>
        <w:softHyphen/>
        <w:t>трим, как понимают они обязанности душеприкащик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по завещанию, душеприкащику из монахов (Ие</w:t>
        <w:softHyphen/>
        <w:t>зуит также может быть душеприкащиком с разрешения своего генерала) вверена сумма, назначенная на богоугодные дела вообще (т. е. без ближайшего определения), то он может употребить ее на свой монастыр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душеприкащику (какого бы звания он ни был) вверена сумма для раздачи бедным, то он не обязан раз</w:t>
        <w:softHyphen/>
        <w:t>дать ее беднейшим, но может употребить ее в пользу больниц, нуждающихся церквей, монастырей или частных лиц, которым их средства не позволяют жить прилично своему званию, буть они ремесленники или высшего сословия лица, даже дворяне, если только нет доказательств, что такое распоряжение было бы решительно несогласно с во</w:t>
        <w:softHyphen/>
        <w:t>лею завещателя. Мало того, душеприкащик может обра</w:t>
        <w:softHyphen/>
        <w:t>тить сумму, предназначенную на бедных, в пользу своих родственников и даже в свою собственную, если он и они действительно бедны и если стесненное их положение не</w:t>
      </w:r>
    </w:p>
    <w:p>
      <w:pPr>
        <w:pStyle w:val="Normal"/>
        <w:jc w:val="both"/>
        <w:rPr>
          <w:rFonts w:ascii="Times New Roman" w:hAnsi="Times New Roman" w:cs="Times New Roman"/>
        </w:rPr>
      </w:pPr>
      <w:r>
        <w:rPr>
          <w:rFonts w:cs="Times New Roman" w:ascii="Times New Roman" w:hAnsi="Times New Roman"/>
        </w:rPr>
        <w:t>было известно 'завещателю, ибо предполагается в таном случае, что будь оно ему известнр, он наверное отказал бы им что-нибудь</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Воля ваша, все вто хитро, подозрительно, нечисто, и я начинаю понимать, отчего жене и детям становится жутко, когда люди, присвоившие себе имя Иисусово, пронюхав жир</w:t>
        <w:softHyphen/>
        <w:t>ное наследство и смигнувшись между собою, начинают под</w:t>
        <w:softHyphen/>
        <w:t>ползать к постели больного мужа или отца и обвешивать его своими образками и четками.</w:t>
      </w:r>
    </w:p>
    <w:p>
      <w:pPr>
        <w:pStyle w:val="Normal"/>
        <w:ind w:firstLine="360"/>
        <w:jc w:val="both"/>
        <w:rPr>
          <w:rFonts w:ascii="Times New Roman" w:hAnsi="Times New Roman" w:cs="Times New Roman"/>
        </w:rPr>
      </w:pPr>
      <w:r>
        <w:rPr>
          <w:rFonts w:cs="Times New Roman" w:ascii="Times New Roman" w:hAnsi="Times New Roman"/>
        </w:rPr>
        <w:t>Кстати о завещаниях. Недавно в Брюсселе, перед су</w:t>
        <w:softHyphen/>
        <w:t>дом присяжных производилось дело, обратившее на себя всеобщее внимание и доселе всем памятное в Бельгии. Я повторю вкратце обстоятельства его.</w:t>
      </w:r>
    </w:p>
    <w:p>
      <w:pPr>
        <w:pStyle w:val="Normal"/>
        <w:ind w:firstLine="360"/>
        <w:jc w:val="both"/>
        <w:rPr>
          <w:rFonts w:ascii="Times New Roman" w:hAnsi="Times New Roman" w:cs="Times New Roman"/>
        </w:rPr>
      </w:pPr>
      <w:r>
        <w:rPr>
          <w:rFonts w:cs="Times New Roman" w:ascii="Times New Roman" w:hAnsi="Times New Roman"/>
        </w:rPr>
        <w:t>Жил в Антверпене, на покое, некто де Бой, несметно богатый, бездетный купец, щедрою рукою раздававший ми</w:t>
        <w:softHyphen/>
        <w:t>лостыню. С родственниками своими он находился в наи</w:t>
        <w:softHyphen/>
        <w:t>лучших отношениях, доставлял им занятия и, обыкно</w:t>
        <w:softHyphen/>
        <w:t>венно, через них помогал бедным. Иезуиты сообразили, что от него может быть пожива и дружно взялись за дело. Подкравшись к старику и войдя к нему в доверенность, они, прежде всего, разобщили его со всеми его родственни</w:t>
        <w:softHyphen/>
        <w:t>ками, уговорили его прекратить всякия с ними сношения, словом-взяли его под караул. В числе упомянутых родственников был один по имени Бенедикт де-Бук, племянник де-Боя, человек рано замотавшийся, бывший не раз под судом, сидевший в разных тюрьмах и, нако</w:t>
        <w:softHyphen/>
        <w:t>нец, попавший на 9 лет в Тулон, на каторгу. Иезуиты зорко за ним следили, под предлогом нравственного его исправления, они взяли его на свое попечение и окончательно очернили его в глазах старого дяди. Таким образом, были приняты все нужные меры для устранения соперников, и дело, правильным ходом, пошло к развязке. В 1850 году умер де-Бой. Иезуиты, не отходившие от него до пос</w:t>
        <w:softHyphen/>
        <w:t xml:space="preserve">ледней минуты, вышли из дому, когда он закрыл глаза, и, проходя мимо прислуги, указали ей на свои молитвенники, </w:t>
      </w:r>
      <w:r>
        <w:rPr>
          <w:rFonts w:cs="Times New Roman" w:ascii="Times New Roman" w:hAnsi="Times New Roman"/>
          <w:lang w:val="la-VA" w:eastAsia="la-VA" w:bidi="la-VA"/>
        </w:rPr>
        <w:t xml:space="preserve">i*) Herm. Busen. Med. Th. mor. Lib. </w:t>
      </w:r>
      <w:r>
        <w:rPr>
          <w:rFonts w:cs="Times New Roman" w:ascii="Times New Roman" w:hAnsi="Times New Roman"/>
        </w:rPr>
        <w:t>Ш</w:t>
      </w:r>
      <w:r>
        <w:rPr>
          <w:rFonts w:cs="Times New Roman" w:ascii="Times New Roman" w:hAnsi="Times New Roman"/>
          <w:lang w:val="en-US"/>
        </w:rPr>
        <w:t xml:space="preserve">. </w:t>
      </w:r>
      <w:r>
        <w:rPr>
          <w:rFonts w:cs="Times New Roman" w:ascii="Times New Roman" w:hAnsi="Times New Roman"/>
          <w:lang w:val="la-VA" w:eastAsia="la-VA" w:bidi="la-VA"/>
        </w:rPr>
        <w:t xml:space="preserve">Tr. V.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IV. Dub.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Res. I. Ree. 2. Quaest. R. I. R. 4. C. 3. Dub. III. R. 3. exeep. 2. Dub. VI. Quaest. I. Res. 3. Quaest. I. Res. Quaest. 2. R. 2.</w:t>
      </w:r>
    </w:p>
    <w:p>
      <w:pPr>
        <w:pStyle w:val="Normal"/>
        <w:jc w:val="both"/>
        <w:rPr>
          <w:rFonts w:ascii="Times New Roman" w:hAnsi="Times New Roman" w:cs="Times New Roman"/>
        </w:rPr>
      </w:pPr>
      <w:r>
        <w:rPr>
          <w:rFonts w:cs="Times New Roman" w:ascii="Times New Roman" w:hAnsi="Times New Roman"/>
        </w:rPr>
        <w:t>говоря: „вы видите, кроме наших книг, мы ничего не вы</w:t>
        <w:softHyphen/>
        <w:t>носим из дому*. Через несколько дней, оказалось духов</w:t>
        <w:softHyphen/>
        <w:t>ное завещание, по которому покойник передавал почти все свое состояние какому-то адвокату, подставному лицу, с ко</w:t>
        <w:softHyphen/>
        <w:t>торым он в первый раз познакомился за несколько дней до своей смерти, а адвокат втот, немедленно, пожертво</w:t>
        <w:softHyphen/>
        <w:t>вал все наследство в руки Иезуитов, на постройку кол</w:t>
        <w:softHyphen/>
        <w:t>легии. Родственникам покойного, за исключением Бенедикта, оставлены были сравнительно незначительные суммы, при том с оговоркою, что они лишатся их безусловно, если позволят себе оспоривать силу завещания.</w:t>
      </w:r>
    </w:p>
    <w:p>
      <w:pPr>
        <w:pStyle w:val="Normal"/>
        <w:ind w:firstLine="360"/>
        <w:jc w:val="both"/>
        <w:rPr>
          <w:rFonts w:ascii="Times New Roman" w:hAnsi="Times New Roman" w:cs="Times New Roman"/>
        </w:rPr>
      </w:pPr>
      <w:r>
        <w:rPr>
          <w:rFonts w:cs="Times New Roman" w:ascii="Times New Roman" w:hAnsi="Times New Roman"/>
        </w:rPr>
        <w:t>Все казалось улаженным, но Иезуиты издавна предусмат</w:t>
        <w:softHyphen/>
        <w:t>ривали, что неугомонный и обиженный Бенедикт, которому нечего было терять, не оставит их в покое. Против него заблаговременно было придумано следующее средство. Отец Лоар, настоятель одного из Иезуитских домов в Бель</w:t>
        <w:softHyphen/>
        <w:t>гии, вкравшийся в душу старого де-Боя и некоторое время игравший роль посредника между ним и его племянником, успел уверить последнего, что желает ему добра и готов за него заступиться: под этим предлогом, он выманил у него подробную, письменную исповедь, в которой без</w:t>
        <w:softHyphen/>
        <w:t>мозглый Бенедикт, не высмотрев ловушки, подробно изло</w:t>
        <w:softHyphen/>
        <w:t>жил все свои .преступления и проделки. Имея в руках такое оружие, Иезуиты могли не бояться его; но, избегая скандала, они все таки щадили его и пытались несколько раз ублажить его незначительными денежными ссудами; пы</w:t>
        <w:softHyphen/>
        <w:t>тались также запутать его; однако, он ни на что не подался и явно высказал свое намерение начать иск, как скоро минет срок его заключения.</w:t>
      </w:r>
    </w:p>
    <w:p>
      <w:pPr>
        <w:pStyle w:val="Normal"/>
        <w:ind w:firstLine="360"/>
        <w:jc w:val="both"/>
        <w:rPr>
          <w:rFonts w:ascii="Times New Roman" w:hAnsi="Times New Roman" w:cs="Times New Roman"/>
        </w:rPr>
      </w:pPr>
      <w:r>
        <w:rPr>
          <w:rFonts w:cs="Times New Roman" w:ascii="Times New Roman" w:hAnsi="Times New Roman"/>
        </w:rPr>
        <w:t>Тогда, чтоб отделаться от него окончательно, Иезуиты представили в суд письмо, по их уверению Бенедиктом писанное, в котором он угрожал убийством провинциалу Босерту и другим членам Ордена; но Бенедикт объявил, что письмо зто было подделано самими Иезуитами и что, для составления его, они воспользовались другим его пись</w:t>
        <w:softHyphen/>
        <w:t>мом, писанным из тюрьмы, которое не дошло по на</w:t>
        <w:softHyphen/>
        <w:t>значению, а попало в их руки и ими было вскрыто.. Тогда же пущена была в ход и письменная исповедь: отецъ</w:t>
      </w:r>
    </w:p>
    <w:p>
      <w:pPr>
        <w:pStyle w:val="Normal"/>
        <w:jc w:val="both"/>
        <w:rPr>
          <w:rFonts w:ascii="Times New Roman" w:hAnsi="Times New Roman" w:cs="Times New Roman"/>
        </w:rPr>
      </w:pPr>
      <w:r>
        <w:rPr>
          <w:rFonts w:cs="Times New Roman" w:ascii="Times New Roman" w:hAnsi="Times New Roman"/>
        </w:rPr>
        <w:t>Дояр, выманивший ее у Бенедикта, сам же предъявил ее к делу, с приложением письма., при котором она была ему доставлена. В начале письма значилось: _я хочу испо</w:t>
        <w:softHyphen/>
        <w:t>ведать перед вами грехи мои за последние 7 летъ*.</w:t>
      </w:r>
    </w:p>
    <w:p>
      <w:pPr>
        <w:pStyle w:val="Normal"/>
        <w:ind w:firstLine="360"/>
        <w:jc w:val="both"/>
        <w:rPr>
          <w:rFonts w:ascii="Times New Roman" w:hAnsi="Times New Roman" w:cs="Times New Roman"/>
        </w:rPr>
      </w:pPr>
      <w:r>
        <w:rPr>
          <w:rFonts w:cs="Times New Roman" w:ascii="Times New Roman" w:hAnsi="Times New Roman"/>
        </w:rPr>
        <w:t>На допросе, адвокат Бенедикта спросил между прочим Иезуита Гесельса:</w:t>
      </w:r>
    </w:p>
    <w:p>
      <w:pPr>
        <w:pStyle w:val="Normal"/>
        <w:ind w:firstLine="360"/>
        <w:jc w:val="both"/>
        <w:rPr>
          <w:rFonts w:ascii="Times New Roman" w:hAnsi="Times New Roman" w:cs="Times New Roman"/>
        </w:rPr>
      </w:pPr>
      <w:r>
        <w:rPr>
          <w:rFonts w:cs="Times New Roman" w:ascii="Times New Roman" w:hAnsi="Times New Roman"/>
        </w:rPr>
        <w:t>- Полагаете ли вы, что духовное лицо может выдать тайну, вверенную ему на исповеди?</w:t>
      </w:r>
    </w:p>
    <w:p>
      <w:pPr>
        <w:pStyle w:val="Normal"/>
        <w:ind w:firstLine="360"/>
        <w:jc w:val="both"/>
        <w:rPr>
          <w:rFonts w:ascii="Times New Roman" w:hAnsi="Times New Roman" w:cs="Times New Roman"/>
        </w:rPr>
      </w:pPr>
      <w:r>
        <w:rPr>
          <w:rFonts w:cs="Times New Roman" w:ascii="Times New Roman" w:hAnsi="Times New Roman"/>
        </w:rPr>
        <w:t>- Никогда;</w:t>
      </w:r>
    </w:p>
    <w:p>
      <w:pPr>
        <w:pStyle w:val="Normal"/>
        <w:ind w:firstLine="360"/>
        <w:jc w:val="both"/>
        <w:rPr>
          <w:rFonts w:ascii="Times New Roman" w:hAnsi="Times New Roman" w:cs="Times New Roman"/>
        </w:rPr>
      </w:pPr>
      <w:r>
        <w:rPr>
          <w:rFonts w:cs="Times New Roman" w:ascii="Times New Roman" w:hAnsi="Times New Roman"/>
        </w:rPr>
        <w:t>- А если исповедь письменная?</w:t>
      </w:r>
    </w:p>
    <w:p>
      <w:pPr>
        <w:pStyle w:val="Normal"/>
        <w:ind w:firstLine="360"/>
        <w:jc w:val="both"/>
        <w:rPr>
          <w:rFonts w:ascii="Times New Roman" w:hAnsi="Times New Roman" w:cs="Times New Roman"/>
        </w:rPr>
      </w:pPr>
      <w:r>
        <w:rPr>
          <w:rFonts w:cs="Times New Roman" w:ascii="Times New Roman" w:hAnsi="Times New Roman"/>
        </w:rPr>
        <w:t>- О! это совсем иное дело.</w:t>
      </w:r>
    </w:p>
    <w:p>
      <w:pPr>
        <w:pStyle w:val="Normal"/>
        <w:ind w:firstLine="360"/>
        <w:jc w:val="both"/>
        <w:rPr>
          <w:rFonts w:ascii="Times New Roman" w:hAnsi="Times New Roman" w:cs="Times New Roman"/>
        </w:rPr>
      </w:pPr>
      <w:r>
        <w:rPr>
          <w:rFonts w:cs="Times New Roman" w:ascii="Times New Roman" w:hAnsi="Times New Roman"/>
        </w:rPr>
        <w:t>- Ну, а если в письменной исповеди положительно тре</w:t>
        <w:softHyphen/>
        <w:t>буется тайна, не должна ли она быть соблюдаема?</w:t>
      </w:r>
    </w:p>
    <w:p>
      <w:pPr>
        <w:pStyle w:val="Normal"/>
        <w:ind w:firstLine="360"/>
        <w:jc w:val="both"/>
        <w:rPr>
          <w:rFonts w:ascii="Times New Roman" w:hAnsi="Times New Roman" w:cs="Times New Roman"/>
        </w:rPr>
      </w:pPr>
      <w:r>
        <w:rPr>
          <w:rFonts w:cs="Times New Roman" w:ascii="Times New Roman" w:hAnsi="Times New Roman"/>
        </w:rPr>
        <w:t>- Да, если это было условлено.</w:t>
      </w:r>
    </w:p>
    <w:p>
      <w:pPr>
        <w:pStyle w:val="Normal"/>
        <w:ind w:firstLine="360"/>
        <w:jc w:val="both"/>
        <w:rPr>
          <w:rFonts w:ascii="Times New Roman" w:hAnsi="Times New Roman" w:cs="Times New Roman"/>
        </w:rPr>
      </w:pPr>
      <w:r>
        <w:rPr>
          <w:rFonts w:cs="Times New Roman" w:ascii="Times New Roman" w:hAnsi="Times New Roman"/>
        </w:rPr>
        <w:t>После долгих прений, присяжные признали Бенедикта не</w:t>
        <w:softHyphen/>
        <w:t>винным. Может быть, они и ошиблись: ибо, хотя многие обстоятельства указывали на подлог со стороны Иезуитов, однако прежняя жизнь обвиненного говорила не в его пользу. Но для меня, в этом деле, важно вот что: из всех проделок, в которых обвинялись Иезуиты, нет ни одной, которая бы не была предусмотрена и оправдана их уче</w:t>
        <w:softHyphen/>
        <w:t>нием; каждый шаг их, каждый поступок, каждое слово, есть не более как самое точное применение правил, прямо взятых из Богословских-учебников Ордена. Прошу вас припомнить главные пункты обвинения.</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1)</w:t>
        <w:tab/>
        <w:t>Иезуиты воспользовались своим влиянием, чтоб пере</w:t>
        <w:softHyphen/>
        <w:t>бить у законных наследников состояние их родственника.</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2)</w:t>
        <w:tab/>
        <w:t>Они взвели клевету на человека, который мог нанести им материальный ущерб и повредить их репутации.</w:t>
      </w:r>
    </w:p>
    <w:p>
      <w:pPr>
        <w:pStyle w:val="Normal"/>
        <w:tabs>
          <w:tab w:val="clear" w:pos="708"/>
          <w:tab w:val="left" w:pos="724" w:leader="none"/>
        </w:tabs>
        <w:ind w:firstLine="360"/>
        <w:jc w:val="both"/>
        <w:rPr>
          <w:rFonts w:ascii="Times New Roman" w:hAnsi="Times New Roman" w:cs="Times New Roman"/>
        </w:rPr>
      </w:pPr>
      <w:r>
        <w:rPr>
          <w:rFonts w:cs="Times New Roman" w:ascii="Times New Roman" w:hAnsi="Times New Roman"/>
        </w:rPr>
        <w:t>3)</w:t>
        <w:tab/>
        <w:t>Они перехватили чужое письмо.</w:t>
      </w:r>
    </w:p>
    <w:p>
      <w:pPr>
        <w:pStyle w:val="Normal"/>
        <w:tabs>
          <w:tab w:val="clear" w:pos="708"/>
          <w:tab w:val="left" w:pos="724" w:leader="none"/>
        </w:tabs>
        <w:ind w:firstLine="360"/>
        <w:jc w:val="both"/>
        <w:rPr>
          <w:rFonts w:ascii="Times New Roman" w:hAnsi="Times New Roman" w:cs="Times New Roman"/>
        </w:rPr>
      </w:pPr>
      <w:r>
        <w:rPr>
          <w:rFonts w:cs="Times New Roman" w:ascii="Times New Roman" w:hAnsi="Times New Roman"/>
        </w:rPr>
        <w:t>4)</w:t>
        <w:tab/>
        <w:t>Они огласили исповедь.</w:t>
      </w:r>
    </w:p>
    <w:p>
      <w:pPr>
        <w:pStyle w:val="Normal"/>
        <w:ind w:firstLine="360"/>
        <w:jc w:val="both"/>
        <w:rPr>
          <w:rFonts w:ascii="Times New Roman" w:hAnsi="Times New Roman" w:cs="Times New Roman"/>
        </w:rPr>
      </w:pPr>
      <w:r>
        <w:rPr>
          <w:rFonts w:cs="Times New Roman" w:ascii="Times New Roman" w:hAnsi="Times New Roman"/>
        </w:rPr>
        <w:t>Теперь я приведу справки из Иезуитских учебников по каждому пункту и в том же порядке.</w:t>
      </w:r>
    </w:p>
    <w:p>
      <w:pPr>
        <w:pStyle w:val="Normal"/>
        <w:jc w:val="both"/>
        <w:rPr>
          <w:rFonts w:ascii="Times New Roman" w:hAnsi="Times New Roman" w:cs="Times New Roman"/>
        </w:rPr>
      </w:pPr>
      <w:r>
        <w:rPr>
          <w:rFonts w:cs="Times New Roman" w:ascii="Times New Roman" w:hAnsi="Times New Roman"/>
        </w:rPr>
        <w:t>По первому пункт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не употребляя насилия, обмана и клеветы, отклоняет другого от заявленного им намерения дать третьему лицу</w:t>
      </w:r>
    </w:p>
    <w:p>
      <w:pPr>
        <w:pStyle w:val="Normal"/>
        <w:jc w:val="both"/>
        <w:rPr>
          <w:rFonts w:ascii="Times New Roman" w:hAnsi="Times New Roman" w:cs="Times New Roman"/>
        </w:rPr>
      </w:pPr>
      <w:r>
        <w:rPr>
          <w:rFonts w:cs="Times New Roman" w:ascii="Times New Roman" w:hAnsi="Times New Roman"/>
        </w:rPr>
        <w:t>что либо такое, иа чтб по закону это лицо не имеет права помимо доброй воли жертвователя, напр. долю в наследстве, тот, хотя, может быть, и грешит, если действует из ненависти к лицу, или в виду какой либо дурной цели, но не обязывается к вознаграждению. Кто прибегает для этого к насилию, обману или клевете, обязывается вознагра</w:t>
        <w:softHyphen/>
        <w:t>дить понесшего ущерб, по приговору сторонйего, рассуди</w:t>
        <w:softHyphen/>
        <w:t xml:space="preserve">тельного мужа </w:t>
      </w:r>
      <w:r>
        <w:rPr>
          <w:rFonts w:cs="Times New Roman" w:ascii="Times New Roman" w:hAnsi="Times New Roman"/>
          <w:lang w:val="la-VA" w:eastAsia="la-VA" w:bidi="la-VA"/>
        </w:rPr>
        <w:t xml:space="preserve">(viri prudentis). </w:t>
      </w:r>
      <w:r>
        <w:rPr>
          <w:rFonts w:cs="Times New Roman" w:ascii="Times New Roman" w:hAnsi="Times New Roman"/>
        </w:rPr>
        <w:t>Призванный к определению такого вознаграждения обязан сообразить, во-первых, в какой мере можно считать несомненным или вероятным, что понесший ущерб получил бы ожидаемое (напр. долю в наследстве), еслибы не встретил противодействия, вовторых, достоин ли он вознаграждения; ибо, если ока</w:t>
        <w:softHyphen/>
        <w:t>жется недостойным, то никакого вознаграждения в его пользу не полагается, разве только за опорочение его репу</w:t>
        <w:softHyphen/>
        <w:t>тации, если она в чем либо пострадала</w:t>
      </w:r>
      <w:r>
        <w:rPr>
          <w:rFonts w:cs="Times New Roman" w:ascii="Times New Roman" w:hAnsi="Times New Roman"/>
          <w:vertAlign w:val="superscript"/>
        </w:rPr>
        <w:t>14</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В деле де-Боя, Иезуиты преследовали цель не только не злостную, но, по их понятиям, богоугодную: нужно было забрать в руки Ордена капитал для усиления его деятель</w:t>
        <w:softHyphen/>
        <w:t>ности на пользу ближнего и во славу Божию; следовательно, греха не было. Далее, можно было, не прибегая к насилию, прямому обману и явной клевете, разлучить старого де-Боя с его родственниками и склонить его сочувствия и заботы в другую сторону; для этого, достаточно было держать пред его глазами распутную жизнь его племянника и твердить ему ежечасно (как это и делалось по свидетельству многих опрошенных лиц), что, в руках его прямых наслед</w:t>
        <w:softHyphen/>
        <w:t>ников, накопленное им состояние в прон не пойдет, и что ответственность за это ляжет на его душу. Наконец, уверить себя, что Бенедикт де-Бук не стоил вознаграж</w:t>
        <w:softHyphen/>
        <w:t>дения, было еще легче. Вся статья, писанная в XVII веке, как будто нарочно придумана была на этот случай.</w:t>
      </w:r>
    </w:p>
    <w:p>
      <w:pPr>
        <w:pStyle w:val="Normal"/>
        <w:jc w:val="both"/>
        <w:rPr>
          <w:rFonts w:ascii="Times New Roman" w:hAnsi="Times New Roman" w:cs="Times New Roman"/>
        </w:rPr>
      </w:pPr>
      <w:r>
        <w:rPr>
          <w:rFonts w:cs="Times New Roman" w:ascii="Times New Roman" w:hAnsi="Times New Roman"/>
        </w:rPr>
        <w:t>По второму пункт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ростительно подрывать ложным обвинением, в каком бы то ни было преступлении </w:t>
      </w:r>
      <w:r>
        <w:rPr>
          <w:rFonts w:cs="Times New Roman" w:ascii="Times New Roman" w:hAnsi="Times New Roman"/>
          <w:lang w:val="la-VA" w:eastAsia="la-VA" w:bidi="la-VA"/>
        </w:rPr>
        <w:t xml:space="preserve">(falso crimine elidere), </w:t>
      </w:r>
      <w:r>
        <w:rPr>
          <w:rFonts w:cs="Times New Roman" w:ascii="Times New Roman" w:hAnsi="Times New Roman"/>
        </w:rPr>
        <w:t>автори-</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la-VA" w:eastAsia="la-VA" w:bidi="la-VA"/>
        </w:rPr>
        <w:t xml:space="preserve">Herm. Busen. Med. Th. Mor, L. III. Tr. V.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II. D. IV. R. C. 2, 3.</w:t>
      </w:r>
    </w:p>
    <w:p>
      <w:pPr>
        <w:pStyle w:val="Normal"/>
        <w:jc w:val="both"/>
        <w:rPr>
          <w:rFonts w:ascii="Times New Roman" w:hAnsi="Times New Roman" w:cs="Times New Roman"/>
        </w:rPr>
      </w:pPr>
      <w:r>
        <w:rPr>
          <w:rFonts w:cs="Times New Roman" w:ascii="Times New Roman" w:hAnsi="Times New Roman"/>
        </w:rPr>
        <w:t xml:space="preserve">теть человека, нас опорочивающего </w:t>
      </w:r>
      <w:r>
        <w:rPr>
          <w:rFonts w:cs="Times New Roman" w:ascii="Times New Roman" w:hAnsi="Times New Roman"/>
          <w:lang w:val="la-VA" w:eastAsia="la-VA" w:bidi="la-VA"/>
        </w:rPr>
        <w:t xml:space="preserve">(detrahentis) </w:t>
      </w:r>
      <w:r>
        <w:rPr>
          <w:rFonts w:cs="Times New Roman" w:ascii="Times New Roman" w:hAnsi="Times New Roman"/>
        </w:rPr>
        <w:t>и тем наносящего нам вредъ*.</w:t>
      </w:r>
    </w:p>
    <w:p>
      <w:pPr>
        <w:pStyle w:val="Normal"/>
        <w:ind w:firstLine="360"/>
        <w:jc w:val="both"/>
        <w:rPr>
          <w:rFonts w:ascii="Times New Roman" w:hAnsi="Times New Roman" w:cs="Times New Roman"/>
        </w:rPr>
      </w:pPr>
      <w:r>
        <w:rPr>
          <w:rFonts w:cs="Times New Roman" w:ascii="Times New Roman" w:hAnsi="Times New Roman"/>
        </w:rPr>
        <w:t>-Правдоподобно, что не грешит смертно тот, кто взва</w:t>
        <w:softHyphen/>
        <w:t xml:space="preserve">ливает на другого ложное обвинение в преступлении, для защиты своей правоты </w:t>
      </w:r>
      <w:r>
        <w:rPr>
          <w:rFonts w:cs="Times New Roman" w:ascii="Times New Roman" w:hAnsi="Times New Roman"/>
          <w:lang w:val="la-VA" w:eastAsia="la-VA" w:bidi="la-VA"/>
        </w:rPr>
        <w:t xml:space="preserve">(justitiam) </w:t>
      </w:r>
      <w:r>
        <w:rPr>
          <w:rFonts w:cs="Times New Roman" w:ascii="Times New Roman" w:hAnsi="Times New Roman"/>
        </w:rPr>
        <w:t xml:space="preserve">и своей чести. Если это не правдоподобно, то едва ли, во всем Богословии, останется какое-нибудь правдоподобное мнение </w:t>
      </w:r>
      <w:r>
        <w:rPr>
          <w:rFonts w:cs="Times New Roman" w:ascii="Times New Roman" w:hAnsi="Times New Roman"/>
          <w:lang w:val="la-VA" w:eastAsia="la-VA" w:bidi="la-VA"/>
        </w:rPr>
        <w:t>(et si hoc non sit pro</w:t>
        <w:softHyphen/>
        <w:t>babile, vix ulla erit opinio probabilis in Theologia)*.</w:t>
      </w:r>
    </w:p>
    <w:p>
      <w:pPr>
        <w:pStyle w:val="Normal"/>
        <w:ind w:firstLine="360"/>
        <w:jc w:val="both"/>
        <w:rPr>
          <w:rFonts w:ascii="Times New Roman" w:hAnsi="Times New Roman" w:cs="Times New Roman"/>
        </w:rPr>
      </w:pPr>
      <w:r>
        <w:rPr>
          <w:rFonts w:cs="Times New Roman" w:ascii="Times New Roman" w:hAnsi="Times New Roman"/>
        </w:rPr>
        <w:t>Надобно сказать, что Иезуиты, в деле де-Боя, поступили даже человеколюбиво и снисходительно с Бенедиктом деБуком; ибо, по мнению некоторых из их ученых, бо</w:t>
        <w:softHyphen/>
        <w:t>гословов, как скоро он обнаружил явное намерение от</w:t>
        <w:softHyphen/>
        <w:t>тянуть у них наследство, они имели бы право просто убить его. Конечно, осторожнее было, при нынешнем порядке ве</w:t>
        <w:softHyphen/>
        <w:t>щей, ограничиться клеветою; но вот как судили об этом опытные, надежные руководители душ:</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Разрешается прибегать к убийству для защиты </w:t>
      </w:r>
      <w:r>
        <w:rPr>
          <w:rFonts w:cs="Times New Roman" w:ascii="Times New Roman" w:hAnsi="Times New Roman"/>
          <w:lang w:val="la-VA" w:eastAsia="la-VA" w:bidi="la-VA"/>
        </w:rPr>
        <w:t>(defen</w:t>
        <w:softHyphen/>
        <w:t xml:space="preserve">dere defensione occisiva) </w:t>
      </w:r>
      <w:r>
        <w:rPr>
          <w:rFonts w:cs="Times New Roman" w:ascii="Times New Roman" w:hAnsi="Times New Roman"/>
        </w:rPr>
        <w:t>не только того, чем мы действи</w:t>
        <w:softHyphen/>
        <w:t>тельно владеем, но и того, на что мы предъявили свое право или что надеемся приобрес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 тому же способу может прибегать для защиты сво</w:t>
        <w:softHyphen/>
        <w:t>его права и тот, кому, цо завещанию, предназначено на</w:t>
        <w:softHyphen/>
        <w:t xml:space="preserve">следство или сделан отказ </w:t>
      </w:r>
      <w:r>
        <w:rPr>
          <w:rFonts w:cs="Times New Roman" w:ascii="Times New Roman" w:hAnsi="Times New Roman"/>
          <w:lang w:val="la-VA" w:eastAsia="la-VA" w:bidi="la-VA"/>
        </w:rPr>
        <w:t xml:space="preserve">(legatum), </w:t>
      </w:r>
      <w:r>
        <w:rPr>
          <w:rFonts w:cs="Times New Roman" w:ascii="Times New Roman" w:hAnsi="Times New Roman"/>
        </w:rPr>
        <w:t>то есть: он мо</w:t>
        <w:softHyphen/>
        <w:t>жет убить всякого, кто стал бы воздвигать ему незакон</w:t>
        <w:softHyphen/>
        <w:t>ные препятствия к приобретению наследства или к получе</w:t>
        <w:softHyphen/>
        <w:t xml:space="preserve">нию отказанной суммыи т. д. </w:t>
      </w:r>
      <w:r>
        <w:rPr>
          <w:rFonts w:cs="Times New Roman" w:ascii="Times New Roman" w:hAnsi="Times New Roman"/>
          <w:vertAlign w:val="superscript"/>
        </w:rPr>
        <w:t>п</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авда, папа Иннокентий XI нашел, что это уж слишком, и осудил приведенные положения; но закваска осталась в школе казуистов Ордена; от уцелевшего корня пошли но</w:t>
        <w:softHyphen/>
        <w:t>вые отпрыски **)·</w:t>
      </w:r>
    </w:p>
    <w:p>
      <w:pPr>
        <w:pStyle w:val="Normal"/>
        <w:jc w:val="both"/>
        <w:rPr>
          <w:rFonts w:ascii="Times New Roman" w:hAnsi="Times New Roman" w:cs="Times New Roman"/>
        </w:rPr>
      </w:pPr>
      <w:r>
        <w:rPr>
          <w:rFonts w:cs="Times New Roman" w:ascii="Times New Roman" w:hAnsi="Times New Roman"/>
        </w:rPr>
        <w:t>По третьему пункт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крывать и читать чужия письма вовсе не грех, если прибегающий к этому подозревает, что они писаны в ви</w:t>
        <w:softHyphen/>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la-VA" w:eastAsia="la-VA" w:bidi="la-VA"/>
        </w:rPr>
        <w:t xml:space="preserve">Prop. dam. ab Innoc. </w:t>
      </w:r>
      <w:r>
        <w:rPr>
          <w:rFonts w:cs="Times New Roman" w:ascii="Times New Roman" w:hAnsi="Times New Roman"/>
          <w:lang w:val="en-US"/>
        </w:rPr>
        <w:t xml:space="preserve">XI. 2 </w:t>
      </w:r>
      <w:r>
        <w:rPr>
          <w:rFonts w:cs="Times New Roman" w:ascii="Times New Roman" w:hAnsi="Times New Roman"/>
          <w:lang w:val="la-VA" w:eastAsia="la-VA" w:bidi="la-VA"/>
        </w:rPr>
        <w:t>Mart. 1679, № 32, 33, 43, 4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В следующем письме я докажу примерами, как мало Иезуиты стес</w:t>
        <w:softHyphen/>
        <w:t>нялись декретами Римских первосвященников.</w:t>
      </w:r>
    </w:p>
    <w:p>
      <w:pPr>
        <w:pStyle w:val="Normal"/>
        <w:jc w:val="both"/>
        <w:rPr>
          <w:rFonts w:ascii="Times New Roman" w:hAnsi="Times New Roman" w:cs="Times New Roman"/>
        </w:rPr>
      </w:pPr>
      <w:r>
        <w:rPr>
          <w:rFonts w:cs="Times New Roman" w:ascii="Times New Roman" w:hAnsi="Times New Roman"/>
        </w:rPr>
        <w:t xml:space="preserve">дах нанесения ему несправедливого ущерба или обиды </w:t>
      </w:r>
      <w:r>
        <w:rPr>
          <w:rFonts w:cs="Times New Roman" w:ascii="Times New Roman" w:hAnsi="Times New Roman"/>
          <w:lang w:val="la-VA" w:eastAsia="la-VA" w:bidi="la-VA"/>
        </w:rPr>
        <w:t>(injus</w:t>
        <w:softHyphen/>
        <w:t xml:space="preserve">tum damnum vel injuriam), </w:t>
      </w:r>
      <w:r>
        <w:rPr>
          <w:rFonts w:cs="Times New Roman" w:ascii="Times New Roman" w:hAnsi="Times New Roman"/>
        </w:rPr>
        <w:t>которую он хочет отвратить от себя: ибо всякому дозволяется заботиться о себе</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грех также вскрывать письма, когда это нужно для отвращения обиды, угрожающей другому; но в этом слу</w:t>
        <w:softHyphen/>
        <w:t>чае, не должно читать более того, что необходимо нужно для достижения этой цели</w:t>
      </w:r>
      <w:r>
        <w:rPr>
          <w:rFonts w:cs="Times New Roman" w:ascii="Times New Roman" w:hAnsi="Times New Roman"/>
          <w:vertAlign w:val="superscript"/>
        </w:rPr>
        <w:t>1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о четвертому пункт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поведь должна быть словесная; в некоторых лишь слу</w:t>
        <w:softHyphen/>
        <w:t>чаях, по нужде, допускается письменная; кто, вне этих случаев, исповедуется письменно, тот грешит смертно и не получает отпущения</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bscript"/>
        </w:rPr>
        <w:t>г</w:t>
      </w:r>
      <w:r>
        <w:rPr>
          <w:rFonts w:cs="Times New Roman" w:ascii="Times New Roman" w:hAnsi="Times New Roman"/>
        </w:rPr>
        <w:t xml:space="preserve"> Печатью исповеди </w:t>
      </w:r>
      <w:r>
        <w:rPr>
          <w:rFonts w:cs="Times New Roman" w:ascii="Times New Roman" w:hAnsi="Times New Roman"/>
          <w:lang w:val="la-VA" w:eastAsia="la-VA" w:bidi="la-VA"/>
        </w:rPr>
        <w:t xml:space="preserve">(sigillum confessionis) </w:t>
      </w:r>
      <w:r>
        <w:rPr>
          <w:rFonts w:cs="Times New Roman" w:ascii="Times New Roman" w:hAnsi="Times New Roman"/>
        </w:rPr>
        <w:t>называется стро</w:t>
        <w:softHyphen/>
        <w:t>жайшая, Божественным законом установленная обязанность держать в тайне все сказанное на исповеди, то-есть в по</w:t>
        <w:softHyphen/>
        <w:t xml:space="preserve">рядке, установленном для таинства отпущения грехов </w:t>
      </w:r>
      <w:r>
        <w:rPr>
          <w:rFonts w:cs="Times New Roman" w:ascii="Times New Roman" w:hAnsi="Times New Roman"/>
          <w:lang w:val="la-VA" w:eastAsia="la-VA" w:bidi="la-VA"/>
        </w:rPr>
        <w:t>(dicta in confessione, id est, in ordine ad absolutionem sacramentalem)“.</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бязанность эта не распространяется ни на притворную исповедь </w:t>
      </w:r>
      <w:r>
        <w:rPr>
          <w:rFonts w:cs="Times New Roman" w:ascii="Times New Roman" w:hAnsi="Times New Roman"/>
          <w:lang w:val="la-VA" w:eastAsia="la-VA" w:bidi="la-VA"/>
        </w:rPr>
        <w:t xml:space="preserve">(licte factam), </w:t>
      </w:r>
      <w:r>
        <w:rPr>
          <w:rFonts w:cs="Times New Roman" w:ascii="Times New Roman" w:hAnsi="Times New Roman"/>
        </w:rPr>
        <w:t>например, сделанную, чтоб обо</w:t>
        <w:softHyphen/>
        <w:t xml:space="preserve">красть или обмануть </w:t>
      </w:r>
      <w:r>
        <w:rPr>
          <w:rFonts w:cs="Times New Roman" w:ascii="Times New Roman" w:hAnsi="Times New Roman"/>
          <w:lang w:val="la-VA" w:eastAsia="la-VA" w:bidi="la-VA"/>
        </w:rPr>
        <w:t xml:space="preserve">(ad furandum, illudendum etc.), </w:t>
      </w:r>
      <w:r>
        <w:rPr>
          <w:rFonts w:cs="Times New Roman" w:ascii="Times New Roman" w:hAnsi="Times New Roman"/>
        </w:rPr>
        <w:t xml:space="preserve">ни на то, что поведано не на исповеди </w:t>
      </w:r>
      <w:r>
        <w:rPr>
          <w:rFonts w:cs="Times New Roman" w:ascii="Times New Roman" w:hAnsi="Times New Roman"/>
          <w:lang w:val="la-VA" w:eastAsia="la-VA" w:bidi="la-VA"/>
        </w:rPr>
        <w:t xml:space="preserve">(extra confessionem), </w:t>
      </w:r>
      <w:r>
        <w:rPr>
          <w:rFonts w:cs="Times New Roman" w:ascii="Times New Roman" w:hAnsi="Times New Roman"/>
        </w:rPr>
        <w:t xml:space="preserve">хотя и под печатью исповеди </w:t>
      </w:r>
      <w:r>
        <w:rPr>
          <w:rFonts w:cs="Times New Roman" w:ascii="Times New Roman" w:hAnsi="Times New Roman"/>
          <w:lang w:val="la-VA" w:eastAsia="la-VA" w:bidi="la-VA"/>
        </w:rPr>
        <w:t xml:space="preserve">(sub sigillo confessionis); </w:t>
      </w:r>
      <w:r>
        <w:rPr>
          <w:rFonts w:cs="Times New Roman" w:ascii="Times New Roman" w:hAnsi="Times New Roman"/>
        </w:rPr>
        <w:t>в послед</w:t>
        <w:softHyphen/>
        <w:t>нем случае, на принявшего признание ложится лишь есте</w:t>
        <w:softHyphen/>
        <w:t xml:space="preserve">ственная обязанность держать тайну </w:t>
      </w:r>
      <w:r>
        <w:rPr>
          <w:rFonts w:cs="Times New Roman" w:ascii="Times New Roman" w:hAnsi="Times New Roman"/>
          <w:lang w:val="la-VA" w:eastAsia="la-VA" w:bidi="la-VA"/>
        </w:rPr>
        <w:t>(obligatio secreti natu</w:t>
        <w:softHyphen/>
        <w:t xml:space="preserve">ralis), </w:t>
      </w:r>
      <w:r>
        <w:rPr>
          <w:rFonts w:cs="Times New Roman" w:ascii="Times New Roman" w:hAnsi="Times New Roman"/>
        </w:rPr>
        <w:t>и важность этой обязанности обусловливается лишь большею или меньшею важностью поведаннаго</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клятвенно обещав соблюсти поведанную ему тайну, обнаруживает ее, не считается клятвопреступником, если тайна не может быть сохранена без важного вреда для того, кому она была вверена или для другого лица: ибо, кажется, что самое обещание тайны вяжет всегда только под усло</w:t>
        <w:softHyphen/>
        <w:t xml:space="preserve">вием её безвредности </w:t>
      </w:r>
      <w:r>
        <w:rPr>
          <w:rFonts w:cs="Times New Roman" w:ascii="Times New Roman" w:hAnsi="Times New Roman"/>
          <w:vertAlign w:val="superscript"/>
        </w:rPr>
        <w:t>м</w:t>
      </w:r>
      <w:r>
        <w:rPr>
          <w:rFonts w:cs="Times New Roman" w:ascii="Times New Roman" w:hAnsi="Times New Roman"/>
        </w:rPr>
        <w:t>)</w:t>
      </w:r>
      <w:r>
        <w:rPr>
          <w:rFonts w:cs="Times New Roman" w:ascii="Times New Roman" w:hAnsi="Times New Roman"/>
          <w:vertAlign w:val="superscript"/>
        </w:rPr>
        <w:t>х</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la-VA" w:eastAsia="la-VA" w:bidi="la-VA"/>
        </w:rPr>
        <w:t xml:space="preserve">Herm. Bueen. Med. Th. Mor. L. V.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III. D. II. R. 2. 6.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1. 4. L. VI. Tr. IY.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III. R. 1. C. 2. C. I. D. III. Art. III. R. Cond 1. L. III. Tr.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II. D. V. R. 2. C. 4. Ellendorf. p. 44, 4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обязывается к соблюдению своего обещания тот, кто, давая его, на самом деле, не имел намерения обязываться к исполнению его; да и. едва-ли можно в ком либо пред</w:t>
        <w:softHyphen/>
        <w:t>полагать такое намерение, если обещание не было подкре. плено клятвою лли Формальным контрактом. Обыкновенно, когда люди говорят: „я это сделаю</w:t>
      </w:r>
      <w:r>
        <w:rPr>
          <w:rFonts w:cs="Times New Roman" w:ascii="Times New Roman" w:hAnsi="Times New Roman"/>
          <w:vertAlign w:val="superscript"/>
        </w:rPr>
        <w:t>14</w:t>
      </w:r>
      <w:r>
        <w:rPr>
          <w:rFonts w:cs="Times New Roman" w:ascii="Times New Roman" w:hAnsi="Times New Roman"/>
        </w:rPr>
        <w:t>, то подразумевают: „сделаю, буде не переменю своего намерения*.</w:t>
      </w:r>
    </w:p>
    <w:p>
      <w:pPr>
        <w:pStyle w:val="Normal"/>
        <w:ind w:firstLine="360"/>
        <w:jc w:val="both"/>
        <w:rPr>
          <w:rFonts w:ascii="Times New Roman" w:hAnsi="Times New Roman" w:cs="Times New Roman"/>
        </w:rPr>
      </w:pPr>
      <w:r>
        <w:rPr>
          <w:rFonts w:cs="Times New Roman" w:ascii="Times New Roman" w:hAnsi="Times New Roman"/>
        </w:rPr>
        <w:t>Отец Лоар, как оказывается, твердо изучил своих богословов; он выманил исповедь письменную</w:t>
      </w:r>
      <w:r>
        <w:rPr>
          <w:rFonts w:cs="Times New Roman" w:ascii="Times New Roman" w:hAnsi="Times New Roman"/>
          <w:vertAlign w:val="superscript"/>
        </w:rPr>
        <w:t>11</w:t>
      </w:r>
      <w:r>
        <w:rPr>
          <w:rFonts w:cs="Times New Roman" w:ascii="Times New Roman" w:hAnsi="Times New Roman"/>
        </w:rPr>
        <w:t>), то-есть: простое признание; выгородил при этом свою нравственную ответственность, заявив, что оно показалось ему неправди</w:t>
        <w:softHyphen/>
        <w:t>вымъ^ а исполненным выдумок и похвальбы в небывалых пре</w:t>
        <w:softHyphen/>
        <w:t>ступленияхъ·, наконец, хотя-бы он и поклялся не выдавать открывшего перед ним свою душу, он все-таки мог, по своей Иезуитской совести, считать себя в праве не держать клятвы, ибо намерения, заявленные де-Буком, могли повре</w:t>
        <w:softHyphen/>
        <w:t>дить не только самому отцу Лоару, но и целому Ордену.</w:t>
      </w:r>
    </w:p>
    <w:p>
      <w:pPr>
        <w:pStyle w:val="Normal"/>
        <w:ind w:firstLine="360"/>
        <w:jc w:val="both"/>
        <w:rPr>
          <w:rFonts w:ascii="Times New Roman" w:hAnsi="Times New Roman" w:cs="Times New Roman"/>
        </w:rPr>
      </w:pPr>
      <w:r>
        <w:rPr>
          <w:rFonts w:cs="Times New Roman" w:ascii="Times New Roman" w:hAnsi="Times New Roman"/>
        </w:rPr>
        <w:t>Не вдаваясь в исследование Факта и оставляя на ответ</w:t>
        <w:softHyphen/>
        <w:t>ственности бельгийских присяжных произнесенный ими очи</w:t>
        <w:softHyphen/>
        <w:t>стительный приговор, я прихожу к тому заключению, что все те преступления, в которых обвинялись Иезуиты, дей</w:t>
        <w:softHyphen/>
        <w:t>ствительно, задолго пред этим, были совершены в теории их учителями и наставниками: следовательно, дри удобном случае, моти быть совершены их учениками и на практике. Мне кажется, что мой вывод основывается на уважитель</w:t>
        <w:softHyphen/>
        <w:t xml:space="preserve">ных соображениях </w:t>
      </w:r>
      <w:r>
        <w:rPr>
          <w:rFonts w:cs="Times New Roman" w:ascii="Times New Roman" w:hAnsi="Times New Roman"/>
          <w:lang w:val="la-VA" w:eastAsia="la-VA" w:bidi="la-VA"/>
        </w:rPr>
        <w:t xml:space="preserve">(rationibus innititur alicujus momenti), </w:t>
      </w:r>
      <w:r>
        <w:rPr>
          <w:rFonts w:cs="Times New Roman" w:ascii="Times New Roman" w:hAnsi="Times New Roman"/>
        </w:rPr>
        <w:t xml:space="preserve">как говорят ваши богословы, и потому, по-крайней-мере, правдоподобен </w:t>
      </w:r>
      <w:r>
        <w:rPr>
          <w:rFonts w:cs="Times New Roman" w:ascii="Times New Roman" w:hAnsi="Times New Roman"/>
          <w:lang w:val="la-VA" w:eastAsia="la-VA" w:bidi="la-VA"/>
        </w:rPr>
        <w:t xml:space="preserve">(probabilis), </w:t>
      </w:r>
      <w:r>
        <w:rPr>
          <w:rFonts w:cs="Times New Roman" w:ascii="Times New Roman" w:hAnsi="Times New Roman"/>
        </w:rPr>
        <w:t>а вы знаете, что кто держится правдоподобного мнения, тот прав.</w:t>
      </w:r>
    </w:p>
    <w:p>
      <w:pPr>
        <w:pStyle w:val="Normal"/>
        <w:ind w:firstLine="360"/>
        <w:jc w:val="both"/>
        <w:rPr>
          <w:rFonts w:ascii="Times New Roman" w:hAnsi="Times New Roman" w:cs="Times New Roman"/>
        </w:rPr>
      </w:pPr>
      <w:r>
        <w:rPr>
          <w:rFonts w:cs="Times New Roman" w:ascii="Times New Roman" w:hAnsi="Times New Roman"/>
        </w:rPr>
        <w:t>Народная молва XVII и XVIII веков, как всем изве</w:t>
        <w:softHyphen/>
        <w:t>стно, обвиняла Иезуитов в неразборчивом выборе средств, которыми они разделывались с своими недоброжелателями, и приписывала им не мало предательски пролитой крови. Я укажу только на два свидетельства.</w:t>
      </w:r>
    </w:p>
    <w:p>
      <w:pPr>
        <w:pStyle w:val="Normal"/>
        <w:ind w:firstLine="360"/>
        <w:jc w:val="both"/>
        <w:rPr>
          <w:rFonts w:ascii="Times New Roman" w:hAnsi="Times New Roman" w:cs="Times New Roman"/>
        </w:rPr>
      </w:pPr>
      <w:r>
        <w:rPr>
          <w:rFonts w:cs="Times New Roman" w:ascii="Times New Roman" w:hAnsi="Times New Roman"/>
        </w:rPr>
        <w:t xml:space="preserve">*&lt;) Замечательно, что Иезуиты же, первые, в самом начале XVII века, пытались ввести письменную исповедь; папа Климент VIII строго осудил это нововведение. </w:t>
      </w:r>
      <w:r>
        <w:rPr>
          <w:rFonts w:cs="Times New Roman" w:ascii="Times New Roman" w:hAnsi="Times New Roman"/>
          <w:lang w:val="la-VA" w:eastAsia="la-VA" w:bidi="la-VA"/>
        </w:rPr>
        <w:t xml:space="preserve">Hist. des. J6s. par </w:t>
      </w:r>
      <w:r>
        <w:rPr>
          <w:rFonts w:cs="Times New Roman" w:ascii="Times New Roman" w:hAnsi="Times New Roman"/>
        </w:rPr>
        <w:t xml:space="preserve">ГаЪЪе </w:t>
      </w:r>
      <w:r>
        <w:rPr>
          <w:rFonts w:cs="Times New Roman" w:ascii="Times New Roman" w:hAnsi="Times New Roman"/>
          <w:lang w:val="la-VA" w:eastAsia="la-VA" w:bidi="la-VA"/>
        </w:rPr>
        <w:t>Guettde. T. I, p. 475.</w:t>
      </w:r>
    </w:p>
    <w:p>
      <w:pPr>
        <w:pStyle w:val="Normal"/>
        <w:ind w:firstLine="360"/>
        <w:jc w:val="both"/>
        <w:rPr>
          <w:rFonts w:ascii="Times New Roman" w:hAnsi="Times New Roman" w:cs="Times New Roman"/>
        </w:rPr>
      </w:pPr>
      <w:r>
        <w:rPr>
          <w:rFonts w:cs="Times New Roman" w:ascii="Times New Roman" w:hAnsi="Times New Roman"/>
        </w:rPr>
        <w:t>Генрих IV, после того как он, пройдя сквозь огнь и воду, помирился с папою и укрепился на престоле, долго обдумывал, как ему быть с Иезуитами: дозволить-ли им вернуться во Францию, или оставить в силе не задолго пе</w:t>
        <w:softHyphen/>
        <w:t>ред тем изданный декрет об их изгнании? Раз он от</w:t>
        <w:softHyphen/>
        <w:t>вечал папскому легату, который ходатайствовал за них, что будь у него две жизни, он-бы охотно пожертвовал одною, чтоб угодить его святейшевтву·, но, имея только одну, обя</w:t>
        <w:softHyphen/>
        <w:t>зан приберегать ее для своих подданных. Несколько спу</w:t>
        <w:softHyphen/>
        <w:t>стя, в частном, совершенно интимном разговоре с Сюлли, король привел то же самое личное соображение но уже в пользу допущения Иезуитов: „преследовать их, значило-бы ввергнуть их в отчаяние и вызвать с их стороны поку</w:t>
        <w:softHyphen/>
        <w:t>шения на мою жизнь; при таких условиях, самая жизнь сталабы мне противна. Лучше погибнуть, чем жить в постоян</w:t>
        <w:softHyphen/>
        <w:t>ном ожидании яда или кинжала; ибо у этих людей обшир</w:t>
        <w:softHyphen/>
        <w:t>ные связи, и направлять умы, куда им вздумается, они ве</w:t>
        <w:softHyphen/>
        <w:t>ликие мастера *·)“. - Эти простые слова, сказанные не для потомства, даже не для современников, а для одного чело</w:t>
        <w:softHyphen/>
        <w:t>века, слова, в которых нет ни страсти, ни рассчета на Эффект, а напротив проглядывает сознание в личной сла</w:t>
        <w:softHyphen/>
        <w:t>бости, мне кажется, гораздо убедительнее, гораздо сильнее свидетельствуют против Ордена, чем все торжественные обличения и красноречивые против него выходки, которыми так богата западная литература.</w:t>
      </w:r>
    </w:p>
    <w:p>
      <w:pPr>
        <w:pStyle w:val="Normal"/>
        <w:ind w:firstLine="360"/>
        <w:jc w:val="both"/>
        <w:rPr>
          <w:rFonts w:ascii="Times New Roman" w:hAnsi="Times New Roman" w:cs="Times New Roman"/>
        </w:rPr>
      </w:pPr>
      <w:r>
        <w:rPr>
          <w:rFonts w:cs="Times New Roman" w:ascii="Times New Roman" w:hAnsi="Times New Roman"/>
        </w:rPr>
        <w:t>Вот другой случай: папа Климент VIII принадлежал к числу тех весьма немногих из Римскихъпервосвященни</w:t>
        <w:softHyphen/>
        <w:t>ков, которые не боялись Иезуитов и не подчинялись их влиянию. Он вступил на престол в самый разгар их борьбы с правительствами, епископами, университетами, парламентами, разными монашескими орденами, и при немъже возник знаменитый их спор с Доминиканцами, по поводу Молинизма, древней ереси Пелагианцев, подновлен</w:t>
        <w:softHyphen/>
        <w:t>ной Иезуитами и пущенной ими в ход. По внимательном изучении этого дела, которому они придавали огромную важ</w:t>
        <w:softHyphen/>
        <w:t>ность, после продолжительных диспутов, папа, убедившись</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la-VA" w:eastAsia="la-VA" w:bidi="la-VA"/>
        </w:rPr>
        <w:t xml:space="preserve">Hiet. des. </w:t>
      </w:r>
      <w:r>
        <w:rPr>
          <w:rFonts w:cs="Times New Roman" w:ascii="Times New Roman" w:hAnsi="Times New Roman"/>
          <w:lang w:val="el-GR" w:eastAsia="el-GR" w:bidi="el-GR"/>
        </w:rPr>
        <w:t xml:space="preserve">ίέβ. </w:t>
      </w:r>
      <w:r>
        <w:rPr>
          <w:rFonts w:cs="Times New Roman" w:ascii="Times New Roman" w:hAnsi="Times New Roman"/>
          <w:lang w:val="la-VA" w:eastAsia="la-VA" w:bidi="la-VA"/>
        </w:rPr>
        <w:t xml:space="preserve">par </w:t>
      </w:r>
      <w:r>
        <w:rPr>
          <w:rFonts w:cs="Times New Roman" w:ascii="Times New Roman" w:hAnsi="Times New Roman"/>
        </w:rPr>
        <w:t>ГаЪЪё</w:t>
      </w:r>
      <w:r>
        <w:rPr>
          <w:rFonts w:cs="Times New Roman" w:ascii="Times New Roman" w:hAnsi="Times New Roman"/>
          <w:lang w:val="en-US"/>
        </w:rPr>
        <w:t xml:space="preserve"> </w:t>
      </w:r>
      <w:r>
        <w:rPr>
          <w:rFonts w:cs="Times New Roman" w:ascii="Times New Roman" w:hAnsi="Times New Roman"/>
          <w:lang w:val="la-VA" w:eastAsia="la-VA" w:bidi="la-VA"/>
        </w:rPr>
        <w:t>Guettd T. I, p. 331, 332.</w:t>
      </w:r>
    </w:p>
    <w:p>
      <w:pPr>
        <w:pStyle w:val="Normal"/>
        <w:jc w:val="both"/>
        <w:rPr>
          <w:rFonts w:ascii="Times New Roman" w:hAnsi="Times New Roman" w:cs="Times New Roman"/>
        </w:rPr>
      </w:pPr>
      <w:r>
        <w:rPr>
          <w:rFonts w:cs="Times New Roman" w:ascii="Times New Roman" w:hAnsi="Times New Roman"/>
        </w:rPr>
        <w:t>в ложности их учения, решился на торжественное его осуж</w:t>
        <w:softHyphen/>
        <w:t>дение и сообщил о своем намерении знаменитому Иезуитскому богослову, кардиналу Беллармину.-„Ваше святейшество это</w:t>
        <w:softHyphen/>
        <w:t>го не сделаете</w:t>
      </w:r>
      <w:r>
        <w:rPr>
          <w:rFonts w:cs="Times New Roman" w:ascii="Times New Roman" w:hAnsi="Times New Roman"/>
          <w:vertAlign w:val="superscript"/>
        </w:rPr>
        <w:t>11</w:t>
      </w:r>
      <w:r>
        <w:rPr>
          <w:rFonts w:cs="Times New Roman" w:ascii="Times New Roman" w:hAnsi="Times New Roman"/>
        </w:rPr>
        <w:t>, сухо отвечал ему кардинал. Он-же, раз</w:t>
        <w:softHyphen/>
        <w:t>говаривая с другим кардиналом о намерении папы, вы</w:t>
        <w:softHyphen/>
        <w:t>разился следующим образом: „знаю, что он этого хочет, сознаюсь, что может, но не сделает; а если попытается исполнить, то прежде умретъ^.- И действительно, Климент ѴПИ умер какою-то странною, загадочною смертью, в то самое время, как он собирался обнародовать осуждение Молинизма, в 1605 году. Эти обстоятельства сохранил для по</w:t>
        <w:softHyphen/>
        <w:t xml:space="preserve">томства Иезуит Селлот </w:t>
      </w:r>
      <w:r>
        <w:rPr>
          <w:rFonts w:cs="Times New Roman" w:ascii="Times New Roman" w:hAnsi="Times New Roman"/>
          <w:lang w:val="la-VA" w:eastAsia="la-VA" w:bidi="la-VA"/>
        </w:rPr>
        <w:t xml:space="preserve">(Cellot) </w:t>
      </w:r>
      <w:r>
        <w:rPr>
          <w:rFonts w:cs="Times New Roman" w:ascii="Times New Roman" w:hAnsi="Times New Roman"/>
        </w:rPr>
        <w:t>в своей книге о Иерархии и, по какой-то странной оплошности орденской цензуры, она, на сей раз, не предупредила огласки. Правда, что автор передавал слова своего собрата с доброю целью, как до</w:t>
        <w:softHyphen/>
        <w:t>казательство пророческого дара, которым, будто-бы, обладал Беллармин ·*). Нас это не удивляет. Таких пророков, в 1863 и 1864 годах, очень много наплодилось в Варшаве. Бывало, забросит чья нибудь невидимая рука записку, в ко</w:t>
        <w:softHyphen/>
        <w:t>торой предсказывалась смерть какому-нибудь лицу, стоящему на виду, и, через день или два, это лицо действительно по</w:t>
        <w:softHyphen/>
        <w:t>гибало; даже и теперь в России, пройдет какой-нибудь стран</w:t>
        <w:softHyphen/>
        <w:t>ник по селу или городу, скажет не останавливаясь, что скоро будет пожар, и вслед за ним где нибудь заго</w:t>
        <w:softHyphen/>
        <w:t>рается крыша. Разумеется, вы скажете, что ничем нельзя доказать замыслов Иезуитов на жизнь Генриха IV, что они не только не причастны в смерти Климента VIII, но даже горько ее оплакивали, и что все это явные клеветы, так как в Уставе Ордена нигде не разрешается резать коро</w:t>
        <w:softHyphen/>
        <w:t>лей и отравлять пап. Не знаю, повторите-ли вы также со слов ваших, что Польша выставляла сонмы мучеников и ни одною убийцы, что граф Берг сам себя окатил, с третьего этажа, орсиньевскими бомбами и что наши города и села так часто стали гореть потому, что Русский народ почему-то,в 1865году.устал особенно неосторожен в обра</w:t>
        <w:softHyphen/>
        <w:t>щении с огнем?</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ЗИ</w:t>
      </w:r>
      <w:r>
        <w:rPr>
          <w:rFonts w:cs="Times New Roman" w:ascii="Times New Roman" w:hAnsi="Times New Roman"/>
          <w:vertAlign w:val="superscript"/>
          <w:lang w:val="en-US"/>
        </w:rPr>
        <w:t>&gt;</w:t>
      </w:r>
      <w:r>
        <w:rPr>
          <w:rFonts w:cs="Times New Roman" w:ascii="Times New Roman" w:hAnsi="Times New Roman"/>
          <w:lang w:val="en-US"/>
        </w:rPr>
        <w:t xml:space="preserve">) </w:t>
      </w:r>
      <w:r>
        <w:rPr>
          <w:rFonts w:cs="Times New Roman" w:ascii="Times New Roman" w:hAnsi="Times New Roman"/>
          <w:lang w:val="la-VA" w:eastAsia="la-VA" w:bidi="la-VA"/>
        </w:rPr>
        <w:t xml:space="preserve">Hiet. dfee. J6s. par </w:t>
      </w:r>
      <w:r>
        <w:rPr>
          <w:rFonts w:cs="Times New Roman" w:ascii="Times New Roman" w:hAnsi="Times New Roman"/>
        </w:rPr>
        <w:t>ГаЬЬё</w:t>
      </w:r>
      <w:r>
        <w:rPr>
          <w:rFonts w:cs="Times New Roman" w:ascii="Times New Roman" w:hAnsi="Times New Roman"/>
          <w:lang w:val="en-US"/>
        </w:rPr>
        <w:t xml:space="preserve"> </w:t>
      </w:r>
      <w:r>
        <w:rPr>
          <w:rFonts w:cs="Times New Roman" w:ascii="Times New Roman" w:hAnsi="Times New Roman"/>
          <w:lang w:val="la-VA" w:eastAsia="la-VA" w:bidi="la-VA"/>
        </w:rPr>
        <w:t>Guett6 T. I, p. 480, 481.</w:t>
      </w:r>
    </w:p>
    <w:p>
      <w:pPr>
        <w:pStyle w:val="Normal"/>
        <w:tabs>
          <w:tab w:val="clear" w:pos="708"/>
          <w:tab w:val="left" w:pos="5028" w:leader="none"/>
        </w:tabs>
        <w:jc w:val="both"/>
        <w:rPr>
          <w:rFonts w:ascii="Times New Roman" w:hAnsi="Times New Roman" w:cs="Times New Roman"/>
        </w:rPr>
      </w:pPr>
      <w:r>
        <w:rPr>
          <w:rFonts w:cs="Times New Roman" w:ascii="Times New Roman" w:hAnsi="Times New Roman"/>
        </w:rPr>
        <w:t>Соя. Ю. Самарина. VI.</w:t>
        <w:tab/>
        <w:t>5</w:t>
      </w:r>
    </w:p>
    <w:p>
      <w:pPr>
        <w:pStyle w:val="Normal"/>
        <w:ind w:firstLine="360"/>
        <w:jc w:val="both"/>
        <w:rPr>
          <w:rFonts w:ascii="Times New Roman" w:hAnsi="Times New Roman" w:cs="Times New Roman"/>
        </w:rPr>
      </w:pPr>
      <w:r>
        <w:rPr>
          <w:rFonts w:cs="Times New Roman" w:ascii="Times New Roman" w:hAnsi="Times New Roman"/>
        </w:rPr>
        <w:t>Все это может быть; но меня занимает не голый Факт, а возможность или вероятность Факта, а потому я опять таки обращаюсь к справкам и нахожу в них вот, чт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решается убивать лжеобвинителя, лжесвидетеля,'даже судью, оть которого наверное ожидается несправедливый приговор, если невинному не представляется другого спо</w:t>
        <w:softHyphen/>
        <w:t>соба избегнуть угрожающей ему бед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решается монаху и всякому духовному лицу убийство клеветника, угрожающего распустить об нем или об Ор</w:t>
        <w:softHyphen/>
        <w:t>дене, к которому он принадлежит, обвинение в тяжких преступлениях, если нет возможности иным способом от него защититься; такой возможности, повидимому, действи</w:t>
        <w:softHyphen/>
        <w:t>тельно не представляется, когда клеветник готовится предъ</w:t>
        <w:softHyphen/>
        <w:t>явить обвинение на монаха или на целый Орден публично, в присутствии лиц, пользующихся высоким авторитетом и когда несомненно, что он это сделает, если не будет убитъ*</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Благочестивый отец Лами оправдывает это таким обра</w:t>
        <w:softHyphen/>
        <w:t>зом: „Если мирянину разрешается убийство для спасения своей чести, то тем паче духовному и монаху, ибо то, на чем зиждется честь последних, мудрость и духовная доб</w:t>
        <w:softHyphen/>
        <w:t>лесть, гораздо ценнее военной доблести, на которой осно</w:t>
        <w:softHyphen/>
        <w:t>вана честь мирянъ*.</w:t>
      </w:r>
    </w:p>
    <w:p>
      <w:pPr>
        <w:pStyle w:val="Normal"/>
        <w:ind w:firstLine="360"/>
        <w:jc w:val="both"/>
        <w:rPr>
          <w:rFonts w:ascii="Times New Roman" w:hAnsi="Times New Roman" w:cs="Times New Roman"/>
        </w:rPr>
      </w:pPr>
      <w:r>
        <w:rPr>
          <w:rFonts w:cs="Times New Roman" w:ascii="Times New Roman" w:hAnsi="Times New Roman"/>
        </w:rPr>
        <w:t>Почтенный отец Карамюель возбуждает по этому по</w:t>
        <w:softHyphen/>
        <w:t>воду частный вопрос: „в праве ли Иезуиты убивать Жансенистов за то, что последние обвиняли их в Пелагианизме?Правда, он разрешает его отрицательно, но вот по ка-</w:t>
      </w:r>
    </w:p>
    <w:p>
      <w:pPr>
        <w:pStyle w:val="Normal"/>
        <w:ind w:firstLine="360"/>
        <w:jc w:val="both"/>
        <w:rPr>
          <w:rFonts w:ascii="Times New Roman" w:hAnsi="Times New Roman" w:cs="Times New Roman"/>
        </w:rPr>
      </w:pPr>
      <w:r>
        <w:rPr>
          <w:rFonts w:cs="Times New Roman" w:ascii="Times New Roman" w:hAnsi="Times New Roman"/>
        </w:rPr>
        <w:t>27) Чтоб не упрекнули меня в неточности перевода, я привожу текст:</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Licet interficere falsum Accusatorem, falsos testes ac etiam judicem, a qua iniqua certo imminet sententia, si alia via non potest innocens damnum evitar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st licitum religioso vel clerico, calumniatorem, gravia crimina de se vel de sua religione spargere minentem, occidere, quando alius modus defendendi non suppetit, aut suppetere non videtur, si calumniator sit paratus, vel ipsi religioso, vel ejus religioni publice et coram gravissimis viris praedicta impingere, nisi occidatur. Prop. dam. ab Alex. VII. Sept. 24, an. 1665. </w:t>
      </w:r>
      <w:r>
        <w:rPr>
          <w:rFonts w:cs="Times New Roman" w:ascii="Times New Roman" w:hAnsi="Times New Roman"/>
        </w:rPr>
        <w:t>Выписанные положе</w:t>
        <w:softHyphen/>
        <w:t>ния были осуждены папою, но, как мы докажем в своем месте, это не помешало ни преподавателям Ордена сохранить их в своих курсах нрав</w:t>
        <w:softHyphen/>
        <w:t>ственного богословия, ни орденской цензуре разрешать их перепечатание.</w:t>
      </w:r>
    </w:p>
    <w:p>
      <w:pPr>
        <w:pStyle w:val="Normal"/>
        <w:jc w:val="both"/>
        <w:rPr>
          <w:rFonts w:ascii="Times New Roman" w:hAnsi="Times New Roman" w:cs="Times New Roman"/>
        </w:rPr>
      </w:pPr>
      <w:r>
        <w:rPr>
          <w:rFonts w:cs="Times New Roman" w:ascii="Times New Roman" w:hAnsi="Times New Roman"/>
        </w:rPr>
        <w:t>кой причине: „Жансенисты, хотя и имели намерение по</w:t>
        <w:softHyphen/>
        <w:t>вредить нам, но это им не удалось, так как они не бо</w:t>
        <w:softHyphen/>
        <w:t>лее нанесли ущерба нашей славе, чем какая-нибуть сова солнц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лученного папою от церкви всякий может убить во всяком месте“.</w:t>
      </w:r>
    </w:p>
    <w:p>
      <w:pPr>
        <w:pStyle w:val="Normal"/>
        <w:ind w:firstLine="360"/>
        <w:jc w:val="both"/>
        <w:rPr>
          <w:rFonts w:ascii="Times New Roman" w:hAnsi="Times New Roman" w:cs="Times New Roman"/>
        </w:rPr>
      </w:pPr>
      <w:r>
        <w:rPr>
          <w:rFonts w:cs="Times New Roman" w:ascii="Times New Roman" w:hAnsi="Times New Roman"/>
        </w:rPr>
        <w:t>В приведенных случаях, убийство разрешается для за</w:t>
        <w:softHyphen/>
        <w:t>щиты от нападения ничем не заслуженного, по крайнеймере, по убеждению защищающагося; но Иезуиты этим не удовольствовались.</w:t>
      </w:r>
    </w:p>
    <w:p>
      <w:pPr>
        <w:pStyle w:val="Normal"/>
        <w:ind w:firstLine="360"/>
        <w:jc w:val="both"/>
        <w:rPr>
          <w:rFonts w:ascii="Times New Roman" w:hAnsi="Times New Roman" w:cs="Times New Roman"/>
        </w:rPr>
      </w:pPr>
      <w:r>
        <w:rPr>
          <w:rFonts w:cs="Times New Roman" w:ascii="Times New Roman" w:hAnsi="Times New Roman"/>
        </w:rPr>
        <w:t>Некоторые из их учителей доказывают, „что можно убить свидетеля, намеревающагося, по злобе ко мне, от себя, без судебного к тому вызова, предъявить на меня обвинение в преступлении действительно мною содеянном, если это преступление дотоле оставалось тайным, если обна</w:t>
        <w:softHyphen/>
        <w:t>ружение его грозит мне смертною казнью или значитель</w:t>
        <w:softHyphen/>
        <w:t>ным ущербом в имуществе, если нет другого способа избавиться от опасности и если обвинитель не подается на предварительные увещания</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бийство в видах самозащиты разрешается, даже когда нападение вызвано преступлением; на этом основании мо</w:t>
        <w:softHyphen/>
        <w:t>нах, застигнутый в прелюбодеянии, может, не выходя из пределов законной защиты, убить мужа, нападающего на него для отмщения своей обиды</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Буллою Григория XIV, виновные в предательском убий</w:t>
        <w:softHyphen/>
        <w:t xml:space="preserve">стве лишались права убежища в церквах </w:t>
      </w:r>
      <w:r>
        <w:rPr>
          <w:rFonts w:cs="Times New Roman" w:ascii="Times New Roman" w:hAnsi="Times New Roman"/>
          <w:lang w:val="la-VA" w:eastAsia="la-VA" w:bidi="la-VA"/>
        </w:rPr>
        <w:t xml:space="preserve">(droit dasile). </w:t>
      </w:r>
      <w:r>
        <w:rPr>
          <w:rFonts w:cs="Times New Roman" w:ascii="Times New Roman" w:hAnsi="Times New Roman"/>
        </w:rPr>
        <w:t>„Нет сомнения замечает Эскобар, что это относится оди</w:t>
        <w:softHyphen/>
        <w:t>наково к употребляющим яд и кинжал, но вопрос в том: что значит убийство предательское</w:t>
      </w:r>
      <w:r>
        <w:rPr>
          <w:rFonts w:cs="Times New Roman" w:ascii="Times New Roman" w:hAnsi="Times New Roman"/>
          <w:vertAlign w:val="superscript"/>
        </w:rPr>
        <w:t>1</w:t>
      </w:r>
      <w:r>
        <w:rPr>
          <w:rFonts w:cs="Times New Roman" w:ascii="Times New Roman" w:hAnsi="Times New Roman"/>
        </w:rPr>
        <w:t>? Это значит убий</w:t>
        <w:softHyphen/>
        <w:t>ство человека, ничего не подозревающего и не остерегаю</w:t>
        <w:softHyphen/>
        <w:t>щагося; следовательно, не подходит под эту категорию убийство врага, хотя бы он был завлечен в засаду и хотя бы удар был нанесен ему сзади. Ну а если-про</w:t>
        <w:softHyphen/>
        <w:t>должает тот же учитель-я убил человека, бывгиого моего врага, но с которым я после помирился и которому дал торжественное обещание не посягать на его жизнь?-Все таки и в этом случае нет предательства, если я не жил с ним в тесной дружбе и если наши взаимные отношения 5·</w:t>
      </w:r>
    </w:p>
    <w:p>
      <w:pPr>
        <w:pStyle w:val="Normal"/>
        <w:jc w:val="both"/>
        <w:rPr>
          <w:rFonts w:ascii="Times New Roman" w:hAnsi="Times New Roman" w:cs="Times New Roman"/>
        </w:rPr>
      </w:pPr>
      <w:r>
        <w:rPr>
          <w:rFonts w:cs="Times New Roman" w:ascii="Times New Roman" w:hAnsi="Times New Roman"/>
        </w:rPr>
        <w:t>были таковы, что еще можно было предполагать во мне оста</w:t>
        <w:softHyphen/>
        <w:t>ток старой вражды</w:t>
      </w:r>
      <w:r>
        <w:rPr>
          <w:rFonts w:cs="Times New Roman" w:ascii="Times New Roman" w:hAnsi="Times New Roman"/>
          <w:vertAlign w:val="superscript"/>
        </w:rPr>
        <w:t>11</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Вот что писали, печатали, доказывали на диспутах и чему учили Иезуиты, с разрешения орденской цензуры и с одобрения своего начальства. А вы, зная все это лучше меня, хотите, чтоб мы не давали 'веры никаким обвине</w:t>
        <w:softHyphen/>
        <w:t>ниям и отвергали свидетельства истории, единственно на том основании, что ваше общество присвоило себе имя Иису</w:t>
        <w:softHyphen/>
        <w:t>сово и состоит на половину из священников, ежедневно приносящих бескровную жертву! Уж будто только бескров</w:t>
        <w:softHyphen/>
        <w:t>ную? По моему, кто мог изобрести приведенные рецепты для оправданий убийства, у того наверно чесалась совесть от запекшейся на ней крови. Легко понять, что головорезы прикидываются агнцами, мошенники услаждают слух слад</w:t>
        <w:softHyphen/>
        <w:t>кими речами о любви к ближнему, безбожники, на людях, умильно складывают руки перед иконами; но я никогда не поверю, чтоб целый Орден, которого вся сила заключа</w:t>
        <w:softHyphen/>
        <w:t>лась, по видимому, в высоком об нем мнении, решился предстать перед публикою в Образе убийцы и произвести своим учением небывалый соблазн, еслиб его не влекла к тому потребность, более или менее сознательная, поста</w:t>
        <w:softHyphen/>
        <w:t>вить вверх дном весь нравственный мир, чтоб уронить его до собственного своего уровня.</w:t>
      </w:r>
    </w:p>
    <w:p>
      <w:pPr>
        <w:pStyle w:val="Normal"/>
        <w:ind w:firstLine="360"/>
        <w:jc w:val="both"/>
        <w:rPr>
          <w:rFonts w:ascii="Times New Roman" w:hAnsi="Times New Roman" w:cs="Times New Roman"/>
        </w:rPr>
      </w:pPr>
      <w:r>
        <w:rPr>
          <w:rFonts w:cs="Times New Roman" w:ascii="Times New Roman" w:hAnsi="Times New Roman"/>
        </w:rPr>
        <w:t>До сих пор я не замечаю, чтоб ваша зрело обдуман</w:t>
        <w:softHyphen/>
        <w:t>ная аргументация отличалась особенною твердостию; а между тем, вы очень строго относитесь к журнальной импрови</w:t>
        <w:softHyphen/>
        <w:t>зации „Дня*. Вы в ней нашли противоречие и с торжест</w:t>
        <w:softHyphen/>
        <w:t>вом на него указываете. Посмотрим, в чем оно заклю</w:t>
        <w:softHyphen/>
        <w:t>чается? Было сказано в одном месте передовой статьи „Дня, что деятельность Иезуитского Ордена „почти неосяза</w:t>
        <w:softHyphen/>
        <w:t>тельна, неуловима, а в другом месте, что Орден этот „имеет в виду не область духа, а исключительно область внешней практической деятельности*. Как согласить это</w:t>
      </w:r>
    </w:p>
    <w:p>
      <w:pPr>
        <w:pStyle w:val="Normal"/>
        <w:ind w:firstLine="360"/>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Все эти статьи заимствованы из сочинений Эскобара, Лессия, Филлиуция, Молины, Са, Наварра, Регинальда, Азора, Лами, Герро, Санчеза и др. Си</w:t>
      </w:r>
      <w:r>
        <w:rPr>
          <w:rFonts w:cs="Times New Roman" w:ascii="Times New Roman" w:hAnsi="Times New Roman"/>
          <w:lang w:val="en-US"/>
        </w:rPr>
        <w:t xml:space="preserve">. </w:t>
      </w:r>
      <w:r>
        <w:rPr>
          <w:rFonts w:cs="Times New Roman" w:ascii="Times New Roman" w:hAnsi="Times New Roman"/>
          <w:lang w:val="la-VA" w:eastAsia="la-VA" w:bidi="la-VA"/>
        </w:rPr>
        <w:t xml:space="preserve">Die Moral und Politik der Jesuiten ▼. Ellendorf. Darmstadt 1840, p. 73, 74, 75, 81, 82, 93, 94;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lang w:val="la-VA" w:eastAsia="la-VA" w:bidi="la-VA"/>
        </w:rPr>
        <w:t>Propos. damn.</w:t>
      </w:r>
    </w:p>
    <w:p>
      <w:pPr>
        <w:pStyle w:val="Normal"/>
        <w:jc w:val="both"/>
        <w:rPr>
          <w:rFonts w:ascii="Times New Roman" w:hAnsi="Times New Roman" w:cs="Times New Roman"/>
        </w:rPr>
      </w:pPr>
      <w:r>
        <w:rPr>
          <w:rFonts w:cs="Times New Roman" w:ascii="Times New Roman" w:hAnsi="Times New Roman"/>
        </w:rPr>
        <w:t>с неуловимостью?-спрашиваете вы. „Если она (то есть деятельность Иезуитов) в самом деле неуловима, то на чем основаны ваши суждения и как можете вы произно</w:t>
        <w:softHyphen/>
        <w:t>сить над нею приговор с такою торжественною уверенностыо?*</w:t>
      </w:r>
      <w:r>
        <w:rPr>
          <w:rFonts w:cs="Times New Roman" w:ascii="Times New Roman" w:hAnsi="Times New Roman"/>
          <w:vertAlign w:val="superscript"/>
        </w:rPr>
        <w:t>4</w:t>
      </w:r>
      <w:r>
        <w:rPr>
          <w:rFonts w:cs="Times New Roman" w:ascii="Times New Roman" w:hAnsi="Times New Roman"/>
        </w:rPr>
        <w:t xml:space="preserve"> Итак, вот в чем противоречие. Вас пора</w:t>
        <w:softHyphen/>
        <w:t>жает оно в особенности потому, что вы никак не можете угадать, с чего взяли предполагать какую-то таинствен</w:t>
        <w:softHyphen/>
        <w:t>ность в образе действий вашего Ордена. „Помилуйте-про</w:t>
        <w:softHyphen/>
        <w:t>должаете вы-ведь мы не духи бесплотные, мы такие же люди как и все прочие, и наша деятельность существенно ничем не отличается от деятельности остального католического духовенства. Разве мы составляем какое либо тайное обще</w:t>
        <w:softHyphen/>
        <w:t>ство? Разве мы проповедуем не на весь мир? В наших школах перебывало не одно поколение учеников... Какая тьма свидетелей! Устав нашего общества находится у кни</w:t>
        <w:softHyphen/>
        <w:t>гопродавцев и не в одном издании. беспрестанно мы пе</w:t>
        <w:softHyphen/>
        <w:t>чатаем новые сочинения по всем отраслям науки. Одним словом, наше учение, наш образ жизни, наша деятельность учительская, священническая, миссионерская так открыта, так очевидна, что многим она колет глаза, а вы назы</w:t>
        <w:softHyphen/>
        <w:t>ваете ее почти неуловимою и т. д/.</w:t>
      </w:r>
    </w:p>
    <w:p>
      <w:pPr>
        <w:pStyle w:val="Normal"/>
        <w:ind w:firstLine="360"/>
        <w:jc w:val="both"/>
        <w:rPr>
          <w:rFonts w:ascii="Times New Roman" w:hAnsi="Times New Roman" w:cs="Times New Roman"/>
        </w:rPr>
      </w:pPr>
      <w:r>
        <w:rPr>
          <w:rFonts w:cs="Times New Roman" w:ascii="Times New Roman" w:hAnsi="Times New Roman"/>
        </w:rPr>
        <w:t>Для уяснения противоречия, на которое вы наткнулись, я позволю себе показать вам его в другой Форме, конечно, более для вас понятной и, вероятно, вам знакомой.</w:t>
      </w:r>
    </w:p>
    <w:p>
      <w:pPr>
        <w:pStyle w:val="Normal"/>
        <w:ind w:firstLine="360"/>
        <w:jc w:val="both"/>
        <w:rPr>
          <w:rFonts w:ascii="Times New Roman" w:hAnsi="Times New Roman" w:cs="Times New Roman"/>
        </w:rPr>
      </w:pPr>
      <w:r>
        <w:rPr>
          <w:rFonts w:cs="Times New Roman" w:ascii="Times New Roman" w:hAnsi="Times New Roman"/>
        </w:rPr>
        <w:t>Один из генералов вашего Ордена, принимая в своем кабинете французского посланника герцога де-Бриссак, го</w:t>
        <w:softHyphen/>
        <w:t>ворил ему: „из этой комнаты я управляю не только Па</w:t>
        <w:softHyphen/>
        <w:t xml:space="preserve">рижем, но Китаем, не только Китаем, но целым миром, и никто не знает как это делается </w:t>
      </w:r>
      <w:r>
        <w:rPr>
          <w:rFonts w:cs="Times New Roman" w:ascii="Times New Roman" w:hAnsi="Times New Roman"/>
          <w:lang w:val="la-VA" w:eastAsia="la-VA" w:bidi="la-VA"/>
        </w:rPr>
        <w:t xml:space="preserve">(eenza che iiessuno sappia come si fa)“·. </w:t>
      </w:r>
      <w:r>
        <w:rPr>
          <w:rFonts w:cs="Times New Roman" w:ascii="Times New Roman" w:hAnsi="Times New Roman"/>
        </w:rPr>
        <w:t>Может быть, эти слова покажутся несколько напыщенными и не совсем уместными в устах начальни</w:t>
        <w:softHyphen/>
        <w:t xml:space="preserve">ка маленького общества </w:t>
      </w:r>
      <w:r>
        <w:rPr>
          <w:rFonts w:cs="Times New Roman" w:ascii="Times New Roman" w:hAnsi="Times New Roman"/>
          <w:lang w:val="la-VA" w:eastAsia="la-VA" w:bidi="la-VA"/>
        </w:rPr>
        <w:t xml:space="preserve">(haec minima societas, cette toute petite 8oci6t6), </w:t>
      </w:r>
      <w:r>
        <w:rPr>
          <w:rFonts w:cs="Times New Roman" w:ascii="Times New Roman" w:hAnsi="Times New Roman"/>
        </w:rPr>
        <w:t>как называет себя при случае Иезуитский Орден; но нельзя же вечно притворяться, иногда правда берет свое, даже над Иезуитским генералом. В этом случае он говорил правду, и „День</w:t>
      </w:r>
      <w:r>
        <w:rPr>
          <w:rFonts w:cs="Times New Roman" w:ascii="Times New Roman" w:hAnsi="Times New Roman"/>
          <w:vertAlign w:val="superscript"/>
        </w:rPr>
        <w:t>и</w:t>
      </w:r>
      <w:r>
        <w:rPr>
          <w:rFonts w:cs="Times New Roman" w:ascii="Times New Roman" w:hAnsi="Times New Roman"/>
        </w:rPr>
        <w:t xml:space="preserve"> одного с ним мнения. Да,-ре</w:t>
        <w:softHyphen/>
        <w:t>зультаты орденской деятельности в области видимой, прак</w:t>
        <w:softHyphen/>
        <w:t>тической, очевидны и колят глаза; а как они достигаются,-</w:t>
      </w:r>
    </w:p>
    <w:p>
      <w:pPr>
        <w:pStyle w:val="Normal"/>
        <w:jc w:val="both"/>
        <w:rPr>
          <w:rFonts w:ascii="Times New Roman" w:hAnsi="Times New Roman" w:cs="Times New Roman"/>
        </w:rPr>
      </w:pPr>
      <w:r>
        <w:rPr>
          <w:rFonts w:cs="Times New Roman" w:ascii="Times New Roman" w:hAnsi="Times New Roman"/>
        </w:rPr>
        <w:t>этого не знает никто, ибо орудие таинственно, средства не</w:t>
        <w:softHyphen/>
        <w:t>уловимы, неосязаемы. Где ж противоречие?</w:t>
      </w:r>
    </w:p>
    <w:p>
      <w:pPr>
        <w:pStyle w:val="Normal"/>
        <w:ind w:firstLine="360"/>
        <w:jc w:val="both"/>
        <w:rPr>
          <w:rFonts w:ascii="Times New Roman" w:hAnsi="Times New Roman" w:cs="Times New Roman"/>
        </w:rPr>
      </w:pPr>
      <w:r>
        <w:rPr>
          <w:rFonts w:cs="Times New Roman" w:ascii="Times New Roman" w:hAnsi="Times New Roman"/>
        </w:rPr>
        <w:t>Чтоб окончательно помирить вас с этою странностью, я приведу вам пример.</w:t>
      </w:r>
    </w:p>
    <w:p>
      <w:pPr>
        <w:pStyle w:val="Normal"/>
        <w:ind w:firstLine="360"/>
        <w:jc w:val="both"/>
        <w:rPr>
          <w:rFonts w:ascii="Times New Roman" w:hAnsi="Times New Roman" w:cs="Times New Roman"/>
        </w:rPr>
      </w:pPr>
      <w:r>
        <w:rPr>
          <w:rFonts w:cs="Times New Roman" w:ascii="Times New Roman" w:hAnsi="Times New Roman"/>
        </w:rPr>
        <w:t>Представьте себе человека, стоящего в центре государ</w:t>
        <w:softHyphen/>
        <w:t>ственного управления, но без всякой оффициальной должности. Он находится при государе в самых близких и тесных с ним сношениях, пользуется неограниченною его дове</w:t>
        <w:softHyphen/>
        <w:t>ренностью и сильным на него влиянием. По свойству су</w:t>
        <w:softHyphen/>
        <w:t>ществующих между ними отношений, все, чтб делает и ду</w:t>
        <w:softHyphen/>
        <w:t>мает государь, этому человеку известно·, все сферы деятель</w:t>
        <w:softHyphen/>
        <w:t>ности верховной власти, в том числе внутренняя и внеш</w:t>
        <w:softHyphen/>
        <w:t>няя политика, ему открыты; по всем предметам он дает указания, предостережения и советы, вмешивается реши</w:t>
        <w:softHyphen/>
        <w:t>тельно во все, разумеется через государя, а сам остается в стороне и, следовательно, не несет никакой ответствен</w:t>
        <w:softHyphen/>
        <w:t>ности, не только юридической, но даже нравственной, перед землею, которой судьба нередко от него зависит. Никто не видит его, никто не слышит его голоса, подписи его нет нигде; когда к нему обращаются за советами или с просьбами, он систематически уклоняется, повторяя всем и каждому, что он ни во что не вмешивается и ни в чем не причастен. Подчиненных и начальников у него нет, то есть нет в той земле, в которой он живет, а есть у него начальник в другом государстве, далеко, в Риме, с которым он переписывается и перемигивается. О чем?- неизвестно. Словом, он не управляет, а направляет и вдохновляет. Таково положение духовника-Иезуита при вен</w:t>
        <w:softHyphen/>
        <w:t>чанной особе. Ему дана специальная инструкция, составлен</w:t>
        <w:softHyphen/>
        <w:t>ная генералом Ордена Аквавивою и одобренная шестою ге</w:t>
        <w:softHyphen/>
        <w:t>неральною конгрегациею Ордена. Смысл её может быть выражен в двух словах: забирать как можно больше власти и не подавать в том вида, вмешиваться во все и никогда ни в чем не выступать открыто, своим лицом.</w:t>
      </w:r>
    </w:p>
    <w:p>
      <w:pPr>
        <w:pStyle w:val="Normal"/>
        <w:ind w:firstLine="360"/>
        <w:jc w:val="both"/>
        <w:rPr>
          <w:rFonts w:ascii="Times New Roman" w:hAnsi="Times New Roman" w:cs="Times New Roman"/>
        </w:rPr>
      </w:pPr>
      <w:r>
        <w:rPr>
          <w:rFonts w:cs="Times New Roman" w:ascii="Times New Roman" w:hAnsi="Times New Roman"/>
        </w:rPr>
        <w:t>Вы любите указывать на устав Ордена, позвольте же и мне на него сослаться:</w:t>
      </w:r>
    </w:p>
    <w:p>
      <w:pPr>
        <w:pStyle w:val="Normal"/>
        <w:ind w:firstLine="360"/>
        <w:jc w:val="both"/>
        <w:rPr>
          <w:rFonts w:ascii="Times New Roman" w:hAnsi="Times New Roman" w:cs="Times New Roman"/>
        </w:rPr>
      </w:pPr>
      <w:r>
        <w:rPr>
          <w:rFonts w:cs="Times New Roman" w:ascii="Times New Roman" w:hAnsi="Times New Roman"/>
          <w:vertAlign w:val="subscript"/>
        </w:rPr>
        <w:t>т</w:t>
      </w:r>
      <w:r>
        <w:rPr>
          <w:rFonts w:cs="Times New Roman" w:ascii="Times New Roman" w:hAnsi="Times New Roman"/>
        </w:rPr>
        <w:t>Духовник должен постоянно заботиться о снискании и поддержании благоволения и благосклонности государя не къ</w:t>
      </w:r>
    </w:p>
    <w:p>
      <w:pPr>
        <w:pStyle w:val="Normal"/>
        <w:jc w:val="both"/>
        <w:rPr>
          <w:rFonts w:ascii="Times New Roman" w:hAnsi="Times New Roman" w:cs="Times New Roman"/>
        </w:rPr>
      </w:pPr>
      <w:r>
        <w:rPr>
          <w:rFonts w:cs="Times New Roman" w:ascii="Times New Roman" w:hAnsi="Times New Roman"/>
        </w:rPr>
        <w:t>своей личности, а к обществу, т. е. к Иезуитам, и, в слу</w:t>
        <w:softHyphen/>
        <w:t>чае встречаемого сомнения, испрашивать советов у своего начальства</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н обязан говорить с государем не только о том, чтб узнает от него, как от духовного своего сына, но и обо всем, чтб слышит на стороне и что требу</w:t>
        <w:softHyphen/>
        <w:t>ет врачевания, для пресечения насилий и уменьшения соб</w:t>
        <w:softHyphen/>
        <w:t>лазнов, часто допускаемых, в противность намерениям и воле государя, виною его министров, хотя вина, равно как и обязанность предупреждения всего втого, ложится на ответственность самого государ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отя бы духовник пользовался значительным автори</w:t>
        <w:softHyphen/>
        <w:t>тетом у своего государя, и хотя бы через него он мог употребить в дело некоторый свой авторитет, однако он отнюдь не должен принимать на себя передачи министрам, ни словесно, ни письменно, каких либо советов или ука</w:t>
        <w:softHyphen/>
        <w:t>заний по делам государ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 должно делаться с глазу на глаз, между духовни</w:t>
        <w:softHyphen/>
        <w:t>ком и его духовным сыном; но если дело дойдет до предмета, касающагося благочестия, и притом предмета, по мнению орденского начальства, существенно необходимого, то духовник обязан озаботиться, чтоб государь лично об нем написал или приказал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уховник обязан в особенности остерегаться, чтоб не стали употреблять его для передачи министрам и прид</w:t>
        <w:softHyphen/>
        <w:t>ворным замечаний и выговоров от имени государя; от подобных поручений он должен решительно отказывать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более всего обязан он заботиться о том, чтобы как-нибудь не разнесся слух, будто бы он имеет на го</w:t>
        <w:softHyphen/>
        <w:t>сударя сильное влияние и управляет им. Такая молва, сама по себе, возбудила бы всеобщую ненависть и негодова</w:t>
        <w:softHyphen/>
        <w:t>ние, не принесла бы чести государю и, наконец, сверх того, нанесла бы обществу неисчислимый вред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этому хотя бы он действительно мог кое-что сделать, он должен всячески стараться, чтоб этого никто не пред</w:t>
        <w:softHyphen/>
        <w:t>полагал и умерять свою власть указаннными выше спо</w:t>
        <w:softHyphen/>
        <w:t>собами*’),</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п</w:t>
      </w:r>
      <w:r>
        <w:rPr>
          <w:rFonts w:cs="Times New Roman" w:ascii="Times New Roman" w:hAnsi="Times New Roman"/>
          <w:lang w:val="en-US"/>
        </w:rPr>
        <w:t xml:space="preserve">) </w:t>
      </w:r>
      <w:r>
        <w:rPr>
          <w:rFonts w:cs="Times New Roman" w:ascii="Times New Roman" w:hAnsi="Times New Roman"/>
          <w:lang w:val="la-VA" w:eastAsia="la-VA" w:bidi="la-VA"/>
        </w:rPr>
        <w:t>Lee Constit. des Jit. Paris. Paulin 1843 Appendice, Note A. A.</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360"/>
        <w:jc w:val="both"/>
        <w:rPr>
          <w:rFonts w:ascii="Times New Roman" w:hAnsi="Times New Roman" w:cs="Times New Roman"/>
        </w:rPr>
      </w:pPr>
      <w:r>
        <w:rPr>
          <w:rFonts w:cs="Times New Roman" w:ascii="Times New Roman" w:hAnsi="Times New Roman"/>
        </w:rPr>
        <w:t>Вот теория, а сложившуюся по ней практику может видеть всякий, напр. в истории последних годов царствова</w:t>
        <w:softHyphen/>
        <w:t>ния Людовика XIV, или, точнее, благочестивых отцев Ла</w:t>
        <w:softHyphen/>
        <w:t>птева и Аннб.</w:t>
      </w:r>
    </w:p>
    <w:p>
      <w:pPr>
        <w:pStyle w:val="Normal"/>
        <w:ind w:firstLine="360"/>
        <w:jc w:val="both"/>
        <w:rPr>
          <w:rFonts w:ascii="Times New Roman" w:hAnsi="Times New Roman" w:cs="Times New Roman"/>
        </w:rPr>
      </w:pPr>
      <w:r>
        <w:rPr>
          <w:rFonts w:cs="Times New Roman" w:ascii="Times New Roman" w:hAnsi="Times New Roman"/>
        </w:rPr>
        <w:t>Такого идеального духовника, какого очертил Аквавива в приведенных строках, я называю силою действительною и, в тоже время, неуловимою: это, в точном смысле слова, государственная пружина, которой действие повсе</w:t>
        <w:softHyphen/>
        <w:t>местно ощущается, но которой нельзя ощупать.</w:t>
      </w:r>
    </w:p>
    <w:p>
      <w:pPr>
        <w:pStyle w:val="Normal"/>
        <w:ind w:firstLine="360"/>
        <w:jc w:val="both"/>
        <w:rPr>
          <w:rFonts w:ascii="Times New Roman" w:hAnsi="Times New Roman" w:cs="Times New Roman"/>
        </w:rPr>
      </w:pPr>
      <w:r>
        <w:rPr>
          <w:rFonts w:cs="Times New Roman" w:ascii="Times New Roman" w:hAnsi="Times New Roman"/>
        </w:rPr>
        <w:t>Понимаете ли вы теперь чтб сказал „День“?</w:t>
      </w:r>
    </w:p>
    <w:p>
      <w:pPr>
        <w:pStyle w:val="Normal"/>
        <w:ind w:firstLine="360"/>
        <w:jc w:val="both"/>
        <w:rPr>
          <w:rFonts w:ascii="Times New Roman" w:hAnsi="Times New Roman" w:cs="Times New Roman"/>
        </w:rPr>
      </w:pPr>
      <w:r>
        <w:rPr>
          <w:rFonts w:cs="Times New Roman" w:ascii="Times New Roman" w:hAnsi="Times New Roman"/>
        </w:rPr>
        <w:t xml:space="preserve">Вы уверяете, что вся ваша деятельность на виду, что Орден ваш нисколько не походит на тайное общество и что Устав ваш доступен всем. Так ли это? Что естьв вашей деятельности сторона явная, открытая </w:t>
      </w:r>
      <w:r>
        <w:rPr>
          <w:rFonts w:cs="Times New Roman" w:ascii="Times New Roman" w:hAnsi="Times New Roman"/>
          <w:lang w:val="la-VA" w:eastAsia="la-VA" w:bidi="la-VA"/>
        </w:rPr>
        <w:t xml:space="preserve">ad usum </w:t>
      </w:r>
      <w:r>
        <w:rPr>
          <w:rFonts w:cs="Times New Roman" w:ascii="Times New Roman" w:hAnsi="Times New Roman"/>
        </w:rPr>
        <w:t>публики, в этом никто не сомневается; но чтоб этою сто</w:t>
        <w:softHyphen/>
        <w:t>роною ограничивалась вся деятельность Ордена, этого вы никогда не докажете, не переделав сперва всей вашей исто</w:t>
        <w:softHyphen/>
        <w:t>рии и не вычеркнув сотен свидетельств из ваших же пи</w:t>
        <w:softHyphen/>
        <w:t>сателей.</w:t>
      </w:r>
    </w:p>
    <w:p>
      <w:pPr>
        <w:pStyle w:val="Normal"/>
        <w:ind w:firstLine="360"/>
        <w:jc w:val="both"/>
        <w:rPr>
          <w:rFonts w:ascii="Times New Roman" w:hAnsi="Times New Roman" w:cs="Times New Roman"/>
        </w:rPr>
      </w:pPr>
      <w:r>
        <w:rPr>
          <w:rFonts w:cs="Times New Roman" w:ascii="Times New Roman" w:hAnsi="Times New Roman"/>
        </w:rPr>
        <w:t>Взглянем хоть на Устав, или, говоря точнее, на то, чтб· самими Иезуитами опубликовано из их Устава. Сам по себе, и независимо от поясняющей его практики, он вполнеоправдывает почти всеобщее чувство инстинктивного по</w:t>
        <w:softHyphen/>
        <w:t>дозрения, возбужденное Иезуитами при первом их появле</w:t>
        <w:softHyphen/>
        <w:t>нии. Всякого, на первых же порах, не может не пора</w:t>
        <w:softHyphen/>
        <w:t>зить, с одной стороны - крайняя сложность общественной организации, а с другой-крайняя простота заявляемых це</w:t>
        <w:softHyphen/>
        <w:t>лей и средств. Одно другому противоречит так резко, что невольно зараждается сомнение: нет ли еще другихънамерений, о которых, из предосторожности, умалчивается в программах, предназначаемых для публики? Вы видитепред собою какой-то мудреный, загадочный снаряд, с бесчисленным множеством замаскированных пружин, по</w:t>
        <w:softHyphen/>
        <w:t>таенных ящиков и, повидимому, совершенно праздных колес; а приставленный к нему механик добродушно уве</w:t>
        <w:softHyphen/>
        <w:t>ряет вас, что единственное назначение этого снаряда-чер</w:t>
        <w:softHyphen/>
        <w:t>пать воду из колодца или подметать пыль на улицах. По</w:t>
        <w:softHyphen/>
        <w:t>верить этому трудно. Назначение Иезуитского общества-ду</w:t>
        <w:softHyphen/>
      </w:r>
    </w:p>
    <w:p>
      <w:pPr>
        <w:pStyle w:val="Normal"/>
        <w:jc w:val="both"/>
        <w:rPr>
          <w:rFonts w:ascii="Times New Roman" w:hAnsi="Times New Roman" w:cs="Times New Roman"/>
        </w:rPr>
      </w:pPr>
      <w:r>
        <w:rPr>
          <w:rFonts w:cs="Times New Roman" w:ascii="Times New Roman" w:hAnsi="Times New Roman"/>
        </w:rPr>
        <w:t>ховное подвижничество, обучение и проповедь. К чему же было окружать себя тайною и так долго держать в секрете ваш Устав? Что значит это множество разрядов или степеней, на которые распадается общество *·)? Отчего число допускаемых в высший разряд, то есть полноправых членов, имеющих голос в делах общества, так ограни</w:t>
        <w:softHyphen/>
        <w:t xml:space="preserve">чено </w:t>
      </w:r>
      <w:r>
        <w:rPr>
          <w:rFonts w:cs="Times New Roman" w:ascii="Times New Roman" w:hAnsi="Times New Roman"/>
          <w:lang w:val="la-VA" w:eastAsia="la-VA" w:bidi="la-VA"/>
        </w:rPr>
        <w:t xml:space="preserve">(alicui admittantur </w:t>
      </w:r>
      <w:r>
        <w:rPr>
          <w:rFonts w:cs="Times New Roman" w:ascii="Times New Roman" w:hAnsi="Times New Roman"/>
          <w:vertAlign w:val="superscript"/>
        </w:rPr>
        <w:t>31</w:t>
      </w:r>
      <w:r>
        <w:rPr>
          <w:rFonts w:cs="Times New Roman" w:ascii="Times New Roman" w:hAnsi="Times New Roman"/>
        </w:rPr>
        <w:t>), если, как вы уверяете, обще</w:t>
        <w:softHyphen/>
        <w:t>ство не боится света и не нуждается в тайне? На что было в Уставе, говоря об обществе, придавать этому слову четыре различных смысла: широкий, тесный, теснейший и самый тес</w:t>
        <w:softHyphen/>
        <w:t xml:space="preserve">ный? </w:t>
      </w:r>
      <w:r>
        <w:rPr>
          <w:rFonts w:cs="Times New Roman" w:ascii="Times New Roman" w:hAnsi="Times New Roman"/>
          <w:vertAlign w:val="superscript"/>
        </w:rPr>
        <w:t>я</w:t>
      </w:r>
      <w:r>
        <w:rPr>
          <w:rFonts w:cs="Times New Roman" w:ascii="Times New Roman" w:hAnsi="Times New Roman"/>
        </w:rPr>
        <w:t>) Какая надобность обществу, намеревающемуся дей</w:t>
        <w:softHyphen/>
        <w:t>ствовать открыто, растягиваться и сжиматься по усмотрению, на подобие змеи, ускользать от всякого точного определе</w:t>
        <w:softHyphen/>
        <w:t>ния и через это делаться неуловимым? Ведь это почти тоже, чтб расписываться четырьмя различными Фамилиями или, отправляясь на промысел, запасаться, про всякий слу</w:t>
        <w:softHyphen/>
        <w:t>чай, четырьмя паспортами. Где граница вашего общества, где начинается оно и где кончается? Кто действительно член вашего общества, кто у вас считается состоящим в обще</w:t>
        <w:softHyphen/>
        <w:t>стве, кто при обществе, кто вне его? К чему это множество разнохарактерных обетов, которым присвоены названия не только не выражающие их смысла, но как будто на</w:t>
        <w:softHyphen/>
        <w:t>рочно придуманные, чтоб замаскировать его, как напри</w:t>
        <w:softHyphen/>
        <w:t xml:space="preserve">мер: обеты публичные </w:t>
      </w:r>
      <w:r>
        <w:rPr>
          <w:rFonts w:cs="Times New Roman" w:ascii="Times New Roman" w:hAnsi="Times New Roman"/>
          <w:lang w:val="la-VA" w:eastAsia="la-VA" w:bidi="la-VA"/>
        </w:rPr>
        <w:t xml:space="preserve">(vota publica), </w:t>
      </w:r>
      <w:r>
        <w:rPr>
          <w:rFonts w:cs="Times New Roman" w:ascii="Times New Roman" w:hAnsi="Times New Roman"/>
        </w:rPr>
        <w:t xml:space="preserve">имеющие все признаки и свойства торжественности и, в тоже время, по какому-то подразумеваемому условию, считающиеся не торжественными </w:t>
      </w:r>
      <w:r>
        <w:rPr>
          <w:rFonts w:cs="Times New Roman" w:ascii="Times New Roman" w:hAnsi="Times New Roman"/>
          <w:lang w:val="la-VA" w:eastAsia="la-VA" w:bidi="la-VA"/>
        </w:rPr>
        <w:t xml:space="preserve">(non solemnia), </w:t>
      </w:r>
      <w:r>
        <w:rPr>
          <w:rFonts w:cs="Times New Roman" w:ascii="Times New Roman" w:hAnsi="Times New Roman"/>
        </w:rPr>
        <w:t xml:space="preserve">или еще эти так называемые простые обеты </w:t>
      </w:r>
      <w:r>
        <w:rPr>
          <w:rFonts w:cs="Times New Roman" w:ascii="Times New Roman" w:hAnsi="Times New Roman"/>
          <w:lang w:val="la-VA" w:eastAsia="la-VA" w:bidi="la-VA"/>
        </w:rPr>
        <w:t xml:space="preserve">(vota simplicia), </w:t>
      </w:r>
      <w:r>
        <w:rPr>
          <w:rFonts w:cs="Times New Roman" w:ascii="Times New Roman" w:hAnsi="Times New Roman"/>
        </w:rPr>
        <w:t>произносимые с ведома и разрешения об</w:t>
        <w:softHyphen/>
        <w:t>щества, по его распоряжению облекаемые в Форму письмен</w:t>
        <w:softHyphen/>
      </w:r>
    </w:p>
    <w:p>
      <w:pPr>
        <w:pStyle w:val="Normal"/>
        <w:ind w:firstLine="360"/>
        <w:jc w:val="both"/>
        <w:rPr>
          <w:rFonts w:ascii="Times New Roman" w:hAnsi="Times New Roman" w:cs="Times New Roman"/>
          <w:lang w:val="en-US"/>
        </w:rPr>
      </w:pPr>
      <w:r>
        <w:rPr>
          <w:rFonts w:cs="Times New Roman" w:ascii="Times New Roman" w:hAnsi="Times New Roman"/>
        </w:rPr>
        <w:t xml:space="preserve">*) Высший, первый класс составляют так называемые процессы </w:t>
      </w:r>
      <w:r>
        <w:rPr>
          <w:rFonts w:cs="Times New Roman" w:ascii="Times New Roman" w:hAnsi="Times New Roman"/>
          <w:lang w:val="la-VA" w:eastAsia="la-VA" w:bidi="la-VA"/>
        </w:rPr>
        <w:t xml:space="preserve">(professi); </w:t>
      </w:r>
      <w:r>
        <w:rPr>
          <w:rFonts w:cs="Times New Roman" w:ascii="Times New Roman" w:hAnsi="Times New Roman"/>
        </w:rPr>
        <w:t xml:space="preserve">они делятся на два разряда: произнесших три обета (воздержания, нищенства и послушания) и произнесших, сверх того, специальный обет послушания папе, по делам миссий. Второй класс составляют коадъюторы </w:t>
      </w:r>
      <w:r>
        <w:rPr>
          <w:rFonts w:cs="Times New Roman" w:ascii="Times New Roman" w:hAnsi="Times New Roman"/>
          <w:vertAlign w:val="subscript"/>
        </w:rPr>
        <w:t>у</w:t>
      </w:r>
      <w:r>
        <w:rPr>
          <w:rFonts w:cs="Times New Roman" w:ascii="Times New Roman" w:hAnsi="Times New Roman"/>
        </w:rPr>
        <w:t xml:space="preserve"> распадаю</w:t>
        <w:softHyphen/>
        <w:t xml:space="preserve">щиеся па мирян и духовных (иереев). Третий класс-аппробованные ученики </w:t>
      </w:r>
      <w:r>
        <w:rPr>
          <w:rFonts w:cs="Times New Roman" w:ascii="Times New Roman" w:hAnsi="Times New Roman"/>
          <w:lang w:val="la-VA" w:eastAsia="la-VA" w:bidi="la-VA"/>
        </w:rPr>
        <w:t xml:space="preserve">(scholastici approbati). </w:t>
      </w:r>
      <w:r>
        <w:rPr>
          <w:rFonts w:cs="Times New Roman" w:ascii="Times New Roman" w:hAnsi="Times New Roman"/>
        </w:rPr>
        <w:t>Четвертый класс-все, еще не распределенные по раз</w:t>
        <w:softHyphen/>
        <w:t xml:space="preserve">рядам, выжидающие </w:t>
      </w:r>
      <w:r>
        <w:rPr>
          <w:rFonts w:cs="Times New Roman" w:ascii="Times New Roman" w:hAnsi="Times New Roman"/>
          <w:lang w:val="la-VA" w:eastAsia="la-VA" w:bidi="la-VA"/>
        </w:rPr>
        <w:t>(indifferentes). Prim. ac gener. Exam. C 1. §§ 7, 8, 9. 10, 11. C. VI. § 1.</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gt;1) Exam. Gener. G. I. § 8.</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w</w:t>
      </w:r>
      <w:r>
        <w:rPr>
          <w:rFonts w:cs="Times New Roman" w:ascii="Times New Roman" w:hAnsi="Times New Roman"/>
          <w:lang w:val="la-VA" w:eastAsia="la-VA" w:bidi="la-VA"/>
        </w:rPr>
        <w:t>) Conetit. Pars V. C. I. § 1. et Dedar.</w:t>
      </w:r>
    </w:p>
    <w:p>
      <w:pPr>
        <w:pStyle w:val="Normal"/>
        <w:jc w:val="both"/>
        <w:rPr>
          <w:rFonts w:ascii="Times New Roman" w:hAnsi="Times New Roman" w:cs="Times New Roman"/>
        </w:rPr>
      </w:pPr>
      <w:r>
        <w:rPr>
          <w:rFonts w:cs="Times New Roman" w:ascii="Times New Roman" w:hAnsi="Times New Roman"/>
        </w:rPr>
        <w:t>ных обязательств, хранимые обществом в копиях, по</w:t>
        <w:softHyphen/>
        <w:t xml:space="preserve">вторяемые по нескольку раз по требованию общества и, в то же время, слывущие непринятыми обществом </w:t>
      </w:r>
      <w:r>
        <w:rPr>
          <w:rFonts w:cs="Times New Roman" w:ascii="Times New Roman" w:hAnsi="Times New Roman"/>
          <w:lang w:val="la-VA" w:eastAsia="la-VA" w:bidi="la-VA"/>
        </w:rPr>
        <w:t xml:space="preserve">(non acceptata, non admissa </w:t>
      </w:r>
      <w:r>
        <w:rPr>
          <w:rFonts w:cs="Times New Roman" w:ascii="Times New Roman" w:hAnsi="Times New Roman"/>
        </w:rPr>
        <w:t>и потому для него, нисколько не обязательными ”)? Что за двусмысленное положение испы</w:t>
        <w:softHyphen/>
        <w:t xml:space="preserve">туемых </w:t>
      </w:r>
      <w:r>
        <w:rPr>
          <w:rFonts w:cs="Times New Roman" w:ascii="Times New Roman" w:hAnsi="Times New Roman"/>
          <w:lang w:val="la-VA" w:eastAsia="la-VA" w:bidi="la-VA"/>
        </w:rPr>
        <w:t xml:space="preserve">(novitii), </w:t>
      </w:r>
      <w:r>
        <w:rPr>
          <w:rFonts w:cs="Times New Roman" w:ascii="Times New Roman" w:hAnsi="Times New Roman"/>
        </w:rPr>
        <w:t xml:space="preserve">допущенных к произнесению обетов, и так называемых учеников </w:t>
      </w:r>
      <w:r>
        <w:rPr>
          <w:rFonts w:cs="Times New Roman" w:ascii="Times New Roman" w:hAnsi="Times New Roman"/>
          <w:lang w:val="la-VA" w:eastAsia="la-VA" w:bidi="la-VA"/>
        </w:rPr>
        <w:t xml:space="preserve">(scholastici), </w:t>
      </w:r>
      <w:r>
        <w:rPr>
          <w:rFonts w:cs="Times New Roman" w:ascii="Times New Roman" w:hAnsi="Times New Roman"/>
        </w:rPr>
        <w:t>отдавшихся обществу безусловно, навсегда, обязанных, по Уставу, счи</w:t>
        <w:softHyphen/>
        <w:t xml:space="preserve">тать себя принадлежащими к обществу и, в тоже время, самим обществом не признаваемых за своих членов </w:t>
      </w:r>
      <w:r>
        <w:rPr>
          <w:rFonts w:cs="Times New Roman" w:ascii="Times New Roman" w:hAnsi="Times New Roman"/>
          <w:vertAlign w:val="superscript"/>
        </w:rPr>
        <w:t>,1</w:t>
      </w:r>
      <w:r>
        <w:rPr>
          <w:rFonts w:cs="Times New Roman" w:ascii="Times New Roman" w:hAnsi="Times New Roman"/>
        </w:rPr>
        <w:t>)? К чему вам эти так называемые своекоштные или корот</w:t>
        <w:softHyphen/>
        <w:t xml:space="preserve">кополые Иезуиты </w:t>
      </w:r>
      <w:r>
        <w:rPr>
          <w:rFonts w:cs="Times New Roman" w:ascii="Times New Roman" w:hAnsi="Times New Roman"/>
          <w:lang w:val="la-VA" w:eastAsia="la-VA" w:bidi="la-VA"/>
        </w:rPr>
        <w:t xml:space="preserve">(J^suites externes ou </w:t>
      </w:r>
      <w:r>
        <w:rPr>
          <w:rFonts w:cs="Times New Roman" w:ascii="Times New Roman" w:hAnsi="Times New Roman"/>
          <w:lang w:val="el-GR" w:eastAsia="el-GR" w:bidi="el-GR"/>
        </w:rPr>
        <w:t xml:space="preserve">ίι </w:t>
      </w:r>
      <w:r>
        <w:rPr>
          <w:rFonts w:cs="Times New Roman" w:ascii="Times New Roman" w:hAnsi="Times New Roman"/>
          <w:lang w:val="la-VA" w:eastAsia="la-VA" w:bidi="la-VA"/>
        </w:rPr>
        <w:t xml:space="preserve">robe courte), </w:t>
      </w:r>
      <w:r>
        <w:rPr>
          <w:rFonts w:cs="Times New Roman" w:ascii="Times New Roman" w:hAnsi="Times New Roman"/>
        </w:rPr>
        <w:t>эти действительные, но гласно непризнанные члены вашего обще</w:t>
        <w:softHyphen/>
        <w:t>ства, скрывающие от людей свое звание, эти потаенные орудия Ордена, встречающиеся на каждой странице его исто</w:t>
        <w:softHyphen/>
        <w:t>рии, хотя, по Уставу, можно только догадываться о их су</w:t>
        <w:softHyphen/>
        <w:t xml:space="preserve">ществовании ’’)? Наконец, что за странное право исключать из общества кого вздумается, без суда и следствия, тайно </w:t>
      </w:r>
      <w:r>
        <w:rPr>
          <w:rFonts w:cs="Times New Roman" w:ascii="Times New Roman" w:hAnsi="Times New Roman"/>
          <w:lang w:val="la-VA" w:eastAsia="la-VA" w:bidi="la-VA"/>
        </w:rPr>
        <w:t xml:space="preserve">(occulte dimitti possunt), </w:t>
      </w:r>
      <w:r>
        <w:rPr>
          <w:rFonts w:cs="Times New Roman" w:ascii="Times New Roman" w:hAnsi="Times New Roman"/>
        </w:rPr>
        <w:t>без объяснения причин, даже не за какое либо преступление, а просто по усмотрению началь</w:t>
        <w:softHyphen/>
        <w:t xml:space="preserve">ства, и еще более странное право, во всякое,время требовать назад исключенного и брать его опять в общество </w:t>
      </w:r>
      <w:r>
        <w:rPr>
          <w:rFonts w:cs="Times New Roman" w:ascii="Times New Roman" w:hAnsi="Times New Roman"/>
          <w:lang w:val="la-VA" w:eastAsia="la-VA" w:bidi="la-VA"/>
        </w:rPr>
        <w:t xml:space="preserve">(qui reducti redeunt </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став не только не дает на эти вопросы ясных отве</w:t>
        <w:softHyphen/>
        <w:t>тов, а напротив, как будто преднамеренно, затрудняет их разрешение. Расположение и редакция комбинированы так искусно, что на каком, бы заключении вы ни остано</w:t>
        <w:softHyphen/>
        <w:t>вились и сколько бы статей вы ни подобрали в пользу того или другого толкования, а найдется непременно какая-нибудь статья или декларация, на основании которой вам возразятъ</w:t>
      </w:r>
    </w:p>
    <w:p>
      <w:pPr>
        <w:pStyle w:val="Normal"/>
        <w:ind w:firstLine="360"/>
        <w:jc w:val="both"/>
        <w:rPr>
          <w:rFonts w:ascii="Times New Roman" w:hAnsi="Times New Roman" w:cs="Times New Roman"/>
          <w:lang w:val="en-US"/>
        </w:rPr>
      </w:pP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Exam. gen. </w:t>
      </w:r>
      <w:r>
        <w:rPr>
          <w:rFonts w:cs="Times New Roman" w:ascii="Times New Roman" w:hAnsi="Times New Roman"/>
        </w:rPr>
        <w:t>С</w:t>
      </w:r>
      <w:r>
        <w:rPr>
          <w:rFonts w:cs="Times New Roman" w:ascii="Times New Roman" w:hAnsi="Times New Roman"/>
          <w:lang w:val="en-US"/>
        </w:rPr>
        <w:t xml:space="preserve">. I. §§ 8, 9, 10. </w:t>
      </w:r>
      <w:r>
        <w:rPr>
          <w:rFonts w:cs="Times New Roman" w:ascii="Times New Roman" w:hAnsi="Times New Roman"/>
        </w:rPr>
        <w:t>С</w:t>
      </w:r>
      <w:r>
        <w:rPr>
          <w:rFonts w:cs="Times New Roman" w:ascii="Times New Roman" w:hAnsi="Times New Roman"/>
          <w:lang w:val="en-US"/>
        </w:rPr>
        <w:t xml:space="preserve">. IV. §§ 16. </w:t>
      </w:r>
      <w:r>
        <w:rPr>
          <w:rFonts w:cs="Times New Roman" w:ascii="Times New Roman" w:hAnsi="Times New Roman"/>
        </w:rPr>
        <w:t>С</w:t>
      </w:r>
      <w:r>
        <w:rPr>
          <w:rFonts w:cs="Times New Roman" w:ascii="Times New Roman" w:hAnsi="Times New Roman"/>
          <w:lang w:val="en-US"/>
        </w:rPr>
        <w:t xml:space="preserve">. VI. § 8· </w:t>
      </w:r>
      <w:r>
        <w:rPr>
          <w:rFonts w:cs="Times New Roman" w:ascii="Times New Roman" w:hAnsi="Times New Roman"/>
          <w:lang w:val="la-VA" w:eastAsia="la-VA" w:bidi="la-VA"/>
        </w:rPr>
        <w:t xml:space="preserve">Conatit. Pars </w:t>
      </w:r>
      <w:r>
        <w:rPr>
          <w:rFonts w:cs="Times New Roman" w:ascii="Times New Roman" w:hAnsi="Times New Roman"/>
          <w:lang w:val="en-US"/>
        </w:rPr>
        <w:t xml:space="preserve">V. </w:t>
      </w:r>
      <w:r>
        <w:rPr>
          <w:rFonts w:cs="Times New Roman" w:ascii="Times New Roman" w:hAnsi="Times New Roman"/>
        </w:rPr>
        <w:t>С</w:t>
      </w:r>
      <w:r>
        <w:rPr>
          <w:rFonts w:cs="Times New Roman" w:ascii="Times New Roman" w:hAnsi="Times New Roman"/>
          <w:lang w:val="en-US"/>
        </w:rPr>
        <w:t xml:space="preserve">. IV. </w:t>
      </w:r>
      <w:r>
        <w:rPr>
          <w:rFonts w:cs="Times New Roman" w:ascii="Times New Roman" w:hAnsi="Times New Roman"/>
          <w:lang w:val="la-VA" w:eastAsia="la-VA" w:bidi="la-VA"/>
        </w:rPr>
        <w:t>De. lar. ad §§ 1, 2, § 5 et Declar.</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Exam. gen. C. I. declar. ad § 12. C. IV § 17. C. VII § 7. Constit. P.*rs I. C. IV. § 7. Pars IV. C. IV. declar. ad §5. ParsV.C. I. $ 1. C. IV. declar. ad $ 2, § 6. Append. Note R. p. 482.</w:t>
      </w:r>
    </w:p>
    <w:p>
      <w:pPr>
        <w:pStyle w:val="Normal"/>
        <w:ind w:firstLine="360"/>
        <w:jc w:val="both"/>
        <w:rPr>
          <w:rFonts w:ascii="Times New Roman" w:hAnsi="Times New Roman" w:cs="Times New Roman"/>
          <w:lang w:val="en-US"/>
        </w:rPr>
      </w:pPr>
      <w:r>
        <w:rPr>
          <w:rFonts w:cs="Times New Roman" w:ascii="Times New Roman" w:hAnsi="Times New Roman"/>
        </w:rPr>
        <w:t>З</w:t>
      </w:r>
      <w:r>
        <w:rPr>
          <w:rFonts w:cs="Times New Roman" w:ascii="Times New Roman" w:hAnsi="Times New Roman"/>
          <w:vertAlign w:val="superscript"/>
          <w:lang w:val="en-US"/>
        </w:rPr>
        <w:t>5</w:t>
      </w:r>
      <w:r>
        <w:rPr>
          <w:rFonts w:cs="Times New Roman" w:ascii="Times New Roman" w:hAnsi="Times New Roman"/>
          <w:lang w:val="en-US"/>
        </w:rPr>
        <w:t xml:space="preserve">) </w:t>
      </w:r>
      <w:r>
        <w:rPr>
          <w:rFonts w:cs="Times New Roman" w:ascii="Times New Roman" w:hAnsi="Times New Roman"/>
          <w:lang w:val="la-VA" w:eastAsia="la-VA" w:bidi="la-VA"/>
        </w:rPr>
        <w:t>Cnnstit. des J6s. Appendice. Notes Let. U.</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 Constit. Pars II. C. I. § 1 et declar. C. II. $ 2. declar. C. IV § 5. et declar. Appen. Notes G, L, U.</w:t>
      </w:r>
    </w:p>
    <w:p>
      <w:pPr>
        <w:pStyle w:val="Normal"/>
        <w:jc w:val="both"/>
        <w:rPr>
          <w:rFonts w:ascii="Times New Roman" w:hAnsi="Times New Roman" w:cs="Times New Roman"/>
        </w:rPr>
      </w:pPr>
      <w:r>
        <w:rPr>
          <w:rFonts w:cs="Times New Roman" w:ascii="Times New Roman" w:hAnsi="Times New Roman"/>
        </w:rPr>
        <w:t>и опровергнуть вас. Выяснить чт0 бы то ни было оконча</w:t>
        <w:softHyphen/>
        <w:t>тельно и раз навсегда^ нет никакой возможности. Как хотите, все это подозрительно; во всем проглядывает одно намерение: оставить за собою возможность отпереться, ускольз</w:t>
        <w:softHyphen/>
        <w:t>нуть, уклониться от всякой ответственности. А вы еще спрашиваете: „разве мы составляем какое либо тайное об</w:t>
        <w:softHyphen/>
        <w:t>щество?</w:t>
      </w:r>
      <w:r>
        <w:rPr>
          <w:rFonts w:cs="Times New Roman" w:ascii="Times New Roman" w:hAnsi="Times New Roman"/>
          <w:vertAlign w:val="superscript"/>
        </w:rPr>
        <w:t>4</w:t>
      </w:r>
      <w:r>
        <w:rPr>
          <w:rFonts w:cs="Times New Roman" w:ascii="Times New Roman" w:hAnsi="Times New Roman"/>
        </w:rPr>
        <w:t>-Судя по вашему уставу-да, в полном значе</w:t>
        <w:softHyphen/>
        <w:t>нии слова. Рипер-де-Монклар долго ломал себе над ним голову и, наконец, пришел к такому заключению: „Я не стану биться над разгадкою загадок, преднамеренно запу</w:t>
        <w:softHyphen/>
        <w:t>танных, но ограничусь одним замечанием: не слишком ли много таинственности в Ордене, которого двухтомный устав оставляет в уме читателя, взявшего на себя труд прочесть его и обдумать, столько темного в самых су</w:t>
        <w:softHyphen/>
        <w:t>щественных своих статьях?</w:t>
      </w:r>
      <w:r>
        <w:rPr>
          <w:rFonts w:cs="Times New Roman" w:ascii="Times New Roman" w:hAnsi="Times New Roman"/>
          <w:vertAlign w:val="superscript"/>
        </w:rPr>
        <w:t>41</w:t>
      </w:r>
      <w:r>
        <w:rPr>
          <w:rFonts w:cs="Times New Roman" w:ascii="Times New Roman" w:hAnsi="Times New Roman"/>
        </w:rPr>
        <w:t xml:space="preserve"> Новейший историк Ордена, писавший под диктовку Иезуитов, Кретино-Жоли, рассуж</w:t>
        <w:softHyphen/>
        <w:t>дая об уставе, говорит: „нет ничего таинственного в Иезуитском Ордене, ибо нет ничего преступнаго</w:t>
      </w:r>
      <w:r>
        <w:rPr>
          <w:rFonts w:cs="Times New Roman" w:ascii="Times New Roman" w:hAnsi="Times New Roman"/>
          <w:vertAlign w:val="superscript"/>
        </w:rPr>
        <w:t>4</w:t>
      </w:r>
      <w:r>
        <w:rPr>
          <w:rFonts w:cs="Times New Roman" w:ascii="Times New Roman" w:hAnsi="Times New Roman"/>
        </w:rPr>
        <w:t xml:space="preserve">, а через несколько строк, он же, забывшись, в защиту того же устава, уподобляет его уставам фран-масонов и других тайных обществ </w:t>
      </w:r>
      <w:r>
        <w:rPr>
          <w:rFonts w:cs="Times New Roman" w:ascii="Times New Roman" w:hAnsi="Times New Roman"/>
          <w:vertAlign w:val="superscript"/>
        </w:rPr>
        <w:t>л</w:t>
      </w:r>
      <w:r>
        <w:rPr>
          <w:rFonts w:cs="Times New Roman" w:ascii="Times New Roman" w:hAnsi="Times New Roman"/>
        </w:rPr>
        <w:t>). В общем смысле, Кретино Жоли совершенно прав: где нет ничего зазорного, там не</w:t>
        <w:softHyphen/>
        <w:t>уместна таинственность; но и на оборот: где замечается желание окружить себя тайною, там естественно рождается подозрение в чистоте замыслов.</w:t>
      </w:r>
    </w:p>
    <w:p>
      <w:pPr>
        <w:pStyle w:val="Normal"/>
        <w:ind w:firstLine="360"/>
        <w:jc w:val="both"/>
        <w:rPr>
          <w:rFonts w:ascii="Times New Roman" w:hAnsi="Times New Roman" w:cs="Times New Roman"/>
        </w:rPr>
      </w:pPr>
      <w:r>
        <w:rPr>
          <w:rFonts w:cs="Times New Roman" w:ascii="Times New Roman" w:hAnsi="Times New Roman"/>
        </w:rPr>
        <w:t>Вы говорите, что ваш устав всем доступен; ео поз</w:t>
        <w:softHyphen/>
        <w:t>вольте спросить: давно ли фто так и всегда ли ваши так любили свет и гласность? Вот, между прочим, чтб мы читаем в обнародованном устав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икто да не дерзает, без одобрения начальника, пере</w:t>
        <w:softHyphen/>
        <w:t>давать сторонним то, чтб делается или чтб предположено делать дома; равномерно, без особого, положительно-выра</w:t>
        <w:softHyphen/>
        <w:t>женного разрешения начальника, сообщать сторонним устава, ни иных такого-же рода книг или рукописей, содержа</w:t>
        <w:softHyphen/>
        <w:t>щих в себе учреждение или привиллегии общества</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vertAlign w:val="superscript"/>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Hiet de </w:t>
      </w:r>
      <w:r>
        <w:rPr>
          <w:rFonts w:cs="Times New Roman" w:ascii="Times New Roman" w:hAnsi="Times New Roman"/>
        </w:rPr>
        <w:t>Иа</w:t>
      </w:r>
      <w:r>
        <w:rPr>
          <w:rFonts w:cs="Times New Roman" w:ascii="Times New Roman" w:hAnsi="Times New Roman"/>
          <w:lang w:val="en-US"/>
        </w:rPr>
        <w:t xml:space="preserve"> </w:t>
      </w:r>
      <w:r>
        <w:rPr>
          <w:rFonts w:cs="Times New Roman" w:ascii="Times New Roman" w:hAnsi="Times New Roman"/>
          <w:lang w:val="la-VA" w:eastAsia="la-VA" w:bidi="la-VA"/>
        </w:rPr>
        <w:t xml:space="preserve">Comp. de Jleus. </w:t>
      </w:r>
      <w:r>
        <w:rPr>
          <w:rFonts w:cs="Times New Roman" w:ascii="Times New Roman" w:hAnsi="Times New Roman"/>
        </w:rPr>
        <w:t xml:space="preserve">Т 1, </w:t>
      </w:r>
      <w:r>
        <w:rPr>
          <w:rFonts w:cs="Times New Roman" w:ascii="Times New Roman" w:hAnsi="Times New Roman"/>
          <w:lang w:val="la-VA" w:eastAsia="la-VA" w:bidi="la-VA"/>
        </w:rPr>
        <w:t xml:space="preserve">chap. </w:t>
      </w: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Без разрешения генерала, сокращенный сборник </w:t>
      </w:r>
      <w:r>
        <w:rPr>
          <w:rFonts w:cs="Times New Roman" w:ascii="Times New Roman" w:hAnsi="Times New Roman"/>
          <w:lang w:val="la-VA" w:eastAsia="la-VA" w:bidi="la-VA"/>
        </w:rPr>
        <w:t>(com</w:t>
        <w:softHyphen/>
        <w:t xml:space="preserve">pendium) </w:t>
      </w:r>
      <w:r>
        <w:rPr>
          <w:rFonts w:cs="Times New Roman" w:ascii="Times New Roman" w:hAnsi="Times New Roman"/>
        </w:rPr>
        <w:t>привилегий, как большой, так и малый, не дол</w:t>
        <w:softHyphen/>
        <w:t>жен быть издаваем печатно; экземпляры этого сборника, хранящиеся во всех домах и коллегиях Ордена, преиму</w:t>
        <w:softHyphen/>
        <w:t xml:space="preserve">щественно для употребления начальствующих и советников </w:t>
      </w:r>
      <w:r>
        <w:rPr>
          <w:rFonts w:cs="Times New Roman" w:ascii="Times New Roman" w:hAnsi="Times New Roman"/>
          <w:lang w:val="la-VA" w:eastAsia="la-VA" w:bidi="la-VA"/>
        </w:rPr>
        <w:t xml:space="preserve">(consultorum), </w:t>
      </w:r>
      <w:r>
        <w:rPr>
          <w:rFonts w:cs="Times New Roman" w:ascii="Times New Roman" w:hAnsi="Times New Roman"/>
        </w:rPr>
        <w:t>не иначе могут быть сообщаемы нашим (т. е. другим членам общества), как с разрешения про</w:t>
        <w:softHyphen/>
        <w:t xml:space="preserve">винциала и под условием отнюдь не выносить их оттуда в другие места и не показывать сторонним </w:t>
      </w:r>
      <w:r>
        <w:rPr>
          <w:rFonts w:cs="Times New Roman" w:ascii="Times New Roman" w:hAnsi="Times New Roman"/>
          <w:lang w:val="la-VA" w:eastAsia="la-VA" w:bidi="la-VA"/>
        </w:rPr>
        <w:t>(externis)</w:t>
      </w:r>
      <w:r>
        <w:rPr>
          <w:rFonts w:cs="Times New Roman" w:ascii="Times New Roman" w:hAnsi="Times New Roman"/>
          <w:vertAlign w:val="superscript"/>
          <w:lang w:val="la-VA" w:eastAsia="la-VA" w:bidi="la-VA"/>
        </w:rPr>
        <w:t>44</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спытуемым </w:t>
      </w:r>
      <w:r>
        <w:rPr>
          <w:rFonts w:cs="Times New Roman" w:ascii="Times New Roman" w:hAnsi="Times New Roman"/>
          <w:lang w:val="la-VA" w:eastAsia="la-VA" w:bidi="la-VA"/>
        </w:rPr>
        <w:t xml:space="preserve">(novitii), </w:t>
      </w:r>
      <w:r>
        <w:rPr>
          <w:rFonts w:cs="Times New Roman" w:ascii="Times New Roman" w:hAnsi="Times New Roman"/>
        </w:rPr>
        <w:t>до произнесения ими обетов, не давать для прочтениявсего устава, в полном его составе, но давать им извлечения из него, в которых всякий бы мог вычитать свои обязанности, разве бы начальник, по каким либо особенным причинам, признал за нужное кому либо сообщить устав в полном объеме</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Чтоб дать возможность всякому узнать свои обязанности, не посвящая его во все тайны общества, составлены были особые сборники или правила </w:t>
      </w:r>
      <w:r>
        <w:rPr>
          <w:rFonts w:cs="Times New Roman" w:ascii="Times New Roman" w:hAnsi="Times New Roman"/>
          <w:lang w:val="la-VA" w:eastAsia="la-VA" w:bidi="la-VA"/>
        </w:rPr>
        <w:t xml:space="preserve">(regulae), </w:t>
      </w:r>
      <w:r>
        <w:rPr>
          <w:rFonts w:cs="Times New Roman" w:ascii="Times New Roman" w:hAnsi="Times New Roman"/>
        </w:rPr>
        <w:t>в первый раз изданные, кажется, врагами Иезуитов. Затем, в 1557 году, когда уже оказалось невозможным держать все в тайне, издан был в Праге, по распоряжению самого Ордена, так называемы^ полный устав его, под названием Учреж</w:t>
        <w:softHyphen/>
        <w:t xml:space="preserve">дения </w:t>
      </w:r>
      <w:r>
        <w:rPr>
          <w:rFonts w:cs="Times New Roman" w:ascii="Times New Roman" w:hAnsi="Times New Roman"/>
          <w:lang w:val="la-VA" w:eastAsia="la-VA" w:bidi="la-VA"/>
        </w:rPr>
        <w:t xml:space="preserve">(Institutum) </w:t>
      </w:r>
      <w:r>
        <w:rPr>
          <w:rFonts w:cs="Times New Roman" w:ascii="Times New Roman" w:hAnsi="Times New Roman"/>
        </w:rPr>
        <w:t>Общества Иисусова. В предисловии зна</w:t>
        <w:softHyphen/>
        <w:t xml:space="preserve">чится, „что к общему и краткому уставу </w:t>
      </w:r>
      <w:r>
        <w:rPr>
          <w:rFonts w:cs="Times New Roman" w:ascii="Times New Roman" w:hAnsi="Times New Roman"/>
          <w:lang w:val="la-VA" w:eastAsia="la-VA" w:bidi="la-VA"/>
        </w:rPr>
        <w:t xml:space="preserve">(constitutiones universales et breviores), </w:t>
      </w:r>
      <w:r>
        <w:rPr>
          <w:rFonts w:cs="Times New Roman" w:ascii="Times New Roman" w:hAnsi="Times New Roman"/>
        </w:rPr>
        <w:t>представляющему особенные удоб</w:t>
        <w:softHyphen/>
        <w:t>ства, для руководства наших и для показа, когда понадобится, сторонним, прилагаются равносильные ему, по своей обя</w:t>
        <w:softHyphen/>
        <w:t>зательности, декларации (т. е. дополнения, развития и, очень часто, прямые противоречия), преимущественно для настав</w:t>
        <w:softHyphen/>
        <w:t xml:space="preserve">ления начальствующих; вовсе не входят в ото издание все временные и местные инструкции и правила </w:t>
      </w:r>
      <w:r>
        <w:rPr>
          <w:rFonts w:cs="Times New Roman" w:ascii="Times New Roman" w:hAnsi="Times New Roman"/>
          <w:lang w:val="la-VA" w:eastAsia="la-VA" w:bidi="la-VA"/>
        </w:rPr>
        <w:t>(ordinationes, re</w:t>
        <w:softHyphen/>
        <w:t xml:space="preserve">gulae), </w:t>
      </w:r>
      <w:r>
        <w:rPr>
          <w:rFonts w:cs="Times New Roman" w:ascii="Times New Roman" w:hAnsi="Times New Roman"/>
        </w:rPr>
        <w:t>которые также признаются необходимыми</w:t>
      </w:r>
      <w:r>
        <w:rPr>
          <w:rFonts w:cs="Times New Roman" w:ascii="Times New Roman" w:hAnsi="Times New Roman"/>
          <w:vertAlign w:val="superscript"/>
        </w:rPr>
        <w:t>44</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Из этого видно, во первых, что так называемый вами устав Иезуитского общества не есть какой либо одновре-</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38</w:t>
      </w:r>
      <w:r>
        <w:rPr>
          <w:rFonts w:cs="Times New Roman" w:ascii="Times New Roman" w:hAnsi="Times New Roman"/>
          <w:lang w:val="en-US"/>
        </w:rPr>
        <w:t xml:space="preserve">) </w:t>
      </w:r>
      <w:r>
        <w:rPr>
          <w:rFonts w:cs="Times New Roman" w:ascii="Times New Roman" w:hAnsi="Times New Roman"/>
          <w:lang w:val="la-VA" w:eastAsia="la-VA" w:bidi="la-VA"/>
        </w:rPr>
        <w:t>Les Constit. des J6s. Paris. Paulin. 1843. Pages IX -XI, 72, etc. Reg. Commun. art. 38 Instit. etc. T. II, p. 77. Const. Pars I. Cap. IV § 5 decl. Ex. Gen. C. VI. § 1.</w:t>
      </w:r>
    </w:p>
    <w:p>
      <w:pPr>
        <w:pStyle w:val="Normal"/>
        <w:jc w:val="both"/>
        <w:rPr>
          <w:rFonts w:ascii="Times New Roman" w:hAnsi="Times New Roman" w:cs="Times New Roman"/>
        </w:rPr>
      </w:pPr>
      <w:r>
        <w:rPr>
          <w:rFonts w:cs="Times New Roman" w:ascii="Times New Roman" w:hAnsi="Times New Roman"/>
        </w:rPr>
        <w:t>менно составленный, цельный и как бы сразу вылитый ко</w:t>
        <w:softHyphen/>
        <w:t>дексъ·, это даже не свод действующих постановлений, а сборник разновременно изданных законов, правил, ин</w:t>
        <w:softHyphen/>
        <w:t xml:space="preserve">струкций и пояснений к ним; зто ■ выбор из материалов самых разнообразных, без притязаний на полноту. Видно, во вторых, что, по крайней мере, часть этих законов, инструкций и привиллегий долго составляла тайну, которая заботливо оберегалась не только от сторонних, но и от большей части членов общества, и что тем и другим, а особенно первым, в случае нужды, предъявлялось не все, а кое-что </w:t>
      </w:r>
      <w:r>
        <w:rPr>
          <w:rFonts w:cs="Times New Roman" w:ascii="Times New Roman" w:hAnsi="Times New Roman"/>
          <w:lang w:val="la-VA" w:eastAsia="la-VA" w:bidi="la-VA"/>
        </w:rPr>
        <w:t xml:space="preserve">ad usum </w:t>
      </w:r>
      <w:r>
        <w:rPr>
          <w:rFonts w:cs="Times New Roman" w:ascii="Times New Roman" w:hAnsi="Times New Roman"/>
        </w:rPr>
        <w:t>их подготовленное. Кто ж нам пору</w:t>
        <w:softHyphen/>
        <w:t>чится, что теперь общество действительно разоблачило пе</w:t>
        <w:softHyphen/>
        <w:t>ред публикою все без исключения свои тайны и не имеет уже ничего для неё закрытого? Организация общества, его цели, дух и направление ни в чем существенно не изме</w:t>
        <w:softHyphen/>
        <w:t>нились; по крайней мере, оно этим хвастается; в прежния времена тайна была ему нужна; вероятно ли, чтоб оно обходилось без неё теперь?</w:t>
      </w:r>
    </w:p>
    <w:p>
      <w:pPr>
        <w:pStyle w:val="Normal"/>
        <w:ind w:firstLine="360"/>
        <w:jc w:val="both"/>
        <w:rPr>
          <w:rFonts w:ascii="Times New Roman" w:hAnsi="Times New Roman" w:cs="Times New Roman"/>
        </w:rPr>
      </w:pPr>
      <w:r>
        <w:rPr>
          <w:rFonts w:cs="Times New Roman" w:ascii="Times New Roman" w:hAnsi="Times New Roman"/>
        </w:rPr>
        <w:t xml:space="preserve">Вы упоминаете с ирониею об издании, известном под названием </w:t>
      </w:r>
      <w:r>
        <w:rPr>
          <w:rFonts w:cs="Times New Roman" w:ascii="Times New Roman" w:hAnsi="Times New Roman"/>
          <w:lang w:val="la-VA" w:eastAsia="la-VA" w:bidi="la-VA"/>
        </w:rPr>
        <w:t xml:space="preserve">Monita secreta </w:t>
      </w:r>
      <w:r>
        <w:rPr>
          <w:rFonts w:cs="Times New Roman" w:ascii="Times New Roman" w:hAnsi="Times New Roman"/>
        </w:rPr>
        <w:t xml:space="preserve">или </w:t>
      </w:r>
      <w:r>
        <w:rPr>
          <w:rFonts w:cs="Times New Roman" w:ascii="Times New Roman" w:hAnsi="Times New Roman"/>
          <w:lang w:val="la-VA" w:eastAsia="la-VA" w:bidi="la-VA"/>
        </w:rPr>
        <w:t xml:space="preserve">privata </w:t>
      </w:r>
      <w:r>
        <w:rPr>
          <w:rFonts w:cs="Times New Roman" w:ascii="Times New Roman" w:hAnsi="Times New Roman"/>
        </w:rPr>
        <w:t>(секретные настав</w:t>
        <w:softHyphen/>
        <w:t xml:space="preserve">ления), и ставите его на одну доску с романами Евгения Сю. Я знаю, что ваши называют эти наставления подлогом, и вы, повидимому, считаете вопрос решенным окончательно. Но на каком же основании? Вот что отвечает на это один из защитников вашего Ордена: „Доказано, что </w:t>
      </w:r>
      <w:r>
        <w:rPr>
          <w:rFonts w:cs="Times New Roman" w:ascii="Times New Roman" w:hAnsi="Times New Roman"/>
          <w:lang w:val="la-VA" w:eastAsia="la-VA" w:bidi="la-VA"/>
        </w:rPr>
        <w:t>Mo</w:t>
        <w:softHyphen/>
        <w:t xml:space="preserve">nita, </w:t>
      </w:r>
      <w:r>
        <w:rPr>
          <w:rFonts w:cs="Times New Roman" w:ascii="Times New Roman" w:hAnsi="Times New Roman"/>
        </w:rPr>
        <w:t>изданные в Кракове, в 1615 году, произведение не</w:t>
        <w:softHyphen/>
        <w:t xml:space="preserve">годяя, двадцать раз уличенного в подлоге и осужденного за это. Петр Тилецкий </w:t>
      </w:r>
      <w:r>
        <w:rPr>
          <w:rFonts w:cs="Times New Roman" w:ascii="Times New Roman" w:hAnsi="Times New Roman"/>
          <w:lang w:val="la-VA" w:eastAsia="la-VA" w:bidi="la-VA"/>
        </w:rPr>
        <w:t xml:space="preserve">(Pierre Tiliecky), </w:t>
      </w:r>
      <w:r>
        <w:rPr>
          <w:rFonts w:cs="Times New Roman" w:ascii="Times New Roman" w:hAnsi="Times New Roman"/>
        </w:rPr>
        <w:t>епископ Краков</w:t>
        <w:softHyphen/>
        <w:t xml:space="preserve">ский, нарядил для исследования содержания </w:t>
      </w:r>
      <w:r>
        <w:rPr>
          <w:rFonts w:cs="Times New Roman" w:ascii="Times New Roman" w:hAnsi="Times New Roman"/>
          <w:lang w:val="la-VA" w:eastAsia="la-VA" w:bidi="la-VA"/>
        </w:rPr>
        <w:t xml:space="preserve">Monita secreta </w:t>
      </w:r>
      <w:r>
        <w:rPr>
          <w:rFonts w:cs="Times New Roman" w:ascii="Times New Roman" w:hAnsi="Times New Roman"/>
        </w:rPr>
        <w:t>и их происхождения судебное следствие; 14 Июля 1615, книга эта была признана за подделку и осуждена; 14 Ноября, Вар</w:t>
        <w:softHyphen/>
        <w:t xml:space="preserve">шавский нунций, Франциск Диоталлениус, подтвердил этот приговор. В 1616 году, Андрей Липский </w:t>
      </w:r>
      <w:r>
        <w:rPr>
          <w:rFonts w:cs="Times New Roman" w:ascii="Times New Roman" w:hAnsi="Times New Roman"/>
          <w:lang w:val="la-VA" w:eastAsia="la-VA" w:bidi="la-VA"/>
        </w:rPr>
        <w:t xml:space="preserve">(Lipski), </w:t>
      </w:r>
      <w:r>
        <w:rPr>
          <w:rFonts w:cs="Times New Roman" w:ascii="Times New Roman" w:hAnsi="Times New Roman"/>
        </w:rPr>
        <w:t>адми</w:t>
        <w:softHyphen/>
        <w:t>нистратор Краковский, заступивший место Тилецкого, по</w:t>
        <w:softHyphen/>
        <w:t>вторил приговор последнего. Перед этим, Римская Кон</w:t>
        <w:softHyphen/>
        <w:t xml:space="preserve">грегация </w:t>
      </w:r>
      <w:r>
        <w:rPr>
          <w:rFonts w:cs="Times New Roman" w:ascii="Times New Roman" w:hAnsi="Times New Roman"/>
          <w:lang w:val="la-VA" w:eastAsia="la-VA" w:bidi="la-VA"/>
        </w:rPr>
        <w:t xml:space="preserve">(de PIndex) </w:t>
      </w:r>
      <w:r>
        <w:rPr>
          <w:rFonts w:cs="Times New Roman" w:ascii="Times New Roman" w:hAnsi="Times New Roman"/>
        </w:rPr>
        <w:t xml:space="preserve">осудила </w:t>
      </w:r>
      <w:r>
        <w:rPr>
          <w:rFonts w:cs="Times New Roman" w:ascii="Times New Roman" w:hAnsi="Times New Roman"/>
          <w:lang w:val="la-VA" w:eastAsia="la-VA" w:bidi="la-VA"/>
        </w:rPr>
        <w:t xml:space="preserve">Monita secreta </w:t>
      </w:r>
      <w:r>
        <w:rPr>
          <w:rFonts w:cs="Times New Roman" w:ascii="Times New Roman" w:hAnsi="Times New Roman"/>
        </w:rPr>
        <w:t>и в 1621 году внесла их в список запрещенных книг. В 1616 году, граф Иван Остророг, Познанский пфальцграф, заклей</w:t>
        <w:softHyphen/>
      </w:r>
    </w:p>
    <w:p>
      <w:pPr>
        <w:pStyle w:val="Normal"/>
        <w:jc w:val="both"/>
        <w:rPr>
          <w:rFonts w:ascii="Times New Roman" w:hAnsi="Times New Roman" w:cs="Times New Roman"/>
        </w:rPr>
      </w:pPr>
      <w:r>
        <w:rPr>
          <w:rFonts w:cs="Times New Roman" w:ascii="Times New Roman" w:hAnsi="Times New Roman"/>
        </w:rPr>
        <w:t>мил их в письме к своим детям (какое доказатель</w:t>
        <w:softHyphen/>
        <w:t>ство!), напечатанном в Нейсе, в Шлезии, почти едино</w:t>
        <w:softHyphen/>
        <w:t>временно, в 1618 году, Иезуит отец Петр Гретцер из</w:t>
        <w:softHyphen/>
        <w:t xml:space="preserve">дал опровержение их, напечатанное </w:t>
      </w:r>
      <w:r>
        <w:rPr>
          <w:rFonts w:cs="Times New Roman" w:ascii="Times New Roman" w:hAnsi="Times New Roman"/>
          <w:lang w:val="la-VA" w:eastAsia="la-VA" w:bidi="la-VA"/>
        </w:rPr>
        <w:t>cum privilegio</w:t>
      </w:r>
      <w:r>
        <w:rPr>
          <w:rFonts w:cs="Times New Roman" w:ascii="Times New Roman" w:hAnsi="Times New Roman"/>
        </w:rPr>
        <w:t xml:space="preserve">”). И так, авторитет двух Латинских епископов, в добавок еще Поляков, папского нунция, еще Поляка из высшего шляхетства, за тем: Иезуита и Римской Конгрегации,-вот и все! Это напоминает ваше доказательство невинности Иезуитов от собственного их молчания о своих грехах. А что если приговор о подложности </w:t>
      </w:r>
      <w:r>
        <w:rPr>
          <w:rFonts w:cs="Times New Roman" w:ascii="Times New Roman" w:hAnsi="Times New Roman"/>
          <w:lang w:val="la-VA" w:eastAsia="la-VA" w:bidi="la-VA"/>
        </w:rPr>
        <w:t xml:space="preserve">Monita secreta </w:t>
      </w:r>
      <w:r>
        <w:rPr>
          <w:rFonts w:cs="Times New Roman" w:ascii="Times New Roman" w:hAnsi="Times New Roman"/>
        </w:rPr>
        <w:t>состав</w:t>
        <w:softHyphen/>
        <w:t>лен был с подразумеваемою оговоркою, хотя бы в та</w:t>
        <w:softHyphen/>
        <w:t>кой Форме: „никогда Орден таких наставлений не изда</w:t>
        <w:softHyphen/>
        <w:t>валъ*-это вслух, „для обнародования*-это про себя? Согла</w:t>
        <w:softHyphen/>
        <w:t>ситесь, что это не невозможно.</w:t>
      </w:r>
    </w:p>
    <w:p>
      <w:pPr>
        <w:pStyle w:val="Normal"/>
        <w:ind w:firstLine="360"/>
        <w:jc w:val="both"/>
        <w:rPr>
          <w:rFonts w:ascii="Times New Roman" w:hAnsi="Times New Roman" w:cs="Times New Roman"/>
        </w:rPr>
      </w:pPr>
      <w:r>
        <w:rPr>
          <w:rFonts w:cs="Times New Roman" w:ascii="Times New Roman" w:hAnsi="Times New Roman"/>
        </w:rPr>
        <w:t xml:space="preserve">По поводу вашего письма, я в первый раз прочел </w:t>
      </w:r>
      <w:r>
        <w:rPr>
          <w:rFonts w:cs="Times New Roman" w:ascii="Times New Roman" w:hAnsi="Times New Roman"/>
          <w:lang w:val="la-VA" w:eastAsia="la-VA" w:bidi="la-VA"/>
        </w:rPr>
        <w:t>Mo</w:t>
        <w:softHyphen/>
        <w:t xml:space="preserve">nita secreta </w:t>
      </w:r>
      <w:r>
        <w:rPr>
          <w:rFonts w:cs="Times New Roman" w:ascii="Times New Roman" w:hAnsi="Times New Roman"/>
        </w:rPr>
        <w:t xml:space="preserve">или </w:t>
      </w:r>
      <w:r>
        <w:rPr>
          <w:rFonts w:cs="Times New Roman" w:ascii="Times New Roman" w:hAnsi="Times New Roman"/>
          <w:lang w:val="la-VA" w:eastAsia="la-VA" w:bidi="la-VA"/>
        </w:rPr>
        <w:t xml:space="preserve">privata </w:t>
      </w:r>
      <w:r>
        <w:rPr>
          <w:rFonts w:cs="Times New Roman" w:ascii="Times New Roman" w:hAnsi="Times New Roman"/>
        </w:rPr>
        <w:t>и пришел к следующему заклю</w:t>
        <w:softHyphen/>
        <w:t>чению. Подобно тому, как мы сейчас доказали учением Иезуитов возможность преступлений им приписываемых, так и на оборот, можно бы, историческою практикою Ор</w:t>
        <w:softHyphen/>
        <w:t>дена, доказать внутреннюю правду секретных наставлений. Затем, действительно ли они вышли из мастерской Ордена; точно ли это один из сборников тех необнародованных инструкций, о которых упоминается в предисловии к пе</w:t>
        <w:softHyphen/>
        <w:t xml:space="preserve">чатному уставу; или это труд частного лица, положим даже негодяя, может быть ученика Иезуитов, во всяком случае изучившего в тонкости все их лазы, ходы, выходы и воссоздавшего а </w:t>
      </w:r>
      <w:r>
        <w:rPr>
          <w:rFonts w:cs="Times New Roman" w:ascii="Times New Roman" w:hAnsi="Times New Roman"/>
          <w:lang w:val="la-VA" w:eastAsia="la-VA" w:bidi="la-VA"/>
        </w:rPr>
        <w:t xml:space="preserve">posteriori </w:t>
      </w:r>
      <w:r>
        <w:rPr>
          <w:rFonts w:cs="Times New Roman" w:ascii="Times New Roman" w:hAnsi="Times New Roman"/>
        </w:rPr>
        <w:t xml:space="preserve">их теорию по их действиям- это, во всяком случае, дело второстепенной важности, и потому, чтоб не усложнять спора, я добровольно отказался от всяких ссылок на </w:t>
      </w:r>
      <w:r>
        <w:rPr>
          <w:rFonts w:cs="Times New Roman" w:ascii="Times New Roman" w:hAnsi="Times New Roman"/>
          <w:lang w:val="la-VA" w:eastAsia="la-VA" w:bidi="la-VA"/>
        </w:rPr>
        <w:t xml:space="preserve">Monita privata, </w:t>
      </w:r>
      <w:r>
        <w:rPr>
          <w:rFonts w:cs="Times New Roman" w:ascii="Times New Roman" w:hAnsi="Times New Roman"/>
        </w:rPr>
        <w:t>оставив вопрос о их подлинности неразрешенным.</w:t>
      </w:r>
    </w:p>
    <w:p>
      <w:pPr>
        <w:pStyle w:val="Normal"/>
        <w:ind w:firstLine="360"/>
        <w:jc w:val="both"/>
        <w:rPr>
          <w:rFonts w:ascii="Times New Roman" w:hAnsi="Times New Roman" w:cs="Times New Roman"/>
        </w:rPr>
      </w:pPr>
      <w:r>
        <w:rPr>
          <w:rFonts w:cs="Times New Roman" w:ascii="Times New Roman" w:hAnsi="Times New Roman"/>
        </w:rPr>
        <w:t xml:space="preserve">К такому заключению я пришел в 1865 году; но, с тех пор, мой взгляд на дело изменился. В прошлом, 1867 году, мне попались под руку совершенно случайно, в Иезуитской рукописи, хранящейся в Праге, два списка </w:t>
      </w:r>
      <w:r>
        <w:rPr>
          <w:rFonts w:cs="Times New Roman" w:ascii="Times New Roman" w:hAnsi="Times New Roman"/>
          <w:lang w:val="la-VA" w:eastAsia="la-VA" w:bidi="la-VA"/>
        </w:rPr>
        <w:t xml:space="preserve">Monita privata. </w:t>
      </w:r>
      <w:r>
        <w:rPr>
          <w:rFonts w:cs="Times New Roman" w:ascii="Times New Roman" w:hAnsi="Times New Roman"/>
        </w:rPr>
        <w:t>О подробностях этой находки я сообщаю</w:t>
      </w:r>
    </w:p>
    <w:p>
      <w:pPr>
        <w:pStyle w:val="Normal"/>
        <w:ind w:firstLine="360"/>
        <w:jc w:val="both"/>
        <w:rPr>
          <w:rFonts w:ascii="Times New Roman" w:hAnsi="Times New Roman" w:cs="Times New Roman"/>
        </w:rPr>
      </w:pPr>
      <w:r>
        <w:rPr>
          <w:rFonts w:cs="Times New Roman" w:ascii="Times New Roman" w:hAnsi="Times New Roman"/>
          <w:vertAlign w:val="superscript"/>
        </w:rPr>
        <w:t>39</w:t>
      </w:r>
      <w:r>
        <w:rPr>
          <w:rFonts w:cs="Times New Roman" w:ascii="Times New Roman" w:hAnsi="Times New Roman"/>
        </w:rPr>
        <w:t xml:space="preserve">) </w:t>
      </w:r>
      <w:r>
        <w:rPr>
          <w:rFonts w:cs="Times New Roman" w:ascii="Times New Roman" w:hAnsi="Times New Roman"/>
          <w:lang w:val="la-VA" w:eastAsia="la-VA" w:bidi="la-VA"/>
        </w:rPr>
        <w:t>Les J6smtes par un solitaire. Paris 1843, p. 254, 255.</w:t>
      </w:r>
    </w:p>
    <w:p>
      <w:pPr>
        <w:pStyle w:val="Normal"/>
        <w:tabs>
          <w:tab w:val="clear" w:pos="708"/>
          <w:tab w:val="left" w:pos="3809" w:leader="none"/>
        </w:tabs>
        <w:jc w:val="both"/>
        <w:rPr>
          <w:rFonts w:ascii="Times New Roman" w:hAnsi="Times New Roman" w:cs="Times New Roman"/>
        </w:rPr>
      </w:pPr>
      <w:r>
        <w:rPr>
          <w:rFonts w:cs="Times New Roman" w:ascii="Times New Roman" w:hAnsi="Times New Roman"/>
        </w:rPr>
        <w:t>ОТЦУ МАРТЫНОВУ.</w:t>
        <w:tab/>
        <w:t>79</w:t>
      </w:r>
    </w:p>
    <w:p>
      <w:pPr>
        <w:pStyle w:val="Normal"/>
        <w:jc w:val="both"/>
        <w:rPr>
          <w:rFonts w:ascii="Times New Roman" w:hAnsi="Times New Roman" w:cs="Times New Roman"/>
        </w:rPr>
      </w:pP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rPr>
        <w:t xml:space="preserve">все нужное в особом приложении к этой книге *); там же читатели найдут и самый текст секретной инструкции по отысканному мною списку **), а теперь ограничусь простым и решительным заявлением в отмену первоначального моего заключения: да, </w:t>
      </w:r>
      <w:r>
        <w:rPr>
          <w:rFonts w:cs="Times New Roman" w:ascii="Times New Roman" w:hAnsi="Times New Roman"/>
          <w:lang w:val="la-VA" w:eastAsia="la-VA" w:bidi="la-VA"/>
        </w:rPr>
        <w:t xml:space="preserve">Monita secreta </w:t>
      </w:r>
      <w:r>
        <w:rPr>
          <w:rFonts w:cs="Times New Roman" w:ascii="Times New Roman" w:hAnsi="Times New Roman"/>
        </w:rPr>
        <w:t xml:space="preserve">или </w:t>
      </w:r>
      <w:r>
        <w:rPr>
          <w:rFonts w:cs="Times New Roman" w:ascii="Times New Roman" w:hAnsi="Times New Roman"/>
          <w:lang w:val="la-VA" w:eastAsia="la-VA" w:bidi="la-VA"/>
        </w:rPr>
        <w:t xml:space="preserve">privata </w:t>
      </w:r>
      <w:r>
        <w:rPr>
          <w:rFonts w:cs="Times New Roman" w:ascii="Times New Roman" w:hAnsi="Times New Roman"/>
        </w:rPr>
        <w:t>- произве</w:t>
        <w:softHyphen/>
        <w:t>дение Иезуитов несомненно подлинное, а все их отречения, уверения и клятвы не более как сознательная и дерзкая ложь. Пусть читатели прочтут приложение и решать, в праве ли я это утверждать.</w:t>
      </w:r>
    </w:p>
    <w:p>
      <w:pPr>
        <w:pStyle w:val="Normal"/>
        <w:ind w:firstLine="360"/>
        <w:jc w:val="both"/>
        <w:rPr>
          <w:rFonts w:ascii="Times New Roman" w:hAnsi="Times New Roman" w:cs="Times New Roman"/>
        </w:rPr>
      </w:pPr>
      <w:r>
        <w:rPr>
          <w:rFonts w:cs="Times New Roman" w:ascii="Times New Roman" w:hAnsi="Times New Roman"/>
        </w:rPr>
        <w:t>Кажется, я не оставил без ответа ни одного из ва</w:t>
        <w:softHyphen/>
        <w:t>ших аргументов. Вы видите сами, что дело обошлось одними справками, почти без всяких возражений с моей стороны. Много ли осталось от ваших решительных заявлений,- пусть судят читатели. Но, идя за вами шаг за шагом, как подобало ответчику, уличаемому в пристрастии и не</w:t>
        <w:softHyphen/>
        <w:t>простительном легкомыслии, я невольно ударился в частно</w:t>
        <w:softHyphen/>
        <w:t>сти и мог бы подвергнуться упреку в оставлении без вни</w:t>
        <w:softHyphen/>
        <w:t>мания самой сущности вашей аргументации. По крайнему моему разумению, она заключается в следующем.</w:t>
      </w:r>
    </w:p>
    <w:p>
      <w:pPr>
        <w:pStyle w:val="Normal"/>
        <w:ind w:firstLine="360"/>
        <w:jc w:val="both"/>
        <w:rPr>
          <w:rFonts w:ascii="Times New Roman" w:hAnsi="Times New Roman" w:cs="Times New Roman"/>
        </w:rPr>
      </w:pPr>
      <w:r>
        <w:rPr>
          <w:rFonts w:cs="Times New Roman" w:ascii="Times New Roman" w:hAnsi="Times New Roman"/>
        </w:rPr>
        <w:t>Указывая на терпимость, которою' пользуется в настоя</w:t>
        <w:softHyphen/>
        <w:t>щее время Иезуитский Орден, и на успехи его в просве</w:t>
        <w:softHyphen/>
        <w:t>щеннейших странах Европы, как на признаки приобре</w:t>
        <w:softHyphen/>
        <w:t>таемого им вновь благоволения западной публики, вы, оче</w:t>
        <w:softHyphen/>
        <w:t>видно, ссылаетесь для очистки своих» на свидетельство обще</w:t>
        <w:softHyphen/>
        <w:t>ственного мнения. Следовательно, вы признаете его как авторитет. С вашей стороны это смело.</w:t>
      </w:r>
    </w:p>
    <w:p>
      <w:pPr>
        <w:pStyle w:val="Normal"/>
        <w:ind w:firstLine="360"/>
        <w:jc w:val="both"/>
        <w:rPr>
          <w:rFonts w:ascii="Times New Roman" w:hAnsi="Times New Roman" w:cs="Times New Roman"/>
        </w:rPr>
      </w:pPr>
      <w:r>
        <w:rPr>
          <w:rFonts w:cs="Times New Roman" w:ascii="Times New Roman" w:hAnsi="Times New Roman"/>
        </w:rPr>
        <w:t xml:space="preserve">В продолжении всего XVII и почти до конца </w:t>
      </w:r>
      <w:r>
        <w:rPr>
          <w:rFonts w:cs="Times New Roman" w:ascii="Times New Roman" w:hAnsi="Times New Roman"/>
          <w:lang w:val="el-GR" w:eastAsia="el-GR" w:bidi="el-GR"/>
        </w:rPr>
        <w:t xml:space="preserve">ΧΥΠΙ </w:t>
      </w:r>
      <w:r>
        <w:rPr>
          <w:rFonts w:cs="Times New Roman" w:ascii="Times New Roman" w:hAnsi="Times New Roman"/>
        </w:rPr>
        <w:t>ве</w:t>
        <w:softHyphen/>
        <w:t xml:space="preserve">ков, Иезуиты были под судомъ, об них производился в Европе, в Индий и в Китае своего рода повальный обыск, с тою разницею, что общественное мнение не вызывалось </w:t>
      </w:r>
      <w:r>
        <w:rPr>
          <w:rFonts w:cs="Times New Roman" w:ascii="Times New Roman" w:hAnsi="Times New Roman"/>
          <w:lang w:val="la-VA" w:eastAsia="la-VA" w:bidi="la-VA"/>
        </w:rPr>
        <w:t xml:space="preserve">ex officio, </w:t>
      </w:r>
      <w:r>
        <w:rPr>
          <w:rFonts w:cs="Times New Roman" w:ascii="Times New Roman" w:hAnsi="Times New Roman"/>
        </w:rPr>
        <w:t>как это делается при производстве уголовных следствий, а прорывалось само собою, словом и делом, часто вопреки всем усилиям сдержать и заглушить его. Известно, что это обширное делопроизводство, в котором со</w:t>
        <w:softHyphen/>
        <w:t>браны свидетельства королей, папских легатов, епископов,</w:t>
      </w:r>
    </w:p>
    <w:p>
      <w:pPr>
        <w:pStyle w:val="Normal"/>
        <w:ind w:firstLine="360"/>
        <w:jc w:val="both"/>
        <w:rPr>
          <w:rFonts w:ascii="Times New Roman" w:hAnsi="Times New Roman" w:cs="Times New Roman"/>
        </w:rPr>
      </w:pPr>
      <w:r>
        <w:rPr>
          <w:rFonts w:cs="Times New Roman" w:ascii="Times New Roman" w:hAnsi="Times New Roman"/>
        </w:rPr>
        <w:t>*) Си. приложение 3-е к этим письмам. Прим. изд,</w:t>
      </w:r>
    </w:p>
    <w:p>
      <w:pPr>
        <w:pStyle w:val="Normal"/>
        <w:ind w:firstLine="360"/>
        <w:jc w:val="both"/>
        <w:rPr>
          <w:rFonts w:ascii="Times New Roman" w:hAnsi="Times New Roman" w:cs="Times New Roman"/>
        </w:rPr>
      </w:pPr>
      <w:r>
        <w:rPr>
          <w:rFonts w:cs="Times New Roman" w:ascii="Times New Roman" w:hAnsi="Times New Roman"/>
        </w:rPr>
        <w:t>··) См. приложения 4 и 5 к этим письмам. Прнм. изд.</w:t>
      </w:r>
    </w:p>
    <w:p>
      <w:pPr>
        <w:pStyle w:val="Normal"/>
        <w:jc w:val="both"/>
        <w:rPr>
          <w:rFonts w:ascii="Times New Roman" w:hAnsi="Times New Roman" w:cs="Times New Roman"/>
        </w:rPr>
      </w:pPr>
      <w:r>
        <w:rPr>
          <w:rFonts w:cs="Times New Roman" w:ascii="Times New Roman" w:hAnsi="Times New Roman"/>
        </w:rPr>
        <w:t>монашеских орденов, белого духовенства, ученых корпо</w:t>
        <w:softHyphen/>
        <w:t>раций, парламентов и целых народов, окончилось едва ли не беспримерным по своему единодушию приговором. Иезуи</w:t>
        <w:softHyphen/>
        <w:t>ты были изгнаны отовсюду и, наконец, самый Орден, в 1773 году, был упразднен на вечные времена папою Кли</w:t>
        <w:softHyphen/>
        <w:t>ментом XIV.</w:t>
      </w:r>
    </w:p>
    <w:p>
      <w:pPr>
        <w:pStyle w:val="Normal"/>
        <w:ind w:firstLine="360"/>
        <w:jc w:val="both"/>
        <w:rPr>
          <w:rFonts w:ascii="Times New Roman" w:hAnsi="Times New Roman" w:cs="Times New Roman"/>
        </w:rPr>
      </w:pPr>
      <w:r>
        <w:rPr>
          <w:rFonts w:cs="Times New Roman" w:ascii="Times New Roman" w:hAnsi="Times New Roman"/>
        </w:rPr>
        <w:t>У кого за спиною такое прошедшее, тому не следовало бы смотреть общественному мнению прямо в глаза и, так сказать, дразнить его, казалось бы более приличным для членов Ордена держаться позитуры, указанной, не без тонкого рассчета, его основателем. Вы помните: несколько опущенную голову, взгляд из подлобья и строгий запрет поднимать глаза в уровень с глазами собеседника .*·)· Но обстоятельства изменяются и, при известных условиях, может показаться более выгодным вызвать нападение, ухва</w:t>
        <w:softHyphen/>
        <w:t>тив, как говорится, чорта за рога. Да и переход от притворной скромности к рассчитанной дерзости не так труден как кажется, особенно когда в богатом арсенале Ордена имеется издавно припасенное средство, вызвав сви</w:t>
        <w:softHyphen/>
        <w:t>детельство, тотчас же заподозрить его, или даже обра</w:t>
        <w:softHyphen/>
        <w:t>тить себе в пользу самый неблагоприятный отзыв. Вот в чем заключается это средство, едва ли не в первый раз употребленное в дело сочинителями дифирамба извест</w:t>
        <w:softHyphen/>
        <w:t xml:space="preserve">ного под названием </w:t>
      </w:r>
      <w:r>
        <w:rPr>
          <w:rFonts w:cs="Times New Roman" w:ascii="Times New Roman" w:hAnsi="Times New Roman"/>
          <w:lang w:val="la-VA" w:eastAsia="la-VA" w:bidi="la-VA"/>
        </w:rPr>
        <w:t xml:space="preserve">Imago primi saeculi, </w:t>
      </w:r>
      <w:r>
        <w:rPr>
          <w:rFonts w:cs="Times New Roman" w:ascii="Times New Roman" w:hAnsi="Times New Roman"/>
        </w:rPr>
        <w:t>потом служив</w:t>
        <w:softHyphen/>
        <w:t>шее всем адвокатам Ордена до отца Равиньана включи</w:t>
        <w:softHyphen/>
        <w:t>тельно, наконец и вами незабытое; я наперед знал, что без него не обойдется.</w:t>
      </w:r>
    </w:p>
    <w:p>
      <w:pPr>
        <w:pStyle w:val="Normal"/>
        <w:ind w:firstLine="360"/>
        <w:jc w:val="both"/>
        <w:rPr>
          <w:rFonts w:ascii="Times New Roman" w:hAnsi="Times New Roman" w:cs="Times New Roman"/>
        </w:rPr>
      </w:pPr>
      <w:r>
        <w:rPr>
          <w:rFonts w:cs="Times New Roman" w:ascii="Times New Roman" w:hAnsi="Times New Roman"/>
        </w:rPr>
        <w:t>Иезуитов жалуют и ласкают-следовательно, они этого стоят.</w:t>
      </w:r>
    </w:p>
    <w:p>
      <w:pPr>
        <w:pStyle w:val="Normal"/>
        <w:ind w:firstLine="360"/>
        <w:jc w:val="both"/>
        <w:rPr>
          <w:rFonts w:ascii="Times New Roman" w:hAnsi="Times New Roman" w:cs="Times New Roman"/>
        </w:rPr>
      </w:pPr>
      <w:r>
        <w:rPr>
          <w:rFonts w:cs="Times New Roman" w:ascii="Times New Roman" w:hAnsi="Times New Roman"/>
        </w:rPr>
        <w:t>Иезуитов проклинают и гонят - следовательно, как истинные слуги Христовы, они идут по стопам Апостолов.</w:t>
      </w:r>
    </w:p>
    <w:p>
      <w:pPr>
        <w:pStyle w:val="Normal"/>
        <w:ind w:firstLine="360"/>
        <w:jc w:val="both"/>
        <w:rPr>
          <w:rFonts w:ascii="Times New Roman" w:hAnsi="Times New Roman" w:cs="Times New Roman"/>
        </w:rPr>
      </w:pPr>
      <w:r>
        <w:rPr>
          <w:rFonts w:cs="Times New Roman" w:ascii="Times New Roman" w:hAnsi="Times New Roman"/>
        </w:rPr>
        <w:t>Как, в самом деле, не ссылаться на повальный обыск, зная наперед, что каков бы ни был ответ опрошенных, и одобрение и порицание послужат одинаково к оправда</w:t>
        <w:softHyphen/>
        <w:t>нию подсудимого и обратятся ему в славу! На эту старую, истасканную и избитую тему, вы разыграли следующую</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Hietoire de Jdsuitee par </w:t>
      </w:r>
      <w:r>
        <w:rPr>
          <w:rFonts w:cs="Times New Roman" w:ascii="Times New Roman" w:hAnsi="Times New Roman"/>
        </w:rPr>
        <w:t xml:space="preserve">ГаЪЬб </w:t>
      </w:r>
      <w:r>
        <w:rPr>
          <w:rFonts w:cs="Times New Roman" w:ascii="Times New Roman" w:hAnsi="Times New Roman"/>
          <w:lang w:val="la-VA" w:eastAsia="la-VA" w:bidi="la-VA"/>
        </w:rPr>
        <w:t>Guettde. T. I, p. 41.</w:t>
      </w:r>
    </w:p>
    <w:p>
      <w:pPr>
        <w:pStyle w:val="Normal"/>
        <w:jc w:val="both"/>
        <w:rPr>
          <w:rFonts w:ascii="Times New Roman" w:hAnsi="Times New Roman" w:cs="Times New Roman"/>
        </w:rPr>
      </w:pPr>
      <w:r>
        <w:rPr>
          <w:rFonts w:cs="Times New Roman" w:ascii="Times New Roman" w:hAnsi="Times New Roman"/>
        </w:rPr>
        <w:t>вариацию: „Как будто гонение не есть насущный хлеб истин</w:t>
        <w:softHyphen/>
        <w:t>ной церкви и залог её могущества? Как будто она не взросла среди кровавых преследований и не полагает всю свою славу, все блаженство в Кресте, страданиях и му</w:t>
        <w:softHyphen/>
        <w:t>ченической смерти? Разве мир не гнал Апостолов, как отребье человеческого мира? И разве*ученики могут быть выше своего Божественного Учителя?</w:t>
      </w:r>
      <w:r>
        <w:rPr>
          <w:rFonts w:cs="Times New Roman" w:ascii="Times New Roman" w:hAnsi="Times New Roman"/>
          <w:vertAlign w:val="superscript"/>
        </w:rPr>
        <w:t>4</w:t>
      </w:r>
      <w:r>
        <w:rPr>
          <w:rFonts w:cs="Times New Roman" w:ascii="Times New Roman" w:hAnsi="Times New Roman"/>
        </w:rPr>
        <w:t xml:space="preserve"> и т. д. А в другом месте: „Понятна та слепая ненависть, которую питают к нам враги католической церкви, причина тех гонений, ко</w:t>
        <w:softHyphen/>
        <w:t>торым наше общество всегда подвергалось и будет под</w:t>
        <w:softHyphen/>
        <w:t>вергаться, пока останется верным своему высокому при</w:t>
        <w:softHyphen/>
        <w:t>званию. Не даром оно носит пресвятое имя Иисуса^.</w:t>
      </w:r>
    </w:p>
    <w:p>
      <w:pPr>
        <w:pStyle w:val="Normal"/>
        <w:ind w:firstLine="360"/>
        <w:jc w:val="both"/>
        <w:rPr>
          <w:rFonts w:ascii="Times New Roman" w:hAnsi="Times New Roman" w:cs="Times New Roman"/>
        </w:rPr>
      </w:pPr>
      <w:r>
        <w:rPr>
          <w:rFonts w:cs="Times New Roman" w:ascii="Times New Roman" w:hAnsi="Times New Roman"/>
        </w:rPr>
        <w:t>Не знаю, удастся ли мне разъяснить вам то чувство, которое я испытал при чтении этих строкъ, думаю однако, что его поймет всякий православный, даже всякий уважающий Христианство, хотя бы только как историческое явление. Но прежде всего позвольте мне повторить, что выписанные мною слова ваши идут не от вас; они вам были продиктованы и навязаны всею литературою вашего Ордена: пускай же он, а не вы, отвечает за них.</w:t>
      </w:r>
    </w:p>
    <w:p>
      <w:pPr>
        <w:pStyle w:val="Normal"/>
        <w:ind w:firstLine="360"/>
        <w:jc w:val="both"/>
        <w:rPr>
          <w:rFonts w:ascii="Times New Roman" w:hAnsi="Times New Roman" w:cs="Times New Roman"/>
        </w:rPr>
      </w:pPr>
      <w:r>
        <w:rPr>
          <w:rFonts w:cs="Times New Roman" w:ascii="Times New Roman" w:hAnsi="Times New Roman"/>
        </w:rPr>
        <w:t>Ни в одной церкви, ни в одном вероисповедании, ни священническая ряса, ни монашеский клобук не застрахо</w:t>
        <w:softHyphen/>
        <w:t xml:space="preserve">вывают от нравственного падения </w:t>
      </w:r>
      <w:r>
        <w:rPr>
          <w:rFonts w:cs="Times New Roman" w:ascii="Times New Roman" w:hAnsi="Times New Roman"/>
          <w:vertAlign w:val="superscript"/>
        </w:rPr>
        <w:t>п</w:t>
      </w:r>
      <w:r>
        <w:rPr>
          <w:rFonts w:cs="Times New Roman" w:ascii="Times New Roman" w:hAnsi="Times New Roman"/>
        </w:rPr>
        <w:t>)· Совесть человека, специально посвятившего себя на службу Божию, может за</w:t>
        <w:softHyphen/>
        <w:t>разиться как и всякая другая; но повреждение её часто сопровождается особенным явлением, на которое не раз указывали</w:t>
      </w:r>
      <w:r>
        <w:rPr>
          <w:rFonts w:cs="Times New Roman" w:ascii="Times New Roman" w:hAnsi="Times New Roman"/>
          <w:vertAlign w:val="superscript"/>
        </w:rPr>
        <w:t>4</w:t>
      </w:r>
      <w:r>
        <w:rPr>
          <w:rFonts w:cs="Times New Roman" w:ascii="Times New Roman" w:hAnsi="Times New Roman"/>
        </w:rPr>
        <w:t xml:space="preserve"> Отцы Церкви в своих проповедях и обличе</w:t>
        <w:softHyphen/>
        <w:t>ниях. Я назвал бы его бесстрашием в кощунстве. Почему</w:t>
      </w:r>
    </w:p>
    <w:p>
      <w:pPr>
        <w:pStyle w:val="Normal"/>
        <w:ind w:firstLine="360"/>
        <w:jc w:val="both"/>
        <w:rPr>
          <w:rFonts w:ascii="Times New Roman" w:hAnsi="Times New Roman" w:cs="Times New Roman"/>
        </w:rPr>
      </w:pPr>
      <w:r>
        <w:rPr>
          <w:rFonts w:cs="Times New Roman" w:ascii="Times New Roman" w:hAnsi="Times New Roman"/>
        </w:rPr>
        <w:t xml:space="preserve">*и) Если верить картине первого века </w:t>
      </w:r>
      <w:r>
        <w:rPr>
          <w:rFonts w:cs="Times New Roman" w:ascii="Times New Roman" w:hAnsi="Times New Roman"/>
          <w:lang w:val="la-VA" w:eastAsia="la-VA" w:bidi="la-VA"/>
        </w:rPr>
        <w:t xml:space="preserve">(Imigo primi saeculi), </w:t>
      </w:r>
      <w:r>
        <w:rPr>
          <w:rFonts w:cs="Times New Roman" w:ascii="Times New Roman" w:hAnsi="Times New Roman"/>
        </w:rPr>
        <w:t>то Иезуиты, в вток отношении, составляют изъятие. Им поведано, как мы видели, что каждый член Ордена, пробывший в нем до конца своей жизни, непре</w:t>
        <w:softHyphen/>
        <w:t>менно попадает в рай и что сам Иисус Христос выходит к нему на встречу и принимает его. Такова особенная прнвиллеиия, данная Иезуитам, кажется впрочем только на первые три столетия. Это заверение очень важно для характеристики Ордена; во, признаюсь, оно меня не вполне убеждает. Не знаю даже, все ля Иезуиты принимают его и обязаны ли они этому ве</w:t>
        <w:softHyphen/>
        <w:t xml:space="preserve">рить? Может быть, это не более как приманка </w:t>
      </w:r>
      <w:r>
        <w:rPr>
          <w:rFonts w:cs="Times New Roman" w:ascii="Times New Roman" w:hAnsi="Times New Roman"/>
          <w:lang w:val="la-VA" w:eastAsia="la-VA" w:bidi="la-VA"/>
        </w:rPr>
        <w:t xml:space="preserve">(un alUchement, </w:t>
      </w:r>
      <w:r>
        <w:rPr>
          <w:rFonts w:cs="Times New Roman" w:ascii="Times New Roman" w:hAnsi="Times New Roman"/>
        </w:rPr>
        <w:t>как гово</w:t>
        <w:softHyphen/>
        <w:t>рят Иезуиты) для привлечения в общество доверчивых душ, или просто благочестивая шутка.</w:t>
      </w:r>
    </w:p>
    <w:p>
      <w:pPr>
        <w:pStyle w:val="Normal"/>
        <w:tabs>
          <w:tab w:val="clear" w:pos="708"/>
          <w:tab w:val="left" w:pos="5052" w:leader="none"/>
        </w:tabs>
        <w:jc w:val="both"/>
        <w:rPr>
          <w:rFonts w:ascii="Times New Roman" w:hAnsi="Times New Roman" w:cs="Times New Roman"/>
        </w:rPr>
      </w:pPr>
      <w:r>
        <w:rPr>
          <w:rFonts w:cs="Times New Roman" w:ascii="Times New Roman" w:hAnsi="Times New Roman"/>
        </w:rPr>
        <w:t>Соч. Ю. Самирина. VI.</w:t>
        <w:tab/>
        <w:t>6</w:t>
      </w:r>
    </w:p>
    <w:p>
      <w:pPr>
        <w:pStyle w:val="Normal"/>
        <w:ind w:firstLine="360"/>
        <w:jc w:val="both"/>
        <w:rPr>
          <w:rFonts w:ascii="Times New Roman" w:hAnsi="Times New Roman" w:cs="Times New Roman"/>
        </w:rPr>
      </w:pPr>
      <w:r>
        <w:rPr>
          <w:rFonts w:cs="Times New Roman" w:ascii="Times New Roman" w:hAnsi="Times New Roman"/>
        </w:rPr>
        <w:t>эта нравственная болезнь привязывается преимущественно к клиру, не трудно себе объяснить. Мы ежедневно видим, что мирянин, увязнув в пороке, до того развлекается своею обстановкою, что, в полном смысле слова, забы</w:t>
        <w:softHyphen/>
        <w:t>вает про. Бога. Жизнь его сама собою так устраивается, что ничто не стучится в его совесть, не расшевеливает его сознания и не зовет к покаянию; но и в этом пол</w:t>
        <w:softHyphen/>
        <w:t>ном забытье, он часто не теряет спасительной восприим</w:t>
        <w:softHyphen/>
        <w:t>чивости для впечатлений другого, духовного мира, хотя он и стоит к нему спиною и никогда в него не заглядывает. Обстоятельство повидимому случайное: давно забытая мо</w:t>
        <w:softHyphen/>
        <w:t>литва, неожиданно поразившая его слух, церковный обряд, от которого он отвык, какое-нибудь Евангельское слово, для него новое, все это может заставить его внутренно содрогнуться и прохватить насквозь его сонную душу. Для духовного-нет середины. Если ежедневное обращение с святынею не облагораживает и не просветляет его души, то оно обращается ей в пагубу. Погрязая в неправде, он туда же втягивает за собою эту сподручную ему святыню и оскверняет ее, в собственных своих глазах, своим Фамильярным обращением с нею. Она остается при нем как внешняя обстановка его жизни, как неразлучная его спутница, примешивается ко всем его помыслам, присут</w:t>
        <w:softHyphen/>
        <w:t>ствует при всех делах его. Оттого совесть его так скоро тупеет именно для тех впечатлений, которые должны бы были оживлять ее; пропадает ощущение трепета перед Божественным и, наконец, теряется даже способность по</w:t>
        <w:softHyphen/>
        <w:t>чувствовать в себе все возмутительное безобразие этого незаконного сожительства в одной душе торжествующего порока и осрамленной святыни. Всмотритесь в него поближе: имя Иисусово он не только приемлет всуе, но играет или промышляет им, рядит в него внутреннее свое безобра</w:t>
        <w:softHyphen/>
        <w:t>зие. Ангелы, Апостолы, святые и мученики-это для него, свои люди, своя компания, к которой он давно пригляделся и с которою перестал чиниться. Вздумается ли ему на</w:t>
        <w:softHyphen/>
        <w:t>писать пасквильный донос, он пересыплет его текстами из Писания; понадобится ли оклеветать кого нибудь, он сделает это во имя любви к ближнему или для большей</w:t>
      </w:r>
    </w:p>
    <w:p>
      <w:pPr>
        <w:pStyle w:val="Normal"/>
        <w:jc w:val="both"/>
        <w:rPr>
          <w:rFonts w:ascii="Times New Roman" w:hAnsi="Times New Roman" w:cs="Times New Roman"/>
        </w:rPr>
      </w:pPr>
      <w:r>
        <w:rPr>
          <w:rFonts w:cs="Times New Roman" w:ascii="Times New Roman" w:hAnsi="Times New Roman"/>
        </w:rPr>
        <w:t>славы Божией; решится ли солгать, он приложится сперва к Кресту и положит руку на Святое Евангелие', наконец, когда переполнится мера его беззаконий, и негодующая толпа, разглядев его насквозь, отступится от него, как от за</w:t>
        <w:softHyphen/>
        <w:t>чумленного, чего доброго-он еще пожалуй вздохнет из глубины души, поднимет к небу смиренные взоры и сам себя причтет к святому лику страдальцев за веру.</w:t>
      </w:r>
    </w:p>
    <w:p>
      <w:pPr>
        <w:pStyle w:val="Normal"/>
        <w:ind w:firstLine="360"/>
        <w:jc w:val="both"/>
        <w:rPr>
          <w:rFonts w:ascii="Times New Roman" w:hAnsi="Times New Roman" w:cs="Times New Roman"/>
        </w:rPr>
      </w:pPr>
      <w:r>
        <w:rPr>
          <w:rFonts w:cs="Times New Roman" w:ascii="Times New Roman" w:hAnsi="Times New Roman"/>
        </w:rPr>
        <w:t>Печальные, явления этого рода обнаруживаются как в отдельных личностях, так и в целых обществах, ра</w:t>
        <w:softHyphen/>
        <w:t>зумеется в той мере, в какой собирательная личность спо</w:t>
        <w:softHyphen/>
        <w:t>собна проникнуться одним духом и потому может быть судима как одно живое лице. Но бесстрашием в кощун</w:t>
        <w:softHyphen/>
        <w:t>стве Иезуиты превзошли всех. За ними остается пальма первенства. Никто, в этом отношении, не произвел такого соблазна, как они; никто не погубил стольких честных дупгь примером своим, наведя их на несчастную мысль, будто бы в самом существе веры есть непременно ка</w:t>
        <w:softHyphen/>
        <w:t>кая-то примесь притворства или сознательной неискренности. Оттого, даже теперь, когда сила иезуитизма сокрушена на</w:t>
        <w:softHyphen/>
        <w:t>всегда, когда сами иезуиты, умудренные опытом, стараются настроить свою речь на новый лад, их апологии и поле</w:t>
        <w:softHyphen/>
        <w:t>мические сочинения возбуждают неприятное ощущение какой-то нравственной тошноты, которое с трудом преодолевается читателем.</w:t>
      </w:r>
    </w:p>
    <w:p>
      <w:pPr>
        <w:pStyle w:val="Normal"/>
        <w:ind w:firstLine="360"/>
        <w:jc w:val="both"/>
        <w:rPr>
          <w:rFonts w:ascii="Times New Roman" w:hAnsi="Times New Roman" w:cs="Times New Roman"/>
        </w:rPr>
      </w:pPr>
      <w:r>
        <w:rPr>
          <w:rFonts w:cs="Times New Roman" w:ascii="Times New Roman" w:hAnsi="Times New Roman"/>
        </w:rPr>
        <w:t>Замечательно, что однородное ощущение Иезуиты возбу</w:t>
        <w:softHyphen/>
        <w:t>дили почти повсеместно, как только они появились. Так например, оно выразилось очень сильно в негодовании, с которым епископ Парижский Дюбелле и тамошний бо</w:t>
        <w:softHyphen/>
        <w:t>гословский Факультет, в 1554 году, протестовали против притязания новооснованного Ордена на имя Иисусово «·).</w:t>
      </w:r>
    </w:p>
    <w:p>
      <w:pPr>
        <w:pStyle w:val="Normal"/>
        <w:ind w:firstLine="360"/>
        <w:jc w:val="both"/>
        <w:rPr>
          <w:rFonts w:ascii="Times New Roman" w:hAnsi="Times New Roman" w:cs="Times New Roman"/>
        </w:rPr>
      </w:pPr>
      <w:r>
        <w:rPr>
          <w:rFonts w:cs="Times New Roman" w:ascii="Times New Roman" w:hAnsi="Times New Roman"/>
        </w:rPr>
        <w:t>Было-ли это простое чувство приличия, или чуткое религи</w:t>
        <w:softHyphen/>
        <w:t>озное сознание, опознавшее внутреннюю ложь по её Форме?- трудно решить. Как-бы то ни было, известно, что во Фран-, ции Иезуиты долго не смели называть себя оффициально сво-</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и</w:t>
      </w:r>
      <w:r>
        <w:rPr>
          <w:rFonts w:cs="Times New Roman" w:ascii="Times New Roman" w:hAnsi="Times New Roman"/>
          <w:lang w:val="en-US"/>
        </w:rPr>
        <w:t xml:space="preserve">) </w:t>
      </w:r>
      <w:r>
        <w:rPr>
          <w:rFonts w:cs="Times New Roman" w:ascii="Times New Roman" w:hAnsi="Times New Roman"/>
        </w:rPr>
        <w:t>Вот</w:t>
      </w:r>
      <w:r>
        <w:rPr>
          <w:rFonts w:cs="Times New Roman" w:ascii="Times New Roman" w:hAnsi="Times New Roman"/>
          <w:lang w:val="en-US"/>
        </w:rPr>
        <w:t xml:space="preserve"> </w:t>
      </w:r>
      <w:r>
        <w:rPr>
          <w:rFonts w:cs="Times New Roman" w:ascii="Times New Roman" w:hAnsi="Times New Roman"/>
        </w:rPr>
        <w:t>подлинны</w:t>
      </w:r>
      <w:r>
        <w:rPr>
          <w:rFonts w:cs="Times New Roman" w:ascii="Times New Roman" w:hAnsi="Times New Roman"/>
          <w:lang w:val="en-US"/>
        </w:rPr>
        <w:t xml:space="preserve">· </w:t>
      </w:r>
      <w:r>
        <w:rPr>
          <w:rFonts w:cs="Times New Roman" w:ascii="Times New Roman" w:hAnsi="Times New Roman"/>
        </w:rPr>
        <w:t>слова</w:t>
      </w:r>
      <w:r>
        <w:rPr>
          <w:rFonts w:cs="Times New Roman" w:ascii="Times New Roman" w:hAnsi="Times New Roman"/>
          <w:lang w:val="en-US"/>
        </w:rPr>
        <w:t xml:space="preserve">: </w:t>
      </w:r>
      <w:r>
        <w:rPr>
          <w:rFonts w:cs="Times New Roman" w:ascii="Times New Roman" w:hAnsi="Times New Roman"/>
          <w:lang w:val="la-VA" w:eastAsia="la-VA" w:bidi="la-VA"/>
        </w:rPr>
        <w:t>&lt;Nom arrogant pour eux, titre inusiti, voulant attribuor A eux seuls ce qui eonvient b l'Eglise Catholique et Universelle... et semble qu’ils se veulent dire seuls faire et constituer FEglise». Hiet, des Jds. par Tabbd Guettde. T. I, p. 84- 87.</w:t>
      </w:r>
    </w:p>
    <w:p>
      <w:pPr>
        <w:pStyle w:val="Normal"/>
        <w:jc w:val="both"/>
        <w:rPr>
          <w:rFonts w:ascii="Times New Roman" w:hAnsi="Times New Roman" w:cs="Times New Roman"/>
          <w:lang w:val="en-US"/>
        </w:rPr>
      </w:pPr>
      <w:r>
        <w:rPr>
          <w:rFonts w:cs="Times New Roman" w:ascii="Times New Roman" w:hAnsi="Times New Roman"/>
          <w:lang w:val="la-VA" w:eastAsia="la-VA" w:bidi="la-VA"/>
        </w:rPr>
        <w:t>6’</w:t>
      </w:r>
    </w:p>
    <w:p>
      <w:pPr>
        <w:pStyle w:val="Normal"/>
        <w:jc w:val="both"/>
        <w:rPr>
          <w:rFonts w:ascii="Times New Roman" w:hAnsi="Times New Roman" w:cs="Times New Roman"/>
          <w:lang w:val="en-US"/>
        </w:rPr>
      </w:pPr>
      <w:r>
        <w:rPr>
          <w:rFonts w:cs="Times New Roman" w:ascii="Times New Roman" w:hAnsi="Times New Roman"/>
          <w:lang w:val="el-GR" w:eastAsia="el-GR" w:bidi="el-GR"/>
        </w:rPr>
        <w:t>84</w:t>
      </w:r>
    </w:p>
    <w:p>
      <w:pPr>
        <w:pStyle w:val="Normal"/>
        <w:jc w:val="both"/>
        <w:rPr>
          <w:rFonts w:ascii="Times New Roman" w:hAnsi="Times New Roman" w:cs="Times New Roman"/>
        </w:rPr>
      </w:pPr>
      <w:r>
        <w:rPr>
          <w:rFonts w:cs="Times New Roman" w:ascii="Times New Roman" w:hAnsi="Times New Roman"/>
          <w:smallCaps/>
        </w:rPr>
        <w:t>первой письмо</w:t>
      </w:r>
    </w:p>
    <w:p>
      <w:pPr>
        <w:pStyle w:val="Normal"/>
        <w:ind w:firstLine="360"/>
        <w:jc w:val="both"/>
        <w:rPr>
          <w:rFonts w:ascii="Times New Roman" w:hAnsi="Times New Roman" w:cs="Times New Roman"/>
        </w:rPr>
      </w:pPr>
      <w:r>
        <w:rPr>
          <w:rFonts w:cs="Times New Roman" w:ascii="Times New Roman" w:hAnsi="Times New Roman"/>
        </w:rPr>
        <w:t>им именем; но впоследствии вся Европа и сама Франция к нему прислушались*.</w:t>
      </w:r>
    </w:p>
    <w:p>
      <w:pPr>
        <w:pStyle w:val="Normal"/>
        <w:ind w:firstLine="360"/>
        <w:jc w:val="both"/>
        <w:rPr>
          <w:rFonts w:ascii="Times New Roman" w:hAnsi="Times New Roman" w:cs="Times New Roman"/>
        </w:rPr>
      </w:pPr>
      <w:r>
        <w:rPr>
          <w:rFonts w:cs="Times New Roman" w:ascii="Times New Roman" w:hAnsi="Times New Roman"/>
        </w:rPr>
        <w:t>Основатель вашего Ордена называл Божию Матерь своею дамою, себя её рыцарем, из-за неё вызывал на дуэль ка</w:t>
        <w:softHyphen/>
        <w:t>кого-то Мавра и уверял своих учеников, что Бог Отец взял его в товарищи к Иисусу Христу; это дало тон все</w:t>
        <w:softHyphen/>
        <w:t>му Ордену, и вы, по примеру старших, приравниваете те</w:t>
        <w:softHyphen/>
        <w:t>перь Иезуитов к Апостолам первых веков. Но Игнатию Лойоле, судя по рассказам его биографов, может, до не</w:t>
        <w:softHyphen/>
        <w:t>которой степени, послужить извинением искренность его по</w:t>
        <w:softHyphen/>
        <w:t>мешательства. Воображение его помутилось на единовремен</w:t>
        <w:softHyphen/>
        <w:t>ном чтении рыцарских романов и житий святых; одно с другим перепуталось и, под влиянием этой комбинации, Испанский дворянин преобразился в какой-то небывалый, оригинальный тип полу-Донкихота, полу-юродивого. Но не</w:t>
        <w:softHyphen/>
        <w:t>ужели это образец для всех, и чем оправдаются после</w:t>
        <w:softHyphen/>
        <w:t>дователи, в которых здравый рассудок остался нетрону</w:t>
        <w:softHyphen/>
        <w:t>тым?</w:t>
      </w:r>
    </w:p>
    <w:p>
      <w:pPr>
        <w:pStyle w:val="Normal"/>
        <w:ind w:firstLine="360"/>
        <w:jc w:val="both"/>
        <w:rPr>
          <w:rFonts w:ascii="Times New Roman" w:hAnsi="Times New Roman" w:cs="Times New Roman"/>
        </w:rPr>
      </w:pPr>
      <w:r>
        <w:rPr>
          <w:rFonts w:cs="Times New Roman" w:ascii="Times New Roman" w:hAnsi="Times New Roman"/>
        </w:rPr>
        <w:t>Если-б мне, стороннему человеку, пришлось подбирать к Иезуитам исторические аналогии, я назвал-бы их Пре</w:t>
        <w:softHyphen/>
        <w:t xml:space="preserve">торианцами или Яцычарами папизма, усердными против внешних врагов его и, в </w:t>
      </w:r>
      <w:r>
        <w:rPr>
          <w:rFonts w:cs="Times New Roman" w:ascii="Times New Roman" w:hAnsi="Times New Roman"/>
          <w:lang w:val="el-GR" w:eastAsia="el-GR" w:bidi="el-GR"/>
        </w:rPr>
        <w:t>το</w:t>
      </w:r>
      <w:r>
        <w:rPr>
          <w:rFonts w:cs="Times New Roman" w:ascii="Times New Roman" w:hAnsi="Times New Roman"/>
        </w:rPr>
        <w:t>-же время, крайне беспокой</w:t>
        <w:softHyphen/>
        <w:t>ными дома и далеко не безопасными для своего владыки. Вам это сравнение вероятно не понравится; но, скажите на ми</w:t>
        <w:softHyphen/>
        <w:t>лость, в чем-же вы нашли сходство с Апостолами? Вспо</w:t>
        <w:softHyphen/>
        <w:t>мните, кто были они, и оглянитесь на себя.-</w:t>
      </w:r>
    </w:p>
    <w:p>
      <w:pPr>
        <w:pStyle w:val="Normal"/>
        <w:ind w:firstLine="360"/>
        <w:jc w:val="both"/>
        <w:rPr>
          <w:rFonts w:ascii="Times New Roman" w:hAnsi="Times New Roman" w:cs="Times New Roman"/>
        </w:rPr>
      </w:pPr>
      <w:r>
        <w:rPr>
          <w:rFonts w:cs="Times New Roman" w:ascii="Times New Roman" w:hAnsi="Times New Roman"/>
        </w:rPr>
        <w:t>Вы вышли на проповедь во всеоружии небывалых привиллегий, обеспечивавших за вами полнейшую безнаказанность и независимость от всяких властей духовных и светских; всесильное покровительство пап и их рекомендательные письма открыли вам доступ к владыкам мира сего и, на первых-же порах, вы разместились по всем Европейским дворам. Впоследствии, вы заняли такое-же положение в Япо</w:t>
        <w:softHyphen/>
        <w:t>нии, Абиссинии и Китае *·). Двор и средоточие правитель-</w:t>
      </w:r>
    </w:p>
    <w:p>
      <w:pPr>
        <w:pStyle w:val="Normal"/>
        <w:ind w:firstLine="360"/>
        <w:jc w:val="both"/>
        <w:rPr>
          <w:rFonts w:ascii="Times New Roman" w:hAnsi="Times New Roman" w:cs="Times New Roman"/>
        </w:rPr>
      </w:pPr>
      <w:r>
        <w:rPr>
          <w:rFonts w:cs="Times New Roman" w:ascii="Times New Roman" w:hAnsi="Times New Roman"/>
        </w:rPr>
        <w:t>*·) Чтоб стать поближе ко двору, иезуитские миссионеры ничем не прене</w:t>
        <w:softHyphen/>
        <w:t>брегали, даже составлением языческих календарей и заведыванием королев</w:t>
        <w:softHyphen/>
        <w:t xml:space="preserve">скими псарвнми. </w:t>
      </w:r>
      <w:r>
        <w:rPr>
          <w:rFonts w:cs="Times New Roman" w:ascii="Times New Roman" w:hAnsi="Times New Roman"/>
          <w:lang w:val="la-VA" w:eastAsia="la-VA" w:bidi="la-VA"/>
        </w:rPr>
        <w:t xml:space="preserve">Hiet, des J6e. par </w:t>
      </w:r>
      <w:r>
        <w:rPr>
          <w:rFonts w:cs="Times New Roman" w:ascii="Times New Roman" w:hAnsi="Times New Roman"/>
        </w:rPr>
        <w:t xml:space="preserve">ГаЪЪб </w:t>
      </w:r>
      <w:r>
        <w:rPr>
          <w:rFonts w:cs="Times New Roman" w:ascii="Times New Roman" w:hAnsi="Times New Roman"/>
          <w:lang w:val="la-VA" w:eastAsia="la-VA" w:bidi="la-VA"/>
        </w:rPr>
        <w:t xml:space="preserve">Guettde. T. </w:t>
      </w:r>
      <w:r>
        <w:rPr>
          <w:rFonts w:cs="Times New Roman" w:ascii="Times New Roman" w:hAnsi="Times New Roman"/>
          <w:lang w:val="el-GR" w:eastAsia="el-GR" w:bidi="el-GR"/>
        </w:rPr>
        <w:t xml:space="preserve">Π, </w:t>
      </w:r>
      <w:r>
        <w:rPr>
          <w:rFonts w:cs="Times New Roman" w:ascii="Times New Roman" w:hAnsi="Times New Roman"/>
          <w:lang w:val="la-VA" w:eastAsia="la-VA" w:bidi="la-VA"/>
        </w:rPr>
        <w:t xml:space="preserve">p. </w:t>
      </w:r>
      <w:r>
        <w:rPr>
          <w:rFonts w:cs="Times New Roman" w:ascii="Times New Roman" w:hAnsi="Times New Roman"/>
          <w:lang w:val="el-GR" w:eastAsia="el-GR" w:bidi="el-GR"/>
        </w:rPr>
        <w:t>87, 151, 152.</w:t>
      </w:r>
    </w:p>
    <w:p>
      <w:pPr>
        <w:pStyle w:val="Normal"/>
        <w:ind w:firstLine="360"/>
        <w:jc w:val="both"/>
        <w:rPr>
          <w:rFonts w:ascii="Times New Roman" w:hAnsi="Times New Roman" w:cs="Times New Roman"/>
        </w:rPr>
      </w:pPr>
      <w:r>
        <w:rPr>
          <w:rFonts w:cs="Times New Roman" w:ascii="Times New Roman" w:hAnsi="Times New Roman"/>
        </w:rPr>
        <w:t>ства везде служили вам операционным базисом, - вы-же любите сравнения из военного быта. Сам Игнатий Лойола крепко на крепко внушил своей дружине снискивать бла</w:t>
        <w:softHyphen/>
        <w:t xml:space="preserve">госклонность царей и вельмож, разумеется, чтоб угодит Богу, </w:t>
      </w:r>
      <w:r>
        <w:rPr>
          <w:rFonts w:cs="Times New Roman" w:ascii="Times New Roman" w:hAnsi="Times New Roman"/>
          <w:lang w:val="el-GR" w:eastAsia="el-GR" w:bidi="el-GR"/>
        </w:rPr>
        <w:t>το</w:t>
      </w:r>
      <w:r>
        <w:rPr>
          <w:rFonts w:cs="Times New Roman" w:ascii="Times New Roman" w:hAnsi="Times New Roman"/>
        </w:rPr>
        <w:t xml:space="preserve">-же наставление повторялось его преемниками тысячу раз, в разных Формах, и, надобно сознаться, ученики, в этом отношении, исполнили в точности завет своего учителя. Мы уже видели, что они сами это заявляли и что успехи их на атом поприще издавна составляли любимую тему обычного их самовосхваления. Вспомним </w:t>
      </w:r>
      <w:r>
        <w:rPr>
          <w:rFonts w:cs="Times New Roman" w:ascii="Times New Roman" w:hAnsi="Times New Roman"/>
          <w:lang w:val="la-VA" w:eastAsia="la-VA" w:bidi="la-VA"/>
        </w:rPr>
        <w:t xml:space="preserve">Imago primi saeculi </w:t>
      </w:r>
      <w:r>
        <w:rPr>
          <w:rFonts w:cs="Times New Roman" w:ascii="Times New Roman" w:hAnsi="Times New Roman"/>
        </w:rPr>
        <w:t>и примененный к Ордену текст Исаии: Цари тебя вскормйт, Царицы вспоят и т. д. Теперь Иезуиты стали скромнее, но все же, по старой привычке, верные добрым преданиям своего общества, и вы, в письме вашем к ре</w:t>
        <w:softHyphen/>
        <w:t>дактору „Дня, не упустили заявить, что ваши проповедники умеют привлекать к себе избранных слушателей, что в вашем обществе встречаются люди лучших фамилий, и что в числе ваших соотечественников, вступивших в Орден, есть имена, которыми гордится Русское дворянство**). Спорить против этого я не буду. Охотно верю, что вы имели бы право украсить вашу вывеску всевозможными гербами и на</w:t>
        <w:softHyphen/>
        <w:t>писать на ней крупными буквами: поставщики благочестия на корованных особ и высшее дворянство. Все это пре</w:t>
        <w:softHyphen/>
        <w:t>красно; но такая практика взыскательна, и постоянное угож</w:t>
        <w:softHyphen/>
        <w:t>дение ей обходится не без пожертвований. Постарайтесь при</w:t>
        <w:softHyphen/>
        <w:t>помнить, не приходилось-ли вам, чтоб не лишиться её, под</w:t>
        <w:softHyphen/>
        <w:t>делывать вверенный вам товар по её вкусу, разводить и смягчать то, что казалось ей крутым, обрезывать и облег</w:t>
        <w:softHyphen/>
        <w:t>чать, что казалось тяжелым; наконец, не случалось-ли вам, для поддержания ваших лестных связей] с боль</w:t>
        <w:softHyphen/>
        <w:t>шим светом, отворачиваться от униженных и отвержен</w:t>
        <w:softHyphen/>
        <w:t>ных, например, хоть в Индии, когда, прохаживаясь рука</w:t>
      </w:r>
    </w:p>
    <w:p>
      <w:pPr>
        <w:pStyle w:val="Normal"/>
        <w:ind w:firstLine="360"/>
        <w:jc w:val="both"/>
        <w:rPr>
          <w:rFonts w:ascii="Times New Roman" w:hAnsi="Times New Roman" w:cs="Times New Roman"/>
        </w:rPr>
      </w:pPr>
      <w:r>
        <w:rPr>
          <w:rFonts w:cs="Times New Roman" w:ascii="Times New Roman" w:hAnsi="Times New Roman"/>
        </w:rPr>
        <w:t xml:space="preserve">*·) В старину ваши говорили тоже, но гораздо игривее и грациознее: </w:t>
      </w:r>
      <w:r>
        <w:rPr>
          <w:rFonts w:cs="Times New Roman" w:ascii="Times New Roman" w:hAnsi="Times New Roman"/>
          <w:lang w:val="la-VA" w:eastAsia="la-VA" w:bidi="la-VA"/>
        </w:rPr>
        <w:t xml:space="preserve">«Comme les rosee et les narcisses s*ouvrent au solei), ainsi, </w:t>
      </w:r>
      <w:r>
        <w:rPr>
          <w:rFonts w:cs="Times New Roman" w:ascii="Times New Roman" w:hAnsi="Times New Roman"/>
          <w:lang w:val="el-GR" w:eastAsia="el-GR" w:bidi="el-GR"/>
        </w:rPr>
        <w:t xml:space="preserve">λ </w:t>
      </w:r>
      <w:r>
        <w:rPr>
          <w:rFonts w:cs="Times New Roman" w:ascii="Times New Roman" w:hAnsi="Times New Roman"/>
        </w:rPr>
        <w:t xml:space="preserve">Гаггитёе </w:t>
      </w:r>
      <w:r>
        <w:rPr>
          <w:rFonts w:cs="Times New Roman" w:ascii="Times New Roman" w:hAnsi="Times New Roman"/>
          <w:lang w:val="la-VA" w:eastAsia="la-VA" w:bidi="la-VA"/>
        </w:rPr>
        <w:t xml:space="preserve">du </w:t>
      </w:r>
      <w:r>
        <w:rPr>
          <w:rFonts w:cs="Times New Roman" w:ascii="Times New Roman" w:hAnsi="Times New Roman"/>
        </w:rPr>
        <w:t xml:space="preserve">рёге </w:t>
      </w:r>
      <w:r>
        <w:rPr>
          <w:rFonts w:cs="Times New Roman" w:ascii="Times New Roman" w:hAnsi="Times New Roman"/>
          <w:lang w:val="la-VA" w:eastAsia="la-VA" w:bidi="la-VA"/>
        </w:rPr>
        <w:t>Cabral, la fleur de la Nobleese Japonaise ouwit son eoeur &amp; l’Evangile&gt;. Tableau raceourei de ce qui s’est fait par la compagnie de Jdsus durant son premier siicle etc. ete. Tournay. 1642. p. 259.</w:t>
      </w:r>
    </w:p>
    <w:p>
      <w:pPr>
        <w:pStyle w:val="Normal"/>
        <w:ind w:firstLine="360"/>
        <w:jc w:val="both"/>
        <w:rPr>
          <w:rFonts w:ascii="Times New Roman" w:hAnsi="Times New Roman" w:cs="Times New Roman"/>
        </w:rPr>
      </w:pPr>
      <w:r>
        <w:rPr>
          <w:rFonts w:cs="Times New Roman" w:ascii="Times New Roman" w:hAnsi="Times New Roman"/>
        </w:rPr>
        <w:t>об руку с нарядными браминами, вы встречали ■ на пути своем, одетых в лохмотья Париев? ”)</w:t>
      </w:r>
    </w:p>
    <w:p>
      <w:pPr>
        <w:pStyle w:val="Normal"/>
        <w:ind w:firstLine="360"/>
        <w:jc w:val="both"/>
        <w:rPr>
          <w:rFonts w:ascii="Times New Roman" w:hAnsi="Times New Roman" w:cs="Times New Roman"/>
        </w:rPr>
      </w:pPr>
      <w:r>
        <w:rPr>
          <w:rFonts w:cs="Times New Roman" w:ascii="Times New Roman" w:hAnsi="Times New Roman"/>
        </w:rPr>
        <w:t>Сколько мне известно, Христовы Апостолы не имели та</w:t>
        <w:softHyphen/>
        <w:t>ких успехов, да и не искали их; за то они не гнушались ни мытарей, ни Самарян. Один „из Апостолов замечал даже, что между призванными не много было премудрых по плоти, не много сильных, не много благородных, то есть именно таких, каких выискивают Иезуиты, и что, напротив, Бог избирал безумных, немощных, худородных мира и уничиженных для посрамления премудрых, крепких и значущих (Посл. к Корине. I. Гл. I, ст. 26-28). Другой Апо</w:t>
        <w:softHyphen/>
        <w:t>стол спрашивал, не. бедных-ли мира избрал Бог быть богатыми верою и наследниками царствия? (Соб. Иакова, Гл. II, ст. 5). „Нет-ответили-бы иезуиты-сперва сильных и богатых мира сего, а бедные и униженные пусть тянутся за ними. Таков у нас порядокъ</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Иезуиты, это маленькое нищенствующее общество, в короткое время удивило весь мир громадностью своих приобретений и своим мастерством в стяжании, разумеется, не на себя- сохрани Бог!-не на личную пользу членов общества, да</w:t>
        <w:softHyphen/>
        <w:t>же не на пользу всего общества, а на свои коллегии. Это зна</w:t>
        <w:softHyphen/>
        <w:t>чит, что, приспособив к своему обиходу Христову запо</w:t>
        <w:softHyphen/>
        <w:t>ведь, они левою рукою открывали лавки, снаряжали суда, учреждали банки, продавали и покупали, подбирались к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ь</w:t>
      </w:r>
      <w:r>
        <w:rPr>
          <w:rFonts w:cs="Times New Roman" w:ascii="Times New Roman" w:hAnsi="Times New Roman"/>
        </w:rPr>
        <w:t>) ЕЩе раз сошлюсь ва свидетельство Иезуита. Вот что писал в 1587 году Клавдий Аквавива, орденский генерал, в послании ко всем начальству</w:t>
        <w:softHyphen/>
        <w:t xml:space="preserve">ющим: „Привязанность к миру и к придворной среде </w:t>
      </w:r>
      <w:r>
        <w:rPr>
          <w:rFonts w:cs="Times New Roman" w:ascii="Times New Roman" w:hAnsi="Times New Roman"/>
          <w:lang w:val="la-VA" w:eastAsia="la-VA" w:bidi="la-VA"/>
        </w:rPr>
        <w:t xml:space="preserve">(saeculari taa et aulicismus), </w:t>
      </w:r>
      <w:r>
        <w:rPr>
          <w:rFonts w:cs="Times New Roman" w:ascii="Times New Roman" w:hAnsi="Times New Roman"/>
        </w:rPr>
        <w:t>побуждающая втираться в домашний быт и заискивать благоволения внешнихъ^ составляет один из опасных недугов нашего общества; опас</w:t>
        <w:softHyphen/>
        <w:t>ность эта обнаруживается как во внутренней его жизни, так и в его отно</w:t>
        <w:softHyphen/>
        <w:t xml:space="preserve">шениях к внешним. Почти без ведома нашего, это зло, мало по налу, проникает под благовидным предлогом задабривания государей; прелатов и людей знатных и приобретения их благоволения к обществу на служение Богу и ближнимъ·, ва самом же деле, мы ищем нашей пользы, вот и что склоняет вас к уступчивости мирскому образу мыслей*. </w:t>
      </w:r>
      <w:r>
        <w:rPr>
          <w:rFonts w:cs="Times New Roman" w:ascii="Times New Roman" w:hAnsi="Times New Roman"/>
          <w:lang w:val="la-VA" w:eastAsia="la-VA" w:bidi="la-VA"/>
        </w:rPr>
        <w:t xml:space="preserve">(Hist. des J6s. par </w:t>
      </w:r>
      <w:r>
        <w:rPr>
          <w:rFonts w:cs="Times New Roman" w:ascii="Times New Roman" w:hAnsi="Times New Roman"/>
        </w:rPr>
        <w:t xml:space="preserve">ГаЪЪё </w:t>
      </w:r>
      <w:r>
        <w:rPr>
          <w:rFonts w:cs="Times New Roman" w:ascii="Times New Roman" w:hAnsi="Times New Roman"/>
          <w:lang w:val="la-VA" w:eastAsia="la-VA" w:bidi="la-VA"/>
        </w:rPr>
        <w:t xml:space="preserve">Ouett6e I, p. 471). </w:t>
      </w:r>
      <w:r>
        <w:rPr>
          <w:rFonts w:cs="Times New Roman" w:ascii="Times New Roman" w:hAnsi="Times New Roman"/>
        </w:rPr>
        <w:t>Если так было в конце XVI века, чтож после, например при Людовиках ХШ и XIV, при Сигизмунде Польском и т. д.? Надобно прибавить, что подобные голоса редко раздавались в обществе и, разумеется, терялись бесследно.</w:t>
      </w:r>
    </w:p>
    <w:p>
      <w:pPr>
        <w:pStyle w:val="Normal"/>
        <w:ind w:firstLine="360"/>
        <w:jc w:val="both"/>
        <w:rPr>
          <w:rFonts w:ascii="Times New Roman" w:hAnsi="Times New Roman" w:cs="Times New Roman"/>
        </w:rPr>
      </w:pPr>
      <w:r>
        <w:rPr>
          <w:rFonts w:cs="Times New Roman" w:ascii="Times New Roman" w:hAnsi="Times New Roman"/>
        </w:rPr>
        <w:t>крупным наследствам и со всех сторон загребали ка</w:t>
        <w:softHyphen/>
        <w:t>питалы *’), в то время, как правая рука, отзываясь пол</w:t>
        <w:softHyphen/>
        <w:t>ным неведешем о подвигахъ' левой, твердым почерком, без всякого дрожания, подписывала обет нищенства *</w:t>
      </w:r>
      <w:r>
        <w:rPr>
          <w:rFonts w:cs="Times New Roman" w:ascii="Times New Roman" w:hAnsi="Times New Roman"/>
          <w:vertAlign w:val="superscript"/>
        </w:rPr>
        <w:t>7</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постолам далеко было до такого искусства.</w:t>
      </w:r>
    </w:p>
    <w:p>
      <w:pPr>
        <w:pStyle w:val="Normal"/>
        <w:ind w:firstLine="360"/>
        <w:jc w:val="both"/>
        <w:rPr>
          <w:rFonts w:ascii="Times New Roman" w:hAnsi="Times New Roman" w:cs="Times New Roman"/>
        </w:rPr>
      </w:pPr>
      <w:r>
        <w:rPr>
          <w:rFonts w:cs="Times New Roman" w:ascii="Times New Roman" w:hAnsi="Times New Roman"/>
        </w:rPr>
        <w:t>Иезуиты, как люди практические, мало надеялись на мо</w:t>
        <w:softHyphen/>
        <w:t>гущество бесхитростной проповеди и не слитком доверяли Божьей силе, заключенной в слове крестном. (Кор. I. Гл. I, ст. 18). Они любили действовать наверняка и рассчиты</w:t>
        <w:softHyphen/>
        <w:t>вали свой успех, в христианских обществах, на ловком приспособлении строгих требований нравственного закона к понятиям, предубеждениям и привычкам, с которыми не надеялись совладать, а в Китае, Японии, Индии и Африке, на сочетании христианских обрядовъ» с языческими суеве</w:t>
        <w:softHyphen/>
        <w:t>риями; они предлагали средства оправдаться, не перерождаясь внутренно, и сделаться христианином, не переставая быть язычником. Правда, что для этого нельзя было не расши</w:t>
        <w:softHyphen/>
        <w:t>рить узких врат ко спасению, и что в крайности, во избе</w:t>
        <w:softHyphen/>
        <w:t>жание соблазна, приходилось иногда припрятывать подальше распятого Бога, принявшего зрак раба **)·</w:t>
      </w:r>
    </w:p>
    <w:p>
      <w:pPr>
        <w:pStyle w:val="Normal"/>
        <w:tabs>
          <w:tab w:val="clear" w:pos="708"/>
          <w:tab w:val="left" w:pos="1247" w:leader="none"/>
        </w:tabs>
        <w:ind w:firstLine="360"/>
        <w:jc w:val="both"/>
        <w:rPr>
          <w:rFonts w:ascii="Times New Roman" w:hAnsi="Times New Roman" w:cs="Times New Roman"/>
        </w:rPr>
      </w:pPr>
      <w:r>
        <w:rPr>
          <w:rFonts w:cs="Times New Roman" w:ascii="Times New Roman" w:hAnsi="Times New Roman"/>
          <w:vertAlign w:val="superscript"/>
        </w:rPr>
        <w:t>&lt;</w:t>
        <w:tab/>
        <w:t>в</w:t>
      </w:r>
      <w:r>
        <w:rPr>
          <w:rFonts w:cs="Times New Roman" w:ascii="Times New Roman" w:hAnsi="Times New Roman"/>
        </w:rPr>
        <w:t>) Когда Иезуиты называют себя не солнцем, не луною и не питомцами царей и цариц, а миленьким, скромным, едва приметным обществом, они уверяют добрых людей в строгой обязательности произносимого ими обета нищенства и доказывают это самыми решительными статьями из сво</w:t>
        <w:softHyphen/>
        <w:t>его устава. Как же удалось им согласить эти статьи с их огромными приобретениями и с их богатством? Читатели, которых заинтересовать бы этот вопрос, найдут, в приложениях 1-м и 2-м к зтим письмам, под</w:t>
        <w:softHyphen/>
        <w:t>робное объяснение, как образчик иезуитских приемов.</w:t>
      </w:r>
    </w:p>
    <w:p>
      <w:pPr>
        <w:pStyle w:val="Normal"/>
        <w:ind w:firstLine="360"/>
        <w:jc w:val="both"/>
        <w:rPr>
          <w:rFonts w:ascii="Times New Roman" w:hAnsi="Times New Roman" w:cs="Times New Roman"/>
        </w:rPr>
      </w:pPr>
      <w:r>
        <w:rPr>
          <w:rFonts w:cs="Times New Roman" w:ascii="Times New Roman" w:hAnsi="Times New Roman"/>
        </w:rPr>
        <w:t>Я) Громадные торговые операции Иезуитов в Японии, Индии и других землях доказаны множеством свидетельств исключительно латинских, как-то: донесениями миссионеров других Орденов, разных должностных лиц по колониальному управлению, отчасти даже признаниями самих Иезуитов.</w:t>
      </w:r>
    </w:p>
    <w:p>
      <w:pPr>
        <w:pStyle w:val="Normal"/>
        <w:tabs>
          <w:tab w:val="clear" w:pos="708"/>
          <w:tab w:val="left" w:pos="1235" w:leader="none"/>
        </w:tabs>
        <w:ind w:firstLine="360"/>
        <w:jc w:val="both"/>
        <w:rPr>
          <w:rFonts w:ascii="Times New Roman" w:hAnsi="Times New Roman" w:cs="Times New Roman"/>
        </w:rPr>
      </w:pPr>
      <w:r>
        <w:rPr>
          <w:rFonts w:cs="Times New Roman" w:ascii="Times New Roman" w:hAnsi="Times New Roman"/>
        </w:rPr>
        <w:t>*</w:t>
        <w:tab/>
        <w:t>8) францисканский миссионер, Людвиг Сотело, замученный Японцами (1626), не задолго перед смертью, писал к папе, между прочим, следую</w:t>
        <w:softHyphen/>
        <w:t>щее: „Наслушавшись Иезуитских миссионеров и проповедников других Орденов, туземцы начинают поднимать вас на смех; они упрекают нас в том, что мы исповедуем деух Богов: одного, богатого и могуществен</w:t>
        <w:softHyphen/>
        <w:t>ного (это Бог Иезуитов) и другого бедного и смиренного (Бога других про</w:t>
        <w:softHyphen/>
        <w:t>поведников); второй, говорят туземцы, у первого в глубоком презрении". Вот другое свидетельство: „Когда началось в Японии гонение на христиан,</w:t>
      </w:r>
    </w:p>
    <w:p>
      <w:pPr>
        <w:pStyle w:val="Normal"/>
        <w:ind w:firstLine="360"/>
        <w:jc w:val="both"/>
        <w:rPr>
          <w:rFonts w:ascii="Times New Roman" w:hAnsi="Times New Roman" w:cs="Times New Roman"/>
        </w:rPr>
      </w:pPr>
      <w:r>
        <w:rPr>
          <w:rFonts w:cs="Times New Roman" w:ascii="Times New Roman" w:hAnsi="Times New Roman"/>
        </w:rPr>
        <w:t>Но ведь не одним-же Браминам и Бонзам, а и тем язычникам, которым проповедывали Христовы ученики, слово о кресте казалось соблазном и безумием; однако, никому из Апостолов не приходило на ум, приспособляясь к предубеждениям слушателей, прикрывать оть них это слово. Они не говорили, как другие, нам известные дела</w:t>
        <w:softHyphen/>
        <w:t>тели лъстивии: „сообразуйтеся веку сему</w:t>
      </w:r>
      <w:r>
        <w:rPr>
          <w:rFonts w:cs="Times New Roman" w:ascii="Times New Roman" w:hAnsi="Times New Roman"/>
          <w:vertAlign w:val="superscript"/>
        </w:rPr>
        <w:t>и</w:t>
      </w:r>
      <w:r>
        <w:rPr>
          <w:rFonts w:cs="Times New Roman" w:ascii="Times New Roman" w:hAnsi="Times New Roman"/>
        </w:rPr>
        <w:t>, а напротив: „преобразуйтеся обновлением ума вашего*. Они твердо верили, что Бог благоизволил не чем либо иным, а именно буй</w:t>
        <w:softHyphen/>
        <w:t>ством проповеди спасти верующих я оттого знать ничего не хотели кроме Иисуса Христа, и того распятого. (Кор. I. Гл. I, ст. 18, 21, 23. Гл. II, ст. 2. Кор. П. Гл. XI, ст. 13. Римл. Гл. XII, ст. 2). Иезуиты, на оборот, хотели все знать, кроме распятого Бога..</w:t>
      </w:r>
    </w:p>
    <w:p>
      <w:pPr>
        <w:pStyle w:val="Normal"/>
        <w:ind w:firstLine="360"/>
        <w:jc w:val="both"/>
        <w:rPr>
          <w:rFonts w:ascii="Times New Roman" w:hAnsi="Times New Roman" w:cs="Times New Roman"/>
        </w:rPr>
      </w:pPr>
      <w:r>
        <w:rPr>
          <w:rFonts w:cs="Times New Roman" w:ascii="Times New Roman" w:hAnsi="Times New Roman"/>
        </w:rPr>
        <w:t>Иезуитские миссионеры (за исключением очень немногих, действительно предпринимавших обращение иноверцев на свой риск и без внешней поддержки) обыкновенно пристраивались к военным или дипломатическим экспедициям, разумеется, не потому, чтоб они уклонялись от опасности (в недостатке личной неустрашимости никто их не упре</w:t>
        <w:softHyphen/>
        <w:t>кал), а потому, что по их понятиям Слово Божие успеш</w:t>
        <w:softHyphen/>
        <w:t>нее сеялось и давало лучшие всходы на полях, предвари</w:t>
        <w:softHyphen/>
        <w:t>тельно закрепленных международными трактатами или обне</w:t>
        <w:softHyphen/>
        <w:t>сенных бойницами. Оттого мы видим их почти всегда в хвосте военных отрядов, например, при опустошении Гер</w:t>
        <w:softHyphen/>
        <w:t>манииимперским генералом Тилли, которого Иезуиты на</w:t>
        <w:softHyphen/>
        <w:t xml:space="preserve">зывали старым добряком (се </w:t>
      </w:r>
      <w:r>
        <w:rPr>
          <w:rFonts w:cs="Times New Roman" w:ascii="Times New Roman" w:hAnsi="Times New Roman"/>
          <w:lang w:val="la-VA" w:eastAsia="la-VA" w:bidi="la-VA"/>
        </w:rPr>
        <w:t xml:space="preserve">bon vieillard </w:t>
      </w:r>
      <w:r>
        <w:rPr>
          <w:rFonts w:cs="Times New Roman" w:ascii="Times New Roman" w:hAnsi="Times New Roman"/>
        </w:rPr>
        <w:t>*'), а иногда в авангарде Португальских и Испанских экспедиций, с бёр-</w:t>
      </w:r>
    </w:p>
    <w:p>
      <w:pPr>
        <w:pStyle w:val="Normal"/>
        <w:ind w:firstLine="360"/>
        <w:jc w:val="both"/>
        <w:rPr>
          <w:rFonts w:ascii="Times New Roman" w:hAnsi="Times New Roman" w:cs="Times New Roman"/>
        </w:rPr>
      </w:pPr>
      <w:r>
        <w:rPr>
          <w:rFonts w:cs="Times New Roman" w:ascii="Times New Roman" w:hAnsi="Times New Roman"/>
        </w:rPr>
        <w:t>всех пристававших к берегу Европейцев местные власти заставляли топ</w:t>
        <w:softHyphen/>
        <w:t>тать и оплевывать распятие, и Иезуиты, по торговым своим делам приез</w:t>
        <w:softHyphen/>
        <w:t>жавшие в Японию, подчинялись атому требованию, оправдываясь тем, что они при этом обращали мысленно оскорбление к презренному металлу, а не к изображенному на нем Богу*. Это-свидетельство Французского главно</w:t>
        <w:softHyphen/>
        <w:t>командующего при Индейской компании, ревностного католика. В Китае так</w:t>
        <w:softHyphen/>
        <w:t xml:space="preserve">же умалчивали о Христе распятом </w:t>
      </w:r>
      <w:r>
        <w:rPr>
          <w:rFonts w:cs="Times New Roman" w:ascii="Times New Roman" w:hAnsi="Times New Roman"/>
          <w:lang w:val="la-VA" w:eastAsia="la-VA" w:bidi="la-VA"/>
        </w:rPr>
        <w:t xml:space="preserve">(Hiat, des J6s. par </w:t>
      </w:r>
      <w:r>
        <w:rPr>
          <w:rFonts w:cs="Times New Roman" w:ascii="Times New Roman" w:hAnsi="Times New Roman"/>
        </w:rPr>
        <w:t xml:space="preserve">1’аЪЬб </w:t>
      </w:r>
      <w:r>
        <w:rPr>
          <w:rFonts w:cs="Times New Roman" w:ascii="Times New Roman" w:hAnsi="Times New Roman"/>
          <w:lang w:val="la-VA" w:eastAsia="la-VA" w:bidi="la-VA"/>
        </w:rPr>
        <w:t>Guett^e. T. II, p. 32^ 36, 84).</w:t>
      </w:r>
    </w:p>
    <w:p>
      <w:pPr>
        <w:pStyle w:val="Normal"/>
        <w:tabs>
          <w:tab w:val="clear" w:pos="708"/>
          <w:tab w:val="left" w:pos="1257" w:leader="none"/>
        </w:tabs>
        <w:ind w:firstLine="360"/>
        <w:jc w:val="both"/>
        <w:rPr>
          <w:rFonts w:ascii="Times New Roman" w:hAnsi="Times New Roman" w:cs="Times New Roman"/>
          <w:lang w:val="en-US"/>
        </w:rPr>
      </w:pPr>
      <w:r>
        <w:rPr>
          <w:rFonts w:cs="Times New Roman" w:ascii="Times New Roman" w:hAnsi="Times New Roman"/>
          <w:lang w:val="la-VA" w:eastAsia="la-VA" w:bidi="la-VA"/>
        </w:rPr>
        <w:t>*</w:t>
        <w:tab/>
        <w:t>·) Tableau raccourci de ce qui e’est fait etc. etc. p. 433.</w:t>
      </w:r>
    </w:p>
    <w:p>
      <w:pPr>
        <w:pStyle w:val="Normal"/>
        <w:ind w:firstLine="360"/>
        <w:jc w:val="both"/>
        <w:rPr>
          <w:rFonts w:ascii="Times New Roman" w:hAnsi="Times New Roman" w:cs="Times New Roman"/>
        </w:rPr>
      </w:pPr>
      <w:r>
        <w:rPr>
          <w:rFonts w:cs="Times New Roman" w:ascii="Times New Roman" w:hAnsi="Times New Roman"/>
        </w:rPr>
        <w:t>дышами в руках и насаженными на них распятиями **). Но где нельзя было ядрами пробивать путей Слову Божию, там усердные миссионеры Ордена не пренебрегали и путями дипломатическими. Обыкновенно, они прикомандировывались к посланникам и министрам в качестве торговцев, вра</w:t>
        <w:softHyphen/>
        <w:t>чей, ученых, аптекарей, астрономов, только не миссионе</w:t>
        <w:softHyphen/>
        <w:t>ров, и, в этих случаях, вместо оружия, забирали с собою тонко-разсортированные выборы всяких вещиц, нужных чтоб расположить слух иноверцев к слушанию пропо</w:t>
        <w:softHyphen/>
        <w:t xml:space="preserve">веди </w:t>
      </w:r>
      <w:r>
        <w:rPr>
          <w:rFonts w:cs="Times New Roman" w:ascii="Times New Roman" w:hAnsi="Times New Roman"/>
          <w:lang w:val="la-VA" w:eastAsia="la-VA" w:bidi="la-VA"/>
        </w:rPr>
        <w:t xml:space="preserve">(dona allectiva), </w:t>
      </w:r>
      <w:r>
        <w:rPr>
          <w:rFonts w:cs="Times New Roman" w:ascii="Times New Roman" w:hAnsi="Times New Roman"/>
        </w:rPr>
        <w:t>например, математические инструмен</w:t>
        <w:softHyphen/>
        <w:t>ты, клавикорды, игрушки всякого рода, конфекты и духи ·*)·</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e</w:t>
      </w:r>
      <w:r>
        <w:rPr>
          <w:rFonts w:cs="Times New Roman" w:ascii="Times New Roman" w:hAnsi="Times New Roman"/>
          <w:lang w:val="la-VA" w:eastAsia="la-VA" w:bidi="la-VA"/>
        </w:rPr>
        <w:t xml:space="preserve">) Les </w:t>
      </w:r>
      <w:r>
        <w:rPr>
          <w:rFonts w:cs="Times New Roman" w:ascii="Times New Roman" w:hAnsi="Times New Roman"/>
        </w:rPr>
        <w:t>рёгев</w:t>
      </w:r>
      <w:r>
        <w:rPr>
          <w:rFonts w:cs="Times New Roman" w:ascii="Times New Roman" w:hAnsi="Times New Roman"/>
          <w:lang w:val="en-US"/>
        </w:rPr>
        <w:t xml:space="preserve"> </w:t>
      </w:r>
      <w:r>
        <w:rPr>
          <w:rFonts w:cs="Times New Roman" w:ascii="Times New Roman" w:hAnsi="Times New Roman"/>
          <w:lang w:val="la-VA" w:eastAsia="la-VA" w:bidi="la-VA"/>
        </w:rPr>
        <w:t xml:space="preserve">Jean Mesquita et Almeida accompagnferent </w:t>
      </w:r>
      <w:r>
        <w:rPr>
          <w:rFonts w:cs="Times New Roman" w:ascii="Times New Roman" w:hAnsi="Times New Roman"/>
        </w:rPr>
        <w:t>Гагшёе</w:t>
      </w:r>
      <w:r>
        <w:rPr>
          <w:rFonts w:cs="Times New Roman" w:ascii="Times New Roman" w:hAnsi="Times New Roman"/>
          <w:lang w:val="en-US"/>
        </w:rPr>
        <w:t xml:space="preserve"> </w:t>
      </w:r>
      <w:r>
        <w:rPr>
          <w:rFonts w:cs="Times New Roman" w:ascii="Times New Roman" w:hAnsi="Times New Roman"/>
          <w:lang w:val="la-VA" w:eastAsia="la-VA" w:bidi="la-VA"/>
        </w:rPr>
        <w:t xml:space="preserve">qui s*en allait contre 1’Idoleam et les Maures, le premier portant devant 1’avangarde le crucifix attachd &amp; une hallebarde. Ibid. p. 161. </w:t>
      </w:r>
      <w:r>
        <w:rPr>
          <w:rFonts w:cs="Times New Roman" w:ascii="Times New Roman" w:hAnsi="Times New Roman"/>
        </w:rPr>
        <w:t xml:space="preserve">Сам Франциск Ксаверий, бесспорно одна из лучших личностей Ордена, апостольствовал в Индия под прикрытием военного конвоя, разрушавшего капища, и горячо настаивал на учреждении инквизиции против новообращенных. </w:t>
      </w:r>
      <w:r>
        <w:rPr>
          <w:rFonts w:cs="Times New Roman" w:ascii="Times New Roman" w:hAnsi="Times New Roman"/>
          <w:lang w:val="la-VA" w:eastAsia="la-VA" w:bidi="la-VA"/>
        </w:rPr>
        <w:t xml:space="preserve">Hist. des Jds. par </w:t>
      </w:r>
      <w:r>
        <w:rPr>
          <w:rFonts w:cs="Times New Roman" w:ascii="Times New Roman" w:hAnsi="Times New Roman"/>
        </w:rPr>
        <w:t xml:space="preserve">ГаЬЬё </w:t>
      </w:r>
      <w:r>
        <w:rPr>
          <w:rFonts w:cs="Times New Roman" w:ascii="Times New Roman" w:hAnsi="Times New Roman"/>
          <w:lang w:val="la-VA" w:eastAsia="la-VA" w:bidi="la-VA"/>
        </w:rPr>
        <w:t>Guettee. T I. p. 91-93.</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51</w:t>
      </w:r>
      <w:r>
        <w:rPr>
          <w:rFonts w:cs="Times New Roman" w:ascii="Times New Roman" w:hAnsi="Times New Roman"/>
          <w:lang w:val="la-VA" w:eastAsia="la-VA" w:bidi="la-VA"/>
        </w:rPr>
        <w:t xml:space="preserve">) </w:t>
      </w:r>
      <w:r>
        <w:rPr>
          <w:rFonts w:cs="Times New Roman" w:ascii="Times New Roman" w:hAnsi="Times New Roman"/>
        </w:rPr>
        <w:t xml:space="preserve">Для курьеза, приведу перечень того, что забрала с собою большая массия, снаряженная в Китай:. </w:t>
      </w:r>
      <w:r>
        <w:rPr>
          <w:rFonts w:cs="Times New Roman" w:ascii="Times New Roman" w:hAnsi="Times New Roman"/>
          <w:lang w:val="la-VA" w:eastAsia="la-VA" w:bidi="la-VA"/>
        </w:rPr>
        <w:t xml:space="preserve">Le </w:t>
      </w:r>
      <w:r>
        <w:rPr>
          <w:rFonts w:cs="Times New Roman" w:ascii="Times New Roman" w:hAnsi="Times New Roman"/>
        </w:rPr>
        <w:t>раре</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envoyait une belle bibliothfeque et des dispenses sur la rigueur du droit de VEglise; le roi d’Espagne d£p4cha des patentes pour dresser 15 r^sidences et pour fournir des rentes pour 300 personnes de notre compagnie. Les s£r6mssimes princes des Pays-Bas Albert et Isabelle envoydrent de trfes belles peintures et de trfes riches ornements d’Eglise et la reine </w:t>
      </w:r>
      <w:r>
        <w:rPr>
          <w:rFonts w:cs="Times New Roman" w:ascii="Times New Roman" w:hAnsi="Times New Roman"/>
        </w:rPr>
        <w:t>тёге</w:t>
      </w:r>
      <w:r>
        <w:rPr>
          <w:rFonts w:cs="Times New Roman" w:ascii="Times New Roman" w:hAnsi="Times New Roman"/>
          <w:lang w:val="en-US"/>
        </w:rPr>
        <w:t xml:space="preserve"> </w:t>
      </w:r>
      <w:r>
        <w:rPr>
          <w:rFonts w:cs="Times New Roman" w:ascii="Times New Roman" w:hAnsi="Times New Roman"/>
          <w:lang w:val="la-VA" w:eastAsia="la-VA" w:bidi="la-VA"/>
        </w:rPr>
        <w:t xml:space="preserve">du roi de France de riches tapisseries de Flandre. Le </w:t>
      </w:r>
      <w:r>
        <w:rPr>
          <w:rFonts w:cs="Times New Roman" w:ascii="Times New Roman" w:hAnsi="Times New Roman"/>
        </w:rPr>
        <w:t>фёгёпиф</w:t>
      </w:r>
      <w:r>
        <w:rPr>
          <w:rFonts w:cs="Times New Roman" w:ascii="Times New Roman" w:hAnsi="Times New Roman"/>
          <w:lang w:val="la-VA" w:eastAsia="la-VA" w:bidi="la-VA"/>
        </w:rPr>
        <w:t xml:space="preserve">sime Cosme, grand duc de Toscane, donna une horloge d’un artifice incomparable, en forme d un satyre qui se promenait sur la table. Les pr£sents des archev^ques de Cologne et de Trdves £taient dignes de leurs altesses, ddnnant chacun une riche ch&amp;sse pleine de sacrds ossements des onze mille vifcrgep. Les dons des autres princes furent des horloges de diverse grandeur et figure... un coffret </w:t>
      </w:r>
      <w:r>
        <w:rPr>
          <w:rFonts w:cs="Times New Roman" w:ascii="Times New Roman" w:hAnsi="Times New Roman"/>
        </w:rPr>
        <w:t>б</w:t>
      </w:r>
      <w:r>
        <w:rPr>
          <w:rFonts w:cs="Times New Roman" w:ascii="Times New Roman" w:hAnsi="Times New Roman"/>
          <w:lang w:val="en-US"/>
        </w:rPr>
        <w:t>’</w:t>
      </w:r>
      <w:r>
        <w:rPr>
          <w:rFonts w:cs="Times New Roman" w:ascii="Times New Roman" w:hAnsi="Times New Roman"/>
        </w:rPr>
        <w:t>ёЬёпе</w:t>
      </w:r>
      <w:r>
        <w:rPr>
          <w:rFonts w:cs="Times New Roman" w:ascii="Times New Roman" w:hAnsi="Times New Roman"/>
          <w:lang w:val="en-US"/>
        </w:rPr>
        <w:t xml:space="preserve">, </w:t>
      </w:r>
      <w:r>
        <w:rPr>
          <w:rFonts w:cs="Times New Roman" w:ascii="Times New Roman" w:hAnsi="Times New Roman"/>
          <w:lang w:val="la-VA" w:eastAsia="la-VA" w:bidi="la-VA"/>
        </w:rPr>
        <w:t xml:space="preserve">oeuvre raccourcie de l’art et de ]a nature, en laquelle il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avait plusieurs layettes pleines de choses diverses et prodigieuses pourleur raretA.. les 61emente, des poissons, des oiseaux, des onguents, des fleurs, tout.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avait aussi des statues se mouvant par 1’entremise de petites roues... des instrumenta musicaux, des dragdes pour le gout, des senteurs pour 1’odorat, toutes sortes d*ustensiles pour 1’attouchement, et </w:t>
      </w:r>
      <w:r>
        <w:rPr>
          <w:rFonts w:cs="Times New Roman" w:ascii="Times New Roman" w:hAnsi="Times New Roman"/>
        </w:rPr>
        <w:t>Г</w:t>
      </w:r>
      <w:r>
        <w:rPr>
          <w:rFonts w:cs="Times New Roman" w:ascii="Times New Roman" w:hAnsi="Times New Roman"/>
          <w:lang w:val="en-US"/>
        </w:rPr>
        <w:t>&amp;</w:t>
      </w:r>
      <w:r>
        <w:rPr>
          <w:rFonts w:cs="Times New Roman" w:ascii="Times New Roman" w:hAnsi="Times New Roman"/>
        </w:rPr>
        <w:t>те</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avait &amp; quoi s’occuper lorsque les sene extdrieurs 6taient ravis sur leurs objets etc. Lee </w:t>
      </w:r>
      <w:r>
        <w:rPr>
          <w:rFonts w:cs="Times New Roman" w:ascii="Times New Roman" w:hAnsi="Times New Roman"/>
        </w:rPr>
        <w:t>ёсгиѵаипв</w:t>
      </w:r>
      <w:r>
        <w:rPr>
          <w:rFonts w:cs="Times New Roman" w:ascii="Times New Roman" w:hAnsi="Times New Roman"/>
          <w:lang w:val="en-US"/>
        </w:rPr>
        <w:t xml:space="preserve">, </w:t>
      </w:r>
      <w:r>
        <w:rPr>
          <w:rFonts w:cs="Times New Roman" w:ascii="Times New Roman" w:hAnsi="Times New Roman"/>
          <w:lang w:val="la-VA" w:eastAsia="la-VA" w:bidi="la-VA"/>
        </w:rPr>
        <w:t xml:space="preserve">les chirurgiens, les apothicaires, les cuisiniers chinois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auraient </w:t>
      </w:r>
      <w:r>
        <w:rPr>
          <w:rFonts w:cs="Times New Roman" w:ascii="Times New Roman" w:hAnsi="Times New Roman"/>
          <w:lang w:val="el-GR" w:eastAsia="el-GR" w:bidi="el-GR"/>
        </w:rPr>
        <w:t xml:space="preserve">Ιέ </w:t>
      </w:r>
      <w:r>
        <w:rPr>
          <w:rFonts w:cs="Times New Roman" w:ascii="Times New Roman" w:hAnsi="Times New Roman"/>
          <w:lang w:val="la-VA" w:eastAsia="la-VA" w:bidi="la-VA"/>
        </w:rPr>
        <w:t xml:space="preserve">leurs mattres artistement </w:t>
      </w:r>
      <w:r>
        <w:rPr>
          <w:rFonts w:cs="Times New Roman" w:ascii="Times New Roman" w:hAnsi="Times New Roman"/>
        </w:rPr>
        <w:t>ёИаЬоигёе</w:t>
      </w:r>
      <w:r>
        <w:rPr>
          <w:rFonts w:cs="Times New Roman" w:ascii="Times New Roman" w:hAnsi="Times New Roman"/>
          <w:lang w:val="en-US"/>
        </w:rPr>
        <w:t xml:space="preserve"> </w:t>
      </w:r>
      <w:r>
        <w:rPr>
          <w:rFonts w:cs="Times New Roman" w:ascii="Times New Roman" w:hAnsi="Times New Roman"/>
          <w:lang w:val="la-VA" w:eastAsia="la-VA" w:bidi="la-VA"/>
        </w:rPr>
        <w:t xml:space="preserve">et des enscignements muets. Vous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 xml:space="preserve">voyez aussi la vie de notre Seigneur </w:t>
      </w:r>
      <w:r>
        <w:rPr>
          <w:rFonts w:cs="Times New Roman" w:ascii="Times New Roman" w:hAnsi="Times New Roman"/>
        </w:rPr>
        <w:t>ехргитёе</w:t>
      </w:r>
      <w:r>
        <w:rPr>
          <w:rFonts w:cs="Times New Roman" w:ascii="Times New Roman" w:hAnsi="Times New Roman"/>
          <w:lang w:val="en-US"/>
        </w:rPr>
        <w:t xml:space="preserve"> </w:t>
      </w:r>
      <w:r>
        <w:rPr>
          <w:rFonts w:cs="Times New Roman" w:ascii="Times New Roman" w:hAnsi="Times New Roman"/>
          <w:lang w:val="la-VA" w:eastAsia="la-VA" w:bidi="la-VA"/>
        </w:rPr>
        <w:t xml:space="preserve">en images et en un petit livret de ses Evangiles. Ce coffret n*avait que trois pieds, etc. etc. </w:t>
      </w:r>
      <w:r>
        <w:rPr>
          <w:rFonts w:cs="Times New Roman" w:ascii="Times New Roman" w:hAnsi="Times New Roman"/>
          <w:lang w:val="la-VA"/>
        </w:rPr>
        <w:t xml:space="preserve">Это переносная лавочка иГиКёиНетепИх </w:t>
      </w:r>
      <w:r>
        <w:rPr>
          <w:rFonts w:cs="Times New Roman" w:ascii="Times New Roman" w:hAnsi="Times New Roman"/>
          <w:lang w:val="el-GR" w:eastAsia="el-GR" w:bidi="el-GR"/>
        </w:rPr>
        <w:t xml:space="preserve">ά </w:t>
      </w:r>
      <w:r>
        <w:rPr>
          <w:rFonts w:cs="Times New Roman" w:ascii="Times New Roman" w:hAnsi="Times New Roman"/>
          <w:lang w:val="la-VA"/>
        </w:rPr>
        <w:t xml:space="preserve">Иа риёиё, как говорят Иезуиты. </w:t>
      </w:r>
      <w:r>
        <w:rPr>
          <w:rFonts w:cs="Times New Roman" w:ascii="Times New Roman" w:hAnsi="Times New Roman"/>
          <w:lang w:val="la-VA" w:eastAsia="la-VA" w:bidi="la-VA"/>
        </w:rPr>
        <w:t>Tableau raccourci etc. p. 424, 425.</w:t>
      </w:r>
    </w:p>
    <w:p>
      <w:pPr>
        <w:pStyle w:val="Normal"/>
        <w:ind w:firstLine="360"/>
        <w:jc w:val="both"/>
        <w:rPr>
          <w:rFonts w:ascii="Times New Roman" w:hAnsi="Times New Roman" w:cs="Times New Roman"/>
        </w:rPr>
      </w:pPr>
      <w:r>
        <w:rPr>
          <w:rFonts w:cs="Times New Roman" w:ascii="Times New Roman" w:hAnsi="Times New Roman"/>
        </w:rPr>
        <w:t>Все это в замен жезла и сумы, которых Спаситель не приказывал своим ученикам забирать с собою в путь (Лук. IX. 3, X. 4).</w:t>
      </w:r>
    </w:p>
    <w:p>
      <w:pPr>
        <w:pStyle w:val="Normal"/>
        <w:ind w:firstLine="360"/>
        <w:jc w:val="both"/>
        <w:rPr>
          <w:rFonts w:ascii="Times New Roman" w:hAnsi="Times New Roman" w:cs="Times New Roman"/>
        </w:rPr>
      </w:pPr>
      <w:r>
        <w:rPr>
          <w:rFonts w:cs="Times New Roman" w:ascii="Times New Roman" w:hAnsi="Times New Roman"/>
        </w:rPr>
        <w:t>Еще раз, в чем-же сходство? Некоторые из ваших отвечают: в трудах, подъятых на проповедь иноверцам и в успехе обращения; вы отвечаете-в вынесенных го</w:t>
        <w:softHyphen/>
        <w:t>нениях.</w:t>
      </w:r>
    </w:p>
    <w:p>
      <w:pPr>
        <w:pStyle w:val="Normal"/>
        <w:ind w:firstLine="360"/>
        <w:jc w:val="both"/>
        <w:rPr>
          <w:rFonts w:ascii="Times New Roman" w:hAnsi="Times New Roman" w:cs="Times New Roman"/>
        </w:rPr>
      </w:pPr>
      <w:r>
        <w:rPr>
          <w:rFonts w:cs="Times New Roman" w:ascii="Times New Roman" w:hAnsi="Times New Roman"/>
        </w:rPr>
        <w:t>Действительно, труды Иезуитских миссионеров несом</w:t>
        <w:softHyphen/>
        <w:t>ненны; они избороздили все моря, исходили все пути и уди</w:t>
        <w:softHyphen/>
        <w:t>вили мир сперва быстротою, а потом непрочностью своих успехов; но не всякий миссионерский труд и не всякий успех находит оправдание перед Богом. Были и в ветхом за</w:t>
        <w:softHyphen/>
        <w:t>вете люди, во многом похожие на Иезуитов, „проходившие море и сушу сотворити единого пришельца</w:t>
      </w:r>
      <w:r>
        <w:rPr>
          <w:rFonts w:cs="Times New Roman" w:ascii="Times New Roman" w:hAnsi="Times New Roman"/>
          <w:vertAlign w:val="superscript"/>
        </w:rPr>
        <w:t>и</w:t>
      </w:r>
      <w:r>
        <w:rPr>
          <w:rFonts w:cs="Times New Roman" w:ascii="Times New Roman" w:hAnsi="Times New Roman"/>
        </w:rPr>
        <w:t>, но вспомните, чтб сказал им Господь (Мате. XXIII. 15). Не знаю, как звучат эти Его слова в ушах Иезуитов?</w:t>
      </w:r>
    </w:p>
    <w:p>
      <w:pPr>
        <w:pStyle w:val="Normal"/>
        <w:ind w:firstLine="360"/>
        <w:jc w:val="both"/>
        <w:rPr>
          <w:rFonts w:ascii="Times New Roman" w:hAnsi="Times New Roman" w:cs="Times New Roman"/>
        </w:rPr>
      </w:pPr>
      <w:r>
        <w:rPr>
          <w:rFonts w:cs="Times New Roman" w:ascii="Times New Roman" w:hAnsi="Times New Roman"/>
        </w:rPr>
        <w:t>Гонения и возбужденная ненависть также не рекомендации сами по себе. Вопрос в том, за что гонят и чиьл» воз</w:t>
        <w:softHyphen/>
        <w:t>буждается ненависть?</w:t>
      </w:r>
    </w:p>
    <w:p>
      <w:pPr>
        <w:pStyle w:val="Normal"/>
        <w:ind w:firstLine="360"/>
        <w:jc w:val="both"/>
        <w:rPr>
          <w:rFonts w:ascii="Times New Roman" w:hAnsi="Times New Roman" w:cs="Times New Roman"/>
        </w:rPr>
      </w:pPr>
      <w:r>
        <w:rPr>
          <w:rFonts w:cs="Times New Roman" w:ascii="Times New Roman" w:hAnsi="Times New Roman"/>
        </w:rPr>
        <w:t>На этот вопрос служит ответом вся история Иезуитов, а в сокращенном виде, можно найти его в декрете папы Климента XIV об упразднении Ордена. Как ни противен вам этот документ, но вы вероятно не захотите перед Русскою публикою повторять об нем то, что говорят ваши писатели в кругу своих. Вь нем высчитаны все обвине</w:t>
        <w:softHyphen/>
        <w:t>ния, падавшие на ваше общество; многие из них самим папор подтверждены, и ни одно не опровергнуто, даже' не от</w:t>
        <w:softHyphen/>
        <w:t>вергнуто им. Вот они: Иезуитов обвиняли во внутренних домашних распрях; в нарушении мира и согласия в Ла</w:t>
        <w:softHyphen/>
        <w:t>тинской церкви; в восстаниях против других монашеских Орденов, пастырей церкви, академий, университетов, кол</w:t>
        <w:softHyphen/>
        <w:t>легий, училищ и даже государей, дозволивших им водво</w:t>
        <w:softHyphen/>
        <w:t>риться в своих державах; в распространении учения со</w:t>
        <w:softHyphen/>
        <w:t>вершенно противного православию и доброй нравственности; в любостяжании и алчности к земным благам; в неуме</w:t>
        <w:softHyphen/>
        <w:t>стном вмешательстве в дела политики и государственного управления; в устранении обрядов, освященных церковью, и в допущении и превратном объяснении языческих суе</w:t>
        <w:softHyphen/>
      </w:r>
    </w:p>
    <w:p>
      <w:pPr>
        <w:pStyle w:val="Normal"/>
        <w:ind w:firstLine="360"/>
        <w:jc w:val="both"/>
        <w:rPr>
          <w:rFonts w:ascii="Times New Roman" w:hAnsi="Times New Roman" w:cs="Times New Roman"/>
        </w:rPr>
      </w:pPr>
      <w:r>
        <w:rPr>
          <w:rFonts w:cs="Times New Roman" w:ascii="Times New Roman" w:hAnsi="Times New Roman"/>
        </w:rPr>
        <w:t>верий; наконец, по свидетельству того-же папы, не было почти такого тяжкого обвинения, которое-б на них не пало.</w:t>
      </w:r>
    </w:p>
    <w:p>
      <w:pPr>
        <w:pStyle w:val="Normal"/>
        <w:ind w:firstLine="360"/>
        <w:jc w:val="both"/>
        <w:rPr>
          <w:rFonts w:ascii="Times New Roman" w:hAnsi="Times New Roman" w:cs="Times New Roman"/>
        </w:rPr>
      </w:pPr>
      <w:r>
        <w:rPr>
          <w:rFonts w:cs="Times New Roman" w:ascii="Times New Roman" w:hAnsi="Times New Roman"/>
        </w:rPr>
        <w:t>Довольно-ли поводов к гонению, и есть-ли между ними хоть один, которым-бы можно было похваляться?</w:t>
      </w:r>
    </w:p>
    <w:p>
      <w:pPr>
        <w:pStyle w:val="Normal"/>
        <w:ind w:firstLine="360"/>
        <w:jc w:val="both"/>
        <w:rPr>
          <w:rFonts w:ascii="Times New Roman" w:hAnsi="Times New Roman" w:cs="Times New Roman"/>
        </w:rPr>
      </w:pPr>
      <w:r>
        <w:rPr>
          <w:rFonts w:cs="Times New Roman" w:ascii="Times New Roman" w:hAnsi="Times New Roman"/>
        </w:rPr>
        <w:t>Я знаю, что Иезуиты ненавидят Клемента XIV и всячески стараются умалить значение произнесенного им приговора; хитрости и извороты, к которым прибегают для этого отец Равиньян, Кретино Жоли и другие, по истине, за</w:t>
        <w:softHyphen/>
        <w:t>бавны и служат любопытным комментарием к той безу</w:t>
        <w:softHyphen/>
        <w:t>словной преданности Римским первосвященникам, которою Иезуиты хвалятся на словах и которую действительно ока</w:t>
        <w:softHyphen/>
        <w:t>зывают на деле, но только пока сами папы их балуют. Преторианцы делали тоже. Хотят теперь уверить весь мир, что Климент XIV разыграл с Иезуитами, перед всею Европою, роль Понтийского Пилата перед раздраженными Иудеями и выдал своих слуг на пропятие, страха ради на</w:t>
        <w:softHyphen/>
        <w:t>родного, будучи внутренно убежден в их невинности. Но этому очевидно противоречит как внутренний смысл, так и самый образ выражения декрета; предвидя несомненно те нарекания, которым он подвергнется, папа, не без умысла, взял на себя труд со всех сторон защитить свое дело, связать его с целым рядом предшествовавших распоря</w:t>
        <w:softHyphen/>
        <w:t>жений и доказать, что ему суждено лишь было исполнить то, что гораздо ранее было задумано его предшественниками. Впрочем, кто в этом случае прав: Иезуиты-ли или папа, это домашний, внутренний вопрос Латинской церкви, до нас не касающийся. Перед нами, в своих сношениях и дей</w:t>
        <w:softHyphen/>
        <w:t xml:space="preserve">ствиях </w:t>
      </w:r>
      <w:r>
        <w:rPr>
          <w:rFonts w:cs="Times New Roman" w:ascii="Times New Roman" w:hAnsi="Times New Roman"/>
          <w:lang w:val="la-VA" w:eastAsia="la-VA" w:bidi="la-VA"/>
        </w:rPr>
        <w:t xml:space="preserve">ad extra, </w:t>
      </w:r>
      <w:r>
        <w:rPr>
          <w:rFonts w:cs="Times New Roman" w:ascii="Times New Roman" w:hAnsi="Times New Roman"/>
        </w:rPr>
        <w:t>Иезуиты выставляют себя служителями и проповедниками папизма; а папа от них отрекся и осудил их. Мы вправе ему верить и не принимать апелляции на его приговор. Это его, а не наше дело.</w:t>
      </w:r>
    </w:p>
    <w:p>
      <w:pPr>
        <w:pStyle w:val="Normal"/>
        <w:ind w:firstLine="360"/>
        <w:jc w:val="both"/>
        <w:rPr>
          <w:rFonts w:ascii="Times New Roman" w:hAnsi="Times New Roman" w:cs="Times New Roman"/>
        </w:rPr>
      </w:pPr>
      <w:r>
        <w:rPr>
          <w:rFonts w:cs="Times New Roman" w:ascii="Times New Roman" w:hAnsi="Times New Roman"/>
        </w:rPr>
        <w:t>Другие защитники Ордена относятся к Клименту XIV уме</w:t>
        <w:softHyphen/>
        <w:t>реннее и осторожнее. Они не решаются обвинить его в под</w:t>
        <w:softHyphen/>
        <w:t>лом предательстве и сознаются, что обстоятельства той эпо</w:t>
        <w:softHyphen/>
        <w:t>хи оправдывали его крутое решение, как временную меру против временных-же зол; но, прибавляют они, обстоя</w:t>
        <w:softHyphen/>
        <w:t>тельства изменились, условия и вся историческая обстановка, подавшие повод к тем уклонениям Иезуитского Ордена</w:t>
      </w:r>
    </w:p>
    <w:p>
      <w:pPr>
        <w:pStyle w:val="Normal"/>
        <w:ind w:firstLine="360"/>
        <w:jc w:val="both"/>
        <w:rPr>
          <w:rFonts w:ascii="Times New Roman" w:hAnsi="Times New Roman" w:cs="Times New Roman"/>
        </w:rPr>
      </w:pPr>
      <w:r>
        <w:rPr>
          <w:rFonts w:cs="Times New Roman" w:ascii="Times New Roman" w:hAnsi="Times New Roman"/>
        </w:rPr>
        <w:t>от прямого его назначения, которые вызвали против него взрыв всеобщего неудовольствия, теперь миновали и мино</w:t>
        <w:softHyphen/>
        <w:t>вали безвозвратно, чем были некогда Иезуиты, тем они уже никогда не сделаются. Пусть-же забудутся старые, без</w:t>
        <w:softHyphen/>
        <w:t>возвратно минувшие грехи, и пусть не отказывают целому обществу в праве употребить на пользу всех средства и способности, теперь уже безвредные. Есть доля правды в этих словах; действительно, при нынешних понятиях об отношениях власти к подданным, при отсутствии цензуры (там, где её нет) и при свободе преподавания (там, где она есть) иезуитизм не представляет прежней опасности, ибо не может приобрести прежней силы; нельзя также не признать, что люди XVIII века, как прямые участники в тяжбе с Иезуитским Орденом, не могли отнестись к нему с беспристрастием судей и отличить в его деятельности существенное от временного и случайного. Такое смешение заметно и в декрете Климента XIV. Но легче-ли будет Иезуитам перед судом поколений, непричастных к их тяжбе? Мне кажется, что как ни длинен приведенный выше перечень их грехов, а все-таки не все в нем высказано; по-крайней мере, в нем не выяснена и как будто остав</w:t>
        <w:softHyphen/>
        <w:t>лена в тени, главная причина всеобщего негодования, под тяжестью которого надломился Орден. Я готов допустить, что из этих грехов, иные могли-бы быть прощены и за</w:t>
        <w:softHyphen/>
        <w:t>быты (разумеется, если бы сами Иезуиты в них покаялись), но один грех не простится и не забудется; он не может быть ни прощен, ни забыт, потому что в нем заклю</w:t>
        <w:softHyphen/>
        <w:t>чается вся сущность, весь сок иезуитизма, тайна его успе</w:t>
        <w:softHyphen/>
        <w:t>хов в прошедшем и в настоящем, и, вместе, оправда</w:t>
        <w:softHyphen/>
        <w:t>ние поразившего его осуждения.</w:t>
      </w:r>
    </w:p>
    <w:p>
      <w:pPr>
        <w:pStyle w:val="Normal"/>
        <w:ind w:firstLine="360"/>
        <w:jc w:val="both"/>
        <w:rPr>
          <w:rFonts w:ascii="Times New Roman" w:hAnsi="Times New Roman" w:cs="Times New Roman"/>
        </w:rPr>
      </w:pPr>
      <w:r>
        <w:rPr>
          <w:rFonts w:cs="Times New Roman" w:ascii="Times New Roman" w:hAnsi="Times New Roman"/>
        </w:rPr>
        <w:t>В душе каждого человека таится более или менее со</w:t>
        <w:softHyphen/>
        <w:t>знательное поползновение убаюкать свою совесть, подкупить ее или спрятаться от её докучливых обличений за какимънибудь благовидным предлогом. Это поползновение хуже всякого прямого влечения ко злу, потому что ослабляет и стремится подрезать в самом корне всякое живое противо</w:t>
        <w:softHyphen/>
        <w:t>действие злу, начиная с внутреннего смысла для различения добра от зла. Иезуиты угадали, в покушениях человека</w:t>
      </w:r>
    </w:p>
    <w:p>
      <w:pPr>
        <w:pStyle w:val="Normal"/>
        <w:ind w:firstLine="360"/>
        <w:jc w:val="both"/>
        <w:rPr>
          <w:rFonts w:ascii="Times New Roman" w:hAnsi="Times New Roman" w:cs="Times New Roman"/>
        </w:rPr>
      </w:pPr>
      <w:r>
        <w:rPr>
          <w:rFonts w:cs="Times New Roman" w:ascii="Times New Roman" w:hAnsi="Times New Roman"/>
        </w:rPr>
        <w:t>на чуткость собственной его совести и в уклонениях его от строгих её требований, присутствие страшной силы, спо</w:t>
        <w:softHyphen/>
        <w:t>собной сделаться превосходным орудием для порабощения чужой воли. Они изучили эту силу во всех её проявле</w:t>
        <w:softHyphen/>
        <w:t>ниях, овладели ею и на ней, как на незыблемой, всегда присущей психической основе вывели стройное здание своего учения и своей организации.</w:t>
      </w:r>
    </w:p>
    <w:p>
      <w:pPr>
        <w:pStyle w:val="Normal"/>
        <w:tabs>
          <w:tab w:val="clear" w:pos="708"/>
          <w:tab w:val="left" w:pos="4713" w:leader="none"/>
        </w:tabs>
        <w:ind w:firstLine="360"/>
        <w:jc w:val="both"/>
        <w:rPr>
          <w:rFonts w:ascii="Times New Roman" w:hAnsi="Times New Roman" w:cs="Times New Roman"/>
        </w:rPr>
      </w:pPr>
      <w:r>
        <w:rPr>
          <w:rFonts w:cs="Times New Roman" w:ascii="Times New Roman" w:hAnsi="Times New Roman"/>
        </w:rPr>
        <w:t>Подскоблить раздельную черту между добром и злом, стушевать крайности, заморить в человеке жажду беспри</w:t>
        <w:softHyphen/>
        <w:t>месной правды и приучить его довольствоваться правдоподо</w:t>
        <w:softHyphen/>
        <w:t>биемъ, заменить внутреннюю беседу с совестью и тяжелый процесс самообличения справками в каталогах дел гре</w:t>
        <w:softHyphen/>
        <w:t>ховных и безгрешных; приискать на все случаи Формулы сделок для примирения нравственного закона, отталкиваю</w:t>
        <w:softHyphen/>
        <w:t>щего своею строгостью, с пороками, возмущающими чут</w:t>
        <w:softHyphen/>
        <w:t>кую совесть; водворить в душе человека не мир и не сог</w:t>
        <w:softHyphen/>
        <w:t>ласие, а своего рода Уяйо, унию между истиною и ложью, добром и злом, Божьею правдою и человеческою неправ</w:t>
        <w:softHyphen/>
        <w:t>дою - такова была задача, в своем роде великая и обще</w:t>
        <w:softHyphen/>
        <w:t>человеческая, над разрешением которой трудился Иезуит</w:t>
        <w:softHyphen/>
        <w:t>ский Орден. Нельзя не прибавить, что он действительно разрешил ее и что труды его увенчались успехом, в той мере, в какой вообще дается человеку осуществление сознательной лжи. Этою задачею определяется историческое значение Ордена и участие его в развитии христианского че</w:t>
        <w:softHyphen/>
        <w:t>ловечества. Спешу заявить, что её нет в уставе Ордена; а где и в чем она высказалась-это я скажу в следую</w:t>
        <w:softHyphen/>
        <w:t>щем письме.</w:t>
        <w:tab/>
        <w:t>'</w:t>
      </w:r>
    </w:p>
    <w:p>
      <w:pPr>
        <w:pStyle w:val="Normal"/>
        <w:jc w:val="both"/>
        <w:rPr>
          <w:rFonts w:ascii="Times New Roman" w:hAnsi="Times New Roman" w:cs="Times New Roman"/>
        </w:rPr>
      </w:pPr>
      <w:r>
        <w:rPr>
          <w:rFonts w:cs="Times New Roman" w:ascii="Times New Roman" w:hAnsi="Times New Roman"/>
          <w:lang w:val="el-GR" w:eastAsia="el-GR" w:bidi="el-GR"/>
        </w:rPr>
        <w:t>Ί</w:t>
      </w:r>
    </w:p>
    <w:p>
      <w:pPr>
        <w:pStyle w:val="Normal"/>
        <w:jc w:val="both"/>
        <w:rPr>
          <w:rFonts w:ascii="Times New Roman" w:hAnsi="Times New Roman" w:cs="Times New Roman"/>
        </w:rPr>
      </w:pPr>
      <w:r>
        <w:rPr>
          <w:rFonts w:cs="Times New Roman" w:ascii="Times New Roman" w:hAnsi="Times New Roman"/>
        </w:rPr>
        <w:t>ПИСЬМО ВТОРОЕ.</w:t>
      </w:r>
    </w:p>
    <w:p>
      <w:pPr>
        <w:pStyle w:val="Normal"/>
        <w:ind w:firstLine="360"/>
        <w:jc w:val="both"/>
        <w:rPr>
          <w:rFonts w:ascii="Times New Roman" w:hAnsi="Times New Roman" w:cs="Times New Roman"/>
        </w:rPr>
      </w:pPr>
      <w:r>
        <w:rPr>
          <w:rFonts w:cs="Times New Roman" w:ascii="Times New Roman" w:hAnsi="Times New Roman"/>
        </w:rPr>
        <w:t>Первое ответное письмо мое я окончил определением ка</w:t>
        <w:softHyphen/>
        <w:t>питального подвига Иезуитов, назвав его мировою сделкою, или своею рода униею между правдою и ложью, добром и злом, законом и грехом. Разумеется, вы скажете, что это кле</w:t>
        <w:softHyphen/>
        <w:t>вета, изобретенная какими нибудь Жансенистами, врагами Христова имени, и подхваченная-Русским невежеством; "</w:t>
      </w:r>
    </w:p>
    <w:p>
      <w:pPr>
        <w:pStyle w:val="Normal"/>
        <w:ind w:firstLine="360"/>
        <w:jc w:val="both"/>
        <w:rPr>
          <w:rFonts w:ascii="Times New Roman" w:hAnsi="Times New Roman" w:cs="Times New Roman"/>
        </w:rPr>
      </w:pPr>
      <w:r>
        <w:rPr>
          <w:rFonts w:cs="Times New Roman" w:ascii="Times New Roman" w:hAnsi="Times New Roman"/>
        </w:rPr>
        <w:t>Но я попросил бы вас выслушать сперва следующий ци</w:t>
        <w:softHyphen/>
        <w:t>тат, которым настоящее, второе письмо мое свяжется с первым. Как ни слаб и ни бесцветен мой перевод, но вы, вероятно, узнаете в нем знакомый вам, красноречи</w:t>
        <w:softHyphen/>
        <w:t>вый подлинни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вятейший владыка узнал не без глубокого душевного сокрушения, что многие учения, вносящие распущенность в облает христианской нравственности </w:t>
      </w:r>
      <w:r>
        <w:rPr>
          <w:rFonts w:cs="Times New Roman" w:ascii="Times New Roman" w:hAnsi="Times New Roman"/>
          <w:lang w:val="la-VA" w:eastAsia="la-VA" w:bidi="la-VA"/>
        </w:rPr>
        <w:t xml:space="preserve">(christianae disciplinae relaxativas) </w:t>
      </w:r>
      <w:r>
        <w:rPr>
          <w:rFonts w:cs="Times New Roman" w:ascii="Times New Roman" w:hAnsi="Times New Roman"/>
        </w:rPr>
        <w:t>и ведущие к погибели душ, частью заимствуют</w:t>
        <w:softHyphen/>
        <w:t>ся у древних и ныне возобновляются, частью возникают вновь, что этот, доходящий до крайности разгул невоздерж</w:t>
        <w:softHyphen/>
        <w:t xml:space="preserve">ных умов </w:t>
      </w:r>
      <w:r>
        <w:rPr>
          <w:rFonts w:cs="Times New Roman" w:ascii="Times New Roman" w:hAnsi="Times New Roman"/>
          <w:lang w:val="la-VA" w:eastAsia="la-VA" w:bidi="la-VA"/>
        </w:rPr>
        <w:t>(summam illam luxuriantium ingeniorum li</w:t>
        <w:softHyphen/>
        <w:t xml:space="preserve">centiam) </w:t>
      </w:r>
      <w:r>
        <w:rPr>
          <w:rFonts w:cs="Times New Roman" w:ascii="Times New Roman" w:hAnsi="Times New Roman"/>
        </w:rPr>
        <w:t>с каждым днем усиливается, и что теперь уже успели распространиться такия суждения о предметах со</w:t>
        <w:softHyphen/>
        <w:t>вести, которые,' будучи совершенно несогласны с Еван</w:t>
        <w:softHyphen/>
        <w:t>гельскою простотою и с учением Святых Отцев, неми</w:t>
        <w:softHyphen/>
        <w:t>нуемо породили бы великую порчу в христианских нравахъ] еслиб верующие приняли эти суждения за надежные правила жизни. А потому, дабы путь ко спасению, которому верховною Исти</w:t>
        <w:softHyphen/>
        <w:t>ною, то есть самим Богом (Его же слово пребывает во</w:t>
      </w:r>
    </w:p>
    <w:p>
      <w:pPr>
        <w:pStyle w:val="Normal"/>
        <w:ind w:firstLine="360"/>
        <w:jc w:val="both"/>
        <w:rPr>
          <w:rFonts w:ascii="Times New Roman" w:hAnsi="Times New Roman" w:cs="Times New Roman"/>
        </w:rPr>
      </w:pPr>
      <w:r>
        <w:rPr>
          <w:rFonts w:cs="Times New Roman" w:ascii="Times New Roman" w:hAnsi="Times New Roman"/>
        </w:rPr>
        <w:t>веки), определено быть тесным, отнюдь и никогда бы не расширялся или, говоря точнее, не извращался к погибели душ, тот же святейший владыка, желая пастырскою своею ревностию отвлечь вверенных ему овец от просторная, ишрока«о путы, ведущая к смерти духовной, и вернуть их на прямую стезю, поручил рассмотрение вышепомянутых учений, сперва нескольким преподавателям Богословия, а затем-кардиналам генеральной инквизиции^.</w:t>
      </w:r>
    </w:p>
    <w:p>
      <w:pPr>
        <w:pStyle w:val="Normal"/>
        <w:ind w:firstLine="360"/>
        <w:jc w:val="both"/>
        <w:rPr>
          <w:rFonts w:ascii="Times New Roman" w:hAnsi="Times New Roman" w:cs="Times New Roman"/>
        </w:rPr>
      </w:pPr>
      <w:r>
        <w:rPr>
          <w:rFonts w:cs="Times New Roman" w:ascii="Times New Roman" w:hAnsi="Times New Roman"/>
        </w:rPr>
        <w:t>Эти строки, буквально переведенные с латинского, слу</w:t>
        <w:softHyphen/>
        <w:t>жат всуплением к декретам 24 сентября 1665 и 18 марта 1666 годов, изданным от лица папы Александра VII, и содержащим въ' себе осуждение и проклятие 45-ти Иезуит</w:t>
        <w:softHyphen/>
        <w:t>ских положений ··). В полемических сочинениях самых заклятых врагов Ордена, я не нашел характеристики бо</w:t>
        <w:softHyphen/>
        <w:t>лее меткой и, в тоже время, приговора более строгого.</w:t>
      </w:r>
    </w:p>
    <w:p>
      <w:pPr>
        <w:pStyle w:val="Normal"/>
        <w:ind w:firstLine="360"/>
        <w:jc w:val="both"/>
        <w:rPr>
          <w:rFonts w:ascii="Times New Roman" w:hAnsi="Times New Roman" w:cs="Times New Roman"/>
        </w:rPr>
      </w:pPr>
      <w:r>
        <w:rPr>
          <w:rFonts w:cs="Times New Roman" w:ascii="Times New Roman" w:hAnsi="Times New Roman"/>
        </w:rPr>
        <w:t>Разсудите сами-легкое ли дело! Духовное общество при</w:t>
        <w:softHyphen/>
        <w:t>своило себе имя Иисусово, забрало в свои руки народное воспитание, отбило у белого духовенства большую часть его духовных чад, особенно в кругу высших сословий, и вдруг оказывается, что назидательные творения, одобрен</w:t>
        <w:softHyphen/>
        <w:t>ные и распространенные этим обществом, портят нравы и сбивают людей с узкого, Евангельского пути, на ука</w:t>
        <w:softHyphen/>
        <w:t>танный путь к погибели; оказывается, что не один Пас</w:t>
        <w:softHyphen/>
        <w:t>каль, которого Иезуиты называют клеветником, не одни Жансенисты, на которых они взвели столько небылиц, не одни протестанты и схизматики, но и кардиналы-инквизи</w:t>
        <w:softHyphen/>
        <w:t>торы, и сам первосвященник Римский, которого нельзя же заподозрить в систематической вражде к Латинской церкви, сходятся в своих суждениях и говорят в один голос; оказывается, наконец, что, приписав Иезуитам введение унии между добром и злом, я только парафразировал при</w:t>
        <w:softHyphen/>
        <w:t>говор Ватиканского громовержца. На этом я мог бы остановиться, в полной уверенности, что вы меня поймете и не потребуете от меня ближайших указаний. Вы были некогда членом Православной Церкви и, в зрелых ле-</w:t>
      </w:r>
    </w:p>
    <w:p>
      <w:pPr>
        <w:pStyle w:val="Normal"/>
        <w:ind w:firstLine="360"/>
        <w:jc w:val="both"/>
        <w:rPr>
          <w:rFonts w:ascii="Times New Roman" w:hAnsi="Times New Roman" w:cs="Times New Roman"/>
        </w:rPr>
      </w:pPr>
      <w:r>
        <w:rPr>
          <w:rFonts w:cs="Times New Roman" w:ascii="Times New Roman" w:hAnsi="Times New Roman"/>
          <w:vertAlign w:val="superscript"/>
        </w:rPr>
        <w:t>5а</w:t>
      </w:r>
      <w:r>
        <w:rPr>
          <w:rFonts w:cs="Times New Roman" w:ascii="Times New Roman" w:hAnsi="Times New Roman"/>
        </w:rPr>
        <w:t>) В этих декретах Иезуиты по имени не названы и источники не ука</w:t>
        <w:softHyphen/>
        <w:t>заны, но осужденные тезисы извлечены из сочинений Иезуитских богословов. Доказательства не трудно будет представить, если они потребуются.</w:t>
      </w:r>
    </w:p>
    <w:p>
      <w:pPr>
        <w:pStyle w:val="Normal"/>
        <w:jc w:val="both"/>
        <w:rPr>
          <w:rFonts w:ascii="Times New Roman" w:hAnsi="Times New Roman" w:cs="Times New Roman"/>
        </w:rPr>
      </w:pPr>
      <w:r>
        <w:rPr>
          <w:rFonts w:cs="Times New Roman" w:ascii="Times New Roman" w:hAnsi="Times New Roman"/>
          <w:lang w:val="el-GR" w:eastAsia="el-GR" w:bidi="el-GR"/>
        </w:rPr>
        <w:t>96</w:t>
      </w:r>
    </w:p>
    <w:p>
      <w:pPr>
        <w:pStyle w:val="Normal"/>
        <w:jc w:val="both"/>
        <w:rPr>
          <w:rFonts w:ascii="Times New Roman" w:hAnsi="Times New Roman" w:cs="Times New Roman"/>
        </w:rPr>
      </w:pPr>
      <w:r>
        <w:rPr>
          <w:rFonts w:cs="Times New Roman" w:ascii="Times New Roman" w:hAnsi="Times New Roman"/>
          <w:smallCaps/>
        </w:rPr>
        <w:t>второй письмо</w:t>
      </w:r>
    </w:p>
    <w:p>
      <w:pPr>
        <w:pStyle w:val="Normal"/>
        <w:ind w:firstLine="360"/>
        <w:jc w:val="both"/>
        <w:rPr>
          <w:rFonts w:ascii="Times New Roman" w:hAnsi="Times New Roman" w:cs="Times New Roman"/>
        </w:rPr>
      </w:pPr>
      <w:r>
        <w:rPr>
          <w:rFonts w:cs="Times New Roman" w:ascii="Times New Roman" w:hAnsi="Times New Roman"/>
        </w:rPr>
        <w:t>тах, по собственному выбору, перешли из неё под знамя Лойолы; как ни непонятен для меня такой выбор, но я не могу не предположить, что решению вашему предшество</w:t>
        <w:softHyphen/>
        <w:t>вало глубокое изучение всей богословской литературы ва</w:t>
        <w:softHyphen/>
        <w:t>шего Ордена. Без всякого сомнения, она вам знакома го</w:t>
        <w:softHyphen/>
        <w:t>раздо ближе, чем мне. Вы знаете повтому, что Александр VII имел в виду не случайные уклонения каких-либо не</w:t>
        <w:softHyphen/>
        <w:t>многих, одиноких личностей, но целую школу, воспитан</w:t>
        <w:softHyphen/>
        <w:t xml:space="preserve">ную Орденом, в которой насчитываются сотни писателей; для вас не тайна, что эта школа, в продолжении целых веков, трудилась в одном духе, по одной программе, вырабатывая систему так называемого облаченною блаючеапия, Иа </w:t>
      </w:r>
      <w:r>
        <w:rPr>
          <w:rFonts w:cs="Times New Roman" w:ascii="Times New Roman" w:hAnsi="Times New Roman"/>
          <w:lang w:val="el-GR" w:eastAsia="el-GR" w:bidi="el-GR"/>
        </w:rPr>
        <w:t xml:space="preserve">άόνοϋοη </w:t>
      </w:r>
      <w:r>
        <w:rPr>
          <w:rFonts w:cs="Times New Roman" w:ascii="Times New Roman" w:hAnsi="Times New Roman"/>
        </w:rPr>
        <w:t>вивёе и так как вы гордитесь званием Иезуита, то вероятно, сличая произведения ваших учителей, вы не раз приходили в .восторг от той необыкновенной последовательности в труде, с которою один проклады</w:t>
        <w:softHyphen/>
        <w:t>вал новую тропу и ставил на ней вехи, другой, идя по стопам смелого пионера, снимал с неё препятствия! и расширял ее, а третий равнял и укатывал. Повторяю, для вас все это дело известное.</w:t>
      </w:r>
    </w:p>
    <w:p>
      <w:pPr>
        <w:pStyle w:val="Normal"/>
        <w:ind w:firstLine="360"/>
        <w:jc w:val="both"/>
        <w:rPr>
          <w:rFonts w:ascii="Times New Roman" w:hAnsi="Times New Roman" w:cs="Times New Roman"/>
        </w:rPr>
      </w:pPr>
      <w:r>
        <w:rPr>
          <w:rFonts w:cs="Times New Roman" w:ascii="Times New Roman" w:hAnsi="Times New Roman"/>
        </w:rPr>
        <w:t>Но в массе Русской публики, перед которою завязалась между нами эта переписка и для которой мы ведем ее, я не в праве предполагать таких же специальных познаний, и потому, если не вы, то другие читатели потребуют, мо</w:t>
        <w:softHyphen/>
        <w:t>жет быть, прямых доказательств строительного искус</w:t>
        <w:softHyphen/>
        <w:t>ства благочестивых Отцев и пожелают ознакомиться с их приемами в прокладке тех широких дорог, которых так боялся папа Александр VII. Благодаря плодовитости писателей Ордена, этому требованию удовлетворить не трудно.</w:t>
      </w:r>
    </w:p>
    <w:p>
      <w:pPr>
        <w:pStyle w:val="Normal"/>
        <w:ind w:firstLine="360"/>
        <w:jc w:val="both"/>
        <w:rPr>
          <w:rFonts w:ascii="Times New Roman" w:hAnsi="Times New Roman" w:cs="Times New Roman"/>
        </w:rPr>
      </w:pPr>
      <w:r>
        <w:rPr>
          <w:rFonts w:cs="Times New Roman" w:ascii="Times New Roman" w:hAnsi="Times New Roman"/>
        </w:rPr>
        <w:t>Всего бы легче было извлечь из сочинений нескольких ученых Иезуитов, пользующихся в своем кругу наиболь</w:t>
        <w:softHyphen/>
        <w:t>шим авторитетом, самые яркия места, сшить их на жи</w:t>
        <w:softHyphen/>
        <w:t>вую нитку, связать в один пучек и поднести Читателям, как эссенцию целого уч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La divotion </w:t>
      </w:r>
      <w:r>
        <w:rPr>
          <w:rFonts w:cs="Times New Roman" w:ascii="Times New Roman" w:hAnsi="Times New Roman"/>
        </w:rPr>
        <w:t>аизёе - заглавие очень известного сочинения Иезуита Отца Лемоана: но оно годилось бы в заглавие во всем творениям казуистов Ордена и здесь употребляется в этои широком смысле.</w:t>
      </w:r>
    </w:p>
    <w:p>
      <w:pPr>
        <w:pStyle w:val="Normal"/>
        <w:ind w:firstLine="360"/>
        <w:jc w:val="both"/>
        <w:rPr>
          <w:rFonts w:ascii="Times New Roman" w:hAnsi="Times New Roman" w:cs="Times New Roman"/>
        </w:rPr>
      </w:pPr>
      <w:r>
        <w:rPr>
          <w:rFonts w:cs="Times New Roman" w:ascii="Times New Roman" w:hAnsi="Times New Roman"/>
        </w:rPr>
        <w:t>Можно бы также, из ряда первоклассных писателей, вы</w:t>
        <w:softHyphen/>
        <w:t>брать одного, притом непременно такого, который бы не отличался ни оригинальностью, ни особенною смелостью сво</w:t>
        <w:softHyphen/>
        <w:t>их воззрений, а мог бы быть принят за типическое вы</w:t>
        <w:softHyphen/>
        <w:t>ражение всей школы, и представить, хотя сжатое, но по воз</w:t>
        <w:softHyphen/>
        <w:t>можности полное изложение одной .его системы.</w:t>
      </w:r>
    </w:p>
    <w:p>
      <w:pPr>
        <w:pStyle w:val="Normal"/>
        <w:ind w:firstLine="360"/>
        <w:jc w:val="both"/>
        <w:rPr>
          <w:rFonts w:ascii="Times New Roman" w:hAnsi="Times New Roman" w:cs="Times New Roman"/>
        </w:rPr>
      </w:pPr>
      <w:r>
        <w:rPr>
          <w:rFonts w:cs="Times New Roman" w:ascii="Times New Roman" w:hAnsi="Times New Roman"/>
        </w:rPr>
        <w:t xml:space="preserve">Первого способа придержался Паскаль в своих </w:t>
      </w:r>
      <w:r>
        <w:rPr>
          <w:rFonts w:cs="Times New Roman" w:ascii="Times New Roman" w:hAnsi="Times New Roman"/>
          <w:lang w:val="la-VA" w:eastAsia="la-VA" w:bidi="la-VA"/>
        </w:rPr>
        <w:t xml:space="preserve">Lettres d’un Provincial </w:t>
      </w:r>
      <w:r>
        <w:rPr>
          <w:rFonts w:cs="Times New Roman" w:ascii="Times New Roman" w:hAnsi="Times New Roman"/>
        </w:rPr>
        <w:t>и выполнил свою задачу так, что после него никто, конечно, не решится взяться за нее вновь. В видах полемических, способ фтот представляет несо</w:t>
        <w:softHyphen/>
        <w:t>мненные выгоды; но я охотно от них отказываюсь, во первых, чтоб избежать встречи с Паскалем, а во вто</w:t>
        <w:softHyphen/>
        <w:t>рых потому, что цель моя отнюдь не полемическая. В настоящее время, у нас Русских, какая может быть по</w:t>
        <w:softHyphen/>
        <w:t>лемика с Иезуитами? Благодаря Бога, мы с ними не стал</w:t>
        <w:softHyphen/>
        <w:t>киваемся и даже не встречаемся лицом к лицу. Нас инте</w:t>
        <w:softHyphen/>
        <w:t>ресует не столько Иезуитский Орден, в смысле историче</w:t>
        <w:softHyphen/>
        <w:t>ского учреждения, сколько иезуитство, в смысде психического явления или своего рода нравственной заразы, которая, имея свой корень в душе человеческой, по этому самому, мо</w:t>
        <w:softHyphen/>
        <w:t>жет развиться везде и отравить всякую общественную среду.</w:t>
      </w:r>
    </w:p>
    <w:p>
      <w:pPr>
        <w:pStyle w:val="Normal"/>
        <w:ind w:firstLine="360"/>
        <w:jc w:val="both"/>
        <w:rPr>
          <w:rFonts w:ascii="Times New Roman" w:hAnsi="Times New Roman" w:cs="Times New Roman"/>
        </w:rPr>
      </w:pPr>
      <w:r>
        <w:rPr>
          <w:rFonts w:cs="Times New Roman" w:ascii="Times New Roman" w:hAnsi="Times New Roman"/>
        </w:rPr>
        <w:t>Наше дело-узнать эту болезнь, назвать ее по имени и определить её диагностику; иными словами, я хотел бы, не пускаясь в возражения, ограничиться раскрытием тех глу</w:t>
        <w:softHyphen/>
        <w:t>боко обдуманных приемов, посредством которых иезуи</w:t>
        <w:softHyphen/>
        <w:t>тизм проникает в совесть и мутит ее, проследить ло</w:t>
        <w:softHyphen/>
        <w:t>гическую их генеалогию и показать их общее происхож</w:t>
        <w:softHyphen/>
        <w:t>дение из одного строго выдержанного намерения.</w:t>
      </w:r>
    </w:p>
    <w:p>
      <w:pPr>
        <w:pStyle w:val="Normal"/>
        <w:ind w:firstLine="360"/>
        <w:jc w:val="both"/>
        <w:rPr>
          <w:rFonts w:ascii="Times New Roman" w:hAnsi="Times New Roman" w:cs="Times New Roman"/>
        </w:rPr>
      </w:pPr>
      <w:r>
        <w:rPr>
          <w:rFonts w:cs="Times New Roman" w:ascii="Times New Roman" w:hAnsi="Times New Roman"/>
        </w:rPr>
        <w:t>К этой цели, второй из двух указанных выше спо</w:t>
        <w:softHyphen/>
        <w:t>собов, то есть полное изложение целой системы нравствен</w:t>
        <w:softHyphen/>
        <w:t>ного учения по одному писателю, приведет нас прямее, чем первый, тем более, что в настоящем случае, аналоги</w:t>
        <w:softHyphen/>
        <w:t>ческий вывод совершенно безопасен. Один может отве</w:t>
        <w:softHyphen/>
        <w:t>чать за всю школу, ибо всем известно, что единство док</w:t>
        <w:softHyphen/>
        <w:t>трины нигде так строго не соблюдается, как в Иезуит</w:t>
        <w:softHyphen/>
        <w:t>ском Ордене, и составляет одно из существенных пра</w:t>
        <w:softHyphen/>
        <w:t>вил его конституции. Правда, писатели этого Ордена очень часто между собою расходятся и один другого оспаривают,</w:t>
      </w:r>
    </w:p>
    <w:p>
      <w:pPr>
        <w:pStyle w:val="Normal"/>
        <w:tabs>
          <w:tab w:val="clear" w:pos="708"/>
          <w:tab w:val="left" w:pos="5045" w:leader="none"/>
          <w:tab w:val="left" w:pos="6312" w:leader="none"/>
        </w:tabs>
        <w:jc w:val="both"/>
        <w:rPr>
          <w:rFonts w:ascii="Times New Roman" w:hAnsi="Times New Roman" w:cs="Times New Roman"/>
        </w:rPr>
      </w:pPr>
      <w:r>
        <w:rPr>
          <w:rFonts w:cs="Times New Roman" w:ascii="Times New Roman" w:hAnsi="Times New Roman"/>
        </w:rPr>
        <w:t>Соч. Ю. Самарипа. ѵи.</w:t>
        <w:tab/>
        <w:t>«</w:t>
        <w:tab/>
        <w:t>7</w:t>
      </w:r>
    </w:p>
    <w:p>
      <w:pPr>
        <w:pStyle w:val="Normal"/>
        <w:ind w:firstLine="360"/>
        <w:jc w:val="both"/>
        <w:rPr>
          <w:rFonts w:ascii="Times New Roman" w:hAnsi="Times New Roman" w:cs="Times New Roman"/>
        </w:rPr>
      </w:pPr>
      <w:r>
        <w:rPr>
          <w:rFonts w:cs="Times New Roman" w:ascii="Times New Roman" w:hAnsi="Times New Roman"/>
        </w:rPr>
        <w:t>но только в частностях и подробностях. Вся разница между ними заключается в степени их личной снисходительности к порокам, и в этом отношении, нельзя не заметить по</w:t>
        <w:softHyphen/>
        <w:t>следовательности в прогрессе.</w:t>
      </w:r>
    </w:p>
    <w:p>
      <w:pPr>
        <w:pStyle w:val="Normal"/>
        <w:ind w:firstLine="360"/>
        <w:jc w:val="both"/>
        <w:rPr>
          <w:rFonts w:ascii="Times New Roman" w:hAnsi="Times New Roman" w:cs="Times New Roman"/>
        </w:rPr>
      </w:pPr>
      <w:r>
        <w:rPr>
          <w:rFonts w:cs="Times New Roman" w:ascii="Times New Roman" w:hAnsi="Times New Roman"/>
        </w:rPr>
        <w:t>Древнейшие извиняют многое, их последователи про</w:t>
        <w:softHyphen/>
        <w:t>щают больше, а новейшие переносят еще дальше границу дозволенного ··). Затем, построение системы нравственных обязанностей, основные положения о совести, грехе, степени обязательности закона, особенно-же-и это важнее всего- общее направление в применении этих положений к прак</w:t>
        <w:softHyphen/>
        <w:t>тическим вопросам, у всех совершенно одинаковы.</w:t>
      </w:r>
    </w:p>
    <w:p>
      <w:pPr>
        <w:pStyle w:val="Normal"/>
        <w:ind w:firstLine="360"/>
        <w:jc w:val="both"/>
        <w:rPr>
          <w:rFonts w:ascii="Times New Roman" w:hAnsi="Times New Roman" w:cs="Times New Roman"/>
        </w:rPr>
      </w:pPr>
      <w:r>
        <w:rPr>
          <w:rFonts w:cs="Times New Roman" w:ascii="Times New Roman" w:hAnsi="Times New Roman"/>
        </w:rPr>
        <w:t>Остается найти такого писателя, против которого не могли бы ничего сказать и от которого не могли бы отречься почитатели и защитники Ордена. Из немногих мне доступ</w:t>
        <w:softHyphen/>
        <w:t>ных оригинальных сочинений я остановился на учебнике Германа Бузенбаума, известном под замысловатым загла</w:t>
        <w:softHyphen/>
        <w:t xml:space="preserve">вием „Мозжечка нравственного богословия^ </w:t>
      </w:r>
      <w:r>
        <w:rPr>
          <w:rFonts w:cs="Times New Roman" w:ascii="Times New Roman" w:hAnsi="Times New Roman"/>
          <w:lang w:val="la-VA" w:eastAsia="la-VA" w:bidi="la-VA"/>
        </w:rPr>
        <w:t xml:space="preserve">(Hermanni </w:t>
      </w:r>
      <w:r>
        <w:rPr>
          <w:rFonts w:cs="Times New Roman" w:ascii="Times New Roman" w:hAnsi="Times New Roman"/>
        </w:rPr>
        <w:t>Ви</w:t>
      </w:r>
      <w:r>
        <w:rPr>
          <w:rFonts w:cs="Times New Roman" w:ascii="Times New Roman" w:hAnsi="Times New Roman"/>
          <w:lang w:val="la-VA" w:eastAsia="la-VA" w:bidi="la-VA"/>
        </w:rPr>
        <w:t>senbaum Medulla Theologiae moralie facili ac perspicua methodo resolvens casus conscientiae, ex variis probatisque autoribus concinnata, omnibus poenitentibus aeque ac conlessariie perquam utilis. Coloniae. 1694).</w:t>
      </w:r>
    </w:p>
    <w:p>
      <w:pPr>
        <w:pStyle w:val="Normal"/>
        <w:ind w:firstLine="360"/>
        <w:jc w:val="both"/>
        <w:rPr>
          <w:rFonts w:ascii="Times New Roman" w:hAnsi="Times New Roman" w:cs="Times New Roman"/>
        </w:rPr>
      </w:pPr>
      <w:r>
        <w:rPr>
          <w:rFonts w:cs="Times New Roman" w:ascii="Times New Roman" w:hAnsi="Times New Roman"/>
        </w:rPr>
        <w:t>Прежде всего нужно оправдать этот выбор, сказав не</w:t>
        <w:softHyphen/>
        <w:t>сколько слов об авторе и о самой книге.</w:t>
      </w:r>
    </w:p>
    <w:p>
      <w:pPr>
        <w:pStyle w:val="Normal"/>
        <w:ind w:firstLine="360"/>
        <w:jc w:val="both"/>
        <w:rPr>
          <w:rFonts w:ascii="Times New Roman" w:hAnsi="Times New Roman" w:cs="Times New Roman"/>
        </w:rPr>
      </w:pPr>
      <w:r>
        <w:rPr>
          <w:rFonts w:cs="Times New Roman" w:ascii="Times New Roman" w:hAnsi="Times New Roman"/>
        </w:rPr>
        <w:t>Бузенбаум жил во второй половине XVII века и пре</w:t>
        <w:softHyphen/>
        <w:t>подавал богословие в Кельне. Книга его не иное что, как его же лекции, записанные с его слов, потом тщательно им просмотренные и затем, на основании лестных отзы</w:t>
        <w:softHyphen/>
        <w:t xml:space="preserve">вов великих мужей </w:t>
      </w:r>
      <w:r>
        <w:rPr>
          <w:rFonts w:cs="Times New Roman" w:ascii="Times New Roman" w:hAnsi="Times New Roman"/>
          <w:lang w:val="la-VA" w:eastAsia="la-VA" w:bidi="la-VA"/>
        </w:rPr>
        <w:t xml:space="preserve">(maximorum virorum) </w:t>
      </w:r>
      <w:r>
        <w:rPr>
          <w:rFonts w:cs="Times New Roman" w:ascii="Times New Roman" w:hAnsi="Times New Roman"/>
        </w:rPr>
        <w:t xml:space="preserve">и по приказанию Орденскаю начальства </w:t>
      </w:r>
      <w:r>
        <w:rPr>
          <w:rFonts w:cs="Times New Roman" w:ascii="Times New Roman" w:hAnsi="Times New Roman"/>
          <w:lang w:val="la-VA" w:eastAsia="la-VA" w:bidi="la-VA"/>
        </w:rPr>
        <w:t xml:space="preserve">(cum superiorum juberet voluntas), </w:t>
      </w:r>
      <w:r>
        <w:rPr>
          <w:rFonts w:cs="Times New Roman" w:ascii="Times New Roman" w:hAnsi="Times New Roman"/>
        </w:rPr>
        <w:t>изданные для руководства духовников, не вполне еще иску</w:t>
        <w:softHyphen/>
        <w:t>сившихся в управлении совестями. Сам автор, в предлсловии своем, говорит, что он подражал пчелам, ко торые из лучших цветов высасывают наиполезнейшее и складывают в одном улье. Это значит, что книга его не более как свод или сборник чужих мнений, что въ</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s</w:t>
      </w:r>
      <w:r>
        <w:rPr>
          <w:rFonts w:cs="Times New Roman" w:ascii="Times New Roman" w:hAnsi="Times New Roman"/>
          <w:lang w:val="la-VA" w:eastAsia="la-VA" w:bidi="la-VA"/>
        </w:rPr>
        <w:t xml:space="preserve">) </w:t>
      </w:r>
      <w:r>
        <w:rPr>
          <w:rFonts w:cs="Times New Roman" w:ascii="Times New Roman" w:hAnsi="Times New Roman"/>
        </w:rPr>
        <w:t xml:space="preserve">Любопытные примеры этой постепенности в послаблении приводит Бллендор« в своей книге: </w:t>
      </w:r>
      <w:r>
        <w:rPr>
          <w:rFonts w:cs="Times New Roman" w:ascii="Times New Roman" w:hAnsi="Times New Roman"/>
          <w:lang w:val="la-VA" w:eastAsia="la-VA" w:bidi="la-VA"/>
        </w:rPr>
        <w:t>Die Moral und Politik der Jesuiten. 1840. Seit. 270, 271, 280-282.</w:t>
      </w:r>
    </w:p>
    <w:p>
      <w:pPr>
        <w:pStyle w:val="Normal"/>
        <w:ind w:firstLine="360"/>
        <w:jc w:val="both"/>
        <w:rPr>
          <w:rFonts w:ascii="Times New Roman" w:hAnsi="Times New Roman" w:cs="Times New Roman"/>
        </w:rPr>
      </w:pPr>
      <w:r>
        <w:rPr>
          <w:rFonts w:cs="Times New Roman" w:ascii="Times New Roman" w:hAnsi="Times New Roman"/>
        </w:rPr>
        <w:t>вей нет ни одной строки, которая бы не была подкреплена ссылками на известных писателей, разумеется Иезуитского Ордена, и что он сам почти ничего не внес в нее от себя. Такой писатель нам и нужен. В многотомном сло</w:t>
        <w:softHyphen/>
        <w:t xml:space="preserve">варе писателей Иезуитского Ордена </w:t>
      </w:r>
      <w:r>
        <w:rPr>
          <w:rFonts w:cs="Times New Roman" w:ascii="Times New Roman" w:hAnsi="Times New Roman"/>
          <w:vertAlign w:val="superscript"/>
        </w:rPr>
        <w:t>и</w:t>
      </w:r>
      <w:r>
        <w:rPr>
          <w:rFonts w:cs="Times New Roman" w:ascii="Times New Roman" w:hAnsi="Times New Roman"/>
        </w:rPr>
        <w:t>) Бузенбаум назван ^добродетельным и опытным в направлении душъ,-</w:t>
      </w:r>
      <w:r>
        <w:rPr>
          <w:rFonts w:cs="Times New Roman" w:ascii="Times New Roman" w:hAnsi="Times New Roman"/>
          <w:lang w:val="la-VA" w:eastAsia="la-VA" w:bidi="la-VA"/>
        </w:rPr>
        <w:t xml:space="preserve">vertueux et </w:t>
      </w:r>
      <w:r>
        <w:rPr>
          <w:rFonts w:cs="Times New Roman" w:ascii="Times New Roman" w:hAnsi="Times New Roman"/>
        </w:rPr>
        <w:t xml:space="preserve">ѵегзё </w:t>
      </w:r>
      <w:r>
        <w:rPr>
          <w:rFonts w:cs="Times New Roman" w:ascii="Times New Roman" w:hAnsi="Times New Roman"/>
          <w:lang w:val="la-VA" w:eastAsia="la-VA" w:bidi="la-VA"/>
        </w:rPr>
        <w:t xml:space="preserve">dans la conduite des &amp;mes. </w:t>
      </w:r>
      <w:r>
        <w:rPr>
          <w:rFonts w:cs="Times New Roman" w:ascii="Times New Roman" w:hAnsi="Times New Roman"/>
        </w:rPr>
        <w:t>Там же значится, что учебник его вызвал не мало критик, но нашел себе полное оправдание, во первых, во множестве выдержанных им изданий, а во вторых, в одобрении, которого удостои</w:t>
        <w:softHyphen/>
        <w:t xml:space="preserve">лось Богословие Альфонса Лигуория, положившего книгу Бузенбаума в основание своему труду. </w:t>
      </w:r>
      <w:r>
        <w:rPr>
          <w:rFonts w:cs="Times New Roman" w:ascii="Times New Roman" w:hAnsi="Times New Roman"/>
          <w:smallCaps/>
        </w:rPr>
        <w:t xml:space="preserve">Альфонс </w:t>
      </w:r>
      <w:r>
        <w:rPr>
          <w:rFonts w:cs="Times New Roman" w:ascii="Times New Roman" w:hAnsi="Times New Roman"/>
        </w:rPr>
        <w:t>Лигуорий при</w:t>
        <w:softHyphen/>
        <w:t>числен Латинскою церковью к лику святых, и по книге его долго преподавалось нравственное богословие в Иезуит</w:t>
        <w:softHyphen/>
        <w:t>ских училищах. Затем, труд Лигуория, в свою очередь, дослужил главным основанием для учебника нравствен</w:t>
        <w:softHyphen/>
        <w:t>ного богословия, составленного преподавателем этого пред</w:t>
        <w:softHyphen/>
        <w:t>мета о. Муллетом, изданного с разрешения духовного наначальства, в Фрейбурге, в 1834 году ”) и принятого как руководство, по части нравственного богословия, во всех Французских семинариях ”). Таким образом связывается непрерывною нитью учение XVII века с учением современ</w:t>
        <w:softHyphen/>
        <w:t>ным.</w:t>
      </w:r>
    </w:p>
    <w:p>
      <w:pPr>
        <w:pStyle w:val="Normal"/>
        <w:ind w:firstLine="360"/>
        <w:jc w:val="both"/>
        <w:rPr>
          <w:rFonts w:ascii="Times New Roman" w:hAnsi="Times New Roman" w:cs="Times New Roman"/>
        </w:rPr>
      </w:pPr>
      <w:r>
        <w:rPr>
          <w:rFonts w:cs="Times New Roman" w:ascii="Times New Roman" w:hAnsi="Times New Roman"/>
        </w:rPr>
        <w:t>Изданий книги Бузенбаума насчитывается, начиная с 1650 года, более шестидесяти пяти. Одно это обстоятельство до</w:t>
        <w:softHyphen/>
        <w:t>казывает, что можно смело ссылаться на нее, как на вы</w:t>
        <w:softHyphen/>
        <w:t>ражение не личных мнений одного автора, а учения, целым Орденом признанного и одобренного. К тому же, всем известно, что по Иезуитскому уставу, никакое сочинение, на</w:t>
        <w:softHyphen/>
        <w:t>писанное членом Общества, не может быть .издано им без предварительного просмотра Орденскою цензурою и без утверждения главного настоятеля-Генерала Ордена ··).</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en-US"/>
        </w:rPr>
        <w:t>5</w:t>
      </w:r>
      <w:r>
        <w:rPr>
          <w:rFonts w:cs="Times New Roman" w:ascii="Times New Roman" w:hAnsi="Times New Roman"/>
          <w:vertAlign w:val="superscript"/>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Bibliothdque des </w:t>
      </w:r>
      <w:r>
        <w:rPr>
          <w:rFonts w:cs="Times New Roman" w:ascii="Times New Roman" w:hAnsi="Times New Roman"/>
        </w:rPr>
        <w:t>ёсгиѵаипз</w:t>
      </w:r>
      <w:r>
        <w:rPr>
          <w:rFonts w:cs="Times New Roman" w:ascii="Times New Roman" w:hAnsi="Times New Roman"/>
          <w:lang w:val="en-US"/>
        </w:rPr>
        <w:t xml:space="preserve"> </w:t>
      </w:r>
      <w:r>
        <w:rPr>
          <w:rFonts w:cs="Times New Roman" w:ascii="Times New Roman" w:hAnsi="Times New Roman"/>
          <w:lang w:val="la-VA" w:eastAsia="la-VA" w:bidi="la-VA"/>
        </w:rPr>
        <w:t>de la compagnie de J£sus.</w:t>
      </w:r>
    </w:p>
    <w:p>
      <w:pPr>
        <w:pStyle w:val="Normal"/>
        <w:ind w:firstLine="360"/>
        <w:jc w:val="both"/>
        <w:rPr>
          <w:rFonts w:ascii="Times New Roman" w:hAnsi="Times New Roman" w:cs="Times New Roman"/>
          <w:lang w:val="en-US"/>
        </w:rPr>
      </w:pPr>
      <w:r>
        <w:rPr>
          <w:rFonts w:cs="Times New Roman" w:ascii="Times New Roman" w:hAnsi="Times New Roman"/>
          <w:vertAlign w:val="superscript"/>
        </w:rPr>
        <w:t>эт</w:t>
      </w:r>
      <w:r>
        <w:rPr>
          <w:rFonts w:cs="Times New Roman" w:ascii="Times New Roman" w:hAnsi="Times New Roman"/>
          <w:lang w:val="en-US"/>
        </w:rPr>
        <w:t xml:space="preserve">) </w:t>
      </w:r>
      <w:r>
        <w:rPr>
          <w:rFonts w:cs="Times New Roman" w:ascii="Times New Roman" w:hAnsi="Times New Roman"/>
          <w:lang w:val="la-VA" w:eastAsia="la-VA" w:bidi="la-VA"/>
        </w:rPr>
        <w:t>Compendium Theol. mor. quod ad usum Theologiae candidatorum ex orariis auctoribus, praesertim ex B. Liguorio excerpsit I. P. Moullet olim profes. Theol. mor. Superiorum permissu, Friburgi Helvetiorum etc. etc. 1834.</w:t>
      </w:r>
    </w:p>
    <w:p>
      <w:pPr>
        <w:pStyle w:val="Normal"/>
        <w:ind w:firstLine="360"/>
        <w:jc w:val="both"/>
        <w:rPr>
          <w:rFonts w:ascii="Times New Roman" w:hAnsi="Times New Roman" w:cs="Times New Roman"/>
          <w:lang w:val="en-US"/>
        </w:rPr>
      </w:pPr>
      <w:r>
        <w:rPr>
          <w:rFonts w:cs="Times New Roman" w:ascii="Times New Roman" w:hAnsi="Times New Roman"/>
          <w:vertAlign w:val="superscript"/>
          <w:lang w:val="la-VA" w:eastAsia="la-VA" w:bidi="la-VA"/>
        </w:rPr>
        <w:t>M</w:t>
      </w:r>
      <w:r>
        <w:rPr>
          <w:rFonts w:cs="Times New Roman" w:ascii="Times New Roman" w:hAnsi="Times New Roman"/>
          <w:lang w:val="la-VA" w:eastAsia="la-VA" w:bidi="la-VA"/>
        </w:rPr>
        <w:t>) Les Jesuites et TUniversite par F. G6nin. Paris, Paulin 1844. Trois, part. p. 415-41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Constit. cum declar. Sept. pars 0. IV, § 11. Paris. Paulin. 1843.</w:t>
      </w:r>
    </w:p>
    <w:p>
      <w:pPr>
        <w:pStyle w:val="Normal"/>
        <w:jc w:val="both"/>
        <w:rPr>
          <w:rFonts w:ascii="Times New Roman" w:hAnsi="Times New Roman" w:cs="Times New Roman"/>
        </w:rPr>
      </w:pPr>
      <w:r>
        <w:rPr>
          <w:rFonts w:cs="Times New Roman" w:ascii="Times New Roman" w:hAnsi="Times New Roman"/>
          <w:lang w:val="la-VA" w:eastAsia="la-VA" w:bidi="la-VA"/>
        </w:rPr>
        <w:t>7·</w:t>
      </w:r>
    </w:p>
    <w:p>
      <w:pPr>
        <w:pStyle w:val="Normal"/>
        <w:ind w:firstLine="360"/>
        <w:jc w:val="both"/>
        <w:rPr>
          <w:rFonts w:ascii="Times New Roman" w:hAnsi="Times New Roman" w:cs="Times New Roman"/>
        </w:rPr>
      </w:pPr>
      <w:r>
        <w:rPr>
          <w:rFonts w:cs="Times New Roman" w:ascii="Times New Roman" w:hAnsi="Times New Roman"/>
        </w:rPr>
        <w:t>Цензорам, в силу данной им специальной инструкции,, вменяется в обязанность иметь в виду славу Божию и пользу Ордена и смотреть в особенности за основательностью и однообразием учения; для достижения фтой цели, им предо</w:t>
        <w:softHyphen/>
        <w:t>ставляется право не только вычеркивать и исключать со</w:t>
        <w:softHyphen/>
        <w:t>мнительное, но также исправлять представляемые им руко</w:t>
        <w:softHyphen/>
        <w:t>писи и делать в них всякого рода изменения по указаниям Генерала. Следовательно, Орденская цензура не ограничивает</w:t>
        <w:softHyphen/>
        <w:t>ся полицейскою, то есть отрицательною обязанностью в обла</w:t>
        <w:softHyphen/>
        <w:t>сти мысли; она не только бракует и отсекает негодное, ноодобряет пропускаемое; иными словами, она ручается за все выходящее с её разрешения**)· В отношении к учеб</w:t>
        <w:softHyphen/>
        <w:t>нику Бузенбаума, разумеется, все эти правила соблюдены были в точности, как видно из приложенных к нему печатного разрешения Провинциала (по уполномочию от Ге</w:t>
        <w:softHyphen/>
        <w:t>нерала) и печатного же одобрения цензоров. Издание, кото</w:t>
        <w:softHyphen/>
        <w:t>рым я пользуюсь, принадлежит к древнейшим, хотя оно. уже очищено автором и исправлено против первых, осо</w:t>
        <w:softHyphen/>
        <w:t>бенно по декретам пап Александра VII и Иннокентия XI, осудивших более ста тезисов, пущенных в ход казуи</w:t>
        <w:softHyphen/>
        <w:t>стами Ордена.</w:t>
      </w:r>
    </w:p>
    <w:p>
      <w:pPr>
        <w:pStyle w:val="Normal"/>
        <w:ind w:firstLine="360"/>
        <w:jc w:val="both"/>
        <w:rPr>
          <w:rFonts w:ascii="Times New Roman" w:hAnsi="Times New Roman" w:cs="Times New Roman"/>
        </w:rPr>
      </w:pPr>
      <w:r>
        <w:rPr>
          <w:rFonts w:cs="Times New Roman" w:ascii="Times New Roman" w:hAnsi="Times New Roman"/>
        </w:rPr>
        <w:t>Не смотря однако на эти исправления, и не смотря на то,, что книга Бузенбаума, в сравнении с творениями какого-ни</w:t>
        <w:softHyphen/>
        <w:t>будь Эскобара, Санчеза, Молины и других Иезуитов, всегда принадлежала к числу умеренных, даже бесцветных, нет, сомнения, что православный читатель, в первый раз встре</w:t>
        <w:softHyphen/>
        <w:t>чающийся с казуистами Ордена, не скоро поверит, что пе</w:t>
        <w:softHyphen/>
        <w:t>ред ним раскрыто произведение, действительно слывущее, за курс нравственного богословия. Скорее придет ему на. мысль: не по ошибке-ли подшит к его экземляру заглавный, лист?</w:t>
      </w:r>
    </w:p>
    <w:p>
      <w:pPr>
        <w:pStyle w:val="Normal"/>
        <w:ind w:firstLine="360"/>
        <w:jc w:val="both"/>
        <w:rPr>
          <w:rFonts w:ascii="Times New Roman" w:hAnsi="Times New Roman" w:cs="Times New Roman"/>
        </w:rPr>
      </w:pPr>
      <w:r>
        <w:rPr>
          <w:rFonts w:cs="Times New Roman" w:ascii="Times New Roman" w:hAnsi="Times New Roman"/>
        </w:rPr>
        <w:t>Прежде всего, ему покажется странным, что в христиан</w:t>
        <w:softHyphen/>
        <w:t>ском нравственном богословии тексты из Священного Пи</w:t>
        <w:softHyphen/>
        <w:t>сания встречаются не более каких-нибудь десяти раз и го</w:t>
        <w:softHyphen/>
        <w:t>раздо реже, чем тексты из Римского гражданского права. Указаний на святых Отцев церкви он также почти не най-</w:t>
      </w:r>
    </w:p>
    <w:p>
      <w:pPr>
        <w:pStyle w:val="Normal"/>
        <w:ind w:firstLine="360"/>
        <w:jc w:val="both"/>
        <w:rPr>
          <w:rFonts w:ascii="Times New Roman" w:hAnsi="Times New Roman" w:cs="Times New Roman"/>
        </w:rPr>
      </w:pPr>
      <w:r>
        <w:rPr>
          <w:rFonts w:cs="Times New Roman" w:ascii="Times New Roman" w:hAnsi="Times New Roman"/>
          <w:vertAlign w:val="superscript"/>
        </w:rPr>
        <w:t>и</w:t>
      </w:r>
      <w:r>
        <w:rPr>
          <w:rFonts w:cs="Times New Roman" w:ascii="Times New Roman" w:hAnsi="Times New Roman"/>
          <w:lang w:val="en-US"/>
        </w:rPr>
        <w:t xml:space="preserve">) </w:t>
      </w:r>
      <w:r>
        <w:rPr>
          <w:rFonts w:cs="Times New Roman" w:ascii="Times New Roman" w:hAnsi="Times New Roman"/>
          <w:lang w:val="la-VA" w:eastAsia="la-VA" w:bidi="la-VA"/>
        </w:rPr>
        <w:t>Die Moral und Politik der Jesuiten etc. von Ellendorf. Vorrede, p. XYl·</w:t>
      </w:r>
    </w:p>
    <w:p>
      <w:pPr>
        <w:pStyle w:val="Normal"/>
        <w:ind w:firstLine="360"/>
        <w:jc w:val="both"/>
        <w:rPr>
          <w:rFonts w:ascii="Times New Roman" w:hAnsi="Times New Roman" w:cs="Times New Roman"/>
        </w:rPr>
      </w:pPr>
      <w:r>
        <w:rPr>
          <w:rFonts w:cs="Times New Roman" w:ascii="Times New Roman" w:hAnsi="Times New Roman"/>
        </w:rPr>
        <w:t>дет; за то, в каждом параграфе, он увидит ссылки на таких писателей, о которых он, может быть, и не слы</w:t>
        <w:softHyphen/>
        <w:t>хивал и о которых, вне Иезуитской школы, почти никто и не знает. Чаще всего, он встретится с Азором, Тамбурини, Наваром, Филлиуцием, Эскобаром, Регинальдом, Лайманом, Лессингом, Санчезом, Лайнезом, Суарием, Васкезом, и многими другими, их же имя легион. Это ка</w:t>
        <w:softHyphen/>
        <w:t xml:space="preserve">зуисты Ордена, блаючестивые, мудрые, ученые, основательные, опытные мужи </w:t>
      </w:r>
      <w:r>
        <w:rPr>
          <w:rFonts w:cs="Times New Roman" w:ascii="Times New Roman" w:hAnsi="Times New Roman"/>
          <w:lang w:val="la-VA" w:eastAsia="la-VA" w:bidi="la-VA"/>
        </w:rPr>
        <w:t xml:space="preserve">(viri pii, prudentes, docti, graves, artis periti), </w:t>
      </w:r>
      <w:r>
        <w:rPr>
          <w:rFonts w:cs="Times New Roman" w:ascii="Times New Roman" w:hAnsi="Times New Roman"/>
        </w:rPr>
        <w:t>как их называют сами Иезуиты, их светила и признан</w:t>
        <w:softHyphen/>
        <w:t>ные ими авторитеты в делах совести. Некоторые из Ие</w:t>
        <w:softHyphen/>
        <w:t>зуитских писателей, разумеется той же школы (напр. Регинальд), прямо даже утверждают, что в вопросах со</w:t>
        <w:softHyphen/>
        <w:t>вести, новейшим учителям, то есть казуистам, следует давать предпочтение пред древнейшими и ближайшими к Апостолам Отцами Церкви. Видно, последние не так ясно понимали дело духовного совершенствования.</w:t>
      </w:r>
    </w:p>
    <w:p>
      <w:pPr>
        <w:pStyle w:val="Normal"/>
        <w:ind w:firstLine="360"/>
        <w:jc w:val="both"/>
        <w:rPr>
          <w:rFonts w:ascii="Times New Roman" w:hAnsi="Times New Roman" w:cs="Times New Roman"/>
        </w:rPr>
      </w:pPr>
      <w:r>
        <w:rPr>
          <w:rFonts w:cs="Times New Roman" w:ascii="Times New Roman" w:hAnsi="Times New Roman"/>
        </w:rPr>
        <w:t>Далее, в книге Бузенбаума, поразит читателя разнообра</w:t>
        <w:softHyphen/>
        <w:t>зие и пестрота содержания. Действительно, трудно найти пред</w:t>
        <w:softHyphen/>
        <w:t>мет, о котором бы в ней не говорилось. Это своего рода энциклопедия или справочная книга, к которой можно обра</w:t>
        <w:softHyphen/>
        <w:t>щаться за разрешениями на всякого рода затруднения. В ней есть, между прочим, правила о выдаче солдатам квартир</w:t>
        <w:softHyphen/>
        <w:t>ных билетов и о карточной игре; наставление о надежней</w:t>
        <w:softHyphen/>
        <w:t>ших способах наживать верные проценты, пуская свой капитал в торговый оборот и, в тоже время, застрахо</w:t>
        <w:softHyphen/>
        <w:t>вывая себя от всяких потерь; подробное учение о всевоз</w:t>
        <w:softHyphen/>
        <w:t>можных видах контрактов и обязательств, о заемных письмах, сохранных росписках, духовных завещаниях, о камбии и рекамбии и т. д. Но не ищите в ней ни психоло</w:t>
        <w:softHyphen/>
        <w:t>гических Фактов, ни наблюдений над внутренними процес</w:t>
        <w:softHyphen/>
        <w:t>сами духовного падения и благодатного возрождения. Всего этого Иезуиты, конечно, не отрицают; но они этим не за</w:t>
        <w:softHyphen/>
        <w:t>нимаются, даже не затрогивают этой области. Она для них посторонняя. Нравственное богословие, как они его понима</w:t>
        <w:softHyphen/>
        <w:t>ют, от начала до конца занимается разрешением одного вопроса: чего требует закон от человека и как бы от</w:t>
        <w:softHyphen/>
        <w:t>биться от его требований-и только.</w:t>
      </w:r>
    </w:p>
    <w:p>
      <w:pPr>
        <w:pStyle w:val="Normal"/>
        <w:ind w:firstLine="360"/>
        <w:jc w:val="both"/>
        <w:rPr>
          <w:rFonts w:ascii="Times New Roman" w:hAnsi="Times New Roman" w:cs="Times New Roman"/>
        </w:rPr>
      </w:pPr>
      <w:r>
        <w:rPr>
          <w:rFonts w:cs="Times New Roman" w:ascii="Times New Roman" w:hAnsi="Times New Roman"/>
        </w:rPr>
        <w:t>Наконец, читатель наткнется на целые главы, дышащие таким бесстыдным и, в тоже время, изысканным развра</w:t>
        <w:softHyphen/>
        <w:t>том воображения, что кровь бросится ему в голову, если он сохранил способность краснеть за других, а книга вы</w:t>
        <w:softHyphen/>
        <w:t>валится из рук его, если он сам не бросит ее от себя подальше.</w:t>
      </w:r>
    </w:p>
    <w:p>
      <w:pPr>
        <w:pStyle w:val="Normal"/>
        <w:ind w:firstLine="360"/>
        <w:jc w:val="both"/>
        <w:rPr>
          <w:rFonts w:ascii="Times New Roman" w:hAnsi="Times New Roman" w:cs="Times New Roman"/>
        </w:rPr>
      </w:pPr>
      <w:r>
        <w:rPr>
          <w:rFonts w:cs="Times New Roman" w:ascii="Times New Roman" w:hAnsi="Times New Roman"/>
        </w:rPr>
        <w:t>Что-ж делать! Все это черты общие всем казуистамъОрдена, а вовсе не отличительные особенности добродетель</w:t>
        <w:softHyphen/>
        <w:t>ного и опытного Бузенбаума. Я нарочно указываю на них, чтоб отстранить от себя подозрение в злонамеренном выборе руководителя, и с тою же целию, в дальнейшем изложении, буду приводить параллельные места из другихъписателей той же школы и из тезисов, осужденных пап</w:t>
        <w:softHyphen/>
        <w:t xml:space="preserve">скими декретами ”)· </w:t>
      </w:r>
      <w:r>
        <w:rPr>
          <w:rFonts w:cs="Times New Roman" w:ascii="Times New Roman" w:hAnsi="Times New Roman"/>
          <w:lang w:val="el-GR" w:eastAsia="el-GR" w:bidi="el-GR"/>
        </w:rPr>
        <w:t>θ</w:t>
      </w:r>
      <w:r>
        <w:rPr>
          <w:rFonts w:cs="Times New Roman" w:ascii="Times New Roman" w:hAnsi="Times New Roman"/>
          <w:vertAlign w:val="superscript"/>
          <w:lang w:val="el-GR" w:eastAsia="el-GR" w:bidi="el-GR"/>
        </w:rPr>
        <w:t>τ</w:t>
      </w:r>
      <w:r>
        <w:rPr>
          <w:rFonts w:cs="Times New Roman" w:ascii="Times New Roman" w:hAnsi="Times New Roman"/>
          <w:lang w:val="el-GR" w:eastAsia="el-GR" w:bidi="el-GR"/>
        </w:rPr>
        <w:t xml:space="preserve">θ </w:t>
      </w:r>
      <w:r>
        <w:rPr>
          <w:rFonts w:cs="Times New Roman" w:ascii="Times New Roman" w:hAnsi="Times New Roman"/>
        </w:rPr>
        <w:t>послужит к убеждению читателя</w:t>
      </w:r>
    </w:p>
    <w:p>
      <w:pPr>
        <w:pStyle w:val="Normal"/>
        <w:ind w:firstLine="360"/>
        <w:jc w:val="both"/>
        <w:rPr>
          <w:rFonts w:ascii="Times New Roman" w:hAnsi="Times New Roman" w:cs="Times New Roman"/>
        </w:rPr>
      </w:pPr>
      <w:r>
        <w:rPr>
          <w:rFonts w:cs="Times New Roman" w:ascii="Times New Roman" w:hAnsi="Times New Roman"/>
        </w:rPr>
        <w:t>*и) Никто из писавших об Иезуитах (разумеется, кроме самих Иезу</w:t>
        <w:softHyphen/>
        <w:t>итов и их поклонников) не избегнул упрека в голословности суждений или в злонамеренном искажении текстов. По этому, зная с кем я имею дело, считаю нужным указать служащие мне источники и пособия и объя</w:t>
        <w:softHyphen/>
        <w:t>снить, как я ими пользуюсь. Передо мною лежат: Нравственное Богосло</w:t>
        <w:softHyphen/>
        <w:t xml:space="preserve">вие Бузенбаума, книга Санчеза о супружестве </w:t>
      </w:r>
      <w:r>
        <w:rPr>
          <w:rFonts w:cs="Times New Roman" w:ascii="Times New Roman" w:hAnsi="Times New Roman"/>
          <w:lang w:val="la-VA" w:eastAsia="la-VA" w:bidi="la-VA"/>
        </w:rPr>
        <w:t>(de sancto matrimonii Sacra</w:t>
        <w:softHyphen/>
        <w:t xml:space="preserve">mento disputationum tomi tres); </w:t>
      </w:r>
      <w:r>
        <w:rPr>
          <w:rFonts w:cs="Times New Roman" w:ascii="Times New Roman" w:hAnsi="Times New Roman"/>
        </w:rPr>
        <w:t xml:space="preserve">Краткое Богословие Антония Эскобара </w:t>
      </w:r>
      <w:r>
        <w:rPr>
          <w:rFonts w:cs="Times New Roman" w:ascii="Times New Roman" w:hAnsi="Times New Roman"/>
          <w:lang w:val="la-VA" w:eastAsia="la-VA" w:bidi="la-VA"/>
        </w:rPr>
        <w:t xml:space="preserve">(Liber theologiae moralis viginti quatuor societatis Jesu Doctoribus reseratus etc. post 37 editiones, editio novissima juxta editiones Bruxellensem 1651 et postremam Lugdunensem et venundatur Parisiis, 1656); </w:t>
      </w:r>
      <w:r>
        <w:rPr>
          <w:rFonts w:cs="Times New Roman" w:ascii="Times New Roman" w:hAnsi="Times New Roman"/>
        </w:rPr>
        <w:t xml:space="preserve">тезисы, осужденные папами, по иезуитскому изданию, приложенному к книге Бузенбаума </w:t>
      </w:r>
      <w:r>
        <w:rPr>
          <w:rFonts w:cs="Times New Roman" w:ascii="Times New Roman" w:hAnsi="Times New Roman"/>
          <w:lang w:val="la-VA" w:eastAsia="la-VA" w:bidi="la-VA"/>
        </w:rPr>
        <w:t>(Propositiones dam</w:t>
        <w:softHyphen/>
        <w:t xml:space="preserve">natae ab Alex. VII. Innocent. XI et Alex. VIII. 24 Sept. 1665, 18 Mart. 1666, 2 Mart. 1679, 24 Aug. 1690). </w:t>
      </w:r>
      <w:r>
        <w:rPr>
          <w:rFonts w:cs="Times New Roman" w:ascii="Times New Roman" w:hAnsi="Times New Roman"/>
        </w:rPr>
        <w:t>Все зти источники я цитую по подлинни</w:t>
        <w:softHyphen/>
        <w:t>кам и, следовательно, отвечаю лично за точность ссылок. Сверх сего, а пользуюсь двумя сводами положений, извлеченных из Иезуитских богосло</w:t>
        <w:softHyphen/>
        <w:t xml:space="preserve">вов; из них первый, неизвестного автора, издан в Париже, в 1844 году под заглавием: </w:t>
      </w:r>
      <w:r>
        <w:rPr>
          <w:rFonts w:cs="Times New Roman" w:ascii="Times New Roman" w:hAnsi="Times New Roman"/>
          <w:lang w:val="la-VA" w:eastAsia="la-VA" w:bidi="la-VA"/>
        </w:rPr>
        <w:t xml:space="preserve">Doctrines morales et politiques, cas de consciense et. aphorismes des Jdsuites, textuellement extraits et traduits des </w:t>
      </w:r>
      <w:r>
        <w:rPr>
          <w:rFonts w:cs="Times New Roman" w:ascii="Times New Roman" w:hAnsi="Times New Roman"/>
        </w:rPr>
        <w:t xml:space="preserve">бсгиѵаипз </w:t>
      </w:r>
      <w:r>
        <w:rPr>
          <w:rFonts w:cs="Times New Roman" w:ascii="Times New Roman" w:hAnsi="Times New Roman"/>
          <w:lang w:val="la-VA" w:eastAsia="la-VA" w:bidi="la-VA"/>
        </w:rPr>
        <w:t xml:space="preserve">de la Compagnie de J6sus; </w:t>
      </w:r>
      <w:r>
        <w:rPr>
          <w:rFonts w:cs="Times New Roman" w:ascii="Times New Roman" w:hAnsi="Times New Roman"/>
        </w:rPr>
        <w:t>второй составлен пастором Еллендороом, на Немец</w:t>
        <w:softHyphen/>
        <w:t xml:space="preserve">ком языке, и издан в Дармштадте, в 1840 году, под заглавием: </w:t>
      </w:r>
      <w:r>
        <w:rPr>
          <w:rFonts w:cs="Times New Roman" w:ascii="Times New Roman" w:hAnsi="Times New Roman"/>
          <w:lang w:val="la-VA" w:eastAsia="la-VA" w:bidi="la-VA"/>
        </w:rPr>
        <w:t xml:space="preserve">Die Moral und Politik der Jesuiten, nach den Schriften der vorzuglichsten theologischen Autoren dieses Ordens. </w:t>
      </w:r>
      <w:r>
        <w:rPr>
          <w:rFonts w:cs="Times New Roman" w:ascii="Times New Roman" w:hAnsi="Times New Roman"/>
        </w:rPr>
        <w:t>Писателей Ордена, которых подлинные сочи</w:t>
        <w:softHyphen/>
        <w:t>нения были мне недоступны, я цитую по втим Сборникам, особенно по по</w:t>
        <w:softHyphen/>
        <w:t>следнему; он составлен добросовестно и тщательно, в чем я убедился,, сличив с подлинниками цитаты из книг Бузенбаума, Санчеза и Эскобара.</w:t>
      </w:r>
    </w:p>
    <w:p>
      <w:pPr>
        <w:pStyle w:val="Normal"/>
        <w:jc w:val="both"/>
        <w:rPr>
          <w:rFonts w:ascii="Times New Roman" w:hAnsi="Times New Roman" w:cs="Times New Roman"/>
        </w:rPr>
      </w:pPr>
      <w:r>
        <w:rPr>
          <w:rFonts w:cs="Times New Roman" w:ascii="Times New Roman" w:hAnsi="Times New Roman"/>
        </w:rPr>
        <w:t>Мое изложение системы Бузенбаума занимает середину между извлечением, и подстрочным переводом; я передаю положения автора в сокращении, но его же словами. Некоторые места, например самые существенные тезисы в</w:t>
      </w:r>
    </w:p>
    <w:p>
      <w:pPr>
        <w:pStyle w:val="Normal"/>
        <w:ind w:firstLine="360"/>
        <w:jc w:val="both"/>
        <w:rPr>
          <w:rFonts w:ascii="Times New Roman" w:hAnsi="Times New Roman" w:cs="Times New Roman"/>
        </w:rPr>
      </w:pPr>
      <w:r>
        <w:rPr>
          <w:rFonts w:cs="Times New Roman" w:ascii="Times New Roman" w:hAnsi="Times New Roman"/>
        </w:rPr>
        <w:t>в справедливости сказанного о казуистах вообще и, кстати, даст ему возможность составить себе понятие о том, в какой мере Иезуиты уважали папские приговоры и подчиня</w:t>
        <w:softHyphen/>
        <w:t>лись им ·*).</w:t>
      </w:r>
    </w:p>
    <w:p>
      <w:pPr>
        <w:pStyle w:val="Normal"/>
        <w:ind w:firstLine="360"/>
        <w:jc w:val="both"/>
        <w:rPr>
          <w:rFonts w:ascii="Times New Roman" w:hAnsi="Times New Roman" w:cs="Times New Roman"/>
        </w:rPr>
      </w:pPr>
      <w:r>
        <w:rPr>
          <w:rFonts w:cs="Times New Roman" w:ascii="Times New Roman" w:hAnsi="Times New Roman"/>
        </w:rPr>
        <w:t>Итак, я обращаюсь теперь не к Отцу Мартынову, а к православному читателю: сложим у самого преддверия нравственную брюзгливость (с этим грузом нас бы не впустили) и, по следам нашего добродетельного руководи</w:t>
        <w:softHyphen/>
        <w:t>теля, спустимся в лабиринт иезуитской казуистики.</w:t>
      </w:r>
    </w:p>
    <w:p>
      <w:pPr>
        <w:pStyle w:val="Normal"/>
        <w:ind w:firstLine="360"/>
        <w:jc w:val="both"/>
        <w:rPr>
          <w:rFonts w:ascii="Times New Roman" w:hAnsi="Times New Roman" w:cs="Times New Roman"/>
        </w:rPr>
      </w:pPr>
      <w:r>
        <w:rPr>
          <w:rFonts w:cs="Times New Roman" w:ascii="Times New Roman" w:hAnsi="Times New Roman"/>
        </w:rPr>
        <w:t>яркие примеры, привожу, по возможности, буквально, и в редких лишь случаях, притом всегда в скобках, вставляю от себя немногие, допол</w:t>
        <w:softHyphen/>
        <w:t>нительные слова, совершенно необходимые для ясности. Вообще, как в со</w:t>
        <w:softHyphen/>
        <w:t>кращении, так и в переводе, я придерживался не столько буквы, сколько смысла и старался передавать мысли автора, отнюдь не обобщая, не натяги</w:t>
        <w:softHyphen/>
        <w:t>вая, но п не ослабляя их. В этих видах, вопервых, сохранены все су</w:t>
        <w:softHyphen/>
        <w:t>щественные, вводные предложения, ограничивающие или стесняющие примене</w:t>
        <w:softHyphen/>
        <w:t>ние того или другого положения; во вторых, где только возникало малейшее сомнение в точности перевода, подлинные выражения текста приводились в скобках. Понятно, что изложение не могло от этого не потерпеть; сознаю вполне, что оно тяжело и нескладно; за то, я считаю себя в праве пору</w:t>
        <w:softHyphen/>
        <w:t>читься за его верность, и, по-крайней-мере, надеюсь, что беспристрастные читатели не упрекнут меня в злонамеренном искажении. От поверки и справок с текстами я не уклоняюсь, а напротив, для облегчения их, ука</w:t>
        <w:softHyphen/>
        <w:t>зываю везде на источники и пособия. Некоторые, немногие места приведены в подлиннике, на Латинском языке, без перевода. Я не решился, да и цензура-бы не дозволила, осквернить наш родной язык выражением тех помыслов, на которых, с такою любовью останавливалось засоренное во</w:t>
        <w:softHyphen/>
        <w:t>ображение благочестивых и мудрых мужей Ордена. Они приспособили к этому употреблению язык Латинский, тот самый, на котором славословили 'Бога; пусть-же под покровом этого языка, и на их ответственности, остается вся мерзость и нечистота, занесенные ими в область учения об отношениях человека к Истине и Святости.</w:t>
      </w:r>
    </w:p>
    <w:p>
      <w:pPr>
        <w:pStyle w:val="Normal"/>
        <w:ind w:firstLine="360"/>
        <w:jc w:val="both"/>
        <w:rPr>
          <w:rFonts w:ascii="Times New Roman" w:hAnsi="Times New Roman" w:cs="Times New Roman"/>
        </w:rPr>
      </w:pPr>
      <w:r>
        <w:rPr>
          <w:rFonts w:cs="Times New Roman" w:ascii="Times New Roman" w:hAnsi="Times New Roman"/>
          <w:vertAlign w:val="superscript"/>
        </w:rPr>
        <w:t>и</w:t>
      </w:r>
      <w:r>
        <w:rPr>
          <w:rFonts w:cs="Times New Roman" w:ascii="Times New Roman" w:hAnsi="Times New Roman"/>
        </w:rPr>
        <w:t xml:space="preserve">) Я буду ссылаться на Суария </w:t>
      </w:r>
      <w:r>
        <w:rPr>
          <w:rFonts w:cs="Times New Roman" w:ascii="Times New Roman" w:hAnsi="Times New Roman"/>
          <w:lang w:val="la-VA" w:eastAsia="la-VA" w:bidi="la-VA"/>
        </w:rPr>
        <w:t xml:space="preserve">(Suarez) </w:t>
      </w:r>
      <w:r>
        <w:rPr>
          <w:rFonts w:cs="Times New Roman" w:ascii="Times New Roman" w:hAnsi="Times New Roman"/>
        </w:rPr>
        <w:t xml:space="preserve">и на Васкеза </w:t>
      </w:r>
      <w:r>
        <w:rPr>
          <w:rFonts w:cs="Times New Roman" w:ascii="Times New Roman" w:hAnsi="Times New Roman"/>
          <w:lang w:val="la-VA" w:eastAsia="la-VA" w:bidi="la-VA"/>
        </w:rPr>
        <w:t xml:space="preserve">(Vasquez) </w:t>
      </w:r>
      <w:r>
        <w:rPr>
          <w:rFonts w:cs="Times New Roman" w:ascii="Times New Roman" w:hAnsi="Times New Roman"/>
        </w:rPr>
        <w:t>чаще чем на других писателей, потому что эти два богослова слывут и теперь у Иезу</w:t>
        <w:softHyphen/>
        <w:t xml:space="preserve">итов светилами первой величины. Отец Равиньан, в брошюре изданной в 1844 г., писал: „можно ли не видеть признаков богословского гения в Суарии и Васкезе, которых Венедикт XIV называл двумя светильниками Богословия, </w:t>
      </w:r>
      <w:r>
        <w:rPr>
          <w:rFonts w:cs="Times New Roman" w:ascii="Times New Roman" w:hAnsi="Times New Roman"/>
          <w:lang w:val="la-VA" w:eastAsia="la-VA" w:bidi="la-VA"/>
        </w:rPr>
        <w:t xml:space="preserve">duo luminaria Theologiae*? </w:t>
      </w:r>
      <w:r>
        <w:rPr>
          <w:rFonts w:cs="Times New Roman" w:ascii="Times New Roman" w:hAnsi="Times New Roman"/>
        </w:rPr>
        <w:t>Равиньан писал апологию Иезуитов и рекомендовал их Парижской публике; поэтому, он, без всякого сомне</w:t>
        <w:softHyphen/>
        <w:t>ния, выставлял товар лицем, то-есть указывал на лучших и по мнению Ордена самых безукоризненных представителей его учения. По этим из</w:t>
        <w:softHyphen/>
        <w:t>бранным, которыми Иезуиты считают себя в праве гордиться, пусть чита</w:t>
        <w:softHyphen/>
        <w:t>тели судят о массе худших, о которых они благоразумно умалчивают.</w:t>
      </w:r>
    </w:p>
    <w:p>
      <w:pPr>
        <w:pStyle w:val="Normal"/>
        <w:jc w:val="both"/>
        <w:rPr>
          <w:rFonts w:ascii="Times New Roman" w:hAnsi="Times New Roman" w:cs="Times New Roman"/>
        </w:rPr>
      </w:pPr>
      <w:r>
        <w:rPr>
          <w:rFonts w:cs="Times New Roman" w:ascii="Times New Roman" w:hAnsi="Times New Roman"/>
        </w:rPr>
        <w:t>I. О СОВЕС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Человеку, для управления его действиями, даны два правила </w:t>
      </w:r>
      <w:r>
        <w:rPr>
          <w:rFonts w:cs="Times New Roman" w:ascii="Times New Roman" w:hAnsi="Times New Roman"/>
          <w:lang w:val="la-VA" w:eastAsia="la-VA" w:bidi="la-VA"/>
        </w:rPr>
        <w:t xml:space="preserve">(regulae): </w:t>
      </w:r>
      <w:r>
        <w:rPr>
          <w:rFonts w:cs="Times New Roman" w:ascii="Times New Roman" w:hAnsi="Times New Roman"/>
        </w:rPr>
        <w:t>одно внутреннее-совесть, другое внешнеезакон. Совесть, обыкновенно, подсказывает правду (то-есть верно различает добро и зло) и, в таком случае, назы</w:t>
        <w:softHyphen/>
        <w:t xml:space="preserve">ваете? прямою </w:t>
      </w:r>
      <w:r>
        <w:rPr>
          <w:rFonts w:cs="Times New Roman" w:ascii="Times New Roman" w:hAnsi="Times New Roman"/>
          <w:lang w:val="la-VA" w:eastAsia="la-VA" w:bidi="la-VA"/>
        </w:rPr>
        <w:t xml:space="preserve">(communiter est recta, dictans quod verum est)-, </w:t>
      </w:r>
      <w:r>
        <w:rPr>
          <w:rFonts w:cs="Times New Roman" w:ascii="Times New Roman" w:hAnsi="Times New Roman"/>
        </w:rPr>
        <w:t xml:space="preserve">но иногда она заблуждается </w:t>
      </w:r>
      <w:r>
        <w:rPr>
          <w:rFonts w:cs="Times New Roman" w:ascii="Times New Roman" w:hAnsi="Times New Roman"/>
          <w:lang w:val="la-VA" w:eastAsia="la-VA" w:bidi="la-VA"/>
        </w:rPr>
        <w:t xml:space="preserve">(est erronea), </w:t>
      </w:r>
      <w:r>
        <w:rPr>
          <w:rFonts w:cs="Times New Roman" w:ascii="Times New Roman" w:hAnsi="Times New Roman"/>
        </w:rPr>
        <w:t>например, когда принимает зло за добро. Заблуждение совести бывает двоякого рода: иногда оно может быть избегнуто челове</w:t>
        <w:softHyphen/>
        <w:t>ком, а иногда оно неизбежно; в первом случае, заблуж</w:t>
        <w:softHyphen/>
        <w:t xml:space="preserve">дение называется непобедимым </w:t>
      </w:r>
      <w:r>
        <w:rPr>
          <w:rFonts w:cs="Times New Roman" w:ascii="Times New Roman" w:hAnsi="Times New Roman"/>
          <w:lang w:val="la-VA" w:eastAsia="la-VA" w:bidi="la-VA"/>
        </w:rPr>
        <w:t xml:space="preserve">(error invincibilis), </w:t>
      </w:r>
      <w:r>
        <w:rPr>
          <w:rFonts w:cs="Times New Roman" w:ascii="Times New Roman" w:hAnsi="Times New Roman"/>
        </w:rPr>
        <w:t>во вто</w:t>
        <w:softHyphen/>
        <w:t xml:space="preserve">ром-победи мым. Заблуждение первого рода, по самой своей неизбежности, почитается невольным и потому в вину не вменяется: </w:t>
      </w:r>
      <w:r>
        <w:rPr>
          <w:rFonts w:cs="Times New Roman" w:ascii="Times New Roman" w:hAnsi="Times New Roman"/>
          <w:lang w:val="la-VA" w:eastAsia="la-VA" w:bidi="la-VA"/>
        </w:rPr>
        <w:t>ideoque nec voluntarius est (invincibilis error) et consequenter, non imputatur ad culpam. (Busenb. Liber 1. Tractatus 1, Caput 1, Responsio 1)“.</w:t>
      </w:r>
    </w:p>
    <w:p>
      <w:pPr>
        <w:pStyle w:val="Normal"/>
        <w:ind w:firstLine="360"/>
        <w:jc w:val="both"/>
        <w:rPr>
          <w:rFonts w:ascii="Times New Roman" w:hAnsi="Times New Roman" w:cs="Times New Roman"/>
        </w:rPr>
      </w:pPr>
      <w:r>
        <w:rPr>
          <w:rFonts w:cs="Times New Roman" w:ascii="Times New Roman" w:hAnsi="Times New Roman"/>
        </w:rPr>
        <w:t>Следовательно, отупение совести само по себе (независимо от обстоятельств), помрачение и даже утрата внутреннего смысла для распознания добра и зла, не почитаются, повто</w:t>
        <w:softHyphen/>
        <w:t>ряю опять, по себе, признаками отпадения человека от Бога в области сознания и не имеют, по себе, свойства грехов</w:t>
        <w:softHyphen/>
        <w:t>ности. Таким образом, с первого же слова, человек облегчается от всей тяжести так-называемого греха по не</w:t>
        <w:softHyphen/>
        <w:t>ведению. Он просто скидывается со счета. Далее, в учении о грехе, это положение выступит еще яснее.</w:t>
      </w:r>
    </w:p>
    <w:p>
      <w:pPr>
        <w:pStyle w:val="Normal"/>
        <w:ind w:firstLine="360"/>
        <w:jc w:val="both"/>
        <w:rPr>
          <w:rFonts w:ascii="Times New Roman" w:hAnsi="Times New Roman" w:cs="Times New Roman"/>
        </w:rPr>
      </w:pPr>
      <w:r>
        <w:rPr>
          <w:rFonts w:cs="Times New Roman" w:ascii="Times New Roman" w:hAnsi="Times New Roman"/>
        </w:rPr>
        <w:t>Отсюда выводит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человек обязан следовать'внушениям совести не только прямой, но и невинно заблуждаюгцейся и что, поступив в втом последнем случае вопреки своей совести (заблуж</w:t>
        <w:softHyphen/>
        <w:t xml:space="preserve">дающейся), он впал бы в грех </w:t>
      </w:r>
      <w:r>
        <w:rPr>
          <w:rFonts w:cs="Times New Roman" w:ascii="Times New Roman" w:hAnsi="Times New Roman"/>
          <w:lang w:val="la-VA" w:eastAsia="la-VA" w:bidi="la-VA"/>
        </w:rPr>
        <w:t>(non tantum conscientia recta, sed etiam inculpabiliter erronea obligat ut eam sequa</w:t>
        <w:softHyphen/>
        <w:t xml:space="preserve">ris et si contra facie, peccas), </w:t>
      </w:r>
      <w:r>
        <w:rPr>
          <w:rFonts w:cs="Times New Roman" w:ascii="Times New Roman" w:hAnsi="Times New Roman"/>
        </w:rPr>
        <w:t>Это доказывается, между про</w:t>
        <w:softHyphen/>
        <w:t xml:space="preserve">чим, тем, что свойство поступка (разумеется, в втом случае, его греховность или безгрешность) зависит от того, как, в данном случае, представился разуму объект поступка, т. е. самое дело </w:t>
      </w:r>
      <w:r>
        <w:rPr>
          <w:rFonts w:cs="Times New Roman" w:ascii="Times New Roman" w:hAnsi="Times New Roman"/>
          <w:lang w:val="la-VA" w:eastAsia="la-VA" w:bidi="la-VA"/>
        </w:rPr>
        <w:t>(quia objectum tribuit actui spe</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iem, prout hic et nunc ab intellectu proponitur. Bnsenb. L. 1. Tr. 1.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1. Resp. 2,Escob. Liber Theol. moral. Examen III. Caput. II. 5)“.</w:t>
      </w:r>
    </w:p>
    <w:p>
      <w:pPr>
        <w:pStyle w:val="Normal"/>
        <w:ind w:firstLine="360"/>
        <w:jc w:val="both"/>
        <w:rPr>
          <w:rFonts w:ascii="Times New Roman" w:hAnsi="Times New Roman" w:cs="Times New Roman"/>
        </w:rPr>
      </w:pPr>
      <w:r>
        <w:rPr>
          <w:rFonts w:cs="Times New Roman" w:ascii="Times New Roman" w:hAnsi="Times New Roman"/>
        </w:rPr>
        <w:t>Читатели, конечно, обратят внимание на это многозначи</w:t>
        <w:softHyphen/>
        <w:t>тельное правило, содержащее в себе разгадку многого не только в учении, но и в практике Иезуитского Ордена. Автор подкрепляет его ссылкою на блаженного Фому (точ</w:t>
        <w:softHyphen/>
        <w:t>ность ссылки пусть остается на его ответственности) и объ</w:t>
        <w:softHyphen/>
        <w:t>ясняет его следующим примером: „Кто лжет, чтоб из</w:t>
        <w:softHyphen/>
        <w:t>бавить ближнего от опасности, угрожающей его жизни, думая, что к этому обязывает его сострадание, тот де</w:t>
        <w:softHyphen/>
        <w:t>лает доброе дело, и еслиб не солгал, то погрешил бы против сострадания</w:t>
      </w:r>
      <w:r>
        <w:rPr>
          <w:rFonts w:cs="Times New Roman" w:ascii="Times New Roman" w:hAnsi="Times New Roman"/>
          <w:lang w:val="la-VA" w:eastAsia="la-VA" w:bidi="la-VA"/>
        </w:rPr>
        <w:t>(Bueen. ibid.).</w:t>
      </w:r>
    </w:p>
    <w:p>
      <w:pPr>
        <w:pStyle w:val="Normal"/>
        <w:ind w:firstLine="360"/>
        <w:jc w:val="both"/>
        <w:rPr>
          <w:rFonts w:ascii="Times New Roman" w:hAnsi="Times New Roman" w:cs="Times New Roman"/>
        </w:rPr>
      </w:pPr>
      <w:r>
        <w:rPr>
          <w:rFonts w:cs="Times New Roman" w:ascii="Times New Roman" w:hAnsi="Times New Roman"/>
        </w:rPr>
        <w:t>В подобных случаях, то-есть, когда человек грешит добросовестно, думая, что он поступает по правде и по долгу, что делать духовнику? Казалось бы, кому же, коли не ему вразумить открытую перед ним совесть? Автор, в разрешение этого вопроса, дает следующий ответ, зная наперед, что в кругу своих, умеющих понимать намёки, он не пропадет даром.</w:t>
      </w:r>
    </w:p>
    <w:p>
      <w:pPr>
        <w:pStyle w:val="Normal"/>
        <w:ind w:firstLine="360"/>
        <w:jc w:val="both"/>
        <w:rPr>
          <w:rFonts w:ascii="Times New Roman" w:hAnsi="Times New Roman" w:cs="Times New Roman"/>
        </w:rPr>
      </w:pPr>
      <w:r>
        <w:rPr>
          <w:rFonts w:cs="Times New Roman" w:ascii="Times New Roman" w:hAnsi="Times New Roman"/>
        </w:rPr>
        <w:t>Если духовник усмотрит, что кающийся находится в состоянии непобедимого (следовательно невинного заблужде</w:t>
        <w:softHyphen/>
        <w:t>ния), например: добросовестно удерживает в своем вла</w:t>
        <w:softHyphen/>
        <w:t>дении чужую вещь, то он обязан вразумить и предостеречь его в том лишь случае, когда можно ожидать от этого пользы м нет повода опасаться еще бблыпого вреда\ в противном же случае, не обязан, даже не может, разве бы (оговари</w:t>
        <w:softHyphen/>
        <w:t>вает один учитель) этого требовало общественное блого: ибо духовник должен радеть о пользе кающагося. Поэтому, когда от вразумления не ожидается никакого успеха, ни прока, он даже имеет право присоветовать кающемуся соображаться в своей жизни с своим заблуждением, хотя бы от этого должен был произойти ущерб для третьего лица. Так (обращаясь к тому же примеру), если духов</w:t>
        <w:softHyphen/>
        <w:t>ник предусматривает, что кающийся не отдаст чужой ве</w:t>
        <w:softHyphen/>
        <w:t>щи, хотя бы ему и стали разъяснять, что акт, в котором он находит мнимое оправдание своему владению, вовсе не действителен, то духовник отнюдь не должен входить отъ</w:t>
      </w:r>
    </w:p>
    <w:p>
      <w:pPr>
        <w:pStyle w:val="Normal"/>
        <w:ind w:firstLine="360"/>
        <w:jc w:val="both"/>
        <w:rPr>
          <w:rFonts w:ascii="Times New Roman" w:hAnsi="Times New Roman" w:cs="Times New Roman"/>
          <w:lang w:val="en-US"/>
        </w:rPr>
      </w:pPr>
      <w:r>
        <w:rPr>
          <w:rFonts w:cs="Times New Roman" w:ascii="Times New Roman" w:hAnsi="Times New Roman"/>
        </w:rPr>
        <w:t>себя в подобные разъяснения, буде сам кающийся его об зтом не спросит. Иное дело, если бы последний усомнился в своем праве и стал бы сам просить совета. В подоб</w:t>
        <w:softHyphen/>
        <w:t>ном случае, духовник обязан сказать ему правду, но осто</w:t>
        <w:softHyphen/>
        <w:t xml:space="preserve">рожно и отнюдь не переступая в своем ответе границ заданного ему вопроса*. </w:t>
      </w:r>
      <w:r>
        <w:rPr>
          <w:rFonts w:cs="Times New Roman" w:ascii="Times New Roman" w:hAnsi="Times New Roman"/>
          <w:lang w:val="la-VA" w:eastAsia="la-VA" w:bidi="la-VA"/>
        </w:rPr>
        <w:t xml:space="preserve">(Busenb. Liber </w:t>
      </w:r>
      <w:r>
        <w:rPr>
          <w:rFonts w:cs="Times New Roman" w:ascii="Times New Roman" w:hAnsi="Times New Roman"/>
          <w:lang w:val="en-US"/>
        </w:rPr>
        <w:t xml:space="preserve">VI. </w:t>
      </w:r>
      <w:r>
        <w:rPr>
          <w:rFonts w:cs="Times New Roman" w:ascii="Times New Roman" w:hAnsi="Times New Roman"/>
          <w:lang w:val="la-VA" w:eastAsia="la-VA" w:bidi="la-VA"/>
        </w:rPr>
        <w:t xml:space="preserve">Tractatus </w:t>
      </w:r>
      <w:r>
        <w:rPr>
          <w:rFonts w:cs="Times New Roman" w:ascii="Times New Roman" w:hAnsi="Times New Roman"/>
          <w:lang w:val="en-US"/>
        </w:rPr>
        <w:t xml:space="preserve">IV. </w:t>
      </w:r>
      <w:r>
        <w:rPr>
          <w:rFonts w:cs="Times New Roman" w:ascii="Times New Roman" w:hAnsi="Times New Roman"/>
          <w:lang w:val="la-VA" w:eastAsia="la-VA" w:bidi="la-VA"/>
        </w:rPr>
        <w:t xml:space="preserve">Caput </w:t>
      </w:r>
      <w:r>
        <w:rPr>
          <w:rFonts w:cs="Times New Roman" w:ascii="Times New Roman" w:hAnsi="Times New Roman"/>
          <w:lang w:val="en-US"/>
        </w:rPr>
        <w:t xml:space="preserve">II. </w:t>
      </w:r>
      <w:r>
        <w:rPr>
          <w:rFonts w:cs="Times New Roman" w:ascii="Times New Roman" w:hAnsi="Times New Roman"/>
          <w:lang w:val="la-VA" w:eastAsia="la-VA" w:bidi="la-VA"/>
        </w:rPr>
        <w:t>Dubium V. Responsio I. Casus 7).</w:t>
      </w:r>
    </w:p>
    <w:p>
      <w:pPr>
        <w:pStyle w:val="Normal"/>
        <w:ind w:firstLine="360"/>
        <w:jc w:val="both"/>
        <w:rPr>
          <w:rFonts w:ascii="Times New Roman" w:hAnsi="Times New Roman" w:cs="Times New Roman"/>
        </w:rPr>
      </w:pPr>
      <w:r>
        <w:rPr>
          <w:rFonts w:cs="Times New Roman" w:ascii="Times New Roman" w:hAnsi="Times New Roman"/>
        </w:rPr>
        <w:t>Выше было объяснено, что так-называемое непобедимое заблуждение обладает свойством смывать вину и превра</w:t>
        <w:softHyphen/>
        <w:t>щать греховное дело в безгрешное; следовательно, такое заблуждение само по себе драгоценно, а потому понятна бе</w:t>
        <w:softHyphen/>
        <w:t>режливость, с которою относятся к нему Иезуиты, заботливо охраняя его от риска подвергнуться вразумлению и через это утратить присущую в нем очистительнуй силу. Одна лишь надежда на успех уполномочивает на вразумление и увещание; если нет такой надежды-а кто поручится, что она есть? - молчание обязательно. Итак, все подчиняется здесь чисто человеческим соображениям, рассчетам и ве</w:t>
        <w:softHyphen/>
        <w:t>роятностям; о Божьей благодати, о действии Духа, идеже хощет веющего - ни полслова. Но как же согласить это правило с проповедью христианства язычникам? Разве тут не встречается на каждом шагу заблуждение упорное, но</w:t>
        <w:softHyphen/>
        <w:t>сящее все признаки непобедимости? Неужели, и в этом случае, молчать до тех пор, пока вероятность перевесит сомнение в успехе? Самая практика Ордена, прославивша</w:t>
        <w:softHyphen/>
        <w:t>гося своими миссионерскими подвигами, кажется, противоре' чит этому правилу.-Да! кажется, но именно только кажется; на самом же деле, нигде оно не находило такого широкого применения, как в миссиях. Где внешняя сила была в руках Иезуитов, где можно было рассчитывать на несом</w:t>
        <w:softHyphen/>
        <w:t>ненный успех проповеди, подкрепленной правительствен</w:t>
        <w:softHyphen/>
        <w:t>ными мерами, там они действовали решительно и без утаек; но где недоставало этих средств, где по неволе приходилось иметь дело с убеждениями, их двуличная про</w:t>
        <w:softHyphen/>
        <w:t>поведь постоянно пасовала при встрече с так-называемым непобедимым заблуждением, и перед ним склонялась вве</w:t>
        <w:softHyphen/>
        <w:t>ренная их рукам хоругвь Спасителя. Так, например, ознакомившись с условиями общественного быта в Индии,</w:t>
      </w:r>
    </w:p>
    <w:p>
      <w:pPr>
        <w:pStyle w:val="Normal"/>
        <w:ind w:firstLine="360"/>
        <w:jc w:val="both"/>
        <w:rPr>
          <w:rFonts w:ascii="Times New Roman" w:hAnsi="Times New Roman" w:cs="Times New Roman"/>
        </w:rPr>
      </w:pPr>
      <w:r>
        <w:rPr>
          <w:rFonts w:cs="Times New Roman" w:ascii="Times New Roman" w:hAnsi="Times New Roman"/>
        </w:rPr>
        <w:t>миссионеры Ордена порешили в своей премудрости, что было бы безумно проповедывать братство .в среде пропитанной духом каст и благоразумно ограничились возможным; тоесть, они понастроили не мало церквей, роздали и распродали несметное количество четок и образков; но, следуя примеру духовника, о котором сейчас было говорено, они не отва</w:t>
        <w:softHyphen/>
        <w:t>жились на борьбу с непобедимыми предубеждениями брами</w:t>
        <w:softHyphen/>
        <w:t>нов против париев. Мало того, они сами себя выдали за браминов и усвоили себе их предубеждения. Дело дошло до того, что священники, называвшие себя прямыми последо</w:t>
        <w:softHyphen/>
        <w:t>вателями Апостолов, приняли за правило, во избежание осквернения, не входить в дома париев, не прикасаться к ним, при совершении над ними таинства елеосвящения упо</w:t>
        <w:softHyphen/>
        <w:t>треблять какие-то палочки, строить для них особые церкви и выгонять их из храмов, в которых собирались на мо</w:t>
        <w:softHyphen/>
        <w:t>литву брамины и высшие сословия.</w:t>
      </w:r>
    </w:p>
    <w:p>
      <w:pPr>
        <w:pStyle w:val="Normal"/>
        <w:ind w:firstLine="360"/>
        <w:jc w:val="both"/>
        <w:rPr>
          <w:rFonts w:ascii="Times New Roman" w:hAnsi="Times New Roman" w:cs="Times New Roman"/>
        </w:rPr>
      </w:pPr>
      <w:r>
        <w:rPr>
          <w:rFonts w:cs="Times New Roman" w:ascii="Times New Roman" w:hAnsi="Times New Roman"/>
        </w:rPr>
        <w:t>Таким-же порядком подделывалась Иезуитская проповедь под религиозные заблуждения Японцев, Китайцев и Му</w:t>
        <w:softHyphen/>
        <w:t>сульман, распространяя между ними рассчетливо подпорчен</w:t>
        <w:softHyphen/>
        <w:t>ное христианство или, точнее, какую-то нездоровую помесь христианской терминологии с догматами я обрядами грубей</w:t>
        <w:softHyphen/>
        <w:t>шего язычества. И все это делалось сознательно, по системе. Напрасно другие монашеские Ордена протестовали против по</w:t>
        <w:softHyphen/>
        <w:t xml:space="preserve">срамления церкви; напрасно местные епископы и папские легаты пытались положить конец соблазну; напрасно сами Римские первосвященники, не раз, а по нескольку раз, просили, умоляли, приказывали пощадить христианство; разгулявшиеся на просторе Преторианцы папизма никого не слушали. Они отписывались, отрекались и отлыгались,. прятали подлинные папские декреты и распускали подложные оракулы </w:t>
      </w:r>
      <w:r>
        <w:rPr>
          <w:rFonts w:cs="Times New Roman" w:ascii="Times New Roman" w:hAnsi="Times New Roman"/>
          <w:lang w:val="la-VA" w:eastAsia="la-VA" w:bidi="la-VA"/>
        </w:rPr>
        <w:t xml:space="preserve">(oracles verbaux), </w:t>
      </w:r>
      <w:r>
        <w:rPr>
          <w:rFonts w:cs="Times New Roman" w:ascii="Times New Roman" w:hAnsi="Times New Roman"/>
        </w:rPr>
        <w:t>т.-е. словесные резолюции пап; наконец, когда масса накопившихся неопровержимых улик, повидимому, обрезывала им все выходы, они пускали в ход последний запасный свой аргумент: малейшее отступление от нашей системы, говорили они, погубит миссию и остановит успех обращения. Разумеется-и&amp; миссию и обращение в ия» смы</w:t>
        <w:softHyphen/>
        <w:t>сле. Случилось раз, по этому поводу, невероятное про</w:t>
        <w:softHyphen/>
        <w:t>исшествие: кардинал Беллармин, как известно, сам Ие</w:t>
        <w:softHyphen/>
      </w:r>
    </w:p>
    <w:p>
      <w:pPr>
        <w:pStyle w:val="Normal"/>
        <w:jc w:val="both"/>
        <w:rPr>
          <w:rFonts w:ascii="Times New Roman" w:hAnsi="Times New Roman" w:cs="Times New Roman"/>
        </w:rPr>
      </w:pPr>
      <w:r>
        <w:rPr>
          <w:rFonts w:cs="Times New Roman" w:ascii="Times New Roman" w:hAnsi="Times New Roman"/>
        </w:rPr>
        <w:t>зуит и один из надежнейших покровителей Ордена, слы</w:t>
        <w:softHyphen/>
        <w:t>ша беспрестанное повторение фтой угрозы, вышел из себя и проговорился: „Христово Евангелие не нуждается ни в подкраске, ни в подделке; пусть лучше брамины не обра</w:t>
        <w:softHyphen/>
        <w:t>щаются к истинной вере, лишь-бы сами христиане не проповедывали Евангелия не искренно и не свободно. Христос на кресте соблазнял Иудеев, а Еллинам казался безумием, но не перестал-же ради этого Боговдохновенный Павел, не перестали и другие Апостолы проповедывать свободно и пра</w:t>
        <w:softHyphen/>
        <w:t>вдиво Христа распятагр. Не хочу заводить спбра о каждой статье, порознь; но не могу не заявить, что подражание гор</w:t>
        <w:softHyphen/>
        <w:t>дости браминов, по моему убеждению, прямо противоречит смирению Господа нашего Иисуса Христа, а снисходительное допущение известных обрядов (языческих) крайне опасно для веры*. Эти слова, в минуту какого-то просветления, со</w:t>
        <w:softHyphen/>
        <w:t>рвались с языка обычно скованного преданиями Ордена и прозвучали безотзывно; видно, они также встретили непобе</w:t>
        <w:softHyphen/>
        <w:t>димое заблуждение, которому сам произнесший их, одумав</w:t>
        <w:softHyphen/>
        <w:t>шись и, может-быть, выдержав эпитимию, поспешно под</w:t>
        <w:softHyphen/>
        <w:t>чинился ·*)♦</w:t>
      </w:r>
    </w:p>
    <w:p>
      <w:pPr>
        <w:pStyle w:val="Normal"/>
        <w:ind w:firstLine="360"/>
        <w:jc w:val="both"/>
        <w:rPr>
          <w:rFonts w:ascii="Times New Roman" w:hAnsi="Times New Roman" w:cs="Times New Roman"/>
        </w:rPr>
      </w:pPr>
      <w:r>
        <w:rPr>
          <w:rFonts w:cs="Times New Roman" w:ascii="Times New Roman" w:hAnsi="Times New Roman"/>
        </w:rPr>
        <w:t>Читатели простят это отступление. Теория Иезуитов так ловко приспособлена к их практике, практика их так строго держится в границах теории, что одна другой слу-</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Все сказанное о действиях миссионеров основано частью на подлинных документах, бумагах, декретах, окружных посланиях, частию на свидетельствах исключительно латинских прелатов, легатов и монахов Августинского, Францисканского, Капуцинского я других орденов. Любопытные</w:t>
      </w:r>
      <w:r>
        <w:rPr>
          <w:rFonts w:cs="Times New Roman" w:ascii="Times New Roman" w:hAnsi="Times New Roman"/>
          <w:lang w:val="en-US"/>
        </w:rPr>
        <w:t xml:space="preserve"> </w:t>
      </w:r>
      <w:r>
        <w:rPr>
          <w:rFonts w:cs="Times New Roman" w:ascii="Times New Roman" w:hAnsi="Times New Roman"/>
        </w:rPr>
        <w:t>могут</w:t>
      </w:r>
      <w:r>
        <w:rPr>
          <w:rFonts w:cs="Times New Roman" w:ascii="Times New Roman" w:hAnsi="Times New Roman"/>
          <w:lang w:val="en-US"/>
        </w:rPr>
        <w:t xml:space="preserve"> </w:t>
      </w:r>
      <w:r>
        <w:rPr>
          <w:rFonts w:cs="Times New Roman" w:ascii="Times New Roman" w:hAnsi="Times New Roman"/>
        </w:rPr>
        <w:t>навести</w:t>
      </w:r>
      <w:r>
        <w:rPr>
          <w:rFonts w:cs="Times New Roman" w:ascii="Times New Roman" w:hAnsi="Times New Roman"/>
          <w:lang w:val="en-US"/>
        </w:rPr>
        <w:t xml:space="preserve"> </w:t>
      </w:r>
      <w:r>
        <w:rPr>
          <w:rFonts w:cs="Times New Roman" w:ascii="Times New Roman" w:hAnsi="Times New Roman"/>
        </w:rPr>
        <w:t>справк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1) </w:t>
      </w:r>
      <w:r>
        <w:rPr>
          <w:rFonts w:cs="Times New Roman" w:ascii="Times New Roman" w:hAnsi="Times New Roman"/>
        </w:rPr>
        <w:t>Мёшоигез</w:t>
      </w:r>
      <w:r>
        <w:rPr>
          <w:rFonts w:cs="Times New Roman" w:ascii="Times New Roman" w:hAnsi="Times New Roman"/>
          <w:lang w:val="en-US"/>
        </w:rPr>
        <w:t xml:space="preserve"> </w:t>
      </w:r>
      <w:r>
        <w:rPr>
          <w:rFonts w:cs="Times New Roman" w:ascii="Times New Roman" w:hAnsi="Times New Roman"/>
          <w:lang w:val="la-VA" w:eastAsia="la-VA" w:bidi="la-VA"/>
        </w:rPr>
        <w:t xml:space="preserve">Historiques pr&amp;enUs au souverain pontife Benoit XIV sur les missions des Indes Orientales etc. par le R. P. Norbert capucin de Lorraine, Missionnaire Apostolique etc. Lucques 1745. 2) Six lettres d’un docteur, ou relation des assembUes de la facult4 de Theologie de Paris, tenues en Sorbonne sur les opinione des Jesuites touchant la religion, les cultes et la morale des Chinois etc. Cologne. 1701. 3) Lettre &amp; M-me de Lionne sur le libelle des Jesuites contre M-r l’Ev6que de Rosalie, son file. Rome. 10 Fevr. 1701. 4) Le Mahom0tisme to!6r6 par les J4suites dans 1'lsle de Chio. 1711. 5) Lettres de M-r Maigrot &amp; M. Charmot du 11 Janvier 1699, qui mont rent la fausset6 de ce que le </w:t>
      </w:r>
      <w:r>
        <w:rPr>
          <w:rFonts w:cs="Times New Roman" w:ascii="Times New Roman" w:hAnsi="Times New Roman"/>
        </w:rPr>
        <w:t>рёге</w:t>
      </w:r>
      <w:r>
        <w:rPr>
          <w:rFonts w:cs="Times New Roman" w:ascii="Times New Roman" w:hAnsi="Times New Roman"/>
          <w:lang w:val="en-US"/>
        </w:rPr>
        <w:t xml:space="preserve"> </w:t>
      </w:r>
      <w:r>
        <w:rPr>
          <w:rFonts w:cs="Times New Roman" w:ascii="Times New Roman" w:hAnsi="Times New Roman"/>
          <w:lang w:val="la-VA" w:eastAsia="la-VA" w:bidi="la-VA"/>
        </w:rPr>
        <w:t xml:space="preserve">Le Comte a ecrit touchant ]a religion anciennedes Chinois. 1701. 6) Histoire des J6suites etc. par </w:t>
      </w:r>
      <w:r>
        <w:rPr>
          <w:rFonts w:cs="Times New Roman" w:ascii="Times New Roman" w:hAnsi="Times New Roman"/>
        </w:rPr>
        <w:t xml:space="preserve">ГаЬЬё </w:t>
      </w:r>
      <w:r>
        <w:rPr>
          <w:rFonts w:cs="Times New Roman" w:ascii="Times New Roman" w:hAnsi="Times New Roman"/>
          <w:lang w:val="la-VA" w:eastAsia="la-VA" w:bidi="la-VA"/>
        </w:rPr>
        <w:t xml:space="preserve">Guett6e. Paris. 1859. </w:t>
      </w:r>
      <w:r>
        <w:rPr>
          <w:rFonts w:cs="Times New Roman" w:ascii="Times New Roman" w:hAnsi="Times New Roman"/>
        </w:rPr>
        <w:t>Автор этой замечательной книги извлек множество Фактов из источников, долго бывших недоступными.</w:t>
      </w:r>
    </w:p>
    <w:p>
      <w:pPr>
        <w:pStyle w:val="Normal"/>
        <w:ind w:firstLine="360"/>
        <w:jc w:val="both"/>
        <w:rPr>
          <w:rFonts w:ascii="Times New Roman" w:hAnsi="Times New Roman" w:cs="Times New Roman"/>
        </w:rPr>
      </w:pPr>
      <w:r>
        <w:rPr>
          <w:rFonts w:cs="Times New Roman" w:ascii="Times New Roman" w:hAnsi="Times New Roman"/>
        </w:rPr>
        <w:t>жить необходимым дополнением, и нет возможности вы</w:t>
        <w:softHyphen/>
        <w:t>смотреть всю суть учения без пособия живого к нему ком</w:t>
        <w:softHyphen/>
        <w:t>ментария «актов. Случается иногда, что учение с практи</w:t>
        <w:softHyphen/>
        <w:t>кою, повидимому, совершенно расходится, но, при вниматель</w:t>
        <w:softHyphen/>
        <w:t>ном исследовании, в этих-то именно размолвках и обна</w:t>
        <w:softHyphen/>
        <w:t>руживается во всей ясности внутреннее их единство, обу</w:t>
        <w:softHyphen/>
        <w:t>словленное происхождением из одного намерения.</w:t>
      </w:r>
    </w:p>
    <w:p>
      <w:pPr>
        <w:pStyle w:val="Normal"/>
        <w:ind w:firstLine="360"/>
        <w:jc w:val="both"/>
        <w:rPr>
          <w:rFonts w:ascii="Times New Roman" w:hAnsi="Times New Roman" w:cs="Times New Roman"/>
        </w:rPr>
      </w:pPr>
      <w:r>
        <w:rPr>
          <w:rFonts w:cs="Times New Roman" w:ascii="Times New Roman" w:hAnsi="Times New Roman"/>
        </w:rPr>
        <w:t>Такого рода кажущееся противоречие, читатель, в первый раз заглядывающий в захолустья Иезуитского, так назы</w:t>
        <w:softHyphen/>
        <w:t>ваемого нравственного богословия, встретит вероятно и в вышеизложенном учении о совести. Не странно-ли в самом деле? Два обвинения, в бесцеремонном обращении с со</w:t>
        <w:softHyphen/>
        <w:t>вестью и в систематическом посягательстве на духовную свободу человека, так сказать, прилипли к Иезуитам; та</w:t>
        <w:softHyphen/>
        <w:t>ков приговор истории, подтверждаемый повсеместным упо</w:t>
        <w:softHyphen/>
        <w:t>треблением самого имени Иезуитов в смысле общего про</w:t>
        <w:softHyphen/>
        <w:t>звища. Между тем оказывается, что по их учению, в осно</w:t>
        <w:softHyphen/>
        <w:t>вание всего нравственного строя полагается не иное что, как добросовестность, в смысле сообразности внешних действий с внушениями совести, каковы-бы они ни были сами по себе; что этому требованию субъективной правды подчиняется дру</w:t>
        <w:softHyphen/>
        <w:t>гое, казалось-бы, по существу своему, по-крайней-мере ра</w:t>
        <w:softHyphen/>
        <w:t>вносильное первому-требование правды объективной, или со</w:t>
        <w:softHyphen/>
        <w:t>образности действий с законом; что вследствие этого, авто</w:t>
        <w:softHyphen/>
        <w:t>ритет закона как будто отодвигается на задний план, и каждая личность, притом именно самая неотчуждаемая, ни для кого неприступная сердцевина личности-совесть чело</w:t>
        <w:softHyphen/>
        <w:t>века, становится для самой себя нормою добра и зла.</w:t>
      </w:r>
    </w:p>
    <w:p>
      <w:pPr>
        <w:pStyle w:val="Normal"/>
        <w:ind w:firstLine="360"/>
        <w:jc w:val="both"/>
        <w:rPr>
          <w:rFonts w:ascii="Times New Roman" w:hAnsi="Times New Roman" w:cs="Times New Roman"/>
        </w:rPr>
      </w:pPr>
      <w:r>
        <w:rPr>
          <w:rFonts w:cs="Times New Roman" w:ascii="Times New Roman" w:hAnsi="Times New Roman"/>
        </w:rPr>
        <w:t>Для ясности последующего изложения, необходимо теперьже объяснить эту странность. Дело в том, что Иезуиты относятся к личной совести точно также, как относятся они к верховной власти Римского первосвященника. Они ставят ее бесконечно высоко, выше чем что либо, покло</w:t>
        <w:softHyphen/>
        <w:t>няются ей до земли, ниже чем кто-либо; но цель их-овла</w:t>
        <w:softHyphen/>
        <w:t>деть ею и через нее подчинить себе все. Она для них не более, как орудие, которое оиш бросают и ломают, как скоро оно перестает им служить. Представьте себе чело</w:t>
        <w:softHyphen/>
        <w:t>века, для которого его совесть сделалась-бы верховным за</w:t>
        <w:softHyphen/>
      </w:r>
    </w:p>
    <w:p>
      <w:pPr>
        <w:pStyle w:val="Normal"/>
        <w:ind w:firstLine="360"/>
        <w:jc w:val="both"/>
        <w:rPr>
          <w:rFonts w:ascii="Times New Roman" w:hAnsi="Times New Roman" w:cs="Times New Roman"/>
        </w:rPr>
      </w:pPr>
      <w:r>
        <w:rPr>
          <w:rFonts w:cs="Times New Roman" w:ascii="Times New Roman" w:hAnsi="Times New Roman"/>
        </w:rPr>
        <w:t>коном, и предположите, что кому-нибудь удалось-бы пора</w:t>
        <w:softHyphen/>
        <w:t>ботить ее, мало того,-выкрасть ее из его души, взять ее в свои руки и спрятать в свой карман. Не правда ли, что такой человек перестал-бы быть человеком сам по себе и превратился-бы в принадлежность чужой мысли и воли? Счастливый обладатель его совести стал-бы водить его за собою и отпускать ему, по порциям, на вес и ме</w:t>
        <w:softHyphen/>
        <w:t>рою, его духовную пищу. Как-же однако выкрасть или как купить чужую совесть? Дело 8то кажется несбыточным; но невозможное для других, возможно для Иезуитов. Они, дей</w:t>
        <w:softHyphen/>
        <w:t>ствительно, нашли средство купить у человека его совесть ценою Фальшивого, ими-же составленного свидетельства на право соблазнительной безнаказанности. Что такова была их цель, в этом читатели сами убедятся, как скоро перед ними раскроются придуманные для её достижения средства. Главнейшее из них, в своем роде гениальное, известно всем, хотя-бы по наслышке, это теория вероятности или, точнее-правдоподобия, пробабилизм. Но, не забегая вперед, можно, кажется, высмотреть эту цель и в том, что уже поведал нам добродетельный Бузенбаум о совести. Ска</w:t>
        <w:softHyphen/>
        <w:t>зано выше, что человек обязан следовать внушениям со</w:t>
        <w:softHyphen/>
        <w:t>вести даже заблуждающейся, когда заблуждение непреодолимо, то-есть невольно, и потому безгрешно. Не правда-ли, что в этом изречении слышна какая-то соблазнительная поблажка? Как-бы, кажется, не воспользоваться ею; да жаль, что как правило, данное человеку для собственного его руководства, оно лишено всякого смысла. Можно-ли представить себе че</w:t>
        <w:softHyphen/>
        <w:t>ловека, рассуждающего про себя следующим образом: „со</w:t>
        <w:softHyphen/>
        <w:t xml:space="preserve">весть моя велит мне обворовать или оклеветать ближнего для вящшей славы Божией, </w:t>
      </w:r>
      <w:r>
        <w:rPr>
          <w:rFonts w:cs="Times New Roman" w:ascii="Times New Roman" w:hAnsi="Times New Roman"/>
          <w:lang w:val="la-VA" w:eastAsia="la-VA" w:bidi="la-VA"/>
        </w:rPr>
        <w:t xml:space="preserve">ad majorem Dei gloriam; </w:t>
      </w:r>
      <w:r>
        <w:rPr>
          <w:rFonts w:cs="Times New Roman" w:ascii="Times New Roman" w:hAnsi="Times New Roman"/>
        </w:rPr>
        <w:t>я со</w:t>
        <w:softHyphen/>
        <w:t>знаю, что это заблуждение, но оно непреодолимо и невольно, ибо я воспитан в такой среде, в которой то и другое раз</w:t>
        <w:softHyphen/>
        <w:t>решается, а потому я могу смело' и не греша последовать внушению моей совести*. Очевидно, сам человек, пока его совесть действительно находится еще при нем, никогда не обратится к самому себе с такою речью; ибо, коль скоро заблуждение сознано, совесть из-под его гнета высвободи</w:t>
        <w:softHyphen/>
        <w:t>лась; она же, то-есть совесть, на него и указывает, назы</w:t>
        <w:softHyphen/>
      </w:r>
    </w:p>
    <w:p>
      <w:pPr>
        <w:pStyle w:val="Normal"/>
        <w:ind w:firstLine="360"/>
        <w:jc w:val="both"/>
        <w:rPr>
          <w:rFonts w:ascii="Times New Roman" w:hAnsi="Times New Roman" w:cs="Times New Roman"/>
        </w:rPr>
      </w:pPr>
      <w:r>
        <w:rPr>
          <w:rFonts w:cs="Times New Roman" w:ascii="Times New Roman" w:hAnsi="Times New Roman"/>
        </w:rPr>
        <w:t>вая его заблуждением и тем самым определяя противопо</w:t>
        <w:softHyphen/>
        <w:t>ложный ему путь правды. Заблуждение сознанное уже по</w:t>
        <w:softHyphen/>
        <w:t>беждено, а потому дело, под влиянием такого заблуждения задуманное и исполненное, не может считаться безгреш</w:t>
        <w:softHyphen/>
        <w:t>ным; до тех-же пор, пока заблуждение действительно не</w:t>
        <w:softHyphen/>
        <w:t>вольно, то есть бессознательно, человек видит в нем не заблуждение, а внушение правды.</w:t>
      </w:r>
    </w:p>
    <w:p>
      <w:pPr>
        <w:pStyle w:val="Normal"/>
        <w:ind w:firstLine="360"/>
        <w:jc w:val="both"/>
        <w:rPr>
          <w:rFonts w:ascii="Times New Roman" w:hAnsi="Times New Roman" w:cs="Times New Roman"/>
        </w:rPr>
      </w:pPr>
      <w:r>
        <w:rPr>
          <w:rFonts w:cs="Times New Roman" w:ascii="Times New Roman" w:hAnsi="Times New Roman"/>
        </w:rPr>
        <w:t>Что-ж ему делать с правилом, решительно для него неприменимым? Бузенбаум не договорил своей мысли; но наставление, которое он дает духовнику, пополняет недо</w:t>
        <w:softHyphen/>
        <w:t>сказанное. Дело в том, что правило фто, очевидно, дано человеку не для того, чтоб он сам руководствовался им в управлении собою, а для того, чтоб он поручил при</w:t>
        <w:softHyphen/>
        <w:t>менение его к себе другому лицу. Сторонний человек, всматриваясь в чужую душу, действительно отличит в ней вольное заблуждение от невольного; он поймет, при некоторой подготовке, особенно если он прошел через школу опытных мужей, чего ожидает от него отдающаяся ему на попечение совесть; он не откажется пораздвинуть для неё круг непреодолимого и невольного и снисходитель</w:t>
        <w:softHyphen/>
        <w:t>но поможет вдаться в обман, которому не поддалась-бы ата совесть, себе самой предоставленная. Итак, вся зада</w:t>
        <w:softHyphen/>
        <w:t>ча в том, как-бы подготовить и чем оправдать сдачу . совести с рук на руки.</w:t>
      </w:r>
    </w:p>
    <w:p>
      <w:pPr>
        <w:pStyle w:val="Normal"/>
        <w:jc w:val="both"/>
        <w:rPr>
          <w:rFonts w:ascii="Times New Roman" w:hAnsi="Times New Roman" w:cs="Times New Roman"/>
        </w:rPr>
      </w:pPr>
      <w:r>
        <w:rPr>
          <w:rFonts w:cs="Times New Roman" w:ascii="Times New Roman" w:hAnsi="Times New Roman"/>
        </w:rPr>
        <w:t>II. О ПРАВДОПОДОБИИ.</w:t>
      </w:r>
    </w:p>
    <w:p>
      <w:pPr>
        <w:pStyle w:val="Normal"/>
        <w:ind w:firstLine="360"/>
        <w:jc w:val="both"/>
        <w:rPr>
          <w:rFonts w:ascii="Times New Roman" w:hAnsi="Times New Roman" w:cs="Times New Roman"/>
        </w:rPr>
      </w:pPr>
      <w:r>
        <w:rPr>
          <w:rFonts w:cs="Times New Roman" w:ascii="Times New Roman" w:hAnsi="Times New Roman"/>
        </w:rPr>
        <w:t xml:space="preserve">Человек ощущает в себе борьбу разнородных, одно другому противоположных побуждений; надобно на что нибудь решиться </w:t>
      </w:r>
      <w:r>
        <w:rPr>
          <w:rFonts w:cs="Times New Roman" w:ascii="Times New Roman" w:hAnsi="Times New Roman"/>
          <w:lang w:val="la-VA" w:eastAsia="la-VA" w:bidi="la-VA"/>
        </w:rPr>
        <w:t xml:space="preserve">(tenetur se resolvere), </w:t>
      </w:r>
      <w:r>
        <w:rPr>
          <w:rFonts w:cs="Times New Roman" w:ascii="Times New Roman" w:hAnsi="Times New Roman"/>
        </w:rPr>
        <w:t>а совесть недоуме</w:t>
        <w:softHyphen/>
        <w:t>вает. Как быть? Казуисты дают на фто следующее пра</w:t>
        <w:softHyphen/>
        <w:t>вило: кто руководствуется в своих действиях правдопо</w:t>
        <w:softHyphen/>
        <w:t xml:space="preserve">добным мнением </w:t>
      </w:r>
      <w:r>
        <w:rPr>
          <w:rFonts w:cs="Times New Roman" w:ascii="Times New Roman" w:hAnsi="Times New Roman"/>
          <w:lang w:val="la-VA" w:eastAsia="la-VA" w:bidi="la-VA"/>
        </w:rPr>
        <w:t xml:space="preserve">(opinio probabilis), </w:t>
      </w:r>
      <w:r>
        <w:rPr>
          <w:rFonts w:cs="Times New Roman" w:ascii="Times New Roman" w:hAnsi="Times New Roman"/>
        </w:rPr>
        <w:t>тот может быть спо</w:t>
        <w:softHyphen/>
        <w:t>коен, ибо, ни в каком случае, не грешит.</w:t>
      </w:r>
    </w:p>
    <w:p>
      <w:pPr>
        <w:pStyle w:val="Normal"/>
        <w:ind w:firstLine="360"/>
        <w:jc w:val="both"/>
        <w:rPr>
          <w:rFonts w:ascii="Times New Roman" w:hAnsi="Times New Roman" w:cs="Times New Roman"/>
          <w:lang w:val="en-US"/>
        </w:rPr>
      </w:pPr>
      <w:r>
        <w:rPr>
          <w:rFonts w:cs="Times New Roman" w:ascii="Times New Roman" w:hAnsi="Times New Roman"/>
        </w:rPr>
        <w:t>А что такое правдоподобное мнение? - „Правдоподобным признается всякое мнение, основанное на доводах сколько нибудь уважительныхъ</w:t>
      </w: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la-VA" w:eastAsia="la-VA" w:bidi="la-VA"/>
        </w:rPr>
        <w:t>(quae rationibus inuititur alicujns momenti. Esc. Lib. Theol. Mor. Exam. III. Cap. III. 8. Busenb. Lib. I. Trac. I. Cap. II. Dub. I. Resp. 3).</w:t>
      </w:r>
    </w:p>
    <w:p>
      <w:pPr>
        <w:pStyle w:val="Normal"/>
        <w:ind w:firstLine="360"/>
        <w:jc w:val="both"/>
        <w:rPr>
          <w:rFonts w:ascii="Times New Roman" w:hAnsi="Times New Roman" w:cs="Times New Roman"/>
        </w:rPr>
      </w:pPr>
      <w:r>
        <w:rPr>
          <w:rFonts w:cs="Times New Roman" w:ascii="Times New Roman" w:hAnsi="Times New Roman"/>
        </w:rPr>
        <w:t>А как опознать уважительность? - На это есть верный признак: „Если мнение имеет за себя авторитет несколь</w:t>
        <w:softHyphen/>
        <w:t>ких мужей благочестивых, мудрых и опытных, или да</w:t>
        <w:softHyphen/>
        <w:t xml:space="preserve">же одною такою мужа, то оно правдоподобно и на практике безопасно </w:t>
      </w:r>
      <w:r>
        <w:rPr>
          <w:rFonts w:cs="Times New Roman" w:ascii="Times New Roman" w:hAnsi="Times New Roman"/>
          <w:lang w:val="la-VA" w:eastAsia="la-VA" w:bidi="la-VA"/>
        </w:rPr>
        <w:t xml:space="preserve">(in praxi secura)**·, </w:t>
      </w:r>
      <w:r>
        <w:rPr>
          <w:rFonts w:cs="Times New Roman" w:ascii="Times New Roman" w:hAnsi="Times New Roman"/>
        </w:rPr>
        <w:t xml:space="preserve">иными словами: можно смело ему следовать, не рискуя впасть в грех. </w:t>
      </w:r>
      <w:r>
        <w:rPr>
          <w:rFonts w:cs="Times New Roman" w:ascii="Times New Roman" w:hAnsi="Times New Roman"/>
          <w:lang w:val="la-VA" w:eastAsia="la-VA" w:bidi="la-VA"/>
        </w:rPr>
        <w:t xml:space="preserve">(Busenb. Lib. </w:t>
      </w:r>
      <w:r>
        <w:rPr>
          <w:rFonts w:cs="Times New Roman" w:ascii="Times New Roman" w:hAnsi="Times New Roman"/>
          <w:lang w:val="en-US"/>
        </w:rPr>
        <w:t xml:space="preserve">I. </w:t>
      </w:r>
      <w:r>
        <w:rPr>
          <w:rFonts w:cs="Times New Roman" w:ascii="Times New Roman" w:hAnsi="Times New Roman"/>
          <w:lang w:val="la-VA" w:eastAsia="la-VA" w:bidi="la-VA"/>
        </w:rPr>
        <w:t xml:space="preserve">Tr. </w:t>
      </w:r>
      <w:r>
        <w:rPr>
          <w:rFonts w:cs="Times New Roman" w:ascii="Times New Roman" w:hAnsi="Times New Roman"/>
          <w:lang w:val="en-US"/>
        </w:rPr>
        <w:t xml:space="preserve">I. </w:t>
      </w:r>
      <w:r>
        <w:rPr>
          <w:rFonts w:cs="Times New Roman" w:ascii="Times New Roman" w:hAnsi="Times New Roman"/>
          <w:lang w:val="la-VA" w:eastAsia="la-VA" w:bidi="la-VA"/>
        </w:rPr>
        <w:t xml:space="preserve">Cap. II. Resp. 3; Escob. Lib. Th. Mor. Exam. </w:t>
      </w:r>
      <w:r>
        <w:rPr>
          <w:rFonts w:cs="Times New Roman" w:ascii="Times New Roman" w:hAnsi="Times New Roman"/>
        </w:rPr>
        <w:t xml:space="preserve">Ш. </w:t>
      </w:r>
      <w:r>
        <w:rPr>
          <w:rFonts w:cs="Times New Roman" w:ascii="Times New Roman" w:hAnsi="Times New Roman"/>
          <w:lang w:val="la-VA" w:eastAsia="la-VA" w:bidi="la-VA"/>
        </w:rPr>
        <w:t>Cap. III. 8. ·*).</w:t>
      </w:r>
    </w:p>
    <w:p>
      <w:pPr>
        <w:pStyle w:val="Normal"/>
        <w:ind w:firstLine="360"/>
        <w:jc w:val="both"/>
        <w:rPr>
          <w:rFonts w:ascii="Times New Roman" w:hAnsi="Times New Roman" w:cs="Times New Roman"/>
        </w:rPr>
      </w:pPr>
      <w:r>
        <w:rPr>
          <w:rFonts w:cs="Times New Roman" w:ascii="Times New Roman" w:hAnsi="Times New Roman"/>
        </w:rPr>
        <w:t>А кто эти мужи?... Но читатель вероятно пощадит скром</w:t>
        <w:softHyphen/>
        <w:t>ность Иезуитов и догадается сам.</w:t>
      </w:r>
    </w:p>
    <w:p>
      <w:pPr>
        <w:pStyle w:val="Normal"/>
        <w:ind w:firstLine="360"/>
        <w:jc w:val="both"/>
        <w:rPr>
          <w:rFonts w:ascii="Times New Roman" w:hAnsi="Times New Roman" w:cs="Times New Roman"/>
        </w:rPr>
      </w:pPr>
      <w:r>
        <w:rPr>
          <w:rFonts w:cs="Times New Roman" w:ascii="Times New Roman" w:hAnsi="Times New Roman"/>
        </w:rPr>
        <w:t>Итак, голос мужа, признанного Иезуитами за автори</w:t>
        <w:softHyphen/>
        <w:t>тет, придает мнению свойство правдоподобия. Это, разу</w:t>
        <w:softHyphen/>
        <w:t>меется, отнюдь не значит, чтоб оно было истинно; Иезуиты никогда этого не утверждали. Вся сила и вся глубокая без</w:t>
        <w:softHyphen/>
        <w:t>нравственность учения в том именно и заключается, что нет ничею обтаю между правдоподобием и истиною.</w:t>
      </w:r>
    </w:p>
    <w:p>
      <w:pPr>
        <w:pStyle w:val="Normal"/>
        <w:ind w:firstLine="360"/>
        <w:jc w:val="both"/>
        <w:rPr>
          <w:rFonts w:ascii="Times New Roman" w:hAnsi="Times New Roman" w:cs="Times New Roman"/>
        </w:rPr>
      </w:pPr>
      <w:r>
        <w:rPr>
          <w:rFonts w:cs="Times New Roman" w:ascii="Times New Roman" w:hAnsi="Times New Roman"/>
        </w:rPr>
        <w:t>Благочестивые и ученые мужи, затмившие собою Отцев Церкви и заставившие позабыть об них, как известно, за</w:t>
        <w:softHyphen/>
        <w:t>ходили иногда очень далеко и, на каждом шагу, один дру</w:t>
        <w:softHyphen/>
        <w:t>гому противоречили в ответах на одни и те же вопросы. Стоит развернуть любого казуиста, чтоб убедиться в этом: один называет дело грехом смертным, другой простительным, третий вовсе не грехом. Из этих мне</w:t>
        <w:softHyphen/>
        <w:t>ний только одно может быть истинно, остальные непременно ложны; о том, которое истинно, идут продолжительные, горячие споры; но, не смотря на то, все три мнения почи</w:t>
        <w:softHyphen/>
        <w:t>таются правдоподобными, то есть надежными и безопасными, как правила для руководства совести, ибо все три поддер</w:t>
        <w:softHyphen/>
        <w:t>живаются авторитетами. Всеми тремя мнениями, в совокуп</w:t>
        <w:softHyphen/>
        <w:t>ности взятыми, определяются границы правдоподобия по дан</w:t>
        <w:softHyphen/>
        <w:t>ному вопросу. Это не предположение и не исключение, а об</w:t>
        <w:softHyphen/>
        <w:t>щее и коренное правило, всеми казуистами признанное. В этом они все между собою согласны. Мнение, прослывшее правдоподобным, хотя бы впоследствии оно было опроверг</w:t>
        <w:softHyphen/>
        <w:t>нуто, остается навсегда правдоподобным и лишается этого</w:t>
      </w:r>
    </w:p>
    <w:p>
      <w:pPr>
        <w:pStyle w:val="Normal"/>
        <w:ind w:firstLine="360"/>
        <w:jc w:val="both"/>
        <w:rPr>
          <w:rFonts w:ascii="Times New Roman" w:hAnsi="Times New Roman" w:cs="Times New Roman"/>
        </w:rPr>
      </w:pPr>
      <w:r>
        <w:rPr>
          <w:rFonts w:cs="Times New Roman" w:ascii="Times New Roman" w:hAnsi="Times New Roman"/>
          <w:vertAlign w:val="superscript"/>
        </w:rPr>
        <w:t>6И</w:t>
      </w:r>
      <w:r>
        <w:rPr>
          <w:rFonts w:cs="Times New Roman" w:ascii="Times New Roman" w:hAnsi="Times New Roman"/>
        </w:rPr>
        <w:t xml:space="preserve">) Тому-же учат Санчез, Наварр, Са и все вообще казуисты Ордена. </w:t>
      </w:r>
      <w:r>
        <w:rPr>
          <w:rFonts w:cs="Times New Roman" w:ascii="Times New Roman" w:hAnsi="Times New Roman"/>
          <w:lang w:val="la-VA" w:eastAsia="la-VA" w:bidi="la-VA"/>
        </w:rPr>
        <w:t xml:space="preserve">Ellendorf, </w:t>
      </w:r>
      <w:r>
        <w:rPr>
          <w:rFonts w:cs="Times New Roman" w:ascii="Times New Roman" w:hAnsi="Times New Roman"/>
        </w:rPr>
        <w:t xml:space="preserve">р. 5, 6 </w:t>
      </w:r>
      <w:r>
        <w:rPr>
          <w:rFonts w:cs="Times New Roman" w:ascii="Times New Roman" w:hAnsi="Times New Roman"/>
          <w:lang w:val="la-VA" w:eastAsia="la-VA" w:bidi="la-VA"/>
        </w:rPr>
        <w:t>etc. etc.</w:t>
      </w:r>
    </w:p>
    <w:p>
      <w:pPr>
        <w:pStyle w:val="Normal"/>
        <w:ind w:firstLine="360"/>
        <w:jc w:val="both"/>
        <w:rPr>
          <w:rFonts w:ascii="Times New Roman" w:hAnsi="Times New Roman" w:cs="Times New Roman"/>
        </w:rPr>
      </w:pPr>
      <w:r>
        <w:rPr>
          <w:rFonts w:cs="Times New Roman" w:ascii="Times New Roman" w:hAnsi="Times New Roman"/>
        </w:rPr>
        <w:t>свойства лишь в случае торжественного осуждения его цер</w:t>
        <w:softHyphen/>
        <w:t>ковною властью, то есть папою. С этой минуты, оно пе</w:t>
        <w:softHyphen/>
        <w:t>рестает быть правдоподобным. Таково, по крайней мере, требование теории, а практика обнаружится дальше. Понятно, что при встрече с массою противоположных, хотя и прав</w:t>
        <w:softHyphen/>
        <w:t>доподобных мнений, совесть часто становилась в тупик. Как быть в подобных случаях, кому верить, чем руко</w:t>
        <w:softHyphen/>
        <w:t>водствоваться в выборе?</w:t>
      </w:r>
    </w:p>
    <w:p>
      <w:pPr>
        <w:pStyle w:val="Normal"/>
        <w:ind w:firstLine="360"/>
        <w:jc w:val="both"/>
        <w:rPr>
          <w:rFonts w:ascii="Times New Roman" w:hAnsi="Times New Roman" w:cs="Times New Roman"/>
        </w:rPr>
      </w:pPr>
      <w:r>
        <w:rPr>
          <w:rFonts w:cs="Times New Roman" w:ascii="Times New Roman" w:hAnsi="Times New Roman"/>
        </w:rPr>
        <w:t>Не взять ли за правило, ив многих правдоподобных и между собою непримиримых мнений, следовать всегда прав</w:t>
        <w:softHyphen/>
        <w:t>доподобнейшему, по свидетельству совести, ищущей вразум</w:t>
        <w:softHyphen/>
        <w:t>ления?-Повидимому, это было бы · всего сообразнее с тре</w:t>
        <w:softHyphen/>
        <w:t>бованием добросовестности, так высоко поставленным в начале; но Иезуиты, принимая к сердцу человеческую не</w:t>
        <w:softHyphen/>
        <w:t>мощь, не усматривают в этом надобности. Они находят, „что это было бы невыносимо тяжело и подало бы повод мнительным совестям тревожиться сомнениями.*</w:t>
      </w: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la-VA" w:eastAsia="la-VA" w:bidi="la-VA"/>
        </w:rPr>
        <w:t xml:space="preserve">(Busenb. L. </w:t>
      </w:r>
      <w:r>
        <w:rPr>
          <w:rFonts w:cs="Times New Roman" w:ascii="Times New Roman" w:hAnsi="Times New Roman"/>
        </w:rPr>
        <w:t xml:space="preserve">I. Т. I. С. II. </w:t>
      </w:r>
      <w:r>
        <w:rPr>
          <w:rFonts w:cs="Times New Roman" w:ascii="Times New Roman" w:hAnsi="Times New Roman"/>
          <w:lang w:val="la-VA" w:eastAsia="la-VA" w:bidi="la-VA"/>
        </w:rPr>
        <w:t xml:space="preserve">D. </w:t>
      </w:r>
      <w:r>
        <w:rPr>
          <w:rFonts w:cs="Times New Roman" w:ascii="Times New Roman" w:hAnsi="Times New Roman"/>
        </w:rPr>
        <w:t xml:space="preserve">II. </w:t>
      </w:r>
      <w:r>
        <w:rPr>
          <w:rFonts w:cs="Times New Roman" w:ascii="Times New Roman" w:hAnsi="Times New Roman"/>
          <w:lang w:val="la-VA" w:eastAsia="la-VA" w:bidi="la-VA"/>
        </w:rPr>
        <w:t>R.)</w:t>
      </w:r>
    </w:p>
    <w:p>
      <w:pPr>
        <w:pStyle w:val="Normal"/>
        <w:ind w:firstLine="360"/>
        <w:jc w:val="both"/>
        <w:rPr>
          <w:rFonts w:ascii="Times New Roman" w:hAnsi="Times New Roman" w:cs="Times New Roman"/>
        </w:rPr>
      </w:pPr>
      <w:r>
        <w:rPr>
          <w:rFonts w:cs="Times New Roman" w:ascii="Times New Roman" w:hAnsi="Times New Roman"/>
        </w:rPr>
        <w:t>Или, не держаться ли того мнения, которое представляет наименее опасности впасть в грех, иными словами: не воздерживаться ли от всего сомнительно-законного и дозво</w:t>
        <w:softHyphen/>
        <w:t>ленного?-Опытные мужи и этого не требуют. Предло</w:t>
        <w:softHyphen/>
        <w:t>женные вопросы разрешаются очень просто. Вот один ответ:</w:t>
      </w:r>
    </w:p>
    <w:p>
      <w:pPr>
        <w:pStyle w:val="Normal"/>
        <w:tabs>
          <w:tab w:val="clear" w:pos="708"/>
          <w:tab w:val="left" w:pos="907" w:leader="none"/>
        </w:tabs>
        <w:ind w:firstLine="360"/>
        <w:jc w:val="both"/>
        <w:rPr>
          <w:rFonts w:ascii="Times New Roman" w:hAnsi="Times New Roman" w:cs="Times New Roman"/>
        </w:rPr>
      </w:pPr>
      <w:r>
        <w:rPr>
          <w:rFonts w:cs="Times New Roman" w:ascii="Times New Roman" w:hAnsi="Times New Roman"/>
        </w:rPr>
        <w:t>1)</w:t>
        <w:tab/>
        <w:t>„Говоря вообще, пока мы основываемся в наших дей</w:t>
        <w:softHyphen/>
        <w:t xml:space="preserve">ствиях на каком бы то ни было правдоподобии, внутреннем или внешнем </w:t>
      </w:r>
      <w:r>
        <w:rPr>
          <w:rFonts w:cs="Times New Roman" w:ascii="Times New Roman" w:hAnsi="Times New Roman"/>
          <w:lang w:val="la-VA" w:eastAsia="la-VA" w:bidi="la-VA"/>
        </w:rPr>
        <w:t xml:space="preserve">(sive intrinseca, sive extrinseca), </w:t>
      </w:r>
      <w:r>
        <w:rPr>
          <w:rFonts w:cs="Times New Roman" w:ascii="Times New Roman" w:hAnsi="Times New Roman"/>
        </w:rPr>
        <w:t xml:space="preserve">хотя бы на самом слабом </w:t>
      </w:r>
      <w:r>
        <w:rPr>
          <w:rFonts w:cs="Times New Roman" w:ascii="Times New Roman" w:hAnsi="Times New Roman"/>
          <w:lang w:val="la-VA" w:eastAsia="la-VA" w:bidi="la-VA"/>
        </w:rPr>
        <w:t xml:space="preserve">(quantumvis tenui), </w:t>
      </w:r>
      <w:r>
        <w:rPr>
          <w:rFonts w:cs="Times New Roman" w:ascii="Times New Roman" w:hAnsi="Times New Roman"/>
        </w:rPr>
        <w:t>лишь бы только оно не выходило из границ правдоподобия, до тех пор мы дей</w:t>
        <w:softHyphen/>
        <w:t xml:space="preserve">ствуем осмотрительно </w:t>
      </w:r>
      <w:r>
        <w:rPr>
          <w:rFonts w:cs="Times New Roman" w:ascii="Times New Roman" w:hAnsi="Times New Roman"/>
          <w:lang w:val="la-VA" w:eastAsia="la-VA" w:bidi="la-VA"/>
        </w:rPr>
        <w:t>(prudenter)*</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Из этого общего пра</w:t>
        <w:softHyphen/>
        <w:t>вила выведены следующие, в применении к судьям:</w:t>
      </w:r>
    </w:p>
    <w:p>
      <w:pPr>
        <w:pStyle w:val="Normal"/>
        <w:tabs>
          <w:tab w:val="clear" w:pos="708"/>
          <w:tab w:val="left" w:pos="892" w:leader="none"/>
        </w:tabs>
        <w:ind w:firstLine="360"/>
        <w:jc w:val="both"/>
        <w:rPr>
          <w:rFonts w:ascii="Times New Roman" w:hAnsi="Times New Roman" w:cs="Times New Roman"/>
        </w:rPr>
      </w:pPr>
      <w:r>
        <w:rPr>
          <w:rFonts w:cs="Times New Roman" w:ascii="Times New Roman" w:hAnsi="Times New Roman"/>
        </w:rPr>
        <w:t>2)</w:t>
        <w:tab/>
        <w:t>„Правдоподобно учение, разрешающее судье, при по</w:t>
        <w:softHyphen/>
        <w:t>становлении приговора, руководствоваться мнением менее правдоподобным (откинув правдоподобнейшее)**.</w:t>
      </w:r>
    </w:p>
    <w:p>
      <w:pPr>
        <w:pStyle w:val="Normal"/>
        <w:tabs>
          <w:tab w:val="clear" w:pos="708"/>
          <w:tab w:val="left" w:pos="898" w:leader="none"/>
        </w:tabs>
        <w:ind w:firstLine="360"/>
        <w:jc w:val="both"/>
        <w:rPr>
          <w:rFonts w:ascii="Times New Roman" w:hAnsi="Times New Roman" w:cs="Times New Roman"/>
        </w:rPr>
      </w:pPr>
      <w:r>
        <w:rPr>
          <w:rFonts w:cs="Times New Roman" w:ascii="Times New Roman" w:hAnsi="Times New Roman"/>
        </w:rPr>
        <w:t>3)</w:t>
        <w:tab/>
        <w:t>„Когда обе стороны приводят в свою пользу основа</w:t>
        <w:softHyphen/>
        <w:t>ния одинаково правдоподобные, судья может взять деньги от одного из тяжущихся, чтоб произнести приговор в его пользу**. Это переведено буквально, а попробуйте ска-</w:t>
      </w:r>
    </w:p>
    <w:p>
      <w:pPr>
        <w:pStyle w:val="Normal"/>
        <w:tabs>
          <w:tab w:val="clear" w:pos="708"/>
          <w:tab w:val="left" w:pos="5042" w:leader="none"/>
        </w:tabs>
        <w:jc w:val="both"/>
        <w:rPr>
          <w:rFonts w:ascii="Times New Roman" w:hAnsi="Times New Roman" w:cs="Times New Roman"/>
        </w:rPr>
      </w:pPr>
      <w:r>
        <w:rPr>
          <w:rFonts w:cs="Times New Roman" w:ascii="Times New Roman" w:hAnsi="Times New Roman"/>
        </w:rPr>
        <w:t>Соч. Ю. Сазерио. VI.</w:t>
        <w:tab/>
        <w:t>®</w:t>
      </w:r>
    </w:p>
    <w:p>
      <w:pPr>
        <w:pStyle w:val="Normal"/>
        <w:ind w:firstLine="360"/>
        <w:jc w:val="both"/>
        <w:rPr>
          <w:rFonts w:ascii="Times New Roman" w:hAnsi="Times New Roman" w:cs="Times New Roman"/>
        </w:rPr>
      </w:pPr>
      <w:r>
        <w:rPr>
          <w:rFonts w:cs="Times New Roman" w:ascii="Times New Roman" w:hAnsi="Times New Roman"/>
        </w:rPr>
        <w:t>зать Иезуитам, что теориею правдоподобия оправдывается взяточничество, и вас непременно назовут клеветником.</w:t>
      </w:r>
    </w:p>
    <w:p>
      <w:pPr>
        <w:pStyle w:val="Normal"/>
        <w:ind w:firstLine="360"/>
        <w:jc w:val="both"/>
        <w:rPr>
          <w:rFonts w:ascii="Times New Roman" w:hAnsi="Times New Roman" w:cs="Times New Roman"/>
        </w:rPr>
      </w:pPr>
      <w:r>
        <w:rPr>
          <w:rFonts w:cs="Times New Roman" w:ascii="Times New Roman" w:hAnsi="Times New Roman"/>
        </w:rPr>
        <w:t>Эти три тезиса, за 15 лет до выхода того издания книги Бузенбаума, которым я пользуюсь, были осуждены и про</w:t>
        <w:softHyphen/>
        <w:t>кляты папами Александром VII и Иннокентием XI; их дек</w:t>
        <w:softHyphen/>
        <w:t xml:space="preserve">реты припечатаны в приложениях к этому изданию </w:t>
      </w:r>
      <w:r>
        <w:rPr>
          <w:rFonts w:cs="Times New Roman" w:ascii="Times New Roman" w:hAnsi="Times New Roman"/>
          <w:lang w:val="la-VA" w:eastAsia="la-VA" w:bidi="la-VA"/>
        </w:rPr>
        <w:t>(Pro</w:t>
        <w:softHyphen/>
        <w:t xml:space="preserve">positiones damnatae </w:t>
      </w:r>
      <w:r>
        <w:rPr>
          <w:rFonts w:cs="Times New Roman" w:ascii="Times New Roman" w:hAnsi="Times New Roman"/>
        </w:rPr>
        <w:t xml:space="preserve">24 </w:t>
      </w:r>
      <w:r>
        <w:rPr>
          <w:rFonts w:cs="Times New Roman" w:ascii="Times New Roman" w:hAnsi="Times New Roman"/>
          <w:lang w:val="la-VA" w:eastAsia="la-VA" w:bidi="la-VA"/>
        </w:rPr>
        <w:t xml:space="preserve">Sept. </w:t>
      </w:r>
      <w:r>
        <w:rPr>
          <w:rFonts w:cs="Times New Roman" w:ascii="Times New Roman" w:hAnsi="Times New Roman"/>
        </w:rPr>
        <w:t xml:space="preserve">1665, № 26. 2 </w:t>
      </w:r>
      <w:r>
        <w:rPr>
          <w:rFonts w:cs="Times New Roman" w:ascii="Times New Roman" w:hAnsi="Times New Roman"/>
          <w:lang w:val="la-VA" w:eastAsia="la-VA" w:bidi="la-VA"/>
        </w:rPr>
        <w:t>mart. 1679, №Ns 2. 3).</w:t>
      </w:r>
    </w:p>
    <w:p>
      <w:pPr>
        <w:pStyle w:val="Normal"/>
        <w:ind w:firstLine="360"/>
        <w:jc w:val="both"/>
        <w:rPr>
          <w:rFonts w:ascii="Times New Roman" w:hAnsi="Times New Roman" w:cs="Times New Roman"/>
        </w:rPr>
      </w:pPr>
      <w:r>
        <w:rPr>
          <w:rFonts w:cs="Times New Roman" w:ascii="Times New Roman" w:hAnsi="Times New Roman"/>
        </w:rPr>
        <w:t>Любопытно теперь посмотреть, на сколько наш добро</w:t>
        <w:softHyphen/>
        <w:t>детельный руководитель воспользовался уроками Римских первосвященников и как он разрешил вопрос. Вот его отв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исколько не греша, можно следовать мнению правдопо</w:t>
        <w:softHyphen/>
        <w:t>добному, даже чужому (в противоположность голосу своей совести) и менее безопасному, отверинув правдоподобнейшее, бе</w:t>
        <w:softHyphen/>
        <w:t>зопаснейшее и свое собственное, лишь бы во-первых не подвер</w:t>
        <w:softHyphen/>
        <w:t>гался через это опасности или ущербу ближний ··), и во вторых, принимаемое мнение было бы все-таки правдопо</w:t>
        <w:softHyphen/>
        <w:t>добно. Таково (прибавляет автор) суждение большей части учителей</w:t>
      </w:r>
      <w:r>
        <w:rPr>
          <w:rFonts w:cs="Times New Roman" w:ascii="Times New Roman" w:hAnsi="Times New Roman"/>
          <w:lang w:val="la-VA" w:eastAsia="la-VA" w:bidi="la-VA"/>
        </w:rPr>
        <w:t xml:space="preserve">(Busenb. L. </w:t>
      </w:r>
      <w:r>
        <w:rPr>
          <w:rFonts w:cs="Times New Roman" w:ascii="Times New Roman" w:hAnsi="Times New Roman"/>
        </w:rPr>
        <w:t xml:space="preserve">I. Тг. I. </w:t>
      </w:r>
      <w:r>
        <w:rPr>
          <w:rFonts w:cs="Times New Roman" w:ascii="Times New Roman" w:hAnsi="Times New Roman"/>
          <w:lang w:val="la-VA" w:eastAsia="la-VA" w:bidi="la-VA"/>
        </w:rPr>
        <w:t xml:space="preserve">C. </w:t>
      </w:r>
      <w:r>
        <w:rPr>
          <w:rFonts w:cs="Times New Roman" w:ascii="Times New Roman" w:hAnsi="Times New Roman"/>
        </w:rPr>
        <w:t xml:space="preserve">И. </w:t>
      </w:r>
      <w:r>
        <w:rPr>
          <w:rFonts w:cs="Times New Roman" w:ascii="Times New Roman" w:hAnsi="Times New Roman"/>
          <w:lang w:val="la-VA" w:eastAsia="la-VA" w:bidi="la-VA"/>
        </w:rPr>
        <w:t xml:space="preserve">Dub. </w:t>
      </w:r>
      <w:r>
        <w:rPr>
          <w:rFonts w:cs="Times New Roman" w:ascii="Times New Roman" w:hAnsi="Times New Roman"/>
        </w:rPr>
        <w:t xml:space="preserve">II. </w:t>
      </w:r>
      <w:r>
        <w:rPr>
          <w:rFonts w:cs="Times New Roman" w:ascii="Times New Roman" w:hAnsi="Times New Roman"/>
          <w:lang w:val="la-VA" w:eastAsia="la-VA" w:bidi="la-VA"/>
        </w:rPr>
        <w:t>Res.).</w:t>
      </w:r>
    </w:p>
    <w:p>
      <w:pPr>
        <w:pStyle w:val="Normal"/>
        <w:ind w:firstLine="360"/>
        <w:jc w:val="both"/>
        <w:rPr>
          <w:rFonts w:ascii="Times New Roman" w:hAnsi="Times New Roman" w:cs="Times New Roman"/>
        </w:rPr>
      </w:pPr>
      <w:r>
        <w:rPr>
          <w:rFonts w:cs="Times New Roman" w:ascii="Times New Roman" w:hAnsi="Times New Roman"/>
        </w:rPr>
        <w:t>Приговоры Римских первосвященников, как видно, не помешали автору остаться при своем, и авторитет опыт</w:t>
        <w:softHyphen/>
        <w:t>ных мужей перевесил в его глазах авторитет бого</w:t>
        <w:softHyphen/>
        <w:t>вдохновенных владык Латинской церкви. Это один из очень многих примеров единства, которым она славится, и хваленого послушания Иезуитов.</w:t>
      </w:r>
    </w:p>
    <w:p>
      <w:pPr>
        <w:pStyle w:val="Normal"/>
        <w:ind w:firstLine="360"/>
        <w:jc w:val="both"/>
        <w:rPr>
          <w:rFonts w:ascii="Times New Roman" w:hAnsi="Times New Roman" w:cs="Times New Roman"/>
        </w:rPr>
      </w:pPr>
      <w:r>
        <w:rPr>
          <w:rFonts w:cs="Times New Roman" w:ascii="Times New Roman" w:hAnsi="Times New Roman"/>
        </w:rPr>
        <w:t>Из приведенных выписок само собою вытекает сле</w:t>
        <w:softHyphen/>
        <w:t>дующее заключение, которого автор впрочем и не скры</w:t>
        <w:softHyphen/>
        <w:t xml:space="preserve">вает, заявляя его в разных местах своей книги: „В выборе мнения из нескольких правдоподобных, всякий может руководствоваться своими выгодами и следовать на практике тому, которое наименее его стесняет и наиболее ему благоприятствует </w:t>
      </w:r>
      <w:r>
        <w:rPr>
          <w:rFonts w:cs="Times New Roman" w:ascii="Times New Roman" w:hAnsi="Times New Roman"/>
          <w:lang w:val="la-VA" w:eastAsia="la-VA" w:bidi="la-VA"/>
        </w:rPr>
        <w:t>(opinio favorabilior, magis sibi fa</w:t>
        <w:softHyphen/>
        <w:t>vens)*.</w:t>
      </w:r>
    </w:p>
    <w:p>
      <w:pPr>
        <w:pStyle w:val="Normal"/>
        <w:ind w:firstLine="360"/>
        <w:jc w:val="both"/>
        <w:rPr>
          <w:rFonts w:ascii="Times New Roman" w:hAnsi="Times New Roman" w:cs="Times New Roman"/>
        </w:rPr>
      </w:pPr>
      <w:r>
        <w:rPr>
          <w:rFonts w:cs="Times New Roman" w:ascii="Times New Roman" w:hAnsi="Times New Roman"/>
          <w:vertAlign w:val="superscript"/>
        </w:rPr>
        <w:t>б:&gt;</w:t>
      </w:r>
      <w:r>
        <w:rPr>
          <w:rFonts w:cs="Times New Roman" w:ascii="Times New Roman" w:hAnsi="Times New Roman"/>
        </w:rPr>
        <w:t>) Из примеров, которые будут приведены ниже, читатель удостоверится, что фта оговорка вставлена только для Формы и, при разрешении отдельных казусов, совершенно забывается.</w:t>
      </w:r>
    </w:p>
    <w:p>
      <w:pPr>
        <w:pStyle w:val="Normal"/>
        <w:ind w:firstLine="360"/>
        <w:jc w:val="both"/>
        <w:rPr>
          <w:rFonts w:ascii="Times New Roman" w:hAnsi="Times New Roman" w:cs="Times New Roman"/>
        </w:rPr>
      </w:pPr>
      <w:r>
        <w:rPr>
          <w:rFonts w:cs="Times New Roman" w:ascii="Times New Roman" w:hAnsi="Times New Roman"/>
        </w:rPr>
        <w:t>На тех же основаниях составлена следующая инструкция для духовник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уховник, а равно всякий ученый муж (к которому обращаются за советом) может отвечать опрашивающему, руководствуясь чужим, правдоподобным мнением, если оно благоприятнее для опрашивающего, и устранит свое собствен</w:t>
        <w:softHyphen/>
        <w:t>ное мнение, хотя бы оно было правдоподобнее и безопаснее·, ибо сам духовник мог бы смело последовать первому мне</w:t>
        <w:softHyphen/>
        <w:t xml:space="preserve">нию- это учение Бузенбаума, а Эскобар прибавляет от себя', в практических правилах Иезуитской школы (ргахИ8 </w:t>
      </w:r>
      <w:r>
        <w:rPr>
          <w:rFonts w:cs="Times New Roman" w:ascii="Times New Roman" w:hAnsi="Times New Roman"/>
          <w:lang w:val="la-VA" w:eastAsia="la-VA" w:bidi="la-VA"/>
        </w:rPr>
        <w:t xml:space="preserve">ex Societatis Jesu </w:t>
      </w:r>
      <w:r>
        <w:rPr>
          <w:rFonts w:cs="Times New Roman" w:ascii="Times New Roman" w:hAnsi="Times New Roman"/>
        </w:rPr>
        <w:t>зсоиа): „Чем чаще духовник будет советовать то, чтб может быть исполнено опрашивающим его легче, с наименьшею опасностью и наименьшим для него неудобством, тем лучшим прослывет он советни</w:t>
        <w:softHyphen/>
        <w:t xml:space="preserve">комъ*. </w:t>
      </w:r>
      <w:r>
        <w:rPr>
          <w:rFonts w:cs="Times New Roman" w:ascii="Times New Roman" w:hAnsi="Times New Roman"/>
          <w:lang w:val="la-VA" w:eastAsia="la-VA" w:bidi="la-VA"/>
        </w:rPr>
        <w:t xml:space="preserve">(Busen. Lib. </w:t>
      </w:r>
      <w:r>
        <w:rPr>
          <w:rFonts w:cs="Times New Roman" w:ascii="Times New Roman" w:hAnsi="Times New Roman"/>
          <w:lang w:val="en-US"/>
        </w:rPr>
        <w:t xml:space="preserve">I. </w:t>
      </w:r>
      <w:r>
        <w:rPr>
          <w:rFonts w:cs="Times New Roman" w:ascii="Times New Roman" w:hAnsi="Times New Roman"/>
        </w:rPr>
        <w:t>Тг</w:t>
      </w:r>
      <w:r>
        <w:rPr>
          <w:rFonts w:cs="Times New Roman" w:ascii="Times New Roman" w:hAnsi="Times New Roman"/>
          <w:lang w:val="en-US"/>
        </w:rPr>
        <w:t xml:space="preserve">. I. </w:t>
      </w:r>
      <w:r>
        <w:rPr>
          <w:rFonts w:cs="Times New Roman" w:ascii="Times New Roman" w:hAnsi="Times New Roman"/>
        </w:rPr>
        <w:t>С</w:t>
      </w:r>
      <w:r>
        <w:rPr>
          <w:rFonts w:cs="Times New Roman" w:ascii="Times New Roman" w:hAnsi="Times New Roman"/>
          <w:lang w:val="en-US"/>
        </w:rPr>
        <w:t xml:space="preserve">. II. </w:t>
      </w:r>
      <w:r>
        <w:rPr>
          <w:rFonts w:cs="Times New Roman" w:ascii="Times New Roman" w:hAnsi="Times New Roman"/>
          <w:lang w:val="la-VA" w:eastAsia="la-VA" w:bidi="la-VA"/>
        </w:rPr>
        <w:t xml:space="preserve">Dub.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lang w:val="la-VA" w:eastAsia="la-VA" w:bidi="la-VA"/>
        </w:rPr>
        <w:t xml:space="preserve">Cas. </w:t>
      </w:r>
      <w:r>
        <w:rPr>
          <w:rFonts w:cs="Times New Roman" w:ascii="Times New Roman" w:hAnsi="Times New Roman"/>
          <w:lang w:val="en-US"/>
        </w:rPr>
        <w:t xml:space="preserve">I. </w:t>
      </w:r>
      <w:r>
        <w:rPr>
          <w:rFonts w:cs="Times New Roman" w:ascii="Times New Roman" w:hAnsi="Times New Roman"/>
          <w:lang w:val="la-VA" w:eastAsia="la-VA" w:bidi="la-VA"/>
        </w:rPr>
        <w:t xml:space="preserve">Escob. Lib. Th. Mor. Ex. </w:t>
      </w:r>
      <w:r>
        <w:rPr>
          <w:rFonts w:cs="Times New Roman" w:ascii="Times New Roman" w:hAnsi="Times New Roman"/>
          <w:lang w:val="el-GR" w:eastAsia="el-GR" w:bidi="el-GR"/>
        </w:rPr>
        <w:t xml:space="preserve">ΙΪΙ. </w:t>
      </w:r>
      <w:r>
        <w:rPr>
          <w:rFonts w:cs="Times New Roman" w:ascii="Times New Roman" w:hAnsi="Times New Roman"/>
          <w:lang w:val="la-VA" w:eastAsia="la-VA" w:bidi="la-VA"/>
        </w:rPr>
        <w:t>Gap. VI. 2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званный на совет может также заявить опрашива</w:t>
        <w:softHyphen/>
        <w:t>ющему, что такое-то мнение некоторыми учеными защи</w:t>
        <w:softHyphen/>
        <w:t>щается как правдоподобное и что он (опрашивающий) мо</w:t>
        <w:softHyphen/>
        <w:t xml:space="preserve">жет им руководствоваться, хотя сам подающий совет признает это мнение в теории </w:t>
      </w:r>
      <w:r>
        <w:rPr>
          <w:rFonts w:cs="Times New Roman" w:ascii="Times New Roman" w:hAnsi="Times New Roman"/>
          <w:lang w:val="la-VA" w:eastAsia="la-VA" w:bidi="la-VA"/>
        </w:rPr>
        <w:t xml:space="preserve">(speculative) </w:t>
      </w:r>
      <w:r>
        <w:rPr>
          <w:rFonts w:cs="Times New Roman" w:ascii="Times New Roman" w:hAnsi="Times New Roman"/>
        </w:rPr>
        <w:t>ложным и по</w:t>
        <w:softHyphen/>
        <w:t>тому не посмел бы последовать ему на практике*. Тому же учит Равиньаново светило, гениальный Васкез.</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поведующемуся, когда он заявляет намерение после</w:t>
        <w:softHyphen/>
        <w:t>довать мнению правдоподобному, духовник может и даже, по общепринятому мнению, обязан, под страхом смерт</w:t>
        <w:softHyphen/>
        <w:t>ного греха, дать отпущение (хотя бы сам считал это мне</w:t>
        <w:softHyphen/>
        <w:t>ние ложным), не отсылая кающагося к другому духовнику, разделяющему его мнение; ибо хорошо расположенному не должно отказывать в отпущении грехов, а готовность по</w:t>
        <w:softHyphen/>
        <w:t>следовать правдоподобному мнению, сама по себе, свидетель</w:t>
        <w:softHyphen/>
        <w:t>ствует об удовлетворительности внутреннего располож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подлежат осуждению те, которые поочередно обраща</w:t>
        <w:softHyphen/>
        <w:t>ются ко многим учителям, пока наконец отыщут такого, которого мнение было бы для них благоприятно, лишь бы этот учитель был опытен, благочестив и не слыл чуда</w:t>
        <w:softHyphen/>
        <w:t xml:space="preserve">ком </w:t>
      </w:r>
      <w:r>
        <w:rPr>
          <w:rFonts w:cs="Times New Roman" w:ascii="Times New Roman" w:hAnsi="Times New Roman"/>
          <w:lang w:val="la-VA" w:eastAsia="la-VA" w:bidi="la-VA"/>
        </w:rPr>
        <w:t xml:space="preserve">(non singularis habeatur); </w:t>
      </w:r>
      <w:r>
        <w:rPr>
          <w:rFonts w:cs="Times New Roman" w:ascii="Times New Roman" w:hAnsi="Times New Roman"/>
        </w:rPr>
        <w:t>ибо таковые, самым этим исканием, заявляют о своем намерении последовать мне-</w:t>
      </w:r>
    </w:p>
    <w:p>
      <w:pPr>
        <w:pStyle w:val="Normal"/>
        <w:jc w:val="both"/>
        <w:rPr>
          <w:rFonts w:ascii="Times New Roman" w:hAnsi="Times New Roman" w:cs="Times New Roman"/>
        </w:rPr>
      </w:pPr>
      <w:r>
        <w:rPr>
          <w:rFonts w:cs="Times New Roman" w:ascii="Times New Roman" w:hAnsi="Times New Roman"/>
        </w:rPr>
        <w:t>8»</w:t>
      </w:r>
    </w:p>
    <w:p>
      <w:pPr>
        <w:pStyle w:val="Normal"/>
        <w:ind w:firstLine="360"/>
        <w:jc w:val="both"/>
        <w:rPr>
          <w:rFonts w:ascii="Times New Roman" w:hAnsi="Times New Roman" w:cs="Times New Roman"/>
        </w:rPr>
      </w:pPr>
      <w:r>
        <w:rPr>
          <w:rFonts w:cs="Times New Roman" w:ascii="Times New Roman" w:hAnsi="Times New Roman"/>
        </w:rPr>
        <w:t xml:space="preserve">нию правдоподобному*. (Впвеп. </w:t>
      </w:r>
      <w:r>
        <w:rPr>
          <w:rFonts w:cs="Times New Roman" w:ascii="Times New Roman" w:hAnsi="Times New Roman"/>
          <w:lang w:val="la-VA" w:eastAsia="la-VA" w:bidi="la-VA"/>
        </w:rPr>
        <w:t xml:space="preserve">Lib. </w:t>
      </w:r>
      <w:r>
        <w:rPr>
          <w:rFonts w:cs="Times New Roman" w:ascii="Times New Roman" w:hAnsi="Times New Roman"/>
        </w:rPr>
        <w:t xml:space="preserve">I. </w:t>
      </w:r>
      <w:r>
        <w:rPr>
          <w:rFonts w:cs="Times New Roman" w:ascii="Times New Roman" w:hAnsi="Times New Roman"/>
          <w:lang w:val="la-VA" w:eastAsia="la-VA" w:bidi="la-VA"/>
        </w:rPr>
        <w:t xml:space="preserve">Tr. </w:t>
      </w:r>
      <w:r>
        <w:rPr>
          <w:rFonts w:cs="Times New Roman" w:ascii="Times New Roman" w:hAnsi="Times New Roman"/>
        </w:rPr>
        <w:t xml:space="preserve">I. С. II. </w:t>
      </w:r>
      <w:r>
        <w:rPr>
          <w:rFonts w:cs="Times New Roman" w:ascii="Times New Roman" w:hAnsi="Times New Roman"/>
          <w:lang w:val="la-VA" w:eastAsia="la-VA" w:bidi="la-VA"/>
        </w:rPr>
        <w:t xml:space="preserve">Dub. </w:t>
      </w:r>
      <w:r>
        <w:rPr>
          <w:rFonts w:cs="Times New Roman" w:ascii="Times New Roman" w:hAnsi="Times New Roman"/>
        </w:rPr>
        <w:t xml:space="preserve">II. </w:t>
      </w:r>
      <w:r>
        <w:rPr>
          <w:rFonts w:cs="Times New Roman" w:ascii="Times New Roman" w:hAnsi="Times New Roman"/>
          <w:lang w:val="la-VA" w:eastAsia="la-VA" w:bidi="la-VA"/>
        </w:rPr>
        <w:t xml:space="preserve">Cas. </w:t>
      </w:r>
      <w:r>
        <w:rPr>
          <w:rFonts w:cs="Times New Roman" w:ascii="Times New Roman" w:hAnsi="Times New Roman"/>
        </w:rPr>
        <w:t xml:space="preserve">2, 3, 4. </w:t>
      </w:r>
      <w:r>
        <w:rPr>
          <w:rFonts w:cs="Times New Roman" w:ascii="Times New Roman" w:hAnsi="Times New Roman"/>
          <w:lang w:val="la-VA" w:eastAsia="la-VA" w:bidi="la-VA"/>
        </w:rPr>
        <w:t xml:space="preserve">Lib. YI. Tr. </w:t>
      </w:r>
      <w:r>
        <w:rPr>
          <w:rFonts w:cs="Times New Roman" w:ascii="Times New Roman" w:hAnsi="Times New Roman"/>
          <w:lang w:val="el-GR" w:eastAsia="el-GR" w:bidi="el-GR"/>
        </w:rPr>
        <w:t xml:space="preserve">ΙΥ. </w:t>
      </w:r>
      <w:r>
        <w:rPr>
          <w:rFonts w:cs="Times New Roman" w:ascii="Times New Roman" w:hAnsi="Times New Roman"/>
        </w:rPr>
        <w:t xml:space="preserve">С. </w:t>
      </w:r>
      <w:r>
        <w:rPr>
          <w:rFonts w:cs="Times New Roman" w:ascii="Times New Roman" w:hAnsi="Times New Roman"/>
          <w:lang w:val="el-GR" w:eastAsia="el-GR" w:bidi="el-GR"/>
        </w:rPr>
        <w:t xml:space="preserve">Π. </w:t>
      </w:r>
      <w:r>
        <w:rPr>
          <w:rFonts w:cs="Times New Roman" w:ascii="Times New Roman" w:hAnsi="Times New Roman"/>
          <w:lang w:val="la-VA" w:eastAsia="la-VA" w:bidi="la-VA"/>
        </w:rPr>
        <w:t xml:space="preserve">D. </w:t>
      </w:r>
      <w:r>
        <w:rPr>
          <w:rFonts w:cs="Times New Roman" w:ascii="Times New Roman" w:hAnsi="Times New Roman"/>
          <w:lang w:val="el-GR" w:eastAsia="el-GR" w:bidi="el-GR"/>
        </w:rPr>
        <w:t xml:space="preserve">Υ. </w:t>
      </w:r>
      <w:r>
        <w:rPr>
          <w:rFonts w:cs="Times New Roman" w:ascii="Times New Roman" w:hAnsi="Times New Roman"/>
          <w:lang w:val="la-VA" w:eastAsia="la-VA" w:bidi="la-VA"/>
        </w:rPr>
        <w:t xml:space="preserve">R. </w:t>
      </w:r>
      <w:r>
        <w:rPr>
          <w:rFonts w:cs="Times New Roman" w:ascii="Times New Roman" w:hAnsi="Times New Roman"/>
          <w:lang w:val="el-GR" w:eastAsia="el-GR" w:bidi="el-GR"/>
        </w:rPr>
        <w:t xml:space="preserve">I. </w:t>
      </w:r>
      <w:r>
        <w:rPr>
          <w:rFonts w:cs="Times New Roman" w:ascii="Times New Roman" w:hAnsi="Times New Roman"/>
          <w:lang w:val="la-VA" w:eastAsia="la-VA" w:bidi="la-VA"/>
        </w:rPr>
        <w:t>Cas. 2).</w:t>
      </w:r>
    </w:p>
    <w:p>
      <w:pPr>
        <w:pStyle w:val="Normal"/>
        <w:ind w:firstLine="360"/>
        <w:jc w:val="both"/>
        <w:rPr>
          <w:rFonts w:ascii="Times New Roman" w:hAnsi="Times New Roman" w:cs="Times New Roman"/>
        </w:rPr>
      </w:pPr>
      <w:r>
        <w:rPr>
          <w:rFonts w:cs="Times New Roman" w:ascii="Times New Roman" w:hAnsi="Times New Roman"/>
        </w:rPr>
        <w:t>Итак, каждому разрешается поступать, разрешается. других наставлять, разрешается и даже вменяется в обя</w:t>
        <w:softHyphen/>
        <w:t>занность давать отпущение, в противность своему убежде</w:t>
        <w:softHyphen/>
        <w:t>нию и свидетельству своей совести. Спрашивается: много-ли осталось от требования добросовестности, на которое так налегал и которым, иювидимому, так дорожил автор в начале? Не успели еще мы окончить первой книги его труда, а уже оно съежилось, улетучилось, обратилось в нуль. Такова сила правдоподобия. Приведенные цитаты бро</w:t>
        <w:softHyphen/>
        <w:t xml:space="preserve">сают некоторый свет и на отношения духовников к их духовным чадам. Известно, что необыкновенные успехи Иезуитов в деле исповеди и так-называемого направления совести (Иа </w:t>
      </w:r>
      <w:r>
        <w:rPr>
          <w:rFonts w:cs="Times New Roman" w:ascii="Times New Roman" w:hAnsi="Times New Roman"/>
          <w:lang w:val="la-VA" w:eastAsia="la-VA" w:bidi="la-VA"/>
        </w:rPr>
        <w:t xml:space="preserve">direction des consciences) </w:t>
      </w:r>
      <w:r>
        <w:rPr>
          <w:rFonts w:cs="Times New Roman" w:ascii="Times New Roman" w:hAnsi="Times New Roman"/>
        </w:rPr>
        <w:t>издревле служили им одним из главных поводов к самовосхвалению, на ко</w:t>
        <w:softHyphen/>
        <w:t>торое они никогда не скупились **). Что правда, то правда. Ни белое духовенство, ни другие монашеские Ордена не могли, на втом поприще, выдержать их соперничества, они всегда и везде у всех перебивали лацочку. Но что значил этот успех? Действительно-ли толпа, валившая к Иезуитам за отпущением своих грехов, свидетельствовала об ожив</w:t>
        <w:softHyphen/>
        <w:t>лении благочестия и о подъеме общественной нравственности? Не гораздо-ли вероятнее, что ее привлекала дешевизна от</w:t>
        <w:softHyphen/>
        <w:t>пущения? Испорченное общество искало не врачевания, а по-</w:t>
      </w:r>
    </w:p>
    <w:p>
      <w:pPr>
        <w:pStyle w:val="Normal"/>
        <w:ind w:firstLine="360"/>
        <w:jc w:val="both"/>
        <w:rPr>
          <w:rFonts w:ascii="Times New Roman" w:hAnsi="Times New Roman" w:cs="Times New Roman"/>
          <w:lang w:val="en-US"/>
        </w:rPr>
      </w:pPr>
      <w:r>
        <w:rPr>
          <w:rFonts w:cs="Times New Roman" w:ascii="Times New Roman" w:hAnsi="Times New Roman"/>
        </w:rPr>
        <w:t xml:space="preserve">М) В книге, изданной по поводу столетнего юбилея Иезуитского Ордена, о которой было уже упомянуто в первом письме </w:t>
      </w:r>
      <w:r>
        <w:rPr>
          <w:rFonts w:cs="Times New Roman" w:ascii="Times New Roman" w:hAnsi="Times New Roman"/>
          <w:lang w:val="la-VA" w:eastAsia="la-VA" w:bidi="la-VA"/>
        </w:rPr>
        <w:t xml:space="preserve">(Imago primi saeculi), </w:t>
      </w:r>
      <w:r>
        <w:rPr>
          <w:rFonts w:cs="Times New Roman" w:ascii="Times New Roman" w:hAnsi="Times New Roman"/>
        </w:rPr>
        <w:t>пере</w:t>
        <w:softHyphen/>
        <w:t>числяются разные подвиги общества и, между ними, разумеется, одно из вид</w:t>
        <w:softHyphen/>
        <w:t>ных мест занимает исповедь и направление совестей. Вот подлинные сло</w:t>
        <w:softHyphen/>
        <w:t>ва: „Кающиеся почти вламываются к нам в двери... благодаря нашей бла</w:t>
        <w:softHyphen/>
        <w:t>гочестивой, религиозной находчивости, благодаря заботливости нашей о духов</w:t>
        <w:softHyphen/>
        <w:t>ном просветлении людей, ныне нечестивые дела гораздо скорее очищаются и искупаются, чем творятся; едва успеет человек запятнать себя грехом, как уж мы его омоем и очистимъ</w:t>
      </w:r>
      <w:r>
        <w:rPr>
          <w:rFonts w:cs="Times New Roman" w:ascii="Times New Roman" w:hAnsi="Times New Roman"/>
          <w:vertAlign w:val="superscript"/>
        </w:rPr>
        <w:t>0</w:t>
      </w:r>
      <w:r>
        <w:rPr>
          <w:rFonts w:cs="Times New Roman" w:ascii="Times New Roman" w:hAnsi="Times New Roman"/>
        </w:rPr>
        <w:t>.-Понятно, что какой нибудь старый прелюбодей, в роде Людовика XIV, по счастливому выражению современника, выбивавший себе отпущение на спинах Гугенотов и Жансенистов, не мог, обойтись без духовника-Иезуита и беспрестанно забегал в прачешную сво</w:t>
        <w:softHyphen/>
        <w:t xml:space="preserve">его Рёге </w:t>
      </w:r>
      <w:r>
        <w:rPr>
          <w:rFonts w:cs="Times New Roman" w:ascii="Times New Roman" w:hAnsi="Times New Roman"/>
          <w:lang w:val="la-VA" w:eastAsia="la-VA" w:bidi="la-VA"/>
        </w:rPr>
        <w:t xml:space="preserve">Annat.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bidi="la-VA"/>
        </w:rPr>
        <w:t xml:space="preserve">Ellendorf. pag. </w:t>
      </w:r>
      <w:r>
        <w:rPr>
          <w:rFonts w:cs="Times New Roman" w:ascii="Times New Roman" w:hAnsi="Times New Roman"/>
          <w:lang w:val="en-US"/>
        </w:rPr>
        <w:t xml:space="preserve">264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Hiet. des J4suites par </w:t>
      </w:r>
      <w:r>
        <w:rPr>
          <w:rFonts w:cs="Times New Roman" w:ascii="Times New Roman" w:hAnsi="Times New Roman"/>
        </w:rPr>
        <w:t>ГаЪЪё</w:t>
      </w:r>
      <w:r>
        <w:rPr>
          <w:rFonts w:cs="Times New Roman" w:ascii="Times New Roman" w:hAnsi="Times New Roman"/>
          <w:lang w:val="en-US"/>
        </w:rPr>
        <w:t xml:space="preserve"> </w:t>
      </w:r>
      <w:r>
        <w:rPr>
          <w:rFonts w:cs="Times New Roman" w:ascii="Times New Roman" w:hAnsi="Times New Roman"/>
          <w:lang w:val="la-VA" w:eastAsia="la-VA" w:bidi="la-VA"/>
        </w:rPr>
        <w:t>Guettee, t. 1. p. 428-442.</w:t>
      </w:r>
    </w:p>
    <w:p>
      <w:pPr>
        <w:pStyle w:val="Normal"/>
        <w:ind w:firstLine="360"/>
        <w:jc w:val="both"/>
        <w:rPr>
          <w:rFonts w:ascii="Times New Roman" w:hAnsi="Times New Roman" w:cs="Times New Roman"/>
        </w:rPr>
      </w:pPr>
      <w:r>
        <w:rPr>
          <w:rFonts w:cs="Times New Roman" w:ascii="Times New Roman" w:hAnsi="Times New Roman"/>
        </w:rPr>
        <w:t>блажки; Иезуиты угадали его вкус и предложили ему обуяв</w:t>
        <w:softHyphen/>
        <w:t>шей соли по спущенной цене. Толпа отведала и осталась довольна.</w:t>
      </w:r>
    </w:p>
    <w:p>
      <w:pPr>
        <w:pStyle w:val="Normal"/>
        <w:ind w:firstLine="360"/>
        <w:jc w:val="both"/>
        <w:rPr>
          <w:rFonts w:ascii="Times New Roman" w:hAnsi="Times New Roman" w:cs="Times New Roman"/>
        </w:rPr>
      </w:pPr>
      <w:r>
        <w:rPr>
          <w:rFonts w:cs="Times New Roman" w:ascii="Times New Roman" w:hAnsi="Times New Roman"/>
        </w:rPr>
        <w:t>Спрашивается: по крайней мере в тех случаях, когда нет под рукою готового, правдоподобного мнения, за кото</w:t>
        <w:softHyphen/>
        <w:t>рым бы можно было спрятаться, когда недоумение истекает из сомнительности не права, а Факта, не следует-ли отда</w:t>
        <w:softHyphen/>
        <w:t>вать предпочтение безопаснейшему выход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нюдь не всегда (отвечает автор). Очень можно из</w:t>
        <w:softHyphen/>
        <w:t>брать выход хотя и не столь безопасный, но более благо</w:t>
        <w:softHyphen/>
        <w:t>приятный для свободы недоумевающего (т. е. наименее сте</w:t>
        <w:softHyphen/>
        <w:t>сняющий ее), если только недоумевающий действительно вла</w:t>
        <w:softHyphen/>
        <w:t xml:space="preserve">деет свободою выбора </w:t>
      </w:r>
      <w:r>
        <w:rPr>
          <w:rFonts w:cs="Times New Roman" w:ascii="Times New Roman" w:hAnsi="Times New Roman"/>
          <w:lang w:val="la-VA" w:eastAsia="la-VA" w:bidi="la-VA"/>
        </w:rPr>
        <w:t xml:space="preserve">(dummodo sit in possessione libertatis) </w:t>
      </w:r>
      <w:r>
        <w:rPr>
          <w:rFonts w:cs="Times New Roman" w:ascii="Times New Roman" w:hAnsi="Times New Roman"/>
        </w:rPr>
        <w:t xml:space="preserve">по известной аксиоме (Римского гражданского права): в случаях сомнительных, дается предпочтение Фактическому владению, </w:t>
      </w:r>
      <w:r>
        <w:rPr>
          <w:rFonts w:cs="Times New Roman" w:ascii="Times New Roman" w:hAnsi="Times New Roman"/>
          <w:lang w:val="la-VA" w:eastAsia="la-VA" w:bidi="la-VA"/>
        </w:rPr>
        <w:t xml:space="preserve">in dubio melior est conditio possidentis </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w:t>
      </w:r>
      <w:r>
        <w:rPr>
          <w:rFonts w:cs="Times New Roman" w:ascii="Times New Roman" w:hAnsi="Times New Roman"/>
        </w:rPr>
        <w:t>Этому отнюдь не противоречив другая аксиома, по которой, в сомнительных, обстоятельствах, должно избирать безопас</w:t>
        <w:softHyphen/>
        <w:t>нейший путь (то-есть воздерживаться от всего сомнительно</w:t>
        <w:softHyphen/>
        <w:t>дозволенного); ибо (по оригинальному толкованию автора) применение её строго обязательно в тех только случаях, когда предстоит выбор между сомнительным с одной сто</w:t>
        <w:softHyphen/>
        <w:t>роны и несомненным с другой; когда же оба выхода безо</w:t>
        <w:softHyphen/>
        <w:t xml:space="preserve">пасны, она не имеет силы обязательного правила, а лишь совета. </w:t>
      </w:r>
      <w:r>
        <w:rPr>
          <w:rFonts w:cs="Times New Roman" w:ascii="Times New Roman" w:hAnsi="Times New Roman"/>
          <w:lang w:val="la-VA" w:eastAsia="la-VA" w:bidi="la-VA"/>
        </w:rPr>
        <w:t xml:space="preserve">(L. </w:t>
      </w:r>
      <w:r>
        <w:rPr>
          <w:rFonts w:cs="Times New Roman" w:ascii="Times New Roman" w:hAnsi="Times New Roman"/>
        </w:rPr>
        <w:t xml:space="preserve">I. Тг. I. </w:t>
      </w:r>
      <w:r>
        <w:rPr>
          <w:rFonts w:cs="Times New Roman" w:ascii="Times New Roman" w:hAnsi="Times New Roman"/>
          <w:lang w:val="la-VA" w:eastAsia="la-VA" w:bidi="la-VA"/>
        </w:rPr>
        <w:t xml:space="preserve">C. </w:t>
      </w:r>
      <w:r>
        <w:rPr>
          <w:rFonts w:cs="Times New Roman" w:ascii="Times New Roman" w:hAnsi="Times New Roman"/>
        </w:rPr>
        <w:t xml:space="preserve">II. </w:t>
      </w:r>
      <w:r>
        <w:rPr>
          <w:rFonts w:cs="Times New Roman" w:ascii="Times New Roman" w:hAnsi="Times New Roman"/>
          <w:lang w:val="la-VA" w:eastAsia="la-VA" w:bidi="la-VA"/>
        </w:rPr>
        <w:t xml:space="preserve">D. </w:t>
      </w:r>
      <w:r>
        <w:rPr>
          <w:rFonts w:cs="Times New Roman" w:ascii="Times New Roman" w:hAnsi="Times New Roman"/>
        </w:rPr>
        <w:t xml:space="preserve">III. </w:t>
      </w:r>
      <w:r>
        <w:rPr>
          <w:rFonts w:cs="Times New Roman" w:ascii="Times New Roman" w:hAnsi="Times New Roman"/>
          <w:lang w:val="la-VA" w:eastAsia="la-VA" w:bidi="la-VA"/>
        </w:rPr>
        <w:t>R.).</w:t>
      </w:r>
    </w:p>
    <w:p>
      <w:pPr>
        <w:pStyle w:val="Normal"/>
        <w:ind w:firstLine="360"/>
        <w:jc w:val="both"/>
        <w:rPr>
          <w:rFonts w:ascii="Times New Roman" w:hAnsi="Times New Roman" w:cs="Times New Roman"/>
        </w:rPr>
      </w:pPr>
      <w:r>
        <w:rPr>
          <w:rFonts w:cs="Times New Roman" w:ascii="Times New Roman" w:hAnsi="Times New Roman"/>
        </w:rPr>
        <w:t>Вот образцы разрешений на частные случа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накануне поста, ты усомнишься: пробило-ли две</w:t>
        <w:softHyphen/>
        <w:t>надцать часов ночи? и если, по внимательном соображении всех обстоятельств, тебе не удастся разрешить фто недо</w:t>
        <w:softHyphen/>
        <w:t xml:space="preserve">умение, то ты можешь ужинать и есть мясное. Наоборот, если ныне день постный, и ты недоумеваешь: миновал-ли он? то есть не должно. Все фто относится к случаям в строгом смысле сомнительным </w:t>
      </w:r>
      <w:r>
        <w:rPr>
          <w:rFonts w:cs="Times New Roman" w:ascii="Times New Roman" w:hAnsi="Times New Roman"/>
          <w:lang w:val="la-VA" w:eastAsia="la-VA" w:bidi="la-VA"/>
        </w:rPr>
        <w:t xml:space="preserve">(de dubio stricte sumpto), </w:t>
      </w:r>
      <w:r>
        <w:rPr>
          <w:rFonts w:cs="Times New Roman" w:ascii="Times New Roman" w:hAnsi="Times New Roman"/>
        </w:rPr>
        <w:t>а не к тем, в которых представляется достаточное осно</w:t>
        <w:softHyphen/>
        <w:t>вание к устранению всякого недоумения. Например, еслибъ</w:t>
      </w:r>
    </w:p>
    <w:p>
      <w:pPr>
        <w:pStyle w:val="Normal"/>
        <w:ind w:firstLine="360"/>
        <w:jc w:val="both"/>
        <w:rPr>
          <w:rFonts w:ascii="Times New Roman" w:hAnsi="Times New Roman" w:cs="Times New Roman"/>
        </w:rPr>
      </w:pPr>
      <w:r>
        <w:rPr>
          <w:rFonts w:cs="Times New Roman" w:ascii="Times New Roman" w:hAnsi="Times New Roman"/>
        </w:rPr>
        <w:t>·’) Это правило играет очень важную роль в Иезувтсжом нравственном богословии и далее, в статье о законе, объяснится способ его применения к разрешению вопросов совести.</w:t>
      </w:r>
    </w:p>
    <w:p>
      <w:pPr>
        <w:pStyle w:val="Normal"/>
        <w:ind w:firstLine="360"/>
        <w:jc w:val="both"/>
        <w:rPr>
          <w:rFonts w:ascii="Times New Roman" w:hAnsi="Times New Roman" w:cs="Times New Roman"/>
        </w:rPr>
      </w:pPr>
      <w:r>
        <w:rPr>
          <w:rFonts w:cs="Times New Roman" w:ascii="Times New Roman" w:hAnsi="Times New Roman"/>
        </w:rPr>
        <w:t>на одних часах пробило двенадцать, а на других нет, то, в этом случае, двое часов уподобились бы двумъ· учителям или двум правдоподобным мнениям и потому ничто бы не помешало принять по желанию показание тех или других часов, если нет положительной уверенности, что одни идут неверно</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ты недоумеваешь, не поужинал-ли ты, или не про</w:t>
        <w:softHyphen/>
        <w:t xml:space="preserve">глотил-ли чего-нибудь по полуночи </w:t>
      </w:r>
      <w:r>
        <w:rPr>
          <w:rFonts w:cs="Times New Roman" w:ascii="Times New Roman" w:hAnsi="Times New Roman"/>
          <w:lang w:val="la-VA" w:eastAsia="la-VA" w:bidi="la-VA"/>
        </w:rPr>
        <w:t xml:space="preserve">(masticando aliquid deglutiveris), </w:t>
      </w:r>
      <w:r>
        <w:rPr>
          <w:rFonts w:cs="Times New Roman" w:ascii="Times New Roman" w:hAnsi="Times New Roman"/>
        </w:rPr>
        <w:t>то в этот день ты не должен ни совершать литургии, ни приобщаться Святых Таин; впрочем, и про</w:t>
        <w:softHyphen/>
        <w:t>тивное этому мнение правдоподобно, даже безопасно на прак</w:t>
        <w:softHyphen/>
        <w:t>тике (по мнению одного учителя), ибо, между прочим, того нельзя обвинить в нарушении благоговения к святыне, кто может оправдать свой поступок ссылкою на вероятность, допускаемую гражданским правомъ</w:t>
      </w:r>
      <w:r>
        <w:rPr>
          <w:rFonts w:cs="Times New Roman" w:ascii="Times New Roman" w:hAnsi="Times New Roman"/>
          <w:vertAlign w:val="superscript"/>
        </w:rPr>
        <w:t>14</w:t>
      </w:r>
      <w:r>
        <w:rPr>
          <w:rFonts w:cs="Times New Roman" w:ascii="Times New Roman" w:hAnsi="Times New Roman"/>
        </w:rPr>
        <w:t xml:space="preserve"> </w:t>
      </w:r>
      <w:r>
        <w:rPr>
          <w:rFonts w:cs="Times New Roman" w:ascii="Times New Roman" w:hAnsi="Times New Roman"/>
          <w:lang w:val="la-VA" w:eastAsia="la-VA" w:bidi="la-VA"/>
        </w:rPr>
        <w:t>(neque censetur irre</w:t>
        <w:softHyphen/>
        <w:t xml:space="preserve">verens qui juris praesumptionem sequitur. L. I. Tr. I. </w:t>
      </w:r>
      <w:r>
        <w:rPr>
          <w:rFonts w:cs="Times New Roman" w:ascii="Times New Roman" w:hAnsi="Times New Roman"/>
        </w:rPr>
        <w:t xml:space="preserve">С. </w:t>
      </w:r>
      <w:r>
        <w:rPr>
          <w:rFonts w:cs="Times New Roman" w:ascii="Times New Roman" w:hAnsi="Times New Roman"/>
          <w:lang w:val="la-VA" w:eastAsia="la-VA" w:bidi="la-VA"/>
        </w:rPr>
        <w:t>II. D. III. R. Cas. 5, 6).</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Вот еще курьезное применение правдоподобия к медицин</w:t>
        <w:softHyphen/>
        <w:t>ской практике: „Спрашивается, может-ли врач, за отсут</w:t>
        <w:softHyphen/>
        <w:t>ствием несомненно-верного средства, прописать больному лекарство правдоподобное, то-есть вероятно полезное, если, при этом, сам врач держится более правдоподобного мне</w:t>
        <w:softHyphen/>
        <w:t>ния, что это лекарство повредит больному?-Может, отве</w:t>
        <w:softHyphen/>
        <w:t>чает на вопрос ученый Азор; ибо нельзя осудить поступка, основанием которому служит правдоподобное заключение</w:t>
      </w:r>
      <w:r>
        <w:rPr>
          <w:rFonts w:cs="Times New Roman" w:ascii="Times New Roman" w:hAnsi="Times New Roman"/>
          <w:vertAlign w:val="superscript"/>
        </w:rPr>
        <w:t>44</w:t>
      </w:r>
      <w:r>
        <w:rPr>
          <w:rFonts w:cs="Times New Roman" w:ascii="Times New Roman" w:hAnsi="Times New Roman"/>
        </w:rPr>
        <w:t xml:space="preserve">. </w:t>
      </w:r>
      <w:r>
        <w:rPr>
          <w:rFonts w:cs="Times New Roman" w:ascii="Times New Roman" w:hAnsi="Times New Roman"/>
          <w:lang w:val="la-VA" w:eastAsia="la-VA" w:bidi="la-VA"/>
        </w:rPr>
        <w:t xml:space="preserve">(Escob. Ex. </w:t>
      </w:r>
      <w:r>
        <w:rPr>
          <w:rFonts w:cs="Times New Roman" w:ascii="Times New Roman" w:hAnsi="Times New Roman"/>
        </w:rPr>
        <w:t>III. С. VI. § 25). Любопытно бы узнать: лечатсяли сами Иезуиты, в случае болезни, у своих?</w:t>
      </w:r>
    </w:p>
    <w:p>
      <w:pPr>
        <w:pStyle w:val="Normal"/>
        <w:ind w:firstLine="360"/>
        <w:jc w:val="both"/>
        <w:rPr>
          <w:rFonts w:ascii="Times New Roman" w:hAnsi="Times New Roman" w:cs="Times New Roman"/>
        </w:rPr>
      </w:pPr>
      <w:r>
        <w:rPr>
          <w:rFonts w:cs="Times New Roman" w:ascii="Times New Roman" w:hAnsi="Times New Roman"/>
        </w:rPr>
        <w:t xml:space="preserve">Бывают однако на свете совести несговорчивые, такъназываемые мнительные </w:t>
      </w:r>
      <w:r>
        <w:rPr>
          <w:rFonts w:cs="Times New Roman" w:ascii="Times New Roman" w:hAnsi="Times New Roman"/>
          <w:lang w:val="la-VA" w:eastAsia="la-VA" w:bidi="la-VA"/>
        </w:rPr>
        <w:t xml:space="preserve">(conscientiae scrupulosae). </w:t>
      </w:r>
      <w:r>
        <w:rPr>
          <w:rFonts w:cs="Times New Roman" w:ascii="Times New Roman" w:hAnsi="Times New Roman"/>
        </w:rPr>
        <w:t xml:space="preserve">Чтоб их закупить, необходимы какие-нибудь приманки. Автор предлагает им между прочим: „во-первых, приучить себя следовать правилам более легким </w:t>
      </w:r>
      <w:r>
        <w:rPr>
          <w:rFonts w:cs="Times New Roman" w:ascii="Times New Roman" w:hAnsi="Times New Roman"/>
          <w:lang w:val="la-VA" w:eastAsia="la-VA" w:bidi="la-VA"/>
        </w:rPr>
        <w:t xml:space="preserve">(mitiores, </w:t>
      </w:r>
      <w:r>
        <w:rPr>
          <w:rFonts w:cs="Times New Roman" w:ascii="Times New Roman" w:hAnsi="Times New Roman"/>
        </w:rPr>
        <w:t>в противо</w:t>
        <w:softHyphen/>
        <w:t xml:space="preserve">положность строгим) и менее безопасным </w:t>
      </w:r>
      <w:r>
        <w:rPr>
          <w:rFonts w:cs="Times New Roman" w:ascii="Times New Roman" w:hAnsi="Times New Roman"/>
          <w:lang w:val="la-VA" w:eastAsia="la-VA" w:bidi="la-VA"/>
        </w:rPr>
        <w:t xml:space="preserve">(minus tutas); </w:t>
      </w:r>
      <w:r>
        <w:rPr>
          <w:rFonts w:cs="Times New Roman" w:ascii="Times New Roman" w:hAnsi="Times New Roman"/>
        </w:rPr>
        <w:t>вовторых, твердо знать данные людям мнительным привиллеиии, к числу коих принадлежит следующая: право к действиям своим прилагать самую лишь малую, сравни</w:t>
        <w:softHyphen/>
        <w:t xml:space="preserve">тельно с другими людьми, долю внимания. </w:t>
      </w:r>
      <w:r>
        <w:rPr>
          <w:rFonts w:cs="Times New Roman" w:ascii="Times New Roman" w:hAnsi="Times New Roman"/>
          <w:lang w:val="la-VA" w:eastAsia="la-VA" w:bidi="la-VA"/>
        </w:rPr>
        <w:t xml:space="preserve">(L. </w:t>
      </w:r>
      <w:r>
        <w:rPr>
          <w:rFonts w:cs="Times New Roman" w:ascii="Times New Roman" w:hAnsi="Times New Roman"/>
        </w:rPr>
        <w:t xml:space="preserve">I. </w:t>
      </w:r>
      <w:r>
        <w:rPr>
          <w:rFonts w:cs="Times New Roman" w:ascii="Times New Roman" w:hAnsi="Times New Roman"/>
          <w:lang w:val="la-VA" w:eastAsia="la-VA" w:bidi="la-VA"/>
        </w:rPr>
        <w:t xml:space="preserve">Tr. </w:t>
      </w:r>
      <w:r>
        <w:rPr>
          <w:rFonts w:cs="Times New Roman" w:ascii="Times New Roman" w:hAnsi="Times New Roman"/>
        </w:rPr>
        <w:t xml:space="preserve">I. С. III. </w:t>
      </w:r>
      <w:r>
        <w:rPr>
          <w:rFonts w:cs="Times New Roman" w:ascii="Times New Roman" w:hAnsi="Times New Roman"/>
          <w:lang w:val="la-VA" w:eastAsia="la-VA" w:bidi="la-VA"/>
        </w:rPr>
        <w:t xml:space="preserve">R. </w:t>
      </w:r>
      <w:r>
        <w:rPr>
          <w:rFonts w:cs="Times New Roman" w:ascii="Times New Roman" w:hAnsi="Times New Roman"/>
        </w:rPr>
        <w:t>4).</w:t>
      </w:r>
    </w:p>
    <w:p>
      <w:pPr>
        <w:pStyle w:val="Normal"/>
        <w:ind w:firstLine="360"/>
        <w:jc w:val="both"/>
        <w:rPr>
          <w:rFonts w:ascii="Times New Roman" w:hAnsi="Times New Roman" w:cs="Times New Roman"/>
        </w:rPr>
      </w:pPr>
      <w:r>
        <w:rPr>
          <w:rFonts w:cs="Times New Roman" w:ascii="Times New Roman" w:hAnsi="Times New Roman"/>
        </w:rPr>
        <w:t>С таким арсеналом правил, чего не смогут опытные мужи? Знаменитый Эскобар, в одном месте своего про</w:t>
        <w:softHyphen/>
        <w:t>странного Богословия, оглянув неистощимый запас дово</w:t>
        <w:softHyphen/>
        <w:t>дов, опровержений и оговорок, накопленных трудолюби</w:t>
        <w:softHyphen/>
        <w:t>выми казуистами, и удостоверившись собственным опытом в легкости, с которою весь этот груз приводится в дви</w:t>
        <w:softHyphen/>
        <w:t>жение рычагом правдоподобия, приходит в восторг и в порыве лирического одушевления восклица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истине, созерцая это обилие разнообразных суждений о предметах нравственности, я усматриваю в нем благо</w:t>
        <w:softHyphen/>
        <w:t>датное действие Промысла, захотевшего, многообразием мне</w:t>
        <w:softHyphen/>
        <w:t>ний, облегчить для нас ношение Господнего бремени. Так, Провидению угодно, чтоб мо&amp;но было, в области нравствен</w:t>
        <w:softHyphen/>
        <w:t>ной деятельности, идти различными путями и чтобы в одном и том же деле, следование одному мнению, также как и следование другому, противоположному, могло быть оправ</w:t>
        <w:softHyphen/>
        <w:t>дано и признано за дело доброе</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пример (продолжает этот великий наставник) под</w:t>
        <w:softHyphen/>
        <w:t>данные обязываются правдоподобным мнением уплачивать подати, и в то же время, другим, правдоподобным же мне</w:t>
        <w:softHyphen/>
        <w:t>нием, освобождаются от этой обязанности</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о, кажется, крайний предел цинизма. Но, может быть, читатели спросят: кстати-ли поднимать теперь эту смердя</w:t>
        <w:softHyphen/>
        <w:t>щую, давно схороненную старину? Речь идет о Иезуитах на</w:t>
        <w:softHyphen/>
        <w:t>стоящего времени; может-ли быть, чтоб они сами не отрек</w:t>
        <w:softHyphen/>
        <w:t>лись от этих соблазнов и не покаялись, хоть задним числом, в грехах, которыми хвалились их так-называемые благочестивые мужи? В ответ на этот, естественно представляющийся вопрос, можно сказать следующее: но</w:t>
        <w:softHyphen/>
        <w:t>вейшие Иезуиты избегают объяснений о своих ученых све</w:t>
        <w:softHyphen/>
        <w:t>тилах XVII и XVIII веков; они не любят говорить об них, стараются даже умалить их значение и выставляют ребром тех немногих, очень немногих писателей Ордена, которые отделялись от общего направления школы; но но</w:t>
        <w:softHyphen/>
        <w:t>вейшие Иезуиты приняли наследство своих предков безого</w:t>
        <w:softHyphen/>
        <w:t>ворочно и безусловно; они не перестают и теперь поносить достойнейших обличителей казуистики и бросать грязью в Паскаля; наконец, они не только не отреклись от старыхъ</w:t>
      </w:r>
    </w:p>
    <w:p>
      <w:pPr>
        <w:pStyle w:val="Normal"/>
        <w:ind w:firstLine="360"/>
        <w:jc w:val="both"/>
        <w:rPr>
          <w:rFonts w:ascii="Times New Roman" w:hAnsi="Times New Roman" w:cs="Times New Roman"/>
        </w:rPr>
      </w:pPr>
      <w:r>
        <w:rPr>
          <w:rFonts w:cs="Times New Roman" w:ascii="Times New Roman" w:hAnsi="Times New Roman"/>
        </w:rPr>
        <w:t>своих учителей и не покаялись за них, но даже не при</w:t>
        <w:softHyphen/>
        <w:t>знают их вины перед человеческою совестью и нагло от</w:t>
        <w:softHyphen/>
        <w:t>рицают ее.</w:t>
      </w:r>
    </w:p>
    <w:p>
      <w:pPr>
        <w:pStyle w:val="Normal"/>
        <w:ind w:firstLine="360"/>
        <w:jc w:val="both"/>
        <w:rPr>
          <w:rFonts w:ascii="Times New Roman" w:hAnsi="Times New Roman" w:cs="Times New Roman"/>
        </w:rPr>
      </w:pPr>
      <w:r>
        <w:rPr>
          <w:rFonts w:cs="Times New Roman" w:ascii="Times New Roman" w:hAnsi="Times New Roman"/>
        </w:rPr>
        <w:t>В сороковых годах вышла в свет история Иезуитского Ордена, подписанная Кретино-Жоли и продиктованная Иезуи</w:t>
        <w:softHyphen/>
        <w:t>тами. Вот его характеристика казуистов Ордена, о кото</w:t>
        <w:softHyphen/>
        <w:t>рых, по поводу писемъ^ Паскаля, нельзя было не сказать двух слов: „Они (казуисты) пытались осуществить сделку между бесконечным совершенством и порочною природою человека. Глубоко посвященные во все тайны сердца чело</w:t>
        <w:softHyphen/>
        <w:t>веческого, они пришли к тому убеждению, что крайнею строгостью порождается лишь распущенность, тогда как благоразумною уступчивостию восстановляются упадающие силы. Они относились почтительно к таинственному вели</w:t>
        <w:softHyphen/>
        <w:t>чию догматов и не имели другой цели как только попу</w:t>
        <w:softHyphen/>
        <w:t>ляризировать религию посредством комбинации требований нравственной жизни с некоторыми из господствующих в свете мнений... С самого возникновения христианства, свет жаловался на строгость некоторых заповедей; Иезуиты поспешили на помощь недовольным и т. д.</w:t>
      </w:r>
      <w:r>
        <w:rPr>
          <w:rFonts w:cs="Times New Roman" w:ascii="Times New Roman" w:hAnsi="Times New Roman"/>
          <w:vertAlign w:val="superscript"/>
        </w:rPr>
        <w:t>и</w:t>
      </w:r>
      <w:r>
        <w:rPr>
          <w:rFonts w:cs="Times New Roman" w:ascii="Times New Roman" w:hAnsi="Times New Roman"/>
        </w:rPr>
        <w:t xml:space="preserve"> *’)· Очевидно, это не отречение, а оправдание и апология.</w:t>
      </w:r>
    </w:p>
    <w:p>
      <w:pPr>
        <w:pStyle w:val="Normal"/>
        <w:ind w:firstLine="360"/>
        <w:jc w:val="both"/>
        <w:rPr>
          <w:rFonts w:ascii="Times New Roman" w:hAnsi="Times New Roman" w:cs="Times New Roman"/>
        </w:rPr>
      </w:pPr>
      <w:r>
        <w:rPr>
          <w:rFonts w:cs="Times New Roman" w:ascii="Times New Roman" w:hAnsi="Times New Roman"/>
        </w:rPr>
        <w:t xml:space="preserve">Около того же времени, то есть в сороковых годах, в Парижском большом свете славился Иезуит отец Равиньан. Иезуиты долго с ним носились; </w:t>
      </w:r>
      <w:r>
        <w:rPr>
          <w:rFonts w:cs="Times New Roman" w:ascii="Times New Roman" w:hAnsi="Times New Roman"/>
          <w:lang w:val="la-VA" w:eastAsia="la-VA" w:bidi="la-VA"/>
        </w:rPr>
        <w:t xml:space="preserve">iis Pont fait niousser, </w:t>
      </w:r>
      <w:r>
        <w:rPr>
          <w:rFonts w:cs="Times New Roman" w:ascii="Times New Roman" w:hAnsi="Times New Roman"/>
        </w:rPr>
        <w:t>сколько могли.</w:t>
      </w:r>
    </w:p>
    <w:p>
      <w:pPr>
        <w:pStyle w:val="Normal"/>
        <w:ind w:firstLine="360"/>
        <w:jc w:val="both"/>
        <w:rPr>
          <w:rFonts w:ascii="Times New Roman" w:hAnsi="Times New Roman" w:cs="Times New Roman"/>
          <w:lang w:val="en-US"/>
        </w:rPr>
      </w:pPr>
      <w:r>
        <w:rPr>
          <w:rFonts w:cs="Times New Roman" w:ascii="Times New Roman" w:hAnsi="Times New Roman"/>
        </w:rPr>
        <w:t>Судя по слухам, он обладал ораторским искусством и умел завлекать на свои беседы, в соборную церковь Парижской Божией Матери, столичное, великосветское обще</w:t>
        <w:softHyphen/>
        <w:t>ство, людей лучших Фамилий, так что на время, затмил собою другие светила одного с ним созвездия - Рубнни, Нури и Рашель. Судя по сочинениям его, это был, напы</w:t>
        <w:softHyphen/>
        <w:t>щенный адвокат, совершенно обделенный религиозным смыс</w:t>
        <w:softHyphen/>
        <w:t>лом, но одаренный способностью пристращиваться к сво</w:t>
        <w:softHyphen/>
        <w:t>ему предмету, защищать и опровергать все на свете, при этом не чуждый в образе выражения некоторой довольно эффектной дерзости, с примесью приторной елейности. Книж</w:t>
      </w:r>
      <w:r>
        <w:rPr>
          <w:rFonts w:cs="Times New Roman" w:ascii="Times New Roman" w:hAnsi="Times New Roman"/>
          <w:lang w:val="en-US"/>
        </w:rPr>
        <w:t>-</w:t>
      </w:r>
    </w:p>
    <w:p>
      <w:pPr>
        <w:pStyle w:val="Normal"/>
        <w:ind w:firstLine="36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la-VA" w:eastAsia="la-VA" w:bidi="la-VA"/>
        </w:rPr>
        <w:t>Histoire religieuse. politique et litt£raire de la Compagnie de Jdsue etc. etc. t. 4, p 40 et 41. Edit. 2. Paris. 1846.</w:t>
      </w:r>
    </w:p>
    <w:p>
      <w:pPr>
        <w:pStyle w:val="Normal"/>
        <w:ind w:firstLine="360"/>
        <w:jc w:val="both"/>
        <w:rPr>
          <w:rFonts w:ascii="Times New Roman" w:hAnsi="Times New Roman" w:cs="Times New Roman"/>
        </w:rPr>
      </w:pPr>
      <w:r>
        <w:rPr>
          <w:rFonts w:cs="Times New Roman" w:ascii="Times New Roman" w:hAnsi="Times New Roman"/>
        </w:rPr>
        <w:t>на его: „О существовании Иезуитов и об учреждении их Ордена**) была как бы манифестом, которым болезнейный остаток Ордена во Франции, дотоле скромно таившийся, сбросил с себя все покровы и громогласно поведал о своем возрождении.</w:t>
      </w:r>
    </w:p>
    <w:p>
      <w:pPr>
        <w:pStyle w:val="Normal"/>
        <w:ind w:firstLine="360"/>
        <w:jc w:val="both"/>
        <w:rPr>
          <w:rFonts w:ascii="Times New Roman" w:hAnsi="Times New Roman" w:cs="Times New Roman"/>
        </w:rPr>
      </w:pPr>
      <w:r>
        <w:rPr>
          <w:rFonts w:cs="Times New Roman" w:ascii="Times New Roman" w:hAnsi="Times New Roman"/>
        </w:rPr>
        <w:t>Посмотрим же, как отнесся к учению о правдоподобии этот новейший из великих мужей Лойоловой дружины.</w:t>
      </w:r>
    </w:p>
    <w:p>
      <w:pPr>
        <w:pStyle w:val="Normal"/>
        <w:ind w:firstLine="360"/>
        <w:jc w:val="both"/>
        <w:rPr>
          <w:rFonts w:ascii="Times New Roman" w:hAnsi="Times New Roman" w:cs="Times New Roman"/>
        </w:rPr>
      </w:pPr>
      <w:r>
        <w:rPr>
          <w:rFonts w:cs="Times New Roman" w:ascii="Times New Roman" w:hAnsi="Times New Roman"/>
        </w:rPr>
        <w:t>Я уже привел то место из брошюры о. Равиньана, в котором он так решительно заявляет о несомненных признаках богословского гения в творениях Суария и Васкеза: но по справке оказывается, что оба эти светила пер</w:t>
        <w:softHyphen/>
        <w:t>вой величины ни в чем не расходятся с Бузенбаумом и Эскобаром в учении о правдоподобии и даже проводят его далее, чем наш добродетельный и осторожный руководи</w:t>
        <w:softHyphen/>
        <w:t>тель. Вот доказательст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гда представляются два противоложных, и в то же время, правдоподобных мнения о позволительности или не</w:t>
        <w:softHyphen/>
        <w:t>позволительности того или другого поступка, разрешается всякому принять в руководство то из них, которое наи</w:t>
        <w:softHyphen/>
        <w:t>более ему нравится, хотя бы он про себя признавал это мнение наименее правильнымъ*.-Этому учит Суар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дья, как в гражданских, так и в уголовных де</w:t>
        <w:softHyphen/>
        <w:t>лах, может, при произнесении приговора, откинуть свое собственное убеждение, кажущееся ему наиболее правиль</w:t>
        <w:softHyphen/>
        <w:t>ным, и основаться на мнении противоположном, хотя бы он считал его менее правильным (разумеется, если оно имеет признак правдоподобия)*. Этому учит Васкез.</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казывать в отпущении кающемуся, поступившему на основании правдоподобного мнения (каково бы оно ни было само по себе), есть смертный грехъ*. Этому учат, в один голос, оба богословские светила, Суарий и Васкез.</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уховник обязан давать отпущение и против собствен</w:t>
        <w:softHyphen/>
        <w:t>ного своего убеждения, в тех случаях, когда кающийся поступил или намеревается поступить согласно правдопо</w:t>
        <w:softHyphen/>
        <w:t>добному мнению, хотя бы сам духовник находил это мне</w:t>
        <w:softHyphen/>
        <w:t>ние неправильным и хотя бы содеянный или предположенный</w:t>
      </w:r>
    </w:p>
    <w:p>
      <w:pPr>
        <w:pStyle w:val="Normal"/>
        <w:ind w:firstLine="36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la-VA" w:eastAsia="la-VA" w:bidi="la-VA"/>
        </w:rPr>
        <w:t>De Pexistence et de l’institut dee Jdeuitee par le R. P. de Ravignan de la Comp. de Jdsus. Paris. 1844.</w:t>
      </w:r>
    </w:p>
    <w:p>
      <w:pPr>
        <w:pStyle w:val="Normal"/>
        <w:ind w:firstLine="360"/>
        <w:jc w:val="both"/>
        <w:rPr>
          <w:rFonts w:ascii="Times New Roman" w:hAnsi="Times New Roman" w:cs="Times New Roman"/>
        </w:rPr>
      </w:pPr>
      <w:r>
        <w:rPr>
          <w:rFonts w:cs="Times New Roman" w:ascii="Times New Roman" w:hAnsi="Times New Roman"/>
        </w:rPr>
        <w:t>кающимся поступок сопряжен был с ущербом для третьего лица</w:t>
      </w:r>
      <w:r>
        <w:rPr>
          <w:rFonts w:cs="Times New Roman" w:ascii="Times New Roman" w:hAnsi="Times New Roman"/>
          <w:vertAlign w:val="superscript"/>
        </w:rPr>
        <w:t>14</w:t>
      </w:r>
      <w:r>
        <w:rPr>
          <w:rFonts w:cs="Times New Roman" w:ascii="Times New Roman" w:hAnsi="Times New Roman"/>
        </w:rPr>
        <w:t>·. Так далеко не заходил и Бузенбаум, но так учат Суарий и Васкез.</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гда духовный сын обращается в сомнительном слу</w:t>
        <w:softHyphen/>
        <w:t>чае за наставлением к своему духовнику, последний смело может присоветовать ему поступить на основании правдо</w:t>
        <w:softHyphen/>
        <w:t>подобного мнения, наиболее выгодного и благоприятного для опрашивающего, хотя бы сам духовник считал это мне</w:t>
        <w:softHyphen/>
        <w:t>ние неправильнымъ</w:t>
      </w:r>
      <w:r>
        <w:rPr>
          <w:rFonts w:cs="Times New Roman" w:ascii="Times New Roman" w:hAnsi="Times New Roman"/>
          <w:vertAlign w:val="superscript"/>
        </w:rPr>
        <w:t>11</w:t>
      </w:r>
      <w:r>
        <w:rPr>
          <w:rFonts w:cs="Times New Roman" w:ascii="Times New Roman" w:hAnsi="Times New Roman"/>
        </w:rPr>
        <w:t xml:space="preserve">. Это учение Эскобар вычитал у Васкеза </w:t>
      </w:r>
      <w:r>
        <w:rPr>
          <w:rFonts w:cs="Times New Roman" w:ascii="Times New Roman" w:hAnsi="Times New Roman"/>
          <w:lang w:val="la-VA" w:eastAsia="la-VA" w:bidi="la-VA"/>
        </w:rPr>
        <w:t xml:space="preserve">(Ellend. </w:t>
      </w:r>
      <w:r>
        <w:rPr>
          <w:rFonts w:cs="Times New Roman" w:ascii="Times New Roman" w:hAnsi="Times New Roman"/>
        </w:rPr>
        <w:t xml:space="preserve">р. 7, 8, 17, 21, 22, 23. </w:t>
      </w:r>
      <w:r>
        <w:rPr>
          <w:rFonts w:cs="Times New Roman" w:ascii="Times New Roman" w:hAnsi="Times New Roman"/>
          <w:lang w:val="la-VA" w:eastAsia="la-VA" w:bidi="la-VA"/>
        </w:rPr>
        <w:t xml:space="preserve">Escob. Lib. th. mor. Exam. </w:t>
      </w:r>
      <w:r>
        <w:rPr>
          <w:rFonts w:cs="Times New Roman" w:ascii="Times New Roman" w:hAnsi="Times New Roman"/>
        </w:rPr>
        <w:t xml:space="preserve">ИИ. </w:t>
      </w:r>
      <w:r>
        <w:rPr>
          <w:rFonts w:cs="Times New Roman" w:ascii="Times New Roman" w:hAnsi="Times New Roman"/>
          <w:lang w:val="la-VA" w:eastAsia="la-VA" w:bidi="la-VA"/>
        </w:rPr>
        <w:t>C. YI. § 24).</w:t>
      </w:r>
    </w:p>
    <w:p>
      <w:pPr>
        <w:pStyle w:val="Normal"/>
        <w:ind w:firstLine="360"/>
        <w:jc w:val="both"/>
        <w:rPr>
          <w:rFonts w:ascii="Times New Roman" w:hAnsi="Times New Roman" w:cs="Times New Roman"/>
        </w:rPr>
      </w:pPr>
      <w:r>
        <w:rPr>
          <w:rFonts w:cs="Times New Roman" w:ascii="Times New Roman" w:hAnsi="Times New Roman"/>
        </w:rPr>
        <w:t>Итак, по мнению Равиньана, нашею современника, можно быть гениальным богословом, светильником науки и при</w:t>
        <w:softHyphen/>
        <w:t>держиваться теории пробабилизма, не отступая от самым возмутительных её применений.</w:t>
      </w:r>
    </w:p>
    <w:p>
      <w:pPr>
        <w:pStyle w:val="Normal"/>
        <w:ind w:firstLine="360"/>
        <w:jc w:val="both"/>
        <w:rPr>
          <w:rFonts w:ascii="Times New Roman" w:hAnsi="Times New Roman" w:cs="Times New Roman"/>
        </w:rPr>
      </w:pPr>
      <w:r>
        <w:rPr>
          <w:rFonts w:cs="Times New Roman" w:ascii="Times New Roman" w:hAnsi="Times New Roman"/>
        </w:rPr>
        <w:t>Но, как человек умный, Равиньан не мог не понять, что после Паскаля, Иезуитам нашего времени было бы слиш</w:t>
        <w:softHyphen/>
        <w:t>ком невыгодно, по примеру их предшественников, при</w:t>
        <w:softHyphen/>
        <w:t>нять на себя полную и всецелую ответственность за учение, возбудившее такое единодушное негодование, а потому, чтоб уклониться как-нибудь от этой ответственности, он под</w:t>
        <w:softHyphen/>
        <w:t xml:space="preserve">нялся на адвокатскую хитрость. Послушайте его: „С чего это взяли приписывать Иезуитаме, одним Иезуитам и всем Иезуитам, учение о правдоподобии? Не они его выдумали; оно было в ходу у казуистов, задолго до учреждения общества. Правда, многие из писателей общества пристали к этому учению, но за то многие из Иезуитских богословов </w:t>
      </w:r>
      <w:r>
        <w:rPr>
          <w:rFonts w:cs="Times New Roman" w:ascii="Times New Roman" w:hAnsi="Times New Roman"/>
          <w:lang w:val="la-VA" w:eastAsia="la-VA" w:bidi="la-VA"/>
        </w:rPr>
        <w:t xml:space="preserve">(plusieure th^ologiens de </w:t>
      </w:r>
      <w:r>
        <w:rPr>
          <w:rFonts w:cs="Times New Roman" w:ascii="Times New Roman" w:hAnsi="Times New Roman"/>
        </w:rPr>
        <w:t xml:space="preserve">Иа </w:t>
      </w:r>
      <w:r>
        <w:rPr>
          <w:rFonts w:cs="Times New Roman" w:ascii="Times New Roman" w:hAnsi="Times New Roman"/>
          <w:lang w:val="la-VA" w:eastAsia="la-VA" w:bidi="la-VA"/>
        </w:rPr>
        <w:t xml:space="preserve">compagnie) </w:t>
      </w:r>
      <w:r>
        <w:rPr>
          <w:rFonts w:cs="Times New Roman" w:ascii="Times New Roman" w:hAnsi="Times New Roman"/>
        </w:rPr>
        <w:t>оспоривали его. К чему-ж тут припутывать все общество?Так рассуждает о. Ра</w:t>
        <w:softHyphen/>
        <w:t>виньан и, в доказательство, указывает на одною из гене</w:t>
        <w:softHyphen/>
        <w:t>ралов Ордена, Фирса Гонзалеса, прибавляя: „самые сильные доводы протиц пробабилизма, какие только мне известны, я нашел в его творении*.</w:t>
      </w:r>
    </w:p>
    <w:p>
      <w:pPr>
        <w:pStyle w:val="Normal"/>
        <w:ind w:firstLine="360"/>
        <w:jc w:val="both"/>
        <w:rPr>
          <w:rFonts w:ascii="Times New Roman" w:hAnsi="Times New Roman" w:cs="Times New Roman"/>
        </w:rPr>
      </w:pPr>
      <w:r>
        <w:rPr>
          <w:rFonts w:cs="Times New Roman" w:ascii="Times New Roman" w:hAnsi="Times New Roman"/>
        </w:rPr>
        <w:t>Оказывается, что многие богословы сводятся к одному бого</w:t>
        <w:softHyphen/>
        <w:t>слову. Правда-этот один, как генерал, стоит многих; но не полюбопытствует-ли читатель узнать, как было при</w:t>
        <w:softHyphen/>
        <w:t>нято обществом его учение? Об этом я могу сообщить интересную справку.</w:t>
      </w:r>
    </w:p>
    <w:p>
      <w:pPr>
        <w:pStyle w:val="Normal"/>
        <w:ind w:firstLine="360"/>
        <w:jc w:val="both"/>
        <w:rPr>
          <w:rFonts w:ascii="Times New Roman" w:hAnsi="Times New Roman" w:cs="Times New Roman"/>
        </w:rPr>
      </w:pPr>
      <w:r>
        <w:rPr>
          <w:rFonts w:cs="Times New Roman" w:ascii="Times New Roman" w:hAnsi="Times New Roman"/>
        </w:rPr>
        <w:t>В то еще время, когда Фирс Гонзалес был простым преподавателем, он написал книгу против доктрины о правдоподобии, и, по заведенному порядку, отправил ее на предварительный просмотр к тогдашнему генералу Ордена, Оливе. рассмотрение её было поручено пятерым Иезуитам, которые, единогласно, осудили сочинение своею собрата за излиш~ нюго строгость нравственных требований, прямо противополож</w:t>
        <w:softHyphen/>
        <w:t>ную общепринятой и удобнейшей системе снисходительного руководства. Через несколько лет, папа Иннокентий XI, тот самый, который в 1679 году разгромил 65 Иезуитских тезисов, узнав о книге Гонзалеса, поручил другим Бо</w:t>
        <w:softHyphen/>
        <w:t>гословам не Иезуитам, рассмотреть ее вновь: на сей раз, книга была одобрена, но не безусловно; нашли, что нрав</w:t>
        <w:softHyphen/>
        <w:t>ственные требования автора могли бы быть строже. Папа приказал издать ее и, в то же время, поручил генералу запретить членам Ордена писать против неё; но ни то, ни другое приказание исполнено не было, и сам Гонзалес, боясь ослушаться своего генерала, отказался, под разными предлогами, от издания своей книги. Когда умер генерал Олива, Иннокентий XI настоял на том, чтобы в преем</w:t>
        <w:softHyphen/>
        <w:t>ники ему избран был Гонзалес, и затем, оба вместе, то-есть папа и Гонзалес, в качестве генерала, предложили общему собранию Иезуитского Ордена осудить учение о прав</w:t>
        <w:softHyphen/>
        <w:t>доподобии и отступиться от него; но это им не удалось- оппозиция пересилила. В состоявшемся тогда постановлении общества значится: „по поводу распространившихся слухов будто бы общество усвоило себе и вменило в обязанность всем своим членам, совокупными силами, отстаивать доктрину учителей, утверждающих, что можно, на практике, следовать мнению менее правдоподобному и более благопри</w:t>
        <w:softHyphen/>
        <w:t>ятному для личной свободы, откинув правдоподобнейшее и гласящее в пользу обязательности закона, собрание заяв</w:t>
        <w:softHyphen/>
        <w:t>ляет, что оно не воспрещало и не воспрещает предпочита</w:t>
        <w:softHyphen/>
        <w:t>ющим противное учение, держаться его\</w:t>
      </w:r>
    </w:p>
    <w:p>
      <w:pPr>
        <w:pStyle w:val="Normal"/>
        <w:ind w:firstLine="360"/>
        <w:jc w:val="both"/>
        <w:rPr>
          <w:rFonts w:ascii="Times New Roman" w:hAnsi="Times New Roman" w:cs="Times New Roman"/>
        </w:rPr>
      </w:pPr>
      <w:r>
        <w:rPr>
          <w:rFonts w:cs="Times New Roman" w:ascii="Times New Roman" w:hAnsi="Times New Roman"/>
        </w:rPr>
        <w:t>Вот все, чего могли добиться папа и генерал. Через пять лет по выходе этого декрета, Гонзалес собрался было вновь издать свою книгу; но приставленные к нему от об</w:t>
        <w:softHyphen/>
        <w:t>щества ассистенты (советники и вместе шпионы) воспроти</w:t>
        <w:softHyphen/>
      </w:r>
    </w:p>
    <w:p>
      <w:pPr>
        <w:pStyle w:val="Normal"/>
        <w:jc w:val="both"/>
        <w:rPr>
          <w:rFonts w:ascii="Times New Roman" w:hAnsi="Times New Roman" w:cs="Times New Roman"/>
        </w:rPr>
      </w:pPr>
      <w:r>
        <w:rPr>
          <w:rFonts w:cs="Times New Roman" w:ascii="Times New Roman" w:hAnsi="Times New Roman"/>
        </w:rPr>
        <w:t>вились этому двумя протестами и вслед за тем обратились с жалобою к папе.‘Они грозили, в случае отказа, посту</w:t>
        <w:softHyphen/>
        <w:t>пить на основании конституций Ордена, то-есть: созвать об</w:t>
        <w:softHyphen/>
        <w:t xml:space="preserve">щество для суда над генералом. Эта угроза потому только не осуществилась, что папа и немецкий император горячо заступились за Гонзалеса. Наконец, его книга вышла в Детлингене, в 1691 году, и, три года спустя, в Риме; но это было поставлено ему в упрек Иезуитами, как акт деспотизма </w:t>
      </w:r>
      <w:r>
        <w:rPr>
          <w:rFonts w:cs="Times New Roman" w:ascii="Times New Roman" w:hAnsi="Times New Roman"/>
          <w:vertAlign w:val="superscript"/>
        </w:rPr>
        <w:t>7#</w:t>
      </w:r>
      <w:r>
        <w:rPr>
          <w:rFonts w:cs="Times New Roman" w:ascii="Times New Roman" w:hAnsi="Times New Roman"/>
        </w:rPr>
        <w:t>). Разумеется, добросовестный о. Равиньан не говорит обо всем этом ни полслова. К чему? Авось читатели не догадаются.</w:t>
      </w:r>
    </w:p>
    <w:p>
      <w:pPr>
        <w:pStyle w:val="Normal"/>
        <w:ind w:firstLine="360"/>
        <w:jc w:val="both"/>
        <w:rPr>
          <w:rFonts w:ascii="Times New Roman" w:hAnsi="Times New Roman" w:cs="Times New Roman"/>
        </w:rPr>
      </w:pPr>
      <w:r>
        <w:rPr>
          <w:rFonts w:cs="Times New Roman" w:ascii="Times New Roman" w:hAnsi="Times New Roman"/>
        </w:rPr>
        <w:t>Итак, в Иезуитской богословской литературе, отъискалась одна книга, в которой учение о правдоподобии оспори</w:t>
        <w:softHyphen/>
        <w:t>вается; эта книга, не смотря на то, что была писана гене</w:t>
        <w:softHyphen/>
        <w:t>ралом Ордена и что папа принял ее под свое покрови</w:t>
        <w:softHyphen/>
        <w:t>тельство, не могла быть издана с одобрения или, хотя бы, с согласия общества. Мало того, она вызвала, со стороны всего общества, едва-ли не единственный, по своему упор</w:t>
        <w:softHyphen/>
        <w:t>ству, случай противодействия всемогущему его начальнику, и этою-то книгою о. Равиньан доказывает, что Иезуиты, как общество или как школа, не подлежат ответствен</w:t>
        <w:softHyphen/>
        <w:t>ности за учение о правдоподобии. После этого, верьте на слово Иезуитским показаниям и ссылкам.</w:t>
      </w:r>
    </w:p>
    <w:p>
      <w:pPr>
        <w:pStyle w:val="Normal"/>
        <w:ind w:firstLine="360"/>
        <w:jc w:val="both"/>
        <w:rPr>
          <w:rFonts w:ascii="Times New Roman" w:hAnsi="Times New Roman" w:cs="Times New Roman"/>
        </w:rPr>
      </w:pPr>
      <w:r>
        <w:rPr>
          <w:rFonts w:cs="Times New Roman" w:ascii="Times New Roman" w:hAnsi="Times New Roman"/>
        </w:rPr>
        <w:t>Кажется, что сам о. Равиньан сознавал слабость своей аргументации; по крайней мере, он счел за нужное, не ограничиваясь простым отречением, коснуться сущности вопроса и представить оправдание пробабилизма. Этот вто</w:t>
        <w:softHyphen/>
        <w:t>рой его довод, по тесной его связи с учением о законе, рассмотрен будет ниже; здесь же, я ограничусь приведе</w:t>
        <w:softHyphen/>
        <w:t>нием нескольких строк, служащих введением. О. Ра</w:t>
        <w:softHyphen/>
        <w:t xml:space="preserve">виньан говорит: „выслушав меня, всякий увидит, что пробабилизм вовсе не заключает в себе глупости </w:t>
      </w:r>
      <w:r>
        <w:rPr>
          <w:rFonts w:cs="Times New Roman" w:ascii="Times New Roman" w:hAnsi="Times New Roman"/>
          <w:lang w:val="la-VA" w:eastAsia="la-VA" w:bidi="la-VA"/>
        </w:rPr>
        <w:t xml:space="preserve">(cette sottise), </w:t>
      </w:r>
      <w:r>
        <w:rPr>
          <w:rFonts w:cs="Times New Roman" w:ascii="Times New Roman" w:hAnsi="Times New Roman"/>
        </w:rPr>
        <w:t>предполагаемой в нем многими людьми, подразумевающими под этим, будто бы добро и зло, во всяком случае, одинаково правдоподобны</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la-VA" w:eastAsia="la-VA" w:bidi="la-VA"/>
        </w:rPr>
        <w:t xml:space="preserve">Lee Constitutione des J6suites etc. Paris. Paulin. 1843. Appendic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lang w:val="la-VA" w:eastAsia="la-VA" w:bidi="la-VA"/>
        </w:rPr>
        <w:t xml:space="preserve">C. p. 510 515. </w:t>
      </w:r>
      <w:r>
        <w:rPr>
          <w:rFonts w:cs="Times New Roman" w:ascii="Times New Roman" w:hAnsi="Times New Roman"/>
        </w:rPr>
        <w:t>Там-же указаны я источники.</w:t>
      </w:r>
    </w:p>
    <w:p>
      <w:pPr>
        <w:pStyle w:val="Normal"/>
        <w:ind w:firstLine="360"/>
        <w:jc w:val="both"/>
        <w:rPr>
          <w:rFonts w:ascii="Times New Roman" w:hAnsi="Times New Roman" w:cs="Times New Roman"/>
        </w:rPr>
      </w:pPr>
      <w:r>
        <w:rPr>
          <w:rFonts w:cs="Times New Roman" w:ascii="Times New Roman" w:hAnsi="Times New Roman"/>
        </w:rPr>
        <w:t>Не смею ручаться за читателя; но что касается до меня, то я безусловно причисляю себя к разряду этих многих людей; сознаюсь, я действительно вычитал эту глупость в Бузенбауме, в Санчезе, Эскобаре, в тезисах, осужден</w:t>
        <w:softHyphen/>
        <w:t>ных папою, и ее же встретил на практике в истории Иезуитского Ордена. Да, эта глупость лежит в основании всего нравственного, точнее безнравственного учения Иезуи</w:t>
        <w:softHyphen/>
        <w:t>тов и мне бы очень не хотелось попасть в разряд тех людей умных, которые этой глупости не видят или не хо</w:t>
        <w:softHyphen/>
        <w:t>тят видеть.</w:t>
      </w:r>
    </w:p>
    <w:p>
      <w:pPr>
        <w:pStyle w:val="Normal"/>
        <w:ind w:firstLine="360"/>
        <w:jc w:val="both"/>
        <w:rPr>
          <w:rFonts w:ascii="Times New Roman" w:hAnsi="Times New Roman" w:cs="Times New Roman"/>
        </w:rPr>
      </w:pPr>
      <w:r>
        <w:rPr>
          <w:rFonts w:cs="Times New Roman" w:ascii="Times New Roman" w:hAnsi="Times New Roman"/>
        </w:rPr>
        <w:t>Не могу кстати не привести еще одного, крайне характе</w:t>
        <w:softHyphen/>
        <w:t>ристичного цитата. Иезуит Карамюедь, прославляя собрата своего, известного богослова Диана, говорит об нем, между прочим: „Дивлюсь гениальвдсти этого ученого! Одни лишь завистники могут отрицать, что его остроумию удалось воз</w:t>
        <w:softHyphen/>
        <w:t>вести на степень правдоподобных много таких мнений, которые, до него, были неправдоподобны. Итак, если эти мнения стали правдоподобны, то благодаря именно ему, все те, которые следуют им на практике, теперь уже не гре</w:t>
        <w:softHyphen/>
        <w:t>шат, тогда как прежде, до него, следуя тем же мнениям, они грешили</w:t>
      </w: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la-VA" w:eastAsia="la-VA" w:bidi="la-VA"/>
        </w:rPr>
        <w:t xml:space="preserve">(EHend. </w:t>
      </w:r>
      <w:r>
        <w:rPr>
          <w:rFonts w:cs="Times New Roman" w:ascii="Times New Roman" w:hAnsi="Times New Roman"/>
        </w:rPr>
        <w:t>р. 118). Что сказал бы на это о. Равиньан? В отношении к нему, остается предположить' одно из двух: или он никогда не заглядывал в творения своих учителей или, наоборот, до того проникся ими, что потерял не только всякую совестливость, но и всякое чув</w:t>
        <w:softHyphen/>
        <w:t>ство литературного приличия.</w:t>
      </w:r>
    </w:p>
    <w:p>
      <w:pPr>
        <w:pStyle w:val="Normal"/>
        <w:ind w:firstLine="360"/>
        <w:jc w:val="both"/>
        <w:rPr>
          <w:rFonts w:ascii="Times New Roman" w:hAnsi="Times New Roman" w:cs="Times New Roman"/>
        </w:rPr>
      </w:pPr>
      <w:r>
        <w:rPr>
          <w:rFonts w:cs="Times New Roman" w:ascii="Times New Roman" w:hAnsi="Times New Roman"/>
        </w:rPr>
        <w:t>Представив улики, считаю себя в праве сказать, что теория правдоподобия действительно устанавливает безраз</w:t>
        <w:softHyphen/>
        <w:t>личие добра и зла и, следовательно, неутрализирует, зама</w:t>
        <w:softHyphen/>
        <w:t xml:space="preserve">ривает совесть. Совести уж нет. Нравственное мерило выкрадено из человеческой души и перенесено в книгу; ищите его там. </w:t>
      </w:r>
      <w:r>
        <w:rPr>
          <w:rFonts w:cs="Times New Roman" w:ascii="Times New Roman" w:hAnsi="Times New Roman"/>
          <w:lang w:val="la-VA" w:eastAsia="la-VA" w:bidi="la-VA"/>
        </w:rPr>
        <w:t xml:space="preserve">Le tour est joud, </w:t>
      </w:r>
      <w:r>
        <w:rPr>
          <w:rFonts w:cs="Times New Roman" w:ascii="Times New Roman" w:hAnsi="Times New Roman"/>
        </w:rPr>
        <w:t>как говорят Французы.</w:t>
      </w:r>
    </w:p>
    <w:p>
      <w:pPr>
        <w:pStyle w:val="Normal"/>
        <w:jc w:val="both"/>
        <w:rPr>
          <w:rFonts w:ascii="Times New Roman" w:hAnsi="Times New Roman" w:cs="Times New Roman"/>
        </w:rPr>
      </w:pPr>
      <w:r>
        <w:rPr>
          <w:rFonts w:cs="Times New Roman" w:ascii="Times New Roman" w:hAnsi="Times New Roman"/>
        </w:rPr>
        <w:t>ИИ. О ЗАКОНЕ.</w:t>
      </w:r>
    </w:p>
    <w:p>
      <w:pPr>
        <w:pStyle w:val="Normal"/>
        <w:ind w:firstLine="360"/>
        <w:jc w:val="both"/>
        <w:rPr>
          <w:rFonts w:ascii="Times New Roman" w:hAnsi="Times New Roman" w:cs="Times New Roman"/>
        </w:rPr>
      </w:pPr>
      <w:r>
        <w:rPr>
          <w:rFonts w:cs="Times New Roman" w:ascii="Times New Roman" w:hAnsi="Times New Roman"/>
        </w:rPr>
        <w:t>Покончив с совестью, закружив и полонив ее, автор переходит к внешнему правилу, данному человеку в ру</w:t>
        <w:softHyphen/>
        <w:t>ководство-к закону.</w:t>
      </w:r>
    </w:p>
    <w:p>
      <w:pPr>
        <w:pStyle w:val="Normal"/>
        <w:ind w:firstLine="360"/>
        <w:jc w:val="both"/>
        <w:rPr>
          <w:rFonts w:ascii="Times New Roman" w:hAnsi="Times New Roman" w:cs="Times New Roman"/>
        </w:rPr>
      </w:pPr>
      <w:r>
        <w:rPr>
          <w:rFonts w:cs="Times New Roman" w:ascii="Times New Roman" w:hAnsi="Times New Roman"/>
        </w:rPr>
        <w:t>Изложению его учения об этом предмете необходимо пред</w:t>
        <w:softHyphen/>
        <w:t>послать несколько общих ПОНЯТИЙ. «</w:t>
      </w:r>
    </w:p>
    <w:p>
      <w:pPr>
        <w:pStyle w:val="Normal"/>
        <w:ind w:firstLine="360"/>
        <w:jc w:val="both"/>
        <w:rPr>
          <w:rFonts w:ascii="Times New Roman" w:hAnsi="Times New Roman" w:cs="Times New Roman"/>
        </w:rPr>
      </w:pPr>
      <w:r>
        <w:rPr>
          <w:rFonts w:cs="Times New Roman" w:ascii="Times New Roman" w:hAnsi="Times New Roman"/>
        </w:rPr>
        <w:t>Спаситель застал народ Божий под бременем закона, извне определявшего все подробности его духовной жизни и материального быта. Он упростил его и свел к двум заповедям, о любви к Богу и о любви к ближнему, ска</w:t>
        <w:softHyphen/>
        <w:t>зав, что на них утверждается весь закон и пророки (Матф. XXII. 40). Эти две заповеди, одна другой подоб</w:t>
        <w:softHyphen/>
        <w:t>ные и нераздельные как два проявления одной силы, ибо любовь к ближнему есть отражение любви Божией к чело</w:t>
        <w:softHyphen/>
        <w:t>вечеству (Иоан. XV. 12) и истекает из любви человека к Боту, Спаситель цазвал своею заповедью, заповедью новою (Иоан. XIII. 34. XV. 12).</w:t>
      </w:r>
    </w:p>
    <w:p>
      <w:pPr>
        <w:pStyle w:val="Normal"/>
        <w:ind w:firstLine="360"/>
        <w:jc w:val="both"/>
        <w:rPr>
          <w:rFonts w:ascii="Times New Roman" w:hAnsi="Times New Roman" w:cs="Times New Roman"/>
        </w:rPr>
      </w:pPr>
      <w:r>
        <w:rPr>
          <w:rFonts w:cs="Times New Roman" w:ascii="Times New Roman" w:hAnsi="Times New Roman"/>
        </w:rPr>
        <w:t>Но сам Бог в явлении Бого-человека, открыл Себя миру как любовь: Бог любы есть, поведал Он о Себе устами ученика, которого любил (Иоан. Посл. I. IV. 8), и оттого, новая, заповедь, в отличие от прежних, могла вы</w:t>
        <w:softHyphen/>
        <w:t>разиться еще короче, в слове: будьте совершенны как со</w:t>
        <w:softHyphen/>
        <w:t>вершен Отец ваш небесный (Матф. V. 48). Это уж не закон, в тесном и точном смысле слова, не правило, не Формула действий, а живой идеал. От подзаконного че</w:t>
        <w:softHyphen/>
        <w:t>ловечества требовалось послушание, усыновленное челове</w:t>
        <w:softHyphen/>
        <w:t>чество вдохновляется к единению с Искупившим его.</w:t>
      </w:r>
    </w:p>
    <w:p>
      <w:pPr>
        <w:pStyle w:val="Normal"/>
        <w:ind w:firstLine="360"/>
        <w:jc w:val="both"/>
        <w:rPr>
          <w:rFonts w:ascii="Times New Roman" w:hAnsi="Times New Roman" w:cs="Times New Roman"/>
        </w:rPr>
      </w:pPr>
      <w:r>
        <w:rPr>
          <w:rFonts w:cs="Times New Roman" w:ascii="Times New Roman" w:hAnsi="Times New Roman"/>
        </w:rPr>
        <w:t>Любовь есть полное отождествление субъекта любящего с объектом любви. Истинно любящий отдается предмету своей любви безоговорочно и беззаветно; он погружается в него всецело, в нем пребывает и не теряет своей свободы: напротив, ибо он влечется к предмету своей любви, по</w:t>
        <w:softHyphen/>
        <w:t>тому' что ощущает в нем начало и средоточие своей соб</w:t>
        <w:softHyphen/>
        <w:t>ственной жизни, которая для любящего немыслима и не</w:t>
        <w:softHyphen/>
        <w:t>возможна в разобщении с источником, из которого она течет. Чем искреннее любовь, и чем она полнее, тем в то же время свободнее. Спрашивается: легче-ли стало усыновленному человечеству? И легче и труднее. Легче по</w:t>
        <w:softHyphen/>
        <w:t>тому, что любовь не допускает принуждения и не терпит неволи: Отец не принимает от сына рабского послушания. Труднее потому, что призыв к любви захватывает душу глубже и шире, чем всякий закон; что нет ему ни гра</w:t>
        <w:softHyphen/>
      </w:r>
    </w:p>
    <w:p>
      <w:pPr>
        <w:pStyle w:val="Normal"/>
        <w:ind w:firstLine="360"/>
        <w:jc w:val="both"/>
        <w:rPr>
          <w:rFonts w:ascii="Times New Roman" w:hAnsi="Times New Roman" w:cs="Times New Roman"/>
        </w:rPr>
      </w:pPr>
      <w:r>
        <w:rPr>
          <w:rFonts w:cs="Times New Roman" w:ascii="Times New Roman" w:hAnsi="Times New Roman"/>
        </w:rPr>
        <w:t>ниц, ни предела; что сознанный идеал не достижим и что в стремлении к нему, не может быть ни полного удовле</w:t>
        <w:softHyphen/>
        <w:t>творения, ни роздыха. Совесть, хоть смутно познавшая что такое любовь, не скажет никогда: довольно, я отлюбила и выполнила свой урок.</w:t>
      </w:r>
    </w:p>
    <w:p>
      <w:pPr>
        <w:pStyle w:val="Normal"/>
        <w:ind w:firstLine="360"/>
        <w:jc w:val="both"/>
        <w:rPr>
          <w:rFonts w:ascii="Times New Roman" w:hAnsi="Times New Roman" w:cs="Times New Roman"/>
        </w:rPr>
      </w:pPr>
      <w:r>
        <w:rPr>
          <w:rFonts w:cs="Times New Roman" w:ascii="Times New Roman" w:hAnsi="Times New Roman"/>
        </w:rPr>
        <w:t>Это учение Евангельское, учение Церкви; а вот другое, вышедшее из самых основных понятий Латинства и раз</w:t>
        <w:softHyphen/>
        <w:t>витое Иезуитами с изумительною последовательностию до окончательных из него выводов.</w:t>
      </w:r>
    </w:p>
    <w:p>
      <w:pPr>
        <w:pStyle w:val="Normal"/>
        <w:ind w:firstLine="360"/>
        <w:jc w:val="both"/>
        <w:rPr>
          <w:rFonts w:ascii="Times New Roman" w:hAnsi="Times New Roman" w:cs="Times New Roman"/>
        </w:rPr>
      </w:pPr>
      <w:r>
        <w:rPr>
          <w:rFonts w:cs="Times New Roman" w:ascii="Times New Roman" w:hAnsi="Times New Roman"/>
        </w:rPr>
        <w:t>Человек, по природе своей, свободен, иными словами, может делать что хочет - это его право. Но оно ограни</w:t>
        <w:softHyphen/>
        <w:t>чивается другим правом, Творца над тварью. Это послед</w:t>
        <w:softHyphen/>
        <w:t>нее право выражается в законе, который обязывает чело</w:t>
        <w:softHyphen/>
        <w:t>века, теснит его свободу и требует повиновения» Повино</w:t>
        <w:softHyphen/>
        <w:t>вение - долг человека. Итак, свобода с одной стороны, закон с другой; разумеется, закон в смысле узды, за</w:t>
        <w:softHyphen/>
        <w:t>держки, преграды. Свобода признает закон и подчиняется ему, но не безоговорочно, а только в меру несомненной дей</w:t>
        <w:softHyphen/>
        <w:t>ствительности его требований и сообразно с степенью их обязательности, которая измеряется свойством кары, угро</w:t>
        <w:softHyphen/>
        <w:t>жающей нарушителю. Свобода удерживает за собою свое право и'Требует проведения ясных границ. Это для неё дело капитального интереса, главная задача, перед которою все остальное бледнеет. По самой её постановке, можно дога</w:t>
        <w:softHyphen/>
        <w:t>даться, что диалектический процесс её разрешения примет непременно характер тяжебного дела и всосет в себя на</w:t>
        <w:softHyphen/>
        <w:t>чало гражданского судопроизводства.</w:t>
      </w:r>
    </w:p>
    <w:p>
      <w:pPr>
        <w:pStyle w:val="Normal"/>
        <w:ind w:firstLine="360"/>
        <w:jc w:val="both"/>
        <w:rPr>
          <w:rFonts w:ascii="Times New Roman" w:hAnsi="Times New Roman" w:cs="Times New Roman"/>
        </w:rPr>
      </w:pPr>
      <w:r>
        <w:rPr>
          <w:rFonts w:cs="Times New Roman" w:ascii="Times New Roman" w:hAnsi="Times New Roman"/>
        </w:rPr>
        <w:t>Общие, широкия и абсолютные правила в роде следую</w:t>
        <w:softHyphen/>
        <w:t>щих: не убий, не укради, люби ближнего, меня не удовле</w:t>
        <w:softHyphen/>
        <w:t>творяют. Определите мне в точности, подробно и обстоя</w:t>
        <w:softHyphen/>
        <w:t>тельно, чего именно, в каждом данном случае, хочет от меня ксгждый закон, насколько я непременно обязан его слу</w:t>
        <w:softHyphen/>
        <w:t>шаться и в чем я свободен. Идеал-сам по себе; пускай он остается для желающих, для охотников, а ты укажи мне, чего безнаказанно делать или упускать нельзя?</w:t>
      </w:r>
    </w:p>
    <w:p>
      <w:pPr>
        <w:pStyle w:val="Normal"/>
        <w:ind w:firstLine="360"/>
        <w:jc w:val="both"/>
        <w:rPr>
          <w:rFonts w:ascii="Times New Roman" w:hAnsi="Times New Roman" w:cs="Times New Roman"/>
        </w:rPr>
      </w:pPr>
      <w:r>
        <w:rPr>
          <w:rFonts w:cs="Times New Roman" w:ascii="Times New Roman" w:hAnsi="Times New Roman"/>
        </w:rPr>
        <w:t>На этот, ложно поставленный, неразрешимый и неисчер</w:t>
        <w:softHyphen/>
        <w:t>паемый вопрос, вызывались ответить ветхозаветные закон</w:t>
        <w:softHyphen/>
        <w:t>ники; за него же взялись законники нового завета - латин</w:t>
        <w:softHyphen/>
      </w:r>
    </w:p>
    <w:p>
      <w:pPr>
        <w:pStyle w:val="Normal"/>
        <w:jc w:val="both"/>
        <w:rPr>
          <w:rFonts w:ascii="Times New Roman" w:hAnsi="Times New Roman" w:cs="Times New Roman"/>
        </w:rPr>
      </w:pPr>
      <w:r>
        <w:rPr>
          <w:rFonts w:cs="Times New Roman" w:ascii="Times New Roman" w:hAnsi="Times New Roman"/>
        </w:rPr>
        <w:t>ские казуисты. Но между ними есть разница: первые роди</w:t>
        <w:softHyphen/>
        <w:t>лись под законом и в нем остались: вторые вышли и вывели за собою Западную Европу из царства любви и обратили ее назад, в подзаконное рабство. Затем, прием у тех и у других одинаков. Подобно своим предшествен</w:t>
        <w:softHyphen/>
        <w:t>никам, казуисты нового -завета раздробили то, чтб. Спаси</w:t>
        <w:softHyphen/>
        <w:t>телем было слито; они искрошили закона на законы, раздро</w:t>
        <w:softHyphen/>
        <w:t>били грех на ирехи и попытались каждый закон применить к каждому возрасту, полу, званию, к каждой обстановке и к каждому случаю. Разумеется, они растерялись в по</w:t>
        <w:softHyphen/>
        <w:t>дробностях, и с ними повторилось то же, чтб было с книж</w:t>
        <w:softHyphen/>
        <w:t>никами и Фарисеями: они задушили слово Божие, опутав его сетью своих преданий.</w:t>
      </w:r>
    </w:p>
    <w:p>
      <w:pPr>
        <w:pStyle w:val="Normal"/>
        <w:ind w:firstLine="360"/>
        <w:jc w:val="both"/>
        <w:rPr>
          <w:rFonts w:ascii="Times New Roman" w:hAnsi="Times New Roman" w:cs="Times New Roman"/>
        </w:rPr>
      </w:pPr>
      <w:r>
        <w:rPr>
          <w:rFonts w:cs="Times New Roman" w:ascii="Times New Roman" w:hAnsi="Times New Roman"/>
        </w:rPr>
        <w:t>Новозаветная казуистика выдумана не Иезуитами. Она ро</w:t>
        <w:softHyphen/>
        <w:t>дилась раньше их, от латинского корня, который пророс сквозь западное христианство, как только оно отложилось от вселенского общения и зажило своею, местною жизнью ’*)· Но Иезуиты овладели казуистикою, усвоили ее себе и раз</w:t>
        <w:softHyphen/>
        <w:t>вили до уродливых последствий, в известном, им по преи</w:t>
        <w:softHyphen/>
        <w:t>муществу принадлежащем направлении. В школе казуис</w:t>
        <w:softHyphen/>
        <w:t>тов можно различить две партии: сторонников закона и сторонников так-называемой свободы. Иезуиты пристали к последней и решительнее всех приняли сторону свободы против закона. Этим-то и закупались совести. Их система может быть вкратце выражена следующими словами:</w:t>
      </w:r>
    </w:p>
    <w:p>
      <w:pPr>
        <w:pStyle w:val="Normal"/>
        <w:ind w:firstLine="360"/>
        <w:jc w:val="both"/>
        <w:rPr>
          <w:rFonts w:ascii="Times New Roman" w:hAnsi="Times New Roman" w:cs="Times New Roman"/>
        </w:rPr>
      </w:pPr>
      <w:r>
        <w:rPr>
          <w:rFonts w:cs="Times New Roman" w:ascii="Times New Roman" w:hAnsi="Times New Roman"/>
        </w:rPr>
        <w:t xml:space="preserve">Человек владеет свободою, а впредь до предъявления полных и неопровержимых доказательств, Фактическое владение пользуется преимуществом неприкосновенности- это аксиома права: </w:t>
      </w:r>
      <w:r>
        <w:rPr>
          <w:rFonts w:cs="Times New Roman" w:ascii="Times New Roman" w:hAnsi="Times New Roman"/>
          <w:lang w:val="la-VA" w:eastAsia="la-VA" w:bidi="la-VA"/>
        </w:rPr>
        <w:t xml:space="preserve">melior est conditio possidentis. </w:t>
      </w:r>
      <w:r>
        <w:rPr>
          <w:rFonts w:cs="Times New Roman" w:ascii="Times New Roman" w:hAnsi="Times New Roman"/>
        </w:rPr>
        <w:t>По отно</w:t>
        <w:softHyphen/>
        <w:t>шению к закону, человек ответчик, ибо закон на него наступает и посягает на его свободу, требуя от него по</w:t>
        <w:softHyphen/>
        <w:t>слушания; пусть же закон подкрепляет свой иск доказа-</w:t>
      </w:r>
    </w:p>
    <w:p>
      <w:pPr>
        <w:pStyle w:val="Normal"/>
        <w:ind w:firstLine="360"/>
        <w:jc w:val="both"/>
        <w:rPr>
          <w:rFonts w:ascii="Times New Roman" w:hAnsi="Times New Roman" w:cs="Times New Roman"/>
        </w:rPr>
      </w:pPr>
      <w:r>
        <w:rPr>
          <w:rFonts w:cs="Times New Roman" w:ascii="Times New Roman" w:hAnsi="Times New Roman"/>
        </w:rPr>
        <w:t xml:space="preserve">Первые, конечно слабые и бессознательные зародыши латинского понятия о свободе встречаются у западных писателей очень рано. Вспомним, например, известное изречение блаженного Августина, которое так часто цитуется Иезуитами и, кажется, приходится нм так по сердцу: </w:t>
      </w:r>
      <w:r>
        <w:rPr>
          <w:rFonts w:cs="Times New Roman" w:ascii="Times New Roman" w:hAnsi="Times New Roman"/>
          <w:lang w:val="la-VA" w:eastAsia="la-VA" w:bidi="la-VA"/>
        </w:rPr>
        <w:t xml:space="preserve">in necessariis </w:t>
      </w:r>
      <w:r>
        <w:rPr>
          <w:rFonts w:cs="Times New Roman" w:ascii="Times New Roman" w:hAnsi="Times New Roman"/>
        </w:rPr>
        <w:t xml:space="preserve">мяйад, ип </w:t>
      </w:r>
      <w:r>
        <w:rPr>
          <w:rFonts w:cs="Times New Roman" w:ascii="Times New Roman" w:hAnsi="Times New Roman"/>
          <w:lang w:val="la-VA" w:eastAsia="la-VA" w:bidi="la-VA"/>
        </w:rPr>
        <w:t>dubiis Ubertas etc.,</w:t>
      </w:r>
      <w:r>
        <w:rPr>
          <w:rFonts w:cs="Times New Roman" w:ascii="Times New Roman" w:hAnsi="Times New Roman"/>
        </w:rPr>
        <w:t>то-есть, единство, не как проявление свободы, а как тер</w:t>
        <w:softHyphen/>
        <w:t>мин еЙ противоположный.</w:t>
      </w:r>
    </w:p>
    <w:p>
      <w:pPr>
        <w:pStyle w:val="Normal"/>
        <w:tabs>
          <w:tab w:val="clear" w:pos="708"/>
          <w:tab w:val="left" w:pos="3718" w:leader="none"/>
        </w:tabs>
        <w:jc w:val="both"/>
        <w:rPr>
          <w:rFonts w:ascii="Times New Roman" w:hAnsi="Times New Roman" w:cs="Times New Roman"/>
        </w:rPr>
      </w:pPr>
      <w:r>
        <w:rPr>
          <w:rFonts w:cs="Times New Roman" w:ascii="Times New Roman" w:hAnsi="Times New Roman"/>
        </w:rPr>
        <w:t xml:space="preserve">отцу </w:t>
      </w:r>
      <w:r>
        <w:rPr>
          <w:rFonts w:cs="Times New Roman" w:ascii="Times New Roman" w:hAnsi="Times New Roman"/>
          <w:smallCaps/>
        </w:rPr>
        <w:t>Мартынову.</w:t>
      </w:r>
      <w:r>
        <w:rPr>
          <w:rFonts w:cs="Times New Roman" w:ascii="Times New Roman" w:hAnsi="Times New Roman"/>
        </w:rPr>
        <w:tab/>
        <w:t>129</w:t>
      </w:r>
    </w:p>
    <w:p>
      <w:pPr>
        <w:pStyle w:val="Normal"/>
        <w:ind w:firstLine="360"/>
        <w:jc w:val="both"/>
        <w:rPr>
          <w:rFonts w:ascii="Times New Roman" w:hAnsi="Times New Roman" w:cs="Times New Roman"/>
        </w:rPr>
      </w:pPr>
      <w:r>
        <w:rPr>
          <w:rFonts w:cs="Times New Roman" w:ascii="Times New Roman" w:hAnsi="Times New Roman"/>
        </w:rPr>
        <w:t xml:space="preserve">тельствами; </w:t>
      </w:r>
      <w:r>
        <w:rPr>
          <w:rFonts w:cs="Times New Roman" w:ascii="Times New Roman" w:hAnsi="Times New Roman"/>
          <w:lang w:val="la-VA" w:eastAsia="la-VA" w:bidi="la-VA"/>
        </w:rPr>
        <w:t>volenti obligationem imponere quae libertate privet, incumbit probatio-</w:t>
      </w:r>
      <w:r>
        <w:rPr>
          <w:rFonts w:cs="Times New Roman" w:ascii="Times New Roman" w:hAnsi="Times New Roman"/>
        </w:rPr>
        <w:t xml:space="preserve">это другая аксиома права </w:t>
      </w:r>
      <w:r>
        <w:rPr>
          <w:rFonts w:cs="Times New Roman" w:ascii="Times New Roman" w:hAnsi="Times New Roman"/>
          <w:vertAlign w:val="superscript"/>
        </w:rPr>
        <w:t>7и</w:t>
      </w:r>
      <w:r>
        <w:rPr>
          <w:rFonts w:cs="Times New Roman" w:ascii="Times New Roman" w:hAnsi="Times New Roman"/>
        </w:rPr>
        <w:t>). Мы же будем отстаивать свои интересы, отбиваться, как знаем, и откупаться; будем обрезывать, сжимать закон и толко</w:t>
        <w:softHyphen/>
        <w:t>вать его в самом тесном смысле, будем, до последней возможности, ограничивать его применения, возводя частные, исключительные случаи на степень правил, обобщая изъя</w:t>
        <w:softHyphen/>
        <w:t>тия; будем изобретать способы обходить закон, будем за</w:t>
        <w:softHyphen/>
        <w:t>пасаться отговорками и оправданиями для всякого рода нару</w:t>
        <w:softHyphen/>
        <w:t>шений-это наше право.</w:t>
      </w:r>
    </w:p>
    <w:p>
      <w:pPr>
        <w:pStyle w:val="Normal"/>
        <w:ind w:firstLine="360"/>
        <w:jc w:val="both"/>
        <w:rPr>
          <w:rFonts w:ascii="Times New Roman" w:hAnsi="Times New Roman" w:cs="Times New Roman"/>
        </w:rPr>
      </w:pPr>
      <w:r>
        <w:rPr>
          <w:rFonts w:cs="Times New Roman" w:ascii="Times New Roman" w:hAnsi="Times New Roman"/>
        </w:rPr>
        <w:t xml:space="preserve">То же самое, только разумеется с некоторыми утайками, говорит и отец Равиньан в оправдание пробабилизма </w:t>
      </w:r>
      <w:r>
        <w:rPr>
          <w:rFonts w:cs="Times New Roman" w:ascii="Times New Roman" w:hAnsi="Times New Roman"/>
          <w:vertAlign w:val="superscript"/>
        </w:rPr>
        <w:t>7Г</w:t>
      </w:r>
      <w:r>
        <w:rPr>
          <w:rFonts w:cs="Times New Roman" w:ascii="Times New Roman" w:hAnsi="Times New Roman"/>
        </w:rPr>
        <w:t>). Бузенбаум этих общих оснований в своем учебнике не</w:t>
      </w:r>
    </w:p>
    <w:p>
      <w:pPr>
        <w:pStyle w:val="Normal"/>
        <w:ind w:firstLine="360"/>
        <w:jc w:val="both"/>
        <w:rPr>
          <w:rFonts w:ascii="Times New Roman" w:hAnsi="Times New Roman" w:cs="Times New Roman"/>
        </w:rPr>
      </w:pPr>
      <w:r>
        <w:rPr>
          <w:rFonts w:cs="Times New Roman" w:ascii="Times New Roman" w:hAnsi="Times New Roman"/>
        </w:rPr>
        <w:t>***) Оба эти положения беспрестанно встречаются в творениях Бузенбаума, Эскобара, Санчеза и других.</w:t>
      </w:r>
    </w:p>
    <w:p>
      <w:pPr>
        <w:pStyle w:val="Normal"/>
        <w:ind w:firstLine="360"/>
        <w:jc w:val="both"/>
        <w:rPr>
          <w:rFonts w:ascii="Times New Roman" w:hAnsi="Times New Roman" w:cs="Times New Roman"/>
        </w:rPr>
      </w:pPr>
      <w:r>
        <w:rPr>
          <w:rFonts w:cs="Times New Roman" w:ascii="Times New Roman" w:hAnsi="Times New Roman"/>
        </w:rPr>
        <w:t>т&gt;) Вот подлинные его слова: „Человек свободен: закон долга сковывает свободу лишь в том случае, когда налагаемая им обязанность несомненна. Закон сомнительный или несознанный-не закон: он не отнииает у чело</w:t>
        <w:softHyphen/>
        <w:t>века несомненного права на свободу действий. Итак, когда в совести воз</w:t>
        <w:softHyphen/>
        <w:t>никает основательный, разумный повод усомниться в действительности су</w:t>
        <w:softHyphen/>
        <w:t>ществования закона или долга, когда представляются полновесные соображения я полновесные авторитеты, достаточные для убеждения человека мудрого и клонящиеся к утверждению недействительности или, по-крайней-мере, сомни</w:t>
        <w:softHyphen/>
        <w:t>тельности и недостоверности существования спорной обязанности, тогда сво</w:t>
        <w:softHyphen/>
        <w:t>бода пользуется преимуществом так называемого правдоподобного мнения Таким образом, говорит теолог, в случаях сомнительных, по ра</w:t>
        <w:softHyphen/>
        <w:t>зумном исследовании, и в тех отдаленных и темных применениях коренного закона, в которых обязанность не совсем очевидна и недо</w:t>
        <w:softHyphen/>
        <w:t xml:space="preserve">статочно определена, человек остается свободным и предписанием не вяжется; в таких обстоятельствах, предписание-не закон; действительно правдоподобно, что закона нет, свобода еще держится </w:t>
      </w:r>
      <w:r>
        <w:rPr>
          <w:rFonts w:cs="Times New Roman" w:ascii="Times New Roman" w:hAnsi="Times New Roman"/>
          <w:lang w:val="la-VA" w:eastAsia="la-VA" w:bidi="la-VA"/>
        </w:rPr>
        <w:t xml:space="preserve">(dure </w:t>
      </w:r>
      <w:r>
        <w:rPr>
          <w:rFonts w:cs="Times New Roman" w:ascii="Times New Roman" w:hAnsi="Times New Roman"/>
        </w:rPr>
        <w:t>епсоге), ничто не стесняет ее, и т. д.“. Здесь коренная враждебность отношений между сво</w:t>
        <w:softHyphen/>
        <w:t>бодою и законом-это основное понятие ветхозаветного, латинством обно</w:t>
        <w:softHyphen/>
        <w:t>вленного воззрения-*признана автором, как нельзя положительнее; даже пред</w:t>
        <w:softHyphen/>
        <w:t>ложенная им характериствка Иезуитского учения была-бы верна, еслиб он прибавил к ней: 1) что благочестивые и мудрые мужи участвуют в не</w:t>
        <w:softHyphen/>
        <w:t>скончаемой тяжбе между законом п свободою, как стряпчие и ходатаи сво</w:t>
        <w:softHyphen/>
        <w:t>боды, только принарядившиеся в судейскую тогу; 2) что они не ограничи</w:t>
        <w:softHyphen/>
        <w:t>ваются разрешением сомнений, а преднамеренно изобретают и возбуждают их; 3) что так как каждый случай, к которому прикидывается закон, имеет свои особенности и слагается из множества разнообразных данных, то</w:t>
      </w:r>
    </w:p>
    <w:p>
      <w:pPr>
        <w:pStyle w:val="Normal"/>
        <w:tabs>
          <w:tab w:val="clear" w:pos="708"/>
          <w:tab w:val="left" w:pos="5047" w:leader="none"/>
        </w:tabs>
        <w:jc w:val="both"/>
        <w:rPr>
          <w:rFonts w:ascii="Times New Roman" w:hAnsi="Times New Roman" w:cs="Times New Roman"/>
        </w:rPr>
      </w:pPr>
      <w:r>
        <w:rPr>
          <w:rFonts w:cs="Times New Roman" w:ascii="Times New Roman" w:hAnsi="Times New Roman"/>
        </w:rPr>
        <w:t>Соч. Ю. Самарипа. VI.</w:t>
        <w:tab/>
        <w:t>9</w:t>
      </w:r>
    </w:p>
    <w:p>
      <w:pPr>
        <w:pStyle w:val="Normal"/>
        <w:ind w:firstLine="360"/>
        <w:jc w:val="both"/>
        <w:rPr>
          <w:rFonts w:ascii="Times New Roman" w:hAnsi="Times New Roman" w:cs="Times New Roman"/>
        </w:rPr>
      </w:pPr>
      <w:r>
        <w:rPr>
          <w:rFonts w:cs="Times New Roman" w:ascii="Times New Roman" w:hAnsi="Times New Roman"/>
        </w:rPr>
        <w:t>касается, но он предполагает их и беспрестанно на них ссылается, как на общепризнанное. Читатели встретятся с ними не раз и узнают их в дальнейшем изложении его учения, к чему я сейчас приступлю, но прежде я позволю себе, одним примером, уяснить окончательно разницу между Евангельским понятием об отношениях человека к Богу и понятием Иезуитским.</w:t>
      </w:r>
    </w:p>
    <w:p>
      <w:pPr>
        <w:pStyle w:val="Normal"/>
        <w:ind w:firstLine="360"/>
        <w:jc w:val="both"/>
        <w:rPr>
          <w:rFonts w:ascii="Times New Roman" w:hAnsi="Times New Roman" w:cs="Times New Roman"/>
        </w:rPr>
      </w:pPr>
      <w:r>
        <w:rPr>
          <w:rFonts w:cs="Times New Roman" w:ascii="Times New Roman" w:hAnsi="Times New Roman"/>
        </w:rPr>
        <w:t>Может ли придти в голову православному человеку воз</w:t>
        <w:softHyphen/>
        <w:t>будить такой вопрос: в какой мере, на сколько, когда, сколько раз в жизни, при каких именно обстоятельствах, обязан я любить Бога?-Мы приняли бы этот вопрос за кощунство, а он стоит во всех Иезуитских курсах нрав</w:t>
        <w:softHyphen/>
        <w:t>ственного богословия, благочестивые мужи нисколько не по</w:t>
        <w:softHyphen/>
        <w:t>дозревая его дикости, написали, для разрешения его, целые трактаты и додумались вот до чего. Во первых, по их учению, заповедь любви к Богу есть не заповедь по пре</w:t>
        <w:softHyphen/>
        <w:t>имуществу, не общее основание всех заповедей, а просто закон, как и всякий другой, или один из мношя» законов, такой же как: не укради, подавай милостыню, соблюдай посты и т. д.; следовательно, применение его имеет свои гра</w:t>
        <w:softHyphen/>
        <w:t xml:space="preserve">ницы </w:t>
      </w:r>
      <w:r>
        <w:rPr>
          <w:rFonts w:cs="Times New Roman" w:ascii="Times New Roman" w:hAnsi="Times New Roman"/>
          <w:lang w:val="la-VA" w:eastAsia="la-VA" w:bidi="la-VA"/>
        </w:rPr>
        <w:t xml:space="preserve">(Busenb. L. </w:t>
      </w:r>
      <w:r>
        <w:rPr>
          <w:rFonts w:cs="Times New Roman" w:ascii="Times New Roman" w:hAnsi="Times New Roman"/>
        </w:rPr>
        <w:t xml:space="preserve">I. </w:t>
      </w:r>
      <w:r>
        <w:rPr>
          <w:rFonts w:cs="Times New Roman" w:ascii="Times New Roman" w:hAnsi="Times New Roman"/>
          <w:lang w:val="la-VA" w:eastAsia="la-VA" w:bidi="la-VA"/>
        </w:rPr>
        <w:t xml:space="preserve">Tr. </w:t>
      </w:r>
      <w:r>
        <w:rPr>
          <w:rFonts w:cs="Times New Roman" w:ascii="Times New Roman" w:hAnsi="Times New Roman"/>
        </w:rPr>
        <w:t xml:space="preserve">II. О. III. </w:t>
      </w:r>
      <w:r>
        <w:rPr>
          <w:rFonts w:cs="Times New Roman" w:ascii="Times New Roman" w:hAnsi="Times New Roman"/>
          <w:lang w:val="la-VA" w:eastAsia="la-VA" w:bidi="la-VA"/>
        </w:rPr>
        <w:t xml:space="preserve">D. </w:t>
      </w:r>
      <w:r>
        <w:rPr>
          <w:rFonts w:cs="Times New Roman" w:ascii="Times New Roman" w:hAnsi="Times New Roman"/>
        </w:rPr>
        <w:t xml:space="preserve">I. </w:t>
      </w:r>
      <w:r>
        <w:rPr>
          <w:rFonts w:cs="Times New Roman" w:ascii="Times New Roman" w:hAnsi="Times New Roman"/>
          <w:lang w:val="la-VA" w:eastAsia="la-VA" w:bidi="la-VA"/>
        </w:rPr>
        <w:t xml:space="preserve">R.). </w:t>
      </w:r>
      <w:r>
        <w:rPr>
          <w:rFonts w:cs="Times New Roman" w:ascii="Times New Roman" w:hAnsi="Times New Roman"/>
        </w:rPr>
        <w:t>Во-вторых, по их же учению, любить Бога значит настроить себя на душевный порыв к Богу или на умиление перед Богом, буквально: вызвать, вытянуть из себя акт любви-</w:t>
      </w:r>
      <w:r>
        <w:rPr>
          <w:rFonts w:cs="Times New Roman" w:ascii="Times New Roman" w:hAnsi="Times New Roman"/>
          <w:lang w:val="la-VA" w:eastAsia="la-VA" w:bidi="la-VA"/>
        </w:rPr>
        <w:t xml:space="preserve">elicere actum amoris </w:t>
      </w:r>
      <w:r>
        <w:rPr>
          <w:rFonts w:cs="Times New Roman" w:ascii="Times New Roman" w:hAnsi="Times New Roman"/>
        </w:rPr>
        <w:t>- фто общепринятое понятие. В третьих, в какой мере любить? Надобно определить предел требова</w:t>
        <w:softHyphen/>
        <w:t>ния, чтоб дать человеку возможность расквитаться с Бо</w:t>
        <w:softHyphen/>
        <w:t>гом. И порешили, что заповедь не требует, чтоб мы не</w:t>
        <w:softHyphen/>
        <w:t>пременно любили Бога любовью безусловною, высшею, но до</w:t>
        <w:softHyphen/>
        <w:t xml:space="preserve">вольствуется относительно высшею </w:t>
      </w:r>
      <w:r>
        <w:rPr>
          <w:rFonts w:cs="Times New Roman" w:ascii="Times New Roman" w:hAnsi="Times New Roman"/>
          <w:lang w:val="la-VA" w:eastAsia="la-VA" w:bidi="la-VA"/>
        </w:rPr>
        <w:t xml:space="preserve">(non quidem intensive, sed etiam appretiative), </w:t>
      </w:r>
      <w:r>
        <w:rPr>
          <w:rFonts w:cs="Times New Roman" w:ascii="Times New Roman" w:hAnsi="Times New Roman"/>
        </w:rPr>
        <w:t xml:space="preserve">т. </w:t>
      </w:r>
      <w:r>
        <w:rPr>
          <w:rFonts w:cs="Times New Roman" w:ascii="Times New Roman" w:hAnsi="Times New Roman"/>
          <w:lang w:val="la-VA" w:eastAsia="la-VA" w:bidi="la-VA"/>
        </w:rPr>
        <w:t xml:space="preserve">e. </w:t>
      </w:r>
      <w:r>
        <w:rPr>
          <w:rFonts w:cs="Times New Roman" w:ascii="Times New Roman" w:hAnsi="Times New Roman"/>
        </w:rPr>
        <w:t>требует, чтоб мы никакой твари не любили превыше Бога. Но нельзя поддерживать себя постоянно и в таком настроении, а потому, естест-</w:t>
      </w:r>
    </w:p>
    <w:p>
      <w:pPr>
        <w:pStyle w:val="Normal"/>
        <w:ind w:firstLine="360"/>
        <w:jc w:val="both"/>
        <w:rPr>
          <w:rFonts w:ascii="Times New Roman" w:hAnsi="Times New Roman" w:cs="Times New Roman"/>
        </w:rPr>
      </w:pPr>
      <w:r>
        <w:rPr>
          <w:rFonts w:cs="Times New Roman" w:ascii="Times New Roman" w:hAnsi="Times New Roman"/>
        </w:rPr>
        <w:t>прялыхи в непосредственных применений закона к вязни, на практике, не бывает вовсе; поэтому все, без изъятия, применения относится к разряду отдаленныяя и темяыая (по выражению автора), а льгота в пользу свободы, которую он выдает за исключение, благодаря стараниям и ловкости стряп</w:t>
        <w:softHyphen/>
        <w:t>чих, превращается в общее правило.</w:t>
      </w:r>
    </w:p>
    <w:p>
      <w:pPr>
        <w:pStyle w:val="Normal"/>
        <w:tabs>
          <w:tab w:val="clear" w:pos="708"/>
          <w:tab w:val="left" w:pos="6246" w:leader="none"/>
        </w:tabs>
        <w:ind w:firstLine="360"/>
        <w:jc w:val="both"/>
        <w:rPr>
          <w:rFonts w:ascii="Times New Roman" w:hAnsi="Times New Roman" w:cs="Times New Roman"/>
        </w:rPr>
      </w:pPr>
      <w:r>
        <w:rPr>
          <w:rFonts w:cs="Times New Roman" w:ascii="Times New Roman" w:hAnsi="Times New Roman"/>
        </w:rPr>
        <w:t>венно, рождаются вопросы: когда, при каких обстоятельст</w:t>
        <w:softHyphen/>
        <w:t>вах, в каком именно возрасте, и сколько раз в жизни это обязательно. На этом благочестивые и мудрые мужи расходятся. Некоторые учат (перевожу буквально): „что вызывать из себя какие-либо акты веры, надежды и любви, человек, силою Божественных заповедей об фтих добро</w:t>
        <w:softHyphen/>
        <w:t>детелях, ни в какую фпоху своей жизни не обязывается</w:t>
      </w:r>
      <w:r>
        <w:rPr>
          <w:rFonts w:cs="Times New Roman" w:ascii="Times New Roman" w:hAnsi="Times New Roman"/>
          <w:vertAlign w:val="superscript"/>
        </w:rPr>
        <w:t xml:space="preserve">11 </w:t>
      </w:r>
      <w:r>
        <w:rPr>
          <w:rFonts w:cs="Times New Roman" w:ascii="Times New Roman" w:hAnsi="Times New Roman"/>
          <w:lang w:val="la-VA" w:eastAsia="la-VA" w:bidi="la-VA"/>
        </w:rPr>
        <w:t xml:space="preserve">(Propos. damnatae ab Alex. </w:t>
      </w:r>
      <w:r>
        <w:rPr>
          <w:rFonts w:cs="Times New Roman" w:ascii="Times New Roman" w:hAnsi="Times New Roman"/>
        </w:rPr>
        <w:t xml:space="preserve">VII. </w:t>
      </w:r>
      <w:r>
        <w:rPr>
          <w:rFonts w:cs="Times New Roman" w:ascii="Times New Roman" w:hAnsi="Times New Roman"/>
          <w:lang w:val="la-VA" w:eastAsia="la-VA" w:bidi="la-VA"/>
        </w:rPr>
        <w:t>Decret 24 Sept. 1665,</w:t>
        <w:tab/>
        <w:t>1).</w:t>
      </w:r>
    </w:p>
    <w:p>
      <w:pPr>
        <w:pStyle w:val="Normal"/>
        <w:ind w:firstLine="360"/>
        <w:jc w:val="both"/>
        <w:rPr>
          <w:rFonts w:ascii="Times New Roman" w:hAnsi="Times New Roman" w:cs="Times New Roman"/>
        </w:rPr>
      </w:pPr>
      <w:r>
        <w:rPr>
          <w:rFonts w:cs="Times New Roman" w:ascii="Times New Roman" w:hAnsi="Times New Roman"/>
        </w:rPr>
        <w:t xml:space="preserve">Этот тезис осужден и проклят папою Александром </w:t>
      </w:r>
      <w:r>
        <w:rPr>
          <w:rFonts w:cs="Times New Roman" w:ascii="Times New Roman" w:hAnsi="Times New Roman"/>
          <w:lang w:val="el-GR" w:eastAsia="el-GR" w:bidi="el-GR"/>
        </w:rPr>
        <w:t xml:space="preserve">ΥΠ, </w:t>
      </w:r>
      <w:r>
        <w:rPr>
          <w:rFonts w:cs="Times New Roman" w:ascii="Times New Roman" w:hAnsi="Times New Roman"/>
        </w:rPr>
        <w:t>что однако не помешало Бузенбауму повторить его как учение правдоподобное. Другие утверждают, что закон о любви к Богу становится обязательным с того времени, когда человек приходит в возраст и получает доста</w:t>
        <w:softHyphen/>
        <w:t>точное познание о Божьей благости. „Однако, замечает один ученый, не впадет же он в смертный грех, если тотчас же, по приобретении такого познания, не возлюбит Бога; не должно только откладывать любви на долгое время, например долее годй“.-Достаточно ли один раз в каж</w:t>
        <w:softHyphen/>
        <w:t>дые пять лет полюбить Бога? - „Весьма достаточно, отве</w:t>
        <w:softHyphen/>
        <w:t>чают некоторые, даже правдоподобно, что закон, по всей ■строгости, и этого не требуетъ</w:t>
      </w:r>
      <w:r>
        <w:rPr>
          <w:rFonts w:cs="Times New Roman" w:ascii="Times New Roman" w:hAnsi="Times New Roman"/>
          <w:vertAlign w:val="superscript"/>
        </w:rPr>
        <w:t>11</w:t>
      </w:r>
      <w:r>
        <w:rPr>
          <w:rFonts w:cs="Times New Roman" w:ascii="Times New Roman" w:hAnsi="Times New Roman"/>
        </w:rPr>
        <w:t>. - Ну, а один раз в жизни?-„Этого мало, хотя и такого упущения нельзя поло</w:t>
        <w:softHyphen/>
        <w:t>жительно назвать грехом смертным. Впрочем, если тебя мучит недоумение: удовлетворил ли ты этой заповеди (т. е. отлюбил ли Бога), и если ты положительно не можешь при</w:t>
        <w:softHyphen/>
        <w:t>помнить, что пренебрег ею, то ты можешь счесть себя удов</w:t>
        <w:softHyphen/>
        <w:t>летворившим ей.</w:t>
      </w:r>
      <w:r>
        <w:rPr>
          <w:rFonts w:cs="Times New Roman" w:ascii="Times New Roman" w:hAnsi="Times New Roman"/>
          <w:vertAlign w:val="superscript"/>
        </w:rPr>
        <w:t>и</w:t>
      </w:r>
      <w:r>
        <w:rPr>
          <w:rFonts w:cs="Times New Roman" w:ascii="Times New Roman" w:hAnsi="Times New Roman"/>
        </w:rPr>
        <w:t xml:space="preserve"> - „Перед смертью, нельзя не полюбить Бога</w:t>
      </w:r>
      <w:r>
        <w:rPr>
          <w:rFonts w:cs="Times New Roman" w:ascii="Times New Roman" w:hAnsi="Times New Roman"/>
          <w:vertAlign w:val="superscript"/>
        </w:rPr>
        <w:t>а</w:t>
      </w:r>
      <w:r>
        <w:rPr>
          <w:rFonts w:cs="Times New Roman" w:ascii="Times New Roman" w:hAnsi="Times New Roman"/>
        </w:rPr>
        <w:t>; это обязательно и в этом согласны почти все, но с оговорками, напр., если на умирающего находят иску</w:t>
        <w:softHyphen/>
        <w:t>шения, которых он иначе победить не может, как воз</w:t>
        <w:softHyphen/>
        <w:t>любив Бога; если нет под рукою духовника, для полу</w:t>
        <w:softHyphen/>
        <w:t>чения отпущения в грехах; если нет иного способа оправ</w:t>
        <w:softHyphen/>
        <w:t xml:space="preserve">даться перед Богом, как возлюбив его </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la-VA" w:eastAsia="la-VA" w:bidi="la-VA"/>
        </w:rPr>
        <w:t>(Busenb. L.</w:t>
      </w:r>
    </w:p>
    <w:p>
      <w:pPr>
        <w:pStyle w:val="Normal"/>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xml:space="preserve">‘) Иезуиты, как извество, изобрели много иных, новых, легчайших ■способов оправдаться, в. п. тан называемые </w:t>
      </w:r>
      <w:r>
        <w:rPr>
          <w:rFonts w:cs="Times New Roman" w:ascii="Times New Roman" w:hAnsi="Times New Roman"/>
          <w:lang w:val="la-VA" w:eastAsia="la-VA" w:bidi="la-VA"/>
        </w:rPr>
        <w:t xml:space="preserve">ddvotione </w:t>
      </w:r>
      <w:r>
        <w:rPr>
          <w:rFonts w:cs="Times New Roman" w:ascii="Times New Roman" w:hAnsi="Times New Roman"/>
        </w:rPr>
        <w:t xml:space="preserve">&amp; Иа </w:t>
      </w:r>
      <w:r>
        <w:rPr>
          <w:rFonts w:cs="Times New Roman" w:ascii="Times New Roman" w:hAnsi="Times New Roman"/>
          <w:lang w:val="la-VA" w:eastAsia="la-VA" w:bidi="la-VA"/>
        </w:rPr>
        <w:t xml:space="preserve">S-te Viirge, </w:t>
      </w:r>
      <w:r>
        <w:rPr>
          <w:rFonts w:cs="Times New Roman" w:ascii="Times New Roman" w:hAnsi="Times New Roman"/>
        </w:rPr>
        <w:t>чи</w:t>
        <w:softHyphen/>
        <w:t xml:space="preserve">слом до 100, из коих каждая порознь несомненно избавляет от суда и -отверзает двери райские. Вот некоторые из этих способов или ключей, мак их называет благочестивый забавник, отец Барри: </w:t>
      </w:r>
      <w:r>
        <w:rPr>
          <w:rFonts w:cs="Times New Roman" w:ascii="Times New Roman" w:hAnsi="Times New Roman"/>
          <w:lang w:val="la-VA" w:eastAsia="la-VA" w:bidi="la-VA"/>
        </w:rPr>
        <w:t>prononcer sou</w:t>
      </w:r>
      <w:r>
        <w:rPr>
          <w:rFonts w:cs="Times New Roman" w:ascii="Times New Roman" w:hAnsi="Times New Roman"/>
        </w:rPr>
        <w:t>9*</w:t>
      </w:r>
    </w:p>
    <w:p>
      <w:pPr>
        <w:pStyle w:val="Normal"/>
        <w:ind w:firstLine="360"/>
        <w:jc w:val="both"/>
        <w:rPr>
          <w:rFonts w:ascii="Times New Roman" w:hAnsi="Times New Roman" w:cs="Times New Roman"/>
        </w:rPr>
      </w:pPr>
      <w:r>
        <w:rPr>
          <w:rFonts w:cs="Times New Roman" w:ascii="Times New Roman" w:hAnsi="Times New Roman"/>
        </w:rPr>
        <w:t xml:space="preserve">И. Тг. III. </w:t>
      </w:r>
      <w:r>
        <w:rPr>
          <w:rFonts w:cs="Times New Roman" w:ascii="Times New Roman" w:hAnsi="Times New Roman"/>
          <w:lang w:val="la-VA" w:eastAsia="la-VA" w:bidi="la-VA"/>
        </w:rPr>
        <w:t xml:space="preserve">C. </w:t>
      </w:r>
      <w:r>
        <w:rPr>
          <w:rFonts w:cs="Times New Roman" w:ascii="Times New Roman" w:hAnsi="Times New Roman"/>
        </w:rPr>
        <w:t xml:space="preserve">I. </w:t>
      </w:r>
      <w:r>
        <w:rPr>
          <w:rFonts w:cs="Times New Roman" w:ascii="Times New Roman" w:hAnsi="Times New Roman"/>
          <w:lang w:val="la-VA" w:eastAsia="la-VA" w:bidi="la-VA"/>
        </w:rPr>
        <w:t xml:space="preserve">R. </w:t>
      </w:r>
      <w:r>
        <w:rPr>
          <w:rFonts w:cs="Times New Roman" w:ascii="Times New Roman" w:hAnsi="Times New Roman"/>
        </w:rPr>
        <w:t xml:space="preserve">2. </w:t>
      </w:r>
      <w:r>
        <w:rPr>
          <w:rFonts w:cs="Times New Roman" w:ascii="Times New Roman" w:hAnsi="Times New Roman"/>
          <w:lang w:val="la-VA" w:eastAsia="la-VA" w:bidi="la-VA"/>
        </w:rPr>
        <w:t xml:space="preserve">Prop. damn. ab Innoc. </w:t>
      </w:r>
      <w:r>
        <w:rPr>
          <w:rFonts w:cs="Times New Roman" w:ascii="Times New Roman" w:hAnsi="Times New Roman"/>
        </w:rPr>
        <w:t xml:space="preserve">XI. 2 Маг. 1679, </w:t>
      </w:r>
      <w:r>
        <w:rPr>
          <w:rFonts w:cs="Times New Roman" w:ascii="Times New Roman" w:hAnsi="Times New Roman"/>
          <w:lang w:val="la-VA" w:eastAsia="la-VA" w:bidi="la-VA"/>
        </w:rPr>
        <w:t xml:space="preserve">MN? </w:t>
      </w:r>
      <w:r>
        <w:rPr>
          <w:rFonts w:cs="Times New Roman" w:ascii="Times New Roman" w:hAnsi="Times New Roman"/>
        </w:rPr>
        <w:t xml:space="preserve">5, 6, 7. </w:t>
      </w:r>
      <w:r>
        <w:rPr>
          <w:rFonts w:cs="Times New Roman" w:ascii="Times New Roman" w:hAnsi="Times New Roman"/>
          <w:lang w:val="la-VA" w:eastAsia="la-VA" w:bidi="la-VA"/>
        </w:rPr>
        <w:t xml:space="preserve">Ellend. p. </w:t>
      </w:r>
      <w:r>
        <w:rPr>
          <w:rFonts w:cs="Times New Roman" w:ascii="Times New Roman" w:hAnsi="Times New Roman"/>
        </w:rPr>
        <w:t>231, 232). Некоторые благочес</w:t>
        <w:softHyphen/>
        <w:t>тивые мужи пошли еще далее и прямо заявили, „что чело</w:t>
        <w:softHyphen/>
        <w:t>век не обязан любить ни в начале, ни в конце своей духовной жизни-</w:t>
      </w:r>
      <w:r>
        <w:rPr>
          <w:rFonts w:cs="Times New Roman" w:ascii="Times New Roman" w:hAnsi="Times New Roman"/>
          <w:lang w:val="la-VA" w:eastAsia="la-VA" w:bidi="la-VA"/>
        </w:rPr>
        <w:t>homo non tenetur amare neque in princi</w:t>
        <w:softHyphen/>
        <w:t>pio neque in decursu vitae suae moralis</w:t>
      </w:r>
      <w:r>
        <w:rPr>
          <w:rFonts w:cs="Times New Roman" w:ascii="Times New Roman" w:hAnsi="Times New Roman"/>
          <w:vertAlign w:val="superscript"/>
          <w:lang w:val="la-VA" w:eastAsia="la-VA" w:bidi="la-VA"/>
        </w:rPr>
        <w:t>11</w:t>
      </w:r>
      <w:r>
        <w:rPr>
          <w:rFonts w:cs="Times New Roman" w:ascii="Times New Roman" w:hAnsi="Times New Roman"/>
          <w:lang w:val="la-VA" w:eastAsia="la-VA" w:bidi="la-VA"/>
        </w:rPr>
        <w:t xml:space="preserve"> (Prop. dam. ab Alex. VIII. Aug. 2, 1690, № 1).</w:t>
      </w:r>
    </w:p>
    <w:p>
      <w:pPr>
        <w:pStyle w:val="Normal"/>
        <w:ind w:firstLine="360"/>
        <w:jc w:val="both"/>
        <w:rPr>
          <w:rFonts w:ascii="Times New Roman" w:hAnsi="Times New Roman" w:cs="Times New Roman"/>
        </w:rPr>
      </w:pPr>
      <w:r>
        <w:rPr>
          <w:rFonts w:cs="Times New Roman" w:ascii="Times New Roman" w:hAnsi="Times New Roman"/>
        </w:rPr>
        <w:t>Может быть, читатель пожелает узнать, какого рода со</w:t>
        <w:softHyphen/>
        <w:t>физмами оправдывается такое учение? За этим дело не ста</w:t>
        <w:softHyphen/>
        <w:t xml:space="preserve">нет; стоит дослушать Иезуита Пинтеро </w:t>
      </w:r>
      <w:r>
        <w:rPr>
          <w:rFonts w:cs="Times New Roman" w:ascii="Times New Roman" w:hAnsi="Times New Roman"/>
          <w:lang w:val="la-VA" w:eastAsia="la-VA" w:bidi="la-VA"/>
        </w:rPr>
        <w:t xml:space="preserve">(Pintereau) </w:t>
      </w:r>
      <w:r>
        <w:rPr>
          <w:rFonts w:cs="Times New Roman" w:ascii="Times New Roman" w:hAnsi="Times New Roman"/>
        </w:rPr>
        <w:t>из. Французов: „Господь Бог поступил по всей справедли</w:t>
        <w:softHyphen/>
        <w:t>вости, упразднив в царстве новозаветной благодати суро</w:t>
        <w:softHyphen/>
        <w:t>вую и строгую заповедь, требовавшую для оправдания пол</w:t>
        <w:softHyphen/>
        <w:t>ного раскаяния, то есть возбуждения любви; повторяю, он. поступил по справедливости, установив таинства, воспол</w:t>
        <w:softHyphen/>
        <w:t>няющие недостаток любви и не требующие от нас этого внутреннего настроения, которого так трудно достигнуть^ ибо, в противном случае, христианам, чадам Божиим, было бы отнюдь не легче приобрести благоволение небесного своего Отца, чем рабам Божиим, Иудеямъ“. Итак, цель, вочеловечения и искупления заключалась будто бы в том, чтоб избавить людей от тяжелой, докучливой и неприятной обязанности любить Бога. Теперь, по уверению господ Пин</w:t>
        <w:softHyphen/>
        <w:t xml:space="preserve">теро, Сирмонда и Лемуана, можно спасаться без любви; на. то есть таинства, индульгенции, чудотворные четки и т. п, </w:t>
      </w:r>
      <w:r>
        <w:rPr>
          <w:rFonts w:cs="Times New Roman" w:ascii="Times New Roman" w:hAnsi="Times New Roman"/>
          <w:lang w:val="la-VA" w:eastAsia="la-VA" w:bidi="la-VA"/>
        </w:rPr>
        <w:t xml:space="preserve">(Ellend. </w:t>
      </w:r>
      <w:r>
        <w:rPr>
          <w:rFonts w:cs="Times New Roman" w:ascii="Times New Roman" w:hAnsi="Times New Roman"/>
        </w:rPr>
        <w:t>р. 45-51).</w:t>
      </w:r>
    </w:p>
    <w:p>
      <w:pPr>
        <w:pStyle w:val="Normal"/>
        <w:ind w:firstLine="360"/>
        <w:jc w:val="both"/>
        <w:rPr>
          <w:rFonts w:ascii="Times New Roman" w:hAnsi="Times New Roman" w:cs="Times New Roman"/>
        </w:rPr>
      </w:pPr>
      <w:r>
        <w:rPr>
          <w:rFonts w:cs="Times New Roman" w:ascii="Times New Roman" w:hAnsi="Times New Roman"/>
        </w:rPr>
        <w:t>Вот до чего выродилось в руках Иезуитов учение о любви. Без предпосланных объяснений, самая возможность, таких вопросов и ответов на них была бы непонятна. И эти люди называют себя обществом Иисусовым и по</w:t>
        <w:softHyphen/>
        <w:t>следователями его учеников.</w:t>
      </w:r>
    </w:p>
    <w:p>
      <w:pPr>
        <w:pStyle w:val="Normal"/>
        <w:ind w:firstLine="360"/>
        <w:jc w:val="both"/>
        <w:rPr>
          <w:rFonts w:ascii="Times New Roman" w:hAnsi="Times New Roman" w:cs="Times New Roman"/>
        </w:rPr>
      </w:pPr>
      <w:r>
        <w:rPr>
          <w:rFonts w:cs="Times New Roman" w:ascii="Times New Roman" w:hAnsi="Times New Roman"/>
        </w:rPr>
        <w:t xml:space="preserve">Статью о законе Бузенбаум начинает делением его на положительный, т. е. предписывающий что нибудь </w:t>
      </w:r>
      <w:r>
        <w:rPr>
          <w:rFonts w:cs="Times New Roman" w:ascii="Times New Roman" w:hAnsi="Times New Roman"/>
          <w:lang w:val="la-VA" w:eastAsia="la-VA" w:bidi="la-VA"/>
        </w:rPr>
        <w:t>(affirm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vent le nom de Marie, donner commission aux Anges de lui faire la </w:t>
      </w:r>
      <w:r>
        <w:rPr>
          <w:rFonts w:cs="Times New Roman" w:ascii="Times New Roman" w:hAnsi="Times New Roman"/>
        </w:rPr>
        <w:t>гёѵёгепсе</w:t>
      </w:r>
      <w:r>
        <w:rPr>
          <w:rFonts w:cs="Times New Roman" w:ascii="Times New Roman" w:hAnsi="Times New Roman"/>
          <w:lang w:val="la-VA" w:eastAsia="la-VA" w:bidi="la-VA"/>
        </w:rPr>
        <w:t xml:space="preserve">de notre part, lui donner tous les matins le bonjour et sur le tard le bonsoir, donner des oeillades amoureuses aux images de la </w:t>
      </w:r>
      <w:r>
        <w:rPr>
          <w:rFonts w:cs="Times New Roman" w:ascii="Times New Roman" w:hAnsi="Times New Roman"/>
        </w:rPr>
        <w:t xml:space="preserve">Мёге </w:t>
      </w:r>
      <w:r>
        <w:rPr>
          <w:rFonts w:cs="Times New Roman" w:ascii="Times New Roman" w:hAnsi="Times New Roman"/>
          <w:lang w:val="la-VA" w:eastAsia="la-VA" w:bidi="la-VA"/>
        </w:rPr>
        <w:t xml:space="preserve">de Dieu etc. etc. </w:t>
      </w:r>
      <w:r>
        <w:rPr>
          <w:rFonts w:cs="Times New Roman" w:ascii="Times New Roman" w:hAnsi="Times New Roman"/>
        </w:rPr>
        <w:t>Тому, кто не успеет или не захочет такими средствами выслужить рай, тому, за. неимением лучшего, приходится поневоле любить Бог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ivum), </w:t>
      </w:r>
      <w:r>
        <w:rPr>
          <w:rFonts w:cs="Times New Roman" w:ascii="Times New Roman" w:hAnsi="Times New Roman"/>
        </w:rPr>
        <w:t xml:space="preserve">и отрицательный, воспрещающий что-либо; потом, на естественный, прирожденный человеку, и положительный {принимая это слово в смысле латинского </w:t>
      </w:r>
      <w:r>
        <w:rPr>
          <w:rFonts w:cs="Times New Roman" w:ascii="Times New Roman" w:hAnsi="Times New Roman"/>
          <w:lang w:val="la-VA" w:eastAsia="la-VA" w:bidi="la-VA"/>
        </w:rPr>
        <w:t xml:space="preserve">positivus, </w:t>
      </w:r>
      <w:r>
        <w:rPr>
          <w:rFonts w:cs="Times New Roman" w:ascii="Times New Roman" w:hAnsi="Times New Roman"/>
        </w:rPr>
        <w:t>т. е. установленного прямым действием свободной воли Божест</w:t>
        <w:softHyphen/>
        <w:t>венной или человеческой); затем, подразделяет положи</w:t>
        <w:softHyphen/>
        <w:t>тельный (во втором смысле) закон на Божественный и человеческий, Божественный - на ветхо и ново-заветный, а человеческий-на церковный и гражданский. Содержание Боже</w:t>
        <w:softHyphen/>
        <w:t>ственного закона определяется следующим образом: „ветхо</w:t>
        <w:softHyphen/>
        <w:t>заветный заключает в себф предписания нравственные, обря</w:t>
        <w:softHyphen/>
        <w:t>довые и судебные; новозаветный-предписания сверхъестест</w:t>
        <w:softHyphen/>
        <w:t>венные о предметах веры и о таинствах-и только(Ви</w:t>
      </w:r>
      <w:r>
        <w:rPr>
          <w:rFonts w:cs="Times New Roman" w:ascii="Times New Roman" w:hAnsi="Times New Roman"/>
          <w:lang w:val="la-VA" w:eastAsia="la-VA" w:bidi="la-VA"/>
        </w:rPr>
        <w:t xml:space="preserve">senb. L. L t. </w:t>
      </w:r>
      <w:r>
        <w:rPr>
          <w:rFonts w:cs="Times New Roman" w:ascii="Times New Roman" w:hAnsi="Times New Roman"/>
        </w:rPr>
        <w:t xml:space="preserve">II. 1. </w:t>
      </w:r>
      <w:r>
        <w:rPr>
          <w:rFonts w:cs="Times New Roman" w:ascii="Times New Roman" w:hAnsi="Times New Roman"/>
          <w:lang w:val="la-VA" w:eastAsia="la-VA" w:bidi="la-VA"/>
        </w:rPr>
        <w:t xml:space="preserve">D. </w:t>
      </w:r>
      <w:r>
        <w:rPr>
          <w:rFonts w:cs="Times New Roman" w:ascii="Times New Roman" w:hAnsi="Times New Roman"/>
        </w:rPr>
        <w:t xml:space="preserve">II, </w:t>
      </w:r>
      <w:r>
        <w:rPr>
          <w:rFonts w:cs="Times New Roman" w:ascii="Times New Roman" w:hAnsi="Times New Roman"/>
          <w:lang w:val="la-VA" w:eastAsia="la-VA" w:bidi="la-VA"/>
        </w:rPr>
        <w:t>R. 2).</w:t>
      </w:r>
    </w:p>
    <w:p>
      <w:pPr>
        <w:pStyle w:val="Normal"/>
        <w:ind w:firstLine="360"/>
        <w:jc w:val="both"/>
        <w:rPr>
          <w:rFonts w:ascii="Times New Roman" w:hAnsi="Times New Roman" w:cs="Times New Roman"/>
        </w:rPr>
      </w:pPr>
      <w:r>
        <w:rPr>
          <w:rFonts w:cs="Times New Roman" w:ascii="Times New Roman" w:hAnsi="Times New Roman"/>
        </w:rPr>
        <w:t>Следовательно, в отношении к нравственному закону, новый завет, по мнению автора, ничем не отличается от ветхого, не дополняет и не просветляет его. Новую запо</w:t>
        <w:softHyphen/>
        <w:t>ведь он проглядел. Это многозначительно!</w:t>
      </w:r>
    </w:p>
    <w:p>
      <w:pPr>
        <w:pStyle w:val="Normal"/>
        <w:ind w:firstLine="360"/>
        <w:jc w:val="both"/>
        <w:rPr>
          <w:rFonts w:ascii="Times New Roman" w:hAnsi="Times New Roman" w:cs="Times New Roman"/>
        </w:rPr>
      </w:pPr>
      <w:r>
        <w:rPr>
          <w:rFonts w:cs="Times New Roman" w:ascii="Times New Roman" w:hAnsi="Times New Roman"/>
        </w:rPr>
        <w:t>Все, что говорится далее о законе, сводится· к трем воп</w:t>
        <w:softHyphen/>
        <w:t>росам: каке бы стеснить и ограничить обязательную его силу?-Чем бы извинить его нарушение?-Как бы упрос</w:t>
        <w:softHyphen/>
        <w:t>тить и облегчить его исполнение?</w:t>
      </w:r>
    </w:p>
    <w:p>
      <w:pPr>
        <w:pStyle w:val="Normal"/>
        <w:ind w:firstLine="360"/>
        <w:jc w:val="both"/>
        <w:rPr>
          <w:rFonts w:ascii="Times New Roman" w:hAnsi="Times New Roman" w:cs="Times New Roman"/>
        </w:rPr>
      </w:pPr>
      <w:r>
        <w:rPr>
          <w:rFonts w:cs="Times New Roman" w:ascii="Times New Roman" w:hAnsi="Times New Roman"/>
        </w:rPr>
        <w:t>В разрешениях на первый вопрос, обращают на себя внимание следующие статьи, относящиеся, конечно, не к Бо</w:t>
        <w:softHyphen/>
        <w:t>жественному, а к человеческому закону, как церковному, так и гражданско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обнародованный закон не принимается и не испол</w:t>
        <w:softHyphen/>
        <w:t>няется большею частию лиц, подлежащих его действию, и если законодатель, зная это, молчит, то предполагается, что он тем самым отменяет зако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ты лично расположен принять обнародованный за</w:t>
        <w:softHyphen/>
        <w:t>кон и действительно соблюдаешь его, когда приходится; дру</w:t>
        <w:softHyphen/>
        <w:t>гие же (твои сограждане), и притом составляющие большин</w:t>
        <w:softHyphen/>
        <w:t xml:space="preserve">ство, не принимают его, и, повидимому, не намереваются принят </w:t>
      </w:r>
      <w:r>
        <w:rPr>
          <w:rFonts w:cs="Times New Roman" w:ascii="Times New Roman" w:hAnsi="Times New Roman"/>
          <w:lang w:val="la-VA" w:eastAsia="la-VA" w:bidi="la-VA"/>
        </w:rPr>
        <w:t xml:space="preserve">(nec recepturi videantur), </w:t>
      </w:r>
      <w:r>
        <w:rPr>
          <w:rFonts w:cs="Times New Roman" w:ascii="Times New Roman" w:hAnsi="Times New Roman"/>
        </w:rPr>
        <w:t>то и тебя можно извинить в неисполнении</w:t>
      </w:r>
      <w:r>
        <w:rPr>
          <w:rFonts w:cs="Times New Roman" w:ascii="Times New Roman" w:hAnsi="Times New Roman"/>
          <w:lang w:val="la-VA" w:eastAsia="la-VA" w:bidi="la-VA"/>
        </w:rPr>
        <w:t xml:space="preserve">(Busenb. L. L Tr. </w:t>
      </w:r>
      <w:r>
        <w:rPr>
          <w:rFonts w:cs="Times New Roman" w:ascii="Times New Roman" w:hAnsi="Times New Roman"/>
        </w:rPr>
        <w:t xml:space="preserve">II. С. I. </w:t>
      </w:r>
      <w:r>
        <w:rPr>
          <w:rFonts w:cs="Times New Roman" w:ascii="Times New Roman" w:hAnsi="Times New Roman"/>
          <w:lang w:val="la-VA" w:eastAsia="la-VA" w:bidi="la-VA"/>
        </w:rPr>
        <w:t xml:space="preserve">D. </w:t>
      </w:r>
      <w:r>
        <w:rPr>
          <w:rFonts w:cs="Times New Roman" w:ascii="Times New Roman" w:hAnsi="Times New Roman"/>
        </w:rPr>
        <w:t xml:space="preserve">III. </w:t>
      </w:r>
      <w:r>
        <w:rPr>
          <w:rFonts w:cs="Times New Roman" w:ascii="Times New Roman" w:hAnsi="Times New Roman"/>
          <w:lang w:val="la-VA" w:eastAsia="la-VA" w:bidi="la-VA"/>
        </w:rPr>
        <w:t xml:space="preserve">R. </w:t>
      </w:r>
      <w:r>
        <w:rPr>
          <w:rFonts w:cs="Times New Roman" w:ascii="Times New Roman" w:hAnsi="Times New Roman"/>
        </w:rPr>
        <w:t>С. 2, 4).</w:t>
      </w:r>
    </w:p>
    <w:p>
      <w:pPr>
        <w:pStyle w:val="Normal"/>
        <w:ind w:firstLine="360"/>
        <w:jc w:val="both"/>
        <w:rPr>
          <w:rFonts w:ascii="Times New Roman" w:hAnsi="Times New Roman" w:cs="Times New Roman"/>
        </w:rPr>
      </w:pPr>
      <w:r>
        <w:rPr>
          <w:rFonts w:cs="Times New Roman" w:ascii="Times New Roman" w:hAnsi="Times New Roman"/>
        </w:rPr>
        <w:t>Целый ряд статей посвящен разграничению круга дей</w:t>
        <w:softHyphen/>
        <w:t>ствия местных законов; сами по себе, они не имеют боль-</w:t>
      </w:r>
    </w:p>
    <w:p>
      <w:pPr>
        <w:pStyle w:val="Normal"/>
        <w:ind w:firstLine="360"/>
        <w:jc w:val="both"/>
        <w:rPr>
          <w:rFonts w:ascii="Times New Roman" w:hAnsi="Times New Roman" w:cs="Times New Roman"/>
        </w:rPr>
      </w:pPr>
      <w:r>
        <w:rPr>
          <w:rFonts w:cs="Times New Roman" w:ascii="Times New Roman" w:hAnsi="Times New Roman"/>
        </w:rPr>
        <w:t>той важности, но некоторые из них интересны, как об</w:t>
        <w:softHyphen/>
        <w:t>разцы крючкотворства и подъяческой придирчивос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рано утром (возвращаясь к себе домой) выходит из города (чужого), в котором, по местному обычаю, в тот день не полагается поста, тот может есть мясное, хотя бы, к полудню, он должен был придти домой, в город, где, по местному закону, в тот день соблюдается пост; даже придя домой, не обязан в тот день к соблю</w:t>
        <w:softHyphen/>
        <w:t xml:space="preserve">дению поста </w:t>
      </w:r>
      <w:r>
        <w:rPr>
          <w:rFonts w:cs="Times New Roman" w:ascii="Times New Roman" w:hAnsi="Times New Roman"/>
          <w:lang w:val="la-VA" w:eastAsia="la-VA" w:bidi="la-VA"/>
        </w:rPr>
        <w:t xml:space="preserve">(jejunium, </w:t>
      </w:r>
      <w:r>
        <w:rPr>
          <w:rFonts w:cs="Times New Roman" w:ascii="Times New Roman" w:hAnsi="Times New Roman"/>
        </w:rPr>
        <w:t xml:space="preserve">в смысле воздержания от пищи), потому что уже нарушил его (по утру) и, следовательно, не может соблюсти; но обязан, дома, не есть мясного, так как эту часть двойственного </w:t>
      </w:r>
      <w:r>
        <w:rPr>
          <w:rFonts w:cs="Times New Roman" w:ascii="Times New Roman" w:hAnsi="Times New Roman"/>
          <w:vertAlign w:val="superscript"/>
          <w:lang w:val="el-GR" w:eastAsia="el-GR" w:bidi="el-GR"/>
        </w:rPr>
        <w:t>7Ϊ</w:t>
      </w:r>
      <w:r>
        <w:rPr>
          <w:rFonts w:cs="Times New Roman" w:ascii="Times New Roman" w:hAnsi="Times New Roman"/>
          <w:lang w:val="el-GR" w:eastAsia="el-GR" w:bidi="el-GR"/>
        </w:rPr>
        <w:t xml:space="preserve">) </w:t>
      </w:r>
      <w:r>
        <w:rPr>
          <w:rFonts w:cs="Times New Roman" w:ascii="Times New Roman" w:hAnsi="Times New Roman"/>
        </w:rPr>
        <w:t>предписания он может выполнить*</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намеревается оставить место, где соблюдается пост, и знает наверное, что, к вечеру, достигнет места, где нет поста, тот хотя и не должен, в том месте откуда выходит, есть мясное, но может утром позавтракать, а в полдень пообедать*</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авдоподобно также, и для совести безопасно мнение учителей, доказывающих, что сбирающийся в путь осво</w:t>
        <w:softHyphen/>
        <w:t>бождается и до выхода из того города, в котором он имеет оседлость, от исполнения местных законов; на</w:t>
        <w:softHyphen/>
        <w:t>пример, кто выходит в праздничный день (предполагается местный праздник) не обязан, до выхода, отслушать обедню, если к обеду он должен прибыть в такое место, где праздник этот не соблюдается: ибо, еслиб он остался дома, то и тогда бы мог отложить обязательное посещение церкви до обеда (т. е. отслушать самую позднюю обедню); а как скоро он к этому времени .пришел в другое ме</w:t>
        <w:softHyphen/>
        <w:t>сто, обязанность эта сама собою с него слагается. Можно, конечно, возразить, что, предусматривая препятствие к исполнению предписания, он должен бы был заблаговре</w:t>
        <w:softHyphen/>
        <w:t xml:space="preserve">менно устранить его (т. е. побывать у ранней обедни), но такое возражение не имело бы никакой силы в настоящем </w:t>
      </w:r>
      <w:r>
        <w:rPr>
          <w:rFonts w:cs="Times New Roman" w:ascii="Times New Roman" w:hAnsi="Times New Roman"/>
          <w:vertAlign w:val="superscript"/>
        </w:rPr>
        <w:t>75</w:t>
      </w:r>
    </w:p>
    <w:p>
      <w:pPr>
        <w:pStyle w:val="Normal"/>
        <w:ind w:firstLine="360"/>
        <w:jc w:val="both"/>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 xml:space="preserve">) В предписании о посте различается воздержание от всякой пищи до известного времени </w:t>
      </w:r>
      <w:r>
        <w:rPr>
          <w:rFonts w:cs="Times New Roman" w:ascii="Times New Roman" w:hAnsi="Times New Roman"/>
          <w:lang w:val="la-VA" w:eastAsia="la-VA" w:bidi="la-VA"/>
        </w:rPr>
        <w:t xml:space="preserve">(jejunium), </w:t>
      </w:r>
      <w:r>
        <w:rPr>
          <w:rFonts w:cs="Times New Roman" w:ascii="Times New Roman" w:hAnsi="Times New Roman"/>
        </w:rPr>
        <w:t>с воспрещением двукратной еды в течении суток, от воздержания от известного рода пищи.</w:t>
      </w:r>
    </w:p>
    <w:p>
      <w:pPr>
        <w:pStyle w:val="Normal"/>
        <w:ind w:firstLine="360"/>
        <w:jc w:val="both"/>
        <w:rPr>
          <w:rFonts w:ascii="Times New Roman" w:hAnsi="Times New Roman" w:cs="Times New Roman"/>
        </w:rPr>
      </w:pPr>
      <w:r>
        <w:rPr>
          <w:rFonts w:cs="Times New Roman" w:ascii="Times New Roman" w:hAnsi="Times New Roman"/>
        </w:rPr>
        <w:t>случае, ибо приведенное правило относится лишь к тем случаям, когда предвидится препятствие в исполнении пред</w:t>
        <w:softHyphen/>
        <w:t>писания обязательною·^ здесь же, самая обязанность снимается. Впрочем, можно присоветовать держаться и противного правила, как более сообразного с внушениями благочестия, конечно, если не встречается в том затруднения</w:t>
      </w:r>
      <w:r>
        <w:rPr>
          <w:rFonts w:cs="Times New Roman" w:ascii="Times New Roman" w:hAnsi="Times New Roman"/>
          <w:lang w:val="la-VA" w:eastAsia="la-VA" w:bidi="la-VA"/>
        </w:rPr>
        <w:t xml:space="preserve">(Busenb. L. </w:t>
      </w:r>
      <w:r>
        <w:rPr>
          <w:rFonts w:cs="Times New Roman" w:ascii="Times New Roman" w:hAnsi="Times New Roman"/>
        </w:rPr>
        <w:t xml:space="preserve">I. </w:t>
      </w:r>
      <w:r>
        <w:rPr>
          <w:rFonts w:cs="Times New Roman" w:ascii="Times New Roman" w:hAnsi="Times New Roman"/>
          <w:lang w:val="la-VA" w:eastAsia="la-VA" w:bidi="la-VA"/>
        </w:rPr>
        <w:t xml:space="preserve">Tr. </w:t>
      </w:r>
      <w:r>
        <w:rPr>
          <w:rFonts w:cs="Times New Roman" w:ascii="Times New Roman" w:hAnsi="Times New Roman"/>
        </w:rPr>
        <w:t xml:space="preserve">II. С. И. </w:t>
      </w:r>
      <w:r>
        <w:rPr>
          <w:rFonts w:cs="Times New Roman" w:ascii="Times New Roman" w:hAnsi="Times New Roman"/>
          <w:lang w:val="la-VA" w:eastAsia="la-VA" w:bidi="la-VA"/>
        </w:rPr>
        <w:t xml:space="preserve">D. </w:t>
      </w:r>
      <w:r>
        <w:rPr>
          <w:rFonts w:cs="Times New Roman" w:ascii="Times New Roman" w:hAnsi="Times New Roman"/>
        </w:rPr>
        <w:t>II. с. 4, 5, 6).</w:t>
      </w:r>
    </w:p>
    <w:p>
      <w:pPr>
        <w:pStyle w:val="Normal"/>
        <w:ind w:firstLine="360"/>
        <w:jc w:val="both"/>
        <w:rPr>
          <w:rFonts w:ascii="Times New Roman" w:hAnsi="Times New Roman" w:cs="Times New Roman"/>
        </w:rPr>
      </w:pPr>
      <w:r>
        <w:rPr>
          <w:rFonts w:cs="Times New Roman" w:ascii="Times New Roman" w:hAnsi="Times New Roman"/>
        </w:rPr>
        <w:t>Этой, слово в слово переведенной, в своем роде дра</w:t>
        <w:softHyphen/>
        <w:t>гоценной статье, конечно, позавидовали бы казуисты Мои</w:t>
        <w:softHyphen/>
        <w:t>сеева закона.</w:t>
      </w:r>
    </w:p>
    <w:p>
      <w:pPr>
        <w:pStyle w:val="Normal"/>
        <w:ind w:firstLine="360"/>
        <w:jc w:val="both"/>
        <w:rPr>
          <w:rFonts w:ascii="Times New Roman" w:hAnsi="Times New Roman" w:cs="Times New Roman"/>
        </w:rPr>
      </w:pPr>
      <w:r>
        <w:rPr>
          <w:rFonts w:cs="Times New Roman" w:ascii="Times New Roman" w:hAnsi="Times New Roman"/>
        </w:rPr>
        <w:t>В разрешение второго вопроса, автор высчитывает разные личные обстоятельства, как-то: страх, неведение и т. п., извиняющие нарушение закона. О снисходительности, с которою они взвешиваются, дадут некоторое понятие следующие стать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язнь смерти или иной великой беды, часто извиняет в нарушении закона, не только положительного (в проти</w:t>
        <w:softHyphen/>
        <w:t>воположность естественному), притом как человеческаго■так и Божественного, но иногда и закона естественного, по</w:t>
        <w:softHyphen/>
        <w:t>ложительного (в противоположность отрицательному). Так, никто не обязывается, если жизнь его через это подвергается опасности, к полному признанию, к сбережению отданного ему на сохранение, к исполнению обета и к подаче помощи ближнему в крайней его нужде. Исключаются лишь те слу</w:t>
        <w:softHyphen/>
        <w:t>чаи, в которых самопожертвование требуется общим бла</w:t>
        <w:softHyphen/>
        <w:t>гом или заботою о спасении человеческой души</w:t>
      </w:r>
      <w:r>
        <w:rPr>
          <w:rFonts w:cs="Times New Roman" w:ascii="Times New Roman" w:hAnsi="Times New Roman"/>
          <w:lang w:val="la-VA" w:eastAsia="la-VA" w:bidi="la-VA"/>
        </w:rPr>
        <w:t xml:space="preserve">(Busenb. L. </w:t>
      </w:r>
      <w:r>
        <w:rPr>
          <w:rFonts w:cs="Times New Roman" w:ascii="Times New Roman" w:hAnsi="Times New Roman"/>
        </w:rPr>
        <w:t xml:space="preserve">I. </w:t>
      </w:r>
      <w:r>
        <w:rPr>
          <w:rFonts w:cs="Times New Roman" w:ascii="Times New Roman" w:hAnsi="Times New Roman"/>
          <w:lang w:val="la-VA" w:eastAsia="la-VA" w:bidi="la-VA"/>
        </w:rPr>
        <w:t xml:space="preserve">Tr. </w:t>
      </w:r>
      <w:r>
        <w:rPr>
          <w:rFonts w:cs="Times New Roman" w:ascii="Times New Roman" w:hAnsi="Times New Roman"/>
        </w:rPr>
        <w:t xml:space="preserve">II. С. IV. </w:t>
      </w:r>
      <w:r>
        <w:rPr>
          <w:rFonts w:cs="Times New Roman" w:ascii="Times New Roman" w:hAnsi="Times New Roman"/>
          <w:lang w:val="la-VA" w:eastAsia="la-VA" w:bidi="la-VA"/>
        </w:rPr>
        <w:t xml:space="preserve">D. </w:t>
      </w:r>
      <w:r>
        <w:rPr>
          <w:rFonts w:cs="Times New Roman" w:ascii="Times New Roman" w:hAnsi="Times New Roman"/>
        </w:rPr>
        <w:t xml:space="preserve">II. с. 2, 3. </w:t>
      </w:r>
      <w:r>
        <w:rPr>
          <w:rFonts w:cs="Times New Roman" w:ascii="Times New Roman" w:hAnsi="Times New Roman"/>
          <w:lang w:val="la-VA" w:eastAsia="la-VA" w:bidi="la-VA"/>
        </w:rPr>
        <w:t xml:space="preserve">L. </w:t>
      </w:r>
      <w:r>
        <w:rPr>
          <w:rFonts w:cs="Times New Roman" w:ascii="Times New Roman" w:hAnsi="Times New Roman"/>
        </w:rPr>
        <w:t xml:space="preserve">II. </w:t>
      </w:r>
      <w:r>
        <w:rPr>
          <w:rFonts w:cs="Times New Roman" w:ascii="Times New Roman" w:hAnsi="Times New Roman"/>
          <w:lang w:val="la-VA" w:eastAsia="la-VA" w:bidi="la-VA"/>
        </w:rPr>
        <w:t xml:space="preserve">Tr. </w:t>
      </w:r>
      <w:r>
        <w:rPr>
          <w:rFonts w:cs="Times New Roman" w:ascii="Times New Roman" w:hAnsi="Times New Roman"/>
        </w:rPr>
        <w:t xml:space="preserve">III. С. 2. </w:t>
      </w:r>
      <w:r>
        <w:rPr>
          <w:rFonts w:cs="Times New Roman" w:ascii="Times New Roman" w:hAnsi="Times New Roman"/>
          <w:lang w:val="la-VA" w:eastAsia="la-VA" w:bidi="la-VA"/>
        </w:rPr>
        <w:t xml:space="preserve">D. </w:t>
      </w: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 остальных случах, никакой человеческий закон, ниже церковный, сам по себе не вяжет, если исполнение его сопряжено с опасностью жизни или хотя бы с иным подобным неудобством </w:t>
      </w:r>
      <w:r>
        <w:rPr>
          <w:rFonts w:cs="Times New Roman" w:ascii="Times New Roman" w:hAnsi="Times New Roman"/>
          <w:lang w:val="la-VA" w:eastAsia="la-VA" w:bidi="la-VA"/>
        </w:rPr>
        <w:t xml:space="preserve">(similis incommodi). </w:t>
      </w:r>
      <w:r>
        <w:rPr>
          <w:rFonts w:cs="Times New Roman" w:ascii="Times New Roman" w:hAnsi="Times New Roman"/>
        </w:rPr>
        <w:t>Например, еслиб тебя стали принуждать, под страхом смерти, же</w:t>
        <w:softHyphen/>
        <w:t xml:space="preserve">ниться на единокровной, в степени родства вопрещенной церковью, то ты мог-бы вступить в брак для вида (ип </w:t>
      </w:r>
      <w:r>
        <w:rPr>
          <w:rFonts w:cs="Times New Roman" w:ascii="Times New Roman" w:hAnsi="Times New Roman"/>
          <w:lang w:val="la-VA" w:eastAsia="la-VA" w:bidi="la-VA"/>
        </w:rPr>
        <w:t xml:space="preserve">speciem), </w:t>
      </w:r>
      <w:r>
        <w:rPr>
          <w:rFonts w:cs="Times New Roman" w:ascii="Times New Roman" w:hAnsi="Times New Roman"/>
        </w:rPr>
        <w:t>но должен-бы был воздержаться от сожитель</w:t>
        <w:softHyphen/>
        <w:t>ства, иначе впал-бы в блудъ</w:t>
      </w:r>
      <w:r>
        <w:rPr>
          <w:rFonts w:cs="Times New Roman" w:ascii="Times New Roman" w:hAnsi="Times New Roman"/>
          <w:lang w:val="la-VA" w:eastAsia="la-VA" w:bidi="la-VA"/>
        </w:rPr>
        <w:t xml:space="preserve">(Bus. L. </w:t>
      </w:r>
      <w:r>
        <w:rPr>
          <w:rFonts w:cs="Times New Roman" w:ascii="Times New Roman" w:hAnsi="Times New Roman"/>
        </w:rPr>
        <w:t xml:space="preserve">I. </w:t>
      </w:r>
      <w:r>
        <w:rPr>
          <w:rFonts w:cs="Times New Roman" w:ascii="Times New Roman" w:hAnsi="Times New Roman"/>
          <w:lang w:val="la-VA" w:eastAsia="la-VA" w:bidi="la-VA"/>
        </w:rPr>
        <w:t xml:space="preserve">Tr. </w:t>
      </w:r>
      <w:r>
        <w:rPr>
          <w:rFonts w:cs="Times New Roman" w:ascii="Times New Roman" w:hAnsi="Times New Roman"/>
        </w:rPr>
        <w:t xml:space="preserve">II. С. IV. </w:t>
      </w:r>
      <w:r>
        <w:rPr>
          <w:rFonts w:cs="Times New Roman" w:ascii="Times New Roman" w:hAnsi="Times New Roman"/>
          <w:lang w:val="la-VA" w:eastAsia="la-VA" w:bidi="la-VA"/>
        </w:rPr>
        <w:t xml:space="preserve">D. </w:t>
      </w:r>
      <w:r>
        <w:rPr>
          <w:rFonts w:cs="Times New Roman" w:ascii="Times New Roman" w:hAnsi="Times New Roman"/>
        </w:rPr>
        <w:t>2 с. 4).</w:t>
      </w:r>
    </w:p>
    <w:p>
      <w:pPr>
        <w:pStyle w:val="Normal"/>
        <w:ind w:firstLine="360"/>
        <w:jc w:val="both"/>
        <w:rPr>
          <w:rFonts w:ascii="Times New Roman" w:hAnsi="Times New Roman" w:cs="Times New Roman"/>
        </w:rPr>
      </w:pPr>
      <w:r>
        <w:rPr>
          <w:rFonts w:cs="Times New Roman" w:ascii="Times New Roman" w:hAnsi="Times New Roman"/>
        </w:rPr>
        <w:t>Другие ученые той-же школы пошли гораздо дальше, при</w:t>
        <w:softHyphen/>
        <w:t>числив к законным отговоркам и извиняющим обсто</w:t>
        <w:softHyphen/>
        <w:t>ятельствам тупое упорство, бессознательность, забывчи</w:t>
        <w:softHyphen/>
        <w:t>вость и т. п. Например: „человек убивает другого, со</w:t>
        <w:softHyphen/>
        <w:t>знавая, что это дурно, и считая это легким преступлением; в таком случае, самое убийство не вменяется ему в тяж</w:t>
        <w:softHyphen/>
        <w:t>кий грехъ“. Так рассуждает Георг Родусъ(Е11еп(и. р. 201).</w:t>
      </w:r>
    </w:p>
    <w:p>
      <w:pPr>
        <w:pStyle w:val="Normal"/>
        <w:ind w:firstLine="360"/>
        <w:jc w:val="both"/>
        <w:rPr>
          <w:rFonts w:ascii="Times New Roman" w:hAnsi="Times New Roman" w:cs="Times New Roman"/>
        </w:rPr>
      </w:pPr>
      <w:r>
        <w:rPr>
          <w:rFonts w:cs="Times New Roman" w:ascii="Times New Roman" w:hAnsi="Times New Roman"/>
        </w:rPr>
        <w:t>Пропустить обедню в праздничный день большинство учи</w:t>
        <w:softHyphen/>
        <w:t>телей считает грехом смертным. Это почти общее пра</w:t>
        <w:softHyphen/>
        <w:t>вило, повидимому грозное, но за ним следует длинный пе</w:t>
        <w:softHyphen/>
        <w:t>речень извиняющих обстоятельствъ', в числе которых встречаются следующие: „занятия по кухне, дальность церкви, дурное состояние дорог, дождливое время и неимение прилич</w:t>
        <w:softHyphen/>
        <w:t xml:space="preserve">ной своему званию одежды„ </w:t>
      </w:r>
      <w:r>
        <w:rPr>
          <w:rFonts w:cs="Times New Roman" w:ascii="Times New Roman" w:hAnsi="Times New Roman"/>
          <w:lang w:val="la-VA" w:eastAsia="la-VA" w:bidi="la-VA"/>
        </w:rPr>
        <w:t xml:space="preserve">(Bueenb.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III. </w:t>
      </w:r>
      <w:r>
        <w:rPr>
          <w:rFonts w:cs="Times New Roman" w:ascii="Times New Roman" w:hAnsi="Times New Roman"/>
          <w:lang w:val="la-VA" w:eastAsia="la-VA" w:bidi="la-VA"/>
        </w:rPr>
        <w:t xml:space="preserve">C. </w:t>
      </w:r>
      <w:r>
        <w:rPr>
          <w:rFonts w:cs="Times New Roman" w:ascii="Times New Roman" w:hAnsi="Times New Roman"/>
        </w:rPr>
        <w:t xml:space="preserve">I. </w:t>
      </w:r>
      <w:r>
        <w:rPr>
          <w:rFonts w:cs="Times New Roman" w:ascii="Times New Roman" w:hAnsi="Times New Roman"/>
          <w:lang w:val="la-VA" w:eastAsia="la-VA" w:bidi="la-VA"/>
        </w:rPr>
        <w:t xml:space="preserve">D. </w:t>
      </w:r>
      <w:r>
        <w:rPr>
          <w:rFonts w:cs="Times New Roman" w:ascii="Times New Roman" w:hAnsi="Times New Roman"/>
        </w:rPr>
        <w:t xml:space="preserve">III. </w:t>
      </w:r>
      <w:r>
        <w:rPr>
          <w:rFonts w:cs="Times New Roman" w:ascii="Times New Roman" w:hAnsi="Times New Roman"/>
          <w:lang w:val="la-VA" w:eastAsia="la-VA" w:bidi="la-VA"/>
        </w:rPr>
        <w:t xml:space="preserve">R. D. </w:t>
      </w:r>
      <w:r>
        <w:rPr>
          <w:rFonts w:cs="Times New Roman" w:ascii="Times New Roman" w:hAnsi="Times New Roman"/>
        </w:rPr>
        <w:t xml:space="preserve">V. </w:t>
      </w:r>
      <w:r>
        <w:rPr>
          <w:rFonts w:cs="Times New Roman" w:ascii="Times New Roman" w:hAnsi="Times New Roman"/>
          <w:lang w:val="la-VA" w:eastAsia="la-VA" w:bidi="la-VA"/>
        </w:rPr>
        <w:t xml:space="preserve">R. </w:t>
      </w:r>
      <w:r>
        <w:rPr>
          <w:rFonts w:cs="Times New Roman" w:ascii="Times New Roman" w:hAnsi="Times New Roman"/>
        </w:rPr>
        <w:t>с. 2, 5, 7). Итакъ', набежавшее обла</w:t>
        <w:softHyphen/>
        <w:t>ко или незаштопанная прореха на праздничном кафтане оправдывают от смертного греха.</w:t>
      </w:r>
    </w:p>
    <w:p>
      <w:pPr>
        <w:pStyle w:val="Normal"/>
        <w:ind w:firstLine="360"/>
        <w:jc w:val="both"/>
        <w:rPr>
          <w:rFonts w:ascii="Times New Roman" w:hAnsi="Times New Roman" w:cs="Times New Roman"/>
        </w:rPr>
      </w:pPr>
      <w:r>
        <w:rPr>
          <w:rFonts w:cs="Times New Roman" w:ascii="Times New Roman" w:hAnsi="Times New Roman"/>
        </w:rPr>
        <w:t>Хотя рассеянность и леность не попали в один разряд с трусостью и не удостоились получить места в числе уважительных извинений, однако и на их долю кое-что пе</w:t>
        <w:softHyphen/>
        <w:t>репало от щедрот благодушных мужей. Они долго ломали себе голову: как-бы сократить время, нехотя, по обязан</w:t>
        <w:softHyphen/>
        <w:t>ности, уделяемое на Богослужение, и придумали применить к слушанию обедни правило о сложении дробей. Известно, что в латинских церквах бывает обыкновенно по не</w:t>
        <w:softHyphen/>
        <w:t>скольку алтарей и что, в праздничные дни, перед каждым из них, отслуживается обедня: одна начинается раньше, другая несколько позднее, но не выжидая окончания первой, третья еще позднее и т. д. так что две, три, четыре обедни идут единовременно; у одного алтаря служба отходит, у другого только что начинается, у третьего идет середина обедни. Иезуиты воспользовались этим обычаем и стали доказывать, что нет никакой необходимости выстоять или высидеть целую обедню, от начала до конца, у одного алтаря и что единовременно отслушанные доли нескольких обеден, если из них слагается полная обедня, могут за</w:t>
        <w:softHyphen/>
        <w:t>считываться за полную службу. Казалось-бы, чего лучше? Уловив удобный момент, в каких-нибудь пять минут,</w:t>
      </w:r>
    </w:p>
    <w:p>
      <w:pPr>
        <w:pStyle w:val="Normal"/>
        <w:jc w:val="both"/>
        <w:rPr>
          <w:rFonts w:ascii="Times New Roman" w:hAnsi="Times New Roman" w:cs="Times New Roman"/>
        </w:rPr>
      </w:pPr>
      <w:r>
        <w:rPr>
          <w:rFonts w:cs="Times New Roman" w:ascii="Times New Roman" w:hAnsi="Times New Roman"/>
        </w:rPr>
        <w:t>можно было удовлетворить обязанности, на которую требо</w:t>
        <w:softHyphen/>
        <w:t>валось прежде целых полчаса, и, таким образом, изба</w:t>
        <w:softHyphen/>
        <w:t>виться от смертного греха. Но на, беду, Иннокентий XI, кажется решительно обделенный художественным смыслом для</w:t>
      </w:r>
      <w:r>
        <w:rPr>
          <w:rFonts w:cs="Times New Roman" w:ascii="Times New Roman" w:hAnsi="Times New Roman"/>
          <w:vertAlign w:val="superscript"/>
        </w:rPr>
        <w:t>1</w:t>
      </w:r>
      <w:r>
        <w:rPr>
          <w:rFonts w:cs="Times New Roman" w:ascii="Times New Roman" w:hAnsi="Times New Roman"/>
        </w:rPr>
        <w:t xml:space="preserve"> аценки подобного рода тонкостей, в порыве необъясни</w:t>
        <w:softHyphen/>
        <w:t>мой и неуместной строгости, осудив зараз более 75 ти Иезуитских тезисов, не пощадил и правила о раздроби</w:t>
        <w:softHyphen/>
        <w:t>тельном слушании обедни. Добродетельный Бузенбаум упо</w:t>
        <w:softHyphen/>
        <w:t>минает об этом не без грусти. „В прежния времена - говорит он - это мнение было правдоподобно, а теперь, после произнесенного над ним приговора, оно уж не</w:t>
        <w:softHyphen/>
        <w:t>правдоподобно; по-крайней-мере, противное, кажется, теперь стало правдоподобнее*.-А жаль! хорошее было мнение. Но, простившись с ним, автор все-таки стоит крепко на том, что отслушавшему у двух священников две полу</w:t>
        <w:softHyphen/>
        <w:t>обедни, не единовременно, а одну после другой, половины засчитываются за полную службу, он идет еще далее и до</w:t>
        <w:softHyphen/>
        <w:t>казывает, что кому вменено в обязанность отслушать две или три обедни (в виде эпитимии), тот может исполнить это разом, выслушав все обедни вдруг. Никто конечно не скажет, чтоб добродетельный автор глумился над папою; ибо Римский первосвященник (по уверению латынянь, наставляемый Духом Святым) поведал только, что единовременно отслушанные доли нескольких обедень не скла</w:t>
        <w:softHyphen/>
        <w:t>дываются в одну полную, но он не запретил ни сложения последовательно выслушиваемых долей, ни зачета трех, хотя-бы и единовременно отслушанных, полных обедень за три. Приятно видеть, что, по-крайней-мере, спасено от Ва</w:t>
        <w:softHyphen/>
        <w:t>тиканского гнева все, что возможно было спасти и что, при этом, все-таки оказано послушание, и совесть правоверного автора чиста.</w:t>
      </w:r>
    </w:p>
    <w:p>
      <w:pPr>
        <w:pStyle w:val="Normal"/>
        <w:ind w:firstLine="360"/>
        <w:jc w:val="both"/>
        <w:rPr>
          <w:rFonts w:ascii="Times New Roman" w:hAnsi="Times New Roman" w:cs="Times New Roman"/>
        </w:rPr>
      </w:pPr>
      <w:r>
        <w:rPr>
          <w:rFonts w:cs="Times New Roman" w:ascii="Times New Roman" w:hAnsi="Times New Roman"/>
        </w:rPr>
        <w:t>Оставалось еще облегчить стояние или сидение в церкви. С этою целью, придумано следующее правило, также пра</w:t>
        <w:softHyphen/>
        <w:t xml:space="preserve">вдоподобное: „удовлетворяет предписанию церкви и тот, кто, во все продолжение службы, преднамеренно развлекается </w:t>
      </w:r>
      <w:r>
        <w:rPr>
          <w:rFonts w:cs="Times New Roman" w:ascii="Times New Roman" w:hAnsi="Times New Roman"/>
          <w:lang w:val="la-VA" w:eastAsia="la-VA" w:bidi="la-VA"/>
        </w:rPr>
        <w:t>(vo</w:t>
        <w:softHyphen/>
        <w:t xml:space="preserve">luntarie est distractus) </w:t>
      </w:r>
      <w:r>
        <w:rPr>
          <w:rFonts w:cs="Times New Roman" w:ascii="Times New Roman" w:hAnsi="Times New Roman"/>
        </w:rPr>
        <w:t xml:space="preserve">лишь-бы не забывался </w:t>
      </w:r>
      <w:r>
        <w:rPr>
          <w:rFonts w:cs="Times New Roman" w:ascii="Times New Roman" w:hAnsi="Times New Roman"/>
          <w:lang w:val="la-VA" w:eastAsia="la-VA" w:bidi="la-VA"/>
        </w:rPr>
        <w:t xml:space="preserve">(modo sibi sit praesens) </w:t>
      </w:r>
      <w:r>
        <w:rPr>
          <w:rFonts w:cs="Times New Roman" w:ascii="Times New Roman" w:hAnsi="Times New Roman"/>
        </w:rPr>
        <w:t xml:space="preserve">и соблюдал наружное благоговение </w:t>
      </w:r>
      <w:r>
        <w:rPr>
          <w:rFonts w:cs="Times New Roman" w:ascii="Times New Roman" w:hAnsi="Times New Roman"/>
          <w:lang w:val="la-VA" w:eastAsia="la-VA" w:bidi="la-VA"/>
        </w:rPr>
        <w:t>(reverentiam externam)*. (Busenb. L. III. Tr. III. C. I. D. III. R. c. 7, 9·</w:t>
      </w:r>
    </w:p>
    <w:p>
      <w:pPr>
        <w:pStyle w:val="Normal"/>
        <w:jc w:val="both"/>
        <w:rPr>
          <w:rFonts w:ascii="Times New Roman" w:hAnsi="Times New Roman" w:cs="Times New Roman"/>
        </w:rPr>
      </w:pPr>
      <w:r>
        <w:rPr>
          <w:rFonts w:cs="Times New Roman" w:ascii="Times New Roman" w:hAnsi="Times New Roman"/>
          <w:lang w:val="la-VA" w:eastAsia="la-VA" w:bidi="la-VA"/>
        </w:rPr>
        <w:t xml:space="preserve">L. L Tr. </w:t>
      </w:r>
      <w:r>
        <w:rPr>
          <w:rFonts w:cs="Times New Roman" w:ascii="Times New Roman" w:hAnsi="Times New Roman"/>
        </w:rPr>
        <w:t xml:space="preserve">II. С. III. </w:t>
      </w:r>
      <w:r>
        <w:rPr>
          <w:rFonts w:cs="Times New Roman" w:ascii="Times New Roman" w:hAnsi="Times New Roman"/>
          <w:lang w:val="la-VA" w:eastAsia="la-VA" w:bidi="la-VA"/>
        </w:rPr>
        <w:t xml:space="preserve">D. </w:t>
      </w:r>
      <w:r>
        <w:rPr>
          <w:rFonts w:cs="Times New Roman" w:ascii="Times New Roman" w:hAnsi="Times New Roman"/>
        </w:rPr>
        <w:t xml:space="preserve">V. </w:t>
      </w:r>
      <w:r>
        <w:rPr>
          <w:rFonts w:cs="Times New Roman" w:ascii="Times New Roman" w:hAnsi="Times New Roman"/>
          <w:lang w:val="la-VA" w:eastAsia="la-VA" w:bidi="la-VA"/>
        </w:rPr>
        <w:t xml:space="preserve">R. </w:t>
      </w:r>
      <w:r>
        <w:rPr>
          <w:rFonts w:cs="Times New Roman" w:ascii="Times New Roman" w:hAnsi="Times New Roman"/>
        </w:rPr>
        <w:t xml:space="preserve">2. с. 2. </w:t>
      </w:r>
      <w:r>
        <w:rPr>
          <w:rFonts w:cs="Times New Roman" w:ascii="Times New Roman" w:hAnsi="Times New Roman"/>
          <w:lang w:val="la-VA" w:eastAsia="la-VA" w:bidi="la-VA"/>
        </w:rPr>
        <w:t>Propos. damn. ab Innoc. XI. Mart. 2. 1679).</w:t>
      </w:r>
    </w:p>
    <w:p>
      <w:pPr>
        <w:pStyle w:val="Normal"/>
        <w:ind w:firstLine="360"/>
        <w:jc w:val="both"/>
        <w:rPr>
          <w:rFonts w:ascii="Times New Roman" w:hAnsi="Times New Roman" w:cs="Times New Roman"/>
        </w:rPr>
      </w:pPr>
      <w:r>
        <w:rPr>
          <w:rFonts w:cs="Times New Roman" w:ascii="Times New Roman" w:hAnsi="Times New Roman"/>
        </w:rPr>
        <w:t>Итак, уважены и леность и рассеянность. Мо'жно-ли же</w:t>
        <w:softHyphen/>
        <w:t>лать большей снисходительности и не дорожить духовниками, воспитанными в таких правилах?</w:t>
      </w:r>
    </w:p>
    <w:p>
      <w:pPr>
        <w:pStyle w:val="Normal"/>
        <w:ind w:firstLine="360"/>
        <w:jc w:val="both"/>
        <w:rPr>
          <w:rFonts w:ascii="Times New Roman" w:hAnsi="Times New Roman" w:cs="Times New Roman"/>
        </w:rPr>
      </w:pPr>
      <w:r>
        <w:rPr>
          <w:rFonts w:cs="Times New Roman" w:ascii="Times New Roman" w:hAnsi="Times New Roman"/>
        </w:rPr>
        <w:t>По гораздо серьезнее вопрос об условиях исполнения закона вообще, то-есть всякого закона. Разрешение его, со</w:t>
        <w:softHyphen/>
        <w:t>ставляя одно целое с учением о грехе, как нарушении закона, имеет особенную важнос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довлетворение закону, по учению Вузенбаума, предпола</w:t>
        <w:softHyphen/>
        <w:t>гает одно условие: участие воли, иначе - намерение испол</w:t>
        <w:softHyphen/>
        <w:t xml:space="preserve">нить то, что предписано </w:t>
      </w:r>
      <w:r>
        <w:rPr>
          <w:rFonts w:cs="Times New Roman" w:ascii="Times New Roman" w:hAnsi="Times New Roman"/>
          <w:lang w:val="la-VA" w:eastAsia="la-VA" w:bidi="la-VA"/>
        </w:rPr>
        <w:t xml:space="preserve">(intentio seu voluntas faciendi id quod praeceptum est), </w:t>
      </w:r>
      <w:r>
        <w:rPr>
          <w:rFonts w:cs="Times New Roman" w:ascii="Times New Roman" w:hAnsi="Times New Roman"/>
        </w:rPr>
        <w:t>ибо закон дан людям, а не бессло</w:t>
        <w:softHyphen/>
        <w:t>весным животным. Поэтому, дело содеянное во сне, в пьянстве, или вынужденное прямым насилием, не считается исполнением зако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достаточно-ли одного этого условия и не нужно-ли, сверх того, чтоб закон исполнялся из любви?Автор отвечает: „не нужно, разве бы дело шло о таком законе, в котором это требование было бы положительно выска</w:t>
        <w:softHyphen/>
        <w:t xml:space="preserve">зано, как напр. в заповеди о любви к Богу </w:t>
      </w:r>
      <w:r>
        <w:rPr>
          <w:rFonts w:cs="Times New Roman" w:ascii="Times New Roman" w:hAnsi="Times New Roman"/>
          <w:vertAlign w:val="superscript"/>
        </w:rPr>
        <w:t>7,</w:t>
      </w:r>
      <w:r>
        <w:rPr>
          <w:rFonts w:cs="Times New Roman" w:ascii="Times New Roman" w:hAnsi="Times New Roman"/>
        </w:rPr>
        <w:t>)и ибо во</w:t>
        <w:softHyphen/>
        <w:t>обще, законом предписывается только сущность действия, о ко</w:t>
        <w:softHyphen/>
        <w:t>тором в нем говорится, а отнюдь не цель и не способ испол</w:t>
        <w:softHyphen/>
        <w:t xml:space="preserve">нения предписанного </w:t>
      </w:r>
      <w:r>
        <w:rPr>
          <w:rFonts w:cs="Times New Roman" w:ascii="Times New Roman" w:hAnsi="Times New Roman"/>
          <w:lang w:val="la-VA" w:eastAsia="la-VA" w:bidi="la-VA"/>
        </w:rPr>
        <w:t>(quia tantum praecipitur substantia actus inclusi in praecepto, non autem finis aut modus praecepti)*.</w:t>
      </w:r>
    </w:p>
    <w:p>
      <w:pPr>
        <w:pStyle w:val="Normal"/>
        <w:ind w:firstLine="360"/>
        <w:jc w:val="both"/>
        <w:rPr>
          <w:rFonts w:ascii="Times New Roman" w:hAnsi="Times New Roman" w:cs="Times New Roman"/>
        </w:rPr>
      </w:pPr>
      <w:r>
        <w:rPr>
          <w:rFonts w:cs="Times New Roman" w:ascii="Times New Roman" w:hAnsi="Times New Roman"/>
        </w:rPr>
        <w:t>Иными словами: требуется дело, понятое в его сухой от</w:t>
        <w:softHyphen/>
        <w:t>влеченности, без отношения к цели и к внутреннему на</w:t>
        <w:softHyphen/>
        <w:t>строению делающе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прочем, прибавляет автор, несомненно, что присут</w:t>
        <w:softHyphen/>
        <w:t>ствие любви, в действующем лице, необходимо для того,</w:t>
      </w:r>
    </w:p>
    <w:p>
      <w:pPr>
        <w:pStyle w:val="Normal"/>
        <w:ind w:firstLine="360"/>
        <w:jc w:val="both"/>
        <w:rPr>
          <w:rFonts w:ascii="Times New Roman" w:hAnsi="Times New Roman" w:cs="Times New Roman"/>
        </w:rPr>
      </w:pPr>
      <w:r>
        <w:rPr>
          <w:rFonts w:cs="Times New Roman" w:ascii="Times New Roman" w:hAnsi="Times New Roman"/>
          <w:vertAlign w:val="superscript"/>
        </w:rPr>
        <w:t>7б</w:t>
      </w:r>
      <w:r>
        <w:rPr>
          <w:rFonts w:cs="Times New Roman" w:ascii="Times New Roman" w:hAnsi="Times New Roman"/>
        </w:rPr>
        <w:t>) Как не схавать, что Бузенбаум принадлежит к числу писателей уве</w:t>
        <w:softHyphen/>
        <w:t xml:space="preserve">ренных и робких: он, например, не решается сказать, что можно, не любя, удовлетворить заповеди о любви, а вот чему учили другие: „Мы не обязаны любить ближнего внутреннею, субъективною любовью - </w:t>
      </w:r>
      <w:r>
        <w:rPr>
          <w:rFonts w:cs="Times New Roman" w:ascii="Times New Roman" w:hAnsi="Times New Roman"/>
          <w:lang w:val="la-VA" w:eastAsia="la-VA" w:bidi="la-VA"/>
        </w:rPr>
        <w:t xml:space="preserve">non tenemur proximum diligere actu interno et formali. </w:t>
      </w:r>
      <w:r>
        <w:rPr>
          <w:rFonts w:cs="Times New Roman" w:ascii="Times New Roman" w:hAnsi="Times New Roman"/>
        </w:rPr>
        <w:t>Чтоб удовлетворить заповеди о любви к ближнему, достаточно одних действий внешних-</w:t>
      </w:r>
      <w:r>
        <w:rPr>
          <w:rFonts w:cs="Times New Roman" w:ascii="Times New Roman" w:hAnsi="Times New Roman"/>
          <w:lang w:val="la-VA" w:eastAsia="la-VA" w:bidi="la-VA"/>
        </w:rPr>
        <w:t>praecepto proxi</w:t>
        <w:softHyphen/>
        <w:t>mum diligendi satisfacere possumus per solos actus externos®. Prop. damn. ab Innoc. XI. Mart. 2, 1679, №№ 10, 11.</w:t>
      </w:r>
    </w:p>
    <w:p>
      <w:pPr>
        <w:pStyle w:val="Normal"/>
        <w:jc w:val="both"/>
        <w:rPr>
          <w:rFonts w:ascii="Times New Roman" w:hAnsi="Times New Roman" w:cs="Times New Roman"/>
        </w:rPr>
      </w:pPr>
      <w:r>
        <w:rPr>
          <w:rFonts w:cs="Times New Roman" w:ascii="Times New Roman" w:hAnsi="Times New Roman"/>
        </w:rPr>
        <w:t>чтоб исполнение закона вменилось ему в заслугу. Так, например, кто держит пост ради суетной славы, или хо</w:t>
        <w:softHyphen/>
        <w:t>дит в церковь, чтоб обокрасть кого нибудь, тот все-таки исполняет закон, хотя действием, по особенным обстоя</w:t>
        <w:softHyphen/>
        <w:t xml:space="preserve">тельствам, греховным, ибо он исполняете сущность </w:t>
      </w:r>
      <w:r>
        <w:rPr>
          <w:rFonts w:cs="Times New Roman" w:ascii="Times New Roman" w:hAnsi="Times New Roman"/>
          <w:lang w:val="la-VA" w:eastAsia="la-VA" w:bidi="la-VA"/>
        </w:rPr>
        <w:t>(sub</w:t>
        <w:softHyphen/>
        <w:t xml:space="preserve">stantiam) </w:t>
      </w:r>
      <w:r>
        <w:rPr>
          <w:rFonts w:cs="Times New Roman" w:ascii="Times New Roman" w:hAnsi="Times New Roman"/>
        </w:rPr>
        <w:t>предписанного (о посте и о посещении церкви), но при этом, конечно, грешит против другого закона, воспрещающего дурную цель, вносимую им в исполнение</w:t>
      </w: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la-VA" w:eastAsia="la-VA" w:bidi="la-VA"/>
        </w:rPr>
        <w:t xml:space="preserve">(Bus. L. </w:t>
      </w:r>
      <w:r>
        <w:rPr>
          <w:rFonts w:cs="Times New Roman" w:ascii="Times New Roman" w:hAnsi="Times New Roman"/>
        </w:rPr>
        <w:t xml:space="preserve">I. </w:t>
      </w:r>
      <w:r>
        <w:rPr>
          <w:rFonts w:cs="Times New Roman" w:ascii="Times New Roman" w:hAnsi="Times New Roman"/>
          <w:lang w:val="la-VA" w:eastAsia="la-VA" w:bidi="la-VA"/>
        </w:rPr>
        <w:t xml:space="preserve">Tr. </w:t>
      </w:r>
      <w:r>
        <w:rPr>
          <w:rFonts w:cs="Times New Roman" w:ascii="Times New Roman" w:hAnsi="Times New Roman"/>
        </w:rPr>
        <w:t xml:space="preserve">II. </w:t>
      </w:r>
      <w:r>
        <w:rPr>
          <w:rFonts w:cs="Times New Roman" w:ascii="Times New Roman" w:hAnsi="Times New Roman"/>
          <w:lang w:val="la-VA" w:eastAsia="la-VA" w:bidi="la-VA"/>
        </w:rPr>
        <w:t xml:space="preserve">C. </w:t>
      </w:r>
      <w:r>
        <w:rPr>
          <w:rFonts w:cs="Times New Roman" w:ascii="Times New Roman" w:hAnsi="Times New Roman"/>
        </w:rPr>
        <w:t xml:space="preserve">III. </w:t>
      </w:r>
      <w:r>
        <w:rPr>
          <w:rFonts w:cs="Times New Roman" w:ascii="Times New Roman" w:hAnsi="Times New Roman"/>
          <w:lang w:val="la-VA" w:eastAsia="la-VA" w:bidi="la-VA"/>
        </w:rPr>
        <w:t xml:space="preserve">D. </w:t>
      </w:r>
      <w:r>
        <w:rPr>
          <w:rFonts w:cs="Times New Roman" w:ascii="Times New Roman" w:hAnsi="Times New Roman"/>
        </w:rPr>
        <w:t xml:space="preserve">I. </w:t>
      </w:r>
      <w:r>
        <w:rPr>
          <w:rFonts w:cs="Times New Roman" w:ascii="Times New Roman" w:hAnsi="Times New Roman"/>
          <w:lang w:val="la-VA" w:eastAsia="la-VA" w:bidi="la-VA"/>
        </w:rPr>
        <w:t xml:space="preserve">R. c. </w:t>
      </w: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Оговорка, содержащаяся во второй половине этой статьи, по всей, вероятности, подшита к первой после декрета Ин</w:t>
        <w:softHyphen/>
        <w:t>нокентия XI, чтоб сколько-нибудь отличиться от тех из благочестивых мужей, в учении которых, для любви, ре</w:t>
        <w:softHyphen/>
        <w:t>шительно не оказывалось места. Во всяком случае, оче</w:t>
        <w:softHyphen/>
        <w:t>видно, что эта вторая половина, нисколько не вяжется с первою; ибо кто исполняет все то, чего закон требует, тот перед законом прав, следовательно законом оправ</w:t>
        <w:softHyphen/>
        <w:t>дывается; а если, наоборот, исполнение без любви не оправ</w:t>
        <w:softHyphen/>
        <w:t>дывает, то это доказывало бы, что в сущности самого за</w:t>
        <w:softHyphen/>
        <w:t>кона, притом всякого Божественного закона, лежит .требо</w:t>
        <w:softHyphen/>
        <w:t>вание любви; но этого-то именно и не допускает автор. Он объяснил нам, что требование любви составляет спе</w:t>
        <w:softHyphen/>
        <w:t>циальность одной или двух заповедей, в отличие от про</w:t>
        <w:softHyphen/>
        <w:t>чих, так что сведенное к единству Спасителем вновь раздробляется, и мы уже имеем дело не с законом, а с каждою статьею его порознь. Это гораздо удобнее для под</w:t>
        <w:softHyphen/>
        <w:t>купа совес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прашивается еще: нужно-ли, для действительного испол</w:t>
        <w:softHyphen/>
        <w:t>нения, намерение, не только сделать то или другое дело, но именно удовлетворить этим закон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нюдь не нужно-отвечает автор, ибо закон требует одного лишь материального послушания (чтоб было испол</w:t>
        <w:softHyphen/>
        <w:t>нено то, чтб приказано), а не формального или субъективного (чтоб исполнено было потому, что приказано)</w:t>
      </w: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la-VA" w:eastAsia="la-VA" w:bidi="la-VA"/>
        </w:rPr>
        <w:t xml:space="preserve">(Busenb. L. </w:t>
      </w:r>
      <w:r>
        <w:rPr>
          <w:rFonts w:cs="Times New Roman" w:ascii="Times New Roman" w:hAnsi="Times New Roman"/>
        </w:rPr>
        <w:t xml:space="preserve">I. Тг. II. </w:t>
      </w:r>
      <w:r>
        <w:rPr>
          <w:rFonts w:cs="Times New Roman" w:ascii="Times New Roman" w:hAnsi="Times New Roman"/>
          <w:lang w:val="la-VA" w:eastAsia="la-VA" w:bidi="la-VA"/>
        </w:rPr>
        <w:t xml:space="preserve">C. </w:t>
      </w:r>
      <w:r>
        <w:rPr>
          <w:rFonts w:cs="Times New Roman" w:ascii="Times New Roman" w:hAnsi="Times New Roman"/>
        </w:rPr>
        <w:t xml:space="preserve">III. </w:t>
      </w:r>
      <w:r>
        <w:rPr>
          <w:rFonts w:cs="Times New Roman" w:ascii="Times New Roman" w:hAnsi="Times New Roman"/>
          <w:lang w:val="la-VA" w:eastAsia="la-VA" w:bidi="la-VA"/>
        </w:rPr>
        <w:t xml:space="preserve">D. </w:t>
      </w:r>
      <w:r>
        <w:rPr>
          <w:rFonts w:cs="Times New Roman" w:ascii="Times New Roman" w:hAnsi="Times New Roman"/>
        </w:rPr>
        <w:t xml:space="preserve">П. </w:t>
      </w:r>
      <w:r>
        <w:rPr>
          <w:rFonts w:cs="Times New Roman" w:ascii="Times New Roman" w:hAnsi="Times New Roman"/>
          <w:lang w:val="la-VA" w:eastAsia="la-VA" w:bidi="la-VA"/>
        </w:rPr>
        <w:t xml:space="preserve">R. </w:t>
      </w:r>
      <w:r>
        <w:rPr>
          <w:rFonts w:cs="Times New Roman" w:ascii="Times New Roman" w:hAnsi="Times New Roman"/>
        </w:rPr>
        <w:t>с. 2).</w:t>
      </w:r>
    </w:p>
    <w:p>
      <w:pPr>
        <w:pStyle w:val="Normal"/>
        <w:ind w:firstLine="360"/>
        <w:jc w:val="both"/>
        <w:rPr>
          <w:rFonts w:ascii="Times New Roman" w:hAnsi="Times New Roman" w:cs="Times New Roman"/>
        </w:rPr>
      </w:pPr>
      <w:r>
        <w:rPr>
          <w:rFonts w:cs="Times New Roman" w:ascii="Times New Roman" w:hAnsi="Times New Roman"/>
        </w:rPr>
        <w:t>Из этого вытекает следующее разрешен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язанности, налагаемой церковью, по крайней мере разъ» в год, в установленное время, приобщаться Святых Таин,</w:t>
      </w:r>
    </w:p>
    <w:p>
      <w:pPr>
        <w:pStyle w:val="Normal"/>
        <w:jc w:val="both"/>
        <w:rPr>
          <w:rFonts w:ascii="Times New Roman" w:hAnsi="Times New Roman" w:cs="Times New Roman"/>
        </w:rPr>
      </w:pPr>
      <w:r>
        <w:rPr>
          <w:rFonts w:cs="Times New Roman" w:ascii="Times New Roman" w:hAnsi="Times New Roman"/>
        </w:rPr>
        <w:t xml:space="preserve">удовлетворяет и тот, кто приобщается кощунственно </w:t>
      </w:r>
      <w:r>
        <w:rPr>
          <w:rFonts w:cs="Times New Roman" w:ascii="Times New Roman" w:hAnsi="Times New Roman"/>
          <w:vertAlign w:val="superscript"/>
        </w:rPr>
        <w:t>77</w:t>
      </w:r>
      <w:r>
        <w:rPr>
          <w:rFonts w:cs="Times New Roman" w:ascii="Times New Roman" w:hAnsi="Times New Roman"/>
        </w:rPr>
        <w:t xml:space="preserve">) </w:t>
      </w:r>
      <w:r>
        <w:rPr>
          <w:rFonts w:cs="Times New Roman" w:ascii="Times New Roman" w:hAnsi="Times New Roman"/>
          <w:lang w:val="la-VA" w:eastAsia="la-VA" w:bidi="la-VA"/>
        </w:rPr>
        <w:t xml:space="preserve">(etiam per communionem sacrilegam impletur); </w:t>
      </w:r>
      <w:r>
        <w:rPr>
          <w:rFonts w:cs="Times New Roman" w:ascii="Times New Roman" w:hAnsi="Times New Roman"/>
        </w:rPr>
        <w:t>таково, при</w:t>
        <w:softHyphen/>
        <w:t xml:space="preserve">бавляет автор, общее мнение </w:t>
      </w:r>
      <w:r>
        <w:rPr>
          <w:rFonts w:cs="Times New Roman" w:ascii="Times New Roman" w:hAnsi="Times New Roman"/>
          <w:lang w:val="la-VA" w:eastAsia="la-VA" w:bidi="la-VA"/>
        </w:rPr>
        <w:t xml:space="preserve">(ut habet communis), </w:t>
      </w:r>
      <w:r>
        <w:rPr>
          <w:rFonts w:cs="Times New Roman" w:ascii="Times New Roman" w:hAnsi="Times New Roman"/>
        </w:rPr>
        <w:t>выте</w:t>
        <w:softHyphen/>
        <w:t xml:space="preserve">кающее из того, что церковь предписывает одно лишь внешнее действие, а на цель, с которою оно предписывается, сила предписания не распространяется </w:t>
      </w:r>
      <w:r>
        <w:rPr>
          <w:rFonts w:cs="Times New Roman" w:ascii="Times New Roman" w:hAnsi="Times New Roman"/>
          <w:lang w:val="la-VA" w:eastAsia="la-VA" w:bidi="la-VA"/>
        </w:rPr>
        <w:t xml:space="preserve">(quia Ecclesia tantum praecipit actum externum, nec finis praecepti cadit sub prae, ceptum). </w:t>
      </w:r>
      <w:r>
        <w:rPr>
          <w:rFonts w:cs="Times New Roman" w:ascii="Times New Roman" w:hAnsi="Times New Roman"/>
        </w:rPr>
        <w:t xml:space="preserve">Однако, прибавляет автор, это мнение недавно проклято папою Иннокентием ХИ“. </w:t>
      </w:r>
      <w:r>
        <w:rPr>
          <w:rFonts w:cs="Times New Roman" w:ascii="Times New Roman" w:hAnsi="Times New Roman"/>
          <w:lang w:val="la-VA" w:eastAsia="la-VA" w:bidi="la-VA"/>
        </w:rPr>
        <w:t xml:space="preserve">(Busenb. L. </w:t>
      </w:r>
      <w:r>
        <w:rPr>
          <w:rFonts w:cs="Times New Roman" w:ascii="Times New Roman" w:hAnsi="Times New Roman"/>
        </w:rPr>
        <w:t xml:space="preserve">VI. </w:t>
      </w:r>
      <w:r>
        <w:rPr>
          <w:rFonts w:cs="Times New Roman" w:ascii="Times New Roman" w:hAnsi="Times New Roman"/>
          <w:lang w:val="la-VA" w:eastAsia="la-VA" w:bidi="la-VA"/>
        </w:rPr>
        <w:t xml:space="preserve">Tr. </w:t>
      </w:r>
      <w:r>
        <w:rPr>
          <w:rFonts w:cs="Times New Roman" w:ascii="Times New Roman" w:hAnsi="Times New Roman"/>
        </w:rPr>
        <w:t xml:space="preserve">Ш. С. II. </w:t>
      </w:r>
      <w:r>
        <w:rPr>
          <w:rFonts w:cs="Times New Roman" w:ascii="Times New Roman" w:hAnsi="Times New Roman"/>
          <w:lang w:val="la-VA" w:eastAsia="la-VA" w:bidi="la-VA"/>
        </w:rPr>
        <w:t xml:space="preserve">D. </w:t>
      </w:r>
      <w:r>
        <w:rPr>
          <w:rFonts w:cs="Times New Roman" w:ascii="Times New Roman" w:hAnsi="Times New Roman"/>
        </w:rPr>
        <w:t xml:space="preserve">II. </w:t>
      </w:r>
      <w:r>
        <w:rPr>
          <w:rFonts w:cs="Times New Roman" w:ascii="Times New Roman" w:hAnsi="Times New Roman"/>
          <w:lang w:val="la-VA" w:eastAsia="la-VA" w:bidi="la-VA"/>
        </w:rPr>
        <w:t xml:space="preserve">Art. </w:t>
      </w:r>
      <w:r>
        <w:rPr>
          <w:rFonts w:cs="Times New Roman" w:ascii="Times New Roman" w:hAnsi="Times New Roman"/>
        </w:rPr>
        <w:t xml:space="preserve">III. </w:t>
      </w:r>
      <w:r>
        <w:rPr>
          <w:rFonts w:cs="Times New Roman" w:ascii="Times New Roman" w:hAnsi="Times New Roman"/>
          <w:lang w:val="la-VA" w:eastAsia="la-VA" w:bidi="la-VA"/>
        </w:rPr>
        <w:t xml:space="preserve">R. </w:t>
      </w:r>
      <w:r>
        <w:rPr>
          <w:rFonts w:cs="Times New Roman" w:ascii="Times New Roman" w:hAnsi="Times New Roman"/>
        </w:rPr>
        <w:t>2. с. 1).</w:t>
      </w:r>
    </w:p>
    <w:p>
      <w:pPr>
        <w:pStyle w:val="Normal"/>
        <w:ind w:firstLine="360"/>
        <w:jc w:val="both"/>
        <w:rPr>
          <w:rFonts w:ascii="Times New Roman" w:hAnsi="Times New Roman" w:cs="Times New Roman"/>
        </w:rPr>
      </w:pPr>
      <w:r>
        <w:rPr>
          <w:rFonts w:cs="Times New Roman" w:ascii="Times New Roman" w:hAnsi="Times New Roman"/>
        </w:rPr>
        <w:t xml:space="preserve">Действительно, в числе осужденных тезисов, под № 55, читается буквально: </w:t>
      </w:r>
      <w:r>
        <w:rPr>
          <w:rFonts w:cs="Times New Roman" w:ascii="Times New Roman" w:hAnsi="Times New Roman"/>
          <w:lang w:val="la-VA" w:eastAsia="la-VA" w:bidi="la-VA"/>
        </w:rPr>
        <w:t xml:space="preserve">praecepto communionis annuae satisfit per sacrilegam Domini manducationem, </w:t>
      </w:r>
      <w:r>
        <w:rPr>
          <w:rFonts w:cs="Times New Roman" w:ascii="Times New Roman" w:hAnsi="Times New Roman"/>
        </w:rPr>
        <w:t>а в конце декрета сказано: „запрещается, под страхом отлучения, защищать которое-либо из осужденных предложений как публично, так и в частной беседе, даже трактовать об нем, или приводить в проповеди, разве бы опровержения ради</w:t>
      </w:r>
      <w:r>
        <w:rPr>
          <w:rFonts w:cs="Times New Roman" w:ascii="Times New Roman" w:hAnsi="Times New Roman"/>
          <w:vertAlign w:val="superscript"/>
        </w:rPr>
        <w:t>14</w:t>
      </w:r>
      <w:r>
        <w:rPr>
          <w:rFonts w:cs="Times New Roman" w:ascii="Times New Roman" w:hAnsi="Times New Roman"/>
        </w:rPr>
        <w:t xml:space="preserve"> (Ргор. </w:t>
      </w:r>
      <w:r>
        <w:rPr>
          <w:rFonts w:cs="Times New Roman" w:ascii="Times New Roman" w:hAnsi="Times New Roman"/>
          <w:lang w:val="la-VA" w:eastAsia="la-VA" w:bidi="la-VA"/>
        </w:rPr>
        <w:t xml:space="preserve">dam. ab Innoc. </w:t>
      </w:r>
      <w:r>
        <w:rPr>
          <w:rFonts w:cs="Times New Roman" w:ascii="Times New Roman" w:hAnsi="Times New Roman"/>
        </w:rPr>
        <w:t xml:space="preserve">XI. 2 </w:t>
      </w:r>
      <w:r>
        <w:rPr>
          <w:rFonts w:cs="Times New Roman" w:ascii="Times New Roman" w:hAnsi="Times New Roman"/>
          <w:lang w:val="la-VA" w:eastAsia="la-VA" w:bidi="la-VA"/>
        </w:rPr>
        <w:t xml:space="preserve">Mart. 1679. № 55). </w:t>
      </w:r>
      <w:r>
        <w:rPr>
          <w:rFonts w:cs="Times New Roman" w:ascii="Times New Roman" w:hAnsi="Times New Roman"/>
        </w:rPr>
        <w:t>Как видно, это нисколько не помешало автору не только перепечатать почти буквально приведенный тезис, но и выставить его, как общее мнение, даже оправдать его, как совершенно правиль</w:t>
        <w:softHyphen/>
        <w:t>ный вывод из учения о силе и обязательности закона во</w:t>
        <w:softHyphen/>
        <w:t>обще. Глядя на дело со стороны, нельзя не признать, что в этом случае, как и во всех тех, в которых он топ</w:t>
        <w:softHyphen/>
        <w:t>чет ногами папские декреты, наш добродетельный руково</w:t>
        <w:softHyphen/>
        <w:t>дитель рассуждает гораздо логичнее и .последовательнее своего владыки. И Александр VII, и Иннокентий XI, пови</w:t>
        <w:softHyphen/>
        <w:t>димому, забывали, что дурное дерево не дает добрых пло</w:t>
        <w:softHyphen/>
        <w:t>дов; может быть и то, что чувство собственного бессилия и сознание невозможности исправления запущенного зла, за</w:t>
        <w:softHyphen/>
        <w:t>ставляло их щадить основные положения Иезуитской доктрины. Как бы то ни было, они ограничивались самою неблагодар</w:t>
        <w:softHyphen/>
        <w:t>ною работою-отсечением выводов и обрыванием плодов. Напротив того, Бузенбаум и вообще все казуисты Ор</w:t>
        <w:softHyphen/>
      </w:r>
    </w:p>
    <w:p>
      <w:pPr>
        <w:pStyle w:val="Normal"/>
        <w:ind w:firstLine="360"/>
        <w:jc w:val="both"/>
        <w:rPr>
          <w:rFonts w:ascii="Times New Roman" w:hAnsi="Times New Roman" w:cs="Times New Roman"/>
        </w:rPr>
      </w:pPr>
      <w:r>
        <w:rPr>
          <w:rFonts w:cs="Times New Roman" w:ascii="Times New Roman" w:hAnsi="Times New Roman"/>
          <w:vertAlign w:val="superscript"/>
        </w:rPr>
        <w:t>77</w:t>
      </w:r>
      <w:r>
        <w:rPr>
          <w:rFonts w:cs="Times New Roman" w:ascii="Times New Roman" w:hAnsi="Times New Roman"/>
        </w:rPr>
        <w:t>) Этому правилу следуют у нас хлысты, которые, отвергая решитель</w:t>
        <w:softHyphen/>
        <w:t>но таинство Евхаристии, исполняют все, что требуется от причастников. По теории Иезуитов, они удовлетворяют предписанию церкви и перед нею правы.</w:t>
      </w:r>
    </w:p>
    <w:p>
      <w:pPr>
        <w:pStyle w:val="Normal"/>
        <w:jc w:val="both"/>
        <w:rPr>
          <w:rFonts w:ascii="Times New Roman" w:hAnsi="Times New Roman" w:cs="Times New Roman"/>
        </w:rPr>
      </w:pPr>
      <w:r>
        <w:rPr>
          <w:rFonts w:cs="Times New Roman" w:ascii="Times New Roman" w:hAnsi="Times New Roman"/>
        </w:rPr>
        <w:t>дена бесстрашно идут вперед, ни на минуту не останав</w:t>
        <w:softHyphen/>
        <w:t>ливаясь перед безобразием выводов. В этом есть своего рода заслуга, которой нельзя не признать.</w:t>
      </w:r>
    </w:p>
    <w:p>
      <w:pPr>
        <w:pStyle w:val="Normal"/>
        <w:ind w:firstLine="360"/>
        <w:jc w:val="both"/>
        <w:rPr>
          <w:rFonts w:ascii="Times New Roman" w:hAnsi="Times New Roman" w:cs="Times New Roman"/>
        </w:rPr>
      </w:pPr>
      <w:r>
        <w:rPr>
          <w:rFonts w:cs="Times New Roman" w:ascii="Times New Roman" w:hAnsi="Times New Roman"/>
        </w:rPr>
        <w:t>То же учение применяется к индульгенция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т не воспользуется индульгенциею, кто не выполнит дела, которым она обусловлена. Например, кто будучи обязан, для приобретения её, подать милостыню, даст пред</w:t>
        <w:softHyphen/>
        <w:t>назначенную на этот предмет сумму своему слуге, для передачи её по принадлежности, тот не получит индуль</w:t>
        <w:softHyphen/>
        <w:t>генции, если слуга утаит милостыню, ибо требуется, чтоб было исполнено дело само по себе; наоборот, кто в точ</w:t>
        <w:softHyphen/>
        <w:t>ности выполнит условие, вовсе при этом не думая заслу</w:t>
        <w:softHyphen/>
        <w:t>жить индульгенцию, тот все-таки приобретет ее</w:t>
      </w: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la-VA" w:eastAsia="la-VA" w:bidi="la-VA"/>
        </w:rPr>
        <w:t xml:space="preserve">(Bus. L. </w:t>
      </w:r>
      <w:r>
        <w:rPr>
          <w:rFonts w:cs="Times New Roman" w:ascii="Times New Roman" w:hAnsi="Times New Roman"/>
        </w:rPr>
        <w:t xml:space="preserve">VI. </w:t>
      </w:r>
      <w:r>
        <w:rPr>
          <w:rFonts w:cs="Times New Roman" w:ascii="Times New Roman" w:hAnsi="Times New Roman"/>
          <w:lang w:val="la-VA" w:eastAsia="la-VA" w:bidi="la-VA"/>
        </w:rPr>
        <w:t xml:space="preserve">Tr. IY. </w:t>
      </w:r>
      <w:r>
        <w:rPr>
          <w:rFonts w:cs="Times New Roman" w:ascii="Times New Roman" w:hAnsi="Times New Roman"/>
        </w:rPr>
        <w:t xml:space="preserve">С. I. </w:t>
      </w:r>
      <w:r>
        <w:rPr>
          <w:rFonts w:cs="Times New Roman" w:ascii="Times New Roman" w:hAnsi="Times New Roman"/>
          <w:lang w:val="la-VA" w:eastAsia="la-VA" w:bidi="la-VA"/>
        </w:rPr>
        <w:t xml:space="preserve">D. </w:t>
      </w:r>
      <w:r>
        <w:rPr>
          <w:rFonts w:cs="Times New Roman" w:ascii="Times New Roman" w:hAnsi="Times New Roman"/>
        </w:rPr>
        <w:t xml:space="preserve">IV. </w:t>
      </w:r>
      <w:r>
        <w:rPr>
          <w:rFonts w:cs="Times New Roman" w:ascii="Times New Roman" w:hAnsi="Times New Roman"/>
          <w:lang w:val="la-VA" w:eastAsia="la-VA" w:bidi="la-VA"/>
        </w:rPr>
        <w:t xml:space="preserve">Art. </w:t>
      </w:r>
      <w:r>
        <w:rPr>
          <w:rFonts w:cs="Times New Roman" w:ascii="Times New Roman" w:hAnsi="Times New Roman"/>
        </w:rPr>
        <w:t xml:space="preserve">II. § I. </w:t>
      </w:r>
      <w:r>
        <w:rPr>
          <w:rFonts w:cs="Times New Roman" w:ascii="Times New Roman" w:hAnsi="Times New Roman"/>
          <w:lang w:val="la-VA" w:eastAsia="la-VA" w:bidi="la-VA"/>
        </w:rPr>
        <w:t xml:space="preserve">R. </w:t>
      </w:r>
      <w:r>
        <w:rPr>
          <w:rFonts w:cs="Times New Roman" w:ascii="Times New Roman" w:hAnsi="Times New Roman"/>
        </w:rPr>
        <w:t>3. с. 13. р. 3. с. 14. р. 5).</w:t>
      </w:r>
    </w:p>
    <w:p>
      <w:pPr>
        <w:pStyle w:val="Normal"/>
        <w:ind w:firstLine="360"/>
        <w:jc w:val="both"/>
        <w:rPr>
          <w:rFonts w:ascii="Times New Roman" w:hAnsi="Times New Roman" w:cs="Times New Roman"/>
        </w:rPr>
      </w:pPr>
      <w:r>
        <w:rPr>
          <w:rFonts w:cs="Times New Roman" w:ascii="Times New Roman" w:hAnsi="Times New Roman"/>
        </w:rPr>
        <w:t>Спрашивается наконец: „удовлетворяет-ли закону тот, кто, исполняя предписанное дело, преследует при этом прямо противоположную цель, то-есть: имеет положительное намерение не удовлетворить закону?</w:t>
      </w:r>
      <w:r>
        <w:rPr>
          <w:rFonts w:cs="Times New Roman" w:ascii="Times New Roman" w:hAnsi="Times New Roman"/>
          <w:vertAlign w:val="superscript"/>
        </w:rPr>
        <w:t>1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таки удовлетворяет, ибо обязательность закона не распространяется далее воли законодателя, т. е. далее сущ</w:t>
        <w:softHyphen/>
        <w:t>ности предписанного дела. Поэтому кто, например, в празд</w:t>
        <w:softHyphen/>
        <w:t xml:space="preserve">ничный день был у обедни, или исполнил наложенную на него эпитимью, с намерением не исполнить предписанного, тот и впоследствии не обязан изменить расположения своей воли (то-есть, задним числом подложить другое намерение), дабы сделанное им вменилось ему в удовлетворение закону, ибо он уже, по истине, удовлетворил ему“ </w:t>
      </w:r>
      <w:r>
        <w:rPr>
          <w:rFonts w:cs="Times New Roman" w:ascii="Times New Roman" w:hAnsi="Times New Roman"/>
          <w:lang w:val="la-VA" w:eastAsia="la-VA" w:bidi="la-VA"/>
        </w:rPr>
        <w:t xml:space="preserve">(Busenb. L. </w:t>
      </w:r>
      <w:r>
        <w:rPr>
          <w:rFonts w:cs="Times New Roman" w:ascii="Times New Roman" w:hAnsi="Times New Roman"/>
        </w:rPr>
        <w:t xml:space="preserve">I. </w:t>
      </w:r>
      <w:r>
        <w:rPr>
          <w:rFonts w:cs="Times New Roman" w:ascii="Times New Roman" w:hAnsi="Times New Roman"/>
          <w:lang w:val="la-VA" w:eastAsia="la-VA" w:bidi="la-VA"/>
        </w:rPr>
        <w:t xml:space="preserve">Tr. </w:t>
      </w:r>
      <w:r>
        <w:rPr>
          <w:rFonts w:cs="Times New Roman" w:ascii="Times New Roman" w:hAnsi="Times New Roman"/>
        </w:rPr>
        <w:t xml:space="preserve">П. С. III. </w:t>
      </w:r>
      <w:r>
        <w:rPr>
          <w:rFonts w:cs="Times New Roman" w:ascii="Times New Roman" w:hAnsi="Times New Roman"/>
          <w:lang w:val="la-VA" w:eastAsia="la-VA" w:bidi="la-VA"/>
        </w:rPr>
        <w:t xml:space="preserve">D. </w:t>
      </w:r>
      <w:r>
        <w:rPr>
          <w:rFonts w:cs="Times New Roman" w:ascii="Times New Roman" w:hAnsi="Times New Roman"/>
        </w:rPr>
        <w:t xml:space="preserve">III. </w:t>
      </w:r>
      <w:r>
        <w:rPr>
          <w:rFonts w:cs="Times New Roman" w:ascii="Times New Roman" w:hAnsi="Times New Roman"/>
          <w:lang w:val="la-VA" w:eastAsia="la-VA" w:bidi="la-VA"/>
        </w:rPr>
        <w:t xml:space="preserve">R. </w:t>
      </w:r>
      <w:r>
        <w:rPr>
          <w:rFonts w:cs="Times New Roman" w:ascii="Times New Roman" w:hAnsi="Times New Roman"/>
        </w:rPr>
        <w:t xml:space="preserve">с. </w:t>
      </w:r>
      <w:r>
        <w:rPr>
          <w:rFonts w:cs="Times New Roman" w:ascii="Times New Roman" w:hAnsi="Times New Roman"/>
          <w:lang w:val="la-VA" w:eastAsia="la-VA" w:bidi="la-VA"/>
        </w:rPr>
        <w:t xml:space="preserve">3). </w:t>
      </w:r>
      <w:r>
        <w:rPr>
          <w:rFonts w:cs="Times New Roman" w:ascii="Times New Roman" w:hAnsi="Times New Roman"/>
        </w:rPr>
        <w:t>Следовательно, вопреки сказан</w:t>
        <w:softHyphen/>
        <w:t>ному выше, исполнение засчитывается в заслугу, даже при полном отсутствии всякой любви в побуждении, и, выражая противную мысль (в приведенной выше оговорке), автор очевидно говорил не по убеждению и не своим голосом.</w:t>
      </w:r>
    </w:p>
    <w:p>
      <w:pPr>
        <w:pStyle w:val="Normal"/>
        <w:ind w:firstLine="360"/>
        <w:jc w:val="both"/>
        <w:rPr>
          <w:rFonts w:ascii="Times New Roman" w:hAnsi="Times New Roman" w:cs="Times New Roman"/>
        </w:rPr>
      </w:pPr>
      <w:r>
        <w:rPr>
          <w:rFonts w:cs="Times New Roman" w:ascii="Times New Roman" w:hAnsi="Times New Roman"/>
        </w:rPr>
        <w:t>Итак, рассуждая об исполнении закона, Иезуиты разли</w:t>
        <w:softHyphen/>
        <w:t>чают намерение, в смысле простого акта воли, без кото</w:t>
        <w:softHyphen/>
        <w:t>рого не может быть вольного, то-есть внешним насилием не вынужденного, поступка, от намерения, этим поступ</w:t>
        <w:softHyphen/>
        <w:t>ком, выполнить требование закона, то-есть послушаться, и</w:t>
      </w:r>
    </w:p>
    <w:p>
      <w:pPr>
        <w:pStyle w:val="Normal"/>
        <w:jc w:val="both"/>
        <w:rPr>
          <w:rFonts w:ascii="Times New Roman" w:hAnsi="Times New Roman" w:cs="Times New Roman"/>
        </w:rPr>
      </w:pPr>
      <w:r>
        <w:rPr>
          <w:rFonts w:cs="Times New Roman" w:ascii="Times New Roman" w:hAnsi="Times New Roman"/>
        </w:rPr>
        <w:t>не признают намерения, во втором смысле, за необходимое условие удовлетворения.</w:t>
      </w:r>
    </w:p>
    <w:p>
      <w:pPr>
        <w:pStyle w:val="Normal"/>
        <w:ind w:firstLine="360"/>
        <w:jc w:val="both"/>
        <w:rPr>
          <w:rFonts w:ascii="Times New Roman" w:hAnsi="Times New Roman" w:cs="Times New Roman"/>
        </w:rPr>
      </w:pPr>
      <w:r>
        <w:rPr>
          <w:rFonts w:cs="Times New Roman" w:ascii="Times New Roman" w:hAnsi="Times New Roman"/>
        </w:rPr>
        <w:t>Вот как легко, по их учению, удовлетворить закону; следующее за сим учение о грехе покажет, как, наобо</w:t>
        <w:softHyphen/>
        <w:t>рот, трудно, по их же теории, провиниться перед зако</w:t>
        <w:softHyphen/>
        <w:t>ном.</w:t>
      </w:r>
    </w:p>
    <w:p>
      <w:pPr>
        <w:pStyle w:val="Normal"/>
        <w:jc w:val="both"/>
        <w:rPr>
          <w:rFonts w:ascii="Times New Roman" w:hAnsi="Times New Roman" w:cs="Times New Roman"/>
        </w:rPr>
      </w:pPr>
      <w:r>
        <w:rPr>
          <w:rFonts w:cs="Times New Roman" w:ascii="Times New Roman" w:hAnsi="Times New Roman"/>
        </w:rPr>
        <w:t>IV. О ГРЕХЕ.</w:t>
      </w:r>
    </w:p>
    <w:p>
      <w:pPr>
        <w:pStyle w:val="Normal"/>
        <w:ind w:firstLine="360"/>
        <w:jc w:val="both"/>
        <w:rPr>
          <w:rFonts w:ascii="Times New Roman" w:hAnsi="Times New Roman" w:cs="Times New Roman"/>
        </w:rPr>
      </w:pPr>
      <w:r>
        <w:rPr>
          <w:rFonts w:cs="Times New Roman" w:ascii="Times New Roman" w:hAnsi="Times New Roman"/>
        </w:rPr>
        <w:t xml:space="preserve">Нарушение закона тогда лишь вменяется в грех, когда соединяет в себе следующие условия: во первых, оно должно быть непринужденно </w:t>
      </w:r>
      <w:r>
        <w:rPr>
          <w:rFonts w:cs="Times New Roman" w:ascii="Times New Roman" w:hAnsi="Times New Roman"/>
          <w:lang w:val="la-VA" w:eastAsia="la-VA" w:bidi="la-VA"/>
        </w:rPr>
        <w:t xml:space="preserve">(liberum), </w:t>
      </w:r>
      <w:r>
        <w:rPr>
          <w:rFonts w:cs="Times New Roman" w:ascii="Times New Roman" w:hAnsi="Times New Roman"/>
        </w:rPr>
        <w:t>то-есть, чуждо всякого внешнего насилия; во вторых-вольно, то-есть, должно исте</w:t>
        <w:softHyphen/>
        <w:t xml:space="preserve">кать из свободного соизволения </w:t>
      </w:r>
      <w:r>
        <w:rPr>
          <w:rFonts w:cs="Times New Roman" w:ascii="Times New Roman" w:hAnsi="Times New Roman"/>
          <w:lang w:val="la-VA" w:eastAsia="la-VA" w:bidi="la-VA"/>
        </w:rPr>
        <w:t xml:space="preserve">(ut flat </w:t>
      </w:r>
      <w:r>
        <w:rPr>
          <w:rFonts w:cs="Times New Roman" w:ascii="Times New Roman" w:hAnsi="Times New Roman"/>
        </w:rPr>
        <w:t xml:space="preserve">а </w:t>
      </w:r>
      <w:r>
        <w:rPr>
          <w:rFonts w:cs="Times New Roman" w:ascii="Times New Roman" w:hAnsi="Times New Roman"/>
          <w:lang w:val="la-VA" w:eastAsia="la-VA" w:bidi="la-VA"/>
        </w:rPr>
        <w:t>voluntate consen</w:t>
        <w:softHyphen/>
        <w:t xml:space="preserve">tiente); </w:t>
      </w:r>
      <w:r>
        <w:rPr>
          <w:rFonts w:cs="Times New Roman" w:ascii="Times New Roman" w:hAnsi="Times New Roman"/>
        </w:rPr>
        <w:t xml:space="preserve">в третьих, должно сопровождаться действительным усмотрением злостности поступка </w:t>
      </w:r>
      <w:r>
        <w:rPr>
          <w:rFonts w:cs="Times New Roman" w:ascii="Times New Roman" w:hAnsi="Times New Roman"/>
          <w:lang w:val="la-VA" w:eastAsia="la-VA" w:bidi="la-VA"/>
        </w:rPr>
        <w:t>(actualis advertentia ma</w:t>
        <w:softHyphen/>
        <w:t xml:space="preserve">litiae). </w:t>
      </w:r>
      <w:r>
        <w:rPr>
          <w:rFonts w:cs="Times New Roman" w:ascii="Times New Roman" w:hAnsi="Times New Roman"/>
        </w:rPr>
        <w:t xml:space="preserve">Усмотрение названо действительным в отличие от подразумеваемого или возможного </w:t>
      </w:r>
      <w:r>
        <w:rPr>
          <w:rFonts w:cs="Times New Roman" w:ascii="Times New Roman" w:hAnsi="Times New Roman"/>
          <w:lang w:val="la-VA" w:eastAsia="la-VA" w:bidi="la-VA"/>
        </w:rPr>
        <w:t xml:space="preserve">(advertentia virtualis vel interpretativa), </w:t>
      </w:r>
      <w:r>
        <w:rPr>
          <w:rFonts w:cs="Times New Roman" w:ascii="Times New Roman" w:hAnsi="Times New Roman"/>
        </w:rPr>
        <w:t>то-есть, от присущей человеку способности, посредством которой он может, а потому и обязан, об</w:t>
        <w:softHyphen/>
        <w:t>думывать свои действия. Наконец, указано на злостность, как на объект усмотрения, потому что замышляемый по</w:t>
        <w:softHyphen/>
        <w:t xml:space="preserve">ступок может представляться сознанию с разных сторон, например, со стороны его выгодности или невыгодности; свойство же греховности получает поступок лишь в том случае, когда соизволению на дело предшествовало сознание именно смертной ею злостности </w:t>
      </w:r>
      <w:r>
        <w:rPr>
          <w:rFonts w:cs="Times New Roman" w:ascii="Times New Roman" w:hAnsi="Times New Roman"/>
          <w:lang w:val="la-VA" w:eastAsia="la-VA" w:bidi="la-VA"/>
        </w:rPr>
        <w:t xml:space="preserve">(mortalis malitiae), </w:t>
      </w:r>
      <w:r>
        <w:rPr>
          <w:rFonts w:cs="Times New Roman" w:ascii="Times New Roman" w:hAnsi="Times New Roman"/>
        </w:rPr>
        <w:t>когда эта сторона его возбудила в сознании, по крайней мере, пред</w:t>
        <w:softHyphen/>
        <w:t xml:space="preserve">варительное недоумение. При отсутствии которого либо из этих условий нет свободы, нет и вины </w:t>
      </w:r>
      <w:r>
        <w:rPr>
          <w:rFonts w:cs="Times New Roman" w:ascii="Times New Roman" w:hAnsi="Times New Roman"/>
          <w:lang w:val="la-VA" w:eastAsia="la-VA" w:bidi="la-VA"/>
        </w:rPr>
        <w:t xml:space="preserve">(Busenb. L. </w:t>
      </w:r>
      <w:r>
        <w:rPr>
          <w:rFonts w:cs="Times New Roman" w:ascii="Times New Roman" w:hAnsi="Times New Roman"/>
        </w:rPr>
        <w:t xml:space="preserve">V. </w:t>
      </w:r>
      <w:r>
        <w:rPr>
          <w:rFonts w:cs="Times New Roman" w:ascii="Times New Roman" w:hAnsi="Times New Roman"/>
          <w:lang w:val="la-VA" w:eastAsia="la-VA" w:bidi="la-VA"/>
        </w:rPr>
        <w:t xml:space="preserve">C. </w:t>
      </w:r>
      <w:r>
        <w:rPr>
          <w:rFonts w:cs="Times New Roman" w:ascii="Times New Roman" w:hAnsi="Times New Roman"/>
        </w:rPr>
        <w:t xml:space="preserve">I. </w:t>
      </w:r>
      <w:r>
        <w:rPr>
          <w:rFonts w:cs="Times New Roman" w:ascii="Times New Roman" w:hAnsi="Times New Roman"/>
          <w:lang w:val="la-VA" w:eastAsia="la-VA" w:bidi="la-VA"/>
        </w:rPr>
        <w:t xml:space="preserve">D. </w:t>
      </w: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Ясно, что совокупность этих условий составляет предна</w:t>
        <w:softHyphen/>
        <w:t>меренность в ирехе; следовательно, так-называемый грех невольный совершенно выпадает из области греха. В са</w:t>
        <w:softHyphen/>
        <w:t>мом начале, в статье о совести исключен из неё грех по неведению. Вот уж на сколько стеснилась ответствен</w:t>
        <w:softHyphen/>
        <w:t>ность человека за самого себя. Между совестью и волею устанавливается своего рода круговая порука; воля, поймай-</w:t>
      </w:r>
    </w:p>
    <w:p>
      <w:pPr>
        <w:pStyle w:val="Normal"/>
        <w:jc w:val="both"/>
        <w:rPr>
          <w:rFonts w:ascii="Times New Roman" w:hAnsi="Times New Roman" w:cs="Times New Roman"/>
        </w:rPr>
      </w:pPr>
      <w:r>
        <w:rPr>
          <w:rFonts w:cs="Times New Roman" w:ascii="Times New Roman" w:hAnsi="Times New Roman"/>
        </w:rPr>
        <w:t>ная на дурном деде, оправдывает себя тем, что совесть не указала ей на злостность содеянного; совесть, в свою очередь, не без основания отвечает, что ряд учащенных дурных дел, естественно, не мог пройти по ней бесследно, что. она не могла не утратить своей чуткости и что теперь её отупение непобедимо.</w:t>
      </w:r>
    </w:p>
    <w:p>
      <w:pPr>
        <w:pStyle w:val="Normal"/>
        <w:ind w:firstLine="360"/>
        <w:jc w:val="both"/>
        <w:rPr>
          <w:rFonts w:ascii="Times New Roman" w:hAnsi="Times New Roman" w:cs="Times New Roman"/>
        </w:rPr>
      </w:pPr>
      <w:r>
        <w:rPr>
          <w:rFonts w:cs="Times New Roman" w:ascii="Times New Roman" w:hAnsi="Times New Roman"/>
        </w:rPr>
        <w:t>С другой стороны, определение греха, сопоставленное с учением о законе, приводит к следующему результату: не грешит тот, кто исполняет закон без любви, даже без всякого намерения удовлетворить ему, ибо грех есть нарушение закона, а закон требует только дела, отнюдь не намерения. Не грешит и тот, кто нарушает закон де</w:t>
        <w:softHyphen/>
        <w:t>лом, хотя бы и непринужденно и не бессознательно, но без прямого намерения нарушить его, ибо такое намерение состав</w:t>
        <w:softHyphen/>
        <w:t>ляет существенное условие греха. Любо смотреть, как все фто стройно, цельно, как одно другим поддерживается и одно с другим вяжется! Исполняющего закон кое-как, но не</w:t>
        <w:softHyphen/>
        <w:t>довольного своим внутренним расположением, мужи искус</w:t>
        <w:softHyphen/>
        <w:t>ные в управлении совестями утешают, говоря ему, что вся сила в деле, а не в намерении, и он отходит доволь</w:t>
        <w:softHyphen/>
        <w:t>ный. Предчувствуем, что найдутся утешительные слова и для того, кто, нарушая закон, находит в этом свое на</w:t>
        <w:softHyphen/>
        <w:t>слаждение, свою выгоду, кто не хотел бы отставать от греха, и, вместе с тем, очень бы желал расквитаться с Богом и успокоить свою совесть.</w:t>
      </w:r>
    </w:p>
    <w:p>
      <w:pPr>
        <w:pStyle w:val="Normal"/>
        <w:ind w:firstLine="360"/>
        <w:jc w:val="both"/>
        <w:rPr>
          <w:rFonts w:ascii="Times New Roman" w:hAnsi="Times New Roman" w:cs="Times New Roman"/>
        </w:rPr>
      </w:pPr>
      <w:r>
        <w:rPr>
          <w:rFonts w:cs="Times New Roman" w:ascii="Times New Roman" w:hAnsi="Times New Roman"/>
        </w:rPr>
        <w:t>Так ставится вопрос Иезуитами, разумеется, про себя. Что это не поклеп, что именно с этою, а не иною мыслью разработана ими вся система нравственных обязанностей, доказывают самые приемы ими изобретенные. Всех их перечислить нет возможности, и потому, поневоле, надобно ограничиться указанием на главнейшие из них.</w:t>
      </w:r>
    </w:p>
    <w:p>
      <w:pPr>
        <w:pStyle w:val="Normal"/>
        <w:tabs>
          <w:tab w:val="clear" w:pos="708"/>
          <w:tab w:val="left" w:pos="332" w:leader="none"/>
        </w:tabs>
        <w:jc w:val="both"/>
        <w:rPr>
          <w:rFonts w:ascii="Times New Roman" w:hAnsi="Times New Roman" w:cs="Times New Roman"/>
        </w:rPr>
      </w:pPr>
      <w:r>
        <w:rPr>
          <w:rFonts w:cs="Times New Roman" w:ascii="Times New Roman" w:hAnsi="Times New Roman"/>
        </w:rPr>
        <w:t>А.</w:t>
        <w:tab/>
        <w:t xml:space="preserve">Простительный грех </w:t>
      </w:r>
      <w:r>
        <w:rPr>
          <w:rFonts w:cs="Times New Roman" w:ascii="Times New Roman" w:hAnsi="Times New Roman"/>
          <w:lang w:val="la-VA" w:eastAsia="la-VA" w:bidi="la-VA"/>
        </w:rPr>
        <w:t>(peccatum veniale).</w:t>
      </w:r>
    </w:p>
    <w:p>
      <w:pPr>
        <w:pStyle w:val="Normal"/>
        <w:ind w:firstLine="360"/>
        <w:jc w:val="both"/>
        <w:rPr>
          <w:rFonts w:ascii="Times New Roman" w:hAnsi="Times New Roman" w:cs="Times New Roman"/>
        </w:rPr>
      </w:pPr>
      <w:r>
        <w:rPr>
          <w:rFonts w:cs="Times New Roman" w:ascii="Times New Roman" w:hAnsi="Times New Roman"/>
        </w:rPr>
        <w:t>Первый и самый обыкновенный прием заключается в бесконечном расширении области так называемого прости</w:t>
        <w:softHyphen/>
        <w:t>тельного греха. Этот термин встречается иногда и у на</w:t>
        <w:softHyphen/>
        <w:t>ших духовных писателей в смысле греха сравнительно</w:t>
      </w:r>
    </w:p>
    <w:p>
      <w:pPr>
        <w:pStyle w:val="Normal"/>
        <w:jc w:val="both"/>
        <w:rPr>
          <w:rFonts w:ascii="Times New Roman" w:hAnsi="Times New Roman" w:cs="Times New Roman"/>
        </w:rPr>
      </w:pPr>
      <w:r>
        <w:rPr>
          <w:rFonts w:cs="Times New Roman" w:ascii="Times New Roman" w:hAnsi="Times New Roman"/>
        </w:rPr>
        <w:t>с другим, или по отношению к другому, менее тяжкого, но казуисты придают ему совершенно иное, очень странное значение. По их понятиям, простительный грех есть точно грех, ибо в нем предполагается намеренное нарушение закона; в то же время, он как будто и не грех, ибо слагается с совести без отпущения, даже без покаяния.</w:t>
      </w:r>
    </w:p>
    <w:p>
      <w:pPr>
        <w:pStyle w:val="Normal"/>
        <w:ind w:firstLine="360"/>
        <w:jc w:val="both"/>
        <w:rPr>
          <w:rFonts w:ascii="Times New Roman" w:hAnsi="Times New Roman" w:cs="Times New Roman"/>
        </w:rPr>
      </w:pPr>
      <w:r>
        <w:rPr>
          <w:rFonts w:cs="Times New Roman" w:ascii="Times New Roman" w:hAnsi="Times New Roman"/>
        </w:rPr>
        <w:t xml:space="preserve">Никто не обязан на-духу упоминать о простительных грехах; за кем их много, тот может пожалеть об одном из них </w:t>
      </w:r>
      <w:r>
        <w:rPr>
          <w:rFonts w:cs="Times New Roman" w:ascii="Times New Roman" w:hAnsi="Times New Roman"/>
          <w:lang w:val="la-VA" w:eastAsia="la-VA" w:bidi="la-VA"/>
        </w:rPr>
        <w:t xml:space="preserve">(de uno veniali dolere formaliter), </w:t>
      </w:r>
      <w:r>
        <w:rPr>
          <w:rFonts w:cs="Times New Roman" w:ascii="Times New Roman" w:hAnsi="Times New Roman"/>
        </w:rPr>
        <w:t>и фто считается вполне достаточным; от него не требуется ни сокрушения об остальных таковых грехах, ни даже на</w:t>
        <w:softHyphen/>
        <w:t xml:space="preserve">мерения в них исправиться </w:t>
      </w:r>
      <w:r>
        <w:rPr>
          <w:rFonts w:cs="Times New Roman" w:ascii="Times New Roman" w:hAnsi="Times New Roman"/>
          <w:lang w:val="la-VA" w:eastAsia="la-VA" w:bidi="la-VA"/>
        </w:rPr>
        <w:t>(etsi plurium venialium pecca</w:t>
        <w:softHyphen/>
        <w:t xml:space="preserve">torum sis conscius de quibus nec dolorem nec propositionem emendandi habeas, sive ea confitearis, sive non); </w:t>
      </w:r>
      <w:r>
        <w:rPr>
          <w:rFonts w:cs="Times New Roman" w:ascii="Times New Roman" w:hAnsi="Times New Roman"/>
        </w:rPr>
        <w:t xml:space="preserve">кто, кроме простительных грехов, никаких других за собою не знает, тот-допускается к причастию без, исповеди </w:t>
      </w:r>
      <w:r>
        <w:rPr>
          <w:rFonts w:cs="Times New Roman" w:ascii="Times New Roman" w:hAnsi="Times New Roman"/>
          <w:lang w:val="la-VA" w:eastAsia="la-VA" w:bidi="la-VA"/>
        </w:rPr>
        <w:t xml:space="preserve">(Busen. L. </w:t>
      </w:r>
      <w:r>
        <w:rPr>
          <w:rFonts w:cs="Times New Roman" w:ascii="Times New Roman" w:hAnsi="Times New Roman"/>
        </w:rPr>
        <w:t xml:space="preserve">VI. </w:t>
      </w:r>
      <w:r>
        <w:rPr>
          <w:rFonts w:cs="Times New Roman" w:ascii="Times New Roman" w:hAnsi="Times New Roman"/>
          <w:lang w:val="la-VA" w:eastAsia="la-VA" w:bidi="la-VA"/>
        </w:rPr>
        <w:t xml:space="preserve">Tr. </w:t>
      </w:r>
      <w:r>
        <w:rPr>
          <w:rFonts w:cs="Times New Roman" w:ascii="Times New Roman" w:hAnsi="Times New Roman"/>
        </w:rPr>
        <w:t xml:space="preserve">IV. С. I. </w:t>
      </w:r>
      <w:r>
        <w:rPr>
          <w:rFonts w:cs="Times New Roman" w:ascii="Times New Roman" w:hAnsi="Times New Roman"/>
          <w:lang w:val="la-VA" w:eastAsia="la-VA" w:bidi="la-VA"/>
        </w:rPr>
        <w:t xml:space="preserve">D. </w:t>
      </w:r>
      <w:r>
        <w:rPr>
          <w:rFonts w:cs="Times New Roman" w:ascii="Times New Roman" w:hAnsi="Times New Roman"/>
        </w:rPr>
        <w:t xml:space="preserve">I. </w:t>
      </w:r>
      <w:r>
        <w:rPr>
          <w:rFonts w:cs="Times New Roman" w:ascii="Times New Roman" w:hAnsi="Times New Roman"/>
          <w:lang w:val="la-VA" w:eastAsia="la-VA" w:bidi="la-VA"/>
        </w:rPr>
        <w:t xml:space="preserve">R. </w:t>
      </w:r>
      <w:r>
        <w:rPr>
          <w:rFonts w:cs="Times New Roman" w:ascii="Times New Roman" w:hAnsi="Times New Roman"/>
        </w:rPr>
        <w:t xml:space="preserve">с. 2. </w:t>
      </w:r>
      <w:r>
        <w:rPr>
          <w:rFonts w:cs="Times New Roman" w:ascii="Times New Roman" w:hAnsi="Times New Roman"/>
          <w:lang w:val="la-VA" w:eastAsia="la-VA" w:bidi="la-VA"/>
        </w:rPr>
        <w:t xml:space="preserve">D. </w:t>
      </w:r>
      <w:r>
        <w:rPr>
          <w:rFonts w:cs="Times New Roman" w:ascii="Times New Roman" w:hAnsi="Times New Roman"/>
        </w:rPr>
        <w:t xml:space="preserve">2 </w:t>
      </w:r>
      <w:r>
        <w:rPr>
          <w:rFonts w:cs="Times New Roman" w:ascii="Times New Roman" w:hAnsi="Times New Roman"/>
          <w:lang w:val="la-VA" w:eastAsia="la-VA" w:bidi="la-VA"/>
        </w:rPr>
        <w:t xml:space="preserve">.R. </w:t>
      </w:r>
      <w:r>
        <w:rPr>
          <w:rFonts w:cs="Times New Roman" w:ascii="Times New Roman" w:hAnsi="Times New Roman"/>
        </w:rPr>
        <w:t xml:space="preserve">с. 2. С. ПИ </w:t>
      </w:r>
      <w:r>
        <w:rPr>
          <w:rFonts w:cs="Times New Roman" w:ascii="Times New Roman" w:hAnsi="Times New Roman"/>
          <w:lang w:val="la-VA" w:eastAsia="la-VA" w:bidi="la-VA"/>
        </w:rPr>
        <w:t xml:space="preserve">D. </w:t>
      </w:r>
      <w:r>
        <w:rPr>
          <w:rFonts w:cs="Times New Roman" w:ascii="Times New Roman" w:hAnsi="Times New Roman"/>
        </w:rPr>
        <w:t xml:space="preserve">II. </w:t>
      </w:r>
      <w:r>
        <w:rPr>
          <w:rFonts w:cs="Times New Roman" w:ascii="Times New Roman" w:hAnsi="Times New Roman"/>
          <w:lang w:val="la-VA" w:eastAsia="la-VA" w:bidi="la-VA"/>
        </w:rPr>
        <w:t xml:space="preserve">R. </w:t>
      </w:r>
      <w:r>
        <w:rPr>
          <w:rFonts w:cs="Times New Roman" w:ascii="Times New Roman" w:hAnsi="Times New Roman"/>
        </w:rPr>
        <w:t>с. 3).</w:t>
      </w:r>
    </w:p>
    <w:p>
      <w:pPr>
        <w:pStyle w:val="Normal"/>
        <w:ind w:firstLine="360"/>
        <w:jc w:val="both"/>
        <w:rPr>
          <w:rFonts w:ascii="Times New Roman" w:hAnsi="Times New Roman" w:cs="Times New Roman"/>
        </w:rPr>
      </w:pPr>
      <w:r>
        <w:rPr>
          <w:rFonts w:cs="Times New Roman" w:ascii="Times New Roman" w:hAnsi="Times New Roman"/>
        </w:rPr>
        <w:t xml:space="preserve">Некоторые грехи считаются по роду своему </w:t>
      </w:r>
      <w:r>
        <w:rPr>
          <w:rFonts w:cs="Times New Roman" w:ascii="Times New Roman" w:hAnsi="Times New Roman"/>
          <w:lang w:val="la-VA" w:eastAsia="la-VA" w:bidi="la-VA"/>
        </w:rPr>
        <w:t xml:space="preserve">(ex genere} </w:t>
      </w:r>
      <w:r>
        <w:rPr>
          <w:rFonts w:cs="Times New Roman" w:ascii="Times New Roman" w:hAnsi="Times New Roman"/>
        </w:rPr>
        <w:t>простительными; таковы все те, которыми человек вредить только себе, а не ближнему; сюда относятся: суетные по</w:t>
        <w:softHyphen/>
        <w:t xml:space="preserve">мыслы, желания и вожделения, не переходящие в дела </w:t>
      </w:r>
      <w:r>
        <w:rPr>
          <w:rFonts w:cs="Times New Roman" w:ascii="Times New Roman" w:hAnsi="Times New Roman"/>
          <w:lang w:val="la-VA" w:eastAsia="la-VA" w:bidi="la-VA"/>
        </w:rPr>
        <w:t xml:space="preserve">(inu tilis et vana concupiscentia, vana oblectatio), </w:t>
      </w:r>
      <w:r>
        <w:rPr>
          <w:rFonts w:cs="Times New Roman" w:ascii="Times New Roman" w:hAnsi="Times New Roman"/>
        </w:rPr>
        <w:t>расточитель</w:t>
        <w:softHyphen/>
        <w:t>ность, леность, невоздержность в еде и питье, алчность к деньгам, и т. п.</w:t>
      </w:r>
    </w:p>
    <w:p>
      <w:pPr>
        <w:pStyle w:val="Normal"/>
        <w:ind w:firstLine="360"/>
        <w:jc w:val="both"/>
        <w:rPr>
          <w:rFonts w:ascii="Times New Roman" w:hAnsi="Times New Roman" w:cs="Times New Roman"/>
        </w:rPr>
      </w:pPr>
      <w:r>
        <w:rPr>
          <w:rFonts w:cs="Times New Roman" w:ascii="Times New Roman" w:hAnsi="Times New Roman"/>
        </w:rPr>
        <w:t>Вот пример:</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Est. probabilis opinio quae dicit esse tantum veniala oscu</w:t>
        <w:softHyphen/>
        <w:t>lum habitum ob delectationem carnalem et sensibilem quae ex osculo oritur, secluso periculo consensus ulterioris et pol</w:t>
        <w:softHyphen/>
        <w:t>lutionisProp. damn. ab Alex. VII mart. 18, 1666. N 40).</w:t>
      </w:r>
    </w:p>
    <w:p>
      <w:pPr>
        <w:pStyle w:val="Normal"/>
        <w:ind w:firstLine="360"/>
        <w:jc w:val="both"/>
        <w:rPr>
          <w:rFonts w:ascii="Times New Roman" w:hAnsi="Times New Roman" w:cs="Times New Roman"/>
        </w:rPr>
      </w:pPr>
      <w:r>
        <w:rPr>
          <w:rFonts w:cs="Times New Roman" w:ascii="Times New Roman" w:hAnsi="Times New Roman"/>
        </w:rPr>
        <w:t>Кроме того, всякий грех, по существу своему смертный,, может превратиться в простительный, в силу обстоя</w:t>
        <w:softHyphen/>
        <w:t>тельств, вменяемых погрешившему в извинение. Обстоя</w:t>
        <w:softHyphen/>
        <w:t>тельства фти распадаются на три категории, смотря потому, принимается ли за извинение умственное настроение погре</w:t>
        <w:softHyphen/>
        <w:t>шившего, или расположение его воли, или малоценность ма</w:t>
        <w:softHyphen/>
        <w:t>терии греха (напр., при определении греховности воровства- незначительность покражи). Умственное настроение опреде</w:t>
        <w:softHyphen/>
      </w:r>
    </w:p>
    <w:p>
      <w:pPr>
        <w:pStyle w:val="Normal"/>
        <w:jc w:val="both"/>
        <w:rPr>
          <w:rFonts w:ascii="Times New Roman" w:hAnsi="Times New Roman" w:cs="Times New Roman"/>
        </w:rPr>
      </w:pPr>
      <w:r>
        <w:rPr>
          <w:rFonts w:cs="Times New Roman" w:ascii="Times New Roman" w:hAnsi="Times New Roman"/>
        </w:rPr>
        <w:t>ляется тремя признаками, а расположение воли пятью, так что, не говоря уже о третьей, самой упругой категории изви</w:t>
        <w:softHyphen/>
        <w:t>няющих обстоятельств, которую можно, по желанию, сжи</w:t>
        <w:softHyphen/>
        <w:t>мать и растягивать, достаточно отъискать в данном слу</w:t>
        <w:softHyphen/>
        <w:t>чае один признак из восьми, чтоб иметь основание пе</w:t>
        <w:softHyphen/>
        <w:t>речислить грех из разряда смертных в разряд прости</w:t>
        <w:softHyphen/>
        <w:t>тельных, т. е. не требующих ни покаяния, ни исправле</w:t>
        <w:softHyphen/>
        <w:t>ния. О легкости перечисления можно судить по свойству при</w:t>
        <w:softHyphen/>
        <w:t>знаков. Например: „грех, по существу своему смертный, превращается в простительный, если погрешивший, как бы в дремоте, усматривал злостность своего поступка, или если он, согрешив, после того, обсудил внимательно дело и убедился, что не впал бы в грех, если бы пос</w:t>
        <w:softHyphen/>
        <w:t>тупок его, с самого начала, представился ему в настоя</w:t>
        <w:softHyphen/>
        <w:t>щем его виде; или, если погрешивший сомневается, дейст</w:t>
        <w:softHyphen/>
        <w:t>вительно ли он внутренно соизволил на дурное дело (это извинение применяется в особенности к людям мнитель</w:t>
        <w:softHyphen/>
        <w:t>ным); или наконец, если обыкновенное душевное настрое</w:t>
        <w:softHyphen/>
        <w:t xml:space="preserve">ние погрешившего таково, что он охотнее согласился бы умереть, чем преднамеренно впасть в смертный грех и т. д.“ </w:t>
      </w:r>
      <w:r>
        <w:rPr>
          <w:rFonts w:cs="Times New Roman" w:ascii="Times New Roman" w:hAnsi="Times New Roman"/>
          <w:lang w:val="la-VA" w:eastAsia="la-VA" w:bidi="la-VA"/>
        </w:rPr>
        <w:t xml:space="preserve">(Busenb. L. </w:t>
      </w:r>
      <w:r>
        <w:rPr>
          <w:rFonts w:cs="Times New Roman" w:ascii="Times New Roman" w:hAnsi="Times New Roman"/>
        </w:rPr>
        <w:t xml:space="preserve">V. </w:t>
      </w:r>
      <w:r>
        <w:rPr>
          <w:rFonts w:cs="Times New Roman" w:ascii="Times New Roman" w:hAnsi="Times New Roman"/>
          <w:lang w:val="la-VA" w:eastAsia="la-VA" w:bidi="la-VA"/>
        </w:rPr>
        <w:t xml:space="preserve">C. </w:t>
      </w:r>
      <w:r>
        <w:rPr>
          <w:rFonts w:cs="Times New Roman" w:ascii="Times New Roman" w:hAnsi="Times New Roman"/>
        </w:rPr>
        <w:t xml:space="preserve">II. </w:t>
      </w:r>
      <w:r>
        <w:rPr>
          <w:rFonts w:cs="Times New Roman" w:ascii="Times New Roman" w:hAnsi="Times New Roman"/>
          <w:lang w:val="la-VA" w:eastAsia="la-VA" w:bidi="la-VA"/>
        </w:rPr>
        <w:t xml:space="preserve">D. </w:t>
      </w:r>
      <w:r>
        <w:rPr>
          <w:rFonts w:cs="Times New Roman" w:ascii="Times New Roman" w:hAnsi="Times New Roman"/>
        </w:rPr>
        <w:t xml:space="preserve">I. </w:t>
      </w:r>
      <w:r>
        <w:rPr>
          <w:rFonts w:cs="Times New Roman" w:ascii="Times New Roman" w:hAnsi="Times New Roman"/>
          <w:lang w:val="la-VA" w:eastAsia="la-VA" w:bidi="la-VA"/>
        </w:rPr>
        <w:t xml:space="preserve">R. </w:t>
      </w:r>
      <w:r>
        <w:rPr>
          <w:rFonts w:cs="Times New Roman" w:ascii="Times New Roman" w:hAnsi="Times New Roman"/>
        </w:rPr>
        <w:t xml:space="preserve">2. </w:t>
      </w:r>
      <w:r>
        <w:rPr>
          <w:rFonts w:cs="Times New Roman" w:ascii="Times New Roman" w:hAnsi="Times New Roman"/>
          <w:lang w:val="la-VA" w:eastAsia="la-VA" w:bidi="la-VA"/>
        </w:rPr>
        <w:t xml:space="preserve">C. </w:t>
      </w:r>
      <w:r>
        <w:rPr>
          <w:rFonts w:cs="Times New Roman" w:ascii="Times New Roman" w:hAnsi="Times New Roman"/>
        </w:rPr>
        <w:t xml:space="preserve">I. </w:t>
      </w:r>
      <w:r>
        <w:rPr>
          <w:rFonts w:cs="Times New Roman" w:ascii="Times New Roman" w:hAnsi="Times New Roman"/>
          <w:lang w:val="la-VA" w:eastAsia="la-VA" w:bidi="la-VA"/>
        </w:rPr>
        <w:t xml:space="preserve">D. </w:t>
      </w:r>
      <w:r>
        <w:rPr>
          <w:rFonts w:cs="Times New Roman" w:ascii="Times New Roman" w:hAnsi="Times New Roman"/>
        </w:rPr>
        <w:t xml:space="preserve">II. </w:t>
      </w:r>
      <w:r>
        <w:rPr>
          <w:rFonts w:cs="Times New Roman" w:ascii="Times New Roman" w:hAnsi="Times New Roman"/>
          <w:lang w:val="la-VA" w:eastAsia="la-VA" w:bidi="la-VA"/>
        </w:rPr>
        <w:t xml:space="preserve">R. </w:t>
      </w:r>
      <w:r>
        <w:rPr>
          <w:rFonts w:cs="Times New Roman" w:ascii="Times New Roman" w:hAnsi="Times New Roman"/>
        </w:rPr>
        <w:t xml:space="preserve">I. </w:t>
      </w:r>
      <w:r>
        <w:rPr>
          <w:rFonts w:cs="Times New Roman" w:ascii="Times New Roman" w:hAnsi="Times New Roman"/>
          <w:lang w:val="la-VA" w:eastAsia="la-VA" w:bidi="la-VA"/>
        </w:rPr>
        <w:t xml:space="preserve">R. </w:t>
      </w:r>
      <w:r>
        <w:rPr>
          <w:rFonts w:cs="Times New Roman" w:ascii="Times New Roman" w:hAnsi="Times New Roman"/>
        </w:rPr>
        <w:t>2).</w:t>
      </w:r>
    </w:p>
    <w:p>
      <w:pPr>
        <w:pStyle w:val="Normal"/>
        <w:ind w:firstLine="360"/>
        <w:jc w:val="both"/>
        <w:rPr>
          <w:rFonts w:ascii="Times New Roman" w:hAnsi="Times New Roman" w:cs="Times New Roman"/>
        </w:rPr>
      </w:pPr>
      <w:r>
        <w:rPr>
          <w:rFonts w:cs="Times New Roman" w:ascii="Times New Roman" w:hAnsi="Times New Roman"/>
        </w:rPr>
        <w:t>Кажется, не много нужно ловкости, чтоб укрыться за одним из восьми таких если. Очевидно, например, что, по Иезуитской теории, Апостол Петр, после отречения сво</w:t>
        <w:softHyphen/>
        <w:t>его, мог бы смело сослаться на обыкновенное душевное свое расположение и тогда бы он избавился от горьких слез и скорбного покаяния. Но в те времена, никто и не подозревал, до каких усовершенствований новейшие дове</w:t>
        <w:softHyphen/>
        <w:t>дут учение о грехе.</w:t>
      </w:r>
    </w:p>
    <w:p>
      <w:pPr>
        <w:pStyle w:val="Normal"/>
        <w:tabs>
          <w:tab w:val="clear" w:pos="708"/>
          <w:tab w:val="left" w:pos="327" w:leader="none"/>
        </w:tabs>
        <w:jc w:val="both"/>
        <w:rPr>
          <w:rFonts w:ascii="Times New Roman" w:hAnsi="Times New Roman" w:cs="Times New Roman"/>
        </w:rPr>
      </w:pPr>
      <w:r>
        <w:rPr>
          <w:rFonts w:cs="Times New Roman" w:ascii="Times New Roman" w:hAnsi="Times New Roman"/>
        </w:rPr>
        <w:t>В.</w:t>
        <w:tab/>
        <w:t>Крошение цельных понятий.</w:t>
      </w:r>
    </w:p>
    <w:p>
      <w:pPr>
        <w:pStyle w:val="Normal"/>
        <w:ind w:firstLine="360"/>
        <w:jc w:val="both"/>
        <w:rPr>
          <w:rFonts w:ascii="Times New Roman" w:hAnsi="Times New Roman" w:cs="Times New Roman"/>
        </w:rPr>
      </w:pPr>
      <w:r>
        <w:rPr>
          <w:rFonts w:cs="Times New Roman" w:ascii="Times New Roman" w:hAnsi="Times New Roman"/>
        </w:rPr>
        <w:t>Другой, также очень употребительный прием заключается в процессе аналитического разложения, дробления, деления и подразделения цельных понятий. В этом деле, искус</w:t>
        <w:softHyphen/>
        <w:t>ство Иезуитов и их смелость, следствие их уверенности в своем искусстве, решительно неподражаемы. Под ост</w:t>
        <w:softHyphen/>
        <w:t>рым, анатомическим ножем, которым вооружены их опытные руки, жизнь мгновенно улетучивается, дух испа-</w:t>
      </w:r>
    </w:p>
    <w:p>
      <w:pPr>
        <w:pStyle w:val="Normal"/>
        <w:tabs>
          <w:tab w:val="clear" w:pos="708"/>
          <w:tab w:val="left" w:pos="4956" w:leader="none"/>
        </w:tabs>
        <w:jc w:val="both"/>
        <w:rPr>
          <w:rFonts w:ascii="Times New Roman" w:hAnsi="Times New Roman" w:cs="Times New Roman"/>
        </w:rPr>
      </w:pPr>
      <w:r>
        <w:rPr>
          <w:rFonts w:cs="Times New Roman" w:ascii="Times New Roman" w:hAnsi="Times New Roman"/>
        </w:rPr>
        <w:t>Со'и. Ю. Сэмарнпа. VI.</w:t>
        <w:tab/>
        <w:t>Ю</w:t>
      </w:r>
    </w:p>
    <w:p>
      <w:pPr>
        <w:pStyle w:val="Normal"/>
        <w:jc w:val="both"/>
        <w:rPr>
          <w:rFonts w:ascii="Times New Roman" w:hAnsi="Times New Roman" w:cs="Times New Roman"/>
        </w:rPr>
      </w:pPr>
      <w:r>
        <w:rPr>
          <w:rFonts w:cs="Times New Roman" w:ascii="Times New Roman" w:hAnsi="Times New Roman"/>
        </w:rPr>
        <w:t>ряется, и на столе остается труп, иссеченный на мелкие части, с которыми ладить становится легко, так как ни в одной из них нет уже ни той силы, ни той способ</w:t>
        <w:softHyphen/>
        <w:t xml:space="preserve">ности к отпору, которая ощущалась в их живом единстве. </w:t>
      </w:r>
      <w:r>
        <w:rPr>
          <w:rFonts w:cs="Times New Roman" w:ascii="Times New Roman" w:hAnsi="Times New Roman"/>
          <w:lang w:val="la-VA" w:eastAsia="la-VA" w:bidi="la-VA"/>
        </w:rPr>
        <w:t xml:space="preserve">Divide et impera </w:t>
      </w:r>
      <w:r>
        <w:rPr>
          <w:rFonts w:cs="Times New Roman" w:ascii="Times New Roman" w:hAnsi="Times New Roman"/>
        </w:rPr>
        <w:t>- это правило находит применение и в области отвлеченной науки. Следующие примеры уяснят как это делается. В Писании сказано: люби ближнего как самого себя. Это просто и ясно; но, в то же время, в этой краткой заповеди такая неисчерпаемая глубина нравствен</w:t>
        <w:softHyphen/>
        <w:t>ных требований, что вступить с нею в сделку для при</w:t>
        <w:softHyphen/>
        <w:t>мирения её с эгоистическими побуждениями, таящимися в душе каждого человека, кажется решительно невозможным; а примирить непременно нужно; с этою целью Иезуиты и взялись за дело. Они разрезали заповедь вдоль, разрезали ее поперек и помирили. Вот она, в переводе с языка Евангельского на их язы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аждый обязан любить, после Бога, во первых, самого себя, по отношению к духовным благам </w:t>
      </w:r>
      <w:r>
        <w:rPr>
          <w:rFonts w:cs="Times New Roman" w:ascii="Times New Roman" w:hAnsi="Times New Roman"/>
          <w:lang w:val="la-VA" w:eastAsia="la-VA" w:bidi="la-VA"/>
        </w:rPr>
        <w:t xml:space="preserve">(secundum bona spiritualia, </w:t>
      </w:r>
      <w:r>
        <w:rPr>
          <w:rFonts w:cs="Times New Roman" w:ascii="Times New Roman" w:hAnsi="Times New Roman"/>
        </w:rPr>
        <w:t xml:space="preserve">т. е. к спасению души своей); во вторых- ближнего, по отношению к тем же благам; в третьих- самого себя, по отношению к благам телесным </w:t>
      </w:r>
      <w:r>
        <w:rPr>
          <w:rFonts w:cs="Times New Roman" w:ascii="Times New Roman" w:hAnsi="Times New Roman"/>
          <w:lang w:val="la-VA" w:eastAsia="la-VA" w:bidi="la-VA"/>
        </w:rPr>
        <w:t xml:space="preserve">(quoad bona corporalia </w:t>
      </w:r>
      <w:r>
        <w:rPr>
          <w:rFonts w:cs="Times New Roman" w:ascii="Times New Roman" w:hAnsi="Times New Roman"/>
        </w:rPr>
        <w:t xml:space="preserve">н. </w:t>
      </w:r>
      <w:r>
        <w:rPr>
          <w:rFonts w:cs="Times New Roman" w:ascii="Times New Roman" w:hAnsi="Times New Roman"/>
          <w:lang w:val="el-GR" w:eastAsia="el-GR" w:bidi="el-GR"/>
        </w:rPr>
        <w:t xml:space="preserve">π. </w:t>
      </w:r>
      <w:r>
        <w:rPr>
          <w:rFonts w:cs="Times New Roman" w:ascii="Times New Roman" w:hAnsi="Times New Roman"/>
        </w:rPr>
        <w:t>здоровью); в четвертых-ближнего, по отношению к тем же благам; наконец, по отноше</w:t>
        <w:softHyphen/>
        <w:t xml:space="preserve">нию к внешним благам </w:t>
      </w:r>
      <w:r>
        <w:rPr>
          <w:rFonts w:cs="Times New Roman" w:ascii="Times New Roman" w:hAnsi="Times New Roman"/>
          <w:lang w:val="la-VA" w:eastAsia="la-VA" w:bidi="la-VA"/>
        </w:rPr>
        <w:t xml:space="preserve">(bona externa, </w:t>
      </w:r>
      <w:r>
        <w:rPr>
          <w:rFonts w:cs="Times New Roman" w:ascii="Times New Roman" w:hAnsi="Times New Roman"/>
        </w:rPr>
        <w:t>т. е. внешней об</w:t>
        <w:softHyphen/>
        <w:t>становке человека, его средствам, положению в обществе и т. п.) сперва-самого себя, а затем уже-ближняго(Ви</w:t>
      </w:r>
      <w:r>
        <w:rPr>
          <w:rFonts w:cs="Times New Roman" w:ascii="Times New Roman" w:hAnsi="Times New Roman"/>
          <w:lang w:val="la-VA" w:eastAsia="la-VA" w:bidi="la-VA"/>
        </w:rPr>
        <w:t xml:space="preserve">senb. L. </w:t>
      </w:r>
      <w:r>
        <w:rPr>
          <w:rFonts w:cs="Times New Roman" w:ascii="Times New Roman" w:hAnsi="Times New Roman"/>
        </w:rPr>
        <w:t xml:space="preserve">II. </w:t>
      </w:r>
      <w:r>
        <w:rPr>
          <w:rFonts w:cs="Times New Roman" w:ascii="Times New Roman" w:hAnsi="Times New Roman"/>
          <w:lang w:val="la-VA" w:eastAsia="la-VA" w:bidi="la-VA"/>
        </w:rPr>
        <w:t xml:space="preserve">Tr. </w:t>
      </w:r>
      <w:r>
        <w:rPr>
          <w:rFonts w:cs="Times New Roman" w:ascii="Times New Roman" w:hAnsi="Times New Roman"/>
        </w:rPr>
        <w:t xml:space="preserve">III. С. И. </w:t>
      </w:r>
      <w:r>
        <w:rPr>
          <w:rFonts w:cs="Times New Roman" w:ascii="Times New Roman" w:hAnsi="Times New Roman"/>
          <w:lang w:val="la-VA" w:eastAsia="la-VA" w:bidi="la-VA"/>
        </w:rPr>
        <w:t xml:space="preserve">D. </w:t>
      </w:r>
      <w:r>
        <w:rPr>
          <w:rFonts w:cs="Times New Roman" w:ascii="Times New Roman" w:hAnsi="Times New Roman"/>
        </w:rPr>
        <w:t xml:space="preserve">I. </w:t>
      </w:r>
      <w:r>
        <w:rPr>
          <w:rFonts w:cs="Times New Roman" w:ascii="Times New Roman" w:hAnsi="Times New Roman"/>
          <w:lang w:val="la-VA" w:eastAsia="la-VA" w:bidi="la-VA"/>
        </w:rPr>
        <w:t xml:space="preserve">R. </w:t>
      </w: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Из этого коренного правила, о всегдашнем предпочте</w:t>
        <w:softHyphen/>
        <w:t>нии самого себя ближнему, вытекают следующ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е должно </w:t>
      </w:r>
      <w:r>
        <w:rPr>
          <w:rFonts w:cs="Times New Roman" w:ascii="Times New Roman" w:hAnsi="Times New Roman"/>
          <w:lang w:val="la-VA" w:eastAsia="la-VA" w:bidi="la-VA"/>
        </w:rPr>
        <w:t xml:space="preserve">(uon licet), </w:t>
      </w:r>
      <w:r>
        <w:rPr>
          <w:rFonts w:cs="Times New Roman" w:ascii="Times New Roman" w:hAnsi="Times New Roman"/>
        </w:rPr>
        <w:t>говоря вообще, жертвовать своею жизнью для спасения жизни ближнего; сказано вообще, ибо самопожертвование, в некоторых случаях, обязательно, а именно когда дело идет о спасении лица, облеченного властью, от которого зависит участь многих, или о го</w:t>
        <w:softHyphen/>
        <w:t>сударственной пользе, или о защите веры, или о друге лю</w:t>
        <w:softHyphen/>
        <w:t>бимом в Боге</w:t>
      </w:r>
      <w:r>
        <w:rPr>
          <w:rFonts w:cs="Times New Roman" w:ascii="Times New Roman" w:hAnsi="Times New Roman"/>
          <w:lang w:val="la-VA" w:eastAsia="la-VA" w:bidi="la-VA"/>
        </w:rPr>
        <w:t xml:space="preserve">(Busen. L. </w:t>
      </w:r>
      <w:r>
        <w:rPr>
          <w:rFonts w:cs="Times New Roman" w:ascii="Times New Roman" w:hAnsi="Times New Roman"/>
        </w:rPr>
        <w:t xml:space="preserve">II. </w:t>
      </w:r>
      <w:r>
        <w:rPr>
          <w:rFonts w:cs="Times New Roman" w:ascii="Times New Roman" w:hAnsi="Times New Roman"/>
          <w:lang w:val="la-VA" w:eastAsia="la-VA" w:bidi="la-VA"/>
        </w:rPr>
        <w:t xml:space="preserve">Tr. </w:t>
      </w:r>
      <w:r>
        <w:rPr>
          <w:rFonts w:cs="Times New Roman" w:ascii="Times New Roman" w:hAnsi="Times New Roman"/>
        </w:rPr>
        <w:t xml:space="preserve">III. С. II. </w:t>
      </w:r>
      <w:r>
        <w:rPr>
          <w:rFonts w:cs="Times New Roman" w:ascii="Times New Roman" w:hAnsi="Times New Roman"/>
          <w:lang w:val="la-VA" w:eastAsia="la-VA" w:bidi="la-VA"/>
        </w:rPr>
        <w:t xml:space="preserve">D. </w:t>
      </w:r>
      <w:r>
        <w:rPr>
          <w:rFonts w:cs="Times New Roman" w:ascii="Times New Roman" w:hAnsi="Times New Roman"/>
        </w:rPr>
        <w:t xml:space="preserve">I. </w:t>
      </w:r>
      <w:r>
        <w:rPr>
          <w:rFonts w:cs="Times New Roman" w:ascii="Times New Roman" w:hAnsi="Times New Roman"/>
          <w:lang w:val="la-VA" w:eastAsia="la-VA" w:bidi="la-VA"/>
        </w:rPr>
        <w:t xml:space="preserve">R. </w:t>
      </w:r>
      <w:r>
        <w:rPr>
          <w:rFonts w:cs="Times New Roman" w:ascii="Times New Roman" w:hAnsi="Times New Roman"/>
        </w:rPr>
        <w:t>I. с. 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я спасения своей жизни, можно не щадить жизни ближ</w:t>
        <w:softHyphen/>
        <w:t>него; напр., если тебя преследует враг и нет иной воз</w:t>
        <w:softHyphen/>
      </w:r>
    </w:p>
    <w:p>
      <w:pPr>
        <w:pStyle w:val="Normal"/>
        <w:jc w:val="both"/>
        <w:rPr>
          <w:rFonts w:ascii="Times New Roman" w:hAnsi="Times New Roman" w:cs="Times New Roman"/>
        </w:rPr>
      </w:pPr>
      <w:r>
        <w:rPr>
          <w:rFonts w:cs="Times New Roman" w:ascii="Times New Roman" w:hAnsi="Times New Roman"/>
        </w:rPr>
        <w:t>можности избавиться от смерти как бегством по узкой дороге, раздавив сидящего на ней человека, то ты смело можешь бежать, хотя этим, без намерения, подвергнешь опасности жизнь ближнего; можно поступить таким же обра</w:t>
        <w:softHyphen/>
        <w:t>зом и с ребенком (то есть раздавить его), если он окрещенъ</w:t>
      </w:r>
      <w:r>
        <w:rPr>
          <w:rFonts w:cs="Times New Roman" w:ascii="Times New Roman" w:hAnsi="Times New Roman"/>
          <w:lang w:val="la-VA" w:eastAsia="la-VA" w:bidi="la-VA"/>
        </w:rPr>
        <w:t xml:space="preserve">(Busen.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IV. </w:t>
      </w:r>
      <w:r>
        <w:rPr>
          <w:rFonts w:cs="Times New Roman" w:ascii="Times New Roman" w:hAnsi="Times New Roman"/>
          <w:lang w:val="la-VA" w:eastAsia="la-VA" w:bidi="la-VA"/>
        </w:rPr>
        <w:t xml:space="preserve">C. </w:t>
      </w:r>
      <w:r>
        <w:rPr>
          <w:rFonts w:cs="Times New Roman" w:ascii="Times New Roman" w:hAnsi="Times New Roman"/>
        </w:rPr>
        <w:t xml:space="preserve">I. </w:t>
      </w:r>
      <w:r>
        <w:rPr>
          <w:rFonts w:cs="Times New Roman" w:ascii="Times New Roman" w:hAnsi="Times New Roman"/>
          <w:lang w:val="la-VA" w:eastAsia="la-VA" w:bidi="la-VA"/>
        </w:rPr>
        <w:t xml:space="preserve">D. </w:t>
      </w:r>
      <w:r>
        <w:rPr>
          <w:rFonts w:cs="Times New Roman" w:ascii="Times New Roman" w:hAnsi="Times New Roman"/>
        </w:rPr>
        <w:t xml:space="preserve">IV. </w:t>
      </w:r>
      <w:r>
        <w:rPr>
          <w:rFonts w:cs="Times New Roman" w:ascii="Times New Roman" w:hAnsi="Times New Roman"/>
          <w:lang w:val="la-VA" w:eastAsia="la-VA" w:bidi="la-VA"/>
        </w:rPr>
        <w:t xml:space="preserve">R. </w:t>
      </w:r>
      <w:r>
        <w:rPr>
          <w:rFonts w:cs="Times New Roman" w:ascii="Times New Roman" w:hAnsi="Times New Roman"/>
        </w:rPr>
        <w:t>с. 3). Послед</w:t>
        <w:softHyphen/>
        <w:t>няя оговорка вставлена потому, что по учению Латинской церкви, некрещенный лишилсябы не только временной, но и вечной жизни, следовательно духовного благ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том же основании, можно желать ближнему всякого внешнего зла, только в меру, напр., болезни или иного не</w:t>
        <w:softHyphen/>
        <w:t>счастия, чтоб он покаялся в своих грехах, но не де</w:t>
        <w:softHyphen/>
        <w:t>лать этого из мести; можно, ради общей пользы, желать смерти иересиарху или нарушителю общественного спокой</w:t>
        <w:softHyphen/>
        <w:t>ствия, можно сокрушаться о здоровье человека, когда оно дает ему возможность грешить, желать ему болезни, чтоб он исправился, даже смерти, чтоб он перестал грешить. Вообще, ради душевной пользы своей или чужой, можно отвле</w:t>
        <w:softHyphen/>
        <w:t xml:space="preserve">ченным, недейственным помыслом </w:t>
      </w:r>
      <w:r>
        <w:rPr>
          <w:rFonts w:cs="Times New Roman" w:ascii="Times New Roman" w:hAnsi="Times New Roman"/>
          <w:lang w:val="la-VA" w:eastAsia="la-VA" w:bidi="la-VA"/>
        </w:rPr>
        <w:t xml:space="preserve">(inefficaci affectu) </w:t>
      </w:r>
      <w:r>
        <w:rPr>
          <w:rFonts w:cs="Times New Roman" w:ascii="Times New Roman" w:hAnsi="Times New Roman"/>
        </w:rPr>
        <w:t>же</w:t>
        <w:softHyphen/>
        <w:t xml:space="preserve">лать другим зла, как праведного воздания </w:t>
      </w:r>
      <w:r>
        <w:rPr>
          <w:rFonts w:cs="Times New Roman" w:ascii="Times New Roman" w:hAnsi="Times New Roman"/>
          <w:lang w:val="la-VA" w:eastAsia="la-VA" w:bidi="la-VA"/>
        </w:rPr>
        <w:t xml:space="preserve">(maia poenae); </w:t>
      </w:r>
      <w:r>
        <w:rPr>
          <w:rFonts w:cs="Times New Roman" w:ascii="Times New Roman" w:hAnsi="Times New Roman"/>
        </w:rPr>
        <w:t>в этом нет ничего незаконного, ибо блого духовное ста</w:t>
        <w:softHyphen/>
        <w:t>вится все-таки выше временнаго</w:t>
      </w:r>
      <w:r>
        <w:rPr>
          <w:rFonts w:cs="Times New Roman" w:ascii="Times New Roman" w:hAnsi="Times New Roman"/>
          <w:vertAlign w:val="superscript"/>
        </w:rPr>
        <w:t>14</w:t>
      </w:r>
      <w:r>
        <w:rPr>
          <w:rFonts w:cs="Times New Roman" w:ascii="Times New Roman" w:hAnsi="Times New Roman"/>
        </w:rPr>
        <w:t xml:space="preserve"> </w:t>
      </w:r>
      <w:r>
        <w:rPr>
          <w:rFonts w:cs="Times New Roman" w:ascii="Times New Roman" w:hAnsi="Times New Roman"/>
          <w:lang w:val="la-VA" w:eastAsia="la-VA" w:bidi="la-VA"/>
        </w:rPr>
        <w:t xml:space="preserve">(Busen. L. </w:t>
      </w:r>
      <w:r>
        <w:rPr>
          <w:rFonts w:cs="Times New Roman" w:ascii="Times New Roman" w:hAnsi="Times New Roman"/>
        </w:rPr>
        <w:t xml:space="preserve">II. </w:t>
      </w:r>
      <w:r>
        <w:rPr>
          <w:rFonts w:cs="Times New Roman" w:ascii="Times New Roman" w:hAnsi="Times New Roman"/>
          <w:lang w:val="la-VA" w:eastAsia="la-VA" w:bidi="la-VA"/>
        </w:rPr>
        <w:t xml:space="preserve">Tr. </w:t>
      </w:r>
      <w:r>
        <w:rPr>
          <w:rFonts w:cs="Times New Roman" w:ascii="Times New Roman" w:hAnsi="Times New Roman"/>
        </w:rPr>
        <w:t xml:space="preserve">III. </w:t>
      </w:r>
      <w:r>
        <w:rPr>
          <w:rFonts w:cs="Times New Roman" w:ascii="Times New Roman" w:hAnsi="Times New Roman"/>
          <w:lang w:val="la-VA" w:eastAsia="la-VA" w:bidi="la-VA"/>
        </w:rPr>
        <w:t xml:space="preserve">C. </w:t>
      </w:r>
      <w:r>
        <w:rPr>
          <w:rFonts w:cs="Times New Roman" w:ascii="Times New Roman" w:hAnsi="Times New Roman"/>
        </w:rPr>
        <w:t xml:space="preserve">II. </w:t>
      </w:r>
      <w:r>
        <w:rPr>
          <w:rFonts w:cs="Times New Roman" w:ascii="Times New Roman" w:hAnsi="Times New Roman"/>
          <w:lang w:val="la-VA" w:eastAsia="la-VA" w:bidi="la-VA"/>
        </w:rPr>
        <w:t>D. II. R. 2. c. 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рагов своих любить должно-это несомненно, но спра</w:t>
        <w:softHyphen/>
        <w:t>шивается: как любить и нельзя ли, в известных слу</w:t>
        <w:softHyphen/>
        <w:t xml:space="preserve">чаях, ненавидеть их </w:t>
      </w:r>
      <w:r>
        <w:rPr>
          <w:rFonts w:cs="Times New Roman" w:ascii="Times New Roman" w:hAnsi="Times New Roman"/>
          <w:lang w:val="la-VA" w:eastAsia="la-VA" w:bidi="la-VA"/>
        </w:rPr>
        <w:t>(an possint odio haberi)?</w:t>
      </w:r>
      <w:r>
        <w:rPr>
          <w:rFonts w:cs="Times New Roman" w:ascii="Times New Roman" w:hAnsi="Times New Roman"/>
          <w:vertAlign w:val="superscript"/>
          <w:lang w:val="la-VA" w:eastAsia="la-VA" w:bidi="la-VA"/>
        </w:rPr>
        <w:t>4</w:t>
      </w:r>
    </w:p>
    <w:p>
      <w:pPr>
        <w:pStyle w:val="Normal"/>
        <w:ind w:firstLine="360"/>
        <w:jc w:val="both"/>
        <w:rPr>
          <w:rFonts w:ascii="Times New Roman" w:hAnsi="Times New Roman" w:cs="Times New Roman"/>
        </w:rPr>
      </w:pPr>
      <w:r>
        <w:rPr>
          <w:rFonts w:cs="Times New Roman" w:ascii="Times New Roman" w:hAnsi="Times New Roman"/>
        </w:rPr>
        <w:t>Хотелось бы спросить самого автора: почему же это спра</w:t>
        <w:softHyphen/>
        <w:t>шивается и к чему нужен такой вопрос? но читатель знает, что он прямо вытекает из основной задачи Иезуит</w:t>
        <w:softHyphen/>
        <w:t xml:space="preserve">ской казуистики. В настоящем случае, для разрешения его, очень кстати подвертывается новое различение. Любовь бывает двух сортов: обыкновенная </w:t>
      </w:r>
      <w:r>
        <w:rPr>
          <w:rFonts w:cs="Times New Roman" w:ascii="Times New Roman" w:hAnsi="Times New Roman"/>
          <w:lang w:val="la-VA" w:eastAsia="la-VA" w:bidi="la-VA"/>
        </w:rPr>
        <w:t xml:space="preserve">(coinmnuis), </w:t>
      </w:r>
      <w:r>
        <w:rPr>
          <w:rFonts w:cs="Times New Roman" w:ascii="Times New Roman" w:hAnsi="Times New Roman"/>
        </w:rPr>
        <w:t>обяза</w:t>
        <w:softHyphen/>
        <w:t xml:space="preserve">тельная в отношении ко всем, не исключая и врагов, и особенная </w:t>
      </w:r>
      <w:r>
        <w:rPr>
          <w:rFonts w:cs="Times New Roman" w:ascii="Times New Roman" w:hAnsi="Times New Roman"/>
          <w:lang w:val="la-VA" w:eastAsia="la-VA" w:bidi="la-VA"/>
        </w:rPr>
        <w:t xml:space="preserve">(specialis), </w:t>
      </w:r>
      <w:r>
        <w:rPr>
          <w:rFonts w:cs="Times New Roman" w:ascii="Times New Roman" w:hAnsi="Times New Roman"/>
        </w:rPr>
        <w:t>в общем смысле не обязательная. По общему правилу, никто не обязывается оказывать вра</w:t>
        <w:softHyphen/>
        <w:t xml:space="preserve">гам своим любви второго, высшего сорта, напр., не обязывается навещать их в болезни, утешать их в горе, и т. д. </w:t>
      </w:r>
      <w:r>
        <w:rPr>
          <w:rFonts w:cs="Times New Roman" w:ascii="Times New Roman" w:hAnsi="Times New Roman"/>
          <w:lang w:val="la-VA" w:eastAsia="la-VA" w:bidi="la-VA"/>
        </w:rPr>
        <w:t xml:space="preserve">(Busen. L. </w:t>
      </w:r>
      <w:r>
        <w:rPr>
          <w:rFonts w:cs="Times New Roman" w:ascii="Times New Roman" w:hAnsi="Times New Roman"/>
        </w:rPr>
        <w:t xml:space="preserve">II. </w:t>
      </w:r>
      <w:r>
        <w:rPr>
          <w:rFonts w:cs="Times New Roman" w:ascii="Times New Roman" w:hAnsi="Times New Roman"/>
          <w:lang w:val="la-VA" w:eastAsia="la-VA" w:bidi="la-VA"/>
        </w:rPr>
        <w:t xml:space="preserve">Tr. </w:t>
      </w:r>
      <w:r>
        <w:rPr>
          <w:rFonts w:cs="Times New Roman" w:ascii="Times New Roman" w:hAnsi="Times New Roman"/>
        </w:rPr>
        <w:t xml:space="preserve">III. </w:t>
      </w:r>
      <w:r>
        <w:rPr>
          <w:rFonts w:cs="Times New Roman" w:ascii="Times New Roman" w:hAnsi="Times New Roman"/>
          <w:lang w:val="la-VA" w:eastAsia="la-VA" w:bidi="la-VA"/>
        </w:rPr>
        <w:t xml:space="preserve">C. </w:t>
      </w:r>
      <w:r>
        <w:rPr>
          <w:rFonts w:cs="Times New Roman" w:ascii="Times New Roman" w:hAnsi="Times New Roman"/>
        </w:rPr>
        <w:t xml:space="preserve">II. </w:t>
      </w:r>
      <w:r>
        <w:rPr>
          <w:rFonts w:cs="Times New Roman" w:ascii="Times New Roman" w:hAnsi="Times New Roman"/>
          <w:lang w:val="la-VA" w:eastAsia="la-VA" w:bidi="la-VA"/>
        </w:rPr>
        <w:t>D. II. R. I. c. 1).</w:t>
      </w:r>
    </w:p>
    <w:p>
      <w:pPr>
        <w:pStyle w:val="Normal"/>
        <w:jc w:val="both"/>
        <w:rPr>
          <w:rFonts w:ascii="Times New Roman" w:hAnsi="Times New Roman" w:cs="Times New Roman"/>
        </w:rPr>
      </w:pPr>
      <w:r>
        <w:rPr>
          <w:rFonts w:cs="Times New Roman" w:ascii="Times New Roman" w:hAnsi="Times New Roman"/>
          <w:lang w:val="la-VA" w:eastAsia="la-VA" w:bidi="la-VA"/>
        </w:rPr>
        <w:t>io·</w:t>
      </w:r>
    </w:p>
    <w:p>
      <w:pPr>
        <w:pStyle w:val="Normal"/>
        <w:ind w:firstLine="360"/>
        <w:jc w:val="both"/>
        <w:rPr>
          <w:rFonts w:ascii="Times New Roman" w:hAnsi="Times New Roman" w:cs="Times New Roman"/>
        </w:rPr>
      </w:pPr>
      <w:r>
        <w:rPr>
          <w:rFonts w:cs="Times New Roman" w:ascii="Times New Roman" w:hAnsi="Times New Roman"/>
        </w:rPr>
        <w:t>По той же системе, разработано учение о милостыне или, говоря точнее, учение о тех предлогах, которыми можно безгрешно отговариваться от подачи милостыни.</w:t>
      </w:r>
    </w:p>
    <w:p>
      <w:pPr>
        <w:pStyle w:val="Normal"/>
        <w:ind w:firstLine="360"/>
        <w:jc w:val="both"/>
        <w:rPr>
          <w:rFonts w:ascii="Times New Roman" w:hAnsi="Times New Roman" w:cs="Times New Roman"/>
        </w:rPr>
      </w:pPr>
      <w:r>
        <w:rPr>
          <w:rFonts w:cs="Times New Roman" w:ascii="Times New Roman" w:hAnsi="Times New Roman"/>
        </w:rPr>
        <w:t>Обязательность её обусловливается, с одной стороны, по</w:t>
        <w:softHyphen/>
        <w:t>ложением нуждающагося в ней, с другой, средствами по</w:t>
        <w:softHyphen/>
        <w:t>дающего. В нужде различаются три степени: крайняя, тяж</w:t>
        <w:softHyphen/>
        <w:t xml:space="preserve">кая и обыкновенная </w:t>
      </w:r>
      <w:r>
        <w:rPr>
          <w:rFonts w:cs="Times New Roman" w:ascii="Times New Roman" w:hAnsi="Times New Roman"/>
          <w:lang w:val="la-VA" w:eastAsia="la-VA" w:bidi="la-VA"/>
        </w:rPr>
        <w:t xml:space="preserve">(extrema,' gravis et communis). </w:t>
      </w:r>
      <w:r>
        <w:rPr>
          <w:rFonts w:cs="Times New Roman" w:ascii="Times New Roman" w:hAnsi="Times New Roman"/>
        </w:rPr>
        <w:t>В сред</w:t>
        <w:softHyphen/>
        <w:t>ствах, две категории: необходимое и избыток. Для рассор</w:t>
        <w:softHyphen/>
        <w:t>тирования средств по этим категориям, принимаются в соображение данные троякого рода: потребности естествен</w:t>
        <w:softHyphen/>
        <w:t xml:space="preserve">ные (на поддержание жизни), звание лица (принадлежность его к тому или другому сословию) и приличный состоянию каждого образ жизни </w:t>
      </w:r>
      <w:r>
        <w:rPr>
          <w:rFonts w:cs="Times New Roman" w:ascii="Times New Roman" w:hAnsi="Times New Roman"/>
          <w:lang w:val="la-VA" w:eastAsia="la-VA" w:bidi="la-VA"/>
        </w:rPr>
        <w:t>(respectu vitae, sive naturae, vel res</w:t>
        <w:softHyphen/>
        <w:t xml:space="preserve">pectu status, vel decentis conditionis personae). </w:t>
      </w:r>
      <w:r>
        <w:rPr>
          <w:rFonts w:cs="Times New Roman" w:ascii="Times New Roman" w:hAnsi="Times New Roman"/>
        </w:rPr>
        <w:t xml:space="preserve">Все нужное „на содержание детей, прислуги, на приличные подарки </w:t>
      </w:r>
      <w:r>
        <w:rPr>
          <w:rFonts w:cs="Times New Roman" w:ascii="Times New Roman" w:hAnsi="Times New Roman"/>
          <w:lang w:val="la-VA" w:eastAsia="la-VA" w:bidi="la-VA"/>
        </w:rPr>
        <w:t>(ho</w:t>
        <w:softHyphen/>
        <w:t xml:space="preserve">nestae donationes), </w:t>
      </w:r>
      <w:r>
        <w:rPr>
          <w:rFonts w:cs="Times New Roman" w:ascii="Times New Roman" w:hAnsi="Times New Roman"/>
        </w:rPr>
        <w:t>на угощение и гостеприимство (не пред</w:t>
        <w:softHyphen/>
        <w:t>полагая ни блеска, ни изъисканной роскоши), на запас про всякий случай, на обеспечение наследников, на предусмат</w:t>
        <w:softHyphen/>
        <w:t>риваемые в будущем надобности; далее, собственно в дворян</w:t>
        <w:softHyphen/>
        <w:t>ском быту, нужное на содержание прислуги, лошадей, оружия</w:t>
      </w:r>
      <w:r>
        <w:rPr>
          <w:rFonts w:cs="Times New Roman" w:ascii="Times New Roman" w:hAnsi="Times New Roman"/>
          <w:vertAlign w:val="superscript"/>
        </w:rPr>
        <w:t>1</w:t>
      </w:r>
      <w:r>
        <w:rPr>
          <w:rFonts w:cs="Times New Roman" w:ascii="Times New Roman" w:hAnsi="Times New Roman"/>
        </w:rPr>
        <w:t>*· и т. д., все это не составляет избытка и причисляется к категории необходимого.Таким образом, заключает автор, редко кто из мирян и находит у себя избытокъ</w:t>
      </w:r>
      <w:r>
        <w:rPr>
          <w:rFonts w:cs="Times New Roman" w:ascii="Times New Roman" w:hAnsi="Times New Roman"/>
          <w:vertAlign w:val="superscript"/>
        </w:rPr>
        <w:t>14</w:t>
      </w:r>
      <w:r>
        <w:rPr>
          <w:rFonts w:cs="Times New Roman" w:ascii="Times New Roman" w:hAnsi="Times New Roman"/>
        </w:rPr>
        <w:t xml:space="preserve"> </w:t>
      </w:r>
      <w:r>
        <w:rPr>
          <w:rFonts w:cs="Times New Roman" w:ascii="Times New Roman" w:hAnsi="Times New Roman"/>
          <w:lang w:val="la-VA" w:eastAsia="la-VA" w:bidi="la-VA"/>
        </w:rPr>
        <w:t>(saecu</w:t>
        <w:softHyphen/>
        <w:t xml:space="preserve">lares raro putant se habere superflua. Busenb. L. H.Tr.III. </w:t>
      </w:r>
      <w:r>
        <w:rPr>
          <w:rFonts w:cs="Times New Roman" w:ascii="Times New Roman" w:hAnsi="Times New Roman"/>
        </w:rPr>
        <w:t xml:space="preserve">С. </w:t>
      </w:r>
      <w:r>
        <w:rPr>
          <w:rFonts w:cs="Times New Roman" w:ascii="Times New Roman" w:hAnsi="Times New Roman"/>
          <w:lang w:val="la-VA" w:eastAsia="la-VA" w:bidi="la-VA"/>
        </w:rPr>
        <w:t xml:space="preserve">III. Supp. 1.2. 3. L.UI. Tr. V. </w:t>
      </w:r>
      <w:r>
        <w:rPr>
          <w:rFonts w:cs="Times New Roman" w:ascii="Times New Roman" w:hAnsi="Times New Roman"/>
        </w:rPr>
        <w:t xml:space="preserve">С. </w:t>
      </w:r>
      <w:r>
        <w:rPr>
          <w:rFonts w:cs="Times New Roman" w:ascii="Times New Roman" w:hAnsi="Times New Roman"/>
          <w:lang w:val="la-VA" w:eastAsia="la-VA" w:bidi="la-VA"/>
        </w:rPr>
        <w:t>II. D. VII. Art. III. R. I. c. 5).</w:t>
      </w:r>
    </w:p>
    <w:p>
      <w:pPr>
        <w:pStyle w:val="Normal"/>
        <w:ind w:firstLine="360"/>
        <w:jc w:val="both"/>
        <w:rPr>
          <w:rFonts w:ascii="Times New Roman" w:hAnsi="Times New Roman" w:cs="Times New Roman"/>
        </w:rPr>
      </w:pPr>
      <w:r>
        <w:rPr>
          <w:rFonts w:cs="Times New Roman" w:ascii="Times New Roman" w:hAnsi="Times New Roman"/>
        </w:rPr>
        <w:t>Передавая общее понятие мирян о своем состоянии, автор, как видно, не только не опровергает его, но находит естественным, даже законным, ибо сам же оправдывает его своим перечислением всякого рода необходимостей. А в декрете Иннокентия XI, в числе других осужденных и отвергнутых положений, отмечено было следующее: „Со</w:t>
        <w:softHyphen/>
        <w:t>мнительно, чтоб нашлось у мирян, даже у королей, что либо составляющее избыток по отношению к их состоя</w:t>
        <w:softHyphen/>
        <w:t>нию, и потому, если обязательна милостыня только от из</w:t>
        <w:softHyphen/>
        <w:t xml:space="preserve">бытка, то едва ли для кого либо из них она может быть обязательна*. </w:t>
      </w:r>
      <w:r>
        <w:rPr>
          <w:rFonts w:cs="Times New Roman" w:ascii="Times New Roman" w:hAnsi="Times New Roman"/>
          <w:lang w:val="la-VA" w:eastAsia="la-VA" w:bidi="la-VA"/>
        </w:rPr>
        <w:t xml:space="preserve">(Prop. damn. ab. Inn. </w:t>
      </w:r>
      <w:r>
        <w:rPr>
          <w:rFonts w:cs="Times New Roman" w:ascii="Times New Roman" w:hAnsi="Times New Roman"/>
        </w:rPr>
        <w:t xml:space="preserve">XI, </w:t>
      </w:r>
      <w:r>
        <w:rPr>
          <w:rFonts w:cs="Times New Roman" w:ascii="Times New Roman" w:hAnsi="Times New Roman"/>
          <w:lang w:val="la-VA" w:eastAsia="la-VA" w:bidi="la-VA"/>
        </w:rPr>
        <w:t>N 12).</w:t>
      </w:r>
    </w:p>
    <w:p>
      <w:pPr>
        <w:pStyle w:val="Normal"/>
        <w:ind w:firstLine="360"/>
        <w:jc w:val="both"/>
        <w:rPr>
          <w:rFonts w:ascii="Times New Roman" w:hAnsi="Times New Roman" w:cs="Times New Roman"/>
        </w:rPr>
      </w:pPr>
      <w:r>
        <w:rPr>
          <w:rFonts w:cs="Times New Roman" w:ascii="Times New Roman" w:hAnsi="Times New Roman"/>
        </w:rPr>
        <w:t>Из комбинации трех степеней нужды, двух категорий средств и трех разрядов потребностей, всего восьми дан-</w:t>
      </w:r>
    </w:p>
    <w:p>
      <w:pPr>
        <w:pStyle w:val="Normal"/>
        <w:jc w:val="both"/>
        <w:rPr>
          <w:rFonts w:ascii="Times New Roman" w:hAnsi="Times New Roman" w:cs="Times New Roman"/>
        </w:rPr>
      </w:pPr>
      <w:r>
        <w:rPr>
          <w:rFonts w:cs="Times New Roman" w:ascii="Times New Roman" w:hAnsi="Times New Roman"/>
        </w:rPr>
        <w:t>ных, выводится ряд правил самых пригодных для лю</w:t>
        <w:softHyphen/>
        <w:t>дей, не желающих помогать ближним. Вот некоторые из ни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икто не обязан уделять что-либо на милостыню из необходимого ему на поддержание своей жизни (а I </w:t>
      </w:r>
      <w:r>
        <w:rPr>
          <w:rFonts w:cs="Times New Roman" w:ascii="Times New Roman" w:hAnsi="Times New Roman"/>
          <w:lang w:val="la-VA" w:eastAsia="la-VA" w:bidi="la-VA"/>
        </w:rPr>
        <w:t xml:space="preserve">vitu </w:t>
      </w:r>
      <w:r>
        <w:rPr>
          <w:rFonts w:cs="Times New Roman" w:ascii="Times New Roman" w:hAnsi="Times New Roman"/>
        </w:rPr>
        <w:t>т), разве бы общее блого зависело от судьбы нуждающагося</w:t>
      </w:r>
      <w:r>
        <w:rPr>
          <w:rFonts w:cs="Times New Roman" w:ascii="Times New Roman" w:hAnsi="Times New Roman"/>
          <w:vertAlign w:val="superscript"/>
        </w:rPr>
        <w:t xml:space="preserve">1 </w:t>
      </w:r>
      <w:r>
        <w:rPr>
          <w:rFonts w:cs="Times New Roman" w:ascii="Times New Roman" w:hAnsi="Times New Roman"/>
          <w:lang w:val="la-VA" w:eastAsia="la-VA" w:bidi="la-VA"/>
        </w:rPr>
        <w:t xml:space="preserve">(Busen. L. </w:t>
      </w:r>
      <w:r>
        <w:rPr>
          <w:rFonts w:cs="Times New Roman" w:ascii="Times New Roman" w:hAnsi="Times New Roman"/>
        </w:rPr>
        <w:t xml:space="preserve">П. </w:t>
      </w:r>
      <w:r>
        <w:rPr>
          <w:rFonts w:cs="Times New Roman" w:ascii="Times New Roman" w:hAnsi="Times New Roman"/>
          <w:lang w:val="la-VA" w:eastAsia="la-VA" w:bidi="la-VA"/>
        </w:rPr>
        <w:t xml:space="preserve">Tr. </w:t>
      </w:r>
      <w:r>
        <w:rPr>
          <w:rFonts w:cs="Times New Roman" w:ascii="Times New Roman" w:hAnsi="Times New Roman"/>
        </w:rPr>
        <w:t xml:space="preserve">III. С. III </w:t>
      </w:r>
      <w:r>
        <w:rPr>
          <w:rFonts w:cs="Times New Roman" w:ascii="Times New Roman" w:hAnsi="Times New Roman"/>
          <w:lang w:val="la-VA" w:eastAsia="la-VA" w:bidi="la-VA"/>
        </w:rPr>
        <w:t xml:space="preserve">R. </w:t>
      </w: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могать ближнему, находящемуся в крайней нужде, из тех средств, которые, до некоторой степени, составляют для тебя необходимость по твоему званию </w:t>
      </w:r>
      <w:r>
        <w:rPr>
          <w:rFonts w:cs="Times New Roman" w:ascii="Times New Roman" w:hAnsi="Times New Roman"/>
          <w:lang w:val="la-VA" w:eastAsia="la-VA" w:bidi="la-VA"/>
        </w:rPr>
        <w:t xml:space="preserve">(ex bonis aliquo ■nodo ad statum necessariis), </w:t>
      </w:r>
      <w:r>
        <w:rPr>
          <w:rFonts w:cs="Times New Roman" w:ascii="Times New Roman" w:hAnsi="Times New Roman"/>
        </w:rPr>
        <w:t>ты, говоря вообще, обязан; сказано вообще, ебо если б ты рисковал через это выдти из твоего звания и если б это сочлось бблыпим злом, чем смерть бедняка, то обязанность эта с уебя слагается. Во всяком случае, по правдоподобному мнению, эту обязан</w:t>
        <w:softHyphen/>
        <w:t>ность можно выполнить, оказав помощь под условием воз</w:t>
        <w:softHyphen/>
        <w:t>врата, когда нуждающийся разбогатеетъ</w:t>
      </w:r>
      <w:r>
        <w:rPr>
          <w:rFonts w:cs="Times New Roman" w:ascii="Times New Roman" w:hAnsi="Times New Roman"/>
          <w:lang w:val="la-VA" w:eastAsia="la-VA" w:bidi="la-VA"/>
        </w:rPr>
        <w:t xml:space="preserve">(Busen. L. </w:t>
      </w:r>
      <w:r>
        <w:rPr>
          <w:rFonts w:cs="Times New Roman" w:ascii="Times New Roman" w:hAnsi="Times New Roman"/>
        </w:rPr>
        <w:t xml:space="preserve">II. </w:t>
      </w:r>
      <w:r>
        <w:rPr>
          <w:rFonts w:cs="Times New Roman" w:ascii="Times New Roman" w:hAnsi="Times New Roman"/>
          <w:lang w:val="la-VA" w:eastAsia="la-VA" w:bidi="la-VA"/>
        </w:rPr>
        <w:t xml:space="preserve">Tr. </w:t>
      </w:r>
      <w:r>
        <w:rPr>
          <w:rFonts w:cs="Times New Roman" w:ascii="Times New Roman" w:hAnsi="Times New Roman"/>
        </w:rPr>
        <w:t xml:space="preserve">III. С. III. </w:t>
      </w:r>
      <w:r>
        <w:rPr>
          <w:rFonts w:cs="Times New Roman" w:ascii="Times New Roman" w:hAnsi="Times New Roman"/>
          <w:lang w:val="la-VA" w:eastAsia="la-VA" w:bidi="la-VA"/>
        </w:rPr>
        <w:t xml:space="preserve">R. </w:t>
      </w:r>
      <w:r>
        <w:rPr>
          <w:rFonts w:cs="Times New Roman" w:ascii="Times New Roman" w:hAnsi="Times New Roman"/>
        </w:rPr>
        <w:t>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икто не обязан давать бедному значительную сумму денег на покупку лекарства, хотя бы и необходимого для спасения его жизни, или на избавление его от смертной опа</w:t>
        <w:softHyphen/>
        <w:t>сности</w:t>
      </w:r>
      <w:r>
        <w:rPr>
          <w:rFonts w:cs="Times New Roman" w:ascii="Times New Roman" w:hAnsi="Times New Roman"/>
          <w:lang w:val="la-VA" w:eastAsia="la-VA" w:bidi="la-VA"/>
        </w:rPr>
        <w:t xml:space="preserve">(Bu8. L. </w:t>
      </w:r>
      <w:r>
        <w:rPr>
          <w:rFonts w:cs="Times New Roman" w:ascii="Times New Roman" w:hAnsi="Times New Roman"/>
        </w:rPr>
        <w:t xml:space="preserve">II. </w:t>
      </w:r>
      <w:r>
        <w:rPr>
          <w:rFonts w:cs="Times New Roman" w:ascii="Times New Roman" w:hAnsi="Times New Roman"/>
          <w:lang w:val="la-VA" w:eastAsia="la-VA" w:bidi="la-VA"/>
        </w:rPr>
        <w:t xml:space="preserve">Tr. </w:t>
      </w:r>
      <w:r>
        <w:rPr>
          <w:rFonts w:cs="Times New Roman" w:ascii="Times New Roman" w:hAnsi="Times New Roman"/>
        </w:rPr>
        <w:t xml:space="preserve">III. С. III. </w:t>
      </w:r>
      <w:r>
        <w:rPr>
          <w:rFonts w:cs="Times New Roman" w:ascii="Times New Roman" w:hAnsi="Times New Roman"/>
          <w:lang w:val="la-VA" w:eastAsia="la-VA" w:bidi="la-VA"/>
        </w:rPr>
        <w:t xml:space="preserve">R. </w:t>
      </w:r>
      <w:r>
        <w:rPr>
          <w:rFonts w:cs="Times New Roman" w:ascii="Times New Roman" w:hAnsi="Times New Roman"/>
        </w:rPr>
        <w:t>4. с. 2).</w:t>
      </w:r>
    </w:p>
    <w:p>
      <w:pPr>
        <w:pStyle w:val="Normal"/>
        <w:ind w:firstLine="360"/>
        <w:jc w:val="both"/>
        <w:rPr>
          <w:rFonts w:ascii="Times New Roman" w:hAnsi="Times New Roman" w:cs="Times New Roman"/>
        </w:rPr>
      </w:pPr>
      <w:r>
        <w:rPr>
          <w:rFonts w:cs="Times New Roman" w:ascii="Times New Roman" w:hAnsi="Times New Roman"/>
        </w:rPr>
        <w:t>По мнению большинства учителей, тот, кто обладает из</w:t>
        <w:softHyphen/>
        <w:t>бытком на удовлетворение потребностей естественных и обу</w:t>
        <w:softHyphen/>
        <w:t>словленных званием, обязан, иногда, подавать милостыню находящимся на степени обыкновенной нужды; другие отрица</w:t>
        <w:softHyphen/>
        <w:t xml:space="preserve">ют эту обязанность. Кажется, что нарушение её, во всяком случае, не более, как грех простительный и то, когда нет достаточных причин от неё отказаться, а когда есть такая причина, то вовсе не грех </w:t>
      </w:r>
      <w:r>
        <w:rPr>
          <w:rFonts w:cs="Times New Roman" w:ascii="Times New Roman" w:hAnsi="Times New Roman"/>
          <w:lang w:val="la-VA" w:eastAsia="la-VA" w:bidi="la-VA"/>
        </w:rPr>
        <w:t xml:space="preserve">(Busen. L. </w:t>
      </w:r>
      <w:r>
        <w:rPr>
          <w:rFonts w:cs="Times New Roman" w:ascii="Times New Roman" w:hAnsi="Times New Roman"/>
        </w:rPr>
        <w:t xml:space="preserve">II. </w:t>
      </w:r>
      <w:r>
        <w:rPr>
          <w:rFonts w:cs="Times New Roman" w:ascii="Times New Roman" w:hAnsi="Times New Roman"/>
          <w:lang w:val="la-VA" w:eastAsia="la-VA" w:bidi="la-VA"/>
        </w:rPr>
        <w:t xml:space="preserve">Tr. </w:t>
      </w:r>
      <w:r>
        <w:rPr>
          <w:rFonts w:cs="Times New Roman" w:ascii="Times New Roman" w:hAnsi="Times New Roman"/>
        </w:rPr>
        <w:t xml:space="preserve">III. С. III. </w:t>
      </w:r>
      <w:r>
        <w:rPr>
          <w:rFonts w:cs="Times New Roman" w:ascii="Times New Roman" w:hAnsi="Times New Roman"/>
          <w:lang w:val="la-VA" w:eastAsia="la-VA" w:bidi="la-VA"/>
        </w:rPr>
        <w:t xml:space="preserve">R. </w:t>
      </w:r>
      <w:r>
        <w:rPr>
          <w:rFonts w:cs="Times New Roman" w:ascii="Times New Roman" w:hAnsi="Times New Roman"/>
        </w:rPr>
        <w:t>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ищим, ежедневно попадающимся </w:t>
      </w:r>
      <w:r>
        <w:rPr>
          <w:rFonts w:cs="Times New Roman" w:ascii="Times New Roman" w:hAnsi="Times New Roman"/>
          <w:lang w:val="la-VA" w:eastAsia="la-VA" w:bidi="la-VA"/>
        </w:rPr>
        <w:t xml:space="preserve">(trivialibus), </w:t>
      </w:r>
      <w:r>
        <w:rPr>
          <w:rFonts w:cs="Times New Roman" w:ascii="Times New Roman" w:hAnsi="Times New Roman"/>
        </w:rPr>
        <w:t>хотя бы их нагота и болезненное состояние являли признаки край</w:t>
        <w:softHyphen/>
        <w:t>ней нужды, редко кто, силою заповеди, бывает обязан по</w:t>
        <w:softHyphen/>
        <w:t>могать, даже от избытка своего: во-первых, потому, что они часто преувеличивают свою крайность, для возбуждения к себе сострадания, а во-вторых потому, что можно пред</w:t>
        <w:softHyphen/>
        <w:t>полагать, что им помогут другие</w:t>
      </w:r>
      <w:r>
        <w:rPr>
          <w:rFonts w:cs="Times New Roman" w:ascii="Times New Roman" w:hAnsi="Times New Roman"/>
          <w:lang w:val="la-VA" w:eastAsia="la-VA" w:bidi="la-VA"/>
        </w:rPr>
        <w:t xml:space="preserve">(Busen. L. </w:t>
      </w:r>
      <w:r>
        <w:rPr>
          <w:rFonts w:cs="Times New Roman" w:ascii="Times New Roman" w:hAnsi="Times New Roman"/>
        </w:rPr>
        <w:t xml:space="preserve">II. </w:t>
      </w:r>
      <w:r>
        <w:rPr>
          <w:rFonts w:cs="Times New Roman" w:ascii="Times New Roman" w:hAnsi="Times New Roman"/>
          <w:lang w:val="la-VA" w:eastAsia="la-VA" w:bidi="la-VA"/>
        </w:rPr>
        <w:t xml:space="preserve">Tr. </w:t>
      </w:r>
      <w:r>
        <w:rPr>
          <w:rFonts w:cs="Times New Roman" w:ascii="Times New Roman" w:hAnsi="Times New Roman"/>
        </w:rPr>
        <w:t xml:space="preserve">III. С. III. </w:t>
      </w:r>
      <w:r>
        <w:rPr>
          <w:rFonts w:cs="Times New Roman" w:ascii="Times New Roman" w:hAnsi="Times New Roman"/>
          <w:lang w:val="la-VA" w:eastAsia="la-VA" w:bidi="la-VA"/>
        </w:rPr>
        <w:t xml:space="preserve">R. </w:t>
      </w:r>
      <w:r>
        <w:rPr>
          <w:rFonts w:cs="Times New Roman" w:ascii="Times New Roman" w:hAnsi="Times New Roman"/>
        </w:rPr>
        <w:t>5. с. 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гатый, пользующийся избытком, не грешить, хотя бы он долго и безусловно отказывал в подаянии, если он при этом держит про себя намерение оказать милостыню лучшим образом, благовременнее и более нуждающимся, или сделать пожертвование на богоугодное дело, это законная причина к отказу</w:t>
      </w: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la-VA" w:eastAsia="la-VA" w:bidi="la-VA"/>
        </w:rPr>
        <w:t xml:space="preserve">(Busen. L. </w:t>
      </w:r>
      <w:r>
        <w:rPr>
          <w:rFonts w:cs="Times New Roman" w:ascii="Times New Roman" w:hAnsi="Times New Roman"/>
        </w:rPr>
        <w:t xml:space="preserve">II. </w:t>
      </w:r>
      <w:r>
        <w:rPr>
          <w:rFonts w:cs="Times New Roman" w:ascii="Times New Roman" w:hAnsi="Times New Roman"/>
          <w:lang w:val="la-VA" w:eastAsia="la-VA" w:bidi="la-VA"/>
        </w:rPr>
        <w:t xml:space="preserve">Tr </w:t>
      </w:r>
      <w:r>
        <w:rPr>
          <w:rFonts w:cs="Times New Roman" w:ascii="Times New Roman" w:hAnsi="Times New Roman"/>
        </w:rPr>
        <w:t xml:space="preserve">III. С. III. </w:t>
      </w:r>
      <w:r>
        <w:rPr>
          <w:rFonts w:cs="Times New Roman" w:ascii="Times New Roman" w:hAnsi="Times New Roman"/>
          <w:lang w:val="la-VA" w:eastAsia="la-VA" w:bidi="la-VA"/>
        </w:rPr>
        <w:t xml:space="preserve">R. </w:t>
      </w:r>
      <w:r>
        <w:rPr>
          <w:rFonts w:cs="Times New Roman" w:ascii="Times New Roman" w:hAnsi="Times New Roman"/>
        </w:rPr>
        <w:t>5. с. 2).</w:t>
      </w:r>
    </w:p>
    <w:p>
      <w:pPr>
        <w:pStyle w:val="Normal"/>
        <w:ind w:firstLine="360"/>
        <w:jc w:val="both"/>
        <w:rPr>
          <w:rFonts w:ascii="Times New Roman" w:hAnsi="Times New Roman" w:cs="Times New Roman"/>
        </w:rPr>
      </w:pPr>
      <w:r>
        <w:rPr>
          <w:rFonts w:cs="Times New Roman" w:ascii="Times New Roman" w:hAnsi="Times New Roman"/>
        </w:rPr>
        <w:t>Мудрый Эскобар выражается еще решительнее, на во</w:t>
        <w:softHyphen/>
        <w:t>прос: обязан ли обладающий избытком, для обеспечения своей жизни и своего состояния, помогать ближним в обык</w:t>
        <w:softHyphen/>
        <w:t xml:space="preserve">новенных их нуждах, он отвечает: „правдоподобно, что обязан, а еще правдоподобнее, что не обязан: иначе, весьма немногие из богатых достигали бы спасения </w:t>
      </w:r>
      <w:r>
        <w:rPr>
          <w:rFonts w:cs="Times New Roman" w:ascii="Times New Roman" w:hAnsi="Times New Roman"/>
          <w:lang w:val="la-VA" w:eastAsia="la-VA" w:bidi="la-VA"/>
        </w:rPr>
        <w:t xml:space="preserve">(Escob. Th. Mor. Ex. V. </w:t>
      </w:r>
      <w:r>
        <w:rPr>
          <w:rFonts w:cs="Times New Roman" w:ascii="Times New Roman" w:hAnsi="Times New Roman"/>
        </w:rPr>
        <w:t xml:space="preserve">С. </w:t>
      </w:r>
      <w:r>
        <w:rPr>
          <w:rFonts w:cs="Times New Roman" w:ascii="Times New Roman" w:hAnsi="Times New Roman"/>
          <w:lang w:val="la-VA" w:eastAsia="la-VA" w:bidi="la-VA"/>
        </w:rPr>
        <w:t>VI. § 47)*.-</w:t>
      </w:r>
      <w:r>
        <w:rPr>
          <w:rFonts w:cs="Times New Roman" w:ascii="Times New Roman" w:hAnsi="Times New Roman"/>
        </w:rPr>
        <w:t>А вся задача в том и состоит, чтоб непременно угодить богатым и дать им возможность спасаться, не беспокоя себя. К этому и принаравливается Божья заповед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обще, никому, хотя бы и богатому, отгоняющему от себя всех бедных без подаяния, не должно, ради этого, легко отказывать в отпущении грехов: во-первых, по</w:t>
        <w:softHyphen/>
        <w:t>тому, что об этой обязанности учители судят различно; во-вторых, потому, что едва ли найдется человек, который, если б. он даже и признал за собою избыток, не при</w:t>
        <w:softHyphen/>
        <w:t>искал бы в то же время хотя призрака причины в свое оправдание</w:t>
      </w:r>
      <w:r>
        <w:rPr>
          <w:rFonts w:cs="Times New Roman" w:ascii="Times New Roman" w:hAnsi="Times New Roman"/>
          <w:lang w:val="la-VA" w:eastAsia="la-VA" w:bidi="la-VA"/>
        </w:rPr>
        <w:t>(causam saltem apparentem non praetendet. Bu</w:t>
        <w:softHyphen/>
        <w:t xml:space="preserve">sen. L. 11. Tr. III. </w:t>
      </w:r>
      <w:r>
        <w:rPr>
          <w:rFonts w:cs="Times New Roman" w:ascii="Times New Roman" w:hAnsi="Times New Roman"/>
        </w:rPr>
        <w:t xml:space="preserve">С. </w:t>
      </w:r>
      <w:r>
        <w:rPr>
          <w:rFonts w:cs="Times New Roman" w:ascii="Times New Roman" w:hAnsi="Times New Roman"/>
          <w:lang w:val="la-VA" w:eastAsia="la-VA" w:bidi="la-VA"/>
        </w:rPr>
        <w:t>III. R. 5. c. 3).</w:t>
      </w:r>
    </w:p>
    <w:p>
      <w:pPr>
        <w:pStyle w:val="Normal"/>
        <w:ind w:firstLine="360"/>
        <w:jc w:val="both"/>
        <w:rPr>
          <w:rFonts w:ascii="Times New Roman" w:hAnsi="Times New Roman" w:cs="Times New Roman"/>
        </w:rPr>
      </w:pPr>
      <w:r>
        <w:rPr>
          <w:rFonts w:cs="Times New Roman" w:ascii="Times New Roman" w:hAnsi="Times New Roman"/>
        </w:rPr>
        <w:t>После всего, именно с этою целью придуманного, нельзя не сказать, что в последнем случае автор рассуждает вполне основательно. В самом деле, как не приискать?</w:t>
      </w:r>
    </w:p>
    <w:p>
      <w:pPr>
        <w:pStyle w:val="Normal"/>
        <w:tabs>
          <w:tab w:val="clear" w:pos="708"/>
          <w:tab w:val="left" w:pos="898" w:leader="none"/>
        </w:tabs>
        <w:ind w:firstLine="360"/>
        <w:jc w:val="both"/>
        <w:rPr>
          <w:rFonts w:ascii="Times New Roman" w:hAnsi="Times New Roman" w:cs="Times New Roman"/>
        </w:rPr>
      </w:pPr>
      <w:r>
        <w:rPr>
          <w:rFonts w:cs="Times New Roman" w:ascii="Times New Roman" w:hAnsi="Times New Roman"/>
        </w:rPr>
        <w:t>С.</w:t>
        <w:tab/>
        <w:t xml:space="preserve">Очисти тельные оговорки </w:t>
      </w:r>
      <w:r>
        <w:rPr>
          <w:rFonts w:cs="Times New Roman" w:ascii="Times New Roman" w:hAnsi="Times New Roman"/>
          <w:lang w:val="la-VA" w:eastAsia="la-VA" w:bidi="la-VA"/>
        </w:rPr>
        <w:t>(consensus conditionalis).</w:t>
      </w:r>
    </w:p>
    <w:p>
      <w:pPr>
        <w:pStyle w:val="Normal"/>
        <w:ind w:firstLine="360"/>
        <w:jc w:val="both"/>
        <w:rPr>
          <w:rFonts w:ascii="Times New Roman" w:hAnsi="Times New Roman" w:cs="Times New Roman"/>
        </w:rPr>
      </w:pPr>
      <w:r>
        <w:rPr>
          <w:rFonts w:cs="Times New Roman" w:ascii="Times New Roman" w:hAnsi="Times New Roman"/>
        </w:rPr>
        <w:t>Человека приучают не поддаваться искушению, не пред</w:t>
        <w:softHyphen/>
        <w:t>послав своему соизволению на грех предварительно при</w:t>
        <w:softHyphen/>
        <w:t xml:space="preserve">думанного условия, которое бы выгораживало нравственную его ответственность и предохраняло бы его от осквернения, как бы он ни втянулся после того в грех. В сущности, очистительная оговорка почти тоже что мысленное изъятие </w:t>
      </w:r>
      <w:r>
        <w:rPr>
          <w:rFonts w:cs="Times New Roman" w:ascii="Times New Roman" w:hAnsi="Times New Roman"/>
          <w:lang w:val="la-VA" w:eastAsia="la-VA" w:bidi="la-VA"/>
        </w:rPr>
        <w:t>(res</w:t>
        <w:softHyphen/>
        <w:t xml:space="preserve">trictio mentalis), </w:t>
      </w:r>
      <w:r>
        <w:rPr>
          <w:rFonts w:cs="Times New Roman" w:ascii="Times New Roman" w:hAnsi="Times New Roman"/>
        </w:rPr>
        <w:t>теми же добродетельными мужами изобре</w:t>
        <w:softHyphen/>
      </w:r>
    </w:p>
    <w:p>
      <w:pPr>
        <w:pStyle w:val="Normal"/>
        <w:jc w:val="both"/>
        <w:rPr>
          <w:rFonts w:ascii="Times New Roman" w:hAnsi="Times New Roman" w:cs="Times New Roman"/>
        </w:rPr>
      </w:pPr>
      <w:r>
        <w:rPr>
          <w:rFonts w:cs="Times New Roman" w:ascii="Times New Roman" w:hAnsi="Times New Roman"/>
        </w:rPr>
        <w:t>тенное и о котором будет говорено ниже. Вся разница в том, что очистительная оговорка употребляется как сред</w:t>
        <w:softHyphen/>
        <w:t>ство обмануть не людей, а самого себя, свою совесть, и при</w:t>
        <w:softHyphen/>
        <w:t>годна лишь в применении к помыслам и влечениям, не переходящим в область дел. Например:</w:t>
      </w:r>
    </w:p>
    <w:p>
      <w:pPr>
        <w:pStyle w:val="Normal"/>
        <w:ind w:firstLine="360"/>
        <w:jc w:val="both"/>
        <w:rPr>
          <w:rFonts w:ascii="Times New Roman" w:hAnsi="Times New Roman" w:cs="Times New Roman"/>
        </w:rPr>
      </w:pPr>
      <w:r>
        <w:rPr>
          <w:rFonts w:cs="Times New Roman" w:ascii="Times New Roman" w:hAnsi="Times New Roman"/>
        </w:rPr>
        <w:t>Грешно увлекаться, хотя бы только мысленно, желанием ограбить или убить ближнего, но стоит к первому желанию приложить условие: „если б Бог мне это позволилъ</w:t>
      </w:r>
      <w:r>
        <w:rPr>
          <w:rFonts w:cs="Times New Roman" w:ascii="Times New Roman" w:hAnsi="Times New Roman"/>
          <w:vertAlign w:val="superscript"/>
        </w:rPr>
        <w:t>44</w:t>
      </w:r>
      <w:r>
        <w:rPr>
          <w:rFonts w:cs="Times New Roman" w:ascii="Times New Roman" w:hAnsi="Times New Roman"/>
        </w:rPr>
        <w:t xml:space="preserve"> или, ко второму, „еслиб я был судьею</w:t>
      </w:r>
      <w:r>
        <w:rPr>
          <w:rFonts w:cs="Times New Roman" w:ascii="Times New Roman" w:hAnsi="Times New Roman"/>
          <w:vertAlign w:val="superscript"/>
        </w:rPr>
        <w:t>1</w:t>
      </w:r>
      <w:r>
        <w:rPr>
          <w:rFonts w:cs="Times New Roman" w:ascii="Times New Roman" w:hAnsi="Times New Roman"/>
        </w:rPr>
        <w:t>, и грех исчезнет, по крайней мере, превратится в простительный. Нужно только подбирать такия оговорки, которые снимали бы с предметов желаний всякую злостность.</w:t>
      </w:r>
    </w:p>
    <w:p>
      <w:pPr>
        <w:pStyle w:val="Normal"/>
        <w:ind w:firstLine="360"/>
        <w:jc w:val="both"/>
        <w:rPr>
          <w:rFonts w:ascii="Times New Roman" w:hAnsi="Times New Roman" w:cs="Times New Roman"/>
        </w:rPr>
      </w:pPr>
      <w:r>
        <w:rPr>
          <w:rFonts w:cs="Times New Roman" w:ascii="Times New Roman" w:hAnsi="Times New Roman"/>
        </w:rPr>
        <w:t>Некоторые искусные мужи утверждают даже, что без</w:t>
        <w:softHyphen/>
        <w:t>грешно всякое мысленное нарушение не только положитель</w:t>
        <w:softHyphen/>
        <w:t>ного, но и естественного закона, лишь бы оно сопровожда</w:t>
        <w:softHyphen/>
        <w:t>лось условием, по существу своему невозможным, напри</w:t>
        <w:softHyphen/>
        <w:t>мер: „как-бы я стал развратничать, еслиб это не было грешно!</w:t>
      </w:r>
      <w:r>
        <w:rPr>
          <w:rFonts w:cs="Times New Roman" w:ascii="Times New Roman" w:hAnsi="Times New Roman"/>
          <w:vertAlign w:val="superscript"/>
        </w:rPr>
        <w:t>44</w:t>
      </w:r>
      <w:r>
        <w:rPr>
          <w:rFonts w:cs="Times New Roman" w:ascii="Times New Roman" w:hAnsi="Times New Roman"/>
        </w:rPr>
        <w:t xml:space="preserve"> Другие идут еще далее и учат, что нет греха наслаждаться каким бы то ни было дурным делом, под условием даже не невозможным по существу своему, лишь бы только устремление к объекту оставалось в области от</w:t>
        <w:softHyphen/>
        <w:t>влеченной мысли и воли, не переходя в область чувствен</w:t>
        <w:softHyphen/>
        <w:t>ного вожделения; но Бузенбаум, как строгий пурист в деле нравственности (по крайней мере таким он предста</w:t>
        <w:softHyphen/>
        <w:t>вляется по сравнению с другими благочестивыми его со</w:t>
        <w:softHyphen/>
        <w:t xml:space="preserve">братьями), не одобряет этого мнения, хотя и не отрицает в нем условий правдоподобия </w:t>
      </w:r>
      <w:r>
        <w:rPr>
          <w:rFonts w:cs="Times New Roman" w:ascii="Times New Roman" w:hAnsi="Times New Roman"/>
          <w:lang w:val="la-VA" w:eastAsia="la-VA" w:bidi="la-VA"/>
        </w:rPr>
        <w:t xml:space="preserve">(Bus. L. </w:t>
      </w:r>
      <w:r>
        <w:rPr>
          <w:rFonts w:cs="Times New Roman" w:ascii="Times New Roman" w:hAnsi="Times New Roman"/>
        </w:rPr>
        <w:t xml:space="preserve">V. </w:t>
      </w:r>
      <w:r>
        <w:rPr>
          <w:rFonts w:cs="Times New Roman" w:ascii="Times New Roman" w:hAnsi="Times New Roman"/>
          <w:lang w:val="la-VA" w:eastAsia="la-VA" w:bidi="la-VA"/>
        </w:rPr>
        <w:t xml:space="preserve">C. </w:t>
      </w:r>
      <w:r>
        <w:rPr>
          <w:rFonts w:cs="Times New Roman" w:ascii="Times New Roman" w:hAnsi="Times New Roman"/>
        </w:rPr>
        <w:t xml:space="preserve">I. </w:t>
      </w:r>
      <w:r>
        <w:rPr>
          <w:rFonts w:cs="Times New Roman" w:ascii="Times New Roman" w:hAnsi="Times New Roman"/>
          <w:lang w:val="la-VA" w:eastAsia="la-VA" w:bidi="la-VA"/>
        </w:rPr>
        <w:t xml:space="preserve">D. </w:t>
      </w:r>
      <w:r>
        <w:rPr>
          <w:rFonts w:cs="Times New Roman" w:ascii="Times New Roman" w:hAnsi="Times New Roman"/>
        </w:rPr>
        <w:t xml:space="preserve">II. </w:t>
      </w:r>
      <w:r>
        <w:rPr>
          <w:rFonts w:cs="Times New Roman" w:ascii="Times New Roman" w:hAnsi="Times New Roman"/>
          <w:lang w:val="la-VA" w:eastAsia="la-VA" w:bidi="la-VA"/>
        </w:rPr>
        <w:t xml:space="preserve">Art. </w:t>
      </w:r>
      <w:r>
        <w:rPr>
          <w:rFonts w:cs="Times New Roman" w:ascii="Times New Roman" w:hAnsi="Times New Roman"/>
        </w:rPr>
        <w:t xml:space="preserve">I </w:t>
      </w:r>
      <w:r>
        <w:rPr>
          <w:rFonts w:cs="Times New Roman" w:ascii="Times New Roman" w:hAnsi="Times New Roman"/>
          <w:lang w:val="la-VA" w:eastAsia="la-VA" w:bidi="la-VA"/>
        </w:rPr>
        <w:t xml:space="preserve">R. </w:t>
      </w:r>
      <w:r>
        <w:rPr>
          <w:rFonts w:cs="Times New Roman" w:ascii="Times New Roman" w:hAnsi="Times New Roman"/>
        </w:rPr>
        <w:t xml:space="preserve">2. </w:t>
      </w:r>
      <w:r>
        <w:rPr>
          <w:rFonts w:cs="Times New Roman" w:ascii="Times New Roman" w:hAnsi="Times New Roman"/>
          <w:lang w:val="la-VA" w:eastAsia="la-VA" w:bidi="la-VA"/>
        </w:rPr>
        <w:t xml:space="preserve">c. </w:t>
      </w:r>
      <w:r>
        <w:rPr>
          <w:rFonts w:cs="Times New Roman" w:ascii="Times New Roman" w:hAnsi="Times New Roman"/>
        </w:rPr>
        <w:t>1, 3, 4).</w:t>
      </w:r>
    </w:p>
    <w:p>
      <w:pPr>
        <w:pStyle w:val="Normal"/>
        <w:ind w:left="360" w:hanging="360"/>
        <w:jc w:val="both"/>
        <w:rPr>
          <w:rFonts w:ascii="Times New Roman" w:hAnsi="Times New Roman" w:cs="Times New Roman"/>
        </w:rPr>
      </w:pPr>
      <w:r>
        <w:rPr>
          <w:rFonts w:cs="Times New Roman" w:ascii="Times New Roman" w:hAnsi="Times New Roman"/>
        </w:rPr>
        <w:t xml:space="preserve">Д. Подразумевафмые изъятия </w:t>
      </w:r>
      <w:r>
        <w:rPr>
          <w:rFonts w:cs="Times New Roman" w:ascii="Times New Roman" w:hAnsi="Times New Roman"/>
          <w:lang w:val="la-VA" w:eastAsia="la-VA" w:bidi="la-VA"/>
        </w:rPr>
        <w:t xml:space="preserve">(restrictiones mentales), </w:t>
      </w:r>
      <w:r>
        <w:rPr>
          <w:rFonts w:cs="Times New Roman" w:ascii="Times New Roman" w:hAnsi="Times New Roman"/>
        </w:rPr>
        <w:t xml:space="preserve">двусмыслия </w:t>
      </w:r>
      <w:r>
        <w:rPr>
          <w:rFonts w:cs="Times New Roman" w:ascii="Times New Roman" w:hAnsi="Times New Roman"/>
          <w:lang w:val="la-VA" w:eastAsia="la-VA" w:bidi="la-VA"/>
        </w:rPr>
        <w:t>(aequivoca).</w:t>
      </w:r>
    </w:p>
    <w:p>
      <w:pPr>
        <w:pStyle w:val="Normal"/>
        <w:ind w:firstLine="360"/>
        <w:jc w:val="both"/>
        <w:rPr>
          <w:rFonts w:ascii="Times New Roman" w:hAnsi="Times New Roman" w:cs="Times New Roman"/>
        </w:rPr>
      </w:pPr>
      <w:r>
        <w:rPr>
          <w:rFonts w:cs="Times New Roman" w:ascii="Times New Roman" w:hAnsi="Times New Roman"/>
        </w:rPr>
        <w:t>Этот четвертый прием близко соприкасается с третьим и находит самое широкое применение в учении о присяге, о свидетельстве перед судом и о других действиях, при</w:t>
        <w:softHyphen/>
        <w:t>надлежащих к области гражданских отношений. Разница между мысленным изъятием и двусмыслием несущественна и легко усматривается. Это два вида одного и того же обмана, в котором говорящий, держа про себя один смысл, въ</w:t>
      </w:r>
    </w:p>
    <w:p>
      <w:pPr>
        <w:pStyle w:val="Normal"/>
        <w:jc w:val="both"/>
        <w:rPr>
          <w:rFonts w:ascii="Times New Roman" w:hAnsi="Times New Roman" w:cs="Times New Roman"/>
        </w:rPr>
      </w:pPr>
      <w:r>
        <w:rPr>
          <w:rFonts w:cs="Times New Roman" w:ascii="Times New Roman" w:hAnsi="Times New Roman"/>
        </w:rPr>
        <w:t>то же время умышленно оставляет того, кто его слушает, в твердом убеждении, что произносимые слова имеют иной смысл.</w:t>
      </w:r>
    </w:p>
    <w:p>
      <w:pPr>
        <w:pStyle w:val="Normal"/>
        <w:ind w:firstLine="360"/>
        <w:jc w:val="both"/>
        <w:rPr>
          <w:rFonts w:ascii="Times New Roman" w:hAnsi="Times New Roman" w:cs="Times New Roman"/>
        </w:rPr>
      </w:pPr>
      <w:r>
        <w:rPr>
          <w:rFonts w:cs="Times New Roman" w:ascii="Times New Roman" w:hAnsi="Times New Roman"/>
        </w:rPr>
        <w:t>Польза, извлекаемая из двусмыслий и подразумеваемых изъятий на судебных допросах, в делах уголовныхъ·, исковых и тяжебных, была объяснена в первом письме, теперь остается указать на некоторые применения тех же уловок в частном быту.</w:t>
      </w:r>
    </w:p>
    <w:p>
      <w:pPr>
        <w:pStyle w:val="Normal"/>
        <w:ind w:firstLine="360"/>
        <w:jc w:val="both"/>
        <w:rPr>
          <w:rFonts w:ascii="Times New Roman" w:hAnsi="Times New Roman" w:cs="Times New Roman"/>
        </w:rPr>
      </w:pPr>
      <w:r>
        <w:rPr>
          <w:rFonts w:cs="Times New Roman" w:ascii="Times New Roman" w:hAnsi="Times New Roman"/>
        </w:rPr>
        <w:t>По общему правилу, кто соблазнил девушку, дав ей обе</w:t>
        <w:softHyphen/>
        <w:t>щание на ней жениться, обязан сдержать свое слово, но эта обязанность слагается и заменяется обязанностью наградить приданым, или иным способом пристроить обманутую, если, заверяя ее въ' своем намерении на ней жениться, со</w:t>
        <w:softHyphen/>
        <w:t xml:space="preserve">блазнитель, </w:t>
      </w:r>
      <w:r>
        <w:rPr>
          <w:rFonts w:cs="Times New Roman" w:ascii="Times New Roman" w:hAnsi="Times New Roman"/>
          <w:vertAlign w:val="subscript"/>
        </w:rPr>
        <w:t>г</w:t>
      </w:r>
      <w:r>
        <w:rPr>
          <w:rFonts w:cs="Times New Roman" w:ascii="Times New Roman" w:hAnsi="Times New Roman"/>
        </w:rPr>
        <w:t>употреблял выражения, в которых легко было высмотреть обманъ</w:t>
      </w:r>
      <w:r>
        <w:rPr>
          <w:rFonts w:cs="Times New Roman" w:ascii="Times New Roman" w:hAnsi="Times New Roman"/>
          <w:vertAlign w:val="superscript"/>
        </w:rPr>
        <w:t>41</w:t>
      </w:r>
      <w:r>
        <w:rPr>
          <w:rFonts w:cs="Times New Roman" w:ascii="Times New Roman" w:hAnsi="Times New Roman"/>
        </w:rPr>
        <w:t xml:space="preserve">. </w:t>
      </w:r>
      <w:r>
        <w:rPr>
          <w:rFonts w:cs="Times New Roman" w:ascii="Times New Roman" w:hAnsi="Times New Roman"/>
          <w:lang w:val="la-VA" w:eastAsia="la-VA" w:bidi="la-VA"/>
        </w:rPr>
        <w:t>(Si verbis usus est fictionem facile indi</w:t>
        <w:softHyphen/>
        <w:t xml:space="preserve">cantibus. Busen. L. V. C. </w:t>
      </w:r>
      <w:r>
        <w:rPr>
          <w:rFonts w:cs="Times New Roman" w:ascii="Times New Roman" w:hAnsi="Times New Roman"/>
        </w:rPr>
        <w:t xml:space="preserve">П. </w:t>
      </w:r>
      <w:r>
        <w:rPr>
          <w:rFonts w:cs="Times New Roman" w:ascii="Times New Roman" w:hAnsi="Times New Roman"/>
          <w:lang w:val="la-VA" w:eastAsia="la-VA" w:bidi="la-VA"/>
        </w:rPr>
        <w:t>D. VI. Art. IV. c. 4, 5, p. 1).</w:t>
      </w:r>
    </w:p>
    <w:p>
      <w:pPr>
        <w:pStyle w:val="Normal"/>
        <w:ind w:firstLine="360"/>
        <w:jc w:val="both"/>
        <w:rPr>
          <w:rFonts w:ascii="Times New Roman" w:hAnsi="Times New Roman" w:cs="Times New Roman"/>
        </w:rPr>
      </w:pPr>
      <w:r>
        <w:rPr>
          <w:rFonts w:cs="Times New Roman" w:ascii="Times New Roman" w:hAnsi="Times New Roman"/>
        </w:rPr>
        <w:t>Это очень удобно для людей, привыкших не щадить чу</w:t>
        <w:softHyphen/>
        <w:t>жой чести, когда дело идет об удовлетворении своей страсти; но Иезуиты не даром хвалятся своим нелицеприятием. Под</w:t>
        <w:softHyphen/>
        <w:t>служившись соблазнителю, они не оставляют и соблазняе</w:t>
        <w:softHyphen/>
        <w:t>мой без доброго совета и указывают ей средство уло</w:t>
        <w:softHyphen/>
        <w:t>вить соблазнителя в его собственных сетя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гда кто-либо делает подарок, с подразумеваемым намерением склонить другого к исполнениию своего жела</w:t>
        <w:softHyphen/>
        <w:t xml:space="preserve">ния, но прямо не высказывает этого, как условия </w:t>
      </w:r>
      <w:r>
        <w:rPr>
          <w:rFonts w:cs="Times New Roman" w:ascii="Times New Roman" w:hAnsi="Times New Roman"/>
          <w:lang w:val="la-VA" w:eastAsia="la-VA" w:bidi="la-VA"/>
        </w:rPr>
        <w:t xml:space="preserve">(dona allectiva), </w:t>
      </w:r>
      <w:r>
        <w:rPr>
          <w:rFonts w:cs="Times New Roman" w:ascii="Times New Roman" w:hAnsi="Times New Roman"/>
        </w:rPr>
        <w:t>тогда тот, кому приносится дар, может смело при</w:t>
        <w:softHyphen/>
        <w:t>нять его, хотя бы отнюдь не намеревался исполнить подразумеваемое желание. На этом основании, соблазняемая де</w:t>
        <w:softHyphen/>
        <w:t>вушка может принимать предлагаемые ей подарки и не обя</w:t>
        <w:softHyphen/>
        <w:t>зывается возвратить их, если-б этого потребовал впослед</w:t>
        <w:softHyphen/>
        <w:t>ствии обманутый в своих надеждах соблазнитель; ибо, так-как он явно не выговаривал условия, то девушка, за которою он ухаживал, в праве предположить, что он сперва дарил безусловно, а потом стал требовать возврата в отмщение, или с целью вынудить её согласие</w:t>
      </w:r>
      <w:r>
        <w:rPr>
          <w:rFonts w:cs="Times New Roman" w:ascii="Times New Roman" w:hAnsi="Times New Roman"/>
          <w:vertAlign w:val="superscript"/>
        </w:rPr>
        <w:t>44</w:t>
      </w:r>
      <w:r>
        <w:rPr>
          <w:rFonts w:cs="Times New Roman" w:ascii="Times New Roman" w:hAnsi="Times New Roman"/>
        </w:rPr>
        <w:t xml:space="preserve"> </w:t>
      </w:r>
      <w:r>
        <w:rPr>
          <w:rFonts w:cs="Times New Roman" w:ascii="Times New Roman" w:hAnsi="Times New Roman"/>
          <w:lang w:val="la-VA" w:eastAsia="la-VA" w:bidi="la-VA"/>
        </w:rPr>
        <w:t xml:space="preserve">(Bus.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V. С. Ш. </w:t>
      </w:r>
      <w:r>
        <w:rPr>
          <w:rFonts w:cs="Times New Roman" w:ascii="Times New Roman" w:hAnsi="Times New Roman"/>
          <w:lang w:val="la-VA" w:eastAsia="la-VA" w:bidi="la-VA"/>
        </w:rPr>
        <w:t xml:space="preserve">D. </w:t>
      </w:r>
      <w:r>
        <w:rPr>
          <w:rFonts w:cs="Times New Roman" w:ascii="Times New Roman" w:hAnsi="Times New Roman"/>
        </w:rPr>
        <w:t xml:space="preserve">II. </w:t>
      </w:r>
      <w:r>
        <w:rPr>
          <w:rFonts w:cs="Times New Roman" w:ascii="Times New Roman" w:hAnsi="Times New Roman"/>
          <w:lang w:val="la-VA" w:eastAsia="la-VA" w:bidi="la-VA"/>
        </w:rPr>
        <w:t xml:space="preserve">R. </w:t>
      </w:r>
      <w:r>
        <w:rPr>
          <w:rFonts w:cs="Times New Roman" w:ascii="Times New Roman" w:hAnsi="Times New Roman"/>
        </w:rPr>
        <w:t>с. 2).</w:t>
      </w:r>
    </w:p>
    <w:p>
      <w:pPr>
        <w:pStyle w:val="Normal"/>
        <w:ind w:firstLine="360"/>
        <w:jc w:val="both"/>
        <w:rPr>
          <w:rFonts w:ascii="Times New Roman" w:hAnsi="Times New Roman" w:cs="Times New Roman"/>
        </w:rPr>
      </w:pPr>
      <w:r>
        <w:rPr>
          <w:rFonts w:cs="Times New Roman" w:ascii="Times New Roman" w:hAnsi="Times New Roman"/>
        </w:rPr>
        <w:t>В случае принуждения к клятве, можно изворотиться, употребив такую Формул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лянусь всем, чем только могу</w:t>
      </w:r>
      <w:r>
        <w:rPr>
          <w:rFonts w:cs="Times New Roman" w:ascii="Times New Roman" w:hAnsi="Times New Roman"/>
          <w:vertAlign w:val="superscript"/>
        </w:rPr>
        <w:t>14</w:t>
      </w:r>
      <w:r>
        <w:rPr>
          <w:rFonts w:cs="Times New Roman" w:ascii="Times New Roman" w:hAnsi="Times New Roman"/>
        </w:rPr>
        <w:t xml:space="preserve">, ибо, так как нет такого предмета, которым бы позволялось клясться без нужды, то предполагается, что произнесший эти слова не имел намерения связывать себя клятвою </w:t>
      </w:r>
      <w:r>
        <w:rPr>
          <w:rFonts w:cs="Times New Roman" w:ascii="Times New Roman" w:hAnsi="Times New Roman"/>
          <w:lang w:val="la-VA" w:eastAsia="la-VA" w:bidi="la-VA"/>
        </w:rPr>
        <w:t xml:space="preserve">(Busen.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II. </w:t>
      </w:r>
      <w:r>
        <w:rPr>
          <w:rFonts w:cs="Times New Roman" w:ascii="Times New Roman" w:hAnsi="Times New Roman"/>
          <w:lang w:val="la-VA" w:eastAsia="la-VA" w:bidi="la-VA"/>
        </w:rPr>
        <w:t xml:space="preserve">C. II. D. 1. R. I. c. 7). </w:t>
      </w:r>
      <w:r>
        <w:rPr>
          <w:rFonts w:cs="Times New Roman" w:ascii="Times New Roman" w:hAnsi="Times New Roman"/>
        </w:rPr>
        <w:t>Очень ловко! Новейшие отъискали в словах Спасителя о клятве такой смысл, которого, ко</w:t>
        <w:softHyphen/>
        <w:t>нечно, не подозревал никто из древних.</w:t>
      </w:r>
    </w:p>
    <w:p>
      <w:pPr>
        <w:pStyle w:val="Normal"/>
        <w:ind w:firstLine="360"/>
        <w:jc w:val="both"/>
        <w:rPr>
          <w:rFonts w:ascii="Times New Roman" w:hAnsi="Times New Roman" w:cs="Times New Roman"/>
        </w:rPr>
      </w:pPr>
      <w:r>
        <w:rPr>
          <w:rFonts w:cs="Times New Roman" w:ascii="Times New Roman" w:hAnsi="Times New Roman"/>
        </w:rPr>
        <w:t>Но как быть тому, кто, будучи понуждаем угрозами и насилием, дал клятву, напр., внести за себя выкуп раз</w:t>
        <w:softHyphen/>
        <w:t>бойникам или уплатить лихвенные проценты ростовщику и, при этом, забыл употребить двусмыслие? Автор отве</w:t>
        <w:softHyphen/>
        <w:t>чает: „тот, по всей вероятности, вяжется данною им клят</w:t>
        <w:softHyphen/>
        <w:t>вою'</w:t>
      </w: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la-VA" w:eastAsia="la-VA" w:bidi="la-VA"/>
        </w:rPr>
        <w:t xml:space="preserve">(Busen.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II. </w:t>
      </w:r>
      <w:r>
        <w:rPr>
          <w:rFonts w:cs="Times New Roman" w:ascii="Times New Roman" w:hAnsi="Times New Roman"/>
          <w:lang w:val="la-VA" w:eastAsia="la-VA" w:bidi="la-VA"/>
        </w:rPr>
        <w:t xml:space="preserve">C. </w:t>
      </w:r>
      <w:r>
        <w:rPr>
          <w:rFonts w:cs="Times New Roman" w:ascii="Times New Roman" w:hAnsi="Times New Roman"/>
        </w:rPr>
        <w:t xml:space="preserve">II. </w:t>
      </w:r>
      <w:r>
        <w:rPr>
          <w:rFonts w:cs="Times New Roman" w:ascii="Times New Roman" w:hAnsi="Times New Roman"/>
          <w:lang w:val="la-VA" w:eastAsia="la-VA" w:bidi="la-VA"/>
        </w:rPr>
        <w:t xml:space="preserve">D. </w:t>
      </w:r>
      <w:r>
        <w:rPr>
          <w:rFonts w:cs="Times New Roman" w:ascii="Times New Roman" w:hAnsi="Times New Roman"/>
          <w:lang w:val="el-GR" w:eastAsia="el-GR" w:bidi="el-GR"/>
        </w:rPr>
        <w:t xml:space="preserve">V. </w:t>
      </w:r>
      <w:r>
        <w:rPr>
          <w:rFonts w:cs="Times New Roman" w:ascii="Times New Roman" w:hAnsi="Times New Roman"/>
          <w:lang w:val="la-VA" w:eastAsia="la-VA" w:bidi="la-VA"/>
        </w:rPr>
        <w:t xml:space="preserve">R. c. 4). </w:t>
      </w:r>
      <w:r>
        <w:rPr>
          <w:rFonts w:cs="Times New Roman" w:ascii="Times New Roman" w:hAnsi="Times New Roman"/>
        </w:rPr>
        <w:t>И поде</w:t>
        <w:softHyphen/>
        <w:t>лом! Добродетельные мужи ломали себе мудрые головы, придумывая самые легкия средства обманывать людей без</w:t>
        <w:softHyphen/>
        <w:t>грешно, так пусть же платятся те, которые ими пренебре</w:t>
        <w:softHyphen/>
        <w:t>гают.</w:t>
      </w:r>
    </w:p>
    <w:p>
      <w:pPr>
        <w:pStyle w:val="Normal"/>
        <w:ind w:firstLine="360"/>
        <w:jc w:val="both"/>
        <w:rPr>
          <w:rFonts w:ascii="Times New Roman" w:hAnsi="Times New Roman" w:cs="Times New Roman"/>
        </w:rPr>
      </w:pPr>
      <w:r>
        <w:rPr>
          <w:rFonts w:cs="Times New Roman" w:ascii="Times New Roman" w:hAnsi="Times New Roman"/>
        </w:rPr>
        <w:t>Не только двусмыслия и подразумеваемые изъятия, но и гласные, прямо высказанные условия представляют возмож</w:t>
        <w:softHyphen/>
        <w:t>ность изворачиваться, как доказывает следующий пример, в котором жалкую роль обманутого играет Бог.</w:t>
      </w:r>
    </w:p>
    <w:p>
      <w:pPr>
        <w:pStyle w:val="Normal"/>
        <w:ind w:firstLine="360"/>
        <w:jc w:val="both"/>
        <w:rPr>
          <w:rFonts w:ascii="Times New Roman" w:hAnsi="Times New Roman" w:cs="Times New Roman"/>
        </w:rPr>
      </w:pPr>
      <w:r>
        <w:rPr>
          <w:rFonts w:cs="Times New Roman" w:ascii="Times New Roman" w:hAnsi="Times New Roman"/>
        </w:rPr>
        <w:t>Ты дал обет сходить на богомолье, но дал его условно, напр., если Петр это одобрит. Затем, ты подсылаешь кого-нибудь к Петру, чтоб уговорить его не одобрять тво</w:t>
        <w:softHyphen/>
        <w:t>его намерения, и тогда, если он действительно не одобрит, обет твой упраздняется. (Это не считается обманом). Впро</w:t>
        <w:softHyphen/>
        <w:t>чем, правдоподобно, что и в том случае, когда бы пре</w:t>
        <w:softHyphen/>
        <w:t>пятствие возбуждено было обманом или иным злостным средством, данный обет все таки потерял бы силу. Один учитель замечает однако, что в подобных случаях, на</w:t>
        <w:softHyphen/>
        <w:t>добно принимать в соображение намерение произнесшего обет. Например: еслиб кто-либо дал обет вступить в монашество под условием, что этому не воспротивится его отец, то подсылать к нему со стороны, чтоб настроить его к сопротивлению, ни к чему бы не повело: ибо, в этом случае, вступило бы в силу предположение, что дав</w:t>
        <w:softHyphen/>
        <w:t>ший обет подразумевал не какое-нибудь сопротивление, а исключительно сопротивление свободное, от человека пре</w:t>
        <w:softHyphen/>
      </w:r>
    </w:p>
    <w:p>
      <w:pPr>
        <w:pStyle w:val="Normal"/>
        <w:jc w:val="both"/>
        <w:rPr>
          <w:rFonts w:ascii="Times New Roman" w:hAnsi="Times New Roman" w:cs="Times New Roman"/>
        </w:rPr>
      </w:pPr>
      <w:r>
        <w:rPr>
          <w:rFonts w:cs="Times New Roman" w:ascii="Times New Roman" w:hAnsi="Times New Roman"/>
        </w:rPr>
        <w:t xml:space="preserve">доставленного собственным внушениям. </w:t>
      </w:r>
      <w:r>
        <w:rPr>
          <w:rFonts w:cs="Times New Roman" w:ascii="Times New Roman" w:hAnsi="Times New Roman"/>
          <w:lang w:val="la-VA" w:eastAsia="la-VA" w:bidi="la-VA"/>
        </w:rPr>
        <w:t xml:space="preserve">(Busen.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II. С. III. </w:t>
      </w:r>
      <w:r>
        <w:rPr>
          <w:rFonts w:cs="Times New Roman" w:ascii="Times New Roman" w:hAnsi="Times New Roman"/>
          <w:lang w:val="la-VA" w:eastAsia="la-VA" w:bidi="la-VA"/>
        </w:rPr>
        <w:t xml:space="preserve">D. </w:t>
      </w:r>
      <w:r>
        <w:rPr>
          <w:rFonts w:cs="Times New Roman" w:ascii="Times New Roman" w:hAnsi="Times New Roman"/>
        </w:rPr>
        <w:t xml:space="preserve">IV </w:t>
      </w:r>
      <w:r>
        <w:rPr>
          <w:rFonts w:cs="Times New Roman" w:ascii="Times New Roman" w:hAnsi="Times New Roman"/>
          <w:lang w:val="la-VA" w:eastAsia="la-VA" w:bidi="la-VA"/>
        </w:rPr>
        <w:t xml:space="preserve">R. </w:t>
      </w:r>
      <w:r>
        <w:rPr>
          <w:rFonts w:cs="Times New Roman" w:ascii="Times New Roman" w:hAnsi="Times New Roman"/>
        </w:rPr>
        <w:t>с. 11).</w:t>
      </w:r>
    </w:p>
    <w:p>
      <w:pPr>
        <w:pStyle w:val="Normal"/>
        <w:ind w:firstLine="360"/>
        <w:jc w:val="both"/>
        <w:rPr>
          <w:rFonts w:ascii="Times New Roman" w:hAnsi="Times New Roman" w:cs="Times New Roman"/>
        </w:rPr>
      </w:pPr>
      <w:r>
        <w:rPr>
          <w:rFonts w:cs="Times New Roman" w:ascii="Times New Roman" w:hAnsi="Times New Roman"/>
        </w:rPr>
        <w:t>Отчего один и тот же прием, в одном случае, допус</w:t>
        <w:softHyphen/>
        <w:t>кается, а в другом, совершенно однородном, отвергается и считается недействительным?-автор не объяснил; но, по другим примерам, догадаться можно. При встрече с интересом монашеского Ордена, мысль его как будто яс</w:t>
        <w:softHyphen/>
        <w:t>неет, вероятно оттого, что около обители самый воздух чище.</w:t>
      </w:r>
    </w:p>
    <w:p>
      <w:pPr>
        <w:pStyle w:val="Normal"/>
        <w:ind w:firstLine="360"/>
        <w:jc w:val="both"/>
        <w:rPr>
          <w:rFonts w:ascii="Times New Roman" w:hAnsi="Times New Roman" w:cs="Times New Roman"/>
        </w:rPr>
      </w:pPr>
      <w:r>
        <w:rPr>
          <w:rFonts w:cs="Times New Roman" w:ascii="Times New Roman" w:hAnsi="Times New Roman"/>
        </w:rPr>
        <w:t>Но это все примеры выдуманные и случаи предполагаемые; а вот Факт действительного применения мысленного изъятия.</w:t>
      </w:r>
    </w:p>
    <w:p>
      <w:pPr>
        <w:pStyle w:val="Normal"/>
        <w:ind w:firstLine="360"/>
        <w:jc w:val="both"/>
        <w:rPr>
          <w:rFonts w:ascii="Times New Roman" w:hAnsi="Times New Roman" w:cs="Times New Roman"/>
        </w:rPr>
      </w:pPr>
      <w:r>
        <w:rPr>
          <w:rFonts w:cs="Times New Roman" w:ascii="Times New Roman" w:hAnsi="Times New Roman"/>
        </w:rPr>
        <w:t>Во Французской колонии Пондишери, задолго до водворе</w:t>
        <w:softHyphen/>
        <w:t>ния в ней Иезуитов, Капуцины заведывали приходом и местною духовною юрисдикцией). Иезуитам это было не по сердцу; чтоб как-нибудь вытеснить соперников, переби</w:t>
        <w:softHyphen/>
        <w:t>вавших у них духовную лавочку, Иезуит отец Татар сперва было обратился к губернатору с просьбою разде</w:t>
        <w:softHyphen/>
        <w:t>лить приход на двое и сослался на высочайшее повеление Людовика XIV, которое оказалось подложным и от кото</w:t>
        <w:softHyphen/>
        <w:t>рого король отрекся. Дело передано было на разрешение в Париж. Отец Татар поехал туда хлопотать и, в раз</w:t>
        <w:softHyphen/>
        <w:t>говоре с министром, заверил его, что никогда Капуцины не заведывали приходом в городе, и что у них была только одна церковь в кремле (т. е. в черте крепостного вала), в городе же ни единой церкви не было и нет.- Однако, возразил министр, помнится, я слышал и о дру</w:t>
        <w:softHyphen/>
        <w:t>гой Капуцинской церкви, в городе?-„Никак нет-с, ваше превосходительство·</w:t>
      </w:r>
      <w:r>
        <w:rPr>
          <w:rFonts w:cs="Times New Roman" w:ascii="Times New Roman" w:hAnsi="Times New Roman"/>
          <w:vertAlign w:val="superscript"/>
        </w:rPr>
        <w:t>1</w:t>
      </w:r>
      <w:r>
        <w:rPr>
          <w:rFonts w:cs="Times New Roman" w:ascii="Times New Roman" w:hAnsi="Times New Roman"/>
        </w:rPr>
        <w:t>. -.Ладно, мы справимся; я кстати при</w:t>
        <w:softHyphen/>
        <w:t>казал снять и доставить мне план города.-Действительно, вскоре прислали план, и министр послал за Ташаром: „Посмотрите, это что? На· берегу моря церковь св. Лазаря, принадлежащая Капуцинам. Как же-вы меня уверяли, что у них нет церкви в городе?</w:t>
      </w:r>
      <w:r>
        <w:rPr>
          <w:rFonts w:cs="Times New Roman" w:ascii="Times New Roman" w:hAnsi="Times New Roman"/>
          <w:vertAlign w:val="superscript"/>
        </w:rPr>
        <w:t>11</w:t>
      </w:r>
      <w:r>
        <w:rPr>
          <w:rFonts w:cs="Times New Roman" w:ascii="Times New Roman" w:hAnsi="Times New Roman"/>
        </w:rPr>
        <w:t>-Извините, ваше превосхо</w:t>
        <w:softHyphen/>
        <w:t>дительство, я не сказал безусловно, что неть церкви в го· роде, я подразумевал, что нет приходской церкви, кроме кремлевской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к</w:t>
      </w:r>
      <w:r>
        <w:rPr>
          <w:rFonts w:cs="Times New Roman" w:ascii="Times New Roman" w:hAnsi="Times New Roman"/>
        </w:rPr>
        <w:t xml:space="preserve">) Мётоигев </w:t>
      </w:r>
      <w:r>
        <w:rPr>
          <w:rFonts w:cs="Times New Roman" w:ascii="Times New Roman" w:hAnsi="Times New Roman"/>
          <w:lang w:val="la-VA" w:eastAsia="la-VA" w:bidi="la-VA"/>
        </w:rPr>
        <w:t>historiques etc. du R. P. Norbert. Tome 3. liv. 2, p. 93 96.</w:t>
      </w:r>
    </w:p>
    <w:p>
      <w:pPr>
        <w:pStyle w:val="Normal"/>
        <w:tabs>
          <w:tab w:val="clear" w:pos="708"/>
          <w:tab w:val="left" w:pos="325" w:leader="none"/>
        </w:tabs>
        <w:jc w:val="both"/>
        <w:rPr>
          <w:rFonts w:ascii="Times New Roman" w:hAnsi="Times New Roman" w:cs="Times New Roman"/>
        </w:rPr>
      </w:pPr>
      <w:r>
        <w:rPr>
          <w:rFonts w:cs="Times New Roman" w:ascii="Times New Roman" w:hAnsi="Times New Roman"/>
        </w:rPr>
        <w:t>Е.</w:t>
        <w:tab/>
        <w:t>Подтасовка намерений.</w:t>
      </w:r>
    </w:p>
    <w:p>
      <w:pPr>
        <w:pStyle w:val="Normal"/>
        <w:ind w:firstLine="360"/>
        <w:jc w:val="both"/>
        <w:rPr>
          <w:rFonts w:ascii="Times New Roman" w:hAnsi="Times New Roman" w:cs="Times New Roman"/>
        </w:rPr>
      </w:pPr>
      <w:r>
        <w:rPr>
          <w:rFonts w:cs="Times New Roman" w:ascii="Times New Roman" w:hAnsi="Times New Roman"/>
        </w:rPr>
        <w:t>Это бесспорно самый замысловатый и тонкий.прием. Нам уже растолковано, что дело не может быть греховным,/ если в нем нет сознательного, ко злу устремленного на</w:t>
        <w:softHyphen/>
        <w:t>мерения; следовательно, стбит подменить намерение или обратить его с одной стороны предмета на другую, с злост</w:t>
        <w:softHyphen/>
        <w:t>ной на невинную, и тогда дело, не изменяясь в существе своем, превратится из греховного в безгрешное, или, по крайней мере, из смертного греха в простительный. Опе</w:t>
        <w:softHyphen/>
        <w:t>рация совершаемая по этому рецепту над человеческою совестью, походит на перемену подкладки под испачкан</w:t>
        <w:softHyphen/>
        <w:t>ным платьем, но она несравненно легче; ибо намерения часто соприкасаются между собою так близко, переходят одно в другое так неуловимо, что самому зоркому глазу не уследить за их подтасовкою. Здесь, опять нельзя не преклониться перед мастерством Иезуитов. Многое в их различениях до того тонко, что рвется от малейшего при</w:t>
        <w:softHyphen/>
        <w:t>косновения критики; до того неуловимо, что едва держится в прозрачной оболочке слова; до того нежно, что боится света и не переносит громкого выражения. Впрочем, не для Божьего света и созданы эти духовные сокровища, а для передачи в предварительно-настроенную и подогретую душу, топотом, за ширмами, в таинственном полумраке.</w:t>
      </w:r>
    </w:p>
    <w:p>
      <w:pPr>
        <w:pStyle w:val="Normal"/>
        <w:ind w:firstLine="360"/>
        <w:jc w:val="both"/>
        <w:rPr>
          <w:rFonts w:ascii="Times New Roman" w:hAnsi="Times New Roman" w:cs="Times New Roman"/>
        </w:rPr>
      </w:pPr>
      <w:r>
        <w:rPr>
          <w:rFonts w:cs="Times New Roman" w:ascii="Times New Roman" w:hAnsi="Times New Roman"/>
        </w:rPr>
        <w:t>Применение подтасовки намерений разнообразно до беско</w:t>
        <w:softHyphen/>
        <w:t>нечности, так что, в крайности, можно бы было ограни</w:t>
        <w:softHyphen/>
        <w:t>читься одним этим приемом, прилагая его ко всевозмож</w:t>
        <w:softHyphen/>
        <w:t>ным случаям.</w:t>
      </w:r>
    </w:p>
    <w:p>
      <w:pPr>
        <w:pStyle w:val="Normal"/>
        <w:ind w:firstLine="360"/>
        <w:jc w:val="both"/>
        <w:rPr>
          <w:rFonts w:ascii="Times New Roman" w:hAnsi="Times New Roman" w:cs="Times New Roman"/>
        </w:rPr>
      </w:pPr>
      <w:r>
        <w:rPr>
          <w:rFonts w:cs="Times New Roman" w:ascii="Times New Roman" w:hAnsi="Times New Roman"/>
        </w:rPr>
        <w:t>Вот некоторые примеры:</w:t>
      </w:r>
    </w:p>
    <w:p>
      <w:pPr>
        <w:pStyle w:val="Normal"/>
        <w:ind w:firstLine="360"/>
        <w:jc w:val="both"/>
        <w:rPr>
          <w:rFonts w:ascii="Times New Roman" w:hAnsi="Times New Roman" w:cs="Times New Roman"/>
        </w:rPr>
      </w:pPr>
      <w:r>
        <w:rPr>
          <w:rFonts w:cs="Times New Roman" w:ascii="Times New Roman" w:hAnsi="Times New Roman"/>
        </w:rPr>
        <w:t>^Кто наслаждается преступною связью с замужнею жен</w:t>
        <w:softHyphen/>
        <w:t xml:space="preserve">щиною, но некак с замужнею </w:t>
      </w:r>
      <w:r>
        <w:rPr>
          <w:rFonts w:cs="Times New Roman" w:ascii="Times New Roman" w:hAnsi="Times New Roman"/>
          <w:vertAlign w:val="subscript"/>
        </w:rPr>
        <w:t>у</w:t>
      </w:r>
      <w:r>
        <w:rPr>
          <w:rFonts w:cs="Times New Roman" w:ascii="Times New Roman" w:hAnsi="Times New Roman"/>
        </w:rPr>
        <w:t xml:space="preserve"> а как с красавицею, сле, довательно, абстрагируя от обстоятельства замужства </w:t>
      </w:r>
      <w:r>
        <w:rPr>
          <w:rFonts w:cs="Times New Roman" w:ascii="Times New Roman" w:hAnsi="Times New Roman"/>
          <w:lang w:val="la-VA" w:eastAsia="la-VA" w:bidi="la-VA"/>
        </w:rPr>
        <w:t>(abst</w:t>
        <w:softHyphen/>
        <w:t xml:space="preserve">rahendo </w:t>
      </w:r>
      <w:r>
        <w:rPr>
          <w:rFonts w:cs="Times New Roman" w:ascii="Times New Roman" w:hAnsi="Times New Roman"/>
        </w:rPr>
        <w:t xml:space="preserve">а </w:t>
      </w:r>
      <w:r>
        <w:rPr>
          <w:rFonts w:cs="Times New Roman" w:ascii="Times New Roman" w:hAnsi="Times New Roman"/>
          <w:lang w:val="la-VA" w:eastAsia="la-VA" w:bidi="la-VA"/>
        </w:rPr>
        <w:t xml:space="preserve">circumstantia matrimonii)^ </w:t>
      </w:r>
      <w:r>
        <w:rPr>
          <w:rFonts w:cs="Times New Roman" w:ascii="Times New Roman" w:hAnsi="Times New Roman"/>
        </w:rPr>
        <w:t>тот грешит не пре</w:t>
        <w:softHyphen/>
        <w:t>любодеянием, а простым блудомъ*. Причина понятна: пред</w:t>
        <w:softHyphen/>
        <w:t>полагается, что намерение направлено не к нарушению суп</w:t>
        <w:softHyphen/>
        <w:t>ружеской верности и посягает на нее лишь косвенно; а где нет прямого намерения нарушить ту или Другую заповедь,</w:t>
      </w:r>
    </w:p>
    <w:p>
      <w:pPr>
        <w:pStyle w:val="Normal"/>
        <w:ind w:firstLine="360"/>
        <w:jc w:val="both"/>
        <w:rPr>
          <w:rFonts w:ascii="Times New Roman" w:hAnsi="Times New Roman" w:cs="Times New Roman"/>
        </w:rPr>
      </w:pPr>
      <w:r>
        <w:rPr>
          <w:rFonts w:cs="Times New Roman" w:ascii="Times New Roman" w:hAnsi="Times New Roman"/>
        </w:rPr>
        <w:t>там нет и греха против этой заповеди. Это учение при</w:t>
        <w:softHyphen/>
        <w:t>водит Лигуорий, причисленный Латинскою церковью к лику святых, как весьма правдоподобное·, но поверят ли читатели, что оно перепечатано в 1834 году, в учебнике нравствен</w:t>
        <w:softHyphen/>
        <w:t xml:space="preserve">ного Богословия отца Муллета </w:t>
      </w:r>
      <w:r>
        <w:rPr>
          <w:rFonts w:cs="Times New Roman" w:ascii="Times New Roman" w:hAnsi="Times New Roman"/>
          <w:lang w:val="la-VA" w:eastAsia="la-VA" w:bidi="la-VA"/>
        </w:rPr>
        <w:t xml:space="preserve">(Moullet), </w:t>
      </w:r>
      <w:r>
        <w:rPr>
          <w:rFonts w:cs="Times New Roman" w:ascii="Times New Roman" w:hAnsi="Times New Roman"/>
        </w:rPr>
        <w:t>по которому, с одоб</w:t>
        <w:softHyphen/>
        <w:t>рения духовного ведомства, преподавалась в то время, веро</w:t>
        <w:softHyphen/>
        <w:t>ятно преподается и теперь эта наука во французских семина</w:t>
        <w:softHyphen/>
        <w:t xml:space="preserve">риях? Сомневающихся прошу навести справку в книге: </w:t>
      </w:r>
      <w:r>
        <w:rPr>
          <w:rFonts w:cs="Times New Roman" w:ascii="Times New Roman" w:hAnsi="Times New Roman"/>
          <w:lang w:val="la-VA" w:eastAsia="la-VA" w:bidi="la-VA"/>
        </w:rPr>
        <w:t xml:space="preserve">Les J6suites et </w:t>
      </w:r>
      <w:r>
        <w:rPr>
          <w:rFonts w:cs="Times New Roman" w:ascii="Times New Roman" w:hAnsi="Times New Roman"/>
          <w:lang w:val="el-GR" w:eastAsia="el-GR" w:bidi="el-GR"/>
        </w:rPr>
        <w:t xml:space="preserve">Γϋηΐνβτβΐίέ </w:t>
      </w:r>
      <w:r>
        <w:rPr>
          <w:rFonts w:cs="Times New Roman" w:ascii="Times New Roman" w:hAnsi="Times New Roman"/>
          <w:lang w:val="la-VA" w:eastAsia="la-VA" w:bidi="la-VA"/>
        </w:rPr>
        <w:t xml:space="preserve">par F. </w:t>
      </w:r>
      <w:r>
        <w:rPr>
          <w:rFonts w:cs="Times New Roman" w:ascii="Times New Roman" w:hAnsi="Times New Roman"/>
          <w:lang w:val="el-GR" w:eastAsia="el-GR" w:bidi="el-GR"/>
        </w:rPr>
        <w:t xml:space="preserve">βέιιΐη, </w:t>
      </w:r>
      <w:r>
        <w:rPr>
          <w:rFonts w:cs="Times New Roman" w:ascii="Times New Roman" w:hAnsi="Times New Roman"/>
          <w:lang w:val="la-VA" w:eastAsia="la-VA" w:bidi="la-VA"/>
        </w:rPr>
        <w:t xml:space="preserve">professeur a la </w:t>
      </w:r>
      <w:r>
        <w:rPr>
          <w:rFonts w:cs="Times New Roman" w:ascii="Times New Roman" w:hAnsi="Times New Roman"/>
        </w:rPr>
        <w:t xml:space="preserve">Гасиигё </w:t>
      </w:r>
      <w:r>
        <w:rPr>
          <w:rFonts w:cs="Times New Roman" w:ascii="Times New Roman" w:hAnsi="Times New Roman"/>
          <w:lang w:val="la-VA" w:eastAsia="la-VA" w:bidi="la-VA"/>
        </w:rPr>
        <w:t>dee lettres de Strasbourg. Paris, Paulin, 1844. p. 418, 41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дает обет подать милостыню, если, в неправом деле, одолеет своего противника, или успеет совершить благополучно замышляемое воровство или прелюбодеяние, тот кощунствует, ибо вызывает содействие Божие гре</w:t>
        <w:softHyphen/>
        <w:t>ховному делу, и потому такой обет недействителенъ*. Это, кажется, ясно и не двусмысленно, но в следующей статье значится: „если тот же обет дается под условием выдти невредиму из поединка, или не попасться в воровстве, или от прелюбодейной связи получить сына, то обет почитае</w:t>
        <w:softHyphen/>
        <w:t>тся действительнымъ*. В чем же разница? А вот в чем: „в трех последних случаях, намерение направляется к цели не злостной, а безгрешной и доброй, ибо невредимость, честное имя, дитя-все это такие дары Божии, о сбережении или приобретении коих всякому позволительно заботиться</w:t>
      </w:r>
      <w:r>
        <w:rPr>
          <w:rFonts w:cs="Times New Roman" w:ascii="Times New Roman" w:hAnsi="Times New Roman"/>
          <w:lang w:val="la-VA" w:eastAsia="la-VA" w:bidi="la-VA"/>
        </w:rPr>
        <w:t xml:space="preserve">(Busen.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II. </w:t>
      </w:r>
      <w:r>
        <w:rPr>
          <w:rFonts w:cs="Times New Roman" w:ascii="Times New Roman" w:hAnsi="Times New Roman"/>
          <w:lang w:val="la-VA" w:eastAsia="la-VA" w:bidi="la-VA"/>
        </w:rPr>
        <w:t xml:space="preserve">C. </w:t>
      </w:r>
      <w:r>
        <w:rPr>
          <w:rFonts w:cs="Times New Roman" w:ascii="Times New Roman" w:hAnsi="Times New Roman"/>
        </w:rPr>
        <w:t xml:space="preserve">III. </w:t>
      </w:r>
      <w:r>
        <w:rPr>
          <w:rFonts w:cs="Times New Roman" w:ascii="Times New Roman" w:hAnsi="Times New Roman"/>
          <w:lang w:val="la-VA" w:eastAsia="la-VA" w:bidi="la-VA"/>
        </w:rPr>
        <w:t>D. III. R. c. 4. 6).</w:t>
      </w:r>
    </w:p>
    <w:p>
      <w:pPr>
        <w:pStyle w:val="Normal"/>
        <w:ind w:firstLine="360"/>
        <w:jc w:val="both"/>
        <w:rPr>
          <w:rFonts w:ascii="Times New Roman" w:hAnsi="Times New Roman" w:cs="Times New Roman"/>
        </w:rPr>
      </w:pPr>
      <w:r>
        <w:rPr>
          <w:rFonts w:cs="Times New Roman" w:ascii="Times New Roman" w:hAnsi="Times New Roman"/>
        </w:rPr>
        <w:t>Читатель припомнит дитые иконы, украшающие остроко</w:t>
        <w:softHyphen/>
        <w:t>нечные шляпы Итальянских бандитов, и их усердные молитвы перед выходом на промысел. У нас, при более кротких нравах, в комедии Гоголя, городничий дает обет поставить такую свечу, какой еще никто не ставил, если ревизия, которой он боится, сойдет с рук поскорее·, цель позволительна, следовательно обет вяжет; городничий, не кощунствуя, мог надеяться на Божью помощь и, в случае успеха, был бы обязан поставить свечу. Кто знает, еслиб он побывал в школе благочестивых мужей, мо</w:t>
        <w:softHyphen/>
        <w:t>жет быть бн выразился бы иначе и оговорил бы свой обет такими словами: если мне удастся еще раз провести на</w:t>
        <w:softHyphen/>
        <w:t>чальство, тогда, и в случае полнейшего успеха, он могъ</w:t>
      </w:r>
    </w:p>
    <w:p>
      <w:pPr>
        <w:pStyle w:val="Normal"/>
        <w:ind w:firstLine="360"/>
        <w:jc w:val="both"/>
        <w:rPr>
          <w:rFonts w:ascii="Times New Roman" w:hAnsi="Times New Roman" w:cs="Times New Roman"/>
        </w:rPr>
      </w:pPr>
      <w:r>
        <w:rPr>
          <w:rFonts w:cs="Times New Roman" w:ascii="Times New Roman" w:hAnsi="Times New Roman"/>
        </w:rPr>
        <w:t>бы отговориться от исполнения недействительностью обета, ибо обманывать начальство-грех.</w:t>
      </w:r>
    </w:p>
    <w:p>
      <w:pPr>
        <w:pStyle w:val="Normal"/>
        <w:ind w:firstLine="360"/>
        <w:jc w:val="both"/>
        <w:rPr>
          <w:rFonts w:ascii="Times New Roman" w:hAnsi="Times New Roman" w:cs="Times New Roman"/>
        </w:rPr>
      </w:pPr>
      <w:r>
        <w:rPr>
          <w:rFonts w:cs="Times New Roman" w:ascii="Times New Roman" w:hAnsi="Times New Roman"/>
        </w:rPr>
        <w:t xml:space="preserve">Бог другая, не менее замысловатая, но не переводимая тонкость: на вопрос: </w:t>
      </w:r>
      <w:r>
        <w:rPr>
          <w:rFonts w:cs="Times New Roman" w:ascii="Times New Roman" w:hAnsi="Times New Roman"/>
          <w:lang w:val="la-VA" w:eastAsia="la-VA" w:bidi="la-VA"/>
        </w:rPr>
        <w:t>an et quanta peccata sint: oscula, amplexus, tactus, verba obsccena et similia extra matrimo</w:t>
        <w:softHyphen/>
        <w:t xml:space="preserve">nium? </w:t>
      </w:r>
      <w:r>
        <w:rPr>
          <w:rFonts w:cs="Times New Roman" w:ascii="Times New Roman" w:hAnsi="Times New Roman"/>
        </w:rPr>
        <w:t xml:space="preserve">автор отвечает: </w:t>
      </w:r>
      <w:r>
        <w:rPr>
          <w:rFonts w:cs="Times New Roman" w:ascii="Times New Roman" w:hAnsi="Times New Roman"/>
          <w:lang w:val="la-VA" w:eastAsia="la-VA" w:bidi="la-VA"/>
        </w:rPr>
        <w:t>ad id dignoscendum, distinguenda est imprimis, intentio et delectatio venerea et venereorum ab intentione et delectatione sensitiva et sensitivorum alio</w:t>
        <w:softHyphen/>
        <w:t xml:space="preserve">rum, quae consistit in quadam proportione et conformitate rei tactae cum organo tactus. (Busenb. L. III. Tr. IV. </w:t>
      </w:r>
      <w:r>
        <w:rPr>
          <w:rFonts w:cs="Times New Roman" w:ascii="Times New Roman" w:hAnsi="Times New Roman"/>
        </w:rPr>
        <w:t xml:space="preserve">С. </w:t>
      </w:r>
      <w:r>
        <w:rPr>
          <w:rFonts w:cs="Times New Roman" w:ascii="Times New Roman" w:hAnsi="Times New Roman"/>
          <w:lang w:val="la-VA" w:eastAsia="la-VA" w:bidi="la-VA"/>
        </w:rPr>
        <w:t>II. D. I. R.).</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прещается лишать жизни невинного, даже еслиб этого требовал тиран, под угрозою истребить целый город; запрещается, но только прямым, а не косвенным намере</w:t>
        <w:softHyphen/>
        <w:t xml:space="preserve">нием </w:t>
      </w:r>
      <w:r>
        <w:rPr>
          <w:rFonts w:cs="Times New Roman" w:ascii="Times New Roman" w:hAnsi="Times New Roman"/>
          <w:lang w:val="la-VA" w:eastAsia="la-VA" w:bidi="la-VA"/>
        </w:rPr>
        <w:t xml:space="preserve">(directa intentione). </w:t>
      </w:r>
      <w:r>
        <w:rPr>
          <w:rFonts w:cs="Times New Roman" w:ascii="Times New Roman" w:hAnsi="Times New Roman"/>
        </w:rPr>
        <w:t>Так, в приведенном предполо</w:t>
        <w:softHyphen/>
        <w:t>жении, осажденное общество может понудить невинного от</w:t>
        <w:softHyphen/>
        <w:t>даться в руки тирану, может даже выдать его, если не уговорит идти добровольно; ибо, как любовь, так и за</w:t>
        <w:softHyphen/>
        <w:t>кон справедливости обязывают всякого гражданина жертво</w:t>
        <w:softHyphen/>
        <w:t>вать жизнью для общего блага, и кто от этого уклоняется, тот, через это самое, делается преступником. Выдавая таким образом невинного, общество отнюдь не содействует его казни, а только попускает ее, так как акт выдачи, сам по себе, есть дело безразличное, ни доброе, ни злое; казнь же, в приведенном случае, есть косвенное послед</w:t>
        <w:softHyphen/>
        <w:t xml:space="preserve">ствие выдачи, независимое от намерения общества. </w:t>
      </w:r>
      <w:r>
        <w:rPr>
          <w:rFonts w:cs="Times New Roman" w:ascii="Times New Roman" w:hAnsi="Times New Roman"/>
          <w:lang w:val="la-VA" w:eastAsia="la-VA" w:bidi="la-VA"/>
        </w:rPr>
        <w:t xml:space="preserve">(Busenb.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IV. С. I. </w:t>
      </w:r>
      <w:r>
        <w:rPr>
          <w:rFonts w:cs="Times New Roman" w:ascii="Times New Roman" w:hAnsi="Times New Roman"/>
          <w:lang w:val="la-VA" w:eastAsia="la-VA" w:bidi="la-VA"/>
        </w:rPr>
        <w:t xml:space="preserve">D. </w:t>
      </w:r>
      <w:r>
        <w:rPr>
          <w:rFonts w:cs="Times New Roman" w:ascii="Times New Roman" w:hAnsi="Times New Roman"/>
        </w:rPr>
        <w:t xml:space="preserve">IV. </w:t>
      </w:r>
      <w:r>
        <w:rPr>
          <w:rFonts w:cs="Times New Roman" w:ascii="Times New Roman" w:hAnsi="Times New Roman"/>
          <w:lang w:val="la-VA" w:eastAsia="la-VA" w:bidi="la-VA"/>
        </w:rPr>
        <w:t xml:space="preserve">R. </w:t>
      </w:r>
      <w:r>
        <w:rPr>
          <w:rFonts w:cs="Times New Roman" w:ascii="Times New Roman" w:hAnsi="Times New Roman"/>
        </w:rPr>
        <w:t>с. 1, 2).</w:t>
      </w:r>
    </w:p>
    <w:p>
      <w:pPr>
        <w:pStyle w:val="Normal"/>
        <w:ind w:firstLine="360"/>
        <w:jc w:val="both"/>
        <w:rPr>
          <w:rFonts w:ascii="Times New Roman" w:hAnsi="Times New Roman" w:cs="Times New Roman"/>
        </w:rPr>
      </w:pPr>
      <w:r>
        <w:rPr>
          <w:rFonts w:cs="Times New Roman" w:ascii="Times New Roman" w:hAnsi="Times New Roman"/>
        </w:rPr>
        <w:t>Благочестивые и добродетельные мужи доказывали, что человек, пользующийся почетом, если кто-либо даст ему пощечину или ударит его кулаком и за тем обратится в бегство, может, догнав обидчика, убить его. Иннокен</w:t>
        <w:softHyphen/>
        <w:t xml:space="preserve">тий XI проклял это мнение </w:t>
      </w:r>
      <w:r>
        <w:rPr>
          <w:rFonts w:cs="Times New Roman" w:ascii="Times New Roman" w:hAnsi="Times New Roman"/>
          <w:lang w:val="la-VA" w:eastAsia="la-VA" w:bidi="la-VA"/>
        </w:rPr>
        <w:t xml:space="preserve">(Prop. dam. </w:t>
      </w:r>
      <w:r>
        <w:rPr>
          <w:rFonts w:cs="Times New Roman" w:ascii="Times New Roman" w:hAnsi="Times New Roman"/>
        </w:rPr>
        <w:t>№ 30), но Бузенбаум нашел средство удержать его, подвернув невинное, по его мнению, намерение. „Убийство обидчика, говорит он, действительно запрещается, как отмщение, но по правдопо</w:t>
        <w:softHyphen/>
        <w:t>добному учению, то же убийство и в тех же обстоятель</w:t>
        <w:softHyphen/>
        <w:t>ствах совершенное разрешается-как оборона чести обижен</w:t>
        <w:softHyphen/>
        <w:t xml:space="preserve">ною*. </w:t>
      </w:r>
      <w:r>
        <w:rPr>
          <w:rFonts w:cs="Times New Roman" w:ascii="Times New Roman" w:hAnsi="Times New Roman"/>
          <w:lang w:val="la-VA" w:eastAsia="la-VA" w:bidi="la-VA"/>
        </w:rPr>
        <w:t xml:space="preserve">(Busenb.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IV. С. I. </w:t>
      </w:r>
      <w:r>
        <w:rPr>
          <w:rFonts w:cs="Times New Roman" w:ascii="Times New Roman" w:hAnsi="Times New Roman"/>
          <w:lang w:val="la-VA" w:eastAsia="la-VA" w:bidi="la-VA"/>
        </w:rPr>
        <w:t xml:space="preserve">D. </w:t>
      </w:r>
      <w:r>
        <w:rPr>
          <w:rFonts w:cs="Times New Roman" w:ascii="Times New Roman" w:hAnsi="Times New Roman"/>
        </w:rPr>
        <w:t xml:space="preserve">III. </w:t>
      </w:r>
      <w:r>
        <w:rPr>
          <w:rFonts w:cs="Times New Roman" w:ascii="Times New Roman" w:hAnsi="Times New Roman"/>
          <w:lang w:val="la-VA" w:eastAsia="la-VA" w:bidi="la-VA"/>
        </w:rPr>
        <w:t xml:space="preserve">R. </w:t>
      </w:r>
      <w:r>
        <w:rPr>
          <w:rFonts w:cs="Times New Roman" w:ascii="Times New Roman" w:hAnsi="Times New Roman"/>
        </w:rPr>
        <w:t>с. 7).</w:t>
      </w:r>
    </w:p>
    <w:p>
      <w:pPr>
        <w:pStyle w:val="Normal"/>
        <w:ind w:firstLine="360"/>
        <w:jc w:val="both"/>
        <w:rPr>
          <w:rFonts w:ascii="Times New Roman" w:hAnsi="Times New Roman" w:cs="Times New Roman"/>
        </w:rPr>
      </w:pPr>
      <w:r>
        <w:rPr>
          <w:rFonts w:cs="Times New Roman" w:ascii="Times New Roman" w:hAnsi="Times New Roman"/>
        </w:rPr>
        <w:t>Подтасовка намерений оказала Иезуитам огромные услуги в оправдании поединков. Задача была нелегкая; приходи</w:t>
        <w:softHyphen/>
        <w:t>лось иметь дело не только с Божественною заповедью „не убий“ (с нею Иезуиты легко бы справились), но и с очень строгими, уголовными законами, с которыми опасно было становиться в решительное противоречие, особенно при по</w:t>
        <w:softHyphen/>
        <w:t>стоянной заботливости о поддержании государей в той вере, что, для упрочения их власти, воспитание, даваемое Орде</w:t>
        <w:softHyphen/>
        <w:t>ном, выгоднее всякого другого. В то же время, стоило и похлопотать, даже подвергнуться некоторому риску, ибо страстью к поединкам заражены были не простые смерт</w:t>
        <w:softHyphen/>
        <w:t>ные, не среднего и низшего разбора люди, а дворянство, знать, люди лучших Фамилий, к которым Орден питал искони, и теперь питает особенную нежность. Испробованы были разные системы оправдания. Некоторые, между про</w:t>
        <w:softHyphen/>
        <w:t>чим, доказывали, что поединка вовсе нет и не бывает. „Человек выходит рано утром из дома при шпаге. Что-ж, разве это грех? - Он направляет шаги свои к опреде</w:t>
        <w:softHyphen/>
        <w:t>ленному месту-тоже не грех!-Прохаживается взад и впе</w:t>
        <w:softHyphen/>
        <w:t>ред, гуляет-все это совершенно невинно. Вдруг, на него нападает противник; естественно, по праву самозащиты., он выхватывает шпагу и обороняется; что бы за тем ни случилось, неужели осудить его?"</w:t>
      </w:r>
      <w:r>
        <w:rPr>
          <w:rFonts w:cs="Times New Roman" w:ascii="Times New Roman" w:hAnsi="Times New Roman"/>
          <w:vertAlign w:val="superscript"/>
        </w:rPr>
        <w:t>1</w:t>
      </w:r>
      <w:r>
        <w:rPr>
          <w:rFonts w:cs="Times New Roman" w:ascii="Times New Roman" w:hAnsi="Times New Roman"/>
        </w:rPr>
        <w:t xml:space="preserve"> Другие просто доказывали, что общественное уважение и добрая слава дороже жизни, и потому „дворянин, вызванный на поединок, может при</w:t>
        <w:softHyphen/>
        <w:t>нять вызов, чтоб не подвергнуться в глазах света по</w:t>
        <w:softHyphen/>
        <w:t xml:space="preserve">дозрению в трусости**. Это мнение было осуждено и проклято Александром VII (Втор. </w:t>
      </w:r>
      <w:r>
        <w:rPr>
          <w:rFonts w:cs="Times New Roman" w:ascii="Times New Roman" w:hAnsi="Times New Roman"/>
          <w:lang w:val="la-VA" w:eastAsia="la-VA" w:bidi="la-VA"/>
        </w:rPr>
        <w:t xml:space="preserve">damn. </w:t>
      </w:r>
      <w:r>
        <w:rPr>
          <w:rFonts w:cs="Times New Roman" w:ascii="Times New Roman" w:hAnsi="Times New Roman"/>
        </w:rPr>
        <w:t xml:space="preserve">24 </w:t>
      </w:r>
      <w:r>
        <w:rPr>
          <w:rFonts w:cs="Times New Roman" w:ascii="Times New Roman" w:hAnsi="Times New Roman"/>
          <w:lang w:val="la-VA" w:eastAsia="la-VA" w:bidi="la-VA"/>
        </w:rPr>
        <w:t xml:space="preserve">sept. </w:t>
      </w:r>
      <w:r>
        <w:rPr>
          <w:rFonts w:cs="Times New Roman" w:ascii="Times New Roman" w:hAnsi="Times New Roman"/>
        </w:rPr>
        <w:t>1665, № 2), а вот что проповедует, по выслушании осуждения, добродетель</w:t>
        <w:softHyphen/>
        <w:t>ный Бузенбаум: „Поединок запрещается, когда побуждени</w:t>
        <w:softHyphen/>
        <w:t>ем к нему служит желание выказать свое мужество, или отомстить за обиду, или избежать стыда; но нельзя осу</w:t>
        <w:softHyphen/>
        <w:t>дить дворянина, который, состоя при дворе или в армии, при</w:t>
        <w:softHyphen/>
        <w:t xml:space="preserve">нял бы вызов, чтоб избегнуть подозрения в трусости и не лишиться должности или милости своего государя**. </w:t>
      </w:r>
      <w:r>
        <w:rPr>
          <w:rFonts w:cs="Times New Roman" w:ascii="Times New Roman" w:hAnsi="Times New Roman"/>
          <w:lang w:val="la-VA" w:eastAsia="la-VA" w:bidi="la-VA"/>
        </w:rPr>
        <w:t xml:space="preserve">(Busenb.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IV. С. I. </w:t>
      </w:r>
      <w:r>
        <w:rPr>
          <w:rFonts w:cs="Times New Roman" w:ascii="Times New Roman" w:hAnsi="Times New Roman"/>
          <w:lang w:val="la-VA" w:eastAsia="la-VA" w:bidi="la-VA"/>
        </w:rPr>
        <w:t xml:space="preserve">D. </w:t>
      </w:r>
      <w:r>
        <w:rPr>
          <w:rFonts w:cs="Times New Roman" w:ascii="Times New Roman" w:hAnsi="Times New Roman"/>
        </w:rPr>
        <w:t xml:space="preserve">V. </w:t>
      </w:r>
      <w:r>
        <w:rPr>
          <w:rFonts w:cs="Times New Roman" w:ascii="Times New Roman" w:hAnsi="Times New Roman"/>
          <w:lang w:val="la-VA" w:eastAsia="la-VA" w:bidi="la-VA"/>
        </w:rPr>
        <w:t xml:space="preserve">Art. </w:t>
      </w:r>
      <w:r>
        <w:rPr>
          <w:rFonts w:cs="Times New Roman" w:ascii="Times New Roman" w:hAnsi="Times New Roman"/>
        </w:rPr>
        <w:t xml:space="preserve">I. </w:t>
      </w:r>
      <w:r>
        <w:rPr>
          <w:rFonts w:cs="Times New Roman" w:ascii="Times New Roman" w:hAnsi="Times New Roman"/>
          <w:lang w:val="la-VA" w:eastAsia="la-VA" w:bidi="la-VA"/>
        </w:rPr>
        <w:t xml:space="preserve">R. </w:t>
      </w:r>
      <w:r>
        <w:rPr>
          <w:rFonts w:cs="Times New Roman" w:ascii="Times New Roman" w:hAnsi="Times New Roman"/>
        </w:rPr>
        <w:t>с. 2, 3, 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жно, не впадая в смертный грех, скорбеть, разу</w:t>
        <w:softHyphen/>
        <w:t xml:space="preserve">меется в меру </w:t>
      </w:r>
      <w:r>
        <w:rPr>
          <w:rFonts w:cs="Times New Roman" w:ascii="Times New Roman" w:hAnsi="Times New Roman"/>
          <w:lang w:val="la-VA" w:eastAsia="la-VA" w:bidi="la-VA"/>
        </w:rPr>
        <w:t xml:space="preserve">(cum debita moderatione), </w:t>
      </w:r>
      <w:r>
        <w:rPr>
          <w:rFonts w:cs="Times New Roman" w:ascii="Times New Roman" w:hAnsi="Times New Roman"/>
        </w:rPr>
        <w:t>о жизни ближнего,</w:t>
      </w:r>
    </w:p>
    <w:p>
      <w:pPr>
        <w:pStyle w:val="Normal"/>
        <w:jc w:val="both"/>
        <w:rPr>
          <w:rFonts w:ascii="Times New Roman" w:hAnsi="Times New Roman" w:cs="Times New Roman"/>
        </w:rPr>
      </w:pPr>
      <w:r>
        <w:rPr>
          <w:rFonts w:cs="Times New Roman" w:ascii="Times New Roman" w:hAnsi="Times New Roman"/>
        </w:rPr>
        <w:t>радоваться естественной его смерти и желать её, недействен</w:t>
        <w:softHyphen/>
        <w:t xml:space="preserve">ным желанием </w:t>
      </w:r>
      <w:r>
        <w:rPr>
          <w:rFonts w:cs="Times New Roman" w:ascii="Times New Roman" w:hAnsi="Times New Roman"/>
          <w:lang w:val="la-VA" w:eastAsia="la-VA" w:bidi="la-VA"/>
        </w:rPr>
        <w:t xml:space="preserve">(inefficaci affectu), </w:t>
      </w:r>
      <w:r>
        <w:rPr>
          <w:rFonts w:cs="Times New Roman" w:ascii="Times New Roman" w:hAnsi="Times New Roman"/>
        </w:rPr>
        <w:t>только бы не вследствие нерасположения к этому лицу, а имея в виду какую-либо мирскую пользу для себя</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зволительно сыну, отвлеченным помыслом </w:t>
      </w:r>
      <w:r>
        <w:rPr>
          <w:rFonts w:cs="Times New Roman" w:ascii="Times New Roman" w:hAnsi="Times New Roman"/>
          <w:lang w:val="la-VA" w:eastAsia="la-VA" w:bidi="la-VA"/>
        </w:rPr>
        <w:t xml:space="preserve">(absoluto desiderio) </w:t>
      </w:r>
      <w:r>
        <w:rPr>
          <w:rFonts w:cs="Times New Roman" w:ascii="Times New Roman" w:hAnsi="Times New Roman"/>
        </w:rPr>
        <w:t>желать отцу своему смерти, конечно не как зла для отца, но как добра для себя, ради ожидаемого значи</w:t>
        <w:softHyphen/>
        <w:t>тельного наследства</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волительно даже сыну, в пьяном виде убившему своего отца, радоваться этому, только бы радость возбужда</w:t>
        <w:softHyphen/>
        <w:t>лась значительным наследством ему доставшимся</w:t>
      </w:r>
      <w:r>
        <w:rPr>
          <w:rFonts w:cs="Times New Roman" w:ascii="Times New Roman" w:hAnsi="Times New Roman"/>
          <w:vertAlign w:val="superscript"/>
        </w:rPr>
        <w:t>44</w:t>
      </w:r>
      <w:r>
        <w:rPr>
          <w:rFonts w:cs="Times New Roman" w:ascii="Times New Roman" w:hAnsi="Times New Roman"/>
        </w:rPr>
        <w:t xml:space="preserve">. </w:t>
      </w:r>
      <w:r>
        <w:rPr>
          <w:rFonts w:cs="Times New Roman" w:ascii="Times New Roman" w:hAnsi="Times New Roman"/>
          <w:lang w:val="la-VA" w:eastAsia="la-VA" w:bidi="la-VA"/>
        </w:rPr>
        <w:t>(Prop. damu. ab Innoc. XI. 2 Mart. 1679. №№ 13, 14,15).</w:t>
      </w:r>
    </w:p>
    <w:p>
      <w:pPr>
        <w:pStyle w:val="Normal"/>
        <w:ind w:firstLine="360"/>
        <w:jc w:val="both"/>
        <w:rPr>
          <w:rFonts w:ascii="Times New Roman" w:hAnsi="Times New Roman" w:cs="Times New Roman"/>
        </w:rPr>
      </w:pPr>
      <w:r>
        <w:rPr>
          <w:rFonts w:cs="Times New Roman" w:ascii="Times New Roman" w:hAnsi="Times New Roman"/>
        </w:rPr>
        <w:t xml:space="preserve">Тот же прием служит к прикрытию лихоимства. По учению Латинской церкви, вс«, чтб взимается кредитором сверх капитала, в виде отплаты за ссуду </w:t>
      </w:r>
      <w:r>
        <w:rPr>
          <w:rFonts w:cs="Times New Roman" w:ascii="Times New Roman" w:hAnsi="Times New Roman"/>
          <w:lang w:val="la-VA" w:eastAsia="la-VA" w:bidi="la-VA"/>
        </w:rPr>
        <w:t xml:space="preserve">(ratione mutui, ut proetium), </w:t>
      </w:r>
      <w:r>
        <w:rPr>
          <w:rFonts w:cs="Times New Roman" w:ascii="Times New Roman" w:hAnsi="Times New Roman"/>
        </w:rPr>
        <w:t xml:space="preserve">будь это денежный процент, какой бы то ми было, или выговоренная услуга </w:t>
      </w:r>
      <w:r>
        <w:rPr>
          <w:rFonts w:cs="Times New Roman" w:ascii="Times New Roman" w:hAnsi="Times New Roman"/>
          <w:lang w:val="la-VA" w:eastAsia="la-VA" w:bidi="la-VA"/>
        </w:rPr>
        <w:t xml:space="preserve">(pactum de oblinendo officio), </w:t>
      </w:r>
      <w:r>
        <w:rPr>
          <w:rFonts w:cs="Times New Roman" w:ascii="Times New Roman" w:hAnsi="Times New Roman"/>
        </w:rPr>
        <w:t xml:space="preserve">считается лихоимством и безусловно осуждается как тяжкий грех. Такому же осуждению подвергается и лихоимство в помысле, так-называемая </w:t>
      </w:r>
      <w:r>
        <w:rPr>
          <w:rFonts w:cs="Times New Roman" w:ascii="Times New Roman" w:hAnsi="Times New Roman"/>
          <w:lang w:val="la-VA" w:eastAsia="la-VA" w:bidi="la-VA"/>
        </w:rPr>
        <w:t xml:space="preserve">usura mentalis, </w:t>
      </w:r>
      <w:r>
        <w:rPr>
          <w:rFonts w:cs="Times New Roman" w:ascii="Times New Roman" w:hAnsi="Times New Roman"/>
        </w:rPr>
        <w:t>то-есть, делом не проявленное намерение получить что-либо за ссуду. Не место обсуждать это учение, которого Иезуиты ни сколько не оспоривали-, но интересно узнать средства ими придуманные, чтоб уклониться от осуждения, не переставая наживаться.</w:t>
      </w:r>
    </w:p>
    <w:p>
      <w:pPr>
        <w:pStyle w:val="Normal"/>
        <w:ind w:firstLine="360"/>
        <w:jc w:val="both"/>
        <w:rPr>
          <w:rFonts w:ascii="Times New Roman" w:hAnsi="Times New Roman" w:cs="Times New Roman"/>
        </w:rPr>
      </w:pPr>
      <w:r>
        <w:rPr>
          <w:rFonts w:cs="Times New Roman" w:ascii="Times New Roman" w:hAnsi="Times New Roman"/>
        </w:rPr>
        <w:t>Во-первых, они строго отличают от лихоимства благо</w:t>
        <w:softHyphen/>
        <w:t>дарность за ссуду; поэтому можно безгрешно давать в займы, имея при этом главною целью получить от должника бла</w:t>
        <w:softHyphen/>
        <w:t xml:space="preserve">годарность </w:t>
      </w:r>
      <w:r>
        <w:rPr>
          <w:rFonts w:cs="Times New Roman" w:ascii="Times New Roman" w:hAnsi="Times New Roman"/>
          <w:lang w:val="la-VA" w:eastAsia="la-VA" w:bidi="la-VA"/>
        </w:rPr>
        <w:t>(licet illud quod ex gratitudine sperat ut tiuem principalem intendat).</w:t>
      </w:r>
    </w:p>
    <w:p>
      <w:pPr>
        <w:pStyle w:val="Normal"/>
        <w:ind w:firstLine="360"/>
        <w:jc w:val="both"/>
        <w:rPr>
          <w:rFonts w:ascii="Times New Roman" w:hAnsi="Times New Roman" w:cs="Times New Roman"/>
        </w:rPr>
      </w:pPr>
      <w:r>
        <w:rPr>
          <w:rFonts w:cs="Times New Roman" w:ascii="Times New Roman" w:hAnsi="Times New Roman"/>
        </w:rPr>
        <w:t>Во-вторых, разрешают давать в займы с намерением снискать дружбу должника (ибо дружба на деньги не ценится) и за тем уже, от дружеского его расположения, получить какую либо услугу.</w:t>
      </w:r>
    </w:p>
    <w:p>
      <w:pPr>
        <w:pStyle w:val="Normal"/>
        <w:ind w:firstLine="360"/>
        <w:jc w:val="both"/>
        <w:rPr>
          <w:rFonts w:ascii="Times New Roman" w:hAnsi="Times New Roman" w:cs="Times New Roman"/>
        </w:rPr>
      </w:pPr>
      <w:r>
        <w:rPr>
          <w:rFonts w:cs="Times New Roman" w:ascii="Times New Roman" w:hAnsi="Times New Roman"/>
        </w:rPr>
        <w:t>В-третьих, не воспрещают требовать чего-нибудь сверх капитала, в виде обеспечения за предполагаемый риск и уплаты за труд и расходы по взысканию капитала.</w:t>
      </w:r>
    </w:p>
    <w:p>
      <w:pPr>
        <w:pStyle w:val="Normal"/>
        <w:ind w:firstLine="360"/>
        <w:jc w:val="both"/>
        <w:rPr>
          <w:rFonts w:ascii="Times New Roman" w:hAnsi="Times New Roman" w:cs="Times New Roman"/>
        </w:rPr>
      </w:pPr>
      <w:r>
        <w:rPr>
          <w:rFonts w:cs="Times New Roman" w:ascii="Times New Roman" w:hAnsi="Times New Roman"/>
        </w:rPr>
        <w:t>В-четвертых, позволяют выговаривать вознаираждение за ущерб, которому подвергает себя кредитор, отказываясь,</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G0 </w:t>
      </w:r>
      <w:r>
        <w:rPr>
          <w:rFonts w:cs="Times New Roman" w:ascii="Times New Roman" w:hAnsi="Times New Roman"/>
        </w:rPr>
        <w:t xml:space="preserve">на время, от распоряжения своим капиталом, если он через это стесняется в своих предприятиях. </w:t>
      </w:r>
      <w:r>
        <w:rPr>
          <w:rFonts w:cs="Times New Roman" w:ascii="Times New Roman" w:hAnsi="Times New Roman"/>
          <w:lang w:val="la-VA" w:eastAsia="la-VA" w:bidi="la-VA"/>
        </w:rPr>
        <w:t xml:space="preserve">(Busenb.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V. С. III.. </w:t>
      </w:r>
      <w:r>
        <w:rPr>
          <w:rFonts w:cs="Times New Roman" w:ascii="Times New Roman" w:hAnsi="Times New Roman"/>
          <w:lang w:val="la-VA" w:eastAsia="la-VA" w:bidi="la-VA"/>
        </w:rPr>
        <w:t xml:space="preserve">D. </w:t>
      </w:r>
      <w:r>
        <w:rPr>
          <w:rFonts w:cs="Times New Roman" w:ascii="Times New Roman" w:hAnsi="Times New Roman"/>
        </w:rPr>
        <w:t xml:space="preserve">VII. </w:t>
      </w:r>
      <w:r>
        <w:rPr>
          <w:rFonts w:cs="Times New Roman" w:ascii="Times New Roman" w:hAnsi="Times New Roman"/>
          <w:lang w:val="la-VA" w:eastAsia="la-VA" w:bidi="la-VA"/>
        </w:rPr>
        <w:t xml:space="preserve">R. </w:t>
      </w:r>
      <w:r>
        <w:rPr>
          <w:rFonts w:cs="Times New Roman" w:ascii="Times New Roman" w:hAnsi="Times New Roman"/>
        </w:rPr>
        <w:t>с. 2, 4, 8, 10).</w:t>
      </w:r>
    </w:p>
    <w:p>
      <w:pPr>
        <w:pStyle w:val="Normal"/>
        <w:ind w:firstLine="360"/>
        <w:jc w:val="both"/>
        <w:rPr>
          <w:rFonts w:ascii="Times New Roman" w:hAnsi="Times New Roman" w:cs="Times New Roman"/>
        </w:rPr>
      </w:pPr>
      <w:r>
        <w:rPr>
          <w:rFonts w:cs="Times New Roman" w:ascii="Times New Roman" w:hAnsi="Times New Roman"/>
        </w:rPr>
        <w:t>Итак, стбит повернуться намерением не к плате за ссуду, а к благодарности, дружбе, обеспечению или возна</w:t>
        <w:softHyphen/>
        <w:t>граждению и, тогда, совесть не примет на себя осуждения, а сундук все-таки наполнится, чтб и нужно было доказать.</w:t>
      </w:r>
    </w:p>
    <w:p>
      <w:pPr>
        <w:pStyle w:val="Normal"/>
        <w:ind w:firstLine="360"/>
        <w:jc w:val="both"/>
        <w:rPr>
          <w:rFonts w:ascii="Times New Roman" w:hAnsi="Times New Roman" w:cs="Times New Roman"/>
        </w:rPr>
      </w:pPr>
      <w:r>
        <w:rPr>
          <w:rFonts w:cs="Times New Roman" w:ascii="Times New Roman" w:hAnsi="Times New Roman"/>
        </w:rPr>
        <w:t>Тем же самым способом открывается возможность тор</w:t>
        <w:softHyphen/>
        <w:t xml:space="preserve">говать святынею и обменивать духовное на вещественное, не впадая в симонию. </w:t>
      </w:r>
      <w:r>
        <w:rPr>
          <w:rFonts w:cs="Times New Roman" w:ascii="Times New Roman" w:hAnsi="Times New Roman"/>
          <w:lang w:val="la-VA" w:eastAsia="la-VA" w:bidi="la-VA"/>
        </w:rPr>
        <w:t xml:space="preserve">(Busenb.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I. С. II. </w:t>
      </w:r>
      <w:r>
        <w:rPr>
          <w:rFonts w:cs="Times New Roman" w:ascii="Times New Roman" w:hAnsi="Times New Roman"/>
          <w:lang w:val="la-VA" w:eastAsia="la-VA" w:bidi="la-VA"/>
        </w:rPr>
        <w:t xml:space="preserve">D. </w:t>
      </w:r>
      <w:r>
        <w:rPr>
          <w:rFonts w:cs="Times New Roman" w:ascii="Times New Roman" w:hAnsi="Times New Roman"/>
        </w:rPr>
        <w:t xml:space="preserve">III. </w:t>
      </w:r>
      <w:r>
        <w:rPr>
          <w:rFonts w:cs="Times New Roman" w:ascii="Times New Roman" w:hAnsi="Times New Roman"/>
          <w:lang w:val="la-VA" w:eastAsia="la-VA" w:bidi="la-VA"/>
        </w:rPr>
        <w:t xml:space="preserve">Art. </w:t>
      </w:r>
      <w:r>
        <w:rPr>
          <w:rFonts w:cs="Times New Roman" w:ascii="Times New Roman" w:hAnsi="Times New Roman"/>
        </w:rPr>
        <w:t>I).</w:t>
      </w:r>
    </w:p>
    <w:p>
      <w:pPr>
        <w:pStyle w:val="Normal"/>
        <w:tabs>
          <w:tab w:val="clear" w:pos="708"/>
          <w:tab w:val="left" w:pos="332" w:leader="none"/>
        </w:tabs>
        <w:jc w:val="both"/>
        <w:rPr>
          <w:rFonts w:ascii="Times New Roman" w:hAnsi="Times New Roman" w:cs="Times New Roman"/>
        </w:rPr>
      </w:pPr>
      <w:r>
        <w:rPr>
          <w:rFonts w:cs="Times New Roman" w:ascii="Times New Roman" w:hAnsi="Times New Roman"/>
          <w:lang w:val="la-VA" w:eastAsia="la-VA" w:bidi="la-VA"/>
        </w:rPr>
        <w:t>F.</w:t>
      </w:r>
      <w:r>
        <w:rPr>
          <w:rFonts w:cs="Times New Roman" w:ascii="Times New Roman" w:hAnsi="Times New Roman"/>
        </w:rPr>
        <w:tab/>
        <w:t>Цель н средства.</w:t>
      </w:r>
    </w:p>
    <w:p>
      <w:pPr>
        <w:pStyle w:val="Normal"/>
        <w:ind w:firstLine="360"/>
        <w:jc w:val="both"/>
        <w:rPr>
          <w:rFonts w:ascii="Times New Roman" w:hAnsi="Times New Roman" w:cs="Times New Roman"/>
        </w:rPr>
      </w:pPr>
      <w:r>
        <w:rPr>
          <w:rFonts w:cs="Times New Roman" w:ascii="Times New Roman" w:hAnsi="Times New Roman"/>
        </w:rPr>
        <w:t>Оправдание греховности средств безгрешностью цели свя</w:t>
        <w:softHyphen/>
        <w:t>зано неразрывно с подтасовкою намерений и подразумевается в ней. Чтоб убедиться в этом, достаточно вник</w:t>
        <w:softHyphen/>
        <w:t>нуть в любой из вышеприведенных примеров. Обижен</w:t>
        <w:softHyphen/>
        <w:t>ный бросается в погоню за убегающим от него обидчи</w:t>
        <w:softHyphen/>
        <w:t>ком, настигает и убивает его; затем убийца идет к своему духовнику и объявляет ему, что он не мстил, а оборонял свою честь.-„Ёсли таково было ваше намерение отвечает духовник, то оно безукоризненно; а так как нет греха без злостного намерения, то и поступок ваш безгрешен - идите с миромъ*. Так! Но первые в мире мастера на различения всякого рода не могли же проглядеть, что одно это, духовнику заявленное намерение - оборонить оскорбленную честь - не повело бы прямо и непосредственно к делу, т. е. к пролитию крови ближнего, еслиб оно не перешло в другое намерение-совершить убийство. Убийство, само по себе, независимо от намерения (вменяемого убийце в оправдание), совершенно сознательно и вольно, следова</w:t>
        <w:softHyphen/>
        <w:t>тельно намеренно, и это последнее намерение составляет какъ' бы переход от первого намерения к делу, служит между ними необходимым звеном. Итак, здесь два на</w:t>
        <w:softHyphen/>
        <w:t>мерения, одно отдаленное, другое ближайшее. Отчего же имен</w:t>
        <w:softHyphen/>
        <w:t>но первым, отдаленным, маскируется в глазах духов</w:t>
        <w:softHyphen/>
        <w:t>ника второе, ближайшее? Отчего безгрешность первого (дей</w:t>
        <w:softHyphen/>
        <w:t>ствительная или мнимая) снимает со второго печать гре-</w:t>
      </w:r>
    </w:p>
    <w:p>
      <w:pPr>
        <w:pStyle w:val="Normal"/>
        <w:ind w:firstLine="360"/>
        <w:jc w:val="both"/>
        <w:rPr>
          <w:rFonts w:ascii="Times New Roman" w:hAnsi="Times New Roman" w:cs="Times New Roman"/>
        </w:rPr>
      </w:pPr>
      <w:r>
        <w:rPr>
          <w:rFonts w:cs="Times New Roman" w:ascii="Times New Roman" w:hAnsi="Times New Roman"/>
        </w:rPr>
        <w:t>ховности? Отчего свойством первого, и только первого, без всякого соображения со вторым, определяется нравствен</w:t>
        <w:softHyphen/>
        <w:t>ный характер поступка? Угадать не трудно: одно намере</w:t>
        <w:softHyphen/>
        <w:t>ние направлено к цели, другое к средству; первым изви</w:t>
        <w:softHyphen/>
        <w:t>няется второе, целью оправдывается средство. Тем же уче</w:t>
        <w:softHyphen/>
        <w:t>нием, и только этим учением, могут быть объяснены из</w:t>
        <w:softHyphen/>
        <w:t>вестные сочетания слов, которым бы, кажется, не подо</w:t>
        <w:softHyphen/>
        <w:t>бало и встречаться, сочетания невыносимые для слуха пра</w:t>
        <w:softHyphen/>
        <w:t>вославного человека, но вошедшие во всеобщее употребле</w:t>
        <w:softHyphen/>
        <w:t xml:space="preserve">ние у латинян, как напр., благочестивое мошенничество, </w:t>
      </w:r>
      <w:r>
        <w:rPr>
          <w:rFonts w:cs="Times New Roman" w:ascii="Times New Roman" w:hAnsi="Times New Roman"/>
          <w:lang w:val="la-VA" w:eastAsia="la-VA" w:bidi="la-VA"/>
        </w:rPr>
        <w:t xml:space="preserve">une fraude piease, </w:t>
      </w:r>
      <w:r>
        <w:rPr>
          <w:rFonts w:cs="Times New Roman" w:ascii="Times New Roman" w:hAnsi="Times New Roman"/>
        </w:rPr>
        <w:t xml:space="preserve">лганье для доброй цели, </w:t>
      </w:r>
      <w:r>
        <w:rPr>
          <w:rFonts w:cs="Times New Roman" w:ascii="Times New Roman" w:hAnsi="Times New Roman"/>
          <w:lang w:val="la-VA" w:eastAsia="la-VA" w:bidi="la-VA"/>
        </w:rPr>
        <w:t xml:space="preserve">un mensange pour </w:t>
      </w:r>
      <w:r>
        <w:rPr>
          <w:rFonts w:cs="Times New Roman" w:ascii="Times New Roman" w:hAnsi="Times New Roman"/>
        </w:rPr>
        <w:t xml:space="preserve">Иа </w:t>
      </w:r>
      <w:r>
        <w:rPr>
          <w:rFonts w:cs="Times New Roman" w:ascii="Times New Roman" w:hAnsi="Times New Roman"/>
          <w:lang w:val="la-VA" w:eastAsia="la-VA" w:bidi="la-VA"/>
        </w:rPr>
        <w:t xml:space="preserve">bonne </w:t>
      </w:r>
      <w:r>
        <w:rPr>
          <w:rFonts w:cs="Times New Roman" w:ascii="Times New Roman" w:hAnsi="Times New Roman"/>
        </w:rPr>
        <w:t>сапзе, и многие другие, в том же роде. Но, возразят, может быть, читатели, все это выводы, а не прямые указа</w:t>
        <w:softHyphen/>
        <w:t>ния, которых отец Мартынов требует так настойчиво, с такою уверенностью, что они не найдутся. Он спраши</w:t>
        <w:softHyphen/>
        <w:t>вает: „В каком месте нашею устава (т. е. конституций Ордена) прочли вы это преславутое правило и зачем не потрудились указать на издание и страницы?</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Устава! Да с какой же стати именно в уставе стали бы мы искать .правила, придуманного для разрешения вопросов совести? Иное дело, если б понадобились справки об учреж</w:t>
        <w:softHyphen/>
        <w:t>дении Ордена, о его составе, организации, способе управле</w:t>
        <w:softHyphen/>
        <w:t>ния, о средствах забирать движимые и недвижимые капи</w:t>
        <w:softHyphen/>
        <w:t>талы, не переставая нищенствовать и т. д. Все это можно найти в уставе; но искать в нем учения об отношении средств к целям, было бы через чур наивно. Таких бесплодных поисков сами Иезуиты никогда не предприни</w:t>
        <w:softHyphen/>
        <w:t>мают. Около двадцати лет тому назад, им понадоби</w:t>
        <w:softHyphen/>
        <w:t>лось подорвать общественное доверие к Французскому уни</w:t>
        <w:softHyphen/>
        <w:t>верситету и доказать зловредное направление светского вос</w:t>
        <w:softHyphen/>
        <w:t>питания. Что-ж они сделали? Они расщипали учебники, одоб</w:t>
        <w:softHyphen/>
        <w:t>ренные начальством, и разобрали по волоскам лекции про</w:t>
        <w:softHyphen/>
        <w:t>фессоров й издания ученых обществ. Но еслиб в то время Кине, Мишле или Кузен вздумали предложить им указать на следы безбожия или всебожия в уставе Сорбонны или Французской коллегии, без всякого сомнения, они за</w:t>
        <w:softHyphen/>
        <w:t>кричали бы в один голос, что это значит отводить глаза. Я попрошу позволения последовать примеру Иезуитов, а не</w:t>
      </w:r>
    </w:p>
    <w:p>
      <w:pPr>
        <w:pStyle w:val="Normal"/>
        <w:tabs>
          <w:tab w:val="clear" w:pos="708"/>
          <w:tab w:val="left" w:pos="4968" w:leader="none"/>
        </w:tabs>
        <w:jc w:val="both"/>
        <w:rPr>
          <w:rFonts w:ascii="Times New Roman" w:hAnsi="Times New Roman" w:cs="Times New Roman"/>
        </w:rPr>
      </w:pPr>
      <w:r>
        <w:rPr>
          <w:rFonts w:cs="Times New Roman" w:ascii="Times New Roman" w:hAnsi="Times New Roman"/>
        </w:rPr>
        <w:t>Соч. Ю. Сяѵарпна. VI.</w:t>
        <w:tab/>
        <w:t>11</w:t>
      </w:r>
    </w:p>
    <w:p>
      <w:pPr>
        <w:pStyle w:val="Normal"/>
        <w:ind w:firstLine="360"/>
        <w:jc w:val="both"/>
        <w:rPr>
          <w:rFonts w:ascii="Times New Roman" w:hAnsi="Times New Roman" w:cs="Times New Roman"/>
        </w:rPr>
      </w:pPr>
      <w:r>
        <w:rPr>
          <w:rFonts w:cs="Times New Roman" w:ascii="Times New Roman" w:hAnsi="Times New Roman"/>
        </w:rPr>
        <w:t>указанию отца Мартынова, и постараюсь удовлетворить его любопытству, ограничивая розыски немногими, мне доступ</w:t>
        <w:softHyphen/>
        <w:t>ными источниками.</w:t>
      </w:r>
    </w:p>
    <w:p>
      <w:pPr>
        <w:pStyle w:val="Normal"/>
        <w:ind w:firstLine="360"/>
        <w:jc w:val="both"/>
        <w:rPr>
          <w:rFonts w:ascii="Times New Roman" w:hAnsi="Times New Roman" w:cs="Times New Roman"/>
        </w:rPr>
      </w:pPr>
      <w:r>
        <w:rPr>
          <w:rFonts w:cs="Times New Roman" w:ascii="Times New Roman" w:hAnsi="Times New Roman"/>
        </w:rPr>
        <w:t>В учебнике Бузенбаума, Книге IV, Гл. III, Сомнен. VII, Разд. II, Ответ. Казус. 3, на странице 435, изд. Кельнского, 1694 года, мы чита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совести разрешается (приговоренному к смертной казни или к заточению на всю жизнь и содержащемуся в тюрьме) обманывать сторожей, не прибегая однако к на</w:t>
        <w:softHyphen/>
        <w:t>силию и обидам, напр., угощать и поить их до усыпления, или придумывать средства для их удаления, разбивать оковы и выламывать двери; ибо так как цел дозволена, то и сред</w:t>
        <w:softHyphen/>
        <w:t xml:space="preserve">ства дозволяются^· </w:t>
      </w:r>
      <w:r>
        <w:rPr>
          <w:rFonts w:cs="Times New Roman" w:ascii="Times New Roman" w:hAnsi="Times New Roman"/>
          <w:lang w:val="la-VA" w:eastAsia="la-VA" w:bidi="la-VA"/>
        </w:rPr>
        <w:t xml:space="preserve">(quia, cum finis est licitus, etiam media eunt licita) </w:t>
      </w:r>
      <w:r>
        <w:rPr>
          <w:rFonts w:cs="Times New Roman" w:ascii="Times New Roman" w:hAnsi="Times New Roman"/>
        </w:rPr>
        <w:t xml:space="preserve">и </w:t>
      </w:r>
      <w:r>
        <w:rPr>
          <w:rFonts w:cs="Times New Roman" w:ascii="Times New Roman" w:hAnsi="Times New Roman"/>
          <w:smallCaps/>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rPr>
        <w:t>д.</w:t>
      </w:r>
    </w:p>
    <w:p>
      <w:pPr>
        <w:pStyle w:val="Normal"/>
        <w:ind w:firstLine="360"/>
        <w:jc w:val="both"/>
        <w:rPr>
          <w:rFonts w:ascii="Times New Roman" w:hAnsi="Times New Roman" w:cs="Times New Roman"/>
        </w:rPr>
      </w:pPr>
      <w:r>
        <w:rPr>
          <w:rFonts w:cs="Times New Roman" w:ascii="Times New Roman" w:hAnsi="Times New Roman"/>
        </w:rPr>
        <w:t xml:space="preserve">Того же учебника,в Книге </w:t>
      </w:r>
      <w:r>
        <w:rPr>
          <w:rFonts w:cs="Times New Roman" w:ascii="Times New Roman" w:hAnsi="Times New Roman"/>
          <w:lang w:val="la-VA" w:eastAsia="la-VA" w:bidi="la-VA"/>
        </w:rPr>
        <w:t>VI,</w:t>
      </w:r>
      <w:r>
        <w:rPr>
          <w:rFonts w:cs="Times New Roman" w:ascii="Times New Roman" w:hAnsi="Times New Roman"/>
        </w:rPr>
        <w:t>Тракт. VI, Гл. 11, Каз. 11, Разд. 11, Ответ. на вопр. стр. 687 того же издания, повторяется буквально это правило: кому дозволена цел, тому дозволены и средства, с следующею прибавкою: кому дозволено соверше</w:t>
        <w:softHyphen/>
        <w:t xml:space="preserve">ние, тому дозволен и почин </w:t>
      </w:r>
      <w:r>
        <w:rPr>
          <w:rFonts w:cs="Times New Roman" w:ascii="Times New Roman" w:hAnsi="Times New Roman"/>
          <w:lang w:val="la-VA" w:eastAsia="la-VA" w:bidi="la-VA"/>
        </w:rPr>
        <w:t>(Cui licitus est finis, etiam licent media et cui licet consummatio, etiam licet inchoatio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 xml:space="preserve">) </w:t>
      </w:r>
      <w:r>
        <w:rPr>
          <w:rFonts w:cs="Times New Roman" w:ascii="Times New Roman" w:hAnsi="Times New Roman"/>
        </w:rPr>
        <w:t xml:space="preserve">Статья, откуда извлечены этя строки, непереводима. </w:t>
      </w:r>
      <w:r>
        <w:rPr>
          <w:rFonts w:cs="Times New Roman" w:ascii="Times New Roman" w:hAnsi="Times New Roman"/>
          <w:lang w:val="la-VA" w:eastAsia="la-VA" w:bidi="la-VA"/>
        </w:rPr>
        <w:t>Quaeres: an et quan</w:t>
        <w:softHyphen/>
        <w:t>do liceant tactus, aspectus et verba turpia inter coxyuge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Resp. Tales tactus per se iis licent, quia cui licitus esi finis etc.</w:t>
      </w:r>
    </w:p>
    <w:p>
      <w:pPr>
        <w:pStyle w:val="Normal"/>
        <w:ind w:firstLine="360"/>
        <w:jc w:val="both"/>
        <w:rPr>
          <w:rFonts w:ascii="Times New Roman" w:hAnsi="Times New Roman" w:cs="Times New Roman"/>
        </w:rPr>
      </w:pPr>
      <w:r>
        <w:rPr>
          <w:rFonts w:cs="Times New Roman" w:ascii="Times New Roman" w:hAnsi="Times New Roman"/>
        </w:rPr>
        <w:t xml:space="preserve">А Бузенбаум </w:t>
      </w:r>
      <w:r>
        <w:rPr>
          <w:rFonts w:cs="Times New Roman" w:ascii="Times New Roman" w:hAnsi="Times New Roman"/>
          <w:lang w:val="la-VA" w:eastAsia="la-VA" w:bidi="la-VA"/>
        </w:rPr>
        <w:t xml:space="preserve">- </w:t>
      </w:r>
      <w:r>
        <w:rPr>
          <w:rFonts w:cs="Times New Roman" w:ascii="Times New Roman" w:hAnsi="Times New Roman"/>
        </w:rPr>
        <w:t>целомудренный и строгий аскет в сравнении с какимънибудь Санчезом и другими писателями той-же школы, как будто предна</w:t>
        <w:softHyphen/>
        <w:t>меренно осквернявшими супружество и превращавшими его в узаконенный разврат. В этом их упрекали в один голос не только протестанты и жансенисты, но и строгие католики, разумеется, непрвнадлежащие к Ордену; но Иезуиты никогда ни в чем не сознаются; а так как в этом случае не было возможности отпереться, за множеством явных улик, то они при</w:t>
        <w:softHyphen/>
        <w:t xml:space="preserve">бегли к оправданию. Вот, между прочим, что писал один из новейших почитателей Ордена, в 1843 году, в книге, изданной в защиту Иезуитов от публичных нападков профессоров Мишле и Енве </w:t>
      </w:r>
      <w:r>
        <w:rPr>
          <w:rFonts w:cs="Times New Roman" w:ascii="Times New Roman" w:hAnsi="Times New Roman"/>
          <w:lang w:val="la-VA" w:eastAsia="la-VA" w:bidi="la-VA"/>
        </w:rPr>
        <w:t xml:space="preserve">(Les. J£suites. par un solitaire. lUponse &amp; </w:t>
      </w:r>
      <w:r>
        <w:rPr>
          <w:rFonts w:cs="Times New Roman" w:ascii="Times New Roman" w:hAnsi="Times New Roman"/>
          <w:lang w:val="el-GR" w:eastAsia="el-GR" w:bidi="el-GR"/>
        </w:rPr>
        <w:t xml:space="preserve">Μ. </w:t>
      </w:r>
      <w:r>
        <w:rPr>
          <w:rFonts w:cs="Times New Roman" w:ascii="Times New Roman" w:hAnsi="Times New Roman"/>
          <w:lang w:val="la-VA" w:eastAsia="la-VA" w:bidi="la-VA"/>
        </w:rPr>
        <w:t xml:space="preserve">M. Michelet et Quinet, 2-me £dition, Paris, page 36): </w:t>
      </w:r>
      <w:r>
        <w:rPr>
          <w:rFonts w:cs="Times New Roman" w:ascii="Times New Roman" w:hAnsi="Times New Roman"/>
        </w:rPr>
        <w:t>„Вы знаете, что разврат, в самых мерзких Формах, может иногда проскользнуть в таинственное святилище самой законной любви, а потому и проповедник нравственности (это Санчез!) не может уклониться от обя</w:t>
        <w:softHyphen/>
        <w:t>занности внести туда свои исследования, проникнутые любовью строгою и скро</w:t>
        <w:softHyphen/>
        <w:t xml:space="preserve">мною*. Строгою и скромною, </w:t>
      </w:r>
      <w:r>
        <w:rPr>
          <w:rFonts w:cs="Times New Roman" w:ascii="Times New Roman" w:hAnsi="Times New Roman"/>
          <w:lang w:val="la-VA" w:eastAsia="la-VA" w:bidi="la-VA"/>
        </w:rPr>
        <w:t xml:space="preserve">ses investigatione </w:t>
      </w:r>
      <w:r>
        <w:rPr>
          <w:rFonts w:cs="Times New Roman" w:ascii="Times New Roman" w:hAnsi="Times New Roman"/>
        </w:rPr>
        <w:t xml:space="preserve">вёѵёгез </w:t>
      </w:r>
      <w:r>
        <w:rPr>
          <w:rFonts w:cs="Times New Roman" w:ascii="Times New Roman" w:hAnsi="Times New Roman"/>
          <w:lang w:val="la-VA" w:eastAsia="la-VA" w:bidi="la-VA"/>
        </w:rPr>
        <w:t xml:space="preserve">et discrdtes! </w:t>
      </w:r>
      <w:r>
        <w:rPr>
          <w:rFonts w:cs="Times New Roman" w:ascii="Times New Roman" w:hAnsi="Times New Roman"/>
        </w:rPr>
        <w:t>Пусть чи</w:t>
        <w:softHyphen/>
        <w:t xml:space="preserve">татель сообразит эти эпитеты с словом </w:t>
      </w:r>
      <w:r>
        <w:rPr>
          <w:rFonts w:cs="Times New Roman" w:ascii="Times New Roman" w:hAnsi="Times New Roman"/>
          <w:lang w:val="la-VA" w:eastAsia="la-VA" w:bidi="la-VA"/>
        </w:rPr>
        <w:t xml:space="preserve">licent, </w:t>
      </w:r>
      <w:r>
        <w:rPr>
          <w:rFonts w:cs="Times New Roman" w:ascii="Times New Roman" w:hAnsi="Times New Roman"/>
        </w:rPr>
        <w:t>в приведенном выше ла-</w:t>
      </w:r>
    </w:p>
    <w:p>
      <w:pPr>
        <w:pStyle w:val="Normal"/>
        <w:ind w:firstLine="360"/>
        <w:jc w:val="both"/>
        <w:rPr>
          <w:rFonts w:ascii="Times New Roman" w:hAnsi="Times New Roman" w:cs="Times New Roman"/>
        </w:rPr>
      </w:pPr>
      <w:r>
        <w:rPr>
          <w:rFonts w:cs="Times New Roman" w:ascii="Times New Roman" w:hAnsi="Times New Roman"/>
        </w:rPr>
        <w:t xml:space="preserve">В книге нравственного богословия Эскобара </w:t>
      </w:r>
      <w:r>
        <w:rPr>
          <w:rFonts w:cs="Times New Roman" w:ascii="Times New Roman" w:hAnsi="Times New Roman"/>
          <w:lang w:val="la-VA" w:eastAsia="la-VA" w:bidi="la-VA"/>
        </w:rPr>
        <w:t>(Liber Theo</w:t>
        <w:softHyphen/>
        <w:t xml:space="preserve">logiae Moralis etc.), </w:t>
      </w:r>
      <w:r>
        <w:rPr>
          <w:rFonts w:cs="Times New Roman" w:ascii="Times New Roman" w:hAnsi="Times New Roman"/>
        </w:rPr>
        <w:t xml:space="preserve">Тракт. </w:t>
      </w:r>
      <w:r>
        <w:rPr>
          <w:rFonts w:cs="Times New Roman" w:ascii="Times New Roman" w:hAnsi="Times New Roman"/>
          <w:lang w:val="la-VA" w:eastAsia="la-VA" w:bidi="la-VA"/>
        </w:rPr>
        <w:t>V. исс</w:t>
      </w:r>
      <w:r>
        <w:rPr>
          <w:rFonts w:cs="Times New Roman" w:ascii="Times New Roman" w:hAnsi="Times New Roman"/>
        </w:rPr>
        <w:t xml:space="preserve">лед. </w:t>
      </w:r>
      <w:r>
        <w:rPr>
          <w:rFonts w:cs="Times New Roman" w:ascii="Times New Roman" w:hAnsi="Times New Roman"/>
          <w:lang w:val="la-VA" w:eastAsia="la-VA" w:bidi="la-VA"/>
        </w:rPr>
        <w:t xml:space="preserve">(Examen) </w:t>
      </w:r>
      <w:r>
        <w:rPr>
          <w:rFonts w:cs="Times New Roman" w:ascii="Times New Roman" w:hAnsi="Times New Roman"/>
        </w:rPr>
        <w:t>V. Гл. IV. § 118, стр. 801, издан. 1656, мы читаем: „Я знаю, что доб</w:t>
        <w:softHyphen/>
        <w:t xml:space="preserve">рая цель извиняет иногда грех содеянный наведением соблазна, но я спрашиваю и т. д. </w:t>
      </w:r>
      <w:r>
        <w:rPr>
          <w:rFonts w:cs="Times New Roman" w:ascii="Times New Roman" w:hAnsi="Times New Roman"/>
          <w:lang w:val="la-VA" w:eastAsia="la-VA" w:bidi="la-VA"/>
        </w:rPr>
        <w:t>(Scio bonum finem excu</w:t>
        <w:softHyphen/>
        <w:t>sare aliquando a peccato scandali etc.)*.</w:t>
      </w:r>
    </w:p>
    <w:p>
      <w:pPr>
        <w:pStyle w:val="Normal"/>
        <w:ind w:firstLine="360"/>
        <w:jc w:val="both"/>
        <w:rPr>
          <w:rFonts w:ascii="Times New Roman" w:hAnsi="Times New Roman" w:cs="Times New Roman"/>
        </w:rPr>
      </w:pPr>
      <w:r>
        <w:rPr>
          <w:rFonts w:cs="Times New Roman" w:ascii="Times New Roman" w:hAnsi="Times New Roman"/>
        </w:rPr>
        <w:t>На вопрос предложенный убийце: он ли убил такого то? - виновный в убийстве может смело отвечать н*мм», подразумевая про себя, что он не посягал на жизнь уби</w:t>
        <w:softHyphen/>
        <w:t xml:space="preserve">того им человека </w:t>
      </w:r>
      <w:r>
        <w:rPr>
          <w:rFonts w:cs="Times New Roman" w:ascii="Times New Roman" w:hAnsi="Times New Roman"/>
          <w:vertAlign w:val="subscript"/>
        </w:rPr>
        <w:t>г</w:t>
      </w:r>
      <w:r>
        <w:rPr>
          <w:rFonts w:cs="Times New Roman" w:ascii="Times New Roman" w:hAnsi="Times New Roman"/>
        </w:rPr>
        <w:t>до ею рождения^·. Это не значит лгать, и этим средством позволительно пользоваться для спасения сво</w:t>
        <w:softHyphen/>
        <w:t>ей жизни, чести, своего имущества, или для доброго дела*.- Так рассуждает Санчез, а Филлиуций прибавляет в объ</w:t>
        <w:softHyphen/>
        <w:t>яснение: „ибо качество поступка (т. е. невинность или злост</w:t>
        <w:softHyphen/>
        <w:t xml:space="preserve">ность его) определяется конечною его целью*. </w:t>
      </w:r>
      <w:r>
        <w:rPr>
          <w:rFonts w:cs="Times New Roman" w:ascii="Times New Roman" w:hAnsi="Times New Roman"/>
          <w:lang w:val="la-VA" w:eastAsia="la-VA" w:bidi="la-VA"/>
        </w:rPr>
        <w:t xml:space="preserve">(Ellend. </w:t>
      </w:r>
      <w:r>
        <w:rPr>
          <w:rFonts w:cs="Times New Roman" w:ascii="Times New Roman" w:hAnsi="Times New Roman"/>
        </w:rPr>
        <w:t>стр. 43).</w:t>
      </w:r>
    </w:p>
    <w:p>
      <w:pPr>
        <w:pStyle w:val="Normal"/>
        <w:ind w:firstLine="360"/>
        <w:jc w:val="both"/>
        <w:rPr>
          <w:rFonts w:ascii="Times New Roman" w:hAnsi="Times New Roman" w:cs="Times New Roman"/>
        </w:rPr>
      </w:pPr>
      <w:r>
        <w:rPr>
          <w:rFonts w:cs="Times New Roman" w:ascii="Times New Roman" w:hAnsi="Times New Roman"/>
        </w:rPr>
        <w:t>Довольно ли?</w:t>
      </w:r>
    </w:p>
    <w:p>
      <w:pPr>
        <w:pStyle w:val="Normal"/>
        <w:tabs>
          <w:tab w:val="clear" w:pos="708"/>
          <w:tab w:val="left" w:pos="342" w:leader="none"/>
        </w:tabs>
        <w:jc w:val="both"/>
        <w:rPr>
          <w:rFonts w:ascii="Times New Roman" w:hAnsi="Times New Roman" w:cs="Times New Roman"/>
        </w:rPr>
      </w:pPr>
      <w:r>
        <w:rPr>
          <w:rFonts w:cs="Times New Roman" w:ascii="Times New Roman" w:hAnsi="Times New Roman"/>
          <w:lang w:val="la-VA" w:eastAsia="la-VA" w:bidi="la-VA"/>
        </w:rPr>
        <w:t>G.</w:t>
      </w:r>
      <w:r>
        <w:rPr>
          <w:rFonts w:cs="Times New Roman" w:ascii="Times New Roman" w:hAnsi="Times New Roman"/>
        </w:rPr>
        <w:tab/>
        <w:t>Поблажки всякого рода.</w:t>
      </w:r>
    </w:p>
    <w:p>
      <w:pPr>
        <w:pStyle w:val="Normal"/>
        <w:ind w:firstLine="360"/>
        <w:jc w:val="both"/>
        <w:rPr>
          <w:rFonts w:ascii="Times New Roman" w:hAnsi="Times New Roman" w:cs="Times New Roman"/>
        </w:rPr>
      </w:pPr>
      <w:r>
        <w:rPr>
          <w:rFonts w:cs="Times New Roman" w:ascii="Times New Roman" w:hAnsi="Times New Roman"/>
        </w:rPr>
        <w:t>Владея шестью указанными приемами, которыми, повторяю, далеко не исчерпываются средства Иезуитской казуистики, не трудно было угодить миру, подделав по его вкусу и надобностям Христово учение и низведя Божьи заповеди до уровня господствовавшего разврата. Благочестивые мужи в этом отношении никого не обидели, правда, главною их заботою было всегда подслужиться высшим сословиям, но и на долю меньшей братьи перепадали крупицы от ду</w:t>
        <w:softHyphen/>
        <w:t>ховной трапезы, изготовлявшейся по их рецептам. Смело можно сказать, что нет такого преступления, которого бы они не извинили, нет такого порока, начиная с грубей</w:t>
        <w:softHyphen/>
        <w:t>ших и кончая самыми утонченными, нет той слабости, для которых бы они не придумали благовидного оправда</w:t>
        <w:softHyphen/>
        <w:t>ния и поблажки. Разверните любой курс их нравственного богословия-это, в полном смысле слова, справочная книга,</w:t>
      </w:r>
    </w:p>
    <w:p>
      <w:pPr>
        <w:pStyle w:val="Normal"/>
        <w:jc w:val="both"/>
        <w:rPr>
          <w:rFonts w:ascii="Times New Roman" w:hAnsi="Times New Roman" w:cs="Times New Roman"/>
        </w:rPr>
      </w:pPr>
      <w:r>
        <w:rPr>
          <w:rFonts w:cs="Times New Roman" w:ascii="Times New Roman" w:hAnsi="Times New Roman"/>
        </w:rPr>
        <w:t>тннском цитате, и решить сам: в какой мере новейшие Иезуиты покаялись в грехах свовх старших -братьев и можно-ли верить их свидетель</w:t>
        <w:softHyphen/>
        <w:t>ствам о себе самих?</w:t>
      </w:r>
    </w:p>
    <w:p>
      <w:pPr>
        <w:pStyle w:val="Normal"/>
        <w:jc w:val="both"/>
        <w:rPr>
          <w:rFonts w:ascii="Times New Roman" w:hAnsi="Times New Roman" w:cs="Times New Roman"/>
        </w:rPr>
      </w:pPr>
      <w:r>
        <w:rPr>
          <w:rFonts w:cs="Times New Roman" w:ascii="Times New Roman" w:hAnsi="Times New Roman"/>
        </w:rPr>
        <w:t>11·</w:t>
      </w:r>
    </w:p>
    <w:p>
      <w:pPr>
        <w:pStyle w:val="Normal"/>
        <w:ind w:firstLine="360"/>
        <w:jc w:val="both"/>
        <w:rPr>
          <w:rFonts w:ascii="Times New Roman" w:hAnsi="Times New Roman" w:cs="Times New Roman"/>
        </w:rPr>
      </w:pPr>
      <w:r>
        <w:rPr>
          <w:rFonts w:cs="Times New Roman" w:ascii="Times New Roman" w:hAnsi="Times New Roman"/>
        </w:rPr>
        <w:t>в которой всякий может отъискать, по алфавитному ука</w:t>
        <w:softHyphen/>
        <w:t>зателю, именно то, что ему нужно для усыпления своей со</w:t>
        <w:softHyphen/>
        <w:t>вести.</w:t>
      </w:r>
    </w:p>
    <w:p>
      <w:pPr>
        <w:pStyle w:val="Normal"/>
        <w:ind w:firstLine="360"/>
        <w:jc w:val="both"/>
        <w:rPr>
          <w:rFonts w:ascii="Times New Roman" w:hAnsi="Times New Roman" w:cs="Times New Roman"/>
        </w:rPr>
      </w:pPr>
      <w:r>
        <w:rPr>
          <w:rFonts w:cs="Times New Roman" w:ascii="Times New Roman" w:hAnsi="Times New Roman"/>
        </w:rPr>
        <w:t>Вот, на пример, привиллегии знатных и богатых.</w:t>
      </w:r>
    </w:p>
    <w:p>
      <w:pPr>
        <w:pStyle w:val="Normal"/>
        <w:ind w:firstLine="360"/>
        <w:jc w:val="both"/>
        <w:rPr>
          <w:rFonts w:ascii="Times New Roman" w:hAnsi="Times New Roman" w:cs="Times New Roman"/>
        </w:rPr>
      </w:pPr>
      <w:r>
        <w:rPr>
          <w:rFonts w:cs="Times New Roman" w:ascii="Times New Roman" w:hAnsi="Times New Roman"/>
        </w:rPr>
        <w:t>Мы видели, что, по общему правилу, соблазнивший девушку обещанием на ней жениться, обязан сдержать слово; но если девушка, по своему состоянию или званию стоит зна</w:t>
        <w:softHyphen/>
        <w:t>чительно ниже соблазнителя, то на последнего фто правило не распространяется. Так, например, дворянин, не обязы</w:t>
        <w:softHyphen/>
        <w:t>вается вступить в брак с крестьянкою, которую он ли</w:t>
        <w:softHyphen/>
        <w:t>шил невинности, и может отделаться выдачею приданого; а если обольщенная им сознавала разделявшее их неравен</w:t>
        <w:softHyphen/>
        <w:t xml:space="preserve">ство состояния или звания </w:t>
      </w:r>
      <w:r>
        <w:rPr>
          <w:rFonts w:cs="Times New Roman" w:ascii="Times New Roman" w:hAnsi="Times New Roman"/>
          <w:lang w:val="la-VA" w:eastAsia="la-VA" w:bidi="la-VA"/>
        </w:rPr>
        <w:t xml:space="preserve">(si fuerit conscia desparis statue seu conditionis), </w:t>
      </w:r>
      <w:r>
        <w:rPr>
          <w:rFonts w:cs="Times New Roman" w:ascii="Times New Roman" w:hAnsi="Times New Roman"/>
        </w:rPr>
        <w:t>то он освобождается и от этой обязан</w:t>
        <w:softHyphen/>
        <w:t xml:space="preserve">ности </w:t>
      </w:r>
      <w:r>
        <w:rPr>
          <w:rFonts w:cs="Times New Roman" w:ascii="Times New Roman" w:hAnsi="Times New Roman"/>
          <w:lang w:val="la-VA" w:eastAsia="la-VA" w:bidi="la-VA"/>
        </w:rPr>
        <w:t xml:space="preserve">(Busen. </w:t>
      </w:r>
      <w:r>
        <w:rPr>
          <w:rFonts w:cs="Times New Roman" w:ascii="Times New Roman" w:hAnsi="Times New Roman"/>
        </w:rPr>
        <w:t xml:space="preserve">VI. </w:t>
      </w:r>
      <w:r>
        <w:rPr>
          <w:rFonts w:cs="Times New Roman" w:ascii="Times New Roman" w:hAnsi="Times New Roman"/>
          <w:lang w:val="la-VA" w:eastAsia="la-VA" w:bidi="la-VA"/>
        </w:rPr>
        <w:t xml:space="preserve">Tr. </w:t>
      </w:r>
      <w:r>
        <w:rPr>
          <w:rFonts w:cs="Times New Roman" w:ascii="Times New Roman" w:hAnsi="Times New Roman"/>
        </w:rPr>
        <w:t xml:space="preserve">VI. С. I. </w:t>
      </w:r>
      <w:r>
        <w:rPr>
          <w:rFonts w:cs="Times New Roman" w:ascii="Times New Roman" w:hAnsi="Times New Roman"/>
          <w:lang w:val="la-VA" w:eastAsia="la-VA" w:bidi="la-VA"/>
        </w:rPr>
        <w:t xml:space="preserve">D. </w:t>
      </w:r>
      <w:r>
        <w:rPr>
          <w:rFonts w:cs="Times New Roman" w:ascii="Times New Roman" w:hAnsi="Times New Roman"/>
        </w:rPr>
        <w:t xml:space="preserve">11. </w:t>
      </w:r>
      <w:r>
        <w:rPr>
          <w:rFonts w:cs="Times New Roman" w:ascii="Times New Roman" w:hAnsi="Times New Roman"/>
          <w:lang w:val="la-VA" w:eastAsia="la-VA" w:bidi="la-VA"/>
        </w:rPr>
        <w:t xml:space="preserve">R. </w:t>
      </w:r>
      <w:r>
        <w:rPr>
          <w:rFonts w:cs="Times New Roman" w:ascii="Times New Roman" w:hAnsi="Times New Roman"/>
        </w:rPr>
        <w:t>I. с. 4).</w:t>
      </w:r>
    </w:p>
    <w:p>
      <w:pPr>
        <w:pStyle w:val="Normal"/>
        <w:ind w:firstLine="360"/>
        <w:jc w:val="both"/>
        <w:rPr>
          <w:rFonts w:ascii="Times New Roman" w:hAnsi="Times New Roman" w:cs="Times New Roman"/>
        </w:rPr>
      </w:pPr>
      <w:r>
        <w:rPr>
          <w:rFonts w:cs="Times New Roman" w:ascii="Times New Roman" w:hAnsi="Times New Roman"/>
        </w:rPr>
        <w:t>В случаях подробно определенных казуистами, захват чужой собственности или ущерб, другому лицу нанесенный, влечет за собою обязательное вознаграждение; но еслибы немедленное исполнение этой обязанности должно было по</w:t>
        <w:softHyphen/>
        <w:t>ставит того, на ком она лежит, в невозможность про</w:t>
        <w:softHyphen/>
        <w:t>должать образ жизни, званию его приличный, например: если бы дворянину приходилось отказаться от прислуги, ло</w:t>
        <w:softHyphen/>
        <w:t xml:space="preserve">шадей, оружия, или первостатейному гражданину - взяться за незнакомое ему ремесло, то разрешается тому и другому отложить исполнение и вознаградить понесшего ущерб, по немногу, не выходя из своего состояния </w:t>
      </w:r>
      <w:r>
        <w:rPr>
          <w:rFonts w:cs="Times New Roman" w:ascii="Times New Roman" w:hAnsi="Times New Roman"/>
          <w:lang w:val="la-VA" w:eastAsia="la-VA" w:bidi="la-VA"/>
        </w:rPr>
        <w:t xml:space="preserve">(Busen. L. </w:t>
      </w:r>
      <w:r>
        <w:rPr>
          <w:rFonts w:cs="Times New Roman" w:ascii="Times New Roman" w:hAnsi="Times New Roman"/>
        </w:rPr>
        <w:t xml:space="preserve">III. Тг. V. С. II. </w:t>
      </w:r>
      <w:r>
        <w:rPr>
          <w:rFonts w:cs="Times New Roman" w:ascii="Times New Roman" w:hAnsi="Times New Roman"/>
          <w:lang w:val="la-VA" w:eastAsia="la-VA" w:bidi="la-VA"/>
        </w:rPr>
        <w:t xml:space="preserve">D. </w:t>
      </w:r>
      <w:r>
        <w:rPr>
          <w:rFonts w:cs="Times New Roman" w:ascii="Times New Roman" w:hAnsi="Times New Roman"/>
        </w:rPr>
        <w:t xml:space="preserve">VII. </w:t>
      </w:r>
      <w:r>
        <w:rPr>
          <w:rFonts w:cs="Times New Roman" w:ascii="Times New Roman" w:hAnsi="Times New Roman"/>
          <w:lang w:val="la-VA" w:eastAsia="la-VA" w:bidi="la-VA"/>
        </w:rPr>
        <w:t xml:space="preserve">Art. </w:t>
      </w:r>
      <w:r>
        <w:rPr>
          <w:rFonts w:cs="Times New Roman" w:ascii="Times New Roman" w:hAnsi="Times New Roman"/>
        </w:rPr>
        <w:t xml:space="preserve">III. </w:t>
      </w:r>
      <w:r>
        <w:rPr>
          <w:rFonts w:cs="Times New Roman" w:ascii="Times New Roman" w:hAnsi="Times New Roman"/>
          <w:lang w:val="la-VA" w:eastAsia="la-VA" w:bidi="la-VA"/>
        </w:rPr>
        <w:t xml:space="preserve">R. </w:t>
      </w:r>
      <w:r>
        <w:rPr>
          <w:rFonts w:cs="Times New Roman" w:ascii="Times New Roman" w:hAnsi="Times New Roman"/>
        </w:rPr>
        <w:t>I. с. 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не хочет знать своих родителей потому, что они бедны, грешит против пятой заповеди; но того, кто при</w:t>
        <w:softHyphen/>
        <w:t>нимает на себя только вид будто не знает их (т.-е. оттупается от них перед людьми) или отказывается, не без достаточного основания, содержать их при себе, можно извинить от тяжкого греха, лишь бы он снабжал их всем для них необходимымъ</w:t>
      </w: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la-VA" w:eastAsia="la-VA" w:bidi="la-VA"/>
        </w:rPr>
        <w:t xml:space="preserve">(Busen.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III. С. I. </w:t>
      </w:r>
      <w:r>
        <w:rPr>
          <w:rFonts w:cs="Times New Roman" w:ascii="Times New Roman" w:hAnsi="Times New Roman"/>
          <w:lang w:val="la-VA" w:eastAsia="la-VA" w:bidi="la-VA"/>
        </w:rPr>
        <w:t xml:space="preserve">D. </w:t>
      </w:r>
      <w:r>
        <w:rPr>
          <w:rFonts w:cs="Times New Roman" w:ascii="Times New Roman" w:hAnsi="Times New Roman"/>
        </w:rPr>
        <w:t xml:space="preserve">I. </w:t>
      </w:r>
      <w:r>
        <w:rPr>
          <w:rFonts w:cs="Times New Roman" w:ascii="Times New Roman" w:hAnsi="Times New Roman"/>
          <w:lang w:val="la-VA" w:eastAsia="la-VA" w:bidi="la-VA"/>
        </w:rPr>
        <w:t xml:space="preserve">R. </w:t>
      </w:r>
      <w:r>
        <w:rPr>
          <w:rFonts w:cs="Times New Roman" w:ascii="Times New Roman" w:hAnsi="Times New Roman"/>
        </w:rPr>
        <w:t>с. 2).</w:t>
      </w:r>
    </w:p>
    <w:p>
      <w:pPr>
        <w:pStyle w:val="Normal"/>
        <w:ind w:firstLine="360"/>
        <w:jc w:val="both"/>
        <w:rPr>
          <w:rFonts w:ascii="Times New Roman" w:hAnsi="Times New Roman" w:cs="Times New Roman"/>
        </w:rPr>
      </w:pPr>
      <w:r>
        <w:rPr>
          <w:rFonts w:cs="Times New Roman" w:ascii="Times New Roman" w:hAnsi="Times New Roman"/>
        </w:rPr>
        <w:t>Иезуиты ветхого завета разрешали тот же случай не</w:t>
        <w:softHyphen/>
        <w:t>сколько иначе; они требовали дара в церковь Божью (Матф. XV. 5 и 6).</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спода наносят иногда тяжкия обиды своим слугам, называя их, например, чертями или псами. По мнению некоторых учителей, фто не грех, ибо делается, большею частью, необдуманно и в припадке гнева</w:t>
      </w:r>
      <w:r>
        <w:rPr>
          <w:rFonts w:cs="Times New Roman" w:ascii="Times New Roman" w:hAnsi="Times New Roman"/>
          <w:lang w:val="la-VA" w:eastAsia="la-VA" w:bidi="la-VA"/>
        </w:rPr>
        <w:t xml:space="preserve">(Busen.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III. С. II. </w:t>
      </w:r>
      <w:r>
        <w:rPr>
          <w:rFonts w:cs="Times New Roman" w:ascii="Times New Roman" w:hAnsi="Times New Roman"/>
          <w:lang w:val="la-VA" w:eastAsia="la-VA" w:bidi="la-VA"/>
        </w:rPr>
        <w:t xml:space="preserve">D. </w:t>
      </w:r>
      <w:r>
        <w:rPr>
          <w:rFonts w:cs="Times New Roman" w:ascii="Times New Roman" w:hAnsi="Times New Roman"/>
        </w:rPr>
        <w:t xml:space="preserve">ГУ. </w:t>
      </w:r>
      <w:r>
        <w:rPr>
          <w:rFonts w:cs="Times New Roman" w:ascii="Times New Roman" w:hAnsi="Times New Roman"/>
          <w:lang w:val="la-VA" w:eastAsia="la-VA" w:bidi="la-VA"/>
        </w:rPr>
        <w:t xml:space="preserve">R. </w:t>
      </w:r>
      <w:r>
        <w:rPr>
          <w:rFonts w:cs="Times New Roman" w:ascii="Times New Roman" w:hAnsi="Times New Roman"/>
        </w:rPr>
        <w:t>I. с. 2).</w:t>
      </w:r>
    </w:p>
    <w:p>
      <w:pPr>
        <w:pStyle w:val="Normal"/>
        <w:ind w:firstLine="360"/>
        <w:jc w:val="both"/>
        <w:rPr>
          <w:rFonts w:ascii="Times New Roman" w:hAnsi="Times New Roman" w:cs="Times New Roman"/>
        </w:rPr>
      </w:pPr>
      <w:r>
        <w:rPr>
          <w:rFonts w:cs="Times New Roman" w:ascii="Times New Roman" w:hAnsi="Times New Roman"/>
        </w:rPr>
        <w:t xml:space="preserve">По общему правилу, повредивший доброй славе ближнего обязан восстановить ее </w:t>
      </w:r>
      <w:r>
        <w:rPr>
          <w:rFonts w:cs="Times New Roman" w:ascii="Times New Roman" w:hAnsi="Times New Roman"/>
          <w:lang w:val="la-VA" w:eastAsia="la-VA" w:bidi="la-VA"/>
        </w:rPr>
        <w:t xml:space="preserve">(restituere famam), </w:t>
      </w:r>
      <w:r>
        <w:rPr>
          <w:rFonts w:cs="Times New Roman" w:ascii="Times New Roman" w:hAnsi="Times New Roman"/>
        </w:rPr>
        <w:t>т.-е. повиниться перед опороченнымъ, но из втого правила исключается це</w:t>
        <w:softHyphen/>
        <w:t>лый ряд случаев, например: „если добрая слава обижен</w:t>
        <w:softHyphen/>
        <w:t xml:space="preserve">ного не так ценна </w:t>
      </w:r>
      <w:r>
        <w:rPr>
          <w:rFonts w:cs="Times New Roman" w:ascii="Times New Roman" w:hAnsi="Times New Roman"/>
          <w:lang w:val="la-VA" w:eastAsia="la-VA" w:bidi="la-VA"/>
        </w:rPr>
        <w:t xml:space="preserve">(minoris est valoris), </w:t>
      </w:r>
      <w:r>
        <w:rPr>
          <w:rFonts w:cs="Times New Roman" w:ascii="Times New Roman" w:hAnsi="Times New Roman"/>
        </w:rPr>
        <w:t>как репутация оби</w:t>
        <w:softHyphen/>
        <w:t xml:space="preserve">девшего. Пофтому, прелат не обязан к удовлетворению опороченного им человека низкого звания </w:t>
      </w:r>
      <w:r>
        <w:rPr>
          <w:rFonts w:cs="Times New Roman" w:ascii="Times New Roman" w:hAnsi="Times New Roman"/>
          <w:lang w:val="la-VA" w:eastAsia="la-VA" w:bidi="la-VA"/>
        </w:rPr>
        <w:t xml:space="preserve">(vilis hominis), </w:t>
      </w:r>
      <w:r>
        <w:rPr>
          <w:rFonts w:cs="Times New Roman" w:ascii="Times New Roman" w:hAnsi="Times New Roman"/>
        </w:rPr>
        <w:t>если не может втого сделать, не пожертвовав своею соб</w:t>
        <w:softHyphen/>
        <w:t>ственною репутациею, несравненно более стоющею. Доста</w:t>
        <w:softHyphen/>
        <w:t>точно, в таком случае, замолвить слово в похвалу Опо</w:t>
        <w:softHyphen/>
        <w:t xml:space="preserve">роченному или вознаградить его деньгами </w:t>
      </w:r>
      <w:r>
        <w:rPr>
          <w:rFonts w:cs="Times New Roman" w:ascii="Times New Roman" w:hAnsi="Times New Roman"/>
          <w:lang w:val="la-VA" w:eastAsia="la-VA" w:bidi="la-VA"/>
        </w:rPr>
        <w:t xml:space="preserve">(Busen. L. </w:t>
      </w:r>
      <w:r>
        <w:rPr>
          <w:rFonts w:cs="Times New Roman" w:ascii="Times New Roman" w:hAnsi="Times New Roman"/>
        </w:rPr>
        <w:t xml:space="preserve">III. Тг. VI. С. I. </w:t>
      </w:r>
      <w:r>
        <w:rPr>
          <w:rFonts w:cs="Times New Roman" w:ascii="Times New Roman" w:hAnsi="Times New Roman"/>
          <w:lang w:val="la-VA" w:eastAsia="la-VA" w:bidi="la-VA"/>
        </w:rPr>
        <w:t xml:space="preserve">D. </w:t>
      </w:r>
      <w:r>
        <w:rPr>
          <w:rFonts w:cs="Times New Roman" w:ascii="Times New Roman" w:hAnsi="Times New Roman"/>
        </w:rPr>
        <w:t xml:space="preserve">III. </w:t>
      </w:r>
      <w:r>
        <w:rPr>
          <w:rFonts w:cs="Times New Roman" w:ascii="Times New Roman" w:hAnsi="Times New Roman"/>
          <w:lang w:val="la-VA" w:eastAsia="la-VA" w:bidi="la-VA"/>
        </w:rPr>
        <w:t xml:space="preserve">Quaest. </w:t>
      </w:r>
      <w:r>
        <w:rPr>
          <w:rFonts w:cs="Times New Roman" w:ascii="Times New Roman" w:hAnsi="Times New Roman"/>
        </w:rPr>
        <w:t xml:space="preserve">I. </w:t>
      </w:r>
      <w:r>
        <w:rPr>
          <w:rFonts w:cs="Times New Roman" w:ascii="Times New Roman" w:hAnsi="Times New Roman"/>
          <w:lang w:val="la-VA" w:eastAsia="la-VA" w:bidi="la-VA"/>
        </w:rPr>
        <w:t xml:space="preserve">R. </w:t>
      </w:r>
      <w:r>
        <w:rPr>
          <w:rFonts w:cs="Times New Roman" w:ascii="Times New Roman" w:hAnsi="Times New Roman"/>
        </w:rPr>
        <w:t>6).</w:t>
      </w:r>
    </w:p>
    <w:p>
      <w:pPr>
        <w:pStyle w:val="Normal"/>
        <w:ind w:firstLine="360"/>
        <w:jc w:val="both"/>
        <w:rPr>
          <w:rFonts w:ascii="Times New Roman" w:hAnsi="Times New Roman" w:cs="Times New Roman"/>
        </w:rPr>
      </w:pPr>
      <w:r>
        <w:rPr>
          <w:rFonts w:cs="Times New Roman" w:ascii="Times New Roman" w:hAnsi="Times New Roman"/>
        </w:rPr>
        <w:t>Вообще, дворянам, прелатам и людям с состоянием жить на свете хорошо, и им прощается многое.</w:t>
      </w:r>
    </w:p>
    <w:p>
      <w:pPr>
        <w:pStyle w:val="Normal"/>
        <w:ind w:firstLine="360"/>
        <w:jc w:val="both"/>
        <w:rPr>
          <w:rFonts w:ascii="Times New Roman" w:hAnsi="Times New Roman" w:cs="Times New Roman"/>
        </w:rPr>
      </w:pPr>
      <w:r>
        <w:rPr>
          <w:rFonts w:cs="Times New Roman" w:ascii="Times New Roman" w:hAnsi="Times New Roman"/>
        </w:rPr>
        <w:t>Теперь, посмотрим, что сделано для служащих по найму, для купцов, ремесленников и т. п. Для них придумано особое учение о воровстве, в. разных его видах.</w:t>
      </w:r>
    </w:p>
    <w:p>
      <w:pPr>
        <w:pStyle w:val="Normal"/>
        <w:tabs>
          <w:tab w:val="clear" w:pos="708"/>
          <w:tab w:val="left" w:pos="2562" w:leader="none"/>
        </w:tabs>
        <w:ind w:firstLine="360"/>
        <w:jc w:val="both"/>
        <w:rPr>
          <w:rFonts w:ascii="Times New Roman" w:hAnsi="Times New Roman" w:cs="Times New Roman"/>
        </w:rPr>
      </w:pPr>
      <w:r>
        <w:rPr>
          <w:rFonts w:cs="Times New Roman" w:ascii="Times New Roman" w:hAnsi="Times New Roman"/>
        </w:rPr>
        <w:t>По общему правилу, не считается воровством самоволь</w:t>
        <w:softHyphen/>
        <w:t xml:space="preserve">ное присвоение себе чужого, в виде вознаграждения, когда не представляется иного способа получить должное. Поэтому, „слуги обоего пола могут тайно похищать </w:t>
      </w:r>
      <w:r>
        <w:rPr>
          <w:rFonts w:cs="Times New Roman" w:ascii="Times New Roman" w:hAnsi="Times New Roman"/>
          <w:lang w:val="la-VA" w:eastAsia="la-VA" w:bidi="la-VA"/>
        </w:rPr>
        <w:t>(occulte surri</w:t>
      </w:r>
      <w:r>
        <w:rPr>
          <w:rFonts w:cs="Times New Roman" w:ascii="Times New Roman" w:hAnsi="Times New Roman"/>
        </w:rPr>
        <w:t>реге) принадлежащее их господину, для вознаграждения себя за труды, если они (т.-е. слуги) находят, что эти труды не</w:t>
        <w:softHyphen/>
        <w:t xml:space="preserve">достаточно оплачиваются получаемым ими жалованьемъ*. Этот тезис был осужден и проклят Иннокентием XI (Ргор. </w:t>
      </w:r>
      <w:r>
        <w:rPr>
          <w:rFonts w:cs="Times New Roman" w:ascii="Times New Roman" w:hAnsi="Times New Roman"/>
          <w:lang w:val="la-VA" w:eastAsia="la-VA" w:bidi="la-VA"/>
        </w:rPr>
        <w:t xml:space="preserve">dam. </w:t>
      </w:r>
      <w:r>
        <w:rPr>
          <w:rFonts w:cs="Times New Roman" w:ascii="Times New Roman" w:hAnsi="Times New Roman"/>
        </w:rPr>
        <w:t xml:space="preserve">2 </w:t>
      </w:r>
      <w:r>
        <w:rPr>
          <w:rFonts w:cs="Times New Roman" w:ascii="Times New Roman" w:hAnsi="Times New Roman"/>
          <w:lang w:val="la-VA" w:eastAsia="la-VA" w:bidi="la-VA"/>
        </w:rPr>
        <w:t xml:space="preserve">Mart. </w:t>
      </w:r>
      <w:r>
        <w:rPr>
          <w:rFonts w:cs="Times New Roman" w:ascii="Times New Roman" w:hAnsi="Times New Roman"/>
        </w:rPr>
        <w:t>1679,</w:t>
        <w:tab/>
        <w:t>37). Бузенбаум, выслушав, приговоръ</w:t>
      </w:r>
    </w:p>
    <w:p>
      <w:pPr>
        <w:pStyle w:val="Normal"/>
        <w:ind w:firstLine="360"/>
        <w:jc w:val="both"/>
        <w:rPr>
          <w:rFonts w:ascii="Times New Roman" w:hAnsi="Times New Roman" w:cs="Times New Roman"/>
        </w:rPr>
      </w:pPr>
      <w:r>
        <w:rPr>
          <w:rFonts w:cs="Times New Roman" w:ascii="Times New Roman" w:hAnsi="Times New Roman"/>
        </w:rPr>
        <w:t>Римского первосвященника, продолжает: „слуга вознагражда</w:t>
        <w:softHyphen/>
        <w:t xml:space="preserve">ющий себя украдкою </w:t>
      </w:r>
      <w:r>
        <w:rPr>
          <w:rFonts w:cs="Times New Roman" w:ascii="Times New Roman" w:hAnsi="Times New Roman"/>
          <w:lang w:val="la-VA" w:eastAsia="la-VA" w:bidi="la-VA"/>
        </w:rPr>
        <w:t xml:space="preserve">(occulta compensatione) </w:t>
      </w:r>
      <w:r>
        <w:rPr>
          <w:rFonts w:cs="Times New Roman" w:ascii="Times New Roman" w:hAnsi="Times New Roman"/>
        </w:rPr>
        <w:t>из имущества своего господина, не грешит в тех случаях: 1) когда господин не выдает ему содержания. или жалованья, на ко</w:t>
        <w:softHyphen/>
        <w:t>торое слуга имеет право, 2) когда слуга оказывает госпо</w:t>
        <w:softHyphen/>
        <w:t>дину, не по доброй своей воле и не даром, а с намерени</w:t>
        <w:softHyphen/>
        <w:t>ем получить за это вознаграждение, какие-либо особенныя</w:t>
      </w:r>
    </w:p>
    <w:p>
      <w:pPr>
        <w:pStyle w:val="Normal"/>
        <w:ind w:firstLine="360"/>
        <w:jc w:val="both"/>
        <w:rPr>
          <w:rFonts w:ascii="Times New Roman" w:hAnsi="Times New Roman" w:cs="Times New Roman"/>
        </w:rPr>
      </w:pPr>
      <w:r>
        <w:rPr>
          <w:rFonts w:cs="Times New Roman" w:ascii="Times New Roman" w:hAnsi="Times New Roman"/>
        </w:rPr>
        <w:t>услуги, сверх договоренных; 3) когда слуга, бесчестным образом, подговорен был наняться за плату для него обид</w:t>
        <w:softHyphen/>
        <w:t xml:space="preserve">ную*. </w:t>
      </w:r>
      <w:r>
        <w:rPr>
          <w:rFonts w:cs="Times New Roman" w:ascii="Times New Roman" w:hAnsi="Times New Roman"/>
          <w:lang w:val="la-VA" w:eastAsia="la-VA" w:bidi="la-VA"/>
        </w:rPr>
        <w:t xml:space="preserve">(Busen.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ПИ. </w:t>
      </w:r>
      <w:r>
        <w:rPr>
          <w:rFonts w:cs="Times New Roman" w:ascii="Times New Roman" w:hAnsi="Times New Roman"/>
          <w:lang w:val="la-VA" w:eastAsia="la-VA" w:bidi="la-VA"/>
        </w:rPr>
        <w:t xml:space="preserve">C. </w:t>
      </w:r>
      <w:r>
        <w:rPr>
          <w:rFonts w:cs="Times New Roman" w:ascii="Times New Roman" w:hAnsi="Times New Roman"/>
        </w:rPr>
        <w:t xml:space="preserve">II. </w:t>
      </w:r>
      <w:r>
        <w:rPr>
          <w:rFonts w:cs="Times New Roman" w:ascii="Times New Roman" w:hAnsi="Times New Roman"/>
          <w:lang w:val="la-VA" w:eastAsia="la-VA" w:bidi="la-VA"/>
        </w:rPr>
        <w:t xml:space="preserve">D. IY. R. </w:t>
      </w:r>
      <w:r>
        <w:rPr>
          <w:rFonts w:cs="Times New Roman" w:ascii="Times New Roman" w:hAnsi="Times New Roman"/>
        </w:rPr>
        <w:t xml:space="preserve">2. с. 2. 3. </w:t>
      </w:r>
      <w:r>
        <w:rPr>
          <w:rFonts w:cs="Times New Roman" w:ascii="Times New Roman" w:hAnsi="Times New Roman"/>
          <w:lang w:val="la-VA" w:eastAsia="la-VA" w:bidi="la-VA"/>
        </w:rPr>
        <w:t xml:space="preserve">Tr. </w:t>
      </w:r>
      <w:r>
        <w:rPr>
          <w:rFonts w:cs="Times New Roman" w:ascii="Times New Roman" w:hAnsi="Times New Roman"/>
        </w:rPr>
        <w:t xml:space="preserve">V. </w:t>
      </w:r>
      <w:r>
        <w:rPr>
          <w:rFonts w:cs="Times New Roman" w:ascii="Times New Roman" w:hAnsi="Times New Roman"/>
          <w:lang w:val="la-VA" w:eastAsia="la-VA" w:bidi="la-VA"/>
        </w:rPr>
        <w:t xml:space="preserve">C. </w:t>
      </w:r>
      <w:r>
        <w:rPr>
          <w:rFonts w:cs="Times New Roman" w:ascii="Times New Roman" w:hAnsi="Times New Roman"/>
        </w:rPr>
        <w:t xml:space="preserve">1. </w:t>
      </w:r>
      <w:r>
        <w:rPr>
          <w:rFonts w:cs="Times New Roman" w:ascii="Times New Roman" w:hAnsi="Times New Roman"/>
          <w:lang w:val="la-VA" w:eastAsia="la-VA" w:bidi="la-VA"/>
        </w:rPr>
        <w:t xml:space="preserve">D. </w:t>
      </w:r>
      <w:r>
        <w:rPr>
          <w:rFonts w:cs="Times New Roman" w:ascii="Times New Roman" w:hAnsi="Times New Roman"/>
        </w:rPr>
        <w:t xml:space="preserve">I. </w:t>
      </w:r>
      <w:r>
        <w:rPr>
          <w:rFonts w:cs="Times New Roman" w:ascii="Times New Roman" w:hAnsi="Times New Roman"/>
          <w:lang w:val="la-VA" w:eastAsia="la-VA" w:bidi="la-VA"/>
        </w:rPr>
        <w:t xml:space="preserve">R. </w:t>
      </w:r>
      <w:r>
        <w:rPr>
          <w:rFonts w:cs="Times New Roman" w:ascii="Times New Roman" w:hAnsi="Times New Roman"/>
        </w:rPr>
        <w:t>с. 3).</w:t>
      </w:r>
    </w:p>
    <w:p>
      <w:pPr>
        <w:pStyle w:val="Normal"/>
        <w:ind w:firstLine="360"/>
        <w:jc w:val="both"/>
        <w:rPr>
          <w:rFonts w:ascii="Times New Roman" w:hAnsi="Times New Roman" w:cs="Times New Roman"/>
        </w:rPr>
      </w:pPr>
      <w:r>
        <w:rPr>
          <w:rFonts w:cs="Times New Roman" w:ascii="Times New Roman" w:hAnsi="Times New Roman"/>
        </w:rPr>
        <w:t>Чем кто ближе стоит к хозяину,, которого обкрадывает, тем снисходительнее судится воровство. В этом отноше</w:t>
        <w:softHyphen/>
        <w:t>нии, жены и дети пользуются особенными привиллегиями. Напр. „сын не тяжко грешит, похищая у богатого отца незначительные денежные суммы*. Казуисты не могли однако согласиться в определении-самой суммы дозволенного воров</w:t>
        <w:softHyphen/>
        <w:t xml:space="preserve">ства; одни разрешают покражу только одного червонца, другие доходят до шести. Латийская церковь, для разрешения фтого вопроса, откровения не получила, поэтому - </w:t>
      </w:r>
      <w:r>
        <w:rPr>
          <w:rFonts w:cs="Times New Roman" w:ascii="Times New Roman" w:hAnsi="Times New Roman"/>
          <w:lang w:val="la-VA" w:eastAsia="la-VA" w:bidi="la-VA"/>
        </w:rPr>
        <w:t>in dubio libertas.</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вномерно, если сын заведует отцовскими делами, то может требовать себе такой же платы, какую получал-бы в его должности сторонний приказчик, а если не посмеет этого потребовать, или отец не согласится удовлетворить его, то сам может вознаградить себя украдкою</w:t>
      </w:r>
      <w:r>
        <w:rPr>
          <w:rFonts w:cs="Times New Roman" w:ascii="Times New Roman" w:hAnsi="Times New Roman"/>
          <w:lang w:val="la-VA" w:eastAsia="la-VA" w:bidi="la-VA"/>
        </w:rPr>
        <w:t xml:space="preserve">(Bus.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V. С. I. </w:t>
      </w:r>
      <w:r>
        <w:rPr>
          <w:rFonts w:cs="Times New Roman" w:ascii="Times New Roman" w:hAnsi="Times New Roman"/>
          <w:lang w:val="la-VA" w:eastAsia="la-VA" w:bidi="la-VA"/>
        </w:rPr>
        <w:t xml:space="preserve">D. </w:t>
      </w:r>
      <w:r>
        <w:rPr>
          <w:rFonts w:cs="Times New Roman" w:ascii="Times New Roman" w:hAnsi="Times New Roman"/>
        </w:rPr>
        <w:t xml:space="preserve">IV. </w:t>
      </w:r>
      <w:r>
        <w:rPr>
          <w:rFonts w:cs="Times New Roman" w:ascii="Times New Roman" w:hAnsi="Times New Roman"/>
          <w:lang w:val="la-VA" w:eastAsia="la-VA" w:bidi="la-VA"/>
        </w:rPr>
        <w:t xml:space="preserve">R. </w:t>
      </w:r>
      <w:r>
        <w:rPr>
          <w:rFonts w:cs="Times New Roman" w:ascii="Times New Roman" w:hAnsi="Times New Roman"/>
        </w:rPr>
        <w:t>с. 6, 8).</w:t>
      </w:r>
    </w:p>
    <w:p>
      <w:pPr>
        <w:pStyle w:val="Normal"/>
        <w:ind w:firstLine="360"/>
        <w:jc w:val="both"/>
        <w:rPr>
          <w:rFonts w:ascii="Times New Roman" w:hAnsi="Times New Roman" w:cs="Times New Roman"/>
        </w:rPr>
      </w:pPr>
      <w:r>
        <w:rPr>
          <w:rFonts w:cs="Times New Roman" w:ascii="Times New Roman" w:hAnsi="Times New Roman"/>
        </w:rPr>
        <w:t>Вообще, кто, находясь в крайней нужде, присвоит себе чужое, в количестве только необходимом для себя, тот вором не считается и не обязывается, впоследствии, воз</w:t>
        <w:softHyphen/>
        <w:t>вратить взятое-фто общее мнение. По мнению некорых, оно применяется и к случаям тяжкой нужды. Бузенбаум, как человек умеренный, находит первое мнение более правдо</w:t>
        <w:softHyphen/>
        <w:t>подобным, следовательно не отрицает правдоподобия и вто</w:t>
        <w:softHyphen/>
        <w:t xml:space="preserve">рого, не смотря на то, что оно было осуждено и проклято Иннокентием XI </w:t>
      </w:r>
      <w:r>
        <w:rPr>
          <w:rFonts w:cs="Times New Roman" w:ascii="Times New Roman" w:hAnsi="Times New Roman"/>
          <w:lang w:val="la-VA" w:eastAsia="la-VA" w:bidi="la-VA"/>
        </w:rPr>
        <w:t xml:space="preserve">(Prop. damn. </w:t>
      </w:r>
      <w:r>
        <w:rPr>
          <w:rFonts w:cs="Times New Roman" w:ascii="Times New Roman" w:hAnsi="Times New Roman"/>
        </w:rPr>
        <w:t xml:space="preserve">2 </w:t>
      </w:r>
      <w:r>
        <w:rPr>
          <w:rFonts w:cs="Times New Roman" w:ascii="Times New Roman" w:hAnsi="Times New Roman"/>
          <w:lang w:val="la-VA" w:eastAsia="la-VA" w:bidi="la-VA"/>
        </w:rPr>
        <w:t xml:space="preserve">Mart. </w:t>
      </w:r>
      <w:r>
        <w:rPr>
          <w:rFonts w:cs="Times New Roman" w:ascii="Times New Roman" w:hAnsi="Times New Roman"/>
        </w:rPr>
        <w:t xml:space="preserve">1679. № </w:t>
      </w:r>
      <w:r>
        <w:rPr>
          <w:rFonts w:cs="Times New Roman" w:ascii="Times New Roman" w:hAnsi="Times New Roman"/>
          <w:lang w:val="la-VA" w:eastAsia="la-VA" w:bidi="la-VA"/>
        </w:rPr>
        <w:t>36. Busen. L. III. Tr. V. C. L D. I. R. c. 2).</w:t>
      </w:r>
    </w:p>
    <w:p>
      <w:pPr>
        <w:pStyle w:val="Normal"/>
        <w:ind w:firstLine="360"/>
        <w:jc w:val="both"/>
        <w:rPr>
          <w:rFonts w:ascii="Times New Roman" w:hAnsi="Times New Roman" w:cs="Times New Roman"/>
        </w:rPr>
      </w:pPr>
      <w:r>
        <w:rPr>
          <w:rFonts w:cs="Times New Roman" w:ascii="Times New Roman" w:hAnsi="Times New Roman"/>
        </w:rPr>
        <w:t>Иезуитов долго занимал вопрос: слагаются лиучащен</w:t>
        <w:softHyphen/>
        <w:t>ные мелкие воровства, не составляющие порознь смертного греха, в одно крупное воровство, следовательно в смерт</w:t>
        <w:softHyphen/>
        <w:t>ный грех, и обязательно ли, в подобном случае, возвра</w:t>
        <w:softHyphen/>
        <w:t>тить украденное? Некоторые отвечали: не слагаются и не обязательно; но Иннокентий XI проклял и фто мнение. Тогда, добродетельный Бузенбаум, удерживая тот же отрицатель</w:t>
        <w:softHyphen/>
        <w:t>ный ответ, обмотал его в разные оговорки и произвелъ</w:t>
      </w:r>
    </w:p>
    <w:p>
      <w:pPr>
        <w:pStyle w:val="Normal"/>
        <w:jc w:val="both"/>
        <w:rPr>
          <w:rFonts w:ascii="Times New Roman" w:hAnsi="Times New Roman" w:cs="Times New Roman"/>
        </w:rPr>
      </w:pPr>
      <w:r>
        <w:rPr>
          <w:rFonts w:cs="Times New Roman" w:ascii="Times New Roman" w:hAnsi="Times New Roman"/>
        </w:rPr>
        <w:t>на свет следующую статью: „Мелкие воровства не слага</w:t>
        <w:softHyphen/>
        <w:t xml:space="preserve">ются в одно крупное, осли производились при случае (ех </w:t>
      </w:r>
      <w:r>
        <w:rPr>
          <w:rFonts w:cs="Times New Roman" w:ascii="Times New Roman" w:hAnsi="Times New Roman"/>
          <w:lang w:val="la-VA" w:eastAsia="la-VA" w:bidi="la-VA"/>
        </w:rPr>
        <w:t xml:space="preserve">occasione) </w:t>
      </w:r>
      <w:r>
        <w:rPr>
          <w:rFonts w:cs="Times New Roman" w:ascii="Times New Roman" w:hAnsi="Times New Roman"/>
        </w:rPr>
        <w:t>по малости, без намерения этим способом раз</w:t>
        <w:softHyphen/>
        <w:t xml:space="preserve">житься или нанести ближнему тяжкий ущерб; но лишь только сложность разновременно похищенного достигнет значиипелъмаю количества </w:t>
      </w:r>
      <w:r>
        <w:rPr>
          <w:rFonts w:cs="Times New Roman" w:ascii="Times New Roman" w:hAnsi="Times New Roman"/>
          <w:lang w:val="la-VA" w:eastAsia="la-VA" w:bidi="la-VA"/>
        </w:rPr>
        <w:t>(ad quantitatem notabilem pervenit-</w:t>
      </w:r>
      <w:r>
        <w:rPr>
          <w:rFonts w:cs="Times New Roman" w:ascii="Times New Roman" w:hAnsi="Times New Roman"/>
        </w:rPr>
        <w:t>к сожа. лению, автор не определил сколько аршин, пудов или червонцев составляет значительное количество), так на</w:t>
        <w:softHyphen/>
        <w:t>чинается для удерживающего украденное опасность впасть в смертный грех. Впрочем, он может от неё укло</w:t>
        <w:softHyphen/>
        <w:t>ниться, если возъимеет намерение, хотя бы не тотчас, а в скором времени, возвратить, по принадлежности, по край</w:t>
        <w:softHyphen/>
        <w:t xml:space="preserve">ней мере то, что было им похищено в последний разъ, Не знаю, верно ли я понял автора; вот подлинные его слова: </w:t>
      </w:r>
      <w:r>
        <w:rPr>
          <w:rFonts w:cs="Times New Roman" w:ascii="Times New Roman" w:hAnsi="Times New Roman"/>
          <w:lang w:val="la-VA" w:eastAsia="la-VA" w:bidi="la-VA"/>
        </w:rPr>
        <w:t>si vel animum habeat paulo post restituendi ea sal</w:t>
        <w:softHyphen/>
        <w:t xml:space="preserve">tem quae tunc accipit (Prop. damn. 2 Mart. 1679, № 38, Busen. L. </w:t>
      </w:r>
      <w:r>
        <w:rPr>
          <w:rFonts w:cs="Times New Roman" w:ascii="Times New Roman" w:hAnsi="Times New Roman"/>
        </w:rPr>
        <w:t xml:space="preserve">ПИ. </w:t>
      </w:r>
      <w:r>
        <w:rPr>
          <w:rFonts w:cs="Times New Roman" w:ascii="Times New Roman" w:hAnsi="Times New Roman"/>
          <w:lang w:val="la-VA" w:eastAsia="la-VA" w:bidi="la-VA"/>
        </w:rPr>
        <w:t>Tr. V. C. I. D. III. R. c. I).</w:t>
      </w:r>
    </w:p>
    <w:p>
      <w:pPr>
        <w:pStyle w:val="Normal"/>
        <w:ind w:firstLine="360"/>
        <w:jc w:val="both"/>
        <w:rPr>
          <w:rFonts w:ascii="Times New Roman" w:hAnsi="Times New Roman" w:cs="Times New Roman"/>
        </w:rPr>
      </w:pPr>
      <w:r>
        <w:rPr>
          <w:rFonts w:cs="Times New Roman" w:ascii="Times New Roman" w:hAnsi="Times New Roman"/>
        </w:rPr>
        <w:t>Так как, по общему правилу, тягость греха находится в прямом отношении к весу, мере и ценности похищен</w:t>
        <w:softHyphen/>
        <w:t>ного, и так как ряд мелких покраж не всегда равняется одной крупной, то и купцы, продающие свой товар на уко</w:t>
        <w:softHyphen/>
        <w:t>роченные меры, извиняются от тяжкого греха, если дела</w:t>
        <w:softHyphen/>
        <w:t xml:space="preserve">ют это по нужде и по невозможности возвысить цену, не отбив покупателей </w:t>
      </w:r>
      <w:r>
        <w:rPr>
          <w:rFonts w:cs="Times New Roman" w:ascii="Times New Roman" w:hAnsi="Times New Roman"/>
          <w:lang w:val="la-VA" w:eastAsia="la-VA" w:bidi="la-VA"/>
        </w:rPr>
        <w:t xml:space="preserve">(Busen. L. </w:t>
      </w:r>
      <w:r>
        <w:rPr>
          <w:rFonts w:cs="Times New Roman" w:ascii="Times New Roman" w:hAnsi="Times New Roman"/>
        </w:rPr>
        <w:t xml:space="preserve">III. </w:t>
      </w:r>
      <w:r>
        <w:rPr>
          <w:rFonts w:cs="Times New Roman" w:ascii="Times New Roman" w:hAnsi="Times New Roman"/>
          <w:lang w:val="la-VA" w:eastAsia="la-VA" w:bidi="la-VA"/>
        </w:rPr>
        <w:t xml:space="preserve">Tr. Y. </w:t>
      </w:r>
      <w:r>
        <w:rPr>
          <w:rFonts w:cs="Times New Roman" w:ascii="Times New Roman" w:hAnsi="Times New Roman"/>
        </w:rPr>
        <w:t xml:space="preserve">С. I. </w:t>
      </w:r>
      <w:r>
        <w:rPr>
          <w:rFonts w:cs="Times New Roman" w:ascii="Times New Roman" w:hAnsi="Times New Roman"/>
          <w:lang w:val="la-VA" w:eastAsia="la-VA" w:bidi="la-VA"/>
        </w:rPr>
        <w:t xml:space="preserve">D. </w:t>
      </w:r>
      <w:r>
        <w:rPr>
          <w:rFonts w:cs="Times New Roman" w:ascii="Times New Roman" w:hAnsi="Times New Roman"/>
        </w:rPr>
        <w:t xml:space="preserve">III. </w:t>
      </w:r>
      <w:r>
        <w:rPr>
          <w:rFonts w:cs="Times New Roman" w:ascii="Times New Roman" w:hAnsi="Times New Roman"/>
          <w:lang w:val="la-VA" w:eastAsia="la-VA" w:bidi="la-VA"/>
        </w:rPr>
        <w:t>R. c. 2 p. 2, 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упец, продающий порченый товар, обязан спустить цену, но не обязан, по совести, предупредить покупщика о порче, если товар приобретается не для перепродажи и если сбавка в цене не может подать повода думать, что цена вообще на этот товар понизилась</w:t>
      </w:r>
      <w:r>
        <w:rPr>
          <w:rFonts w:cs="Times New Roman" w:ascii="Times New Roman" w:hAnsi="Times New Roman"/>
          <w:lang w:val="la-VA" w:eastAsia="la-VA" w:bidi="la-VA"/>
        </w:rPr>
        <w:t xml:space="preserve">(Elleud. </w:t>
      </w:r>
      <w:r>
        <w:rPr>
          <w:rFonts w:cs="Times New Roman" w:ascii="Times New Roman" w:hAnsi="Times New Roman"/>
        </w:rPr>
        <w:t>р. 129).</w:t>
      </w:r>
    </w:p>
    <w:p>
      <w:pPr>
        <w:pStyle w:val="Normal"/>
        <w:ind w:firstLine="360"/>
        <w:jc w:val="both"/>
        <w:rPr>
          <w:rFonts w:ascii="Times New Roman" w:hAnsi="Times New Roman" w:cs="Times New Roman"/>
        </w:rPr>
      </w:pPr>
      <w:r>
        <w:rPr>
          <w:rFonts w:cs="Times New Roman" w:ascii="Times New Roman" w:hAnsi="Times New Roman"/>
        </w:rPr>
        <w:t>^Если продавец, по какой-либо причине, не может сбыть своего вина по настоящей его цене, то он может безгрешно разбавить его водою и отпускать уменьшенною мерою, чтоб этим способом привести вино в настоящую цену(там же стр. 15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анкрутившийся купец, даже если он разорился по собственной своей вине, от мотовства и распутства, может, до заявления о своей несостоятельности, укрыть из своего</w:t>
      </w:r>
    </w:p>
    <w:p>
      <w:pPr>
        <w:pStyle w:val="Normal"/>
        <w:ind w:firstLine="360"/>
        <w:jc w:val="both"/>
        <w:rPr>
          <w:rFonts w:ascii="Times New Roman" w:hAnsi="Times New Roman" w:cs="Times New Roman"/>
        </w:rPr>
      </w:pPr>
      <w:r>
        <w:rPr>
          <w:rFonts w:cs="Times New Roman" w:ascii="Times New Roman" w:hAnsi="Times New Roman"/>
        </w:rPr>
        <w:t>имущества сколько ему нужно, чтоб жить прилично с своею семьею. В случае надобности, по требованию кредиторов, сам «банкрутившийся, а равно те, которым эта утайка известна, могли бы безгрешно присягнуть, что он ничего не скрыл из своего состояния, подразумевая про себя: ничего такого, чего бы он не имел права отложитъ*.</w:t>
      </w:r>
    </w:p>
    <w:p>
      <w:pPr>
        <w:pStyle w:val="Normal"/>
        <w:tabs>
          <w:tab w:val="clear" w:pos="708"/>
          <w:tab w:val="left" w:pos="6006" w:leader="none"/>
        </w:tabs>
        <w:ind w:firstLine="360"/>
        <w:jc w:val="both"/>
        <w:rPr>
          <w:rFonts w:ascii="Times New Roman" w:hAnsi="Times New Roman" w:cs="Times New Roman"/>
        </w:rPr>
      </w:pPr>
      <w:r>
        <w:rPr>
          <w:rFonts w:cs="Times New Roman" w:ascii="Times New Roman" w:hAnsi="Times New Roman"/>
        </w:rPr>
        <w:t>Указав средства безгрешно присвоивать себе чужое добро, оставалось защитить от упреков совести спокойное обла</w:t>
        <w:softHyphen/>
        <w:t>дание неправедным стяжанием. Эту задачу разрешает уче</w:t>
        <w:softHyphen/>
        <w:t>ние о вознаграждении, разработанное Иезуитами чрезвычайно подробно и с особенною любовью. Понятно: тут можно было прямо черпать готовый материал из римского права, а не из Св. Писания и Отцев Церкви.</w:t>
        <w:tab/>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снование вознаграждения </w:t>
      </w:r>
      <w:r>
        <w:rPr>
          <w:rFonts w:cs="Times New Roman" w:ascii="Times New Roman" w:hAnsi="Times New Roman"/>
          <w:lang w:val="la-VA" w:eastAsia="la-VA" w:bidi="la-VA"/>
        </w:rPr>
        <w:t xml:space="preserve">(ratio restitutionis), </w:t>
      </w:r>
      <w:r>
        <w:rPr>
          <w:rFonts w:cs="Times New Roman" w:ascii="Times New Roman" w:hAnsi="Times New Roman"/>
        </w:rPr>
        <w:t xml:space="preserve">говорит Бузенбаум, лежит в праве того лица, которому нанесен ущерб незаконным поступком другого лица </w:t>
      </w:r>
      <w:r>
        <w:rPr>
          <w:rFonts w:cs="Times New Roman" w:ascii="Times New Roman" w:hAnsi="Times New Roman"/>
          <w:lang w:val="la-VA" w:eastAsia="la-VA" w:bidi="la-VA"/>
        </w:rPr>
        <w:t>(damnum illa</w:t>
        <w:softHyphen/>
        <w:t xml:space="preserve">tum per injuriam). </w:t>
      </w:r>
      <w:r>
        <w:rPr>
          <w:rFonts w:cs="Times New Roman" w:ascii="Times New Roman" w:hAnsi="Times New Roman"/>
        </w:rPr>
        <w:t>Из этого, повидимому, должно бы сле</w:t>
        <w:softHyphen/>
        <w:t>довать, что размер вознаграждения, во всяком случае, опре</w:t>
        <w:softHyphen/>
        <w:t>деляется сообразно с ущербом обиженного, независимо от внутренних побуждений обидчика; но автор приходит к другому заключению: „Обида, сопряженная с ущербом, быва</w:t>
        <w:softHyphen/>
        <w:t xml:space="preserve">ет, по отношению к обидчику, двоякого рода: исключительно вещественная </w:t>
      </w:r>
      <w:r>
        <w:rPr>
          <w:rFonts w:cs="Times New Roman" w:ascii="Times New Roman" w:hAnsi="Times New Roman"/>
          <w:lang w:val="la-VA" w:eastAsia="la-VA" w:bidi="la-VA"/>
        </w:rPr>
        <w:t xml:space="preserve">(materialis), </w:t>
      </w:r>
      <w:r>
        <w:rPr>
          <w:rFonts w:cs="Times New Roman" w:ascii="Times New Roman" w:hAnsi="Times New Roman"/>
        </w:rPr>
        <w:t>то-есть, чуждая злостной предна</w:t>
        <w:softHyphen/>
        <w:t xml:space="preserve">меренности, или сознательная и преднамеренная </w:t>
      </w:r>
      <w:r>
        <w:rPr>
          <w:rFonts w:cs="Times New Roman" w:ascii="Times New Roman" w:hAnsi="Times New Roman"/>
          <w:lang w:val="la-VA" w:eastAsia="la-VA" w:bidi="la-VA"/>
        </w:rPr>
        <w:t xml:space="preserve">(formalis). </w:t>
      </w:r>
      <w:r>
        <w:rPr>
          <w:rFonts w:cs="Times New Roman" w:ascii="Times New Roman" w:hAnsi="Times New Roman"/>
        </w:rPr>
        <w:t>В первом случае, причинивший' ущерб безвинно обязан вознаградить только тем, что еще осталось в его владении от предмета принадлежащего другому, или тем, что на этот предмет нажито, притом, если незаконность приобре</w:t>
        <w:softHyphen/>
        <w:t>тения не покрыта давностью. Во втором лишь случае, воз</w:t>
        <w:softHyphen/>
        <w:t>награждение соразмеряется с нанесенным ущербом. Но, спрашивает автор, применяется ли это последнее правило к тем случаям, когда вина нанесшего ущерб, сама по себе, простительна? Оказывается, что ученые авторитеты, на этом вопросе, расходятся; одни дают ответ положитель</w:t>
        <w:softHyphen/>
        <w:t>ный, другие - ответ отрицательный; но оба мнения правдо</w:t>
        <w:softHyphen/>
        <w:t xml:space="preserve">подобны и на практике' безопасны, по крайней мере, в тех случаях, когда вознаграждение сопряжено, для нанесшего ущерб, с неудобствами </w:t>
      </w:r>
      <w:r>
        <w:rPr>
          <w:rFonts w:cs="Times New Roman" w:ascii="Times New Roman" w:hAnsi="Times New Roman"/>
          <w:lang w:val="la-VA" w:eastAsia="la-VA" w:bidi="la-VA"/>
        </w:rPr>
        <w:t>(quando non commode potest resti</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uere. Busen. L. </w:t>
      </w:r>
      <w:r>
        <w:rPr>
          <w:rFonts w:cs="Times New Roman" w:ascii="Times New Roman" w:hAnsi="Times New Roman"/>
        </w:rPr>
        <w:t xml:space="preserve">ПИ. </w:t>
      </w:r>
      <w:r>
        <w:rPr>
          <w:rFonts w:cs="Times New Roman" w:ascii="Times New Roman" w:hAnsi="Times New Roman"/>
          <w:lang w:val="la-VA" w:eastAsia="la-VA" w:bidi="la-VA"/>
        </w:rPr>
        <w:t>Tr. V. C. II. D. I. R. I. c. 2, 3. D. VI. Art. I. R).</w:t>
      </w:r>
    </w:p>
    <w:p>
      <w:pPr>
        <w:pStyle w:val="Normal"/>
        <w:ind w:firstLine="360"/>
        <w:jc w:val="both"/>
        <w:rPr>
          <w:rFonts w:ascii="Times New Roman" w:hAnsi="Times New Roman" w:cs="Times New Roman"/>
        </w:rPr>
      </w:pPr>
      <w:r>
        <w:rPr>
          <w:rFonts w:cs="Times New Roman" w:ascii="Times New Roman" w:hAnsi="Times New Roman"/>
        </w:rPr>
        <w:t>Дальнейшее развитие приводить к таким результатам: „Если ты купил у вора или получил от него в дар вещь краденую, зная, что она краденая, притом - вещь,' по свойству своему, подверженную потреблению (например: вино, масло, пшеницу), и если ты перемешал ее с своими собственными вещами, так что уже нет возможности отли</w:t>
        <w:softHyphen/>
        <w:t>чить ее, то ты не обязан отдать ее тому, кому она, по праву, принадлежала, хотя бы ты и узнал, впоследствии, что она у него похищена, за то и тот, у кого она была , украдена, не теряет своего права и может, тайком, присвоить себе следующее ему из твоих вещей</w:t>
      </w:r>
      <w:r>
        <w:rPr>
          <w:rFonts w:cs="Times New Roman" w:ascii="Times New Roman" w:hAnsi="Times New Roman"/>
          <w:lang w:val="la-VA" w:eastAsia="la-VA" w:bidi="la-VA"/>
        </w:rPr>
        <w:t xml:space="preserve">(Busen. L. </w:t>
      </w:r>
      <w:r>
        <w:rPr>
          <w:rFonts w:cs="Times New Roman" w:ascii="Times New Roman" w:hAnsi="Times New Roman"/>
        </w:rPr>
        <w:t xml:space="preserve">III. </w:t>
      </w:r>
      <w:r>
        <w:rPr>
          <w:rFonts w:cs="Times New Roman" w:ascii="Times New Roman" w:hAnsi="Times New Roman"/>
          <w:lang w:val="la-VA" w:eastAsia="la-VA" w:bidi="la-VA"/>
        </w:rPr>
        <w:t xml:space="preserve">Tr. Y. </w:t>
      </w:r>
      <w:r>
        <w:rPr>
          <w:rFonts w:cs="Times New Roman" w:ascii="Times New Roman" w:hAnsi="Times New Roman"/>
        </w:rPr>
        <w:t xml:space="preserve">С. II. </w:t>
      </w:r>
      <w:r>
        <w:rPr>
          <w:rFonts w:cs="Times New Roman" w:ascii="Times New Roman" w:hAnsi="Times New Roman"/>
          <w:lang w:val="la-VA" w:eastAsia="la-VA" w:bidi="la-VA"/>
        </w:rPr>
        <w:t xml:space="preserve">D. Yl. Art. I. R. c. I). </w:t>
      </w:r>
      <w:r>
        <w:rPr>
          <w:rFonts w:cs="Times New Roman" w:ascii="Times New Roman" w:hAnsi="Times New Roman"/>
        </w:rPr>
        <w:t>Итак, воровство воровством узаконяется и умеряет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добросовестно владея вещью, по внимательном об</w:t>
        <w:softHyphen/>
        <w:t>суждении, склонится к убеждению, что она чужая, тот, по мнению некоторых учителей, обязан, сколько нибудь, по собственному своему усмотрению, вознаградить хозяина, но, по мнению большинства, это нисколько не обязательно, ибо Фактическому владению всегда дается преимущество перед доводами, против него приводимыми, если они не вполне убедительны. К этому присовокупляют некоторые, что кто в пору не озаботится дознать в точности - кому принад</w:t>
        <w:softHyphen/>
        <w:t>лежит вещь по праву, тот, впоследствии, когда самое до</w:t>
        <w:softHyphen/>
        <w:t>знание сделается невозможным, ни к чему уже не обязы</w:t>
        <w:softHyphen/>
        <w:t>вается</w:t>
      </w:r>
      <w:r>
        <w:rPr>
          <w:rFonts w:cs="Times New Roman" w:ascii="Times New Roman" w:hAnsi="Times New Roman"/>
          <w:lang w:val="la-VA" w:eastAsia="la-VA" w:bidi="la-VA"/>
        </w:rPr>
        <w:t xml:space="preserve">(Busen. L. </w:t>
      </w:r>
      <w:r>
        <w:rPr>
          <w:rFonts w:cs="Times New Roman" w:ascii="Times New Roman" w:hAnsi="Times New Roman"/>
        </w:rPr>
        <w:t xml:space="preserve">III. </w:t>
      </w:r>
      <w:r>
        <w:rPr>
          <w:rFonts w:cs="Times New Roman" w:ascii="Times New Roman" w:hAnsi="Times New Roman"/>
          <w:lang w:val="la-VA" w:eastAsia="la-VA" w:bidi="la-VA"/>
        </w:rPr>
        <w:t xml:space="preserve">Tr. Y. </w:t>
      </w:r>
      <w:r>
        <w:rPr>
          <w:rFonts w:cs="Times New Roman" w:ascii="Times New Roman" w:hAnsi="Times New Roman"/>
        </w:rPr>
        <w:t xml:space="preserve">С. П. </w:t>
      </w:r>
      <w:r>
        <w:rPr>
          <w:rFonts w:cs="Times New Roman" w:ascii="Times New Roman" w:hAnsi="Times New Roman"/>
          <w:lang w:val="la-VA" w:eastAsia="la-VA" w:bidi="la-VA"/>
        </w:rPr>
        <w:t>D. YI. Art. I. R. c. 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украл какую-либо вещь, и за тем, впавши в край</w:t>
        <w:softHyphen/>
        <w:t>нюю нужду, потребил украденное, тот не обязывается к вознаграждению: ибо, во-первых, вещи уж неть на лицо; во вторых, акт покражи не отнимает у вора того права, которое давала ему на чужую вещь крайняя его нужда</w:t>
      </w:r>
      <w:r>
        <w:rPr>
          <w:rFonts w:cs="Times New Roman" w:ascii="Times New Roman" w:hAnsi="Times New Roman"/>
          <w:lang w:val="la-VA" w:eastAsia="la-VA" w:bidi="la-VA"/>
        </w:rPr>
        <w:t xml:space="preserve">(Busen. L. </w:t>
      </w:r>
      <w:r>
        <w:rPr>
          <w:rFonts w:cs="Times New Roman" w:ascii="Times New Roman" w:hAnsi="Times New Roman"/>
        </w:rPr>
        <w:t xml:space="preserve">ПИ. Тг. С. П. </w:t>
      </w:r>
      <w:r>
        <w:rPr>
          <w:rFonts w:cs="Times New Roman" w:ascii="Times New Roman" w:hAnsi="Times New Roman"/>
          <w:lang w:val="la-VA" w:eastAsia="la-VA" w:bidi="la-VA"/>
        </w:rPr>
        <w:t xml:space="preserve">D. YI. Art. </w:t>
      </w:r>
      <w:r>
        <w:rPr>
          <w:rFonts w:cs="Times New Roman" w:ascii="Times New Roman" w:hAnsi="Times New Roman"/>
        </w:rPr>
        <w:t xml:space="preserve">II. </w:t>
      </w:r>
      <w:r>
        <w:rPr>
          <w:rFonts w:cs="Times New Roman" w:ascii="Times New Roman" w:hAnsi="Times New Roman"/>
          <w:lang w:val="la-VA" w:eastAsia="la-VA" w:bidi="la-VA"/>
        </w:rPr>
        <w:t xml:space="preserve">R. </w:t>
      </w:r>
      <w:r>
        <w:rPr>
          <w:rFonts w:cs="Times New Roman" w:ascii="Times New Roman" w:hAnsi="Times New Roman"/>
        </w:rPr>
        <w:t>с. П).</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в пьяном виде, совершил убийство, не обязы</w:t>
        <w:softHyphen/>
        <w:t>вается к вознаграждению за ущерб, если напился не пред</w:t>
        <w:softHyphen/>
        <w:t>намеренно, или хотя и преднамеренно, но не предвидя, что пьянство приведет его к убийству, или, хотя и предвидя,</w:t>
      </w:r>
    </w:p>
    <w:p>
      <w:pPr>
        <w:pStyle w:val="Normal"/>
        <w:jc w:val="both"/>
        <w:rPr>
          <w:rFonts w:ascii="Times New Roman" w:hAnsi="Times New Roman" w:cs="Times New Roman"/>
        </w:rPr>
      </w:pPr>
      <w:r>
        <w:rPr>
          <w:rFonts w:cs="Times New Roman" w:ascii="Times New Roman" w:hAnsi="Times New Roman"/>
          <w:lang w:val="el-GR" w:eastAsia="el-GR" w:bidi="el-GR"/>
        </w:rPr>
        <w:t>170</w:t>
      </w:r>
    </w:p>
    <w:p>
      <w:pPr>
        <w:pStyle w:val="Normal"/>
        <w:jc w:val="both"/>
        <w:rPr>
          <w:rFonts w:ascii="Times New Roman" w:hAnsi="Times New Roman" w:cs="Times New Roman"/>
        </w:rPr>
      </w:pPr>
      <w:r>
        <w:rPr>
          <w:rFonts w:cs="Times New Roman" w:ascii="Times New Roman" w:hAnsi="Times New Roman"/>
          <w:lang w:val="el-GR" w:eastAsia="el-GR" w:bidi="el-GR"/>
        </w:rPr>
        <w:t xml:space="preserve">ΒΤΟΡΟΒ </w:t>
      </w:r>
      <w:r>
        <w:rPr>
          <w:rFonts w:cs="Times New Roman" w:ascii="Times New Roman" w:hAnsi="Times New Roman"/>
        </w:rPr>
        <w:t>письмо</w:t>
      </w:r>
    </w:p>
    <w:p>
      <w:pPr>
        <w:pStyle w:val="Normal"/>
        <w:ind w:firstLine="360"/>
        <w:jc w:val="both"/>
        <w:rPr>
          <w:rFonts w:ascii="Times New Roman" w:hAnsi="Times New Roman" w:cs="Times New Roman"/>
        </w:rPr>
      </w:pPr>
      <w:r>
        <w:rPr>
          <w:rFonts w:cs="Times New Roman" w:ascii="Times New Roman" w:hAnsi="Times New Roman"/>
        </w:rPr>
        <w:t>если только употребил против этого меры предосторожно</w:t>
        <w:softHyphen/>
        <w:t>сти'</w:t>
      </w: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la-VA" w:eastAsia="la-VA" w:bidi="la-VA"/>
        </w:rPr>
        <w:t xml:space="preserve">(Busen.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V. С. П. </w:t>
      </w:r>
      <w:r>
        <w:rPr>
          <w:rFonts w:cs="Times New Roman" w:ascii="Times New Roman" w:hAnsi="Times New Roman"/>
          <w:lang w:val="la-VA" w:eastAsia="la-VA" w:bidi="la-VA"/>
        </w:rPr>
        <w:t xml:space="preserve">D. </w:t>
      </w:r>
      <w:r>
        <w:rPr>
          <w:rFonts w:cs="Times New Roman" w:ascii="Times New Roman" w:hAnsi="Times New Roman"/>
        </w:rPr>
        <w:t xml:space="preserve">VI. </w:t>
      </w:r>
      <w:r>
        <w:rPr>
          <w:rFonts w:cs="Times New Roman" w:ascii="Times New Roman" w:hAnsi="Times New Roman"/>
          <w:lang w:val="la-VA" w:eastAsia="la-VA" w:bidi="la-VA"/>
        </w:rPr>
        <w:t xml:space="preserve">Art. </w:t>
      </w:r>
      <w:r>
        <w:rPr>
          <w:rFonts w:cs="Times New Roman" w:ascii="Times New Roman" w:hAnsi="Times New Roman"/>
        </w:rPr>
        <w:t xml:space="preserve">III. </w:t>
      </w:r>
      <w:r>
        <w:rPr>
          <w:rFonts w:cs="Times New Roman" w:ascii="Times New Roman" w:hAnsi="Times New Roman"/>
          <w:lang w:val="la-VA" w:eastAsia="la-VA" w:bidi="la-VA"/>
        </w:rPr>
        <w:t xml:space="preserve">R. </w:t>
      </w:r>
      <w:r>
        <w:rPr>
          <w:rFonts w:cs="Times New Roman" w:ascii="Times New Roman" w:hAnsi="Times New Roman"/>
        </w:rPr>
        <w:t>с. I).</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ред судом совести извиняется тот, кто нанес ближ</w:t>
        <w:softHyphen/>
        <w:t>нему ущерб без учинения смертного греха и через это сам не обогатился, например: кто убил другого в пер</w:t>
        <w:softHyphen/>
        <w:t xml:space="preserve">вом или во втором моменте первою движения гнева </w:t>
      </w:r>
      <w:r>
        <w:rPr>
          <w:rFonts w:cs="Times New Roman" w:ascii="Times New Roman" w:hAnsi="Times New Roman"/>
          <w:lang w:val="la-VA" w:eastAsia="la-VA" w:bidi="la-VA"/>
        </w:rPr>
        <w:t xml:space="preserve">(si fuerit motus irae tantum primo primus vel secundo primus), </w:t>
      </w:r>
      <w:r>
        <w:rPr>
          <w:rFonts w:cs="Times New Roman" w:ascii="Times New Roman" w:hAnsi="Times New Roman"/>
        </w:rPr>
        <w:t>если убийца не предусмотрел опасности, или, предусмотрев, употребил, для отвращения её, такия меры предосторожно</w:t>
        <w:softHyphen/>
        <w:t>сти, какие обыкновенно принимаются людьми его звания'</w:t>
      </w:r>
      <w:r>
        <w:rPr>
          <w:rFonts w:cs="Times New Roman" w:ascii="Times New Roman" w:hAnsi="Times New Roman"/>
          <w:vertAlign w:val="superscript"/>
        </w:rPr>
        <w:t xml:space="preserve">4 </w:t>
      </w:r>
      <w:r>
        <w:rPr>
          <w:rFonts w:cs="Times New Roman" w:ascii="Times New Roman" w:hAnsi="Times New Roman"/>
          <w:lang w:val="la-VA" w:eastAsia="la-VA" w:bidi="la-VA"/>
        </w:rPr>
        <w:t xml:space="preserve">(Busen.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V. С. II. </w:t>
      </w:r>
      <w:r>
        <w:rPr>
          <w:rFonts w:cs="Times New Roman" w:ascii="Times New Roman" w:hAnsi="Times New Roman"/>
          <w:lang w:val="la-VA" w:eastAsia="la-VA" w:bidi="la-VA"/>
        </w:rPr>
        <w:t xml:space="preserve">D. </w:t>
      </w:r>
      <w:r>
        <w:rPr>
          <w:rFonts w:cs="Times New Roman" w:ascii="Times New Roman" w:hAnsi="Times New Roman"/>
        </w:rPr>
        <w:t xml:space="preserve">VII. </w:t>
      </w:r>
      <w:r>
        <w:rPr>
          <w:rFonts w:cs="Times New Roman" w:ascii="Times New Roman" w:hAnsi="Times New Roman"/>
          <w:lang w:val="la-VA" w:eastAsia="la-VA" w:bidi="la-VA"/>
        </w:rPr>
        <w:t xml:space="preserve">Art. </w:t>
      </w:r>
      <w:r>
        <w:rPr>
          <w:rFonts w:cs="Times New Roman" w:ascii="Times New Roman" w:hAnsi="Times New Roman"/>
        </w:rPr>
        <w:t xml:space="preserve">III. </w:t>
      </w:r>
      <w:r>
        <w:rPr>
          <w:rFonts w:cs="Times New Roman" w:ascii="Times New Roman" w:hAnsi="Times New Roman"/>
          <w:lang w:val="la-VA" w:eastAsia="la-VA" w:bidi="la-VA"/>
        </w:rPr>
        <w:t xml:space="preserve">R. </w:t>
      </w:r>
      <w:r>
        <w:rPr>
          <w:rFonts w:cs="Times New Roman" w:ascii="Times New Roman" w:hAnsi="Times New Roman"/>
        </w:rPr>
        <w:t>I. с. 3).</w:t>
      </w:r>
    </w:p>
    <w:p>
      <w:pPr>
        <w:pStyle w:val="Normal"/>
        <w:ind w:firstLine="360"/>
        <w:jc w:val="both"/>
        <w:rPr>
          <w:rFonts w:ascii="Times New Roman" w:hAnsi="Times New Roman" w:cs="Times New Roman"/>
        </w:rPr>
      </w:pPr>
      <w:r>
        <w:rPr>
          <w:rFonts w:cs="Times New Roman" w:ascii="Times New Roman" w:hAnsi="Times New Roman"/>
        </w:rPr>
        <w:t>Наконец, придуманы случаи, в которых можно отвер</w:t>
        <w:softHyphen/>
        <w:t>теться от уплаты вознаграждения несомненно обязатель</w:t>
        <w:softHyphen/>
        <w:t>ного, в том числе следующие д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будучи обязан возвратить какую-либо вещь бед</w:t>
        <w:softHyphen/>
        <w:t>ным, и находясь сам в действительной бедности, пода</w:t>
        <w:softHyphen/>
        <w:t>рит ее самому себе, тот и впоследствии не обязывается возвратить ее, хотя бы и разбогателъ</w:t>
      </w:r>
      <w:r>
        <w:rPr>
          <w:rFonts w:cs="Times New Roman" w:ascii="Times New Roman" w:hAnsi="Times New Roman"/>
          <w:vertAlign w:val="superscript"/>
        </w:rPr>
        <w:t>44</w:t>
      </w:r>
      <w:r>
        <w:rPr>
          <w:rFonts w:cs="Times New Roman" w:ascii="Times New Roman" w:hAnsi="Times New Roman"/>
        </w:rPr>
        <w:t>.-Иезуитский Орден и каждый Иезуит порознь, кажется, всегда считаются бед</w:t>
        <w:softHyphen/>
        <w:t>ными, по крайней мере, нигцеяствующи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вознаграждение может вовлечь в грех, например, если тот, на ком лежит обязанность вознаградить, убе</w:t>
        <w:softHyphen/>
        <w:t>дится, что, исполнив ее, он подвергся бы опасности с до</w:t>
        <w:softHyphen/>
        <w:t xml:space="preserve">сады впасть в отчаяние </w:t>
      </w:r>
      <w:r>
        <w:rPr>
          <w:rFonts w:cs="Times New Roman" w:ascii="Times New Roman" w:hAnsi="Times New Roman"/>
          <w:lang w:val="la-VA" w:eastAsia="la-VA" w:bidi="la-VA"/>
        </w:rPr>
        <w:t>(per impatientiam incidendi in despe</w:t>
        <w:softHyphen/>
        <w:t xml:space="preserve">rationem), </w:t>
      </w:r>
      <w:r>
        <w:rPr>
          <w:rFonts w:cs="Times New Roman" w:ascii="Times New Roman" w:hAnsi="Times New Roman"/>
        </w:rPr>
        <w:t>или мог бы утратить доброе имя, то эта обязан</w:t>
        <w:softHyphen/>
        <w:t>ность с него слагается</w:t>
      </w:r>
      <w:r>
        <w:rPr>
          <w:rFonts w:cs="Times New Roman" w:ascii="Times New Roman" w:hAnsi="Times New Roman"/>
          <w:vertAlign w:val="superscript"/>
        </w:rPr>
        <w:t>44</w:t>
      </w:r>
      <w:r>
        <w:rPr>
          <w:rFonts w:cs="Times New Roman" w:ascii="Times New Roman" w:hAnsi="Times New Roman"/>
        </w:rPr>
        <w:t xml:space="preserve"> </w:t>
      </w:r>
      <w:r>
        <w:rPr>
          <w:rFonts w:cs="Times New Roman" w:ascii="Times New Roman" w:hAnsi="Times New Roman"/>
          <w:lang w:val="la-VA" w:eastAsia="la-VA" w:bidi="la-VA"/>
        </w:rPr>
        <w:t xml:space="preserve">(Busen. L. </w:t>
      </w:r>
      <w:r>
        <w:rPr>
          <w:rFonts w:cs="Times New Roman" w:ascii="Times New Roman" w:hAnsi="Times New Roman"/>
        </w:rPr>
        <w:t xml:space="preserve">ПИ. </w:t>
      </w:r>
      <w:r>
        <w:rPr>
          <w:rFonts w:cs="Times New Roman" w:ascii="Times New Roman" w:hAnsi="Times New Roman"/>
          <w:lang w:val="la-VA" w:eastAsia="la-VA" w:bidi="la-VA"/>
        </w:rPr>
        <w:t xml:space="preserve">Tr. </w:t>
      </w:r>
      <w:r>
        <w:rPr>
          <w:rFonts w:cs="Times New Roman" w:ascii="Times New Roman" w:hAnsi="Times New Roman"/>
        </w:rPr>
        <w:t xml:space="preserve">V. С. II. </w:t>
      </w:r>
      <w:r>
        <w:rPr>
          <w:rFonts w:cs="Times New Roman" w:ascii="Times New Roman" w:hAnsi="Times New Roman"/>
          <w:lang w:val="la-VA" w:eastAsia="la-VA" w:bidi="la-VA"/>
        </w:rPr>
        <w:t xml:space="preserve">D. </w:t>
      </w:r>
      <w:r>
        <w:rPr>
          <w:rFonts w:cs="Times New Roman" w:ascii="Times New Roman" w:hAnsi="Times New Roman"/>
        </w:rPr>
        <w:t xml:space="preserve">VII. </w:t>
      </w:r>
      <w:r>
        <w:rPr>
          <w:rFonts w:cs="Times New Roman" w:ascii="Times New Roman" w:hAnsi="Times New Roman"/>
          <w:lang w:val="la-VA" w:eastAsia="la-VA" w:bidi="la-VA"/>
        </w:rPr>
        <w:t xml:space="preserve">Art. </w:t>
      </w:r>
      <w:r>
        <w:rPr>
          <w:rFonts w:cs="Times New Roman" w:ascii="Times New Roman" w:hAnsi="Times New Roman"/>
        </w:rPr>
        <w:t xml:space="preserve">III. </w:t>
      </w:r>
      <w:r>
        <w:rPr>
          <w:rFonts w:cs="Times New Roman" w:ascii="Times New Roman" w:hAnsi="Times New Roman"/>
          <w:lang w:val="la-VA" w:eastAsia="la-VA" w:bidi="la-VA"/>
        </w:rPr>
        <w:t xml:space="preserve">R. </w:t>
      </w:r>
      <w:r>
        <w:rPr>
          <w:rFonts w:cs="Times New Roman" w:ascii="Times New Roman" w:hAnsi="Times New Roman"/>
        </w:rPr>
        <w:t>I. с. 9, 10).</w:t>
      </w:r>
    </w:p>
    <w:p>
      <w:pPr>
        <w:pStyle w:val="Normal"/>
        <w:ind w:firstLine="360"/>
        <w:jc w:val="both"/>
        <w:rPr>
          <w:rFonts w:ascii="Times New Roman" w:hAnsi="Times New Roman" w:cs="Times New Roman"/>
        </w:rPr>
      </w:pPr>
      <w:r>
        <w:rPr>
          <w:rFonts w:cs="Times New Roman" w:ascii="Times New Roman" w:hAnsi="Times New Roman"/>
        </w:rPr>
        <w:t>Короче сказать: кто не хочет вознаградить, тот и не вознаграждай; а вместо этого, поройся в Книге III, Трак</w:t>
        <w:softHyphen/>
        <w:t xml:space="preserve">тате V, Главе II, </w:t>
      </w:r>
      <w:r>
        <w:rPr>
          <w:rFonts w:cs="Times New Roman" w:ascii="Times New Roman" w:hAnsi="Times New Roman"/>
          <w:lang w:val="la-VA" w:eastAsia="la-VA" w:bidi="la-VA"/>
        </w:rPr>
        <w:t xml:space="preserve">de restitutione, </w:t>
      </w:r>
      <w:r>
        <w:rPr>
          <w:rFonts w:cs="Times New Roman" w:ascii="Times New Roman" w:hAnsi="Times New Roman"/>
        </w:rPr>
        <w:t>и спрячься за подходящею статьею. Такая статья непременно отъищется.</w:t>
      </w:r>
    </w:p>
    <w:p>
      <w:pPr>
        <w:pStyle w:val="Normal"/>
        <w:ind w:firstLine="360"/>
        <w:jc w:val="both"/>
        <w:rPr>
          <w:rFonts w:ascii="Times New Roman" w:hAnsi="Times New Roman" w:cs="Times New Roman"/>
        </w:rPr>
      </w:pPr>
      <w:r>
        <w:rPr>
          <w:rFonts w:cs="Times New Roman" w:ascii="Times New Roman" w:hAnsi="Times New Roman"/>
        </w:rPr>
        <w:t>При этом, однако, не мешает принять одну предосто</w:t>
        <w:softHyphen/>
        <w:t>рожность, а именно: не обижать монахов; ибо, в против</w:t>
        <w:softHyphen/>
        <w:t>ном случае, пришлось.бы расплатиться на чистоту, по всем статьям, как за действительные, так и за возможные убытки. Послушайт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убеждением, или иного рода содействием, склонит монаха к отступничеству (т. е. к выходу-из монастыря),</w:t>
      </w:r>
    </w:p>
    <w:p>
      <w:pPr>
        <w:pStyle w:val="Normal"/>
        <w:tabs>
          <w:tab w:val="clear" w:pos="708"/>
          <w:tab w:val="left" w:pos="1254" w:leader="none"/>
        </w:tabs>
        <w:ind w:firstLine="360"/>
        <w:jc w:val="both"/>
        <w:rPr>
          <w:rFonts w:ascii="Times New Roman" w:hAnsi="Times New Roman" w:cs="Times New Roman"/>
        </w:rPr>
      </w:pPr>
      <w:r>
        <w:rPr>
          <w:rFonts w:cs="Times New Roman" w:ascii="Times New Roman" w:hAnsi="Times New Roman"/>
        </w:rPr>
        <w:t>тот, по мнению некоторых, обязан своею особою возна</w:t>
        <w:softHyphen/>
        <w:t>градить Орден, то есть - вступить в него; но Бузенбаум отвергает этот способ вознаграждения и, вместо этого, обязывает провинившагося, во первых, употре</w:t>
        <w:softHyphen/>
        <w:t>бить все возможное старание к убеждению отступника вер</w:t>
        <w:softHyphen/>
        <w:t>нуться в оставленную им обитель; во вторых, возна</w:t>
        <w:softHyphen/>
        <w:t xml:space="preserve">градить ее за все те выгоды, которых она ожидала от наследств, имущества или способностей </w:t>
      </w:r>
      <w:r>
        <w:rPr>
          <w:rFonts w:cs="Times New Roman" w:ascii="Times New Roman" w:hAnsi="Times New Roman"/>
          <w:lang w:val="la-VA" w:eastAsia="la-VA" w:bidi="la-VA"/>
        </w:rPr>
        <w:t xml:space="preserve">(industria) </w:t>
      </w:r>
      <w:r>
        <w:rPr>
          <w:rFonts w:cs="Times New Roman" w:ascii="Times New Roman" w:hAnsi="Times New Roman"/>
        </w:rPr>
        <w:t>от</w:t>
        <w:softHyphen/>
        <w:t>ступника</w:t>
      </w:r>
      <w:r>
        <w:rPr>
          <w:rFonts w:cs="Times New Roman" w:ascii="Times New Roman" w:hAnsi="Times New Roman"/>
          <w:lang w:val="la-VA" w:eastAsia="la-VA" w:bidi="la-VA"/>
        </w:rPr>
        <w:t xml:space="preserve">(Busen.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V. С. И. </w:t>
      </w:r>
      <w:r>
        <w:rPr>
          <w:rFonts w:cs="Times New Roman" w:ascii="Times New Roman" w:hAnsi="Times New Roman"/>
          <w:lang w:val="la-VA" w:eastAsia="la-VA" w:bidi="la-VA"/>
        </w:rPr>
        <w:t xml:space="preserve">D. </w:t>
      </w:r>
      <w:r>
        <w:rPr>
          <w:rFonts w:cs="Times New Roman" w:ascii="Times New Roman" w:hAnsi="Times New Roman"/>
        </w:rPr>
        <w:t xml:space="preserve">VI. </w:t>
      </w:r>
      <w:r>
        <w:rPr>
          <w:rFonts w:cs="Times New Roman" w:ascii="Times New Roman" w:hAnsi="Times New Roman"/>
          <w:lang w:val="la-VA" w:eastAsia="la-VA" w:bidi="la-VA"/>
        </w:rPr>
        <w:t xml:space="preserve">Art. </w:t>
      </w:r>
      <w:r>
        <w:rPr>
          <w:rFonts w:cs="Times New Roman" w:ascii="Times New Roman" w:hAnsi="Times New Roman"/>
        </w:rPr>
        <w:t xml:space="preserve">VI. </w:t>
      </w:r>
      <w:r>
        <w:rPr>
          <w:rFonts w:cs="Times New Roman" w:ascii="Times New Roman" w:hAnsi="Times New Roman"/>
          <w:lang w:val="la-VA" w:eastAsia="la-VA" w:bidi="la-VA"/>
        </w:rPr>
        <w:t xml:space="preserve">R. </w:t>
      </w:r>
      <w:r>
        <w:rPr>
          <w:rFonts w:cs="Times New Roman" w:ascii="Times New Roman" w:hAnsi="Times New Roman"/>
        </w:rPr>
        <w:t>с. 5).</w:t>
        <w:tab/>
        <w:t>.</w:t>
      </w:r>
    </w:p>
    <w:p>
      <w:pPr>
        <w:pStyle w:val="Normal"/>
        <w:ind w:firstLine="360"/>
        <w:jc w:val="both"/>
        <w:rPr>
          <w:rFonts w:ascii="Times New Roman" w:hAnsi="Times New Roman" w:cs="Times New Roman"/>
        </w:rPr>
      </w:pPr>
      <w:r>
        <w:rPr>
          <w:rFonts w:cs="Times New Roman" w:ascii="Times New Roman" w:hAnsi="Times New Roman"/>
        </w:rPr>
        <w:t>Потрясая собственность извинением воровства, Иезуиты, с другой стороны, поддерживали ее в тех её Формах, ко</w:t>
        <w:softHyphen/>
        <w:t>торые, вообще,'не пользуются особенным покровительством гражданских законов, как напр., заработки непотребных женщин. Этим предметом занимались Филлиуций, Тамбурини, Луго и другие теологи.</w:t>
      </w:r>
    </w:p>
    <w:p>
      <w:pPr>
        <w:pStyle w:val="Normal"/>
        <w:ind w:firstLine="360"/>
        <w:jc w:val="both"/>
        <w:rPr>
          <w:rFonts w:ascii="Times New Roman" w:hAnsi="Times New Roman" w:cs="Times New Roman"/>
        </w:rPr>
      </w:pPr>
      <w:r>
        <w:rPr>
          <w:rFonts w:cs="Times New Roman" w:ascii="Times New Roman" w:hAnsi="Times New Roman"/>
        </w:rPr>
        <w:t>По их учению, всякая непотребная женщина имеет право на свой заработок; но вознаграждение женщины, промыш</w:t>
        <w:softHyphen/>
        <w:t>ляющей собою тайно, гораздо обязательнее, по совести, чем вознаграждение промышляющей явно; ибо, в первом слу</w:t>
        <w:softHyphen/>
        <w:t>чае, самый предмет промысла ценится дороже; таким же преимуществом пользуются невинные девушки, замужния женщины и монашенки.</w:t>
      </w:r>
    </w:p>
    <w:p>
      <w:pPr>
        <w:pStyle w:val="Normal"/>
        <w:ind w:firstLine="360"/>
        <w:jc w:val="both"/>
        <w:rPr>
          <w:rFonts w:ascii="Times New Roman" w:hAnsi="Times New Roman" w:cs="Times New Roman"/>
        </w:rPr>
      </w:pPr>
      <w:r>
        <w:rPr>
          <w:rFonts w:cs="Times New Roman" w:ascii="Times New Roman" w:hAnsi="Times New Roman"/>
        </w:rPr>
        <w:t>Тамбурини пытался было решить интересный вопрос о том: какую именно цену позволительно запрашивать: но он не дошел до определенной цифры и ограничился об</w:t>
        <w:softHyphen/>
        <w:t>щим правилом, что цена должна соображаться с обстоя</w:t>
        <w:softHyphen/>
        <w:t>тельствами, как-то: с званием, красотою, возрастом, честью (?), доброю славою (?) домогающейся вознаграждения и что, поэтому, женщина честная (?), не назойливая, заслу</w:t>
        <w:softHyphen/>
        <w:t>живает большей платы, чем бросающаяся каждому на шею. Невинная девушка может ценить себя по самой, вы</w:t>
        <w:softHyphen/>
        <w:t>сокой цене; но женщина, всем доступная, должна доволь</w:t>
        <w:softHyphen/>
        <w:t>ствоваться умеренною и для всех одинаковою платою, без лицеприятия, при чем, конечно, эта плата может быть вы</w:t>
        <w:softHyphen/>
        <w:t xml:space="preserve">ше в начале её поприща, а затем должна понижаться </w:t>
      </w:r>
      <w:r>
        <w:rPr>
          <w:rFonts w:cs="Times New Roman" w:ascii="Times New Roman" w:hAnsi="Times New Roman"/>
          <w:lang w:val="la-VA" w:eastAsia="la-VA" w:bidi="la-VA"/>
        </w:rPr>
        <w:t xml:space="preserve">(Ellend. </w:t>
      </w:r>
      <w:r>
        <w:rPr>
          <w:rFonts w:cs="Times New Roman" w:ascii="Times New Roman" w:hAnsi="Times New Roman"/>
        </w:rPr>
        <w:t>р. 140, 141). И это все в Богословских курсах, в комментариях к заповедям!</w:t>
      </w:r>
    </w:p>
    <w:p>
      <w:pPr>
        <w:pStyle w:val="Normal"/>
        <w:tabs>
          <w:tab w:val="clear" w:pos="708"/>
          <w:tab w:val="left" w:pos="2775" w:leader="none"/>
        </w:tabs>
        <w:ind w:firstLine="360"/>
        <w:jc w:val="both"/>
        <w:rPr>
          <w:rFonts w:ascii="Times New Roman" w:hAnsi="Times New Roman" w:cs="Times New Roman"/>
        </w:rPr>
      </w:pPr>
      <w:r>
        <w:rPr>
          <w:rFonts w:cs="Times New Roman" w:ascii="Times New Roman" w:hAnsi="Times New Roman"/>
          <w:lang w:val="el-GR" w:eastAsia="el-GR" w:bidi="el-GR"/>
        </w:rPr>
        <w:t>172</w:t>
        <w:tab/>
      </w:r>
      <w:r>
        <w:rPr>
          <w:rFonts w:cs="Times New Roman" w:ascii="Times New Roman" w:hAnsi="Times New Roman"/>
          <w:smallCaps/>
        </w:rPr>
        <w:t>второе</w:t>
      </w:r>
      <w:r>
        <w:rPr>
          <w:rFonts w:cs="Times New Roman" w:ascii="Times New Roman" w:hAnsi="Times New Roman"/>
        </w:rPr>
        <w:t xml:space="preserve"> письмо</w:t>
      </w:r>
    </w:p>
    <w:p>
      <w:pPr>
        <w:pStyle w:val="Normal"/>
        <w:ind w:firstLine="360"/>
        <w:jc w:val="both"/>
        <w:rPr>
          <w:rFonts w:ascii="Times New Roman" w:hAnsi="Times New Roman" w:cs="Times New Roman"/>
        </w:rPr>
      </w:pPr>
      <w:r>
        <w:rPr>
          <w:rFonts w:cs="Times New Roman" w:ascii="Times New Roman" w:hAnsi="Times New Roman"/>
        </w:rPr>
        <w:t>Иезуиты, кажется, сами усмотрели, что учение о тайном самовознаграждении требовало, как противуядия, усиления оборонительных мер. В этих видах, они разрешили убийство вора, когда это необходимо для спасения предмета, подвергающагося опасности и когда предмет этот имеет известную стоимость. Но как определить ее? Об этом рассуждали долго и много, тема приходилась по вкусу ка</w:t>
        <w:softHyphen/>
        <w:t>зуистам. Решили, что убийство безгрешно, если вещь сто</w:t>
        <w:softHyphen/>
        <w:t xml:space="preserve">ит не менее червонца </w:t>
      </w:r>
      <w:r>
        <w:rPr>
          <w:rFonts w:cs="Times New Roman" w:ascii="Times New Roman" w:hAnsi="Times New Roman"/>
          <w:lang w:val="la-VA" w:eastAsia="la-VA" w:bidi="la-VA"/>
        </w:rPr>
        <w:t>(unius aurei).</w:t>
      </w:r>
      <w:r>
        <w:rPr>
          <w:rFonts w:cs="Times New Roman" w:ascii="Times New Roman" w:hAnsi="Times New Roman"/>
        </w:rPr>
        <w:t xml:space="preserve">'. Однако, Иннокентий XI осудил и проклял этот тезис </w:t>
      </w:r>
      <w:r>
        <w:rPr>
          <w:rFonts w:cs="Times New Roman" w:ascii="Times New Roman" w:hAnsi="Times New Roman"/>
          <w:lang w:val="la-VA" w:eastAsia="la-VA" w:bidi="la-VA"/>
        </w:rPr>
        <w:t xml:space="preserve">(Prop. damn. </w:t>
      </w:r>
      <w:r>
        <w:rPr>
          <w:rFonts w:cs="Times New Roman" w:ascii="Times New Roman" w:hAnsi="Times New Roman"/>
        </w:rPr>
        <w:t xml:space="preserve">2 </w:t>
      </w:r>
      <w:r>
        <w:rPr>
          <w:rFonts w:cs="Times New Roman" w:ascii="Times New Roman" w:hAnsi="Times New Roman"/>
          <w:lang w:val="la-VA" w:eastAsia="la-VA" w:bidi="la-VA"/>
        </w:rPr>
        <w:t xml:space="preserve">Mart. </w:t>
      </w:r>
      <w:r>
        <w:rPr>
          <w:rFonts w:cs="Times New Roman" w:ascii="Times New Roman" w:hAnsi="Times New Roman"/>
        </w:rPr>
        <w:t>1679, № 31). Тогда, подняли цену до двух червонцев, а некоторые возвысили ее до трех, даже до четырех. Выше этой цены, кажется, никто -не назначал таксы на челове</w:t>
        <w:softHyphen/>
        <w:t>ческую жизнь, по крайней мере, судя по свидетельству добро</w:t>
        <w:softHyphen/>
        <w:t>детельного Бузенбаума, который приводит все мнения и в заключение говори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авдоподобно, что при тех же обстоятельствах убий</w:t>
        <w:softHyphen/>
        <w:t>ство разрешается и духовным, даже монахам, ибо, хотя в доказательство противного приводятся некоторые поста</w:t>
        <w:softHyphen/>
        <w:t>новления, но их должно понимать не иначе, как в смы</w:t>
        <w:softHyphen/>
        <w:t>сле запрещения переступать за пределы необходимого для законной обороны</w:t>
      </w:r>
      <w:r>
        <w:rPr>
          <w:rFonts w:cs="Times New Roman" w:ascii="Times New Roman" w:hAnsi="Times New Roman"/>
          <w:lang w:val="la-VA" w:eastAsia="la-VA" w:bidi="la-VA"/>
        </w:rPr>
        <w:t>(quando non servatur moderamen incul</w:t>
        <w:softHyphen/>
        <w:t>patae defensionis. Busen. L. III. Tr. IV. C. I. D. III. R. c. 4, 5).</w:t>
      </w:r>
    </w:p>
    <w:p>
      <w:pPr>
        <w:pStyle w:val="Normal"/>
        <w:ind w:firstLine="360"/>
        <w:jc w:val="both"/>
        <w:rPr>
          <w:rFonts w:ascii="Times New Roman" w:hAnsi="Times New Roman" w:cs="Times New Roman"/>
        </w:rPr>
      </w:pPr>
      <w:r>
        <w:rPr>
          <w:rFonts w:cs="Times New Roman" w:ascii="Times New Roman" w:hAnsi="Times New Roman"/>
        </w:rPr>
        <w:t>На убийство, особенно тайное, из-за угла, в спину, или через подговоренного головореза, на убийство во вкусе итальянском и польском, Иезуиты вообще смотрели крайне снисходительно; на это представлены были доказательства в первом письме. Любопытные найдут их целые де</w:t>
        <w:softHyphen/>
        <w:t>сятки в книге Эллендорфа. Например: „Невинный, когда этого требует защита чести или имущества, может не только принять вызов на поединок, но и вызвать против</w:t>
        <w:softHyphen/>
        <w:t>ника; впрочем, еще лучше, не прибегая к вызову, тайно сбыть своего противника, если представится к тому слу</w:t>
        <w:softHyphen/>
        <w:t xml:space="preserve">чай; лучше потому, что невинный, во-первых, сам себя избавляет от опасности, а во вторых, избавляет и противника . своего от риска убить невинного.*. </w:t>
      </w:r>
      <w:r>
        <w:rPr>
          <w:rFonts w:cs="Times New Roman" w:ascii="Times New Roman" w:hAnsi="Times New Roman"/>
          <w:lang w:val="la-VA" w:eastAsia="la-VA" w:bidi="la-VA"/>
        </w:rPr>
        <w:t xml:space="preserve">(Ellend. </w:t>
      </w:r>
      <w:r>
        <w:rPr>
          <w:rFonts w:cs="Times New Roman" w:ascii="Times New Roman" w:hAnsi="Times New Roman"/>
        </w:rPr>
        <w:t>р. 92, 93).</w:t>
      </w:r>
    </w:p>
    <w:p>
      <w:pPr>
        <w:pStyle w:val="Normal"/>
        <w:ind w:firstLine="360"/>
        <w:jc w:val="both"/>
        <w:rPr>
          <w:rFonts w:ascii="Times New Roman" w:hAnsi="Times New Roman" w:cs="Times New Roman"/>
        </w:rPr>
      </w:pPr>
      <w:r>
        <w:rPr>
          <w:rFonts w:cs="Times New Roman" w:ascii="Times New Roman" w:hAnsi="Times New Roman"/>
        </w:rPr>
        <w:t>По мнению отца Лами и других, монаху разрешается убийство непотребной женщины, с которою он согрешил, если она намеревается опорочить его оглашением его пре</w:t>
        <w:softHyphen/>
        <w:t xml:space="preserve">ступления </w:t>
      </w:r>
      <w:r>
        <w:rPr>
          <w:rFonts w:cs="Times New Roman" w:ascii="Times New Roman" w:hAnsi="Times New Roman"/>
          <w:lang w:val="la-VA" w:eastAsia="la-VA" w:bidi="la-VA"/>
        </w:rPr>
        <w:t xml:space="preserve">(Ellend. </w:t>
      </w:r>
      <w:r>
        <w:rPr>
          <w:rFonts w:cs="Times New Roman" w:ascii="Times New Roman" w:hAnsi="Times New Roman"/>
        </w:rPr>
        <w:t xml:space="preserve">р. 86) и т. д. Нельзя скрыть, </w:t>
      </w:r>
      <w:r>
        <w:rPr>
          <w:rFonts w:cs="Times New Roman" w:ascii="Times New Roman" w:hAnsi="Times New Roman"/>
          <w:vertAlign w:val="subscript"/>
        </w:rPr>
        <w:t>(</w:t>
      </w:r>
      <w:r>
        <w:rPr>
          <w:rFonts w:cs="Times New Roman" w:ascii="Times New Roman" w:hAnsi="Times New Roman"/>
        </w:rPr>
        <w:t>что и до</w:t>
        <w:softHyphen/>
        <w:t>бродетельный Бузенбаум повторяет, как мнение опыт</w:t>
        <w:softHyphen/>
        <w:t>ных и надежных учителей, „что невинно обвиняемый пе</w:t>
        <w:softHyphen/>
        <w:t>ред судом может отделаться убийством как от обви</w:t>
        <w:softHyphen/>
        <w:t>нителя, так и от лжесвидетеля, если, во-первых, подсу</w:t>
        <w:softHyphen/>
        <w:t>димому угрожает несомненно смертная казнь, или изуродо</w:t>
        <w:softHyphen/>
        <w:t>вание, или утрата состояния, чести и т. п., если, во-вторых, несправедливость обвинения достоверна и если, в третьих, не представляется иного способа от него избавиться. Впро</w:t>
        <w:softHyphen/>
        <w:t xml:space="preserve">чем, прибавляет автор, другие учители не берут этого мнения под свою защиту, так как оно. могло бы подать повод к злоупотреблениямъ*. </w:t>
      </w:r>
      <w:r>
        <w:rPr>
          <w:rFonts w:cs="Times New Roman" w:ascii="Times New Roman" w:hAnsi="Times New Roman"/>
          <w:lang w:val="la-VA" w:eastAsia="la-VA" w:bidi="la-VA"/>
        </w:rPr>
        <w:t xml:space="preserve">(Busen.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IV. С. I. </w:t>
      </w:r>
      <w:r>
        <w:rPr>
          <w:rFonts w:cs="Times New Roman" w:ascii="Times New Roman" w:hAnsi="Times New Roman"/>
          <w:lang w:val="la-VA" w:eastAsia="la-VA" w:bidi="la-VA"/>
        </w:rPr>
        <w:t xml:space="preserve">D. </w:t>
      </w:r>
      <w:r>
        <w:rPr>
          <w:rFonts w:cs="Times New Roman" w:ascii="Times New Roman" w:hAnsi="Times New Roman"/>
        </w:rPr>
        <w:t>ИП. с. 9). Читатель видит, что Бузенбаум не даром же слывет добродетельны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 всех тех случаях, в которых убийство разре</w:t>
        <w:softHyphen/>
        <w:t>шается, оно может быть совершено за того, кому оно до</w:t>
        <w:softHyphen/>
        <w:t>зволено, другим сторонним лицем, ибо к этому побуж</w:t>
        <w:softHyphen/>
        <w:t>дает любовь к ближнему</w:t>
      </w:r>
      <w:r>
        <w:rPr>
          <w:rFonts w:cs="Times New Roman" w:ascii="Times New Roman" w:hAnsi="Times New Roman"/>
          <w:lang w:val="la-VA" w:eastAsia="la-VA" w:bidi="la-VA"/>
        </w:rPr>
        <w:t xml:space="preserve">(cum id suadeat charitas. Busen. L. </w:t>
      </w:r>
      <w:r>
        <w:rPr>
          <w:rFonts w:cs="Times New Roman" w:ascii="Times New Roman" w:hAnsi="Times New Roman"/>
        </w:rPr>
        <w:t xml:space="preserve">Ш. </w:t>
      </w:r>
      <w:r>
        <w:rPr>
          <w:rFonts w:cs="Times New Roman" w:ascii="Times New Roman" w:hAnsi="Times New Roman"/>
          <w:lang w:val="la-VA" w:eastAsia="la-VA" w:bidi="la-VA"/>
        </w:rPr>
        <w:t>Tr. IV. C. I. D. III. R. c. 10).</w:t>
      </w:r>
    </w:p>
    <w:p>
      <w:pPr>
        <w:pStyle w:val="Normal"/>
        <w:ind w:firstLine="360"/>
        <w:jc w:val="both"/>
        <w:rPr>
          <w:rFonts w:ascii="Times New Roman" w:hAnsi="Times New Roman" w:cs="Times New Roman"/>
        </w:rPr>
      </w:pPr>
      <w:r>
        <w:rPr>
          <w:rFonts w:cs="Times New Roman" w:ascii="Times New Roman" w:hAnsi="Times New Roman"/>
        </w:rPr>
        <w:t>Любовь как-то решительно не дается Иезуитам (разу</w:t>
        <w:softHyphen/>
        <w:t>меется любовь Евангельская). Они и забывают и вспоми</w:t>
        <w:softHyphen/>
        <w:t>нают об ней одинаково некстати.</w:t>
      </w:r>
    </w:p>
    <w:p>
      <w:pPr>
        <w:pStyle w:val="Normal"/>
        <w:ind w:firstLine="360"/>
        <w:jc w:val="both"/>
        <w:rPr>
          <w:rFonts w:ascii="Times New Roman" w:hAnsi="Times New Roman" w:cs="Times New Roman"/>
        </w:rPr>
      </w:pPr>
      <w:r>
        <w:rPr>
          <w:rFonts w:cs="Times New Roman" w:ascii="Times New Roman" w:hAnsi="Times New Roman"/>
        </w:rPr>
        <w:t>Каковы бы ни были все эти правила сами по себе, понят</w:t>
        <w:softHyphen/>
        <w:t>но, что польза их ограничивается довольно редкими эк</w:t>
        <w:softHyphen/>
        <w:t>стренными случаями. Не всякий же день приходится запу</w:t>
        <w:softHyphen/>
        <w:t>скать руку в чужой карман или прибегать к кинжалу, чтоб избавиться от необходимости защищаться перед су</w:t>
        <w:softHyphen/>
        <w:t>дом. Поэтому, в общих видах управления совестями, едва ли не важнее было извинить и оправдать обыденные, обыкновенные пороки. По этой части Иезуитские богословы накопили такия сокровища, что выбор становится крайне затруднителен.</w:t>
      </w:r>
    </w:p>
    <w:p>
      <w:pPr>
        <w:pStyle w:val="Normal"/>
        <w:ind w:firstLine="360"/>
        <w:jc w:val="both"/>
        <w:rPr>
          <w:rFonts w:ascii="Times New Roman" w:hAnsi="Times New Roman" w:cs="Times New Roman"/>
        </w:rPr>
      </w:pPr>
      <w:r>
        <w:rPr>
          <w:rFonts w:cs="Times New Roman" w:ascii="Times New Roman" w:hAnsi="Times New Roman"/>
        </w:rPr>
        <w:t>Вот образчик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 хозяина, живущего в преступной связи с служан</w:t>
        <w:softHyphen/>
        <w:t>кою, не требуется (для получения отпущения грехов), чтобъ</w:t>
      </w:r>
    </w:p>
    <w:p>
      <w:pPr>
        <w:pStyle w:val="Normal"/>
        <w:jc w:val="both"/>
        <w:rPr>
          <w:rFonts w:ascii="Times New Roman" w:hAnsi="Times New Roman" w:cs="Times New Roman"/>
        </w:rPr>
      </w:pPr>
      <w:r>
        <w:rPr>
          <w:rFonts w:cs="Times New Roman" w:ascii="Times New Roman" w:hAnsi="Times New Roman"/>
        </w:rPr>
        <w:t xml:space="preserve">он удалил ее из дому, если она столь необходима для его услаждения </w:t>
      </w:r>
      <w:r>
        <w:rPr>
          <w:rFonts w:cs="Times New Roman" w:ascii="Times New Roman" w:hAnsi="Times New Roman"/>
          <w:lang w:val="la-VA" w:eastAsia="la-VA" w:bidi="la-VA"/>
        </w:rPr>
        <w:t xml:space="preserve">(ad oblectamentum concubinarii), </w:t>
      </w:r>
      <w:r>
        <w:rPr>
          <w:rFonts w:cs="Times New Roman" w:ascii="Times New Roman" w:hAnsi="Times New Roman"/>
        </w:rPr>
        <w:t>что без неё жизнь стала бы для него тягостна и противна, и если замен её другою наемницею представляет значительные трудно</w:t>
        <w:softHyphen/>
        <w:t>сти</w:t>
      </w: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la-VA" w:eastAsia="la-VA" w:bidi="la-VA"/>
        </w:rPr>
        <w:t>(Propos. damn. ab. Alex. VII. Mart. 18. 1666, №4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язь с замужнею женщиною, с согласия законного её _ мужа, не считается прелюбодеянием, и потому надуху до</w:t>
        <w:softHyphen/>
        <w:t>статочно повиниться в блуде</w:t>
      </w:r>
      <w:r>
        <w:rPr>
          <w:rFonts w:cs="Times New Roman" w:ascii="Times New Roman" w:hAnsi="Times New Roman"/>
          <w:lang w:val="la-VA" w:eastAsia="la-VA" w:bidi="la-VA"/>
        </w:rPr>
        <w:t xml:space="preserve">(Prop. dam. ab Innoc. </w:t>
      </w:r>
      <w:r>
        <w:rPr>
          <w:rFonts w:cs="Times New Roman" w:ascii="Times New Roman" w:hAnsi="Times New Roman"/>
        </w:rPr>
        <w:t xml:space="preserve">XI 2 </w:t>
      </w:r>
      <w:r>
        <w:rPr>
          <w:rFonts w:cs="Times New Roman" w:ascii="Times New Roman" w:hAnsi="Times New Roman"/>
          <w:lang w:val="la-VA" w:eastAsia="la-VA" w:bidi="la-VA"/>
        </w:rPr>
        <w:t>Mart. 1679, № 50).</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духовник, во время исповеди, вручил любовную записку, но с тем, чтоб она была прочтена после, то зто не значит, чтоб он соблазнял во время исповеди, и по</w:t>
        <w:softHyphen/>
        <w:t xml:space="preserve">тому, в этом нет повода к доносу на духовника(Ргор. </w:t>
      </w:r>
      <w:r>
        <w:rPr>
          <w:rFonts w:cs="Times New Roman" w:ascii="Times New Roman" w:hAnsi="Times New Roman"/>
          <w:lang w:val="la-VA" w:eastAsia="la-VA" w:bidi="la-VA"/>
        </w:rPr>
        <w:t xml:space="preserve">damn. ab Alex. </w:t>
      </w:r>
      <w:r>
        <w:rPr>
          <w:rFonts w:cs="Times New Roman" w:ascii="Times New Roman" w:hAnsi="Times New Roman"/>
        </w:rPr>
        <w:t xml:space="preserve">VII. 24 </w:t>
      </w:r>
      <w:r>
        <w:rPr>
          <w:rFonts w:cs="Times New Roman" w:ascii="Times New Roman" w:hAnsi="Times New Roman"/>
          <w:lang w:val="la-VA" w:eastAsia="la-VA" w:bidi="la-VA"/>
        </w:rPr>
        <w:t>Sep. 1665, № 5).</w:t>
      </w:r>
    </w:p>
    <w:p>
      <w:pPr>
        <w:pStyle w:val="Normal"/>
        <w:ind w:firstLine="360"/>
        <w:jc w:val="both"/>
        <w:rPr>
          <w:rFonts w:ascii="Times New Roman" w:hAnsi="Times New Roman" w:cs="Times New Roman"/>
        </w:rPr>
      </w:pPr>
      <w:r>
        <w:rPr>
          <w:rFonts w:cs="Times New Roman" w:ascii="Times New Roman" w:hAnsi="Times New Roman"/>
        </w:rPr>
        <w:t>Вот статья, за которую поблагодарят все упражняю</w:t>
        <w:softHyphen/>
        <w:t>щиеся в сплетня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стительно передавать слышанное, как слух, не утверж</w:t>
        <w:softHyphen/>
        <w:t>дая справедливости его, но скорее давая чувствовать свое сомнение, так чтобы можно было думать, что от такой огласки добрая слава ближнего не потерпит и слушатели не получат основательного повода поверить рассказанному; ибо если бы, случайно и сверх ожидания, добрая слава ближ</w:t>
        <w:softHyphen/>
        <w:t>него от этого пострадала, то это вменится в вину слу</w:t>
        <w:softHyphen/>
        <w:t>шателям, поверившим рассказанному (а не расскащику)</w:t>
      </w:r>
      <w:r>
        <w:rPr>
          <w:rFonts w:cs="Times New Roman" w:ascii="Times New Roman" w:hAnsi="Times New Roman"/>
          <w:lang w:val="la-VA" w:eastAsia="la-VA" w:bidi="la-VA"/>
        </w:rPr>
        <w:t xml:space="preserve">(Busenb. L. </w:t>
      </w:r>
      <w:r>
        <w:rPr>
          <w:rFonts w:cs="Times New Roman" w:ascii="Times New Roman" w:hAnsi="Times New Roman"/>
        </w:rPr>
        <w:t xml:space="preserve">III. </w:t>
      </w:r>
      <w:r>
        <w:rPr>
          <w:rFonts w:cs="Times New Roman" w:ascii="Times New Roman" w:hAnsi="Times New Roman"/>
          <w:lang w:val="la-VA" w:eastAsia="la-VA" w:bidi="la-VA"/>
        </w:rPr>
        <w:t xml:space="preserve">Tr. </w:t>
      </w:r>
      <w:r>
        <w:rPr>
          <w:rFonts w:cs="Times New Roman" w:ascii="Times New Roman" w:hAnsi="Times New Roman"/>
        </w:rPr>
        <w:t xml:space="preserve">VI. С. I. </w:t>
      </w:r>
      <w:r>
        <w:rPr>
          <w:rFonts w:cs="Times New Roman" w:ascii="Times New Roman" w:hAnsi="Times New Roman"/>
          <w:lang w:val="la-VA" w:eastAsia="la-VA" w:bidi="la-VA"/>
        </w:rPr>
        <w:t xml:space="preserve">D. </w:t>
      </w:r>
      <w:r>
        <w:rPr>
          <w:rFonts w:cs="Times New Roman" w:ascii="Times New Roman" w:hAnsi="Times New Roman"/>
        </w:rPr>
        <w:t xml:space="preserve">II. </w:t>
      </w:r>
      <w:r>
        <w:rPr>
          <w:rFonts w:cs="Times New Roman" w:ascii="Times New Roman" w:hAnsi="Times New Roman"/>
          <w:lang w:val="la-VA" w:eastAsia="la-VA" w:bidi="la-VA"/>
        </w:rPr>
        <w:t xml:space="preserve">R. </w:t>
      </w:r>
      <w:r>
        <w:rPr>
          <w:rFonts w:cs="Times New Roman" w:ascii="Times New Roman" w:hAnsi="Times New Roman"/>
        </w:rPr>
        <w:t>с. 12).</w:t>
      </w:r>
    </w:p>
    <w:p>
      <w:pPr>
        <w:pStyle w:val="Normal"/>
        <w:ind w:firstLine="360"/>
        <w:jc w:val="both"/>
        <w:rPr>
          <w:rFonts w:ascii="Times New Roman" w:hAnsi="Times New Roman" w:cs="Times New Roman"/>
        </w:rPr>
      </w:pPr>
      <w:r>
        <w:rPr>
          <w:rFonts w:cs="Times New Roman" w:ascii="Times New Roman" w:hAnsi="Times New Roman"/>
        </w:rPr>
        <w:t>Вот Евангельское учение о прощении обид, усовершен</w:t>
        <w:softHyphen/>
        <w:t>ствованное Иезуит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ближний, несправедливым поношением, вредит твоей/ доброй славе, и тебе не представляется иного способа защитить или восстановить ее, как отплатив обидчику тем же самым, то это тебе разрешается, лишь бы ты не при</w:t>
        <w:softHyphen/>
        <w:t xml:space="preserve">бегал ко лжи, не заходил за пределы необходимого для твоей защиты и не более наносил ближнему вреда, как сколько сам потерпел от него, принимая впрочем в соображение относительное значение его и твоей личности </w:t>
      </w:r>
      <w:r>
        <w:rPr>
          <w:rFonts w:cs="Times New Roman" w:ascii="Times New Roman" w:hAnsi="Times New Roman"/>
          <w:lang w:val="la-VA" w:eastAsia="la-VA" w:bidi="la-VA"/>
        </w:rPr>
        <w:t xml:space="preserve">(collata tua et alterius persona. Busen. L. III. Tr. VI. </w:t>
      </w:r>
      <w:r>
        <w:rPr>
          <w:rFonts w:cs="Times New Roman" w:ascii="Times New Roman" w:hAnsi="Times New Roman"/>
        </w:rPr>
        <w:t xml:space="preserve">С. </w:t>
      </w:r>
      <w:r>
        <w:rPr>
          <w:rFonts w:cs="Times New Roman" w:ascii="Times New Roman" w:hAnsi="Times New Roman"/>
          <w:lang w:val="la-VA" w:eastAsia="la-VA" w:bidi="la-VA"/>
        </w:rPr>
        <w:t>I. D. II. R. c. 6)*.</w:t>
      </w:r>
    </w:p>
    <w:p>
      <w:pPr>
        <w:pStyle w:val="Normal"/>
        <w:ind w:firstLine="360"/>
        <w:jc w:val="both"/>
        <w:rPr>
          <w:rFonts w:ascii="Times New Roman" w:hAnsi="Times New Roman" w:cs="Times New Roman"/>
        </w:rPr>
      </w:pPr>
      <w:r>
        <w:rPr>
          <w:rFonts w:cs="Times New Roman" w:ascii="Times New Roman" w:hAnsi="Times New Roman"/>
        </w:rPr>
        <w:t>Вот статьи для пьяниц и обжор:</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вершенно невинны все дурные дела, содеянные в пьянстве, если они не были предусмотрены или была при</w:t>
        <w:softHyphen/>
        <w:t>ложена забота о предупреждении ихъ</w:t>
      </w:r>
      <w:r>
        <w:rPr>
          <w:rFonts w:cs="Times New Roman" w:ascii="Times New Roman" w:hAnsi="Times New Roman"/>
          <w:vertAlign w:val="superscript"/>
        </w:rPr>
        <w:t>44</w:t>
      </w:r>
      <w:r>
        <w:rPr>
          <w:rFonts w:cs="Times New Roman" w:ascii="Times New Roman" w:hAnsi="Times New Roman"/>
        </w:rPr>
        <w:t xml:space="preserve"> </w:t>
      </w:r>
      <w:r>
        <w:rPr>
          <w:rFonts w:cs="Times New Roman" w:ascii="Times New Roman" w:hAnsi="Times New Roman"/>
          <w:lang w:val="la-VA" w:eastAsia="la-VA" w:bidi="la-VA"/>
        </w:rPr>
        <w:t xml:space="preserve">(Busenb. </w:t>
      </w:r>
      <w:r>
        <w:rPr>
          <w:rFonts w:cs="Times New Roman" w:ascii="Times New Roman" w:hAnsi="Times New Roman"/>
        </w:rPr>
        <w:t xml:space="preserve">Ь. </w:t>
      </w:r>
      <w:r>
        <w:rPr>
          <w:rFonts w:cs="Times New Roman" w:ascii="Times New Roman" w:hAnsi="Times New Roman"/>
          <w:lang w:val="la-VA" w:eastAsia="la-VA" w:bidi="la-VA"/>
        </w:rPr>
        <w:t xml:space="preserve">Y. </w:t>
      </w:r>
      <w:r>
        <w:rPr>
          <w:rFonts w:cs="Times New Roman" w:ascii="Times New Roman" w:hAnsi="Times New Roman"/>
        </w:rPr>
        <w:t xml:space="preserve">С. ИП. </w:t>
      </w:r>
      <w:r>
        <w:rPr>
          <w:rFonts w:cs="Times New Roman" w:ascii="Times New Roman" w:hAnsi="Times New Roman"/>
          <w:lang w:val="la-VA" w:eastAsia="la-VA" w:bidi="la-VA"/>
        </w:rPr>
        <w:t xml:space="preserve">D. </w:t>
      </w:r>
      <w:r>
        <w:rPr>
          <w:rFonts w:cs="Times New Roman" w:ascii="Times New Roman" w:hAnsi="Times New Roman"/>
        </w:rPr>
        <w:t xml:space="preserve">V. </w:t>
      </w:r>
      <w:r>
        <w:rPr>
          <w:rFonts w:cs="Times New Roman" w:ascii="Times New Roman" w:hAnsi="Times New Roman"/>
          <w:lang w:val="la-VA" w:eastAsia="la-VA" w:bidi="la-VA"/>
        </w:rPr>
        <w:t xml:space="preserve">Art. </w:t>
      </w:r>
      <w:r>
        <w:rPr>
          <w:rFonts w:cs="Times New Roman" w:ascii="Times New Roman" w:hAnsi="Times New Roman"/>
        </w:rPr>
        <w:t xml:space="preserve">II. </w:t>
      </w:r>
      <w:r>
        <w:rPr>
          <w:rFonts w:cs="Times New Roman" w:ascii="Times New Roman" w:hAnsi="Times New Roman"/>
          <w:lang w:val="la-VA" w:eastAsia="la-VA" w:bidi="la-VA"/>
        </w:rPr>
        <w:t xml:space="preserve">R. </w:t>
      </w:r>
      <w:r>
        <w:rPr>
          <w:rFonts w:cs="Times New Roman" w:ascii="Times New Roman" w:hAnsi="Times New Roman"/>
        </w:rPr>
        <w:t>с. 9).</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воздержность в еде'и питье, сама по себе, грех простительный, ибо прямо не противоречит ни любви к Богу, ни любви к ближнему</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бивать себе желудок до тошноты, даже нарочно вы</w:t>
        <w:softHyphen/>
        <w:t>зывать рвоту, чтоб иметь возможность пить еще, по прав</w:t>
        <w:softHyphen/>
        <w:t>доподобному учению, считается делом простительным, если оно не подает повода к соблазну</w:t>
      </w:r>
      <w:r>
        <w:rPr>
          <w:rFonts w:cs="Times New Roman" w:ascii="Times New Roman" w:hAnsi="Times New Roman"/>
          <w:vertAlign w:val="superscript"/>
        </w:rPr>
        <w:t>14</w:t>
      </w:r>
      <w:r>
        <w:rPr>
          <w:rFonts w:cs="Times New Roman" w:ascii="Times New Roman" w:hAnsi="Times New Roman"/>
        </w:rPr>
        <w:t xml:space="preserve">. </w:t>
      </w:r>
      <w:r>
        <w:rPr>
          <w:rFonts w:cs="Times New Roman" w:ascii="Times New Roman" w:hAnsi="Times New Roman"/>
          <w:lang w:val="la-VA" w:eastAsia="la-VA" w:bidi="la-VA"/>
        </w:rPr>
        <w:t xml:space="preserve">(Busen. L. </w:t>
      </w:r>
      <w:r>
        <w:rPr>
          <w:rFonts w:cs="Times New Roman" w:ascii="Times New Roman" w:hAnsi="Times New Roman"/>
        </w:rPr>
        <w:t xml:space="preserve">V. С. III. </w:t>
      </w:r>
      <w:r>
        <w:rPr>
          <w:rFonts w:cs="Times New Roman" w:ascii="Times New Roman" w:hAnsi="Times New Roman"/>
          <w:lang w:val="la-VA" w:eastAsia="la-VA" w:bidi="la-VA"/>
        </w:rPr>
        <w:t xml:space="preserve">D. Y. Art. </w:t>
      </w:r>
      <w:r>
        <w:rPr>
          <w:rFonts w:cs="Times New Roman" w:ascii="Times New Roman" w:hAnsi="Times New Roman"/>
        </w:rPr>
        <w:t xml:space="preserve">I. </w:t>
      </w:r>
      <w:r>
        <w:rPr>
          <w:rFonts w:cs="Times New Roman" w:ascii="Times New Roman" w:hAnsi="Times New Roman"/>
          <w:lang w:val="la-VA" w:eastAsia="la-VA" w:bidi="la-VA"/>
        </w:rPr>
        <w:t xml:space="preserve">R. </w:t>
      </w:r>
      <w:r>
        <w:rPr>
          <w:rFonts w:cs="Times New Roman" w:ascii="Times New Roman" w:hAnsi="Times New Roman"/>
        </w:rPr>
        <w:t>с. I. 2).</w:t>
      </w:r>
    </w:p>
    <w:p>
      <w:pPr>
        <w:pStyle w:val="Normal"/>
        <w:ind w:firstLine="360"/>
        <w:jc w:val="both"/>
        <w:rPr>
          <w:rFonts w:ascii="Times New Roman" w:hAnsi="Times New Roman" w:cs="Times New Roman"/>
        </w:rPr>
      </w:pPr>
      <w:r>
        <w:rPr>
          <w:rFonts w:cs="Times New Roman" w:ascii="Times New Roman" w:hAnsi="Times New Roman"/>
        </w:rPr>
        <w:t>Вот правила для облегчения исповеди и избавления кающих</w:t>
        <w:softHyphen/>
        <w:t>ся от стыда. На э^от предмет Иезуиты обратили особенное внимание, чтобы привлечь к себе побольше духовных ча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т кающагося не требуется сокрушение </w:t>
      </w:r>
      <w:r>
        <w:rPr>
          <w:rFonts w:cs="Times New Roman" w:ascii="Times New Roman" w:hAnsi="Times New Roman"/>
          <w:lang w:val="la-VA" w:eastAsia="la-VA" w:bidi="la-VA"/>
        </w:rPr>
        <w:t xml:space="preserve">(contritio); </w:t>
      </w:r>
      <w:r>
        <w:rPr>
          <w:rFonts w:cs="Times New Roman" w:ascii="Times New Roman" w:hAnsi="Times New Roman"/>
        </w:rPr>
        <w:t>до</w:t>
        <w:softHyphen/>
        <w:t xml:space="preserve">статочно простого сожаления о содеянных грехах </w:t>
      </w:r>
      <w:r>
        <w:rPr>
          <w:rFonts w:cs="Times New Roman" w:ascii="Times New Roman" w:hAnsi="Times New Roman"/>
          <w:lang w:val="la-VA" w:eastAsia="la-VA" w:bidi="la-VA"/>
        </w:rPr>
        <w:t xml:space="preserve">(attritio) </w:t>
      </w:r>
      <w:r>
        <w:rPr>
          <w:rFonts w:cs="Times New Roman" w:ascii="Times New Roman" w:hAnsi="Times New Roman"/>
        </w:rPr>
        <w:t>и страха, возбужденного мыслью о наказании за грехи.</w:t>
      </w:r>
      <w:r>
        <w:rPr>
          <w:rFonts w:cs="Times New Roman" w:ascii="Times New Roman" w:hAnsi="Times New Roman"/>
          <w:vertAlign w:val="superscript"/>
        </w:rPr>
        <w:t>44</w:t>
      </w:r>
      <w:r>
        <w:rPr>
          <w:rFonts w:cs="Times New Roman" w:ascii="Times New Roman" w:hAnsi="Times New Roman"/>
        </w:rPr>
        <w:t xml:space="preserve"> Суарий, одно из Равиньановых светил, все-таки требовал сокрушения перед смертью; Васкез, другое светило, от</w:t>
        <w:softHyphen/>
        <w:t>крыл, что сокрушение необходимо только в случае отсут</w:t>
        <w:softHyphen/>
        <w:t>ствия духовного отца и невозможности получить отпущение; а новейшие пошли гораздо далее и покончили с сокруше</w:t>
        <w:softHyphen/>
        <w:t>ни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сомневается: действительно ли он впал в тот или другой грех, не обязан упоминать об нем на испо</w:t>
        <w:softHyphen/>
        <w:t>веди, хотя бы его сомнение лишено было всякого правдопо</w:t>
        <w:softHyphen/>
        <w:t xml:space="preserve">добного основания </w:t>
      </w:r>
      <w:r>
        <w:rPr>
          <w:rFonts w:cs="Times New Roman" w:ascii="Times New Roman" w:hAnsi="Times New Roman"/>
          <w:lang w:val="la-VA" w:eastAsia="la-VA" w:bidi="la-VA"/>
        </w:rPr>
        <w:t>(dubium negativum)</w:t>
      </w:r>
      <w:r>
        <w:rPr>
          <w:rFonts w:cs="Times New Roman" w:ascii="Times New Roman" w:hAnsi="Times New Roman"/>
          <w:vertAlign w:val="superscript"/>
          <w:lang w:val="la-VA" w:eastAsia="la-VA" w:bidi="la-VA"/>
        </w:rPr>
        <w:t>44</w:t>
      </w:r>
      <w:r>
        <w:rPr>
          <w:rFonts w:cs="Times New Roman" w:ascii="Times New Roman" w:hAnsi="Times New Roman"/>
          <w:lang w:val="la-VA" w:eastAsia="la-VA" w:bidi="la-VA"/>
        </w:rPr>
        <w:t xml:space="preserve">. </w:t>
      </w:r>
      <w:r>
        <w:rPr>
          <w:rFonts w:cs="Times New Roman" w:ascii="Times New Roman" w:hAnsi="Times New Roman"/>
        </w:rPr>
        <w:t>Этому учит Тамбурини, на основании положений, одобренных в Риме Отцами-Цензорами Орде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т надобности кающемуся упоминать об обстоятель</w:t>
        <w:softHyphen/>
        <w:t>ствах, увеличивающих вину его; достаточно простого пере</w:t>
        <w:softHyphen/>
        <w:t>числения смертных грехов, по родам, без определения ви</w:t>
        <w:softHyphen/>
        <w:t>дов. Так учит Тамбурини и Эскобар, опираясь на автори</w:t>
        <w:softHyphen/>
        <w:t>тет светила, Васкеза. Поэтому, достаточно сказать: я впал в ересь, не объясняя в какую именно. Кто грешит созна. тельно и преднамеренно, рассчитывая на отпущение или буллу, не обязан об этом упоминать; никто также не обязанъ</w:t>
      </w:r>
    </w:p>
    <w:p>
      <w:pPr>
        <w:pStyle w:val="Normal"/>
        <w:jc w:val="both"/>
        <w:rPr>
          <w:rFonts w:ascii="Times New Roman" w:hAnsi="Times New Roman" w:cs="Times New Roman"/>
        </w:rPr>
      </w:pPr>
      <w:r>
        <w:rPr>
          <w:rFonts w:cs="Times New Roman" w:ascii="Times New Roman" w:hAnsi="Times New Roman"/>
        </w:rPr>
        <w:t>заявлять о том, что тот или другой грех сделался для него обычнымъ*. Этому учат оба свети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Женатый, мысленно посягнувший на чужую жену и усла</w:t>
        <w:softHyphen/>
        <w:t>дившийся таким помыслом, не обязан, по мнению светила Васкеза, каяться в этом, ибо, поясняет Тамбурини, „да</w:t>
        <w:softHyphen/>
        <w:t>леко еще не доказано, чтоб супруги обязаны были пребы</w:t>
        <w:softHyphen/>
        <w:t>вать друг другу верными даже в своих помыслах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уховный отец, соблазнивший свою духовную дочь, мо</w:t>
        <w:softHyphen/>
        <w:t>жет отделаться, на исповеди, простым покаянием в блуд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вященник, впавший в блуд, не обязан, на исповеди, заявлять о духовном своем звании</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оскорбил отца или мать, может просто сказать, что провинился перед родственникомъ</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совестится, перед своим духовным отцем, по</w:t>
        <w:softHyphen/>
        <w:t>ведать грех недавно содеянный, после последней исповеди, может вызваться на генеральную исповедь, то есть, принести покаяние во всей своей жизни, и спрятать последний свой грех, без означения времени, в массе другихъ</w:t>
      </w:r>
      <w:r>
        <w:rPr>
          <w:rFonts w:cs="Times New Roman" w:ascii="Times New Roman" w:hAnsi="Times New Roman"/>
          <w:vertAlign w:val="superscript"/>
        </w:rPr>
        <w:t>14</w:t>
      </w:r>
      <w:r>
        <w:rPr>
          <w:rFonts w:cs="Times New Roman" w:ascii="Times New Roman" w:hAnsi="Times New Roman"/>
        </w:rPr>
        <w:t>,-это ми</w:t>
        <w:softHyphen/>
        <w:t>лое средство изобрел Эскобар.</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то дорожит добрым мнением своего духовника и не желает открывать перед ним темных сторон своей души, может припасти себе двух духовников, одному приносить покаяние в грехах смертных, а для другого приберегать легкие, простительные грехи,-гениальный Суарий одобряет этот способ.</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духовник наложит тяжелую эпитимью и, не смотря на просьбы кающагося, не захочет изменить ее, то кающийся может уйти без отпущения и приискать себе более сни</w:t>
        <w:softHyphen/>
        <w:t>сходительного духовника*-этому учит светило Суарий.</w:t>
      </w:r>
    </w:p>
    <w:p>
      <w:pPr>
        <w:pStyle w:val="Normal"/>
        <w:ind w:firstLine="360"/>
        <w:jc w:val="both"/>
        <w:rPr>
          <w:rFonts w:ascii="Times New Roman" w:hAnsi="Times New Roman" w:cs="Times New Roman"/>
        </w:rPr>
      </w:pPr>
      <w:r>
        <w:rPr>
          <w:rFonts w:cs="Times New Roman" w:ascii="Times New Roman" w:hAnsi="Times New Roman"/>
        </w:rPr>
        <w:t>Другой ученый, также первоклассный авторитет, Луго, отстаивает новейшую практику, состоящую в том, чтобы за самые тяжкие грехи назначать легкия эпитимьи, и говорит: „эпитимьи трудные, возбуждая досаду в кающихся, заста</w:t>
        <w:softHyphen/>
        <w:t>вили бы их возненавидеть исповедь или обратиться к не</w:t>
        <w:softHyphen/>
        <w:t xml:space="preserve">способным духовникам, несмыслящим духовного врачеваний и тогда... (этого впрочем Луго не договаривает) опустела бы Иезуитская лавочка. </w:t>
      </w:r>
      <w:r>
        <w:rPr>
          <w:rFonts w:cs="Times New Roman" w:ascii="Times New Roman" w:hAnsi="Times New Roman"/>
          <w:lang w:val="la-VA" w:eastAsia="la-VA" w:bidi="la-VA"/>
        </w:rPr>
        <w:t xml:space="preserve">(Ellend. </w:t>
      </w:r>
      <w:r>
        <w:rPr>
          <w:rFonts w:cs="Times New Roman" w:ascii="Times New Roman" w:hAnsi="Times New Roman"/>
        </w:rPr>
        <w:t>р. 264, 270, 271, 280-291, 294, 299, 313-315).</w:t>
      </w:r>
    </w:p>
    <w:p>
      <w:pPr>
        <w:pStyle w:val="Normal"/>
        <w:ind w:firstLine="360"/>
        <w:jc w:val="both"/>
        <w:rPr>
          <w:rFonts w:ascii="Times New Roman" w:hAnsi="Times New Roman" w:cs="Times New Roman"/>
        </w:rPr>
      </w:pPr>
      <w:r>
        <w:rPr>
          <w:rFonts w:cs="Times New Roman" w:ascii="Times New Roman" w:hAnsi="Times New Roman"/>
        </w:rPr>
        <w:t>Есть у Иезуитов правило и для супругов, желающих не иметь дете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ossunt quidem conjuges...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о не довольно ли?</w:t>
      </w:r>
    </w:p>
    <w:p>
      <w:pPr>
        <w:pStyle w:val="Normal"/>
        <w:ind w:firstLine="360"/>
        <w:jc w:val="both"/>
        <w:rPr>
          <w:rFonts w:ascii="Times New Roman" w:hAnsi="Times New Roman" w:cs="Times New Roman"/>
        </w:rPr>
      </w:pPr>
      <w:r>
        <w:rPr>
          <w:rFonts w:cs="Times New Roman" w:ascii="Times New Roman" w:hAnsi="Times New Roman"/>
        </w:rPr>
        <w:t xml:space="preserve">В известной инструкции </w:t>
      </w:r>
      <w:r>
        <w:rPr>
          <w:rFonts w:cs="Times New Roman" w:ascii="Times New Roman" w:hAnsi="Times New Roman"/>
          <w:lang w:val="la-VA" w:eastAsia="la-VA" w:bidi="la-VA"/>
        </w:rPr>
        <w:t xml:space="preserve">(Directorium), </w:t>
      </w:r>
      <w:r>
        <w:rPr>
          <w:rFonts w:cs="Times New Roman" w:ascii="Times New Roman" w:hAnsi="Times New Roman"/>
        </w:rPr>
        <w:t>которою руковод</w:t>
        <w:softHyphen/>
        <w:t>ствуются Иезуиты в практическом применении так назы</w:t>
        <w:softHyphen/>
        <w:t>ваемых Духовных упражнений Игнатия Лойлы (точнее бы было назвать их истязаниями), предусматривается, что мо</w:t>
        <w:softHyphen/>
        <w:t>жет наступить минута, когда, под влиянием одиночества, темноты и собственных своих помыслов, искусственно сосредоточенных на заданных ему для размышления те</w:t>
        <w:softHyphen/>
        <w:t>мах, новобранец, искушаемый перед вступлением в Ор</w:t>
        <w:softHyphen/>
        <w:t xml:space="preserve">ден, начнет томиться и задыхаться как бы в предсмертной тоске- </w:t>
      </w:r>
      <w:r>
        <w:rPr>
          <w:rFonts w:cs="Times New Roman" w:ascii="Times New Roman" w:hAnsi="Times New Roman"/>
          <w:lang w:val="la-VA" w:eastAsia="la-VA" w:bidi="la-VA"/>
        </w:rPr>
        <w:t xml:space="preserve">ut in illa quasi agonia quodammodo opprimitur et suffocatur (Instit. etc. t. II. p. 466. Prag.). </w:t>
      </w:r>
      <w:r>
        <w:rPr>
          <w:rFonts w:cs="Times New Roman" w:ascii="Times New Roman" w:hAnsi="Times New Roman"/>
        </w:rPr>
        <w:t>В эту минуту предписывается давать некоторую ослабу и кратковременный отдых.</w:t>
      </w:r>
    </w:p>
    <w:p>
      <w:pPr>
        <w:pStyle w:val="Normal"/>
        <w:ind w:firstLine="360"/>
        <w:jc w:val="both"/>
        <w:rPr>
          <w:rFonts w:ascii="Times New Roman" w:hAnsi="Times New Roman" w:cs="Times New Roman"/>
        </w:rPr>
      </w:pPr>
      <w:r>
        <w:rPr>
          <w:rFonts w:cs="Times New Roman" w:ascii="Times New Roman" w:hAnsi="Times New Roman"/>
        </w:rPr>
        <w:t>Исходив об руку с добродетельным Бузенбаумом подземелье Иезуитской казуистики, я начинаю понимать ду</w:t>
        <w:softHyphen/>
        <w:t>шевную пытку, так смело и верно намеченную этими тремя чертами. Сейчас видна рука великого мастера.</w:t>
      </w:r>
    </w:p>
    <w:p>
      <w:pPr>
        <w:pStyle w:val="Normal"/>
        <w:ind w:firstLine="360"/>
        <w:jc w:val="both"/>
        <w:rPr>
          <w:rFonts w:ascii="Times New Roman" w:hAnsi="Times New Roman" w:cs="Times New Roman"/>
        </w:rPr>
      </w:pPr>
      <w:r>
        <w:rPr>
          <w:rFonts w:cs="Times New Roman" w:ascii="Times New Roman" w:hAnsi="Times New Roman"/>
        </w:rPr>
        <w:t>Именно так! Что-то тяжелое ложится на душу и теснит ее; дыхание обрывается в атмосфере насыщенной обманом и кощунством;· совесть, чуя, что ее обходят и хотят за</w:t>
        <w:softHyphen/>
        <w:t>кружить, отбивается со всех сторон от подступающей к ней лжи и, утомленная, просит пощады...</w:t>
      </w:r>
    </w:p>
    <w:p>
      <w:pPr>
        <w:pStyle w:val="Normal"/>
        <w:ind w:firstLine="360"/>
        <w:jc w:val="both"/>
        <w:rPr>
          <w:rFonts w:ascii="Times New Roman" w:hAnsi="Times New Roman" w:cs="Times New Roman"/>
        </w:rPr>
      </w:pPr>
      <w:r>
        <w:rPr>
          <w:rFonts w:cs="Times New Roman" w:ascii="Times New Roman" w:hAnsi="Times New Roman"/>
        </w:rPr>
        <w:t>Значит, можно теперь и мне отдохнуть и освежиться на чистом воздухе.</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Busenb. L. </w:t>
      </w:r>
      <w:r>
        <w:rPr>
          <w:rFonts w:cs="Times New Roman" w:ascii="Times New Roman" w:hAnsi="Times New Roman"/>
        </w:rPr>
        <w:t xml:space="preserve">VI. </w:t>
      </w:r>
      <w:r>
        <w:rPr>
          <w:rFonts w:cs="Times New Roman" w:ascii="Times New Roman" w:hAnsi="Times New Roman"/>
          <w:lang w:val="la-VA" w:eastAsia="la-VA" w:bidi="la-VA"/>
        </w:rPr>
        <w:t xml:space="preserve">Tr. </w:t>
      </w:r>
      <w:r>
        <w:rPr>
          <w:rFonts w:cs="Times New Roman" w:ascii="Times New Roman" w:hAnsi="Times New Roman"/>
        </w:rPr>
        <w:t xml:space="preserve">VI. С. П. </w:t>
      </w:r>
      <w:r>
        <w:rPr>
          <w:rFonts w:cs="Times New Roman" w:ascii="Times New Roman" w:hAnsi="Times New Roman"/>
          <w:lang w:val="la-VA" w:eastAsia="la-VA" w:bidi="la-VA"/>
        </w:rPr>
        <w:t xml:space="preserve">D. </w:t>
      </w:r>
      <w:r>
        <w:rPr>
          <w:rFonts w:cs="Times New Roman" w:ascii="Times New Roman" w:hAnsi="Times New Roman"/>
        </w:rPr>
        <w:t xml:space="preserve">П. </w:t>
      </w:r>
      <w:r>
        <w:rPr>
          <w:rFonts w:cs="Times New Roman" w:ascii="Times New Roman" w:hAnsi="Times New Roman"/>
          <w:lang w:val="la-VA" w:eastAsia="la-VA" w:bidi="la-VA"/>
        </w:rPr>
        <w:t xml:space="preserve">Art. </w:t>
      </w:r>
      <w:r>
        <w:rPr>
          <w:rFonts w:cs="Times New Roman" w:ascii="Times New Roman" w:hAnsi="Times New Roman"/>
        </w:rPr>
        <w:t xml:space="preserve">П. </w:t>
      </w:r>
      <w:r>
        <w:rPr>
          <w:rFonts w:cs="Times New Roman" w:ascii="Times New Roman" w:hAnsi="Times New Roman"/>
          <w:lang w:val="la-VA" w:eastAsia="la-VA" w:bidi="la-VA"/>
        </w:rPr>
        <w:t>Quaest. et Resp.</w:t>
      </w:r>
    </w:p>
    <w:p>
      <w:pPr>
        <w:pStyle w:val="Normal"/>
        <w:tabs>
          <w:tab w:val="clear" w:pos="708"/>
          <w:tab w:val="left" w:pos="5440" w:leader="none"/>
        </w:tabs>
        <w:ind w:firstLine="360"/>
        <w:jc w:val="both"/>
        <w:rPr>
          <w:rFonts w:ascii="Times New Roman" w:hAnsi="Times New Roman" w:cs="Times New Roman"/>
        </w:rPr>
      </w:pPr>
      <w:r>
        <w:rPr>
          <w:rFonts w:cs="Times New Roman" w:ascii="Times New Roman" w:hAnsi="Times New Roman"/>
        </w:rPr>
        <w:t>СояЮ. Самарвна. VI.</w:t>
        <w:tab/>
        <w:t>12</w:t>
      </w:r>
    </w:p>
    <w:p>
      <w:pPr>
        <w:pStyle w:val="Normal"/>
        <w:jc w:val="both"/>
        <w:rPr>
          <w:rFonts w:ascii="Times New Roman" w:hAnsi="Times New Roman" w:cs="Times New Roman"/>
        </w:rPr>
      </w:pPr>
      <w:r>
        <w:rPr>
          <w:rFonts w:cs="Times New Roman" w:ascii="Times New Roman" w:hAnsi="Times New Roman"/>
        </w:rPr>
        <w:t>ПИСЬМО ТРЕТЬЕ.</w:t>
      </w:r>
    </w:p>
    <w:p>
      <w:pPr>
        <w:pStyle w:val="Normal"/>
        <w:ind w:firstLine="360"/>
        <w:jc w:val="both"/>
        <w:rPr>
          <w:rFonts w:ascii="Times New Roman" w:hAnsi="Times New Roman" w:cs="Times New Roman"/>
        </w:rPr>
      </w:pPr>
      <w:r>
        <w:rPr>
          <w:rFonts w:cs="Times New Roman" w:ascii="Times New Roman" w:hAnsi="Times New Roman"/>
        </w:rPr>
        <w:t>Могу ли я надеяться, что подробные выписки из книги Бузенбаума, которыми я вероятно вам надоел, произвели на вас какое-нибудь впечатление и что влияние среды, в которой вы живете, еще не успело его изгладить?</w:t>
      </w:r>
    </w:p>
    <w:p>
      <w:pPr>
        <w:pStyle w:val="Normal"/>
        <w:ind w:firstLine="360"/>
        <w:jc w:val="both"/>
        <w:rPr>
          <w:rFonts w:ascii="Times New Roman" w:hAnsi="Times New Roman" w:cs="Times New Roman"/>
        </w:rPr>
      </w:pPr>
      <w:r>
        <w:rPr>
          <w:rFonts w:cs="Times New Roman" w:ascii="Times New Roman" w:hAnsi="Times New Roman"/>
        </w:rPr>
        <w:t>Если могу, то позвольте мне, сославшись на это впеча</w:t>
        <w:softHyphen/>
        <w:t>тление , взять его за исходную точку настоящего моего письма.</w:t>
      </w:r>
    </w:p>
    <w:p>
      <w:pPr>
        <w:pStyle w:val="Normal"/>
        <w:ind w:firstLine="360"/>
        <w:jc w:val="both"/>
        <w:rPr>
          <w:rFonts w:ascii="Times New Roman" w:hAnsi="Times New Roman" w:cs="Times New Roman"/>
        </w:rPr>
      </w:pPr>
      <w:r>
        <w:rPr>
          <w:rFonts w:cs="Times New Roman" w:ascii="Times New Roman" w:hAnsi="Times New Roman"/>
        </w:rPr>
        <w:t>Представьте себе, что в каком-нибудь обществе, целый кодекс нравственности, систематически извращенной по ука</w:t>
        <w:softHyphen/>
        <w:t>занным мною способам, положен в основание обществен</w:t>
        <w:softHyphen/>
        <w:t>ному воспитанию и принят в руководство духовниками в разрешении вопросов совести, вдумайтесь’ в вероятные последствия, и вы сами, на основании чисто психологических данных, предскажете безошибочно судьбу иезуитизма.</w:t>
      </w:r>
    </w:p>
    <w:p>
      <w:pPr>
        <w:pStyle w:val="Normal"/>
        <w:ind w:firstLine="360"/>
        <w:jc w:val="both"/>
        <w:rPr>
          <w:rFonts w:ascii="Times New Roman" w:hAnsi="Times New Roman" w:cs="Times New Roman"/>
        </w:rPr>
      </w:pPr>
      <w:r>
        <w:rPr>
          <w:rFonts w:cs="Times New Roman" w:ascii="Times New Roman" w:hAnsi="Times New Roman"/>
        </w:rPr>
        <w:t>Честные и строгия души, конечно раньше 'других, по</w:t>
        <w:softHyphen/>
        <w:t>чуять Фальшь и захотят спасти Христово учение от угро</w:t>
        <w:softHyphen/>
        <w:t>жающей ему подделки, искреннее благочестие и неповреж</w:t>
        <w:softHyphen/>
        <w:t>денное чувство правды будут на их стороне, но неумо</w:t>
        <w:softHyphen/>
        <w:t>лимая сила логики будет против них. В борьбе своей с иезуитизмом, восходя постепенно от последствий к причинам, от применений к началам, они неминуемо до</w:t>
        <w:softHyphen/>
        <w:t>берутся до основных положений латинства и, против воли, вовлекутся в столкновение с тою церковью, из недр ко</w:t>
        <w:softHyphen/>
        <w:t>торой, по закону логической генеалогии, не мог не выдти иезуитизм. Напрасно будут они стараться выгородить ее из тяжбы, разобщив папизм с казуистикою, и провести</w:t>
      </w:r>
    </w:p>
    <w:p>
      <w:pPr>
        <w:pStyle w:val="Normal"/>
        <w:jc w:val="both"/>
        <w:rPr>
          <w:rFonts w:ascii="Times New Roman" w:hAnsi="Times New Roman" w:cs="Times New Roman"/>
        </w:rPr>
      </w:pPr>
      <w:r>
        <w:rPr>
          <w:rFonts w:cs="Times New Roman" w:ascii="Times New Roman" w:hAnsi="Times New Roman"/>
        </w:rPr>
        <w:t>черту между учением последователей Лойолы и учением своей церкви; напрасно будут они бросаться во все сторо</w:t>
        <w:softHyphen/>
        <w:t>ны, ища лазейки из заколдованного круга: теснимые со всех сторон сврими строго последовательными противни</w:t>
        <w:softHyphen/>
        <w:t>ками, они будут вынуждены объявить войну всему латин</w:t>
        <w:softHyphen/>
        <w:t>ству и, сквозь него, пробить себе новую дорогу или, запу</w:t>
        <w:softHyphen/>
        <w:t>тавшись в противоречиях, выбиться наконец из сил и умолкнуть. Такова была судьба жансенизма, этой последней вспышки потухавшего во Франции благочестия; такова же, отчасти, была судьба Станислава Конарского и других пиаристов, на минуту, перед самым упадком Польши, пы</w:t>
        <w:softHyphen/>
        <w:t>тавшихся исцелить её язвы путем народного образования.</w:t>
      </w:r>
    </w:p>
    <w:p>
      <w:pPr>
        <w:pStyle w:val="Normal"/>
        <w:ind w:firstLine="360"/>
        <w:jc w:val="both"/>
        <w:rPr>
          <w:rFonts w:ascii="Times New Roman" w:hAnsi="Times New Roman" w:cs="Times New Roman"/>
        </w:rPr>
      </w:pPr>
      <w:r>
        <w:rPr>
          <w:rFonts w:cs="Times New Roman" w:ascii="Times New Roman" w:hAnsi="Times New Roman"/>
        </w:rPr>
        <w:t>Между тем, большинство людей слабых духом, в осо</w:t>
        <w:softHyphen/>
        <w:t>бенности людей привязанных к житейским благам, из</w:t>
        <w:softHyphen/>
        <w:t>балованных счастьем и самоугождением, весь этот ле</w:t>
        <w:softHyphen/>
        <w:t>гион ищущих убежища от упреков своей совести, не исключая и людей лучших фамилий, конечно, с радостью бро</w:t>
        <w:softHyphen/>
        <w:t>сится вслед за снисходительными руководителями по ука</w:t>
        <w:softHyphen/>
        <w:t>занному пути ко спасению и вверит им безусловно попе</w:t>
        <w:softHyphen/>
        <w:t>чение о своих душах.</w:t>
      </w:r>
    </w:p>
    <w:p>
      <w:pPr>
        <w:pStyle w:val="Normal"/>
        <w:ind w:firstLine="360"/>
        <w:jc w:val="both"/>
        <w:rPr>
          <w:rFonts w:ascii="Times New Roman" w:hAnsi="Times New Roman" w:cs="Times New Roman"/>
        </w:rPr>
      </w:pPr>
      <w:r>
        <w:rPr>
          <w:rFonts w:cs="Times New Roman" w:ascii="Times New Roman" w:hAnsi="Times New Roman"/>
        </w:rPr>
        <w:t>Поставщики дешевых отпущений войдут в моду и не</w:t>
        <w:softHyphen/>
        <w:t>сомненно приобретут силу; но на долго ли и что будет после?-После, когда нибудь, правда вступит в свои права. Обольщенные души узнают наконец, что хитрые сделки с совестью не дают внутреннего мира, и тогда им опротивят широкие пути и настеж отверзтые двери; они сто</w:t>
        <w:softHyphen/>
        <w:t>скуются по Евангельской правде и по Евангельской про</w:t>
        <w:softHyphen/>
        <w:t>стоте и захотят почувствовать опять на раменах своих Христово бремя и протесниться в узкия врата. Но они уже не найдут их. К тому времени, тропа к ним заростет наглухо, а ключ будет припрятан Иезуитами. Тогда, па</w:t>
        <w:softHyphen/>
        <w:t>дет кредит сговорчивых наставников, и вместо преж</w:t>
        <w:softHyphen/>
        <w:t>него, навсегда исчезнувшего доверия, вспыхнет ненависть, беспощадная ненависть обманутых к обольстителям.</w:t>
      </w:r>
    </w:p>
    <w:p>
      <w:pPr>
        <w:pStyle w:val="Normal"/>
        <w:ind w:firstLine="360"/>
        <w:jc w:val="both"/>
        <w:rPr>
          <w:rFonts w:ascii="Times New Roman" w:hAnsi="Times New Roman" w:cs="Times New Roman"/>
        </w:rPr>
      </w:pPr>
      <w:r>
        <w:rPr>
          <w:rFonts w:cs="Times New Roman" w:ascii="Times New Roman" w:hAnsi="Times New Roman"/>
        </w:rPr>
        <w:t>Откиньте второстепенные причины, придаточные обстоя</w:t>
        <w:softHyphen/>
        <w:t>тельства, мелкие, случайные поводы и скажите (если мож</w:t>
        <w:softHyphen/>
        <w:t>но-без подразумеваемых оговорок): не такова ли была главная, коренная причина, и не в ней ли оправдание по12·</w:t>
      </w:r>
    </w:p>
    <w:p>
      <w:pPr>
        <w:pStyle w:val="Normal"/>
        <w:jc w:val="both"/>
        <w:rPr>
          <w:rFonts w:ascii="Times New Roman" w:hAnsi="Times New Roman" w:cs="Times New Roman"/>
        </w:rPr>
      </w:pPr>
      <w:r>
        <w:rPr>
          <w:rFonts w:cs="Times New Roman" w:ascii="Times New Roman" w:hAnsi="Times New Roman"/>
        </w:rPr>
        <w:t>все местного изгнания Иезуитов? Западная Европа, ими вос</w:t>
        <w:softHyphen/>
        <w:t>питанная, уразумела наконец, что они выкрадывали у неё верховное блого человечества - недосягаемость данного ему нравственного идеала, и владычеству их над совестями положил конец единодушный йодъем общественной сове</w:t>
        <w:softHyphen/>
        <w:t>сти. Сомневаюсь, чтоб такой приговор подлежал обжа</w:t>
        <w:softHyphen/>
        <w:t>лованию.</w:t>
      </w:r>
    </w:p>
    <w:p>
      <w:pPr>
        <w:pStyle w:val="Normal"/>
        <w:ind w:firstLine="360"/>
        <w:jc w:val="both"/>
        <w:rPr>
          <w:rFonts w:ascii="Times New Roman" w:hAnsi="Times New Roman" w:cs="Times New Roman"/>
        </w:rPr>
      </w:pPr>
      <w:r>
        <w:rPr>
          <w:rFonts w:cs="Times New Roman" w:ascii="Times New Roman" w:hAnsi="Times New Roman"/>
        </w:rPr>
        <w:t>Итак, Иезуиты изгнаны, самое общество их осуждено на смерть; но все это дело отрицательное; спрашивается: что будет дальше и кто займет очищенное место?</w:t>
      </w:r>
    </w:p>
    <w:p>
      <w:pPr>
        <w:pStyle w:val="Normal"/>
        <w:ind w:firstLine="360"/>
        <w:jc w:val="both"/>
        <w:rPr>
          <w:rFonts w:ascii="Times New Roman" w:hAnsi="Times New Roman" w:cs="Times New Roman"/>
        </w:rPr>
      </w:pPr>
      <w:r>
        <w:rPr>
          <w:rFonts w:cs="Times New Roman" w:ascii="Times New Roman" w:hAnsi="Times New Roman"/>
        </w:rPr>
        <w:t>Можно наперед сказать, что, как всякая революция вы</w:t>
        <w:softHyphen/>
        <w:t>званная отрицательными побуждениями, хотя бы и вполне законными, революция сокрушившая Иезуитов послужит только отрицанию, то есть неверию. Факты и это подтверж</w:t>
        <w:softHyphen/>
        <w:t>дают. Во всех обществах, в которых Иезуиты хозяй</w:t>
        <w:softHyphen/>
        <w:t>ничали и властвовали, они, на прощанье, оставляли по себе отраву, которая должна была пережить все их интриги и просочиться в умы самых отчаянных их противников, также как и в умы их неисправимых почитателей. Эта отрава - не более как недоразумение, но недоразумение жи</w:t>
        <w:softHyphen/>
        <w:t>вучее, всюду проникающее и почти непобедимое. Оно за</w:t>
        <w:softHyphen/>
        <w:t>ключается в отождествлении веры с рабством мысли, бла</w:t>
        <w:softHyphen/>
        <w:t>гочестия с вольным самообольщением или сознательным притворством, неизменности учения с суровою исключи</w:t>
        <w:softHyphen/>
        <w:t>тельностью, се духом преследования, и на оборот: неверия с свободомыслием, а равнодушие с терпимостью^ Иначе и быть не могло. Как самое законное и естественное исчадие латинства, как его последнее слово, иезуитизм, в понятиях обществ, исповедующих латинство, связался наглухо и неразрывно с христианством. Разорвать эту связь, рассеять это недоразумение, одинаково заслоняющее от защитников христианства и от его противников об</w:t>
        <w:softHyphen/>
        <w:t>раз Христовой церкви, не смогли частные, добросовестные усилия не только отдельных лиц, но и целых школ. До сих пор, масса видит перед собою, с одной стороны, бездонную, с каждым днем расширяющуюся бездну го</w:t>
        <w:softHyphen/>
        <w:t>лого отрицания, а с другой, олицетворение двоедушие и лу</w:t>
        <w:softHyphen/>
        <w:t>кавства в образе Иезуита, стоящего у входа в церковь и</w:t>
      </w:r>
    </w:p>
    <w:p>
      <w:pPr>
        <w:pStyle w:val="Normal"/>
        <w:jc w:val="both"/>
        <w:rPr>
          <w:rFonts w:ascii="Times New Roman" w:hAnsi="Times New Roman" w:cs="Times New Roman"/>
        </w:rPr>
      </w:pPr>
      <w:r>
        <w:rPr>
          <w:rFonts w:cs="Times New Roman" w:ascii="Times New Roman" w:hAnsi="Times New Roman"/>
        </w:rPr>
        <w:t>самоуверенно побрякивающего ключами царствия. Трудно бы было придумать условия более благоприятные для проповеди неверия. Какие нибудь отцы Гарассы, Лемоаны, Бони, Пето и другие, которых честный Паскаль тянул к позорному столбу, работали на энциклопедистов, прокладывали дорогу Вольтеру и заранее оправдывали его. Он это понял и проронил несколько слов в их защиту, в то самое время, как вся Европа ликовала по поводу своей над ни</w:t>
        <w:softHyphen/>
        <w:t>ми победы. Недоставало только, чтоб сами Иезуиты подо</w:t>
        <w:softHyphen/>
        <w:t>брали его слова,-и они действительно подобрали их. Мало того, они отвели им видное место в своих апологияхъ</w:t>
      </w:r>
      <w:r>
        <w:rPr>
          <w:rFonts w:cs="Times New Roman" w:ascii="Times New Roman" w:hAnsi="Times New Roman"/>
          <w:vertAlign w:val="superscript"/>
        </w:rPr>
        <w:t>81</w:t>
      </w:r>
      <w:r>
        <w:rPr>
          <w:rFonts w:cs="Times New Roman" w:ascii="Times New Roman" w:hAnsi="Times New Roman"/>
        </w:rPr>
        <w:t>). Ниже этого нельзя было упасть.</w:t>
      </w:r>
    </w:p>
    <w:p>
      <w:pPr>
        <w:pStyle w:val="Normal"/>
        <w:ind w:firstLine="360"/>
        <w:jc w:val="both"/>
        <w:rPr>
          <w:rFonts w:ascii="Times New Roman" w:hAnsi="Times New Roman" w:cs="Times New Roman"/>
        </w:rPr>
      </w:pPr>
      <w:r>
        <w:rPr>
          <w:rFonts w:cs="Times New Roman" w:ascii="Times New Roman" w:hAnsi="Times New Roman"/>
        </w:rPr>
        <w:t>Я постарался раскрыть причину успехов и причину па</w:t>
        <w:softHyphen/>
        <w:t>дения Иезуитов;на сколько это мне удалось, предоставляю решить читателям и обращаюсь опять к вашему письму,</w:t>
      </w:r>
    </w:p>
    <w:p>
      <w:pPr>
        <w:pStyle w:val="Normal"/>
        <w:ind w:firstLine="360"/>
        <w:jc w:val="both"/>
        <w:rPr>
          <w:rFonts w:ascii="Times New Roman" w:hAnsi="Times New Roman" w:cs="Times New Roman"/>
        </w:rPr>
      </w:pPr>
      <w:r>
        <w:rPr>
          <w:rFonts w:cs="Times New Roman" w:ascii="Times New Roman" w:hAnsi="Times New Roman"/>
          <w:vertAlign w:val="superscript"/>
          <w:lang w:val="en-US"/>
        </w:rPr>
        <w:t>8</w:t>
      </w:r>
      <w:r>
        <w:rPr>
          <w:rFonts w:cs="Times New Roman" w:ascii="Times New Roman" w:hAnsi="Times New Roman"/>
          <w:vertAlign w:val="superscript"/>
        </w:rPr>
        <w:t>И</w:t>
      </w:r>
      <w:r>
        <w:rPr>
          <w:rFonts w:cs="Times New Roman" w:ascii="Times New Roman" w:hAnsi="Times New Roman"/>
          <w:lang w:val="en-US"/>
        </w:rPr>
        <w:t xml:space="preserve">) </w:t>
      </w:r>
      <w:r>
        <w:rPr>
          <w:rFonts w:cs="Times New Roman" w:ascii="Times New Roman" w:hAnsi="Times New Roman"/>
        </w:rPr>
        <w:t>Си</w:t>
      </w:r>
      <w:r>
        <w:rPr>
          <w:rFonts w:cs="Times New Roman" w:ascii="Times New Roman" w:hAnsi="Times New Roman"/>
          <w:lang w:val="en-US"/>
        </w:rPr>
        <w:t xml:space="preserve">. </w:t>
      </w:r>
      <w:r>
        <w:rPr>
          <w:rFonts w:cs="Times New Roman" w:ascii="Times New Roman" w:hAnsi="Times New Roman"/>
          <w:lang w:val="la-VA" w:eastAsia="la-VA" w:bidi="la-VA"/>
        </w:rPr>
        <w:t xml:space="preserve">Histoire des J£suites par Cr6tineau-Joly. T. 5, p. 176 etc. Ravignan de 1'existence et de llnstitut des J6suites,4p· 107. Les Jdsuites par un solitaire. 2 ddit. p. 108. </w:t>
      </w:r>
      <w:r>
        <w:rPr>
          <w:rFonts w:cs="Times New Roman" w:ascii="Times New Roman" w:hAnsi="Times New Roman"/>
        </w:rPr>
        <w:t>Иезуиты всегда были крайне неразборчивы в выборе атте</w:t>
        <w:softHyphen/>
        <w:t xml:space="preserve">стаций, которыми Ъни себя рекомендовала. </w:t>
      </w:r>
      <w:r>
        <w:rPr>
          <w:rFonts w:cs="Times New Roman" w:ascii="Times New Roman" w:hAnsi="Times New Roman"/>
          <w:lang w:val="la-VA" w:eastAsia="la-VA" w:bidi="la-VA"/>
        </w:rPr>
        <w:t xml:space="preserve">Iis font fteche de tout bois, </w:t>
      </w:r>
      <w:r>
        <w:rPr>
          <w:rFonts w:cs="Times New Roman" w:ascii="Times New Roman" w:hAnsi="Times New Roman"/>
        </w:rPr>
        <w:t>как го</w:t>
        <w:softHyphen/>
        <w:t xml:space="preserve">ворят Французы. Удивительно, как они до сих пор не поняли, что люди отвергающие христианство, именно потому, что они его отвергают, гораздо снисходительнее судят всякую ложь в христианстве, чем люди .верующие. По той-же самой причине, отрицающие возможность чуда вообще относятся без всякого негодования к поддельным чудесам. Год тому назад, в то время как я был в Риме, в церкви </w:t>
      </w:r>
      <w:r>
        <w:rPr>
          <w:rFonts w:cs="Times New Roman" w:ascii="Times New Roman" w:hAnsi="Times New Roman"/>
          <w:lang w:val="la-VA" w:eastAsia="la-VA" w:bidi="la-VA"/>
        </w:rPr>
        <w:t xml:space="preserve">S-ta Maria in monte coeli </w:t>
      </w:r>
      <w:r>
        <w:rPr>
          <w:rFonts w:cs="Times New Roman" w:ascii="Times New Roman" w:hAnsi="Times New Roman"/>
        </w:rPr>
        <w:t>показывали вновь открытую, мнимо чудотворную икону Спасителя. Уверяли, что она во</w:t>
        <w:softHyphen/>
        <w:t>дила зрачками и подмигивала. Народ повалил туда толпами, и доходы цер</w:t>
        <w:softHyphen/>
        <w:t>кви от этого не пострадали; вслед за другими и я туда отправился в со</w:t>
        <w:softHyphen/>
        <w:t xml:space="preserve">провождении Американца (кажется, духовной особы) и молодого Бельгийца, страстного поклонника Ренана. Мы, разумеется, ничего не увидели, кроме </w:t>
      </w:r>
      <w:r>
        <w:rPr>
          <w:rFonts w:cs="Times New Roman" w:ascii="Times New Roman" w:hAnsi="Times New Roman"/>
          <w:lang w:val="la-VA" w:eastAsia="la-VA" w:bidi="la-VA"/>
        </w:rPr>
        <w:t xml:space="preserve">Patre Djiordano, </w:t>
      </w:r>
      <w:r>
        <w:rPr>
          <w:rFonts w:cs="Times New Roman" w:ascii="Times New Roman" w:hAnsi="Times New Roman"/>
        </w:rPr>
        <w:t>который приводил в умиление собравшихся около него старух рассказами о курьезных чудесах открытой им иконы. Америка</w:t>
        <w:softHyphen/>
        <w:t xml:space="preserve">нец и я, мы слушали с изумлением, изредка посматривая друг на друга; а Бельгиец все время самодовольно улыбался. По </w:t>
      </w:r>
      <w:r>
        <w:rPr>
          <w:rFonts w:cs="Times New Roman" w:ascii="Times New Roman" w:hAnsi="Times New Roman"/>
          <w:smallCaps/>
        </w:rPr>
        <w:t xml:space="preserve">выходб из </w:t>
      </w:r>
      <w:r>
        <w:rPr>
          <w:rFonts w:cs="Times New Roman" w:ascii="Times New Roman" w:hAnsi="Times New Roman"/>
        </w:rPr>
        <w:t xml:space="preserve">церкви, он обратился к нам с следующими словами: </w:t>
      </w:r>
      <w:r>
        <w:rPr>
          <w:rFonts w:cs="Times New Roman" w:ascii="Times New Roman" w:hAnsi="Times New Roman"/>
          <w:lang w:val="la-VA" w:eastAsia="la-VA" w:bidi="la-VA"/>
        </w:rPr>
        <w:t xml:space="preserve">„Messieiirs, franchement, je ne comprends pas votre indignation. De quoi vous scandalisez-vous? Une image qui joue de la prunelle? La belle affaire! Vous en acceptez bien dautres. Et 1’incarnation, et la reeurrection? Qa vaut il mieux? A mon avis c est tout un“. </w:t>
      </w:r>
      <w:r>
        <w:rPr>
          <w:rFonts w:cs="Times New Roman" w:ascii="Times New Roman" w:hAnsi="Times New Roman"/>
        </w:rPr>
        <w:t>Иезуит непременно записал-бы эти слова и сказал-бы: вы видите, ни во чтд неверующий человек и тот не так дерзко опорочивает нашу святыню, как вы, еретики и схизматики.</w:t>
      </w:r>
    </w:p>
    <w:p>
      <w:pPr>
        <w:pStyle w:val="Normal"/>
        <w:jc w:val="both"/>
        <w:rPr>
          <w:rFonts w:ascii="Times New Roman" w:hAnsi="Times New Roman" w:cs="Times New Roman"/>
        </w:rPr>
      </w:pPr>
      <w:r>
        <w:rPr>
          <w:rFonts w:cs="Times New Roman" w:ascii="Times New Roman" w:hAnsi="Times New Roman"/>
        </w:rPr>
        <w:t>чтоб вы не упрекнули меня в уклонении от объяснений, которых вы требуете.</w:t>
      </w:r>
    </w:p>
    <w:p>
      <w:pPr>
        <w:pStyle w:val="Normal"/>
        <w:ind w:firstLine="360"/>
        <w:jc w:val="both"/>
        <w:rPr>
          <w:rFonts w:ascii="Times New Roman" w:hAnsi="Times New Roman" w:cs="Times New Roman"/>
        </w:rPr>
      </w:pPr>
      <w:r>
        <w:rPr>
          <w:rFonts w:cs="Times New Roman" w:ascii="Times New Roman" w:hAnsi="Times New Roman"/>
        </w:rPr>
        <w:t>Вы спрашиваете: „что доказывает один Факт изгнания, когда вы (то есть газета „День“) не говорите-ни кем и ка</w:t>
        <w:softHyphen/>
        <w:t>кого рода людьми мы были изгоняемы, ни в какие времена и при каких обстоятельствах?</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Постараюсь удовлетворить любопытству вашему в воз</w:t>
        <w:softHyphen/>
        <w:t>можно кратких словах.</w:t>
      </w:r>
    </w:p>
    <w:p>
      <w:pPr>
        <w:pStyle w:val="Normal"/>
        <w:ind w:firstLine="360"/>
        <w:jc w:val="both"/>
        <w:rPr>
          <w:rFonts w:ascii="Times New Roman" w:hAnsi="Times New Roman" w:cs="Times New Roman"/>
        </w:rPr>
      </w:pPr>
      <w:r>
        <w:rPr>
          <w:rFonts w:cs="Times New Roman" w:ascii="Times New Roman" w:hAnsi="Times New Roman"/>
        </w:rPr>
        <w:t>Во-первых, позвольте заметить, что один Факт изгнания слагается из многих Фактов, из целого ряда разновре</w:t>
        <w:softHyphen/>
        <w:t>менных изгнаний, повторявшихся по нескольку раз и по</w:t>
        <w:softHyphen/>
        <w:t>всеместно, где только водились Иезуиты. Они были изгнаны из Трансильвании в 1588 году, из Венеции в 1606, из Нидерландов в 1612, из Богемии, Моравии и Венгрии в 1618, из Мальты в 1639, из Португалии в 1759 и 1834, из Испании в 1767 и 1820, из Обеих Сицилий в 1767, из Герцогства Пармского в 1768, из Франции в 1595 и 1767, из Голландии и Бельгии в 1818, из России в 1688, 1719, 1815 и 1820 годах. Я указал только на самые круп</w:t>
        <w:softHyphen/>
        <w:t>ные Факты и мог бы увеличить этот перечень, приведя на справку Индию, Японию, Китай и Америку.</w:t>
      </w:r>
    </w:p>
    <w:p>
      <w:pPr>
        <w:pStyle w:val="Normal"/>
        <w:ind w:firstLine="360"/>
        <w:jc w:val="both"/>
        <w:rPr>
          <w:rFonts w:ascii="Times New Roman" w:hAnsi="Times New Roman" w:cs="Times New Roman"/>
        </w:rPr>
      </w:pPr>
      <w:r>
        <w:rPr>
          <w:rFonts w:cs="Times New Roman" w:ascii="Times New Roman" w:hAnsi="Times New Roman"/>
        </w:rPr>
        <w:t>На вопрос: какого рода люди изгоняли Иезуитов, пусть ответит вам папа Климент XIV·, слушайте: „Даже те, которые всему миру известны с лучшей стороны, по своему благочестию и по наследственной своей благотворительности к Иезуитскому обществу, наши возлюбленные чада во Хри</w:t>
        <w:softHyphen/>
        <w:t>сте, короли Французский, Испанский, Португальский и Обеих Сицилий, вынуждены были удалить и изгнать из своих держав всех членов этого Ордена... Но те же короли, возлюбленные наши во Христе чада, убедились, что это средство не возъимеет прочного действия и не достигнет цели-возстановления согласия в христианском мире,-если само общество не будет окончательно упразднено и унич</w:t>
        <w:softHyphen/>
        <w:t>тожено. Вследствие этого, они выразили Клименту XIII, пред</w:t>
        <w:softHyphen/>
        <w:t>шественнику нашему, свое желание и свою волю, и в один голос, как лица облеченные властью, предъявили требо</w:t>
        <w:softHyphen/>
        <w:t>вание, к которому присоединили мольбы и настояния, чтоб он упрочил навсегда, указанною мерою спокойствие ихъ</w:t>
      </w:r>
    </w:p>
    <w:p>
      <w:pPr>
        <w:pStyle w:val="Normal"/>
        <w:jc w:val="both"/>
        <w:rPr>
          <w:rFonts w:ascii="Times New Roman" w:hAnsi="Times New Roman" w:cs="Times New Roman"/>
        </w:rPr>
      </w:pPr>
      <w:r>
        <w:rPr>
          <w:rFonts w:cs="Times New Roman" w:ascii="Times New Roman" w:hAnsi="Times New Roman"/>
        </w:rPr>
        <w:t>подданных и общее благосостояние Христовой церкви... И до нас, едва только милость Божия возвела нас на кафедру Святого Петра, доведены были те же мольбы и настояния, а наконец, множество епископов и других лиц, отли</w:t>
        <w:softHyphen/>
        <w:t>чающихся высоким саном, ученостью и благочестием, при</w:t>
        <w:softHyphen/>
        <w:t>соединили к ним свои ходатайства и советы</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так, не враги Христова имени, не еретики и не схиз</w:t>
        <w:softHyphen/>
        <w:t>матики, а правоверные государи, благодетели общества и благочестивые пастыри церкви вынуждены были изгнать Иезуи</w:t>
        <w:softHyphen/>
        <w:t>тов и требовать их упразднения. По крайней мере, таково свидетельство папы, я знаю, что ваши уверяют, что он хитрил и говорил не то, чтб думал; но если так, то кому же нам верить? И в какое положение ставите вы нас несчастных, обращая нас к папизму и, с первого же слова, заподозривая правдивость папы?</w:t>
      </w:r>
    </w:p>
    <w:p>
      <w:pPr>
        <w:pStyle w:val="Normal"/>
        <w:ind w:firstLine="360"/>
        <w:jc w:val="both"/>
        <w:rPr>
          <w:rFonts w:ascii="Times New Roman" w:hAnsi="Times New Roman" w:cs="Times New Roman"/>
        </w:rPr>
      </w:pPr>
      <w:r>
        <w:rPr>
          <w:rFonts w:cs="Times New Roman" w:ascii="Times New Roman" w:hAnsi="Times New Roman"/>
        </w:rPr>
        <w:t>Вы желаете еще, чтоб мы указали обстоятельства, сопро</w:t>
        <w:softHyphen/>
        <w:t>вождавшие изгнание Иезуитов; иными словами, чтоб мы вдались в подробности и дали бы вам возможность при</w:t>
        <w:softHyphen/>
        <w:t>цепиться кь каким-нибудь спорным мелочам. Позвольте мне от этого остеречься. Всякому понятно, что обстоятель</w:t>
        <w:softHyphen/>
        <w:t>ства, разумея под этим словом второстепенные причины и ближайшие поводы, не могли быть одинаковы в Венеции и в Париже, в первой четверти XVII и в первой поло</w:t>
        <w:softHyphen/>
        <w:t>вине XIX веков; но вот в чем они сходствовали. Всегда и везде, изгнание Ордена следовало непосредственно за пол</w:t>
        <w:softHyphen/>
        <w:t>ным расцветом его многосторонней деятельности в обла</w:t>
        <w:softHyphen/>
        <w:t>сти вероучения, науки и политики, за тою блистательною порою его существования, .когда, по счастливому выражению вашему, он руководил совестью царей и народов. Изго</w:t>
        <w:softHyphen/>
        <w:t>нялись люди изведанные и испробованные, люди насквозь высмотренные, успевшие заявить себя в качестве пропо</w:t>
        <w:softHyphen/>
        <w:t>ведников, учителей, духовников и советников; изгоня</w:t>
        <w:softHyphen/>
        <w:t>лись они поколениями ими же воспитанными, их собствен</w:t>
        <w:softHyphen/>
        <w:t>ными, возмужалыми учениками и духовными детьми. В письме вашем, вы указываете между прочим на множе</w:t>
        <w:softHyphen/>
        <w:t>ство поколений, перебывавших в ваших училищах, и взываете к их свидетельству. Вы, кажется, забыли, что они уже дали его; скрепы и подписи поколений, воспитан</w:t>
        <w:softHyphen/>
      </w:r>
    </w:p>
    <w:p>
      <w:pPr>
        <w:pStyle w:val="Normal"/>
        <w:jc w:val="both"/>
        <w:rPr>
          <w:rFonts w:ascii="Times New Roman" w:hAnsi="Times New Roman" w:cs="Times New Roman"/>
        </w:rPr>
      </w:pPr>
      <w:r>
        <w:rPr>
          <w:rFonts w:cs="Times New Roman" w:ascii="Times New Roman" w:hAnsi="Times New Roman"/>
        </w:rPr>
        <w:t>ных Иезуитами, вы можете найти под указами об их из</w:t>
        <w:softHyphen/>
        <w:t>гнании.</w:t>
      </w:r>
    </w:p>
    <w:p>
      <w:pPr>
        <w:pStyle w:val="Normal"/>
        <w:ind w:firstLine="360"/>
        <w:jc w:val="both"/>
        <w:rPr>
          <w:rFonts w:ascii="Times New Roman" w:hAnsi="Times New Roman" w:cs="Times New Roman"/>
        </w:rPr>
      </w:pPr>
      <w:r>
        <w:rPr>
          <w:rFonts w:cs="Times New Roman" w:ascii="Times New Roman" w:hAnsi="Times New Roman"/>
        </w:rPr>
        <w:t>Хотите ли вы, чтоб я напомнил ближайшие обстоятель</w:t>
        <w:softHyphen/>
        <w:t>ства, непосредственно предшествовавшие декрету об упразд</w:t>
        <w:softHyphen/>
        <w:t>нении Ордена? Извольте, в этом поможет нам опять-таки Климент XIV. Он сам взял на себя труд разъяснить всем правоверным, что „желая, в столь важном деле, избрать надежнейший путь, он счел нужным употребить долгое время не только на самые точные розъискания, самое внимательное исследование и затем на обсуждение дела с тою осторожностью, которой оно требовало, но и на то, чтобы, непрестанными молитвами и воздыханиями, испросить осо</w:t>
        <w:softHyphen/>
        <w:t>бенной помощи и вразумления у Отца Светов, не преми</w:t>
        <w:softHyphen/>
        <w:t>нув предварительно подкрепить себя перед Богом молит</w:t>
        <w:softHyphen/>
        <w:t>вами верных и благочестивыми их делами“. Далее, папа заявляет, „что, употребив все эти средства, признанные им необходимыми</w:t>
      </w:r>
      <w:r>
        <w:rPr>
          <w:rFonts w:cs="Times New Roman" w:ascii="Times New Roman" w:hAnsi="Times New Roman"/>
          <w:vertAlign w:val="superscript"/>
        </w:rPr>
        <w:t>11</w:t>
      </w:r>
      <w:r>
        <w:rPr>
          <w:rFonts w:cs="Times New Roman" w:ascii="Times New Roman" w:hAnsi="Times New Roman"/>
        </w:rPr>
        <w:t>, он произнес свой приговор об упраз</w:t>
        <w:softHyphen/>
        <w:t>днении Ордена, „при содействии, в присутствии и под вдох</w:t>
        <w:softHyphen/>
        <w:t>новением Святого Духа - по крайней мере, я смею так думать</w:t>
      </w:r>
      <w:r>
        <w:rPr>
          <w:rFonts w:cs="Times New Roman" w:ascii="Times New Roman" w:hAnsi="Times New Roman"/>
          <w:vertAlign w:val="superscript"/>
        </w:rPr>
        <w:t>11</w:t>
      </w:r>
      <w:r>
        <w:rPr>
          <w:rFonts w:cs="Times New Roman" w:ascii="Times New Roman" w:hAnsi="Times New Roman"/>
        </w:rPr>
        <w:t>, скромно прибавляет папа. Неужели, все это одна риторика, и решитесь ли вы сказать, что в канцелярской фразеологии Ватикана, Дух Святой призывается лишь для приличия, по заведенному порядку, подобно тому, как мы, в наших письмах, подписываемся покорными слугами.</w:t>
      </w:r>
    </w:p>
    <w:p>
      <w:pPr>
        <w:pStyle w:val="Normal"/>
        <w:ind w:firstLine="360"/>
        <w:jc w:val="both"/>
        <w:rPr>
          <w:rFonts w:ascii="Times New Roman" w:hAnsi="Times New Roman" w:cs="Times New Roman"/>
        </w:rPr>
      </w:pPr>
      <w:r>
        <w:rPr>
          <w:rFonts w:cs="Times New Roman" w:ascii="Times New Roman" w:hAnsi="Times New Roman"/>
        </w:rPr>
        <w:t>Этот декрет Климента XIV сидит у Иезуитов как бельмо на глазу, и чего, чего ни придумывали они, чтоб ослабить его значение или перетолковать его. Право, не зна</w:t>
        <w:softHyphen/>
        <w:t>ешь, чему более дивиться,-недобросовестности, дерзости или комизму этих попыток. Я приведу некоторые примеры для назидания читателей, чтоб они ознакомились с приемами Иезуита растерявшагося.</w:t>
      </w:r>
    </w:p>
    <w:p>
      <w:pPr>
        <w:pStyle w:val="Normal"/>
        <w:ind w:firstLine="360"/>
        <w:jc w:val="both"/>
        <w:rPr>
          <w:rFonts w:ascii="Times New Roman" w:hAnsi="Times New Roman" w:cs="Times New Roman"/>
        </w:rPr>
      </w:pPr>
      <w:r>
        <w:rPr>
          <w:rFonts w:cs="Times New Roman" w:ascii="Times New Roman" w:hAnsi="Times New Roman"/>
        </w:rPr>
        <w:t>Из вышеприведенных строк, в котбрых папа заявля</w:t>
        <w:softHyphen/>
        <w:t>ет, что он не щадил ни времени, ни труда на исследова</w:t>
        <w:softHyphen/>
        <w:t>ние дела,-как вы думаете: чтб выводит один из новей</w:t>
        <w:softHyphen/>
        <w:t>ших и даровитейших защитников Иезуитского общества? Он заключает: „если бы, в поступивших к нему жало</w:t>
        <w:softHyphen/>
        <w:t>бах, папа нашел обвинения вполне достоверные, к чему бы ему вдаваться в многосложные розъискания? Еслиб онъ</w:t>
      </w:r>
    </w:p>
    <w:p>
      <w:pPr>
        <w:pStyle w:val="Normal"/>
        <w:tabs>
          <w:tab w:val="clear" w:pos="708"/>
          <w:tab w:val="left" w:pos="3718" w:leader="none"/>
        </w:tabs>
        <w:jc w:val="both"/>
        <w:rPr>
          <w:rFonts w:ascii="Times New Roman" w:hAnsi="Times New Roman" w:cs="Times New Roman"/>
        </w:rPr>
      </w:pPr>
      <w:r>
        <w:rPr>
          <w:rFonts w:cs="Times New Roman" w:ascii="Times New Roman" w:hAnsi="Times New Roman"/>
        </w:rPr>
        <w:t xml:space="preserve">отцу </w:t>
      </w:r>
      <w:r>
        <w:rPr>
          <w:rFonts w:cs="Times New Roman" w:ascii="Times New Roman" w:hAnsi="Times New Roman"/>
          <w:smallCaps/>
        </w:rPr>
        <w:t>Мартынову.</w:t>
      </w:r>
      <w:r>
        <w:rPr>
          <w:rFonts w:cs="Times New Roman" w:ascii="Times New Roman" w:hAnsi="Times New Roman"/>
        </w:rPr>
        <w:tab/>
        <w:t>185</w:t>
      </w:r>
    </w:p>
    <w:p>
      <w:pPr>
        <w:pStyle w:val="Normal"/>
        <w:jc w:val="both"/>
        <w:rPr>
          <w:rFonts w:ascii="Times New Roman" w:hAnsi="Times New Roman" w:cs="Times New Roman"/>
        </w:rPr>
      </w:pPr>
      <w:r>
        <w:rPr>
          <w:rFonts w:cs="Times New Roman" w:ascii="Times New Roman" w:hAnsi="Times New Roman"/>
        </w:rPr>
        <w:t>издал свой приговор добровольно, по собственному внуше</w:t>
        <w:softHyphen/>
        <w:t>нию, на что бы ему тратить столько времени?*-А поступи папа поспешно, необдуманно, Иезуит сказал бы: что за приговор, произнесенный на ветер, без предварительного исследования и продолжительного обсуждения?</w:t>
      </w:r>
    </w:p>
    <w:p>
      <w:pPr>
        <w:pStyle w:val="Normal"/>
        <w:ind w:firstLine="360"/>
        <w:jc w:val="both"/>
        <w:rPr>
          <w:rFonts w:ascii="Times New Roman" w:hAnsi="Times New Roman" w:cs="Times New Roman"/>
        </w:rPr>
      </w:pPr>
      <w:r>
        <w:rPr>
          <w:rFonts w:cs="Times New Roman" w:ascii="Times New Roman" w:hAnsi="Times New Roman"/>
        </w:rPr>
        <w:t>В другом месте, папа заявляет, что, по его убеждению, Иезуитское общество стало неспособно приносить те обильные плоды и ту пользу, ради которых оно было учреждено. Тот же писатель, приводя ати слова, восклицает: „итак, сам папа засвидетельствовал, что Иезуитское общество давало обильные плоды!*</w:t>
      </w:r>
    </w:p>
    <w:p>
      <w:pPr>
        <w:pStyle w:val="Normal"/>
        <w:ind w:firstLine="360"/>
        <w:jc w:val="both"/>
        <w:rPr>
          <w:rFonts w:ascii="Times New Roman" w:hAnsi="Times New Roman" w:cs="Times New Roman"/>
        </w:rPr>
      </w:pPr>
      <w:r>
        <w:rPr>
          <w:rFonts w:cs="Times New Roman" w:ascii="Times New Roman" w:hAnsi="Times New Roman"/>
        </w:rPr>
        <w:t>Заявив прямо от себя, как свое убеждение, что, пока существует Орден, восстановление в церкви истинного и прочного мира невозможно, папа прибавляет, что „правила благоразумия и мудрого управления вселенскою церковью на</w:t>
        <w:softHyphen/>
        <w:t>вели его и на другие соображения (в пользу упразднения Ор</w:t>
        <w:softHyphen/>
        <w:t>дена), которых он однако не высказывает и которые хоро</w:t>
        <w:softHyphen/>
        <w:t>нит на дне души своей'</w:t>
      </w:r>
      <w:r>
        <w:rPr>
          <w:rFonts w:cs="Times New Roman" w:ascii="Times New Roman" w:hAnsi="Times New Roman"/>
          <w:vertAlign w:val="superscript"/>
        </w:rPr>
        <w:t>4</w:t>
      </w:r>
      <w:r>
        <w:rPr>
          <w:rFonts w:cs="Times New Roman" w:ascii="Times New Roman" w:hAnsi="Times New Roman"/>
        </w:rPr>
        <w:t>·. Смысл этих слов, в связи с предшествующим и последующим, очевидно тот, что, избе</w:t>
        <w:softHyphen/>
        <w:t>гая соблазна и щадя Иезуитов, он умалчивает о многих их преступлениях, хорошо ему известныхъ, а новейший защитник Иезуитов крупными буквами перепечатывает эти слова и выводит из ним, что настоящие причины уп</w:t>
        <w:softHyphen/>
        <w:t>разднения Ордена нам не поведаны и что все высчитан</w:t>
        <w:softHyphen/>
        <w:t>ные папою доводы вовсе не выражают его убеждения ’*).</w:t>
      </w:r>
    </w:p>
    <w:p>
      <w:pPr>
        <w:pStyle w:val="Normal"/>
        <w:ind w:firstLine="360"/>
        <w:jc w:val="both"/>
        <w:rPr>
          <w:rFonts w:ascii="Times New Roman" w:hAnsi="Times New Roman" w:cs="Times New Roman"/>
        </w:rPr>
      </w:pPr>
      <w:r>
        <w:rPr>
          <w:rFonts w:cs="Times New Roman" w:ascii="Times New Roman" w:hAnsi="Times New Roman"/>
        </w:rPr>
        <w:t xml:space="preserve">Далее, тот же писатель объясняет своей публике, что папа, как глава латинства, издает троякого рода акты: буллы догматические, буллы дисциплинарные и бревы </w:t>
      </w:r>
      <w:r>
        <w:rPr>
          <w:rFonts w:cs="Times New Roman" w:ascii="Times New Roman" w:hAnsi="Times New Roman"/>
          <w:lang w:val="la-VA" w:eastAsia="la-VA" w:bidi="la-VA"/>
        </w:rPr>
        <w:t xml:space="preserve">(bref, </w:t>
      </w:r>
      <w:r>
        <w:rPr>
          <w:rFonts w:cs="Times New Roman" w:ascii="Times New Roman" w:hAnsi="Times New Roman"/>
        </w:rPr>
        <w:t>по нашему рескрипт); что буллы первого рода содержат в себе непреложные определения о предметах веры, буллы второго рода посвящаются особенно важным и издаваемым на долгое время постановлениям по части внешнего устрой</w:t>
        <w:softHyphen/>
        <w:t xml:space="preserve">ства церкви и её управления; чтож касается до рескриптов </w:t>
      </w:r>
      <w:r>
        <w:rPr>
          <w:rFonts w:cs="Times New Roman" w:ascii="Times New Roman" w:hAnsi="Times New Roman"/>
          <w:lang w:val="la-VA" w:eastAsia="la-VA" w:bidi="la-VA"/>
        </w:rPr>
        <w:t xml:space="preserve">(bref), </w:t>
      </w:r>
      <w:r>
        <w:rPr>
          <w:rFonts w:cs="Times New Roman" w:ascii="Times New Roman" w:hAnsi="Times New Roman"/>
        </w:rPr>
        <w:t>то это не более как приказы, содержащие в себе какие-либо временные распоряжения, или письма, в роде, на-</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la-VA" w:eastAsia="la-VA" w:bidi="la-VA"/>
        </w:rPr>
        <w:t>Les J&amp;uites par un soliiaire. Paris. 1843. 2-me 4dit. page 212 et sui▼antes.</w:t>
      </w:r>
    </w:p>
    <w:p>
      <w:pPr>
        <w:pStyle w:val="Normal"/>
        <w:jc w:val="both"/>
        <w:rPr>
          <w:rFonts w:ascii="Times New Roman" w:hAnsi="Times New Roman" w:cs="Times New Roman"/>
        </w:rPr>
      </w:pPr>
      <w:r>
        <w:rPr>
          <w:rFonts w:cs="Times New Roman" w:ascii="Times New Roman" w:hAnsi="Times New Roman"/>
        </w:rPr>
        <w:t>пример, тех поздравительных посланий, которые папа ад</w:t>
        <w:softHyphen/>
        <w:t>ресует авторам по поводу выхода полезных книг. И к этому-то последнему разряду, по его же словам употребляе</w:t>
        <w:softHyphen/>
        <w:t>мому только для дел неважных и для распоряжений времен</w:t>
        <w:softHyphen/>
        <w:t>ныхъ^ защитник Иезуитов относит декрет Климента XIV об окончательном упразднении Иезуитского Ордена на веч</w:t>
        <w:softHyphen/>
        <w:t>ные времена, декрет, по уверению папы, внушенный ему Ду</w:t>
        <w:softHyphen/>
        <w:t>хом Святым. Странно! Неужели сам Климент XIV, с та</w:t>
        <w:softHyphen/>
        <w:t>кою хитрою дальновидностью, Ъблек свой приговор в Форму наименее сообразную с его содержанием ”), или все это не более как подъяческая придирка и Иезуитское крючкотвор</w:t>
        <w:softHyphen/>
        <w:t>ство? Во всяком случае, дело назидательно. Но главный аргумент, над развитием которого трудились все новей</w:t>
        <w:softHyphen/>
        <w:t>шие корифеи современного иезуитизма, Кретино-Жоли, Ра</w:t>
        <w:softHyphen/>
        <w:t>виньан и другие, заключается вот в чем. Папа государь независимый - это правда, но, в сравнении с другими со</w:t>
        <w:softHyphen/>
        <w:t>седями своими-государь слабый. Военные и денежные сред</w:t>
        <w:softHyphen/>
        <w:t>ства его ничтожны. Где-жь ему совладать с кем бы то ни было? Во второй половине XVIII в. составилась против Ие</w:t>
        <w:softHyphen/>
        <w:t>зуитского Ордена политическая интрига, во главе которой стояли министры, заправлявшие верховною властью в Пор</w:t>
        <w:softHyphen/>
        <w:t>тугалии, Испании и Франции, маркиз Помбаль, д'Аранда и герцог Шуазель. Они пристали к папе, обступили его со всех сторон и пригрозили ему. Что мог бедный папа про</w:t>
        <w:softHyphen/>
        <w:t>тив такой стачки? Он помотал головою, испустил не</w:t>
        <w:softHyphen/>
        <w:t xml:space="preserve">сколько вздохов и спасовал. Сильные мира сего вынудили его согласие и, в буквальном смысле, исторгли </w:t>
      </w:r>
      <w:r>
        <w:rPr>
          <w:rFonts w:cs="Times New Roman" w:ascii="Times New Roman" w:hAnsi="Times New Roman"/>
          <w:lang w:val="el-GR" w:eastAsia="el-GR" w:bidi="el-GR"/>
        </w:rPr>
        <w:t xml:space="preserve">γ </w:t>
      </w:r>
      <w:r>
        <w:rPr>
          <w:rFonts w:cs="Times New Roman" w:ascii="Times New Roman" w:hAnsi="Times New Roman"/>
        </w:rPr>
        <w:t>него де</w:t>
        <w:softHyphen/>
        <w:t>крет об упразднении Ордена, все же, чтб говорится в нем о пастырской заботливости и о внушениях Святого Духа, вставлено для красоты слога. Иными словами: исторические розъискания Иезуитских ученых приводят их к тому за-</w:t>
      </w:r>
    </w:p>
    <w:p>
      <w:pPr>
        <w:pStyle w:val="Normal"/>
        <w:ind w:firstLine="360"/>
        <w:jc w:val="both"/>
        <w:rPr>
          <w:rFonts w:ascii="Times New Roman" w:hAnsi="Times New Roman" w:cs="Times New Roman"/>
        </w:rPr>
      </w:pPr>
      <w:r>
        <w:rPr>
          <w:rFonts w:cs="Times New Roman" w:ascii="Times New Roman" w:hAnsi="Times New Roman"/>
        </w:rPr>
        <w:t>И) В 1775 году, кардинал Антонелли писал: „по всему видно, что хи</w:t>
        <w:softHyphen/>
        <w:t>трый папа (Климент XIV) преднамеренно упустил все Формальности дабы брев его, против воли им подписанный, в глазах всех оказался не</w:t>
        <w:softHyphen/>
        <w:t>действительнымъ</w:t>
      </w:r>
      <w:r>
        <w:rPr>
          <w:rFonts w:cs="Times New Roman" w:ascii="Times New Roman" w:hAnsi="Times New Roman"/>
          <w:vertAlign w:val="superscript"/>
        </w:rPr>
        <w:t>11</w:t>
      </w:r>
      <w:r>
        <w:rPr>
          <w:rFonts w:cs="Times New Roman" w:ascii="Times New Roman" w:hAnsi="Times New Roman"/>
        </w:rPr>
        <w:t xml:space="preserve">. Это писал кардинал и повторяет с торжеством Кретино-Жоли, автор истории продиктованной Иезуитами. </w:t>
      </w:r>
      <w:r>
        <w:rPr>
          <w:rFonts w:cs="Times New Roman" w:ascii="Times New Roman" w:hAnsi="Times New Roman"/>
          <w:lang w:val="la-VA" w:eastAsia="la-VA" w:bidi="la-VA"/>
        </w:rPr>
        <w:t xml:space="preserve">Hist. de la comp. de Jesus. 2-me 0dit. t. 5, p. 305. </w:t>
      </w:r>
      <w:r>
        <w:rPr>
          <w:rFonts w:cs="Times New Roman" w:ascii="Times New Roman" w:hAnsi="Times New Roman"/>
        </w:rPr>
        <w:t>После втого, верьте папам, и верьте Иезуит</w:t>
        <w:softHyphen/>
        <w:t>ской преданности!</w:t>
      </w:r>
    </w:p>
    <w:p>
      <w:pPr>
        <w:pStyle w:val="Normal"/>
        <w:jc w:val="both"/>
        <w:rPr>
          <w:rFonts w:ascii="Times New Roman" w:hAnsi="Times New Roman" w:cs="Times New Roman"/>
        </w:rPr>
      </w:pPr>
      <w:r>
        <w:rPr>
          <w:rFonts w:cs="Times New Roman" w:ascii="Times New Roman" w:hAnsi="Times New Roman"/>
        </w:rPr>
        <w:t>клочению, что Климент XIV вдохновился не Духом Свя</w:t>
        <w:softHyphen/>
        <w:t>тым, а примером Понтийского Пилата, и, будучи внутренно убежден в невинности Иезуитов, выдал их на пропятие, страха ради народного.</w:t>
      </w:r>
    </w:p>
    <w:p>
      <w:pPr>
        <w:pStyle w:val="Normal"/>
        <w:ind w:firstLine="360"/>
        <w:jc w:val="both"/>
        <w:rPr>
          <w:rFonts w:ascii="Times New Roman" w:hAnsi="Times New Roman" w:cs="Times New Roman"/>
        </w:rPr>
      </w:pPr>
      <w:r>
        <w:rPr>
          <w:rFonts w:cs="Times New Roman" w:ascii="Times New Roman" w:hAnsi="Times New Roman"/>
        </w:rPr>
        <w:t>Хорошо! Ну, а хваленая независимость Римского первосвя</w:t>
        <w:softHyphen/>
        <w:t>щенника, которою нам холят глаза, вот уже без малого целое тысячелетие? Ведь, если я не ошибаюсь, по латинской теории, духовная независимость, то-есть дар неустрашимой правдивости и неподкупной добросовестности, обусловли</w:t>
        <w:softHyphen/>
        <w:t>вается непременно и вполне обеспечивается только незави</w:t>
        <w:softHyphen/>
        <w:t>симостью политическою; по тойже теории, наше православное духовенство, не пользуясь независимостью второго рода и даже не добиваясь её, тем самым отрекается и от неза</w:t>
        <w:softHyphen/>
        <w:t>висимости первого рода. По крайней мере, я читал и слы</w:t>
        <w:softHyphen/>
        <w:t>шал ато много раз. Это одно из общих мест вашей полемики с Церковью, употребляемое вами с двоякою це</w:t>
        <w:softHyphen/>
        <w:t>лью: с одной стороны, вы пользуетесь им, чтобы вселить в мирян чувство презрения к духовенству, по вашим словам пребывающему ве политическом рабстве; с другой, вы соблазняете духовенство, указывая ему на добровольное подчинение папе, как на верное средство высвободиться изъпод зависимости от светской власти. Как же вы так не</w:t>
        <w:softHyphen/>
        <w:t>осторожно проговорились о Клименте XIV? Неужели и ваша многоиспытанная ловкость попадает иногда в просак пе</w:t>
        <w:softHyphen/>
        <w:t>ред неотразимою силою логики в действии, то-есть истории? Ведь если сообразить то, чему вы учите, то, чтб было и чтб вами же признано, то мы неминуемо придем к следующему заключению.</w:t>
      </w:r>
    </w:p>
    <w:p>
      <w:pPr>
        <w:pStyle w:val="Normal"/>
        <w:ind w:firstLine="360"/>
        <w:jc w:val="both"/>
        <w:rPr>
          <w:rFonts w:ascii="Times New Roman" w:hAnsi="Times New Roman" w:cs="Times New Roman"/>
        </w:rPr>
      </w:pPr>
      <w:r>
        <w:rPr>
          <w:rFonts w:cs="Times New Roman" w:ascii="Times New Roman" w:hAnsi="Times New Roman"/>
        </w:rPr>
        <w:t>Дар независимости духовной составляет столь существен</w:t>
        <w:softHyphen/>
        <w:t>ную принадлежность Христовой Церкви, что без неё Церковь немыслима-в атом мы все согласны; затем (это уж про</w:t>
        <w:softHyphen/>
        <w:t>должаете вы одни) независимость духовная предполагает, как непременное условие, независимость политическую, ибо в ней она находит свою гарантию; но опыт доказывает, что обладание ограниченною территориею, хотя бы на праве полной государственной независимости, не застраховывает от внешнего насилия и Фактической зависимости; а так как, в вопросе о церкви, совесть человеческая не можетъ</w:t>
      </w:r>
    </w:p>
    <w:p>
      <w:pPr>
        <w:pStyle w:val="Normal"/>
        <w:jc w:val="both"/>
        <w:rPr>
          <w:rFonts w:ascii="Times New Roman" w:hAnsi="Times New Roman" w:cs="Times New Roman"/>
        </w:rPr>
      </w:pPr>
      <w:r>
        <w:rPr>
          <w:rFonts w:cs="Times New Roman" w:ascii="Times New Roman" w:hAnsi="Times New Roman"/>
        </w:rPr>
        <w:t>довольствоваться вероятностями, условными гарантиями и при</w:t>
        <w:softHyphen/>
        <w:t>близительными разрешениями, то политическая независимость должна быть действительная и полная; иными словами, если мирская власть и вещественная сила необходимы для церкви, то эта власть должна быть властью единственною; эта сила не может допустить рядом с собою другой, равной ей по праву и по могуществу. Если папа не может быть надеж</w:t>
        <w:softHyphen/>
        <w:t>ным и верным пастырем церкви, не будучи в то же время коронованным величеством, то в христианском мире не должно быть других величеств, а могут быть только подручники папы. Нужна власть, так вся власть, а не малая доля власти. Так действительно понимали свое значение и свое призвание, в западном христианском мире, папы последовательные, как, напр., Григорий VII и Инно</w:t>
        <w:softHyphen/>
        <w:t>кентий III. Но исторический опыт доказывает также, что светское едино-и полновластие, как принадлежность верхов</w:t>
        <w:softHyphen/>
        <w:t>ной кафедры, невозможно и немыслимо.</w:t>
      </w:r>
    </w:p>
    <w:p>
      <w:pPr>
        <w:pStyle w:val="Normal"/>
        <w:ind w:firstLine="360"/>
        <w:jc w:val="both"/>
        <w:rPr>
          <w:rFonts w:ascii="Times New Roman" w:hAnsi="Times New Roman" w:cs="Times New Roman"/>
        </w:rPr>
      </w:pPr>
      <w:r>
        <w:rPr>
          <w:rFonts w:cs="Times New Roman" w:ascii="Times New Roman" w:hAnsi="Times New Roman"/>
        </w:rPr>
        <w:t>Сами папы давно отреклись от этого притязания, а с этим их отречением падает вея латинская теория о не</w:t>
        <w:softHyphen/>
        <w:t>зависимости церкви. В кругу латинских понятий, тут нет середины и не может быть места даже для сделки. Остается Французскому оккупационному корпусу, ныне стерегущему независимость западной церкви, сослужить ёй еще одну, по</w:t>
        <w:softHyphen/>
        <w:t>следнюю службу, а именно: опустив знамена и ружья, вы</w:t>
        <w:softHyphen/>
        <w:t>строиться похоронным конвоем за гробом умершего па</w:t>
        <w:softHyphen/>
        <w:t>пизма и, церемониальным маршем, проводить его до Вати</w:t>
        <w:softHyphen/>
        <w:t>канских склепов. Посреди этого крушения, вызванного внутренними противоречиями, остается нетронутым другое учение. Вы его знаете, по крайней мере знали когда-то: ду</w:t>
        <w:softHyphen/>
        <w:t>ховная независимость сама по себе; политическая независи</w:t>
        <w:softHyphen/>
        <w:t>мость сама по себе; между первою и второю ничего нет общего, по совершенной их разнородности и несоизмери</w:t>
        <w:softHyphen/>
        <w:t>мости; вторая не может служить ручальством за первую; напротив, призванная в подкрепление и как бы для под</w:t>
        <w:softHyphen/>
        <w:t>бивки первой, она сгубила бы ее; независимость духовная обеспечивается только (но обеспечивается вполне) силою веры и любви, подкрепленных неоскудевающею благодатью. Не взыщите, мы думаем остаться при этом учении.</w:t>
      </w:r>
    </w:p>
    <w:p>
      <w:pPr>
        <w:pStyle w:val="Normal"/>
        <w:ind w:firstLine="360"/>
        <w:jc w:val="both"/>
        <w:rPr>
          <w:rFonts w:ascii="Times New Roman" w:hAnsi="Times New Roman" w:cs="Times New Roman"/>
        </w:rPr>
      </w:pPr>
      <w:r>
        <w:rPr>
          <w:rFonts w:cs="Times New Roman" w:ascii="Times New Roman" w:hAnsi="Times New Roman"/>
        </w:rPr>
        <w:t>Но и помимо указанного мною резкого противоречия между Иезуитскими комментариями на декрет Климента XIVи уче</w:t>
        <w:softHyphen/>
        <w:t>нием о независимости Римских первосвященников, ком</w:t>
        <w:softHyphen/>
        <w:t>ментарии фти, с точки зрения исторической, не выдержива</w:t>
        <w:softHyphen/>
        <w:t>ют ни малейшей критики. Несчастного Климента XIVвы</w:t>
        <w:softHyphen/>
        <w:t>ставляют подлым трусом забывая, повидимому, что в его положении было гораздо рискованнее и страшнее ока</w:t>
        <w:softHyphen/>
        <w:t>зать удовлетворение общему чувству негодования на Иезуи</w:t>
        <w:softHyphen/>
        <w:t>тов, чем заступиться за них. Преемнику Климента VII, Сикста V, Бенедикта XIV, достаточно было пройтись по Ва</w:t>
        <w:softHyphen/>
        <w:t>тиканским галлереям и припомнить, по висящим в них портретам, судьбу Римских первосвященников, у кото</w:t>
        <w:softHyphen/>
        <w:t>рых доставало смелости стряхивать с себя гнет своей преторианской гвардии, чтоб угадать, с какой стороны угро</w:t>
        <w:softHyphen/>
        <w:t>жала ему опасность. Что он действительно сознавал ее и принимал меры предосторожности - это видно, между про</w:t>
        <w:softHyphen/>
        <w:t>чим, из того, что он держал при себе, в качестве по</w:t>
        <w:softHyphen/>
        <w:t>вара, монаха ему преданного, который один готовил ему пищу. Но, как известно всем (кроме Иезуитов), ничто не помогло, и яд, подброшенный таинственною рукою, на</w:t>
        <w:softHyphen/>
        <w:t>шел свою жертву.</w:t>
      </w:r>
    </w:p>
    <w:p>
      <w:pPr>
        <w:pStyle w:val="Normal"/>
        <w:ind w:firstLine="360"/>
        <w:jc w:val="both"/>
        <w:rPr>
          <w:rFonts w:ascii="Times New Roman" w:hAnsi="Times New Roman" w:cs="Times New Roman"/>
        </w:rPr>
      </w:pPr>
      <w:r>
        <w:rPr>
          <w:rFonts w:cs="Times New Roman" w:ascii="Times New Roman" w:hAnsi="Times New Roman"/>
        </w:rPr>
        <w:t>Итак, в отношении к личным побуждениям папы, комментарии Иезуитов на декрет об их упразднении со</w:t>
        <w:softHyphen/>
        <w:t>держат в себе одну клевету, в добавок неправдопо</w:t>
        <w:softHyphen/>
        <w:t>добную.</w:t>
      </w:r>
    </w:p>
    <w:p>
      <w:pPr>
        <w:pStyle w:val="Normal"/>
        <w:ind w:firstLine="360"/>
        <w:jc w:val="both"/>
        <w:rPr>
          <w:rFonts w:ascii="Times New Roman" w:hAnsi="Times New Roman" w:cs="Times New Roman"/>
        </w:rPr>
      </w:pPr>
      <w:r>
        <w:rPr>
          <w:rFonts w:cs="Times New Roman" w:ascii="Times New Roman" w:hAnsi="Times New Roman"/>
        </w:rPr>
        <w:t>Но вот что оригинально: оказывается, что тот самый упрек в слабости и трусости, который взваливается новей</w:t>
        <w:softHyphen/>
        <w:t>шими Иезуитами на память Климента XIV, он сам и в тех же выражениях, в том самом декрете, обращает на тех из своих .предшественников, которые, в лето-</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Кретино-Жоли прямо говорит, что даже не желание восстановить мир в Латинской церкви, а простое чувство самосохранения побудило папу к уступчивости. Начав с того, что он преклоняется безусловно перед авто</w:t>
        <w:softHyphen/>
        <w:t>ритетом Римского первосвященника, зтот писатель продолжает таким обра</w:t>
        <w:softHyphen/>
        <w:t>зом: „Климент XIV дом, что этот мир был не более как мечта; но он уверял себя, что рядом уступок он оградит от дальнейших на</w:t>
        <w:softHyphen/>
        <w:t xml:space="preserve">силий последние дни своей жизни» </w:t>
      </w:r>
      <w:r>
        <w:rPr>
          <w:rFonts w:cs="Times New Roman" w:ascii="Times New Roman" w:hAnsi="Times New Roman"/>
          <w:lang w:val="la-VA" w:eastAsia="la-VA" w:bidi="la-VA"/>
        </w:rPr>
        <w:t xml:space="preserve">Cr6t. Joly. </w:t>
      </w:r>
      <w:r>
        <w:rPr>
          <w:rFonts w:cs="Times New Roman" w:ascii="Times New Roman" w:hAnsi="Times New Roman"/>
        </w:rPr>
        <w:t>Т</w:t>
      </w:r>
      <w:r>
        <w:rPr>
          <w:rFonts w:cs="Times New Roman" w:ascii="Times New Roman" w:hAnsi="Times New Roman"/>
          <w:lang w:val="en-US"/>
        </w:rPr>
        <w:t xml:space="preserve">. 5, </w:t>
      </w:r>
      <w:r>
        <w:rPr>
          <w:rFonts w:cs="Times New Roman" w:ascii="Times New Roman" w:hAnsi="Times New Roman"/>
        </w:rPr>
        <w:t>р</w:t>
      </w:r>
      <w:r>
        <w:rPr>
          <w:rFonts w:cs="Times New Roman" w:ascii="Times New Roman" w:hAnsi="Times New Roman"/>
          <w:lang w:val="en-US"/>
        </w:rPr>
        <w:t xml:space="preserve">. 289. </w:t>
      </w:r>
      <w:r>
        <w:rPr>
          <w:rFonts w:cs="Times New Roman" w:ascii="Times New Roman" w:hAnsi="Times New Roman"/>
        </w:rPr>
        <w:t>Равиньан</w:t>
      </w:r>
      <w:r>
        <w:rPr>
          <w:rFonts w:cs="Times New Roman" w:ascii="Times New Roman" w:hAnsi="Times New Roman"/>
          <w:lang w:val="en-US"/>
        </w:rPr>
        <w:t xml:space="preserve"> </w:t>
      </w:r>
      <w:r>
        <w:rPr>
          <w:rFonts w:cs="Times New Roman" w:ascii="Times New Roman" w:hAnsi="Times New Roman"/>
        </w:rPr>
        <w:t>гово</w:t>
      </w:r>
      <w:r>
        <w:rPr>
          <w:rFonts w:cs="Times New Roman" w:ascii="Times New Roman" w:hAnsi="Times New Roman"/>
          <w:lang w:val="en-US"/>
        </w:rPr>
        <w:softHyphen/>
      </w:r>
      <w:r>
        <w:rPr>
          <w:rFonts w:cs="Times New Roman" w:ascii="Times New Roman" w:hAnsi="Times New Roman"/>
        </w:rPr>
        <w:t>рят</w:t>
      </w:r>
      <w:r>
        <w:rPr>
          <w:rFonts w:cs="Times New Roman" w:ascii="Times New Roman" w:hAnsi="Times New Roman"/>
          <w:lang w:val="en-US"/>
        </w:rPr>
        <w:t xml:space="preserve">: </w:t>
      </w:r>
      <w:r>
        <w:rPr>
          <w:rFonts w:cs="Times New Roman" w:ascii="Times New Roman" w:hAnsi="Times New Roman"/>
          <w:lang w:val="la-VA" w:eastAsia="la-VA" w:bidi="la-VA"/>
        </w:rPr>
        <w:t xml:space="preserve">Clement </w:t>
      </w:r>
      <w:r>
        <w:rPr>
          <w:rFonts w:cs="Times New Roman" w:ascii="Times New Roman" w:hAnsi="Times New Roman"/>
          <w:lang w:val="en-US"/>
        </w:rPr>
        <w:t xml:space="preserve">XIV </w:t>
      </w:r>
      <w:r>
        <w:rPr>
          <w:rFonts w:cs="Times New Roman" w:ascii="Times New Roman" w:hAnsi="Times New Roman"/>
          <w:lang w:val="la-VA" w:eastAsia="la-VA" w:bidi="la-VA"/>
        </w:rPr>
        <w:t xml:space="preserve">supprima, il eat vrai, 1’Institut de la compagnie, maia </w:t>
      </w:r>
      <w:r>
        <w:rPr>
          <w:rFonts w:cs="Times New Roman" w:ascii="Times New Roman" w:hAnsi="Times New Roman"/>
          <w:smallCaps/>
          <w:lang w:val="la-VA" w:eastAsia="la-VA" w:bidi="la-VA"/>
        </w:rPr>
        <w:t>joiw</w:t>
      </w:r>
      <w:r>
        <w:rPr>
          <w:rFonts w:cs="Times New Roman" w:ascii="Times New Roman" w:hAnsi="Times New Roman"/>
          <w:lang w:val="la-VA" w:eastAsia="la-VA" w:bidi="la-VA"/>
        </w:rPr>
        <w:t xml:space="preserve"> Ze condumner (!?). De 1’existence et de Pinstitut etc. p. 50.</w:t>
      </w:r>
    </w:p>
    <w:p>
      <w:pPr>
        <w:pStyle w:val="Normal"/>
        <w:jc w:val="both"/>
        <w:rPr>
          <w:rFonts w:ascii="Times New Roman" w:hAnsi="Times New Roman" w:cs="Times New Roman"/>
        </w:rPr>
      </w:pPr>
      <w:r>
        <w:rPr>
          <w:rFonts w:cs="Times New Roman" w:ascii="Times New Roman" w:hAnsi="Times New Roman"/>
        </w:rPr>
        <w:t>писях Иезуитов, аттестуются, как ревностнейшие их бла</w:t>
        <w:softHyphen/>
        <w:t>готворители. Если верить кардиналу Антонелли, КретиноЖоли и Равиньану, приговор об упразднении Иезуитского Ордена был исторгнут у Климента XIV, а если верить Клименту XIV, то все буллы об утверждении новых мона</w:t>
        <w:softHyphen/>
        <w:t>шеских Орденов (в том числе и Иезуитского), изданные после Латеранского собора (на котором Иннокентий III бе</w:t>
        <w:softHyphen/>
        <w:t>зусловно воспретил на будущее время основывать вновь какие-либо Ордена), были исторгнуты у Римских первосвя</w:t>
        <w:softHyphen/>
        <w:t xml:space="preserve">щенников докучливыми требованиями </w:t>
      </w:r>
      <w:r>
        <w:rPr>
          <w:rFonts w:cs="Times New Roman" w:ascii="Times New Roman" w:hAnsi="Times New Roman"/>
          <w:lang w:val="la-VA" w:eastAsia="la-VA" w:bidi="la-VA"/>
        </w:rPr>
        <w:t xml:space="preserve">(importuna petentium inhiatio approbationem extorsit). </w:t>
      </w:r>
      <w:r>
        <w:rPr>
          <w:rFonts w:cs="Times New Roman" w:ascii="Times New Roman" w:hAnsi="Times New Roman"/>
        </w:rPr>
        <w:t>Переходя к позднейшим временам, Климент XIV свидетельствует, что и брев Климента XIII, ближайшего его предшественника, которым он вновь одобрил учреждение Иезуитского общества и осы</w:t>
        <w:softHyphen/>
        <w:t>пал его похвалами, был у него не испрошен, а истор</w:t>
        <w:softHyphen/>
        <w:t xml:space="preserve">гнут </w:t>
      </w:r>
      <w:r>
        <w:rPr>
          <w:rFonts w:cs="Times New Roman" w:ascii="Times New Roman" w:hAnsi="Times New Roman"/>
          <w:lang w:val="la-VA" w:eastAsia="la-VA" w:bidi="la-VA"/>
        </w:rPr>
        <w:t>(extortus potius quam impetratus).</w:t>
      </w:r>
    </w:p>
    <w:p>
      <w:pPr>
        <w:pStyle w:val="Normal"/>
        <w:ind w:firstLine="360"/>
        <w:jc w:val="both"/>
        <w:rPr>
          <w:rFonts w:ascii="Times New Roman" w:hAnsi="Times New Roman" w:cs="Times New Roman"/>
        </w:rPr>
      </w:pPr>
      <w:r>
        <w:rPr>
          <w:rFonts w:cs="Times New Roman" w:ascii="Times New Roman" w:hAnsi="Times New Roman"/>
        </w:rPr>
        <w:t>Все ч</w:t>
      </w:r>
      <w:bookmarkStart w:id="5" w:name="_GoBack"/>
      <w:bookmarkEnd w:id="5"/>
      <w:r>
        <w:rPr>
          <w:rFonts w:cs="Times New Roman" w:ascii="Times New Roman" w:hAnsi="Times New Roman"/>
        </w:rPr>
        <w:t xml:space="preserve">то для нас, сторонних людей, крайне поучительно. Исторжение </w:t>
      </w:r>
      <w:r>
        <w:rPr>
          <w:rFonts w:cs="Times New Roman" w:ascii="Times New Roman" w:hAnsi="Times New Roman"/>
          <w:lang w:val="la-VA" w:eastAsia="la-VA" w:bidi="la-VA"/>
        </w:rPr>
        <w:t xml:space="preserve">(extorsio), </w:t>
      </w:r>
      <w:r>
        <w:rPr>
          <w:rFonts w:cs="Times New Roman" w:ascii="Times New Roman" w:hAnsi="Times New Roman"/>
        </w:rPr>
        <w:t>как видно, играет немаловажную роль в истории латинства. Слово, произнесенное вчера, вы</w:t>
        <w:softHyphen/>
        <w:t>давалось за внушение Святого Духа; а нынче от него от</w:t>
        <w:softHyphen/>
        <w:t>ступаются, и, чтоб не подать повода к упреку в двое</w:t>
        <w:softHyphen/>
        <w:t>душии или ребяческой непоследовательности, то же слово выдается за исторжение. Не мешает принять фто к сведе</w:t>
        <w:softHyphen/>
        <w:t>нию. Когда, с Божьею помощью, внутренния и внешния дела наши окончательно устроятся, и Россия в глазах Европы сделается опять тем, чем подобает ей быть, Римский пер</w:t>
        <w:softHyphen/>
        <w:t>восвященник, ныне неблагополучно властвующий, или его преемник (если у него будет преемник), вероятно обра</w:t>
        <w:softHyphen/>
        <w:t>дует нас известием, что и разные послания о Польских делах, выходившие из Ватикана два, года тому назад, и разные речи, произнесенные тогда же, были исторгнуты же</w:t>
        <w:softHyphen/>
        <w:t>ланием угодить императору Наполеону или докучливыми просьбами Польских фмигрантов, но отнюдь не выражали того, чтб было у папы на уме и на сердце. Дай Бог! По</w:t>
        <w:softHyphen/>
        <w:t>верьте, мы дорожим, как нельзя более, Апостольскими поучениями Римских первосвященников: как барометр, выражающий состояние политической атмосферы, они несрав</w:t>
        <w:softHyphen/>
        <w:t>ненно надежнее передовых статей Теймса.</w:t>
      </w:r>
    </w:p>
    <w:p>
      <w:pPr>
        <w:pStyle w:val="Normal"/>
        <w:ind w:firstLine="360"/>
        <w:jc w:val="both"/>
        <w:rPr>
          <w:rFonts w:ascii="Times New Roman" w:hAnsi="Times New Roman" w:cs="Times New Roman"/>
        </w:rPr>
      </w:pPr>
      <w:r>
        <w:rPr>
          <w:rFonts w:cs="Times New Roman" w:ascii="Times New Roman" w:hAnsi="Times New Roman"/>
        </w:rPr>
        <w:t>Впрочем, каковы бы ни были личные побуждения, водившие рукою Климента XIV в минуту подписания декрета 21 Июля 1773 года, историческое значение этого акта нисколько ими не ослабляется. Он важен не как выражение мнения одного человека, а как отголосок мнения всей Европы и как свод обвинений, раздававшихся во всех её концах. Видеть в нем продукт придворной интриги, мелкой зависти и раздраженных самолюбий, было бы также противно всякой здравой критике, как сводить побуждения, вызвавшие рефор</w:t>
        <w:softHyphen/>
        <w:t>мацию, к покушению на церковные имения. Перечтите па</w:t>
        <w:softHyphen/>
        <w:t>мятники XVI и XVII веков, начиная с известного проро</w:t>
        <w:softHyphen/>
        <w:t>чества, которое ходило по рукам в XVI веке, приписыва</w:t>
        <w:softHyphen/>
        <w:t>лось Св. Гильдегарде и в котором Иезуиты изображены со</w:t>
        <w:softHyphen/>
        <w:t>вершенно в тех же чертах, в каких они выказались гораздо позднее, когда развернулись на свободе и овладели совестью царей и народов; переберите свидетельства не врагов латинства, а ревностных папистов, кардиналов, епископов и монахов, из коих многие известны были своим добрым расположением к Иезуитамъ, я назову лишь Георгия БронсФеля архиепископа Дублинского, Франци</w:t>
        <w:softHyphen/>
        <w:t xml:space="preserve">сканца Людвига Сотело (мученика, причисленного Латинскою церковью к лику святых), Доминиканца Гарция, епископа Мексиканского Палафокса (также святого), Кононского Мегро, Кардинала Турнона, Апостольских викариев, епископов Розалийского, Юльопольского, Сисе, аббата Фавра, аббата Ле-Дье, Боссюетова секретаря. Вспомните переписку, речи и бумаги Римских первосвященников Павла IV, Пия V, Сикста </w:t>
      </w:r>
      <w:r>
        <w:rPr>
          <w:rFonts w:cs="Times New Roman" w:ascii="Times New Roman" w:hAnsi="Times New Roman"/>
          <w:lang w:val="el-GR" w:eastAsia="el-GR" w:bidi="el-GR"/>
        </w:rPr>
        <w:t xml:space="preserve">Υ, </w:t>
      </w:r>
      <w:r>
        <w:rPr>
          <w:rFonts w:cs="Times New Roman" w:ascii="Times New Roman" w:hAnsi="Times New Roman"/>
        </w:rPr>
        <w:t xml:space="preserve">Александра ¥11, Климента </w:t>
      </w:r>
      <w:r>
        <w:rPr>
          <w:rFonts w:cs="Times New Roman" w:ascii="Times New Roman" w:hAnsi="Times New Roman"/>
          <w:lang w:val="el-GR" w:eastAsia="el-GR" w:bidi="el-GR"/>
        </w:rPr>
        <w:t xml:space="preserve">ΥΙ1Ι, </w:t>
      </w:r>
      <w:r>
        <w:rPr>
          <w:rFonts w:cs="Times New Roman" w:ascii="Times New Roman" w:hAnsi="Times New Roman"/>
        </w:rPr>
        <w:t>Бенедикта XIV; наконец взвесьте свидетельства некоторых из членов и генера</w:t>
        <w:softHyphen/>
        <w:t>лов вашего Ордена: Марианы '*), Мендозы, Франциска</w:t>
      </w:r>
    </w:p>
    <w:p>
      <w:pPr>
        <w:pStyle w:val="Normal"/>
        <w:ind w:firstLine="360"/>
        <w:jc w:val="both"/>
        <w:rPr>
          <w:rFonts w:ascii="Times New Roman" w:hAnsi="Times New Roman" w:cs="Times New Roman"/>
          <w:lang w:val="en-US"/>
        </w:rPr>
      </w:pPr>
      <w:r>
        <w:rPr>
          <w:rFonts w:cs="Times New Roman" w:ascii="Times New Roman" w:hAnsi="Times New Roman"/>
        </w:rPr>
        <w:t xml:space="preserve">*3) Когда сочинение Марианы: </w:t>
      </w:r>
      <w:r>
        <w:rPr>
          <w:rFonts w:cs="Times New Roman" w:ascii="Times New Roman" w:hAnsi="Times New Roman"/>
          <w:lang w:val="la-VA" w:eastAsia="la-VA" w:bidi="la-VA"/>
        </w:rPr>
        <w:t xml:space="preserve">„Des dtfauts du gouvernemant de la compagnie“ </w:t>
      </w:r>
      <w:r>
        <w:rPr>
          <w:rFonts w:cs="Times New Roman" w:ascii="Times New Roman" w:hAnsi="Times New Roman"/>
        </w:rPr>
        <w:t xml:space="preserve">появилось в </w:t>
      </w:r>
      <w:r>
        <w:rPr>
          <w:rFonts w:cs="Times New Roman" w:ascii="Times New Roman" w:hAnsi="Times New Roman"/>
          <w:lang w:val="la-VA" w:eastAsia="la-VA" w:bidi="la-VA"/>
        </w:rPr>
        <w:t xml:space="preserve">1625 </w:t>
      </w:r>
      <w:r>
        <w:rPr>
          <w:rFonts w:cs="Times New Roman" w:ascii="Times New Roman" w:hAnsi="Times New Roman"/>
        </w:rPr>
        <w:t>г. (разумеется против желания Ордена, который упо</w:t>
        <w:softHyphen/>
        <w:t>требил все усилия, чтоб истребить издание), никто из Иезуитов не ре</w:t>
        <w:softHyphen/>
        <w:t>шился заподозрить его подлинности; напротив, некоторые положительно при</w:t>
        <w:softHyphen/>
        <w:t>знали ее: не ранее как в 1667 году,они стали доказывать, что книга Ма</w:t>
        <w:softHyphen/>
        <w:t>рианы есть подлог, и тогда-же, за один раз, вздумали уверять, будто-бы они вто заявили при самом её появлении. Си</w:t>
      </w:r>
      <w:r>
        <w:rPr>
          <w:rFonts w:cs="Times New Roman" w:ascii="Times New Roman" w:hAnsi="Times New Roman"/>
          <w:lang w:val="en-US"/>
        </w:rPr>
        <w:t xml:space="preserve">. </w:t>
      </w:r>
      <w:r>
        <w:rPr>
          <w:rFonts w:cs="Times New Roman" w:ascii="Times New Roman" w:hAnsi="Times New Roman"/>
          <w:lang w:val="la-VA" w:eastAsia="la-VA" w:bidi="la-VA"/>
        </w:rPr>
        <w:t xml:space="preserve">Hist. des Jes. par </w:t>
      </w:r>
      <w:r>
        <w:rPr>
          <w:rFonts w:cs="Times New Roman" w:ascii="Times New Roman" w:hAnsi="Times New Roman"/>
        </w:rPr>
        <w:t>ГаЬЪё</w:t>
      </w:r>
      <w:r>
        <w:rPr>
          <w:rFonts w:cs="Times New Roman" w:ascii="Times New Roman" w:hAnsi="Times New Roman"/>
          <w:lang w:val="en-US"/>
        </w:rPr>
        <w:t xml:space="preserve"> </w:t>
      </w:r>
      <w:r>
        <w:rPr>
          <w:rFonts w:cs="Times New Roman" w:ascii="Times New Roman" w:hAnsi="Times New Roman"/>
          <w:lang w:val="la-VA" w:eastAsia="la-VA" w:bidi="la-VA"/>
        </w:rPr>
        <w:t>Guett6e. T. I, p. 445-447.</w:t>
      </w:r>
    </w:p>
    <w:p>
      <w:pPr>
        <w:pStyle w:val="Normal"/>
        <w:jc w:val="both"/>
        <w:rPr>
          <w:rFonts w:ascii="Times New Roman" w:hAnsi="Times New Roman" w:cs="Times New Roman"/>
        </w:rPr>
      </w:pPr>
      <w:r>
        <w:rPr>
          <w:rFonts w:cs="Times New Roman" w:ascii="Times New Roman" w:hAnsi="Times New Roman"/>
        </w:rPr>
        <w:t xml:space="preserve">Борджиа </w:t>
      </w:r>
      <w:r>
        <w:rPr>
          <w:rFonts w:cs="Times New Roman" w:ascii="Times New Roman" w:hAnsi="Times New Roman"/>
          <w:vertAlign w:val="superscript"/>
        </w:rPr>
        <w:t>м</w:t>
      </w:r>
      <w:r>
        <w:rPr>
          <w:rFonts w:cs="Times New Roman" w:ascii="Times New Roman" w:hAnsi="Times New Roman"/>
        </w:rPr>
        <w:t>), Клавдия Аквавивы, Муция Вителлесхи - сопо</w:t>
        <w:softHyphen/>
        <w:t>ставьте все это, и тогда вы убедитесь, что в декрете Кли</w:t>
        <w:softHyphen/>
        <w:t>мента XIV нет ни одного упрека, который бы не имел за собою целой, подкрепляющей его традиции, ни одного слова, которое бы не было высказано прежде, и не один раз, а многократно, в золотое время существования Ор</w:t>
        <w:softHyphen/>
        <w:t>дена, и при том такими лицами, которых правдивости вы сами не можете отвергнуть. Вы увидите, что в этом де</w:t>
        <w:softHyphen/>
        <w:t>крете общеизвестные и общепризнанные пороки Иезуитского общества не только не преувеличены, а, напротив, смяг</w:t>
        <w:softHyphen/>
        <w:t>чены и ослаблены, наконец, что падение его издавна пред</w:t>
        <w:softHyphen/>
        <w:t>чувствовалось, даже предсказывалось людьми, желавшими предупредить его, и что на долю Климента XIVвыпала лишь роль исполнителя задолго до него произнесенного при</w:t>
        <w:softHyphen/>
        <w:t>говора.</w:t>
      </w:r>
    </w:p>
    <w:p>
      <w:pPr>
        <w:pStyle w:val="Normal"/>
        <w:ind w:firstLine="360"/>
        <w:jc w:val="both"/>
        <w:rPr>
          <w:rFonts w:ascii="Times New Roman" w:hAnsi="Times New Roman" w:cs="Times New Roman"/>
        </w:rPr>
      </w:pPr>
      <w:r>
        <w:rPr>
          <w:rFonts w:cs="Times New Roman" w:ascii="Times New Roman" w:hAnsi="Times New Roman"/>
        </w:rPr>
        <w:t>Подорвать значение декрета об упразднении' Иезуитского Ордена и отвергнуть обязательность его, очевидно было не</w:t>
        <w:softHyphen/>
        <w:t>возможно; но можно было не исполнить его, укрывшись от Ватиканских громов под крылом светской власти. Сред</w:t>
        <w:softHyphen/>
        <w:t>ство это было давно испытано Иезуитами в Китае ив дру</w:t>
        <w:softHyphen/>
        <w:t>гих землях, и они не преминули воспользоваться им вновь, в Америке, в Пруссии и в России; об этом ловком их маневре мы поговорим в следующем письме.</w:t>
      </w:r>
    </w:p>
    <w:p>
      <w:pPr>
        <w:pStyle w:val="Normal"/>
        <w:ind w:firstLine="360"/>
        <w:jc w:val="both"/>
        <w:rPr>
          <w:rFonts w:ascii="Times New Roman" w:hAnsi="Times New Roman" w:cs="Times New Roman"/>
        </w:rPr>
      </w:pPr>
      <w:r>
        <w:rPr>
          <w:rFonts w:cs="Times New Roman" w:ascii="Times New Roman" w:hAnsi="Times New Roman"/>
        </w:rPr>
        <w:t>Но зачем же, спросят может быть читатели, останав</w:t>
        <w:softHyphen/>
        <w:t>ливаться так долго на декрете об упразднении Иезуитского Ордена, как будто бы на последней, заключительной стра</w:t>
        <w:softHyphen/>
        <w:t>нице его истории? Даровитейшие из новейших его почита</w:t>
        <w:softHyphen/>
        <w:t>телей, правда, не совсем добросовестно толкуют его; но за то они, не без основания, указывают на кратковремен</w:t>
        <w:softHyphen/>
        <w:t>ность его’ действия. На оборот, они ссылаются с особен</w:t>
        <w:softHyphen/>
        <w:t>ным торжеством на позднейшую конституцию папы Пия ѴИЬ 7 Августа 1814 года, названную им непреложною (игиёѵо</w:t>
      </w:r>
      <w:r>
        <w:rPr>
          <w:rFonts w:cs="Times New Roman" w:ascii="Times New Roman" w:hAnsi="Times New Roman"/>
          <w:lang w:val="la-VA" w:eastAsia="la-VA" w:bidi="la-VA"/>
        </w:rPr>
        <w:t xml:space="preserve">cable), </w:t>
      </w:r>
      <w:r>
        <w:rPr>
          <w:rFonts w:cs="Times New Roman" w:ascii="Times New Roman" w:hAnsi="Times New Roman"/>
        </w:rPr>
        <w:t>которою общество их было восстановлено, как уве</w:t>
        <w:softHyphen/>
      </w:r>
    </w:p>
    <w:p>
      <w:pPr>
        <w:pStyle w:val="Normal"/>
        <w:ind w:firstLine="360"/>
        <w:jc w:val="both"/>
        <w:rPr>
          <w:rFonts w:ascii="Times New Roman" w:hAnsi="Times New Roman" w:cs="Times New Roman"/>
        </w:rPr>
      </w:pPr>
      <w:r>
        <w:rPr>
          <w:rFonts w:cs="Times New Roman" w:ascii="Times New Roman" w:hAnsi="Times New Roman"/>
          <w:vertAlign w:val="superscript"/>
        </w:rPr>
        <w:t>85</w:t>
      </w:r>
      <w:r>
        <w:rPr>
          <w:rFonts w:cs="Times New Roman" w:ascii="Times New Roman" w:hAnsi="Times New Roman"/>
        </w:rPr>
        <w:t xml:space="preserve">) В 1611 году, Иезуиты напечатали целиком отзыв своего генерала в сборнике под заглавием </w:t>
      </w:r>
      <w:r>
        <w:rPr>
          <w:rFonts w:cs="Times New Roman" w:ascii="Times New Roman" w:hAnsi="Times New Roman"/>
          <w:lang w:val="la-VA" w:eastAsia="la-VA" w:bidi="la-VA"/>
        </w:rPr>
        <w:t xml:space="preserve">Lettres annuelles des gen£raux etc., </w:t>
      </w:r>
      <w:r>
        <w:rPr>
          <w:rFonts w:cs="Times New Roman" w:ascii="Times New Roman" w:hAnsi="Times New Roman"/>
        </w:rPr>
        <w:t xml:space="preserve">а в </w:t>
      </w:r>
      <w:r>
        <w:rPr>
          <w:rFonts w:cs="Times New Roman" w:ascii="Times New Roman" w:hAnsi="Times New Roman"/>
          <w:lang w:val="la-VA" w:eastAsia="la-VA" w:bidi="la-VA"/>
        </w:rPr>
        <w:t xml:space="preserve">1635 </w:t>
      </w:r>
      <w:r>
        <w:rPr>
          <w:rFonts w:cs="Times New Roman" w:ascii="Times New Roman" w:hAnsi="Times New Roman"/>
        </w:rPr>
        <w:t>году перепечатали его, смягчив некоторые выражения и выпустив самые резкия места, иными словами-сделали подлог. Аббат Гете приводит оба текста</w:t>
      </w:r>
      <w:r>
        <w:rPr>
          <w:rFonts w:cs="Times New Roman" w:ascii="Times New Roman" w:hAnsi="Times New Roman"/>
          <w:lang w:val="la-VA" w:eastAsia="la-VA" w:bidi="la-VA"/>
        </w:rPr>
        <w:t xml:space="preserve">Hist. des. J6s. </w:t>
      </w:r>
      <w:r>
        <w:rPr>
          <w:rFonts w:cs="Times New Roman" w:ascii="Times New Roman" w:hAnsi="Times New Roman"/>
        </w:rPr>
        <w:t xml:space="preserve">Т. I, </w:t>
      </w:r>
      <w:r>
        <w:rPr>
          <w:rFonts w:cs="Times New Roman" w:ascii="Times New Roman" w:hAnsi="Times New Roman"/>
          <w:lang w:val="la-VA" w:eastAsia="la-VA" w:bidi="la-VA"/>
        </w:rPr>
        <w:t xml:space="preserve">p. </w:t>
      </w:r>
      <w:r>
        <w:rPr>
          <w:rFonts w:cs="Times New Roman" w:ascii="Times New Roman" w:hAnsi="Times New Roman"/>
        </w:rPr>
        <w:t>468.</w:t>
      </w:r>
    </w:p>
    <w:p>
      <w:pPr>
        <w:pStyle w:val="Normal"/>
        <w:jc w:val="both"/>
        <w:rPr>
          <w:rFonts w:ascii="Times New Roman" w:hAnsi="Times New Roman" w:cs="Times New Roman"/>
        </w:rPr>
      </w:pPr>
      <w:r>
        <w:rPr>
          <w:rFonts w:cs="Times New Roman" w:ascii="Times New Roman" w:hAnsi="Times New Roman"/>
        </w:rPr>
        <w:t>ряет папа, вследствие единодушного желания почти всего христианского мира. Не служит ли фто оправданием обще</w:t>
        <w:softHyphen/>
        <w:t>ства и как бы удовлетворением за крайнюю обиду, нане</w:t>
        <w:softHyphen/>
        <w:t>сенную ему в конце прошлого века?</w:t>
      </w:r>
    </w:p>
    <w:p>
      <w:pPr>
        <w:pStyle w:val="Normal"/>
        <w:ind w:firstLine="360"/>
        <w:jc w:val="both"/>
        <w:rPr>
          <w:rFonts w:ascii="Times New Roman" w:hAnsi="Times New Roman" w:cs="Times New Roman"/>
        </w:rPr>
      </w:pPr>
      <w:r>
        <w:rPr>
          <w:rFonts w:cs="Times New Roman" w:ascii="Times New Roman" w:hAnsi="Times New Roman"/>
        </w:rPr>
        <w:t xml:space="preserve">Действительно, вечность </w:t>
      </w:r>
      <w:r>
        <w:rPr>
          <w:rFonts w:cs="Times New Roman" w:ascii="Times New Roman" w:hAnsi="Times New Roman"/>
          <w:lang w:val="la-VA" w:eastAsia="la-VA" w:bidi="la-VA"/>
        </w:rPr>
        <w:t xml:space="preserve">(in perpetuum), </w:t>
      </w:r>
      <w:r>
        <w:rPr>
          <w:rFonts w:cs="Times New Roman" w:ascii="Times New Roman" w:hAnsi="Times New Roman"/>
        </w:rPr>
        <w:t>о которой проро</w:t>
        <w:softHyphen/>
        <w:t>чил Климент XIV, продлилась ровно 40 лет и 16 дней; сколько'времени простоит непреложность', возвещенная Пи</w:t>
        <w:softHyphen/>
        <w:t>ем VII, неизвестно; но я готов допустись, что она будет прочнее.</w:t>
      </w:r>
    </w:p>
    <w:p>
      <w:pPr>
        <w:pStyle w:val="Normal"/>
        <w:ind w:firstLine="360"/>
        <w:jc w:val="both"/>
        <w:rPr>
          <w:rFonts w:ascii="Times New Roman" w:hAnsi="Times New Roman" w:cs="Times New Roman"/>
        </w:rPr>
      </w:pPr>
      <w:r>
        <w:rPr>
          <w:rFonts w:cs="Times New Roman" w:ascii="Times New Roman" w:hAnsi="Times New Roman"/>
        </w:rPr>
        <w:t>Объяснить возрождение повидимому навсегда отпетых Ие</w:t>
        <w:softHyphen/>
        <w:t>зуитов, обставив его событиями, предшествовавшими 1814 году, и понятиями, в то время господствовавшими, было бы очень не трудно. Не прибегая ни к каким натяжкам, я мог бы сказать и доказать, что одна лишь, не всегда даль</w:t>
        <w:softHyphen/>
        <w:t>новидная, реакция правительств против революционных начал, разнесенных Наполеоном по всему континенту, вызвала из мертвых Иезуитский Орден; что в то время, под влиянием страха, хватались без разбора за все орудия, казавшиеся пригодными для обуздания надежд, зарождавшихся в массах, и что этим настроением ловко воспользовались Иезуиты, выдав себя за надежнейших телохранителей цар</w:t>
        <w:softHyphen/>
        <w:t>ствующих династий.</w:t>
      </w:r>
    </w:p>
    <w:p>
      <w:pPr>
        <w:pStyle w:val="Normal"/>
        <w:ind w:firstLine="360"/>
        <w:jc w:val="both"/>
        <w:rPr>
          <w:rFonts w:ascii="Times New Roman" w:hAnsi="Times New Roman" w:cs="Times New Roman"/>
        </w:rPr>
      </w:pPr>
      <w:r>
        <w:rPr>
          <w:rFonts w:cs="Times New Roman" w:ascii="Times New Roman" w:hAnsi="Times New Roman"/>
        </w:rPr>
        <w:t>Казалось бы, простая справка с историею Стюартов и королевской власти в Польше должна бы была убедить в противном; но в 1814 и 1815 годах, громадность новей</w:t>
        <w:softHyphen/>
        <w:t>ших, только что совершившихся событий заслоняла собою прошедшие времена, и исторические справки, наводившиеся для практического употребления, не восходили далее начала Французской революции.</w:t>
      </w:r>
    </w:p>
    <w:p>
      <w:pPr>
        <w:pStyle w:val="Normal"/>
        <w:ind w:firstLine="360"/>
        <w:jc w:val="both"/>
        <w:rPr>
          <w:rFonts w:ascii="Times New Roman" w:hAnsi="Times New Roman" w:cs="Times New Roman"/>
        </w:rPr>
      </w:pPr>
      <w:r>
        <w:rPr>
          <w:rFonts w:cs="Times New Roman" w:ascii="Times New Roman" w:hAnsi="Times New Roman"/>
        </w:rPr>
        <w:t>Таково было главное побуждение, заставившее некоторых государей ходатайствовать о восстановлении Ордена, а дру</w:t>
        <w:softHyphen/>
        <w:t>гих-не противиться этому. Лучшим тому доказательством служит, что инициатива ходатайств принадлежит не латин</w:t>
        <w:softHyphen/>
        <w:t>скому миру, а православному государю, Императору Павлу Петровичу, склонявшему в пользу Иезуитов и Турецкого султана. Но все это, в моих глазах, не имеет большего значения. Устраним внешния обстоятельства и случайные по</w:t>
        <w:softHyphen/>
        <w:t>буждения и постараемся определить внутреннее значение Факта.</w:t>
      </w:r>
    </w:p>
    <w:p>
      <w:pPr>
        <w:pStyle w:val="Normal"/>
        <w:tabs>
          <w:tab w:val="clear" w:pos="708"/>
          <w:tab w:val="left" w:pos="4961" w:leader="none"/>
        </w:tabs>
        <w:jc w:val="both"/>
        <w:rPr>
          <w:rFonts w:ascii="Times New Roman" w:hAnsi="Times New Roman" w:cs="Times New Roman"/>
        </w:rPr>
      </w:pPr>
      <w:r>
        <w:rPr>
          <w:rFonts w:cs="Times New Roman" w:ascii="Times New Roman" w:hAnsi="Times New Roman"/>
        </w:rPr>
        <w:t>Соч. Ю. Самрава. VI.</w:t>
        <w:tab/>
        <w:t>13</w:t>
      </w:r>
    </w:p>
    <w:p>
      <w:pPr>
        <w:pStyle w:val="Normal"/>
        <w:ind w:firstLine="360"/>
        <w:jc w:val="both"/>
        <w:rPr>
          <w:rFonts w:ascii="Times New Roman" w:hAnsi="Times New Roman" w:cs="Times New Roman"/>
        </w:rPr>
      </w:pPr>
      <w:r>
        <w:rPr>
          <w:rFonts w:cs="Times New Roman" w:ascii="Times New Roman" w:hAnsi="Times New Roman"/>
        </w:rPr>
        <w:t>Вникнув в сущность латинства и припомнив последо</w:t>
        <w:softHyphen/>
        <w:t>вательный ход его развития в области учения и церковной организации, нельзя не признать, что упразднение Иезуитского Ордена Римским первосвященником составляло такую во</w:t>
        <w:softHyphen/>
        <w:t>пиющую аномалию, которая не могла продлиться, и что, на оборот, восстановлением его латинство, как будто выбро</w:t>
        <w:softHyphen/>
        <w:t>шенное на время из своей исторической колеи, вошло в нее опять и связало свое настоящее с законными преданиями всей своей старины. С того времени как Западная Европа, отрешившись от духовного общения с православным Во</w:t>
        <w:softHyphen/>
        <w:t>стоком, самовольно уединилась, местные начала ЗападноЕвропейской образованности не могли не взять в ней реши</w:t>
        <w:softHyphen/>
        <w:t>тельного перевеса над вселенским преданием. С этого началось перерождение христианства в латинство. Оно совер</w:t>
        <w:softHyphen/>
        <w:t>шалось постепенно, но строго последовательно и безостано</w:t>
        <w:softHyphen/>
        <w:t>вочно, вся сила развития была на его стороне, все, что дви</w:t>
        <w:softHyphen/>
        <w:t>галось вперед, росло и крепло, подчинялось этому общему направлению, а у целейшие воспоминания вселенских преданий относились к нему лишь отрицательно, пассивно, сдерживая его по временам, иногда заявляя о себе громкими проте</w:t>
        <w:softHyphen/>
        <w:t>стами, но не будучи в силах поворотить его вспять. Это двойство, эта борьба между двумя силами, из которых одна действовала наступательно^ а другая только оборонительно, никогда не выражалась так знаменательно и не разъигрывалась с такою силою, как по поводу Иезуитства. Причина понятна. Иезуитство, как я уже заметил в другом месте, было последним и самым законным исчадием латинства. Можно сказать, что все жизненные соки, вся душа латинства ушли в него и что, с первой минуты своего появления на свет, иезуитство воплотило в себе всю сущность, весь смысл латинства и стало на его место. Иезуиты, не даром и не без основания, отождествляют свое общество с Рим</w:t>
        <w:softHyphen/>
        <w:t>скою церковью. По той же самой причине, иезуитство, в самом латинстве, должно было вызвать сильнейшее и по</w:t>
        <w:softHyphen/>
        <w:t>следнее противодействие со стороны вселенского начала, все еще в нем таившагося.</w:t>
      </w:r>
    </w:p>
    <w:p>
      <w:pPr>
        <w:pStyle w:val="Normal"/>
        <w:ind w:firstLine="360"/>
        <w:jc w:val="both"/>
        <w:rPr>
          <w:rFonts w:ascii="Times New Roman" w:hAnsi="Times New Roman" w:cs="Times New Roman"/>
        </w:rPr>
      </w:pPr>
      <w:r>
        <w:rPr>
          <w:rFonts w:cs="Times New Roman" w:ascii="Times New Roman" w:hAnsi="Times New Roman"/>
        </w:rPr>
        <w:t>Представители этого начала понимали, что с торжеством иезуитства должны были окончательно погибнуть те, все еще</w:t>
      </w:r>
    </w:p>
    <w:p>
      <w:pPr>
        <w:pStyle w:val="Normal"/>
        <w:jc w:val="both"/>
        <w:rPr>
          <w:rFonts w:ascii="Times New Roman" w:hAnsi="Times New Roman" w:cs="Times New Roman"/>
        </w:rPr>
      </w:pPr>
      <w:r>
        <w:rPr>
          <w:rFonts w:cs="Times New Roman" w:ascii="Times New Roman" w:hAnsi="Times New Roman"/>
        </w:rPr>
        <w:t>живые, хотя и неполные, отрывочные предания, которые сбе</w:t>
        <w:softHyphen/>
        <w:t>регались в Западной Европе от лучших времен и питали в ней христианское просвещение. Отсюда, попытка очистить латинство, отсекнув от него иезуитство. Глядя на нее со стороны, мы, разумеется, не можем отказать ей в глубо</w:t>
        <w:softHyphen/>
        <w:t>ком, почтительном сочувствии и не отдать полной справед</w:t>
        <w:softHyphen/>
        <w:t>ливости тем великим деятелям, великим по умственным дарованиям, искреннему благочестию и благородству харак</w:t>
        <w:softHyphen/>
        <w:t>тера, которые обрекли себя на фтот опасный подвигъ, но в то же время, мы должны сознаться, что их попытка, в пределах латинства, была безумна, и что временное их тор</w:t>
        <w:softHyphen/>
        <w:t>жество не могло быть прочно. Латинству отбиться от иезуи</w:t>
        <w:softHyphen/>
        <w:t>тизма, от Молины, Эскобара, Санчеза, Бузенбаума, Лашеза и Летелье, также невозможно, также противно логике и исто</w:t>
        <w:softHyphen/>
        <w:t>рии, как протестантству отбиться от Штрауса, БруноБауера и всей Тюбингенской школы.</w:t>
      </w:r>
    </w:p>
    <w:p>
      <w:pPr>
        <w:pStyle w:val="Normal"/>
        <w:ind w:firstLine="360"/>
        <w:jc w:val="both"/>
        <w:rPr>
          <w:rFonts w:ascii="Times New Roman" w:hAnsi="Times New Roman" w:cs="Times New Roman"/>
        </w:rPr>
      </w:pPr>
      <w:r>
        <w:rPr>
          <w:rFonts w:cs="Times New Roman" w:ascii="Times New Roman" w:hAnsi="Times New Roman"/>
        </w:rPr>
        <w:t>В старинной, восточной сказке повествуется, что какойто нечестивый царь, которого долго и бесплодно обличал ревностный отшельник, получил от него на прощанье, в дар, таинственное зеркало. Особенное свойство его за</w:t>
        <w:softHyphen/>
        <w:t>ключалось в том, что оно отражало в себе не внешния черты, а внутренний, душевный образ человека. Увидав в нем лицом к лицу свое безобразие, царь прогневался и разбил его в дребезги, но, к удивлению его, осколки сами собою сблизились, и гладкая поверхность зеркала опять предстала очам царя. Он велел закинуть его на дно мор</w:t>
        <w:softHyphen/>
        <w:t>ское, но зеркало всплыло на поверхность, и, на другое утро, проснувшись, царь увидал его перед собою и в нем свою прогнившую душу.</w:t>
      </w:r>
    </w:p>
    <w:p>
      <w:pPr>
        <w:pStyle w:val="Normal"/>
        <w:ind w:firstLine="360"/>
        <w:jc w:val="both"/>
        <w:rPr>
          <w:rFonts w:ascii="Times New Roman" w:hAnsi="Times New Roman" w:cs="Times New Roman"/>
        </w:rPr>
      </w:pPr>
      <w:r>
        <w:rPr>
          <w:rFonts w:cs="Times New Roman" w:ascii="Times New Roman" w:hAnsi="Times New Roman"/>
        </w:rPr>
        <w:t>Такое же обличительное зеркало дано латинству в иезуи</w:t>
        <w:softHyphen/>
        <w:t>тизме. Это его кара. Оно может проклинать его, но пока остается собою, оно не развяжется с ним.</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ПИСЬМО ЧЕТВЕРТОЕ.</w:t>
      </w:r>
    </w:p>
    <w:p>
      <w:pPr>
        <w:pStyle w:val="Normal"/>
        <w:ind w:firstLine="360"/>
        <w:jc w:val="both"/>
        <w:rPr>
          <w:rFonts w:ascii="Times New Roman" w:hAnsi="Times New Roman" w:cs="Times New Roman"/>
        </w:rPr>
      </w:pPr>
      <w:r>
        <w:rPr>
          <w:rFonts w:cs="Times New Roman" w:ascii="Times New Roman" w:hAnsi="Times New Roman"/>
        </w:rPr>
        <w:t>Не знаю, признаете ли вы за нами, Русскими, право иметь об Иезуитах свое суждение?</w:t>
      </w:r>
    </w:p>
    <w:p>
      <w:pPr>
        <w:pStyle w:val="Normal"/>
        <w:ind w:firstLine="360"/>
        <w:jc w:val="both"/>
        <w:rPr>
          <w:rFonts w:ascii="Times New Roman" w:hAnsi="Times New Roman" w:cs="Times New Roman"/>
        </w:rPr>
      </w:pPr>
      <w:r>
        <w:rPr>
          <w:rFonts w:cs="Times New Roman" w:ascii="Times New Roman" w:hAnsi="Times New Roman"/>
        </w:rPr>
        <w:t>В одном месте вашего письма, вы замечаете редактору „Дня</w:t>
      </w:r>
      <w:r>
        <w:rPr>
          <w:rFonts w:cs="Times New Roman" w:ascii="Times New Roman" w:hAnsi="Times New Roman"/>
          <w:vertAlign w:val="superscript"/>
        </w:rPr>
        <w:t>44</w:t>
      </w:r>
      <w:r>
        <w:rPr>
          <w:rFonts w:cs="Times New Roman" w:ascii="Times New Roman" w:hAnsi="Times New Roman"/>
        </w:rPr>
        <w:t>, что ему непременно бы следовало сказать, „что когда Иезуитское общество было уничтожено во всей остальной Европе (то есть, говоря точнее, упразднено папою), оно продолжало существовать в России, под покровительством Екатерины II, прозванной Мудрою*. Этому обстоятельству вы придаете особенную знаменательность. В другом месте, вы как будто отрицаете нашу компетентность в вопросе об Иезуитах, на том основании, что мы об них знаем буд</w:t>
        <w:softHyphen/>
        <w:t>то бы „только по романам и по наслышке</w:t>
      </w:r>
      <w:r>
        <w:rPr>
          <w:rFonts w:cs="Times New Roman" w:ascii="Times New Roman" w:hAnsi="Times New Roman"/>
          <w:vertAlign w:val="superscript"/>
        </w:rPr>
        <w:t>14</w:t>
      </w:r>
      <w:r>
        <w:rPr>
          <w:rFonts w:cs="Times New Roman" w:ascii="Times New Roman" w:hAnsi="Times New Roman"/>
        </w:rPr>
        <w:t>. „Просвещен</w:t>
        <w:softHyphen/>
        <w:t xml:space="preserve">ной ли Москве-восклицаете вы- не хранить благочестивых преданий Странствующего Жида </w:t>
      </w:r>
      <w:r>
        <w:rPr>
          <w:rFonts w:cs="Times New Roman" w:ascii="Times New Roman" w:hAnsi="Times New Roman"/>
          <w:lang w:val="la-VA" w:eastAsia="la-VA" w:bidi="la-VA"/>
        </w:rPr>
        <w:t xml:space="preserve">(Juif Errant)? </w:t>
      </w:r>
      <w:r>
        <w:rPr>
          <w:rFonts w:cs="Times New Roman" w:ascii="Times New Roman" w:hAnsi="Times New Roman"/>
        </w:rPr>
        <w:t>Ей ли не знать на память Тайных Увещаний (то есть наказов или настав</w:t>
        <w:softHyphen/>
        <w:t xml:space="preserve">лений - </w:t>
      </w:r>
      <w:r>
        <w:rPr>
          <w:rFonts w:cs="Times New Roman" w:ascii="Times New Roman" w:hAnsi="Times New Roman"/>
          <w:lang w:val="la-VA" w:eastAsia="la-VA" w:bidi="la-VA"/>
        </w:rPr>
        <w:t xml:space="preserve">Monita Secreta) </w:t>
      </w:r>
      <w:r>
        <w:rPr>
          <w:rFonts w:cs="Times New Roman" w:ascii="Times New Roman" w:hAnsi="Times New Roman"/>
        </w:rPr>
        <w:t>и тому подобных Оффициальных документов?</w:t>
      </w:r>
      <w:r>
        <w:rPr>
          <w:rFonts w:cs="Times New Roman" w:ascii="Times New Roman" w:hAnsi="Times New Roman"/>
          <w:vertAlign w:val="superscript"/>
        </w:rPr>
        <w:t>44</w:t>
      </w:r>
    </w:p>
    <w:p>
      <w:pPr>
        <w:pStyle w:val="Normal"/>
        <w:ind w:firstLine="360"/>
        <w:jc w:val="both"/>
        <w:rPr>
          <w:rFonts w:ascii="Times New Roman" w:hAnsi="Times New Roman" w:cs="Times New Roman"/>
        </w:rPr>
      </w:pPr>
      <w:r>
        <w:rPr>
          <w:rFonts w:cs="Times New Roman" w:ascii="Times New Roman" w:hAnsi="Times New Roman"/>
        </w:rPr>
        <w:t>Казалось бы, если у Русских, невежества их ради, от</w:t>
        <w:softHyphen/>
        <w:t>нимается голос на осуждение, то и слово заступничества или оправдания, идущее из той же темной глуши, не должно бы иметь для вас особенной знаменательности. Со стороны всякого другого, не-Иезуита, тут было бы противоречие, но с вашей стороны его нет.</w:t>
      </w:r>
    </w:p>
    <w:p>
      <w:pPr>
        <w:pStyle w:val="Normal"/>
        <w:ind w:firstLine="360"/>
        <w:jc w:val="both"/>
        <w:rPr>
          <w:rFonts w:ascii="Times New Roman" w:hAnsi="Times New Roman" w:cs="Times New Roman"/>
        </w:rPr>
      </w:pPr>
      <w:r>
        <w:rPr>
          <w:rFonts w:cs="Times New Roman" w:ascii="Times New Roman" w:hAnsi="Times New Roman"/>
        </w:rPr>
        <w:t>Вы дорожите как нельзя более мнением правительства и приятно издеваетесь над мнением общества. Это понятно и не ново. Еще в XVI столетии, папа писал, а Иезуиты</w:t>
      </w:r>
    </w:p>
    <w:p>
      <w:pPr>
        <w:pStyle w:val="Normal"/>
        <w:jc w:val="both"/>
        <w:rPr>
          <w:rFonts w:ascii="Times New Roman" w:hAnsi="Times New Roman" w:cs="Times New Roman"/>
        </w:rPr>
      </w:pPr>
      <w:r>
        <w:rPr>
          <w:rFonts w:cs="Times New Roman" w:ascii="Times New Roman" w:hAnsi="Times New Roman"/>
        </w:rPr>
        <w:t>твердили Самозванцу: „ты имеешь над Россиею полное пра</w:t>
        <w:softHyphen/>
        <w:t>во, обращай ее скорее в латинство, а подданные твои дол</w:t>
        <w:softHyphen/>
        <w:t>жны идти, куда их поведутъ</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ложим, что так: о праве мы теперь толковать не бу</w:t>
        <w:softHyphen/>
        <w:t>дем; но у правительства и у подданных есть одно общее достояние, принадлежащее обоим, и которым ни правитель</w:t>
        <w:softHyphen/>
        <w:t>ство, ни подданные безнаказанно пренебрегать не могут. Это-их собственный опыт, их история.</w:t>
      </w:r>
    </w:p>
    <w:p>
      <w:pPr>
        <w:pStyle w:val="Normal"/>
        <w:ind w:firstLine="360"/>
        <w:jc w:val="both"/>
        <w:rPr>
          <w:rFonts w:ascii="Times New Roman" w:hAnsi="Times New Roman" w:cs="Times New Roman"/>
        </w:rPr>
      </w:pPr>
      <w:r>
        <w:rPr>
          <w:rFonts w:cs="Times New Roman" w:ascii="Times New Roman" w:hAnsi="Times New Roman"/>
        </w:rPr>
        <w:t>Мне кажется, вы цените ее слитком низко, или слиш</w:t>
        <w:softHyphen/>
        <w:t>ком много рассчитываете на нашу забывчивость. Я уже сказал в начале и повторяю теперь: в том знании, ко</w:t>
        <w:softHyphen/>
        <w:t>торое приобретается не научным путем, а близким сожи</w:t>
        <w:softHyphen/>
        <w:t>тельством, мы в отношении к Иезуитам, по особенной милости Божьей, далеко и навсегда отстали от Запарной Европы: но все же и мы имели случай кое-что испытать от них на самих себе и высмотреть их своими глазами, у себя дома, или у ближайших наших соседей, а не в ро</w:t>
        <w:softHyphen/>
        <w:t>манах. Правда, мы читаем и романы; мы знаем, что в Странствующем Жиде, автор, враг Иезуитов, изобра</w:t>
        <w:softHyphen/>
        <w:t>зил их в том виде, в каком он их себе представ</w:t>
        <w:softHyphen/>
        <w:t xml:space="preserve">лял, и что публика их узнала; знаем мы, что издавался когда-то и другой роман, в Форме писем </w:t>
      </w:r>
      <w:r>
        <w:rPr>
          <w:rFonts w:cs="Times New Roman" w:ascii="Times New Roman" w:hAnsi="Times New Roman"/>
          <w:lang w:val="la-VA" w:eastAsia="la-VA" w:bidi="la-VA"/>
        </w:rPr>
        <w:t>(Leti res 6d i li</w:t>
        <w:softHyphen/>
        <w:t xml:space="preserve">antes et curieuses), </w:t>
      </w:r>
      <w:r>
        <w:rPr>
          <w:rFonts w:cs="Times New Roman" w:ascii="Times New Roman" w:hAnsi="Times New Roman"/>
        </w:rPr>
        <w:t>в котором сами Иезуиты изображали себя в том виде, в каком им хотелось представиться публике; знаем также, что из этого вышло нечто вовсе не похожее на ту действительность, о которой свидетель</w:t>
        <w:softHyphen/>
        <w:t>ствуют очевидцы и оффициальные документы. Оба романа писаны эффекта ради и стбят один другого. Я готов даже признать, что, в отношении правдивости, первый стоит не много выше второго и даю вам слово ни на тот, ни на другой не ссылаться. Итак, в сторону романы и обра</w:t>
        <w:softHyphen/>
        <w:t>тимся к несомненным Фактам. Моя задача, в настоя</w:t>
        <w:softHyphen/>
        <w:t>щем письме, дополнить ваше отрывочное указание на Ека</w:t>
        <w:softHyphen/>
        <w:t>терину II историческою справкою о предшествовавшем и последующемъ</w:t>
      </w:r>
    </w:p>
    <w:p>
      <w:pPr>
        <w:pStyle w:val="Normal"/>
        <w:ind w:firstLine="360"/>
        <w:jc w:val="both"/>
        <w:rPr>
          <w:rFonts w:ascii="Times New Roman" w:hAnsi="Times New Roman" w:cs="Times New Roman"/>
        </w:rPr>
      </w:pPr>
      <w:r>
        <w:rPr>
          <w:rFonts w:cs="Times New Roman" w:ascii="Times New Roman" w:hAnsi="Times New Roman"/>
          <w:vertAlign w:val="superscript"/>
        </w:rPr>
        <w:t>п</w:t>
      </w:r>
      <w:r>
        <w:rPr>
          <w:rFonts w:cs="Times New Roman" w:ascii="Times New Roman" w:hAnsi="Times New Roman"/>
        </w:rPr>
        <w:t xml:space="preserve">) Я пользовался следующими источниками и пособиями: </w:t>
      </w:r>
      <w:r>
        <w:rPr>
          <w:rFonts w:cs="Times New Roman" w:ascii="Times New Roman" w:hAnsi="Times New Roman"/>
          <w:lang w:val="la-VA" w:eastAsia="la-VA" w:bidi="la-VA"/>
        </w:rPr>
        <w:t xml:space="preserve">Historica Rossiae Monumenta. </w:t>
      </w:r>
      <w:r>
        <w:rPr>
          <w:rFonts w:cs="Times New Roman" w:ascii="Times New Roman" w:hAnsi="Times New Roman"/>
        </w:rPr>
        <w:t xml:space="preserve">Т. I. II </w:t>
      </w:r>
      <w:r>
        <w:rPr>
          <w:rFonts w:cs="Times New Roman" w:ascii="Times New Roman" w:hAnsi="Times New Roman"/>
          <w:lang w:val="la-VA" w:eastAsia="la-VA" w:bidi="la-VA"/>
        </w:rPr>
        <w:t xml:space="preserve">et suppi.; </w:t>
      </w:r>
      <w:r>
        <w:rPr>
          <w:rFonts w:cs="Times New Roman" w:ascii="Times New Roman" w:hAnsi="Times New Roman"/>
        </w:rPr>
        <w:t>иностранными сочинениями и актами, издан</w:t>
        <w:softHyphen/>
        <w:t xml:space="preserve">ными кн. Оболенским; Полным Собранием Законов; </w:t>
      </w:r>
      <w:r>
        <w:rPr>
          <w:rFonts w:cs="Times New Roman" w:ascii="Times New Roman" w:hAnsi="Times New Roman"/>
          <w:lang w:val="la-VA" w:eastAsia="la-VA" w:bidi="la-VA"/>
        </w:rPr>
        <w:t>Histoire des J^suites</w:t>
      </w:r>
    </w:p>
    <w:p>
      <w:pPr>
        <w:pStyle w:val="Normal"/>
        <w:ind w:firstLine="360"/>
        <w:jc w:val="both"/>
        <w:rPr>
          <w:rFonts w:ascii="Times New Roman" w:hAnsi="Times New Roman" w:cs="Times New Roman"/>
        </w:rPr>
      </w:pPr>
      <w:r>
        <w:rPr>
          <w:rFonts w:cs="Times New Roman" w:ascii="Times New Roman" w:hAnsi="Times New Roman"/>
        </w:rPr>
        <w:t>Как вам известно, мы встретились в первый раз с Иезуитами в лице Антония Поссевина, втого неугомонного дипломата-апостола, который, в продолжении двадцати слиш</w:t>
        <w:softHyphen/>
        <w:t>ком лет, носясь без устали по всей Европе и мелькая то в Мадриде, то в Лондоне, то в стане Батория, то в палатах Ивана Грозного, живым примером своим сви</w:t>
        <w:softHyphen/>
        <w:t>детельствовал о невмешательстве Иезуитов в д^ла поли</w:t>
        <w:softHyphen/>
        <w:t>тики. Царю Московскому понадобился не апостол, а дипло</w:t>
        <w:softHyphen/>
        <w:t>мат, который бы склонил Польского короля на мир; он обратился к папе с просьбою взять на себя посредниче</w:t>
        <w:softHyphen/>
        <w:t>ство между воевавшими сторонами, и, не смотря на крайне стеснительное свое положение, нетолько ничего не уступил, но даже не подал ни малейшей надежды на какую-либо уступку в видах сближения церквей. В фтом отношении, он по</w:t>
        <w:softHyphen/>
        <w:t>ступил так недвулично и честно, что папа, ожидавший со</w:t>
        <w:softHyphen/>
        <w:t>вершенно иного, остался крайне недоволен его посланием. Римский первосвященник смотрел на дело с обратной точки зрения. Он нисколько не желал задерживать воен</w:t>
        <w:softHyphen/>
        <w:t>ных успехов Батория и отправил в Москву апостола Лойоловой школы, с секретным поручением, под пред</w:t>
        <w:softHyphen/>
        <w:t>логом заключения мира, накинуть на Россию петлю, посред</w:t>
        <w:softHyphen/>
        <w:t>ством которой можно бы было, впоследствии, притянуть ее к подножию Римской кафедры. Поссевин заверил Ивана Грозного в своей готовности положить за него душу, при</w:t>
        <w:softHyphen/>
        <w:t>нял на себя хождение по делам Москвы и выдал своего доверителя. Во время переговоров о мире, он выругал Русских послов, в присутствии Поляков, вытолкал их из избы и выторговал Польше всю Ливонию, тогда как сам Стефан Баторий разрешал своим уполномоченным оставить за Русскими несколько городов. Впоследствии,</w:t>
      </w:r>
    </w:p>
    <w:p>
      <w:pPr>
        <w:pStyle w:val="Normal"/>
        <w:jc w:val="both"/>
        <w:rPr>
          <w:rFonts w:ascii="Times New Roman" w:hAnsi="Times New Roman" w:cs="Times New Roman"/>
          <w:lang w:val="la-VA"/>
        </w:rPr>
      </w:pPr>
      <w:r>
        <w:rPr>
          <w:rFonts w:cs="Times New Roman" w:ascii="Times New Roman" w:hAnsi="Times New Roman"/>
        </w:rPr>
        <w:t xml:space="preserve">раг И’аЬЬё </w:t>
      </w:r>
      <w:r>
        <w:rPr>
          <w:rFonts w:cs="Times New Roman" w:ascii="Times New Roman" w:hAnsi="Times New Roman"/>
          <w:lang w:val="la-VA" w:eastAsia="la-VA" w:bidi="la-VA"/>
        </w:rPr>
        <w:t xml:space="preserve">Guettee, </w:t>
      </w:r>
      <w:r>
        <w:rPr>
          <w:rFonts w:cs="Times New Roman" w:ascii="Times New Roman" w:hAnsi="Times New Roman"/>
        </w:rPr>
        <w:t xml:space="preserve">II. III; </w:t>
      </w:r>
      <w:r>
        <w:rPr>
          <w:rFonts w:cs="Times New Roman" w:ascii="Times New Roman" w:hAnsi="Times New Roman"/>
          <w:lang w:val="la-VA" w:eastAsia="la-VA" w:bidi="la-VA"/>
        </w:rPr>
        <w:t xml:space="preserve">Histoire de la compagnie de Jesus par Crdtineau Joly, V. VI; </w:t>
      </w:r>
      <w:r>
        <w:rPr>
          <w:rFonts w:cs="Times New Roman" w:ascii="Times New Roman" w:hAnsi="Times New Roman"/>
        </w:rPr>
        <w:t>сочинением Александра Линова о зловредных действиях Иезу</w:t>
        <w:softHyphen/>
        <w:t>итов в России в конце XVI и в начале XVII века, Казань, 1856; Нив</w:t>
      </w:r>
      <w:r>
        <w:rPr>
          <w:rFonts w:cs="Times New Roman" w:ascii="Times New Roman" w:hAnsi="Times New Roman"/>
          <w:lang w:val="la-VA" w:eastAsia="la-VA" w:bidi="la-VA"/>
        </w:rPr>
        <w:t xml:space="preserve">stoire de la chute des Jesuites au XVIII </w:t>
      </w:r>
      <w:r>
        <w:rPr>
          <w:rFonts w:cs="Times New Roman" w:ascii="Times New Roman" w:hAnsi="Times New Roman"/>
        </w:rPr>
        <w:t xml:space="preserve">зиёсие </w:t>
      </w:r>
      <w:r>
        <w:rPr>
          <w:rFonts w:cs="Times New Roman" w:ascii="Times New Roman" w:hAnsi="Times New Roman"/>
          <w:lang w:val="la-VA" w:eastAsia="la-VA" w:bidi="la-VA"/>
        </w:rPr>
        <w:t xml:space="preserve">par le </w:t>
      </w:r>
      <w:r>
        <w:rPr>
          <w:rFonts w:cs="Times New Roman" w:ascii="Times New Roman" w:hAnsi="Times New Roman"/>
        </w:rPr>
        <w:t xml:space="preserve">С. </w:t>
      </w:r>
      <w:r>
        <w:rPr>
          <w:rFonts w:cs="Times New Roman" w:ascii="Times New Roman" w:hAnsi="Times New Roman"/>
          <w:lang w:val="la-VA" w:eastAsia="la-VA" w:bidi="la-VA"/>
        </w:rPr>
        <w:t xml:space="preserve">A. de. St. Priest; La Russie et les Jesuites de 1772 &amp; 1820 par Henri Liitteroth, Paris, 1845 </w:t>
      </w:r>
      <w:r>
        <w:rPr>
          <w:rFonts w:cs="Times New Roman" w:ascii="Times New Roman" w:hAnsi="Times New Roman"/>
          <w:lang w:val="la-VA"/>
        </w:rPr>
        <w:t>и осо</w:t>
        <w:softHyphen/>
        <w:t xml:space="preserve">бенно, превосходным трудом гра«а Толстого, открывшего нам </w:t>
      </w:r>
      <w:r>
        <w:rPr>
          <w:rFonts w:cs="Times New Roman" w:ascii="Times New Roman" w:hAnsi="Times New Roman"/>
          <w:lang w:val="la-VA" w:eastAsia="la-VA" w:bidi="la-VA"/>
        </w:rPr>
        <w:t>terram inco</w:t>
        <w:softHyphen/>
        <w:t xml:space="preserve">gnitam </w:t>
      </w:r>
      <w:r>
        <w:rPr>
          <w:rFonts w:cs="Times New Roman" w:ascii="Times New Roman" w:hAnsi="Times New Roman"/>
          <w:lang w:val="la-VA"/>
        </w:rPr>
        <w:t xml:space="preserve">наших отношений к Латинской церкви: </w:t>
      </w:r>
      <w:r>
        <w:rPr>
          <w:rFonts w:cs="Times New Roman" w:ascii="Times New Roman" w:hAnsi="Times New Roman"/>
          <w:lang w:val="la-VA" w:eastAsia="la-VA" w:bidi="la-VA"/>
        </w:rPr>
        <w:t xml:space="preserve">Le Catholicisme en Russie I. </w:t>
      </w:r>
      <w:r>
        <w:rPr>
          <w:rFonts w:cs="Times New Roman" w:ascii="Times New Roman" w:hAnsi="Times New Roman"/>
          <w:lang w:val="la-VA"/>
        </w:rPr>
        <w:t xml:space="preserve">Ц. </w:t>
      </w:r>
      <w:r>
        <w:rPr>
          <w:rFonts w:cs="Times New Roman" w:ascii="Times New Roman" w:hAnsi="Times New Roman"/>
          <w:lang w:val="la-VA" w:eastAsia="la-VA" w:bidi="la-VA"/>
        </w:rPr>
        <w:t>Paris, 1863 et 1864.</w:t>
      </w:r>
    </w:p>
    <w:p>
      <w:pPr>
        <w:pStyle w:val="Normal"/>
        <w:jc w:val="both"/>
        <w:rPr>
          <w:rFonts w:ascii="Times New Roman" w:hAnsi="Times New Roman" w:cs="Times New Roman"/>
        </w:rPr>
      </w:pPr>
      <w:r>
        <w:rPr>
          <w:rFonts w:cs="Times New Roman" w:ascii="Times New Roman" w:hAnsi="Times New Roman"/>
        </w:rPr>
        <w:t>сам Поссевин хвастался перед ним этою оказанною ему услугою. Таким образом, первая половина папской ин</w:t>
        <w:softHyphen/>
        <w:t>струкции была исполнена: на поприще дипломатическом, Россия была обманута и разбита. Затем, начались диспуты о вере; но здесь надежды папского легата не осуществи</w:t>
        <w:softHyphen/>
        <w:t>лись. Он только узнал от Ивана Грозного, что папа волк, и уехал, потеряв всякую надежду на обращение царя. По</w:t>
        <w:softHyphen/>
        <w:t>видимому, неудача была полная,. но она отозвалась страш</w:t>
        <w:softHyphen/>
        <w:t>ными последствиями в дальнейшей судьбе всей Западной половины России. Увидав совершенную невозможность убе</w:t>
        <w:softHyphen/>
        <w:t>дить, заговорить или обольстить Москву, Поссевин присо</w:t>
        <w:softHyphen/>
        <w:t>ветовал папе круто повернуть атаку от центра к окруж</w:t>
        <w:softHyphen/>
        <w:t xml:space="preserve">ности и направить главные батареи не на Москву, а на Вильну и Киев, употребив в дело, </w:t>
      </w:r>
      <w:r>
        <w:rPr>
          <w:rFonts w:cs="Times New Roman" w:ascii="Times New Roman" w:hAnsi="Times New Roman"/>
          <w:lang w:val="la-VA" w:eastAsia="la-VA" w:bidi="la-VA"/>
        </w:rPr>
        <w:t>ad majorem Dei</w:t>
      </w:r>
      <w:r>
        <w:rPr>
          <w:rFonts w:cs="Times New Roman" w:ascii="Times New Roman" w:hAnsi="Times New Roman"/>
        </w:rPr>
        <w:t xml:space="preserve">. </w:t>
      </w:r>
      <w:r>
        <w:rPr>
          <w:rFonts w:cs="Times New Roman" w:ascii="Times New Roman" w:hAnsi="Times New Roman"/>
          <w:lang w:val="la-VA" w:eastAsia="la-VA" w:bidi="la-VA"/>
        </w:rPr>
        <w:t>glo</w:t>
        <w:softHyphen/>
        <w:t xml:space="preserve">riam, </w:t>
      </w:r>
      <w:r>
        <w:rPr>
          <w:rFonts w:cs="Times New Roman" w:ascii="Times New Roman" w:hAnsi="Times New Roman"/>
        </w:rPr>
        <w:t>материальную силу и государственное владычество Польши. Один этот совет и план кампании, составлен</w:t>
        <w:softHyphen/>
        <w:t>ный Поссевином, для отклонения Югозападной России от естественного её тяготения к Москве и Византии, для си</w:t>
        <w:softHyphen/>
        <w:t>стематического подкупа высшего, православного духовенства и для введения латинства, не касаясь на первых порах обрядовой стороны православия-^-этот совет и этот план, по широте и смелости замысла, по необыкновенной дально</w:t>
        <w:softHyphen/>
        <w:t>видности и по истинно-сатанинской злонамеренности в вы</w:t>
        <w:softHyphen/>
        <w:t>боре средств, ставят Поссевина на ряду с первокласными политиками XVI и XVII веков, а нас, Русских, застав</w:t>
        <w:softHyphen/>
        <w:t>ляют отнести его к числу самых заклятых врагов Рос</w:t>
        <w:softHyphen/>
        <w:t>сии, наиболее ей повредивших. Можно сказать, что вся по</w:t>
        <w:softHyphen/>
        <w:t>следующая история введения Унии, а за тем перечисления униатов в латинство, с мерами, придуманными для от</w:t>
        <w:softHyphen/>
        <w:t>торжения высших сословий от народной массы, с целою, специальною литературою, систематически извращавшею по</w:t>
        <w:softHyphen/>
        <w:t>нятия о Церкви, с нарочно подделанными изданиями бого</w:t>
        <w:softHyphen/>
        <w:t>служебных книг, с разнообразными, варварскими пресле</w:t>
        <w:softHyphen/>
        <w:t>дованиями, которым подвергались епископы, священники и простой народ, остававшиеся верными Православию, все это содержалось как бы в зерне в инструкции Поссевина. Она приводилась в исполнение строго-последовательно, в про</w:t>
        <w:softHyphen/>
        <w:t>должение целых двух веков и, в этот период времени,</w:t>
      </w:r>
    </w:p>
    <w:p>
      <w:pPr>
        <w:pStyle w:val="Normal"/>
        <w:ind w:firstLine="360"/>
        <w:jc w:val="both"/>
        <w:rPr>
          <w:rFonts w:ascii="Times New Roman" w:hAnsi="Times New Roman" w:cs="Times New Roman"/>
        </w:rPr>
      </w:pPr>
      <w:r>
        <w:rPr>
          <w:rFonts w:cs="Times New Roman" w:ascii="Times New Roman" w:hAnsi="Times New Roman"/>
        </w:rPr>
        <w:t>Иезуитская пропаганда, при помощи шляхетских сабель, до</w:t>
        <w:softHyphen/>
        <w:t>стигла едва ли не крайних пределов успеха, доступного человеческой воли, в анти-историческом посягательстве на духовную жизнь целого народа. Согласитесь, что помя</w:t>
        <w:softHyphen/>
        <w:t>нуть Поссевина добром, нам решительно не за что. Язвы, по его указаниям нанесенные Югозападной России, до сих пор еще не затянулись.</w:t>
      </w:r>
    </w:p>
    <w:p>
      <w:pPr>
        <w:pStyle w:val="Normal"/>
        <w:ind w:firstLine="360"/>
        <w:jc w:val="both"/>
        <w:rPr>
          <w:rFonts w:ascii="Times New Roman" w:hAnsi="Times New Roman" w:cs="Times New Roman"/>
        </w:rPr>
      </w:pPr>
      <w:r>
        <w:rPr>
          <w:rFonts w:cs="Times New Roman" w:ascii="Times New Roman" w:hAnsi="Times New Roman"/>
        </w:rPr>
        <w:t>Через двадцать три года по отъезде его, Москва увидала опять Иезуитов в своих стенах, в свите Самозванца. На этот раз, ей удалось познакомиться с ними несколько покороче. Сами ли Иезуиты выдумали и воспитали Самозванца, или, столкнувшись с ним случайно, только подготовили, снарядили и завострили его для своих целей, как боевое орудие против России? - этого вопроса, как окончательно еще не разъясненного, я не коснусь. Как бы то ни было, Иезуиты несомненно знали, что Лжедимитрий не был сыном царя Иоанна; они сознательно служили ему, именно как Са</w:t>
        <w:softHyphen/>
        <w:t>мозванцу, самозванства его ради, и доказали это тем, что, как только он сошел со сцены, они тотчас же пристали к другому Самозванцу, известному под названием Ту</w:t>
        <w:softHyphen/>
        <w:t>шинского вора. Итак, они протеснились к нам, преднося пред собою, как свое знамя, живую ложь и олицетворен</w:t>
        <w:softHyphen/>
        <w:t>ный обман. Обстоятельство это также не лишено своего рода знаменательности и, кажется, замечено было нашими пред</w:t>
        <w:softHyphen/>
        <w:t>ками. Чтб замышляли Иезуиты в Москве и какого рода со</w:t>
        <w:softHyphen/>
        <w:t>веты они давали обоим Самозванцам - известно всем. Известно также, что и в этот раз они не приобрели осо</w:t>
        <w:softHyphen/>
        <w:t>бенного права на нашу благодарность. Наконец, Русская земля повела плечами и стряхнула с себя всех облепив</w:t>
        <w:softHyphen/>
        <w:t>ших ее самозванцев, претендентов, Шведов и Поляков, а вместе с ними и Иезуитов. Это было первое их изгнание из России.</w:t>
      </w:r>
    </w:p>
    <w:p>
      <w:pPr>
        <w:pStyle w:val="Normal"/>
        <w:ind w:firstLine="360"/>
        <w:jc w:val="both"/>
        <w:rPr>
          <w:rFonts w:ascii="Times New Roman" w:hAnsi="Times New Roman" w:cs="Times New Roman"/>
        </w:rPr>
      </w:pPr>
      <w:r>
        <w:rPr>
          <w:rFonts w:cs="Times New Roman" w:ascii="Times New Roman" w:hAnsi="Times New Roman"/>
        </w:rPr>
        <w:t>В конце XVII века, несколько Иезуитов, большею частью переодетых, пробралось в Москву, в свите и под покро</w:t>
        <w:softHyphen/>
        <w:t>вительством послов Немецкого императора, и пристроилось к колонии иностранцев, состоявших на Русской службе. Им удалось приобрести дом, разумеется, на имя подстав</w:t>
        <w:softHyphen/>
        <w:t>ного лица, Итальянца Гуаскони, также Иезуита, но выдавая-</w:t>
      </w:r>
    </w:p>
    <w:p>
      <w:pPr>
        <w:pStyle w:val="Normal"/>
        <w:tabs>
          <w:tab w:val="clear" w:pos="708"/>
          <w:tab w:val="left" w:pos="955" w:leader="none"/>
        </w:tabs>
        <w:ind w:firstLine="360"/>
        <w:jc w:val="both"/>
        <w:rPr>
          <w:rFonts w:ascii="Times New Roman" w:hAnsi="Times New Roman" w:cs="Times New Roman"/>
        </w:rPr>
      </w:pPr>
      <w:r>
        <w:rPr>
          <w:rFonts w:cs="Times New Roman" w:ascii="Times New Roman" w:hAnsi="Times New Roman"/>
        </w:rPr>
        <w:t>' шего себя за купца, и даже, при этом доме, устроить себе школу. Ободренные этим успехом и покровительством князя Василия Васильевича Голицына, они открыли обычные свои действия, то есть, начали заманивать к себе право</w:t>
        <w:softHyphen/>
        <w:t>славных детей на выучку, пускать в обращение разные свои книжонки и раздавать латинские образа. В то же время, они подслуживались иностранным правительствам, и в особенности Имперскому, секретными донесениями о том, чтб творилось в России. Уверенность их в себе скоро возрасла до того, что один из них, Михаил Яколевич, возъимел было даже надежду занять патриаршую каеедру и в частной своей переписке жаловался на Москвичей, как видно, не обнаруживавших особенного желания иметь его своим верховным пастырем. Все это, разумеется, не могло нравиться тогдашнему патриарху Иоакиму, он обратил вни</w:t>
        <w:softHyphen/>
        <w:t>мание царей Иоанна и Петра Алексеевичей на рассадник не</w:t>
        <w:softHyphen/>
        <w:t>прошенных учителей и, в 1688 году, вся Иезуитская коло</w:t>
        <w:softHyphen/>
        <w:t>ния выпровожена была на счет казны за Литовский рубеж. Она оставила по себе, на память, любовную переписку бла</w:t>
        <w:softHyphen/>
        <w:t>гочестивых Отцев, каким-то чудом уцелевшую в Мо</w:t>
        <w:softHyphen/>
        <w:t>сковском архиве. Удивительно, как она не пропала без вести, как пропадали другие, позднейшие, еще более интере</w:t>
        <w:softHyphen/>
        <w:t>сные документы о Иезуитах. Это было второе изгнание их I</w:t>
        <w:tab/>
        <w:t>из России.</w:t>
      </w:r>
    </w:p>
    <w:p>
      <w:pPr>
        <w:pStyle w:val="Normal"/>
        <w:tabs>
          <w:tab w:val="clear" w:pos="708"/>
          <w:tab w:val="left" w:pos="955" w:leader="none"/>
        </w:tabs>
        <w:ind w:firstLine="360"/>
        <w:jc w:val="both"/>
        <w:rPr>
          <w:rFonts w:ascii="Times New Roman" w:hAnsi="Times New Roman" w:cs="Times New Roman"/>
        </w:rPr>
      </w:pPr>
      <w:r>
        <w:rPr>
          <w:rFonts w:cs="Times New Roman" w:ascii="Times New Roman" w:hAnsi="Times New Roman"/>
        </w:rPr>
        <w:t>За Иезуитов заступился усердный их ходатай и почита</w:t>
        <w:softHyphen/>
        <w:t>тель, поверенный по делам Немецкого императора, Курций. Он убедительно доказывал, что для самого Русского правительства было бы чрезвычайно выгодно развести в Москве колонию людей,' которые, не требуя за это никакого жало</w:t>
        <w:softHyphen/>
        <w:t>ванья от казны (в этом Курций за них ручался), зани</w:t>
        <w:softHyphen/>
        <w:t>мались бы совращением в латинство детей православного исповедания и, в то же время (этот аргумент Курций, ра</w:t>
        <w:softHyphen/>
        <w:t>зумеется, приберегал для себя и для переписки с своим I</w:t>
        <w:tab/>
        <w:t>правительством), служили бы Немецкому императору са-</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ми надежными политическими шпионами^ но красноречие Курция не подействовало, а потому, за неуспехом откры</w:t>
        <w:softHyphen/>
        <w:t>того ходатайства, пришлось прибегнуть к тайным сред</w:t>
        <w:softHyphen/>
        <w:t>ствам. Тут, очень кстати, помог генерал Патрик Гор·</w:t>
      </w:r>
    </w:p>
    <w:p>
      <w:pPr>
        <w:pStyle w:val="Normal"/>
        <w:ind w:firstLine="360"/>
        <w:jc w:val="both"/>
        <w:rPr>
          <w:rFonts w:ascii="Times New Roman" w:hAnsi="Times New Roman" w:cs="Times New Roman"/>
        </w:rPr>
      </w:pPr>
      <w:r>
        <w:rPr>
          <w:rFonts w:cs="Times New Roman" w:ascii="Times New Roman" w:hAnsi="Times New Roman"/>
        </w:rPr>
        <w:t>дон, Ирландец по происхождению, ревностный папист и деятельный помощник Петра I. Под его крылом, Иезуиты успели, в несколько лет, возобновить на старом месте свое только что разоренное гнездо; при том же доме Гуаскони, вероятно остававшемся в их руках, неожиданно вы</w:t>
        <w:softHyphen/>
        <w:t>росла латинская церковь, построенная будто бы с разре</w:t>
        <w:softHyphen/>
        <w:t>шения царя (хотя он от этого отрекся); при церкви появи</w:t>
        <w:softHyphen/>
        <w:t>лась школа; все это очень скоро разрослось в целую Иезувицкую слободу, и вербовка учеников из православных во</w:t>
        <w:softHyphen/>
        <w:t>зобновилась. Русский дворянин Ладыженский обратился в латинство, поехал в Рим и там вступил в общество Иезуитов - это была едвали не первая жертва их пропа</w:t>
        <w:softHyphen/>
        <w:t>ганды, по крайней мере из „Русских людей лучших Фа</w:t>
        <w:softHyphen/>
        <w:t>милий</w:t>
      </w:r>
      <w:r>
        <w:rPr>
          <w:rFonts w:cs="Times New Roman" w:ascii="Times New Roman" w:hAnsi="Times New Roman"/>
          <w:vertAlign w:val="superscript"/>
        </w:rPr>
        <w:t>14</w:t>
      </w:r>
      <w:r>
        <w:rPr>
          <w:rFonts w:cs="Times New Roman" w:ascii="Times New Roman" w:hAnsi="Times New Roman"/>
        </w:rPr>
        <w:t>. Иезуитское общество, в то время, в России не при</w:t>
        <w:softHyphen/>
        <w:t>знавалось; не менее того, оно поспешило предъявить от себя претензию на все имение новообращенного; как заявле</w:t>
        <w:softHyphen/>
        <w:t>ние, это могло на будущее время послужить точкою опоры. Но заботою о спасении Русских дворянских душ и о при</w:t>
        <w:softHyphen/>
        <w:t>обретении, через них, Русских же крепостных душ, деятельность усердных апостолов не ограничивалась. Раз набив себе руку, они не оставляли и другого занятия, мо</w:t>
        <w:softHyphen/>
        <w:t xml:space="preserve">жет быть менее богоугодного, но также не бесприбыльного. Немецкий император, конечно </w:t>
      </w:r>
      <w:r>
        <w:rPr>
          <w:rFonts w:cs="Times New Roman" w:ascii="Times New Roman" w:hAnsi="Times New Roman"/>
          <w:lang w:val="la-VA" w:eastAsia="la-VA" w:bidi="la-VA"/>
        </w:rPr>
        <w:t xml:space="preserve">ad majorem Dei gloriam, </w:t>
      </w:r>
      <w:r>
        <w:rPr>
          <w:rFonts w:cs="Times New Roman" w:ascii="Times New Roman" w:hAnsi="Times New Roman"/>
        </w:rPr>
        <w:t>ежегодно отпускал на их содержание по 800 р., а они, ко</w:t>
        <w:softHyphen/>
        <w:t>нечно из благодарности, отплачивали ему разными справ</w:t>
        <w:softHyphen/>
        <w:t>ками, которых бы он вероятно не получил Оффициальным путем. Петр I не мог всего этого не знать, или, по край</w:t>
        <w:softHyphen/>
        <w:t>ней мере, не подозревать; однако, из уважения к Немеццому императору, он молчал до тех пор, пока дворы Петербургский и Венский жили в ладу; но как только по</w:t>
        <w:softHyphen/>
        <w:t>следовала между ними размолвка, по поводу бегства царе</w:t>
        <w:softHyphen/>
        <w:t>вича Алексея, немедленно вышел указ, 18 апреля 1719 года, о высылке за границу всех проживавших в Москве Иезу</w:t>
        <w:softHyphen/>
        <w:t>итов. Этот указ писан в стиле Петра I, кратко и же</w:t>
        <w:softHyphen/>
        <w:t>стко. На этот раз, благочестивые отцы были, как видно, заблаговременно предупреждены, ибо, еще за три месяца до выхода указа, прекратили, по приказанию своего генерала, отправку писем по почте и всю свою заграничную пере</w:t>
        <w:softHyphen/>
      </w:r>
    </w:p>
    <w:p>
      <w:pPr>
        <w:pStyle w:val="Normal"/>
        <w:ind w:firstLine="360"/>
        <w:jc w:val="both"/>
        <w:rPr>
          <w:rFonts w:ascii="Times New Roman" w:hAnsi="Times New Roman" w:cs="Times New Roman"/>
        </w:rPr>
      </w:pPr>
      <w:r>
        <w:rPr>
          <w:rFonts w:cs="Times New Roman" w:ascii="Times New Roman" w:hAnsi="Times New Roman"/>
        </w:rPr>
        <w:t>писку повели через поверенного Австрийского правитель</w:t>
        <w:softHyphen/>
        <w:t>ства. Таким образом, все, чтб подлежало тайне, могло быть в пору схоронено или уничтожено и, при осмотре уцелевших бумаг, ничего важного не открылось. Это было третье изгнание.</w:t>
      </w:r>
    </w:p>
    <w:p>
      <w:pPr>
        <w:pStyle w:val="Normal"/>
        <w:ind w:firstLine="360"/>
        <w:jc w:val="both"/>
        <w:rPr>
          <w:rFonts w:ascii="Times New Roman" w:hAnsi="Times New Roman" w:cs="Times New Roman"/>
        </w:rPr>
      </w:pPr>
      <w:r>
        <w:rPr>
          <w:rFonts w:cs="Times New Roman" w:ascii="Times New Roman" w:hAnsi="Times New Roman"/>
        </w:rPr>
        <w:t>При Императрице Екатерине II, мы опять встретились с Иезуитами, но, в этот раз, не они к нам пробрались, а мы сами приобрели их. Возвратив от Полыпи Белоруссию, Екатерина застала в ней Иезуитов прочно водворенными “) и, немедленно, в 1772 году, предписала тамошним губер</w:t>
        <w:softHyphen/>
        <w:t>наторам составить список всех Иезуитских монастырей и школ. К этому, в указе было прибавлено: „Вы имеете учредить особенное наблюдение над Иезуитами, как над коварнейшим из всех латинских монашеских Орденов, так как у них подчиненные ничего предпринимать не мо</w:t>
        <w:softHyphen/>
        <w:t>гут без разрешения своих начальниковъ”)· Очевидно, Императрица хотела сказать, что Белорусские Иезуиты пред</w:t>
        <w:softHyphen/>
        <w:t>ставлялись ей особенно опасными потому, что по уставу их общества, они подчинялись, непосредственно и безусловно, власти пребывавшей не в России, а в Риме, и потому со</w:t>
        <w:softHyphen/>
        <w:t>вершенно независимой от правительства. На другой год, Климент XIV обнародовал свой декрет об упразднении Ордена, и с этой минуты, Иезуиты как будто приобрели благорасположение Императрицы. Эту странность мы поста</w:t>
        <w:softHyphen/>
        <w:t>раемся объяснить ниже. В высочайшем указе января 13, 1774 года, Екатерина II объявила „свое намерение, чтоб находящиеся в Белорусских губерниях Иезуиты оставались там по прежнему и продолжали преподавать в коллегиях своих юношеству науки*</w:t>
      </w:r>
      <w:r>
        <w:rPr>
          <w:rFonts w:cs="Times New Roman" w:ascii="Times New Roman" w:hAnsi="Times New Roman"/>
          <w:vertAlign w:val="superscript"/>
        </w:rPr>
        <w:t>4</w:t>
      </w:r>
      <w:r>
        <w:rPr>
          <w:rFonts w:cs="Times New Roman" w:ascii="Times New Roman" w:hAnsi="Times New Roman"/>
        </w:rPr>
        <w:t>. Под юношеством, как видно из связи слов и как это впоследствии не раз было разъ</w:t>
        <w:softHyphen/>
        <w:t>ясняемо, разумелись исключительно местные уроженцы ла</w:t>
        <w:softHyphen/>
        <w:t>тинского вероисповедания. В том же году, Февраля 6, обна-</w:t>
      </w:r>
    </w:p>
    <w:p>
      <w:pPr>
        <w:pStyle w:val="Normal"/>
        <w:ind w:firstLine="360"/>
        <w:jc w:val="both"/>
        <w:rPr>
          <w:rFonts w:ascii="Times New Roman" w:hAnsi="Times New Roman" w:cs="Times New Roman"/>
        </w:rPr>
      </w:pPr>
      <w:r>
        <w:rPr>
          <w:rFonts w:cs="Times New Roman" w:ascii="Times New Roman" w:hAnsi="Times New Roman"/>
          <w:vertAlign w:val="superscript"/>
          <w:lang w:val="el-GR" w:eastAsia="el-GR" w:bidi="el-GR"/>
        </w:rPr>
        <w:t>8Ϊ</w:t>
      </w:r>
      <w:r>
        <w:rPr>
          <w:rFonts w:cs="Times New Roman" w:ascii="Times New Roman" w:hAnsi="Times New Roman"/>
          <w:lang w:val="el-GR" w:eastAsia="el-GR" w:bidi="el-GR"/>
        </w:rPr>
        <w:t xml:space="preserve">) </w:t>
      </w:r>
      <w:r>
        <w:rPr>
          <w:rFonts w:cs="Times New Roman" w:ascii="Times New Roman" w:hAnsi="Times New Roman"/>
        </w:rPr>
        <w:t>Сами Иезуиты насчитывали в Белоруссии до 200 человек своих: у них были 4 коллегии: в Полоцке, Витебске, Орше иДинабурге, четырнад</w:t>
        <w:softHyphen/>
        <w:t>цать миссий, не считая церквей, домов и населенных имений.</w:t>
      </w:r>
    </w:p>
    <w:p>
      <w:pPr>
        <w:pStyle w:val="Normal"/>
        <w:ind w:firstLine="360"/>
        <w:jc w:val="both"/>
        <w:rPr>
          <w:rFonts w:ascii="Times New Roman" w:hAnsi="Times New Roman" w:cs="Times New Roman"/>
        </w:rPr>
      </w:pPr>
      <w:r>
        <w:rPr>
          <w:rFonts w:cs="Times New Roman" w:ascii="Times New Roman" w:hAnsi="Times New Roman"/>
          <w:vertAlign w:val="superscript"/>
        </w:rPr>
        <w:t>89</w:t>
      </w:r>
      <w:r>
        <w:rPr>
          <w:rFonts w:cs="Times New Roman" w:ascii="Times New Roman" w:hAnsi="Times New Roman"/>
        </w:rPr>
        <w:t>) Не имея подлинного текста, я перевожу буквально с французского пе</w:t>
        <w:softHyphen/>
        <w:t xml:space="preserve">ревода, по квите графа Толстого: </w:t>
      </w:r>
      <w:r>
        <w:rPr>
          <w:rFonts w:cs="Times New Roman" w:ascii="Times New Roman" w:hAnsi="Times New Roman"/>
          <w:lang w:val="la-VA" w:eastAsia="la-VA" w:bidi="la-VA"/>
        </w:rPr>
        <w:t>Le catholicisme Romain en Russie. II, p. 16-17.</w:t>
      </w:r>
    </w:p>
    <w:p>
      <w:pPr>
        <w:pStyle w:val="Normal"/>
        <w:ind w:firstLine="360"/>
        <w:jc w:val="both"/>
        <w:rPr>
          <w:rFonts w:ascii="Times New Roman" w:hAnsi="Times New Roman" w:cs="Times New Roman"/>
        </w:rPr>
      </w:pPr>
      <w:r>
        <w:rPr>
          <w:rFonts w:cs="Times New Roman" w:ascii="Times New Roman" w:hAnsi="Times New Roman"/>
        </w:rPr>
        <w:t>родована была жалованная грамота на установление Бело</w:t>
        <w:softHyphen/>
        <w:t>русской католической епархии, а в 1782 году, января 17, указ об учреждении в Могилеве архиепископства Римскокатолического исповедания.</w:t>
      </w:r>
    </w:p>
    <w:p>
      <w:pPr>
        <w:pStyle w:val="Normal"/>
        <w:ind w:firstLine="360"/>
        <w:jc w:val="both"/>
        <w:rPr>
          <w:rFonts w:ascii="Times New Roman" w:hAnsi="Times New Roman" w:cs="Times New Roman"/>
        </w:rPr>
      </w:pPr>
      <w:r>
        <w:rPr>
          <w:rFonts w:cs="Times New Roman" w:ascii="Times New Roman" w:hAnsi="Times New Roman"/>
        </w:rPr>
        <w:t>Этими двумя актами, Могилевский архиепископ поставлен был во главе всего латинского духовенства в пределах России, не выключая и монашеских Орденовъ, в консисто</w:t>
        <w:softHyphen/>
        <w:t>рии, учрежденной под его председательством, сосредоточены были всф дела внутреннего, церковного управления; архи</w:t>
        <w:softHyphen/>
        <w:t>епископ и консистории были непосредственно подчинены Пра</w:t>
        <w:softHyphen/>
        <w:t>вительствующему Сенату, сношения с Римом высшее пра</w:t>
        <w:softHyphen/>
        <w:t>вительство предоставило исключительно себе, строго подтвер</w:t>
        <w:softHyphen/>
        <w:t>див как самому архиепископу, так и подчиненному ему духовенству, отнюдь не принимать никаких папских булл, ни от имени его писанных посланий, но все таковые буллы и послания препровождать прямо в Сенат. Иезуиты, наравне с друиими монашескими Орденами, оставлены были „непри</w:t>
        <w:softHyphen/>
        <w:t>косновенны</w:t>
      </w:r>
      <w:r>
        <w:rPr>
          <w:rFonts w:cs="Times New Roman" w:ascii="Times New Roman" w:hAnsi="Times New Roman"/>
          <w:vertAlign w:val="superscript"/>
        </w:rPr>
        <w:t>44</w:t>
      </w:r>
      <w:r>
        <w:rPr>
          <w:rFonts w:cs="Times New Roman" w:ascii="Times New Roman" w:hAnsi="Times New Roman"/>
        </w:rPr>
        <w:t xml:space="preserve"> не только при совершенной, ничем не ограни</w:t>
        <w:softHyphen/>
        <w:t>ченной „свободе в публичном отправлении веры, но и при законном каждого владении и имуществе, с своими мо</w:t>
        <w:softHyphen/>
        <w:t>настырями, школами, разными училищами, и с принадле</w:t>
        <w:softHyphen/>
        <w:t>жащим их монастырям и им самим движимым и не</w:t>
        <w:softHyphen/>
        <w:t>движимым имениемъ</w:t>
      </w:r>
      <w:r>
        <w:rPr>
          <w:rFonts w:cs="Times New Roman" w:ascii="Times New Roman" w:hAnsi="Times New Roman"/>
          <w:vertAlign w:val="superscript"/>
        </w:rPr>
        <w:t>14</w:t>
      </w:r>
      <w:r>
        <w:rPr>
          <w:rFonts w:cs="Times New Roman" w:ascii="Times New Roman" w:hAnsi="Times New Roman"/>
        </w:rPr>
        <w:t>. Но эти права предоставлены были монашеским Орденам не в смысле корпораций, рассеянных по лицу всей земли и подчиненных своим генералам и, через их посредство, 'папам, а исключительно Русским подданным того или другого Ордена, или, как значится в указе: „всякого Ордена духовным католическим, доныне в подданстве нашем находящимся и впредь для жительства в Белорус</w:t>
        <w:softHyphen/>
        <w:t>скую губернию приезжающим и остаться в подданстве на</w:t>
        <w:softHyphen/>
        <w:t>шем желающимъ</w:t>
      </w:r>
      <w:r>
        <w:rPr>
          <w:rFonts w:cs="Times New Roman" w:ascii="Times New Roman" w:hAnsi="Times New Roman"/>
          <w:vertAlign w:val="superscript"/>
        </w:rPr>
        <w:t>41</w:t>
      </w:r>
      <w:r>
        <w:rPr>
          <w:rFonts w:cs="Times New Roman" w:ascii="Times New Roman" w:hAnsi="Times New Roman"/>
        </w:rPr>
        <w:t>, притом: „пока они сами верноподдан</w:t>
        <w:softHyphen/>
        <w:t>нический долг и присягу непорочно сохранять будутъ</w:t>
      </w:r>
      <w:r>
        <w:rPr>
          <w:rFonts w:cs="Times New Roman" w:ascii="Times New Roman" w:hAnsi="Times New Roman"/>
          <w:vertAlign w:val="superscript"/>
        </w:rPr>
        <w:t>4</w:t>
      </w:r>
      <w:r>
        <w:rPr>
          <w:rFonts w:cs="Times New Roman" w:ascii="Times New Roman" w:hAnsi="Times New Roman"/>
        </w:rPr>
        <w:t>*·. Опре</w:t>
        <w:softHyphen/>
        <w:t>деление к монастырям настоятелей или начальников при</w:t>
        <w:softHyphen/>
        <w:t>знано было принадлежностью власти архиепископа, которому повелено было: „тех из них оставить или вновь опре</w:t>
        <w:softHyphen/>
        <w:t>делить, кои в подданстве нашем родились или утверждены, а временно присылаемых из за границы отрешить и впредь не терпеть, запретя прием оных под опасением мирскаго</w:t>
      </w:r>
    </w:p>
    <w:p>
      <w:pPr>
        <w:pStyle w:val="Normal"/>
        <w:jc w:val="both"/>
        <w:rPr>
          <w:rFonts w:ascii="Times New Roman" w:hAnsi="Times New Roman" w:cs="Times New Roman"/>
        </w:rPr>
      </w:pPr>
      <w:r>
        <w:rPr>
          <w:rFonts w:cs="Times New Roman" w:ascii="Times New Roman" w:hAnsi="Times New Roman"/>
        </w:rPr>
        <w:t>суда за преступление в неисполнении указов верховной власти</w:t>
      </w:r>
      <w:r>
        <w:rPr>
          <w:rFonts w:cs="Times New Roman" w:ascii="Times New Roman" w:hAnsi="Times New Roman"/>
          <w:vertAlign w:val="superscript"/>
        </w:rPr>
        <w:t>14</w:t>
      </w:r>
      <w:r>
        <w:rPr>
          <w:rFonts w:cs="Times New Roman" w:ascii="Times New Roman" w:hAnsi="Times New Roman"/>
        </w:rPr>
        <w:t>. Далее, подтверждено было, чтоб „все монашеские Ордена Римской веры, завися единственно от архиепископа Могилевского, его коадъютора и консистории, не дерзали нав</w:t>
        <w:softHyphen/>
        <w:t>лекать на себя зависимость от какой-либо духовной власти, вне Империи Нашей пребывающей (следовательно и от папы), высылать им доходы или части оных, или-же иметь к ним какое-либо отношение,'под опасением мирского суда за преступ</w:t>
        <w:softHyphen/>
        <w:t>ление в неисполнении указов верховной власти</w:t>
      </w:r>
      <w:r>
        <w:rPr>
          <w:rFonts w:cs="Times New Roman" w:ascii="Times New Roman" w:hAnsi="Times New Roman"/>
          <w:vertAlign w:val="superscript"/>
        </w:rPr>
        <w:t>14</w:t>
      </w:r>
      <w:r>
        <w:rPr>
          <w:rFonts w:cs="Times New Roman" w:ascii="Times New Roman" w:hAnsi="Times New Roman"/>
        </w:rPr>
        <w:t>. Наконец, подтверждено было специально монашеским Орденам не принимать „никаких булл папских или от имени его пи</w:t>
        <w:softHyphen/>
        <w:t>санных посланий, а отсылать оные в Сенат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е это относилось до Латинского духовенства вообще, как белого, так и монашествующего, без различия; соб</w:t>
        <w:softHyphen/>
        <w:t>ственно же Иезуитам, как признанному правительством обществу, разрешено было в 1777 г. открыть в Полоцке новициат и принимать новых членов, а указом 1782 года Июня 25 им было позволено: „избрать из между себя ге</w:t>
        <w:softHyphen/>
        <w:t>нерального викария (т. е. викария к генералу), под кото</w:t>
        <w:softHyphen/>
        <w:t>рым провинциалы и прочие их начальники по правилам Ордена их переменяемы будут; о таковом избираемом долженствуют они чрез архиепископа Могилевского Рим</w:t>
        <w:softHyphen/>
        <w:t>ской церкви представить в Сенат, а оному донести Импе</w:t>
        <w:softHyphen/>
        <w:t>ратрице; впрочем предписать, что, хотя сей Орден и обя</w:t>
        <w:softHyphen/>
        <w:t>зан надлежащим повиновением истинному своему пастырю- архиепископу Могилевской церкви, но упомянутый архиепи</w:t>
        <w:softHyphen/>
        <w:t>скоп имеет наблюдать, дабы правила оного Ордена в целости и без малейшего к ним прикосновения сохра</w:t>
        <w:softHyphen/>
        <w:t>няемы были, поколику оные согласны с гражданскими нашими установлениями*·). По поводу избрания викария, сенатским указом 13 Сентября по Высочайшему повелению, еще раз и решительнее прежнего, было внушено Иезуитам, чтоб они, под страхом строжайшего взыскания, повиновались</w:t>
      </w:r>
    </w:p>
    <w:p>
      <w:pPr>
        <w:pStyle w:val="Normal"/>
        <w:ind w:firstLine="360"/>
        <w:jc w:val="both"/>
        <w:rPr>
          <w:rFonts w:ascii="Times New Roman" w:hAnsi="Times New Roman" w:cs="Times New Roman"/>
        </w:rPr>
      </w:pPr>
      <w:r>
        <w:rPr>
          <w:rFonts w:cs="Times New Roman" w:ascii="Times New Roman" w:hAnsi="Times New Roman"/>
        </w:rPr>
        <w:t>*) Пол. Соб. Зак. XIX, № Иезуитского Ордена, на стр. 386 ком, но последнюю оговорку, ние, благоразумно пропускает.</w:t>
      </w:r>
    </w:p>
    <w:p>
      <w:pPr>
        <w:pStyle w:val="Normal"/>
        <w:jc w:val="both"/>
        <w:rPr>
          <w:rFonts w:ascii="Times New Roman" w:hAnsi="Times New Roman" w:cs="Times New Roman"/>
        </w:rPr>
      </w:pPr>
      <w:r>
        <w:rPr>
          <w:rFonts w:cs="Times New Roman" w:ascii="Times New Roman" w:hAnsi="Times New Roman"/>
        </w:rPr>
        <w:t>15443. Кретино-Жоли в 5 т. своей истории (по 2-му изд.) приводит этот указ целисодержащую в себе существенное ограниче-</w:t>
      </w:r>
    </w:p>
    <w:p>
      <w:pPr>
        <w:pStyle w:val="Normal"/>
        <w:ind w:firstLine="360"/>
        <w:jc w:val="both"/>
        <w:rPr>
          <w:rFonts w:ascii="Times New Roman" w:hAnsi="Times New Roman" w:cs="Times New Roman"/>
        </w:rPr>
      </w:pPr>
      <w:r>
        <w:rPr>
          <w:rFonts w:cs="Times New Roman" w:ascii="Times New Roman" w:hAnsi="Times New Roman"/>
        </w:rPr>
        <w:t>своему епископу и перестали отговариваться, ссылками на свой устав, от законного ему подчинения ”)·</w:t>
      </w:r>
    </w:p>
    <w:p>
      <w:pPr>
        <w:pStyle w:val="Normal"/>
        <w:ind w:firstLine="360"/>
        <w:jc w:val="both"/>
        <w:rPr>
          <w:rFonts w:ascii="Times New Roman" w:hAnsi="Times New Roman" w:cs="Times New Roman"/>
        </w:rPr>
      </w:pPr>
      <w:r>
        <w:rPr>
          <w:rFonts w:cs="Times New Roman" w:ascii="Times New Roman" w:hAnsi="Times New Roman"/>
        </w:rPr>
        <w:t>Таково было положение Латинского духовенства вообще и Иезуитов в особенности, в царствование Екатерины II, прозванной Мудрою. Любопытно теперь исследовать, во-пер</w:t>
        <w:softHyphen/>
        <w:t>вых, чтб могло побудить ее признать Иезуитов как обще</w:t>
        <w:softHyphen/>
        <w:t>ство и отвести им место в организации Латинского духо</w:t>
        <w:softHyphen/>
        <w:t>венства; во-вторых, на каком основании сами Иезуиты, упраздненные, как общество, декретом Климента XIV, могли воспользоваться этим признанием и принять это место.</w:t>
      </w:r>
    </w:p>
    <w:p>
      <w:pPr>
        <w:pStyle w:val="Normal"/>
        <w:ind w:firstLine="360"/>
        <w:jc w:val="both"/>
        <w:rPr>
          <w:rFonts w:ascii="Times New Roman" w:hAnsi="Times New Roman" w:cs="Times New Roman"/>
        </w:rPr>
      </w:pPr>
      <w:r>
        <w:rPr>
          <w:rFonts w:cs="Times New Roman" w:ascii="Times New Roman" w:hAnsi="Times New Roman"/>
        </w:rPr>
        <w:t>Императрица Екатерина любила просвещение и уважала его; поэтому, всякое учреждение, имевшее назначением обу</w:t>
        <w:softHyphen/>
        <w:t>чать и воспитывать, особенно в земле небогатой просве</w:t>
        <w:softHyphen/>
        <w:t>тительными средствами, естественно могло рассчитывать на её покровительство. В Западном новоприсоединенном крае, общественное воспитание издавна было в руках Иезуитов, и эта сторона их деятельности, прежде всего, обратила на себя внимание Екатерины. Таково было первое её побужде</w:t>
        <w:softHyphen/>
        <w:t>ние, но не единственное и даже не главное. Чтоб употре</w:t>
        <w:softHyphen/>
        <w:t>бить с пользою педагогическую опытность и Фискальные способности Иезуитов, не было необходимости раздражать папу и, вопреки общественному мнению всей Европы, за одно с одним лишь королем Прусским Фридрихом П, присвоивать им корпоративные права и восстановлять их как общество. Очевидно, Екатерина руководилась при этом другими соображениями, и мы едва ли ошибемся, связав их с общею системою её действий по отношению к Латинству.</w:t>
      </w:r>
    </w:p>
    <w:p>
      <w:pPr>
        <w:pStyle w:val="Normal"/>
        <w:ind w:firstLine="360"/>
        <w:jc w:val="both"/>
        <w:rPr>
          <w:rFonts w:ascii="Times New Roman" w:hAnsi="Times New Roman" w:cs="Times New Roman"/>
        </w:rPr>
      </w:pPr>
      <w:r>
        <w:rPr>
          <w:rFonts w:cs="Times New Roman" w:ascii="Times New Roman" w:hAnsi="Times New Roman"/>
        </w:rPr>
        <w:t>Никогда, ни прежде, ни после, Русское правительство не относилось к Римской церкви так самостоятельно и реши</w:t>
        <w:softHyphen/>
        <w:t>тельно, так логично, просто и в ’го же время так прямо</w:t>
        <w:softHyphen/>
        <w:t>душно, как при Екатерине П. До неё, правительство наше отбивалось от пап и старалось игнорировать их притя</w:t>
        <w:softHyphen/>
        <w:t>зания; после неё, оно задумало приискать Формулу сделки для примирения своих интересов и своего достоинства с латинским каноническим правом и с требованиями Рим-</w:t>
      </w:r>
    </w:p>
    <w:p>
      <w:pPr>
        <w:pStyle w:val="Normal"/>
        <w:ind w:firstLine="360"/>
        <w:jc w:val="both"/>
        <w:rPr>
          <w:rFonts w:ascii="Times New Roman" w:hAnsi="Times New Roman" w:cs="Times New Roman"/>
        </w:rPr>
      </w:pPr>
      <w:r>
        <w:rPr>
          <w:rFonts w:cs="Times New Roman" w:ascii="Times New Roman" w:hAnsi="Times New Roman"/>
        </w:rPr>
        <w:t>**) Грм Толстой не упоминает об втом указе, но’ Кретино-Жоли (V, р. 387) приводит из него цитат. Действительно-ли есть такой указ?</w:t>
      </w:r>
    </w:p>
    <w:p>
      <w:pPr>
        <w:pStyle w:val="Normal"/>
        <w:ind w:firstLine="360"/>
        <w:jc w:val="both"/>
        <w:rPr>
          <w:rFonts w:ascii="Times New Roman" w:hAnsi="Times New Roman" w:cs="Times New Roman"/>
        </w:rPr>
      </w:pPr>
      <w:r>
        <w:rPr>
          <w:rFonts w:cs="Times New Roman" w:ascii="Times New Roman" w:hAnsi="Times New Roman"/>
        </w:rPr>
        <w:t>ского двора. Екатерина II поняла, что с присоединением к России целой области, в которой часть народонаселения исповедывала латинство, нельзя было отказывать долее Рим</w:t>
        <w:softHyphen/>
        <w:t>ской церкви в праве гражданства в пределах Империи; с другой стороны, она угадала, что между самыми закон</w:t>
        <w:softHyphen/>
        <w:t>ными и существенными требованиями, от которых прави</w:t>
        <w:softHyphen/>
        <w:t>тельство, пока оно исповедует Православную веру, никогда не откажется, и историческими притязаниями, составляющи</w:t>
        <w:softHyphen/>
        <w:t>ми неотчуждаемое наследие Римской кафедры, прочная, для обеих сторон удовлетворительная сделкарешительно не</w:t>
        <w:softHyphen/>
        <w:t>мыслима. Она благоразумно остереглась от всякой попытки разрешить эту неразрешимую задачу и остановилась на глубоко-обдуманной системе, основанной исключительно на ясно сознанных интересах Империи. Система эта может быть выражена в коротких словах: не касаясь догма</w:t>
        <w:softHyphen/>
        <w:t>тов, составляющих предмет веры, локализировать в пре</w:t>
        <w:softHyphen/>
        <w:t>делах Империи латинскую церковную администрацию, как пред</w:t>
        <w:softHyphen/>
        <w:t>мет не внешней политики, а внутреннего, государственною управления. С этою целью нужно было, во-первых; дать Ла</w:t>
        <w:softHyphen/>
        <w:t>тинской церкви, в России, возможно црлную организацию; во вторых, оборвать нити, связывавшие местную иерархию с Римским церковным правительством; в третьих, упразднить самостоятельность и иерархические привиллегии Латинских монашеских Орденов и подчинить их, на оди</w:t>
        <w:softHyphen/>
        <w:t>наковом с белым духовенством основании, власти мест</w:t>
        <w:softHyphen/>
        <w:t>ного, епархиального начальства. Иными словами, Екатерина, законодательным путем, устанавливала у себя тот самый порядок вещей, которого, при всем своем желании, не ус</w:t>
        <w:softHyphen/>
        <w:t>пела завоевать для себя Франция-своего рода галликанизм, но более последовательный и, разумеется, с гораздо бдльшим правом чем Франция. На то она и была мудрая. Само собою разумеется, что она должна была заранее отка</w:t>
        <w:softHyphen/>
        <w:t>заться от надежды исполнить свои предначертания с благо</w:t>
        <w:softHyphen/>
        <w:t>словения Римского первосвященника; этим она ему и не до</w:t>
        <w:softHyphen/>
        <w:t>кучала, да и он бы, вероятно, не благословил ед; но он благоразумно молчал и даже утверждал все её распоря</w:t>
        <w:softHyphen/>
        <w:t>жения, когда.она его об этом просила, ибо знал напе</w:t>
        <w:softHyphen/>
        <w:t>ред, что в крайнем случае нашелся бы способ обойтись</w:t>
      </w:r>
    </w:p>
    <w:p>
      <w:pPr>
        <w:pStyle w:val="Normal"/>
        <w:ind w:firstLine="360"/>
        <w:jc w:val="both"/>
        <w:rPr>
          <w:rFonts w:ascii="Times New Roman" w:hAnsi="Times New Roman" w:cs="Times New Roman"/>
        </w:rPr>
      </w:pPr>
      <w:r>
        <w:rPr>
          <w:rFonts w:cs="Times New Roman" w:ascii="Times New Roman" w:hAnsi="Times New Roman"/>
        </w:rPr>
        <w:t xml:space="preserve">без него </w:t>
      </w:r>
      <w:r>
        <w:rPr>
          <w:rFonts w:cs="Times New Roman" w:ascii="Times New Roman" w:hAnsi="Times New Roman"/>
          <w:vertAlign w:val="superscript"/>
          <w:lang w:val="el-GR" w:eastAsia="el-GR" w:bidi="el-GR"/>
        </w:rPr>
        <w:t>9ί</w:t>
      </w:r>
      <w:r>
        <w:rPr>
          <w:rFonts w:cs="Times New Roman" w:ascii="Times New Roman" w:hAnsi="Times New Roman"/>
          <w:lang w:val="el-GR" w:eastAsia="el-GR" w:bidi="el-GR"/>
        </w:rPr>
        <w:t xml:space="preserve">). </w:t>
      </w:r>
      <w:r>
        <w:rPr>
          <w:rFonts w:cs="Times New Roman" w:ascii="Times New Roman" w:hAnsi="Times New Roman"/>
        </w:rPr>
        <w:t>Позиция, которую занимало в то время Рус</w:t>
        <w:softHyphen/>
        <w:t>ское правительство, была так тверда и так надежно за</w:t>
        <w:softHyphen/>
        <w:t xml:space="preserve">щищена со всех сторон, что ловкость Римской дипломатии не могла заставить его уступить ни единой пяди </w:t>
      </w:r>
      <w:r>
        <w:rPr>
          <w:rFonts w:cs="Times New Roman" w:ascii="Times New Roman" w:hAnsi="Times New Roman"/>
          <w:vertAlign w:val="superscript"/>
        </w:rPr>
        <w:t>98</w:t>
      </w:r>
      <w:r>
        <w:rPr>
          <w:rFonts w:cs="Times New Roman" w:ascii="Times New Roman" w:hAnsi="Times New Roman"/>
        </w:rPr>
        <w:t>). После</w:t>
        <w:softHyphen/>
        <w:t>дующий опыт доказал, что опасно и трудно иметь дело с Римом только для тех, кто вступает с ним в состя</w:t>
        <w:softHyphen/>
        <w:t>зание на почве канонического права. Но Екатерина и не претендовала на глубокия познания в этом праве, не счи</w:t>
        <w:softHyphen/>
        <w:t xml:space="preserve">тала себя призванною оберегать его и потому не признавала над собою его авторитета </w:t>
      </w:r>
      <w:r>
        <w:rPr>
          <w:rFonts w:cs="Times New Roman" w:ascii="Times New Roman" w:hAnsi="Times New Roman"/>
          <w:vertAlign w:val="superscript"/>
        </w:rPr>
        <w:t>9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ля осуществления общего плана, очерченного здесь в коротких словах, судьба послала ей даровитого и вполне сознательного сотрудника/ в лице Литовского дворянина,</w:t>
      </w:r>
    </w:p>
    <w:p>
      <w:pPr>
        <w:pStyle w:val="Normal"/>
        <w:ind w:firstLine="360"/>
        <w:jc w:val="both"/>
        <w:rPr>
          <w:rFonts w:ascii="Times New Roman" w:hAnsi="Times New Roman" w:cs="Times New Roman"/>
        </w:rPr>
      </w:pPr>
      <w:r>
        <w:rPr>
          <w:rFonts w:cs="Times New Roman" w:ascii="Times New Roman" w:hAnsi="Times New Roman"/>
        </w:rPr>
        <w:t>") Екатерина II и папа очень скоро друг друга поняли и, вследствие того, жили вообще в ладу. На первых порах Варшавский нунций предъявил было Русскому посланнику, графу Штакельбергу, довольно резкую жалобу на Могилевского епископа Сестринцевича за то, что он разрешил Иезуитам открыть в своей епархии новициат, разумеется, с дозволения Императрицы. Воспользовавшись этим первым поводом к объяснению, она продиктовала ответь, в котором, между прочим, значилось: „позволительно-ли утвер</w:t>
        <w:softHyphen/>
        <w:t>ждать, что Императрица посягает на достоинство Римской кафедры, поддер</w:t>
        <w:softHyphen/>
        <w:t>живая надежнейших поборников Латинской веры (т -е. Иезуитов)? Впро</w:t>
        <w:softHyphen/>
        <w:t>чем, Императрица не привыкла кому-бы то ни было отдавать отчет в рас</w:t>
        <w:softHyphen/>
        <w:t xml:space="preserve">поряжениях своих в пределах Империи". </w:t>
      </w:r>
      <w:r>
        <w:rPr>
          <w:rFonts w:cs="Times New Roman" w:ascii="Times New Roman" w:hAnsi="Times New Roman"/>
          <w:lang w:val="la-VA" w:eastAsia="la-VA" w:bidi="la-VA"/>
        </w:rPr>
        <w:t xml:space="preserve">Cretineau-Joly.Y, </w:t>
      </w:r>
      <w:r>
        <w:rPr>
          <w:rFonts w:cs="Times New Roman" w:ascii="Times New Roman" w:hAnsi="Times New Roman"/>
        </w:rPr>
        <w:t>р. 382.</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w</w:t>
      </w:r>
      <w:r>
        <w:rPr>
          <w:rFonts w:cs="Times New Roman" w:ascii="Times New Roman" w:hAnsi="Times New Roman"/>
          <w:lang w:val="la-VA" w:eastAsia="la-VA" w:bidi="la-VA"/>
        </w:rPr>
        <w:t xml:space="preserve">) </w:t>
      </w:r>
      <w:r>
        <w:rPr>
          <w:rFonts w:cs="Times New Roman" w:ascii="Times New Roman" w:hAnsi="Times New Roman"/>
        </w:rPr>
        <w:t>Общий тон, данный Екатериною дипломатическим сношениям с Ри</w:t>
        <w:softHyphen/>
        <w:t xml:space="preserve">мом, всего яснее выразился в её письме к папе Пию VI в 1782 году. </w:t>
      </w:r>
      <w:r>
        <w:rPr>
          <w:rFonts w:cs="Times New Roman" w:ascii="Times New Roman" w:hAnsi="Times New Roman"/>
          <w:lang w:val="la-VA" w:eastAsia="la-VA" w:bidi="la-VA"/>
        </w:rPr>
        <w:t>Le Cathol. Rom. en'Russie, II, p. 21-26.</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i</w:t>
      </w:r>
      <w:r>
        <w:rPr>
          <w:rFonts w:cs="Times New Roman" w:ascii="Times New Roman" w:hAnsi="Times New Roman"/>
          <w:lang w:val="la-VA" w:eastAsia="la-VA" w:bidi="la-VA"/>
        </w:rPr>
        <w:t xml:space="preserve">) </w:t>
      </w:r>
      <w:r>
        <w:rPr>
          <w:rFonts w:cs="Times New Roman" w:ascii="Times New Roman" w:hAnsi="Times New Roman"/>
        </w:rPr>
        <w:t>До какой степени Императрица Екатерина II проникнулась сознанием исторической жизневности Православия для Русского народа, всего лучше видно из отзыва её (1793 г.), на предложение Неаполитанского двора женить вели</w:t>
        <w:softHyphen/>
        <w:t>кого князя Константина Павловича на одной из Бурбонских принцесс. Предложение сделано было так, что предвиделась возможность великому князю после брака переменить веру. Екатерина отвечала: „Их величества, вероят</w:t>
        <w:softHyphen/>
        <w:t>но, не знают, что Россия столь-же привержена к восточной Греческой вере, ' как они к западной Латинской. Они не знают еще, что Греческая вера должна быть исповедуема искренно и без затаенных мыслей, что латинское или греко-латинское наследие, покуда я жива, никогда не будет допущено; что никакой латинский наставник не получит доступа в мою семью; что папа всегда*напрасно интригует, рассчитывая, под каким ни на есть пред</w:t>
        <w:softHyphen/>
        <w:t>логом, добиться главенства в России; что его я теперь, точно также как в былые времена, выпроводили-бы от нас каменьями". (См. Русский Архив 1863 г., изд. 2-е, стр. 384-387). Иирим. П. И. Бартенева.</w:t>
      </w:r>
    </w:p>
    <w:p>
      <w:pPr>
        <w:pStyle w:val="Normal"/>
        <w:ind w:firstLine="360"/>
        <w:jc w:val="both"/>
        <w:rPr>
          <w:rFonts w:ascii="Times New Roman" w:hAnsi="Times New Roman" w:cs="Times New Roman"/>
        </w:rPr>
      </w:pPr>
      <w:r>
        <w:rPr>
          <w:rFonts w:cs="Times New Roman" w:ascii="Times New Roman" w:hAnsi="Times New Roman"/>
        </w:rPr>
        <w:t>впоследствии архиепископа, а еще позднее митрополита Сестринцевича, в продолжении полустолетия слишком, при четырех государях, управлявшего всею Латинскою цер</w:t>
        <w:softHyphen/>
        <w:t>ковью в пределах России. На этом поприще, он был для Екатерины тем самым, чем были при ней Суворов и Румянцев по военной части, Потемкин по делам вос</w:t>
        <w:softHyphen/>
        <w:t>точной политики, Бецкий по общественному призрению и воспитанию, князь Вяземский и Безбородко по делам вну</w:t>
        <w:softHyphen/>
        <w:t>треннего управления и гражданского законодательства. Из</w:t>
        <w:softHyphen/>
        <w:t>вестно, что личность Сестринцевича всегда была ненавистна ультрамонтантской партии и что он пал жертвою её ме</w:t>
        <w:softHyphen/>
        <w:t>сти; но, в наших глазах, эта ненависть доказывает только, что деятельность его была направлена к пользам и выгодам России, а месть, на него обрушившаяся, выка</w:t>
        <w:softHyphen/>
        <w:t>зала только искренность его убеждений и твердость его ха</w:t>
        <w:softHyphen/>
        <w:t>рактера. Действительно, до самого конца своей жизни, он оставался верен Екатерининской системе и, в числе не</w:t>
        <w:softHyphen/>
        <w:t>многих, не изменил ей даже в то время, когда эта вер</w:t>
        <w:softHyphen/>
        <w:t>ность не только не вменялась в заслугу, а навлекала не</w:t>
        <w:softHyphen/>
        <w:t>милость. Далее мы увидим этому доказательства.</w:t>
      </w:r>
    </w:p>
    <w:p>
      <w:pPr>
        <w:pStyle w:val="Normal"/>
        <w:ind w:firstLine="360"/>
        <w:jc w:val="both"/>
        <w:rPr>
          <w:rFonts w:ascii="Times New Roman" w:hAnsi="Times New Roman" w:cs="Times New Roman"/>
        </w:rPr>
      </w:pPr>
      <w:r>
        <w:rPr>
          <w:rFonts w:cs="Times New Roman" w:ascii="Times New Roman" w:hAnsi="Times New Roman"/>
        </w:rPr>
        <w:t>Но, спросят вероятно читатели, чтб общего между си</w:t>
        <w:softHyphen/>
        <w:t>стемою, которой следовала Императрица Екатерина в от</w:t>
        <w:softHyphen/>
        <w:t>ношении к Латинской церкви, и покровительством, оказан</w:t>
        <w:softHyphen/>
        <w:t>ным ею Иезуитскому Ордену? Повидимому, одно с другим не вяжется, даже сталкивается. Екатерина ищет, в среде латинства, точки опоры для противодействия папе, и, не смо</w:t>
        <w:softHyphen/>
        <w:t>тря на то, она протягивает руку усерднейшим слугам папизма! - Чтоб объяснить эту странность, стоит только одну частицу заменить другою; вместо „не смотря на то</w:t>
      </w:r>
      <w:r>
        <w:rPr>
          <w:rFonts w:cs="Times New Roman" w:ascii="Times New Roman" w:hAnsi="Times New Roman"/>
          <w:vertAlign w:val="superscript"/>
        </w:rPr>
        <w:t>и</w:t>
      </w:r>
      <w:r>
        <w:rPr>
          <w:rFonts w:cs="Times New Roman" w:ascii="Times New Roman" w:hAnsi="Times New Roman"/>
        </w:rPr>
        <w:t>, скажите потому-то, и вы ощупаете основную причину бла</w:t>
        <w:softHyphen/>
        <w:t>говоления Екатерины II к Иезуитам.</w:t>
      </w:r>
    </w:p>
    <w:p>
      <w:pPr>
        <w:pStyle w:val="Normal"/>
        <w:ind w:firstLine="360"/>
        <w:jc w:val="both"/>
        <w:rPr>
          <w:rFonts w:ascii="Times New Roman" w:hAnsi="Times New Roman" w:cs="Times New Roman"/>
        </w:rPr>
      </w:pPr>
      <w:r>
        <w:rPr>
          <w:rFonts w:cs="Times New Roman" w:ascii="Times New Roman" w:hAnsi="Times New Roman"/>
        </w:rPr>
        <w:t>Решившись отвергнуть всякое вмешательство со стороны папы в дела местного церковного управления, она, конеч</w:t>
        <w:softHyphen/>
        <w:t>но, предвидела, что дело без борьбы не обойдется и благо</w:t>
        <w:softHyphen/>
        <w:t>разумно рассудила, что, для начатия её, вопрос о Иезуитах представлял повод для Русского правительства самый благоприятный, как будто на заказ придуманный. Отве</w:t>
        <w:softHyphen/>
        <w:t>тив Римскому двору решительным отказом сделаться ис-</w:t>
      </w:r>
    </w:p>
    <w:p>
      <w:pPr>
        <w:pStyle w:val="Normal"/>
        <w:jc w:val="both"/>
        <w:rPr>
          <w:rFonts w:ascii="Times New Roman" w:hAnsi="Times New Roman" w:cs="Times New Roman"/>
        </w:rPr>
      </w:pPr>
      <w:r>
        <w:rPr>
          <w:rFonts w:cs="Times New Roman" w:ascii="Times New Roman" w:hAnsi="Times New Roman"/>
        </w:rPr>
        <w:t xml:space="preserve">Соч. Ю. </w:t>
      </w:r>
      <w:r>
        <w:rPr>
          <w:rFonts w:cs="Times New Roman" w:ascii="Times New Roman" w:hAnsi="Times New Roman"/>
          <w:lang w:val="la-VA" w:eastAsia="la-VA" w:bidi="la-VA"/>
        </w:rPr>
        <w:t xml:space="preserve">Caxapuaa. </w:t>
      </w:r>
      <w:r>
        <w:rPr>
          <w:rFonts w:cs="Times New Roman" w:ascii="Times New Roman" w:hAnsi="Times New Roman"/>
        </w:rPr>
        <w:t>VI.</w:t>
      </w:r>
    </w:p>
    <w:p>
      <w:pPr>
        <w:pStyle w:val="Normal"/>
        <w:jc w:val="both"/>
        <w:rPr>
          <w:rFonts w:ascii="Times New Roman" w:hAnsi="Times New Roman" w:cs="Times New Roman"/>
        </w:rPr>
      </w:pPr>
      <w:r>
        <w:rPr>
          <w:rFonts w:cs="Times New Roman" w:ascii="Times New Roman" w:hAnsi="Times New Roman"/>
        </w:rPr>
        <w:t>волнительным орудием смертного приговора, только что разразившагося над ревностнейшими слугами папизма, Ека</w:t>
        <w:softHyphen/>
        <w:t>терина вызывала папу на состязание перед всею Европою и заставляла его принять вызов на самых для него невы</w:t>
        <w:softHyphen/>
        <w:t>годных условиях; она становилась как бы заступницею латинства, а он - как бы врагом его. В такой борьбе, она могла рассчитывать на полное сочувствие всех поклон</w:t>
        <w:softHyphen/>
        <w:t>ников Иезуитского Ордена, особенно многочисленных и рев</w:t>
        <w:softHyphen/>
        <w:t>ностных в странах слабо просвещенных, каковы были Западная Россия и Польша; её новоприобретенные подданные и ближайшие соседи, естественно, должны были помириться с анти-каноническим образом действий Русского прави</w:t>
        <w:softHyphen/>
        <w:t>тельства, ради цели им выставленной, и этим наглядным примером научиться не смешивать интересов Римского первосвященника с интересами своей веры. Это было на</w:t>
        <w:softHyphen/>
        <w:t>чало схизмы, первый, приготовительный шаг к отторжению латинства от папизма, а этого-то именно и хотела мудрая Екатерина.</w:t>
      </w:r>
    </w:p>
    <w:p>
      <w:pPr>
        <w:pStyle w:val="Normal"/>
        <w:ind w:firstLine="360"/>
        <w:jc w:val="both"/>
        <w:rPr>
          <w:rFonts w:ascii="Times New Roman" w:hAnsi="Times New Roman" w:cs="Times New Roman"/>
        </w:rPr>
      </w:pPr>
      <w:r>
        <w:rPr>
          <w:rFonts w:cs="Times New Roman" w:ascii="Times New Roman" w:hAnsi="Times New Roman"/>
        </w:rPr>
        <w:t>Разстроить её глубоко-обдуманный план могли одни лишь Иезуиты; и для них это было легко. Им стоило для этого отвергнуть её заступничество и, до конца, остаться верными папе; но с этой стороны Екатерина была покойна. Их прошедшее ручалось за их поведение в настоящем. Не они ли, во Франции, в 1612 и 1626 годах, обязались под</w:t>
        <w:softHyphen/>
        <w:t>пискою принять и охранять основные положения галликан</w:t>
        <w:softHyphen/>
        <w:t>ства? Несколько позднее, в 1675 году, не они ли, за одно с парламентом, открыто восстали против ненавистного им папы Иннокентия XI и поддержали анти канонические притязания Людовика XIV на доходы от вакантных цер</w:t>
        <w:softHyphen/>
        <w:t xml:space="preserve">ковных бенефиций </w:t>
      </w:r>
      <w:r>
        <w:rPr>
          <w:rFonts w:cs="Times New Roman" w:ascii="Times New Roman" w:hAnsi="Times New Roman"/>
          <w:lang w:val="la-VA" w:eastAsia="la-VA" w:bidi="la-VA"/>
        </w:rPr>
        <w:t xml:space="preserve">(R6gale)? </w:t>
      </w:r>
      <w:r>
        <w:rPr>
          <w:rFonts w:cs="Times New Roman" w:ascii="Times New Roman" w:hAnsi="Times New Roman"/>
        </w:rPr>
        <w:t>Не они ли же, наконец, в Америке, получив декрет Иннокентия X, отказались под</w:t>
        <w:softHyphen/>
        <w:t>чиниться ему на том основании, что этот декрет не был принят наместническим советом, действовавшим от имени Испанского короля? Впрочем, и без дальних исто</w:t>
        <w:softHyphen/>
        <w:t>рических справок, не трудно было понять, что Иезуиты, приговоренные папою к смерти, хотели жить и твердо ре</w:t>
        <w:softHyphen/>
        <w:t>шились не умирать; сами они (как мы сейчас увидим) подшепнули Екатерине о полной своей готовности ослушаться</w:t>
      </w:r>
    </w:p>
    <w:p>
      <w:pPr>
        <w:pStyle w:val="Normal"/>
        <w:ind w:firstLine="360"/>
        <w:jc w:val="both"/>
        <w:rPr>
          <w:rFonts w:ascii="Times New Roman" w:hAnsi="Times New Roman" w:cs="Times New Roman"/>
        </w:rPr>
      </w:pPr>
      <w:r>
        <w:rPr>
          <w:rFonts w:cs="Times New Roman" w:ascii="Times New Roman" w:hAnsi="Times New Roman"/>
        </w:rPr>
        <w:t>своего владыки и, перед лицем всего латинства, заявить свое ослушание, приняв из её рук право на жизнь.</w:t>
      </w:r>
    </w:p>
    <w:p>
      <w:pPr>
        <w:pStyle w:val="Normal"/>
        <w:ind w:firstLine="360"/>
        <w:jc w:val="both"/>
        <w:rPr>
          <w:rFonts w:ascii="Times New Roman" w:hAnsi="Times New Roman" w:cs="Times New Roman"/>
        </w:rPr>
      </w:pPr>
      <w:r>
        <w:rPr>
          <w:rFonts w:cs="Times New Roman" w:ascii="Times New Roman" w:hAnsi="Times New Roman"/>
        </w:rPr>
        <w:t>Итак, ей подвертывался случай, неожиданностью своего великодушного заступничества, произвести на все латинские совести потрясающее действие, уронить нравственный авто</w:t>
        <w:softHyphen/>
        <w:t>ритет главы Римской церкви, осветить новым блеском образ Северной Семирамиды, поднимающей отверженцев и спасающей гонимых, наконец, сманить у папы, под свое схизматическое знамя, и вывести в строй против Ва</w:t>
        <w:softHyphen/>
        <w:t>тикана надежнейший из полков его гвардии. Виды вти были далеко не так несбыточны, как это могло бы показаться с первого взгляда, по крайней мере, было гораздо больше поводов и оснований рассчитывать, что Иезуиты продадут Русскому правительству свою службу, чем надеяться (как это случилось в другую эпоху), что данное ими слово воз</w:t>
        <w:softHyphen/>
        <w:t>держиваться от всякой пропаганды помешает им вести подкопы против Православной Церкви. Во всяком случае, дело стбило опыта, игра была, конечно, опасна, но за то ее вела осторожная и вместе твердая рука.</w:t>
      </w:r>
    </w:p>
    <w:p>
      <w:pPr>
        <w:pStyle w:val="Normal"/>
        <w:ind w:firstLine="360"/>
        <w:jc w:val="both"/>
        <w:rPr>
          <w:rFonts w:ascii="Times New Roman" w:hAnsi="Times New Roman" w:cs="Times New Roman"/>
        </w:rPr>
      </w:pPr>
      <w:r>
        <w:rPr>
          <w:rFonts w:cs="Times New Roman" w:ascii="Times New Roman" w:hAnsi="Times New Roman"/>
        </w:rPr>
        <w:t>Из всего предшествующего можно, кажется, составить себе довольно ясное понятие о том, какими глазами мудрая Императрица смотрела на Иезуитов. Она не питала к ним ни уважения, ни доверия, не она бы, конечно, стала хода</w:t>
        <w:softHyphen/>
        <w:t>тайствовать у папы о восстановлении Ордена в прежних его правахъ, и не она бы освободила Иезуитские училища от правительственного контроля, но она надеялась подчи</w:t>
        <w:softHyphen/>
        <w:t>нить себе Иезуитов, как орудие наиболее пригодное для её целей, и уверена была, что в её руках это орудие оста</w:t>
        <w:softHyphen/>
        <w:t>нется безвредным и покорным её воле. На то она и была мудрая; но, конечно, мудрость и энергия не наследственны, и потому, может быть, осторожнее бы было не пренебре</w:t>
        <w:softHyphen/>
        <w:t>гать чужим опытом и не связываться с союзниками, ме</w:t>
        <w:softHyphen/>
        <w:t>нее опасными для их врагов, чем для тех, кто прини</w:t>
        <w:softHyphen/>
        <w:t>мает от них клятвы на верную службу.</w:t>
      </w:r>
    </w:p>
    <w:p>
      <w:pPr>
        <w:pStyle w:val="Normal"/>
        <w:ind w:firstLine="360"/>
        <w:jc w:val="both"/>
        <w:rPr>
          <w:rFonts w:ascii="Times New Roman" w:hAnsi="Times New Roman" w:cs="Times New Roman"/>
        </w:rPr>
      </w:pPr>
      <w:r>
        <w:rPr>
          <w:rFonts w:cs="Times New Roman" w:ascii="Times New Roman" w:hAnsi="Times New Roman"/>
        </w:rPr>
        <w:t>Перейдем теперь к другой стороне вопроса. Мы сказали, что сами Иезуиты навели Екатерину II на мысль подать им случай торжественного ослушания Римской кафедре. Вот как это случилось.</w:t>
      </w:r>
    </w:p>
    <w:p>
      <w:pPr>
        <w:pStyle w:val="Normal"/>
        <w:jc w:val="both"/>
        <w:rPr>
          <w:rFonts w:ascii="Times New Roman" w:hAnsi="Times New Roman" w:cs="Times New Roman"/>
        </w:rPr>
      </w:pPr>
      <w:r>
        <w:rPr>
          <w:rFonts w:cs="Times New Roman" w:ascii="Times New Roman" w:hAnsi="Times New Roman"/>
        </w:rPr>
        <w:t>14’</w:t>
      </w:r>
    </w:p>
    <w:p>
      <w:pPr>
        <w:pStyle w:val="Normal"/>
        <w:ind w:firstLine="360"/>
        <w:jc w:val="both"/>
        <w:rPr>
          <w:rFonts w:ascii="Times New Roman" w:hAnsi="Times New Roman" w:cs="Times New Roman"/>
        </w:rPr>
      </w:pPr>
      <w:r>
        <w:rPr>
          <w:rFonts w:cs="Times New Roman" w:ascii="Times New Roman" w:hAnsi="Times New Roman"/>
        </w:rPr>
        <w:t>Декретъ' Климента XIV об упразднении Ордена на вечные времена подписан был 21 июля 1773 года и, следовательно, предшествовал всем указам Екатерины П, в пользу Иезуитов изданным. ■</w:t>
      </w:r>
    </w:p>
    <w:p>
      <w:pPr>
        <w:pStyle w:val="Normal"/>
        <w:ind w:firstLine="360"/>
        <w:jc w:val="both"/>
        <w:rPr>
          <w:rFonts w:ascii="Times New Roman" w:hAnsi="Times New Roman" w:cs="Times New Roman"/>
        </w:rPr>
      </w:pPr>
      <w:r>
        <w:rPr>
          <w:rFonts w:cs="Times New Roman" w:ascii="Times New Roman" w:hAnsi="Times New Roman"/>
        </w:rPr>
        <w:t>Этот декрет, по своей редакции, напоминает контракты, заключаемые с людьми подозрительной честности. Климент XIV знал с кем имел дело и, ожидая несомненного ослушания со стороны преданных слуг своих, принял заранее все предосторожности, какие только могли быть при</w:t>
        <w:softHyphen/>
        <w:t>думаны. В втом отношении, это произведение Ватиканской канцелярии представляет вид неприступной крепости, со всех сторон окопанной рвом, обнесенной валом и защи</w:t>
        <w:softHyphen/>
        <w:t>щенной всякого рода брустверами и бойницами. Распоряди</w:t>
        <w:softHyphen/>
        <w:t xml:space="preserve">тельная часть, </w:t>
      </w:r>
      <w:r>
        <w:rPr>
          <w:rFonts w:cs="Times New Roman" w:ascii="Times New Roman" w:hAnsi="Times New Roman"/>
          <w:lang w:val="la-VA" w:eastAsia="la-VA" w:bidi="la-VA"/>
        </w:rPr>
        <w:t xml:space="preserve">le dispositif, </w:t>
      </w:r>
      <w:r>
        <w:rPr>
          <w:rFonts w:cs="Times New Roman" w:ascii="Times New Roman" w:hAnsi="Times New Roman"/>
        </w:rPr>
        <w:t>(о вступлении и соображениях было говорено прежде) в сущности содержит в себе сле</w:t>
        <w:softHyphen/>
        <w:t>дующее:</w:t>
      </w:r>
    </w:p>
    <w:p>
      <w:pPr>
        <w:pStyle w:val="Normal"/>
        <w:ind w:firstLine="360"/>
        <w:jc w:val="both"/>
        <w:rPr>
          <w:rFonts w:ascii="Times New Roman" w:hAnsi="Times New Roman" w:cs="Times New Roman"/>
        </w:rPr>
      </w:pPr>
      <w:r>
        <w:rPr>
          <w:rFonts w:cs="Times New Roman" w:ascii="Times New Roman" w:hAnsi="Times New Roman"/>
        </w:rPr>
        <w:t>Иезуитское общество, как собирательная, юридическая личность, упраздняется вполне, повсеместно и навсегда.</w:t>
      </w:r>
    </w:p>
    <w:p>
      <w:pPr>
        <w:pStyle w:val="Normal"/>
        <w:ind w:firstLine="360"/>
        <w:jc w:val="both"/>
        <w:rPr>
          <w:rFonts w:ascii="Times New Roman" w:hAnsi="Times New Roman" w:cs="Times New Roman"/>
        </w:rPr>
      </w:pPr>
      <w:r>
        <w:rPr>
          <w:rFonts w:cs="Times New Roman" w:ascii="Times New Roman" w:hAnsi="Times New Roman"/>
        </w:rPr>
        <w:t>Все его конституции, уставы, регламенты, статуты, привиллегии и обычаи отменяются.</w:t>
      </w:r>
    </w:p>
    <w:p>
      <w:pPr>
        <w:pStyle w:val="Normal"/>
        <w:ind w:firstLine="360"/>
        <w:jc w:val="both"/>
        <w:rPr>
          <w:rFonts w:ascii="Times New Roman" w:hAnsi="Times New Roman" w:cs="Times New Roman"/>
        </w:rPr>
      </w:pPr>
      <w:r>
        <w:rPr>
          <w:rFonts w:cs="Times New Roman" w:ascii="Times New Roman" w:hAnsi="Times New Roman"/>
        </w:rPr>
        <w:t>Все общественные должности, управления, чины и функции уничтожаются.</w:t>
      </w:r>
    </w:p>
    <w:p>
      <w:pPr>
        <w:pStyle w:val="Normal"/>
        <w:ind w:firstLine="360"/>
        <w:jc w:val="both"/>
        <w:rPr>
          <w:rFonts w:ascii="Times New Roman" w:hAnsi="Times New Roman" w:cs="Times New Roman"/>
        </w:rPr>
      </w:pPr>
      <w:r>
        <w:rPr>
          <w:rFonts w:cs="Times New Roman" w:ascii="Times New Roman" w:hAnsi="Times New Roman"/>
        </w:rPr>
        <w:t>Вся власть, которою пользовались генерал, провинциалы, визитаторы и другие начальники, у них отнимается и пере</w:t>
        <w:softHyphen/>
        <w:t>дается всецело местным епархиальным начальствам.</w:t>
      </w:r>
    </w:p>
    <w:p>
      <w:pPr>
        <w:pStyle w:val="Normal"/>
        <w:ind w:firstLine="360"/>
        <w:jc w:val="both"/>
        <w:rPr>
          <w:rFonts w:ascii="Times New Roman" w:hAnsi="Times New Roman" w:cs="Times New Roman"/>
        </w:rPr>
      </w:pPr>
      <w:r>
        <w:rPr>
          <w:rFonts w:cs="Times New Roman" w:ascii="Times New Roman" w:hAnsi="Times New Roman"/>
        </w:rPr>
        <w:t>Прием в общество новых членов, произнесение вновь Орденских обетов и посвящение членов общества в ду</w:t>
        <w:softHyphen/>
        <w:t>ховный сан воспрещаются.</w:t>
      </w:r>
    </w:p>
    <w:p>
      <w:pPr>
        <w:pStyle w:val="Normal"/>
        <w:jc w:val="both"/>
        <w:rPr>
          <w:rFonts w:ascii="Times New Roman" w:hAnsi="Times New Roman" w:cs="Times New Roman"/>
        </w:rPr>
      </w:pPr>
      <w:r>
        <w:rPr>
          <w:rFonts w:cs="Times New Roman" w:ascii="Times New Roman" w:hAnsi="Times New Roman"/>
        </w:rPr>
        <w:t xml:space="preserve">Послушники </w:t>
      </w:r>
      <w:r>
        <w:rPr>
          <w:rFonts w:cs="Times New Roman" w:ascii="Times New Roman" w:hAnsi="Times New Roman"/>
          <w:lang w:val="la-VA" w:eastAsia="la-VA" w:bidi="la-VA"/>
        </w:rPr>
        <w:t xml:space="preserve">(novicii) </w:t>
      </w:r>
      <w:r>
        <w:rPr>
          <w:rFonts w:cs="Times New Roman" w:ascii="Times New Roman" w:hAnsi="Times New Roman"/>
        </w:rPr>
        <w:t>немедленно распускаются.</w:t>
      </w:r>
    </w:p>
    <w:p>
      <w:pPr>
        <w:pStyle w:val="Normal"/>
        <w:ind w:firstLine="360"/>
        <w:jc w:val="both"/>
        <w:rPr>
          <w:rFonts w:ascii="Times New Roman" w:hAnsi="Times New Roman" w:cs="Times New Roman"/>
        </w:rPr>
      </w:pPr>
      <w:r>
        <w:rPr>
          <w:rFonts w:cs="Times New Roman" w:ascii="Times New Roman" w:hAnsi="Times New Roman"/>
        </w:rPr>
        <w:t xml:space="preserve">Члены общества, связанные так называемыми простыми обетами </w:t>
      </w:r>
      <w:r>
        <w:rPr>
          <w:rFonts w:cs="Times New Roman" w:ascii="Times New Roman" w:hAnsi="Times New Roman"/>
          <w:lang w:val="la-VA" w:eastAsia="la-VA" w:bidi="la-VA"/>
        </w:rPr>
        <w:t xml:space="preserve">(vota simplicia) </w:t>
      </w:r>
      <w:r>
        <w:rPr>
          <w:rFonts w:cs="Times New Roman" w:ascii="Times New Roman" w:hAnsi="Times New Roman"/>
        </w:rPr>
        <w:t>и не посвященные в иерейский сан, освобождаются от произнесенных ими обетов и уволь</w:t>
        <w:softHyphen/>
        <w:t>няются для избрания себе рода жизни.</w:t>
      </w:r>
    </w:p>
    <w:p>
      <w:pPr>
        <w:pStyle w:val="Normal"/>
        <w:ind w:firstLine="360"/>
        <w:jc w:val="both"/>
        <w:rPr>
          <w:rFonts w:ascii="Times New Roman" w:hAnsi="Times New Roman" w:cs="Times New Roman"/>
        </w:rPr>
      </w:pPr>
      <w:r>
        <w:rPr>
          <w:rFonts w:cs="Times New Roman" w:ascii="Times New Roman" w:hAnsi="Times New Roman"/>
        </w:rPr>
        <w:t>Членам общества, получившим священство, предостав</w:t>
        <w:softHyphen/>
        <w:t>ляется на выбор: вступить в другой Орден или в бе</w:t>
        <w:softHyphen/>
        <w:t>лое духовенство.</w:t>
      </w:r>
    </w:p>
    <w:p>
      <w:pPr>
        <w:pStyle w:val="Normal"/>
        <w:ind w:firstLine="360"/>
        <w:jc w:val="both"/>
        <w:rPr>
          <w:rFonts w:ascii="Times New Roman" w:hAnsi="Times New Roman" w:cs="Times New Roman"/>
        </w:rPr>
      </w:pPr>
      <w:r>
        <w:rPr>
          <w:rFonts w:cs="Times New Roman" w:ascii="Times New Roman" w:hAnsi="Times New Roman"/>
        </w:rPr>
        <w:t>Больным, престарелым и неспособным пристроиться на стороне разрешается пожизненное пребывание на жительстве</w:t>
      </w:r>
    </w:p>
    <w:p>
      <w:pPr>
        <w:pStyle w:val="Normal"/>
        <w:ind w:firstLine="360"/>
        <w:jc w:val="both"/>
        <w:rPr>
          <w:rFonts w:ascii="Times New Roman" w:hAnsi="Times New Roman" w:cs="Times New Roman"/>
        </w:rPr>
      </w:pPr>
      <w:r>
        <w:rPr>
          <w:rFonts w:cs="Times New Roman" w:ascii="Times New Roman" w:hAnsi="Times New Roman"/>
        </w:rPr>
        <w:t>в домах Ордена, но без всякого участия в хозяйствен</w:t>
        <w:softHyphen/>
        <w:t>ном заведывании этими домами и притом не иначе, как под управлением поставленного над ними лица из белого духовенства.</w:t>
      </w:r>
    </w:p>
    <w:p>
      <w:pPr>
        <w:pStyle w:val="Normal"/>
        <w:ind w:firstLine="360"/>
        <w:jc w:val="both"/>
        <w:rPr>
          <w:rFonts w:ascii="Times New Roman" w:hAnsi="Times New Roman" w:cs="Times New Roman"/>
        </w:rPr>
      </w:pPr>
      <w:r>
        <w:rPr>
          <w:rFonts w:cs="Times New Roman" w:ascii="Times New Roman" w:hAnsi="Times New Roman"/>
        </w:rPr>
        <w:t>Усмотрению местных, епархиальных начальств предо</w:t>
        <w:softHyphen/>
        <w:t>ставляется тех из бывших членов Ордена, которые пе</w:t>
        <w:softHyphen/>
        <w:t>рейдут в белое духовенство, допускать к исповедыванию и чтению проповедей, но строго запрещается распространять это разрешение на бывших членов Ордена, имеющих остаться на жительстве в бывших Орденских домах.</w:t>
      </w:r>
    </w:p>
    <w:p>
      <w:pPr>
        <w:pStyle w:val="Normal"/>
        <w:ind w:firstLine="360"/>
        <w:jc w:val="both"/>
        <w:rPr>
          <w:rFonts w:ascii="Times New Roman" w:hAnsi="Times New Roman" w:cs="Times New Roman"/>
        </w:rPr>
      </w:pPr>
      <w:r>
        <w:rPr>
          <w:rFonts w:cs="Times New Roman" w:ascii="Times New Roman" w:hAnsi="Times New Roman"/>
        </w:rPr>
        <w:t>Бывшие члены Ордена, занимавшиеся преподаванием наук в качестве профессоров и учителей, устраняются вобще от этого дела, изъятие в этом отношении допускается в пользу тех лишь из них, которые подадут достаточный повод надеяться, что они отступятся от всяких учений суетных, ослабляющих нравственность и порождающих вредные пре</w:t>
        <w:softHyphen/>
        <w:t xml:space="preserve">пирательства </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Бывшее общество теряет всякое право на дома, школы, коллегии, приюты и всякия другие принадлежавшие ему заве</w:t>
        <w:softHyphen/>
        <w:t>дения, места и доходные статьи, из этих доходов имеет быть отчисляема часть на временное пособие нуждающимся членам бывшего общества; затем, вся недвижимая собствен</w:t>
        <w:softHyphen/>
        <w:t>ность и все доходы бывшего общества имеют быть обра</w:t>
        <w:softHyphen/>
        <w:t>щены на другие богоугодные предметы.</w:t>
      </w:r>
    </w:p>
    <w:p>
      <w:pPr>
        <w:pStyle w:val="Normal"/>
        <w:ind w:firstLine="360"/>
        <w:jc w:val="both"/>
        <w:rPr>
          <w:rFonts w:ascii="Times New Roman" w:hAnsi="Times New Roman" w:cs="Times New Roman"/>
        </w:rPr>
      </w:pPr>
      <w:r>
        <w:rPr>
          <w:rFonts w:cs="Times New Roman" w:ascii="Times New Roman" w:hAnsi="Times New Roman"/>
        </w:rPr>
        <w:t>Всем христианским государям внушается, чтоб они употребили власть свою на обеспечение строгого, немедлен</w:t>
        <w:softHyphen/>
        <w:t>ного и точного исполнения воли Римского первосвященника.</w:t>
      </w:r>
    </w:p>
    <w:p>
      <w:pPr>
        <w:pStyle w:val="Normal"/>
        <w:ind w:firstLine="360"/>
        <w:jc w:val="both"/>
        <w:rPr>
          <w:rFonts w:ascii="Times New Roman" w:hAnsi="Times New Roman" w:cs="Times New Roman"/>
        </w:rPr>
      </w:pPr>
      <w:r>
        <w:rPr>
          <w:rFonts w:cs="Times New Roman" w:ascii="Times New Roman" w:hAnsi="Times New Roman"/>
        </w:rPr>
        <w:t>Всем и каждому, под страхом отлучения первой сте</w:t>
        <w:softHyphen/>
        <w:t xml:space="preserve">пени </w:t>
      </w:r>
      <w:r>
        <w:rPr>
          <w:rFonts w:cs="Times New Roman" w:ascii="Times New Roman" w:hAnsi="Times New Roman"/>
          <w:lang w:val="la-VA" w:eastAsia="la-VA" w:bidi="la-VA"/>
        </w:rPr>
        <w:t xml:space="preserve">(excommunicatio major), </w:t>
      </w:r>
      <w:r>
        <w:rPr>
          <w:rFonts w:cs="Times New Roman" w:ascii="Times New Roman" w:hAnsi="Times New Roman"/>
        </w:rPr>
        <w:t>воспрещается не только пре</w:t>
        <w:softHyphen/>
        <w:t>пятствовать исполнению сего декрета, но даже предъявлять какие либо против него протесты, споры, жалобы и возра</w:t>
        <w:softHyphen/>
        <w:t>жения, словесные или письменные; запрещается даже толко</w:t>
        <w:softHyphen/>
        <w:t xml:space="preserve">вать об нем. </w:t>
      </w:r>
      <w:r>
        <w:rPr>
          <w:rFonts w:cs="Times New Roman" w:ascii="Times New Roman" w:hAnsi="Times New Roman"/>
          <w:vertAlign w:val="superscript"/>
        </w:rPr>
        <w:t>Эи</w:t>
      </w:r>
    </w:p>
    <w:p>
      <w:pPr>
        <w:pStyle w:val="Normal"/>
        <w:ind w:firstLine="360"/>
        <w:jc w:val="both"/>
        <w:rPr>
          <w:rFonts w:ascii="Times New Roman" w:hAnsi="Times New Roman" w:cs="Times New Roman"/>
        </w:rPr>
      </w:pPr>
      <w:r>
        <w:rPr>
          <w:rFonts w:cs="Times New Roman" w:ascii="Times New Roman" w:hAnsi="Times New Roman"/>
          <w:vertAlign w:val="superscript"/>
        </w:rPr>
        <w:t>Эи</w:t>
      </w:r>
      <w:r>
        <w:rPr>
          <w:rFonts w:cs="Times New Roman" w:ascii="Times New Roman" w:hAnsi="Times New Roman"/>
        </w:rPr>
        <w:t>) Нельзя, кстати, не заметить, что новейшие Иезуитские писатели все-таки продолжают утверждать, будто-бы Климент XIV, в декрете своем, огра_ кичился прописавием обвинений, взведенных ва Иезуитов, но сам от себя будто-бы не произнес против них ни осуждения, ни неодобрительного сви</w:t>
        <w:softHyphen/>
        <w:t>детельства.</w:t>
      </w:r>
    </w:p>
    <w:p>
      <w:pPr>
        <w:pStyle w:val="Normal"/>
        <w:jc w:val="both"/>
        <w:rPr>
          <w:rFonts w:ascii="Times New Roman" w:hAnsi="Times New Roman" w:cs="Times New Roman"/>
        </w:rPr>
      </w:pPr>
      <w:r>
        <w:rPr>
          <w:rFonts w:cs="Times New Roman" w:ascii="Times New Roman" w:hAnsi="Times New Roman"/>
          <w:lang w:val="el-GR" w:eastAsia="el-GR" w:bidi="el-GR"/>
        </w:rPr>
        <w:t>214</w:t>
      </w:r>
    </w:p>
    <w:p>
      <w:pPr>
        <w:pStyle w:val="Normal"/>
        <w:jc w:val="both"/>
        <w:rPr>
          <w:rFonts w:ascii="Times New Roman" w:hAnsi="Times New Roman" w:cs="Times New Roman"/>
        </w:rPr>
      </w:pPr>
      <w:r>
        <w:rPr>
          <w:rFonts w:cs="Times New Roman" w:ascii="Times New Roman" w:hAnsi="Times New Roman"/>
          <w:smallCaps/>
        </w:rPr>
        <w:t>четвертой письмо</w:t>
      </w:r>
    </w:p>
    <w:p>
      <w:pPr>
        <w:pStyle w:val="Normal"/>
        <w:ind w:firstLine="360"/>
        <w:jc w:val="both"/>
        <w:rPr>
          <w:rFonts w:ascii="Times New Roman" w:hAnsi="Times New Roman" w:cs="Times New Roman"/>
        </w:rPr>
      </w:pPr>
      <w:r>
        <w:rPr>
          <w:rFonts w:cs="Times New Roman" w:ascii="Times New Roman" w:hAnsi="Times New Roman"/>
        </w:rPr>
        <w:t>Все это расписано на семи страницах мелкой печати и подкреплено бесчисленным множеством повторений и вся</w:t>
        <w:softHyphen/>
        <w:t>кого рода вставочных: не смотря на и хотя бы.</w:t>
      </w:r>
    </w:p>
    <w:p>
      <w:pPr>
        <w:pStyle w:val="Normal"/>
        <w:ind w:firstLine="360"/>
        <w:jc w:val="both"/>
        <w:rPr>
          <w:rFonts w:ascii="Times New Roman" w:hAnsi="Times New Roman" w:cs="Times New Roman"/>
        </w:rPr>
      </w:pPr>
      <w:r>
        <w:rPr>
          <w:rFonts w:cs="Times New Roman" w:ascii="Times New Roman" w:hAnsi="Times New Roman"/>
        </w:rPr>
        <w:t>Но чтб могла сделать вся эта бумажная артиллерия про</w:t>
        <w:softHyphen/>
        <w:t>тив систематического ослушания, долговременным упраж</w:t>
        <w:softHyphen/>
        <w:t>нением возведенного на степень особой, опытной науки? В числе рецептов, ею выработанных, был один, драгоцен</w:t>
        <w:softHyphen/>
        <w:t>ный, не раз уже испытанный в дальних миссиях. Когда в Китае или Японии получалась строгая булла, устраняв</w:t>
        <w:softHyphen/>
        <w:t>шая всякий повод к возражениям и толкованиям, Иезуиты, обыкновенно, забегали с жалобою к Императору и стара</w:t>
        <w:softHyphen/>
        <w:t>лись уверить его, что требования Римского первосвященника шли в разрез с выгодами края и подрывали авторитет верховной светской власти. Этого рода апелляции на папу к Императору почти всегда удавались в Китае: Пекинский Богдыхан сердился на Римского Богдыхана, издавал стро</w:t>
        <w:softHyphen/>
        <w:t>жайшие запрещения исполнять его приказания и благодарил Иезуитов за их верность. Бблыпого и не требовалось. Они отписывали в Рим, что были бы готовы, с радостью, по</w:t>
        <w:softHyphen/>
        <w:t>слушаться папы, но встретили, со стороны Императора, не</w:t>
        <w:softHyphen/>
        <w:t>ожиданное сопротивление, которого не могли преодолеть и ко</w:t>
        <w:softHyphen/>
        <w:t>торым пренебречь не смеют, так как это повлекло бы за собою гибель миссии. То же средство, с незначительными вариантами, они употребили и против декрета 1773 года, в Пруссии и в России. Станислав Черневич, ректор Полоц</w:t>
        <w:softHyphen/>
        <w:t>кой коллегии, от имени всех Белорусских Иезуитов, 23 ноября 1773 года, подал Екатерине продление, в котором, свидетельствуя о безусловной своей покорности Римской ка</w:t>
        <w:softHyphen/>
        <w:t>федре и повергаясь ниц у подножия престола, заклинал Им</w:t>
        <w:softHyphen/>
        <w:t>ператрицу всем, что есть на свете священною, дозволить Иезу</w:t>
        <w:softHyphen/>
        <w:t>итам послушаться папы, то есть: умереть, как общество, законною смертью. Это ,прошение, в своем роде, идеал совершенства, и я сомневаюсь, чтобы в каком либо архиве любого присутственного места или дипломатической канце</w:t>
        <w:softHyphen/>
        <w:t>лярии, нашлось что либо близко к нему подходящее. Между прочим, просители писали: „Ваше Величество, благоволив разрешить обнародование декрета об упразднении общества, проявите этим Вашу Царскую власть; а мы, неукоснитель</w:t>
        <w:softHyphen/>
      </w:r>
    </w:p>
    <w:p>
      <w:pPr>
        <w:pStyle w:val="Normal"/>
        <w:ind w:firstLine="360"/>
        <w:jc w:val="both"/>
        <w:rPr>
          <w:rFonts w:ascii="Times New Roman" w:hAnsi="Times New Roman" w:cs="Times New Roman"/>
        </w:rPr>
      </w:pPr>
      <w:r>
        <w:rPr>
          <w:rFonts w:cs="Times New Roman" w:ascii="Times New Roman" w:hAnsi="Times New Roman"/>
        </w:rPr>
        <w:t>ным послушанием, окажем себя одинаково покорными как власти Вашего Величества, ммаяндеб дозволить исполнение цекрета, так и власти верховного Первосвященника, требую</w:t>
        <w:softHyphen/>
        <w:t>щей от нас исполнения’·)·</w:t>
      </w:r>
    </w:p>
    <w:p>
      <w:pPr>
        <w:pStyle w:val="Normal"/>
        <w:ind w:firstLine="360"/>
        <w:jc w:val="both"/>
        <w:rPr>
          <w:rFonts w:ascii="Times New Roman" w:hAnsi="Times New Roman" w:cs="Times New Roman"/>
        </w:rPr>
      </w:pPr>
      <w:r>
        <w:rPr>
          <w:rFonts w:cs="Times New Roman" w:ascii="Times New Roman" w:hAnsi="Times New Roman"/>
        </w:rPr>
        <w:t>Екатерина умела читать между писанных строк и отка</w:t>
        <w:softHyphen/>
        <w:t>зала просителям; но она не могла утаить в себе иронии, или, чтд еще вероятнее, захотела дать им почувствовать, что видит их насквозь. Вот её ответ: „Вы обязаны по</w:t>
        <w:softHyphen/>
        <w:t>слушанием папе в деле догматов, а во всем остальном, вашим государям. Я вижу, что вы совестливы! Впрочем, для успокоения вашего, я спишусь с Варшавским нунцием через моего повереннаго*. И Иезуиты удалились с разби</w:t>
        <w:softHyphen/>
        <w:t>тым сердцем; к смертному приговору, только что постиг</w:t>
        <w:softHyphen/>
        <w:t>шему их из Рима, присоединилось новое горе - невольное ослушание папе, вынужденное у,осаотипи.оий. Екатерины. Бед</w:t>
        <w:softHyphen/>
        <w:t>ные Иезуиты!</w:t>
      </w:r>
    </w:p>
    <w:p>
      <w:pPr>
        <w:pStyle w:val="Normal"/>
        <w:ind w:firstLine="360"/>
        <w:jc w:val="both"/>
        <w:rPr>
          <w:rFonts w:ascii="Times New Roman" w:hAnsi="Times New Roman" w:cs="Times New Roman"/>
        </w:rPr>
      </w:pPr>
      <w:r>
        <w:rPr>
          <w:rFonts w:cs="Times New Roman" w:ascii="Times New Roman" w:hAnsi="Times New Roman"/>
        </w:rPr>
        <w:t>Но откуда взялась у них вдруг эта совестливость? Не далее как лет за шестьдесят перед тем, находили же они средства, не только без разрешения светской власти, но даже вопреки Формальному её запрещению, селиться в Москве, строить в ней церкви, заводить училища и совра</w:t>
        <w:softHyphen/>
        <w:t>щать православных в латинство? И на что-бы им, кажется, именно на этот раз, испрашивать особого указа? Папа не требовал от них никаких действий, которые бы могли вовлечь их в столкновение с гражданскими законами; им стоило только воздержаться от всяких общественных отправ</w:t>
        <w:softHyphen/>
        <w:t>лений, разойтись, сдать епархиальному начальству свои дома и училища, а за тем, каждый из бывших членов обще</w:t>
        <w:softHyphen/>
        <w:t>ства мог бы, попрежнему, порознь, священнодействовать и преподавать. Не даром говорится, что Иезуиты прибегают ко всякого рода средствам. В этот раз они употребили даже совестливость.</w:t>
      </w:r>
    </w:p>
    <w:p>
      <w:pPr>
        <w:pStyle w:val="Normal"/>
        <w:ind w:firstLine="360"/>
        <w:jc w:val="both"/>
        <w:rPr>
          <w:rFonts w:ascii="Times New Roman" w:hAnsi="Times New Roman" w:cs="Times New Roman"/>
        </w:rPr>
      </w:pPr>
      <w:r>
        <w:rPr>
          <w:rFonts w:cs="Times New Roman" w:ascii="Times New Roman" w:hAnsi="Times New Roman"/>
        </w:rPr>
        <w:t>Как бы то ни было, цель была достигнута: наглое ослу</w:t>
        <w:softHyphen/>
        <w:t>шание папскому декрету было прикрыто подобием предлога, и беззаконное, в глазах всякого добросовестного последовате-</w:t>
      </w:r>
    </w:p>
    <w:p>
      <w:pPr>
        <w:pStyle w:val="Normal"/>
        <w:ind w:firstLine="360"/>
        <w:jc w:val="both"/>
        <w:rPr>
          <w:rFonts w:ascii="Times New Roman" w:hAnsi="Times New Roman" w:cs="Times New Roman"/>
        </w:rPr>
      </w:pPr>
      <w:r>
        <w:rPr>
          <w:rFonts w:cs="Times New Roman" w:ascii="Times New Roman" w:hAnsi="Times New Roman"/>
        </w:rPr>
        <w:t>И) Подливное прошение было писано по Польски, и Французский перевод читатели могут найдти в Истории Иезуитов аббата Гете (т. ПИ, стр 363) жл в истории Кретиво-Жоли (т. V, стр. 375, 376, по 2-му изданию).</w:t>
      </w:r>
    </w:p>
    <w:p>
      <w:pPr>
        <w:pStyle w:val="Normal"/>
        <w:ind w:firstLine="360"/>
        <w:jc w:val="both"/>
        <w:rPr>
          <w:rFonts w:ascii="Times New Roman" w:hAnsi="Times New Roman" w:cs="Times New Roman"/>
        </w:rPr>
      </w:pPr>
      <w:r>
        <w:rPr>
          <w:rFonts w:cs="Times New Roman" w:ascii="Times New Roman" w:hAnsi="Times New Roman"/>
        </w:rPr>
        <w:t>ля латинства, существование Ордена было обеспечено, хотя на время, в чаянии перемены обстоятельств в будущем ”).</w:t>
      </w:r>
    </w:p>
    <w:p>
      <w:pPr>
        <w:pStyle w:val="Normal"/>
        <w:tabs>
          <w:tab w:val="clear" w:pos="708"/>
          <w:tab w:val="left" w:pos="5230" w:leader="none"/>
        </w:tabs>
        <w:ind w:firstLine="360"/>
        <w:jc w:val="both"/>
        <w:rPr>
          <w:rFonts w:ascii="Times New Roman" w:hAnsi="Times New Roman" w:cs="Times New Roman"/>
        </w:rPr>
      </w:pPr>
      <w:r>
        <w:rPr>
          <w:rFonts w:cs="Times New Roman" w:ascii="Times New Roman" w:hAnsi="Times New Roman"/>
        </w:rPr>
        <w:t>Вы называете фто существование под покровом мудрой Императрицы явлением знаменательным. Я с вами совер</w:t>
        <w:softHyphen/>
        <w:t>шенно согласен, но только нахожу знаменательность не в том, в чем вы ее полагаете.</w:t>
        <w:tab/>
        <w:t>·</w:t>
      </w:r>
    </w:p>
    <w:p>
      <w:pPr>
        <w:pStyle w:val="Normal"/>
        <w:ind w:firstLine="360"/>
        <w:jc w:val="both"/>
        <w:rPr>
          <w:rFonts w:ascii="Times New Roman" w:hAnsi="Times New Roman" w:cs="Times New Roman"/>
        </w:rPr>
      </w:pPr>
      <w:r>
        <w:rPr>
          <w:rFonts w:cs="Times New Roman" w:ascii="Times New Roman" w:hAnsi="Times New Roman"/>
        </w:rPr>
        <w:t>Вообще, ссылка ваша на мудрую Императрицу не совсем удачна, её свидетельство обращается против вас, и благо</w:t>
        <w:softHyphen/>
        <w:t>дарить вам ее не за что. Действительным вашим заступ</w:t>
        <w:softHyphen/>
        <w:t>ником и покровителем был Император Павел I. При Екатерине, Иезуиты служили видам Русской политики; при Павле, Русская дипломатия поступила на службу Иезуитовъ, а вы величаете Екатерину и умалчиваете о Павле. Это не</w:t>
        <w:softHyphen/>
        <w:t>благодарность.</w:t>
      </w:r>
    </w:p>
    <w:p>
      <w:pPr>
        <w:pStyle w:val="Normal"/>
        <w:ind w:firstLine="360"/>
        <w:jc w:val="both"/>
        <w:rPr>
          <w:rFonts w:ascii="Times New Roman" w:hAnsi="Times New Roman" w:cs="Times New Roman"/>
        </w:rPr>
      </w:pPr>
      <w:r>
        <w:rPr>
          <w:rFonts w:cs="Times New Roman" w:ascii="Times New Roman" w:hAnsi="Times New Roman"/>
        </w:rPr>
        <w:t>97) Один обман естественно влечет за собою необходимость другого. Новейшие защитники Иезуитов, чтоб чем нибудь оправдать беззаконное су</w:t>
        <w:softHyphen/>
        <w:t>ществование Ордена в России в промежуток времени от второй половины 1773 г. по 7 марта 1801 года (то-есть по день подписания папою Пием VII декрета о восстановлении Ордена в Белоруссии), уверяют, будто-бы Кли</w:t>
        <w:softHyphen/>
        <w:t>мент XIV, за несколько месяцев до своей смерти, от 7 июня 1774, ре</w:t>
        <w:softHyphen/>
        <w:t xml:space="preserve">скриптом на имя епископа Вармийского, разрешил Иезуитам оставаться в Пруссии и в России, в настоящем их положении, </w:t>
      </w:r>
      <w:r>
        <w:rPr>
          <w:rFonts w:cs="Times New Roman" w:ascii="Times New Roman" w:hAnsi="Times New Roman"/>
          <w:lang w:val="la-VA" w:eastAsia="la-VA" w:bidi="la-VA"/>
        </w:rPr>
        <w:t xml:space="preserve">in statu quo, </w:t>
      </w:r>
      <w:r>
        <w:rPr>
          <w:rFonts w:cs="Times New Roman" w:ascii="Times New Roman" w:hAnsi="Times New Roman"/>
        </w:rPr>
        <w:t>впредь до дальнейших распоряжений, и указывают на копии с этого рескрипта, хра</w:t>
        <w:softHyphen/>
        <w:t>нящиеся в церковных архивах Вармийском, Полоцком, Варшавском и, будто-бы, С.-Петербургском; а так как из переписки Варшавского нунция Гарампи, через которого производились все сношения Рима с Пруссиею и Россиею, видно, что он ничего об этом не знал, то прибегают к пред</w:t>
        <w:softHyphen/>
        <w:t>положению, что Климент XIV, тайком от своего нунция, списался с епи</w:t>
        <w:softHyphen/>
        <w:t>скопом Вармийским. Но, во первых, подлинного рескрипта нигде не ока</w:t>
        <w:softHyphen/>
        <w:t>зывается; во вторых, о копии, будто-бы хранящейся в Петербурге, грае Толстой, в книге своей о Римско-католической церкви в России, ни единым словом не упоминает; в третьих, что мнимый этот рескрипт не мог быть написан Климентом XIV, 7-го июня 1774 года, доказывается пятью другими, несомненно подлинными рескриптами того-же папы, подписанными им позднее, 17-го сентября того-же года, за несколько дней до его смерти. В них он хвалит Браунсбергских Иезуитов, покорившихся его декрету, хвалит епископа Вармийского (который сперва было противился исполнению его) за то, что он, впоследствии, одумался; наконец, убеждает всех Прус</w:t>
        <w:softHyphen/>
        <w:t>ских епископов последовать его примеру. В четвертых, содержание мни</w:t>
        <w:softHyphen/>
        <w:t>мого рескрипта прямо иротиворечит всей переписке Варшавского нунция, ко</w:t>
        <w:softHyphen/>
        <w:t>торый, очевидно, ничего не знал даже о публикации его, и всем единовремен-</w:t>
      </w:r>
    </w:p>
    <w:p>
      <w:pPr>
        <w:pStyle w:val="Normal"/>
        <w:ind w:firstLine="360"/>
        <w:jc w:val="both"/>
        <w:rPr>
          <w:rFonts w:ascii="Times New Roman" w:hAnsi="Times New Roman" w:cs="Times New Roman"/>
        </w:rPr>
      </w:pPr>
      <w:r>
        <w:rPr>
          <w:rFonts w:cs="Times New Roman" w:ascii="Times New Roman" w:hAnsi="Times New Roman"/>
        </w:rPr>
        <w:t>Вскоре по вступлении Императора Павла на престол, ру</w:t>
        <w:softHyphen/>
        <w:t>шилась система, которой предшественница его так неуклонно держалась во все продолжение своего царствования; рушилась не потому, чтоб нашлась для замены её другая система, а потому, что вообще систематическая последовательность в действиях уступила место личным влияниям и личному вдохновению. Между неожиданностями, которыми так богато это время, не последнее место занимает ходатайство, с ко</w:t>
        <w:softHyphen/>
        <w:t>торым Император Павел обратился к папе в 1800 году о восстановлении Иезуитского Ордена на прежних его пра</w:t>
        <w:softHyphen/>
        <w:t>вах, и рекомендация в пользу Иезуитов, от имени Рус</w:t>
        <w:softHyphen/>
        <w:t>ского двора, предъявленная нашим Константинопольским послом Турецкому султану. В том же, 1800 году, после</w:t>
        <w:softHyphen/>
        <w:t>довали Высочайшие повеления: первое о том, чтобы в ка</w:t>
        <w:softHyphen/>
        <w:t>толической церкви Св. Петра (в Петербурге) богослужение отправляемо было одними Иезуитами; второе о передаче Иезу-</w:t>
      </w:r>
    </w:p>
    <w:p>
      <w:pPr>
        <w:pStyle w:val="Normal"/>
        <w:jc w:val="both"/>
        <w:rPr>
          <w:rFonts w:ascii="Times New Roman" w:hAnsi="Times New Roman" w:cs="Times New Roman"/>
        </w:rPr>
      </w:pPr>
      <w:r>
        <w:rPr>
          <w:rFonts w:cs="Times New Roman" w:ascii="Times New Roman" w:hAnsi="Times New Roman"/>
        </w:rPr>
        <w:t>ным актам, исходившим из Рима. Вот, между прочим, что писал оттуда кардинал Корсини Варшавскому нунцию от 16 марта 1774 года, в ответ на извещение его о просьбе, поданной Белорусскими Иезуитами Екате</w:t>
        <w:softHyphen/>
        <w:t>рине II и о последствиях фтой просьбы: «Кардиналы, члены конгрегации, с горестью узнали, что проживающие в России члены бывшего общества все еще не хотят покориться декрету о его упразднении, выставляя, как пред</w:t>
        <w:softHyphen/>
        <w:t>лог, запрещение, объявленное им светскою властью, конечно не без соб</w:t>
        <w:softHyphen/>
        <w:t>ственного их в том участия-, этим они прикрывают свою непокорность в глазах прочих своих собратьев и всех людей добросовестных... Отцы священной конгрегации поручают вам внушить ослушникам, чтоб они не упорствовали и бросили втот путь, ибо они не только самих себя гу</w:t>
        <w:softHyphen/>
        <w:t>бят, но еще подвергают опасности спасение душ, которым они беззакон</w:t>
        <w:softHyphen/>
        <w:t>но и недействительно преподают святые таинства, не смотря на то, что верховный первосвященник лишил их всякой на то власти*. Наконец, в декрете папы Пия VII, 1801 года, которым восстановлено было Иезуитское общество в пределах России, не упоминается ни словом ни о каких пред</w:t>
        <w:softHyphen/>
        <w:t>шествовавших на то разрешениях, а, напротив, прямо заявляется, что Иезуитам, этим только декретом, предоставляется вновь право священно</w:t>
        <w:softHyphen/>
        <w:t>действовать, проповедывать, исповедовать и совершать таинства. Следова</w:t>
        <w:softHyphen/>
        <w:t xml:space="preserve">тельно, в глазах Римского первосвященника, не только действия общества, как юридического лица, во и самое совершение треб теми из его членов, которые были посвящены, во все продолжение тридцатилетнего периода от декрета Климента </w:t>
      </w:r>
      <w:r>
        <w:rPr>
          <w:rFonts w:cs="Times New Roman" w:ascii="Times New Roman" w:hAnsi="Times New Roman"/>
          <w:lang w:val="el-GR" w:eastAsia="el-GR" w:bidi="el-GR"/>
        </w:rPr>
        <w:t xml:space="preserve">ΧΙΥ </w:t>
      </w:r>
      <w:r>
        <w:rPr>
          <w:rFonts w:cs="Times New Roman" w:ascii="Times New Roman" w:hAnsi="Times New Roman"/>
        </w:rPr>
        <w:t xml:space="preserve">до декрета Пия </w:t>
      </w:r>
      <w:r>
        <w:rPr>
          <w:rFonts w:cs="Times New Roman" w:ascii="Times New Roman" w:hAnsi="Times New Roman"/>
          <w:lang w:val="el-GR" w:eastAsia="el-GR" w:bidi="el-GR"/>
        </w:rPr>
        <w:t xml:space="preserve">ΥΙΙ, </w:t>
      </w:r>
      <w:r>
        <w:rPr>
          <w:rFonts w:cs="Times New Roman" w:ascii="Times New Roman" w:hAnsi="Times New Roman"/>
        </w:rPr>
        <w:t xml:space="preserve">были совершенно незаконны и недействительны. См. Ниэ^. </w:t>
      </w:r>
      <w:r>
        <w:rPr>
          <w:rFonts w:cs="Times New Roman" w:ascii="Times New Roman" w:hAnsi="Times New Roman"/>
          <w:lang w:val="la-VA" w:eastAsia="la-VA" w:bidi="la-VA"/>
        </w:rPr>
        <w:t xml:space="preserve">des Jesuites </w:t>
      </w:r>
      <w:r>
        <w:rPr>
          <w:rFonts w:cs="Times New Roman" w:ascii="Times New Roman" w:hAnsi="Times New Roman"/>
        </w:rPr>
        <w:t xml:space="preserve">раг ГаЬЪё </w:t>
      </w:r>
      <w:r>
        <w:rPr>
          <w:rFonts w:cs="Times New Roman" w:ascii="Times New Roman" w:hAnsi="Times New Roman"/>
          <w:lang w:val="la-VA" w:eastAsia="la-VA" w:bidi="la-VA"/>
        </w:rPr>
        <w:t xml:space="preserve">Guettee, </w:t>
      </w:r>
      <w:r>
        <w:rPr>
          <w:rFonts w:cs="Times New Roman" w:ascii="Times New Roman" w:hAnsi="Times New Roman"/>
        </w:rPr>
        <w:t xml:space="preserve">III, </w:t>
      </w:r>
      <w:r>
        <w:rPr>
          <w:rFonts w:cs="Times New Roman" w:ascii="Times New Roman" w:hAnsi="Times New Roman"/>
          <w:lang w:val="la-VA" w:eastAsia="la-VA" w:bidi="la-VA"/>
        </w:rPr>
        <w:t>p. 364-367, Cretineau Joly. Y, p. 377.</w:t>
      </w:r>
    </w:p>
    <w:p>
      <w:pPr>
        <w:pStyle w:val="Normal"/>
        <w:ind w:firstLine="360"/>
        <w:jc w:val="both"/>
        <w:rPr>
          <w:rFonts w:ascii="Times New Roman" w:hAnsi="Times New Roman" w:cs="Times New Roman"/>
        </w:rPr>
      </w:pPr>
      <w:r>
        <w:rPr>
          <w:rFonts w:cs="Times New Roman" w:ascii="Times New Roman" w:hAnsi="Times New Roman"/>
        </w:rPr>
        <w:t>игам, в полное их распоряжение, католической церкви Св. Екатерины со всеми принадлежащими к ней домами, эконо</w:t>
        <w:softHyphen/>
        <w:t>мическими заведениями и доходами, третье, о разрешении Иезу</w:t>
        <w:softHyphen/>
        <w:t>итскому новициату в Полоцке умножать богоугодные его заведения и в других местах католического исповедания, и о возврате Иезуитскому Ордену, по мере открытия сих заведений, отобранных у него Польским правительством имений, наконец четвертое, содержавшее в себе целое новое положение об управлении Римско-католическим духовен</w:t>
        <w:softHyphen/>
        <w:t>ством в России. Этим последним законом наносился решительный удар учреждению Екатерины. Повидимому, коренное начало, положенное ею в основание отношений пра</w:t>
        <w:softHyphen/>
        <w:t>вительства к латинской иерархии, было не только сохранено, но даже усилено и доведено до крайности: так, в пара</w:t>
        <w:softHyphen/>
        <w:t>графе 1-м, значилось, между прочим, что духовенство „должно быть послушно начальству (государю) во всех духовных и мирских делахъ*; но это были одни слова, а в сущности, все положение имело целью установить в пользу латинских монашеских Орденов полную автономию и со</w:t>
        <w:softHyphen/>
        <w:t>вершенно изъять их из под всякой зависимости от мест</w:t>
        <w:softHyphen/>
        <w:t>ных епархиальных властей. Это нововведение было мотиви</w:t>
        <w:softHyphen/>
        <w:t>ровано тем, что епархиальным архиереям будто бы „трудно каждого в особенности Ордена знать постановления и пра</w:t>
        <w:softHyphen/>
        <w:t>вила*. По одной этой черте, можно бы было опознать Иезу</w:t>
        <w:softHyphen/>
        <w:t>итскую руку, если б мы даже не знали, чьим советам подчинялся Император Павел.</w:t>
      </w:r>
    </w:p>
    <w:p>
      <w:pPr>
        <w:pStyle w:val="Normal"/>
        <w:ind w:firstLine="360"/>
        <w:jc w:val="both"/>
        <w:rPr>
          <w:rFonts w:ascii="Times New Roman" w:hAnsi="Times New Roman" w:cs="Times New Roman"/>
        </w:rPr>
      </w:pPr>
      <w:r>
        <w:rPr>
          <w:rFonts w:cs="Times New Roman" w:ascii="Times New Roman" w:hAnsi="Times New Roman"/>
        </w:rPr>
        <w:t>В то время, особенным его благоволением и полною его доверенностью по делам Латинской церкви пользовался уже не Сестринцевич, им же возведенный на степень митропо</w:t>
        <w:softHyphen/>
        <w:t>лита, а верховный настоятель Иезуитов в России, отец Гавриил Грубер, хитростью и пронырством прославив</w:t>
        <w:softHyphen/>
        <w:t>шийся даже в кругу своих. Обстоятельства сближения этой личности с Императором Павлом довольно поучительны.</w:t>
      </w:r>
    </w:p>
    <w:p>
      <w:pPr>
        <w:pStyle w:val="Normal"/>
        <w:ind w:firstLine="360"/>
        <w:jc w:val="both"/>
        <w:rPr>
          <w:rFonts w:ascii="Times New Roman" w:hAnsi="Times New Roman" w:cs="Times New Roman"/>
        </w:rPr>
      </w:pPr>
      <w:r>
        <w:rPr>
          <w:rFonts w:cs="Times New Roman" w:ascii="Times New Roman" w:hAnsi="Times New Roman"/>
        </w:rPr>
        <w:t>Мы уже видели, что апостолы ЛойоловоЙ школы, отправ</w:t>
        <w:softHyphen/>
        <w:t>ляясь в Китай и в Японию, обыкновенно забирали с со</w:t>
        <w:softHyphen/>
        <w:t>бою всякого рода игрушки и инструменты, а, при въезде, выдавали себя за купцов, лекарей, астрономов или меха</w:t>
        <w:softHyphen/>
        <w:t>ников. Грубер приехал из Вены в Петербург подъ</w:t>
      </w:r>
    </w:p>
    <w:p>
      <w:pPr>
        <w:pStyle w:val="Normal"/>
        <w:ind w:firstLine="360"/>
        <w:jc w:val="both"/>
        <w:rPr>
          <w:rFonts w:ascii="Times New Roman" w:hAnsi="Times New Roman" w:cs="Times New Roman"/>
        </w:rPr>
      </w:pPr>
      <w:r>
        <w:rPr>
          <w:rFonts w:cs="Times New Roman" w:ascii="Times New Roman" w:hAnsi="Times New Roman"/>
        </w:rPr>
        <w:t>предлогом представления академии наук кйких-то своих изобретений по части механики. Ему удалось, благодаря преж</w:t>
        <w:softHyphen/>
        <w:t>ним его связям, обратить на себя внимание высшего об</w:t>
        <w:softHyphen/>
        <w:t>щества и распустить о себе молву, скоро дошедшую до двор</w:t>
        <w:softHyphen/>
        <w:t>ца. Император потребовал его к себе и, при первом же свидании, был им до того очарован, что захотел немед</w:t>
        <w:softHyphen/>
        <w:t>ленно пожаловать его кавалером; но умный Иезуит сми</w:t>
        <w:softHyphen/>
        <w:t>ренно отклонил от себя эту честь, ссылаясь на овой устав, и прибавил, что члены Ордена посвящают себя на службу государям и их подданным единственно для большей сла</w:t>
        <w:softHyphen/>
        <w:t xml:space="preserve">вы Божией - </w:t>
      </w:r>
      <w:r>
        <w:rPr>
          <w:rFonts w:cs="Times New Roman" w:ascii="Times New Roman" w:hAnsi="Times New Roman"/>
          <w:lang w:val="la-VA" w:eastAsia="la-VA" w:bidi="la-VA"/>
        </w:rPr>
        <w:t xml:space="preserve">ad majorem Dei gloriam. </w:t>
      </w:r>
      <w:r>
        <w:rPr>
          <w:rFonts w:cs="Times New Roman" w:ascii="Times New Roman" w:hAnsi="Times New Roman"/>
        </w:rPr>
        <w:t>Слова эти, почему-то, окончательно пленили Императора, и он позволил Груберу во всякое время являться к нему без доклада. Ряд при</w:t>
        <w:softHyphen/>
        <w:t>веденных выше указов доказывает, что частые посеще</w:t>
        <w:softHyphen/>
        <w:t>ния, за этим последовавшие, не пропали даром для Иезуи</w:t>
        <w:softHyphen/>
        <w:t>тов. Но предварительно, им нужно было, во что бы то ни стало, погубить Сестринцевича и овладеть департаментом юстиц-коллегии по делам Латинской церкви, в котором он председательствовал. Престарелый митрополит, молча и с грустью, смотрел на быстрое крушение прежних по</w:t>
        <w:softHyphen/>
        <w:t>рядков, не одобрял нововведений, но и не отваживался на безнадежную борьбу. Грубер благоразумно устранился от прямого с ним столкновения; он притаился, ожидая мину</w:t>
        <w:softHyphen/>
        <w:t>ты, когда его призовут на совет, а между тем, по ста</w:t>
        <w:softHyphen/>
        <w:t>рой, испытанной системе своего Ордена, разными путями, через своих соумышленников, докучал Государю беспре</w:t>
        <w:softHyphen/>
        <w:t>станными жалобами на департамент юстиц-коллегии. Это наконец надоело Императору, и, чтоб узнать правду, он потребовал к себе Грубера. Последствием их свидания был Высочайший приказ о снятии с Сестринцевича Маль</w:t>
        <w:softHyphen/>
        <w:t>тийского ордена и о воспрещении ему въезда ко двору. Че</w:t>
        <w:softHyphen/>
        <w:t>рез несколько дней, в 11 часов вечера, полицейский чи</w:t>
        <w:softHyphen/>
        <w:t>новник объявил Сестринцевичу Высочайшее повеление не</w:t>
        <w:softHyphen/>
        <w:t>медленно встать с постели, очистить для отца Грубера дом, в котором жил митрополит, при церкви, и перебраться в дом Мальтийского Ордена. В ту же ночь, к трем ча</w:t>
        <w:softHyphen/>
        <w:t>сам по полуночи, это было исполнено. Отец Грубер не за</w:t>
        <w:softHyphen/>
        <w:t>медлил взять в свое распоряжение как дом, так и цер-</w:t>
      </w:r>
    </w:p>
    <w:p>
      <w:pPr>
        <w:pStyle w:val="Normal"/>
        <w:ind w:firstLine="360"/>
        <w:jc w:val="both"/>
        <w:rPr>
          <w:rFonts w:ascii="Times New Roman" w:hAnsi="Times New Roman" w:cs="Times New Roman"/>
        </w:rPr>
      </w:pPr>
      <w:r>
        <w:rPr>
          <w:rFonts w:cs="Times New Roman" w:ascii="Times New Roman" w:hAnsi="Times New Roman"/>
        </w:rPr>
        <w:t>ковъ</w:t>
      </w:r>
      <w:r>
        <w:rPr>
          <w:rFonts w:cs="Times New Roman" w:ascii="Times New Roman" w:hAnsi="Times New Roman"/>
          <w:vertAlign w:val="subscript"/>
        </w:rPr>
        <w:t>5</w:t>
      </w:r>
      <w:r>
        <w:rPr>
          <w:rFonts w:cs="Times New Roman" w:ascii="Times New Roman" w:hAnsi="Times New Roman"/>
        </w:rPr>
        <w:t xml:space="preserve"> и, при этом, сказал своим приятелям, из мест</w:t>
        <w:softHyphen/>
        <w:t>ных прихожан: „Каково я вымел церковь*! Между тем, Сестринцевич, желая разъяснить себе причину неожиданной немилости и дальнейшую судьбу свою, обратился за справ</w:t>
        <w:softHyphen/>
        <w:t>ками к тралу Палену. „Право, я ничего не знаю- отве</w:t>
        <w:softHyphen/>
        <w:t>чал ему граф и прибавил: „а в каких вы отношениях с отцем Грубером?*-Сестринцевич понял, что в этом вопросе заключался ответ.</w:t>
      </w:r>
    </w:p>
    <w:p>
      <w:pPr>
        <w:pStyle w:val="Normal"/>
        <w:ind w:firstLine="360"/>
        <w:jc w:val="both"/>
        <w:rPr>
          <w:rFonts w:ascii="Times New Roman" w:hAnsi="Times New Roman" w:cs="Times New Roman"/>
        </w:rPr>
      </w:pPr>
      <w:r>
        <w:rPr>
          <w:rFonts w:cs="Times New Roman" w:ascii="Times New Roman" w:hAnsi="Times New Roman"/>
        </w:rPr>
        <w:t>Вскоре после этого, о. Грубер, пользуясь данным ему правом, явился к Государю. „Что нового и о чем пого</w:t>
        <w:softHyphen/>
        <w:t>варивают в городе?*-спросил его Император.-„Забав</w:t>
        <w:softHyphen/>
        <w:t>ляются указом вашего Величества в нашу пользу*. - „А кто смеет?Иезуит вынул из кармана и подал Госу</w:t>
        <w:softHyphen/>
        <w:t>дарю лист бумаги, на котором выставлено было 27 имен, в том числе члены департамента юстиц-коллегии и, во главе их, сам председатель митрополит Сестринцевич. Этим дело было повершено. Ноября 14, 1800 года, Сестрин</w:t>
        <w:softHyphen/>
        <w:t>цевич был уволен и сослан на жительство, под надзо</w:t>
        <w:softHyphen/>
        <w:t xml:space="preserve">ром полиции, в свое имение. Прочия лица, значившиеся в списке, частью подверглись той же участи, частию взяты были под арест. „Эти негодяи </w:t>
      </w:r>
      <w:r>
        <w:rPr>
          <w:rFonts w:cs="Times New Roman" w:ascii="Times New Roman" w:hAnsi="Times New Roman"/>
          <w:lang w:val="la-VA" w:eastAsia="la-VA" w:bidi="la-VA"/>
        </w:rPr>
        <w:t>(ces lourques)-</w:t>
      </w:r>
      <w:r>
        <w:rPr>
          <w:rFonts w:cs="Times New Roman" w:ascii="Times New Roman" w:hAnsi="Times New Roman"/>
        </w:rPr>
        <w:t>проговорил благочестивый Иезуит-никогда не вернутся*. В этом он однако ошибся.</w:t>
      </w:r>
    </w:p>
    <w:p>
      <w:pPr>
        <w:pStyle w:val="Normal"/>
        <w:ind w:firstLine="360"/>
        <w:jc w:val="both"/>
        <w:rPr>
          <w:rFonts w:ascii="Times New Roman" w:hAnsi="Times New Roman" w:cs="Times New Roman"/>
        </w:rPr>
      </w:pPr>
      <w:r>
        <w:rPr>
          <w:rFonts w:cs="Times New Roman" w:ascii="Times New Roman" w:hAnsi="Times New Roman"/>
        </w:rPr>
        <w:t>Вы знаете, из какой книги я перевел почти буквально весь этот рассказ и потому, вероятно, не захотите оспа</w:t>
        <w:softHyphen/>
        <w:t>ривать его достоверности. Мнения вашего о поступке благо</w:t>
        <w:softHyphen/>
        <w:t xml:space="preserve">честивого отца Грубера я не спрашиваю, ибо угадываю его. Он действовал </w:t>
      </w:r>
      <w:r>
        <w:rPr>
          <w:rFonts w:cs="Times New Roman" w:ascii="Times New Roman" w:hAnsi="Times New Roman"/>
          <w:lang w:val="la-VA" w:eastAsia="la-VA" w:bidi="la-VA"/>
        </w:rPr>
        <w:t xml:space="preserve">ad majorem Dei gloriam, </w:t>
      </w:r>
      <w:r>
        <w:rPr>
          <w:rFonts w:cs="Times New Roman" w:ascii="Times New Roman" w:hAnsi="Times New Roman"/>
        </w:rPr>
        <w:t>а употребленное им средство, по учению Иезуитских богословов Эскобара и Бузенбаума, позволительно и безгрешно.</w:t>
      </w:r>
    </w:p>
    <w:p>
      <w:pPr>
        <w:pStyle w:val="Normal"/>
        <w:ind w:firstLine="360"/>
        <w:jc w:val="both"/>
        <w:rPr>
          <w:rFonts w:ascii="Times New Roman" w:hAnsi="Times New Roman" w:cs="Times New Roman"/>
        </w:rPr>
      </w:pPr>
      <w:r>
        <w:rPr>
          <w:rFonts w:cs="Times New Roman" w:ascii="Times New Roman" w:hAnsi="Times New Roman"/>
        </w:rPr>
        <w:t>Место удаленного Сестринцевича в департаменте юстицъколлегии, занял его коадъютор, некий Бениславский, вос</w:t>
        <w:softHyphen/>
        <w:t>полнявший совершенное отсутствие всяких способностей без</w:t>
        <w:softHyphen/>
        <w:t>условною преданностью иезуитам. Таким образом, все управление делами Латинской церкви перешло в их руки; они развернулись на свободе, не только в Белоруссии, но по всей России, овладели несколькими церквами в коло</w:t>
        <w:softHyphen/>
        <w:t>ниях Саратовских и Новороссийских, в Одессе, в Риге,</w:t>
      </w:r>
    </w:p>
    <w:p>
      <w:pPr>
        <w:pStyle w:val="Normal"/>
        <w:ind w:firstLine="360"/>
        <w:jc w:val="both"/>
        <w:rPr>
          <w:rFonts w:ascii="Times New Roman" w:hAnsi="Times New Roman" w:cs="Times New Roman"/>
        </w:rPr>
      </w:pPr>
      <w:r>
        <w:rPr>
          <w:rFonts w:cs="Times New Roman" w:ascii="Times New Roman" w:hAnsi="Times New Roman"/>
        </w:rPr>
        <w:t>основали семинарию и школу в Петербурге, и другие шко</w:t>
        <w:softHyphen/>
        <w:t>лы в Астрахани и Моздоке; несколько суконных Фабрик они завели себе еще прежде, при Екатерине.</w:t>
      </w:r>
    </w:p>
    <w:p>
      <w:pPr>
        <w:pStyle w:val="Normal"/>
        <w:ind w:firstLine="360"/>
        <w:jc w:val="both"/>
        <w:rPr>
          <w:rFonts w:ascii="Times New Roman" w:hAnsi="Times New Roman" w:cs="Times New Roman"/>
        </w:rPr>
      </w:pPr>
      <w:r>
        <w:rPr>
          <w:rFonts w:cs="Times New Roman" w:ascii="Times New Roman" w:hAnsi="Times New Roman"/>
        </w:rPr>
        <w:t>Между тем, в глазах папы, Орден все еще считался упраздненным, и Варшавские нунции, как при Екатерине, так и при Павле, не переставали громить ослушников и настаивать на исполнении декрета Климента XIV. Наконец, по кончине уже Императора Павла, получен был исхода</w:t>
        <w:softHyphen/>
        <w:t>тайствованный им декрет -Пия VII, от 7 Марта 1801 года, которым разрешалось не восстановление, а как бы учреж</w:t>
        <w:softHyphen/>
        <w:t>дение вновь общества под названием Иисусова, притом в одной лишь России, а не вне её пределов, и предоставлялось членам его общества право законного священнодействия, проповедания, исповедания и совершения таинств.</w:t>
      </w:r>
    </w:p>
    <w:p>
      <w:pPr>
        <w:pStyle w:val="Normal"/>
        <w:ind w:firstLine="360"/>
        <w:jc w:val="both"/>
        <w:rPr>
          <w:rFonts w:ascii="Times New Roman" w:hAnsi="Times New Roman" w:cs="Times New Roman"/>
        </w:rPr>
      </w:pPr>
      <w:r>
        <w:rPr>
          <w:rFonts w:cs="Times New Roman" w:ascii="Times New Roman" w:hAnsi="Times New Roman"/>
        </w:rPr>
        <w:t>Этот декрет сообщен был государственным канцле</w:t>
        <w:softHyphen/>
        <w:t>ром отцу Груберу, в то время генералу Ордена, при от</w:t>
        <w:softHyphen/>
        <w:t>ношении от 8 Сентября 1802 года, заслуживающем внима</w:t>
        <w:softHyphen/>
        <w:t>ния потому, что в нем еще раз, в виде предостережения на будущее время изложено условие, на котором правитель</w:t>
        <w:softHyphen/>
        <w:t>ство признавало Орден в пределах России и оказывало ему покровительство. „Я докладывал - пишет канцлер гГосударю Императору о намерении вашем ввести в ва</w:t>
        <w:softHyphen/>
        <w:t>ших коллегиях преподавание всех наук на Русском язы</w:t>
        <w:softHyphen/>
        <w:t>ке и позаботиться о том, чтобы в монастырях и колле</w:t>
        <w:softHyphen/>
        <w:t>гиях ваших отнюдь и никогда бы не было допускаемо ничею предосудительною для господствующей церкви. Его Величе</w:t>
        <w:softHyphen/>
        <w:t>ство надеется, что вы сдержите в точности обещания, вами данные от имени вашего Ордена, тем более, что Государю угодно, чтобы в случае их нарушения, а в особенности, если бы дерзнули привлекать к принятию Римско-католической веры кою-либо из молодых людей, исповедующих иную веру, поступлено было со всею строгостью. Государь ставит в зависимость от фтого непременного условия не только по</w:t>
        <w:softHyphen/>
        <w:t>кровительство, оказываемое Иезуитскому Ордену, но и самое допущение его в пределах России*.</w:t>
      </w:r>
    </w:p>
    <w:p>
      <w:pPr>
        <w:pStyle w:val="Normal"/>
        <w:ind w:firstLine="360"/>
        <w:jc w:val="both"/>
        <w:rPr>
          <w:rFonts w:ascii="Times New Roman" w:hAnsi="Times New Roman" w:cs="Times New Roman"/>
        </w:rPr>
      </w:pPr>
      <w:r>
        <w:rPr>
          <w:rFonts w:cs="Times New Roman" w:ascii="Times New Roman" w:hAnsi="Times New Roman"/>
        </w:rPr>
        <w:t>Итак, условие, со стороны Русского правительства, было высказано со всею определительностью, а со стороны Иезуи</w:t>
        <w:softHyphen/>
        <w:t>тов, Формально и добровольно принято.</w:t>
      </w:r>
    </w:p>
    <w:p>
      <w:pPr>
        <w:pStyle w:val="Normal"/>
        <w:ind w:firstLine="360"/>
        <w:jc w:val="both"/>
        <w:rPr>
          <w:rFonts w:ascii="Times New Roman" w:hAnsi="Times New Roman" w:cs="Times New Roman"/>
        </w:rPr>
      </w:pPr>
      <w:r>
        <w:rPr>
          <w:rFonts w:cs="Times New Roman" w:ascii="Times New Roman" w:hAnsi="Times New Roman"/>
        </w:rPr>
        <w:t>Можно легко представить себе, каким тонким, сдержан</w:t>
        <w:softHyphen/>
        <w:t>ным смехом залился отец Грубер, в день получения этой бумаги, когда, вернувшись к себе домой и запершись к кругу своих, он сбросил маску и стал припоминать данные им обещания, с такою добросовестною уверен</w:t>
        <w:softHyphen/>
        <w:t>ностью подобранные его покровителями? Гораздо труднее, при некотором знакомстве с историею Иезуитов и с их учением о присяге и обязательствах, объяснить себе до</w:t>
        <w:softHyphen/>
        <w:t>бродушную доверчивость правительства, полагавшагося на Иезуитское слово; но, в то время, мы как будто только что начинали жить; все даже административные предания ближайших Екатерининских времен были как бы пере</w:t>
        <w:softHyphen/>
        <w:t>резаны притоком новых, со стороны занесенных к нам понятий; горькие опыты наших предков и наших соседей не имели для нас смысла, и нам приходилось, повторени</w:t>
        <w:softHyphen/>
        <w:t>ем чужих ошибок, всему учиться съизнова. Эта наука, как мы сейчас увидим, обошлась нам довольно дорого.</w:t>
      </w:r>
    </w:p>
    <w:p>
      <w:pPr>
        <w:pStyle w:val="Normal"/>
        <w:ind w:firstLine="360"/>
        <w:jc w:val="both"/>
        <w:rPr>
          <w:rFonts w:ascii="Times New Roman" w:hAnsi="Times New Roman" w:cs="Times New Roman"/>
        </w:rPr>
      </w:pPr>
      <w:r>
        <w:rPr>
          <w:rFonts w:cs="Times New Roman" w:ascii="Times New Roman" w:hAnsi="Times New Roman"/>
        </w:rPr>
        <w:t>Иезуитское общество по своему назначению и, особенно, по своей организации, обречено на строгую неизменность в себе самом-</w:t>
      </w:r>
      <w:r>
        <w:rPr>
          <w:rFonts w:cs="Times New Roman" w:ascii="Times New Roman" w:hAnsi="Times New Roman"/>
          <w:lang w:val="la-VA" w:eastAsia="la-VA" w:bidi="la-VA"/>
        </w:rPr>
        <w:t xml:space="preserve">sint, ut sunt, aut non sint </w:t>
      </w:r>
      <w:r>
        <w:rPr>
          <w:rFonts w:cs="Times New Roman" w:ascii="Times New Roman" w:hAnsi="Times New Roman"/>
        </w:rPr>
        <w:t>(да пребудут каковы суть, или да не будут), говорил не даром один из ге</w:t>
        <w:softHyphen/>
        <w:t>нералов Ордена. Но эта внутренняя неизменность отнюдь не исключает приспособления средств к обстоятельствам и не мешает обществу являться перед публикою в раз</w:t>
        <w:softHyphen/>
        <w:t>ных ролях. Напротив, быстрота превращений, способ</w:t>
        <w:softHyphen/>
        <w:t>ность рекомендовать себя на всякого рода службы и уменье выставлять в своей лавочке именно тот товар, на кото</w:t>
        <w:softHyphen/>
        <w:t>рый предвидится усиленный запрос, составляли всегда су</w:t>
        <w:softHyphen/>
        <w:t>щественные условия Иезуитской тактики. В старину, апо</w:t>
        <w:softHyphen/>
        <w:t>столы, которых Орден посылал ощупывать Россию, соб</w:t>
        <w:softHyphen/>
        <w:t>лазняли наших царей разными титулами и надеждою, че</w:t>
        <w:softHyphen/>
        <w:t>рез покровительство папы, втереться в общество просве</w:t>
        <w:softHyphen/>
        <w:t xml:space="preserve">щенных держав; на Западе, в </w:t>
      </w:r>
      <w:r>
        <w:rPr>
          <w:rFonts w:cs="Times New Roman" w:ascii="Times New Roman" w:hAnsi="Times New Roman"/>
          <w:lang w:val="la-VA" w:eastAsia="la-VA" w:bidi="la-VA"/>
        </w:rPr>
        <w:t xml:space="preserve">XYI </w:t>
      </w:r>
      <w:r>
        <w:rPr>
          <w:rFonts w:cs="Times New Roman" w:ascii="Times New Roman" w:hAnsi="Times New Roman"/>
        </w:rPr>
        <w:t>веке, Иезуиты реко</w:t>
        <w:softHyphen/>
        <w:t>мендовали себя правительствам, как блюстители единоверия и беспощадные обличители всякого рода ересей; затем, они преобразились в снисходительнейших духовниковь, впус</w:t>
        <w:softHyphen/>
        <w:t>кавших в царство небесное за самую низкую цену; но все это наконец надоело и опротивело. В последних го</w:t>
        <w:softHyphen/>
      </w:r>
    </w:p>
    <w:p>
      <w:pPr>
        <w:pStyle w:val="Normal"/>
        <w:ind w:firstLine="360"/>
        <w:jc w:val="both"/>
        <w:rPr>
          <w:rFonts w:ascii="Times New Roman" w:hAnsi="Times New Roman" w:cs="Times New Roman"/>
        </w:rPr>
      </w:pPr>
      <w:r>
        <w:rPr>
          <w:rFonts w:cs="Times New Roman" w:ascii="Times New Roman" w:hAnsi="Times New Roman"/>
        </w:rPr>
        <w:t xml:space="preserve">дах </w:t>
      </w:r>
      <w:r>
        <w:rPr>
          <w:rFonts w:cs="Times New Roman" w:ascii="Times New Roman" w:hAnsi="Times New Roman"/>
          <w:lang w:val="el-GR" w:eastAsia="el-GR" w:bidi="el-GR"/>
        </w:rPr>
        <w:t xml:space="preserve">ΧΥΊΠ </w:t>
      </w:r>
      <w:r>
        <w:rPr>
          <w:rFonts w:cs="Times New Roman" w:ascii="Times New Roman" w:hAnsi="Times New Roman"/>
        </w:rPr>
        <w:t>века и в первой четверти XIX, боязнь ада и забота о спасении душ уступили место боязни революции и заботе об охранении безопасности царствующих динас</w:t>
        <w:softHyphen/>
        <w:t>тий. Иезуиты прежде всех смекнули в чем дело и пре</w:t>
        <w:softHyphen/>
        <w:t>образились еще раз. - „Вы боитесь революции, и не без основания; она вас непременно затопит, если вы не про</w:t>
        <w:softHyphen/>
        <w:t>тивопоставите ей надежного оплота. Этот оплот-мы. Никто чище нас не охолащивает народов. Мы знаем, чего вы хо</w:t>
        <w:softHyphen/>
        <w:t>тите; вам нужны смирные и сносливые подданные; таких мы вам и поставим; вверьте нам только воспитание юно</w:t>
        <w:softHyphen/>
        <w:t>шества и спите спокойной - Такого рода речи повели в Берлине, Вене, Париже д Петербурге Иезуиты, прямые на</w:t>
        <w:softHyphen/>
        <w:t>следники Иезуитов, в первой четверти ХѴП века провоз</w:t>
        <w:softHyphen/>
        <w:t>глашавших начало народного самодержавия и законность цареубийства, и предки тех, которые ныне, во Франции и Бельгии, распинаются за неограниченную свободу ассоциации и преподавания.</w:t>
      </w:r>
    </w:p>
    <w:p>
      <w:pPr>
        <w:pStyle w:val="Normal"/>
        <w:ind w:firstLine="360"/>
        <w:jc w:val="both"/>
        <w:rPr>
          <w:rFonts w:ascii="Times New Roman" w:hAnsi="Times New Roman" w:cs="Times New Roman"/>
        </w:rPr>
      </w:pPr>
      <w:r>
        <w:rPr>
          <w:rFonts w:cs="Times New Roman" w:ascii="Times New Roman" w:hAnsi="Times New Roman"/>
        </w:rPr>
        <w:t>На этом предпоследнем их превращении застала их Екатерина П. К концу её царствования, в правительствен</w:t>
        <w:softHyphen/>
        <w:t>ных сферах некоторых из Немецких и Итальянских государств, они успели прослыть опорою политического консерватизма, а мы, забыв времена Самозванцев, не умудрившись даже примером Польши, в наших глазах заеденной этими мнимыми оберегателями династических ин</w:t>
        <w:softHyphen/>
        <w:t>тересов, поверили, без дальних справок, свидетельству их о себе самих.</w:t>
      </w:r>
    </w:p>
    <w:p>
      <w:pPr>
        <w:pStyle w:val="Normal"/>
        <w:ind w:firstLine="360"/>
        <w:jc w:val="both"/>
        <w:rPr>
          <w:rFonts w:ascii="Times New Roman" w:hAnsi="Times New Roman" w:cs="Times New Roman"/>
        </w:rPr>
      </w:pPr>
      <w:r>
        <w:rPr>
          <w:rFonts w:cs="Times New Roman" w:ascii="Times New Roman" w:hAnsi="Times New Roman"/>
        </w:rPr>
        <w:t>Иезуиты-заклятые враги революции и неподкупные стражи престолов, эта тема нередко мелькала в указах импера</w:t>
        <w:softHyphen/>
        <w:t>тора Павла и в оффициальной переписке наших государ</w:t>
        <w:softHyphen/>
        <w:t>ственных людей времен Александра I. Успешнее и настой</w:t>
        <w:softHyphen/>
        <w:t>чивее всех, с свойственной ему резкостью выражения, часто доходившею до цинизма, проводил ее главный руко</w:t>
        <w:softHyphen/>
        <w:t>водитель Иезуитов и тайный агент папы в России, в то же время, советник и наставник наших министров, кумир высшего Петербургского общества, по оффициальному своему положению-поверенный Сардинского короля при на</w:t>
        <w:softHyphen/>
        <w:t>шем дворе, а по направлению всей своей деятельности, по</w:t>
        <w:softHyphen/>
        <w:t xml:space="preserve">литической и литературной, своего рода </w:t>
      </w:r>
      <w:r>
        <w:rPr>
          <w:rFonts w:cs="Times New Roman" w:ascii="Times New Roman" w:hAnsi="Times New Roman"/>
          <w:lang w:val="la-VA" w:eastAsia="la-VA" w:bidi="la-VA"/>
        </w:rPr>
        <w:t xml:space="preserve">enfant terrible </w:t>
      </w:r>
      <w:r>
        <w:rPr>
          <w:rFonts w:cs="Times New Roman" w:ascii="Times New Roman" w:hAnsi="Times New Roman"/>
        </w:rPr>
        <w:t>уль</w:t>
        <w:softHyphen/>
      </w:r>
    </w:p>
    <w:p>
      <w:pPr>
        <w:pStyle w:val="Normal"/>
        <w:ind w:firstLine="360"/>
        <w:jc w:val="both"/>
        <w:rPr>
          <w:rFonts w:ascii="Times New Roman" w:hAnsi="Times New Roman" w:cs="Times New Roman"/>
        </w:rPr>
      </w:pPr>
      <w:r>
        <w:rPr>
          <w:rFonts w:cs="Times New Roman" w:ascii="Times New Roman" w:hAnsi="Times New Roman"/>
        </w:rPr>
        <w:t xml:space="preserve">трамонтанства-гра® </w:t>
      </w:r>
      <w:r>
        <w:rPr>
          <w:rFonts w:cs="Times New Roman" w:ascii="Times New Roman" w:hAnsi="Times New Roman"/>
          <w:smallCaps/>
        </w:rPr>
        <w:t xml:space="preserve">Иосиф </w:t>
      </w:r>
      <w:r>
        <w:rPr>
          <w:rFonts w:cs="Times New Roman" w:ascii="Times New Roman" w:hAnsi="Times New Roman"/>
        </w:rPr>
        <w:t>де-Местр. Он писал между прочим: „Иезуиты, ото сторожевые псы верховной власти; вы не хотите дать им воли грызть воров, тем хуже для вас; по крайней мере, не мешайте им лаять на них и будить васъ“. Переписка графа Местра с Русским минист</w:t>
        <w:softHyphen/>
        <w:t>ром народного просвещения, графом Разумовским, из которой извлечены эти строки, представляет, для характе</w:t>
        <w:softHyphen/>
        <w:t>ристики того времени, неоцененный материал. Она нача</w:t>
        <w:softHyphen/>
        <w:t>лась по поводу ходатайства генерала Ордена, Бржозовского, об освобождении Полоцкой коллегии от контроля Вилен</w:t>
        <w:softHyphen/>
        <w:t>ского учебного округа. К обычным, истасканным и изби</w:t>
        <w:softHyphen/>
        <w:t>тым аргументам в пользу педагогической системы Иезуи</w:t>
        <w:softHyphen/>
        <w:t>тов, граф Местр присоединил новые, приспособленные к понятиям той среды, которую он обращал. „Неужели вы не понимаете-восклицает он-что всякий полк знает своего полковника и счел бы себя оскорбленным, еслиб вздумали подчинить его стороннему командиру? Полковое учение производится в виду всех, открыто, на плацу и, если окажется, что маневры идут дурно, пусть вводят по</w:t>
        <w:softHyphen/>
        <w:t>рядок генерал инспекторы, на то назначенные от Госу</w:t>
        <w:softHyphen/>
        <w:t>даря; но, под предлогом единства, отнимать у безукориз</w:t>
        <w:softHyphen/>
        <w:t>ненного, прославившагося полка (т. е. Иезуитов) право иметь свое начальство, подчинять фтот полк и всех его коман</w:t>
        <w:softHyphen/>
        <w:t>диров какому-нибудь капитану мещанской полиции, от роду не владевшему шпагою, это было бы до крайности забавно, а по последствиям, было бы даже гибельно... Ставят Иезуи</w:t>
        <w:softHyphen/>
        <w:t>там в упрек вмешательство их в дела политики. Да чем же они виноваты? Разве не властен Государь, если вздумает, поручить управление государством офицерам своей гвардии? Они, разумеется, должны бы были исполнить его приказание. И за это, впоследствии, стали бы их ули</w:t>
        <w:softHyphen/>
        <w:t>чать в интригах и требовать упразднения гвардии? Это про</w:t>
        <w:softHyphen/>
        <w:t>сто безумие</w:t>
      </w:r>
      <w:r>
        <w:rPr>
          <w:rFonts w:cs="Times New Roman" w:ascii="Times New Roman" w:hAnsi="Times New Roman"/>
          <w:vertAlign w:val="superscript"/>
        </w:rPr>
        <w:t>11</w:t>
      </w:r>
      <w:r>
        <w:rPr>
          <w:rFonts w:cs="Times New Roman" w:ascii="Times New Roman" w:hAnsi="Times New Roman"/>
        </w:rPr>
        <w:t>. Далее, вот чтб преподает граф Местр Русскому министру народного просвещения: „На что вам наука? Наука творит людей сварливых, самоуверенных порицателей правительств, поклонников всякой новизны, презрительно относящихся ко всякому авторитету и к на</w:t>
        <w:softHyphen/>
        <w:t>родным догматам... Вы окажете, граф,величайшую услугу</w:t>
      </w:r>
    </w:p>
    <w:p>
      <w:pPr>
        <w:pStyle w:val="Normal"/>
        <w:ind w:firstLine="360"/>
        <w:jc w:val="both"/>
        <w:rPr>
          <w:rFonts w:ascii="Times New Roman" w:hAnsi="Times New Roman" w:cs="Times New Roman"/>
        </w:rPr>
      </w:pPr>
      <w:r>
        <w:rPr>
          <w:rFonts w:cs="Times New Roman" w:ascii="Times New Roman" w:hAnsi="Times New Roman"/>
        </w:rPr>
        <w:t>вашей родине, если внушите добрейшему Русскому Госу</w:t>
        <w:softHyphen/>
        <w:t>дарю великую истину, а именно вот какую: Его Величе</w:t>
        <w:softHyphen/>
        <w:t>ству, по истине, нужны только двоякого рода люди: храбрые я честные *·); остальное не нужно и придет само собою. Наука, по самому существу своему, при всякой Форме прав</w:t>
        <w:softHyphen/>
        <w:t>ления, годна не для. всех, даже не для всех принадлежа</w:t>
        <w:softHyphen/>
        <w:t xml:space="preserve">щих к высшим сословиям. Например, военным (то есть </w:t>
      </w:r>
      <w:r>
        <w:rPr>
          <w:rFonts w:cs="Times New Roman" w:ascii="Times New Roman" w:hAnsi="Times New Roman"/>
          <w:lang w:val="el-GR" w:eastAsia="el-GR" w:bidi="el-GR"/>
        </w:rPr>
        <w:t xml:space="preserve">*/ι· </w:t>
      </w:r>
      <w:r>
        <w:rPr>
          <w:rFonts w:cs="Times New Roman" w:ascii="Times New Roman" w:hAnsi="Times New Roman"/>
        </w:rPr>
        <w:t>Русского дворянства) отнюдь не подобает быть учеными. Да и большинство, особенно в высших слоях общества, никогда не захочет прилежно заняться науками. Поверьте, нет такого юноши в Русском дворянстве, который бы не согласился охотнее сделать три похода и принять участие в шести генеральных сражениях, чем вытвердить греческие спряжения*... А вера?-„К чему толковать о вере-продол</w:t>
        <w:softHyphen/>
        <w:t>жает граф-правда, Иезуитское общество крепко стоит за свою веру, да ведь по отношению к догматам она почти тождественна с вашею; к тому же, никто, никогда не только не обвинял, но даже не заподозривал Иезуитов в самой легкой нескромности в отношении к местным законам; они уважают их как следует. И такому обществу не доверяют!- Расходившись, граф Местр дошел вот до чего: „Мы поставлены как громадные Альпийские сосны, сдерживающие снежные лавины; если вздумают нас вырвать с корнем, в одно мгновение все мелколесье будет зане</w:t>
        <w:softHyphen/>
        <w:t>сено. Так Иезуиты оберегали Русскую церковь!*</w:t>
      </w:r>
    </w:p>
    <w:p>
      <w:pPr>
        <w:pStyle w:val="Normal"/>
        <w:ind w:firstLine="360"/>
        <w:jc w:val="both"/>
        <w:rPr>
          <w:rFonts w:ascii="Times New Roman" w:hAnsi="Times New Roman" w:cs="Times New Roman"/>
        </w:rPr>
      </w:pPr>
      <w:r>
        <w:rPr>
          <w:rFonts w:cs="Times New Roman" w:ascii="Times New Roman" w:hAnsi="Times New Roman"/>
        </w:rPr>
        <w:t>И это все принимал к сведению, по крайней мере выслу</w:t>
        <w:softHyphen/>
        <w:t>шивал, Русский министр народного просвещения! Мы не знаем, чтб он отвечал, не знаем даже отвечал ли что нибудь; но доказательством его беспримерного долготерпения, служит одно уже то обстоятельство, что переписка длилась довольно долго (всего сохранилось пять писем по поводу Полоцкой коллегии) и все в одном тоне. Тон этот, как одно из знамений того времени, сам по себе назидателен. Поверенный иностранной державы, притом еще иноверец, впутывается в вопрос, внутреннего управления, тесно свя-</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xml:space="preserve">) Здесь, в подлиннике, непереводимая игра слов: </w:t>
      </w:r>
      <w:r>
        <w:rPr>
          <w:rFonts w:cs="Times New Roman" w:ascii="Times New Roman" w:hAnsi="Times New Roman"/>
          <w:lang w:val="la-VA" w:eastAsia="la-VA" w:bidi="la-VA"/>
        </w:rPr>
        <w:t>deux espices d’hoiumee, dee gens bravee et de braves gene.</w:t>
      </w:r>
    </w:p>
    <w:p>
      <w:pPr>
        <w:pStyle w:val="Normal"/>
        <w:tabs>
          <w:tab w:val="clear" w:pos="708"/>
          <w:tab w:val="left" w:pos="4937" w:leader="none"/>
        </w:tabs>
        <w:jc w:val="both"/>
        <w:rPr>
          <w:rFonts w:ascii="Times New Roman" w:hAnsi="Times New Roman" w:cs="Times New Roman"/>
        </w:rPr>
      </w:pPr>
      <w:r>
        <w:rPr>
          <w:rFonts w:cs="Times New Roman" w:ascii="Times New Roman" w:hAnsi="Times New Roman"/>
        </w:rPr>
        <w:t xml:space="preserve">Соя. Ю. Самара». </w:t>
      </w:r>
      <w:r>
        <w:rPr>
          <w:rFonts w:cs="Times New Roman" w:ascii="Times New Roman" w:hAnsi="Times New Roman"/>
          <w:lang w:val="la-VA" w:eastAsia="la-VA" w:bidi="la-VA"/>
        </w:rPr>
        <w:t>V|.</w:t>
        <w:tab/>
        <w:t>15</w:t>
      </w:r>
    </w:p>
    <w:p>
      <w:pPr>
        <w:pStyle w:val="Normal"/>
        <w:jc w:val="both"/>
        <w:rPr>
          <w:rFonts w:ascii="Times New Roman" w:hAnsi="Times New Roman" w:cs="Times New Roman"/>
        </w:rPr>
      </w:pPr>
      <w:r>
        <w:rPr>
          <w:rFonts w:cs="Times New Roman" w:ascii="Times New Roman" w:hAnsi="Times New Roman"/>
        </w:rPr>
        <w:t>занный с интересами чуждой ему церкви; при этом он берется за дело не как ходатай, а как власть имущий, не просит, а обличает и тянет к ответу. Он подступает к Русскому министру народного просвещения, уставив в него строгий начальнический взгляд, хватает его за ворот, трясет, поднимает с министерских кресел, садится на его место и, поставив его перед собою как школьника, читает ему нотацию о том, чтб для России нужно и чтб не нужно, как управлять Русскими и чему их учить, или точ</w:t>
        <w:softHyphen/>
        <w:t>нее, чему их не учить.</w:t>
      </w:r>
    </w:p>
    <w:p>
      <w:pPr>
        <w:pStyle w:val="Normal"/>
        <w:ind w:firstLine="360"/>
        <w:jc w:val="both"/>
        <w:rPr>
          <w:rFonts w:ascii="Times New Roman" w:hAnsi="Times New Roman" w:cs="Times New Roman"/>
        </w:rPr>
      </w:pPr>
      <w:r>
        <w:rPr>
          <w:rFonts w:cs="Times New Roman" w:ascii="Times New Roman" w:hAnsi="Times New Roman"/>
        </w:rPr>
        <w:t>В это же время, министр иностранных исповеданий, князь А. И. Голицын, ближайший советник и друг Импе</w:t>
        <w:softHyphen/>
        <w:t>ратора, получал от подчиненного ему генерала Иезуитского Ордена записки такого рода: „Ваше превосходительство усмо</w:t>
        <w:softHyphen/>
        <w:t>трите, что вам не много будет дела до монахов Иезуит</w:t>
        <w:softHyphen/>
        <w:t>ского Ордена; ваша обязанность, в отношении к ним, ограничится выслушиванием их просьб, буде встретятся дела, по которым введение или исполнение чего бы то ни было потребовало бы разрешения правительства, и приняти</w:t>
        <w:softHyphen/>
        <w:t>ем от них жалоб, если бы белое духовенство вздумало, каким бы то ни было образом, досаждать им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 между тем, ни Государь, ни ближайшее его окружение не питали к Иезуитам никакого сочувствия. Граф Местр свидетельствует даже, что Император Александр был предубежден против них более чем кто либо из совре</w:t>
        <w:softHyphen/>
        <w:t>менных ему государей; казалось бы, что и религиозное на</w:t>
        <w:softHyphen/>
        <w:t>строение князя А. Н. Голицына, каково бы оно ни было само по себе, должно бы было, при некоторой логической после</w:t>
        <w:softHyphen/>
        <w:t>довательности, по крайней мере оградить его от их влия</w:t>
        <w:softHyphen/>
        <w:t>ния; и не смотря на все это, в первые годы царствования Императора Александра, Иезуиты заговорили у нас таким голосом, какого конечно не потерпел бы ни Филипп И, ни Людовик XI</w:t>
      </w:r>
      <w:r>
        <w:rPr>
          <w:rFonts w:cs="Times New Roman" w:ascii="Times New Roman" w:hAnsi="Times New Roman"/>
          <w:lang w:val="el-GR" w:eastAsia="el-GR" w:bidi="el-GR"/>
        </w:rPr>
        <w:t xml:space="preserve">Υ. </w:t>
      </w:r>
      <w:r>
        <w:rPr>
          <w:rFonts w:cs="Times New Roman" w:ascii="Times New Roman" w:hAnsi="Times New Roman"/>
        </w:rPr>
        <w:t>Вся сила их заключалась в духовном бессилии той среды, в которой они действовали. Здесь, то есть в высших слоях Петербургского общества и, разу</w:t>
        <w:softHyphen/>
        <w:t>меется, только здесь все им благоприятствовало.</w:t>
      </w:r>
    </w:p>
    <w:p>
      <w:pPr>
        <w:pStyle w:val="Normal"/>
        <w:ind w:firstLine="360"/>
        <w:jc w:val="both"/>
        <w:rPr>
          <w:rFonts w:ascii="Times New Roman" w:hAnsi="Times New Roman" w:cs="Times New Roman"/>
        </w:rPr>
      </w:pPr>
      <w:r>
        <w:rPr>
          <w:rFonts w:cs="Times New Roman" w:ascii="Times New Roman" w:hAnsi="Times New Roman"/>
        </w:rPr>
        <w:t>С самого начала своей революции, Франция сдала России целую толпу эмигрантов, которых мы, по своей привычке,</w:t>
      </w:r>
    </w:p>
    <w:p>
      <w:pPr>
        <w:pStyle w:val="Normal"/>
        <w:ind w:firstLine="360"/>
        <w:jc w:val="both"/>
        <w:rPr>
          <w:rFonts w:ascii="Times New Roman" w:hAnsi="Times New Roman" w:cs="Times New Roman"/>
        </w:rPr>
      </w:pPr>
      <w:r>
        <w:rPr>
          <w:rFonts w:cs="Times New Roman" w:ascii="Times New Roman" w:hAnsi="Times New Roman"/>
        </w:rPr>
        <w:t>приняли с распростертыми объятиями; иным из них уда</w:t>
        <w:softHyphen/>
        <w:t>лось дослужиться до высоких чинов и видных должностей, другие приютились в семьях высшего дворянства, в каче</w:t>
        <w:softHyphen/>
        <w:t>стве нахлебников, третьи-в качестве гувернеров и учи</w:t>
        <w:softHyphen/>
        <w:t>телей; последние дали тон домашнему воспитанию и наложили свою печать на целые поколения. Таким образом почва была подготовлена для Иезуитского сева. В те времена, план воспитания для Русского дворянина составлял, по просьбе родителей, какой нибудь аббат Николь; ему же поручалось и приискание наставника; этот наставник учил всему, ра</w:t>
        <w:softHyphen/>
        <w:t>зумеется по своему, в крайности, даже и Русскому языку. Какое место, в таком воспитании, отводилось Русской исто</w:t>
        <w:softHyphen/>
        <w:t>рии и Православной церкви, не трудно себе представить. По чувству приличия, для прохождения краткого катихизиса, при</w:t>
        <w:softHyphen/>
        <w:t>глашался приходский священник; но гувернер поглядывал на него косо, ию окончании урока, совал ему в руку билет и выпроваживал его из дому. Отсюда, до отдачи мальчика в Иезуитский пансион, был один шаг.</w:t>
      </w:r>
    </w:p>
    <w:p>
      <w:pPr>
        <w:pStyle w:val="Normal"/>
        <w:ind w:firstLine="360"/>
        <w:jc w:val="both"/>
        <w:rPr>
          <w:rFonts w:ascii="Times New Roman" w:hAnsi="Times New Roman" w:cs="Times New Roman"/>
        </w:rPr>
      </w:pPr>
      <w:r>
        <w:rPr>
          <w:rFonts w:cs="Times New Roman" w:ascii="Times New Roman" w:hAnsi="Times New Roman"/>
        </w:rPr>
        <w:t>Почти в одно время с эмигрантами, обломки Польской аристократии, собравшиеся в тесную группу около князя Чарторижского, всплыли на поверхность и заняли видное место в правительственных сферах и в высшем Петер</w:t>
        <w:softHyphen/>
        <w:t>бургском обществе. Все это тянуло одно к другому, сбли</w:t>
        <w:softHyphen/>
        <w:t>жалось естественно, даже без преднамеренной стачки, и не только не распускалось в Русской среде, а напротив, мало по малу, окрашивало ее в свой цвет. Само собою разу</w:t>
        <w:softHyphen/>
        <w:t>меется, что эта среда подчинялась не одним латинским влияниям. Отверстая для всего и ко всему восприимчивая, она проникалась еще охотнее либеральными стремлениями, совершенно искренними, но бесплодными по своей отвлечен</w:t>
        <w:softHyphen/>
        <w:t>ности, и с особенною любовью лелеяла туманные мечты о каком-то будущем, духовном единении племен и прави</w:t>
        <w:softHyphen/>
        <w:t>тельств, в безразличном равнодушии ко всем Формулам веры. Всякое, со стороны занесенное учение, политическое или религиозное, всякая Фантазия, всякий призрак, могли, до известной степени, рассчитывать на успех и внушать со</w:t>
        <w:softHyphen/>
        <w:t>чувствие. Конечно, одно с другим не клеилось, но все вместе ускоряло разложение народных стихий, издавна начавшееся 15*</w:t>
      </w:r>
    </w:p>
    <w:p>
      <w:pPr>
        <w:pStyle w:val="Normal"/>
        <w:ind w:firstLine="360"/>
        <w:jc w:val="both"/>
        <w:rPr>
          <w:rFonts w:ascii="Times New Roman" w:hAnsi="Times New Roman" w:cs="Times New Roman"/>
        </w:rPr>
      </w:pPr>
      <w:r>
        <w:rPr>
          <w:rFonts w:cs="Times New Roman" w:ascii="Times New Roman" w:hAnsi="Times New Roman"/>
        </w:rPr>
        <w:t>в пашем дворянстве. Таково свойство внутренней пустоты, при легкой восприимчивости. Повидимому, все сияло благона</w:t>
        <w:softHyphen/>
        <w:t>меренностью; зародыши всевозможных благих начинаний носились в общественной атмосфере; а между тем, живое, народное самосознание гибло. При сильно развитом государ</w:t>
        <w:softHyphen/>
        <w:t>ственном патриотизме, терялся народный смысл; историче</w:t>
        <w:softHyphen/>
        <w:t>ская память была как бы отшибена; непосредственное ощу</w:t>
        <w:softHyphen/>
        <w:t>щение всего пережитого прошедшего в каждой минуте на</w:t>
        <w:softHyphen/>
        <w:t>стоящего было утрачено; народный язык сделался как бы чужим, своя вера упала на степень всякой иной веры.</w:t>
      </w:r>
    </w:p>
    <w:p>
      <w:pPr>
        <w:pStyle w:val="Normal"/>
        <w:ind w:firstLine="360"/>
        <w:jc w:val="both"/>
        <w:rPr>
          <w:rFonts w:ascii="Times New Roman" w:hAnsi="Times New Roman" w:cs="Times New Roman"/>
        </w:rPr>
      </w:pPr>
      <w:r>
        <w:rPr>
          <w:rFonts w:cs="Times New Roman" w:ascii="Times New Roman" w:hAnsi="Times New Roman"/>
        </w:rPr>
        <w:t>О вере, в те времена, рассуждали таким образом: все , вероисповедания одинаково хороши-это был основный дог</w:t>
        <w:softHyphen/>
        <w:t>мат передовых людей. „Следовательно, все одинаково дурны (договаривали Иезуиты) и в сущности у вас нет опреде</w:t>
        <w:softHyphen/>
        <w:t>ленной веры“. В втом Иезуиты были правы. На латинца, который бы вздумал перейдти в Православие, высшее об</w:t>
        <w:softHyphen/>
        <w:t>щество взглянуло бы также неблагосклонно, как и на пра</w:t>
        <w:softHyphen/>
        <w:t>вославного, переходящего в Латинство. И тот и другой, в его глазах, прослыли бы отступниками; мало того, оно пашло бы для второго обстоятельства смягчающие вину-в обаянии высшей цивилизации и в искренности убеждения, засвидетельствованной самою смелостью поступка. Этот взгляд, из общественной сферы, перешел в правитель</w:t>
        <w:softHyphen/>
        <w:t>ственную и прослыл терпимостью. Но под терпимостью подразумевалась не воздержность от правительственного вме</w:t>
        <w:softHyphen/>
        <w:t>шательства в дела совести и в область веры, а напро</w:t>
        <w:softHyphen/>
        <w:t>тив- вмешательство постоянное и кропотливое, только не в пользу какого нибудь одного вероисповедания, а в пользу, или точнее, во вред всем, вмешательство во имя безразличия всех исповедан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дивительно-писал министр духовных дел иностран</w:t>
        <w:softHyphen/>
        <w:t>ных исповеданий митрополиту Сестринцевичу-как фто Ие</w:t>
        <w:softHyphen/>
        <w:t>зуиты не могут оставить в покое православных и люте</w:t>
        <w:softHyphen/>
        <w:t>ран? Ведь мы же подаем им пример, не позволяя даже господствующей церкви переступать, свои пределы и пося</w:t>
        <w:softHyphen/>
        <w:t>гать на другие вероисповедания</w:t>
      </w:r>
      <w:r>
        <w:rPr>
          <w:rFonts w:cs="Times New Roman" w:ascii="Times New Roman" w:hAnsi="Times New Roman"/>
          <w:vertAlign w:val="superscript"/>
        </w:rPr>
        <w:t>11</w:t>
      </w:r>
      <w:r>
        <w:rPr>
          <w:rFonts w:cs="Times New Roman" w:ascii="Times New Roman" w:hAnsi="Times New Roman"/>
        </w:rPr>
        <w:t>. Понятно, что не свободе служила такого рода терпимость; напротив, она бессозна' тельно умерщвляла духовную жизнь, и рано или поздно, должна</w:t>
      </w:r>
    </w:p>
    <w:p>
      <w:pPr>
        <w:pStyle w:val="Normal"/>
        <w:ind w:firstLine="360"/>
        <w:jc w:val="both"/>
        <w:rPr>
          <w:rFonts w:ascii="Times New Roman" w:hAnsi="Times New Roman" w:cs="Times New Roman"/>
        </w:rPr>
      </w:pPr>
      <w:r>
        <w:rPr>
          <w:rFonts w:cs="Times New Roman" w:ascii="Times New Roman" w:hAnsi="Times New Roman"/>
        </w:rPr>
        <w:t>была обратиться в пользу какой нибудь хитрой и смелой пропаганды, избавив ее заранее от всякого честного про</w:t>
        <w:softHyphen/>
        <w:t>тиводействия.</w:t>
      </w:r>
    </w:p>
    <w:p>
      <w:pPr>
        <w:pStyle w:val="Normal"/>
        <w:ind w:firstLine="360"/>
        <w:jc w:val="both"/>
        <w:rPr>
          <w:rFonts w:ascii="Times New Roman" w:hAnsi="Times New Roman" w:cs="Times New Roman"/>
        </w:rPr>
      </w:pPr>
      <w:r>
        <w:rPr>
          <w:rFonts w:cs="Times New Roman" w:ascii="Times New Roman" w:hAnsi="Times New Roman"/>
        </w:rPr>
        <w:t>И в эту-то дряблую и рыхлую среду, бессильную духом, оторванную от народной и церковной почвы, питавшей ее вещественно и духовно, врезались Иезуиты, с их строго определенным учением, во всеоружии многоиспытанной своей диалектики и вековой педагогической опытности. С какой стороны могли они встретить отпор? Со стороны ли послед</w:t>
        <w:softHyphen/>
        <w:t>них, монументальных обломков людей Екатерининских? Но Шишков, Державин, Сестринцевич и немногие другие, уцелевшие от тех времен, угрюмо посматривали на новые порядки, не понимали их и не имели в них голоса. Со стороны ли нашего духовенства? Но в те гостиныя^ где царствовали Иезуиты и где гра« Местр доказывал, что Православная церковь отложилась от Римской и казнена растлением, наших священников не пускали; да притом, им ли, застенчивым, неловким, неопытным в управлении дамскими совестями, неспособным даже выслушать исповедь на Французском диалекте, им ли было вступать в споры и выдерживать состязания, на которых судьями были бы князья и княгини, графини и графы, подкупленные вкрадчи</w:t>
        <w:softHyphen/>
        <w:t>вым красноречием Иезуитов и очарованные галантерей</w:t>
        <w:softHyphen/>
        <w:t>ностью их обращения?</w:t>
      </w:r>
    </w:p>
    <w:p>
      <w:pPr>
        <w:pStyle w:val="Normal"/>
        <w:ind w:firstLine="360"/>
        <w:jc w:val="both"/>
        <w:rPr>
          <w:rFonts w:ascii="Times New Roman" w:hAnsi="Times New Roman" w:cs="Times New Roman"/>
        </w:rPr>
      </w:pPr>
      <w:r>
        <w:rPr>
          <w:rFonts w:cs="Times New Roman" w:ascii="Times New Roman" w:hAnsi="Times New Roman"/>
        </w:rPr>
        <w:t>Дело обошлось не только без борьбы, даже без отпора. Дворянские души и дворянские капиталы, сами собою, устре</w:t>
        <w:softHyphen/>
        <w:t>мились в раскинутые сети, так что необыкновенная лег</w:t>
        <w:softHyphen/>
        <w:t>кость успехов Иезуитской пропаганды удивила самого гра®а Местра и заставила его призадуматься. При всей бесконеч</w:t>
        <w:softHyphen/>
        <w:t>ной глубине своего презрения к Русской знати, которого он и не принимал на себя труда скрывать, такие резуль</w:t>
        <w:softHyphen/>
        <w:t>таты казались ему чудесными.</w:t>
      </w:r>
    </w:p>
    <w:p>
      <w:pPr>
        <w:pStyle w:val="Normal"/>
        <w:ind w:firstLine="360"/>
        <w:jc w:val="both"/>
        <w:rPr>
          <w:rFonts w:ascii="Times New Roman" w:hAnsi="Times New Roman" w:cs="Times New Roman"/>
        </w:rPr>
      </w:pPr>
      <w:r>
        <w:rPr>
          <w:rFonts w:cs="Times New Roman" w:ascii="Times New Roman" w:hAnsi="Times New Roman"/>
        </w:rPr>
        <w:t>Припомним вкратце внешнюю, Оффициальную обстановку Иезуитов в те времена.</w:t>
      </w:r>
    </w:p>
    <w:p>
      <w:pPr>
        <w:pStyle w:val="Normal"/>
        <w:ind w:firstLine="360"/>
        <w:jc w:val="both"/>
        <w:rPr>
          <w:rFonts w:ascii="Times New Roman" w:hAnsi="Times New Roman" w:cs="Times New Roman"/>
        </w:rPr>
      </w:pPr>
      <w:r>
        <w:rPr>
          <w:rFonts w:cs="Times New Roman" w:ascii="Times New Roman" w:hAnsi="Times New Roman"/>
        </w:rPr>
        <w:t>По учреждении министерств, все административные дела Латинской церкви перешли из духовной Римско-католиче</w:t>
        <w:softHyphen/>
        <w:t>ской коллегии в особое ведомство иностранных вероиспо</w:t>
        <w:softHyphen/>
        <w:t>веданий, порученное князю А. Н. Голицыну. Эта перемена</w:t>
      </w:r>
    </w:p>
    <w:p>
      <w:pPr>
        <w:pStyle w:val="Normal"/>
        <w:ind w:firstLine="360"/>
        <w:jc w:val="both"/>
        <w:rPr>
          <w:rFonts w:ascii="Times New Roman" w:hAnsi="Times New Roman" w:cs="Times New Roman"/>
        </w:rPr>
      </w:pPr>
      <w:r>
        <w:rPr>
          <w:rFonts w:cs="Times New Roman" w:ascii="Times New Roman" w:hAnsi="Times New Roman"/>
        </w:rPr>
        <w:t>смутила самого Сестринцевича, а граф Местр пришел от неё в ужас; но он скоро ободрился и увидел, что все пошло к лучшему - для Иезуитов. О князе Голицыне он писал: „уважаю его бесконечно, как дворянина, как че</w:t>
        <w:softHyphen/>
        <w:t>ловека честного, умного, светского, как верноподданного, но во всем том, что бы надлежало ему знать, чтоб нас (т. е. Латинскую церковь) понимать, об нас судить и управ</w:t>
        <w:softHyphen/>
        <w:t>лять нами, он смыслит столько же, сколько десятилетний ребенокъ</w:t>
      </w:r>
      <w:r>
        <w:rPr>
          <w:rFonts w:cs="Times New Roman" w:ascii="Times New Roman" w:hAnsi="Times New Roman"/>
          <w:vertAlign w:val="superscript"/>
        </w:rPr>
        <w:t>11</w:t>
      </w:r>
      <w:r>
        <w:rPr>
          <w:rFonts w:cs="Times New Roman" w:ascii="Times New Roman" w:hAnsi="Times New Roman"/>
        </w:rPr>
        <w:t>. Впрочем, и прежния действия нового начальника, в то время, когда он был прокурором Святейшего Си</w:t>
        <w:softHyphen/>
        <w:t>нода, кажется, могли успокоить покровителей латинства. Из</w:t>
        <w:softHyphen/>
        <w:t>вестно, что по возвращении из ссылки, митрополит Сестринцевич, присмотревшись к крайнему расстройству вверен</w:t>
        <w:softHyphen/>
        <w:t>ного ему управления, изготовил для поднесения Государю подробный об этом доклад; но одному из членов духов</w:t>
        <w:softHyphen/>
        <w:t>ной коллегии, преданному душою Иезуитам, удалось подку</w:t>
        <w:softHyphen/>
        <w:t>пить писаря, добыть копию с подлинной записки и преду</w:t>
        <w:softHyphen/>
        <w:t>предить её действие, вручив Государю возражение, в кото</w:t>
        <w:softHyphen/>
        <w:t>ром Сестринцевич выставлен был властолюбцем. Воз</w:t>
        <w:softHyphen/>
        <w:t>ражение было подано и подкреплено князем Голицыным, бессознательно послужившим орудием Иезуитской интриге. Очень скоро, вверенная ему часть утратила всякую инициа</w:t>
        <w:softHyphen/>
        <w:t>тиву и превратилась в простое агентство латинского духо</w:t>
        <w:softHyphen/>
        <w:t xml:space="preserve">венства, а он сам подчинился влиянию генерала Иезуитского Ордена Зборовского. Князь Голицын писал ему: „то, что нас с вами связывает-божественно(се </w:t>
      </w:r>
      <w:r>
        <w:rPr>
          <w:rFonts w:cs="Times New Roman" w:ascii="Times New Roman" w:hAnsi="Times New Roman"/>
          <w:lang w:val="la-VA" w:eastAsia="la-VA" w:bidi="la-VA"/>
        </w:rPr>
        <w:t xml:space="preserve">qui uous unit, est divin). </w:t>
      </w:r>
      <w:r>
        <w:rPr>
          <w:rFonts w:cs="Times New Roman" w:ascii="Times New Roman" w:hAnsi="Times New Roman"/>
        </w:rPr>
        <w:t>Тут намекалось на какое-то таинственное, мистиче</w:t>
        <w:softHyphen/>
        <w:t>ское душевное сродство, и Иезуит, конечно, не находил при</w:t>
        <w:softHyphen/>
        <w:t>чины колебать в своем начальнике эту уверенность его во взаимном их обожании.</w:t>
      </w:r>
    </w:p>
    <w:p>
      <w:pPr>
        <w:pStyle w:val="Normal"/>
        <w:ind w:firstLine="360"/>
        <w:jc w:val="both"/>
        <w:rPr>
          <w:rFonts w:ascii="Times New Roman" w:hAnsi="Times New Roman" w:cs="Times New Roman"/>
        </w:rPr>
      </w:pPr>
      <w:r>
        <w:rPr>
          <w:rFonts w:cs="Times New Roman" w:ascii="Times New Roman" w:hAnsi="Times New Roman"/>
        </w:rPr>
        <w:t>Выше было упомянуто, что при восстановлении Виленского университета, учебному округу поручен был, на общем основании, надзор над всеми местными учебными заведе</w:t>
        <w:softHyphen/>
        <w:t>ниями, не исключая и Иезуитских. Последним захотелось от этого освободиться и, благодаря назойливости и ловкости своего ходатая, графа Местра, они достигли своей цели и получили даже то, на что в начале не смели и надеяться. По представлению министра народного просвещения, графа</w:t>
      </w:r>
    </w:p>
    <w:p>
      <w:pPr>
        <w:pStyle w:val="Normal"/>
        <w:ind w:firstLine="360"/>
        <w:jc w:val="both"/>
        <w:rPr>
          <w:rFonts w:ascii="Times New Roman" w:hAnsi="Times New Roman" w:cs="Times New Roman"/>
        </w:rPr>
      </w:pPr>
      <w:r>
        <w:rPr>
          <w:rFonts w:cs="Times New Roman" w:ascii="Times New Roman" w:hAnsi="Times New Roman"/>
        </w:rPr>
        <w:t>Разумовского, Полоцкая их коллегия была возведена на сте</w:t>
        <w:softHyphen/>
        <w:t>пень академии, то есть высшего учебного заведения; ей были предоставлены все права и привиллегии университетов, на</w:t>
        <w:softHyphen/>
        <w:t>конец, все вообще Иезуитские училища были подчинены ей непосредственно. Таким образом, у нас образовался новый учебный округ, Иезуитский, обнимавший собою всю Россию.</w:t>
      </w:r>
    </w:p>
    <w:p>
      <w:pPr>
        <w:pStyle w:val="Normal"/>
        <w:ind w:firstLine="360"/>
        <w:jc w:val="both"/>
        <w:rPr>
          <w:rFonts w:ascii="Times New Roman" w:hAnsi="Times New Roman" w:cs="Times New Roman"/>
        </w:rPr>
      </w:pPr>
      <w:r>
        <w:rPr>
          <w:rFonts w:cs="Times New Roman" w:ascii="Times New Roman" w:hAnsi="Times New Roman"/>
        </w:rPr>
        <w:t>Около того-же времени, министр внутренних дел, князь Кочубей, входил с представлением о разрешении Иезуитам обращать в свою веру магометан и язычников. Херсон</w:t>
        <w:softHyphen/>
        <w:t>ский генерал-губернатор, герцог Ришелье, вымаливал себе у князя Голицына партию Иезуитов, для местных ко</w:t>
        <w:softHyphen/>
        <w:t>лоний, и вообще, для просвещения края; Сибирский генералъгубернатор, Пестель, требовал их также к себе, для сношений с Китаем и для развития земледелия; их усерд</w:t>
        <w:softHyphen/>
        <w:t>ный покровитель и агент, Ильинский, водворял их на Во</w:t>
        <w:softHyphen/>
        <w:t>лыни; маркиз Паулуччи тянул их в Ригу, граф Ростоп</w:t>
        <w:softHyphen/>
        <w:t>чин звал их в Москву, а дети лучших Фамилий ломи</w:t>
        <w:softHyphen/>
        <w:t>лись в их Петербургский пансион, без всякого на то раз</w:t>
        <w:softHyphen/>
        <w:t>решения, основанный ими для Русских дворян. Все фто вскружило им голову, и уверенность их в отсутствии чего-либо для них невозможного дошла до того, что они вошли с просьбою о передаче им Симферопольской собор</w:t>
        <w:softHyphen/>
        <w:t>ной, православной церкви и завели между собою переписку о том, что пора бы вовсе не допускать Русских священ</w:t>
        <w:softHyphen/>
        <w:t>ников в Русский пансион и совершенно устранить их от преподавания православного катихизиса.</w:t>
      </w:r>
    </w:p>
    <w:p>
      <w:pPr>
        <w:pStyle w:val="Normal"/>
        <w:ind w:firstLine="360"/>
        <w:jc w:val="both"/>
        <w:rPr>
          <w:rFonts w:ascii="Times New Roman" w:hAnsi="Times New Roman" w:cs="Times New Roman"/>
        </w:rPr>
      </w:pPr>
      <w:r>
        <w:rPr>
          <w:rFonts w:cs="Times New Roman" w:ascii="Times New Roman" w:hAnsi="Times New Roman"/>
        </w:rPr>
        <w:t>Теперь посмотрим на результаты Иезуитской деятельности в России. При Императоре Павле, Латинская церковь в Петербурге была передана в их заведывание, а в начале царствования Императора Александра, прихожане этой церкви подали просьбу об их удалении, показывая между прочим, что Иезуиты запрещали им исповедываться, у прежних их духовников, и допустили умереть без причастия многих, не хотевших исповедываться у новых, непрошенных и вопреки их желанию навязанных им пастырей.</w:t>
      </w:r>
    </w:p>
    <w:p>
      <w:pPr>
        <w:pStyle w:val="Normal"/>
        <w:ind w:firstLine="360"/>
        <w:jc w:val="both"/>
        <w:rPr>
          <w:rFonts w:ascii="Times New Roman" w:hAnsi="Times New Roman" w:cs="Times New Roman"/>
        </w:rPr>
      </w:pPr>
      <w:r>
        <w:rPr>
          <w:rFonts w:cs="Times New Roman" w:ascii="Times New Roman" w:hAnsi="Times New Roman"/>
        </w:rPr>
        <w:t>Иезуиты громко прославляли свою систему воспитания, уве</w:t>
        <w:softHyphen/>
        <w:t>ряя, что она обратит юношество Западного края в надеж</w:t>
        <w:softHyphen/>
        <w:t>нейших и вернейших подданных государя; между тем,</w:t>
      </w:r>
    </w:p>
    <w:p>
      <w:pPr>
        <w:pStyle w:val="Normal"/>
        <w:ind w:firstLine="360"/>
        <w:jc w:val="both"/>
        <w:rPr>
          <w:rFonts w:ascii="Times New Roman" w:hAnsi="Times New Roman" w:cs="Times New Roman"/>
        </w:rPr>
      </w:pPr>
      <w:r>
        <w:rPr>
          <w:rFonts w:cs="Times New Roman" w:ascii="Times New Roman" w:hAnsi="Times New Roman"/>
        </w:rPr>
        <w:t>часть воспитанников Полоцкой их академии, при вступлении Наполеона в Россию, перешла в его армию.</w:t>
      </w:r>
    </w:p>
    <w:p>
      <w:pPr>
        <w:pStyle w:val="Normal"/>
        <w:ind w:firstLine="360"/>
        <w:jc w:val="both"/>
        <w:rPr>
          <w:rFonts w:ascii="Times New Roman" w:hAnsi="Times New Roman" w:cs="Times New Roman"/>
        </w:rPr>
      </w:pPr>
      <w:r>
        <w:rPr>
          <w:rFonts w:cs="Times New Roman" w:ascii="Times New Roman" w:hAnsi="Times New Roman"/>
        </w:rPr>
        <w:t>Они расточали пред правительством уверения в безгра</w:t>
        <w:softHyphen/>
        <w:t>ничной своей благодарности и, на словах, молили Бога да</w:t>
        <w:softHyphen/>
        <w:t>ровать им случай доказать ее, а в 1812 году, когда, за отсутствием другого помещения в загроможденном городе, несколько Русских раненых солдат положено было в Полоцком академическом здании, они немедленно подали протест и потребовали, чтоб им не мешали в их за</w:t>
        <w:softHyphen/>
        <w:t>нятиях.</w:t>
      </w:r>
    </w:p>
    <w:p>
      <w:pPr>
        <w:pStyle w:val="Normal"/>
        <w:ind w:firstLine="360"/>
        <w:jc w:val="both"/>
        <w:rPr>
          <w:rFonts w:ascii="Times New Roman" w:hAnsi="Times New Roman" w:cs="Times New Roman"/>
        </w:rPr>
      </w:pPr>
      <w:r>
        <w:rPr>
          <w:rFonts w:cs="Times New Roman" w:ascii="Times New Roman" w:hAnsi="Times New Roman"/>
        </w:rPr>
        <w:t>В России и за границею, они распускали молву о своих подвигах в наших дальних колониях на развитие про</w:t>
        <w:softHyphen/>
        <w:t>свещения и материального благосостояния местных обывате</w:t>
        <w:softHyphen/>
        <w:t>лей, а главный судья попечительной конторы над Саратов</w:t>
        <w:softHyphen/>
        <w:t>скими колонистами свидетельствовал, что, благодаря вме</w:t>
        <w:softHyphen/>
        <w:t>шательству Иезуитов, хозяйственный быт колоний латин</w:t>
        <w:softHyphen/>
        <w:t>ского вероисповедания приходил в упадок сравнительно с протестантскими. Подтверждая етот Факт, инспектор Немецких колоний, Лашкарев, прибавлял, что из приходорасходных книг он убедился, что большая часть об</w:t>
        <w:softHyphen/>
        <w:t>щественных доходов поглощалась содержанием Иезуитов. Единовременно, генерал-губернатор Сибирский писал князю Голицыну: „присмотревшись ближе к действиям священни</w:t>
        <w:softHyphen/>
        <w:t>ков Ордена, я наконец убедился, что они вовсе не оправ</w:t>
        <w:softHyphen/>
        <w:t>дали надежд, возбужденных при их водворении в Си</w:t>
        <w:softHyphen/>
        <w:t>бири, и что до сих пор край не получил от них ни малейшей пользы^.</w:t>
      </w:r>
    </w:p>
    <w:p>
      <w:pPr>
        <w:pStyle w:val="Normal"/>
        <w:ind w:firstLine="360"/>
        <w:jc w:val="both"/>
        <w:rPr>
          <w:rFonts w:ascii="Times New Roman" w:hAnsi="Times New Roman" w:cs="Times New Roman"/>
        </w:rPr>
      </w:pPr>
      <w:r>
        <w:rPr>
          <w:rFonts w:cs="Times New Roman" w:ascii="Times New Roman" w:hAnsi="Times New Roman"/>
        </w:rPr>
        <w:t>Иезуиты, въл хозяйственном отношении, были у нас обеспечены с избытком. Лавки и всякого рода заведения, со</w:t>
        <w:softHyphen/>
        <w:t>стоявшие при переданной им Петербургской церкви, давали значительные доходы; в Белоруссии они владели недвижи</w:t>
        <w:softHyphen/>
        <w:t>мыми имениями съприписанным к ним населением в 13,500 слишком душ; в одной Могилевской губернии, де</w:t>
        <w:softHyphen/>
        <w:t>вятнадцатью мельницами и тридцатью тремя постоялыми дво</w:t>
        <w:softHyphen/>
        <w:t>рами; наконец, не считая ни доходов от других церквей, ни добровольных приношений, они, продолжая восхвалять безвозмездность своего служения, получали от казны денеж</w:t>
        <w:softHyphen/>
        <w:t>ное содержание и поземельные наделы, в размерах, далеко</w:t>
      </w:r>
    </w:p>
    <w:p>
      <w:pPr>
        <w:pStyle w:val="Normal"/>
        <w:ind w:firstLine="360"/>
        <w:jc w:val="both"/>
        <w:rPr>
          <w:rFonts w:ascii="Times New Roman" w:hAnsi="Times New Roman" w:cs="Times New Roman"/>
        </w:rPr>
      </w:pPr>
      <w:r>
        <w:rPr>
          <w:rFonts w:cs="Times New Roman" w:ascii="Times New Roman" w:hAnsi="Times New Roman"/>
        </w:rPr>
        <w:t>превышавших положение для православных священниковъ”). При всем втом, их крепостные крестьяне терпели голод, а слепые и увечные целыми партиями бродили по окрестно</w:t>
        <w:softHyphen/>
        <w:t>стям Петербурга, собирая подаяние.</w:t>
      </w:r>
    </w:p>
    <w:p>
      <w:pPr>
        <w:pStyle w:val="Normal"/>
        <w:ind w:firstLine="360"/>
        <w:jc w:val="both"/>
        <w:rPr>
          <w:rFonts w:ascii="Times New Roman" w:hAnsi="Times New Roman" w:cs="Times New Roman"/>
        </w:rPr>
      </w:pPr>
      <w:r>
        <w:rPr>
          <w:rFonts w:cs="Times New Roman" w:ascii="Times New Roman" w:hAnsi="Times New Roman"/>
        </w:rPr>
        <w:t>Иезуиты не упускали ни одного случая закинуть камень в светские учебные заведения и заподозрить не только дух их преподавания, но и самую их нравственность: между тем, вот чтб пишет грао Толстой, на основании Иезуитских документов: „чувство приличия не позволяет нам распро</w:t>
        <w:softHyphen/>
        <w:t>страняться о противохристианских и даже противоестествен</w:t>
        <w:softHyphen/>
        <w:t>ных поступках некоторых из Иезуитов, ни о постыд</w:t>
        <w:softHyphen/>
        <w:t>ных пороках, господствовавших в их училищах; но мы считаем своею обязанностию заявить, что, если кто-нибудь из членов общества вздумает заподозрить правдивость нашего свидетельства, то мы будем вынуждены представить на суд публики подлинные документы, содержащие в себе неопровержимые доказательства гнуснейших дел, содеян</w:t>
        <w:softHyphen/>
        <w:t>ных Иезуитами*. Книга графа Толстого вышла в Париже в 1864 году, но сколько мне известно, никто доселе не при</w:t>
        <w:softHyphen/>
        <w:t>нял его вызова; а это было бы гораздо доказательнее голо</w:t>
        <w:softHyphen/>
        <w:t>словных заявлений в роде того, что Иезуиты носят имя Иисусово, приносят бескровную жертву и сами ничего пре</w:t>
        <w:softHyphen/>
        <w:t>досудительного о себе не рассказывают.</w:t>
      </w:r>
    </w:p>
    <w:p>
      <w:pPr>
        <w:pStyle w:val="Normal"/>
        <w:ind w:firstLine="360"/>
        <w:jc w:val="both"/>
        <w:rPr>
          <w:rFonts w:ascii="Times New Roman" w:hAnsi="Times New Roman" w:cs="Times New Roman"/>
        </w:rPr>
      </w:pPr>
      <w:r>
        <w:rPr>
          <w:rFonts w:cs="Times New Roman" w:ascii="Times New Roman" w:hAnsi="Times New Roman"/>
        </w:rPr>
        <w:t>Наконец, Иезуиты торжественно обязались воздерживаться от всякой пропаганды между православными и, самым наг</w:t>
        <w:softHyphen/>
        <w:t>лым образом, нарушили свое слово. Не упоминая о мно</w:t>
        <w:softHyphen/>
        <w:t>гих других, они совратили, в глазах графа Ростопчина, его жену и, в глазах своего покровителя, князя Голицына, несовершеннолетнего его племянника. Вы скажете, что про</w:t>
        <w:softHyphen/>
        <w:t>паганда- назначение Иезуитов и что следовало это предви</w:t>
        <w:softHyphen/>
        <w:t>деть. - Правда, но зачем же было давать слово, вопреки своему назначению? - Вы скажете, что Иезуитское слово не вяжет Иезуитской совести и что вольно же было этого не</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В Саратовской губернии и в Новороссийском крае, иа одного государ</w:t>
        <w:softHyphen/>
        <w:t>ственного казначейства, не считая доходов из общественных сумм, на приход от 300 до 600 руб. сер. и от 50 до 120 дфе. земли; в Сибири, на приходского священника, от 750 до 1800, на викария от 250 до 300 р.</w:t>
      </w:r>
    </w:p>
    <w:p>
      <w:pPr>
        <w:pStyle w:val="Normal"/>
        <w:ind w:firstLine="360"/>
        <w:jc w:val="both"/>
        <w:rPr>
          <w:rFonts w:ascii="Times New Roman" w:hAnsi="Times New Roman" w:cs="Times New Roman"/>
        </w:rPr>
      </w:pPr>
      <w:r>
        <w:rPr>
          <w:rFonts w:cs="Times New Roman" w:ascii="Times New Roman" w:hAnsi="Times New Roman"/>
        </w:rPr>
        <w:t>знать-вы и в этом правы; но не удивляйтесь, что, наведя справку и узнав наконец, хотя и поздно, каких людей оно у себя приютило, правительство одумалось и показало им путь навсегда.</w:t>
      </w:r>
    </w:p>
    <w:p>
      <w:pPr>
        <w:pStyle w:val="Normal"/>
        <w:ind w:firstLine="360"/>
        <w:jc w:val="both"/>
        <w:rPr>
          <w:rFonts w:ascii="Times New Roman" w:hAnsi="Times New Roman" w:cs="Times New Roman"/>
        </w:rPr>
      </w:pPr>
      <w:r>
        <w:rPr>
          <w:rFonts w:cs="Times New Roman" w:ascii="Times New Roman" w:hAnsi="Times New Roman"/>
        </w:rPr>
        <w:t>Вы утверждаете, что поводом к четвертому и послед</w:t>
        <w:softHyphen/>
        <w:t>нему изгнанию Иезуитов послужило будто бы „не иное что, как совращение православных в католическую веруи со</w:t>
        <w:softHyphen/>
        <w:t>ветуете редактору „Дня“, чтоб убедиться в этом, пере</w:t>
        <w:softHyphen/>
        <w:t>читать указъоб их удалении. Позвольте и мне присовето</w:t>
        <w:softHyphen/>
        <w:t>вать вам перечитать кстати все четыре указа, об удале</w:t>
        <w:softHyphen/>
        <w:t>нии их из Петербурга и о закрытии их училища, от 20 декабря 1815 года, о распределении имущества и о дол</w:t>
        <w:softHyphen/>
        <w:t>гах *·*), оставленных ими в Петербурге, от 25 мая 1816 г. и наконец о высылке их из России от 13 марта 1820 г. При самом беглом чтении, вы удостоверитесь, что кроме совращений, на Иезуитов падали и другие обвинения; а если вы захотите вникнуть в смысл Высочайше утверж</w:t>
        <w:softHyphen/>
        <w:t>денного доклада министра духовных дел, то вы усмотрите, что Иезуиты вызвали против себя негодование правительства и общества не пропагандою латинства вообще, а обстоятель</w:t>
        <w:softHyphen/>
        <w:t>ствами ее сопровождавшими: нарушением данного слова, упо</w:t>
        <w:softHyphen/>
        <w:t>треблением во зло доверенности родителей, нй, слово отдавав</w:t>
        <w:softHyphen/>
        <w:t>ших им своих детей, наконец, вообще, средствами, упо</w:t>
        <w:softHyphen/>
        <w:t>требленными ими в дело. Вы могли видеть из предъиду</w:t>
        <w:softHyphen/>
        <w:t>щего, что я не принадлежу к числу безусловных поклон</w:t>
        <w:softHyphen/>
        <w:t>ников Александровской эпохи; но я отдаю справедливость</w:t>
      </w:r>
    </w:p>
    <w:p>
      <w:pPr>
        <w:pStyle w:val="Normal"/>
        <w:ind w:firstLine="360"/>
        <w:jc w:val="both"/>
        <w:rPr>
          <w:rFonts w:ascii="Times New Roman" w:hAnsi="Times New Roman" w:cs="Times New Roman"/>
        </w:rPr>
      </w:pPr>
      <w:r>
        <w:rPr>
          <w:rFonts w:cs="Times New Roman" w:ascii="Times New Roman" w:hAnsi="Times New Roman"/>
          <w:vertAlign w:val="superscript"/>
        </w:rPr>
        <w:t>104&gt;</w:t>
      </w:r>
      <w:r>
        <w:rPr>
          <w:rFonts w:cs="Times New Roman" w:ascii="Times New Roman" w:hAnsi="Times New Roman"/>
        </w:rPr>
        <w:t>) По высылке Иезуитов из Петербурга, насчиталось на них более 400 т. руб. долга; наличных денег, разумеется, не нашлось; но оказалось, что часть долгов была вымышлена и что часть показанных заимодавцев не объявила претензий; правительству пришлось однако принять на себя упла</w:t>
        <w:softHyphen/>
        <w:t>ту за Иезуитов половины показанных долгов, то-есть более 200 т. р. В такую-же сумму обошлась казне отправка Иезуитов за границу.</w:t>
      </w:r>
    </w:p>
    <w:p>
      <w:pPr>
        <w:pStyle w:val="Normal"/>
        <w:ind w:firstLine="360"/>
        <w:jc w:val="both"/>
        <w:rPr>
          <w:rFonts w:ascii="Times New Roman" w:hAnsi="Times New Roman" w:cs="Times New Roman"/>
        </w:rPr>
      </w:pPr>
      <w:r>
        <w:rPr>
          <w:rFonts w:cs="Times New Roman" w:ascii="Times New Roman" w:hAnsi="Times New Roman"/>
        </w:rPr>
        <w:t>В бумагах Иезуитов нашлась интересная рукопись: история общества Иезуитского в России с 1772 по 1801. По свидетельству граеа Толстого, в ней было 144 страницы; она содержала в себе обстоятельный перечень всех происшествий, относившихся до Иезуитов, и всю их переписку с нашими ми</w:t>
        <w:softHyphen/>
        <w:t>нистрами и с Римским двором. Рукопись эта пропала. Как вы думаете, кто более всех был заинтересован в её похищении?-Я, думаю, не Жансенисты-ли?</w:t>
      </w:r>
    </w:p>
    <w:p>
      <w:pPr>
        <w:pStyle w:val="Normal"/>
        <w:ind w:firstLine="360"/>
        <w:jc w:val="both"/>
        <w:rPr>
          <w:rFonts w:ascii="Times New Roman" w:hAnsi="Times New Roman" w:cs="Times New Roman"/>
        </w:rPr>
      </w:pPr>
      <w:r>
        <w:rPr>
          <w:rFonts w:cs="Times New Roman" w:ascii="Times New Roman" w:hAnsi="Times New Roman"/>
        </w:rPr>
        <w:t>людям того времени. При всей шаткости их понятий и не</w:t>
        <w:softHyphen/>
        <w:t>устойчивости их направления, они не терпели притворства, не мирились с обманом и ненавидели подлость; чувство чести и гражданской честности было в них живо и сильно развито. Это именно чувство и заговорило против Иезуитов. Оно не вынесло их воровских приемов. Я произнес слово жесткое и не беру его назад. Пусть, рассудят чита</w:t>
        <w:softHyphen/>
        <w:t>тели, в праве ли я был употребить его. Иезуит, аббат Сюрюж, писал одному из своих собратьев о графине Ростопчиной, которую он совратил: „не смотря на строгий мой запрет и не смотря на все мои увещания, она пове</w:t>
        <w:softHyphen/>
        <w:t>дала тайну сврему мужу.... Этот необдуманный поступок срезал меня с ногъ“. В другом письме, он объяснял следующее: „зная край, я, из предосторожности, не возбуж</w:t>
        <w:softHyphen/>
        <w:t xml:space="preserve">даю рвения, а только направляю его, и в результате всегда оказывалось, что руководимые таким образом сами собою приходили к желанному концу. В сношениях моих с потаенною моею паствою </w:t>
      </w:r>
      <w:r>
        <w:rPr>
          <w:rFonts w:cs="Times New Roman" w:ascii="Times New Roman" w:hAnsi="Times New Roman"/>
          <w:lang w:val="la-VA" w:eastAsia="la-VA" w:bidi="la-VA"/>
        </w:rPr>
        <w:t xml:space="preserve">(mee ouailles </w:t>
      </w:r>
      <w:r>
        <w:rPr>
          <w:rFonts w:cs="Times New Roman" w:ascii="Times New Roman" w:hAnsi="Times New Roman"/>
        </w:rPr>
        <w:t>еесгёиев) затрудняет меня более всего не исповедь, а приобщение. Исповедывать я могу во время,гулянья, в гостиной, на людях, не воз</w:t>
        <w:softHyphen/>
        <w:t>буждая ни малейшего подозрения, но приобщая, я подвер</w:t>
        <w:softHyphen/>
        <w:t>гаюсь гораздо большей опасности. Поэтому, я просил бы вас сообщить мне ваше мнение об одном моем изобре</w:t>
        <w:softHyphen/>
        <w:t>тении. Я придумал устроить серебряный ларчик, в кото</w:t>
        <w:softHyphen/>
        <w:t>рый бы можно было укладывать святые дары (следует по</w:t>
        <w:softHyphen/>
        <w:t>дробное описание его устройства и наставление как проно</w:t>
        <w:softHyphen/>
        <w:t>сить его накануне в комнату причастника, для того, чтоб он мог на другой день, поутру, после обычной молитвы, приобщиться наедине). Таким образом-продолжает изо</w:t>
        <w:softHyphen/>
        <w:t>бретатель - устранились бы, я думаю, все неудобства тай</w:t>
        <w:softHyphen/>
        <w:t>ного приобщения</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 забудьте, что в то время, как эти средства придумы</w:t>
        <w:softHyphen/>
        <w:t>вались и приводились в исполнение, граф Местр.писал и заверял, что Иезуиты действуют всегда открыто и гласно, или, как он выражался-маневрируют на площадях. Вы тоже, в вашем письме, повторяете „что Иезуиты действу</w:t>
        <w:softHyphen/>
        <w:t>ют среди белою дня, открыто^·. И после этого, вы хотите, чтоб мы им верили нё слово?.... Оставалось ряд этихъ</w:t>
      </w:r>
    </w:p>
    <w:p>
      <w:pPr>
        <w:pStyle w:val="Normal"/>
        <w:ind w:firstLine="360"/>
        <w:jc w:val="both"/>
        <w:rPr>
          <w:rFonts w:ascii="Times New Roman" w:hAnsi="Times New Roman" w:cs="Times New Roman"/>
        </w:rPr>
      </w:pPr>
      <w:r>
        <w:rPr>
          <w:rFonts w:cs="Times New Roman" w:ascii="Times New Roman" w:hAnsi="Times New Roman"/>
        </w:rPr>
        <w:t>проделок повершить отпирательством. Когда огласилось совращение молодого князи Голицына, Иезуиты перепугалис</w:t>
      </w:r>
      <w:r>
        <w:rPr>
          <w:rFonts w:cs="Times New Roman" w:ascii="Times New Roman" w:hAnsi="Times New Roman"/>
          <w:vertAlign w:val="superscript"/>
        </w:rPr>
        <w:t xml:space="preserve">ь </w:t>
      </w:r>
      <w:r>
        <w:rPr>
          <w:rFonts w:cs="Times New Roman" w:ascii="Times New Roman" w:hAnsi="Times New Roman"/>
        </w:rPr>
        <w:t>и поспешили заявить, что они не только не подговаривали его к переходу в латинство, а напротив, всеми мерами, отклоняли его от втого. Вот как происходило дело, по их словам. Иезуит, гувернер князя, почему-то засунул в печь свой латинский часослов и как-то позабыл об нем, а молодой воспитанник его, какими-то судьбами, на</w:t>
        <w:softHyphen/>
        <w:t>пал на книгу и почему-то впился в нее. Очевидно, тут действовали не люди, а благодать Божия! Но все это мелкое лганье бледнеет и исчезает перед уверениями Орденскато генерала Бржозовского. По высылке Иезуитов. из Петер</w:t>
        <w:softHyphen/>
        <w:t>бурга, он написал Государю: „что касается лично до ме</w:t>
        <w:softHyphen/>
        <w:t>ня, то я никогда не отступал от Высочайшего указа, вос</w:t>
        <w:softHyphen/>
        <w:t>прещающего кого-либо из Русских привлекать в католи</w:t>
        <w:softHyphen/>
        <w:t>ческую веру, я даже неоднократно внушал моим подчинен</w:t>
        <w:softHyphen/>
        <w:t>ным соблюдать ею во всей строгости и, сколько мне известно, никто из них не нарушал ею. Ваше Императорское Величе. ство сами в этом убедитесь, по миновании настоящего кризиса, и, во всяком случае, можете быть уверены, что у Вас нет в России подданных более Иезуитов послуш</w:t>
        <w:softHyphen/>
        <w:t>ных, верных и почтительныхъ</w:t>
      </w:r>
      <w:r>
        <w:rPr>
          <w:rFonts w:cs="Times New Roman" w:ascii="Times New Roman" w:hAnsi="Times New Roman"/>
          <w:vertAlign w:val="superscript"/>
        </w:rPr>
        <w:t>44</w:t>
      </w:r>
      <w:r>
        <w:rPr>
          <w:rFonts w:cs="Times New Roman" w:ascii="Times New Roman" w:hAnsi="Times New Roman"/>
        </w:rPr>
        <w:t>. Три года спустя, Госу</w:t>
        <w:softHyphen/>
        <w:t>дарь проезжал через Оршу. Бржозовский не посмел к нему явиться, но в прошении, поданном им начальнику штаба, повторил следующее: „я постоянно запрещал свя</w:t>
        <w:softHyphen/>
        <w:t>щенникам моею Ордена заниматься прозелитизмом в России и говорить о вере с Русскими. Если кто-нибудь из Иезуитов нарушил этот запрет, я заявляю, что ото было без моею ведома и умоляю Ваше Императорское Величество не вымещать на целом обществе вины одного лица</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не жаль, что нас разделяет такое огромное расстоя</w:t>
        <w:softHyphen/>
        <w:t>ние: еслиб я имел удовольствие быть с вами в одной комнате, я попросил бы вас, на минуту, отступить от Орденского устава, то есть поднять глаза, и сказать мне ваше мнение: правду ли говорил генерал Ордена или бесстыдно лгал, уверяя, что он запрещал своим подчинен</w:t>
        <w:softHyphen/>
        <w:t>ным даже говорить с Русскими о предметах веры и что он ничего не знал о совращениях?</w:t>
      </w:r>
    </w:p>
    <w:p>
      <w:pPr>
        <w:pStyle w:val="Normal"/>
        <w:ind w:firstLine="360"/>
        <w:jc w:val="both"/>
        <w:rPr>
          <w:rFonts w:ascii="Times New Roman" w:hAnsi="Times New Roman" w:cs="Times New Roman"/>
        </w:rPr>
      </w:pPr>
      <w:r>
        <w:rPr>
          <w:rFonts w:cs="Times New Roman" w:ascii="Times New Roman" w:hAnsi="Times New Roman"/>
        </w:rPr>
        <w:t>' Повествование свое об удалении Иезуитов из России, историк Ордена Кретино-Жоли оканчивает следующими словами: „род Романовых многим был обязан Иезуит</w:t>
      </w:r>
      <w:r>
        <w:rPr>
          <w:rFonts w:cs="Times New Roman" w:ascii="Times New Roman" w:hAnsi="Times New Roman"/>
          <w:vertAlign w:val="superscript"/>
        </w:rPr>
        <w:t xml:space="preserve">1 </w:t>
      </w:r>
      <w:r>
        <w:rPr>
          <w:rFonts w:cs="Times New Roman" w:ascii="Times New Roman" w:hAnsi="Times New Roman"/>
        </w:rPr>
        <w:t>скому обществу (!?"). Некоторые из членов его, против их желания (?), посвящены были Екатериною II и Павлом в разные тайны, семейные и государственные, и все-таки Иезуиты допустили сына Императора Павла удалить себя из России; они спокойно побрели в изгнание м не захотели прибегнут к мести, которая была бы для них легка?.</w:t>
      </w:r>
    </w:p>
    <w:p>
      <w:pPr>
        <w:pStyle w:val="Normal"/>
        <w:ind w:firstLine="360"/>
        <w:jc w:val="both"/>
        <w:rPr>
          <w:rFonts w:ascii="Times New Roman" w:hAnsi="Times New Roman" w:cs="Times New Roman"/>
        </w:rPr>
      </w:pPr>
      <w:r>
        <w:rPr>
          <w:rFonts w:cs="Times New Roman" w:ascii="Times New Roman" w:hAnsi="Times New Roman"/>
        </w:rPr>
        <w:t>Само собою разумеется, что все это ложь, никто никаких тайн Иезуитам против их желания не вверял и сведе</w:t>
        <w:softHyphen/>
        <w:t>ниями, выкраденными ими из России, они обязаны конечно собственному, долговременною практикою приобретенному, уменью подслушивать и выглядывать; но не в том дело. Предположите на минуту, что Иезуиты, невзначай, прогово</w:t>
        <w:softHyphen/>
        <w:t>рились правдою и вникните в значение этой самоаттестации в скромности; мы могли отомстить, огласив вверенные нам тайны, и мы смолчали; это выставляется как подвиг! Такая угрозою подбитая похвальба лучше всего определяет нравственный уровень общества.</w:t>
      </w:r>
    </w:p>
    <w:p>
      <w:pPr>
        <w:pStyle w:val="Normal"/>
        <w:ind w:firstLine="360"/>
        <w:jc w:val="both"/>
        <w:rPr>
          <w:rFonts w:ascii="Times New Roman" w:hAnsi="Times New Roman" w:cs="Times New Roman"/>
        </w:rPr>
      </w:pPr>
      <w:r>
        <w:rPr>
          <w:rFonts w:cs="Times New Roman" w:ascii="Times New Roman" w:hAnsi="Times New Roman"/>
        </w:rPr>
        <w:t>Теперь, подведем итог под эту длинную историческую справку. Вы говорите: Екатерина, прозванная Мудрою, прию</w:t>
        <w:softHyphen/>
        <w:t>тила в России Иезуитов в то время, как вся Западная Европа их преследовала и выбрасывала; а я дополняю ва</w:t>
        <w:softHyphen/>
        <w:t>шу ссылку: Петр I, прозванный Великим, застал Иезуи</w:t>
        <w:softHyphen/>
        <w:t>тов в Москве и выгнал их; Екатерина, прозванная Муд</w:t>
        <w:softHyphen/>
        <w:t>рою, дозволила им остаться в Белоруссии, под условием ослушаться папы и перейти на её службу; Павел I, ни</w:t>
        <w:softHyphen/>
        <w:t>как не прозванный, принял их под особенное свое по</w:t>
        <w:softHyphen/>
        <w:t>кровительство и испросил у папы восстановление Ордена в России; Император Александр, прозванный Благосло</w:t>
        <w:softHyphen/>
        <w:t>венным, осыпал их милостями и дал им полную воз</w:t>
        <w:softHyphen/>
        <w:t>можность развернуться на просторе, но затем, узнав их короче, выпроводил их сперва из обеих столиц, а за тем из России, и навсегда. Всего же, с 1606 по 1820 год, насчитывается пять изгнаний, кругом по одному из</w:t>
        <w:softHyphen/>
        <w:t>гнанию на каждое сорокалетие. рассудите сами, чтб можем мы извлечь из нашего собственного исторического опыта.</w:t>
      </w:r>
    </w:p>
    <w:p>
      <w:pPr>
        <w:pStyle w:val="Normal"/>
        <w:ind w:firstLine="360"/>
        <w:jc w:val="both"/>
        <w:rPr>
          <w:rFonts w:ascii="Times New Roman" w:hAnsi="Times New Roman" w:cs="Times New Roman"/>
        </w:rPr>
      </w:pPr>
      <w:r>
        <w:rPr>
          <w:rFonts w:cs="Times New Roman" w:ascii="Times New Roman" w:hAnsi="Times New Roman"/>
        </w:rPr>
        <w:t>На этом я мог бы остановиться, но мне остается до</w:t>
        <w:softHyphen/>
        <w:t>полнить этот беглый обзор наших отношений к Иезуи</w:t>
        <w:softHyphen/>
        <w:t>там одною, хотя и мелкою чертою, однако не лишенною для нас интереса современности. Вы помните, что граф Местр испрашивал для Иезуитов права исправлять полицейскую службу, или, как он сам выражался, права лаять на людей, если ужь нельзя их грызть. Вы помните также, что еще до приезда графа Местра, отец Грубер успел облаять мит</w:t>
        <w:softHyphen/>
        <w:t>рополита Сестринцевича. Теперь вы увидите, что и по удале нии Иезуитов из России, после того как правительство по</w:t>
        <w:softHyphen/>
        <w:t>ложительно и навсегда отказалось от их службы, лай, на сей раз действительно безвозмездный, не прекратился.</w:t>
      </w:r>
    </w:p>
    <w:p>
      <w:pPr>
        <w:pStyle w:val="Normal"/>
        <w:ind w:firstLine="360"/>
        <w:jc w:val="both"/>
        <w:rPr>
          <w:rFonts w:ascii="Times New Roman" w:hAnsi="Times New Roman" w:cs="Times New Roman"/>
        </w:rPr>
      </w:pPr>
      <w:r>
        <w:rPr>
          <w:rFonts w:cs="Times New Roman" w:ascii="Times New Roman" w:hAnsi="Times New Roman"/>
        </w:rPr>
        <w:t>В 1840-х годах, приехал в Москву, после долговре</w:t>
        <w:softHyphen/>
        <w:t>менного пребывания в Париже, один из ваших собратьев, Иезуит из Русских, притом Москвич, принадлежащий к одной из лучших наших дворянских Фамилий, один из тех, которыми, по вашим словам, гордится Россия. Разумеется, он перешел в латинство и вступил въ· Иезуит</w:t>
        <w:softHyphen/>
        <w:t>ский Орден тайно; никто в России об этом не знал, кроме одного из его друзей и товарищей его детства.</w:t>
      </w:r>
    </w:p>
    <w:p>
      <w:pPr>
        <w:pStyle w:val="Normal"/>
        <w:ind w:firstLine="360"/>
        <w:jc w:val="both"/>
        <w:rPr>
          <w:rFonts w:ascii="Times New Roman" w:hAnsi="Times New Roman" w:cs="Times New Roman"/>
        </w:rPr>
      </w:pPr>
      <w:r>
        <w:rPr>
          <w:rFonts w:cs="Times New Roman" w:ascii="Times New Roman" w:hAnsi="Times New Roman"/>
        </w:rPr>
        <w:t>Он ехал домой с намерением ощупать почву, узнать настроение разных сословий и, по возможности, связать опять порванные нити латинской пропаганды. Покойный Чаа</w:t>
        <w:softHyphen/>
        <w:t>даев, принадлежавший, по своему направлению, к школе гр. Местра, обрадовался подкреплению и ввел вашего со</w:t>
        <w:softHyphen/>
        <w:t>брата в общество Московских ученых и литераторов. В то время оно распадалось на два кружка, так называе</w:t>
        <w:softHyphen/>
        <w:t>мых западников и так называемых славянофилов. Пер</w:t>
        <w:softHyphen/>
        <w:t>вый, и многочисленнейший, группировался около новопри</w:t>
        <w:softHyphen/>
        <w:t>бывших из-заграницы профессоров Московского универ</w:t>
        <w:softHyphen/>
        <w:t>ситета и представлял собою отражение, в малом размере, господствовавшей в то время, в Немецком ученом мире, правой стороны Гегелевой школы. В другом кружке, вы</w:t>
        <w:softHyphen/>
        <w:t>рабатывалось мало по малу воззрение православно Русское, впоследствии выразившееся в трудах, вам вероятно из</w:t>
        <w:softHyphen/>
        <w:t>вестных. Представителями его были Хомяков и Киреев</w:t>
        <w:softHyphen/>
        <w:t>ские-(припоминая эти давнопрошедшие времена, я как будто брожу по кладбищу).</w:t>
      </w:r>
    </w:p>
    <w:p>
      <w:pPr>
        <w:pStyle w:val="Normal"/>
        <w:ind w:firstLine="360"/>
        <w:jc w:val="both"/>
        <w:rPr>
          <w:rFonts w:ascii="Times New Roman" w:hAnsi="Times New Roman" w:cs="Times New Roman"/>
        </w:rPr>
      </w:pPr>
      <w:r>
        <w:rPr>
          <w:rFonts w:cs="Times New Roman" w:ascii="Times New Roman" w:hAnsi="Times New Roman"/>
        </w:rPr>
        <w:t>Оба кружка не соглашались почти ни в чем; тем не менее, ежедневно сходились, жили между собою дружно и составляли как бы одно общество; они нуждались один в другом и притягивались взаимным сочувствием, основан</w:t>
        <w:softHyphen/>
        <w:t>ным на единстве умственных интересов и на глубоком, обоюдном уважении. При тогдашних условиях, полемика печатная была немыслима и, как в эпоху предшествовав</w:t>
        <w:softHyphen/>
        <w:t>шую изобретению книгопечатания, ее заменяли последова</w:t>
        <w:softHyphen/>
        <w:t xml:space="preserve">тельные и далеко не бесплодные словесные диспуты. Споры вертелись около следующих тем: возможен ли 'логический переход, без скачка или перерыва, от понятия чистого бытия, через понятие небытия, к понятию развития и бытия определенного, от </w:t>
      </w:r>
      <w:r>
        <w:rPr>
          <w:rFonts w:cs="Times New Roman" w:ascii="Times New Roman" w:hAnsi="Times New Roman"/>
          <w:lang w:val="la-VA" w:eastAsia="la-VA" w:bidi="la-VA"/>
        </w:rPr>
        <w:t xml:space="preserve">Seyn, </w:t>
      </w:r>
      <w:r>
        <w:rPr>
          <w:rFonts w:cs="Times New Roman" w:ascii="Times New Roman" w:hAnsi="Times New Roman"/>
        </w:rPr>
        <w:t xml:space="preserve">через </w:t>
      </w:r>
      <w:r>
        <w:rPr>
          <w:rFonts w:cs="Times New Roman" w:ascii="Times New Roman" w:hAnsi="Times New Roman"/>
          <w:lang w:val="la-VA" w:eastAsia="la-VA" w:bidi="la-VA"/>
        </w:rPr>
        <w:t xml:space="preserve">Nichts, </w:t>
      </w:r>
      <w:r>
        <w:rPr>
          <w:rFonts w:cs="Times New Roman" w:ascii="Times New Roman" w:hAnsi="Times New Roman"/>
        </w:rPr>
        <w:t xml:space="preserve">к </w:t>
      </w:r>
      <w:r>
        <w:rPr>
          <w:rFonts w:cs="Times New Roman" w:ascii="Times New Roman" w:hAnsi="Times New Roman"/>
          <w:lang w:val="la-VA" w:eastAsia="la-VA" w:bidi="la-VA"/>
        </w:rPr>
        <w:t xml:space="preserve">Werden </w:t>
      </w:r>
      <w:r>
        <w:rPr>
          <w:rFonts w:cs="Times New Roman" w:ascii="Times New Roman" w:hAnsi="Times New Roman"/>
        </w:rPr>
        <w:t xml:space="preserve">и к </w:t>
      </w:r>
      <w:r>
        <w:rPr>
          <w:rFonts w:cs="Times New Roman" w:ascii="Times New Roman" w:hAnsi="Times New Roman"/>
          <w:lang w:val="la-VA" w:eastAsia="la-VA" w:bidi="la-VA"/>
        </w:rPr>
        <w:t xml:space="preserve">Daseyu? </w:t>
      </w:r>
      <w:r>
        <w:rPr>
          <w:rFonts w:cs="Times New Roman" w:ascii="Times New Roman" w:hAnsi="Times New Roman"/>
        </w:rPr>
        <w:t>Иными словами, чтб правит миром: свободно-творящая воля, или закон необходимости?</w:t>
      </w:r>
    </w:p>
    <w:p>
      <w:pPr>
        <w:pStyle w:val="Normal"/>
        <w:ind w:firstLine="360"/>
        <w:jc w:val="both"/>
        <w:rPr>
          <w:rFonts w:ascii="Times New Roman" w:hAnsi="Times New Roman" w:cs="Times New Roman"/>
        </w:rPr>
      </w:pPr>
      <w:r>
        <w:rPr>
          <w:rFonts w:cs="Times New Roman" w:ascii="Times New Roman" w:hAnsi="Times New Roman"/>
        </w:rPr>
        <w:t>Далее: как относится Православная церковь к латин</w:t>
        <w:softHyphen/>
        <w:t>ству и протестанству: как первобытная среда начального безразличия, из которой, путем дальнейшего развития и прогресса, вышли другие высшие Формы религиозного миро</w:t>
        <w:softHyphen/>
        <w:t>созерцания, или как вечно пребывающая и неповрежденная полнота Откровения, подчинившагося в Западном мире ла</w:t>
        <w:softHyphen/>
        <w:t>тино-германским представлениям и вследствие этого раз</w:t>
        <w:softHyphen/>
        <w:t>двоившагося на противоположные полюсы? Наконец: в чем заключается разница между Русским и Западно Европей</w:t>
        <w:softHyphen/>
        <w:t>ским просвещением, в одной ли степени развития или в самом характере просветительных начал? Предстоит ли Русскому просвещению проникаться более и более, не только внешними результатами, но и самыми началами ЗападноЕвропейского просвещения или, вникнув глубже в свой собственный, православно-Русский духовный быт, опознать в нем начала нового, будущего Фазиса общечеловеческого просвещения? Как отвечали на эти вопросы так называе</w:t>
        <w:softHyphen/>
        <w:t>мые западники и как отвечали на них так называемые славянофилы, объяснять нет надобности.</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 xml:space="preserve">Rue des postes </w:t>
      </w:r>
      <w:r>
        <w:rPr>
          <w:rFonts w:cs="Times New Roman" w:ascii="Times New Roman" w:hAnsi="Times New Roman"/>
        </w:rPr>
        <w:t>№ 18 вероятно покажется странным, что люди Русские могли, в продолжении нескольких лет, интересоваться подобными темами; еще невероятнее пока</w:t>
        <w:softHyphen/>
        <w:t>жется, что люди неглупые могли так долго жить, и жить</w:t>
      </w:r>
    </w:p>
    <w:p>
      <w:pPr>
        <w:pStyle w:val="Normal"/>
        <w:ind w:firstLine="360"/>
        <w:jc w:val="both"/>
        <w:rPr>
          <w:rFonts w:ascii="Times New Roman" w:hAnsi="Times New Roman" w:cs="Times New Roman"/>
        </w:rPr>
      </w:pPr>
      <w:r>
        <w:rPr>
          <w:rFonts w:cs="Times New Roman" w:ascii="Times New Roman" w:hAnsi="Times New Roman"/>
        </w:rPr>
        <w:t>умственною жизнью, в области отвлеченного умозрения по</w:t>
        <w:softHyphen/>
        <w:t>вернувшись спиною к вопросам политическим. Между тем, это несомненно. Я заявляю Факт, заявляю его печатно, в такое время, когда еще живы некоторые из тог</w:t>
        <w:softHyphen/>
        <w:t>дашних деятелей., и смело ссылаюсь на их свидетельство.</w:t>
      </w:r>
    </w:p>
    <w:p>
      <w:pPr>
        <w:pStyle w:val="Normal"/>
        <w:ind w:firstLine="360"/>
        <w:jc w:val="both"/>
        <w:rPr>
          <w:rFonts w:ascii="Times New Roman" w:hAnsi="Times New Roman" w:cs="Times New Roman"/>
        </w:rPr>
      </w:pPr>
      <w:r>
        <w:rPr>
          <w:rFonts w:cs="Times New Roman" w:ascii="Times New Roman" w:hAnsi="Times New Roman"/>
        </w:rPr>
        <w:t>О политических вопросах никто в то время не толко</w:t>
        <w:softHyphen/>
        <w:t>вал и не думал. Это составляло одну из отличительных особенностей Московского учено-литературного общества со</w:t>
        <w:softHyphen/>
        <w:t>роковых годов, которой не могли объяснить себе люди предшествовавшей эпохи. Они прислушивались и в недо</w:t>
        <w:softHyphen/>
        <w:t>умении пожимали плечами.</w:t>
      </w:r>
    </w:p>
    <w:p>
      <w:pPr>
        <w:pStyle w:val="Normal"/>
        <w:ind w:firstLine="360"/>
        <w:jc w:val="both"/>
        <w:rPr>
          <w:rFonts w:ascii="Times New Roman" w:hAnsi="Times New Roman" w:cs="Times New Roman"/>
        </w:rPr>
      </w:pPr>
      <w:r>
        <w:rPr>
          <w:rFonts w:cs="Times New Roman" w:ascii="Times New Roman" w:hAnsi="Times New Roman"/>
        </w:rPr>
        <w:t>Ваш собрат принять был в так называемый славя</w:t>
        <w:softHyphen/>
        <w:t>нофильский кружок с полным радушием. Таить было не</w:t>
        <w:softHyphen/>
        <w:t>чего, и никому бы в голову не пришло остерегаться. К . тому же, его общительный хорактер и живость распола</w:t>
        <w:softHyphen/>
        <w:t>гали в его пользу и нравились всем. Он придирался к Православной церкви, о которой не имел ни малейшего понятия, сыпал на право и на лево выдержками из сочи</w:t>
        <w:softHyphen/>
        <w:t>нений гр. Местра и отца Розавена, проповедывал свое Па</w:t>
        <w:softHyphen/>
        <w:t>рижское латинство новейшего покроя открыто, свободно, ни</w:t>
        <w:softHyphen/>
        <w:t>чем не стесняясь, и, разумеется, без всякого успеха. Не ему было тягаться с Хомяковым. Скоро он это понял и уехал обратно в Париж, не успев даже раздать каких-то навезенных им чудотворных медалей. Там огла</w:t>
        <w:softHyphen/>
        <w:t>сился его переход в латинство, и сношения его с Москвою прервались, по крайней мере, Москва потеряла его из виду.</w:t>
      </w:r>
    </w:p>
    <w:p>
      <w:pPr>
        <w:pStyle w:val="Normal"/>
        <w:ind w:firstLine="360"/>
        <w:jc w:val="both"/>
        <w:rPr>
          <w:rFonts w:ascii="Times New Roman" w:hAnsi="Times New Roman" w:cs="Times New Roman"/>
        </w:rPr>
      </w:pPr>
      <w:r>
        <w:rPr>
          <w:rFonts w:cs="Times New Roman" w:ascii="Times New Roman" w:hAnsi="Times New Roman"/>
        </w:rPr>
        <w:t>Спустя лет шесть или семь, кажется в 1850 или 1851 году, в Париже появилась книга посвященная вопросу</w:t>
      </w:r>
    </w:p>
    <w:p>
      <w:pPr>
        <w:pStyle w:val="Normal"/>
        <w:ind w:firstLine="360"/>
        <w:jc w:val="both"/>
        <w:rPr>
          <w:rFonts w:ascii="Times New Roman" w:hAnsi="Times New Roman" w:cs="Times New Roman"/>
        </w:rPr>
      </w:pPr>
      <w:r>
        <w:rPr>
          <w:rFonts w:cs="Times New Roman" w:ascii="Times New Roman" w:hAnsi="Times New Roman"/>
          <w:vertAlign w:val="superscript"/>
        </w:rPr>
        <w:t>101</w:t>
      </w:r>
      <w:r>
        <w:rPr>
          <w:rFonts w:cs="Times New Roman" w:ascii="Times New Roman" w:hAnsi="Times New Roman"/>
        </w:rPr>
        <w:t>) С месяц тому навад, я получил от Отца Гагарина (о книге кото</w:t>
        <w:softHyphen/>
        <w:t>рого здесь идет речь) литографированное письмо, в тоже время разослан</w:t>
        <w:softHyphen/>
        <w:t xml:space="preserve">ное им в редакции некоторых из наших газет. В этом письме, О. Гагарин заявляет, между прочим, во первых, что книга его (иа </w:t>
      </w:r>
      <w:r>
        <w:rPr>
          <w:rFonts w:cs="Times New Roman" w:ascii="Times New Roman" w:hAnsi="Times New Roman"/>
          <w:lang w:val="la-VA" w:eastAsia="la-VA" w:bidi="la-VA"/>
        </w:rPr>
        <w:t xml:space="preserve">Russie </w:t>
      </w:r>
      <w:r>
        <w:rPr>
          <w:rFonts w:cs="Times New Roman" w:ascii="Times New Roman" w:hAnsi="Times New Roman"/>
        </w:rPr>
        <w:t xml:space="preserve">зега </w:t>
      </w:r>
      <w:r>
        <w:rPr>
          <w:rFonts w:cs="Times New Roman" w:ascii="Times New Roman" w:hAnsi="Times New Roman"/>
          <w:lang w:val="la-VA" w:eastAsia="la-VA" w:bidi="la-VA"/>
        </w:rPr>
        <w:t xml:space="preserve">t-elle catholique) </w:t>
      </w:r>
      <w:r>
        <w:rPr>
          <w:rFonts w:cs="Times New Roman" w:ascii="Times New Roman" w:hAnsi="Times New Roman"/>
        </w:rPr>
        <w:t>вышла не в 1850 и не в 1851, а в 1856 году, во-вто</w:t>
        <w:softHyphen/>
        <w:t>рых, «что он обращался в ней не к власти, а к общественному мнению и никогда доносов не писал и писать не будетъ». Оба эти заявления тре</w:t>
        <w:softHyphen/>
        <w:t>буют объяснения.</w:t>
      </w:r>
    </w:p>
    <w:p>
      <w:pPr>
        <w:pStyle w:val="Normal"/>
        <w:ind w:firstLine="360"/>
        <w:jc w:val="both"/>
        <w:rPr>
          <w:rFonts w:ascii="Times New Roman" w:hAnsi="Times New Roman" w:cs="Times New Roman"/>
        </w:rPr>
      </w:pPr>
      <w:r>
        <w:rPr>
          <w:rFonts w:cs="Times New Roman" w:ascii="Times New Roman" w:hAnsi="Times New Roman"/>
        </w:rPr>
        <w:t>Четвертое мое письмо -в ответ О. Мартынову я писал в деревне, не имея под рукою книги О. Гагарина; достать ее не было тогда никаких средств, и потому я определил время её появления приблизительно, положив*</w:t>
      </w:r>
    </w:p>
    <w:p>
      <w:pPr>
        <w:pStyle w:val="Normal"/>
        <w:ind w:firstLine="360"/>
        <w:jc w:val="both"/>
        <w:rPr>
          <w:rFonts w:ascii="Times New Roman" w:hAnsi="Times New Roman" w:cs="Times New Roman"/>
        </w:rPr>
      </w:pPr>
      <w:r>
        <w:rPr>
          <w:rFonts w:cs="Times New Roman" w:ascii="Times New Roman" w:hAnsi="Times New Roman"/>
        </w:rPr>
        <w:t>о большей или меньшей вероятности обращения России в латинство. Автором её был тот же ваш собрат. Сама по себе, она .замечательна только как признак крайней непроизводительности Иезуитского воображения; в ней повто</w:t>
        <w:softHyphen/>
        <w:t xml:space="preserve">рялись давным давно выветрившиеся </w:t>
      </w:r>
      <w:r>
        <w:rPr>
          <w:rFonts w:cs="Times New Roman" w:ascii="Times New Roman" w:hAnsi="Times New Roman"/>
          <w:smallCaps/>
        </w:rPr>
        <w:t>софизмы</w:t>
      </w:r>
      <w:r>
        <w:rPr>
          <w:rFonts w:cs="Times New Roman" w:ascii="Times New Roman" w:hAnsi="Times New Roman"/>
        </w:rPr>
        <w:t xml:space="preserve"> графа Местра, с примесью нескольких произвольно выхваченных и ра</w:t>
        <w:softHyphen/>
        <w:t>зумеется перетолкованных Фактов; но все это служило только поводом или предлогом воспользоваться тогдашним настроением России. Книга вашего собрата появилась в очень для нас памятную эпоху, когда мы почему то зара</w:t>
        <w:softHyphen/>
        <w:t>зились чужим испугом и „убоялись страхом велиим идеже страха не бе</w:t>
      </w:r>
      <w:r>
        <w:rPr>
          <w:rFonts w:cs="Times New Roman" w:ascii="Times New Roman" w:hAnsi="Times New Roman"/>
          <w:vertAlign w:val="superscript"/>
        </w:rPr>
        <w:t>и</w:t>
      </w:r>
      <w:r>
        <w:rPr>
          <w:rFonts w:cs="Times New Roman" w:ascii="Times New Roman" w:hAnsi="Times New Roman"/>
        </w:rPr>
        <w:t>. Кто раздувал этот безотчетный, слепой и в то же время злобный страх, тот мог надеяться на успех. Ваш собрат это знал и указал пальцем на славянофилов, как на кружок, в котором будто бы вы-</w:t>
      </w:r>
    </w:p>
    <w:p>
      <w:pPr>
        <w:pStyle w:val="Normal"/>
        <w:ind w:firstLine="360"/>
        <w:jc w:val="both"/>
        <w:rPr>
          <w:rFonts w:ascii="Times New Roman" w:hAnsi="Times New Roman" w:cs="Times New Roman"/>
        </w:rPr>
      </w:pPr>
      <w:r>
        <w:rPr>
          <w:rFonts w:cs="Times New Roman" w:ascii="Times New Roman" w:hAnsi="Times New Roman"/>
        </w:rPr>
        <w:t>шись на память, которая меня обманула. Охотно сознаюсь в невольной ошибке перед О. Гагариным и перед читателями.</w:t>
      </w:r>
    </w:p>
    <w:p>
      <w:pPr>
        <w:pStyle w:val="Normal"/>
        <w:ind w:firstLine="360"/>
        <w:jc w:val="both"/>
        <w:rPr>
          <w:rFonts w:ascii="Times New Roman" w:hAnsi="Times New Roman" w:cs="Times New Roman"/>
        </w:rPr>
      </w:pPr>
      <w:r>
        <w:rPr>
          <w:rFonts w:cs="Times New Roman" w:ascii="Times New Roman" w:hAnsi="Times New Roman"/>
        </w:rPr>
        <w:t>Еще охотнее взял-бы я назад мое суждение о направлении его книги; но, к сожалению, перечитав ее, я убедился, что в этом отношении память моя мне не изменила. Граа Меетр, в начале нынешнего века, рекомендо</w:t>
        <w:softHyphen/>
        <w:t>вал правительству Иезуитское общество как надежнейшую из тайных полиций и, не без некоторого успеха, приспособил к России один из употребительнейших приемов латинской пропаганды: клевету, заполозрива· ние намерений и возбуждение подозрения в представителях власти. На книгу Отца Гагарина я сослался как на доказательство, что Иезуиты и теперь не отказались от этой системы. Прав-ли я был?-об этом пусть судят чи</w:t>
        <w:softHyphen/>
        <w:t>татели по следующим выпискам. Я привожу их буквально по переводу О. Мартыно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зглянем теперь на приверженцев революции в старой Московской партии (разумей: между так называемыми скавяноаилами). Всего соблазни</w:t>
        <w:softHyphen/>
        <w:t>тельнее или, лучше сказать, всего обаятельнее действует на эту партию призрак троякого единства, духовного, политического и народного. Цель её дать каждому из оных равный объем (?) и таким образом слить все в одно (??) и тем упрочить их торжество. Это начало применяется ко всей политике, как внутренней, так и внешней... Но кто не видит в этом огромном проекте революционного направления? И в епмрм деле, в гла</w:t>
        <w:softHyphen/>
        <w:t>зах представителей помянутой партии, самодержавие ничто иное как путь к победе, орудие необходимое для битвы, диктатура и т. д. Но когда пробьет для самодержавия роковой час, тогда, чтоб сбыть его с рук, выведут без всякого затруднения из этой-же самой народности начала политические, как нельзя более республиканские, кому мистические, радикальные. Покаместь</w:t>
      </w:r>
    </w:p>
    <w:p>
      <w:pPr>
        <w:pStyle w:val="Normal"/>
        <w:tabs>
          <w:tab w:val="clear" w:pos="708"/>
          <w:tab w:val="left" w:pos="4934" w:leader="none"/>
        </w:tabs>
        <w:jc w:val="both"/>
        <w:rPr>
          <w:rFonts w:ascii="Times New Roman" w:hAnsi="Times New Roman" w:cs="Times New Roman"/>
        </w:rPr>
      </w:pPr>
      <w:r>
        <w:rPr>
          <w:rFonts w:cs="Times New Roman" w:ascii="Times New Roman" w:hAnsi="Times New Roman"/>
        </w:rPr>
        <w:t>Соч. Ю. Самарина, ѵи.</w:t>
        <w:tab/>
        <w:t>16</w:t>
      </w:r>
    </w:p>
    <w:p>
      <w:pPr>
        <w:pStyle w:val="Normal"/>
        <w:tabs>
          <w:tab w:val="clear" w:pos="708"/>
          <w:tab w:val="left" w:pos="5436" w:leader="none"/>
        </w:tabs>
        <w:ind w:firstLine="360"/>
        <w:jc w:val="both"/>
        <w:rPr>
          <w:rFonts w:ascii="Times New Roman" w:hAnsi="Times New Roman" w:cs="Times New Roman"/>
        </w:rPr>
      </w:pPr>
      <w:r>
        <w:rPr>
          <w:rFonts w:cs="Times New Roman" w:ascii="Times New Roman" w:hAnsi="Times New Roman"/>
        </w:rPr>
        <w:t>рабатывалась Русская, национальная формула революционной идеи. Я знаю, что в те времена и у нас ходили такия же бредни; но они распускались людьми, не знавшими тех, кого они оподозривали или неспособными понимать их. Не таков был ваш собрат; по прежним личным своим связям, он знал, и на столько был умственно развит, что по</w:t>
        <w:softHyphen/>
        <w:t>нимал.</w:t>
        <w:tab/>
        <w:t>·</w:t>
      </w:r>
    </w:p>
    <w:p>
      <w:pPr>
        <w:pStyle w:val="Normal"/>
        <w:ind w:firstLine="360"/>
        <w:jc w:val="both"/>
        <w:rPr>
          <w:rFonts w:ascii="Times New Roman" w:hAnsi="Times New Roman" w:cs="Times New Roman"/>
        </w:rPr>
      </w:pPr>
      <w:r>
        <w:rPr>
          <w:rFonts w:cs="Times New Roman" w:ascii="Times New Roman" w:hAnsi="Times New Roman"/>
        </w:rPr>
        <w:t>Для него нет оправдания в неведении. Чтож могло побу</w:t>
        <w:softHyphen/>
        <w:t>дить его к заведомо Фальшивому доносу? Ревность ли по доме Божием, избыток ли христианской любви, сознанная ли несовместность Иезуитства с направлением мысли православно-Русским, или просто приказ начальства? Охотно принимаю последнее объяснение. Да, рукою его водила в то время не его личная воля; писал не человек, а труп,</w:t>
      </w:r>
    </w:p>
    <w:p>
      <w:pPr>
        <w:pStyle w:val="Normal"/>
        <w:ind w:firstLine="360"/>
        <w:jc w:val="both"/>
        <w:rPr>
          <w:rFonts w:ascii="Times New Roman" w:hAnsi="Times New Roman" w:cs="Times New Roman"/>
        </w:rPr>
      </w:pPr>
      <w:r>
        <w:rPr>
          <w:rFonts w:cs="Times New Roman" w:ascii="Times New Roman" w:hAnsi="Times New Roman"/>
        </w:rPr>
        <w:t>эти начала стоят на втором месте, в тени; но они тем не менее важны в мнении людей, посвященных в тайны этой партии" (заметьте, по увере</w:t>
        <w:softHyphen/>
        <w:t>нию О. Гагарина, он относится не к правительству, а к обществ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оже самое должно сказать о православии... В доказательство сказанного, стоит только посмотреть, как скоро эти ревностные заступники православия ладят с последователями Гегелевой </w:t>
      </w:r>
      <w:r>
        <w:rPr>
          <w:rFonts w:cs="Times New Roman" w:ascii="Times New Roman" w:hAnsi="Times New Roman"/>
          <w:smallCaps/>
        </w:rPr>
        <w:t>философии,</w:t>
      </w:r>
      <w:r>
        <w:rPr>
          <w:rFonts w:cs="Times New Roman" w:ascii="Times New Roman" w:hAnsi="Times New Roman"/>
        </w:rPr>
        <w:t xml:space="preserve"> касательно вопроса об отно</w:t>
        <w:softHyphen/>
        <w:t>шении церкви к государству" (кто-же это так легко ладил? Уж не Хомяков-ли или Киреевски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конец, даже и началу народности дано неестественное направление, де</w:t>
        <w:softHyphen/>
        <w:t>лающее из неё постоянное орудие революции. Действительно, если-бы жела</w:t>
        <w:softHyphen/>
        <w:t>ние удовлетворить требованиям Славянской народности было искреннее, в таком случае не следовало приносит народность Польскую в жертву Рус</w:t>
        <w:softHyphen/>
        <w:t>ской (вот оно!), ни упускать из виду народность Сербскую или Чешскую" (это славяноФилы-то упуска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 сказанного довольно видно, чтб кроется под пышными словами: право</w:t>
        <w:softHyphen/>
        <w:t>славие, самодержавие, народность. Не иное что как революционная идея XIX века, в восточном покрое. Сравните Московских славянофилов с юною Итаииею; вас поразит их сходство... Только сомнительно, чтоб западные демагоги, не исключая и Итальянских, выдумали, для несомненного действия на массу народную, что либо лучше панславизма и т. д.“ (О примирении Рус</w:t>
        <w:softHyphen/>
        <w:t>ской Церкви с Римскою, сочинение И. Гагарина, перевод И. Мартынова, свя</w:t>
        <w:softHyphen/>
        <w:t>щенников братства Иисусова. Париж. А. Франк. 1858 г., стр. 80, 81, 83, 84, 85, 86).</w:t>
      </w:r>
    </w:p>
    <w:p>
      <w:pPr>
        <w:pStyle w:val="Normal"/>
        <w:ind w:firstLine="360"/>
        <w:jc w:val="both"/>
        <w:rPr>
          <w:rFonts w:ascii="Times New Roman" w:hAnsi="Times New Roman" w:cs="Times New Roman"/>
        </w:rPr>
      </w:pPr>
      <w:r>
        <w:rPr>
          <w:rFonts w:cs="Times New Roman" w:ascii="Times New Roman" w:hAnsi="Times New Roman"/>
        </w:rPr>
        <w:t>Зачем О. Мартынов передал Русской публике эти темные страницы из литературной деятельности своего собрата? Зачем сам О. Гагарин выну</w:t>
        <w:softHyphen/>
        <w:t>дил меня напомнить об них.</w:t>
      </w:r>
    </w:p>
    <w:p>
      <w:pPr>
        <w:pStyle w:val="Normal"/>
        <w:ind w:firstLine="360"/>
        <w:jc w:val="both"/>
        <w:rPr>
          <w:rFonts w:ascii="Times New Roman" w:hAnsi="Times New Roman" w:cs="Times New Roman"/>
        </w:rPr>
      </w:pPr>
      <w:r>
        <w:rPr>
          <w:rFonts w:cs="Times New Roman" w:ascii="Times New Roman" w:hAnsi="Times New Roman"/>
        </w:rPr>
        <w:t>покорный жезл в чужой руке-</w:t>
      </w:r>
      <w:r>
        <w:rPr>
          <w:rFonts w:cs="Times New Roman" w:ascii="Times New Roman" w:hAnsi="Times New Roman"/>
          <w:lang w:val="la-VA" w:eastAsia="la-VA" w:bidi="la-VA"/>
        </w:rPr>
        <w:t>perinde ac si cadaver vel baculus.</w:t>
      </w:r>
    </w:p>
    <w:p>
      <w:pPr>
        <w:pStyle w:val="Normal"/>
        <w:ind w:firstLine="360"/>
        <w:jc w:val="both"/>
        <w:rPr>
          <w:rFonts w:ascii="Times New Roman" w:hAnsi="Times New Roman" w:cs="Times New Roman"/>
        </w:rPr>
      </w:pPr>
      <w:r>
        <w:rPr>
          <w:rFonts w:cs="Times New Roman" w:ascii="Times New Roman" w:hAnsi="Times New Roman"/>
        </w:rPr>
        <w:t>Над жалкою его книгою и над поступком автора, по</w:t>
        <w:softHyphen/>
        <w:t>койный Хомяков, в одной из своих брошюр, сотворил суд и совершил казнь.</w:t>
      </w:r>
    </w:p>
    <w:p>
      <w:pPr>
        <w:pStyle w:val="Normal"/>
        <w:ind w:firstLine="360"/>
        <w:jc w:val="both"/>
        <w:rPr>
          <w:rFonts w:ascii="Times New Roman" w:hAnsi="Times New Roman" w:cs="Times New Roman"/>
        </w:rPr>
      </w:pPr>
      <w:r>
        <w:rPr>
          <w:rFonts w:cs="Times New Roman" w:ascii="Times New Roman" w:hAnsi="Times New Roman"/>
        </w:rPr>
        <w:t>Вы эту книгу перевели на Русский язык... Для кого? Не знаю; для той Русской публики, про которую она писана, Французский подлинник был бы понятнее. '</w:t>
      </w:r>
    </w:p>
    <w:p>
      <w:pPr>
        <w:pStyle w:val="Normal"/>
        <w:ind w:firstLine="360"/>
        <w:jc w:val="both"/>
        <w:rPr>
          <w:rFonts w:ascii="Times New Roman" w:hAnsi="Times New Roman" w:cs="Times New Roman"/>
        </w:rPr>
      </w:pPr>
      <w:r>
        <w:rPr>
          <w:rFonts w:cs="Times New Roman" w:ascii="Times New Roman" w:hAnsi="Times New Roman"/>
        </w:rPr>
        <w:t xml:space="preserve">Один из новейших проповедников и писателей вашего общества, в 1844 году, предъявил смелое требование: </w:t>
      </w:r>
      <w:r>
        <w:rPr>
          <w:rFonts w:cs="Times New Roman" w:ascii="Times New Roman" w:hAnsi="Times New Roman"/>
          <w:lang w:val="la-VA" w:eastAsia="la-VA" w:bidi="la-VA"/>
        </w:rPr>
        <w:t xml:space="preserve">j*oserais demander que 1’on consentit &amp; croire que nous eommes des homines comme les autres et que nous </w:t>
      </w:r>
      <w:r>
        <w:rPr>
          <w:rFonts w:cs="Times New Roman" w:ascii="Times New Roman" w:hAnsi="Times New Roman"/>
        </w:rPr>
        <w:t xml:space="preserve">п’аѵопв </w:t>
      </w:r>
      <w:r>
        <w:rPr>
          <w:rFonts w:cs="Times New Roman" w:ascii="Times New Roman" w:hAnsi="Times New Roman"/>
          <w:lang w:val="la-VA" w:eastAsia="la-VA" w:bidi="la-VA"/>
        </w:rPr>
        <w:t xml:space="preserve">abdiqud vraimentni la dignit^, ni la libertd d’unesprit raisonnable </w:t>
      </w:r>
      <w:r>
        <w:rPr>
          <w:rFonts w:cs="Times New Roman" w:ascii="Times New Roman" w:hAnsi="Times New Roman"/>
        </w:rPr>
        <w:t>Вы повторяете за ним и еще решительнее: „до сих пор, я полагал, что у нас совесть та же самая, какая была до вступления в общество и такого же свойства, как и у всех прочих людей*.</w:t>
      </w:r>
    </w:p>
    <w:p>
      <w:pPr>
        <w:pStyle w:val="Normal"/>
        <w:ind w:firstLine="360"/>
        <w:jc w:val="both"/>
        <w:rPr>
          <w:rFonts w:ascii="Times New Roman" w:hAnsi="Times New Roman" w:cs="Times New Roman"/>
        </w:rPr>
      </w:pPr>
      <w:r>
        <w:rPr>
          <w:rFonts w:cs="Times New Roman" w:ascii="Times New Roman" w:hAnsi="Times New Roman"/>
        </w:rPr>
        <w:t>Что сказать на это? Без подразумеваемой оговорки, я не мог бы согласиться ни с Равиньаном, ни с вами. Поз</w:t>
        <w:softHyphen/>
        <w:t>вольте мне лучше смолчать.</w:t>
      </w:r>
    </w:p>
    <w:p>
      <w:pPr>
        <w:pStyle w:val="Normal"/>
        <w:ind w:left="360" w:hanging="360"/>
        <w:jc w:val="both"/>
        <w:rPr>
          <w:rFonts w:ascii="Times New Roman" w:hAnsi="Times New Roman" w:cs="Times New Roman"/>
        </w:rPr>
      </w:pPr>
      <w:r>
        <w:rPr>
          <w:rFonts w:cs="Times New Roman" w:ascii="Times New Roman" w:hAnsi="Times New Roman"/>
        </w:rPr>
        <w:t xml:space="preserve">ИИ) </w:t>
      </w:r>
      <w:r>
        <w:rPr>
          <w:rFonts w:cs="Times New Roman" w:ascii="Times New Roman" w:hAnsi="Times New Roman"/>
          <w:lang w:val="el-GR" w:eastAsia="el-GR" w:bidi="el-GR"/>
        </w:rPr>
        <w:t xml:space="preserve">ρθ </w:t>
      </w:r>
      <w:r>
        <w:rPr>
          <w:rFonts w:cs="Times New Roman" w:ascii="Times New Roman" w:hAnsi="Times New Roman"/>
          <w:lang w:val="la-VA" w:eastAsia="la-VA" w:bidi="la-VA"/>
        </w:rPr>
        <w:t>Texistence et de Tinstitut des J6smtes par le p. Ravignan p. 112. 16·</w:t>
      </w:r>
    </w:p>
    <w:p>
      <w:pPr>
        <w:pStyle w:val="Normal"/>
        <w:jc w:val="both"/>
        <w:rPr>
          <w:rFonts w:ascii="Times New Roman" w:hAnsi="Times New Roman" w:cs="Times New Roman"/>
        </w:rPr>
      </w:pPr>
      <w:r>
        <w:rPr>
          <w:rFonts w:cs="Times New Roman" w:ascii="Times New Roman" w:hAnsi="Times New Roman"/>
        </w:rPr>
        <w:t>ПИСЬМО ПЯТОЕ.</w:t>
      </w:r>
    </w:p>
    <w:p>
      <w:pPr>
        <w:pStyle w:val="Normal"/>
        <w:ind w:firstLine="360"/>
        <w:jc w:val="both"/>
        <w:rPr>
          <w:rFonts w:ascii="Times New Roman" w:hAnsi="Times New Roman" w:cs="Times New Roman"/>
        </w:rPr>
      </w:pPr>
      <w:r>
        <w:rPr>
          <w:rFonts w:cs="Times New Roman" w:ascii="Times New Roman" w:hAnsi="Times New Roman"/>
        </w:rPr>
        <w:t>Перечитав еще раз ваше письмо к редактору „Дня, я нашел в нем несколько решительных заявлений, не</w:t>
        <w:softHyphen/>
        <w:t>сколько намеков, советов и требований, о которых мне не пришлось еще сказать ни слова. Чтоб не быть перед вами в долгу, я постараюсь отвечать на все порознь и вкратце. Об одном лишь прошу заранее вас и читате</w:t>
        <w:softHyphen/>
        <w:t>лей: не ждите от настоящего моего письма никакой связ</w:t>
        <w:softHyphen/>
        <w:t>ности; я иду по вашим пятам и подбираю оброн.</w:t>
      </w:r>
    </w:p>
    <w:p>
      <w:pPr>
        <w:pStyle w:val="Normal"/>
        <w:ind w:firstLine="360"/>
        <w:jc w:val="both"/>
        <w:rPr>
          <w:rFonts w:ascii="Times New Roman" w:hAnsi="Times New Roman" w:cs="Times New Roman"/>
        </w:rPr>
      </w:pPr>
      <w:r>
        <w:rPr>
          <w:rFonts w:cs="Times New Roman" w:ascii="Times New Roman" w:hAnsi="Times New Roman"/>
        </w:rPr>
        <w:t>Кирилл и Мефодий, говорите вы, „вербовали Славян в духовное подданничество папе, то есть проповедывали па</w:t>
        <w:softHyphen/>
        <w:t>пизм, и потому Латинская церковь причислила их к лику святых.</w:t>
      </w:r>
    </w:p>
    <w:p>
      <w:pPr>
        <w:pStyle w:val="Normal"/>
        <w:ind w:firstLine="360"/>
        <w:jc w:val="both"/>
        <w:rPr>
          <w:rFonts w:ascii="Times New Roman" w:hAnsi="Times New Roman" w:cs="Times New Roman"/>
        </w:rPr>
      </w:pPr>
      <w:r>
        <w:rPr>
          <w:rFonts w:cs="Times New Roman" w:ascii="Times New Roman" w:hAnsi="Times New Roman"/>
        </w:rPr>
        <w:t>Странно! Кирилл и Мефодий; и тут же с ними рядом новопожалованный во святые ИоасаФат Кунцевич: насади</w:t>
        <w:softHyphen/>
        <w:t xml:space="preserve">тели православия и гонитель православия, учители Славян и мучитель Славян </w:t>
      </w:r>
      <w:r>
        <w:rPr>
          <w:rFonts w:cs="Times New Roman" w:ascii="Times New Roman" w:hAnsi="Times New Roman"/>
          <w:vertAlign w:val="superscript"/>
        </w:rPr>
        <w:t>1Н</w:t>
      </w:r>
      <w:r>
        <w:rPr>
          <w:rFonts w:cs="Times New Roman" w:ascii="Times New Roman" w:hAnsi="Times New Roman"/>
        </w:rPr>
        <w:t>). Кроме как в латинских свят-</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W8) </w:t>
      </w:r>
      <w:r>
        <w:rPr>
          <w:rFonts w:cs="Times New Roman" w:ascii="Times New Roman" w:hAnsi="Times New Roman"/>
        </w:rPr>
        <w:t>у Иезуитов давно принято за правило, всякого их собрата, погибаю</w:t>
        <w:softHyphen/>
        <w:t>щего насильственною смертью, чем-бы насилие ни было вызвано, считать му</w:t>
        <w:softHyphen/>
        <w:t>чеником. В XVII веке, генерал-губернатор Французской Индейской ком</w:t>
        <w:softHyphen/>
        <w:t xml:space="preserve">пании, Мартен, писал об них: </w:t>
      </w:r>
      <w:r>
        <w:rPr>
          <w:rFonts w:cs="Times New Roman" w:ascii="Times New Roman" w:hAnsi="Times New Roman"/>
          <w:lang w:val="la-VA" w:eastAsia="la-VA" w:bidi="la-VA"/>
        </w:rPr>
        <w:t xml:space="preserve">8’ils sont </w:t>
      </w:r>
      <w:r>
        <w:rPr>
          <w:rFonts w:cs="Times New Roman" w:ascii="Times New Roman" w:hAnsi="Times New Roman"/>
        </w:rPr>
        <w:t xml:space="preserve">аввотёз </w:t>
      </w:r>
      <w:r>
        <w:rPr>
          <w:rFonts w:cs="Times New Roman" w:ascii="Times New Roman" w:hAnsi="Times New Roman"/>
          <w:lang w:val="la-VA" w:eastAsia="la-VA" w:bidi="la-VA"/>
        </w:rPr>
        <w:t xml:space="preserve">dans le pays pour leurs rapines ou </w:t>
      </w:r>
      <w:r>
        <w:rPr>
          <w:rFonts w:cs="Times New Roman" w:ascii="Times New Roman" w:hAnsi="Times New Roman"/>
        </w:rPr>
        <w:t xml:space="preserve">в’иив </w:t>
      </w:r>
      <w:r>
        <w:rPr>
          <w:rFonts w:cs="Times New Roman" w:ascii="Times New Roman" w:hAnsi="Times New Roman"/>
          <w:lang w:val="la-VA" w:eastAsia="la-VA" w:bidi="la-VA"/>
        </w:rPr>
        <w:t xml:space="preserve">meurent de quelque mort violente, ce sont des roartyrs (Hist. des J6s. par babbe Guettde, </w:t>
      </w:r>
      <w:r>
        <w:rPr>
          <w:rFonts w:cs="Times New Roman" w:ascii="Times New Roman" w:hAnsi="Times New Roman"/>
        </w:rPr>
        <w:t xml:space="preserve">т. </w:t>
      </w:r>
      <w:r>
        <w:rPr>
          <w:rFonts w:cs="Times New Roman" w:ascii="Times New Roman" w:hAnsi="Times New Roman"/>
          <w:lang w:val="la-VA" w:eastAsia="la-VA" w:bidi="la-VA"/>
        </w:rPr>
        <w:t xml:space="preserve">II, p. 44). </w:t>
      </w:r>
      <w:r>
        <w:rPr>
          <w:rFonts w:cs="Times New Roman" w:ascii="Times New Roman" w:hAnsi="Times New Roman"/>
        </w:rPr>
        <w:t>Не постигаю, как Латинская цер</w:t>
        <w:softHyphen/>
        <w:t>ковь, до сих пор, не догадалась причислить к лику своих мучеников Гришку Отрепьева? Ов исповедывал латинство, обязался ввести его в Рос</w:t>
        <w:softHyphen/>
        <w:t>сию, благоволил к Иезуитам, в чем только мог унижал православную веру, оскорблял благочестие наших предков и, наконец, погиб жертвою</w:t>
      </w:r>
    </w:p>
    <w:p>
      <w:pPr>
        <w:pStyle w:val="Normal"/>
        <w:jc w:val="both"/>
        <w:rPr>
          <w:rFonts w:ascii="Times New Roman" w:hAnsi="Times New Roman" w:cs="Times New Roman"/>
        </w:rPr>
      </w:pPr>
      <w:r>
        <w:rPr>
          <w:rFonts w:cs="Times New Roman" w:ascii="Times New Roman" w:hAnsi="Times New Roman"/>
        </w:rPr>
        <w:t xml:space="preserve">цах, нигде бы конечно им и не встретиться. Впрочем </w:t>
      </w:r>
      <w:r>
        <w:rPr>
          <w:rFonts w:cs="Times New Roman" w:ascii="Times New Roman" w:hAnsi="Times New Roman"/>
          <w:vertAlign w:val="subscript"/>
        </w:rPr>
        <w:t>г</w:t>
      </w:r>
      <w:r>
        <w:rPr>
          <w:rFonts w:cs="Times New Roman" w:ascii="Times New Roman" w:hAnsi="Times New Roman"/>
        </w:rPr>
        <w:t>мертвии срама не имутъ</w:t>
      </w:r>
      <w:r>
        <w:rPr>
          <w:rFonts w:cs="Times New Roman" w:ascii="Times New Roman" w:hAnsi="Times New Roman"/>
          <w:vertAlign w:val="superscript"/>
        </w:rPr>
        <w:t>и</w:t>
      </w:r>
      <w:r>
        <w:rPr>
          <w:rFonts w:cs="Times New Roman" w:ascii="Times New Roman" w:hAnsi="Times New Roman"/>
        </w:rPr>
        <w:t xml:space="preserve"> и не протестуют; наши это знают, и, за недостатком живых, крадут у православия покойни</w:t>
        <w:softHyphen/>
        <w:t>ков. Кстати, припоминаю я, что лет двадцать тому на</w:t>
        <w:softHyphen/>
        <w:t>зад, один из ваших собратьев, вместе с покойным Чаадаевым, решили, на Новой Басманной, признать па</w:t>
        <w:softHyphen/>
        <w:t>пистами Киевских великих князей Ярослава и Изяслава, поговаривали даже о том, не захватить ли, за один раз, преподобного Сергия Радонежского, митрополита Филиппа и патриарха Никона, но, кажется, нашли, что еще рано. Что же касается до Бориса и Глеба, то они уж давно отвое</w:t>
        <w:softHyphen/>
        <w:t>ваны латинством.</w:t>
      </w:r>
    </w:p>
    <w:p>
      <w:pPr>
        <w:pStyle w:val="Normal"/>
        <w:ind w:firstLine="360"/>
        <w:jc w:val="both"/>
        <w:rPr>
          <w:rFonts w:ascii="Times New Roman" w:hAnsi="Times New Roman" w:cs="Times New Roman"/>
        </w:rPr>
      </w:pPr>
      <w:r>
        <w:rPr>
          <w:rFonts w:cs="Times New Roman" w:ascii="Times New Roman" w:hAnsi="Times New Roman"/>
        </w:rPr>
        <w:t>Что ж из этого? Взводя на Кирилла и Мефодия эту ори</w:t>
        <w:softHyphen/>
        <w:t>гинальную небылицу, вы конечно имели в виду подкрепить ее указанием на поездку их в Рим и на заступничество, оказанное им папою Иоанном VIII против притеснявших их латинских Паннонских епископов.</w:t>
      </w:r>
    </w:p>
    <w:p>
      <w:pPr>
        <w:pStyle w:val="Normal"/>
        <w:ind w:firstLine="360"/>
        <w:jc w:val="both"/>
        <w:rPr>
          <w:rFonts w:ascii="Times New Roman" w:hAnsi="Times New Roman" w:cs="Times New Roman"/>
        </w:rPr>
      </w:pPr>
      <w:r>
        <w:rPr>
          <w:rFonts w:cs="Times New Roman" w:ascii="Times New Roman" w:hAnsi="Times New Roman"/>
        </w:rPr>
        <w:t>Но разве это значит проповедыват папизм? Вы очень хорошо знаете, что отпадение Рима от Вселенской Церкви (по вашему-отпадение Восточной Церкви от Рима) соверши</w:t>
        <w:softHyphen/>
        <w:t>лось не вдруг, не в один день и час, а совершалось посте</w:t>
        <w:softHyphen/>
        <w:t>пенно и что в то время, когда подвизались Славянские пер</w:t>
        <w:softHyphen/>
        <w:t>воучители, оно еще не вошло во всеобщее сознание Церкви, как окончательно совершившийся «акт. Вы знаете также, что в IX-м веке, папизм, в том смысле, в каком вы его понимаете, не существовал, или существовал в зародыше, и что притязание на главенство и непогрешимость развилось гораздо позднее и окончательно Формулировалось</w:t>
      </w:r>
    </w:p>
    <w:p>
      <w:pPr>
        <w:pStyle w:val="Normal"/>
        <w:jc w:val="both"/>
        <w:rPr>
          <w:rFonts w:ascii="Times New Roman" w:hAnsi="Times New Roman" w:cs="Times New Roman"/>
        </w:rPr>
      </w:pPr>
      <w:r>
        <w:rPr>
          <w:rFonts w:cs="Times New Roman" w:ascii="Times New Roman" w:hAnsi="Times New Roman"/>
        </w:rPr>
        <w:t>народного раздражения, им самим вызванного, точь в точь, как Кунце</w:t>
        <w:softHyphen/>
        <w:t>вич. Конечно, Гришке Отрепьеву предание не приписывает никаких чудес; во и зтой беде можно бы пособить, по бывшим прежде примерам. Иезуит Рябаденейра, товарищ Игнатия Лойолы, в первом изданном им жизнеопи</w:t>
        <w:softHyphen/>
        <w:t>сании его, сознавался, что Лойола не совершил ни одного чуда, и доказывал разными примерами, что обстоятельство зто нисколько не умаляет его свято</w:t>
        <w:softHyphen/>
        <w:t>сти. Книга Рябаденейры вышла в 1572 году. Несколько позднее, понадоби</w:t>
        <w:softHyphen/>
        <w:t>лось произвести Игнатия Лойолу во святые; и тогда тот-же Рибаденейра, в 1612 году, издал сокращенную его биографию, которая кишит чудесами. Право, подумайте об Отрепьеве. Мы за него спорить ве станем.</w:t>
      </w:r>
    </w:p>
    <w:p>
      <w:pPr>
        <w:pStyle w:val="Normal"/>
        <w:jc w:val="both"/>
        <w:rPr>
          <w:rFonts w:ascii="Times New Roman" w:hAnsi="Times New Roman" w:cs="Times New Roman"/>
        </w:rPr>
      </w:pPr>
      <w:r>
        <w:rPr>
          <w:rFonts w:cs="Times New Roman" w:ascii="Times New Roman" w:hAnsi="Times New Roman"/>
        </w:rPr>
        <w:t>не ранее, как в XVI веке. В этом сознаются даже Ла</w:t>
        <w:softHyphen/>
        <w:t>тинские писатели сколько нибудь серьезные и добросовестные.</w:t>
      </w:r>
    </w:p>
    <w:p>
      <w:pPr>
        <w:pStyle w:val="Normal"/>
        <w:ind w:firstLine="360"/>
        <w:jc w:val="both"/>
        <w:rPr>
          <w:rFonts w:ascii="Times New Roman" w:hAnsi="Times New Roman" w:cs="Times New Roman"/>
        </w:rPr>
      </w:pPr>
      <w:r>
        <w:rPr>
          <w:rFonts w:cs="Times New Roman" w:ascii="Times New Roman" w:hAnsi="Times New Roman"/>
        </w:rPr>
        <w:t>Как же бы могли Кирилл и Мефодий проповедыват папизм?</w:t>
      </w:r>
    </w:p>
    <w:p>
      <w:pPr>
        <w:pStyle w:val="Normal"/>
        <w:ind w:firstLine="360"/>
        <w:jc w:val="both"/>
        <w:rPr>
          <w:rFonts w:ascii="Times New Roman" w:hAnsi="Times New Roman" w:cs="Times New Roman"/>
        </w:rPr>
      </w:pPr>
      <w:r>
        <w:rPr>
          <w:rFonts w:cs="Times New Roman" w:ascii="Times New Roman" w:hAnsi="Times New Roman"/>
        </w:rPr>
        <w:t>Позвольте мне употребить сравнение и предложить вам на обсуждение вывод совершенно аналогический вашему. Во времена первой Французской республики, генерал Бона</w:t>
        <w:softHyphen/>
        <w:t>парт, командуя вверенными ему войсками, давал приказы и получал рапорты от своих подчиненных, служивших, как и он, единой и неделимой Республике. Доказывают ли эти рапорты и приказы, что сподвижники генерала Бона</w:t>
        <w:softHyphen/>
        <w:t>парта, недожившие даже до времени его консульства и сло</w:t>
        <w:softHyphen/>
        <w:t>жившие свои головы в Италии и Египте, признавали, в лице своего генерала, императора Наполеона I?</w:t>
      </w:r>
    </w:p>
    <w:p>
      <w:pPr>
        <w:pStyle w:val="Normal"/>
        <w:ind w:firstLine="360"/>
        <w:jc w:val="both"/>
        <w:rPr>
          <w:rFonts w:ascii="Times New Roman" w:hAnsi="Times New Roman" w:cs="Times New Roman"/>
        </w:rPr>
      </w:pPr>
      <w:r>
        <w:rPr>
          <w:rFonts w:cs="Times New Roman" w:ascii="Times New Roman" w:hAnsi="Times New Roman"/>
        </w:rPr>
        <w:t>А между генеральством и императорством расстояния меньше, чем между почетным первенством епископа пре</w:t>
        <w:softHyphen/>
        <w:t>стольного города и главенством непогрешимого первосвя</w:t>
        <w:softHyphen/>
        <w:t>щенника-государя.</w:t>
      </w:r>
    </w:p>
    <w:p>
      <w:pPr>
        <w:pStyle w:val="Normal"/>
        <w:ind w:firstLine="360"/>
        <w:jc w:val="both"/>
        <w:rPr>
          <w:rFonts w:ascii="Times New Roman" w:hAnsi="Times New Roman" w:cs="Times New Roman"/>
        </w:rPr>
      </w:pPr>
      <w:r>
        <w:rPr>
          <w:rFonts w:cs="Times New Roman" w:ascii="Times New Roman" w:hAnsi="Times New Roman"/>
        </w:rPr>
        <w:t>Вы хотите нас уверить, что Латинская церковь не только мирится в настоящее время с богослужебным употребле</w:t>
        <w:softHyphen/>
        <w:t>нием Славянского языка и с чином Православной Церкви, но искони благоволила к нашим обрядам. Давнишний за</w:t>
        <w:softHyphen/>
        <w:t>мысел обратить православных в латинский обряд, вы называете „голословным утверждениемъ(историю Унии у вас давно положено игнорировать, пока успеют пересочи</w:t>
        <w:softHyphen/>
        <w:t xml:space="preserve">нить ее). В доказательство, вы указываете на известную буллу Бенедикта XIV, начинающуюся словами </w:t>
      </w:r>
      <w:r>
        <w:rPr>
          <w:rFonts w:cs="Times New Roman" w:ascii="Times New Roman" w:hAnsi="Times New Roman"/>
          <w:lang w:val="la-VA" w:eastAsia="la-VA" w:bidi="la-VA"/>
        </w:rPr>
        <w:t xml:space="preserve">^Allatae sunt~. </w:t>
      </w:r>
      <w:r>
        <w:rPr>
          <w:rFonts w:cs="Times New Roman" w:ascii="Times New Roman" w:hAnsi="Times New Roman"/>
        </w:rPr>
        <w:t>Мы это слышали не раз, и не мы одни. Прием известен. Когда иностранные консулы доводят до сведения высокой Порты о периодическом возобновлении в Болгарии и Маке</w:t>
        <w:softHyphen/>
        <w:t>донии резни, грабежа, насилий,‘поджогов и осквернения церк</w:t>
        <w:softHyphen/>
        <w:t>вей, Султан обыкновенно приходит в изумление и ссы</w:t>
        <w:softHyphen/>
        <w:t>лается, для своей очистки, на всемилостивейшие Фирманы, которыми обеспечиваются христианам личная безопасность и свобода веры. Глава правоверных на Западе делал и делает то же; но разница в том, что Султан, может быть, и в самом деле; хотел бы оградить своих право</w:t>
        <w:softHyphen/>
        <w:t>славных подданных от изуверства мусульман, да не имеет на то нужной силы, тогда как папы, в эпоху сво</w:t>
        <w:softHyphen/>
      </w:r>
    </w:p>
    <w:p>
      <w:pPr>
        <w:pStyle w:val="Normal"/>
        <w:jc w:val="both"/>
        <w:rPr>
          <w:rFonts w:ascii="Times New Roman" w:hAnsi="Times New Roman" w:cs="Times New Roman"/>
        </w:rPr>
      </w:pPr>
      <w:r>
        <w:rPr>
          <w:rFonts w:cs="Times New Roman" w:ascii="Times New Roman" w:hAnsi="Times New Roman"/>
        </w:rPr>
        <w:t>его всемогущества, сознательно и преднамеренно допускали гонения. Понятно, что теперь им хотелось бы отбиться от докучливых напоминаний об втой эпохе; но как втого достигнуть?</w:t>
      </w:r>
    </w:p>
    <w:p>
      <w:pPr>
        <w:pStyle w:val="Normal"/>
        <w:ind w:firstLine="360"/>
        <w:jc w:val="both"/>
        <w:rPr>
          <w:rFonts w:ascii="Times New Roman" w:hAnsi="Times New Roman" w:cs="Times New Roman"/>
        </w:rPr>
      </w:pPr>
      <w:r>
        <w:rPr>
          <w:rFonts w:cs="Times New Roman" w:ascii="Times New Roman" w:hAnsi="Times New Roman"/>
        </w:rPr>
        <w:t>Мы уж видели, что практика Латинской церкви различа</w:t>
        <w:softHyphen/>
        <w:t xml:space="preserve">ет в буллах и декретах Римских первосвященников как бы две струи: вольное и вынужденное или исторгнутое </w:t>
      </w:r>
      <w:r>
        <w:rPr>
          <w:rFonts w:cs="Times New Roman" w:ascii="Times New Roman" w:hAnsi="Times New Roman"/>
          <w:lang w:val="la-VA" w:eastAsia="la-VA" w:bidi="la-VA"/>
        </w:rPr>
        <w:t xml:space="preserve">(extortum); </w:t>
      </w:r>
      <w:r>
        <w:rPr>
          <w:rFonts w:cs="Times New Roman" w:ascii="Times New Roman" w:hAnsi="Times New Roman"/>
        </w:rPr>
        <w:t>мы видели также, что слывущее сегодня за воль</w:t>
        <w:softHyphen/>
        <w:t>ное завтра может быть выдано за вынужденное, и на обо</w:t>
        <w:softHyphen/>
        <w:t>рот. Бывали даже примеры, что, не выжидая другого дня, в то самое время как папа клялся в непринужденности своих слов и дел, правоверные его слуги уверяли весь мир, что он невольно подчинялся внешнему давлению и, под влиянием страха или рассчета, не то говорил, чтб ду</w:t>
        <w:softHyphen/>
        <w:t>мал и не то делал, чтб хотел. Так Климент XIVза</w:t>
        <w:softHyphen/>
        <w:t>явил громогласно, что некоторые из его предшественни</w:t>
        <w:softHyphen/>
        <w:t>ков вынужденно утверждали привиллегии Иезуитского обще</w:t>
        <w:softHyphen/>
        <w:t>ства, а что он упразднял их свободно и по внушению Св. Духа; и в тоже самое время, Иезуиты уверяли, и теперь продолжают уверять, что на оборот, прежние папы дей</w:t>
        <w:softHyphen/>
        <w:t>ствовали свободно, а Климентт XIV позорно уступал уг</w:t>
        <w:softHyphen/>
        <w:t>розам. Несколько позднее, польский Иезуит Бениславский распустил молву, будто бы Пий VI, беседуя с ним на</w:t>
        <w:softHyphen/>
        <w:t>едине, двукратно и решительно одобрил на словах восста</w:t>
        <w:softHyphen/>
        <w:t>новление Ордена в пределах России-</w:t>
      </w:r>
      <w:r>
        <w:rPr>
          <w:rFonts w:cs="Times New Roman" w:ascii="Times New Roman" w:hAnsi="Times New Roman"/>
          <w:lang w:val="la-VA" w:eastAsia="la-VA" w:bidi="la-VA"/>
        </w:rPr>
        <w:t>„approbo, approbo!*</w:t>
      </w:r>
      <w:r>
        <w:rPr>
          <w:rFonts w:cs="Times New Roman" w:ascii="Times New Roman" w:hAnsi="Times New Roman"/>
          <w:vertAlign w:val="superscript"/>
          <w:lang w:val="la-VA" w:eastAsia="la-VA" w:bidi="la-VA"/>
        </w:rPr>
        <w:t xml:space="preserve">1 </w:t>
      </w:r>
      <w:r>
        <w:rPr>
          <w:rFonts w:cs="Times New Roman" w:ascii="Times New Roman" w:hAnsi="Times New Roman"/>
        </w:rPr>
        <w:t>Узнав об фтом, папа выгнал его из Рима как отъ</w:t>
        <w:softHyphen/>
        <w:t>явленного лгуна и в особенном, повсюду разосланном, послании, торжественно отрекся от приписанных ему слов. Казалось бы-чего же больше? Но Иезуиты тогда же заявили и теперь повторяют в истории своего Ордена, что лгал не их собрат, а папа, которого обстоятельства будто бы вынудили отпереться.</w:t>
      </w:r>
    </w:p>
    <w:p>
      <w:pPr>
        <w:pStyle w:val="Normal"/>
        <w:ind w:firstLine="360"/>
        <w:jc w:val="both"/>
        <w:rPr>
          <w:rFonts w:ascii="Times New Roman" w:hAnsi="Times New Roman" w:cs="Times New Roman"/>
        </w:rPr>
      </w:pPr>
      <w:r>
        <w:rPr>
          <w:rFonts w:cs="Times New Roman" w:ascii="Times New Roman" w:hAnsi="Times New Roman"/>
        </w:rPr>
        <w:t>Кому же верить и когда верить? Чтб даровано и что исторгнуто? Где предел свободы и где начало принуж</w:t>
        <w:softHyphen/>
        <w:t>дения? Разумеется, ни внешнего мерила свободы, ни вер</w:t>
        <w:softHyphen/>
        <w:t>ного признака принуждения нам не дают и не дадут; да оно и лучше: к чему отрезывать у себя пути к отступ</w:t>
        <w:softHyphen/>
        <w:t>лению?</w:t>
      </w:r>
    </w:p>
    <w:p>
      <w:pPr>
        <w:pStyle w:val="Normal"/>
        <w:tabs>
          <w:tab w:val="clear" w:pos="708"/>
          <w:tab w:val="left" w:pos="2465" w:leader="none"/>
        </w:tabs>
        <w:jc w:val="both"/>
        <w:rPr>
          <w:rFonts w:ascii="Times New Roman" w:hAnsi="Times New Roman" w:cs="Times New Roman"/>
        </w:rPr>
      </w:pPr>
      <w:r>
        <w:rPr>
          <w:rFonts w:cs="Times New Roman" w:ascii="Times New Roman" w:hAnsi="Times New Roman"/>
          <w:lang w:val="el-GR" w:eastAsia="el-GR" w:bidi="el-GR"/>
        </w:rPr>
        <w:t>248</w:t>
        <w:tab/>
      </w:r>
      <w:r>
        <w:rPr>
          <w:rFonts w:cs="Times New Roman" w:ascii="Times New Roman" w:hAnsi="Times New Roman"/>
          <w:smallCaps/>
        </w:rPr>
        <w:t>пятое</w:t>
      </w:r>
      <w:r>
        <w:rPr>
          <w:rFonts w:cs="Times New Roman" w:ascii="Times New Roman" w:hAnsi="Times New Roman"/>
        </w:rPr>
        <w:t xml:space="preserve"> письмо</w:t>
      </w:r>
    </w:p>
    <w:p>
      <w:pPr>
        <w:pStyle w:val="Normal"/>
        <w:ind w:firstLine="360"/>
        <w:jc w:val="both"/>
        <w:rPr>
          <w:rFonts w:ascii="Times New Roman" w:hAnsi="Times New Roman" w:cs="Times New Roman"/>
        </w:rPr>
      </w:pPr>
      <w:r>
        <w:rPr>
          <w:rFonts w:cs="Times New Roman" w:ascii="Times New Roman" w:hAnsi="Times New Roman"/>
        </w:rPr>
        <w:t>Та же тактива, издревле, применялась и к православным Славянам. В массе булл, декретов и посланий, исходив</w:t>
        <w:softHyphen/>
        <w:t>ших из Рима, действительно попадаются некоторые, бла</w:t>
        <w:softHyphen/>
        <w:t>гоприятствующие свободе языка и богослужебного чина, но встречается не мало и таких, которыми притеснения оправ</w:t>
        <w:softHyphen/>
        <w:t>дываются и даже вызываются. Латинским писателям хо</w:t>
        <w:softHyphen/>
        <w:t>рошо теперь, смотря по надобности, ссылаться на те или на другие; да беда в том, что практика никогда не обра</w:t>
        <w:softHyphen/>
        <w:t>щала внимания на первые и всегда руководствовалась вто</w:t>
        <w:softHyphen/>
        <w:t>рыми. Этого отрицать нельзя; исторические Факты не то, что папские буллы. Так велось искони и так продолжалось до тех пор, пока Римская церковь могла притеснять.</w:t>
      </w:r>
    </w:p>
    <w:p>
      <w:pPr>
        <w:pStyle w:val="Normal"/>
        <w:ind w:firstLine="360"/>
        <w:jc w:val="both"/>
        <w:rPr>
          <w:rFonts w:ascii="Times New Roman" w:hAnsi="Times New Roman" w:cs="Times New Roman"/>
        </w:rPr>
      </w:pPr>
      <w:r>
        <w:rPr>
          <w:rFonts w:cs="Times New Roman" w:ascii="Times New Roman" w:hAnsi="Times New Roman"/>
        </w:rPr>
        <w:t>Чего же вы теперь от нас требуете? Вы хотите, чтоб мы согласились принять за правдивое выражение свободных внушений и действительных намерений Римских первосвя</w:t>
        <w:softHyphen/>
        <w:t>щенников одни лишь акты первой категории; вы хотите нас уверить, будто бы все, чтб творилось вопреки им, делалось без ведома пап и в противность их воле, подобно тому, как, например, в России, в начале втого столетия, Ие</w:t>
        <w:softHyphen/>
        <w:t>зуиты совращали в латинство Русских князей и граоинь, будто бы без ведома и вопреки приказаниям своего гене</w:t>
        <w:softHyphen/>
        <w:t>рала; наконец, ваши новейшие писатели настаивают на том, что, хотя бы даже сами папы в чем-нибудь и отсту</w:t>
        <w:softHyphen/>
        <w:t>пили от общей, снисходительной системы Латинской церкви, то и в втом случае мы напрасно стали бы их обвинять, так-как подобного рода отступления исторгались у них докучливостью Польских прелатов.</w:t>
      </w:r>
    </w:p>
    <w:p>
      <w:pPr>
        <w:pStyle w:val="Normal"/>
        <w:ind w:firstLine="360"/>
        <w:jc w:val="both"/>
        <w:rPr>
          <w:rFonts w:ascii="Times New Roman" w:hAnsi="Times New Roman" w:cs="Times New Roman"/>
        </w:rPr>
      </w:pPr>
      <w:r>
        <w:rPr>
          <w:rFonts w:cs="Times New Roman" w:ascii="Times New Roman" w:hAnsi="Times New Roman"/>
        </w:rPr>
        <w:t>Таким образом, какими-нибудь двумя или тремя листами бумаги думают теперь залепить еще не зажившие народные язвы Западной России и Украйны.</w:t>
      </w:r>
    </w:p>
    <w:p>
      <w:pPr>
        <w:pStyle w:val="Normal"/>
        <w:ind w:firstLine="360"/>
        <w:jc w:val="both"/>
        <w:rPr>
          <w:rFonts w:ascii="Times New Roman" w:hAnsi="Times New Roman" w:cs="Times New Roman"/>
        </w:rPr>
      </w:pPr>
      <w:r>
        <w:rPr>
          <w:rFonts w:cs="Times New Roman" w:ascii="Times New Roman" w:hAnsi="Times New Roman"/>
        </w:rPr>
        <w:t>Но почему же, по примеру самих Иезуитов, не предпо</w:t>
        <w:softHyphen/>
        <w:t>ложить обратного? Мне так кажется более правдоподобным другое объяснение. Я не отрицаю, что некоторые из пап, особенно в древнейшую фпоху, пока еще не успели пога</w:t>
        <w:softHyphen/>
        <w:t>снуть на Западе вселенские предания, оказывали иногда про</w:t>
        <w:softHyphen/>
        <w:t>тиводействие суровой исключительности, господствовавшей в их церкви; но вто были исключения. Говоря вообще, Латин</w:t>
        <w:softHyphen/>
        <w:t>ской иерархии, начиная от папы и кончая последним при-</w:t>
      </w:r>
    </w:p>
    <w:p>
      <w:pPr>
        <w:pStyle w:val="Normal"/>
        <w:tabs>
          <w:tab w:val="clear" w:pos="708"/>
          <w:tab w:val="left" w:pos="3722" w:leader="none"/>
        </w:tabs>
        <w:jc w:val="both"/>
        <w:rPr>
          <w:rFonts w:ascii="Times New Roman" w:hAnsi="Times New Roman" w:cs="Times New Roman"/>
        </w:rPr>
      </w:pPr>
      <w:r>
        <w:rPr>
          <w:rFonts w:cs="Times New Roman" w:ascii="Times New Roman" w:hAnsi="Times New Roman"/>
        </w:rPr>
        <w:t xml:space="preserve">отцу </w:t>
      </w:r>
      <w:r>
        <w:rPr>
          <w:rFonts w:cs="Times New Roman" w:ascii="Times New Roman" w:hAnsi="Times New Roman"/>
          <w:smallCaps/>
        </w:rPr>
        <w:t>Мартынову.</w:t>
      </w:r>
      <w:r>
        <w:rPr>
          <w:rFonts w:cs="Times New Roman" w:ascii="Times New Roman" w:hAnsi="Times New Roman"/>
        </w:rPr>
        <w:tab/>
        <w:t>249</w:t>
      </w:r>
    </w:p>
    <w:p>
      <w:pPr>
        <w:pStyle w:val="Normal"/>
        <w:jc w:val="both"/>
        <w:rPr>
          <w:rFonts w:ascii="Times New Roman" w:hAnsi="Times New Roman" w:cs="Times New Roman"/>
        </w:rPr>
      </w:pPr>
      <w:r>
        <w:rPr>
          <w:rFonts w:cs="Times New Roman" w:ascii="Times New Roman" w:hAnsi="Times New Roman"/>
        </w:rPr>
        <w:t>ходским ксендзом, богослужебное употребление Славянского языка и православный чин были всегда глубоко противны, она знала, что, пока народ остается при прежнем своем обряде, он внутренно, держится прежней своей веры, и по</w:t>
        <w:softHyphen/>
        <w:t xml:space="preserve">тому всегда и повсеместно стремилась ко введению Форм Латинских, допуская униатство только как переходную ступень </w:t>
      </w:r>
      <w:r>
        <w:rPr>
          <w:rFonts w:cs="Times New Roman" w:ascii="Times New Roman" w:hAnsi="Times New Roman"/>
          <w:vertAlign w:val="superscript"/>
        </w:rPr>
        <w:t>10</w:t>
      </w:r>
      <w:r>
        <w:rPr>
          <w:rFonts w:cs="Times New Roman" w:ascii="Times New Roman" w:hAnsi="Times New Roman"/>
        </w:rPr>
        <w:t>‘). Перегонка Славян из православия в латин</w:t>
        <w:softHyphen/>
        <w:t>ство производилась не в один, а в два приема и, сообразно этой системе, дано было общее направление Латино-Польской пропаганде. Понятно, что толкая униатов в латинство, нужно было в то же время заманивать православных в унию и для фтого, хоть изредка, обнадеживать их обещани</w:t>
        <w:softHyphen/>
        <w:t>ем неприкосновенности их обряда; нужно было также, по временам, сдерживать свирепую ревность ксендзов и шляхты, не в меру усердствовавших над униатами; наконец, в позднейшее время, когда Польша, измучившись на службе латинству, испустила дух, когда и в других землях от</w:t>
        <w:softHyphen/>
        <w:t>бился от латинства его заплечный мастер-</w:t>
      </w:r>
      <w:r>
        <w:rPr>
          <w:rFonts w:cs="Times New Roman" w:ascii="Times New Roman" w:hAnsi="Times New Roman"/>
          <w:lang w:val="la-VA" w:eastAsia="la-VA" w:bidi="la-VA"/>
        </w:rPr>
        <w:t xml:space="preserve">le bras </w:t>
      </w:r>
      <w:r>
        <w:rPr>
          <w:rFonts w:cs="Times New Roman" w:ascii="Times New Roman" w:hAnsi="Times New Roman"/>
        </w:rPr>
        <w:t>зёсиИиег, на строгом лице первосвященника Римского заиграла улыбка благодушной терпимости. Этим бы ему и ограни</w:t>
        <w:softHyphen/>
        <w:t>читься, но, преобразившись в настоящем, он захотел покончить с преследованиями вообще и вздумал отречься от них, задним числом, за все истекшие века. Это уж гораздо труднее и едва ли когда-нибудь удастся. По моему мнению, в суровой исключительности и в гонениях выра</w:t>
        <w:softHyphen/>
        <w:t>жалось действительное настроение латинства, а в проявле</w:t>
        <w:softHyphen/>
        <w:t>ниях терпимости--невольная уступчивость, вынужденная рассчетом или бессилием. Говоря это, я имею за себя не только массу несомненных Фактов, но и свидетельства самих папистов. Я указал вам на Поссевина, теперь укажу вам на одного из новейших, авторитета которого вы, ве-</w:t>
      </w:r>
    </w:p>
    <w:p>
      <w:pPr>
        <w:pStyle w:val="Normal"/>
        <w:ind w:firstLine="360"/>
        <w:jc w:val="both"/>
        <w:rPr>
          <w:rFonts w:ascii="Times New Roman" w:hAnsi="Times New Roman" w:cs="Times New Roman"/>
        </w:rPr>
      </w:pPr>
      <w:r>
        <w:rPr>
          <w:rFonts w:cs="Times New Roman" w:ascii="Times New Roman" w:hAnsi="Times New Roman"/>
        </w:rPr>
        <w:t>и·») Это было высказано Антонием Поссевином еще около 1590-тых го</w:t>
        <w:softHyphen/>
        <w:t xml:space="preserve">дов: </w:t>
      </w:r>
      <w:r>
        <w:rPr>
          <w:rFonts w:cs="Times New Roman" w:ascii="Times New Roman" w:hAnsi="Times New Roman"/>
          <w:lang w:val="la-VA" w:eastAsia="la-VA" w:bidi="la-VA"/>
        </w:rPr>
        <w:t>illud considerandum videtur, num ad tempus jam aliquid Catholicis Rut</w:t>
        <w:softHyphen/>
        <w:t>henis concedi posset, ut sacrum sive Ruthenice, sive Graece (sed Ruthenice imprimis) facere possent, ea enim magna videretur commoditas, sensim Ruthe</w:t>
        <w:softHyphen/>
        <w:t>nos docendi et ad fidem Catholicam sic alliciendi ut paulalim a ritibus minus bonis abducti, aut antiquos et legitimos Graecos amplecterentur, aut deinde ad latinum ritum accederent. Suppi, ad hietor. Hos. Mon. p. 38, 39.</w:t>
      </w:r>
    </w:p>
    <w:p>
      <w:pPr>
        <w:pStyle w:val="Normal"/>
        <w:jc w:val="both"/>
        <w:rPr>
          <w:rFonts w:ascii="Times New Roman" w:hAnsi="Times New Roman" w:cs="Times New Roman"/>
        </w:rPr>
      </w:pPr>
      <w:r>
        <w:rPr>
          <w:rFonts w:cs="Times New Roman" w:ascii="Times New Roman" w:hAnsi="Times New Roman"/>
        </w:rPr>
        <w:t xml:space="preserve">роятно, не отвергнете. Вот что пишет граф Местр в известной своей книге о Папе: „В девятом веке, слишком сговорчивый первосвященник Иоанн VIII </w:t>
      </w:r>
      <w:r>
        <w:rPr>
          <w:rFonts w:cs="Times New Roman" w:ascii="Times New Roman" w:hAnsi="Times New Roman"/>
          <w:lang w:val="la-VA" w:eastAsia="la-VA" w:bidi="la-VA"/>
        </w:rPr>
        <w:t>(pontife trop facile</w:t>
      </w:r>
      <w:r>
        <w:rPr>
          <w:rFonts w:cs="Times New Roman" w:ascii="Times New Roman" w:hAnsi="Times New Roman"/>
        </w:rPr>
        <w:t>- это аттестация тому самому папе, который заступился за Кирилла и Мефодия против Латинских епископов) разре</w:t>
        <w:softHyphen/>
        <w:t>шил Славянам совершать богослужение на их родном языке, чтб, конечно, удивит всякого, кто прочел его письмо СХСѴ, в котором он сам признает неудобства такой тер</w:t>
        <w:softHyphen/>
        <w:t>пимости. Григорий VII поспешил отнят это разрешение·, но для России уж было поздно, и мы знаем, как дорого по</w:t>
        <w:softHyphen/>
        <w:t>платился за это этот великий народъ*; Признаюсь вам, я думаю, что грао Местр посвящен был в тайны Рим</w:t>
        <w:softHyphen/>
        <w:t>ской политики глубже, чем я и даже чем вы, и лучше нас обоих понимал её дух.</w:t>
      </w:r>
    </w:p>
    <w:p>
      <w:pPr>
        <w:pStyle w:val="Normal"/>
        <w:ind w:firstLine="360"/>
        <w:jc w:val="both"/>
        <w:rPr>
          <w:rFonts w:ascii="Times New Roman" w:hAnsi="Times New Roman" w:cs="Times New Roman"/>
        </w:rPr>
      </w:pPr>
      <w:r>
        <w:rPr>
          <w:rFonts w:cs="Times New Roman" w:ascii="Times New Roman" w:hAnsi="Times New Roman"/>
        </w:rPr>
        <w:t>Впрочем,, какое бы чувство ни питали теперь ваши пер</w:t>
        <w:softHyphen/>
        <w:t>восвященники к нашему церковному языку и обряду, это дело их, а не наше, дело их личного вкуса. На наши к ним отношения, на взгляд наш на латинство, оно не мо</w:t>
        <w:softHyphen/>
        <w:t>жет иметь влияния. Пусть они восхваляют почтенную древ</w:t>
        <w:softHyphen/>
        <w:t>ность православной литургии и восхищаются строгою красо</w:t>
        <w:softHyphen/>
        <w:t>тою нашего богослужебного языка-ни этими лестными эпи</w:t>
        <w:softHyphen/>
        <w:t>тетами, ни даже безукоризненною правильностью церковно</w:t>
        <w:softHyphen/>
        <w:t xml:space="preserve">славянского шрифта, которым вы в таком совершенстве владеете </w:t>
      </w:r>
      <w:r>
        <w:rPr>
          <w:rFonts w:cs="Times New Roman" w:ascii="Times New Roman" w:hAnsi="Times New Roman"/>
          <w:vertAlign w:val="superscript"/>
        </w:rPr>
        <w:t>1</w:t>
      </w:r>
      <w:r>
        <w:rPr>
          <w:rFonts w:cs="Times New Roman" w:ascii="Times New Roman" w:hAnsi="Times New Roman"/>
        </w:rPr>
        <w:t xml:space="preserve"> *’), нельзя замаскировать, хотя бы и в глазах благочестивой Москвы, глубоких, коренных, непримири</w:t>
        <w:softHyphen/>
        <w:t>мых различий между Церковью и латинством. Что такое латинство и почему мы отвергаем его, объяснил вам по</w:t>
        <w:softHyphen/>
        <w:t>койный Хомяков в своих брошюрах, хорошо вам изве</w:t>
        <w:softHyphen/>
        <w:t>стных. Я утверждаю, что они вам известны именно потому, что все писатели ваши сговорились не упоминать об нихъ, они охотно вступают в спор с Стурдзою и Сушковым, а от Хомякова отмалчиваются. Это благоразумйо и осто</w:t>
        <w:softHyphen/>
        <w:t>рожно; я даже думаю, что, будь он жив, вы бы не подали повода к настоящей нашей беседе. Более глубокого и пол</w:t>
        <w:softHyphen/>
        <w:t>ного определения латинства я не знаю. Но вам угодно пред-</w:t>
      </w:r>
    </w:p>
    <w:p>
      <w:pPr>
        <w:pStyle w:val="Normal"/>
        <w:ind w:firstLine="360"/>
        <w:jc w:val="both"/>
        <w:rPr>
          <w:rFonts w:ascii="Times New Roman" w:hAnsi="Times New Roman" w:cs="Times New Roman"/>
        </w:rPr>
      </w:pPr>
      <w:r>
        <w:rPr>
          <w:rFonts w:cs="Times New Roman" w:ascii="Times New Roman" w:hAnsi="Times New Roman"/>
        </w:rPr>
        <w:t>'”*) Подлинное письмо Отца Мартынова к редактору «Дняписано было уставом.</w:t>
      </w:r>
    </w:p>
    <w:p>
      <w:pPr>
        <w:pStyle w:val="Normal"/>
        <w:jc w:val="both"/>
        <w:rPr>
          <w:rFonts w:ascii="Times New Roman" w:hAnsi="Times New Roman" w:cs="Times New Roman"/>
        </w:rPr>
      </w:pPr>
      <w:r>
        <w:rPr>
          <w:rFonts w:cs="Times New Roman" w:ascii="Times New Roman" w:hAnsi="Times New Roman"/>
        </w:rPr>
        <w:t xml:space="preserve">полагать, будто бы под этим словом мы разумеем только и исключительно латинский обряд; вы стоите на том, что одна лишь слепая привязанность к нашему церковному чину мешает нам повергнуться к стопам папы, и укоряете редактора „Дня(если это не шутка) „в смешении веры с обрядом, существенного с второстепеннымъ*. Вольному воля. Это -видно </w:t>
      </w:r>
      <w:r>
        <w:rPr>
          <w:rFonts w:cs="Times New Roman" w:ascii="Times New Roman" w:hAnsi="Times New Roman"/>
          <w:lang w:val="la-VA" w:eastAsia="la-VA" w:bidi="la-VA"/>
        </w:rPr>
        <w:t xml:space="preserve">error invincibilis, </w:t>
      </w:r>
      <w:r>
        <w:rPr>
          <w:rFonts w:cs="Times New Roman" w:ascii="Times New Roman" w:hAnsi="Times New Roman"/>
        </w:rPr>
        <w:t>как говорят ваши бого</w:t>
        <w:softHyphen/>
        <w:t>словы, и я не берусь вас разуверить.</w:t>
      </w:r>
    </w:p>
    <w:p>
      <w:pPr>
        <w:pStyle w:val="Normal"/>
        <w:ind w:firstLine="360"/>
        <w:jc w:val="both"/>
        <w:rPr>
          <w:rFonts w:ascii="Times New Roman" w:hAnsi="Times New Roman" w:cs="Times New Roman"/>
        </w:rPr>
      </w:pPr>
      <w:r>
        <w:rPr>
          <w:rFonts w:cs="Times New Roman" w:ascii="Times New Roman" w:hAnsi="Times New Roman"/>
        </w:rPr>
        <w:t>Латинская церковь, говорите вы, одна во всем мире осу</w:t>
        <w:softHyphen/>
        <w:t>ществляет идеал единства и отличается от всех веро</w:t>
        <w:softHyphen/>
        <w:t>исповеданий своею объединяющею силою; въэтом вы, разу</w:t>
        <w:softHyphen/>
        <w:t>меется, усматриваете признак полноты пребывающей в ней благодати. И это мы слышали много раз, притом не от одних латинцев, но, к удивлению, и от некоторых из наших единоверцев, отставших от одного берега и не приставших к другому. Отрешаться мысленно от всех вероисповеданий, сличать и взвешивать их недостатки и до</w:t>
        <w:softHyphen/>
        <w:t>стоинства, с высоты своего бесстрастия творить суд над тем, чему толпа поклоняется - это своего рода невинная игра, которою до сих пор еще многие у нас любят по</w:t>
        <w:softHyphen/>
        <w:t>баловать себя в минуту безделья.</w:t>
      </w:r>
    </w:p>
    <w:p>
      <w:pPr>
        <w:pStyle w:val="Normal"/>
        <w:ind w:firstLine="360"/>
        <w:jc w:val="both"/>
        <w:rPr>
          <w:rFonts w:ascii="Times New Roman" w:hAnsi="Times New Roman" w:cs="Times New Roman"/>
        </w:rPr>
      </w:pPr>
      <w:r>
        <w:rPr>
          <w:rFonts w:cs="Times New Roman" w:ascii="Times New Roman" w:hAnsi="Times New Roman"/>
        </w:rPr>
        <w:t>Единство, в области церкви, может относиться к док</w:t>
        <w:softHyphen/>
        <w:t>трине и к жизни. Единство в доктрине значит определен</w:t>
        <w:softHyphen/>
        <w:t>ность и неизменность догматов; в жизни, единство значит согласие и любовь. У вас нет ни того, ни другого.</w:t>
      </w:r>
    </w:p>
    <w:p>
      <w:pPr>
        <w:pStyle w:val="Normal"/>
        <w:ind w:firstLine="360"/>
        <w:jc w:val="both"/>
        <w:rPr>
          <w:rFonts w:ascii="Times New Roman" w:hAnsi="Times New Roman" w:cs="Times New Roman"/>
        </w:rPr>
      </w:pPr>
      <w:r>
        <w:rPr>
          <w:rFonts w:cs="Times New Roman" w:ascii="Times New Roman" w:hAnsi="Times New Roman"/>
        </w:rPr>
        <w:t>Вы указываете нам на раскол, то есть на разномыслие по вопросам , о сложении перстов, о Форме креста, о двое</w:t>
        <w:softHyphen/>
        <w:t>нии или троении аллилуии и тому подобных предметах. А я предложил бы вам, еслиб не боялся слишком далеко зайти, навести справки в вашей латинской богословской литера</w:t>
        <w:softHyphen/>
        <w:t>туре по вопросам более важным, например, хоть по.во</w:t>
        <w:softHyphen/>
        <w:t>просу о действии божественной благодати на челдвеческую волю или по вопросу о папе, как главе церкви. Загляните в творения последователей блаженного Августина и в тво</w:t>
        <w:softHyphen/>
        <w:t>рения Молинистов, перечитайте Беллармина и Боссюэта, и хваленое единство распадется в ваших глазах на самую нестройную разноголосицу. По каждому предмету, вы найдете, по крайней мере, два, взаимно исключающихся учения и между</w:t>
      </w:r>
    </w:p>
    <w:p>
      <w:pPr>
        <w:pStyle w:val="Normal"/>
        <w:tabs>
          <w:tab w:val="clear" w:pos="708"/>
          <w:tab w:val="left" w:pos="782" w:leader="underscore"/>
          <w:tab w:val="left" w:pos="1027" w:leader="underscore"/>
        </w:tabs>
        <w:jc w:val="both"/>
        <w:rPr>
          <w:rFonts w:ascii="Times New Roman" w:hAnsi="Times New Roman" w:cs="Times New Roman"/>
        </w:rPr>
      </w:pPr>
      <w:r>
        <w:rPr>
          <w:rFonts w:cs="Times New Roman" w:ascii="Times New Roman" w:hAnsi="Times New Roman"/>
        </w:rPr>
        <w:t>ними бесчисленное множество одно в другое переливающихся мнений. Пройдите потомъ^ в исторической последователь</w:t>
        <w:softHyphen/>
        <w:t>ности, ряд папских булл и цензур по тем-же вопро</w:t>
        <w:softHyphen/>
        <w:t>сам, и вы наткнетесь на осязательные противоречия, в пе</w:t>
        <w:softHyphen/>
        <w:t>ремежку с преднамеренными двусмысленностями. Без даль</w:t>
        <w:softHyphen/>
        <w:t xml:space="preserve">них объяснений, одно простое сопоставление их раскроет перед вами процесс сочинения догматов в Ватиканской канцелярии. Вы поймете, отчего почти никогда папские буллы не оканчивали возбужденных споров, почему, недовольные стороны продолжали, не стесняясь ими, отстаивать свои осужденные учения </w:t>
      </w:r>
      <w:r>
        <w:rPr>
          <w:rFonts w:cs="Times New Roman" w:ascii="Times New Roman" w:hAnsi="Times New Roman"/>
          <w:vertAlign w:val="superscript"/>
        </w:rPr>
        <w:t>,и</w:t>
      </w:r>
      <w:r>
        <w:rPr>
          <w:rFonts w:cs="Times New Roman" w:ascii="Times New Roman" w:hAnsi="Times New Roman"/>
        </w:rPr>
        <w:t>), почему недоумения тянулись по це</w:t>
        <w:softHyphen/>
        <w:t>лым векам и переходили в нескончаемые распри, почему наконец папы, для прекращения скандалов, так часто при</w:t>
        <w:softHyphen/>
        <w:t>бегали к обыкновенному в Римской церкви, но странному средству, то есть, не решив дела в существе, издавали строгие запреты писать, толковать и говорить о спорных предметах. Средство, положим, очень простое; но, во пер</w:t>
        <w:softHyphen/>
        <w:t>вых, для применения его нет надобности в непогреши</w:t>
        <w:softHyphen/>
        <w:t>мости, а во вторых, фто торжество дисциплины, а не объ</w:t>
        <w:softHyphen/>
        <w:t>единяющей силы, как понимает ее Церковь. Прокричать перед Фронтом: смирно! не значит восстановить согласие и утвердить единоверие. В настоящее время, богословские вопросы, так глубоко потрясавшие латинский мир в прош</w:t>
        <w:softHyphen/>
        <w:t>лых веках, сданы в архив и сделались достоянием спе</w:t>
        <w:softHyphen/>
        <w:t>циалистов; но под общим равнодушием кроется тот же хаос в понятиях о самых важных предметах церков</w:t>
        <w:softHyphen/>
        <w:t>ного учения. ,Я уже не говорю о миллионах людей, числя</w:t>
        <w:softHyphen/>
        <w:t xml:space="preserve">щихся католиками и ни во что не верующих; не говорю и </w:t>
        <w:tab/>
      </w:r>
      <w:r>
        <w:rPr>
          <w:rFonts w:cs="Times New Roman" w:ascii="Times New Roman" w:hAnsi="Times New Roman"/>
          <w:lang w:val="el-GR" w:eastAsia="el-GR" w:bidi="el-GR"/>
        </w:rPr>
        <w:t>ί.</w:t>
      </w:r>
      <w:r>
        <w:rPr>
          <w:rFonts w:cs="Times New Roman" w:ascii="Times New Roman" w:hAnsi="Times New Roman"/>
        </w:rPr>
        <w:tab/>
      </w:r>
    </w:p>
    <w:p>
      <w:pPr>
        <w:pStyle w:val="Normal"/>
        <w:ind w:firstLine="360"/>
        <w:jc w:val="both"/>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м</w:t>
      </w:r>
      <w:r>
        <w:rPr>
          <w:rFonts w:cs="Times New Roman" w:ascii="Times New Roman" w:hAnsi="Times New Roman"/>
        </w:rPr>
        <w:t>) Несколько примеров мы привели при разборе книги Бузенбаума; вот еще один. Известный Иезуитский богослов Диана, разбирая вопрос, на который предложено было два ответа, положительный и отрицательный, гово</w:t>
        <w:softHyphen/>
        <w:t>рит: «Мое мнение в пользу отрицательного; правда, что три папы решили вопрос в противоположном смысле; это доказывает, что они придержива</w:t>
        <w:softHyphen/>
        <w:t>лись положительного мнения, но из этого вовсе не следует, чтоб отрица</w:t>
        <w:softHyphen/>
        <w:t>тельное не было одинаково правдоподобно и безопасно на практике). В дру</w:t>
        <w:softHyphen/>
        <w:t xml:space="preserve">гом месте, тот-же ученый, опровергая папский приговор, повторяет туже мысль: &lt;Не оспариваю, что папа сказал это, каяиам церкви, но все-же он это сказал в саере сдеею правдоподобия», т.-е. в той мере, в какой его приговоры правдоподобны. </w:t>
      </w:r>
      <w:r>
        <w:rPr>
          <w:rFonts w:cs="Times New Roman" w:ascii="Times New Roman" w:hAnsi="Times New Roman"/>
          <w:lang w:val="la-VA" w:eastAsia="la-VA" w:bidi="la-VA"/>
        </w:rPr>
        <w:t xml:space="preserve">Ellendorf, </w:t>
      </w:r>
      <w:r>
        <w:rPr>
          <w:rFonts w:cs="Times New Roman" w:ascii="Times New Roman" w:hAnsi="Times New Roman"/>
        </w:rPr>
        <w:t>р. 72, 165.</w:t>
      </w:r>
    </w:p>
    <w:p>
      <w:pPr>
        <w:pStyle w:val="Normal"/>
        <w:jc w:val="both"/>
        <w:rPr>
          <w:rFonts w:ascii="Times New Roman" w:hAnsi="Times New Roman" w:cs="Times New Roman"/>
        </w:rPr>
      </w:pPr>
      <w:r>
        <w:rPr>
          <w:rFonts w:cs="Times New Roman" w:ascii="Times New Roman" w:hAnsi="Times New Roman"/>
        </w:rPr>
        <w:t>о тех, которые сами себя называюте католиками и считают папизм отжившим явлением; но попробуйте опросить не</w:t>
        <w:softHyphen/>
        <w:t>скольких взятых на удачу, из числа так называемых католиков, относящихся к своей церкви искренно и серь</w:t>
        <w:softHyphen/>
        <w:t>езно, при -том из людей образованных, пожалуй хоть из духовных. Все, конечно, скажут вам в одий голос, что папа глава церкви и непогрешим; но подите дальше и про</w:t>
        <w:softHyphen/>
        <w:t>должайте опрос.</w:t>
      </w:r>
    </w:p>
    <w:p>
      <w:pPr>
        <w:pStyle w:val="Normal"/>
        <w:ind w:firstLine="360"/>
        <w:jc w:val="both"/>
        <w:rPr>
          <w:rFonts w:ascii="Times New Roman" w:hAnsi="Times New Roman" w:cs="Times New Roman"/>
        </w:rPr>
      </w:pPr>
      <w:r>
        <w:rPr>
          <w:rFonts w:cs="Times New Roman" w:ascii="Times New Roman" w:hAnsi="Times New Roman"/>
        </w:rPr>
        <w:t>Тогда вы услышите от одного, что церковь условилась при</w:t>
        <w:softHyphen/>
        <w:t>знать за папою непогрешимость, то есть право окончатель</w:t>
        <w:softHyphen/>
        <w:t>ного разрешения возникающих вопросов, потому что иначе споры длились бы без конца.</w:t>
      </w:r>
    </w:p>
    <w:p>
      <w:pPr>
        <w:pStyle w:val="Normal"/>
        <w:ind w:firstLine="360"/>
        <w:jc w:val="both"/>
        <w:rPr>
          <w:rFonts w:ascii="Times New Roman" w:hAnsi="Times New Roman" w:cs="Times New Roman"/>
        </w:rPr>
      </w:pPr>
      <w:r>
        <w:rPr>
          <w:rFonts w:cs="Times New Roman" w:ascii="Times New Roman" w:hAnsi="Times New Roman"/>
        </w:rPr>
        <w:t>Другой ответит вам, что определения папы действительно непоирешительны, но в тех лишь случаях, когда они под тверждаются соиласием всей церкви, молчаливым, т. е. пред</w:t>
        <w:softHyphen/>
        <w:t>полагаемым, или, в той или другой Форме положительно</w:t>
      </w:r>
    </w:p>
    <w:p>
      <w:pPr>
        <w:pStyle w:val="Normal"/>
        <w:jc w:val="both"/>
        <w:rPr>
          <w:rFonts w:ascii="Times New Roman" w:hAnsi="Times New Roman" w:cs="Times New Roman"/>
        </w:rPr>
      </w:pPr>
      <w:r>
        <w:rPr>
          <w:rFonts w:cs="Times New Roman" w:ascii="Times New Roman" w:hAnsi="Times New Roman"/>
        </w:rPr>
        <w:t>выраженным.</w:t>
      </w:r>
    </w:p>
    <w:p>
      <w:pPr>
        <w:pStyle w:val="Normal"/>
        <w:ind w:firstLine="360"/>
        <w:jc w:val="both"/>
        <w:rPr>
          <w:rFonts w:ascii="Times New Roman" w:hAnsi="Times New Roman" w:cs="Times New Roman"/>
        </w:rPr>
      </w:pPr>
      <w:r>
        <w:rPr>
          <w:rFonts w:cs="Times New Roman" w:ascii="Times New Roman" w:hAnsi="Times New Roman"/>
        </w:rPr>
        <w:t>Третий объявит вам, что церковь не более как обста</w:t>
        <w:softHyphen/>
        <w:t>новка папы, что он один её единственный орган, что слово его есть слово церкви и, как безусловно обязательное само по себе, дальнейшего подтверждения не требует и даже не допускает.</w:t>
      </w:r>
    </w:p>
    <w:p>
      <w:pPr>
        <w:pStyle w:val="Normal"/>
        <w:ind w:firstLine="360"/>
        <w:jc w:val="both"/>
        <w:rPr>
          <w:rFonts w:ascii="Times New Roman" w:hAnsi="Times New Roman" w:cs="Times New Roman"/>
        </w:rPr>
      </w:pPr>
      <w:r>
        <w:rPr>
          <w:rFonts w:cs="Times New Roman" w:ascii="Times New Roman" w:hAnsi="Times New Roman"/>
        </w:rPr>
        <w:t>Если вы захотите перейти к вопросу о том, чтб именно может быть объектом непогрешительного определения, то вы услышите от одного, что дар непогрешимости прояв</w:t>
        <w:softHyphen/>
        <w:t>ляется только в определениях о предметах веры, то есть о догматах, но не распространяется на разрешения вопросов фактических. Этого учения держались, между прочим, Иезу</w:t>
        <w:softHyphen/>
        <w:t>иты в Китае и Японии, отвергая на втом основании обяза</w:t>
        <w:softHyphen/>
        <w:t>тельность папских булл, в которых осуждались введен</w:t>
        <w:softHyphen/>
        <w:t>ные ими языческие обряды.</w:t>
      </w:r>
    </w:p>
    <w:p>
      <w:pPr>
        <w:pStyle w:val="Normal"/>
        <w:ind w:firstLine="360"/>
        <w:jc w:val="both"/>
        <w:rPr>
          <w:rFonts w:ascii="Times New Roman" w:hAnsi="Times New Roman" w:cs="Times New Roman"/>
        </w:rPr>
      </w:pPr>
      <w:r>
        <w:rPr>
          <w:rFonts w:cs="Times New Roman" w:ascii="Times New Roman" w:hAnsi="Times New Roman"/>
        </w:rPr>
        <w:t>Но вы услышите также, что в равной степени нептретительны м обязательны определения пап по вопросам факти</w:t>
        <w:softHyphen/>
        <w:t>ческим и что кто в втом отношении допускает какую либо разницу, тот подрывает авторитет наместников Христо</w:t>
        <w:softHyphen/>
        <w:t>вых. Оказывается, что и это учение проводили те же Иезу</w:t>
        <w:softHyphen/>
        <w:t>иты, правда, не в Азии, а во Франции, когда они напрягали все силы свои, чтобы выдать Жансенистов за еретиков.</w:t>
      </w:r>
    </w:p>
    <w:p>
      <w:pPr>
        <w:pStyle w:val="Normal"/>
        <w:ind w:firstLine="360"/>
        <w:jc w:val="both"/>
        <w:rPr>
          <w:rFonts w:ascii="Times New Roman" w:hAnsi="Times New Roman" w:cs="Times New Roman"/>
        </w:rPr>
      </w:pPr>
      <w:r>
        <w:rPr>
          <w:rFonts w:cs="Times New Roman" w:ascii="Times New Roman" w:hAnsi="Times New Roman"/>
        </w:rPr>
        <w:t>Вздумаете ли вы поразведать, как понимают так назы</w:t>
        <w:softHyphen/>
        <w:t>ваемые католики отношение духовной власти к светской, и вам представятся три учения.</w:t>
      </w:r>
    </w:p>
    <w:p>
      <w:pPr>
        <w:pStyle w:val="Normal"/>
        <w:ind w:firstLine="360"/>
        <w:jc w:val="both"/>
        <w:rPr>
          <w:rFonts w:ascii="Times New Roman" w:hAnsi="Times New Roman" w:cs="Times New Roman"/>
        </w:rPr>
      </w:pPr>
      <w:r>
        <w:rPr>
          <w:rFonts w:cs="Times New Roman" w:ascii="Times New Roman" w:hAnsi="Times New Roman"/>
        </w:rPr>
        <w:t>Вот одно из них: папе, как главе церкви, дана свыше власть духовная, и без неё папа немыслим. Власть свет</w:t>
        <w:softHyphen/>
        <w:t>ская, в пределах Римской территории, не более как «акт исторический·, она не составляет существенной принадлежности церкви и потому не безусловно необходима. Власть свет ская вообще, во всех её Формах (то есть королевская, на</w:t>
        <w:softHyphen/>
        <w:t>родная и т. д.), ведет свое начало от Бога непосред</w:t>
        <w:softHyphen/>
        <w:t>ственно и потому от папы не зависит и ему не подчиняется.</w:t>
      </w:r>
    </w:p>
    <w:p>
      <w:pPr>
        <w:pStyle w:val="Normal"/>
        <w:ind w:firstLine="360"/>
        <w:jc w:val="both"/>
        <w:rPr>
          <w:rFonts w:ascii="Times New Roman" w:hAnsi="Times New Roman" w:cs="Times New Roman"/>
        </w:rPr>
      </w:pPr>
      <w:r>
        <w:rPr>
          <w:rFonts w:cs="Times New Roman" w:ascii="Times New Roman" w:hAnsi="Times New Roman"/>
        </w:rPr>
        <w:t>Вот другое учение, или точнее, оттенок первого: без политической независимости духовное главенство немыслимо, и потому светская власть папы, как государя, в преде</w:t>
        <w:softHyphen/>
        <w:t>лах Римской территории, составляет существенное и неотъ</w:t>
        <w:softHyphen/>
        <w:t>емлемое условие устройства самой церкви.</w:t>
      </w:r>
    </w:p>
    <w:p>
      <w:pPr>
        <w:pStyle w:val="Normal"/>
        <w:ind w:firstLine="360"/>
        <w:jc w:val="both"/>
        <w:rPr>
          <w:rFonts w:ascii="Times New Roman" w:hAnsi="Times New Roman" w:cs="Times New Roman"/>
        </w:rPr>
      </w:pPr>
      <w:r>
        <w:rPr>
          <w:rFonts w:cs="Times New Roman" w:ascii="Times New Roman" w:hAnsi="Times New Roman"/>
        </w:rPr>
        <w:t>Вот третье учение: все исходящее от Бога идет через наместника £го на земле; поэтому власть вообще, то есть всякая власть без различия, сосредоточивается в папе·, за тем, переходя-по делегации от него к епископам и к госуда</w:t>
        <w:softHyphen/>
        <w:t>рям, она дробится на духовную и светскую; но представи</w:t>
        <w:softHyphen/>
        <w:t>тели той и другой, как уполномоченные от папы в двух различных сферах, подчиняются ему безусловно, и в этом подчинении находит свое оправдание и основание своей за</w:t>
        <w:softHyphen/>
        <w:t>конности как духовная, так и светская власть.</w:t>
      </w:r>
    </w:p>
    <w:p>
      <w:pPr>
        <w:pStyle w:val="Normal"/>
        <w:ind w:firstLine="360"/>
        <w:jc w:val="both"/>
        <w:rPr>
          <w:rFonts w:ascii="Times New Roman" w:hAnsi="Times New Roman" w:cs="Times New Roman"/>
        </w:rPr>
      </w:pPr>
      <w:r>
        <w:rPr>
          <w:rFonts w:cs="Times New Roman" w:ascii="Times New Roman" w:hAnsi="Times New Roman"/>
        </w:rPr>
        <w:t>Я указываю на понятия и взгляды не лютеран, не англи</w:t>
        <w:softHyphen/>
        <w:t>канцев, не православных, а так называемых Католи</w:t>
        <w:softHyphen/>
        <w:t>ков; все они сталкиваются в пределах Латинской церкви, внутри, а не вне её. Каждое имеет в ней своих предста</w:t>
        <w:softHyphen/>
        <w:t>вителей, считающих себя правоверными и почитаемых та</w:t>
        <w:softHyphen/>
        <w:t>ковыми; сама церковь это знает и не решается выйти из противоречий, в которых она запуталась; не решается потому, что непоследовательность всех существующих в ней школ, кроме радикальнейшей из них, так называе</w:t>
        <w:softHyphen/>
        <w:t>мой ультрамонтанской, слишком очевидна, а ультрамонтан</w:t>
        <w:softHyphen/>
        <w:t>ская, по самой своей логической последовательности, при</w:t>
        <w:softHyphen/>
        <w:t xml:space="preserve">мыкает </w:t>
      </w:r>
      <w:r>
        <w:rPr>
          <w:rFonts w:cs="Times New Roman" w:ascii="Times New Roman" w:hAnsi="Times New Roman"/>
          <w:lang w:val="la-VA" w:eastAsia="la-VA" w:bidi="la-VA"/>
        </w:rPr>
        <w:t xml:space="preserve">ad absurdum. </w:t>
      </w:r>
      <w:r>
        <w:rPr>
          <w:rFonts w:cs="Times New Roman" w:ascii="Times New Roman" w:hAnsi="Times New Roman"/>
        </w:rPr>
        <w:t>В таком же безвыходном положе</w:t>
        <w:softHyphen/>
        <w:t>нии находится Латинская церковь и по вопросу о благодати;</w:t>
      </w:r>
    </w:p>
    <w:p>
      <w:pPr>
        <w:pStyle w:val="Normal"/>
        <w:tabs>
          <w:tab w:val="clear" w:pos="708"/>
          <w:tab w:val="left" w:pos="3636" w:leader="none"/>
        </w:tabs>
        <w:jc w:val="both"/>
        <w:rPr>
          <w:rFonts w:ascii="Times New Roman" w:hAnsi="Times New Roman" w:cs="Times New Roman"/>
        </w:rPr>
      </w:pPr>
      <w:r>
        <w:rPr>
          <w:rFonts w:cs="Times New Roman" w:ascii="Times New Roman" w:hAnsi="Times New Roman"/>
        </w:rPr>
        <w:t xml:space="preserve">отцу </w:t>
      </w:r>
      <w:r>
        <w:rPr>
          <w:rFonts w:cs="Times New Roman" w:ascii="Times New Roman" w:hAnsi="Times New Roman"/>
          <w:smallCaps/>
        </w:rPr>
        <w:t>Мартынову.</w:t>
      </w:r>
      <w:r>
        <w:rPr>
          <w:rFonts w:cs="Times New Roman" w:ascii="Times New Roman" w:hAnsi="Times New Roman"/>
        </w:rPr>
        <w:tab/>
        <w:t>255</w:t>
      </w:r>
    </w:p>
    <w:p>
      <w:pPr>
        <w:pStyle w:val="Normal"/>
        <w:jc w:val="both"/>
        <w:rPr>
          <w:rFonts w:ascii="Times New Roman" w:hAnsi="Times New Roman" w:cs="Times New Roman"/>
        </w:rPr>
      </w:pPr>
      <w:r>
        <w:rPr>
          <w:rFonts w:cs="Times New Roman" w:ascii="Times New Roman" w:hAnsi="Times New Roman"/>
        </w:rPr>
        <w:t>и здесь ей предстоит выбор между соблазном отречения' и соблазном нелепости, она и воздерживается от выбора. Где ж единство?</w:t>
      </w:r>
    </w:p>
    <w:p>
      <w:pPr>
        <w:pStyle w:val="Normal"/>
        <w:ind w:firstLine="360"/>
        <w:jc w:val="both"/>
        <w:rPr>
          <w:rFonts w:ascii="Times New Roman" w:hAnsi="Times New Roman" w:cs="Times New Roman"/>
        </w:rPr>
      </w:pPr>
      <w:r>
        <w:rPr>
          <w:rFonts w:cs="Times New Roman" w:ascii="Times New Roman" w:hAnsi="Times New Roman"/>
        </w:rPr>
        <w:t>Позвольте мне привести на память замечание, встречен</w:t>
        <w:softHyphen/>
        <w:t xml:space="preserve">ное мною в одной из Парижских </w:t>
      </w:r>
      <w:r>
        <w:rPr>
          <w:rFonts w:cs="Times New Roman" w:ascii="Times New Roman" w:hAnsi="Times New Roman"/>
          <w:lang w:val="la-VA" w:eastAsia="la-VA" w:bidi="la-VA"/>
        </w:rPr>
        <w:t xml:space="preserve">Revues, </w:t>
      </w:r>
      <w:r>
        <w:rPr>
          <w:rFonts w:cs="Times New Roman" w:ascii="Times New Roman" w:hAnsi="Times New Roman"/>
        </w:rPr>
        <w:t>в статье, пи</w:t>
        <w:softHyphen/>
        <w:t>санной одною замечательно умною Англичанкою, издавна поселившеюся во Франции: „Клерикальная партия не пере</w:t>
        <w:softHyphen/>
        <w:t>стает уличать протестанство отсутствием единства и мно</w:t>
        <w:softHyphen/>
        <w:t>жеством сект, на которые оно дробится. Этого Факта от</w:t>
        <w:softHyphen/>
        <w:t>рицать нельзя, особенно в Англии и Америке; но стоит лишь попристальнее всмотреться в здешнее общество, чтоб убедиться, чтр во Франции, даже в кружках считающих себя правоверными, также мало действительного согласия и единства. Разница в том, что в протестантских зем</w:t>
        <w:softHyphen/>
        <w:t>лях, каждое вновь возникающее учение, даже мнение, тот</w:t>
        <w:softHyphen/>
        <w:t>час же дает знать о себе и, внутренно отделившись от господствующей церкви, добросовестно заявляет об этом Фактическим от неё отпадением. Во Франции не берут на себя этого труда; религиозная производительность иссякла, а слабые отпрыски прежних учений давно побледнели и выцвели в общем равнодушии. Конечно, множество сект н пестрота вероучений далеки от Евангельского идеала о едином пастыре и едином стаде; но если осуществление его предполагает искренность и последовательность, то про</w:t>
        <w:softHyphen/>
        <w:t>тестантские общества едвали не ближе к нему, чем латин</w:t>
        <w:softHyphen/>
        <w:t>ские.- Еслиб я счел себя в праве говорить о личных моих наблюдениях, то я прибавил бы, что это замечание применяется к Италии и Бельгии в той же степени, как и к Франции.</w:t>
      </w:r>
    </w:p>
    <w:p>
      <w:pPr>
        <w:pStyle w:val="Normal"/>
        <w:ind w:firstLine="360"/>
        <w:jc w:val="both"/>
        <w:rPr>
          <w:rFonts w:ascii="Times New Roman" w:hAnsi="Times New Roman" w:cs="Times New Roman"/>
        </w:rPr>
      </w:pPr>
      <w:r>
        <w:rPr>
          <w:rFonts w:cs="Times New Roman" w:ascii="Times New Roman" w:hAnsi="Times New Roman"/>
        </w:rPr>
        <w:t>Говорить ли о бытовой стороне Латинской церкви и о единстве в жизни? Но вы сами знаете, что вся история её представляет беспрерывную, скандалезную распрю монаше</w:t>
        <w:softHyphen/>
        <w:t>ских Орденов между собою и всех монашеских Орде</w:t>
        <w:softHyphen/>
        <w:t>нов с епископами. Где же согласие?</w:t>
      </w:r>
    </w:p>
    <w:p>
      <w:pPr>
        <w:pStyle w:val="Normal"/>
        <w:ind w:firstLine="360"/>
        <w:jc w:val="both"/>
        <w:rPr>
          <w:rFonts w:ascii="Times New Roman" w:hAnsi="Times New Roman" w:cs="Times New Roman"/>
        </w:rPr>
      </w:pPr>
      <w:r>
        <w:rPr>
          <w:rFonts w:cs="Times New Roman" w:ascii="Times New Roman" w:hAnsi="Times New Roman"/>
        </w:rPr>
        <w:t>Наружное однообразие, которым прельщаются люди, не -умеющие отличить однообразия от единства и никогда серь</w:t>
        <w:softHyphen/>
        <w:t>езно не изучавшие ни доктрины, ни практической стороны латинства, поддерживается, в духовенстве, деспотическою</w:t>
      </w:r>
    </w:p>
    <w:p>
      <w:pPr>
        <w:pStyle w:val="Normal"/>
        <w:jc w:val="both"/>
        <w:rPr>
          <w:rFonts w:ascii="Times New Roman" w:hAnsi="Times New Roman" w:cs="Times New Roman"/>
        </w:rPr>
      </w:pPr>
      <w:r>
        <w:rPr>
          <w:rFonts w:cs="Times New Roman" w:ascii="Times New Roman" w:hAnsi="Times New Roman"/>
        </w:rPr>
        <w:t>дисциплиною, а в массах равнодушием. Ничего особенно завидного я еще в втом не вижу. Вспомните, чтб делается у вас перед глазами. Папа издает окружное послание с целым каталогом, по его мнению богопротивных тези</w:t>
        <w:softHyphen/>
        <w:t>сов, а Французский министр внутренних дел забраковы</w:t>
        <w:softHyphen/>
        <w:t>вает его, и Франция покоряется приговору своего министра. Итальянский король отнимает у папы две трети Церковной Области·, папа протестует, грозит, отлучает, а Италия протягивает руку за остальною третью. Все это совер</w:t>
        <w:softHyphen/>
        <w:t>шается в конституционных землях, в которых прави</w:t>
        <w:softHyphen/>
        <w:t>тельства не могут же долго идти на перекор мнению и убеждению большинства. Чего ж вы смотрите? Если у вас такой избыток объединяющей силы, что бы вам объединит сперва Италию и Францию? Мне кажется, это было бы нуж</w:t>
        <w:softHyphen/>
        <w:t>нее всего для Римского первосвященника, которому угрожает остаться скоро не только без паствы,-это бы еще ничего- но и без Французского конвоя и без бюджета, чтб гораздо накладнее.</w:t>
      </w:r>
    </w:p>
    <w:p>
      <w:pPr>
        <w:pStyle w:val="Normal"/>
        <w:ind w:firstLine="360"/>
        <w:jc w:val="both"/>
        <w:rPr>
          <w:rFonts w:ascii="Times New Roman" w:hAnsi="Times New Roman" w:cs="Times New Roman"/>
        </w:rPr>
      </w:pPr>
      <w:r>
        <w:rPr>
          <w:rFonts w:cs="Times New Roman" w:ascii="Times New Roman" w:hAnsi="Times New Roman"/>
        </w:rPr>
        <w:t>Вы уверяете, что у нас в России „строгая Фигура старо</w:t>
        <w:softHyphen/>
        <w:t>обрядства растетъ</w:t>
      </w:r>
      <w:r>
        <w:rPr>
          <w:rFonts w:cs="Times New Roman" w:ascii="Times New Roman" w:hAnsi="Times New Roman"/>
          <w:vertAlign w:val="superscript"/>
        </w:rPr>
        <w:t>11</w:t>
      </w:r>
      <w:r>
        <w:rPr>
          <w:rFonts w:cs="Times New Roman" w:ascii="Times New Roman" w:hAnsi="Times New Roman"/>
        </w:rPr>
        <w:t xml:space="preserve"> и заявляете как ^совершенную правду, что еслиб оно имело свою гласную иерархию, то в десять лет отторгло бы от Православия все крестьянство, все ме</w:t>
        <w:softHyphen/>
        <w:t>щанство и даже наст купечества</w:t>
      </w:r>
      <w:r>
        <w:rPr>
          <w:rFonts w:cs="Times New Roman" w:ascii="Times New Roman" w:hAnsi="Times New Roman"/>
          <w:vertAlign w:val="superscript"/>
        </w:rPr>
        <w:t>11</w:t>
      </w:r>
      <w:r>
        <w:rPr>
          <w:rFonts w:cs="Times New Roman" w:ascii="Times New Roman" w:hAnsi="Times New Roman"/>
        </w:rPr>
        <w:t xml:space="preserve">. Как это все ясно видно из </w:t>
      </w:r>
      <w:r>
        <w:rPr>
          <w:rFonts w:cs="Times New Roman" w:ascii="Times New Roman" w:hAnsi="Times New Roman"/>
          <w:lang w:val="la-VA" w:eastAsia="la-VA" w:bidi="la-VA"/>
        </w:rPr>
        <w:t xml:space="preserve">Rue des Postes </w:t>
      </w:r>
      <w:r>
        <w:rPr>
          <w:rFonts w:cs="Times New Roman" w:ascii="Times New Roman" w:hAnsi="Times New Roman"/>
        </w:rPr>
        <w:t>№ 18!</w:t>
      </w:r>
    </w:p>
    <w:p>
      <w:pPr>
        <w:pStyle w:val="Normal"/>
        <w:ind w:firstLine="360"/>
        <w:jc w:val="both"/>
        <w:rPr>
          <w:rFonts w:ascii="Times New Roman" w:hAnsi="Times New Roman" w:cs="Times New Roman"/>
        </w:rPr>
      </w:pPr>
      <w:r>
        <w:rPr>
          <w:rFonts w:cs="Times New Roman" w:ascii="Times New Roman" w:hAnsi="Times New Roman"/>
        </w:rPr>
        <w:t>Далее, вы сравниваете Латинство с Православием и ха</w:t>
        <w:softHyphen/>
        <w:t>рактеризуете последнее „внутренним бессилием, отсутстви</w:t>
        <w:softHyphen/>
        <w:t>ем свободной проповеди, ничтожностью результатов, стра</w:t>
        <w:softHyphen/>
        <w:t>хом, отсутствием плодов духовной жизни и мертвою об</w:t>
        <w:softHyphen/>
        <w:t>рядностью</w:t>
      </w:r>
      <w:r>
        <w:rPr>
          <w:rFonts w:cs="Times New Roman" w:ascii="Times New Roman" w:hAnsi="Times New Roman"/>
          <w:vertAlign w:val="superscript"/>
        </w:rPr>
        <w:t>4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доказательство, вы ссылаетесь на Беллюстина, имея в виду, по всей вероятности, не только его статью, напе</w:t>
        <w:softHyphen/>
        <w:t>чатанную в „Дне</w:t>
      </w:r>
      <w:r>
        <w:rPr>
          <w:rFonts w:cs="Times New Roman" w:ascii="Times New Roman" w:hAnsi="Times New Roman"/>
          <w:vertAlign w:val="superscript"/>
        </w:rPr>
        <w:t>№</w:t>
      </w:r>
      <w:r>
        <w:rPr>
          <w:rFonts w:cs="Times New Roman" w:ascii="Times New Roman" w:hAnsi="Times New Roman"/>
        </w:rPr>
        <w:t>, но и известную книгу его о положении православного, приходского духовенства в России. Чтож нашли вы в ней?</w:t>
      </w:r>
    </w:p>
    <w:p>
      <w:pPr>
        <w:pStyle w:val="Normal"/>
        <w:ind w:firstLine="360"/>
        <w:jc w:val="both"/>
        <w:rPr>
          <w:rFonts w:ascii="Times New Roman" w:hAnsi="Times New Roman" w:cs="Times New Roman"/>
        </w:rPr>
      </w:pPr>
      <w:r>
        <w:rPr>
          <w:rFonts w:cs="Times New Roman" w:ascii="Times New Roman" w:hAnsi="Times New Roman"/>
        </w:rPr>
        <w:t>Конечно, вы в ней прочли, что приходское духовенство, в материальном отношении не обеспечено, в умственном, по скудости просветительных средств, мало развито, по системе воспитания и устройству своему, замкнуто в ка</w:t>
        <w:softHyphen/>
      </w:r>
    </w:p>
    <w:p>
      <w:pPr>
        <w:pStyle w:val="Normal"/>
        <w:jc w:val="both"/>
        <w:rPr>
          <w:rFonts w:ascii="Times New Roman" w:hAnsi="Times New Roman" w:cs="Times New Roman"/>
        </w:rPr>
      </w:pPr>
      <w:r>
        <w:rPr>
          <w:rFonts w:cs="Times New Roman" w:ascii="Times New Roman" w:hAnsi="Times New Roman"/>
        </w:rPr>
        <w:t>сту, от произвола сверху не ограждено и призванию своему, в отношении к вверенным ему паствам, далеко не впол</w:t>
        <w:softHyphen/>
        <w:t>не удовлетворяет. Все это правда, хоть и не полная правда, а одна сторона картины, именно, та, которую автор счел нужным выставить. И это по вашему улики против на</w:t>
        <w:softHyphen/>
        <w:t>шей впрыР Это данные для сравнения Церкви с Латинством? Удивляюсь, отчего вы не прибавили, что в России грамот</w:t>
        <w:softHyphen/>
        <w:t>ность менее распространена, чем в Бельгии, полиция хуже, железных дорог меньше, а золото реже и дороже; кстати было бы подновить и старый аргумент, игравший такую важную роль в прежних полемических сочинениях Ла</w:t>
        <w:softHyphen/>
        <w:t>тинских пропагандистов; я разумею: Турецкое иго, тяго</w:t>
        <w:softHyphen/>
        <w:t>теющее на наших Восточных единоверцах; тогда бы вы окончательно победили Православие.</w:t>
      </w:r>
    </w:p>
    <w:p>
      <w:pPr>
        <w:pStyle w:val="Normal"/>
        <w:ind w:firstLine="360"/>
        <w:jc w:val="both"/>
        <w:rPr>
          <w:rFonts w:ascii="Times New Roman" w:hAnsi="Times New Roman" w:cs="Times New Roman"/>
        </w:rPr>
      </w:pPr>
      <w:r>
        <w:rPr>
          <w:rFonts w:cs="Times New Roman" w:ascii="Times New Roman" w:hAnsi="Times New Roman"/>
        </w:rPr>
        <w:t>Заступаться за него я не стану. Теперь не время и не ме</w:t>
        <w:softHyphen/>
        <w:t>сто. Каждая тема известным образом настраивает пишу</w:t>
        <w:softHyphen/>
        <w:t>щего и читающего, и настроение это не может меняться с минуты на минуту. От разбора какой нибудь ябеднической просьбы переходить прямо к комментарию на Апостольское послание, от Бузенбаума и отца Грубера к святым От</w:t>
        <w:softHyphen/>
        <w:t>цам Цервви, от казуистики в учении и доносов на прак</w:t>
        <w:softHyphen/>
        <w:t>тике к Православию, признаюсь, мне было бы даже сове</w:t>
        <w:softHyphen/>
        <w:t>стно. Пожалуй, если измерять общественную нравственность количеством распроданных мнимо-чудотворных медалей, если принимать подложные откровения, вымышленные виде</w:t>
        <w:softHyphen/>
        <w:t>ния и другие оброчные статьи Иезуитского хозяйства за при</w:t>
        <w:softHyphen/>
        <w:t>знаки духовной жизненности, подпольные интриги за Апо</w:t>
        <w:softHyphen/>
        <w:t>стольские подвиги, театральность эффектов за чудеса живой благодати, искусственное раздражение нервной системы за трезвое благочестие-то преимущество, без всякого сомне</w:t>
        <w:softHyphen/>
        <w:t>ния, останется на стороне вашей.</w:t>
      </w:r>
    </w:p>
    <w:p>
      <w:pPr>
        <w:pStyle w:val="Normal"/>
        <w:ind w:firstLine="360"/>
        <w:jc w:val="both"/>
        <w:rPr>
          <w:rFonts w:ascii="Times New Roman" w:hAnsi="Times New Roman" w:cs="Times New Roman"/>
        </w:rPr>
      </w:pPr>
      <w:r>
        <w:rPr>
          <w:rFonts w:cs="Times New Roman" w:ascii="Times New Roman" w:hAnsi="Times New Roman"/>
        </w:rPr>
        <w:t>Я ограничусь только одним замечанием. Иностранная литература богата сочинениями, в которых изображаете яркими красками упадок Римской церкви и жалкое состоя</w:t>
        <w:softHyphen/>
        <w:t>ние Латинского духовенства Во многих из них слышн</w:t>
      </w:r>
    </w:p>
    <w:p>
      <w:pPr>
        <w:pStyle w:val="Normal"/>
        <w:ind w:firstLine="360"/>
        <w:jc w:val="both"/>
        <w:rPr>
          <w:rFonts w:ascii="Times New Roman" w:hAnsi="Times New Roman" w:cs="Times New Roman"/>
        </w:rPr>
      </w:pPr>
      <w:r>
        <w:rPr>
          <w:rFonts w:cs="Times New Roman" w:ascii="Times New Roman" w:hAnsi="Times New Roman"/>
        </w:rPr>
        <w:t>и*</w:t>
      </w:r>
      <w:r>
        <w:rPr>
          <w:rFonts w:cs="Times New Roman" w:ascii="Times New Roman" w:hAnsi="Times New Roman"/>
          <w:vertAlign w:val="superscript"/>
        </w:rPr>
        <w:t>7</w:t>
      </w:r>
      <w:r>
        <w:rPr>
          <w:rFonts w:cs="Times New Roman" w:ascii="Times New Roman" w:hAnsi="Times New Roman"/>
        </w:rPr>
        <w:t xml:space="preserve">) Для примера усажу на одну: </w:t>
      </w:r>
      <w:r>
        <w:rPr>
          <w:rFonts w:cs="Times New Roman" w:ascii="Times New Roman" w:hAnsi="Times New Roman"/>
          <w:lang w:val="la-VA" w:eastAsia="la-VA" w:bidi="la-VA"/>
        </w:rPr>
        <w:t xml:space="preserve">De l’£tat actael du clerg6 en France par </w:t>
      </w:r>
      <w:r>
        <w:rPr>
          <w:rFonts w:cs="Times New Roman" w:ascii="Times New Roman" w:hAnsi="Times New Roman"/>
          <w:lang w:val="el-GR" w:eastAsia="el-GR" w:bidi="el-GR"/>
        </w:rPr>
        <w:t xml:space="preserve">Μ. </w:t>
      </w:r>
      <w:r>
        <w:rPr>
          <w:rFonts w:cs="Times New Roman" w:ascii="Times New Roman" w:hAnsi="Times New Roman"/>
          <w:lang w:val="la-VA" w:eastAsia="la-VA" w:bidi="la-VA"/>
        </w:rPr>
        <w:t>M. Allignol frferee.</w:t>
      </w:r>
    </w:p>
    <w:p>
      <w:pPr>
        <w:pStyle w:val="Normal"/>
        <w:tabs>
          <w:tab w:val="clear" w:pos="708"/>
          <w:tab w:val="left" w:pos="5052" w:leader="none"/>
        </w:tabs>
        <w:jc w:val="both"/>
        <w:rPr>
          <w:rFonts w:ascii="Times New Roman" w:hAnsi="Times New Roman" w:cs="Times New Roman"/>
        </w:rPr>
      </w:pPr>
      <w:r>
        <w:rPr>
          <w:rFonts w:cs="Times New Roman" w:ascii="Times New Roman" w:hAnsi="Times New Roman"/>
        </w:rPr>
        <w:t xml:space="preserve">Соч. Ю. Самарина. </w:t>
      </w:r>
      <w:r>
        <w:rPr>
          <w:rFonts w:cs="Times New Roman" w:ascii="Times New Roman" w:hAnsi="Times New Roman"/>
          <w:lang w:val="la-VA" w:eastAsia="la-VA" w:bidi="la-VA"/>
        </w:rPr>
        <w:t>VI.</w:t>
        <w:tab/>
        <w:t>17</w:t>
      </w:r>
    </w:p>
    <w:p>
      <w:pPr>
        <w:pStyle w:val="Normal"/>
        <w:tabs>
          <w:tab w:val="clear" w:pos="708"/>
          <w:tab w:val="left" w:pos="2465" w:leader="none"/>
        </w:tabs>
        <w:jc w:val="both"/>
        <w:rPr>
          <w:rFonts w:ascii="Times New Roman" w:hAnsi="Times New Roman" w:cs="Times New Roman"/>
        </w:rPr>
      </w:pPr>
      <w:r>
        <w:rPr>
          <w:rFonts w:cs="Times New Roman" w:ascii="Times New Roman" w:hAnsi="Times New Roman"/>
          <w:lang w:val="el-GR" w:eastAsia="el-GR" w:bidi="el-GR"/>
        </w:rPr>
        <w:t>258</w:t>
        <w:tab/>
      </w:r>
      <w:r>
        <w:rPr>
          <w:rFonts w:cs="Times New Roman" w:ascii="Times New Roman" w:hAnsi="Times New Roman"/>
          <w:smallCaps/>
        </w:rPr>
        <w:t>пятое</w:t>
      </w:r>
      <w:r>
        <w:rPr>
          <w:rFonts w:cs="Times New Roman" w:ascii="Times New Roman" w:hAnsi="Times New Roman"/>
        </w:rPr>
        <w:t xml:space="preserve"> письмо</w:t>
      </w:r>
    </w:p>
    <w:p>
      <w:pPr>
        <w:pStyle w:val="Normal"/>
        <w:jc w:val="both"/>
        <w:rPr>
          <w:rFonts w:ascii="Times New Roman" w:hAnsi="Times New Roman" w:cs="Times New Roman"/>
        </w:rPr>
      </w:pPr>
      <w:r>
        <w:rPr>
          <w:rFonts w:cs="Times New Roman" w:ascii="Times New Roman" w:hAnsi="Times New Roman"/>
        </w:rPr>
        <w:t>искренность скорбного чувства, добросовестность обличения и неподдельная жажда правды. В сравнении с этими кни</w:t>
        <w:softHyphen/>
        <w:t>гами, статьи и книги Беллюстина бледны и бесцветны *·*)Ваш материал разнообразнее и богаче нашего-это первая разница, а вот другая. В статьях и в книге Беллюстина мы признали правду и внутренно поблагодарили автора, ре</w:t>
        <w:softHyphen/>
        <w:t>шившагося ее высказать; а вы всякому обличению противо</w:t>
        <w:softHyphen/>
        <w:t>поставляете систематическое отпирательство и преследуете обличителей как врагов вашей церкви. Иначе вы и посту</w:t>
        <w:softHyphen/>
        <w:t>пать не можете. Мы смотрим правде, самой суровой и жес</w:t>
        <w:softHyphen/>
        <w:t>ткой, прямо в глаза, потому что при всей нашей общест</w:t>
        <w:softHyphen/>
        <w:t>венной и личной неправде, мы не боимся правды, зная, что</w:t>
      </w:r>
    </w:p>
    <w:p>
      <w:pPr>
        <w:pStyle w:val="Normal"/>
        <w:ind w:firstLine="360"/>
        <w:jc w:val="both"/>
        <w:rPr>
          <w:rFonts w:ascii="Times New Roman" w:hAnsi="Times New Roman" w:cs="Times New Roman"/>
        </w:rPr>
      </w:pPr>
      <w:r>
        <w:rPr>
          <w:rFonts w:cs="Times New Roman" w:ascii="Times New Roman" w:hAnsi="Times New Roman"/>
        </w:rPr>
        <w:t>1«) Я не хочу вдаваться в рекримниации, потому что считаю недобросовестным доказывать несостоятельность той или другой церкви равнодушием, невежеством или безнравственностью её служителей; но чтоб читатели не подумали, что я воздерживаюсь от этого по недостатку улик, то приведу три «акта. В XVII веке, Латинское духовенство, конечно, не могло пожало</w:t>
        <w:softHyphen/>
        <w:t>ваться на недостаток средств; при зтом, оно было несомненно просвещен</w:t>
        <w:softHyphen/>
        <w:t xml:space="preserve">нее других сословий и пользовалось огромным авторитетом у правительств и обществ. В это время 1) папа Пий V нашел нужным издать против </w:t>
      </w:r>
      <w:r>
        <w:rPr>
          <w:rFonts w:cs="Times New Roman" w:ascii="Times New Roman" w:hAnsi="Times New Roman"/>
          <w:lang w:val="la-VA" w:eastAsia="la-VA" w:bidi="la-VA"/>
        </w:rPr>
        <w:t xml:space="preserve">Clericos Sodomitae </w:t>
      </w:r>
      <w:r>
        <w:rPr>
          <w:rFonts w:cs="Times New Roman" w:ascii="Times New Roman" w:hAnsi="Times New Roman"/>
        </w:rPr>
        <w:t>строгия правила. Иезуитские богословы, Генрикес, Суарий и другие до того перепугались, что сочли необходимым ограничить их при</w:t>
        <w:softHyphen/>
        <w:t>менение разными натянутыми толкованиями, между прочим, они стали доказы</w:t>
        <w:softHyphen/>
        <w:t>вать, что папа подразумевал лишь тех, которые впадали в этот грех многократно и не умели предупредить огласки своего преступления· 2) Они же, то есть Иезуитские богословы, говоря о законных и незаконных домога</w:t>
        <w:softHyphen/>
        <w:t>тельствах непотребных женщин, нашли нужным упомянуть, в числе других категорий, о монашенках, промышляющих собою. 3) Оии же, в исчислении случаев, в которых духовному лицу разрешается снимать с себя одежду, присвоенную его сану, признали нужным включить посещение непотребных домов. 4) Они же разрешили духовным лицам употреблять избыток от своих церковных доходов на приданое незаконным доче</w:t>
        <w:softHyphen/>
        <w:t xml:space="preserve">рям своим. Эти четыре указания могут служить масштабом нравственности господствовавшей в цветущую эпоху Латинской иерархий. Я заимствую их ре из протестантских памфлетов, а из сочинений Иезуитских богословов: это не анекдоты, не частные случаи, не факты, а правила и толкования к правилам, приспособленные к нравам сословия вообще. </w:t>
      </w:r>
      <w:r>
        <w:rPr>
          <w:rFonts w:cs="Times New Roman" w:ascii="Times New Roman" w:hAnsi="Times New Roman"/>
          <w:lang w:val="la-VA" w:eastAsia="la-VA" w:bidi="la-VA"/>
        </w:rPr>
        <w:t>Ant. de Escobar, liber theologiae Moralis etc. Tract. I. Exam. VIII. Cap. III. praxis circa Sextum mandatum ex Societa Jesu doctoribus, pag. 201, $102. Trac. 6. Ex. VII. p. 103. p. 734. Tr. VI. Ex. 1. C. V. $ 68. Ex. VII. C. VII. $ 103. Filliucius. Tr. 31. C. 9 № 231. Ellend. pag. 71, 140, 242, 244.</w:t>
      </w:r>
    </w:p>
    <w:p>
      <w:pPr>
        <w:pStyle w:val="Normal"/>
        <w:jc w:val="both"/>
        <w:rPr>
          <w:rFonts w:ascii="Times New Roman" w:hAnsi="Times New Roman" w:cs="Times New Roman"/>
        </w:rPr>
      </w:pPr>
      <w:r>
        <w:rPr>
          <w:rFonts w:cs="Times New Roman" w:ascii="Times New Roman" w:hAnsi="Times New Roman"/>
          <w:lang w:val="la-VA" w:eastAsia="la-VA" w:bidi="la-VA"/>
        </w:rPr>
        <w:t>J</w:t>
      </w:r>
    </w:p>
    <w:p>
      <w:pPr>
        <w:pStyle w:val="Normal"/>
        <w:jc w:val="both"/>
        <w:rPr>
          <w:rFonts w:ascii="Times New Roman" w:hAnsi="Times New Roman" w:cs="Times New Roman"/>
        </w:rPr>
      </w:pPr>
      <w:r>
        <w:rPr>
          <w:rFonts w:cs="Times New Roman" w:ascii="Times New Roman" w:hAnsi="Times New Roman"/>
        </w:rPr>
        <w:t>наша вера есть сама правда; а вы отворачиваетесь от правды и невольно принимаете под свою защиту ложь и кривду, потому что торжество правды было бы гибелью для вашей веры.</w:t>
      </w:r>
    </w:p>
    <w:p>
      <w:pPr>
        <w:pStyle w:val="Normal"/>
        <w:ind w:firstLine="360"/>
        <w:jc w:val="both"/>
        <w:rPr>
          <w:rFonts w:ascii="Times New Roman" w:hAnsi="Times New Roman" w:cs="Times New Roman"/>
        </w:rPr>
      </w:pPr>
      <w:r>
        <w:rPr>
          <w:rFonts w:cs="Times New Roman" w:ascii="Times New Roman" w:hAnsi="Times New Roman"/>
        </w:rPr>
        <w:t>Вы требуете для Иезуитов права проповеди и состязания с нами, во имя гласности и свободы. Вы повторяете слова редактора газеты „День“: „никто не приведет к связан</w:t>
        <w:softHyphen/>
        <w:t>ному врага его и не скажет первому: борись с ним, но наперед развяжет связаннаго</w:t>
      </w:r>
      <w:r>
        <w:rPr>
          <w:rFonts w:cs="Times New Roman" w:ascii="Times New Roman" w:hAnsi="Times New Roman"/>
          <w:vertAlign w:val="superscript"/>
        </w:rPr>
        <w:t>11</w:t>
      </w:r>
      <w:r>
        <w:rPr>
          <w:rFonts w:cs="Times New Roman" w:ascii="Times New Roman" w:hAnsi="Times New Roman"/>
        </w:rPr>
        <w:t>, и продолжаете: „связаны конечно, не вы, а мы, (’т. е. Иезуиты); развяжите наперед связанных, или перестаньте бороться</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десь, вы переходите на новую почву и затрогиваете чрез</w:t>
        <w:softHyphen/>
        <w:t>вычайно важный вопрос, не церковный, а гражданский- вопрос о терпимости. Позвольте же и мне предложить пред</w:t>
        <w:softHyphen/>
        <w:t>варительный вопрос: в праве ли вы, как Иезуит, воз</w:t>
        <w:softHyphen/>
        <w:t>буждать его и требовать для своих свободы состязания на одинаковых условиях с господствующею церковью? Я при</w:t>
        <w:softHyphen/>
        <w:t>веду справку, на сей раз последнюю.</w:t>
      </w:r>
    </w:p>
    <w:p>
      <w:pPr>
        <w:pStyle w:val="Normal"/>
        <w:ind w:firstLine="360"/>
        <w:jc w:val="both"/>
        <w:rPr>
          <w:rFonts w:ascii="Times New Roman" w:hAnsi="Times New Roman" w:cs="Times New Roman"/>
        </w:rPr>
      </w:pPr>
      <w:r>
        <w:rPr>
          <w:rFonts w:cs="Times New Roman" w:ascii="Times New Roman" w:hAnsi="Times New Roman"/>
        </w:rPr>
        <w:t>У нас, в России, Антоний Поссевин, испрашивая для себя права оспоривать догматы Православной Церкви, умо</w:t>
        <w:softHyphen/>
        <w:t>лял Иоанна IV запретить Лютеранам въезд в Москву н по</w:t>
        <w:softHyphen/>
        <w:t>лучил урок веротерпимости от грозного царя.</w:t>
      </w:r>
    </w:p>
    <w:p>
      <w:pPr>
        <w:pStyle w:val="Normal"/>
        <w:ind w:firstLine="360"/>
        <w:jc w:val="both"/>
        <w:rPr>
          <w:rFonts w:ascii="Times New Roman" w:hAnsi="Times New Roman" w:cs="Times New Roman"/>
        </w:rPr>
      </w:pPr>
      <w:r>
        <w:rPr>
          <w:rFonts w:cs="Times New Roman" w:ascii="Times New Roman" w:hAnsi="Times New Roman"/>
        </w:rPr>
        <w:t>В конце XVI века, потребность коренного преобразова</w:t>
        <w:softHyphen/>
        <w:t>ния Иезуитского Ордена высказывалась повсеместно, так что даже некоторые из Иезуитов сознавали ее; тогда гене</w:t>
        <w:softHyphen/>
        <w:t>рал Ордена испросил у папы Григория XIV строжайшего запрещения всем без изъятия, в том числе епископам, кардиналам и королям (выключая, разумеется, самого папы, Иезуитского генерала и Иезуитской генеральной конгре</w:t>
        <w:softHyphen/>
        <w:t>гации) не только в чем либо изменять или перетолко</w:t>
        <w:softHyphen/>
        <w:t>вывать Орденские конституции, но даже возражать против них.</w:t>
      </w:r>
    </w:p>
    <w:p>
      <w:pPr>
        <w:pStyle w:val="Normal"/>
        <w:ind w:firstLine="360"/>
        <w:jc w:val="both"/>
        <w:rPr>
          <w:rFonts w:ascii="Times New Roman" w:hAnsi="Times New Roman" w:cs="Times New Roman"/>
        </w:rPr>
      </w:pPr>
      <w:r>
        <w:rPr>
          <w:rFonts w:cs="Times New Roman" w:ascii="Times New Roman" w:hAnsi="Times New Roman"/>
        </w:rPr>
        <w:t>В 1610 году, по поводу убийства Генриха IV, стали рас</w:t>
        <w:softHyphen/>
        <w:t>пространяться во Франции разные обвинения на Иезуитов. Тогдашний главный их делец, отец Коттон, явился к генерал-прокурору с просьбою, от имени всего общества, позволить Иезуитам обнародовать апологию в свою защиту, и в то же время издать строжайшее запрещение, кому бы то 17*</w:t>
      </w:r>
    </w:p>
    <w:p>
      <w:pPr>
        <w:pStyle w:val="Normal"/>
        <w:jc w:val="both"/>
        <w:rPr>
          <w:rFonts w:ascii="Times New Roman" w:hAnsi="Times New Roman" w:cs="Times New Roman"/>
        </w:rPr>
      </w:pPr>
      <w:r>
        <w:rPr>
          <w:rFonts w:cs="Times New Roman" w:ascii="Times New Roman" w:hAnsi="Times New Roman"/>
        </w:rPr>
        <w:t>ни было отвечать на нее и оспаривать ее. На сей раз отца Коттона прогнали.</w:t>
      </w:r>
    </w:p>
    <w:p>
      <w:pPr>
        <w:pStyle w:val="Normal"/>
        <w:ind w:firstLine="360"/>
        <w:jc w:val="both"/>
        <w:rPr>
          <w:rFonts w:ascii="Times New Roman" w:hAnsi="Times New Roman" w:cs="Times New Roman"/>
        </w:rPr>
      </w:pPr>
      <w:r>
        <w:rPr>
          <w:rFonts w:cs="Times New Roman" w:ascii="Times New Roman" w:hAnsi="Times New Roman"/>
        </w:rPr>
        <w:t>В 1633 году, возобновился во Франции и в Англии дав</w:t>
        <w:softHyphen/>
        <w:t>нишний, в сущности никогда не прекращавшийся, спор между епископами и Иезуитами о правах и юрисдикции епар</w:t>
        <w:softHyphen/>
        <w:t>хиальной власти. Много было написано брошюр, памфлетов и целых книг в пользу и против привиллегий Иезуитов; но, благодаря участию аббата Сен-Сирана (под псевдони</w:t>
        <w:softHyphen/>
        <w:t>мом Петра Аврелия) спор принял оборот для них не</w:t>
        <w:softHyphen/>
        <w:t>выгодный. Тогда они обратились к Людовику XIII с тре</w:t>
        <w:softHyphen/>
        <w:t>бованием королевского эдикта о конфискации сочинений опас</w:t>
        <w:softHyphen/>
        <w:t>ного противника, которого они не в силах были опровер</w:t>
        <w:softHyphen/>
        <w:t>гнуть и, добившись этого, сами спокойно продолжали напа</w:t>
        <w:softHyphen/>
        <w:t>дать на нею.</w:t>
      </w:r>
    </w:p>
    <w:p>
      <w:pPr>
        <w:pStyle w:val="Normal"/>
        <w:ind w:firstLine="360"/>
        <w:jc w:val="both"/>
        <w:rPr>
          <w:rFonts w:ascii="Times New Roman" w:hAnsi="Times New Roman" w:cs="Times New Roman"/>
        </w:rPr>
      </w:pPr>
      <w:r>
        <w:rPr>
          <w:rFonts w:cs="Times New Roman" w:ascii="Times New Roman" w:hAnsi="Times New Roman"/>
        </w:rPr>
        <w:t>В 1658 году вышла книга под заглавием „Апология Ка</w:t>
        <w:softHyphen/>
        <w:t>зу истовъ, Иезуита Пиро, вызвавшая во всем Французском духовенстве взрыв негодования. Парижский богословский Фа</w:t>
        <w:softHyphen/>
        <w:t>культет осудил ее, и почти все епископы, по поводу её, издали пастырские увещания. Весь ход этого дела изложен был Парижским приходским духовенством в брошюре под заглавием Дневник. Отвечать было нечего, и духов</w:t>
        <w:softHyphen/>
        <w:t>ник Людовика XIV, Иезуит отец Анн&amp; поспешил испро</w:t>
        <w:softHyphen/>
        <w:t>сить высочайшее повеление о прекращении Дневника. Таких при</w:t>
        <w:softHyphen/>
        <w:t>меров я мог бы привести сотни.</w:t>
      </w:r>
    </w:p>
    <w:p>
      <w:pPr>
        <w:pStyle w:val="Normal"/>
        <w:ind w:firstLine="360"/>
        <w:jc w:val="both"/>
        <w:rPr>
          <w:rFonts w:ascii="Times New Roman" w:hAnsi="Times New Roman" w:cs="Times New Roman"/>
        </w:rPr>
      </w:pPr>
      <w:r>
        <w:rPr>
          <w:rFonts w:cs="Times New Roman" w:ascii="Times New Roman" w:hAnsi="Times New Roman"/>
        </w:rPr>
        <w:t>Вы понимаете, что я естественно должен заимствовать их из тех времен и местностей, в которых Иезуиты пользовались авторитетом, имели на правительство влияние и потому могли проводить свои виды на практике. Не потре</w:t>
        <w:softHyphen/>
        <w:t>буете же вы, чтоб я вменил им в заслугу терпимость ныне господствующую там, где они ни причем, как, на</w:t>
        <w:softHyphen/>
        <w:t>пример, в Америке или Англии? Но я пойду далее и пре</w:t>
        <w:softHyphen/>
        <w:t>доставлю вам самим разрешить вопрос. Скажите: еслиб вам удалось, теперь, во второй половине XIX века, оты</w:t>
        <w:softHyphen/>
        <w:t>скать уголок земли, в котором бы вам можно было овла</w:t>
        <w:softHyphen/>
        <w:t>деть совестью царя и народа или завести общественное и правительственное устройство совершенно по вашему вкусу (как это было в Парагвае в прошлом столетии); еслиб туда, к этому земному раю, пристала партия Англиканскихъ</w:t>
      </w:r>
    </w:p>
    <w:p>
      <w:pPr>
        <w:pStyle w:val="Normal"/>
        <w:jc w:val="both"/>
        <w:rPr>
          <w:rFonts w:ascii="Times New Roman" w:hAnsi="Times New Roman" w:cs="Times New Roman"/>
        </w:rPr>
      </w:pPr>
      <w:r>
        <w:rPr>
          <w:rFonts w:cs="Times New Roman" w:ascii="Times New Roman" w:hAnsi="Times New Roman"/>
        </w:rPr>
        <w:t>миссионеров и обратилась к вам с просьбою благосло</w:t>
        <w:softHyphen/>
        <w:t>вить ее на свободную проповедь и развязать ей руки на пуб</w:t>
        <w:softHyphen/>
        <w:t>личное состязание с вами-чтб бы вы ответили? Впрочем, нужно ли указывать на протестантов, когда можно сослаться на свидетельство латинских монашеских Орденов, доми</w:t>
        <w:softHyphen/>
        <w:t>никанцев, . Францисканцев и других, которым Иезуиты всевозможными интригами старались воспретить въезд в Японию? Я знаю, что вы теперь распинаетесь за свободу в тех государствах, в которых вы не можете ни прите</w:t>
        <w:softHyphen/>
        <w:t>снять ваших противников, ни даже контролировать чужия мнения; но есть и теперь отдельная небольшая область, управ</w:t>
        <w:softHyphen/>
        <w:t>ляемая по правилам строгого Латинства. Пока она суще</w:t>
        <w:softHyphen/>
        <w:t>ствует, посмотрим что там творится. Как вы думаете, еслиб общество православных священников поселилось в Риме и вздумало попросить у папы разрешения издавать журнал для защиты Православия и обличения Латинства ·публично доказывать, что догматы об исхождении Святого Духа от Сына и о непогрешимости пап противоречат писа</w:t>
        <w:softHyphen/>
        <w:t>нию и преданию; еслиб наконец ато общество захотело обра</w:t>
        <w:softHyphen/>
        <w:t>щать в Православие тех, разумеется, кого оно убедит, ка</w:t>
        <w:softHyphen/>
        <w:t>кой ответ на такую просьбу дало бы Римское правительство?</w:t>
      </w:r>
    </w:p>
    <w:p>
      <w:pPr>
        <w:pStyle w:val="Normal"/>
        <w:ind w:firstLine="360"/>
        <w:jc w:val="both"/>
        <w:rPr>
          <w:rFonts w:ascii="Times New Roman" w:hAnsi="Times New Roman" w:cs="Times New Roman"/>
        </w:rPr>
      </w:pPr>
      <w:r>
        <w:rPr>
          <w:rFonts w:cs="Times New Roman" w:ascii="Times New Roman" w:hAnsi="Times New Roman"/>
        </w:rPr>
        <w:t>Ссылаться на общее начало и требовать применения его к себе, может только тот, кто сам признает его и под</w:t>
        <w:softHyphen/>
        <w:t>чиняется ему. Оставаясь верными себе и латинству, вы, в настоящем случае, фтого не хотите и не можете, а потому и мы не признаем за вами права обращаться к нам во имя свободы.</w:t>
      </w:r>
    </w:p>
    <w:p>
      <w:pPr>
        <w:pStyle w:val="Normal"/>
        <w:ind w:firstLine="360"/>
        <w:jc w:val="both"/>
        <w:rPr>
          <w:rFonts w:ascii="Times New Roman" w:hAnsi="Times New Roman" w:cs="Times New Roman"/>
        </w:rPr>
      </w:pPr>
      <w:r>
        <w:rPr>
          <w:rFonts w:cs="Times New Roman" w:ascii="Times New Roman" w:hAnsi="Times New Roman"/>
        </w:rPr>
        <w:t>Признать или не признать ее, дать или не дать, если дать, то условно, и кому именно, или безусловно и всем - это дело наше, в котором вы не имеете голоса....</w:t>
      </w:r>
    </w:p>
    <w:p>
      <w:pPr>
        <w:pStyle w:val="Normal"/>
        <w:ind w:firstLine="360"/>
        <w:jc w:val="both"/>
        <w:rPr>
          <w:rFonts w:ascii="Times New Roman" w:hAnsi="Times New Roman" w:cs="Times New Roman"/>
        </w:rPr>
      </w:pPr>
      <w:r>
        <w:rPr>
          <w:rFonts w:cs="Times New Roman" w:ascii="Times New Roman" w:hAnsi="Times New Roman"/>
        </w:rPr>
        <w:t>Моя беседа с вами кончена. Мне пришлось по неволе останавливаться долго на предметах, известных вам луч</w:t>
        <w:softHyphen/>
        <w:t>ше, чем мне, тогда как лично для вас, достаточно бы было кратких намеков; но вы сами пожелали, чтоб ваше письмо было напечатано и вызвали редакцию „Дня</w:t>
      </w:r>
      <w:r>
        <w:rPr>
          <w:rFonts w:cs="Times New Roman" w:ascii="Times New Roman" w:hAnsi="Times New Roman"/>
          <w:vertAlign w:val="superscript"/>
        </w:rPr>
        <w:t>14</w:t>
      </w:r>
      <w:r>
        <w:rPr>
          <w:rFonts w:cs="Times New Roman" w:ascii="Times New Roman" w:hAnsi="Times New Roman"/>
        </w:rPr>
        <w:t xml:space="preserve"> на объ</w:t>
        <w:softHyphen/>
        <w:t>яснение перед публикою. Пусть же она судит.</w:t>
      </w:r>
    </w:p>
    <w:p>
      <w:pPr>
        <w:pStyle w:val="Normal"/>
        <w:ind w:firstLine="360"/>
        <w:jc w:val="both"/>
        <w:rPr>
          <w:rFonts w:ascii="Times New Roman" w:hAnsi="Times New Roman" w:cs="Times New Roman"/>
        </w:rPr>
      </w:pPr>
      <w:r>
        <w:rPr>
          <w:rFonts w:cs="Times New Roman" w:ascii="Times New Roman" w:hAnsi="Times New Roman"/>
        </w:rPr>
        <w:t>В заключение, позвольте мне дать вам бескорыстный со</w:t>
        <w:softHyphen/>
        <w:t>вет: отложите попечение о России и не ищите в ней почвы</w:t>
      </w:r>
    </w:p>
    <w:p>
      <w:pPr>
        <w:pStyle w:val="Normal"/>
        <w:jc w:val="both"/>
        <w:rPr>
          <w:rFonts w:ascii="Times New Roman" w:hAnsi="Times New Roman" w:cs="Times New Roman"/>
        </w:rPr>
      </w:pPr>
      <w:r>
        <w:rPr>
          <w:rFonts w:cs="Times New Roman" w:ascii="Times New Roman" w:hAnsi="Times New Roman"/>
        </w:rPr>
        <w:t>для вашего сева. Поверьте, здесь её нет. Не даром, еще в 1571 году, один из ваших первосвященников, Пий V, писал о Русских: „не хочу иметь никаких сношений с этим диким племенем-</w:t>
      </w:r>
      <w:r>
        <w:rPr>
          <w:rFonts w:cs="Times New Roman" w:ascii="Times New Roman" w:hAnsi="Times New Roman"/>
          <w:lang w:val="la-VA" w:eastAsia="la-VA" w:bidi="la-VA"/>
        </w:rPr>
        <w:t>cum tam feris gentibus</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В уте</w:t>
        <w:softHyphen/>
        <w:t>шение себе, вы можете повторить слова вашего братолюби</w:t>
        <w:softHyphen/>
        <w:t>вого пастыря.</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lang w:val="la-VA" w:eastAsia="la-VA" w:bidi="la-VA"/>
        </w:rPr>
        <w:t>i.</w:t>
      </w:r>
    </w:p>
    <w:p>
      <w:pPr>
        <w:pStyle w:val="Normal"/>
        <w:ind w:left="360" w:hanging="360"/>
        <w:jc w:val="both"/>
        <w:rPr>
          <w:rFonts w:ascii="Times New Roman" w:hAnsi="Times New Roman" w:cs="Times New Roman"/>
        </w:rPr>
      </w:pPr>
      <w:r>
        <w:rPr>
          <w:rFonts w:cs="Times New Roman" w:ascii="Times New Roman" w:hAnsi="Times New Roman"/>
        </w:rPr>
        <w:t>В КАКОЙ МЕРЕ СОБЛЮДАЕТСЯ ИЕЗУИТАМИ ОБЕТ НИЩЕНСТВА ПО УСТАВУ ИХ ОРДЕНА.</w:t>
      </w:r>
    </w:p>
    <w:p>
      <w:pPr>
        <w:pStyle w:val="Normal"/>
        <w:ind w:firstLine="360"/>
        <w:jc w:val="both"/>
        <w:rPr>
          <w:rFonts w:ascii="Times New Roman" w:hAnsi="Times New Roman" w:cs="Times New Roman"/>
        </w:rPr>
      </w:pPr>
      <w:r>
        <w:rPr>
          <w:rFonts w:cs="Times New Roman" w:ascii="Times New Roman" w:hAnsi="Times New Roman"/>
        </w:rPr>
        <w:t>Каждый вступающий в Орден произносит обет нищен</w:t>
        <w:softHyphen/>
        <w:t>ства; это значит, что он отказывается от всякой личной собственности.</w:t>
      </w:r>
    </w:p>
    <w:p>
      <w:pPr>
        <w:pStyle w:val="Normal"/>
        <w:ind w:firstLine="360"/>
        <w:jc w:val="both"/>
        <w:rPr>
          <w:rFonts w:ascii="Times New Roman" w:hAnsi="Times New Roman" w:cs="Times New Roman"/>
        </w:rPr>
      </w:pPr>
      <w:r>
        <w:rPr>
          <w:rFonts w:cs="Times New Roman" w:ascii="Times New Roman" w:hAnsi="Times New Roman"/>
        </w:rPr>
        <w:t>Общество, как собирательная личность, обязано также пребывать в нищенстве и содержать себя подаянием; оно причисляется к так называемым нищенствующим Ор</w:t>
        <w:softHyphen/>
        <w:t xml:space="preserve">денам. Но правило это относится только исключительно к церквам и к так называемым домам Ордена </w:t>
      </w:r>
      <w:r>
        <w:rPr>
          <w:rFonts w:cs="Times New Roman" w:ascii="Times New Roman" w:hAnsi="Times New Roman"/>
          <w:lang w:val="la-VA" w:eastAsia="la-VA" w:bidi="la-VA"/>
        </w:rPr>
        <w:t xml:space="preserve">(domus societatis professae), </w:t>
      </w:r>
      <w:r>
        <w:rPr>
          <w:rFonts w:cs="Times New Roman" w:ascii="Times New Roman" w:hAnsi="Times New Roman"/>
        </w:rPr>
        <w:t>в которых живут вместе члены про</w:t>
        <w:softHyphen/>
        <w:t>изнесшие торжественные обеты, и отнюдь не распростра</w:t>
        <w:softHyphen/>
        <w:t xml:space="preserve">няется ни на училища (коллегии), ни на дома, в которых содержатся испытуемые </w:t>
      </w:r>
      <w:r>
        <w:rPr>
          <w:rFonts w:cs="Times New Roman" w:ascii="Times New Roman" w:hAnsi="Times New Roman"/>
          <w:lang w:val="la-VA" w:eastAsia="la-VA" w:bidi="la-VA"/>
        </w:rPr>
        <w:t>(domus probationis).</w:t>
      </w:r>
    </w:p>
    <w:p>
      <w:pPr>
        <w:pStyle w:val="Normal"/>
        <w:ind w:firstLine="360"/>
        <w:jc w:val="both"/>
        <w:rPr>
          <w:rFonts w:ascii="Times New Roman" w:hAnsi="Times New Roman" w:cs="Times New Roman"/>
        </w:rPr>
      </w:pPr>
      <w:r>
        <w:rPr>
          <w:rFonts w:cs="Times New Roman" w:ascii="Times New Roman" w:hAnsi="Times New Roman"/>
        </w:rPr>
        <w:t>Не должно однако предполагать, чтоб училища и дома испытуемых составляли, по отношению к их имуществу, самостоятельные юридические личности и пользовались пра вом защищать свою собственность против каких-либо по</w:t>
        <w:softHyphen/>
        <w:t>кушений со стороны Ордена. Вовсе нет; они относятся к Ордену, как относятся к полноправному хозяину отдель</w:t>
        <w:softHyphen/>
        <w:t>ные хозяйственные статьи его имения, напр., винокуренный завод, Фабрика и т. п. Каждая из них имеет, правда, свой отдельный бюджет, свои особенные доходы и расходы,</w:t>
      </w:r>
    </w:p>
    <w:p>
      <w:pPr>
        <w:pStyle w:val="Normal"/>
        <w:jc w:val="both"/>
        <w:rPr>
          <w:rFonts w:ascii="Times New Roman" w:hAnsi="Times New Roman" w:cs="Times New Roman"/>
        </w:rPr>
      </w:pPr>
      <w:r>
        <w:rPr>
          <w:rFonts w:cs="Times New Roman" w:ascii="Times New Roman" w:hAnsi="Times New Roman"/>
        </w:rPr>
        <w:t>но все это только для правильности учета. Вообще, все за</w:t>
        <w:softHyphen/>
        <w:t>ведения Ордена, в том числе училища и дома испытуе</w:t>
        <w:softHyphen/>
        <w:t>мых, равно как и весь личный состав общества, подчи</w:t>
        <w:softHyphen/>
        <w:t>няются безусловно генералу и управляются должностными лицами, по делегации от него получающими власть свою. Следовательно, разграничение в отношении к правам по имуществу (между церквами и домами про«ессов с одной стороны, училищами и домами испытуемых с другой), есть не более как правило внутреннее, домашнее, отнюдь не гарантированное правом жалобы или Формального иска.</w:t>
      </w:r>
    </w:p>
    <w:p>
      <w:pPr>
        <w:pStyle w:val="Normal"/>
        <w:ind w:firstLine="360"/>
        <w:jc w:val="both"/>
        <w:rPr>
          <w:rFonts w:ascii="Times New Roman" w:hAnsi="Times New Roman" w:cs="Times New Roman"/>
        </w:rPr>
      </w:pPr>
      <w:r>
        <w:rPr>
          <w:rFonts w:cs="Times New Roman" w:ascii="Times New Roman" w:hAnsi="Times New Roman"/>
        </w:rPr>
        <w:t>Таков смысл древнейших правилъ, но вскоре по утверж</w:t>
        <w:softHyphen/>
        <w:t>дении их, к ним понадобились дополнения, частью для по</w:t>
        <w:softHyphen/>
        <w:t>яснения статей первоначального устава, частью для узаконе</w:t>
        <w:softHyphen/>
        <w:t>ния разных изъятий и исключений, вошедших в практику.</w:t>
      </w:r>
    </w:p>
    <w:p>
      <w:pPr>
        <w:pStyle w:val="Normal"/>
        <w:ind w:firstLine="360"/>
        <w:jc w:val="both"/>
        <w:rPr>
          <w:rFonts w:ascii="Times New Roman" w:hAnsi="Times New Roman" w:cs="Times New Roman"/>
        </w:rPr>
      </w:pPr>
      <w:r>
        <w:rPr>
          <w:rFonts w:cs="Times New Roman" w:ascii="Times New Roman" w:hAnsi="Times New Roman"/>
        </w:rPr>
        <w:t>Таким образом, статьи устава, мало-по-малу, обросли множеством равносильных им по своей обязательности деклараций п аннотаций, которые долго рассматривались как дело домашнее и секретное. Главная их цель - смягчить и ослабить строгость первоначальных правил и дать возмож</w:t>
        <w:softHyphen/>
        <w:t>ность обходить их, в особенности по всем статьям, ка</w:t>
        <w:softHyphen/>
        <w:t>савшимся приобретения имуществ всякого рода и распоря</w:t>
        <w:softHyphen/>
        <w:t>жения ими.</w:t>
      </w:r>
    </w:p>
    <w:p>
      <w:pPr>
        <w:pStyle w:val="Normal"/>
        <w:ind w:firstLine="360"/>
        <w:jc w:val="both"/>
        <w:rPr>
          <w:rFonts w:ascii="Times New Roman" w:hAnsi="Times New Roman" w:cs="Times New Roman"/>
        </w:rPr>
      </w:pPr>
      <w:r>
        <w:rPr>
          <w:rFonts w:cs="Times New Roman" w:ascii="Times New Roman" w:hAnsi="Times New Roman"/>
        </w:rPr>
        <w:t>Замечательно, что составители конституций предугады</w:t>
        <w:softHyphen/>
        <w:t>вали это. В шестой части устава, мы читаем: „Оберегать силу обета нищенства как твердую ограду монашеского Ордена. Каждый, вступающий в общество, да клянется от</w:t>
        <w:softHyphen/>
        <w:t>нюдь не изменять, в видах ослабления цх, правил о нищенстве; ибо дознано, что враг рода человеческого все</w:t>
        <w:softHyphen/>
        <w:t>ми мерами старается подкопаться под эту ограду и часто достигает своей цели посредством деклараций и нововведений, которыми изменяются мудрые уставы, в противность духу вложенному в них основателями</w:t>
      </w:r>
      <w:r>
        <w:rPr>
          <w:rFonts w:cs="Times New Roman" w:ascii="Times New Roman" w:hAnsi="Times New Roman"/>
          <w:vertAlign w:val="superscript"/>
        </w:rPr>
        <w:t>11</w:t>
      </w:r>
      <w:r>
        <w:rPr>
          <w:rFonts w:cs="Times New Roman" w:ascii="Times New Roman" w:hAnsi="Times New Roman"/>
        </w:rPr>
        <w:t xml:space="preserve">. </w:t>
      </w:r>
      <w:r>
        <w:rPr>
          <w:rFonts w:cs="Times New Roman" w:ascii="Times New Roman" w:hAnsi="Times New Roman"/>
          <w:lang w:val="la-VA" w:eastAsia="la-VA" w:bidi="la-VA"/>
        </w:rPr>
        <w:t xml:space="preserve">(Lee Oonetit. des J0s. Paulin. Paris. 1843. Constit. </w:t>
      </w:r>
      <w:r>
        <w:rPr>
          <w:rFonts w:cs="Times New Roman" w:ascii="Times New Roman" w:hAnsi="Times New Roman"/>
        </w:rPr>
        <w:t xml:space="preserve">Рягв </w:t>
      </w:r>
      <w:r>
        <w:rPr>
          <w:rFonts w:cs="Times New Roman" w:ascii="Times New Roman" w:hAnsi="Times New Roman"/>
          <w:lang w:val="la-VA" w:eastAsia="la-VA" w:bidi="la-VA"/>
        </w:rPr>
        <w:t>VI. Cap. 11, § 1).</w:t>
      </w:r>
    </w:p>
    <w:p>
      <w:pPr>
        <w:pStyle w:val="Normal"/>
        <w:ind w:firstLine="360"/>
        <w:jc w:val="both"/>
        <w:rPr>
          <w:rFonts w:ascii="Times New Roman" w:hAnsi="Times New Roman" w:cs="Times New Roman"/>
        </w:rPr>
      </w:pPr>
      <w:r>
        <w:rPr>
          <w:rFonts w:cs="Times New Roman" w:ascii="Times New Roman" w:hAnsi="Times New Roman"/>
        </w:rPr>
        <w:t>Действительно, так оно и сбылось; враг рода человече</w:t>
        <w:softHyphen/>
        <w:t>ского пролез в крепость, как мы сейчас увидим.</w:t>
      </w:r>
    </w:p>
    <w:p>
      <w:pPr>
        <w:pStyle w:val="Normal"/>
        <w:ind w:firstLine="360"/>
        <w:jc w:val="both"/>
        <w:rPr>
          <w:rFonts w:ascii="Times New Roman" w:hAnsi="Times New Roman" w:cs="Times New Roman"/>
        </w:rPr>
      </w:pPr>
      <w:r>
        <w:rPr>
          <w:rFonts w:cs="Times New Roman" w:ascii="Times New Roman" w:hAnsi="Times New Roman"/>
        </w:rPr>
        <w:t>В коренном уставе значит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Церкви и дома проФессов не должны иметь никаких доходов, ни на ризницу </w:t>
      </w:r>
      <w:r>
        <w:rPr>
          <w:rFonts w:cs="Times New Roman" w:ascii="Times New Roman" w:hAnsi="Times New Roman"/>
          <w:lang w:val="la-VA" w:eastAsia="la-VA" w:bidi="la-VA"/>
        </w:rPr>
        <w:t xml:space="preserve">(sacristia), </w:t>
      </w:r>
      <w:r>
        <w:rPr>
          <w:rFonts w:cs="Times New Roman" w:ascii="Times New Roman" w:hAnsi="Times New Roman"/>
        </w:rPr>
        <w:t>ни на хозяйственное</w:t>
      </w:r>
    </w:p>
    <w:p>
      <w:pPr>
        <w:pStyle w:val="Normal"/>
        <w:jc w:val="both"/>
        <w:rPr>
          <w:rFonts w:ascii="Times New Roman" w:hAnsi="Times New Roman" w:cs="Times New Roman"/>
        </w:rPr>
      </w:pPr>
      <w:r>
        <w:rPr>
          <w:rFonts w:cs="Times New Roman" w:ascii="Times New Roman" w:hAnsi="Times New Roman"/>
        </w:rPr>
        <w:t xml:space="preserve">попечительство </w:t>
      </w:r>
      <w:r>
        <w:rPr>
          <w:rFonts w:cs="Times New Roman" w:ascii="Times New Roman" w:hAnsi="Times New Roman"/>
          <w:lang w:val="la-VA" w:eastAsia="la-VA" w:bidi="la-VA"/>
        </w:rPr>
        <w:t xml:space="preserve">(fabrica), </w:t>
      </w:r>
      <w:r>
        <w:rPr>
          <w:rFonts w:cs="Times New Roman" w:ascii="Times New Roman" w:hAnsi="Times New Roman"/>
        </w:rPr>
        <w:t>так чтоб обществу никогда бы не приходилось таковыми доходами заведывать; пусть оно возлагает все упование свое на Бога, Который знает ка</w:t>
        <w:softHyphen/>
        <w:t>кими путями обеспечить его всем нужным. Равномерно, дома и церкви не должны иметь никакой недвижимой соб</w:t>
        <w:softHyphen/>
        <w:t>ственности, за исключением того, чтб им необходимо для жительства, или собственного употребления, или чтб пред</w:t>
        <w:softHyphen/>
        <w:t xml:space="preserve">ставляет особенные для них удобства </w:t>
      </w:r>
      <w:r>
        <w:rPr>
          <w:rFonts w:cs="Times New Roman" w:ascii="Times New Roman" w:hAnsi="Times New Roman"/>
          <w:lang w:val="la-VA" w:eastAsia="la-VA" w:bidi="la-VA"/>
        </w:rPr>
        <w:t>(quod ad habitatio</w:t>
        <w:softHyphen/>
        <w:t xml:space="preserve">nem vel usum necessarium eis aut valde conveniens fuerit,- </w:t>
      </w:r>
      <w:r>
        <w:rPr>
          <w:rFonts w:cs="Times New Roman" w:ascii="Times New Roman" w:hAnsi="Times New Roman"/>
        </w:rPr>
        <w:t>какая тонкая предусмотрительность в редакции!), как-то: отдельных, уединенных помещений для выздоравливаю</w:t>
        <w:softHyphen/>
        <w:t>щих или посвящающих себя духовным упражнениям, под условием, однако, не отдавать таковых помещений в наем сторонним лицам и не получать с них, в за</w:t>
        <w:softHyphen/>
        <w:t xml:space="preserve">мен платы, натуральных произведений*. </w:t>
      </w:r>
      <w:r>
        <w:rPr>
          <w:rFonts w:cs="Times New Roman" w:ascii="Times New Roman" w:hAnsi="Times New Roman"/>
          <w:lang w:val="la-VA" w:eastAsia="la-VA" w:bidi="la-VA"/>
        </w:rPr>
        <w:t xml:space="preserve">(Ibid. Const. Pars </w:t>
      </w:r>
      <w:r>
        <w:rPr>
          <w:rFonts w:cs="Times New Roman" w:ascii="Times New Roman" w:hAnsi="Times New Roman"/>
        </w:rPr>
        <w:t xml:space="preserve">VI. </w:t>
      </w:r>
      <w:r>
        <w:rPr>
          <w:rFonts w:cs="Times New Roman" w:ascii="Times New Roman" w:hAnsi="Times New Roman"/>
          <w:lang w:val="la-VA" w:eastAsia="la-VA" w:bidi="la-VA"/>
        </w:rPr>
        <w:t>Cap. 11, § 2, 5).</w:t>
      </w:r>
    </w:p>
    <w:p>
      <w:pPr>
        <w:pStyle w:val="Normal"/>
        <w:ind w:firstLine="360"/>
        <w:jc w:val="both"/>
        <w:rPr>
          <w:rFonts w:ascii="Times New Roman" w:hAnsi="Times New Roman" w:cs="Times New Roman"/>
        </w:rPr>
      </w:pPr>
      <w:r>
        <w:rPr>
          <w:rFonts w:cs="Times New Roman" w:ascii="Times New Roman" w:hAnsi="Times New Roman"/>
        </w:rPr>
        <w:t>А вот что читается в декларации: „Если однако кто нибудь из основателей домов или церквей пожелает оста</w:t>
        <w:softHyphen/>
        <w:t>вить постоянный доход в распоряжение церковного, хозяй</w:t>
        <w:softHyphen/>
        <w:t xml:space="preserve">ственного попечительства </w:t>
      </w:r>
      <w:r>
        <w:rPr>
          <w:rFonts w:cs="Times New Roman" w:ascii="Times New Roman" w:hAnsi="Times New Roman"/>
          <w:lang w:val="la-VA" w:eastAsia="la-VA" w:bidi="la-VA"/>
        </w:rPr>
        <w:t xml:space="preserve">(ad fabricae usum), </w:t>
      </w:r>
      <w:r>
        <w:rPr>
          <w:rFonts w:cs="Times New Roman" w:ascii="Times New Roman" w:hAnsi="Times New Roman"/>
        </w:rPr>
        <w:t>то фто не со</w:t>
        <w:softHyphen/>
        <w:t xml:space="preserve">чтется несовместным с нищенством, лишь бы общество не принимало на себя непосредственного заведывания этим доходом и не приобретало на него права иска по суду </w:t>
      </w:r>
      <w:r>
        <w:rPr>
          <w:rFonts w:cs="Times New Roman" w:ascii="Times New Roman" w:hAnsi="Times New Roman"/>
          <w:lang w:val="la-VA" w:eastAsia="la-VA" w:bidi="la-VA"/>
        </w:rPr>
        <w:t xml:space="preserve">(competat actio in illos), </w:t>
      </w:r>
      <w:r>
        <w:rPr>
          <w:rFonts w:cs="Times New Roman" w:ascii="Times New Roman" w:hAnsi="Times New Roman"/>
        </w:rPr>
        <w:t>хотя, впрочем, общество, с своей стороны, приложит попечение о том, чтобы то лице, кото</w:t>
        <w:softHyphen/>
        <w:t>рому оно поручит это дело, исполняло в точности свою обязанность; таким же образом поступать и в друшх по</w:t>
        <w:softHyphen/>
        <w:t xml:space="preserve">добных случаях </w:t>
      </w:r>
      <w:r>
        <w:rPr>
          <w:rFonts w:cs="Times New Roman" w:ascii="Times New Roman" w:hAnsi="Times New Roman"/>
          <w:lang w:val="la-VA" w:eastAsia="la-VA" w:bidi="la-VA"/>
        </w:rPr>
        <w:t>(et sic in rebus similibus)*.</w:t>
      </w:r>
    </w:p>
    <w:p>
      <w:pPr>
        <w:pStyle w:val="Normal"/>
        <w:ind w:firstLine="360"/>
        <w:jc w:val="both"/>
        <w:rPr>
          <w:rFonts w:ascii="Times New Roman" w:hAnsi="Times New Roman" w:cs="Times New Roman"/>
        </w:rPr>
      </w:pPr>
      <w:r>
        <w:rPr>
          <w:rFonts w:cs="Times New Roman" w:ascii="Times New Roman" w:hAnsi="Times New Roman"/>
        </w:rPr>
        <w:t>Далее: „Так как общество (разум. прооессы) не должно приобретать никаких юридических прав на недвижимость, разве бы она служила для собственного его помещения и употребления, то ему вменяется в обязанность всякое тако</w:t>
        <w:softHyphen/>
        <w:t xml:space="preserve">вое пожертвованное имущество, как можно скорее, продать и употребить выручку на помощь бедным, принадлежащим к обществу </w:t>
      </w:r>
      <w:r>
        <w:rPr>
          <w:rFonts w:cs="Times New Roman" w:ascii="Times New Roman" w:hAnsi="Times New Roman"/>
          <w:lang w:val="la-VA" w:eastAsia="la-VA" w:bidi="la-VA"/>
        </w:rPr>
        <w:t xml:space="preserve">(pauperibus societatis) </w:t>
      </w:r>
      <w:r>
        <w:rPr>
          <w:rFonts w:cs="Times New Roman" w:ascii="Times New Roman" w:hAnsi="Times New Roman"/>
        </w:rPr>
        <w:t>или сторонним. Однако не воспрещается выжибат для продажи благоприятного вре</w:t>
        <w:softHyphen/>
        <w:t>мени. Все это относится исключительно до недвижимости, притом ненужной для собственного употребления общества;</w:t>
      </w:r>
    </w:p>
    <w:p>
      <w:pPr>
        <w:pStyle w:val="Normal"/>
        <w:jc w:val="both"/>
        <w:rPr>
          <w:rFonts w:ascii="Times New Roman" w:hAnsi="Times New Roman" w:cs="Times New Roman"/>
        </w:rPr>
      </w:pPr>
      <w:r>
        <w:rPr>
          <w:rFonts w:cs="Times New Roman" w:ascii="Times New Roman" w:hAnsi="Times New Roman"/>
        </w:rPr>
        <w:t>что-ж касается до всякого рода движимости, как-то: денеп, книг, столового запаса, одежды и т. п., то всем этим об</w:t>
        <w:softHyphen/>
        <w:t>щество может владеть на праве полной собственнос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щество (проФессы) не должно владеть недвижимостью, приносящею ему доход, напр. от продажи плодов и ово</w:t>
        <w:softHyphen/>
        <w:t>щей, получаемых из сада, но может пользоваться сими плодами для собственного употребления; равномерно, может сдать свой огород или свое поле Фермеру или кому бы то ни было из мирян, с тем, чтоб он заведывал им на. свой счет, для себя, и лишь бы ни дом, ни члены обще</w:t>
        <w:softHyphen/>
        <w:t xml:space="preserve">ства, порознь взятые, не участвовали в прибылях </w:t>
      </w:r>
      <w:r>
        <w:rPr>
          <w:rFonts w:cs="Times New Roman" w:ascii="Times New Roman" w:hAnsi="Times New Roman"/>
          <w:lang w:val="la-VA" w:eastAsia="la-VA" w:bidi="la-VA"/>
        </w:rPr>
        <w:t xml:space="preserve">(Ibid. Declar. ad </w:t>
      </w:r>
      <w:r>
        <w:rPr>
          <w:rFonts w:cs="Times New Roman" w:ascii="Times New Roman" w:hAnsi="Times New Roman"/>
        </w:rPr>
        <w:t>§§ 2, о). Само собою разумеется, что этому ми</w:t>
        <w:softHyphen/>
        <w:t>рянину, которого избирает и назначает общество, ничто· не запрещает, из благодарности, жертвовать обществу часть своего дохода*.</w:t>
      </w:r>
    </w:p>
    <w:p>
      <w:pPr>
        <w:pStyle w:val="Normal"/>
        <w:ind w:firstLine="360"/>
        <w:jc w:val="both"/>
        <w:rPr>
          <w:rFonts w:ascii="Times New Roman" w:hAnsi="Times New Roman" w:cs="Times New Roman"/>
        </w:rPr>
      </w:pPr>
      <w:r>
        <w:rPr>
          <w:rFonts w:cs="Times New Roman" w:ascii="Times New Roman" w:hAnsi="Times New Roman"/>
        </w:rPr>
        <w:t>Итак, пресловутый обет нищенства, в отношении к обществу процессов, не мешает, во-первых, владеть, на праве полной собственности, всякою движимостью, в том числе и денежными капиталами, без всякого ограничения; во-вторых, не мешает принимать пожертвования в виде постоянных доходов, лишь бы они поступали через руки поверенного; в третьих, не мешает владеть, на праве собственности, недвижимым имуществом, лишь бы само общество им пользовалось; в четвертых, не мешает при</w:t>
        <w:softHyphen/>
        <w:t>нимать в дар всякое недвижимое имущество, под услови</w:t>
        <w:softHyphen/>
        <w:t>ем лишь, ненужное для собственного употребления, когда нибудь, обратить в деньги и выручку раздать членам об</w:t>
        <w:softHyphen/>
        <w:t>щества, которые все ведь считаются бедными. По истине, с такого рода нищенством можно еще помириться.</w:t>
      </w:r>
    </w:p>
    <w:p>
      <w:pPr>
        <w:pStyle w:val="Normal"/>
        <w:ind w:firstLine="360"/>
        <w:jc w:val="both"/>
        <w:rPr>
          <w:rFonts w:ascii="Times New Roman" w:hAnsi="Times New Roman" w:cs="Times New Roman"/>
        </w:rPr>
      </w:pPr>
      <w:r>
        <w:rPr>
          <w:rFonts w:cs="Times New Roman" w:ascii="Times New Roman" w:hAnsi="Times New Roman"/>
        </w:rPr>
        <w:t>Бедное общество! Как жестоко поступил с ним враг рода человеческого.</w:t>
      </w:r>
    </w:p>
    <w:p>
      <w:pPr>
        <w:pStyle w:val="Normal"/>
        <w:ind w:firstLine="360"/>
        <w:jc w:val="both"/>
        <w:rPr>
          <w:rFonts w:ascii="Times New Roman" w:hAnsi="Times New Roman" w:cs="Times New Roman"/>
        </w:rPr>
      </w:pPr>
      <w:r>
        <w:rPr>
          <w:rFonts w:cs="Times New Roman" w:ascii="Times New Roman" w:hAnsi="Times New Roman"/>
        </w:rPr>
        <w:t>Теперь обратимся к училищам и к домам для поме</w:t>
        <w:softHyphen/>
        <w:t>щения испытуемых.</w:t>
      </w:r>
    </w:p>
    <w:p>
      <w:pPr>
        <w:pStyle w:val="Normal"/>
        <w:ind w:firstLine="360"/>
        <w:jc w:val="both"/>
        <w:rPr>
          <w:rFonts w:ascii="Times New Roman" w:hAnsi="Times New Roman" w:cs="Times New Roman"/>
        </w:rPr>
      </w:pPr>
      <w:r>
        <w:rPr>
          <w:rFonts w:cs="Times New Roman" w:ascii="Times New Roman" w:hAnsi="Times New Roman"/>
        </w:rPr>
        <w:t>Древнейшие статьи устава дозволяют этим заведениям получать всякого рода доходы, но училища, которым соб</w:t>
        <w:softHyphen/>
        <w:t>ственные их средства дают возможность содержать, сверх учителей, 12 учеников, не должны ни выпрашивать, ни при</w:t>
        <w:softHyphen/>
        <w:t>нимать ни милостыни, ни пожертвований; это установлено</w:t>
      </w:r>
    </w:p>
    <w:p>
      <w:pPr>
        <w:pStyle w:val="Normal"/>
        <w:jc w:val="both"/>
        <w:rPr>
          <w:rFonts w:ascii="Times New Roman" w:hAnsi="Times New Roman" w:cs="Times New Roman"/>
        </w:rPr>
      </w:pPr>
      <w:r>
        <w:rPr>
          <w:rFonts w:cs="Times New Roman" w:ascii="Times New Roman" w:hAnsi="Times New Roman"/>
        </w:rPr>
        <w:t xml:space="preserve">ради назидательного действия на народ </w:t>
      </w:r>
      <w:r>
        <w:rPr>
          <w:rFonts w:cs="Times New Roman" w:ascii="Times New Roman" w:hAnsi="Times New Roman"/>
          <w:lang w:val="la-VA" w:eastAsia="la-VA" w:bidi="la-VA"/>
        </w:rPr>
        <w:t>(ad majorem populi aedificationem. Const. Pars IV, C. 11. § 6).</w:t>
      </w:r>
    </w:p>
    <w:p>
      <w:pPr>
        <w:pStyle w:val="Normal"/>
        <w:ind w:firstLine="360"/>
        <w:jc w:val="both"/>
        <w:rPr>
          <w:rFonts w:ascii="Times New Roman" w:hAnsi="Times New Roman" w:cs="Times New Roman"/>
        </w:rPr>
      </w:pPr>
      <w:r>
        <w:rPr>
          <w:rFonts w:cs="Times New Roman" w:ascii="Times New Roman" w:hAnsi="Times New Roman"/>
        </w:rPr>
        <w:t>А в декларации значится: „Впрочем, если бы наш</w:t>
        <w:softHyphen/>
        <w:t>лись благотворители, которые пожелали бы пожертво</w:t>
        <w:softHyphen/>
        <w:t>вать какое нибудь имение или доход, то принять мож</w:t>
        <w:softHyphen/>
        <w:t>но, дабы увеличить число учеников и преподавателей на службу Божию</w:t>
      </w:r>
      <w:r>
        <w:rPr>
          <w:rFonts w:cs="Times New Roman" w:ascii="Times New Roman" w:hAnsi="Times New Roman"/>
          <w:lang w:val="la-VA" w:eastAsia="la-VA" w:bidi="la-VA"/>
        </w:rPr>
        <w:t xml:space="preserve">(Ibid. Declar.) </w:t>
      </w:r>
      <w:r>
        <w:rPr>
          <w:rFonts w:cs="Times New Roman" w:ascii="Times New Roman" w:hAnsi="Times New Roman"/>
        </w:rPr>
        <w:t>Иными словами: отказывать</w:t>
        <w:softHyphen/>
        <w:t>ся, и все таки брать, мелочью пренебрегать, а крупного не пропускать.</w:t>
      </w:r>
    </w:p>
    <w:p>
      <w:pPr>
        <w:pStyle w:val="Normal"/>
        <w:ind w:firstLine="360"/>
        <w:jc w:val="both"/>
        <w:rPr>
          <w:rFonts w:ascii="Times New Roman" w:hAnsi="Times New Roman" w:cs="Times New Roman"/>
        </w:rPr>
      </w:pPr>
      <w:r>
        <w:rPr>
          <w:rFonts w:cs="Times New Roman" w:ascii="Times New Roman" w:hAnsi="Times New Roman"/>
        </w:rPr>
        <w:t>Учредители Ордена хотели, чтоб доходы училищ упо</w:t>
        <w:softHyphen/>
        <w:t>треблялись исключительно на содержание этих заведений и чтоб ни генерал, ни проФессы, ни даже коадъюторы (со</w:t>
        <w:softHyphen/>
        <w:t xml:space="preserve">ставляющие второй разряд, одною степенью ниже про®ессов) отнюдь этими доходами не пользовались </w:t>
      </w:r>
      <w:r>
        <w:rPr>
          <w:rFonts w:cs="Times New Roman" w:ascii="Times New Roman" w:hAnsi="Times New Roman"/>
          <w:lang w:val="la-VA" w:eastAsia="la-VA" w:bidi="la-VA"/>
        </w:rPr>
        <w:t xml:space="preserve">(Prim. ac gen. Exam. </w:t>
      </w:r>
      <w:r>
        <w:rPr>
          <w:rFonts w:cs="Times New Roman" w:ascii="Times New Roman" w:hAnsi="Times New Roman"/>
        </w:rPr>
        <w:t xml:space="preserve">С. 1. § 4. </w:t>
      </w:r>
      <w:r>
        <w:rPr>
          <w:rFonts w:cs="Times New Roman" w:ascii="Times New Roman" w:hAnsi="Times New Roman"/>
          <w:lang w:val="la-VA" w:eastAsia="la-VA" w:bidi="la-VA"/>
        </w:rPr>
        <w:t xml:space="preserve">etc.). </w:t>
      </w:r>
      <w:r>
        <w:rPr>
          <w:rFonts w:cs="Times New Roman" w:ascii="Times New Roman" w:hAnsi="Times New Roman"/>
        </w:rPr>
        <w:t>Правило это развито во многих статьях напр.:</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ма проФессов не должны получать никаких пособий на свои расходы (как-то: на продовольствие и одежду) из доходов училищъ</w:t>
      </w:r>
      <w:r>
        <w:rPr>
          <w:rFonts w:cs="Times New Roman" w:ascii="Times New Roman" w:hAnsi="Times New Roman"/>
          <w:lang w:val="la-VA" w:eastAsia="la-VA" w:bidi="la-VA"/>
        </w:rPr>
        <w:t xml:space="preserve">(Const. Pars </w:t>
      </w:r>
      <w:r>
        <w:rPr>
          <w:rFonts w:cs="Times New Roman" w:ascii="Times New Roman" w:hAnsi="Times New Roman"/>
        </w:rPr>
        <w:t xml:space="preserve">VI. С. 11. </w:t>
      </w:r>
      <w:r>
        <w:rPr>
          <w:rFonts w:cs="Times New Roman" w:ascii="Times New Roman" w:hAnsi="Times New Roman"/>
          <w:lang w:val="la-VA" w:eastAsia="la-VA" w:bidi="la-VA"/>
        </w:rPr>
        <w:t xml:space="preserve">Deciar. ad </w:t>
      </w:r>
      <w:r>
        <w:rPr>
          <w:rFonts w:cs="Times New Roman" w:ascii="Times New Roman" w:hAnsi="Times New Roman"/>
        </w:rPr>
        <w:t>§ 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енерал не должен обращать имуществ училищ ни в пользу своих родственников, ни даже в пользу обще</w:t>
        <w:softHyphen/>
        <w:t>ства проФессовъ</w:t>
      </w:r>
      <w:r>
        <w:rPr>
          <w:rFonts w:cs="Times New Roman" w:ascii="Times New Roman" w:hAnsi="Times New Roman"/>
          <w:lang w:val="la-VA" w:eastAsia="la-VA" w:bidi="la-VA"/>
        </w:rPr>
        <w:t xml:space="preserve">(Ibid. Pars </w:t>
      </w:r>
      <w:r>
        <w:rPr>
          <w:rFonts w:cs="Times New Roman" w:ascii="Times New Roman" w:hAnsi="Times New Roman"/>
        </w:rPr>
        <w:t>IV. С. 11. § 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Фессы содержатся подаянием в домах для них учреж</w:t>
        <w:softHyphen/>
        <w:t>денных (не в училищах), и тому же правилу подчиняются коадъюторы, пока проживают в этих домахъ</w:t>
      </w:r>
      <w:r>
        <w:rPr>
          <w:rFonts w:cs="Times New Roman" w:ascii="Times New Roman" w:hAnsi="Times New Roman"/>
          <w:lang w:val="la-VA" w:eastAsia="la-VA" w:bidi="la-VA"/>
        </w:rPr>
        <w:t xml:space="preserve">(Ibid. </w:t>
      </w:r>
      <w:r>
        <w:rPr>
          <w:rFonts w:cs="Times New Roman" w:ascii="Times New Roman" w:hAnsi="Times New Roman"/>
        </w:rPr>
        <w:t>Рагь VI. С. 11. § 3, 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я хозяйственная часть в училище поручается ректору из коадъюторов (не из проФессов). Назначение проФесса в должность ординарного ректора допускается только как изъятие, по нужде, или в видах особенной пользы, дабы никакая часть училищных доходов не употреблялась на дома проФессовъ</w:t>
      </w:r>
      <w:r>
        <w:rPr>
          <w:rFonts w:cs="Times New Roman" w:ascii="Times New Roman" w:hAnsi="Times New Roman"/>
          <w:lang w:val="la-VA" w:eastAsia="la-VA" w:bidi="la-VA"/>
        </w:rPr>
        <w:t xml:space="preserve">(Ibid. </w:t>
      </w:r>
      <w:r>
        <w:rPr>
          <w:rFonts w:cs="Times New Roman" w:ascii="Times New Roman" w:hAnsi="Times New Roman"/>
        </w:rPr>
        <w:t>Рнгз VI. С. 11. § 3).</w:t>
      </w:r>
    </w:p>
    <w:p>
      <w:pPr>
        <w:pStyle w:val="Normal"/>
        <w:ind w:firstLine="360"/>
        <w:jc w:val="both"/>
        <w:rPr>
          <w:rFonts w:ascii="Times New Roman" w:hAnsi="Times New Roman" w:cs="Times New Roman"/>
        </w:rPr>
      </w:pPr>
      <w:r>
        <w:rPr>
          <w:rFonts w:cs="Times New Roman" w:ascii="Times New Roman" w:hAnsi="Times New Roman"/>
        </w:rPr>
        <w:t>Все это строго и определительно^ но вот что гласят дек</w:t>
        <w:softHyphen/>
        <w:t>ларац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зволяется привлекать училища к участию в некото</w:t>
        <w:softHyphen/>
        <w:t>рых расходах, которые, по существу своему, падают на дома проФессов и покрывались бы средствами последних,</w:t>
      </w:r>
    </w:p>
    <w:p>
      <w:pPr>
        <w:pStyle w:val="Normal"/>
        <w:tabs>
          <w:tab w:val="clear" w:pos="708"/>
          <w:tab w:val="left" w:pos="2234" w:leader="none"/>
        </w:tabs>
        <w:jc w:val="both"/>
        <w:rPr>
          <w:rFonts w:ascii="Times New Roman" w:hAnsi="Times New Roman" w:cs="Times New Roman"/>
        </w:rPr>
      </w:pPr>
      <w:r>
        <w:rPr>
          <w:rFonts w:cs="Times New Roman" w:ascii="Times New Roman" w:hAnsi="Times New Roman"/>
          <w:lang w:val="el-GR" w:eastAsia="el-GR" w:bidi="el-GR"/>
        </w:rPr>
        <w:t>268</w:t>
        <w:tab/>
      </w:r>
      <w:r>
        <w:rPr>
          <w:rFonts w:cs="Times New Roman" w:ascii="Times New Roman" w:hAnsi="Times New Roman"/>
        </w:rPr>
        <w:t>приложение первое</w:t>
      </w:r>
    </w:p>
    <w:p>
      <w:pPr>
        <w:pStyle w:val="Normal"/>
        <w:jc w:val="both"/>
        <w:rPr>
          <w:rFonts w:ascii="Times New Roman" w:hAnsi="Times New Roman" w:cs="Times New Roman"/>
        </w:rPr>
      </w:pPr>
      <w:r>
        <w:rPr>
          <w:rFonts w:cs="Times New Roman" w:ascii="Times New Roman" w:hAnsi="Times New Roman"/>
        </w:rPr>
        <w:t>если б они были достаточны, напр., на одёжду и путевое продовольствие лиц, посылаемых из домов в училища</w:t>
      </w:r>
      <w:r>
        <w:rPr>
          <w:rFonts w:cs="Times New Roman" w:ascii="Times New Roman" w:hAnsi="Times New Roman"/>
          <w:vertAlign w:val="superscript"/>
        </w:rPr>
        <w:t xml:space="preserve">14 </w:t>
      </w:r>
      <w:r>
        <w:rPr>
          <w:rFonts w:cs="Times New Roman" w:ascii="Times New Roman" w:hAnsi="Times New Roman"/>
          <w:lang w:val="la-VA" w:eastAsia="la-VA" w:bidi="la-VA"/>
        </w:rPr>
        <w:t xml:space="preserve">(Ibid. Declar. ad. </w:t>
      </w:r>
      <w:r>
        <w:rPr>
          <w:rFonts w:cs="Times New Roman" w:ascii="Times New Roman" w:hAnsi="Times New Roman"/>
        </w:rPr>
        <w:t>§ 3).</w:t>
      </w:r>
    </w:p>
    <w:p>
      <w:pPr>
        <w:pStyle w:val="Normal"/>
        <w:ind w:firstLine="360"/>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rPr>
        <w:t>На короткое время проФессы'могут останавливаться в училищных домах, напр., когда путешествуют; равно</w:t>
        <w:softHyphen/>
        <w:t>мерно, и на более продолжительный срок, для ученых за</w:t>
        <w:softHyphen/>
        <w:t>нятий, с разрешения генерала. Сверх того, допускаются на жительство в училища те из проФессов, которые, для пользы сих заведений, занимают в них какие-либо долж</w:t>
        <w:softHyphen/>
        <w:t>ности, направляют обучение, преподают, проповедуют, исповедуют, помогают ученикам в лежащих на них обязанностях, или ревизуют, или управляют училищами. На этом основании все проФессы, заведующие духовными или мирскими интересами училищ, приобретают право поль</w:t>
        <w:softHyphen/>
        <w:t xml:space="preserve">зоваться их доходами. Равномерно, и в других случаях, допускаются из тех же источников ничтожные и мелкие расходы на пособие членам общества из проФессовъ“ </w:t>
      </w:r>
      <w:r>
        <w:rPr>
          <w:rFonts w:cs="Times New Roman" w:ascii="Times New Roman" w:hAnsi="Times New Roman"/>
          <w:lang w:val="la-VA" w:eastAsia="la-VA" w:bidi="la-VA"/>
        </w:rPr>
        <w:t xml:space="preserve">(Const. Pare </w:t>
      </w:r>
      <w:r>
        <w:rPr>
          <w:rFonts w:cs="Times New Roman" w:ascii="Times New Roman" w:hAnsi="Times New Roman"/>
          <w:lang w:val="en-US"/>
        </w:rPr>
        <w:t xml:space="preserve">IV. </w:t>
      </w:r>
      <w:r>
        <w:rPr>
          <w:rFonts w:cs="Times New Roman" w:ascii="Times New Roman" w:hAnsi="Times New Roman"/>
        </w:rPr>
        <w:t>С</w:t>
      </w:r>
      <w:r>
        <w:rPr>
          <w:rFonts w:cs="Times New Roman" w:ascii="Times New Roman" w:hAnsi="Times New Roman"/>
          <w:lang w:val="en-US"/>
        </w:rPr>
        <w:t xml:space="preserve">. 11. </w:t>
      </w:r>
      <w:r>
        <w:rPr>
          <w:rFonts w:cs="Times New Roman" w:ascii="Times New Roman" w:hAnsi="Times New Roman"/>
          <w:lang w:val="la-VA" w:eastAsia="la-VA" w:bidi="la-VA"/>
        </w:rPr>
        <w:t xml:space="preserve">Deci, ad </w:t>
      </w:r>
      <w:r>
        <w:rPr>
          <w:rFonts w:cs="Times New Roman" w:ascii="Times New Roman" w:hAnsi="Times New Roman"/>
          <w:lang w:val="en-US"/>
        </w:rPr>
        <w:t xml:space="preserve">§ 5. </w:t>
      </w:r>
      <w:r>
        <w:rPr>
          <w:rFonts w:cs="Times New Roman" w:ascii="Times New Roman" w:hAnsi="Times New Roman"/>
          <w:lang w:val="la-VA" w:eastAsia="la-VA" w:bidi="la-VA"/>
        </w:rPr>
        <w:t>P. YI. C. 11. Deci, ad § 3).</w:t>
      </w:r>
    </w:p>
    <w:p>
      <w:pPr>
        <w:pStyle w:val="Normal"/>
        <w:ind w:firstLine="360"/>
        <w:jc w:val="both"/>
        <w:rPr>
          <w:rFonts w:ascii="Times New Roman" w:hAnsi="Times New Roman" w:cs="Times New Roman"/>
        </w:rPr>
      </w:pPr>
      <w:r>
        <w:rPr>
          <w:rFonts w:cs="Times New Roman" w:ascii="Times New Roman" w:hAnsi="Times New Roman"/>
        </w:rPr>
        <w:t xml:space="preserve">Так </w:t>
      </w:r>
      <w:r>
        <w:rPr>
          <w:rFonts w:cs="Times New Roman" w:ascii="Times New Roman" w:hAnsi="Times New Roman"/>
          <w:lang w:val="la-VA" w:eastAsia="la-VA" w:bidi="la-VA"/>
        </w:rPr>
        <w:t xml:space="preserve">· </w:t>
      </w:r>
      <w:r>
        <w:rPr>
          <w:rFonts w:cs="Times New Roman" w:ascii="Times New Roman" w:hAnsi="Times New Roman"/>
        </w:rPr>
        <w:t>стушевывается, мало по малу, проведенная в ко</w:t>
        <w:softHyphen/>
        <w:t>ренном законе черта между имуществом училищ и иму</w:t>
        <w:softHyphen/>
        <w:t>ществом домов; да оно иначе и немыслимо. Два хозяй</w:t>
        <w:softHyphen/>
        <w:t>ства сливаются в одно, потому что хозяин один; и ока</w:t>
        <w:softHyphen/>
        <w:t>зывается в результате, что общество проФессов, повиди</w:t>
        <w:softHyphen/>
        <w:t>мому, строго удаленное от всякого участия в богатых до</w:t>
        <w:softHyphen/>
        <w:t>ходах, числящихся под Фирмою училищ, на самом деле, пользуется ими в лице своих членов.</w:t>
      </w:r>
    </w:p>
    <w:p>
      <w:pPr>
        <w:pStyle w:val="Normal"/>
        <w:ind w:firstLine="360"/>
        <w:jc w:val="both"/>
        <w:rPr>
          <w:rFonts w:ascii="Times New Roman" w:hAnsi="Times New Roman" w:cs="Times New Roman"/>
        </w:rPr>
      </w:pPr>
      <w:r>
        <w:rPr>
          <w:rFonts w:cs="Times New Roman" w:ascii="Times New Roman" w:hAnsi="Times New Roman"/>
        </w:rPr>
        <w:t>Остается прибавить, во-первых, что всею собственностию и всеми средствами Ордена генерал распоряжается полно</w:t>
        <w:softHyphen/>
        <w:t>властно и почти бесконтрольно; во-вторых, что в видах устранения всяких в этом отношении стеснений, устав предписывает всеми мерами стараться не допускать услов</w:t>
        <w:softHyphen/>
        <w:t xml:space="preserve">ных пожертвований, которые налагали бы на общество какиялибо обязанности в отношении к сторонним лицам или предоставляли бы этим лицам право, в определенных случаях, получить обратно пожертвованное </w:t>
      </w:r>
      <w:r>
        <w:rPr>
          <w:rFonts w:cs="Times New Roman" w:ascii="Times New Roman" w:hAnsi="Times New Roman"/>
          <w:lang w:val="la-VA" w:eastAsia="la-VA" w:bidi="la-VA"/>
        </w:rPr>
        <w:t xml:space="preserve">(Const. Pars </w:t>
      </w:r>
      <w:r>
        <w:rPr>
          <w:rFonts w:cs="Times New Roman" w:ascii="Times New Roman" w:hAnsi="Times New Roman"/>
          <w:lang w:val="en-US"/>
        </w:rPr>
        <w:t xml:space="preserve">III. </w:t>
      </w:r>
      <w:r>
        <w:rPr>
          <w:rFonts w:cs="Times New Roman" w:ascii="Times New Roman" w:hAnsi="Times New Roman"/>
        </w:rPr>
        <w:t>С</w:t>
      </w:r>
      <w:r>
        <w:rPr>
          <w:rFonts w:cs="Times New Roman" w:ascii="Times New Roman" w:hAnsi="Times New Roman"/>
          <w:lang w:val="en-US"/>
        </w:rPr>
        <w:t xml:space="preserve">. 1. § 9. </w:t>
      </w:r>
      <w:r>
        <w:rPr>
          <w:rFonts w:cs="Times New Roman" w:ascii="Times New Roman" w:hAnsi="Times New Roman"/>
          <w:lang w:val="la-VA" w:eastAsia="la-VA" w:bidi="la-VA"/>
        </w:rPr>
        <w:t xml:space="preserve">Pars </w:t>
      </w:r>
      <w:r>
        <w:rPr>
          <w:rFonts w:cs="Times New Roman" w:ascii="Times New Roman" w:hAnsi="Times New Roman"/>
          <w:lang w:val="en-US"/>
        </w:rPr>
        <w:t xml:space="preserve">IV. </w:t>
      </w:r>
      <w:r>
        <w:rPr>
          <w:rFonts w:cs="Times New Roman" w:ascii="Times New Roman" w:hAnsi="Times New Roman"/>
        </w:rPr>
        <w:t>С</w:t>
      </w:r>
      <w:r>
        <w:rPr>
          <w:rFonts w:cs="Times New Roman" w:ascii="Times New Roman" w:hAnsi="Times New Roman"/>
          <w:lang w:val="en-US"/>
        </w:rPr>
        <w:t xml:space="preserve">. 1. </w:t>
      </w:r>
      <w:r>
        <w:rPr>
          <w:rFonts w:cs="Times New Roman" w:ascii="Times New Roman" w:hAnsi="Times New Roman"/>
          <w:lang w:val="la-VA" w:eastAsia="la-VA" w:bidi="la-VA"/>
        </w:rPr>
        <w:t xml:space="preserve">Deci, ad </w:t>
      </w:r>
      <w:r>
        <w:rPr>
          <w:rFonts w:cs="Times New Roman" w:ascii="Times New Roman" w:hAnsi="Times New Roman"/>
          <w:lang w:val="en-US"/>
        </w:rPr>
        <w:t xml:space="preserve">§ 3. </w:t>
      </w:r>
      <w:r>
        <w:rPr>
          <w:rFonts w:cs="Times New Roman" w:ascii="Times New Roman" w:hAnsi="Times New Roman"/>
        </w:rPr>
        <w:t>С</w:t>
      </w:r>
      <w:r>
        <w:rPr>
          <w:rFonts w:cs="Times New Roman" w:ascii="Times New Roman" w:hAnsi="Times New Roman"/>
          <w:lang w:val="en-US"/>
        </w:rPr>
        <w:t xml:space="preserve">. 11. §§ 1, 2. </w:t>
      </w:r>
      <w:r>
        <w:rPr>
          <w:rFonts w:cs="Times New Roman" w:ascii="Times New Roman" w:hAnsi="Times New Roman"/>
          <w:lang w:val="la-VA" w:eastAsia="la-VA" w:bidi="la-VA"/>
        </w:rPr>
        <w:t>Deci, ad § 3. C. VII. §3. C. X. §2).·</w:t>
      </w:r>
    </w:p>
    <w:p>
      <w:pPr>
        <w:pStyle w:val="Normal"/>
        <w:ind w:firstLine="360"/>
        <w:jc w:val="both"/>
        <w:rPr>
          <w:rFonts w:ascii="Times New Roman" w:hAnsi="Times New Roman" w:cs="Times New Roman"/>
        </w:rPr>
      </w:pPr>
      <w:r>
        <w:rPr>
          <w:rFonts w:cs="Times New Roman" w:ascii="Times New Roman" w:hAnsi="Times New Roman"/>
        </w:rPr>
        <w:t>Пусть теперь судят читатели, в какой мере можно до</w:t>
        <w:softHyphen/>
        <w:t>верять новейшим защитникам Ордена, смело утверждаю</w:t>
        <w:softHyphen/>
        <w:t>щим, „что никогда никто не мог упрекнуть его в укло</w:t>
        <w:softHyphen/>
        <w:t>нении от конституций, данных ему его основателемъ*</w:t>
      </w:r>
      <w:r>
        <w:rPr>
          <w:rFonts w:cs="Times New Roman" w:ascii="Times New Roman" w:hAnsi="Times New Roman"/>
          <w:vertAlign w:val="superscript"/>
        </w:rPr>
        <w:t>4</w:t>
      </w:r>
      <w:r>
        <w:rPr>
          <w:rFonts w:cs="Times New Roman" w:ascii="Times New Roman" w:hAnsi="Times New Roman"/>
        </w:rPr>
        <w:t xml:space="preserve"> ’)?</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xml:space="preserve">i) „On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bidi="la-VA"/>
        </w:rPr>
        <w:t xml:space="preserve">pu dire </w:t>
      </w:r>
      <w:r>
        <w:rPr>
          <w:rFonts w:cs="Times New Roman" w:ascii="Times New Roman" w:hAnsi="Times New Roman"/>
          <w:lang w:val="en-US"/>
        </w:rPr>
        <w:t xml:space="preserve">&amp; </w:t>
      </w:r>
      <w:r>
        <w:rPr>
          <w:rFonts w:cs="Times New Roman" w:ascii="Times New Roman" w:hAnsi="Times New Roman"/>
          <w:lang w:val="la-VA" w:eastAsia="la-VA" w:bidi="la-VA"/>
        </w:rPr>
        <w:t xml:space="preserve">certaines dpoques de quelques ordres religieux qudls setaient reldches de Tesprit de leur institution primitive; jam ai e on ne reprocha &amp; la </w:t>
      </w:r>
      <w:r>
        <w:rPr>
          <w:rFonts w:cs="Times New Roman" w:ascii="Times New Roman" w:hAnsi="Times New Roman"/>
        </w:rPr>
        <w:t>воеиёгё</w:t>
      </w:r>
      <w:r>
        <w:rPr>
          <w:rFonts w:cs="Times New Roman" w:ascii="Times New Roman" w:hAnsi="Times New Roman"/>
          <w:lang w:val="en-US"/>
        </w:rPr>
        <w:t xml:space="preserve"> </w:t>
      </w:r>
      <w:r>
        <w:rPr>
          <w:rFonts w:cs="Times New Roman" w:ascii="Times New Roman" w:hAnsi="Times New Roman"/>
          <w:lang w:val="la-VA" w:eastAsia="la-VA" w:bidi="la-VA"/>
        </w:rPr>
        <w:t xml:space="preserve">des J&amp;uites de s‘£tre dloignde de Tesprit de son fondateur ni des constitutione qu’il lui donna*. </w:t>
      </w:r>
      <w:r>
        <w:rPr>
          <w:rFonts w:cs="Times New Roman" w:ascii="Times New Roman" w:hAnsi="Times New Roman"/>
        </w:rPr>
        <w:t>Это писал отец Равиньан, человек, кото</w:t>
        <w:softHyphen/>
        <w:t xml:space="preserve">рым недавно еще хвалились Иезуиты и которому было поручено оправдать их перед Францией) </w:t>
      </w:r>
      <w:r>
        <w:rPr>
          <w:rFonts w:cs="Times New Roman" w:ascii="Times New Roman" w:hAnsi="Times New Roman"/>
          <w:lang w:val="la-VA" w:eastAsia="la-VA" w:bidi="la-VA"/>
        </w:rPr>
        <w:t xml:space="preserve">(De Texistence et de 1’institut des Jlsuites etc. Paris 1844. p. 52). </w:t>
      </w:r>
      <w:r>
        <w:rPr>
          <w:rFonts w:cs="Times New Roman" w:ascii="Times New Roman" w:hAnsi="Times New Roman"/>
          <w:lang w:val="la-VA"/>
        </w:rPr>
        <w:t xml:space="preserve">А в декрете Климента </w:t>
      </w:r>
      <w:r>
        <w:rPr>
          <w:rFonts w:cs="Times New Roman" w:ascii="Times New Roman" w:hAnsi="Times New Roman"/>
          <w:lang w:val="la-VA" w:eastAsia="la-VA" w:bidi="la-VA"/>
        </w:rPr>
        <w:t xml:space="preserve">XIV, 21 </w:t>
      </w:r>
      <w:r>
        <w:rPr>
          <w:rFonts w:cs="Times New Roman" w:ascii="Times New Roman" w:hAnsi="Times New Roman"/>
          <w:lang w:val="la-VA"/>
        </w:rPr>
        <w:t>Июля 1773 года, значилось ме</w:t>
        <w:softHyphen/>
        <w:t xml:space="preserve">жду прочим: </w:t>
      </w:r>
      <w:r>
        <w:rPr>
          <w:rFonts w:cs="Times New Roman" w:ascii="Times New Roman" w:hAnsi="Times New Roman"/>
          <w:lang w:val="la-VA" w:eastAsia="la-VA" w:bidi="la-VA"/>
        </w:rPr>
        <w:t xml:space="preserve">„Entre autres accusatione intenUes contre elle (la </w:t>
      </w:r>
      <w:r>
        <w:rPr>
          <w:rFonts w:cs="Times New Roman" w:ascii="Times New Roman" w:hAnsi="Times New Roman"/>
          <w:lang w:val="la-VA"/>
        </w:rPr>
        <w:t xml:space="preserve">фосиёгё </w:t>
      </w:r>
      <w:r>
        <w:rPr>
          <w:rFonts w:cs="Times New Roman" w:ascii="Times New Roman" w:hAnsi="Times New Roman"/>
          <w:lang w:val="la-VA" w:eastAsia="la-VA" w:bidi="la-VA"/>
        </w:rPr>
        <w:t xml:space="preserve">de J4sue) on lui reprocha de rechercher avec trop d aviditd et d’empressement les biens de la terre etc? (Hist. des J6s. par </w:t>
      </w:r>
      <w:r>
        <w:rPr>
          <w:rFonts w:cs="Times New Roman" w:ascii="Times New Roman" w:hAnsi="Times New Roman"/>
          <w:lang w:val="la-VA"/>
        </w:rPr>
        <w:t xml:space="preserve">ГаЬЬё </w:t>
      </w:r>
      <w:r>
        <w:rPr>
          <w:rFonts w:cs="Times New Roman" w:ascii="Times New Roman" w:hAnsi="Times New Roman"/>
          <w:lang w:val="la-VA" w:eastAsia="la-VA" w:bidi="la-VA"/>
        </w:rPr>
        <w:t xml:space="preserve">Guett4e T. III. p. 489). </w:t>
      </w:r>
      <w:r>
        <w:rPr>
          <w:rFonts w:cs="Times New Roman" w:ascii="Times New Roman" w:hAnsi="Times New Roman"/>
          <w:lang w:val="la-VA"/>
        </w:rPr>
        <w:t>И ведь Равиньан это знал!</w:t>
      </w:r>
    </w:p>
    <w:p>
      <w:pPr>
        <w:pStyle w:val="Normal"/>
        <w:jc w:val="both"/>
        <w:rPr>
          <w:rFonts w:ascii="Times New Roman" w:hAnsi="Times New Roman" w:cs="Times New Roman"/>
        </w:rPr>
      </w:pPr>
      <w:r>
        <w:rPr>
          <w:rFonts w:cs="Times New Roman" w:ascii="Times New Roman" w:hAnsi="Times New Roman"/>
          <w:lang w:val="el-GR" w:eastAsia="el-GR" w:bidi="el-GR"/>
        </w:rPr>
        <w:t>II.</w:t>
      </w:r>
    </w:p>
    <w:p>
      <w:pPr>
        <w:pStyle w:val="Normal"/>
        <w:jc w:val="both"/>
        <w:rPr>
          <w:rFonts w:ascii="Times New Roman" w:hAnsi="Times New Roman" w:cs="Times New Roman"/>
        </w:rPr>
      </w:pPr>
      <w:r>
        <w:rPr>
          <w:rFonts w:cs="Times New Roman" w:ascii="Times New Roman" w:hAnsi="Times New Roman"/>
        </w:rPr>
        <w:t>МОЖЕТ ЛИ ЧЛЕН ИЕЗУИТСКОГО ОБЩЕСТВА ПРИОБРЕТАТЬ ИМУЩЕСТВА ПО НАСЛЕДСТВУ?</w:t>
      </w:r>
    </w:p>
    <w:p>
      <w:pPr>
        <w:pStyle w:val="Normal"/>
        <w:ind w:firstLine="360"/>
        <w:jc w:val="both"/>
        <w:rPr>
          <w:rFonts w:ascii="Times New Roman" w:hAnsi="Times New Roman" w:cs="Times New Roman"/>
        </w:rPr>
      </w:pPr>
      <w:r>
        <w:rPr>
          <w:rFonts w:cs="Times New Roman" w:ascii="Times New Roman" w:hAnsi="Times New Roman"/>
        </w:rPr>
        <w:t>Задайте этот вопрос Иезуиту, не говоря ему, 'что вам случалось заглядывать в Орденский Устав и, по всей ве</w:t>
        <w:softHyphen/>
        <w:t>роятности, вы услышите, что Иезуит не только не может наследовать сам, но что даже общество не наследует за него, по праву представительства. В доказательство, вам укажут на статью 12 гл. 11 шестой части Устава. В этой статье значится: „Ни сами профессы, ни утвержденные коадъю</w:t>
        <w:softHyphen/>
        <w:t xml:space="preserve">торы, ни общественные дома, церкви и коллегии за них (т. е. за проФессов и коадъюторов) не наследуютъ*. И так, дело идет о членах общества двух высших степеней; но ведь, кажется, что в обществе есть еще две степени, или два разряда: испытуемых </w:t>
      </w:r>
      <w:r>
        <w:rPr>
          <w:rFonts w:cs="Times New Roman" w:ascii="Times New Roman" w:hAnsi="Times New Roman"/>
          <w:lang w:val="la-VA" w:eastAsia="la-VA" w:bidi="la-VA"/>
        </w:rPr>
        <w:t xml:space="preserve">(novitii) </w:t>
      </w:r>
      <w:r>
        <w:rPr>
          <w:rFonts w:cs="Times New Roman" w:ascii="Times New Roman" w:hAnsi="Times New Roman"/>
        </w:rPr>
        <w:t xml:space="preserve">и учеников </w:t>
      </w:r>
      <w:r>
        <w:rPr>
          <w:rFonts w:cs="Times New Roman" w:ascii="Times New Roman" w:hAnsi="Times New Roman"/>
          <w:lang w:val="la-VA" w:eastAsia="la-VA" w:bidi="la-VA"/>
        </w:rPr>
        <w:t>(scholas</w:t>
        <w:softHyphen/>
        <w:t>tici)?-</w:t>
      </w:r>
      <w:r>
        <w:rPr>
          <w:rFonts w:cs="Times New Roman" w:ascii="Times New Roman" w:hAnsi="Times New Roman"/>
        </w:rPr>
        <w:t>„Конечно так, ответит Иезуит, но слово общество, в нашем уставе, употребляется в четырех различных значениях, и я, отвечая на вопрос, принимал его в том смысле, который у нас считается третьим, то есть в тес</w:t>
        <w:softHyphen/>
        <w:t>нейшем, хотя и не в самом тесномъ*.-Однако, ведь и ученики, и испытуемые считаются же членами общества?- „Действительно, в некоторых статьях устава говорится, что они принадлежат к обществу и составляют часть ею, но за то в другихъ· говорится, что они только готовятся к поступлению в него*.</w:t>
      </w:r>
    </w:p>
    <w:p>
      <w:pPr>
        <w:pStyle w:val="Normal"/>
        <w:ind w:firstLine="360"/>
        <w:jc w:val="both"/>
        <w:rPr>
          <w:rFonts w:ascii="Times New Roman" w:hAnsi="Times New Roman" w:cs="Times New Roman"/>
        </w:rPr>
      </w:pPr>
      <w:r>
        <w:rPr>
          <w:rFonts w:cs="Times New Roman" w:ascii="Times New Roman" w:hAnsi="Times New Roman"/>
        </w:rPr>
        <w:t>Как бы то ни было, очевидно, что запрещение наследо</w:t>
        <w:softHyphen/>
        <w:t>вать не относится к целым двум разрядам лиц, всту</w:t>
        <w:softHyphen/>
      </w:r>
    </w:p>
    <w:p>
      <w:pPr>
        <w:pStyle w:val="Normal"/>
        <w:jc w:val="both"/>
        <w:rPr>
          <w:rFonts w:ascii="Times New Roman" w:hAnsi="Times New Roman" w:cs="Times New Roman"/>
        </w:rPr>
      </w:pPr>
      <w:r>
        <w:rPr>
          <w:rFonts w:cs="Times New Roman" w:ascii="Times New Roman" w:hAnsi="Times New Roman"/>
        </w:rPr>
        <w:t>пивших в общество. Декларация к ст. 11, гл. 11, част. Ѵ*И гласит даже, что ученики, равно как и испытуемые, мо</w:t>
        <w:softHyphen/>
        <w:t>гут оставлять за собою (разумеется, с разрешения своего начальства) недвижимую свою собственность, буде она нахо</w:t>
        <w:softHyphen/>
        <w:t xml:space="preserve">дится не при том общественном доме, в котором они проживают. Это тем более странно, что испытуемые, и до истечения срока испытания, допускаются, по собственному их желанию, к произнесению обета нищенства, а ученики, все без исключения, обязываются к произнесению этого обета </w:t>
      </w:r>
      <w:r>
        <w:rPr>
          <w:rFonts w:cs="Times New Roman" w:ascii="Times New Roman" w:hAnsi="Times New Roman"/>
          <w:lang w:val="la-VA" w:eastAsia="la-VA" w:bidi="la-VA"/>
        </w:rPr>
        <w:t xml:space="preserve">(Exam. Geu. </w:t>
      </w:r>
      <w:r>
        <w:rPr>
          <w:rFonts w:cs="Times New Roman" w:ascii="Times New Roman" w:hAnsi="Times New Roman"/>
        </w:rPr>
        <w:t xml:space="preserve">С. 1. § 10. </w:t>
      </w:r>
      <w:r>
        <w:rPr>
          <w:rFonts w:cs="Times New Roman" w:ascii="Times New Roman" w:hAnsi="Times New Roman"/>
          <w:lang w:val="la-VA" w:eastAsia="la-VA" w:bidi="la-VA"/>
        </w:rPr>
        <w:t xml:space="preserve">Deci, ad </w:t>
      </w:r>
      <w:r>
        <w:rPr>
          <w:rFonts w:cs="Times New Roman" w:ascii="Times New Roman" w:hAnsi="Times New Roman"/>
        </w:rPr>
        <w:t>§ 12).</w:t>
      </w:r>
    </w:p>
    <w:p>
      <w:pPr>
        <w:pStyle w:val="Normal"/>
        <w:ind w:firstLine="360"/>
        <w:jc w:val="both"/>
        <w:rPr>
          <w:rFonts w:ascii="Times New Roman" w:hAnsi="Times New Roman" w:cs="Times New Roman"/>
        </w:rPr>
      </w:pPr>
      <w:r>
        <w:rPr>
          <w:rFonts w:cs="Times New Roman" w:ascii="Times New Roman" w:hAnsi="Times New Roman"/>
        </w:rPr>
        <w:t>Поищем объяснения этой странности, в соображениях. В статье, воспрещающей проФессам и коадъюторам при</w:t>
        <w:softHyphen/>
        <w:t>обретать наследства, приводятся как причины: желание соб</w:t>
        <w:softHyphen/>
        <w:t xml:space="preserve">люсти нищенство, во всей его строгости </w:t>
      </w:r>
      <w:r>
        <w:rPr>
          <w:rFonts w:cs="Times New Roman" w:ascii="Times New Roman" w:hAnsi="Times New Roman"/>
          <w:lang w:val="la-VA" w:eastAsia="la-VA" w:bidi="la-VA"/>
        </w:rPr>
        <w:t xml:space="preserve">(paupertatis puritas), </w:t>
      </w:r>
      <w:r>
        <w:rPr>
          <w:rFonts w:cs="Times New Roman" w:ascii="Times New Roman" w:hAnsi="Times New Roman"/>
        </w:rPr>
        <w:t xml:space="preserve">воспользоваться спокойствием, неразлучным с бедностью </w:t>
      </w:r>
      <w:r>
        <w:rPr>
          <w:rFonts w:cs="Times New Roman" w:ascii="Times New Roman" w:hAnsi="Times New Roman"/>
          <w:lang w:val="la-VA" w:eastAsia="la-VA" w:bidi="la-VA"/>
        </w:rPr>
        <w:t xml:space="preserve">Equies quam secum affert), </w:t>
      </w:r>
      <w:r>
        <w:rPr>
          <w:rFonts w:cs="Times New Roman" w:ascii="Times New Roman" w:hAnsi="Times New Roman"/>
        </w:rPr>
        <w:t>отсечь поводы к тяжбам и рас</w:t>
        <w:softHyphen/>
        <w:t>прям, сохранить ко всем любовь. Все приведенные, как нельзя более уважительные причины отличаются, очевидно, своею общностью, и нет между ними ни одной, которая бы относилась исключительно, или хотя бы преимущественно, к которому либо из четырех рангов, на которые распа</w:t>
        <w:softHyphen/>
        <w:t>дается общество. Почему же применение самого правила огра</w:t>
        <w:softHyphen/>
        <w:t>ничивается двумя лишь высшими рангами, и почему, когда доходит дело до низших, все высчитанные духовные блага как будто бы теряются из виду или приносятся в жертву другого рода соображениям?</w:t>
      </w:r>
    </w:p>
    <w:p>
      <w:pPr>
        <w:pStyle w:val="Normal"/>
        <w:ind w:firstLine="360"/>
        <w:jc w:val="both"/>
        <w:rPr>
          <w:rFonts w:ascii="Times New Roman" w:hAnsi="Times New Roman" w:cs="Times New Roman"/>
        </w:rPr>
      </w:pPr>
      <w:r>
        <w:rPr>
          <w:rFonts w:cs="Times New Roman" w:ascii="Times New Roman" w:hAnsi="Times New Roman"/>
        </w:rPr>
        <w:t>Дело в том, что право, от которого общество так громко отказывается за проФессов и коадъюторов, ре. шительно ничего не 'стбит, а то право, которое оно за собою удерживает (т. е. право наследования за испытуе</w:t>
        <w:softHyphen/>
        <w:t>мых и за учеников) дает ему полную возможность заби</w:t>
        <w:softHyphen/>
        <w:t>рать все, чтб когда-либо может достаться по наследству ко</w:t>
        <w:softHyphen/>
        <w:t>торому либо из его членов.</w:t>
      </w:r>
    </w:p>
    <w:p>
      <w:pPr>
        <w:pStyle w:val="Normal"/>
        <w:ind w:firstLine="360"/>
        <w:jc w:val="both"/>
        <w:rPr>
          <w:rFonts w:ascii="Times New Roman" w:hAnsi="Times New Roman" w:cs="Times New Roman"/>
        </w:rPr>
      </w:pPr>
      <w:r>
        <w:rPr>
          <w:rFonts w:cs="Times New Roman" w:ascii="Times New Roman" w:hAnsi="Times New Roman"/>
        </w:rPr>
        <w:t>Чтоб убедиться в этом, стбит сопоставить некоторые из статей устава.</w:t>
      </w:r>
    </w:p>
    <w:p>
      <w:pPr>
        <w:pStyle w:val="Normal"/>
        <w:ind w:firstLine="360"/>
        <w:jc w:val="both"/>
        <w:rPr>
          <w:rFonts w:ascii="Times New Roman" w:hAnsi="Times New Roman" w:cs="Times New Roman"/>
        </w:rPr>
      </w:pPr>
      <w:r>
        <w:rPr>
          <w:rFonts w:cs="Times New Roman" w:ascii="Times New Roman" w:hAnsi="Times New Roman"/>
        </w:rPr>
        <w:t>Всякий, принимаемый в общество, должен непременно выдержать искус, то есть поступить в разряд испытуе</w:t>
        <w:softHyphen/>
        <w:t xml:space="preserve">мых </w:t>
      </w:r>
      <w:r>
        <w:rPr>
          <w:rFonts w:cs="Times New Roman" w:ascii="Times New Roman" w:hAnsi="Times New Roman"/>
          <w:lang w:val="la-VA" w:eastAsia="la-VA" w:bidi="la-VA"/>
        </w:rPr>
        <w:t xml:space="preserve">(Exam. Gen. </w:t>
      </w:r>
      <w:r>
        <w:rPr>
          <w:rFonts w:cs="Times New Roman" w:ascii="Times New Roman" w:hAnsi="Times New Roman"/>
        </w:rPr>
        <w:t>С. 1. § 12).</w:t>
      </w:r>
    </w:p>
    <w:p>
      <w:pPr>
        <w:pStyle w:val="Normal"/>
        <w:ind w:firstLine="360"/>
        <w:jc w:val="both"/>
        <w:rPr>
          <w:rFonts w:ascii="Times New Roman" w:hAnsi="Times New Roman" w:cs="Times New Roman"/>
        </w:rPr>
      </w:pPr>
      <w:r>
        <w:rPr>
          <w:rFonts w:cs="Times New Roman" w:ascii="Times New Roman" w:hAnsi="Times New Roman"/>
        </w:rPr>
        <w:t>Он обязывается, при самом поступлении и никак не позднее как по истечении первого года испытания, отречься от всего своего состояния и распорядиться в чью нибудь пользу не только тем, чем он действительно владеет, но и тем, что может ему достаться в последствии.</w:t>
      </w:r>
    </w:p>
    <w:p>
      <w:pPr>
        <w:pStyle w:val="Normal"/>
        <w:ind w:firstLine="360"/>
        <w:jc w:val="both"/>
        <w:rPr>
          <w:rFonts w:ascii="Times New Roman" w:hAnsi="Times New Roman" w:cs="Times New Roman"/>
        </w:rPr>
      </w:pPr>
      <w:r>
        <w:rPr>
          <w:rFonts w:cs="Times New Roman" w:ascii="Times New Roman" w:hAnsi="Times New Roman"/>
        </w:rPr>
        <w:t xml:space="preserve">В чью же пользу он распорядится? В уставе сказано, что он обязан остеречься от всякого предпочтения своих родственников, с которыми он навсегда разлучился, и все свое имущество отдать бедным </w:t>
      </w:r>
      <w:r>
        <w:rPr>
          <w:rFonts w:cs="Times New Roman" w:ascii="Times New Roman" w:hAnsi="Times New Roman"/>
          <w:lang w:val="la-VA" w:eastAsia="la-VA" w:bidi="la-VA"/>
        </w:rPr>
        <w:t xml:space="preserve">(ibid. </w:t>
      </w:r>
      <w:r>
        <w:rPr>
          <w:rFonts w:cs="Times New Roman" w:ascii="Times New Roman" w:hAnsi="Times New Roman"/>
        </w:rPr>
        <w:t xml:space="preserve">С. IV. § 1,2, 3. </w:t>
      </w:r>
      <w:r>
        <w:rPr>
          <w:rFonts w:cs="Times New Roman" w:ascii="Times New Roman" w:hAnsi="Times New Roman"/>
          <w:lang w:val="la-VA" w:eastAsia="la-VA" w:bidi="la-VA"/>
        </w:rPr>
        <w:t xml:space="preserve">Const. Pars </w:t>
      </w:r>
      <w:r>
        <w:rPr>
          <w:rFonts w:cs="Times New Roman" w:ascii="Times New Roman" w:hAnsi="Times New Roman"/>
        </w:rPr>
        <w:t xml:space="preserve">III. С. I. § 7 </w:t>
      </w:r>
      <w:r>
        <w:rPr>
          <w:rFonts w:cs="Times New Roman" w:ascii="Times New Roman" w:hAnsi="Times New Roman"/>
          <w:lang w:val="la-VA" w:eastAsia="la-VA" w:bidi="la-VA"/>
        </w:rPr>
        <w:t xml:space="preserve">et Declar.). </w:t>
      </w:r>
      <w:r>
        <w:rPr>
          <w:rFonts w:cs="Times New Roman" w:ascii="Times New Roman" w:hAnsi="Times New Roman"/>
        </w:rPr>
        <w:t xml:space="preserve">Но мы знаем, что Иезуитское общество, как бы оно богато ни было, все-таки считается малейшим из малых </w:t>
      </w:r>
      <w:r>
        <w:rPr>
          <w:rFonts w:cs="Times New Roman" w:ascii="Times New Roman" w:hAnsi="Times New Roman"/>
          <w:lang w:val="la-VA" w:eastAsia="la-VA" w:bidi="la-VA"/>
        </w:rPr>
        <w:t xml:space="preserve">(minima societas) </w:t>
      </w:r>
      <w:r>
        <w:rPr>
          <w:rFonts w:cs="Times New Roman" w:ascii="Times New Roman" w:hAnsi="Times New Roman"/>
        </w:rPr>
        <w:t>и беднейшим из бедных. Комментатор устава, Суарий говорит прямо, что испытуемый должен прежде всего принять в соображение потребности и нужды общества, в которое он вступает, и прибавляет, что начальник может даже просто потре</w:t>
        <w:softHyphen/>
        <w:t>бовать от него пожертвования и отречения в пользу обще</w:t>
        <w:softHyphen/>
        <w:t xml:space="preserve">ства </w:t>
      </w:r>
      <w:r>
        <w:rPr>
          <w:rFonts w:cs="Times New Roman" w:ascii="Times New Roman" w:hAnsi="Times New Roman"/>
          <w:lang w:val="la-VA" w:eastAsia="la-VA" w:bidi="la-VA"/>
        </w:rPr>
        <w:t xml:space="preserve">(ibid. Append. Note </w:t>
      </w:r>
      <w:r>
        <w:rPr>
          <w:rFonts w:cs="Times New Roman" w:ascii="Times New Roman" w:hAnsi="Times New Roman"/>
          <w:lang w:val="el-GR" w:eastAsia="el-GR" w:bidi="el-GR"/>
        </w:rPr>
        <w:t xml:space="preserve">Η. </w:t>
      </w:r>
      <w:r>
        <w:rPr>
          <w:rFonts w:cs="Times New Roman" w:ascii="Times New Roman" w:hAnsi="Times New Roman"/>
          <w:lang w:val="la-VA" w:eastAsia="la-VA" w:bidi="la-VA"/>
        </w:rPr>
        <w:t xml:space="preserve">p. </w:t>
      </w:r>
      <w:r>
        <w:rPr>
          <w:rFonts w:cs="Times New Roman" w:ascii="Times New Roman" w:hAnsi="Times New Roman"/>
          <w:lang w:val="el-GR" w:eastAsia="el-GR" w:bidi="el-GR"/>
        </w:rPr>
        <w:t xml:space="preserve">455). </w:t>
      </w:r>
      <w:r>
        <w:rPr>
          <w:rFonts w:cs="Times New Roman" w:ascii="Times New Roman" w:hAnsi="Times New Roman"/>
        </w:rPr>
        <w:t>Но къ’ чему требовать, когда так легко склонит и убедит? Далее, испытуемому внушается, что если Бог (читай начальник) положит ему на сердце отдать обществу все свое имущество (в том числе и ожидаемые наследства) или хоть часть своего со</w:t>
        <w:softHyphen/>
        <w:t>стояния, то приличнее всего сделать это безусловно, не сте</w:t>
        <w:softHyphen/>
        <w:t>сняя общества никакими назначениями в распоряжении жер</w:t>
        <w:softHyphen/>
        <w:t xml:space="preserve">твуемым </w:t>
      </w:r>
      <w:r>
        <w:rPr>
          <w:rFonts w:cs="Times New Roman" w:ascii="Times New Roman" w:hAnsi="Times New Roman"/>
          <w:lang w:val="la-VA" w:eastAsia="la-VA" w:bidi="la-VA"/>
        </w:rPr>
        <w:t xml:space="preserve">(Constit. Pars </w:t>
      </w:r>
      <w:r>
        <w:rPr>
          <w:rFonts w:cs="Times New Roman" w:ascii="Times New Roman" w:hAnsi="Times New Roman"/>
        </w:rPr>
        <w:t xml:space="preserve">III. С. I. § 9 </w:t>
      </w:r>
      <w:r>
        <w:rPr>
          <w:rFonts w:cs="Times New Roman" w:ascii="Times New Roman" w:hAnsi="Times New Roman"/>
          <w:lang w:val="la-VA" w:eastAsia="la-VA" w:bidi="la-VA"/>
        </w:rPr>
        <w:t xml:space="preserve">et Declar.). </w:t>
      </w:r>
      <w:r>
        <w:rPr>
          <w:rFonts w:cs="Times New Roman" w:ascii="Times New Roman" w:hAnsi="Times New Roman"/>
        </w:rPr>
        <w:t>Во вся</w:t>
        <w:softHyphen/>
        <w:t>ком случае, испытуемый распоряжается своим имуществом не иначе, как с одобрения и утверждения своего начальства.</w:t>
      </w:r>
    </w:p>
    <w:p>
      <w:pPr>
        <w:pStyle w:val="Normal"/>
        <w:ind w:firstLine="360"/>
        <w:jc w:val="both"/>
        <w:rPr>
          <w:rFonts w:ascii="Times New Roman" w:hAnsi="Times New Roman" w:cs="Times New Roman"/>
        </w:rPr>
      </w:pPr>
      <w:r>
        <w:rPr>
          <w:rFonts w:cs="Times New Roman" w:ascii="Times New Roman" w:hAnsi="Times New Roman"/>
        </w:rPr>
        <w:t>Отречение в пользу общества допускается и прежде дости</w:t>
        <w:softHyphen/>
        <w:t xml:space="preserve">жения испытуемым возраста, узаконенного для отчуждения имущества; по достижении им совершеннолетия, отречение, им сделанное, облекается в строго законную Форму; при этом, устав предписывает обращать особенное внимание на редакцию акта, в видах предупреждения всякого повода к спорам </w:t>
      </w:r>
      <w:r>
        <w:rPr>
          <w:rFonts w:cs="Times New Roman" w:ascii="Times New Roman" w:hAnsi="Times New Roman"/>
          <w:lang w:val="la-VA" w:eastAsia="la-VA" w:bidi="la-VA"/>
        </w:rPr>
        <w:t xml:space="preserve">(Ibid. </w:t>
      </w:r>
      <w:r>
        <w:rPr>
          <w:rFonts w:cs="Times New Roman" w:ascii="Times New Roman" w:hAnsi="Times New Roman"/>
        </w:rPr>
        <w:t xml:space="preserve">Арреп. </w:t>
      </w:r>
      <w:r>
        <w:rPr>
          <w:rFonts w:cs="Times New Roman" w:ascii="Times New Roman" w:hAnsi="Times New Roman"/>
          <w:lang w:val="la-VA" w:eastAsia="la-VA" w:bidi="la-VA"/>
        </w:rPr>
        <w:t xml:space="preserve">Note </w:t>
      </w:r>
      <w:r>
        <w:rPr>
          <w:rFonts w:cs="Times New Roman" w:ascii="Times New Roman" w:hAnsi="Times New Roman"/>
        </w:rPr>
        <w:t>Н. р. 456, 457).</w:t>
      </w:r>
    </w:p>
    <w:p>
      <w:pPr>
        <w:pStyle w:val="Normal"/>
        <w:ind w:firstLine="360"/>
        <w:jc w:val="both"/>
        <w:rPr>
          <w:rFonts w:ascii="Times New Roman" w:hAnsi="Times New Roman" w:cs="Times New Roman"/>
        </w:rPr>
      </w:pPr>
      <w:r>
        <w:rPr>
          <w:rFonts w:cs="Times New Roman" w:ascii="Times New Roman" w:hAnsi="Times New Roman"/>
        </w:rPr>
        <w:t xml:space="preserve">Остается еще справиться: долго ли длится испытание? По общему правилу - два года </w:t>
      </w:r>
      <w:r>
        <w:rPr>
          <w:rFonts w:cs="Times New Roman" w:ascii="Times New Roman" w:hAnsi="Times New Roman"/>
          <w:lang w:val="la-VA" w:eastAsia="la-VA" w:bidi="la-VA"/>
        </w:rPr>
        <w:t xml:space="preserve">(Exam. Gen. </w:t>
      </w:r>
      <w:r>
        <w:rPr>
          <w:rFonts w:cs="Times New Roman" w:ascii="Times New Roman" w:hAnsi="Times New Roman"/>
        </w:rPr>
        <w:t xml:space="preserve">С. I. § 12); но во первых, от общества зависит растянуть этот срок </w:t>
      </w:r>
      <w:r>
        <w:rPr>
          <w:rFonts w:cs="Times New Roman" w:ascii="Times New Roman" w:hAnsi="Times New Roman"/>
          <w:lang w:val="la-VA" w:eastAsia="la-VA" w:bidi="la-VA"/>
        </w:rPr>
        <w:t xml:space="preserve">(ibid. </w:t>
      </w:r>
      <w:r>
        <w:rPr>
          <w:rFonts w:cs="Times New Roman" w:ascii="Times New Roman" w:hAnsi="Times New Roman"/>
        </w:rPr>
        <w:t>С. IV. § 43); во вторых, выдержавший полное испытание</w:t>
      </w:r>
    </w:p>
    <w:p>
      <w:pPr>
        <w:pStyle w:val="Normal"/>
        <w:tabs>
          <w:tab w:val="clear" w:pos="708"/>
          <w:tab w:val="left" w:pos="4279" w:leader="none"/>
        </w:tabs>
        <w:jc w:val="both"/>
        <w:rPr>
          <w:rFonts w:ascii="Times New Roman" w:hAnsi="Times New Roman" w:cs="Times New Roman"/>
        </w:rPr>
      </w:pPr>
      <w:r>
        <w:rPr>
          <w:rFonts w:cs="Times New Roman" w:ascii="Times New Roman" w:hAnsi="Times New Roman"/>
        </w:rPr>
        <w:t>К ПИСЬМАМ О. МАРТЫНОВУ.</w:t>
        <w:tab/>
        <w:t>273</w:t>
      </w:r>
    </w:p>
    <w:p>
      <w:pPr>
        <w:pStyle w:val="Normal"/>
        <w:jc w:val="both"/>
        <w:rPr>
          <w:rFonts w:ascii="Times New Roman" w:hAnsi="Times New Roman" w:cs="Times New Roman"/>
        </w:rPr>
      </w:pP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 xml:space="preserve">может быть переведен в разряд учеников </w:t>
      </w:r>
      <w:r>
        <w:rPr>
          <w:rFonts w:cs="Times New Roman" w:ascii="Times New Roman" w:hAnsi="Times New Roman"/>
          <w:lang w:val="la-VA" w:eastAsia="la-VA" w:bidi="la-VA"/>
        </w:rPr>
        <w:t xml:space="preserve">(scholastici), </w:t>
      </w:r>
      <w:r>
        <w:rPr>
          <w:rFonts w:cs="Times New Roman" w:ascii="Times New Roman" w:hAnsi="Times New Roman"/>
        </w:rPr>
        <w:t>что составляет как бы продолжение испытания (так как ученики все еще испытуются для высших степеней) и мо</w:t>
        <w:softHyphen/>
        <w:t xml:space="preserve">жет, по усмотрению начальства, оставаться в втом ранге бессрочно, хоть всю жизнь </w:t>
      </w:r>
      <w:r>
        <w:rPr>
          <w:rFonts w:cs="Times New Roman" w:ascii="Times New Roman" w:hAnsi="Times New Roman"/>
          <w:lang w:val="la-VA" w:eastAsia="la-VA" w:bidi="la-VA"/>
        </w:rPr>
        <w:t xml:space="preserve">(Appen. Note R. </w:t>
      </w:r>
      <w:r>
        <w:rPr>
          <w:rFonts w:cs="Times New Roman" w:ascii="Times New Roman" w:hAnsi="Times New Roman"/>
        </w:rPr>
        <w:t>р. 482, 483).</w:t>
      </w:r>
    </w:p>
    <w:p>
      <w:pPr>
        <w:pStyle w:val="Normal"/>
        <w:ind w:firstLine="360"/>
        <w:jc w:val="both"/>
        <w:rPr>
          <w:rFonts w:ascii="Times New Roman" w:hAnsi="Times New Roman" w:cs="Times New Roman"/>
        </w:rPr>
      </w:pPr>
      <w:r>
        <w:rPr>
          <w:rFonts w:cs="Times New Roman" w:ascii="Times New Roman" w:hAnsi="Times New Roman"/>
        </w:rPr>
        <w:t>Все приведенные статьи находятся в самом резком про</w:t>
        <w:softHyphen/>
        <w:t>тиворечии с общими и коренными законами Латинской церкви. По правилам Тридентинского собора, отречение от имуще</w:t>
        <w:softHyphen/>
        <w:t>ства допускается не прежде как перед самым произнесе</w:t>
        <w:softHyphen/>
        <w:t xml:space="preserve">нием торжественных обетов </w:t>
      </w:r>
      <w:r>
        <w:rPr>
          <w:rFonts w:cs="Times New Roman" w:ascii="Times New Roman" w:hAnsi="Times New Roman"/>
          <w:lang w:val="la-VA" w:eastAsia="la-VA" w:bidi="la-VA"/>
        </w:rPr>
        <w:t xml:space="preserve">(professio) </w:t>
      </w:r>
      <w:r>
        <w:rPr>
          <w:rFonts w:cs="Times New Roman" w:ascii="Times New Roman" w:hAnsi="Times New Roman"/>
        </w:rPr>
        <w:t>и делается обяза</w:t>
        <w:softHyphen/>
        <w:t>тельным лишь в том случае, когда за отречением дей</w:t>
        <w:softHyphen/>
        <w:t>ствительно последует произнесение обетов; самое произне</w:t>
        <w:softHyphen/>
        <w:t>сение обетов допускается не прежде как по окончании ис</w:t>
        <w:softHyphen/>
        <w:t>пытания и не ранее как по достижении 16-летнего возраста; наконец, по истечении срока назначенного для испытания испытанный окончательно вступает в общество, как пол</w:t>
        <w:softHyphen/>
        <w:t>ноправный член, или исключается из него. Но Иезуитам удалось ввернуть в акты Тридентинского собора небольшую оговорку о нераспространении приведенных правил на их общество. Этим изъятием они всегда чрезвычайно дорожили, как одною из самых важных своих привиллегий. При</w:t>
        <w:softHyphen/>
        <w:t xml:space="preserve">чина, кажется, сама собою обнаруживается </w:t>
      </w:r>
      <w:r>
        <w:rPr>
          <w:rFonts w:cs="Times New Roman" w:ascii="Times New Roman" w:hAnsi="Times New Roman"/>
          <w:lang w:val="la-VA" w:eastAsia="la-VA" w:bidi="la-VA"/>
        </w:rPr>
        <w:t xml:space="preserve">(Append. Notes G et </w:t>
      </w:r>
      <w:r>
        <w:rPr>
          <w:rFonts w:cs="Times New Roman" w:ascii="Times New Roman" w:hAnsi="Times New Roman"/>
          <w:lang w:val="el-GR" w:eastAsia="el-GR" w:bidi="el-GR"/>
        </w:rPr>
        <w:t>Η).</w:t>
      </w:r>
    </w:p>
    <w:p>
      <w:pPr>
        <w:pStyle w:val="Normal"/>
        <w:ind w:firstLine="360"/>
        <w:jc w:val="both"/>
        <w:rPr>
          <w:rFonts w:ascii="Times New Roman" w:hAnsi="Times New Roman" w:cs="Times New Roman"/>
        </w:rPr>
      </w:pPr>
      <w:r>
        <w:rPr>
          <w:rFonts w:cs="Times New Roman" w:ascii="Times New Roman" w:hAnsi="Times New Roman"/>
        </w:rPr>
        <w:t>Пока вступивший в общество находится на испытании, общество, через него, держит, как бы на нитке, ожидае</w:t>
        <w:softHyphen/>
        <w:t>мые им наследства; оно растягивает срок испытания до тех пор пока это нужно, чтоб иметь время притянуть к себе все, что можно выудить через испытуемого; затем, обобрав и обчистив его, когда уж нет никакой надежды приобрести через него что либо еще, оно переводит его в один из высших разрядов и отрекается торжественно, рады спокойствия и любви, от всякого участия в будущих его наследствах. Таким образом, данный Богу обет остает. ся ненарушенным.</w:t>
      </w:r>
    </w:p>
    <w:p>
      <w:pPr>
        <w:pStyle w:val="Normal"/>
        <w:ind w:firstLine="360"/>
        <w:jc w:val="both"/>
        <w:rPr>
          <w:rFonts w:ascii="Times New Roman" w:hAnsi="Times New Roman" w:cs="Times New Roman"/>
        </w:rPr>
      </w:pPr>
      <w:r>
        <w:rPr>
          <w:rFonts w:cs="Times New Roman" w:ascii="Times New Roman" w:hAnsi="Times New Roman"/>
        </w:rPr>
        <w:t>Но не все судили об этом так снисходительно. Выше приведено было свидетельство Климента XIV, повторившего, в своем декрете, общие жалобы своих современников. В дополнение, кстати будет привести другое, Иезуитское свиде-</w:t>
      </w:r>
    </w:p>
    <w:p>
      <w:pPr>
        <w:pStyle w:val="Normal"/>
        <w:tabs>
          <w:tab w:val="clear" w:pos="708"/>
          <w:tab w:val="left" w:pos="4975" w:leader="none"/>
        </w:tabs>
        <w:jc w:val="both"/>
        <w:rPr>
          <w:rFonts w:ascii="Times New Roman" w:hAnsi="Times New Roman" w:cs="Times New Roman"/>
        </w:rPr>
      </w:pPr>
      <w:r>
        <w:rPr>
          <w:rFonts w:cs="Times New Roman" w:ascii="Times New Roman" w:hAnsi="Times New Roman"/>
        </w:rPr>
        <w:t>Соч. Ю. Самарива. И.</w:t>
        <w:tab/>
        <w:t>18</w:t>
      </w:r>
    </w:p>
    <w:p>
      <w:pPr>
        <w:pStyle w:val="Normal"/>
        <w:jc w:val="both"/>
        <w:rPr>
          <w:rFonts w:ascii="Times New Roman" w:hAnsi="Times New Roman" w:cs="Times New Roman"/>
        </w:rPr>
      </w:pPr>
      <w:r>
        <w:rPr>
          <w:rFonts w:cs="Times New Roman" w:ascii="Times New Roman" w:hAnsi="Times New Roman"/>
        </w:rPr>
        <w:t>тельство. Вот что писал между прочим, Орденский гене</w:t>
        <w:softHyphen/>
        <w:t>рал Вителлесхи, в послании 15 ноября 1639 г., указывая на пороки и недостатки Иезуитского общества: „В лицах начальствующих замечается чрезмерное корыстолюбие, рас</w:t>
        <w:softHyphen/>
        <w:t>пространяющееся на все. Отсюда их обычная снисходитель</w:t>
        <w:softHyphen/>
        <w:t>ность ко всякому, кто только приносит им богатство... Со всех сторон нас упрекают в том, что мы гоняемся за житейскими удобствами, что мы преисполнены. любостяжания и ревности к нашим собственным выгодам, и т. д.</w:t>
      </w:r>
      <w:r>
        <w:rPr>
          <w:rFonts w:cs="Times New Roman" w:ascii="Times New Roman" w:hAnsi="Times New Roman"/>
          <w:vertAlign w:val="superscript"/>
        </w:rPr>
        <w:t>и</w:t>
      </w:r>
      <w:r>
        <w:rPr>
          <w:rFonts w:cs="Times New Roman" w:ascii="Times New Roman" w:hAnsi="Times New Roman"/>
        </w:rPr>
        <w:t xml:space="preserve"> </w:t>
      </w:r>
      <w:r>
        <w:rPr>
          <w:rFonts w:cs="Times New Roman" w:ascii="Times New Roman" w:hAnsi="Times New Roman"/>
          <w:lang w:val="la-VA" w:eastAsia="la-VA" w:bidi="la-VA"/>
        </w:rPr>
        <w:t xml:space="preserve">(Hiet, des </w:t>
      </w:r>
      <w:r>
        <w:rPr>
          <w:rFonts w:cs="Times New Roman" w:ascii="Times New Roman" w:hAnsi="Times New Roman"/>
          <w:lang w:val="el-GR" w:eastAsia="el-GR" w:bidi="el-GR"/>
        </w:rPr>
        <w:t xml:space="preserve">Ιέβ. </w:t>
      </w:r>
      <w:r>
        <w:rPr>
          <w:rFonts w:cs="Times New Roman" w:ascii="Times New Roman" w:hAnsi="Times New Roman"/>
        </w:rPr>
        <w:t xml:space="preserve">раг ГаЬЬё </w:t>
      </w:r>
      <w:r>
        <w:rPr>
          <w:rFonts w:cs="Times New Roman" w:ascii="Times New Roman" w:hAnsi="Times New Roman"/>
          <w:lang w:val="la-VA" w:eastAsia="la-VA" w:bidi="la-VA"/>
        </w:rPr>
        <w:t>GuetUe, I. p. 472, 473).</w:t>
      </w:r>
    </w:p>
    <w:p>
      <w:pPr>
        <w:pStyle w:val="Normal"/>
        <w:ind w:firstLine="360"/>
        <w:jc w:val="both"/>
        <w:rPr>
          <w:rFonts w:ascii="Times New Roman" w:hAnsi="Times New Roman" w:cs="Times New Roman"/>
        </w:rPr>
      </w:pPr>
      <w:r>
        <w:rPr>
          <w:rFonts w:cs="Times New Roman" w:ascii="Times New Roman" w:hAnsi="Times New Roman"/>
        </w:rPr>
        <w:t>Отец Равиньан, без всякого сомнения, знал и этот отзыв; но и это не помешало ему засвидетельствовать, что никогда и никто не решался упрекнуть Иезуитское общество в каком бы то ни было. уклонении от его устава. А вы хотите, чтоб мы верили свидетельству Иезуитов о самих себе!</w:t>
      </w:r>
    </w:p>
    <w:p>
      <w:pPr>
        <w:pStyle w:val="Normal"/>
        <w:jc w:val="both"/>
        <w:rPr>
          <w:rFonts w:ascii="Times New Roman" w:hAnsi="Times New Roman" w:cs="Times New Roman"/>
        </w:rPr>
      </w:pPr>
      <w:r>
        <w:rPr>
          <w:rFonts w:cs="Times New Roman" w:ascii="Times New Roman" w:hAnsi="Times New Roman"/>
        </w:rPr>
        <w:t>ИИ.</w:t>
      </w:r>
    </w:p>
    <w:p>
      <w:pPr>
        <w:pStyle w:val="Normal"/>
        <w:jc w:val="both"/>
        <w:rPr>
          <w:rFonts w:ascii="Times New Roman" w:hAnsi="Times New Roman" w:cs="Times New Roman"/>
        </w:rPr>
      </w:pPr>
      <w:r>
        <w:rPr>
          <w:rFonts w:cs="Times New Roman" w:ascii="Times New Roman" w:hAnsi="Times New Roman"/>
        </w:rPr>
        <w:t>О НАЙДЕННОЙ В ЧЕШСКОЙ ПРАГЕ РУКОПИСИ ТАЙ</w:t>
        <w:softHyphen/>
        <w:t>НЫХ НАСТАВЛЕНИЙ.</w:t>
      </w:r>
    </w:p>
    <w:p>
      <w:pPr>
        <w:pStyle w:val="Normal"/>
        <w:ind w:firstLine="360"/>
        <w:jc w:val="both"/>
        <w:rPr>
          <w:rFonts w:ascii="Times New Roman" w:hAnsi="Times New Roman" w:cs="Times New Roman"/>
        </w:rPr>
      </w:pPr>
      <w:r>
        <w:rPr>
          <w:rFonts w:cs="Times New Roman" w:ascii="Times New Roman" w:hAnsi="Times New Roman"/>
        </w:rPr>
        <w:t xml:space="preserve">Известно, что в начале второй половины </w:t>
      </w:r>
      <w:r>
        <w:rPr>
          <w:rFonts w:cs="Times New Roman" w:ascii="Times New Roman" w:hAnsi="Times New Roman"/>
          <w:lang w:val="el-GR" w:eastAsia="el-GR" w:bidi="el-GR"/>
        </w:rPr>
        <w:t xml:space="preserve">ΧΥΊ </w:t>
      </w:r>
      <w:r>
        <w:rPr>
          <w:rFonts w:cs="Times New Roman" w:ascii="Times New Roman" w:hAnsi="Times New Roman"/>
        </w:rPr>
        <w:t>века Ие</w:t>
        <w:softHyphen/>
        <w:t>зуиты свили себе в Праге просторное и прочное гнездо, великолепную Коллегию св. Климента, в 1618 году, их от</w:t>
        <w:softHyphen/>
        <w:t>туда выгнали; через два года, они вернулись на старое ме</w:t>
        <w:softHyphen/>
        <w:t xml:space="preserve">сто, потом, в </w:t>
      </w:r>
      <w:r>
        <w:rPr>
          <w:rFonts w:cs="Times New Roman" w:ascii="Times New Roman" w:hAnsi="Times New Roman"/>
          <w:lang w:val="el-GR" w:eastAsia="el-GR" w:bidi="el-GR"/>
        </w:rPr>
        <w:t xml:space="preserve">ΧΥΠΙ </w:t>
      </w:r>
      <w:r>
        <w:rPr>
          <w:rFonts w:cs="Times New Roman" w:ascii="Times New Roman" w:hAnsi="Times New Roman"/>
        </w:rPr>
        <w:t>веке, были выгнаны вторично и те</w:t>
        <w:softHyphen/>
        <w:t>перь всячески, но до сих пор безуспешно, стараются как нибудь пристроиться опять в этом городе, столько от них натерпевшемся. Понятно, что когда их оттуда наскоро выпроваживали, дело обходилось для них не без потерь; так, между прочим, часть их книг и рукописей, вместе с зданием св. Климента, в котором помещался их ар</w:t>
        <w:softHyphen/>
        <w:t>хив, досталась Пражской Университетской библиотеке и те</w:t>
        <w:softHyphen/>
        <w:t>перь составляет её собственность.</w:t>
      </w:r>
    </w:p>
    <w:p>
      <w:pPr>
        <w:pStyle w:val="Normal"/>
        <w:ind w:firstLine="360"/>
        <w:jc w:val="both"/>
        <w:rPr>
          <w:rFonts w:ascii="Times New Roman" w:hAnsi="Times New Roman" w:cs="Times New Roman"/>
        </w:rPr>
      </w:pPr>
      <w:r>
        <w:rPr>
          <w:rFonts w:cs="Times New Roman" w:ascii="Times New Roman" w:hAnsi="Times New Roman"/>
        </w:rPr>
        <w:t>Занимаясь в этой библиотеке, я напал случайно на руко</w:t>
        <w:softHyphen/>
        <w:t xml:space="preserve">писный Фолиант, переплетенный в пергамент, с надписью на корешке: 7 </w:t>
      </w:r>
      <w:r>
        <w:rPr>
          <w:rFonts w:cs="Times New Roman" w:ascii="Times New Roman" w:hAnsi="Times New Roman"/>
          <w:lang w:val="la-VA" w:eastAsia="la-VA" w:bidi="la-VA"/>
        </w:rPr>
        <w:t xml:space="preserve">Historia. L </w:t>
      </w:r>
      <w:r>
        <w:rPr>
          <w:rFonts w:cs="Times New Roman" w:ascii="Times New Roman" w:hAnsi="Times New Roman"/>
        </w:rPr>
        <w:t xml:space="preserve">А. I. Содержание его следующее: 1) История основания Пражской Коллегии с повествованием о разных предметах особенной важности </w:t>
      </w:r>
      <w:r>
        <w:rPr>
          <w:rFonts w:cs="Times New Roman" w:ascii="Times New Roman" w:hAnsi="Times New Roman"/>
          <w:lang w:val="la-VA" w:eastAsia="la-VA" w:bidi="la-VA"/>
        </w:rPr>
        <w:t>(Historia fundatio</w:t>
        <w:softHyphen/>
        <w:t xml:space="preserve">nis Collegii Prageusis cum narratione quarumdam rerum majoris momenti) </w:t>
      </w:r>
      <w:r>
        <w:rPr>
          <w:rFonts w:cs="Times New Roman" w:ascii="Times New Roman" w:hAnsi="Times New Roman"/>
        </w:rPr>
        <w:t xml:space="preserve">на </w:t>
      </w:r>
      <w:r>
        <w:rPr>
          <w:rFonts w:cs="Times New Roman" w:ascii="Times New Roman" w:hAnsi="Times New Roman"/>
          <w:lang w:val="la-VA" w:eastAsia="la-VA" w:bidi="la-VA"/>
        </w:rPr>
        <w:t xml:space="preserve">38 </w:t>
      </w:r>
      <w:r>
        <w:rPr>
          <w:rFonts w:cs="Times New Roman" w:ascii="Times New Roman" w:hAnsi="Times New Roman"/>
        </w:rPr>
        <w:t>стр., обнимающая период времени от 1555 до 1578 года. 2) История той же Коллегии св. Кли</w:t>
        <w:softHyphen/>
        <w:t xml:space="preserve">мента с самого её основания, извлеченная из тщательно перерытых источников, как-то: из всех рукописей архива, дневников и писем ректоров </w:t>
      </w:r>
      <w:r>
        <w:rPr>
          <w:rFonts w:cs="Times New Roman" w:ascii="Times New Roman" w:hAnsi="Times New Roman"/>
          <w:lang w:val="la-VA" w:eastAsia="la-VA" w:bidi="la-VA"/>
        </w:rPr>
        <w:t>(Historia Collegii Pragensis ad 16*</w:t>
      </w:r>
    </w:p>
    <w:p>
      <w:pPr>
        <w:pStyle w:val="Normal"/>
        <w:jc w:val="both"/>
        <w:rPr>
          <w:rFonts w:ascii="Times New Roman" w:hAnsi="Times New Roman" w:cs="Times New Roman"/>
        </w:rPr>
      </w:pPr>
      <w:r>
        <w:rPr>
          <w:rFonts w:cs="Times New Roman" w:ascii="Times New Roman" w:hAnsi="Times New Roman"/>
          <w:lang w:val="la-VA" w:eastAsia="la-VA" w:bidi="la-VA"/>
        </w:rPr>
        <w:t>St. Clementem, ab ipsis ejus initiis diligenter, omnibus ar</w:t>
        <w:softHyphen/>
        <w:t>chivi manuscriptis, diariis et rectorum schedulis, verbo.om</w:t>
        <w:softHyphen/>
        <w:t xml:space="preserve">nibus memoriis seorsum deorsum ut ita dicam pervolutatis et perversis descripta a P. B. B. S.) </w:t>
      </w:r>
      <w:r>
        <w:rPr>
          <w:rFonts w:cs="Times New Roman" w:ascii="Times New Roman" w:hAnsi="Times New Roman"/>
        </w:rPr>
        <w:t xml:space="preserve">на </w:t>
      </w:r>
      <w:r>
        <w:rPr>
          <w:rFonts w:cs="Times New Roman" w:ascii="Times New Roman" w:hAnsi="Times New Roman"/>
          <w:lang w:val="la-VA" w:eastAsia="la-VA" w:bidi="la-VA"/>
        </w:rPr>
        <w:t xml:space="preserve">212 </w:t>
      </w:r>
      <w:r>
        <w:rPr>
          <w:rFonts w:cs="Times New Roman" w:ascii="Times New Roman" w:hAnsi="Times New Roman"/>
        </w:rPr>
        <w:t>стр., обнимаю</w:t>
        <w:softHyphen/>
        <w:t>щая время от 1555 до 1581 года. В конце, следующая за</w:t>
        <w:softHyphen/>
        <w:t xml:space="preserve">метка: </w:t>
      </w:r>
      <w:r>
        <w:rPr>
          <w:rFonts w:cs="Times New Roman" w:ascii="Times New Roman" w:hAnsi="Times New Roman"/>
          <w:lang w:val="la-VA" w:eastAsia="la-VA" w:bidi="la-VA"/>
        </w:rPr>
        <w:t xml:space="preserve">Historia Coi. </w:t>
      </w:r>
      <w:r>
        <w:rPr>
          <w:rFonts w:cs="Times New Roman" w:ascii="Times New Roman" w:hAnsi="Times New Roman"/>
        </w:rPr>
        <w:t xml:space="preserve">Рг. </w:t>
      </w:r>
      <w:r>
        <w:rPr>
          <w:rFonts w:cs="Times New Roman" w:ascii="Times New Roman" w:hAnsi="Times New Roman"/>
          <w:lang w:val="la-VA" w:eastAsia="la-VA" w:bidi="la-VA"/>
        </w:rPr>
        <w:t xml:space="preserve">ab </w:t>
      </w:r>
      <w:r>
        <w:rPr>
          <w:rFonts w:cs="Times New Roman" w:ascii="Times New Roman" w:hAnsi="Times New Roman"/>
        </w:rPr>
        <w:t xml:space="preserve">ап. 1582 </w:t>
      </w:r>
      <w:r>
        <w:rPr>
          <w:rFonts w:cs="Times New Roman" w:ascii="Times New Roman" w:hAnsi="Times New Roman"/>
          <w:lang w:val="la-VA" w:eastAsia="la-VA" w:bidi="la-VA"/>
        </w:rPr>
        <w:t xml:space="preserve">quaerenda est folio </w:t>
      </w:r>
      <w:r>
        <w:rPr>
          <w:rFonts w:cs="Times New Roman" w:ascii="Times New Roman" w:hAnsi="Times New Roman"/>
        </w:rPr>
        <w:t xml:space="preserve">51 </w:t>
      </w:r>
      <w:r>
        <w:rPr>
          <w:rFonts w:cs="Times New Roman" w:ascii="Times New Roman" w:hAnsi="Times New Roman"/>
          <w:lang w:val="la-VA" w:eastAsia="la-VA" w:bidi="la-VA"/>
        </w:rPr>
        <w:t xml:space="preserve">id est fol. 315. 3) </w:t>
      </w:r>
      <w:r>
        <w:rPr>
          <w:rFonts w:cs="Times New Roman" w:ascii="Times New Roman" w:hAnsi="Times New Roman"/>
        </w:rPr>
        <w:t xml:space="preserve">История Пражской Коллегии от 1597 до 1610 года на 60 стр. 4) рассказ об изгнании в 1618 </w:t>
      </w:r>
      <w:r>
        <w:rPr>
          <w:rFonts w:cs="Times New Roman" w:ascii="Times New Roman" w:hAnsi="Times New Roman"/>
          <w:lang w:val="la-VA" w:eastAsia="la-VA" w:bidi="la-VA"/>
        </w:rPr>
        <w:t>(Ejec</w:t>
        <w:softHyphen/>
        <w:t xml:space="preserve">tionis narratio factae anno 1618) </w:t>
      </w:r>
      <w:r>
        <w:rPr>
          <w:rFonts w:cs="Times New Roman" w:ascii="Times New Roman" w:hAnsi="Times New Roman"/>
        </w:rPr>
        <w:t xml:space="preserve">на </w:t>
      </w:r>
      <w:r>
        <w:rPr>
          <w:rFonts w:cs="Times New Roman" w:ascii="Times New Roman" w:hAnsi="Times New Roman"/>
          <w:lang w:val="la-VA" w:eastAsia="la-VA" w:bidi="la-VA"/>
        </w:rPr>
        <w:t xml:space="preserve">40 </w:t>
      </w:r>
      <w:r>
        <w:rPr>
          <w:rFonts w:cs="Times New Roman" w:ascii="Times New Roman" w:hAnsi="Times New Roman"/>
        </w:rPr>
        <w:t xml:space="preserve">стр. до стр. 313. 5) История той же Коллегии по годам от 1582 до 1597 на 31 стр. до 343 стр. 6) История Пражской Коллегии в 1620 г. по возращении в Богемию </w:t>
      </w:r>
      <w:r>
        <w:rPr>
          <w:rFonts w:cs="Times New Roman" w:ascii="Times New Roman" w:hAnsi="Times New Roman"/>
          <w:lang w:val="la-VA" w:eastAsia="la-VA" w:bidi="la-VA"/>
        </w:rPr>
        <w:t xml:space="preserve">(Historia Collegii Pragensis anno 1620 post reditum in Bohemiam Pragae) </w:t>
      </w:r>
      <w:r>
        <w:rPr>
          <w:rFonts w:cs="Times New Roman" w:ascii="Times New Roman" w:hAnsi="Times New Roman"/>
        </w:rPr>
        <w:t xml:space="preserve">на одной странице </w:t>
      </w:r>
      <w:r>
        <w:rPr>
          <w:rFonts w:cs="Times New Roman" w:ascii="Times New Roman" w:hAnsi="Times New Roman"/>
          <w:lang w:val="la-VA" w:eastAsia="la-VA" w:bidi="la-VA"/>
        </w:rPr>
        <w:t xml:space="preserve">(355). 7) </w:t>
      </w:r>
      <w:r>
        <w:rPr>
          <w:rFonts w:cs="Times New Roman" w:ascii="Times New Roman" w:hAnsi="Times New Roman"/>
        </w:rPr>
        <w:t>Перечень годой истории Пражской Климентовой Коллегии Общества Иезуитов. Затем следует ряд белых, неисписанных листов, а в самом конце рукописи, на последних листах: 8) Тайные (домашния) Наставления Об</w:t>
        <w:softHyphen/>
        <w:t xml:space="preserve">щества Иезуитов </w:t>
      </w:r>
      <w:r>
        <w:rPr>
          <w:rFonts w:cs="Times New Roman" w:ascii="Times New Roman" w:hAnsi="Times New Roman"/>
          <w:lang w:val="la-VA" w:eastAsia="la-VA" w:bidi="la-VA"/>
        </w:rPr>
        <w:t xml:space="preserve">(Monita privata Societatis Jesu) </w:t>
      </w:r>
      <w:r>
        <w:rPr>
          <w:rFonts w:cs="Times New Roman" w:ascii="Times New Roman" w:hAnsi="Times New Roman"/>
        </w:rPr>
        <w:t xml:space="preserve">в </w:t>
      </w:r>
      <w:r>
        <w:rPr>
          <w:rFonts w:cs="Times New Roman" w:ascii="Times New Roman" w:hAnsi="Times New Roman"/>
          <w:lang w:val="la-VA" w:eastAsia="la-VA" w:bidi="la-VA"/>
        </w:rPr>
        <w:t xml:space="preserve">10 </w:t>
      </w:r>
      <w:r>
        <w:rPr>
          <w:rFonts w:cs="Times New Roman" w:ascii="Times New Roman" w:hAnsi="Times New Roman"/>
        </w:rPr>
        <w:t>пара</w:t>
        <w:softHyphen/>
        <w:t>графах, на 2-х стр. 9) Тоже Тайные Наставления с при</w:t>
        <w:softHyphen/>
        <w:t>бавкою к тем же десяти еще 6-ти параграфов на 3-х стр.</w:t>
      </w:r>
    </w:p>
    <w:p>
      <w:pPr>
        <w:pStyle w:val="Normal"/>
        <w:ind w:firstLine="360"/>
        <w:jc w:val="both"/>
        <w:rPr>
          <w:rFonts w:ascii="Times New Roman" w:hAnsi="Times New Roman" w:cs="Times New Roman"/>
        </w:rPr>
      </w:pPr>
      <w:r>
        <w:rPr>
          <w:rFonts w:cs="Times New Roman" w:ascii="Times New Roman" w:hAnsi="Times New Roman"/>
        </w:rPr>
        <w:t>Статьи, переписанные под №№ 1-7, писаны разными по</w:t>
        <w:softHyphen/>
        <w:t>черками; первый список Тайных Наставлений писан весь одним почерком; второй-несколькими. Сравнивая эти два списка с предшествующими статьями исторического содер</w:t>
        <w:softHyphen/>
        <w:t>жания, нельзя не придти к несомненному убеждению, осно</w:t>
        <w:softHyphen/>
        <w:t>ванному на совершенном тождестве почерков, что одни и те же лица списали оба списка Тайных Наставлений и на</w:t>
        <w:softHyphen/>
        <w:t>писали некоторые из страниц исторических известий о Пражской Коллегии. Кажется, не может быть сомнения и в том, что эти лица были Иезуиты, притом пользовавшиеся полным доверием своего начальства и посвященные во все дела и тайны по крайней мере своей Пражской Коллегии, вероятно,-сами ректоры или настоятели её. Иначе, кто бы мог получить доступ ко всем источникам местного их архива?</w:t>
      </w:r>
    </w:p>
    <w:p>
      <w:pPr>
        <w:pStyle w:val="Normal"/>
        <w:ind w:firstLine="360"/>
        <w:jc w:val="both"/>
        <w:rPr>
          <w:rFonts w:ascii="Times New Roman" w:hAnsi="Times New Roman" w:cs="Times New Roman"/>
        </w:rPr>
      </w:pPr>
      <w:r>
        <w:rPr>
          <w:rFonts w:cs="Times New Roman" w:ascii="Times New Roman" w:hAnsi="Times New Roman"/>
        </w:rPr>
        <w:t>Разсматриваемая рукопись содержит в себе труд не одного лица, а многих, последовательно чередовавшихся на одной работе; следовательно, она составляла не частную</w:t>
      </w:r>
    </w:p>
    <w:p>
      <w:pPr>
        <w:pStyle w:val="Normal"/>
        <w:jc w:val="both"/>
        <w:rPr>
          <w:rFonts w:ascii="Times New Roman" w:hAnsi="Times New Roman" w:cs="Times New Roman"/>
        </w:rPr>
      </w:pPr>
      <w:r>
        <w:rPr>
          <w:rFonts w:cs="Times New Roman" w:ascii="Times New Roman" w:hAnsi="Times New Roman"/>
        </w:rPr>
        <w:t>собственность, а собственность Общества. Это оффициальный документ архива Пражской Коллегии, это её местная лето</w:t>
        <w:softHyphen/>
        <w:t>пись 9, веденная почти без перерывов, и не с ученою целью, не ради удовлетворения простой любознательности, а для практического, домашнего употребления, то есть для справок и руководства. В нее вносились копии с жалован</w:t>
        <w:softHyphen/>
        <w:t>ных грамот, с контрактов, с деловых бумаг разного рода, и тут же, рядом, нашли себе место Тайные Настав</w:t>
        <w:softHyphen/>
        <w:t>ления. Спрашиваю: самое нахождение их в этой рукописи не есть ли непререкаемое доказательство их несомненной подлинности? '</w:t>
      </w:r>
    </w:p>
    <w:p>
      <w:pPr>
        <w:pStyle w:val="Normal"/>
        <w:ind w:firstLine="360"/>
        <w:jc w:val="both"/>
        <w:rPr>
          <w:rFonts w:ascii="Times New Roman" w:hAnsi="Times New Roman" w:cs="Times New Roman"/>
        </w:rPr>
      </w:pPr>
      <w:r>
        <w:rPr>
          <w:rFonts w:cs="Times New Roman" w:ascii="Times New Roman" w:hAnsi="Times New Roman"/>
        </w:rPr>
        <w:t>Я объясняю себе дело таким образом. Секретные, также как и не секретные уставы Иезуитского Общества представ</w:t>
        <w:softHyphen/>
        <w:t>ляют собою как бы наслоение правил, последовательно раз</w:t>
        <w:softHyphen/>
        <w:t>вивавшихся и пополнявшихся по требованию обстоятельств. Очень вероятно, что первоначальная редакция Тайных На</w:t>
        <w:softHyphen/>
        <w:t>ставлений содержала в себе не более десяти §§ и в таком виде разослана была по принадлежности и записана куда следует, между прочим и в летопись Пражской Коллегии. Затем, изданы были шесть дополнительных §§ *), и Праж</w:t>
        <w:softHyphen/>
        <w:t>ский летописец, которому они были сообщены, не ограни</w:t>
        <w:softHyphen/>
        <w:t>чиваясь'припискою их к списку своего предшественника, переписал все Наставления съизнова, подобно тому, как автор второго исторического известия о Пражской Колле</w:t>
        <w:softHyphen/>
        <w:t>гии (№ 2) не ограничился дополнением летописи заключен</w:t>
        <w:softHyphen/>
        <w:t>ной на 1578 год, и начал повествование съизнова, т. е. с 1555 года. В подверждение этого объяснения, можно привести Факт почти единовременного нахождения списков Тайных Настав</w:t>
        <w:softHyphen/>
      </w:r>
    </w:p>
    <w:p>
      <w:pPr>
        <w:pStyle w:val="Normal"/>
        <w:ind w:firstLine="360"/>
        <w:jc w:val="both"/>
        <w:rPr>
          <w:rFonts w:ascii="Times New Roman" w:hAnsi="Times New Roman" w:cs="Times New Roman"/>
        </w:rPr>
      </w:pPr>
      <w:r>
        <w:rPr>
          <w:rFonts w:cs="Times New Roman" w:ascii="Times New Roman" w:hAnsi="Times New Roman"/>
        </w:rPr>
        <w:t>1) Такия же летописи велись Иезуитами в других местах, в которых они имели постоянное пребывание, вероятно во всех их Домах и Колле</w:t>
        <w:softHyphen/>
        <w:t>гиях. По удалении их из России, отыскалась в их архиве летопись, ве</w:t>
        <w:softHyphen/>
        <w:t xml:space="preserve">денная ими в Петербурге и обнимавшая период времени от 1772 до 1801 года; эта рукопись пропала, по свидетельству гр. Толстого. </w:t>
      </w:r>
      <w:r>
        <w:rPr>
          <w:rFonts w:cs="Times New Roman" w:ascii="Times New Roman" w:hAnsi="Times New Roman"/>
          <w:lang w:val="la-VA" w:eastAsia="la-VA" w:bidi="la-VA"/>
        </w:rPr>
        <w:t>Le Catholicisme Romain en Russie. II. p. 13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В </w:t>
      </w:r>
      <w:r>
        <w:rPr>
          <w:rFonts w:cs="Times New Roman" w:ascii="Times New Roman" w:hAnsi="Times New Roman"/>
          <w:lang w:val="la-VA" w:eastAsia="la-VA" w:bidi="la-VA"/>
        </w:rPr>
        <w:t xml:space="preserve">§ 14 </w:t>
      </w:r>
      <w:r>
        <w:rPr>
          <w:rFonts w:cs="Times New Roman" w:ascii="Times New Roman" w:hAnsi="Times New Roman"/>
        </w:rPr>
        <w:t xml:space="preserve">говорится, между прочим, что необходимо изгонять из обществ тех, которые одобрительно отзываются о Венецианцах, изгнавших Иезуитов </w:t>
      </w:r>
      <w:r>
        <w:rPr>
          <w:rFonts w:cs="Times New Roman" w:ascii="Times New Roman" w:hAnsi="Times New Roman"/>
          <w:lang w:val="la-VA" w:eastAsia="la-VA" w:bidi="la-VA"/>
        </w:rPr>
        <w:t xml:space="preserve">(laudant Venetds </w:t>
      </w:r>
      <w:r>
        <w:rPr>
          <w:rFonts w:cs="Times New Roman" w:ascii="Times New Roman" w:hAnsi="Times New Roman"/>
        </w:rPr>
        <w:t xml:space="preserve">а </w:t>
      </w:r>
      <w:r>
        <w:rPr>
          <w:rFonts w:cs="Times New Roman" w:ascii="Times New Roman" w:hAnsi="Times New Roman"/>
          <w:lang w:val="la-VA" w:eastAsia="la-VA" w:bidi="la-VA"/>
        </w:rPr>
        <w:t xml:space="preserve">quibus pulsa Societas). </w:t>
      </w:r>
      <w:r>
        <w:rPr>
          <w:rFonts w:cs="Times New Roman" w:ascii="Times New Roman" w:hAnsi="Times New Roman"/>
        </w:rPr>
        <w:t>Изгнание Иезуитов из Венеции последовало в 1606 году и, вероятно, около того же времени, когда это со</w:t>
        <w:softHyphen/>
        <w:t>бытие было свежо я у всех в памяти, издан или пополнен был $ 14.</w:t>
      </w:r>
    </w:p>
    <w:p>
      <w:pPr>
        <w:pStyle w:val="Normal"/>
        <w:jc w:val="both"/>
        <w:rPr>
          <w:rFonts w:ascii="Times New Roman" w:hAnsi="Times New Roman" w:cs="Times New Roman"/>
        </w:rPr>
      </w:pPr>
      <w:r>
        <w:rPr>
          <w:rFonts w:cs="Times New Roman" w:ascii="Times New Roman" w:hAnsi="Times New Roman"/>
        </w:rPr>
        <w:t>лений в разных местах, в XVII веке, когда по всей Европе стали раззорять Иезуитские гнезда. Так, один экземпляр найден в Гладе, в Иезуитской Коллегии, каким-то Прус</w:t>
        <w:softHyphen/>
        <w:t xml:space="preserve">ским офицером; другой найден в Падерборне в шкапе Иезуитского ректора и т. д. </w:t>
      </w:r>
      <w:r>
        <w:rPr>
          <w:rFonts w:cs="Times New Roman" w:ascii="Times New Roman" w:hAnsi="Times New Roman"/>
          <w:lang w:val="la-VA" w:eastAsia="la-VA" w:bidi="la-VA"/>
        </w:rPr>
        <w:t>(Pragmatische Geschichte des Ordens der Jesuiten etc., durch Johann Christoph Harenberg etc. Halle nnd Helmstadt 1760. 2 vol. I. pag. 51, 56, 1792, 1998).</w:t>
      </w:r>
    </w:p>
    <w:p>
      <w:pPr>
        <w:pStyle w:val="Normal"/>
        <w:ind w:firstLine="360"/>
        <w:jc w:val="both"/>
        <w:rPr>
          <w:rFonts w:ascii="Times New Roman" w:hAnsi="Times New Roman" w:cs="Times New Roman"/>
        </w:rPr>
      </w:pPr>
      <w:r>
        <w:rPr>
          <w:rFonts w:cs="Times New Roman" w:ascii="Times New Roman" w:hAnsi="Times New Roman"/>
        </w:rPr>
        <w:t>Теперь я переберу вкратце все, чтд можно-бы было возра</w:t>
        <w:softHyphen/>
        <w:t xml:space="preserve">зить против этих доводов с точки зрения Иезуитов, то есть исходя из предположения, что Тайные Наставления суть злонамеренный подлог, гнусный пасквиль, </w:t>
      </w:r>
      <w:r>
        <w:rPr>
          <w:rFonts w:cs="Times New Roman" w:ascii="Times New Roman" w:hAnsi="Times New Roman"/>
          <w:lang w:val="la-VA" w:eastAsia="la-VA" w:bidi="la-VA"/>
        </w:rPr>
        <w:t xml:space="preserve">famosum libellum, </w:t>
      </w:r>
      <w:r>
        <w:rPr>
          <w:rFonts w:cs="Times New Roman" w:ascii="Times New Roman" w:hAnsi="Times New Roman"/>
        </w:rPr>
        <w:t xml:space="preserve">как выражался Иезуит Гретцер </w:t>
      </w:r>
      <w:r>
        <w:rPr>
          <w:rFonts w:cs="Times New Roman" w:ascii="Times New Roman" w:hAnsi="Times New Roman"/>
          <w:lang w:val="la-VA" w:eastAsia="la-VA" w:bidi="la-VA"/>
        </w:rPr>
        <w:t>(Gretzer).</w:t>
      </w:r>
    </w:p>
    <w:p>
      <w:pPr>
        <w:pStyle w:val="Normal"/>
        <w:ind w:firstLine="360"/>
        <w:jc w:val="both"/>
        <w:rPr>
          <w:rFonts w:ascii="Times New Roman" w:hAnsi="Times New Roman" w:cs="Times New Roman"/>
        </w:rPr>
      </w:pPr>
      <w:r>
        <w:rPr>
          <w:rFonts w:cs="Times New Roman" w:ascii="Times New Roman" w:hAnsi="Times New Roman"/>
        </w:rPr>
        <w:t>Можно предположить, во-первых, что оба найденные мноксписка вписаны в летопись Пражской Коллегии не Иезуи</w:t>
        <w:softHyphen/>
        <w:t>тами, а их врагами, с целью повредить Ордену. Но тогда прииплось-бы допустить во-первых, что они вписаны были в то время, когда Фолиант из рук Иезуитов попал в чужия, враждебные руки, чему явно противоречит указан</w:t>
        <w:softHyphen/>
        <w:t>ное выше сходство почерков в начале и в конце руко</w:t>
        <w:softHyphen/>
        <w:t>писи. Во-вторых, вероятно ли, чтобы враг Иезуитов за</w:t>
        <w:softHyphen/>
        <w:t>хотел схоронить этот обличительный против них доку</w:t>
        <w:softHyphen/>
        <w:t>мент, в чаянии, что когда-нибудь, кто-нибудь отыщет его и воспользуется им? В третьих, чем объяснить, при этом предположении, нахождение двух рукописных экземпляров одного, менее полного, и другого, полнейшего? Неужели пред</w:t>
        <w:softHyphen/>
        <w:t>положить еще, что автор подложного акта составил его не сразу, а пополнял его постепенно и пускал его в обра</w:t>
        <w:softHyphen/>
        <w:t>щение в разных видах, в явную для себя невыгоду?</w:t>
      </w:r>
    </w:p>
    <w:p>
      <w:pPr>
        <w:pStyle w:val="Normal"/>
        <w:ind w:firstLine="360"/>
        <w:jc w:val="both"/>
        <w:rPr>
          <w:rFonts w:ascii="Times New Roman" w:hAnsi="Times New Roman" w:cs="Times New Roman"/>
        </w:rPr>
      </w:pPr>
      <w:r>
        <w:rPr>
          <w:rFonts w:cs="Times New Roman" w:ascii="Times New Roman" w:hAnsi="Times New Roman"/>
        </w:rPr>
        <w:t>Можно также предположить, что Тайные Наставления впи</w:t>
        <w:softHyphen/>
        <w:t>саны в летопись Иезуитами, невольно впавшими в заблуж</w:t>
        <w:softHyphen/>
        <w:t>дение и принявшими их за подлинное произведение своего начальства. Но едвали нужно Доказывать, что такая ошибка совершенно немыслима со стороны доверенных лиц, кото</w:t>
        <w:softHyphen/>
        <w:t>рым поручалось ведение местной летописи и которым от</w:t>
        <w:softHyphen/>
        <w:t>крыт был доступ в архив Коллегии.</w:t>
      </w:r>
    </w:p>
    <w:p>
      <w:pPr>
        <w:pStyle w:val="Normal"/>
        <w:ind w:firstLine="360"/>
        <w:jc w:val="both"/>
        <w:rPr>
          <w:rFonts w:ascii="Times New Roman" w:hAnsi="Times New Roman" w:cs="Times New Roman"/>
        </w:rPr>
      </w:pPr>
      <w:r>
        <w:rPr>
          <w:rFonts w:cs="Times New Roman" w:ascii="Times New Roman" w:hAnsi="Times New Roman"/>
        </w:rPr>
        <w:t>Наконец, оставалось бы предположить, что Тайные На</w:t>
        <w:softHyphen/>
        <w:t>ставления вписаны Иезуитами, хорошо знавшими, что это под</w:t>
        <w:softHyphen/>
      </w:r>
    </w:p>
    <w:p>
      <w:pPr>
        <w:pStyle w:val="Normal"/>
        <w:jc w:val="both"/>
        <w:rPr>
          <w:rFonts w:ascii="Times New Roman" w:hAnsi="Times New Roman" w:cs="Times New Roman"/>
        </w:rPr>
      </w:pPr>
      <w:r>
        <w:rPr>
          <w:rFonts w:cs="Times New Roman" w:ascii="Times New Roman" w:hAnsi="Times New Roman"/>
        </w:rPr>
        <w:t>лог, но захотевшими сохранить его, конечно не для своего руководства, а на всякий случай, как курьоз. Но в та</w:t>
        <w:softHyphen/>
        <w:t>ком случае, зачем же было помещать подлог в Летопись Коллегии^ и как бы не сделать от себя пояснительного к нему примечания? Все эти предположения (а возможности дру. гих я не усматриваю) так натянуты, что нет надобности долее на них останавливаться.</w:t>
      </w:r>
    </w:p>
    <w:p>
      <w:pPr>
        <w:pStyle w:val="Normal"/>
        <w:ind w:firstLine="360"/>
        <w:jc w:val="both"/>
        <w:rPr>
          <w:rFonts w:ascii="Times New Roman" w:hAnsi="Times New Roman" w:cs="Times New Roman"/>
        </w:rPr>
      </w:pPr>
      <w:r>
        <w:rPr>
          <w:rFonts w:cs="Times New Roman" w:ascii="Times New Roman" w:hAnsi="Times New Roman"/>
        </w:rPr>
        <w:t>Оба найденные мною списка Тайных Наставлений, к со</w:t>
        <w:softHyphen/>
        <w:t>жалению, крайне, неисправны и кишат грубыми ошибками, в иных местах обнаруживаются пропуски, кое-где до того затемняющие мысль, что трудно даже до неё добраться. Для восстановления сомнительных текстов, следовало б сличить их с печатными изданиями, сделанными по дру</w:t>
        <w:softHyphen/>
        <w:t>гим рукописям; но в Праге я нашел только одно такое издание (в библиотеке Музеума), к несчастью столь же не</w:t>
        <w:softHyphen/>
        <w:t xml:space="preserve">исправное, 1668 года: </w:t>
      </w:r>
      <w:r>
        <w:rPr>
          <w:rFonts w:cs="Times New Roman" w:ascii="Times New Roman" w:hAnsi="Times New Roman"/>
          <w:lang w:val="la-VA" w:eastAsia="la-VA" w:bidi="la-VA"/>
        </w:rPr>
        <w:t xml:space="preserve">Monita privata Societatis Jesu edita operd (sic) ac studio Pacifici a Lapide </w:t>
      </w:r>
      <w:r>
        <w:rPr>
          <w:rFonts w:cs="Times New Roman" w:ascii="Times New Roman" w:hAnsi="Times New Roman"/>
        </w:rPr>
        <w:t xml:space="preserve">(псевдоним) </w:t>
      </w:r>
      <w:r>
        <w:rPr>
          <w:rFonts w:cs="Times New Roman" w:ascii="Times New Roman" w:hAnsi="Times New Roman"/>
          <w:lang w:val="la-VA" w:eastAsia="la-VA" w:bidi="la-VA"/>
        </w:rPr>
        <w:t xml:space="preserve">una cum proemio, notis ac epilogo ejusdem, Cosmopoli, anno M. D CLXVIII. </w:t>
      </w:r>
      <w:r>
        <w:rPr>
          <w:rFonts w:cs="Times New Roman" w:ascii="Times New Roman" w:hAnsi="Times New Roman"/>
        </w:rPr>
        <w:t>В предисловии к этой книге значится, что изда</w:t>
        <w:softHyphen/>
        <w:t>тель списал свой экземпляр у каких-то высоко стоящих духовных особ, совершенно точно, ничего не прибавляя и не выпуская, и что это издание есть первое (по другим из</w:t>
        <w:softHyphen/>
        <w:t>вестиям, ему предшествовало издание 1666 года); краткия под</w:t>
        <w:softHyphen/>
        <w:t>строчные примечания и послесловие не имеют никакого зна</w:t>
        <w:softHyphen/>
        <w:t>чения. Впрочем, и это издание, при всей его небрежности и несмотря на то, что и оно ^далеко не чуждо пропусков, тем не менее, по некоторым содержащимся в нем вари</w:t>
        <w:softHyphen/>
        <w:t>антам, пригодилось (за неимением под рукою лучшего) для восстановления смысла в двух или трех местах непо</w:t>
        <w:softHyphen/>
        <w:t>нятных в рукописи.</w:t>
      </w:r>
    </w:p>
    <w:p>
      <w:pPr>
        <w:pStyle w:val="Normal"/>
        <w:ind w:firstLine="360"/>
        <w:jc w:val="both"/>
        <w:rPr>
          <w:rFonts w:ascii="Times New Roman" w:hAnsi="Times New Roman" w:cs="Times New Roman"/>
        </w:rPr>
      </w:pPr>
      <w:r>
        <w:rPr>
          <w:rFonts w:cs="Times New Roman" w:ascii="Times New Roman" w:hAnsi="Times New Roman"/>
        </w:rPr>
        <w:t>Чтоб устранить от себя всякий упрек в произвольном обращении с документом, имеющим в моих глазах силу неопровержимой улики, я привожу рукописный текст, найденный в. летописи, без всяких в нем исправлений, а в подстрочных примечаниях привожу варианты по пе</w:t>
        <w:softHyphen/>
        <w:t xml:space="preserve">чатному изданию 1668 года, кроме самых незначительных, н. п. простой перестановки слов, употребления </w:t>
      </w:r>
      <w:r>
        <w:rPr>
          <w:rFonts w:cs="Times New Roman" w:ascii="Times New Roman" w:hAnsi="Times New Roman"/>
          <w:lang w:val="la-VA" w:eastAsia="la-VA" w:bidi="la-VA"/>
        </w:rPr>
        <w:t xml:space="preserve">et </w:t>
      </w:r>
      <w:r>
        <w:rPr>
          <w:rFonts w:cs="Times New Roman" w:ascii="Times New Roman" w:hAnsi="Times New Roman"/>
        </w:rPr>
        <w:t xml:space="preserve">вместо </w:t>
      </w:r>
      <w:r>
        <w:rPr>
          <w:rFonts w:cs="Times New Roman" w:ascii="Times New Roman" w:hAnsi="Times New Roman"/>
          <w:lang w:val="la-VA" w:eastAsia="la-VA" w:bidi="la-VA"/>
        </w:rPr>
        <w:t xml:space="preserve">que </w:t>
      </w:r>
      <w:r>
        <w:rPr>
          <w:rFonts w:cs="Times New Roman" w:ascii="Times New Roman" w:hAnsi="Times New Roman"/>
        </w:rPr>
        <w:t>и на оборот, и т. п.</w:t>
      </w:r>
    </w:p>
    <w:p>
      <w:pPr>
        <w:pStyle w:val="Normal"/>
        <w:ind w:firstLine="360"/>
        <w:jc w:val="both"/>
        <w:rPr>
          <w:rFonts w:ascii="Times New Roman" w:hAnsi="Times New Roman" w:cs="Times New Roman"/>
        </w:rPr>
      </w:pPr>
      <w:r>
        <w:rPr>
          <w:rFonts w:cs="Times New Roman" w:ascii="Times New Roman" w:hAnsi="Times New Roman"/>
        </w:rPr>
        <w:t>Источники, которыми я пользовался, указаны со всею точ</w:t>
        <w:softHyphen/>
        <w:t>ностью, они доступны каждому, и ничто не помешает О. Мартынову поверить мои слова на месте, хотя бы через тех из его собратьев которые теперь проживают в Праге без всякого дела. Пусть они возьмут на себя труд сходить в Университетскую библиотеку и заглянуть в опи</w:t>
        <w:softHyphen/>
        <w:t>санную мною рукопись·, но предупреждаю их, что почтен</w:t>
        <w:softHyphen/>
        <w:t>ный библиотекарь знает ей цену, смотрит за нею зорко, на дом никому её не отпускает, и по тому едва ли есть какой-нибудь повод надеяться, чтоб она могла пропасть. К тому же, для бблыпей безопасности, она была показана многим в Праге, и с неё сняты копии.</w:t>
      </w:r>
    </w:p>
    <w:p>
      <w:pPr>
        <w:pStyle w:val="Normal"/>
        <w:jc w:val="both"/>
        <w:rPr>
          <w:rFonts w:ascii="Times New Roman" w:hAnsi="Times New Roman" w:cs="Times New Roman"/>
        </w:rPr>
      </w:pPr>
      <w:r>
        <w:rPr>
          <w:rFonts w:cs="Times New Roman" w:ascii="Times New Roman" w:hAnsi="Times New Roman"/>
          <w:lang w:val="el-GR" w:eastAsia="el-GR" w:bidi="el-GR"/>
        </w:rPr>
        <w:t>IV.</w:t>
      </w:r>
    </w:p>
    <w:p>
      <w:pPr>
        <w:pStyle w:val="Normal"/>
        <w:jc w:val="both"/>
        <w:rPr>
          <w:rFonts w:ascii="Times New Roman" w:hAnsi="Times New Roman" w:cs="Times New Roman"/>
        </w:rPr>
      </w:pPr>
      <w:r>
        <w:rPr>
          <w:rFonts w:cs="Times New Roman" w:ascii="Times New Roman" w:hAnsi="Times New Roman"/>
          <w:lang w:val="la-VA" w:eastAsia="la-VA" w:bidi="la-VA"/>
        </w:rPr>
        <w:t>MONITA PRIVATA SOCIETATIS JESU.</w:t>
      </w:r>
    </w:p>
    <w:p>
      <w:pPr>
        <w:pStyle w:val="Normal"/>
        <w:numPr>
          <w:ilvl w:val="0"/>
          <w:numId w:val="0"/>
        </w:numPr>
        <w:ind w:left="360" w:hanging="360"/>
        <w:jc w:val="both"/>
        <w:outlineLvl w:val="3"/>
        <w:rPr>
          <w:rFonts w:ascii="Times New Roman" w:hAnsi="Times New Roman" w:cs="Times New Roman"/>
        </w:rPr>
      </w:pPr>
      <w:bookmarkStart w:id="6" w:name="bookmark16"/>
      <w:r>
        <w:rPr>
          <w:rFonts w:cs="Times New Roman" w:ascii="Times New Roman" w:hAnsi="Times New Roman"/>
          <w:lang w:val="la-VA" w:eastAsia="la-VA" w:bidi="la-VA"/>
        </w:rPr>
        <w:t>1. Qualem se Societas praestare debeat, cum de novo accipit ‘) loci alicujus fundationem)</w:t>
      </w:r>
      <w:bookmarkEnd w:id="6"/>
    </w:p>
    <w:p>
      <w:pPr>
        <w:pStyle w:val="Normal"/>
        <w:ind w:firstLine="360"/>
        <w:jc w:val="both"/>
        <w:rPr>
          <w:rFonts w:ascii="Times New Roman" w:hAnsi="Times New Roman" w:cs="Times New Roman"/>
        </w:rPr>
      </w:pPr>
      <w:r>
        <w:rPr>
          <w:rFonts w:cs="Times New Roman" w:ascii="Times New Roman" w:hAnsi="Times New Roman"/>
          <w:lang w:val="la-VA" w:eastAsia="la-VA" w:bidi="la-VA"/>
        </w:rPr>
        <w:t>Ut se gratam et acceptam praebeat Societas incolis loci, quem non ita pridem suscepit, multum ad hoc conducet explicatio finis Societatis, praescriptus in regula secunda summarii, incumbere in proximi salutem aeque ac suam. Quare humilia obsequia obeunda, inxenodochiis et fimo *) jacentes invisendi, ad confessiones excipiendae quorumcum</w:t>
        <w:softHyphen/>
        <w:t>que, etiam ad loca distantia eundum, eleemosynae conqui</w:t>
        <w:softHyphen/>
        <w:t>rendae dandaeque pauperibus, aliis videntibus, ut aedificati facto nostrorum, sint in nos liberaliores. Modestiam exte</w:t>
        <w:softHyphen/>
        <w:t>riorem ita omnes ediscant, ut illa alios aedificent. Delin</w:t>
        <w:softHyphen/>
        <w:t>quentes e nostris vel ·) ob id dimitantur.</w:t>
      </w:r>
    </w:p>
    <w:p>
      <w:pPr>
        <w:pStyle w:val="Normal"/>
        <w:numPr>
          <w:ilvl w:val="0"/>
          <w:numId w:val="0"/>
        </w:numPr>
        <w:jc w:val="both"/>
        <w:outlineLvl w:val="3"/>
        <w:rPr>
          <w:rFonts w:ascii="Times New Roman" w:hAnsi="Times New Roman" w:cs="Times New Roman"/>
        </w:rPr>
      </w:pPr>
      <w:bookmarkStart w:id="7" w:name="bookmark18"/>
      <w:r>
        <w:rPr>
          <w:rFonts w:cs="Times New Roman" w:ascii="Times New Roman" w:hAnsi="Times New Roman"/>
          <w:lang w:val="la-VA" w:eastAsia="la-VA" w:bidi="la-VA"/>
        </w:rPr>
        <w:t>2. Quid facto opus sit, ut prinoipum et magnatum intima familiaritate potiamur?</w:t>
      </w:r>
      <w:bookmarkEnd w:id="7"/>
    </w:p>
    <w:p>
      <w:pPr>
        <w:pStyle w:val="Normal"/>
        <w:ind w:firstLine="360"/>
        <w:jc w:val="both"/>
        <w:rPr>
          <w:rFonts w:ascii="Times New Roman" w:hAnsi="Times New Roman" w:cs="Times New Roman"/>
        </w:rPr>
      </w:pPr>
      <w:r>
        <w:rPr>
          <w:rFonts w:cs="Times New Roman" w:ascii="Times New Roman" w:hAnsi="Times New Roman"/>
          <w:lang w:val="la-VA" w:eastAsia="la-VA" w:bidi="la-VA"/>
        </w:rPr>
        <w:t>Conatus ad id maximi sunt adhibendi. Experientia docuit, principes tunc affici spiritualibus et ecclesiasticis personis, quando odiosa facta eorum non aspere *) reprehenduntur, sed in meliorem partem explicantur ’); cernitur id in matri</w:t>
        <w:softHyphen/>
        <w:t>moniis contrahendis principum cum sibi affinibus; quae ro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 xml:space="preserve">В печати, </w:t>
      </w:r>
      <w:r>
        <w:rPr>
          <w:rFonts w:cs="Times New Roman" w:ascii="Times New Roman" w:hAnsi="Times New Roman"/>
          <w:lang w:val="la-VA" w:eastAsia="la-VA" w:bidi="la-VA"/>
        </w:rPr>
        <w:t xml:space="preserve">incipit </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Fimo </w:t>
      </w:r>
      <w:r>
        <w:rPr>
          <w:rFonts w:cs="Times New Roman" w:ascii="Times New Roman" w:hAnsi="Times New Roman"/>
        </w:rPr>
        <w:t xml:space="preserve">опущено. </w:t>
      </w:r>
      <w:r>
        <w:rPr>
          <w:rFonts w:cs="Times New Roman" w:ascii="Times New Roman" w:hAnsi="Times New Roman"/>
          <w:lang w:val="la-VA" w:eastAsia="la-VA" w:bidi="la-VA"/>
        </w:rPr>
        <w:t xml:space="preserve">*) </w:t>
      </w:r>
      <w:r>
        <w:rPr>
          <w:rFonts w:cs="Times New Roman" w:ascii="Times New Roman" w:hAnsi="Times New Roman"/>
        </w:rPr>
        <w:t xml:space="preserve">Вместо </w:t>
      </w:r>
      <w:r>
        <w:rPr>
          <w:rFonts w:cs="Times New Roman" w:ascii="Times New Roman" w:hAnsi="Times New Roman"/>
          <w:lang w:val="la-VA" w:eastAsia="la-VA" w:bidi="la-VA"/>
        </w:rPr>
        <w:t xml:space="preserve">vel </w:t>
      </w:r>
      <w:r>
        <w:rPr>
          <w:rFonts w:cs="Times New Roman" w:ascii="Times New Roman" w:hAnsi="Times New Roman"/>
        </w:rPr>
        <w:t xml:space="preserve">стоит II, вероятно указание на $ 11, в котором говорится об исключаемых из Общества. ·) Вместо </w:t>
      </w:r>
      <w:r>
        <w:rPr>
          <w:rFonts w:cs="Times New Roman" w:ascii="Times New Roman" w:hAnsi="Times New Roman"/>
          <w:lang w:val="la-VA" w:eastAsia="la-VA" w:bidi="la-VA"/>
        </w:rPr>
        <w:t xml:space="preserve">aspere </w:t>
      </w:r>
      <w:r>
        <w:rPr>
          <w:rFonts w:cs="Times New Roman" w:ascii="Times New Roman" w:hAnsi="Times New Roman"/>
        </w:rPr>
        <w:t xml:space="preserve">- </w:t>
      </w:r>
      <w:r>
        <w:rPr>
          <w:rFonts w:cs="Times New Roman" w:ascii="Times New Roman" w:hAnsi="Times New Roman"/>
          <w:lang w:val="la-VA" w:eastAsia="la-VA" w:bidi="la-VA"/>
        </w:rPr>
        <w:t xml:space="preserve">aperte. </w:t>
      </w:r>
      <w:r>
        <w:rPr>
          <w:rFonts w:cs="Times New Roman" w:ascii="Times New Roman" w:hAnsi="Times New Roman"/>
        </w:rPr>
        <w:t xml:space="preserve">’) От </w:t>
      </w:r>
      <w:r>
        <w:rPr>
          <w:rFonts w:cs="Times New Roman" w:ascii="Times New Roman" w:hAnsi="Times New Roman"/>
          <w:lang w:val="la-VA" w:eastAsia="la-VA" w:bidi="la-VA"/>
        </w:rPr>
        <w:t xml:space="preserve">sed </w:t>
      </w:r>
      <w:r>
        <w:rPr>
          <w:rFonts w:cs="Times New Roman" w:ascii="Times New Roman" w:hAnsi="Times New Roman"/>
        </w:rPr>
        <w:t xml:space="preserve">до </w:t>
      </w:r>
      <w:r>
        <w:rPr>
          <w:rFonts w:cs="Times New Roman" w:ascii="Times New Roman" w:hAnsi="Times New Roman"/>
          <w:lang w:val="la-VA" w:eastAsia="la-VA" w:bidi="la-VA"/>
        </w:rPr>
        <w:t xml:space="preserve">explicantur </w:t>
      </w:r>
      <w:r>
        <w:rPr>
          <w:rFonts w:cs="Times New Roman" w:ascii="Times New Roman" w:hAnsi="Times New Roman"/>
        </w:rPr>
        <w:t>опущено.</w:t>
      </w:r>
    </w:p>
    <w:p>
      <w:pPr>
        <w:pStyle w:val="Normal"/>
        <w:jc w:val="both"/>
        <w:rPr>
          <w:rFonts w:ascii="Times New Roman" w:hAnsi="Times New Roman" w:cs="Times New Roman"/>
        </w:rPr>
      </w:pPr>
      <w:r>
        <w:rPr>
          <w:rFonts w:cs="Times New Roman" w:ascii="Times New Roman" w:hAnsi="Times New Roman"/>
          <w:lang w:val="la-VA" w:eastAsia="la-VA" w:bidi="la-VA"/>
        </w:rPr>
        <w:t>trimonia magnam habent difficultatem ob vulgi opinionem, quod tales execratur thoros. Itaque dum haec et similia affe</w:t>
        <w:softHyphen/>
        <w:t>ctant principes, animandi sunt assecuturos eos, quod volunt. Explicentur rationes, quae eorum desiderium augeant; vide</w:t>
        <w:softHyphen/>
        <w:t>licet matrimonium hoc fore causam majoris vinculi et glo</w:t>
        <w:softHyphen/>
        <w:t>riae Dei. Sic dum princeps aggreditur aliquid faciendum non aeque omnibus dynastis gratnm, verbi gratia *) si bel</w:t>
        <w:softHyphen/>
        <w:t>lum movere vult, tunc ejus voluntas juvanda et constantiae monendusque animus *)&lt; Primoribus regni insinuent persuadeantque, principis voluntati parendum esse, non tamen ad particularia descendant, ne nobis imputetur; si tamen obji</w:t>
        <w:softHyphen/>
        <w:t>ciatur, citentur generalia monita, id nobis prohibenti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Juvabit ad contrahendam familiaritatem principum, obire legationes in materiis *) ipsis gratis. Per munuscula vincendi intimi principum, ut fideliter intsruant nostros de mori</w:t>
        <w:softHyphen/>
        <w:t>bus et humoribus principis, quibus rebus oblectetur, quis sit sibi modus placendi, salvo tamen jure virtutis et conscien</w:t>
        <w:softHyphen/>
        <w:t>tiae et occasione habita insinuent se in animos magnatum et principum. Si careant uxoribus, proponantur illis virgi</w:t>
        <w:softHyphen/>
        <w:t>nes in matrimonium, quae cum suis parentibus nostris sint addictae, iisque virgines depingantur laudum coloribus, qui</w:t>
        <w:softHyphen/>
        <w:t>bus eas depingi vellent ipsimet principes. Sic enim fiet ut per uxores, alias alienos nobis amicos reddamus. Docuit id experientia per domum Austriacum in regnis Poloniae, Ga</w:t>
        <w:softHyphen/>
        <w:t>lliae, caeterisque ducatibus et ditionibu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Feminae ne mutent animos, aut de suo favore in nos re</w:t>
        <w:softHyphen/>
        <w:t>mittant, serio illis inculcetur amor in nostram societatem, tum per nostros, tum per eas famulas, quae nostris ‘) sunt addictae, quae variis officiis et munusculis in amicitia con</w:t>
        <w:softHyphen/>
        <w:t>serventur. Sic enim secretiora suae dominae et ea, quae nostros scire oportebit, evulgabun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Sequantur in conscientiis magnatum regendis eorum aucto</w:t>
        <w:softHyphen/>
        <w:t>rum sententias, quae liberiorem faciunt conscientiam contra monachorum opiniones, ut illis rejectis nostros ’) sequantur, et a nostra directione et consiliis dependeant. Quare, tam</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Videlicet. *) </w:t>
      </w:r>
      <w:r>
        <w:rPr>
          <w:rFonts w:cs="Times New Roman" w:ascii="Times New Roman" w:hAnsi="Times New Roman"/>
        </w:rPr>
        <w:t xml:space="preserve">Здесь явная неисправность в рукописи, в печатном еще хуже: </w:t>
      </w:r>
      <w:r>
        <w:rPr>
          <w:rFonts w:cs="Times New Roman" w:ascii="Times New Roman" w:hAnsi="Times New Roman"/>
          <w:lang w:val="la-VA" w:eastAsia="la-VA" w:bidi="la-VA"/>
        </w:rPr>
        <w:t xml:space="preserve">constantiae monendo permovendnsque animus. </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In matrimoniis. </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Nobis. ®) Nostras (sententias).</w:t>
      </w:r>
    </w:p>
    <w:p>
      <w:pPr>
        <w:pStyle w:val="Normal"/>
        <w:jc w:val="both"/>
        <w:rPr>
          <w:rFonts w:ascii="Times New Roman" w:hAnsi="Times New Roman" w:cs="Times New Roman"/>
        </w:rPr>
      </w:pPr>
      <w:r>
        <w:rPr>
          <w:rFonts w:cs="Times New Roman" w:ascii="Times New Roman" w:hAnsi="Times New Roman"/>
          <w:lang w:val="la-VA" w:eastAsia="la-VA" w:bidi="la-VA"/>
        </w:rPr>
        <w:t>ad principes et magnates quam praelatos conciliandos juva</w:t>
        <w:softHyphen/>
        <w:t>bit eos facere participes meritorum nostri ordinis, habere amplas facultates absolvendi a peccatis reservatis et censu</w:t>
        <w:softHyphen/>
        <w:t>ris, dispensando in jejuniis, debito reddendo, matrimonii impe</w:t>
        <w:softHyphen/>
        <w:t>dimentis et aliis voti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nvitentur ad scholas nostras, salutentur carminibus, inscri</w:t>
        <w:softHyphen/>
        <w:t>bantur illis theses. Si expedit, in triclinio tractentur, et si qualitas personae exposcat, variis linguis salutetur tempore mensae a nostris fratribu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nimicitias inter magnates componant. Quod si monarchae nobis addicto subserviat vir aliquis primarius a nobis alie</w:t>
        <w:softHyphen/>
        <w:t>nus, promittatur ei favor et honores conferendi ad nostro</w:t>
        <w:softHyphen/>
        <w:t>rum instantiam. Denique' ita Societati curent affectos esse principes et magnos dominos, tum praelatos, ut pro ea contra affines et sibi charos agant, nec dimissos a Societate ullomodo promoveant. Deferendos honores primatibus ominentur, delatos gratulentur libellis carminum per studiosos in primo ingressu loci, ubi exercenda erit jurisdictio.</w:t>
      </w:r>
    </w:p>
    <w:p>
      <w:pPr>
        <w:pStyle w:val="Normal"/>
        <w:jc w:val="both"/>
        <w:rPr>
          <w:rFonts w:ascii="Times New Roman" w:hAnsi="Times New Roman" w:cs="Times New Roman"/>
        </w:rPr>
      </w:pPr>
      <w:r>
        <w:rPr>
          <w:rFonts w:cs="Times New Roman" w:ascii="Times New Roman" w:hAnsi="Times New Roman"/>
          <w:lang w:val="la-VA" w:eastAsia="la-VA" w:bidi="la-VA"/>
        </w:rPr>
        <w:t>8. Quid curaturi sint domini pro nobis, dum pecunia destituun</w:t>
        <w:softHyphen/>
        <w:t>tur, multae tamen sunt auctoritatis in republica et aliis modis nobis prodesse possun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Tales domini si saeculares sint, curanda apud ipsos gratia et auxilium contra adversarios nostros, favor ad lites foren</w:t>
        <w:softHyphen/>
        <w:t>ses *), auctoritas et potentia ad coemptiones pagorum, domorum, hortorum, lapidearumque *) pro exstruendis Socie</w:t>
        <w:softHyphen/>
        <w:t>tati nostrae domiciliis, in illis praesertim civitatibus, que nostros nolunt habere. lidem ‘) domini conciliandi, ut mi</w:t>
        <w:softHyphen/>
        <w:t>tigent, imo compescant furorem hominum notae inferioris, nobis nihil cooperantibu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A spiritualibus vero (ut episcopis, archiepiscopis) pro di</w:t>
        <w:softHyphen/>
        <w:t>versitate nationum id exigendum, quod rei opportunitas ostendet. In quibusdam partibus curandum est, ut praelati et parochi ipsis subditi nostros revereantur, nec impediant ministeria ·) nostra; in aliis partibus plus. Nam in Germ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 Curabant. *) Prudentia. </w:t>
      </w:r>
      <w:r>
        <w:rPr>
          <w:rFonts w:cs="Times New Roman" w:ascii="Times New Roman" w:hAnsi="Times New Roman"/>
          <w:vertAlign w:val="superscript"/>
        </w:rPr>
        <w:t>я</w:t>
      </w:r>
      <w:r>
        <w:rPr>
          <w:rFonts w:cs="Times New Roman" w:ascii="Times New Roman" w:hAnsi="Times New Roman"/>
        </w:rPr>
        <w:t xml:space="preserve">) </w:t>
      </w:r>
      <w:r>
        <w:rPr>
          <w:rFonts w:cs="Times New Roman" w:ascii="Times New Roman" w:hAnsi="Times New Roman"/>
          <w:lang w:val="la-VA" w:eastAsia="la-VA" w:bidi="la-VA"/>
        </w:rPr>
        <w:t xml:space="preserve">Arearum. ‘) Fideles.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Monasteria.</w:t>
      </w:r>
    </w:p>
    <w:p>
      <w:pPr>
        <w:pStyle w:val="Normal"/>
        <w:jc w:val="both"/>
        <w:rPr>
          <w:rFonts w:ascii="Times New Roman" w:hAnsi="Times New Roman" w:cs="Times New Roman"/>
        </w:rPr>
      </w:pPr>
      <w:r>
        <w:rPr>
          <w:rFonts w:cs="Times New Roman" w:ascii="Times New Roman" w:hAnsi="Times New Roman"/>
          <w:lang w:val="la-VA" w:eastAsia="la-VA" w:bidi="la-VA"/>
        </w:rPr>
        <w:t>nia et Polonia episcoporum magna est auctoritas, qui pauco labore, collata ne *) cum principe, monasteria, paraecias praeposituras, altarium ·) fundationes nobis possunt attribuere, contentione quacunque facta, sacerdotibus saecularibus, quod in iis locis assequi possumus, ubi catholicis haeretici et schis</w:t>
        <w:softHyphen/>
        <w:t>matici eunt permixti. Ostendaturque episcopis magnum fruc</w:t>
        <w:softHyphen/>
        <w:t>tum eos ‘) hac ratione facturos, quem a saecularibus sacer</w:t>
        <w:softHyphen/>
        <w:t>dotibus et monachis praeter cantum ·) exspectare non poseunt. Laudetur zelus eorum, inculcetur facti memoria perpe</w:t>
        <w:softHyphen/>
        <w:t>tua. Tales autem fundationes, ut Societas succedat in bene</w:t>
        <w:softHyphen/>
        <w:t>ficia saecularium sacerdotum, per eos episcopos assequentur facile, qui et confitentur nostris, et a directione nostra pen</w:t>
        <w:softHyphen/>
        <w:t>dent ·), et sunt in expectatione ad altiores gradus episcopa</w:t>
        <w:softHyphen/>
        <w:t>tus opulentioris mediantibus nostri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Tam autem apud episcopos quam 'principes curent nostri, ut dum fundant nostra collegia ad parochiales ecclesias, nostri quoque soli sint, qui habeant jus conferendi vicarium perpetuum cum cura animarum. Ipse superior loci pro tem</w:t>
        <w:softHyphen/>
        <w:t>pore existens erit parochus, totumque regimen ecclesiae nostrorum sit. Per eosdem curabunt exstructiones collegio</w:t>
        <w:softHyphen/>
        <w:t>rum in locis, u_bi sunt academici nobis ’) repugnantes, vel catholici aut haeretici cives, fundationes nobis in suis civi</w:t>
        <w:softHyphen/>
        <w:t>tatibus prohibentes. Illi iidem curabunt pro nobis cathedras concionatorias in civitatum nobiliorum ·) praecipuis ecclesiis. Si quando *) agitur de beatificando aut canonizando nostro, magnatum liberis i°) promovendum erit negotium apud se</w:t>
        <w:softHyphen/>
        <w:t>dem apostolicam. Si ex iisdem dominis contingat legationem obire, ne cognitis aliis religiosis, qui nobiscum symbolizant, ad eos affectum transferant, et in eas provincias indu</w:t>
        <w:softHyphen/>
        <w:t>cant, in quibus eminemus. Quare si transeant viri illus</w:t>
        <w:softHyphen/>
        <w:t>tres, per provincias, ubi sunt nostri, excipiantur ad collegia, et pro modestia religiosa tractentur.</w:t>
      </w:r>
    </w:p>
    <w:p>
      <w:pPr>
        <w:pStyle w:val="Normal"/>
        <w:numPr>
          <w:ilvl w:val="0"/>
          <w:numId w:val="0"/>
        </w:numPr>
        <w:ind w:left="360" w:hanging="360"/>
        <w:jc w:val="both"/>
        <w:outlineLvl w:val="3"/>
        <w:rPr>
          <w:rFonts w:ascii="Times New Roman" w:hAnsi="Times New Roman" w:cs="Times New Roman"/>
        </w:rPr>
      </w:pPr>
      <w:bookmarkStart w:id="8" w:name="bookmark20"/>
      <w:r>
        <w:rPr>
          <w:rFonts w:cs="Times New Roman" w:ascii="Times New Roman" w:hAnsi="Times New Roman"/>
          <w:lang w:val="la-VA" w:eastAsia="la-VA" w:bidi="la-VA"/>
        </w:rPr>
        <w:t xml:space="preserve">4. Quae eomendata esse debeant concionatoribus </w:t>
      </w:r>
      <w:r>
        <w:rPr>
          <w:rFonts w:cs="Times New Roman" w:ascii="Times New Roman" w:hAnsi="Times New Roman"/>
          <w:vertAlign w:val="superscript"/>
          <w:lang w:val="la-VA" w:eastAsia="la-VA" w:bidi="la-VA"/>
        </w:rPr>
        <w:t>n</w:t>
      </w:r>
      <w:r>
        <w:rPr>
          <w:rFonts w:cs="Times New Roman" w:ascii="Times New Roman" w:hAnsi="Times New Roman"/>
          <w:lang w:val="la-VA" w:eastAsia="la-VA" w:bidi="la-VA"/>
        </w:rPr>
        <w:t>) oonfessariis principum et magnatum?</w:t>
      </w:r>
      <w:bookmarkEnd w:id="8"/>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Ut directiones regum, principum viroruipque illustrium recte per nostros instituantur, omni modo ita eos dirigant, </w:t>
      </w:r>
      <w:r>
        <w:rPr>
          <w:rFonts w:cs="Times New Roman" w:ascii="Times New Roman" w:hAnsi="Times New Roman"/>
          <w:vertAlign w:val="superscript"/>
          <w:lang w:val="la-VA" w:eastAsia="la-VA" w:bidi="la-VA"/>
        </w:rPr>
        <w:t>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Re-</w:t>
      </w:r>
      <w:r>
        <w:rPr>
          <w:rFonts w:cs="Times New Roman" w:ascii="Times New Roman" w:hAnsi="Times New Roman"/>
        </w:rPr>
        <w:t xml:space="preserve">кажется правильнее. </w:t>
      </w:r>
      <w:r>
        <w:rPr>
          <w:rFonts w:cs="Times New Roman" w:ascii="Times New Roman" w:hAnsi="Times New Roman"/>
          <w:lang w:val="la-VA" w:eastAsia="la-VA" w:bidi="la-VA"/>
        </w:rPr>
        <w:t>*) Parochiae-</w:t>
      </w:r>
      <w:r>
        <w:rPr>
          <w:rFonts w:cs="Times New Roman" w:ascii="Times New Roman" w:hAnsi="Times New Roman"/>
        </w:rPr>
        <w:t xml:space="preserve">правильнее. </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Aliasque. *) Ex.</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Tantum. *) Dependent.') Nostris. *) Nobilium. ·) Siquidem, i</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Operis. </w:t>
      </w:r>
      <w:r>
        <w:rPr>
          <w:rFonts w:cs="Times New Roman" w:ascii="Times New Roman" w:hAnsi="Times New Roman"/>
          <w:vertAlign w:val="superscript"/>
          <w:lang w:val="la-VA" w:eastAsia="la-VA" w:bidi="la-VA"/>
        </w:rPr>
        <w:t>,l</w:t>
      </w:r>
      <w:r>
        <w:rPr>
          <w:rFonts w:cs="Times New Roman" w:ascii="Times New Roman" w:hAnsi="Times New Roman"/>
          <w:lang w:val="la-VA" w:eastAsia="la-VA" w:bidi="la-VA"/>
        </w:rPr>
        <w:t>)Et.</w:t>
      </w:r>
    </w:p>
    <w:p>
      <w:pPr>
        <w:pStyle w:val="Normal"/>
        <w:jc w:val="both"/>
        <w:rPr>
          <w:rFonts w:ascii="Times New Roman" w:hAnsi="Times New Roman" w:cs="Times New Roman"/>
        </w:rPr>
      </w:pPr>
      <w:r>
        <w:rPr>
          <w:rFonts w:cs="Times New Roman" w:ascii="Times New Roman" w:hAnsi="Times New Roman"/>
          <w:lang w:val="la-VA" w:eastAsia="la-VA" w:bidi="la-VA"/>
        </w:rPr>
        <w:t>ut sua directio tendere videatur ad conecienciam, quam ipsi principes concredunt. Non statim autem, sed sensim spectare debet directio ad gubernationem politicam externam. Quare saepe inculcent principibus distributionem honorum et digni</w:t>
        <w:softHyphen/>
        <w:t>tatum in republica spectare ad justitiam graviterque Deum offendi, si contra eam a principibus peccetur; se tamen nolle dicant ingerere in ullam administrationem reipublicae, et haec se invitos dicere ratione sui officii. Quod ubi apprehen» derint principes, explicetur ipsis, quibus virtutibus praediti esse debeant viri assumendi ad dignitates reipublicae. Com</w:t>
        <w:softHyphen/>
        <w:t>mendationis capita sumantur ex amicis societatis nostrae *), iis viris, quos expediti ’) pro bono societatis promovere, quos per se non nominent principi, sed per intimos amicos so</w:t>
        <w:softHyphen/>
        <w:t>cietatis nostrae et principis. Quare confessarii et concionatores informentur a nostris, qui in quavis parte illius domi</w:t>
        <w:softHyphen/>
        <w:t>nii sint viri, qua virtute, potentia, divitiis, liberalitate in nos, horum nomina ·) apud se habeant, notitiamque eorun-. dem faciant principidextre eos commendando, ut faci</w:t>
        <w:softHyphen/>
        <w:t>lius oblata occasione promoveantur a principibus illi, quos olim sibi laudari a suis cdnfessariis et concionatoribus audie</w:t>
        <w:softHyphen/>
        <w:t>rant. Meminerint confessarii et concionatores principum, sua. viter eos tractare, nulla ratione perstringere in concionibus aut privatis colloquiis. Confectiones, aquas distillatas mo</w:t>
        <w:softHyphen/>
        <w:t xml:space="preserve">dice acceptent pro </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usu privato, parva pecunia sint con</w:t>
        <w:softHyphen/>
        <w:t>tenti. Dum sunt in palatiis, ad abjectiora cubicula se con</w:t>
        <w:softHyphen/>
        <w:t>ferant, prudenter inculcent suis *) principibus ne vel lato ’) ungue discendant a consilio spiritualium patrum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Curent sibi significari quam primum officialium reipubli</w:t>
        <w:softHyphen/>
        <w:t xml:space="preserve">cae mortem, et de substituendis mature ’) agant </w:t>
      </w:r>
      <w:r>
        <w:rPr>
          <w:rFonts w:cs="Times New Roman" w:ascii="Times New Roman" w:hAnsi="Times New Roman"/>
          <w:vertAlign w:val="superscript"/>
          <w:lang w:val="la-VA" w:eastAsia="la-VA" w:bidi="la-VA"/>
        </w:rPr>
        <w:t>,0</w:t>
      </w:r>
      <w:r>
        <w:rPr>
          <w:rFonts w:cs="Times New Roman" w:ascii="Times New Roman" w:hAnsi="Times New Roman"/>
          <w:lang w:val="la-VA" w:eastAsia="la-VA" w:bidi="la-VA"/>
        </w:rPr>
        <w:t>), ut sus</w:t>
        <w:softHyphen/>
        <w:t>picione se eximant externi *) regiminis, nec amicorum cau</w:t>
        <w:softHyphen/>
        <w:t>sas apud principes promoveant per se sed alliis potius co</w:t>
        <w:softHyphen/>
        <w:t>mitant.</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5. Quid agendum cum religiosis, qui symbolisando nobisoum in multis occupationibus multum nobis detrahun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Genus humanum nobis animose ferendum.</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Ex. </w:t>
      </w:r>
      <w:r>
        <w:rPr>
          <w:rFonts w:cs="Times New Roman" w:ascii="Times New Roman" w:hAnsi="Times New Roman"/>
          <w:vertAlign w:val="superscript"/>
          <w:lang w:val="la-VA" w:eastAsia="la-VA" w:bidi="la-VA"/>
        </w:rPr>
        <w:t>f</w:t>
      </w:r>
      <w:r>
        <w:rPr>
          <w:rFonts w:cs="Times New Roman" w:ascii="Times New Roman" w:hAnsi="Times New Roman"/>
          <w:lang w:val="la-VA" w:eastAsia="la-VA" w:bidi="la-VA"/>
        </w:rPr>
        <w:t xml:space="preserve">) Expedit. ·) Nominum notitiam. ‘) Eorum. ’) Quod. ·) Suis </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Toto.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Principum. ·) </w:t>
      </w:r>
      <w:r>
        <w:rPr>
          <w:rFonts w:cs="Times New Roman" w:ascii="Times New Roman" w:hAnsi="Times New Roman"/>
        </w:rPr>
        <w:t xml:space="preserve">Вставлено: </w:t>
      </w:r>
      <w:r>
        <w:rPr>
          <w:rFonts w:cs="Times New Roman" w:ascii="Times New Roman" w:hAnsi="Times New Roman"/>
          <w:lang w:val="la-VA" w:eastAsia="la-VA" w:bidi="la-VA"/>
        </w:rPr>
        <w:t xml:space="preserve">cogitent. </w:t>
      </w:r>
      <w:r>
        <w:rPr>
          <w:rFonts w:cs="Times New Roman" w:ascii="Times New Roman" w:hAnsi="Times New Roman"/>
          <w:vertAlign w:val="superscript"/>
          <w:lang w:val="la-VA" w:eastAsia="la-VA" w:bidi="la-VA"/>
        </w:rPr>
        <w:t>10</w:t>
      </w:r>
      <w:r>
        <w:rPr>
          <w:rFonts w:cs="Times New Roman" w:ascii="Times New Roman" w:hAnsi="Times New Roman"/>
          <w:lang w:val="la-VA" w:eastAsia="la-VA" w:bidi="la-VA"/>
        </w:rPr>
        <w:t xml:space="preserve">) </w:t>
      </w:r>
      <w:r>
        <w:rPr>
          <w:rFonts w:cs="Times New Roman" w:ascii="Times New Roman" w:hAnsi="Times New Roman"/>
        </w:rPr>
        <w:t xml:space="preserve">Прибавлено: </w:t>
      </w:r>
      <w:r>
        <w:rPr>
          <w:rFonts w:cs="Times New Roman" w:ascii="Times New Roman" w:hAnsi="Times New Roman"/>
          <w:lang w:val="la-VA" w:eastAsia="la-VA" w:bidi="la-VA"/>
        </w:rPr>
        <w:t xml:space="preserve">que. </w:t>
      </w:r>
      <w:r>
        <w:rPr>
          <w:rFonts w:cs="Times New Roman" w:ascii="Times New Roman" w:hAnsi="Times New Roman"/>
          <w:vertAlign w:val="superscript"/>
        </w:rPr>
        <w:t>и</w:t>
      </w:r>
      <w:r>
        <w:rPr>
          <w:rFonts w:cs="Times New Roman" w:ascii="Times New Roman" w:hAnsi="Times New Roman"/>
        </w:rPr>
        <w:t xml:space="preserve">) </w:t>
      </w:r>
      <w:r>
        <w:rPr>
          <w:rFonts w:cs="Times New Roman" w:ascii="Times New Roman" w:hAnsi="Times New Roman"/>
          <w:lang w:val="la-VA" w:eastAsia="la-VA" w:bidi="la-VA"/>
        </w:rPr>
        <w:t>Evertend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Proinde inculcandum hominibus, nostrum ordinem omnium religionum habere perfectionem, et in quo aliae religiones excellunt, in eo eminentiore modo societatem lucere in eccle-</w:t>
      </w:r>
      <w:r>
        <w:rPr>
          <w:rFonts w:cs="Times New Roman" w:ascii="Times New Roman" w:hAnsi="Times New Roman"/>
          <w:vertAlign w:val="subscript"/>
          <w:lang w:val="la-VA" w:eastAsia="la-VA" w:bidi="la-VA"/>
        </w:rPr>
        <w:t xml:space="preserve">k </w:t>
      </w:r>
      <w:r>
        <w:rPr>
          <w:rFonts w:cs="Times New Roman" w:ascii="Times New Roman" w:hAnsi="Times New Roman"/>
          <w:lang w:val="la-VA" w:eastAsia="la-VA" w:bidi="la-VA"/>
        </w:rPr>
        <w:t>sia Dei, praeter cantum *) et victus asperitatem (quibus discrepamus a monachis), omnia in societate melius haberi, ipsa etiam subjecta. Notentnr deffectus, ex quibus ostenda</w:t>
        <w:softHyphen/>
        <w:t xml:space="preserve">tur minus feliciter alios religiosos satisfacere posse illi </w:t>
      </w:r>
      <w:r>
        <w:rPr>
          <w:rFonts w:cs="Times New Roman" w:ascii="Times New Roman" w:hAnsi="Times New Roman"/>
        </w:rPr>
        <w:t>осей</w:t>
      </w:r>
      <w:r>
        <w:rPr>
          <w:rFonts w:cs="Times New Roman" w:ascii="Times New Roman" w:hAnsi="Times New Roman"/>
          <w:lang w:val="la-VA" w:eastAsia="la-VA" w:bidi="la-VA"/>
        </w:rPr>
        <w:t>pationi, in qua concurrunt nobiscum. Majore conatu eundum est contra illos religiosos, qui scholas erudiendae juventuti instituere vellent in locis, ubi id cnm dignitate et fructu so</w:t>
        <w:softHyphen/>
        <w:t>cietas nostra obiit. Ostendatur principibus, tales homines fore perturbationi reipublicae: Proponatur academicis exter</w:t>
        <w:softHyphen/>
        <w:t>nis illos religiosos magis quam nos fore ·) ipsis in ruinam ’). Suggerant principibus sufficere societatem erudiendae juven</w:t>
        <w:softHyphen/>
        <w:t>tuti. Quod si libertas ‘) pontificum pro se habeant aut cardi</w:t>
        <w:softHyphen/>
        <w:t>nalium commendationes, agant per principes apud pontificem, cui ostendatur, societatem bene fungi suo munere, procura</w:t>
        <w:softHyphen/>
        <w:t>bunt testimonia a civitatibus, in quibus sua collegia habent bonae ’) conversationis. His etiam diligenter persuadendum erit, timendas perturbartiones accessu diversarum scholarum et praeceptorum. Esto ·) religiosi sint, interim nostri pro viribus curent studia exerceri, et specimina edi cum applausu aliorum.</w:t>
      </w:r>
    </w:p>
    <w:p>
      <w:pPr>
        <w:pStyle w:val="Normal"/>
        <w:jc w:val="both"/>
        <w:rPr>
          <w:rFonts w:ascii="Times New Roman" w:hAnsi="Times New Roman" w:cs="Times New Roman"/>
        </w:rPr>
      </w:pPr>
      <w:r>
        <w:rPr>
          <w:rFonts w:cs="Times New Roman" w:ascii="Times New Roman" w:hAnsi="Times New Roman"/>
          <w:lang w:val="el-GR" w:eastAsia="el-GR" w:bidi="el-GR"/>
        </w:rPr>
        <w:t xml:space="preserve">β. </w:t>
      </w:r>
      <w:r>
        <w:rPr>
          <w:rFonts w:cs="Times New Roman" w:ascii="Times New Roman" w:hAnsi="Times New Roman"/>
          <w:lang w:val="la-VA" w:eastAsia="la-VA" w:bidi="la-VA"/>
        </w:rPr>
        <w:t>De conciliandis viduis opulentis societat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eligantur ad hoc opus provectae aetatis patres colore vivido. Visitentur crebrius eaedem a nostris. Quae affectum ostenderit in societatem, vicissim societatis nostrae opera ei offerantur. Si acceptat, coepitque frequentare nostras eccle</w:t>
        <w:softHyphen/>
        <w:t xml:space="preserve">sias, detur ei talis confessarius, qui eam bene dirigat et constantem in viduitate servanda faciat, enumerando bona viduitatis, quibus meritum amplum sit obtentura. Ut res tota ei melius cedat, comitatus </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famulorum diminuendus *) suadeatur *), ordinentur officiales aulae, et praefecti bono</w:t>
        <w:softHyphen/>
        <w:t>rum praescribantur ea, quae spectant ad gubernationem do</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Chorum. *) Fore </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rPr>
        <w:t xml:space="preserve">Прибавлено: </w:t>
      </w:r>
      <w:r>
        <w:rPr>
          <w:rFonts w:cs="Times New Roman" w:ascii="Times New Roman" w:hAnsi="Times New Roman"/>
          <w:lang w:val="la-VA" w:eastAsia="la-VA" w:bidi="la-VA"/>
        </w:rPr>
        <w:t xml:space="preserve">tendere. </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Literas. </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Прибав</w:t>
        <w:softHyphen/>
        <w:t xml:space="preserve">лено: </w:t>
      </w:r>
      <w:r>
        <w:rPr>
          <w:rFonts w:cs="Times New Roman" w:ascii="Times New Roman" w:hAnsi="Times New Roman"/>
          <w:lang w:val="la-VA" w:eastAsia="la-VA" w:bidi="la-VA"/>
        </w:rPr>
        <w:t xml:space="preserve">suae. </w:t>
      </w: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Etsi.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Comitatum.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Diminuendum. </w:t>
      </w: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Suadeat.</w:t>
      </w:r>
    </w:p>
    <w:p>
      <w:pPr>
        <w:pStyle w:val="Normal"/>
        <w:jc w:val="both"/>
        <w:rPr>
          <w:rFonts w:ascii="Times New Roman" w:hAnsi="Times New Roman" w:cs="Times New Roman"/>
        </w:rPr>
      </w:pPr>
      <w:r>
        <w:rPr>
          <w:rFonts w:cs="Times New Roman" w:ascii="Times New Roman" w:hAnsi="Times New Roman"/>
          <w:lang w:val="la-VA" w:eastAsia="la-VA" w:bidi="la-VA"/>
        </w:rPr>
        <w:t>mus, habita ratione loci et personae. Imprimis autem effi</w:t>
        <w:softHyphen/>
        <w:t>ciat confessarius, ut ejus consiliis acquiescat vidua, et di</w:t>
        <w:softHyphen/>
        <w:t>rectionem sequatur, tanquam fundamentum futuri boni spi</w:t>
        <w:softHyphen/>
        <w:t>ritualis. Proponatur usus sacramentorum frequens, auditio sacri, recitatio litaniarum. Exhortationes sint bis vel ter in hebdomade de bono viduitatis, de molestiis matrimonii ite</w:t>
        <w:softHyphen/>
        <w:t>rati, periculis novisque gravaminibus ejusdem. Facete pro</w:t>
        <w:softHyphen/>
        <w:t>ponat viros nobiles, quorum illa vidua, cum qua agitur, non abnueret ’) connubium, iidemque viri ita describantur, declarando mores et vitia ipsorum, ut audiendo vidua nec cognitionem ·) assumat de matrimonio. Proinde cum sint ita affectae erga viduitatis statum, quam primum eis com</w:t>
        <w:softHyphen/>
        <w:t>mendentur vota religiosa, ut emisso voto castitatis omnem sibi aditum praecludant ad secundas nuptias; quo tempore maxime suadendum, ut ex aula abigantur juvenes liberiores in jocis, pauci admittantur hospites in iis ·) tractandis me</w:t>
        <w:softHyphen/>
        <w:t>diocritas. Praefecti pagorum, sacellani, aliique officiales ta</w:t>
        <w:softHyphen/>
        <w:t>les sint, qui aut ex nostrorum commendatione habeantur, aut a nostrorum nutu dependeant. Huc ubi progressum fue</w:t>
        <w:softHyphen/>
        <w:t>rit, paulatim ad bona opera inducenda ‘) erit vidua, quae tamen praestabit ex directione patris sui spiritualis.</w:t>
      </w:r>
    </w:p>
    <w:p>
      <w:pPr>
        <w:pStyle w:val="Normal"/>
        <w:numPr>
          <w:ilvl w:val="0"/>
          <w:numId w:val="0"/>
        </w:numPr>
        <w:tabs>
          <w:tab w:val="clear" w:pos="708"/>
          <w:tab w:val="left" w:pos="284" w:leader="none"/>
        </w:tabs>
        <w:ind w:left="360" w:hanging="360"/>
        <w:jc w:val="both"/>
        <w:outlineLvl w:val="3"/>
        <w:rPr>
          <w:rFonts w:ascii="Times New Roman" w:hAnsi="Times New Roman" w:cs="Times New Roman"/>
        </w:rPr>
      </w:pPr>
      <w:bookmarkStart w:id="9" w:name="bookmark22"/>
      <w:r>
        <w:rPr>
          <w:rFonts w:cs="Times New Roman" w:ascii="Times New Roman" w:hAnsi="Times New Roman"/>
          <w:lang w:val="la-VA" w:eastAsia="la-VA" w:bidi="la-VA"/>
        </w:rPr>
        <w:t>7.</w:t>
        <w:tab/>
        <w:t>Quis modus conservandi viduas in viduitate et de dispositionq redituum, quos habent.</w:t>
      </w:r>
      <w:bookmarkEnd w:id="9"/>
    </w:p>
    <w:p>
      <w:pPr>
        <w:pStyle w:val="Normal"/>
        <w:ind w:firstLine="360"/>
        <w:jc w:val="both"/>
        <w:rPr>
          <w:rFonts w:ascii="Times New Roman" w:hAnsi="Times New Roman" w:cs="Times New Roman"/>
        </w:rPr>
      </w:pPr>
      <w:r>
        <w:rPr>
          <w:rFonts w:cs="Times New Roman" w:ascii="Times New Roman" w:hAnsi="Times New Roman"/>
          <w:lang w:val="la-VA" w:eastAsia="la-VA" w:bidi="la-VA"/>
        </w:rPr>
        <w:t>Si praeter c*ommunem affectum testetur vidua clenodiis aut pecunia non modica summa suam in societatem liberalitatem, fiat particeps meritorum societatis nostrae. Si emi</w:t>
        <w:softHyphen/>
        <w:t>sit votum castitatis, renovet illud more nostro bis in anno. Exponatur ordo nostrae societatis domesticus, qui ’) si pla</w:t>
        <w:softHyphen/>
        <w:t>cuerit, praescribatur pro aula. Indicentur confessiones men</w:t>
        <w:softHyphen/>
        <w:t>struae tum pro festis Christi Domini, Beatae Virginis et Apostolorum. Constituantur syndiici inter mares et feminas, qui deffectus notent inter aulicos et famulas, referantque magnificae. Interdicantur nutus, susurri, clandestina collo</w:t>
        <w:softHyphen/>
        <w:t>quia, delinquentes severe castigentur, sint in aula honesta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Ut abnuat. *) Cogitationem.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rPr>
        <w:t xml:space="preserve">Прибавлено </w:t>
      </w:r>
      <w:r>
        <w:rPr>
          <w:rFonts w:cs="Times New Roman" w:ascii="Times New Roman" w:hAnsi="Times New Roman"/>
          <w:lang w:val="la-VA" w:eastAsia="la-VA" w:bidi="la-VA"/>
        </w:rPr>
        <w:t xml:space="preserve">que. *) Indueanda.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Quod. ·) Tam.</w:t>
      </w:r>
    </w:p>
    <w:p>
      <w:pPr>
        <w:pStyle w:val="Normal"/>
        <w:jc w:val="both"/>
        <w:rPr>
          <w:rFonts w:ascii="Times New Roman" w:hAnsi="Times New Roman" w:cs="Times New Roman"/>
        </w:rPr>
      </w:pPr>
      <w:r>
        <w:rPr>
          <w:rFonts w:cs="Times New Roman" w:ascii="Times New Roman" w:hAnsi="Times New Roman"/>
          <w:lang w:val="la-VA" w:eastAsia="la-VA" w:bidi="la-VA"/>
        </w:rPr>
        <w:t>puellae, quae varia ornamenta conficiendo pro templis se in pietate exerceant, supra *) se habeant manuductionem ’), quae laborantibus attendat, et mores edoceat; visitentur vi</w:t>
        <w:softHyphen/>
        <w:t>duae crebro et jucundis colloquia spiritualibus tamen, con</w:t>
        <w:softHyphen/>
        <w:t>serventur et foveantur. Non tractetur ’) rigide cum ipsis in confessionibus, nisi tunc, quum *) minor est spes aliquid ab eis accipiendi. Proderit quoque ad conservandas viduas, si pleraque fiant in gratiam viduarum ut ingressus in aedes nostras, colloquia, quando et cum quibus placet e nostris. Non permittantur in ·) frigoribus domo exire, aut dum se deterius habere sentiunt. Nuptiae filiarum exornentur car</w:t>
        <w:softHyphen/>
        <w:t xml:space="preserve">minibus studiosorum externorum. Si exequiae peragendae sunt ornatus *) lugupris licet </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splendidus tamen adhibea</w:t>
        <w:softHyphen/>
        <w:t xml:space="preserve">tur, cenotaphii *) non sit ·) vulgaris </w:t>
      </w:r>
      <w:r>
        <w:rPr>
          <w:rFonts w:cs="Times New Roman" w:ascii="Times New Roman" w:hAnsi="Times New Roman"/>
          <w:vertAlign w:val="superscript"/>
          <w:lang w:val="la-VA" w:eastAsia="la-VA" w:bidi="la-VA"/>
        </w:rPr>
        <w:t>,0</w:t>
      </w:r>
      <w:r>
        <w:rPr>
          <w:rFonts w:cs="Times New Roman" w:ascii="Times New Roman" w:hAnsi="Times New Roman"/>
          <w:lang w:val="la-VA" w:eastAsia="la-VA" w:bidi="la-VA"/>
        </w:rPr>
        <w:t>) structura. Demum quid fieri potest ad viduarum sensualitatem (modo sint libe</w:t>
        <w:softHyphen/>
        <w:t>rales et addictae intime societati) fiat, caute tamen et sec</w:t>
        <w:softHyphen/>
        <w:t>luso scandalo.</w:t>
      </w:r>
    </w:p>
    <w:p>
      <w:pPr>
        <w:pStyle w:val="Normal"/>
        <w:ind w:firstLine="360"/>
        <w:jc w:val="both"/>
        <w:rPr>
          <w:rFonts w:ascii="Times New Roman" w:hAnsi="Times New Roman" w:cs="Times New Roman"/>
        </w:rPr>
      </w:pPr>
      <w:r>
        <w:rPr>
          <w:rFonts w:cs="Times New Roman" w:ascii="Times New Roman" w:hAnsi="Times New Roman"/>
          <w:lang w:val="la-VA" w:eastAsia="la-VA" w:bidi="la-VA"/>
        </w:rPr>
        <w:t>Agendo de dispositione redituum, quos habent viduae, pro</w:t>
        <w:softHyphen/>
        <w:t xml:space="preserve">ponatur illis illa perfectio laudata status hominum </w:t>
      </w:r>
      <w:r>
        <w:rPr>
          <w:rFonts w:cs="Times New Roman" w:ascii="Times New Roman" w:hAnsi="Times New Roman"/>
          <w:vertAlign w:val="superscript"/>
          <w:lang w:val="la-VA" w:eastAsia="la-VA" w:bidi="la-VA"/>
        </w:rPr>
        <w:t>n</w:t>
      </w:r>
      <w:r>
        <w:rPr>
          <w:rFonts w:cs="Times New Roman" w:ascii="Times New Roman" w:hAnsi="Times New Roman"/>
          <w:lang w:val="la-VA" w:eastAsia="la-VA" w:bidi="la-VA"/>
        </w:rPr>
        <w:t>) sanc</w:t>
        <w:softHyphen/>
        <w:t>torum ’·), quando ”) neglectis amicis, sua bona in Jesu Christi pauperes erogant. Adducantur exempla viduarum, quae, hac ratione, brevi in sanctas evaserunt. Quare dum se viduae in nostras manus resignant, paratae sequi direc</w:t>
        <w:softHyphen/>
        <w:t>tionem patris spiritualis, serio inculcetur, ut majoris meriti sint illarum actiones coram Deo, ne religiosis personis qui</w:t>
        <w:softHyphen/>
        <w:t xml:space="preserve">dem dent eleemosynas inscio confessario, sed adnotatis iis quae </w:t>
      </w:r>
      <w:r>
        <w:rPr>
          <w:rFonts w:cs="Times New Roman" w:ascii="Times New Roman" w:hAnsi="Times New Roman"/>
          <w:vertAlign w:val="superscript"/>
          <w:lang w:val="la-VA" w:eastAsia="la-VA" w:bidi="la-VA"/>
        </w:rPr>
        <w:t>1S</w:t>
      </w:r>
      <w:r>
        <w:rPr>
          <w:rFonts w:cs="Times New Roman" w:ascii="Times New Roman" w:hAnsi="Times New Roman"/>
          <w:lang w:val="la-VA" w:eastAsia="la-VA" w:bidi="la-VA"/>
        </w:rPr>
        <w:t>) se daturas alicui decreverunt, schedulam exhibeant confessario, qui detrahere aut addere potest, prout videbitur. Caveant confessarii frequentem aditum aliorum religiosorum ad viduas, ne post se feminas natura inconstantes abducant. Dum multa est pecunia e bonis collecta, ne hinc moveantur viduae ad secundas nuptias, proponant confessarii imo sua</w:t>
        <w:softHyphen/>
        <w:t>deant, ordinarius (sic) pensiones, quibus sublevent necessi</w:t>
        <w:softHyphen/>
        <w:t xml:space="preserve">tates </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singulis annis nostrorum collegiorum, et domorum</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Super. *) Manduc tricem. ·) Agatur. *) Cum. </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In-</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 xml:space="preserve">Вставлено </w:t>
      </w:r>
      <w:r>
        <w:rPr>
          <w:rFonts w:cs="Times New Roman" w:ascii="Times New Roman" w:hAnsi="Times New Roman"/>
          <w:lang w:val="la-VA" w:eastAsia="la-VA" w:bidi="la-VA"/>
        </w:rPr>
        <w:t xml:space="preserve">etiam. </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Licet </w:t>
      </w:r>
      <w:r>
        <w:rPr>
          <w:rFonts w:cs="Times New Roman" w:ascii="Times New Roman" w:hAnsi="Times New Roman"/>
        </w:rPr>
        <w:t xml:space="preserve">опущено. </w:t>
      </w:r>
      <w:r>
        <w:rPr>
          <w:rFonts w:cs="Times New Roman" w:ascii="Times New Roman" w:hAnsi="Times New Roman"/>
          <w:lang w:val="la-VA" w:eastAsia="la-VA" w:bidi="la-VA"/>
        </w:rPr>
        <w:t xml:space="preserve">Cataphalci. </w:t>
      </w:r>
      <w:r>
        <w:rPr>
          <w:rFonts w:cs="Times New Roman" w:ascii="Times New Roman" w:hAnsi="Times New Roman"/>
          <w:vertAlign w:val="superscript"/>
          <w:lang w:val="la-VA" w:eastAsia="la-VA" w:bidi="la-VA"/>
        </w:rPr>
        <w:t>y</w:t>
      </w:r>
      <w:r>
        <w:rPr>
          <w:rFonts w:cs="Times New Roman" w:ascii="Times New Roman" w:hAnsi="Times New Roman"/>
          <w:lang w:val="la-VA" w:eastAsia="la-VA" w:bidi="la-VA"/>
        </w:rPr>
        <w:t>) Sit-</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10</w:t>
      </w:r>
      <w:r>
        <w:rPr>
          <w:rFonts w:cs="Times New Roman" w:ascii="Times New Roman" w:hAnsi="Times New Roman"/>
          <w:lang w:val="la-VA" w:eastAsia="la-VA" w:bidi="la-VA"/>
        </w:rPr>
        <w:t>) Vulgari. ») Sta</w:t>
        <w:softHyphen/>
        <w:t xml:space="preserve">tue hominum </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w</w:t>
      </w:r>
      <w:r>
        <w:rPr>
          <w:rFonts w:cs="Times New Roman" w:ascii="Times New Roman" w:hAnsi="Times New Roman"/>
          <w:lang w:val="la-VA" w:eastAsia="la-VA" w:bidi="la-VA"/>
        </w:rPr>
        <w:t xml:space="preserve">) Sanctarum. ») Quae. </w:t>
      </w:r>
      <w:r>
        <w:rPr>
          <w:rFonts w:cs="Times New Roman" w:ascii="Times New Roman" w:hAnsi="Times New Roman"/>
          <w:vertAlign w:val="superscript"/>
          <w:lang w:val="la-VA" w:eastAsia="la-VA" w:bidi="la-VA"/>
        </w:rPr>
        <w:t>14</w:t>
      </w:r>
      <w:r>
        <w:rPr>
          <w:rFonts w:cs="Times New Roman" w:ascii="Times New Roman" w:hAnsi="Times New Roman"/>
          <w:lang w:val="la-VA" w:eastAsia="la-VA" w:bidi="la-VA"/>
        </w:rPr>
        <w:t xml:space="preserve">) </w:t>
      </w:r>
      <w:r>
        <w:rPr>
          <w:rFonts w:cs="Times New Roman" w:ascii="Times New Roman" w:hAnsi="Times New Roman"/>
        </w:rPr>
        <w:t xml:space="preserve">ШИ8. </w:t>
      </w:r>
      <w:r>
        <w:rPr>
          <w:rFonts w:cs="Times New Roman" w:ascii="Times New Roman" w:hAnsi="Times New Roman"/>
          <w:vertAlign w:val="superscript"/>
          <w:lang w:val="la-VA" w:eastAsia="la-VA" w:bidi="la-VA"/>
        </w:rPr>
        <w:t>l3</w:t>
      </w:r>
      <w:r>
        <w:rPr>
          <w:rFonts w:cs="Times New Roman" w:ascii="Times New Roman" w:hAnsi="Times New Roman"/>
          <w:lang w:val="la-VA" w:eastAsia="la-VA" w:bidi="la-VA"/>
        </w:rPr>
        <w:t xml:space="preserve">) Quae. </w:t>
      </w:r>
      <w:r>
        <w:rPr>
          <w:rFonts w:cs="Times New Roman" w:ascii="Times New Roman" w:hAnsi="Times New Roman"/>
          <w:vertAlign w:val="superscript"/>
        </w:rPr>
        <w:t>м</w:t>
      </w:r>
      <w:r>
        <w:rPr>
          <w:rFonts w:cs="Times New Roman" w:ascii="Times New Roman" w:hAnsi="Times New Roman"/>
        </w:rPr>
        <w:t>) Встав</w:t>
        <w:softHyphen/>
        <w:t xml:space="preserve">лено: </w:t>
      </w:r>
      <w:r>
        <w:rPr>
          <w:rFonts w:cs="Times New Roman" w:ascii="Times New Roman" w:hAnsi="Times New Roman"/>
          <w:lang w:val="la-VA" w:eastAsia="la-VA" w:bidi="la-VA"/>
        </w:rPr>
        <w:t>nostras.</w:t>
      </w:r>
    </w:p>
    <w:p>
      <w:pPr>
        <w:pStyle w:val="Normal"/>
        <w:jc w:val="both"/>
        <w:rPr>
          <w:rFonts w:ascii="Times New Roman" w:hAnsi="Times New Roman" w:cs="Times New Roman"/>
        </w:rPr>
      </w:pPr>
      <w:r>
        <w:rPr>
          <w:rFonts w:cs="Times New Roman" w:ascii="Times New Roman" w:hAnsi="Times New Roman"/>
          <w:lang w:val="la-VA" w:eastAsia="la-VA" w:bidi="la-VA"/>
        </w:rPr>
        <w:t xml:space="preserve">proffessarum, praecipue </w:t>
      </w:r>
      <w:r>
        <w:rPr>
          <w:rFonts w:cs="Times New Roman" w:ascii="Times New Roman" w:hAnsi="Times New Roman"/>
        </w:rPr>
        <w:t xml:space="preserve">’) </w:t>
      </w:r>
      <w:r>
        <w:rPr>
          <w:rFonts w:cs="Times New Roman" w:ascii="Times New Roman" w:hAnsi="Times New Roman"/>
          <w:lang w:val="la-VA" w:eastAsia="la-VA" w:bidi="la-VA"/>
        </w:rPr>
        <w:t>domus professae Romanae. Ean</w:t>
        <w:softHyphen/>
        <w:t>dem pecuniam impendere</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in casulas et paramenta templi, quae pro nostris sacris aedibus servire possunt post mortem viduae. Exponantur defectus ecclesiarum nostrarum coram viduis, structurae imperfectae collegii, inducantur ad sump</w:t>
        <w:softHyphen/>
        <w:t>tus faciendos pro rebus perpetuam eis gloriam conciliaturis, ut sunt templa, cibaria, aedificia, quae consulto cito *) con</w:t>
        <w:softHyphen/>
        <w:t>ficiantur *), ut habeant in quod ·) suam liberalitatem pos</w:t>
        <w:softHyphen/>
        <w:t>sint exercere. Id ipsum faciendum cum benefactoribus et principibus, qui nebis aliquid sumptuose exstruunt. Si clenodia sint, suadetur aeternitati ea consecranda, si dentur a vi</w:t>
        <w:softHyphen/>
        <w:t>duis ad sepulcra nostrorum beatorum Romam ‘). Compro</w:t>
        <w:softHyphen/>
        <w:t>betur id exemplis aliarum matronarum, quae id praestiterunt. His de causis ostendatur illas summam perfectionem assecu</w:t>
        <w:softHyphen/>
        <w:t>turas, dum rerum terrenarum amore se exsuendo, earum Christum Dominum in servis societatis suae possessorem instituerint. Quod si filios et tilias Dei obsequio dicare vo</w:t>
        <w:softHyphen/>
        <w:t>luerint, non est liberalitas earum spernenda, accipiendo ea quae *) offerentur *), parcius tamen ab iis viduis acci</w:t>
        <w:softHyphen/>
        <w:t>piendum, quae filios et filias ad saeculum dirigunt.</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lang w:val="la-VA" w:eastAsia="la-VA" w:bidi="la-VA"/>
        </w:rPr>
        <w:t>8.</w:t>
        <w:tab/>
        <w:t>De remediis, ut filii et filiae nostrarum devotarum religiosum amplectantur statum.</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uaviter et fortiter id matri viduae peragendum </w:t>
      </w:r>
      <w:r>
        <w:rPr>
          <w:rFonts w:cs="Times New Roman" w:ascii="Times New Roman" w:hAnsi="Times New Roman"/>
          <w:vertAlign w:val="superscript"/>
          <w:lang w:val="la-VA" w:eastAsia="la-VA" w:bidi="la-VA"/>
        </w:rPr>
        <w:t>10</w:t>
      </w:r>
      <w:r>
        <w:rPr>
          <w:rFonts w:cs="Times New Roman" w:ascii="Times New Roman" w:hAnsi="Times New Roman"/>
          <w:lang w:val="la-VA" w:eastAsia="la-VA" w:bidi="la-VA"/>
        </w:rPr>
        <w:t>). Filia</w:t>
        <w:softHyphen/>
        <w:t>bus molesta sit virgis, minis, abstinentiis, asperius tractando, denegando ornatum muliebrem exquisitum, pollicendo majo</w:t>
        <w:softHyphen/>
        <w:t>rem dotem, ei velit esse monialis, exaggeret futuri mariti fu</w:t>
        <w:softHyphen/>
        <w:t>rores, gravamina.matrimonii, prae se ferat mater ipsa dolo</w:t>
        <w:softHyphen/>
        <w:t>rem, se non fuisse monialem. Demum ita agat contra filias, ut taedio vitae manendi apud matrem aspirent ad monasterium.</w:t>
      </w:r>
    </w:p>
    <w:p>
      <w:pPr>
        <w:pStyle w:val="Normal"/>
        <w:ind w:firstLine="360"/>
        <w:jc w:val="both"/>
        <w:rPr>
          <w:rFonts w:ascii="Times New Roman" w:hAnsi="Times New Roman" w:cs="Times New Roman"/>
        </w:rPr>
      </w:pPr>
      <w:r>
        <w:rPr>
          <w:rFonts w:cs="Times New Roman" w:ascii="Times New Roman" w:hAnsi="Times New Roman"/>
          <w:lang w:val="la-VA" w:eastAsia="la-VA" w:bidi="la-VA"/>
        </w:rPr>
        <w:t>Cum filiis conversentur nostri familiariter. Accipiantur ad collegia, in quibus illa ostendantur ipsis, quae moveant ad ingrediendam societatem nostram, ut sunt horti vicini colle</w:t>
        <w:softHyphen/>
        <w:t>giis, in quibus fiunt recreationes; in refectoriis ostendatur mun</w:t>
      </w:r>
      <w:r>
        <w:rPr>
          <w:rFonts w:cs="Times New Roman" w:ascii="Times New Roman" w:hAnsi="Times New Roman"/>
          <w:vertAlign w:val="subscript"/>
          <w:lang w:val="la-VA" w:eastAsia="la-VA" w:bidi="la-VA"/>
        </w:rPr>
        <w:t xml:space="preserve">: </w:t>
      </w:r>
      <w:r>
        <w:rPr>
          <w:rFonts w:cs="Times New Roman" w:ascii="Times New Roman" w:hAnsi="Times New Roman"/>
          <w:lang w:val="la-VA" w:eastAsia="la-VA" w:bidi="la-VA"/>
        </w:rPr>
        <w:t>dities et exterior conversatio inter nostros, munuscula, facet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 xml:space="preserve">Вставлено: </w:t>
      </w:r>
      <w:r>
        <w:rPr>
          <w:rFonts w:cs="Times New Roman" w:ascii="Times New Roman" w:hAnsi="Times New Roman"/>
          <w:lang w:val="la-VA" w:eastAsia="la-VA" w:bidi="la-VA"/>
        </w:rPr>
        <w:t xml:space="preserve">vero. *) </w:t>
      </w:r>
      <w:r>
        <w:rPr>
          <w:rFonts w:cs="Times New Roman" w:ascii="Times New Roman" w:hAnsi="Times New Roman"/>
        </w:rPr>
        <w:t xml:space="preserve">Вставлено: </w:t>
      </w:r>
      <w:r>
        <w:rPr>
          <w:rFonts w:cs="Times New Roman" w:ascii="Times New Roman" w:hAnsi="Times New Roman"/>
          <w:lang w:val="la-VA" w:eastAsia="la-VA" w:bidi="la-VA"/>
        </w:rPr>
        <w:t>possunt. 3) Citius. *) Perficiantur. ’) Qui</w:t>
        <w:softHyphen/>
        <w:t xml:space="preserve">bus. ®) Romanorum. </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w:t>
      </w:r>
      <w:r>
        <w:rPr>
          <w:rFonts w:cs="Times New Roman" w:ascii="Times New Roman" w:hAnsi="Times New Roman"/>
        </w:rPr>
        <w:t xml:space="preserve">Прибавлено: </w:t>
      </w:r>
      <w:r>
        <w:rPr>
          <w:rFonts w:cs="Times New Roman" w:ascii="Times New Roman" w:hAnsi="Times New Roman"/>
          <w:lang w:val="la-VA" w:eastAsia="la-VA" w:bidi="la-VA"/>
        </w:rPr>
        <w:t xml:space="preserve">que.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rPr>
        <w:t xml:space="preserve">Ба </w:t>
      </w:r>
      <w:r>
        <w:rPr>
          <w:rFonts w:cs="Times New Roman" w:ascii="Times New Roman" w:hAnsi="Times New Roman"/>
          <w:lang w:val="la-VA" w:eastAsia="la-VA" w:bidi="la-VA"/>
        </w:rPr>
        <w:t xml:space="preserve">quae </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9 10</w:t>
      </w:r>
      <w:r>
        <w:rPr>
          <w:rFonts w:cs="Times New Roman" w:ascii="Times New Roman" w:hAnsi="Times New Roman"/>
          <w:lang w:val="la-VA" w:eastAsia="la-VA" w:bidi="la-VA"/>
        </w:rPr>
        <w:t>) Offerent.</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10</w:t>
      </w:r>
      <w:r>
        <w:rPr>
          <w:rFonts w:cs="Times New Roman" w:ascii="Times New Roman" w:hAnsi="Times New Roman"/>
          <w:lang w:val="la-VA" w:eastAsia="la-VA" w:bidi="la-VA"/>
        </w:rPr>
        <w:t>) Persuadendum.</w:t>
      </w:r>
    </w:p>
    <w:p>
      <w:pPr>
        <w:pStyle w:val="Normal"/>
        <w:tabs>
          <w:tab w:val="clear" w:pos="708"/>
          <w:tab w:val="left" w:pos="5581" w:leader="none"/>
        </w:tabs>
        <w:ind w:firstLine="360"/>
        <w:jc w:val="both"/>
        <w:rPr>
          <w:rFonts w:ascii="Times New Roman" w:hAnsi="Times New Roman" w:cs="Times New Roman"/>
        </w:rPr>
      </w:pPr>
      <w:r>
        <w:rPr>
          <w:rFonts w:cs="Times New Roman" w:ascii="Times New Roman" w:hAnsi="Times New Roman"/>
        </w:rPr>
        <w:t xml:space="preserve">Соч. Ю. </w:t>
      </w:r>
      <w:r>
        <w:rPr>
          <w:rFonts w:cs="Times New Roman" w:ascii="Times New Roman" w:hAnsi="Times New Roman"/>
          <w:lang w:val="la-VA" w:eastAsia="la-VA" w:bidi="la-VA"/>
        </w:rPr>
        <w:t>Ci</w:t>
      </w:r>
      <w:r>
        <w:rPr>
          <w:rFonts w:cs="Times New Roman" w:ascii="Times New Roman" w:hAnsi="Times New Roman"/>
        </w:rPr>
        <w:t xml:space="preserve">марина. </w:t>
      </w:r>
      <w:r>
        <w:rPr>
          <w:rFonts w:cs="Times New Roman" w:ascii="Times New Roman" w:hAnsi="Times New Roman"/>
          <w:lang w:val="la-VA" w:eastAsia="la-VA" w:bidi="la-VA"/>
        </w:rPr>
        <w:t>VI.</w:t>
        <w:tab/>
        <w:t>1·)</w:t>
      </w:r>
    </w:p>
    <w:p>
      <w:pPr>
        <w:pStyle w:val="Normal"/>
        <w:jc w:val="both"/>
        <w:rPr>
          <w:rFonts w:ascii="Times New Roman" w:hAnsi="Times New Roman" w:cs="Times New Roman"/>
        </w:rPr>
      </w:pPr>
      <w:r>
        <w:rPr>
          <w:rFonts w:cs="Times New Roman" w:ascii="Times New Roman" w:hAnsi="Times New Roman"/>
          <w:lang w:val="la-VA" w:eastAsia="la-VA" w:bidi="la-VA"/>
        </w:rPr>
        <w:t>colloquia ad spiritum tamen non omittantur. Sint penes tale» viduarum filios instructores, amicissimi nobis, imo futuri de nostris. Subtrahat mater filiis necessaria ad tempus modicum, exponat intricata negotia ex parte bonorum. Si ad alias pro</w:t>
        <w:softHyphen/>
        <w:t>vincias iverint studiorum causa, ibi ‘) illos mater non deli</w:t>
        <w:softHyphen/>
        <w:t>cate tractet pecunia, ut taedio victi in externis nationibu» religionem ingredi serio meditentur.</w:t>
      </w:r>
    </w:p>
    <w:p>
      <w:pPr>
        <w:pStyle w:val="Normal"/>
        <w:tabs>
          <w:tab w:val="clear" w:pos="708"/>
          <w:tab w:val="left" w:pos="298" w:leader="none"/>
        </w:tabs>
        <w:jc w:val="both"/>
        <w:rPr>
          <w:rFonts w:ascii="Times New Roman" w:hAnsi="Times New Roman" w:cs="Times New Roman"/>
        </w:rPr>
      </w:pPr>
      <w:r>
        <w:rPr>
          <w:rFonts w:cs="Times New Roman" w:ascii="Times New Roman" w:hAnsi="Times New Roman"/>
          <w:lang w:val="la-VA" w:eastAsia="la-VA" w:bidi="la-VA"/>
        </w:rPr>
        <w:t>9.</w:t>
        <w:tab/>
        <w:t>De reditibus augendis collegiorum.</w:t>
      </w:r>
    </w:p>
    <w:p>
      <w:pPr>
        <w:pStyle w:val="Normal"/>
        <w:ind w:firstLine="360"/>
        <w:jc w:val="both"/>
        <w:rPr>
          <w:rFonts w:ascii="Times New Roman" w:hAnsi="Times New Roman" w:cs="Times New Roman"/>
        </w:rPr>
      </w:pPr>
      <w:r>
        <w:rPr>
          <w:rFonts w:cs="Times New Roman" w:ascii="Times New Roman" w:hAnsi="Times New Roman"/>
          <w:lang w:val="la-VA" w:eastAsia="la-VA" w:bidi="la-VA"/>
        </w:rPr>
        <w:t>Serio inculcetur confessariis principum,-magnatum et mat</w:t>
        <w:softHyphen/>
        <w:t xml:space="preserve">ronarum, ut dum spiritualia illis conferunt ’) temporalia, pro bono communi societatis ab eisdem recipiant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Qua circa non ommittant occasiones acceptandi, dum aliquid offer</w:t>
        <w:softHyphen/>
        <w:t>tur, et si differatur, in memoriam revocent, nimium affectum minime prae se ferendo. Qui ex confessariis minus industrii in hac re erunt, tanquam bono communi minus affecti com</w:t>
        <w:softHyphen/>
        <w:t>moveantur ‘) a principibus, domique exagitentur. Magno dolore audivimus, juvenes viduae morte immatura praeven</w:t>
        <w:softHyphen/>
        <w:t xml:space="preserve">tas culpa nostrorum suppellectilem templi ’) multum preciosam </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nostris non legasse, nec acceptasse, dum su</w:t>
        <w:softHyphen/>
        <w:t>perstites viduae offerent, cum ad talia acquirenda non tem</w:t>
        <w:softHyphen/>
        <w:t>pus sed voluntas offerentis spectari debea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Adeant civium domos, aulas nobilium, nec non viduarum, ex quibus omnibus perquirant prudenter, num pro animae suo ·) bono, vel ipsi, vel aliorum *) amici .aut affine» ecclesiis </w:t>
      </w:r>
      <w:r>
        <w:rPr>
          <w:rFonts w:cs="Times New Roman" w:ascii="Times New Roman" w:hAnsi="Times New Roman"/>
          <w:vertAlign w:val="superscript"/>
          <w:lang w:val="la-VA" w:eastAsia="la-VA" w:bidi="la-VA"/>
        </w:rPr>
        <w:t>,0</w:t>
      </w:r>
      <w:r>
        <w:rPr>
          <w:rFonts w:cs="Times New Roman" w:ascii="Times New Roman" w:hAnsi="Times New Roman"/>
          <w:lang w:val="la-VA" w:eastAsia="la-VA" w:bidi="la-VA"/>
        </w:rPr>
        <w:t>) sint legaturi. Idem perquirendum a parochis et praelatis, qui prius “) inducantur ad officia spiritualia fa</w:t>
        <w:softHyphen/>
        <w:t>cienda, pro *·) tempore multa nostri posspnt lucrari: apud hos ”) omnes studeant “) captare benevolentiam, explicando gratitudinem societatis et fidelem executionem ratione loco</w:t>
        <w:softHyphen/>
        <w:t>rum, quae accipiunt a benefactoribus, secus quam alii saecu</w:t>
        <w:softHyphen/>
        <w:t>lares sacerdotes et monachi. Habeant notitiam hortorum, lapideorum, vinearum, civitatum, in quibus resident, pago</w:t>
        <w:softHyphen/>
        <w:t>rum, praediorum, a quibus possessoribus, quibus contracti</w:t>
        <w:softHyphen/>
        <w:t xml:space="preserve">bus, quibus cum gravaminibus teneantur, et num illa bona </w:t>
      </w:r>
      <w:r>
        <w:rPr>
          <w:rFonts w:cs="Times New Roman" w:ascii="Times New Roman" w:hAnsi="Times New Roman"/>
          <w:vertAlign w:val="superscript"/>
          <w:lang w:val="la-VA" w:eastAsia="la-VA" w:bidi="la-VA"/>
        </w:rPr>
        <w:t>1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Ita. *) Conferant. 3) Accipiant. ‘) Amoveantur. </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Templi </w:t>
      </w:r>
      <w:r>
        <w:rPr>
          <w:rFonts w:cs="Times New Roman" w:ascii="Times New Roman" w:hAnsi="Times New Roman"/>
        </w:rPr>
        <w:t>опущено.</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Multa-ac. ") </w:t>
      </w:r>
      <w:r>
        <w:rPr>
          <w:rFonts w:cs="Times New Roman" w:ascii="Times New Roman" w:hAnsi="Times New Roman"/>
        </w:rPr>
        <w:t xml:space="preserve">Вставлено </w:t>
      </w:r>
      <w:r>
        <w:rPr>
          <w:rFonts w:cs="Times New Roman" w:ascii="Times New Roman" w:hAnsi="Times New Roman"/>
          <w:lang w:val="la-VA" w:eastAsia="la-VA" w:bidi="la-VA"/>
        </w:rPr>
        <w:t xml:space="preserve">templis.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Sual. </w:t>
      </w: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 Eorum, </w:t>
      </w:r>
      <w:r>
        <w:rPr>
          <w:rFonts w:cs="Times New Roman" w:ascii="Times New Roman" w:hAnsi="Times New Roman"/>
        </w:rPr>
        <w:t xml:space="preserve">Вставлено: </w:t>
      </w:r>
      <w:r>
        <w:rPr>
          <w:rFonts w:cs="Times New Roman" w:ascii="Times New Roman" w:hAnsi="Times New Roman"/>
          <w:lang w:val="la-VA" w:eastAsia="la-VA" w:bidi="la-VA"/>
        </w:rPr>
        <w:t>aliquid.</w:t>
      </w:r>
    </w:p>
    <w:p>
      <w:pPr>
        <w:pStyle w:val="Normal"/>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la-VA" w:eastAsia="la-VA" w:bidi="la-VA"/>
        </w:rPr>
        <w:t xml:space="preserve">Prius - </w:t>
      </w:r>
      <w:r>
        <w:rPr>
          <w:rFonts w:cs="Times New Roman" w:ascii="Times New Roman" w:hAnsi="Times New Roman"/>
        </w:rPr>
        <w:t xml:space="preserve">опущено. </w:t>
      </w:r>
      <w:r>
        <w:rPr>
          <w:rFonts w:cs="Times New Roman" w:ascii="Times New Roman" w:hAnsi="Times New Roman"/>
          <w:lang w:val="la-VA" w:eastAsia="la-VA" w:bidi="la-VA"/>
        </w:rPr>
        <w:t xml:space="preserve">i*) Quo. </w:t>
      </w:r>
      <w:r>
        <w:rPr>
          <w:rFonts w:cs="Times New Roman" w:ascii="Times New Roman" w:hAnsi="Times New Roman"/>
          <w:vertAlign w:val="superscript"/>
          <w:lang w:val="la-VA" w:eastAsia="la-VA" w:bidi="la-VA"/>
        </w:rPr>
        <w:t>13</w:t>
      </w:r>
      <w:r>
        <w:rPr>
          <w:rFonts w:cs="Times New Roman" w:ascii="Times New Roman" w:hAnsi="Times New Roman"/>
          <w:lang w:val="la-VA" w:eastAsia="la-VA" w:bidi="la-VA"/>
        </w:rPr>
        <w:t xml:space="preserve">) Homines. </w:t>
      </w:r>
      <w:r>
        <w:rPr>
          <w:rFonts w:cs="Times New Roman" w:ascii="Times New Roman" w:hAnsi="Times New Roman"/>
          <w:vertAlign w:val="superscript"/>
          <w:lang w:val="la-VA" w:eastAsia="la-VA" w:bidi="la-VA"/>
        </w:rPr>
        <w:t>h</w:t>
      </w:r>
      <w:r>
        <w:rPr>
          <w:rFonts w:cs="Times New Roman" w:ascii="Times New Roman" w:hAnsi="Times New Roman"/>
          <w:lang w:val="la-VA" w:eastAsia="la-VA" w:bidi="la-VA"/>
        </w:rPr>
        <w:t>) Audeant.</w:t>
      </w:r>
    </w:p>
    <w:p>
      <w:pPr>
        <w:pStyle w:val="Normal"/>
        <w:jc w:val="both"/>
        <w:rPr>
          <w:rFonts w:ascii="Times New Roman" w:hAnsi="Times New Roman" w:cs="Times New Roman"/>
        </w:rPr>
      </w:pPr>
      <w:r>
        <w:rPr>
          <w:rFonts w:cs="Times New Roman" w:ascii="Times New Roman" w:hAnsi="Times New Roman"/>
          <w:lang w:val="la-VA" w:eastAsia="la-VA" w:bidi="la-VA"/>
        </w:rPr>
        <w:t>vel per contractus, vel ‘) receptionem filiorum in societatem, aut donationem habere ·) possint experiantur.</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evotis et devotabus societatis nostrae, quandoque ’) bona sua, collegia vendant cum pacto quod post breve tempus societas gratis eadem sit ab ipsis receptura. Si viduas addic</w:t>
        <w:softHyphen/>
        <w:t>tas contingat habere tantum filias, eas dirigant ad religionem monialium dote quacunque eis data. Caetera, uti pagos, cie nodia, totamque possessionem nostri facile lucrabuntur. Si autem tantum unum filium aut plures vidua societati nostrae amica habuerit, nulla quoque *) spes sit filios vel filium fore in societate, indicetur matri sufficere si integras posses</w:t>
        <w:softHyphen/>
        <w:t xml:space="preserve">siones filiis vel filio relinquat, at ') collectam </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pecuniae summam ad *) suam propriam dotem </w:t>
      </w: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legare socie</w:t>
        <w:softHyphen/>
        <w:t>tati **). Accidit viduas esse unius aut alterius pagi ad pie</w:t>
        <w:softHyphen/>
        <w:t xml:space="preserve">tatem </w:t>
      </w:r>
      <w:r>
        <w:rPr>
          <w:rFonts w:cs="Times New Roman" w:ascii="Times New Roman" w:hAnsi="Times New Roman"/>
          <w:vertAlign w:val="superscript"/>
          <w:lang w:val="la-VA" w:eastAsia="la-VA" w:bidi="la-VA"/>
        </w:rPr>
        <w:t>n</w:t>
      </w:r>
      <w:r>
        <w:rPr>
          <w:rFonts w:cs="Times New Roman" w:ascii="Times New Roman" w:hAnsi="Times New Roman"/>
          <w:lang w:val="la-VA" w:eastAsia="la-VA" w:bidi="la-VA"/>
        </w:rPr>
        <w:t>) propensas, societatis studiosissimas '*), hae indu</w:t>
        <w:softHyphen/>
        <w:t xml:space="preserve">cantur ad inscribenda bona nostris collegiis, ipsae interim contentae sint annuam suscipere contentionem </w:t>
      </w:r>
      <w:r>
        <w:rPr>
          <w:rFonts w:cs="Times New Roman" w:ascii="Times New Roman" w:hAnsi="Times New Roman"/>
          <w:vertAlign w:val="superscript"/>
          <w:lang w:val="la-VA" w:eastAsia="la-VA" w:bidi="la-VA"/>
        </w:rPr>
        <w:t>t3</w:t>
      </w:r>
      <w:r>
        <w:rPr>
          <w:rFonts w:cs="Times New Roman" w:ascii="Times New Roman" w:hAnsi="Times New Roman"/>
          <w:lang w:val="la-VA" w:eastAsia="la-VA" w:bidi="la-VA"/>
        </w:rPr>
        <w:t>J, ut Deo commodius vacent, cura rerum temporalium liberae.</w:t>
      </w:r>
    </w:p>
    <w:p>
      <w:pPr>
        <w:pStyle w:val="Normal"/>
        <w:numPr>
          <w:ilvl w:val="0"/>
          <w:numId w:val="0"/>
        </w:numPr>
        <w:tabs>
          <w:tab w:val="clear" w:pos="708"/>
          <w:tab w:val="left" w:pos="380" w:leader="none"/>
        </w:tabs>
        <w:jc w:val="both"/>
        <w:outlineLvl w:val="3"/>
        <w:rPr>
          <w:rFonts w:ascii="Times New Roman" w:hAnsi="Times New Roman" w:cs="Times New Roman"/>
        </w:rPr>
      </w:pPr>
      <w:bookmarkStart w:id="10" w:name="bookmark24"/>
      <w:r>
        <w:rPr>
          <w:rFonts w:cs="Times New Roman" w:ascii="Times New Roman" w:hAnsi="Times New Roman"/>
          <w:lang w:val="la-VA" w:eastAsia="la-VA" w:bidi="la-VA"/>
        </w:rPr>
        <w:t>10.</w:t>
        <w:tab/>
        <w:t>De disciplinae rigore ostendendo in societate.</w:t>
      </w:r>
      <w:bookmarkEnd w:id="10"/>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estabitur disciplinae rigorem ejiciendo a nobis quandocunque **) videtur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societati esto sint </w:t>
      </w:r>
      <w:r>
        <w:rPr>
          <w:rFonts w:cs="Times New Roman" w:ascii="Times New Roman" w:hAnsi="Times New Roman"/>
          <w:vertAlign w:val="superscript"/>
          <w:lang w:val="la-VA" w:eastAsia="la-VA" w:bidi="la-VA"/>
        </w:rPr>
        <w:t>ie</w:t>
      </w:r>
      <w:r>
        <w:rPr>
          <w:rFonts w:cs="Times New Roman" w:ascii="Times New Roman" w:hAnsi="Times New Roman"/>
          <w:lang w:val="la-VA" w:eastAsia="la-VA" w:bidi="la-VA"/>
        </w:rPr>
        <w:t xml:space="preserve">) cujuscuuque conditionis et status senes </w:t>
      </w:r>
      <w:r>
        <w:rPr>
          <w:rFonts w:cs="Times New Roman" w:ascii="Times New Roman" w:hAnsi="Times New Roman"/>
          <w:vertAlign w:val="superscript"/>
          <w:lang w:val="la-VA" w:eastAsia="la-VA" w:bidi="la-VA"/>
        </w:rPr>
        <w:t>17</w:t>
      </w:r>
      <w:r>
        <w:rPr>
          <w:rFonts w:cs="Times New Roman" w:ascii="Times New Roman" w:hAnsi="Times New Roman"/>
          <w:lang w:val="la-VA" w:eastAsia="la-VA" w:bidi="la-VA"/>
        </w:rPr>
        <w:t xml:space="preserve">) juvenes conjunxerint </w:t>
      </w:r>
      <w:r>
        <w:rPr>
          <w:rFonts w:cs="Times New Roman" w:ascii="Times New Roman" w:hAnsi="Times New Roman"/>
          <w:vertAlign w:val="superscript"/>
          <w:lang w:val="la-VA" w:eastAsia="la-VA" w:bidi="la-VA"/>
        </w:rPr>
        <w:t>w</w:t>
      </w:r>
      <w:r>
        <w:rPr>
          <w:rFonts w:cs="Times New Roman" w:ascii="Times New Roman" w:hAnsi="Times New Roman"/>
          <w:lang w:val="la-VA" w:eastAsia="la-VA" w:bidi="la-VA"/>
        </w:rPr>
        <w:t>) aeta</w:t>
        <w:softHyphen/>
        <w:t xml:space="preserve">tem et vires ”), morbo calculi ··) et alio quocunque *·) postquam ingressi sunt societatem affecti fuerint. Causae (praeter causas “) reservatas "), ob quas </w:t>
      </w: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 pollutione ·’) excepta, licita **) erit dimissio) hae erunt dimissionis </w:t>
      </w:r>
      <w:r>
        <w:rPr>
          <w:rFonts w:cs="Times New Roman" w:ascii="Times New Roman" w:hAnsi="Times New Roman"/>
          <w:vertAlign w:val="superscript"/>
          <w:lang w:val="la-VA" w:eastAsia="la-VA" w:bidi="la-VA"/>
        </w:rPr>
        <w:t>17</w:t>
      </w:r>
      <w:r>
        <w:rPr>
          <w:rFonts w:cs="Times New Roman" w:ascii="Times New Roman" w:hAnsi="Times New Roman"/>
          <w:lang w:val="la-VA" w:eastAsia="la-VA" w:bidi="la-VA"/>
        </w:rPr>
        <w:t>): si devotas nostras et amicos societati utiles ad alias religio</w:t>
        <w:softHyphen/>
        <w:t>nes dirigunt, aut parentibus indicant, sive illis, a Quibus impediuntur, ne ingrediantur societatem. Si in resignatione bonorum erga consanguineos affectum ostendunt; non dando totum societati. Prius tamen tales per aliquod annos in so</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rPr>
        <w:t xml:space="preserve">Вставлено: </w:t>
      </w:r>
      <w:r>
        <w:rPr>
          <w:rFonts w:cs="Times New Roman" w:ascii="Times New Roman" w:hAnsi="Times New Roman"/>
          <w:lang w:val="la-VA" w:eastAsia="la-VA" w:bidi="la-VA"/>
        </w:rPr>
        <w:t xml:space="preserve">per.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Haberi.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Quaecunque. </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Hac </w:t>
      </w:r>
      <w:r>
        <w:rPr>
          <w:rFonts w:cs="Times New Roman" w:ascii="Times New Roman" w:hAnsi="Times New Roman"/>
        </w:rPr>
        <w:t xml:space="preserve">вре. </w:t>
      </w:r>
      <w:r>
        <w:rPr>
          <w:rFonts w:cs="Times New Roman" w:ascii="Times New Roman" w:hAnsi="Times New Roman"/>
          <w:lang w:val="la-VA" w:eastAsia="la-VA" w:bidi="la-VA"/>
        </w:rPr>
        <w:t>Que. ®) ad.</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ollectae.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et. </w:t>
      </w: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 </w:t>
      </w:r>
      <w:r>
        <w:rPr>
          <w:rFonts w:cs="Times New Roman" w:ascii="Times New Roman" w:hAnsi="Times New Roman"/>
        </w:rPr>
        <w:t xml:space="preserve">Вставлено: ровве. </w:t>
      </w:r>
      <w:r>
        <w:rPr>
          <w:rFonts w:cs="Times New Roman" w:ascii="Times New Roman" w:hAnsi="Times New Roman"/>
          <w:vertAlign w:val="superscript"/>
          <w:lang w:val="la-VA" w:eastAsia="la-VA" w:bidi="la-VA"/>
        </w:rPr>
        <w:t>10</w:t>
      </w:r>
      <w:r>
        <w:rPr>
          <w:rFonts w:cs="Times New Roman" w:ascii="Times New Roman" w:hAnsi="Times New Roman"/>
          <w:lang w:val="la-VA" w:eastAsia="la-VA" w:bidi="la-VA"/>
        </w:rPr>
        <w:t xml:space="preserve">) </w:t>
      </w:r>
      <w:r>
        <w:rPr>
          <w:rFonts w:cs="Times New Roman" w:ascii="Times New Roman" w:hAnsi="Times New Roman"/>
        </w:rPr>
        <w:t xml:space="preserve">перед </w:t>
      </w:r>
      <w:r>
        <w:rPr>
          <w:rFonts w:cs="Times New Roman" w:ascii="Times New Roman" w:hAnsi="Times New Roman"/>
          <w:lang w:val="la-VA" w:eastAsia="la-VA" w:bidi="la-VA"/>
        </w:rPr>
        <w:t>accidit-si. «) Societatem.</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1S</w:t>
      </w:r>
      <w:r>
        <w:rPr>
          <w:rFonts w:cs="Times New Roman" w:ascii="Times New Roman" w:hAnsi="Times New Roman"/>
          <w:lang w:val="la-VA" w:eastAsia="la-VA" w:bidi="la-VA"/>
        </w:rPr>
        <w:t>) Studiosas, &gt;</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Sustentationem. Quicunque. </w:t>
      </w:r>
      <w:r>
        <w:rPr>
          <w:rFonts w:cs="Times New Roman" w:ascii="Times New Roman" w:hAnsi="Times New Roman"/>
          <w:vertAlign w:val="superscript"/>
          <w:lang w:val="la-VA" w:eastAsia="la-VA" w:bidi="la-VA"/>
        </w:rPr>
        <w:t>15 *</w:t>
      </w:r>
      <w:r>
        <w:rPr>
          <w:rFonts w:cs="Times New Roman" w:ascii="Times New Roman" w:hAnsi="Times New Roman"/>
          <w:lang w:val="la-VA" w:eastAsia="la-VA" w:bidi="la-VA"/>
        </w:rPr>
        <w:t xml:space="preserve">) Videntur, i·) </w:t>
      </w:r>
      <w:r>
        <w:rPr>
          <w:rFonts w:cs="Times New Roman" w:ascii="Times New Roman" w:hAnsi="Times New Roman"/>
        </w:rPr>
        <w:t xml:space="preserve">Вместо: </w:t>
      </w:r>
      <w:r>
        <w:rPr>
          <w:rFonts w:cs="Times New Roman" w:ascii="Times New Roman" w:hAnsi="Times New Roman"/>
          <w:lang w:val="la-VA" w:eastAsia="la-VA" w:bidi="la-VA"/>
        </w:rPr>
        <w:t>esto</w:t>
      </w:r>
    </w:p>
    <w:p>
      <w:pPr>
        <w:pStyle w:val="Normal"/>
        <w:jc w:val="both"/>
        <w:rPr>
          <w:rFonts w:ascii="Times New Roman" w:hAnsi="Times New Roman" w:cs="Times New Roman"/>
        </w:rPr>
      </w:pPr>
      <w:r>
        <w:rPr>
          <w:rFonts w:cs="Times New Roman" w:ascii="Times New Roman" w:hAnsi="Times New Roman"/>
          <w:lang w:val="la-VA" w:eastAsia="la-VA" w:bidi="la-VA"/>
        </w:rPr>
        <w:t xml:space="preserve">sint -inutiles. Si. </w:t>
      </w:r>
      <w:r>
        <w:rPr>
          <w:rFonts w:cs="Times New Roman" w:ascii="Times New Roman" w:hAnsi="Times New Roman"/>
          <w:vertAlign w:val="superscript"/>
          <w:lang w:val="la-VA" w:eastAsia="la-VA" w:bidi="la-VA"/>
        </w:rPr>
        <w:t>17</w:t>
      </w:r>
      <w:r>
        <w:rPr>
          <w:rFonts w:cs="Times New Roman" w:ascii="Times New Roman" w:hAnsi="Times New Roman"/>
          <w:lang w:val="la-VA" w:eastAsia="la-VA" w:bidi="la-VA"/>
        </w:rPr>
        <w:t xml:space="preserve">) senes </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Consumpserint. </w:t>
      </w:r>
      <w:r>
        <w:rPr>
          <w:rFonts w:cs="Times New Roman" w:ascii="Times New Roman" w:hAnsi="Times New Roman"/>
          <w:vertAlign w:val="superscript"/>
          <w:lang w:val="la-VA" w:eastAsia="la-VA" w:bidi="la-VA"/>
        </w:rPr>
        <w:t>19</w:t>
      </w:r>
      <w:r>
        <w:rPr>
          <w:rFonts w:cs="Times New Roman" w:ascii="Times New Roman" w:hAnsi="Times New Roman"/>
          <w:lang w:val="la-VA" w:eastAsia="la-VA" w:bidi="la-VA"/>
        </w:rPr>
        <w:t xml:space="preserve">) </w:t>
      </w:r>
      <w:r>
        <w:rPr>
          <w:rFonts w:cs="Times New Roman" w:ascii="Times New Roman" w:hAnsi="Times New Roman"/>
        </w:rPr>
        <w:t>Вставлено: ви.</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i9</w:t>
      </w:r>
      <w:r>
        <w:rPr>
          <w:rFonts w:cs="Times New Roman" w:ascii="Times New Roman" w:hAnsi="Times New Roman"/>
          <w:lang w:val="la-VA" w:eastAsia="la-VA" w:bidi="la-VA"/>
        </w:rPr>
        <w:t xml:space="preserve">) Cadenti.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1) Quoque. </w:t>
      </w:r>
      <w:r>
        <w:rPr>
          <w:rFonts w:cs="Times New Roman" w:ascii="Times New Roman" w:hAnsi="Times New Roman"/>
          <w:vertAlign w:val="superscript"/>
          <w:lang w:val="la-VA" w:eastAsia="la-VA" w:bidi="la-VA"/>
        </w:rPr>
        <w:t>M</w:t>
      </w:r>
      <w:r>
        <w:rPr>
          <w:rFonts w:cs="Times New Roman" w:ascii="Times New Roman" w:hAnsi="Times New Roman"/>
          <w:lang w:val="la-VA" w:eastAsia="la-VA" w:bidi="la-VA"/>
        </w:rPr>
        <w:t xml:space="preserve">) Casus. **) Reservatos. </w:t>
      </w:r>
      <w:r>
        <w:rPr>
          <w:rFonts w:cs="Times New Roman" w:ascii="Times New Roman" w:hAnsi="Times New Roman"/>
          <w:vertAlign w:val="superscript"/>
          <w:lang w:val="la-VA" w:eastAsia="la-VA" w:bidi="la-VA"/>
        </w:rPr>
        <w:t>81</w:t>
      </w:r>
      <w:r>
        <w:rPr>
          <w:rFonts w:cs="Times New Roman" w:ascii="Times New Roman" w:hAnsi="Times New Roman"/>
          <w:lang w:val="la-VA" w:eastAsia="la-VA" w:bidi="la-VA"/>
        </w:rPr>
        <w:t xml:space="preserve">) Quos. </w:t>
      </w:r>
      <w:r>
        <w:rPr>
          <w:rFonts w:cs="Times New Roman" w:ascii="Times New Roman" w:hAnsi="Times New Roman"/>
          <w:vertAlign w:val="superscript"/>
        </w:rPr>
        <w:t>ю</w:t>
      </w:r>
      <w:r>
        <w:rPr>
          <w:rFonts w:cs="Times New Roman" w:ascii="Times New Roman" w:hAnsi="Times New Roman"/>
        </w:rPr>
        <w:t xml:space="preserve">) </w:t>
      </w:r>
      <w:r>
        <w:rPr>
          <w:rFonts w:cs="Times New Roman" w:ascii="Times New Roman" w:hAnsi="Times New Roman"/>
          <w:lang w:val="la-VA" w:eastAsia="la-VA" w:bidi="la-VA"/>
        </w:rPr>
        <w:t xml:space="preserve">Pollutione </w:t>
      </w:r>
      <w:r>
        <w:rPr>
          <w:rFonts w:cs="Times New Roman" w:ascii="Times New Roman" w:hAnsi="Times New Roman"/>
        </w:rPr>
        <w:t>про</w:t>
        <w:softHyphen/>
        <w:t xml:space="preserve">пущено. </w:t>
      </w:r>
      <w:r>
        <w:rPr>
          <w:rFonts w:cs="Times New Roman" w:ascii="Times New Roman" w:hAnsi="Times New Roman"/>
          <w:vertAlign w:val="superscript"/>
          <w:lang w:val="la-VA" w:eastAsia="la-VA" w:bidi="la-VA"/>
        </w:rPr>
        <w:t>2J</w:t>
      </w:r>
      <w:r>
        <w:rPr>
          <w:rFonts w:cs="Times New Roman" w:ascii="Times New Roman" w:hAnsi="Times New Roman"/>
          <w:lang w:val="la-VA" w:eastAsia="la-VA" w:bidi="la-VA"/>
        </w:rPr>
        <w:t xml:space="preserve">) Licentia. Dimissionis </w:t>
      </w:r>
      <w:r>
        <w:rPr>
          <w:rFonts w:cs="Times New Roman" w:ascii="Times New Roman" w:hAnsi="Times New Roman"/>
        </w:rPr>
        <w:t>опущено.</w:t>
      </w:r>
    </w:p>
    <w:p>
      <w:pPr>
        <w:pStyle w:val="Normal"/>
        <w:jc w:val="both"/>
        <w:rPr>
          <w:rFonts w:ascii="Times New Roman" w:hAnsi="Times New Roman" w:cs="Times New Roman"/>
        </w:rPr>
      </w:pPr>
      <w:r>
        <w:rPr>
          <w:rFonts w:cs="Times New Roman" w:ascii="Times New Roman" w:hAnsi="Times New Roman"/>
          <w:lang w:val="la-VA" w:eastAsia="la-VA" w:bidi="la-VA"/>
        </w:rPr>
        <w:t>19·</w:t>
      </w:r>
    </w:p>
    <w:p>
      <w:pPr>
        <w:pStyle w:val="Normal"/>
        <w:jc w:val="both"/>
        <w:rPr>
          <w:rFonts w:ascii="Times New Roman" w:hAnsi="Times New Roman" w:cs="Times New Roman"/>
        </w:rPr>
      </w:pPr>
      <w:r>
        <w:rPr>
          <w:rFonts w:cs="Times New Roman" w:ascii="Times New Roman" w:hAnsi="Times New Roman"/>
          <w:lang w:val="la-VA" w:eastAsia="la-VA" w:bidi="la-VA"/>
        </w:rPr>
        <w:t>cietate mortificentur. Fratres in oflciis vilibus ponantur, de</w:t>
        <w:softHyphen/>
        <w:t>tineantur in scholis inferioribus, ut ibi doceant, altiora stu</w:t>
        <w:softHyphen/>
        <w:t>dia praecipue quartus ’) theologiae annus non concedatur. Capitula frequentius *) tempore mensae dentur. Patres pro</w:t>
        <w:softHyphen/>
        <w:t>hibeantur a confessionibus excipiendis, arceantur a conver</w:t>
        <w:softHyphen/>
        <w:t>satione externorum, accipiantur res charae ex cubiculis, frer quentes poenitentiae publicae assignentur. Hinc erit facile progredi ad dimissionem. Si tales personae notatae in supra dictis vitiis ·) conquerantur coram provincialibus de immo</w:t>
        <w:softHyphen/>
        <w:t>deratis superioribus aut officialibus non credatur facile, excusetur factum, dicatur teneri eos obedire superiori ubi</w:t>
        <w:softHyphen/>
        <w:t>cunque non est peccatum.</w:t>
      </w:r>
    </w:p>
    <w:p>
      <w:pPr>
        <w:pStyle w:val="Normal"/>
        <w:ind w:firstLine="360"/>
        <w:jc w:val="both"/>
        <w:rPr>
          <w:rFonts w:ascii="Times New Roman" w:hAnsi="Times New Roman" w:cs="Times New Roman"/>
        </w:rPr>
      </w:pPr>
      <w:r>
        <w:rPr>
          <w:rFonts w:cs="Times New Roman" w:ascii="Times New Roman" w:hAnsi="Times New Roman"/>
          <w:lang w:val="la-VA" w:eastAsia="la-VA" w:bidi="la-VA"/>
        </w:rPr>
        <w:t>Non sint scrupulosi in dimissione superiores, cum enim ordo noster gaudeat nomine societatis et sociorum, non mi</w:t>
        <w:softHyphen/>
        <w:t>rum societati annexam esse dimissionem. Nam societatis et sociorum vincula facilius solvuntur, neque, sunt perpetua. Dimissio coepit cum instituto societatis id evidenter ex eo patet, quia societas habet vota simplicia pro scholasticis, coadjutoribus ’) formatis ·), quae vota non habent mutuum contractum, ac si societas habeat obligationem, personas cum talibus votis in societate retinendi ’) semper. Id autem ne</w:t>
        <w:softHyphen/>
        <w:t>quaquam est. Tantum ”) enim obligatio cadit in foventem *), non in societatem, quae potest cum talibus votis quoscunque dimittere, quando et “) quocunque “) de causa tibi “) vi</w:t>
        <w:softHyphen/>
        <w:t xml:space="preserve">debitur </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Licet autem in societate alii faciant professionem quatuor votorum, alii trium </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solemnium more aliorum monachorum, tamen et tales a societate dimitti possunt.</w:t>
      </w:r>
    </w:p>
    <w:p>
      <w:pPr>
        <w:pStyle w:val="Normal"/>
        <w:numPr>
          <w:ilvl w:val="0"/>
          <w:numId w:val="0"/>
        </w:numPr>
        <w:tabs>
          <w:tab w:val="clear" w:pos="708"/>
          <w:tab w:val="left" w:pos="361" w:leader="none"/>
        </w:tabs>
        <w:jc w:val="both"/>
        <w:outlineLvl w:val="3"/>
        <w:rPr>
          <w:rFonts w:ascii="Times New Roman" w:hAnsi="Times New Roman" w:cs="Times New Roman"/>
        </w:rPr>
      </w:pPr>
      <w:bookmarkStart w:id="11" w:name="bookmark26"/>
      <w:r>
        <w:rPr>
          <w:rFonts w:cs="Times New Roman" w:ascii="Times New Roman" w:hAnsi="Times New Roman"/>
          <w:lang w:val="la-VA" w:eastAsia="la-VA" w:bidi="la-VA"/>
        </w:rPr>
        <w:t>11.</w:t>
        <w:tab/>
        <w:t>Qualiter se unanimiter praestabunt nostri contra dimissos.</w:t>
      </w:r>
      <w:bookmarkEnd w:id="11"/>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Quoniam tales multum obesse possunt societati proinde obietur </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his modis, antequam e societate dimittantur; promittant </w:t>
      </w:r>
      <w:r>
        <w:rPr>
          <w:rFonts w:cs="Times New Roman" w:ascii="Times New Roman" w:hAnsi="Times New Roman"/>
          <w:vertAlign w:val="superscript"/>
          <w:lang w:val="la-VA" w:eastAsia="la-VA" w:bidi="la-VA"/>
        </w:rPr>
        <w:t>16</w:t>
      </w:r>
      <w:r>
        <w:rPr>
          <w:rFonts w:cs="Times New Roman" w:ascii="Times New Roman" w:hAnsi="Times New Roman"/>
          <w:lang w:val="la-VA" w:eastAsia="la-VA" w:bidi="la-VA"/>
        </w:rPr>
        <w:t>) ejusque ”) rei testimonium relinquant ee de societate nihil sinistri dicturos. Praecludant aditum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Aspirantibus. </w:t>
      </w:r>
      <w:r>
        <w:rPr>
          <w:rFonts w:cs="Times New Roman" w:ascii="Times New Roman" w:hAnsi="Times New Roman"/>
          <w:vertAlign w:val="superscript"/>
          <w:lang w:val="la-VA" w:eastAsia="la-VA" w:bidi="la-VA"/>
        </w:rPr>
        <w:t>a</w:t>
      </w:r>
      <w:r>
        <w:rPr>
          <w:rFonts w:cs="Times New Roman" w:ascii="Times New Roman" w:hAnsi="Times New Roman"/>
          <w:lang w:val="la-VA" w:eastAsia="la-VA" w:bidi="la-VA"/>
        </w:rPr>
        <w:t xml:space="preserve">) Frequentia.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Vitiis </w:t>
      </w:r>
      <w:r>
        <w:rPr>
          <w:rFonts w:cs="Times New Roman" w:ascii="Times New Roman" w:hAnsi="Times New Roman"/>
        </w:rPr>
        <w:t xml:space="preserve">опущено. </w:t>
      </w:r>
      <w:r>
        <w:rPr>
          <w:rFonts w:cs="Times New Roman" w:ascii="Times New Roman" w:hAnsi="Times New Roman"/>
          <w:lang w:val="la-VA" w:eastAsia="la-VA" w:bidi="la-VA"/>
        </w:rPr>
        <w:t xml:space="preserve">*) </w:t>
      </w:r>
      <w:r>
        <w:rPr>
          <w:rFonts w:cs="Times New Roman" w:ascii="Times New Roman" w:hAnsi="Times New Roman"/>
        </w:rPr>
        <w:t xml:space="preserve">От </w:t>
      </w:r>
      <w:r>
        <w:rPr>
          <w:rFonts w:cs="Times New Roman" w:ascii="Times New Roman" w:hAnsi="Times New Roman"/>
          <w:lang w:val="la-VA" w:eastAsia="la-VA" w:bidi="la-VA"/>
        </w:rPr>
        <w:t xml:space="preserve">de </w:t>
      </w:r>
      <w:r>
        <w:rPr>
          <w:rFonts w:cs="Times New Roman" w:ascii="Times New Roman" w:hAnsi="Times New Roman"/>
        </w:rPr>
        <w:t xml:space="preserve">до </w:t>
      </w:r>
      <w:r>
        <w:rPr>
          <w:rFonts w:cs="Times New Roman" w:ascii="Times New Roman" w:hAnsi="Times New Roman"/>
          <w:lang w:val="la-VA" w:eastAsia="la-VA" w:bidi="la-VA"/>
        </w:rPr>
        <w:t xml:space="preserve">officialibus </w:t>
      </w:r>
      <w:r>
        <w:rPr>
          <w:rFonts w:cs="Times New Roman" w:ascii="Times New Roman" w:hAnsi="Times New Roman"/>
        </w:rPr>
        <w:t>опу</w:t>
        <w:softHyphen/>
        <w:t xml:space="preserve">щено. </w:t>
      </w:r>
      <w:r>
        <w:rPr>
          <w:rFonts w:cs="Times New Roman" w:ascii="Times New Roman" w:hAnsi="Times New Roman"/>
          <w:lang w:val="la-VA" w:eastAsia="la-VA" w:bidi="la-VA"/>
        </w:rPr>
        <w:t xml:space="preserve">®) </w:t>
      </w:r>
      <w:r>
        <w:rPr>
          <w:rFonts w:cs="Times New Roman" w:ascii="Times New Roman" w:hAnsi="Times New Roman"/>
        </w:rPr>
        <w:t xml:space="preserve">Вставлено </w:t>
      </w:r>
      <w:r>
        <w:rPr>
          <w:rFonts w:cs="Times New Roman" w:ascii="Times New Roman" w:hAnsi="Times New Roman"/>
          <w:lang w:val="la-VA" w:eastAsia="la-VA" w:bidi="la-VA"/>
        </w:rPr>
        <w:t xml:space="preserve">que. ·) formata. </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retinere.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tum. </w:t>
      </w: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 voventem. </w:t>
      </w:r>
      <w:r>
        <w:rPr>
          <w:rFonts w:cs="Times New Roman" w:ascii="Times New Roman" w:hAnsi="Times New Roman"/>
          <w:vertAlign w:val="superscript"/>
          <w:lang w:val="la-VA" w:eastAsia="la-VA" w:bidi="la-VA"/>
        </w:rPr>
        <w:t>w</w:t>
      </w:r>
      <w:r>
        <w:rPr>
          <w:rFonts w:cs="Times New Roman" w:ascii="Times New Roman" w:hAnsi="Times New Roman"/>
          <w:lang w:val="la-VA" w:eastAsia="la-VA" w:bidi="la-VA"/>
        </w:rPr>
        <w:t xml:space="preserve">) </w:t>
      </w:r>
      <w:r>
        <w:rPr>
          <w:rFonts w:cs="Times New Roman" w:ascii="Times New Roman" w:hAnsi="Times New Roman"/>
        </w:rPr>
        <w:t>опу</w:t>
        <w:softHyphen/>
        <w:t xml:space="preserve">щено </w:t>
      </w:r>
      <w:r>
        <w:rPr>
          <w:rFonts w:cs="Times New Roman" w:ascii="Times New Roman" w:hAnsi="Times New Roman"/>
          <w:lang w:val="la-VA" w:eastAsia="la-VA" w:bidi="la-VA"/>
        </w:rPr>
        <w:t xml:space="preserve">et. H) quacunque. </w:t>
      </w:r>
      <w:r>
        <w:rPr>
          <w:rFonts w:cs="Times New Roman" w:ascii="Times New Roman" w:hAnsi="Times New Roman"/>
          <w:vertAlign w:val="superscript"/>
          <w:lang w:val="la-VA" w:eastAsia="la-VA" w:bidi="la-VA"/>
        </w:rPr>
        <w:t>ia</w:t>
      </w:r>
      <w:r>
        <w:rPr>
          <w:rFonts w:cs="Times New Roman" w:ascii="Times New Roman" w:hAnsi="Times New Roman"/>
          <w:lang w:val="la-VA" w:eastAsia="la-VA" w:bidi="la-VA"/>
        </w:rPr>
        <w:t xml:space="preserve">) sibi, i·) videtur. 1*) </w:t>
      </w:r>
      <w:r>
        <w:rPr>
          <w:rFonts w:cs="Times New Roman" w:ascii="Times New Roman" w:hAnsi="Times New Roman"/>
        </w:rPr>
        <w:t xml:space="preserve">Вставлено: </w:t>
      </w:r>
      <w:r>
        <w:rPr>
          <w:rFonts w:cs="Times New Roman" w:ascii="Times New Roman" w:hAnsi="Times New Roman"/>
          <w:lang w:val="la-VA" w:eastAsia="la-VA" w:bidi="la-VA"/>
        </w:rPr>
        <w:t xml:space="preserve">votorum. </w:t>
      </w:r>
      <w:r>
        <w:rPr>
          <w:rFonts w:cs="Times New Roman" w:ascii="Times New Roman" w:hAnsi="Times New Roman"/>
          <w:vertAlign w:val="superscript"/>
          <w:lang w:val="la-VA" w:eastAsia="la-VA" w:bidi="la-VA"/>
        </w:rPr>
        <w:t>l5</w:t>
      </w:r>
      <w:r>
        <w:rPr>
          <w:rFonts w:cs="Times New Roman" w:ascii="Times New Roman" w:hAnsi="Times New Roman"/>
          <w:lang w:val="la-VA" w:eastAsia="la-VA" w:bidi="la-VA"/>
        </w:rPr>
        <w:t>) Obvie</w:t>
        <w:softHyphen/>
        <w:t xml:space="preserve">tur. </w:t>
      </w:r>
      <w:r>
        <w:rPr>
          <w:rFonts w:cs="Times New Roman" w:ascii="Times New Roman" w:hAnsi="Times New Roman"/>
          <w:vertAlign w:val="superscript"/>
          <w:lang w:val="la-VA" w:eastAsia="la-VA" w:bidi="la-VA"/>
        </w:rPr>
        <w:t>ie</w:t>
      </w:r>
      <w:r>
        <w:rPr>
          <w:rFonts w:cs="Times New Roman" w:ascii="Times New Roman" w:hAnsi="Times New Roman"/>
          <w:lang w:val="la-VA" w:eastAsia="la-VA" w:bidi="la-VA"/>
        </w:rPr>
        <w:t xml:space="preserve">) Praemittatur. </w:t>
      </w:r>
      <w:r>
        <w:rPr>
          <w:rFonts w:cs="Times New Roman" w:ascii="Times New Roman" w:hAnsi="Times New Roman"/>
          <w:lang w:val="el-GR" w:eastAsia="el-GR" w:bidi="el-GR"/>
        </w:rPr>
        <w:t xml:space="preserve">Π) </w:t>
      </w:r>
      <w:r>
        <w:rPr>
          <w:rFonts w:cs="Times New Roman" w:ascii="Times New Roman" w:hAnsi="Times New Roman"/>
          <w:lang w:val="la-VA" w:eastAsia="la-VA" w:bidi="la-VA"/>
        </w:rPr>
        <w:t xml:space="preserve">ejus. </w:t>
      </w:r>
      <w:r>
        <w:rPr>
          <w:rFonts w:cs="Times New Roman" w:ascii="Times New Roman" w:hAnsi="Times New Roman"/>
          <w:vertAlign w:val="superscript"/>
          <w:lang w:val="la-VA" w:eastAsia="la-VA" w:bidi="la-VA"/>
        </w:rPr>
        <w:t>ls</w:t>
      </w:r>
      <w:r>
        <w:rPr>
          <w:rFonts w:cs="Times New Roman" w:ascii="Times New Roman" w:hAnsi="Times New Roman"/>
          <w:lang w:val="la-VA" w:eastAsia="la-VA" w:bidi="la-VA"/>
        </w:rPr>
        <w:t xml:space="preserve">) Relinquant - aditum </w:t>
      </w:r>
      <w:r>
        <w:rPr>
          <w:rFonts w:cs="Times New Roman" w:ascii="Times New Roman" w:hAnsi="Times New Roman"/>
        </w:rPr>
        <w:t>опущено.</w:t>
      </w:r>
    </w:p>
    <w:p>
      <w:pPr>
        <w:pStyle w:val="Normal"/>
        <w:jc w:val="both"/>
        <w:rPr>
          <w:rFonts w:ascii="Times New Roman" w:hAnsi="Times New Roman" w:cs="Times New Roman"/>
        </w:rPr>
      </w:pPr>
      <w:r>
        <w:rPr>
          <w:rFonts w:cs="Times New Roman" w:ascii="Times New Roman" w:hAnsi="Times New Roman"/>
          <w:lang w:val="la-VA" w:eastAsia="la-VA" w:bidi="la-VA"/>
        </w:rPr>
        <w:t xml:space="preserve">dimisso </w:t>
      </w:r>
      <w:r>
        <w:rPr>
          <w:rFonts w:cs="Times New Roman" w:ascii="Times New Roman" w:hAnsi="Times New Roman"/>
        </w:rPr>
        <w:t xml:space="preserve">’) </w:t>
      </w:r>
      <w:r>
        <w:rPr>
          <w:rFonts w:cs="Times New Roman" w:ascii="Times New Roman" w:hAnsi="Times New Roman"/>
          <w:lang w:val="la-VA" w:eastAsia="la-VA" w:bidi="la-VA"/>
        </w:rPr>
        <w:t>ad eos spirituales et seculares dominos, quorum ipse aucupare *) posset gratiam, ibique habere locum. Di</w:t>
        <w:softHyphen/>
        <w:t>cantur malae ejus inclinationes, vitia, defectus, quos de se in manifestatione conscientiae aliquando superioribus aperue</w:t>
        <w:softHyphen/>
        <w:t xml:space="preserve">rat, et juxta qua *) in societate dirigebatur, cedendo in hoc juri *) suo. Quod si erunt domini nostris non </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addicti, per viros graves nobis addictos curatur impediri favor di</w:t>
        <w:softHyphen/>
        <w:t>misso apud eum, qui non est affectus nobis, et si non po</w:t>
        <w:softHyphen/>
        <w:t>test induci, ad avertendum animum a dimisso, saltem indu</w:t>
        <w:softHyphen/>
        <w:t>cantur a nos fovendum ex omni parte. Scribatur per colle</w:t>
        <w:softHyphen/>
        <w:t>gia, quia nam sint dimissi, et *) cum exaggeratione causae dimissionis proponantur, de demisso in exhortationibus di</w:t>
        <w:softHyphen/>
        <w:t>catur, quod iterum ardenter petat ingredi Societatem. Exter</w:t>
        <w:softHyphen/>
        <w:t>nis ’) insinuentur causae dimissionis illae, ob quas nos vulgus odio habet. Sic enim plausibilior erit dimissio quo rumcunque. Si dimissus habeat creditum contra nos dicendo, obvietur huic rei per nostros graves viros, qui dictis ·) dimi</w:t>
        <w:softHyphen/>
        <w:t>ssi opponant auctoritatem*) societatis, famam, fructum, quem facit in ecclesia Dei, bonam · existimationem vitae et doctri</w:t>
        <w:softHyphen/>
        <w:t>nae ob quae '*) regibus, principibus et magnatibus sunt a con</w:t>
        <w:softHyphen/>
        <w:t>fessionibus, concionibus, explicent zelum nostrum in proximos, multo magis in unumquemque hominem societatis suae. Invi</w:t>
        <w:softHyphen/>
        <w:t>tentur ad prandia illi, apud quos dimissus habere videtur partes, quibus persuadendum est, ne faveant dimisso, et te</w:t>
        <w:softHyphen/>
        <w:t>neri eos praesumere de religione. Quo teinpore causas di</w:t>
        <w:softHyphen/>
        <w:t>missionis exponent, omnem eis probabilitatem ostendendo, defectus dimissi omnes enucleate exponendo, nihil omittendo. Esto **) dubia aliqua sint, caveant dimissos promovere ad ulla beneficia ”) ecclesiastica, nisi aut dederint non modi</w:t>
        <w:softHyphen/>
        <w:t>cam pecuniam, aut sua bona inscripserint, aut singulari modo testati fuerint, se esse amicos societatis. Id etiam prin</w:t>
        <w:softHyphen/>
        <w:t>cipi et regi persuadeant confessarii, aut collaturi alicui ho</w:t>
        <w:softHyphen/>
        <w:t xml:space="preserve">nores, argumentum accipiant ejus </w:t>
      </w:r>
      <w:r>
        <w:rPr>
          <w:rFonts w:cs="Times New Roman" w:ascii="Times New Roman" w:hAnsi="Times New Roman"/>
          <w:vertAlign w:val="superscript"/>
          <w:lang w:val="la-VA" w:eastAsia="la-VA" w:bidi="la-VA"/>
        </w:rPr>
        <w:t>ia</w:t>
      </w:r>
      <w:r>
        <w:rPr>
          <w:rFonts w:cs="Times New Roman" w:ascii="Times New Roman" w:hAnsi="Times New Roman"/>
          <w:lang w:val="la-VA" w:eastAsia="la-VA" w:bidi="la-VA"/>
        </w:rPr>
        <w:t>) ex liberalitate, et bono affectu ejus in Societatem nostram, fundando ei collegium,</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 xml:space="preserve">Перед </w:t>
      </w:r>
      <w:r>
        <w:rPr>
          <w:rFonts w:cs="Times New Roman" w:ascii="Times New Roman" w:hAnsi="Times New Roman"/>
          <w:lang w:val="la-VA" w:eastAsia="la-VA" w:bidi="la-VA"/>
        </w:rPr>
        <w:t xml:space="preserve">dimisso - de. 9 Occupare. ·) Quam. ·) Jure. ®) non - </w:t>
      </w:r>
      <w:r>
        <w:rPr>
          <w:rFonts w:cs="Times New Roman" w:ascii="Times New Roman" w:hAnsi="Times New Roman"/>
        </w:rPr>
        <w:t>опущено.</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От </w:t>
      </w:r>
      <w:r>
        <w:rPr>
          <w:rFonts w:cs="Times New Roman" w:ascii="Times New Roman" w:hAnsi="Times New Roman"/>
          <w:lang w:val="la-VA" w:eastAsia="la-VA" w:bidi="la-VA"/>
        </w:rPr>
        <w:t xml:space="preserve">per </w:t>
      </w:r>
      <w:r>
        <w:rPr>
          <w:rFonts w:cs="Times New Roman" w:ascii="Times New Roman" w:hAnsi="Times New Roman"/>
        </w:rPr>
        <w:t xml:space="preserve">до </w:t>
      </w:r>
      <w:r>
        <w:rPr>
          <w:rFonts w:cs="Times New Roman" w:ascii="Times New Roman" w:hAnsi="Times New Roman"/>
          <w:lang w:val="la-VA" w:eastAsia="la-VA" w:bidi="la-VA"/>
        </w:rPr>
        <w:t xml:space="preserve">et </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Et aeternae.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Edictis. </w:t>
      </w: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 Aut bonitatem. </w:t>
      </w:r>
      <w:r>
        <w:rPr>
          <w:rFonts w:cs="Times New Roman" w:ascii="Times New Roman" w:hAnsi="Times New Roman"/>
          <w:vertAlign w:val="superscript"/>
          <w:lang w:val="la-VA" w:eastAsia="la-VA" w:bidi="la-VA"/>
        </w:rPr>
        <w:t>ie</w:t>
      </w:r>
      <w:r>
        <w:rPr>
          <w:rFonts w:cs="Times New Roman" w:ascii="Times New Roman" w:hAnsi="Times New Roman"/>
          <w:lang w:val="la-VA" w:eastAsia="la-VA" w:bidi="la-VA"/>
        </w:rPr>
        <w:t>) Quas. &gt;1) Etsi. &gt;*) Officia. *</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 xml:space="preserve">Вставлено: </w:t>
      </w:r>
      <w:r>
        <w:rPr>
          <w:rFonts w:cs="Times New Roman" w:ascii="Times New Roman" w:hAnsi="Times New Roman"/>
          <w:lang w:val="la-VA" w:eastAsia="la-VA" w:bidi="la-VA"/>
        </w:rPr>
        <w:t>bonitatis.</w:t>
      </w:r>
    </w:p>
    <w:p>
      <w:pPr>
        <w:pStyle w:val="Normal"/>
        <w:jc w:val="both"/>
        <w:rPr>
          <w:rFonts w:ascii="Times New Roman" w:hAnsi="Times New Roman" w:cs="Times New Roman"/>
        </w:rPr>
      </w:pPr>
      <w:r>
        <w:rPr>
          <w:rFonts w:cs="Times New Roman" w:ascii="Times New Roman" w:hAnsi="Times New Roman"/>
          <w:lang w:val="la-VA" w:eastAsia="la-VA" w:bidi="la-VA"/>
        </w:rPr>
        <w:t xml:space="preserve">aut quid </w:t>
      </w:r>
      <w:r>
        <w:rPr>
          <w:rFonts w:cs="Times New Roman" w:ascii="Times New Roman" w:hAnsi="Times New Roman"/>
        </w:rPr>
        <w:t xml:space="preserve">’) </w:t>
      </w:r>
      <w:r>
        <w:rPr>
          <w:rFonts w:cs="Times New Roman" w:ascii="Times New Roman" w:hAnsi="Times New Roman"/>
          <w:lang w:val="la-VA" w:eastAsia="la-VA" w:bidi="la-VA"/>
        </w:rPr>
        <w:t xml:space="preserve">simile *) ei praestando. Si contingat dimissos habere favores hominum, diligenter inquiratur in vitam ipsorum, et mores ac defectus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per amicos et devotas nostras ordinis inferioris divulgent </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Ipsae ne dimissis faveant, aut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apud se conservent dimissos, terreantur censuris, negetur absolutio ei sint pertinaces. Laus dimissi extenuetur argutis propositionibus ambiguisque, ita tamen quod *) pos</w:t>
        <w:softHyphen/>
        <w:t>sint avertere animos hominum a dimisso et ejus fidem mi</w:t>
        <w:softHyphen/>
        <w:t>nuere; successus mali, qui accidunt dimissis, evulgentur cum magna commiseratione in exhortatione utreliqui ter</w:t>
        <w:softHyphen/>
        <w:t>reantur, et vel inviti maneant in societate.</w:t>
      </w:r>
    </w:p>
    <w:p>
      <w:pPr>
        <w:pStyle w:val="Normal"/>
        <w:tabs>
          <w:tab w:val="clear" w:pos="708"/>
          <w:tab w:val="left" w:pos="390" w:leader="none"/>
        </w:tabs>
        <w:jc w:val="both"/>
        <w:rPr>
          <w:rFonts w:ascii="Times New Roman" w:hAnsi="Times New Roman" w:cs="Times New Roman"/>
        </w:rPr>
      </w:pPr>
      <w:r>
        <w:rPr>
          <w:rFonts w:cs="Times New Roman" w:ascii="Times New Roman" w:hAnsi="Times New Roman"/>
          <w:lang w:val="la-VA" w:eastAsia="la-VA" w:bidi="la-VA"/>
        </w:rPr>
        <w:t>12.</w:t>
        <w:tab/>
        <w:t xml:space="preserve">De delectu juvenum pro societate, modo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eos retinend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Summa arte et industria opus est, ut recipiantur juvenes ingenii boni, forma non contemnenda, genere nobiles, et opu</w:t>
        <w:softHyphen/>
        <w:t>lenti. Ut tales pertrahantur, ostendatur illis favor a schola</w:t>
        <w:softHyphen/>
        <w:t xml:space="preserve">rum praefectis, non permittantur vexari a praeceptoribus, laudentur crebrius, dentur ipsis munera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accipiantur ad veniam </w:t>
      </w:r>
      <w:r>
        <w:rPr>
          <w:rFonts w:cs="Times New Roman" w:ascii="Times New Roman" w:hAnsi="Times New Roman"/>
          <w:vertAlign w:val="superscript"/>
          <w:lang w:val="la-VA" w:eastAsia="la-VA" w:bidi="la-VA"/>
        </w:rPr>
        <w:t>,0</w:t>
      </w:r>
      <w:r>
        <w:rPr>
          <w:rFonts w:cs="Times New Roman" w:ascii="Times New Roman" w:hAnsi="Times New Roman"/>
          <w:lang w:val="la-VA" w:eastAsia="la-VA" w:bidi="la-VA"/>
        </w:rPr>
        <w:t>), tractentur fructibus, in solemnitatibus accipian</w:t>
        <w:softHyphen/>
        <w:t>tur in refectorium ’*). Cum aliis ad virgas descendendum, objicienda crimina ex aliquibus conjecturis, iratus vultus ostendendus, acrius compellandi ac reprehendendi, juvenilis aetas ad omnia mala quod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sit in illis proclivis, osten</w:t>
        <w:softHyphen/>
        <w:t>datur nisi religiosi fiant damnatione aeterna terrendi. Dum in societatem admitti petunt, non statim admittantur, diffe</w:t>
        <w:softHyphen/>
        <w:t xml:space="preserve">rantur ad tempus, interam *’) foveantur </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in colloquiis commendetur illis suave institutum. Ita enim magno desiderio crescente, alacrius instabunt admitti. Et si voluerit postea exire aliquis ex talibus, revocetur illi ardens studium </w:t>
      </w:r>
      <w:r>
        <w:rPr>
          <w:rFonts w:cs="Times New Roman" w:ascii="Times New Roman" w:hAnsi="Times New Roman"/>
          <w:vertAlign w:val="superscript"/>
          <w:lang w:val="la-VA" w:eastAsia="la-VA" w:bidi="la-VA"/>
        </w:rPr>
        <w:t>1S</w:t>
      </w:r>
      <w:r>
        <w:rPr>
          <w:rFonts w:cs="Times New Roman" w:ascii="Times New Roman" w:hAnsi="Times New Roman"/>
          <w:lang w:val="la-VA" w:eastAsia="la-VA" w:bidi="la-VA"/>
        </w:rPr>
        <w:t>), quo ingressum in societatem urgeba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Quoniam vero maxima est difficultas in alliciendis sena</w:t>
        <w:softHyphen/>
        <w:t>torum filiis et hominum ditiorum in patria, si tales sint, mittantur Romam ad novitiatum, prius tamen praemonea</w:t>
        <w:softHyphen/>
        <w:t>tur *·) de ipsis generalis aut provincialis Romanus. Quod</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Quid </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Вставлено: </w:t>
      </w:r>
      <w:r>
        <w:rPr>
          <w:rFonts w:cs="Times New Roman" w:ascii="Times New Roman" w:hAnsi="Times New Roman"/>
          <w:lang w:val="la-VA" w:eastAsia="la-VA" w:bidi="la-VA"/>
        </w:rPr>
        <w:t xml:space="preserve">beneficium.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rPr>
        <w:t xml:space="preserve">Вставлено: </w:t>
      </w:r>
      <w:r>
        <w:rPr>
          <w:rFonts w:cs="Times New Roman" w:ascii="Times New Roman" w:hAnsi="Times New Roman"/>
          <w:lang w:val="la-VA" w:eastAsia="la-VA" w:bidi="la-VA"/>
        </w:rPr>
        <w:t>qui. *) Divulgen</w:t>
        <w:softHyphen/>
        <w:t xml:space="preserve">tur. </w:t>
      </w:r>
      <w:r>
        <w:rPr>
          <w:rFonts w:cs="Times New Roman" w:ascii="Times New Roman" w:hAnsi="Times New Roman"/>
          <w:vertAlign w:val="superscript"/>
        </w:rPr>
        <w:t>й</w:t>
      </w:r>
      <w:r>
        <w:rPr>
          <w:rFonts w:cs="Times New Roman" w:ascii="Times New Roman" w:hAnsi="Times New Roman"/>
        </w:rPr>
        <w:t xml:space="preserve">) </w:t>
      </w:r>
      <w:r>
        <w:rPr>
          <w:rFonts w:cs="Times New Roman" w:ascii="Times New Roman" w:hAnsi="Times New Roman"/>
          <w:lang w:val="la-VA" w:eastAsia="la-VA" w:bidi="la-VA"/>
        </w:rPr>
        <w:t xml:space="preserve">et. </w:t>
      </w:r>
      <w:r>
        <w:rPr>
          <w:rFonts w:cs="Times New Roman" w:ascii="Times New Roman" w:hAnsi="Times New Roman"/>
          <w:vertAlign w:val="superscript"/>
          <w:lang w:val="la-VA" w:eastAsia="la-VA" w:bidi="la-VA"/>
        </w:rPr>
        <w:t>b</w:t>
      </w:r>
      <w:r>
        <w:rPr>
          <w:rFonts w:cs="Times New Roman" w:ascii="Times New Roman" w:hAnsi="Times New Roman"/>
          <w:lang w:val="la-VA" w:eastAsia="la-VA" w:bidi="la-VA"/>
        </w:rPr>
        <w:t xml:space="preserve">) ut. </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In exhortatione </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w:t>
      </w:r>
      <w:r>
        <w:rPr>
          <w:rFonts w:cs="Times New Roman" w:ascii="Times New Roman" w:hAnsi="Times New Roman"/>
        </w:rPr>
        <w:t xml:space="preserve">Вставлено </w:t>
      </w:r>
      <w:r>
        <w:rPr>
          <w:rFonts w:cs="Times New Roman" w:ascii="Times New Roman" w:hAnsi="Times New Roman"/>
          <w:lang w:val="la-VA" w:eastAsia="la-VA" w:bidi="la-VA"/>
        </w:rPr>
        <w:t xml:space="preserve">que. </w:t>
      </w: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 Manuscula. </w:t>
      </w:r>
      <w:r>
        <w:rPr>
          <w:rFonts w:cs="Times New Roman" w:ascii="Times New Roman" w:hAnsi="Times New Roman"/>
          <w:vertAlign w:val="superscript"/>
          <w:lang w:val="la-VA" w:eastAsia="la-VA" w:bidi="la-VA"/>
        </w:rPr>
        <w:t>lu</w:t>
      </w:r>
      <w:r>
        <w:rPr>
          <w:rFonts w:cs="Times New Roman" w:ascii="Times New Roman" w:hAnsi="Times New Roman"/>
          <w:lang w:val="la-VA" w:eastAsia="la-VA" w:bidi="la-VA"/>
        </w:rPr>
        <w:t xml:space="preserve">) Vineam. U) Accipi possunt ad refectorium. «) Quam. W) </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n</w:t>
      </w:r>
      <w:r>
        <w:rPr>
          <w:rFonts w:cs="Times New Roman" w:ascii="Times New Roman" w:hAnsi="Times New Roman"/>
          <w:lang w:val="la-VA" w:eastAsia="la-VA" w:bidi="la-VA"/>
        </w:rPr>
        <w:t xml:space="preserve">) </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r</w:t>
      </w:r>
      <w:r>
        <w:rPr>
          <w:rFonts w:cs="Times New Roman" w:ascii="Times New Roman" w:hAnsi="Times New Roman"/>
          <w:lang w:val="la-VA" w:eastAsia="la-VA" w:bidi="la-VA"/>
        </w:rPr>
        <w:t xml:space="preserve">·) Desiderium. </w:t>
      </w:r>
      <w:r>
        <w:rPr>
          <w:rFonts w:cs="Times New Roman" w:ascii="Times New Roman" w:hAnsi="Times New Roman"/>
          <w:vertAlign w:val="superscript"/>
          <w:lang w:val="la-VA" w:eastAsia="la-VA" w:bidi="la-VA"/>
        </w:rPr>
        <w:t>lb</w:t>
      </w:r>
      <w:r>
        <w:rPr>
          <w:rFonts w:cs="Times New Roman" w:ascii="Times New Roman" w:hAnsi="Times New Roman"/>
          <w:lang w:val="la-VA" w:eastAsia="la-VA" w:bidi="la-VA"/>
        </w:rPr>
        <w:t>) Moneatur.</w:t>
      </w:r>
    </w:p>
    <w:p>
      <w:pPr>
        <w:pStyle w:val="Normal"/>
        <w:jc w:val="both"/>
        <w:rPr>
          <w:rFonts w:ascii="Times New Roman" w:hAnsi="Times New Roman" w:cs="Times New Roman"/>
        </w:rPr>
      </w:pPr>
      <w:r>
        <w:rPr>
          <w:rFonts w:cs="Times New Roman" w:ascii="Times New Roman" w:hAnsi="Times New Roman"/>
          <w:lang w:val="la-VA" w:eastAsia="la-VA" w:bidi="la-VA"/>
        </w:rPr>
        <w:t>si in Germaniam, Galliam, Italiam venerint, et societatem affectaverint, sine scrupulo suscipiantur in illis dominiis, in -quibus monarcha societati') est addictus. Sub tali enim do</w:t>
        <w:softHyphen/>
        <w:t>mino haec et similia erunt peragenda, si quidem illius subditi, ■cum nostro favore indigeant, non facile contra nos insurgent etsi insurgant, nihil lucrabuntur. Non omittantur occasione s inducendi *) filios ·) qui studiorum causa ad nostra gymnasia ex aliis provinciis veniunt, maxime tunc, cum incipiunt pe-cuuiam amittere, et partim pudore amissae pecuniae, partim metu parentum aut affinium, ob molestias, quas timent in■duci se sinunt. Res habuit bonum successum in Germanis et Polonis. Inconstantiae *) occurrendum pro qualitate per-sonae exhortationibus de malo successu dimissorum *). Ut vero parentes et affines ingredientium ad nos sint contenti, -ostendetur excellentia instituti nostri, et tantus applausus mundi et honor, qui defertur a principibus societati. Insi</w:t>
        <w:softHyphen/>
        <w:t>nuent se in intimam familiaritatem ipsorum, reddantque eos ■contentos, si id necessitas et personae dignitas postulabit.</w:t>
      </w:r>
    </w:p>
    <w:p>
      <w:pPr>
        <w:pStyle w:val="Normal"/>
        <w:jc w:val="both"/>
        <w:rPr>
          <w:rFonts w:ascii="Times New Roman" w:hAnsi="Times New Roman" w:cs="Times New Roman"/>
        </w:rPr>
      </w:pPr>
      <w:r>
        <w:rPr>
          <w:rFonts w:cs="Times New Roman" w:ascii="Times New Roman" w:hAnsi="Times New Roman"/>
          <w:lang w:val="la-VA" w:eastAsia="la-VA" w:bidi="la-VA"/>
        </w:rPr>
        <w:t>z</w:t>
      </w:r>
    </w:p>
    <w:p>
      <w:pPr>
        <w:pStyle w:val="Normal"/>
        <w:jc w:val="both"/>
        <w:rPr>
          <w:rFonts w:ascii="Times New Roman" w:hAnsi="Times New Roman" w:cs="Times New Roman"/>
        </w:rPr>
      </w:pPr>
      <w:r>
        <w:rPr>
          <w:rFonts w:cs="Times New Roman" w:ascii="Times New Roman" w:hAnsi="Times New Roman"/>
          <w:lang w:val="la-VA" w:eastAsia="la-VA" w:bidi="la-VA"/>
        </w:rPr>
        <w:t>13· De monialibu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Caveant offendere moniales nostri confessarii, cum tantae sint benefactrices, ut aliquae fundationem juverint collegio</w:t>
        <w:softHyphen/>
        <w:t>rum, plurimae mediam dotem dederint, annuente monasterio et abbatissa. Quare ob clausuram ·) non eas molestent, re</w:t>
        <w:softHyphen/>
        <w:t xml:space="preserve">linquant episcopis. Conservent potius </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favorem inonialium, ne contra nos agant ob dimidiatas dotes, easque exprob</w:t>
        <w:softHyphen/>
        <w:t>rent nostris datas.</w:t>
      </w:r>
    </w:p>
    <w:p>
      <w:pPr>
        <w:pStyle w:val="Normal"/>
        <w:tabs>
          <w:tab w:val="clear" w:pos="708"/>
          <w:tab w:val="left" w:pos="385" w:leader="none"/>
        </w:tabs>
        <w:jc w:val="both"/>
        <w:rPr>
          <w:rFonts w:ascii="Times New Roman" w:hAnsi="Times New Roman" w:cs="Times New Roman"/>
        </w:rPr>
      </w:pPr>
      <w:r>
        <w:rPr>
          <w:rFonts w:cs="Times New Roman" w:ascii="Times New Roman" w:hAnsi="Times New Roman"/>
          <w:lang w:val="la-VA" w:eastAsia="la-VA" w:bidi="la-VA"/>
        </w:rPr>
        <w:t>14.</w:t>
        <w:tab/>
        <w:t>De casibus reservatis et causis dimittendi a societat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Praeter causas *) descriptas ·) in instructione, a quibus solus superior absolvet aut ordinarius confessarius cum ’·) ejus licentia (hos ’&gt;) videlicet: sodomiam, fornicationem, adulterium, stuprum, tactus impudicos maris aut feminae, et si quis quacunque ratione moliatur contra societatem qua</w:t>
      </w:r>
      <w:r>
        <w:rPr>
          <w:rFonts w:cs="Times New Roman" w:ascii="Times New Roman" w:hAnsi="Times New Roman"/>
          <w:vertAlign w:val="superscript"/>
          <w:lang w:val="la-VA" w:eastAsia="la-VA" w:bidi="la-VA"/>
        </w:rPr>
        <w:t>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 xml:space="preserve">Вставлено </w:t>
      </w:r>
      <w:r>
        <w:rPr>
          <w:rFonts w:cs="Times New Roman" w:ascii="Times New Roman" w:hAnsi="Times New Roman"/>
          <w:lang w:val="la-VA" w:eastAsia="la-VA" w:bidi="la-VA"/>
        </w:rPr>
        <w:t xml:space="preserve">eorum. *) Instantiae. </w:t>
      </w:r>
      <w:r>
        <w:rPr>
          <w:rFonts w:cs="Times New Roman" w:ascii="Times New Roman" w:hAnsi="Times New Roman"/>
          <w:vertAlign w:val="superscript"/>
        </w:rPr>
        <w:t>ь</w:t>
      </w:r>
      <w:r>
        <w:rPr>
          <w:rFonts w:cs="Times New Roman" w:ascii="Times New Roman" w:hAnsi="Times New Roman"/>
        </w:rPr>
        <w:t xml:space="preserve">) Прибавлено: </w:t>
      </w:r>
      <w:r>
        <w:rPr>
          <w:rFonts w:cs="Times New Roman" w:ascii="Times New Roman" w:hAnsi="Times New Roman"/>
          <w:lang w:val="la-VA" w:eastAsia="la-VA" w:bidi="la-VA"/>
        </w:rPr>
        <w:t xml:space="preserve">bonoque vocationis. '·) Clausuras. ') Vtique. *) Casus. *) Districtos. </w:t>
      </w:r>
      <w:r>
        <w:rPr>
          <w:rFonts w:cs="Times New Roman" w:ascii="Times New Roman" w:hAnsi="Times New Roman"/>
          <w:vertAlign w:val="superscript"/>
          <w:lang w:val="la-VA" w:eastAsia="la-VA" w:bidi="la-VA"/>
        </w:rPr>
        <w:t>,0</w:t>
      </w:r>
      <w:r>
        <w:rPr>
          <w:rFonts w:cs="Times New Roman" w:ascii="Times New Roman" w:hAnsi="Times New Roman"/>
          <w:lang w:val="la-VA" w:eastAsia="la-VA" w:bidi="la-VA"/>
        </w:rPr>
        <w:t>) e*.</w:t>
      </w:r>
    </w:p>
    <w:p>
      <w:pPr>
        <w:pStyle w:val="Normal"/>
        <w:ind w:firstLine="360"/>
        <w:jc w:val="both"/>
        <w:rPr>
          <w:rFonts w:ascii="Times New Roman" w:hAnsi="Times New Roman" w:cs="Times New Roman"/>
        </w:rPr>
      </w:pPr>
      <w:r>
        <w:rPr>
          <w:rFonts w:cs="Times New Roman" w:ascii="Times New Roman" w:hAnsi="Times New Roman"/>
        </w:rPr>
        <w:t xml:space="preserve">Вставлено </w:t>
      </w:r>
      <w:r>
        <w:rPr>
          <w:rFonts w:cs="Times New Roman" w:ascii="Times New Roman" w:hAnsi="Times New Roman"/>
          <w:lang w:val="la-VA" w:eastAsia="la-VA" w:bidi="la-VA"/>
        </w:rPr>
        <w:t>casus.</w:t>
      </w:r>
    </w:p>
    <w:p>
      <w:pPr>
        <w:pStyle w:val="Normal"/>
        <w:jc w:val="both"/>
        <w:rPr>
          <w:rFonts w:ascii="Times New Roman" w:hAnsi="Times New Roman" w:cs="Times New Roman"/>
        </w:rPr>
      </w:pPr>
      <w:r>
        <w:rPr>
          <w:rFonts w:cs="Times New Roman" w:ascii="Times New Roman" w:hAnsi="Times New Roman"/>
          <w:lang w:val="la-VA" w:eastAsia="la-VA" w:bidi="la-VA"/>
        </w:rPr>
        <w:t xml:space="preserve">licunque zelo) sciant esse causas dimissionis a societate, nec prius absolventur, quam </w:t>
      </w:r>
      <w:r>
        <w:rPr>
          <w:rFonts w:cs="Times New Roman" w:ascii="Times New Roman" w:hAnsi="Times New Roman"/>
          <w:vertAlign w:val="superscript"/>
          <w:lang w:val="la-VA" w:eastAsia="la-VA" w:bidi="la-VA"/>
        </w:rPr>
        <w:t>l</w:t>
      </w:r>
      <w:r>
        <w:rPr>
          <w:rFonts w:cs="Times New Roman" w:ascii="Times New Roman" w:hAnsi="Times New Roman"/>
          <w:lang w:val="la-VA" w:eastAsia="la-VA" w:bidi="la-VA"/>
        </w:rPr>
        <w:t>) extra confessionem promiserint^ se id manifestaturos per se, vel per confessarium superiori. Qni si *) advertet ·) peccat *) esse ’) cum complice, aut in *) grave damnum societatis non absolvat’), nisi poenitene promittat aut se ipsum scripturum hac de re generaliaut dederit facultatem scribendi confessario, aut superiori de tali causa. Alias nullo modo absolvet poenitentem. Ge</w:t>
        <w:softHyphen/>
        <w:t>nerali ’) vero casu poenitentis cognito, re collata cum sec</w:t>
        <w:softHyphen/>
        <w:t>retario de casu poenitentis, id concludet, quod pro societate expedire videbit et tali poenitenti demissionem ex societate *) assignabit, quam si acceptare noluerit, nunquam valide po</w:t>
        <w:softHyphen/>
        <w:t>terit absolvi. Id faciendum conclusimus cum theologis nos</w:t>
        <w:softHyphen/>
        <w:t xml:space="preserve">tris in casibus reservatis et approbatione sedis apostolicae, frustra quibusdam repugnantibus. Taceat tamen confessarius ob id dimittendum a societate poenitentem; si dixerit de se poenitens extra confessionem, dimittatur; si dicere noluerit, servetur cum illo ipsa </w:t>
      </w:r>
      <w:r>
        <w:rPr>
          <w:rFonts w:cs="Times New Roman" w:ascii="Times New Roman" w:hAnsi="Times New Roman"/>
          <w:vertAlign w:val="superscript"/>
          <w:lang w:val="la-VA" w:eastAsia="la-VA" w:bidi="la-VA"/>
        </w:rPr>
        <w:t>w</w:t>
      </w:r>
      <w:r>
        <w:rPr>
          <w:rFonts w:cs="Times New Roman" w:ascii="Times New Roman" w:hAnsi="Times New Roman"/>
          <w:lang w:val="la-VA" w:eastAsia="la-VA" w:bidi="la-VA"/>
        </w:rPr>
        <w:t xml:space="preserve">) ordinatio scripta contra fictos </w:t>
      </w:r>
      <w:r>
        <w:rPr>
          <w:rFonts w:cs="Times New Roman" w:ascii="Times New Roman" w:hAnsi="Times New Roman"/>
          <w:vertAlign w:val="superscript"/>
          <w:lang w:val="la-VA" w:eastAsia="la-VA" w:bidi="la-VA"/>
        </w:rPr>
        <w:t>n</w:t>
      </w:r>
      <w:r>
        <w:rPr>
          <w:rFonts w:cs="Times New Roman" w:ascii="Times New Roman" w:hAnsi="Times New Roman"/>
          <w:lang w:val="la-VA" w:eastAsia="la-VA" w:bidi="la-VA"/>
        </w:rPr>
        <w:t>). Interim tam diu non absolvatur, quam diu noluerit dicere extra confessionem. Si aliqui ex confessariis nostris audie</w:t>
        <w:softHyphen/>
        <w:t>rint, aliquam externam personam cujuscunque sexus cum homine societatis rem turpem habuisse, non eam prius ab</w:t>
        <w:softHyphen/>
        <w:t>solvent, quam dicat extra confessionem. Et si dixerit, dimit</w:t>
        <w:softHyphen/>
        <w:t>tatur noster, externa persona absolvatur. Si duo e nostrissodomiam committent, qui non manifestabit, dimittatur, qui *’) prior manifestabit, retineatur in societate, et “) ita mortificetur, ut (velit nolit) post, parva interjecta mora,, alium sequatur. Poterit etiam societas cum sit corpus quod</w:t>
        <w:softHyphen/>
        <w:t>dam his de causis se exonerare personis, si successu tem</w:t>
        <w:softHyphen/>
        <w:t>poris eas deprehenderit esse crassas in moribus et loquela: imo quascunque viderit ”) superiores causas generali mo</w:t>
        <w:softHyphen/>
        <w:t>nito, quemlibet a societate dimittent. Et citius dimittan</w:t>
        <w:softHyphen/>
        <w:t>tur vexentur, fiant omnia contra inclinationes eorum, negen</w:t>
        <w:softHyphen/>
        <w:t>tur, quae petunt, esto ”) res parvae sint, arceantur a stu</w:t>
      </w:r>
      <w:r>
        <w:rPr>
          <w:rFonts w:cs="Times New Roman" w:ascii="Times New Roman" w:hAnsi="Times New Roman"/>
          <w:vertAlign w:val="superscript"/>
          <w:lang w:val="la-VA" w:eastAsia="la-VA" w:bidi="la-VA"/>
        </w:rPr>
        <w:t>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 xml:space="preserve">Вставлено </w:t>
      </w:r>
      <w:r>
        <w:rPr>
          <w:rFonts w:cs="Times New Roman" w:ascii="Times New Roman" w:hAnsi="Times New Roman"/>
          <w:lang w:val="la-VA" w:eastAsia="la-VA" w:bidi="la-VA"/>
        </w:rPr>
        <w:t xml:space="preserve">prius. *) </w:t>
      </w:r>
      <w:r>
        <w:rPr>
          <w:rFonts w:cs="Times New Roman" w:ascii="Times New Roman" w:hAnsi="Times New Roman"/>
        </w:rPr>
        <w:t xml:space="preserve">Вместо </w:t>
      </w:r>
      <w:r>
        <w:rPr>
          <w:rFonts w:cs="Times New Roman" w:ascii="Times New Roman" w:hAnsi="Times New Roman"/>
          <w:lang w:val="la-VA" w:eastAsia="la-VA" w:bidi="la-VA"/>
        </w:rPr>
        <w:t xml:space="preserve">vel-st, </w:t>
      </w:r>
      <w:r>
        <w:rPr>
          <w:rFonts w:cs="Times New Roman" w:ascii="Times New Roman" w:hAnsi="Times New Roman"/>
        </w:rPr>
        <w:t xml:space="preserve">значится: </w:t>
      </w:r>
      <w:r>
        <w:rPr>
          <w:rFonts w:cs="Times New Roman" w:ascii="Times New Roman" w:hAnsi="Times New Roman"/>
          <w:lang w:val="la-VA" w:eastAsia="la-VA" w:bidi="la-VA"/>
        </w:rPr>
        <w:t xml:space="preserve">ut si confessarius. ·) Advertat. ♦) Peccatum. </w:t>
      </w:r>
      <w:r>
        <w:rPr>
          <w:rFonts w:cs="Times New Roman" w:ascii="Times New Roman" w:hAnsi="Times New Roman"/>
          <w:vertAlign w:val="superscript"/>
        </w:rPr>
        <w:t>б</w:t>
      </w:r>
      <w:r>
        <w:rPr>
          <w:rFonts w:cs="Times New Roman" w:ascii="Times New Roman" w:hAnsi="Times New Roman"/>
        </w:rPr>
        <w:t xml:space="preserve">) Опущено. </w:t>
      </w: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w:t>
      </w:r>
      <w:r>
        <w:rPr>
          <w:rFonts w:cs="Times New Roman" w:ascii="Times New Roman" w:hAnsi="Times New Roman"/>
        </w:rPr>
        <w:t xml:space="preserve">Опущено. </w:t>
      </w:r>
      <w:r>
        <w:rPr>
          <w:rFonts w:cs="Times New Roman" w:ascii="Times New Roman" w:hAnsi="Times New Roman"/>
          <w:lang w:val="la-VA" w:eastAsia="la-VA" w:bidi="la-VA"/>
        </w:rPr>
        <w:t>") Absolvet. 9 Generalis.</w:t>
      </w:r>
    </w:p>
    <w:p>
      <w:pPr>
        <w:pStyle w:val="Normal"/>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 xml:space="preserve">Вместо </w:t>
      </w:r>
      <w:r>
        <w:rPr>
          <w:rFonts w:cs="Times New Roman" w:ascii="Times New Roman" w:hAnsi="Times New Roman"/>
          <w:lang w:val="la-VA" w:eastAsia="la-VA" w:bidi="la-VA"/>
        </w:rPr>
        <w:t xml:space="preserve">expedire-societate </w:t>
      </w:r>
      <w:r>
        <w:rPr>
          <w:rFonts w:cs="Times New Roman" w:ascii="Times New Roman" w:hAnsi="Times New Roman"/>
        </w:rPr>
        <w:t xml:space="preserve">значится: </w:t>
      </w:r>
      <w:r>
        <w:rPr>
          <w:rFonts w:cs="Times New Roman" w:ascii="Times New Roman" w:hAnsi="Times New Roman"/>
          <w:lang w:val="la-VA" w:eastAsia="la-VA" w:bidi="la-VA"/>
        </w:rPr>
        <w:t xml:space="preserve">poenam. </w:t>
      </w:r>
      <w:r>
        <w:rPr>
          <w:rFonts w:cs="Times New Roman" w:ascii="Times New Roman" w:hAnsi="Times New Roman"/>
          <w:vertAlign w:val="superscript"/>
          <w:lang w:val="la-VA" w:eastAsia="la-VA" w:bidi="la-VA"/>
        </w:rPr>
        <w:t>|0</w:t>
      </w:r>
      <w:r>
        <w:rPr>
          <w:rFonts w:cs="Times New Roman" w:ascii="Times New Roman" w:hAnsi="Times New Roman"/>
          <w:lang w:val="la-VA" w:eastAsia="la-VA" w:bidi="la-VA"/>
        </w:rPr>
        <w:t xml:space="preserve">) Ipso. &lt;9 Victos. ’*) </w:t>
      </w:r>
      <w:r>
        <w:rPr>
          <w:rFonts w:cs="Times New Roman" w:ascii="Times New Roman" w:hAnsi="Times New Roman"/>
        </w:rPr>
        <w:t xml:space="preserve">Опущено. </w:t>
      </w:r>
      <w:r>
        <w:rPr>
          <w:rFonts w:cs="Times New Roman" w:ascii="Times New Roman" w:hAnsi="Times New Roman"/>
          <w:lang w:val="la-VA" w:eastAsia="la-VA" w:bidi="la-VA"/>
        </w:rPr>
        <w:t xml:space="preserve">U) </w:t>
      </w:r>
      <w:r>
        <w:rPr>
          <w:rFonts w:cs="Times New Roman" w:ascii="Times New Roman" w:hAnsi="Times New Roman"/>
        </w:rPr>
        <w:t xml:space="preserve">Вставлено: </w:t>
      </w:r>
      <w:r>
        <w:rPr>
          <w:rFonts w:cs="Times New Roman" w:ascii="Times New Roman" w:hAnsi="Times New Roman"/>
          <w:lang w:val="la-VA" w:eastAsia="la-VA" w:bidi="la-VA"/>
        </w:rPr>
        <w:t xml:space="preserve">vero. </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Sed. b) Viderint. t&lt;) Ut. &gt;</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Etsi.</w:t>
      </w:r>
    </w:p>
    <w:p>
      <w:pPr>
        <w:pStyle w:val="Normal"/>
        <w:jc w:val="both"/>
        <w:rPr>
          <w:rFonts w:ascii="Times New Roman" w:hAnsi="Times New Roman" w:cs="Times New Roman"/>
        </w:rPr>
      </w:pPr>
      <w:r>
        <w:rPr>
          <w:rFonts w:cs="Times New Roman" w:ascii="Times New Roman" w:hAnsi="Times New Roman"/>
          <w:lang w:val="la-VA" w:eastAsia="la-VA" w:bidi="la-VA"/>
        </w:rPr>
        <w:t>diis majoribus, dentur sub tales superiores, de quibus non sint contenti. Nec tales teneantur in societate, qui vexati insurgent ') in superiorem, de eo coram fratribus conque</w:t>
        <w:softHyphen/>
        <w:t>runtur, aut displicere sibi dicunt, quae fiunt in societate quoad viduas et directionem rerum publicarum, laudantque Venetos, a quibus pulsa societas. Immediate ante dimissionem acriter exagitetur dimittendus, amoveatur a certo officio, et nunc ad hoc, nunc ad illud officium obeundum mittatur interim reprehendatur, quod non bene faciat *) officium sibi comissum. Pro levi excessu duriores assignentur poenitentiae, ex cathedra tempore mensae defectus recitentur, ita ut con</w:t>
        <w:softHyphen/>
        <w:t xml:space="preserve">fundatur. £t per id </w:t>
      </w:r>
      <w:r>
        <w:rPr>
          <w:rFonts w:cs="Times New Roman" w:ascii="Times New Roman" w:hAnsi="Times New Roman"/>
          <w:vertAlign w:val="superscript"/>
          <w:lang w:val="la-VA" w:eastAsia="la-VA" w:bidi="la-VA"/>
        </w:rPr>
        <w:t>s *</w:t>
      </w:r>
      <w:r>
        <w:rPr>
          <w:rFonts w:cs="Times New Roman" w:ascii="Times New Roman" w:hAnsi="Times New Roman"/>
          <w:lang w:val="la-VA" w:eastAsia="la-VA" w:bidi="la-VA"/>
        </w:rPr>
        <w:t>) tempus, dum notabilem in patien</w:t>
        <w:softHyphen/>
        <w:t>tiam ostenderit, aliis audientibus et videntibus, tamquam is, qui est aliis scandalo, dimittatur, prius tamen res ejus re; videantur *) et aliquo jubeatur ire ad vineam, vel vicinum collegium, interim, quo in loco minime sperat, in eo dimit</w:t>
        <w:softHyphen/>
        <w:t>tatur.</w:t>
      </w:r>
    </w:p>
    <w:p>
      <w:pPr>
        <w:pStyle w:val="Normal"/>
        <w:numPr>
          <w:ilvl w:val="0"/>
          <w:numId w:val="0"/>
        </w:numPr>
        <w:tabs>
          <w:tab w:val="clear" w:pos="708"/>
          <w:tab w:val="left" w:pos="370" w:leader="none"/>
        </w:tabs>
        <w:jc w:val="both"/>
        <w:outlineLvl w:val="3"/>
        <w:rPr>
          <w:rFonts w:ascii="Times New Roman" w:hAnsi="Times New Roman" w:cs="Times New Roman"/>
        </w:rPr>
      </w:pPr>
      <w:bookmarkStart w:id="12" w:name="bookmark28"/>
      <w:r>
        <w:rPr>
          <w:rFonts w:cs="Times New Roman" w:ascii="Times New Roman" w:hAnsi="Times New Roman"/>
          <w:lang w:val="la-VA" w:eastAsia="la-VA" w:bidi="la-VA"/>
        </w:rPr>
        <w:t>15.</w:t>
        <w:tab/>
        <w:t>Qui 0 conservari et foveri debeant ·) ex personis societatis.</w:t>
      </w:r>
      <w:bookmarkEnd w:id="12"/>
    </w:p>
    <w:p>
      <w:pPr>
        <w:pStyle w:val="Normal"/>
        <w:ind w:firstLine="360"/>
        <w:jc w:val="both"/>
        <w:rPr>
          <w:rFonts w:ascii="Times New Roman" w:hAnsi="Times New Roman" w:cs="Times New Roman"/>
        </w:rPr>
      </w:pPr>
      <w:r>
        <w:rPr>
          <w:rFonts w:cs="Times New Roman" w:ascii="Times New Roman" w:hAnsi="Times New Roman"/>
          <w:lang w:val="la-VA" w:eastAsia="la-VA" w:bidi="la-VA"/>
        </w:rPr>
        <w:t>Primum locum tenent strenui operarii, qui non modo spi</w:t>
        <w:softHyphen/>
        <w:t xml:space="preserve">rituale societatis bonum, sed etiam </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temporale promovent, ut sunt opulentarum viduarum confessarii, qui dum ad de</w:t>
        <w:softHyphen/>
        <w:t>crepitam aetatem accedunt *), amoveantur a viduis, et alii ipsis cum recentibus viribus et aetate sufficiantur. His con</w:t>
        <w:softHyphen/>
        <w:t xml:space="preserve">cedantur, quaecunque petent *), in cibo, vestitu, aliisque rebus. Hic ’·) vexentur a ministris poenitentiis </w:t>
      </w:r>
      <w:r>
        <w:rPr>
          <w:rFonts w:cs="Times New Roman" w:ascii="Times New Roman" w:hAnsi="Times New Roman"/>
          <w:vertAlign w:val="superscript"/>
          <w:lang w:val="la-VA" w:eastAsia="la-VA" w:bidi="la-VA"/>
        </w:rPr>
        <w:t>n</w:t>
      </w:r>
      <w:r>
        <w:rPr>
          <w:rFonts w:cs="Times New Roman" w:ascii="Times New Roman" w:hAnsi="Times New Roman"/>
          <w:lang w:val="la-VA" w:eastAsia="la-VA" w:bidi="la-VA"/>
        </w:rPr>
        <w:t>). Contra tales non sint creduli superiore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Habeatur et eorum ratio, qui defectus minimos in aliis no</w:t>
        <w:softHyphen/>
        <w:t>tatos superiori deferunt, aut potiti in officio ministri, subministri, bedelli “) alios mortificare sciunt, non ex affectu, sed amore disciplinae religiosae. Foveantur juvenes illi, qui sunt affines nostrorum benefactorum et fundatorum, quare mittendi ad studia Romam; si studeant in propria provincia, concedantur illis ea, quibus foveri possin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Insurgunt. </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 xml:space="preserve">) </w:t>
      </w:r>
      <w:r>
        <w:rPr>
          <w:rFonts w:cs="Times New Roman" w:ascii="Times New Roman" w:hAnsi="Times New Roman"/>
        </w:rPr>
        <w:t xml:space="preserve">От </w:t>
      </w:r>
      <w:r>
        <w:rPr>
          <w:rFonts w:cs="Times New Roman" w:ascii="Times New Roman" w:hAnsi="Times New Roman"/>
          <w:lang w:val="la-VA" w:eastAsia="la-VA" w:bidi="la-VA"/>
        </w:rPr>
        <w:t xml:space="preserve">officium </w:t>
      </w:r>
      <w:r>
        <w:rPr>
          <w:rFonts w:cs="Times New Roman" w:ascii="Times New Roman" w:hAnsi="Times New Roman"/>
        </w:rPr>
        <w:t xml:space="preserve">до </w:t>
      </w:r>
      <w:r>
        <w:rPr>
          <w:rFonts w:cs="Times New Roman" w:ascii="Times New Roman" w:hAnsi="Times New Roman"/>
          <w:lang w:val="la-VA" w:eastAsia="la-VA" w:bidi="la-VA"/>
        </w:rPr>
        <w:t xml:space="preserve">faciat </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Idem. </w:t>
      </w:r>
      <w:r>
        <w:rPr>
          <w:rFonts w:cs="Times New Roman" w:ascii="Times New Roman" w:hAnsi="Times New Roman"/>
          <w:vertAlign w:val="superscript"/>
          <w:lang w:val="la-VA" w:eastAsia="la-VA" w:bidi="la-VA"/>
        </w:rPr>
        <w:t>l</w:t>
      </w:r>
      <w:r>
        <w:rPr>
          <w:rFonts w:cs="Times New Roman" w:ascii="Times New Roman" w:hAnsi="Times New Roman"/>
          <w:lang w:val="la-VA" w:eastAsia="la-VA" w:bidi="la-VA"/>
        </w:rPr>
        <w:t>) Revideatur.</w:t>
      </w:r>
    </w:p>
    <w:p>
      <w:pPr>
        <w:pStyle w:val="Normal"/>
        <w:jc w:val="both"/>
        <w:rPr>
          <w:rFonts w:ascii="Times New Roman" w:hAnsi="Times New Roman" w:cs="Times New Roman"/>
        </w:rPr>
      </w:pP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Quis. </w:t>
      </w:r>
      <w:r>
        <w:rPr>
          <w:rFonts w:cs="Times New Roman" w:ascii="Times New Roman" w:hAnsi="Times New Roman"/>
          <w:vertAlign w:val="superscript"/>
          <w:lang w:val="la-VA" w:eastAsia="la-VA" w:bidi="la-VA"/>
        </w:rPr>
        <w:t>e</w:t>
      </w:r>
      <w:r>
        <w:rPr>
          <w:rFonts w:cs="Times New Roman" w:ascii="Times New Roman" w:hAnsi="Times New Roman"/>
          <w:lang w:val="la-VA" w:eastAsia="la-VA" w:bidi="la-VA"/>
        </w:rPr>
        <w:t>) Debet. et. Perveniunt. ·) Petunt. i·) Nec</w:t>
      </w:r>
      <w:r>
        <w:rPr>
          <w:rFonts w:cs="Times New Roman" w:ascii="Times New Roman" w:hAnsi="Times New Roman"/>
          <w:vertAlign w:val="subscript"/>
          <w:lang w:val="la-VA" w:eastAsia="la-VA" w:bidi="la-VA"/>
        </w:rPr>
        <w:t>%</w:t>
      </w:r>
      <w:r>
        <w:rPr>
          <w:rFonts w:cs="Times New Roman" w:ascii="Times New Roman" w:hAnsi="Times New Roman"/>
          <w:lang w:val="la-VA" w:eastAsia="la-VA" w:bidi="la-VA"/>
        </w:rPr>
        <w:t xml:space="preserve"> «) Poenitentiariis.</w:t>
      </w:r>
    </w:p>
    <w:p>
      <w:pPr>
        <w:pStyle w:val="Normal"/>
        <w:jc w:val="both"/>
        <w:rPr>
          <w:rFonts w:ascii="Times New Roman" w:hAnsi="Times New Roman" w:cs="Times New Roman"/>
        </w:rPr>
      </w:pPr>
      <w:r>
        <w:rPr>
          <w:rFonts w:cs="Times New Roman" w:ascii="Times New Roman" w:hAnsi="Times New Roman"/>
          <w:lang w:val="la-VA" w:eastAsia="la-VA" w:bidi="la-VA"/>
        </w:rPr>
        <w:t>1«) Pedell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Fiat gratia etiam illis juvenibus, qui nondum resignationem bonorum fecerunt pro societate, post factum pane non lacte pascend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Nec ii postremum locum habeant, qui multos selectos ju</w:t>
        <w:softHyphen/>
        <w:t xml:space="preserve">venes ad societatem inducunt, tamquam bene affecti instituto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ocietatis.</w:t>
      </w:r>
    </w:p>
    <w:p>
      <w:pPr>
        <w:pStyle w:val="Normal"/>
        <w:numPr>
          <w:ilvl w:val="0"/>
          <w:numId w:val="0"/>
        </w:numPr>
        <w:tabs>
          <w:tab w:val="clear" w:pos="708"/>
          <w:tab w:val="left" w:pos="380" w:leader="none"/>
        </w:tabs>
        <w:jc w:val="both"/>
        <w:outlineLvl w:val="3"/>
        <w:rPr>
          <w:rFonts w:ascii="Times New Roman" w:hAnsi="Times New Roman" w:cs="Times New Roman"/>
        </w:rPr>
      </w:pPr>
      <w:bookmarkStart w:id="13" w:name="bookmark30"/>
      <w:r>
        <w:rPr>
          <w:rFonts w:cs="Times New Roman" w:ascii="Times New Roman" w:hAnsi="Times New Roman"/>
          <w:lang w:val="la-VA" w:eastAsia="la-VA" w:bidi="la-VA"/>
        </w:rPr>
        <w:t>16.</w:t>
        <w:tab/>
        <w:t>De contempta divitiarum</w:t>
      </w:r>
      <w:bookmarkEnd w:id="13"/>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Non *) minimum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nobis affectum adscribant divitia</w:t>
        <w:softHyphen/>
        <w:t>rum, juvabit mediocres non admittere eleemosynas pro ordi</w:t>
        <w:softHyphen/>
        <w:t>nariis officiis, quae fiunt a nostris. Negentur sepulturae vi</w:t>
        <w:softHyphen/>
        <w:t>des ‘) in templis nostris ’). Cum viduis acrius agant, quae se exhauserunt dando nostris. Idem faciendum cum personis nostris qui pro societate fecerunt resignationem. Imo quan</w:t>
        <w:softHyphen/>
        <w:t>doque ·) tales dimittantur, aut nihil eis reddendo, aut sal</w:t>
        <w:softHyphen/>
        <w:t>tem bene detrahendo ob sumptus a societate eorum causa praestato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Haec privata monita diligenter servent penes se superiores, et paucis idque </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gravibus ea patribus communicent, ex iisque instruant alios, quomodo *) serviunt cum fructu so</w:t>
        <w:softHyphen/>
        <w:t>cietati. Neque ut scripta ab altero, sed ut ex peculiari pru</w:t>
        <w:softHyphen/>
        <w:t>dentia deprompta, aliis communicent. Quod si (absit) in ma</w:t>
        <w:softHyphen/>
        <w:t xml:space="preserve">nus externorum haec monita veniant, quoniam sinistre ea interpraetabuntur ’), negentur hoc sensu esse societatis, per istos confirmando e nostris, de quibus certo scitur, eos talia ignorare. Opponantur his privatis monitis generalia monita et ordinationes impressae aut scriptae, his </w:t>
      </w:r>
      <w:r>
        <w:rPr>
          <w:rFonts w:cs="Times New Roman" w:ascii="Times New Roman" w:hAnsi="Times New Roman"/>
          <w:vertAlign w:val="superscript"/>
          <w:lang w:val="la-VA" w:eastAsia="la-VA" w:bidi="la-VA"/>
        </w:rPr>
        <w:t>,G</w:t>
      </w:r>
      <w:r>
        <w:rPr>
          <w:rFonts w:cs="Times New Roman" w:ascii="Times New Roman" w:hAnsi="Times New Roman"/>
          <w:lang w:val="la-VA" w:eastAsia="la-VA" w:bidi="la-VA"/>
        </w:rPr>
        <w:t>) contra</w:t>
        <w:softHyphen/>
        <w:t>riae. Demum inquiratur, an non ab aliquo e nostris prodita sint, (neque enim superior ullus erit tam negligens in asser</w:t>
        <w:softHyphen/>
        <w:t>vandis tantis secretis societatis) et si in aliquem vel leves erunt conjecturae, ille imputetur et ex societate dimittatur.</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 xml:space="preserve">Вместо этого заголовка: </w:t>
      </w:r>
      <w:r>
        <w:rPr>
          <w:rFonts w:cs="Times New Roman" w:ascii="Times New Roman" w:hAnsi="Times New Roman"/>
          <w:lang w:val="la-VA" w:eastAsia="la-VA" w:bidi="la-VA"/>
        </w:rPr>
        <w:t>Quid praeterea tum declinandum tum observandum.</w:t>
      </w:r>
    </w:p>
    <w:p>
      <w:pPr>
        <w:pStyle w:val="Normal"/>
        <w:jc w:val="both"/>
        <w:rPr>
          <w:rFonts w:ascii="Times New Roman" w:hAnsi="Times New Roman" w:cs="Times New Roman"/>
        </w:rPr>
      </w:pPr>
      <w:r>
        <w:rPr>
          <w:rFonts w:cs="Times New Roman" w:ascii="Times New Roman" w:hAnsi="Times New Roman"/>
          <w:lang w:val="la-VA" w:eastAsia="la-VA" w:bidi="la-VA"/>
        </w:rPr>
        <w:t xml:space="preserve">*) Ne.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Nimium. ♦) </w:t>
      </w:r>
      <w:r>
        <w:rPr>
          <w:rFonts w:cs="Times New Roman" w:ascii="Times New Roman" w:hAnsi="Times New Roman"/>
        </w:rPr>
        <w:t xml:space="preserve">Вероятно: </w:t>
      </w:r>
      <w:r>
        <w:rPr>
          <w:rFonts w:cs="Times New Roman" w:ascii="Times New Roman" w:hAnsi="Times New Roman"/>
          <w:lang w:val="la-VA" w:eastAsia="la-VA" w:bidi="la-VA"/>
        </w:rPr>
        <w:t xml:space="preserve">vidui§. </w:t>
      </w:r>
      <w:r>
        <w:rPr>
          <w:rFonts w:cs="Times New Roman" w:ascii="Times New Roman" w:hAnsi="Times New Roman"/>
          <w:vertAlign w:val="superscript"/>
          <w:lang w:val="la-VA" w:eastAsia="la-VA" w:bidi="la-VA"/>
        </w:rPr>
        <w:t>5</w:t>
      </w:r>
      <w:r>
        <w:rPr>
          <w:rFonts w:cs="Times New Roman" w:ascii="Times New Roman" w:hAnsi="Times New Roman"/>
          <w:lang w:val="la-VA" w:eastAsia="la-VA" w:bidi="la-VA"/>
        </w:rPr>
        <w:t xml:space="preserve">) </w:t>
      </w:r>
      <w:r>
        <w:rPr>
          <w:rFonts w:cs="Times New Roman" w:ascii="Times New Roman" w:hAnsi="Times New Roman"/>
        </w:rPr>
        <w:t xml:space="preserve">От </w:t>
      </w:r>
      <w:r>
        <w:rPr>
          <w:rFonts w:cs="Times New Roman" w:ascii="Times New Roman" w:hAnsi="Times New Roman"/>
          <w:lang w:val="la-VA" w:eastAsia="la-VA" w:bidi="la-VA"/>
        </w:rPr>
        <w:t xml:space="preserve">negentur </w:t>
      </w:r>
      <w:r>
        <w:rPr>
          <w:rFonts w:cs="Times New Roman" w:ascii="Times New Roman" w:hAnsi="Times New Roman"/>
        </w:rPr>
        <w:t xml:space="preserve">до </w:t>
      </w:r>
      <w:r>
        <w:rPr>
          <w:rFonts w:cs="Times New Roman" w:ascii="Times New Roman" w:hAnsi="Times New Roman"/>
          <w:lang w:val="la-VA" w:eastAsia="la-VA" w:bidi="la-VA"/>
        </w:rPr>
        <w:t xml:space="preserve">nostris </w:t>
      </w:r>
      <w:r>
        <w:rPr>
          <w:rFonts w:cs="Times New Roman" w:ascii="Times New Roman" w:hAnsi="Times New Roman"/>
        </w:rPr>
        <w:t xml:space="preserve">опущено. </w:t>
      </w:r>
      <w:r>
        <w:rPr>
          <w:rFonts w:cs="Times New Roman" w:ascii="Times New Roman" w:hAnsi="Times New Roman"/>
          <w:vertAlign w:val="superscript"/>
          <w:lang w:val="la-VA" w:eastAsia="la-VA" w:bidi="la-VA"/>
        </w:rPr>
        <w:t>6</w:t>
      </w:r>
      <w:r>
        <w:rPr>
          <w:rFonts w:cs="Times New Roman" w:ascii="Times New Roman" w:hAnsi="Times New Roman"/>
          <w:lang w:val="la-VA" w:eastAsia="la-VA" w:bidi="la-VA"/>
        </w:rPr>
        <w:t xml:space="preserve">) Quomodocunque. </w:t>
      </w:r>
      <w:r>
        <w:rPr>
          <w:rFonts w:cs="Times New Roman" w:ascii="Times New Roman" w:hAnsi="Times New Roman"/>
          <w:vertAlign w:val="superscript"/>
          <w:lang w:val="la-VA" w:eastAsia="la-VA" w:bidi="la-VA"/>
        </w:rPr>
        <w:t>7</w:t>
      </w:r>
      <w:r>
        <w:rPr>
          <w:rFonts w:cs="Times New Roman" w:ascii="Times New Roman" w:hAnsi="Times New Roman"/>
          <w:lang w:val="la-VA" w:eastAsia="la-VA" w:bidi="la-VA"/>
        </w:rPr>
        <w:t xml:space="preserve">) Eisque. </w:t>
      </w: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xml:space="preserve">) Quoniam. </w:t>
      </w: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 Interpretantur, i·) </w:t>
      </w:r>
      <w:r>
        <w:rPr>
          <w:rFonts w:cs="Times New Roman" w:ascii="Times New Roman" w:hAnsi="Times New Roman"/>
        </w:rPr>
        <w:t xml:space="preserve">Вставлено: </w:t>
      </w:r>
      <w:r>
        <w:rPr>
          <w:rFonts w:cs="Times New Roman" w:ascii="Times New Roman" w:hAnsi="Times New Roman"/>
          <w:lang w:val="la-VA" w:eastAsia="la-VA" w:bidi="la-VA"/>
        </w:rPr>
        <w:t>privatis.</w:t>
      </w:r>
    </w:p>
    <w:p>
      <w:pPr>
        <w:pStyle w:val="Normal"/>
        <w:jc w:val="both"/>
        <w:rPr>
          <w:rFonts w:ascii="Times New Roman" w:hAnsi="Times New Roman" w:cs="Times New Roman"/>
        </w:rPr>
      </w:pPr>
      <w:r>
        <w:rPr>
          <w:rFonts w:cs="Times New Roman" w:ascii="Times New Roman" w:hAnsi="Times New Roman"/>
          <w:lang w:val="el-GR" w:eastAsia="el-GR" w:bidi="el-GR"/>
        </w:rPr>
        <w:t>V.</w:t>
      </w:r>
    </w:p>
    <w:p>
      <w:pPr>
        <w:pStyle w:val="Normal"/>
        <w:jc w:val="both"/>
        <w:rPr>
          <w:rFonts w:ascii="Times New Roman" w:hAnsi="Times New Roman" w:cs="Times New Roman"/>
        </w:rPr>
      </w:pPr>
      <w:r>
        <w:rPr>
          <w:rFonts w:cs="Times New Roman" w:ascii="Times New Roman" w:hAnsi="Times New Roman"/>
        </w:rPr>
        <w:t>ТАЙНЫЕ НАСТАВЛЕНИЯ ДЛЯ РУКОВОДСТВА В ОБЩЕСТВЕ ИИСУСА.</w:t>
      </w:r>
    </w:p>
    <w:p>
      <w:pPr>
        <w:pStyle w:val="Normal"/>
        <w:jc w:val="both"/>
        <w:rPr>
          <w:rFonts w:ascii="Times New Roman" w:hAnsi="Times New Roman" w:cs="Times New Roman"/>
        </w:rPr>
      </w:pPr>
      <w:r>
        <w:rPr>
          <w:rFonts w:cs="Times New Roman" w:ascii="Times New Roman" w:hAnsi="Times New Roman"/>
        </w:rPr>
        <w:t>(переводе с латинского).</w:t>
      </w:r>
    </w:p>
    <w:p>
      <w:pPr>
        <w:pStyle w:val="Normal"/>
        <w:numPr>
          <w:ilvl w:val="0"/>
          <w:numId w:val="0"/>
        </w:numPr>
        <w:tabs>
          <w:tab w:val="clear" w:pos="708"/>
          <w:tab w:val="left" w:pos="284" w:leader="none"/>
        </w:tabs>
        <w:jc w:val="both"/>
        <w:outlineLvl w:val="3"/>
        <w:rPr>
          <w:rFonts w:ascii="Times New Roman" w:hAnsi="Times New Roman" w:cs="Times New Roman"/>
        </w:rPr>
      </w:pPr>
      <w:bookmarkStart w:id="14" w:name="bookmark32"/>
      <w:r>
        <w:rPr>
          <w:rFonts w:cs="Times New Roman" w:ascii="Times New Roman" w:hAnsi="Times New Roman"/>
        </w:rPr>
        <w:t>1.</w:t>
        <w:tab/>
        <w:t>В каком ввде должно Общество выставлять себя, при водворении своем на новом месте?</w:t>
      </w:r>
      <w:bookmarkEnd w:id="14"/>
    </w:p>
    <w:p>
      <w:pPr>
        <w:pStyle w:val="Normal"/>
        <w:ind w:firstLine="360"/>
        <w:jc w:val="both"/>
        <w:rPr>
          <w:rFonts w:ascii="Times New Roman" w:hAnsi="Times New Roman" w:cs="Times New Roman"/>
        </w:rPr>
      </w:pPr>
      <w:r>
        <w:rPr>
          <w:rFonts w:cs="Times New Roman" w:ascii="Times New Roman" w:hAnsi="Times New Roman"/>
        </w:rPr>
        <w:t>Для того, чтобы расположить и привлечь к Обществу жителей местности, недавно занятой, много поможет объяс</w:t>
        <w:softHyphen/>
        <w:t>нение цели Общества, изложенной во втором правиле крат</w:t>
        <w:softHyphen/>
        <w:t>кого устава: „пещись о спасении ближнего не мецее, чем о своем собственномъ</w:t>
      </w:r>
      <w:r>
        <w:rPr>
          <w:rFonts w:cs="Times New Roman" w:ascii="Times New Roman" w:hAnsi="Times New Roman"/>
          <w:vertAlign w:val="superscript"/>
        </w:rPr>
        <w:t>11</w:t>
      </w:r>
      <w:r>
        <w:rPr>
          <w:rFonts w:cs="Times New Roman" w:ascii="Times New Roman" w:hAnsi="Times New Roman"/>
        </w:rPr>
        <w:t>. Для сего следует исполнять самые скромные службы: навещать лежащих в странноприимных домах, сидящих на гноище, отправляться даже в отдален</w:t>
        <w:softHyphen/>
        <w:t>ные места для принятия чьей бы то ни было исповеди, соби</w:t>
        <w:softHyphen/>
        <w:t>рать и раздавать милостыню бедным, но в виду других, дабы сии делались после щедрее, назидаемые нашими поступ</w:t>
        <w:softHyphen/>
        <w:t>ками. Пусть также усвоивают себе все внешнее благочестие в такой степени, чтобы ею назидались посторонние. Прегре</w:t>
        <w:softHyphen/>
        <w:t>шающие хотя бы в одном этом должны быть исключаемы из нашей среды.</w:t>
      </w:r>
    </w:p>
    <w:p>
      <w:pPr>
        <w:pStyle w:val="Normal"/>
        <w:numPr>
          <w:ilvl w:val="0"/>
          <w:numId w:val="0"/>
        </w:numPr>
        <w:tabs>
          <w:tab w:val="clear" w:pos="708"/>
          <w:tab w:val="left" w:pos="303" w:leader="none"/>
        </w:tabs>
        <w:jc w:val="both"/>
        <w:outlineLvl w:val="3"/>
        <w:rPr>
          <w:rFonts w:ascii="Times New Roman" w:hAnsi="Times New Roman" w:cs="Times New Roman"/>
        </w:rPr>
      </w:pPr>
      <w:bookmarkStart w:id="15" w:name="bookmark34"/>
      <w:r>
        <w:rPr>
          <w:rFonts w:cs="Times New Roman" w:ascii="Times New Roman" w:hAnsi="Times New Roman"/>
        </w:rPr>
        <w:t>2.</w:t>
        <w:tab/>
        <w:t>Как нужно поступать, чтобы привлечь к себе задушев</w:t>
        <w:softHyphen/>
        <w:t>ное доверие государя и сановников?</w:t>
      </w:r>
      <w:bookmarkEnd w:id="15"/>
    </w:p>
    <w:p>
      <w:pPr>
        <w:pStyle w:val="Normal"/>
        <w:ind w:firstLine="360"/>
        <w:jc w:val="both"/>
        <w:rPr>
          <w:rFonts w:ascii="Times New Roman" w:hAnsi="Times New Roman" w:cs="Times New Roman"/>
        </w:rPr>
      </w:pPr>
      <w:r>
        <w:rPr>
          <w:rFonts w:cs="Times New Roman" w:ascii="Times New Roman" w:hAnsi="Times New Roman"/>
        </w:rPr>
        <w:t>К этому должно прилагать величайшие старания. Опыт научает, что духовные привязывают к себе государей, когда они не порицают явно их предосудительные поступки,</w:t>
      </w:r>
    </w:p>
    <w:p>
      <w:pPr>
        <w:pStyle w:val="Normal"/>
        <w:jc w:val="both"/>
        <w:rPr>
          <w:rFonts w:ascii="Times New Roman" w:hAnsi="Times New Roman" w:cs="Times New Roman"/>
        </w:rPr>
      </w:pPr>
      <w:r>
        <w:rPr>
          <w:rFonts w:cs="Times New Roman" w:ascii="Times New Roman" w:hAnsi="Times New Roman"/>
        </w:rPr>
        <w:t>но стараются объяснить оные в благоприятнейшем для них смысле. Это особенно применимо в случаях заключения браков государем с лицами им родственными; подобные браки представляют большие затруднения по причине нерас</w:t>
        <w:softHyphen/>
        <w:t>положения к ним общественного мнения. Посему, когда го</w:t>
        <w:softHyphen/>
        <w:t>судари устремляются желанием к таким и подобным це</w:t>
        <w:softHyphen/>
        <w:t>лям, то следует питать в них надежду на достижение желаемого. Пусть излагают им доводы, могущие усилить их желания, напр. такие, что этот брак может послужить к теснейшему сближению с Богом, к вящшему прослав</w:t>
        <w:softHyphen/>
        <w:t>лению Его. Равномерно, если государь замышляет предпри</w:t>
        <w:softHyphen/>
        <w:t>нять нечто не всем правительственным лицам одинаково приятное (напр. начать войну), в таком случае должно по</w:t>
        <w:softHyphen/>
        <w:t>ощрять его хотение и поддерживать в нем твердость духа; а важнейшим сановникам в государстве внушать и втол</w:t>
        <w:softHyphen/>
        <w:t>ковывать, что следует повиноваться воле государя'. Но при этом не надо вдаваться в подробности, дабы не подвергнуть себя ответственности. Если же бы стали от нас требовать сего (т. е. обсуждения подробностей), то ссылаться нам на общие правила, воспрещающие нам это.</w:t>
      </w:r>
    </w:p>
    <w:p>
      <w:pPr>
        <w:pStyle w:val="Normal"/>
        <w:ind w:firstLine="360"/>
        <w:jc w:val="both"/>
        <w:rPr>
          <w:rFonts w:ascii="Times New Roman" w:hAnsi="Times New Roman" w:cs="Times New Roman"/>
        </w:rPr>
      </w:pPr>
      <w:r>
        <w:rPr>
          <w:rFonts w:cs="Times New Roman" w:ascii="Times New Roman" w:hAnsi="Times New Roman"/>
        </w:rPr>
        <w:t>Для снискания расположения государей полезно также при· нимать поручения по делам для них приятным; распола</w:t>
        <w:softHyphen/>
        <w:t>гать к себе подарочками лиц близких с государем, дабы они в точности сообщали нашим, каковы привычки и нрав их государя, какими предметами он тешится и каким способом можно ему угождать, не нарушая, разумеется, зако</w:t>
        <w:softHyphen/>
        <w:t>нов правды и совести, и таким образом вкрадываться при всяком удобном случае в душу государей и сановников. Если они ищут себе жен, то предлагать им девушек, которые вместе с родителями были бы преданы нам, и опи</w:t>
        <w:softHyphen/>
        <w:t>сывать их государям в том самом виде, в каком они сами желали бы их видеть. Таким образом, мы привле</w:t>
        <w:softHyphen/>
        <w:t>чем к себе посредством жен лица, которые без того были бы нам чужды. Научили же этому опыты, производи</w:t>
        <w:softHyphen/>
        <w:t>мые, посредством Австрийского дома, в государствах Поль</w:t>
        <w:softHyphen/>
        <w:t>ском, Французском и прочих герцогствах и областях.</w:t>
      </w:r>
    </w:p>
    <w:p>
      <w:pPr>
        <w:pStyle w:val="Normal"/>
        <w:ind w:firstLine="360"/>
        <w:jc w:val="both"/>
        <w:rPr>
          <w:rFonts w:ascii="Times New Roman" w:hAnsi="Times New Roman" w:cs="Times New Roman"/>
        </w:rPr>
      </w:pPr>
      <w:r>
        <w:rPr>
          <w:rFonts w:cs="Times New Roman" w:ascii="Times New Roman" w:hAnsi="Times New Roman"/>
        </w:rPr>
        <w:t>А для того, чтобы чрез непостоянство женщин не ли</w:t>
        <w:softHyphen/>
        <w:t>шиться их расположения, должно строго внушать им лю</w:t>
        <w:softHyphen/>
      </w:r>
    </w:p>
    <w:p>
      <w:pPr>
        <w:pStyle w:val="Normal"/>
        <w:jc w:val="both"/>
        <w:rPr>
          <w:rFonts w:ascii="Times New Roman" w:hAnsi="Times New Roman" w:cs="Times New Roman"/>
        </w:rPr>
      </w:pPr>
      <w:r>
        <w:rPr>
          <w:rFonts w:cs="Times New Roman" w:ascii="Times New Roman" w:hAnsi="Times New Roman"/>
        </w:rPr>
        <w:t>бовь ^ нашему обществу, как через, наших, так и че</w:t>
        <w:softHyphen/>
        <w:t>рез посредство тех из их прислужниц, которые пре</w:t>
        <w:softHyphen/>
        <w:t>даны нашим, дружбу которых надо сохранять разными услугами и подарочками. Таким образом они будут от</w:t>
        <w:softHyphen/>
        <w:t>крывать нашим самые заветные тайны своей госпожи и все то, что нашим понадобилось бы знать.</w:t>
      </w:r>
    </w:p>
    <w:p>
      <w:pPr>
        <w:pStyle w:val="Normal"/>
        <w:ind w:firstLine="360"/>
        <w:jc w:val="both"/>
        <w:rPr>
          <w:rFonts w:ascii="Times New Roman" w:hAnsi="Times New Roman" w:cs="Times New Roman"/>
        </w:rPr>
      </w:pPr>
      <w:r>
        <w:rPr>
          <w:rFonts w:cs="Times New Roman" w:ascii="Times New Roman" w:hAnsi="Times New Roman"/>
        </w:rPr>
        <w:t>Заправляя совестью сановников, должно следовать изречениям тех писателей, которые наиболее освобождают совесть от учения монахов (т. е. других монашеских орденов), дабы, отвергнувши оных, они (сановники) сле</w:t>
        <w:softHyphen/>
        <w:t>довали за нами и зависели бы от нашего управления и со</w:t>
        <w:softHyphen/>
        <w:t>ветов. Посему, для привлечения к себе как государей и сановников так и прелатов, полезно делать их соучаст</w:t>
        <w:softHyphen/>
        <w:t>никами заслуг нашего Ордена и иметь в своем распоря</w:t>
        <w:softHyphen/>
        <w:t>жении широкия полномочия для отпущения грехов исключи</w:t>
        <w:softHyphen/>
        <w:t>тельных и эпитимий, а равно и для разрешения от постов, от обязанности уплачивать долги, для устранения препят</w:t>
        <w:softHyphen/>
        <w:t>ствий к заключению браков и для освобождения от обязан</w:t>
        <w:softHyphen/>
        <w:t>ности исполнять другие разные обеты.</w:t>
      </w:r>
    </w:p>
    <w:p>
      <w:pPr>
        <w:pStyle w:val="Normal"/>
        <w:ind w:firstLine="360"/>
        <w:jc w:val="both"/>
        <w:rPr>
          <w:rFonts w:ascii="Times New Roman" w:hAnsi="Times New Roman" w:cs="Times New Roman"/>
        </w:rPr>
      </w:pPr>
      <w:r>
        <w:rPr>
          <w:rFonts w:cs="Times New Roman" w:ascii="Times New Roman" w:hAnsi="Times New Roman"/>
        </w:rPr>
        <w:t>Пусть приглашают их (т. е. сановников) в наши школы, приветствуют их стихами, посвящают им уче</w:t>
        <w:softHyphen/>
        <w:t>ные рассуждения. Если нужно, то.угощать их обедами; если же того потребует высокое положение лица, то пусть во время стола наши братья приветствуют его на различных язы</w:t>
        <w:softHyphen/>
        <w:t>ках.</w:t>
      </w:r>
    </w:p>
    <w:p>
      <w:pPr>
        <w:pStyle w:val="Normal"/>
        <w:ind w:firstLine="360"/>
        <w:jc w:val="both"/>
        <w:rPr>
          <w:rFonts w:ascii="Times New Roman" w:hAnsi="Times New Roman" w:cs="Times New Roman"/>
        </w:rPr>
      </w:pPr>
      <w:r>
        <w:rPr>
          <w:rFonts w:cs="Times New Roman" w:ascii="Times New Roman" w:hAnsi="Times New Roman"/>
        </w:rPr>
        <w:t>Против нерасположения со стороны кого либо из санов</w:t>
        <w:softHyphen/>
        <w:t>ников к нам, следует принимать меры. Так, напр., если у монарха, преданного нам, находится на службе какоенибудь важное лицо, нерасположенное к нам, то обе</w:t>
        <w:softHyphen/>
        <w:t>щать сему, что мы для него выхлопочем различные знаки монаршей мйлости и почета. За тем, надо хлопотать о том, чтоб государи и важные господа, а равно’и прелаты до та</w:t>
        <w:softHyphen/>
        <w:t>кой степени предались Обществу, чтобы быть готовыми дейст</w:t>
        <w:softHyphen/>
        <w:t>вовать ради него даже против близких и дорогих себе лиц, и ни под каким видом не оказывали бы помощи лицам, исключенным из Общества. Пусть угрожают сановникам лишением почестей, и когда они будут оклеветаны, то по</w:t>
        <w:softHyphen/>
        <w:t>ручать нашим прислужникам встречать их насмешли</w:t>
        <w:softHyphen/>
      </w:r>
    </w:p>
    <w:p>
      <w:pPr>
        <w:pStyle w:val="Normal"/>
        <w:jc w:val="both"/>
        <w:rPr>
          <w:rFonts w:ascii="Times New Roman" w:hAnsi="Times New Roman" w:cs="Times New Roman"/>
        </w:rPr>
      </w:pPr>
      <w:r>
        <w:rPr>
          <w:rFonts w:cs="Times New Roman" w:ascii="Times New Roman" w:hAnsi="Times New Roman"/>
        </w:rPr>
        <w:t>выми стихами, при входе в то место, где производиться будет над ними суд.</w:t>
      </w:r>
    </w:p>
    <w:p>
      <w:pPr>
        <w:pStyle w:val="Normal"/>
        <w:tabs>
          <w:tab w:val="clear" w:pos="708"/>
          <w:tab w:val="left" w:pos="303" w:leader="none"/>
        </w:tabs>
        <w:jc w:val="both"/>
        <w:rPr>
          <w:rFonts w:ascii="Times New Roman" w:hAnsi="Times New Roman" w:cs="Times New Roman"/>
        </w:rPr>
      </w:pPr>
      <w:r>
        <w:rPr>
          <w:rFonts w:cs="Times New Roman" w:ascii="Times New Roman" w:hAnsi="Times New Roman"/>
        </w:rPr>
        <w:t>3.</w:t>
        <w:tab/>
        <w:t>Что должны для нас делать господа, которые, хотя и не имеют денежных средств, однако пользуются властью в государстве и могут в других отношениях содейство</w:t>
        <w:softHyphen/>
        <w:t>вать нам?</w:t>
      </w:r>
    </w:p>
    <w:p>
      <w:pPr>
        <w:pStyle w:val="Normal"/>
        <w:ind w:firstLine="360"/>
        <w:jc w:val="both"/>
        <w:rPr>
          <w:rFonts w:ascii="Times New Roman" w:hAnsi="Times New Roman" w:cs="Times New Roman"/>
        </w:rPr>
      </w:pPr>
      <w:r>
        <w:rPr>
          <w:rFonts w:cs="Times New Roman" w:ascii="Times New Roman" w:hAnsi="Times New Roman"/>
        </w:rPr>
        <w:t>Если эти лица светские, то надо пользоваться их распо</w:t>
        <w:softHyphen/>
        <w:t>ложением для содействия против наших противников, снисхрдительностыо их в делах тяжебных,' влиянием их и властью для покупки полей, домов, садов и пустырей, для постройки помещений для нашего Общества, преимущественно же в тех городах, которые не желают иметь нас у себя. Тех же самых лиц надо располагать к тому, чтобы они умиряли, а в случае даже и подавляли буйство людей низшего разряда без нашего содействия.</w:t>
      </w:r>
    </w:p>
    <w:p>
      <w:pPr>
        <w:pStyle w:val="Normal"/>
        <w:ind w:firstLine="360"/>
        <w:jc w:val="both"/>
        <w:rPr>
          <w:rFonts w:ascii="Times New Roman" w:hAnsi="Times New Roman" w:cs="Times New Roman"/>
        </w:rPr>
      </w:pPr>
      <w:r>
        <w:rPr>
          <w:rFonts w:cs="Times New Roman" w:ascii="Times New Roman" w:hAnsi="Times New Roman"/>
        </w:rPr>
        <w:t>Требования от духовных (епископов, архиепископов и иных), вследствие различия народностей, должны сообра</w:t>
        <w:softHyphen/>
        <w:t>зоваться с обстоятельствами. В некоторых странах надо заботиться о том, чтобы наши пользовались уважением со стороны прелатов и подведомственного им приходского духовенства, и чтобы они не препятствовали нам исправ</w:t>
        <w:softHyphen/>
        <w:t>лять требы. В других же странах надо требовать бдльшего, ибо в Германии и Польше власть епископов очень велика, и они, без большего труда, с согласия государя, могут передавать нам монастыри, приходы, н другие раз</w:t>
        <w:softHyphen/>
        <w:t>личными способами основанные церкви, вступивши конечно в некоторое состязание с светскими священниками. Того же самого мы можем добиваться в таких местах, где еретики и схизматики перемешаны с католиками. Еписко</w:t>
        <w:softHyphen/>
        <w:t>пам же следует объяснять, что они чрез это принесут большую пользу, так как от светского духовенства и мо</w:t>
        <w:softHyphen/>
        <w:t>нахов кроме знания службы, ничего ожидать нельзя» Надо хвалить их религиозную ревность и уверять, что навсегда сохранится память о их действиях. Подобные же доходные статьи, т. е. наследование Обществом бенефиций светских священников, легко можно получать чрез тех епископов,</w:t>
      </w:r>
    </w:p>
    <w:p>
      <w:pPr>
        <w:pStyle w:val="Normal"/>
        <w:jc w:val="both"/>
        <w:rPr>
          <w:rFonts w:ascii="Times New Roman" w:hAnsi="Times New Roman" w:cs="Times New Roman"/>
        </w:rPr>
      </w:pPr>
      <w:r>
        <w:rPr>
          <w:rFonts w:cs="Times New Roman" w:ascii="Times New Roman" w:hAnsi="Times New Roman"/>
        </w:rPr>
        <w:t>которые у нас исповедуются и зависят от нашего ду</w:t>
        <w:softHyphen/>
        <w:t>ховного руководства, и которые также надеятся через наше заступничество достигнуть высших степеней и более доход</w:t>
        <w:softHyphen/>
        <w:t>ных епископий.</w:t>
      </w:r>
    </w:p>
    <w:p>
      <w:pPr>
        <w:pStyle w:val="Normal"/>
        <w:ind w:firstLine="360"/>
        <w:jc w:val="both"/>
        <w:rPr>
          <w:rFonts w:ascii="Times New Roman" w:hAnsi="Times New Roman" w:cs="Times New Roman"/>
        </w:rPr>
      </w:pPr>
      <w:r>
        <w:rPr>
          <w:rFonts w:cs="Times New Roman" w:ascii="Times New Roman" w:hAnsi="Times New Roman"/>
        </w:rPr>
        <w:t>Пусть наши хлопочут о том, чтобы епископы, а равно и государи, когда будут устроивать наши коллегии при при</w:t>
        <w:softHyphen/>
        <w:t>ходских церквах, предоставляли бы исключительно нам назначение в эти приходы постоянных викариев с пра</w:t>
        <w:softHyphen/>
        <w:t>вом исполнения пастырских обязанностей. Временно же назначенный начальник коллегии впоследствии сделается приходским священником, и таким образом все управле</w:t>
        <w:softHyphen/>
        <w:t>ние церкви перейдет в наши руки. Через них же (т. е. епископов и государей) надо добиваться устройства коллегий в тех местах, где находятся учители, не расположенные к нам, или где граждане, будь они католики или еретики, препятствуют нам основываться в своих городах. Они же должны выхлопатывать для нас право проповедывать в главных церквах значительных городов и содействовать нам при апостольском престоле своими письмами, в случае беатиФикации или канонизации кого нибудь из наших. Если же кто нибудь из этих господ призван будет к какому нибудь посольству, то надо этому препятствовать, дабы он, познакомившись с монахами, принадлежащими к соперничествующим с нами орденам, не перенес на них свое расположение и не ввел бы их в те провинции, в которых мы .господствуем. Посему, важных лиц странствующих в местах, где наши уже поселились, должно принимать в коллегиях и угощать с монашескою скромностью.</w:t>
      </w:r>
    </w:p>
    <w:p>
      <w:pPr>
        <w:pStyle w:val="Normal"/>
        <w:numPr>
          <w:ilvl w:val="0"/>
          <w:numId w:val="0"/>
        </w:numPr>
        <w:tabs>
          <w:tab w:val="clear" w:pos="708"/>
          <w:tab w:val="left" w:pos="327" w:leader="none"/>
        </w:tabs>
        <w:ind w:left="360" w:hanging="360"/>
        <w:jc w:val="both"/>
        <w:outlineLvl w:val="3"/>
        <w:rPr>
          <w:rFonts w:ascii="Times New Roman" w:hAnsi="Times New Roman" w:cs="Times New Roman"/>
        </w:rPr>
      </w:pPr>
      <w:bookmarkStart w:id="16" w:name="bookmark36"/>
      <w:r>
        <w:rPr>
          <w:rFonts w:cs="Times New Roman" w:ascii="Times New Roman" w:hAnsi="Times New Roman"/>
        </w:rPr>
        <w:t>4.</w:t>
        <w:tab/>
        <w:t>Что следует внушать проповедникам и духовникам государей и важных лиц?</w:t>
      </w:r>
      <w:bookmarkEnd w:id="16"/>
    </w:p>
    <w:p>
      <w:pPr>
        <w:pStyle w:val="Normal"/>
        <w:ind w:firstLine="360"/>
        <w:jc w:val="both"/>
        <w:rPr>
          <w:rFonts w:ascii="Times New Roman" w:hAnsi="Times New Roman" w:cs="Times New Roman"/>
        </w:rPr>
      </w:pPr>
      <w:r>
        <w:rPr>
          <w:rFonts w:cs="Times New Roman" w:ascii="Times New Roman" w:hAnsi="Times New Roman"/>
        </w:rPr>
        <w:t>Для того, чтобы правильным образом руководить царями и сановниками, надо всячески стараться, чтобы это руковод</w:t>
        <w:softHyphen/>
        <w:t>ство ограничивалось, повидимому, одной совестью государей, которую они сами поручили нам, и таким образом не вдруг, но постепенно стремиться к достижению влияния на внешнее государственное управление.</w:t>
      </w:r>
    </w:p>
    <w:p>
      <w:pPr>
        <w:pStyle w:val="Normal"/>
        <w:ind w:firstLine="360"/>
        <w:jc w:val="both"/>
        <w:rPr>
          <w:rFonts w:ascii="Times New Roman" w:hAnsi="Times New Roman" w:cs="Times New Roman"/>
        </w:rPr>
      </w:pPr>
      <w:r>
        <w:rPr>
          <w:rFonts w:cs="Times New Roman" w:ascii="Times New Roman" w:hAnsi="Times New Roman"/>
        </w:rPr>
        <w:t>Для сего часто внушать государям, что раздача почестей и отличий в государстве должна быть основана на справед</w:t>
        <w:softHyphen/>
        <w:t>ливости, и что нарушающий ее наносит тем оскорбление самому Богу; самим же нам должно отказываться прини</w:t>
        <w:softHyphen/>
        <w:t>мать какое-либо участие в администрации и утверждать при том, что мы все это говорим неохотно, а только по обя</w:t>
        <w:softHyphen/>
        <w:t>занности своего звания. Когда же государи усвоют все это, пусть объяснят им тогда, какими именно качествами долж</w:t>
        <w:softHyphen/>
        <w:t>ны отличаться те лица, которых следует призывать к государственным должностям. Лица, могущие быть реко</w:t>
        <w:softHyphen/>
        <w:t>мендованными, должны избираться из среды приверженцев нашего Общества или из тех, которых нужно выдвинуть для пользы Общества; но указания на них государю не должно брать на себя, а предоставлять сию обязанность лицам, близким как к Обществу, так и к государю. Для сего духовники и проповедники (государя) должны иметь сведения от наших, какие, в каком месте находятся люди, каковы их качества, власть, богатство и щедрость к нам; список их имен они должны иметь при себе и при удобных случаях упоминать об них государю с по</w:t>
        <w:softHyphen/>
        <w:t>хвалою, дабы он, когда на то явится случай, скорее при</w:t>
        <w:softHyphen/>
        <w:t>зывал тех, о которых некогда слышал похвалы от своих духовников и проповедников. Да не забывают духовники и проповедники государей, что с ними надо обра</w:t>
        <w:softHyphen/>
        <w:t>щаться ласково и ни под каким предлогом не налегать на них ни в проповедях, ни в интимных беседах. КонФекты, различные напитки принимать умеренно, только для своего обихода, и довольствоваться малым содержанием. Находясь во дворце, садиться на самые скромные места, но (вместе с тем) осторожно внушать своим государям, чтоб они ни на волос не уклонялись от советов своих духовных отцев.</w:t>
      </w:r>
    </w:p>
    <w:p>
      <w:pPr>
        <w:pStyle w:val="Normal"/>
        <w:ind w:firstLine="360"/>
        <w:jc w:val="both"/>
        <w:rPr>
          <w:rFonts w:ascii="Times New Roman" w:hAnsi="Times New Roman" w:cs="Times New Roman"/>
        </w:rPr>
      </w:pPr>
      <w:r>
        <w:rPr>
          <w:rFonts w:cs="Times New Roman" w:ascii="Times New Roman" w:hAnsi="Times New Roman"/>
        </w:rPr>
        <w:t>Должно заботиться о том, чтобы как можно скорее изве</w:t>
        <w:softHyphen/>
        <w:t>щаться о смерти государственных сановников;при замещении же их действовать обдуманно, чтобы не подвергнуться подо</w:t>
        <w:softHyphen/>
        <w:t>зрению во вмешательстве во внешния дела, и не брать на себя ходатайств у Государя за своих друзей, но поручать это дело другим.</w:t>
      </w:r>
    </w:p>
    <w:p>
      <w:pPr>
        <w:pStyle w:val="Normal"/>
        <w:numPr>
          <w:ilvl w:val="0"/>
          <w:numId w:val="0"/>
        </w:numPr>
        <w:tabs>
          <w:tab w:val="clear" w:pos="708"/>
          <w:tab w:val="left" w:pos="603" w:leader="none"/>
        </w:tabs>
        <w:ind w:left="360" w:hanging="360"/>
        <w:jc w:val="both"/>
        <w:outlineLvl w:val="3"/>
        <w:rPr>
          <w:rFonts w:ascii="Times New Roman" w:hAnsi="Times New Roman" w:cs="Times New Roman"/>
        </w:rPr>
      </w:pPr>
      <w:bookmarkStart w:id="17" w:name="bookmark38"/>
      <w:r>
        <w:rPr>
          <w:rFonts w:cs="Times New Roman" w:ascii="Times New Roman" w:hAnsi="Times New Roman"/>
        </w:rPr>
        <w:t>5.</w:t>
        <w:tab/>
        <w:t>Что делать с монахами, которые, соперничая с нами во многих занятиях, значительно нам этим вредят?</w:t>
      </w:r>
      <w:bookmarkEnd w:id="17"/>
    </w:p>
    <w:p>
      <w:pPr>
        <w:pStyle w:val="Normal"/>
        <w:ind w:firstLine="360"/>
        <w:jc w:val="both"/>
        <w:rPr>
          <w:rFonts w:ascii="Times New Roman" w:hAnsi="Times New Roman" w:cs="Times New Roman"/>
        </w:rPr>
      </w:pPr>
      <w:r>
        <w:rPr>
          <w:rFonts w:cs="Times New Roman" w:ascii="Times New Roman" w:hAnsi="Times New Roman"/>
        </w:rPr>
        <w:t>На нас лежит обязанность ревностно служить на пользу человеческого рода. По сему должно внушать людям, что наш Орден заключает в себе все совершенства других монашеских орденов, и что даже в том, чтб составляет специальность каждого ордена порознь, наше Общество име</w:t>
        <w:softHyphen/>
        <w:t>ет первенство по своему значению для Церкви Божией. За исключением строгости в Церк. службе и в образе жизни (в чем мы от монахов отличаемся), все в Обществе превосходнее, даже до мелочей. Должно выставлять на вид недостатки других монахов, могущие служить доказатель</w:t>
        <w:softHyphen/>
        <w:t>ством того, что они менее нашего могут удовлетворять в тех занятиях, в которых они с нами соперничают. С особенным же упорством должно действовать против тех монахор, которые задумали бы устроивать школы для воспитания' юношества в местах, где этим наше Общество уже занимается с достоинством и пользою. Следует объ</w:t>
        <w:softHyphen/>
        <w:t>яснять государям, что подобные люди причиняют только одно расстройство в государстве, светским же профессо</w:t>
        <w:softHyphen/>
        <w:t>рам указывать на то, что эти монахи более повредят им, нежели мы. Государей должно убеждать в том, что одного Общества достаточно для воспитания юношества. Бсли же другие монахи имели бы за себя письма первосвященников или рекомендации кардиналов, то надо действовать на пер</w:t>
        <w:softHyphen/>
        <w:t>восвященника чрез посредство государей и объяснить ему, что Общество хорошо действует в своей области, для чего и доставать аттестаты о достоинстве своего преподавания от тех городов, где находятся наши коллегии. Гражданам же надо тщательно внушать, что от допущения различных школ и преподавателей можно опасаться всяческих беспо</w:t>
        <w:softHyphen/>
        <w:t>рядков, хотя бы даже эти преподаватели были из мона</w:t>
        <w:softHyphen/>
        <w:t>хов. Между тем в это время наши должны стараться всеми силами подвигать вперед занятия и устроивать пуб</w:t>
        <w:softHyphen/>
        <w:t>личные испытания, для того, чтобы вызвать похвалы от посторонних лиц.</w:t>
      </w:r>
    </w:p>
    <w:p>
      <w:pPr>
        <w:pStyle w:val="Normal"/>
        <w:tabs>
          <w:tab w:val="clear" w:pos="708"/>
          <w:tab w:val="left" w:pos="5750" w:leader="none"/>
        </w:tabs>
        <w:ind w:firstLine="360"/>
        <w:jc w:val="both"/>
        <w:rPr>
          <w:rFonts w:ascii="Times New Roman" w:hAnsi="Times New Roman" w:cs="Times New Roman"/>
        </w:rPr>
      </w:pPr>
      <w:r>
        <w:rPr>
          <w:rFonts w:cs="Times New Roman" w:ascii="Times New Roman" w:hAnsi="Times New Roman"/>
        </w:rPr>
        <w:t>Соч. Ю. Сааарааа. VI.</w:t>
        <w:tab/>
        <w:t>20</w:t>
      </w:r>
    </w:p>
    <w:p>
      <w:pPr>
        <w:pStyle w:val="Normal"/>
        <w:numPr>
          <w:ilvl w:val="0"/>
          <w:numId w:val="0"/>
        </w:numPr>
        <w:tabs>
          <w:tab w:val="clear" w:pos="708"/>
          <w:tab w:val="left" w:pos="563" w:leader="none"/>
        </w:tabs>
        <w:ind w:firstLine="360"/>
        <w:jc w:val="both"/>
        <w:outlineLvl w:val="3"/>
        <w:rPr>
          <w:rFonts w:ascii="Times New Roman" w:hAnsi="Times New Roman" w:cs="Times New Roman"/>
        </w:rPr>
      </w:pPr>
      <w:bookmarkStart w:id="18" w:name="bookmark40"/>
      <w:r>
        <w:rPr>
          <w:rFonts w:cs="Times New Roman" w:ascii="Times New Roman" w:hAnsi="Times New Roman"/>
        </w:rPr>
        <w:t>6.</w:t>
        <w:tab/>
        <w:t xml:space="preserve">О том, как привязывать </w:t>
      </w:r>
      <w:r>
        <w:rPr>
          <w:rFonts w:cs="Times New Roman" w:ascii="Times New Roman" w:hAnsi="Times New Roman"/>
          <w:lang w:val="el-GR" w:eastAsia="el-GR" w:bidi="el-GR"/>
        </w:rPr>
        <w:t xml:space="preserve">η </w:t>
      </w:r>
      <w:r>
        <w:rPr>
          <w:rFonts w:cs="Times New Roman" w:ascii="Times New Roman" w:hAnsi="Times New Roman"/>
        </w:rPr>
        <w:t>Обществу богатых вдов?</w:t>
      </w:r>
      <w:bookmarkEnd w:id="18"/>
    </w:p>
    <w:p>
      <w:pPr>
        <w:pStyle w:val="Normal"/>
        <w:ind w:firstLine="360"/>
        <w:jc w:val="both"/>
        <w:rPr>
          <w:rFonts w:ascii="Times New Roman" w:hAnsi="Times New Roman" w:cs="Times New Roman"/>
        </w:rPr>
      </w:pPr>
      <w:r>
        <w:rPr>
          <w:rFonts w:cs="Times New Roman" w:ascii="Times New Roman" w:hAnsi="Times New Roman"/>
        </w:rPr>
        <w:t>Для сего дела должно выбирать отцев, уже пожилых лет, но с свежим цветом лица, и заставлять наших как можно чаще навещать вдов. Если же которая из них окажет благорасположение Обществу нашему, то Об</w:t>
        <w:softHyphen/>
        <w:t>ществу, с своей стороны, следует предлагать ей свои услуги. Если она будет принимать их и начнет посещать наши церкви, то дать ей такого духовника, который хорошо управлял бы ею и утвердил бы ее в намерении соблюдать свое вдовство, излагая ей все достоинства оного, посред</w:t>
        <w:softHyphen/>
        <w:t>ством коих она может достигнуть высокого совершенства. Чтоб дело успешнее шло, надо убеждать ее уменьшить число своих прислужниц, самим же набирать её домаш</w:t>
        <w:softHyphen/>
        <w:t>ний штат, и предписать управляющему её имением все то, что касается до управления домом, взявши во внимание все условия места и лица. Прежде всего духовник должен до</w:t>
        <w:softHyphen/>
        <w:t>стигнуть'того, чтобы вдова слушалась его советов и сле</w:t>
        <w:softHyphen/>
        <w:t>довала его приказаниям, принимая их за основание своего будущего духовного блага. Предлагать ей частое сообщение Св. тайн, посещение службы, чтение литаний. Два или три раза в неделю должны происходить увещания о благе вдов</w:t>
        <w:softHyphen/>
        <w:t>ства, о вреде второго брака, и о тех опасностях и новых тягостях, которые он влечет за собою. В разговоре, шутя, упоминать о тех благородных особах, с которыми упомянутая вдова не прочь была бы вступить в брак; но вместе с тем, рассказом о их нравах и пороках, до</w:t>
        <w:softHyphen/>
        <w:t>водить вдову до того, чтобы она совершенно отказалась от самой мысли о супружестве с ними. За тем, когда вдова на столько сроднится с мыслью о вдовстве, то прежде всего предлагать ей произнести монашеский обет, для того, чтобы, однажды произнесши обет целомудрия, она тем самым закрыла бы себе всякий доступ ко второму браку; в то же время надо всячески убеждать ее, чтоб она отослала из своего дома юношей, невоздержных в шутках, чтоб принимала как можно менее гостей и чтобы угощала их как можно хуже. Управляющие имением, казначеи и другие</w:t>
      </w:r>
    </w:p>
    <w:p>
      <w:pPr>
        <w:pStyle w:val="Normal"/>
        <w:ind w:firstLine="360"/>
        <w:jc w:val="both"/>
        <w:rPr>
          <w:rFonts w:ascii="Times New Roman" w:hAnsi="Times New Roman" w:cs="Times New Roman"/>
        </w:rPr>
      </w:pPr>
      <w:r>
        <w:rPr>
          <w:rFonts w:cs="Times New Roman" w:ascii="Times New Roman" w:hAnsi="Times New Roman"/>
        </w:rPr>
        <w:t>служащие должны быть взяты или по нашему желанию, или должны от нас вполне зависит. Достигнув такого резуль</w:t>
        <w:softHyphen/>
        <w:t>тата, понемногу следует вызывать вдову на совершение доб</w:t>
        <w:softHyphen/>
        <w:t>рых дел, но с тем, чтобы она совершала их по ука</w:t>
        <w:softHyphen/>
        <w:t>занию своего духовного отца.</w:t>
      </w:r>
    </w:p>
    <w:p>
      <w:pPr>
        <w:pStyle w:val="Normal"/>
        <w:numPr>
          <w:ilvl w:val="0"/>
          <w:numId w:val="0"/>
        </w:numPr>
        <w:tabs>
          <w:tab w:val="clear" w:pos="708"/>
          <w:tab w:val="left" w:pos="558" w:leader="none"/>
        </w:tabs>
        <w:ind w:left="360" w:hanging="360"/>
        <w:jc w:val="both"/>
        <w:outlineLvl w:val="3"/>
        <w:rPr>
          <w:rFonts w:ascii="Times New Roman" w:hAnsi="Times New Roman" w:cs="Times New Roman"/>
        </w:rPr>
      </w:pPr>
      <w:bookmarkStart w:id="19" w:name="bookmark42"/>
      <w:r>
        <w:rPr>
          <w:rFonts w:cs="Times New Roman" w:ascii="Times New Roman" w:hAnsi="Times New Roman"/>
        </w:rPr>
        <w:t>7.</w:t>
        <w:tab/>
        <w:t>О средстве сохранить вдов во вдовстве и о управлении их доходами.</w:t>
      </w:r>
      <w:bookmarkEnd w:id="19"/>
    </w:p>
    <w:p>
      <w:pPr>
        <w:pStyle w:val="Normal"/>
        <w:jc w:val="both"/>
        <w:rPr>
          <w:rFonts w:ascii="Times New Roman" w:hAnsi="Times New Roman" w:cs="Times New Roman"/>
        </w:rPr>
      </w:pPr>
      <w:r>
        <w:rPr>
          <w:rFonts w:cs="Times New Roman" w:ascii="Times New Roman" w:hAnsi="Times New Roman"/>
        </w:rPr>
        <w:t>Если вдова, кроме обыкновенного расположения, докажет свою щедрость Обществу подарками драгоценностей или не</w:t>
        <w:softHyphen/>
        <w:t>малой суммы денег, то должно сделать ее участницею за</w:t>
        <w:softHyphen/>
        <w:t>слуг нашего Ордена. Если она произнесла обет целомуд</w:t>
        <w:softHyphen/>
        <w:t>рия, то да возобновляет она его, по обычаю нашему, два раза в год. Следует изложить ей домашний порядок на</w:t>
        <w:softHyphen/>
        <w:t>шего Общества, и если он ей понравится, то ввести оный и в её доме. Предписать ей месячные исповеди и кроме того исповеди перед Господними, Блаж. Девы и Апостоль</w:t>
        <w:softHyphen/>
        <w:t>скими праздниками. Должно учреждать синдиков (старост) для мужчин и женщин, которые замечали бы недостатки дворовых и домашних и сообщали бы обо всем хозяйке. Кивания головой, шепоты, тайные разговоры должны быть запрещены, й провинившиеся должны строго наказываться; в доме должны быть честные девушки, которые упражня</w:t>
        <w:softHyphen/>
        <w:t>лись бы в благочестии, работая различные украшения для храмов; над собою же они должны иметь руководитель</w:t>
        <w:softHyphen/>
        <w:t>ницу, которая наблюдала бы за работающими и научала бы их нравственности. Вдов следует часто навещать, под</w:t>
        <w:softHyphen/>
        <w:t>держивать их и поощрять веселыми, но с духовным на</w:t>
        <w:softHyphen/>
        <w:t>правлением беседами. Строго обращаться с ними на испо</w:t>
        <w:softHyphen/>
        <w:t>веди непозволительно, разве только тогда, когда слаба на</w:t>
        <w:softHyphen/>
        <w:t>дежда получить с них что либо. Полезно также для сохра</w:t>
        <w:softHyphen/>
        <w:t>нения вдов, если будут делать им кое-какие любезности, если, напр., дозволять им иметь доступ в наши дома и беседовать во всякое время с кем бы то ни было из на</w:t>
        <w:softHyphen/>
        <w:t>ших. Не надо позволять им выходить из дому в холод, или когда они себя не хорошо чувствуют. Свадьбы их дочерей можно украшать стихами, сочиненными посторон20·</w:t>
      </w:r>
    </w:p>
    <w:p>
      <w:pPr>
        <w:pStyle w:val="Normal"/>
        <w:ind w:firstLine="360"/>
        <w:jc w:val="both"/>
        <w:rPr>
          <w:rFonts w:ascii="Times New Roman" w:hAnsi="Times New Roman" w:cs="Times New Roman"/>
        </w:rPr>
      </w:pPr>
      <w:r>
        <w:rPr>
          <w:rFonts w:cs="Times New Roman" w:ascii="Times New Roman" w:hAnsi="Times New Roman"/>
        </w:rPr>
        <w:t>ними (т. е. вольноприходящими) из учеников. Если же приходится устроить похороны им, то надо чтобы обста</w:t>
        <w:softHyphen/>
        <w:t>новка была хотя мрачная, но вместе с тем и роскошная и чтоб гробница не была в вульгарном вкусе. Одним словом, надо делать все то, чт0 приятно для чувственности вдов (лишь бы только они были щедры и предались душой. Обществу), с осторожностью однако и избегая соблазна.</w:t>
      </w:r>
    </w:p>
    <w:p>
      <w:pPr>
        <w:pStyle w:val="Normal"/>
        <w:ind w:firstLine="360"/>
        <w:jc w:val="both"/>
        <w:rPr>
          <w:rFonts w:ascii="Times New Roman" w:hAnsi="Times New Roman" w:cs="Times New Roman"/>
        </w:rPr>
      </w:pPr>
      <w:r>
        <w:rPr>
          <w:rFonts w:cs="Times New Roman" w:ascii="Times New Roman" w:hAnsi="Times New Roman"/>
        </w:rPr>
        <w:t>Что касается до управления доходами, какие имеют вдовы, то надо им предлагать как образец то достохвальное совершенство состояния святых мужей, когда они, забывая друзей, раздавали свое имущество бедным о Христе Иисусе; приводить примеры вдов, которые, поступая таким обра</w:t>
        <w:softHyphen/>
        <w:t>зом, в скором времени попали во святые. Посему, когда вдовы отдают себя в наши руки, с готовностью подчи</w:t>
        <w:softHyphen/>
        <w:t>няться управлению отца духовного, то надо строго им вну</w:t>
        <w:softHyphen/>
        <w:t>шать, что их действия будут иметь большее достоинство пред Господом, если они не будут раздавать милостыни без ведома духовника, даже монахам, не записавши тех, кому решились подать милостыню; будут представлять этот список духовнику, который имеет право вычеркнуть из него или прибавить кого хочет.</w:t>
      </w:r>
    </w:p>
    <w:p>
      <w:pPr>
        <w:pStyle w:val="Normal"/>
        <w:ind w:firstLine="360"/>
        <w:jc w:val="both"/>
        <w:rPr>
          <w:rFonts w:ascii="Times New Roman" w:hAnsi="Times New Roman" w:cs="Times New Roman"/>
        </w:rPr>
      </w:pPr>
      <w:r>
        <w:rPr>
          <w:rFonts w:cs="Times New Roman" w:ascii="Times New Roman" w:hAnsi="Times New Roman"/>
        </w:rPr>
        <w:t>Да остерегаются духовники давать другим монахам воз</w:t>
        <w:softHyphen/>
        <w:t>можность частого доступа к вдовам, дабы они за собою не увлекли женщин характера непостоянного. Дабы вдовы не были подстрекаемы ко второму браку избытком скоп</w:t>
        <w:softHyphen/>
        <w:t>ленных ими богатств, духовники должны предлагать им и даже убеждать, чтобы они назначали постоянные пособия для ежегодного покрытия недостатков наших коллегий и домов проФессов, в особенности же Римской "проФессы. Пусть они также употребляют свои деньги на устройство риз и церковных украшений, которые после смерти вдов могут служить для наших храмов. Следует излагать перед вдовами недостатки наших храмов и недокончен</w:t>
        <w:softHyphen/>
        <w:t>ность постройки коллегий и побуждать их делать расходы на предметы, могущие на веки прославить их, каковы храмы, сосуды и здания; таковые же надо намеренно скорее закла</w:t>
        <w:softHyphen/>
        <w:t>дывать, дабы они имели на чем изливать свои щедроты. То же самое надо делать и с благотворительными лицами и</w:t>
      </w:r>
    </w:p>
    <w:p>
      <w:pPr>
        <w:pStyle w:val="Normal"/>
        <w:ind w:firstLine="360"/>
        <w:jc w:val="both"/>
        <w:rPr>
          <w:rFonts w:ascii="Times New Roman" w:hAnsi="Times New Roman" w:cs="Times New Roman"/>
        </w:rPr>
      </w:pPr>
      <w:r>
        <w:rPr>
          <w:rFonts w:cs="Times New Roman" w:ascii="Times New Roman" w:hAnsi="Times New Roman"/>
        </w:rPr>
        <w:t>государями, чтобы побудить их построить для нас какие нибудь великолепные здания.</w:t>
      </w:r>
    </w:p>
    <w:p>
      <w:pPr>
        <w:pStyle w:val="Normal"/>
        <w:ind w:firstLine="360"/>
        <w:jc w:val="both"/>
        <w:rPr>
          <w:rFonts w:ascii="Times New Roman" w:hAnsi="Times New Roman" w:cs="Times New Roman"/>
        </w:rPr>
      </w:pPr>
      <w:r>
        <w:rPr>
          <w:rFonts w:cs="Times New Roman" w:ascii="Times New Roman" w:hAnsi="Times New Roman"/>
        </w:rPr>
        <w:t>Если подарки состоят из камений и если дают их вдовы к гробам наших Римских святых, то надо убеждать, что сии вещи сохранятся неприкосновенно на веки и дока</w:t>
        <w:softHyphen/>
        <w:t>зывать ото примерами пожертвований, сделанных в преж</w:t>
        <w:softHyphen/>
        <w:t>нее время другими женщинами. Следует тоже объяснять им, что этим способом они достигнут высшего совер</w:t>
        <w:softHyphen/>
        <w:t>шенства, так как, отрекаясь от привязанности к зем</w:t>
        <w:softHyphen/>
        <w:t>ным предметам, они тем самым отдают их во вла</w:t>
        <w:softHyphen/>
        <w:t>дение самого Господа Иисуса, в лице слуг Его собствен</w:t>
        <w:softHyphen/>
        <w:t>ного Общества. Даже, если бы они пожелали пожертвовать своих сыновей и дочерей на служение Богу, то не должно пренебрегать и подобною щедротою, а принимать все то, чтб жертвуется.</w:t>
      </w:r>
    </w:p>
    <w:p>
      <w:pPr>
        <w:pStyle w:val="Normal"/>
        <w:ind w:firstLine="360"/>
        <w:jc w:val="both"/>
        <w:rPr>
          <w:rFonts w:ascii="Times New Roman" w:hAnsi="Times New Roman" w:cs="Times New Roman"/>
        </w:rPr>
      </w:pPr>
      <w:r>
        <w:rPr>
          <w:rFonts w:cs="Times New Roman" w:ascii="Times New Roman" w:hAnsi="Times New Roman"/>
        </w:rPr>
        <w:t>Однако надо умереннее брать от вдов, которые гото</w:t>
        <w:softHyphen/>
        <w:t>вят своих сыновей и дочерей к светской жизни.</w:t>
      </w:r>
    </w:p>
    <w:p>
      <w:pPr>
        <w:pStyle w:val="Normal"/>
        <w:numPr>
          <w:ilvl w:val="0"/>
          <w:numId w:val="0"/>
        </w:numPr>
        <w:tabs>
          <w:tab w:val="clear" w:pos="708"/>
          <w:tab w:val="left" w:pos="562" w:leader="none"/>
        </w:tabs>
        <w:ind w:left="360" w:hanging="360"/>
        <w:jc w:val="both"/>
        <w:outlineLvl w:val="3"/>
        <w:rPr>
          <w:rFonts w:ascii="Times New Roman" w:hAnsi="Times New Roman" w:cs="Times New Roman"/>
        </w:rPr>
      </w:pPr>
      <w:bookmarkStart w:id="20" w:name="bookmark44"/>
      <w:r>
        <w:rPr>
          <w:rFonts w:cs="Times New Roman" w:ascii="Times New Roman" w:hAnsi="Times New Roman"/>
        </w:rPr>
        <w:t>8.</w:t>
        <w:tab/>
        <w:t>О средствах, какими можно побудить сыновей и дочерей наших прнвержфиннц к принятию духовного звания.</w:t>
      </w:r>
      <w:bookmarkEnd w:id="20"/>
    </w:p>
    <w:p>
      <w:pPr>
        <w:pStyle w:val="Normal"/>
        <w:ind w:firstLine="360"/>
        <w:jc w:val="both"/>
        <w:rPr>
          <w:rFonts w:ascii="Times New Roman" w:hAnsi="Times New Roman" w:cs="Times New Roman"/>
        </w:rPr>
      </w:pPr>
      <w:r>
        <w:rPr>
          <w:rFonts w:cs="Times New Roman" w:ascii="Times New Roman" w:hAnsi="Times New Roman"/>
        </w:rPr>
        <w:t>С мягкостью, но твердо, должно внушать сие вдове-матери. Пусть она притесняет дочерей, употребляет в дело розги, угрозы, лишения, крутое обращение, отказывания в изящ</w:t>
        <w:softHyphen/>
        <w:t>ных женских украшениях, обещание большего приданого, если только согласятся они (дочери) принять монашество, пусть описывает им в преувеличенном виде гнев бу</w:t>
        <w:softHyphen/>
        <w:t>дущего мужа, обузы брачной жизни, и пусть мать выражает при них свое сожаление о том, что сама не была инокинею. Одним словом, пусть мать действует таким образом от</w:t>
        <w:softHyphen/>
        <w:t>носительно своих дочерей, чтобы тягость пребывания с нею пробудила в них стремление к монашеству. С мальчи</w:t>
        <w:softHyphen/>
        <w:t>ками наши должны обращаться дружески. Пусть допускают их в коллегии, в которых показывать им все то, чтб может их подвинуть к поступлению в наше Общество, как напр. сады близкие к коллегиям, в которых совер</w:t>
        <w:softHyphen/>
        <w:t>шаются рекреации. В реФекториях должно выставлять на вид чистоту и опрятность и внешнюю свободу отношения</w:t>
      </w:r>
    </w:p>
    <w:p>
      <w:pPr>
        <w:pStyle w:val="Normal"/>
        <w:jc w:val="both"/>
        <w:rPr>
          <w:rFonts w:ascii="Times New Roman" w:hAnsi="Times New Roman" w:cs="Times New Roman"/>
        </w:rPr>
      </w:pPr>
      <w:r>
        <w:rPr>
          <w:rFonts w:cs="Times New Roman" w:ascii="Times New Roman" w:hAnsi="Times New Roman"/>
        </w:rPr>
        <w:t>между своими; но вместе с тем не надо забывать пода</w:t>
        <w:softHyphen/>
        <w:t>рочки и шутливые разговоры для возбуждения смелости в них (т. е. мальчиках). При таких вдовьих сыновьях пусть находятся воспитатели, расположенные к нам, даже такие, которые предназначены вступить в нашу среду. Вдова же должна на некоторое время ограничивать сына даже в необходимом,-ссылаясь на стесненные свои обстоятельства. Если же они пойдут в другие области, науки ради, то пусть мать не балует их там в денежном отношении, дабы, утомясь скукою на чужой стороне, они сериозно подумали о поступлении в Орден.</w:t>
      </w:r>
    </w:p>
    <w:p>
      <w:pPr>
        <w:pStyle w:val="Normal"/>
        <w:numPr>
          <w:ilvl w:val="0"/>
          <w:numId w:val="0"/>
        </w:numPr>
        <w:tabs>
          <w:tab w:val="clear" w:pos="708"/>
          <w:tab w:val="left" w:pos="307" w:leader="none"/>
        </w:tabs>
        <w:jc w:val="both"/>
        <w:outlineLvl w:val="3"/>
        <w:rPr>
          <w:rFonts w:ascii="Times New Roman" w:hAnsi="Times New Roman" w:cs="Times New Roman"/>
        </w:rPr>
      </w:pPr>
      <w:bookmarkStart w:id="21" w:name="bookmark46"/>
      <w:r>
        <w:rPr>
          <w:rFonts w:cs="Times New Roman" w:ascii="Times New Roman" w:hAnsi="Times New Roman"/>
        </w:rPr>
        <w:t>9.</w:t>
        <w:tab/>
        <w:t>О том, как увеличивать доход Коллегий.</w:t>
      </w:r>
      <w:bookmarkEnd w:id="21"/>
    </w:p>
    <w:p>
      <w:pPr>
        <w:pStyle w:val="Normal"/>
        <w:ind w:firstLine="360"/>
        <w:jc w:val="both"/>
        <w:rPr>
          <w:rFonts w:ascii="Times New Roman" w:hAnsi="Times New Roman" w:cs="Times New Roman"/>
        </w:rPr>
      </w:pPr>
      <w:r>
        <w:rPr>
          <w:rFonts w:cs="Times New Roman" w:ascii="Times New Roman" w:hAnsi="Times New Roman"/>
        </w:rPr>
        <w:t>Строго внушать духовникам государей, сановников и матрон, чтобы они старались получить от них для общей пользы Общества мирские блага, взамен тех духовных благ, которыми они их снабжают. Вследствие сего да не опускают они случаев брать что-либо, когда дают, и пусть напоминают, если замедляется исполнение обещанного, но ни под каким видом не выказывать при сем излишней алчности. Менее искусные в сем деле духовники должны быть отстранены от государей, с назначением им заня</w:t>
        <w:softHyphen/>
        <w:t>тия дома. С глубоким прискорбием слышали мы о том, что некоторые молодые вдовы, по нашей собственной вине, вследствие безвременной смерти, не успели завещать для на</w:t>
        <w:softHyphen/>
        <w:t>ших храмов много драгоценных вкладов, и что даже не принимали этих вещей, когда их предлагала наследники вдов, тогда как при подобных приобретениях надо обра</w:t>
        <w:softHyphen/>
        <w:t>щать внимание не на время приношения, а на желание при</w:t>
        <w:softHyphen/>
        <w:t>носящего.</w:t>
      </w:r>
    </w:p>
    <w:p>
      <w:pPr>
        <w:pStyle w:val="Normal"/>
        <w:ind w:firstLine="360"/>
        <w:jc w:val="both"/>
        <w:rPr>
          <w:rFonts w:ascii="Times New Roman" w:hAnsi="Times New Roman" w:cs="Times New Roman"/>
        </w:rPr>
      </w:pPr>
      <w:r>
        <w:rPr>
          <w:rFonts w:cs="Times New Roman" w:ascii="Times New Roman" w:hAnsi="Times New Roman"/>
        </w:rPr>
        <w:t>Пусть ходят (наши) по домам граждан, по дворам государей, а равно и вдов, и пусть везде и от всех осто</w:t>
        <w:softHyphen/>
        <w:t>рожно спрашивают, не намерены ли они сами или их друзья и родственники оставить что нибудь для храмов. Следует также просить приходских священников и пре</w:t>
        <w:softHyphen/>
        <w:t>латов, чтобы они рекомендовали нас для исполнения духов</w:t>
        <w:softHyphen/>
        <w:t>ных треб, так как в это время (т. е. исполнения треб) ^яожно немало поживиться. Надо стараться приобретать рас</w:t>
        <w:softHyphen/>
      </w:r>
    </w:p>
    <w:p>
      <w:pPr>
        <w:pStyle w:val="Normal"/>
        <w:jc w:val="both"/>
        <w:rPr>
          <w:rFonts w:ascii="Times New Roman" w:hAnsi="Times New Roman" w:cs="Times New Roman"/>
        </w:rPr>
      </w:pPr>
      <w:r>
        <w:rPr>
          <w:rFonts w:cs="Times New Roman" w:ascii="Times New Roman" w:hAnsi="Times New Roman"/>
        </w:rPr>
        <w:t>положение всех людей, указывая им на благодарность Об</w:t>
        <w:softHyphen/>
        <w:t>щества, и на то, что воля благотворителей, относительно распределения пожертвования, будет исполнена нами в точ</w:t>
        <w:softHyphen/>
        <w:t>ности, не так как делают это светские священники и мо</w:t>
        <w:softHyphen/>
        <w:t>нахи. При этом надо иметь список того, какие у кого сады, каменоломни, виноградники и в каком кто живет городе; также надо иметь список имений и недвижимых имуществ с означением, кому они принадлежат и на каких усло</w:t>
        <w:softHyphen/>
        <w:t>виях и за какую плату отданы в аренду; и о том сле</w:t>
        <w:softHyphen/>
        <w:t>дует разведать, нельзя ли эти имущества притянуть к себе, либо посредством условий, либо чйрез принятие в Общество детей, или наконец через пожертвование.</w:t>
      </w:r>
    </w:p>
    <w:p>
      <w:pPr>
        <w:pStyle w:val="Normal"/>
        <w:ind w:firstLine="360"/>
        <w:jc w:val="both"/>
        <w:rPr>
          <w:rFonts w:ascii="Times New Roman" w:hAnsi="Times New Roman" w:cs="Times New Roman"/>
        </w:rPr>
      </w:pPr>
      <w:r>
        <w:rPr>
          <w:rFonts w:cs="Times New Roman" w:ascii="Times New Roman" w:hAnsi="Times New Roman"/>
        </w:rPr>
        <w:t>Коллегии могут продавать некоторые из своих имений приспешникам и приспешницам нашего Общества, с та</w:t>
        <w:softHyphen/>
        <w:t>ким условием, что Общество после известного времени по</w:t>
        <w:softHyphen/>
        <w:t>лучит их обратно даром. Если же случится преданным Обществу вдовам иметь одних только дочерей, то пусть они направляют их к монашеству, давши им какое-нибудь приданое; остальное же как-то: земли, драгоценности и на</w:t>
        <w:softHyphen/>
        <w:t>конец все имущество легко может достаться нашим. Если же у вдовы, преданной нашему Обществу, один только сын или несколько, но нет надежды залучить их в Общество, то надо объяснить вдове, что совершенно достаточно, если она оставит в целости своим сыновьям или сыну недви</w:t>
        <w:softHyphen/>
        <w:t>жимое имущество, а собранные ею наличные суммы пере</w:t>
        <w:softHyphen/>
        <w:t>даст Обществу в качестве вклада за самое себя. Случается, что некоторые вдовы, очень преданные нашему Обществу, назначают доходы 'какого нибудь имения для благотвори</w:t>
        <w:softHyphen/>
        <w:t>тельной цели; таковых надо убеждать, чтобы они совер</w:t>
        <w:softHyphen/>
        <w:t>шенно отдавали свои имения нашим коллегиям, а сами между тем довольствовались бы получением годового содер</w:t>
        <w:softHyphen/>
        <w:t>жания, дабы удобнее служить Богу, избавившись от попе</w:t>
        <w:softHyphen/>
        <w:t>чения о мирских делах.</w:t>
      </w:r>
    </w:p>
    <w:p>
      <w:pPr>
        <w:pStyle w:val="Normal"/>
        <w:numPr>
          <w:ilvl w:val="0"/>
          <w:numId w:val="0"/>
        </w:numPr>
        <w:tabs>
          <w:tab w:val="clear" w:pos="708"/>
          <w:tab w:val="left" w:pos="394" w:leader="none"/>
        </w:tabs>
        <w:ind w:left="360" w:hanging="360"/>
        <w:jc w:val="both"/>
        <w:outlineLvl w:val="3"/>
        <w:rPr>
          <w:rFonts w:ascii="Times New Roman" w:hAnsi="Times New Roman" w:cs="Times New Roman"/>
        </w:rPr>
      </w:pPr>
      <w:bookmarkStart w:id="22" w:name="bookmark48"/>
      <w:r>
        <w:rPr>
          <w:rFonts w:cs="Times New Roman" w:ascii="Times New Roman" w:hAnsi="Times New Roman"/>
        </w:rPr>
        <w:t>10.</w:t>
        <w:tab/>
        <w:t>0 необходимости выставлять на вид строгость дисцип</w:t>
        <w:softHyphen/>
        <w:t>лины в Обществе.</w:t>
      </w:r>
      <w:bookmarkEnd w:id="22"/>
    </w:p>
    <w:p>
      <w:pPr>
        <w:pStyle w:val="Normal"/>
        <w:ind w:firstLine="360"/>
        <w:jc w:val="both"/>
        <w:rPr>
          <w:rFonts w:ascii="Times New Roman" w:hAnsi="Times New Roman" w:cs="Times New Roman"/>
        </w:rPr>
      </w:pPr>
      <w:r>
        <w:rPr>
          <w:rFonts w:cs="Times New Roman" w:ascii="Times New Roman" w:hAnsi="Times New Roman"/>
        </w:rPr>
        <w:t>Строгость дисциплины должна доказываться правом Об</w:t>
        <w:softHyphen/>
        <w:t>щества изгонять из своей среды во всякое время кого бы</w:t>
      </w:r>
    </w:p>
    <w:p>
      <w:pPr>
        <w:pStyle w:val="Normal"/>
        <w:jc w:val="both"/>
        <w:rPr>
          <w:rFonts w:ascii="Times New Roman" w:hAnsi="Times New Roman" w:cs="Times New Roman"/>
        </w:rPr>
      </w:pPr>
      <w:r>
        <w:rPr>
          <w:rFonts w:cs="Times New Roman" w:ascii="Times New Roman" w:hAnsi="Times New Roman"/>
        </w:rPr>
        <w:t>то ни было и какого бы он ни был состояния, не обращая внимания на то, юноша он или старик, соединяет ли он в себе молодость и силу, расслаблен ли он болезнью или чем иным, хотя бы Ьн подвергся этому даже после вступ</w:t>
        <w:softHyphen/>
        <w:t>ления в Общество.</w:t>
      </w:r>
    </w:p>
    <w:p>
      <w:pPr>
        <w:pStyle w:val="Normal"/>
        <w:ind w:firstLine="360"/>
        <w:jc w:val="both"/>
        <w:rPr>
          <w:rFonts w:ascii="Times New Roman" w:hAnsi="Times New Roman" w:cs="Times New Roman"/>
        </w:rPr>
      </w:pPr>
      <w:r>
        <w:rPr>
          <w:rFonts w:cs="Times New Roman" w:ascii="Times New Roman" w:hAnsi="Times New Roman"/>
        </w:rPr>
        <w:t>Поводы к изгнанию (не говоря о случаях особенных, при которых, кроме случая осквернения, без того позво</w:t>
        <w:softHyphen/>
        <w:t>лительно исключение) следующие: если кто посоветует пре</w:t>
        <w:softHyphen/>
        <w:t>данным нам женщинам или друзьям нашего Общества вступить в другие монашеские ордена, или если подстре</w:t>
        <w:softHyphen/>
        <w:t>кает родителей их или-лиц, от которых они находятся в зависимости, к тому, чтобы помешать им вступить в Общество; если кто, при отречении от своего имущества, выкажет расположение к родственникам и не отдаст всего Обществу. До изгнания надо однако подобных лиц подвергать в течении нескольких лет унижениям. Брать</w:t>
        <w:softHyphen/>
        <w:t>ев -надо отдавать в самые низкие должности, оставлять их в низших школах, чтобы они там преподавали, но не» допускать их до высших наук, особенно же до 'слу</w:t>
        <w:softHyphen/>
        <w:t>шания четвертого курса богословия, как можно чаще за</w:t>
        <w:softHyphen/>
        <w:t>ставлять их читать во время стола. Отцев же надо ли</w:t>
        <w:softHyphen/>
        <w:t>шать права исповеди, удалять от беседы с посторонними, устранять из их комнат ценные вещи и часто налагать на них публичные епитимьи. Отсюда не труден переход к совершенному изгнанию. Если подобные лица, замечен</w:t>
        <w:softHyphen/>
        <w:t xml:space="preserve">ные в вышеупомянутых пороках, вздумают жаловаться провинциалам на невоздержность начальников или </w:t>
      </w:r>
      <w:r>
        <w:rPr>
          <w:rFonts w:cs="Times New Roman" w:ascii="Times New Roman" w:hAnsi="Times New Roman"/>
          <w:smallCaps/>
        </w:rPr>
        <w:t>оффи</w:t>
      </w:r>
      <w:r>
        <w:rPr>
          <w:rFonts w:cs="Times New Roman" w:ascii="Times New Roman" w:hAnsi="Times New Roman"/>
        </w:rPr>
        <w:t>циалов, то не должно легко верить им; Факт ими приво</w:t>
        <w:softHyphen/>
        <w:t>димый надо стараться объяснять в лучшем смысле и го</w:t>
        <w:softHyphen/>
        <w:t>ворить, что они обязаны во всем, чтб не есть греховно, повиноваться начальнику.</w:t>
      </w:r>
    </w:p>
    <w:p>
      <w:pPr>
        <w:pStyle w:val="Normal"/>
        <w:ind w:firstLine="360"/>
        <w:jc w:val="both"/>
        <w:rPr>
          <w:rFonts w:ascii="Times New Roman" w:hAnsi="Times New Roman" w:cs="Times New Roman"/>
        </w:rPr>
      </w:pPr>
      <w:r>
        <w:rPr>
          <w:rFonts w:cs="Times New Roman" w:ascii="Times New Roman" w:hAnsi="Times New Roman"/>
        </w:rPr>
        <w:t>Начальствующие лица не должны быть слишком сове</w:t>
        <w:softHyphen/>
        <w:t>стливы в деле исключения, ибо, так как наш Орден носит название Общества и состоит из сочленов, то не удивительно, что ему как Обществу принадлежит право исключения из своей среды; ибо узы, связывающие Обще</w:t>
        <w:softHyphen/>
        <w:t>ство с сочленами оного, очень легко могут быть растор</w:t>
        <w:softHyphen/>
        <w:t>гнуты и вовсе не суть важны.</w:t>
      </w:r>
    </w:p>
    <w:p>
      <w:pPr>
        <w:pStyle w:val="Normal"/>
        <w:ind w:firstLine="360"/>
        <w:jc w:val="both"/>
        <w:rPr>
          <w:rFonts w:ascii="Times New Roman" w:hAnsi="Times New Roman" w:cs="Times New Roman"/>
        </w:rPr>
      </w:pPr>
      <w:r>
        <w:rPr>
          <w:rFonts w:cs="Times New Roman" w:ascii="Times New Roman" w:hAnsi="Times New Roman"/>
        </w:rPr>
        <w:t>Право изгнания из своей среды принадлежит Обществу по самому его основанию, и это явствует из того, что в Обществе существуют только простые обеты для посту</w:t>
        <w:softHyphen/>
        <w:t>пающих в него, и эти обеты не составляют обоюдного обязательства, так что лица, с которыми Общество всту</w:t>
        <w:softHyphen/>
        <w:t>пило бы в обязательство, должны бы навсегда в нем оставаться. Но этого никогда быть не может. Обет свя</w:t>
        <w:softHyphen/>
        <w:t>зывает только лицо давшее его, а не Общество, которое во всякое время может прогнать кого бы то ни было с его обетами. Хотя бы в Обществе были лица, произнесшие все четыре или три торжественные, обета, по обычаю дру</w:t>
        <w:softHyphen/>
        <w:t>гих монахов, однако и таковые могут быть Обществом отосланы.</w:t>
      </w:r>
    </w:p>
    <w:p>
      <w:pPr>
        <w:pStyle w:val="Normal"/>
        <w:numPr>
          <w:ilvl w:val="0"/>
          <w:numId w:val="0"/>
        </w:numPr>
        <w:tabs>
          <w:tab w:val="clear" w:pos="708"/>
          <w:tab w:val="left" w:pos="399" w:leader="none"/>
        </w:tabs>
        <w:jc w:val="both"/>
        <w:outlineLvl w:val="3"/>
        <w:rPr>
          <w:rFonts w:ascii="Times New Roman" w:hAnsi="Times New Roman" w:cs="Times New Roman"/>
        </w:rPr>
      </w:pPr>
      <w:bookmarkStart w:id="23" w:name="bookmark50"/>
      <w:r>
        <w:rPr>
          <w:rFonts w:cs="Times New Roman" w:ascii="Times New Roman" w:hAnsi="Times New Roman"/>
        </w:rPr>
        <w:t>11.</w:t>
        <w:tab/>
        <w:t>Каким образом единодушно действовать против исключенных.</w:t>
      </w:r>
      <w:bookmarkEnd w:id="23"/>
    </w:p>
    <w:p>
      <w:pPr>
        <w:pStyle w:val="Normal"/>
        <w:ind w:firstLine="360"/>
        <w:jc w:val="both"/>
        <w:rPr>
          <w:rFonts w:ascii="Times New Roman" w:hAnsi="Times New Roman" w:cs="Times New Roman"/>
        </w:rPr>
      </w:pPr>
      <w:r>
        <w:rPr>
          <w:rFonts w:cs="Times New Roman" w:ascii="Times New Roman" w:hAnsi="Times New Roman"/>
        </w:rPr>
        <w:t>Так как подобные люди могут сильно вредить Обще</w:t>
        <w:softHyphen/>
        <w:t>ству, то надо следующим образом связать их, прежде нежели они будут совершенно исключены. Должно брать с них обещание, подкрепляемое вещественным доказатель</w:t>
        <w:softHyphen/>
        <w:t>ством в том, что они ничего дурного не будут говорить об Обществе. Преграждать исключенному доступ к ду</w:t>
        <w:softHyphen/>
        <w:t>ховным и светским сановникам, расположение коих он мог бы приобрести и получить у них место; для сего рассказывать его дурные наклонности, пороки, недостатки, о которых он прежде, открывая свою совесть, сообщал начальникам и сообразно с которыми его в Обществе руководили. Если же эти сановники не расположены к нам, то надо стараться чрез лиц влиятельных и преданных противодействовать их благосклонности к исключенному; если же не успеют 'они в этом, то, по крайней мере, надо хлопотать о том, чтобы они нам во всем содейство</w:t>
        <w:softHyphen/>
        <w:t>вали. В то же время надо сообщить во все коллегии, за что такой-то удален и всячески преувеличивать причины его изгнания; в поучениях же надо разглашать, что изгнанный горячо желает вторичного принятия в Общество. Посторон</w:t>
        <w:softHyphen/>
        <w:t>них же лиц надо уверять, что причиною к изгнанию по</w:t>
        <w:softHyphen/>
      </w:r>
    </w:p>
    <w:p>
      <w:pPr>
        <w:pStyle w:val="Normal"/>
        <w:jc w:val="both"/>
        <w:rPr>
          <w:rFonts w:ascii="Times New Roman" w:hAnsi="Times New Roman" w:cs="Times New Roman"/>
        </w:rPr>
      </w:pPr>
      <w:r>
        <w:rPr>
          <w:rFonts w:cs="Times New Roman" w:ascii="Times New Roman" w:hAnsi="Times New Roman"/>
        </w:rPr>
        <w:t>служило то самое, в чем нас самих обвиняет чернь (толпа). Таким способом можно оправдать изгнание кого бы то ни было. Если бы случилось, что изгнанный сниски</w:t>
        <w:softHyphen/>
        <w:t>вал себе доверие, говоря против нас, то в таком слу</w:t>
        <w:softHyphen/>
        <w:t>чае надо этому противодействовать через наших влиятель</w:t>
        <w:softHyphen/>
        <w:t>ных мужей, которые должны будут опровергать росказни исключенного, противопоставляя им влияние Общества, ре</w:t>
        <w:softHyphen/>
        <w:t>путацию его, пользу приносимую им церкви Божьей, хоро</w:t>
        <w:softHyphen/>
        <w:t>шую репутацию и чистое учение его членов, за что они призываются быть духовниками и проповедниками при госу</w:t>
        <w:softHyphen/>
        <w:t>дарях и сановниках; к тому же они должны объяснять нашу любовь к ближним, а в особенности же к каждому члену нашего Общества. Лиц, на которых изгнанный имел бы влияние, должно приглашать на пиры, убеждать их, что</w:t>
        <w:softHyphen/>
        <w:t>бы они не помогали ему и стараться расположить их в пользу Ордена. В это время (т.-е. пира) излагать им при</w:t>
        <w:softHyphen/>
        <w:t>чины изгнания, доказывая всю основательность сего чрез подробное указание недостатков изгнанного, хотя бы и не все они были достоверны. Всячески избегать назначения изгнанного на какие-нибудь духовные бенефиции, если только он не пожертвует немалую сумму, или не переведет на имя Общества свое имущество, или особенным образом не докажет свое расположение к Обществу. То же самое должны духовники внушать государям и сановникам, дабы они не иначе давали повышения кому бы то ни было, как только удостоверившись в его качествах и в его щедрости и любви к нашему Обществу, доказанных устройством для него Коллегий или оказанием ему какой-нибудь другой услуги. Если посчастливится исключенным в приобретении общего расположения, то надо тщательно следить за их образом жизни и разглашать их пороки и недостатки че</w:t>
        <w:softHyphen/>
        <w:t>рез наших друзей и через преданных нам женщин низшего разряда. Но дабы эти последние не вздумали ока</w:t>
        <w:softHyphen/>
        <w:t>зывать расположения к исключенным или держать их у себя, то надо запугивать их эпитимиями; в случае же упор</w:t>
        <w:softHyphen/>
        <w:t>ства, отказывать им в отпущении грехов. Репутацию из</w:t>
        <w:softHyphen/>
        <w:t>гнанного надо стараться подрывать колкими и двусмыслен</w:t>
        <w:softHyphen/>
        <w:t>ными выражениями о нем, дабы таким образом отвратить</w:t>
      </w:r>
    </w:p>
    <w:p>
      <w:pPr>
        <w:pStyle w:val="Normal"/>
        <w:jc w:val="both"/>
        <w:rPr>
          <w:rFonts w:ascii="Times New Roman" w:hAnsi="Times New Roman" w:cs="Times New Roman"/>
        </w:rPr>
      </w:pPr>
      <w:r>
        <w:rPr>
          <w:rFonts w:cs="Times New Roman" w:ascii="Times New Roman" w:hAnsi="Times New Roman"/>
        </w:rPr>
        <w:t>от него расположение людей и уменьшить то доверие, кото</w:t>
        <w:softHyphen/>
        <w:t>рым он пользуется. Несчастие, которое случилось бы с исключенным, надо разглашать в проповедях с видом величайшего о нем соболезнования, дабы прочие устраша</w:t>
        <w:softHyphen/>
        <w:t>лись и оставались в Обществе, хотя бы против воли.</w:t>
      </w:r>
    </w:p>
    <w:p>
      <w:pPr>
        <w:pStyle w:val="Normal"/>
        <w:numPr>
          <w:ilvl w:val="0"/>
          <w:numId w:val="0"/>
        </w:numPr>
        <w:tabs>
          <w:tab w:val="clear" w:pos="708"/>
          <w:tab w:val="left" w:pos="385" w:leader="none"/>
        </w:tabs>
        <w:jc w:val="both"/>
        <w:outlineLvl w:val="3"/>
        <w:rPr>
          <w:rFonts w:ascii="Times New Roman" w:hAnsi="Times New Roman" w:cs="Times New Roman"/>
        </w:rPr>
      </w:pPr>
      <w:bookmarkStart w:id="24" w:name="bookmark52"/>
      <w:r>
        <w:rPr>
          <w:rFonts w:cs="Times New Roman" w:ascii="Times New Roman" w:hAnsi="Times New Roman"/>
        </w:rPr>
        <w:t>12.</w:t>
        <w:tab/>
        <w:t>О расположении юношей к Обществу и о средствах удержать их в нем.</w:t>
      </w:r>
      <w:bookmarkEnd w:id="24"/>
    </w:p>
    <w:p>
      <w:pPr>
        <w:pStyle w:val="Normal"/>
        <w:ind w:firstLine="360"/>
        <w:jc w:val="both"/>
        <w:rPr>
          <w:rFonts w:ascii="Times New Roman" w:hAnsi="Times New Roman" w:cs="Times New Roman"/>
        </w:rPr>
      </w:pPr>
      <w:r>
        <w:rPr>
          <w:rFonts w:cs="Times New Roman" w:ascii="Times New Roman" w:hAnsi="Times New Roman"/>
        </w:rPr>
        <w:t>Должно употреблять в дело все искусство и все усилия, чтобы привлекать юношей благонравных, красивой наруж</w:t>
        <w:softHyphen/>
        <w:t>ности, принадлежащих к хорошим семействам и с хо</w:t>
        <w:softHyphen/>
        <w:t>рошим состоянием. Дабы заманивать таковых, префекты училищ должны оказывать им особенное расположение, не позволять преподавателям оскорблять их, как можно чаще хвалить, давать им маленькие подарки, допускать их в сад и угощать там плодами, в торжественных же слу</w:t>
        <w:softHyphen/>
        <w:t>чаях приглашать их к общему столу. С прочими же должно доходить и.до розог, обвинять их в различных проступках на основании одних догадок, показывать им всегда строгий вид, строжайше принуждать их к заняти</w:t>
        <w:softHyphen/>
        <w:t>ям и наказывать; наконец, надо указывать им на то, что юношеский возраст склонен увлекаться всем дурным и пугать их тем, что они совершенно погибнут, если не поступят в Орден. Когда же станут они просить о при</w:t>
        <w:softHyphen/>
        <w:t>нятии в Общество, то допускать их не сразу, а с отсроч</w:t>
        <w:softHyphen/>
        <w:t>кою; между тем надо их поощрять и в разговорах вос</w:t>
        <w:softHyphen/>
        <w:t>хвалять благодатное учреждение Ордена. Вследствие сего же</w:t>
        <w:softHyphen/>
        <w:t>лание их станет еще сильнее, и они с возрастающею ревностью будут просить о принятии. Впоследствии, если кто нибудь из них вздумал бы выдти, можно будет при</w:t>
        <w:softHyphen/>
        <w:t>помнить ему то пылкое желание, с которым он искал принятия в Общество.</w:t>
      </w:r>
    </w:p>
    <w:p>
      <w:pPr>
        <w:pStyle w:val="Normal"/>
        <w:ind w:firstLine="360"/>
        <w:jc w:val="both"/>
        <w:rPr>
          <w:rFonts w:ascii="Times New Roman" w:hAnsi="Times New Roman" w:cs="Times New Roman"/>
        </w:rPr>
      </w:pPr>
      <w:r>
        <w:rPr>
          <w:rFonts w:cs="Times New Roman" w:ascii="Times New Roman" w:hAnsi="Times New Roman"/>
        </w:rPr>
        <w:t>Поелику величайшее затруднение состоит в привлечении детей сенаторов и богатых людей, то таковых, если они имеются, должно посылать в Рим, в новициат, преду</w:t>
        <w:softHyphen/>
        <w:t>предив однако наперед генерала или Римского провинциала. Если же бы случилось им придти в Германию, Галлию или</w:t>
      </w:r>
    </w:p>
    <w:p>
      <w:pPr>
        <w:pStyle w:val="Normal"/>
        <w:jc w:val="both"/>
        <w:rPr>
          <w:rFonts w:ascii="Times New Roman" w:hAnsi="Times New Roman" w:cs="Times New Roman"/>
        </w:rPr>
      </w:pPr>
      <w:r>
        <w:rPr>
          <w:rFonts w:cs="Times New Roman" w:ascii="Times New Roman" w:hAnsi="Times New Roman"/>
        </w:rPr>
        <w:t>Италию и там сойтись с Обществом, то в таких стра</w:t>
        <w:softHyphen/>
        <w:t>нах, где государь предан Обществу, можно смело прини</w:t>
        <w:softHyphen/>
        <w:t>мать их в Орден. При таком властителе подобные вещи можно совершать, так как подданные его, нуждаясь в нашей помощи, не легко решатся восстать против нас, если же и восстанут, то не будут в прибыли. Не должно упускать случаев завлекать сыновей таких лиц (т. е. се</w:t>
        <w:softHyphen/>
        <w:t>наторов и богачей), которые ради занятий поступают в наши гимназии из других стран, особенно же в то время, когда они начинают тратить деньги и тогда легко даются на приманку, вследствие того, что отчасти стыдятся своих растрат, отчасти же опасаются наказаний со стороны роди</w:t>
        <w:softHyphen/>
        <w:t>телей или ближних. Этот способ имел хороший успех между Германцами и Поляками. Непостоянству же должно противодействовать, смотря, по значительности лица, увеща</w:t>
        <w:softHyphen/>
        <w:t>ниями о плохом успехе исключенных. Для того, чтобы удовлетворить родителей и родственников поступающих к нам, надо превозносить в их глазах почести нашего учреждения и указывать на сочувствие к нему всего мира и на почет, которым его осыпают государи. Если же того требуют обстоятельства и значение атих лиц (т. е. род</w:t>
        <w:softHyphen/>
        <w:t>ственников и родителей), то надо стараться добиться их интимности и как нибудь да удовлетворить и успокоить их.</w:t>
      </w:r>
    </w:p>
    <w:p>
      <w:pPr>
        <w:pStyle w:val="Normal"/>
        <w:numPr>
          <w:ilvl w:val="0"/>
          <w:numId w:val="0"/>
        </w:numPr>
        <w:tabs>
          <w:tab w:val="clear" w:pos="708"/>
          <w:tab w:val="left" w:pos="385" w:leader="none"/>
        </w:tabs>
        <w:jc w:val="both"/>
        <w:outlineLvl w:val="3"/>
        <w:rPr>
          <w:rFonts w:ascii="Times New Roman" w:hAnsi="Times New Roman" w:cs="Times New Roman"/>
        </w:rPr>
      </w:pPr>
      <w:bookmarkStart w:id="25" w:name="bookmark54"/>
      <w:r>
        <w:rPr>
          <w:rFonts w:cs="Times New Roman" w:ascii="Times New Roman" w:hAnsi="Times New Roman"/>
        </w:rPr>
        <w:t>13.</w:t>
        <w:tab/>
        <w:t>О монахинях.</w:t>
      </w:r>
      <w:bookmarkEnd w:id="25"/>
    </w:p>
    <w:p>
      <w:pPr>
        <w:pStyle w:val="Normal"/>
        <w:ind w:firstLine="360"/>
        <w:jc w:val="both"/>
        <w:rPr>
          <w:rFonts w:ascii="Times New Roman" w:hAnsi="Times New Roman" w:cs="Times New Roman"/>
        </w:rPr>
      </w:pPr>
      <w:r>
        <w:rPr>
          <w:rFonts w:cs="Times New Roman" w:ascii="Times New Roman" w:hAnsi="Times New Roman"/>
        </w:rPr>
        <w:t>Наши духовники должны всячески остерегаться оскорблять монахинь, так как между ними было столько благодетель</w:t>
        <w:softHyphen/>
        <w:t>ниц (для нас), что некоторые даже помогали устройству Коллегий, а очень многие с согласия своего монастыря и игуменьи, отдавали нам половину всего своего приданого. Посему не должно затрогивать вопроса о затворничестве и оставлять фто дело на усмотрение епископов. Надо скорее заискивать расположение монахинь, чтобы они не стали ис</w:t>
        <w:softHyphen/>
        <w:t>кать с нас .яти половинные приданые, и не попрекали себя за то, что отдали их нам.</w:t>
      </w:r>
    </w:p>
    <w:p>
      <w:pPr>
        <w:pStyle w:val="Normal"/>
        <w:numPr>
          <w:ilvl w:val="0"/>
          <w:numId w:val="0"/>
        </w:numPr>
        <w:tabs>
          <w:tab w:val="clear" w:pos="708"/>
          <w:tab w:val="left" w:pos="399" w:leader="none"/>
        </w:tabs>
        <w:ind w:left="360" w:hanging="360"/>
        <w:jc w:val="both"/>
        <w:outlineLvl w:val="3"/>
        <w:rPr>
          <w:rFonts w:ascii="Times New Roman" w:hAnsi="Times New Roman" w:cs="Times New Roman"/>
        </w:rPr>
      </w:pPr>
      <w:bookmarkStart w:id="26" w:name="bookmark56"/>
      <w:r>
        <w:rPr>
          <w:rFonts w:cs="Times New Roman" w:ascii="Times New Roman" w:hAnsi="Times New Roman"/>
        </w:rPr>
        <w:t>14.</w:t>
        <w:tab/>
        <w:t>Об исключительных случаях и о причинах нагнания ню Общества.</w:t>
      </w:r>
      <w:bookmarkEnd w:id="26"/>
    </w:p>
    <w:p>
      <w:pPr>
        <w:pStyle w:val="Normal"/>
        <w:ind w:firstLine="360"/>
        <w:jc w:val="both"/>
        <w:rPr>
          <w:rFonts w:ascii="Times New Roman" w:hAnsi="Times New Roman" w:cs="Times New Roman"/>
        </w:rPr>
      </w:pPr>
      <w:r>
        <w:rPr>
          <w:rFonts w:cs="Times New Roman" w:ascii="Times New Roman" w:hAnsi="Times New Roman"/>
        </w:rPr>
        <w:t>Кроме случаев изложенных в инструкции, в которых разрешать может только супериор, или обыкновенный ду</w:t>
        <w:softHyphen/>
        <w:t>ховник по данному ему праву, пусть знают, что есть еще причины (именно: содомии, блуда, прелюбодеяния, распутства, нескромных прикосновений мужчины и женщины, или если кто нибудь затеет что либо против. Общества с какой либо целью) исключения из Общества, и что не прежде можно разрешать согрешивших в таком роде, пока они не дадут вне исповеди обещания: объявить об этом супериору или лично, или через посредство духовника. Если же духовник узнает, что преступление сделано в сообществе, или что оно влечет за собою большой вред для Общества, то он не должен давать разрешения, пока не получит от кающагося обещания, что он либо сам напишет об этом генералу, или даст право написать духовнику или супериору. Иначе же ни под каким видом не должен он разрешать кающагося. Когда же генерал получит извещение о про</w:t>
        <w:softHyphen/>
        <w:t>ступке кающагося, то он должен разобрать дело с секре</w:t>
        <w:softHyphen/>
        <w:t>тарем, и положить решение согласное с интересом Об</w:t>
        <w:softHyphen/>
        <w:t>щества и предписать покаявшемуся удаление из Общества с условием, что разрешение никогда не получит законной силы, если он на удаление не согласится. Так поступать в исключительных случаях решились мы по указанию на</w:t>
        <w:softHyphen/>
        <w:t>ших богословов, и с согласия апостольской кафедры, не смотря на пустые возражения некоторых. Духовник однако должен скрывать от кающагося, что его за это исключат; когда же он принесет покаяние вне исповеди, тогда исклю</w:t>
        <w:softHyphen/>
        <w:t>чить его; если же он не признается, то поступать с ним на основании положения о ложной «исповеди. Между тем, пока он не признается в своей вине на исповеди, до тех пор не давать ему разрешения. Если кто либо из наших духовников услышит, что постороннее лицо, какого бы то ни было пола, вступило в непозволительные отношения с членом нашего Общества, не прежде может он дать этому</w:t>
      </w:r>
    </w:p>
    <w:p>
      <w:pPr>
        <w:pStyle w:val="Normal"/>
        <w:jc w:val="both"/>
        <w:rPr>
          <w:rFonts w:ascii="Times New Roman" w:hAnsi="Times New Roman" w:cs="Times New Roman"/>
        </w:rPr>
      </w:pPr>
      <w:r>
        <w:rPr>
          <w:rFonts w:cs="Times New Roman" w:ascii="Times New Roman" w:hAnsi="Times New Roman"/>
        </w:rPr>
        <w:t>лицу разрешение, пока не сделает он признания вне испо</w:t>
        <w:softHyphen/>
        <w:t>веди. Когда же это признание будет сделано, то признав</w:t>
        <w:softHyphen/>
        <w:t>шемуся преподать разрешение, а нашего исключить из Об</w:t>
        <w:softHyphen/>
        <w:t>щества.</w:t>
      </w:r>
    </w:p>
    <w:p>
      <w:pPr>
        <w:pStyle w:val="Normal"/>
        <w:ind w:firstLine="360"/>
        <w:jc w:val="both"/>
        <w:rPr>
          <w:rFonts w:ascii="Times New Roman" w:hAnsi="Times New Roman" w:cs="Times New Roman"/>
        </w:rPr>
      </w:pPr>
      <w:r>
        <w:rPr>
          <w:rFonts w:cs="Times New Roman" w:ascii="Times New Roman" w:hAnsi="Times New Roman"/>
        </w:rPr>
        <w:t>Если двое из наших совершат содомию, то непризнав</w:t>
        <w:softHyphen/>
        <w:t>шагося исключать, того же, который первый сознается, должно оставить в Обществе, но с тем, чтобы чрез постоянные унижения и оскорбления вскоре довести его до добровольного удаления. Общество может впрочем, не смотря на выше</w:t>
        <w:softHyphen/>
        <w:t>изложенные причины, избавлять себя от тех лиц, которые в течении времени оказались бы вообще невоздержными в жизни и в речах. Супериоры могут даже, уведомивши о том генерала, исключать кого бы то ни было, .по какой бы то ни было причине. Для того, чтобы скорее выжить этих лиц, надо подвергать их оскорблениям, делать им все возможные неприятности, отказывать в их просьбах, и если этого мало, то лишать их всяких сериозных занятий и отдавать их под управление таких начальников, кото</w:t>
        <w:softHyphen/>
        <w:t>рыми они были бы недовольны. В Обществе также не сле</w:t>
        <w:softHyphen/>
        <w:t>дует терпеть таких лиц, которые вздумали бы, в слу</w:t>
        <w:softHyphen/>
        <w:t>чае оскорбления со стороны начальников, восставать про</w:t>
        <w:softHyphen/>
        <w:t>тив них, жаловаться на них в присутствии остальной братии, выражать свое неудовольствие на то, чтб в Обще</w:t>
        <w:softHyphen/>
        <w:t>стве делается относительно вдов и управления обществен</w:t>
        <w:softHyphen/>
        <w:t>ными делами, или вздумали бы хвалить Венецианцов, из</w:t>
        <w:softHyphen/>
        <w:t>гнавших от себя Общество. Перед самым изгнанием из Общества, исключаемого надо всячески тормошить, уда</w:t>
        <w:softHyphen/>
        <w:t>лять его от обычной должности, посылать по разным де</w:t>
        <w:softHyphen/>
        <w:t>лам, то туда, то сюда, и постоянно упрекать его за плохое исполнениевозложенного на него поручения. За малейшие проступки подвергать его строжайшим наказаниям, за обе</w:t>
        <w:softHyphen/>
        <w:t>дом во всеуслышание рассказывать все его недостатки и тем приводить его в совершенное смущение, дабы в ту минуту, когда он начнет при всех выказывать явное не</w:t>
        <w:softHyphen/>
        <w:t>терпение, иметь возможность его удалить под видом того, что он служит соблазном для других. Подвергнув прежде всего осмотру его вещи, должно за тем дать ему приказание идти куда нибудь, либо в сад, либо в ближайшую колле</w:t>
        <w:softHyphen/>
      </w:r>
    </w:p>
    <w:p>
      <w:pPr>
        <w:pStyle w:val="Normal"/>
        <w:jc w:val="both"/>
        <w:rPr>
          <w:rFonts w:ascii="Times New Roman" w:hAnsi="Times New Roman" w:cs="Times New Roman"/>
        </w:rPr>
      </w:pPr>
      <w:r>
        <w:rPr>
          <w:rFonts w:cs="Times New Roman" w:ascii="Times New Roman" w:hAnsi="Times New Roman"/>
        </w:rPr>
        <w:t>гию, и объявить ему исключение в том месте, где он ме</w:t>
        <w:softHyphen/>
        <w:t>нее всего ожидал бы втого.</w:t>
      </w:r>
    </w:p>
    <w:p>
      <w:pPr>
        <w:pStyle w:val="Normal"/>
        <w:numPr>
          <w:ilvl w:val="0"/>
          <w:numId w:val="0"/>
        </w:numPr>
        <w:tabs>
          <w:tab w:val="clear" w:pos="708"/>
          <w:tab w:val="left" w:pos="380" w:leader="none"/>
        </w:tabs>
        <w:ind w:left="360" w:hanging="360"/>
        <w:jc w:val="both"/>
        <w:outlineLvl w:val="3"/>
        <w:rPr>
          <w:rFonts w:ascii="Times New Roman" w:hAnsi="Times New Roman" w:cs="Times New Roman"/>
        </w:rPr>
      </w:pPr>
      <w:bookmarkStart w:id="27" w:name="bookmark58"/>
      <w:r>
        <w:rPr>
          <w:rFonts w:cs="Times New Roman" w:ascii="Times New Roman" w:hAnsi="Times New Roman"/>
        </w:rPr>
        <w:t>15.</w:t>
        <w:tab/>
        <w:t>Кого из членов Общества следует сохранять и поощ</w:t>
        <w:softHyphen/>
        <w:t>рять?</w:t>
      </w:r>
      <w:bookmarkEnd w:id="27"/>
    </w:p>
    <w:p>
      <w:pPr>
        <w:pStyle w:val="Normal"/>
        <w:ind w:firstLine="360"/>
        <w:jc w:val="both"/>
        <w:rPr>
          <w:rFonts w:ascii="Times New Roman" w:hAnsi="Times New Roman" w:cs="Times New Roman"/>
        </w:rPr>
      </w:pPr>
      <w:r>
        <w:rPr>
          <w:rFonts w:cs="Times New Roman" w:ascii="Times New Roman" w:hAnsi="Times New Roman"/>
        </w:rPr>
        <w:t>Между ними первое место занимают те мощные деятели,, которые приобретают Обществу не только духовные, но и временные блага, таковы напр. духовники богатых вдов. Когда таковые достигнут дряхлой старости, следует их от вдов удалять и подставлять других, свежих силами и молодостью; отставным же надо давать все, чего бы они ни пожелали, относительно пищи, одежды и всего остального. Не должно позволять духовникам притеснять их, а супериоры не должны быть легковерны на их счет.</w:t>
      </w:r>
    </w:p>
    <w:p>
      <w:pPr>
        <w:pStyle w:val="Normal"/>
        <w:ind w:firstLine="360"/>
        <w:jc w:val="both"/>
        <w:rPr>
          <w:rFonts w:ascii="Times New Roman" w:hAnsi="Times New Roman" w:cs="Times New Roman"/>
        </w:rPr>
      </w:pPr>
      <w:r>
        <w:rPr>
          <w:rFonts w:cs="Times New Roman" w:ascii="Times New Roman" w:hAnsi="Times New Roman"/>
        </w:rPr>
        <w:t>Не должно забывать и тех, которые сообщают началь</w:t>
        <w:softHyphen/>
        <w:t>нику малейшие проступки, замеченные ими в других или -тех, которые, занимая какую-нибудь должность, умеют унижать других, не по природной наклонности к фтому, а из преданности к Орденской дисциплине. Следует поощ</w:t>
        <w:softHyphen/>
        <w:t>рять и юношей, находящихся в родстве с нашими благо</w:t>
        <w:softHyphen/>
        <w:t>творителями и вкладчиками; по сему посылать их для за</w:t>
        <w:softHyphen/>
        <w:t>нятий в Рим. Если же они занимаются в своей провин</w:t>
        <w:softHyphen/>
        <w:t>ции, то давать им все, чем можно их поощрить.</w:t>
      </w:r>
    </w:p>
    <w:p>
      <w:pPr>
        <w:pStyle w:val="Normal"/>
        <w:ind w:firstLine="360"/>
        <w:jc w:val="both"/>
        <w:rPr>
          <w:rFonts w:ascii="Times New Roman" w:hAnsi="Times New Roman" w:cs="Times New Roman"/>
        </w:rPr>
      </w:pPr>
      <w:r>
        <w:rPr>
          <w:rFonts w:cs="Times New Roman" w:ascii="Times New Roman" w:hAnsi="Times New Roman"/>
        </w:rPr>
        <w:t>Должно оказывать снисходительность даже и тем юно. шам, которые еще не успели пожертвовать свои имущества Обществу; по совершении же сего акта, можно их будет „кормить уже не молоком, а хлебомъ</w:t>
      </w:r>
      <w:r>
        <w:rPr>
          <w:rFonts w:cs="Times New Roman" w:ascii="Times New Roman" w:hAnsi="Times New Roman"/>
          <w:vertAlign w:val="superscript"/>
        </w:rPr>
        <w:t>11</w:t>
      </w:r>
      <w:r>
        <w:rPr>
          <w:rFonts w:cs="Times New Roman" w:ascii="Times New Roman" w:hAnsi="Times New Roman"/>
        </w:rPr>
        <w:t xml:space="preserve"> (пословица, озна</w:t>
        <w:softHyphen/>
        <w:t>чающая перемену в обращении).</w:t>
      </w:r>
    </w:p>
    <w:p>
      <w:pPr>
        <w:pStyle w:val="Normal"/>
        <w:ind w:firstLine="360"/>
        <w:jc w:val="both"/>
        <w:rPr>
          <w:rFonts w:ascii="Times New Roman" w:hAnsi="Times New Roman" w:cs="Times New Roman"/>
        </w:rPr>
      </w:pPr>
      <w:r>
        <w:rPr>
          <w:rFonts w:cs="Times New Roman" w:ascii="Times New Roman" w:hAnsi="Times New Roman"/>
        </w:rPr>
        <w:t>Да не занимают последнего места и те, которые умеют привлекать в Общество многих избранных юношей, как лица вполне преданные институту Общества.</w:t>
      </w:r>
    </w:p>
    <w:p>
      <w:pPr>
        <w:pStyle w:val="Normal"/>
        <w:numPr>
          <w:ilvl w:val="0"/>
          <w:numId w:val="0"/>
        </w:numPr>
        <w:tabs>
          <w:tab w:val="clear" w:pos="708"/>
          <w:tab w:val="left" w:pos="399" w:leader="none"/>
        </w:tabs>
        <w:jc w:val="both"/>
        <w:outlineLvl w:val="3"/>
        <w:rPr>
          <w:rFonts w:ascii="Times New Roman" w:hAnsi="Times New Roman" w:cs="Times New Roman"/>
        </w:rPr>
      </w:pPr>
      <w:bookmarkStart w:id="28" w:name="bookmark60"/>
      <w:r>
        <w:rPr>
          <w:rFonts w:cs="Times New Roman" w:ascii="Times New Roman" w:hAnsi="Times New Roman"/>
        </w:rPr>
        <w:t>16.</w:t>
        <w:tab/>
        <w:t>О презрении к богатствам.</w:t>
      </w:r>
      <w:bookmarkEnd w:id="28"/>
    </w:p>
    <w:p>
      <w:pPr>
        <w:pStyle w:val="Normal"/>
        <w:ind w:firstLine="360"/>
        <w:jc w:val="both"/>
        <w:rPr>
          <w:rFonts w:ascii="Times New Roman" w:hAnsi="Times New Roman" w:cs="Times New Roman"/>
        </w:rPr>
      </w:pPr>
      <w:r>
        <w:rPr>
          <w:rFonts w:cs="Times New Roman" w:ascii="Times New Roman" w:hAnsi="Times New Roman"/>
        </w:rPr>
        <w:t>Чтобы избавиться от упрека в излишней любви к бо</w:t>
        <w:softHyphen/>
        <w:t>гатствам, полезно будет не принимать мелких подаяний -за обыкновенные требы, исполняемые нами; не давать местъ</w:t>
      </w:r>
    </w:p>
    <w:p>
      <w:pPr>
        <w:pStyle w:val="Normal"/>
        <w:jc w:val="both"/>
        <w:rPr>
          <w:rFonts w:ascii="Times New Roman" w:hAnsi="Times New Roman" w:cs="Times New Roman"/>
        </w:rPr>
      </w:pPr>
      <w:r>
        <w:rPr>
          <w:rFonts w:cs="Times New Roman" w:ascii="Times New Roman" w:hAnsi="Times New Roman"/>
        </w:rPr>
        <w:t>для погребения в наших храмах; резко обращаться с вдовами, истощившими свое состояние пожертвованиями для нас; также точно должно поступать и с теми из наших членов, которые уже сделали отречение в нашу пользу. В случае же исключения их, не следует ничего им воз</w:t>
        <w:softHyphen/>
        <w:t>вращать, или по крайней мере вычитывать с них хоро</w:t>
        <w:softHyphen/>
        <w:t>шую сумму за расходы, сделанные для них Обществом.</w:t>
      </w:r>
    </w:p>
    <w:p>
      <w:pPr>
        <w:pStyle w:val="Normal"/>
        <w:ind w:firstLine="360"/>
        <w:jc w:val="both"/>
        <w:rPr>
          <w:rFonts w:ascii="Times New Roman" w:hAnsi="Times New Roman" w:cs="Times New Roman"/>
        </w:rPr>
      </w:pPr>
      <w:r>
        <w:rPr>
          <w:rFonts w:cs="Times New Roman" w:ascii="Times New Roman" w:hAnsi="Times New Roman"/>
        </w:rPr>
        <w:t>Супериоры должны тщательно сохранять при себе сии Тай</w:t>
        <w:softHyphen/>
        <w:t>ные Наставления и открывать их лишь немногим, и то надежным отцам. Остальных же должны они наставлять, на основании сего, тому, как служить на пользу Общества. Притом же сообщать их другим могут он® только под видом результатов, извлеченных из собственной опыт</w:t>
        <w:softHyphen/>
        <w:t>ности, а не как чужое произведение. Если же эти увещания попали бы (чего да не будет!) в руки посторонних лиц, которые будут объяснять их с дурной стороны, то в таком случае надо отрицать, чтобы они были согласны с духом Общества, подтверждая сие уверением тех из наших членов, которым происхождение оных совершенно неизвестно; надо противопоставлять этим Тайным Наста</w:t>
        <w:softHyphen/>
        <w:t>влениям противоположные им, рукописные или печатные, общие наставления и распоряжения. За тем, должно сделать дознание, не оглашены ли они кем-либо из наших (да не будет кто-либо из начальствующих столь небрежен в сохранении таких важных тайн Общества); если же воз</w:t>
        <w:softHyphen/>
        <w:t>никнут малейшие на кого-нибудь подозрения, то зачесть ему сие в вину и исключить его из Общества.</w:t>
      </w:r>
    </w:p>
    <w:p>
      <w:pPr>
        <w:pStyle w:val="Normal"/>
        <w:jc w:val="both"/>
        <w:rPr>
          <w:rFonts w:ascii="Times New Roman" w:hAnsi="Times New Roman" w:cs="Times New Roman"/>
        </w:rPr>
      </w:pPr>
      <w:r>
        <w:rPr>
          <w:rFonts w:cs="Times New Roman" w:ascii="Times New Roman" w:hAnsi="Times New Roman"/>
          <w:lang w:val="el-GR" w:eastAsia="el-GR" w:bidi="el-GR"/>
        </w:rPr>
        <w:t>VI.</w:t>
      </w:r>
    </w:p>
    <w:p>
      <w:pPr>
        <w:pStyle w:val="Normal"/>
        <w:jc w:val="both"/>
        <w:rPr>
          <w:rFonts w:ascii="Times New Roman" w:hAnsi="Times New Roman" w:cs="Times New Roman"/>
        </w:rPr>
      </w:pPr>
      <w:r>
        <w:rPr>
          <w:rFonts w:cs="Times New Roman" w:ascii="Times New Roman" w:hAnsi="Times New Roman"/>
        </w:rPr>
        <w:t>ПОЛЬСКИЙ КАТИХИЗИС.</w:t>
      </w:r>
    </w:p>
    <w:p>
      <w:pPr>
        <w:pStyle w:val="Normal"/>
        <w:ind w:firstLine="360"/>
        <w:jc w:val="both"/>
        <w:rPr>
          <w:rFonts w:ascii="Times New Roman" w:hAnsi="Times New Roman" w:cs="Times New Roman"/>
        </w:rPr>
      </w:pPr>
      <w:r>
        <w:rPr>
          <w:rFonts w:cs="Times New Roman" w:ascii="Times New Roman" w:hAnsi="Times New Roman"/>
        </w:rPr>
        <w:t>В настоящий великий час возрождения нашей возлюблен</w:t>
        <w:softHyphen/>
        <w:t>ной ойчизны, каждый, считающий себя её верным сыном, обязан по силам своим и средствам, приносить посиль</w:t>
        <w:softHyphen/>
        <w:t>ную лепту на алтарь отечества и поддерживать на нем ту божественную искру, которая всегда сохраняла народ поль</w:t>
        <w:softHyphen/>
        <w:t>ский во всех его тяжких бедствиях и приготовляла его к новому, великому возрождению, на погибель злостных и коварных врагов.</w:t>
      </w:r>
    </w:p>
    <w:p>
      <w:pPr>
        <w:pStyle w:val="Normal"/>
        <w:tabs>
          <w:tab w:val="clear" w:pos="708"/>
          <w:tab w:val="left" w:pos="4915" w:leader="none"/>
        </w:tabs>
        <w:ind w:firstLine="360"/>
        <w:jc w:val="both"/>
        <w:rPr>
          <w:rFonts w:ascii="Times New Roman" w:hAnsi="Times New Roman" w:cs="Times New Roman"/>
        </w:rPr>
      </w:pPr>
      <w:r>
        <w:rPr>
          <w:rFonts w:cs="Times New Roman" w:ascii="Times New Roman" w:hAnsi="Times New Roman"/>
        </w:rPr>
        <w:t>Искра сия в настоящее время еще тлеет, но настанет время, когда она вспыхнет, с великим пламенем охва</w:t>
        <w:softHyphen/>
        <w:t>тит всю вселенную, и народ польский, как чудная Сала</w:t>
        <w:softHyphen/>
        <w:t>мандра, возрожденный и облистанный огнем своего па</w:t>
        <w:softHyphen/>
        <w:t>триотизма, явится освободителем угнетенных наций и пред</w:t>
        <w:softHyphen/>
        <w:t>ставителем цивилизующей европейской миссии. Время это настанет, но надо вооружиться терпением, твердостью ха</w:t>
        <w:softHyphen/>
        <w:t>рактера и силою воли. Вспомним, братья, что Финикия и Венеция владели миром не силою оружия, но умом, про</w:t>
        <w:softHyphen/>
        <w:t>свещением и богатством; последуем их примеру и бу</w:t>
        <w:softHyphen/>
        <w:t>дем наблюдать предлагаемые здесь правила, составленные человеком опытным и преданным своей родине беспредельно.</w:t>
        <w:tab/>
        <w:t>'</w:t>
      </w:r>
    </w:p>
    <w:p>
      <w:pPr>
        <w:pStyle w:val="Normal"/>
        <w:ind w:firstLine="360"/>
        <w:jc w:val="both"/>
        <w:rPr>
          <w:rFonts w:ascii="Times New Roman" w:hAnsi="Times New Roman" w:cs="Times New Roman"/>
        </w:rPr>
      </w:pPr>
      <w:r>
        <w:rPr>
          <w:rFonts w:cs="Times New Roman" w:ascii="Times New Roman" w:hAnsi="Times New Roman"/>
        </w:rPr>
        <w:t>Польша ныне является, по преимуществу, страною для торговли и цивилизации. Была пора владычества Польши силою ея' непобедимого и славного оружия; но судьбы Божии неисповедимы; теперь предстоит ей владычество над теми</w:t>
      </w:r>
    </w:p>
    <w:p>
      <w:pPr>
        <w:pStyle w:val="Normal"/>
        <w:tabs>
          <w:tab w:val="clear" w:pos="708"/>
          <w:tab w:val="left" w:pos="4915" w:leader="none"/>
        </w:tabs>
        <w:jc w:val="both"/>
        <w:rPr>
          <w:rFonts w:ascii="Times New Roman" w:hAnsi="Times New Roman" w:cs="Times New Roman"/>
        </w:rPr>
      </w:pPr>
      <w:r>
        <w:rPr>
          <w:rFonts w:cs="Times New Roman" w:ascii="Times New Roman" w:hAnsi="Times New Roman"/>
        </w:rPr>
        <w:t>Соч. Ю. Сахарина. VI.</w:t>
        <w:tab/>
        <w:t>21</w:t>
      </w:r>
    </w:p>
    <w:p>
      <w:pPr>
        <w:pStyle w:val="Normal"/>
        <w:jc w:val="both"/>
        <w:rPr>
          <w:rFonts w:ascii="Times New Roman" w:hAnsi="Times New Roman" w:cs="Times New Roman"/>
        </w:rPr>
      </w:pPr>
      <w:r>
        <w:rPr>
          <w:rFonts w:cs="Times New Roman" w:ascii="Times New Roman" w:hAnsi="Times New Roman"/>
        </w:rPr>
        <w:t>странами силою ума, торговли и просвещения. Взгляни на Англию: нация исключительно торговая, сильнейшая в мире и владычица всего мира. Англия на море-Польша на суше. У Англии колонии все её богатство, но они удалены; у Польши есть своя Индия: Украйна и Литва; колонии эти с Польшею составляют одно целое и, при уме и знании вести дело, никогда в материальном отношении не будут от неё от</w:t>
        <w:softHyphen/>
        <w:t>торгнуты. Мы предлагаем нашим братьям по крови и вере принять следующие небезполезные для них советы, для бо</w:t>
        <w:softHyphen/>
        <w:t>лее единообразного действования к достижению общей цели.</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1.</w:t>
        <w:tab/>
        <w:t>В забранных краях помещики должны стараться всеми мерами не выпускать из рук своих имений; а если необходимость заставит расстаться с ними, то продавать своим только соотечественникам, или, в крайнем случае, жидам, но не давать развиваться там русскому элементу. Помогать во всех нуждах своим братьям; русским же помещикам делать всякого рода неприятности, ничего им не продавать и не покупать у них и т. д.; заводить с ними процессы, кои легко будут ими проигрываемы, по случаю занятия судебных мест в тамошнем крае нашими же единоверцами, - словом, делать все, чтобы принудить их продать свои неправо приобретенные имения и выехать из этого края в свою Московию; продающиеся же русские имения, хоть общими силами, в компаниях, приобретать в свое владение. Чрез это достигнем, со временем, в этих странах, исключительно польского господства и средоточия богатств края в руках наших братий-на помощь и пользу своей ойчизны.</w:t>
      </w:r>
    </w:p>
    <w:p>
      <w:pPr>
        <w:pStyle w:val="Normal"/>
        <w:ind w:firstLine="360"/>
        <w:jc w:val="both"/>
        <w:rPr>
          <w:rFonts w:ascii="Times New Roman" w:hAnsi="Times New Roman" w:cs="Times New Roman"/>
        </w:rPr>
      </w:pPr>
      <w:r>
        <w:rPr>
          <w:rFonts w:cs="Times New Roman" w:ascii="Times New Roman" w:hAnsi="Times New Roman"/>
        </w:rPr>
        <w:t>Пускай алчная Россия считает Украйну и Литву своею собственностью: но кто ими будет пользоваться материально, того она, конечно, понимать не будет.</w:t>
      </w:r>
    </w:p>
    <w:p>
      <w:pPr>
        <w:pStyle w:val="Normal"/>
        <w:tabs>
          <w:tab w:val="clear" w:pos="708"/>
          <w:tab w:val="left" w:pos="3518" w:leader="dot"/>
        </w:tabs>
        <w:ind w:firstLine="360"/>
        <w:jc w:val="both"/>
        <w:rPr>
          <w:rFonts w:ascii="Times New Roman" w:hAnsi="Times New Roman" w:cs="Times New Roman"/>
        </w:rPr>
      </w:pPr>
      <w:r>
        <w:rPr>
          <w:rFonts w:cs="Times New Roman" w:ascii="Times New Roman" w:hAnsi="Times New Roman"/>
        </w:rPr>
        <w:t>Кроме того, предлагаемые средства будут препятствовать слиянию этих губерний с ненавистною Московиею, а если будем пользоваться тупоумием и неразвитостию тамошних попов, то, действуя на корыстолюбие их деньгами, можем усыпить и этих, лютейших по своему изуверству, наших врагов; усыпив же сихъ</w:t>
        <w:tab/>
        <w:t>') и действуя с хитро-</w:t>
      </w:r>
    </w:p>
    <w:p>
      <w:pPr>
        <w:pStyle w:val="Normal"/>
        <w:ind w:firstLine="360"/>
        <w:jc w:val="both"/>
        <w:rPr>
          <w:rFonts w:ascii="Times New Roman" w:hAnsi="Times New Roman" w:cs="Times New Roman"/>
        </w:rPr>
      </w:pPr>
      <w:r>
        <w:rPr>
          <w:rFonts w:cs="Times New Roman" w:ascii="Times New Roman" w:hAnsi="Times New Roman"/>
        </w:rPr>
        <w:t>1) Пропущено слово, неприличное в печати.</w:t>
      </w:r>
    </w:p>
    <w:p>
      <w:pPr>
        <w:pStyle w:val="Normal"/>
        <w:jc w:val="both"/>
        <w:rPr>
          <w:rFonts w:ascii="Times New Roman" w:hAnsi="Times New Roman" w:cs="Times New Roman"/>
        </w:rPr>
      </w:pPr>
      <w:r>
        <w:rPr>
          <w:rFonts w:cs="Times New Roman" w:ascii="Times New Roman" w:hAnsi="Times New Roman"/>
        </w:rPr>
        <w:t>стию и умом на народ, будем в состоянии, если не отвра</w:t>
        <w:softHyphen/>
        <w:t>тить его от своей схизматической веры, то поколебать до</w:t>
        <w:softHyphen/>
        <w:t>верие к своим попам, чего и достаточно, чтобы народ смотрел, на них неприязненно.</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2.</w:t>
        <w:tab/>
        <w:t>Так как Русские, большею частию, необразованы, ле</w:t>
        <w:softHyphen/>
        <w:t xml:space="preserve">нивы и беспечны, </w:t>
      </w:r>
      <w:r>
        <w:rPr>
          <w:rFonts w:cs="Times New Roman" w:ascii="Times New Roman" w:hAnsi="Times New Roman"/>
          <w:vertAlign w:val="subscript"/>
          <w:lang w:val="el-GR" w:eastAsia="el-GR" w:bidi="el-GR"/>
        </w:rPr>
        <w:t>χ</w:t>
      </w:r>
      <w:r>
        <w:rPr>
          <w:rFonts w:cs="Times New Roman" w:ascii="Times New Roman" w:hAnsi="Times New Roman"/>
          <w:lang w:val="el-GR" w:eastAsia="el-GR" w:bidi="el-GR"/>
        </w:rPr>
        <w:t xml:space="preserve">το </w:t>
      </w:r>
      <w:r>
        <w:rPr>
          <w:rFonts w:cs="Times New Roman" w:ascii="Times New Roman" w:hAnsi="Times New Roman"/>
        </w:rPr>
        <w:t>стараться Полякам как можно более образовать себя специально, чтоб иметь всегда преимуще</w:t>
        <w:softHyphen/>
        <w:t>ство пред Русскими в занятии лучших, выгоднейших мест, и тем самым подчинить себе эту грубую нацию морально.</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3.</w:t>
        <w:tab/>
        <w:t>Людям специально образованным стараться непре</w:t>
        <w:softHyphen/>
        <w:t>менно служить в России, не обращая внимания на возгласы неразвитых людей (не посвященных в тайны политики), что „служить русскому правительству для Поляка-безчестно*: служа на пользу своей родине в России, каждый Поляк являет в себе великую миссию и самоотвержение для блага своих соотчичей.</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4.</w:t>
        <w:tab/>
        <w:t>Если ты намерен вступить в русскую службу, то служи только там, где можно рассчитывать на верный до</w:t>
        <w:softHyphen/>
        <w:t>ход, и, как скоро наживешь достаточный капитал, остав</w:t>
        <w:softHyphen/>
        <w:t>ляй службу и поселяйся на жительство в твоей ойчизне, чтобы нажитые тобою деньги в России сделать достоянием твоих собратий. Этим ты не только искупишь свое служе</w:t>
        <w:softHyphen/>
        <w:t>ние ненавистной тебе стране, но еще принесешь пользу своей ойчизне; ибо всякая мера, которая может вести к обедне</w:t>
        <w:softHyphen/>
        <w:t>нию общего врага ойчизны, не только дозволительна, но и необходима,-средством этим ты подрезываешь ему когти.</w:t>
      </w:r>
    </w:p>
    <w:p>
      <w:pPr>
        <w:pStyle w:val="Normal"/>
        <w:ind w:firstLine="360"/>
        <w:jc w:val="both"/>
        <w:rPr>
          <w:rFonts w:ascii="Times New Roman" w:hAnsi="Times New Roman" w:cs="Times New Roman"/>
        </w:rPr>
      </w:pPr>
      <w:r>
        <w:rPr>
          <w:rFonts w:cs="Times New Roman" w:ascii="Times New Roman" w:hAnsi="Times New Roman"/>
        </w:rPr>
        <w:t>Старайся всеми мерами, где только откроется возмож</w:t>
        <w:softHyphen/>
        <w:t>ность, нажиться на счет русской казны; это не лихоимство и не порок, а добродетель, потому что, обирая русскую казну, ты чрез то самое обессиливаешь враждебное тебе государство и обогощаешь свою родину, а следовательно делаешь добро своим собратиям, и святая церковь простить тебе такое преступление. Сам Господь Бог, запретивший убивать ближнего, разрешил через своих святых мужей обнажать оружие на покорение врага израильского. Предла</w:t>
        <w:softHyphen/>
        <w:t>гаемое же здесь оружие не смертельно и тем более достойно уважения, что, отымая от все-грабящего награбленные им 21’</w:t>
      </w:r>
    </w:p>
    <w:p>
      <w:pPr>
        <w:pStyle w:val="Normal"/>
        <w:jc w:val="both"/>
        <w:rPr>
          <w:rFonts w:ascii="Times New Roman" w:hAnsi="Times New Roman" w:cs="Times New Roman"/>
        </w:rPr>
      </w:pPr>
      <w:r>
        <w:rPr>
          <w:rFonts w:cs="Times New Roman" w:ascii="Times New Roman" w:hAnsi="Times New Roman"/>
        </w:rPr>
        <w:t>богатства, ты передаешь их беднейшим твоим собра</w:t>
        <w:softHyphen/>
        <w:t>тиямъ, когда же твое отечество будет богато, то оно будет и сильно.</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5.</w:t>
        <w:tab/>
        <w:t>Старайся достигнуть всякого влиятельного места; а по</w:t>
        <w:softHyphen/>
        <w:t>лучив такое место и сделавшись сильным, покровитель</w:t>
        <w:softHyphen/>
        <w:t>ствуй своим собратиям и доставляй им в свою очередь выгодные и доходные места. Для достижения этой цели, вся</w:t>
        <w:softHyphen/>
        <w:t>кия средства дозволительны, хотя бы они казались для дру</w:t>
        <w:softHyphen/>
        <w:t>гих низкими; помни, что ты все ато делаешь для пользы своей ойчизны; а потому и унижение твое должно в глазах твоих соотчичей считаться великою жертвою; а что гово</w:t>
        <w:softHyphen/>
        <w:t>рят против тебя другие, не-соотчичи твои, на то не обра</w:t>
        <w:softHyphen/>
        <w:t>щай внимания и делай свое дело. Русский в особенности любит лесть и, отуманенный ею, готов скорее дать место тебе, чем своему, может быть и достойнейшему тебя, со</w:t>
        <w:softHyphen/>
        <w:t>брату, но неспособному, по своей грубой натуре, к вежли</w:t>
        <w:softHyphen/>
        <w:t>вому обращению; и потому лесть, как могущественный ры</w:t>
        <w:softHyphen/>
        <w:t>чаг против человека русского, по преимуществу употреб</w:t>
        <w:softHyphen/>
        <w:t>ляй везде, где из неё можешь извлечь выгоду в своих планах. Когда же, таким, образом, все влиятельные места в России будут в руках Поляков, то и Россия незамет</w:t>
        <w:softHyphen/>
        <w:t>ным образом сделается нашею данницею.</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6.</w:t>
        <w:tab/>
        <w:t>В войске русском долго не служи, чтобы, дослужив</w:t>
        <w:softHyphen/>
        <w:t>шись до высших степеней, не сделаться невольным ору</w:t>
        <w:softHyphen/>
        <w:t>жием ненавистного твоему народу правительства,-исполни</w:t>
        <w:softHyphen/>
        <w:t>телем его планов. Вообще служи до того времени, пока иссякнут доходы и средства к твоему обогащению, после чего, не гоняясь за увлечениями и постыдными украшениями, покидай свою службу и скорее поселяйся в кругу своих соотчичей, чтобы приобретенным тобою сокровищам не дать перейти в руки врагов твоих.</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7.</w:t>
        <w:tab/>
        <w:t>В гражданской же службе служи сколько достанет сил твоих и всходи на самые высокие ступени; отказы</w:t>
        <w:softHyphen/>
        <w:t>вайся однако от занятия первых государственных долж</w:t>
        <w:softHyphen/>
        <w:t>ностей, а добивайся только всеми мерами быть помощником вельмож, товарищем и вообще приближенным к ним лицем. В первом случае правительство будет смотреть на тебя недоверчиво, и ты не будешь посвящен в его</w:t>
      </w:r>
    </w:p>
    <w:p>
      <w:pPr>
        <w:pStyle w:val="Normal"/>
        <w:jc w:val="both"/>
        <w:rPr>
          <w:rFonts w:ascii="Times New Roman" w:hAnsi="Times New Roman" w:cs="Times New Roman"/>
        </w:rPr>
      </w:pPr>
      <w:r>
        <w:rPr>
          <w:rFonts w:cs="Times New Roman" w:ascii="Times New Roman" w:hAnsi="Times New Roman"/>
        </w:rPr>
        <w:t>планы; во втором, если съумеешь взять своего начальника в руки и приобрести его доверенность, то тебе сделаются известны тайны правительства, а следовательно и твоим соотчичам. Если правительство откроет обман, то отве</w:t>
        <w:softHyphen/>
        <w:t>тит твой начальник, а ты будешь в стороне и сохранишь себя для нового служения твоей родине.</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8.</w:t>
        <w:tab/>
        <w:t>Будь во всем правою рукою твоего начальника и, для достижения его доверия, не щади ничего, брани в его гла</w:t>
        <w:softHyphen/>
        <w:t>зах даже своих соотчичей и осуждай их действия. Ничего нет легче, как этим средством убедить каждого Рус</w:t>
        <w:softHyphen/>
        <w:t>ского в преданности твоей к России и правительству. Вкравшись в доверие твоего начальника, тебе будет легче покровительствовать тайно твоим собратиям.</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9.</w:t>
        <w:tab/>
        <w:t>Если заметишь вредного для твоей родины влиятельного члена в русском обществе, старайся всеми средствами приблизиться к нему и снискать его расположение для тво</w:t>
        <w:softHyphen/>
        <w:t>их собратий, чрез что, если не уничтожишь его, то, зная все замыслы врага, можешь отвратить грозящее бедствие, противопоставив ему равносильное оружие. Когда же, та</w:t>
        <w:softHyphen/>
        <w:t>ким образом, во всех управлениях России будут наши агенты, и все государство будет покрыто как бы сетью единодушно действующих наших собратий, то оно будет в наших руках и, со временем, действуя систематически на русское общество, затрогивая нежные чувства сострада</w:t>
        <w:softHyphen/>
        <w:t>ния, мы подготовим его к уверенности в необходимости отделения Польши. Все это может произойти без всякой вооруженной силы -и кровопролития; а чрез то мы будем еще крепче и могущественнее в будущем.</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10.</w:t>
        <w:tab/>
        <w:t>Помни, что Россия - первый твой враг, а православ</w:t>
        <w:softHyphen/>
        <w:t>ный есть еретик (схизматик), и потому не совестись ли</w:t>
        <w:softHyphen/>
        <w:t>цемерить и уверять, что они кровные братья, что ты про</w:t>
        <w:softHyphen/>
        <w:t>тив Русских ничего не имеешь, а только против прави</w:t>
        <w:softHyphen/>
        <w:t>тельства, но тайно старайся мстить каждому Русскому: он, по своей ненависти к Римской церкви и к Полякам, не будет никогда твоим другом и всегда поддержит в на</w:t>
        <w:softHyphen/>
        <w:t>силии против тебя свое правительство.</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11.</w:t>
        <w:tab/>
        <w:t>Между Русскими говори всегда, что Немцы первые враги Русских и Поляков, что они, для политических це</w:t>
        <w:softHyphen/>
      </w:r>
    </w:p>
    <w:p>
      <w:pPr>
        <w:pStyle w:val="Normal"/>
        <w:jc w:val="both"/>
        <w:rPr>
          <w:rFonts w:ascii="Times New Roman" w:hAnsi="Times New Roman" w:cs="Times New Roman"/>
        </w:rPr>
      </w:pPr>
      <w:r>
        <w:rPr>
          <w:rFonts w:cs="Times New Roman" w:ascii="Times New Roman" w:hAnsi="Times New Roman"/>
        </w:rPr>
        <w:t>лей, всегда расстроивают своими кознями дружеское согла</w:t>
        <w:softHyphen/>
        <w:t>сие между обоими народами. Русские ненавидят Немцев, а потому всегда этому верят. Это самые лучшие ширмы для прикрытия твоих действий и, уверив неприятеля в искренней к нему дружбе, ты легко усыпишь его. Во вся</w:t>
        <w:softHyphen/>
        <w:t>ких обнаруженных твоих планах сваливай вину на Нем</w:t>
        <w:softHyphen/>
        <w:t>цев, чрез то ты обратишь удар в другую сторону и будешь способствовать уничтожению одного врага посредст</w:t>
        <w:softHyphen/>
        <w:t>вом другого, а сам избегнешь подозрения.</w:t>
      </w:r>
    </w:p>
    <w:p>
      <w:pPr>
        <w:pStyle w:val="Normal"/>
        <w:ind w:firstLine="360"/>
        <w:jc w:val="both"/>
        <w:rPr>
          <w:rFonts w:ascii="Times New Roman" w:hAnsi="Times New Roman" w:cs="Times New Roman"/>
        </w:rPr>
      </w:pPr>
      <w:r>
        <w:rPr>
          <w:rFonts w:cs="Times New Roman" w:ascii="Times New Roman" w:hAnsi="Times New Roman"/>
        </w:rPr>
        <w:t>Говоря с Русским, старайся выводить его из терпения: по своей глупой и откровенной натуре, в спорах, Рус</w:t>
        <w:softHyphen/>
        <w:t>ский выскажется, а ато тебе только и нужно; зная цель врага, ты противопоставишь ему верное оружие.</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rPr>
        <w:t>12.</w:t>
        <w:tab/>
        <w:t>В Обществах Русских старайся более молчать и не высказывай своих убеждений, потому что это невыгодно. На Русского, в своем обществе, старайся нападать,-сна</w:t>
        <w:softHyphen/>
        <w:t>чала на ненавистное правительство, которому он, как раб,-служит; потом на угнетение им других народно</w:t>
        <w:softHyphen/>
        <w:t>стей,^ наконец, на бесчувственность его и черствость сердца к угнетенным братьям Полякам.</w:t>
      </w:r>
    </w:p>
    <w:p>
      <w:pPr>
        <w:pStyle w:val="Normal"/>
        <w:ind w:firstLine="360"/>
        <w:jc w:val="both"/>
        <w:rPr>
          <w:rFonts w:ascii="Times New Roman" w:hAnsi="Times New Roman" w:cs="Times New Roman"/>
        </w:rPr>
      </w:pPr>
      <w:r>
        <w:rPr>
          <w:rFonts w:cs="Times New Roman" w:ascii="Times New Roman" w:hAnsi="Times New Roman"/>
        </w:rPr>
        <w:t>Старайся подействовать на самолюбие Русского, и тогда к концу разговора сделаешь из него преданного тебе слугу в твоих предприятиях. Русский, при своей простодушной и грубой натуре, весьма самолюбив, и название варвара его бесит; чтоб избавиться от этого ненавистного про</w:t>
        <w:softHyphen/>
        <w:t>звища, он готов всадить нож в ребро своего собрата. Затрагивай искусно самолюбие Русского и пользуйся им.</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13.</w:t>
        <w:tab/>
        <w:t>Если имеешь дело с сильным и хитрым врагом, который тебя разгадывает, всеми средствами старайся его уничтожить и избери для этого оружие надежнейшее, именно: содействие влиятельного Немца. Немец, по вражде своей к русскому элементу, тебе поможет, - враг твой погиб</w:t>
        <w:softHyphen/>
        <w:t>нет, но будет думать, что обязан своим падением не</w:t>
        <w:softHyphen/>
        <w:t>мецкому влиянию. Этим средством ты еще более докажешь, что истинный враг Русских-Немец, а сам, ни в чем неподозреваемый, сделаешь из врага себе приятеля и усерд</w:t>
        <w:softHyphen/>
        <w:t>ного помощника в твоих планах.</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К БОГОСЛОВСКИМ СОЧИНЕНИЯМЪ</w:t>
      </w:r>
    </w:p>
    <w:p>
      <w:pPr>
        <w:pStyle w:val="Normal"/>
        <w:jc w:val="both"/>
        <w:rPr>
          <w:rFonts w:ascii="Times New Roman" w:hAnsi="Times New Roman" w:cs="Times New Roman"/>
        </w:rPr>
      </w:pPr>
      <w:r>
        <w:rPr>
          <w:rFonts w:cs="Times New Roman" w:ascii="Times New Roman" w:hAnsi="Times New Roman"/>
        </w:rPr>
        <w:t>А. С. ХОМЯКОВА.</w:t>
      </w:r>
    </w:p>
    <w:p>
      <w:pPr>
        <w:pStyle w:val="Normal"/>
        <w:ind w:firstLine="360"/>
        <w:jc w:val="both"/>
        <w:rPr>
          <w:rFonts w:ascii="Times New Roman" w:hAnsi="Times New Roman" w:cs="Times New Roman"/>
        </w:rPr>
      </w:pPr>
      <w:r>
        <w:rPr>
          <w:rFonts w:cs="Times New Roman" w:ascii="Times New Roman" w:hAnsi="Times New Roman"/>
        </w:rPr>
        <w:t>Предисловие к богословским сочинениям А. С. Хомякова написано было Ю. Ф-чем в 1867 г. и напечатано в первый рае в Чешской Праге при поданном им там втором теме Полного Собрания сочинений Хомякова· Во второй раз оно было напечатано в Москве, в 1880 г., при втором надании богословских сочинений Хомякова. Сверх того, оно было переведено Баронессою Ф. Ф. Рааден на Немецкий яеык и иэдано отдельною брошю</w:t>
        <w:softHyphen/>
        <w:t xml:space="preserve">рою под следующим вагдавифм: </w:t>
      </w:r>
      <w:r>
        <w:rPr>
          <w:rFonts w:cs="Times New Roman" w:ascii="Times New Roman" w:hAnsi="Times New Roman"/>
          <w:lang w:val="la-VA" w:eastAsia="la-VA" w:bidi="la-VA"/>
        </w:rPr>
        <w:t xml:space="preserve">Juri Samarin fiber Chom&amp;koff, Ein Beitrag zur Kenntniss der neuesten theologischen Bestrebungen in RusslancL Au» dem Ruseischen. Berlin. 1869. Eehr's Buohhandlung. </w:t>
      </w:r>
      <w:r>
        <w:rPr>
          <w:rFonts w:cs="Times New Roman" w:ascii="Times New Roman" w:hAnsi="Times New Roman"/>
        </w:rPr>
        <w:t>Переводу предпослано несколько слов от переводчицы.</w:t>
      </w:r>
    </w:p>
    <w:p>
      <w:pPr>
        <w:pStyle w:val="Normal"/>
        <w:numPr>
          <w:ilvl w:val="0"/>
          <w:numId w:val="0"/>
        </w:numPr>
        <w:ind w:left="360" w:hanging="360"/>
        <w:jc w:val="both"/>
        <w:outlineLvl w:val="2"/>
        <w:rPr>
          <w:rFonts w:ascii="Times New Roman" w:hAnsi="Times New Roman" w:cs="Times New Roman"/>
        </w:rPr>
      </w:pPr>
      <w:bookmarkStart w:id="29" w:name="bookmark62"/>
      <w:r>
        <w:rPr>
          <w:rFonts w:cs="Times New Roman" w:ascii="Times New Roman" w:hAnsi="Times New Roman"/>
        </w:rPr>
        <w:t>Предисловие к богословским сочинениям А. С. Хомякова.</w:t>
      </w:r>
      <w:bookmarkEnd w:id="29"/>
    </w:p>
    <w:p>
      <w:pPr>
        <w:pStyle w:val="Normal"/>
        <w:ind w:firstLine="360"/>
        <w:jc w:val="both"/>
        <w:rPr>
          <w:rFonts w:ascii="Times New Roman" w:hAnsi="Times New Roman" w:cs="Times New Roman"/>
        </w:rPr>
      </w:pPr>
      <w:r>
        <w:rPr>
          <w:rFonts w:cs="Times New Roman" w:ascii="Times New Roman" w:hAnsi="Times New Roman"/>
        </w:rPr>
        <w:t>В предлагаемом публике втором томе сочинений-А. С. Хомякова, найдется не мало для неё нового, если под но</w:t>
        <w:softHyphen/>
        <w:t>вым разуметь выходящее в первый раз в печати на Русском языке *); а если разуметь все еще не усвоенное большинством, или не оцененное, или даже не замеченное, то едва ли не все будет для неё ново.</w:t>
      </w:r>
    </w:p>
    <w:p>
      <w:pPr>
        <w:pStyle w:val="Normal"/>
        <w:ind w:firstLine="360"/>
        <w:jc w:val="both"/>
        <w:rPr>
          <w:rFonts w:ascii="Times New Roman" w:hAnsi="Times New Roman" w:cs="Times New Roman"/>
        </w:rPr>
      </w:pPr>
      <w:r>
        <w:rPr>
          <w:rFonts w:cs="Times New Roman" w:ascii="Times New Roman" w:hAnsi="Times New Roman"/>
        </w:rPr>
        <w:t>Из всего написанного покойным автором, сочинения его о предметах веры, составляющие содержание втого тома (в особенности же его „Опыт катихизического изложения уче</w:t>
        <w:softHyphen/>
        <w:t>ния о Церкви</w:t>
      </w:r>
      <w:r>
        <w:rPr>
          <w:rFonts w:cs="Times New Roman" w:ascii="Times New Roman" w:hAnsi="Times New Roman"/>
          <w:vertAlign w:val="superscript"/>
        </w:rPr>
        <w:t>11</w:t>
      </w:r>
      <w:r>
        <w:rPr>
          <w:rFonts w:cs="Times New Roman" w:ascii="Times New Roman" w:hAnsi="Times New Roman"/>
        </w:rPr>
        <w:t xml:space="preserve"> и три полемические брошюры о западных ве</w:t>
        <w:softHyphen/>
        <w:t>роисповеданиях) бесспорно выступают как самые важные,</w:t>
      </w:r>
    </w:p>
    <w:p>
      <w:pPr>
        <w:pStyle w:val="Normal"/>
        <w:tabs>
          <w:tab w:val="clear" w:pos="708"/>
          <w:tab w:val="left" w:pos="5119" w:leader="none"/>
        </w:tabs>
        <w:ind w:firstLine="360"/>
        <w:jc w:val="both"/>
        <w:rPr>
          <w:rFonts w:ascii="Times New Roman" w:hAnsi="Times New Roman" w:cs="Times New Roman"/>
        </w:rPr>
      </w:pPr>
      <w:r>
        <w:rPr>
          <w:rFonts w:cs="Times New Roman" w:ascii="Times New Roman" w:hAnsi="Times New Roman"/>
        </w:rPr>
        <w:t>') В первый раз выходят в печати: 13 писем к И. С. и К. 0. Аксаковым, к Английским богословам: В. Пальмеру и Г. Вильямсу; пере</w:t>
        <w:softHyphen/>
        <w:t>воды посланий к Галатам, в Беесянам и заметка на текст послания к Филиппийцам, отрывочные мысли и заметки: о жизни Спасителя, о Евангелии от Матеея, о свободе и необходимости. В первый раз выходят на Рус</w:t>
        <w:softHyphen/>
        <w:t>ском языке: брошюра под заглавием: Несколько слов Православного Хри</w:t>
        <w:softHyphen/>
        <w:t>стианина б западных вероисповеданиях и т. д. 1858 года, письмо к Бунзену о его библейских трудах, письмо к Утрехтскому Епископу (Жансенисту), письмо в ответ Иезуиту О. Гагарину о значении слова „Католический". Все брошюры, статьи и письма, писанные автором на французском или англий</w:t>
        <w:softHyphen/>
        <w:t xml:space="preserve">ском языках, переведены с подлинных рукописей </w:t>
      </w:r>
      <w:r>
        <w:rPr>
          <w:rFonts w:cs="Times New Roman" w:ascii="Times New Roman" w:hAnsi="Times New Roman"/>
          <w:lang w:val="el-GR" w:eastAsia="el-GR" w:bidi="el-GR"/>
        </w:rPr>
        <w:t xml:space="preserve">Η. </w:t>
      </w:r>
      <w:r>
        <w:rPr>
          <w:rFonts w:cs="Times New Roman" w:ascii="Times New Roman" w:hAnsi="Times New Roman"/>
        </w:rPr>
        <w:t>П. Гиляровы м-Платояовым и издателем, при содействии Д. А. Хомякова и некоторых из друзей покойного автора.</w:t>
        <w:tab/>
        <w:t>*</w:t>
      </w:r>
    </w:p>
    <w:p>
      <w:pPr>
        <w:pStyle w:val="Normal"/>
        <w:jc w:val="both"/>
        <w:rPr>
          <w:rFonts w:ascii="Times New Roman" w:hAnsi="Times New Roman" w:cs="Times New Roman"/>
        </w:rPr>
      </w:pPr>
      <w:r>
        <w:rPr>
          <w:rFonts w:cs="Times New Roman" w:ascii="Times New Roman" w:hAnsi="Times New Roman"/>
        </w:rPr>
        <w:t>самые полные, капитальные труды его, и они то менее всего у нас известны. Немногие их читали и почти никто не отзывался об них печатно ’). Не так относились к ним за границею *).</w:t>
      </w:r>
    </w:p>
    <w:p>
      <w:pPr>
        <w:pStyle w:val="Normal"/>
        <w:ind w:firstLine="360"/>
        <w:jc w:val="both"/>
        <w:rPr>
          <w:rFonts w:ascii="Times New Roman" w:hAnsi="Times New Roman" w:cs="Times New Roman"/>
        </w:rPr>
      </w:pPr>
      <w:r>
        <w:rPr>
          <w:rFonts w:cs="Times New Roman" w:ascii="Times New Roman" w:hAnsi="Times New Roman"/>
        </w:rPr>
        <w:t>Дело в том, что когда появлялись в Париже, в Лейп</w:t>
        <w:softHyphen/>
        <w:t>циге а потом в Москве (в Русском переводе) Богослов</w:t>
        <w:softHyphen/>
        <w:t>ские сочинения Хомякова, да и во все продолжение его учено</w:t>
        <w:softHyphen/>
        <w:t>литературной деятельности, настроение у нас господствовав</w:t>
        <w:softHyphen/>
        <w:t>шее исключало всякую возможность, не только оценки их по достоинству, но даже совестливого к ним внимания.</w:t>
      </w:r>
    </w:p>
    <w:p>
      <w:pPr>
        <w:pStyle w:val="Normal"/>
        <w:ind w:firstLine="360"/>
        <w:jc w:val="both"/>
        <w:rPr>
          <w:rFonts w:ascii="Times New Roman" w:hAnsi="Times New Roman" w:cs="Times New Roman"/>
        </w:rPr>
      </w:pPr>
      <w:r>
        <w:rPr>
          <w:rFonts w:cs="Times New Roman" w:ascii="Times New Roman" w:hAnsi="Times New Roman"/>
        </w:rPr>
        <w:t>В одной своей записке об общественном воспитании, Хомяков сказал: „науке нужна не только свобода мнения, но и свобода сомнения*. Он говорил о свободе заведомо допущенной и сознательно признанной, зная хорошо, что в действительности, отнять у науки всякую свободу дело невозможное.</w:t>
      </w:r>
    </w:p>
    <w:p>
      <w:pPr>
        <w:pStyle w:val="Normal"/>
        <w:ind w:firstLine="360"/>
        <w:jc w:val="both"/>
        <w:rPr>
          <w:rFonts w:ascii="Times New Roman" w:hAnsi="Times New Roman" w:cs="Times New Roman"/>
        </w:rPr>
      </w:pPr>
      <w:r>
        <w:rPr>
          <w:rFonts w:cs="Times New Roman" w:ascii="Times New Roman" w:hAnsi="Times New Roman"/>
        </w:rPr>
        <w:t>Она всегда ею пользуется: явно, в виду всех, или скрытно и незаметно для непонимающих её языка и для тех, которые настолько уже от неё отстали, что могут претендовать на право ею руководить-в этом вся раз</w:t>
        <w:softHyphen/>
        <w:t>ница. В последнем случае, свобода принимает характер контрабанды, а общество, лишаясь, естественно всех бла</w:t>
        <w:softHyphen/>
      </w:r>
    </w:p>
    <w:p>
      <w:pPr>
        <w:pStyle w:val="Normal"/>
        <w:ind w:firstLine="360"/>
        <w:jc w:val="both"/>
        <w:rPr>
          <w:rFonts w:ascii="Times New Roman" w:hAnsi="Times New Roman" w:cs="Times New Roman"/>
        </w:rPr>
      </w:pPr>
      <w:r>
        <w:rPr>
          <w:rFonts w:cs="Times New Roman" w:ascii="Times New Roman" w:hAnsi="Times New Roman"/>
        </w:rPr>
        <w:t>!) Профессор Петер. Университета В. И. Ламанский первый, ■ едвали не он один у нас, выяснил и оценил по достоинству вту сторону деятель</w:t>
        <w:softHyphen/>
        <w:t>ности Хомякова. Си. Гавету День 1865 г. вступительное чтение В. И. Даман</w:t>
        <w:softHyphen/>
        <w:t>ского в Петерб. Университете.</w:t>
      </w:r>
    </w:p>
    <w:p>
      <w:pPr>
        <w:pStyle w:val="Normal"/>
        <w:ind w:firstLine="360"/>
        <w:jc w:val="both"/>
        <w:rPr>
          <w:rFonts w:ascii="Times New Roman" w:hAnsi="Times New Roman" w:cs="Times New Roman"/>
        </w:rPr>
      </w:pPr>
      <w:r>
        <w:rPr>
          <w:rFonts w:cs="Times New Roman" w:ascii="Times New Roman" w:hAnsi="Times New Roman"/>
        </w:rPr>
        <w:t>*) Полемические брошюры Хомякова (писанныя'и первоначально изданные на Французском языке, а потом появившиеся в Немецком переводе) по многим обстоятельствам, а в особенности по отсутствию всяких об них объявлений в газетах, расходились туго и остались в кругу специалистов; во там они произвели впечатление. Сочувственнее всех отозвались на них Англиканские Богословы, часто ссылавшиеся на них как на труды, в кото</w:t>
        <w:softHyphen/>
        <w:t>рых они в первый раз увидали перед собою современный, Православный мир, как Церковь вполне самостоятельную н полную несомненной веры в себя. Паписты, так внимательно следящие за всем выходящим у нас по части полемического Богословия и никогда не упускающие случая вступить в спор, на сей раз, благоразумно отмолчались. Немцы были озадачены, но отдали справедливость автору и даже, довольно наивно, выразили свое изумле</w:t>
        <w:softHyphen/>
        <w:t xml:space="preserve">ние. Из бывших у нас перед глазами печатных отзывов, мы приведем, как образчик, следующие строки из одного Немецкого Обозрения </w:t>
      </w:r>
      <w:r>
        <w:rPr>
          <w:rFonts w:cs="Times New Roman" w:ascii="Times New Roman" w:hAnsi="Times New Roman"/>
          <w:lang w:val="la-VA" w:eastAsia="la-VA" w:bidi="la-VA"/>
        </w:rPr>
        <w:t>(Reperto-</w:t>
      </w:r>
    </w:p>
    <w:p>
      <w:pPr>
        <w:pStyle w:val="Normal"/>
        <w:jc w:val="both"/>
        <w:rPr>
          <w:rFonts w:ascii="Times New Roman" w:hAnsi="Times New Roman" w:cs="Times New Roman"/>
        </w:rPr>
      </w:pPr>
      <w:r>
        <w:rPr>
          <w:rFonts w:cs="Times New Roman" w:ascii="Times New Roman" w:hAnsi="Times New Roman"/>
        </w:rPr>
        <w:t>гих последствий обсуждения мнений, долеблящих убежде</w:t>
        <w:softHyphen/>
        <w:t>ния и мутящих совести, добровольно подвергается всем дурным.</w:t>
      </w:r>
    </w:p>
    <w:p>
      <w:pPr>
        <w:pStyle w:val="Normal"/>
        <w:ind w:firstLine="360"/>
        <w:jc w:val="both"/>
        <w:rPr>
          <w:rFonts w:ascii="Times New Roman" w:hAnsi="Times New Roman" w:cs="Times New Roman"/>
        </w:rPr>
      </w:pPr>
      <w:r>
        <w:rPr>
          <w:rFonts w:cs="Times New Roman" w:ascii="Times New Roman" w:hAnsi="Times New Roman"/>
        </w:rPr>
        <w:t>Так было у нас. Под влиянием направления, данного ей господствовавшею за границею школою, наука глядела на веру свысока, как на пережитую Форму самосознания, из которой человечество торжественно выбивалось на простор. Временная необходимость веры, её условная закон</w:t>
        <w:softHyphen/>
        <w:t>ность, как одною из моментов безначального и бесконеч</w:t>
        <w:softHyphen/>
        <w:t>ного развития чего-то саморазвивающагося, не оспоривалась; но этим же признанием за нею кекотораю значения, заявля</w:t>
        <w:softHyphen/>
        <w:t>лась и её ограниченность, как преходящей Формы, которою это нечто не могло удовлетвориться навсегда. Несостоятель</w:t>
        <w:softHyphen/>
        <w:t>ность притязаний веры на непреложность, неизменность и вечность, казалась окончательно выясненною; оставалось отрешиться от неё и искать лучшего. Это лучшее видне</w:t>
        <w:softHyphen/>
        <w:t>лось в идеализме самоопределяющагося духа. Затем, окон</w:t>
        <w:softHyphen/>
        <w:t>чательно ли должна исчезнуть вера с лица земли, и нужно ли спешить уборкою символов её развенчанного держав</w:t>
        <w:softHyphen/>
        <w:t>ства-как думали мыслители решительные и последователь</w:t>
        <w:softHyphen/>
        <w:t>ные-или, отвести ей в новом мире, в стороне от цар</w:t>
        <w:softHyphen/>
        <w:t>ского пути, которым пойдет развитие, скромный приют- к чему склонялись как люди практические, так и натуры мягкия-эти вопросы особенной важности не представляли.</w:t>
      </w:r>
    </w:p>
    <w:p>
      <w:pPr>
        <w:pStyle w:val="Normal"/>
        <w:jc w:val="both"/>
        <w:rPr>
          <w:rFonts w:ascii="Times New Roman" w:hAnsi="Times New Roman" w:cs="Times New Roman"/>
        </w:rPr>
      </w:pPr>
      <w:r>
        <w:rPr>
          <w:rFonts w:cs="Times New Roman" w:ascii="Times New Roman" w:hAnsi="Times New Roman"/>
        </w:rPr>
        <w:t xml:space="preserve">гиипи): „содержание и наложение доказывают, что самосознание России покоится не иа одних только политических основах и что она велика не только в военной защите </w:t>
      </w:r>
      <w:r>
        <w:rPr>
          <w:rFonts w:cs="Times New Roman" w:ascii="Times New Roman" w:hAnsi="Times New Roman"/>
          <w:lang w:val="la-VA" w:eastAsia="la-VA" w:bidi="la-VA"/>
        </w:rPr>
        <w:t>(dase Rusaland'8 Selbstbewuseteein nicht blose auf politiecheu Grundlagen ruht und dass es uicht in der militarischen Defensive allein gross ist-</w:t>
      </w:r>
      <w:r>
        <w:rPr>
          <w:rFonts w:cs="Times New Roman" w:ascii="Times New Roman" w:hAnsi="Times New Roman"/>
        </w:rPr>
        <w:t>писано после Крымской войны). Напрасно стал бы наш слабый Проте</w:t>
        <w:softHyphen/>
        <w:t>стантский голос рекомендовать вниманию озлоблеяямз» против Византии Римлян этот голос с востока; но того из протестантов, который по</w:t>
        <w:softHyphen/>
        <w:t>желал бы объяснять себе эту злобу и в тоже время освободиться от на</w:t>
        <w:softHyphen/>
        <w:t>следственного презрения к восточным братьям и к их вероисповеданию, того приглашаем к чтению. Наконец, тому, кто счел бы себя призванным к опровержению (а брошюра этого стоит), мы советуем не забывать не</w:t>
        <w:softHyphen/>
        <w:t>давно доказанную трудность задеть великана хотя бы за пяту, или отхватить у него хотя бы кончик уха; в особенности же советуем не употреблять, в перенежку с великими и твердыми истинами, доводов только с виду убе</w:t>
        <w:softHyphen/>
        <w:t>дительных и т. д.</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нятно, что при таком воззрении на веру, наша вера (т.-е. Православие) не могла иметь большего значения, даже в смысле историческом. Для всякого было очевидно, что результаты, до которых доработалась наука, связывались по прямой, восходящей линии не с Православием, а с Латинством и Протестантством. Латинству (так рассуж</w:t>
        <w:softHyphen/>
        <w:t>дала наука) принадлежала неотъемлемая заслуга проявления религиозной идеи во всей её величавой исключительности и суровой односторонности; оно же, тем самым (разумеется против воли, но в силу логического закона) вызвало Про</w:t>
        <w:softHyphen/>
        <w:t>тестантство, которое, в свою очередь, провозгласив само</w:t>
        <w:softHyphen/>
        <w:t>державие личного разума, подготовило царство науки, на наших глазах вступавшей во владение человеческою со</w:t>
        <w:softHyphen/>
        <w:t>вестью и судьбами человечества. Православие оставалось совершенно в стороне от этого диалектическою развития ре</w:t>
        <w:softHyphen/>
        <w:t>лигиозной мысли (так, в то время, выражалась наука) и потому не могло даже претендовать ни на какую долю исто</w:t>
        <w:softHyphen/>
        <w:t>рической заслуги, признанной за вероисповеданиями запад</w:t>
        <w:softHyphen/>
        <w:t>ными. Оно не участвовало в саморазложении Христианства- это был главный порок его.</w:t>
      </w:r>
    </w:p>
    <w:p>
      <w:pPr>
        <w:pStyle w:val="Normal"/>
        <w:ind w:firstLine="360"/>
        <w:jc w:val="both"/>
        <w:rPr>
          <w:rFonts w:ascii="Times New Roman" w:hAnsi="Times New Roman" w:cs="Times New Roman"/>
        </w:rPr>
      </w:pPr>
      <w:r>
        <w:rPr>
          <w:rFonts w:cs="Times New Roman" w:ascii="Times New Roman" w:hAnsi="Times New Roman"/>
        </w:rPr>
        <w:t>Вслед за идеализмом, который поканчивал с верою по своему, находя ее слишком грубою и вещественною, возникло у нас другое учение, повидимому совершенно про</w:t>
        <w:softHyphen/>
        <w:t>тивоположное, которому вера претила как сила тянувшая человека куда-то вверх и отвлекавшая его от мира веще</w:t>
        <w:softHyphen/>
        <w:t>ственного. Мы сказали: противоположное повидимому, ибо хотя материализм становился в разрез с идеализмом, но в сущности, он относился к нему даже не как реак</w:t>
        <w:softHyphen/>
        <w:t>ция, а как прямой из него вывод, как его законное чадо. Материализм вырос под крылом идеализма, потом, опе</w:t>
        <w:softHyphen/>
        <w:t>рившись очень скоро, он заклевал своего родителя и, остав</w:t>
        <w:softHyphen/>
        <w:t>шись без роду и племени, присоседился почти насильно к естественным наукам, в сущности, вовсе в нем непри</w:t>
        <w:softHyphen/>
        <w:t>частным. Как совершился в области мысли этот обо</w:t>
        <w:softHyphen/>
        <w:t>рот?-об этом говорить здесь не место, а на практике переход был очевиден: материалисты были прямыми уче' никами идеалистов. В результате, материализм, в мнении своем о вере, сходился с идеализмом; он также отвер</w:t>
        <w:softHyphen/>
      </w:r>
    </w:p>
    <w:p>
      <w:pPr>
        <w:pStyle w:val="Normal"/>
        <w:jc w:val="both"/>
        <w:rPr>
          <w:rFonts w:ascii="Times New Roman" w:hAnsi="Times New Roman" w:cs="Times New Roman"/>
        </w:rPr>
      </w:pPr>
      <w:r>
        <w:rPr>
          <w:rFonts w:cs="Times New Roman" w:ascii="Times New Roman" w:hAnsi="Times New Roman"/>
        </w:rPr>
        <w:t>гал ее, только на других основаниях, и потому не мог оказать ей даже той снисходительной терпимости, к которой склонялись идеалисты из мягких. Он добивался прямого, немедленного применения своих требований к практике, и по самому свойству этих требований,, даже не имел при</w:t>
        <w:softHyphen/>
        <w:t>чины выжидать пока они перейдут в общественное созна</w:t>
        <w:softHyphen/>
        <w:t>ние и свободно усвоятся большинством. Для материализма последовательного, насилие, как орудие прогресса, вовсе не страшно; поэтому нельзя и требовать от него снисхождения к вере; он смотрит на нее даже не как на необходимый момент в самовоспитании человечества, а как на простую помеху, с которою он не может ужиться и не имеет причины церемониться. Отсюда, особенная ожесточенность его нападков и грубость его глумления, столь резко проти</w:t>
        <w:softHyphen/>
        <w:t>воположная рыцарским приемам покойного идеализма, ко</w:t>
        <w:softHyphen/>
        <w:t>торый тоже выпроваживал веру, но выпроваживал учтиво. Поставьте с одной стороны Грановского, с другой Белин</w:t>
        <w:softHyphen/>
        <w:t>ского (в последние года его деятельности) или Добролюбова с его учениками, и около этих двух типов сгруппи</w:t>
        <w:softHyphen/>
        <w:t>руется почти все, что у нас шевелилось в области на</w:t>
        <w:softHyphen/>
        <w:t>учной.</w:t>
      </w:r>
    </w:p>
    <w:p>
      <w:pPr>
        <w:pStyle w:val="Normal"/>
        <w:ind w:firstLine="360"/>
        <w:jc w:val="both"/>
        <w:rPr>
          <w:rFonts w:ascii="Times New Roman" w:hAnsi="Times New Roman" w:cs="Times New Roman"/>
        </w:rPr>
      </w:pPr>
      <w:r>
        <w:rPr>
          <w:rFonts w:cs="Times New Roman" w:ascii="Times New Roman" w:hAnsi="Times New Roman"/>
        </w:rPr>
        <w:t>Конечно, эта область у нас не широка и населена до</w:t>
        <w:softHyphen/>
        <w:t>вольно редко. Не говоря уже о народной массе, остающейся совершенно вне её, даже вне всякого её действия, и та среда, которую обыкновенно называют обществом, то еси мир более или менее грамотный и читающий, только отчасти ис</w:t>
        <w:softHyphen/>
        <w:t>пытывал на себе влияние науки, получая от неё не начала, даже не выводы, а общее настроение или тон. На эту среду, гораздо сильнее действовали обстоятельства другого рода, и действовали, хотя бессознательно, но за одно с наукою.</w:t>
      </w:r>
    </w:p>
    <w:p>
      <w:pPr>
        <w:pStyle w:val="Normal"/>
        <w:ind w:firstLine="360"/>
        <w:jc w:val="both"/>
        <w:rPr>
          <w:rFonts w:ascii="Times New Roman" w:hAnsi="Times New Roman" w:cs="Times New Roman"/>
        </w:rPr>
      </w:pPr>
      <w:r>
        <w:rPr>
          <w:rFonts w:cs="Times New Roman" w:ascii="Times New Roman" w:hAnsi="Times New Roman"/>
        </w:rPr>
        <w:t>Во главе этих обстоятельств стоял крупный, всем бросавшийся в глаза Факт церковной казенщины, иначе- подчинения веры внешним для неё целям узкого, оффици</w:t>
        <w:softHyphen/>
        <w:t>ального консерватизма. Один этот Факт, в его бесчис</w:t>
        <w:softHyphen/>
        <w:t>ленных проявлениях, имел огромное влияние на умы. При</w:t>
        <w:softHyphen/>
        <w:t>чина понятна. Когда пускается в оборот мысль под яв</w:t>
        <w:softHyphen/>
        <w:t>ным клеймом неверия, она возбуждает в совести, если не противодействие, то по крайней мере некоторую к себе</w:t>
      </w:r>
    </w:p>
    <w:p>
      <w:pPr>
        <w:pStyle w:val="Normal"/>
        <w:jc w:val="both"/>
        <w:rPr>
          <w:rFonts w:ascii="Times New Roman" w:hAnsi="Times New Roman" w:cs="Times New Roman"/>
        </w:rPr>
      </w:pPr>
      <w:r>
        <w:rPr>
          <w:rFonts w:cs="Times New Roman" w:ascii="Times New Roman" w:hAnsi="Times New Roman"/>
        </w:rPr>
        <w:t>недоверчивость, как выражение нескрываемой вражды. Но когда оффициальный консерватизм, под предлогом охра</w:t>
        <w:softHyphen/>
        <w:t>нения веры, благоволения к ней и благочестивой заботли</w:t>
        <w:softHyphen/>
        <w:t>вости о её нуждах, мнет и душит ее в своих бесцере</w:t>
        <w:softHyphen/>
        <w:t>монных объятиях, давая чувствовать всем и каждому, что он дорожит ею ради той службы, которую она несет на него, тогда, очень естественно, в обществе зарождается мнение, что так тому и следует быть, что иного от веры и ожидать нельзя, и что действительно таково её назначение. Это убивает всякое уважение к вере.</w:t>
      </w:r>
    </w:p>
    <w:p>
      <w:pPr>
        <w:pStyle w:val="Normal"/>
        <w:ind w:firstLine="360"/>
        <w:jc w:val="both"/>
        <w:rPr>
          <w:rFonts w:ascii="Times New Roman" w:hAnsi="Times New Roman" w:cs="Times New Roman"/>
        </w:rPr>
      </w:pPr>
      <w:r>
        <w:rPr>
          <w:rFonts w:cs="Times New Roman" w:ascii="Times New Roman" w:hAnsi="Times New Roman"/>
        </w:rPr>
        <w:t>В государственных и общественных учреждениях, в законах и приемах правительства, словом: в том, что обыкновенно подразумевается под существующим поряд</w:t>
        <w:softHyphen/>
        <w:t>ком вещей, всегда и везде есть место для честной критики и законного осуждения. Пока люди под этим порядком живущие действительно живут, развиваются и идут впе</w:t>
        <w:softHyphen/>
        <w:t>ред, лучшие, передовые люди никогда не находят в нем полного удовлетворения всех, разумеется разумных своих потребностей; в этом неудовлетворении и в исдании луч</w:t>
        <w:softHyphen/>
        <w:t>шего-начало политического, правильного прогресса. Вера, как выражение безусловного, вечного и не изменяющагося, не может и не должна иметь к этой области никаких пря</w:t>
        <w:softHyphen/>
        <w:t>мых отношений; у неё нет готовых Формул, которыми бы она могла подслуживаться правительству или обществу в разрешении вопросов государственного или гражданского права; область её творчества-личная совесть и только чврвза эту область, просветлением совести и укреплением в ней свободных побуждений, участвует она хотя решительно, но всегда косвенно, в развитии юридических отношений. Но когда существующий порядок вещей, весь целиком, ста</w:t>
        <w:softHyphen/>
        <w:t>вится под непосредственную охрану веры; когда ей так сказать навязывается одобрение, благословение и освящение всего, что есть в данную минуту, но чего не было вчера и чего может не быть завтра; тогда естественно: все, са</w:t>
        <w:softHyphen/>
        <w:t>мые разумные потребности неудовлетворяемые настоящим, все, самые мирные и скромные надежды на лучшее, нако</w:t>
        <w:softHyphen/>
        <w:t>нец самая вера в народную будущность, все это приу</w:t>
        <w:softHyphen/>
        <w:t>чается смотреть на веру как на преграду, через которую</w:t>
      </w:r>
    </w:p>
    <w:p>
      <w:pPr>
        <w:pStyle w:val="Normal"/>
        <w:jc w:val="both"/>
        <w:rPr>
          <w:rFonts w:ascii="Times New Roman" w:hAnsi="Times New Roman" w:cs="Times New Roman"/>
        </w:rPr>
      </w:pPr>
      <w:r>
        <w:rPr>
          <w:rFonts w:cs="Times New Roman" w:ascii="Times New Roman" w:hAnsi="Times New Roman"/>
        </w:rPr>
        <w:t>рано или поздно нужно будет перешагнуть и, мало по налу, склоняется к неверию.</w:t>
      </w:r>
    </w:p>
    <w:p>
      <w:pPr>
        <w:pStyle w:val="Normal"/>
        <w:ind w:firstLine="360"/>
        <w:jc w:val="both"/>
        <w:rPr>
          <w:rFonts w:ascii="Times New Roman" w:hAnsi="Times New Roman" w:cs="Times New Roman"/>
        </w:rPr>
      </w:pPr>
      <w:r>
        <w:rPr>
          <w:rFonts w:cs="Times New Roman" w:ascii="Times New Roman" w:hAnsi="Times New Roman"/>
        </w:rPr>
        <w:t>Вера, по существу своему, не сговорчива и в сделки с нею входить нельзя. Нелезя признавать ее условно, в той мере, в какой она нам нужна для наших целей, хотя бы и законных. Вера воспитывает терпение, самопожертво</w:t>
        <w:softHyphen/>
        <w:t>вание и обуздывает личные страсти - это так; но нельзя прибегать к ней только тогда, когда страсти разыгрываются, и только для того, чтобы кого-нибудь урезонить или при</w:t>
        <w:softHyphen/>
        <w:t>стращать расправою на том свете. Вера не палка, и в руках того, кто держмк» ее как палку, чтоб защищать себя и пугать других, она разбивается в щепы. Вера слу</w:t>
        <w:softHyphen/>
        <w:t>жит только тому, кто искренно верит, а кто верит, тот уважает веру; а кто уважает ее, тот не может смотреть на нее как на средство. Требование от веры какой бы то ни было полицейской службы есть ничто иное как своего рода проповедь неверия, может быть опаснейшая из всех, по её общепонятности. У нас и эта проповедь делала свое дело.</w:t>
      </w:r>
    </w:p>
    <w:p>
      <w:pPr>
        <w:pStyle w:val="Normal"/>
        <w:ind w:firstLine="360"/>
        <w:jc w:val="both"/>
        <w:rPr>
          <w:rFonts w:ascii="Times New Roman" w:hAnsi="Times New Roman" w:cs="Times New Roman"/>
        </w:rPr>
      </w:pPr>
      <w:r>
        <w:rPr>
          <w:rFonts w:cs="Times New Roman" w:ascii="Times New Roman" w:hAnsi="Times New Roman"/>
        </w:rPr>
        <w:t>К двум видам неверия нами указанным, научному и казенному, присоединялся третий»-неверие, или точнее без</w:t>
        <w:softHyphen/>
        <w:t>верие, бытовое, житейское - безверие, не как последствие заблуждения мысли сознательно отвергающего веру, или рассчета старающагося подчинить ее своим практическим ви</w:t>
        <w:softHyphen/>
        <w:t>дам, а как свойство общественного темперамента, как результат безмыслия, безволия, или короче-недостатка серь</w:t>
        <w:softHyphen/>
        <w:t>езности. Под серьезностью мы разумеем все свойства уЛ. и воли, предполагающие, как в отдельных лицах, так и в целом обществе, присутствие каких бы то ни было сознанных идеалов, служащих в одно время и побужде</w:t>
        <w:softHyphen/>
        <w:t>ниями к деятельности и общепризнанными мерилами всякой деятельности. Общественные идеалы не выдумываются и не навязываются; они слагаются сами собою^ вырабатываясь постепенно, историческою жизнью целого народа, и переда</w:t>
        <w:softHyphen/>
        <w:t>ются от одного поколения другому бесчисленными, незри</w:t>
        <w:softHyphen/>
        <w:t>мыми нитями живого предания. Где историческое предание порвано, там идеалы теряют свою жизненность, тускнеют в сознании и в совести; где каждое поколение обзаводится</w:t>
      </w:r>
    </w:p>
    <w:p>
      <w:pPr>
        <w:pStyle w:val="Normal"/>
        <w:jc w:val="both"/>
        <w:rPr>
          <w:rFonts w:ascii="Times New Roman" w:hAnsi="Times New Roman" w:cs="Times New Roman"/>
        </w:rPr>
      </w:pPr>
      <w:r>
        <w:rPr>
          <w:rFonts w:cs="Times New Roman" w:ascii="Times New Roman" w:hAnsi="Times New Roman"/>
        </w:rPr>
        <w:t>для своего обихода новыми, всякого рода идеалами, полити</w:t>
        <w:softHyphen/>
        <w:t>ческими, художественными, религиозными, там они остаются на степени мнений или увлечений, но не переходят в убеж</w:t>
        <w:softHyphen/>
        <w:t>дения и не приобретают разумной силы над волею. Где с каждым десятилетием меняются основы и системы воспи</w:t>
        <w:softHyphen/>
        <w:t>тания общественного и частного, там не бывает ни зрелости умственной, ни крепкого закала характеров, ни строгости нравственных требований. Самая почва общественная мало по налу выветривается, она, повидимому, не теряет своей восприимчивости, она даже слитком восприимчива и непри</w:t>
        <w:softHyphen/>
        <w:t>хотлива; повидимому, на ней может рости все, но все обра</w:t>
        <w:softHyphen/>
        <w:t>щается в пустоцвет, и ничто не вызревает в плод. Такая почва неблагоприятна для веры, не потому конечно, чтоб она отвергала ее систематически, а просто потому, что в ней нет на нее запроса.</w:t>
      </w:r>
    </w:p>
    <w:p>
      <w:pPr>
        <w:pStyle w:val="Normal"/>
        <w:ind w:firstLine="360"/>
        <w:jc w:val="both"/>
        <w:rPr>
          <w:rFonts w:ascii="Times New Roman" w:hAnsi="Times New Roman" w:cs="Times New Roman"/>
        </w:rPr>
      </w:pPr>
      <w:r>
        <w:rPr>
          <w:rFonts w:cs="Times New Roman" w:ascii="Times New Roman" w:hAnsi="Times New Roman"/>
        </w:rPr>
        <w:t>Вера, сама по себе, едина, непреложна и неизменна, но в каждом обществе, и при каждой исторической обстановке, она вызывает своеобразные явления, по существу своему изменяющиеся, во всех отраслях человеческого развития, в науке, в художестве, в практических применениях. Догмат не изменяется; и· логическое Формулирование дог</w:t>
        <w:softHyphen/>
        <w:t>мата и определение отношений его к другим учениям - задача Церковной науки - развивается с наукою рука об руку; закон любви не изменяется, но применение его к практике, в жизни семейной, общественной и государствен</w:t>
        <w:softHyphen/>
        <w:t>ной, постепенно совершенствуется и расширяется; наконец, внешняя сторона Церкви, обряд, обычай, правила дисци</w:t>
        <w:softHyphen/>
        <w:t>плинарные и административные, также изменяются, приспо</w:t>
        <w:softHyphen/>
        <w:t>собляясь к обстоятельствам. Пока общество ясно сознает и горячо принимает к сердцу свой религиозный идеал, вся эта историческая, изменяющаяся обстановка его, разви</w:t>
        <w:softHyphen/>
        <w:t>ваясь и совершенствуясь безостановочно, всегда сохраняет свою современность, свою свежесть. Но, по мере того, как идеал начинает тускнеть и терять свою власть над умами и совестями, иссякает и общественная производительность в этой, так сказать, при-Церковной области. Исторические её Формы, в науке, в обряде, в жизни, со всеми их слу</w:t>
        <w:softHyphen/>
        <w:t>чайностями, с присущею им ограниченностью и неполно</w:t>
        <w:softHyphen/>
      </w:r>
    </w:p>
    <w:p>
      <w:pPr>
        <w:pStyle w:val="Normal"/>
        <w:jc w:val="both"/>
        <w:rPr>
          <w:rFonts w:ascii="Times New Roman" w:hAnsi="Times New Roman" w:cs="Times New Roman"/>
        </w:rPr>
      </w:pPr>
      <w:r>
        <w:rPr>
          <w:rFonts w:cs="Times New Roman" w:ascii="Times New Roman" w:hAnsi="Times New Roman"/>
        </w:rPr>
        <w:t>тою, остывают и твердеют в том виде, в каком их захватил паралич, отнявший у религиозного органа его творческую силу. Через это самое, эти Формы как будто приростают к вере, получают в общественных поня</w:t>
        <w:softHyphen/>
        <w:t>тиях одинаковую с нею силу и обязательность, становятся чем-то непреложным и неприкосновенным как сама вера, словом-отождествляются с нею. Между тем, кто же не понимает, что исторические, окаменелые Формации ХѴИИ-го века, в свое время живые, понятные, удовлетворявшие по</w:t>
        <w:softHyphen/>
        <w:t>требностям своей эпохи и соответствовавшие степени её развития умственного, нравственного и политического, во многих отношениях становятся в прямое противоречие с понятиями, запросами и нуждами ХИХ-го? Последствие этого противоречия, всеми более или менее ощущаемого, у нас перед глазами. Это та болезнь, которою страждут честные, восприимчивые, по природе своей религиозные души, кото</w:t>
        <w:softHyphen/>
        <w:t>рых привлекает к вере чутье истины, и которых оттал</w:t>
        <w:softHyphen/>
        <w:t>кивает от неё сознанная невозможность согласить самые безукоризненные требования ума и сердца с обиходными представлениями, с особенного рода узкостью и пошлостью стереотипных понятий и определений, с условным Форма</w:t>
        <w:softHyphen/>
        <w:t>лизмом на практике, с тем хламом и сором, которыми, благодаря отсутствию честной и правдивой критики, загро</w:t>
        <w:softHyphen/>
        <w:t>мождено у нас преддверие Церкви и маскируется от взо</w:t>
        <w:softHyphen/>
        <w:t>ров вне стрящих величавая стройность её очертаний. От</w:t>
        <w:softHyphen/>
        <w:t>сюда: это вечное шатание и колебание между двумя полюсами суеверия и сомнения, отсюда: четвертый, самый прискорбный вид неверия - неверие взывающее к помощи, невольное, добросовестное неверие-от недоразумений.</w:t>
      </w:r>
    </w:p>
    <w:p>
      <w:pPr>
        <w:pStyle w:val="Normal"/>
        <w:ind w:firstLine="360"/>
        <w:jc w:val="both"/>
        <w:rPr>
          <w:rFonts w:ascii="Times New Roman" w:hAnsi="Times New Roman" w:cs="Times New Roman"/>
        </w:rPr>
      </w:pPr>
      <w:r>
        <w:rPr>
          <w:rFonts w:cs="Times New Roman" w:ascii="Times New Roman" w:hAnsi="Times New Roman"/>
        </w:rPr>
        <w:t>Такова, в общих чертах, была среда, в которой ро</w:t>
        <w:softHyphen/>
        <w:t>дился, жил и умер Хомяков. Изменилась ли она с тех пор и в чем-об этом предоставляем судить другим.</w:t>
      </w:r>
    </w:p>
    <w:p>
      <w:pPr>
        <w:pStyle w:val="Normal"/>
        <w:ind w:firstLine="360"/>
        <w:jc w:val="both"/>
        <w:rPr>
          <w:rFonts w:ascii="Times New Roman" w:hAnsi="Times New Roman" w:cs="Times New Roman"/>
        </w:rPr>
      </w:pPr>
      <w:r>
        <w:rPr>
          <w:rFonts w:cs="Times New Roman" w:ascii="Times New Roman" w:hAnsi="Times New Roman"/>
        </w:rPr>
        <w:t>Теперь спрашивается: чем мог быть Хомяков для та</w:t>
        <w:softHyphen/>
        <w:t>кой среды и что могла она от него принять?</w:t>
      </w:r>
    </w:p>
    <w:p>
      <w:pPr>
        <w:pStyle w:val="Normal"/>
        <w:ind w:firstLine="360"/>
        <w:jc w:val="both"/>
        <w:rPr>
          <w:rFonts w:ascii="Times New Roman" w:hAnsi="Times New Roman" w:cs="Times New Roman"/>
        </w:rPr>
      </w:pPr>
      <w:r>
        <w:rPr>
          <w:rFonts w:cs="Times New Roman" w:ascii="Times New Roman" w:hAnsi="Times New Roman"/>
        </w:rPr>
        <w:t>Прежде всего, Хомяков стал известен как поэт. Ре</w:t>
        <w:softHyphen/>
        <w:t>путация его, как одного из светил богатой, Пушкинской плеяды, установилась очень скоро и надолго заслонила со</w:t>
        <w:softHyphen/>
        <w:t>бою другие стороны его умственной деятельности. Нам ка-</w:t>
      </w:r>
    </w:p>
    <w:p>
      <w:pPr>
        <w:pStyle w:val="Normal"/>
        <w:tabs>
          <w:tab w:val="clear" w:pos="708"/>
          <w:tab w:val="left" w:pos="4966" w:leader="none"/>
        </w:tabs>
        <w:jc w:val="both"/>
        <w:rPr>
          <w:rFonts w:ascii="Times New Roman" w:hAnsi="Times New Roman" w:cs="Times New Roman"/>
        </w:rPr>
      </w:pPr>
      <w:r>
        <w:rPr>
          <w:rFonts w:cs="Times New Roman" w:ascii="Times New Roman" w:hAnsi="Times New Roman"/>
        </w:rPr>
        <w:t>Соч. Ю. Самарина. VI.</w:t>
        <w:tab/>
        <w:t>22</w:t>
      </w:r>
    </w:p>
    <w:p>
      <w:pPr>
        <w:pStyle w:val="Normal"/>
        <w:jc w:val="both"/>
        <w:rPr>
          <w:rFonts w:ascii="Times New Roman" w:hAnsi="Times New Roman" w:cs="Times New Roman"/>
        </w:rPr>
      </w:pPr>
      <w:r>
        <w:rPr>
          <w:rFonts w:cs="Times New Roman" w:ascii="Times New Roman" w:hAnsi="Times New Roman"/>
          <w:lang w:val="la-VA" w:eastAsia="la-VA" w:bidi="la-VA"/>
        </w:rPr>
        <w:t>t</w:t>
      </w:r>
    </w:p>
    <w:p>
      <w:pPr>
        <w:pStyle w:val="Normal"/>
        <w:jc w:val="both"/>
        <w:rPr>
          <w:rFonts w:ascii="Times New Roman" w:hAnsi="Times New Roman" w:cs="Times New Roman"/>
        </w:rPr>
      </w:pPr>
      <w:r>
        <w:rPr>
          <w:rFonts w:cs="Times New Roman" w:ascii="Times New Roman" w:hAnsi="Times New Roman"/>
        </w:rPr>
        <w:t>жется, что в втом отношении, он был оценен в двоя</w:t>
        <w:softHyphen/>
        <w:t>ком смысле неверно. На первых порах, он был под</w:t>
        <w:softHyphen/>
        <w:t>нят слитком высоко; напоследок, его низвели слишком низко и дошли даже до отрицания в нем всякого поэти</w:t>
        <w:softHyphen/>
        <w:t>ческого дарования. Всецелая преданность и бескорыстное служение идее, особенно религиозной, непременно носит в себе поэтический элемент. Этого, кажется, нельзя отрицать вообще, а в отношении к Хомякову в особенности. Фор</w:t>
        <w:softHyphen/>
        <w:t>мою для выражения идеи, поэтическим словом, он владел как немногие; наконец, он обладал природным и вы</w:t>
        <w:softHyphen/>
        <w:t>соко развитым художественным тактом. Всего этого до</w:t>
        <w:softHyphen/>
        <w:t>статочно, чтоб упрочить за ним славу одного из заме</w:t>
        <w:softHyphen/>
        <w:t>чательных наших поэтов и одного из весьма немногих вполне и безусловно искренних. Тем не менее, нельзя на</w:t>
        <w:softHyphen/>
        <w:t>звать Хомякова художником в строгом значении этого слова. Нельзя не потому, чтобы ему недоставало чего ни</w:t>
        <w:softHyphen/>
        <w:t>будь существенного, чтоб быть художником; а на оборот: потому, что по обилию других даров, он не мог быть только художником, следовательно, не мог быть и вполне художником. Нельзя про него сказать, чтоб мысль его непременно просилась в поэтическую Форму, чтоб эта Форма была ей прирожденна и чтобы только в ней она могла явиться на свет и узнать себя. Если, как нам кажется, именно в этой особенности заключается тайна творческой силы художника, то у Хомякова её не было *), Родись он не в Пушкинскую эпоху, не будь он под неотразимым влиянием этого чародея, властвовавшего над душами и по</w:t>
        <w:softHyphen/>
        <w:t>мыслами целых поколений, может быть, он бы вовсе не писал стихов По крайней мере, смело можно сказать, что мысль его искала другого способа выражения, более стро</w:t>
        <w:softHyphen/>
        <w:t>гого, чем художественный образ, и прибегала к стиху только мимоходом, в первой поре своего развития, прежде чем она вполне уяснялась себе самой. Оттого, во множе</w:t>
        <w:softHyphen/>
        <w:t>стве стихотворений Хомякова, нет ни одного, в котором бы не нашлось двух или трех высоко поэтических сти</w:t>
        <w:softHyphen/>
        <w:t>хов, достойных самого Пушкина и, в то же время, можетъ</w:t>
      </w:r>
    </w:p>
    <w:p>
      <w:pPr>
        <w:pStyle w:val="Normal"/>
        <w:ind w:firstLine="360"/>
        <w:jc w:val="both"/>
        <w:rPr>
          <w:rFonts w:ascii="Times New Roman" w:hAnsi="Times New Roman" w:cs="Times New Roman"/>
        </w:rPr>
      </w:pPr>
      <w:r>
        <w:rPr>
          <w:rFonts w:cs="Times New Roman" w:ascii="Times New Roman" w:hAnsi="Times New Roman"/>
        </w:rPr>
        <w:t>*) Того же мнения, кажется, был н Гоголь.</w:t>
      </w:r>
    </w:p>
    <w:p>
      <w:pPr>
        <w:pStyle w:val="Normal"/>
        <w:jc w:val="both"/>
        <w:rPr>
          <w:rFonts w:ascii="Times New Roman" w:hAnsi="Times New Roman" w:cs="Times New Roman"/>
        </w:rPr>
      </w:pPr>
      <w:r>
        <w:rPr>
          <w:rFonts w:cs="Times New Roman" w:ascii="Times New Roman" w:hAnsi="Times New Roman"/>
        </w:rPr>
        <w:t>быть, не найдется ни одного стихотворения, вполне выдержан</w:t>
        <w:softHyphen/>
        <w:t>ного, цельного, вылившагося сразу, в котором хоть ка</w:t>
        <w:softHyphen/>
        <w:t>кая нйбудь часть не была бы приделана как необходимая оправа к двум или трем стихам, ради которых вся пьеса написана. Исключения из этого составляют, может быть, очень и очень немногие пьесы, из самых кратких, притом из последних произведений автора, содержащих в себе простой, так сказать, односложный и всегда субъек</w:t>
        <w:softHyphen/>
        <w:t>тивный мотив.</w:t>
      </w:r>
    </w:p>
    <w:p>
      <w:pPr>
        <w:pStyle w:val="Normal"/>
        <w:ind w:firstLine="360"/>
        <w:jc w:val="both"/>
        <w:rPr>
          <w:rFonts w:ascii="Times New Roman" w:hAnsi="Times New Roman" w:cs="Times New Roman"/>
        </w:rPr>
      </w:pPr>
      <w:r>
        <w:rPr>
          <w:rFonts w:cs="Times New Roman" w:ascii="Times New Roman" w:hAnsi="Times New Roman"/>
        </w:rPr>
        <w:t>Когда прошло у нас поэтическое настроение, данное Пуш</w:t>
        <w:softHyphen/>
        <w:t>киным, когда даровитые люди перестали петь и начали го</w:t>
        <w:softHyphen/>
        <w:t>ворить, Хомяков обозначился в обществе как человек необыкновенного ума, преимущественно сильного в поле</w:t>
        <w:softHyphen/>
        <w:t>мике, начитанный как немногие и, в особенности, много</w:t>
        <w:softHyphen/>
        <w:t>сторонний. Эта многосторонность, или точнее: всесторонность, осталась за ним как определение, которым общество удов</w:t>
        <w:softHyphen/>
        <w:t>летворилось. - „Хомяков защищает Православие и посы</w:t>
        <w:softHyphen/>
        <w:t>лает на Лондонскую выставку изобретенную им паровую машину, Хомяков опровергает Гегелево построение вселен</w:t>
        <w:softHyphen/>
        <w:t xml:space="preserve">ной от </w:t>
      </w:r>
      <w:r>
        <w:rPr>
          <w:rFonts w:cs="Times New Roman" w:ascii="Times New Roman" w:hAnsi="Times New Roman"/>
          <w:lang w:val="la-VA" w:eastAsia="la-VA" w:bidi="la-VA"/>
        </w:rPr>
        <w:t xml:space="preserve">Sein </w:t>
      </w:r>
      <w:r>
        <w:rPr>
          <w:rFonts w:cs="Times New Roman" w:ascii="Times New Roman" w:hAnsi="Times New Roman"/>
        </w:rPr>
        <w:t xml:space="preserve">и </w:t>
      </w:r>
      <w:r>
        <w:rPr>
          <w:rFonts w:cs="Times New Roman" w:ascii="Times New Roman" w:hAnsi="Times New Roman"/>
          <w:lang w:val="la-VA" w:eastAsia="la-VA" w:bidi="la-VA"/>
        </w:rPr>
        <w:t xml:space="preserve">'Nichtsein, </w:t>
      </w:r>
      <w:r>
        <w:rPr>
          <w:rFonts w:cs="Times New Roman" w:ascii="Times New Roman" w:hAnsi="Times New Roman"/>
        </w:rPr>
        <w:t xml:space="preserve">доказывает материалистам немыслимость самообразующагося вещества и, в то же время, заказывает какие то выдуманные им штуцера; Хомяков проводит мысль о своеобразной будущности Славянского мира и России в особенности, и он же изыскивает новые способы лечения от холеры; Хомяков Богослов, механик, </w:t>
      </w:r>
      <w:r>
        <w:rPr>
          <w:rFonts w:cs="Times New Roman" w:ascii="Times New Roman" w:hAnsi="Times New Roman"/>
          <w:smallCaps/>
        </w:rPr>
        <w:t>философ,</w:t>
      </w:r>
      <w:r>
        <w:rPr>
          <w:rFonts w:cs="Times New Roman" w:ascii="Times New Roman" w:hAnsi="Times New Roman"/>
        </w:rPr>
        <w:t xml:space="preserve"> инженер, </w:t>
      </w:r>
      <w:r>
        <w:rPr>
          <w:rFonts w:cs="Times New Roman" w:ascii="Times New Roman" w:hAnsi="Times New Roman"/>
          <w:smallCaps/>
        </w:rPr>
        <w:t>филолог,</w:t>
      </w:r>
      <w:r>
        <w:rPr>
          <w:rFonts w:cs="Times New Roman" w:ascii="Times New Roman" w:hAnsi="Times New Roman"/>
        </w:rPr>
        <w:t xml:space="preserve"> врач; он все что вам угодно; во всем мастер, знаток, изобретатель</w:t>
      </w:r>
      <w:r>
        <w:rPr>
          <w:rFonts w:cs="Times New Roman" w:ascii="Times New Roman" w:hAnsi="Times New Roman"/>
          <w:vertAlign w:val="superscript"/>
        </w:rPr>
        <w:t>и</w:t>
      </w:r>
      <w:r>
        <w:rPr>
          <w:rFonts w:cs="Times New Roman" w:ascii="Times New Roman" w:hAnsi="Times New Roman"/>
        </w:rPr>
        <w:t>-это го</w:t>
        <w:softHyphen/>
        <w:t>ворили друзья и почитатели в похвалу; но от такой по</w:t>
        <w:softHyphen/>
        <w:t>хвалы был один шаг до приговора, и противники догова</w:t>
        <w:softHyphen/>
        <w:t>ривали: „Хомяков дилеттант во всемъ*. Иа этом остана</w:t>
        <w:softHyphen/>
        <w:t>вливались не только люди поверхностные или знавшие Хомя</w:t>
        <w:softHyphen/>
        <w:t>кова не коротко, но и такие, которые могли бы заглянуть в него по глубже. Многосторонность Хомякова, принимая это слово в смысле прямой противоположности к спе</w:t>
        <w:softHyphen/>
        <w:t>циальности определенной внешним образом, то есть объек</w:t>
        <w:softHyphen/>
        <w:t>том мысли, действительно бросалась в глаза; но много</w:t>
        <w:softHyphen/>
        <w:t>сторонность вовсе не то, что дилеттанство, предполагающее всегда некоторую рассеянность в самой мысли, происходя22*</w:t>
      </w:r>
    </w:p>
    <w:p>
      <w:pPr>
        <w:pStyle w:val="Normal"/>
        <w:jc w:val="both"/>
        <w:rPr>
          <w:rFonts w:ascii="Times New Roman" w:hAnsi="Times New Roman" w:cs="Times New Roman"/>
        </w:rPr>
      </w:pPr>
      <w:r>
        <w:rPr>
          <w:rFonts w:cs="Times New Roman" w:ascii="Times New Roman" w:hAnsi="Times New Roman"/>
        </w:rPr>
        <w:t>щую от равнодушие к её предмету; и, на оборот, замкну</w:t>
        <w:softHyphen/>
        <w:t>тость мысли, в тесно ограниченной Сфере одного предмета, отнюдь не представляет еще ручательств за её сосредо</w:t>
        <w:softHyphen/>
        <w:t>точенность и серьезность. Мысль может разбегаться и дро</w:t>
        <w:softHyphen/>
        <w:t>биться в самой ограниченной области однородных явлений, в одной науке, в одной книге, даже в каком-нибудь одном разделе одного тома Свода Законов, и может, не теряя своей стройности и своего единства, обращаться по</w:t>
        <w:softHyphen/>
        <w:t>очередно к предметам самым разнообразным. Странно! В Хомякове замечена внешняя сторона его ума, способ</w:t>
        <w:softHyphen/>
        <w:t>ность его вдумываться во все, и эта способность, она одна, послужила признаком для его определения; а между тем, отличительная, характерная его особенность заключалась в свойстве прямо противоположном, именно в цельности и сосредоточенности. Мы здесь разумеем под цельностью и сосредоточенностью не только логическую связность воззре</w:t>
        <w:softHyphen/>
        <w:t>ния, выдержанного во всех частях и строго, со всех сто</w:t>
        <w:softHyphen/>
        <w:t>рон определенного; но вместе с тем и полное подчинение воли сознанному закону, короче - полное согласие жизни с убеждением. В этом отношении, Хомяков представляется личностью у нас в своем роде единственною, единствен</w:t>
        <w:softHyphen/>
        <w:t>ною по единству мышления и хотения, чтб всегда и везде встречается редко и составляет принадлежность особенно энергических натур.</w:t>
      </w:r>
    </w:p>
    <w:p>
      <w:pPr>
        <w:pStyle w:val="Normal"/>
        <w:ind w:firstLine="360"/>
        <w:jc w:val="both"/>
        <w:rPr>
          <w:rFonts w:ascii="Times New Roman" w:hAnsi="Times New Roman" w:cs="Times New Roman"/>
        </w:rPr>
      </w:pPr>
      <w:r>
        <w:rPr>
          <w:rFonts w:cs="Times New Roman" w:ascii="Times New Roman" w:hAnsi="Times New Roman"/>
        </w:rPr>
        <w:t>В чем же именно объединялись у него ум и воля и как бы ближе определить эту отличительную черту Хомякова?</w:t>
      </w:r>
    </w:p>
    <w:p>
      <w:pPr>
        <w:pStyle w:val="Normal"/>
        <w:ind w:firstLine="360"/>
        <w:jc w:val="both"/>
        <w:rPr>
          <w:rFonts w:ascii="Times New Roman" w:hAnsi="Times New Roman" w:cs="Times New Roman"/>
        </w:rPr>
      </w:pPr>
      <w:r>
        <w:rPr>
          <w:rFonts w:cs="Times New Roman" w:ascii="Times New Roman" w:hAnsi="Times New Roman"/>
        </w:rPr>
        <w:t>На этот вопрос можно ответить тремя словами:</w:t>
      </w:r>
    </w:p>
    <w:p>
      <w:pPr>
        <w:pStyle w:val="Normal"/>
        <w:ind w:firstLine="360"/>
        <w:jc w:val="both"/>
        <w:rPr>
          <w:rFonts w:ascii="Times New Roman" w:hAnsi="Times New Roman" w:cs="Times New Roman"/>
        </w:rPr>
      </w:pPr>
      <w:r>
        <w:rPr>
          <w:rFonts w:cs="Times New Roman" w:ascii="Times New Roman" w:hAnsi="Times New Roman"/>
        </w:rPr>
        <w:t>Хомяков жил в Церкви (разумеется в Церкви Православ</w:t>
        <w:softHyphen/>
        <w:t>ной, ибо двух Церквей нет).</w:t>
      </w:r>
    </w:p>
    <w:p>
      <w:pPr>
        <w:pStyle w:val="Normal"/>
        <w:ind w:firstLine="360"/>
        <w:jc w:val="both"/>
        <w:rPr>
          <w:rFonts w:ascii="Times New Roman" w:hAnsi="Times New Roman" w:cs="Times New Roman"/>
        </w:rPr>
      </w:pPr>
      <w:r>
        <w:rPr>
          <w:rFonts w:cs="Times New Roman" w:ascii="Times New Roman" w:hAnsi="Times New Roman"/>
        </w:rPr>
        <w:t>Но мы чувствуем, что такое определение большинству читателей покажется через чур широким и скудным.</w:t>
      </w:r>
    </w:p>
    <w:p>
      <w:pPr>
        <w:pStyle w:val="Normal"/>
        <w:ind w:firstLine="360"/>
        <w:jc w:val="both"/>
        <w:rPr>
          <w:rFonts w:ascii="Times New Roman" w:hAnsi="Times New Roman" w:cs="Times New Roman"/>
        </w:rPr>
      </w:pPr>
      <w:r>
        <w:rPr>
          <w:rFonts w:cs="Times New Roman" w:ascii="Times New Roman" w:hAnsi="Times New Roman"/>
        </w:rPr>
        <w:t>Все дело в том, чтб разуметь под словами жить в Церкви. В том смысле, в каком они употреблены нами, это значит: во первых, иметь в себе несомненное убеж</w:t>
        <w:softHyphen/>
        <w:t>дение в том, что Церковь есть не только что нибудь, не только нечто полезное или даже необходимое, а именно и действительно то самое и все то, за что она себя выдает, то есть: явление на земле беспримесной истины и несокру-</w:t>
      </w:r>
    </w:p>
    <w:p>
      <w:pPr>
        <w:pStyle w:val="Normal"/>
        <w:jc w:val="both"/>
        <w:rPr>
          <w:rFonts w:ascii="Times New Roman" w:hAnsi="Times New Roman" w:cs="Times New Roman"/>
        </w:rPr>
      </w:pPr>
      <w:r>
        <w:rPr>
          <w:rFonts w:cs="Times New Roman" w:ascii="Times New Roman" w:hAnsi="Times New Roman"/>
        </w:rPr>
        <w:t>шиной правды; далее, это значит: всецело и совершенно свободно подчинять свою волю тому закону, который пра</w:t>
        <w:softHyphen/>
        <w:t>вит Церковью; наконец, это значит: чувствовать себя живою частицею живого целого, называющего себя Цер</w:t>
        <w:softHyphen/>
        <w:t>ковью, и ставить свое духовное общение с этим целым превыше всего в мире.</w:t>
      </w:r>
    </w:p>
    <w:p>
      <w:pPr>
        <w:pStyle w:val="Normal"/>
        <w:ind w:firstLine="360"/>
        <w:jc w:val="both"/>
        <w:rPr>
          <w:rFonts w:ascii="Times New Roman" w:hAnsi="Times New Roman" w:cs="Times New Roman"/>
        </w:rPr>
      </w:pPr>
      <w:r>
        <w:rPr>
          <w:rFonts w:cs="Times New Roman" w:ascii="Times New Roman" w:hAnsi="Times New Roman"/>
        </w:rPr>
        <w:t>Если нас спросят: да разве не все Православные жи</w:t>
        <w:softHyphen/>
        <w:t>вут в Церкви? то мы, не задумываясь, ответим: далеко не все. Мы живем в своей семье, в своем обществе, даже, до известной степени, в современном нам челове</w:t>
        <w:softHyphen/>
        <w:t>честве; живем также, хотя еще в меньшей степени, в своем народе; в Церкви же мы числимся, но не живем. Мы иногда заглядываем в нее, иногда справляемся с нею, потому что так принято и потому, что иногда это бывает нужно; например, под влиянием заботы о какой нибудь нашей выгоде, положим, хоть о сбережении наших полей от потрав или наших лесов от порубок, мы вспом</w:t>
        <w:softHyphen/>
        <w:t>ним, что Церковь учит нуждающихся терпению и запре</w:t>
        <w:softHyphen/>
        <w:t>щает посягать на чужую собственность. Учит - действи</w:t>
        <w:softHyphen/>
        <w:t>тельно, ио ведь не одному этому, а еще и другому, и мно</w:t>
        <w:softHyphen/>
        <w:t>гому другому. Или, например, в одно прекрасное утро, узнав, что на Руси наплодились нигилисты, мы начинаем бросать в них и сводом законов, и политическою эко</w:t>
        <w:softHyphen/>
        <w:t>номиею, и общественным мнением Европы, да уж за раз и религиею, блого она подвернулась нам под руку. И здесь опять несомненно, что нигилизм осуждается верою; жаль только, что мы вспомнили об ней поздно, с перепугу, и что она нам понадобилась только как камень.</w:t>
      </w:r>
    </w:p>
    <w:p>
      <w:pPr>
        <w:pStyle w:val="Normal"/>
        <w:ind w:firstLine="360"/>
        <w:jc w:val="both"/>
        <w:rPr>
          <w:rFonts w:ascii="Times New Roman" w:hAnsi="Times New Roman" w:cs="Times New Roman"/>
        </w:rPr>
      </w:pPr>
      <w:r>
        <w:rPr>
          <w:rFonts w:cs="Times New Roman" w:ascii="Times New Roman" w:hAnsi="Times New Roman"/>
        </w:rPr>
        <w:t>Вообще, можно сказать, что мы относимся к Церкви по обязанности, по чувству долга, как к тем почтенным, престарелым родственникам, к которым мы забегаем раза два или три в год, или как к добрым приятелям, с которыми мы не имеем ничего общего, но у которых, в случае крайности, иногда занимаем деньги. Хомяков вовсе не относился к Церкви, именно потому, что он в ней жил, и не по временам, не урывками, а всегда и по</w:t>
        <w:softHyphen/>
        <w:t>стоянно, от раннего детства и до той минуты, когда онъ</w:t>
      </w:r>
    </w:p>
    <w:p>
      <w:pPr>
        <w:pStyle w:val="Normal"/>
        <w:jc w:val="both"/>
        <w:rPr>
          <w:rFonts w:ascii="Times New Roman" w:hAnsi="Times New Roman" w:cs="Times New Roman"/>
        </w:rPr>
      </w:pPr>
      <w:r>
        <w:rPr>
          <w:rFonts w:cs="Times New Roman" w:ascii="Times New Roman" w:hAnsi="Times New Roman"/>
        </w:rPr>
        <w:t>покорно, бесстрашно и непостыдно встретил посланного к нему отела разрушителя *).</w:t>
      </w:r>
    </w:p>
    <w:p>
      <w:pPr>
        <w:pStyle w:val="Normal"/>
        <w:ind w:firstLine="360"/>
        <w:jc w:val="both"/>
        <w:rPr>
          <w:rFonts w:ascii="Times New Roman" w:hAnsi="Times New Roman" w:cs="Times New Roman"/>
        </w:rPr>
      </w:pPr>
      <w:r>
        <w:rPr>
          <w:rFonts w:cs="Times New Roman" w:ascii="Times New Roman" w:hAnsi="Times New Roman"/>
        </w:rPr>
        <w:t>Церковь была для него живым средоточием, из которого исходили и к которому возвращались все его помыслы; он стоял перед её лицем, и по её закону творил над са</w:t>
        <w:softHyphen/>
        <w:t>мим собою внутренний суд; всем, что было для него до</w:t>
        <w:softHyphen/>
        <w:t>рого, он дорожил по отношению к ней; ей служил, ее оборонял, к ней прочищал дорогу от заблуждений и пре</w:t>
        <w:softHyphen/>
        <w:t>дубеждений, всем её радостям радовался, всеми её стра</w:t>
        <w:softHyphen/>
        <w:t>даниями болел внутренно, глубоко, всею душею. Да, он в ней жил - другого выражения мы не подберем. Чтоб сколько нйбудь уяснить нашу мысль, укажем на Факт по себе самый незначительный, но, по наглядности своей, год</w:t>
        <w:softHyphen/>
        <w:t>ный для примера. Когда нас зовут на свадьбу или на ве</w:t>
        <w:softHyphen/>
        <w:t>чер, мы надеваем «рак и белый галстух. Почему мы это делаем? Только потому, что так делают все, так принято в той среде, в том обществе, которое мы назы</w:t>
        <w:softHyphen/>
        <w:t>ваем своим. А почему подчиняемся мы уставам этого общества? Потому, что мы не допускаем мысли, не смеем и не хотим оскорбить его. А не хотим потому, что мы в ' нем живем и дорожим нашим с ним общением. Хомя</w:t>
        <w:softHyphen/>
        <w:t>ков, всю жизнь свою, в Петербурге, на службе, в Кон</w:t>
        <w:softHyphen/>
        <w:t>ногвардейском полку, в походе, за границею, в Париже, у себя дома, в гостях, строго соблюдал все посты. По</w:t>
        <w:softHyphen/>
        <w:t>чему?-По той же самой причине; потому что так делают все, то есть все те, которые для него были свои; потому что ему не могло придти на ум, нарушением обычая, вы-</w:t>
      </w:r>
    </w:p>
    <w:p>
      <w:pPr>
        <w:pStyle w:val="Normal"/>
        <w:jc w:val="both"/>
        <w:rPr>
          <w:rFonts w:ascii="Times New Roman" w:hAnsi="Times New Roman" w:cs="Times New Roman"/>
        </w:rPr>
      </w:pPr>
      <w:r>
        <w:rPr>
          <w:rFonts w:cs="Times New Roman" w:ascii="Times New Roman" w:hAnsi="Times New Roman"/>
        </w:rPr>
        <w:t>·) Пошли хне в сердце предвещанье!</w:t>
      </w:r>
    </w:p>
    <w:p>
      <w:pPr>
        <w:pStyle w:val="Normal"/>
        <w:jc w:val="both"/>
        <w:rPr>
          <w:rFonts w:ascii="Times New Roman" w:hAnsi="Times New Roman" w:cs="Times New Roman"/>
        </w:rPr>
      </w:pPr>
      <w:r>
        <w:rPr>
          <w:rFonts w:cs="Times New Roman" w:ascii="Times New Roman" w:hAnsi="Times New Roman"/>
        </w:rPr>
        <w:t>Тогда, покорною главой, Без малодушного роптанья Склонюсь пред волею святой. В мою смиренную обитель Да придет ангел разрушитель Как гость издавна жданный мой! Мой взор измерит великана, Боязнью грудь не задрожит, И дух из дольного тумана Полетом смелым воспарит.</w:t>
      </w:r>
    </w:p>
    <w:p>
      <w:pPr>
        <w:pStyle w:val="Normal"/>
        <w:jc w:val="both"/>
        <w:rPr>
          <w:rFonts w:ascii="Times New Roman" w:hAnsi="Times New Roman" w:cs="Times New Roman"/>
        </w:rPr>
      </w:pPr>
      <w:r>
        <w:rPr>
          <w:rFonts w:cs="Times New Roman" w:ascii="Times New Roman" w:hAnsi="Times New Roman"/>
        </w:rPr>
        <w:t>Стихот. Хомякова: „На сон грядущий".</w:t>
      </w:r>
    </w:p>
    <w:p>
      <w:pPr>
        <w:pStyle w:val="Normal"/>
        <w:jc w:val="both"/>
        <w:rPr>
          <w:rFonts w:ascii="Times New Roman" w:hAnsi="Times New Roman" w:cs="Times New Roman"/>
        </w:rPr>
      </w:pPr>
      <w:r>
        <w:rPr>
          <w:rFonts w:cs="Times New Roman" w:ascii="Times New Roman" w:hAnsi="Times New Roman"/>
        </w:rPr>
        <w:t>делиться из общества называемого Церковью; потому на</w:t>
        <w:softHyphen/>
        <w:t>конец, что его радовала мысль, что с ним в один день и час, все ею общество, то есть весь Православный мир, загавливался или разгавливался, поминая одно и то же собы</w:t>
        <w:softHyphen/>
        <w:t>тие, общую радость или общую скорбь. Разумеется, боль</w:t>
        <w:softHyphen/>
        <w:t>шинство смотрело на это иначе и пожимало плечами. Когда над ним смеялись, он отсмеивался; но он серьезно до</w:t>
        <w:softHyphen/>
        <w:t>садовал, когда люди благонамеренные и непостящиеся благо</w:t>
        <w:softHyphen/>
        <w:t>склонно заявляли ему, что им приятно видеть такую при</w:t>
        <w:softHyphen/>
        <w:t>вязанность к добрым преданиям, которыми хоть отчасти поддерживается общественное благоустройство; ‘досадовал он потому, что действительно, с его стороны, не было в этом никакого подвига, ни заслуги; он поступал так, потому что не мог поступать иначе, а не мог опять таки потому, что он не относился к Церкви, а просто в нёй жил.</w:t>
      </w:r>
    </w:p>
    <w:p>
      <w:pPr>
        <w:pStyle w:val="Normal"/>
        <w:ind w:firstLine="360"/>
        <w:jc w:val="both"/>
        <w:rPr>
          <w:rFonts w:ascii="Times New Roman" w:hAnsi="Times New Roman" w:cs="Times New Roman"/>
        </w:rPr>
      </w:pPr>
      <w:r>
        <w:rPr>
          <w:rFonts w:cs="Times New Roman" w:ascii="Times New Roman" w:hAnsi="Times New Roman"/>
        </w:rPr>
        <w:t>Эта отличительная особенность его, назовем ее хоть стран</w:t>
        <w:softHyphen/>
        <w:t>ностью, конечно, не сближала его с современным ему об</w:t>
        <w:softHyphen/>
        <w:t>ществом, а напротив разобщала, изолировала его. В та</w:t>
        <w:softHyphen/>
        <w:t>ком внутреннем одиночестве, не находя вокруг себя не только сочувствия, но даже внимания к тому, что было для него святынею, провел он всю свою молодость и большую часть своего зрелого возраста. Всякий согласится, -что такое положение не легко, даже почти невыносимо. Ощущение по</w:t>
        <w:softHyphen/>
        <w:t>стоянного своего противоречия с общественною средою, от которой человек не может да и не хочет оторваться, при невозможности борьбы (ибо какая может быть борьба с равнодушием?), должно непременно окончиться или падением человека, то есть внутренним озлоблением, или такою по</w:t>
        <w:softHyphen/>
        <w:t>бедою личного сознания, после которой оно закаляется и становится непоколебимым навсегда. Победить равнодушие можно только смехом или плачем. Хомяков смеялся на людях и плакал про себя. Публика слышала этот звон</w:t>
        <w:softHyphen/>
        <w:t>кий, заразительный смех и выводила отсюда заключение, что Хомяков должен быть очень весел и беззаботен. Заключение было не совсем верно. Во время осады Сева</w:t>
        <w:softHyphen/>
        <w:t>стополя, в самую пору мучительного для нашего народного самолюбия отрезвления, когда очарования, одно за другим, спадали с наших глаз, и перед ними выступали все бе</w:t>
        <w:softHyphen/>
      </w:r>
    </w:p>
    <w:p>
      <w:pPr>
        <w:pStyle w:val="Normal"/>
        <w:jc w:val="both"/>
        <w:rPr>
          <w:rFonts w:ascii="Times New Roman" w:hAnsi="Times New Roman" w:cs="Times New Roman"/>
        </w:rPr>
      </w:pPr>
      <w:r>
        <w:rPr>
          <w:rFonts w:cs="Times New Roman" w:ascii="Times New Roman" w:hAnsi="Times New Roman"/>
        </w:rPr>
        <w:t>зобразие и вся нищета нашей действительности, на одном вечере, в приятельском кругу, Хомяков был как то особенно весел и беспечен. Настроение его в эту минуту так резко расходилось с тоном общества, что оскорбило кого-то из близких его друзей, который, не без досады, обратился к нему с упреком: „не понимаю, как вы мо</w:t>
        <w:softHyphen/>
        <w:t>жете смеяться, когда у всех скребет на сердце и обры</w:t>
        <w:softHyphen/>
        <w:t>вается голос от сдержанного плача!</w:t>
      </w:r>
      <w:r>
        <w:rPr>
          <w:rFonts w:cs="Times New Roman" w:ascii="Times New Roman" w:hAnsi="Times New Roman"/>
          <w:vertAlign w:val="superscript"/>
        </w:rPr>
        <w:t>|Х</w:t>
      </w:r>
      <w:r>
        <w:rPr>
          <w:rFonts w:cs="Times New Roman" w:ascii="Times New Roman" w:hAnsi="Times New Roman"/>
        </w:rPr>
        <w:t>-Хомяков опустил голову; лице его приняло выражение серьезное, но в то же время радостное, и, наклонившись й тому, кто сделал ему упрек, он сказал ему тихо, почти шопотом: „я плакал про себя тридцать лет, пока вокруг меня все смеялось; поймите же, что мне позволительно радоваться при виде все</w:t>
        <w:softHyphen/>
        <w:t>общих слез к спасению</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Будь это сказано другим, можно бы было приписать эти слова желанию порисоваться в позитуре непризнанного про</w:t>
        <w:softHyphen/>
        <w:t>рока; но тому, кто сколько нибудь знал Хомякова, такое предположение не могло придти на ум. Хомяков почти ни</w:t>
        <w:softHyphen/>
        <w:t>когда не говорил о себе; никто никогда не слыхал от него никаких «раз, не потому, чтоб он избегал их, а потому, что по его природе, «раза не могла в нем за</w:t>
        <w:softHyphen/>
        <w:t>родиться. Будь он сколько нибудь способен принять на себя какую бы то ни было роль, обзавестись какими-нибудь ходулями, сделать хоть что нибудь, чтобы привлечь на себя внимание, тогда и публика отнеслась бы к нему совершенно иначе и положение его в обществе было-бы иное; тогда и мы могли-бы не брать на себя труда писать к его сочине</w:t>
        <w:softHyphen/>
        <w:t>ниям пояснительное предисловие.</w:t>
      </w:r>
    </w:p>
    <w:p>
      <w:pPr>
        <w:pStyle w:val="Normal"/>
        <w:ind w:firstLine="360"/>
        <w:jc w:val="both"/>
        <w:rPr>
          <w:rFonts w:ascii="Times New Roman" w:hAnsi="Times New Roman" w:cs="Times New Roman"/>
        </w:rPr>
      </w:pPr>
      <w:r>
        <w:rPr>
          <w:rFonts w:cs="Times New Roman" w:ascii="Times New Roman" w:hAnsi="Times New Roman"/>
        </w:rPr>
        <w:t>До сих пор, мы говорили о том, чем Хомяков не походил на других и почему он не был и не мог быть ни оценен, ни даже опознан. Но ведь нельзя же сказать, чтоб он прошел, не оставив по себе никакого следа? Напротив, след он оставил и, думаем, след неизгла</w:t>
        <w:softHyphen/>
        <w:t>димый, к которому рано или поздно обратятся все; вли</w:t>
        <w:softHyphen/>
        <w:t>яние он имел и влияние огромное, хотя, может быть, пока еще не вполне замеченное, и не столько в ширину, сколь</w:t>
        <w:softHyphen/>
        <w:t>ко в глубину, если не на многих, то очень сильное и прочное.</w:t>
      </w:r>
    </w:p>
    <w:p>
      <w:pPr>
        <w:pStyle w:val="Normal"/>
        <w:ind w:firstLine="360"/>
        <w:jc w:val="both"/>
        <w:rPr>
          <w:rFonts w:ascii="Times New Roman" w:hAnsi="Times New Roman" w:cs="Times New Roman"/>
        </w:rPr>
      </w:pPr>
      <w:r>
        <w:rPr>
          <w:rFonts w:cs="Times New Roman" w:ascii="Times New Roman" w:hAnsi="Times New Roman"/>
        </w:rPr>
        <w:t>Чем же именно, какими сторонами, сближался он с своими современниками и влиял на них?</w:t>
      </w:r>
    </w:p>
    <w:p>
      <w:pPr>
        <w:pStyle w:val="Normal"/>
        <w:ind w:firstLine="360"/>
        <w:jc w:val="both"/>
        <w:rPr>
          <w:rFonts w:ascii="Times New Roman" w:hAnsi="Times New Roman" w:cs="Times New Roman"/>
        </w:rPr>
      </w:pPr>
      <w:r>
        <w:rPr>
          <w:rFonts w:cs="Times New Roman" w:ascii="Times New Roman" w:hAnsi="Times New Roman"/>
        </w:rPr>
        <w:t>Хомяков представлял собою оригинальное, почти небы</w:t>
        <w:softHyphen/>
        <w:t>валое у нас явление полнейшей свободы в религиозном сознании.</w:t>
      </w:r>
    </w:p>
    <w:p>
      <w:pPr>
        <w:pStyle w:val="Normal"/>
        <w:ind w:firstLine="360"/>
        <w:jc w:val="both"/>
        <w:rPr>
          <w:rFonts w:ascii="Times New Roman" w:hAnsi="Times New Roman" w:cs="Times New Roman"/>
        </w:rPr>
      </w:pPr>
      <w:r>
        <w:rPr>
          <w:rFonts w:cs="Times New Roman" w:ascii="Times New Roman" w:hAnsi="Times New Roman"/>
        </w:rPr>
        <w:t>Этим он поражал всех, не только склонявшихся к его образу мыслей, но и самых заклятых своих против</w:t>
        <w:softHyphen/>
        <w:t>ников. При первой же встрече с ним, нельзя было не убедиться, что он хорошо знал, продумал и прочувство</w:t>
        <w:softHyphen/>
        <w:t>вал все то, чем в наше время колеблется и подрывается вера. Ему были коротко знакомы и пантеизм и материа</w:t>
        <w:softHyphen/>
        <w:t>лизм во всех их видах; он знал к каким результа</w:t>
        <w:softHyphen/>
        <w:t>там пришла современная наука, как в исследовании явле</w:t>
        <w:softHyphen/>
        <w:t>ний природы, так и в критическом разборе священного писания и церковных преданий; наконец, он провел много лет в изучении истории религий, следовательно, в обра</w:t>
        <w:softHyphen/>
        <w:t>щении с тою изменчивою, вечно волнующеюся стороною человеческих верований, которая, повидимому, так убеди</w:t>
        <w:softHyphen/>
        <w:t>тельно свидетельствует против какой бы то ни было истины непреложной и неподлежащей законам исторического разви</w:t>
        <w:softHyphen/>
        <w:t>тия; и при всем том, его убеждения не пошатнулись; он устоял в них. Таково было первое впечатление, которое он производил на всех. Затем, при ближайшем с ним ознакомлении, нельзя было не заметить в нем другой черты: Хомяков не только дорожил верою, но он вместе с тем питал несомненную уверенность в её прочности; оттого, он ничего не боялся за нее, а оттого, что не боялся, он всегда и на все смотрел во все глаза, никогда ни перед чем не жмурил их, ни от чего не отмахивался и не кри</w:t>
        <w:softHyphen/>
        <w:t>вил душею перед своим сознанием. Вполне свободный, то есть, вполне правдивый в своем убеждении, он требо</w:t>
        <w:softHyphen/>
        <w:t>вал той же свободы, того же права быть правдивым и для других. В то время, когда у нас, в виду распростра</w:t>
        <w:softHyphen/>
        <w:t>нявшагося в высших учебных заведениях неверия, за</w:t>
        <w:softHyphen/>
        <w:t>рождались предположения в роде того, что не худо бы поло</w:t>
        <w:softHyphen/>
        <w:t>жить в основание преподавания геологии книгу Бытия, он прямо и решительно высказал в одной записке, что мно</w:t>
        <w:softHyphen/>
        <w:t>гие из тех результатов, к которым науки естественные и историческая критика пришли своим законным путем,</w:t>
      </w:r>
    </w:p>
    <w:p>
      <w:pPr>
        <w:pStyle w:val="Normal"/>
        <w:jc w:val="both"/>
        <w:rPr>
          <w:rFonts w:ascii="Times New Roman" w:hAnsi="Times New Roman" w:cs="Times New Roman"/>
        </w:rPr>
      </w:pPr>
      <w:r>
        <w:rPr>
          <w:rFonts w:cs="Times New Roman" w:ascii="Times New Roman" w:hAnsi="Times New Roman"/>
        </w:rPr>
        <w:t>противоречат принятым преданиям; что этого скрывать не должно, и что было-бы не только неразумно, но и оскор</w:t>
        <w:softHyphen/>
        <w:t>бительно для веры, стеснять свободное развитие науки, так как, с одной стороны, сама цаука еще далеко не выска</w:t>
        <w:softHyphen/>
        <w:t>зала своего последнего слова, а с другой, никто сказать не может: все ли мы поняли, чтб нам поведано и верно ли поняли. Все сколько нибудь всматривавшиеся в обыкновен</w:t>
        <w:softHyphen/>
        <w:t>ный тип человека набожного, встречающийся у нас и везде в образованном кругу, вероятно замечали, что набожный человек очень часто дорожит своею верою не столько как несомненною истиною, сколько ради того личного успокоения, которое он в ней обретает *). Он бережет и холит ее как вещь ценную, но, -в то же время, хрупкую и не совсем надежную. Это отношение к вере подбито, с одной стороны, затаенным, часто бессознательным для самого верующего, но очень заметным для. других неверием; с другой стороны, оно не чуждо и некоторой доли особенного рода эгоизма - эгоизма самоспасения. От .этого, именно от</w:t>
        <w:softHyphen/>
        <w:t>того, что вкралось в душу сомнение в несокрушимость веры, набожный человек так часто обнаруживает край</w:t>
        <w:softHyphen/>
        <w:t>нее снисхождение и малодушную терпимость к тем болез</w:t>
        <w:softHyphen/>
        <w:t>ненным наростам, которые, всегда и везде, встречаются на исторической оболочке Церкви; он внутренно сознает в том и другом проявлении мнимой церковности суеверие, натяжку, обман, или ложь; но у него не поворачивается язык назвать вещь по имени; он видит злоупотребление, а рука не поднимается устранить его-ему страшно. Все это как будто освящено церковностью, все обкурено ладоном, все окраплено.-„Как-бы-думает он-снимая нарост, не поранить живого тела, и выдержнт-ли оно операцию? Вот кругом стоят врачи, давно приговорившие его к смерти; ну как они правый-И набожный человек, забы</w:t>
        <w:softHyphen/>
        <w:t>вая, что это тело, за которое он дрожит, есть тело Хри</w:t>
        <w:softHyphen/>
        <w:t>стово, а не тело духовенства, или России, или Греции, прит</w:t>
        <w:softHyphen/>
        <w:t>воряется будто ничего не видит и не слышит, отмалчи-</w:t>
      </w:r>
    </w:p>
    <w:p>
      <w:pPr>
        <w:pStyle w:val="Normal"/>
        <w:ind w:firstLine="360"/>
        <w:jc w:val="both"/>
        <w:rPr>
          <w:rFonts w:ascii="Times New Roman" w:hAnsi="Times New Roman" w:cs="Times New Roman"/>
        </w:rPr>
      </w:pPr>
      <w:r>
        <w:rPr>
          <w:rFonts w:cs="Times New Roman" w:ascii="Times New Roman" w:hAnsi="Times New Roman"/>
        </w:rPr>
        <w:t>·) В втом смысле кто-то сказал и многие повторяют как мудрое наре</w:t>
        <w:softHyphen/>
        <w:t>чение, что если-бы не было Бога, то следовало-бы выдумать его, не подозревая, что это слово есть полнейшая исповедь неверия, дошедшего до цинизма.</w:t>
      </w:r>
    </w:p>
    <w:p>
      <w:pPr>
        <w:pStyle w:val="Normal"/>
        <w:jc w:val="both"/>
        <w:rPr>
          <w:rFonts w:ascii="Times New Roman" w:hAnsi="Times New Roman" w:cs="Times New Roman"/>
        </w:rPr>
      </w:pPr>
      <w:r>
        <w:rPr>
          <w:rFonts w:cs="Times New Roman" w:ascii="Times New Roman" w:hAnsi="Times New Roman"/>
        </w:rPr>
        <w:t>вается, отписывается, лукавит душею перед собою и дру</w:t>
        <w:softHyphen/>
        <w:t>гими, оправдывая иа словах то, что сам про себя осуж</w:t>
        <w:softHyphen/>
        <w:t>дает. Совершенную противоположность к этому всем нам хорошо знакомому типу представлял Хомяков. Он доро</w:t>
        <w:softHyphen/>
        <w:t>жил верою как истиною, а не как удовлетворением для себя, помимо и независимо от её истинности. Самая мысль, что какая нибудь подмесь лжи или неправды может так крепко прирости к истине, что нужно, в интересах истины, щадить эту ложь и неправду, возмущала и оскорбляла его сильнее, чем что либо, и этот вид бессознательного мало</w:t>
        <w:softHyphen/>
        <w:t>душие, или сознательного Фарисейства, он преследовал во всех его проявлениях самою беспощадною ирониею. Он имел в себе дерзновение веры. Оттого и случалось, что люди набожные от него открещивались и говорили, что для него нет ничего святого, в то время как озадаченные встречею с ним нигилисты говорили: „как жаль, что та</w:t>
        <w:softHyphen/>
        <w:t>кой человек погряз в Византийстве</w:t>
      </w:r>
      <w:r>
        <w:rPr>
          <w:rFonts w:cs="Times New Roman" w:ascii="Times New Roman" w:hAnsi="Times New Roman"/>
          <w:vertAlign w:val="superscript"/>
        </w:rPr>
        <w:t>и</w:t>
      </w:r>
      <w:r>
        <w:rPr>
          <w:rFonts w:cs="Times New Roman" w:ascii="Times New Roman" w:hAnsi="Times New Roman"/>
        </w:rPr>
        <w:t>.-Для людей, безраз</w:t>
        <w:softHyphen/>
        <w:t>лично равнодушных к вере, Хомяков был странен и смешон; для людей, оказывающих вере свое высокое покро</w:t>
        <w:softHyphen/>
        <w:t>вительство, он был невыносим, он беспокоил их; для людей сознательно и, по своему, добросовестно отвергающих веру, он был живым возражением, перед которым они становились в тупик; наконец, для людей, сохранивших в себе чуткость неповрежденного, религиозного смысла, но запутавшихся в противоречиях и раздвоившихся душею, он был своего рода эмансипатором, он выводил их на простор, на свет Божий, и возвращал им цельность религиозного сознания.</w:t>
      </w:r>
    </w:p>
    <w:p>
      <w:pPr>
        <w:pStyle w:val="Normal"/>
        <w:ind w:firstLine="360"/>
        <w:jc w:val="both"/>
        <w:rPr>
          <w:rFonts w:ascii="Times New Roman" w:hAnsi="Times New Roman" w:cs="Times New Roman"/>
        </w:rPr>
      </w:pPr>
      <w:r>
        <w:rPr>
          <w:rFonts w:cs="Times New Roman" w:ascii="Times New Roman" w:hAnsi="Times New Roman"/>
        </w:rPr>
        <w:t>Выше мы говорили о той непроницаемой туче недоразу</w:t>
        <w:softHyphen/>
        <w:t>мений, которая стоит между Церковью и верующими или чувствующими потребность верить, и которою образ её застилается от большинства. Этих недоразумений много, так много, что нет возможности их перечислить; но мы едва ли ошибемся, сказав, что они сводятся окончательно к одному, а именно: к предположению мнимой невозмож</w:t>
        <w:softHyphen/>
        <w:t>ности согласить то, чему учит и что предписывает Цер</w:t>
        <w:softHyphen/>
        <w:t>ковь, с живою, законною, прирожденною человеку потреб</w:t>
        <w:softHyphen/>
        <w:t>ностью свободы. Мы употребили слово самое неопределен</w:t>
        <w:softHyphen/>
      </w:r>
    </w:p>
    <w:p>
      <w:pPr>
        <w:pStyle w:val="Normal"/>
        <w:jc w:val="both"/>
        <w:rPr>
          <w:rFonts w:ascii="Times New Roman" w:hAnsi="Times New Roman" w:cs="Times New Roman"/>
        </w:rPr>
      </w:pPr>
      <w:r>
        <w:rPr>
          <w:rFonts w:cs="Times New Roman" w:ascii="Times New Roman" w:hAnsi="Times New Roman"/>
        </w:rPr>
        <w:t>ное-свобода, и не считаем нужным определять его ближе; ибо у него нет такого значения, в котором бы оно не противопоставлялось Церкви; такия у нас теперь сложились понятия.</w:t>
      </w:r>
    </w:p>
    <w:p>
      <w:pPr>
        <w:pStyle w:val="Normal"/>
        <w:ind w:firstLine="360"/>
        <w:jc w:val="both"/>
        <w:rPr>
          <w:rFonts w:ascii="Times New Roman" w:hAnsi="Times New Roman" w:cs="Times New Roman"/>
        </w:rPr>
      </w:pPr>
      <w:r>
        <w:rPr>
          <w:rFonts w:cs="Times New Roman" w:ascii="Times New Roman" w:hAnsi="Times New Roman"/>
        </w:rPr>
        <w:t>Возьмите свободу гражданскую, в смысле отсутствия внеш</w:t>
        <w:softHyphen/>
        <w:t>него принуждения в делах совести, и вы услышите, что. она несовместна с Церковью. Почему же так думают? А потому, что на практике вта свобода сталкивается с та</w:t>
        <w:softHyphen/>
        <w:t>кими законами и порядками, из которых неверие выводит, что вера и Фанатизм одно и то же, а Фанатизм требует гонений, н Церковь непременно бы их потребовала, еслибы светская власть, выбившись из под её опеки, до некоторой степени не обуздывала прирожденных ей поползновений *).</w:t>
      </w:r>
    </w:p>
    <w:p>
      <w:pPr>
        <w:pStyle w:val="Normal"/>
        <w:ind w:firstLine="360"/>
        <w:jc w:val="both"/>
        <w:rPr>
          <w:rFonts w:ascii="Times New Roman" w:hAnsi="Times New Roman" w:cs="Times New Roman"/>
        </w:rPr>
      </w:pPr>
      <w:r>
        <w:rPr>
          <w:rFonts w:cs="Times New Roman" w:ascii="Times New Roman" w:hAnsi="Times New Roman"/>
        </w:rPr>
        <w:t>Возьмите свободу политическую, в смысле проявленного и узаконенного участия граждан в делах государственных- и здесь вы натолкнетесь на кажущееся противоречие; ибо, приняв комплименты, произносимые в табельные дни, за догматы, риторику за учение, лесть за исповедание, неверие успело убедить многих, что Церковь не только благослов</w:t>
        <w:softHyphen/>
        <w:t>ляет идею государства, то есть народный союз под обще</w:t>
        <w:softHyphen/>
        <w:t>признанною властью; но освящает будто бы именно одну из Форм государственного союза за исключением всех других; определяет будто бы эту власть как непосред</w:t>
        <w:softHyphen/>
        <w:t>ственный дар Божий, как частную собственность лица или рода, и тем становится поперек всякому политическому прогрессу, заранее осуждая его как посягательство на Бо</w:t>
        <w:softHyphen/>
        <w:t>жественную заповедь.</w:t>
      </w:r>
    </w:p>
    <w:p>
      <w:pPr>
        <w:pStyle w:val="Normal"/>
        <w:ind w:firstLine="360"/>
        <w:jc w:val="both"/>
        <w:rPr>
          <w:rFonts w:ascii="Times New Roman" w:hAnsi="Times New Roman" w:cs="Times New Roman"/>
        </w:rPr>
      </w:pPr>
      <w:r>
        <w:rPr>
          <w:rFonts w:cs="Times New Roman" w:ascii="Times New Roman" w:hAnsi="Times New Roman"/>
        </w:rPr>
        <w:t>Наконец, возьмите свободу мысли, самую дорогую, самую святую, самую нужную из всех, и здесь уж вы услы</w:t>
        <w:softHyphen/>
        <w:t>шите не одинокие голоса, а целый хор, который возвестит вам, что вера и свобода мысли - два взаимно исключаю</w:t>
        <w:softHyphen/>
        <w:t xml:space="preserve">щиеся понятия; что не даром верующий </w:t>
      </w:r>
      <w:r>
        <w:rPr>
          <w:rFonts w:cs="Times New Roman" w:ascii="Times New Roman" w:hAnsi="Times New Roman"/>
          <w:lang w:val="la-VA" w:eastAsia="la-VA" w:bidi="la-VA"/>
        </w:rPr>
        <w:t xml:space="preserve">(croyant) </w:t>
      </w:r>
      <w:r>
        <w:rPr>
          <w:rFonts w:cs="Times New Roman" w:ascii="Times New Roman" w:hAnsi="Times New Roman"/>
        </w:rPr>
        <w:t xml:space="preserve">и свободномыслящий </w:t>
      </w:r>
      <w:r>
        <w:rPr>
          <w:rFonts w:cs="Times New Roman" w:ascii="Times New Roman" w:hAnsi="Times New Roman"/>
          <w:lang w:val="la-VA" w:eastAsia="la-VA" w:bidi="la-VA"/>
        </w:rPr>
        <w:t xml:space="preserve">(libre penseur) </w:t>
      </w:r>
      <w:r>
        <w:rPr>
          <w:rFonts w:cs="Times New Roman" w:ascii="Times New Roman" w:hAnsi="Times New Roman"/>
        </w:rPr>
        <w:t>всегда противопоставляются один другому; что кто дорожит свободою своей мысли, тот дол</w:t>
        <w:softHyphen/>
      </w:r>
    </w:p>
    <w:p>
      <w:pPr>
        <w:pStyle w:val="Normal"/>
        <w:ind w:firstLine="360"/>
        <w:jc w:val="both"/>
        <w:rPr>
          <w:rFonts w:ascii="Times New Roman" w:hAnsi="Times New Roman" w:cs="Times New Roman"/>
        </w:rPr>
      </w:pPr>
      <w:r>
        <w:rPr>
          <w:rFonts w:cs="Times New Roman" w:ascii="Times New Roman" w:hAnsi="Times New Roman"/>
        </w:rPr>
        <w:t>*) Многие ли, например, догадываются, что уголовные преследования за отпадение от истинной веры гораздо, по существу своему, противнее духу Церкви, чем так называемому гуманизму или либерализму?</w:t>
      </w:r>
    </w:p>
    <w:p>
      <w:pPr>
        <w:pStyle w:val="Normal"/>
        <w:jc w:val="both"/>
        <w:rPr>
          <w:rFonts w:ascii="Times New Roman" w:hAnsi="Times New Roman" w:cs="Times New Roman"/>
        </w:rPr>
      </w:pPr>
      <w:r>
        <w:rPr>
          <w:rFonts w:cs="Times New Roman" w:ascii="Times New Roman" w:hAnsi="Times New Roman"/>
        </w:rPr>
        <w:t>жен распроститься с Церковью, а кто не может обойтись без веры, тот должен непременно обрезать крылья своей мысли, запереть ее в клетку, наложить на нее запрет и сдержать прирожденное ей стремление к истине, и только к истине. Почему же однако так думают? А потому, что все понятия извратились и сбились; потому что, благодаря узкости, неточности и устарелости той научной оправы, в которой предлагается учение Церкви, понятие вгьры перешло в понятие знания, только безотчетного, смутного, в себе самом неоправданного, или даже в понятие условного и как бы вынужденного признания; потому еще, что свободное отношение к опознанной и усвоенной истине отождестви</w:t>
        <w:softHyphen/>
        <w:t>лось в мнении большинства с подчинением авторитету, то есть такой власти (будь это книга или учреждение), которую мы условились принимать» за истину и почитать как правду, хотя мы хорошо знаем и даже оговариваем в своей со</w:t>
        <w:softHyphen/>
        <w:t xml:space="preserve">вести, что это не более как </w:t>
      </w:r>
      <w:r>
        <w:rPr>
          <w:rFonts w:cs="Times New Roman" w:ascii="Times New Roman" w:hAnsi="Times New Roman"/>
          <w:smallCaps/>
        </w:rPr>
        <w:t>фикция,</w:t>
      </w:r>
      <w:r>
        <w:rPr>
          <w:rFonts w:cs="Times New Roman" w:ascii="Times New Roman" w:hAnsi="Times New Roman"/>
        </w:rPr>
        <w:t xml:space="preserve"> без которой, впрочем, не обходится никакая Форма общежития; потому, наконец, что мы перестали даже разуметь, что одно и то же слово- вера-служит для обозначения как объекта, то есть пове</w:t>
        <w:softHyphen/>
        <w:t>данной нам полной и безусловной истины, так и субъек</w:t>
        <w:softHyphen/>
        <w:t>тивной способности или органа её усвоения, и что поэтому, кто принимает условно безусловное, тот принимает не то, чтб предлагает Церковь, а нечто самодельное, свое, и при</w:t>
        <w:softHyphen/>
        <w:t>нимает не верою, а мнением или убеждением. Я признаю, подчиняюсь, покоряюсь-стало быть я не верую. Церковь пред</w:t>
        <w:softHyphen/>
        <w:t>лагает только веру, вызывает в душе человека только веру и меньшим не довольствуется; иными словами: она принимает в свое лоно только свободных. Кто приносит ей рабское признание, не веря в нее, тот не в Церкви и не от Церкви.</w:t>
      </w:r>
    </w:p>
    <w:p>
      <w:pPr>
        <w:pStyle w:val="Normal"/>
        <w:ind w:firstLine="360"/>
        <w:jc w:val="both"/>
        <w:rPr>
          <w:rFonts w:ascii="Times New Roman" w:hAnsi="Times New Roman" w:cs="Times New Roman"/>
        </w:rPr>
      </w:pPr>
      <w:r>
        <w:rPr>
          <w:rFonts w:cs="Times New Roman" w:ascii="Times New Roman" w:hAnsi="Times New Roman"/>
        </w:rPr>
        <w:t>Мы далеки от притязания не только разъяснить, но даже раскрыть вековые недоразумения, которыми омрачаются честные умы и смущаются совести не только у нас, но и везде; мы не вдаемся в спор с неверием, а хотим только намекнуть на свойство этих недоразумений и освежить в памяти тех из читателей, которые лично знавали Хомя</w:t>
        <w:softHyphen/>
        <w:t>кова, главные темы и характер его полемических бесед.</w:t>
      </w:r>
    </w:p>
    <w:p>
      <w:pPr>
        <w:pStyle w:val="Normal"/>
        <w:jc w:val="both"/>
        <w:rPr>
          <w:rFonts w:ascii="Times New Roman" w:hAnsi="Times New Roman" w:cs="Times New Roman"/>
        </w:rPr>
      </w:pPr>
      <w:r>
        <w:rPr>
          <w:rFonts w:cs="Times New Roman" w:ascii="Times New Roman" w:hAnsi="Times New Roman"/>
        </w:rPr>
        <w:t>Действие их, кажется, можно бы выразить таким образом: живые умы и восприимчивые души выносили из сближения с Хомяковым то убеждение или, положим, хоть то ощу</w:t>
        <w:softHyphen/>
        <w:t>щение, что истина живая и животворящая никогда не раскры</w:t>
        <w:softHyphen/>
        <w:t>вается перед простою любознательностью, но всегда дается в меру запроса совести, ищущей вразумления, и что в втом случае акт умственного постижения требует под</w:t>
        <w:softHyphen/>
        <w:t>вига воли, что нет такой истины научной, которая бы не согласовалась или не должна была окончательно совпасть с истиною поведанною *), что нет такого чувства или стрем</w:t>
        <w:softHyphen/>
        <w:t>ления, в нравственном отношении безукоризненного, нет такой разумной потребности, какого бы рода она ни была, от которых бы мы должны были отказаться, вопреки на</w:t>
        <w:softHyphen/>
        <w:t>шему сознанию и нашей совести, чтобы купить успокоение в лоне Церкви, словом: что можно верить честно, добро</w:t>
        <w:softHyphen/>
        <w:t>совестно и свободно, что даже иначе как честно, добросо</w:t>
        <w:softHyphen/>
        <w:t>вестно и свободно нельзя и верить. Вот что уяснял, раз</w:t>
        <w:softHyphen/>
        <w:t>вивал, доказывал Хомяков своим могучим, неотрази</w:t>
        <w:softHyphen/>
        <w:t>мым словом, и слову своему он сам, всем существом своим, служил живым подтверждением и свидетельством. Вот в каком смысле мы назвали его эмансипатором людей, расположенных „верить, но запуганных и смущен</w:t>
        <w:softHyphen/>
        <w:t>ных встречею с противоречиями, повидимому, неразреши</w:t>
        <w:softHyphen/>
        <w:t>мыми. Узнав его, они начинали дышать полною грудью, чувствуя себя как бы освобожденными в своем религиоз</w:t>
        <w:softHyphen/>
        <w:t>ном сознании и как бы оправданными в своем внутрен</w:t>
        <w:softHyphen/>
        <w:t>нем протесте противу всех двуличных и незаконных, хотя под час и соблазнительных сделок с тою примесью</w:t>
      </w:r>
    </w:p>
    <w:p>
      <w:pPr>
        <w:pStyle w:val="Normal"/>
        <w:ind w:firstLine="360"/>
        <w:jc w:val="both"/>
        <w:rPr>
          <w:rFonts w:ascii="Times New Roman" w:hAnsi="Times New Roman" w:cs="Times New Roman"/>
        </w:rPr>
      </w:pPr>
      <w:r>
        <w:rPr>
          <w:rFonts w:cs="Times New Roman" w:ascii="Times New Roman" w:hAnsi="Times New Roman"/>
        </w:rPr>
        <w:t xml:space="preserve">·) Приятно встретить отголосои своей мысли на чужой стороне, и потому мы не откажем себе в удовольствии привести следующие строки, недавно нами прочтенные в Эдинбургском обозрении </w:t>
      </w:r>
      <w:r>
        <w:rPr>
          <w:rFonts w:cs="Times New Roman" w:ascii="Times New Roman" w:hAnsi="Times New Roman"/>
          <w:lang w:val="la-VA" w:eastAsia="la-VA" w:bidi="la-VA"/>
        </w:rPr>
        <w:t xml:space="preserve">(Edinburgh Review </w:t>
      </w:r>
      <w:r>
        <w:rPr>
          <w:rFonts w:cs="Times New Roman" w:ascii="Times New Roman" w:hAnsi="Times New Roman"/>
        </w:rPr>
        <w:t xml:space="preserve">1864, </w:t>
      </w:r>
      <w:r>
        <w:rPr>
          <w:rFonts w:cs="Times New Roman" w:ascii="Times New Roman" w:hAnsi="Times New Roman"/>
          <w:lang w:val="la-VA" w:eastAsia="la-VA" w:bidi="la-VA"/>
        </w:rPr>
        <w:t xml:space="preserve">No. </w:t>
      </w:r>
      <w:r>
        <w:rPr>
          <w:rFonts w:cs="Times New Roman" w:ascii="Times New Roman" w:hAnsi="Times New Roman"/>
        </w:rPr>
        <w:t xml:space="preserve">245. </w:t>
      </w:r>
      <w:r>
        <w:rPr>
          <w:rFonts w:cs="Times New Roman" w:ascii="Times New Roman" w:hAnsi="Times New Roman"/>
          <w:lang w:val="la-VA" w:eastAsia="la-VA" w:bidi="la-VA"/>
        </w:rPr>
        <w:t xml:space="preserve">The three pastorale etc.): </w:t>
      </w:r>
      <w:r>
        <w:rPr>
          <w:rFonts w:cs="Times New Roman" w:ascii="Times New Roman" w:hAnsi="Times New Roman"/>
        </w:rPr>
        <w:t>„В Русской Церкви, мы в том уверены, найдутся достойные продолжатели начинания Хомякова; не иссякнет в ней струя, бьющая в тех чудных Письмах Православного Христианина, в которых оплакиваемый нами Хомяков, выражая свои упования, умел сое</w:t>
        <w:softHyphen/>
        <w:t>динить стойкую приверженность к древнему Православию с такою твердою верою в конечные результаты библейской критики и с такою полнотою христианской любви, выше которых мы никогда ничего не встречали".</w:t>
      </w:r>
    </w:p>
    <w:p>
      <w:pPr>
        <w:pStyle w:val="Normal"/>
        <w:jc w:val="both"/>
        <w:rPr>
          <w:rFonts w:ascii="Times New Roman" w:hAnsi="Times New Roman" w:cs="Times New Roman"/>
        </w:rPr>
      </w:pPr>
      <w:r>
        <w:rPr>
          <w:rFonts w:cs="Times New Roman" w:ascii="Times New Roman" w:hAnsi="Times New Roman"/>
        </w:rPr>
        <w:t>лжи, неправды и условности, которою застилается в наших понятиях образ Церкви. Для многих, сближение с Хомя</w:t>
        <w:softHyphen/>
        <w:t>ковым было началом поворота к лучшему, и потому остается навсегда в их признательной памяти как знаме</w:t>
        <w:softHyphen/>
        <w:t>нательное событие их собственной, внутренней жизни.</w:t>
      </w:r>
    </w:p>
    <w:p>
      <w:pPr>
        <w:pStyle w:val="Normal"/>
        <w:ind w:firstLine="360"/>
        <w:jc w:val="both"/>
        <w:rPr>
          <w:rFonts w:ascii="Times New Roman" w:hAnsi="Times New Roman" w:cs="Times New Roman"/>
        </w:rPr>
      </w:pPr>
      <w:r>
        <w:rPr>
          <w:rFonts w:cs="Times New Roman" w:ascii="Times New Roman" w:hAnsi="Times New Roman"/>
        </w:rPr>
        <w:t>До сих пор мы говорили о Хомякове по отношению к той общественной среде, в которой он жил, и о личном, непосредственном, так сказать, психическом его влиянии на ближайшее его окружение; теперь обратимся к значению его в области Церковной науки, то-есть к содержанию этого второго тома ,его сочинений.</w:t>
      </w:r>
    </w:p>
    <w:p>
      <w:pPr>
        <w:pStyle w:val="Normal"/>
        <w:ind w:firstLine="360"/>
        <w:jc w:val="both"/>
        <w:rPr>
          <w:rFonts w:ascii="Times New Roman" w:hAnsi="Times New Roman" w:cs="Times New Roman"/>
        </w:rPr>
      </w:pPr>
      <w:r>
        <w:rPr>
          <w:rFonts w:cs="Times New Roman" w:ascii="Times New Roman" w:hAnsi="Times New Roman"/>
        </w:rPr>
        <w:t>Чему Хомяков служил всею своею жизнью, то самое проводил он и в науке. Он выяснял и выяснил идею Церквив логическом её определении. Слова эти требуют по</w:t>
        <w:softHyphen/>
        <w:t>яснений.</w:t>
      </w:r>
    </w:p>
    <w:p>
      <w:pPr>
        <w:pStyle w:val="Normal"/>
        <w:ind w:firstLine="360"/>
        <w:jc w:val="both"/>
        <w:rPr>
          <w:rFonts w:ascii="Times New Roman" w:hAnsi="Times New Roman" w:cs="Times New Roman"/>
        </w:rPr>
      </w:pPr>
      <w:r>
        <w:rPr>
          <w:rFonts w:cs="Times New Roman" w:ascii="Times New Roman" w:hAnsi="Times New Roman"/>
        </w:rPr>
        <w:t>По нашим обиходным понятиям, Церковь есть грдоеждение-правда учреждение своего рода, даже единственное в своем роде, учреждение Божественное; но всетаки учреж</w:t>
        <w:softHyphen/>
        <w:t>дение. Это понятие грешит тем самым, чем грешат почти все наши ходячия определения и представления о пред</w:t>
        <w:softHyphen/>
        <w:t>метах веры: не заключая в себе прямого противоречия истине, оно недостаточно; оно низводит идею в область слишком низкую и обыденную, слишком нам знакомую, вследствие чего, идея невольно опошляется близким сопо</w:t>
        <w:softHyphen/>
        <w:t>ставлением с группою явлений, повидимому однородных, но в сущности не имеющих с нею ничего общего. Учреж</w:t>
        <w:softHyphen/>
        <w:t>дение-мы знаем, чтб это значит, и представить себе Цер</w:t>
        <w:softHyphen/>
        <w:t>ковь как учреждение, по аналогии с другими учреждениями, очень легко, даже слишком легко. Есть книга называемая Уголовным Уложением, и есть книга называемая Священ</w:t>
        <w:softHyphen/>
        <w:t>ным Писанием; есть судебная доктрина и судебные Формы; есть также Церковное предание и Церковный обряд; есть уголовная палата, которой дано Уложение, палата призван</w:t>
        <w:softHyphen/>
        <w:t>ная проводить его в жизнь, применять его, судить по нем и т. д. и в параллель является Церковь, которая, руковод</w:t>
        <w:softHyphen/>
        <w:t>ствуясь писанием, объявляет учение, применяет его, раз</w:t>
        <w:softHyphen/>
        <w:t>бирает сомнения, судит и решает. В одном случае: правда условная - закон, и при законе магистратура ору</w:t>
        <w:softHyphen/>
      </w:r>
    </w:p>
    <w:p>
      <w:pPr>
        <w:pStyle w:val="Normal"/>
        <w:jc w:val="both"/>
        <w:rPr>
          <w:rFonts w:ascii="Times New Roman" w:hAnsi="Times New Roman" w:cs="Times New Roman"/>
        </w:rPr>
      </w:pPr>
      <w:r>
        <w:rPr>
          <w:rFonts w:cs="Times New Roman" w:ascii="Times New Roman" w:hAnsi="Times New Roman"/>
        </w:rPr>
        <w:t>дующая законом, чиновники закона; в другом случае: истина бесусловная-в втом разница; но истина заключен</w:t>
        <w:softHyphen/>
        <w:t>ная также в книге или в слове, и при ней, её чиновники и служители-клир.</w:t>
      </w:r>
    </w:p>
    <w:p>
      <w:pPr>
        <w:pStyle w:val="Normal"/>
        <w:ind w:firstLine="360"/>
        <w:jc w:val="both"/>
        <w:rPr>
          <w:rFonts w:ascii="Times New Roman" w:hAnsi="Times New Roman" w:cs="Times New Roman"/>
        </w:rPr>
      </w:pPr>
      <w:r>
        <w:rPr>
          <w:rFonts w:cs="Times New Roman" w:ascii="Times New Roman" w:hAnsi="Times New Roman"/>
        </w:rPr>
        <w:t>Церковь, действительно, имеет свое учение, составляющее одно из неотъемлемых её проявлений; Церковь, действи</w:t>
        <w:softHyphen/>
        <w:t>тельно, в другом, историческом своем проявлении, сопри</w:t>
        <w:softHyphen/>
        <w:t>касается со всеми учреждениями, как своего рода учреж</w:t>
        <w:softHyphen/>
        <w:t>дение; и все-таки Церковь не доктрина, не система и не учреж</w:t>
        <w:softHyphen/>
        <w:t>дение. Церковь есть живой организм, организм истины и любви, или, точнее: истина и любовь как организмъ*</w:t>
      </w:r>
    </w:p>
    <w:p>
      <w:pPr>
        <w:pStyle w:val="Normal"/>
        <w:ind w:firstLine="360"/>
        <w:jc w:val="both"/>
        <w:rPr>
          <w:rFonts w:ascii="Times New Roman" w:hAnsi="Times New Roman" w:cs="Times New Roman"/>
        </w:rPr>
      </w:pPr>
      <w:r>
        <w:rPr>
          <w:rFonts w:cs="Times New Roman" w:ascii="Times New Roman" w:hAnsi="Times New Roman"/>
        </w:rPr>
        <w:t>Из втого её определения вытекает само собою и отно</w:t>
        <w:softHyphen/>
        <w:t>шение её ко всякой лжи. Она относится к ней, как всякий организм относится к тому, что враждебно его природе и несовместимо с нею. Она отбрасывает, устраняет, отде</w:t>
        <w:softHyphen/>
        <w:t>ляет от себя ложь и, тем самым, проводя черту между собою и ложью, определяет себя, то-есть истину; но она не спорит с ложью, не опровергает, не объясняет и не определяет её. Все фто: спор, опровержение, объяснение и определение заблуждений есть дело не Церкви, а школы со</w:t>
        <w:softHyphen/>
        <w:t>стоящей в Церкви; фто задача науки Церковной, иначе Бо</w:t>
        <w:softHyphen/>
        <w:t>гословия.</w:t>
      </w:r>
    </w:p>
    <w:p>
      <w:pPr>
        <w:pStyle w:val="Normal"/>
        <w:ind w:firstLine="360"/>
        <w:jc w:val="both"/>
        <w:rPr>
          <w:rFonts w:ascii="Times New Roman" w:hAnsi="Times New Roman" w:cs="Times New Roman"/>
        </w:rPr>
      </w:pPr>
      <w:r>
        <w:rPr>
          <w:rFonts w:cs="Times New Roman" w:ascii="Times New Roman" w:hAnsi="Times New Roman"/>
        </w:rPr>
        <w:t>По поводу восточных ересей, Православная школа разра</w:t>
        <w:softHyphen/>
        <w:t>ботала в стройную доктрину учение Церкви о существе Божием, о Троице и о Бого человеке; цикл втого грандиоз</w:t>
        <w:softHyphen/>
        <w:t>ного развития человеческой мысли, просветленной благодатью свыше, закончился перед отпадением Рима. Затем, изме</w:t>
        <w:softHyphen/>
        <w:t>нились вскоре исторические судьбы востока; научное просве</w:t>
        <w:softHyphen/>
        <w:t>щение в нем затмилось, а вместе с тем, не могла не оскудеть и умственная производительность Православной школы. Между тем, струя рационализма, впущенная Рим</w:t>
        <w:softHyphen/>
        <w:t>ским расколом в самую Церковь, подняла на Западе но</w:t>
        <w:softHyphen/>
        <w:t>вые, Богословские вопросы, которых православный Восток не ведал, и, в дальнейшем своем стремлении, раздвоив</w:t>
        <w:softHyphen/>
        <w:t>шись на два русла, породила наконец две противоположные доктрины-Латинство и Протестантство.</w:t>
      </w:r>
    </w:p>
    <w:p>
      <w:pPr>
        <w:pStyle w:val="Normal"/>
        <w:ind w:firstLine="360"/>
        <w:jc w:val="both"/>
        <w:rPr>
          <w:rFonts w:ascii="Times New Roman" w:hAnsi="Times New Roman" w:cs="Times New Roman"/>
        </w:rPr>
      </w:pPr>
      <w:r>
        <w:rPr>
          <w:rFonts w:cs="Times New Roman" w:ascii="Times New Roman" w:hAnsi="Times New Roman"/>
        </w:rPr>
        <w:t>Все эти новые Формации вышли из местных, исключи</w:t>
        <w:softHyphen/>
        <w:t>тельно Романо-Германских стихий; вселенское предание играло</w:t>
      </w:r>
    </w:p>
    <w:p>
      <w:pPr>
        <w:pStyle w:val="Normal"/>
        <w:jc w:val="both"/>
        <w:rPr>
          <w:rFonts w:ascii="Times New Roman" w:hAnsi="Times New Roman" w:cs="Times New Roman"/>
        </w:rPr>
      </w:pPr>
      <w:r>
        <w:rPr>
          <w:rFonts w:cs="Times New Roman" w:ascii="Times New Roman" w:hAnsi="Times New Roman"/>
        </w:rPr>
        <w:t>в них роль пассивного материала, который постепенно пе</w:t>
        <w:softHyphen/>
        <w:t>рерабатывался, искажался и приспособлялся к народным понятиям и потребностям; все умственное движение, от Папы Николая И-го до Тридентинского собора, от Лютера и Кальвина до Шлейермахера и Неандера, происходило со</w:t>
        <w:softHyphen/>
        <w:t>вершенно в стороне от Церкви и без всякого её в нем участия. Иначе и быть не могло. Церковь осталась чем была; вверенный ей светильник не погас, свет его не помрачился. Но нападения со стороны Запада, грозный на</w:t>
        <w:softHyphen/>
        <w:t>пор его пропаганды, попытки опровергнуть вселенское пре</w:t>
        <w:softHyphen/>
        <w:t>дание, которого держался и держится Восток, потом сбли</w:t>
        <w:softHyphen/>
        <w:t>зиться с ним и войти в сделку, все это должно было вы</w:t>
        <w:softHyphen/>
        <w:t>звать Православную школу на состязание, втянуть ее в полемику и заставить ее принять в отношении к Латинству и Протестантству то или другое положение.</w:t>
      </w:r>
    </w:p>
    <w:p>
      <w:pPr>
        <w:pStyle w:val="Normal"/>
        <w:ind w:firstLine="360"/>
        <w:jc w:val="both"/>
        <w:rPr>
          <w:rFonts w:ascii="Times New Roman" w:hAnsi="Times New Roman" w:cs="Times New Roman"/>
        </w:rPr>
      </w:pPr>
      <w:r>
        <w:rPr>
          <w:rFonts w:cs="Times New Roman" w:ascii="Times New Roman" w:hAnsi="Times New Roman"/>
        </w:rPr>
        <w:t>Что же сделала школа? Роль её можно выразить одним словом: она отбивалась·, иными словами: она стала в поло</w:t>
        <w:softHyphen/>
        <w:t>жение оборонительное, следовательно подчиненное образу дей</w:t>
        <w:softHyphen/>
        <w:t>ствий и приемам противников. Она приняла к рассмотре</w:t>
        <w:softHyphen/>
        <w:t>нию вопросы, которые задавали ей Латинство и Протестант</w:t>
        <w:softHyphen/>
        <w:t>ство, приняла их в той самой Форме, в какой ставила их западная полемика, не подозревая, что ложь заключалась не только в решениях, но и в самой постановке этих во</w:t>
        <w:softHyphen/>
        <w:t>просов, даже в постановке более, чем в решениях. Та</w:t>
        <w:softHyphen/>
        <w:t>ким образом, невольно и бессознательно, не предчувствуя последствий, она сдвинулась с твердого материка Церкви и перешла на ту зыбкую, изрытую, подкопанную почву, на которую заманили ее западные Богословы. Зайдя туда, она подверглась перекрестному огню и почти вынуждена была, для своей обороны от нападений, направленных на нее с двух противоположных сторон, схватиться за готовое оружие, издавна приспособленное к делу западными веро-. исповеданиями для их домашней, междоусобной войны. И вот, с каждым шагом, запутываясь более и более в Латино-Протестантских антиномиях, Православная школа, наконец, сама раздвоилась. В ней образовались две школы: школа исключительно анти-Латинская и школа исключительно атпи-Лротестаятская; Православной школы как будто не</w:t>
      </w:r>
    </w:p>
    <w:p>
      <w:pPr>
        <w:pStyle w:val="Normal"/>
        <w:tabs>
          <w:tab w:val="clear" w:pos="708"/>
          <w:tab w:val="left" w:pos="4961" w:leader="none"/>
        </w:tabs>
        <w:jc w:val="both"/>
        <w:rPr>
          <w:rFonts w:ascii="Times New Roman" w:hAnsi="Times New Roman" w:cs="Times New Roman"/>
        </w:rPr>
      </w:pPr>
      <w:r>
        <w:rPr>
          <w:rFonts w:cs="Times New Roman" w:ascii="Times New Roman" w:hAnsi="Times New Roman"/>
        </w:rPr>
        <w:t>Соя. Ю. Лаяарана. VI.</w:t>
        <w:tab/>
        <w:t>23</w:t>
      </w:r>
    </w:p>
    <w:p>
      <w:pPr>
        <w:pStyle w:val="Normal"/>
        <w:jc w:val="both"/>
        <w:rPr>
          <w:rFonts w:ascii="Times New Roman" w:hAnsi="Times New Roman" w:cs="Times New Roman"/>
        </w:rPr>
      </w:pPr>
      <w:r>
        <w:rPr>
          <w:rFonts w:cs="Times New Roman" w:ascii="Times New Roman" w:hAnsi="Times New Roman"/>
        </w:rPr>
        <w:t>стало. Нельзя конечно сказать, чтобы война была для нас неудачна; много было проявлено с нашей стороны усердия, учености и стойкости; не мало даже одержано частных по</w:t>
        <w:softHyphen/>
        <w:t>бед, особенно в обличении Латинских подлогов, утаек и всякого рода хитростей. Что касается до конечного резуль</w:t>
        <w:softHyphen/>
        <w:t>тата, то само собою разумеется, что Православие не пошат</w:t>
        <w:softHyphen/>
        <w:t>нулось; но это была заслуга не школы, и мы всетаки не можем не признать, что война была ведена ею неправильно. Ошибка сделанная в самом начале, при переходе на чу</w:t>
        <w:softHyphen/>
        <w:t>жую почву, отозвалась тремя, неизбежными результатами: вопервых, школа антилатинская приняла в себя закваску протестантскую, а школа антипротестантская закваску ла</w:t>
        <w:softHyphen/>
        <w:t>тинскую; вовторых, как последствие этого, каждый успех одной школы в борьбе с её противником, постоянно обра</w:t>
        <w:softHyphen/>
        <w:t>щался в ущерб другой школе, давая против неё оружие тому противнику, с которым она имела дело; в третьих- это важнее всего: западный рационализм просочился в Право</w:t>
        <w:softHyphen/>
        <w:t>славную школу и остыл в ней в виде научной оправы к доиматам веры, в Форме доказательств, толкований и выводов. Для читателей, незнакомых с предметом, мы приведем несколько примеров в самой общедоступной Форм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важнее и что чему служит основанием: писание преданию или предание писанию?</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Так ставится вопрос западною наукою. В постановке его согласны Латиняне и Протестанты и, в таком виде, задают его нам. Наша школа, вместо того, чтоб отверг</w:t>
        <w:softHyphen/>
        <w:t>нуть его и показать нелепость противопоставления двух явлений одно без другого немыслимых и нераздельно сли</w:t>
        <w:softHyphen/>
        <w:t>вающихся в живом организме Церкви, принимает вопрос к своему рассмотрению, и на этой почве завязывается дис</w:t>
        <w:softHyphen/>
        <w:t>пут. Против какого-нибудь Мартина Хемниция выходит Православный Богослов антипротестант и говорит: „Пи</w:t>
        <w:softHyphen/>
        <w:t>сание получает от предания свое определение как истины поведанной, как откровения; следовательно, заимствует от предания свой авторитет; к тому же, само по себе, писание не полно, темно, с трудом понимается, часто по</w:t>
        <w:softHyphen/>
        <w:t>дает повод к ересям, а потому, отдельно взятое, недо</w:t>
        <w:softHyphen/>
        <w:t>статочно и даже опасно*.-Иезуит все это слышит; он под</w:t>
        <w:softHyphen/>
      </w:r>
    </w:p>
    <w:p>
      <w:pPr>
        <w:pStyle w:val="Normal"/>
        <w:jc w:val="both"/>
        <w:rPr>
          <w:rFonts w:ascii="Times New Roman" w:hAnsi="Times New Roman" w:cs="Times New Roman"/>
        </w:rPr>
      </w:pPr>
      <w:r>
        <w:rPr>
          <w:rFonts w:cs="Times New Roman" w:ascii="Times New Roman" w:hAnsi="Times New Roman"/>
        </w:rPr>
        <w:t>ходит к Православному Богослову, поздравляет его с победою над Протестантом и говорит ему на ухо: „Вы ■совершенно правы, но не довели аргументации до конца, вам остается ступить еще один, незначительный шаг: отнять совсем писание у мирянъ*.</w:t>
      </w:r>
    </w:p>
    <w:p>
      <w:pPr>
        <w:pStyle w:val="Normal"/>
        <w:ind w:firstLine="360"/>
        <w:jc w:val="both"/>
        <w:rPr>
          <w:rFonts w:ascii="Times New Roman" w:hAnsi="Times New Roman" w:cs="Times New Roman"/>
        </w:rPr>
      </w:pPr>
      <w:r>
        <w:rPr>
          <w:rFonts w:cs="Times New Roman" w:ascii="Times New Roman" w:hAnsi="Times New Roman"/>
        </w:rPr>
        <w:t>В фто самое время выходит на арену Православный Бо</w:t>
        <w:softHyphen/>
        <w:t>гослов антипапмст и говорит: „Неправда! Писание в себе самом содержит как внутренние так и внешние признаки своей Божественности, Писание норма истины, мерило вся</w:t>
        <w:softHyphen/>
        <w:t>кого предания, а не на оборот; Писание дано всему Хри</w:t>
        <w:softHyphen/>
        <w:t>стианству, чтоб его читали все; оно полно и дополнений не требует, ибо чего в нем нет буквально, то из него же извлекается правильным умозаключением; наконец, во всем что нужно для спасения, оно ясно и вполне вразуми</w:t>
        <w:softHyphen/>
        <w:t>тельно для добросовестно испытующего разума каждаго*.- „Превосходно!договаривает Протестант, „именно так: Библия как объект; личный, добросовестно испытующий разум как субъект и больше ничего!*</w:t>
      </w:r>
    </w:p>
    <w:p>
      <w:pPr>
        <w:pStyle w:val="Normal"/>
        <w:ind w:firstLine="360"/>
        <w:jc w:val="both"/>
        <w:rPr>
          <w:rFonts w:ascii="Times New Roman" w:hAnsi="Times New Roman" w:cs="Times New Roman"/>
        </w:rPr>
      </w:pPr>
      <w:r>
        <w:rPr>
          <w:rFonts w:cs="Times New Roman" w:ascii="Times New Roman" w:hAnsi="Times New Roman"/>
        </w:rPr>
        <w:t>Другой вопрос: чем оправдывается человек: одною ве</w:t>
        <w:softHyphen/>
        <w:t>рою или верою с придачею к ней дел удовлетворения? Так ставится вопрос в Латино протестантском мире, и Православная школа повторяет его, не замечая, что самое возникновение такого вопроса указывает на смешение веры с безотчетным знанием, а дела, в смысле проявления веры, с делом, в смысле проявления перешедшего в об</w:t>
        <w:softHyphen/>
        <w:t>ласть осязаемых и видимых Фактов. Начинается новый диспут.</w:t>
      </w:r>
    </w:p>
    <w:p>
      <w:pPr>
        <w:pStyle w:val="Normal"/>
        <w:ind w:firstLine="360"/>
        <w:jc w:val="both"/>
        <w:rPr>
          <w:rFonts w:ascii="Times New Roman" w:hAnsi="Times New Roman" w:cs="Times New Roman"/>
        </w:rPr>
      </w:pPr>
      <w:r>
        <w:rPr>
          <w:rFonts w:cs="Times New Roman" w:ascii="Times New Roman" w:hAnsi="Times New Roman"/>
        </w:rPr>
        <w:t>К Православному Богослову антипротестанту подбегает Иезуит и заводит с ним такую речь: „Ведь вы, конечно, гнушаетесь суемудрия Лютеран уверяющих, что дела не нужны и что можно спастись одною верою?*-„Гнушаемся*.- „Значит, при вере, нужны еще и дела?*-„Нужны*.-„Итак, если без дел спасгись нельзя, то дела имеют оправда</w:t>
        <w:softHyphen/>
        <w:t>тельную силу*. - „Имеютъ*. - „А кто покаялся и получил отпущение за свою веру, но умер, не успев совершить дел удовлетворения, как быть тому? На таких у нас есть чистилище; а у вас?*-„У насъ, отвечает Православный Богослов антипротестант, несколько помявшись, „у насъ</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t>пожалуй в атом роде: мытарства</w:t>
      </w:r>
      <w:r>
        <w:rPr>
          <w:rFonts w:cs="Times New Roman" w:ascii="Times New Roman" w:hAnsi="Times New Roman"/>
          <w:vertAlign w:val="superscript"/>
        </w:rPr>
        <w:t>11</w:t>
      </w:r>
      <w:r>
        <w:rPr>
          <w:rFonts w:cs="Times New Roman" w:ascii="Times New Roman" w:hAnsi="Times New Roman"/>
        </w:rPr>
        <w:t>. - „Хорошо, значит, помещение есть, разница только в названии; но одного по</w:t>
        <w:softHyphen/>
        <w:t>мещения мало. Так как в чистилище дел удовлетворе</w:t>
        <w:softHyphen/>
        <w:t>ния уже не творят, и между тем, попавшим туда нужны именно такия дела, то мы ссужаем их из Церковного каз</w:t>
        <w:softHyphen/>
        <w:t>нохранилища добрых дел и подвигов, оставленных нам про запас Святыми. А у вас?*-Православный Богослов антипротестант конфузится й отвечает в полголоса: „Есть и у нас похожий капитал: это заслуги сверхь-требуемыхъ^.- „Так с чего же, подхватывает Иезуит, „отвергаете вы индульгенции и их распродажу? Ведь фто только акт пе</w:t>
        <w:softHyphen/>
        <w:t>редачи. Мы пускаем свой капитал в оборот, а вы дер</w:t>
        <w:softHyphen/>
        <w:t>жите свой под спудом. Хорошо-ли это?*</w:t>
      </w:r>
    </w:p>
    <w:p>
      <w:pPr>
        <w:pStyle w:val="Normal"/>
        <w:ind w:firstLine="360"/>
        <w:jc w:val="both"/>
        <w:rPr>
          <w:rFonts w:ascii="Times New Roman" w:hAnsi="Times New Roman" w:cs="Times New Roman"/>
        </w:rPr>
      </w:pPr>
      <w:r>
        <w:rPr>
          <w:rFonts w:cs="Times New Roman" w:ascii="Times New Roman" w:hAnsi="Times New Roman"/>
        </w:rPr>
        <w:t>Тем временем, на другом конце Богословской арены, происходит другое состязание. Ученый пастор допраши</w:t>
        <w:softHyphen/>
        <w:t>вает Православного Богослова антилатинянина: „Ведь вы, конечно, отвергаете бредни Папистов, приписывающих че</w:t>
        <w:softHyphen/>
        <w:t>ловеческим делам значение заслуг перед Богом и оправ</w:t>
        <w:softHyphen/>
        <w:t>дательную силу*. - „Отвергаемъ*. - „Вы знаете,что верою, одною верою, без всякой придачи, спасаются люди?- „Знаемъ*.-„Такъобъясните ж мне, на что вам ваши епи</w:t>
        <w:softHyphen/>
        <w:t>тимьи, ваше так называемое подвижничество, ваше мона</w:t>
        <w:softHyphen/>
        <w:t>шество? Какая от этого польза? В какую цену все это вам зачтется? Докажите мне еще, что нужно прибегать к ходатайству Святых; на что оно вам? Или вы не доверяете силе искупления, усвояемой личною верою?*-Православный Богослов мысленно перебирает свои учебники, ищет в них доказательств и не находит. Чуя это, его против</w:t>
        <w:softHyphen/>
        <w:t>ник напирает на него и спрашивает: „Молиться значит ведь просить у Бога чего нибудь в надежде получить?*- „Верно*.-„Молиться можно лишь тогда, когда от молитвы ожидается польза?*-„Верно и это*.-„Среднего состояния ме</w:t>
        <w:softHyphen/>
        <w:t>жду адом и раем, спасением и осуждением ведь нет? Чистилище-ведь это баснь выдуманная Папистами? Ведь вы её не признаете?*-„Не признаемъ*.-„Так для чего ж рас</w:t>
        <w:softHyphen/>
        <w:t>ходуете вы свои молитвы и тратите их без пользы, мо</w:t>
        <w:softHyphen/>
        <w:t>лясь за усопших? Одно из двух: или вы Паписты, или вы еще не доразвились до нас, Протестантовъ*.</w:t>
      </w:r>
    </w:p>
    <w:p>
      <w:pPr>
        <w:pStyle w:val="Normal"/>
        <w:ind w:firstLine="360"/>
        <w:jc w:val="both"/>
        <w:rPr>
          <w:rFonts w:ascii="Times New Roman" w:hAnsi="Times New Roman" w:cs="Times New Roman"/>
        </w:rPr>
      </w:pPr>
      <w:r>
        <w:rPr>
          <w:rFonts w:cs="Times New Roman" w:ascii="Times New Roman" w:hAnsi="Times New Roman"/>
        </w:rPr>
        <w:t>Напоследок, выходит Иезуит (из новейших) и, обра</w:t>
        <w:softHyphen/>
        <w:t>щаясь к Православному Богослову антипротестанту, начи</w:t>
        <w:softHyphen/>
        <w:t>нает пытать его: „Неужели вы, за одно с треклятыми Про</w:t>
        <w:softHyphen/>
        <w:t>тестантами, думаете, что одинокая личность с книгою в руке, но пребывающая вне Церкви, может обрести истину и пут ко спасению?'</w:t>
      </w:r>
      <w:r>
        <w:rPr>
          <w:rFonts w:cs="Times New Roman" w:ascii="Times New Roman" w:hAnsi="Times New Roman"/>
          <w:vertAlign w:val="superscript"/>
        </w:rPr>
        <w:t>4</w:t>
      </w:r>
      <w:r>
        <w:rPr>
          <w:rFonts w:cs="Times New Roman" w:ascii="Times New Roman" w:hAnsi="Times New Roman"/>
        </w:rPr>
        <w:t>-„Отнюдь нет; мы веруем, что нет спасения вне Церкви, которая одна свята и непогрешима</w:t>
      </w:r>
      <w:r>
        <w:rPr>
          <w:rFonts w:cs="Times New Roman" w:ascii="Times New Roman" w:hAnsi="Times New Roman"/>
          <w:vertAlign w:val="superscript"/>
        </w:rPr>
        <w:t>14</w:t>
      </w:r>
      <w:r>
        <w:rPr>
          <w:rFonts w:cs="Times New Roman" w:ascii="Times New Roman" w:hAnsi="Times New Roman"/>
        </w:rPr>
        <w:t>.- „Прекрасно! А если так, то главною заботою для каждого должно быть не отступать от Церкви, быть с нею во всем за одно, в вере и в деле</w:t>
      </w:r>
      <w:r>
        <w:rPr>
          <w:rFonts w:cs="Times New Roman" w:ascii="Times New Roman" w:hAnsi="Times New Roman"/>
          <w:vertAlign w:val="superscript"/>
        </w:rPr>
        <w:t>44</w:t>
      </w:r>
      <w:r>
        <w:rPr>
          <w:rFonts w:cs="Times New Roman" w:ascii="Times New Roman" w:hAnsi="Times New Roman"/>
        </w:rPr>
        <w:t>.-„Конечно</w:t>
      </w:r>
      <w:r>
        <w:rPr>
          <w:rFonts w:cs="Times New Roman" w:ascii="Times New Roman" w:hAnsi="Times New Roman"/>
          <w:vertAlign w:val="superscript"/>
        </w:rPr>
        <w:t>44</w:t>
      </w:r>
      <w:r>
        <w:rPr>
          <w:rFonts w:cs="Times New Roman" w:ascii="Times New Roman" w:hAnsi="Times New Roman"/>
        </w:rPr>
        <w:t>.-„Но ведь вы знаете, что суемудрие и лесть часто вторгались в Цер</w:t>
        <w:softHyphen/>
        <w:t>ковь и соблазняли верующих личиною церковности</w:t>
      </w:r>
      <w:r>
        <w:rPr>
          <w:rFonts w:cs="Times New Roman" w:ascii="Times New Roman" w:hAnsi="Times New Roman"/>
          <w:vertAlign w:val="superscript"/>
        </w:rPr>
        <w:t>44</w:t>
      </w:r>
      <w:r>
        <w:rPr>
          <w:rFonts w:cs="Times New Roman" w:ascii="Times New Roman" w:hAnsi="Times New Roman"/>
        </w:rPr>
        <w:t>. - „Знаемъ</w:t>
      </w:r>
      <w:r>
        <w:rPr>
          <w:rFonts w:cs="Times New Roman" w:ascii="Times New Roman" w:hAnsi="Times New Roman"/>
          <w:vertAlign w:val="superscript"/>
        </w:rPr>
        <w:t>44</w:t>
      </w:r>
      <w:r>
        <w:rPr>
          <w:rFonts w:cs="Times New Roman" w:ascii="Times New Roman" w:hAnsi="Times New Roman"/>
        </w:rPr>
        <w:t>.-„Так значит необходим осязательный, внеш</w:t>
        <w:softHyphen/>
        <w:t>ний признак, по которому всякий мог бы безошибочно отли</w:t>
        <w:softHyphen/>
        <w:t>чить непогрешимую Церковь?</w:t>
      </w:r>
      <w:r>
        <w:rPr>
          <w:rFonts w:cs="Times New Roman" w:ascii="Times New Roman" w:hAnsi="Times New Roman"/>
          <w:vertAlign w:val="superscript"/>
        </w:rPr>
        <w:t>44</w:t>
      </w:r>
      <w:r>
        <w:rPr>
          <w:rFonts w:cs="Times New Roman" w:ascii="Times New Roman" w:hAnsi="Times New Roman"/>
        </w:rPr>
        <w:t xml:space="preserve"> - „Нужен,</w:t>
      </w:r>
      <w:r>
        <w:rPr>
          <w:rFonts w:cs="Times New Roman" w:ascii="Times New Roman" w:hAnsi="Times New Roman"/>
          <w:vertAlign w:val="superscript"/>
        </w:rPr>
        <w:t>14</w:t>
      </w:r>
      <w:r>
        <w:rPr>
          <w:rFonts w:cs="Times New Roman" w:ascii="Times New Roman" w:hAnsi="Times New Roman"/>
        </w:rPr>
        <w:t xml:space="preserve"> отвечает Пра</w:t>
        <w:softHyphen/>
        <w:t>вославный Богослов, не подозревая ловушки.-„У нас он есть,-это Папа; а у вас?</w:t>
      </w:r>
      <w:r>
        <w:rPr>
          <w:rFonts w:cs="Times New Roman" w:ascii="Times New Roman" w:hAnsi="Times New Roman"/>
          <w:vertAlign w:val="superscript"/>
        </w:rPr>
        <w:t>44</w:t>
      </w:r>
      <w:r>
        <w:rPr>
          <w:rFonts w:cs="Times New Roman" w:ascii="Times New Roman" w:hAnsi="Times New Roman"/>
        </w:rPr>
        <w:t>-„У нас, полное проявление Церкви в учении и орган её непогрешимой веры вселен</w:t>
        <w:softHyphen/>
        <w:t>ский соборъ</w:t>
      </w:r>
      <w:r>
        <w:rPr>
          <w:rFonts w:cs="Times New Roman" w:ascii="Times New Roman" w:hAnsi="Times New Roman"/>
          <w:vertAlign w:val="superscript"/>
        </w:rPr>
        <w:t>44</w:t>
      </w:r>
      <w:r>
        <w:rPr>
          <w:rFonts w:cs="Times New Roman" w:ascii="Times New Roman" w:hAnsi="Times New Roman"/>
        </w:rPr>
        <w:t>.-Да и мы тоже перед ним преклоняемся; но'объясните мне, чем отличается собор вселенский от невселенского или поместного? Каким видимым признаком? Почему бы, например, не признать Флорентинского со</w:t>
        <w:softHyphen/>
        <w:t>бора за вселенский? Не говорите мне, что вы называете все</w:t>
        <w:softHyphen/>
        <w:t>ленским тот собор, в котором вся Церковь опознала свой голос, свою веру, то есть вдохновение Духа; ибо в том то и состоит задача, чтоб узнать чтд Церковь и где сна?</w:t>
      </w:r>
      <w:r>
        <w:rPr>
          <w:rFonts w:cs="Times New Roman" w:ascii="Times New Roman" w:hAnsi="Times New Roman"/>
          <w:vertAlign w:val="superscript"/>
        </w:rPr>
        <w:t>44</w:t>
      </w:r>
      <w:r>
        <w:rPr>
          <w:rFonts w:cs="Times New Roman" w:ascii="Times New Roman" w:hAnsi="Times New Roman"/>
        </w:rPr>
        <w:t>-Православный Богослов антипротестант становится в тупик, а Иезуит, на прощанье, говорит ему: „В вас много доброго; и вы и мы стоим на одном пути; но мы у цели, а вы не дошли до неё; и вы и мы признаем со</w:t>
        <w:softHyphen/>
        <w:t>гласно, что нужен внешний признак истины, иначе: зна</w:t>
        <w:softHyphen/>
        <w:t>менье церковности·, но вы его ищете и не находите, а у нас он есть-Папа; вот разница. Вы тоже в сущности Па</w:t>
        <w:softHyphen/>
        <w:t>писты, только непоследовательные.</w:t>
      </w:r>
      <w:r>
        <w:rPr>
          <w:rFonts w:cs="Times New Roman" w:ascii="Times New Roman" w:hAnsi="Times New Roman"/>
          <w:vertAlign w:val="superscript"/>
        </w:rPr>
        <w:t>14</w:t>
      </w:r>
    </w:p>
    <w:p>
      <w:pPr>
        <w:pStyle w:val="Normal"/>
        <w:ind w:firstLine="360"/>
        <w:jc w:val="both"/>
        <w:rPr>
          <w:rFonts w:ascii="Times New Roman" w:hAnsi="Times New Roman" w:cs="Times New Roman"/>
        </w:rPr>
      </w:pPr>
      <w:r>
        <w:rPr>
          <w:rFonts w:cs="Times New Roman" w:ascii="Times New Roman" w:hAnsi="Times New Roman"/>
        </w:rPr>
        <w:t>Так, в продолжении почти двух веков, длилась у нас полемика двух Православных школ с Западными веро</w:t>
        <w:softHyphen/>
        <w:t>исповеданиями, сопровождавшаяся, разумеется, и внутреннею, домашнею полемикою этих школ между собою. За полней</w:t>
        <w:softHyphen/>
      </w:r>
    </w:p>
    <w:p>
      <w:pPr>
        <w:pStyle w:val="Normal"/>
        <w:jc w:val="both"/>
        <w:rPr>
          <w:rFonts w:ascii="Times New Roman" w:hAnsi="Times New Roman" w:cs="Times New Roman"/>
        </w:rPr>
      </w:pPr>
      <w:r>
        <w:rPr>
          <w:rFonts w:cs="Times New Roman" w:ascii="Times New Roman" w:hAnsi="Times New Roman"/>
        </w:rPr>
        <w:t>шее, самое отчетливое и резкое выражение обеих можно признать латинское Богословие Феофана Прокоповича и Ка</w:t>
        <w:softHyphen/>
        <w:t>мень веры Стеоана Яворского; все, что выходило после, груп</w:t>
        <w:softHyphen/>
        <w:t>пируется около этих двух капитальных творений и пред</w:t>
        <w:softHyphen/>
        <w:t>ставляет не более как оттиски с них, только ослаблен</w:t>
        <w:softHyphen/>
        <w:t>ные и смягченные. Повторяем: мы говорим о школл, а не о Церкви; твердыня выдержала приступ и не пошатнулась; но не пошатнулась потому, что твердыня была сама Церковь и, следовательно, не могла не устоять; что же касается до защиты, то нельзя не сознаться, что она была недостаточна и слаба. Зрители, со стороны смотревшие на бой (а все наше образованное общество, за весьма редкими исключениями, относилось к нему как сторонний зритель), судили о пра</w:t>
        <w:softHyphen/>
        <w:t>воте дела по защите и оставались в недоумении; многих прохватило сомнение, многие даже подались на сторону про</w:t>
        <w:softHyphen/>
        <w:t>тивников, кто в мистицизм, а кто в Папизм и, разу</w:t>
        <w:softHyphen/>
        <w:t>меется, больше в Папизм, по причине дешевизны пред</w:t>
        <w:softHyphen/>
        <w:t>лагаемого им удовлетворения. Люди, считавшие себя вполне беспристрастными, то есть: воображавшие себе, что, отстав от одного берега и не пристав к другому, они приобрели способность, с высоты своего религиозного индифферентизма, творить суд над Церковью, приходили к мысли, что Пра</w:t>
        <w:softHyphen/>
        <w:t>вославие есть не более, как первобытная, безразличная среда, из которой, по закону прогресса, на Западе, опередившем нас в просвещении, должны были выделиться два направ</w:t>
        <w:softHyphen/>
        <w:t>ления, Латинское и Протестантское, которым, как более развитым Формам Христианства, предназначено со време</w:t>
        <w:softHyphen/>
        <w:t>нем поделить между собою Православие и окончательно по</w:t>
        <w:softHyphen/>
        <w:t>глотить его. Другие оговаривали, что Латинство и Протес</w:t>
        <w:softHyphen/>
        <w:t>тантство, как противоположные и взаимно исключающиеся полюсы, не могут быть конечными терминами развития Хри</w:t>
        <w:softHyphen/>
        <w:t>стианской идеи, и что, рано или поздно, они должны поми</w:t>
        <w:softHyphen/>
        <w:t>риться и исчезнуть сами, конечно, не в устарелом и от</w:t>
        <w:softHyphen/>
        <w:t>жившем Православии, а в какой-нибудь новой, высшей Форме религиозного миросозерцания. Все это: папизм, мисти</w:t>
        <w:softHyphen/>
        <w:t>цизм и эклектизм, проповедывалось у нас очень серьезно, все находило последователей и почти не встречало отпора с точки зрения Церкви. Очевидно: школа не давала матерьяла</w:t>
      </w:r>
    </w:p>
    <w:p>
      <w:pPr>
        <w:pStyle w:val="Normal"/>
        <w:jc w:val="both"/>
        <w:rPr>
          <w:rFonts w:ascii="Times New Roman" w:hAnsi="Times New Roman" w:cs="Times New Roman"/>
        </w:rPr>
      </w:pPr>
      <w:r>
        <w:rPr>
          <w:rFonts w:cs="Times New Roman" w:ascii="Times New Roman" w:hAnsi="Times New Roman"/>
        </w:rPr>
        <w:t>для успешного отпора. Она всееще продолжала полемизи</w:t>
        <w:softHyphen/>
        <w:t>ровать на предательской почве, не меняя своего положения, словом: она только отбивалась. Но отбиться не значит еще опровергнуть, а опровергнуть не значит \еще победить; в области мысли, побежденным можно считать только то, что окончательно понято и определено, как ложь. Наша Пра</w:t>
        <w:softHyphen/>
        <w:t>вославная школа не в состоянии была определить ни Ла</w:t>
        <w:softHyphen/>
        <w:t>тинства, ни Протестантства, потому что, сойдя с своей почвы, она сама раздвоилась, и что каждая из половин её стояла против своего противника, а не над ним.</w:t>
      </w:r>
    </w:p>
    <w:p>
      <w:pPr>
        <w:pStyle w:val="Normal"/>
        <w:ind w:firstLine="360"/>
        <w:jc w:val="both"/>
        <w:rPr>
          <w:rFonts w:ascii="Times New Roman" w:hAnsi="Times New Roman" w:cs="Times New Roman"/>
        </w:rPr>
      </w:pPr>
      <w:r>
        <w:rPr>
          <w:rFonts w:cs="Times New Roman" w:ascii="Times New Roman" w:hAnsi="Times New Roman"/>
        </w:rPr>
        <w:t>Хомяков первыйвзглянул на Латинство и Протестант</w:t>
        <w:softHyphen/>
        <w:t>ство из Церкви, следовательно, сверху; поэтому он и мог определит их.</w:t>
      </w:r>
    </w:p>
    <w:p>
      <w:pPr>
        <w:pStyle w:val="Normal"/>
        <w:ind w:firstLine="360"/>
        <w:jc w:val="both"/>
        <w:rPr>
          <w:rFonts w:ascii="Times New Roman" w:hAnsi="Times New Roman" w:cs="Times New Roman"/>
        </w:rPr>
      </w:pPr>
      <w:r>
        <w:rPr>
          <w:rFonts w:cs="Times New Roman" w:ascii="Times New Roman" w:hAnsi="Times New Roman"/>
        </w:rPr>
        <w:t>Мы сказали в начале, в подстрочном примечании, что иностранные Богословы были озадачены его брошюрами, они почувствовали в них что-то небывалое в их полемике с Православием, что-то для них неожиданное, совершенно новое. Может быть, они и не сознали ясно, в чем заклю</w:t>
        <w:softHyphen/>
        <w:t>чалось это новое; но для нас оно понятно. Они услышали наконец голос не антилатинской и не антипротестантской, а Православной школы. Встретившись в первый раз с Православием в области Церковной науки, они смутно по</w:t>
        <w:softHyphen/>
        <w:t>чуяли, что до тех пор их полемика с Церковью верте</w:t>
        <w:softHyphen/>
        <w:t>лась около каких то недоразумений; что вековая их тяжба с нею, казавшаяся почти оконченною, только теперь начи</w:t>
        <w:softHyphen/>
        <w:t>налась, на почве совершенно новой,и что самое положение сторон изменялось, а именно: они, Паписты и Протестанты, становились подсудимыми, их звали к ответу, им прихо</w:t>
        <w:softHyphen/>
        <w:t>дилось оправдываться. Это было первое впечатление, пред</w:t>
        <w:softHyphen/>
        <w:t>шествовавшее отчетливому суждению и произведенное не столько еще содержанием, сколько тоном обращенной к ним речи. Действительно, и тон был особенный, небыва</w:t>
        <w:softHyphen/>
        <w:t>лый. Одинаково чуждый бранчивости, в которую нередко впадали полемические писатели прошлого века, и неуместной робости, заметной в некоторых из новейших поборни</w:t>
        <w:softHyphen/>
        <w:t>ков Православия, он отличался строгою прямотою в по</w:t>
        <w:softHyphen/>
        <w:t>становке вопросов, беспощадностью в обличении и благо</w:t>
        <w:softHyphen/>
        <w:t>родною смелостью в провозглашении основных начал.</w:t>
      </w:r>
    </w:p>
    <w:p>
      <w:pPr>
        <w:pStyle w:val="Normal"/>
        <w:jc w:val="both"/>
        <w:rPr>
          <w:rFonts w:ascii="Times New Roman" w:hAnsi="Times New Roman" w:cs="Times New Roman"/>
        </w:rPr>
      </w:pPr>
      <w:r>
        <w:rPr>
          <w:rFonts w:cs="Times New Roman" w:ascii="Times New Roman" w:hAnsi="Times New Roman"/>
        </w:rPr>
        <w:t>Эта смелость вовсе не походила на заносчивость; нельзя было назвать ее самонадеянностью; нет, в ней слышна была такая несомненность веры в правоту дела и в окон</w:t>
        <w:softHyphen/>
        <w:t>чательное торжество истины, какой теперь уже не встретить в западной религиозной литературе. Даже предубежденные противники невольно в этом сознавались.</w:t>
      </w:r>
    </w:p>
    <w:p>
      <w:pPr>
        <w:pStyle w:val="Normal"/>
        <w:ind w:firstLine="360"/>
        <w:jc w:val="both"/>
        <w:rPr>
          <w:rFonts w:ascii="Times New Roman" w:hAnsi="Times New Roman" w:cs="Times New Roman"/>
        </w:rPr>
      </w:pPr>
      <w:r>
        <w:rPr>
          <w:rFonts w:cs="Times New Roman" w:ascii="Times New Roman" w:hAnsi="Times New Roman"/>
        </w:rPr>
        <w:t>Не менее своеобразности обнаруживалось и в полемиче</w:t>
        <w:softHyphen/>
        <w:t>ских приемах автора, в принятой им системе спора. До него, наши ученые богословские состязания терялись в пар</w:t>
        <w:softHyphen/>
        <w:t>тикуляризме; каждое положение противников и каждый их довод разбирались и опровергались порознь; мы обличали подложные вставки или урезки, восстановляли смысл извра</w:t>
        <w:softHyphen/>
        <w:t>щенных цитатов; противопоставляли текст тексту, свиде</w:t>
        <w:softHyphen/>
        <w:t>тельство свидетельству и перебрасывались доказательствами от Писания, от предания, и от разума. При успешном для нас ведении спора, выходило, что положение противни</w:t>
        <w:softHyphen/>
        <w:t>ков не доказано, иногда выходило даже, что оно несогласно с Писанием и преданием, следовательно, ложно и должно быть отвергнуто. Конечно, фтим устранялось заблуждение в том виде, в каком оно перед нами являлось; но ведь это еще не все. Оставалось не разъясненным: как, отчего, из каких внутренних побуждений оно родилось; чтб именно в этих побуждениях ложно, где корень этой лжи? Этих вопросов не разрешали, почти что и не затрогивали, и от</w:t>
        <w:softHyphen/>
        <w:t>того случалось иногда, что, откинув заблуждение, выразив</w:t>
        <w:softHyphen/>
        <w:t>шееся в одной Форме (как догмат или установление), мы не узнавали его в другой; случалось даже, что мы тут же, в самом опровержении, усвоивали его себе, перенося в свое собственное воззрение побуждение его вызвавшее; ко</w:t>
        <w:softHyphen/>
        <w:t>рень его все-таки оставался в земле,-и новые отпрыски, которые он пускал от себя, часто засоряли и нашу почву. Совершенно иначе берется за дело Хомяков. Идя от про</w:t>
        <w:softHyphen/>
        <w:t>явлений к начальным побуждениям, он воспроизводит,, если можно так выразиться, психическую генеалогию каж</w:t>
        <w:softHyphen/>
        <w:t>дого заблуждения и сводит их все к общему, исходному их началу, в котором ложь, становясь очевидною, сама себя обличает своим внутренним противоречием. Это и значит вырвать заблуждение с корнем.</w:t>
      </w:r>
    </w:p>
    <w:p>
      <w:pPr>
        <w:pStyle w:val="Normal"/>
        <w:ind w:firstLine="360"/>
        <w:jc w:val="both"/>
        <w:rPr>
          <w:rFonts w:ascii="Times New Roman" w:hAnsi="Times New Roman" w:cs="Times New Roman"/>
        </w:rPr>
      </w:pPr>
      <w:r>
        <w:rPr>
          <w:rFonts w:cs="Times New Roman" w:ascii="Times New Roman" w:hAnsi="Times New Roman"/>
        </w:rPr>
        <w:t>Вникая глубже и переходя от системы к содержанию, мы усматриваем в богословских сочинениях Хомякова еще другую отличительную черту. С виду, они имеют харак</w:t>
        <w:softHyphen/>
        <w:t>тер по преимуществу полемический, на самом же деле, полемика занимает в них второстепенное место, или, го</w:t>
        <w:softHyphen/>
        <w:t>воря точнее, полемики в строгом смысле слова, то есть опровержений, чисто отрищательного свойства, в них почти вовсе нет. Нельзя никак взять из его сочинений одну отрицательную сторону (возражения и опровержения), не за</w:t>
        <w:softHyphen/>
        <w:t>брав стороны положительной (то есть уяснения Православ</w:t>
        <w:softHyphen/>
        <w:t>ного учения); нельзя потому, что у него, одна сторона от другой не отделяется; обе составляют одно неразрывное целое. Не найдется у него ни одного довода против Лати</w:t>
        <w:softHyphen/>
        <w:t>нян, заимствованного у Протестантов, и ни одного довода против Протестантов, взятого из Латинского арсенала; не найдется ни одного, который бы не был обоюдуостр, то есть, не был бы направлен как против Латинства, так и против Протестантства, и это оттого, что каждый его довод, в сущности, есть не отрицание, а прямое поло</w:t>
        <w:softHyphen/>
        <w:t>жение, только завостренное для полемической цели.</w:t>
      </w:r>
    </w:p>
    <w:p>
      <w:pPr>
        <w:pStyle w:val="Normal"/>
        <w:ind w:firstLine="360"/>
        <w:jc w:val="both"/>
        <w:rPr>
          <w:rFonts w:ascii="Times New Roman" w:hAnsi="Times New Roman" w:cs="Times New Roman"/>
        </w:rPr>
      </w:pPr>
      <w:r>
        <w:rPr>
          <w:rFonts w:cs="Times New Roman" w:ascii="Times New Roman" w:hAnsi="Times New Roman"/>
        </w:rPr>
        <w:t>Еслиб мы увлеклись желанием проследить этот процесс на деле, то нам пришлось бы повторить все содержание, по крайней мере, трех главных брошюр Хомякова; пусть лучше сами читатели, своими собственными впечатлениями, проверят наши слова; но чтоб нагляднее выразить ту отличительную особенность, на которую мы указали и ко</w:t>
        <w:softHyphen/>
        <w:t>торая, по мнению нашему, составляет главную заслугу Хомякова, мы позволим себе прибегнуть к сравнению.</w:t>
      </w:r>
    </w:p>
    <w:p>
      <w:pPr>
        <w:pStyle w:val="Normal"/>
        <w:ind w:firstLine="360"/>
        <w:jc w:val="both"/>
        <w:rPr>
          <w:rFonts w:ascii="Times New Roman" w:hAnsi="Times New Roman" w:cs="Times New Roman"/>
        </w:rPr>
      </w:pPr>
      <w:r>
        <w:rPr>
          <w:rFonts w:cs="Times New Roman" w:ascii="Times New Roman" w:hAnsi="Times New Roman"/>
        </w:rPr>
        <w:t>Когда человек стоит в облаке или в тумане, он со</w:t>
        <w:softHyphen/>
        <w:t>знает только отсутствие или недостаток света; но откуда нашел туман, далеко ли он раскинулся и где солнце?- этого он не знает, не видит и не может сказать.</w:t>
      </w:r>
    </w:p>
    <w:p>
      <w:pPr>
        <w:pStyle w:val="Normal"/>
        <w:ind w:firstLine="360"/>
        <w:jc w:val="both"/>
        <w:rPr>
          <w:rFonts w:ascii="Times New Roman" w:hAnsi="Times New Roman" w:cs="Times New Roman"/>
        </w:rPr>
      </w:pPr>
      <w:r>
        <w:rPr>
          <w:rFonts w:cs="Times New Roman" w:ascii="Times New Roman" w:hAnsi="Times New Roman"/>
        </w:rPr>
        <w:t>На оборот, когда небо ясно и светит яркое солнце, каж</w:t>
        <w:softHyphen/>
        <w:t>дая набегающая туча вырисовывается на нем всеми своими очертаниями, своею ограниченностью, как туча, как про</w:t>
        <w:softHyphen/>
        <w:t>тивоположность к свету.</w:t>
      </w:r>
    </w:p>
    <w:p>
      <w:pPr>
        <w:pStyle w:val="Normal"/>
        <w:ind w:firstLine="360"/>
        <w:jc w:val="both"/>
        <w:rPr>
          <w:rFonts w:ascii="Times New Roman" w:hAnsi="Times New Roman" w:cs="Times New Roman"/>
        </w:rPr>
      </w:pPr>
      <w:r>
        <w:rPr>
          <w:rFonts w:cs="Times New Roman" w:ascii="Times New Roman" w:hAnsi="Times New Roman"/>
        </w:rPr>
        <w:t>Хомяков выяснил область света, атмосферу Церкви, и на ней, само собою, выступило лжеучение, как отрицание</w:t>
      </w:r>
    </w:p>
    <w:p>
      <w:pPr>
        <w:pStyle w:val="Normal"/>
        <w:jc w:val="both"/>
        <w:rPr>
          <w:rFonts w:ascii="Times New Roman" w:hAnsi="Times New Roman" w:cs="Times New Roman"/>
        </w:rPr>
      </w:pPr>
      <w:r>
        <w:rPr>
          <w:rFonts w:cs="Times New Roman" w:ascii="Times New Roman" w:hAnsi="Times New Roman"/>
        </w:rPr>
        <w:t>света, как темное пятно на небе. Границы лжеучения стали явны, оно определилось. Мы говорим о лжеучении в един</w:t>
        <w:softHyphen/>
        <w:t>ственном, а не во множественном числе, хотя подразумеваем Латинство и Протестантство, именно потому, что отныне оба вероисповедания представляются нам как одно? единое заблуждение, и что фто единство могло быть высмот</w:t>
        <w:softHyphen/>
        <w:t>рено только с той точки зрения, на которую поставил нас Хомяков, то есть из Церкви. До него, в нашей Православной школе, Латинство и Протестантство всегда принимались за две взаимно исключающиеся противополож</w:t>
        <w:softHyphen/>
        <w:t>ности, за два полюса. Такими они действительно представ</w:t>
        <w:softHyphen/>
        <w:t>ляются на западе, потому что там окончательно раздвои</w:t>
        <w:softHyphen/>
        <w:t>лось религиозное сознание и утратилось самое понятие о Церкви, то есть о той среде, из которой эти два вероиспо</w:t>
        <w:softHyphen/>
        <w:t>ведания выделились, под влиянием Романской и Германской стихий. То же представление об них перешло и к нам; мы усвоили себе готовые определения и взглянули на Ла</w:t>
        <w:softHyphen/>
        <w:t>тинство глазами Протестантов, а на Протестантство гла</w:t>
        <w:softHyphen/>
        <w:t>зами Латинян. Теперь, благодаря Хомякову, все перестав</w:t>
        <w:softHyphen/>
        <w:t>ляется. Прежде, мы видели перед собою две резко опреде</w:t>
        <w:softHyphen/>
        <w:t>ленные Формы западного Христианства, и между ними Пра</w:t>
        <w:softHyphen/>
        <w:t>вославие, как бы остановившееся на распутии; теперь мы видим Церковь, иначе: живой организм истины, вверенной взаимной любви, а вне Церкви, логическое знание, отре</w:t>
        <w:softHyphen/>
        <w:t>шенное от нравственного начала, то есть рационализм, в двух моментах его развития, а именно: рассудка хвата</w:t>
        <w:softHyphen/>
        <w:t>ющагося за признак истины и отдающего свободу в раб</w:t>
        <w:softHyphen/>
        <w:t>ство внешнему авторитету - фто Латинство; и рассудка доискивающагося самодельной истины и приносящего един</w:t>
        <w:softHyphen/>
        <w:t>ство в жертву субъективной искренности - это Протестант</w:t>
        <w:softHyphen/>
        <w:t>ство.</w:t>
      </w:r>
    </w:p>
    <w:p>
      <w:pPr>
        <w:pStyle w:val="Normal"/>
        <w:ind w:firstLine="360"/>
        <w:jc w:val="both"/>
        <w:rPr>
          <w:rFonts w:ascii="Times New Roman" w:hAnsi="Times New Roman" w:cs="Times New Roman"/>
        </w:rPr>
      </w:pPr>
      <w:r>
        <w:rPr>
          <w:rFonts w:cs="Times New Roman" w:ascii="Times New Roman" w:hAnsi="Times New Roman"/>
        </w:rPr>
        <w:t>Может быть, теперь стало несколько понятнее то, что было нами сказано выше и что мы повторим вновь: Хомякдв выяснил идею Церкви; в той мере, всегда неполной, в какой вообще живое явление поддается логическому опре</w:t>
        <w:softHyphen/>
        <w:t>делению, он выразил эту идею точно, строго, в Форме, так сказать, стереотипной, к которой уже нельзя ничего прибавить и от которой нельзя ничего урезать. Такова его</w:t>
      </w:r>
    </w:p>
    <w:p>
      <w:pPr>
        <w:pStyle w:val="Normal"/>
        <w:jc w:val="both"/>
        <w:rPr>
          <w:rFonts w:ascii="Times New Roman" w:hAnsi="Times New Roman" w:cs="Times New Roman"/>
        </w:rPr>
      </w:pPr>
      <w:r>
        <w:rPr>
          <w:rFonts w:cs="Times New Roman" w:ascii="Times New Roman" w:hAnsi="Times New Roman"/>
        </w:rPr>
        <w:t>заслуга в области Богословия. Им открывается новая эра в истории Православной школы.</w:t>
      </w:r>
    </w:p>
    <w:p>
      <w:pPr>
        <w:pStyle w:val="Normal"/>
        <w:ind w:firstLine="360"/>
        <w:jc w:val="both"/>
        <w:rPr>
          <w:rFonts w:ascii="Times New Roman" w:hAnsi="Times New Roman" w:cs="Times New Roman"/>
        </w:rPr>
      </w:pPr>
      <w:r>
        <w:rPr>
          <w:rFonts w:cs="Times New Roman" w:ascii="Times New Roman" w:hAnsi="Times New Roman"/>
        </w:rPr>
        <w:t>С этим словом, мы переходим к заключительным соображениям о дальнейшем её развитии.</w:t>
      </w:r>
    </w:p>
    <w:p>
      <w:pPr>
        <w:pStyle w:val="Normal"/>
        <w:ind w:firstLine="360"/>
        <w:jc w:val="both"/>
        <w:rPr>
          <w:rFonts w:ascii="Times New Roman" w:hAnsi="Times New Roman" w:cs="Times New Roman"/>
        </w:rPr>
      </w:pPr>
      <w:r>
        <w:rPr>
          <w:rFonts w:cs="Times New Roman" w:ascii="Times New Roman" w:hAnsi="Times New Roman"/>
        </w:rPr>
        <w:t>Прежде всего возникает вопрос: так ли Богословские труды Хомякова были поняты и оценены специалистами этого дела, нашим ученым духовенством?</w:t>
      </w:r>
    </w:p>
    <w:p>
      <w:pPr>
        <w:pStyle w:val="Normal"/>
        <w:ind w:firstLine="360"/>
        <w:jc w:val="both"/>
        <w:rPr>
          <w:rFonts w:ascii="Times New Roman" w:hAnsi="Times New Roman" w:cs="Times New Roman"/>
        </w:rPr>
      </w:pPr>
      <w:r>
        <w:rPr>
          <w:rFonts w:cs="Times New Roman" w:ascii="Times New Roman" w:hAnsi="Times New Roman"/>
        </w:rPr>
        <w:t>Образованный, ученый мирянин, заступающийся за Право</w:t>
        <w:softHyphen/>
        <w:t>славие и выходящий на состязание с иноверцами-такое ред</w:t>
        <w:softHyphen/>
        <w:t>кое у нас явление, не могло, разумеется, не возбудить в кругу специалистов приятного изумления.</w:t>
      </w:r>
    </w:p>
    <w:p>
      <w:pPr>
        <w:pStyle w:val="Normal"/>
        <w:ind w:firstLine="360"/>
        <w:jc w:val="both"/>
        <w:rPr>
          <w:rFonts w:ascii="Times New Roman" w:hAnsi="Times New Roman" w:cs="Times New Roman"/>
        </w:rPr>
      </w:pPr>
      <w:r>
        <w:rPr>
          <w:rFonts w:cs="Times New Roman" w:ascii="Times New Roman" w:hAnsi="Times New Roman"/>
        </w:rPr>
        <w:t>Искренность убеждения, слышная в голосе, выходившем из общественной среды, более склонной к дряблому скеп</w:t>
        <w:softHyphen/>
        <w:t>тицизму, чем к чему либо иному, строгая, логическая по</w:t>
        <w:softHyphen/>
        <w:t>следовательность в аргументации, неожиданность и желез</w:t>
        <w:softHyphen/>
        <w:t>ная сила доводов, признанная самими противниками-все это, естественно, было встречено с радостью.</w:t>
      </w:r>
    </w:p>
    <w:p>
      <w:pPr>
        <w:pStyle w:val="Normal"/>
        <w:ind w:firstLine="360"/>
        <w:jc w:val="both"/>
        <w:rPr>
          <w:rFonts w:ascii="Times New Roman" w:hAnsi="Times New Roman" w:cs="Times New Roman"/>
        </w:rPr>
      </w:pPr>
      <w:r>
        <w:rPr>
          <w:rFonts w:cs="Times New Roman" w:ascii="Times New Roman" w:hAnsi="Times New Roman"/>
        </w:rPr>
        <w:t>Не боясь возражений, можно, кажется, сказать, что все спе</w:t>
        <w:softHyphen/>
        <w:t>циалисты обрадовались неожиданной подмоге, и приветство</w:t>
        <w:softHyphen/>
        <w:t>вали в лице Хомякова первоклассного полемика. Можно сказать более: самое направление его мысли и сущность его воззрения на предметы веры встретили в некоторых спе</w:t>
        <w:softHyphen/>
        <w:t>циалистах одобрение и сочувствие, которыми покойный автор дорожил более чем лестными об нем отзывами иностран</w:t>
        <w:softHyphen/>
        <w:t>ной печати.</w:t>
      </w:r>
    </w:p>
    <w:p>
      <w:pPr>
        <w:pStyle w:val="Normal"/>
        <w:ind w:firstLine="360"/>
        <w:jc w:val="both"/>
        <w:rPr>
          <w:rFonts w:ascii="Times New Roman" w:hAnsi="Times New Roman" w:cs="Times New Roman"/>
        </w:rPr>
      </w:pPr>
      <w:r>
        <w:rPr>
          <w:rFonts w:cs="Times New Roman" w:ascii="Times New Roman" w:hAnsi="Times New Roman"/>
        </w:rPr>
        <w:t>Но далеко не все специалисты так отнеслись к нему. Большинство издали ему рукоплескало, но не решалось идти за ним, не решалось даже гласно и открыто признать его. Вообще, в доходивших до нас из этого круга отзывах и суждениях, мы часто замечали отчасти преднамеренную сдержанность, а отчасти совершенно искреннее двойство впе</w:t>
        <w:softHyphen/>
        <w:t>чатлений. С одной стороны, слышалось сердечное желание согласиться, с другой: какая то боязнь усвоить себе что-то как будто новое, по крайней мере неожиданное, что-то правда светлое, но уж не слишком ли даже светлое? К этому присоединялось и некоторое сожаление, как будто тоска; чувствовалось, что если взяться за оружие, выкован</w:t>
        <w:softHyphen/>
        <w:t>ное Хомяковым, то пришлось бы, вероятно, сложить с себя</w:t>
      </w:r>
    </w:p>
    <w:p>
      <w:pPr>
        <w:pStyle w:val="Normal"/>
        <w:jc w:val="both"/>
        <w:rPr>
          <w:rFonts w:ascii="Times New Roman" w:hAnsi="Times New Roman" w:cs="Times New Roman"/>
        </w:rPr>
      </w:pPr>
      <w:r>
        <w:rPr>
          <w:rFonts w:cs="Times New Roman" w:ascii="Times New Roman" w:hAnsi="Times New Roman"/>
        </w:rPr>
        <w:t>значительную часть прежней, школьной арматуры, правда тяжелой, неудобной, ни от чего не оберегающей, даже на</w:t>
        <w:softHyphen/>
        <w:t>сквозь продырявленной, но за то как бы приросшей к чле</w:t>
        <w:softHyphen/>
        <w:t>намъ, пришлось бы пожертвовать логическими приемами и оборотами, правда, всем надоевшими, ни на кого уже не действующими, но за то издавна затверженными и потому легкими, наконец, пришлось бы, может быть, из арсенала определений и доказательств кое-что и отбросить, как вовсе негодное, чтб, правда, и теперь не безусловно одобряется, даже осуждается как-слабое и неверное, яо осуждается как то больше про себя, в своей совести, или в кругу своих, а не на людях.</w:t>
      </w:r>
    </w:p>
    <w:p>
      <w:pPr>
        <w:pStyle w:val="Normal"/>
        <w:ind w:firstLine="360"/>
        <w:jc w:val="both"/>
        <w:rPr>
          <w:rFonts w:ascii="Times New Roman" w:hAnsi="Times New Roman" w:cs="Times New Roman"/>
        </w:rPr>
      </w:pPr>
      <w:r>
        <w:rPr>
          <w:rFonts w:cs="Times New Roman" w:ascii="Times New Roman" w:hAnsi="Times New Roman"/>
        </w:rPr>
        <w:t>В этих опасениях, все очень понятно, многое, именно все искреннее, заслуживает даже некоторого уважения; тем не менее, они кажутся нам совершенно неосновательными мы надеемся, что они скоро рассеятся, мы ^аже уверены в втом, ибо еслиб они нашли себе подтверждение и оправ</w:t>
        <w:softHyphen/>
        <w:t>дание в чьем либо сильном авторитете, то последствия для будущности нашей Православной школы были бы крайне неблагоприятны.</w:t>
      </w:r>
    </w:p>
    <w:p>
      <w:pPr>
        <w:pStyle w:val="Normal"/>
        <w:ind w:firstLine="360"/>
        <w:jc w:val="both"/>
        <w:rPr>
          <w:rFonts w:ascii="Times New Roman" w:hAnsi="Times New Roman" w:cs="Times New Roman"/>
        </w:rPr>
      </w:pPr>
      <w:r>
        <w:rPr>
          <w:rFonts w:cs="Times New Roman" w:ascii="Times New Roman" w:hAnsi="Times New Roman"/>
        </w:rPr>
        <w:t>Хомяков поставил вопрос между Церковью и запад</w:t>
        <w:softHyphen/>
        <w:t>ными вероисповеданиями на новую почву, он, так сказать, переменил позицию-с этим, кажется, согласны все специ</w:t>
        <w:softHyphen/>
        <w:t>алисты. Выгодность её как для обороны, так и для наступ</w:t>
        <w:softHyphen/>
        <w:t>ления признается многими из них, чуть ли даже не всеми; но втого мало. Дело в том, что фта позиция не есть одна из многих возможных, даже не лучшая из всех, а един</w:t>
        <w:softHyphen/>
        <w:t>ственно возможная. На нее, на эту позицию, рано или поздно должна перебраться вся школа, и чем раньше она это сде</w:t>
        <w:softHyphen/>
        <w:t>лает, тем будет лучше; ибо, при свойстве предстоящей впереди борьбы, за нами нет другой позиции, на которой бы мы могли удержаться. Слова эти, вероятно, возбудят недоумение. Нас спросят: „какая же еще борьба? Борьба действительно горела и казалась страшною в XVI и XVII веках, когда Латинство и Протестантство, в то время еще полные сил и самоуверенности, надвигались на нас с двух сторон: но мы и тогда отбились; а теперь?... Перед кафедрою Римского Первосвященника, сильно покачнувшеюся</w:t>
      </w:r>
    </w:p>
    <w:p>
      <w:pPr>
        <w:pStyle w:val="Normal"/>
        <w:jc w:val="both"/>
        <w:rPr>
          <w:rFonts w:ascii="Times New Roman" w:hAnsi="Times New Roman" w:cs="Times New Roman"/>
        </w:rPr>
      </w:pPr>
      <w:r>
        <w:rPr>
          <w:rFonts w:cs="Times New Roman" w:ascii="Times New Roman" w:hAnsi="Times New Roman"/>
        </w:rPr>
        <w:t>на бок, последняя горсть неисправимых её поклонников ломается и кривляется, пародируя выдохшееся молитвенное одушевление; сам Папа, прикованный к роковому наследию притязаний, от которых нельзя отречься, посылает всему миру бессильные проклятия, а проклинательная Формула, на дрожащих устах его, превращается в отходную над Па</w:t>
        <w:softHyphen/>
        <w:t>пизмом. С другой стороны, Протестантство бежит на всех парусах от нагоняющего его неверия, бросая через борт свой догматический груз, в надежде спасти себе Библию, а критика, с язвительным смехом, вырывает из оцепеневших рук его страницу за страницею и книгу за книгой... Чего ж бояться и кого бояться? Была ли даже действительная надобность пришибать тяжелою палицею ста</w:t>
        <w:softHyphen/>
        <w:t>рых противников, когда они видимо, на наших глазах, умирают от истощения?·</w:t>
      </w:r>
    </w:p>
    <w:p>
      <w:pPr>
        <w:pStyle w:val="Normal"/>
        <w:ind w:firstLine="360"/>
        <w:jc w:val="both"/>
        <w:rPr>
          <w:rFonts w:ascii="Times New Roman" w:hAnsi="Times New Roman" w:cs="Times New Roman"/>
        </w:rPr>
      </w:pPr>
      <w:r>
        <w:rPr>
          <w:rFonts w:cs="Times New Roman" w:ascii="Times New Roman" w:hAnsi="Times New Roman"/>
        </w:rPr>
        <w:t>Положим, что это отчасти справедливо, старые против</w:t>
        <w:softHyphen/>
        <w:t>ники точно сходят со сцены; но за ними поднимается новый: рационализм, вооруженный всеми выводами опытных наук, так сказать, навязывающимися своею очевидностью, и всеми приемами этих наук, соблазняющими своею безошибочно</w:t>
        <w:softHyphen/>
        <w:t>стью. С ним предстоит теперь новый бой, или, говоря точнее: это не новый противник, а прежний, только окреп</w:t>
        <w:softHyphen/>
        <w:t>ший, выросший до полного самосознания, тот самый, с кото</w:t>
        <w:softHyphen/>
        <w:t>рым ратовали наши деды, не узнавая его лица под маскою Латинства и Протестантства, и который теперь подступает к нам опять, только с другой стороны. Прежде, он оспо</w:t>
        <w:softHyphen/>
        <w:t>ривал наши догматы, наше учение, противопоставляя ему свое; теперь он приступает с весами, мерою и оселком исторической критики к фактической основе наших веро</w:t>
        <w:softHyphen/>
        <w:t>ваний, перебирая свидетельство за свидетельством, слово за словом, надеясь раздробить, расплавить, обратить их в . ничто, и не предлагая ничего в замен. В сущности, нам предстоит не новый бой, а продолжение старого, только с новыми силами и с новым оружием. И уж начался этот бой. Были встречи, были случаи испытать, на сколько на</w:t>
        <w:softHyphen/>
        <w:t>дежны наши боевые доспехи против усовершенствованного оружия, направленного на нас; были опыты и результаты перед глазами. Скажите откровенно: довольны ли вы ими?</w:t>
      </w:r>
    </w:p>
    <w:p>
      <w:pPr>
        <w:pStyle w:val="Normal"/>
        <w:jc w:val="both"/>
        <w:rPr>
          <w:rFonts w:ascii="Times New Roman" w:hAnsi="Times New Roman" w:cs="Times New Roman"/>
        </w:rPr>
      </w:pPr>
      <w:r>
        <w:rPr>
          <w:rFonts w:cs="Times New Roman" w:ascii="Times New Roman" w:hAnsi="Times New Roman"/>
        </w:rPr>
        <w:t>Достаточно ли у вас сил и хорошо ли вы ими орудуете? Все ли у вас в исправности и со всех ли сторон вы прикрыты? Мы очень знаем, что если средства истины не</w:t>
        <w:softHyphen/>
        <w:t>исчерпаемы, то, с другой стороны, нет почти пределов и отрицанию; поэтому, мы не спрашиваем: одержали ли вы окончательную победу, а спрашиваем: твердо ли вы знаете, на какой почве вы должны одержать ее? Дело идет о ббльшей или меньшей достоверности «акта; так можете ли вы разъяснить (вполне ли вы сами себе уяснили), чем именно дорожит Церковь в факте, чтд значит в области Церкви факт, в его матерьяльном проявлении, в пределах про</w:t>
        <w:softHyphen/>
        <w:t>странства и времени (разумея под «актом и слово с его вещественной стороны)?... Обратимся к результатам. Це</w:t>
        <w:softHyphen/>
        <w:t>лые поколения, вами воспитанные, прямо из под ваших кафедр, ударились очертя голову в самое крайнее неверие, и при этом всего поразительнее не число отпавших от вас, а легкость отпадения. Ваши ученики бросили Церковь без внутренней борьбы, без сожалений, даже не задумы</w:t>
        <w:softHyphen/>
        <w:t>ваясь. И какими же силами они у вас отбиты? Две бро</w:t>
        <w:softHyphen/>
        <w:t>шюры Бюхнера, да две или три книжки Молешотта и Фохта, да жизнь Христа Ренана (даже не Штрауса), да десяток статей Добролюбова и Герцена, и дело было сделано. Не спорим, что значительную долю вины специалисты имели бы полное основание свалить на других, указав на мно</w:t>
        <w:softHyphen/>
        <w:t>жество неблагоприятных обстоятельств, которых они не в состоянии были ни предупредить, ни устранить; все это мы готовы допустить, и все таки опять обращаем к специали</w:t>
        <w:softHyphen/>
        <w:t>стам тот же вопрос: так ли бы легко увлеклись целые поколения, если бы Церковь представлялась им в настоя</w:t>
        <w:softHyphen/>
        <w:t>щем свете, еслиб они видели перед собою ее, то есть именно Церковь, а не призрак Церкви? Ничтожны были средства, употребленные для совращения; слаба, несерьезна, несостоятельна, хотя и заносчива, была проповедь неверия, а она имела успех, успех огромный и легкий. Каково же было противодействие?...</w:t>
      </w:r>
    </w:p>
    <w:p>
      <w:pPr>
        <w:pStyle w:val="Normal"/>
        <w:ind w:firstLine="360"/>
        <w:jc w:val="both"/>
        <w:rPr>
          <w:rFonts w:ascii="Times New Roman" w:hAnsi="Times New Roman" w:cs="Times New Roman"/>
        </w:rPr>
      </w:pPr>
      <w:r>
        <w:rPr>
          <w:rFonts w:cs="Times New Roman" w:ascii="Times New Roman" w:hAnsi="Times New Roman"/>
        </w:rPr>
        <w:t>Отчего это? Подумайте: не оттого-ли, что мы предлагаем истины веры как выводы из силлогизмов, в старом, растрескавшемся сосуде, и что слушатели, бросая сосуд,</w:t>
      </w:r>
    </w:p>
    <w:p>
      <w:pPr>
        <w:pStyle w:val="Normal"/>
        <w:jc w:val="both"/>
        <w:rPr>
          <w:rFonts w:ascii="Times New Roman" w:hAnsi="Times New Roman" w:cs="Times New Roman"/>
        </w:rPr>
      </w:pPr>
      <w:r>
        <w:rPr>
          <w:rFonts w:cs="Times New Roman" w:ascii="Times New Roman" w:hAnsi="Times New Roman"/>
        </w:rPr>
        <w:t>бросают зараз и то, что в нем сберегается? Не оттоголи, что мы стараемся только о том, как бы, путем Фор</w:t>
        <w:softHyphen/>
        <w:t>мально правильных умозаключений, так сказать, довести слушателей до догмата, вынудить у них признание, зару</w:t>
        <w:softHyphen/>
        <w:t>читься их согласием, захватить их в плен, и на втом останавливаемся, не идя в глубь, не вводя их в смысл самого догмата? Не оттого-ли, наконец, что ратуя с ра</w:t>
        <w:softHyphen/>
        <w:t>ционализмом, мы дали ему прокрасться в наши ряды и, употребляя выражение очень меткое, не нами найденное, так сказать, приняли рационализм внутрь себя? Может быть, умудренные опытом, мы захотим оставить наши доказа</w:t>
        <w:softHyphen/>
        <w:t>тельства от разума и попытаемся поставить наше препо</w:t>
        <w:softHyphen/>
        <w:t>давание под защиту авторитета; но это доказало бы только, что мы не поняли, чем мы слабы; это значило бы проме</w:t>
        <w:softHyphen/>
        <w:t>нять рационализм Протестантский на рационализм Латин</w:t>
        <w:softHyphen/>
        <w:t>ский, ибо авторитет для воли и совести, то же, что объект для рассудка, нечто внешнее, подлежащее анализу и вызы</w:t>
        <w:softHyphen/>
        <w:t>вающее его.</w:t>
      </w:r>
    </w:p>
    <w:p>
      <w:pPr>
        <w:pStyle w:val="Normal"/>
        <w:ind w:firstLine="360"/>
        <w:jc w:val="both"/>
        <w:rPr>
          <w:rFonts w:ascii="Times New Roman" w:hAnsi="Times New Roman" w:cs="Times New Roman"/>
        </w:rPr>
      </w:pPr>
      <w:r>
        <w:rPr>
          <w:rFonts w:cs="Times New Roman" w:ascii="Times New Roman" w:hAnsi="Times New Roman"/>
        </w:rPr>
        <w:t>Кажется, при свете происходящего на наших глазах, пора наконец уразуметь, что Латинство и Протестантство и вся выработанная ими система доказательств не более как проводники к неверию, и что все нами оттуда заим</w:t>
        <w:softHyphen/>
        <w:t>ствованное обращается нам же в пагубу, подавая рацио</w:t>
        <w:softHyphen/>
        <w:t>нализму единственное оружие какое только он может с успехом обратить на нас. Вот что первый понял и вы</w:t>
        <w:softHyphen/>
        <w:t>яснил Хомяков. Он поднял голос не против вероиспо</w:t>
        <w:softHyphen/>
        <w:t>веданий Латинского и Протестантского, а против рациона</w:t>
        <w:softHyphen/>
        <w:t>лизма, им первым опознанного в начальных его Формах, Латинской и Протестантской. С ним, с рационализмом, имел он дело; для борьбы с ним, выковал он оружие, единственное, годное для этой борьбы; для неё же указал он и почву, на которой борьба возможна, а успех несом</w:t>
        <w:softHyphen/>
        <w:t>ненен-потому несомненен, что эта почва не досчатый по</w:t>
        <w:softHyphen/>
        <w:t>мост поставленный на козлах, а твердый материк Церкви, несомненен в той же степени, в какой несомненно, что никакая ошибочная система о движении светил небесных не изменит их обычного хода. И не новая это почва, не чужая для вас; это та самая почва, на которой и вы, ра-</w:t>
      </w:r>
    </w:p>
    <w:p>
      <w:pPr>
        <w:pStyle w:val="Normal"/>
        <w:jc w:val="both"/>
        <w:rPr>
          <w:rFonts w:ascii="Times New Roman" w:hAnsi="Times New Roman" w:cs="Times New Roman"/>
        </w:rPr>
      </w:pPr>
      <w:r>
        <w:rPr>
          <w:rFonts w:cs="Times New Roman" w:ascii="Times New Roman" w:hAnsi="Times New Roman"/>
        </w:rPr>
        <w:t>ставники, и мы, ученики, стоим теперь, стояли всегда как члены Церкви, но с которой, к сожалению, вы дали себя сманить как ученые, как школа. Пора уразуметь это. Когда крепость готовится встретить осаду, гарнизон начинает с того, что сам налагает руку на предместья; не заду</w:t>
        <w:softHyphen/>
        <w:t>мываясь и не давая места неразумной пощаде, он сносит и выжигает все деревянные хижины, всю соломенную гниль, все ненадежное и неустойчивое, все, что снаружи пристрои</w:t>
        <w:softHyphen/>
        <w:t>лось к кремлевской стене, и чем бы непременно восполь</w:t>
        <w:softHyphen/>
        <w:t>зовался неприятель для подступа. Пора и нам, такою же добровольною жертвою очистить и спасти на поприще духов</w:t>
        <w:softHyphen/>
        <w:t>ного боя вверенную нам твердыню.</w:t>
      </w:r>
    </w:p>
    <w:p>
      <w:pPr>
        <w:pStyle w:val="Normal"/>
        <w:ind w:firstLine="360"/>
        <w:jc w:val="both"/>
        <w:rPr>
          <w:rFonts w:ascii="Times New Roman" w:hAnsi="Times New Roman" w:cs="Times New Roman"/>
        </w:rPr>
      </w:pPr>
      <w:r>
        <w:rPr>
          <w:rFonts w:cs="Times New Roman" w:ascii="Times New Roman" w:hAnsi="Times New Roman"/>
        </w:rPr>
        <w:t>Итак, Хомяков не изолированное явление, не прихотли</w:t>
        <w:softHyphen/>
        <w:t>вая комета в кругу Богословских светил; он покончил с Латинством и Протестантством, и в то же время, он открыл собою новую эру в истории Православной школы, подготовив будущую её победу с современным рациона</w:t>
        <w:softHyphen/>
        <w:t>лизмом *).</w:t>
      </w:r>
    </w:p>
    <w:p>
      <w:pPr>
        <w:pStyle w:val="Normal"/>
        <w:ind w:firstLine="360"/>
        <w:jc w:val="both"/>
        <w:rPr>
          <w:rFonts w:ascii="Times New Roman" w:hAnsi="Times New Roman" w:cs="Times New Roman"/>
        </w:rPr>
      </w:pPr>
      <w:r>
        <w:rPr>
          <w:rFonts w:cs="Times New Roman" w:ascii="Times New Roman" w:hAnsi="Times New Roman"/>
        </w:rPr>
        <w:t>·) Богословские сочинения Хомякова, в незначительном их объеме, пред</w:t>
        <w:softHyphen/>
        <w:t>ставляют необыкновенное богатство содервания. Во всех проводится одна тема: «Церковь как живой организм Истины, вверенной взаимной Любви, иначе: как свобода в единстве, и единство в свободе, иначе: как свобода в гармонии её проявлений». Затем, развитие основной темы происходит по</w:t>
        <w:softHyphen/>
        <w:t>средством раскрытия её в многообразных проявлениях Церкви: в учи</w:t>
        <w:softHyphen/>
        <w:t>тельстве, в таинствах, в истории и т. д. и посредством противопоставления явлений Церковной жвзни параллельным явлениям в Латинстве и Проте</w:t>
        <w:softHyphen/>
        <w:t>стантстве. Наконец, помимо главной темы, рассыпано в тех же сочине</w:t>
        <w:softHyphen/>
        <w:t>ниях, множество намеков, суждений, определений, характеристик и крити</w:t>
        <w:softHyphen/>
        <w:t>ческих замечаний. В втом отношении, Хомяков не только не берег себя, а напротив, разнообразием и множеством затрогиваемых им мотивов, вызывал споры и возражения со всех сторон. Само собою разумеется, что, указывая на труды его как на основание для будущего развития школы, мы имеем в виду то, чтб в этих трудах существенно, нисколько не думая отрицать, что в частностях, подробностях, и в применениях главной идеи, могуу встретиться неточности, неоправданные гипотезы, даже ошибки. Затем, мы должны еще просить читателей не забывать, что во всякой поле</w:t>
        <w:softHyphen/>
        <w:t>мике, положительное начало, в отдельных вопросах, часто выказывается как будто односторонне, и выражается в определениях не исчерпывающих всей его сущности; то же самое можно встретить и в брошюрах Хомякова; но у него, недосказанное в одном месте, всегда пополняется в другом; поэтому, мы просим читателей не произносить окончательного суждения о той</w:t>
      </w:r>
    </w:p>
    <w:p>
      <w:pPr>
        <w:pStyle w:val="Normal"/>
        <w:ind w:firstLine="360"/>
        <w:jc w:val="both"/>
        <w:rPr>
          <w:rFonts w:ascii="Times New Roman" w:hAnsi="Times New Roman" w:cs="Times New Roman"/>
        </w:rPr>
      </w:pPr>
      <w:r>
        <w:rPr>
          <w:rFonts w:cs="Times New Roman" w:ascii="Times New Roman" w:hAnsi="Times New Roman"/>
        </w:rPr>
        <w:t>Теперь, когда мы в общих чертах обрисовали значение Хомякова по отношению к тому, что было до него, что было при нем и что предстоит впереди, читатели в праве по</w:t>
        <w:softHyphen/>
        <w:t>требовать, чтоб мы определили его одним, заключитель</w:t>
        <w:softHyphen/>
        <w:t>ным словом.</w:t>
      </w:r>
    </w:p>
    <w:p>
      <w:pPr>
        <w:pStyle w:val="Normal"/>
        <w:ind w:firstLine="360"/>
        <w:jc w:val="both"/>
        <w:rPr>
          <w:rFonts w:ascii="Times New Roman" w:hAnsi="Times New Roman" w:cs="Times New Roman"/>
        </w:rPr>
      </w:pPr>
      <w:r>
        <w:rPr>
          <w:rFonts w:cs="Times New Roman" w:ascii="Times New Roman" w:hAnsi="Times New Roman"/>
        </w:rPr>
        <w:t>В былые времена, тех кто сослуживал Православному миру такую службу, какую сослужил ему Хомяков, кому давалось логическим уяснением той или другой стороны Церковного учения, одержать для Церкви над тем или дру</w:t>
        <w:softHyphen/>
        <w:t>гим заблуждением решительную победу, тех называли учителями Церкви. Как назовут теперь Хомякова-мы не знаем....</w:t>
      </w:r>
    </w:p>
    <w:p>
      <w:pPr>
        <w:pStyle w:val="Normal"/>
        <w:ind w:firstLine="360"/>
        <w:jc w:val="both"/>
        <w:rPr>
          <w:rFonts w:ascii="Times New Roman" w:hAnsi="Times New Roman" w:cs="Times New Roman"/>
        </w:rPr>
      </w:pPr>
      <w:r>
        <w:rPr>
          <w:rFonts w:cs="Times New Roman" w:ascii="Times New Roman" w:hAnsi="Times New Roman"/>
        </w:rPr>
        <w:t>.Как! Хомяков, живший в Москве, на Собачьей пло</w:t>
        <w:softHyphen/>
        <w:t>щадке, наш общий знакомый, ходивший в зипуне и мур</w:t>
        <w:softHyphen/>
        <w:t>молке; этот забавный и остроумный собеседник, над ко</w:t>
        <w:softHyphen/>
        <w:t>торым мы так шутили, и с которым так много острили·; этот вольнодумец, заподозренный полициею в неверии в Бога и в недостатке патриотизма; этот неисправимый сла</w:t>
        <w:softHyphen/>
        <w:t>вянофил, осмеянный журналистами за национальную исклю</w:t>
        <w:softHyphen/>
        <w:t>чительность и религиозный Фанатизм; этот скромый миря</w:t>
        <w:softHyphen/>
        <w:t>нин, которого семь лет тому назад, в серый, осенний день, на Даниловом монастыре, похоронили пять или шесть родных и друзей, да два товарища его молодости; за гро</w:t>
        <w:softHyphen/>
        <w:t>бом которого не видно было ни духовенства, ни ученого сословия; о котором, через три дня после его похорон, Московские Ведомости, под бывшею их редакциею, отказа</w:t>
        <w:softHyphen/>
        <w:t>лись перепечатать несколько строк, писанных в Петер</w:t>
        <w:softHyphen/>
        <w:t>бурге одним из его друзей; которого еще недавно, та же газета, под нынешнею редакциею, огласила иересиархом; этот отставной Штаб-Ротмистр, Алексей Степанович Хомяков-учитель Церкви?</w:t>
      </w:r>
    </w:p>
    <w:p>
      <w:pPr>
        <w:pStyle w:val="Normal"/>
        <w:ind w:firstLine="360"/>
        <w:jc w:val="both"/>
        <w:rPr>
          <w:rFonts w:ascii="Times New Roman" w:hAnsi="Times New Roman" w:cs="Times New Roman"/>
        </w:rPr>
      </w:pPr>
      <w:r>
        <w:rPr>
          <w:rFonts w:cs="Times New Roman" w:ascii="Times New Roman" w:hAnsi="Times New Roman"/>
        </w:rPr>
        <w:t>Он самый.</w:t>
      </w:r>
    </w:p>
    <w:p>
      <w:pPr>
        <w:pStyle w:val="Normal"/>
        <w:ind w:firstLine="360"/>
        <w:jc w:val="both"/>
        <w:rPr>
          <w:rFonts w:ascii="Times New Roman" w:hAnsi="Times New Roman" w:cs="Times New Roman"/>
        </w:rPr>
      </w:pPr>
      <w:r>
        <w:rPr>
          <w:rFonts w:cs="Times New Roman" w:ascii="Times New Roman" w:hAnsi="Times New Roman"/>
        </w:rPr>
        <w:t>Называя его этим именем, мы хорошо знаем, что наши слова приняты будут одними за дерзкий вызов, другими за выражение слепого пристрастия ученика к учителю;'первые или другой мысли, не прочтя всего и не выразумев отношения её к целому. Соображение целого значительно облегчается Опытом катихизического изло</w:t>
        <w:softHyphen/>
        <w:t>жения учения о Церкви, помещенным в начале этого тома.</w:t>
      </w:r>
    </w:p>
    <w:p>
      <w:pPr>
        <w:pStyle w:val="Normal"/>
        <w:tabs>
          <w:tab w:val="clear" w:pos="708"/>
          <w:tab w:val="left" w:pos="5498" w:leader="none"/>
        </w:tabs>
        <w:ind w:firstLine="360"/>
        <w:jc w:val="both"/>
        <w:rPr>
          <w:rFonts w:ascii="Times New Roman" w:hAnsi="Times New Roman" w:cs="Times New Roman"/>
        </w:rPr>
      </w:pPr>
      <w:r>
        <w:rPr>
          <w:rFonts w:cs="Times New Roman" w:ascii="Times New Roman" w:hAnsi="Times New Roman"/>
        </w:rPr>
        <w:t>Соч. Ю. Самирина. Ѵ|.</w:t>
        <w:tab/>
        <w:t>24</w:t>
      </w:r>
    </w:p>
    <w:p>
      <w:pPr>
        <w:pStyle w:val="Normal"/>
        <w:jc w:val="both"/>
        <w:rPr>
          <w:rFonts w:ascii="Times New Roman" w:hAnsi="Times New Roman" w:cs="Times New Roman"/>
        </w:rPr>
      </w:pPr>
      <w:r>
        <w:rPr>
          <w:rFonts w:cs="Times New Roman" w:ascii="Times New Roman" w:hAnsi="Times New Roman"/>
          <w:lang w:val="el-GR" w:eastAsia="el-GR" w:bidi="el-GR"/>
        </w:rPr>
        <w:t>370 '</w:t>
      </w:r>
    </w:p>
    <w:p>
      <w:pPr>
        <w:pStyle w:val="Normal"/>
        <w:jc w:val="both"/>
        <w:rPr>
          <w:rFonts w:ascii="Times New Roman" w:hAnsi="Times New Roman" w:cs="Times New Roman"/>
        </w:rPr>
      </w:pPr>
      <w:r>
        <w:rPr>
          <w:rFonts w:cs="Times New Roman" w:ascii="Times New Roman" w:hAnsi="Times New Roman"/>
        </w:rPr>
        <w:t>ПРЕДИСЛОВИЕ К СОЧ. ХОМЯКОВА.</w:t>
      </w:r>
    </w:p>
    <w:p>
      <w:pPr>
        <w:pStyle w:val="Normal"/>
        <w:jc w:val="both"/>
        <w:rPr>
          <w:rFonts w:ascii="Times New Roman" w:hAnsi="Times New Roman" w:cs="Times New Roman"/>
        </w:rPr>
      </w:pPr>
      <w:r>
        <w:rPr>
          <w:rFonts w:cs="Times New Roman" w:ascii="Times New Roman" w:hAnsi="Times New Roman"/>
        </w:rPr>
        <w:t>на нас вознегодуют, вторые нас осмеют - все это мы наперед знаем; но знаем и то, что будущие поколения бу</w:t>
        <w:softHyphen/>
        <w:t>дут дивиться не тому, что в 1867’ году кто-то решился сказать это печатно и подписать свое имя, а тому, что было такое время, когда на это могла потребоваться хоть самая малая доля решимости.</w:t>
      </w:r>
    </w:p>
    <w:p>
      <w:pPr>
        <w:pStyle w:val="Normal"/>
        <w:jc w:val="both"/>
        <w:rPr>
          <w:rFonts w:ascii="Times New Roman" w:hAnsi="Times New Roman" w:cs="Times New Roman"/>
        </w:rPr>
      </w:pPr>
      <w:r>
        <w:rPr>
          <w:rFonts w:cs="Times New Roman" w:ascii="Times New Roman" w:hAnsi="Times New Roman"/>
        </w:rPr>
        <w:t>Моеква.</w:t>
      </w:r>
    </w:p>
    <w:p>
      <w:pPr>
        <w:pStyle w:val="Normal"/>
        <w:ind w:firstLine="360"/>
        <w:jc w:val="both"/>
        <w:rPr>
          <w:rFonts w:ascii="Times New Roman" w:hAnsi="Times New Roman" w:cs="Times New Roman"/>
        </w:rPr>
      </w:pPr>
      <w:r>
        <w:rPr>
          <w:rFonts w:cs="Times New Roman" w:ascii="Times New Roman" w:hAnsi="Times New Roman"/>
        </w:rPr>
        <w:t>Декабрь 1867 года.</w:t>
      </w:r>
    </w:p>
    <w:p>
      <w:pPr>
        <w:pStyle w:val="Normal"/>
        <w:jc w:val="both"/>
        <w:rPr>
          <w:rFonts w:ascii="Times New Roman" w:hAnsi="Times New Roman" w:cs="Times New Roman"/>
        </w:rPr>
      </w:pPr>
      <w:r>
        <w:rPr>
          <w:rFonts w:cs="Times New Roman" w:ascii="Times New Roman" w:hAnsi="Times New Roman"/>
        </w:rPr>
        <w:t>РАЗБОРЪ</w:t>
      </w:r>
    </w:p>
    <w:p>
      <w:pPr>
        <w:pStyle w:val="Normal"/>
        <w:jc w:val="both"/>
        <w:rPr>
          <w:rFonts w:ascii="Times New Roman" w:hAnsi="Times New Roman" w:cs="Times New Roman"/>
        </w:rPr>
      </w:pPr>
      <w:r>
        <w:rPr>
          <w:rFonts w:cs="Times New Roman" w:ascii="Times New Roman" w:hAnsi="Times New Roman"/>
        </w:rPr>
        <w:t>СОЧИНЕНИЯ К. Д. КАВЕЛИН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ДАЧИ ПСИХОЛОГИИ".</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30" w:name="bookmark66"/>
      <w:r>
        <w:rPr>
          <w:rFonts w:cs="Times New Roman" w:ascii="Times New Roman" w:hAnsi="Times New Roman"/>
        </w:rPr>
        <w:t>Предисловие.</w:t>
      </w:r>
      <w:bookmarkEnd w:id="30"/>
    </w:p>
    <w:p>
      <w:pPr>
        <w:pStyle w:val="Normal"/>
        <w:ind w:firstLine="360"/>
        <w:jc w:val="both"/>
        <w:rPr>
          <w:rFonts w:ascii="Times New Roman" w:hAnsi="Times New Roman" w:cs="Times New Roman"/>
        </w:rPr>
      </w:pPr>
      <w:r>
        <w:rPr>
          <w:rFonts w:cs="Times New Roman" w:ascii="Times New Roman" w:hAnsi="Times New Roman"/>
        </w:rPr>
        <w:t>Статьи Ю. Ф. Самарина по поводу сочинения К. Д. Каве</w:t>
        <w:softHyphen/>
        <w:t>дина „Задачи Психологииотчасти уже известны читающей пуб</w:t>
        <w:softHyphen/>
        <w:t>лике. Первые две из них были включены К. Д. Кавелиным в его статьи, напечатанные в 1875 году в „Вестнике Европыпод заглавием „Психологическая критика, заме</w:t>
        <w:softHyphen/>
        <w:t>чания Ю. Ф. Самарина на книгу Задачи Психологии*. При этом однако К. Д. Кавелин, с согласия Ю. Ф-ча, выпу</w:t>
        <w:softHyphen/>
        <w:t>стил из его статей некоторые места, печатать которые представлялось в то время неудобным по соображениям лич</w:t>
        <w:softHyphen/>
        <w:t>ным и цензурным, а в других местах им была отчасти изменена редакция по тем же причинам. За смертью К. Д, Кавелина, эти соображения утратили силу и значение, и потому теперь первые две статьи Ю. Ф-ча могут быть напечатаны без всяких пропусков и с восстановлением первоначальной ре</w:t>
        <w:softHyphen/>
        <w:t xml:space="preserve">дакции по подлинным рукописям.Третья статья, состоящая из </w:t>
      </w:r>
      <w:r>
        <w:rPr>
          <w:rFonts w:cs="Times New Roman" w:ascii="Times New Roman" w:hAnsi="Times New Roman"/>
          <w:lang w:val="el-GR" w:eastAsia="el-GR" w:bidi="el-GR"/>
        </w:rPr>
        <w:t>Ιβ</w:t>
      </w:r>
      <w:r>
        <w:rPr>
          <w:rFonts w:cs="Times New Roman" w:ascii="Times New Roman" w:hAnsi="Times New Roman"/>
        </w:rPr>
        <w:t>-и отдельных замечаний, как по содержанию своему, так и по оорме не предназначалась для печати, и появляется теперь в первый раз.</w:t>
      </w:r>
    </w:p>
    <w:p>
      <w:pPr>
        <w:pStyle w:val="Normal"/>
        <w:ind w:firstLine="360"/>
        <w:jc w:val="both"/>
        <w:rPr>
          <w:rFonts w:ascii="Times New Roman" w:hAnsi="Times New Roman" w:cs="Times New Roman"/>
        </w:rPr>
      </w:pPr>
      <w:r>
        <w:rPr>
          <w:rFonts w:cs="Times New Roman" w:ascii="Times New Roman" w:hAnsi="Times New Roman"/>
        </w:rPr>
        <w:t>Для лучшего уразумения статей Ю. Ф-ча, для объяснения, почему две из них, ИИ-ая и III-я, являются в Форме неза</w:t>
        <w:softHyphen/>
        <w:t>конченной, столь необычной для Ю. Ф - ча, необходимо изло</w:t>
        <w:softHyphen/>
        <w:t>жить, на основании переписки его] с К. Д-чем, все обсто» ятепства полемики их, продолжавшейся три года в 1872 г. по 1875 г.; при этом мы не будем скупиться на выписки, так как переписка эта представляет интерес сама по себе</w:t>
      </w:r>
    </w:p>
    <w:p>
      <w:pPr>
        <w:pStyle w:val="Normal"/>
        <w:jc w:val="both"/>
        <w:rPr>
          <w:rFonts w:ascii="Times New Roman" w:hAnsi="Times New Roman" w:cs="Times New Roman"/>
        </w:rPr>
      </w:pPr>
      <w:r>
        <w:rPr>
          <w:rFonts w:cs="Times New Roman" w:ascii="Times New Roman" w:hAnsi="Times New Roman"/>
        </w:rPr>
        <w:t xml:space="preserve">и знакомит читателя с воззрением, правильность которого оспаривает Ю. Ф-ч в своих статьях. В мае 1872 года К. Д. Кавелин, выпустив в свет свою книгу </w:t>
      </w:r>
      <w:r>
        <w:rPr>
          <w:rFonts w:cs="Times New Roman" w:ascii="Times New Roman" w:hAnsi="Times New Roman"/>
          <w:vertAlign w:val="subscript"/>
        </w:rPr>
        <w:t>т</w:t>
      </w:r>
      <w:r>
        <w:rPr>
          <w:rFonts w:cs="Times New Roman" w:ascii="Times New Roman" w:hAnsi="Times New Roman"/>
        </w:rPr>
        <w:t xml:space="preserve"> Задачи Психологии, послал один экземпляр её Ю. Ф-чу и при этом, между прочим, писал ему: </w:t>
      </w:r>
      <w:r>
        <w:rPr>
          <w:rFonts w:cs="Times New Roman" w:ascii="Times New Roman" w:hAnsi="Times New Roman"/>
          <w:vertAlign w:val="subscript"/>
        </w:rPr>
        <w:t>г</w:t>
      </w:r>
      <w:r>
        <w:rPr>
          <w:rFonts w:cs="Times New Roman" w:ascii="Times New Roman" w:hAnsi="Times New Roman"/>
        </w:rPr>
        <w:t xml:space="preserve"> Эдита Федоровна (Баро</w:t>
        <w:softHyphen/>
        <w:t>несса Раден) передала мне, что вы готовите замечания. Я их буду ждать с величайшим интересом (избегаю слово: нетерпение, чтоб вы не торопились и могли высказаться впол</w:t>
        <w:softHyphen/>
        <w:t>не). Едва ли нужно уверять в&amp;с, что только чистосердечное искание истины придает в моих глазах особенную важ</w:t>
        <w:softHyphen/>
        <w:t>ность вашему отзыву и вашему суду. Я ни бдну минуту не обольщал себя мыслью, что вы согласитесь с основными предпосылками книги, но именно поэтому тем для меня важ</w:t>
        <w:softHyphen/>
        <w:t>нее и дороже именно ваши возражения. Время взаимных благо</w:t>
        <w:softHyphen/>
        <w:t>разумных умалчиваний, лукавых словопрений давно прошло, принеся горький плод-совершенный хаос понятий о всех предметах первостепенной важности. Растление мысли требу</w:t>
        <w:softHyphen/>
        <w:t>ет радикального лечения, а оно одно только: правдивая про</w:t>
        <w:softHyphen/>
        <w:t>верка основных начал без задних мыслей и умолчаний, правдивая беспощадная критика. Вот чего я от вас жду, о чем усердно прошу. Что злоупотреблять доверием я не</w:t>
        <w:softHyphen/>
        <w:t>способен-вы это знаете. Здесь моя работа отозвалась какъто странно. Реалисты молчат и дуются. Вскользь выражает</w:t>
        <w:softHyphen/>
        <w:t>ся, что я мало знаком с естественными науками, чтб совершеннно справедливо, но надо было бы показать, какое влия</w:t>
        <w:softHyphen/>
        <w:t>ние имело это незнание на правильность выводов, а об этом реалисты молчат. Многие ставят мне в упрек, что, говоря о реалистах, я имею в виду одного Сеченова. Это тоже справедливо, но за то Сеченов - единственный вполне последовательный реалист, проводящий свой взгляд, не мор</w:t>
        <w:softHyphen/>
        <w:t>щась, до конца. С другими спорить трудно именно потому, что они не имеют строго проведенной доктрины и шатаются в разные стороны. Сеченов мне тоже обещал возражение (мы с ним много спорили на вечерах у Боткина), о чем я ему напомню письмом. Вообще же, судя по отзывам, кото</w:t>
        <w:softHyphen/>
        <w:t>рые мне удалось слышать о сю пору, оказывается, что люди у нас мало думают и больше пробавляются Фразами. При</w:t>
        <w:softHyphen/>
        <w:t>знаюсь, я до сих пор считал лагерь реалистов и повити-</w:t>
      </w:r>
    </w:p>
    <w:p>
      <w:pPr>
        <w:pStyle w:val="Normal"/>
        <w:jc w:val="both"/>
        <w:rPr>
          <w:rFonts w:ascii="Times New Roman" w:hAnsi="Times New Roman" w:cs="Times New Roman"/>
        </w:rPr>
      </w:pPr>
      <w:r>
        <w:rPr>
          <w:rFonts w:cs="Times New Roman" w:ascii="Times New Roman" w:hAnsi="Times New Roman"/>
        </w:rPr>
        <w:t>вистов крепче подкованным, чем есть на самом деле. Пе</w:t>
        <w:softHyphen/>
        <w:t>дагоги, от которых я тоже ждал серьезной критики, тоже молчат крепко. Получил анонимное письмо с разными ком</w:t>
        <w:softHyphen/>
        <w:t>плиментами и с вопросом, отчего ни слова ре говорю о ре</w:t>
        <w:softHyphen/>
        <w:t>лигии и религиозном чувстве. А. Н. Аксаков упрекает, по· чему не изучаю спиритизма и в назидание прислал сйою книжку об атом предмете. Вот и все. Есть и большие почитатели книги, но из них больше половины приписывает мне мы</w:t>
        <w:softHyphen/>
        <w:t xml:space="preserve">сли, которых я не выразил и не разделяю. Потому ли, или вследствие того, что у нас разговоры и печать не выражают действительного общественного мнения, но книжка идет в продаже довольно бойко по теперешнему глухому времени. Еще нет двух недель, как она вышла, а уже экземпляров сто разошлось. Летом займусь критической статьей по поводу Гартмана </w:t>
      </w:r>
      <w:r>
        <w:rPr>
          <w:rFonts w:cs="Times New Roman" w:ascii="Times New Roman" w:hAnsi="Times New Roman"/>
          <w:lang w:val="la-VA" w:eastAsia="la-VA" w:bidi="la-VA"/>
        </w:rPr>
        <w:t>„die Philosophia des Uobewussten</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Книга выдержала три издания в два года, производит огромное впечатление в Гер</w:t>
        <w:softHyphen/>
        <w:t xml:space="preserve">мании, написана умно, общепонятно, содержит массу материала, недурно сгруппированного, множество дельных мыслей, но в целом показывает упадок, осмудение </w:t>
      </w:r>
      <w:r>
        <w:rPr>
          <w:rFonts w:cs="Times New Roman" w:ascii="Times New Roman" w:hAnsi="Times New Roman"/>
          <w:smallCaps/>
        </w:rPr>
        <w:t xml:space="preserve">философской мысли в </w:t>
      </w:r>
      <w:r>
        <w:rPr>
          <w:rFonts w:cs="Times New Roman" w:ascii="Times New Roman" w:hAnsi="Times New Roman"/>
        </w:rPr>
        <w:t>Германии. Мне хочется показать это и кроне того воспользо</w:t>
        <w:softHyphen/>
        <w:t>ваться книгой, чтоб разъяснить, дополнить свою работу. Не</w:t>
        <w:softHyphen/>
        <w:t>обходимость связно, последовательно излагать мысль, застав</w:t>
        <w:softHyphen/>
        <w:t>ляет жертвовать эпизодами, пространными отступлениями. Все боишься нарушить соразмерность частей, гармонию целого. Критическая статья о книге развязывает в этом отношении руки и дает необходимый простор. Не знаю, успею ли кон</w:t>
        <w:softHyphen/>
        <w:t>чить за лето. Одна толковая передача содержания книги возь</w:t>
        <w:softHyphen/>
        <w:t>мет много труда и времени. Ищу переводчика для своей книги на немецкий язык и не нахожу. Платить я не могу за пере</w:t>
        <w:softHyphen/>
        <w:t>вод, но предлагаю его проверить и исправить. Тургенев пи</w:t>
        <w:softHyphen/>
        <w:t xml:space="preserve">сал Юльяну Шмидту, но ответа пока нет. В Германии надо бы найти больше читателей, понимающих дело, чем здесь, на Руси. Готовлю также материал для очерка истории </w:t>
      </w:r>
      <w:r>
        <w:rPr>
          <w:rFonts w:cs="Times New Roman" w:ascii="Times New Roman" w:hAnsi="Times New Roman"/>
          <w:smallCaps/>
        </w:rPr>
        <w:t>филосо</w:t>
        <w:softHyphen/>
        <w:t>фии</w:t>
      </w:r>
      <w:r>
        <w:rPr>
          <w:rFonts w:cs="Times New Roman" w:ascii="Times New Roman" w:hAnsi="Times New Roman"/>
        </w:rPr>
        <w:t xml:space="preserve"> по программе, которую поместил в своей книге. Недавно читал историю </w:t>
      </w:r>
      <w:r>
        <w:rPr>
          <w:rFonts w:cs="Times New Roman" w:ascii="Times New Roman" w:hAnsi="Times New Roman"/>
          <w:smallCaps/>
        </w:rPr>
        <w:t>философии</w:t>
      </w:r>
      <w:r>
        <w:rPr>
          <w:rFonts w:cs="Times New Roman" w:ascii="Times New Roman" w:hAnsi="Times New Roman"/>
        </w:rPr>
        <w:t xml:space="preserve"> Стёкля (его есть замечательная исто</w:t>
        <w:softHyphen/>
        <w:t xml:space="preserve">рия </w:t>
      </w:r>
      <w:r>
        <w:rPr>
          <w:rFonts w:cs="Times New Roman" w:ascii="Times New Roman" w:hAnsi="Times New Roman"/>
          <w:smallCaps/>
        </w:rPr>
        <w:t>философии</w:t>
      </w:r>
      <w:r>
        <w:rPr>
          <w:rFonts w:cs="Times New Roman" w:ascii="Times New Roman" w:hAnsi="Times New Roman"/>
        </w:rPr>
        <w:t xml:space="preserve"> в средние века) и был несказанно обрадован, убедившись, что по высказанным у меня мыслям материал для истории </w:t>
      </w:r>
      <w:r>
        <w:rPr>
          <w:rFonts w:cs="Times New Roman" w:ascii="Times New Roman" w:hAnsi="Times New Roman"/>
          <w:smallCaps/>
        </w:rPr>
        <w:t>философии</w:t>
      </w:r>
      <w:r>
        <w:rPr>
          <w:rFonts w:cs="Times New Roman" w:ascii="Times New Roman" w:hAnsi="Times New Roman"/>
        </w:rPr>
        <w:t xml:space="preserve"> располагается совершенно легко, просто</w:t>
      </w:r>
    </w:p>
    <w:p>
      <w:pPr>
        <w:pStyle w:val="Normal"/>
        <w:jc w:val="both"/>
        <w:rPr>
          <w:rFonts w:ascii="Times New Roman" w:hAnsi="Times New Roman" w:cs="Times New Roman"/>
        </w:rPr>
      </w:pPr>
      <w:r>
        <w:rPr>
          <w:rFonts w:cs="Times New Roman" w:ascii="Times New Roman" w:hAnsi="Times New Roman"/>
        </w:rPr>
        <w:t>и удобно. Теперь занимаюсь, в редкия минуты досуга, чте</w:t>
        <w:softHyphen/>
        <w:t>нием истории Индии Дункера для загрунтовки изучения Индий</w:t>
        <w:softHyphen/>
        <w:t>ской ФИЛОСОФИИ**.</w:t>
      </w:r>
    </w:p>
    <w:p>
      <w:pPr>
        <w:pStyle w:val="Normal"/>
        <w:ind w:firstLine="360"/>
        <w:jc w:val="both"/>
        <w:rPr>
          <w:rFonts w:ascii="Times New Roman" w:hAnsi="Times New Roman" w:cs="Times New Roman"/>
        </w:rPr>
      </w:pPr>
      <w:r>
        <w:rPr>
          <w:rFonts w:cs="Times New Roman" w:ascii="Times New Roman" w:hAnsi="Times New Roman"/>
        </w:rPr>
        <w:t>Ю. Ф. Самарин очень заинтересовался книгою К. Д. Каве</w:t>
        <w:softHyphen/>
        <w:t>лина. Среди своих общественных и публицистических тру</w:t>
        <w:softHyphen/>
        <w:t xml:space="preserve">дов он с удовольствием уделял время занятиям </w:t>
      </w:r>
      <w:r>
        <w:rPr>
          <w:rFonts w:cs="Times New Roman" w:ascii="Times New Roman" w:hAnsi="Times New Roman"/>
          <w:smallCaps/>
        </w:rPr>
        <w:t>философ</w:t>
        <w:softHyphen/>
        <w:t xml:space="preserve">ским </w:t>
      </w:r>
      <w:r>
        <w:rPr>
          <w:rFonts w:cs="Times New Roman" w:ascii="Times New Roman" w:hAnsi="Times New Roman"/>
        </w:rPr>
        <w:t>и богословским. Эти „нерукотворные вершины челове</w:t>
        <w:softHyphen/>
        <w:t>ческой мысли*</w:t>
      </w:r>
      <w:r>
        <w:rPr>
          <w:rFonts w:cs="Times New Roman" w:ascii="Times New Roman" w:hAnsi="Times New Roman"/>
          <w:vertAlign w:val="superscript"/>
        </w:rPr>
        <w:t>4</w:t>
      </w:r>
      <w:r>
        <w:rPr>
          <w:rFonts w:cs="Times New Roman" w:ascii="Times New Roman" w:hAnsi="Times New Roman"/>
        </w:rPr>
        <w:t xml:space="preserve"> с молодости привлекали к себе Юрия Федо</w:t>
        <w:softHyphen/>
        <w:t>ровича; восходить на них служило для него лучшим отдыхом от трудов, посвященных злобе дня. По этому, он с полною готовностью взялся исполнить просьбу К. Д. Каве</w:t>
        <w:softHyphen/>
        <w:t>лина. Вот, чтб он отвечал ему из Москвы 15 июня 1872 года на вышеприведенное письмо: „При первом чте</w:t>
        <w:softHyphen/>
        <w:t>нии (книги „Задачи Психологии*</w:t>
      </w:r>
      <w:r>
        <w:rPr>
          <w:rFonts w:cs="Times New Roman" w:ascii="Times New Roman" w:hAnsi="Times New Roman"/>
          <w:vertAlign w:val="superscript"/>
        </w:rPr>
        <w:t>4</w:t>
      </w:r>
      <w:r>
        <w:rPr>
          <w:rFonts w:cs="Times New Roman" w:ascii="Times New Roman" w:hAnsi="Times New Roman"/>
        </w:rPr>
        <w:t>) я уже набросал кое-какие отметки, а все таки я еще не уверен, удастся ли мне напи</w:t>
        <w:softHyphen/>
        <w:t>сать что-нибудь сносное. Я, разумеется, не буду гнаться низа полнотою, ни за стройностью изложения, буду иметь в виду не публику, а исключительно вас, зная хорошо, что вас интересует предмет сам пе себе, а не диспут о предмете; но все-такц мне хотелось бы, чтоб вы могли уразуметь из моего письма, почему не удовлетворяют меня те выводы, к которым вы пришли, и почему н не могу признать за вини свойства окончательности. Попытаюсь, и попытаюсь добросо</w:t>
        <w:softHyphen/>
        <w:t>вестно, отложа в сторону всякое авторское самолюбие-вот покуда все, чтб я могу сказать. Предстоящий мне дальний путь за Волгу, может быть, поможет мне отрешиться от обыч</w:t>
        <w:softHyphen/>
        <w:t>ных забот и занятий и отыскать опять тропу в другую область, в которую мне уже давно не приходилось даже за</w:t>
        <w:softHyphen/>
        <w:t xml:space="preserve">глядывать. Здесь, к сожалению, мне ни с кем не довелось поговорить о вашей книге, хотя я выискивал случая. Участие в </w:t>
      </w:r>
      <w:r>
        <w:rPr>
          <w:rFonts w:cs="Times New Roman" w:ascii="Times New Roman" w:hAnsi="Times New Roman"/>
          <w:smallCaps/>
        </w:rPr>
        <w:t xml:space="preserve">философским </w:t>
      </w:r>
      <w:r>
        <w:rPr>
          <w:rFonts w:cs="Times New Roman" w:ascii="Times New Roman" w:hAnsi="Times New Roman"/>
        </w:rPr>
        <w:t>вопросам совершенно исчезло; даже те, кото</w:t>
        <w:softHyphen/>
        <w:t>рые, повидимому, интересуются ими, в сущности только увле</w:t>
        <w:softHyphen/>
        <w:t>каются полемическим задором. Их тешит безоглядный раз</w:t>
        <w:softHyphen/>
        <w:t>мах крайнего радикализма, а это, на мой взгляд, есть один из признаков той же умственной и душевной лени, которая заставляет людей иного темперамента или возраста искать та</w:t>
        <w:softHyphen/>
        <w:t>кого руководителя совести, которому они могли бы раз на</w:t>
        <w:softHyphen/>
        <w:t>всегда поклониться своею духовною свободою. При всем моемъ</w:t>
      </w:r>
    </w:p>
    <w:p>
      <w:pPr>
        <w:pStyle w:val="Normal"/>
        <w:jc w:val="both"/>
        <w:rPr>
          <w:rFonts w:ascii="Times New Roman" w:hAnsi="Times New Roman" w:cs="Times New Roman"/>
        </w:rPr>
      </w:pPr>
      <w:r>
        <w:rPr>
          <w:rFonts w:cs="Times New Roman" w:ascii="Times New Roman" w:hAnsi="Times New Roman"/>
        </w:rPr>
        <w:t>коренном разномыслии с вами, я не только отдаю вашему труду должную справедливость, но искренне радуюсь ему*. Со</w:t>
        <w:softHyphen/>
        <w:t>гласно своему обещанию, летом 1872 года, Ю. Ф. занялся изучением книги К. Д. Кавелина, и в октябре окончил разбор основных положений и выводов, к которым пришел К. Д. в своих „Задачах Психологии*. Разбор этот соста</w:t>
        <w:softHyphen/>
        <w:t>вил содержание обширного письма, которое печатается вслед за сим, как статья И-я.</w:t>
      </w:r>
    </w:p>
    <w:p>
      <w:pPr>
        <w:pStyle w:val="Normal"/>
        <w:ind w:firstLine="360"/>
        <w:jc w:val="both"/>
        <w:rPr>
          <w:rFonts w:ascii="Times New Roman" w:hAnsi="Times New Roman" w:cs="Times New Roman"/>
        </w:rPr>
      </w:pPr>
      <w:r>
        <w:rPr>
          <w:rFonts w:cs="Times New Roman" w:ascii="Times New Roman" w:hAnsi="Times New Roman"/>
        </w:rPr>
        <w:t>К. Д. Кавелин, получив от Ю. Ф. Самарина зтот отзыв о своей книге, немедленно отвечал ему письмом от 5 ноября 1872 года: „Третьего дня я получил ваше письмо, глубоко в душевно уважаемый Юрий Федорович. Весь лексикон слов, для выражения хороших чувств, так в наше время опош</w:t>
        <w:softHyphen/>
        <w:t>лился вследствие лганья, что я затрудняюсь, как бы передать вам приличным образом, сколько я был польщен и тронут вашим участием и вниманием. У вас столько своего дела, что я не могу иначе принять ваше письмо, как жертву, кото</w:t>
        <w:softHyphen/>
        <w:t>рой предшествовала еще другая, большая-целый подвиг вни</w:t>
        <w:softHyphen/>
        <w:t>мательного разбора книги. Что я польщен и вашим сочув</w:t>
        <w:softHyphen/>
        <w:t>ствием и вашими строгими приговорами это, конечно, в порядке вещей. Не только я, но и большинство людей более и более склоняется к той мысли, хотя покамест как-то чуть</w:t>
        <w:softHyphen/>
        <w:t>ем, бессознательно, что суждение и приговор не есть акт одной интеллигенции, а прежде и больше всего - нравственного характера. Наконец, рассматривая ваше дорогое письмо с чисто внешней, объективной точки зрения, я вам за него бла</w:t>
        <w:softHyphen/>
        <w:t>годарен, потону что оно до сих пор - единственная серь</w:t>
        <w:softHyphen/>
        <w:t>езная и сильная критика моей работы. Не считая похвал и ругательств, напечатанных в журналах и газетах, критик до сих пор появилось только дье: Сеченова-в „Вестнике Европы(ноябрь)-и в „Отечественных Запискахъ(август, октябрь и будет еще в ноябре); но обе сверх ожидания слабы, вертятся на мелочах, на недоразумениях и обходят суть дела. Только вы взглянули на вопрос в самой его сути и даете мне возможность проверить свои мысли с той сто</w:t>
        <w:softHyphen/>
        <w:t>роны, с которой другие мои противники взглянуть на дело не в состоянии,-а это услуга неоценимая. Этого мне именно и не доставало. Первая мысль после внимательного прочтения ва</w:t>
        <w:softHyphen/>
      </w:r>
    </w:p>
    <w:p>
      <w:pPr>
        <w:pStyle w:val="Normal"/>
        <w:ind w:firstLine="360"/>
        <w:jc w:val="both"/>
        <w:rPr>
          <w:rFonts w:ascii="Times New Roman" w:hAnsi="Times New Roman" w:cs="Times New Roman"/>
        </w:rPr>
      </w:pPr>
      <w:r>
        <w:rPr>
          <w:rFonts w:cs="Times New Roman" w:ascii="Times New Roman" w:hAnsi="Times New Roman"/>
        </w:rPr>
        <w:t>ших замечаний, в два приема, была отвечать вам на возра</w:t>
        <w:softHyphen/>
        <w:t>жения капитальные и тем косвенно перенести вопрос с книга на самый предмет, составляющий основу глубокого разномыслия. Но потом я от этого отказался по двум причинам: во-первых, мне хотелось горячо поблагодарить вас как можно скорее, а чтоб вместе с тем и поднять разные вопросы, пришлось бы писать большое письмо, следовательно, оттянуть ответ на</w:t>
        <w:softHyphen/>
        <w:t>долго; во-вторых, я спросил себя: в какой мере я уполно</w:t>
        <w:softHyphen/>
        <w:t>мочен дотрогиваться до вопросов, составляющих глубочай</w:t>
        <w:softHyphen/>
        <w:t>шее личное верование, в частном и личном обмене мыслей, когда точки исхода так радикально-противоположны? Я просил у вас хлеба и вы мне дали хлеб. Чтож бы я был, еслиб в благодарность за это я поднес вам камень? Совсем дру</w:t>
        <w:softHyphen/>
        <w:t>гое дело безличное обращение к публике; тут я высказываю то, что думаю, не стесняясь ни мало тем, что мои выводы могут тому или другому не понравиться. Конечно, есть еще и средний ' путь: я могу отвечать на ваши возражения и замечания на сколько они касаются моей работы, на сколько они раскрывают её сла</w:t>
        <w:softHyphen/>
        <w:t>бые стороны. Это я считаю обязанностью сделать и непременно</w:t>
      </w:r>
    </w:p>
    <w:p>
      <w:pPr>
        <w:pStyle w:val="Normal"/>
        <w:jc w:val="both"/>
        <w:rPr>
          <w:rFonts w:ascii="Times New Roman" w:hAnsi="Times New Roman" w:cs="Times New Roman"/>
        </w:rPr>
      </w:pPr>
      <w:r>
        <w:rPr>
          <w:rFonts w:cs="Times New Roman" w:ascii="Times New Roman" w:hAnsi="Times New Roman"/>
        </w:rPr>
        <w:t>сделаю в другом письме, чтобы не откладывать этого в долгий ящик.... Теперь я засел за чтение психологических работ английских и Французских, с которыми был знаком очень поверхностно, по отзывам. Меня упрекнули, и справедливо, в незнакомстве с тем, что сделано по вопросу, который меня интересует. Но до сих пор сделанное меня мало удовлетво</w:t>
        <w:softHyphen/>
        <w:t>ряет. Есть превосходно обработанные частности; в целом же недостает весьма капитального: сознание, самосознание, сво</w:t>
        <w:softHyphen/>
        <w:t>бодная воля-или едва поверхностно и неловко затронуты, или отвергается вовсе их объяснение, из боязни впасть в мета</w:t>
        <w:softHyphen/>
        <w:t>физику, а без попытки ввести и эти предметы в круг поло</w:t>
        <w:softHyphen/>
        <w:t>жительного научного исследования, психология не может иметь твердой научной почвы; самая среда, где совершаются явления, называемые психическими, остается зыбкой п спорной. Логиче</w:t>
        <w:softHyphen/>
        <w:t>ские Формы этой среды превосходно разработали Немцы, но об них ни Французские, ни английские исследователи-психологи знать не хотят, как об метафизиках. Выходит, что чутье меня не обмануло и что я прав, считая их труды очень одно</w:t>
        <w:softHyphen/>
        <w:t>сторонними. Совсем другое вы и ваш взгляд. Нас дей</w:t>
        <w:softHyphen/>
      </w:r>
    </w:p>
    <w:p>
      <w:pPr>
        <w:pStyle w:val="Normal"/>
        <w:jc w:val="both"/>
        <w:rPr>
          <w:rFonts w:ascii="Times New Roman" w:hAnsi="Times New Roman" w:cs="Times New Roman"/>
        </w:rPr>
      </w:pPr>
      <w:r>
        <w:rPr>
          <w:rFonts w:cs="Times New Roman" w:ascii="Times New Roman" w:hAnsi="Times New Roman"/>
        </w:rPr>
        <w:t>ствительно разделяет непереступаемая бездна, я я пока на</w:t>
        <w:softHyphen/>
        <w:t>прасно ломаю себе голову, придумывая, на какой почве мы бы могли разрешить вопрос, кто из нас прав и в какой мере. У меня есть твердое, непреклонное убеждение, что на почве по</w:t>
        <w:softHyphen/>
        <w:t>ложительной науки можно побороть и материализм и отрицание свободной воли и нравственного мира, отворить наглухо закры</w:t>
        <w:softHyphen/>
        <w:t>тую теперь дверь к нравственному развитию личности. Но ка</w:t>
        <w:softHyphen/>
        <w:t>кими путями сойтись воедино с вами и вашими сторонниками- решительно не знаю. При других условиях цензуры, может быть, нашелся бы способ, хотя я теперь его и не вижу и не подозреваю... Теперь ближайшая задача-разъяснить, по поводу возражений, мысли о психологии, привести к молчанию край</w:t>
        <w:softHyphen/>
        <w:t xml:space="preserve">них материалистов, которые смущают поверхностных людей своею непоследовательностью. В связи с этим начну на днях писать статью о новоявленном </w:t>
      </w:r>
      <w:r>
        <w:rPr>
          <w:rFonts w:cs="Times New Roman" w:ascii="Times New Roman" w:hAnsi="Times New Roman"/>
          <w:smallCaps/>
        </w:rPr>
        <w:t>философе</w:t>
      </w:r>
      <w:r>
        <w:rPr>
          <w:rFonts w:cs="Times New Roman" w:ascii="Times New Roman" w:hAnsi="Times New Roman"/>
        </w:rPr>
        <w:t xml:space="preserve"> Гартмане, который собрал интересные Факты о бессознательной целесообразной деятельности природы и человека, но сделал из них безоб</w:t>
        <w:softHyphen/>
        <w:t xml:space="preserve">разнейшие выводы на Шопенгауеровский лад. Немецкая </w:t>
      </w:r>
      <w:r>
        <w:rPr>
          <w:rFonts w:cs="Times New Roman" w:ascii="Times New Roman" w:hAnsi="Times New Roman"/>
          <w:smallCaps/>
        </w:rPr>
        <w:t>фило</w:t>
        <w:softHyphen/>
        <w:t>софия</w:t>
      </w:r>
      <w:r>
        <w:rPr>
          <w:rFonts w:cs="Times New Roman" w:ascii="Times New Roman" w:hAnsi="Times New Roman"/>
        </w:rPr>
        <w:t xml:space="preserve"> окончательно умираетъ*.</w:t>
      </w:r>
    </w:p>
    <w:p>
      <w:pPr>
        <w:pStyle w:val="Normal"/>
        <w:ind w:firstLine="360"/>
        <w:jc w:val="both"/>
        <w:rPr>
          <w:rFonts w:ascii="Times New Roman" w:hAnsi="Times New Roman" w:cs="Times New Roman"/>
        </w:rPr>
      </w:pPr>
      <w:r>
        <w:rPr>
          <w:rFonts w:cs="Times New Roman" w:ascii="Times New Roman" w:hAnsi="Times New Roman"/>
        </w:rPr>
        <w:t>Намерение, высказанное К. Д-чем, написать еше письмо, в котором он предполагал отвечать на возражения и за</w:t>
        <w:softHyphen/>
        <w:t>мечания Ю. Ф-ча, на сколько они касаются его работы, хотя и было осуществлено, однако не скоро и не совсем так, как он первоначально предполагал. Сначала он занялся другими возражателями на его книгу. „Читали ли вы статью Сеченова?-писал К. Д-ч 10 апреля 1873 года.-Ею не</w:t>
        <w:softHyphen/>
        <w:t xml:space="preserve">довольны даже его поклонники и реалисты по убеждению н по призванию. Статья, по моему тоже, слаба· Такая </w:t>
      </w:r>
      <w:r>
        <w:rPr>
          <w:rFonts w:cs="Times New Roman" w:ascii="Times New Roman" w:hAnsi="Times New Roman"/>
          <w:lang w:val="la-VA" w:eastAsia="la-VA" w:bidi="la-VA"/>
        </w:rPr>
        <w:t xml:space="preserve">profession de foi </w:t>
      </w:r>
      <w:r>
        <w:rPr>
          <w:rFonts w:cs="Times New Roman" w:ascii="Times New Roman" w:hAnsi="Times New Roman"/>
        </w:rPr>
        <w:t>главы школы (в Россия) не послужит к утверждению доктрины. И то великое дело, что из неприступной высоты порешенных вопросов, из которой сыпались, в виде манны, одни аксиомы и изречения истин, школа опустилась на арену дискуции, и каждый может теперь сам судить, кто прав и кто нет... Нынче летом займусь в деревне разбором всех возражений (часть уже написана) и к осени преподнесу мо</w:t>
        <w:softHyphen/>
        <w:t>им противникам в „Вестнике Европы*. Дело выясняется, и я этому до смерти рад. Это - большая заслуга моей ра</w:t>
        <w:softHyphen/>
        <w:t>боты, хотя бы от неё и не осталось живой строки*. - На</w:t>
      </w:r>
    </w:p>
    <w:p>
      <w:pPr>
        <w:pStyle w:val="Normal"/>
        <w:jc w:val="both"/>
        <w:rPr>
          <w:rFonts w:ascii="Times New Roman" w:hAnsi="Times New Roman" w:cs="Times New Roman"/>
        </w:rPr>
      </w:pPr>
      <w:r>
        <w:rPr>
          <w:rFonts w:cs="Times New Roman" w:ascii="Times New Roman" w:hAnsi="Times New Roman"/>
        </w:rPr>
        <w:t>вопрос о критике Сеченова, Ю. Ф. отвечал в письме 20 апреля 1873 года: „Я еще не дочитал статью Сеченова и потому не решаюсь судить об ней. Правда, произвольное съужение источников и путей познавания, вообще, видно на первых же страницах, но все же нельзя не признать в его приемах отсутствия некоторых пороков, очень у нас обыкновенных, и не вменить ему этого отрицательного досто</w:t>
        <w:softHyphen/>
        <w:t>инства в заслугу. Я разумею отсутствие безоглядочной заносчивости, своего рода скромность, свойственную человеку науки, и довольно ясное разумение границ достижимого при тех средствах познавания, которыми он орудует и сам себя ограничивает. С такого рода противником можно, по крайней мере, договориться до конца, то-есть до существенного разномыслия в исходных положениях, которые принимаются, но не выводятся. Искренне я от всей души желаю вам успеха в предпринятом вами труде, от которого я ожидаю многого может быть ббльшего, чем вы сами</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кончив осенью 1873 г. и сдав в печать ответ на воз</w:t>
        <w:softHyphen/>
        <w:t>ражения Сеченова и других оппонентов своих, К. Д. возы</w:t>
        <w:softHyphen/>
        <w:t>мел мысль на возражения Ю. Ф-ча отвечать то же печатно и по этому поводу обратился к нему с письмом от 8 ноября, в котором между прочим высказал следующее: „С рели</w:t>
        <w:softHyphen/>
        <w:t>гиозной точки зрения, возражали мне кроме вас еще двое и все в письмах. По самому свойству возражений, ваше зани</w:t>
        <w:softHyphen/>
        <w:t>мает первое место. Согласиться с вами я не могу, как и вы не можете принять мою точку зрения. Но как для нас обоих дело не в занимательности турнира со всеми его мни</w:t>
        <w:softHyphen/>
        <w:t>мыми победами и поражениями, а в разъяснении вопросов, с каждым днем вырастающих в своей жизненности и важ</w:t>
        <w:softHyphen/>
        <w:t>ности, то было бы, мне кажется, особенно полезно для дела, еслиб до сведения читателей было доведено в печати только то из нашего спора, чтб, по зрелом обсуждении с обеих сторон и с общего нашего согласия, оказалось бы действи</w:t>
        <w:softHyphen/>
        <w:t>тельно предметом разногласия, а не случайных недоразумений, вертящихся часто на одном недосмотре или неловкой «разе. О других соображениях, чисто личного свойства, я считаю совершенно лишним распространяться, так как они подразумеваются сами собою. Не только с вами, но и с самыми</w:t>
      </w:r>
    </w:p>
    <w:p>
      <w:pPr>
        <w:pStyle w:val="Normal"/>
        <w:jc w:val="both"/>
        <w:rPr>
          <w:rFonts w:ascii="Times New Roman" w:hAnsi="Times New Roman" w:cs="Times New Roman"/>
        </w:rPr>
      </w:pPr>
      <w:r>
        <w:rPr>
          <w:rFonts w:cs="Times New Roman" w:ascii="Times New Roman" w:hAnsi="Times New Roman"/>
        </w:rPr>
        <w:t>несочувственными из моих критиков и был бы рад точно таким же образом столковаться перед печатным ответом в виду важности и серьезности вопросов. Все это дает мне решимость просить вас вот о чем. Ваши возражении к хо</w:t>
        <w:softHyphen/>
        <w:t>тел бы, пользуясь вашим позволением, пропечатать вместе с моим ответом. В черне эта часть работы окончена ны</w:t>
        <w:softHyphen/>
        <w:t>нешним летом. Будьте так добры, не откажите прочесть и то и другое в рукописи. Если вы найдете, что некоторые из ваших возражений вызваны одними недоразумениями, в кото</w:t>
        <w:softHyphen/>
        <w:t>рых отчасти виноват я сам, примите на себя труд сделать в рукописи те перемены, какие признаете нужными, вообще, дайте ей тот вид, в каком вы бы могли согласиться на е&lt; напечатание. Вы, конечно, не захотите обидеть меня сомнением, что, при глубоком различии взглядов, я могу, пожалуй, впасть в искушение злоупотребить вашим доверием. Фокусы-покуаы не властны придать лжи вид истины и запятнать правду. Мне же особенно бы хотелось как можно рельефнее оттенить в моей работе различие взглядов рядом с полнейшим от</w:t>
        <w:softHyphen/>
        <w:t>сутствием всего, что имело бы хотя тень придирчивости и раздражения*.</w:t>
      </w:r>
    </w:p>
    <w:p>
      <w:pPr>
        <w:pStyle w:val="Normal"/>
        <w:ind w:firstLine="360"/>
        <w:jc w:val="both"/>
        <w:rPr>
          <w:rFonts w:ascii="Times New Roman" w:hAnsi="Times New Roman" w:cs="Times New Roman"/>
        </w:rPr>
      </w:pPr>
      <w:r>
        <w:rPr>
          <w:rFonts w:cs="Times New Roman" w:ascii="Times New Roman" w:hAnsi="Times New Roman"/>
        </w:rPr>
        <w:t>Соглашаясь вполне исполнять выраженное в этом письме желание К. Д. Кавелина, Ю. Ф. просил прислать приготов</w:t>
        <w:softHyphen/>
        <w:t>ленную им рукопись и при этом писал ему 11 ноября 1873 года: „Я вполне понимаю ваше желание и, как нельзя более, сочувствую мысли сопоставить ваш и мой взгляд в Форме возможно точной и ясной; но я предвижу, что при этом встречу те самые затруднения, которые издавна парализировали литера</w:t>
        <w:softHyphen/>
        <w:t>турную деятельность покойных моих друзей, Хомякова и Ки</w:t>
        <w:softHyphen/>
        <w:t>реевского. В виду предупредительной и карательной цензуры, довольно нетрудно, усвоив себе условную терминологию (ключ к которой у всех в руках), оспаривать и опровергать те начала, которых она считается оберегательницею. Доказатель</w:t>
        <w:softHyphen/>
        <w:t>ством может служить вся литературная деятельность Белин</w:t>
        <w:softHyphen/>
        <w:t>ского, Герцена (в России), Добролюбова и других. Гораздо труднее писать в защиту этих начал, потону что здесь са</w:t>
        <w:softHyphen/>
        <w:t>мые простые и ни в каком споре неизбежные приемы при</w:t>
        <w:softHyphen/>
        <w:t>нимают невольно характер обвинений, по крайней мере могут быть приняты за обвинения. Впрочем, повторяю, я попытаюсь*.</w:t>
      </w:r>
    </w:p>
    <w:p>
      <w:pPr>
        <w:pStyle w:val="Normal"/>
        <w:ind w:firstLine="360"/>
        <w:jc w:val="both"/>
        <w:rPr>
          <w:rFonts w:ascii="Times New Roman" w:hAnsi="Times New Roman" w:cs="Times New Roman"/>
        </w:rPr>
      </w:pPr>
      <w:r>
        <w:rPr>
          <w:rFonts w:cs="Times New Roman" w:ascii="Times New Roman" w:hAnsi="Times New Roman"/>
        </w:rPr>
        <w:t>Выразив Ю. Ф-чу сердечную благодарность за изъявленное им согласие, К. Д. писал ему 24 ноября и 2 декабря 1873 года: „Только таким образом вопросы и разномыслия мо</w:t>
        <w:softHyphen/>
        <w:t>гут выясниться скоро, и читатели, интересующиеся делом, получат возможность знать, чтб думать о споре, который им преподносится печатно. Вы говорите о трудности возражать, не впадая в публичное обвинение. Я нахожусь точно в та</w:t>
        <w:softHyphen/>
        <w:t>ком же затруднении относительно тех возражателей моих, ко</w:t>
        <w:softHyphen/>
        <w:t>торые подрезывают под корень самихя основания нравствен</w:t>
        <w:softHyphen/>
        <w:t>ности. Сказать ин это печатно, при наших условиях, не</w:t>
        <w:softHyphen/>
        <w:t>мыслимо. Но если перенести дело на чисто научную почву, то возражение делается совершенно возможным и приличным. Правда, оно делается доступным гораздо меньшему числу чи</w:t>
        <w:softHyphen/>
        <w:t>тателей, но когда подумаешь, что те, кому будет не под силу следить за спором, большею частью любители эффектов и скандалов, то и перестаешь жалеть, что арена спора съежи</w:t>
        <w:softHyphen/>
        <w:t>вается. Вопрос должен быть выигран по существу, а по существу он может быть выигран только в тесном кругу серьезных, понимающих людей. Кроме того, я убежден, что общие теоретические обвинения в такой иереразвращенной среде, какова наша образованная, не могут иметь того характера к значения, какой они имели лет 30 тому назад. Теперь ставится в впну не неверие, а убеждение какое бы то ни было. В этом отношении мы сильно развились-вперед или назад, это дру</w:t>
        <w:softHyphen/>
        <w:t>гой вопрос. Положение во многих отношениях разительно сходное с тем, какое было в начале христианской веры... Работаю над статьей о Сеченове и признаюсь вам, чем глубже в него вчитываюсь, тем больше работа его теряет цену в моих глазах... Наконец, основная мысль, служащая ему точкой отправления, если ее высвободить из папиль</w:t>
        <w:softHyphen/>
        <w:t>оток, в которые она тщательно завернута, крайне бед</w:t>
        <w:softHyphen/>
        <w:t>нее основной мысли материалистов, не Имея за себя тех оправданий, которые служат смягчающими обстоятельствами для материалистов. Взгляд Сеченова, кроме того, что он неверен, вдобавок и не долговечен. Его страшная распро</w:t>
        <w:softHyphen/>
        <w:t>страненность и авторитетность есть весьма печальный аттестат нашему времени. Еслиб можно было открыто полемизировать с вами и с серьезными поборниками религиозной точки зре</w:t>
        <w:softHyphen/>
      </w:r>
    </w:p>
    <w:p>
      <w:pPr>
        <w:pStyle w:val="Normal"/>
        <w:jc w:val="both"/>
        <w:rPr>
          <w:rFonts w:ascii="Times New Roman" w:hAnsi="Times New Roman" w:cs="Times New Roman"/>
        </w:rPr>
      </w:pPr>
      <w:r>
        <w:rPr>
          <w:rFonts w:cs="Times New Roman" w:ascii="Times New Roman" w:hAnsi="Times New Roman"/>
        </w:rPr>
        <w:t>ния, это - говорю не в виде угодливой Фразы - имело бы несравненно более благотворные последствия для народного со</w:t>
        <w:softHyphen/>
        <w:t>знания, чем разрушение карточных домиков, построенных Сеченовым. При малейшем возмужании мысли, они рассып</w:t>
        <w:softHyphen/>
        <w:t>лются сами собою*.</w:t>
      </w:r>
    </w:p>
    <w:p>
      <w:pPr>
        <w:pStyle w:val="Normal"/>
        <w:ind w:firstLine="360"/>
        <w:jc w:val="both"/>
        <w:rPr>
          <w:rFonts w:ascii="Times New Roman" w:hAnsi="Times New Roman" w:cs="Times New Roman"/>
        </w:rPr>
      </w:pPr>
      <w:r>
        <w:rPr>
          <w:rFonts w:cs="Times New Roman" w:ascii="Times New Roman" w:hAnsi="Times New Roman"/>
        </w:rPr>
        <w:t>В январе 1874 г. Ю. Ф. кончил работу, на которую вы</w:t>
        <w:softHyphen/>
        <w:t>звал его К. Д.; он рассмотрел его рукопись, оставил без всяких перемен свою первую статью (т. е. разбор „Задач Психологии*), но написал еще статью, в которой в восьми отдельных замечаниях ответил на возражения К. Д-ча. За</w:t>
        <w:softHyphen/>
        <w:t>мечания эти печатаются вслед за сим, как II ая статья Ю. Ф - ча. Посылая их К. Д-чу, Ю. Ф. писал ему 2, Февраля 1874 года: „Первое мое письмо пусть печатается, как оно пи</w:t>
        <w:softHyphen/>
        <w:t>сано.' Еслиб я стал его переделывать, то и вы, вероятно, захотели бы дополнить или сократить ваш ответ на него, и так далее без конца. Я сделал только одну, чисто редак</w:t>
        <w:softHyphen/>
        <w:t>ционную поправку в конце, заменив безличною Формулою не</w:t>
        <w:softHyphen/>
        <w:t>уместное. в печати прямое обращение к лицу. По прочтении замечаний вы сани увидите, что они писаны для вас, а не для публики. Не могу же я печатно выводить из ваших слов противоречия тому, чтб не может быть предметом гласного диспута. Но еслибы в этих замечаниях что-либо могло по</w:t>
        <w:softHyphen/>
        <w:t>дать вам повод к новым дополнениям и объяснениям, и еслибы вы нашли наиболее удобным изложить их в Форме ответов на мои возражения, то я охотно предоставляю вам полное право пропечатать из них все те места, которые по</w:t>
        <w:softHyphen/>
        <w:t>кажутся вам к тому пригодными, включив их в первое письмо или в виде отрывков из другого письма, по вашему усмотрению*.</w:t>
      </w:r>
    </w:p>
    <w:p>
      <w:pPr>
        <w:pStyle w:val="Normal"/>
        <w:ind w:firstLine="360"/>
        <w:jc w:val="both"/>
        <w:rPr>
          <w:rFonts w:ascii="Times New Roman" w:hAnsi="Times New Roman" w:cs="Times New Roman"/>
        </w:rPr>
      </w:pPr>
      <w:r>
        <w:rPr>
          <w:rFonts w:cs="Times New Roman" w:ascii="Times New Roman" w:hAnsi="Times New Roman"/>
        </w:rPr>
        <w:t>В ответ на это письмо, К. Д. Кавелин писал Ю. Ф-чу 13 Февраля 1874 года: „Благодарности моей вам неть конца, поверьте, не в Фигуральном смысле. Я не только благода</w:t>
        <w:softHyphen/>
        <w:t>рен, но глубоко тронут вашим вниманием и великим одол</w:t>
        <w:softHyphen/>
        <w:t>жением, которое вы мне сделали. Ни один из оппонентов, с которыми у меня больше общего в исходных пунктах, чем с вами, не отнесся к моей книге с такою серьезностью и желанием понять, чтб я хочу сказать, как вы. Очевидно, мне прядется многое переделать в моих возражениях вамъ</w:t>
      </w:r>
    </w:p>
    <w:p>
      <w:pPr>
        <w:pStyle w:val="Normal"/>
        <w:jc w:val="both"/>
        <w:rPr>
          <w:rFonts w:ascii="Times New Roman" w:hAnsi="Times New Roman" w:cs="Times New Roman"/>
        </w:rPr>
      </w:pPr>
      <w:r>
        <w:rPr>
          <w:rFonts w:cs="Times New Roman" w:ascii="Times New Roman" w:hAnsi="Times New Roman"/>
        </w:rPr>
        <w:t>и во многих местах пояснить неточные выражения в моей книге, подающие повод к недоразумениям. Кто, как вы, глубоко вдумывался в какой нйбудь предмет, тот вполне оценит, как дорого для ищущего истины и правды, когда посторонний укажет ему промахи в выражениях и в самых мыслях, к которым он пригляделся и которые его поэтому не поражают. Ничего подобного я не нашел у других моих критиков, только вы меня освежили. Пользуясь вашим позво</w:t>
        <w:softHyphen/>
        <w:t>лением, я введу многое из ваших дополнительных возраже</w:t>
      </w:r>
      <w:r>
        <w:rPr>
          <w:rFonts w:cs="Times New Roman" w:ascii="Times New Roman" w:hAnsi="Times New Roman"/>
          <w:vertAlign w:val="superscript"/>
        </w:rPr>
        <w:t>4</w:t>
      </w:r>
      <w:r>
        <w:rPr>
          <w:rFonts w:cs="Times New Roman" w:ascii="Times New Roman" w:hAnsi="Times New Roman"/>
        </w:rPr>
        <w:t xml:space="preserve"> ний в мой ответ, который переработаю под влиянием ва</w:t>
        <w:softHyphen/>
        <w:t>ших замечаний. Но само собою разумеется, что очень многое и, конечно, самое существенное в нашем коренном разно</w:t>
        <w:softHyphen/>
        <w:t xml:space="preserve">мыслии не может быть предметом публичного печатного спора. ...На этих днях вышло новое сочинение Бона: </w:t>
      </w:r>
      <w:r>
        <w:rPr>
          <w:rFonts w:cs="Times New Roman" w:ascii="Times New Roman" w:hAnsi="Times New Roman"/>
          <w:lang w:val="la-VA" w:eastAsia="la-VA" w:bidi="la-VA"/>
        </w:rPr>
        <w:t xml:space="preserve">Geist uod </w:t>
      </w:r>
      <w:r>
        <w:rPr>
          <w:rFonts w:cs="Times New Roman" w:ascii="Times New Roman" w:hAnsi="Times New Roman"/>
        </w:rPr>
        <w:t>Кбгрег. В нем высказалась вполне невозможность разъяснить за</w:t>
        <w:softHyphen/>
        <w:t>дачу психических явлений, не вводя в исследование сознания, которое современные психологи тщательнейшим образом об</w:t>
        <w:softHyphen/>
        <w:t>ходят. Чувствуется в этой интересной книге, что границы возможного на пути современного направления психологических исследований достигнуты, и далее идти нельзя, а между тем идти далее нужно, потому что вопрос далеко не исчерпан. Поворот в направлении неизбежен. Весь вопрос в том, пойдет ли он в вашу, или в мою сторону. Попробуемте это определить</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 как самое существенное в разномыслии К. Д-ча и Ю. Ф-ча не могло быть предметом публичного спора, то К. Д. прислал Ю. Ф-чу пространное письмо (26 Февраля 1874 г.), в котором изложил (не для печати) свою исповедь; затем он переработал, в виду замечаний Ю. Ф-ча, свою руко</w:t>
        <w:softHyphen/>
        <w:t>пись, приготовленную для печати, включил в нее не только первоначальный отзыв Ю. Ф-ча о книге „Задачи Психологии^, но и замечания, сделанные им на рукопись в первой её ре</w:t>
        <w:softHyphen/>
        <w:t>дакции, и прислал ее вторично Ю. Ф-чу на „предварительную цензуру*. „Я обязан это сделать, писал он Ю. Ф-чу 25 июля 1874 г., даже в юридическом смысле, потому что привожу ваши слова, иногда заменяя вашу редакцию другою, по цензурным соображениям. Мою редакцию вы тотчас отличите по преры</w:t>
        <w:softHyphen/>
        <w:t>вающимся ковычкам. В этой части моей работы вы, разу</w:t>
        <w:softHyphen/>
        <w:t>меется, полный, безаппелляционный судья и хозяин. Затем, я</w:t>
      </w:r>
    </w:p>
    <w:p>
      <w:pPr>
        <w:pStyle w:val="Normal"/>
        <w:jc w:val="both"/>
        <w:rPr>
          <w:rFonts w:ascii="Times New Roman" w:hAnsi="Times New Roman" w:cs="Times New Roman"/>
        </w:rPr>
      </w:pPr>
      <w:r>
        <w:rPr>
          <w:rFonts w:cs="Times New Roman" w:ascii="Times New Roman" w:hAnsi="Times New Roman"/>
        </w:rPr>
        <w:t>прибегаю к вашей дружеской помощи построже процензуровать мой текст и устранить из него все то, чтб могло бы заключать в себе выражение, выходящее, прямо или косвенно, из границ спокойного и совершенно беспристрастного обсу</w:t>
        <w:softHyphen/>
        <w:t>ждения. Я особенно дорожу тем, чтоб моя статья не имела характера заявления, бьющего на эффект, вертящагося около мысли поразить противника чем попало. То, чтб я говорю против вас, должно быть совершенно свободно от всяких красноречивых Фиоритур, строго ограничиваться одними аргу</w:t>
        <w:softHyphen/>
        <w:t>ментами. Повторяю, вы мне окажете дружескую услугу, отне</w:t>
        <w:softHyphen/>
        <w:t>сясь с этой стороны с особенною строгостью к моей ра</w:t>
        <w:softHyphen/>
        <w:t>боте. Отвечая вам, я полемизирую не против вас только, но против целого образа мыслей, который вы Формулируете, и только это оправдывает мою просьбу к вам. Заключитель</w:t>
        <w:softHyphen/>
        <w:t>ная, четвертая глава есть собственно приставка. Она нарушает гармонию целого, но я не мог удержаться и включил ее, как заключительное слово всей полемики по поводу „Задач Психоло</w:t>
        <w:softHyphen/>
        <w:t>гии*... Вы вероятно прочтете в деревне ответ мне Сеченова в июльской книжке „Вестника Европы*. На его „Несколько словъя послал в тот же журнал свои „Несколько словъв том же тоне. Очевидно, мои четыре статьи произвели свое действие... Его „Несколько словъплохо скрывают отступле</w:t>
        <w:softHyphen/>
        <w:t xml:space="preserve">ние.·. Особенно для меня отрадно и утешительно то, что психологический вопрос шевелится, что кое-кто интересуется полемикой Сеченова со мною. Еще в Петербурге я получил </w:t>
      </w:r>
      <w:r>
        <w:rPr>
          <w:rFonts w:cs="Times New Roman" w:ascii="Times New Roman" w:hAnsi="Times New Roman"/>
          <w:vertAlign w:val="subscript"/>
        </w:rPr>
        <w:t xml:space="preserve"># </w:t>
      </w:r>
      <w:r>
        <w:rPr>
          <w:rFonts w:cs="Times New Roman" w:ascii="Times New Roman" w:hAnsi="Times New Roman"/>
        </w:rPr>
        <w:t>сочувственное письмо из Немирова; на днях получил другое из Тифлиса. Оказывается, что и тан явились два противника, из которых один, на публичной лекции, отрицал свободу воли, а другой в печати защищал ее. Тон полемики-нево</w:t>
        <w:softHyphen/>
        <w:t>образимый. Аргументы с той и другой стороны-детские. Но так или иначе, а все таки вопрос идет, и безусловный про</w:t>
        <w:softHyphen/>
        <w:t>гресс Сеченовского воззрения начинает понемногу приоста</w:t>
        <w:softHyphen/>
        <w:t>навливаться. Это добрый знак, которому можно радоваться. Значит, люди стали думать. И то хорошо! От нашей с вами полемики я ожидаю много доброго. Число интересующихся ею будет несравненно больше, чем в моем споре с Сечено</w:t>
        <w:softHyphen/>
        <w:t>вым. Ни мои, ни его взгляды по психологическим вопросам не пользуются особенным сочувствием вне очень тесного кружка.</w:t>
      </w:r>
    </w:p>
    <w:p>
      <w:pPr>
        <w:pStyle w:val="Normal"/>
        <w:tabs>
          <w:tab w:val="clear" w:pos="708"/>
          <w:tab w:val="left" w:pos="5488" w:leader="none"/>
        </w:tabs>
        <w:ind w:firstLine="360"/>
        <w:jc w:val="both"/>
        <w:rPr>
          <w:rFonts w:ascii="Times New Roman" w:hAnsi="Times New Roman" w:cs="Times New Roman"/>
        </w:rPr>
      </w:pPr>
      <w:r>
        <w:rPr>
          <w:rFonts w:cs="Times New Roman" w:ascii="Times New Roman" w:hAnsi="Times New Roman"/>
        </w:rPr>
        <w:t>Соя. Ю. Самарма. VI.</w:t>
        <w:tab/>
        <w:t>25</w:t>
      </w:r>
    </w:p>
    <w:p>
      <w:pPr>
        <w:pStyle w:val="Normal"/>
        <w:jc w:val="both"/>
        <w:rPr>
          <w:rFonts w:ascii="Times New Roman" w:hAnsi="Times New Roman" w:cs="Times New Roman"/>
        </w:rPr>
      </w:pPr>
      <w:r>
        <w:rPr>
          <w:rFonts w:cs="Times New Roman" w:ascii="Times New Roman" w:hAnsi="Times New Roman"/>
        </w:rPr>
        <w:t>Напротив, ваши взгляды, правильнее сказать миросозерцание, которое вы собою представляете, обнимает огромную массу людей. Кроме того, враги и друзья ваши интересуются вашими воззрениями и тем, как вы их защищаете. Наконец, в нашей полемике будут затронуты предметы, которые в свет</w:t>
        <w:softHyphen/>
        <w:t>ской печати в последние сорок лет не трактовались, о ко</w:t>
        <w:softHyphen/>
        <w:t>торых все хранили глубокое молчание. Конечно, это обсто</w:t>
        <w:softHyphen/>
        <w:t>ятельство лишило нашу литературу жизненного нерва, чтб многие начинают понимать. По всем вероятиям, ни вы, ни я не откажемся от спора, под благовидным предлогом, что, дескать, у меня в запасе громы и молнии, но цензура мешает мне пользоваться этими неотразимыми аргумента</w:t>
        <w:softHyphen/>
        <w:t>ми. При доброй воле и при взаимном уважении друг к другу, полемика может до конца держаться на той высоте, которая ей обязательно указывается важностью предмета. Лич</w:t>
        <w:softHyphen/>
        <w:t>ности между нами немыслимы. Мы с вами можем предста</w:t>
        <w:softHyphen/>
        <w:t>вить поучительный пример полемики, какою она должна быть и какою ей давно пора сделаться. Я убежден, что наш спор, как и мой спор с Сеченовым, сведется на вопрос о методе изучения и о законах познавания, только с той огромной разни</w:t>
        <w:softHyphen/>
        <w:t>цей, что мы с ним, стоя на почве науки, никак размеже</w:t>
        <w:softHyphen/>
        <w:t>ваться не можем, п один из нас должен уступить место другому, тогда как, при правильной постановке вопроса о ме</w:t>
        <w:softHyphen/>
        <w:t>тоде, мы с вами, я полагаю, размежуемся. Еслиб это удалось, то великое дело было бы сделано: для русской мысли откры</w:t>
        <w:softHyphen/>
        <w:t>лись бы широкие пути, которые теперь завалены. Еслиб не сразу была засыпана пропасть, разделяющая наши миросозер</w:t>
        <w:softHyphen/>
        <w:t>цания, то по крайней мере с обеих сторон были бы повы</w:t>
        <w:softHyphen/>
        <w:t>дерганы те ядовитые жала, которые держат русский ум на двух крайних оконечностях, искусственно разъединяя людей даже в том, в чем собственно и не следовало бы никогда расходиться. Вот с какими надеждами я посылаю вам свою статью на просмотр и цензуру. Во всяком случае, спорь наш не пройдет незамеченным и принесет свои плоды. Время крайнего реализма начинает проходить; я имею на это доказательства, словесные и ^письменные, в отзывах молодежи.</w:t>
      </w:r>
    </w:p>
    <w:p>
      <w:pPr>
        <w:pStyle w:val="Normal"/>
        <w:ind w:firstLine="360"/>
        <w:jc w:val="both"/>
        <w:rPr>
          <w:rFonts w:ascii="Times New Roman" w:hAnsi="Times New Roman" w:cs="Times New Roman"/>
        </w:rPr>
      </w:pPr>
      <w:r>
        <w:rPr>
          <w:rFonts w:cs="Times New Roman" w:ascii="Times New Roman" w:hAnsi="Times New Roman"/>
        </w:rPr>
        <w:t>Ю. Ф. Самарину не скоро удалось исполнить просьбу К. Д. Кавелина. Письмо его от 25 июня застало Ю. Ф-ча за гра-</w:t>
      </w:r>
    </w:p>
    <w:p>
      <w:pPr>
        <w:pStyle w:val="Normal"/>
        <w:jc w:val="both"/>
        <w:rPr>
          <w:rFonts w:ascii="Times New Roman" w:hAnsi="Times New Roman" w:cs="Times New Roman"/>
        </w:rPr>
      </w:pPr>
      <w:r>
        <w:rPr>
          <w:rFonts w:cs="Times New Roman" w:ascii="Times New Roman" w:hAnsi="Times New Roman"/>
        </w:rPr>
        <w:t>«ицею, откуда он отвечал 27 августа: „Я здесь пробуду недолго и не успел бы заняться вашею статьею с должным вниманием. Что я исполню ваше желание с радостью, совестливо и в меру крайнего моего разумения-в этом вы, я надеюсь, не сомневаетесь. До отъезда из Москвы я только про бежал начало вашей полемики с Сеченовым и не успел втянуться в дело, так что я ничего об ней не могу ска</w:t>
        <w:softHyphen/>
        <w:t xml:space="preserve">зать. Здесь на водах принялся я за чтение Гартмана </w:t>
      </w:r>
      <w:r>
        <w:rPr>
          <w:rFonts w:cs="Times New Roman" w:ascii="Times New Roman" w:hAnsi="Times New Roman"/>
          <w:lang w:val="la-VA" w:eastAsia="la-VA" w:bidi="la-VA"/>
        </w:rPr>
        <w:t xml:space="preserve">(Philosophie des Unbevmsten). </w:t>
      </w:r>
      <w:r>
        <w:rPr>
          <w:rFonts w:cs="Times New Roman" w:ascii="Times New Roman" w:hAnsi="Times New Roman"/>
        </w:rPr>
        <w:t>Помнится, если я не ошибаюсь, вы печатно или в разговоре со мною отзывались об этой книге •с некоторым пренебрежением. Признаюсь: она превзошла моц ожидания и сильно меня занимает; я, впрочем, прочел еще только одну треть и еще не дошел до метафизики. То, что он говорит о присутствии и участии во всех жизнен</w:t>
        <w:softHyphen/>
        <w:t>ных процессах несознаваемых представлений п особенно не</w:t>
        <w:softHyphen/>
        <w:t>сознаваемой воли, как посредствующего органа между созна</w:t>
        <w:softHyphen/>
        <w:t>тельною волею и механическими аппаратами (нервною систе</w:t>
        <w:softHyphen/>
        <w:t>мою и т. д.), заслуживает полного внимания. Чуть ли это не открытие, по крайней мере для меня. Правда, я встречаю много предубеждений и много недоговоренного, но в то же время я сознаю очень еще смутно (даже не сознаю, а просто ищу</w:t>
        <w:softHyphen/>
        <w:t>щего), что выводы, к которым он приходит, могут со временем примкнуть к таким началам, о которых он и не думает или с которыми он давно покончил. Подземная траншея, которую он ведет, должна, мне кажется, встре</w:t>
        <w:softHyphen/>
        <w:t>титься с другим, давно проложенным, но потоп забро</w:t>
        <w:softHyphen/>
        <w:t>шенным путемъ</w:t>
      </w:r>
      <w:r>
        <w:rPr>
          <w:rFonts w:cs="Times New Roman" w:ascii="Times New Roman" w:hAnsi="Times New Roman"/>
          <w:vertAlign w:val="superscript"/>
        </w:rPr>
        <w:t>а</w:t>
      </w:r>
      <w:r>
        <w:rPr>
          <w:rFonts w:cs="Times New Roman" w:ascii="Times New Roman" w:hAnsi="Times New Roman"/>
        </w:rPr>
        <w:t>. На это письмо К. Д. отвечал Ю. Ф - чу 4 сентября 1874 г.: „Я не удивляюсь, что первая треть книги Гартмана произвела на вас сильное впечатление. Она-свод опытов и наблюдений и в самом деле интересна в высокой степени. Но читайте дальше, выводы: это совершеннейший упа</w:t>
        <w:softHyphen/>
        <w:t xml:space="preserve">док не только </w:t>
      </w:r>
      <w:r>
        <w:rPr>
          <w:rFonts w:cs="Times New Roman" w:ascii="Times New Roman" w:hAnsi="Times New Roman"/>
          <w:smallCaps/>
        </w:rPr>
        <w:t>философской</w:t>
      </w:r>
      <w:r>
        <w:rPr>
          <w:rFonts w:cs="Times New Roman" w:ascii="Times New Roman" w:hAnsi="Times New Roman"/>
        </w:rPr>
        <w:t xml:space="preserve"> мысли, но, что гораздо хуже, - тре</w:t>
        <w:softHyphen/>
        <w:t xml:space="preserve">бований, которые ставятся </w:t>
      </w:r>
      <w:r>
        <w:rPr>
          <w:rFonts w:cs="Times New Roman" w:ascii="Times New Roman" w:hAnsi="Times New Roman"/>
          <w:smallCaps/>
        </w:rPr>
        <w:t>философии,</w:t>
      </w:r>
      <w:r>
        <w:rPr>
          <w:rFonts w:cs="Times New Roman" w:ascii="Times New Roman" w:hAnsi="Times New Roman"/>
        </w:rPr>
        <w:t xml:space="preserve"> как „Жизнь Иисуса Христа</w:t>
      </w:r>
      <w:r>
        <w:rPr>
          <w:rFonts w:cs="Times New Roman" w:ascii="Times New Roman" w:hAnsi="Times New Roman"/>
          <w:vertAlign w:val="superscript"/>
        </w:rPr>
        <w:t>и</w:t>
      </w:r>
      <w:r>
        <w:rPr>
          <w:rFonts w:cs="Times New Roman" w:ascii="Times New Roman" w:hAnsi="Times New Roman"/>
        </w:rPr>
        <w:t xml:space="preserve"> Ренана есть признак не отрешения от христианства, а полного непонимания христианского идеала. Гартман есть пря</w:t>
        <w:softHyphen/>
        <w:t>мой продолжатель Шопенгауера, и его книга есть последний ка</w:t>
        <w:softHyphen/>
        <w:t xml:space="preserve">мень, положенный на могиле германской </w:t>
      </w:r>
      <w:r>
        <w:rPr>
          <w:rFonts w:cs="Times New Roman" w:ascii="Times New Roman" w:hAnsi="Times New Roman"/>
          <w:smallCaps/>
        </w:rPr>
        <w:t>философии.</w:t>
      </w:r>
      <w:r>
        <w:rPr>
          <w:rFonts w:cs="Times New Roman" w:ascii="Times New Roman" w:hAnsi="Times New Roman"/>
        </w:rPr>
        <w:t xml:space="preserve"> После этой вняги, возрождение её не мыслимо, как после Наполеона ИП 25·</w:t>
      </w:r>
    </w:p>
    <w:p>
      <w:pPr>
        <w:pStyle w:val="Normal"/>
        <w:jc w:val="both"/>
        <w:rPr>
          <w:rFonts w:ascii="Times New Roman" w:hAnsi="Times New Roman" w:cs="Times New Roman"/>
        </w:rPr>
      </w:pPr>
      <w:r>
        <w:rPr>
          <w:rFonts w:cs="Times New Roman" w:ascii="Times New Roman" w:hAnsi="Times New Roman"/>
        </w:rPr>
        <w:t>возрождение политической жизни и свободы во Франции. Не спе</w:t>
        <w:softHyphen/>
        <w:t>шите возвращением моей статьи. Чем вы ее спокойнее об</w:t>
        <w:softHyphen/>
        <w:t>судите, тем лучше для дела. Но, признаюсь вам, мне было бы особенно дорого узнать ваше мнение о моей полемике с Сеченовым. Вы, разумеется, не можете разделять моей точка зрения вообще, т. е., я хочу сказать, той точки зрения, с ко</w:t>
        <w:softHyphen/>
        <w:t>торой я против него полемизирую. Но мое авторское само</w:t>
        <w:softHyphen/>
        <w:t>любие сильно заинтересовано слышать ваше суждение о,томъ</w:t>
      </w:r>
      <w:r>
        <w:rPr>
          <w:rFonts w:cs="Times New Roman" w:ascii="Times New Roman" w:hAnsi="Times New Roman"/>
          <w:vertAlign w:val="subscript"/>
        </w:rPr>
        <w:t xml:space="preserve">т </w:t>
      </w:r>
      <w:r>
        <w:rPr>
          <w:rFonts w:cs="Times New Roman" w:ascii="Times New Roman" w:hAnsi="Times New Roman"/>
        </w:rPr>
        <w:t>в какой мере моя полемика, говоря объективно, сильна или слаба. Ыне хочется воспользоваться удобным случаем, кото</w:t>
        <w:softHyphen/>
        <w:t>рый недавно представился, познакомить Европейскую публику с существенными пунктами моего спора с Сеченовым, и по этому поводу связно высказать, в нескольких *словах, свой взгляд. Дело несовсем легкое, но я хочу попытаться. Уви</w:t>
        <w:softHyphen/>
        <w:t xml:space="preserve">дим, чтб из этого выйдет. Речь идет о статье в </w:t>
      </w:r>
      <w:r>
        <w:rPr>
          <w:rFonts w:cs="Times New Roman" w:ascii="Times New Roman" w:hAnsi="Times New Roman"/>
          <w:lang w:val="la-VA" w:eastAsia="la-VA" w:bidi="la-VA"/>
        </w:rPr>
        <w:t xml:space="preserve">Revue des deox Mondes, </w:t>
      </w:r>
      <w:r>
        <w:rPr>
          <w:rFonts w:cs="Times New Roman" w:ascii="Times New Roman" w:hAnsi="Times New Roman"/>
        </w:rPr>
        <w:t>которую предполагается написать. Не будь я убежден, что я так же далек от позитивистов, материалис</w:t>
        <w:softHyphen/>
        <w:t>тов и реалистов, как от метафизиков, идеалистов и мистиков, я бы, конечно, и не подувал заявлять своих взгля</w:t>
        <w:softHyphen/>
        <w:t>дов в иностранном журнале. Побуждает меня к этому глубочайшее убеждение, что никакой успех, выходящий из ряда технических усовершенствований, не мыслим, пока основ</w:t>
        <w:softHyphen/>
        <w:t>ные Философские вопросы будут оставаться в теперешнем тумане, и не будут расчищены пути, ведущие к правильной их постановке. В этом только смысле я считаю некоторые из своих мыслей заслуживающими более сериозной критики, чем разбор пр. Сеченова и других. Бедность мышления просто поразительная, объясняющая, как нельзя лучше, бед</w:t>
        <w:softHyphen/>
        <w:t>ность и пустоту нашей жизни, обставленной снаружи всеми при</w:t>
        <w:softHyphen/>
        <w:t>надлежностями науки, знания, цивилизации. Авось либо в Ев</w:t>
        <w:softHyphen/>
        <w:t>ропе посмотрят на дело по сериозней. А впрочем, может быть и там не посмотрят никак. Оскудение жизни и там за</w:t>
        <w:softHyphen/>
        <w:t>являет себя несомненными .зловещими признаками. По крайней мере надо попытать</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о и по возвращении в Россию, Ю. Ф-чу не скоро уда</w:t>
        <w:softHyphen/>
        <w:t>лось приняться за дело, требовавшее сосредоточенного труда и внимания. „Мне перед вами так совестно, почтеннейший К. Д., писал Ю. Ф. 24-го ноября 1874 года, что я не могу не</w:t>
      </w:r>
    </w:p>
    <w:p>
      <w:pPr>
        <w:pStyle w:val="Normal"/>
        <w:jc w:val="both"/>
        <w:rPr>
          <w:rFonts w:ascii="Times New Roman" w:hAnsi="Times New Roman" w:cs="Times New Roman"/>
        </w:rPr>
      </w:pPr>
      <w:r>
        <w:rPr>
          <w:rFonts w:cs="Times New Roman" w:ascii="Times New Roman" w:hAnsi="Times New Roman"/>
        </w:rPr>
        <w:t>написать вам нескольких строк себе в извинение. По при</w:t>
        <w:softHyphen/>
        <w:t>езде в Москву, я прочел вашу рукопись, отметил два-три места и собрался было отвечать вам, но тут открылось, ра</w:t>
        <w:softHyphen/>
        <w:t>нее обыкновенного срока, Земское Собрание; утра проходили почти даром в общих заседаниях, а все вечера, до позд</w:t>
        <w:softHyphen/>
        <w:t>ней ночи требовались для снешных занятий по разным коммиссиям, для писания докладов и т. д. По закрытии Собрания, я вторично прочел рукопись, но тут начались заседания Гу</w:t>
        <w:softHyphen/>
        <w:t>бернского Училищного Совета, куда я попал в качестве члена ют земства, заседания крайне раздражительные и продолжи</w:t>
        <w:softHyphen/>
        <w:t>тельные. Мне и товарищу моему приходится спасать от ра</w:t>
        <w:softHyphen/>
        <w:t>дикального искажения начатки нашего начального образования. Этого рода занятия отнимают не мало времени, а главное дер</w:t>
        <w:softHyphen/>
        <w:t xml:space="preserve">жат мысль в каком-то лихорадочном настроении, никуда негодном для спокойного обсуждения общих </w:t>
      </w:r>
      <w:r>
        <w:rPr>
          <w:rFonts w:cs="Times New Roman" w:ascii="Times New Roman" w:hAnsi="Times New Roman"/>
          <w:smallCaps/>
        </w:rPr>
        <w:t xml:space="preserve">философских </w:t>
      </w:r>
      <w:r>
        <w:rPr>
          <w:rFonts w:cs="Times New Roman" w:ascii="Times New Roman" w:hAnsi="Times New Roman"/>
        </w:rPr>
        <w:t>во</w:t>
        <w:softHyphen/>
        <w:t>просов. В довершение, генерал Фадеев прислал мне свою брошюру („Чем нам быть*) при письме, в котором он прямо вызывает меня на объяснение и настоятельно требует ответа. Дело такого свойства, что уклоняться от этого не</w:t>
        <w:softHyphen/>
        <w:t>льзя. Такия же письма получили Черкасский и Аксаков. Оче</w:t>
        <w:softHyphen/>
        <w:t>видно, с той стороны ощупывается почва. Нужен ответ, зрело обдуманный. Вот, почему я до сих пор не мог и в настоящую минуту не могу еще исполнить вашего и моего соб</w:t>
        <w:softHyphen/>
        <w:t>ственного желания; но не откладывая далее, вот, чтб я могу сооб</w:t>
        <w:softHyphen/>
        <w:t>щить вам теперь же. Относительно той части вашей статьи, в которой вы излагаете мое мнение, я не могу сделать ни малей</w:t>
        <w:softHyphen/>
        <w:t>шего замечания и готов подписать ее безоговорочно. Это глав</w:t>
        <w:softHyphen/>
        <w:t>ное. Относительно дополнительной аргументации вашей о сво</w:t>
        <w:softHyphen/>
        <w:t>боде, по поводу коих возражений, мне кажется, что вы только отодвигаете вопрос, не разрешая его; но это уже есть дело разномыслия по существу, которое не может быть поводом к каким-либо изменениям или исправлениям. Наконец, по вопросу о нравственности и о связи её с верою вы делаете из моих слов выводы, на ной взгляд не вытекающие из них: об этом собственно я и намеревался писать к вам. Тут, может быть, есть доля недоразумения, но оно такого свойства, что читатели, знакомые с Богословием, ине ка</w:t>
        <w:softHyphen/>
        <w:t>жется, усмотрят его сами, без объяснений. И так, вы видите</w:t>
      </w:r>
    </w:p>
    <w:p>
      <w:pPr>
        <w:pStyle w:val="Normal"/>
        <w:ind w:firstLine="360"/>
        <w:jc w:val="both"/>
        <w:rPr>
          <w:rFonts w:ascii="Times New Roman" w:hAnsi="Times New Roman" w:cs="Times New Roman"/>
        </w:rPr>
      </w:pPr>
      <w:r>
        <w:rPr>
          <w:rFonts w:cs="Times New Roman" w:ascii="Times New Roman" w:hAnsi="Times New Roman"/>
        </w:rPr>
        <w:t>из моих слов, что статья ваша может быть напечатана в том самом виде, в каком она изложена. Задерживать’ ее долее, без вашего на то согласия, было бы с моей сто</w:t>
        <w:softHyphen/>
        <w:t>роны через-чур бесцеремонно. Пр этому, прошу вас совер</w:t>
        <w:softHyphen/>
        <w:t xml:space="preserve">шенно искренне - ни сколько не стесняться и написать мнепряно: хотите ли вы, чтоб я возвратил вам вашу статью для напечатания или чтоб я оставил ее у себя еще недели на три и возвратил бы вам ее с замечаниями? На то и на другое я, с своей стороны, изъявляю вперед полное согласие. Читали ли вы Гартмана </w:t>
      </w:r>
      <w:r>
        <w:rPr>
          <w:rFonts w:cs="Times New Roman" w:ascii="Times New Roman" w:hAnsi="Times New Roman"/>
          <w:lang w:val="la-VA" w:eastAsia="la-VA" w:bidi="la-VA"/>
        </w:rPr>
        <w:t>die Selbstaersetzuug des Christeuthuins?</w:t>
      </w:r>
      <w:r>
        <w:rPr>
          <w:rFonts w:cs="Times New Roman" w:ascii="Times New Roman" w:hAnsi="Times New Roman"/>
        </w:rPr>
        <w:t>Замечательное совпадение во взглядах современного предста</w:t>
        <w:softHyphen/>
        <w:t xml:space="preserve">вителя немецкой </w:t>
      </w:r>
      <w:r>
        <w:rPr>
          <w:rFonts w:cs="Times New Roman" w:ascii="Times New Roman" w:hAnsi="Times New Roman"/>
          <w:smallCaps/>
        </w:rPr>
        <w:t>философии</w:t>
      </w:r>
      <w:r>
        <w:rPr>
          <w:rFonts w:cs="Times New Roman" w:ascii="Times New Roman" w:hAnsi="Times New Roman"/>
        </w:rPr>
        <w:t xml:space="preserve"> со вягляднми Французских аристо</w:t>
        <w:softHyphen/>
        <w:t xml:space="preserve">кратов XVIII века: </w:t>
      </w:r>
      <w:r>
        <w:rPr>
          <w:rFonts w:cs="Times New Roman" w:ascii="Times New Roman" w:hAnsi="Times New Roman"/>
          <w:lang w:val="la-VA" w:eastAsia="la-VA" w:bidi="la-VA"/>
        </w:rPr>
        <w:t xml:space="preserve">uu </w:t>
      </w:r>
      <w:r>
        <w:rPr>
          <w:rFonts w:cs="Times New Roman" w:ascii="Times New Roman" w:hAnsi="Times New Roman"/>
        </w:rPr>
        <w:t xml:space="preserve">реи </w:t>
      </w:r>
      <w:r>
        <w:rPr>
          <w:rFonts w:cs="Times New Roman" w:ascii="Times New Roman" w:hAnsi="Times New Roman"/>
          <w:lang w:val="la-VA" w:eastAsia="la-VA" w:bidi="la-VA"/>
        </w:rPr>
        <w:t xml:space="preserve">de religion </w:t>
      </w:r>
      <w:r>
        <w:rPr>
          <w:rFonts w:cs="Times New Roman" w:ascii="Times New Roman" w:hAnsi="Times New Roman"/>
        </w:rPr>
        <w:t xml:space="preserve">роиг </w:t>
      </w:r>
      <w:r>
        <w:rPr>
          <w:rFonts w:cs="Times New Roman" w:ascii="Times New Roman" w:hAnsi="Times New Roman"/>
          <w:lang w:val="la-VA" w:eastAsia="la-VA" w:bidi="la-VA"/>
        </w:rPr>
        <w:t xml:space="preserve">museler </w:t>
      </w:r>
      <w:r>
        <w:rPr>
          <w:rFonts w:cs="Times New Roman" w:ascii="Times New Roman" w:hAnsi="Times New Roman"/>
        </w:rPr>
        <w:t>Иа сапаиИИеЛ</w:t>
      </w:r>
    </w:p>
    <w:p>
      <w:pPr>
        <w:pStyle w:val="Normal"/>
        <w:ind w:firstLine="360"/>
        <w:jc w:val="both"/>
        <w:rPr>
          <w:rFonts w:ascii="Times New Roman" w:hAnsi="Times New Roman" w:cs="Times New Roman"/>
        </w:rPr>
      </w:pPr>
      <w:r>
        <w:rPr>
          <w:rFonts w:cs="Times New Roman" w:ascii="Times New Roman" w:hAnsi="Times New Roman"/>
        </w:rPr>
        <w:t>К. Д. Кавелин отвечал Ю. Ф- чу письмом от 27 нояб</w:t>
        <w:softHyphen/>
        <w:t>ря, что ранее Февраля его «статья не может быть напечатана и потому нет причины торопиться присылкою замечаний. ^Чтодо меня касается, продолжал он, то я очевидно в выиг</w:t>
        <w:softHyphen/>
        <w:t>рыше от этого замедления. Оба пункта возражения, на кото</w:t>
        <w:softHyphen/>
        <w:t>рые вы намекаете, для меня не совсем понятны, а через ме</w:t>
        <w:softHyphen/>
        <w:t xml:space="preserve">сяц я могу надеяться их прочесть в вашем изложении.- Вопросы психологии и </w:t>
      </w:r>
      <w:r>
        <w:rPr>
          <w:rFonts w:cs="Times New Roman" w:ascii="Times New Roman" w:hAnsi="Times New Roman"/>
          <w:smallCaps/>
        </w:rPr>
        <w:t>философии</w:t>
      </w:r>
      <w:r>
        <w:rPr>
          <w:rFonts w:cs="Times New Roman" w:ascii="Times New Roman" w:hAnsi="Times New Roman"/>
        </w:rPr>
        <w:t xml:space="preserve"> решительно начинают поне</w:t>
        <w:softHyphen/>
        <w:t>многу опять всплывать у нас. Я прочел в общем собра</w:t>
        <w:softHyphen/>
        <w:t xml:space="preserve">нии Общества литературного Фонда несколько заметок, смысл которых был тот, что у нас </w:t>
      </w:r>
      <w:r>
        <w:rPr>
          <w:rFonts w:cs="Times New Roman" w:ascii="Times New Roman" w:hAnsi="Times New Roman"/>
          <w:smallCaps/>
        </w:rPr>
        <w:t>философия</w:t>
      </w:r>
      <w:r>
        <w:rPr>
          <w:rFonts w:cs="Times New Roman" w:ascii="Times New Roman" w:hAnsi="Times New Roman"/>
        </w:rPr>
        <w:t xml:space="preserve"> была до сих пор не серьезным делом, как в Европе, где она отвечала на жизненные вопросы; что поводом и побуждением к само</w:t>
        <w:softHyphen/>
        <w:t xml:space="preserve">стоятельному развитию у нас </w:t>
      </w:r>
      <w:r>
        <w:rPr>
          <w:rFonts w:cs="Times New Roman" w:ascii="Times New Roman" w:hAnsi="Times New Roman"/>
          <w:smallCaps/>
        </w:rPr>
        <w:t>философии</w:t>
      </w:r>
      <w:r>
        <w:rPr>
          <w:rFonts w:cs="Times New Roman" w:ascii="Times New Roman" w:hAnsi="Times New Roman"/>
        </w:rPr>
        <w:t xml:space="preserve"> послужит наша нрав</w:t>
        <w:softHyphen/>
        <w:t>ственная негодность и что потому на первой очереди стоит у нас разработка этики на новых началах. К удивлению мо</w:t>
        <w:softHyphen/>
        <w:t>ему, это чтение было принято с сочувствием, которого я никак не ожидал. И не думайте, чтоб это была учтивость. Нет, я удостоверился, что слушатели в самом деле заинте</w:t>
        <w:softHyphen/>
        <w:t>ресовались поставленными задачами. Другой Факт: сын Со</w:t>
        <w:softHyphen/>
        <w:t xml:space="preserve">ловьева, С. М-ча, юноша, говорят, очень знающий, защищал недавно диссертацию на Магистра. Тема-кризис европейской </w:t>
      </w:r>
      <w:r>
        <w:rPr>
          <w:rFonts w:cs="Times New Roman" w:ascii="Times New Roman" w:hAnsi="Times New Roman"/>
          <w:smallCaps/>
        </w:rPr>
        <w:t>философии.</w:t>
      </w:r>
      <w:r>
        <w:rPr>
          <w:rFonts w:cs="Times New Roman" w:ascii="Times New Roman" w:hAnsi="Times New Roman"/>
        </w:rPr>
        <w:t xml:space="preserve"> Диссертация направлена против позитивизма. Я, к сожалению, не был на диспуте, но, говорят, прения были ожив</w:t>
        <w:softHyphen/>
        <w:t>ленные и народу множество. Тезисы, по мне, очень спорны.</w:t>
      </w:r>
    </w:p>
    <w:p>
      <w:pPr>
        <w:pStyle w:val="Normal"/>
        <w:jc w:val="both"/>
        <w:rPr>
          <w:rFonts w:ascii="Times New Roman" w:hAnsi="Times New Roman" w:cs="Times New Roman"/>
        </w:rPr>
      </w:pPr>
      <w:r>
        <w:rPr>
          <w:rFonts w:cs="Times New Roman" w:ascii="Times New Roman" w:hAnsi="Times New Roman"/>
        </w:rPr>
        <w:t xml:space="preserve">Соловьев, повидимому, видит в Шопенгауере и Гартмане проблески нового Философского направления, тогда как мне они кажутся Факельщиками и гробокопателями старой. Корт хотел, чтоб я написал рецензию на эту книгу, чтб я бы сделал с удовольствием, только боюсь, что мне отведут в газете мало места, а случай был бы отличный высказаться. Старая </w:t>
      </w:r>
      <w:r>
        <w:rPr>
          <w:rFonts w:cs="Times New Roman" w:ascii="Times New Roman" w:hAnsi="Times New Roman"/>
          <w:smallCaps/>
        </w:rPr>
        <w:t>философия</w:t>
      </w:r>
      <w:r>
        <w:rPr>
          <w:rFonts w:cs="Times New Roman" w:ascii="Times New Roman" w:hAnsi="Times New Roman"/>
        </w:rPr>
        <w:t xml:space="preserve"> умерла, её желание и попытки найти язык и Формулы для </w:t>
      </w:r>
      <w:r>
        <w:rPr>
          <w:rFonts w:cs="Times New Roman" w:ascii="Times New Roman" w:hAnsi="Times New Roman"/>
          <w:smallCaps/>
        </w:rPr>
        <w:t>того,</w:t>
      </w:r>
      <w:r>
        <w:rPr>
          <w:rFonts w:cs="Times New Roman" w:ascii="Times New Roman" w:hAnsi="Times New Roman"/>
        </w:rPr>
        <w:t xml:space="preserve"> чему учит религия, есть или наивность или лицемерие и мешает ей высказать последнее её слово. Последнее же её слово есть законы психической жизни, которые она призвана изучить и Формулировать как положительный Факт, явление, неподлежащее дальнейшему анализу. Явление и законы психической жизни отдельного лица, индивидуума- вот предел </w:t>
      </w:r>
      <w:r>
        <w:rPr>
          <w:rFonts w:cs="Times New Roman" w:ascii="Times New Roman" w:hAnsi="Times New Roman"/>
          <w:smallCaps/>
        </w:rPr>
        <w:t>философии,</w:t>
      </w:r>
      <w:r>
        <w:rPr>
          <w:rFonts w:cs="Times New Roman" w:ascii="Times New Roman" w:hAnsi="Times New Roman"/>
        </w:rPr>
        <w:t xml:space="preserve"> которого она не переступит. Жизнь человеческого общества и рода человеческого только развитие различных комбинаций, вытекающих из сожительства людей, находящихся на различных ступенях психического развития. Комбинации эти слагаются отчасти сами собою, по законам присущим самим явлениям, частью преднамеренно и умыш</w:t>
        <w:softHyphen/>
        <w:t>ленно, деятельностью людей. Поэтому, необходимое дополнение к психологии есть этика, учение о нравственности и нравствен</w:t>
        <w:softHyphen/>
        <w:t>ной деятельности, которое скорее есть искусство, чем наука. Последняя может только указать её условия, её направление, а не её законы, потому что она не имеет законов, предпола</w:t>
        <w:softHyphen/>
        <w:t>гающих непроизвольность. В сию минуту этика меня осо</w:t>
        <w:softHyphen/>
        <w:t>бенно занимает. Я много думаю о ней и готовлюсь, конечно не назначая себе срока, изложить её научные основания в осо</w:t>
        <w:softHyphen/>
        <w:t xml:space="preserve">бой работе, в </w:t>
      </w:r>
      <w:r>
        <w:rPr>
          <w:rFonts w:cs="Times New Roman" w:ascii="Times New Roman" w:hAnsi="Times New Roman"/>
          <w:lang w:val="la-VA" w:eastAsia="la-VA" w:bidi="la-VA"/>
        </w:rPr>
        <w:t xml:space="preserve">pendant </w:t>
      </w:r>
      <w:r>
        <w:rPr>
          <w:rFonts w:cs="Times New Roman" w:ascii="Times New Roman" w:hAnsi="Times New Roman"/>
        </w:rPr>
        <w:t>к „Задачам Психологии^·. Выкопать за</w:t>
        <w:softHyphen/>
        <w:t xml:space="preserve">живо похороненного под развалинами </w:t>
      </w:r>
      <w:r>
        <w:rPr>
          <w:rFonts w:cs="Times New Roman" w:ascii="Times New Roman" w:hAnsi="Times New Roman"/>
          <w:smallCaps/>
        </w:rPr>
        <w:t xml:space="preserve">философских </w:t>
      </w:r>
      <w:r>
        <w:rPr>
          <w:rFonts w:cs="Times New Roman" w:ascii="Times New Roman" w:hAnsi="Times New Roman"/>
        </w:rPr>
        <w:t>систем нравственного человека, вызвать в нем жизнь отрицатель</w:t>
        <w:softHyphen/>
        <w:t>ными приемами, т. е. опровержением всего, чтб мешает ему жить и воспрянуть, поставить его снова центром, из кото</w:t>
        <w:softHyphen/>
        <w:t>рого идет нравственная жизнь и к которому она возвращается, развить в нем нравственное чутье, укрепить волю, возбудить творческую нравственную деятельность - вот задача нашего времени и ближайшего будущего, вот откуда, по моему убеж</w:t>
        <w:softHyphen/>
        <w:t>дению, только и может начаться возрождение растленного и расслабленного образованного мира. Это та же самая задача,</w:t>
      </w:r>
    </w:p>
    <w:p>
      <w:pPr>
        <w:pStyle w:val="Normal"/>
        <w:jc w:val="both"/>
        <w:rPr>
          <w:rFonts w:ascii="Times New Roman" w:hAnsi="Times New Roman" w:cs="Times New Roman"/>
        </w:rPr>
      </w:pPr>
      <w:r>
        <w:rPr>
          <w:rFonts w:cs="Times New Roman" w:ascii="Times New Roman" w:hAnsi="Times New Roman"/>
        </w:rPr>
        <w:t>которая поставлена христианством, но которая теперь должна быть Формулирована инпче, сообразно с другими понятиями и представлениями людей, вследствие сделанных с того времени огромных успехов в положительном знании. Я убежден, что и идеалы новой этикп не будут ни в чем расходиться с нравственными идеалами христианства, разве только ярче должна оттениться деятельная сторона, чем созерцательная, тогда как христианская мораль сложилась под преобладаю</w:t>
        <w:softHyphen/>
        <w:t>щим влиянием созерцательного элемента над деятельным, творческим. Удастся ли все это хорошенько обдумать и ясно, точно выразить-не знаю, но очень бы хотелось. Тогда п уми</w:t>
        <w:softHyphen/>
        <w:t>рать было бы легче. "*</w:t>
      </w:r>
    </w:p>
    <w:p>
      <w:pPr>
        <w:pStyle w:val="Normal"/>
        <w:ind w:firstLine="360"/>
        <w:jc w:val="both"/>
        <w:rPr>
          <w:rFonts w:ascii="Times New Roman" w:hAnsi="Times New Roman" w:cs="Times New Roman"/>
        </w:rPr>
      </w:pPr>
      <w:r>
        <w:rPr>
          <w:rFonts w:cs="Times New Roman" w:ascii="Times New Roman" w:hAnsi="Times New Roman"/>
        </w:rPr>
        <w:t>В январе 1875 года Ю. Ф. окончил свои замечания на статью К. Д-ча во второй её редакции и отправил их К. Д-чу при письме 20 января, при чем писал ему: „По про</w:t>
        <w:softHyphen/>
        <w:t>чтении прилагаемых замечаний, вы увидите, что они писаны не для печати и не для публики, а для вас лично. Краткости ради я называл вещи по имени и ограничивался одними наме</w:t>
        <w:softHyphen/>
        <w:t>ками, не вдаваясь в развитие моих мыслей. Для вас, надеюсь, эти намеки будут понятны после всей нашей переписки и происходивших между нами разговоров. Изменить в чем нибудь вашу статью или напечатать ее, как она есть, я пре</w:t>
        <w:softHyphen/>
        <w:t>доставляю безоговорочно на ваше собственное усмотрение. Не настаиваю я на переделке тех двух или трех мест, в которых я не могу признать верного выражения моей мысли, совсем не из равнодушие, а потому, что читатели, знакомые с учением Церкви (единственные читатели, от которых я могу ожидать беспристрастного суждения), мне кажется, Ъами легко дополнят то, чего я не договорил, или что было вы</w:t>
        <w:softHyphen/>
        <w:t>ражено мною слишком неточно. К тому же, надобно же когда нибудь признать нашу полемику законченною; сама собою она едва ли может исчерпаться.</w:t>
      </w:r>
      <w:r>
        <w:rPr>
          <w:rFonts w:cs="Times New Roman" w:ascii="Times New Roman" w:hAnsi="Times New Roman"/>
          <w:vertAlign w:val="superscript"/>
          <w:lang w:val="el-GR" w:eastAsia="el-GR" w:bidi="el-GR"/>
        </w:rPr>
        <w:t>α</w:t>
      </w:r>
    </w:p>
    <w:p>
      <w:pPr>
        <w:pStyle w:val="Normal"/>
        <w:ind w:firstLine="360"/>
        <w:jc w:val="both"/>
        <w:rPr>
          <w:rFonts w:ascii="Times New Roman" w:hAnsi="Times New Roman" w:cs="Times New Roman"/>
        </w:rPr>
      </w:pPr>
      <w:r>
        <w:rPr>
          <w:rFonts w:cs="Times New Roman" w:ascii="Times New Roman" w:hAnsi="Times New Roman"/>
        </w:rPr>
        <w:t>Приложенные к этому письму замечания Ю. Ф-ча, печатае</w:t>
        <w:softHyphen/>
        <w:t>мые далее, как Ш-ья статья его, хотя и не вошли в статью К. Д. Кавелина, но не остались без влияния на окончательную, третью редакцию её, в которой она появилась в Майской, Июньской и Июльской книжках „Вестника Европы"за 1875 год. „По вашим последним заметкам, писал К. Д. Ю. Ф-чу</w:t>
      </w:r>
    </w:p>
    <w:p>
      <w:pPr>
        <w:pStyle w:val="Normal"/>
        <w:jc w:val="both"/>
        <w:rPr>
          <w:rFonts w:ascii="Times New Roman" w:hAnsi="Times New Roman" w:cs="Times New Roman"/>
        </w:rPr>
      </w:pPr>
      <w:r>
        <w:rPr>
          <w:rFonts w:cs="Times New Roman" w:ascii="Times New Roman" w:hAnsi="Times New Roman"/>
        </w:rPr>
        <w:t>7 Февраля 1875 года, я внимательно пересмотрел свою статью, выключил из неё все, что относилось к мнениям, которые вы не признаете за свои, и отбросил совсем последнюю главу. Я убежден, что, поступив таким образом, я действовал не под влиянием одних личных соображений, очень для меня дорогих, но остался верен и строгой научной истине. Мне предстонло бы доказывать, что мнения, которые я считаю после</w:t>
        <w:softHyphen/>
        <w:t>довательными выводами из ваших предпосылок, действи</w:t>
        <w:softHyphen/>
        <w:t>тельно из ннх вытекают с строгою необходимостью, а это потребовало бы особой работы и, собственно говоря, не уло</w:t>
        <w:softHyphen/>
        <w:t>жилось бы в рамки моей статьи. Разработав ее еще в эту сторону, я из обороны перешел бы в наступление, для чего у меня нет достаточного матерьяла в ваших ответах и возражениях. Основные различия наших воззрений выяснились совершенно определительно и за сделанными исключениями, и этим результатом следует пока удовлетвориться, при невоз</w:t>
        <w:softHyphen/>
        <w:t>можности ставить вопросы на чистоту. Я остаюсь при тезисах: 1) что свобода воли имеет такие же объективные признаки, как и всякий другой психический Факт, и потому может быть не только опознана, но и доказана столько же, сколько и Факты материальные; 2)’ что нравственность, не е смысле свода нрав</w:t>
        <w:softHyphen/>
        <w:t>ственных правил, а в смысле нравственного стремления, не нуждается в предпосылке религиозного свойства и может быть открыта, определена и Формулирована, как обязательный для индивидуального человека закон или Факт, путем положитель</w:t>
        <w:softHyphen/>
        <w:t>ного знания и 3) что религиозное миросозерцание в объектив</w:t>
        <w:softHyphen/>
        <w:t>ном смысле есть лишь Фазис психического развития, который может удержаться в виде личного чаяния и убеждения, но, как система объективных истин, должен уступить место выводам положительного знания. Последнюю тему я считал бы возможным развить в следующих направлениях: а) религи</w:t>
        <w:softHyphen/>
        <w:t>озное миросозерцание должно быть перенесено в область, не</w:t>
        <w:softHyphen/>
        <w:t>доступную положительному знанию; б) теперешнее религиозное учение (т. е. христианство, в настоящем своем определении) носит в самом себе неразрешимые противоречия, и в) оно не дает твердых оснований для учения о свободе воли, нрав</w:t>
        <w:softHyphen/>
        <w:t>ственности и знанию, или науке. Сделайте милость не подумайте, чтоб вследствие этих тезисов, месяцев чересе шесть, я</w:t>
      </w:r>
    </w:p>
    <w:p>
      <w:pPr>
        <w:pStyle w:val="Normal"/>
        <w:jc w:val="both"/>
        <w:rPr>
          <w:rFonts w:ascii="Times New Roman" w:hAnsi="Times New Roman" w:cs="Times New Roman"/>
        </w:rPr>
      </w:pPr>
      <w:r>
        <w:rPr>
          <w:rFonts w:cs="Times New Roman" w:ascii="Times New Roman" w:hAnsi="Times New Roman"/>
        </w:rPr>
        <w:t>снова вздумал бомбардировать вас томами своих рукописей,, как делал до сих пор целых два года. Это можно сделатьраз в жизни, а не два. Темы эти я буду развивать в „За</w:t>
        <w:softHyphen/>
        <w:t>дачах Этики, работе, за которую теперь примусь и которая меня глубоко занимает. Большим утешением для меня, при мысли о том, как я вас нещадно мучил п как вы вели</w:t>
        <w:softHyphen/>
        <w:t>кодушно поддавались этим мучениям, служит то, что взаим</w:t>
        <w:softHyphen/>
        <w:t>ное отношение воззрений, которые выражаются в наших мне</w:t>
        <w:softHyphen/>
        <w:t>ниях, в существенных чертах, выяснилось и притом, как мне кажется, в результатах, которым можно радоваться. Оказывается, что, стоя на противоположных полюсах, мыиз различных предпосылок, приходим, в практических выводах, к одним и тем же результатам. Вы считаете меня непоследовательным, а свой образ мыслей-имеющим мало защитников п последователей в современном обществе. Я обращаю это замечание, тени же словами, к вам. Ваше имя - легион, весь русский народ, а у меня нет ни одного союзника и последователя. И тем не менее, нашей полемике, которая теперь пройдет вероятно неяамеченной, я придаю ве</w:t>
        <w:softHyphen/>
        <w:t>личайшую важность. Наступит время, когда она послужит лозунгом и программой для мирного и любовного сожительства воззрений, теоретически исключающих друг друга. Я позво</w:t>
        <w:softHyphen/>
        <w:t>ляю себе думать, что этот результат не есть дело личное наше, зависящее от наших индивидуальных свойств и рас</w:t>
        <w:softHyphen/>
        <w:t>положений, а коренится в самой постановке нами вопроса. Наша особенность в том, мне кажется, и состоит, что на. ших взглядов не разделяет многое множество людей из нашего же лагеря, только по тому, что они не доводят своей мысли до конца и останавливаются на половине пути. Наши объяснения положат начало взаимному сближению противопо</w:t>
        <w:softHyphen/>
        <w:t>ложных воззрений, не в виде сделки или коалиции, а в смысле взаимного уразумения друг друга и возможно-точного разме</w:t>
        <w:softHyphen/>
        <w:t>жевания, указания границ, за которые переступать не должно, в виду высших целей общежития и совокупной деятельности. А тан, далее, больший опыт, успехи знания и исследований покажут термины, на которых возможно еще большее объеди</w:t>
        <w:softHyphen/>
        <w:t>нение воззрений, еще дальнейшее упразднение пунктов разно</w:t>
        <w:softHyphen/>
        <w:t>мыслия. Не называйте меня Фантастом за крепкую веру, что</w:t>
      </w:r>
    </w:p>
    <w:p>
      <w:pPr>
        <w:pStyle w:val="Normal"/>
        <w:jc w:val="both"/>
        <w:rPr>
          <w:rFonts w:ascii="Times New Roman" w:hAnsi="Times New Roman" w:cs="Times New Roman"/>
        </w:rPr>
      </w:pPr>
      <w:r>
        <w:rPr>
          <w:rFonts w:cs="Times New Roman" w:ascii="Times New Roman" w:hAnsi="Times New Roman"/>
        </w:rPr>
        <w:t>это именно так, что таков действительный, важный резуль тат нашей полемики. Время идет не на вражду, а на сбли</w:t>
        <w:softHyphen/>
        <w:t>жение и соединение. Если огромное большинство Впало в апа</w:t>
        <w:softHyphen/>
        <w:t>тию, равнодушие и безмыслие, то это только оборотная сторона медали; они доказывают, что период вражды и страстных противоположений изжит и приближается пора нового научного синтеза. В глубоком чаянии, что время это наступает, я тщательно повычеркал в своей статье все, что хоть издалека могло походить на бездоказательное вкладывание в уста и мысль противника того, черо он не говорит положительно и ясно. Начало последней главы я переделаю заново, совсем выключу то, что там сказано о вас и Сеченове, и пущу особой статьей, потому что, сама по себе, эта глава мне нравится и напечатать ее полезно**.</w:t>
      </w:r>
    </w:p>
    <w:p>
      <w:pPr>
        <w:pStyle w:val="Normal"/>
        <w:ind w:firstLine="360"/>
        <w:jc w:val="both"/>
        <w:rPr>
          <w:rFonts w:ascii="Times New Roman" w:hAnsi="Times New Roman" w:cs="Times New Roman"/>
        </w:rPr>
      </w:pPr>
      <w:r>
        <w:rPr>
          <w:rFonts w:cs="Times New Roman" w:ascii="Times New Roman" w:hAnsi="Times New Roman"/>
        </w:rPr>
        <w:t>Так закончилась эта полемика или переписка, продолжавша</w:t>
        <w:softHyphen/>
        <w:t>яся без малого три года, замечательная как по затронутым в ней вопросам, так и по тому, редкому между людьми столь про, тивоположных взглядов и убеждений, как Самарин и Каве</w:t>
        <w:softHyphen/>
        <w:t>лин, спокойному и доброжелательному тону мирной дружеской беседы, который ни разу не изменил ни тому ни другому. Для обоих дело было в выяснении истины, а не в литератур</w:t>
        <w:softHyphen/>
        <w:t>ном турнире; оба интересовались самым ^предметом, а не спором о предмете. Поэтому, и спор пх велся так, что мо</w:t>
        <w:softHyphen/>
        <w:t>жет служить поучительным образцом добросовестного на</w:t>
        <w:softHyphen/>
        <w:t>учного диспута. „Когда нибудь, писал К. Д--ч Ю. Ф-чу, в удобное время, наш спор будет кому нибудь полезен, осо</w:t>
        <w:softHyphen/>
        <w:t>бенно тоном спокойного и беспристрастного обсуждения, кото</w:t>
        <w:softHyphen/>
        <w:t>рый утрачивается более и более*</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так, Ьая статья Ю. Ф-ча есть отзыв его о книге К. Д. Кавелина „Задачи Психологии*</w:t>
      </w:r>
      <w:r>
        <w:rPr>
          <w:rFonts w:cs="Times New Roman" w:ascii="Times New Roman" w:hAnsi="Times New Roman"/>
          <w:vertAlign w:val="superscript"/>
        </w:rPr>
        <w:t>4</w:t>
      </w:r>
      <w:r>
        <w:rPr>
          <w:rFonts w:cs="Times New Roman" w:ascii="Times New Roman" w:hAnsi="Times New Roman"/>
        </w:rPr>
        <w:t>; II·ая состоит из восьми отдель</w:t>
        <w:softHyphen/>
        <w:t>ных замечаний на статью К. Д-ча „Психологическая критика*</w:t>
      </w:r>
      <w:r>
        <w:rPr>
          <w:rFonts w:cs="Times New Roman" w:ascii="Times New Roman" w:hAnsi="Times New Roman"/>
          <w:vertAlign w:val="superscript"/>
        </w:rPr>
        <w:t xml:space="preserve">4 </w:t>
      </w:r>
      <w:r>
        <w:rPr>
          <w:rFonts w:cs="Times New Roman" w:ascii="Times New Roman" w:hAnsi="Times New Roman"/>
        </w:rPr>
        <w:t>в первоначальной её редакции; Ш-ья заключает в себе еще 16 новых замечаний Ю. Ф-ча на ту «же статью К. Д - ча, но в редакции, измененной им в виду первых замечаний Ю. Ф-ча. Вторые две статьи написаны не в виде связного цель</w:t>
        <w:softHyphen/>
        <w:t>ного изложения, а отдельными заметками, предполагающими со стороны читателя знакомство с теми местами статьи К. Д-ча, на котирые Ю. Ф-чем направлено было возражение. В виду</w:t>
      </w:r>
    </w:p>
    <w:p>
      <w:pPr>
        <w:pStyle w:val="Normal"/>
        <w:jc w:val="both"/>
        <w:rPr>
          <w:rFonts w:ascii="Times New Roman" w:hAnsi="Times New Roman" w:cs="Times New Roman"/>
        </w:rPr>
      </w:pPr>
      <w:r>
        <w:rPr>
          <w:rFonts w:cs="Times New Roman" w:ascii="Times New Roman" w:hAnsi="Times New Roman"/>
        </w:rPr>
        <w:t>этого, в подстрочных примечаниях приведены нами выдержки из статей К. Д. Кавелина; к сожалению, не везде оказалось возможным это сделать, так как сами статьи К. Д. Каве</w:t>
        <w:softHyphen/>
        <w:t>лина переделывались под влиянием замечаний Ю. Ф- ча, и печатный их текст далеко не совпадает с тем текстом, который был перед глазами Ю. Ф-ча; в некоторых ме</w:t>
        <w:softHyphen/>
        <w:t>стах печатного текста значительно переделано изложение, в других выпущено все то, чтб давало повод к недоразуме</w:t>
        <w:softHyphen/>
        <w:t>ниям, наконец в нем совершенно исключена К. Д-чем вся заключительная четвертая глава или статья.</w:t>
      </w:r>
    </w:p>
    <w:p>
      <w:pPr>
        <w:pStyle w:val="Normal"/>
        <w:ind w:firstLine="360"/>
        <w:jc w:val="both"/>
        <w:rPr>
          <w:rFonts w:ascii="Times New Roman" w:hAnsi="Times New Roman" w:cs="Times New Roman"/>
        </w:rPr>
      </w:pPr>
      <w:r>
        <w:rPr>
          <w:rFonts w:cs="Times New Roman" w:ascii="Times New Roman" w:hAnsi="Times New Roman"/>
        </w:rPr>
        <w:t>Несмотря на это, все возражения и замечания Ю. Ф. Самари</w:t>
        <w:softHyphen/>
        <w:t>на печатаются целиком, в тон самом виде, как они были написаны. В этих отрывочных набросках и заметках най</w:t>
        <w:softHyphen/>
        <w:t>дется не одна новая черта для характеристики духовного строя Юрия Федоровича и задушевных его мыслей по такпм вопро</w:t>
        <w:softHyphen/>
        <w:t>сам, по которым ему. к сожалению, не суждено было выска</w:t>
        <w:softHyphen/>
        <w:t>заться вполне и поведать все, ин опознанное. Д. С.</w:t>
      </w:r>
    </w:p>
    <w:p>
      <w:pPr>
        <w:pStyle w:val="Normal"/>
        <w:jc w:val="both"/>
        <w:rPr>
          <w:rFonts w:ascii="Times New Roman" w:hAnsi="Times New Roman" w:cs="Times New Roman"/>
        </w:rPr>
      </w:pPr>
      <w:r>
        <w:rPr>
          <w:rFonts w:cs="Times New Roman" w:ascii="Times New Roman" w:hAnsi="Times New Roman"/>
          <w:lang w:val="el-GR" w:eastAsia="el-GR" w:bidi="el-GR"/>
        </w:rPr>
        <w:t>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Vaut mienx tard que jamais - </w:t>
      </w:r>
      <w:r>
        <w:rPr>
          <w:rFonts w:cs="Times New Roman" w:ascii="Times New Roman" w:hAnsi="Times New Roman"/>
        </w:rPr>
        <w:t>гласит пословица, и вы видите, почтеннейший Константин Дмитриевич, что я ши</w:t>
        <w:softHyphen/>
        <w:t>роко воспользовался правом, которое вы мне дали, не стес</w:t>
        <w:softHyphen/>
        <w:t>няться ни каким сроком. За то я прочел вашу книгу два раза, от доски до доски, некоторые главы прочитывал раза по три и при самых благоприятных для меня усло</w:t>
        <w:softHyphen/>
        <w:t>виях, то есть в деревне, где я не хозяйничаю и потому остаюсь полным хозяином моего времени и моего внима</w:t>
        <w:softHyphen/>
        <w:t>ния. Для оценки вашей книги нужны, конечно, читатели ком</w:t>
        <w:softHyphen/>
        <w:t>петентные, к которым я не имею ни малейшего основа</w:t>
        <w:softHyphen/>
        <w:t>ния причислять себя, но могу сказать, что если между ними окажется хоть несколько таких, которые отнеслись бы к ней так же внимательно, как я, то вы будете в праве ска</w:t>
        <w:softHyphen/>
      </w:r>
    </w:p>
    <w:p>
      <w:pPr>
        <w:pStyle w:val="Normal"/>
        <w:jc w:val="both"/>
        <w:rPr>
          <w:rFonts w:ascii="Times New Roman" w:hAnsi="Times New Roman" w:cs="Times New Roman"/>
        </w:rPr>
      </w:pPr>
      <w:r>
        <w:rPr>
          <w:rFonts w:cs="Times New Roman" w:ascii="Times New Roman" w:hAnsi="Times New Roman"/>
        </w:rPr>
        <w:t>зать, что потрудились не даром.</w:t>
      </w:r>
    </w:p>
    <w:p>
      <w:pPr>
        <w:pStyle w:val="Normal"/>
        <w:ind w:firstLine="360"/>
        <w:jc w:val="both"/>
        <w:rPr>
          <w:rFonts w:ascii="Times New Roman" w:hAnsi="Times New Roman" w:cs="Times New Roman"/>
        </w:rPr>
      </w:pPr>
      <w:r>
        <w:rPr>
          <w:rFonts w:cs="Times New Roman" w:ascii="Times New Roman" w:hAnsi="Times New Roman"/>
        </w:rPr>
        <w:t>При чтении, я испытывал двойственное впечатление, частью отрадное, а частью грустное. С одной стороны, мне было приятно увидеть опять нерукотворные вершины человеческой мысли, давно меня манившие, и на которые я тоже пробо</w:t>
        <w:softHyphen/>
        <w:t>вал когда то взбираться, с другой, в виду знакомой, ни в чем не изменившейся обстановки, я не мог не почув</w:t>
        <w:softHyphen/>
        <w:t>ствовать живее, чем когда либо, что умственное зрение мое притупилось, и что ноги мои скользят на гладких подъемах. Потому не требуйте от меня многого. Преду</w:t>
        <w:softHyphen/>
        <w:t>преждаю вас заранее, что вы получите не разбор, а без-</w:t>
      </w:r>
    </w:p>
    <w:p>
      <w:pPr>
        <w:pStyle w:val="Normal"/>
        <w:jc w:val="both"/>
        <w:rPr>
          <w:rFonts w:ascii="Times New Roman" w:hAnsi="Times New Roman" w:cs="Times New Roman"/>
        </w:rPr>
      </w:pPr>
      <w:r>
        <w:rPr>
          <w:rFonts w:cs="Times New Roman" w:ascii="Times New Roman" w:hAnsi="Times New Roman"/>
        </w:rPr>
        <w:t>связные впечатления старого инвалида, давно выписавшагося из действующей армии.</w:t>
      </w:r>
    </w:p>
    <w:p>
      <w:pPr>
        <w:pStyle w:val="Normal"/>
        <w:ind w:firstLine="360"/>
        <w:jc w:val="both"/>
        <w:rPr>
          <w:rFonts w:ascii="Times New Roman" w:hAnsi="Times New Roman" w:cs="Times New Roman"/>
        </w:rPr>
      </w:pPr>
      <w:r>
        <w:rPr>
          <w:rFonts w:cs="Times New Roman" w:ascii="Times New Roman" w:hAnsi="Times New Roman"/>
        </w:rPr>
        <w:t>Прежде всего, ваша книга поразила меня богатством мастерски конденсированного содержания. В какой мере оно принадлежит исключительно вам и в какой мере было подготовлено другими, об этом я не могу судить по со</w:t>
        <w:softHyphen/>
        <w:t>вершенному моему незнакомству с современною литерату</w:t>
        <w:softHyphen/>
        <w:t>рою вопроса. После Бюхнера и Лотце я почти ничего не читал по этой части. Для меня, по крайней мере, в вашей книге нашлось много совершенно нового. Почти одинако</w:t>
        <w:softHyphen/>
        <w:t>вое впечатление новизны произвела на меня безусловная со</w:t>
        <w:softHyphen/>
        <w:t>вестливость ваших приемов. Под совестливостью я разу</w:t>
        <w:softHyphen/>
        <w:t>мею очень и очень редкое свойство, именно: совершенное отсутствие всякого поползновения (очень, впрочем, естествен</w:t>
        <w:softHyphen/>
        <w:t>ного и часто бессознательного) заштукатурить словами про</w:t>
        <w:softHyphen/>
        <w:t>рехи в сцеплении понятий и округленностью Фразы придать самой мысли обманчивый вид законченности, которой она не имеет. Это свойство должны оценить с особенною приз</w:t>
        <w:softHyphen/>
        <w:t>нательностью именно те из читателей, которых убежде</w:t>
        <w:softHyphen/>
        <w:t>ния радикально расходятся в вашими. К ним вы, вероятно, заранее уже причислили и меня. Действительно, сочувствуя безусловно вашим требованиям и принимая безоговорочно многие частности, я никак не могу помириться с основ</w:t>
        <w:softHyphen/>
        <w:t>ными вашими положениями.</w:t>
      </w:r>
    </w:p>
    <w:p>
      <w:pPr>
        <w:pStyle w:val="Normal"/>
        <w:ind w:firstLine="360"/>
        <w:jc w:val="both"/>
        <w:rPr>
          <w:rFonts w:ascii="Times New Roman" w:hAnsi="Times New Roman" w:cs="Times New Roman"/>
        </w:rPr>
      </w:pPr>
      <w:r>
        <w:rPr>
          <w:rFonts w:cs="Times New Roman" w:ascii="Times New Roman" w:hAnsi="Times New Roman"/>
        </w:rPr>
        <w:t>Вы нападаете одновременно на материалистов и на идеали</w:t>
        <w:softHyphen/>
        <w:t>стовъ·, к первым вы, повидимому, даже относитесь строже, чем к последнимъ, но это только потому, что они стоят теперь во главе движения, и что победу их над идеали</w:t>
        <w:softHyphen/>
        <w:t>стами вы признали. В сущности же, вы, мне кажется, стоите с материалистами на одной почве·, и если они не прини</w:t>
        <w:softHyphen/>
        <w:t>мают вас с торжеством в отверстые объятия, то это доказывает только крайнюю их заносчивость, или точнее- слабость их логики. Правда, вы берете под свою защиту ненавистную им душу; но вы сами, адвокат её, так беспощадно обобрали и общипали ее, вы так прочно закре</w:t>
        <w:softHyphen/>
        <w:t xml:space="preserve">пили ее за материею; вы, наконец, окорнали её свободу до такого неуловимого типитпт'а, что самые жестокосердые её гонители могли бы смело принять ее от вас </w:t>
      </w:r>
      <w:r>
        <w:rPr>
          <w:rFonts w:cs="Times New Roman" w:ascii="Times New Roman" w:hAnsi="Times New Roman"/>
          <w:lang w:val="la-VA" w:eastAsia="la-VA" w:bidi="la-VA"/>
        </w:rPr>
        <w:t>„mit in</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den KauF, </w:t>
      </w:r>
      <w:r>
        <w:rPr>
          <w:rFonts w:cs="Times New Roman" w:ascii="Times New Roman" w:hAnsi="Times New Roman"/>
        </w:rPr>
        <w:t>как говорят Немцы. В том виде, в каком «на вышла из ваших рук, она для них безопасна; под</w:t>
        <w:softHyphen/>
        <w:t>резанные у неё крылья не подрастут и не поднимут её.</w:t>
      </w:r>
    </w:p>
    <w:p>
      <w:pPr>
        <w:pStyle w:val="Normal"/>
        <w:ind w:firstLine="360"/>
        <w:jc w:val="both"/>
        <w:rPr>
          <w:rFonts w:ascii="Times New Roman" w:hAnsi="Times New Roman" w:cs="Times New Roman"/>
        </w:rPr>
      </w:pPr>
      <w:r>
        <w:rPr>
          <w:rFonts w:cs="Times New Roman" w:ascii="Times New Roman" w:hAnsi="Times New Roman"/>
        </w:rPr>
        <w:t>Психическая жизнь, говорите вы, и материальная жизнь истекают или выделяются из одного источника; этим объясняется с одной стороны, та степень их однородности, которая дает им возможность взаимно проникаться и друг на друга действовать, с другой - их обоюдная независи</w:t>
        <w:softHyphen/>
        <w:t>мость. Мир материальный не продукт мира психического, и на оборот-мир психический не продукт материального мира; из одной среды в другую нет даже прямого пере</w:t>
        <w:softHyphen/>
        <w:t>хода, который бы мог быть опытом дознан и логически -Формулирован. Этими положениями вы размежевываетесь с двух сторон, с материалистами и с идеалистами; да</w:t>
        <w:softHyphen/>
        <w:t>лее, обращая ту же мысль против одних материалистов, вы Формулируете ее в следующих словах: душа есть самостоятельный и самодеятельный организм (в отличие от организма Физического). Таким образом, между ни</w:t>
        <w:softHyphen/>
        <w:t>ми установляется своего рода равноправность, если пони</w:t>
        <w:softHyphen/>
        <w:t>мать последнее слово в смысле одинаковой, обоюдной за</w:t>
        <w:softHyphen/>
        <w:t>висимости и, в то же время-одинаковой, обоюдной же не</w:t>
        <w:softHyphen/>
        <w:t>зависимости. Но тут же мы узнаем, что первое побуж</w:t>
        <w:softHyphen/>
        <w:t>дение к деятельности, первый толчок душа получает от материального мира и более ни откуда; что все наши общие представления и понятия суть не иное что, как пси</w:t>
        <w:softHyphen/>
        <w:t xml:space="preserve">хические переработки материальных впечатлений; наконец «бщее, что организм психический имеет в материальном организме необходимую для первого подбивку или подкладку. Это значит, во первых, что понятие жизни психической вообще и психической жизни человека вполне тождественны, </w:t>
      </w:r>
      <w:r>
        <w:rPr>
          <w:rFonts w:cs="Times New Roman" w:ascii="Times New Roman" w:hAnsi="Times New Roman"/>
          <w:lang w:val="la-VA" w:eastAsia="la-VA" w:bidi="la-VA"/>
        </w:rPr>
        <w:t xml:space="preserve">die beiden Begriffe decken zich; </w:t>
      </w:r>
      <w:r>
        <w:rPr>
          <w:rFonts w:cs="Times New Roman" w:ascii="Times New Roman" w:hAnsi="Times New Roman"/>
        </w:rPr>
        <w:t>иначе: вне человека неть психической жизни, по крайней мере, на равной или на выс</w:t>
        <w:softHyphen/>
        <w:t>шей степени развития; во вторых, это значит, что бы</w:t>
        <w:softHyphen/>
        <w:t>тие человека в смысле самосознающагося субъекта, окан</w:t>
        <w:softHyphen/>
        <w:t>чивается в момент расторжения связи души с телом. Между тем, из заявленного Факта обоюдной их зависи</w:t>
        <w:softHyphen/>
        <w:t>мости обратного вывода сделать нельзя, ибо жизнь Физиче</w:t>
        <w:softHyphen/>
        <w:t>ская отнюдь не обусловливается непременным сожитель</w:t>
        <w:softHyphen/>
      </w:r>
    </w:p>
    <w:p>
      <w:pPr>
        <w:pStyle w:val="Normal"/>
        <w:jc w:val="both"/>
        <w:rPr>
          <w:rFonts w:ascii="Times New Roman" w:hAnsi="Times New Roman" w:cs="Times New Roman"/>
        </w:rPr>
      </w:pPr>
      <w:r>
        <w:rPr>
          <w:rFonts w:cs="Times New Roman" w:ascii="Times New Roman" w:hAnsi="Times New Roman"/>
        </w:rPr>
        <w:t>ством с душевным организмом, а обнаруживается не только вне человека, но и в нем самом, множеством таких явлений, в которых нет и следа психизма. Итак, самостоятельность материального мира очевидна; - но что стало с самостоятельностью души?</w:t>
      </w:r>
    </w:p>
    <w:p>
      <w:pPr>
        <w:pStyle w:val="Normal"/>
        <w:ind w:firstLine="360"/>
        <w:jc w:val="both"/>
        <w:rPr>
          <w:rFonts w:ascii="Times New Roman" w:hAnsi="Times New Roman" w:cs="Times New Roman"/>
        </w:rPr>
      </w:pPr>
      <w:r>
        <w:rPr>
          <w:rFonts w:cs="Times New Roman" w:ascii="Times New Roman" w:hAnsi="Times New Roman"/>
        </w:rPr>
        <w:t>Основная мысль книги - определенное известным обра</w:t>
        <w:softHyphen/>
        <w:t>зом отношение психического организма к Физическому- повторяется несколько раз в различных Формах. Жела</w:t>
        <w:softHyphen/>
        <w:t>ние выяснить ее со всех сторон заставляет вас прибе</w:t>
        <w:softHyphen/>
        <w:t>гать то к одной, то к другой. Я знаю, что говоря о пред</w:t>
        <w:softHyphen/>
        <w:t>метах видимых и осязаемых, мы иначе не можем пере</w:t>
        <w:softHyphen/>
        <w:t>водить их из своего личного представления в представление другого лица, как одухотворяя их, то-есть приписывая им, как их свойства, наши субъективные ощущения, ими возбуж</w:t>
        <w:softHyphen/>
        <w:t>даемые, (веселое утро, сердитые волны и т. п.). На оборот, излагая ход психических процессов, мы поневоле материализируем их, заимствуя терминологию из внешнего мира. По этому, я бы и не подумал придираться к неточности не</w:t>
        <w:softHyphen/>
        <w:t>которых выражений, которую вы сами сознаете, конечно, лучше меня; но дело в том, что из-за них, как мне кажется, проглядывает несоглашенное двойство мысли. У вас идут в перемежку две серии Формул, которым со</w:t>
        <w:softHyphen/>
        <w:t>ответствуют два положения, взаимно исключающиеся. Одно из них (общее, нам недоступное исходное начало, из которого выделяются два, относительно друг друга само</w:t>
        <w:softHyphen/>
        <w:t>стоятельные, хотя и не разобщенные между собою) я при</w:t>
        <w:softHyphen/>
        <w:t>вел выше; затем я читаю: почва души вполне Физичес</w:t>
        <w:softHyphen/>
        <w:t>кого свойства-основа души материальна-душа составляет органическую часть материального мира, „его продолжение и выс</w:t>
        <w:softHyphen/>
        <w:t>шую ступень</w:t>
      </w:r>
      <w:r>
        <w:rPr>
          <w:rFonts w:cs="Times New Roman" w:ascii="Times New Roman" w:hAnsi="Times New Roman"/>
          <w:vertAlign w:val="superscript"/>
        </w:rPr>
        <w:t>14</w:t>
      </w:r>
      <w:r>
        <w:rPr>
          <w:rFonts w:cs="Times New Roman" w:ascii="Times New Roman" w:hAnsi="Times New Roman"/>
        </w:rPr>
        <w:t>·. Эти Формулы, особенно две последние, вы</w:t>
        <w:softHyphen/>
        <w:t>ражают другое положение, а именно: душа прямой продукт или видоизменение Физической природы, стало быть, исходит из неё и только через нее (посредственно, а не непосредственно") из общего их источника. Повидимому, вы придерживае</w:t>
        <w:softHyphen/>
        <w:t>тесь первого положения; но все ваши выводы выходят из второго и к нему же приводят, если идти обратным пу</w:t>
        <w:softHyphen/>
        <w:t>тем от заключений к точке отправления. Но когда же трез</w:t>
        <w:softHyphen/>
        <w:t>вый и серьезный материализм добивался бблыпого? Когд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рицал он, что в непрерывном развитии одних орга</w:t>
        <w:softHyphen/>
        <w:t xml:space="preserve">низмов из других, человек выше животного, животное выше дерева, дерево выше камня? Пусть только будет душа продолжением тела, и он останется доволен. </w:t>
      </w:r>
      <w:r>
        <w:rPr>
          <w:rFonts w:cs="Times New Roman" w:ascii="Times New Roman" w:hAnsi="Times New Roman"/>
          <w:lang w:val="la-VA" w:eastAsia="la-VA" w:bidi="la-VA"/>
        </w:rPr>
        <w:t>Vous lui don nez gain de rause.</w:t>
      </w:r>
    </w:p>
    <w:p>
      <w:pPr>
        <w:pStyle w:val="Normal"/>
        <w:ind w:firstLine="360"/>
        <w:jc w:val="both"/>
        <w:rPr>
          <w:rFonts w:ascii="Times New Roman" w:hAnsi="Times New Roman" w:cs="Times New Roman"/>
        </w:rPr>
      </w:pPr>
      <w:r>
        <w:rPr>
          <w:rFonts w:cs="Times New Roman" w:ascii="Times New Roman" w:hAnsi="Times New Roman"/>
        </w:rPr>
        <w:t>Признаюсь, я ожидал иного. Хотя вы повторяете вслед за Кантом, что человек имеет дело не с предметами материального мира, а с ощущениями, возникающими в нем самом, однако это не помешало вам признать объек</w:t>
        <w:softHyphen/>
        <w:t>тивное бытие этого мира. В самых этих ощущениях вы нашли как бы ручательство, вполне достаточное, и во вся</w:t>
        <w:softHyphen/>
        <w:t>ком случае единственно-возможное, его реальности. Мне казалось, что после этого процессы другого порядка (пси</w:t>
        <w:softHyphen/>
        <w:t>хические) могли бы навести вас на признание другой, оди</w:t>
        <w:softHyphen/>
        <w:t>наково реальной, и по отношению к человеку, - также внешней психической среды. Но вы об ней умалчиваете, а у нас, в печати, умолчание в этом деле равносильно отрицанию. Выходит, что в той мере, в какой психиче</w:t>
        <w:softHyphen/>
        <w:t>ская жизнь обусловливается содержанием и побуждениями извне, она поставляется в зависимость только от мира ма</w:t>
        <w:softHyphen/>
        <w:t>териального; все же Факты свойства психического суть не иное что, как продукты внутренней психической перера</w:t>
        <w:softHyphen/>
        <w:t>ботки (сравнения, разложения и обобщения), следовательно, существуют только в нас, а не вне нас. Почему так?- я не вижу. Вы,мне кажется,впали в такую же ошибку, в ка</w:t>
        <w:softHyphen/>
        <w:t>кой сами уличили крайних идеалистов; то есть, вы отвергли реальность и объективность невещественного мира на том только основании, что понятие о нем зараждается в нашей субъективной среде.</w:t>
      </w:r>
    </w:p>
    <w:p>
      <w:pPr>
        <w:pStyle w:val="Normal"/>
        <w:ind w:firstLine="360"/>
        <w:jc w:val="both"/>
        <w:rPr>
          <w:rFonts w:ascii="Times New Roman" w:hAnsi="Times New Roman" w:cs="Times New Roman"/>
        </w:rPr>
      </w:pPr>
      <w:r>
        <w:rPr>
          <w:rFonts w:cs="Times New Roman" w:ascii="Times New Roman" w:hAnsi="Times New Roman"/>
        </w:rPr>
        <w:t>Еслибы вы придержались в строгости первого вашего положения, а именно, что как Физическая,.так и психичес</w:t>
        <w:softHyphen/>
        <w:t>кая жизнь исходят (не одна из другой), а каждая непосред</w:t>
        <w:softHyphen/>
        <w:t>ственно из одного общего им обеим начала; тогда вы могли бы придти к иным заключениям.</w:t>
      </w:r>
    </w:p>
    <w:p>
      <w:pPr>
        <w:pStyle w:val="Normal"/>
        <w:tabs>
          <w:tab w:val="clear" w:pos="708"/>
          <w:tab w:val="left" w:pos="5486" w:leader="none"/>
        </w:tabs>
        <w:ind w:firstLine="360"/>
        <w:jc w:val="both"/>
        <w:rPr>
          <w:rFonts w:ascii="Times New Roman" w:hAnsi="Times New Roman" w:cs="Times New Roman"/>
        </w:rPr>
      </w:pPr>
      <w:r>
        <w:rPr>
          <w:rFonts w:cs="Times New Roman" w:ascii="Times New Roman" w:hAnsi="Times New Roman"/>
        </w:rPr>
        <w:t>Единое начало, служащее источником для двух различ</w:t>
        <w:softHyphen/>
        <w:t>ных начал, должно заключать в себе отличительные свойства обоих, и потому неть ничего антилогичного в предположении живой связи и непосредственного общения Соч. Ю. Сачарива. V!.</w:t>
        <w:tab/>
        <w:t>26</w:t>
      </w:r>
    </w:p>
    <w:p>
      <w:pPr>
        <w:pStyle w:val="Normal"/>
        <w:jc w:val="both"/>
        <w:rPr>
          <w:rFonts w:ascii="Times New Roman" w:hAnsi="Times New Roman" w:cs="Times New Roman"/>
        </w:rPr>
      </w:pPr>
      <w:r>
        <w:rPr>
          <w:rFonts w:cs="Times New Roman" w:ascii="Times New Roman" w:hAnsi="Times New Roman"/>
        </w:rPr>
        <w:t>психического свойства между душею, поставленною в зави</w:t>
        <w:softHyphen/>
        <w:t>симость от материального мира, и этим исходным нача</w:t>
        <w:softHyphen/>
        <w:t>лом всякой жизни. Если, мне скажут, что нельзя себе представит акта начального творчества, и что по этому ему нет места в положительной науке·, то я, во первых, от</w:t>
        <w:softHyphen/>
        <w:t>вечу, что одинаково недоступен представлению и процесс начального раздвоения бытия вообще на два вида бытия: ма</w:t>
        <w:softHyphen/>
        <w:t>териального и психического; при этом я позволю себе на</w:t>
        <w:softHyphen/>
        <w:t xml:space="preserve">помнить то, чтб говорит где то забытый Гегель о дурной привычке </w:t>
      </w:r>
      <w:r>
        <w:rPr>
          <w:rFonts w:cs="Times New Roman" w:ascii="Times New Roman" w:hAnsi="Times New Roman"/>
          <w:lang w:val="la-VA" w:eastAsia="la-VA" w:bidi="la-VA"/>
        </w:rPr>
        <w:t xml:space="preserve">sich dasjenige vorstellen zu wollen, was Sache des Denkens ist. </w:t>
      </w:r>
      <w:r>
        <w:rPr>
          <w:rFonts w:cs="Times New Roman" w:ascii="Times New Roman" w:hAnsi="Times New Roman"/>
        </w:rPr>
        <w:t>Во вторых, я замечу, что и вы не обошлись без творчества. Вы также допустили его, хотя и в самых тесных пределах, как проявление психической свободы (в так называемых произвольных, в сущности, беспри</w:t>
        <w:softHyphen/>
        <w:t xml:space="preserve">чинных действиях); а в понятии творчества обыкновенному сознанию претит не объем его и не степень его силы, а творческий акт сам по себе, этот </w:t>
      </w:r>
      <w:r>
        <w:rPr>
          <w:rFonts w:cs="Times New Roman" w:ascii="Times New Roman" w:hAnsi="Times New Roman"/>
          <w:lang w:val="la-VA" w:eastAsia="la-VA" w:bidi="la-VA"/>
        </w:rPr>
        <w:t xml:space="preserve">salto mortale </w:t>
      </w:r>
      <w:r>
        <w:rPr>
          <w:rFonts w:cs="Times New Roman" w:ascii="Times New Roman" w:hAnsi="Times New Roman"/>
        </w:rPr>
        <w:t>из не</w:t>
        <w:softHyphen/>
        <w:t>бытия в бытие. Но об этом дальше. ‘</w:t>
      </w:r>
    </w:p>
    <w:p>
      <w:pPr>
        <w:pStyle w:val="Normal"/>
        <w:ind w:firstLine="360"/>
        <w:jc w:val="both"/>
        <w:rPr>
          <w:rFonts w:ascii="Times New Roman" w:hAnsi="Times New Roman" w:cs="Times New Roman"/>
        </w:rPr>
      </w:pPr>
      <w:r>
        <w:rPr>
          <w:rFonts w:cs="Times New Roman" w:ascii="Times New Roman" w:hAnsi="Times New Roman"/>
        </w:rPr>
        <w:t>Мне кажется, что мысль о зависимости психической жизни только и единственно от материальной среды просто выхваче</w:t>
        <w:softHyphen/>
        <w:t>на из катихизиса материалистов, и что ничто не обязывало вас принять ее. Все, что приводится в её пользу, далеко не убедительно и сводится окончательно к одному Факту, а именно: к сравнительно позднему проявлению психического элемента как в истории человечества, так и в единич</w:t>
        <w:softHyphen/>
        <w:t>ном развитии каждого лица. Но, во первых, вывод из Факта сам по себе не строг: последовательность двух явлений не доказывает еще, чтоб одно из них, поздней</w:t>
        <w:softHyphen/>
        <w:t>шее, было только продолжением предшествовавшего. Во вторых, самый Факт далеко не принадлежит к числу бесспорных и окончательно выясненных. Точно ли, в первой поре своего развития, человечество жило животною жизнью?- это еще вопрос. Очень может быть, что состояние дикости, представляющееся некоторым первобытною Формою бытия, было не иным чем, как последующим одичанием. Кон</w:t>
        <w:softHyphen/>
        <w:t>струкция древнейших языков и отрывочные остатки древ</w:t>
        <w:softHyphen/>
        <w:t>нейших верований едвали не доказывают, что человечество и в ту раннюю эпоху, когда, повидимому, все помыслы</w:t>
      </w:r>
    </w:p>
    <w:p>
      <w:pPr>
        <w:pStyle w:val="Normal"/>
        <w:jc w:val="both"/>
        <w:rPr>
          <w:rFonts w:ascii="Times New Roman" w:hAnsi="Times New Roman" w:cs="Times New Roman"/>
        </w:rPr>
      </w:pPr>
      <w:r>
        <w:rPr>
          <w:rFonts w:cs="Times New Roman" w:ascii="Times New Roman" w:hAnsi="Times New Roman"/>
        </w:rPr>
        <w:t>его должны бы были ограничиваться удовлетворением мате</w:t>
        <w:softHyphen/>
        <w:t>риальных потребностей, приступало прямо к самым от</w:t>
        <w:softHyphen/>
        <w:t>влеченным и трудным вопросам, к тем недосягаемым вершинам, перед которыми оно стоит и теперь. Еще тем</w:t>
        <w:softHyphen/>
        <w:t>нее для нас начало психической жизни в ребенке. Легкость, с которою он усвоивает себе все, чтб ему говорится о мире невидимом, о Боге, о добре и зле, о совести и т. д. позволяет думать, что в передаваемых ему понятиях он находит только Формулы или названия для предметов, как будто уже знакомых ему по внутренним ощущениям, вы</w:t>
        <w:softHyphen/>
        <w:t>зываемым в нем действием 'невещественной среды. Раз</w:t>
        <w:softHyphen/>
        <w:t>решить этот вопрос путем каких либо наблюдений над другими едвали возможно. -■· Помню, что наша общая прия</w:t>
        <w:softHyphen/>
        <w:t xml:space="preserve">тельница, Эдита Федоровна Раден, как то раз сказала мне: </w:t>
      </w:r>
      <w:r>
        <w:rPr>
          <w:rFonts w:cs="Times New Roman" w:ascii="Times New Roman" w:hAnsi="Times New Roman"/>
          <w:lang w:val="la-VA" w:eastAsia="la-VA" w:bidi="la-VA"/>
        </w:rPr>
        <w:t xml:space="preserve">la religion estavanttout une chose </w:t>
      </w:r>
      <w:r>
        <w:rPr>
          <w:rFonts w:cs="Times New Roman" w:ascii="Times New Roman" w:hAnsi="Times New Roman"/>
        </w:rPr>
        <w:t xml:space="preserve">б’ехрёгиепсе </w:t>
      </w:r>
      <w:r>
        <w:rPr>
          <w:rFonts w:cs="Times New Roman" w:ascii="Times New Roman" w:hAnsi="Times New Roman"/>
          <w:lang w:val="la-VA" w:eastAsia="la-VA" w:bidi="la-VA"/>
        </w:rPr>
        <w:t xml:space="preserve">pereonelle. </w:t>
      </w:r>
      <w:r>
        <w:rPr>
          <w:rFonts w:cs="Times New Roman" w:ascii="Times New Roman" w:hAnsi="Times New Roman"/>
        </w:rPr>
        <w:t>В этих словах глубокая правда. Действительно, Открове</w:t>
        <w:softHyphen/>
        <w:t>ние, данное всему человечеству в объективной Форме, пред</w:t>
        <w:softHyphen/>
        <w:t>полагает непременно непосредственное, личное откровение, слово обращенное к каждому субъекту порознь и донося</w:t>
        <w:softHyphen/>
        <w:t>щееся до него через все события внутренней и внешней его жизни. Доказать этого, конечно, нельзя (точно так, как нельзя доказать произвольности того или другого поступка- ее можно только признать)·^ вера, то есть опознание и при</w:t>
        <w:softHyphen/>
        <w:t>знание этого голоса, не вынуждается никакими доводами; она есть акт свободы, оттого и приписывается ей спасительная сила. Но я утверждаю только, что признание непосредственного общения души с источником психической и Физической жи</w:t>
        <w:softHyphen/>
        <w:t>зни нисколько не противоречит одному из ваших поло</w:t>
        <w:softHyphen/>
        <w:t>жений (назову его первым) и исключается вторым един</w:t>
        <w:softHyphen/>
        <w:t>ственно потому, что последнее само не мирится с первым.</w:t>
      </w:r>
    </w:p>
    <w:p>
      <w:pPr>
        <w:pStyle w:val="Normal"/>
        <w:ind w:firstLine="360"/>
        <w:jc w:val="both"/>
        <w:rPr>
          <w:rFonts w:ascii="Times New Roman" w:hAnsi="Times New Roman" w:cs="Times New Roman"/>
        </w:rPr>
      </w:pPr>
      <w:r>
        <w:rPr>
          <w:rFonts w:cs="Times New Roman" w:ascii="Times New Roman" w:hAnsi="Times New Roman"/>
        </w:rPr>
        <w:t>Перехожу прямо к вопросу о психической свободе, или, как у нас принято называть ее, о произвольности *). Вы</w:t>
      </w:r>
    </w:p>
    <w:p>
      <w:pPr>
        <w:pStyle w:val="Normal"/>
        <w:ind w:firstLine="360"/>
        <w:jc w:val="both"/>
        <w:rPr>
          <w:rFonts w:ascii="Times New Roman" w:hAnsi="Times New Roman" w:cs="Times New Roman"/>
        </w:rPr>
      </w:pPr>
      <w:r>
        <w:rPr>
          <w:rFonts w:cs="Times New Roman" w:ascii="Times New Roman" w:hAnsi="Times New Roman"/>
        </w:rPr>
        <w:t xml:space="preserve">*) Здесь позвольте мне придраться к слову. </w:t>
      </w:r>
      <w:r>
        <w:rPr>
          <w:rFonts w:cs="Times New Roman" w:ascii="Times New Roman" w:hAnsi="Times New Roman"/>
          <w:lang w:val="la-VA" w:eastAsia="la-VA" w:bidi="la-VA"/>
        </w:rPr>
        <w:t xml:space="preserve">Willkiirlich </w:t>
      </w:r>
      <w:r>
        <w:rPr>
          <w:rFonts w:cs="Times New Roman" w:ascii="Times New Roman" w:hAnsi="Times New Roman"/>
        </w:rPr>
        <w:t>(в противополож</w:t>
        <w:softHyphen/>
        <w:t xml:space="preserve">ность к </w:t>
      </w:r>
      <w:r>
        <w:rPr>
          <w:rFonts w:cs="Times New Roman" w:ascii="Times New Roman" w:hAnsi="Times New Roman"/>
          <w:lang w:val="la-VA" w:eastAsia="la-VA" w:bidi="la-VA"/>
        </w:rPr>
        <w:t xml:space="preserve">nothwendig), </w:t>
      </w:r>
      <w:r>
        <w:rPr>
          <w:rFonts w:cs="Times New Roman" w:ascii="Times New Roman" w:hAnsi="Times New Roman"/>
        </w:rPr>
        <w:t>мы вообще передаем словом произвольный, которое тут решительно не у места, так как оно имеет другой оттенок, заклю</w:t>
        <w:softHyphen/>
        <w:t>чай в себе., кроме понятия невынужденности, еще и понятие противозаконности или антинормальности. Противникам свободы такое отождествление её с про</w:t>
        <w:softHyphen/>
        <w:t>изволом в слове очень с руки, ибо приучает исподоволь к отождествле26*</w:t>
      </w:r>
    </w:p>
    <w:p>
      <w:pPr>
        <w:pStyle w:val="Normal"/>
        <w:jc w:val="both"/>
        <w:rPr>
          <w:rFonts w:ascii="Times New Roman" w:hAnsi="Times New Roman" w:cs="Times New Roman"/>
        </w:rPr>
      </w:pPr>
      <w:r>
        <w:rPr>
          <w:rFonts w:cs="Times New Roman" w:ascii="Times New Roman" w:hAnsi="Times New Roman"/>
        </w:rPr>
        <w:t>очень верно поняли и определили его важность. Действитель</w:t>
        <w:softHyphen/>
        <w:t>но, в произвольности (я уж буду придерживаться принятой терминологии) заключается условие самостоятельности психи</w:t>
        <w:softHyphen/>
        <w:t xml:space="preserve">ческой жизни и характерный её признак, так что еслиб удалось материалистам ее </w:t>
      </w:r>
      <w:r>
        <w:rPr>
          <w:rFonts w:cs="Times New Roman" w:ascii="Times New Roman" w:hAnsi="Times New Roman"/>
          <w:lang w:val="la-VA" w:eastAsia="la-VA" w:bidi="la-VA"/>
        </w:rPr>
        <w:t xml:space="preserve">wegzudemonstriren, </w:t>
      </w:r>
      <w:r>
        <w:rPr>
          <w:rFonts w:cs="Times New Roman" w:ascii="Times New Roman" w:hAnsi="Times New Roman"/>
        </w:rPr>
        <w:t>то психичес</w:t>
        <w:softHyphen/>
        <w:t>кая жизнь окончательно слилась бы с Физическою, и между психологиею и Физиологиею установилось бы такое же отно</w:t>
        <w:softHyphen/>
        <w:t>шение, какое существовало между алхимиею и химиею, пока первая совсем не исчезла. Ваша глава VII, посвященная этому вопросу, на мой взгляд, есть самая лучшая по тон</w:t>
        <w:softHyphen/>
        <w:t>кости анализа, по глубине и верности многих отдельных мыслей (особенно в отрицательной части), и в то же время самая неудовлетворительная в положительных результа</w:t>
        <w:softHyphen/>
        <w:t>тах, на которых вы остановились. По внимательном, не</w:t>
        <w:softHyphen/>
        <w:t>однократном её прочтении, я все таки остаюсь в недоуме</w:t>
        <w:softHyphen/>
        <w:t>нии: признаете ли вы произвольность в действиях или нет? Вижу только, что вам было бы крайне тяжело от неё от</w:t>
        <w:softHyphen/>
        <w:t>казаться.</w:t>
      </w:r>
    </w:p>
    <w:p>
      <w:pPr>
        <w:pStyle w:val="Normal"/>
        <w:ind w:firstLine="360"/>
        <w:jc w:val="both"/>
        <w:rPr>
          <w:rFonts w:ascii="Times New Roman" w:hAnsi="Times New Roman" w:cs="Times New Roman"/>
        </w:rPr>
      </w:pPr>
      <w:r>
        <w:rPr>
          <w:rFonts w:cs="Times New Roman" w:ascii="Times New Roman" w:hAnsi="Times New Roman"/>
        </w:rPr>
        <w:t>На стр. 157-ой высказывается, как результат научных исследований, что в смысле объективном, ни произвольных, ни случайных событий быть не может и нет; что все они необходимы, только с оттенками, а именно: „события, при</w:t>
        <w:softHyphen/>
        <w:t>писываемые произволу, тоже необходимы, но их необходи</w:t>
        <w:softHyphen/>
        <w:t>мость зависит непосредственно не от внешнего мира, а от воли лица, хотя эта воля тоже определяется необходимыми мотивами*. Стало быть, случайность и произвольность су</w:t>
        <w:softHyphen/>
        <w:t>ществуют только в смысле субъективном. Я понимаю это таким образом: случайность и произвольность два услов-</w:t>
      </w:r>
    </w:p>
    <w:p>
      <w:pPr>
        <w:pStyle w:val="Normal"/>
        <w:jc w:val="both"/>
        <w:rPr>
          <w:rFonts w:ascii="Times New Roman" w:hAnsi="Times New Roman" w:cs="Times New Roman"/>
        </w:rPr>
      </w:pPr>
      <w:r>
        <w:rPr>
          <w:rFonts w:cs="Times New Roman" w:ascii="Times New Roman" w:hAnsi="Times New Roman"/>
        </w:rPr>
        <w:t>нию самых понятий; во для сторонников свободы это крайне неудобно. Нужно бы, для противопоставления необходимости, подобрать термин, соответ</w:t>
        <w:softHyphen/>
        <w:t xml:space="preserve">ствующий Латинскому </w:t>
      </w:r>
      <w:r>
        <w:rPr>
          <w:rFonts w:cs="Times New Roman" w:ascii="Times New Roman" w:hAnsi="Times New Roman"/>
          <w:lang w:val="la-VA" w:eastAsia="la-VA" w:bidi="la-VA"/>
        </w:rPr>
        <w:t xml:space="preserve">spontaneus^ qui fit sponte sua. </w:t>
      </w:r>
      <w:r>
        <w:rPr>
          <w:rFonts w:cs="Times New Roman" w:ascii="Times New Roman" w:hAnsi="Times New Roman"/>
        </w:rPr>
        <w:t xml:space="preserve">Если почему либо находят, что слово свобода для этого не годится, то остается прибегать к составным, присовокупляя к другим словам слово само. Например, </w:t>
      </w:r>
      <w:r>
        <w:rPr>
          <w:rFonts w:cs="Times New Roman" w:ascii="Times New Roman" w:hAnsi="Times New Roman"/>
          <w:lang w:val="la-VA" w:eastAsia="la-VA" w:bidi="la-VA"/>
        </w:rPr>
        <w:t xml:space="preserve">willkfirliche Zeugnng (generatio aequivoca) </w:t>
      </w:r>
      <w:r>
        <w:rPr>
          <w:rFonts w:cs="Times New Roman" w:ascii="Times New Roman" w:hAnsi="Times New Roman"/>
        </w:rPr>
        <w:t>вполне передается словами: самозачатие или само</w:t>
        <w:softHyphen/>
        <w:t>зарождение. Почему бы не ввести вместо: способность произвольно выбирать или вызывать в себе побуждения способность самопобуждения^ вместо: спо</w:t>
        <w:softHyphen/>
        <w:t>собность произвольно себя настраивать~ способность самонастроения и т. д. Наша читающая публика скоро бы к этому привыкла. Толи еще онапереваривает!</w:t>
      </w:r>
    </w:p>
    <w:p>
      <w:pPr>
        <w:pStyle w:val="Normal"/>
        <w:jc w:val="both"/>
        <w:rPr>
          <w:rFonts w:ascii="Times New Roman" w:hAnsi="Times New Roman" w:cs="Times New Roman"/>
        </w:rPr>
      </w:pPr>
      <w:r>
        <w:rPr>
          <w:rFonts w:cs="Times New Roman" w:ascii="Times New Roman" w:hAnsi="Times New Roman"/>
        </w:rPr>
        <w:t>ных термина; употребляя первые, мы даем знать, что мы отрываем одно событие от серии предшествовавших ему и ближайших к нему, (которыми обусловливается его необ</w:t>
        <w:softHyphen/>
        <w:t>ходимость) и сводим его с другим событием, обусловлен</w:t>
        <w:softHyphen/>
        <w:t>ным другою сериею причин и последствий; а, употребляя второй термин (произвольность), мы заявляем только, что психическая причина, вынудившая необходимость психического Факта, в данном случае ускользает от нашего созна</w:t>
        <w:softHyphen/>
        <w:t>ния-</w:t>
      </w:r>
      <w:r>
        <w:rPr>
          <w:rFonts w:cs="Times New Roman" w:ascii="Times New Roman" w:hAnsi="Times New Roman"/>
          <w:lang w:val="la-VA" w:eastAsia="la-VA" w:bidi="la-VA"/>
        </w:rPr>
        <w:t xml:space="preserve">c’est un aveu d'ignorance. </w:t>
      </w:r>
      <w:r>
        <w:rPr>
          <w:rFonts w:cs="Times New Roman" w:ascii="Times New Roman" w:hAnsi="Times New Roman"/>
        </w:rPr>
        <w:t>На атом вы, мне кажется, должны бы были остановиться и отказаться от всякой даль</w:t>
        <w:softHyphen/>
        <w:t>нейшей гоньбы за произвольностью в действительности. Вы однако предпринимаете этот неблагодарный труд и начи</w:t>
        <w:softHyphen/>
        <w:t>наете с того, что откидываете действия непроизвольные, в надежде, что что-нибудь да останется. К непроизвольным вы относите: все' действия рефлективные, все бессознательные, все поступки, хотя и сознательные, но выполняемые под неотразимым влиянием побуждений, Физических или психи</w:t>
        <w:softHyphen/>
        <w:t>ческих, которых человек не в состоянии оДолеть. Далее оказывается, что сознательные действия, вышедшие из вну</w:t>
        <w:softHyphen/>
        <w:t>тренней борьбы разнородных побуждений, также не входят в категорию произвольных, ибо борьба побуждений и побе</w:t>
        <w:softHyphen/>
        <w:t>да одних над другими совершается по законам механики: сильнейшее берег верх над слабейшим, а степень их относительной силы в данную минуту обусловливается всею предшествовавшею жизнью человека, то есть рядом момен</w:t>
        <w:softHyphen/>
        <w:t>тов, в которых исход борьбы все таки обусловливался тем же законом. Этим упраздняется воля, как боевое орудие против невольных побуждений. Наконец, вы выра</w:t>
        <w:softHyphen/>
        <w:t>жаетесь еще общее, говоря, что всякое определенное душев</w:t>
        <w:softHyphen/>
        <w:t>ное состояние (иначе: всякое ощущаемое побуждение) „дей</w:t>
        <w:softHyphen/>
        <w:t>ствует на человека необходимым образом и вызывает непроизвольные поступки*.</w:t>
      </w:r>
    </w:p>
    <w:p>
      <w:pPr>
        <w:pStyle w:val="Normal"/>
        <w:ind w:firstLine="360"/>
        <w:jc w:val="both"/>
        <w:rPr>
          <w:rFonts w:ascii="Times New Roman" w:hAnsi="Times New Roman" w:cs="Times New Roman"/>
        </w:rPr>
      </w:pPr>
      <w:r>
        <w:rPr>
          <w:rFonts w:cs="Times New Roman" w:ascii="Times New Roman" w:hAnsi="Times New Roman"/>
        </w:rPr>
        <w:t>Стало быть: где есть побуждение к действию, там нет произвольности в действии и потому, для спасения произволь</w:t>
        <w:softHyphen/>
        <w:t>ности, нужно бы признать категорию действий сознательных и в то же время совершаемых без всякого побуждения. „Таких нет-отвечаете вы,-ибо и произвольные действия совершаются не без побуждения, но отличительная их осо*</w:t>
      </w:r>
    </w:p>
    <w:p>
      <w:pPr>
        <w:pStyle w:val="Normal"/>
        <w:jc w:val="both"/>
        <w:rPr>
          <w:rFonts w:ascii="Times New Roman" w:hAnsi="Times New Roman" w:cs="Times New Roman"/>
        </w:rPr>
      </w:pPr>
      <w:r>
        <w:rPr>
          <w:rFonts w:cs="Times New Roman" w:ascii="Times New Roman" w:hAnsi="Times New Roman"/>
        </w:rPr>
        <w:t>бенность состоит в том, что побуждение к ним вызы</w:t>
        <w:softHyphen/>
        <w:t>вается (или выбирается) произвольно самим действующим лицомъ". Но читателям было уже разъяснено выше, что самый акт вызова или выбора есть уже психический посту</w:t>
        <w:softHyphen/>
        <w:t>пок, хотя юридически и невменяемый; здесь же говорится о побуждении, как об объекте этого поступка, о цели его, иначе о том, что вызывается, а нужно знать, чем произво</w:t>
        <w:softHyphen/>
        <w:t>дится этот вызов или выбор? - Вы отвечаете: „ничем; я сам его определил, сам. добровольно. поставил себя в зависимость от известного душевного состояния" и т. д. В другом месте: „в произвольных поступках по</w:t>
        <w:softHyphen/>
        <w:t>буждение вызывается самим действующим лицем про</w:t>
        <w:softHyphen/>
        <w:t>извольно". В третьем .месте: *при произвольной деятельно</w:t>
        <w:softHyphen/>
        <w:t>сти, мотив вызывается в душе произвольно, без всякого необходимого побуждения (точнее было бы сказать просто: без всякого побуждения) собственным почином действую</w:t>
        <w:softHyphen/>
        <w:t>щего лица"</w:t>
      </w:r>
      <w:r>
        <w:rPr>
          <w:rFonts w:cs="Times New Roman" w:ascii="Times New Roman" w:hAnsi="Times New Roman"/>
          <w:vertAlign w:val="superscript"/>
        </w:rPr>
        <w:t>4</w:t>
      </w:r>
      <w:r>
        <w:rPr>
          <w:rFonts w:cs="Times New Roman" w:ascii="Times New Roman" w:hAnsi="Times New Roman"/>
        </w:rPr>
        <w:t xml:space="preserve"> и т. д.</w:t>
      </w:r>
    </w:p>
    <w:p>
      <w:pPr>
        <w:pStyle w:val="Normal"/>
        <w:ind w:firstLine="360"/>
        <w:jc w:val="both"/>
        <w:rPr>
          <w:rFonts w:ascii="Times New Roman" w:hAnsi="Times New Roman" w:cs="Times New Roman"/>
        </w:rPr>
      </w:pPr>
      <w:r>
        <w:rPr>
          <w:rFonts w:cs="Times New Roman" w:ascii="Times New Roman" w:hAnsi="Times New Roman"/>
        </w:rPr>
        <w:t>Из этих определений [произвольной деятельности, поз</w:t>
        <w:softHyphen/>
        <w:t>вольте прежде всего вычеркнуть слова произвольно и доброволь</w:t>
        <w:softHyphen/>
        <w:t>но. Сколько бы раз мы ни повторяли, что произвольно то, что произвольно, дело не уяснится. Я здесь придираюсь к лишнему слову только потому, что это, мне кажется, не про</w:t>
        <w:softHyphen/>
        <w:t xml:space="preserve">стой </w:t>
      </w:r>
      <w:r>
        <w:rPr>
          <w:rFonts w:cs="Times New Roman" w:ascii="Times New Roman" w:hAnsi="Times New Roman"/>
          <w:lang w:val="la-VA" w:eastAsia="la-VA" w:bidi="la-VA"/>
        </w:rPr>
        <w:t xml:space="preserve">lapsus calami. </w:t>
      </w:r>
      <w:r>
        <w:rPr>
          <w:rFonts w:cs="Times New Roman" w:ascii="Times New Roman" w:hAnsi="Times New Roman"/>
        </w:rPr>
        <w:t>В сущности, произвольность улетучи</w:t>
        <w:softHyphen/>
        <w:t>лась; её уж нет, стало быть, нет и признаков, по кото</w:t>
        <w:softHyphen/>
        <w:t>рым бы можно было определить ее, и потому, когда дело дошло /уэ определения, вы были вынуждены ввести в него, как признак, то самое свойство, которое оспаривается и требует доказательства.</w:t>
      </w:r>
    </w:p>
    <w:p>
      <w:pPr>
        <w:pStyle w:val="Normal"/>
        <w:ind w:firstLine="360"/>
        <w:jc w:val="both"/>
        <w:rPr>
          <w:rFonts w:ascii="Times New Roman" w:hAnsi="Times New Roman" w:cs="Times New Roman"/>
        </w:rPr>
      </w:pPr>
      <w:r>
        <w:rPr>
          <w:rFonts w:cs="Times New Roman" w:ascii="Times New Roman" w:hAnsi="Times New Roman"/>
        </w:rPr>
        <w:t>Затем, полученное нами определение сводится к следую</w:t>
        <w:softHyphen/>
        <w:t>щему: непроизвольны действия, которых причина в побуж</w:t>
        <w:softHyphen/>
        <w:t>дении (каком бы то ни было); произвольны те, которых причиною сам человек. Ударение мысли падает на· слово сам. и в немъ^заключается вся суть ответа.</w:t>
      </w:r>
    </w:p>
    <w:p>
      <w:pPr>
        <w:pStyle w:val="Normal"/>
        <w:ind w:firstLine="360"/>
        <w:jc w:val="both"/>
        <w:rPr>
          <w:rFonts w:ascii="Times New Roman" w:hAnsi="Times New Roman" w:cs="Times New Roman"/>
        </w:rPr>
      </w:pPr>
      <w:r>
        <w:rPr>
          <w:rFonts w:cs="Times New Roman" w:ascii="Times New Roman" w:hAnsi="Times New Roman"/>
        </w:rPr>
        <w:t>С этим я лично готов бы был согласиться, но предва</w:t>
        <w:softHyphen/>
        <w:t>рительно предложу вам некоторые вопросы. Отчего сам чевек выступил на сцену так поздно, и где он скрывался в то время, когда с его ведома и\при полном его созна</w:t>
        <w:softHyphen/>
        <w:t>нии, в душе его бродили противоположные побуждения, какъ</w:t>
      </w:r>
    </w:p>
    <w:p>
      <w:pPr>
        <w:pStyle w:val="Normal"/>
        <w:ind w:firstLine="360"/>
        <w:jc w:val="both"/>
        <w:rPr>
          <w:rFonts w:ascii="Times New Roman" w:hAnsi="Times New Roman" w:cs="Times New Roman"/>
        </w:rPr>
      </w:pPr>
      <w:r>
        <w:rPr>
          <w:rFonts w:cs="Times New Roman" w:ascii="Times New Roman" w:hAnsi="Times New Roman"/>
        </w:rPr>
        <w:t>химические вещества, брошенные в медный сосуд? Отчего сам человек, с которым мы только теперь встречаемся, не вступался в их борьбу, не принимал в ней прямого участия, а предполагал, неизвестно с чего, что исход её предопределялся законом механики? Если самому человеку дана власть творить в себе побуждения, знакомые ему из прежнего опыта, то что же мешало самому человеку, из многих скрещивавшихся в нем побуждений, дать перевес одному надъ' прочими? Мне кажется, что в этом случае, укрываясь за механикою и ссылаясь на мнимую свою без</w:t>
        <w:softHyphen/>
        <w:t>властность, сам человек обманывал самого себя и само</w:t>
        <w:softHyphen/>
        <w:t>произвольно отрекался оть власти, которую сам же он на</w:t>
        <w:softHyphen/>
        <w:t>шел в себе не далее, как через две страницы.</w:t>
      </w:r>
    </w:p>
    <w:p>
      <w:pPr>
        <w:pStyle w:val="Normal"/>
        <w:ind w:firstLine="360"/>
        <w:jc w:val="both"/>
        <w:rPr>
          <w:rFonts w:ascii="Times New Roman" w:hAnsi="Times New Roman" w:cs="Times New Roman"/>
        </w:rPr>
      </w:pPr>
      <w:r>
        <w:rPr>
          <w:rFonts w:cs="Times New Roman" w:ascii="Times New Roman" w:hAnsi="Times New Roman"/>
        </w:rPr>
        <w:t>Чуть ли не в ответ на этот вопрос, вероятно, преду</w:t>
        <w:softHyphen/>
        <w:t>смотренный вами, говорите вы далее, что произвольный вы</w:t>
        <w:softHyphen/>
        <w:t>зов или выбор побуждений возможен только в спокойном состоянии. Но состояние совершенно спокойное не может быть условием ни выбора, ни вызова, ни вообще какого бы то ни было психического процесса, ибо оно исключает возможность всякого процесса. Такого состояния и нет в действитель</w:t>
        <w:softHyphen/>
        <w:t>ности. Бывают только состояния более или менее спокойные или, что все равно-более или менее беспокойные. Разграни</w:t>
        <w:softHyphen/>
        <w:t>чить их невозможно, а так как за самим человеком призцана уже способность самонастроения, то тем самым дается ему возможность, до известной степени, приводить себя в спокойное состояние - до какой именно степени ? - этого никто даже лично про себя не может сказать. Таким обра</w:t>
        <w:softHyphen/>
        <w:t>зом, стирается сама собою черта разграничения произволь</w:t>
        <w:softHyphen/>
        <w:t>ного с непроизвольным (на первый раз хоть в области психической), выходит, что круг произвольных действий может расширяться беспредельно и может также сжиматься до точки; выходит, наконец, что расширение и сжимание его зависят от самого человека.</w:t>
      </w:r>
    </w:p>
    <w:p>
      <w:pPr>
        <w:pStyle w:val="Normal"/>
        <w:ind w:firstLine="360"/>
        <w:jc w:val="both"/>
        <w:rPr>
          <w:rFonts w:ascii="Times New Roman" w:hAnsi="Times New Roman" w:cs="Times New Roman"/>
        </w:rPr>
      </w:pPr>
      <w:r>
        <w:rPr>
          <w:rFonts w:cs="Times New Roman" w:ascii="Times New Roman" w:hAnsi="Times New Roman"/>
        </w:rPr>
        <w:t xml:space="preserve">Все это говорю я с своей точки зрения; но материалист отнесется, вероятно, к самому человеку гораздо строже. Он пожелает узнать, откуда взялся в последнюю минуту этот </w:t>
      </w:r>
      <w:r>
        <w:rPr>
          <w:rFonts w:cs="Times New Roman" w:ascii="Times New Roman" w:hAnsi="Times New Roman"/>
          <w:lang w:val="la-VA" w:eastAsia="la-VA" w:bidi="la-VA"/>
        </w:rPr>
        <w:t xml:space="preserve">Dene ex machina, </w:t>
      </w:r>
      <w:r>
        <w:rPr>
          <w:rFonts w:cs="Times New Roman" w:ascii="Times New Roman" w:hAnsi="Times New Roman"/>
        </w:rPr>
        <w:t>и спросит вас: да разве не сам чело</w:t>
        <w:softHyphen/>
        <w:t>век мыслит, не сам чувствует, не сам испытываетъ</w:t>
      </w:r>
    </w:p>
    <w:p>
      <w:pPr>
        <w:pStyle w:val="Normal"/>
        <w:jc w:val="both"/>
        <w:rPr>
          <w:rFonts w:ascii="Times New Roman" w:hAnsi="Times New Roman" w:cs="Times New Roman"/>
        </w:rPr>
      </w:pPr>
      <w:r>
        <w:rPr>
          <w:rFonts w:cs="Times New Roman" w:ascii="Times New Roman" w:hAnsi="Times New Roman"/>
        </w:rPr>
        <w:t>побуждения? Что же за существо этот сам человек в от</w:t>
        <w:softHyphen/>
        <w:t>личие от человека мыслящего, чувствующего и желающего? Всмотревшись ближе в черты его, материалист, не без основания, заподозрит в нем старого знакомого, которого вы же выгнали из области положительного знания и кото</w:t>
        <w:softHyphen/>
        <w:t>рый неожиданно прокрался в нее опять, под другим име</w:t>
        <w:softHyphen/>
        <w:t xml:space="preserve">нем и с новым видом. Действительно, сам человек но иное что как </w:t>
      </w:r>
      <w:r>
        <w:rPr>
          <w:rFonts w:cs="Times New Roman" w:ascii="Times New Roman" w:hAnsi="Times New Roman"/>
          <w:lang w:val="la-VA" w:eastAsia="la-VA" w:bidi="la-VA"/>
        </w:rPr>
        <w:t xml:space="preserve">der Mensch an sich, </w:t>
      </w:r>
      <w:r>
        <w:rPr>
          <w:rFonts w:cs="Times New Roman" w:ascii="Times New Roman" w:hAnsi="Times New Roman"/>
        </w:rPr>
        <w:t>известный призрак чегото будто бы существующего по себе, помимо и вне всех отличительных признаков своего бытия, стало быть, от</w:t>
        <w:softHyphen/>
        <w:t>влеченное, бессодержательное понятие, которое вдруг оли</w:t>
        <w:softHyphen/>
        <w:t>цетворяется и получает чудодейственный дар беспричин</w:t>
        <w:softHyphen/>
        <w:t>ного творчества над самим собою. Это противоречит всему предыдущему. Нет последствия без причины, нетъдействия без побуждения, и действие выбора или вызовапббуждения, как всякое иное действие, все таки ничемъиным обусловлено быть не может, как предшествую</w:t>
        <w:softHyphen/>
        <w:t>щим побуждением, хотя бы моментальным и потому ус</w:t>
        <w:softHyphen/>
        <w:t>кользающим от сознания. Отвлеченная мысль, на которой сознательно остановилось внимание, есть уже мысль, ставшая в известное отношение к ощущающему субъекту, и в при</w:t>
        <w:softHyphen/>
        <w:t>мерах и сравнениях, приведенных на стр. 193 и 194, на самом деле происходит не выбор между многими отвле</w:t>
        <w:softHyphen/>
        <w:t>ченными понятиями и представлениями, а та же, механическая борьба когда то пережитых, воскресающих побуждений, о которой было говорено выше. Мне кажется, что в диспуте с вами, основываясь на ваших посылках, материалист был бы не неправ, и, признаюсь вам, я об этом осо</w:t>
        <w:softHyphen/>
        <w:t>бенно и не тужу. Я дорожу вашею ѴП-ю главою, именно как неудачною попыткою. Вы сделали положительно все возмож</w:t>
        <w:softHyphen/>
        <w:t>ное, чтобы спасти хоть малую толику свободы, но вы не спасли ее, и ваши усилия, исчерпывающие все средства за</w:t>
        <w:softHyphen/>
        <w:t>щиты от материализма, служат для меня полным доказа</w:t>
        <w:softHyphen/>
        <w:t>тельством невозможности отстоять свободу при тех дан</w:t>
        <w:softHyphen/>
        <w:t>ных, из которых -вы исходите, и в том смысле, в каком вы ее определяете, то есть только как принадлеж</w:t>
        <w:softHyphen/>
        <w:t>ность личного, индивидуального, человеческого существова</w:t>
        <w:softHyphen/>
        <w:t>ния (стр. 205).</w:t>
      </w:r>
    </w:p>
    <w:p>
      <w:pPr>
        <w:pStyle w:val="Normal"/>
        <w:ind w:firstLine="360"/>
        <w:jc w:val="both"/>
        <w:rPr>
          <w:rFonts w:ascii="Times New Roman" w:hAnsi="Times New Roman" w:cs="Times New Roman"/>
        </w:rPr>
      </w:pPr>
      <w:r>
        <w:rPr>
          <w:rFonts w:cs="Times New Roman" w:ascii="Times New Roman" w:hAnsi="Times New Roman"/>
        </w:rPr>
        <w:t>В области науки, мысль подчиняется только своим зако</w:t>
        <w:softHyphen/>
        <w:t>нам, то есть законам логики, и идет себе без оглядки к конечным результатам, не спрашивая, как и чем от</w:t>
        <w:softHyphen/>
        <w:t>зовутся они на практике. По фтому, и я не стал бы смо</w:t>
        <w:softHyphen/>
        <w:t>треть на ваш труд с этой стороны, если бы вы сами не раскрыли её перед читателями, указав им на психологию, как на врачевание против нравственных недугов, кото</w:t>
        <w:softHyphen/>
        <w:t>рыми томится современный человек. В главе И-й и в заклю</w:t>
        <w:softHyphen/>
        <w:t>чении вам дались великолепные, глубокопродуманные и про</w:t>
        <w:softHyphen/>
        <w:t>чувствованные страницы о симптомах господствующей в наше время болезни, так верно вами названной оскудением или исхуданием личности. Но каким образом укрылось от вас, что вы прописывали ей, в виде рецепта, ту самую отраву, которою она испорчена, или, говоря языком неоигуральным, что корень болезни заключался в тех самых началах, на которых вы строили будущую психологию?</w:t>
      </w:r>
    </w:p>
    <w:p>
      <w:pPr>
        <w:pStyle w:val="Normal"/>
        <w:ind w:firstLine="360"/>
        <w:jc w:val="both"/>
        <w:rPr>
          <w:rFonts w:ascii="Times New Roman" w:hAnsi="Times New Roman" w:cs="Times New Roman"/>
        </w:rPr>
      </w:pPr>
      <w:r>
        <w:rPr>
          <w:rFonts w:cs="Times New Roman" w:ascii="Times New Roman" w:hAnsi="Times New Roman"/>
        </w:rPr>
        <w:t xml:space="preserve">Современный человек, говорите вы, сам себя ни во что не ценит. </w:t>
      </w:r>
      <w:r>
        <w:rPr>
          <w:rFonts w:cs="Times New Roman" w:ascii="Times New Roman" w:hAnsi="Times New Roman"/>
          <w:lang w:val="el-GR" w:eastAsia="el-GR" w:bidi="el-GR"/>
        </w:rPr>
        <w:t xml:space="preserve">9ϊο,· </w:t>
      </w:r>
      <w:r>
        <w:rPr>
          <w:rFonts w:cs="Times New Roman" w:ascii="Times New Roman" w:hAnsi="Times New Roman"/>
        </w:rPr>
        <w:t>конечно, не значит, чтоб он стал слишком сговорчив и невзыскателен относительно внеш</w:t>
        <w:softHyphen/>
        <w:t>ней свЬей обстановки; в этом грешно бы было упрек</w:t>
        <w:softHyphen/>
        <w:t>нуть его. Ценность, которую человек придает своей лич</w:t>
        <w:softHyphen/>
        <w:t>ности, измеряется не тем, чего он требует для себя, а тем, чего он требует от себя, и в этом смысле нельзя с вами не согласиться. Но с чего же стал бы он относиться к самому себе через чур взыскательно и стро</w:t>
        <w:softHyphen/>
        <w:t>го? Все, чтб составляет содержание его внутренней жизни, весь запас его представлений и понятий идет от внешних впечатлений; там, в среде ему неподвластной и об нем не знающей, начало и причина личного его бытия; под яв</w:t>
        <w:softHyphen/>
        <w:t>ным или скрытным, но в обоих случаях неотрази</w:t>
        <w:softHyphen/>
        <w:t>мым влиянием той же среды проходит вся'его жизнь. Даже в борьбе волнующих его разнородных побуждений не наш</w:t>
        <w:softHyphen/>
        <w:t>лось места для его самодеятельности. Выходит, что роль, на которую вы обрекаете бедную душу, не имеет уже ни</w:t>
        <w:softHyphen/>
        <w:t>чего общего с старинным представлением о страннике, остановившемся на распутии и внимающем чьим то голо</w:t>
        <w:softHyphen/>
        <w:t>сам, которые зовут его в разные стороны; она скорее напоминает другую легенду о прекрасной пленнице, кото</w:t>
        <w:softHyphen/>
      </w:r>
    </w:p>
    <w:p>
      <w:pPr>
        <w:pStyle w:val="Normal"/>
        <w:jc w:val="both"/>
        <w:rPr>
          <w:rFonts w:ascii="Times New Roman" w:hAnsi="Times New Roman" w:cs="Times New Roman"/>
        </w:rPr>
      </w:pPr>
      <w:r>
        <w:rPr>
          <w:rFonts w:cs="Times New Roman" w:ascii="Times New Roman" w:hAnsi="Times New Roman"/>
        </w:rPr>
        <w:t>рую ежегодно привязывали к столбу, покуда витязи, при</w:t>
        <w:softHyphen/>
        <w:t>скакивавшие с разных концов мира, рубились и кололись из-за обладания ею. Сначала и она металась, но потом, убедившись, что ей не разорвать своих цепей, и привыкнув переходить из рук в руки, она угомонилась и впала в тупое равнодушие к битве, периодически возобновлявшейся в её глазах.</w:t>
      </w:r>
    </w:p>
    <w:p>
      <w:pPr>
        <w:pStyle w:val="Normal"/>
        <w:ind w:firstLine="360"/>
        <w:jc w:val="both"/>
        <w:rPr>
          <w:rFonts w:ascii="Times New Roman" w:hAnsi="Times New Roman" w:cs="Times New Roman"/>
        </w:rPr>
      </w:pPr>
      <w:r>
        <w:rPr>
          <w:rFonts w:cs="Times New Roman" w:ascii="Times New Roman" w:hAnsi="Times New Roman"/>
        </w:rPr>
        <w:t>Действительно, результаты, до которых дошла школа по</w:t>
        <w:softHyphen/>
        <w:t>зитивистов и которые вы принимаете, отнимают всякое ра</w:t>
        <w:softHyphen/>
        <w:t>зумное основание у самовменения. Разберите, на чем держит</w:t>
        <w:softHyphen/>
        <w:t>ся это понятие. В одном месте вашей книги вы говорите, что „достоинство лица немыслимо без непреложных правил или начал, а такия правила или начала дает, кроме ре</w:t>
        <w:softHyphen/>
        <w:t xml:space="preserve">лигии, только </w:t>
      </w:r>
      <w:r>
        <w:rPr>
          <w:rFonts w:cs="Times New Roman" w:ascii="Times New Roman" w:hAnsi="Times New Roman"/>
          <w:smallCaps/>
        </w:rPr>
        <w:t>философия</w:t>
      </w:r>
      <w:r>
        <w:rPr>
          <w:rFonts w:cs="Times New Roman" w:ascii="Times New Roman" w:hAnsi="Times New Roman"/>
          <w:smallCaps/>
          <w:vertAlign w:val="superscript"/>
        </w:rPr>
        <w:t>11</w:t>
      </w:r>
      <w:r>
        <w:rPr>
          <w:rFonts w:cs="Times New Roman" w:ascii="Times New Roman" w:hAnsi="Times New Roman"/>
          <w:smallCaps/>
        </w:rPr>
        <w:t>.</w:t>
      </w:r>
      <w:r>
        <w:rPr>
          <w:rFonts w:cs="Times New Roman" w:ascii="Times New Roman" w:hAnsi="Times New Roman"/>
        </w:rPr>
        <w:t xml:space="preserve"> Здесь я позволю себе оговорку; точнее было бы сказать, что </w:t>
      </w:r>
      <w:r>
        <w:rPr>
          <w:rFonts w:cs="Times New Roman" w:ascii="Times New Roman" w:hAnsi="Times New Roman"/>
          <w:smallCaps/>
        </w:rPr>
        <w:t xml:space="preserve">философия </w:t>
      </w:r>
      <w:r>
        <w:rPr>
          <w:rFonts w:cs="Times New Roman" w:ascii="Times New Roman" w:hAnsi="Times New Roman"/>
        </w:rPr>
        <w:t>ставить начала, но она не дает их никому, потому что ей вообще нет дела до субъектов, а начало или правило входит в жизнь субъ</w:t>
        <w:softHyphen/>
        <w:t>екта только в той мере, в какой оно становится для него обязательным, иначе долгом. Между признанием начала и сознанием долга разница та, что во втором случае предпола</w:t>
        <w:softHyphen/>
        <w:t>гается возможность исполнить требуемое. В этом смысле можно сказать, чте религия действительно дает каждому че</w:t>
        <w:softHyphen/>
        <w:t>ловеку правило жизни, потому что религия приписывает жи</w:t>
        <w:softHyphen/>
        <w:t>вому началу всякого бытия не одну законодательную власть, но и творческую силу как над каждым субъектом, так и над окружающею [его средою. Это понятие выра</w:t>
        <w:softHyphen/>
        <w:t>жается в учении о промысле. Говоря языком не церков</w:t>
        <w:softHyphen/>
        <w:t>ным, предполагается, что существует разумное отношение и правильная соразмерность между двумя Факторами, из которых слагается жизнь каждого субъекта, между свобод</w:t>
        <w:softHyphen/>
        <w:t>ною деятельностью, исходящею от самого человека, и воз</w:t>
        <w:softHyphen/>
        <w:t>действием на него извне обстоятельств ему неподвласт</w:t>
        <w:softHyphen/>
        <w:t>ных, между искушениями, которым он подвергается, и правоправящею силою, данною ему для отпора. При этом предположении, одно и то же событие, независимо от общего своего значения .в истории целого народа или всего челове</w:t>
        <w:softHyphen/>
        <w:t>чества, вплетается в судьбу каждого субъекта, которого оно задевает, не как случайность, расстроивающая ее, а какъ</w:t>
      </w:r>
    </w:p>
    <w:p>
      <w:pPr>
        <w:pStyle w:val="Normal"/>
        <w:jc w:val="both"/>
        <w:rPr>
          <w:rFonts w:ascii="Times New Roman" w:hAnsi="Times New Roman" w:cs="Times New Roman"/>
        </w:rPr>
      </w:pPr>
      <w:r>
        <w:rPr>
          <w:rFonts w:cs="Times New Roman" w:ascii="Times New Roman" w:hAnsi="Times New Roman"/>
        </w:rPr>
        <w:t>слово прямо к нему обращенное, имеющее свой особенный смысл для него лично. Я знаю, что в глазах положитель</w:t>
        <w:softHyphen/>
        <w:t xml:space="preserve">ного знания все это не более, как </w:t>
      </w:r>
      <w:r>
        <w:rPr>
          <w:rFonts w:cs="Times New Roman" w:ascii="Times New Roman" w:hAnsi="Times New Roman"/>
          <w:smallCaps/>
        </w:rPr>
        <w:t>фикции</w:t>
      </w:r>
      <w:r>
        <w:rPr>
          <w:rFonts w:cs="Times New Roman" w:ascii="Times New Roman" w:hAnsi="Times New Roman"/>
        </w:rPr>
        <w:t xml:space="preserve"> младенческого во</w:t>
        <w:softHyphen/>
        <w:t xml:space="preserve">ображения, с которыми оно давно разделалось, пусть так, но тогда не скорбите об утрате других </w:t>
      </w:r>
      <w:r>
        <w:rPr>
          <w:rFonts w:cs="Times New Roman" w:ascii="Times New Roman" w:hAnsi="Times New Roman"/>
          <w:smallCaps/>
        </w:rPr>
        <w:t>фикций,</w:t>
      </w:r>
      <w:r>
        <w:rPr>
          <w:rFonts w:cs="Times New Roman" w:ascii="Times New Roman" w:hAnsi="Times New Roman"/>
        </w:rPr>
        <w:t xml:space="preserve"> неразрыв</w:t>
        <w:softHyphen/>
        <w:t>но с ними связанных, как то: самовменения, совести, суда человека над самим собою и т. п. Не удивляйтесь, что, по изгнании из душевной храмины раскаянья, молитвы и бесе</w:t>
        <w:softHyphen/>
        <w:t>ды с Богом, в ней ощущается теперь какая то пустота и неприятный холод. С средою нельзя беседовать; она глу</w:t>
        <w:softHyphen/>
        <w:t>ха, слепа и не знает субъекта.</w:t>
      </w:r>
    </w:p>
    <w:p>
      <w:pPr>
        <w:pStyle w:val="Normal"/>
        <w:ind w:firstLine="360"/>
        <w:jc w:val="both"/>
        <w:rPr>
          <w:rFonts w:ascii="Times New Roman" w:hAnsi="Times New Roman" w:cs="Times New Roman"/>
        </w:rPr>
      </w:pPr>
      <w:r>
        <w:rPr>
          <w:rFonts w:cs="Times New Roman" w:ascii="Times New Roman" w:hAnsi="Times New Roman"/>
        </w:rPr>
        <w:t>Вы замечаете, и очень верно, что в бессодержательной, бледной, неинтересной внутренней жизни современного чело</w:t>
        <w:softHyphen/>
        <w:t>века нет больше сюжета для драмы. Да откуда же ему взяться? Можно ли задумать драму на тему: чашка, в кото</w:t>
        <w:softHyphen/>
        <w:t>рой лежало побуждение весившее пуд, перетянула чашку, в которой побуждение весило фунт; или: по закону веществен</w:t>
        <w:softHyphen/>
        <w:t>ной необходимости выпал кирпич из стены, по закину пси</w:t>
        <w:softHyphen/>
        <w:t>хической необходимости шел мимо человек на свидание; эти две необходимости случайно встретились (я говорю случайно, потому что встреча, смысл имеющая, предполагала бы Про</w:t>
        <w:softHyphen/>
        <w:t>мысл), и неисчерпанная, недожитая жизнь порвалась слу</w:t>
        <w:softHyphen/>
        <w:t>чайно. Но спрашивается: кто же отнял у субъективной жиз</w:t>
        <w:softHyphen/>
        <w:t>ни её смысл и художественную полноту её? Кто изуродо</w:t>
        <w:softHyphen/>
        <w:t>вал ее во всех её моментах отсечением от неё послед</w:t>
        <w:softHyphen/>
        <w:t>него действия, загробного суда, этой необходимой её развяз</w:t>
        <w:softHyphen/>
        <w:t>ки, которой предчувствие составляет главный интерес земной жизни?</w:t>
      </w:r>
    </w:p>
    <w:p>
      <w:pPr>
        <w:pStyle w:val="Normal"/>
        <w:ind w:firstLine="360"/>
        <w:jc w:val="both"/>
        <w:rPr>
          <w:rFonts w:ascii="Times New Roman" w:hAnsi="Times New Roman" w:cs="Times New Roman"/>
        </w:rPr>
      </w:pPr>
      <w:r>
        <w:rPr>
          <w:rFonts w:cs="Times New Roman" w:ascii="Times New Roman" w:hAnsi="Times New Roman"/>
        </w:rPr>
        <w:t>Опуская в могилу отслужившую плоть человека, Церковь провожает ее словами: земля еси и в землю отыдеши. Вы тоже вырыли могилу, назвали ее психологиею, и, приглашая больную душу современного человека улечься в ней заживо, вы обращаетесь к ней с теми же почти словами. Вы говори</w:t>
        <w:softHyphen/>
        <w:t>те ей: от земли еси и с плотью прейдеши. Этим ли вы надеетесь исцелить ее?</w:t>
      </w:r>
    </w:p>
    <w:p>
      <w:pPr>
        <w:pStyle w:val="Normal"/>
        <w:ind w:firstLine="360"/>
        <w:jc w:val="both"/>
        <w:rPr>
          <w:rFonts w:ascii="Times New Roman" w:hAnsi="Times New Roman" w:cs="Times New Roman"/>
        </w:rPr>
      </w:pPr>
      <w:r>
        <w:rPr>
          <w:rFonts w:cs="Times New Roman" w:ascii="Times New Roman" w:hAnsi="Times New Roman"/>
        </w:rPr>
        <w:t>Вообще, книга ваша поражает меня глубоким противо</w:t>
        <w:softHyphen/>
        <w:t>речием ваших требований тем выводам, к которым вы пришли. Мне кажется, что они не могут вас удовлетво</w:t>
        <w:softHyphen/>
      </w:r>
    </w:p>
    <w:p>
      <w:pPr>
        <w:pStyle w:val="Normal"/>
        <w:jc w:val="both"/>
        <w:rPr>
          <w:rFonts w:ascii="Times New Roman" w:hAnsi="Times New Roman" w:cs="Times New Roman"/>
        </w:rPr>
      </w:pPr>
      <w:r>
        <w:rPr>
          <w:rFonts w:cs="Times New Roman" w:ascii="Times New Roman" w:hAnsi="Times New Roman"/>
        </w:rPr>
        <w:t>рить и что вы долго на них не остановитесь. Вы стоите на острие ножа и должны непременно склониться на ту или дру</w:t>
        <w:softHyphen/>
        <w:t>гую сторону, то есть окончательно усвоить себе материали</w:t>
        <w:softHyphen/>
        <w:t>стическое воззрение, или взять назад многие из сделанных вами ему уступок. Я знаю, что гораздо легче сделать пер</w:t>
        <w:softHyphen/>
        <w:t>вое, ч&gt;м последнее, но ваша книга свидетельствует о пол</w:t>
        <w:softHyphen/>
        <w:t>ной независимости мысли, не боящейся одиночества,-и потому трудность подвига никогда вас не остановит.</w:t>
      </w:r>
    </w:p>
    <w:p>
      <w:pPr>
        <w:pStyle w:val="Normal"/>
        <w:ind w:firstLine="360"/>
        <w:jc w:val="both"/>
        <w:rPr>
          <w:rFonts w:ascii="Times New Roman" w:hAnsi="Times New Roman" w:cs="Times New Roman"/>
        </w:rPr>
      </w:pPr>
      <w:r>
        <w:rPr>
          <w:rFonts w:cs="Times New Roman" w:ascii="Times New Roman" w:hAnsi="Times New Roman"/>
        </w:rPr>
        <w:t>Я высказал вам мое мнение с тою резкою откровен</w:t>
        <w:softHyphen/>
        <w:t>ностью, которой вы от меня требовали и на которую ваша ' добросовестность давала вам полное право. Повторяю опять, вовсе не как условную фразу,.а совершенно искренно, что я все таки не считаю себя судьею компетентным. Личное убеждение, самое даже твердое, далеко еще не дает условий, нужных для верного суждения о чужом убеждении. Считаю не лишним уведомить вас, что я проживу в деревне, ве</w:t>
        <w:softHyphen/>
        <w:t>роятно, еще долго, до зимнего пути, но наверное не могу определить времени моего отъезда. Поэтому, еслиб вы взду</w:t>
        <w:softHyphen/>
        <w:t>мали отвечать мне и при том не скоро, то лучше адресуй</w:t>
        <w:softHyphen/>
        <w:t>те в Москву, на Ордынку, в Толмачах, в дом ГраФини Соллогуб, а если скоро, то прямо и просто в Сызрань. Впрочем, зимою я буду в Петербурге и там непременно с вами увижусь.</w:t>
      </w:r>
    </w:p>
    <w:p>
      <w:pPr>
        <w:pStyle w:val="Normal"/>
        <w:ind w:firstLine="360"/>
        <w:jc w:val="both"/>
        <w:rPr>
          <w:rFonts w:ascii="Times New Roman" w:hAnsi="Times New Roman" w:cs="Times New Roman"/>
        </w:rPr>
      </w:pPr>
      <w:r>
        <w:rPr>
          <w:rFonts w:cs="Times New Roman" w:ascii="Times New Roman" w:hAnsi="Times New Roman"/>
        </w:rPr>
        <w:t>Глубоко вас уважающий и искренно вам преданный.</w:t>
      </w:r>
    </w:p>
    <w:p>
      <w:pPr>
        <w:pStyle w:val="Normal"/>
        <w:jc w:val="both"/>
        <w:rPr>
          <w:rFonts w:ascii="Times New Roman" w:hAnsi="Times New Roman" w:cs="Times New Roman"/>
        </w:rPr>
      </w:pPr>
      <w:r>
        <w:rPr>
          <w:rFonts w:cs="Times New Roman" w:ascii="Times New Roman" w:hAnsi="Times New Roman"/>
        </w:rPr>
        <w:t>Ю. Самарин.</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P. S. </w:t>
      </w:r>
      <w:r>
        <w:rPr>
          <w:rFonts w:cs="Times New Roman" w:ascii="Times New Roman" w:hAnsi="Times New Roman"/>
        </w:rPr>
        <w:t>Я начал это письмо по кратким заметкам, кото, рые делал при чтении, и не сообразил, что у меня может быть не хватит голубой бумаги, которой достать здесь негде. Пришлось кончить на белой. Извините уж за одно - раз</w:t>
        <w:softHyphen/>
        <w:t>ноцветность бумаги и бессвязность содержания.</w:t>
      </w:r>
    </w:p>
    <w:p>
      <w:pPr>
        <w:pStyle w:val="Normal"/>
        <w:ind w:firstLine="360"/>
        <w:jc w:val="both"/>
        <w:rPr>
          <w:rFonts w:ascii="Times New Roman" w:hAnsi="Times New Roman" w:cs="Times New Roman"/>
        </w:rPr>
      </w:pPr>
      <w:r>
        <w:rPr>
          <w:rFonts w:cs="Times New Roman" w:ascii="Times New Roman" w:hAnsi="Times New Roman"/>
        </w:rPr>
        <w:t>с. Васильевское.</w:t>
      </w:r>
    </w:p>
    <w:p>
      <w:pPr>
        <w:pStyle w:val="Normal"/>
        <w:ind w:firstLine="360"/>
        <w:jc w:val="both"/>
        <w:rPr>
          <w:rFonts w:ascii="Times New Roman" w:hAnsi="Times New Roman" w:cs="Times New Roman"/>
        </w:rPr>
      </w:pPr>
      <w:r>
        <w:rPr>
          <w:rFonts w:cs="Times New Roman" w:ascii="Times New Roman" w:hAnsi="Times New Roman"/>
        </w:rPr>
        <w:t>Октябрь 1872 г.</w:t>
      </w:r>
    </w:p>
    <w:p>
      <w:pPr>
        <w:pStyle w:val="Normal"/>
        <w:jc w:val="both"/>
        <w:rPr>
          <w:rFonts w:ascii="Times New Roman" w:hAnsi="Times New Roman" w:cs="Times New Roman"/>
        </w:rPr>
      </w:pPr>
      <w:r>
        <w:rPr>
          <w:rFonts w:cs="Times New Roman" w:ascii="Times New Roman" w:hAnsi="Times New Roman"/>
          <w:lang w:val="el-GR" w:eastAsia="el-GR" w:bidi="el-GR"/>
        </w:rPr>
        <w:t>11.</w:t>
      </w:r>
    </w:p>
    <w:p>
      <w:pPr>
        <w:pStyle w:val="Normal"/>
        <w:ind w:firstLine="360"/>
        <w:jc w:val="both"/>
        <w:rPr>
          <w:rFonts w:ascii="Times New Roman" w:hAnsi="Times New Roman" w:cs="Times New Roman"/>
        </w:rPr>
      </w:pPr>
      <w:r>
        <w:rPr>
          <w:rFonts w:cs="Times New Roman" w:ascii="Times New Roman" w:hAnsi="Times New Roman"/>
          <w:lang w:val="el-GR" w:eastAsia="el-GR" w:bidi="el-GR"/>
        </w:rPr>
        <w:t xml:space="preserve">1) </w:t>
      </w:r>
      <w:r>
        <w:rPr>
          <w:rFonts w:cs="Times New Roman" w:ascii="Times New Roman" w:hAnsi="Times New Roman"/>
        </w:rPr>
        <w:t>Ответ ваш начинается словами: „оба (неизвестный возражатель и я) переносят вопрос из сферы науки на почву религии</w:t>
      </w:r>
      <w:r>
        <w:rPr>
          <w:rFonts w:cs="Times New Roman" w:ascii="Times New Roman" w:hAnsi="Times New Roman"/>
          <w:vertAlign w:val="superscript"/>
        </w:rPr>
        <w:t>11</w:t>
      </w:r>
      <w:r>
        <w:rPr>
          <w:rFonts w:cs="Times New Roman" w:ascii="Times New Roman" w:hAnsi="Times New Roman"/>
        </w:rPr>
        <w:t xml:space="preserve"> *). На втом первом слове, я должен вас перервать. Вы имели бы полное основание сказать это обо мне, еслиб я возражал вам текстами из писания и придавал силу непререкаемого, по себе достаточного опро</w:t>
        <w:softHyphen/>
        <w:t>вержения простому обнаружению несогласия ваших положе</w:t>
        <w:softHyphen/>
        <w:t>ний с догматами веры. В таком случае вы просто отве</w:t>
        <w:softHyphen/>
        <w:t>тили бы мне, что это несогласие нисколько вас не сму</w:t>
        <w:softHyphen/>
        <w:t>щаетъ^ так как вы не признаете прилагаемого мною ме</w:t>
        <w:softHyphen/>
        <w:t>рила, и все мои возражения разлетелись бы в прах. Зная это наперед, я и не думал прибегать к полемическому приему, который между нами был бы совершенно неуме</w:t>
        <w:softHyphen/>
        <w:t>стен. Напротив, я, не задумываясь, стал на вашу почву и старался только показать вам, что из ваших положе</w:t>
        <w:softHyphen/>
        <w:t>ний, некоторые (решительно несогласные с Откровением ) противоречат другим, вашим же положениям, а не</w:t>
        <w:softHyphen/>
        <w:t>которые, при том именно те, которыми вы наиболее доро</w:t>
        <w:softHyphen/>
        <w:t>жите, предполагают, как подразумеваемую предпосылку, признание религиозных данных. Положим, что это мне нисколько не удалось, но в самом приеме я не вижу ни-</w:t>
      </w:r>
    </w:p>
    <w:p>
      <w:pPr>
        <w:pStyle w:val="Normal"/>
        <w:ind w:firstLine="360"/>
        <w:jc w:val="both"/>
        <w:rPr>
          <w:rFonts w:ascii="Times New Roman" w:hAnsi="Times New Roman" w:cs="Times New Roman"/>
        </w:rPr>
      </w:pPr>
      <w:r>
        <w:rPr>
          <w:rFonts w:cs="Times New Roman" w:ascii="Times New Roman" w:hAnsi="Times New Roman"/>
        </w:rPr>
        <w:t>*) Этих слов нет в статье К. Д. Кавелина «Психологическая критика; замечания Ю. Ф. Самарина на книгу Задачи Психологии», в том виде, как она напечатана в «Вестнике Европы». Очевидно, что начало её подверглось изменению вследствие 1-го замечания Ю. Ф-ча, а потому и замечание это было опущено в статье К. Д. Кавелина. Прим. шд.</w:t>
      </w:r>
    </w:p>
    <w:p>
      <w:pPr>
        <w:pStyle w:val="Normal"/>
        <w:ind w:firstLine="360"/>
        <w:jc w:val="both"/>
        <w:rPr>
          <w:rFonts w:ascii="Times New Roman" w:hAnsi="Times New Roman" w:cs="Times New Roman"/>
        </w:rPr>
      </w:pPr>
      <w:r>
        <w:rPr>
          <w:rFonts w:cs="Times New Roman" w:ascii="Times New Roman" w:hAnsi="Times New Roman"/>
        </w:rPr>
        <w:t>чего ненаучного, ничего имеющего вид самовольного пе</w:t>
        <w:softHyphen/>
        <w:t>ренесения спорных вопросов на несвойственную им почву. Не скажете же вы, что никогда никакое убеждение, каким бы путем мы ни дошли до него, не найдет себе места в науке, если оно, на беду свою, совпадает с догматом веры и только ради этого несчастного совпадения.</w:t>
      </w:r>
    </w:p>
    <w:p>
      <w:pPr>
        <w:pStyle w:val="Normal"/>
        <w:ind w:firstLine="360"/>
        <w:jc w:val="both"/>
        <w:rPr>
          <w:rFonts w:ascii="Times New Roman" w:hAnsi="Times New Roman" w:cs="Times New Roman"/>
        </w:rPr>
      </w:pPr>
      <w:r>
        <w:rPr>
          <w:rFonts w:cs="Times New Roman" w:ascii="Times New Roman" w:hAnsi="Times New Roman"/>
        </w:rPr>
        <w:t>2) *) В видах разъяснения общего недоразумения, в ко</w:t>
        <w:softHyphen/>
        <w:t>торое, как вы замечаете, впали все возражавшие вам с противоположных точек зрения, вы предпосылаете ответам на частности определение задачи, метода,'критери ума и пре</w:t>
        <w:softHyphen/>
        <w:t>делов науки, присвоившей себе название положительной. Вывод из него следующий: напрасно думают, что наука все то отрицает, чего она не утверждает и чему не дает у себя места; она де отрицает только то, чтб прямо противоречит дознанным ею «актам, все же остальное она просто игнорирует. В той мере, в какой это разъяснение служит ответом в числе других и на мои сомнения, я понимаю его таким образом: пускай каждый, про себя, верит или не верит в Бога и в его промысл, при</w:t>
        <w:softHyphen/>
        <w:t>знает или не. признает в душе образ и подобие её Творца, загробный суд, продолжение, после расторжения связи души с телом, личного её бытия и т. д. Наука о душе ему в втом не мешает, потому что и ей эти убеждения нисколько не мешают; она довольствуется тем, что не пропускает их в область положительного знания.</w:t>
      </w:r>
    </w:p>
    <w:p>
      <w:pPr>
        <w:pStyle w:val="Normal"/>
        <w:ind w:firstLine="360"/>
        <w:jc w:val="both"/>
        <w:rPr>
          <w:rFonts w:ascii="Times New Roman" w:hAnsi="Times New Roman" w:cs="Times New Roman"/>
        </w:rPr>
      </w:pPr>
      <w:r>
        <w:rPr>
          <w:rFonts w:cs="Times New Roman" w:ascii="Times New Roman" w:hAnsi="Times New Roman"/>
        </w:rPr>
        <w:t>Согласятся ли нактакое размежевание двух с«ер строгие последователи положительной науки-я не берусь решить за них; думаю, что люди верующие едвали им удовлетво</w:t>
        <w:softHyphen/>
        <w:t>рятся, сомневаюсь даже, чтоб вы сами окончательно на нем остановились. В подтверждение моего сомнения, я мог ы указать в вашей книге ва многие места, в которых, несмотря на крайнюю, вынужденную обстоятельствами осто</w:t>
        <w:softHyphen/>
        <w:t>рожность, с которою вы подходите к вопросам, стоящим на рубеже веры и знания, игнорирование само собою пере</w:t>
        <w:softHyphen/>
        <w:t>ходило в понятное для всех отрицание, например, на</w:t>
      </w:r>
    </w:p>
    <w:p>
      <w:pPr>
        <w:pStyle w:val="Normal"/>
        <w:ind w:firstLine="360"/>
        <w:jc w:val="both"/>
        <w:rPr>
          <w:rFonts w:ascii="Times New Roman" w:hAnsi="Times New Roman" w:cs="Times New Roman"/>
        </w:rPr>
      </w:pPr>
      <w:r>
        <w:rPr>
          <w:rFonts w:cs="Times New Roman" w:ascii="Times New Roman" w:hAnsi="Times New Roman"/>
        </w:rPr>
        <w:t>·) 2-ое возражение Ю. Ф-ча напечатано с пропусками в вышеупомя</w:t>
        <w:softHyphen/>
        <w:t>нутой статье К. Д. Кавелина в Майской книжке „Вестника Европыза 1875 год, стр. 381-385. Прим. изд.</w:t>
      </w:r>
    </w:p>
    <w:p>
      <w:pPr>
        <w:pStyle w:val="Normal"/>
        <w:ind w:firstLine="360"/>
        <w:jc w:val="both"/>
        <w:rPr>
          <w:rFonts w:ascii="Times New Roman" w:hAnsi="Times New Roman" w:cs="Times New Roman"/>
        </w:rPr>
      </w:pPr>
      <w:r>
        <w:rPr>
          <w:rFonts w:cs="Times New Roman" w:ascii="Times New Roman" w:hAnsi="Times New Roman"/>
        </w:rPr>
        <w:t>страницы 175 и 233 („Задачи Психологии^), где происхож</w:t>
        <w:softHyphen/>
        <w:t>дение понятия о чудесном объясняется как „младенческая, неумелая попытка</w:t>
      </w:r>
      <w:r>
        <w:rPr>
          <w:rFonts w:cs="Times New Roman" w:ascii="Times New Roman" w:hAnsi="Times New Roman"/>
          <w:vertAlign w:val="superscript"/>
        </w:rPr>
        <w:t>11</w:t>
      </w:r>
      <w:r>
        <w:rPr>
          <w:rFonts w:cs="Times New Roman" w:ascii="Times New Roman" w:hAnsi="Times New Roman"/>
        </w:rPr>
        <w:t xml:space="preserve"> выразить сознание присущей человеку способности комбинировать законы естества, следовательно, отрицается самая возможность чуда в смысле христиан</w:t>
        <w:softHyphen/>
        <w:t>ском, на ту же 175, 222, 229 и др. страницы, в которых нельзя не вычитать, что когда дело дойдет до объяснения происхождения религий, понятие о Боге явится такою же мла</w:t>
        <w:softHyphen/>
        <w:t>денческою попыткою придать субъективное бытие и реаль</w:t>
        <w:softHyphen/>
        <w:t>ность идеальному представлению человека о себе самом и т. д.</w:t>
      </w:r>
    </w:p>
    <w:p>
      <w:pPr>
        <w:pStyle w:val="Normal"/>
        <w:ind w:firstLine="360"/>
        <w:jc w:val="both"/>
        <w:rPr>
          <w:rFonts w:ascii="Times New Roman" w:hAnsi="Times New Roman" w:cs="Times New Roman"/>
        </w:rPr>
      </w:pPr>
      <w:r>
        <w:rPr>
          <w:rFonts w:cs="Times New Roman" w:ascii="Times New Roman" w:hAnsi="Times New Roman"/>
        </w:rPr>
        <w:t>Причина, по которой положительная наука считает себя в праве игнорировать содержание религиозных убеждений, заключается в свойстве тех Фактов, которые она, за исключением остальных, признает достоверными, именно: „она установляет и определяет только то, чтб для всех людей имеет или должно иметь несомненную, непоко</w:t>
        <w:softHyphen/>
        <w:t>лебимую достоверность, значение неопровержимой истины, то, чего люди не могли не признать за истину, ту нейтраль</w:t>
        <w:softHyphen/>
        <w:t>ную, бесспорную почву, на которой все люди могли бы схо</w:t>
        <w:softHyphen/>
        <w:t>диться в полном согласии,.... то, что люди признают за истинное по признакам всем доступным и для всех одинаково убедительным, иначе: са</w:t>
        <w:softHyphen/>
        <w:t>мую внешнюю, осязательную сторону людских убеждений, то, чтб каждый, проверив, должен признать за истину и т. д.</w:t>
      </w:r>
      <w:r>
        <w:rPr>
          <w:rFonts w:cs="Times New Roman" w:ascii="Times New Roman" w:hAnsi="Times New Roman"/>
          <w:vertAlign w:val="superscript"/>
        </w:rPr>
        <w:t>и</w:t>
      </w:r>
      <w:r>
        <w:rPr>
          <w:rFonts w:cs="Times New Roman" w:ascii="Times New Roman" w:hAnsi="Times New Roman"/>
        </w:rPr>
        <w:t xml:space="preserve"> *). Стало быть: что религиозные убеждения не имеют и иметь не могут этих свойств неоспоримой достоверности-считается делом решенным. Почему? - я спрошу после, а теперь позволю себе обратить ваше вни</w:t>
        <w:softHyphen/>
        <w:t>мание на силу и последствия фтого решения.</w:t>
      </w:r>
    </w:p>
    <w:p>
      <w:pPr>
        <w:pStyle w:val="Normal"/>
        <w:ind w:firstLine="360"/>
        <w:jc w:val="both"/>
        <w:rPr>
          <w:rFonts w:ascii="Times New Roman" w:hAnsi="Times New Roman" w:cs="Times New Roman"/>
        </w:rPr>
      </w:pPr>
      <w:r>
        <w:rPr>
          <w:rFonts w:cs="Times New Roman" w:ascii="Times New Roman" w:hAnsi="Times New Roman"/>
        </w:rPr>
        <w:t>Религия вообще и всякая религия в особенности стоит на предположении Откровения, не только в .смысле прояв</w:t>
        <w:softHyphen/>
        <w:t>ления Божества, но в смысле проявления прямо, сознательно и намеренно обращенного к человеку. Воля Творца и Про</w:t>
        <w:softHyphen/>
        <w:t>мыслителя знаменуется в жизни каждого субъекта; она не</w:t>
        <w:softHyphen/>
        <w:t>пременно вернее, чем действие на него материальной среды,</w:t>
      </w:r>
    </w:p>
    <w:p>
      <w:pPr>
        <w:pStyle w:val="Normal"/>
        <w:ind w:firstLine="360"/>
        <w:jc w:val="both"/>
        <w:rPr>
          <w:rFonts w:ascii="Times New Roman" w:hAnsi="Times New Roman" w:cs="Times New Roman"/>
        </w:rPr>
      </w:pPr>
      <w:r>
        <w:rPr>
          <w:rFonts w:cs="Times New Roman" w:ascii="Times New Roman" w:hAnsi="Times New Roman"/>
        </w:rPr>
        <w:t>·) См. в Майской книжке „Вестника Европыаа 1875 г., стр. 373, 373 Пр*м. шд.</w:t>
      </w:r>
    </w:p>
    <w:p>
      <w:pPr>
        <w:pStyle w:val="Normal"/>
        <w:ind w:firstLine="360"/>
        <w:jc w:val="both"/>
        <w:rPr>
          <w:rFonts w:ascii="Times New Roman" w:hAnsi="Times New Roman" w:cs="Times New Roman"/>
        </w:rPr>
      </w:pPr>
      <w:r>
        <w:rPr>
          <w:rFonts w:cs="Times New Roman" w:ascii="Times New Roman" w:hAnsi="Times New Roman"/>
        </w:rPr>
        <w:t>доходить до его сознания, навязывается ему, если можно так выразиться, и человеку остается только последовать её призыву, или сознательно и намеренно уклониться от него. В втом предположении заключается разумное оправ</w:t>
        <w:softHyphen/>
        <w:t>дание суда над личностью, её спасения или осуждения. Итак, принципиальное выделение религиозных убеждений из об</w:t>
        <w:softHyphen/>
        <w:t>ласти несомненно, обязательно достоверного и низведение их на степень субъективных воззрений, чаяний, предполо</w:t>
        <w:softHyphen/>
        <w:t xml:space="preserve">жений, равносильно не простому игнорированию, а самому радикальному отрицанию Откровения, как такового </w:t>
      </w:r>
      <w:r>
        <w:rPr>
          <w:rFonts w:cs="Times New Roman" w:ascii="Times New Roman" w:hAnsi="Times New Roman"/>
          <w:lang w:val="la-VA" w:eastAsia="la-VA" w:bidi="la-VA"/>
        </w:rPr>
        <w:t>(ais solcher).</w:t>
      </w:r>
    </w:p>
    <w:p>
      <w:pPr>
        <w:pStyle w:val="Normal"/>
        <w:ind w:firstLine="360"/>
        <w:jc w:val="both"/>
        <w:rPr>
          <w:rFonts w:ascii="Times New Roman" w:hAnsi="Times New Roman" w:cs="Times New Roman"/>
        </w:rPr>
      </w:pPr>
      <w:r>
        <w:rPr>
          <w:rFonts w:cs="Times New Roman" w:ascii="Times New Roman" w:hAnsi="Times New Roman"/>
        </w:rPr>
        <w:t>Признаюсь, что рациональность этого выделения для меня не совсем ясна. Перечитывая стран. 190 и 191 рукописного ответа (из которых приведены выше некоторые цитаты), я задаю себе вопрос: заключается ли в самом Факте об</w:t>
        <w:softHyphen/>
        <w:t>щепризнанности чего бы то ни было ручательство несомнен</w:t>
        <w:softHyphen/>
        <w:t>ной достоверности этого чего-то, или достоверность опреде</w:t>
        <w:softHyphen/>
        <w:t>ляется особыми приемами, по присущим ей признакам, вынуждающим признание, делающим признание обязатель</w:t>
        <w:softHyphen/>
        <w:t>ным, хотя бы в данную минуту и не было Фактического признания? В первом случае, нельзя, кажется, не признать, что Откровение, в смысле прямого обращения Бога к че</w:t>
        <w:softHyphen/>
        <w:t>ловеку, как лица к лицу, принадлежит все-таки к числу „глубочайших верований человеческого рода... Фактов из века живущих в его сознании</w:t>
      </w:r>
      <w:r>
        <w:rPr>
          <w:rFonts w:cs="Times New Roman" w:ascii="Times New Roman" w:hAnsi="Times New Roman"/>
          <w:vertAlign w:val="superscript"/>
        </w:rPr>
        <w:t>11</w:t>
      </w:r>
      <w:r>
        <w:rPr>
          <w:rFonts w:cs="Times New Roman" w:ascii="Times New Roman" w:hAnsi="Times New Roman"/>
        </w:rPr>
        <w:t xml:space="preserve"> *), следовательно, имеет за себя общее признание в той мере, в какой такое общее признание вообще возможно. Есть, правда, не только отдель</w:t>
        <w:softHyphen/>
        <w:t>ные личности, а даже целые школы, отрицающие его; но разве не было людей, добросовестно сомневавшихся в ре</w:t>
        <w:softHyphen/>
        <w:t>альности того, что считалось наиреальнейшим-мира ося</w:t>
        <w:softHyphen/>
        <w:t>заемого и видимого; но разве нет школ, притом еже</w:t>
        <w:softHyphen/>
        <w:t>дневно разростающихся и вооруженных всеми усовершен</w:t>
        <w:softHyphen/>
        <w:t xml:space="preserve">ствованными орудиями познавания, для которых и свобода воли есть </w:t>
      </w:r>
      <w:r>
        <w:rPr>
          <w:rFonts w:cs="Times New Roman" w:ascii="Times New Roman" w:hAnsi="Times New Roman"/>
          <w:smallCaps/>
        </w:rPr>
        <w:t>фикция?</w:t>
      </w:r>
      <w:r>
        <w:rPr>
          <w:rFonts w:cs="Times New Roman" w:ascii="Times New Roman" w:hAnsi="Times New Roman"/>
        </w:rPr>
        <w:t xml:space="preserve"> Вы сами об них упоминаете и против них берете свободу под свою защиту. Откинем же Фактъ</w:t>
      </w:r>
    </w:p>
    <w:p>
      <w:pPr>
        <w:pStyle w:val="Normal"/>
        <w:ind w:firstLine="360"/>
        <w:jc w:val="both"/>
        <w:rPr>
          <w:rFonts w:ascii="Times New Roman" w:hAnsi="Times New Roman" w:cs="Times New Roman"/>
        </w:rPr>
      </w:pPr>
      <w:r>
        <w:rPr>
          <w:rFonts w:cs="Times New Roman" w:ascii="Times New Roman" w:hAnsi="Times New Roman"/>
        </w:rPr>
        <w:t>*) См. в „Задачах Психология" стр. 38: „Психическая свобода составляет глубочайшее верование человеческого рода" я на стр. '122: воля называется «актом „из иека живущим в сознании человеческого рода“. Лрим. изд.</w:t>
      </w:r>
    </w:p>
    <w:p>
      <w:pPr>
        <w:pStyle w:val="Normal"/>
        <w:jc w:val="both"/>
        <w:rPr>
          <w:rFonts w:ascii="Times New Roman" w:hAnsi="Times New Roman" w:cs="Times New Roman"/>
        </w:rPr>
      </w:pPr>
      <w:r>
        <w:rPr>
          <w:rFonts w:cs="Times New Roman" w:ascii="Times New Roman" w:hAnsi="Times New Roman"/>
        </w:rPr>
        <w:t>общепризнанности и обратимся к признакам достоверности, ' присущим самому предмету, и к тем научным прие</w:t>
        <w:softHyphen/>
        <w:t>мам, которыми они опознаются. Вы в точности не опре</w:t>
        <w:softHyphen/>
        <w:t>делили ни тех ни других-это не входило в вашу за</w:t>
        <w:softHyphen/>
        <w:t>дачу-и потому остается для меня открытым вопрос: от</w:t>
        <w:softHyphen/>
        <w:t>того ли содержание религиозных убеждений, в глазах по</w:t>
        <w:softHyphen/>
        <w:t>ложительной науки, не достоверно, что оно действительно не имеет объективной реальности, или оттого, что наука, придерживаясь одностороннего и слитком тесного понятия о достоверности, приступает к этому содержанию с по</w:t>
        <w:softHyphen/>
        <w:t>верочными приемами, решительно к нему неприменимыми и выработанными для исследования «актов другого порядка.</w:t>
      </w:r>
    </w:p>
    <w:p>
      <w:pPr>
        <w:pStyle w:val="Normal"/>
        <w:ind w:firstLine="360"/>
        <w:jc w:val="both"/>
        <w:rPr>
          <w:rFonts w:ascii="Times New Roman" w:hAnsi="Times New Roman" w:cs="Times New Roman"/>
        </w:rPr>
      </w:pPr>
      <w:r>
        <w:rPr>
          <w:rFonts w:cs="Times New Roman" w:ascii="Times New Roman" w:hAnsi="Times New Roman"/>
        </w:rPr>
        <w:t>Я припоминаю, например, что Ренан устраняет из своей истории жизни Спасителя все чудеса, как недосто</w:t>
        <w:softHyphen/>
        <w:t>верные на том основании,. что свидетели их не делали над ними научных опытов. Случись подобное в наше время, продолжает он, мы нарядили бы коммиссию из экспертов; пригласили бы в нее чудотворца, претендую</w:t>
        <w:softHyphen/>
        <w:t>щего на сверхъестественную силу, ощупали и осмотрели бы его с головы до ног, предложили бы ему тут же, при нас, воскресить труп или возвратить зрениеслепому и составили бы на месте обстоятельный протокол. Положим, что ни за эксцентричности Ренана, ни за увлечения Огюста Конта положительная наука не отвечает. Я охотно отки</w:t>
        <w:softHyphen/>
        <w:t>дываю все случайные, преходящие её уродливости, по мне</w:t>
        <w:softHyphen/>
        <w:t>нию вашему, свидетельствующие только о мучительном про</w:t>
        <w:softHyphen/>
        <w:t>цессе её зачатия и появления на свет, и все-таки, всматри</w:t>
        <w:softHyphen/>
        <w:t>ваясь в самые характерные и общие её черты, не могу не придти к убеждению, что позитивизм, как бы он ни от</w:t>
        <w:softHyphen/>
        <w:t xml:space="preserve">крещивался от материализма, носит его в себе а </w:t>
      </w:r>
      <w:r>
        <w:rPr>
          <w:rFonts w:cs="Times New Roman" w:ascii="Times New Roman" w:hAnsi="Times New Roman"/>
          <w:lang w:val="la-VA" w:eastAsia="la-VA" w:bidi="la-VA"/>
        </w:rPr>
        <w:t xml:space="preserve">l’0tat latent. </w:t>
      </w:r>
      <w:r>
        <w:rPr>
          <w:rFonts w:cs="Times New Roman" w:ascii="Times New Roman" w:hAnsi="Times New Roman"/>
        </w:rPr>
        <w:t>Мне кажется, что позитивизм, как метод, порож</w:t>
        <w:softHyphen/>
        <w:t xml:space="preserve">ден не столько потребностью сдержать мысленный разгул идеализма, сколько чувством, похожим на зависть к </w:t>
      </w:r>
      <w:r>
        <w:rPr>
          <w:rFonts w:cs="Times New Roman" w:ascii="Times New Roman" w:hAnsi="Times New Roman"/>
          <w:smallCaps/>
        </w:rPr>
        <w:t>фи</w:t>
        <w:softHyphen/>
        <w:t>зике,</w:t>
      </w:r>
      <w:r>
        <w:rPr>
          <w:rFonts w:cs="Times New Roman" w:ascii="Times New Roman" w:hAnsi="Times New Roman"/>
        </w:rPr>
        <w:t xml:space="preserve"> химии, астрономии и прочим естественным наукам. Быстрота их успехов и прочность их завоеваний могла естественно навести на мысль перенести их приемы, при</w:t>
        <w:softHyphen/>
        <w:t xml:space="preserve">способленные к изучению вещественного мира, в другие области знания, создать анатомию, потом </w:t>
      </w:r>
      <w:r>
        <w:rPr>
          <w:rFonts w:cs="Times New Roman" w:ascii="Times New Roman" w:hAnsi="Times New Roman"/>
          <w:smallCaps/>
        </w:rPr>
        <w:t>физиологию</w:t>
      </w:r>
      <w:r>
        <w:rPr>
          <w:rFonts w:cs="Times New Roman" w:ascii="Times New Roman" w:hAnsi="Times New Roman"/>
        </w:rPr>
        <w:t xml:space="preserve"> души,</w:t>
      </w:r>
    </w:p>
    <w:p>
      <w:pPr>
        <w:pStyle w:val="Normal"/>
        <w:tabs>
          <w:tab w:val="clear" w:pos="708"/>
          <w:tab w:val="left" w:pos="5490" w:leader="none"/>
        </w:tabs>
        <w:ind w:firstLine="360"/>
        <w:jc w:val="both"/>
        <w:rPr>
          <w:rFonts w:ascii="Times New Roman" w:hAnsi="Times New Roman" w:cs="Times New Roman"/>
        </w:rPr>
      </w:pPr>
      <w:r>
        <w:rPr>
          <w:rFonts w:cs="Times New Roman" w:ascii="Times New Roman" w:hAnsi="Times New Roman"/>
        </w:rPr>
        <w:t>Соч. Ю. Соаорииа. VI.</w:t>
        <w:tab/>
        <w:t>2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ine Nsiturgeschichte der Secle </w:t>
      </w:r>
      <w:r>
        <w:rPr>
          <w:rFonts w:cs="Times New Roman" w:ascii="Times New Roman" w:hAnsi="Times New Roman"/>
        </w:rPr>
        <w:t>и т. п. Эти выражения, сами по себе совершенно невинные, не возбуждали бы никакого· подозрения, если бы в них не доносилось до слуха требо</w:t>
        <w:softHyphen/>
        <w:t>вание и чаяние для психических явлений такой же досто</w:t>
        <w:softHyphen/>
        <w:t>верности, какою пленяют нас Факты, исследованные есте</w:t>
        <w:softHyphen/>
        <w:t>ственными науками. Подчеркнутое слово такой же я ра</w:t>
        <w:softHyphen/>
        <w:t>зумею не в смысле достоверности равностепенной и равносильной, а однородной. Если не во всех Фор</w:t>
        <w:softHyphen/>
        <w:t>мулах, то в темпераменте и природе позитивизма обна</w:t>
        <w:softHyphen/>
        <w:t>руживается какая-то вера в осязаемость и нагляд</w:t>
        <w:softHyphen/>
        <w:t>ность, иначе: решительное предпочтение свидетельства внеш</w:t>
        <w:softHyphen/>
        <w:t>них чувств другим способам познавания. Если, как вы замечаете, „наука, знание обнимает только самую внешнюю, осязательную, всем доступную сторону явления</w:t>
      </w:r>
      <w:r>
        <w:rPr>
          <w:rFonts w:cs="Times New Roman" w:ascii="Times New Roman" w:hAnsi="Times New Roman"/>
          <w:vertAlign w:val="superscript"/>
        </w:rPr>
        <w:t>11</w:t>
      </w:r>
      <w:r>
        <w:rPr>
          <w:rFonts w:cs="Times New Roman" w:ascii="Times New Roman" w:hAnsi="Times New Roman"/>
        </w:rPr>
        <w:t>, то, конечно, достоверным по преимуществу окажется то, что доступно зре</w:t>
        <w:softHyphen/>
        <w:t>нию, слуху, осязанию я т д., а Факты психические естественно должны будут довольствоваться низшим местом по рангу достоверности. Мое ощущение скрытного материализма в позитивизме до некоторой степени подтвердилось сличением вашей книги с рукописною вашею статьею. В книге вы указываете, как на коренную ошибку материализма, на отождествление реального с действительно су</w:t>
        <w:softHyphen/>
        <w:t>щим, разумея под реальным то, чтб подлежит внеш</w:t>
        <w:softHyphen/>
        <w:t>ним чувствам (стр. 17), а в рукописных ваших воз</w:t>
        <w:softHyphen/>
        <w:t>ражениях, когда дело дошло до оправдания устранения ре</w:t>
        <w:softHyphen/>
        <w:t>лигиозных убеждений из области позитивизма (а не реа</w:t>
        <w:softHyphen/>
        <w:t>лизма в смысле материалистов), вы пришли же к тому, что положительная наука признает свойство несомненной, для всех обязательной истины только за внешнею, ося</w:t>
        <w:softHyphen/>
        <w:t>заемою стороною людских убеждений. Выходит, что по</w:t>
        <w:softHyphen/>
        <w:t>нятие несомненного, или действительного в смысле науч</w:t>
        <w:softHyphen/>
        <w:t>ном, съузилось таки до понятия реального, в смысле внешнего и осязаемого, и что в конце концов, позитивизм улегся, как нельзя лучше, в границах материализма.</w:t>
      </w:r>
    </w:p>
    <w:p>
      <w:pPr>
        <w:pStyle w:val="Normal"/>
        <w:ind w:firstLine="360"/>
        <w:jc w:val="both"/>
        <w:rPr>
          <w:rFonts w:ascii="Times New Roman" w:hAnsi="Times New Roman" w:cs="Times New Roman"/>
        </w:rPr>
      </w:pPr>
      <w:r>
        <w:rPr>
          <w:rFonts w:cs="Times New Roman" w:ascii="Times New Roman" w:hAnsi="Times New Roman"/>
        </w:rPr>
        <w:t>Признаюсь, я не без некоторого страха помышлял бы о будущих судьбах человечества, если бы действительно этим путем подготовлялась та нейтральная почва, на ко</w:t>
        <w:softHyphen/>
        <w:t>торой должны, со временем, сойтись люди различных пле</w:t>
        <w:softHyphen/>
      </w:r>
    </w:p>
    <w:p>
      <w:pPr>
        <w:pStyle w:val="Normal"/>
        <w:ind w:firstLine="360"/>
        <w:jc w:val="both"/>
        <w:rPr>
          <w:rFonts w:ascii="Times New Roman" w:hAnsi="Times New Roman" w:cs="Times New Roman"/>
        </w:rPr>
      </w:pPr>
      <w:r>
        <w:rPr>
          <w:rFonts w:cs="Times New Roman" w:ascii="Times New Roman" w:hAnsi="Times New Roman"/>
        </w:rPr>
        <w:t>мен, вероисповеданий, званий, личных убеждений и т. д., и еслиб из суммы выработанных таким процессом истин должен был сложиться фундамент будущего еди</w:t>
        <w:softHyphen/>
        <w:t>нения. Вы заявляете, как Факт, что успехи положительного знания ведут к нравственному сближению, и что круг личных убеждений съуживается, а круг общих объектив</w:t>
        <w:softHyphen/>
        <w:t>ных, напротив, расширяется *). Присматриваясь к про</w:t>
        <w:softHyphen/>
        <w:t>исходящему на наших глазах, я замечаю иное. Если не на практике, то в понятиях, все вообще начала, имеющие свойство нравственных, теряют постепенно свое объектив</w:t>
        <w:softHyphen/>
        <w:t>ное значение и сопряженную с ним обязательность; они отходят мало по малу на задний план, в область личного вкуса, субъективных симпатий и антипатий. Любопытен в этом отношении процесс постепенной нейтрализации начальной, народной школы во многих государствах За</w:t>
        <w:softHyphen/>
        <w:t>падной Европы. Сперва из предметов обязательного пре</w:t>
        <w:softHyphen/>
        <w:t xml:space="preserve">подавания и учения исключили, чтоб никого не коробить, все вероисповедное, стало быть религию вообще; потом, под влиянием тех же требований, постепенно стали съужпвать до размеров полицейского кодекса тот </w:t>
      </w:r>
      <w:r>
        <w:rPr>
          <w:rFonts w:cs="Times New Roman" w:ascii="Times New Roman" w:hAnsi="Times New Roman"/>
          <w:lang w:val="la-VA" w:eastAsia="la-VA" w:bidi="la-VA"/>
        </w:rPr>
        <w:t xml:space="preserve">minimum </w:t>
      </w:r>
      <w:r>
        <w:rPr>
          <w:rFonts w:cs="Times New Roman" w:ascii="Times New Roman" w:hAnsi="Times New Roman"/>
        </w:rPr>
        <w:t>нравственных требований, без которого все еще не умеюр. обойтись в народном воспитании. Правда, что одновре</w:t>
        <w:softHyphen/>
        <w:t>менно в те же школы вводилось обучение рисованию и зна</w:t>
        <w:softHyphen/>
        <w:t xml:space="preserve">чительно расширялся размер преподавания популярной </w:t>
      </w:r>
      <w:r>
        <w:rPr>
          <w:rFonts w:cs="Times New Roman" w:ascii="Times New Roman" w:hAnsi="Times New Roman"/>
          <w:smallCaps/>
        </w:rPr>
        <w:t>фи</w:t>
        <w:softHyphen/>
        <w:t>зики,</w:t>
      </w:r>
      <w:r>
        <w:rPr>
          <w:rFonts w:cs="Times New Roman" w:ascii="Times New Roman" w:hAnsi="Times New Roman"/>
        </w:rPr>
        <w:t xml:space="preserve"> ботаники и зоологии. Не знаю, можно ли ожидать много доброго от подобного рода нейтрализации. На мой взгляд, всякое нравственное требование предполагает, как един</w:t>
        <w:softHyphen/>
        <w:t>ственную, оправдывающую его предпосылку, данные свойства религиозного и, с устранением последних в область сомнительного, само становится неразрешимым вопросом и теряет свою обязательность. Можно бы, на</w:t>
        <w:softHyphen/>
        <w:t>пример, доказать, что понятие о человеческом братстве (как выводное из того понятия, которое, на языке церков</w:t>
        <w:softHyphen/>
        <w:t>ном, выражается словами образ и подобие Божие), будучи оторвано от своего корня, должно непременно утра</w:t>
        <w:softHyphen/>
        <w:t>тить свою объективность и свои границы. Оно сделается</w:t>
      </w:r>
    </w:p>
    <w:p>
      <w:pPr>
        <w:pStyle w:val="Normal"/>
        <w:ind w:firstLine="360"/>
        <w:jc w:val="both"/>
        <w:rPr>
          <w:rFonts w:ascii="Times New Roman" w:hAnsi="Times New Roman" w:cs="Times New Roman"/>
        </w:rPr>
      </w:pPr>
      <w:r>
        <w:rPr>
          <w:rFonts w:cs="Times New Roman" w:ascii="Times New Roman" w:hAnsi="Times New Roman"/>
        </w:rPr>
        <w:t>·) См. в Майской квяжке „Вествжжа Европы&lt;а 1875 г. етр. 378. Прнм. «мо.</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чисто условным и тогда ничто не помешает ему съузитьсж хотя бы до донятия об одном племени, об одной касте, одной семье, или, на оборот, расплыться до бесконечности, захватив в свой круг обезьян, потом всех млекопи</w:t>
        <w:softHyphen/>
        <w:t>тающих, наконец, всех животных.</w:t>
      </w:r>
    </w:p>
    <w:p>
      <w:pPr>
        <w:pStyle w:val="Normal"/>
        <w:ind w:firstLine="360"/>
        <w:jc w:val="both"/>
        <w:rPr>
          <w:rFonts w:ascii="Times New Roman" w:hAnsi="Times New Roman" w:cs="Times New Roman"/>
        </w:rPr>
      </w:pPr>
      <w:r>
        <w:rPr>
          <w:rFonts w:cs="Times New Roman" w:ascii="Times New Roman" w:hAnsi="Times New Roman"/>
        </w:rPr>
        <w:t>Желательно бы было когда нибудь выяснить, определить и перечислить все то, от чего подразумевательно отрекается человек, покидающий религиозную почву, и чтб рано или поздно, в силу жизненной логики, непременно от него от</w:t>
        <w:softHyphen/>
        <w:t>падет. Эта тема стоила бы разработки и, кажется, при</w:t>
        <w:softHyphen/>
        <w:t>шлась бы ко времени. На другую, также отрицательного свойства услугу, которой можно ожидать от науки, вы ука</w:t>
        <w:softHyphen/>
        <w:t>зали сами, допуская, как возможность, что, в конце кон</w:t>
        <w:softHyphen/>
        <w:t>цов, она выяснит несостоятельность тех возражений, ко</w:t>
        <w:softHyphen/>
        <w:t>торыми набрасывается тень сомнения на истины, доступные только внутреннему ощущению. Я убежден, что эта воз</w:t>
        <w:softHyphen/>
        <w:t>можность осуществится, и вот почему меня нисколько не пугает свободное движение науки, через что бы ей ни пред</w:t>
        <w:softHyphen/>
        <w:t>стояло пройти.</w:t>
      </w:r>
    </w:p>
    <w:p>
      <w:pPr>
        <w:pStyle w:val="Normal"/>
        <w:ind w:firstLine="360"/>
        <w:jc w:val="both"/>
        <w:rPr>
          <w:rFonts w:ascii="Times New Roman" w:hAnsi="Times New Roman" w:cs="Times New Roman"/>
        </w:rPr>
      </w:pPr>
      <w:r>
        <w:rPr>
          <w:rFonts w:cs="Times New Roman" w:ascii="Times New Roman" w:hAnsi="Times New Roman"/>
        </w:rPr>
        <w:t>В заключение моих замечаний на первую часть вашего ответа, считаю не лишним оговорить, что материалистиче</w:t>
        <w:softHyphen/>
        <w:t>ская закваска чувствуется в усвоенной вами методе гораздо более, чем в самом содержании вашей книги. От стро</w:t>
        <w:softHyphen/>
        <w:t>гих требований методы,·вы часто спасаетесь счастливыми непоследовательностями;, составляющими, в моих глазах, великую вашу заслугу. Если положительная наука захваты</w:t>
        <w:softHyphen/>
        <w:t>вает только самую внешнюю, осязательную сторону убеж</w:t>
        <w:softHyphen/>
        <w:t>дений и если, как вы совершенно справедливо замечаете в вашей книге, действие вольное никакими, ни внешними, ни внутренними признаками не отличается от действия вы</w:t>
        <w:softHyphen/>
        <w:t>нужденного законом необходимости („Задачи Психологии</w:t>
      </w:r>
      <w:r>
        <w:rPr>
          <w:rFonts w:cs="Times New Roman" w:ascii="Times New Roman" w:hAnsi="Times New Roman"/>
          <w:vertAlign w:val="superscript"/>
        </w:rPr>
        <w:t xml:space="preserve">11 </w:t>
      </w:r>
      <w:r>
        <w:rPr>
          <w:rFonts w:cs="Times New Roman" w:ascii="Times New Roman" w:hAnsi="Times New Roman"/>
        </w:rPr>
        <w:t>стр. 65, 188), то свобода не может быть научным обра</w:t>
        <w:softHyphen/>
        <w:t>зом опознана, и для учения об ней'не должно быть места в науке. Вы однако отстаиваете ее, хорошо понимая, что в ней ключ позиции. В сущности вся аргументация ваша в пользу свободы, как я надеюсь показать ниже, сводится к следующему: я признаю человеческую свободу, потому что сознаю ее в себе; но если такой способ доказывания</w:t>
      </w:r>
    </w:p>
    <w:p>
      <w:pPr>
        <w:pStyle w:val="Normal"/>
        <w:jc w:val="both"/>
        <w:rPr>
          <w:rFonts w:ascii="Times New Roman" w:hAnsi="Times New Roman" w:cs="Times New Roman"/>
        </w:rPr>
      </w:pPr>
      <w:r>
        <w:rPr>
          <w:rFonts w:cs="Times New Roman" w:ascii="Times New Roman" w:hAnsi="Times New Roman"/>
        </w:rPr>
        <w:t>допускается положительною ваукою, то с чего же стала бы она отворачиваться от человека, который вошел бы в её святилище, не сложив у порога своих религиозных убеж</w:t>
        <w:softHyphen/>
        <w:t>дений, и позволил бы себе сказать: „я признаю действие Бо</w:t>
        <w:softHyphen/>
        <w:t>жие на человека, потому что сознаю на себе его действие?</w:t>
      </w:r>
      <w:r>
        <w:rPr>
          <w:rFonts w:cs="Times New Roman" w:ascii="Times New Roman" w:hAnsi="Times New Roman"/>
          <w:vertAlign w:val="superscript"/>
        </w:rPr>
        <w:t xml:space="preserve">1 </w:t>
      </w:r>
      <w:r>
        <w:rPr>
          <w:rFonts w:cs="Times New Roman" w:ascii="Times New Roman" w:hAnsi="Times New Roman"/>
        </w:rPr>
        <w:t>Вы замечаете, что я нередко ссылаюсь на истины, которых доказать нельзя-это совершенно справедливо, но не я один так поступаю. В вашей книге не‘найдется может быть ни одного положения доказанного, в точном и строгом значении этого слова, иначе: выведенного. Такое свой</w:t>
        <w:softHyphen/>
        <w:t>ство имеют только ваши отрицательные положения (опро</w:t>
        <w:softHyphen/>
        <w:t>вержения), и мне даже сдается, что одна из отличительных особенностей так называемого позитивизма в том именно и заключается, что он вообще не столько доказывает, сколько показывает, иначе: предпочитает индуктивный способ дедуктивному.</w:t>
      </w:r>
    </w:p>
    <w:p>
      <w:pPr>
        <w:pStyle w:val="Normal"/>
        <w:ind w:firstLine="360"/>
        <w:jc w:val="both"/>
        <w:rPr>
          <w:rFonts w:ascii="Times New Roman" w:hAnsi="Times New Roman" w:cs="Times New Roman"/>
        </w:rPr>
      </w:pPr>
      <w:r>
        <w:rPr>
          <w:rFonts w:cs="Times New Roman" w:ascii="Times New Roman" w:hAnsi="Times New Roman"/>
        </w:rPr>
        <w:t>Перехожу к частностям.·</w:t>
      </w:r>
    </w:p>
    <w:p>
      <w:pPr>
        <w:pStyle w:val="Normal"/>
        <w:ind w:firstLine="360"/>
        <w:jc w:val="both"/>
        <w:rPr>
          <w:rFonts w:ascii="Times New Roman" w:hAnsi="Times New Roman" w:cs="Times New Roman"/>
        </w:rPr>
      </w:pPr>
      <w:r>
        <w:rPr>
          <w:rFonts w:cs="Times New Roman" w:ascii="Times New Roman" w:hAnsi="Times New Roman"/>
        </w:rPr>
        <w:t>3.*) Сказав, что вы, местами, додаете повод считать душу продуктом Физической природы, я. кажется, только извлек смысл, заключающийся в выражениях „высшая ступень и продолжение материального мира</w:t>
      </w:r>
      <w:r>
        <w:rPr>
          <w:rFonts w:cs="Times New Roman" w:ascii="Times New Roman" w:hAnsi="Times New Roman"/>
          <w:vertAlign w:val="superscript"/>
        </w:rPr>
        <w:t>а</w:t>
      </w:r>
      <w:r>
        <w:rPr>
          <w:rFonts w:cs="Times New Roman" w:ascii="Times New Roman" w:hAnsi="Times New Roman"/>
        </w:rPr>
        <w:t xml:space="preserve"> *♦). От</w:t>
        <w:softHyphen/>
        <w:t>ношение подразумеваемое между Фактами, из коих один происходит от другого или от ряда других, предпола</w:t>
        <w:softHyphen/>
        <w:t>гает два условия: органическое их единство и последова</w:t>
        <w:softHyphen/>
        <w:t>тельность их явления во времени. Оба условия даны в по» нятии продолжения. Теперь, удерживая условие единства, вы отвергаете последовательность, поясняя, что оба элемента, психический и вещественный, представляются, на разных ступенях развития, искони сосуществующими „в неразрыв</w:t>
        <w:softHyphen/>
        <w:t>ной связи, в самых зачаточных явлениях природы^ ***).</w:t>
      </w:r>
    </w:p>
    <w:p>
      <w:pPr>
        <w:pStyle w:val="Normal"/>
        <w:ind w:firstLine="360"/>
        <w:jc w:val="both"/>
        <w:rPr>
          <w:rFonts w:ascii="Times New Roman" w:hAnsi="Times New Roman" w:cs="Times New Roman"/>
        </w:rPr>
      </w:pPr>
      <w:r>
        <w:rPr>
          <w:rFonts w:cs="Times New Roman" w:ascii="Times New Roman" w:hAnsi="Times New Roman"/>
        </w:rPr>
        <w:t>*) 3-ье возражение Ю. Ф--ча было напечатано целиком в статье К. Д. Кавелина в Июньской книжке „Вестника Европы" за 1875 г., стр. 786. Прим. изд.</w:t>
      </w:r>
    </w:p>
    <w:p>
      <w:pPr>
        <w:pStyle w:val="Normal"/>
        <w:ind w:firstLine="360"/>
        <w:jc w:val="both"/>
        <w:rPr>
          <w:rFonts w:ascii="Times New Roman" w:hAnsi="Times New Roman" w:cs="Times New Roman"/>
        </w:rPr>
      </w:pPr>
      <w:r>
        <w:rPr>
          <w:rFonts w:cs="Times New Roman" w:ascii="Times New Roman" w:hAnsi="Times New Roman"/>
        </w:rPr>
        <w:t>·*) „Задачи Психологии", стр. 93. Лрим. изд.</w:t>
      </w:r>
    </w:p>
    <w:p>
      <w:pPr>
        <w:pStyle w:val="Normal"/>
        <w:ind w:firstLine="360"/>
        <w:jc w:val="both"/>
        <w:rPr>
          <w:rFonts w:ascii="Times New Roman" w:hAnsi="Times New Roman" w:cs="Times New Roman"/>
        </w:rPr>
      </w:pPr>
      <w:r>
        <w:rPr>
          <w:rFonts w:cs="Times New Roman" w:ascii="Times New Roman" w:hAnsi="Times New Roman"/>
        </w:rPr>
        <w:t xml:space="preserve">*”*) Этих выражений не оказывается в статье К. Д. Кавелина, в том виде, как она была напечатана в „Вестнике Европы", но они были в рукоиииси; это видно из того, что Ю. </w:t>
      </w:r>
      <w:r>
        <w:rPr>
          <w:rFonts w:cs="Times New Roman" w:ascii="Times New Roman" w:hAnsi="Times New Roman"/>
          <w:lang w:val="el-GR" w:eastAsia="el-GR" w:bidi="el-GR"/>
        </w:rPr>
        <w:t>θ.</w:t>
      </w:r>
      <w:r>
        <w:rPr>
          <w:rFonts w:cs="Times New Roman" w:ascii="Times New Roman" w:hAnsi="Times New Roman"/>
          <w:vertAlign w:val="subscript"/>
          <w:lang w:val="el-GR" w:eastAsia="el-GR" w:bidi="el-GR"/>
        </w:rPr>
        <w:t>η</w:t>
      </w:r>
      <w:r>
        <w:rPr>
          <w:rFonts w:cs="Times New Roman" w:ascii="Times New Roman" w:hAnsi="Times New Roman"/>
          <w:lang w:val="el-GR" w:eastAsia="el-GR" w:bidi="el-GR"/>
        </w:rPr>
        <w:t xml:space="preserve"> </w:t>
      </w:r>
      <w:r>
        <w:rPr>
          <w:rFonts w:cs="Times New Roman" w:ascii="Times New Roman" w:hAnsi="Times New Roman"/>
        </w:rPr>
        <w:t>приведя эти выражения, сослался на 201 лист рукописи, и из следующих слов К. Д. Кавелина: „Мысль, что</w:t>
      </w:r>
    </w:p>
    <w:p>
      <w:pPr>
        <w:pStyle w:val="Normal"/>
        <w:ind w:firstLine="360"/>
        <w:jc w:val="both"/>
        <w:rPr>
          <w:rFonts w:ascii="Times New Roman" w:hAnsi="Times New Roman" w:cs="Times New Roman"/>
        </w:rPr>
      </w:pPr>
      <w:r>
        <w:rPr>
          <w:rFonts w:cs="Times New Roman" w:ascii="Times New Roman" w:hAnsi="Times New Roman"/>
        </w:rPr>
        <w:t xml:space="preserve">Иными словами: не только </w:t>
      </w:r>
      <w:r>
        <w:rPr>
          <w:rFonts w:cs="Times New Roman" w:ascii="Times New Roman" w:hAnsi="Times New Roman"/>
          <w:smallCaps/>
        </w:rPr>
        <w:t>бсЬ</w:t>
      </w:r>
      <w:r>
        <w:rPr>
          <w:rFonts w:cs="Times New Roman" w:ascii="Times New Roman" w:hAnsi="Times New Roman"/>
        </w:rPr>
        <w:t xml:space="preserve"> проявления душевной жизни в человеке, в животных, в растениях, но и так на</w:t>
        <w:softHyphen/>
        <w:t>зываемые силы неорганической материи совокупляются в одно начало (194-195)*) и между ними проводится сво</w:t>
        <w:softHyphen/>
        <w:t xml:space="preserve">его рода генеалогическая связь. Что же однако общего между механическими, химическими и Физическими свойствами тел с одной стороны, и памятью, самосознанием, свободою с другой, кроме разве названия силы, придаваемого тем и другим? Кажется и </w:t>
      </w:r>
      <w:r>
        <w:rPr>
          <w:rFonts w:cs="Times New Roman" w:ascii="Times New Roman" w:hAnsi="Times New Roman"/>
          <w:lang w:val="la-VA" w:eastAsia="la-VA" w:bidi="la-VA"/>
        </w:rPr>
        <w:t xml:space="preserve">Dubois Raymond, </w:t>
      </w:r>
      <w:r>
        <w:rPr>
          <w:rFonts w:cs="Times New Roman" w:ascii="Times New Roman" w:hAnsi="Times New Roman"/>
        </w:rPr>
        <w:t>в недавно произне</w:t>
        <w:softHyphen/>
        <w:t>сенной им речи, сравнивал отношение души к телу с отношением материи к силам; но он выводил из этого сопоставления только необъяснимость обоих отношений и, сколько мне помнится, не шел далее. Производить душу от материи, или утверждать, что одно и то же начало, в различных моментах своего развития, является сперва в Форме вещественных, а затем психических сил-одина</w:t>
        <w:softHyphen/>
        <w:t>ково произвольно. В научном отношении, вторая гипотеза ничем не лучше первой, а на практике влияние обеих на , темперамент к настроение души современного человека не может не быть одинаково.</w:t>
      </w:r>
    </w:p>
    <w:p>
      <w:pPr>
        <w:pStyle w:val="Normal"/>
        <w:ind w:firstLine="360"/>
        <w:jc w:val="both"/>
        <w:rPr>
          <w:rFonts w:ascii="Times New Roman" w:hAnsi="Times New Roman" w:cs="Times New Roman"/>
        </w:rPr>
      </w:pPr>
      <w:r>
        <w:rPr>
          <w:rFonts w:cs="Times New Roman" w:ascii="Times New Roman" w:hAnsi="Times New Roman"/>
        </w:rPr>
        <w:t>4. **) Приписав вам мысль,будто бы все наши общие представления и понятия суть не иное что, как психические психическая жизнь есть высшая ступень и продолжение материального мира, или что невещественное начало заявляет себя, хотя весьма слабо и едва заметно, уже в зачаточных явлениях мате, риального мира, есть, конечно, гипотеза, на которой я особенно не на</w:t>
        <w:softHyphen/>
        <w:t>стаиваю и которая, строго говоря, лежит вне моей задачи*. (См. статью К. Д. Кавелина „Психологическая критикав Июньской книжке „Вестника Европыза 1875 г. стр. 786). Прим. нзд.</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w:t>
        <w:tab/>
        <w:t>Ю. Ф. ссылается в втом месте на 194-195 листы рукописи. В пе</w:t>
        <w:softHyphen/>
        <w:t>чатной статье мысль эта выражена, повидимому, в измененной редакции, в нескольких местах. См. в Майской книжке „Вестника Европыза 1875 г., стр. 375 и 380 и в Июньской книжке, стр. 785. Прим. изд.</w:t>
      </w:r>
    </w:p>
    <w:p>
      <w:pPr>
        <w:pStyle w:val="Normal"/>
        <w:tabs>
          <w:tab w:val="clear" w:pos="708"/>
          <w:tab w:val="left" w:pos="613" w:leader="none"/>
        </w:tabs>
        <w:ind w:firstLine="360"/>
        <w:jc w:val="both"/>
        <w:rPr>
          <w:rFonts w:ascii="Times New Roman" w:hAnsi="Times New Roman" w:cs="Times New Roman"/>
        </w:rPr>
      </w:pPr>
      <w:r>
        <w:rPr>
          <w:rFonts w:cs="Times New Roman" w:ascii="Times New Roman" w:hAnsi="Times New Roman"/>
        </w:rPr>
        <w:t>**</w:t>
        <w:tab/>
        <w:t>) 4-ое возражение ИО Ф-га было напечатано целиком в статье К. Д. Ка</w:t>
        <w:softHyphen/>
        <w:t>велина в Июньской книжке „ Вестника Европыза 1875 г. стр. 782. Оно слу</w:t>
        <w:softHyphen/>
        <w:t>жит ответом на следующее возражение К. Д. Кавелина, напечатанное, впро</w:t>
        <w:softHyphen/>
        <w:t>чем, в измененной редакции: „Ю. Ф. С-ин полагает, будто, но моему мне</w:t>
        <w:softHyphen/>
        <w:t>нию. все психическое содержание человеческой души ограничивается внешними впечатлениями в непосредственном или переработанном виде, будто бы из сказаннаю в „Задачах Психологиивыходит, что „все наши общие представ-</w:t>
      </w:r>
    </w:p>
    <w:p>
      <w:pPr>
        <w:pStyle w:val="Normal"/>
        <w:jc w:val="both"/>
        <w:rPr>
          <w:rFonts w:ascii="Times New Roman" w:hAnsi="Times New Roman" w:cs="Times New Roman"/>
        </w:rPr>
      </w:pPr>
      <w:r>
        <w:rPr>
          <w:rFonts w:cs="Times New Roman" w:ascii="Times New Roman" w:hAnsi="Times New Roman"/>
        </w:rPr>
        <w:t>переработки материальных впечатлений, я действительно выразился крайне неточно.Если бы, вслед за словом все, я вставил слово: начальные, тогда моя фраза была бы повторением положения, встречающагося на многих стра</w:t>
        <w:softHyphen/>
        <w:t>ницах вашей книги (стр. 31, 42, 43, 93, 110,128,139,140. 144, 165, 166 и т. д.). Но здесь я имел в виду иную мысль, именно ту, которая в другом месте выражена у меня словами: в той мере, в какой психическая жизнь обусловливается содержанием извне, она поставляется в зависимость только от мира вещественного. Против этого вы, кажется, и не протестуете, ибо все остальное её содер</w:t>
        <w:softHyphen/>
        <w:t>жание (помимо впечатлений, получаемых от мира веще</w:t>
        <w:softHyphen/>
        <w:t>ственного), содержание, которое, в свою очередь, может сделаться источником новых впечатлений, есть не иное что, как продукт психической переработки первоначаль</w:t>
        <w:softHyphen/>
        <w:t>ных впечатлений, полученных извне.Иначе и быть не может при отрицании прирожденное*™ идей, категорий и схем с одной стороны, и при игнорировании Откровения с другой. Действие материального мира на душу-внешния впечатления-и действие души на эти впечатления-внутрен</w:t>
        <w:softHyphen/>
        <w:t>ния впечатления-вот из чего слагается психическая жизнь. Правда, дополняя Локка, вы указываете еще на прирож</w:t>
        <w:softHyphen/>
        <w:t>денные свойства психического организма („За</w:t>
        <w:softHyphen/>
        <w:t>дачи Психологии, стр. 164), но эти свойства делаются доступ</w:t>
        <w:softHyphen/>
        <w:t>ными сознанию только в психических процессах, в дея</w:t>
        <w:softHyphen/>
        <w:t>тельной переработке внешних впечатлений и, как свой</w:t>
        <w:softHyphen/>
        <w:t xml:space="preserve">ства, представляются не иным чем, как последующим ления и понятия суть не иное что, как исихические переработки материальных впечатленийНо такой взгляд я не могу принять за свой и привел места из своей книги (стр. 89, 95,103,105, 110, 139, 163 и 164) в доказательство, что, кроме внешних впечатлений, я признаю впечатления психические, которые приаисываю «актам, ие </w:t>
      </w:r>
      <w:r>
        <w:rPr>
          <w:rFonts w:cs="Times New Roman" w:ascii="Times New Roman" w:hAnsi="Times New Roman"/>
          <w:smallCaps/>
        </w:rPr>
        <w:t xml:space="preserve">имеющим </w:t>
      </w:r>
      <w:r>
        <w:rPr>
          <w:rFonts w:cs="Times New Roman" w:ascii="Times New Roman" w:hAnsi="Times New Roman"/>
        </w:rPr>
        <w:t>ничего общего с внешними впечатлениями; что душа отражает в себе свои движения, состояния и самое себя, вследствие чего в нашем уме есть представления, понятия, мысли, не имеющие прото</w:t>
        <w:softHyphen/>
        <w:t>типа в впечатлениях внешнего мира; что Локк, указывая на внешния впе</w:t>
        <w:softHyphen/>
        <w:t>чатления и психические процессы, как на источники представлений, понятий и мыслей, не обратил внимания на третий источник-на прирожденные свойства психического организма*. (.Вестник Европы, Июнь 1875 года, стр. 782). Нрим. изд.</w:t>
      </w:r>
    </w:p>
    <w:p>
      <w:pPr>
        <w:pStyle w:val="Normal"/>
        <w:jc w:val="both"/>
        <w:rPr>
          <w:rFonts w:ascii="Times New Roman" w:hAnsi="Times New Roman" w:cs="Times New Roman"/>
        </w:rPr>
      </w:pPr>
      <w:r>
        <w:rPr>
          <w:rFonts w:cs="Times New Roman" w:ascii="Times New Roman" w:hAnsi="Times New Roman"/>
        </w:rPr>
        <w:t>отвлечением от целого ряда сознанных умственных опе</w:t>
        <w:softHyphen/>
        <w:t>раций, а не самостоятельным и изначальным источником внутренних ощущений.</w:t>
      </w:r>
    </w:p>
    <w:p>
      <w:pPr>
        <w:pStyle w:val="Normal"/>
        <w:ind w:firstLine="360"/>
        <w:jc w:val="both"/>
        <w:rPr>
          <w:rFonts w:ascii="Times New Roman" w:hAnsi="Times New Roman" w:cs="Times New Roman"/>
        </w:rPr>
      </w:pPr>
      <w:r>
        <w:rPr>
          <w:rFonts w:cs="Times New Roman" w:ascii="Times New Roman" w:hAnsi="Times New Roman"/>
        </w:rPr>
        <w:t xml:space="preserve">5 *). В книге вашей я вычитал, между прочим, что в борьбе невольно возникающих в душе побуждений нет места для проявления психической свободы и что поэтому она не может дать поступку, зарождающемуся вътакой борьбе, характера поступка вольного. Вы отвечаете: этого я нигде не говорю и не думаю **). Последние два слова: не думаю я принимаю с радостью, как существенное </w:t>
      </w:r>
      <w:r>
        <w:rPr>
          <w:rFonts w:cs="Times New Roman" w:ascii="Times New Roman" w:hAnsi="Times New Roman"/>
          <w:lang w:val="la-VA" w:eastAsia="la-VA" w:bidi="la-VA"/>
        </w:rPr>
        <w:t xml:space="preserve">amendement </w:t>
      </w:r>
      <w:r>
        <w:rPr>
          <w:rFonts w:cs="Times New Roman" w:ascii="Times New Roman" w:hAnsi="Times New Roman"/>
        </w:rPr>
        <w:t>к вашей книге, которое потребует, вероятно, некоторого дополнения главы ѴП-й. На начальные же слова -не говорю</w:t>
      </w:r>
      <w:r>
        <w:rPr>
          <w:rFonts w:cs="Times New Roman" w:ascii="Times New Roman" w:hAnsi="Times New Roman"/>
          <w:vertAlign w:val="superscript"/>
        </w:rPr>
        <w:t>-</w:t>
      </w:r>
      <w:r>
        <w:rPr>
          <w:rFonts w:cs="Times New Roman" w:ascii="Times New Roman" w:hAnsi="Times New Roman"/>
        </w:rPr>
        <w:t>- позвольте возразить справкою. В книге вашей я читаю: „Борьба побуждений и победа одних над другими имеет скорее механический характер и вполне удовлетвори</w:t>
        <w:softHyphen/>
        <w:t>тельно объясняется законами психической динамики</w:t>
      </w:r>
      <w:r>
        <w:rPr>
          <w:rFonts w:cs="Times New Roman" w:ascii="Times New Roman" w:hAnsi="Times New Roman"/>
          <w:vertAlign w:val="superscript"/>
        </w:rPr>
        <w:t>44</w:t>
      </w:r>
      <w:r>
        <w:rPr>
          <w:rFonts w:cs="Times New Roman" w:ascii="Times New Roman" w:hAnsi="Times New Roman"/>
        </w:rPr>
        <w:t>. („Зада</w:t>
        <w:softHyphen/>
        <w:t>чи Психологии</w:t>
      </w:r>
      <w:r>
        <w:rPr>
          <w:rFonts w:cs="Times New Roman" w:ascii="Times New Roman" w:hAnsi="Times New Roman"/>
          <w:vertAlign w:val="superscript"/>
        </w:rPr>
        <w:t>11</w:t>
      </w:r>
      <w:r>
        <w:rPr>
          <w:rFonts w:cs="Times New Roman" w:ascii="Times New Roman" w:hAnsi="Times New Roman"/>
        </w:rPr>
        <w:t>, стр. 188). „Есть поступки, на которые мы ре</w:t>
        <w:softHyphen/>
        <w:t>шаемся после более или менее долгой и упорной борьбы. Такия действия обыкновенно считаются произвольными, результатом деятельности воли, но против этого очень справедливо воз</w:t>
        <w:softHyphen/>
        <w:t>ражают, что воля, собственно говоря, тут не причем. Внутренняя борьба, результатом которой являются такие поступки, предполагает существование в душе различных побуждений, из которых каждое стремится определить дей</w:t>
        <w:softHyphen/>
        <w:t>ствие, склонить нас к тому или другому поступку. В этой борьбе, относительная сила мотивов и одерживает верх... . Совершается такая борьба по законам механиче</w:t>
        <w:softHyphen/>
        <w:t>ским, и когда все данные известны, ход её развития может быть Формулирован заранее, с математиче</w:t>
        <w:softHyphen/>
        <w:t>скою точностью*. („Задачи Психологии</w:t>
      </w:r>
      <w:r>
        <w:rPr>
          <w:rFonts w:cs="Times New Roman" w:ascii="Times New Roman" w:hAnsi="Times New Roman"/>
          <w:vertAlign w:val="superscript"/>
        </w:rPr>
        <w:t>14</w:t>
      </w:r>
      <w:r>
        <w:rPr>
          <w:rFonts w:cs="Times New Roman" w:ascii="Times New Roman" w:hAnsi="Times New Roman"/>
        </w:rPr>
        <w:t>, стр. 190-191). Далее, предположение принадлежностей и признаков произволь</w:t>
        <w:softHyphen/>
        <w:t>ного поступка в действиях,происходящих вследствие борьбы</w:t>
      </w:r>
    </w:p>
    <w:p>
      <w:pPr>
        <w:pStyle w:val="Normal"/>
        <w:ind w:firstLine="360"/>
        <w:jc w:val="both"/>
        <w:rPr>
          <w:rFonts w:ascii="Times New Roman" w:hAnsi="Times New Roman" w:cs="Times New Roman"/>
        </w:rPr>
      </w:pPr>
      <w:r>
        <w:rPr>
          <w:rFonts w:cs="Times New Roman" w:ascii="Times New Roman" w:hAnsi="Times New Roman"/>
        </w:rPr>
        <w:t>·) 5-е возражение Ю. Ф-ча напечатано в статьи К. Д. Кавелина вь Июльской книжке „Вестника Европы" за 1875 г. на стр. 336 и 337 с опуще</w:t>
        <w:softHyphen/>
        <w:t>нием приведенных в возражении мест из книги „Задачи Психологии" и за</w:t>
        <w:softHyphen/>
        <w:t>ключительных слов об Иуде. Прим. ѵзд.</w:t>
      </w:r>
    </w:p>
    <w:p>
      <w:pPr>
        <w:pStyle w:val="Normal"/>
        <w:ind w:firstLine="360"/>
        <w:jc w:val="both"/>
        <w:rPr>
          <w:rFonts w:ascii="Times New Roman" w:hAnsi="Times New Roman" w:cs="Times New Roman"/>
        </w:rPr>
      </w:pPr>
      <w:r>
        <w:rPr>
          <w:rFonts w:cs="Times New Roman" w:ascii="Times New Roman" w:hAnsi="Times New Roman"/>
        </w:rPr>
        <w:t>'*) Ответ К. Д. Кавелина, повидимому, в измененной редакции см. в Июльской книжке „Вестника Европы" за 1875 г. стр. 335-336. Прим. изд.</w:t>
      </w:r>
    </w:p>
    <w:p>
      <w:pPr>
        <w:pStyle w:val="Normal"/>
        <w:jc w:val="both"/>
        <w:rPr>
          <w:rFonts w:ascii="Times New Roman" w:hAnsi="Times New Roman" w:cs="Times New Roman"/>
        </w:rPr>
      </w:pPr>
      <w:r>
        <w:rPr>
          <w:rFonts w:cs="Times New Roman" w:ascii="Times New Roman" w:hAnsi="Times New Roman"/>
        </w:rPr>
        <w:t xml:space="preserve">нескольких мотивов, прямо названо „самообольщением и невольным обманом </w:t>
      </w:r>
      <w:r>
        <w:rPr>
          <w:rFonts w:cs="Times New Roman" w:ascii="Times New Roman" w:hAnsi="Times New Roman"/>
          <w:lang w:val="la-VA" w:eastAsia="la-VA" w:bidi="la-VA"/>
        </w:rPr>
        <w:t>(191)</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Таже мысль, повторенная и на стр. 194-ой, еще яснее высказывается в определении усло</w:t>
        <w:softHyphen/>
        <w:t>вий, при которых только и может обнаружиться психиче</w:t>
        <w:softHyphen/>
        <w:t>ская свобода; все они решительно исключают то состояние, в котором находится человек в момент борьбы побуж</w:t>
        <w:softHyphen/>
        <w:t>дений: „совершенное спокойствие, отсутствие всякого волнения или возбуждения или аффекта</w:t>
      </w:r>
      <w:r>
        <w:rPr>
          <w:rFonts w:cs="Times New Roman" w:ascii="Times New Roman" w:hAnsi="Times New Roman"/>
          <w:vertAlign w:val="superscript"/>
        </w:rPr>
        <w:t>11</w:t>
      </w:r>
      <w:r>
        <w:rPr>
          <w:rFonts w:cs="Times New Roman" w:ascii="Times New Roman" w:hAnsi="Times New Roman"/>
        </w:rPr>
        <w:t>. Таковы же все подобранные примеры так-называемой произвольной деятельности (стр. 192, 193, 196, 199).</w:t>
      </w:r>
    </w:p>
    <w:p>
      <w:pPr>
        <w:pStyle w:val="Normal"/>
        <w:ind w:firstLine="360"/>
        <w:jc w:val="both"/>
        <w:rPr>
          <w:rFonts w:ascii="Times New Roman" w:hAnsi="Times New Roman" w:cs="Times New Roman"/>
        </w:rPr>
      </w:pPr>
      <w:r>
        <w:rPr>
          <w:rFonts w:cs="Times New Roman" w:ascii="Times New Roman" w:hAnsi="Times New Roman"/>
        </w:rPr>
        <w:t>Остается объяснить, почему признание за психическою сво</w:t>
        <w:softHyphen/>
        <w:t>бодою способности участвовать, в качестве самостоятель</w:t>
        <w:softHyphen/>
        <w:t>ного Фактора, в борьбе побуждений потребует переделки главы ѴП-й. Придется, вероятно, признать целую категорию поступков, вызванных побуждениями невольными, но овладевшими человеком и перешедшими в действие только потому, что эта присущая вддуше способность на сей раз вольно обрекла себя на бездействие, воздержалась от упо</w:t>
        <w:softHyphen/>
        <w:t>требления в дело самой себя, очистила место для законов механики и этим своим вольным безучастием и попуще</w:t>
        <w:softHyphen/>
        <w:t>нием все-таки отрицательно участвовала в поступке, кото</w:t>
        <w:softHyphen/>
        <w:t>рый, вследствие этого, и получает характер вольного. Об этой категория нигде в книге не упоминается; она даже лодразумевательно отрицается на страницах 190, 193, 198 и др. Заметьте, что я не утверждаю, чтобы все сознатель</w:t>
        <w:softHyphen/>
        <w:t>ные действия без исключения были положительно или отри</w:t>
        <w:softHyphen/>
        <w:t>цательно вольны, и нисколько не отрицаю категории дей</w:t>
        <w:softHyphen/>
        <w:t>ствий, совершаемых роковым образом, в силу непреобо</w:t>
        <w:softHyphen/>
        <w:t>римых побуждений, даже не материальных, а психических. Возможность их объясняется возможностью предшествующего 'им момента самоубийства воли. На этот момент есть даже указание в Евангелии. Спаситель подал Иуде хлеб. Это была последняя минута, в которую задумавший предатель</w:t>
        <w:softHyphen/>
        <w:t>ство мог еще пересилить в себе искушение, но он упу</w:t>
        <w:softHyphen/>
        <w:t>стил ее, принял предложенный ему хлеб, не отказавшись от своего намерения, и тогда, вместе с хлебом, „вниде в него сатана^; иными словами: с этой минуты побужде</w:t>
        <w:softHyphen/>
      </w:r>
    </w:p>
    <w:p>
      <w:pPr>
        <w:pStyle w:val="Normal"/>
        <w:jc w:val="both"/>
        <w:rPr>
          <w:rFonts w:ascii="Times New Roman" w:hAnsi="Times New Roman" w:cs="Times New Roman"/>
        </w:rPr>
      </w:pPr>
      <w:r>
        <w:rPr>
          <w:rFonts w:cs="Times New Roman" w:ascii="Times New Roman" w:hAnsi="Times New Roman"/>
        </w:rPr>
        <w:t>ние приобрело над душою власть неодолимую, и она пошла ко дну, как камень, падающий в силу закона динамики.</w:t>
      </w:r>
    </w:p>
    <w:p>
      <w:pPr>
        <w:pStyle w:val="Normal"/>
        <w:ind w:firstLine="360"/>
        <w:jc w:val="both"/>
        <w:rPr>
          <w:rFonts w:ascii="Times New Roman" w:hAnsi="Times New Roman" w:cs="Times New Roman"/>
        </w:rPr>
      </w:pPr>
      <w:r>
        <w:rPr>
          <w:rFonts w:cs="Times New Roman" w:ascii="Times New Roman" w:hAnsi="Times New Roman"/>
        </w:rPr>
        <w:t>6 *). Вы спрашиваете: где я нашел в вашей книге, что всякое душевное состояние (т. е. всякое ощущаемое побуж</w:t>
        <w:softHyphen/>
        <w:t>дение) действует на человека необходимым образом и вызы</w:t>
        <w:softHyphen/>
        <w:t>вает непроизвольные поступки. Это буквальное повторение ваших слов на странице 194-й, вверху *</w:t>
      </w:r>
      <w:r>
        <w:rPr>
          <w:rFonts w:cs="Times New Roman" w:ascii="Times New Roman" w:hAnsi="Times New Roman"/>
          <w:vertAlign w:val="superscript"/>
        </w:rPr>
        <w:t>***)</w:t>
      </w:r>
      <w:r>
        <w:rPr>
          <w:rFonts w:cs="Times New Roman" w:ascii="Times New Roman" w:hAnsi="Times New Roman"/>
        </w:rPr>
        <w:t>),с тою разницею, что оба глагола, употребленные у меня в настоящем вре</w:t>
        <w:softHyphen/>
        <w:t>мени, у вас стоят в прошедшем. Та же мысль встре</w:t>
        <w:softHyphen/>
        <w:t>чается почти в тех же выражениях на той-же странице внизу и в первых строках следующей **♦). Примером по</w:t>
        <w:softHyphen/>
        <w:t>ясняется, что человек, находящийся в совершенно спокой</w:t>
        <w:softHyphen/>
        <w:t>ном состоянии, т. е. ничего не желающий и не испытываю</w:t>
        <w:softHyphen/>
        <w:t>щий в себе никаких побуждений, может по произволу оста</w:t>
        <w:softHyphen/>
        <w:t>новиться на той или другой общей, отвлеченной, холодной мысли; этим выбором мысли, предшествующим всякому душевному настроению или состояниюограничивается акт произвола; затем ощущение определенного душевного со</w:t>
        <w:softHyphen/>
        <w:t>стояния наступает, как необходимый результат выбора, вследствие связи между холодною мыслью и центром чув</w:t>
        <w:softHyphen/>
        <w:t>ствительности; „это состояние, продолжаете вы, действует на душу (т. е. побуждает ее) необходимым образом и вызывает дальнейшие уже непроизвольные поступ</w:t>
        <w:softHyphen/>
        <w:t>ки". Если таким, т. е. необходимым образом действуют на человека побуждения, вызванные свободным выборомъ</w:t>
      </w:r>
    </w:p>
    <w:p>
      <w:pPr>
        <w:pStyle w:val="Normal"/>
        <w:ind w:firstLine="360"/>
        <w:jc w:val="both"/>
        <w:rPr>
          <w:rFonts w:ascii="Times New Roman" w:hAnsi="Times New Roman" w:cs="Times New Roman"/>
        </w:rPr>
      </w:pPr>
      <w:r>
        <w:rPr>
          <w:rFonts w:cs="Times New Roman" w:ascii="Times New Roman" w:hAnsi="Times New Roman"/>
        </w:rPr>
        <w:t>·) 6-е возражение Ю. Ф - ча не было напечатано в статье К. Д. Каве</w:t>
        <w:softHyphen/>
        <w:t>лина, а было изложено тольков сжатом виде. См. стр. 337 я 338 Июль</w:t>
        <w:softHyphen/>
        <w:t>ской книжки «Вестника Европы“ за 1875 г. Прим. изд.</w:t>
      </w:r>
    </w:p>
    <w:p>
      <w:pPr>
        <w:pStyle w:val="Normal"/>
        <w:ind w:firstLine="360"/>
        <w:jc w:val="both"/>
        <w:rPr>
          <w:rFonts w:ascii="Times New Roman" w:hAnsi="Times New Roman" w:cs="Times New Roman"/>
        </w:rPr>
      </w:pPr>
      <w:r>
        <w:rPr>
          <w:rFonts w:cs="Times New Roman" w:ascii="Times New Roman" w:hAnsi="Times New Roman"/>
        </w:rPr>
        <w:t>**) „Выбор мой не определялся ни чем; я сам его определил, сам добровольно поставил себя «в зависимость от известного душевного состояния, которое подействовало на меня уже необхо</w:t>
        <w:softHyphen/>
        <w:t>димым образом, вызвало мои дальнейшие уже непрокзвольные посту ии и“. („Задачи Психологии, стр. 194). Прим. изд.</w:t>
      </w:r>
    </w:p>
    <w:p>
      <w:pPr>
        <w:pStyle w:val="Normal"/>
        <w:ind w:firstLine="360"/>
        <w:jc w:val="both"/>
        <w:rPr>
          <w:rFonts w:ascii="Times New Roman" w:hAnsi="Times New Roman" w:cs="Times New Roman"/>
        </w:rPr>
      </w:pPr>
      <w:r>
        <w:rPr>
          <w:rFonts w:cs="Times New Roman" w:ascii="Times New Roman" w:hAnsi="Times New Roman"/>
        </w:rPr>
        <w:t>***) „Посредством общих отвлеченных мыслей, находящихся в прямой связи с центром чувствительности, произвольное на них действие вызы</w:t>
        <w:softHyphen/>
        <w:t>вает соответствующие им чувства, желания, страсти, которые потом уже сами собою приводят душу в известные непроизволь</w:t>
        <w:softHyphen/>
        <w:t>ные состояния и побуждают нас к непроизвольным поступкамъ*. („Задачи Психологии, стр. 194, 195). Прим. изд.</w:t>
      </w:r>
    </w:p>
    <w:p>
      <w:pPr>
        <w:pStyle w:val="Normal"/>
        <w:jc w:val="both"/>
        <w:rPr>
          <w:rFonts w:ascii="Times New Roman" w:hAnsi="Times New Roman" w:cs="Times New Roman"/>
        </w:rPr>
      </w:pPr>
      <w:r>
        <w:rPr>
          <w:rFonts w:cs="Times New Roman" w:ascii="Times New Roman" w:hAnsi="Times New Roman"/>
        </w:rPr>
        <w:t>отвлеченной мысли, то очевидно не может действовать на него иначе мотив, возникший сам собою, без всякого уча</w:t>
        <w:softHyphen/>
        <w:t>стия психической свободы Стало быть, я имел полное осно</w:t>
        <w:softHyphen/>
        <w:t>вание сказать, что всякое побуждение, как вызванное, так и без зова явившееся, обусловливает невольные по</w:t>
        <w:softHyphen/>
        <w:t>ступки, и теперь, перечитав внимательно страницы 194 и 195 вашей книги и листы 206 и 207 ответа, я все-таки недо</w:t>
        <w:softHyphen/>
        <w:t>умеваю: чем я погрешил и подал повод к восстанов</w:t>
        <w:softHyphen/>
        <w:t>лению точного смысла сказанного вами? На том же 207 листе вы заявляете, что „выбором, в действительном и точном смысле слова, может быть назван только тот, который делается без всякого побуждения</w:t>
      </w:r>
      <w:r>
        <w:rPr>
          <w:rFonts w:cs="Times New Roman" w:ascii="Times New Roman" w:hAnsi="Times New Roman"/>
          <w:vertAlign w:val="superscript"/>
        </w:rPr>
        <w:t>1</w:t>
      </w:r>
      <w:r>
        <w:rPr>
          <w:rFonts w:cs="Times New Roman" w:ascii="Times New Roman" w:hAnsi="Times New Roman"/>
        </w:rPr>
        <w:t>·'·. Не значит ли это,, что ощущение побуждения, само по себе, исключает прояв</w:t>
        <w:softHyphen/>
        <w:t>ление психической свободы?</w:t>
      </w:r>
    </w:p>
    <w:p>
      <w:pPr>
        <w:pStyle w:val="Normal"/>
        <w:ind w:firstLine="360"/>
        <w:jc w:val="both"/>
        <w:rPr>
          <w:rFonts w:ascii="Times New Roman" w:hAnsi="Times New Roman" w:cs="Times New Roman"/>
        </w:rPr>
      </w:pPr>
      <w:r>
        <w:rPr>
          <w:rFonts w:cs="Times New Roman" w:ascii="Times New Roman" w:hAnsi="Times New Roman"/>
        </w:rPr>
        <w:t>7. *). О „самом человекеили о „самой душекак источнике вольной деятельности, я упомянул вскользь, не выяснив моей мысли, и оттого мое замечание легко могло показаться вам неосновательною придиркою **). Позвольте мне договорить недосказанное в первом письме.</w:t>
      </w:r>
    </w:p>
    <w:p>
      <w:pPr>
        <w:pStyle w:val="Normal"/>
        <w:ind w:firstLine="360"/>
        <w:jc w:val="both"/>
        <w:rPr>
          <w:rFonts w:ascii="Times New Roman" w:hAnsi="Times New Roman" w:cs="Times New Roman"/>
        </w:rPr>
      </w:pPr>
      <w:r>
        <w:rPr>
          <w:rFonts w:cs="Times New Roman" w:ascii="Times New Roman" w:hAnsi="Times New Roman"/>
        </w:rPr>
        <w:t xml:space="preserve">*) 7-е возражение Ю. Ф-ча было напечатано на стр. 342 - 344 Июльской книжки </w:t>
      </w:r>
      <w:r>
        <w:rPr>
          <w:rFonts w:cs="Times New Roman" w:ascii="Times New Roman" w:hAnsi="Times New Roman"/>
          <w:vertAlign w:val="subscript"/>
          <w:lang w:val="el-GR" w:eastAsia="el-GR" w:bidi="el-GR"/>
        </w:rPr>
        <w:t>Λ</w:t>
      </w:r>
      <w:r>
        <w:rPr>
          <w:rFonts w:cs="Times New Roman" w:ascii="Times New Roman" w:hAnsi="Times New Roman"/>
          <w:lang w:val="el-GR" w:eastAsia="el-GR" w:bidi="el-GR"/>
        </w:rPr>
        <w:t xml:space="preserve"> </w:t>
      </w:r>
      <w:r>
        <w:rPr>
          <w:rFonts w:cs="Times New Roman" w:ascii="Times New Roman" w:hAnsi="Times New Roman"/>
        </w:rPr>
        <w:t>Вестника за Европы1875 г. Ирим. изд.</w:t>
      </w:r>
    </w:p>
    <w:p>
      <w:pPr>
        <w:pStyle w:val="Normal"/>
        <w:ind w:firstLine="360"/>
        <w:jc w:val="both"/>
        <w:rPr>
          <w:rFonts w:ascii="Times New Roman" w:hAnsi="Times New Roman" w:cs="Times New Roman"/>
        </w:rPr>
      </w:pPr>
      <w:r>
        <w:rPr>
          <w:rFonts w:cs="Times New Roman" w:ascii="Times New Roman" w:hAnsi="Times New Roman"/>
        </w:rPr>
        <w:t>**) Эти слова относятся к следующему возражению К. Д. Кавелина. При</w:t>
        <w:softHyphen/>
        <w:t>водим его в той, очевидно, измененной редакции, как оно было напечатано в „Вестнике Европы(Июнь, стр. 340). „Против возражений, направленных на мою попытку ввести самопроизвольность в круг научного знания, отыскать его объективные признаки и определить его научную Формулу я привел ряд опровержений, не понимай, впрочем, ясно той части аргументации, в которой Ю. Ф. Самарин особенно налегает на противоречие, будто бы, существующее между моим представлением о самом человеке и моим отрицанием субстанции. В главе Ѵ-ой „Задач Психологии*... я старался доказать, что существо, природа души не доступна нашему знанию; доступны нам только явления, т.-е. свойства души и её строение. Об них я говорю очень про</w:t>
        <w:softHyphen/>
        <w:t>странно и... показываю, каким образом способность души, раздвояясь, обра</w:t>
        <w:softHyphen/>
        <w:t xml:space="preserve">щаться к самой себе и к тому, чтд в ней содержится, есть источник её самодеятельности и самопроизвольности, причина психической инициативы и свободной воли... Не касаясь недоступного знанию существа души, я старался объяснить механизм самопроизвольности - единственное, что науке доступно. Мне казалось, что это совсем не то, что метафизический и </w:t>
      </w:r>
      <w:r>
        <w:rPr>
          <w:rFonts w:cs="Times New Roman" w:ascii="Times New Roman" w:hAnsi="Times New Roman"/>
          <w:smallCaps/>
        </w:rPr>
        <w:t>философский</w:t>
      </w:r>
      <w:r>
        <w:rPr>
          <w:rFonts w:cs="Times New Roman" w:ascii="Times New Roman" w:hAnsi="Times New Roman"/>
        </w:rPr>
        <w:t xml:space="preserve"> </w:t>
      </w:r>
      <w:r>
        <w:rPr>
          <w:rFonts w:cs="Times New Roman" w:ascii="Times New Roman" w:hAnsi="Times New Roman"/>
          <w:lang w:val="la-VA" w:eastAsia="la-VA" w:bidi="la-VA"/>
        </w:rPr>
        <w:t xml:space="preserve">der Mensch an sich, </w:t>
      </w:r>
      <w:r>
        <w:rPr>
          <w:rFonts w:cs="Times New Roman" w:ascii="Times New Roman" w:hAnsi="Times New Roman"/>
        </w:rPr>
        <w:t xml:space="preserve">человек по существу, и потому замечание, будто он является у меня в конце книги, как </w:t>
      </w:r>
      <w:r>
        <w:rPr>
          <w:rFonts w:cs="Times New Roman" w:ascii="Times New Roman" w:hAnsi="Times New Roman"/>
          <w:lang w:val="la-VA" w:eastAsia="la-VA" w:bidi="la-VA"/>
        </w:rPr>
        <w:t xml:space="preserve">Deue ex machina, </w:t>
      </w:r>
      <w:r>
        <w:rPr>
          <w:rFonts w:cs="Times New Roman" w:ascii="Times New Roman" w:hAnsi="Times New Roman"/>
        </w:rPr>
        <w:t>казалось мне несправедли</w:t>
        <w:softHyphen/>
        <w:t>вымъ*. Лрим. иид.</w:t>
      </w:r>
    </w:p>
    <w:p>
      <w:pPr>
        <w:pStyle w:val="Normal"/>
        <w:ind w:firstLine="360"/>
        <w:jc w:val="both"/>
        <w:rPr>
          <w:rFonts w:ascii="Times New Roman" w:hAnsi="Times New Roman" w:cs="Times New Roman"/>
        </w:rPr>
      </w:pPr>
      <w:r>
        <w:rPr>
          <w:rFonts w:cs="Times New Roman" w:ascii="Times New Roman" w:hAnsi="Times New Roman"/>
        </w:rPr>
        <w:t>Что такое сам человек? Вы отвечаете: это человек, отрешившийся от окружающей его материальной среды, от своего тела, от своих представлений, мыслей, желаний, по</w:t>
        <w:softHyphen/>
        <w:t>буждений, страстей, от всего содержания своей' психической жизни и от её процессов („Задачи Психологии, стр. 201 и 202). Стало быть, дополняю я: человек совлекший с себя все свои признаки, определения и свойства, короче: сущ</w:t>
        <w:softHyphen/>
        <w:t xml:space="preserve">ность человека. Но на странице 148-й мы уже прочли, что сущность или субстанция </w:t>
      </w:r>
      <w:r>
        <w:rPr>
          <w:rFonts w:cs="Times New Roman" w:ascii="Times New Roman" w:hAnsi="Times New Roman"/>
          <w:lang w:val="la-VA" w:eastAsia="la-VA" w:bidi="la-VA"/>
        </w:rPr>
        <w:t xml:space="preserve">(Ding an sich) </w:t>
      </w:r>
      <w:r>
        <w:rPr>
          <w:rFonts w:cs="Times New Roman" w:ascii="Times New Roman" w:hAnsi="Times New Roman"/>
        </w:rPr>
        <w:t>есть чистая отвле</w:t>
        <w:softHyphen/>
        <w:t>ченность, не нечто непостижимое, а „мираж ума*. Ка</w:t>
        <w:softHyphen/>
        <w:t>ким же чудом этот мираж мог превратиться в олице</w:t>
        <w:softHyphen/>
        <w:t>творение свободно-творческой силы и сделаться водящим субъектом? Вы говорите, что освободившись от всего, душа вынуждается, наконец, искать точки опоры в себе самой, а я дополняю ваши слова: и не найдет её, ибо сама душа тоже, что сущность души, то-есть опять-таки призрак.</w:t>
      </w:r>
    </w:p>
    <w:p>
      <w:pPr>
        <w:pStyle w:val="Normal"/>
        <w:ind w:firstLine="360"/>
        <w:jc w:val="both"/>
        <w:rPr>
          <w:rFonts w:ascii="Times New Roman" w:hAnsi="Times New Roman" w:cs="Times New Roman"/>
        </w:rPr>
      </w:pPr>
      <w:r>
        <w:rPr>
          <w:rFonts w:cs="Times New Roman" w:ascii="Times New Roman" w:hAnsi="Times New Roman"/>
        </w:rPr>
        <w:t>Вы разрешаете это ледоумение указанием на способность души отражаться в себе самой. Все её внутреннее богат</w:t>
        <w:softHyphen/>
        <w:t>ство остается при ней, но она совершенно сознательно отно</w:t>
        <w:softHyphen/>
        <w:t>сится к нему, как к чему-то внешнему, постороннему; оттого-то де и может она сама черпать из него любое, выбирать оттуда, по собственному своему почину, мотивы, определяющие её свободную деятельность („Задачи Психоло</w:t>
        <w:softHyphen/>
        <w:t>гии*. стр. 199). Этою способностью самоотражения вы объяс</w:t>
        <w:softHyphen/>
        <w:t>няете вольные психические действия и предлагаете свое объяс</w:t>
        <w:softHyphen/>
        <w:t>нение, как дополнение к теории Ст. Милля, который, по за</w:t>
        <w:softHyphen/>
        <w:t>мечанию вашему, оставил без ответа вопрос о том, ка</w:t>
        <w:softHyphen/>
        <w:t>ким образом воля может обратиться в побуждение? („За</w:t>
        <w:softHyphen/>
        <w:t>дачи Психологии, стр. 189 и 190).</w:t>
      </w:r>
    </w:p>
    <w:p>
      <w:pPr>
        <w:pStyle w:val="Normal"/>
        <w:ind w:firstLine="360"/>
        <w:jc w:val="both"/>
        <w:rPr>
          <w:rFonts w:ascii="Times New Roman" w:hAnsi="Times New Roman" w:cs="Times New Roman"/>
        </w:rPr>
      </w:pPr>
      <w:r>
        <w:rPr>
          <w:rFonts w:cs="Times New Roman" w:ascii="Times New Roman" w:hAnsi="Times New Roman"/>
        </w:rPr>
        <w:t>Не знаю, верно ли я вас понял, но мне представляется здесь недоразумение. „Сам человек, сама воля, сама душа, все эти выражения, в настоящем случае, значат, оче</w:t>
        <w:softHyphen/>
        <w:t>видно, одно и то же, употребляются вами и Миллем в смы</w:t>
        <w:softHyphen/>
        <w:t>сле самоопределяющагося субъекта. Объяснить нужно про</w:t>
        <w:softHyphen/>
        <w:t>цесс самоопределения, но ни вы, ни он не объяснили его. Указанная вами способность души отражаться в себе са</w:t>
        <w:softHyphen/>
        <w:t>мой есть не более, как одно из условий, без которых самоопределение было бы невозможно, а отнюдь не причина</w:t>
      </w:r>
    </w:p>
    <w:p>
      <w:pPr>
        <w:pStyle w:val="Normal"/>
        <w:jc w:val="both"/>
        <w:rPr>
          <w:rFonts w:ascii="Times New Roman" w:hAnsi="Times New Roman" w:cs="Times New Roman"/>
        </w:rPr>
      </w:pPr>
      <w:r>
        <w:rPr>
          <w:rFonts w:cs="Times New Roman" w:ascii="Times New Roman" w:hAnsi="Times New Roman"/>
        </w:rPr>
        <w:t>его, не пружина свободной деятельности. В самом процес</w:t>
        <w:softHyphen/>
        <w:t>се самоопределения, в том виде, в каком он вам пред</w:t>
        <w:softHyphen/>
        <w:t>ставляется, я встречаю неразрешимое противоречие. Душа, обособившаяся оть всего своего содержания, не ощущающая никакого побуждения, созерцает внутренним зрением мно</w:t>
        <w:softHyphen/>
        <w:t>жество как бы разложенных перед нею общих, отвле</w:t>
        <w:softHyphen/>
        <w:t>ченных мыслей, из которых каждая способна сделаться мотивом для действия. Вдруг эта душа на одной из них останавливается, устраняя все остальные; эту избранную ею мысль она себе усвоивает, тем самым подчиняется ей и, таким образом, отвлеченная мысль превращается в побуждение к действию. Таков начальный момент воль</w:t>
        <w:softHyphen/>
        <w:t xml:space="preserve">ной деятельности. Но, повторяю еще раз, чем же самая эта остановка, самый этот выбор, самое это усвоение не поступок по себе, помимо всех дальнейших последствий и проявлений </w:t>
      </w:r>
      <w:r>
        <w:rPr>
          <w:rFonts w:cs="Times New Roman" w:ascii="Times New Roman" w:hAnsi="Times New Roman"/>
          <w:lang w:val="la-VA" w:eastAsia="la-VA" w:bidi="la-VA"/>
        </w:rPr>
        <w:t xml:space="preserve">ad extra, </w:t>
      </w:r>
      <w:r>
        <w:rPr>
          <w:rFonts w:cs="Times New Roman" w:ascii="Times New Roman" w:hAnsi="Times New Roman"/>
        </w:rPr>
        <w:t>которые могут и не осуществиться? По свидетельству людской совести, это действительно и в полном смысле слова поступок, при том сознательный и вменяемый. Между тем, на странице 189-й было уже разъ</w:t>
        <w:softHyphen/>
        <w:t>яснено, что без мотива (иначе без побуждения) совершай ются только действия бессознательные или хотя и сознавае</w:t>
        <w:softHyphen/>
        <w:t>мые, но происходящие рефлективно. Стало быть, выбор и усвоение отвлеченной мысли совершились в силу предше</w:t>
        <w:softHyphen/>
        <w:t>ствовавшего им и сознанного душею побуждения; иначе она пребывала бы вечно в спокойном созерцании.</w:t>
      </w:r>
    </w:p>
    <w:p>
      <w:pPr>
        <w:pStyle w:val="Normal"/>
        <w:ind w:firstLine="360"/>
        <w:jc w:val="both"/>
        <w:rPr>
          <w:rFonts w:ascii="Times New Roman" w:hAnsi="Times New Roman" w:cs="Times New Roman"/>
        </w:rPr>
      </w:pPr>
      <w:r>
        <w:rPr>
          <w:rFonts w:cs="Times New Roman" w:ascii="Times New Roman" w:hAnsi="Times New Roman"/>
        </w:rPr>
        <w:t>Откуда же взялось это побуждение в самой душе, т. е. в душе, отрешившейся от всяких внешних и внутрен</w:t>
        <w:softHyphen/>
        <w:t xml:space="preserve">них мотивов, и как объяснить эту своего рода </w:t>
      </w:r>
      <w:r>
        <w:rPr>
          <w:rFonts w:cs="Times New Roman" w:ascii="Times New Roman" w:hAnsi="Times New Roman"/>
          <w:lang w:val="la-VA" w:eastAsia="la-VA" w:bidi="la-VA"/>
        </w:rPr>
        <w:t xml:space="preserve">generatio aequivoca? </w:t>
      </w:r>
      <w:r>
        <w:rPr>
          <w:rFonts w:cs="Times New Roman" w:ascii="Times New Roman" w:hAnsi="Times New Roman"/>
        </w:rPr>
        <w:t>На этот вопрос не дали ответа ни покойные ■идеалисты, ни Ст. Милль, ни вы. Повторяю еще раз: все говорят в сущности одно и то же: человек сознает себя свободным, стало быть он свободен. Если ничего ббльшаго’ и сказать нельзя, то действительная или только ка</w:t>
        <w:softHyphen/>
        <w:t>жущаяся несостоятельность этого вывода, сама по себе, не давала бы темы для критики собственно на вашу книгу, но дело в том, что вы сами отняли у себя право основы</w:t>
        <w:softHyphen/>
        <w:t>ваться на одном свидетельстве внутреннего сознания. „Ес</w:t>
        <w:softHyphen/>
        <w:t>либ одно только сознание, говорите вы („Задачи Психологии,</w:t>
      </w:r>
    </w:p>
    <w:p>
      <w:pPr>
        <w:pStyle w:val="Normal"/>
        <w:jc w:val="both"/>
        <w:rPr>
          <w:rFonts w:ascii="Times New Roman" w:hAnsi="Times New Roman" w:cs="Times New Roman"/>
        </w:rPr>
      </w:pPr>
      <w:r>
        <w:rPr>
          <w:rFonts w:cs="Times New Roman" w:ascii="Times New Roman" w:hAnsi="Times New Roman"/>
        </w:rPr>
        <w:t>стр. 21), установляло и определяло психические Факты, то нечего было бы и думать о положительном, точном их исследовании</w:t>
      </w:r>
      <w:r>
        <w:rPr>
          <w:rFonts w:cs="Times New Roman" w:ascii="Times New Roman" w:hAnsi="Times New Roman"/>
          <w:vertAlign w:val="superscript"/>
        </w:rPr>
        <w:t>44</w:t>
      </w:r>
      <w:r>
        <w:rPr>
          <w:rFonts w:cs="Times New Roman" w:ascii="Times New Roman" w:hAnsi="Times New Roman"/>
        </w:rPr>
        <w:t>. Психический Факт вольного самоопределения оказывается именно таким. В той же вашей книге я чи</w:t>
        <w:softHyphen/>
        <w:t>таю: „только благодаря обнаружению психической жизни во внешних предметах и явлениях становится возможным, на ряду с знанием природы, и положительное знание ду</w:t>
        <w:softHyphen/>
        <w:t>ховной стороны человека</w:t>
      </w:r>
      <w:r>
        <w:rPr>
          <w:rFonts w:cs="Times New Roman" w:ascii="Times New Roman" w:hAnsi="Times New Roman"/>
          <w:vertAlign w:val="superscript"/>
        </w:rPr>
        <w:t>14</w:t>
      </w:r>
      <w:r>
        <w:rPr>
          <w:rFonts w:cs="Times New Roman" w:ascii="Times New Roman" w:hAnsi="Times New Roman"/>
        </w:rPr>
        <w:t>. („Задачи Психологии</w:t>
      </w:r>
      <w:r>
        <w:rPr>
          <w:rFonts w:cs="Times New Roman" w:ascii="Times New Roman" w:hAnsi="Times New Roman"/>
          <w:vertAlign w:val="superscript"/>
        </w:rPr>
        <w:t>44</w:t>
      </w:r>
      <w:r>
        <w:rPr>
          <w:rFonts w:cs="Times New Roman" w:ascii="Times New Roman" w:hAnsi="Times New Roman"/>
        </w:rPr>
        <w:t>, стр. 23). Но несколько ниже вы же заявляете, что „по наружнымъ' призна</w:t>
        <w:softHyphen/>
        <w:t>кам произвольное действие ничем не отличается от не</w:t>
        <w:softHyphen/>
        <w:t>произвольнаго</w:t>
      </w:r>
      <w:r>
        <w:rPr>
          <w:rFonts w:cs="Times New Roman" w:ascii="Times New Roman" w:hAnsi="Times New Roman"/>
          <w:vertAlign w:val="superscript"/>
        </w:rPr>
        <w:t>44</w:t>
      </w:r>
      <w:r>
        <w:rPr>
          <w:rFonts w:cs="Times New Roman" w:ascii="Times New Roman" w:hAnsi="Times New Roman"/>
        </w:rPr>
        <w:t xml:space="preserve"> (стр. 188), иначе: свойство вольности, при</w:t>
        <w:softHyphen/>
        <w:t>сущее действию, не переходит в явление. И действительно, я сознаю про себя, что могу поднять руку или не подни</w:t>
        <w:softHyphen/>
        <w:t>мать её, вытянуть ногу или не вытягивать её; но раз то или другое действие исполнено, никто никогда не докажет, чтоб оно могло не совершиться. В виду всего этого, я и писал вам, что чистокровные позитивисты, к которым все-таки я не могу вас причислить, по всей вероятности, не без основания опрокинутся на вашу главу ѴП-ю о сво</w:t>
        <w:softHyphen/>
        <w:t>бодной деятельности души. Прибавлю теперь, по прочтении возражения проф. Сеченова, что мои опасения в этом слу</w:t>
        <w:softHyphen/>
        <w:t>чае не оправдались. Итак: сосуществование двух взаимно</w:t>
        <w:softHyphen/>
        <w:t>исключающихся Факторов (с одной стороны-психической свободы, засвидетельствованной внутренним сознанием, с другой-роковой необходимости, открываемой во всех явле</w:t>
        <w:softHyphen/>
        <w:t>ниях) и дознанная невозможность отыскать Формулу их при</w:t>
        <w:softHyphen/>
        <w:t>мирения-вот к чему, в конце-концов, приходит наука. Повидимому, оставалось бы самое это логическое противо</w:t>
        <w:softHyphen/>
        <w:t>речие признать за Факт, иначе за признак пертурбации в самой жизни, но на этом я останавливаюсь, ибо дальней</w:t>
        <w:softHyphen/>
        <w:t>ший шаг, действительно, ввел бы нас в другую область.</w:t>
      </w:r>
    </w:p>
    <w:p>
      <w:pPr>
        <w:pStyle w:val="Normal"/>
        <w:ind w:firstLine="360"/>
        <w:jc w:val="both"/>
        <w:rPr>
          <w:rFonts w:ascii="Times New Roman" w:hAnsi="Times New Roman" w:cs="Times New Roman"/>
        </w:rPr>
      </w:pPr>
      <w:r>
        <w:rPr>
          <w:rFonts w:cs="Times New Roman" w:ascii="Times New Roman" w:hAnsi="Times New Roman"/>
        </w:rPr>
        <w:t>8 *). До сих пор я указывал вам только на те положения ваши, с которыми я не могу согласиться; как вы видите, разномыслий между нами не мало, и они обнимают самые существенные предметы. Тем не менее, не говоря уже о ваших побуждениях и чаяниях, которым я безоговорочно</w:t>
      </w:r>
    </w:p>
    <w:p>
      <w:pPr>
        <w:pStyle w:val="Normal"/>
        <w:ind w:firstLine="360"/>
        <w:jc w:val="both"/>
        <w:rPr>
          <w:rFonts w:ascii="Times New Roman" w:hAnsi="Times New Roman" w:cs="Times New Roman"/>
        </w:rPr>
      </w:pPr>
      <w:r>
        <w:rPr>
          <w:rFonts w:cs="Times New Roman" w:ascii="Times New Roman" w:hAnsi="Times New Roman"/>
        </w:rPr>
        <w:t>*) 8-е значение Ю. Ф-ча не было напечатано. Прим. изд.</w:t>
      </w:r>
    </w:p>
    <w:p>
      <w:pPr>
        <w:pStyle w:val="Normal"/>
        <w:jc w:val="both"/>
        <w:rPr>
          <w:rFonts w:ascii="Times New Roman" w:hAnsi="Times New Roman" w:cs="Times New Roman"/>
        </w:rPr>
      </w:pPr>
      <w:r>
        <w:rPr>
          <w:rFonts w:cs="Times New Roman" w:ascii="Times New Roman" w:hAnsi="Times New Roman"/>
        </w:rPr>
        <w:t>сочувствую, есть много пунктов, в которых мы совер</w:t>
        <w:softHyphen/>
        <w:t xml:space="preserve">шенно сходимся. В заключение упомяну о некоторых. В ответе вашем, вы, мне кажется, еще лучше, чем в самой книге' выяснили акт научного произвола, в котором и материализм, и идеализм, в смысле </w:t>
      </w:r>
      <w:r>
        <w:rPr>
          <w:rFonts w:cs="Times New Roman" w:ascii="Times New Roman" w:hAnsi="Times New Roman"/>
          <w:smallCaps/>
        </w:rPr>
        <w:t xml:space="preserve">философских </w:t>
      </w:r>
      <w:r>
        <w:rPr>
          <w:rFonts w:cs="Times New Roman" w:ascii="Times New Roman" w:hAnsi="Times New Roman"/>
        </w:rPr>
        <w:t>систем, одинаково повинны. Оба от дознанного Факта сосущество</w:t>
        <w:softHyphen/>
        <w:t xml:space="preserve">вания и взаимнодействия двух параллельно идущих рядов явлений (вещественных и психических) переходят каким то совершенно иллогическим </w:t>
      </w:r>
      <w:r>
        <w:rPr>
          <w:rFonts w:cs="Times New Roman" w:ascii="Times New Roman" w:hAnsi="Times New Roman"/>
          <w:lang w:val="la-VA" w:eastAsia="la-VA" w:bidi="la-VA"/>
        </w:rPr>
        <w:t xml:space="preserve">salto mortale </w:t>
      </w:r>
      <w:r>
        <w:rPr>
          <w:rFonts w:cs="Times New Roman" w:ascii="Times New Roman" w:hAnsi="Times New Roman"/>
        </w:rPr>
        <w:t>к предположе</w:t>
        <w:softHyphen/>
        <w:t>нию причинной зависимости одного от другого. Ту же мысль, выраженную почти теми же словами, как у вас, я мог бы показать вам в неоконченной мною статье, которую я начал было писать в 1862 году, по прочтении первых брошюр Бюхнера *). Поразила меня еще другая ваша мысль, далеко не вполне развитая, брошенная как бы мимо</w:t>
        <w:softHyphen/>
        <w:t>ходом и, по крайней мере, для меня совершенно новая Я разумею вашу попытку отыскать в психологии то реальное содержание покойного идеализма, которого он сам в себе не сознавал, и переложить его космогонические построения в логические Формы мыслящей души **). Сказать об этой мысли решительное слово я не считаю себя компетентным, но она кажется мне в высшей степени богатою и плодо</w:t>
        <w:softHyphen/>
        <w:t>творною.</w:t>
      </w:r>
    </w:p>
    <w:p>
      <w:pPr>
        <w:pStyle w:val="Normal"/>
        <w:ind w:firstLine="360"/>
        <w:jc w:val="both"/>
        <w:rPr>
          <w:rFonts w:ascii="Times New Roman" w:hAnsi="Times New Roman" w:cs="Times New Roman"/>
        </w:rPr>
      </w:pPr>
      <w:r>
        <w:rPr>
          <w:rFonts w:cs="Times New Roman" w:ascii="Times New Roman" w:hAnsi="Times New Roman"/>
        </w:rPr>
        <w:t>Январь, 1874 года.</w:t>
      </w:r>
    </w:p>
    <w:p>
      <w:pPr>
        <w:pStyle w:val="Normal"/>
        <w:ind w:firstLine="360"/>
        <w:jc w:val="both"/>
        <w:rPr>
          <w:rFonts w:ascii="Times New Roman" w:hAnsi="Times New Roman" w:cs="Times New Roman"/>
        </w:rPr>
      </w:pPr>
      <w:r>
        <w:rPr>
          <w:rFonts w:cs="Times New Roman" w:ascii="Times New Roman" w:hAnsi="Times New Roman"/>
        </w:rPr>
        <w:t>·) См. далее в втом томе „Письма о материализмеЯрим. изд.</w:t>
      </w:r>
    </w:p>
    <w:p>
      <w:pPr>
        <w:pStyle w:val="Normal"/>
        <w:ind w:firstLine="360"/>
        <w:jc w:val="both"/>
        <w:rPr>
          <w:rFonts w:ascii="Times New Roman" w:hAnsi="Times New Roman" w:cs="Times New Roman"/>
        </w:rPr>
      </w:pPr>
      <w:r>
        <w:rPr>
          <w:rFonts w:cs="Times New Roman" w:ascii="Times New Roman" w:hAnsi="Times New Roman"/>
        </w:rPr>
        <w:t xml:space="preserve">**) Повидимому, Ю. </w:t>
      </w:r>
      <w:r>
        <w:rPr>
          <w:rFonts w:cs="Times New Roman" w:ascii="Times New Roman" w:hAnsi="Times New Roman"/>
          <w:lang w:val="el-GR" w:eastAsia="el-GR" w:bidi="el-GR"/>
        </w:rPr>
        <w:t xml:space="preserve">θ. </w:t>
      </w:r>
      <w:r>
        <w:rPr>
          <w:rFonts w:cs="Times New Roman" w:ascii="Times New Roman" w:hAnsi="Times New Roman"/>
        </w:rPr>
        <w:t>имеет вь виду следующие слова К. Д. Кавелина: „Немецкий идеализм имел дело исключительно с одним только психиче</w:t>
        <w:softHyphen/>
        <w:t>ским материалом, с «актами, явлениями и законами психической жизни; все его предпосылки-психологического свойства; законы, выдаваемые им за ми</w:t>
        <w:softHyphen/>
        <w:t>ровые, суть в действительности законы души и её отправлений; аттрибуты, приписываемые им божеству, на самом деле аттрнбуты человеческой души. Сведите мировые системы Фихте, Шеллинга и Гегеля к более скромным раз</w:t>
        <w:softHyphen/>
        <w:t>мерам учений о психической жизни, отнесите их исследования не к „все</w:t>
        <w:softHyphen/>
        <w:t>мирному духуи законам вселенной, а к человеческой душе и её законам, - и тотчас же бессмысленное в втих системах окажется исполненным смысла, кажущийся бред превратится в замечательные открытия, в тон</w:t>
        <w:softHyphen/>
        <w:t>кия, глубокия и превосходные психологические исследования, которые и теперь сохраняют безотносительную цену н важность в науке*. („Задачи Психологии, стр. 117). Ирим. изд.</w:t>
      </w:r>
    </w:p>
    <w:p>
      <w:pPr>
        <w:pStyle w:val="Normal"/>
        <w:jc w:val="both"/>
        <w:rPr>
          <w:rFonts w:ascii="Times New Roman" w:hAnsi="Times New Roman" w:cs="Times New Roman"/>
        </w:rPr>
      </w:pPr>
      <w:r>
        <w:rPr>
          <w:rFonts w:cs="Times New Roman" w:ascii="Times New Roman" w:hAnsi="Times New Roman"/>
          <w:lang w:val="el-GR" w:eastAsia="el-GR" w:bidi="el-GR"/>
        </w:rPr>
        <w:t>III.</w:t>
      </w:r>
    </w:p>
    <w:p>
      <w:pPr>
        <w:pStyle w:val="Normal"/>
        <w:tabs>
          <w:tab w:val="clear" w:pos="708"/>
          <w:tab w:val="left" w:pos="586" w:leader="none"/>
        </w:tabs>
        <w:ind w:firstLine="360"/>
        <w:jc w:val="both"/>
        <w:rPr>
          <w:rFonts w:ascii="Times New Roman" w:hAnsi="Times New Roman" w:cs="Times New Roman"/>
        </w:rPr>
      </w:pPr>
      <w:r>
        <w:rPr>
          <w:rFonts w:cs="Times New Roman" w:ascii="Times New Roman" w:hAnsi="Times New Roman"/>
          <w:lang w:val="el-GR" w:eastAsia="el-GR" w:bidi="el-GR"/>
        </w:rPr>
        <w:t>1)</w:t>
      </w:r>
      <w:r>
        <w:rPr>
          <w:rFonts w:cs="Times New Roman" w:ascii="Times New Roman" w:hAnsi="Times New Roman"/>
        </w:rPr>
        <w:tab/>
        <w:t>Того, что приписывается мне на стр. 31 *), я никак не думаю и, кажется, не говорил (см. стр. 7 и 8) **). От</w:t>
        <w:softHyphen/>
        <w:t>рицание всего не подлежащего внешним чувствам есть только грубейшая Форма материализма; в Форме более на</w:t>
        <w:softHyphen/>
        <w:t>учной и в высшем моменте своего развития (где он, как мне кажется, сливается с позитивизмом) материа</w:t>
        <w:softHyphen/>
        <w:t>лизм, не отрицая особого порядка психических явлений, довольствуется тем, что признает материю необходи</w:t>
        <w:softHyphen/>
        <w:t>мою подбивкою психического начала, не допуская суще</w:t>
        <w:softHyphen/>
        <w:t>ствования последнего вне неразрывного сочетания с первою.</w:t>
      </w:r>
    </w:p>
    <w:p>
      <w:pPr>
        <w:pStyle w:val="Normal"/>
        <w:tabs>
          <w:tab w:val="clear" w:pos="708"/>
          <w:tab w:val="left" w:pos="806" w:leader="none"/>
        </w:tabs>
        <w:ind w:firstLine="360"/>
        <w:jc w:val="both"/>
        <w:rPr>
          <w:rFonts w:ascii="Times New Roman" w:hAnsi="Times New Roman" w:cs="Times New Roman"/>
        </w:rPr>
      </w:pPr>
      <w:r>
        <w:rPr>
          <w:rFonts w:cs="Times New Roman" w:ascii="Times New Roman" w:hAnsi="Times New Roman"/>
        </w:rPr>
        <w:t>2)</w:t>
        <w:tab/>
        <w:t>Не знаю, вполне ли точно выражена здесь ***) (стр.</w:t>
      </w:r>
    </w:p>
    <w:p>
      <w:pPr>
        <w:pStyle w:val="Normal"/>
        <w:ind w:firstLine="360"/>
        <w:jc w:val="both"/>
        <w:rPr>
          <w:rFonts w:ascii="Times New Roman" w:hAnsi="Times New Roman" w:cs="Times New Roman"/>
        </w:rPr>
      </w:pPr>
      <w:r>
        <w:rPr>
          <w:rFonts w:cs="Times New Roman" w:ascii="Times New Roman" w:hAnsi="Times New Roman"/>
        </w:rPr>
        <w:t>) В ИИ-й статье Ю. Ф-ча сделаны везде ссылки на страницы рукописи К. Д. Кавелина, но так как, и после Ш-й статьи Ю. Ф - ча, К. Д. Кавелин „внимательно пересмотрел свою статью и выключил 'из неё все, что отно</w:t>
        <w:softHyphen/>
        <w:t>силось к мнениям, которые Ю. Ф. не признавал за свои и отбросил со</w:t>
        <w:softHyphen/>
        <w:t>всем последнюю главу®, то необходимо иметь в виду, что места, на кото</w:t>
        <w:softHyphen/>
        <w:t>рые возражает Ю. Ф. Самарин, могут оказаться измененными в той ре</w:t>
        <w:softHyphen/>
        <w:t>дакции, в которой они были напечатаны и в которой мы будем приводить их в подстрочных примечаниях. В 1-м замечании Ю. Ф. возражает, вероятно, на следующие слова К. Д. Кавелина: „Ю. Ф. Самарин думает, что положительная наука, которую он считает тождественной с позитивиз</w:t>
        <w:softHyphen/>
        <w:t>мом, по существу своему, относится отрицательно к действительному, реаль</w:t>
        <w:softHyphen/>
        <w:t>ному, самостоятельному существованию всего того, чтд не имеет материального бытия и не подлежит внешним чувствамъ®. („Вестник Европы", Май 1875 г., стр. 371; сравни также стр. 387). Прѵм. изд.</w:t>
      </w:r>
    </w:p>
    <w:p>
      <w:pPr>
        <w:pStyle w:val="Normal"/>
        <w:ind w:firstLine="360"/>
        <w:jc w:val="both"/>
        <w:rPr>
          <w:rFonts w:ascii="Times New Roman" w:hAnsi="Times New Roman" w:cs="Times New Roman"/>
        </w:rPr>
      </w:pPr>
      <w:r>
        <w:rPr>
          <w:rFonts w:cs="Times New Roman" w:ascii="Times New Roman" w:hAnsi="Times New Roman"/>
        </w:rPr>
        <w:t>··) См. выше стр. 417 и 418. Прим. изд.</w:t>
      </w:r>
    </w:p>
    <w:p>
      <w:pPr>
        <w:pStyle w:val="Normal"/>
        <w:ind w:firstLine="360"/>
        <w:jc w:val="both"/>
        <w:rPr>
          <w:rFonts w:ascii="Times New Roman" w:hAnsi="Times New Roman" w:cs="Times New Roman"/>
        </w:rPr>
      </w:pPr>
      <w:r>
        <w:rPr>
          <w:rFonts w:cs="Times New Roman" w:ascii="Times New Roman" w:hAnsi="Times New Roman"/>
        </w:rPr>
        <w:t>) 2-ое замечание относится очевидно к следующим словам К. Д. Каве</w:t>
        <w:softHyphen/>
        <w:t>лина: „но точно также наука знает, что кроме психических Фактов,</w:t>
      </w:r>
    </w:p>
    <w:p>
      <w:pPr>
        <w:pStyle w:val="Normal"/>
        <w:jc w:val="both"/>
        <w:rPr>
          <w:rFonts w:ascii="Times New Roman" w:hAnsi="Times New Roman" w:cs="Times New Roman"/>
        </w:rPr>
      </w:pPr>
      <w:r>
        <w:rPr>
          <w:rFonts w:cs="Times New Roman" w:ascii="Times New Roman" w:hAnsi="Times New Roman"/>
        </w:rPr>
        <w:t>88) ваша мысль? При чтении рождается недоумение: каким образом наука может знать о существовании того, что не обнаруживается (во внешних явлениях), если такое обнаружение составляет непременное условие всякого позна</w:t>
        <w:softHyphen/>
        <w:t>вания, и на оборот: почему бы то, что доступно знанию, не могло бы быть предметом наблюдения? Наконец, если есть хоть один Факт психический, ни в чем не обнаруживаю</w:t>
        <w:softHyphen/>
        <w:t>щийся, иначе отрешенный от всякой вещественной реаль</w:t>
        <w:softHyphen/>
        <w:t>ности, то как понимать положение о неразрывности и не</w:t>
        <w:softHyphen/>
        <w:t>пременном сосущесивовании двух элементов, психичес</w:t>
        <w:softHyphen/>
        <w:t>кого и реального?</w:t>
      </w:r>
    </w:p>
    <w:p>
      <w:pPr>
        <w:pStyle w:val="Normal"/>
        <w:tabs>
          <w:tab w:val="clear" w:pos="708"/>
          <w:tab w:val="left" w:pos="595" w:leader="none"/>
        </w:tabs>
        <w:ind w:firstLine="360"/>
        <w:jc w:val="both"/>
        <w:rPr>
          <w:rFonts w:ascii="Times New Roman" w:hAnsi="Times New Roman" w:cs="Times New Roman"/>
        </w:rPr>
      </w:pPr>
      <w:r>
        <w:rPr>
          <w:rFonts w:cs="Times New Roman" w:ascii="Times New Roman" w:hAnsi="Times New Roman"/>
        </w:rPr>
        <w:t>3)</w:t>
        <w:tab/>
        <w:t>Из сравнения множества явлений, суммируя *) бо</w:t>
        <w:softHyphen/>
        <w:t>лее общие и отбрасывая исключения (другого способа дохо</w:t>
        <w:softHyphen/>
        <w:t>дить до законов наука не имеет), она, положим, выра</w:t>
        <w:softHyphen/>
        <w:t xml:space="preserve">ботает свод нравственных правил. Вопрос в том: каким образом общий закон сделается законом лично для меня </w:t>
      </w:r>
      <w:r>
        <w:rPr>
          <w:rFonts w:cs="Times New Roman" w:ascii="Times New Roman" w:hAnsi="Times New Roman"/>
          <w:lang w:val="la-VA" w:eastAsia="la-VA" w:bidi="la-VA"/>
        </w:rPr>
        <w:t xml:space="preserve">(ftir mich) </w:t>
      </w:r>
      <w:r>
        <w:rPr>
          <w:rFonts w:cs="Times New Roman" w:ascii="Times New Roman" w:hAnsi="Times New Roman"/>
        </w:rPr>
        <w:t>или: каким образом правило пе</w:t>
        <w:softHyphen/>
        <w:t>рейдет в субъективную обязанность? Вы прямо утверж</w:t>
        <w:softHyphen/>
        <w:t>даете, что общие законы, открываемые точным исследова</w:t>
        <w:softHyphen/>
        <w:t>нием, принимаются личным сознанием, „обраща</w:t>
        <w:softHyphen/>
        <w:t>ются в личное убеждение</w:t>
      </w:r>
      <w:r>
        <w:rPr>
          <w:rFonts w:cs="Times New Roman" w:ascii="Times New Roman" w:hAnsi="Times New Roman"/>
          <w:vertAlign w:val="superscript"/>
        </w:rPr>
        <w:t>11</w:t>
      </w:r>
      <w:r>
        <w:rPr>
          <w:rFonts w:cs="Times New Roman" w:ascii="Times New Roman" w:hAnsi="Times New Roman"/>
        </w:rPr>
        <w:t xml:space="preserve"> и т. д. Но этим вопрос не разрешается. На мой взгляд, переход общего нравствен</w:t>
        <w:softHyphen/>
        <w:t>ного закона в субъективную нравственную обязанность приуроченных к внешним явлениям, могут быть и такие, которые не обнаруживаются в объективных признаках, остаются уделом личного сознания того, в ком они происходят, и потому навсегда»остаются недо</w:t>
        <w:softHyphen/>
        <w:t>ступными для её наблюдения". („Вестник Ёвропы", Май 1875 г., стр. 389). ИИрим. изд.</w:t>
      </w:r>
    </w:p>
    <w:p>
      <w:pPr>
        <w:pStyle w:val="Normal"/>
        <w:ind w:firstLine="360"/>
        <w:jc w:val="both"/>
        <w:rPr>
          <w:rFonts w:ascii="Times New Roman" w:hAnsi="Times New Roman" w:cs="Times New Roman"/>
        </w:rPr>
      </w:pPr>
      <w:r>
        <w:rPr>
          <w:rFonts w:cs="Times New Roman" w:ascii="Times New Roman" w:hAnsi="Times New Roman"/>
        </w:rPr>
        <w:t>*) Это замечание служит ответом на следующие слова К. Д. Кавелина · „Одни общие законы постоянны; их ни обойти, ни изменить нельзя. Эти-то законы, открываемые точным исследованием, сделавшись предме</w:t>
        <w:softHyphen/>
        <w:t>том личного индивидуального сознания, обращаются в личное убеждение и служат основанием того кодекса нравствен</w:t>
        <w:softHyphen/>
        <w:t>ности, которому мы считаем себя обязанными добровольно следовать не только во внешних своих поступках, но и во внутренних движениях, на сколько они зависят от нашей воли. Я глубоко убежден в том, что законы нравственности, выведенные из положительного изучения антропологии и науки о человеческом общежитии, совпадают с правилами нравственности, которым учит Евангелие". („Вестник Европы", Июнь 1875 г., стр. 779. 780). Лрим. изд.</w:t>
      </w:r>
    </w:p>
    <w:p>
      <w:pPr>
        <w:pStyle w:val="Normal"/>
        <w:tabs>
          <w:tab w:val="clear" w:pos="708"/>
          <w:tab w:val="left" w:pos="4975" w:leader="none"/>
        </w:tabs>
        <w:jc w:val="both"/>
        <w:rPr>
          <w:rFonts w:ascii="Times New Roman" w:hAnsi="Times New Roman" w:cs="Times New Roman"/>
        </w:rPr>
      </w:pPr>
      <w:r>
        <w:rPr>
          <w:rFonts w:cs="Times New Roman" w:ascii="Times New Roman" w:hAnsi="Times New Roman"/>
        </w:rPr>
        <w:t>Соч. И). Самарина. VI.</w:t>
        <w:tab/>
        <w:t>28</w:t>
      </w:r>
    </w:p>
    <w:p>
      <w:pPr>
        <w:pStyle w:val="Normal"/>
        <w:jc w:val="both"/>
        <w:rPr>
          <w:rFonts w:ascii="Times New Roman" w:hAnsi="Times New Roman" w:cs="Times New Roman"/>
        </w:rPr>
      </w:pPr>
      <w:r>
        <w:rPr>
          <w:rFonts w:cs="Times New Roman" w:ascii="Times New Roman" w:hAnsi="Times New Roman"/>
        </w:rPr>
        <w:t>обусловливается уверенностью в том, во 1-х, что требо</w:t>
        <w:softHyphen/>
        <w:t>вание нравственного закона непременно Фактически оправ</w:t>
        <w:softHyphen/>
        <w:t>дается окончательным торжеством нравственного начала, не только в судьбе общества или всего человечества, но и в личной судьбе каждого субъекта (момент загробного суда, ве</w:t>
      </w:r>
      <w:r>
        <w:rPr>
          <w:rFonts w:cs="Times New Roman" w:ascii="Times New Roman" w:hAnsi="Times New Roman"/>
          <w:vertAlign w:val="subscript"/>
        </w:rPr>
        <w:t>а</w:t>
      </w:r>
      <w:r>
        <w:rPr>
          <w:rFonts w:cs="Times New Roman" w:ascii="Times New Roman" w:hAnsi="Times New Roman"/>
        </w:rPr>
        <w:t>чной жизни или осуждения); во 2-х, что в той мере, в какой дано личному сознанию уразумение нравственного закона, дана личной воле способ</w:t>
        <w:softHyphen/>
        <w:t>ность и возможность исполнить его; иными сло</w:t>
        <w:softHyphen/>
        <w:t>вами: что каждый субъект стоит перед лицем не без</w:t>
        <w:softHyphen/>
        <w:t>личного закона, а живого Законодателя, который есть вместе и Творец. Ни той, ни другой уверенности поло</w:t>
        <w:softHyphen/>
        <w:t>жительная наука дать не может, а помимо этих двух предпосылок, я не вижу возможности найти твердое осно</w:t>
        <w:softHyphen/>
        <w:t>вание для нравственности, разумея под этим послед</w:t>
        <w:softHyphen/>
        <w:t>ним словом не книгу, не свод законов общественного благочиния, а нравственную жизнь.</w:t>
      </w:r>
    </w:p>
    <w:p>
      <w:pPr>
        <w:pStyle w:val="Normal"/>
        <w:tabs>
          <w:tab w:val="clear" w:pos="708"/>
          <w:tab w:val="left" w:pos="595" w:leader="none"/>
        </w:tabs>
        <w:ind w:firstLine="360"/>
        <w:jc w:val="both"/>
        <w:rPr>
          <w:rFonts w:ascii="Times New Roman" w:hAnsi="Times New Roman" w:cs="Times New Roman"/>
        </w:rPr>
      </w:pPr>
      <w:r>
        <w:rPr>
          <w:rFonts w:cs="Times New Roman" w:ascii="Times New Roman" w:hAnsi="Times New Roman"/>
        </w:rPr>
        <w:t>4)</w:t>
        <w:tab/>
        <w:t>То, что здесь, (стр. 101) *) мне приписывается, не вы</w:t>
        <w:softHyphen/>
        <w:t>ражает моей мысли, но я сознаюсь, что сам подал по</w:t>
        <w:softHyphen/>
        <w:t>вод к недоразумению, не договорив того, чтб я понимал. Путем личного опыта доходит до человека только на</w:t>
        <w:softHyphen/>
        <w:t>чальное откровение, необходимая предпосылка дальней</w:t>
        <w:softHyphen/>
        <w:t>шего. В своем личном сознании человек обретает сви</w:t>
        <w:softHyphen/>
      </w:r>
    </w:p>
    <w:p>
      <w:pPr>
        <w:pStyle w:val="Normal"/>
        <w:ind w:firstLine="360"/>
        <w:jc w:val="both"/>
        <w:rPr>
          <w:rFonts w:ascii="Times New Roman" w:hAnsi="Times New Roman" w:cs="Times New Roman"/>
        </w:rPr>
      </w:pPr>
      <w:r>
        <w:rPr>
          <w:rFonts w:cs="Times New Roman" w:ascii="Times New Roman" w:hAnsi="Times New Roman"/>
        </w:rPr>
        <w:t>*) „По мнению Ю. Ф. Самарина, религия есть дело личной опытности, ■ только сознание свидетельствует об истинах религиозного свойства. В то же время Ю. Ф. Самарин утверждает, что всякое нравственное требова</w:t>
        <w:softHyphen/>
        <w:t>ние теряет свою обязательность, если не основано на данных религиозного свойства. Первое мне кажется бесспорным. Религия тем отличается от науки, что первая говорить личному сознанию, а последняя прежде всего стре</w:t>
        <w:softHyphen/>
        <w:t>мится установить объективные, обязательные для ума при</w:t>
        <w:softHyphen/>
        <w:t>знаки истины. Но с мыслию, будто нравственное требование, не осно</w:t>
        <w:softHyphen/>
        <w:t>ванное на данных религиозного свойства, необязательно, никак нельзя согла</w:t>
        <w:softHyphen/>
        <w:t>ситься. Из слов Ю. Ф. Самарина следует, что люди, наносящие в своем сознании данных религиозного свойства, не мо</w:t>
        <w:softHyphen/>
        <w:t>гут быть нравственны в строгом смысле слова. Но данные религиозного свой</w:t>
        <w:softHyphen/>
        <w:t>ства могут быть очень разнообразны и, смотря по вероисповеданиям, даже противоречивы. Согласно с тем и нравственные требования могут быть весьма различны и даже противоположны друг другу. Как же согласить нх в общежитии?*. („Вестник Европы, Июнь, 1875 г., стр. 780). Прим. мзд.</w:t>
      </w:r>
    </w:p>
    <w:p>
      <w:pPr>
        <w:pStyle w:val="Normal"/>
        <w:jc w:val="both"/>
        <w:rPr>
          <w:rFonts w:ascii="Times New Roman" w:hAnsi="Times New Roman" w:cs="Times New Roman"/>
        </w:rPr>
      </w:pPr>
      <w:r>
        <w:rPr>
          <w:rFonts w:cs="Times New Roman" w:ascii="Times New Roman" w:hAnsi="Times New Roman"/>
        </w:rPr>
        <w:t>детельство своего непосредственного отношения к Богу; он узнает, что Бог существует для него лично, и что он, как лицо, существует для Бога. Из втого вовсе не следует, чтобы истины религиозного свойства (догматы веры) не имели „объективных призна</w:t>
        <w:softHyphen/>
        <w:t>ков и обязательного для ума характера</w:t>
      </w:r>
      <w:r>
        <w:rPr>
          <w:rFonts w:cs="Times New Roman" w:ascii="Times New Roman" w:hAnsi="Times New Roman"/>
          <w:vertAlign w:val="superscript"/>
        </w:rPr>
        <w:t>11</w:t>
      </w:r>
      <w:r>
        <w:rPr>
          <w:rFonts w:cs="Times New Roman" w:ascii="Times New Roman" w:hAnsi="Times New Roman"/>
        </w:rPr>
        <w:t>.</w:t>
      </w:r>
    </w:p>
    <w:p>
      <w:pPr>
        <w:pStyle w:val="Normal"/>
        <w:tabs>
          <w:tab w:val="clear" w:pos="708"/>
          <w:tab w:val="left" w:pos="595" w:leader="none"/>
        </w:tabs>
        <w:ind w:firstLine="360"/>
        <w:jc w:val="both"/>
        <w:rPr>
          <w:rFonts w:ascii="Times New Roman" w:hAnsi="Times New Roman" w:cs="Times New Roman"/>
        </w:rPr>
      </w:pPr>
      <w:r>
        <w:rPr>
          <w:rFonts w:cs="Times New Roman" w:ascii="Times New Roman" w:hAnsi="Times New Roman"/>
        </w:rPr>
        <w:t>5)</w:t>
        <w:tab/>
        <w:t>Все, что здесь (стр. 102, 103 и 104) *) приписывается мне, как строгий вывод из моего воззрения, я считаю себя вправе устранить, как произвольное предположение. Человек „не носящий в своем сознании данных религи</w:t>
        <w:softHyphen/>
        <w:t>озного свойства</w:t>
      </w:r>
      <w:r>
        <w:rPr>
          <w:rFonts w:cs="Times New Roman" w:ascii="Times New Roman" w:hAnsi="Times New Roman"/>
          <w:vertAlign w:val="superscript"/>
        </w:rPr>
        <w:t>11</w:t>
      </w:r>
      <w:r>
        <w:rPr>
          <w:rFonts w:cs="Times New Roman" w:ascii="Times New Roman" w:hAnsi="Times New Roman"/>
        </w:rPr>
        <w:t xml:space="preserve"> (как говорите вы), - человек, самопро</w:t>
        <w:softHyphen/>
        <w:t>извольно отворачивающийся от призывающего его к себе Бога (сказал бы я)-сам у себя отнимает возмож</w:t>
        <w:softHyphen/>
        <w:t>ность разумного оправдания тех нравствен</w:t>
        <w:softHyphen/>
        <w:t>ных требований, которым он подчиняется - вот все, что можно вывести из моих слов. Прудон от</w:t>
        <w:softHyphen/>
        <w:t>рицал разумность и правомерность собственности; следу</w:t>
        <w:softHyphen/>
        <w:t>ет ли из этого, что он был вор? - Следует только, что еслиб он обокрал кого нибудь, то ему бы не за что было упрекнуть самого себя. Все следующие за этим во</w:t>
        <w:softHyphen/>
        <w:t>просы, я мог бы обратить против вас, т. е. против обе</w:t>
        <w:softHyphen/>
        <w:t>щанного свода нравственных законов, выведенных путем точного исследования. Уверены ли вы в том, что все школы совпадут в своих выводах о том, что нрав</w:t>
        <w:softHyphen/>
        <w:t>ственно и чтб безнравственно? А если вы уверены, что со временем упразднятся школы и наступит царство единой науки, то почему бы не допустить, что рано или поздно все вероисповедания сольются в одну веру? Спрошу и я: на что обрекаете вы всех тех, которые, без всякой с их стороны вины, просто оказываются неспособными по характеру, воспитанию, прирожденному слабоумию, привыч</w:t>
        <w:softHyphen/>
        <w:t>кам и внешней, житейской обстановке, не только пройти научный путь точного исследования, но даже близко подойти</w:t>
      </w:r>
    </w:p>
    <w:p>
      <w:pPr>
        <w:pStyle w:val="Normal"/>
        <w:ind w:firstLine="360"/>
        <w:jc w:val="both"/>
        <w:rPr>
          <w:rFonts w:ascii="Times New Roman" w:hAnsi="Times New Roman" w:cs="Times New Roman"/>
        </w:rPr>
      </w:pPr>
      <w:r>
        <w:rPr>
          <w:rFonts w:cs="Times New Roman" w:ascii="Times New Roman" w:hAnsi="Times New Roman"/>
        </w:rPr>
        <w:t>·) Замечание 5-ое относится к концу приведенной выписки, но очевидно, что в эгом месте в рукописи изложение было гораздо полнее, чем в пе</w:t>
        <w:softHyphen/>
        <w:t xml:space="preserve">чатной статье К. Д. Кавелина; в ней вовсе нет тех слов, которые в конце 5 го замечания приведены Ю. </w:t>
      </w:r>
      <w:r>
        <w:rPr>
          <w:rFonts w:cs="Times New Roman" w:ascii="Times New Roman" w:hAnsi="Times New Roman"/>
          <w:lang w:val="el-GR" w:eastAsia="el-GR" w:bidi="el-GR"/>
        </w:rPr>
        <w:t>θ</w:t>
      </w:r>
      <w:r>
        <w:rPr>
          <w:rFonts w:cs="Times New Roman" w:ascii="Times New Roman" w:hAnsi="Times New Roman"/>
        </w:rPr>
        <w:t>-чем в кавычках, как взятые из рукописи. Ирим. изд.</w:t>
      </w:r>
    </w:p>
    <w:p>
      <w:pPr>
        <w:pStyle w:val="Normal"/>
        <w:jc w:val="both"/>
        <w:rPr>
          <w:rFonts w:ascii="Times New Roman" w:hAnsi="Times New Roman" w:cs="Times New Roman"/>
        </w:rPr>
      </w:pPr>
      <w:r>
        <w:rPr>
          <w:rFonts w:cs="Times New Roman" w:ascii="Times New Roman" w:hAnsi="Times New Roman"/>
        </w:rPr>
        <w:t>28*</w:t>
      </w:r>
    </w:p>
    <w:p>
      <w:pPr>
        <w:pStyle w:val="Normal"/>
        <w:jc w:val="both"/>
        <w:rPr>
          <w:rFonts w:ascii="Times New Roman" w:hAnsi="Times New Roman" w:cs="Times New Roman"/>
        </w:rPr>
      </w:pPr>
      <w:r>
        <w:rPr>
          <w:rFonts w:cs="Times New Roman" w:ascii="Times New Roman" w:hAnsi="Times New Roman"/>
        </w:rPr>
        <w:t>к науке, даже узнать нро её существование? На вопрос, обращенный комне, я могу ответить: Бог ни от кого не прячется и никого не обходит призывом: следовательно, таких людей нет на свете, которые бы „жаждали правды, истины и нравственного совершенства и оставались бы (в силу внешних обстоятельств) за порогом истины и, при всей доброй воле, не могли бы быть нравственными</w:t>
      </w:r>
      <w:r>
        <w:rPr>
          <w:rFonts w:cs="Times New Roman" w:ascii="Times New Roman" w:hAnsi="Times New Roman"/>
          <w:vertAlign w:val="superscript"/>
        </w:rPr>
        <w:t>11</w:t>
      </w:r>
      <w:r>
        <w:rPr>
          <w:rFonts w:cs="Times New Roman" w:ascii="Times New Roman" w:hAnsi="Times New Roman"/>
        </w:rPr>
        <w:t>. Мо</w:t>
        <w:softHyphen/>
        <w:t>жет быть я и ошибаюсь; но во всяком случае ваша аргу</w:t>
        <w:softHyphen/>
        <w:t>ментация против меня логически неправильна. Нельзя упот</w:t>
        <w:softHyphen/>
        <w:t>реблять, как улику, такого Факта, которого противник не только не признает, но которого прямое отрицание подразумевательно 'заключается в его исходном положении.</w:t>
      </w:r>
    </w:p>
    <w:p>
      <w:pPr>
        <w:pStyle w:val="Normal"/>
        <w:tabs>
          <w:tab w:val="clear" w:pos="708"/>
          <w:tab w:val="left" w:pos="595" w:leader="none"/>
        </w:tabs>
        <w:ind w:firstLine="360"/>
        <w:jc w:val="both"/>
        <w:rPr>
          <w:rFonts w:ascii="Times New Roman" w:hAnsi="Times New Roman" w:cs="Times New Roman"/>
        </w:rPr>
      </w:pPr>
      <w:r>
        <w:rPr>
          <w:rFonts w:cs="Times New Roman" w:ascii="Times New Roman" w:hAnsi="Times New Roman"/>
        </w:rPr>
        <w:t>6)</w:t>
        <w:tab/>
        <w:t>С точки зрения религиозной, такого вывода (стр. 104) *) действительно защищать нельзя, потому что он противоречил бы понятию о непосредственном отношении Бога к  каждому человеку, взятому порознь; но я не вижу, почему бы положительная наука не могла помириться с предположением возможности той категории несчастных людей, о которых упоминается в конце стр. 103-ей.</w:t>
      </w:r>
    </w:p>
    <w:p>
      <w:pPr>
        <w:pStyle w:val="Normal"/>
        <w:tabs>
          <w:tab w:val="clear" w:pos="708"/>
          <w:tab w:val="left" w:pos="595" w:leader="none"/>
        </w:tabs>
        <w:ind w:firstLine="360"/>
        <w:jc w:val="both"/>
        <w:rPr>
          <w:rFonts w:ascii="Times New Roman" w:hAnsi="Times New Roman" w:cs="Times New Roman"/>
        </w:rPr>
      </w:pPr>
      <w:r>
        <w:rPr>
          <w:rFonts w:cs="Times New Roman" w:ascii="Times New Roman" w:hAnsi="Times New Roman"/>
        </w:rPr>
        <w:t>7)</w:t>
        <w:tab/>
        <w:t>Говорится (на стр. 106 и 107), „что я отверг и самое научное знание</w:t>
      </w:r>
      <w:r>
        <w:rPr>
          <w:rFonts w:cs="Times New Roman" w:ascii="Times New Roman" w:hAnsi="Times New Roman"/>
          <w:vertAlign w:val="superscript"/>
        </w:rPr>
        <w:t>11</w:t>
      </w:r>
      <w:r>
        <w:rPr>
          <w:rFonts w:cs="Times New Roman" w:ascii="Times New Roman" w:hAnsi="Times New Roman"/>
        </w:rPr>
        <w:t>, что я „отвергаю возможность положи</w:t>
        <w:softHyphen/>
        <w:t>тельного знания психических Фактов и т. д.“ **) Не могу на это ничего сказать, потому что не припомню, какие слова мои могли подать повод к этому заключению.</w:t>
      </w:r>
    </w:p>
    <w:p>
      <w:pPr>
        <w:pStyle w:val="Normal"/>
        <w:tabs>
          <w:tab w:val="clear" w:pos="708"/>
          <w:tab w:val="left" w:pos="595" w:leader="none"/>
        </w:tabs>
        <w:ind w:firstLine="360"/>
        <w:jc w:val="both"/>
        <w:rPr>
          <w:rFonts w:ascii="Times New Roman" w:hAnsi="Times New Roman" w:cs="Times New Roman"/>
        </w:rPr>
      </w:pPr>
      <w:r>
        <w:rPr>
          <w:rFonts w:cs="Times New Roman" w:ascii="Times New Roman" w:hAnsi="Times New Roman"/>
        </w:rPr>
        <w:t>8)</w:t>
        <w:tab/>
        <w:t>Не понимаю, каким путем дойдет человек до та</w:t>
        <w:softHyphen/>
        <w:t>кого знания ***) (стр. 127) и на каком основании поло</w:t>
        <w:softHyphen/>
        <w:t>жительная наука стала бы уверять его, что в его земной</w:t>
      </w:r>
    </w:p>
    <w:p>
      <w:pPr>
        <w:pStyle w:val="Normal"/>
        <w:ind w:firstLine="360"/>
        <w:jc w:val="both"/>
        <w:rPr>
          <w:rFonts w:ascii="Times New Roman" w:hAnsi="Times New Roman" w:cs="Times New Roman"/>
        </w:rPr>
      </w:pPr>
      <w:r>
        <w:rPr>
          <w:rFonts w:cs="Times New Roman" w:ascii="Times New Roman" w:hAnsi="Times New Roman"/>
        </w:rPr>
        <w:t>·) Замечание 6-е относится к тому же месту рукописи К. Д. Кавелина, со</w:t>
        <w:softHyphen/>
        <w:t>кращенному в печатной статье. ИИрим. изд.</w:t>
      </w:r>
    </w:p>
    <w:p>
      <w:pPr>
        <w:pStyle w:val="Normal"/>
        <w:ind w:firstLine="360"/>
        <w:jc w:val="both"/>
        <w:rPr>
          <w:rFonts w:ascii="Times New Roman" w:hAnsi="Times New Roman" w:cs="Times New Roman"/>
        </w:rPr>
      </w:pPr>
      <w:r>
        <w:rPr>
          <w:rFonts w:cs="Times New Roman" w:ascii="Times New Roman" w:hAnsi="Times New Roman"/>
        </w:rPr>
        <w:t>··) „Иран ли Ю. Ф. Самарин, отвергая положительную науку психических «актов из за нелепых выводов, которые из неё делаются... Ю. Ф. Самарин убежден, что положительной науке доступен, только реальный мир и что она не может подняться до явлений психической жизни". («Вестник Европы», Июнь 1875 г., стр. 782). Лрим. изд.</w:t>
      </w:r>
    </w:p>
    <w:p>
      <w:pPr>
        <w:pStyle w:val="Normal"/>
        <w:ind w:firstLine="360"/>
        <w:jc w:val="both"/>
        <w:rPr>
          <w:rFonts w:ascii="Times New Roman" w:hAnsi="Times New Roman" w:cs="Times New Roman"/>
        </w:rPr>
      </w:pPr>
      <w:r>
        <w:rPr>
          <w:rFonts w:cs="Times New Roman" w:ascii="Times New Roman" w:hAnsi="Times New Roman"/>
        </w:rPr>
        <w:t>···) Зная, что те или другие наши поступки должны иметь неизбеж</w:t>
        <w:softHyphen/>
        <w:t>ные для нас самих последствия, или непосредственные или чрез посредство общественного организма, мы тем с большим убеждением будем делать одно, не делать другого(«Вестник Европы»,Июль, стр 788). Прим. изд.</w:t>
      </w:r>
    </w:p>
    <w:p>
      <w:pPr>
        <w:pStyle w:val="Normal"/>
        <w:jc w:val="both"/>
        <w:rPr>
          <w:rFonts w:ascii="Times New Roman" w:hAnsi="Times New Roman" w:cs="Times New Roman"/>
        </w:rPr>
      </w:pPr>
      <w:r>
        <w:rPr>
          <w:rFonts w:cs="Times New Roman" w:ascii="Times New Roman" w:hAnsi="Times New Roman"/>
        </w:rPr>
        <w:t>жизни,-на нем самом, непременно отзовутся послед</w:t>
        <w:softHyphen/>
        <w:t>ствия его поступков, как нравственных или безнрав</w:t>
        <w:softHyphen/>
        <w:t>ственных? Учение о конечном суде, на котором все тай</w:t>
        <w:softHyphen/>
        <w:t>ное обнаружится, и человек в первый раз увидит самого себя всего, понятно для меня только в связи с уче</w:t>
        <w:softHyphen/>
        <w:t>нием о Промысле и о загробной жизни.</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rPr>
        <w:t>9)</w:t>
        <w:tab/>
        <w:t>К странице 187-ой и следующим. Если я ошибочно по</w:t>
        <w:softHyphen/>
        <w:t>нял ваиру мысль в первых моих замечаниях *), то те</w:t>
        <w:softHyphen/>
        <w:t>перь я уже повторю от себя то, что неправильно припи</w:t>
        <w:softHyphen/>
        <w:t>сывал вам. Не только с точки зрения, естествознания, не только в многоразличных сочетаниях явлений внешней природы, служащих человеку для достижения его целей, нет возможности высмотреть самопроизвольности, но и в психической стороне поступков нельзя определить ника</w:t>
        <w:softHyphen/>
      </w:r>
    </w:p>
    <w:p>
      <w:pPr>
        <w:pStyle w:val="Normal"/>
        <w:ind w:firstLine="360"/>
        <w:jc w:val="both"/>
        <w:rPr>
          <w:rFonts w:ascii="Times New Roman" w:hAnsi="Times New Roman" w:cs="Times New Roman"/>
        </w:rPr>
      </w:pPr>
      <w:r>
        <w:rPr>
          <w:rFonts w:cs="Times New Roman" w:ascii="Times New Roman" w:hAnsi="Times New Roman"/>
        </w:rPr>
        <w:t>*) „Последний довод Ю. Ф. Самарина против попытки определить путем науки самопроизвольность состоит в том, что она есть Факт личного со</w:t>
        <w:softHyphen/>
        <w:t>знания, который, не имея никаких признаков, не доступен научному иссле</w:t>
        <w:softHyphen/>
        <w:t>дованию. В доказательство ов ссылается на мою книгу... Очень может быть, что я выразился не совсем точно и что слова мои подали повод к недо</w:t>
        <w:softHyphen/>
        <w:t>разумению... Чтоб объяснить точный смысл сказанного ва стр. 188-й о не</w:t>
        <w:softHyphen/>
        <w:t>возможности отличить, по наружным признакам, самопроизвольное действие от непроизвольного, надобно сравнить его с тем, что я говорю на стр. 36. Здесь объясняется, что „с точки зрения естественных наук нельзя и догадаться, что существуют произвольные движения или свобода воли, так как каждое такое движение, каждый акт воли, производит во внешнем мире только те перемены, которые допускаются естественными условиями и законами “. Итак, говоря, что произвольное действие по наружным при· знакам не отличается от непроизвольного, я, может быть, не совсем удачно выразил ту мысль, что сочетание внешних материальных Фактов в действии произвольном и непроизвольном во всяком случае может про</w:t>
        <w:softHyphen/>
        <w:t>исходить только по закону роковой связи причины и её действия или последствия, и потому, если мы будем изучать только ату сторону, то такое изучение ни‘ когда не приведет нас к различению произвольного действия от непроиз</w:t>
        <w:softHyphen/>
        <w:t>вольного. Между этою мыслью и тем, будто бы самопроизвольность доступна только личноиу сознанию и внешним образом ничем не выражается, есть очень большая и существенная разница. Мир психических явлений есть не только субъективный, но и объективный, и объективен он настолько, на</w:t>
        <w:softHyphen/>
        <w:t>сколько выражается во внешнем мире доступным для всех образом. Только -те психические явления, которые не обнаруживаются ничем, не могут быть предметом научного исследования, (аВестник Европы», Июль 1875 г., стр. 350, -351). Нрим. изд.</w:t>
      </w:r>
    </w:p>
    <w:p>
      <w:pPr>
        <w:pStyle w:val="Normal"/>
        <w:jc w:val="both"/>
        <w:rPr>
          <w:rFonts w:ascii="Times New Roman" w:hAnsi="Times New Roman" w:cs="Times New Roman"/>
        </w:rPr>
      </w:pPr>
      <w:r>
        <w:rPr>
          <w:rFonts w:cs="Times New Roman" w:ascii="Times New Roman" w:hAnsi="Times New Roman"/>
        </w:rPr>
        <w:t>ких объективных признаков, по которым бы можно было отличить самопроизвольное движение воли от вынужденного. Что вольно и что невольно,-человек знает только про самого себя; о других он судит по догадке, предпо</w:t>
        <w:softHyphen/>
        <w:t>лагая в чужой субъективной среде присутствие своего чисто субъективного ощущения самопроизвольности, подобно тому, как ощущающий присутстие Божие в своей личной жизни предполагает тоже ощущение и во всех людях. На стр. 189 и 190 *) вы приписываете „объективный характер «акту самопроизвольностина том основании, что, говоря о ней, люди друг друга понимают; но ведь и слова „Бог, Промысл, благодатьи т. д., имеют также определен</w:t>
        <w:softHyphen/>
        <w:t>ный, всем доступный смысл. Утверждая, что «акт само</w:t>
        <w:softHyphen/>
        <w:t>произвольности принадлежит к области субъективных убеждений, я нисколько не думал отрицать его всеобщности; я хотел только сказать, что каждый человек сознает его про себя, не будучи в состоянии указать его вне себя, потому что самопроизвольность ни в каком явлении не оставляет своих следов.</w:t>
      </w:r>
    </w:p>
    <w:p>
      <w:pPr>
        <w:pStyle w:val="Normal"/>
        <w:ind w:firstLine="360"/>
        <w:jc w:val="both"/>
        <w:rPr>
          <w:rFonts w:ascii="Times New Roman" w:hAnsi="Times New Roman" w:cs="Times New Roman"/>
        </w:rPr>
      </w:pPr>
      <w:r>
        <w:rPr>
          <w:rFonts w:cs="Times New Roman" w:ascii="Times New Roman" w:hAnsi="Times New Roman"/>
        </w:rPr>
        <w:t xml:space="preserve">Дальнейшая ваша аргументация **) и приведенные вами примеры, мне кажется, </w:t>
      </w:r>
      <w:r>
        <w:rPr>
          <w:rFonts w:cs="Times New Roman" w:ascii="Times New Roman" w:hAnsi="Times New Roman"/>
          <w:lang w:val="la-VA" w:eastAsia="la-VA" w:bidi="la-VA"/>
        </w:rPr>
        <w:t xml:space="preserve">portent </w:t>
      </w:r>
      <w:r>
        <w:rPr>
          <w:rFonts w:cs="Times New Roman" w:ascii="Times New Roman" w:hAnsi="Times New Roman"/>
          <w:lang w:val="el-GR" w:eastAsia="el-GR" w:bidi="el-GR"/>
        </w:rPr>
        <w:t xml:space="preserve">έ. </w:t>
      </w:r>
      <w:r>
        <w:rPr>
          <w:rFonts w:cs="Times New Roman" w:ascii="Times New Roman" w:hAnsi="Times New Roman"/>
          <w:lang w:val="la-VA" w:eastAsia="la-VA" w:bidi="la-VA"/>
        </w:rPr>
        <w:t xml:space="preserve">faux, </w:t>
      </w:r>
      <w:r>
        <w:rPr>
          <w:rFonts w:cs="Times New Roman" w:ascii="Times New Roman" w:hAnsi="Times New Roman"/>
        </w:rPr>
        <w:t>как говорят «ран-</w:t>
      </w:r>
    </w:p>
    <w:p>
      <w:pPr>
        <w:pStyle w:val="Normal"/>
        <w:tabs>
          <w:tab w:val="clear" w:pos="708"/>
          <w:tab w:val="left" w:pos="5518" w:leader="none"/>
        </w:tabs>
        <w:ind w:firstLine="360"/>
        <w:jc w:val="both"/>
        <w:rPr>
          <w:rFonts w:ascii="Times New Roman" w:hAnsi="Times New Roman" w:cs="Times New Roman"/>
        </w:rPr>
      </w:pPr>
      <w:r>
        <w:rPr>
          <w:rFonts w:cs="Times New Roman" w:ascii="Times New Roman" w:hAnsi="Times New Roman"/>
        </w:rPr>
        <w:t>·) Ю. Ф. ссылается на следующие слова К. Д. Кавелина, которые идут в печатной статье его вслед за приведенным отрывком: „Спрашивается: почему мы говорим, рассуждаем и спорим о свободной воле, о самопроизвольности? Очевидно потому только, что это психическое явление не осталось предметом личного сознания, а обнаружилось как-нибудь во вне, хотя бы только в слове, с которым люди соединяют известное представление, различаемое ими от других. Это, конечно, еще не доказываетъ^ что самопроизвольность или сво</w:t>
        <w:softHyphen/>
        <w:t>бода воли не обман ума, не самообольщение, но во всяком случае из этого несомненно следует, что психический «акт самопроизволь</w:t>
        <w:softHyphen/>
        <w:t>ности, каков бы он ни был, не есть удел одного личного сознания, а достояние всех людей, и в этом смысле имеет объективе ный характеръ". (Там же стр. 351).</w:t>
        <w:tab/>
        <w:t>&gt;·</w:t>
      </w:r>
    </w:p>
    <w:p>
      <w:pPr>
        <w:pStyle w:val="Normal"/>
        <w:ind w:firstLine="360"/>
        <w:jc w:val="both"/>
        <w:rPr>
          <w:rFonts w:ascii="Times New Roman" w:hAnsi="Times New Roman" w:cs="Times New Roman"/>
        </w:rPr>
      </w:pPr>
      <w:r>
        <w:rPr>
          <w:rFonts w:cs="Times New Roman" w:ascii="Times New Roman" w:hAnsi="Times New Roman"/>
        </w:rPr>
        <w:t>**) „Другой вопрос-есть ди свобода воли реальный «акт или мираж со</w:t>
        <w:softHyphen/>
        <w:t>знания?..· Строгое подчинение внешней, материальной стороны самопроизволь</w:t>
        <w:softHyphen/>
        <w:t>ного поступка законам природы отнимает... всякую возможность различить его, с этой стороны, от неп| оизвольного. Но эта сторона не есть едннствен иая, доступная исследованию. Всякий материальный «акт, в котором заме</w:t>
        <w:softHyphen/>
        <w:t>шан психический элемент, имеет, кроме материального, и особый психиче</w:t>
        <w:softHyphen/>
        <w:t>ский смысл; материальная сторона каждого такого Факта служит психической</w:t>
      </w:r>
    </w:p>
    <w:p>
      <w:pPr>
        <w:pStyle w:val="Normal"/>
        <w:jc w:val="both"/>
        <w:rPr>
          <w:rFonts w:ascii="Times New Roman" w:hAnsi="Times New Roman" w:cs="Times New Roman"/>
        </w:rPr>
      </w:pPr>
      <w:r>
        <w:rPr>
          <w:rFonts w:cs="Times New Roman" w:ascii="Times New Roman" w:hAnsi="Times New Roman"/>
        </w:rPr>
        <w:t>цузы, или бьют не впопад. Они доказывают только уча</w:t>
        <w:softHyphen/>
        <w:t>стие в человеческой деятельности мотивов психического свойства, чего толковые противники самопроизвольности и не отрицаютъ, но между психическим мотивом и самопроиз</w:t>
        <w:softHyphen/>
        <w:t>вольностью есть огромная разница, которую вы сами вы</w:t>
        <w:softHyphen/>
        <w:t>яснили. Действие предсказанное, иначе: согласие двух дей</w:t>
        <w:softHyphen/>
        <w:t>ствий-из которых одно, предшествующее, выражается в слове или на письме, а другое последующее в исполнении заявленного-также ничего не доказывает, ибо намерение, само по себе, может быть определено, как сознан</w:t>
        <w:softHyphen/>
        <w:t>ное побуждение и только. Признака самопроизвольности в нем все таки нет; она только предполагается в нем на основании чисто субъективного убеждения. Я стою на</w:t>
      </w:r>
    </w:p>
    <w:p>
      <w:pPr>
        <w:pStyle w:val="Normal"/>
        <w:jc w:val="both"/>
        <w:rPr>
          <w:rFonts w:ascii="Times New Roman" w:hAnsi="Times New Roman" w:cs="Times New Roman"/>
        </w:rPr>
      </w:pPr>
      <w:r>
        <w:rPr>
          <w:rFonts w:cs="Times New Roman" w:ascii="Times New Roman" w:hAnsi="Times New Roman"/>
        </w:rPr>
        <w:t>символом, по которому мы ее узнаем и которого непосредственное материаль</w:t>
        <w:softHyphen/>
        <w:t>ное значение совсем другое. Не распространяясь далее об этом предмете, я здесь замечу только, что сопоставление нескольких или многих выражений воли не по их материальной, а по психической стороне - дает объективное иредставление о самопроизвольности. Как мы угадываем по действию или по</w:t>
        <w:softHyphen/>
        <w:t>ступку о невидимой и тщательно скрываемой цели, как мы, рассматривая действие, заключаем об умысле или отсутствии умысла, точно также, исследуя действия, мы различаем сознательные от бессознательных, самопроизвольные от непроизвольных. Все наше знание психических явлений основано един</w:t>
        <w:softHyphen/>
        <w:t>ственно и исключительно на сравнительнои изучении следов, оставляеиых во внешнем мире психическою жизнью и представляемых значками или сим</w:t>
        <w:softHyphen/>
        <w:t>волами. Не будь таких следов, не знай мы, что психическая сторона симво</w:t>
        <w:softHyphen/>
        <w:t>лически выражается во внешнем мире, мы бы должны были согласиться с Ю. Ф. Самариным, что не только самопроизвольность и свободная воля, но и все вообще психические явления суть исключительно «акты нашего личного сознания, неподлежащие положительному изучению. Но объективный характер явлений свободной моли выясняется вполне чрез сравнение их между собою, почему я и считаю эти явления доступными, наравне с другими, для научного знания. Доказательством может служить пример, на который я уже не</w:t>
        <w:softHyphen/>
        <w:t>сколько раз ссылался... а именно: если бы кто нйбудь захотел доказать, что может, по произволу, выполнить все знакомые ему движения, или перечислить наугад известное число известных ему представлений, то, выразив словами или на письме такое свое намерение, он тем обнаружил бы его и оно та</w:t>
        <w:softHyphen/>
        <w:t>ким образом перестало бы быть предметом одного личного его сознания, а сделалось бы объективным «актом, доступным всем я каждому. Затем, когда он начал бы приводить это свое намерение в исполнение, т. е. стал бы произносить, писать, или и произносить и писать бессвязные представления о различных материальных и психических предметах, или делать различ</w:t>
        <w:softHyphen/>
        <w:t>ные движении, обозначая их сперва точно также словами или на письме, то</w:t>
      </w:r>
    </w:p>
    <w:p>
      <w:pPr>
        <w:pStyle w:val="Normal"/>
        <w:jc w:val="both"/>
        <w:rPr>
          <w:rFonts w:ascii="Times New Roman" w:hAnsi="Times New Roman" w:cs="Times New Roman"/>
        </w:rPr>
      </w:pPr>
      <w:r>
        <w:rPr>
          <w:rFonts w:cs="Times New Roman" w:ascii="Times New Roman" w:hAnsi="Times New Roman"/>
        </w:rPr>
        <w:t>том: что возможность в данном случае поступить так, а не иначе (понимая слово поступок в самом ши</w:t>
        <w:softHyphen/>
        <w:t>роком значении этого слова, и подразумевая под ним акт внутреннего одобрения, выбора или попущения), остается всегда при субъекте и никогда не переходит в явление. Я произнес к ряду 10 слов; вы никогда не докажете мне, что я мог бы произнести 10 других, или не произносить ни одного.</w:t>
      </w:r>
    </w:p>
    <w:p>
      <w:pPr>
        <w:pStyle w:val="Normal"/>
        <w:tabs>
          <w:tab w:val="clear" w:pos="708"/>
          <w:tab w:val="left" w:pos="649" w:leader="none"/>
        </w:tabs>
        <w:ind w:firstLine="360"/>
        <w:jc w:val="both"/>
        <w:rPr>
          <w:rFonts w:ascii="Times New Roman" w:hAnsi="Times New Roman" w:cs="Times New Roman"/>
        </w:rPr>
      </w:pPr>
      <w:r>
        <w:rPr>
          <w:rFonts w:cs="Times New Roman" w:ascii="Times New Roman" w:hAnsi="Times New Roman"/>
        </w:rPr>
        <w:t>10)</w:t>
        <w:tab/>
        <w:t>Предметом научного исследования могут стать не «акты самопроизвольности *), а тот Факт, что люди счи</w:t>
        <w:softHyphen/>
        <w:t>тают себя до известной степени одаренными самопроизволь</w:t>
        <w:softHyphen/>
        <w:t>ностью,-при том далеко не все люди, ибо, как вы заме</w:t>
        <w:softHyphen/>
        <w:t>чаете (стр. 140) противное убеждение прочно установилось в мыслящих слоях.</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11)</w:t>
        <w:tab/>
        <w:t>К стр. 198-й**). Целесообразность в действиях на</w:t>
        <w:softHyphen/>
        <w:t>перекор препятствиям видна и в неодушевленной при</w:t>
        <w:softHyphen/>
      </w:r>
    </w:p>
    <w:p>
      <w:pPr>
        <w:pStyle w:val="Normal"/>
        <w:jc w:val="both"/>
        <w:rPr>
          <w:rFonts w:ascii="Times New Roman" w:hAnsi="Times New Roman" w:cs="Times New Roman"/>
        </w:rPr>
      </w:pPr>
      <w:r>
        <w:rPr>
          <w:rFonts w:cs="Times New Roman" w:ascii="Times New Roman" w:hAnsi="Times New Roman"/>
        </w:rPr>
        <w:t>все такия действия сго не были бы предметом одного его дивного сознания но сделались бы вместе и объективными «актами, доступными для всех и каждого. Из соображения этих «актов, всякий должен будет вывести за</w:t>
        <w:softHyphen/>
        <w:t>ключение, что действующее лицо в самом деле может по произволу совер</w:t>
        <w:softHyphen/>
        <w:t>шать те действия, какие захочет. Я полагаю, что такоо заключение, как основанное на объективных «актах, было бы совершенно правильно, и после такого опыта все узнавшие о нем должны бы были, по объективным при</w:t>
        <w:softHyphen/>
        <w:t>знакам, согласиться, что представивший опыт в самом деле способен само</w:t>
        <w:softHyphen/>
        <w:t>произвольно вызывать из своей души различные хранящиеся в ней пред</w:t>
        <w:softHyphen/>
        <w:t>ставления и вместе с тем выражать и приводить их в действие. Следо</w:t>
        <w:softHyphen/>
        <w:t>вательно, не ва основании одного личного сознания, но и по объективным данным, самопроизвольность и свобода воли должны быть признаны за психи</w:t>
        <w:softHyphen/>
        <w:t>ческий «акт, и этот «акт, как мы видели, может подлежать научному исследованию, наравне с прочими". („Вестник Европы", Июль 1875 г., стр. 351-353). Прим. изд.</w:t>
      </w:r>
    </w:p>
    <w:p>
      <w:pPr>
        <w:pStyle w:val="Normal"/>
        <w:ind w:firstLine="360"/>
        <w:jc w:val="both"/>
        <w:rPr>
          <w:rFonts w:ascii="Times New Roman" w:hAnsi="Times New Roman" w:cs="Times New Roman"/>
        </w:rPr>
      </w:pPr>
      <w:r>
        <w:rPr>
          <w:rFonts w:cs="Times New Roman" w:ascii="Times New Roman" w:hAnsi="Times New Roman"/>
        </w:rPr>
        <w:t>') См. конец предъидущей выписки и сверх того на стр. 353 и 354 июль</w:t>
        <w:softHyphen/>
        <w:t>ский книжки „Вестника Европы" следующие слова К. Д. Кавелина: „Повторяю: психические «акты, доступные личному сознанию каждого, имеют, во внешнем своем проявлении, определенные условные признаки, по которым «акты такого рода могут стать предметом научного исследо</w:t>
        <w:softHyphen/>
        <w:t>вания". Прим. изд.</w:t>
      </w:r>
    </w:p>
    <w:p>
      <w:pPr>
        <w:pStyle w:val="Normal"/>
        <w:ind w:firstLine="360"/>
        <w:jc w:val="both"/>
        <w:rPr>
          <w:rFonts w:ascii="Times New Roman" w:hAnsi="Times New Roman" w:cs="Times New Roman"/>
        </w:rPr>
      </w:pPr>
      <w:r>
        <w:rPr>
          <w:rFonts w:cs="Times New Roman" w:ascii="Times New Roman" w:hAnsi="Times New Roman"/>
        </w:rPr>
        <w:t>**) На стр. 354 Июльской книжки „Вестника Европы" К. Д. Кавелив в дока</w:t>
        <w:softHyphen/>
        <w:t>зательство того, что самопроизвольность заявляет себя в объективных «актах, по которым можно ее исследовать, приводит в виде примера „дви</w:t>
        <w:softHyphen/>
        <w:t>жение парохода, совершающего правильные и срочные рейсы между двумя</w:t>
      </w:r>
    </w:p>
    <w:p>
      <w:pPr>
        <w:pStyle w:val="Normal"/>
        <w:jc w:val="both"/>
        <w:rPr>
          <w:rFonts w:ascii="Times New Roman" w:hAnsi="Times New Roman" w:cs="Times New Roman"/>
        </w:rPr>
      </w:pPr>
      <w:r>
        <w:rPr>
          <w:rFonts w:cs="Times New Roman" w:ascii="Times New Roman" w:hAnsi="Times New Roman"/>
        </w:rPr>
        <w:t>роде: растение из темного чулана тянется к свету и воз</w:t>
        <w:softHyphen/>
        <w:t>духу, раздвигая препятствия и т. д.</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12)</w:t>
        <w:tab/>
        <w:t>К стр. 199-й *). Натяжкою было бы только отри</w:t>
        <w:softHyphen/>
        <w:t>цание мотивов или побуждений свойства психического, при</w:t>
        <w:softHyphen/>
        <w:t>том иногда сознаваемых, а иногда бессознательных, а не самопроизвольности.</w:t>
      </w:r>
    </w:p>
    <w:p>
      <w:pPr>
        <w:pStyle w:val="Normal"/>
        <w:tabs>
          <w:tab w:val="clear" w:pos="708"/>
          <w:tab w:val="left" w:pos="668" w:leader="none"/>
        </w:tabs>
        <w:ind w:firstLine="360"/>
        <w:jc w:val="both"/>
        <w:rPr>
          <w:rFonts w:ascii="Times New Roman" w:hAnsi="Times New Roman" w:cs="Times New Roman"/>
        </w:rPr>
      </w:pPr>
      <w:r>
        <w:rPr>
          <w:rFonts w:cs="Times New Roman" w:ascii="Times New Roman" w:hAnsi="Times New Roman"/>
        </w:rPr>
        <w:t>13)</w:t>
        <w:tab/>
        <w:t xml:space="preserve">К стр. 204-й **). В заключение вашего ответа вы противопоставляете меня про«. Сеченову для олицетворения крайностей двух воззрений, обнимающих в совокупности тот круг, в котором вертится наше мыслящее общество. При втом, на мою долю естественно пришлось, в </w:t>
      </w:r>
      <w:r>
        <w:rPr>
          <w:rFonts w:cs="Times New Roman" w:ascii="Times New Roman" w:hAnsi="Times New Roman"/>
          <w:lang w:val="la-VA" w:eastAsia="la-VA" w:bidi="la-VA"/>
        </w:rPr>
        <w:t xml:space="preserve">pendant </w:t>
      </w:r>
      <w:r>
        <w:rPr>
          <w:rFonts w:cs="Times New Roman" w:ascii="Times New Roman" w:hAnsi="Times New Roman"/>
        </w:rPr>
        <w:t>к Сеченову, доказывать, что область науки ограничивается одним изучением законов природы и отрицать её компе</w:t>
        <w:softHyphen/>
        <w:t>тентность в психологических вопросах. Позвольте мне однако на фто заметить, что я решительно не вижу, почему бы я должен был признать своим, то воззрение, кото</w:t>
        <w:softHyphen/>
        <w:t>рое приписывается мне на стр. 204-ой.</w:t>
      </w:r>
    </w:p>
    <w:p>
      <w:pPr>
        <w:pStyle w:val="Normal"/>
        <w:jc w:val="both"/>
        <w:rPr>
          <w:rFonts w:ascii="Times New Roman" w:hAnsi="Times New Roman" w:cs="Times New Roman"/>
        </w:rPr>
      </w:pPr>
      <w:r>
        <w:rPr>
          <w:rFonts w:cs="Times New Roman" w:ascii="Times New Roman" w:hAnsi="Times New Roman"/>
        </w:rPr>
        <w:t>определенными пунктами, или игру артистов, исполняющих сегодня одну, через неделю другую музыкальную пьесу". Разобрав эти Факты с их внешней стороны и затем как значки психических явлений, К. Д. Каве</w:t>
        <w:softHyphen/>
        <w:t>лин делает следующий вывод: «Из этих «актов, явно указывающих на целесообразность действий или поступков, предвиденных вперед, рассчи</w:t>
        <w:softHyphen/>
        <w:t>танных и выполняемых, несмотря на изменяющиеся обстоятельства и обста</w:t>
        <w:softHyphen/>
        <w:t>новку, часто наперекор препятствиям, видно, что роковым сцеплением при</w:t>
        <w:softHyphen/>
        <w:t>чин и последствий руководила воля, приводившая в сочетание те условия, ко</w:t>
        <w:softHyphen/>
        <w:t>торые уже сами собою производили известное роковое явление". Прим. изд.</w:t>
      </w:r>
    </w:p>
    <w:p>
      <w:pPr>
        <w:pStyle w:val="Normal"/>
        <w:ind w:firstLine="360"/>
        <w:jc w:val="both"/>
        <w:rPr>
          <w:rFonts w:ascii="Times New Roman" w:hAnsi="Times New Roman" w:cs="Times New Roman"/>
        </w:rPr>
      </w:pPr>
      <w:r>
        <w:rPr>
          <w:rFonts w:cs="Times New Roman" w:ascii="Times New Roman" w:hAnsi="Times New Roman"/>
        </w:rPr>
        <w:t>*) „Если взять внешнее действие, в котором выразился акт воли и разъять его на составные его части, то в каждой из них нет возможности открыть выражение воли. Таким образом, в приведенных случаях м Ю. Ф. Са</w:t>
        <w:softHyphen/>
        <w:t>марин и про·. Сеченов, согласные в отрицании воли как объективного Факта, совершенно правы. Но как тот так и другой могут не иначе, к а к  е  о ч е в и д н о й натяжкой отрицать внешнее выраже</w:t>
        <w:softHyphen/>
        <w:t>ние акта воли в целой совокупности явлений, в сочетании внешних «ак</w:t>
        <w:softHyphen/>
        <w:t>тов, обязанных своим происхождением ие естественному или случайному ходу вещей, а руководящему вмешательству или направлению человека*. (Там же, стр. 355). ИИрим. «зд.</w:t>
      </w:r>
    </w:p>
    <w:p>
      <w:pPr>
        <w:pStyle w:val="Normal"/>
        <w:ind w:firstLine="360"/>
        <w:jc w:val="both"/>
        <w:rPr>
          <w:rFonts w:ascii="Times New Roman" w:hAnsi="Times New Roman" w:cs="Times New Roman"/>
        </w:rPr>
      </w:pPr>
      <w:r>
        <w:rPr>
          <w:rFonts w:cs="Times New Roman" w:ascii="Times New Roman" w:hAnsi="Times New Roman"/>
        </w:rPr>
        <w:t>**) Замечания 13-16 относятся к четвертой главе статьи К. Д. Кавелина, ко</w:t>
        <w:softHyphen/>
        <w:t>торую он, по соображениям упомянутым выше (стр. 393 этого тома),отбросил при окончательном установлении редакции статьи своей „Пснхологическая кри</w:t>
        <w:softHyphen/>
        <w:t>тика", имея притом в виду переделать заново начало этой главы, исклю</w:t>
        <w:softHyphen/>
        <w:t>чить из неё то, что в ней сказано о Ю. Ф. Самарине и про·. Сеченове, к</w:t>
      </w:r>
    </w:p>
    <w:p>
      <w:pPr>
        <w:pStyle w:val="Normal"/>
        <w:ind w:firstLine="360"/>
        <w:jc w:val="both"/>
        <w:rPr>
          <w:rFonts w:ascii="Times New Roman" w:hAnsi="Times New Roman" w:cs="Times New Roman"/>
        </w:rPr>
      </w:pPr>
      <w:r>
        <w:rPr>
          <w:rFonts w:cs="Times New Roman" w:ascii="Times New Roman" w:hAnsi="Times New Roman"/>
        </w:rPr>
        <w:t>Я никогда не отождествлял понятия о действи</w:t>
        <w:softHyphen/>
        <w:t>тельном мире с понятием о совокупности явлений внеш</w:t>
        <w:softHyphen/>
        <w:t>ней природы и следовательно не ставил психического эле</w:t>
        <w:softHyphen/>
        <w:t>мента вне действительности. Я утверждал, что как с одной стороны ощущения, доходящие до сознания путем зре ния, осязания и т. д., свидетельствуют о действительности мира вещественного и заключают в себе единственно воз</w:t>
        <w:softHyphen/>
        <w:t>можное ручательство в его реальности, - так с другой, целая серия ощущений психических свидетельствует о ре</w:t>
        <w:softHyphen/>
        <w:t>альности другого мира, не прикованного к Формам конеч</w:t>
        <w:softHyphen/>
        <w:t xml:space="preserve">ности, но располагающего ими для своего проявления </w:t>
      </w:r>
      <w:r>
        <w:rPr>
          <w:rFonts w:cs="Times New Roman" w:ascii="Times New Roman" w:hAnsi="Times New Roman"/>
          <w:lang w:val="la-VA" w:eastAsia="la-VA" w:bidi="la-VA"/>
        </w:rPr>
        <w:t xml:space="preserve">«d extra, </w:t>
      </w:r>
      <w:r>
        <w:rPr>
          <w:rFonts w:cs="Times New Roman" w:ascii="Times New Roman" w:hAnsi="Times New Roman"/>
        </w:rPr>
        <w:t>и имеющего по себе, помимо и вне нашего субъек</w:t>
        <w:softHyphen/>
        <w:t>тивного о нем знания, также действительное бытие, как и вещественный мир. Иными словами: Бог знаменует свое присутствие в жизни каждого человека и Божественный го</w:t>
        <w:softHyphen/>
        <w:t>лос, как призыв обращенный к нему извне, непре</w:t>
        <w:softHyphen/>
        <w:t>менно доходит до его сознания. Это Факт, который мо</w:t>
        <w:softHyphen/>
        <w:t>жет быть высмотрен, опознан и признан, но которого неть возможности доказать, т. е. вывести. Такова на</w:t>
        <w:softHyphen/>
        <w:t>чальная Форма субъективного откровения, необходимая предпосылка дальнейшего объективного в Факте воплощения, в Церкви и т. д. Доселе м о я мысль. Затем, по</w:t>
        <w:softHyphen/>
        <w:t>лемизируя с вами, я становлюсь на вашу точку зрения, усвоиваю себе приемы науки, называющей себя по чему то положи</w:t>
        <w:softHyphen/>
        <w:t>тельною, и стараюсь доказать, что с этой точки, для меня чу жой, при этих приемах, которые я считаю недостаточ</w:t>
        <w:softHyphen/>
        <w:t>ными, признание самопроизвольности есть непоследователь</w:t>
        <w:softHyphen/>
        <w:t>ностьчто выбрасывая из области науки понятие о Боге,</w:t>
      </w:r>
    </w:p>
    <w:p>
      <w:pPr>
        <w:pStyle w:val="Normal"/>
        <w:jc w:val="both"/>
        <w:rPr>
          <w:rFonts w:ascii="Times New Roman" w:hAnsi="Times New Roman" w:cs="Times New Roman"/>
        </w:rPr>
      </w:pPr>
      <w:r>
        <w:rPr>
          <w:rFonts w:cs="Times New Roman" w:ascii="Times New Roman" w:hAnsi="Times New Roman"/>
        </w:rPr>
        <w:t>пустить ее особой статьей. Однако мысль, развитая К. Д. Кавелиным в опу</w:t>
        <w:softHyphen/>
        <w:t>щенной четвертой главе и на которую Ю. Ф. возражает в 13-м замечании, проскользнула и в конце 3-й главы статьи К. Д. Кавелина: &lt;Ю. Ф. Самарин при</w:t>
        <w:softHyphen/>
        <w:t>знает, что естественные науки изучают материальные «акты по объективным признакам и потому не отрицает научного характера естествознании. Однако не трудно доказать, что и материальные и психические явления суть в одина</w:t>
        <w:softHyphen/>
        <w:t>ковой мере «акты нашего личного сознания и потону следовало бы призвать одно из двух: или что никакие явления вообще не могут быть преднетами научного знания, или что если иатериальные «акты подлежат научноиу исследо</w:t>
        <w:softHyphen/>
        <w:t>ванию, то еиу должны быть доступны, в одинаковой иере, и «акты психиче</w:t>
        <w:softHyphen/>
        <w:t xml:space="preserve">ские и т. д &gt;. («Вестник Европы», Июль 1675 г., стр. 353). Нрнм. </w:t>
      </w:r>
      <w:r>
        <w:rPr>
          <w:rFonts w:cs="Times New Roman" w:ascii="Times New Roman" w:hAnsi="Times New Roman"/>
          <w:lang w:val="la-VA" w:eastAsia="la-VA" w:bidi="la-VA"/>
        </w:rPr>
        <w:t>twd.</w:t>
      </w:r>
    </w:p>
    <w:p>
      <w:pPr>
        <w:pStyle w:val="Normal"/>
        <w:jc w:val="both"/>
        <w:rPr>
          <w:rFonts w:ascii="Times New Roman" w:hAnsi="Times New Roman" w:cs="Times New Roman"/>
        </w:rPr>
      </w:pPr>
      <w:r>
        <w:rPr>
          <w:rFonts w:cs="Times New Roman" w:ascii="Times New Roman" w:hAnsi="Times New Roman"/>
        </w:rPr>
        <w:t>о Промысле, о загробной жизни и т. д., и низводя их на степень субъектиеных чаяний потому, что их нельзя до</w:t>
        <w:softHyphen/>
        <w:t>казать теми способами исследования, кЪторыми орудует по</w:t>
        <w:softHyphen/>
        <w:t>ложительная наука, приходится исключить из неё и свободу человеческой воли, ибо все ваши доказательства её дейст</w:t>
        <w:softHyphen/>
        <w:t>вительности ничем не лучше известных доказательств бытия Божия. Те и другие грешат затаенным предположе</w:t>
        <w:softHyphen/>
        <w:t>нием того, что должно быть доказано.</w:t>
      </w:r>
    </w:p>
    <w:p>
      <w:pPr>
        <w:pStyle w:val="Normal"/>
        <w:ind w:firstLine="360"/>
        <w:jc w:val="both"/>
        <w:rPr>
          <w:rFonts w:ascii="Times New Roman" w:hAnsi="Times New Roman" w:cs="Times New Roman"/>
        </w:rPr>
      </w:pPr>
      <w:r>
        <w:rPr>
          <w:rFonts w:cs="Times New Roman" w:ascii="Times New Roman" w:hAnsi="Times New Roman"/>
        </w:rPr>
        <w:t>Итак, я не только не ограничиваю области науки, а на</w:t>
        <w:softHyphen/>
        <w:t>против, не соглашаюсь с вами потому, что вы, на мой взгляд, произвольно ограничиваете ее, допуская в этоть круг один из Фактов, доступных только субъектив</w:t>
        <w:softHyphen/>
        <w:t>ному сознанию и устраняя целую серию других потому единственно, что Они доступны только личному сознанию.</w:t>
      </w:r>
    </w:p>
    <w:p>
      <w:pPr>
        <w:pStyle w:val="Normal"/>
        <w:tabs>
          <w:tab w:val="clear" w:pos="708"/>
          <w:tab w:val="left" w:pos="673" w:leader="none"/>
        </w:tabs>
        <w:ind w:firstLine="360"/>
        <w:jc w:val="both"/>
        <w:rPr>
          <w:rFonts w:ascii="Times New Roman" w:hAnsi="Times New Roman" w:cs="Times New Roman"/>
        </w:rPr>
      </w:pPr>
      <w:r>
        <w:rPr>
          <w:rFonts w:cs="Times New Roman" w:ascii="Times New Roman" w:hAnsi="Times New Roman"/>
        </w:rPr>
        <w:t>14)</w:t>
        <w:tab/>
        <w:t>К стр. 206-й. Еслибы бы к слову „дается</w:t>
      </w:r>
      <w:r>
        <w:rPr>
          <w:rFonts w:cs="Times New Roman" w:ascii="Times New Roman" w:hAnsi="Times New Roman"/>
          <w:vertAlign w:val="superscript"/>
        </w:rPr>
        <w:t>4</w:t>
      </w:r>
      <w:r>
        <w:rPr>
          <w:rFonts w:cs="Times New Roman" w:ascii="Times New Roman" w:hAnsi="Times New Roman"/>
        </w:rPr>
        <w:t xml:space="preserve"> вы при</w:t>
        <w:softHyphen/>
        <w:t>бавили: „каждому человеку в меру его желания познать эту истину и усвоить ее себе</w:t>
      </w:r>
      <w:r>
        <w:rPr>
          <w:rFonts w:cs="Times New Roman" w:ascii="Times New Roman" w:hAnsi="Times New Roman"/>
          <w:vertAlign w:val="superscript"/>
        </w:rPr>
        <w:t>4</w:t>
      </w:r>
      <w:r>
        <w:rPr>
          <w:rFonts w:cs="Times New Roman" w:ascii="Times New Roman" w:hAnsi="Times New Roman"/>
        </w:rPr>
        <w:t>,-тогда мысль была бы полна, кажущееся противоречие устранилось бы само собою, и с тем вместе отпал бы повод к отождествлению практиче</w:t>
        <w:softHyphen/>
        <w:t>ских выводов из обоих воззрений про*. Сеченова и мо</w:t>
        <w:softHyphen/>
        <w:t>его. Может быть я сам не договорил своей мысли, пред</w:t>
        <w:softHyphen/>
        <w:t>полагая, как известное, учение, выраженное в словах: просите и дастся вам, толцыте и отверзется вам и так далее.</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rPr>
        <w:t>15)</w:t>
        <w:tab/>
        <w:t>К стр. 207-Й. Тут я решительно не узнаю своей мысли. Я, кажется, не говорил, по крайней мере, никогда не думал, чтоб „деятельность человека зарарее со</w:t>
        <w:softHyphen/>
        <w:t>размерялась с силою встречаемых им препятствий</w:t>
      </w:r>
      <w:r>
        <w:rPr>
          <w:rFonts w:cs="Times New Roman" w:ascii="Times New Roman" w:hAnsi="Times New Roman"/>
          <w:vertAlign w:val="superscript"/>
        </w:rPr>
        <w:t>4</w:t>
      </w:r>
      <w:r>
        <w:rPr>
          <w:rFonts w:cs="Times New Roman" w:ascii="Times New Roman" w:hAnsi="Times New Roman"/>
        </w:rPr>
        <w:t>. Не деятельность, а способность к свободному направлению своей деятельности, к преодолению препятствий или к са</w:t>
        <w:softHyphen/>
        <w:t>мопроизвольной уступке препятствиям. Допуская, как дело возможное, что человек, на пути к нравственному совер</w:t>
        <w:softHyphen/>
        <w:t>шенствованию, встретить „непобедимыя</w:t>
      </w:r>
      <w:r>
        <w:rPr>
          <w:rFonts w:cs="Times New Roman" w:ascii="Times New Roman" w:hAnsi="Times New Roman"/>
          <w:vertAlign w:val="superscript"/>
        </w:rPr>
        <w:t>4</w:t>
      </w:r>
      <w:r>
        <w:rPr>
          <w:rFonts w:cs="Times New Roman" w:ascii="Times New Roman" w:hAnsi="Times New Roman"/>
        </w:rPr>
        <w:t>, непосильные ему препятствия и падет нравственно, не только без прямого участия своей воли, но вопреки ей (вследствие её прирож</w:t>
        <w:softHyphen/>
        <w:t>денного бессилия, стало быть, по отношению к ней слу</w:t>
        <w:softHyphen/>
        <w:t>чайно, благодаря стечению внешних неподвластных ему обстоятельств, подобно тому, как он может нечаянно и</w:t>
      </w:r>
    </w:p>
    <w:p>
      <w:pPr>
        <w:pStyle w:val="Normal"/>
        <w:ind w:firstLine="360"/>
        <w:jc w:val="both"/>
        <w:rPr>
          <w:rFonts w:ascii="Times New Roman" w:hAnsi="Times New Roman" w:cs="Times New Roman"/>
        </w:rPr>
      </w:pPr>
      <w:r>
        <w:rPr>
          <w:rFonts w:cs="Times New Roman" w:ascii="Times New Roman" w:hAnsi="Times New Roman"/>
        </w:rPr>
        <w:t>негаданно заболеть или ушибиться), вы делаете преположе</w:t>
        <w:softHyphen/>
        <w:t>ние радикально противоположное моему и затем вывод из своего предположения приписываете мне.</w:t>
      </w:r>
    </w:p>
    <w:p>
      <w:pPr>
        <w:pStyle w:val="Normal"/>
        <w:tabs>
          <w:tab w:val="clear" w:pos="708"/>
          <w:tab w:val="left" w:pos="1373" w:leader="none"/>
        </w:tabs>
        <w:ind w:firstLine="360"/>
        <w:jc w:val="both"/>
        <w:rPr>
          <w:rFonts w:ascii="Times New Roman" w:hAnsi="Times New Roman" w:cs="Times New Roman"/>
        </w:rPr>
      </w:pPr>
      <w:r>
        <w:rPr>
          <w:rFonts w:cs="Times New Roman" w:ascii="Times New Roman" w:hAnsi="Times New Roman"/>
        </w:rPr>
        <w:t>16)</w:t>
        <w:tab/>
        <w:t>К стр. 209-й. Два воззрения (проФ. Сеченова и мое) сходятся еще в том отношении, что оба в одинаковой сте</w:t>
        <w:softHyphen/>
        <w:t>пени не имеют корня в Русской почве, и являются у нас какими то безродными пришлецами, которых генеалогии нельзя найти в нашей среде. Предоставляя проФ. Сеченову отвечать за себя, я постараюсь помочь вам в отыскании происхождения моего воззрения. Все, что вы могли найти в моих письмах положительного, т. е. выражающего мои личные убеждения (оставляя в стороне указания на дей</w:t>
        <w:softHyphen/>
        <w:t>ствительные или мнимые противоречия в ваших положе</w:t>
        <w:softHyphen/>
        <w:t>ниях) принадлежит не мне и сводится окончательно к Христианскому Катихизису. То же самое, может быть в другой Форме, вы услышали бы от всякого христианина по убеждению, а не по приписке к тому или другому веро</w:t>
        <w:softHyphen/>
        <w:t>исповеданию. Стало быть, родословная моего воззрения на нашей, Русской почве, восходить до 988-года и обнимает ровно 887 лет.</w:t>
      </w:r>
    </w:p>
    <w:p>
      <w:pPr>
        <w:pStyle w:val="Normal"/>
        <w:ind w:firstLine="360"/>
        <w:jc w:val="both"/>
        <w:rPr>
          <w:rFonts w:ascii="Times New Roman" w:hAnsi="Times New Roman" w:cs="Times New Roman"/>
        </w:rPr>
      </w:pPr>
      <w:r>
        <w:rPr>
          <w:rFonts w:cs="Times New Roman" w:ascii="Times New Roman" w:hAnsi="Times New Roman"/>
        </w:rPr>
        <w:t>Я говорил вам о Боге, об Откровении в начальной его Форме, о Промысле, о благодати и т. ц. Вы всего этого не отвергаете, довольствуясь низведением догматов веры на степень ни для кого не обязательных, субъективных мнений и чаяний. Стало быть, вы отрицаете принципиально. Факт откровения, в самом широком смысле слова, не содержание того или другого догмата или закона, а Откро</w:t>
        <w:softHyphen/>
        <w:t xml:space="preserve">вение как таковое </w:t>
      </w:r>
      <w:r>
        <w:rPr>
          <w:rFonts w:cs="Times New Roman" w:ascii="Times New Roman" w:hAnsi="Times New Roman"/>
          <w:lang w:val="la-VA" w:eastAsia="la-VA" w:bidi="la-VA"/>
        </w:rPr>
        <w:t xml:space="preserve">(die Offenbarung, ais solcbe). </w:t>
      </w:r>
      <w:r>
        <w:rPr>
          <w:rFonts w:cs="Times New Roman" w:ascii="Times New Roman" w:hAnsi="Times New Roman"/>
        </w:rPr>
        <w:t>Далее, вы объявляете наперед, что хотя положительная наука, в на</w:t>
        <w:softHyphen/>
        <w:t>стоящую минуту, не имеет причины требовать от своих последователей радикального отречения от Христианского вероучения, и даже, может быть, возвратит им христиан</w:t>
        <w:softHyphen/>
        <w:t>скую нравственность в исправленном и очищенном из</w:t>
        <w:softHyphen/>
        <w:t>дании, но что она предварительно займется критическою по</w:t>
        <w:softHyphen/>
        <w:t xml:space="preserve">веркою всего этого, и отсечет все то, что противоречило бы своду выработанных ею положений, ибо, так как ей одной доступна </w:t>
      </w:r>
      <w:r>
        <w:rPr>
          <w:rFonts w:cs="Times New Roman" w:ascii="Times New Roman" w:hAnsi="Times New Roman"/>
          <w:vertAlign w:val="subscript"/>
        </w:rPr>
        <w:t>Т</w:t>
      </w:r>
      <w:r>
        <w:rPr>
          <w:rFonts w:cs="Times New Roman" w:ascii="Times New Roman" w:hAnsi="Times New Roman"/>
        </w:rPr>
        <w:t>истина общая“, то она одна может ука</w:t>
        <w:softHyphen/>
        <w:t>зать субъективным убеждениям те границы, в которыхъ</w:t>
      </w:r>
    </w:p>
    <w:p>
      <w:pPr>
        <w:pStyle w:val="Normal"/>
        <w:ind w:firstLine="360"/>
        <w:jc w:val="both"/>
        <w:rPr>
          <w:rFonts w:ascii="Times New Roman" w:hAnsi="Times New Roman" w:cs="Times New Roman"/>
        </w:rPr>
      </w:pPr>
      <w:r>
        <w:rPr>
          <w:rFonts w:cs="Times New Roman" w:ascii="Times New Roman" w:hAnsi="Times New Roman"/>
        </w:rPr>
        <w:t>они могут быть терпимы (стр. 129, 130) *). На этих ос</w:t>
        <w:softHyphen/>
        <w:t>нованиях, положительная наука предлагает вере мирное I сожительство в человеческой душе. По переложении терми</w:t>
        <w:softHyphen/>
        <w:t>нов этой сделки на церковный язык, она выразилась бы в такой Формуле: в начале Никейского символа заменить слово верую словом предполагаю, или мне кажется, а в конце, вместо аминь, поставить в скобках вопро</w:t>
        <w:softHyphen/>
        <w:t>сительный знак. Только!</w:t>
      </w:r>
    </w:p>
    <w:p>
      <w:pPr>
        <w:pStyle w:val="Normal"/>
        <w:ind w:firstLine="360"/>
        <w:jc w:val="both"/>
        <w:rPr>
          <w:rFonts w:ascii="Times New Roman" w:hAnsi="Times New Roman" w:cs="Times New Roman"/>
        </w:rPr>
      </w:pPr>
      <w:r>
        <w:rPr>
          <w:rFonts w:cs="Times New Roman" w:ascii="Times New Roman" w:hAnsi="Times New Roman"/>
        </w:rPr>
        <w:t>Если я подвергаюсь упреку в „подозрительном и недо</w:t>
        <w:softHyphen/>
        <w:t>верчивом отношении к положительному знанию</w:t>
      </w:r>
      <w:r>
        <w:rPr>
          <w:rFonts w:cs="Times New Roman" w:ascii="Times New Roman" w:hAnsi="Times New Roman"/>
          <w:vertAlign w:val="superscript"/>
        </w:rPr>
        <w:t>11</w:t>
      </w:r>
      <w:r>
        <w:rPr>
          <w:rFonts w:cs="Times New Roman" w:ascii="Times New Roman" w:hAnsi="Times New Roman"/>
        </w:rPr>
        <w:t xml:space="preserve"> собственно за то, что я отказываюсь подписать эту сделку, то я при</w:t>
        <w:softHyphen/>
        <w:t>нимаю упрек. С моей точки зрения, можно только поже</w:t>
        <w:softHyphen/>
        <w:t>лать положительной науке полной свободы в её исканиях и самой беспощадной логической строгости в её выводах, каковы бы они ни были. Это пожелание совершенно искренно не только потому, чтовсякое посягательство на свободу мысли безнравственно по себе, но еще и потому, что вся</w:t>
        <w:softHyphen/>
        <w:t>кая последовательно-проведенная односторонность кончает самоотрицанием, и, следовательно, косвенным образом, служит истине, уясняя логическую Формулу какой нйбудь стороны её.</w:t>
      </w:r>
    </w:p>
    <w:p>
      <w:pPr>
        <w:pStyle w:val="Normal"/>
        <w:jc w:val="both"/>
        <w:rPr>
          <w:rFonts w:ascii="Times New Roman" w:hAnsi="Times New Roman" w:cs="Times New Roman"/>
        </w:rPr>
      </w:pPr>
      <w:r>
        <w:rPr>
          <w:rFonts w:cs="Times New Roman" w:ascii="Times New Roman" w:hAnsi="Times New Roman"/>
        </w:rPr>
        <w:t>Январь 1875 года.</w:t>
      </w:r>
    </w:p>
    <w:p>
      <w:pPr>
        <w:pStyle w:val="Normal"/>
        <w:ind w:firstLine="360"/>
        <w:jc w:val="both"/>
        <w:rPr>
          <w:rFonts w:ascii="Times New Roman" w:hAnsi="Times New Roman" w:cs="Times New Roman"/>
        </w:rPr>
      </w:pPr>
      <w:r>
        <w:rPr>
          <w:rFonts w:cs="Times New Roman" w:ascii="Times New Roman" w:hAnsi="Times New Roman"/>
        </w:rPr>
        <w:t>·) «Вестник Европы, Июль 1875 г., стр. 790 я 791. Прия. изд.</w:t>
      </w:r>
    </w:p>
    <w:p>
      <w:pPr>
        <w:pStyle w:val="Normal"/>
        <w:jc w:val="both"/>
        <w:rPr>
          <w:rFonts w:ascii="Times New Roman" w:hAnsi="Times New Roman" w:cs="Times New Roman"/>
        </w:rPr>
      </w:pPr>
      <w:r>
        <w:rPr>
          <w:rFonts w:cs="Times New Roman" w:ascii="Times New Roman" w:hAnsi="Times New Roman"/>
        </w:rPr>
        <w:t>ОТДЕЛЬНЫЕ ЗАМЕЧАНИЯ</w:t>
      </w:r>
    </w:p>
    <w:p>
      <w:pPr>
        <w:pStyle w:val="Normal"/>
        <w:numPr>
          <w:ilvl w:val="0"/>
          <w:numId w:val="0"/>
        </w:numPr>
        <w:jc w:val="both"/>
        <w:outlineLvl w:val="2"/>
        <w:rPr>
          <w:rFonts w:ascii="Times New Roman" w:hAnsi="Times New Roman" w:cs="Times New Roman"/>
        </w:rPr>
      </w:pPr>
      <w:bookmarkStart w:id="31" w:name="bookmark68"/>
      <w:r>
        <w:rPr>
          <w:rFonts w:cs="Times New Roman" w:ascii="Times New Roman" w:hAnsi="Times New Roman"/>
        </w:rPr>
        <w:t xml:space="preserve">Ю. </w:t>
      </w:r>
      <w:r>
        <w:rPr>
          <w:rFonts w:cs="Times New Roman" w:ascii="Times New Roman" w:hAnsi="Times New Roman"/>
          <w:lang w:val="el-GR" w:eastAsia="el-GR" w:bidi="el-GR"/>
        </w:rPr>
        <w:t xml:space="preserve">θ </w:t>
      </w:r>
      <w:r>
        <w:rPr>
          <w:rFonts w:cs="Times New Roman" w:ascii="Times New Roman" w:hAnsi="Times New Roman"/>
        </w:rPr>
        <w:t>САМАРИПА</w:t>
      </w:r>
      <w:bookmarkEnd w:id="31"/>
    </w:p>
    <w:p>
      <w:pPr>
        <w:pStyle w:val="Normal"/>
        <w:jc w:val="both"/>
        <w:rPr>
          <w:rFonts w:ascii="Times New Roman" w:hAnsi="Times New Roman" w:cs="Times New Roman"/>
        </w:rPr>
      </w:pPr>
      <w:r>
        <w:rPr>
          <w:rFonts w:cs="Times New Roman" w:ascii="Times New Roman" w:hAnsi="Times New Roman"/>
        </w:rPr>
        <w:t>НА РАЗНЫЕ МША КНИГИ „ЗАДАЧИ ПСНШОПИ"·).</w:t>
      </w:r>
    </w:p>
    <w:p>
      <w:pPr>
        <w:pStyle w:val="Normal"/>
        <w:ind w:firstLine="360"/>
        <w:jc w:val="both"/>
        <w:rPr>
          <w:rFonts w:ascii="Times New Roman" w:hAnsi="Times New Roman" w:cs="Times New Roman"/>
        </w:rPr>
      </w:pPr>
      <w:r>
        <w:rPr>
          <w:rFonts w:cs="Times New Roman" w:ascii="Times New Roman" w:hAnsi="Times New Roman"/>
        </w:rPr>
        <w:t>Места из книги Задачи Психологии. Замечания Ю., Ф. Самарина.</w:t>
      </w:r>
    </w:p>
    <w:p>
      <w:pPr>
        <w:pStyle w:val="Normal"/>
        <w:jc w:val="both"/>
        <w:rPr>
          <w:rFonts w:ascii="Times New Roman" w:hAnsi="Times New Roman" w:cs="Times New Roman"/>
        </w:rPr>
      </w:pPr>
      <w:r>
        <w:rPr>
          <w:rFonts w:cs="Times New Roman" w:ascii="Times New Roman" w:hAnsi="Times New Roman"/>
        </w:rPr>
        <w:t>Глава первая.</w:t>
      </w:r>
    </w:p>
    <w:p>
      <w:pPr>
        <w:pStyle w:val="Normal"/>
        <w:ind w:firstLine="360"/>
        <w:jc w:val="both"/>
        <w:rPr>
          <w:rFonts w:ascii="Times New Roman" w:hAnsi="Times New Roman" w:cs="Times New Roman"/>
        </w:rPr>
      </w:pPr>
      <w:r>
        <w:rPr>
          <w:rFonts w:cs="Times New Roman" w:ascii="Times New Roman" w:hAnsi="Times New Roman"/>
        </w:rPr>
        <w:t>Но с первого же взгляда бро</w:t>
        <w:softHyphen/>
        <w:t>сается в глаза, что личная, инди</w:t>
        <w:softHyphen/>
        <w:t>видуальная жизнь как-то поблекла, что лицо утратило свое нравствен</w:t>
        <w:softHyphen/>
        <w:t>ное достоинство и безотноситель</w:t>
        <w:softHyphen/>
        <w:t>ную цену (стр. 2).</w:t>
      </w:r>
    </w:p>
    <w:p>
      <w:pPr>
        <w:pStyle w:val="Normal"/>
        <w:ind w:firstLine="360"/>
        <w:jc w:val="both"/>
        <w:rPr>
          <w:rFonts w:ascii="Times New Roman" w:hAnsi="Times New Roman" w:cs="Times New Roman"/>
        </w:rPr>
      </w:pPr>
      <w:r>
        <w:rPr>
          <w:rFonts w:cs="Times New Roman" w:ascii="Times New Roman" w:hAnsi="Times New Roman"/>
        </w:rPr>
        <w:t>Нравственный характер и до стоинство ли'ца немыслимы без твердых, непреложных нравст-</w:t>
      </w:r>
    </w:p>
    <w:p>
      <w:pPr>
        <w:pStyle w:val="Normal"/>
        <w:ind w:firstLine="360"/>
        <w:jc w:val="both"/>
        <w:rPr>
          <w:rFonts w:ascii="Times New Roman" w:hAnsi="Times New Roman" w:cs="Times New Roman"/>
        </w:rPr>
      </w:pPr>
      <w:r>
        <w:rPr>
          <w:rFonts w:cs="Times New Roman" w:ascii="Times New Roman" w:hAnsi="Times New Roman"/>
        </w:rPr>
        <w:t>Потому что утратило связь с общим.</w:t>
      </w:r>
    </w:p>
    <w:p>
      <w:pPr>
        <w:pStyle w:val="Normal"/>
        <w:ind w:firstLine="360"/>
        <w:jc w:val="both"/>
        <w:rPr>
          <w:rFonts w:ascii="Times New Roman" w:hAnsi="Times New Roman" w:cs="Times New Roman"/>
        </w:rPr>
      </w:pPr>
      <w:r>
        <w:rPr>
          <w:rFonts w:cs="Times New Roman" w:ascii="Times New Roman" w:hAnsi="Times New Roman"/>
        </w:rPr>
        <w:t>А правила и начала, в смысле обязательного, не</w:t>
        <w:softHyphen/>
        <w:t>мыслимы без законодате-</w:t>
      </w:r>
    </w:p>
    <w:p>
      <w:pPr>
        <w:pStyle w:val="Normal"/>
        <w:ind w:firstLine="360"/>
        <w:jc w:val="both"/>
        <w:rPr>
          <w:rFonts w:ascii="Times New Roman" w:hAnsi="Times New Roman" w:cs="Times New Roman"/>
        </w:rPr>
      </w:pPr>
      <w:r>
        <w:rPr>
          <w:rFonts w:cs="Times New Roman" w:ascii="Times New Roman" w:hAnsi="Times New Roman"/>
        </w:rPr>
        <w:t>·) В трех напечатанных выше статьях Ю. Ф. Самарин сосредоточил свои возражения на нескольких основных вопросах, по которым он рас</w:t>
        <w:softHyphen/>
        <w:t>ходился с К. Д. Кавелиным. Но на полях самой книги «Задачи Психологии» сделано было Ю. Ф.-чем много частных замечаний, дополняющих его раз</w:t>
        <w:softHyphen/>
        <w:t xml:space="preserve">бор сочинения К. Д. Кавелина и не лишенных, по нашему мнению, значения для уяснения его воззрения на вопросы, затронутые в книге К. Д. Кавелина. Решаемся, поэтому, воспроизвести здесь некоторые наиболее существенные из этих замечаний, в виде дополнения к трем напечатанным статьям к как материал для характеристики </w:t>
      </w:r>
      <w:r>
        <w:rPr>
          <w:rFonts w:cs="Times New Roman" w:ascii="Times New Roman" w:hAnsi="Times New Roman"/>
          <w:smallCaps/>
        </w:rPr>
        <w:t>философс</w:t>
      </w:r>
      <w:r>
        <w:rPr>
          <w:rFonts w:cs="Times New Roman" w:ascii="Times New Roman" w:hAnsi="Times New Roman"/>
        </w:rPr>
        <w:t>ко-религиозного воззрения Ю. Ф. Самарина. Там, где оказалось нужным, для ясности, дополнить несколькими словами выписки из книги К. Д. Кавелина и замечания Ю. Ф-ча, слова эти поставлены в скобках. Прим. изд.</w:t>
      </w:r>
    </w:p>
    <w:p>
      <w:pPr>
        <w:pStyle w:val="Normal"/>
        <w:jc w:val="both"/>
        <w:rPr>
          <w:rFonts w:ascii="Times New Roman" w:hAnsi="Times New Roman" w:cs="Times New Roman"/>
        </w:rPr>
      </w:pPr>
      <w:r>
        <w:rPr>
          <w:rFonts w:cs="Times New Roman" w:ascii="Times New Roman" w:hAnsi="Times New Roman"/>
        </w:rPr>
        <w:t>венных правил или начал... Но такия начала или правила дает, кро' ме религии, только философия, ка</w:t>
        <w:softHyphen/>
        <w:t>ково бы нв было её направление и её выводы (стр. 3).</w:t>
      </w:r>
    </w:p>
    <w:p>
      <w:pPr>
        <w:pStyle w:val="Normal"/>
        <w:ind w:firstLine="360"/>
        <w:jc w:val="both"/>
        <w:rPr>
          <w:rFonts w:ascii="Times New Roman" w:hAnsi="Times New Roman" w:cs="Times New Roman"/>
        </w:rPr>
      </w:pPr>
      <w:r>
        <w:rPr>
          <w:rFonts w:cs="Times New Roman" w:ascii="Times New Roman" w:hAnsi="Times New Roman"/>
        </w:rPr>
        <w:t>Нравственный характер, нрав</w:t>
        <w:softHyphen/>
        <w:t>ственное развитиелица невозможны, немыслимы без свободы воли, т. е. без возможности, по усмотрению и произволу, выбрать тот или дру</w:t>
        <w:softHyphen/>
        <w:t>гой путь (стр. 6).</w:t>
      </w:r>
    </w:p>
    <w:p>
      <w:pPr>
        <w:pStyle w:val="Normal"/>
        <w:ind w:firstLine="360"/>
        <w:jc w:val="both"/>
        <w:rPr>
          <w:rFonts w:ascii="Times New Roman" w:hAnsi="Times New Roman" w:cs="Times New Roman"/>
        </w:rPr>
      </w:pPr>
      <w:r>
        <w:rPr>
          <w:rFonts w:cs="Times New Roman" w:ascii="Times New Roman" w:hAnsi="Times New Roman"/>
        </w:rPr>
        <w:t>Лишите нравственную личность уверенности в том, что есть незыблемые начала и истины, добро и зло, правда и неправда, из кото</w:t>
        <w:softHyphen/>
        <w:t>рых одни должны служит ей ру</w:t>
        <w:softHyphen/>
        <w:t>ководством и правилом, а от дру</w:t>
        <w:softHyphen/>
        <w:t>гих она должна воздерживаться и отвращаться и нравственный ха</w:t>
        <w:softHyphen/>
        <w:t>рактер личности будет подре</w:t>
        <w:softHyphen/>
        <w:t>зан в самом корне (стр. 6).</w:t>
      </w:r>
    </w:p>
    <w:p>
      <w:pPr>
        <w:pStyle w:val="Normal"/>
        <w:ind w:firstLine="360"/>
        <w:jc w:val="both"/>
        <w:rPr>
          <w:rFonts w:ascii="Times New Roman" w:hAnsi="Times New Roman" w:cs="Times New Roman"/>
        </w:rPr>
      </w:pPr>
      <w:r>
        <w:rPr>
          <w:rFonts w:cs="Times New Roman" w:ascii="Times New Roman" w:hAnsi="Times New Roman"/>
        </w:rPr>
        <w:t xml:space="preserve">Ходячия современные </w:t>
      </w:r>
      <w:r>
        <w:rPr>
          <w:rFonts w:cs="Times New Roman" w:ascii="Times New Roman" w:hAnsi="Times New Roman"/>
          <w:smallCaps/>
        </w:rPr>
        <w:t xml:space="preserve">философские </w:t>
      </w:r>
      <w:r>
        <w:rPr>
          <w:rFonts w:cs="Times New Roman" w:ascii="Times New Roman" w:hAnsi="Times New Roman"/>
        </w:rPr>
        <w:t>воззрения... не оставляют ме</w:t>
        <w:softHyphen/>
        <w:t>ста для свободы воли, в каждом психическом явлении видят роковое, неизбежное произведение обстоя</w:t>
        <w:softHyphen/>
        <w:t>тельств, которые так сложились, что данное психическое явление ста</w:t>
        <w:softHyphen/>
        <w:t>ло неминучим и не могло не совер</w:t>
        <w:softHyphen/>
        <w:t>шиться (стр. 7).</w:t>
      </w:r>
    </w:p>
    <w:p>
      <w:pPr>
        <w:pStyle w:val="Normal"/>
        <w:ind w:firstLine="360"/>
        <w:jc w:val="both"/>
        <w:rPr>
          <w:rFonts w:ascii="Times New Roman" w:hAnsi="Times New Roman" w:cs="Times New Roman"/>
        </w:rPr>
      </w:pPr>
      <w:r>
        <w:rPr>
          <w:rFonts w:cs="Times New Roman" w:ascii="Times New Roman" w:hAnsi="Times New Roman"/>
        </w:rPr>
        <w:t>Если по усмотрению того, кто действует, Факт может совер</w:t>
        <w:softHyphen/>
        <w:t>шиться так или иначе и даже во</w:t>
        <w:softHyphen/>
        <w:t>все не совершиться, то ясно, что определить его закона нет воз</w:t>
        <w:softHyphen/>
        <w:t>можности; реальные же науки, как мы сказали, имеют задачею опре</w:t>
        <w:softHyphen/>
        <w:t>делить законы явлений (стр. 7).</w:t>
      </w:r>
    </w:p>
    <w:p>
      <w:pPr>
        <w:pStyle w:val="Normal"/>
        <w:jc w:val="both"/>
        <w:rPr>
          <w:rFonts w:ascii="Times New Roman" w:hAnsi="Times New Roman" w:cs="Times New Roman"/>
        </w:rPr>
      </w:pPr>
      <w:r>
        <w:rPr>
          <w:rFonts w:cs="Times New Roman" w:ascii="Times New Roman" w:hAnsi="Times New Roman"/>
        </w:rPr>
        <w:t>ля, вдохновителя и благо</w:t>
        <w:softHyphen/>
        <w:t>дати.</w:t>
      </w:r>
    </w:p>
    <w:p>
      <w:pPr>
        <w:pStyle w:val="Normal"/>
        <w:ind w:firstLine="360"/>
        <w:jc w:val="both"/>
        <w:rPr>
          <w:rFonts w:ascii="Times New Roman" w:hAnsi="Times New Roman" w:cs="Times New Roman"/>
        </w:rPr>
      </w:pPr>
      <w:r>
        <w:rPr>
          <w:rFonts w:cs="Times New Roman" w:ascii="Times New Roman" w:hAnsi="Times New Roman"/>
          <w:smallCaps/>
        </w:rPr>
        <w:t>Философия</w:t>
      </w:r>
      <w:r>
        <w:rPr>
          <w:rFonts w:cs="Times New Roman" w:ascii="Times New Roman" w:hAnsi="Times New Roman"/>
        </w:rPr>
        <w:t xml:space="preserve"> дает правила, но не творит силы.</w:t>
      </w:r>
    </w:p>
    <w:p>
      <w:pPr>
        <w:pStyle w:val="Normal"/>
        <w:ind w:firstLine="360"/>
        <w:jc w:val="both"/>
        <w:rPr>
          <w:rFonts w:ascii="Times New Roman" w:hAnsi="Times New Roman" w:cs="Times New Roman"/>
        </w:rPr>
      </w:pPr>
      <w:r>
        <w:rPr>
          <w:rFonts w:cs="Times New Roman" w:ascii="Times New Roman" w:hAnsi="Times New Roman"/>
        </w:rPr>
        <w:t>Отождествление свободы с произволом. Свобода- не только возможность вы</w:t>
        <w:softHyphen/>
        <w:t>бора, но и сознание закона.</w:t>
      </w:r>
    </w:p>
    <w:p>
      <w:pPr>
        <w:pStyle w:val="Normal"/>
        <w:ind w:firstLine="360"/>
        <w:jc w:val="both"/>
        <w:rPr>
          <w:rFonts w:ascii="Times New Roman" w:hAnsi="Times New Roman" w:cs="Times New Roman"/>
        </w:rPr>
      </w:pPr>
      <w:r>
        <w:rPr>
          <w:rFonts w:cs="Times New Roman" w:ascii="Times New Roman" w:hAnsi="Times New Roman"/>
        </w:rPr>
        <w:t>Отнимите Бога, и вы все вто отняли.</w:t>
      </w:r>
    </w:p>
    <w:p>
      <w:pPr>
        <w:pStyle w:val="Normal"/>
        <w:ind w:firstLine="360"/>
        <w:jc w:val="both"/>
        <w:rPr>
          <w:rFonts w:ascii="Times New Roman" w:hAnsi="Times New Roman" w:cs="Times New Roman"/>
        </w:rPr>
      </w:pPr>
      <w:r>
        <w:rPr>
          <w:rFonts w:cs="Times New Roman" w:ascii="Times New Roman" w:hAnsi="Times New Roman"/>
        </w:rPr>
        <w:t>Не может быть иначе без Творца и благодати.</w:t>
      </w:r>
    </w:p>
    <w:p>
      <w:pPr>
        <w:pStyle w:val="Normal"/>
        <w:ind w:firstLine="360"/>
        <w:jc w:val="both"/>
        <w:rPr>
          <w:rFonts w:ascii="Times New Roman" w:hAnsi="Times New Roman" w:cs="Times New Roman"/>
        </w:rPr>
      </w:pPr>
      <w:r>
        <w:rPr>
          <w:rFonts w:cs="Times New Roman" w:ascii="Times New Roman" w:hAnsi="Times New Roman"/>
        </w:rPr>
        <w:t>Сбивчивость в понятии: закона-два вида. (Ср .заме</w:t>
        <w:softHyphen/>
        <w:t>чания Ю. Ф-ча настр. 447-ой 2-е, на стр. 457-ой 6-е, на стр. 467-ой 5-е.).</w:t>
      </w:r>
    </w:p>
    <w:p>
      <w:pPr>
        <w:pStyle w:val="Normal"/>
        <w:jc w:val="both"/>
        <w:rPr>
          <w:rFonts w:ascii="Times New Roman" w:hAnsi="Times New Roman" w:cs="Times New Roman"/>
        </w:rPr>
      </w:pPr>
      <w:r>
        <w:rPr>
          <w:rFonts w:cs="Times New Roman" w:ascii="Times New Roman" w:hAnsi="Times New Roman"/>
        </w:rPr>
        <w:t>Глава вторая.</w:t>
      </w:r>
    </w:p>
    <w:p>
      <w:pPr>
        <w:pStyle w:val="Normal"/>
        <w:ind w:firstLine="360"/>
        <w:jc w:val="both"/>
        <w:rPr>
          <w:rFonts w:ascii="Times New Roman" w:hAnsi="Times New Roman" w:cs="Times New Roman"/>
        </w:rPr>
      </w:pPr>
      <w:r>
        <w:rPr>
          <w:rFonts w:cs="Times New Roman" w:ascii="Times New Roman" w:hAnsi="Times New Roman"/>
        </w:rPr>
        <w:t>Колеблемый сомнениями, мучи</w:t>
        <w:softHyphen/>
        <w:t>мый противоречиями, человек то признает в себе двойственную природу, то, уступая непобедимому требованию единства,старается объ</w:t>
        <w:softHyphen/>
        <w:t>яснить и согласить противополож</w:t>
        <w:softHyphen/>
        <w:t>ность духовного и Физического мира, которую носит в себе, гипотеза</w:t>
        <w:softHyphen/>
        <w:t>ми... (стр. 15).</w:t>
      </w:r>
    </w:p>
    <w:p>
      <w:pPr>
        <w:pStyle w:val="Normal"/>
        <w:ind w:firstLine="360"/>
        <w:jc w:val="both"/>
        <w:rPr>
          <w:rFonts w:ascii="Times New Roman" w:hAnsi="Times New Roman" w:cs="Times New Roman"/>
        </w:rPr>
      </w:pPr>
      <w:r>
        <w:rPr>
          <w:rFonts w:cs="Times New Roman" w:ascii="Times New Roman" w:hAnsi="Times New Roman"/>
        </w:rPr>
        <w:t>Много труда и усилий положил человек на то, чтоб проверить впечатления, усилить и усовершенст</w:t>
        <w:softHyphen/>
        <w:t>вовать действие внешних чувств, устранит их ошибки, вычесть ив общего итога наблюдений разнообразие, происходящее от личных свойств, условий и недостатков лиц, полу</w:t>
        <w:softHyphen/>
        <w:t>чающих впечатления (стр. 22).</w:t>
      </w:r>
    </w:p>
    <w:p>
      <w:pPr>
        <w:pStyle w:val="Normal"/>
        <w:ind w:firstLine="360"/>
        <w:jc w:val="both"/>
        <w:rPr>
          <w:rFonts w:ascii="Times New Roman" w:hAnsi="Times New Roman" w:cs="Times New Roman"/>
        </w:rPr>
      </w:pPr>
      <w:r>
        <w:rPr>
          <w:rFonts w:cs="Times New Roman" w:ascii="Times New Roman" w:hAnsi="Times New Roman"/>
        </w:rPr>
        <w:t>Только на основании внешних про</w:t>
        <w:softHyphen/>
        <w:t>явлений психической жизни мы мо</w:t>
        <w:softHyphen/>
        <w:t>жем говорить о праве, об ис</w:t>
        <w:softHyphen/>
        <w:t xml:space="preserve">кусстве, о </w:t>
      </w:r>
      <w:r>
        <w:rPr>
          <w:rFonts w:cs="Times New Roman" w:ascii="Times New Roman" w:hAnsi="Times New Roman"/>
          <w:smallCaps/>
        </w:rPr>
        <w:t>философии,</w:t>
      </w:r>
      <w:r>
        <w:rPr>
          <w:rFonts w:cs="Times New Roman" w:ascii="Times New Roman" w:hAnsi="Times New Roman"/>
        </w:rPr>
        <w:t xml:space="preserve"> о науке, о религии, о политике, об истории и т. д. (стр. 23).</w:t>
      </w:r>
    </w:p>
    <w:p>
      <w:pPr>
        <w:pStyle w:val="Normal"/>
        <w:ind w:firstLine="360"/>
        <w:jc w:val="both"/>
        <w:rPr>
          <w:rFonts w:ascii="Times New Roman" w:hAnsi="Times New Roman" w:cs="Times New Roman"/>
        </w:rPr>
      </w:pPr>
      <w:r>
        <w:rPr>
          <w:rFonts w:cs="Times New Roman" w:ascii="Times New Roman" w:hAnsi="Times New Roman"/>
        </w:rPr>
        <w:t>Для непредубежденного ума, пси</w:t>
        <w:softHyphen/>
        <w:t>хические и реальные явления суть Факты двух различных поряд</w:t>
        <w:softHyphen/>
        <w:t>ков. Их единство-искомое науки, неизвестное X, и не может быть объяснено одним из них, а раз</w:t>
        <w:softHyphen/>
        <w:t>ве обоими вместе (стр. 27).</w:t>
      </w:r>
    </w:p>
    <w:p>
      <w:pPr>
        <w:pStyle w:val="Normal"/>
        <w:ind w:firstLine="360"/>
        <w:jc w:val="both"/>
        <w:rPr>
          <w:rFonts w:ascii="Times New Roman" w:hAnsi="Times New Roman" w:cs="Times New Roman"/>
        </w:rPr>
      </w:pPr>
      <w:r>
        <w:rPr>
          <w:rFonts w:cs="Times New Roman" w:ascii="Times New Roman" w:hAnsi="Times New Roman"/>
        </w:rPr>
        <w:t>Стало быть, есть особая психи</w:t>
        <w:softHyphen/>
        <w:t>ческая среда и особая психическая жизнь, которая от соприкоснове</w:t>
        <w:softHyphen/>
        <w:t>ния с внешним миром только возбуждается к своеобразной дея</w:t>
        <w:softHyphen/>
        <w:t>тельности (стр. 28).</w:t>
      </w:r>
    </w:p>
    <w:p>
      <w:pPr>
        <w:pStyle w:val="Normal"/>
        <w:ind w:firstLine="360"/>
        <w:jc w:val="both"/>
        <w:rPr>
          <w:rFonts w:ascii="Times New Roman" w:hAnsi="Times New Roman" w:cs="Times New Roman"/>
        </w:rPr>
      </w:pPr>
      <w:r>
        <w:rPr>
          <w:rFonts w:cs="Times New Roman" w:ascii="Times New Roman" w:hAnsi="Times New Roman"/>
        </w:rPr>
        <w:t>Сознанное двойство есть единство, ибо сознание двух противоположностей . может быть только в еди</w:t>
        <w:softHyphen/>
        <w:t>ном Факте единого субъек*ЗФ.</w:t>
      </w:r>
    </w:p>
    <w:p>
      <w:pPr>
        <w:pStyle w:val="Normal"/>
        <w:ind w:firstLine="360"/>
        <w:jc w:val="both"/>
        <w:rPr>
          <w:rFonts w:ascii="Times New Roman" w:hAnsi="Times New Roman" w:cs="Times New Roman"/>
        </w:rPr>
      </w:pPr>
      <w:r>
        <w:rPr>
          <w:rFonts w:cs="Times New Roman" w:ascii="Times New Roman" w:hAnsi="Times New Roman"/>
        </w:rPr>
        <w:t>Выходит, повидимому, что вопросы науки реша</w:t>
        <w:softHyphen/>
        <w:t>ются по большинству го</w:t>
        <w:softHyphen/>
        <w:t>лосов?</w:t>
      </w:r>
    </w:p>
    <w:p>
      <w:pPr>
        <w:pStyle w:val="Normal"/>
        <w:ind w:firstLine="360"/>
        <w:jc w:val="both"/>
        <w:rPr>
          <w:rFonts w:ascii="Times New Roman" w:hAnsi="Times New Roman" w:cs="Times New Roman"/>
        </w:rPr>
      </w:pPr>
      <w:r>
        <w:rPr>
          <w:rFonts w:cs="Times New Roman" w:ascii="Times New Roman" w:hAnsi="Times New Roman"/>
        </w:rPr>
        <w:t>Это равносильно отрица</w:t>
        <w:softHyphen/>
        <w:t>нию свободы, ибо свободное действие не имеет внеш</w:t>
        <w:softHyphen/>
        <w:t>него проявления в реаль</w:t>
        <w:softHyphen/>
        <w:t>ных признаках.</w:t>
      </w:r>
    </w:p>
    <w:p>
      <w:pPr>
        <w:pStyle w:val="Normal"/>
        <w:ind w:firstLine="360"/>
        <w:jc w:val="both"/>
        <w:rPr>
          <w:rFonts w:ascii="Times New Roman" w:hAnsi="Times New Roman" w:cs="Times New Roman"/>
        </w:rPr>
      </w:pPr>
      <w:r>
        <w:rPr>
          <w:rFonts w:cs="Times New Roman" w:ascii="Times New Roman" w:hAnsi="Times New Roman"/>
        </w:rPr>
        <w:t>Как искомое? Как же оно будет лежать: вне их в третьем?</w:t>
      </w:r>
    </w:p>
    <w:p>
      <w:pPr>
        <w:pStyle w:val="Normal"/>
        <w:ind w:firstLine="360"/>
        <w:jc w:val="both"/>
        <w:rPr>
          <w:rFonts w:ascii="Times New Roman" w:hAnsi="Times New Roman" w:cs="Times New Roman"/>
        </w:rPr>
      </w:pPr>
      <w:r>
        <w:rPr>
          <w:rFonts w:cs="Times New Roman" w:ascii="Times New Roman" w:hAnsi="Times New Roman"/>
        </w:rPr>
        <w:t>Если особая, почему же она не может существо</w:t>
        <w:softHyphen/>
        <w:t>вать без неё и вне её, т. е. вне вещественной природы?</w:t>
      </w:r>
    </w:p>
    <w:p>
      <w:pPr>
        <w:pStyle w:val="Normal"/>
        <w:ind w:firstLine="360"/>
        <w:jc w:val="both"/>
        <w:rPr>
          <w:rFonts w:ascii="Times New Roman" w:hAnsi="Times New Roman" w:cs="Times New Roman"/>
        </w:rPr>
      </w:pPr>
      <w:r>
        <w:rPr>
          <w:rFonts w:cs="Times New Roman" w:ascii="Times New Roman" w:hAnsi="Times New Roman"/>
        </w:rPr>
        <w:t>Единственное, чем человек дей</w:t>
        <w:softHyphen/>
        <w:t>ствительно, коренным образом, отличается от всего остального мира - это способность его выра» жать, во внешних предметах, психические свои состояния и дви</w:t>
        <w:softHyphen/>
        <w:t>жения, передавать в образах и знаках совершающиеся в нем психические явления, не подлежащие внешним чувствам (стр. 33).</w:t>
      </w:r>
    </w:p>
    <w:p>
      <w:pPr>
        <w:pStyle w:val="Normal"/>
        <w:ind w:firstLine="360"/>
        <w:jc w:val="both"/>
        <w:rPr>
          <w:rFonts w:ascii="Times New Roman" w:hAnsi="Times New Roman" w:cs="Times New Roman"/>
        </w:rPr>
      </w:pPr>
      <w:r>
        <w:rPr>
          <w:rFonts w:cs="Times New Roman" w:ascii="Times New Roman" w:hAnsi="Times New Roman"/>
        </w:rPr>
        <w:t>Неудачные попытки выводить внешнюю природу из психичес</w:t>
        <w:softHyphen/>
        <w:t>ких начал и психическую жизнь из Физиологических данных-в наше время являются анахрониз</w:t>
        <w:softHyphen/>
        <w:t>мом и должны уступить место по</w:t>
        <w:softHyphen/>
        <w:t>ложительным, точным исследова· ниям психических явлений и Фак</w:t>
        <w:softHyphen/>
        <w:t>тов, при помощи индуктивного метода... Постараемся,путем осто</w:t>
        <w:softHyphen/>
        <w:t>рожных наблюдений, определить строение души, насколько опо вы</w:t>
        <w:softHyphen/>
        <w:t>ражается в Фактах, а также усло</w:t>
        <w:softHyphen/>
        <w:t>вия и законы психической жизни, оставляя совершенно в стороне заносчивый вопрос о том, что таков душа и откуда она... (40 стр.).</w:t>
      </w:r>
    </w:p>
    <w:p>
      <w:pPr>
        <w:pStyle w:val="Normal"/>
        <w:ind w:firstLine="360"/>
        <w:jc w:val="both"/>
        <w:rPr>
          <w:rFonts w:ascii="Times New Roman" w:hAnsi="Times New Roman" w:cs="Times New Roman"/>
        </w:rPr>
      </w:pPr>
      <w:r>
        <w:rPr>
          <w:rFonts w:cs="Times New Roman" w:ascii="Times New Roman" w:hAnsi="Times New Roman"/>
        </w:rPr>
        <w:t>Пропеть песнь может; выразить звуком страх, дать сигнал и т. д. мо</w:t>
        <w:softHyphen/>
        <w:t>гут. Если животное, по</w:t>
        <w:softHyphen/>
        <w:t>давая сигнал к бегству, передает голосом чув</w:t>
        <w:softHyphen/>
        <w:t>ство страха, не то же ли?</w:t>
      </w:r>
    </w:p>
    <w:p>
      <w:pPr>
        <w:pStyle w:val="Normal"/>
        <w:ind w:firstLine="360"/>
        <w:jc w:val="both"/>
        <w:rPr>
          <w:rFonts w:ascii="Times New Roman" w:hAnsi="Times New Roman" w:cs="Times New Roman"/>
        </w:rPr>
      </w:pPr>
      <w:r>
        <w:rPr>
          <w:rFonts w:cs="Times New Roman" w:ascii="Times New Roman" w:hAnsi="Times New Roman"/>
        </w:rPr>
        <w:t>Все это очень хорошо, но этим путем нельзя спасти личность.</w:t>
      </w:r>
    </w:p>
    <w:p>
      <w:pPr>
        <w:pStyle w:val="Normal"/>
        <w:jc w:val="both"/>
        <w:rPr>
          <w:rFonts w:ascii="Times New Roman" w:hAnsi="Times New Roman" w:cs="Times New Roman"/>
        </w:rPr>
      </w:pPr>
      <w:r>
        <w:rPr>
          <w:rFonts w:cs="Times New Roman" w:ascii="Times New Roman" w:hAnsi="Times New Roman"/>
        </w:rPr>
        <w:t>Глава третья.</w:t>
      </w:r>
    </w:p>
    <w:p>
      <w:pPr>
        <w:pStyle w:val="Normal"/>
        <w:ind w:firstLine="360"/>
        <w:jc w:val="both"/>
        <w:rPr>
          <w:rFonts w:ascii="Times New Roman" w:hAnsi="Times New Roman" w:cs="Times New Roman"/>
        </w:rPr>
      </w:pPr>
      <w:r>
        <w:rPr>
          <w:rFonts w:cs="Times New Roman" w:ascii="Times New Roman" w:hAnsi="Times New Roman"/>
        </w:rPr>
        <w:t>Эти выводы (о нервной системе) осязательно доказывают, что пси</w:t>
        <w:softHyphen/>
        <w:t>хическая жизнь имеет материаль</w:t>
        <w:softHyphen/>
        <w:t>ную подкладку и органически сое</w:t>
        <w:softHyphen/>
        <w:t>динена с материальною жизнью; но в то же время общее, из века укоренившееся в человеческом роде верование, что материальная</w:t>
      </w:r>
    </w:p>
    <w:p>
      <w:pPr>
        <w:pStyle w:val="Normal"/>
        <w:ind w:firstLine="360"/>
        <w:jc w:val="both"/>
        <w:rPr>
          <w:rFonts w:ascii="Times New Roman" w:hAnsi="Times New Roman" w:cs="Times New Roman"/>
        </w:rPr>
      </w:pPr>
      <w:r>
        <w:rPr>
          <w:rFonts w:cs="Times New Roman" w:ascii="Times New Roman" w:hAnsi="Times New Roman"/>
        </w:rPr>
        <w:t>Соч. Ю. Самарива. VI.</w:t>
      </w:r>
    </w:p>
    <w:p>
      <w:pPr>
        <w:pStyle w:val="Normal"/>
        <w:jc w:val="both"/>
        <w:rPr>
          <w:rFonts w:ascii="Times New Roman" w:hAnsi="Times New Roman" w:cs="Times New Roman"/>
        </w:rPr>
      </w:pPr>
      <w:r>
        <w:rPr>
          <w:rFonts w:cs="Times New Roman" w:ascii="Times New Roman" w:hAnsi="Times New Roman"/>
        </w:rPr>
        <w:t>Почему же? Из того, что пищеварение не имеет ни29</w:t>
      </w:r>
    </w:p>
    <w:p>
      <w:pPr>
        <w:pStyle w:val="Normal"/>
        <w:ind w:firstLine="360"/>
        <w:jc w:val="both"/>
        <w:rPr>
          <w:rFonts w:ascii="Times New Roman" w:hAnsi="Times New Roman" w:cs="Times New Roman"/>
        </w:rPr>
      </w:pPr>
      <w:r>
        <w:rPr>
          <w:rFonts w:cs="Times New Roman" w:ascii="Times New Roman" w:hAnsi="Times New Roman"/>
        </w:rPr>
        <w:t>и психическая жизнь не одно и то же, находят в этих выводах несом</w:t>
        <w:softHyphen/>
        <w:t>ненное научное подтверждение (46 стр.).</w:t>
      </w:r>
    </w:p>
    <w:p>
      <w:pPr>
        <w:pStyle w:val="Normal"/>
        <w:ind w:firstLine="360"/>
        <w:jc w:val="both"/>
        <w:rPr>
          <w:rFonts w:ascii="Times New Roman" w:hAnsi="Times New Roman" w:cs="Times New Roman"/>
        </w:rPr>
      </w:pPr>
      <w:r>
        <w:rPr>
          <w:rFonts w:cs="Times New Roman" w:ascii="Times New Roman" w:hAnsi="Times New Roman"/>
        </w:rPr>
        <w:t>Таким образом, и простое на</w:t>
        <w:softHyphen/>
        <w:t>блюдение и точные научные иссле</w:t>
        <w:softHyphen/>
        <w:t>дования приводят к тому выводу, что в человеке между материаль</w:t>
        <w:softHyphen/>
        <w:t>ною и психическою жизнью сущест</w:t>
        <w:softHyphen/>
        <w:t>вует теснейшая органическая связь} но в то же время они подтверж</w:t>
        <w:softHyphen/>
        <w:t>дают общее убеждение, что та и другая жизнь не одно и то же, что они расчленены и каждая из них имеет свои органы, что обе сопри</w:t>
        <w:softHyphen/>
        <w:t>касаются одна к другой, удержи</w:t>
        <w:softHyphen/>
        <w:t>вая однако свою отдельность и раз· линейность от другой (49 стр.).</w:t>
      </w:r>
    </w:p>
    <w:p>
      <w:pPr>
        <w:pStyle w:val="Normal"/>
        <w:ind w:firstLine="360"/>
        <w:jc w:val="both"/>
        <w:rPr>
          <w:rFonts w:ascii="Times New Roman" w:hAnsi="Times New Roman" w:cs="Times New Roman"/>
        </w:rPr>
      </w:pPr>
      <w:r>
        <w:rPr>
          <w:rFonts w:cs="Times New Roman" w:ascii="Times New Roman" w:hAnsi="Times New Roman"/>
        </w:rPr>
        <w:t>С психологической точки зрения, внешняя природа, сама по себе, так же нам недоступна, как с ре</w:t>
        <w:softHyphen/>
        <w:t>альной недоступна душа(52 стр.).</w:t>
      </w:r>
    </w:p>
    <w:p>
      <w:pPr>
        <w:pStyle w:val="Normal"/>
        <w:ind w:firstLine="360"/>
        <w:jc w:val="both"/>
        <w:rPr>
          <w:rFonts w:ascii="Times New Roman" w:hAnsi="Times New Roman" w:cs="Times New Roman"/>
        </w:rPr>
      </w:pPr>
      <w:r>
        <w:rPr>
          <w:rFonts w:cs="Times New Roman" w:ascii="Times New Roman" w:hAnsi="Times New Roman"/>
        </w:rPr>
        <w:t>Последовательный идеализм скло</w:t>
        <w:softHyphen/>
        <w:t>нен отрицать действительное су</w:t>
        <w:softHyphen/>
        <w:t>ществование внешней природы вне души, как реализм-действитель</w:t>
        <w:softHyphen/>
        <w:t>ное существование психического мира, хотя опыт и поверка на каж</w:t>
        <w:softHyphen/>
        <w:t>дом шагу убеждают в том, что материальный мир существует не</w:t>
        <w:softHyphen/>
        <w:t>сомненно (53 стр.).</w:t>
      </w:r>
    </w:p>
    <w:p>
      <w:pPr>
        <w:pStyle w:val="Normal"/>
        <w:jc w:val="both"/>
        <w:rPr>
          <w:rFonts w:ascii="Times New Roman" w:hAnsi="Times New Roman" w:cs="Times New Roman"/>
        </w:rPr>
      </w:pPr>
      <w:r>
        <w:rPr>
          <w:rFonts w:cs="Times New Roman" w:ascii="Times New Roman" w:hAnsi="Times New Roman"/>
        </w:rPr>
        <w:t>Глава четвертая.</w:t>
      </w:r>
    </w:p>
    <w:p>
      <w:pPr>
        <w:pStyle w:val="Normal"/>
        <w:ind w:firstLine="360"/>
        <w:jc w:val="both"/>
        <w:rPr>
          <w:rFonts w:ascii="Times New Roman" w:hAnsi="Times New Roman" w:cs="Times New Roman"/>
        </w:rPr>
      </w:pPr>
      <w:r>
        <w:rPr>
          <w:rFonts w:cs="Times New Roman" w:ascii="Times New Roman" w:hAnsi="Times New Roman"/>
        </w:rPr>
        <w:t>Еслиб они (реализм и идеа</w:t>
        <w:softHyphen/>
        <w:t>лизм) действительно выражали со</w:t>
        <w:softHyphen/>
        <w:t>бою новое начало, то им следо</w:t>
        <w:softHyphen/>
        <w:t>вало бы прежде всего подвергнуть</w:t>
      </w:r>
    </w:p>
    <w:p>
      <w:pPr>
        <w:pStyle w:val="Normal"/>
        <w:jc w:val="both"/>
        <w:rPr>
          <w:rFonts w:ascii="Times New Roman" w:hAnsi="Times New Roman" w:cs="Times New Roman"/>
        </w:rPr>
      </w:pPr>
      <w:r>
        <w:rPr>
          <w:rFonts w:cs="Times New Roman" w:ascii="Times New Roman" w:hAnsi="Times New Roman"/>
        </w:rPr>
        <w:t>чего общего с костями, не следует, что пищеварение не Физический процесс.</w:t>
      </w:r>
    </w:p>
    <w:p>
      <w:pPr>
        <w:pStyle w:val="Normal"/>
        <w:jc w:val="both"/>
        <w:rPr>
          <w:rFonts w:ascii="Times New Roman" w:hAnsi="Times New Roman" w:cs="Times New Roman"/>
        </w:rPr>
      </w:pPr>
      <w:r>
        <w:rPr>
          <w:rFonts w:cs="Times New Roman" w:ascii="Times New Roman" w:hAnsi="Times New Roman"/>
        </w:rPr>
        <w:t>Почему же органическая?</w:t>
      </w:r>
    </w:p>
    <w:p>
      <w:pPr>
        <w:pStyle w:val="Normal"/>
        <w:ind w:firstLine="360"/>
        <w:jc w:val="both"/>
        <w:rPr>
          <w:rFonts w:ascii="Times New Roman" w:hAnsi="Times New Roman" w:cs="Times New Roman"/>
        </w:rPr>
      </w:pPr>
      <w:r>
        <w:rPr>
          <w:rFonts w:cs="Times New Roman" w:ascii="Times New Roman" w:hAnsi="Times New Roman"/>
        </w:rPr>
        <w:t>Тогда не органическая связь.</w:t>
      </w:r>
    </w:p>
    <w:p>
      <w:pPr>
        <w:pStyle w:val="Normal"/>
        <w:ind w:firstLine="360"/>
        <w:jc w:val="both"/>
        <w:rPr>
          <w:rFonts w:ascii="Times New Roman" w:hAnsi="Times New Roman" w:cs="Times New Roman"/>
        </w:rPr>
      </w:pPr>
      <w:r>
        <w:rPr>
          <w:rFonts w:cs="Times New Roman" w:ascii="Times New Roman" w:hAnsi="Times New Roman"/>
        </w:rPr>
        <w:t>Не с психологической, а со всякой.</w:t>
      </w:r>
    </w:p>
    <w:p>
      <w:pPr>
        <w:pStyle w:val="Normal"/>
        <w:ind w:firstLine="360"/>
        <w:jc w:val="both"/>
        <w:rPr>
          <w:rFonts w:ascii="Times New Roman" w:hAnsi="Times New Roman" w:cs="Times New Roman"/>
        </w:rPr>
      </w:pPr>
      <w:r>
        <w:rPr>
          <w:rFonts w:cs="Times New Roman" w:ascii="Times New Roman" w:hAnsi="Times New Roman"/>
        </w:rPr>
        <w:t>Опыт и поверка-тоже не иное что, как воспро</w:t>
        <w:softHyphen/>
        <w:t>изведение и сознание психи</w:t>
        <w:softHyphen/>
        <w:t>ческих состояний.</w:t>
      </w:r>
    </w:p>
    <w:p>
      <w:pPr>
        <w:pStyle w:val="Normal"/>
        <w:jc w:val="both"/>
        <w:rPr>
          <w:rFonts w:ascii="Times New Roman" w:hAnsi="Times New Roman" w:cs="Times New Roman"/>
        </w:rPr>
      </w:pPr>
      <w:r>
        <w:rPr>
          <w:rFonts w:cs="Times New Roman" w:ascii="Times New Roman" w:hAnsi="Times New Roman"/>
        </w:rPr>
        <w:t>критическому анализу ту гипотезу, с которой они выходят на иссле</w:t>
        <w:softHyphen/>
        <w:t>дования, и уяснить, в самом ли деле душа и тело представляют два крайние термина несогласимого противоречия, в самом ли деле они исключают друг друга! (55 стр.).</w:t>
      </w:r>
    </w:p>
    <w:p>
      <w:pPr>
        <w:pStyle w:val="Normal"/>
        <w:ind w:firstLine="360"/>
        <w:jc w:val="both"/>
        <w:rPr>
          <w:rFonts w:ascii="Times New Roman" w:hAnsi="Times New Roman" w:cs="Times New Roman"/>
        </w:rPr>
      </w:pPr>
      <w:r>
        <w:rPr>
          <w:rFonts w:cs="Times New Roman" w:ascii="Times New Roman" w:hAnsi="Times New Roman"/>
        </w:rPr>
        <w:t>Или же человеческая природа едина-и тогда в ней нет п не может быть непримиримых про</w:t>
        <w:softHyphen/>
        <w:t>тивоположностей; элементы её, по· видимому, враждующие между собою, исключающие друг друга, на са</w:t>
        <w:softHyphen/>
        <w:t>мом деле должны быть не что иное, как различия, видоизменения одною и тою же начала. Но в та</w:t>
        <w:softHyphen/>
        <w:t>ком случае и приемы исследования должны быть другие; не для чего отрицать тот или другой из этих элементов, отыскивать только в одном из них единство челове</w:t>
        <w:softHyphen/>
        <w:t>ческой природы; надо, напротив, поставить оба рядом, изучать их сравнительно, расследовать, на</w:t>
        <w:softHyphen/>
        <w:t>сколько возможно, их взаимные отношения и отсюда уже делать вы</w:t>
        <w:softHyphen/>
        <w:t>воды и заключения о характере и свойствах каждого из них, о их значении и роли в общей эко</w:t>
        <w:softHyphen/>
        <w:t>номии человеческой жизни (55 стр.).</w:t>
      </w:r>
    </w:p>
    <w:p>
      <w:pPr>
        <w:pStyle w:val="Normal"/>
        <w:ind w:firstLine="360"/>
        <w:jc w:val="both"/>
        <w:rPr>
          <w:rFonts w:ascii="Times New Roman" w:hAnsi="Times New Roman" w:cs="Times New Roman"/>
        </w:rPr>
      </w:pPr>
      <w:r>
        <w:rPr>
          <w:rFonts w:cs="Times New Roman" w:ascii="Times New Roman" w:hAnsi="Times New Roman"/>
        </w:rPr>
        <w:t>Безпрерывное взаимнодействие души и тела, их несомненное, до</w:t>
        <w:softHyphen/>
        <w:t>казанное влияние друг на друга, при кажущей ся их разнородности и раздельности, их глубокая друг от друга зависимость, наконец, совершенная невозможность разгра-</w:t>
      </w:r>
    </w:p>
    <w:p>
      <w:pPr>
        <w:pStyle w:val="Normal"/>
        <w:ind w:firstLine="360"/>
        <w:jc w:val="both"/>
        <w:rPr>
          <w:rFonts w:ascii="Times New Roman" w:hAnsi="Times New Roman" w:cs="Times New Roman"/>
        </w:rPr>
      </w:pPr>
      <w:r>
        <w:rPr>
          <w:rFonts w:cs="Times New Roman" w:ascii="Times New Roman" w:hAnsi="Times New Roman"/>
        </w:rPr>
        <w:t>Никто не говорит, что исключают, а нужно све</w:t>
        <w:softHyphen/>
        <w:t>сти к единству, которое не мыслимо вне подчинения одного другому.</w:t>
      </w:r>
    </w:p>
    <w:p>
      <w:pPr>
        <w:pStyle w:val="Normal"/>
        <w:ind w:firstLine="360"/>
        <w:jc w:val="both"/>
        <w:rPr>
          <w:rFonts w:ascii="Times New Roman" w:hAnsi="Times New Roman" w:cs="Times New Roman"/>
        </w:rPr>
      </w:pPr>
      <w:r>
        <w:rPr>
          <w:rFonts w:cs="Times New Roman" w:ascii="Times New Roman" w:hAnsi="Times New Roman"/>
        </w:rPr>
        <w:t>Попробуйте определить это начало.</w:t>
      </w:r>
    </w:p>
    <w:p>
      <w:pPr>
        <w:pStyle w:val="Normal"/>
        <w:ind w:firstLine="360"/>
        <w:jc w:val="both"/>
        <w:rPr>
          <w:rFonts w:ascii="Times New Roman" w:hAnsi="Times New Roman" w:cs="Times New Roman"/>
        </w:rPr>
      </w:pPr>
      <w:r>
        <w:rPr>
          <w:rFonts w:cs="Times New Roman" w:ascii="Times New Roman" w:hAnsi="Times New Roman"/>
        </w:rPr>
        <w:t>Этим путем мы не вый</w:t>
        <w:softHyphen/>
        <w:t>дем из дуализма, из паралельности.</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ничить точным образом элемен</w:t>
        <w:softHyphen/>
        <w:t>ты материальные и психические,- все это окончательно убеждает, что другого пути нет и быть не может. Психическая и материаль</w:t>
        <w:softHyphen/>
        <w:t>ная жизнь вырастают на одной общей почве и представляют видо</w:t>
        <w:softHyphen/>
        <w:t>изменение одною и тою же начала. (стр. 55).</w:t>
      </w:r>
    </w:p>
    <w:p>
      <w:pPr>
        <w:pStyle w:val="Normal"/>
        <w:ind w:firstLine="360"/>
        <w:jc w:val="both"/>
        <w:rPr>
          <w:rFonts w:ascii="Times New Roman" w:hAnsi="Times New Roman" w:cs="Times New Roman"/>
        </w:rPr>
      </w:pPr>
      <w:r>
        <w:rPr>
          <w:rFonts w:cs="Times New Roman" w:ascii="Times New Roman" w:hAnsi="Times New Roman"/>
        </w:rPr>
        <w:t>Надобно из сравнительного изу</w:t>
        <w:softHyphen/>
        <w:t>чения психической и материальной жизни вывести основания антропо· логии и психологии в смысле поло</w:t>
        <w:softHyphen/>
        <w:t>жительной науки. Чтобы твердо стать на этот путь, необходимо, прежде всего, определить характе</w:t>
        <w:softHyphen/>
        <w:t>ристические признаки, по которым можно было бы безошибочно раз</w:t>
        <w:softHyphen/>
        <w:t>личать явлении психические от ма</w:t>
        <w:softHyphen/>
        <w:t>териальных... но отыскать эти признаки и точным образом ука</w:t>
        <w:softHyphen/>
        <w:t>зать их гораздо труднее, чем ка</w:t>
        <w:softHyphen/>
        <w:t>жется с первого взгляда (стр. 56).</w:t>
      </w:r>
    </w:p>
    <w:p>
      <w:pPr>
        <w:pStyle w:val="Normal"/>
        <w:ind w:firstLine="360"/>
        <w:jc w:val="both"/>
        <w:rPr>
          <w:rFonts w:ascii="Times New Roman" w:hAnsi="Times New Roman" w:cs="Times New Roman"/>
        </w:rPr>
      </w:pPr>
      <w:r>
        <w:rPr>
          <w:rFonts w:cs="Times New Roman" w:ascii="Times New Roman" w:hAnsi="Times New Roman"/>
        </w:rPr>
        <w:t>Различие их (внешних мате</w:t>
        <w:softHyphen/>
        <w:t>риальных впечатлений на душу от всех прочих психических Фактов) состоит в следующем: то, что иы называем материальным-единична, бессознательно, не</w:t>
        <w:softHyphen/>
        <w:t>произвольно; напротив, психичес</w:t>
        <w:softHyphen/>
        <w:t>кому приписывается идеальность, со</w:t>
        <w:softHyphen/>
        <w:t>знательность, произвольность (стр. 57).</w:t>
      </w:r>
    </w:p>
    <w:p>
      <w:pPr>
        <w:pStyle w:val="Normal"/>
        <w:ind w:firstLine="360"/>
        <w:jc w:val="both"/>
        <w:rPr>
          <w:rFonts w:ascii="Times New Roman" w:hAnsi="Times New Roman" w:cs="Times New Roman"/>
        </w:rPr>
      </w:pPr>
      <w:r>
        <w:rPr>
          <w:rFonts w:cs="Times New Roman" w:ascii="Times New Roman" w:hAnsi="Times New Roman"/>
        </w:rPr>
        <w:t>Сознательность, в противопо</w:t>
        <w:softHyphen/>
        <w:t>ложность бессознательности, точно также считается отличительным признаком психического Факта. Действиями и поступками бессозна*</w:t>
      </w:r>
    </w:p>
    <w:p>
      <w:pPr>
        <w:pStyle w:val="Normal"/>
        <w:ind w:firstLine="360"/>
        <w:jc w:val="both"/>
        <w:rPr>
          <w:rFonts w:ascii="Times New Roman" w:hAnsi="Times New Roman" w:cs="Times New Roman"/>
        </w:rPr>
      </w:pPr>
      <w:r>
        <w:rPr>
          <w:rFonts w:cs="Times New Roman" w:ascii="Times New Roman" w:hAnsi="Times New Roman"/>
        </w:rPr>
        <w:t>Если разграничить нель</w:t>
        <w:softHyphen/>
        <w:t>зя, как же изучать их раздельно?</w:t>
      </w:r>
    </w:p>
    <w:p>
      <w:pPr>
        <w:pStyle w:val="Normal"/>
        <w:ind w:firstLine="360"/>
        <w:jc w:val="both"/>
        <w:rPr>
          <w:rFonts w:ascii="Times New Roman" w:hAnsi="Times New Roman" w:cs="Times New Roman"/>
        </w:rPr>
      </w:pPr>
      <w:r>
        <w:rPr>
          <w:rFonts w:cs="Times New Roman" w:ascii="Times New Roman" w:hAnsi="Times New Roman"/>
        </w:rPr>
        <w:t>В человеке, как субъек</w:t>
        <w:softHyphen/>
        <w:t>те, этого общего начала нет.</w:t>
      </w:r>
    </w:p>
    <w:p>
      <w:pPr>
        <w:pStyle w:val="Normal"/>
        <w:ind w:firstLine="360"/>
        <w:jc w:val="both"/>
        <w:rPr>
          <w:rFonts w:ascii="Times New Roman" w:hAnsi="Times New Roman" w:cs="Times New Roman"/>
        </w:rPr>
      </w:pPr>
      <w:r>
        <w:rPr>
          <w:rFonts w:cs="Times New Roman" w:ascii="Times New Roman" w:hAnsi="Times New Roman"/>
        </w:rPr>
        <w:t>Не мыслимо-две кафед</w:t>
        <w:softHyphen/>
        <w:t>ры, положим! Все таки ре</w:t>
        <w:softHyphen/>
        <w:t>зультат не более, как со</w:t>
        <w:softHyphen/>
        <w:t>отношение; сравнение даст все таки только паралельные «акты. Надобно преж</w:t>
        <w:softHyphen/>
        <w:t>де всего создать другий орган постижения.</w:t>
      </w:r>
    </w:p>
    <w:p>
      <w:pPr>
        <w:pStyle w:val="Normal"/>
        <w:ind w:firstLine="360"/>
        <w:jc w:val="both"/>
        <w:rPr>
          <w:rFonts w:ascii="Times New Roman" w:hAnsi="Times New Roman" w:cs="Times New Roman"/>
        </w:rPr>
      </w:pPr>
      <w:r>
        <w:rPr>
          <w:rFonts w:cs="Times New Roman" w:ascii="Times New Roman" w:hAnsi="Times New Roman"/>
        </w:rPr>
        <w:t>Положительно невозмож</w:t>
        <w:softHyphen/>
        <w:t>но, ибо в человеческой среде все конечно.</w:t>
      </w:r>
    </w:p>
    <w:p>
      <w:pPr>
        <w:pStyle w:val="Normal"/>
        <w:ind w:firstLine="360"/>
        <w:jc w:val="both"/>
        <w:rPr>
          <w:rFonts w:ascii="Times New Roman" w:hAnsi="Times New Roman" w:cs="Times New Roman"/>
        </w:rPr>
      </w:pPr>
      <w:r>
        <w:rPr>
          <w:rFonts w:cs="Times New Roman" w:ascii="Times New Roman" w:hAnsi="Times New Roman"/>
        </w:rPr>
        <w:t>Единично и идеально-это непонятно: нет соответ</w:t>
        <w:softHyphen/>
        <w:t>ствия в терминах. Будто бы все что сознается психично-нет. Остается тре</w:t>
        <w:softHyphen/>
        <w:t>тий признак.</w:t>
      </w:r>
    </w:p>
    <w:p>
      <w:pPr>
        <w:pStyle w:val="Normal"/>
        <w:ind w:firstLine="360"/>
        <w:jc w:val="both"/>
        <w:rPr>
          <w:rFonts w:ascii="Times New Roman" w:hAnsi="Times New Roman" w:cs="Times New Roman"/>
        </w:rPr>
      </w:pPr>
      <w:r>
        <w:rPr>
          <w:rFonts w:cs="Times New Roman" w:ascii="Times New Roman" w:hAnsi="Times New Roman"/>
        </w:rPr>
        <w:t>К ощущениям-это не</w:t>
        <w:softHyphen/>
        <w:t>применимо, ибо не все соз</w:t>
        <w:softHyphen/>
        <w:t>наваемое пспхично, а в приложении к действию соз</w:t>
        <w:softHyphen/>
        <w:t>нание сводится к свободе.</w:t>
      </w:r>
    </w:p>
    <w:p>
      <w:pPr>
        <w:pStyle w:val="Normal"/>
        <w:ind w:firstLine="360"/>
        <w:jc w:val="both"/>
        <w:rPr>
          <w:rFonts w:ascii="Times New Roman" w:hAnsi="Times New Roman" w:cs="Times New Roman"/>
        </w:rPr>
      </w:pPr>
      <w:r>
        <w:rPr>
          <w:rFonts w:cs="Times New Roman" w:ascii="Times New Roman" w:hAnsi="Times New Roman"/>
        </w:rPr>
        <w:t>тельными человек приравнивается к внешней природе; только созна</w:t>
        <w:softHyphen/>
        <w:t>тельные его действия считаются психическими, потому что только душа имеет свойство зяать то, что в ней есть или происходят (стр. 58).</w:t>
      </w:r>
    </w:p>
    <w:p>
      <w:pPr>
        <w:pStyle w:val="Normal"/>
        <w:ind w:firstLine="360"/>
        <w:jc w:val="both"/>
        <w:rPr>
          <w:rFonts w:ascii="Times New Roman" w:hAnsi="Times New Roman" w:cs="Times New Roman"/>
        </w:rPr>
      </w:pPr>
      <w:r>
        <w:rPr>
          <w:rFonts w:cs="Times New Roman" w:ascii="Times New Roman" w:hAnsi="Times New Roman"/>
        </w:rPr>
        <w:t>Из приведенных данных ока· зывается, что деятельность души, в известных случаях, может быть непроизвольной (стр. 60).</w:t>
      </w:r>
    </w:p>
    <w:p>
      <w:pPr>
        <w:pStyle w:val="Normal"/>
        <w:ind w:firstLine="360"/>
        <w:jc w:val="both"/>
        <w:rPr>
          <w:rFonts w:ascii="Times New Roman" w:hAnsi="Times New Roman" w:cs="Times New Roman"/>
        </w:rPr>
      </w:pPr>
      <w:r>
        <w:rPr>
          <w:rFonts w:cs="Times New Roman" w:ascii="Times New Roman" w:hAnsi="Times New Roman"/>
        </w:rPr>
        <w:t>Психические движения и состоя</w:t>
        <w:softHyphen/>
        <w:t>ния бывают часто результатом причин чисто Физических; точно также н наоборот: психические состояния, вызываемые как внеш</w:t>
        <w:softHyphen/>
        <w:t>ними, так и чисто психическими влияниями и действиями, оказы</w:t>
        <w:softHyphen/>
        <w:t>вают внезапное или постепенное, преходящее или постоянное дей</w:t>
        <w:softHyphen/>
        <w:t>ствие на Физический организм (стр. &lt;И).</w:t>
      </w:r>
    </w:p>
    <w:p>
      <w:pPr>
        <w:pStyle w:val="Normal"/>
        <w:ind w:firstLine="360"/>
        <w:jc w:val="both"/>
        <w:rPr>
          <w:rFonts w:ascii="Times New Roman" w:hAnsi="Times New Roman" w:cs="Times New Roman"/>
        </w:rPr>
      </w:pPr>
      <w:r>
        <w:rPr>
          <w:rFonts w:cs="Times New Roman" w:ascii="Times New Roman" w:hAnsi="Times New Roman"/>
        </w:rPr>
        <w:t>Выделяясь, подобно телу, от одною неизвестнаю и недоступного нам источника, душа непосред</w:t>
        <w:softHyphen/>
        <w:t>ственно соприкасается с Физиче</w:t>
        <w:softHyphen/>
        <w:t>ским организмом (стр. 62).</w:t>
      </w:r>
    </w:p>
    <w:p>
      <w:pPr>
        <w:pStyle w:val="Normal"/>
        <w:ind w:firstLine="360"/>
        <w:jc w:val="both"/>
        <w:rPr>
          <w:rFonts w:ascii="Times New Roman" w:hAnsi="Times New Roman" w:cs="Times New Roman"/>
        </w:rPr>
      </w:pPr>
      <w:r>
        <w:rPr>
          <w:rFonts w:cs="Times New Roman" w:ascii="Times New Roman" w:hAnsi="Times New Roman"/>
        </w:rPr>
        <w:t>Нервы движений играют в пси</w:t>
        <w:softHyphen/>
        <w:t>хической жизни роль противопо</w:t>
        <w:softHyphen/>
        <w:t>ложную нервам чувств... Здесь мы опять встречаемся с Фактом, совершенно непонятным и необъ</w:t>
        <w:softHyphen/>
        <w:t>яснимым с дуалистической точки зрения и вполне естественным и понятным, когда предположим, что душа и тело происходят из одною общего источника, вследствие чего между ними существует не</w:t>
        <w:softHyphen/>
      </w:r>
    </w:p>
    <w:p>
      <w:pPr>
        <w:pStyle w:val="Normal"/>
        <w:ind w:firstLine="360"/>
        <w:jc w:val="both"/>
        <w:rPr>
          <w:rFonts w:ascii="Times New Roman" w:hAnsi="Times New Roman" w:cs="Times New Roman"/>
        </w:rPr>
      </w:pPr>
      <w:r>
        <w:rPr>
          <w:rFonts w:cs="Times New Roman" w:ascii="Times New Roman" w:hAnsi="Times New Roman"/>
        </w:rPr>
        <w:t>Следовательно - это не признак (т. е. не при</w:t>
        <w:softHyphen/>
        <w:t>знак, различающий психи</w:t>
        <w:softHyphen/>
        <w:t>ческие явления от мате</w:t>
        <w:softHyphen/>
        <w:t>риальных).</w:t>
      </w:r>
    </w:p>
    <w:p>
      <w:pPr>
        <w:pStyle w:val="Normal"/>
        <w:ind w:firstLine="360"/>
        <w:jc w:val="both"/>
        <w:rPr>
          <w:rFonts w:ascii="Times New Roman" w:hAnsi="Times New Roman" w:cs="Times New Roman"/>
        </w:rPr>
      </w:pPr>
      <w:r>
        <w:rPr>
          <w:rFonts w:cs="Times New Roman" w:ascii="Times New Roman" w:hAnsi="Times New Roman"/>
        </w:rPr>
        <w:t>Чисто психических нет; - сводится к тому, что 1) есть соответствие посто</w:t>
        <w:softHyphen/>
        <w:t>янное, 2) причина, начало иногда в душе, иногда в веществе.</w:t>
      </w:r>
    </w:p>
    <w:p>
      <w:pPr>
        <w:pStyle w:val="Normal"/>
        <w:ind w:firstLine="360"/>
        <w:jc w:val="both"/>
        <w:rPr>
          <w:rFonts w:ascii="Times New Roman" w:hAnsi="Times New Roman" w:cs="Times New Roman"/>
        </w:rPr>
      </w:pPr>
      <w:r>
        <w:rPr>
          <w:rFonts w:cs="Times New Roman" w:ascii="Times New Roman" w:hAnsi="Times New Roman"/>
        </w:rPr>
        <w:t>Это очень верно; но тогда надобно признать целый мир духа. Почему источ</w:t>
        <w:softHyphen/>
        <w:t>ник неизвестен и недо</w:t>
        <w:softHyphen/>
        <w:t>ступен?</w:t>
      </w:r>
    </w:p>
    <w:p>
      <w:pPr>
        <w:pStyle w:val="Normal"/>
        <w:ind w:firstLine="360"/>
        <w:jc w:val="both"/>
        <w:rPr>
          <w:rFonts w:ascii="Times New Roman" w:hAnsi="Times New Roman" w:cs="Times New Roman"/>
        </w:rPr>
      </w:pPr>
      <w:r>
        <w:rPr>
          <w:rFonts w:cs="Times New Roman" w:ascii="Times New Roman" w:hAnsi="Times New Roman"/>
        </w:rPr>
        <w:t>Здесь уж, повидимому, душа идет не из своего источника, а из какого то общего, который есть и душа и тело?</w:t>
      </w:r>
    </w:p>
    <w:p>
      <w:pPr>
        <w:pStyle w:val="Normal"/>
        <w:ind w:firstLine="360"/>
        <w:jc w:val="both"/>
        <w:rPr>
          <w:rFonts w:ascii="Times New Roman" w:hAnsi="Times New Roman" w:cs="Times New Roman"/>
        </w:rPr>
      </w:pPr>
      <w:r>
        <w:rPr>
          <w:rFonts w:cs="Times New Roman" w:ascii="Times New Roman" w:hAnsi="Times New Roman"/>
        </w:rPr>
        <w:t>Да это предположение иллогично, ибо это начало</w:t>
      </w:r>
    </w:p>
    <w:p>
      <w:pPr>
        <w:pStyle w:val="Normal"/>
        <w:ind w:firstLine="360"/>
        <w:jc w:val="both"/>
        <w:rPr>
          <w:rFonts w:ascii="Times New Roman" w:hAnsi="Times New Roman" w:cs="Times New Roman"/>
        </w:rPr>
      </w:pPr>
      <w:r>
        <w:rPr>
          <w:rFonts w:cs="Times New Roman" w:ascii="Times New Roman" w:hAnsi="Times New Roman"/>
        </w:rPr>
        <w:t>расторжимая связь. При таком предположении, нас... (63 стр.).</w:t>
      </w:r>
    </w:p>
    <w:p>
      <w:pPr>
        <w:pStyle w:val="Normal"/>
        <w:ind w:firstLine="360"/>
        <w:jc w:val="both"/>
        <w:rPr>
          <w:rFonts w:ascii="Times New Roman" w:hAnsi="Times New Roman" w:cs="Times New Roman"/>
        </w:rPr>
      </w:pPr>
      <w:r>
        <w:rPr>
          <w:rFonts w:cs="Times New Roman" w:ascii="Times New Roman" w:hAnsi="Times New Roman"/>
        </w:rPr>
        <w:t>Другая замечательная черта сно</w:t>
        <w:softHyphen/>
        <w:t>видений состоит в том, что спящему всегда кажется, будто эти отражения (т. е. действие окружа</w:t>
        <w:softHyphen/>
        <w:t>ющего реального мира на душу) впадают очень встати (67 стр.).</w:t>
      </w:r>
    </w:p>
    <w:p>
      <w:pPr>
        <w:pStyle w:val="Normal"/>
        <w:ind w:firstLine="360"/>
        <w:jc w:val="both"/>
        <w:rPr>
          <w:rFonts w:ascii="Times New Roman" w:hAnsi="Times New Roman" w:cs="Times New Roman"/>
        </w:rPr>
      </w:pPr>
      <w:r>
        <w:rPr>
          <w:rFonts w:cs="Times New Roman" w:ascii="Times New Roman" w:hAnsi="Times New Roman"/>
        </w:rPr>
        <w:t>Сознание есть непременное усло</w:t>
        <w:softHyphen/>
        <w:t>вие ощущения: чего мы не сознаем, того и не ощущаем. В этом общем смысле ощущение, чувство и сознание - однозначительны (69 стр.).</w:t>
      </w:r>
    </w:p>
    <w:p>
      <w:pPr>
        <w:pStyle w:val="Normal"/>
        <w:ind w:firstLine="360"/>
        <w:jc w:val="both"/>
        <w:rPr>
          <w:rFonts w:ascii="Times New Roman" w:hAnsi="Times New Roman" w:cs="Times New Roman"/>
        </w:rPr>
      </w:pPr>
      <w:r>
        <w:rPr>
          <w:rFonts w:cs="Times New Roman" w:ascii="Times New Roman" w:hAnsi="Times New Roman"/>
        </w:rPr>
        <w:t>Желание есть усиленное чувство (69 стр.).</w:t>
      </w:r>
    </w:p>
    <w:p>
      <w:pPr>
        <w:pStyle w:val="Normal"/>
        <w:ind w:firstLine="360"/>
        <w:jc w:val="both"/>
        <w:rPr>
          <w:rFonts w:ascii="Times New Roman" w:hAnsi="Times New Roman" w:cs="Times New Roman"/>
        </w:rPr>
      </w:pPr>
      <w:r>
        <w:rPr>
          <w:rFonts w:cs="Times New Roman" w:ascii="Times New Roman" w:hAnsi="Times New Roman"/>
        </w:rPr>
        <w:t>Из приведенных наблюдений оказывается, что чувство не есть самостоятельное психическое явле</w:t>
        <w:softHyphen/>
        <w:t>ние, не возникает в душе отдель</w:t>
        <w:softHyphen/>
        <w:t>но, само по себе, а лишь сопро</w:t>
        <w:softHyphen/>
        <w:t>вождает действие и влияние на ду</w:t>
        <w:softHyphen/>
        <w:t>шу или материальных предметов и явлений, или представлений и мы</w:t>
        <w:softHyphen/>
        <w:t>слей (стр. 77).</w:t>
      </w:r>
    </w:p>
    <w:p>
      <w:pPr>
        <w:pStyle w:val="Normal"/>
        <w:ind w:firstLine="360"/>
        <w:jc w:val="both"/>
        <w:rPr>
          <w:rFonts w:ascii="Times New Roman" w:hAnsi="Times New Roman" w:cs="Times New Roman"/>
        </w:rPr>
      </w:pPr>
      <w:r>
        <w:rPr>
          <w:rFonts w:cs="Times New Roman" w:ascii="Times New Roman" w:hAnsi="Times New Roman"/>
        </w:rPr>
        <w:t>Чувства указывают только на свойство, способность души чув</w:t>
        <w:softHyphen/>
        <w:t>ствовать - способность, которая однако не производить самосто</w:t>
        <w:softHyphen/>
        <w:t>ятельных психических явлений (стр. 77).</w:t>
      </w:r>
    </w:p>
    <w:p>
      <w:pPr>
        <w:pStyle w:val="Normal"/>
        <w:ind w:firstLine="360"/>
        <w:jc w:val="both"/>
        <w:rPr>
          <w:rFonts w:ascii="Times New Roman" w:hAnsi="Times New Roman" w:cs="Times New Roman"/>
        </w:rPr>
      </w:pPr>
      <w:r>
        <w:rPr>
          <w:rFonts w:cs="Times New Roman" w:ascii="Times New Roman" w:hAnsi="Times New Roman"/>
        </w:rPr>
        <w:t>Саиая, повидимому, простая мысль или представление есть, как мы увидим ниже, результат сложной психической операции- разложения предмета или явления на признаки, сравнения его с другими предме</w:t>
        <w:softHyphen/>
        <w:t>тами, его признаков между собою</w:t>
      </w:r>
    </w:p>
    <w:p>
      <w:pPr>
        <w:pStyle w:val="Normal"/>
        <w:jc w:val="both"/>
        <w:rPr>
          <w:rFonts w:ascii="Times New Roman" w:hAnsi="Times New Roman" w:cs="Times New Roman"/>
        </w:rPr>
      </w:pPr>
      <w:r>
        <w:rPr>
          <w:rFonts w:cs="Times New Roman" w:ascii="Times New Roman" w:hAnsi="Times New Roman"/>
        </w:rPr>
        <w:t>нам недоступно, иначе не</w:t>
        <w:softHyphen/>
        <w:t>мыслимо и неощутимо.</w:t>
      </w:r>
    </w:p>
    <w:p>
      <w:pPr>
        <w:pStyle w:val="Normal"/>
        <w:ind w:firstLine="360"/>
        <w:jc w:val="both"/>
        <w:rPr>
          <w:rFonts w:ascii="Times New Roman" w:hAnsi="Times New Roman" w:cs="Times New Roman"/>
        </w:rPr>
      </w:pPr>
      <w:r>
        <w:rPr>
          <w:rFonts w:cs="Times New Roman" w:ascii="Times New Roman" w:hAnsi="Times New Roman"/>
        </w:rPr>
        <w:t>Наоборот - сновидение быстро приспособляется к ощущению и, так сказать, истолковывает его.</w:t>
      </w:r>
    </w:p>
    <w:p>
      <w:pPr>
        <w:pStyle w:val="Normal"/>
        <w:ind w:firstLine="360"/>
        <w:jc w:val="both"/>
        <w:rPr>
          <w:rFonts w:ascii="Times New Roman" w:hAnsi="Times New Roman" w:cs="Times New Roman"/>
        </w:rPr>
      </w:pPr>
      <w:r>
        <w:rPr>
          <w:rFonts w:cs="Times New Roman" w:ascii="Times New Roman" w:hAnsi="Times New Roman"/>
        </w:rPr>
        <w:t>Но не наоборот. - Из того, что ощущение сознает</w:t>
        <w:softHyphen/>
        <w:t>ся, не следует, что оно то же, что сознание.</w:t>
      </w:r>
    </w:p>
    <w:p>
      <w:pPr>
        <w:pStyle w:val="Normal"/>
        <w:ind w:firstLine="360"/>
        <w:jc w:val="both"/>
        <w:rPr>
          <w:rFonts w:ascii="Times New Roman" w:hAnsi="Times New Roman" w:cs="Times New Roman"/>
        </w:rPr>
      </w:pPr>
      <w:r>
        <w:rPr>
          <w:rFonts w:cs="Times New Roman" w:ascii="Times New Roman" w:hAnsi="Times New Roman"/>
        </w:rPr>
        <w:t>Чувство отвращения не есть усиленное желание.</w:t>
      </w:r>
    </w:p>
    <w:p>
      <w:pPr>
        <w:pStyle w:val="Normal"/>
        <w:ind w:firstLine="360"/>
        <w:jc w:val="both"/>
        <w:rPr>
          <w:rFonts w:ascii="Times New Roman" w:hAnsi="Times New Roman" w:cs="Times New Roman"/>
        </w:rPr>
      </w:pPr>
      <w:r>
        <w:rPr>
          <w:rFonts w:cs="Times New Roman" w:ascii="Times New Roman" w:hAnsi="Times New Roman"/>
        </w:rPr>
        <w:t>Это можно сказать обо всем. Мысль тоже не мы</w:t>
        <w:softHyphen/>
        <w:t>слима без объекта.</w:t>
      </w:r>
    </w:p>
    <w:p>
      <w:pPr>
        <w:pStyle w:val="Normal"/>
        <w:ind w:firstLine="360"/>
        <w:jc w:val="both"/>
        <w:rPr>
          <w:rFonts w:ascii="Times New Roman" w:hAnsi="Times New Roman" w:cs="Times New Roman"/>
        </w:rPr>
      </w:pPr>
      <w:r>
        <w:rPr>
          <w:rFonts w:cs="Times New Roman" w:ascii="Times New Roman" w:hAnsi="Times New Roman"/>
        </w:rPr>
        <w:t>Очень часто, наоборот, ощущение вызывает пред</w:t>
        <w:softHyphen/>
        <w:t>ставление.</w:t>
      </w:r>
    </w:p>
    <w:p>
      <w:pPr>
        <w:pStyle w:val="Normal"/>
        <w:ind w:firstLine="360"/>
        <w:jc w:val="both"/>
        <w:rPr>
          <w:rFonts w:ascii="Times New Roman" w:hAnsi="Times New Roman" w:cs="Times New Roman"/>
        </w:rPr>
      </w:pPr>
      <w:r>
        <w:rPr>
          <w:rFonts w:cs="Times New Roman" w:ascii="Times New Roman" w:hAnsi="Times New Roman"/>
        </w:rPr>
        <w:t>и с признаками других предме</w:t>
        <w:softHyphen/>
        <w:t>тов. Нет ни одного представле</w:t>
        <w:softHyphen/>
        <w:t>ния, ни одной мысли, которые не были бы плодом такой операции (стр. 80).</w:t>
      </w:r>
    </w:p>
    <w:p>
      <w:pPr>
        <w:pStyle w:val="Normal"/>
        <w:ind w:firstLine="360"/>
        <w:jc w:val="both"/>
        <w:rPr>
          <w:rFonts w:ascii="Times New Roman" w:hAnsi="Times New Roman" w:cs="Times New Roman"/>
        </w:rPr>
      </w:pPr>
      <w:r>
        <w:rPr>
          <w:rFonts w:cs="Times New Roman" w:ascii="Times New Roman" w:hAnsi="Times New Roman"/>
        </w:rPr>
        <w:t>Чувствование и мышление суще</w:t>
        <w:softHyphen/>
        <w:t>ственно различны между собою. Пер</w:t>
        <w:softHyphen/>
        <w:t>вое есть свойство души известным образом отзываться на внешния впечатления, мысли и представле</w:t>
        <w:softHyphen/>
        <w:t>ния; второе-психический процесс, перерабатывающий психические Фа</w:t>
        <w:softHyphen/>
        <w:t>кты в новые Формы (81 стр.).</w:t>
      </w:r>
    </w:p>
    <w:p>
      <w:pPr>
        <w:pStyle w:val="Normal"/>
        <w:ind w:firstLine="360"/>
        <w:jc w:val="both"/>
        <w:rPr>
          <w:rFonts w:ascii="Times New Roman" w:hAnsi="Times New Roman" w:cs="Times New Roman"/>
        </w:rPr>
      </w:pPr>
      <w:r>
        <w:rPr>
          <w:rFonts w:cs="Times New Roman" w:ascii="Times New Roman" w:hAnsi="Times New Roman"/>
        </w:rPr>
        <w:t>Этотъразряд психических явле</w:t>
        <w:softHyphen/>
        <w:t>ний (чувства) резко отличается от всех других своим личным, индивидуальным характером. В основе общих понятий, образовав</w:t>
        <w:softHyphen/>
        <w:t>шихся из свойств, качеств, при</w:t>
        <w:softHyphen/>
        <w:t>надлежностей материальных или психических предметов, всегда лежит самостоятельный Факт, по</w:t>
        <w:softHyphen/>
        <w:t>чему они и имеют объективный характер; чувства же, как мы видели, вполне зависят и от внешних впечатлений, представ</w:t>
        <w:softHyphen/>
        <w:t>лений и мыслей, с которыми свя</w:t>
        <w:softHyphen/>
        <w:t>заны, и от лица</w:t>
      </w:r>
      <w:r>
        <w:rPr>
          <w:rFonts w:cs="Times New Roman" w:ascii="Times New Roman" w:hAnsi="Times New Roman"/>
          <w:vertAlign w:val="subscript"/>
        </w:rPr>
        <w:t>}</w:t>
      </w:r>
      <w:r>
        <w:rPr>
          <w:rFonts w:cs="Times New Roman" w:ascii="Times New Roman" w:hAnsi="Times New Roman"/>
        </w:rPr>
        <w:t xml:space="preserve"> которое чувству· ет или ощущает (83 стр.).</w:t>
      </w:r>
    </w:p>
    <w:p>
      <w:pPr>
        <w:pStyle w:val="Normal"/>
        <w:ind w:firstLine="360"/>
        <w:jc w:val="both"/>
        <w:rPr>
          <w:rFonts w:ascii="Times New Roman" w:hAnsi="Times New Roman" w:cs="Times New Roman"/>
        </w:rPr>
      </w:pPr>
      <w:r>
        <w:rPr>
          <w:rFonts w:cs="Times New Roman" w:ascii="Times New Roman" w:hAnsi="Times New Roman"/>
        </w:rPr>
        <w:t>Способностью чувствовать душа прикасается ко внешней природе, примыкает к ней непосредствен но; вследствие того, способность эта и носит на себе печать ма</w:t>
        <w:softHyphen/>
        <w:t>териального мира, находится под его ближайшим и сильным вли</w:t>
        <w:softHyphen/>
        <w:t>янием (84 стр.).</w:t>
      </w:r>
    </w:p>
    <w:p>
      <w:pPr>
        <w:pStyle w:val="Normal"/>
        <w:ind w:firstLine="360"/>
        <w:jc w:val="both"/>
        <w:rPr>
          <w:rFonts w:ascii="Times New Roman" w:hAnsi="Times New Roman" w:cs="Times New Roman"/>
        </w:rPr>
      </w:pPr>
      <w:r>
        <w:rPr>
          <w:rFonts w:cs="Times New Roman" w:ascii="Times New Roman" w:hAnsi="Times New Roman"/>
        </w:rPr>
        <w:t>Одной операции выделе</w:t>
        <w:softHyphen/>
        <w:t>ния изо всего одновременно) вместе, неразрывно суще</w:t>
        <w:softHyphen/>
        <w:t>ствующего.</w:t>
      </w:r>
    </w:p>
    <w:p>
      <w:pPr>
        <w:pStyle w:val="Normal"/>
        <w:ind w:firstLine="360"/>
        <w:jc w:val="both"/>
        <w:rPr>
          <w:rFonts w:ascii="Times New Roman" w:hAnsi="Times New Roman" w:cs="Times New Roman"/>
        </w:rPr>
      </w:pPr>
      <w:r>
        <w:rPr>
          <w:rFonts w:cs="Times New Roman" w:ascii="Times New Roman" w:hAnsi="Times New Roman"/>
        </w:rPr>
        <w:t>Ч у вство зарождается, уси</w:t>
        <w:softHyphen/>
        <w:t>ливается, слабеет, исче</w:t>
        <w:softHyphen/>
        <w:t>зает-стало быть и тут есть процесс.</w:t>
      </w:r>
    </w:p>
    <w:p>
      <w:pPr>
        <w:pStyle w:val="Normal"/>
        <w:ind w:firstLine="360"/>
        <w:jc w:val="both"/>
        <w:rPr>
          <w:rFonts w:ascii="Times New Roman" w:hAnsi="Times New Roman" w:cs="Times New Roman"/>
        </w:rPr>
      </w:pPr>
      <w:r>
        <w:rPr>
          <w:rFonts w:cs="Times New Roman" w:ascii="Times New Roman" w:hAnsi="Times New Roman"/>
        </w:rPr>
        <w:t>Не то же ли в предста</w:t>
        <w:softHyphen/>
        <w:t>влении или мысли?</w:t>
      </w:r>
    </w:p>
    <w:p>
      <w:pPr>
        <w:pStyle w:val="Normal"/>
        <w:ind w:firstLine="360"/>
        <w:jc w:val="both"/>
        <w:rPr>
          <w:rFonts w:ascii="Times New Roman" w:hAnsi="Times New Roman" w:cs="Times New Roman"/>
        </w:rPr>
      </w:pPr>
      <w:r>
        <w:rPr>
          <w:rFonts w:cs="Times New Roman" w:ascii="Times New Roman" w:hAnsi="Times New Roman"/>
        </w:rPr>
        <w:t>Почему же предполагает</w:t>
        <w:softHyphen/>
        <w:t>ся, что внешнее и матери</w:t>
        <w:softHyphen/>
        <w:t>альное одно и то же?</w:t>
      </w:r>
    </w:p>
    <w:p>
      <w:pPr>
        <w:pStyle w:val="Normal"/>
        <w:jc w:val="both"/>
        <w:rPr>
          <w:rFonts w:ascii="Times New Roman" w:hAnsi="Times New Roman" w:cs="Times New Roman"/>
        </w:rPr>
      </w:pPr>
      <w:r>
        <w:rPr>
          <w:rFonts w:cs="Times New Roman" w:ascii="Times New Roman" w:hAnsi="Times New Roman"/>
        </w:rPr>
        <w:t>Глава пятая.</w:t>
      </w:r>
    </w:p>
    <w:p>
      <w:pPr>
        <w:pStyle w:val="Normal"/>
        <w:ind w:firstLine="360"/>
        <w:jc w:val="both"/>
        <w:rPr>
          <w:rFonts w:ascii="Times New Roman" w:hAnsi="Times New Roman" w:cs="Times New Roman"/>
        </w:rPr>
      </w:pPr>
      <w:r>
        <w:rPr>
          <w:rFonts w:cs="Times New Roman" w:ascii="Times New Roman" w:hAnsi="Times New Roman"/>
        </w:rPr>
        <w:t>Мы видели... что вся психическая жизнь возникает, развивается и обнаруживает свою деятельность, если можно так выразиться, на материальной подкладке (87 стр.).</w:t>
      </w:r>
    </w:p>
    <w:p>
      <w:pPr>
        <w:pStyle w:val="Normal"/>
        <w:ind w:firstLine="360"/>
        <w:jc w:val="both"/>
        <w:rPr>
          <w:rFonts w:ascii="Times New Roman" w:hAnsi="Times New Roman" w:cs="Times New Roman"/>
        </w:rPr>
      </w:pPr>
      <w:r>
        <w:rPr>
          <w:rFonts w:cs="Times New Roman" w:ascii="Times New Roman" w:hAnsi="Times New Roman"/>
        </w:rPr>
        <w:t>Процесс непосредственного дей</w:t>
        <w:softHyphen/>
        <w:t>ствий и влияния друг на друга души и тела для нас совершенно неу</w:t>
        <w:softHyphen/>
        <w:t>ловим и не поддается никакому анализу; мы можем изучать только совершившийся факт такою их взаимнодействия и его результаты, как они выражаются в теле и душе (88 стр.).</w:t>
      </w:r>
    </w:p>
    <w:p>
      <w:pPr>
        <w:pStyle w:val="Normal"/>
        <w:ind w:firstLine="360"/>
        <w:jc w:val="both"/>
        <w:rPr>
          <w:rFonts w:ascii="Times New Roman" w:hAnsi="Times New Roman" w:cs="Times New Roman"/>
        </w:rPr>
      </w:pPr>
      <w:r>
        <w:rPr>
          <w:rFonts w:cs="Times New Roman" w:ascii="Times New Roman" w:hAnsi="Times New Roman"/>
        </w:rPr>
        <w:t>Только по впечатлениям и из</w:t>
        <w:softHyphen/>
        <w:t>мененным психическим состоя</w:t>
        <w:softHyphen/>
        <w:t>ниям мы заключаем о том, что вне нас есть реальный мир и су</w:t>
        <w:softHyphen/>
        <w:t>дим о его свойствах и характе</w:t>
        <w:softHyphen/>
        <w:t>ристических отличиях от психи</w:t>
        <w:softHyphen/>
        <w:t>ческой среды; но такие заключения и выводы и показывают, что душа имеет, независимо от действий и влияний на нее материального мира, свою особую жизнь и деятельность иначе мы не имели бы ни малей</w:t>
        <w:softHyphen/>
        <w:t>шего понятия о различии между ма</w:t>
        <w:softHyphen/>
        <w:t>териальною и психическою жизнью, не помышляли бы противуполагать их друг другу (89 стр.).</w:t>
      </w:r>
    </w:p>
    <w:p>
      <w:pPr>
        <w:pStyle w:val="Normal"/>
        <w:ind w:firstLine="360"/>
        <w:jc w:val="both"/>
        <w:rPr>
          <w:rFonts w:ascii="Times New Roman" w:hAnsi="Times New Roman" w:cs="Times New Roman"/>
        </w:rPr>
      </w:pPr>
      <w:r>
        <w:rPr>
          <w:rFonts w:cs="Times New Roman" w:ascii="Times New Roman" w:hAnsi="Times New Roman"/>
        </w:rPr>
        <w:t>Чтоб быть таким преобразую</w:t>
        <w:softHyphen/>
        <w:t>щим центром в материальном мире, душа необходимо должна на</w:t>
        <w:softHyphen/>
        <w:t>ходиться с ним, в теснейшей, неразрывной связи, составлять его</w:t>
      </w:r>
    </w:p>
    <w:p>
      <w:pPr>
        <w:pStyle w:val="Normal"/>
        <w:ind w:firstLine="360"/>
        <w:jc w:val="both"/>
        <w:rPr>
          <w:rFonts w:ascii="Times New Roman" w:hAnsi="Times New Roman" w:cs="Times New Roman"/>
        </w:rPr>
      </w:pPr>
      <w:r>
        <w:rPr>
          <w:rFonts w:cs="Times New Roman" w:ascii="Times New Roman" w:hAnsi="Times New Roman"/>
        </w:rPr>
        <w:t>Мы этого вовсе не ви</w:t>
        <w:softHyphen/>
        <w:t>дели - душа в теле, да; но кто же сказал, что она не имеет других Форм бытия?</w:t>
      </w:r>
    </w:p>
    <w:p>
      <w:pPr>
        <w:pStyle w:val="Normal"/>
        <w:ind w:firstLine="360"/>
        <w:jc w:val="both"/>
        <w:rPr>
          <w:rFonts w:ascii="Times New Roman" w:hAnsi="Times New Roman" w:cs="Times New Roman"/>
        </w:rPr>
      </w:pPr>
      <w:r>
        <w:rPr>
          <w:rFonts w:cs="Times New Roman" w:ascii="Times New Roman" w:hAnsi="Times New Roman"/>
        </w:rPr>
        <w:t>Тогда нельзя доказать во</w:t>
        <w:softHyphen/>
        <w:t>ли - ибо вольное действие от невольного ничем не различается в явлении.</w:t>
      </w:r>
    </w:p>
    <w:p>
      <w:pPr>
        <w:pStyle w:val="Normal"/>
        <w:ind w:firstLine="360"/>
        <w:jc w:val="both"/>
        <w:rPr>
          <w:rFonts w:ascii="Times New Roman" w:hAnsi="Times New Roman" w:cs="Times New Roman"/>
        </w:rPr>
      </w:pPr>
      <w:r>
        <w:rPr>
          <w:rFonts w:cs="Times New Roman" w:ascii="Times New Roman" w:hAnsi="Times New Roman"/>
        </w:rPr>
        <w:t>Почему же по тем же влияниям и по таким же действиям не судить об объективной, реальной, пси хической среде?</w:t>
      </w:r>
    </w:p>
    <w:p>
      <w:pPr>
        <w:pStyle w:val="Normal"/>
        <w:ind w:firstLine="360"/>
        <w:jc w:val="both"/>
        <w:rPr>
          <w:rFonts w:ascii="Times New Roman" w:hAnsi="Times New Roman" w:cs="Times New Roman"/>
        </w:rPr>
      </w:pPr>
      <w:r>
        <w:rPr>
          <w:rFonts w:cs="Times New Roman" w:ascii="Times New Roman" w:hAnsi="Times New Roman"/>
        </w:rPr>
        <w:t>Мало того-больше.</w:t>
      </w:r>
    </w:p>
    <w:p>
      <w:pPr>
        <w:pStyle w:val="Normal"/>
        <w:ind w:firstLine="360"/>
        <w:jc w:val="both"/>
        <w:rPr>
          <w:rFonts w:ascii="Times New Roman" w:hAnsi="Times New Roman" w:cs="Times New Roman"/>
        </w:rPr>
      </w:pPr>
      <w:r>
        <w:rPr>
          <w:rFonts w:cs="Times New Roman" w:ascii="Times New Roman" w:hAnsi="Times New Roman"/>
        </w:rPr>
        <w:t>На том же основания, откуда взялось понятие о бесконечности и самопо</w:t>
        <w:softHyphen/>
        <w:t>жертвовании.</w:t>
      </w:r>
    </w:p>
    <w:p>
      <w:pPr>
        <w:pStyle w:val="Normal"/>
        <w:ind w:firstLine="360"/>
        <w:jc w:val="both"/>
        <w:rPr>
          <w:rFonts w:ascii="Times New Roman" w:hAnsi="Times New Roman" w:cs="Times New Roman"/>
        </w:rPr>
      </w:pPr>
      <w:r>
        <w:rPr>
          <w:rFonts w:cs="Times New Roman" w:ascii="Times New Roman" w:hAnsi="Times New Roman"/>
        </w:rPr>
        <w:t>Душа-часть материаль</w:t>
        <w:softHyphen/>
        <w:t>ного мира, продолжение его, высшая ступень!</w:t>
      </w:r>
    </w:p>
    <w:p>
      <w:pPr>
        <w:pStyle w:val="Normal"/>
        <w:ind w:firstLine="360"/>
        <w:jc w:val="both"/>
        <w:rPr>
          <w:rFonts w:ascii="Times New Roman" w:hAnsi="Times New Roman" w:cs="Times New Roman"/>
        </w:rPr>
      </w:pPr>
      <w:r>
        <w:rPr>
          <w:rFonts w:cs="Times New Roman" w:ascii="Times New Roman" w:hAnsi="Times New Roman"/>
        </w:rPr>
        <w:t>органическую часть, продолжение, рысшую ступень (93 стр.).</w:t>
      </w:r>
    </w:p>
    <w:p>
      <w:pPr>
        <w:pStyle w:val="Normal"/>
        <w:ind w:firstLine="360"/>
        <w:jc w:val="both"/>
        <w:rPr>
          <w:rFonts w:ascii="Times New Roman" w:hAnsi="Times New Roman" w:cs="Times New Roman"/>
        </w:rPr>
      </w:pPr>
      <w:r>
        <w:rPr>
          <w:rFonts w:cs="Times New Roman" w:ascii="Times New Roman" w:hAnsi="Times New Roman"/>
        </w:rPr>
        <w:t>Материалисты и реалисты, судя о психической жизни только по её явлениям, обращенным к мате</w:t>
        <w:softHyphen/>
        <w:t>риальному миру, видят в душе не более как механизм, приданный телу и принимающий известное уча</w:t>
        <w:softHyphen/>
        <w:t>стие в его жязнн по законам фи· зической природы (93 стр.).</w:t>
      </w:r>
    </w:p>
    <w:p>
      <w:pPr>
        <w:pStyle w:val="Normal"/>
        <w:ind w:firstLine="360"/>
        <w:jc w:val="both"/>
        <w:rPr>
          <w:rFonts w:ascii="Times New Roman" w:hAnsi="Times New Roman" w:cs="Times New Roman"/>
        </w:rPr>
      </w:pPr>
      <w:r>
        <w:rPr>
          <w:rFonts w:cs="Times New Roman" w:ascii="Times New Roman" w:hAnsi="Times New Roman"/>
        </w:rPr>
        <w:t>Обратимся ли к ходу развития отдельного человека, или целого народа, или всего рода человече</w:t>
        <w:softHyphen/>
        <w:t>ского-и здесь мы найдем подтвер</w:t>
        <w:softHyphen/>
        <w:t>ждение той истины, что психическая жизнь сплетена с материальной неразрывными узами. В самом начале душа дремлет. Первые при</w:t>
        <w:softHyphen/>
        <w:t>знаки психической жизни обнару</w:t>
        <w:softHyphen/>
        <w:t>живаются медленно.... Выработав</w:t>
        <w:softHyphen/>
        <w:t>шись из-под материального мира, став выше его, душа остается запечатленною материальным ха</w:t>
        <w:softHyphen/>
        <w:t>рактером (94 стр.).</w:t>
      </w:r>
    </w:p>
    <w:p>
      <w:pPr>
        <w:pStyle w:val="Normal"/>
        <w:ind w:firstLine="360"/>
        <w:jc w:val="both"/>
        <w:rPr>
          <w:rFonts w:ascii="Times New Roman" w:hAnsi="Times New Roman" w:cs="Times New Roman"/>
        </w:rPr>
      </w:pPr>
      <w:r>
        <w:rPr>
          <w:rFonts w:cs="Times New Roman" w:ascii="Times New Roman" w:hAnsi="Times New Roman"/>
        </w:rPr>
        <w:t>Единство человеческой природы... нисколько не будет нарушено, если мы... допустим, что в человеке заключаются два организма, раз</w:t>
        <w:softHyphen/>
        <w:t>вившиеся из одного общего корня и вследствие того тесно между со</w:t>
        <w:softHyphen/>
        <w:t>бою соединенные... (96 стр.).</w:t>
      </w:r>
    </w:p>
    <w:p>
      <w:pPr>
        <w:pStyle w:val="Normal"/>
        <w:ind w:firstLine="360"/>
        <w:jc w:val="both"/>
        <w:rPr>
          <w:rFonts w:ascii="Times New Roman" w:hAnsi="Times New Roman" w:cs="Times New Roman"/>
        </w:rPr>
      </w:pPr>
      <w:r>
        <w:rPr>
          <w:rFonts w:cs="Times New Roman" w:ascii="Times New Roman" w:hAnsi="Times New Roman"/>
        </w:rPr>
        <w:t>Многие, несомненно психические явления совершаются по определен</w:t>
        <w:softHyphen/>
        <w:t>ным законам, с неизбежною пра-</w:t>
      </w:r>
    </w:p>
    <w:p>
      <w:pPr>
        <w:pStyle w:val="Normal"/>
        <w:ind w:firstLine="360"/>
        <w:jc w:val="both"/>
        <w:rPr>
          <w:rFonts w:ascii="Times New Roman" w:hAnsi="Times New Roman" w:cs="Times New Roman"/>
        </w:rPr>
      </w:pPr>
      <w:r>
        <w:rPr>
          <w:rFonts w:cs="Times New Roman" w:ascii="Times New Roman" w:hAnsi="Times New Roman"/>
        </w:rPr>
        <w:t>А Кавелин видит орга</w:t>
        <w:softHyphen/>
        <w:t>низм.</w:t>
      </w:r>
    </w:p>
    <w:p>
      <w:pPr>
        <w:pStyle w:val="Normal"/>
        <w:ind w:firstLine="360"/>
        <w:jc w:val="both"/>
        <w:rPr>
          <w:rFonts w:ascii="Times New Roman" w:hAnsi="Times New Roman" w:cs="Times New Roman"/>
        </w:rPr>
      </w:pPr>
      <w:r>
        <w:rPr>
          <w:rFonts w:cs="Times New Roman" w:ascii="Times New Roman" w:hAnsi="Times New Roman"/>
        </w:rPr>
        <w:t>Непременно, ибо она (по словам г. Кавелина) часть или продолжение материаль</w:t>
        <w:softHyphen/>
        <w:t>ного мира.</w:t>
      </w:r>
    </w:p>
    <w:p>
      <w:pPr>
        <w:pStyle w:val="Normal"/>
        <w:ind w:firstLine="360"/>
        <w:jc w:val="both"/>
        <w:rPr>
          <w:rFonts w:ascii="Times New Roman" w:hAnsi="Times New Roman" w:cs="Times New Roman"/>
        </w:rPr>
      </w:pPr>
      <w:r>
        <w:rPr>
          <w:rFonts w:cs="Times New Roman" w:ascii="Times New Roman" w:hAnsi="Times New Roman"/>
        </w:rPr>
        <w:t>Это очень вопрос: на</w:t>
        <w:softHyphen/>
        <w:t>родные верования, мифы, язык.</w:t>
      </w:r>
    </w:p>
    <w:p>
      <w:pPr>
        <w:pStyle w:val="Normal"/>
        <w:ind w:firstLine="360"/>
        <w:jc w:val="both"/>
        <w:rPr>
          <w:rFonts w:ascii="Times New Roman" w:hAnsi="Times New Roman" w:cs="Times New Roman"/>
        </w:rPr>
      </w:pPr>
      <w:r>
        <w:rPr>
          <w:rFonts w:cs="Times New Roman" w:ascii="Times New Roman" w:hAnsi="Times New Roman"/>
        </w:rPr>
        <w:t>Стало быть душа-даль</w:t>
        <w:softHyphen/>
        <w:t>нейший момент Физического развития (по мнению К. Д. Кавелина).</w:t>
      </w:r>
    </w:p>
    <w:p>
      <w:pPr>
        <w:pStyle w:val="Normal"/>
        <w:ind w:firstLine="360"/>
        <w:jc w:val="both"/>
        <w:rPr>
          <w:rFonts w:ascii="Times New Roman" w:hAnsi="Times New Roman" w:cs="Times New Roman"/>
        </w:rPr>
      </w:pPr>
      <w:r>
        <w:rPr>
          <w:rFonts w:cs="Times New Roman" w:ascii="Times New Roman" w:hAnsi="Times New Roman"/>
        </w:rPr>
        <w:t>Как же не дуализм? Два организма не могут со</w:t>
        <w:softHyphen/>
        <w:t>ставлять одного организма. Единство вполне нарушено. Можно ли после этого ска</w:t>
        <w:softHyphen/>
        <w:t>зать сам человек? Взаим</w:t>
        <w:softHyphen/>
        <w:t>но действие не есть единство. Пожалуй, воздух действу</w:t>
        <w:softHyphen/>
        <w:t>ет на человека и человек на воздух.</w:t>
      </w:r>
    </w:p>
    <w:p>
      <w:pPr>
        <w:pStyle w:val="Normal"/>
        <w:ind w:firstLine="360"/>
        <w:jc w:val="both"/>
        <w:rPr>
          <w:rFonts w:ascii="Times New Roman" w:hAnsi="Times New Roman" w:cs="Times New Roman"/>
        </w:rPr>
      </w:pPr>
      <w:r>
        <w:rPr>
          <w:rFonts w:cs="Times New Roman" w:ascii="Times New Roman" w:hAnsi="Times New Roman"/>
        </w:rPr>
        <w:t>Почему же подзаконность есть свойство материал ного мира?</w:t>
      </w:r>
    </w:p>
    <w:p>
      <w:pPr>
        <w:pStyle w:val="Normal"/>
        <w:jc w:val="both"/>
        <w:rPr>
          <w:rFonts w:ascii="Times New Roman" w:hAnsi="Times New Roman" w:cs="Times New Roman"/>
        </w:rPr>
      </w:pPr>
      <w:r>
        <w:rPr>
          <w:rFonts w:cs="Times New Roman" w:ascii="Times New Roman" w:hAnsi="Times New Roman"/>
        </w:rPr>
        <w:t>вильностью, напоминающею роко</w:t>
        <w:softHyphen/>
        <w:t>вую необходимость явлений мате</w:t>
        <w:softHyphen/>
        <w:t>риального мира (97 стр.).</w:t>
      </w:r>
    </w:p>
    <w:p>
      <w:pPr>
        <w:pStyle w:val="Normal"/>
        <w:ind w:firstLine="360"/>
        <w:jc w:val="both"/>
        <w:rPr>
          <w:rFonts w:ascii="Times New Roman" w:hAnsi="Times New Roman" w:cs="Times New Roman"/>
        </w:rPr>
      </w:pPr>
      <w:r>
        <w:rPr>
          <w:rFonts w:cs="Times New Roman" w:ascii="Times New Roman" w:hAnsi="Times New Roman"/>
        </w:rPr>
        <w:t>А если существо Физических ор</w:t>
        <w:softHyphen/>
        <w:t>ганизмов составляет для нас пока тайну, то нечего и задаваться вопросом, чем различаются Фи</w:t>
        <w:softHyphen/>
        <w:t>зические и психические организмы по своей сущности или природе; по крайней мере, в настоящее время о разрешении таких вопро</w:t>
        <w:softHyphen/>
        <w:t>сов нельзя и думать (98 стр.).</w:t>
      </w:r>
    </w:p>
    <w:p>
      <w:pPr>
        <w:pStyle w:val="Normal"/>
        <w:ind w:firstLine="360"/>
        <w:jc w:val="both"/>
        <w:rPr>
          <w:rFonts w:ascii="Times New Roman" w:hAnsi="Times New Roman" w:cs="Times New Roman"/>
        </w:rPr>
      </w:pPr>
      <w:r>
        <w:rPr>
          <w:rFonts w:cs="Times New Roman" w:ascii="Times New Roman" w:hAnsi="Times New Roman"/>
        </w:rPr>
        <w:t>То, что мы сами думаем, чув</w:t>
        <w:softHyphen/>
        <w:t>ствуем, желаем или замышляем, мы сизнаем ясно и определительно без помощи внешних признаков, непосредственно, внутренним об</w:t>
        <w:softHyphen/>
        <w:t>разом; значит, мы имеем способ</w:t>
        <w:softHyphen/>
        <w:t>ность, помимо внешних чувств, узнавать то, чти заключается или происходит в нашей душе (101 стр.).</w:t>
      </w:r>
    </w:p>
    <w:p>
      <w:pPr>
        <w:pStyle w:val="Normal"/>
        <w:ind w:firstLine="360"/>
        <w:jc w:val="both"/>
        <w:rPr>
          <w:rFonts w:ascii="Times New Roman" w:hAnsi="Times New Roman" w:cs="Times New Roman"/>
        </w:rPr>
      </w:pPr>
      <w:r>
        <w:rPr>
          <w:rFonts w:cs="Times New Roman" w:ascii="Times New Roman" w:hAnsi="Times New Roman"/>
        </w:rPr>
        <w:t>Но мы видим непосредственно не только свои мысли, чувства, желания и намерения: мы как бы видим психически самих себя.... Когда человек думает о себе, когда он говорит: Я, ему пред</w:t>
        <w:softHyphen/>
        <w:t>ставляются не Физические его осо</w:t>
        <w:softHyphen/>
        <w:t>бенности, не психические свойства, состояния или движения, даже не совокупность тех и других, а та, если можно так выразиться, еданица, - невидимая, неподлежащая внешним чувствам, к которой сходятся и из которой вытекают все Физические и психические осо</w:t>
        <w:softHyphen/>
        <w:t>бенности, делающие его таким-то,</w:t>
      </w:r>
    </w:p>
    <w:p>
      <w:pPr>
        <w:pStyle w:val="Normal"/>
        <w:ind w:firstLine="360"/>
        <w:jc w:val="both"/>
        <w:rPr>
          <w:rFonts w:ascii="Times New Roman" w:hAnsi="Times New Roman" w:cs="Times New Roman"/>
        </w:rPr>
      </w:pPr>
      <w:r>
        <w:rPr>
          <w:rFonts w:cs="Times New Roman" w:ascii="Times New Roman" w:hAnsi="Times New Roman"/>
        </w:rPr>
        <w:t>Почему же он (Кавелин) знает, что тело я душа различные организмы?</w:t>
      </w:r>
    </w:p>
    <w:p>
      <w:pPr>
        <w:pStyle w:val="Normal"/>
        <w:ind w:firstLine="360"/>
        <w:jc w:val="both"/>
        <w:rPr>
          <w:rFonts w:ascii="Times New Roman" w:hAnsi="Times New Roman" w:cs="Times New Roman"/>
        </w:rPr>
      </w:pPr>
      <w:r>
        <w:rPr>
          <w:rFonts w:cs="Times New Roman" w:ascii="Times New Roman" w:hAnsi="Times New Roman"/>
        </w:rPr>
        <w:t>И так, нет ответа на вопрос о разнице орга</w:t>
        <w:softHyphen/>
        <w:t>низма телесного и орга</w:t>
        <w:softHyphen/>
        <w:t>низма душевного.</w:t>
      </w:r>
    </w:p>
    <w:p>
      <w:pPr>
        <w:pStyle w:val="Normal"/>
        <w:jc w:val="both"/>
        <w:rPr>
          <w:rFonts w:ascii="Times New Roman" w:hAnsi="Times New Roman" w:cs="Times New Roman"/>
        </w:rPr>
      </w:pPr>
      <w:r>
        <w:rPr>
          <w:rFonts w:cs="Times New Roman" w:ascii="Times New Roman" w:hAnsi="Times New Roman"/>
        </w:rPr>
        <w:t>Так мы узнаем и о</w:t>
      </w:r>
    </w:p>
    <w:p>
      <w:pPr>
        <w:pStyle w:val="Normal"/>
        <w:jc w:val="both"/>
        <w:rPr>
          <w:rFonts w:ascii="Times New Roman" w:hAnsi="Times New Roman" w:cs="Times New Roman"/>
        </w:rPr>
      </w:pPr>
      <w:r>
        <w:rPr>
          <w:rFonts w:cs="Times New Roman" w:ascii="Times New Roman" w:hAnsi="Times New Roman"/>
        </w:rPr>
        <w:t>Боге.</w:t>
      </w:r>
    </w:p>
    <w:p>
      <w:pPr>
        <w:pStyle w:val="Normal"/>
        <w:ind w:firstLine="360"/>
        <w:jc w:val="both"/>
        <w:rPr>
          <w:rFonts w:ascii="Times New Roman" w:hAnsi="Times New Roman" w:cs="Times New Roman"/>
        </w:rPr>
      </w:pPr>
      <w:r>
        <w:rPr>
          <w:rFonts w:cs="Times New Roman" w:ascii="Times New Roman" w:hAnsi="Times New Roman"/>
        </w:rPr>
        <w:t>Что такое сам себя? Всею себя или только один из двух организмов - душу?</w:t>
      </w:r>
    </w:p>
    <w:p>
      <w:pPr>
        <w:pStyle w:val="Normal"/>
        <w:ind w:firstLine="360"/>
        <w:jc w:val="both"/>
        <w:rPr>
          <w:rFonts w:ascii="Times New Roman" w:hAnsi="Times New Roman" w:cs="Times New Roman"/>
        </w:rPr>
      </w:pPr>
      <w:r>
        <w:rPr>
          <w:rFonts w:cs="Times New Roman" w:ascii="Times New Roman" w:hAnsi="Times New Roman"/>
        </w:rPr>
        <w:t>Как же два организма?</w:t>
      </w:r>
    </w:p>
    <w:p>
      <w:pPr>
        <w:pStyle w:val="Normal"/>
        <w:ind w:firstLine="360"/>
        <w:jc w:val="both"/>
        <w:rPr>
          <w:rFonts w:ascii="Times New Roman" w:hAnsi="Times New Roman" w:cs="Times New Roman"/>
        </w:rPr>
      </w:pPr>
      <w:r>
        <w:rPr>
          <w:rFonts w:cs="Times New Roman" w:ascii="Times New Roman" w:hAnsi="Times New Roman"/>
        </w:rPr>
        <w:t>Стало быть вот то об</w:t>
        <w:softHyphen/>
        <w:t>щее начало, из которого, раздвои ясь, происходят те</w:t>
        <w:softHyphen/>
        <w:t>ло и душа.</w:t>
      </w:r>
    </w:p>
    <w:p>
      <w:pPr>
        <w:pStyle w:val="Normal"/>
        <w:ind w:firstLine="360"/>
        <w:jc w:val="both"/>
        <w:rPr>
          <w:rFonts w:ascii="Times New Roman" w:hAnsi="Times New Roman" w:cs="Times New Roman"/>
        </w:rPr>
      </w:pPr>
      <w:r>
        <w:rPr>
          <w:rFonts w:cs="Times New Roman" w:ascii="Times New Roman" w:hAnsi="Times New Roman"/>
        </w:rPr>
        <w:t>а не другим человеком, т. е. им самим, самим собою (102 стр.)·</w:t>
      </w:r>
    </w:p>
    <w:p>
      <w:pPr>
        <w:pStyle w:val="Normal"/>
        <w:ind w:firstLine="360"/>
        <w:jc w:val="both"/>
        <w:rPr>
          <w:rFonts w:ascii="Times New Roman" w:hAnsi="Times New Roman" w:cs="Times New Roman"/>
        </w:rPr>
      </w:pPr>
      <w:r>
        <w:rPr>
          <w:rFonts w:cs="Times New Roman" w:ascii="Times New Roman" w:hAnsi="Times New Roman"/>
        </w:rPr>
        <w:t>В самосознании душа, раздвоиясь в себе, вступает в отношения с самою же собой. В этом и заключается причина психической инициативы и вместе свободной воли (106 стр.).</w:t>
      </w:r>
    </w:p>
    <w:p>
      <w:pPr>
        <w:pStyle w:val="Normal"/>
        <w:ind w:firstLine="360"/>
        <w:jc w:val="both"/>
        <w:rPr>
          <w:rFonts w:ascii="Times New Roman" w:hAnsi="Times New Roman" w:cs="Times New Roman"/>
        </w:rPr>
      </w:pPr>
      <w:r>
        <w:rPr>
          <w:rFonts w:cs="Times New Roman" w:ascii="Times New Roman" w:hAnsi="Times New Roman"/>
        </w:rPr>
        <w:t>У людей, у которых чрезмерно развита так называемая рефлексия, и у ипохондриков действие пара лизоваво поверкой, вследствие чего они неспособны к психической де</w:t>
        <w:softHyphen/>
        <w:t>ятельности (109 стр.).</w:t>
      </w:r>
    </w:p>
    <w:p>
      <w:pPr>
        <w:pStyle w:val="Normal"/>
        <w:ind w:firstLine="360"/>
        <w:jc w:val="both"/>
        <w:rPr>
          <w:rFonts w:ascii="Times New Roman" w:hAnsi="Times New Roman" w:cs="Times New Roman"/>
        </w:rPr>
      </w:pPr>
      <w:r>
        <w:rPr>
          <w:rFonts w:cs="Times New Roman" w:ascii="Times New Roman" w:hAnsi="Times New Roman"/>
        </w:rPr>
        <w:t>Здесь идет речь не о сознании, которое очень часто отделяется от психическою действия (110 стр.).</w:t>
      </w:r>
    </w:p>
    <w:p>
      <w:pPr>
        <w:pStyle w:val="Normal"/>
        <w:ind w:firstLine="360"/>
        <w:jc w:val="both"/>
        <w:rPr>
          <w:rFonts w:ascii="Times New Roman" w:hAnsi="Times New Roman" w:cs="Times New Roman"/>
        </w:rPr>
      </w:pPr>
      <w:r>
        <w:rPr>
          <w:rFonts w:cs="Times New Roman" w:ascii="Times New Roman" w:hAnsi="Times New Roman"/>
        </w:rPr>
        <w:t>Душа, принимая внешния впеча</w:t>
        <w:softHyphen/>
        <w:t>тления, сохраняет их в себе. Это вносит в душу первый ма</w:t>
        <w:softHyphen/>
        <w:t>териал (стр. 110).</w:t>
      </w:r>
    </w:p>
    <w:p>
      <w:pPr>
        <w:pStyle w:val="Normal"/>
        <w:ind w:firstLine="360"/>
        <w:jc w:val="both"/>
        <w:rPr>
          <w:rFonts w:ascii="Times New Roman" w:hAnsi="Times New Roman" w:cs="Times New Roman"/>
        </w:rPr>
      </w:pPr>
      <w:r>
        <w:rPr>
          <w:rFonts w:cs="Times New Roman" w:ascii="Times New Roman" w:hAnsi="Times New Roman"/>
        </w:rPr>
        <w:t>Душа бессознательно и непроиз</w:t>
        <w:softHyphen/>
        <w:t>вольно раздвояется и перерабаты</w:t>
        <w:softHyphen/>
        <w:t>вает впечатления внешния и пси</w:t>
        <w:softHyphen/>
        <w:t>хические (111 стр.).</w:t>
      </w:r>
    </w:p>
    <w:p>
      <w:pPr>
        <w:pStyle w:val="Normal"/>
        <w:ind w:firstLine="360"/>
        <w:jc w:val="both"/>
        <w:rPr>
          <w:rFonts w:ascii="Times New Roman" w:hAnsi="Times New Roman" w:cs="Times New Roman"/>
        </w:rPr>
      </w:pPr>
      <w:r>
        <w:rPr>
          <w:rFonts w:cs="Times New Roman" w:ascii="Times New Roman" w:hAnsi="Times New Roman"/>
        </w:rPr>
        <w:t>Прирожденные свойства психи</w:t>
        <w:softHyphen/>
        <w:t>ческого организма обусловлены ма</w:t>
        <w:softHyphen/>
        <w:t>териальным миром и обнаружи</w:t>
        <w:softHyphen/>
        <w:t>вают свою деятельность непроиз</w:t>
        <w:softHyphen/>
        <w:t>вольно и бессознательно; это при</w:t>
        <w:softHyphen/>
        <w:t>ближает их к внешней природе и её явлениям; но рядом с этим, эти способности возбуждаются к деятельности и свободным почи</w:t>
        <w:softHyphen/>
        <w:t>ном самой души (112 стр.).</w:t>
      </w:r>
    </w:p>
    <w:p>
      <w:pPr>
        <w:pStyle w:val="Normal"/>
        <w:ind w:firstLine="360"/>
        <w:jc w:val="both"/>
        <w:rPr>
          <w:rFonts w:ascii="Times New Roman" w:hAnsi="Times New Roman" w:cs="Times New Roman"/>
        </w:rPr>
      </w:pPr>
      <w:r>
        <w:rPr>
          <w:rFonts w:cs="Times New Roman" w:ascii="Times New Roman" w:hAnsi="Times New Roman"/>
        </w:rPr>
        <w:t>Душа животных не отражает в себе того, что в ней происхо</w:t>
        <w:softHyphen/>
        <w:t>дит (113 стр.).</w:t>
      </w:r>
    </w:p>
    <w:p>
      <w:pPr>
        <w:pStyle w:val="Normal"/>
        <w:ind w:firstLine="360"/>
        <w:jc w:val="both"/>
        <w:rPr>
          <w:rFonts w:ascii="Times New Roman" w:hAnsi="Times New Roman" w:cs="Times New Roman"/>
        </w:rPr>
      </w:pPr>
      <w:r>
        <w:rPr>
          <w:rFonts w:cs="Times New Roman" w:ascii="Times New Roman" w:hAnsi="Times New Roman"/>
        </w:rPr>
        <w:t>Воля не объясняется зре</w:t>
        <w:softHyphen/>
        <w:t>нием: мы одинаково со</w:t>
        <w:softHyphen/>
        <w:t>знаем и невольное.</w:t>
      </w:r>
    </w:p>
    <w:p>
      <w:pPr>
        <w:pStyle w:val="Normal"/>
        <w:ind w:firstLine="360"/>
        <w:jc w:val="both"/>
        <w:rPr>
          <w:rFonts w:ascii="Times New Roman" w:hAnsi="Times New Roman" w:cs="Times New Roman"/>
        </w:rPr>
      </w:pPr>
      <w:r>
        <w:rPr>
          <w:rFonts w:cs="Times New Roman" w:ascii="Times New Roman" w:hAnsi="Times New Roman"/>
        </w:rPr>
        <w:t>Это условие, но не при</w:t>
        <w:softHyphen/>
        <w:t>чина.</w:t>
      </w:r>
    </w:p>
    <w:p>
      <w:pPr>
        <w:pStyle w:val="Normal"/>
        <w:ind w:firstLine="360"/>
        <w:jc w:val="both"/>
        <w:rPr>
          <w:rFonts w:ascii="Times New Roman" w:hAnsi="Times New Roman" w:cs="Times New Roman"/>
        </w:rPr>
      </w:pPr>
      <w:r>
        <w:rPr>
          <w:rFonts w:cs="Times New Roman" w:ascii="Times New Roman" w:hAnsi="Times New Roman"/>
        </w:rPr>
        <w:t>Следовательно, источ</w:t>
        <w:softHyphen/>
        <w:t>ник воли не в раздво</w:t>
        <w:softHyphen/>
        <w:t>ении.</w:t>
      </w:r>
    </w:p>
    <w:p>
      <w:pPr>
        <w:pStyle w:val="Normal"/>
        <w:ind w:firstLine="360"/>
        <w:jc w:val="both"/>
        <w:rPr>
          <w:rFonts w:ascii="Times New Roman" w:hAnsi="Times New Roman" w:cs="Times New Roman"/>
        </w:rPr>
      </w:pPr>
      <w:r>
        <w:rPr>
          <w:rFonts w:cs="Times New Roman" w:ascii="Times New Roman" w:hAnsi="Times New Roman"/>
        </w:rPr>
        <w:t>Стало быть сознание не признак психического на</w:t>
        <w:softHyphen/>
        <w:t>чала.</w:t>
      </w:r>
    </w:p>
    <w:p>
      <w:pPr>
        <w:pStyle w:val="Normal"/>
        <w:ind w:firstLine="360"/>
        <w:jc w:val="both"/>
        <w:rPr>
          <w:rFonts w:ascii="Times New Roman" w:hAnsi="Times New Roman" w:cs="Times New Roman"/>
        </w:rPr>
      </w:pPr>
      <w:r>
        <w:rPr>
          <w:rFonts w:cs="Times New Roman" w:ascii="Times New Roman" w:hAnsi="Times New Roman"/>
        </w:rPr>
        <w:t>А внутренния?</w:t>
      </w:r>
    </w:p>
    <w:p>
      <w:pPr>
        <w:pStyle w:val="Normal"/>
        <w:ind w:firstLine="360"/>
        <w:jc w:val="both"/>
        <w:rPr>
          <w:rFonts w:ascii="Times New Roman" w:hAnsi="Times New Roman" w:cs="Times New Roman"/>
        </w:rPr>
      </w:pPr>
      <w:r>
        <w:rPr>
          <w:rFonts w:cs="Times New Roman" w:ascii="Times New Roman" w:hAnsi="Times New Roman"/>
        </w:rPr>
        <w:t>Почему первый?</w:t>
      </w:r>
    </w:p>
    <w:p>
      <w:pPr>
        <w:pStyle w:val="Normal"/>
        <w:ind w:firstLine="360"/>
        <w:jc w:val="both"/>
        <w:rPr>
          <w:rFonts w:ascii="Times New Roman" w:hAnsi="Times New Roman" w:cs="Times New Roman"/>
        </w:rPr>
      </w:pPr>
      <w:r>
        <w:rPr>
          <w:rFonts w:cs="Times New Roman" w:ascii="Times New Roman" w:hAnsi="Times New Roman"/>
        </w:rPr>
        <w:t>Сознание есть раздвоение; как же раздвоение может быть бессознательно?</w:t>
      </w:r>
    </w:p>
    <w:p>
      <w:pPr>
        <w:pStyle w:val="Normal"/>
        <w:ind w:firstLine="360"/>
        <w:jc w:val="both"/>
        <w:rPr>
          <w:rFonts w:ascii="Times New Roman" w:hAnsi="Times New Roman" w:cs="Times New Roman"/>
        </w:rPr>
      </w:pPr>
      <w:r>
        <w:rPr>
          <w:rFonts w:cs="Times New Roman" w:ascii="Times New Roman" w:hAnsi="Times New Roman"/>
        </w:rPr>
        <w:t>Вопрос не в том, чем возбуждается дея</w:t>
        <w:softHyphen/>
        <w:t>тельность, а откуда идет, чем создается сам дея</w:t>
        <w:softHyphen/>
        <w:t>тель?</w:t>
      </w:r>
    </w:p>
    <w:p>
      <w:pPr>
        <w:pStyle w:val="Normal"/>
        <w:ind w:firstLine="360"/>
        <w:jc w:val="both"/>
        <w:rPr>
          <w:rFonts w:ascii="Times New Roman" w:hAnsi="Times New Roman" w:cs="Times New Roman"/>
        </w:rPr>
      </w:pPr>
      <w:r>
        <w:rPr>
          <w:rFonts w:cs="Times New Roman" w:ascii="Times New Roman" w:hAnsi="Times New Roman"/>
        </w:rPr>
        <w:t>А способность воспоми</w:t>
        <w:softHyphen/>
        <w:t>нания, сравнения? *</w:t>
      </w:r>
    </w:p>
    <w:p>
      <w:pPr>
        <w:pStyle w:val="Normal"/>
        <w:ind w:firstLine="360"/>
        <w:jc w:val="both"/>
        <w:rPr>
          <w:rFonts w:ascii="Times New Roman" w:hAnsi="Times New Roman" w:cs="Times New Roman"/>
        </w:rPr>
      </w:pPr>
      <w:r>
        <w:rPr>
          <w:rFonts w:cs="Times New Roman" w:ascii="Times New Roman" w:hAnsi="Times New Roman"/>
        </w:rPr>
        <w:t>Все эти удивительные построе</w:t>
        <w:softHyphen/>
        <w:t>ния (системы Фихте, Шеллинга и Гегеля), почти не имеющие в на</w:t>
        <w:softHyphen/>
        <w:t>ших глазах никакого смысла, тотчас же делаются вполне по</w:t>
        <w:softHyphen/>
        <w:t>нятными, как только мы подме</w:t>
        <w:softHyphen/>
        <w:t>тим, что указанные основания си</w:t>
        <w:softHyphen/>
        <w:t>стем не что иное, как логические выражения свойств души раздвояться, оставаясь единой, выделять себя из самой себя, смотреть на себя как на нечто постороннее и узнавать себя в этом посторон</w:t>
        <w:softHyphen/>
        <w:t>нем (118 стр.).</w:t>
      </w:r>
    </w:p>
    <w:p>
      <w:pPr>
        <w:pStyle w:val="Normal"/>
        <w:jc w:val="both"/>
        <w:rPr>
          <w:rFonts w:ascii="Times New Roman" w:hAnsi="Times New Roman" w:cs="Times New Roman"/>
        </w:rPr>
      </w:pPr>
      <w:r>
        <w:rPr>
          <w:rFonts w:cs="Times New Roman" w:ascii="Times New Roman" w:hAnsi="Times New Roman"/>
        </w:rPr>
        <w:t>Глава шестая.</w:t>
      </w:r>
    </w:p>
    <w:p>
      <w:pPr>
        <w:pStyle w:val="Normal"/>
        <w:ind w:firstLine="360"/>
        <w:jc w:val="both"/>
        <w:rPr>
          <w:rFonts w:ascii="Times New Roman" w:hAnsi="Times New Roman" w:cs="Times New Roman"/>
        </w:rPr>
      </w:pPr>
      <w:r>
        <w:rPr>
          <w:rFonts w:cs="Times New Roman" w:ascii="Times New Roman" w:hAnsi="Times New Roman"/>
        </w:rPr>
        <w:t>Что кроме чувственной есть и психическая достоверность\ что по</w:t>
        <w:softHyphen/>
        <w:t>следняя представляет аналогиче</w:t>
        <w:softHyphen/>
        <w:t>ское явление с первой-об этом не возбуждается и вопроса (122 стр.).</w:t>
      </w:r>
    </w:p>
    <w:p>
      <w:pPr>
        <w:pStyle w:val="Normal"/>
        <w:ind w:firstLine="360"/>
        <w:jc w:val="both"/>
        <w:rPr>
          <w:rFonts w:ascii="Times New Roman" w:hAnsi="Times New Roman" w:cs="Times New Roman"/>
        </w:rPr>
      </w:pPr>
      <w:r>
        <w:rPr>
          <w:rFonts w:cs="Times New Roman" w:ascii="Times New Roman" w:hAnsi="Times New Roman"/>
        </w:rPr>
        <w:t>Психический организм, имею</w:t>
        <w:softHyphen/>
        <w:t>щий все признаки самостоятель</w:t>
        <w:softHyphen/>
        <w:t>ности и самодеятельности, нераз</w:t>
        <w:softHyphen/>
        <w:t>рывно соединен с телом (125 стр.).</w:t>
      </w:r>
    </w:p>
    <w:p>
      <w:pPr>
        <w:pStyle w:val="Normal"/>
        <w:ind w:firstLine="360"/>
        <w:jc w:val="both"/>
        <w:rPr>
          <w:rFonts w:ascii="Times New Roman" w:hAnsi="Times New Roman" w:cs="Times New Roman"/>
        </w:rPr>
      </w:pPr>
      <w:r>
        <w:rPr>
          <w:rFonts w:cs="Times New Roman" w:ascii="Times New Roman" w:hAnsi="Times New Roman"/>
        </w:rPr>
        <w:t>Правда, есть мнение, будто только действия и поступки могут быть в строгом смысле слова произ</w:t>
        <w:softHyphen/>
        <w:t>вольны, так как чувства, мысли, представления не зависят от на</w:t>
        <w:softHyphen/>
        <w:t>шей воли. Но это едва-ли спра</w:t>
        <w:softHyphen/>
        <w:t>ведливо. Отличаем же мы чув</w:t>
        <w:softHyphen/>
        <w:t>ство, возникшее в душе само со</w:t>
        <w:softHyphen/>
        <w:t>бою, или под влиянием неожидан· ного внешнего впечатления, от чувства, возбужденного известной</w:t>
      </w:r>
    </w:p>
    <w:p>
      <w:pPr>
        <w:pStyle w:val="Normal"/>
        <w:ind w:firstLine="360"/>
        <w:jc w:val="both"/>
        <w:rPr>
          <w:rFonts w:ascii="Times New Roman" w:hAnsi="Times New Roman" w:cs="Times New Roman"/>
        </w:rPr>
      </w:pPr>
      <w:r>
        <w:rPr>
          <w:rFonts w:cs="Times New Roman" w:ascii="Times New Roman" w:hAnsi="Times New Roman"/>
        </w:rPr>
        <w:t>Больше того: это была Троица, как формула, а не как суть.</w:t>
      </w:r>
    </w:p>
    <w:p>
      <w:pPr>
        <w:pStyle w:val="Normal"/>
        <w:jc w:val="both"/>
        <w:rPr>
          <w:rFonts w:ascii="Times New Roman" w:hAnsi="Times New Roman" w:cs="Times New Roman"/>
        </w:rPr>
      </w:pPr>
      <w:r>
        <w:rPr>
          <w:rFonts w:cs="Times New Roman" w:ascii="Times New Roman" w:hAnsi="Times New Roman"/>
        </w:rPr>
        <w:t>И автор это упускает.</w:t>
      </w:r>
    </w:p>
    <w:p>
      <w:pPr>
        <w:pStyle w:val="Normal"/>
        <w:jc w:val="both"/>
        <w:rPr>
          <w:rFonts w:ascii="Times New Roman" w:hAnsi="Times New Roman" w:cs="Times New Roman"/>
        </w:rPr>
      </w:pPr>
      <w:r>
        <w:rPr>
          <w:rFonts w:cs="Times New Roman" w:ascii="Times New Roman" w:hAnsi="Times New Roman"/>
        </w:rPr>
        <w:t>Почему же неразрывно?</w:t>
      </w:r>
    </w:p>
    <w:p>
      <w:pPr>
        <w:pStyle w:val="Normal"/>
        <w:ind w:firstLine="360"/>
        <w:jc w:val="both"/>
        <w:rPr>
          <w:rFonts w:ascii="Times New Roman" w:hAnsi="Times New Roman" w:cs="Times New Roman"/>
        </w:rPr>
      </w:pPr>
      <w:r>
        <w:rPr>
          <w:rFonts w:cs="Times New Roman" w:ascii="Times New Roman" w:hAnsi="Times New Roman"/>
        </w:rPr>
        <w:t>Тут намеренно не чув</w:t>
        <w:softHyphen/>
        <w:t>ство, а возбуждение чув</w:t>
        <w:softHyphen/>
        <w:t>ства; не скажем же мы, что пищеварение намеренно, потому что мы садимся за стол.</w:t>
      </w:r>
    </w:p>
    <w:p>
      <w:pPr>
        <w:pStyle w:val="Normal"/>
        <w:jc w:val="both"/>
        <w:rPr>
          <w:rFonts w:ascii="Times New Roman" w:hAnsi="Times New Roman" w:cs="Times New Roman"/>
        </w:rPr>
      </w:pPr>
      <w:r>
        <w:rPr>
          <w:rFonts w:cs="Times New Roman" w:ascii="Times New Roman" w:hAnsi="Times New Roman"/>
        </w:rPr>
        <w:t>обстановкой, нарочно нами создай· ной, с целью вызвать это чувство в душе (стр. 126).</w:t>
      </w:r>
    </w:p>
    <w:p>
      <w:pPr>
        <w:pStyle w:val="Normal"/>
        <w:ind w:firstLine="360"/>
        <w:jc w:val="both"/>
        <w:rPr>
          <w:rFonts w:ascii="Times New Roman" w:hAnsi="Times New Roman" w:cs="Times New Roman"/>
        </w:rPr>
      </w:pPr>
      <w:r>
        <w:rPr>
          <w:rFonts w:cs="Times New Roman" w:ascii="Times New Roman" w:hAnsi="Times New Roman"/>
        </w:rPr>
        <w:t>В душевной жизни обознача</w:t>
        <w:softHyphen/>
        <w:t xml:space="preserve">ются </w:t>
      </w:r>
      <w:r>
        <w:rPr>
          <w:rFonts w:cs="Times New Roman" w:ascii="Times New Roman" w:hAnsi="Times New Roman"/>
          <w:smallCaps/>
        </w:rPr>
        <w:t>две</w:t>
      </w:r>
      <w:r>
        <w:rPr>
          <w:rFonts w:cs="Times New Roman" w:ascii="Times New Roman" w:hAnsi="Times New Roman"/>
        </w:rPr>
        <w:t xml:space="preserve"> стороны... одною душа обращена к внешней природе.·.. Другою своею стороною душа жи</w:t>
        <w:softHyphen/>
        <w:t>вет тою жизнью, которую мы собственно и считаем психиче</w:t>
        <w:softHyphen/>
        <w:t>скою: это область воли, произ</w:t>
        <w:softHyphen/>
        <w:t>вольных и сознательных явлений. Ею душа господствует над собою (127 стр.).</w:t>
      </w:r>
    </w:p>
    <w:p>
      <w:pPr>
        <w:pStyle w:val="Normal"/>
        <w:ind w:firstLine="360"/>
        <w:jc w:val="both"/>
        <w:rPr>
          <w:rFonts w:ascii="Times New Roman" w:hAnsi="Times New Roman" w:cs="Times New Roman"/>
        </w:rPr>
      </w:pPr>
      <w:r>
        <w:rPr>
          <w:rFonts w:cs="Times New Roman" w:ascii="Times New Roman" w:hAnsi="Times New Roman"/>
        </w:rPr>
        <w:t>Мы знаем, что психическая жизнь вообще развивается позднее, чем материальная, Физическая (128 стр.).</w:t>
      </w:r>
    </w:p>
    <w:p>
      <w:pPr>
        <w:pStyle w:val="Normal"/>
        <w:ind w:firstLine="360"/>
        <w:jc w:val="both"/>
        <w:rPr>
          <w:rFonts w:ascii="Times New Roman" w:hAnsi="Times New Roman" w:cs="Times New Roman"/>
        </w:rPr>
      </w:pPr>
      <w:r>
        <w:rPr>
          <w:rFonts w:cs="Times New Roman" w:ascii="Times New Roman" w:hAnsi="Times New Roman"/>
        </w:rPr>
        <w:t>Представления и мысли, как в явном, так и в скрытом состо</w:t>
        <w:softHyphen/>
        <w:t>янии, образуют между собою раз</w:t>
        <w:softHyphen/>
        <w:t>личные сочетания и перерабаты</w:t>
        <w:softHyphen/>
        <w:t>ваются в новые Формы (130 стр.).</w:t>
      </w:r>
    </w:p>
    <w:p>
      <w:pPr>
        <w:pStyle w:val="Normal"/>
        <w:ind w:firstLine="360"/>
        <w:jc w:val="both"/>
        <w:rPr>
          <w:rFonts w:ascii="Times New Roman" w:hAnsi="Times New Roman" w:cs="Times New Roman"/>
        </w:rPr>
      </w:pPr>
      <w:r>
        <w:rPr>
          <w:rFonts w:cs="Times New Roman" w:ascii="Times New Roman" w:hAnsi="Times New Roman"/>
        </w:rPr>
        <w:t>Первые представления и мысли, доступные наблюдению, сильно запечатлены субъективным характе</w:t>
        <w:softHyphen/>
        <w:t>ром, и лишь по мере того, как онп развиваются, они мало по малу теряют этот характер и ста</w:t>
        <w:softHyphen/>
        <w:t>новятся более и более объектив</w:t>
        <w:softHyphen/>
        <w:t>ными (130 стр.).</w:t>
      </w:r>
    </w:p>
    <w:p>
      <w:pPr>
        <w:pStyle w:val="Normal"/>
        <w:ind w:firstLine="360"/>
        <w:jc w:val="both"/>
        <w:rPr>
          <w:rFonts w:ascii="Times New Roman" w:hAnsi="Times New Roman" w:cs="Times New Roman"/>
        </w:rPr>
      </w:pPr>
      <w:r>
        <w:rPr>
          <w:rFonts w:cs="Times New Roman" w:ascii="Times New Roman" w:hAnsi="Times New Roman"/>
        </w:rPr>
        <w:t>Чувство и то, к чему чувство относится, чем оно вызывается, сливаются в последнем в одно; следовательно, где есть чувство, там непременно есть и предмет, который оно связывает с чувст-' вующим лицом (131 стр.).</w:t>
      </w:r>
    </w:p>
    <w:p>
      <w:pPr>
        <w:pStyle w:val="Normal"/>
        <w:ind w:firstLine="360"/>
        <w:jc w:val="both"/>
        <w:rPr>
          <w:rFonts w:ascii="Times New Roman" w:hAnsi="Times New Roman" w:cs="Times New Roman"/>
        </w:rPr>
      </w:pPr>
      <w:r>
        <w:rPr>
          <w:rFonts w:cs="Times New Roman" w:ascii="Times New Roman" w:hAnsi="Times New Roman"/>
        </w:rPr>
        <w:t>Что же такое эти общие понятия</w:t>
      </w:r>
    </w:p>
    <w:p>
      <w:pPr>
        <w:pStyle w:val="Normal"/>
        <w:ind w:firstLine="360"/>
        <w:jc w:val="both"/>
        <w:rPr>
          <w:rFonts w:ascii="Times New Roman" w:hAnsi="Times New Roman" w:cs="Times New Roman"/>
        </w:rPr>
      </w:pPr>
      <w:r>
        <w:rPr>
          <w:rFonts w:cs="Times New Roman" w:ascii="Times New Roman" w:hAnsi="Times New Roman"/>
        </w:rPr>
        <w:t>К чему же обращена эта сторона души, где её мир? Она же? и только?</w:t>
      </w:r>
    </w:p>
    <w:p>
      <w:pPr>
        <w:pStyle w:val="Normal"/>
        <w:jc w:val="both"/>
        <w:rPr>
          <w:rFonts w:ascii="Times New Roman" w:hAnsi="Times New Roman" w:cs="Times New Roman"/>
        </w:rPr>
      </w:pPr>
      <w:r>
        <w:rPr>
          <w:rFonts w:cs="Times New Roman" w:ascii="Times New Roman" w:hAnsi="Times New Roman"/>
        </w:rPr>
        <w:t>Решительно не знаем.</w:t>
      </w:r>
    </w:p>
    <w:p>
      <w:pPr>
        <w:pStyle w:val="Normal"/>
        <w:ind w:firstLine="360"/>
        <w:jc w:val="both"/>
        <w:rPr>
          <w:rFonts w:ascii="Times New Roman" w:hAnsi="Times New Roman" w:cs="Times New Roman"/>
        </w:rPr>
      </w:pPr>
      <w:r>
        <w:rPr>
          <w:rFonts w:cs="Times New Roman" w:ascii="Times New Roman" w:hAnsi="Times New Roman"/>
        </w:rPr>
        <w:t>Как же это? Образу</w:t>
        <w:softHyphen/>
        <w:t>ются или кто нибудь об</w:t>
        <w:softHyphen/>
        <w:t>разует?</w:t>
      </w:r>
    </w:p>
    <w:p>
      <w:pPr>
        <w:pStyle w:val="Normal"/>
        <w:ind w:firstLine="360"/>
        <w:jc w:val="both"/>
        <w:rPr>
          <w:rFonts w:ascii="Times New Roman" w:hAnsi="Times New Roman" w:cs="Times New Roman"/>
        </w:rPr>
      </w:pPr>
      <w:r>
        <w:rPr>
          <w:rFonts w:cs="Times New Roman" w:ascii="Times New Roman" w:hAnsi="Times New Roman"/>
        </w:rPr>
        <w:t>Опыт этого не подтверж</w:t>
        <w:softHyphen/>
        <w:t>дает.</w:t>
      </w:r>
    </w:p>
    <w:p>
      <w:pPr>
        <w:pStyle w:val="Normal"/>
        <w:jc w:val="both"/>
        <w:rPr>
          <w:rFonts w:ascii="Times New Roman" w:hAnsi="Times New Roman" w:cs="Times New Roman"/>
        </w:rPr>
      </w:pPr>
      <w:r>
        <w:rPr>
          <w:rFonts w:cs="Times New Roman" w:ascii="Times New Roman" w:hAnsi="Times New Roman"/>
        </w:rPr>
        <w:t>Чувство религиозное?</w:t>
      </w:r>
    </w:p>
    <w:p>
      <w:pPr>
        <w:pStyle w:val="Normal"/>
        <w:jc w:val="both"/>
        <w:rPr>
          <w:rFonts w:ascii="Times New Roman" w:hAnsi="Times New Roman" w:cs="Times New Roman"/>
        </w:rPr>
      </w:pPr>
      <w:r>
        <w:rPr>
          <w:rFonts w:cs="Times New Roman" w:ascii="Times New Roman" w:hAnsi="Times New Roman"/>
        </w:rPr>
        <w:t>и мысли? По всем ВИДИМОСТЯМ- такие же выводы и заключения из предшествовавших сравнений: по крайней мере нет достаточного основания предполагать, что они произошли как-нибудь иначе, пока это не будет доказано положи</w:t>
        <w:softHyphen/>
        <w:t>тельными, несомненными Фактами (138 стр.).</w:t>
      </w:r>
    </w:p>
    <w:p>
      <w:pPr>
        <w:pStyle w:val="Normal"/>
        <w:ind w:firstLine="360"/>
        <w:jc w:val="both"/>
        <w:rPr>
          <w:rFonts w:ascii="Times New Roman" w:hAnsi="Times New Roman" w:cs="Times New Roman"/>
        </w:rPr>
      </w:pPr>
      <w:r>
        <w:rPr>
          <w:rFonts w:cs="Times New Roman" w:ascii="Times New Roman" w:hAnsi="Times New Roman"/>
        </w:rPr>
        <w:t>Почему между внешним миром и нашим о нем знанием суще</w:t>
        <w:softHyphen/>
        <w:t>ствует постоянное правильное со</w:t>
        <w:softHyphen/>
        <w:t>ответствие и соотношение, без ко</w:t>
        <w:softHyphen/>
        <w:t>торых нет и не может быть по</w:t>
        <w:softHyphen/>
        <w:t>ложительной науки - этою нельзя вывести из исследований Канта (139 стр.).</w:t>
      </w:r>
    </w:p>
    <w:p>
      <w:pPr>
        <w:pStyle w:val="Normal"/>
        <w:ind w:firstLine="360"/>
        <w:jc w:val="both"/>
        <w:rPr>
          <w:rFonts w:ascii="Times New Roman" w:hAnsi="Times New Roman" w:cs="Times New Roman"/>
        </w:rPr>
      </w:pPr>
      <w:r>
        <w:rPr>
          <w:rFonts w:cs="Times New Roman" w:ascii="Times New Roman" w:hAnsi="Times New Roman"/>
        </w:rPr>
        <w:t>Таким образом, сперва чело</w:t>
        <w:softHyphen/>
        <w:t>век имеет дело только с впе</w:t>
        <w:softHyphen/>
        <w:t>чатлениями внешнего мира, только с предметами и явлениями матери</w:t>
        <w:softHyphen/>
        <w:t>альными, Физическими (139 стр.).</w:t>
      </w:r>
    </w:p>
    <w:p>
      <w:pPr>
        <w:pStyle w:val="Normal"/>
        <w:ind w:firstLine="360"/>
        <w:jc w:val="both"/>
        <w:rPr>
          <w:rFonts w:ascii="Times New Roman" w:hAnsi="Times New Roman" w:cs="Times New Roman"/>
        </w:rPr>
      </w:pPr>
      <w:r>
        <w:rPr>
          <w:rFonts w:cs="Times New Roman" w:ascii="Times New Roman" w:hAnsi="Times New Roman"/>
        </w:rPr>
        <w:t>Спрашивается: каким образом и вследствие чего признаки полу</w:t>
        <w:softHyphen/>
        <w:t>чают для нас раздельность и оп</w:t>
        <w:softHyphen/>
        <w:t>ределенность, обособляются одни от других? Первый в тому по</w:t>
        <w:softHyphen/>
        <w:t>вод заключается в свойстве нерв</w:t>
        <w:softHyphen/>
        <w:t>ных оконечностей принимать толь</w:t>
        <w:softHyphen/>
        <w:t>ко известные, такия-то, а не другие впечатления. Чрез это разли</w:t>
        <w:softHyphen/>
        <w:t>чение признаков является в психи</w:t>
        <w:softHyphen/>
        <w:t>ческих операциях распознавания как физиолоиическое данное·, но оно слу</w:t>
        <w:softHyphen/>
        <w:t>жит лишь основанием, поводом, первым толчком для психической работы различения я определения</w:t>
      </w:r>
    </w:p>
    <w:p>
      <w:pPr>
        <w:pStyle w:val="Normal"/>
        <w:ind w:firstLine="360"/>
        <w:jc w:val="both"/>
        <w:rPr>
          <w:rFonts w:ascii="Times New Roman" w:hAnsi="Times New Roman" w:cs="Times New Roman"/>
        </w:rPr>
      </w:pPr>
      <w:r>
        <w:rPr>
          <w:rFonts w:cs="Times New Roman" w:ascii="Times New Roman" w:hAnsi="Times New Roman"/>
        </w:rPr>
        <w:t>Как доказать прярожденность? - Голос внут</w:t>
        <w:softHyphen/>
        <w:t>реннего сознания?</w:t>
      </w:r>
    </w:p>
    <w:p>
      <w:pPr>
        <w:pStyle w:val="Normal"/>
        <w:jc w:val="both"/>
        <w:rPr>
          <w:rFonts w:ascii="Times New Roman" w:hAnsi="Times New Roman" w:cs="Times New Roman"/>
        </w:rPr>
      </w:pPr>
      <w:r>
        <w:rPr>
          <w:rFonts w:cs="Times New Roman" w:ascii="Times New Roman" w:hAnsi="Times New Roman"/>
        </w:rPr>
        <w:t>Общность прирожденного.</w:t>
      </w:r>
    </w:p>
    <w:p>
      <w:pPr>
        <w:pStyle w:val="Normal"/>
        <w:ind w:firstLine="360"/>
        <w:jc w:val="both"/>
        <w:rPr>
          <w:rFonts w:ascii="Times New Roman" w:hAnsi="Times New Roman" w:cs="Times New Roman"/>
        </w:rPr>
      </w:pPr>
      <w:r>
        <w:rPr>
          <w:rFonts w:cs="Times New Roman" w:ascii="Times New Roman" w:hAnsi="Times New Roman"/>
        </w:rPr>
        <w:t>Почему только? Внеш</w:t>
        <w:softHyphen/>
        <w:t>него-да, но почему веще</w:t>
        <w:softHyphen/>
        <w:t>ственного?</w:t>
      </w:r>
    </w:p>
    <w:p>
      <w:pPr>
        <w:pStyle w:val="Normal"/>
        <w:ind w:firstLine="360"/>
        <w:jc w:val="both"/>
        <w:rPr>
          <w:rFonts w:ascii="Times New Roman" w:hAnsi="Times New Roman" w:cs="Times New Roman"/>
        </w:rPr>
      </w:pPr>
      <w:r>
        <w:rPr>
          <w:rFonts w:cs="Times New Roman" w:ascii="Times New Roman" w:hAnsi="Times New Roman"/>
        </w:rPr>
        <w:t>Скачок: различие Функ</w:t>
        <w:softHyphen/>
        <w:t>ций и распознавание не од</w:t>
        <w:softHyphen/>
        <w:t>но и то же.</w:t>
      </w:r>
    </w:p>
    <w:p>
      <w:pPr>
        <w:pStyle w:val="Normal"/>
        <w:jc w:val="both"/>
        <w:rPr>
          <w:rFonts w:ascii="Times New Roman" w:hAnsi="Times New Roman" w:cs="Times New Roman"/>
        </w:rPr>
      </w:pPr>
      <w:r>
        <w:rPr>
          <w:rFonts w:cs="Times New Roman" w:ascii="Times New Roman" w:hAnsi="Times New Roman"/>
        </w:rPr>
        <w:t>представлений. Представления це</w:t>
        <w:softHyphen/>
        <w:t>лых предметов и явлений и их признаки сопоставляются и срав</w:t>
        <w:softHyphen/>
        <w:t>ниваются (142 стр.).</w:t>
      </w:r>
    </w:p>
    <w:p>
      <w:pPr>
        <w:pStyle w:val="Normal"/>
        <w:ind w:firstLine="360"/>
        <w:jc w:val="both"/>
        <w:rPr>
          <w:rFonts w:ascii="Times New Roman" w:hAnsi="Times New Roman" w:cs="Times New Roman"/>
        </w:rPr>
      </w:pPr>
      <w:r>
        <w:rPr>
          <w:rFonts w:cs="Times New Roman" w:ascii="Times New Roman" w:hAnsi="Times New Roman"/>
        </w:rPr>
        <w:t>Сопоставление и сравне</w:t>
        <w:softHyphen/>
        <w:t>ние предполагает уже раз</w:t>
        <w:softHyphen/>
        <w:t>личные представления. И так, почин в сравнении, сравнение предполагает раздельность сравниваемого, а раздельность предпо</w:t>
        <w:softHyphen/>
        <w:t xml:space="preserve">лагает </w:t>
      </w:r>
      <w:r>
        <w:rPr>
          <w:rFonts w:cs="Times New Roman" w:ascii="Times New Roman" w:hAnsi="Times New Roman"/>
          <w:lang w:val="la-VA" w:eastAsia="la-VA" w:bidi="la-VA"/>
        </w:rPr>
        <w:t>Raum und Zeit</w:t>
      </w:r>
      <w:r>
        <w:rPr>
          <w:rFonts w:cs="Times New Roman" w:ascii="Times New Roman" w:hAnsi="Times New Roman"/>
        </w:rPr>
        <w:t>. (Ка</w:t>
        <w:softHyphen/>
        <w:t>велин отрицал у чение Кан</w:t>
        <w:softHyphen/>
        <w:t>та о „находящихся в душе человека готовых схемах пространства, времени и ка</w:t>
        <w:softHyphen/>
        <w:t>тегорий*).</w:t>
      </w:r>
    </w:p>
    <w:p>
      <w:pPr>
        <w:pStyle w:val="Normal"/>
        <w:ind w:firstLine="360"/>
        <w:jc w:val="both"/>
        <w:rPr>
          <w:rFonts w:ascii="Times New Roman" w:hAnsi="Times New Roman" w:cs="Times New Roman"/>
        </w:rPr>
      </w:pPr>
      <w:r>
        <w:rPr>
          <w:rFonts w:cs="Times New Roman" w:ascii="Times New Roman" w:hAnsi="Times New Roman"/>
        </w:rPr>
        <w:t>Сначала человек не получает определенных, т. е. различенных представлений; впечатления отража</w:t>
        <w:softHyphen/>
        <w:t>ются в его душе в смутных об</w:t>
        <w:softHyphen/>
        <w:t>разах. ... После долгих, непрестан</w:t>
        <w:softHyphen/>
        <w:t>ных попыток и усилий различить, определить представления и их при</w:t>
        <w:softHyphen/>
        <w:t>знаки-усилий, вызванных прирож</w:t>
        <w:softHyphen/>
        <w:t>денным нервным предрасположени</w:t>
        <w:softHyphen/>
        <w:t>ям к принятию известных впеча</w:t>
        <w:softHyphen/>
        <w:t>тлений (стр. 143).</w:t>
      </w:r>
    </w:p>
    <w:p>
      <w:pPr>
        <w:pStyle w:val="Normal"/>
        <w:ind w:firstLine="360"/>
        <w:jc w:val="both"/>
        <w:rPr>
          <w:rFonts w:ascii="Times New Roman" w:hAnsi="Times New Roman" w:cs="Times New Roman"/>
        </w:rPr>
      </w:pPr>
      <w:r>
        <w:rPr>
          <w:rFonts w:cs="Times New Roman" w:ascii="Times New Roman" w:hAnsi="Times New Roman"/>
        </w:rPr>
        <w:t>Дети так погружены в окружа</w:t>
        <w:softHyphen/>
        <w:t>ющую их внешнюю обстановку и так неспособны к отвлеченному мышлению, что для разрешения воп</w:t>
        <w:softHyphen/>
        <w:t>роса (откуда берутся у них общие и отвлеченные понятия) представ</w:t>
        <w:softHyphen/>
        <w:t>лялось бы одно средство: предполо</w:t>
        <w:softHyphen/>
        <w:t>жит существование в душе при</w:t>
        <w:softHyphen/>
        <w:t>рожденных общих и отвлеченных понятий и идей (147 стр.).</w:t>
      </w:r>
    </w:p>
    <w:p>
      <w:pPr>
        <w:pStyle w:val="Normal"/>
        <w:ind w:firstLine="360"/>
        <w:jc w:val="both"/>
        <w:rPr>
          <w:rFonts w:ascii="Times New Roman" w:hAnsi="Times New Roman" w:cs="Times New Roman"/>
        </w:rPr>
      </w:pPr>
      <w:r>
        <w:rPr>
          <w:rFonts w:cs="Times New Roman" w:ascii="Times New Roman" w:hAnsi="Times New Roman"/>
        </w:rPr>
        <w:t>Представление, оставшееся в ду</w:t>
        <w:softHyphen/>
        <w:t>ше, когда действие на нее внеш</w:t>
        <w:softHyphen/>
        <w:t>него предмета или явления уже пре-</w:t>
      </w:r>
    </w:p>
    <w:p>
      <w:pPr>
        <w:pStyle w:val="Normal"/>
        <w:ind w:firstLine="360"/>
        <w:jc w:val="both"/>
        <w:rPr>
          <w:rFonts w:ascii="Times New Roman" w:hAnsi="Times New Roman" w:cs="Times New Roman"/>
        </w:rPr>
      </w:pPr>
      <w:r>
        <w:rPr>
          <w:rFonts w:cs="Times New Roman" w:ascii="Times New Roman" w:hAnsi="Times New Roman"/>
        </w:rPr>
        <w:t>Все-таки ббразах, а не образе, следовательно, раз</w:t>
        <w:softHyphen/>
        <w:t>личных.</w:t>
      </w:r>
    </w:p>
    <w:p>
      <w:pPr>
        <w:pStyle w:val="Normal"/>
        <w:ind w:firstLine="360"/>
        <w:jc w:val="both"/>
        <w:rPr>
          <w:rFonts w:ascii="Times New Roman" w:hAnsi="Times New Roman" w:cs="Times New Roman"/>
        </w:rPr>
      </w:pPr>
      <w:r>
        <w:rPr>
          <w:rFonts w:cs="Times New Roman" w:ascii="Times New Roman" w:hAnsi="Times New Roman"/>
        </w:rPr>
        <w:t>Откуда эти усилия, с чего?</w:t>
      </w:r>
    </w:p>
    <w:p>
      <w:pPr>
        <w:pStyle w:val="Normal"/>
        <w:ind w:firstLine="360"/>
        <w:jc w:val="both"/>
        <w:rPr>
          <w:rFonts w:ascii="Times New Roman" w:hAnsi="Times New Roman" w:cs="Times New Roman"/>
        </w:rPr>
      </w:pPr>
      <w:r>
        <w:rPr>
          <w:rFonts w:cs="Times New Roman" w:ascii="Times New Roman" w:hAnsi="Times New Roman"/>
        </w:rPr>
        <w:t>? ?</w:t>
      </w:r>
    </w:p>
    <w:p>
      <w:pPr>
        <w:pStyle w:val="Normal"/>
        <w:ind w:firstLine="360"/>
        <w:jc w:val="both"/>
        <w:rPr>
          <w:rFonts w:ascii="Times New Roman" w:hAnsi="Times New Roman" w:cs="Times New Roman"/>
        </w:rPr>
      </w:pPr>
      <w:r>
        <w:rPr>
          <w:rFonts w:cs="Times New Roman" w:ascii="Times New Roman" w:hAnsi="Times New Roman"/>
        </w:rPr>
        <w:t>Или последовательно до</w:t>
        <w:softHyphen/>
        <w:t>пустить, что душа сопри</w:t>
        <w:softHyphen/>
        <w:t>касается с двумя объек</w:t>
        <w:softHyphen/>
        <w:t>тивными мирами.</w:t>
      </w:r>
    </w:p>
    <w:p>
      <w:pPr>
        <w:pStyle w:val="Normal"/>
        <w:ind w:firstLine="360"/>
        <w:jc w:val="both"/>
        <w:rPr>
          <w:rFonts w:ascii="Times New Roman" w:hAnsi="Times New Roman" w:cs="Times New Roman"/>
        </w:rPr>
      </w:pPr>
      <w:r>
        <w:rPr>
          <w:rFonts w:cs="Times New Roman" w:ascii="Times New Roman" w:hAnsi="Times New Roman"/>
        </w:rPr>
        <w:t>Оно все-таки, как об</w:t>
        <w:softHyphen/>
        <w:t>раз, различено в про</w:t>
        <w:softHyphen/>
        <w:t>странстве. Оно остается</w:t>
      </w:r>
    </w:p>
    <w:p>
      <w:pPr>
        <w:pStyle w:val="Normal"/>
        <w:jc w:val="both"/>
        <w:rPr>
          <w:rFonts w:ascii="Times New Roman" w:hAnsi="Times New Roman" w:cs="Times New Roman"/>
        </w:rPr>
      </w:pPr>
      <w:r>
        <w:rPr>
          <w:rFonts w:cs="Times New Roman" w:ascii="Times New Roman" w:hAnsi="Times New Roman"/>
        </w:rPr>
        <w:t>кратилось, теряет определенность пространства и времени (стр. 150).</w:t>
      </w:r>
    </w:p>
    <w:p>
      <w:pPr>
        <w:pStyle w:val="Normal"/>
        <w:ind w:firstLine="360"/>
        <w:jc w:val="both"/>
        <w:rPr>
          <w:rFonts w:ascii="Times New Roman" w:hAnsi="Times New Roman" w:cs="Times New Roman"/>
        </w:rPr>
      </w:pPr>
      <w:r>
        <w:rPr>
          <w:rFonts w:cs="Times New Roman" w:ascii="Times New Roman" w:hAnsi="Times New Roman"/>
        </w:rPr>
        <w:t>Отвлеченное понятие о „ничтоесть дальнейшая переработка отри</w:t>
        <w:softHyphen/>
        <w:t>цательных представлений, которые в душе обращаются в положи</w:t>
        <w:softHyphen/>
        <w:t>тельные. Вот почему Гегель мог логически сопоставлять „бытиеи „ничто*. „Ничто, как положи</w:t>
        <w:softHyphen/>
        <w:t>тельное представление, есть, инеет бытие (151 стр.).</w:t>
      </w:r>
    </w:p>
    <w:p>
      <w:pPr>
        <w:pStyle w:val="Normal"/>
        <w:ind w:firstLine="360"/>
        <w:jc w:val="both"/>
        <w:rPr>
          <w:rFonts w:ascii="Times New Roman" w:hAnsi="Times New Roman" w:cs="Times New Roman"/>
        </w:rPr>
      </w:pPr>
      <w:r>
        <w:rPr>
          <w:rFonts w:cs="Times New Roman" w:ascii="Times New Roman" w:hAnsi="Times New Roman"/>
        </w:rPr>
        <w:t>Понятия о существе, вселенной, истине, благе и т. п. точно также представляют результаты много раз повторенной обработки перво</w:t>
        <w:softHyphen/>
        <w:t>начальных представлений другого порядка (стр. 152).</w:t>
      </w:r>
    </w:p>
    <w:p>
      <w:pPr>
        <w:pStyle w:val="Normal"/>
        <w:ind w:firstLine="360"/>
        <w:jc w:val="both"/>
        <w:rPr>
          <w:rFonts w:ascii="Times New Roman" w:hAnsi="Times New Roman" w:cs="Times New Roman"/>
        </w:rPr>
      </w:pPr>
      <w:r>
        <w:rPr>
          <w:rFonts w:cs="Times New Roman" w:ascii="Times New Roman" w:hAnsi="Times New Roman"/>
        </w:rPr>
        <w:t>При всем существенном раз</w:t>
        <w:softHyphen/>
        <w:t>личий, отвлеченные понятия о не</w:t>
        <w:softHyphen/>
        <w:t>обходимости, произволе, случайно</w:t>
        <w:softHyphen/>
        <w:t>сти имеют то между собою общего, что выражают личную, инди</w:t>
        <w:softHyphen/>
        <w:t>видуальную точку зрения на собы</w:t>
        <w:softHyphen/>
        <w:t>тия (стр. 156).</w:t>
      </w:r>
    </w:p>
    <w:p>
      <w:pPr>
        <w:pStyle w:val="Normal"/>
        <w:ind w:firstLine="360"/>
        <w:jc w:val="both"/>
        <w:rPr>
          <w:rFonts w:ascii="Times New Roman" w:hAnsi="Times New Roman" w:cs="Times New Roman"/>
        </w:rPr>
      </w:pPr>
      <w:r>
        <w:rPr>
          <w:rFonts w:cs="Times New Roman" w:ascii="Times New Roman" w:hAnsi="Times New Roman"/>
        </w:rPr>
        <w:t xml:space="preserve">Как </w:t>
      </w:r>
      <w:r>
        <w:rPr>
          <w:rFonts w:cs="Times New Roman" w:ascii="Times New Roman" w:hAnsi="Times New Roman"/>
          <w:smallCaps/>
        </w:rPr>
        <w:t>философы</w:t>
      </w:r>
      <w:r>
        <w:rPr>
          <w:rFonts w:cs="Times New Roman" w:ascii="Times New Roman" w:hAnsi="Times New Roman"/>
        </w:rPr>
        <w:t xml:space="preserve"> искали за види</w:t>
        <w:softHyphen/>
        <w:t>мою, подлежащею внешним чув</w:t>
        <w:softHyphen/>
        <w:t>ствам, стороною вещей их сущ</w:t>
        <w:softHyphen/>
        <w:t>ности, идеи, так первобытный че</w:t>
        <w:softHyphen/>
        <w:t>ловек искал незримые живые су</w:t>
        <w:softHyphen/>
        <w:t>щества. Вся разница только в сте</w:t>
        <w:softHyphen/>
        <w:t>пени развития. О неизвестном че</w:t>
        <w:softHyphen/>
        <w:t>ловек всегда судит по себе, т. е. сравнивает с собой, и пока не узнает предмета, каков он есть, приписывает ему свои свойства. Первобытный человек, как сказа</w:t>
        <w:softHyphen/>
        <w:t>но, не отличал еще ясно самого се-</w:t>
      </w:r>
    </w:p>
    <w:p>
      <w:pPr>
        <w:pStyle w:val="Normal"/>
        <w:jc w:val="both"/>
        <w:rPr>
          <w:rFonts w:ascii="Times New Roman" w:hAnsi="Times New Roman" w:cs="Times New Roman"/>
        </w:rPr>
      </w:pPr>
      <w:r>
        <w:rPr>
          <w:rFonts w:cs="Times New Roman" w:ascii="Times New Roman" w:hAnsi="Times New Roman"/>
        </w:rPr>
        <w:t>как прошедшее-во време</w:t>
        <w:softHyphen/>
        <w:t>ни, при известной обста</w:t>
        <w:softHyphen/>
        <w:t>новке-в пространстве.</w:t>
      </w:r>
    </w:p>
    <w:p>
      <w:pPr>
        <w:pStyle w:val="Normal"/>
        <w:jc w:val="both"/>
        <w:rPr>
          <w:rFonts w:ascii="Times New Roman" w:hAnsi="Times New Roman" w:cs="Times New Roman"/>
        </w:rPr>
      </w:pPr>
      <w:r>
        <w:rPr>
          <w:rFonts w:cs="Times New Roman" w:ascii="Times New Roman" w:hAnsi="Times New Roman"/>
        </w:rPr>
        <w:t xml:space="preserve">т. е. он получил понятие о </w:t>
      </w:r>
      <w:r>
        <w:rPr>
          <w:rFonts w:cs="Times New Roman" w:ascii="Times New Roman" w:hAnsi="Times New Roman"/>
          <w:lang w:val="la-VA" w:eastAsia="la-VA" w:bidi="la-VA"/>
        </w:rPr>
        <w:t xml:space="preserve">Nichts </w:t>
      </w:r>
      <w:r>
        <w:rPr>
          <w:rFonts w:cs="Times New Roman" w:ascii="Times New Roman" w:hAnsi="Times New Roman"/>
        </w:rPr>
        <w:t>через сравнение его с Пазеип, а не из 8елп.</w:t>
      </w:r>
    </w:p>
    <w:p>
      <w:pPr>
        <w:pStyle w:val="Normal"/>
        <w:ind w:firstLine="360"/>
        <w:jc w:val="both"/>
        <w:rPr>
          <w:rFonts w:ascii="Times New Roman" w:hAnsi="Times New Roman" w:cs="Times New Roman"/>
        </w:rPr>
      </w:pPr>
      <w:r>
        <w:rPr>
          <w:rFonts w:cs="Times New Roman" w:ascii="Times New Roman" w:hAnsi="Times New Roman"/>
        </w:rPr>
        <w:t>Из каких впечатлений образовалось понятие о Бо</w:t>
        <w:softHyphen/>
        <w:t>ге?</w:t>
      </w:r>
    </w:p>
    <w:p>
      <w:pPr>
        <w:pStyle w:val="Normal"/>
        <w:ind w:firstLine="360"/>
        <w:jc w:val="both"/>
        <w:rPr>
          <w:rFonts w:ascii="Times New Roman" w:hAnsi="Times New Roman" w:cs="Times New Roman"/>
        </w:rPr>
      </w:pPr>
      <w:r>
        <w:rPr>
          <w:rFonts w:cs="Times New Roman" w:ascii="Times New Roman" w:hAnsi="Times New Roman"/>
        </w:rPr>
        <w:t>Это можно сказать только о случайности и свободе.</w:t>
      </w:r>
    </w:p>
    <w:p>
      <w:pPr>
        <w:pStyle w:val="Normal"/>
        <w:ind w:firstLine="360"/>
        <w:jc w:val="both"/>
        <w:rPr>
          <w:rFonts w:ascii="Times New Roman" w:hAnsi="Times New Roman" w:cs="Times New Roman"/>
        </w:rPr>
      </w:pPr>
      <w:r>
        <w:rPr>
          <w:rFonts w:cs="Times New Roman" w:ascii="Times New Roman" w:hAnsi="Times New Roman"/>
        </w:rPr>
        <w:t>. Почему же он их ис</w:t>
        <w:softHyphen/>
        <w:t>кал, если не ощущал их бытия? Не оттого ли, что он находил их в себе?</w:t>
      </w:r>
    </w:p>
    <w:p>
      <w:pPr>
        <w:pStyle w:val="Normal"/>
        <w:ind w:firstLine="360"/>
        <w:jc w:val="both"/>
        <w:rPr>
          <w:rFonts w:ascii="Times New Roman" w:hAnsi="Times New Roman" w:cs="Times New Roman"/>
        </w:rPr>
      </w:pPr>
      <w:r>
        <w:rPr>
          <w:rFonts w:cs="Times New Roman" w:ascii="Times New Roman" w:hAnsi="Times New Roman"/>
        </w:rPr>
        <w:t>Т. е., наоборот, он от</w:t>
        <w:softHyphen/>
        <w:t>четливее сознавал себя</w:t>
      </w:r>
    </w:p>
    <w:p>
      <w:pPr>
        <w:pStyle w:val="Normal"/>
        <w:jc w:val="both"/>
        <w:rPr>
          <w:rFonts w:ascii="Times New Roman" w:hAnsi="Times New Roman" w:cs="Times New Roman"/>
        </w:rPr>
      </w:pPr>
      <w:r>
        <w:rPr>
          <w:rFonts w:cs="Times New Roman" w:ascii="Times New Roman" w:hAnsi="Times New Roman"/>
        </w:rPr>
        <w:t>бя от окружающей материальной природы. Психические элементы в нем еще яе пробудились в само</w:t>
        <w:softHyphen/>
        <w:t>стоятельной жизни. Поэтому, за предметами природы ему чудилось что-то живое, похожее на человека. Его не поражала несообразность пребывания человеческого в нече</w:t>
        <w:softHyphen/>
        <w:t>ловеческом, потому что он не отдавал себе ясного отчета в своем различии с окружающей природой. Этим и объясняется происхожде</w:t>
        <w:softHyphen/>
        <w:t>ние зооморфизма (162 стр.).</w:t>
      </w:r>
    </w:p>
    <w:p>
      <w:pPr>
        <w:pStyle w:val="Normal"/>
        <w:ind w:firstLine="360"/>
        <w:jc w:val="both"/>
        <w:rPr>
          <w:rFonts w:ascii="Times New Roman" w:hAnsi="Times New Roman" w:cs="Times New Roman"/>
        </w:rPr>
      </w:pPr>
      <w:r>
        <w:rPr>
          <w:rFonts w:cs="Times New Roman" w:ascii="Times New Roman" w:hAnsi="Times New Roman"/>
        </w:rPr>
        <w:t>Древние язычники воображали се</w:t>
        <w:softHyphen/>
        <w:t>бе загробную жизнь продолжением настоящей, земной жизни и вслед</w:t>
        <w:softHyphen/>
        <w:t>ствие того снабжали умершего всем тем, что его окружало и в чем он имел надобность при жизни (163 стр.).</w:t>
      </w:r>
    </w:p>
    <w:p>
      <w:pPr>
        <w:pStyle w:val="Normal"/>
        <w:ind w:firstLine="360"/>
        <w:jc w:val="both"/>
        <w:rPr>
          <w:rFonts w:ascii="Times New Roman" w:hAnsi="Times New Roman" w:cs="Times New Roman"/>
        </w:rPr>
      </w:pPr>
      <w:r>
        <w:rPr>
          <w:rFonts w:cs="Times New Roman" w:ascii="Times New Roman" w:hAnsi="Times New Roman"/>
        </w:rPr>
        <w:t>То, что мы считаем особыми силами или способностями души - рассудок, разлагающий признаки, и ум или разум, образующий об</w:t>
        <w:softHyphen/>
        <w:t>щие и отвлеченные понятия-не что иное, как различные приемы или акты одной и той же психической деятельности, которою вырабаты</w:t>
        <w:softHyphen/>
        <w:t>ваются разнообразные психические продукты (166 стр.).</w:t>
      </w:r>
    </w:p>
    <w:p>
      <w:pPr>
        <w:pStyle w:val="Normal"/>
        <w:ind w:firstLine="360"/>
        <w:jc w:val="both"/>
        <w:rPr>
          <w:rFonts w:ascii="Times New Roman" w:hAnsi="Times New Roman" w:cs="Times New Roman"/>
        </w:rPr>
      </w:pPr>
      <w:r>
        <w:rPr>
          <w:rFonts w:cs="Times New Roman" w:ascii="Times New Roman" w:hAnsi="Times New Roman"/>
        </w:rPr>
        <w:t>То чтб мы называем внешним миром, есть, на самом деле, мир материальных впечатлений и выра</w:t>
        <w:softHyphen/>
        <w:t>ботанных из них представлений, а внутренний, духовный мир - мир отвлеченных и общих понятий, выработанных повторенными мно го раз психическими операциями Соч. Ю. Самар ива. VI.</w:t>
      </w:r>
    </w:p>
    <w:p>
      <w:pPr>
        <w:pStyle w:val="Normal"/>
        <w:jc w:val="both"/>
        <w:rPr>
          <w:rFonts w:ascii="Times New Roman" w:hAnsi="Times New Roman" w:cs="Times New Roman"/>
        </w:rPr>
      </w:pPr>
      <w:r>
        <w:rPr>
          <w:rFonts w:cs="Times New Roman" w:ascii="Times New Roman" w:hAnsi="Times New Roman"/>
        </w:rPr>
        <w:t>как личность, нравствен</w:t>
        <w:softHyphen/>
        <w:t>но свободную, и по ней объ</w:t>
        <w:softHyphen/>
        <w:t>яснял себе, мысленно пе</w:t>
        <w:softHyphen/>
        <w:t>ределывал природу, а не наоборот.</w:t>
      </w:r>
    </w:p>
    <w:p>
      <w:pPr>
        <w:pStyle w:val="Normal"/>
        <w:ind w:firstLine="360"/>
        <w:jc w:val="both"/>
        <w:rPr>
          <w:rFonts w:ascii="Times New Roman" w:hAnsi="Times New Roman" w:cs="Times New Roman"/>
        </w:rPr>
      </w:pPr>
      <w:r>
        <w:rPr>
          <w:rFonts w:cs="Times New Roman" w:ascii="Times New Roman" w:hAnsi="Times New Roman"/>
        </w:rPr>
        <w:t>Неужели он сознавал себя ближе к животному, чем к самому себе?</w:t>
      </w:r>
    </w:p>
    <w:p>
      <w:pPr>
        <w:pStyle w:val="Normal"/>
        <w:jc w:val="both"/>
        <w:rPr>
          <w:rFonts w:ascii="Times New Roman" w:hAnsi="Times New Roman" w:cs="Times New Roman"/>
        </w:rPr>
      </w:pPr>
      <w:r>
        <w:rPr>
          <w:rFonts w:cs="Times New Roman" w:ascii="Times New Roman" w:hAnsi="Times New Roman"/>
        </w:rPr>
        <w:t>Так ли? А сожигание</w:t>
      </w:r>
    </w:p>
    <w:p>
      <w:pPr>
        <w:pStyle w:val="Normal"/>
        <w:jc w:val="both"/>
        <w:rPr>
          <w:rFonts w:ascii="Times New Roman" w:hAnsi="Times New Roman" w:cs="Times New Roman"/>
        </w:rPr>
      </w:pPr>
      <w:r>
        <w:rPr>
          <w:rFonts w:cs="Times New Roman" w:ascii="Times New Roman" w:hAnsi="Times New Roman"/>
        </w:rPr>
        <w:t>тел?</w:t>
      </w:r>
    </w:p>
    <w:p>
      <w:pPr>
        <w:pStyle w:val="Normal"/>
        <w:ind w:firstLine="360"/>
        <w:jc w:val="both"/>
        <w:rPr>
          <w:rFonts w:ascii="Times New Roman" w:hAnsi="Times New Roman" w:cs="Times New Roman"/>
        </w:rPr>
      </w:pPr>
      <w:r>
        <w:rPr>
          <w:rFonts w:cs="Times New Roman" w:ascii="Times New Roman" w:hAnsi="Times New Roman"/>
        </w:rPr>
        <w:t>А локализация умствен</w:t>
        <w:softHyphen/>
        <w:t>ных способностей?</w:t>
      </w:r>
    </w:p>
    <w:p>
      <w:pPr>
        <w:pStyle w:val="Normal"/>
        <w:ind w:firstLine="360"/>
        <w:jc w:val="both"/>
        <w:rPr>
          <w:rFonts w:ascii="Times New Roman" w:hAnsi="Times New Roman" w:cs="Times New Roman"/>
        </w:rPr>
      </w:pPr>
      <w:r>
        <w:rPr>
          <w:rFonts w:cs="Times New Roman" w:ascii="Times New Roman" w:hAnsi="Times New Roman"/>
        </w:rPr>
        <w:t>Здесь ясное отрицание ре</w:t>
        <w:softHyphen/>
        <w:t>альности невещественного мира, как объективной сре</w:t>
        <w:softHyphen/>
        <w:t>ды. Этот мир есть про· 30</w:t>
      </w:r>
    </w:p>
    <w:p>
      <w:pPr>
        <w:pStyle w:val="Normal"/>
        <w:jc w:val="both"/>
        <w:rPr>
          <w:rFonts w:ascii="Times New Roman" w:hAnsi="Times New Roman" w:cs="Times New Roman"/>
        </w:rPr>
      </w:pPr>
      <w:r>
        <w:rPr>
          <w:rFonts w:cs="Times New Roman" w:ascii="Times New Roman" w:hAnsi="Times New Roman"/>
        </w:rPr>
        <w:t>из всякого рода первоначальных впечатлений, внешних и внутрен</w:t>
        <w:softHyphen/>
        <w:t>них, Физических и психических (169 стр.).</w:t>
      </w:r>
    </w:p>
    <w:p>
      <w:pPr>
        <w:pStyle w:val="Normal"/>
        <w:ind w:firstLine="360"/>
        <w:jc w:val="both"/>
        <w:rPr>
          <w:rFonts w:ascii="Times New Roman" w:hAnsi="Times New Roman" w:cs="Times New Roman"/>
        </w:rPr>
      </w:pPr>
      <w:r>
        <w:rPr>
          <w:rFonts w:cs="Times New Roman" w:ascii="Times New Roman" w:hAnsi="Times New Roman"/>
        </w:rPr>
        <w:t>Вот причина, почему психические продукты противу полагаются и г первоначальному источнику, т.е. представлениям, непосредственно возникающим из впечатлений (169 стр.).</w:t>
      </w:r>
    </w:p>
    <w:p>
      <w:pPr>
        <w:pStyle w:val="Normal"/>
        <w:ind w:firstLine="360"/>
        <w:jc w:val="both"/>
        <w:rPr>
          <w:rFonts w:ascii="Times New Roman" w:hAnsi="Times New Roman" w:cs="Times New Roman"/>
        </w:rPr>
      </w:pPr>
      <w:r>
        <w:rPr>
          <w:rFonts w:cs="Times New Roman" w:ascii="Times New Roman" w:hAnsi="Times New Roman"/>
        </w:rPr>
        <w:t>Понять, что мир мыслей и так называемых идей - тот же мир представлений только в изменен</w:t>
        <w:softHyphen/>
        <w:t>ном, переработанном виде, не</w:t>
        <w:softHyphen/>
        <w:t>сравненно труднее. Теперь, когда мы это понимаем, идеальный мир представляется нам совершенно в ином виде (170 стр.).</w:t>
      </w:r>
    </w:p>
    <w:p>
      <w:pPr>
        <w:pStyle w:val="Normal"/>
        <w:ind w:firstLine="360"/>
        <w:jc w:val="both"/>
        <w:rPr>
          <w:rFonts w:ascii="Times New Roman" w:hAnsi="Times New Roman" w:cs="Times New Roman"/>
        </w:rPr>
      </w:pPr>
      <w:r>
        <w:rPr>
          <w:rFonts w:cs="Times New Roman" w:ascii="Times New Roman" w:hAnsi="Times New Roman"/>
        </w:rPr>
        <w:t>Но такая истина (безусловная истина, от которой зависят все прочия и которая сама ни от кого и ни от чего не зависит) есть не более, как обман ума. Истина не есть какой-нибудь предмет, а пол</w:t>
        <w:softHyphen/>
        <w:t>ное, совершенное соответствие вы</w:t>
        <w:softHyphen/>
        <w:t>работанных психическими процес</w:t>
        <w:softHyphen/>
        <w:t>сами отвлечений и .обобщений с представлениями, из которых они выработаны. Такое соответствие исключает понятие о безусловном и есть совершенно положительное, результат тщательного и точного изучения Фактов (171 стр.).</w:t>
      </w:r>
    </w:p>
    <w:p>
      <w:pPr>
        <w:pStyle w:val="Normal"/>
        <w:ind w:firstLine="360"/>
        <w:jc w:val="both"/>
        <w:rPr>
          <w:rFonts w:ascii="Times New Roman" w:hAnsi="Times New Roman" w:cs="Times New Roman"/>
        </w:rPr>
      </w:pPr>
      <w:r>
        <w:rPr>
          <w:rFonts w:cs="Times New Roman" w:ascii="Times New Roman" w:hAnsi="Times New Roman"/>
        </w:rPr>
        <w:t>Выводы наук основаны на точ</w:t>
        <w:softHyphen/>
        <w:t>ном, положительном наблюдении и изучении признаков и оправданы опытом и поверкой (174 стр.).</w:t>
      </w:r>
    </w:p>
    <w:p>
      <w:pPr>
        <w:pStyle w:val="Normal"/>
        <w:jc w:val="both"/>
        <w:rPr>
          <w:rFonts w:ascii="Times New Roman" w:hAnsi="Times New Roman" w:cs="Times New Roman"/>
        </w:rPr>
      </w:pPr>
      <w:r>
        <w:rPr>
          <w:rFonts w:cs="Times New Roman" w:ascii="Times New Roman" w:hAnsi="Times New Roman"/>
        </w:rPr>
        <w:t>дукт человеческой души и только (по мнению К. Д. Кавелина).</w:t>
      </w:r>
    </w:p>
    <w:p>
      <w:pPr>
        <w:pStyle w:val="Normal"/>
        <w:ind w:firstLine="360"/>
        <w:jc w:val="both"/>
        <w:rPr>
          <w:rFonts w:ascii="Times New Roman" w:hAnsi="Times New Roman" w:cs="Times New Roman"/>
        </w:rPr>
      </w:pPr>
      <w:r>
        <w:rPr>
          <w:rFonts w:cs="Times New Roman" w:ascii="Times New Roman" w:hAnsi="Times New Roman"/>
        </w:rPr>
        <w:t>Значит источник - в мире материальном (по мне</w:t>
        <w:softHyphen/>
        <w:t>нию К. Д. Кавелина).</w:t>
      </w:r>
    </w:p>
    <w:p>
      <w:pPr>
        <w:pStyle w:val="Normal"/>
        <w:ind w:firstLine="360"/>
        <w:jc w:val="both"/>
        <w:rPr>
          <w:rFonts w:ascii="Times New Roman" w:hAnsi="Times New Roman" w:cs="Times New Roman"/>
        </w:rPr>
      </w:pPr>
      <w:r>
        <w:rPr>
          <w:rFonts w:cs="Times New Roman" w:ascii="Times New Roman" w:hAnsi="Times New Roman"/>
        </w:rPr>
        <w:t>Конечно: он не реаль</w:t>
        <w:softHyphen/>
        <w:t>ность, а продукт отвле</w:t>
        <w:softHyphen/>
        <w:t>чений (по мнению К. Д. Ка</w:t>
        <w:softHyphen/>
        <w:t>вели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з есмь путь и истина и животъ*.</w:t>
      </w:r>
    </w:p>
    <w:p>
      <w:pPr>
        <w:pStyle w:val="Normal"/>
        <w:ind w:firstLine="360"/>
        <w:jc w:val="both"/>
        <w:rPr>
          <w:rFonts w:ascii="Times New Roman" w:hAnsi="Times New Roman" w:cs="Times New Roman"/>
        </w:rPr>
      </w:pPr>
      <w:r>
        <w:rPr>
          <w:rFonts w:cs="Times New Roman" w:ascii="Times New Roman" w:hAnsi="Times New Roman"/>
        </w:rPr>
        <w:t>Безусловное знание харак</w:t>
        <w:softHyphen/>
        <w:t>теризует не процесс- всегда условный, а объ</w:t>
        <w:softHyphen/>
        <w:t>ект. Безусловное знание значит знание безуслов</w:t>
        <w:softHyphen/>
        <w:t>ного.</w:t>
      </w:r>
    </w:p>
    <w:p>
      <w:pPr>
        <w:pStyle w:val="Normal"/>
        <w:ind w:firstLine="360"/>
        <w:jc w:val="both"/>
        <w:rPr>
          <w:rFonts w:ascii="Times New Roman" w:hAnsi="Times New Roman" w:cs="Times New Roman"/>
        </w:rPr>
      </w:pPr>
      <w:r>
        <w:rPr>
          <w:rFonts w:cs="Times New Roman" w:ascii="Times New Roman" w:hAnsi="Times New Roman"/>
        </w:rPr>
        <w:t>В богословских и ФИ</w:t>
        <w:softHyphen/>
        <w:t>ЛОСОФСКИХ науках не мо</w:t>
        <w:softHyphen/>
        <w:t>жет быть этой проверки.</w:t>
      </w:r>
    </w:p>
    <w:p>
      <w:pPr>
        <w:pStyle w:val="Normal"/>
        <w:ind w:firstLine="360"/>
        <w:jc w:val="both"/>
        <w:rPr>
          <w:rFonts w:ascii="Times New Roman" w:hAnsi="Times New Roman" w:cs="Times New Roman"/>
        </w:rPr>
      </w:pPr>
      <w:r>
        <w:rPr>
          <w:rFonts w:cs="Times New Roman" w:ascii="Times New Roman" w:hAnsi="Times New Roman"/>
        </w:rPr>
        <w:t>Что общие понятия не выдумки людей, а выведены из предметов наблюдения... (174 стр.).</w:t>
      </w:r>
    </w:p>
    <w:p>
      <w:pPr>
        <w:pStyle w:val="Normal"/>
        <w:ind w:firstLine="360"/>
        <w:jc w:val="both"/>
        <w:rPr>
          <w:rFonts w:ascii="Times New Roman" w:hAnsi="Times New Roman" w:cs="Times New Roman"/>
        </w:rPr>
      </w:pPr>
      <w:r>
        <w:rPr>
          <w:rFonts w:cs="Times New Roman" w:ascii="Times New Roman" w:hAnsi="Times New Roman"/>
        </w:rPr>
        <w:t>Как Фетишизм, зооморфизм, антропоморфизм есть младенческигрубое перенесение материальных представлений на психические явле</w:t>
        <w:softHyphen/>
        <w:t>ния, так точно чудесное есть такое же перенесение процессов мышле</w:t>
        <w:softHyphen/>
        <w:t>ния на предметы внешнего мира (175 стр.).</w:t>
      </w:r>
    </w:p>
    <w:p>
      <w:pPr>
        <w:pStyle w:val="Normal"/>
        <w:ind w:firstLine="360"/>
        <w:jc w:val="both"/>
        <w:rPr>
          <w:rFonts w:ascii="Times New Roman" w:hAnsi="Times New Roman" w:cs="Times New Roman"/>
        </w:rPr>
      </w:pPr>
      <w:r>
        <w:rPr>
          <w:rFonts w:cs="Times New Roman" w:ascii="Times New Roman" w:hAnsi="Times New Roman"/>
        </w:rPr>
        <w:t>В чудесном выражается пред</w:t>
        <w:softHyphen/>
        <w:t>чувствие, что внешний мир должен быть переделан по образцам, которые человек носит в своей душе, что он должен сообразо</w:t>
        <w:softHyphen/>
        <w:t>ваться с нуждами н требованиями человека, отражать в себе ход его идей, строй его мыслей (175 стр.).</w:t>
      </w:r>
    </w:p>
    <w:p>
      <w:pPr>
        <w:pStyle w:val="Normal"/>
        <w:ind w:firstLine="360"/>
        <w:jc w:val="both"/>
        <w:rPr>
          <w:rFonts w:ascii="Times New Roman" w:hAnsi="Times New Roman" w:cs="Times New Roman"/>
        </w:rPr>
      </w:pPr>
      <w:r>
        <w:rPr>
          <w:rFonts w:cs="Times New Roman" w:ascii="Times New Roman" w:hAnsi="Times New Roman"/>
        </w:rPr>
        <w:t>Возмужав в знании самого себя н окружающего, человек узнает, что внешний мир подчиняется его воле и желаниям не иначе, как в пределах и условиях непре</w:t>
        <w:softHyphen/>
        <w:t>ложных законовъ^ что, для подчине</w:t>
        <w:softHyphen/>
        <w:t>ния его воле, человеку нет ни воз</w:t>
        <w:softHyphen/>
        <w:t>можности, ни надобности переме</w:t>
        <w:softHyphen/>
        <w:t>нять эти законы... (175 стр).</w:t>
      </w:r>
    </w:p>
    <w:p>
      <w:pPr>
        <w:pStyle w:val="Normal"/>
        <w:ind w:firstLine="360"/>
        <w:jc w:val="both"/>
        <w:rPr>
          <w:rFonts w:ascii="Times New Roman" w:hAnsi="Times New Roman" w:cs="Times New Roman"/>
        </w:rPr>
      </w:pPr>
      <w:r>
        <w:rPr>
          <w:rFonts w:cs="Times New Roman" w:ascii="Times New Roman" w:hAnsi="Times New Roman"/>
        </w:rPr>
        <w:t>Изолированный от всего окру</w:t>
        <w:softHyphen/>
        <w:t>жающего, психический мир казал</w:t>
        <w:softHyphen/>
        <w:t>ся самосущим... (176 стр.).</w:t>
      </w:r>
    </w:p>
    <w:p>
      <w:pPr>
        <w:pStyle w:val="Normal"/>
        <w:jc w:val="both"/>
        <w:rPr>
          <w:rFonts w:ascii="Times New Roman" w:hAnsi="Times New Roman" w:cs="Times New Roman"/>
        </w:rPr>
      </w:pPr>
      <w:r>
        <w:rPr>
          <w:rFonts w:cs="Times New Roman" w:ascii="Times New Roman" w:hAnsi="Times New Roman"/>
        </w:rPr>
        <w:t>Глава седьмая.</w:t>
      </w:r>
    </w:p>
    <w:p>
      <w:pPr>
        <w:pStyle w:val="Normal"/>
        <w:ind w:firstLine="360"/>
        <w:jc w:val="both"/>
        <w:rPr>
          <w:rFonts w:ascii="Times New Roman" w:hAnsi="Times New Roman" w:cs="Times New Roman"/>
        </w:rPr>
      </w:pPr>
      <w:r>
        <w:rPr>
          <w:rFonts w:cs="Times New Roman" w:ascii="Times New Roman" w:hAnsi="Times New Roman"/>
        </w:rPr>
        <w:t>Идеалисты старой школы, рассматривая деятельность души с ме-</w:t>
      </w:r>
    </w:p>
    <w:p>
      <w:pPr>
        <w:pStyle w:val="Normal"/>
        <w:ind w:firstLine="360"/>
        <w:jc w:val="both"/>
        <w:rPr>
          <w:rFonts w:ascii="Times New Roman" w:hAnsi="Times New Roman" w:cs="Times New Roman"/>
        </w:rPr>
      </w:pPr>
      <w:r>
        <w:rPr>
          <w:rFonts w:cs="Times New Roman" w:ascii="Times New Roman" w:hAnsi="Times New Roman"/>
        </w:rPr>
        <w:t>Коли выведены - то и выдумка. Выдумка не зна</w:t>
        <w:softHyphen/>
        <w:t>чит непременно ложь или Фантазия.</w:t>
      </w:r>
    </w:p>
    <w:p>
      <w:pPr>
        <w:pStyle w:val="Normal"/>
        <w:ind w:firstLine="360"/>
        <w:jc w:val="both"/>
        <w:rPr>
          <w:rFonts w:ascii="Times New Roman" w:hAnsi="Times New Roman" w:cs="Times New Roman"/>
        </w:rPr>
      </w:pPr>
      <w:r>
        <w:rPr>
          <w:rFonts w:cs="Times New Roman" w:ascii="Times New Roman" w:hAnsi="Times New Roman"/>
        </w:rPr>
        <w:t>Почему же не перено</w:t>
        <w:softHyphen/>
        <w:t>сить если они из одного общего источника?</w:t>
      </w:r>
    </w:p>
    <w:p>
      <w:pPr>
        <w:pStyle w:val="Normal"/>
        <w:ind w:firstLine="360"/>
        <w:jc w:val="both"/>
        <w:rPr>
          <w:rFonts w:ascii="Times New Roman" w:hAnsi="Times New Roman" w:cs="Times New Roman"/>
        </w:rPr>
      </w:pPr>
      <w:r>
        <w:rPr>
          <w:rFonts w:cs="Times New Roman" w:ascii="Times New Roman" w:hAnsi="Times New Roman"/>
        </w:rPr>
        <w:t>Совсем не то; выра</w:t>
        <w:softHyphen/>
        <w:t>жается другое: понятие о неограниченности свободы.</w:t>
      </w:r>
    </w:p>
    <w:p>
      <w:pPr>
        <w:pStyle w:val="Normal"/>
        <w:ind w:firstLine="360"/>
        <w:jc w:val="both"/>
        <w:rPr>
          <w:rFonts w:ascii="Times New Roman" w:hAnsi="Times New Roman" w:cs="Times New Roman"/>
        </w:rPr>
      </w:pPr>
      <w:r>
        <w:rPr>
          <w:rFonts w:cs="Times New Roman" w:ascii="Times New Roman" w:hAnsi="Times New Roman"/>
        </w:rPr>
        <w:t>Откуда это взялось?</w:t>
      </w:r>
    </w:p>
    <w:p>
      <w:pPr>
        <w:pStyle w:val="Normal"/>
        <w:ind w:firstLine="360"/>
        <w:jc w:val="both"/>
        <w:rPr>
          <w:rFonts w:ascii="Times New Roman" w:hAnsi="Times New Roman" w:cs="Times New Roman"/>
        </w:rPr>
      </w:pPr>
      <w:r>
        <w:rPr>
          <w:rFonts w:cs="Times New Roman" w:ascii="Times New Roman" w:hAnsi="Times New Roman"/>
        </w:rPr>
        <w:t>Вопрос в том: чтб закон? свобода или необ</w:t>
        <w:softHyphen/>
        <w:t>ходимость?</w:t>
      </w:r>
    </w:p>
    <w:p>
      <w:pPr>
        <w:pStyle w:val="Normal"/>
        <w:ind w:firstLine="360"/>
        <w:jc w:val="both"/>
        <w:rPr>
          <w:rFonts w:ascii="Times New Roman" w:hAnsi="Times New Roman" w:cs="Times New Roman"/>
        </w:rPr>
      </w:pPr>
      <w:r>
        <w:rPr>
          <w:rFonts w:cs="Times New Roman" w:ascii="Times New Roman" w:hAnsi="Times New Roman"/>
        </w:rPr>
        <w:t>Значит он не самосу щ? А материальный самосущ, ибо существует и вне психических соче</w:t>
        <w:softHyphen/>
        <w:t>таний.</w:t>
      </w:r>
    </w:p>
    <w:p>
      <w:pPr>
        <w:pStyle w:val="Normal"/>
        <w:ind w:firstLine="360"/>
        <w:jc w:val="both"/>
        <w:rPr>
          <w:rFonts w:ascii="Times New Roman" w:hAnsi="Times New Roman" w:cs="Times New Roman"/>
        </w:rPr>
      </w:pPr>
      <w:r>
        <w:rPr>
          <w:rFonts w:cs="Times New Roman" w:ascii="Times New Roman" w:hAnsi="Times New Roman"/>
        </w:rPr>
        <w:t>А то как же?</w:t>
      </w:r>
    </w:p>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t>таоизической точки зрения, думали, что произвольные действия не саязаны никакими законами (179 стр.).</w:t>
      </w:r>
    </w:p>
    <w:p>
      <w:pPr>
        <w:pStyle w:val="Normal"/>
        <w:ind w:firstLine="360"/>
        <w:jc w:val="both"/>
        <w:rPr>
          <w:rFonts w:ascii="Times New Roman" w:hAnsi="Times New Roman" w:cs="Times New Roman"/>
        </w:rPr>
      </w:pPr>
      <w:r>
        <w:rPr>
          <w:rFonts w:cs="Times New Roman" w:ascii="Times New Roman" w:hAnsi="Times New Roman"/>
        </w:rPr>
        <w:t>Под произвольную деятельность души не подходят... поступки, хо</w:t>
        <w:softHyphen/>
        <w:t>тя и сознательные, но выполняемые под неотразимым, подавляющим влиянием побуждений, психических или материальных (181 стр.).</w:t>
      </w:r>
    </w:p>
    <w:p>
      <w:pPr>
        <w:pStyle w:val="Normal"/>
        <w:ind w:firstLine="360"/>
        <w:jc w:val="both"/>
        <w:rPr>
          <w:rFonts w:ascii="Times New Roman" w:hAnsi="Times New Roman" w:cs="Times New Roman"/>
        </w:rPr>
      </w:pPr>
      <w:r>
        <w:rPr>
          <w:rFonts w:cs="Times New Roman" w:ascii="Times New Roman" w:hAnsi="Times New Roman"/>
        </w:rPr>
        <w:t>Но вообще, теоретически, и те и другие (юристы и богословыморалисты) признают возможность такой стремительности и силы по</w:t>
        <w:softHyphen/>
        <w:t>буждения, что человек не в со</w:t>
        <w:softHyphen/>
        <w:t>стоянии его одолеть и всякое со</w:t>
        <w:softHyphen/>
        <w:t>противление разбивается в прах (181 стр.).</w:t>
      </w:r>
    </w:p>
    <w:p>
      <w:pPr>
        <w:pStyle w:val="Normal"/>
        <w:ind w:firstLine="360"/>
        <w:jc w:val="both"/>
        <w:rPr>
          <w:rFonts w:ascii="Times New Roman" w:hAnsi="Times New Roman" w:cs="Times New Roman"/>
        </w:rPr>
      </w:pPr>
      <w:r>
        <w:rPr>
          <w:rFonts w:cs="Times New Roman" w:ascii="Times New Roman" w:hAnsi="Times New Roman"/>
        </w:rPr>
        <w:t>Не только обстоятельства меша</w:t>
        <w:softHyphen/>
        <w:t>ют человеку стремиться к пред</w:t>
        <w:softHyphen/>
        <w:t>положенной цели и достигать ее, не только соблазны и приманки стесняют полную свободу деятель</w:t>
        <w:softHyphen/>
        <w:t>ности, но, уже при самом своем зарождении, она как бы заранее предопределяется роковым образом фактами, нисколько от человека независящими, без его ведома, да</w:t>
        <w:softHyphen/>
        <w:t>ют его деятельности то или дру</w:t>
        <w:softHyphen/>
        <w:t>гое направление (184 стр.).</w:t>
      </w:r>
    </w:p>
    <w:p>
      <w:pPr>
        <w:pStyle w:val="Normal"/>
        <w:ind w:firstLine="360"/>
        <w:jc w:val="both"/>
        <w:rPr>
          <w:rFonts w:ascii="Times New Roman" w:hAnsi="Times New Roman" w:cs="Times New Roman"/>
        </w:rPr>
      </w:pPr>
      <w:r>
        <w:rPr>
          <w:rFonts w:cs="Times New Roman" w:ascii="Times New Roman" w:hAnsi="Times New Roman"/>
        </w:rPr>
        <w:t>Такнм образом, выражение во</w:t>
        <w:softHyphen/>
        <w:t>ля, собственно говоря, не более, как только обобщенное обозначе</w:t>
        <w:softHyphen/>
        <w:t>ние отличительных особенностей или характеристических призна</w:t>
        <w:softHyphen/>
        <w:t>ков деятельного состояния души. Это - отвлеченное понятие^ а не дей</w:t>
        <w:softHyphen/>
        <w:t>ствительный предмет (187 стр.).</w:t>
      </w:r>
    </w:p>
    <w:p>
      <w:pPr>
        <w:pStyle w:val="Normal"/>
        <w:ind w:firstLine="360"/>
        <w:jc w:val="both"/>
        <w:rPr>
          <w:rFonts w:ascii="Times New Roman" w:hAnsi="Times New Roman" w:cs="Times New Roman"/>
        </w:rPr>
      </w:pPr>
      <w:r>
        <w:rPr>
          <w:rFonts w:cs="Times New Roman" w:ascii="Times New Roman" w:hAnsi="Times New Roman"/>
        </w:rPr>
        <w:t>Стало быть могут быть сознательные, неизбежные, неотразимые преступления?</w:t>
      </w:r>
    </w:p>
    <w:p>
      <w:pPr>
        <w:pStyle w:val="Normal"/>
        <w:ind w:firstLine="360"/>
        <w:jc w:val="both"/>
        <w:rPr>
          <w:rFonts w:ascii="Times New Roman" w:hAnsi="Times New Roman" w:cs="Times New Roman"/>
        </w:rPr>
      </w:pPr>
      <w:r>
        <w:rPr>
          <w:rFonts w:cs="Times New Roman" w:ascii="Times New Roman" w:hAnsi="Times New Roman"/>
        </w:rPr>
        <w:t>Где же признают это моралисты-богословы?</w:t>
      </w:r>
    </w:p>
    <w:p>
      <w:pPr>
        <w:pStyle w:val="Normal"/>
        <w:ind w:firstLine="360"/>
        <w:jc w:val="both"/>
        <w:rPr>
          <w:rFonts w:ascii="Times New Roman" w:hAnsi="Times New Roman" w:cs="Times New Roman"/>
        </w:rPr>
      </w:pPr>
      <w:r>
        <w:rPr>
          <w:rFonts w:cs="Times New Roman" w:ascii="Times New Roman" w:hAnsi="Times New Roman"/>
        </w:rPr>
        <w:t>Где же свобода? - ми</w:t>
        <w:softHyphen/>
        <w:t>раж.</w:t>
      </w:r>
    </w:p>
    <w:p>
      <w:pPr>
        <w:pStyle w:val="Normal"/>
        <w:ind w:firstLine="360"/>
        <w:jc w:val="both"/>
        <w:rPr>
          <w:rFonts w:ascii="Times New Roman" w:hAnsi="Times New Roman" w:cs="Times New Roman"/>
        </w:rPr>
      </w:pPr>
      <w:r>
        <w:rPr>
          <w:rFonts w:cs="Times New Roman" w:ascii="Times New Roman" w:hAnsi="Times New Roman"/>
        </w:rPr>
        <w:t>Нельзя-ли сказать того же самого о душе как ор</w:t>
        <w:softHyphen/>
        <w:t>ганизме?</w:t>
      </w:r>
    </w:p>
    <w:p>
      <w:pPr>
        <w:pStyle w:val="Normal"/>
        <w:jc w:val="both"/>
        <w:rPr>
          <w:rFonts w:ascii="Times New Roman" w:hAnsi="Times New Roman" w:cs="Times New Roman"/>
        </w:rPr>
      </w:pPr>
      <w:r>
        <w:rPr>
          <w:rFonts w:cs="Times New Roman" w:ascii="Times New Roman" w:hAnsi="Times New Roman"/>
          <w:lang w:val="la-VA" w:eastAsia="la-VA" w:bidi="la-VA"/>
        </w:rPr>
        <w:t>j</w:t>
      </w:r>
    </w:p>
    <w:p>
      <w:pPr>
        <w:pStyle w:val="Normal"/>
        <w:ind w:firstLine="360"/>
        <w:jc w:val="both"/>
        <w:rPr>
          <w:rFonts w:ascii="Times New Roman" w:hAnsi="Times New Roman" w:cs="Times New Roman"/>
        </w:rPr>
      </w:pPr>
      <w:r>
        <w:rPr>
          <w:rFonts w:cs="Times New Roman" w:ascii="Times New Roman" w:hAnsi="Times New Roman"/>
        </w:rPr>
        <w:t>Общее сознание, выработанное веками, различает произвольные действия от непроизвольных (187 стр.).</w:t>
      </w:r>
    </w:p>
    <w:p>
      <w:pPr>
        <w:pStyle w:val="Normal"/>
        <w:ind w:firstLine="360"/>
        <w:jc w:val="both"/>
        <w:rPr>
          <w:rFonts w:ascii="Times New Roman" w:hAnsi="Times New Roman" w:cs="Times New Roman"/>
        </w:rPr>
      </w:pPr>
      <w:r>
        <w:rPr>
          <w:rFonts w:cs="Times New Roman" w:ascii="Times New Roman" w:hAnsi="Times New Roman"/>
        </w:rPr>
        <w:t>Произвольный поступок, по его (Д. С. Милля) взгляду, есть тоже необходимый, вызванный действи</w:t>
        <w:softHyphen/>
        <w:t>ем побуждения, только побуждени</w:t>
        <w:softHyphen/>
        <w:t>ем служит, в этом случае, во</w:t>
        <w:softHyphen/>
        <w:t>ля действующего лица поступить так, а не иначе (190 стр.).</w:t>
      </w:r>
    </w:p>
    <w:p>
      <w:pPr>
        <w:pStyle w:val="Normal"/>
        <w:ind w:firstLine="360"/>
        <w:jc w:val="both"/>
        <w:rPr>
          <w:rFonts w:ascii="Times New Roman" w:hAnsi="Times New Roman" w:cs="Times New Roman"/>
        </w:rPr>
      </w:pPr>
      <w:r>
        <w:rPr>
          <w:rFonts w:cs="Times New Roman" w:ascii="Times New Roman" w:hAnsi="Times New Roman"/>
        </w:rPr>
        <w:t>Мы думаем, что в произволь</w:t>
        <w:softHyphen/>
        <w:t>ных поступках побуждение к действию вызывается самим дей</w:t>
        <w:softHyphen/>
        <w:t>ствующим лицом произвольно^ тогда как в непроизвольных дей</w:t>
        <w:softHyphen/>
        <w:t>ствиях побуждение является само собою, есть данное, независящее от действующего лица (190 стр.).</w:t>
      </w:r>
    </w:p>
    <w:p>
      <w:pPr>
        <w:pStyle w:val="Normal"/>
        <w:ind w:firstLine="360"/>
        <w:jc w:val="both"/>
        <w:rPr>
          <w:rFonts w:ascii="Times New Roman" w:hAnsi="Times New Roman" w:cs="Times New Roman"/>
        </w:rPr>
      </w:pPr>
      <w:r>
        <w:rPr>
          <w:rFonts w:cs="Times New Roman" w:ascii="Times New Roman" w:hAnsi="Times New Roman"/>
        </w:rPr>
        <w:t>В этой борьбе (побуждений) от</w:t>
        <w:softHyphen/>
        <w:t>носительная сила мотивов и одер</w:t>
        <w:softHyphen/>
        <w:t>живает верх. Что эта сила за</w:t>
        <w:softHyphen/>
        <w:t>висит от упражнения и навыка- не подлежит сомнению; что в этом смысле вся предшествовав</w:t>
        <w:softHyphen/>
        <w:t>шая жизнь человека подготовляет такой или другой исход борьбы- это точно также верно; но все же</w:t>
      </w:r>
    </w:p>
    <w:p>
      <w:pPr>
        <w:pStyle w:val="Normal"/>
        <w:jc w:val="both"/>
        <w:rPr>
          <w:rFonts w:ascii="Times New Roman" w:hAnsi="Times New Roman" w:cs="Times New Roman"/>
        </w:rPr>
      </w:pPr>
      <w:r>
        <w:rPr>
          <w:rFonts w:cs="Times New Roman" w:ascii="Times New Roman" w:hAnsi="Times New Roman"/>
        </w:rPr>
        <w:t>Оно выработало и Бога.</w:t>
      </w:r>
    </w:p>
    <w:p>
      <w:pPr>
        <w:pStyle w:val="Normal"/>
        <w:ind w:firstLine="360"/>
        <w:jc w:val="both"/>
        <w:rPr>
          <w:rFonts w:ascii="Times New Roman" w:hAnsi="Times New Roman" w:cs="Times New Roman"/>
        </w:rPr>
      </w:pPr>
      <w:r>
        <w:rPr>
          <w:rFonts w:cs="Times New Roman" w:ascii="Times New Roman" w:hAnsi="Times New Roman"/>
        </w:rPr>
        <w:t>Это же говорит теперь Кавелин, только вместо воля-сам человек.</w:t>
      </w:r>
    </w:p>
    <w:p>
      <w:pPr>
        <w:pStyle w:val="Normal"/>
        <w:ind w:firstLine="360"/>
        <w:jc w:val="both"/>
        <w:rPr>
          <w:rFonts w:ascii="Times New Roman" w:hAnsi="Times New Roman" w:cs="Times New Roman"/>
        </w:rPr>
      </w:pPr>
      <w:r>
        <w:rPr>
          <w:rFonts w:cs="Times New Roman" w:ascii="Times New Roman" w:hAnsi="Times New Roman"/>
        </w:rPr>
        <w:t>Произвольный поступок есть произвольный. Что та</w:t>
        <w:softHyphen/>
        <w:t>кое лицо помимо побужде</w:t>
        <w:softHyphen/>
        <w:t>ния? Что такое само собою*</w:t>
      </w:r>
    </w:p>
    <w:p>
      <w:pPr>
        <w:pStyle w:val="Normal"/>
        <w:ind w:firstLine="360"/>
        <w:jc w:val="both"/>
        <w:rPr>
          <w:rFonts w:ascii="Times New Roman" w:hAnsi="Times New Roman" w:cs="Times New Roman"/>
        </w:rPr>
      </w:pPr>
      <w:r>
        <w:rPr>
          <w:rFonts w:cs="Times New Roman" w:ascii="Times New Roman" w:hAnsi="Times New Roman"/>
        </w:rPr>
        <w:t>Самый навык есть не более, как ряд действий, из которых каждое вы</w:t>
        <w:softHyphen/>
        <w:t>нуждено *).</w:t>
      </w:r>
    </w:p>
    <w:p>
      <w:pPr>
        <w:pStyle w:val="Normal"/>
        <w:ind w:firstLine="360"/>
        <w:jc w:val="both"/>
        <w:rPr>
          <w:rFonts w:ascii="Times New Roman" w:hAnsi="Times New Roman" w:cs="Times New Roman"/>
        </w:rPr>
      </w:pPr>
      <w:r>
        <w:rPr>
          <w:rFonts w:cs="Times New Roman" w:ascii="Times New Roman" w:hAnsi="Times New Roman"/>
        </w:rPr>
        <w:t>*) В этом и в некоторых из следующих замечаний Ю. Ф. имеет очевидно в виду указать, что «нет возможности отстоять свободу при тех данных, из которых исходит К. Д. Кавелин, и в том смысле, в ка</w:t>
        <w:softHyphen/>
        <w:t>ком он ее рпределяетъ» (см. выше, стр. 408), что &lt;не только в много</w:t>
        <w:softHyphen/>
        <w:t>различных сочетаниях явлений внешней природы, служащих человеку для достижения его целей, нет возможности высмотреть самопроизвольности, но и в психической стороне поступков нельзя определить никаких объек</w:t>
        <w:softHyphen/>
        <w:t>тивных признаков, по которым бы можно было отличить самопроизвольное движение воли от вынужденного. Что вольно и чтб невольно -человек знает только про самою себя(стр. 438). Прим. изд.</w:t>
      </w:r>
    </w:p>
    <w:p>
      <w:pPr>
        <w:pStyle w:val="Normal"/>
        <w:ind w:firstLine="360"/>
        <w:jc w:val="both"/>
        <w:rPr>
          <w:rFonts w:ascii="Times New Roman" w:hAnsi="Times New Roman" w:cs="Times New Roman"/>
        </w:rPr>
      </w:pPr>
      <w:r>
        <w:rPr>
          <w:rFonts w:cs="Times New Roman" w:ascii="Times New Roman" w:hAnsi="Times New Roman"/>
        </w:rPr>
        <w:t>остается бесспорным, что самая борьба побуждений не предполага</w:t>
        <w:softHyphen/>
        <w:t>ет ничего другого, кроме суще</w:t>
        <w:softHyphen/>
        <w:t>ствования их в душе (191 стр.).</w:t>
      </w:r>
    </w:p>
    <w:p>
      <w:pPr>
        <w:pStyle w:val="Normal"/>
        <w:ind w:firstLine="360"/>
        <w:jc w:val="both"/>
        <w:rPr>
          <w:rFonts w:ascii="Times New Roman" w:hAnsi="Times New Roman" w:cs="Times New Roman"/>
        </w:rPr>
      </w:pPr>
      <w:r>
        <w:rPr>
          <w:rFonts w:cs="Times New Roman" w:ascii="Times New Roman" w:hAnsi="Times New Roman"/>
        </w:rPr>
        <w:t>Но сверх рассмотренных нами, есть и такие поступки, которые со</w:t>
        <w:softHyphen/>
        <w:t>вершаются по мотивам, действи</w:t>
        <w:softHyphen/>
        <w:t>тельно произвольным, вызван</w:t>
        <w:softHyphen/>
        <w:t>ным свободным почином души (192 стр.).</w:t>
      </w:r>
    </w:p>
    <w:p>
      <w:pPr>
        <w:pStyle w:val="Normal"/>
        <w:ind w:firstLine="360"/>
        <w:jc w:val="both"/>
        <w:rPr>
          <w:rFonts w:ascii="Times New Roman" w:hAnsi="Times New Roman" w:cs="Times New Roman"/>
        </w:rPr>
      </w:pPr>
      <w:r>
        <w:rPr>
          <w:rFonts w:cs="Times New Roman" w:ascii="Times New Roman" w:hAnsi="Times New Roman"/>
        </w:rPr>
        <w:t>Это не значит, что произволь</w:t>
        <w:softHyphen/>
        <w:t>ное действие совершается без иобуждения. Поступка, ничем не мо</w:t>
        <w:softHyphen/>
        <w:t>тивированного или не вызванного, нельзя себе представить. Но, во первых, мотивы бывают и ма</w:t>
        <w:softHyphen/>
        <w:t>териальные, приходящие извне, и психические, внутренние, возникаю</w:t>
        <w:softHyphen/>
        <w:t>щие в самой душе; во вторых, по способу происхождения, мотивы бывают непроизвольные, возни</w:t>
        <w:softHyphen/>
        <w:t>кающие сами собою, без участия действующего лица, и произволь</w:t>
        <w:softHyphen/>
        <w:t>ные, им самим вызываемые.Толь</w:t>
        <w:softHyphen/>
        <w:t>ко действия и поступки, совершае</w:t>
        <w:softHyphen/>
        <w:t>мые вследствие произвольно вызван</w:t>
        <w:softHyphen/>
        <w:t>ного побуждения, и суть произволь</w:t>
        <w:softHyphen/>
        <w:t>ные в точном смысле слова (193 стр.).</w:t>
      </w:r>
    </w:p>
    <w:p>
      <w:pPr>
        <w:pStyle w:val="Normal"/>
        <w:ind w:firstLine="360"/>
        <w:jc w:val="both"/>
        <w:rPr>
          <w:rFonts w:ascii="Times New Roman" w:hAnsi="Times New Roman" w:cs="Times New Roman"/>
        </w:rPr>
      </w:pPr>
      <w:r>
        <w:rPr>
          <w:rFonts w:cs="Times New Roman" w:ascii="Times New Roman" w:hAnsi="Times New Roman"/>
        </w:rPr>
        <w:t>Самый вызов, выбор мотива есть уже по необходимости созна</w:t>
        <w:softHyphen/>
        <w:t>тельный акт души (193 стр.).</w:t>
      </w:r>
    </w:p>
    <w:p>
      <w:pPr>
        <w:pStyle w:val="Normal"/>
        <w:jc w:val="both"/>
        <w:rPr>
          <w:rFonts w:ascii="Times New Roman" w:hAnsi="Times New Roman" w:cs="Times New Roman"/>
        </w:rPr>
      </w:pPr>
      <w:r>
        <w:rPr>
          <w:rFonts w:cs="Times New Roman" w:ascii="Times New Roman" w:hAnsi="Times New Roman"/>
        </w:rPr>
        <w:t>Откуда же они берутся?</w:t>
      </w:r>
    </w:p>
    <w:p>
      <w:pPr>
        <w:pStyle w:val="Normal"/>
        <w:jc w:val="both"/>
        <w:rPr>
          <w:rFonts w:ascii="Times New Roman" w:hAnsi="Times New Roman" w:cs="Times New Roman"/>
        </w:rPr>
      </w:pPr>
      <w:r>
        <w:rPr>
          <w:rFonts w:cs="Times New Roman" w:ascii="Times New Roman" w:hAnsi="Times New Roman"/>
        </w:rPr>
        <w:t>Это все равно.</w:t>
      </w:r>
    </w:p>
    <w:p>
      <w:pPr>
        <w:pStyle w:val="Normal"/>
        <w:ind w:firstLine="360"/>
        <w:jc w:val="both"/>
        <w:rPr>
          <w:rFonts w:ascii="Times New Roman" w:hAnsi="Times New Roman" w:cs="Times New Roman"/>
        </w:rPr>
      </w:pPr>
      <w:r>
        <w:rPr>
          <w:rFonts w:cs="Times New Roman" w:ascii="Times New Roman" w:hAnsi="Times New Roman"/>
        </w:rPr>
        <w:t>Здесь он сам есть та</w:t>
        <w:softHyphen/>
        <w:t>кое же отвлечение, есть то</w:t>
        <w:softHyphen/>
        <w:t>же, что сила, бессодержа</w:t>
        <w:softHyphen/>
        <w:t>тельное слово.</w:t>
      </w:r>
    </w:p>
    <w:p>
      <w:pPr>
        <w:pStyle w:val="Normal"/>
        <w:ind w:firstLine="360"/>
        <w:jc w:val="both"/>
        <w:rPr>
          <w:rFonts w:ascii="Times New Roman" w:hAnsi="Times New Roman" w:cs="Times New Roman"/>
        </w:rPr>
      </w:pPr>
      <w:r>
        <w:rPr>
          <w:rFonts w:cs="Times New Roman" w:ascii="Times New Roman" w:hAnsi="Times New Roman"/>
        </w:rPr>
        <w:t>Вызов того или дру</w:t>
        <w:softHyphen/>
        <w:t>гого мотива есть тоже по</w:t>
        <w:softHyphen/>
        <w:t>ступок , пре д по л агающи й побуждение.</w:t>
      </w:r>
    </w:p>
    <w:p>
      <w:pPr>
        <w:pStyle w:val="Normal"/>
        <w:ind w:firstLine="360"/>
        <w:jc w:val="both"/>
        <w:rPr>
          <w:rFonts w:ascii="Times New Roman" w:hAnsi="Times New Roman" w:cs="Times New Roman"/>
        </w:rPr>
      </w:pPr>
      <w:r>
        <w:rPr>
          <w:rFonts w:cs="Times New Roman" w:ascii="Times New Roman" w:hAnsi="Times New Roman"/>
        </w:rPr>
        <w:t>Выбор есть не иное что, как обнаружение относи</w:t>
        <w:softHyphen/>
        <w:t>тельной силы.</w:t>
      </w:r>
    </w:p>
    <w:p>
      <w:pPr>
        <w:pStyle w:val="Normal"/>
        <w:ind w:firstLine="360"/>
        <w:jc w:val="both"/>
        <w:rPr>
          <w:rFonts w:ascii="Times New Roman" w:hAnsi="Times New Roman" w:cs="Times New Roman"/>
        </w:rPr>
      </w:pPr>
      <w:r>
        <w:rPr>
          <w:rFonts w:cs="Times New Roman" w:ascii="Times New Roman" w:hAnsi="Times New Roman"/>
        </w:rPr>
        <w:t>Выбор обусловлен не</w:t>
        <w:softHyphen/>
        <w:t>равенством одного побуж</w:t>
        <w:softHyphen/>
        <w:t>дения над многими.</w:t>
      </w:r>
    </w:p>
    <w:p>
      <w:pPr>
        <w:pStyle w:val="Normal"/>
        <w:ind w:firstLine="360"/>
        <w:jc w:val="both"/>
        <w:rPr>
          <w:rFonts w:ascii="Times New Roman" w:hAnsi="Times New Roman" w:cs="Times New Roman"/>
        </w:rPr>
      </w:pPr>
      <w:r>
        <w:rPr>
          <w:rFonts w:cs="Times New Roman" w:ascii="Times New Roman" w:hAnsi="Times New Roman"/>
        </w:rPr>
        <w:t>Мотив произвольного поступка не может быть материальным,</w:t>
      </w:r>
    </w:p>
    <w:p>
      <w:pPr>
        <w:pStyle w:val="Normal"/>
        <w:ind w:firstLine="360"/>
        <w:jc w:val="both"/>
        <w:rPr>
          <w:rFonts w:ascii="Times New Roman" w:hAnsi="Times New Roman" w:cs="Times New Roman"/>
        </w:rPr>
      </w:pPr>
      <w:r>
        <w:rPr>
          <w:rFonts w:cs="Times New Roman" w:ascii="Times New Roman" w:hAnsi="Times New Roman"/>
        </w:rPr>
        <w:t>внешним толчком: он необхо</w:t>
        <w:softHyphen/>
        <w:t>димо психического свойства. Эта особенность вытекает из того, что материальный мотив, как данный, от нас независящий, мо</w:t>
        <w:softHyphen/>
        <w:t>жет породит только непроизволь</w:t>
        <w:softHyphen/>
        <w:t>ное, необходимое действие (193 стр.).</w:t>
      </w:r>
    </w:p>
    <w:p>
      <w:pPr>
        <w:pStyle w:val="Normal"/>
        <w:ind w:firstLine="360"/>
        <w:jc w:val="both"/>
        <w:rPr>
          <w:rFonts w:ascii="Times New Roman" w:hAnsi="Times New Roman" w:cs="Times New Roman"/>
        </w:rPr>
      </w:pPr>
      <w:r>
        <w:rPr>
          <w:rFonts w:cs="Times New Roman" w:ascii="Times New Roman" w:hAnsi="Times New Roman"/>
        </w:rPr>
        <w:t>Но первый акт, который ме</w:t>
        <w:softHyphen/>
        <w:t>ня побудил идти в концерт или в круг приятелей, был совершенно произвольный; тогда я был спо</w:t>
        <w:softHyphen/>
        <w:t>коенъ^ не находился под влиянием какою бы то ни было аффекта, и от меня совершенно зависело по</w:t>
        <w:softHyphen/>
        <w:t>ступить так или иначе. Выбор мой не определялся ничем; я сам его определил, сам добровольно поставил себя в зависимость от известного душевного состояния, которое подействовало на меня уже необходимым образом, вы</w:t>
        <w:softHyphen/>
        <w:t>звало мон дальнейшие, уже непро</w:t>
        <w:softHyphen/>
        <w:t>извольные поступки (194 стр.).</w:t>
      </w:r>
    </w:p>
    <w:p>
      <w:pPr>
        <w:pStyle w:val="Normal"/>
        <w:ind w:firstLine="360"/>
        <w:jc w:val="both"/>
        <w:rPr>
          <w:rFonts w:ascii="Times New Roman" w:hAnsi="Times New Roman" w:cs="Times New Roman"/>
        </w:rPr>
      </w:pPr>
      <w:r>
        <w:rPr>
          <w:rFonts w:cs="Times New Roman" w:ascii="Times New Roman" w:hAnsi="Times New Roman"/>
        </w:rPr>
        <w:t>Мотив, нами самими произвольно вызванный из глубины души, уже поэтому не может быть ни жела</w:t>
        <w:softHyphen/>
        <w:t>нием, ни стремлением,' ни стра</w:t>
        <w:softHyphen/>
        <w:t>стью; так как он не имеет принудительного характера. Но та</w:t>
        <w:softHyphen/>
        <w:t>ким бесстрастным, холодным, вполне нам подвластным моти</w:t>
        <w:softHyphen/>
        <w:t>вом может быть только общая или отвлеченная мысль, не согре</w:t>
        <w:softHyphen/>
        <w:t>тая чувством, не перешедшая в желание, иначе она выходила бы из нашей власти и вызывала бы или рефлективное движение или борьбу мотивов (стр. 194).</w:t>
      </w:r>
    </w:p>
    <w:p>
      <w:pPr>
        <w:pStyle w:val="Normal"/>
        <w:ind w:firstLine="360"/>
        <w:jc w:val="both"/>
        <w:rPr>
          <w:rFonts w:ascii="Times New Roman" w:hAnsi="Times New Roman" w:cs="Times New Roman"/>
        </w:rPr>
      </w:pPr>
      <w:r>
        <w:rPr>
          <w:rFonts w:cs="Times New Roman" w:ascii="Times New Roman" w:hAnsi="Times New Roman"/>
        </w:rPr>
        <w:t>Отрицание участия воли попущением.</w:t>
      </w:r>
    </w:p>
    <w:p>
      <w:pPr>
        <w:pStyle w:val="Normal"/>
        <w:ind w:firstLine="360"/>
        <w:jc w:val="both"/>
        <w:rPr>
          <w:rFonts w:ascii="Times New Roman" w:hAnsi="Times New Roman" w:cs="Times New Roman"/>
        </w:rPr>
      </w:pPr>
      <w:r>
        <w:rPr>
          <w:rFonts w:cs="Times New Roman" w:ascii="Times New Roman" w:hAnsi="Times New Roman"/>
        </w:rPr>
        <w:t>Стало быть выбор мо</w:t>
        <w:softHyphen/>
        <w:t>жет быть только там, где нет аффектов, где ничего не хочется.</w:t>
      </w:r>
    </w:p>
    <w:p>
      <w:pPr>
        <w:pStyle w:val="Normal"/>
        <w:ind w:firstLine="360"/>
        <w:jc w:val="both"/>
        <w:rPr>
          <w:rFonts w:ascii="Times New Roman" w:hAnsi="Times New Roman" w:cs="Times New Roman"/>
        </w:rPr>
      </w:pPr>
      <w:r>
        <w:rPr>
          <w:rFonts w:cs="Times New Roman" w:ascii="Times New Roman" w:hAnsi="Times New Roman"/>
        </w:rPr>
        <w:t>Что такое я самъ"!</w:t>
      </w:r>
    </w:p>
    <w:p>
      <w:pPr>
        <w:pStyle w:val="Normal"/>
        <w:ind w:firstLine="360"/>
        <w:jc w:val="both"/>
        <w:rPr>
          <w:rFonts w:ascii="Times New Roman" w:hAnsi="Times New Roman" w:cs="Times New Roman"/>
        </w:rPr>
      </w:pPr>
      <w:r>
        <w:rPr>
          <w:rFonts w:cs="Times New Roman" w:ascii="Times New Roman" w:hAnsi="Times New Roman"/>
        </w:rPr>
        <w:t>Если сам человек мо</w:t>
        <w:softHyphen/>
        <w:t>жет вызвать мотив, то почему же он сам не мо</w:t>
        <w:softHyphen/>
        <w:t>жет дать перевес тому или другому мотиву в борьбе?</w:t>
      </w:r>
    </w:p>
    <w:p>
      <w:pPr>
        <w:pStyle w:val="Normal"/>
        <w:ind w:firstLine="360"/>
        <w:jc w:val="both"/>
        <w:rPr>
          <w:rFonts w:ascii="Times New Roman" w:hAnsi="Times New Roman" w:cs="Times New Roman"/>
        </w:rPr>
      </w:pPr>
      <w:r>
        <w:rPr>
          <w:rFonts w:cs="Times New Roman" w:ascii="Times New Roman" w:hAnsi="Times New Roman"/>
        </w:rPr>
        <w:t>Значит свобода только там, где нет борьбы.</w:t>
      </w:r>
    </w:p>
    <w:p>
      <w:pPr>
        <w:pStyle w:val="Normal"/>
        <w:ind w:firstLine="360"/>
        <w:jc w:val="both"/>
        <w:rPr>
          <w:rFonts w:ascii="Times New Roman" w:hAnsi="Times New Roman" w:cs="Times New Roman"/>
        </w:rPr>
      </w:pPr>
      <w:r>
        <w:rPr>
          <w:rFonts w:cs="Times New Roman" w:ascii="Times New Roman" w:hAnsi="Times New Roman"/>
        </w:rPr>
        <w:t>В спокойном состоянии, я со</w:t>
        <w:softHyphen/>
        <w:t>вершенно хладнокровно припоми</w:t>
        <w:softHyphen/>
        <w:t>наю множество Фактов, лиц, об</w:t>
        <w:softHyphen/>
        <w:t>стоятельств, которые, при непо</w:t>
        <w:softHyphen/>
        <w:t>средственном с ними соприкоснонии, возбуждают во мне множество разнородных ощущений (стр. 195).</w:t>
      </w:r>
    </w:p>
    <w:p>
      <w:pPr>
        <w:pStyle w:val="Normal"/>
        <w:ind w:firstLine="360"/>
        <w:jc w:val="both"/>
        <w:rPr>
          <w:rFonts w:ascii="Times New Roman" w:hAnsi="Times New Roman" w:cs="Times New Roman"/>
        </w:rPr>
      </w:pPr>
      <w:r>
        <w:rPr>
          <w:rFonts w:cs="Times New Roman" w:ascii="Times New Roman" w:hAnsi="Times New Roman"/>
        </w:rPr>
        <w:t>Так, спокойно перебирая в самом себе разные Факты и мыели, я останавливаюсь на том, что буду писать письмо, к чему меня, впрочем, ничто не принуж</w:t>
        <w:softHyphen/>
        <w:t>дает (196 стр.).</w:t>
      </w:r>
    </w:p>
    <w:p>
      <w:pPr>
        <w:pStyle w:val="Normal"/>
        <w:ind w:firstLine="360"/>
        <w:jc w:val="both"/>
        <w:rPr>
          <w:rFonts w:ascii="Times New Roman" w:hAnsi="Times New Roman" w:cs="Times New Roman"/>
        </w:rPr>
      </w:pPr>
      <w:r>
        <w:rPr>
          <w:rFonts w:cs="Times New Roman" w:ascii="Times New Roman" w:hAnsi="Times New Roman"/>
        </w:rPr>
        <w:t>Правильное отправление мышле</w:t>
        <w:softHyphen/>
        <w:t>ния предполагает способность от</w:t>
        <w:softHyphen/>
        <w:t>решиться от чувства, стремления, страсти, отнестись к ним совер</w:t>
        <w:softHyphen/>
        <w:t>шенно объективно (196 стр.).</w:t>
      </w:r>
    </w:p>
    <w:p>
      <w:pPr>
        <w:pStyle w:val="Normal"/>
        <w:ind w:firstLine="360"/>
        <w:jc w:val="both"/>
        <w:rPr>
          <w:rFonts w:ascii="Times New Roman" w:hAnsi="Times New Roman" w:cs="Times New Roman"/>
        </w:rPr>
      </w:pPr>
      <w:r>
        <w:rPr>
          <w:rFonts w:cs="Times New Roman" w:ascii="Times New Roman" w:hAnsi="Times New Roman"/>
        </w:rPr>
        <w:t>Существенная роль общих и отвлеченных мыслей в произ</w:t>
        <w:softHyphen/>
        <w:t>вольной деятельности показывает, что метафизики и идеалисты оши</w:t>
        <w:softHyphen/>
        <w:t>баются, предполагая, будто воля имеет какое то свое, особое со</w:t>
        <w:softHyphen/>
        <w:t>держание, отделяя ее резкой чер</w:t>
        <w:softHyphen/>
        <w:t>той от мышления и признавая ее за особое, безусловное психическое начало. (197 стр.).</w:t>
      </w:r>
    </w:p>
    <w:p>
      <w:pPr>
        <w:pStyle w:val="Normal"/>
        <w:ind w:firstLine="360"/>
        <w:jc w:val="both"/>
        <w:rPr>
          <w:rFonts w:ascii="Times New Roman" w:hAnsi="Times New Roman" w:cs="Times New Roman"/>
        </w:rPr>
      </w:pPr>
      <w:r>
        <w:rPr>
          <w:rFonts w:cs="Times New Roman" w:ascii="Times New Roman" w:hAnsi="Times New Roman"/>
        </w:rPr>
        <w:t>Никакого особого своего содер</w:t>
        <w:softHyphen/>
        <w:t>жания произвольная деятельность не имеет и иметь не может, точно также как нет и не может быть чистой, безусловной произвольно</w:t>
        <w:softHyphen/>
        <w:t>сти, или так называемой безу</w:t>
        <w:softHyphen/>
        <w:t>словной воля (197 стр.).</w:t>
      </w:r>
    </w:p>
    <w:p>
      <w:pPr>
        <w:pStyle w:val="Normal"/>
        <w:ind w:firstLine="360"/>
        <w:jc w:val="both"/>
        <w:rPr>
          <w:rFonts w:ascii="Times New Roman" w:hAnsi="Times New Roman" w:cs="Times New Roman"/>
        </w:rPr>
      </w:pPr>
      <w:r>
        <w:rPr>
          <w:rFonts w:cs="Times New Roman" w:ascii="Times New Roman" w:hAnsi="Times New Roman"/>
        </w:rPr>
        <w:t>То, что не содержится в душе в виде мысли, представления, по</w:t>
        <w:softHyphen/>
      </w:r>
    </w:p>
    <w:p>
      <w:pPr>
        <w:pStyle w:val="Normal"/>
        <w:ind w:firstLine="360"/>
        <w:jc w:val="both"/>
        <w:rPr>
          <w:rFonts w:ascii="Times New Roman" w:hAnsi="Times New Roman" w:cs="Times New Roman"/>
        </w:rPr>
      </w:pPr>
      <w:r>
        <w:rPr>
          <w:rFonts w:cs="Times New Roman" w:ascii="Times New Roman" w:hAnsi="Times New Roman"/>
        </w:rPr>
        <w:t>Й что такое спокойное со</w:t>
        <w:softHyphen/>
        <w:t>стояние? Как оно разли</w:t>
        <w:softHyphen/>
        <w:t>чается от неспокойного?</w:t>
      </w:r>
    </w:p>
    <w:p>
      <w:pPr>
        <w:pStyle w:val="Normal"/>
        <w:ind w:firstLine="360"/>
        <w:jc w:val="both"/>
        <w:rPr>
          <w:rFonts w:ascii="Times New Roman" w:hAnsi="Times New Roman" w:cs="Times New Roman"/>
        </w:rPr>
      </w:pPr>
      <w:r>
        <w:rPr>
          <w:rFonts w:cs="Times New Roman" w:ascii="Times New Roman" w:hAnsi="Times New Roman"/>
        </w:rPr>
        <w:t>Стало быть хочу припо</w:t>
        <w:softHyphen/>
        <w:t>минать.</w:t>
      </w:r>
    </w:p>
    <w:p>
      <w:pPr>
        <w:pStyle w:val="Normal"/>
        <w:ind w:firstLine="360"/>
        <w:jc w:val="both"/>
        <w:rPr>
          <w:rFonts w:ascii="Times New Roman" w:hAnsi="Times New Roman" w:cs="Times New Roman"/>
        </w:rPr>
      </w:pPr>
      <w:r>
        <w:rPr>
          <w:rFonts w:cs="Times New Roman" w:ascii="Times New Roman" w:hAnsi="Times New Roman"/>
        </w:rPr>
        <w:t>Значит есть возбуждение ощущений.</w:t>
      </w:r>
    </w:p>
    <w:p>
      <w:pPr>
        <w:pStyle w:val="Normal"/>
        <w:ind w:firstLine="360"/>
        <w:jc w:val="both"/>
        <w:rPr>
          <w:rFonts w:ascii="Times New Roman" w:hAnsi="Times New Roman" w:cs="Times New Roman"/>
        </w:rPr>
      </w:pPr>
      <w:r>
        <w:rPr>
          <w:rFonts w:cs="Times New Roman" w:ascii="Times New Roman" w:hAnsi="Times New Roman"/>
        </w:rPr>
        <w:t>Почему же не принуж</w:t>
        <w:softHyphen/>
        <w:t>дает? Должна же быть при</w:t>
        <w:softHyphen/>
        <w:t>чина. Какая? Сам чело</w:t>
        <w:softHyphen/>
        <w:t>век!</w:t>
      </w:r>
    </w:p>
    <w:p>
      <w:pPr>
        <w:pStyle w:val="Normal"/>
        <w:ind w:firstLine="360"/>
        <w:jc w:val="both"/>
        <w:rPr>
          <w:rFonts w:ascii="Times New Roman" w:hAnsi="Times New Roman" w:cs="Times New Roman"/>
        </w:rPr>
      </w:pPr>
      <w:r>
        <w:rPr>
          <w:rFonts w:cs="Times New Roman" w:ascii="Times New Roman" w:hAnsi="Times New Roman"/>
        </w:rPr>
        <w:t>Стало быть, можно отре</w:t>
        <w:softHyphen/>
        <w:t>шаться от побуждений.</w:t>
      </w:r>
    </w:p>
    <w:p>
      <w:pPr>
        <w:pStyle w:val="Normal"/>
        <w:ind w:firstLine="360"/>
        <w:jc w:val="both"/>
        <w:rPr>
          <w:rFonts w:ascii="Times New Roman" w:hAnsi="Times New Roman" w:cs="Times New Roman"/>
        </w:rPr>
      </w:pPr>
      <w:r>
        <w:rPr>
          <w:rFonts w:cs="Times New Roman" w:ascii="Times New Roman" w:hAnsi="Times New Roman"/>
        </w:rPr>
        <w:t>Автор тоже; только вместо воли у него другое слово: сам человек.</w:t>
      </w:r>
    </w:p>
    <w:p>
      <w:pPr>
        <w:pStyle w:val="Normal"/>
        <w:jc w:val="both"/>
        <w:rPr>
          <w:rFonts w:ascii="Times New Roman" w:hAnsi="Times New Roman" w:cs="Times New Roman"/>
        </w:rPr>
      </w:pPr>
      <w:r>
        <w:rPr>
          <w:rFonts w:cs="Times New Roman" w:ascii="Times New Roman" w:hAnsi="Times New Roman"/>
        </w:rPr>
        <w:t>Т. е. в мире конечном.</w:t>
      </w:r>
    </w:p>
    <w:p>
      <w:pPr>
        <w:pStyle w:val="Normal"/>
        <w:ind w:firstLine="360"/>
        <w:jc w:val="both"/>
        <w:rPr>
          <w:rFonts w:ascii="Times New Roman" w:hAnsi="Times New Roman" w:cs="Times New Roman"/>
        </w:rPr>
      </w:pPr>
      <w:r>
        <w:rPr>
          <w:rFonts w:cs="Times New Roman" w:ascii="Times New Roman" w:hAnsi="Times New Roman"/>
        </w:rPr>
        <w:t>Что значит сам чело</w:t>
        <w:softHyphen/>
        <w:t>век, в отличие от чело-</w:t>
      </w:r>
    </w:p>
    <w:p>
      <w:pPr>
        <w:pStyle w:val="Normal"/>
        <w:ind w:firstLine="360"/>
        <w:jc w:val="both"/>
        <w:rPr>
          <w:rFonts w:ascii="Times New Roman" w:hAnsi="Times New Roman" w:cs="Times New Roman"/>
        </w:rPr>
      </w:pPr>
      <w:r>
        <w:rPr>
          <w:rFonts w:cs="Times New Roman" w:ascii="Times New Roman" w:hAnsi="Times New Roman"/>
        </w:rPr>
        <w:t>нятия, не может, ни в каком случае, быть обращено произволъным актом души в мотив де</w:t>
        <w:softHyphen/>
        <w:t>ятельности (197 стр.)..</w:t>
      </w:r>
    </w:p>
    <w:p>
      <w:pPr>
        <w:pStyle w:val="Normal"/>
        <w:ind w:firstLine="360"/>
        <w:jc w:val="both"/>
        <w:rPr>
          <w:rFonts w:ascii="Times New Roman" w:hAnsi="Times New Roman" w:cs="Times New Roman"/>
        </w:rPr>
      </w:pPr>
      <w:r>
        <w:rPr>
          <w:rFonts w:cs="Times New Roman" w:ascii="Times New Roman" w:hAnsi="Times New Roman"/>
        </w:rPr>
        <w:t>Встречаясь с побуждениями или препятствиями, материальными и психическими, она (произвольная деятельность) вступает с ними в борьбу (198 стр.).</w:t>
      </w:r>
    </w:p>
    <w:p>
      <w:pPr>
        <w:pStyle w:val="Normal"/>
        <w:ind w:firstLine="360"/>
        <w:jc w:val="both"/>
        <w:rPr>
          <w:rFonts w:ascii="Times New Roman" w:hAnsi="Times New Roman" w:cs="Times New Roman"/>
        </w:rPr>
      </w:pPr>
      <w:r>
        <w:rPr>
          <w:rFonts w:cs="Times New Roman" w:ascii="Times New Roman" w:hAnsi="Times New Roman"/>
        </w:rPr>
        <w:t>Вот в чем состоит Фактиче</w:t>
        <w:softHyphen/>
        <w:t>ская сторона произвольной деятель</w:t>
        <w:softHyphen/>
        <w:t>ности, как ее понимает общее со</w:t>
        <w:softHyphen/>
        <w:t>знание^ относящееся недоверчиво к толкованиям и искажениям, которым она подвергалась со сто</w:t>
        <w:softHyphen/>
        <w:t>роны различных учений и школ. Существенной, отличительной чер</w:t>
        <w:softHyphen/>
        <w:t>той её остается свободный выбор побуждений (198 стр.). ·</w:t>
      </w:r>
    </w:p>
    <w:p>
      <w:pPr>
        <w:pStyle w:val="Normal"/>
        <w:ind w:firstLine="360"/>
        <w:jc w:val="both"/>
        <w:rPr>
          <w:rFonts w:ascii="Times New Roman" w:hAnsi="Times New Roman" w:cs="Times New Roman"/>
        </w:rPr>
      </w:pPr>
      <w:r>
        <w:rPr>
          <w:rFonts w:cs="Times New Roman" w:ascii="Times New Roman" w:hAnsi="Times New Roman"/>
        </w:rPr>
        <w:t>Холодная, спокойная мысль, от</w:t>
        <w:softHyphen/>
        <w:t>решенная от чувств, желаний и стремлений, легко может быть предметом совершенно произволь</w:t>
        <w:softHyphen/>
        <w:t>ного выбора (198 стр.).</w:t>
      </w:r>
    </w:p>
    <w:p>
      <w:pPr>
        <w:pStyle w:val="Normal"/>
        <w:ind w:firstLine="360"/>
        <w:jc w:val="both"/>
        <w:rPr>
          <w:rFonts w:ascii="Times New Roman" w:hAnsi="Times New Roman" w:cs="Times New Roman"/>
        </w:rPr>
      </w:pPr>
      <w:r>
        <w:rPr>
          <w:rFonts w:cs="Times New Roman" w:ascii="Times New Roman" w:hAnsi="Times New Roman"/>
        </w:rPr>
        <w:t>Благодаря способности раздвое</w:t>
        <w:softHyphen/>
        <w:t>ния, душа, когда ее ничто не вол</w:t>
        <w:softHyphen/>
        <w:t>нует, может настраивать сама себя так или иначе и сообразно с своим настроением черпать из самой себя то, что ей нужно, что соответствует её настроению. (199 стр.).</w:t>
      </w:r>
    </w:p>
    <w:p>
      <w:pPr>
        <w:pStyle w:val="Normal"/>
        <w:ind w:firstLine="360"/>
        <w:jc w:val="both"/>
        <w:rPr>
          <w:rFonts w:ascii="Times New Roman" w:hAnsi="Times New Roman" w:cs="Times New Roman"/>
        </w:rPr>
      </w:pPr>
      <w:r>
        <w:rPr>
          <w:rFonts w:cs="Times New Roman" w:ascii="Times New Roman" w:hAnsi="Times New Roman"/>
        </w:rPr>
        <w:t>Когда процесс произвольной деятельности совершается, почин лежит не во влияниях мыслей, отвлечений и обобщений на душу, а, на оборот, инициатива исходитъ</w:t>
      </w:r>
    </w:p>
    <w:p>
      <w:pPr>
        <w:pStyle w:val="Normal"/>
        <w:jc w:val="both"/>
        <w:rPr>
          <w:rFonts w:ascii="Times New Roman" w:hAnsi="Times New Roman" w:cs="Times New Roman"/>
        </w:rPr>
      </w:pPr>
      <w:r>
        <w:rPr>
          <w:rFonts w:cs="Times New Roman" w:ascii="Times New Roman" w:hAnsi="Times New Roman"/>
        </w:rPr>
        <w:t>века мыслящего, желаю</w:t>
        <w:softHyphen/>
        <w:t>щего, привыкшего и т. д.?</w:t>
      </w:r>
    </w:p>
    <w:p>
      <w:pPr>
        <w:pStyle w:val="Normal"/>
        <w:ind w:firstLine="360"/>
        <w:jc w:val="both"/>
        <w:rPr>
          <w:rFonts w:ascii="Times New Roman" w:hAnsi="Times New Roman" w:cs="Times New Roman"/>
        </w:rPr>
      </w:pPr>
      <w:r>
        <w:rPr>
          <w:rFonts w:cs="Times New Roman" w:ascii="Times New Roman" w:hAnsi="Times New Roman"/>
        </w:rPr>
        <w:t>С побуждениями может бороться только побуждение.</w:t>
      </w:r>
    </w:p>
    <w:p>
      <w:pPr>
        <w:pStyle w:val="Normal"/>
        <w:ind w:firstLine="360"/>
        <w:jc w:val="both"/>
        <w:rPr>
          <w:rFonts w:ascii="Times New Roman" w:hAnsi="Times New Roman" w:cs="Times New Roman"/>
        </w:rPr>
      </w:pPr>
      <w:r>
        <w:rPr>
          <w:rFonts w:cs="Times New Roman" w:ascii="Times New Roman" w:hAnsi="Times New Roman"/>
        </w:rPr>
        <w:t>Только общее сознание? Но оно признает и Промысл.</w:t>
      </w:r>
    </w:p>
    <w:p>
      <w:pPr>
        <w:pStyle w:val="Normal"/>
        <w:ind w:firstLine="360"/>
        <w:jc w:val="both"/>
        <w:rPr>
          <w:rFonts w:ascii="Times New Roman" w:hAnsi="Times New Roman" w:cs="Times New Roman"/>
        </w:rPr>
      </w:pPr>
      <w:r>
        <w:rPr>
          <w:rFonts w:cs="Times New Roman" w:ascii="Times New Roman" w:hAnsi="Times New Roman"/>
        </w:rPr>
        <w:t>Опять тавтология. Вы</w:t>
        <w:softHyphen/>
        <w:t>бор есть своего рода борь ба побуждений.</w:t>
      </w:r>
    </w:p>
    <w:p>
      <w:pPr>
        <w:pStyle w:val="Normal"/>
        <w:ind w:firstLine="360"/>
        <w:jc w:val="both"/>
        <w:rPr>
          <w:rFonts w:ascii="Times New Roman" w:hAnsi="Times New Roman" w:cs="Times New Roman"/>
        </w:rPr>
      </w:pPr>
      <w:r>
        <w:rPr>
          <w:rFonts w:cs="Times New Roman" w:ascii="Times New Roman" w:hAnsi="Times New Roman"/>
        </w:rPr>
        <w:t>Бя нет.</w:t>
      </w:r>
    </w:p>
    <w:p>
      <w:pPr>
        <w:pStyle w:val="Normal"/>
        <w:ind w:firstLine="360"/>
        <w:jc w:val="both"/>
        <w:rPr>
          <w:rFonts w:ascii="Times New Roman" w:hAnsi="Times New Roman" w:cs="Times New Roman"/>
        </w:rPr>
      </w:pPr>
      <w:r>
        <w:rPr>
          <w:rFonts w:cs="Times New Roman" w:ascii="Times New Roman" w:hAnsi="Times New Roman"/>
        </w:rPr>
        <w:t>Выбор предполагает одновременно присутствие многих.</w:t>
      </w:r>
    </w:p>
    <w:p>
      <w:pPr>
        <w:pStyle w:val="Normal"/>
        <w:ind w:firstLine="360"/>
        <w:jc w:val="both"/>
        <w:rPr>
          <w:rFonts w:ascii="Times New Roman" w:hAnsi="Times New Roman" w:cs="Times New Roman"/>
        </w:rPr>
      </w:pPr>
      <w:r>
        <w:rPr>
          <w:rFonts w:cs="Times New Roman" w:ascii="Times New Roman" w:hAnsi="Times New Roman"/>
        </w:rPr>
        <w:t>Напротив, тогда нет причин для предпочтения.</w:t>
      </w:r>
    </w:p>
    <w:p>
      <w:pPr>
        <w:pStyle w:val="Normal"/>
        <w:ind w:firstLine="360"/>
        <w:jc w:val="both"/>
        <w:rPr>
          <w:rFonts w:ascii="Times New Roman" w:hAnsi="Times New Roman" w:cs="Times New Roman"/>
        </w:rPr>
      </w:pPr>
      <w:r>
        <w:rPr>
          <w:rFonts w:cs="Times New Roman" w:ascii="Times New Roman" w:hAnsi="Times New Roman"/>
        </w:rPr>
        <w:t>Если она настраивает себя так а не иначе, она чинит выбор; выбор есть поступок, немысли</w:t>
        <w:softHyphen/>
        <w:t>мый без побуждения.</w:t>
      </w:r>
    </w:p>
    <w:p>
      <w:pPr>
        <w:pStyle w:val="Normal"/>
        <w:jc w:val="both"/>
        <w:rPr>
          <w:rFonts w:ascii="Times New Roman" w:hAnsi="Times New Roman" w:cs="Times New Roman"/>
        </w:rPr>
      </w:pPr>
      <w:r>
        <w:rPr>
          <w:rFonts w:cs="Times New Roman" w:ascii="Times New Roman" w:hAnsi="Times New Roman"/>
        </w:rPr>
        <w:t>от души, которая сообразно с сво</w:t>
        <w:softHyphen/>
        <w:t>им настроением, произвольно вы</w:t>
        <w:softHyphen/>
        <w:t>зывает из себя те или другие мысли, обобщения и отвлечения (199 стр.).</w:t>
      </w:r>
    </w:p>
    <w:p>
      <w:pPr>
        <w:pStyle w:val="Normal"/>
        <w:ind w:firstLine="360"/>
        <w:jc w:val="both"/>
        <w:rPr>
          <w:rFonts w:ascii="Times New Roman" w:hAnsi="Times New Roman" w:cs="Times New Roman"/>
        </w:rPr>
      </w:pPr>
      <w:r>
        <w:rPr>
          <w:rFonts w:cs="Times New Roman" w:ascii="Times New Roman" w:hAnsi="Times New Roman"/>
        </w:rPr>
        <w:t>Обособившись от внешней об</w:t>
        <w:softHyphen/>
        <w:t>становки, от тела, в котором живет, от внешних впечатлений, от отражений внутренних про</w:t>
        <w:softHyphen/>
        <w:t>цессов и событий, душа относится к ним как к внешнему, посто</w:t>
        <w:softHyphen/>
        <w:t>роннему чуждому и вследствие того вынуждена, наконец, в самой себе искать точку опоры не только про</w:t>
        <w:softHyphen/>
        <w:t>тив материального мира, но и про</w:t>
        <w:softHyphen/>
        <w:t>тив самой себя (202 стр.).</w:t>
      </w:r>
    </w:p>
    <w:p>
      <w:pPr>
        <w:pStyle w:val="Normal"/>
        <w:ind w:firstLine="360"/>
        <w:jc w:val="both"/>
        <w:rPr>
          <w:rFonts w:ascii="Times New Roman" w:hAnsi="Times New Roman" w:cs="Times New Roman"/>
        </w:rPr>
      </w:pPr>
      <w:r>
        <w:rPr>
          <w:rFonts w:cs="Times New Roman" w:ascii="Times New Roman" w:hAnsi="Times New Roman"/>
        </w:rPr>
        <w:t>В самом деле, для принципа психической самостоятельности и свободы, как особого начала че</w:t>
        <w:softHyphen/>
        <w:t>ловеческой деятельности, нет ме</w:t>
        <w:softHyphen/>
        <w:t>ста в науке. Все первые движения психической жизни запечатлены ма</w:t>
        <w:softHyphen/>
        <w:t>териальными элементами, соверша</w:t>
        <w:softHyphen/>
        <w:t>ются под влиянием материального мира и по его законам; только су</w:t>
        <w:softHyphen/>
        <w:t>ществование психическаю организма с еио особыми свойствами дает этому действию и этим влияниям другой оборот, производит ряд новых явлений, неизвестных в материальном мире (203 стр.).</w:t>
      </w:r>
    </w:p>
    <w:p>
      <w:pPr>
        <w:pStyle w:val="Normal"/>
        <w:ind w:firstLine="360"/>
        <w:jc w:val="both"/>
        <w:rPr>
          <w:rFonts w:ascii="Times New Roman" w:hAnsi="Times New Roman" w:cs="Times New Roman"/>
        </w:rPr>
      </w:pPr>
      <w:r>
        <w:rPr>
          <w:rFonts w:cs="Times New Roman" w:ascii="Times New Roman" w:hAnsi="Times New Roman"/>
        </w:rPr>
        <w:t>Вообще всякая поверка, а также и всякий опыт представляют раз</w:t>
        <w:softHyphen/>
        <w:t>личные выражения свободного и вместе деятельного отношения души к окружающему и к самой себе (204 стр.).</w:t>
      </w:r>
    </w:p>
    <w:p>
      <w:pPr>
        <w:pStyle w:val="Normal"/>
        <w:jc w:val="both"/>
        <w:rPr>
          <w:rFonts w:ascii="Times New Roman" w:hAnsi="Times New Roman" w:cs="Times New Roman"/>
        </w:rPr>
      </w:pPr>
      <w:r>
        <w:rPr>
          <w:rFonts w:cs="Times New Roman" w:ascii="Times New Roman" w:hAnsi="Times New Roman"/>
        </w:rPr>
        <w:t>Но обратив все внимание исклю</w:t>
        <w:softHyphen/>
      </w:r>
    </w:p>
    <w:p>
      <w:pPr>
        <w:pStyle w:val="Normal"/>
        <w:ind w:firstLine="360"/>
        <w:jc w:val="both"/>
        <w:rPr>
          <w:rFonts w:ascii="Times New Roman" w:hAnsi="Times New Roman" w:cs="Times New Roman"/>
        </w:rPr>
      </w:pPr>
      <w:r>
        <w:rPr>
          <w:rFonts w:cs="Times New Roman" w:ascii="Times New Roman" w:hAnsi="Times New Roman"/>
        </w:rPr>
        <w:t>Что же такое настроение как не преобладание мо</w:t>
        <w:softHyphen/>
        <w:t>тивов, нарушающее без</w:t>
        <w:softHyphen/>
        <w:t>различное состояние?</w:t>
      </w:r>
    </w:p>
    <w:p>
      <w:pPr>
        <w:pStyle w:val="Normal"/>
        <w:ind w:firstLine="360"/>
        <w:jc w:val="both"/>
        <w:rPr>
          <w:rFonts w:ascii="Times New Roman" w:hAnsi="Times New Roman" w:cs="Times New Roman"/>
        </w:rPr>
      </w:pPr>
      <w:r>
        <w:rPr>
          <w:rFonts w:cs="Times New Roman" w:ascii="Times New Roman" w:hAnsi="Times New Roman"/>
        </w:rPr>
        <w:t>За отвлечением всего того, что в ней было, не на что и опираться, ничего нет.</w:t>
      </w:r>
    </w:p>
    <w:p>
      <w:pPr>
        <w:pStyle w:val="Normal"/>
        <w:jc w:val="both"/>
        <w:rPr>
          <w:rFonts w:ascii="Times New Roman" w:hAnsi="Times New Roman" w:cs="Times New Roman"/>
        </w:rPr>
      </w:pPr>
      <w:r>
        <w:rPr>
          <w:rFonts w:cs="Times New Roman" w:ascii="Times New Roman" w:hAnsi="Times New Roman"/>
        </w:rPr>
        <w:t>Что же она сама ивь себе?</w:t>
      </w:r>
    </w:p>
    <w:p>
      <w:pPr>
        <w:pStyle w:val="Normal"/>
        <w:ind w:firstLine="360"/>
        <w:jc w:val="both"/>
        <w:rPr>
          <w:rFonts w:ascii="Times New Roman" w:hAnsi="Times New Roman" w:cs="Times New Roman"/>
        </w:rPr>
      </w:pPr>
      <w:r>
        <w:rPr>
          <w:rFonts w:cs="Times New Roman" w:ascii="Times New Roman" w:hAnsi="Times New Roman"/>
        </w:rPr>
        <w:t>А что значит в самой себе? (См. предъидущую выписку из стр. 202 „За</w:t>
        <w:softHyphen/>
        <w:t>дач Психологии*).</w:t>
      </w:r>
    </w:p>
    <w:p>
      <w:pPr>
        <w:pStyle w:val="Normal"/>
        <w:ind w:firstLine="360"/>
        <w:jc w:val="both"/>
        <w:rPr>
          <w:rFonts w:ascii="Times New Roman" w:hAnsi="Times New Roman" w:cs="Times New Roman"/>
        </w:rPr>
      </w:pPr>
      <w:r>
        <w:rPr>
          <w:rFonts w:cs="Times New Roman" w:ascii="Times New Roman" w:hAnsi="Times New Roman"/>
        </w:rPr>
        <w:t>Стало быть душа не про</w:t>
        <w:softHyphen/>
        <w:t>должение тела.</w:t>
      </w:r>
    </w:p>
    <w:p>
      <w:pPr>
        <w:pStyle w:val="Normal"/>
        <w:ind w:firstLine="360"/>
        <w:jc w:val="both"/>
        <w:rPr>
          <w:rFonts w:ascii="Times New Roman" w:hAnsi="Times New Roman" w:cs="Times New Roman"/>
        </w:rPr>
      </w:pPr>
      <w:r>
        <w:rPr>
          <w:rFonts w:cs="Times New Roman" w:ascii="Times New Roman" w:hAnsi="Times New Roman"/>
        </w:rPr>
        <w:t>Где же в опыте выбор побуждений?</w:t>
      </w:r>
    </w:p>
    <w:p>
      <w:pPr>
        <w:pStyle w:val="Normal"/>
        <w:jc w:val="both"/>
        <w:rPr>
          <w:rFonts w:ascii="Times New Roman" w:hAnsi="Times New Roman" w:cs="Times New Roman"/>
        </w:rPr>
      </w:pPr>
      <w:r>
        <w:rPr>
          <w:rFonts w:cs="Times New Roman" w:ascii="Times New Roman" w:hAnsi="Times New Roman"/>
        </w:rPr>
        <w:t>чительно на одни втв стороны души, (т. е. на те, которые совершаются с математическою правильностью, подобно событиям материального мира), исследователи не заметили, что механический ход психиче</w:t>
        <w:softHyphen/>
        <w:t>ских явлений почти ежеминутно нарушается произвольною деятельКак же нарушается, когностью, которая вносит в их да она (произвольная деяразвитие новые и новые условии и тельность) действует тольтем беспрестанно отклоняет их ко при отсутствии побужот их естественного пути и надений?</w:t>
      </w:r>
    </w:p>
    <w:p>
      <w:pPr>
        <w:pStyle w:val="Normal"/>
        <w:jc w:val="both"/>
        <w:rPr>
          <w:rFonts w:ascii="Times New Roman" w:hAnsi="Times New Roman" w:cs="Times New Roman"/>
        </w:rPr>
      </w:pPr>
      <w:r>
        <w:rPr>
          <w:rFonts w:cs="Times New Roman" w:ascii="Times New Roman" w:hAnsi="Times New Roman"/>
        </w:rPr>
        <w:t>правления... Подобные пертурбации Не на оборот ли, не они производят в психическом мире ли нормы?</w:t>
      </w:r>
    </w:p>
    <w:p>
      <w:pPr>
        <w:pStyle w:val="Normal"/>
        <w:jc w:val="both"/>
        <w:rPr>
          <w:rFonts w:ascii="Times New Roman" w:hAnsi="Times New Roman" w:cs="Times New Roman"/>
        </w:rPr>
      </w:pPr>
      <w:r>
        <w:rPr>
          <w:rFonts w:cs="Times New Roman" w:ascii="Times New Roman" w:hAnsi="Times New Roman"/>
        </w:rPr>
        <w:t>акты произвольной деятельности (205 стр.).</w:t>
      </w:r>
    </w:p>
    <w:p>
      <w:pPr>
        <w:pStyle w:val="Normal"/>
        <w:jc w:val="both"/>
        <w:rPr>
          <w:rFonts w:ascii="Times New Roman" w:hAnsi="Times New Roman" w:cs="Times New Roman"/>
        </w:rPr>
      </w:pPr>
      <w:r>
        <w:rPr>
          <w:rFonts w:cs="Times New Roman" w:ascii="Times New Roman" w:hAnsi="Times New Roman"/>
        </w:rPr>
        <w:t>Глава восьмая.</w:t>
      </w:r>
    </w:p>
    <w:p>
      <w:pPr>
        <w:pStyle w:val="Normal"/>
        <w:ind w:firstLine="360"/>
        <w:jc w:val="both"/>
        <w:rPr>
          <w:rFonts w:ascii="Times New Roman" w:hAnsi="Times New Roman" w:cs="Times New Roman"/>
        </w:rPr>
      </w:pPr>
      <w:r>
        <w:rPr>
          <w:rFonts w:cs="Times New Roman" w:ascii="Times New Roman" w:hAnsi="Times New Roman"/>
        </w:rPr>
        <w:t>Мы уже смутно чувствуем, что стоим на ложном пути, но ни</w:t>
        <w:softHyphen/>
        <w:t>как не можем выбиться на дру</w:t>
        <w:softHyphen/>
        <w:t>гой, лучший. От общих идей и начал, от Форм общественной и психической жизни, нет, с точДа· лицо к закону не ки зрения нашего времени, перехода 'имеет отношения, к нравственной личности, потому что, в сравнении с этими идеями, началами и Формами, каждое инди</w:t>
        <w:softHyphen/>
        <w:t>видуальное существование кажется случайным, как безразличным и случайным кажется всякий еди</w:t>
        <w:softHyphen/>
        <w:t>ничный Факт в сравнении с общей идеей, под которую он подходит. Найти связь между ниЕя нет.</w:t>
      </w:r>
    </w:p>
    <w:p>
      <w:pPr>
        <w:pStyle w:val="Normal"/>
        <w:jc w:val="both"/>
        <w:rPr>
          <w:rFonts w:ascii="Times New Roman" w:hAnsi="Times New Roman" w:cs="Times New Roman"/>
        </w:rPr>
      </w:pPr>
      <w:r>
        <w:rPr>
          <w:rFonts w:cs="Times New Roman" w:ascii="Times New Roman" w:hAnsi="Times New Roman"/>
        </w:rPr>
        <w:t>ми, выяснить её законы-вот за</w:t>
        <w:softHyphen/>
        <w:t>дача, которую предстоит разре</w:t>
        <w:softHyphen/>
        <w:t>шить. (223 стр.).</w:t>
      </w:r>
    </w:p>
    <w:p>
      <w:pPr>
        <w:pStyle w:val="Normal"/>
        <w:ind w:firstLine="360"/>
        <w:jc w:val="both"/>
        <w:rPr>
          <w:rFonts w:ascii="Times New Roman" w:hAnsi="Times New Roman" w:cs="Times New Roman"/>
        </w:rPr>
      </w:pPr>
      <w:r>
        <w:rPr>
          <w:rFonts w:cs="Times New Roman" w:ascii="Times New Roman" w:hAnsi="Times New Roman"/>
        </w:rPr>
        <w:t>Это обстоятельство, именно что идея, мысли, начала только особая Форма, особый вид существования</w:t>
      </w:r>
    </w:p>
    <w:tbl>
      <w:tblPr>
        <w:tblW w:w="6226"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490"/>
        <w:gridCol w:w="2735"/>
      </w:tblGrid>
      <w:tr>
        <w:trPr>
          <w:trHeight w:val="2530" w:hRule="atLeast"/>
        </w:trPr>
        <w:tc>
          <w:tcPr>
            <w:tcW w:w="34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атериальных и психических фак</w:t>
              <w:softHyphen/>
              <w:t xml:space="preserve">тов показывает, как ошибалась </w:t>
            </w:r>
            <w:r>
              <w:rPr>
                <w:rFonts w:cs="Times New Roman" w:ascii="Times New Roman" w:hAnsi="Times New Roman"/>
                <w:smallCaps/>
              </w:rPr>
              <w:t>философия,</w:t>
            </w:r>
            <w:r>
              <w:rPr>
                <w:rFonts w:cs="Times New Roman" w:ascii="Times New Roman" w:hAnsi="Times New Roman"/>
              </w:rPr>
              <w:t xml:space="preserve"> отыскивая в идеях, мыслях, началах безотноситель</w:t>
              <w:softHyphen/>
              <w:t>ную, безусловную истину, (стр. 230).</w:t>
            </w:r>
          </w:p>
          <w:p>
            <w:pPr>
              <w:pStyle w:val="Normal"/>
              <w:widowControl w:val="false"/>
              <w:ind w:firstLine="360"/>
              <w:jc w:val="both"/>
              <w:rPr>
                <w:rFonts w:ascii="Times New Roman" w:hAnsi="Times New Roman" w:cs="Times New Roman"/>
              </w:rPr>
            </w:pPr>
            <w:r>
              <w:rPr>
                <w:rFonts w:cs="Times New Roman" w:ascii="Times New Roman" w:hAnsi="Times New Roman"/>
              </w:rPr>
              <w:t>В действительности данные ус</w:t>
              <w:softHyphen/>
              <w:t>ловия бесспорно являются роковы</w:t>
              <w:softHyphen/>
              <w:t>ми причинами явлений и Фактов;</w:t>
            </w:r>
          </w:p>
        </w:tc>
        <w:tc>
          <w:tcPr>
            <w:tcW w:w="273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акие же психические Фак</w:t>
              <w:softHyphen/>
              <w:t>ты помимо мира идей?</w:t>
            </w:r>
          </w:p>
        </w:tc>
      </w:tr>
      <w:tr>
        <w:trPr>
          <w:trHeight w:val="2520" w:hRule="atLeast"/>
        </w:trPr>
        <w:tc>
          <w:tcPr>
            <w:tcW w:w="3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 сочетания условий беспрестанно изменяются, а с тем вместе из</w:t>
              <w:softHyphen/>
              <w:t>меняются и их необходимые, ро</w:t>
              <w:softHyphen/>
              <w:t>ковые последствия... Сочетания же образуются различным образом. Они составляют или прямой, не</w:t>
              <w:softHyphen/>
              <w:t>обходимый результат целого ряда или цепи причин и их послед</w:t>
              <w:softHyphen/>
              <w:t>ствий, или результат взаимнаго</w:t>
            </w:r>
          </w:p>
        </w:tc>
        <w:tc>
          <w:tcPr>
            <w:tcW w:w="273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Да каждое условие есть сочетание условий.</w:t>
            </w:r>
          </w:p>
        </w:tc>
      </w:tr>
      <w:tr>
        <w:trPr>
          <w:trHeight w:val="4718" w:hRule="atLeast"/>
        </w:trPr>
        <w:tc>
          <w:tcPr>
            <w:tcW w:w="3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ересечения и столкновения таких рядов или, наконец, последствие преднамеренной группировки усло</w:t>
              <w:softHyphen/>
              <w:t>вий (стр. 232).</w:t>
            </w:r>
          </w:p>
          <w:p>
            <w:pPr>
              <w:pStyle w:val="Normal"/>
              <w:widowControl w:val="false"/>
              <w:ind w:firstLine="360"/>
              <w:jc w:val="both"/>
              <w:rPr>
                <w:rFonts w:ascii="Times New Roman" w:hAnsi="Times New Roman" w:cs="Times New Roman"/>
              </w:rPr>
            </w:pPr>
            <w:r>
              <w:rPr>
                <w:rFonts w:cs="Times New Roman" w:ascii="Times New Roman" w:hAnsi="Times New Roman"/>
              </w:rPr>
              <w:t>Человек имеет дело только с сочетаниями условий. Он принима</w:t>
              <w:softHyphen/>
              <w:t>ет деятельное участие в разло</w:t>
              <w:softHyphen/>
              <w:t>жении одних из них, в образовании новых и в этом смысле сам творит необходимость и судь</w:t>
              <w:softHyphen/>
              <w:t>бу. Тайна произвольных действий состоит вовсе не в невозможной и немыслимой отмене законов при</w:t>
              <w:softHyphen/>
              <w:t>роды, материальной или психичес</w:t>
              <w:softHyphen/>
              <w:t>кой, столько в разложении и соче</w:t>
              <w:softHyphen/>
              <w:t>тании условий, которые необходимо, роковым образом, производятъ</w:t>
            </w:r>
          </w:p>
        </w:tc>
        <w:tc>
          <w:tcPr>
            <w:tcW w:w="273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реднамеренности-то и нельзя вывести.</w:t>
            </w:r>
          </w:p>
          <w:p>
            <w:pPr>
              <w:pStyle w:val="Normal"/>
              <w:widowControl w:val="false"/>
              <w:ind w:firstLine="360"/>
              <w:jc w:val="both"/>
              <w:rPr>
                <w:rFonts w:ascii="Times New Roman" w:hAnsi="Times New Roman" w:cs="Times New Roman"/>
              </w:rPr>
            </w:pPr>
            <w:r>
              <w:rPr>
                <w:rFonts w:cs="Times New Roman" w:ascii="Times New Roman" w:hAnsi="Times New Roman"/>
              </w:rPr>
              <w:t>Творит по необходимо</w:t>
              <w:softHyphen/>
              <w:t>сти.</w:t>
            </w:r>
          </w:p>
          <w:p>
            <w:pPr>
              <w:pStyle w:val="Normal"/>
              <w:widowControl w:val="false"/>
              <w:ind w:firstLine="360"/>
              <w:jc w:val="both"/>
              <w:rPr>
                <w:rFonts w:ascii="Times New Roman" w:hAnsi="Times New Roman" w:cs="Times New Roman"/>
              </w:rPr>
            </w:pPr>
            <w:r>
              <w:rPr>
                <w:rFonts w:cs="Times New Roman" w:ascii="Times New Roman" w:hAnsi="Times New Roman"/>
              </w:rPr>
              <w:t>Разве отношения условий не предопределены зако</w:t>
              <w:softHyphen/>
              <w:t>ном необходимости?</w:t>
            </w:r>
          </w:p>
        </w:tc>
      </w:tr>
    </w:tbl>
    <w:p>
      <w:pPr>
        <w:pStyle w:val="Normal"/>
        <w:jc w:val="both"/>
        <w:rPr>
          <w:rFonts w:ascii="Times New Roman" w:hAnsi="Times New Roman" w:cs="Times New Roman"/>
        </w:rPr>
      </w:pPr>
      <w:r>
        <w:rPr>
          <w:rFonts w:cs="Times New Roman" w:ascii="Times New Roman" w:hAnsi="Times New Roman"/>
        </w:rPr>
        <w:t>известные материальные или психические явления и Факты (стр. 233).</w:t>
      </w:r>
    </w:p>
    <w:p>
      <w:pPr>
        <w:pStyle w:val="Normal"/>
        <w:ind w:firstLine="360"/>
        <w:jc w:val="both"/>
        <w:rPr>
          <w:rFonts w:ascii="Times New Roman" w:hAnsi="Times New Roman" w:cs="Times New Roman"/>
        </w:rPr>
      </w:pPr>
      <w:r>
        <w:rPr>
          <w:rFonts w:cs="Times New Roman" w:ascii="Times New Roman" w:hAnsi="Times New Roman"/>
        </w:rPr>
        <w:t>Люди верили, верят и всегда будут твердо верить, что никакое преступление, совершаемое отдель</w:t>
        <w:softHyphen/>
        <w:t>ным лицом или целым народом, не избегнет, рано или поздно, заслуженной кары, хотя бы в лице потомков и последующих поколе</w:t>
        <w:softHyphen/>
        <w:t>ний (стр. 235).</w:t>
      </w:r>
    </w:p>
    <w:p>
      <w:pPr>
        <w:pStyle w:val="Normal"/>
        <w:ind w:firstLine="360"/>
        <w:jc w:val="both"/>
        <w:rPr>
          <w:rFonts w:ascii="Times New Roman" w:hAnsi="Times New Roman" w:cs="Times New Roman"/>
        </w:rPr>
      </w:pPr>
      <w:r>
        <w:rPr>
          <w:rFonts w:cs="Times New Roman" w:ascii="Times New Roman" w:hAnsi="Times New Roman"/>
        </w:rPr>
        <w:t>Здесь уж преступление делается чемъ*то реаль</w:t>
        <w:softHyphen/>
        <w:t>ным помимо субъекта.</w:t>
      </w:r>
    </w:p>
    <w:p>
      <w:pPr>
        <w:pStyle w:val="Normal"/>
        <w:ind w:firstLine="360"/>
        <w:jc w:val="both"/>
        <w:rPr>
          <w:rFonts w:ascii="Times New Roman" w:hAnsi="Times New Roman" w:cs="Times New Roman"/>
        </w:rPr>
      </w:pPr>
      <w:r>
        <w:rPr>
          <w:rFonts w:cs="Times New Roman" w:ascii="Times New Roman" w:hAnsi="Times New Roman"/>
        </w:rPr>
        <w:t>Без будущей жизни?</w:t>
      </w:r>
    </w:p>
    <w:p>
      <w:pPr>
        <w:pStyle w:val="Normal"/>
        <w:ind w:firstLine="360"/>
        <w:jc w:val="both"/>
        <w:rPr>
          <w:rFonts w:ascii="Times New Roman" w:hAnsi="Times New Roman" w:cs="Times New Roman"/>
        </w:rPr>
      </w:pPr>
      <w:r>
        <w:rPr>
          <w:rFonts w:cs="Times New Roman" w:ascii="Times New Roman" w:hAnsi="Times New Roman"/>
        </w:rPr>
        <w:t>Это первородный грех.</w:t>
      </w:r>
    </w:p>
    <w:p>
      <w:pPr>
        <w:pStyle w:val="Normal"/>
        <w:jc w:val="both"/>
        <w:rPr>
          <w:rFonts w:ascii="Times New Roman" w:hAnsi="Times New Roman" w:cs="Times New Roman"/>
        </w:rPr>
      </w:pPr>
      <w:r>
        <w:rPr>
          <w:rFonts w:cs="Times New Roman" w:ascii="Times New Roman" w:hAnsi="Times New Roman"/>
          <w:lang w:val="la-VA" w:eastAsia="la-VA" w:bidi="la-VA"/>
        </w:rPr>
        <w:t>Digit ‘ by</w:t>
      </w:r>
    </w:p>
    <w:p>
      <w:pPr>
        <w:pStyle w:val="Normal"/>
        <w:numPr>
          <w:ilvl w:val="0"/>
          <w:numId w:val="0"/>
        </w:numPr>
        <w:jc w:val="both"/>
        <w:outlineLvl w:val="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ПОВОДУ</w:t>
      </w:r>
    </w:p>
    <w:p>
      <w:pPr>
        <w:pStyle w:val="Normal"/>
        <w:jc w:val="both"/>
        <w:rPr>
          <w:rFonts w:ascii="Times New Roman" w:hAnsi="Times New Roman" w:cs="Times New Roman"/>
        </w:rPr>
      </w:pPr>
      <w:r>
        <w:rPr>
          <w:rFonts w:cs="Times New Roman" w:ascii="Times New Roman" w:hAnsi="Times New Roman"/>
        </w:rPr>
        <w:t>СОЧИНЕНИЙ МАКСА МЮЛЛЕРА</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О ИСТОРИИ РЕЛИГИЙ.</w:t>
      </w:r>
    </w:p>
    <w:p>
      <w:pPr>
        <w:pStyle w:val="Normal"/>
        <w:ind w:firstLine="360"/>
        <w:jc w:val="both"/>
        <w:rPr>
          <w:rFonts w:ascii="Times New Roman" w:hAnsi="Times New Roman" w:cs="Times New Roman"/>
        </w:rPr>
      </w:pPr>
      <w:r>
        <w:rPr>
          <w:rFonts w:cs="Times New Roman" w:ascii="Times New Roman" w:hAnsi="Times New Roman"/>
        </w:rPr>
        <w:t>Статьи Ю. Ф. Самарина, написанные им по поводу сочинений Макса Мюллера по истории религий, были напечатаны в первый раз в „Право</w:t>
        <w:softHyphen/>
        <w:t>славном Обозрении® за 187Я год, под заглавием „Два письма об основ</w:t>
        <w:softHyphen/>
        <w:t>ных истинах религии по поводу сочинений Мавса Мюллера®. Здесь они перепечатываются без всякого изменения и с тем же предисловием, которое было предпослано им в „Православном Обозрении®. Д. С.</w:t>
      </w:r>
    </w:p>
    <w:p>
      <w:pPr>
        <w:pStyle w:val="Normal"/>
        <w:numPr>
          <w:ilvl w:val="0"/>
          <w:numId w:val="0"/>
        </w:numPr>
        <w:jc w:val="both"/>
        <w:outlineLvl w:val="2"/>
        <w:rPr>
          <w:rFonts w:ascii="Times New Roman" w:hAnsi="Times New Roman" w:cs="Times New Roman"/>
        </w:rPr>
      </w:pPr>
      <w:bookmarkStart w:id="32" w:name="bookmark72"/>
      <w:r>
        <w:rPr>
          <w:rFonts w:cs="Times New Roman" w:ascii="Times New Roman" w:hAnsi="Times New Roman"/>
        </w:rPr>
        <w:t>Предисловие.</w:t>
      </w:r>
      <w:bookmarkEnd w:id="32"/>
    </w:p>
    <w:p>
      <w:pPr>
        <w:pStyle w:val="Normal"/>
        <w:ind w:firstLine="360"/>
        <w:jc w:val="both"/>
        <w:rPr>
          <w:rFonts w:ascii="Times New Roman" w:hAnsi="Times New Roman" w:cs="Times New Roman"/>
        </w:rPr>
      </w:pPr>
      <w:r>
        <w:rPr>
          <w:rFonts w:cs="Times New Roman" w:ascii="Times New Roman" w:hAnsi="Times New Roman"/>
        </w:rPr>
        <w:t>Читателям „Православного Обозрения</w:t>
      </w:r>
      <w:r>
        <w:rPr>
          <w:rFonts w:cs="Times New Roman" w:ascii="Times New Roman" w:hAnsi="Times New Roman"/>
          <w:vertAlign w:val="superscript"/>
        </w:rPr>
        <w:t>14</w:t>
      </w:r>
      <w:r>
        <w:rPr>
          <w:rFonts w:cs="Times New Roman" w:ascii="Times New Roman" w:hAnsi="Times New Roman"/>
        </w:rPr>
        <w:t xml:space="preserve"> уже давно обещаны были две статьи об основных истинах религии, написанные Юрием Федоровичем Самариным по поводу сочинений Макса Мюллера. Благодаря содействию, оказанному профессором Мос</w:t>
        <w:softHyphen/>
        <w:t>ковской духовной академии, Н. Д. Кудрявцевым-Платоновым, взявшим на себя труд перевести с немецкого языка озна</w:t>
        <w:softHyphen/>
        <w:t>ченные статьи, является теперь возможность исполнить данное обещание. Предварительно однако необходимо объяснить, на ос</w:t>
        <w:softHyphen/>
        <w:t>новании писем Юрия Федоровича, при каких условиях и с какою целью им был задуман труд, которым завершилась его литературная деятельность.</w:t>
      </w:r>
    </w:p>
    <w:p>
      <w:pPr>
        <w:pStyle w:val="Normal"/>
        <w:ind w:firstLine="360"/>
        <w:jc w:val="both"/>
        <w:rPr>
          <w:rFonts w:ascii="Times New Roman" w:hAnsi="Times New Roman" w:cs="Times New Roman"/>
        </w:rPr>
      </w:pPr>
      <w:r>
        <w:rPr>
          <w:rFonts w:cs="Times New Roman" w:ascii="Times New Roman" w:hAnsi="Times New Roman"/>
        </w:rPr>
        <w:t>Проведя праздник Рождества Христова в Москве, в кругу своего семейства, Самарин выехал в конце декабря 1875 г. через Петербург за границу. Он приехал в Берлин 4 января 1876 г., прожил там безотлучно два месяца, в пер</w:t>
        <w:softHyphen/>
        <w:t>вых числах марта съездил на неделю в Париж пови</w:t>
        <w:softHyphen/>
        <w:t>даться с братьями и друзьями своими, затем 7 марта снова вернулся в Берлин и оставался там до самой кончины своей, последовавшей 19 марта. Целью поездки его за границу было издание шестого выпуска „Окраинъ*</w:t>
      </w:r>
      <w:r>
        <w:rPr>
          <w:rFonts w:cs="Times New Roman" w:ascii="Times New Roman" w:hAnsi="Times New Roman"/>
          <w:vertAlign w:val="superscript"/>
        </w:rPr>
        <w:t>4</w:t>
      </w:r>
      <w:r>
        <w:rPr>
          <w:rFonts w:cs="Times New Roman" w:ascii="Times New Roman" w:hAnsi="Times New Roman"/>
        </w:rPr>
        <w:t>, вышедшего уже после кон</w:t>
        <w:softHyphen/>
        <w:t>чины его, и вместе с тем изучение земских учреждений Прус</w:t>
        <w:softHyphen/>
        <w:t>сии и действующей там системы податей и налогов. В этих занятиях прошло почти все время двухмесячного пребывания его в Берлине.</w:t>
      </w:r>
    </w:p>
    <w:p>
      <w:pPr>
        <w:pStyle w:val="Normal"/>
        <w:tabs>
          <w:tab w:val="clear" w:pos="708"/>
          <w:tab w:val="left" w:pos="4956" w:leader="none"/>
        </w:tabs>
        <w:jc w:val="both"/>
        <w:rPr>
          <w:rFonts w:ascii="Times New Roman" w:hAnsi="Times New Roman" w:cs="Times New Roman"/>
        </w:rPr>
      </w:pPr>
      <w:r>
        <w:rPr>
          <w:rFonts w:cs="Times New Roman" w:ascii="Times New Roman" w:hAnsi="Times New Roman"/>
        </w:rPr>
        <w:t>Соч. Ю. Самарии□. VI.</w:t>
        <w:tab/>
        <w:t>31</w:t>
      </w:r>
    </w:p>
    <w:p>
      <w:pPr>
        <w:pStyle w:val="Normal"/>
        <w:ind w:firstLine="360"/>
        <w:jc w:val="both"/>
        <w:rPr>
          <w:rFonts w:ascii="Times New Roman" w:hAnsi="Times New Roman" w:cs="Times New Roman"/>
        </w:rPr>
      </w:pPr>
      <w:r>
        <w:rPr>
          <w:rFonts w:cs="Times New Roman" w:ascii="Times New Roman" w:hAnsi="Times New Roman"/>
        </w:rPr>
        <w:t xml:space="preserve">Но чем бы ни был занят он, каких бы усиленных трудов ни требовали те работы, которые он возлагал на себя, высшие вопросы из области богословия и </w:t>
      </w:r>
      <w:r>
        <w:rPr>
          <w:rFonts w:cs="Times New Roman" w:ascii="Times New Roman" w:hAnsi="Times New Roman"/>
          <w:smallCaps/>
        </w:rPr>
        <w:t>философии</w:t>
      </w:r>
      <w:r>
        <w:rPr>
          <w:rFonts w:cs="Times New Roman" w:ascii="Times New Roman" w:hAnsi="Times New Roman"/>
        </w:rPr>
        <w:t xml:space="preserve"> никогда не покидали его. Выступив на литературное поприще с диссер</w:t>
        <w:softHyphen/>
        <w:t>тациею. посвященною разбору и оценке трудов двух духов</w:t>
        <w:softHyphen/>
        <w:t>ных писателей наших, Феофана Прокоповича и Стефана Явор</w:t>
        <w:softHyphen/>
        <w:t>ского, Юрий Федорович неоднократно, в течение тридцатидвух-летней литературной деятельности своей возвращался к занятиям богословским, чувствуя к ним особое призва</w:t>
        <w:softHyphen/>
        <w:t>ние. Плодом этих трудов были его письма о Иезуитах, пе</w:t>
        <w:softHyphen/>
        <w:t>ревод богословских сочинений А. С. Хомякова, предисловие к ним и несколько мелких статей, частью уже напечатан</w:t>
        <w:softHyphen/>
        <w:t>ных в „Православном Обозрении^; все это войдет в V и VI т. полного собрания сочинений Ю. Ф. Самарина, к печа</w:t>
        <w:softHyphen/>
        <w:t>танию которого уже преступлено *). Но труды письменные не поспевали за работою его мысли: он любил в беседах сво</w:t>
        <w:softHyphen/>
        <w:t>их погружаться „в холодную, отрезвляющую струю чистого умозрения^, и кто из присутствовавших при этих прениях не удивлялся строгой логичности и ясности его мышления, блеску и изяществу Формы, в которую облекалась его мысль? Даже противники Самарина отдавали»справедливость способности его вести ученый спор. В этих беседах он старался расчЯ' щать сор и устранять всякого рода предубеждения, мешаю</w:t>
        <w:softHyphen/>
        <w:t>щие восприятию истины и, по его выражению, тяготеющие, как непроницаемые наслоения, на умах и совестях; вследствие этого означенные беседы имели по преимуществу полемический характер. Сверх того, в обширной переписке Юрия Федо</w:t>
        <w:softHyphen/>
        <w:t>ровича оказывается немало писем, посвященных обсуждению разных вопросов религиозных. В этой задушевной беседе он высказывался еще искреннее, чем в печатных своих сочинениях, не скрывал даже своего разномыслия с некото</w:t>
        <w:softHyphen/>
        <w:t>рыми научно-богословскими воззрениями, по его мнению, несо</w:t>
        <w:softHyphen/>
        <w:t>гласными с истинным учением православной церкви.</w:t>
      </w:r>
    </w:p>
    <w:p>
      <w:pPr>
        <w:pStyle w:val="Normal"/>
        <w:ind w:firstLine="360"/>
        <w:jc w:val="both"/>
        <w:rPr>
          <w:rFonts w:ascii="Times New Roman" w:hAnsi="Times New Roman" w:cs="Times New Roman"/>
        </w:rPr>
      </w:pPr>
      <w:r>
        <w:rPr>
          <w:rFonts w:cs="Times New Roman" w:ascii="Times New Roman" w:hAnsi="Times New Roman"/>
        </w:rPr>
        <w:t>*) К сожалению, между бумагами, оставшимися после Юрия Федоровича, не оказалось переписанного на бело экземпляра 2-ой части его диссертации. Все ро</w:t>
        <w:softHyphen/>
        <w:t>зыски, между прочим и в архиве университетском, были до сих пор тщетны; обращаемся поэтому с просьбою к друзьям и знакомым Юрия Федоровича оказать содействие для отыскания означенной рукописи.</w:t>
      </w:r>
    </w:p>
    <w:p>
      <w:pPr>
        <w:pStyle w:val="Normal"/>
        <w:ind w:firstLine="360"/>
        <w:jc w:val="both"/>
        <w:rPr>
          <w:rFonts w:ascii="Times New Roman" w:hAnsi="Times New Roman" w:cs="Times New Roman"/>
        </w:rPr>
      </w:pPr>
      <w:r>
        <w:rPr>
          <w:rFonts w:cs="Times New Roman" w:ascii="Times New Roman" w:hAnsi="Times New Roman"/>
        </w:rPr>
        <w:t>Эта струя живой воды протекала через всю жизнь Юрия Фе</w:t>
        <w:softHyphen/>
        <w:t>доровича; не мог источник её иссякнуть в то время, когда дни его уже были ияочтены и душа стояла у порога вечности. И действительно, мысль богословская была снова пробуждена в нем сочинениями Макса Мюллера, которые он начал изу</w:t>
        <w:softHyphen/>
        <w:t>чать вскоре по приезде в Берлин. Относящиеся к этому времени письма его сохранили нам весь ход его мысли, воз</w:t>
        <w:softHyphen/>
        <w:t>бужденной этим чтением: сначала он увлекся первою прочи</w:t>
        <w:softHyphen/>
        <w:t>танною им книгою Мюллера, хотя и усматривал в ней не</w:t>
        <w:softHyphen/>
        <w:t>домолвки, повидимому намеренные, и притом по вопросам весьма существенным; но, ознакомившись с другими трудами этого писателя, вчитавшись более в него, он вполне выяс</w:t>
        <w:softHyphen/>
        <w:t>нил себе достоинства и недостатки его сочинений. Они послу</w:t>
        <w:softHyphen/>
        <w:t>жили темою для продолжительных бесед об основных на</w:t>
        <w:softHyphen/>
        <w:t>чалах религии с одним из профессоров Берлинского уни</w:t>
        <w:softHyphen/>
        <w:t>верситета, знавшим лично Мюллера, почти ежедневно видав</w:t>
        <w:softHyphen/>
        <w:t>шимся с Юрием Федоровичем и, конечно, не разделявшим его образа мыслей. По вызову своего собеседника, Юрий Фе</w:t>
        <w:softHyphen/>
        <w:t>дорович не уклонился изложить письменно те мысли, которые он развивал в беседе устной, и таким образом „в од</w:t>
        <w:softHyphen/>
        <w:t>ном из центров европейского просвещения он открыто всту</w:t>
        <w:softHyphen/>
        <w:t>пил в борьбу за веру в бытие Бога и в бессмертие души человеческой</w:t>
      </w:r>
      <w:r>
        <w:rPr>
          <w:rFonts w:cs="Times New Roman" w:ascii="Times New Roman" w:hAnsi="Times New Roman"/>
          <w:vertAlign w:val="superscript"/>
        </w:rPr>
        <w:t>14</w:t>
      </w:r>
      <w:r>
        <w:rPr>
          <w:rFonts w:cs="Times New Roman" w:ascii="Times New Roman" w:hAnsi="Times New Roman"/>
        </w:rPr>
        <w:t>, как справедливо сказал об нем А. О. Клю</w:t>
        <w:softHyphen/>
        <w:t>чарев в слове, произнесенном над его гробом. В двух законченных статьях, написанных на немецком языке, ко</w:t>
        <w:softHyphen/>
        <w:t>торым Самарин владел почти так же свободно как сво</w:t>
        <w:softHyphen/>
        <w:t>им родным, он старался выяснить ошибочность воззрения Макса Мюллера и доказать, что основные истины религии не заключают в себе ничего такого, что должно бы быть от</w:t>
        <w:softHyphen/>
        <w:t>вергнуто как неразумное и чего поэтому не мог бы принять современный ученый. Но передадим лучше словами самого Юрия Федоровича все, что относится к этим статьям, замечатель</w:t>
        <w:softHyphen/>
        <w:t>ным не только по их содержанию, но и по обстоятельствам, по поводу которых они были написаны.</w:t>
      </w:r>
    </w:p>
    <w:p>
      <w:pPr>
        <w:pStyle w:val="Normal"/>
        <w:ind w:firstLine="360"/>
        <w:jc w:val="both"/>
        <w:rPr>
          <w:rFonts w:ascii="Times New Roman" w:hAnsi="Times New Roman" w:cs="Times New Roman"/>
        </w:rPr>
      </w:pPr>
      <w:r>
        <w:rPr>
          <w:rFonts w:cs="Times New Roman" w:ascii="Times New Roman" w:hAnsi="Times New Roman"/>
        </w:rPr>
        <w:t xml:space="preserve">В письме от 23 января он писал одному из своих братьев: „Советую тебе прочесть </w:t>
      </w:r>
      <w:r>
        <w:rPr>
          <w:rFonts w:cs="Times New Roman" w:ascii="Times New Roman" w:hAnsi="Times New Roman"/>
          <w:lang w:val="la-VA" w:eastAsia="la-VA" w:bidi="la-VA"/>
        </w:rPr>
        <w:t xml:space="preserve">Einleitung in die vergleichende Religionswissenschaft etc. von Max Mulier </w:t>
      </w:r>
      <w:r>
        <w:rPr>
          <w:rFonts w:cs="Times New Roman" w:ascii="Times New Roman" w:hAnsi="Times New Roman"/>
        </w:rPr>
        <w:t>(знаменитого лин</w:t>
        <w:softHyphen/>
        <w:t xml:space="preserve">гвиста и санскритолога), перевод с английского, </w:t>
      </w:r>
      <w:r>
        <w:rPr>
          <w:rFonts w:cs="Times New Roman" w:ascii="Times New Roman" w:hAnsi="Times New Roman"/>
          <w:lang w:val="la-VA" w:eastAsia="la-VA" w:bidi="la-VA"/>
        </w:rPr>
        <w:t xml:space="preserve">Strassburg, </w:t>
      </w:r>
      <w:r>
        <w:rPr>
          <w:rFonts w:cs="Times New Roman" w:ascii="Times New Roman" w:hAnsi="Times New Roman"/>
        </w:rPr>
        <w:t>31*</w:t>
      </w:r>
    </w:p>
    <w:p>
      <w:pPr>
        <w:pStyle w:val="Normal"/>
        <w:jc w:val="both"/>
        <w:rPr>
          <w:rFonts w:ascii="Times New Roman" w:hAnsi="Times New Roman" w:cs="Times New Roman"/>
        </w:rPr>
      </w:pPr>
      <w:r>
        <w:rPr>
          <w:rFonts w:cs="Times New Roman" w:ascii="Times New Roman" w:hAnsi="Times New Roman"/>
          <w:lang w:val="la-VA" w:eastAsia="la-VA" w:bidi="la-VA"/>
        </w:rPr>
        <w:t xml:space="preserve">bei Karl Trubner, </w:t>
      </w:r>
      <w:r>
        <w:rPr>
          <w:rFonts w:cs="Times New Roman" w:ascii="Times New Roman" w:hAnsi="Times New Roman"/>
        </w:rPr>
        <w:t>1876 г. -в высшей степени замечательная книга*. В одном из следующих писем, от 9 Февраля, Юрий Федорович, отвечая на сделанное ему указание других сачинений тоги же Мюллера, высказывает свое сочувствие ос</w:t>
        <w:softHyphen/>
        <w:t>новным мыслям его, пишет еще под влиянием сильного впечатления, которое произвели на него его сочинения, но к похвалам и выражениям сочувствия считает уже необходи</w:t>
        <w:softHyphen/>
        <w:t xml:space="preserve">мым присоединить оговорку: „Макса Мюллера </w:t>
      </w:r>
      <w:r>
        <w:rPr>
          <w:rFonts w:cs="Times New Roman" w:ascii="Times New Roman" w:hAnsi="Times New Roman"/>
          <w:lang w:val="la-VA" w:eastAsia="la-VA" w:bidi="la-VA"/>
        </w:rPr>
        <w:t xml:space="preserve">Essais sur Fhistoire des religions </w:t>
      </w:r>
      <w:r>
        <w:rPr>
          <w:rFonts w:cs="Times New Roman" w:ascii="Times New Roman" w:hAnsi="Times New Roman"/>
        </w:rPr>
        <w:t>я прочел; на мой взгляд это лучшее из всего мне известного; другая его книга, которую я теперь до</w:t>
        <w:softHyphen/>
        <w:t xml:space="preserve">читываю, далеко не так удовлетворительна: </w:t>
      </w:r>
      <w:r>
        <w:rPr>
          <w:rFonts w:cs="Times New Roman" w:ascii="Times New Roman" w:hAnsi="Times New Roman"/>
          <w:lang w:val="la-VA" w:eastAsia="la-VA" w:bidi="la-VA"/>
        </w:rPr>
        <w:t xml:space="preserve">Einleitung in die vergleichende Religionswissenschaft; </w:t>
      </w:r>
      <w:r>
        <w:rPr>
          <w:rFonts w:cs="Times New Roman" w:ascii="Times New Roman" w:hAnsi="Times New Roman"/>
        </w:rPr>
        <w:t xml:space="preserve">третьей, о мифологии, я даже вовсе не знаю и не нахожу ее в перечне, а есть у мена его </w:t>
      </w:r>
      <w:r>
        <w:rPr>
          <w:rFonts w:cs="Times New Roman" w:ascii="Times New Roman" w:hAnsi="Times New Roman"/>
          <w:lang w:val="la-VA" w:eastAsia="la-VA" w:bidi="la-VA"/>
        </w:rPr>
        <w:t>Vorlesungen uber die Wissenschaft der Sprache-</w:t>
      </w:r>
      <w:r>
        <w:rPr>
          <w:rFonts w:cs="Times New Roman" w:ascii="Times New Roman" w:hAnsi="Times New Roman"/>
        </w:rPr>
        <w:t xml:space="preserve">два тома, </w:t>
      </w:r>
      <w:r>
        <w:rPr>
          <w:rFonts w:cs="Times New Roman" w:ascii="Times New Roman" w:hAnsi="Times New Roman"/>
          <w:lang w:val="la-VA" w:eastAsia="la-VA" w:bidi="la-VA"/>
        </w:rPr>
        <w:t xml:space="preserve">1875 </w:t>
      </w:r>
      <w:r>
        <w:rPr>
          <w:rFonts w:cs="Times New Roman" w:ascii="Times New Roman" w:hAnsi="Times New Roman"/>
        </w:rPr>
        <w:t>г. Надобно будет добыть полные его сочинения. Основная мысль его о паралелизме развития языка и развития верований и о воз</w:t>
        <w:softHyphen/>
        <w:t>действии данных религиозных представлений на Формы языка нова, богата и плодотворна; но трудно, не прочтя всего, уяс</w:t>
        <w:softHyphen/>
        <w:t>нить себе личное его убеждение: признает ли он Факт от</w:t>
        <w:softHyphen/>
        <w:t>кровения в смысле извещения, непосредственно обращенного к человеку? Некоторые места, повидимому, дают ответ от</w:t>
        <w:softHyphen/>
        <w:t>рицательный, другие-положительный. Видно, что он читает перед английскою публикою и потому очень осторожно прибе</w:t>
        <w:softHyphen/>
        <w:t>регает и держит последнее слово про себя*. Затем 15 Фев</w:t>
        <w:softHyphen/>
        <w:t>раля от уже писал: „На днях дочитал я все сочинения Макса Мюллера (кроме его исследований о языке). Еслибы я прочел раньше его Введение в сравнительное изучение рели</w:t>
        <w:softHyphen/>
        <w:t>гий и его Чтения о мифологии, то первое мое письмо об нем вышло бы иное. Его понимание истории религий заключает в себе подразумевательно исповедание полнейшего атеизма. Это не беседа человека с Богом, а монолог, мышление вслух человека о тот, чтб ему думать о Боге. Сам Бог игнори</w:t>
        <w:softHyphen/>
        <w:t>рует стремление человека познать Его; Он пребывает в каком-то странном равнодушии и безучастии к Своей твари и играет в развитии религиозных учений роль пассивного объекта. Словом, Он относится к призывающему Его и ищущему Его человечеству как планеты к астрономам или силы природы к естествоиспытателям. Теперь я додумался</w:t>
      </w:r>
    </w:p>
    <w:p>
      <w:pPr>
        <w:pStyle w:val="Normal"/>
        <w:ind w:firstLine="360"/>
        <w:jc w:val="both"/>
        <w:rPr>
          <w:rFonts w:ascii="Times New Roman" w:hAnsi="Times New Roman" w:cs="Times New Roman"/>
        </w:rPr>
      </w:pPr>
      <w:r>
        <w:rPr>
          <w:rFonts w:cs="Times New Roman" w:ascii="Times New Roman" w:hAnsi="Times New Roman"/>
        </w:rPr>
        <w:t>до коренной ошибки Мюллера. Он отождествил понятие о Боге с понятием о бесконечном и абсолютном; он не догадался, что последнее из этих понятий дается, как отрицание созна</w:t>
        <w:softHyphen/>
        <w:t>нием конечности вообще и потому определяется только отри</w:t>
        <w:softHyphen/>
        <w:t>цательными признаками, иначе абстрактно/тогда как сердцевина понятия о Боге заключает в себе непосредственное ощущение его действия на каждого человека-начальная Форма и предпо</w:t>
        <w:softHyphen/>
        <w:t>сылка дальнейшего откровения. Стало быть, у религии вообще и у естественных наук одна почва: личный опыт. Об этих вопросах, именно по поводу сочинений Мюллера, я здесь имел случай беседовать несколько раз с одним профессором и написал, по его просьбе, на немецком диалекте, краткую за</w:t>
        <w:softHyphen/>
        <w:t>писку, с которой оставил у себя вопию. Она, кажется, не</w:t>
        <w:softHyphen/>
        <w:t>дурна, но придется написать еще вторую. Когда-нибудь надобно будет заняться этими вопросами дома и, по возможности, при</w:t>
        <w:softHyphen/>
        <w:t>способить все это к понятиям и степени подготовки нашей публики. Страшно подумать о той туче недоразумений, через которую придется пробиваться^.</w:t>
      </w:r>
    </w:p>
    <w:p>
      <w:pPr>
        <w:pStyle w:val="Normal"/>
        <w:ind w:firstLine="360"/>
        <w:jc w:val="both"/>
        <w:rPr>
          <w:rFonts w:ascii="Times New Roman" w:hAnsi="Times New Roman" w:cs="Times New Roman"/>
        </w:rPr>
      </w:pPr>
      <w:r>
        <w:rPr>
          <w:rFonts w:cs="Times New Roman" w:ascii="Times New Roman" w:hAnsi="Times New Roman"/>
        </w:rPr>
        <w:t>Наконец, дня за три перед отъездом своим в Париж, 27 Февраля, отвечая на совет отложить на время все вопросы политические и общественные и заняться исключительно вопро</w:t>
        <w:softHyphen/>
        <w:t>сом богословским, в виду все шире и шире распространяю</w:t>
        <w:softHyphen/>
        <w:t>щагося в нашем обществе неверия, Юрий Федорович пи</w:t>
        <w:softHyphen/>
        <w:t>сал: „Я здесь, пользуясь досугом, написал о книге Мюл</w:t>
        <w:softHyphen/>
        <w:t>лера, точнее по поводу её, целую диссертацию на немецком диалекте; меня просят сообщить ее самому Мюллеру в рукописи, но я не решаюсь: боюсь недоразумений.-Мысль бросить все и поднять с земли вить размышлений, выпавшую из рук умиравшего Хомякова, меня много раз занимала; но я сознаю слишком глубоко, что до этой задачи я далеко не дорос ум</w:t>
        <w:softHyphen/>
        <w:t>ственно и не подготовлен душею (это главное). Затем можно ли ради этого держать про себя опознанное, когда все кругом молчит и дремлет-это вопрос совести, который я еще себе не разрешилъ</w:t>
      </w:r>
      <w:r>
        <w:rPr>
          <w:rFonts w:cs="Times New Roman" w:ascii="Times New Roman" w:hAnsi="Times New Roman"/>
          <w:vertAlign w:val="superscript"/>
        </w:rPr>
        <w:t>и</w:t>
      </w:r>
      <w:r>
        <w:rPr>
          <w:rFonts w:cs="Times New Roman" w:ascii="Times New Roman" w:hAnsi="Times New Roman"/>
        </w:rPr>
        <w:t>. Эти слова раскрывают нам, как относился Самарин к самому себе, какие требования он предъявлял к тому, кто решался быть истолкователем истины. Для того, чтобы такое занятие было плодотворно, по его глубокому убеж</w:t>
        <w:softHyphen/>
        <w:t>дению, одного научного, умственного труда недостаточно, а не</w:t>
        <w:softHyphen/>
      </w:r>
    </w:p>
    <w:p>
      <w:pPr>
        <w:pStyle w:val="Normal"/>
        <w:jc w:val="both"/>
        <w:rPr>
          <w:rFonts w:ascii="Times New Roman" w:hAnsi="Times New Roman" w:cs="Times New Roman"/>
        </w:rPr>
      </w:pPr>
      <w:r>
        <w:rPr>
          <w:rFonts w:cs="Times New Roman" w:ascii="Times New Roman" w:hAnsi="Times New Roman"/>
        </w:rPr>
        <w:t>обходима зрелость души, требуется подвиг духа, и совесть не разрешала сомнений Самарина, достаточно ли он подготов</w:t>
        <w:softHyphen/>
        <w:t>лен к такому труду. Сопоставим с приведенною выдерж</w:t>
        <w:softHyphen/>
        <w:t>кою из его письма слова, написанные им за тридцать слиш</w:t>
        <w:softHyphen/>
        <w:t>ком лете перед тем. Проводя в одиночестве зиму с 1842 на 1843 г. в подмосковной с целью докончить скорее свою магистерскую диссертацию, он пиГсал к отцу: „Что нет добра от дела, начатого не во славу Божию, что нет успеха, где нет благословения Божия, где не было смиренной молитвы, в этом я убежден вполне^. Вот какое настроение посто</w:t>
        <w:softHyphen/>
        <w:t>янно звучало, хотя и неслышно для сторонних, в глубине души Самарина, сказалось в подвиге его жи£№ и неумолка</w:t>
        <w:softHyphen/>
        <w:t>емо предостерегало его при тех уклонениях, в которые увле</w:t>
        <w:softHyphen/>
        <w:t>кала его жизнь с её борьбою.</w:t>
      </w:r>
    </w:p>
    <w:p>
      <w:pPr>
        <w:pStyle w:val="Normal"/>
        <w:ind w:firstLine="360"/>
        <w:jc w:val="both"/>
        <w:rPr>
          <w:rFonts w:ascii="Times New Roman" w:hAnsi="Times New Roman" w:cs="Times New Roman"/>
        </w:rPr>
      </w:pPr>
      <w:r>
        <w:rPr>
          <w:rFonts w:cs="Times New Roman" w:ascii="Times New Roman" w:hAnsi="Times New Roman"/>
        </w:rPr>
        <w:t>О занятиях своих в Берлине и о наблюдениях своих над современным состоянием немецкого общества Юрий Фе</w:t>
        <w:softHyphen/>
        <w:t xml:space="preserve">дорович написал в то же время замечательное письмо одному из Петербургских друзей, с которым он любил делиться мыслями во вопросам, касающимся религии: </w:t>
      </w:r>
      <w:r>
        <w:rPr>
          <w:rFonts w:cs="Times New Roman" w:ascii="Times New Roman" w:hAnsi="Times New Roman"/>
          <w:lang w:val="la-VA" w:eastAsia="la-VA" w:bidi="la-VA"/>
        </w:rPr>
        <w:t xml:space="preserve">„Cette fois-ci, </w:t>
      </w:r>
      <w:r>
        <w:rPr>
          <w:rFonts w:cs="Times New Roman" w:ascii="Times New Roman" w:hAnsi="Times New Roman"/>
        </w:rPr>
        <w:t>пи</w:t>
        <w:softHyphen/>
        <w:t xml:space="preserve">сал он 21 Февраля, </w:t>
      </w:r>
      <w:r>
        <w:rPr>
          <w:rFonts w:cs="Times New Roman" w:ascii="Times New Roman" w:hAnsi="Times New Roman"/>
          <w:lang w:val="la-VA" w:eastAsia="la-VA" w:bidi="la-VA"/>
        </w:rPr>
        <w:t xml:space="preserve">j’ai vu Berlin de plus pres que les annies precedentes, grace a quelques relations nouvelles dans le cercie des savants et des </w:t>
      </w:r>
      <w:r>
        <w:rPr>
          <w:rFonts w:cs="Times New Roman" w:ascii="Times New Roman" w:hAnsi="Times New Roman"/>
        </w:rPr>
        <w:t xml:space="preserve">етриоуёз </w:t>
      </w:r>
      <w:r>
        <w:rPr>
          <w:rFonts w:cs="Times New Roman" w:ascii="Times New Roman" w:hAnsi="Times New Roman"/>
          <w:lang w:val="la-VA" w:eastAsia="la-VA" w:bidi="la-VA"/>
        </w:rPr>
        <w:t xml:space="preserve">de second ordre; j’ai suivi de tres pres les discussions des chambres, j’ai beaucoup lu et meme, vous allez rire, j’ai commis Fimprudence, a la priere d’un professeur, de me lancer dans une discussion par 6crit, en Moskauer-Deutsch, uber den psychischen Ursprung des Gottes-Bewusstseins, uber das Wesen des Wunders und uber die Frage: ob zwischen moralischer Freiheit einerseits, und logischer wie auch Natur-Nothwendigkeit andererseits, eine feste, uniiberschreitbare Grenze zu ziehen sei? J’ai fait scandale, comme de raison, pourtant on ne m’a pas mis a la porte: mais on me menaee d’une rencontrc avec une des grandes autorites scientifiques et politiques d’ici, le docteur Virchow. Ce que j’ai entrevu est d^plorable. II </w:t>
      </w:r>
      <w:r>
        <w:rPr>
          <w:rFonts w:cs="Times New Roman" w:ascii="Times New Roman" w:hAnsi="Times New Roman"/>
        </w:rPr>
        <w:t xml:space="preserve">у </w:t>
      </w:r>
      <w:r>
        <w:rPr>
          <w:rFonts w:cs="Times New Roman" w:ascii="Times New Roman" w:hAnsi="Times New Roman"/>
          <w:lang w:val="la-VA" w:eastAsia="la-VA" w:bidi="la-VA"/>
        </w:rPr>
        <w:t>a des couches impen6trables, de formation historique, des amoncellements durcis de prtjuges et de malentendus qui pesent sur les intelligences et 6crasent les consciences. Impossible de les d0blayer par en haut, en commendant par la surface; il n’y a qu’un grand mouvement d’en bas, une eruption volcanique, qui puisse les fendre et les faire sauter.Ne serait-ce pas</w:t>
      </w:r>
    </w:p>
    <w:p>
      <w:pPr>
        <w:pStyle w:val="Normal"/>
        <w:jc w:val="both"/>
        <w:rPr>
          <w:rFonts w:ascii="Times New Roman" w:hAnsi="Times New Roman" w:cs="Times New Roman"/>
        </w:rPr>
      </w:pPr>
      <w:r>
        <w:rPr>
          <w:rFonts w:cs="Times New Roman" w:ascii="Times New Roman" w:hAnsi="Times New Roman"/>
          <w:lang w:val="la-VA" w:eastAsia="la-VA" w:bidi="la-VA"/>
        </w:rPr>
        <w:t xml:space="preserve">la mission providentielle de </w:t>
      </w:r>
      <w:r>
        <w:rPr>
          <w:rFonts w:cs="Times New Roman" w:ascii="Times New Roman" w:hAnsi="Times New Roman"/>
        </w:rPr>
        <w:t xml:space="preserve">се </w:t>
      </w:r>
      <w:r>
        <w:rPr>
          <w:rFonts w:cs="Times New Roman" w:ascii="Times New Roman" w:hAnsi="Times New Roman"/>
          <w:lang w:val="la-VA" w:eastAsia="la-VA" w:bidi="la-VA"/>
        </w:rPr>
        <w:t xml:space="preserve">qu’on appelle improprement le so cialisme moderne? Rien ne prouve mieux rappauvrissement de la vie morale et le retrtcissement des int0rets intellectuels comme les deux partis constitu6s en dehors desquels il n’y a rien. On les retrouve partout: dans les discours, </w:t>
      </w:r>
      <w:r>
        <w:rPr>
          <w:rFonts w:cs="Times New Roman" w:ascii="Times New Roman" w:hAnsi="Times New Roman"/>
        </w:rPr>
        <w:t xml:space="preserve">ргопопсёе </w:t>
      </w:r>
      <w:r>
        <w:rPr>
          <w:rFonts w:cs="Times New Roman" w:ascii="Times New Roman" w:hAnsi="Times New Roman"/>
          <w:lang w:val="la-VA" w:eastAsia="la-VA" w:bidi="la-VA"/>
        </w:rPr>
        <w:t>aux Cbambres, dans les sermons, les nouveaux commentaires sur la Bible, les revues medica</w:t>
        <w:softHyphen/>
        <w:t xml:space="preserve">les et les cours d’astronomie. D‘apres le credo du parti, qui se dit conservateur, Dieu et les Hohenzollern, la </w:t>
      </w:r>
      <w:r>
        <w:rPr>
          <w:rFonts w:cs="Times New Roman" w:ascii="Times New Roman" w:hAnsi="Times New Roman"/>
        </w:rPr>
        <w:t xml:space="preserve">гёѵёиаииоп </w:t>
      </w:r>
      <w:r>
        <w:rPr>
          <w:rFonts w:cs="Times New Roman" w:ascii="Times New Roman" w:hAnsi="Times New Roman"/>
          <w:lang w:val="la-VA" w:eastAsia="la-VA" w:bidi="la-VA"/>
        </w:rPr>
        <w:t xml:space="preserve">et la monar chie, rimmortalite de l’ame et les intirets des Gross-Grundbesitzes, les sacrements et les Herrenrechte, le Patronatsrecbt, la juridiction seigueuriale, meine </w:t>
      </w:r>
      <w:r>
        <w:rPr>
          <w:rFonts w:cs="Times New Roman" w:ascii="Times New Roman" w:hAnsi="Times New Roman"/>
        </w:rPr>
        <w:t xml:space="preserve">Иа согѵёе </w:t>
      </w:r>
      <w:r>
        <w:rPr>
          <w:rFonts w:cs="Times New Roman" w:ascii="Times New Roman" w:hAnsi="Times New Roman"/>
          <w:lang w:val="la-VA" w:eastAsia="la-VA" w:bidi="la-VA"/>
        </w:rPr>
        <w:t>(si on les pressait bien) constituent un ensemble indissoluble et un tout homogene. Quant au parti op</w:t>
      </w:r>
      <w:r>
        <w:rPr>
          <w:rFonts w:cs="Times New Roman" w:ascii="Times New Roman" w:hAnsi="Times New Roman"/>
        </w:rPr>
        <w:t xml:space="preserve">розё, </w:t>
      </w:r>
      <w:r>
        <w:rPr>
          <w:rFonts w:cs="Times New Roman" w:ascii="Times New Roman" w:hAnsi="Times New Roman"/>
          <w:lang w:val="la-VA" w:eastAsia="la-VA" w:bidi="la-VA"/>
        </w:rPr>
        <w:t xml:space="preserve">celui de la kanipfende Cultur, il est Juif - c’est tout dire. Vous u’ignorez pas que par le temps qui court, il n’y a presque plus de Berlin, il </w:t>
      </w:r>
      <w:r>
        <w:rPr>
          <w:rFonts w:cs="Times New Roman" w:ascii="Times New Roman" w:hAnsi="Times New Roman"/>
        </w:rPr>
        <w:t xml:space="preserve">у </w:t>
      </w:r>
      <w:r>
        <w:rPr>
          <w:rFonts w:cs="Times New Roman" w:ascii="Times New Roman" w:hAnsi="Times New Roman"/>
          <w:lang w:val="la-VA" w:eastAsia="la-VA" w:bidi="la-VA"/>
        </w:rPr>
        <w:t xml:space="preserve">a une J^rusalem nouvelle qui parle lallemand. Quand il est question du Judaisme qui trone dans les deux chambres, que Bismark subit tout en ayant 1’air de s’en servir, qui dirige 1’enseignement dans les universitas et les gymnases, qui aupres des femmes a pris la place des directeurs de conscience du XY11 et XVIII siecles, qui regne </w:t>
      </w:r>
      <w:r>
        <w:rPr>
          <w:rFonts w:cs="Times New Roman" w:ascii="Times New Roman" w:hAnsi="Times New Roman"/>
        </w:rPr>
        <w:t xml:space="preserve">ё </w:t>
      </w:r>
      <w:r>
        <w:rPr>
          <w:rFonts w:cs="Times New Roman" w:ascii="Times New Roman" w:hAnsi="Times New Roman"/>
          <w:lang w:val="la-VA" w:eastAsia="la-VA" w:bidi="la-VA"/>
        </w:rPr>
        <w:t xml:space="preserve">la bourse et paye et inspire la grande majorite des journaux, il ne s'agit bien entendu ni de 1’Ancien Testament, ni d’une nationabt6 </w:t>
      </w:r>
      <w:r>
        <w:rPr>
          <w:rFonts w:cs="Times New Roman" w:ascii="Times New Roman" w:hAnsi="Times New Roman"/>
        </w:rPr>
        <w:t xml:space="preserve">ёиеѵёе </w:t>
      </w:r>
      <w:r>
        <w:rPr>
          <w:rFonts w:cs="Times New Roman" w:ascii="Times New Roman" w:hAnsi="Times New Roman"/>
          <w:lang w:val="la-VA" w:eastAsia="la-VA" w:bidi="la-VA"/>
        </w:rPr>
        <w:t xml:space="preserve">a la hauteur d’une race elue. C’est quelque chose d'impalpable et d’insaisissable dans son ensemble, c’est </w:t>
      </w:r>
      <w:r>
        <w:rPr>
          <w:rFonts w:cs="Times New Roman" w:ascii="Times New Roman" w:hAnsi="Times New Roman"/>
        </w:rPr>
        <w:t>Гех</w:t>
      </w:r>
      <w:r>
        <w:rPr>
          <w:rFonts w:cs="Times New Roman" w:ascii="Times New Roman" w:hAnsi="Times New Roman"/>
          <w:lang w:val="la-VA" w:eastAsia="la-VA" w:bidi="la-VA"/>
        </w:rPr>
        <w:t xml:space="preserve">trait de touts les </w:t>
      </w:r>
      <w:r>
        <w:rPr>
          <w:rFonts w:cs="Times New Roman" w:ascii="Times New Roman" w:hAnsi="Times New Roman"/>
        </w:rPr>
        <w:t xml:space="preserve">ёиетепиа </w:t>
      </w:r>
      <w:r>
        <w:rPr>
          <w:rFonts w:cs="Times New Roman" w:ascii="Times New Roman" w:hAnsi="Times New Roman"/>
          <w:lang w:val="la-VA" w:eastAsia="la-VA" w:bidi="la-VA"/>
        </w:rPr>
        <w:t xml:space="preserve">foncierement hostiles a un ordre moral et social chi^tienuement constitu6. Ces </w:t>
      </w:r>
      <w:r>
        <w:rPr>
          <w:rFonts w:cs="Times New Roman" w:ascii="Times New Roman" w:hAnsi="Times New Roman"/>
        </w:rPr>
        <w:t xml:space="preserve">ёиётепив </w:t>
      </w:r>
      <w:r>
        <w:rPr>
          <w:rFonts w:cs="Times New Roman" w:ascii="Times New Roman" w:hAnsi="Times New Roman"/>
          <w:lang w:val="la-VA" w:eastAsia="la-VA" w:bidi="la-VA"/>
        </w:rPr>
        <w:t>on les trouve par</w:t>
        <w:softHyphen/>
        <w:t xml:space="preserve">tout, mais pour deviner leur </w:t>
      </w:r>
      <w:r>
        <w:rPr>
          <w:rFonts w:cs="Times New Roman" w:ascii="Times New Roman" w:hAnsi="Times New Roman"/>
        </w:rPr>
        <w:t xml:space="preserve">ргёвепсе, </w:t>
      </w:r>
      <w:r>
        <w:rPr>
          <w:rFonts w:cs="Times New Roman" w:ascii="Times New Roman" w:hAnsi="Times New Roman"/>
          <w:lang w:val="la-VA" w:eastAsia="la-VA" w:bidi="la-VA"/>
        </w:rPr>
        <w:t>pour les extraire de la boue, leur faire voir le jour, leur apprendre a ne pas rougir, pour les grouper en corps de doctriue et les constituer eu parti politiqne, if fallait le flair, Finfaillibilitti d'instinct und diese absolute Rbcksichtslosigkeit in der Logik der Negation, die die Juden allein besassen. Dazu gehorte eine uralte Tradition, eine durchaus ausserchristliehe Bildung und ausserchristliehe Gescbichte eines ganzen Stammes. En politique, c’est 1'adoration du succfes et le culte du veau d'or; en philosopbie, c’est la matiere, die sich nach den Gesetzen einer physischen, mecbanischen, chemischen und physiologischen Nothivendigkeit zum vollen Selbstbewusstsein ausbildet; en matifere sociale, c’est Fensemble de toutes les institutione historiques a refaire, en ne reconnaissant pour regulateur que le Manchesterthuin oder die Steige-</w:t>
      </w:r>
    </w:p>
    <w:p>
      <w:pPr>
        <w:pStyle w:val="Normal"/>
        <w:jc w:val="both"/>
        <w:rPr>
          <w:rFonts w:ascii="Times New Roman" w:hAnsi="Times New Roman" w:cs="Times New Roman"/>
        </w:rPr>
      </w:pPr>
      <w:r>
        <w:rPr>
          <w:rFonts w:cs="Times New Roman" w:ascii="Times New Roman" w:hAnsi="Times New Roman"/>
          <w:lang w:val="el-GR" w:eastAsia="el-GR" w:bidi="el-GR"/>
        </w:rPr>
        <w:t>488</w:t>
      </w:r>
    </w:p>
    <w:p>
      <w:pPr>
        <w:pStyle w:val="Normal"/>
        <w:jc w:val="both"/>
        <w:rPr>
          <w:rFonts w:ascii="Times New Roman" w:hAnsi="Times New Roman" w:cs="Times New Roman"/>
        </w:rPr>
      </w:pPr>
      <w:r>
        <w:rPr>
          <w:rFonts w:cs="Times New Roman" w:ascii="Times New Roman" w:hAnsi="Times New Roman"/>
        </w:rPr>
        <w:t>ПО ПОВОДУ СОЧ. МЮЛЛЕРА</w:t>
      </w:r>
    </w:p>
    <w:p>
      <w:pPr>
        <w:pStyle w:val="Normal"/>
        <w:jc w:val="both"/>
        <w:rPr>
          <w:rFonts w:ascii="Times New Roman" w:hAnsi="Times New Roman" w:cs="Times New Roman"/>
        </w:rPr>
      </w:pPr>
      <w:r>
        <w:rPr>
          <w:rFonts w:cs="Times New Roman" w:ascii="Times New Roman" w:hAnsi="Times New Roman"/>
          <w:lang w:val="la-VA" w:eastAsia="la-VA" w:bidi="la-VA"/>
        </w:rPr>
        <w:t xml:space="preserve">rung der Producti vitat ais hochster Zweck an und fiir sich; dans le domaine de la famille, c’est le bon vouloir individuel comme base unique de tous les raports, enfin en matiere d’0ducation c’est le d£veloppement et la direction des instincts (Erkenntniss, Ausbildung der Triebe und Bekampfung der schadlichen durch andere Triebc und Reize). Voila ou on en est, a moins que je ne me trompe to· talement. L’Alleinagne est le plus grand danger qui menaee </w:t>
      </w:r>
      <w:r>
        <w:rPr>
          <w:rFonts w:cs="Times New Roman" w:ascii="Times New Roman" w:hAnsi="Times New Roman"/>
        </w:rPr>
        <w:t xml:space="preserve">Гаѵепиг </w:t>
      </w:r>
      <w:r>
        <w:rPr>
          <w:rFonts w:cs="Times New Roman" w:ascii="Times New Roman" w:hAnsi="Times New Roman"/>
          <w:lang w:val="la-VA" w:eastAsia="la-VA" w:bidi="la-VA"/>
        </w:rPr>
        <w:t xml:space="preserve">de mon pays, et pourtant je ne saurais contempler cette dissolution organique, qui s'accomplit sous les dehors d’une puissance politique </w:t>
      </w:r>
      <w:r>
        <w:rPr>
          <w:rFonts w:cs="Times New Roman" w:ascii="Times New Roman" w:hAnsi="Times New Roman"/>
        </w:rPr>
        <w:t xml:space="preserve">аггиѵёе </w:t>
      </w:r>
      <w:r>
        <w:rPr>
          <w:rFonts w:cs="Times New Roman" w:ascii="Times New Roman" w:hAnsi="Times New Roman"/>
          <w:lang w:val="la-VA" w:eastAsia="la-VA" w:bidi="la-VA"/>
        </w:rPr>
        <w:t>a son apog6e, sans une profonde douleur. Pour tout Russe, qui a fait ses studes, 1’Allemagne aussi est une patrie, dans un certain sens, FAllemagnede Schiller, Gothe, Kant, Fichte etc., eteest cette Allemagne qui disparait. Quand on demande oii elle est, on vons rit au nez. Voila le mot, qui m’est revenu plus d’une fois sur mon propre compte, apres des conversatione sur toute sorte de sujets: ein so krasser Vertreter unserer alten Ansichten ware</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wohl unter uns kaum aufzufinden“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В этот раз, благодаря некоторых новым сношениям, которые я завел в обществе ученых и второстепенных должностных лиц, мне уда</w:t>
        <w:softHyphen/>
        <w:t>лось ближе взглянуть' на Берлин, чем в предъидущие года; я внимательно следила за прениями в камерах, много читал и даже, вы при этом за</w:t>
        <w:softHyphen/>
        <w:t>смеетесь, по просьбе одного профессора, я имел неосторожность пуститься в письменную полемику, на московско-немецком диалекте, о психическом про</w:t>
        <w:softHyphen/>
        <w:t>исхождении сознания в нас бытия Божия, о сущности чуда и о вопросе, можно ли провести твердую непереходимую черту между нравственною свободою с одной стороны и необходимостью логическою и вещественною с другой? Ра</w:t>
        <w:softHyphen/>
        <w:t xml:space="preserve">зумеется, я произвел скандал, однако меня не выпроводили вон; но мне угрожают состязанием с одним из здешних авторитетов научных и политических, с доктором Вирховом. </w:t>
      </w:r>
      <w:r>
        <w:rPr>
          <w:rFonts w:cs="Times New Roman" w:ascii="Times New Roman" w:hAnsi="Times New Roman"/>
          <w:lang w:val="el-GR" w:eastAsia="el-GR" w:bidi="el-GR"/>
        </w:rPr>
        <w:t xml:space="preserve">4τό </w:t>
      </w:r>
      <w:r>
        <w:rPr>
          <w:rFonts w:cs="Times New Roman" w:ascii="Times New Roman" w:hAnsi="Times New Roman"/>
        </w:rPr>
        <w:t>мне удалось здесь подметить- плачевно. Непроницаемые наслоения Формации исторической, затвердевшие массы предразсудков и недоразумений гнетут умы и подавляют совести. Нет воз</w:t>
        <w:softHyphen/>
        <w:t>можности расчистить их сверху, начиная снаружи; только великое движение снизу, только вулканическое извержение могло бы прорвать и взорвать их. Не в этом ли заключается предустановленное Провидением призвание так называемого, хотя и неправильно, современного социализма? Ничто так не доказывает оскудения нравственной жизни и сужения умственных интересов как эти две сложившиеся партии, вне которых и нет ничего. На них на</w:t>
        <w:softHyphen/>
        <w:t>талкиваешься всюду: в парламентских речах, в проповедях, в новых комментариях на Библию, в медицинских журналах и в курсах астро</w:t>
        <w:softHyphen/>
        <w:t>номии. По исповеданию партии, называющей себя консервативною, Бог и Гогенцоллерны, Откровение и монархия, бессмертие души и интересы круянаго</w:t>
      </w:r>
    </w:p>
    <w:p>
      <w:pPr>
        <w:pStyle w:val="Normal"/>
        <w:tabs>
          <w:tab w:val="clear" w:pos="708"/>
          <w:tab w:val="left" w:pos="3780" w:leader="none"/>
        </w:tabs>
        <w:jc w:val="both"/>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smallCaps/>
        </w:rPr>
        <w:t>истории религий.</w:t>
      </w:r>
      <w:r>
        <w:rPr>
          <w:rFonts w:cs="Times New Roman" w:ascii="Times New Roman" w:hAnsi="Times New Roman"/>
        </w:rPr>
        <w:tab/>
        <w:t>489</w:t>
      </w:r>
    </w:p>
    <w:p>
      <w:pPr>
        <w:pStyle w:val="Normal"/>
        <w:ind w:firstLine="360"/>
        <w:jc w:val="both"/>
        <w:rPr>
          <w:rFonts w:ascii="Times New Roman" w:hAnsi="Times New Roman" w:cs="Times New Roman"/>
        </w:rPr>
      </w:pPr>
      <w:r>
        <w:rPr>
          <w:rFonts w:cs="Times New Roman" w:ascii="Times New Roman" w:hAnsi="Times New Roman"/>
        </w:rPr>
        <w:t>Эта характеристика Берлинского общества указывает, что Юрий Федорович хорошо понимал собеседника, с которым вступил в состязание об основных истинах религии. Он принадлежал именно к партии воинствующей культуры; это надобно иметь в виду при чтении статей.</w:t>
      </w:r>
    </w:p>
    <w:p>
      <w:pPr>
        <w:pStyle w:val="Normal"/>
        <w:ind w:firstLine="360"/>
        <w:jc w:val="both"/>
        <w:rPr>
          <w:rFonts w:ascii="Times New Roman" w:hAnsi="Times New Roman" w:cs="Times New Roman"/>
        </w:rPr>
      </w:pPr>
      <w:r>
        <w:rPr>
          <w:rFonts w:cs="Times New Roman" w:ascii="Times New Roman" w:hAnsi="Times New Roman"/>
        </w:rPr>
        <w:t>Необходимо сказать еще несколько слов об отрывке, по</w:t>
        <w:softHyphen/>
        <w:t>мещенном под № III. Юрий Федорович написал собственно только две статьи, сам переписал их и отдал своему со</w:t>
        <w:softHyphen/>
        <w:t>беседнику, от которого мы их и получили. Но в сохранив</w:t>
        <w:softHyphen/>
        <w:t>шейся черновой рукописи второй статьи оказалась большая вставка, исключенная Юрием Федоровичем при переписке ста</w:t>
        <w:softHyphen/>
        <w:t>тьи. В опущенном месте им были развиты в сжатом виде следующие три положения: что нравственность без религии не</w:t>
      </w:r>
    </w:p>
    <w:p>
      <w:pPr>
        <w:pStyle w:val="Normal"/>
        <w:jc w:val="both"/>
        <w:rPr>
          <w:rFonts w:ascii="Times New Roman" w:hAnsi="Times New Roman" w:cs="Times New Roman"/>
        </w:rPr>
      </w:pPr>
      <w:r>
        <w:rPr>
          <w:rFonts w:cs="Times New Roman" w:ascii="Times New Roman" w:hAnsi="Times New Roman"/>
        </w:rPr>
        <w:t>землевладения, таинства и вотчинные права, патронат, господская юрисдикция, даже барщина (если их хорошенько допросить) - все вто составляет нераз</w:t>
        <w:softHyphen/>
        <w:t>рывное и однородное целое.-Что же касается партии противоположной, партии воинствующей культуры, то она еврейская-этим все сказано. Вы, конечно, знаете, что в наше время уже почти нет Берлина, а есть новый Иерусалим, говорящий по немецки. Когда речь идет о Иудаизме, который владычествует в обеих камерах, который Бисмарку ирнходится терпеть, хотя с виду он как будто и пользуется им, который направляет преподавание в универ</w:t>
        <w:softHyphen/>
        <w:t>ситетах я гимназиях, заменяет у женщин руководителей совести XVII я XVIII века, ^дарствует на бирже, подкупает и вдохновляет большую часть журналов - само собою разумеется, дело здесь не в Ветхом Завете и не в национальности, возведенной на степень избранного племени. Это нечто не</w:t>
        <w:softHyphen/>
        <w:t>осязаемое и неуловимое в целом, это экстракт из всех элементов, в основе своей враждебных нравственному и социальному порядку, сложившемуся на христианских началах. Элементы эти встречаются всюду, но для того, чтобы отгадать их присутствие, извлечь их из грязи и выучить их не краснеть от стыда, чтобы сгрупировать их в доктрину и сложить в поли</w:t>
        <w:softHyphen/>
        <w:t>тическую партию, необходимо было чутье, безошибочность инстинкта и абсо</w:t>
        <w:softHyphen/>
        <w:t>лютная безоглядочность в логике отрицания, которыми обладали только Евреи. Для этого требовалось весьма древнее предание, просвещение вполне внехри</w:t>
        <w:softHyphen/>
        <w:t xml:space="preserve">стианское и внехристианская же история целого племени. В политике это- обожание успеха и поклонение золотому тельцу; в </w:t>
      </w:r>
      <w:r>
        <w:rPr>
          <w:rFonts w:cs="Times New Roman" w:ascii="Times New Roman" w:hAnsi="Times New Roman"/>
          <w:smallCaps/>
        </w:rPr>
        <w:t>философии</w:t>
      </w:r>
      <w:r>
        <w:rPr>
          <w:rFonts w:cs="Times New Roman" w:ascii="Times New Roman" w:hAnsi="Times New Roman"/>
        </w:rPr>
        <w:t>-материя, разви</w:t>
        <w:softHyphen/>
        <w:t>вающаяся до полного самосознавия по законам Физической, механической, хи</w:t>
        <w:softHyphen/>
        <w:t>мической и Физиологической необходимости] в области социальной-переделка всех исторически сложившихся учреждений с признанием только одного ре</w:t>
        <w:softHyphen/>
        <w:t>гулятора - манчестерства, т.-е. увеличения производительности как высшей цели самой по себе; в области семейной-личное хотение, как единственная основа всех отношений; наконец, в деле воспитания-развитие и направле-</w:t>
      </w:r>
    </w:p>
    <w:p>
      <w:pPr>
        <w:pStyle w:val="Normal"/>
        <w:ind w:firstLine="360"/>
        <w:jc w:val="both"/>
        <w:rPr>
          <w:rFonts w:ascii="Times New Roman" w:hAnsi="Times New Roman" w:cs="Times New Roman"/>
        </w:rPr>
      </w:pPr>
      <w:r>
        <w:rPr>
          <w:rFonts w:cs="Times New Roman" w:ascii="Times New Roman" w:hAnsi="Times New Roman"/>
        </w:rPr>
        <w:t>имеет корня; что вера и свобода-понятия не только не противоречащие друг другу, а напротив вполне совместимыя^ что нельзя отрицать принципиально возможности чуда. Не подле</w:t>
        <w:softHyphen/>
        <w:t>жит сомнению, что в устной беседе была речь и об этих предметах *); от этого Юрий Федорович и коснулся их в первом наброске статьи своей; при переписке же её набело, он, вероятно, нашел, что вопросы эти изложены им слиш</w:t>
        <w:softHyphen/>
        <w:t>ком сжато, и потому исключил их из второй статьи. Но очевидно, что он имел намерение в дальнейших ста</w:t>
        <w:softHyphen/>
        <w:t>тьях развить подробнее те положения, которые им были только намечены в черновой рукописи. Ясным указанием на это слу</w:t>
        <w:softHyphen/>
        <w:t>жит прибавленное ин, при переписке, окончание второй ста</w:t>
        <w:softHyphen/>
        <w:t>тьи, в которои он ставить вопрос об отношении веры к свободе и вызывается доказать, что эти два понятия совме</w:t>
        <w:softHyphen/>
        <w:t>стимы. Можно догадываться, что еслибы Юрий Федорович на-</w:t>
      </w:r>
    </w:p>
    <w:p>
      <w:pPr>
        <w:pStyle w:val="Normal"/>
        <w:ind w:firstLine="360"/>
        <w:jc w:val="both"/>
        <w:rPr>
          <w:rFonts w:ascii="Times New Roman" w:hAnsi="Times New Roman" w:cs="Times New Roman"/>
        </w:rPr>
      </w:pPr>
      <w:r>
        <w:rPr>
          <w:rFonts w:cs="Times New Roman" w:ascii="Times New Roman" w:hAnsi="Times New Roman"/>
        </w:rPr>
        <w:t>ние инстинктов (опознание, развитие влечений и обуздание вредных другими влечениями и возбуждениями). Вот до чего здесь дошло, разве я уже совер</w:t>
        <w:softHyphen/>
        <w:t>шенно ошибаюсь. В Германии я вижу самую большую опасность, угрожающую будущности моего отечества; тем не менее я не могу без глубокой скорби смотреть на это органическое разложение, совершающееся йод внешним ви</w:t>
        <w:softHyphen/>
        <w:t>дом политического могущества, достигшего своего апогея. Для каждого рус</w:t>
        <w:softHyphen/>
        <w:t>ского, закончившего свое образование, Германия в известном смысле тоже- отечество, Германия Шиллера, Гёте, Канта, Фихте и т. д., и эта-та Германия исчезает. Когда вы спрашиваете, где она, вам смеются в глаза. Вот от</w:t>
        <w:softHyphen/>
        <w:t>зыв обо мне, не раз доходивший до меня после разговоров о разных предметах: едва ли удалось бы найти между нами такого ярого представителя ваших старых воззрений.</w:t>
      </w:r>
    </w:p>
    <w:p>
      <w:pPr>
        <w:pStyle w:val="Normal"/>
        <w:ind w:firstLine="360"/>
        <w:jc w:val="both"/>
        <w:rPr>
          <w:rFonts w:ascii="Times New Roman" w:hAnsi="Times New Roman" w:cs="Times New Roman"/>
        </w:rPr>
      </w:pPr>
      <w:r>
        <w:rPr>
          <w:rFonts w:cs="Times New Roman" w:ascii="Times New Roman" w:hAnsi="Times New Roman"/>
        </w:rPr>
        <w:t xml:space="preserve">·) В краткой записке, написанной по нашей просьбе собеседником Ю. Ф - ча, он определяет следующими словами содержание происходивших между ними разговоров: </w:t>
      </w:r>
      <w:r>
        <w:rPr>
          <w:rFonts w:cs="Times New Roman" w:ascii="Times New Roman" w:hAnsi="Times New Roman"/>
          <w:lang w:val="la-VA" w:eastAsia="la-VA" w:bidi="la-VA"/>
        </w:rPr>
        <w:t xml:space="preserve">den Mittelpunct unserer Gesprache bildeten politische und religiose Themata. In letzterer Beziehung unterhielten wir uns vielfach uber die Frage einer moglichen Offenbarung, der Brechung der Naturgesetze. Zur naheren Begriindnng seiner Ansichten brachte er mir die zwei grosseren Aufsatze. In diesen wollte er zugleich die Anschauung Max Muliero, dass die Erkenntniss Gottes nur auf Sehnsucht nach dem Begreilen des Unendiichen beruhe, bekampfen. </w:t>
      </w:r>
      <w:r>
        <w:rPr>
          <w:rFonts w:cs="Times New Roman" w:ascii="Times New Roman" w:hAnsi="Times New Roman"/>
        </w:rPr>
        <w:t>(Разговоры наши вращались около политических и ре</w:t>
        <w:softHyphen/>
        <w:t>лигиозных предметов. В последнем отношении мы многократно беседовали о возможности Откровения и нарушения законов ирироды. Чтобы точнее ут</w:t>
        <w:softHyphen/>
        <w:t>вердить свое воззрение, он принес мне две большие статьи, в которых он вместе с тем хотел опровергнуть мнение Макса Мюллера, что познание Бога основывается только ва стремлении постигнуть бесконечное).</w:t>
      </w:r>
    </w:p>
    <w:p>
      <w:pPr>
        <w:pStyle w:val="Normal"/>
        <w:jc w:val="both"/>
        <w:rPr>
          <w:rFonts w:ascii="Times New Roman" w:hAnsi="Times New Roman" w:cs="Times New Roman"/>
        </w:rPr>
      </w:pPr>
      <w:r>
        <w:rPr>
          <w:rFonts w:cs="Times New Roman" w:ascii="Times New Roman" w:hAnsi="Times New Roman"/>
        </w:rPr>
        <w:t>писал следующую статью, то он изложил бы в ней те мысли, которые так ясно развиты им в посмертной статье его, напечатанной в третьей книжке Православного Обозрения прошлого года, об отношении церкви к свободе, *) и потому она может служить как бы продолжением недоконченного труда его. Во всяком случае, в виду указания, заключающагося в конце второй статьи, мы сочли себя в праве восстановить по черновой рукописи весь отрывок, опущенный при переписке статьи набело, и поместить его в виде продолжения под № Ш. Хотя и нельзя поручиться за вполне точное воспроизведе</w:t>
        <w:softHyphen/>
        <w:t>ние в нем некоторых слов и выражений вследствие нераз</w:t>
        <w:softHyphen/>
        <w:t>борчивости рукописи, но так как основная мысль Юрия Фе</w:t>
        <w:softHyphen/>
        <w:t>доровича изложена в нем настолько ясно, что устраняет возмость недоразумений со стороны читателя, то, решаясь напеча</w:t>
        <w:softHyphen/>
        <w:t>тать незаконченную и притом им самим опущенную вставку, мы надеемся, не погрешим против дорогой для нас памяти.</w:t>
      </w:r>
    </w:p>
    <w:p>
      <w:pPr>
        <w:pStyle w:val="Normal"/>
        <w:numPr>
          <w:ilvl w:val="0"/>
          <w:numId w:val="0"/>
        </w:numPr>
        <w:jc w:val="both"/>
        <w:outlineLvl w:val="3"/>
        <w:rPr>
          <w:rFonts w:ascii="Times New Roman" w:hAnsi="Times New Roman" w:cs="Times New Roman"/>
        </w:rPr>
      </w:pPr>
      <w:bookmarkStart w:id="33" w:name="bookmark74"/>
      <w:r>
        <w:rPr>
          <w:rFonts w:cs="Times New Roman" w:ascii="Times New Roman" w:hAnsi="Times New Roman"/>
        </w:rPr>
        <w:t>Д С.</w:t>
      </w:r>
      <w:bookmarkEnd w:id="33"/>
    </w:p>
    <w:p>
      <w:pPr>
        <w:pStyle w:val="Normal"/>
        <w:ind w:firstLine="360"/>
        <w:jc w:val="both"/>
        <w:rPr>
          <w:rFonts w:ascii="Times New Roman" w:hAnsi="Times New Roman" w:cs="Times New Roman"/>
        </w:rPr>
      </w:pPr>
      <w:r>
        <w:rPr>
          <w:rFonts w:cs="Times New Roman" w:ascii="Times New Roman" w:hAnsi="Times New Roman"/>
        </w:rPr>
        <w:t>*) Статья эта помещепа даиЬе в этомь томе.</w:t>
      </w:r>
    </w:p>
    <w:p>
      <w:pPr>
        <w:pStyle w:val="Normal"/>
        <w:jc w:val="both"/>
        <w:rPr>
          <w:rFonts w:ascii="Times New Roman" w:hAnsi="Times New Roman" w:cs="Times New Roman"/>
        </w:rPr>
      </w:pPr>
      <w:r>
        <w:rPr>
          <w:rFonts w:cs="Times New Roman" w:ascii="Times New Roman" w:hAnsi="Times New Roman"/>
          <w:lang w:val="la-VA" w:eastAsia="la-VA" w:bidi="la-VA"/>
        </w:rPr>
        <w:t>L</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ie Sprache gilt noch bei Manchen fiir ein geftigiges Werkzeng, das, im Dienste dee Menschen stehend, sich den auszudrilckenden Begriffen anzupassen hat, die in.seinem Bewusstsein ale fiir sich fertig und reif vorausgesetzt werd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ass dem nicht eo ist; dass anfanglich Begriffbildung und Wortbildung zusammenfallen; daee spater, nachdem die Spra</w:t>
        <w:softHyphen/>
        <w:t>che, ale Vermittelungsorgan, sich endgultig gesraltet hat, deren Formen und Gesetze eine machtige Riickwirkung auf den weiteren Ideengang ausflben; dass die unter andern Umstanden, bei erweiterten Anschauungen entstehenden neuen Begriffe selbst sich (gewissermassen) nothwendig in die Eigenthiimlichkeiten einer fertigen Sprache fligen mtissen; daee dadurch die Begriffe selbst sich gewissermassen umgestalten undeinen Anstrich der Einseitigkeit oder Materialitat annehmen, der ihrem eigentlichen Wesen fremd i st; dass tlberhaupt W ort und Begriff sich niemals vollig decken-dieses im Gebiete der Religionsgeschichte anschaulich dargethan zu haben,scheintmir auch MaxMuller’s Hauptverdienst zu sein. Es moge dem Linguisten (nicht dem Philosophen) zu gute gerechnet werden; nur wiinschte ich, dass dabei ein Umstand nicht unberiicksichtigt blieb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urch Sprache (im weitesten Sinne des Wortes, ais Ausdrucksform iiberhaupt) werden Vblker, Racen und Zeitalter tiefer getrennt und weiter auseinandergehalten, ais durch Begriffe (Ansichten, Lehren, Dogmen, etc.). Verschiedenheit der Form</w:t>
      </w:r>
    </w:p>
    <w:p>
      <w:pPr>
        <w:pStyle w:val="Normal"/>
        <w:jc w:val="both"/>
        <w:rPr>
          <w:rFonts w:ascii="Times New Roman" w:hAnsi="Times New Roman" w:cs="Times New Roman"/>
        </w:rPr>
      </w:pPr>
      <w:r>
        <w:rPr>
          <w:rFonts w:cs="Times New Roman" w:ascii="Times New Roman" w:hAnsi="Times New Roman"/>
          <w:lang w:val="el-GR" w:eastAsia="el-GR" w:bidi="el-GR"/>
        </w:rPr>
        <w:t>I.</w:t>
      </w:r>
    </w:p>
    <w:p>
      <w:pPr>
        <w:pStyle w:val="Normal"/>
        <w:ind w:firstLine="360"/>
        <w:jc w:val="both"/>
        <w:rPr>
          <w:rFonts w:ascii="Times New Roman" w:hAnsi="Times New Roman" w:cs="Times New Roman"/>
        </w:rPr>
      </w:pPr>
      <w:r>
        <w:rPr>
          <w:rFonts w:cs="Times New Roman" w:ascii="Times New Roman" w:hAnsi="Times New Roman"/>
        </w:rPr>
        <w:t>Язык до сих пор некоторые считают гибким ору</w:t>
        <w:softHyphen/>
        <w:t>дием, которое, находясь в распоряжении человека, должно приспособляться к выражаемымъим понятиям; эти поня</w:t>
        <w:softHyphen/>
        <w:t>тия предполагаются в его сознании, как нечто само по себе уже готовое и зрелое.</w:t>
      </w:r>
    </w:p>
    <w:p>
      <w:pPr>
        <w:pStyle w:val="Normal"/>
        <w:ind w:firstLine="360"/>
        <w:jc w:val="both"/>
        <w:rPr>
          <w:rFonts w:ascii="Times New Roman" w:hAnsi="Times New Roman" w:cs="Times New Roman"/>
        </w:rPr>
      </w:pPr>
      <w:r>
        <w:rPr>
          <w:rFonts w:cs="Times New Roman" w:ascii="Times New Roman" w:hAnsi="Times New Roman"/>
        </w:rPr>
        <w:t>Что на самом деле это не так; что первоначально обра</w:t>
        <w:softHyphen/>
        <w:t>зование понятий совпадает с образованием слов; что впо</w:t>
        <w:softHyphen/>
        <w:t>следствии, когда язык, как орган выражения мысли, со</w:t>
        <w:softHyphen/>
        <w:t>вершенно сложился, его Формы и законы оказывают могу</w:t>
        <w:softHyphen/>
        <w:t>щественное воздействие на дальнейший ход идей; что новые понятия, возникающие под влиянием иных обстоятельств и расширившагося круга воззрений, сами (до известной сте</w:t>
        <w:softHyphen/>
        <w:t>пени) необходимо должны подчиняться особенностям гото</w:t>
        <w:softHyphen/>
        <w:t>вого уже языка; что через это самые понятия до некоторой степени преобразуются и принимают на себя оттенок одно</w:t>
        <w:softHyphen/>
        <w:t>сторонности или материальности, чуждый их собственному существу; что вообще слово и понятие никогда не покрывают себя вполне-все это наглядно доказано Максом Мюллером в области истории религий, и в этом, кажется мне, и за</w:t>
        <w:softHyphen/>
        <w:t>ключается главная его заслуга. Она должна быть вполне при</w:t>
        <w:softHyphen/>
        <w:t xml:space="preserve">знана за лингвистом (а не за </w:t>
      </w:r>
      <w:r>
        <w:rPr>
          <w:rFonts w:cs="Times New Roman" w:ascii="Times New Roman" w:hAnsi="Times New Roman"/>
          <w:smallCaps/>
        </w:rPr>
        <w:t>философом); но</w:t>
      </w:r>
      <w:r>
        <w:rPr>
          <w:rFonts w:cs="Times New Roman" w:ascii="Times New Roman" w:hAnsi="Times New Roman"/>
        </w:rPr>
        <w:t xml:space="preserve"> я желал бы, чтобы при этом не было упущено из виду одно об</w:t>
        <w:softHyphen/>
        <w:t>стоятельство.</w:t>
      </w:r>
    </w:p>
    <w:p>
      <w:pPr>
        <w:pStyle w:val="Normal"/>
        <w:ind w:firstLine="360"/>
        <w:jc w:val="both"/>
        <w:rPr>
          <w:rFonts w:ascii="Times New Roman" w:hAnsi="Times New Roman" w:cs="Times New Roman"/>
        </w:rPr>
      </w:pPr>
      <w:r>
        <w:rPr>
          <w:rFonts w:cs="Times New Roman" w:ascii="Times New Roman" w:hAnsi="Times New Roman"/>
        </w:rPr>
        <w:t>Язык (в самом широком значении этого слова, как Форма выражения вообще) разделяет и разъединяет народы, расы и века гораздо глубже и шире, чем понятия (взгляды, учения, догматы и т. д.) Различие Формы обыкновенно подаетъ</w:t>
      </w:r>
    </w:p>
    <w:p>
      <w:pPr>
        <w:pStyle w:val="Normal"/>
        <w:tabs>
          <w:tab w:val="clear" w:pos="708"/>
          <w:tab w:val="left" w:pos="2535" w:leader="none"/>
        </w:tabs>
        <w:ind w:firstLine="360"/>
        <w:jc w:val="both"/>
        <w:rPr>
          <w:rFonts w:ascii="Times New Roman" w:hAnsi="Times New Roman" w:cs="Times New Roman"/>
        </w:rPr>
      </w:pPr>
      <w:r>
        <w:rPr>
          <w:rFonts w:cs="Times New Roman" w:ascii="Times New Roman" w:hAnsi="Times New Roman"/>
          <w:lang w:val="el-GR" w:eastAsia="el-GR" w:bidi="el-GR"/>
        </w:rPr>
        <w:t>494</w:t>
        <w:tab/>
      </w:r>
      <w:r>
        <w:rPr>
          <w:rFonts w:cs="Times New Roman" w:ascii="Times New Roman" w:hAnsi="Times New Roman"/>
        </w:rPr>
        <w:t xml:space="preserve">по поводу соч. </w:t>
      </w:r>
      <w:r>
        <w:rPr>
          <w:rFonts w:cs="Times New Roman" w:ascii="Times New Roman" w:hAnsi="Times New Roman"/>
          <w:smallCaps/>
        </w:rPr>
        <w:t>миоллкр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giebt in der Regel Anlass zu den traurigsten Missverstaudnissen auch vvo Uebereinstimmung im Inhalte aufzuweisen ware; aue Missverstandnissen entetehen weiter gegenseitige Missachtung, Geringschatzung, Abneigung und Haas. Wie leicht aber ein bis zur Wuth gesteigerter Hase, und zwar hauptsachlich auf dem Gebiete des Glaubens, zur Gewiesenspflicht und zu moralischem Verdiensterhoben wird, dariiber weiss die Geechichte etwas zu erzahl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ndem nun der Antheil der Sprache, ais selbststandingen Agens, an der Bildung religioser Anschauungen bestimmt, erwiesen und gleichsam getrennt gehalten wird, lost sich von eelbst der Kern von der Schale und wird der reine Begriff von den Fesseln befreit, die ihm die Sprache auflegt. Dadurch gewinnen wir einen breiten, gemeinschaftlichen Boden, wo sich durch Ursprung, Raum und Zeit weit von einander getrennte Menschen gegeneeitig besser verstehen, anerkennen, schatzen und sich ihrer geistigen Einheit im Denken und Fiihlen bewusst werden kbnneii. Von diesem Standpuncte betrachtet, scheint mir das Werk nicht nur an philosophischer Bedeutung, sondern auch an moralischem Werthe zu gewinneu. Wenigstens muss ich anerkennen, dass, nachdem ich es gelesen und durchdacht hatte, ich mich den Braminen, Gotzendienern und Feueranbetern naher ais friiher stehend gefuhlt habe. Dennoch volle Befriedigung gewahrt der Verfasser nicht, und indem der Leser das Buch zuschlagt, steht er vor einer ungelosten Frag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Etymologisch bedeutet Religiou so viel ais Bund oder Ver</w:t>
        <w:softHyphen/>
        <w:t>mi t te Iu ng, hier also offenbar zwischen dem Menschen und einem Andem. Was ist nun dieses Andere? ist es ein Wesen an und fur sich (der Mensch moge es anerkennen, verkennen oder leugnen) oder ist es ein Begriff, mit andem Worten: ein Product der menschlichen Potenz aus allem Besonderen, Endlichen, Zufalligen und Unvollstandigen, &lt;|as Allgemeine und Ideelle zu abstrahir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ndem' ich behaupte, dass die Frage ungelost bleibt, fallt mir selbstverstandlich nicht ein dem Verfasser etwa vorzuwerfen, dass er sie nicht ais Hauptthema seiner Vortrage wahlte; ich deute nur darauf hin, dass obgleich sein Gegen-</w:t>
      </w:r>
    </w:p>
    <w:p>
      <w:pPr>
        <w:pStyle w:val="Normal"/>
        <w:ind w:firstLine="360"/>
        <w:jc w:val="both"/>
        <w:rPr>
          <w:rFonts w:ascii="Times New Roman" w:hAnsi="Times New Roman" w:cs="Times New Roman"/>
        </w:rPr>
      </w:pPr>
      <w:r>
        <w:rPr>
          <w:rFonts w:cs="Times New Roman" w:ascii="Times New Roman" w:hAnsi="Times New Roman"/>
        </w:rPr>
        <w:t>повод к самым печальным недоразуменцм даже и там, где можно было бы указать на согласие в содержании; из недоразумений возникает далее взаимное неуважение, пре</w:t>
        <w:softHyphen/>
        <w:t>небрежение, отвращение и ненависть. А как легко нена</w:t>
        <w:softHyphen/>
        <w:t>висть, доросшая до Фанатического неистовства, и притом главным образом в области веры, возводится в долг совести и в нравственную заслугу-об этом знает чтб поразсказать история.</w:t>
      </w:r>
    </w:p>
    <w:p>
      <w:pPr>
        <w:pStyle w:val="Normal"/>
        <w:ind w:firstLine="360"/>
        <w:jc w:val="both"/>
        <w:rPr>
          <w:rFonts w:ascii="Times New Roman" w:hAnsi="Times New Roman" w:cs="Times New Roman"/>
        </w:rPr>
      </w:pPr>
      <w:r>
        <w:rPr>
          <w:rFonts w:cs="Times New Roman" w:ascii="Times New Roman" w:hAnsi="Times New Roman"/>
        </w:rPr>
        <w:t>Раз участие языка, как самостоятельного агента, в обра</w:t>
        <w:softHyphen/>
        <w:t>зовании религиозных воззрений, определено, доказано и как бы выделено при рассмотрении их, так само собою отде</w:t>
        <w:softHyphen/>
        <w:t>ляется ядро от скорлупы, и чистое понятие освобождается от оков, которые налагает на него язык. Через это мы приобретаем широкую, общую почву, на которой люди, да</w:t>
        <w:softHyphen/>
        <w:t>леко друг от друга отделенные происхождением, простран</w:t>
        <w:softHyphen/>
        <w:t xml:space="preserve">ством и временем, могут лучше понимать, познавать и ценить друг друга и таким образом придти к сознанию своего духовного единства в мышлении и чувствовании. рассматриваемый с этой точки зрения, труд Макса Мюллера, кажется мне, выигрывает не только в </w:t>
      </w:r>
      <w:r>
        <w:rPr>
          <w:rFonts w:cs="Times New Roman" w:ascii="Times New Roman" w:hAnsi="Times New Roman"/>
          <w:smallCaps/>
        </w:rPr>
        <w:t xml:space="preserve">философском </w:t>
      </w:r>
      <w:r>
        <w:rPr>
          <w:rFonts w:cs="Times New Roman" w:ascii="Times New Roman" w:hAnsi="Times New Roman"/>
        </w:rPr>
        <w:t>зна</w:t>
        <w:softHyphen/>
        <w:t>чении, но и в нравственном достоинстве. По крайней мере я должен признаться, что после того, как я прочел его и обдумал, я почувствовал, что стою к браминам, идоло- и огнепоклонникам ближе, чем прежде. Тем не менее со</w:t>
        <w:softHyphen/>
        <w:t>чинение не вполне удовлетворяет читателя, и, закрывая кни</w:t>
        <w:softHyphen/>
        <w:t>гу, он остается с неразрешенным вопросом.</w:t>
      </w:r>
    </w:p>
    <w:p>
      <w:pPr>
        <w:pStyle w:val="Normal"/>
        <w:ind w:firstLine="360"/>
        <w:jc w:val="both"/>
        <w:rPr>
          <w:rFonts w:ascii="Times New Roman" w:hAnsi="Times New Roman" w:cs="Times New Roman"/>
        </w:rPr>
      </w:pPr>
      <w:r>
        <w:rPr>
          <w:rFonts w:cs="Times New Roman" w:ascii="Times New Roman" w:hAnsi="Times New Roman"/>
        </w:rPr>
        <w:t>Этимологически религ ия значит то же, что союз или об</w:t>
        <w:softHyphen/>
        <w:t>щение, здесь очевидно между человеком и чем-то друшм. Чтб же однако это друюс? Существо ли это, имеющее бытие само по себе и для себя (признает ли его человек, или не признает, или даже отрицает-все равно), или это только понятие, другими словами: продукт человеческой способно</w:t>
        <w:softHyphen/>
        <w:t>сти отвлекать всеобщее и идеальное от всего отдельного, конечного, случайного и несовершенного?</w:t>
      </w:r>
    </w:p>
    <w:p>
      <w:pPr>
        <w:pStyle w:val="Normal"/>
        <w:ind w:firstLine="360"/>
        <w:jc w:val="both"/>
        <w:rPr>
          <w:rFonts w:ascii="Times New Roman" w:hAnsi="Times New Roman" w:cs="Times New Roman"/>
        </w:rPr>
      </w:pPr>
      <w:r>
        <w:rPr>
          <w:rFonts w:cs="Times New Roman" w:ascii="Times New Roman" w:hAnsi="Times New Roman"/>
        </w:rPr>
        <w:t>Утверждая, что вопрос этот остается неразрешенным, я не думаю, само-собою разумеется, упрекать автора в том, что он не выбрал его главною темою своих лекций; я хочу поставить только на вид, что хотя самый предмет иссл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stand ihn natiirlich aufforderte, sich ilber di ese Frage auszusprechen, seine personliche Ueberzeiigung dennoch so wenig hervortritt, dass sich beide entgegengesetzte Ansichten aus seinen eigenen Worten ableiten lass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er hohe Werth, den er iiberhaupt auf Religion legt; sein tiefes Verstandnis und seine warme Sympathie fiir jede re</w:t>
        <w:softHyphen/>
        <w:t>ligiose Regung, fiir jedes aufrichtige Streben der Seele zu Gott; mehrere Stellen, wo er sich entschieden gegen die weit verbreitete Lehre straubt, Religion sei nun ein iiberwundener Standpunct, ein vergangliches Moment in der dialectischen Entwickelung des menschlichen Geistes zum vollen Bewusstsein seiner selbst; dann hauptsachlich sein kritischer Aufsatz tiber Renan's Werk (1860), wo er Abrahanfs Glauben an einen Gott einer directen Offenbarung zuschreibt-dies Alles weist auf Anerkennung Gottes, ais eines an und fur sich seienden Wesens. Zu ganz entgegengesetzten Schliissen gelangt man aber, wenn man sich seine Darstellung der Geschichte der Religionen im Grossen und Ganzen vergegenwartigt Er fasst sie anf ais Product eines einzigen, thatigen Agens, namlich des unaufhaltsam zu Gott strebenden menschlichen Geis</w:t>
        <w:softHyphen/>
        <w:t>tes; von einem Entgegenkommen Gottes, von einer directen vorsatzlichen Einwirkung seinerseits auf den ihn suchenden, anrufenden Menschen ist nirgends die Rede. Gott scheint ais Object dein menschlichen Drange nach ihm vorzuschweben-nichts mehr, und nirgends zeigt sich auch die leiseste Spur irgend einer Betheiligung Gottes ais thatigen Agens an dem ganzen historischen Vorgange. Gott steht also zu der glaubenden Menschheit in demselben Verhaltnisse wie die Pianeten zu den Astronomen oder die Naturkrafte zu den Physikern. Wie sie Max Mulier auffasst, gestaltet sich die Ge</w:t>
        <w:softHyphen/>
        <w:t>schichte der Religionen nicht ais ein Dialog zwischen dem Menschen nnd Gott, sondern ais ein Monolog des Menschen, wo er sich selbst dartiber aufzuklaren sucht, was er eigentlich von Gott denken soli. Eine derartige Auffassung ist doch offenbar einem atheistischen Bekenntnisse gleichbedeutend, wenigstens schliesst sie letzteres in sich; denn ein Gott, der den Drang nach ihm ignoriren wilrde, oder seinem ihn snchenden Geschopfe keine Kunde von sich geben wolite, ist</w:t>
      </w:r>
    </w:p>
    <w:p>
      <w:pPr>
        <w:pStyle w:val="Normal"/>
        <w:ind w:firstLine="360"/>
        <w:jc w:val="both"/>
        <w:rPr>
          <w:rFonts w:ascii="Times New Roman" w:hAnsi="Times New Roman" w:cs="Times New Roman"/>
        </w:rPr>
      </w:pPr>
      <w:r>
        <w:rPr>
          <w:rFonts w:cs="Times New Roman" w:ascii="Times New Roman" w:hAnsi="Times New Roman"/>
        </w:rPr>
        <w:t>дования естественно вызывал его высказаться об втом вопросе, его личное убеждение выступает однако же так мало, что из его собственных слов могут быть выве</w:t>
        <w:softHyphen/>
        <w:t>дены оба противоположные воззрения.</w:t>
      </w:r>
    </w:p>
    <w:p>
      <w:pPr>
        <w:pStyle w:val="Normal"/>
        <w:ind w:firstLine="360"/>
        <w:jc w:val="both"/>
        <w:rPr>
          <w:rFonts w:ascii="Times New Roman" w:hAnsi="Times New Roman" w:cs="Times New Roman"/>
        </w:rPr>
      </w:pPr>
      <w:r>
        <w:rPr>
          <w:rFonts w:cs="Times New Roman" w:ascii="Times New Roman" w:hAnsi="Times New Roman"/>
        </w:rPr>
        <w:t>Высокое значение, которое Макс Мюллер придает во</w:t>
        <w:softHyphen/>
        <w:t>обще религии; его глубокое понимание и теплое сочувствие к каждому религиозному движению, к каждому искреннему стремлению души к Богу,· многие места, где он решительно восстает против широко-распространенного учения, будто религия есть уже преодоленная точка зрения, преходящий мо</w:t>
        <w:softHyphen/>
        <w:t>мент в диалектическом развитии человеческого духа к пол</w:t>
        <w:softHyphen/>
        <w:t>ному самосознанию; затем главным образом его критиче</w:t>
        <w:softHyphen/>
        <w:t>ская статья на сочинение Ренана (1860), в которой он веру Авраама в единого Бога приписывает прямому откровению- все это указывает на признание Бога как самого по себе и для себя сущего существа. Но. к совершеннб противопо</w:t>
        <w:softHyphen/>
        <w:t>ложным заключениям приходишь, когда в общих и глав</w:t>
        <w:softHyphen/>
        <w:t>ных чертах воспроизводишь в памяти его изложение исто</w:t>
        <w:softHyphen/>
        <w:t xml:space="preserve">рии религий. Он понимает ее как продукт одного только деятельного агента, именно человеческого духа, неудержимо стремящагося к Богу; </w:t>
      </w:r>
      <w:r>
        <w:rPr>
          <w:rFonts w:cs="Times New Roman" w:ascii="Times New Roman" w:hAnsi="Times New Roman"/>
          <w:lang w:val="la-VA" w:eastAsia="la-VA" w:bidi="la-VA"/>
        </w:rPr>
        <w:t xml:space="preserve">Q </w:t>
      </w:r>
      <w:r>
        <w:rPr>
          <w:rFonts w:cs="Times New Roman" w:ascii="Times New Roman" w:hAnsi="Times New Roman"/>
        </w:rPr>
        <w:t>шествии Бога к нему на встречу, о прямом, преднамеренном воздействии с Его стороны на ищущего Его и призывающего Его человека нет нигде и речи. Бог кажется объектом, предносящимся перед чело</w:t>
        <w:softHyphen/>
        <w:t>веческим стремлением к нему, и более ничем; нигде во всем историческом процессе не заметно ни малейшего следа какого-либо участия Бога, как деятельного агента. Таким образом, Бог стоит в таком же отношении к верую</w:t>
        <w:softHyphen/>
        <w:t>щему человечеству, как планеты к астрономам или силы природы к Физикам. История религий, как ее понимает Макс Мюллер, изображает нам не диалог между челове</w:t>
        <w:softHyphen/>
        <w:t>ком и Богом, а монолог человека, в котором он сам старается уяснить себе, чтб он собственно должен думать о Боге. Но такого рода понимание очевидно равносильно атеи</w:t>
        <w:softHyphen/>
        <w:t>стическому исповеданию, по крайней мере оно заключает в себе последнее: так как Бог, который не хотел бы знать о стремлении человека к Нему, или не желал бы из</w:t>
        <w:softHyphen/>
        <w:t>вестить о себе свое создание, ищущее Его, совершенно не-</w:t>
      </w:r>
    </w:p>
    <w:p>
      <w:pPr>
        <w:pStyle w:val="Normal"/>
        <w:tabs>
          <w:tab w:val="clear" w:pos="708"/>
          <w:tab w:val="left" w:pos="6091" w:leader="none"/>
        </w:tabs>
        <w:jc w:val="both"/>
        <w:rPr>
          <w:rFonts w:ascii="Times New Roman" w:hAnsi="Times New Roman" w:cs="Times New Roman"/>
        </w:rPr>
      </w:pPr>
      <w:r>
        <w:rPr>
          <w:rFonts w:cs="Times New Roman" w:ascii="Times New Roman" w:hAnsi="Times New Roman"/>
        </w:rPr>
        <w:t>Соч. Ю. Сашарвва. VI-</w:t>
        <w:tab/>
        <w:t>32</w:t>
      </w:r>
    </w:p>
    <w:p>
      <w:pPr>
        <w:pStyle w:val="Normal"/>
        <w:tabs>
          <w:tab w:val="clear" w:pos="708"/>
          <w:tab w:val="left" w:pos="2502" w:leader="none"/>
        </w:tabs>
        <w:ind w:firstLine="360"/>
        <w:jc w:val="both"/>
        <w:rPr>
          <w:rFonts w:ascii="Times New Roman" w:hAnsi="Times New Roman" w:cs="Times New Roman"/>
        </w:rPr>
      </w:pPr>
      <w:r>
        <w:rPr>
          <w:rFonts w:cs="Times New Roman" w:ascii="Times New Roman" w:hAnsi="Times New Roman"/>
          <w:lang w:val="el-GR" w:eastAsia="el-GR" w:bidi="el-GR"/>
        </w:rPr>
        <w:t>498</w:t>
        <w:tab/>
      </w:r>
      <w:r>
        <w:rPr>
          <w:rFonts w:cs="Times New Roman" w:ascii="Times New Roman" w:hAnsi="Times New Roman"/>
        </w:rPr>
        <w:t xml:space="preserve">по поводу соч. </w:t>
      </w:r>
      <w:r>
        <w:rPr>
          <w:rFonts w:cs="Times New Roman" w:ascii="Times New Roman" w:hAnsi="Times New Roman"/>
          <w:smallCaps/>
        </w:rPr>
        <w:t>мюллбр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gar nicht denkbar, ist nicht nur Ulogisch^ sondern antUogisch. Ein Schdpfer der nicht schafft, ein Richter der nicht richtet, ein Erloser der nicht rettet, eine Worsehung die nicht warnt, nicht straft, nicht hilft, in das Vorgehende nicht eingreift, lost sicht auf in Nicht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Solite nun Max Mulier, wie ich ihn veretehe, (und ich wttrde mich im Herzen frenen, wenn ich ihn missverstanden hatte) recht haben, solite die Geechichte der Religionen nichts auderes aufzuweisen haben, ais eine Reihe menschlicher, hauptsachlich durch sprachliche Eigenthtlmlichkeiten bedingter Begriche und Vorstellungen iiber ein willenloses, indifferentes Object, das sich selbst dem menschlichen Geiste nicht aufschliesst, sich ihm vorsatslich nicht offenbart, ihn nicht anredet, so ware es aus mit der Religion tlberhaupt, im weitesten Sinne des Wortes, ais Lehre, wie auch ais Sit te. Sie musste ein fur alie mal in das Gebiet der Astrologie und Alchemie herabsinken, da man doch nicht erwarten kann, dass einem vernunftigen Menschen jemals einfallen wttrde, das, was er fiir eigene Vorstellung und eigenen Begriff anerkannt hat und halt, jemals anzubeten, oder anzurufen; wo aber Gebet verstummt, da hort religioses Leben auf.</w:t>
      </w:r>
    </w:p>
    <w:p>
      <w:pPr>
        <w:pStyle w:val="Normal"/>
        <w:ind w:firstLine="360"/>
        <w:jc w:val="both"/>
        <w:rPr>
          <w:rFonts w:ascii="Times New Roman" w:hAnsi="Times New Roman" w:cs="Times New Roman"/>
        </w:rPr>
      </w:pPr>
      <w:r>
        <w:rPr>
          <w:rFonts w:cs="Times New Roman" w:ascii="Times New Roman" w:hAnsi="Times New Roman"/>
          <w:lang w:val="la-VA" w:eastAsia="la-VA" w:bidi="la-VA"/>
        </w:rPr>
        <w:t>Ob nUn Max Mflller sich dieses Widerspruchs in seinen Grundansichten, der aus seinen Werken sich herauslesen lasst, unbewusst ist, oder ob er, obgleich vollig im Klaren mit sich selbst, aus husseren Riicksichten gegen sein Publi</w:t>
        <w:softHyphen/>
        <w:t>cum, seinen Grundgedanken nicht enthullen wollte, dariiber wage ich mich nicht auszusprechen, ffige uur hinzu, dass mir ersteres nicht unwahrscheinlich erscheint, denn der Kern des angedeuteten Widerspruchs liesse sich aufdecken (was ich zu thun versuchen werde") in der Unbestimmtheit seiner Grundauffassung (die ihm ais Ausgangspunct dient) des psychologischen Ursprungs aller anf&amp;nglichen religibsen Regungen.</w:t>
      </w:r>
    </w:p>
    <w:p>
      <w:pPr>
        <w:pStyle w:val="Normal"/>
        <w:ind w:firstLine="360"/>
        <w:jc w:val="both"/>
        <w:rPr>
          <w:rFonts w:ascii="Times New Roman" w:hAnsi="Times New Roman" w:cs="Times New Roman"/>
        </w:rPr>
      </w:pPr>
      <w:r>
        <w:rPr>
          <w:rFonts w:cs="Times New Roman" w:ascii="Times New Roman" w:hAnsi="Times New Roman"/>
        </w:rPr>
        <w:t>мыслим, и не только иллоиичен, но и антилоиичен. Творец не творящий, судья не судящий, искупитель не спасающий, провидение, которое не предостерегает, не наказует, не помогает, не оказывает деятельного влияния на ход со</w:t>
        <w:softHyphen/>
        <w:t>бытий, разрешается в ничто.</w:t>
      </w:r>
    </w:p>
    <w:p>
      <w:pPr>
        <w:pStyle w:val="Normal"/>
        <w:ind w:firstLine="360"/>
        <w:jc w:val="both"/>
        <w:rPr>
          <w:rFonts w:ascii="Times New Roman" w:hAnsi="Times New Roman" w:cs="Times New Roman"/>
        </w:rPr>
      </w:pPr>
      <w:r>
        <w:rPr>
          <w:rFonts w:cs="Times New Roman" w:ascii="Times New Roman" w:hAnsi="Times New Roman"/>
        </w:rPr>
        <w:t>Еслибы Макс Мюллер, как я его понимаю, (а я бы сер</w:t>
        <w:softHyphen/>
        <w:t>дечно обрадовался, еслибы оказалось, что я его неверно по</w:t>
        <w:softHyphen/>
        <w:t>нял) был прав, еслибы история религий не могла предста</w:t>
        <w:softHyphen/>
        <w:t>вить ничего иного как ряд человеческих, обусловленных главным образом особенностями языка, понятий и представ</w:t>
        <w:softHyphen/>
        <w:t>лений о лишенном воли, равнодушном объекте, который сам -не раскрывает себя человеческому духу, намеренно не изве</w:t>
        <w:softHyphen/>
        <w:t>щает о себе человеку посредством откровения, не обращает к нему речи, то с религиею вообще дело было бы покон</w:t>
        <w:softHyphen/>
        <w:t>чено, с религиею в самом широком значении этого слова, ц как учецием и как нравственностию. Она должна бы была раз навсегда ниспасть в область астрологии и алхимии, так как нельзя же ожидать, чтобы разумному человеку могло когда нйбудь придти на ум покланяться или молиться тому, что он признал и считает собственным своим представ</w:t>
        <w:softHyphen/>
        <w:t>лением и собственным понятиемъ, но где умолкает молитва, там прекращается, религиозная жизнь.</w:t>
      </w:r>
    </w:p>
    <w:p>
      <w:pPr>
        <w:pStyle w:val="Normal"/>
        <w:ind w:firstLine="360"/>
        <w:jc w:val="both"/>
        <w:rPr>
          <w:rFonts w:ascii="Times New Roman" w:hAnsi="Times New Roman" w:cs="Times New Roman"/>
        </w:rPr>
      </w:pPr>
      <w:r>
        <w:rPr>
          <w:rFonts w:cs="Times New Roman" w:ascii="Times New Roman" w:hAnsi="Times New Roman"/>
        </w:rPr>
        <w:t>Сам ли Макс Мюллер не сознает этого противоречия в своих основных воззрениях, противоречия, которое об</w:t>
        <w:softHyphen/>
        <w:t>наруживается при чтении его сочинений, или он, хотя вполне ясно понимает дело сам, из внешних соображений по отношению к своим слушателям, не хотел обнаружить своей основной мысли-об этом я не осмеливаюсь выска. заться. Добавлю только, что первое предположение мне не кажется неправдоподобным, так как сердцевину означен</w:t>
        <w:softHyphen/>
        <w:t>ного противоречия можно открыть (чтб я и постараюсь сде</w:t>
        <w:softHyphen/>
        <w:t>лать) в неопределенности его основного воззрения (которое служит ему точкою отправления) на психологическое про</w:t>
        <w:softHyphen/>
        <w:t>исхождение всех начальных религиозных стремлений.</w:t>
      </w:r>
    </w:p>
    <w:p>
      <w:pPr>
        <w:pStyle w:val="Normal"/>
        <w:jc w:val="both"/>
        <w:rPr>
          <w:rFonts w:ascii="Times New Roman" w:hAnsi="Times New Roman" w:cs="Times New Roman"/>
        </w:rPr>
      </w:pPr>
      <w:r>
        <w:rPr>
          <w:rFonts w:cs="Times New Roman" w:ascii="Times New Roman" w:hAnsi="Times New Roman"/>
        </w:rPr>
        <w:t>32*</w:t>
      </w:r>
    </w:p>
    <w:p>
      <w:pPr>
        <w:pStyle w:val="Normal"/>
        <w:jc w:val="both"/>
        <w:rPr>
          <w:rFonts w:ascii="Times New Roman" w:hAnsi="Times New Roman" w:cs="Times New Roman"/>
        </w:rPr>
      </w:pPr>
      <w:r>
        <w:rPr>
          <w:rFonts w:cs="Times New Roman" w:ascii="Times New Roman" w:hAnsi="Times New Roman"/>
        </w:rPr>
        <w:t>5&lt;Х)</w:t>
      </w:r>
    </w:p>
    <w:p>
      <w:pPr>
        <w:pStyle w:val="Normal"/>
        <w:jc w:val="both"/>
        <w:rPr>
          <w:rFonts w:ascii="Times New Roman" w:hAnsi="Times New Roman" w:cs="Times New Roman"/>
        </w:rPr>
      </w:pPr>
      <w:r>
        <w:rPr>
          <w:rFonts w:cs="Times New Roman" w:ascii="Times New Roman" w:hAnsi="Times New Roman"/>
        </w:rPr>
        <w:t>ПО ПОВОДУ СОЧ. МЮЛЛЕРА</w:t>
      </w:r>
    </w:p>
    <w:p>
      <w:pPr>
        <w:pStyle w:val="Normal"/>
        <w:jc w:val="both"/>
        <w:rPr>
          <w:rFonts w:ascii="Times New Roman" w:hAnsi="Times New Roman" w:cs="Times New Roman"/>
        </w:rPr>
      </w:pPr>
      <w:r>
        <w:rPr>
          <w:rFonts w:cs="Times New Roman" w:ascii="Times New Roman" w:hAnsi="Times New Roman"/>
        </w:rPr>
        <w:t>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n meinem ersten Schreiben deutete ich auf Mangel an Bestimmtheit in Max M(iller’s Ansichten tiber die peychische Grundlage der Religion tiberhaupt-nun versuche ich diesen Mangel nachzuweie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ie aus seiner ersten Vorlesung zu ersehen ist, gilt ihm ais Grundlage „die angeborene Anlage der menschlichen Vernunft das Unendliche zu erfassen</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zu diesem Streben gesellt sich „das Bewuestsein der menschlichen Schwache und Ohnmacht“·, was eigentlich Tautologie ist, da Ohnmacht nichts anderes ist, ais die, im Gegeneatze zum Unendlichen, anerkannte Eudlichkeit des menschlichen Lebens und der men</w:t>
        <w:softHyphen/>
        <w:t>schlichen Krafte. Auf die Art reducirt sich Alles auf den Begrifi des Unendlichen, der mit dem Begrifie Gottes (in seiner urspriinglichen und unbestimmtesten Auffassung) identisch sein, oder wenigstens den Keim des lezteren in sich enthalten soli. - Nun glaube ich, dass beide Begrifie, nack Inhalt</w:t>
      </w:r>
      <w:r>
        <w:rPr>
          <w:rFonts w:cs="Times New Roman" w:ascii="Times New Roman" w:hAnsi="Times New Roman"/>
          <w:vertAlign w:val="subscript"/>
          <w:lang w:val="la-VA" w:eastAsia="la-VA" w:bidi="la-VA"/>
        </w:rPr>
        <w:t>y</w:t>
      </w:r>
      <w:r>
        <w:rPr>
          <w:rFonts w:cs="Times New Roman" w:ascii="Times New Roman" w:hAnsi="Times New Roman"/>
          <w:lang w:val="la-VA" w:eastAsia="la-VA" w:bidi="la-VA"/>
        </w:rPr>
        <w:t xml:space="preserve"> wenn auch nieht einander widersprechend, dennoch grundverschieden sind, nach Ursprung aber (modus ihres Entstehens) nichts mit einander gemein haben, so dass kein iogischer Uebergang vom ersten zum zweiten sich denken lasst, folglich auch nieht in dem geschichtlichen Vorgange stattfinden konnt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Es liessen sich ais Belege die zahlreichen philosophischen Schulen anftihren, die das Unendliche (ais Substant - bei Spinoza, ais Geist-bei Hegel, ais ewige Materie bei andern) wohl anerkannten, im Sinne einer allgemeinen Grundlage und des alleinig Wahren in allem Seienden, dabei aber Got</w:t>
        <w:softHyphen/>
        <w:t>tes Dasein entschieden verwarfen. Ein derartiger Hinweis, wenn auch nieht effectlos, wtirde dennoch vor einem Manne der Wissenschaft nieht fur einen Beweis gelten und ich ver· zichte sehr gern auf ihn. Wir wollen einfach beide Begrifie zerlegen und ihre Genesis untersuch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Gleich beim ersten Anblick erweist sich, dass der Begrifi des Unendlichen ein rein negativer ist. Ich will damit sagen,</w:t>
      </w:r>
    </w:p>
    <w:p>
      <w:pPr>
        <w:pStyle w:val="Normal"/>
        <w:numPr>
          <w:ilvl w:val="0"/>
          <w:numId w:val="0"/>
        </w:numPr>
        <w:jc w:val="both"/>
        <w:outlineLvl w:val="1"/>
        <w:rPr>
          <w:rFonts w:ascii="Times New Roman" w:hAnsi="Times New Roman" w:cs="Times New Roman"/>
        </w:rPr>
      </w:pPr>
      <w:bookmarkStart w:id="34" w:name="bookmark76"/>
      <w:r>
        <w:rPr>
          <w:rFonts w:cs="Times New Roman" w:ascii="Times New Roman" w:hAnsi="Times New Roman"/>
        </w:rPr>
        <w:t>и.</w:t>
      </w:r>
      <w:bookmarkEnd w:id="34"/>
    </w:p>
    <w:p>
      <w:pPr>
        <w:pStyle w:val="Normal"/>
        <w:ind w:firstLine="360"/>
        <w:jc w:val="both"/>
        <w:rPr>
          <w:rFonts w:ascii="Times New Roman" w:hAnsi="Times New Roman" w:cs="Times New Roman"/>
        </w:rPr>
      </w:pPr>
      <w:r>
        <w:rPr>
          <w:rFonts w:cs="Times New Roman" w:ascii="Times New Roman" w:hAnsi="Times New Roman"/>
        </w:rPr>
        <w:t>В первом письме своем я намекнул на недостаток определенности в воззрениях Макса Мюллера на психиче</w:t>
        <w:softHyphen/>
        <w:t>скую основу религии вообще; теперь попытаюсь ближе вы</w:t>
        <w:softHyphen/>
        <w:t>яснить этот недостаток.</w:t>
      </w:r>
    </w:p>
    <w:p>
      <w:pPr>
        <w:pStyle w:val="Normal"/>
        <w:ind w:firstLine="360"/>
        <w:jc w:val="both"/>
        <w:rPr>
          <w:rFonts w:ascii="Times New Roman" w:hAnsi="Times New Roman" w:cs="Times New Roman"/>
        </w:rPr>
      </w:pPr>
      <w:r>
        <w:rPr>
          <w:rFonts w:cs="Times New Roman" w:ascii="Times New Roman" w:hAnsi="Times New Roman"/>
        </w:rPr>
        <w:t>Как видгио из первого чтения Макса Мюллера, он при</w:t>
        <w:softHyphen/>
        <w:t>знает за основу религии „врожденную наклонность человече</w:t>
        <w:softHyphen/>
        <w:t>ского разума объять бесконечное^; к этому стремлению при</w:t>
        <w:softHyphen/>
        <w:t>соединяется „сознание человеческой слабости и бессилия,- чтб собственно есть тождесловие, так как бессилие есть ни</w:t>
        <w:softHyphen/>
        <w:t>что иное, как признанная, в противоположность к беско</w:t>
        <w:softHyphen/>
        <w:t>нечному, конечность человеческой жизни и человеческих сил. Таким образом все сводится к понятию бесконеч</w:t>
        <w:softHyphen/>
        <w:t>ного, которое будто бы тождественно с понятием Бога (как оно первоначально и весьма неопределенно постигается чело</w:t>
        <w:softHyphen/>
        <w:t>веком), или, по крайней мере, заключает его в себе как зародыш. А я полагаю, что оба эти понятия, по содержанию, хотя друг другу и не противоречат, однако существенно между собою различны, а по происхождению (по способу воз</w:t>
        <w:softHyphen/>
        <w:t>никновения) ничего между собою общего не имеют, так что никакой логический переход от первого ко второму не</w:t>
        <w:softHyphen/>
        <w:t>мыслим, следовательно и не мог иметь места в истори</w:t>
        <w:softHyphen/>
        <w:t>ческом развитии.</w:t>
      </w:r>
    </w:p>
    <w:p>
      <w:pPr>
        <w:pStyle w:val="Normal"/>
        <w:ind w:firstLine="360"/>
        <w:jc w:val="both"/>
        <w:rPr>
          <w:rFonts w:ascii="Times New Roman" w:hAnsi="Times New Roman" w:cs="Times New Roman"/>
        </w:rPr>
      </w:pPr>
      <w:r>
        <w:rPr>
          <w:rFonts w:cs="Times New Roman" w:ascii="Times New Roman" w:hAnsi="Times New Roman"/>
        </w:rPr>
        <w:t xml:space="preserve">В подтверждение можно было бы привести значительное число </w:t>
      </w:r>
      <w:r>
        <w:rPr>
          <w:rFonts w:cs="Times New Roman" w:ascii="Times New Roman" w:hAnsi="Times New Roman"/>
          <w:smallCaps/>
        </w:rPr>
        <w:t xml:space="preserve">философских </w:t>
      </w:r>
      <w:r>
        <w:rPr>
          <w:rFonts w:cs="Times New Roman" w:ascii="Times New Roman" w:hAnsi="Times New Roman"/>
        </w:rPr>
        <w:t>школ, которые, хотя и признавали бесконечное (субстанция у Спинозы, дух у Гегеля, вечная .ма</w:t>
        <w:softHyphen/>
        <w:t>терия у других), в смысле всеобщей основы и единого истинного во всем сущем, при этом однако решительно отвергали бытие Божие. Но такого рода указание, хотя и не лишенное эффекта, не имело бы силы доказательства для мужа науки, и я очень охотно отказываюсь от него. По</w:t>
        <w:softHyphen/>
        <w:t>пытаемся просто разложить оба понятия и исследовать их родословную.</w:t>
      </w:r>
    </w:p>
    <w:p>
      <w:pPr>
        <w:pStyle w:val="Normal"/>
        <w:ind w:firstLine="360"/>
        <w:jc w:val="both"/>
        <w:rPr>
          <w:rFonts w:ascii="Times New Roman" w:hAnsi="Times New Roman" w:cs="Times New Roman"/>
        </w:rPr>
      </w:pPr>
      <w:r>
        <w:rPr>
          <w:rFonts w:cs="Times New Roman" w:ascii="Times New Roman" w:hAnsi="Times New Roman"/>
        </w:rPr>
        <w:t>Уже при первом взгляде оказывается, что понятие беско</w:t>
        <w:softHyphen/>
        <w:t>нечного - чисто отрицательное. Я хочу этим сказать, что</w:t>
      </w:r>
    </w:p>
    <w:p>
      <w:pPr>
        <w:pStyle w:val="Normal"/>
        <w:tabs>
          <w:tab w:val="clear" w:pos="708"/>
          <w:tab w:val="left" w:pos="1898" w:leader="none"/>
        </w:tabs>
        <w:jc w:val="both"/>
        <w:rPr>
          <w:rFonts w:ascii="Times New Roman" w:hAnsi="Times New Roman" w:cs="Times New Roman"/>
        </w:rPr>
      </w:pPr>
      <w:r>
        <w:rPr>
          <w:rFonts w:cs="Times New Roman" w:ascii="Times New Roman" w:hAnsi="Times New Roman"/>
          <w:lang w:val="el-GR" w:eastAsia="el-GR" w:bidi="el-GR"/>
        </w:rPr>
        <w:t>502</w:t>
        <w:tab/>
      </w:r>
      <w:r>
        <w:rPr>
          <w:rFonts w:cs="Times New Roman" w:ascii="Times New Roman" w:hAnsi="Times New Roman"/>
        </w:rPr>
        <w:t xml:space="preserve">по поводу соч. </w:t>
      </w:r>
      <w:r>
        <w:rPr>
          <w:rFonts w:cs="Times New Roman" w:ascii="Times New Roman" w:hAnsi="Times New Roman"/>
          <w:smallCaps/>
        </w:rPr>
        <w:t>мюллера</w:t>
      </w:r>
    </w:p>
    <w:p>
      <w:pPr>
        <w:pStyle w:val="Normal"/>
        <w:jc w:val="both"/>
        <w:rPr>
          <w:rFonts w:ascii="Times New Roman" w:hAnsi="Times New Roman" w:cs="Times New Roman"/>
        </w:rPr>
      </w:pPr>
      <w:r>
        <w:rPr>
          <w:rFonts w:cs="Times New Roman" w:ascii="Times New Roman" w:hAnsi="Times New Roman"/>
          <w:lang w:val="la-VA" w:eastAsia="la-VA" w:bidi="la-VA"/>
        </w:rPr>
        <w:t>dass er nichts mehr in sich schliesst ais Hen auf anderem Wege ') erlangten Begriff der Endlichkeit, mit Anhang der uegativen’ Partikel un. Uneudlichkeit, an und fiir sich, lasst sich gar nicht bestimmen, und wollten wir es versuchen so mussten wir uns mit Aufz&amp;hlung dessen begntigen, was Unendlichkeit nicht ist, ais da: was keine Grenzen hat, was ausser Ranm und Zeit besteht. was nicht angeschaut, nicht vorgestellt werden kann, was sich in keiner Erscheinung, sinem Wesen nach, gestalten kann, etc. Zum Begriffe der Unend</w:t>
        <w:softHyphen/>
        <w:t>lichkeit, oder zum Ausspruche dieses Wortes, geiangt der Mensch einfach dadurch, dass er seine eigene Personlichkeit und alie Naturerscheinungen ais endliches Dasein auffasst. Damit wird schon ais Grenze ‘) des Daseins und ais inhaltloser Gegensatz zu ihm das Unendliche gesetzt. Ein derartiger, leerer, rein negativer Begriff ist aber seinem Wesen nach keimlos; es fehlen ihin die Bedingungen einer Entwickelung aus sich selbst; ein weiterer Schritt der sich an ihn, ale an sei</w:t>
        <w:softHyphen/>
        <w:t>nen Ausgangspunct anschliessen wiirde, ist nicht denkbar. Hatte die Menschheit Jahrtausende lang das Wort Unendlich</w:t>
        <w:softHyphen/>
        <w:t>keit in allen Sprachen wiederholt und declinirt, so w&amp;re doch keinem Menschen eingefallen sie anzurufen oder anzubeten, aus dem einfachen Grunde, weil kein Verhaltniss zwischen einem abstract aufgefassten, rein negativen Begriffe einer seits, und einem lebenden Wesen anderseite, sich weder denken noch fuhlen lass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agegen liegt im Begriffe Gottes die Erkenntniss, dass das Unendliche sich dem menschlichen Bewusstsein, also im Ge·. biete der Endlichkeit, auf die oder jene Weise ais Personlichkeit kund giebt.-Um Missverstandnissen vorzubeugen, muss ich gleich darauf aufmerksam machen, dass ich die Eigenschaf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9 </w:t>
      </w:r>
      <w:r>
        <w:rPr>
          <w:rFonts w:cs="Times New Roman" w:ascii="Times New Roman" w:hAnsi="Times New Roman"/>
        </w:rPr>
        <w:t xml:space="preserve">В черновой рукописи прибавлено </w:t>
      </w:r>
      <w:r>
        <w:rPr>
          <w:rFonts w:cs="Times New Roman" w:ascii="Times New Roman" w:hAnsi="Times New Roman"/>
          <w:lang w:val="la-VA" w:eastAsia="la-VA" w:bidi="la-VA"/>
        </w:rPr>
        <w:t>(dureh Erfahrnug).</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 xml:space="preserve">В черновой рукописи: </w:t>
      </w:r>
      <w:r>
        <w:rPr>
          <w:rFonts w:cs="Times New Roman" w:ascii="Times New Roman" w:hAnsi="Times New Roman"/>
          <w:lang w:val="la-VA" w:eastAsia="la-VA" w:bidi="la-VA"/>
        </w:rPr>
        <w:t>«Versuchen wir es, so komroen wir a 1 lendiich dazu, dass wir das Unendliche damit bestimmen, was es nicht ist, ais dasjenige also was keine Grenzen hat&gt;...·</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 xml:space="preserve">В черновой рукописи прибавлено </w:t>
      </w:r>
      <w:r>
        <w:rPr>
          <w:rFonts w:cs="Times New Roman" w:ascii="Times New Roman" w:hAnsi="Times New Roman"/>
          <w:lang w:val="la-VA" w:eastAsia="la-VA" w:bidi="la-VA"/>
        </w:rPr>
        <w:t>(anders Bestimmutig).</w:t>
      </w:r>
    </w:p>
    <w:p>
      <w:pPr>
        <w:pStyle w:val="Normal"/>
        <w:jc w:val="both"/>
        <w:rPr>
          <w:rFonts w:ascii="Times New Roman" w:hAnsi="Times New Roman" w:cs="Times New Roman"/>
        </w:rPr>
      </w:pPr>
      <w:r>
        <w:rPr>
          <w:rFonts w:cs="Times New Roman" w:ascii="Times New Roman" w:hAnsi="Times New Roman"/>
        </w:rPr>
        <w:t>оно ничего более в себе не заключает, кроме добытого иным путем *) понятия конечности с добавлением отри</w:t>
        <w:softHyphen/>
        <w:t>цательной частицы без. бесконечность, сама по себе и для себя, совершенно не поддается определению, и еслибы мы попытались определить ее, то должны бы были удовлетво</w:t>
        <w:softHyphen/>
        <w:t>риться перечислением того, чею нет в понятии о бесконеч</w:t>
        <w:softHyphen/>
        <w:t>ном , и сказать, что она есть нечто такое, что не имеет предела, что пребывает вне пространства и времени, ^что не может быть созерцаемо, что не может быть представлено, что не может, по своей сущности, изобразиться ни в ка</w:t>
        <w:softHyphen/>
        <w:t>ком явлении и т. д. До понятия бесконечности или до произ</w:t>
        <w:softHyphen/>
        <w:t>несения этого слова, человека доводит просто то, что он свою собственную личность и все явления природы понимает как конечное, определенное бытие. Тем самым уже, как гра</w:t>
        <w:softHyphen/>
        <w:t>ница **) определенного бытия и как лишенная всякого со</w:t>
        <w:softHyphen/>
        <w:t>держания противоположность ему, полашется и бесконечное. Ио такого рода пустое, чисто отрицательное понятие, по са</w:t>
        <w:softHyphen/>
        <w:t>мой своей сущности, не заключает в себе зародыша; в нем нет условий для развития из самого себя; никакой дальнейший шаг, который бы примыкал к нему, как к своей исходной точке, немыслим. Хотя бы человечество цетые тысячелетия повторяло и склоняло на всех языках слово бесконечность, все-таки ни одному человеку не пришло бы в голову молиться или покланяться ей по той простой причине, что нельзя ни мыслию представить, ни почувство</w:t>
        <w:softHyphen/>
        <w:t>вать никакого отношения между абстрактно воспринятым, чисто отрицательным понятием, с одной стороы, и живым существом, с другой стороны.</w:t>
      </w:r>
    </w:p>
    <w:p>
      <w:pPr>
        <w:pStyle w:val="Normal"/>
        <w:ind w:firstLine="360"/>
        <w:jc w:val="both"/>
        <w:rPr>
          <w:rFonts w:ascii="Times New Roman" w:hAnsi="Times New Roman" w:cs="Times New Roman"/>
        </w:rPr>
      </w:pPr>
      <w:r>
        <w:rPr>
          <w:rFonts w:cs="Times New Roman" w:ascii="Times New Roman" w:hAnsi="Times New Roman"/>
        </w:rPr>
        <w:t>Напротив, в понятии Бога заключается признание, что бесконечное дает о себе знать человеческому сознанию, сле</w:t>
        <w:softHyphen/>
        <w:t>довательно в области конечною, тем или другим образом, как личность.-Во избежание недоразумений, я теперь же дол</w:t>
        <w:softHyphen/>
        <w:t>жен обратить внимание на то, что я смотрю на свойство личности не как на определение Божества самого по себе, в его сущности (в этом заключается семя бесчисленныхъ</w:t>
      </w:r>
    </w:p>
    <w:p>
      <w:pPr>
        <w:pStyle w:val="Normal"/>
        <w:ind w:firstLine="360"/>
        <w:jc w:val="both"/>
        <w:rPr>
          <w:rFonts w:ascii="Times New Roman" w:hAnsi="Times New Roman" w:cs="Times New Roman"/>
        </w:rPr>
      </w:pPr>
      <w:r>
        <w:rPr>
          <w:rFonts w:cs="Times New Roman" w:ascii="Times New Roman" w:hAnsi="Times New Roman"/>
        </w:rPr>
        <w:t>*) В черновой рукописи прибавлено: (путем опыта).</w:t>
      </w:r>
    </w:p>
    <w:p>
      <w:pPr>
        <w:pStyle w:val="Normal"/>
        <w:ind w:firstLine="360"/>
        <w:jc w:val="both"/>
        <w:rPr>
          <w:rFonts w:ascii="Times New Roman" w:hAnsi="Times New Roman" w:cs="Times New Roman"/>
        </w:rPr>
      </w:pPr>
      <w:r>
        <w:rPr>
          <w:rFonts w:cs="Times New Roman" w:ascii="Times New Roman" w:hAnsi="Times New Roman"/>
        </w:rPr>
        <w:t>··) В черновой рукописи прибавлено: (иначе определение).</w:t>
      </w:r>
    </w:p>
    <w:p>
      <w:pPr>
        <w:pStyle w:val="Normal"/>
        <w:tabs>
          <w:tab w:val="clear" w:pos="708"/>
          <w:tab w:val="left" w:pos="1903" w:leader="none"/>
        </w:tabs>
        <w:jc w:val="both"/>
        <w:rPr>
          <w:rFonts w:ascii="Times New Roman" w:hAnsi="Times New Roman" w:cs="Times New Roman"/>
        </w:rPr>
      </w:pPr>
      <w:r>
        <w:rPr>
          <w:rFonts w:cs="Times New Roman" w:ascii="Times New Roman" w:hAnsi="Times New Roman"/>
          <w:lang w:val="el-GR" w:eastAsia="el-GR" w:bidi="el-GR"/>
        </w:rPr>
        <w:t>504</w:t>
        <w:tab/>
      </w:r>
      <w:r>
        <w:rPr>
          <w:rFonts w:cs="Times New Roman" w:ascii="Times New Roman" w:hAnsi="Times New Roman"/>
        </w:rPr>
        <w:t xml:space="preserve">по поводу соч. </w:t>
      </w:r>
      <w:r>
        <w:rPr>
          <w:rFonts w:cs="Times New Roman" w:ascii="Times New Roman" w:hAnsi="Times New Roman"/>
          <w:smallCaps/>
        </w:rPr>
        <w:t>мюллвра</w:t>
      </w:r>
    </w:p>
    <w:p>
      <w:pPr>
        <w:pStyle w:val="Normal"/>
        <w:jc w:val="both"/>
        <w:rPr>
          <w:rFonts w:ascii="Times New Roman" w:hAnsi="Times New Roman" w:cs="Times New Roman"/>
        </w:rPr>
      </w:pPr>
      <w:r>
        <w:rPr>
          <w:rFonts w:cs="Times New Roman" w:ascii="Times New Roman" w:hAnsi="Times New Roman"/>
          <w:lang w:val="la-VA" w:eastAsia="la-VA" w:bidi="la-VA"/>
        </w:rPr>
        <w:t>der Pereonlichkeit durchaus nicht ais Bestimmung der Gottheit an und fiir sicht (in ihrem Wesen) ansehe (darin liegi der Kern unzahliger theologischer Widersprtiche ehemaliger und auch gegenwartiger Zeit) sondern ais Bestimmung ihrer Offenbarung ad extra. - Gott unterecheidet sich also von der Unendlichkeit, wie Idee(im Hegefschen Sinne) von Begriff; er ist die jeden Menschen kennende, auf jeden willig einwirkende Unendlichkeit und Allmacht; fiir jeden Menschen hat er ein ofienes Auge, fiir jedes Streben zu ihm ein offenes Ohr; er spricht zum Menschen, leitet und warnt ihn, ruft ihn an, richtet und rettet ihn. Der Inhalt dieser Idee ist offenbar positive Thot· sache (ob wirkliche oder vermeintliche, bleibt vorerst dahingestellt); einer Thatsache aber, irgend welcher, wird der Mensch nicht anders bewusst, ais durch Wahrnehmung, gelangt also zu deren Erkenntniss ausschlieselich auf dem Wege personlicher Erfahrung. Daraus ergiebt sich, dass Religion und Naturwissenschaft auf einem gemeinschaftlichen Boden aufwachsen, da ja auch in der sinnlichen Wahrnehmung die Au</w:t>
        <w:softHyphen/>
        <w:t>gen, Ohren, etc. nur wie vermittelnde Organe wirken; dagegen ist sehen, horen, fuhlen, etc. Th&amp;tigkeit des Subjecte, des Ich; diesem unbestimmbaren Ich wird der ausser ihn stehende Gegenstand zu einem Objecte der Erkenntniss, weil das Ich, durch die Sinne, dessen Wirkung auf sich erfdhrt ‘)· Reducirt sich nun allee Erkennen des Thatsdchlichen auf geftihlte Einwirkungen, oder auf persbnliche Erfahrungen, warum wollte man dem menschlichen Ich die Fahigkeit absprechen auch solche Einwirkungen und Erfahrungen erleben zu konnen, die nicht durch aussere Sinne vermittelt war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er angedeutete Ursprung der Idee Gottes mag nun richtig sein oder nicht, so entsteht doch naturlich vorerst die Frage, ob dieser subjectiven Erfahrung (Wahrnehmung) eine wirkliche Thatsache entspricht, oder ob sie nur ein Schein, ein Trug ist (ais momentale Auttassung der Idee ais eines Anderen bei Hegel, ais phantastische Personiticirung der Menschheit ais Gattung bei Feuerbach, etc. etc.).</w:t>
      </w:r>
    </w:p>
    <w:p>
      <w:pPr>
        <w:pStyle w:val="Normal"/>
        <w:ind w:firstLine="360"/>
        <w:jc w:val="both"/>
        <w:rPr>
          <w:rFonts w:ascii="Times New Roman" w:hAnsi="Times New Roman" w:cs="Times New Roman"/>
        </w:rPr>
      </w:pPr>
      <w:r>
        <w:rPr>
          <w:rFonts w:cs="Times New Roman" w:ascii="Times New Roman" w:hAnsi="Times New Roman"/>
        </w:rPr>
        <w:t>О В черновой рукописи против этих, однако несколько иначе выражен</w:t>
        <w:softHyphen/>
        <w:t>ных строк сделано примечание: «только этим личность эмансипируется от случайности!.</w:t>
      </w:r>
    </w:p>
    <w:p>
      <w:pPr>
        <w:pStyle w:val="Normal"/>
        <w:tabs>
          <w:tab w:val="clear" w:pos="708"/>
          <w:tab w:val="left" w:pos="3780" w:leader="none"/>
        </w:tabs>
        <w:jc w:val="both"/>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smallCaps/>
        </w:rPr>
        <w:t>истории религий.</w:t>
      </w:r>
      <w:r>
        <w:rPr>
          <w:rFonts w:cs="Times New Roman" w:ascii="Times New Roman" w:hAnsi="Times New Roman"/>
        </w:rPr>
        <w:tab/>
        <w:t>505</w:t>
      </w:r>
    </w:p>
    <w:p>
      <w:pPr>
        <w:pStyle w:val="Normal"/>
        <w:jc w:val="both"/>
        <w:rPr>
          <w:rFonts w:ascii="Times New Roman" w:hAnsi="Times New Roman" w:cs="Times New Roman"/>
        </w:rPr>
      </w:pPr>
      <w:r>
        <w:rPr>
          <w:rFonts w:cs="Times New Roman" w:ascii="Times New Roman" w:hAnsi="Times New Roman"/>
        </w:rPr>
        <w:t xml:space="preserve">богословских противоречий прежнего и нынешнего времени), а как на определение его откровения во внп&gt;(асИ </w:t>
      </w:r>
      <w:r>
        <w:rPr>
          <w:rFonts w:cs="Times New Roman" w:ascii="Times New Roman" w:hAnsi="Times New Roman"/>
          <w:lang w:val="la-VA" w:eastAsia="la-VA" w:bidi="la-VA"/>
        </w:rPr>
        <w:t>extra).-</w:t>
      </w:r>
      <w:r>
        <w:rPr>
          <w:rFonts w:cs="Times New Roman" w:ascii="Times New Roman" w:hAnsi="Times New Roman"/>
        </w:rPr>
        <w:t>Та</w:t>
        <w:softHyphen/>
        <w:t>ким образом, Бог отличается от бесконечности как идея (в Гегелевском смысле) от понятия; Он есть каждого чело</w:t>
        <w:softHyphen/>
        <w:t>века знающая, на каждого свободно воздействующая бесконеч</w:t>
        <w:softHyphen/>
        <w:t>ность и всемогущество; Его око открыто для каждого чело</w:t>
        <w:softHyphen/>
        <w:t>века и ухо отверсто для каждого стремления к нему; Он говорит человеку, руководить и предостерегает его, при</w:t>
        <w:softHyphen/>
        <w:t>зывает, судит и спасает. Содержание этой идеи очевидно есть положительный факт (действительный или мнимый - этот вопрос впереди); а Факт, каков бы он ни был, человек сознает не иначе, как чрез восприятие, следо</w:t>
        <w:softHyphen/>
        <w:t>вательно доходит до признания его исключительно путем личного опыта (испытания). Из этого следует, что рели</w:t>
        <w:softHyphen/>
        <w:t>гия и естествознание возрастают на одной и той же почве, так как и в чувственном восприятии глаза, уши и т. д. действуют только как посредствующие органы, а врение, мух, осязание и пр. суть деятельность субъекта, самого я; для этого неопределимого я, предмет вне его стоящий делается объектом познания потому, что наше я посред</w:t>
        <w:softHyphen/>
        <w:t>ством своих чувств испытывает действие его на себе*). Если же все познание реального сводится к почувствован</w:t>
        <w:softHyphen/>
        <w:t>ным воздействиям или к личным опытам, то почему стали бы мы отрицать у человеческого я способность пере</w:t>
        <w:softHyphen/>
        <w:t>живать также такия воздействия и личные испытания, которые не нуждаются в посредстве внешних чувств?...</w:t>
      </w:r>
    </w:p>
    <w:p>
      <w:pPr>
        <w:pStyle w:val="Normal"/>
        <w:ind w:firstLine="360"/>
        <w:jc w:val="both"/>
        <w:rPr>
          <w:rFonts w:ascii="Times New Roman" w:hAnsi="Times New Roman" w:cs="Times New Roman"/>
        </w:rPr>
      </w:pPr>
      <w:r>
        <w:rPr>
          <w:rFonts w:cs="Times New Roman" w:ascii="Times New Roman" w:hAnsi="Times New Roman"/>
        </w:rPr>
        <w:t>Верно ли или неверно указанное происхождение идеи Бога, все-таки прежде всего естественно возникает вопрос: со</w:t>
        <w:softHyphen/>
        <w:t>ответствует ли этому субъективному, опытному познанию (восприятию) действительный Факт, или оно только обман, призрачное восприятие (каково, имеющее значение только из</w:t>
        <w:softHyphen/>
        <w:t>вестного момента в развитии духа, понимание идеи, как иного, у Гегеля,-каково Фантастическое олицетворение чело</w:t>
        <w:softHyphen/>
        <w:t>вечества как рода, у Фейербаха и пр. и пр.)?</w:t>
      </w:r>
    </w:p>
    <w:p>
      <w:pPr>
        <w:pStyle w:val="Normal"/>
        <w:ind w:firstLine="360"/>
        <w:jc w:val="both"/>
        <w:rPr>
          <w:rFonts w:ascii="Times New Roman" w:hAnsi="Times New Roman" w:cs="Times New Roman"/>
        </w:rPr>
      </w:pPr>
      <w:r>
        <w:rPr>
          <w:rFonts w:cs="Times New Roman" w:ascii="Times New Roman" w:hAnsi="Times New Roman"/>
          <w:lang w:val="la-VA" w:eastAsia="la-VA" w:bidi="la-VA"/>
        </w:rPr>
        <w:t>Ehe ich mich aber dartiber ausspreche, lassen Sie mich eine Ansicht einschieben,die in practischer Hinsicht,ihreWichtigkeit hat. Ich glaube es liesse sich nachweisen, dass der hohe Werth,den der Mensch,mit vollem Rechte, auf seinePersonlich</w:t>
        <w:softHyphen/>
        <w:t>keit legt, auf keiner andern Grundlage ruhen kann, ais auf der Idee der Vorsehung, und sich nicht anders logisch rechtfertigen l&amp;sst, ais dureh Voraussetzung eines allmachtigen Wesens, das jedem Menschen seinen moralischen Beruf, seine personliche Pflicht zum Bewusstsein bringt, zugleich aber die ausseren, vom Subjecte ganz unabh&amp;ngigen Ereignisse und Ange· legenheiten seines Lebens auf eine Weise gestaltet, die in einem bestimmten, dem menschlichen Gewissen vvohl erkennbaren Verhaltnisse zu diesem Berufe steht und verbleibt. Dadurch erst, dass ein derartiges Verhaltniss zwischen dem, was der Mensch sein soli und dem, was mit dem Menschen gesdueht, anerkannt wird, gestaltet sich jedes menschliche Leben zu einem verniinftigen Gansen. Abstrahirt man aber von der Einwirkung einer Vorsehung, so fallt es zu einem sinnlosen Zusammentreffen herab, wo zwei unvertragliche, nichts mit einander Gemeinsames habende Factoren, ale freier Wille einerseits, und blinde, unbewusste, ihm nicht unterworfene Zuf&amp;lligkeit anderseits, sich gegenseitig bekampfen, ohne dass dieser ewige Gegensatz jemals in einem hdheren Principe seine Losung finde. Dadurch wird dem Menschen sein personliches Dasein griindlich verleidet und verdorben (Schoppen· hauers Pessimismus). Werfen wir nun einen Blick auf das Leben der ganzeu Menschheit, so erkennen wir auch in de· ren Auffassung manchen logisch unberechtigten Versuch die</w:t>
        <w:softHyphen/>
        <w:t>sem halbbewussten Gegensatze, auf dem oder jenem Wege, zu entgehen. Ein Beispiel mag geniigen. Nach HegePs Lehre. bedarf der Geist zu seiner stufenweiseu Selbstentfaltung bis zum vollen Selbstbewusstsein in der Philosophie, des ganzenwelthistorischen Vorgangs; da aber alles historisch Thatsachliche in das Gebiet der Zufalligkeit gehbrt, die von dem Geiste und dessen Bedtirfnissen nichts weiss, so schleicht sich zwischen den Zeilen eine sogenannte Nofhwendtglceit an die Stelle der abgeschafften Vorsehung. Anders gesagt: einer logischen Formd wird ein Oberaufsichtsrecht und eine waltende</w:t>
      </w:r>
    </w:p>
    <w:p>
      <w:pPr>
        <w:pStyle w:val="Normal"/>
        <w:ind w:firstLine="360"/>
        <w:jc w:val="both"/>
        <w:rPr>
          <w:rFonts w:ascii="Times New Roman" w:hAnsi="Times New Roman" w:cs="Times New Roman"/>
        </w:rPr>
      </w:pPr>
      <w:r>
        <w:rPr>
          <w:rFonts w:cs="Times New Roman" w:ascii="Times New Roman" w:hAnsi="Times New Roman"/>
        </w:rPr>
        <w:t>Но прежде чем я выскажу об этом свое мнение, позвольте мне мимоходом сделать одно замечание, важное в практиче</w:t>
        <w:softHyphen/>
        <w:t>ском отношении. Можно было бы, я думаю, доказать, что вы</w:t>
        <w:softHyphen/>
        <w:t>сокое значение, которое человек с полным правом прида</w:t>
        <w:softHyphen/>
        <w:t>ет своей личности,не может ни на чем другом основывать</w:t>
        <w:softHyphen/>
        <w:t>ся, как на идее Промысла, и не иначе может быть логически оправдано, как предположением Всемогущего Существа, ко</w:t>
        <w:softHyphen/>
        <w:t>торое не только каждого человека доводит до сознания его нравственного призвания и личного долга, но вместе с тем и внешния, от субъекта совершенно не зависящие события и обстоятельства его жизни располагает таким образом, что они находятся и пребывают в определенном, для чело</w:t>
        <w:softHyphen/>
        <w:t>веческой совести легко познаваемом отношении к этому призванию. Только при условии признания такого рода отно</w:t>
        <w:softHyphen/>
        <w:t>шения между тем, чем человек должен быть, и тем, что с ним случается, каждая человеческая жизнь слагается в разумное целое. Устраните в мысли действие Промысла,- и эта жизнь ниспадает до бессмысленной борьбы, в кото</w:t>
        <w:softHyphen/>
        <w:t>рой два непримиримые, не имеющие между собою ничего-об</w:t>
        <w:softHyphen/>
        <w:t>щего Фактора - каковы: свободная воля с одной стороны, и слепая, бессознательная, ей не подчиненная случайность с другой-стараются друг друга побороть без всякой на&lt; дежды, чтобы эта вечная противоположность когда-либо разрешилась в высшем начале. Таким воззрением в самом основании отравляется и искажается человеку его личное существование (Шопенгауеровский пессимизм). Если затем мы бросим взгляд на жизнь всего человечества, то в воззрениях на нее мы также усмотрим не мало логически - неоправдываемых попыток увернуться тем или другим путем от этого полусознанного противоречия. Достаточно одного примера. По учению Гегеля, для постепен</w:t>
        <w:softHyphen/>
        <w:t xml:space="preserve">ного саморазвития духа до полного самосознания в </w:t>
      </w:r>
      <w:r>
        <w:rPr>
          <w:rFonts w:cs="Times New Roman" w:ascii="Times New Roman" w:hAnsi="Times New Roman"/>
          <w:smallCaps/>
        </w:rPr>
        <w:t xml:space="preserve">философии </w:t>
      </w:r>
      <w:r>
        <w:rPr>
          <w:rFonts w:cs="Times New Roman" w:ascii="Times New Roman" w:hAnsi="Times New Roman"/>
        </w:rPr>
        <w:t>необходим весь ход всемирно-исторических событий; а так как вся Фактическая сторона истории принадлежит к об</w:t>
        <w:softHyphen/>
        <w:t>ласти случайности, которая ничего не ведает о духе и его потребностях, то между строками прокрадывается так на</w:t>
        <w:softHyphen/>
        <w:t>зываемая необходимость и занимает место устраненного Промысла. Иначе сказать: лошческой формуле предоставляет-</w:t>
      </w:r>
    </w:p>
    <w:p>
      <w:pPr>
        <w:pStyle w:val="Normal"/>
        <w:jc w:val="both"/>
        <w:rPr>
          <w:rFonts w:ascii="Times New Roman" w:hAnsi="Times New Roman" w:cs="Times New Roman"/>
        </w:rPr>
      </w:pPr>
      <w:r>
        <w:rPr>
          <w:rFonts w:cs="Times New Roman" w:ascii="Times New Roman" w:hAnsi="Times New Roman"/>
          <w:lang w:val="el-GR" w:eastAsia="el-GR" w:bidi="el-GR"/>
        </w:rPr>
        <w:t>508</w:t>
      </w:r>
    </w:p>
    <w:p>
      <w:pPr>
        <w:pStyle w:val="Normal"/>
        <w:jc w:val="both"/>
        <w:rPr>
          <w:rFonts w:ascii="Times New Roman" w:hAnsi="Times New Roman" w:cs="Times New Roman"/>
        </w:rPr>
      </w:pPr>
      <w:r>
        <w:rPr>
          <w:rFonts w:cs="Times New Roman" w:ascii="Times New Roman" w:hAnsi="Times New Roman"/>
        </w:rPr>
        <w:t>ПО ПОВОДУ СОЧ. МЮ.иКИ’А</w:t>
      </w:r>
    </w:p>
    <w:p>
      <w:pPr>
        <w:pStyle w:val="Normal"/>
        <w:jc w:val="both"/>
        <w:rPr>
          <w:rFonts w:ascii="Times New Roman" w:hAnsi="Times New Roman" w:cs="Times New Roman"/>
        </w:rPr>
      </w:pPr>
      <w:r>
        <w:rPr>
          <w:rFonts w:cs="Times New Roman" w:ascii="Times New Roman" w:hAnsi="Times New Roman"/>
          <w:lang w:val="la-VA" w:eastAsia="la-VA" w:bidi="la-VA"/>
        </w:rPr>
        <w:t>Macht tiber Alles factisch bestehende und historisch Vorgehende gewhhrt, die einem lebenden Wesen (Gott) abgesprochen werden. Solite dae nieht reine Magie sein, von a lien, ihrer Unvernunftigkeit wegen, verworfenen Wunderu dae allerwunderbarste?-Dies nun beilaufig, und jetzt erfasse ich wieder den abgebrochenen Faden meiner Auseinandersetznng.</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Wir stiinden.also angesichts der vielbesprochenen Frage iiber die Beweiee des Daseins Gottes. Naeh meiner Ansicht- dass ich es gleich ausspreche - haben dieselben alie insgesammt (den ontologischen-nieht ausgeschlossen) gar keiuen logischen Werth und zwar aus dem ganz einfachen Grunde, weil, wie gesagt, Iceine Thatsache iiberhaupt sich, im streng philosophischen Sinne, beweisen lasst. Freilich, was versteht man allee nieht nuter beweisen! Gewohnlich pflegt man sich mit Scheinbeweieen zuhelfen, ais mit Wahrscheinlichkeiten, mit Berufung auf Zeugnisse, mit Hinweisung auf gelungene Experimente, mit Beziehung auf allerlei Autoritaten die f(ir sich ewig unbewiesen bleiben etc. etc. Dies hat seine volle Berechtigung und geniigt vollkommen im practischen Leben, in der Politik, im Gerichtsverfahren, auch in den ·) einzeinen Zweigen der Wissenschaft, deren jede auf fertigen, ais allgemein angenommen geltenden Voraussetzungen beruht; doch eteht es anders im Gebiete der Philosophie, wo es auf Lbsung der primaren und zugleich Schlussfragen ankommt, durch die das menschliche Leben in Gegenwart und Zukunft, die subjective Selbstbestimmungsfahigkeit, der Glaube des Menschen an sich selbst, etc. entschieden bedingt werden. · Logiech streng genommen, lasst sich nur die Moglichlceit einer Thatsache beweisen, nie und nimmermehr deren wirkliches Dasein odeiThatsachlichkeit. Diese lasst sich nur durch personliche </w:t>
      </w:r>
      <w:r>
        <w:rPr>
          <w:rFonts w:cs="Times New Roman" w:ascii="Times New Roman" w:hAnsi="Times New Roman"/>
          <w:lang w:val="el-GR" w:eastAsia="el-GR" w:bidi="el-GR"/>
        </w:rPr>
        <w:t>Έ</w:t>
      </w:r>
      <w:r>
        <w:rPr>
          <w:rFonts w:cs="Times New Roman" w:ascii="Times New Roman" w:hAnsi="Times New Roman"/>
          <w:lang w:val="la-VA" w:eastAsia="la-VA" w:bidi="la-VA"/>
        </w:rPr>
        <w:t>/rfdhrung wahrnehmen (was ich damit sagen will, lasst sich nur in Deutscher Sprache zusammenfassen, desswegen bediene ich mich ihrer so gern) oder anders gesagt: wo es auf Thatsachen ankommt, lasst sich nur beweisen, dass diesel-</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 xml:space="preserve">В черновой рукописи, вместо слов: </w:t>
      </w:r>
      <w:r>
        <w:rPr>
          <w:rFonts w:cs="Times New Roman" w:ascii="Times New Roman" w:hAnsi="Times New Roman"/>
          <w:lang w:val="la-VA" w:eastAsia="la-VA" w:bidi="la-VA"/>
        </w:rPr>
        <w:t xml:space="preserve">„einzelnen Zweigen" </w:t>
      </w:r>
      <w:r>
        <w:rPr>
          <w:rFonts w:cs="Times New Roman" w:ascii="Times New Roman" w:hAnsi="Times New Roman"/>
        </w:rPr>
        <w:t xml:space="preserve">до слова </w:t>
      </w:r>
      <w:r>
        <w:rPr>
          <w:rFonts w:cs="Times New Roman" w:ascii="Times New Roman" w:hAnsi="Times New Roman"/>
          <w:vertAlign w:val="subscript"/>
          <w:lang w:val="la-VA" w:eastAsia="la-VA" w:bidi="la-VA"/>
        </w:rPr>
        <w:t>w</w:t>
      </w:r>
      <w:r>
        <w:rPr>
          <w:rFonts w:cs="Times New Roman" w:ascii="Times New Roman" w:hAnsi="Times New Roman"/>
          <w:lang w:val="la-VA" w:eastAsia="la-VA" w:bidi="la-VA"/>
        </w:rPr>
        <w:t>be</w:t>
        <w:softHyphen/>
        <w:t xml:space="preserve">ruht" </w:t>
      </w:r>
      <w:r>
        <w:rPr>
          <w:rFonts w:cs="Times New Roman" w:ascii="Times New Roman" w:hAnsi="Times New Roman"/>
        </w:rPr>
        <w:t xml:space="preserve">стоит: </w:t>
      </w:r>
      <w:r>
        <w:rPr>
          <w:rFonts w:cs="Times New Roman" w:ascii="Times New Roman" w:hAnsi="Times New Roman"/>
          <w:lang w:val="la-VA" w:eastAsia="la-VA" w:bidi="la-VA"/>
        </w:rPr>
        <w:t>„eogenaunteu sciencee dapplication".</w:t>
      </w:r>
    </w:p>
    <w:p>
      <w:pPr>
        <w:pStyle w:val="Normal"/>
        <w:jc w:val="both"/>
        <w:rPr>
          <w:rFonts w:ascii="Times New Roman" w:hAnsi="Times New Roman" w:cs="Times New Roman"/>
        </w:rPr>
      </w:pPr>
      <w:r>
        <w:rPr>
          <w:rFonts w:cs="Times New Roman" w:ascii="Times New Roman" w:hAnsi="Times New Roman"/>
        </w:rPr>
        <w:t>ся право высшего надзора и господствующая власть над всем Фактически существующим и происходящим в ис</w:t>
        <w:softHyphen/>
        <w:t>тории, тогда как это право и эту власть отрицают у жи</w:t>
        <w:softHyphen/>
        <w:t>вого сугцества (Бога). Не чистая ли это магия, не самое ли чудесное из всех чудес, отвергаемых ради их неразум</w:t>
      </w:r>
      <w:r>
        <w:rPr>
          <w:rFonts w:cs="Times New Roman" w:ascii="Times New Roman" w:hAnsi="Times New Roman"/>
          <w:smallCaps/>
        </w:rPr>
        <w:t>нфсти?-</w:t>
      </w:r>
      <w:r>
        <w:rPr>
          <w:rFonts w:cs="Times New Roman" w:ascii="Times New Roman" w:hAnsi="Times New Roman"/>
        </w:rPr>
        <w:t>Но это мимоходом, а теперь я снова поднимаю пре</w:t>
        <w:softHyphen/>
        <w:t>рванную нить своего рассуждения.</w:t>
      </w:r>
    </w:p>
    <w:p>
      <w:pPr>
        <w:pStyle w:val="Normal"/>
        <w:ind w:firstLine="360"/>
        <w:jc w:val="both"/>
        <w:rPr>
          <w:rFonts w:ascii="Times New Roman" w:hAnsi="Times New Roman" w:cs="Times New Roman"/>
        </w:rPr>
      </w:pPr>
      <w:r>
        <w:rPr>
          <w:rFonts w:cs="Times New Roman" w:ascii="Times New Roman" w:hAnsi="Times New Roman"/>
        </w:rPr>
        <w:t>Итак, мы стоим перед лицем столь многократно об</w:t>
        <w:softHyphen/>
        <w:t>суждавшагося вопроса о доказательствах бытия Божия. По моему мнению, воторое я прямо и высказываю, эти доказа</w:t>
        <w:softHyphen/>
        <w:t>тельства, все в совокупности, (не исключая онтологического) не имеют никакой логической силы и притом по той со</w:t>
        <w:softHyphen/>
        <w:t xml:space="preserve">вершенно простой причине, что, как сказано выше, никакой Факт вообще, в </w:t>
      </w:r>
      <w:r>
        <w:rPr>
          <w:rFonts w:cs="Times New Roman" w:ascii="Times New Roman" w:hAnsi="Times New Roman"/>
          <w:smallCaps/>
        </w:rPr>
        <w:t xml:space="preserve">строго-философском </w:t>
      </w:r>
      <w:r>
        <w:rPr>
          <w:rFonts w:cs="Times New Roman" w:ascii="Times New Roman" w:hAnsi="Times New Roman"/>
        </w:rPr>
        <w:t>смысле не доказуем. Конечно, чего не разумеют под словом доказывать^. Обык</w:t>
        <w:softHyphen/>
        <w:t>новенно пробавляются мнимыми доказательствами, как-то: вероятностями, приведением свидетельств, указанием на удавшиеся опыты, ссылкою на всевозможные авторитеты, ко</w:t>
        <w:softHyphen/>
        <w:t>торые сами по себе остаются вечно недоказанными, и пр. и пр. Такого рода доказательства могут быть вполне оправданы и совершенно достаточны в жизни практической, в полити</w:t>
        <w:softHyphen/>
        <w:t xml:space="preserve">ке. в судопроизводстве и в отдельных отраслях наукъ*), из которых каждая, основывается на посылках готовых, признаваемых за общепризнанные. Но совершенно иного рода требования в области </w:t>
      </w:r>
      <w:r>
        <w:rPr>
          <w:rFonts w:cs="Times New Roman" w:ascii="Times New Roman" w:hAnsi="Times New Roman"/>
          <w:smallCaps/>
        </w:rPr>
        <w:t>философии,</w:t>
      </w:r>
      <w:r>
        <w:rPr>
          <w:rFonts w:cs="Times New Roman" w:ascii="Times New Roman" w:hAnsi="Times New Roman"/>
        </w:rPr>
        <w:t xml:space="preserve"> где дело идет о раз. решении начальных и вместе конечных вопросов, кото</w:t>
        <w:softHyphen/>
        <w:t>рыми решительно обусловливается человеческая жизнь в на</w:t>
        <w:softHyphen/>
        <w:t>стоящем и в будущем, способность субъективного само</w:t>
        <w:softHyphen/>
        <w:t>определения, вера человека в себя самого и пр. В строго логическом, смысле доказуема только возможность факта</w:t>
      </w:r>
      <w:r>
        <w:rPr>
          <w:rFonts w:cs="Times New Roman" w:ascii="Times New Roman" w:hAnsi="Times New Roman"/>
          <w:vertAlign w:val="subscript"/>
          <w:lang w:val="el-GR" w:eastAsia="el-GR" w:bidi="el-GR"/>
        </w:rPr>
        <w:t xml:space="preserve">ζ </w:t>
      </w:r>
      <w:r>
        <w:rPr>
          <w:rFonts w:cs="Times New Roman" w:ascii="Times New Roman" w:hAnsi="Times New Roman"/>
        </w:rPr>
        <w:t>а отнюдь не реальность его или действительное бытие. Ре</w:t>
        <w:softHyphen/>
        <w:t>альность Факта можно только воспринять посредством лич</w:t>
        <w:softHyphen/>
        <w:t>ного опыта (чтб я хочу этим сказать-можно вполне выра</w:t>
        <w:softHyphen/>
        <w:t>зить только на немецком языке, от этого я так охотно и пользуюсь им). Иными словами: где дело идет о фак-</w:t>
      </w:r>
    </w:p>
    <w:p>
      <w:pPr>
        <w:pStyle w:val="Normal"/>
        <w:ind w:firstLine="360"/>
        <w:jc w:val="both"/>
        <w:rPr>
          <w:rFonts w:ascii="Times New Roman" w:hAnsi="Times New Roman" w:cs="Times New Roman"/>
        </w:rPr>
      </w:pPr>
      <w:r>
        <w:rPr>
          <w:rFonts w:cs="Times New Roman" w:ascii="Times New Roman" w:hAnsi="Times New Roman"/>
        </w:rPr>
        <w:t>*) В черновой рукописи: „в так называемых прикладных наумахъ®.</w:t>
      </w:r>
    </w:p>
    <w:p>
      <w:pPr>
        <w:pStyle w:val="Normal"/>
        <w:tabs>
          <w:tab w:val="clear" w:pos="708"/>
          <w:tab w:val="left" w:pos="2683" w:leader="none"/>
        </w:tabs>
        <w:ind w:firstLine="360"/>
        <w:jc w:val="both"/>
        <w:rPr>
          <w:rFonts w:ascii="Times New Roman" w:hAnsi="Times New Roman" w:cs="Times New Roman"/>
        </w:rPr>
      </w:pPr>
      <w:r>
        <w:rPr>
          <w:rFonts w:cs="Times New Roman" w:ascii="Times New Roman" w:hAnsi="Times New Roman"/>
          <w:lang w:val="el-GR" w:eastAsia="el-GR" w:bidi="el-GR"/>
        </w:rPr>
        <w:t>508</w:t>
        <w:tab/>
      </w:r>
      <w:r>
        <w:rPr>
          <w:rFonts w:cs="Times New Roman" w:ascii="Times New Roman" w:hAnsi="Times New Roman"/>
        </w:rPr>
        <w:t xml:space="preserve">по поводу соч. </w:t>
      </w:r>
      <w:r>
        <w:rPr>
          <w:rFonts w:cs="Times New Roman" w:ascii="Times New Roman" w:hAnsi="Times New Roman"/>
          <w:smallCaps/>
        </w:rPr>
        <w:t>мюллкр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Macht tiber Alles factisch bestehende und hieteris hende gewahrt, die einem lebenden Wesen (Gott) abt werden. Solite das nicht reine Magie sein, von Unverniinftigkeit wegen, verworfenen Wunderu wunderbarete?-Dies nun beilaufig, und jetzt erf· der den abgebrochenen Faden meiner Auseinam'</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Wir stiinden . also angesichts der vielbespro' iiber die Beweise deeDaseins Gottes. Nach me dass ich es gleich ausspreche - haben dieselsammt (den ontologischen-nicht auegeschlos*logischen Werth und zwar aus dem ganz ein weil, wie gesagt, keine Thatsache ttberhaupt philosophischen Sinne, beweisen lasst. FreiL man alles nicht unter beweisen! Gewohnlich mit Scheinbeweisen zu helfen, ais mit Wal mit Berufung auf Zeugniese, mit Hinweis Experimente, mit Beziehung auf allerlei . sich ewig unbewiesen bleiben etc. etc. 1 Berechtigung und genttgt vollkommen in in der Politik, im Gerichtsverfahren, a nen Zweigen der Wiseenschaft, deren allgemein angenommen geltenden Vo· doch steht es anders im Gebiete der </w:t>
      </w:r>
      <w:r>
        <w:rPr>
          <w:rFonts w:cs="Times New Roman" w:ascii="Times New Roman" w:hAnsi="Times New Roman"/>
        </w:rPr>
        <w:t xml:space="preserve">Г </w:t>
      </w:r>
      <w:r>
        <w:rPr>
          <w:rFonts w:cs="Times New Roman" w:ascii="Times New Roman" w:hAnsi="Times New Roman"/>
          <w:lang w:val="la-VA" w:eastAsia="la-VA" w:bidi="la-VA"/>
        </w:rPr>
        <w:t xml:space="preserve">Lbsung der primaren und zugleich S&lt; dureh die das menschliche Leben in </w:t>
      </w:r>
      <w:r>
        <w:rPr>
          <w:rFonts w:cs="Times New Roman" w:ascii="Times New Roman" w:hAnsi="Times New Roman"/>
          <w:lang w:val="el-GR" w:eastAsia="el-GR" w:bidi="el-GR"/>
        </w:rPr>
        <w:t xml:space="preserve">(ί </w:t>
      </w:r>
      <w:r>
        <w:rPr>
          <w:rFonts w:cs="Times New Roman" w:ascii="Times New Roman" w:hAnsi="Times New Roman"/>
          <w:lang w:val="la-VA" w:eastAsia="la-VA" w:bidi="la-VA"/>
        </w:rPr>
        <w:t>die subjective Selbstbestimmungsfahi Menschen an sich selbst, etc. ents&lt; Logisch streng genommen, lasst sic</w:t>
      </w:r>
      <w:r>
        <w:rPr>
          <w:rFonts w:cs="Times New Roman" w:ascii="Times New Roman" w:hAnsi="Times New Roman"/>
          <w:vertAlign w:val="superscript"/>
          <w:lang w:val="la-VA" w:eastAsia="la-VA" w:bidi="la-VA"/>
        </w:rPr>
        <w:t xml:space="preserve">1 </w:t>
      </w:r>
      <w:r>
        <w:rPr>
          <w:rFonts w:cs="Times New Roman" w:ascii="Times New Roman" w:hAnsi="Times New Roman"/>
          <w:lang w:val="la-VA" w:eastAsia="la-VA" w:bidi="la-VA"/>
        </w:rPr>
        <w:t>Thatsache beweisen, nie und nimni· Dasein oder ThatsacMichkeit. Diese !:■ liche Erfahrung wahrnehmen (was i' sich nur in Deutscher Sprache z bediene ich mich ihrer so gern) auf Thatsachen ankommt, lasst sic</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В черновой рукописи, вместо слои </w:t>
      </w:r>
      <w:r>
        <w:rPr>
          <w:rFonts w:cs="Times New Roman" w:ascii="Times New Roman" w:hAnsi="Times New Roman"/>
          <w:lang w:val="la-VA" w:eastAsia="la-VA" w:bidi="la-VA"/>
        </w:rPr>
        <w:t xml:space="preserve">ruht“ </w:t>
      </w:r>
      <w:r>
        <w:rPr>
          <w:rFonts w:cs="Times New Roman" w:ascii="Times New Roman" w:hAnsi="Times New Roman"/>
        </w:rPr>
        <w:t xml:space="preserve">стоит: </w:t>
      </w:r>
      <w:r>
        <w:rPr>
          <w:rFonts w:cs="Times New Roman" w:ascii="Times New Roman" w:hAnsi="Times New Roman"/>
          <w:lang w:val="la-VA" w:eastAsia="la-VA" w:bidi="la-VA"/>
        </w:rPr>
        <w:t xml:space="preserve">„eogenanntameiences d </w:t>
      </w:r>
      <w:r>
        <w:rPr>
          <w:rFonts w:cs="Times New Roman" w:ascii="Times New Roman" w:hAnsi="Times New Roman"/>
        </w:rPr>
        <w:t>&lt;</w:t>
      </w:r>
    </w:p>
    <w:p>
      <w:pPr>
        <w:pStyle w:val="Normal"/>
        <w:jc w:val="both"/>
        <w:rPr>
          <w:rFonts w:ascii="Times New Roman" w:hAnsi="Times New Roman" w:cs="Times New Roman"/>
        </w:rPr>
      </w:pPr>
      <w:r>
        <w:rPr>
          <w:rFonts w:cs="Times New Roman" w:ascii="Times New Roman" w:hAnsi="Times New Roman"/>
        </w:rPr>
        <w:t>ИИГИЙ.</w:t>
      </w:r>
    </w:p>
    <w:p>
      <w:pPr>
        <w:pStyle w:val="Normal"/>
        <w:jc w:val="both"/>
        <w:rPr>
          <w:rFonts w:ascii="Times New Roman" w:hAnsi="Times New Roman" w:cs="Times New Roman"/>
        </w:rPr>
      </w:pPr>
      <w:r>
        <w:rPr>
          <w:rFonts w:cs="Times New Roman" w:ascii="Times New Roman" w:hAnsi="Times New Roman"/>
        </w:rPr>
        <w:t>511</w:t>
      </w:r>
    </w:p>
    <w:p>
      <w:pPr>
        <w:pStyle w:val="Normal"/>
        <w:jc w:val="both"/>
        <w:rPr>
          <w:rFonts w:ascii="Times New Roman" w:hAnsi="Times New Roman" w:cs="Times New Roman"/>
        </w:rPr>
      </w:pPr>
      <w:r>
        <w:rPr>
          <w:rFonts w:cs="Times New Roman" w:ascii="Times New Roman" w:hAnsi="Times New Roman"/>
        </w:rPr>
        <w:t>не заключают в нательно, что . как бытие ■»ий человек в глубине . этот Факт зрак и ложь; .язанный с пер</w:t>
        <w:softHyphen/>
        <w:t>еопределения из •ние? Считаю изнения.</w:t>
      </w:r>
    </w:p>
    <w:p>
      <w:pPr>
        <w:pStyle w:val="Normal"/>
        <w:jc w:val="both"/>
        <w:rPr>
          <w:rFonts w:ascii="Times New Roman" w:hAnsi="Times New Roman" w:cs="Times New Roman"/>
        </w:rPr>
      </w:pPr>
      <w:r>
        <w:rPr>
          <w:rFonts w:cs="Times New Roman" w:ascii="Times New Roman" w:hAnsi="Times New Roman"/>
        </w:rPr>
        <w:t>ый вопрос. Так легко могут ввести г.рный признак, по ■сличить действитель</w:t>
      </w:r>
      <w:r>
        <w:rPr>
          <w:rFonts w:cs="Times New Roman" w:ascii="Times New Roman" w:hAnsi="Times New Roman"/>
          <w:lang w:val="la-VA" w:eastAsia="la-VA" w:bidi="la-VA"/>
        </w:rPr>
        <w:t xml:space="preserve">k </w:t>
      </w:r>
      <w:r>
        <w:rPr>
          <w:rFonts w:cs="Times New Roman" w:ascii="Times New Roman" w:hAnsi="Times New Roman"/>
        </w:rPr>
        <w:t>и так как нельзя ■ритету (ибо дело здесь ·» о внешнем послу шавообще в деле религии ■якое сомнение, и то, чтб о само по себе неразум</w:t>
        <w:softHyphen/>
        <w:t>ье и общее вопрос этот лимо ли вообще между ко) и бесконечным такое отииервому восприятие последбы совершенное ручатель• ‘ есть обман, а отражается и конечно в праве признать источник всех невольных заблуждений и пр., а следовараведливого недоверия человека в том, что между объектом аходится посредник, без котогорого нельзя устранить. Под ак совокупность чувственных которых мы сознаем все внеш-</w:t>
      </w:r>
    </w:p>
    <w:p>
      <w:pPr>
        <w:pStyle w:val="Normal"/>
        <w:jc w:val="both"/>
        <w:rPr>
          <w:rFonts w:ascii="Times New Roman" w:hAnsi="Times New Roman" w:cs="Times New Roman"/>
        </w:rPr>
      </w:pPr>
      <w:r>
        <w:rPr>
          <w:rFonts w:cs="Times New Roman" w:ascii="Times New Roman" w:hAnsi="Times New Roman"/>
          <w:vertAlign w:val="subscript"/>
        </w:rPr>
        <w:t>?</w:t>
      </w:r>
      <w:r>
        <w:rPr>
          <w:rFonts w:cs="Times New Roman" w:ascii="Times New Roman" w:hAnsi="Times New Roman"/>
        </w:rPr>
        <w:t>ховный орган, способность умокоторой эти воздействия собираются</w:t>
      </w:r>
    </w:p>
    <w:p>
      <w:pPr>
        <w:pStyle w:val="Normal"/>
        <w:tabs>
          <w:tab w:val="clear" w:pos="708"/>
          <w:tab w:val="left" w:pos="1894" w:leader="none"/>
        </w:tabs>
        <w:jc w:val="both"/>
        <w:rPr>
          <w:rFonts w:ascii="Times New Roman" w:hAnsi="Times New Roman" w:cs="Times New Roman"/>
        </w:rPr>
      </w:pPr>
      <w:r>
        <w:rPr>
          <w:rFonts w:cs="Times New Roman" w:ascii="Times New Roman" w:hAnsi="Times New Roman"/>
          <w:lang w:val="el-GR" w:eastAsia="el-GR" w:bidi="el-GR"/>
        </w:rPr>
        <w:t>510</w:t>
        <w:tab/>
      </w:r>
      <w:r>
        <w:rPr>
          <w:rFonts w:cs="Times New Roman" w:ascii="Times New Roman" w:hAnsi="Times New Roman"/>
        </w:rPr>
        <w:t xml:space="preserve">по поводу соч. </w:t>
      </w:r>
      <w:r>
        <w:rPr>
          <w:rFonts w:cs="Times New Roman" w:ascii="Times New Roman" w:hAnsi="Times New Roman"/>
          <w:smallCaps/>
        </w:rPr>
        <w:t>мюллерл</w:t>
      </w:r>
    </w:p>
    <w:p>
      <w:pPr>
        <w:pStyle w:val="Normal"/>
        <w:jc w:val="both"/>
        <w:rPr>
          <w:rFonts w:ascii="Times New Roman" w:hAnsi="Times New Roman" w:cs="Times New Roman"/>
        </w:rPr>
      </w:pPr>
      <w:r>
        <w:rPr>
          <w:rFonts w:cs="Times New Roman" w:ascii="Times New Roman" w:hAnsi="Times New Roman"/>
          <w:lang w:val="la-VA" w:eastAsia="la-VA" w:bidi="la-VA"/>
        </w:rPr>
        <w:t>ben keinen logischen Widerspruch in sich enthalten, also nicht unverntinftig, scilicet-nicht unmtylich sind. Da aher Gottes Dasein eine Thatsache sein soli, eo muss offeybar ein jeder fiir sich, durch eigene Erfahrung, in der Tiefe seines Gewissens die aufgeworfene Frage losen: ob diese Thatsache Wirklichkeit nnd Wahrheit oder Trug und Schein ist-wie auch die damit eng verbundene Frage, ob Freiheit des Willens (anders Selbstbestimmungsfahigkeit aus dem Ich heraus) That</w:t>
        <w:softHyphen/>
        <w:t>sache oder Selbetbetrug ist. Auf weitere Auseinandersetzungen einzugehen, balte ich fiir iiberfliissig.</w:t>
      </w:r>
    </w:p>
    <w:p>
      <w:pPr>
        <w:pStyle w:val="Normal"/>
        <w:ind w:firstLine="360"/>
        <w:jc w:val="both"/>
        <w:rPr>
          <w:rFonts w:ascii="Times New Roman" w:hAnsi="Times New Roman" w:cs="Times New Roman"/>
        </w:rPr>
      </w:pPr>
      <w:r>
        <w:rPr>
          <w:rFonts w:cs="Times New Roman" w:ascii="Times New Roman" w:hAnsi="Times New Roman"/>
          <w:lang w:val="la-VA" w:eastAsia="la-VA" w:bidi="la-VA"/>
        </w:rPr>
        <w:t>Nun aber entsteht aus dem Gesagten eine neue Frage: da einmal persbnliche Wahrnehmung und Erfahrung leicht triigen konnen, da kein eicheres Kennzeichen, wonach man wir</w:t>
        <w:softHyphen/>
        <w:t>kliche Wahrnehmnng von Scheinwahrnehmung unfehlbar unterscheiden konnte, denkbar ist, da man sich endlich keiner ansseren Autoritat unterwerfen kann (denn es handelt sich ja um aufrichtige Ueberzeugung, nicht um kusseren Gehorsam), so fragt es sich, ob uberhaupt in religibsen Dingen eine feste, jeden Zweifel ausschliessende Ueberzeugung am Platze, und ob, was man Glauben nennt, nicht an und fiir sich unverniinftig (antilogisch) ware? Bestimmter und allgemeiner ausgedriickt, lautet die Frage eo: ist ein Verhaltniss zwischen dem endlichen Wesen (Menschen) und dem Unendlichen wohl denkbar, wo die dem ersteren zugangliche Wahr</w:t>
        <w:softHyphen/>
        <w:t>nehmung des letzteren schon an und fur sich eine vollkommene Blirgschaft dafiir bieten wiirde, dass das Wahrgenommene kein Trug ist, und sich in seiner Wahrheit im Bewusstsein abspiegelt? Ich darf wohl ais anerkannt annehmen, dass der Quell aller Tauschungen, Scheine, Irrungen etc. nnd also auch des vollkommen gerechtfertigten Misstraunes des Men</w:t>
        <w:softHyphen/>
        <w:t>schen gegen sich selbst darin liegt, dass zwischen dem Ob jecte der Erkenntniss und dem erkennenden Ich, ein Vermittler steht, der nicht zu entbehren und nicht wegzudrangen ist. Unter Vermittler verstehe ich die Gesammtheit der sinnlichen Organe, durch die wir aller ausseren Einwirkungen bewusst werdeu, wie auch das geistige Organ, die Schlussfahigkeit, durch welche diese Einwirkungen zusammengefasst</w:t>
      </w:r>
    </w:p>
    <w:p>
      <w:pPr>
        <w:pStyle w:val="Normal"/>
        <w:jc w:val="both"/>
        <w:rPr>
          <w:rFonts w:ascii="Times New Roman" w:hAnsi="Times New Roman" w:cs="Times New Roman"/>
        </w:rPr>
      </w:pPr>
      <w:r>
        <w:rPr>
          <w:rFonts w:cs="Times New Roman" w:ascii="Times New Roman" w:hAnsi="Times New Roman"/>
        </w:rPr>
        <w:t xml:space="preserve">тах, можно доказывать только, что они не заключают в себе никакого логического противоречия, следовательно, что они не неразумны, </w:t>
      </w:r>
      <w:r>
        <w:rPr>
          <w:rFonts w:cs="Times New Roman" w:ascii="Times New Roman" w:hAnsi="Times New Roman"/>
          <w:lang w:val="la-VA" w:eastAsia="la-VA" w:bidi="la-VA"/>
        </w:rPr>
        <w:t xml:space="preserve">scilicet, </w:t>
      </w:r>
      <w:r>
        <w:rPr>
          <w:rFonts w:cs="Times New Roman" w:ascii="Times New Roman" w:hAnsi="Times New Roman"/>
        </w:rPr>
        <w:t>не невозможны. А так как бытие Божие признается за Факт, то очевидно каждый человек должен сам для себя, собственным опытом, в глубине своей совести решить поставленный вопрос: этот Факт есть ли действительность и истина, или призрак и ложь; равным образом и другой вопрос тесно связанный с пер</w:t>
        <w:softHyphen/>
        <w:t>вым: свобода воли (иначе способность самоопределения из самого я) есть ли Факт или самообольщение? Считаю из</w:t>
        <w:softHyphen/>
        <w:t>лишним вдаваться в дальнейшие разъяснения.</w:t>
      </w:r>
    </w:p>
    <w:p>
      <w:pPr>
        <w:pStyle w:val="Normal"/>
        <w:ind w:firstLine="360"/>
        <w:jc w:val="both"/>
        <w:rPr>
          <w:rFonts w:ascii="Times New Roman" w:hAnsi="Times New Roman" w:cs="Times New Roman"/>
        </w:rPr>
      </w:pPr>
      <w:r>
        <w:rPr>
          <w:rFonts w:cs="Times New Roman" w:ascii="Times New Roman" w:hAnsi="Times New Roman"/>
        </w:rPr>
        <w:t>Из сказанного возникает однако новый вопрос. Так как личное восприятие и личный опыт легко могут ввести в обман (ибо немыслим никакой верный признак, по которому можно было бы безошибочно отличить действитель</w:t>
        <w:softHyphen/>
        <w:t>ное восприятие от восприятия мнимого), и так как нельзя подчиниться никакому внешнему авторитету (ибо дело здесь идет об искреннем убеждении, а не о внешнем послуша</w:t>
        <w:softHyphen/>
        <w:t>нии), то спрашивается: уместно ли вообще в деле религии убеждение твердое, исключающее всякое сомнение, и то, чтб называется верою, не есть ли нечто само по себе неразум</w:t>
        <w:softHyphen/>
        <w:t>ное (антилогическое)? Определеннее и общее вопрос этот может быть выражен так: мыслимо ли вообще между ко</w:t>
        <w:softHyphen/>
        <w:t>нечным существом (человеком) и бесконечным такое от</w:t>
        <w:softHyphen/>
        <w:t>ношение, при котором доступное первому восприятие послед</w:t>
        <w:softHyphen/>
        <w:t>него само по себе представляло бы совершенное ручатель</w:t>
        <w:softHyphen/>
        <w:t>ство в том, что воспринятое не есть обман, а отражается в сознании вполне истинно? Я конечно в праве признать за общепризнанную истину, что источник всех невольных обманов, лже-представлений, заблуждений и пр., а следова</w:t>
        <w:softHyphen/>
        <w:t>тельно и источник вполне справедливого недоверия человека к самому себе, заключается в том, что между объектом познания и познающим я находится посредник, без кото</w:t>
        <w:softHyphen/>
        <w:t>рого нельзя обойтись, и которого нельзя устранить. Под посредником я разумею как совокупность чувственных органов, чрез посредство которых мы сознаем все внеш</w:t>
        <w:softHyphen/>
        <w:t>ния воздействия, так и духовный орган, способность умо</w:t>
        <w:softHyphen/>
        <w:t>заключения, посредством которой эти воздействия собираются</w:t>
      </w:r>
    </w:p>
    <w:p>
      <w:pPr>
        <w:pStyle w:val="Normal"/>
        <w:jc w:val="both"/>
        <w:rPr>
          <w:rFonts w:ascii="Times New Roman" w:hAnsi="Times New Roman" w:cs="Times New Roman"/>
        </w:rPr>
      </w:pPr>
      <w:r>
        <w:rPr>
          <w:rFonts w:cs="Times New Roman" w:ascii="Times New Roman" w:hAnsi="Times New Roman"/>
          <w:lang w:val="el-GR" w:eastAsia="el-GR" w:bidi="el-GR"/>
        </w:rPr>
        <w:t>512</w:t>
      </w:r>
    </w:p>
    <w:p>
      <w:pPr>
        <w:pStyle w:val="Normal"/>
        <w:jc w:val="both"/>
        <w:rPr>
          <w:rFonts w:ascii="Times New Roman" w:hAnsi="Times New Roman" w:cs="Times New Roman"/>
        </w:rPr>
      </w:pPr>
      <w:r>
        <w:rPr>
          <w:rFonts w:cs="Times New Roman" w:ascii="Times New Roman" w:hAnsi="Times New Roman"/>
        </w:rPr>
        <w:t>ПО ПОВОДУ СОЧ. МЮЛЛЕРА</w:t>
      </w:r>
    </w:p>
    <w:p>
      <w:pPr>
        <w:pStyle w:val="Normal"/>
        <w:jc w:val="both"/>
        <w:rPr>
          <w:rFonts w:ascii="Times New Roman" w:hAnsi="Times New Roman" w:cs="Times New Roman"/>
        </w:rPr>
      </w:pPr>
      <w:r>
        <w:rPr>
          <w:rFonts w:cs="Times New Roman" w:ascii="Times New Roman" w:hAnsi="Times New Roman"/>
          <w:lang w:val="la-VA" w:eastAsia="la-VA" w:bidi="la-VA"/>
        </w:rPr>
        <w:t>und in logieche Verbindungen gebracht werden. Nun aber unterliegen diese Organe ihren eigenen, von unserem persbnlichen Willen unabh&amp;ngigen Gesetzen, die uns in ihrem ganzen Umfange nieht einmal vollkommen bekannt sind und itber deren TKatigkeit unsere personiiche Macht eine beschrankte ist. Daraus ergiebt sich, dass die Organe das ObjectivThatsachliche umgestalten und Schein Thatsachliches zur Wahrnehmung bringen konnen. Setzen wir noch hinzu, dass die Objecte uuserer Erkenntniss gegen unsere Aufiassungsweise sich entweder ais ganz gleichgilltig (wie Natur) oder ais machtlos erweisen. Die Blume, die ich ansehe, kennt mich nieht und kummert sich ebensowenig um die Richtigkeit der Vorstellung ihrer, die in mir aufsteigt, ais der Blitz, der mich trifft, meinen Tod beabsichtigt. Selbst der mir ebenburtige Mensch, der zu mir spricht, der bewusst und vorsatzlich auf mich einwirken will, ist doch nieht im Stande in meinem Bewusstsein diejenige Wahrnehmung unfehlbar hervorzubringen, die seinem Gedanken und Willen vollkom</w:t>
        <w:softHyphen/>
        <w:t>men entsprechen wtirde. Wenn wir auch dasselbe Bekenntniss unterschreiben und aussprechen, in Wort und That ais vollkommen einig erscheinen, so bleibt doch immer ein weiter Raum fur den unilberwindlichen Zweifel ubrig, ob wir dasselbe verstehen und ob die Vorstellung, die wir von nnseren gegenseitigen Gedanken und Streben haben, nieht auf einer Tauschung beruht. Eine jeden Zweifel ausschliessende Treue der Wahrnehmung des Objectiv-Thatsachlichen setzt also die Unmittelbarkeit der Wahrnehmung voraus; diese ware aber nur unter zwei Bedingungen moglich: es musste erstens, das Wahrzunehmende (die objective Thatsache) im Stande sein den ganzen Wahrnehmungsprocess im menschlichen Bewuestsein zu durchschauen, zweitens, musste dieses Object die seinem Willen entsprechende Wahrnehmung im Menschen sowohl wollen ais hervorrufen Jconnen, anders gesagt: schaffen. Das kann freilich nur Gott; dass er es aber kann und will, liegt schon im Begrifie der Gottheit. Ich wiederhole es: logisch beweisbar dis Thatsache, ist es nieht, aber logisch moglich ist es, und kein Widerspruch, nichts Unverniinftiges ist hierin anfzudecken.</w:t>
      </w:r>
    </w:p>
    <w:p>
      <w:pPr>
        <w:pStyle w:val="Normal"/>
        <w:jc w:val="both"/>
        <w:rPr>
          <w:rFonts w:ascii="Times New Roman" w:hAnsi="Times New Roman" w:cs="Times New Roman"/>
        </w:rPr>
      </w:pPr>
      <w:r>
        <w:rPr>
          <w:rFonts w:cs="Times New Roman" w:ascii="Times New Roman" w:hAnsi="Times New Roman"/>
        </w:rPr>
        <w:t>в группы и приводятся в логические сочетания. Но эти ор</w:t>
        <w:softHyphen/>
        <w:t>ганы подчинены своим собственным, от нашей личной воли независящим законам, которые во всем своем объ</w:t>
        <w:softHyphen/>
        <w:t>еме нам даже не вполне известны и над деятельностию которых наша личная власть ограничена. Отсюда следует, что органы могут видоизменять объективно-фактической и доводить до восприятия нашего мнимо-фактическое. К этому прибавим еще и то, что объекты нашего познания оказы</w:t>
        <w:softHyphen/>
        <w:t>ваются либо совершенно равнодушными (как природа), либо бессильными, относительно того, какое слагается в нас об них представление. Цветок, который я рассматриваю, не знает меня и так же мало заботится о правильности воз</w:t>
        <w:softHyphen/>
        <w:t>никающего во мне представления об нем, как мало и мол</w:t>
        <w:softHyphen/>
        <w:t>ния, падающая на меня, намеревается причинить мне смерть. Даже существо одинакого со мною происхождения, человек, когда говорит со мною и притом с сознательною и пред</w:t>
        <w:softHyphen/>
        <w:t>намеренною целью воздействовать на меня, не в состоянии однако безошибочно вызвать в моём сознании именно то представление, которое бы вполне соответствовало его мысли и желанию. Когда мы подписываем и произносим одно и то же исповедание и являемся совершенно согласными в сло</w:t>
        <w:softHyphen/>
        <w:t>ве и деле, все-таки остается широкое поле для непреодоли</w:t>
        <w:softHyphen/>
        <w:t>мого сомнения - то же ли самое мы понимаем и не основы</w:t>
        <w:softHyphen/>
        <w:t>вается ли на самообольщении представление о наших взаим</w:t>
        <w:softHyphen/>
        <w:t>ных мыслях и стремлениях. Итак, исключающая вся</w:t>
        <w:softHyphen/>
        <w:t>кое сомнение верность восприятия объективно-фактического предполагает непосредственность восприятия, но она воз</w:t>
        <w:softHyphen/>
        <w:t>можна только при двух условиях: во-первых, то, чтд под</w:t>
        <w:softHyphen/>
        <w:t>лежит нашему восприятию (объективный Факт), должно быть в состоянии презирать в человеческом сознании весь про</w:t>
        <w:softHyphen/>
        <w:t>цесс восприятия, во-вторых, необходимо, чтобы этот объ</w:t>
        <w:softHyphen/>
        <w:t>ект не только хотел, но и мое вызвать в человеке вос</w:t>
        <w:softHyphen/>
        <w:t>приятие, соответствующее его воле,-иначе сказать, необхо</w:t>
        <w:softHyphen/>
        <w:t>димо, чтобы он его сотворил. Конечно,'сделать это может только Бог, а что Он это может и хочет, заключается уже в самом понятии Божества. Повторяю: логически это не доказуемо как, факт, но это логически-возможно, и нельзя в этом открыть никакого противоречия, ничего неразумного.</w:t>
      </w:r>
    </w:p>
    <w:p>
      <w:pPr>
        <w:pStyle w:val="Normal"/>
        <w:tabs>
          <w:tab w:val="clear" w:pos="708"/>
          <w:tab w:val="left" w:pos="4970" w:leader="none"/>
        </w:tabs>
        <w:jc w:val="both"/>
        <w:rPr>
          <w:rFonts w:ascii="Times New Roman" w:hAnsi="Times New Roman" w:cs="Times New Roman"/>
        </w:rPr>
      </w:pPr>
      <w:r>
        <w:rPr>
          <w:rFonts w:cs="Times New Roman" w:ascii="Times New Roman" w:hAnsi="Times New Roman"/>
        </w:rPr>
        <w:t>Соч. Ю. Самарива. VI.</w:t>
        <w:tab/>
        <w:t>33</w:t>
      </w:r>
    </w:p>
    <w:p>
      <w:pPr>
        <w:pStyle w:val="Normal"/>
        <w:tabs>
          <w:tab w:val="clear" w:pos="708"/>
          <w:tab w:val="left" w:pos="1913" w:leader="none"/>
        </w:tabs>
        <w:jc w:val="both"/>
        <w:rPr>
          <w:rFonts w:ascii="Times New Roman" w:hAnsi="Times New Roman" w:cs="Times New Roman"/>
        </w:rPr>
      </w:pPr>
      <w:r>
        <w:rPr>
          <w:rFonts w:cs="Times New Roman" w:ascii="Times New Roman" w:hAnsi="Times New Roman"/>
          <w:lang w:val="el-GR" w:eastAsia="el-GR" w:bidi="el-GR"/>
        </w:rPr>
        <w:t>514</w:t>
        <w:tab/>
      </w:r>
      <w:r>
        <w:rPr>
          <w:rFonts w:cs="Times New Roman" w:ascii="Times New Roman" w:hAnsi="Times New Roman"/>
        </w:rPr>
        <w:t xml:space="preserve">по поводу соч. </w:t>
      </w:r>
      <w:r>
        <w:rPr>
          <w:rFonts w:cs="Times New Roman" w:ascii="Times New Roman" w:hAnsi="Times New Roman"/>
          <w:smallCaps/>
        </w:rPr>
        <w:t>мюллер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Also: in der unmittelbaren, personlichen Wahrnehmung einer bewussten und vorsatzlichen Einwirkung Gottes in das menschliche Leben steckt die Wurzel der Religion tiberhaupt, und jeder Religion in specie. Dieee Einwirkung, die sich in unwillkiihilichen Regungen des Gewissens so wie in scheinbar zufAlligen Ereiguiesen dem menschlichen Bewusstsein kundgiebt und gleicheam aufdrangt, ist die ursprtingliche Form der sogenannten Offenbarung und die nothwendige Voraussetzung ali er, weitern, historischen Offenbarungen; denn, wtirde der Mensch in der tiefsten Tiefe seiner eigenen Indi viduali· tat, Gottes Gegenwart nicht empfunden haben, so ware ihm der Begriff einer objectiven Offenbarung,, in Schrift und That, ebensowenig beizubringen gewesen, ais der Begriff der Harmonie einem von Geburt aus absolut Tauben, der nie aus Erfahrung hatte erkenuen konnen, was Laut oder Ton be· deuten sol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Hatte Max Miiller darauf reflectirt, seine ganze Anseinandersetzung wtirde wohl an logischer Strenge gewonnen ha</w:t>
        <w:softHyphen/>
        <w:t>ben, ohne dass er auf ein einziges Wort in seinen Vortragen hatte verzichten sollen.-Ich breche hier ab, denn thate ich noch einen Schritt, so wtirde sich ein grenzenloses Gebiet vor uns ausstrecken, das ich durchzuwandern durchaus nicht im Stande bin, und mein nachsichtsvoller Leser, fur den ich diese Zeilen schreibe, wtirde mir, mit vollem Rechte die Thtire weisen. Dass ich hochst unvorsichtig handle und meinerSache schade, indem ich so, ex abrupto, meine Ansichten kurz, unbewaffnet, ohne die nothigeu Erklarungeu beiftigen zu konnen, bloslege, und mich tiber Grundfragen ausspreche in einem Sinne, der mit den herrschenden Anschauungen durchaus nicht tibereinstimmt - dessen bin ich mir wohl bewusst; ich finde aber meine Freude daran mich vor meinem Leser ganz aufrichtig und rticksichtslos auszusprechen.</w:t>
      </w:r>
    </w:p>
    <w:p>
      <w:pPr>
        <w:pStyle w:val="Normal"/>
        <w:jc w:val="both"/>
        <w:rPr>
          <w:rFonts w:ascii="Times New Roman" w:hAnsi="Times New Roman" w:cs="Times New Roman"/>
        </w:rPr>
      </w:pPr>
      <w:r>
        <w:rPr>
          <w:rFonts w:cs="Times New Roman" w:ascii="Times New Roman" w:hAnsi="Times New Roman"/>
          <w:lang w:val="la-VA" w:eastAsia="la-VA" w:bidi="la-VA"/>
        </w:rPr>
        <w:t>Mir scheint, es leidet unsere Zeit nicht an Ueberfluss, sondern an Mangel an freier Forschungsluet; sonst wtirden sich die besten Geister der Gegenwart nicht so leicht der despotischen Macht gangbarer Scblagwvrter stillschweigend unterwerfen, die man zu untersuchen und fest ins Auge zu fassen sich nicht</w:t>
      </w:r>
    </w:p>
    <w:p>
      <w:pPr>
        <w:pStyle w:val="Normal"/>
        <w:ind w:firstLine="360"/>
        <w:jc w:val="both"/>
        <w:rPr>
          <w:rFonts w:ascii="Times New Roman" w:hAnsi="Times New Roman" w:cs="Times New Roman"/>
        </w:rPr>
      </w:pPr>
      <w:r>
        <w:rPr>
          <w:rFonts w:cs="Times New Roman" w:ascii="Times New Roman" w:hAnsi="Times New Roman"/>
        </w:rPr>
        <w:t>Итак, в непосредственном и личном восприятии со</w:t>
        <w:softHyphen/>
        <w:t>знательного и преднамеренного воздействия Бога на челове</w:t>
        <w:softHyphen/>
        <w:t>ческую жизнь кроется корень религии вообще и каждой ре</w:t>
        <w:softHyphen/>
        <w:t>лигии в частности. Это воздействие,-которое дает о себе знать и как бы навязывается человеческому сознанию в не</w:t>
        <w:softHyphen/>
        <w:t>произвольных движениях совести, также как и в мнимо</w:t>
        <w:softHyphen/>
        <w:t>случайных событиях, - есть первоначальная Форма такъназываемого откровения; оно необходимо предполагается все</w:t>
        <w:softHyphen/>
        <w:t>ми дальнейшими историческими откровениями, так как, если</w:t>
        <w:softHyphen/>
        <w:t>бы человек не испытал в сокровеннейшей глубине своей собственной индивидуальности ощущения присутствия Божия, то сообщить ему понятие об объективном откровении в Писании и на деле так же мало было бы возможно, как дать понятие о гармонии человеку от рождения абсолютноглухому, который никогда из опыта не мог узнать, чтб значит звук или тон.</w:t>
      </w:r>
    </w:p>
    <w:p>
      <w:pPr>
        <w:pStyle w:val="Normal"/>
        <w:ind w:firstLine="360"/>
        <w:jc w:val="both"/>
        <w:rPr>
          <w:rFonts w:ascii="Times New Roman" w:hAnsi="Times New Roman" w:cs="Times New Roman"/>
        </w:rPr>
      </w:pPr>
      <w:r>
        <w:rPr>
          <w:rFonts w:cs="Times New Roman" w:ascii="Times New Roman" w:hAnsi="Times New Roman"/>
        </w:rPr>
        <w:t>Еслибы Макс Мюллер обратил на это внимание., то все его исследование, конечно, выиграло бы в логической стро</w:t>
        <w:softHyphen/>
        <w:t>гости, а между тем ему не пришлось бы отказаться ни от одного слова в своих лекциях. На этом я прерываю нить своего рассуждения, потому что, еслибы я ступил еще один шаг, то перед нами открылась бы беспредельная область, исходить которую я совершенно не в состоянии, и мой сни</w:t>
        <w:softHyphen/>
        <w:t>сходительный читатель, для которого я пишу эти строки, с полным правом мог бы указать мне дверь. Что я посту</w:t>
        <w:softHyphen/>
        <w:t xml:space="preserve">паю весьма неосторожно и во вред своему делу, раскрывая свои взгляды </w:t>
      </w:r>
      <w:r>
        <w:rPr>
          <w:rFonts w:cs="Times New Roman" w:ascii="Times New Roman" w:hAnsi="Times New Roman"/>
          <w:lang w:val="la-VA" w:eastAsia="la-VA" w:bidi="la-VA"/>
        </w:rPr>
        <w:t xml:space="preserve">ex abrupto, </w:t>
      </w:r>
      <w:r>
        <w:rPr>
          <w:rFonts w:cs="Times New Roman" w:ascii="Times New Roman" w:hAnsi="Times New Roman"/>
        </w:rPr>
        <w:t>кратко, оставляя их беззащитными, не имея возможности присовокупить к ним необходимых разъяснений и высказываясь об основных вопросах в смысле, совершенно несогласном с господствующими воз</w:t>
        <w:softHyphen/>
        <w:t>зрениями-это я сознаю вполне, но мне отрадно высказаться пред моим читателем совершенно искренно и не обращая внимания на последствия.</w:t>
      </w:r>
    </w:p>
    <w:p>
      <w:pPr>
        <w:pStyle w:val="Normal"/>
        <w:ind w:firstLine="360"/>
        <w:jc w:val="both"/>
        <w:rPr>
          <w:rFonts w:ascii="Times New Roman" w:hAnsi="Times New Roman" w:cs="Times New Roman"/>
        </w:rPr>
      </w:pPr>
      <w:r>
        <w:rPr>
          <w:rFonts w:cs="Times New Roman" w:ascii="Times New Roman" w:hAnsi="Times New Roman"/>
        </w:rPr>
        <w:t>Мне кажется, что наше время страдает не избытком, а недостатком охоты и любви к свободному исследованию: иначе лучшие умы настоящего времени не стали бы так лег</w:t>
        <w:softHyphen/>
        <w:t>ко и безмолвно подчиняться деспотической власти ходячих громких слов, которых не стараются или не смеют иззз*</w:t>
      </w:r>
    </w:p>
    <w:p>
      <w:pPr>
        <w:pStyle w:val="Normal"/>
        <w:tabs>
          <w:tab w:val="clear" w:pos="708"/>
          <w:tab w:val="left" w:pos="1898" w:leader="none"/>
        </w:tabs>
        <w:jc w:val="both"/>
        <w:rPr>
          <w:rFonts w:ascii="Times New Roman" w:hAnsi="Times New Roman" w:cs="Times New Roman"/>
        </w:rPr>
      </w:pPr>
      <w:r>
        <w:rPr>
          <w:rFonts w:cs="Times New Roman" w:ascii="Times New Roman" w:hAnsi="Times New Roman"/>
          <w:lang w:val="el-GR" w:eastAsia="el-GR" w:bidi="el-GR"/>
        </w:rPr>
        <w:t>516</w:t>
        <w:tab/>
      </w:r>
      <w:r>
        <w:rPr>
          <w:rFonts w:cs="Times New Roman" w:ascii="Times New Roman" w:hAnsi="Times New Roman"/>
        </w:rPr>
        <w:t>по породу СОЧ. МЮЛЛЕРА</w:t>
      </w:r>
    </w:p>
    <w:p>
      <w:pPr>
        <w:pStyle w:val="Normal"/>
        <w:jc w:val="both"/>
        <w:rPr>
          <w:rFonts w:ascii="Times New Roman" w:hAnsi="Times New Roman" w:cs="Times New Roman"/>
        </w:rPr>
      </w:pPr>
      <w:r>
        <w:rPr>
          <w:rFonts w:cs="Times New Roman" w:ascii="Times New Roman" w:hAnsi="Times New Roman"/>
          <w:lang w:val="la-VA" w:eastAsia="la-VA" w:bidi="la-VA"/>
        </w:rPr>
        <w:t xml:space="preserve">bemiiht oder uicht wagt. Es habe </w:t>
      </w:r>
      <w:r>
        <w:rPr>
          <w:rFonts w:cs="Times New Roman" w:ascii="Times New Roman" w:hAnsi="Times New Roman"/>
          <w:lang w:val="el-GR" w:eastAsia="el-GR" w:bidi="el-GR"/>
        </w:rPr>
        <w:t xml:space="preserve">π </w:t>
      </w:r>
      <w:r>
        <w:rPr>
          <w:rFonts w:cs="Times New Roman" w:ascii="Times New Roman" w:hAnsi="Times New Roman"/>
          <w:lang w:val="la-VA" w:eastAsia="la-VA" w:bidi="la-VA"/>
        </w:rPr>
        <w:t>sich, hauptsachlich im Gebiete der religiosen Fregen, Vorurtheile angehauft (sowohl theol ogische ale atheistische, radicale wie conservative) die theilweise aus logischen Miseverstandnissen hervorgegangen, theils von historischen Erinnerungen aus langst vergangenen Zeiten stammend, wie feste, undurchdringliche Erdschichten auf den Verstandnissen und Gewissen lasten und jede wirklich freie geistige Regung hemmen. Vor allem mtisste eine Schichtung und Abstreifung der selben vorgenommen werden. Wtirde man sich eret gegenseitig verstehen, es wtirden sich gewiss viele scheinbare Unvertraglichkeiten in den Ansichten von selbst losen. Ich glaube zum Beispiel, dass man wohl anerkennen wtirde, dass es ein derartiges Vorurtheil ist, wenn man absoiut freies und riicksichlsloses Forschen (was ein unantastbares Recht und eine moralische Pflicht der menschlichen Personlichkeit ist) ais Gegensatz zu objectiver Offenbarung aufstellt, und dass die Wurzel dieses Vorurtheiles darin liegt, dass man Glauben (die innigste, aufrichtigste, zur hochsten Potenz gesteigerte Ueberseugung, die doch selbstverstandlich nieht unfrei sein kann) mit Glauben, ais ausserer, formelier, bedingter Unterwii/rfigkeit irgend welcher Autoritat, identificirt und verwechsel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en Beweis wtirde ich Ubernehmen und tindeu Sie die Anmassung zu unbescheiden, so bedenken Sie, dass Sie selbst mein gesteigertes Selbstvertrauen verschuldet und zu verantworten haben.</w:t>
      </w:r>
    </w:p>
    <w:p>
      <w:pPr>
        <w:pStyle w:val="Normal"/>
        <w:jc w:val="both"/>
        <w:rPr>
          <w:rFonts w:ascii="Times New Roman" w:hAnsi="Times New Roman" w:cs="Times New Roman"/>
        </w:rPr>
      </w:pPr>
      <w:r>
        <w:rPr>
          <w:rFonts w:cs="Times New Roman" w:ascii="Times New Roman" w:hAnsi="Times New Roman"/>
          <w:lang w:val="la-VA" w:eastAsia="la-VA" w:bidi="la-VA"/>
        </w:rPr>
        <w:t>11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Solite ich einmal wieder die Gelegenheit haben auf die kaum beriihrten Gegenstande zurtickzukommen, so wtirde ich eine gegenseitige Verstandigung tiber einige Vorfragen vor schlagen; ich wtirde namlich drei Satze aufste) len und zu be</w:t>
        <w:softHyphen/>
        <w:t>weisen versuch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Erstens, dass das Bewusstsein der personlichen Freiheit, im ursprtinglichen Sinne, ais Selbstbestimmungsf&amp;higkeit (aus</w:t>
      </w:r>
    </w:p>
    <w:p>
      <w:pPr>
        <w:pStyle w:val="Normal"/>
        <w:tabs>
          <w:tab w:val="clear" w:pos="708"/>
          <w:tab w:val="left" w:pos="3718" w:leader="none"/>
        </w:tabs>
        <w:jc w:val="both"/>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smallCaps/>
        </w:rPr>
        <w:t>истории</w:t>
      </w:r>
      <w:r>
        <w:rPr>
          <w:rFonts w:cs="Times New Roman" w:ascii="Times New Roman" w:hAnsi="Times New Roman"/>
        </w:rPr>
        <w:t xml:space="preserve"> религий.</w:t>
        <w:tab/>
        <w:t>517</w:t>
      </w:r>
    </w:p>
    <w:p>
      <w:pPr>
        <w:pStyle w:val="Normal"/>
        <w:jc w:val="both"/>
        <w:rPr>
          <w:rFonts w:ascii="Times New Roman" w:hAnsi="Times New Roman" w:cs="Times New Roman"/>
        </w:rPr>
      </w:pPr>
      <w:r>
        <w:rPr>
          <w:rFonts w:cs="Times New Roman" w:ascii="Times New Roman" w:hAnsi="Times New Roman"/>
        </w:rPr>
        <w:t>следовать и уяснить. Накопилось, преимущественно в области религиозных вопросов, много предразсудков (как теологи</w:t>
        <w:softHyphen/>
        <w:t>ческих, так и атеистических,-как радикальных, так и консервативных), которые отчасти порождены логическими недоразумениями и частию исходят из исторических воспо</w:t>
        <w:softHyphen/>
        <w:t>минаний давно минувших времен; они тяготеют над ума</w:t>
        <w:softHyphen/>
        <w:t>ми и совестями как твердые непроницаемые наслоения и за</w:t>
        <w:softHyphen/>
        <w:t>держивают всякое' действительно-свободное движение духа. Прежде всего следовало бы предпринять отделение и расчист</w:t>
        <w:softHyphen/>
        <w:t>ку этих слоев. Еслибы мы достигли того, что стали бы попилит друг друга, то наверное сами собою разрешились бы многие мнимо-непримиримые разногласия во взглядах. Я думаю, например, что тогда к числу таких предразсудков отнесли бы и мнение тех, которые абсолютно-свободное и вполне независимое исследование (составляющее неприкосно</w:t>
        <w:softHyphen/>
        <w:t>венное право и нравственную обязанность человеческой лич</w:t>
        <w:softHyphen/>
        <w:t>ности) ставят в противоположность объективному открове</w:t>
        <w:softHyphen/>
        <w:t>нию; тогда признали бы также, что корень этого предразсудка заключается в смешении и отождествлении веры (как са</w:t>
        <w:softHyphen/>
        <w:t>мого глубокого, самого искреннего, достигшего высшей по</w:t>
        <w:softHyphen/>
        <w:t>тенции убеждения., (которое, само собою разумеется, не может быт несвободным), с верою, как внешним, Формальным, условным подчинением какому-либо авторитету.</w:t>
      </w:r>
    </w:p>
    <w:p>
      <w:pPr>
        <w:pStyle w:val="Normal"/>
        <w:ind w:firstLine="360"/>
        <w:jc w:val="both"/>
        <w:rPr>
          <w:rFonts w:ascii="Times New Roman" w:hAnsi="Times New Roman" w:cs="Times New Roman"/>
        </w:rPr>
      </w:pPr>
      <w:r>
        <w:rPr>
          <w:rFonts w:cs="Times New Roman" w:ascii="Times New Roman" w:hAnsi="Times New Roman"/>
        </w:rPr>
        <w:t>Я берусь доказать это, и если такое притязание вам по</w:t>
        <w:softHyphen/>
        <w:t>кажется нескромным, то примите в соображение, что вы сами повинны и ответственны в том, что доверие к соб</w:t>
        <w:softHyphen/>
        <w:t>ственным моим силам так возрасло.</w:t>
      </w:r>
    </w:p>
    <w:p>
      <w:pPr>
        <w:pStyle w:val="Normal"/>
        <w:jc w:val="both"/>
        <w:rPr>
          <w:rFonts w:ascii="Times New Roman" w:hAnsi="Times New Roman" w:cs="Times New Roman"/>
        </w:rPr>
      </w:pPr>
      <w:r>
        <w:rPr>
          <w:rFonts w:cs="Times New Roman" w:ascii="Times New Roman" w:hAnsi="Times New Roman"/>
        </w:rPr>
        <w:t>III.</w:t>
      </w:r>
    </w:p>
    <w:p>
      <w:pPr>
        <w:pStyle w:val="Normal"/>
        <w:ind w:firstLine="360"/>
        <w:jc w:val="both"/>
        <w:rPr>
          <w:rFonts w:ascii="Times New Roman" w:hAnsi="Times New Roman" w:cs="Times New Roman"/>
        </w:rPr>
      </w:pPr>
      <w:r>
        <w:rPr>
          <w:rFonts w:cs="Times New Roman" w:ascii="Times New Roman" w:hAnsi="Times New Roman"/>
        </w:rPr>
        <w:t>Еслибы мне когда нибудь снова пришлось вернуться к предметам, которых я едва коснулся, то я предложил бы сначала придти к соглашению на счет нескольких пред</w:t>
        <w:softHyphen/>
        <w:t>варительных вопросов, именно: я бы выставил и попы</w:t>
        <w:softHyphen/>
        <w:t>тался доказать три положения.</w:t>
      </w:r>
    </w:p>
    <w:p>
      <w:pPr>
        <w:pStyle w:val="Normal"/>
        <w:ind w:firstLine="360"/>
        <w:jc w:val="both"/>
        <w:rPr>
          <w:rFonts w:ascii="Times New Roman" w:hAnsi="Times New Roman" w:cs="Times New Roman"/>
        </w:rPr>
      </w:pPr>
      <w:r>
        <w:rPr>
          <w:rFonts w:cs="Times New Roman" w:ascii="Times New Roman" w:hAnsi="Times New Roman"/>
        </w:rPr>
        <w:t>Во-первых, что сознание личной свободы в первоначаль</w:t>
        <w:softHyphen/>
        <w:t>ном значении как способности самоопределения (из кото-</w:t>
      </w:r>
    </w:p>
    <w:p>
      <w:pPr>
        <w:pStyle w:val="Normal"/>
        <w:tabs>
          <w:tab w:val="clear" w:pos="708"/>
          <w:tab w:val="left" w:pos="1913" w:leader="none"/>
        </w:tabs>
        <w:jc w:val="both"/>
        <w:rPr>
          <w:rFonts w:ascii="Times New Roman" w:hAnsi="Times New Roman" w:cs="Times New Roman"/>
        </w:rPr>
      </w:pPr>
      <w:r>
        <w:rPr>
          <w:rFonts w:cs="Times New Roman" w:ascii="Times New Roman" w:hAnsi="Times New Roman"/>
          <w:lang w:val="el-GR" w:eastAsia="el-GR" w:bidi="el-GR"/>
        </w:rPr>
        <w:t>518</w:t>
        <w:tab/>
      </w:r>
      <w:r>
        <w:rPr>
          <w:rFonts w:cs="Times New Roman" w:ascii="Times New Roman" w:hAnsi="Times New Roman"/>
        </w:rPr>
        <w:t xml:space="preserve">по поводу соч. </w:t>
      </w:r>
      <w:r>
        <w:rPr>
          <w:rFonts w:cs="Times New Roman" w:ascii="Times New Roman" w:hAnsi="Times New Roman"/>
          <w:smallCaps/>
        </w:rPr>
        <w:t>мюллера</w:t>
      </w:r>
    </w:p>
    <w:p>
      <w:pPr>
        <w:pStyle w:val="Normal"/>
        <w:jc w:val="both"/>
        <w:rPr>
          <w:rFonts w:ascii="Times New Roman" w:hAnsi="Times New Roman" w:cs="Times New Roman"/>
        </w:rPr>
      </w:pPr>
      <w:r>
        <w:rPr>
          <w:rFonts w:cs="Times New Roman" w:ascii="Times New Roman" w:hAnsi="Times New Roman"/>
          <w:lang w:val="la-VA" w:eastAsia="la-VA" w:bidi="la-VA"/>
        </w:rPr>
        <w:t>dem die weiteren Begriffe der biirgerlichen und politischen Freiheit abgeleitet werden), das Verhaltnies des Menschen zur Menschheit, ais einer geistigen Einheit (Humanitat) mit allen weiteren Folgerungen, jedes Urtheil das der Mensch ftber sich selbst ausspricht und (ais Grundlage des ganzen Gerechtsamen) das Pflicht und persbnliche VerantwortlichkeitsBewusstsein im weitesten Sinne des Wortes, uberhaupt die ganze Ethik auf einer religiosen Grundlage beruhen und religiose (Jeberzeugungen voraussetzen, dass also die Ethik, sobald sie sich von denselben ablost, auf ihre eigene logische und einzig haltbare Berechtigung verzichtet und in einen unlosbaren Widerspruch mit ihren eigenen Forderungen und Ansprtichen gerath. Indem ich dieses auszusprechen wage, weiss ich wohl, dass Kant’s Autoritat gegen mich angerufen werden kann; ob man aber den grossen Denker auch vollkommen verstanden hat und ob er selbst nicht unter dem Einflusse herrschender Vorurtheile hinsichtlich der Religion Uberhaupt gestanden hat, mbchte ich doch noch bezweifeln. Ich weiesauch, dass man mirThntsachen entgegenhalten kann, namlich: die unbestreitbare Hebung des moralischen Niveaus, die in vielen Landern (Frankreich, Deutschland) ais Hand in Hand mit dem Atheismus gehend, sich historisch erwieeen hat und noch gegenwartig kundgiebt, dann die Masse in moralischer Hinsicht hochstehender Personlichkeiten, die sich dennoch von jeder religiosen Lehre in ihrem inneren Bewuestsein abgelbst haben (oder abgeloet zu haben denken). Ich gehe noch weiter: zu gewissen Zeiten (beim Untergange des Rbmischen Kaiser Staats, dann in der zweiten Halfte des XVIII Jahrhundertes und vielleicht auch gegenwhrtig) gestalten sich die herrsphenden Ansichten derartig, dass ein frisches, aufrichtiges, moralisches Streben sich fast nothwendig nicht anders aussprechen kann ais im schroffsten Gegensatze zur Religion. Ich selbst habe in meinem Leben manche Per</w:t>
        <w:softHyphen/>
        <w:t>sonlichkeiten kennen gelernt, vor denen ich mich im Innem tief beugen mnsste, die im Reiche Gottes bedeutend hbher stehen werden, ais viele der zum Stande der sogenannten Heiligen erhobenen Bischofe, Monche und Fttrsten, und die sich doch in voliem Glauben zum reinen Atheismus bekannten</w:t>
      </w:r>
    </w:p>
    <w:p>
      <w:pPr>
        <w:pStyle w:val="Normal"/>
        <w:jc w:val="both"/>
        <w:rPr>
          <w:rFonts w:ascii="Times New Roman" w:hAnsi="Times New Roman" w:cs="Times New Roman"/>
        </w:rPr>
      </w:pPr>
      <w:r>
        <w:rPr>
          <w:rFonts w:cs="Times New Roman" w:ascii="Times New Roman" w:hAnsi="Times New Roman"/>
        </w:rPr>
        <w:t>рого выводятся дальнейшия'понятия гражданской и политиче</w:t>
        <w:softHyphen/>
        <w:t>ской свободы), отношение человека к человечеству, как ду</w:t>
        <w:softHyphen/>
        <w:t>ховному единству (гуманность), со всеми дальнейшими по</w:t>
        <w:softHyphen/>
        <w:t>следствиями, каждое суждение, какое человек высказывает о самом себе, и (как основа всего права) сознание долга и'личной ответственности в самом широком значении это</w:t>
        <w:softHyphen/>
        <w:t>го слова, вообще вся этика,-что все это утверждается на ре</w:t>
        <w:softHyphen/>
        <w:t>лигиозной основе и предполагает религиозные убеждения; что следовательно этика, как скоро отрешается от этих убеж</w:t>
        <w:softHyphen/>
        <w:t>дений, вместе с тем отказывается от своего собственного логического и единственно-состоятельного оправдания и впа</w:t>
        <w:softHyphen/>
        <w:t>дает в неразрешимое противоречие с своими собственными требованиями и притязаниями. Осмеливаясь высказать это по</w:t>
        <w:softHyphen/>
        <w:t>ложение, я конечно знаю, что против меня могут сослаться на авторитет Канта; но я сомневаюсь, вполне ли верно по</w:t>
        <w:softHyphen/>
        <w:t>няли этого великого мыслителя, и сам он не находился ли вообще под влиянием господствующих предразсудков от</w:t>
        <w:softHyphen/>
        <w:t>носительно религии. Я знаю, что против моего мнения можно выставить и Факты, именно: неоспоримый подъем нравствен</w:t>
        <w:softHyphen/>
        <w:t>ного уровня, идущий во многих странах (Франции, Герма</w:t>
        <w:softHyphen/>
        <w:t>нии) рука об руку с атеизмом, как оказывается из ис</w:t>
        <w:softHyphen/>
        <w:t>тории и как видно и в настоящее время, затем массу вы</w:t>
        <w:softHyphen/>
        <w:t>соко-стоящих в нравственном отношении личностей, кото</w:t>
        <w:softHyphen/>
        <w:t>рые однако в глубине своего сознания отрешились (или ду</w:t>
        <w:softHyphen/>
        <w:t>мают, что отрешились) от всякого религиозного учения. Я иду еще далее: в известные времена (при падении Римской империи, затем во второй половине XVIII века, а может быть и в настоящее время) господствующие воззрения сла</w:t>
        <w:softHyphen/>
        <w:t>гаются таким образом, что свежее, искреннее, нравственное стремление почти по необходимости может выражаться не иначе, как в резком противоречии с религиею *). Мне самому в течение жизни моей доводилось близко узнавать та</w:t>
        <w:softHyphen/>
        <w:t>кия личности, пред которыми я должен был в душе глу</w:t>
        <w:softHyphen/>
        <w:t>боко преклониться, которые в царствии Божием будут сто-</w:t>
      </w:r>
    </w:p>
    <w:p>
      <w:pPr>
        <w:pStyle w:val="Normal"/>
        <w:ind w:firstLine="360"/>
        <w:jc w:val="both"/>
        <w:rPr>
          <w:rFonts w:ascii="Times New Roman" w:hAnsi="Times New Roman" w:cs="Times New Roman"/>
        </w:rPr>
      </w:pPr>
      <w:r>
        <w:rPr>
          <w:rFonts w:cs="Times New Roman" w:ascii="Times New Roman" w:hAnsi="Times New Roman"/>
        </w:rPr>
        <w:t>*) При чтении отрывка ПИ-го, не следует опускать из виду, что он нечатается с чернового, первоначального наброска, в котором, очевидно, не могут не встречаться выражения не совершенно точные, не вполне ясно пере</w:t>
        <w:softHyphen/>
        <w:t>дающие мысль Ю. Ф - ча. Д. С.</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la-VA" w:eastAsia="la-VA" w:bidi="la-VA"/>
        </w:rPr>
        <w:t>die Leute huldigten, ohne es zu wiesen, einem Gotte, den sie scheinbttr verknnnten, der sie aber verstand und er horte. Dies allee zugegeben, behaupte ich dennoch, dass Moral ohne Re</w:t>
        <w:softHyphen/>
        <w:t>ligion einer wurzellosen Pflanze gleicht, dass Sitte, Tradition, Gewohnheit, personliche Stimmung etc. sobald dieselben mit ihrer eigenen Voraussetzung im Widerspruche stehen, nieht lebensfahig sind und frtih oder spat dem allmachtigen Gesetze • logischer Nothwendigkeit unterliegen mtissen, denn gegen derartige Widerspriiche erweist sich dieGeschichtealeschonungsund barmherzigkeitslos: Wtirde man sich streng wissenschaft· liche Rechenschaft dartiber geben wollen, worauf der Mensch logisch und virtualiter verzichtet indem er sich von Gott ablost, dann wtirde man doch wenigstens innehalten und sich die Sache etwas ndher ansehen wollen-das ware schon viel.</w:t>
      </w:r>
    </w:p>
    <w:p>
      <w:pPr>
        <w:pStyle w:val="Normal"/>
        <w:ind w:firstLine="360"/>
        <w:jc w:val="both"/>
        <w:rPr>
          <w:rFonts w:ascii="Times New Roman" w:hAnsi="Times New Roman" w:cs="Times New Roman"/>
        </w:rPr>
      </w:pPr>
      <w:r>
        <w:rPr>
          <w:rFonts w:cs="Times New Roman" w:ascii="Times New Roman" w:hAnsi="Times New Roman"/>
          <w:lang w:val="la-VA" w:eastAsia="la-VA" w:bidi="la-VA"/>
        </w:rPr>
        <w:t>Zweitens, wtirde ich untersuchen worauf die allgemein herrschende Meinung sich ettitzt, ais ware religidser Glaube identisch mit knechtiecher Untepwiirfigkeit unter auseere Au· toritat, also mit freiem Streben nach Wahrheit und unbedingtem Forschungsrecht uuvertragiich. Dass diese Meinung theilweise auf illogischen Voraussetzungen, theilweise auf willkuhrlicher Ausdehnung und Verallgemeinerung historischer Thatsachen beruht, liesse sich wohl nachweisen, wollte man nur mit den Thatsachen des religiosen Lebeus ebenso unparteiisch und objectiv verfahren, wie man gegenwartig auf wissenschaftlichem Gebiete mit physiologischen oder politischen Thatsachen verfahrt. Es fallt doch Keinem gegenwartig ein den Begriff der Freiheit und Gleichheit ais Rechtfertigung der Vergewaltiguug, des Mordes und Brandes zu bestimmen, weil sie von dem Pariser Convente und spater von</w:t>
      </w:r>
    </w:p>
    <w:p>
      <w:pPr>
        <w:pStyle w:val="Normal"/>
        <w:jc w:val="both"/>
        <w:rPr>
          <w:rFonts w:ascii="Times New Roman" w:hAnsi="Times New Roman" w:cs="Times New Roman"/>
        </w:rPr>
      </w:pPr>
      <w:r>
        <w:rPr>
          <w:rFonts w:cs="Times New Roman" w:ascii="Times New Roman" w:hAnsi="Times New Roman"/>
        </w:rPr>
        <w:t>ять значительно выше, чем многие возведенные в разряд так-называемых святых, епископы, монахи и князья *), и которые однако с полною верою признавали себя атеистами; эти люди, сами того не ведая, покланялись Богу, которого, повидимому, не признавали, но который их понимал и слы</w:t>
        <w:softHyphen/>
        <w:t>шал. Допуская все это, тем не менее я утверждаю, что нравственность без религии равняется лишенному корня рас</w:t>
        <w:softHyphen/>
        <w:t>тению, что обычай, предание, привычка, личное настроение и пр., как скоро стоят в противоречии со своим собствен</w:t>
        <w:softHyphen/>
        <w:t>ным основанием, не способны к жизни и рано или поздно должны подчиниться всемогущему закону логической необ</w:t>
        <w:softHyphen/>
        <w:t>ходимости, потому что против такого рода противоречий история оказывается беспощадною и неумолимою. - Еслибы захотели отдать себе строго-научный отчет в том, от чего человек логически и в действительности отказывает</w:t>
        <w:softHyphen/>
        <w:t>ся, как скоро он отрешается от Бога, то по крайней мере остереглись бы и ближе вникли бы в дело - это уже много бы значило.</w:t>
      </w:r>
    </w:p>
    <w:p>
      <w:pPr>
        <w:pStyle w:val="Normal"/>
        <w:ind w:firstLine="360"/>
        <w:jc w:val="both"/>
        <w:rPr>
          <w:rFonts w:ascii="Times New Roman" w:hAnsi="Times New Roman" w:cs="Times New Roman"/>
        </w:rPr>
      </w:pPr>
      <w:r>
        <w:rPr>
          <w:rFonts w:cs="Times New Roman" w:ascii="Times New Roman" w:hAnsi="Times New Roman"/>
        </w:rPr>
        <w:t>Во-вторых, я бы исследовал, на чем опирается господ</w:t>
        <w:softHyphen/>
        <w:t>ствующее вообще мнение, будто религиозная вера тождествен</w:t>
        <w:softHyphen/>
        <w:t>на с рабским подчинением внешнему авторитету, следова</w:t>
        <w:softHyphen/>
        <w:t>тельно несовместима со свободным стремлением к истине и с безусловным правом исследования. Что это мнение ос</w:t>
        <w:softHyphen/>
        <w:t>новывается частью на иллогическом предположении, частью на произвольном расширении и обобщении исторических «ак</w:t>
        <w:softHyphen/>
        <w:t>тов, не трудно было бы доказать, еслибы только захотели обращаться к «актам религиозной жизни так же беспри</w:t>
        <w:softHyphen/>
        <w:t>страстно и объективно, как в настоящее время обращаются в области науки с «актами Физиологическими или политичес</w:t>
        <w:softHyphen/>
        <w:t>кими. Ведь никому в настоящее время не приходит на мысль определять понятия свободы и равенства как оправдание на</w:t>
        <w:softHyphen/>
        <w:t>силия, убийства и поджигательства потому только, что эти по</w:t>
        <w:softHyphen/>
        <w:t>нятия были превратно поняты, искажены и употреблены во</w:t>
      </w:r>
    </w:p>
    <w:p>
      <w:pPr>
        <w:pStyle w:val="Normal"/>
        <w:ind w:firstLine="360"/>
        <w:jc w:val="both"/>
        <w:rPr>
          <w:rFonts w:ascii="Times New Roman" w:hAnsi="Times New Roman" w:cs="Times New Roman"/>
        </w:rPr>
      </w:pPr>
      <w:r>
        <w:rPr>
          <w:rFonts w:cs="Times New Roman" w:ascii="Times New Roman" w:hAnsi="Times New Roman"/>
        </w:rPr>
        <w:t>*) Автор без сомнения говорят здесь не о святых, сущих на небе ии прославленных Богом, но о тех, кому на земле, по сану иля званию, ими военному, людской обычай присвоил название святых, преподобных, благоверных в т. п. Д. С.</w:t>
      </w:r>
    </w:p>
    <w:p>
      <w:pPr>
        <w:pStyle w:val="Normal"/>
        <w:jc w:val="both"/>
        <w:rPr>
          <w:rFonts w:ascii="Times New Roman" w:hAnsi="Times New Roman" w:cs="Times New Roman"/>
        </w:rPr>
      </w:pPr>
      <w:r>
        <w:rPr>
          <w:rFonts w:cs="Times New Roman" w:ascii="Times New Roman" w:hAnsi="Times New Roman"/>
          <w:lang w:val="la-VA" w:eastAsia="la-VA" w:bidi="la-VA"/>
        </w:rPr>
        <w:t>den dortigen Communards missverstanden, verkannt und gemissbraucht wurd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rittens, wtirde ich versuchen den Begriff dee Wunders oder der sogenannten unn&amp;ttirlichen Erscheinung zu zerlegen. Ich glaube es wtirde sich ergeben, wenn wir die Sache fest ins Auge fassen, von jedein Beispiele und jeder einzelnen, wirklichen oder vermeintlichen Begebenheit abstrahiren und deu Begriffdes Wunderbaren von den anklebenden,grundverschiedenen Begriffen des Unwahrscheinlichen, Ausnahmsweisen und Antilogischen, also Unverniinftigen, unterscheiden wollten, dass der eigentliche Kern des Wunders, sein We</w:t>
        <w:softHyphen/>
        <w:t>sen, nichts anderes in sich schliesst ais die Anerkennung einer thatsach lichen directen Einwirkung eines geistigen Princips oder Agens auf die Materie. Ich wiederhole es, das We</w:t>
        <w:softHyphen/>
        <w:t>sen des Wunders offenbart sich in den alleralltaglichsten Erscheinungen, namlich in allen denen, wo ein geistiges Princip (zum Beispiel der menschliche Wille)-das, wenn auch mit der Materie engverbunden, dennoch seiner Natur nach nicht materieU ist, also nicht ein Product der Materie sein kann-sich dennoch ais auf die Materie direct einwirkend, wenn auch in den allerengsten Grenzen (dadurch, zum Bei</w:t>
        <w:softHyphen/>
        <w:t>spiel, dass der Wille die Nerven und Muskeln in Bewegung bringt) erweiet. Die einfache Anerkennung dieser Thatsache (und ich glaube nicht dass sie anders geleugnet werden konne, ais dureh Leugnung irgend eines selbststandigen, geistigen Princips, oder irgend einer geistigen Eigenschaft die nicht ihren Grund in der Materie hatte) schliesst eine principielle (sage principielle) Anerkennung des sogenannten Wunders iiberhaupt ein. Ist man dartiber einig, so ist das Hauptbedenken beseitigt; alles fibrige (ais Glaubwtirdigkeit der verschiedenen historisch bezeugten Wunder, ais Kennzeichen der echten und falschen etc.) ist Nebensache.</w:t>
      </w:r>
    </w:p>
    <w:p>
      <w:pPr>
        <w:pStyle w:val="Normal"/>
        <w:jc w:val="both"/>
        <w:rPr>
          <w:rFonts w:ascii="Times New Roman" w:hAnsi="Times New Roman" w:cs="Times New Roman"/>
        </w:rPr>
      </w:pPr>
      <w:r>
        <w:rPr>
          <w:rFonts w:cs="Times New Roman" w:ascii="Times New Roman" w:hAnsi="Times New Roman"/>
        </w:rPr>
        <w:t>зло Парижским конвентом и позже тамошними комму</w:t>
        <w:softHyphen/>
        <w:t>нарами.</w:t>
      </w:r>
    </w:p>
    <w:p>
      <w:pPr>
        <w:pStyle w:val="Normal"/>
        <w:ind w:firstLine="360"/>
        <w:jc w:val="both"/>
        <w:rPr>
          <w:rFonts w:ascii="Times New Roman" w:hAnsi="Times New Roman" w:cs="Times New Roman"/>
        </w:rPr>
      </w:pPr>
      <w:r>
        <w:rPr>
          <w:rFonts w:cs="Times New Roman" w:ascii="Times New Roman" w:hAnsi="Times New Roman"/>
        </w:rPr>
        <w:t>В третьих, я бы попытался разложить понятие чуда или так называемых сверх-естественных явлений. Я думаю, что еслибы мы решились взглянуть прямо на этот пред</w:t>
        <w:softHyphen/>
        <w:t>мет, отвлечь его от частных примеров и от действи</w:t>
        <w:softHyphen/>
        <w:t>тельных или мнимых происшествий и различить понятие чу</w:t>
        <w:softHyphen/>
        <w:t>десного от прилипающих к нему, хотя в основе своей и различных от него понятий неправдоподобного, исключи</w:t>
        <w:softHyphen/>
        <w:t>тельного и противологического, следовательно неразумного, то оказалось бы, что настоящий зародыш понятия чуда, его сущность ничего другого в себе не заключает, как при</w:t>
        <w:softHyphen/>
        <w:t>знание Фактического, прямого воздействия духовного начала или агента на материю. Повторяю, сущность чуда открывает</w:t>
        <w:softHyphen/>
        <w:t>ся в самых обыденных явлениях, именно в тех, где духовное начало (например, человеческая воля) - которое хотя и тесно соединено с материею, однако по своей природе не материально, следовательно не может быть продуктом материи-оказывается прямо воздействующим на материю, хотя бы и в самых тесных границах (например, в том явлении, что воля приводит в движение нервы и мускулы). Простое признание этого Факта (а я не думаю, чтобы его можно было иначе отвергнуть, как отрицанием какого бы то ни было самостоятельного, духовного начала или какого бы то ни было духовного свойства, которое бы не имело основания в материи) заключает в себе признание в прин</w:t>
        <w:softHyphen/>
        <w:t>ципе (я говорю в принципе) так называемого чуда во</w:t>
        <w:softHyphen/>
        <w:t>обще. Если только в этом согласиться, то главное недоразумение будет устранено; все остальное (как-то: степень вероятности различных чудес, о которых свидетельствует история, признаки истинных и ложных чудес и пр.) будет уже делом второстепенны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ЕЛКИЕ И НЕОКОНЧЕННЫЕ СТАТЬ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rPr>
      </w:pPr>
      <w:r>
        <w:rPr>
          <w:rFonts w:cs="Times New Roman" w:ascii="Times New Roman" w:hAnsi="Times New Roman"/>
        </w:rPr>
      </w:r>
    </w:p>
    <w:p>
      <w:pPr>
        <w:pStyle w:val="Normal"/>
        <w:numPr>
          <w:ilvl w:val="0"/>
          <w:numId w:val="0"/>
        </w:numPr>
        <w:jc w:val="both"/>
        <w:outlineLvl w:val="2"/>
        <w:rPr>
          <w:rFonts w:ascii="Times New Roman" w:hAnsi="Times New Roman" w:cs="Times New Roman"/>
        </w:rPr>
      </w:pPr>
      <w:bookmarkStart w:id="35" w:name="bookmark82"/>
      <w:r>
        <w:rPr>
          <w:rFonts w:cs="Times New Roman" w:ascii="Times New Roman" w:hAnsi="Times New Roman"/>
          <w:lang w:val="la-VA" w:eastAsia="la-VA" w:bidi="la-VA"/>
        </w:rPr>
        <w:t>Geschichte der Russischen Kirche. - Periode des</w:t>
      </w:r>
      <w:bookmarkEnd w:id="35"/>
    </w:p>
    <w:p>
      <w:pPr>
        <w:pStyle w:val="Normal"/>
        <w:numPr>
          <w:ilvl w:val="0"/>
          <w:numId w:val="0"/>
        </w:numPr>
        <w:ind w:firstLine="360"/>
        <w:jc w:val="both"/>
        <w:outlineLvl w:val="2"/>
        <w:rPr>
          <w:rFonts w:ascii="Times New Roman" w:hAnsi="Times New Roman" w:cs="Times New Roman"/>
        </w:rPr>
      </w:pPr>
      <w:r>
        <w:rPr>
          <w:rFonts w:cs="Times New Roman" w:ascii="Times New Roman" w:hAnsi="Times New Roman"/>
          <w:lang w:val="la-VA" w:eastAsia="la-VA" w:bidi="la-VA"/>
        </w:rPr>
        <w:t>Patriarchats. 1588-1720. Riga, 1847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iesee schon lang erwartete Buch, das vor einem Monate in Riga erschienen ist, muss, abgesehen von der besondern Bedeutenheit, die es fiir die Glieder der Rechtglaubigen Kirche hat, wenigstens ein literarisches In ter esse in Anspruch nehmen bei ddn Anhangern anderer Glaubenslehren. Indem wir nubedingt eingestehen, dass, diese Arbeit nach ihrem Verdienste zu wlirdigen, eine Anfgabe ware, die unsere Krafte libersteigt, und die liber den Umfang hinausgeht, den dieses Journal verstattet bitten wir die Leser, die folgenden Zeilen nieht ais Kritik betrachten zu wollen, sondern ais eine einfache Anzeige, die das Publicum bekannt machen soli mit dem Gegenstande dieser Schrift und mit der Darstellungsweis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Этот библиографический разбор сочинения Преосвященного Филарета, Епископа Рижского («История Русской Церкви; период Патриаршества; 1588 - 1720; Рига, 1847 г.»), составляющего 4-ую часть его Истории Русской церкви, был напечатан, за подписью Ю. </w:t>
      </w:r>
      <w:r>
        <w:rPr>
          <w:rFonts w:cs="Times New Roman" w:ascii="Times New Roman" w:hAnsi="Times New Roman"/>
          <w:lang w:val="el-GR" w:eastAsia="el-GR" w:bidi="el-GR"/>
        </w:rPr>
        <w:t>θ</w:t>
      </w:r>
      <w:r>
        <w:rPr>
          <w:rFonts w:cs="Times New Roman" w:ascii="Times New Roman" w:hAnsi="Times New Roman"/>
        </w:rPr>
        <w:t xml:space="preserve">-ча, в особом приложении к Ле 208 Немецкой Рижской газеты </w:t>
      </w:r>
      <w:r>
        <w:rPr>
          <w:rFonts w:cs="Times New Roman" w:ascii="Times New Roman" w:hAnsi="Times New Roman"/>
          <w:lang w:val="la-VA" w:eastAsia="la-VA" w:bidi="la-VA"/>
        </w:rPr>
        <w:t xml:space="preserve">(Extra-Beilage zur Rigaschen Zeitung) 8 </w:t>
      </w:r>
      <w:r>
        <w:rPr>
          <w:rFonts w:cs="Times New Roman" w:ascii="Times New Roman" w:hAnsi="Times New Roman"/>
        </w:rPr>
        <w:t xml:space="preserve">Сентября </w:t>
      </w:r>
      <w:r>
        <w:rPr>
          <w:rFonts w:cs="Times New Roman" w:ascii="Times New Roman" w:hAnsi="Times New Roman"/>
          <w:lang w:val="la-VA" w:eastAsia="la-VA" w:bidi="la-VA"/>
        </w:rPr>
        <w:t xml:space="preserve">1847 </w:t>
      </w:r>
      <w:r>
        <w:rPr>
          <w:rFonts w:cs="Times New Roman" w:ascii="Times New Roman" w:hAnsi="Times New Roman"/>
        </w:rPr>
        <w:t>года. Прим. изд.</w:t>
      </w:r>
    </w:p>
    <w:p>
      <w:pPr>
        <w:pStyle w:val="Normal"/>
        <w:ind w:firstLine="360"/>
        <w:jc w:val="both"/>
        <w:rPr>
          <w:rFonts w:ascii="Times New Roman" w:hAnsi="Times New Roman" w:cs="Times New Roman"/>
        </w:rPr>
      </w:pPr>
      <w:r>
        <w:rPr>
          <w:rFonts w:cs="Times New Roman" w:ascii="Times New Roman" w:hAnsi="Times New Roman"/>
        </w:rPr>
        <w:t>Перевод. Книга эта, появившаяся в Риге с месяц тому назад, давно ожидалась и должна, независимо от особого значения, которое ора имеет для членов православной церкви, возбудить, по крайней мере, литературный инте</w:t>
        <w:softHyphen/>
        <w:t>рес в среде последователей других вероисповеданий. Безусловно признавая, что оценка этого труда соответственно его достоинству была бы задачею, превышающего силы наши и размеры, допускаемые этою газетою, мы просимъ</w:t>
      </w:r>
    </w:p>
    <w:p>
      <w:pPr>
        <w:pStyle w:val="Normal"/>
        <w:ind w:firstLine="360"/>
        <w:jc w:val="both"/>
        <w:rPr>
          <w:rFonts w:ascii="Times New Roman" w:hAnsi="Times New Roman" w:cs="Times New Roman"/>
        </w:rPr>
      </w:pPr>
      <w:r>
        <w:rPr>
          <w:rFonts w:cs="Times New Roman" w:ascii="Times New Roman" w:hAnsi="Times New Roman"/>
          <w:lang w:val="la-VA" w:eastAsia="la-VA" w:bidi="la-VA"/>
        </w:rPr>
        <w:t>Schon die Jnhalts*Anzeige lasst erkennen, dass dies nur ein Theil des grossen Werkes ist, das der Verfasser unternommen hat, ein Bruchstiick aus seiner Russischen Kirchengeschichte; aber dies Fragment begreift fast den wichtigslen Zeitabschnitt in der Geechichte unserer Kirche; denn wahrend der 132 Jahre des Patriarchats erstarkte sie mitten iu Gefahren aller Art, ging dureh alie moglichen Priifungen. die ihr dureh die Vorsehung beschieden waren-zu ihrem Heil.</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Wunderbar sind die Gerichte Gottes! Das Patriarchat erschien in der Russichen Kirche gerade zu einer Zeit, ais die Macht des Patriarchen am ntttzlichsten sein konnte filr die Kirche, wie fur das Vaterland. Ich meine jene schauderhafte Zeit der Pseudo-Pratendenten, ais in den Wogen der Anarchie und der Herrschaft eines fremden Volkes Russland am Rande des Untergangs. stand</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mit diesen Worten beginnt der Verfasser die Darstellung der Geechichte der ersten Patriarch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Und in der That, die Grilndung des Patriarchats fand statt unter dem Zar Feodor, dem letzten Reprasentanten der Rurickschen Dynastie, mit deren Existenz die Frtichte ihrer Jahrhunderte langen Bemiihungen unzertrennlich verbunden schienen.-Bald nachdem das Grab den Zar Feodor </w:t>
      </w:r>
      <w:r>
        <w:rPr>
          <w:rFonts w:cs="Times New Roman" w:ascii="Times New Roman" w:hAnsi="Times New Roman"/>
        </w:rPr>
        <w:t>читателей отнестись ж следующим строкам не как ж критике, а жаж ж простому указанию, имеющему целью ознажомить публику с содерванием этого труда и с способом изложения его.</w:t>
      </w:r>
    </w:p>
    <w:p>
      <w:pPr>
        <w:pStyle w:val="Normal"/>
        <w:ind w:firstLine="360"/>
        <w:jc w:val="both"/>
        <w:rPr>
          <w:rFonts w:ascii="Times New Roman" w:hAnsi="Times New Roman" w:cs="Times New Roman"/>
        </w:rPr>
      </w:pPr>
      <w:r>
        <w:rPr>
          <w:rFonts w:cs="Times New Roman" w:ascii="Times New Roman" w:hAnsi="Times New Roman"/>
        </w:rPr>
        <w:t>Уве из одного оглавления видно, что это только часть большего труда, предпринятого автором, только отдел его Истории Русской Церкви. Но этот отдел обнимает едва ли не самый важный период времени в истории на</w:t>
        <w:softHyphen/>
        <w:t>шей Церкви, так как, в продолвение 132 лет Патриаршества, Церковь наша окрепла среди опасностей всякого рода и прошла, на блого самой себе, через всякого рода испытания, к которым она была призвана Провидением.</w:t>
      </w:r>
    </w:p>
    <w:p>
      <w:pPr>
        <w:pStyle w:val="Normal"/>
        <w:ind w:firstLine="360"/>
        <w:jc w:val="both"/>
        <w:rPr>
          <w:rFonts w:ascii="Times New Roman" w:hAnsi="Times New Roman" w:cs="Times New Roman"/>
        </w:rPr>
      </w:pPr>
      <w:r>
        <w:rPr>
          <w:rFonts w:cs="Times New Roman" w:ascii="Times New Roman" w:hAnsi="Times New Roman"/>
        </w:rPr>
        <w:t>«Чудны судьбы Божии! Патриаршество явилось в Церкви Русской в такое именно время, когда власть Патриарха всего более могла быть полезною и для Церкви и для отечества. Разумеем страшное время Самозванцов, когда в вол</w:t>
        <w:softHyphen/>
        <w:t>нах безначалия и чужеземной власти совсем готова была погибнуть Россия»;- этими словами начинает автор изложение истории первых Патриархов.</w:t>
      </w:r>
    </w:p>
    <w:p>
      <w:pPr>
        <w:pStyle w:val="Normal"/>
        <w:ind w:firstLine="360"/>
        <w:jc w:val="both"/>
        <w:rPr>
          <w:rFonts w:ascii="Times New Roman" w:hAnsi="Times New Roman" w:cs="Times New Roman"/>
        </w:rPr>
      </w:pPr>
      <w:r>
        <w:rPr>
          <w:rFonts w:cs="Times New Roman" w:ascii="Times New Roman" w:hAnsi="Times New Roman"/>
        </w:rPr>
        <w:t>И действительно, Патриаршество было учреждено при Царе Феодоре, послед</w:t>
        <w:softHyphen/>
        <w:t>нем представителе Рюриковой династии, с существованием которой, каза</w:t>
        <w:softHyphen/>
        <w:t>лось, были нераздельно связаны и плоды её вековых трудов. Вскоре после</w:t>
      </w:r>
    </w:p>
    <w:p>
      <w:pPr>
        <w:pStyle w:val="Normal"/>
        <w:jc w:val="both"/>
        <w:rPr>
          <w:rFonts w:ascii="Times New Roman" w:hAnsi="Times New Roman" w:cs="Times New Roman"/>
        </w:rPr>
      </w:pPr>
      <w:r>
        <w:rPr>
          <w:rFonts w:cs="Times New Roman" w:ascii="Times New Roman" w:hAnsi="Times New Roman"/>
          <w:lang w:val="la-VA" w:eastAsia="la-VA" w:bidi="la-VA"/>
        </w:rPr>
        <w:t>gedeckt hatte, den das Volk beweinte wie keinen seiner Vorganger, fing Alles, was sie zneammengebracht und um einen Mittelpunkt gestellt hatten, an auseinander zu fallen; das Gebaude der Herrscher wankte, und die Polen, unter der Fahne des von ihnen geschaffenen Pseudo-Pratendenten, drangen bis in das Herz Russlands. Aber der Andrang von Aussen her, welcher das Werk von Menechenhand zertrftmmerte, traf auf eine audere Feste, vor welcher er zurilckweichen musste. Rossia, ais Staat,fiel besiegtiin ungleichen Kampfe; aber fiir sie erstand die heiiige Rossia unzertrennlich und fest in der Einheit des Glaubens, unbezwingbar in ihrem Geiste der Selbstopferung. Diese Einheit und diese moralische Kraft n&amp;hrte in ihr die Kirche ais pflegende Muttersie bereitete, sie befruchtete den Boden, auf dem sich der Herrscherbau emporrichtete; sie rief aus den Triimmern hervor den Volksgeist, der ihn einst auffiihrte, und auPs neue ihn erhob. In der Person des Patriarchen Hermogen, der, ein Crefangener der Polen, dennoch aus der Tiefe seines Kerkers die Erhebung der ganzen Nation lenkte, nahm die Kirche natttrlich die Stelle des zum Stilistand gebrachten politischen Reiches ein: in der Person Phiiarets, des Vaters des ersten der Romanows dem Fleische und dem Geiste nach, beschirmte sie ‘sein neu beginnendes Leben. Das</w:t>
      </w:r>
    </w:p>
    <w:p>
      <w:pPr>
        <w:pStyle w:val="Normal"/>
        <w:jc w:val="both"/>
        <w:rPr>
          <w:rFonts w:ascii="Times New Roman" w:hAnsi="Times New Roman" w:cs="Times New Roman"/>
        </w:rPr>
      </w:pPr>
      <w:r>
        <w:rPr>
          <w:rFonts w:cs="Times New Roman" w:ascii="Times New Roman" w:hAnsi="Times New Roman"/>
        </w:rPr>
        <w:t>того, как могила закрылась над Феодором, которого народ оплакивал более, чем кого-либо из его предшественников, все то, что они собрали и связали с средоточием, начало распадаться; строение, воздвигнутое ими, по· колебалось, и Поляки проникли в самое сердце России под знаменем ими же созданного Самозванца. Но это нападение извне, разрушавшее на пути своем все, что было делом рук человеческих, встретилось с другою твердынею, перед которою оно должно было отступить. Россия, как государство, пала побежденная в неравной борьбе; но за нее воспрянула Святая Русь, нераздробимая и твердая единстном своей веры, непобеиимая своин духом само</w:t>
        <w:softHyphen/>
        <w:t>пожертвования. Это единство и эту духовную силу, как заботливая мать, вскор</w:t>
        <w:softHyphen/>
        <w:t>мила в ней Церковь; она подготовила, она оплодотворила ту почву, на кото</w:t>
        <w:softHyphen/>
        <w:t>рой возвысилось строение государственное; из его развалин она вызвала тот дух народный, который его некогда создал и вновь его воздвиг. В лице Патриарха Гермогена, который, в плену у Поляков, из глубины темницы, направлял народное восстание, Церковь заступила место государства, утра</w:t>
        <w:softHyphen/>
        <w:t>тившего всякое значение; в лице же Филарета, отца первого Романова по</w:t>
      </w:r>
    </w:p>
    <w:p>
      <w:pPr>
        <w:pStyle w:val="Normal"/>
        <w:tabs>
          <w:tab w:val="clear" w:pos="708"/>
          <w:tab w:val="left" w:pos="5485" w:leader="none"/>
        </w:tabs>
        <w:ind w:firstLine="360"/>
        <w:jc w:val="both"/>
        <w:rPr>
          <w:rFonts w:ascii="Times New Roman" w:hAnsi="Times New Roman" w:cs="Times New Roman"/>
        </w:rPr>
      </w:pPr>
      <w:r>
        <w:rPr>
          <w:rFonts w:cs="Times New Roman" w:ascii="Times New Roman" w:hAnsi="Times New Roman"/>
        </w:rPr>
        <w:t>Соя. Ю. Саиарвва. VI.</w:t>
        <w:tab/>
        <w:t>34</w:t>
      </w:r>
    </w:p>
    <w:p>
      <w:pPr>
        <w:pStyle w:val="Normal"/>
        <w:jc w:val="both"/>
        <w:rPr>
          <w:rFonts w:ascii="Times New Roman" w:hAnsi="Times New Roman" w:cs="Times New Roman"/>
        </w:rPr>
      </w:pPr>
      <w:r>
        <w:rPr>
          <w:rFonts w:cs="Times New Roman" w:ascii="Times New Roman" w:hAnsi="Times New Roman"/>
          <w:lang w:val="la-VA" w:eastAsia="la-VA" w:bidi="la-VA"/>
        </w:rPr>
        <w:t>war ihr erstes Thun und Wirken in der Epoche des Patriarchat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ahrend dessen ging im Stiden und Westen in KleinRussland und Litthauen ein anderer verzweifelter Kampf der Rechtglaubigkeit und Volksthtimlichkeit vor sich mit dem Katholicismus und dem Polnischen Schlachtizenadel, der ersterem zu einem unbedingt unterwiirfigen Werkzeuge diente. In der Berechnung, dass es mbglich sein wtirde, die hohern Stande durch Versprechungen zu erkaufen und das Volk zn tatiechen oder zu nbthigen, verfiel die Rbmische Geistlichkeit auf die Erfindung der Union, ein gesetzwidriges Abkommen zwischen dem Katholicismus und der Rechtglaubigkeit, und trug der Polnischen Regierung auf, diese Composition iiis Leben zu rufen. Eis war aber nieht leicht das Volk zu tati</w:t>
        <w:softHyphen/>
        <w:t>echen; es nahm das verstisste Gift nieht an, aber unerborte Grausamkeiten des Polnischen Adels erregten die stidlichen Kosaken zu heroischen Grossthaten, welche den Ruhm KleinRusslands begriindeten und eine unerschbpfliche Quelle seiner Volkslieder wurden. Dies war die eine, und zwar die lebendigste Seite des Kampfes mit dem Katholicismus; er zeigte sich aber auch in einer anderen Sph&amp;re. Die Anstrengungen der Jesuiten, die Wahrheit zu verfinstern und durch Sophismen die Verschiedenheit in der Glaubenslehre der beiden</w:t>
      </w:r>
    </w:p>
    <w:p>
      <w:pPr>
        <w:pStyle w:val="Normal"/>
        <w:jc w:val="both"/>
        <w:rPr>
          <w:rFonts w:ascii="Times New Roman" w:hAnsi="Times New Roman" w:cs="Times New Roman"/>
        </w:rPr>
      </w:pPr>
      <w:r>
        <w:rPr>
          <w:rFonts w:cs="Times New Roman" w:ascii="Times New Roman" w:hAnsi="Times New Roman"/>
        </w:rPr>
        <w:t>плоти и духу, она оказала покровительство,и защиту вновь начинавшейся жнзня государства. Таково было её первое делание в эпоху Патриаршества.</w:t>
      </w:r>
    </w:p>
    <w:p>
      <w:pPr>
        <w:pStyle w:val="Normal"/>
        <w:ind w:firstLine="360"/>
        <w:jc w:val="both"/>
        <w:rPr>
          <w:rFonts w:ascii="Times New Roman" w:hAnsi="Times New Roman" w:cs="Times New Roman"/>
        </w:rPr>
      </w:pPr>
      <w:r>
        <w:rPr>
          <w:rFonts w:cs="Times New Roman" w:ascii="Times New Roman" w:hAnsi="Times New Roman"/>
        </w:rPr>
        <w:t>Между тем, на Юге и Западе, в Малороссии и Литве, шла другая, отчаян</w:t>
        <w:softHyphen/>
        <w:t>ная борьба между Православием и Русской народностью с одной стороны я Католицизмом и Польским шляхетством с другой, причем шляхетство являлось безусловно подчиненным орудием в руках Католицизма. Расчи</w:t>
        <w:softHyphen/>
        <w:t>тывая на возможность подкупить высшие сословия, а низшие обмануть или при</w:t>
        <w:softHyphen/>
        <w:t>неволить, Римское духовенство выдумало Унию, противозаконную сделку между Католицизмом и Православием, и возложило на Польское правительство обя</w:t>
        <w:softHyphen/>
        <w:t>занность провести в жизнь свое изобретение. Но обмануть народ оказалось делом нелегким; он не принял подслащенного яда, а неслыханные жесто</w:t>
        <w:softHyphen/>
        <w:t>кости польского шляхетства возбудили Украинских Казаков к геройским подвигам, которые положили основание славе Малороссии и стали неизсякаемым источником её народных песен. Это было самым живым проявлением борь</w:t>
        <w:softHyphen/>
        <w:t>бы с Католицизмом, но не единственным; борьба проявилась и в другой саере. Старания Иезуитов затемнить истину и соаизмами прикрыть различие въ</w:t>
      </w:r>
    </w:p>
    <w:p>
      <w:pPr>
        <w:pStyle w:val="Normal"/>
        <w:ind w:firstLine="360"/>
        <w:jc w:val="both"/>
        <w:rPr>
          <w:rFonts w:ascii="Times New Roman" w:hAnsi="Times New Roman" w:cs="Times New Roman"/>
        </w:rPr>
      </w:pPr>
      <w:r>
        <w:rPr>
          <w:rFonts w:cs="Times New Roman" w:ascii="Times New Roman" w:hAnsi="Times New Roman"/>
          <w:lang w:val="la-VA" w:eastAsia="la-VA" w:bidi="la-VA"/>
        </w:rPr>
        <w:t>Kirchin zu verdecken, forderten nattirlich die Rechtglanbige Geistlichkeit zur Widerlegung und zum Streite auf; darum entstand fiir dieselbe das Bedtirfniss gelehrter Bildung, das Bedtirfniss derselben Wissenschaft, welche in den westlichen Hochschulen gelehrt, jener Waffe, die von den Jesuiten so geschickt gehandhabt wurde. Die Katholieche Geistlichkeit verbarg ihre Wissenschaft nicht, aber sie ilberlieferte sieder Rechtglaubigen Jugend fiir den Preis der Abtrtinnigkeit. Einzelne verliessen den Glauben ihrer Vater, Andere, unter denen eifrige Beschtitzer des orthodoxen Glaubens, wurden, ohne sich dessen selbst bewusst zu sein, leidenschaftliche Liebhaber der Jesuitischen Scholastik, und versuchten sie auf den Lehrvortrag der orthodoxen Kirche anzuwenden. Unter diesem Einflusse bildete sich eine ganze Schule von Gelehrten aus Zbglingen der Kiewschen Akademie. Dies musste gefahrbringend werden; denn die von den Katholiken entlehnten Formen der Wissenschaft mussten mit der Zeit den Inhalt entstellen, um so mehr gefahrlich, ais sie sich ihnen hingaben fast unbewusst und aus gutem Motiv, aus blossem Bedtirfniss von Aufkltirung. Diesem Eindringen Katholischer Begriffe stellten sich heilbringend die Patriarchen entgegen, und indem sie die Verbreitung literarischer Kenntnisee sich angelegen sein liessen, nur aus andem Qnellen,</w:t>
      </w:r>
    </w:p>
    <w:p>
      <w:pPr>
        <w:pStyle w:val="Normal"/>
        <w:ind w:firstLine="360"/>
        <w:jc w:val="both"/>
        <w:rPr>
          <w:rFonts w:ascii="Times New Roman" w:hAnsi="Times New Roman" w:cs="Times New Roman"/>
        </w:rPr>
      </w:pPr>
      <w:r>
        <w:rPr>
          <w:rFonts w:cs="Times New Roman" w:ascii="Times New Roman" w:hAnsi="Times New Roman"/>
        </w:rPr>
        <w:t>вероучении обеих церквей, естественно вызвали православное духовенство на опровержение и на спор; отсюда возникла у него потребность в ученом обра</w:t>
        <w:softHyphen/>
        <w:t>зовании, в той же самой науке, которой обучали в Западных школах, в том оружии, которым Иезуиты так ловко умели владеть. Католическое духовенство не скрывало своей науки, но оно посвящало в нее Православное юношество лишь под условием отступничества. Иные покидали веру своих отцов, другие, между коими были и горячие защитники православия, станови</w:t>
        <w:softHyphen/>
        <w:t>лись, сами того не замечая, страстными приверженцами Иезуитской схоластики и пытались применять ее к преподаванию учения Православной Церкви. Под таким воздействием образовалась целая школа ученых из воспитанников Киевской Академии. Это не могло не повлечь за собою опасных последствий; так как, заимствованные у Католиков аормы науки должны были ео вре</w:t>
        <w:softHyphen/>
        <w:t>менем исказить самое содержание её; в втом предстояла.тем большая опас</w:t>
        <w:softHyphen/>
        <w:t>ность, что означенные ученые отдавались этим научным системам почти бессознательно, язь доброго побуждения, из чистой потребности в просве</w:t>
        <w:softHyphen/>
        <w:t>щении. Против вторжения католических понятий благотворно восстали Патри3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sammelten sie grosse Mittel, reiche Bibliotheken, beriefen Gelehrte aus dem Orient, schrieben und muheten sich selbst, ermunterten Audere, und grtindeten endlicli in Moskau ihre eigene Akademie. Ais Denkmaler der gelehrten Thatigkeit jener Zeit hinterblieb eine ganze Litefatur, die schon allein durch ihren Reichthum bemerkenswerth ist. Auf dieser Bahn errangen besondere Verdienste die Patriarchen Nikon, loakim und bie Gefahrten des Letzteren, die Brttder loannikius und Sophronius Lichnd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twas spater zeigten sich die Einflilsse des Protestantismus im Norden. Von Seiten der Protestanten fand keine regelmassig gebildete Propagande statt. Gleichwohl bei dem bestandigen Verkehr der untern Classen mit den Gewerk und Kunstmeistern, die aus Deutschland zu uns herttber kamen, bei der in der hohern Geeellschaft beginnenden Nachahmung alles Fremden, bffnete sich nattirlich ein Weg zur ludividualisirung in der Sph&amp;re religioser Glaubensneigungen, und eine neue Verpflichtung erstand fiir die Geistlichkeit: unangetastet zu erhalten die Unverletzlichkeit der kirchlichen Ueberliefernng inmitten der Veranderung, welche den ganzen Zustand der ‘ Russischen Geeellschaft erschiitterte. - Dies waidie letzte Aufgabe der Patriarchatzeit, und diese Aufgabe vollendete Stephan Jaworskii, der den Sitz des Patri· </w:t>
      </w:r>
      <w:r>
        <w:rPr>
          <w:rFonts w:cs="Times New Roman" w:ascii="Times New Roman" w:hAnsi="Times New Roman"/>
        </w:rPr>
        <w:t>архи, и так как они сочувствовали распространению научных знаний, но из других источников, то они собирали для этого большие средства, устраи</w:t>
        <w:softHyphen/>
        <w:t>вали богатые библиотеки, призывали ученых с Востока, сами писали и тру</w:t>
        <w:softHyphen/>
        <w:t>дились, ободряли других и, наконец, основали в Москве свою собственную Академию. Памятником ученой деятельности того времени осталась целая ли</w:t>
        <w:softHyphen/>
        <w:t>тература, замечательная уже одним своим богатством. На этом поприще ознаменовали себя особыми заслугами Патриархи Никон, Иоаким и сотруд</w:t>
        <w:softHyphen/>
        <w:t>ники последнего братья Иоанникий и Софроний Лихуды.</w:t>
      </w:r>
    </w:p>
    <w:p>
      <w:pPr>
        <w:pStyle w:val="Normal"/>
        <w:ind w:firstLine="360"/>
        <w:jc w:val="both"/>
        <w:rPr>
          <w:rFonts w:ascii="Times New Roman" w:hAnsi="Times New Roman" w:cs="Times New Roman"/>
        </w:rPr>
      </w:pPr>
      <w:r>
        <w:rPr>
          <w:rFonts w:cs="Times New Roman" w:ascii="Times New Roman" w:hAnsi="Times New Roman"/>
        </w:rPr>
        <w:t>Несколько позже, на Севере, обнаружилось влияние Протестантизма. Со сто</w:t>
        <w:softHyphen/>
        <w:t>роны протестантов не было правильно организованной пропаганды. Однако, при постоянных сношениях низших классов с ремесленниками и худож</w:t>
        <w:softHyphen/>
        <w:t>никами, которые к нам приезжали из Германии, при начинавшемся в вы</w:t>
        <w:softHyphen/>
        <w:t>сшем обществе подражании всему иностранному, естественно проложился путь для проявления личных толкований и стремлений в соере религии, а для ду</w:t>
        <w:softHyphen/>
        <w:t>ховенства возникла новая обязанность: сохранить в целости и неприкосновен</w:t>
        <w:softHyphen/>
        <w:t>ности Церковное Предание среди преобразований, расшатавших весь стро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archats nieht mehr ais Patriarch, sondern ais Stellvertreter im Patriarchat inne hatt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ahrend dessen verhandelte sich zwischen uuserer Geist</w:t>
        <w:softHyphen/>
        <w:t>lichkeit und der Protestantischen ein gelehrter theologischer Streit, im Allgemeinen aber friedlicher ais die Streitigkeit mit den Katholiken. Gegen Ende des XVII und zu Anfange des XVIII Jahrhunderts wurde die Theilnahme der Protes</w:t>
        <w:softHyphen/>
        <w:t>tanten an der Orientalischen Kirche im hbchsten Grade angeregt: die Protestanten bezogen sich haufig auf sie in ihrem Widerstande gegen die Katholiken, suchten eine Verbindung mit ihr, und eine Folge dieser Annaherung war der Uebergang einiger gelehrten Protestanten zur Rechtglaubigen Kirche, unter Andern des Englischen Predigers Malard und Adam Zernikaws, gebiirtig aus Preussen, unstreitig eines der ersten Theologen seiner Zei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Auf solche Art wies die Rechtglaubige Kirche im Streite mit den zwei entgegengesetzten Lehren, die das westliche Europa in zwei Parteien zerfallen machten, jede Neuerung im Reiche des Glaubens von sich ab; zu derselben Zeit bekampfte sie in ihrem Schoosse die aberglaubige Vorliebe fili· den Buchstahen, der sich gegen die Verbesserung gottesdienstlicher Biicher erhob und den Raskol (Schisma) erzeugte. -Und diese wichtige Angelegenheit, die Verbesserung der</w:t>
      </w:r>
    </w:p>
    <w:p>
      <w:pPr>
        <w:pStyle w:val="Normal"/>
        <w:ind w:firstLine="360"/>
        <w:jc w:val="both"/>
        <w:rPr>
          <w:rFonts w:ascii="Times New Roman" w:hAnsi="Times New Roman" w:cs="Times New Roman"/>
        </w:rPr>
      </w:pPr>
      <w:r>
        <w:rPr>
          <w:rFonts w:cs="Times New Roman" w:ascii="Times New Roman" w:hAnsi="Times New Roman"/>
        </w:rPr>
        <w:t>Русского общества.</w:t>
      </w:r>
      <w:r>
        <w:rPr>
          <w:rFonts w:cs="Times New Roman" w:ascii="Times New Roman" w:hAnsi="Times New Roman"/>
          <w:lang w:val="la-VA" w:eastAsia="la-VA" w:bidi="la-VA"/>
        </w:rPr>
        <w:t>-</w:t>
      </w:r>
      <w:r>
        <w:rPr>
          <w:rFonts w:cs="Times New Roman" w:ascii="Times New Roman" w:hAnsi="Times New Roman"/>
        </w:rPr>
        <w:t>Это было последнею задачею Патриаршества, и ее исполнил Стеоан Яворский, который занимал Патриарший престол уже не в качестве Патриарха, а как Блюститель Патриаршего престола.</w:t>
      </w:r>
    </w:p>
    <w:p>
      <w:pPr>
        <w:pStyle w:val="Normal"/>
        <w:ind w:firstLine="360"/>
        <w:jc w:val="both"/>
        <w:rPr>
          <w:rFonts w:ascii="Times New Roman" w:hAnsi="Times New Roman" w:cs="Times New Roman"/>
        </w:rPr>
      </w:pPr>
      <w:r>
        <w:rPr>
          <w:rFonts w:cs="Times New Roman" w:ascii="Times New Roman" w:hAnsi="Times New Roman"/>
        </w:rPr>
        <w:t>В это время, между нашим духовенством и Протестантским велся уче</w:t>
        <w:softHyphen/>
        <w:t>ный богословский спор, однако, с ббл мним миролюбием, чем спор с Ка</w:t>
        <w:softHyphen/>
        <w:t>толиками. В конце XVII и в начале XVIII века интерес Протестантов к Православной Церкви был в высшей степени возбужден: они часто на нее ссылались в свией борьбе с Католиками, искали соединения с нею, и последствием этого сближения был переход в Православие нескольких ученых Протестантов, между прочим английского проповедника Маларда и Адама Зервикова, родом из Пруссии бесспорно одного из лучших богосло</w:t>
        <w:softHyphen/>
        <w:t>вов своего времени.</w:t>
      </w:r>
    </w:p>
    <w:p>
      <w:pPr>
        <w:pStyle w:val="Normal"/>
        <w:ind w:firstLine="360"/>
        <w:jc w:val="both"/>
        <w:rPr>
          <w:rFonts w:ascii="Times New Roman" w:hAnsi="Times New Roman" w:cs="Times New Roman"/>
        </w:rPr>
      </w:pPr>
      <w:r>
        <w:rPr>
          <w:rFonts w:cs="Times New Roman" w:ascii="Times New Roman" w:hAnsi="Times New Roman"/>
        </w:rPr>
        <w:t>Таким образом, в споре с обоими противоположными учениями, кото</w:t>
        <w:softHyphen/>
        <w:t>рые разделяли западную Европу на два лагеря, Православная Церковь устра</w:t>
        <w:softHyphen/>
        <w:t>нила всякое новшество в области веры; в то же время вела она внутрен</w:t>
        <w:softHyphen/>
        <w:t>нюю борьбу против суеверного пристрастия к букве, восставшего противъ</w:t>
      </w:r>
    </w:p>
    <w:p>
      <w:pPr>
        <w:pStyle w:val="Normal"/>
        <w:jc w:val="both"/>
        <w:rPr>
          <w:rFonts w:ascii="Times New Roman" w:hAnsi="Times New Roman" w:cs="Times New Roman"/>
        </w:rPr>
      </w:pPr>
      <w:r>
        <w:rPr>
          <w:rFonts w:cs="Times New Roman" w:ascii="Times New Roman" w:hAnsi="Times New Roman"/>
          <w:lang w:val="la-VA" w:eastAsia="la-VA" w:bidi="la-VA"/>
        </w:rPr>
        <w:t>Biicher, die schon unumganglich war, damit der Formalismus, der sich im Dunkeln versteckt hielt, an den Tag gerufen und besiegtwiirde; diese Angelegenheit, die grosser Anstrengungen bedurfte und kraftiger Entschlossenheit, brachten die Patri</w:t>
        <w:softHyphen/>
        <w:t>archen zur Vollendung. Nikon machte den Anfang und litt fiir sie, es vollendete sie und gab ihr Rechtfertigung der Patriarch loakim.</w:t>
      </w:r>
    </w:p>
    <w:p>
      <w:pPr>
        <w:pStyle w:val="Normal"/>
        <w:ind w:firstLine="360"/>
        <w:jc w:val="both"/>
        <w:rPr>
          <w:rFonts w:ascii="Times New Roman" w:hAnsi="Times New Roman" w:cs="Times New Roman"/>
        </w:rPr>
      </w:pPr>
      <w:r>
        <w:rPr>
          <w:rFonts w:cs="Times New Roman" w:ascii="Times New Roman" w:hAnsi="Times New Roman"/>
          <w:lang w:val="la-VA" w:eastAsia="la-VA" w:bidi="la-VA"/>
        </w:rPr>
        <w:t>Und so konnten wir mit Recht sagen, dass die Periode des Patriarchats eine Zeit vielfacher Prttfung und eines Kampfes war, in denen die Rechtglanbige Kirche hervorzuleuchten vermochte iu allen ihren Beziehungen.</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ies ist der Gegenstand der Geechichte des Patriarchats. £s versteht sich von selbst, dass in dem Buche, von dem die Rede ist, und das sechszehn gedruckte Bogen umfasst, der Autor nicht damit tfmging, ihn zu erschopfen; aber schon die blosse Ansicht seiner Inhalte-Anzeige beweist, dass er ihn vollsthiidig, in seinem ganzen Umfange erfasste. Diese Vollstandigkeit, ais ein Ganzes, bei der gedrangten Kiirze der Ausfuhrung, giebt dem Buche seinen vorziiglichen Werth und stellt ee ilber alie bis jetzt erschieneneu Werke in diesem Fache. Jetzt sind alie Thatsachen der Zeiten des Patriarchats, unter jenen eine Menge bisher unbekannter, in Gruppen zusammengestellt.</w:t>
      </w:r>
    </w:p>
    <w:p>
      <w:pPr>
        <w:pStyle w:val="Normal"/>
        <w:jc w:val="both"/>
        <w:rPr>
          <w:rFonts w:ascii="Times New Roman" w:hAnsi="Times New Roman" w:cs="Times New Roman"/>
        </w:rPr>
      </w:pPr>
      <w:r>
        <w:rPr>
          <w:rFonts w:cs="Times New Roman" w:ascii="Times New Roman" w:hAnsi="Times New Roman"/>
        </w:rPr>
        <w:t>исправления богослужебных книг и породившего раскол. - И это важное дело, дело исправления книг, которое уже потому было неизбежно, что нужно было вызвать на свет Божий и победить скрывавшийся во мраке Формализм, это дело, требовавшее большего напряжения сил и твердой ре</w:t>
        <w:softHyphen/>
        <w:t>шимости, совершили Патриархи. Никон начал его и за него пострадал, Патриарх Иоаким его окончил и оправдал.</w:t>
      </w:r>
    </w:p>
    <w:p>
      <w:pPr>
        <w:pStyle w:val="Normal"/>
        <w:ind w:firstLine="360"/>
        <w:jc w:val="both"/>
        <w:rPr>
          <w:rFonts w:ascii="Times New Roman" w:hAnsi="Times New Roman" w:cs="Times New Roman"/>
        </w:rPr>
      </w:pPr>
      <w:r>
        <w:rPr>
          <w:rFonts w:cs="Times New Roman" w:ascii="Times New Roman" w:hAnsi="Times New Roman"/>
        </w:rPr>
        <w:t>Итак, мы были в праве сказать, что период Патриаршества был време</w:t>
        <w:softHyphen/>
        <w:t>нем многообразных испытаний и борений, из которых Православная Цер</w:t>
        <w:softHyphen/>
        <w:t>ковь вышла со славою.</w:t>
      </w:r>
    </w:p>
    <w:p>
      <w:pPr>
        <w:pStyle w:val="Normal"/>
        <w:ind w:firstLine="360"/>
        <w:jc w:val="both"/>
        <w:rPr>
          <w:rFonts w:ascii="Times New Roman" w:hAnsi="Times New Roman" w:cs="Times New Roman"/>
        </w:rPr>
      </w:pPr>
      <w:r>
        <w:rPr>
          <w:rFonts w:cs="Times New Roman" w:ascii="Times New Roman" w:hAnsi="Times New Roman"/>
        </w:rPr>
        <w:t>Таково содержание Истории Патриаршества. Само собою разумеется,, что автор не мог иметь намерения исчерпать предмет в книге, о которой идет речь и которая содержит в себе шестнадцать печатных листов; но достаточно взглянуть на её оглавление, чтобы убедиться, что он захватил пред</w:t>
        <w:softHyphen/>
        <w:t>мет вполне, во всем его объеме. Эта полнота содержания, при сжатости изложе</w:t>
        <w:softHyphen/>
        <w:t>ния, составляет главное достоинство книги и ставит ее выше всех сочинений, появившихся доселе по тому же предмету. Теперь уже все «акты временъ</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as zvveite Verdienst des Ver fasse rs liegt in der kritischen Bewahrheitung nnd Wiirdigung dieser Facta. In der Geschichts-Erz&amp;hlung liegt verborgen und giebt sich nur an einigen Stellen (z. B. im Geschichtlichen uber Nikon, in der Historie des Raskols u. a. m.) die vielumfassende Arbeit des Studiums, der Nachforschung, der Zusammeustellung und Vergewisserung kuud, die nothwendig bestanden werden musste, um mit voliem Rechte inanches Factum anzunehmen, manches Resultat aufzuhellen. Um sich einen Begriff von dem Miihevollen dieser Aufgabe zu machen, braucht man nur zu wissen, in welchem Zustande sich die Quellen uuserer Geschichte befinden, besonders der Kirchengeschichte, und wie wenig von den vorbereitenden Studien vollendet ist; vollkom men schatzen werden die Arbeit und danken dem Autor nur 'die, welche seinen Spuren folgen.</w:t>
      </w:r>
    </w:p>
    <w:p>
      <w:pPr>
        <w:pStyle w:val="Normal"/>
        <w:ind w:firstLine="360"/>
        <w:jc w:val="both"/>
        <w:rPr>
          <w:rFonts w:ascii="Times New Roman" w:hAnsi="Times New Roman" w:cs="Times New Roman"/>
        </w:rPr>
      </w:pPr>
      <w:r>
        <w:rPr>
          <w:rFonts w:cs="Times New Roman" w:ascii="Times New Roman" w:hAnsi="Times New Roman"/>
        </w:rPr>
        <w:t>Патриаршества, в числе которых многие были до сих пор неизвестны, ра</w:t>
        <w:softHyphen/>
        <w:t>зобраны и собраны в группы.</w:t>
      </w:r>
    </w:p>
    <w:p>
      <w:pPr>
        <w:pStyle w:val="Normal"/>
        <w:ind w:firstLine="360"/>
        <w:jc w:val="both"/>
        <w:rPr>
          <w:rFonts w:ascii="Times New Roman" w:hAnsi="Times New Roman" w:cs="Times New Roman"/>
        </w:rPr>
      </w:pPr>
      <w:r>
        <w:rPr>
          <w:rFonts w:cs="Times New Roman" w:ascii="Times New Roman" w:hAnsi="Times New Roman"/>
        </w:rPr>
        <w:t>Вторая заслуга автора заключается в критическом обследовании и в оценке этих «актов. В историческом рассказе скрывается и лишь в немногих местах (наприм., в истории Никона, раскола и др.) обнаруживается многосто</w:t>
        <w:softHyphen/>
        <w:t>ронняя работа изучения, исследования, сопоставления и раскрытия достоверности Фактов, которую необходимо было совершить, чтобы иметь право иные Факты признать, иные выводы осветить. Чтобы составить вебе понятие о трудности этой задачи, достаточно знать, в каком положении находятся источники на</w:t>
        <w:softHyphen/>
        <w:t>шей истории, особенно церковной, и как мало еще в этой области совершено подготовительных работ; лишь те вполне оценят этот труд и поблаго</w:t>
        <w:softHyphen/>
        <w:t>дарят за него автора, которые последуют по его стопам.</w:t>
      </w:r>
    </w:p>
    <w:p>
      <w:pPr>
        <w:pStyle w:val="Normal"/>
        <w:numPr>
          <w:ilvl w:val="0"/>
          <w:numId w:val="0"/>
        </w:numPr>
        <w:jc w:val="both"/>
        <w:outlineLvl w:val="2"/>
        <w:rPr>
          <w:rFonts w:ascii="Times New Roman" w:hAnsi="Times New Roman" w:cs="Times New Roman"/>
        </w:rPr>
      </w:pPr>
      <w:bookmarkStart w:id="36" w:name="bookmark85"/>
      <w:r>
        <w:rPr>
          <w:rFonts w:cs="Times New Roman" w:ascii="Times New Roman" w:hAnsi="Times New Roman"/>
        </w:rPr>
        <w:t>О Еургессенской церкви *).</w:t>
      </w:r>
      <w:bookmarkEnd w:id="36"/>
    </w:p>
    <w:p>
      <w:pPr>
        <w:pStyle w:val="Normal"/>
        <w:ind w:firstLine="360"/>
        <w:jc w:val="both"/>
        <w:rPr>
          <w:rFonts w:ascii="Times New Roman" w:hAnsi="Times New Roman" w:cs="Times New Roman"/>
        </w:rPr>
      </w:pPr>
      <w:r>
        <w:rPr>
          <w:rFonts w:cs="Times New Roman" w:ascii="Times New Roman" w:hAnsi="Times New Roman"/>
        </w:rPr>
        <w:t>Кроме событий, обращающих на себя внимание по оффи</w:t>
        <w:softHyphen/>
        <w:t>циальной их торжественности и прямому влиянию на судьбу целых государств и международные отношения, для ура</w:t>
        <w:softHyphen/>
        <w:t>зумения внутренней жизни Западной Европы, нельзя упу</w:t>
        <w:softHyphen/>
        <w:t>скать из виду и мелких явлений, ц которых типически, в сжатой, почти анекдотической Форме выражаются многие целые системы понятий, выработанных веками. Оригиналь</w:t>
        <w:softHyphen/>
        <w:t>ность их не редко пропадает для наблюдателей, погру</w:t>
        <w:softHyphen/>
        <w:t>женных в жизнь Западно-Европейских обществ, но она становится сразу понятною для нас, Русских, взирающих на эту жизнь со стороны, с той особенной точки зрения, на которую ставит нас наша народность. К числу та</w:t>
        <w:softHyphen/>
        <w:t>ких явлений, прошедших почти незамеченными, принад</w:t>
        <w:softHyphen/>
        <w:t>лежит следующее:</w:t>
      </w:r>
    </w:p>
    <w:p>
      <w:pPr>
        <w:pStyle w:val="Normal"/>
        <w:ind w:firstLine="360"/>
        <w:jc w:val="both"/>
        <w:rPr>
          <w:rFonts w:ascii="Times New Roman" w:hAnsi="Times New Roman" w:cs="Times New Roman"/>
        </w:rPr>
      </w:pPr>
      <w:r>
        <w:rPr>
          <w:rFonts w:cs="Times New Roman" w:ascii="Times New Roman" w:hAnsi="Times New Roman"/>
        </w:rPr>
        <w:t>Кургессенская Церковь запамятовала, какой она веры.</w:t>
      </w:r>
    </w:p>
    <w:p>
      <w:pPr>
        <w:pStyle w:val="Normal"/>
        <w:ind w:firstLine="360"/>
        <w:jc w:val="both"/>
        <w:rPr>
          <w:rFonts w:ascii="Times New Roman" w:hAnsi="Times New Roman" w:cs="Times New Roman"/>
        </w:rPr>
      </w:pPr>
      <w:r>
        <w:rPr>
          <w:rFonts w:cs="Times New Roman" w:ascii="Times New Roman" w:hAnsi="Times New Roman"/>
        </w:rPr>
        <w:t>Это похоже на шутку, но дело весьма сериозно. Верхов</w:t>
        <w:softHyphen/>
        <w:t xml:space="preserve">ный представитель тамошнего духовенства (мы не беремся перевести по русски название его личности: </w:t>
      </w:r>
      <w:r>
        <w:rPr>
          <w:rFonts w:cs="Times New Roman" w:ascii="Times New Roman" w:hAnsi="Times New Roman"/>
          <w:lang w:val="la-VA" w:eastAsia="la-VA" w:bidi="la-VA"/>
        </w:rPr>
        <w:t>Superintendenturverweser</w:t>
      </w:r>
      <w:r>
        <w:rPr>
          <w:rFonts w:cs="Times New Roman" w:ascii="Times New Roman" w:hAnsi="Times New Roman"/>
        </w:rPr>
        <w:t>-</w:t>
      </w:r>
      <w:r>
        <w:rPr>
          <w:rFonts w:cs="Times New Roman" w:ascii="Times New Roman" w:hAnsi="Times New Roman"/>
          <w:lang w:val="la-VA" w:eastAsia="la-VA" w:bidi="la-VA"/>
        </w:rPr>
        <w:t xml:space="preserve">Consietorialrath) </w:t>
      </w:r>
      <w:r>
        <w:rPr>
          <w:rFonts w:cs="Times New Roman" w:ascii="Times New Roman" w:hAnsi="Times New Roman"/>
        </w:rPr>
        <w:t>Гофман, в окружном пос</w:t>
        <w:softHyphen/>
        <w:t>лании, изданном им при вступлении в должность, объяв</w:t>
        <w:softHyphen/>
        <w:t>ляет буквально следующее: „в нашей отечественной ре</w:t>
        <w:softHyphen/>
        <w:t>форматской Церкви возник, как известно, горячий спор, по поводу вопроса о том, к какому вероисповеданию она принадлежит: должно ли считать ее строго реформатскою,</w:t>
      </w:r>
    </w:p>
    <w:p>
      <w:pPr>
        <w:pStyle w:val="Normal"/>
        <w:ind w:firstLine="360"/>
        <w:jc w:val="both"/>
        <w:rPr>
          <w:rFonts w:ascii="Times New Roman" w:hAnsi="Times New Roman" w:cs="Times New Roman"/>
        </w:rPr>
      </w:pPr>
      <w:r>
        <w:rPr>
          <w:rFonts w:cs="Times New Roman" w:ascii="Times New Roman" w:hAnsi="Times New Roman"/>
        </w:rPr>
        <w:t>*) Напечатано во 2-Й книжке «Русской Беседы» за 1856 г.</w:t>
      </w:r>
    </w:p>
    <w:p>
      <w:pPr>
        <w:pStyle w:val="Normal"/>
        <w:ind w:firstLine="360"/>
        <w:jc w:val="both"/>
        <w:rPr>
          <w:rFonts w:ascii="Times New Roman" w:hAnsi="Times New Roman" w:cs="Times New Roman"/>
        </w:rPr>
      </w:pPr>
      <w:r>
        <w:rPr>
          <w:rFonts w:cs="Times New Roman" w:ascii="Times New Roman" w:hAnsi="Times New Roman"/>
        </w:rPr>
        <w:t>или лютеранскою, или смешанною, или наконец примиряю</w:t>
        <w:softHyphen/>
        <w:t>щею в себе противоположности двух учений *).</w:t>
      </w:r>
    </w:p>
    <w:p>
      <w:pPr>
        <w:pStyle w:val="Normal"/>
        <w:ind w:firstLine="360"/>
        <w:jc w:val="both"/>
        <w:rPr>
          <w:rFonts w:ascii="Times New Roman" w:hAnsi="Times New Roman" w:cs="Times New Roman"/>
        </w:rPr>
      </w:pPr>
      <w:r>
        <w:rPr>
          <w:rFonts w:cs="Times New Roman" w:ascii="Times New Roman" w:hAnsi="Times New Roman"/>
        </w:rPr>
        <w:t>Самый вопрос фтот, как кажется, возник случайно и для всех неожиданно, по поводу каких-то административ</w:t>
        <w:softHyphen/>
        <w:t>ных столкновений между консисториями и правительствен</w:t>
        <w:softHyphen/>
        <w:t>ными учреждениями. Пошли толки о правах Церкви, стали наводить справки, слово за слово, вопрос политический пе</w:t>
        <w:softHyphen/>
        <w:t>решел в богословский, и теперь, после многих ученых отзывов и особого мнения, поданного от лица целого Фа</w:t>
        <w:softHyphen/>
        <w:t>культета Марбургского университета, Гессенская Церковь все таки еще не знает, куда ей примкнуть и чтб сказать о себе. Вопрос остается нерешенным-</w:t>
      </w:r>
      <w:r>
        <w:rPr>
          <w:rFonts w:cs="Times New Roman" w:ascii="Times New Roman" w:hAnsi="Times New Roman"/>
          <w:lang w:val="la-VA" w:eastAsia="la-VA" w:bidi="la-VA"/>
        </w:rPr>
        <w:t xml:space="preserve">die Fruge ist eine offene geblieben, der Kampf Uber die Frage, welcher Art die Hessische reformirte Kirche sei, muss durchgekampft werden **), </w:t>
      </w:r>
      <w:r>
        <w:rPr>
          <w:rFonts w:cs="Times New Roman" w:ascii="Times New Roman" w:hAnsi="Times New Roman"/>
        </w:rPr>
        <w:t>в этом сознается чистосердечно и даже с ра</w:t>
        <w:softHyphen/>
        <w:t>достью сам Гофман. Он приветствует возникшее недо</w:t>
        <w:softHyphen/>
        <w:t>умение и все усилия разрешить его, как утешительный при</w:t>
        <w:softHyphen/>
        <w:t>знак духовного пробуждения, наступившего после целого периода беззаботного равнодушие - в этом нельзя ему не сочувствовать. Вот его слова: „очень естественно, что наша Церковь, будучи увлечена общим стремлением недавно воскресшей Христианской жизни й приобретя убеждение в бесплодности и неутешительности результатов рационализма, примененного к делу веры, ощутила внутреннюю потреб</w:t>
        <w:softHyphen/>
        <w:t>ность, так сказать, очувствоваться и уяснить самой себе свою сущность, свое содержание, для того, чтобы узнать, наконец, к которой из церковных партий протестантского мира следует ей примкнуть</w:t>
      </w:r>
      <w:r>
        <w:rPr>
          <w:rFonts w:cs="Times New Roman" w:ascii="Times New Roman" w:hAnsi="Times New Roman"/>
          <w:vertAlign w:val="superscript"/>
        </w:rPr>
        <w:t>11</w:t>
      </w:r>
      <w:r>
        <w:rPr>
          <w:rFonts w:cs="Times New Roman" w:ascii="Times New Roman" w:hAnsi="Times New Roman"/>
        </w:rPr>
        <w:t>. Далее, он отрицает всякое обязательное значение у мнения, поданного Марбургским Богословским Факультетом, потому, во первых, что никому другому, как только самой Церкви, в лице её законного представительства (генерального Синода), не подобает про</w:t>
        <w:softHyphen/>
        <w:t>износить окончательного решения о существе и о принад-</w:t>
      </w:r>
    </w:p>
    <w:p>
      <w:pPr>
        <w:pStyle w:val="Normal"/>
        <w:ind w:firstLine="360"/>
        <w:jc w:val="both"/>
        <w:rPr>
          <w:rFonts w:ascii="Times New Roman" w:hAnsi="Times New Roman" w:cs="Times New Roman"/>
        </w:rPr>
      </w:pPr>
      <w:r>
        <w:rPr>
          <w:rFonts w:cs="Times New Roman" w:ascii="Times New Roman" w:hAnsi="Times New Roman"/>
        </w:rPr>
        <w:t xml:space="preserve">') В подляннике: </w:t>
      </w:r>
      <w:r>
        <w:rPr>
          <w:rFonts w:cs="Times New Roman" w:ascii="Times New Roman" w:hAnsi="Times New Roman"/>
          <w:lang w:val="la-VA" w:eastAsia="la-VA" w:bidi="la-VA"/>
        </w:rPr>
        <w:t>wohin dieeeble (Kirche) ihrem Bekenntnieetande zufolgu gehore, Ob eie ausechlieeslich anf reformirter oder anf lutherieeher Sei te etehe, oder ob eie einen gemieehten oder nnionistisehen Character an eich trag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Спор о том, к какому разряду Церквей принадлежит Гессенская, должен быть доведен до конца.</w:t>
      </w:r>
    </w:p>
    <w:p>
      <w:pPr>
        <w:pStyle w:val="Normal"/>
        <w:jc w:val="both"/>
        <w:rPr>
          <w:rFonts w:ascii="Times New Roman" w:hAnsi="Times New Roman" w:cs="Times New Roman"/>
        </w:rPr>
      </w:pPr>
      <w:r>
        <w:rPr>
          <w:rFonts w:cs="Times New Roman" w:ascii="Times New Roman" w:hAnsi="Times New Roman"/>
        </w:rPr>
        <w:t>ложностях её, также как и об отношениях её к дру</w:t>
        <w:softHyphen/>
        <w:t>гим вероисповеданиям; во вторых потому, что при су" ществующем теперь всеобщем разномыслии между Богос</w:t>
        <w:softHyphen/>
        <w:t xml:space="preserve">ловскою наукою, преподаваемою в университетах, и Церковным исповеданием </w:t>
      </w:r>
      <w:r>
        <w:rPr>
          <w:rFonts w:cs="Times New Roman" w:ascii="Times New Roman" w:hAnsi="Times New Roman"/>
          <w:lang w:val="la-VA" w:eastAsia="la-VA" w:bidi="la-VA"/>
        </w:rPr>
        <w:t xml:space="preserve">(dem kirchlichen Bekenntniese), </w:t>
      </w:r>
      <w:r>
        <w:rPr>
          <w:rFonts w:cs="Times New Roman" w:ascii="Times New Roman" w:hAnsi="Times New Roman"/>
        </w:rPr>
        <w:t>нельзя и ожи</w:t>
        <w:softHyphen/>
        <w:t>дать, чтобы Церковь подчинилась безусловно приговорам науки. После всего этого вы ожидаете, что автор послания наконец сам разъяснит дело и покажет, отчего произо</w:t>
        <w:softHyphen/>
        <w:t>шло странное, временное затмение умов; но он приходит к совершенно неожиданному заключению. Вопрос о Гес</w:t>
        <w:softHyphen/>
        <w:t>сенской Церкви не только не разрешен, даже всякая по</w:t>
        <w:softHyphen/>
        <w:t>пытка разрешить его теперь была бы преждевренна. Для того не достает данных. Нужно сперва совершить ряд приготовительных трудов: привести в известность все материалы, потом переработать их, затем составить по ним возможно полную и всестороннюю историю развития Гессенской Церкви; ибо только путем ученого историче</w:t>
        <w:softHyphen/>
        <w:t>ского исследования, к которому Гофман приглашает под</w:t>
        <w:softHyphen/>
        <w:t>чиненное ему духовенство, Гессенская Церковь придет, на</w:t>
        <w:softHyphen/>
        <w:t>конец, к самосознанию и приобретет способность безоши</w:t>
        <w:softHyphen/>
        <w:t>бочно назвать себя по имени.</w:t>
      </w:r>
    </w:p>
    <w:p>
      <w:pPr>
        <w:pStyle w:val="Normal"/>
        <w:ind w:firstLine="360"/>
        <w:jc w:val="both"/>
        <w:rPr>
          <w:rFonts w:ascii="Times New Roman" w:hAnsi="Times New Roman" w:cs="Times New Roman"/>
        </w:rPr>
      </w:pPr>
      <w:r>
        <w:rPr>
          <w:rFonts w:cs="Times New Roman" w:ascii="Times New Roman" w:hAnsi="Times New Roman"/>
        </w:rPr>
        <w:t>Кажется, что этот небольшой отрывок, почти слово в слово переведенный нами из Аугсбургской газеты, ясно обрисовывает ту безвыходную сбивчивость понятий, к ко</w:t>
        <w:softHyphen/>
        <w:t>торой успела приглядеться Германия, приведенная к ней последовательным развитием протестантского начала. На каждой строке говорится о Церкви и отстаиваются её права против притязания частных лиц и ученых сословий; но что такое Церковь, утратившая память о своей вере?</w:t>
      </w:r>
    </w:p>
    <w:p>
      <w:pPr>
        <w:pStyle w:val="Normal"/>
        <w:ind w:firstLine="360"/>
        <w:jc w:val="both"/>
        <w:rPr>
          <w:rFonts w:ascii="Times New Roman" w:hAnsi="Times New Roman" w:cs="Times New Roman"/>
        </w:rPr>
      </w:pPr>
      <w:r>
        <w:rPr>
          <w:rFonts w:cs="Times New Roman" w:ascii="Times New Roman" w:hAnsi="Times New Roman"/>
        </w:rPr>
        <w:t>Богословской науке и рациональному воззрению на рели</w:t>
        <w:softHyphen/>
        <w:t>гию противополагается исповедание Церкви, конечно, в смысле духовного сознания, хранящагося в преемственном живом предании, а не в логических Формулах отвлеченного ра</w:t>
        <w:softHyphen/>
        <w:t>зума; но что такое предание перервавшееся?</w:t>
      </w:r>
    </w:p>
    <w:p>
      <w:pPr>
        <w:pStyle w:val="Normal"/>
        <w:ind w:firstLine="360"/>
        <w:jc w:val="both"/>
        <w:rPr>
          <w:rFonts w:ascii="Times New Roman" w:hAnsi="Times New Roman" w:cs="Times New Roman"/>
        </w:rPr>
      </w:pPr>
      <w:r>
        <w:rPr>
          <w:rFonts w:cs="Times New Roman" w:ascii="Times New Roman" w:hAnsi="Times New Roman"/>
        </w:rPr>
        <w:t>С одной стороны, искренняя потребность веры провоз</w:t>
        <w:softHyphen/>
        <w:t>глашает несостоятельность отвлеченной науки, с другой, эта потребность, не находя себе содержания в живом, давно замолкнувшем предании, старается отыскать его в архи</w:t>
        <w:softHyphen/>
      </w:r>
    </w:p>
    <w:p>
      <w:pPr>
        <w:pStyle w:val="Normal"/>
        <w:jc w:val="both"/>
        <w:rPr>
          <w:rFonts w:ascii="Times New Roman" w:hAnsi="Times New Roman" w:cs="Times New Roman"/>
        </w:rPr>
      </w:pPr>
      <w:r>
        <w:rPr>
          <w:rFonts w:cs="Times New Roman" w:ascii="Times New Roman" w:hAnsi="Times New Roman"/>
        </w:rPr>
        <w:t>вах и обращается с запросом к той же пауке, только по друюму факультету, и переносит в область археологии за</w:t>
        <w:softHyphen/>
        <w:t xml:space="preserve">дачу, с которою не совладала </w:t>
      </w:r>
      <w:r>
        <w:rPr>
          <w:rFonts w:cs="Times New Roman" w:ascii="Times New Roman" w:hAnsi="Times New Roman"/>
          <w:smallCaps/>
        </w:rPr>
        <w:t>философия.</w:t>
      </w:r>
    </w:p>
    <w:p>
      <w:pPr>
        <w:pStyle w:val="Normal"/>
        <w:ind w:firstLine="360"/>
        <w:jc w:val="both"/>
        <w:rPr>
          <w:rFonts w:ascii="Times New Roman" w:hAnsi="Times New Roman" w:cs="Times New Roman"/>
        </w:rPr>
      </w:pPr>
      <w:r>
        <w:rPr>
          <w:rFonts w:cs="Times New Roman" w:ascii="Times New Roman" w:hAnsi="Times New Roman"/>
        </w:rPr>
        <w:t>Таким способом разрешаются вопросы о происхождении племен, древнейших их учреждений, и другие подобные, но едва ли даст он ответы на те вопросы, от которых зависит разумность, полнота и цельность народной жизни.</w:t>
      </w:r>
    </w:p>
    <w:p>
      <w:pPr>
        <w:pStyle w:val="Normal"/>
        <w:numPr>
          <w:ilvl w:val="0"/>
          <w:numId w:val="0"/>
        </w:numPr>
        <w:jc w:val="both"/>
        <w:outlineLvl w:val="2"/>
        <w:rPr>
          <w:rFonts w:ascii="Times New Roman" w:hAnsi="Times New Roman" w:cs="Times New Roman"/>
        </w:rPr>
      </w:pPr>
      <w:bookmarkStart w:id="37" w:name="bookmark87"/>
      <w:r>
        <w:rPr>
          <w:rFonts w:cs="Times New Roman" w:ascii="Times New Roman" w:hAnsi="Times New Roman"/>
        </w:rPr>
        <w:t>Письма о материализме *).</w:t>
      </w:r>
      <w:bookmarkEnd w:id="37"/>
    </w:p>
    <w:p>
      <w:pPr>
        <w:pStyle w:val="Normal"/>
        <w:jc w:val="both"/>
        <w:rPr>
          <w:rFonts w:ascii="Times New Roman" w:hAnsi="Times New Roman" w:cs="Times New Roman"/>
        </w:rPr>
      </w:pPr>
      <w:r>
        <w:rPr>
          <w:rFonts w:cs="Times New Roman" w:ascii="Times New Roman" w:hAnsi="Times New Roman"/>
        </w:rPr>
        <w:t>Пясьао первое.</w:t>
      </w:r>
    </w:p>
    <w:p>
      <w:pPr>
        <w:pStyle w:val="Normal"/>
        <w:ind w:firstLine="360"/>
        <w:jc w:val="both"/>
        <w:rPr>
          <w:rFonts w:ascii="Times New Roman" w:hAnsi="Times New Roman" w:cs="Times New Roman"/>
        </w:rPr>
      </w:pPr>
      <w:r>
        <w:rPr>
          <w:rFonts w:cs="Times New Roman" w:ascii="Times New Roman" w:hAnsi="Times New Roman"/>
        </w:rPr>
        <w:t>С особенным удовольствием погрузился я опять в хо</w:t>
        <w:softHyphen/>
        <w:t>лодную, отрезвляющую струю чистого умозрения, но, при</w:t>
        <w:softHyphen/>
        <w:t xml:space="preserve">знаюсь вам, - не без некоторого беспокойства. Я так давно не заглядывал в область </w:t>
      </w:r>
      <w:r>
        <w:rPr>
          <w:rFonts w:cs="Times New Roman" w:ascii="Times New Roman" w:hAnsi="Times New Roman"/>
          <w:smallCaps/>
        </w:rPr>
        <w:t>философии,</w:t>
      </w:r>
      <w:r>
        <w:rPr>
          <w:rFonts w:cs="Times New Roman" w:ascii="Times New Roman" w:hAnsi="Times New Roman"/>
        </w:rPr>
        <w:t xml:space="preserve"> что не доверял себе и даже теперь сомневаюсь, сохранил ли я способность дышать в безвоздушном пространстве и не сбиваться с прямого пути там, где нет ни верстовых столбов, ни других видимых и осязаемых примет. В последнее время я жил непраздно, но занятия мои все были такого рода, что они не только не благоприятствовали развитию и укре</w:t>
        <w:softHyphen/>
        <w:t xml:space="preserve">плению Философского мышления, а совершенно наоборот, отучали меня от тех приемов мысли, которых требует </w:t>
      </w:r>
      <w:r>
        <w:rPr>
          <w:rFonts w:cs="Times New Roman" w:ascii="Times New Roman" w:hAnsi="Times New Roman"/>
          <w:smallCaps/>
        </w:rPr>
        <w:t>философия.</w:t>
      </w:r>
      <w:r>
        <w:rPr>
          <w:rFonts w:cs="Times New Roman" w:ascii="Times New Roman" w:hAnsi="Times New Roman"/>
        </w:rPr>
        <w:t xml:space="preserve"> В практических вопросах мы почти всегда принимаем за исходную точку «гьроямное, и стремимся къ</w:t>
      </w:r>
    </w:p>
    <w:p>
      <w:pPr>
        <w:pStyle w:val="Normal"/>
        <w:ind w:firstLine="360"/>
        <w:jc w:val="both"/>
        <w:rPr>
          <w:rFonts w:ascii="Times New Roman" w:hAnsi="Times New Roman" w:cs="Times New Roman"/>
        </w:rPr>
      </w:pPr>
      <w:r>
        <w:rPr>
          <w:rFonts w:cs="Times New Roman" w:ascii="Times New Roman" w:hAnsi="Times New Roman"/>
        </w:rPr>
        <w:t xml:space="preserve">*) Под заглавием „Письма о материализм </w:t>
      </w:r>
      <w:r>
        <w:rPr>
          <w:rFonts w:cs="Times New Roman" w:ascii="Times New Roman" w:hAnsi="Times New Roman"/>
          <w:lang w:val="el-GR" w:eastAsia="el-GR" w:bidi="el-GR"/>
        </w:rPr>
        <w:t xml:space="preserve">πί Η. </w:t>
      </w:r>
      <w:r>
        <w:rPr>
          <w:rFonts w:cs="Times New Roman" w:ascii="Times New Roman" w:hAnsi="Times New Roman"/>
        </w:rPr>
        <w:t>П. Гилярову-Платонову</w:t>
      </w:r>
      <w:r>
        <w:rPr>
          <w:rFonts w:cs="Times New Roman" w:ascii="Times New Roman" w:hAnsi="Times New Roman"/>
          <w:vertAlign w:val="superscript"/>
        </w:rPr>
        <w:t xml:space="preserve">4 </w:t>
      </w:r>
      <w:r>
        <w:rPr>
          <w:rFonts w:cs="Times New Roman" w:ascii="Times New Roman" w:hAnsi="Times New Roman"/>
        </w:rPr>
        <w:t>было напечатано в № 2 газеты „День</w:t>
      </w:r>
      <w:r>
        <w:rPr>
          <w:rFonts w:cs="Times New Roman" w:ascii="Times New Roman" w:hAnsi="Times New Roman"/>
          <w:vertAlign w:val="superscript"/>
        </w:rPr>
        <w:t>4</w:t>
      </w:r>
      <w:r>
        <w:rPr>
          <w:rFonts w:cs="Times New Roman" w:ascii="Times New Roman" w:hAnsi="Times New Roman"/>
        </w:rPr>
        <w:t xml:space="preserve">, 21 октябри 1861 года, первое письмо Ю. Ф-ча. к </w:t>
      </w:r>
      <w:r>
        <w:rPr>
          <w:rFonts w:cs="Times New Roman" w:ascii="Times New Roman" w:hAnsi="Times New Roman"/>
          <w:lang w:val="el-GR" w:eastAsia="el-GR" w:bidi="el-GR"/>
        </w:rPr>
        <w:t xml:space="preserve">Η. </w:t>
      </w:r>
      <w:r>
        <w:rPr>
          <w:rFonts w:cs="Times New Roman" w:ascii="Times New Roman" w:hAnsi="Times New Roman"/>
        </w:rPr>
        <w:t xml:space="preserve">П. Гилярову-Платонову, с которым ов условился вести из Самары переписку еилосоеекую о материализме. Поводом к ней послужило то, что материалистическое учение все более и более распространялось тогда в нашем обществе, особенно в молодом учащемся поколении; сочинения Бюхнера, в русском переводе, переписывались и читались на расхват в ваших мужских и женских учебных заведениях. Вот как, 9 лет спустя, Ю. Ф. вспоминал об этой, к сожалению, прервавшейся' на первом письме переписке своей с </w:t>
      </w:r>
      <w:r>
        <w:rPr>
          <w:rFonts w:cs="Times New Roman" w:ascii="Times New Roman" w:hAnsi="Times New Roman"/>
          <w:lang w:val="el-GR" w:eastAsia="el-GR" w:bidi="el-GR"/>
        </w:rPr>
        <w:t xml:space="preserve">Η. </w:t>
      </w:r>
      <w:r>
        <w:rPr>
          <w:rFonts w:cs="Times New Roman" w:ascii="Times New Roman" w:hAnsi="Times New Roman"/>
        </w:rPr>
        <w:t>П. Гиляровым-Платоновым, в письме своем от 7 декабря 1870 г. к ни. Д. А. Оболенскому: „Статьи моей, о которой ты меня спрашиваешь, у меня нет; но Аксаков обещался доставить тебе'</w:t>
      </w:r>
    </w:p>
    <w:p>
      <w:pPr>
        <w:pStyle w:val="Normal"/>
        <w:jc w:val="both"/>
        <w:rPr>
          <w:rFonts w:ascii="Times New Roman" w:hAnsi="Times New Roman" w:cs="Times New Roman"/>
        </w:rPr>
      </w:pPr>
      <w:r>
        <w:rPr>
          <w:rFonts w:cs="Times New Roman" w:ascii="Times New Roman" w:hAnsi="Times New Roman"/>
        </w:rPr>
        <w:t>приблизительно верному; вопросы ставятся не такие, на ко</w:t>
        <w:softHyphen/>
        <w:t>торые может быть только один безусловно истинный ответь, исключающий все остальные, как ложь; а из пяти или шести ответов, которые представляются вам единовремен</w:t>
        <w:softHyphen/>
        <w:t>но, и все в одинаковой степени могут быть и истинны и ложны, вы выбираете, руководствуясь почти исключительно непосредственным чутьем наиболее удобною и возможною в данную минуту, тот ответ, который кажется вам при</w:t>
        <w:softHyphen/>
        <w:t>годным,-и затем, из массы почти равносильных дока</w:t>
        <w:softHyphen/>
        <w:t xml:space="preserve">зательств рто и </w:t>
      </w:r>
      <w:r>
        <w:rPr>
          <w:rFonts w:cs="Times New Roman" w:ascii="Times New Roman" w:hAnsi="Times New Roman"/>
          <w:lang w:val="la-VA" w:eastAsia="la-VA" w:bidi="la-VA"/>
        </w:rPr>
        <w:t xml:space="preserve">contra, </w:t>
      </w:r>
      <w:r>
        <w:rPr>
          <w:rFonts w:cs="Times New Roman" w:ascii="Times New Roman" w:hAnsi="Times New Roman"/>
        </w:rPr>
        <w:t>вы подбираете все для вас подхо</w:t>
        <w:softHyphen/>
        <w:t>дящее. Чем менее вы при этой работе отрешались от так-называемой действительности, чем живее вы ощущали в себе потребности, болезни, страсти и надежды среды, в которой вы поставлены,-тем лучше. Этою резкою проти</w:t>
        <w:softHyphen/>
        <w:t xml:space="preserve">воположностью приемов мысли в сфере </w:t>
      </w:r>
      <w:r>
        <w:rPr>
          <w:rFonts w:cs="Times New Roman" w:ascii="Times New Roman" w:hAnsi="Times New Roman"/>
          <w:smallCaps/>
        </w:rPr>
        <w:t xml:space="preserve">философской и в </w:t>
      </w:r>
      <w:r>
        <w:rPr>
          <w:rFonts w:cs="Times New Roman" w:ascii="Times New Roman" w:hAnsi="Times New Roman"/>
        </w:rPr>
        <w:t>сфере практической объясняется взаимное тупое непонима</w:t>
        <w:softHyphen/>
        <w:t xml:space="preserve">ние истинных </w:t>
      </w:r>
      <w:r>
        <w:rPr>
          <w:rFonts w:cs="Times New Roman" w:ascii="Times New Roman" w:hAnsi="Times New Roman"/>
          <w:smallCaps/>
        </w:rPr>
        <w:t xml:space="preserve">философов </w:t>
      </w:r>
      <w:r>
        <w:rPr>
          <w:rFonts w:cs="Times New Roman" w:ascii="Times New Roman" w:hAnsi="Times New Roman"/>
        </w:rPr>
        <w:t>истинными практическими деяте</w:t>
        <w:softHyphen/>
        <w:t>лями и последних первыми. Отсюда и взаимное их друг к другу презрение. Только мы, люди средние, люди ни то ни се, обладаем способностью понимать и тех и других, заглядывать туда и сюда.</w:t>
      </w:r>
    </w:p>
    <w:p>
      <w:pPr>
        <w:pStyle w:val="Normal"/>
        <w:tabs>
          <w:tab w:val="clear" w:pos="708"/>
          <w:tab w:val="left" w:pos="991" w:leader="underscore"/>
        </w:tabs>
        <w:jc w:val="both"/>
        <w:rPr>
          <w:rFonts w:ascii="Times New Roman" w:hAnsi="Times New Roman" w:cs="Times New Roman"/>
        </w:rPr>
      </w:pPr>
      <w:r>
        <w:rPr>
          <w:rFonts w:cs="Times New Roman" w:ascii="Times New Roman" w:hAnsi="Times New Roman"/>
        </w:rPr>
        <w:t>л</w:t>
        <w:tab/>
      </w:r>
    </w:p>
    <w:p>
      <w:pPr>
        <w:pStyle w:val="Normal"/>
        <w:jc w:val="both"/>
        <w:rPr>
          <w:rFonts w:ascii="Times New Roman" w:hAnsi="Times New Roman" w:cs="Times New Roman"/>
        </w:rPr>
      </w:pPr>
      <w:r>
        <w:rPr>
          <w:rFonts w:cs="Times New Roman" w:ascii="Times New Roman" w:hAnsi="Times New Roman"/>
        </w:rPr>
        <w:t>ее в полном экземпляре „Дня". Бе даже нельзя назвать статьею. Это было простое письмо, адресованное на имя Гилярова, с которым я условился совокупными силами уяснить и облупить вопрос о материализме, в то время занимавший всех. Я вовсе не намеревался печатать этого письма и даже вы</w:t>
        <w:softHyphen/>
        <w:t>говаривал Аксакову за помещение его в „Дне" без моего ведома и согла</w:t>
        <w:softHyphen/>
        <w:t>сия. Ты в нем не найдешь решительно ничего; это был только приступ к делу; нсдописанное продолжение затерялось, а другие занятия (в то время я был членом Самарского Губернского Присутствия по крестьянским де</w:t>
        <w:softHyphen/>
        <w:t xml:space="preserve">лам) совершенно отвлекли меня от </w:t>
      </w:r>
      <w:r>
        <w:rPr>
          <w:rFonts w:cs="Times New Roman" w:ascii="Times New Roman" w:hAnsi="Times New Roman"/>
          <w:smallCaps/>
        </w:rPr>
        <w:t xml:space="preserve">философских </w:t>
      </w:r>
      <w:r>
        <w:rPr>
          <w:rFonts w:cs="Times New Roman" w:ascii="Times New Roman" w:hAnsi="Times New Roman"/>
        </w:rPr>
        <w:t>вопросов. Лучшее из немногого писанного у нас против материализма заключается в довольно пространных статьях Юркевича по поводу статей Антоновича (если я не ошибаюсь). Статьи Юркевича помещены в Трудах Киевской Духовной Ака</w:t>
        <w:softHyphen/>
        <w:t>демии-года не припомню, но не ранее 1865 г. они у меня есть, но, к сожа</w:t>
        <w:softHyphen/>
        <w:t xml:space="preserve">лению, в деревне. Сомневаюсь, впрочем, чтобы они могли тебе послужить в каком нибудь отношении. Вопросы о причинах возраждения материализма в наше время, об отношениях его к немецкой </w:t>
      </w:r>
      <w:r>
        <w:rPr>
          <w:rFonts w:cs="Times New Roman" w:ascii="Times New Roman" w:hAnsi="Times New Roman"/>
          <w:smallCaps/>
        </w:rPr>
        <w:t>философской</w:t>
      </w:r>
      <w:r>
        <w:rPr>
          <w:rFonts w:cs="Times New Roman" w:ascii="Times New Roman" w:hAnsi="Times New Roman"/>
        </w:rPr>
        <w:t xml:space="preserve"> школе Шеллинга л Гегеля, к естественным наукам, к разным сторонам общественного быта и государственного устройства и т. д. не таковы, чтобы можно было разъяснить нх правительству и втиснуть в докладную записку". Прим. изд.</w:t>
      </w:r>
    </w:p>
    <w:p>
      <w:pPr>
        <w:pStyle w:val="Normal"/>
        <w:ind w:firstLine="360"/>
        <w:jc w:val="both"/>
        <w:rPr>
          <w:rFonts w:ascii="Times New Roman" w:hAnsi="Times New Roman" w:cs="Times New Roman"/>
        </w:rPr>
      </w:pPr>
      <w:r>
        <w:rPr>
          <w:rFonts w:cs="Times New Roman" w:ascii="Times New Roman" w:hAnsi="Times New Roman"/>
        </w:rPr>
        <w:t xml:space="preserve">Я прочел Бюхнера </w:t>
      </w:r>
      <w:r>
        <w:rPr>
          <w:rFonts w:cs="Times New Roman" w:ascii="Times New Roman" w:hAnsi="Times New Roman"/>
          <w:vertAlign w:val="subscript"/>
          <w:lang w:val="la-VA" w:eastAsia="la-VA" w:bidi="la-VA"/>
        </w:rPr>
        <w:t>T</w:t>
      </w:r>
      <w:r>
        <w:rPr>
          <w:rFonts w:cs="Times New Roman" w:ascii="Times New Roman" w:hAnsi="Times New Roman"/>
          <w:lang w:val="la-VA" w:eastAsia="la-VA" w:bidi="la-VA"/>
        </w:rPr>
        <w:t xml:space="preserve">Kraft und Stoff“· </w:t>
      </w:r>
      <w:r>
        <w:rPr>
          <w:rFonts w:cs="Times New Roman" w:ascii="Times New Roman" w:hAnsi="Times New Roman"/>
        </w:rPr>
        <w:t>на пароходе в один присест, и хотя я очень легко поддаюсь на первых порах всякому автору попавшейся мне в руки книги, хотя я не только без усилия, но почти невольно иду за ним, куда он ведетъ, но я должен сказать, что этот господин ни единой минуты мною не владел, не потому, чтобы я упирался, а просто оттого, что не чуял в нем силы. Одно из двух: или он действительно очень плох, или я утра</w:t>
        <w:softHyphen/>
        <w:t>тил способность к восприятию новой мысли - это ужь ре</w:t>
        <w:softHyphen/>
        <w:t>шайте вы, как знаете; а я начну с того, что передам вам те мысли и впечатления, которые родились во мне но поводу книги Бюхнера.</w:t>
      </w:r>
    </w:p>
    <w:p>
      <w:pPr>
        <w:pStyle w:val="Normal"/>
        <w:ind w:firstLine="360"/>
        <w:jc w:val="both"/>
        <w:rPr>
          <w:rFonts w:ascii="Times New Roman" w:hAnsi="Times New Roman" w:cs="Times New Roman"/>
        </w:rPr>
      </w:pPr>
      <w:r>
        <w:rPr>
          <w:rFonts w:cs="Times New Roman" w:ascii="Times New Roman" w:hAnsi="Times New Roman"/>
        </w:rPr>
        <w:t>Прежде всего, мною овладело чувство беспокойства и даже страха, как бы не вздумали у нас или за границею ис</w:t>
        <w:softHyphen/>
        <w:t>кусственным образом подрезать крылья этому направле</w:t>
        <w:softHyphen/>
        <w:t>нию, которому, очевидно, суждено еще долго рости и рости. Всякий человек имеет неоспоримое право-из всех ор. ганов познавания выбрать себе один орган, из всех путей избрать один путь, и затем поставить себе зада</w:t>
        <w:softHyphen/>
        <w:t>чею: исследовать все то, что доступно этому органу, идти вперед этим одним путем, не оглядываясь ни направо, ни налево, до тех пор, пока он вернется к своей исход</w:t>
        <w:softHyphen/>
        <w:t xml:space="preserve">ной точке или ударится лбом об стену. В этом неть не только ничего предосудительного или грешного, но это </w:t>
      </w:r>
      <w:r>
        <w:rPr>
          <w:rFonts w:cs="Times New Roman" w:ascii="Times New Roman" w:hAnsi="Times New Roman"/>
          <w:lang w:val="la-VA" w:eastAsia="la-VA" w:bidi="la-VA"/>
        </w:rPr>
        <w:t xml:space="preserve">conditio eine qua non </w:t>
      </w:r>
      <w:r>
        <w:rPr>
          <w:rFonts w:cs="Times New Roman" w:ascii="Times New Roman" w:hAnsi="Times New Roman"/>
        </w:rPr>
        <w:t>всякого развития. Затем, желательно бы было, чтобы каждый человек, принимая на себя то одностороннее определение, которое неразлучно с каждым движением, сознавал эту односторонность, не отрицал того, что ле</w:t>
        <w:softHyphen/>
        <w:t>жит вне его области, не плевал на тех, кто идет дру</w:t>
        <w:softHyphen/>
        <w:t>гим путем; мы можем и должны этого желать, но мы не в праве этого требовать. Разрыв непосредственного обще</w:t>
        <w:softHyphen/>
        <w:t>ния человека с верховною истиною, которая есть вместе полная жизнь, не может никогда быть делом случая или неподвластной человеку необходимости; в основе односто</w:t>
        <w:softHyphen/>
        <w:t>роннего направления мысли, принимающего характер на</w:t>
        <w:softHyphen/>
        <w:t>правления исключительного, отрицающего вбе, что вне его, лежит непременно порча нравственная, падение воли; но в этом отношении-личность суду человеческому неподсудна.</w:t>
      </w:r>
    </w:p>
    <w:p>
      <w:pPr>
        <w:pStyle w:val="Normal"/>
        <w:jc w:val="both"/>
        <w:rPr>
          <w:rFonts w:ascii="Times New Roman" w:hAnsi="Times New Roman" w:cs="Times New Roman"/>
        </w:rPr>
      </w:pPr>
      <w:r>
        <w:rPr>
          <w:rFonts w:cs="Times New Roman" w:ascii="Times New Roman" w:hAnsi="Times New Roman"/>
        </w:rPr>
        <w:t>Мы можем и должны требовать от неё только одного: ло</w:t>
        <w:softHyphen/>
        <w:t>гической последовательности в её односторонности. Всякое другое требование, к ней обращенное, было бы не только бессильно и недействительно, но оно заключало бы в себе нечестивое посягательство на человеческую свободу. Безраз</w:t>
        <w:softHyphen/>
        <w:t>судно и грешно убивать мысль, потому что через это мы мешаем ей совершить над собою самоубийство, предопре</w:t>
        <w:softHyphen/>
        <w:t>деленное всякой лжи. Закон логики-вот единственный за</w:t>
        <w:softHyphen/>
        <w:t>кон, от которого она не в праве уклоняться; пусть же она подчиняется ему безусловно. К несчастию повсюду, где, кажется, коренные условия умственной жизни должны бы быть известны всем, как азбука - это простое правило беспрестанно нарушается. Вы видите рядом, с одной сто</w:t>
        <w:softHyphen/>
        <w:t>роны, непонятное равнодушие к тем непоследовательно</w:t>
        <w:softHyphen/>
        <w:t>стям и нечистым пред логикою сделкам, .за которыми ложь укрывается от собственных своих обличительных выводов; с другой стороны, вы беспрестанно встречаете искушение прихлопнуть мысль, последовательную до дерзости, накрыть, задушить ее. То и другое истекает из одного источника: неверия в силу и в окончательное торжество правды. Это общее свойство солидных людей всех времен и наций: господствующей иерархии, ученых корпораций и т. д. Вы явственно различите их голос в воплях и кри</w:t>
        <w:softHyphen/>
        <w:t>ках негодования, вызванных книжкою Бюхнера за грани</w:t>
        <w:softHyphen/>
        <w:t>цею, и в подлой снисходительности, с которою наши и тамошние Фарисеи и книжники идут на встречу всякой сделке с торжествующим материализмом. Только при двух ус</w:t>
        <w:softHyphen/>
        <w:t>ловиях направление это может быть действительно опасно: при грубом на него гонении и при слабости в обличении его непоследовательностей. Этих непоследовательностей и теперь ужь не оберешься. Разверните любую книжку любого из модных журналов. Один и тот же борзописец, на одной и той же странице, объявит вам, что так называе</w:t>
        <w:softHyphen/>
        <w:t>мый дух и материя одно и то же, что мы употребляем слово дух для обозначения тех явлений, обусловленных зако</w:t>
        <w:softHyphen/>
        <w:t>нами вещественной необходимости, которых мы еще не ус</w:t>
        <w:softHyphen/>
        <w:t>пели окончательно исследовать весами и мерою, и он же приходит в негодование при одной мысли о телесных на</w:t>
        <w:softHyphen/>
      </w:r>
    </w:p>
    <w:p>
      <w:pPr>
        <w:pStyle w:val="Normal"/>
        <w:jc w:val="both"/>
        <w:rPr>
          <w:rFonts w:ascii="Times New Roman" w:hAnsi="Times New Roman" w:cs="Times New Roman"/>
        </w:rPr>
      </w:pPr>
      <w:r>
        <w:rPr>
          <w:rFonts w:cs="Times New Roman" w:ascii="Times New Roman" w:hAnsi="Times New Roman"/>
        </w:rPr>
        <w:t>казаниях; другой скажет вам, что у женщины меньше мозга, чем у мужчины, и вслед затем впишется в ряды поборников равноправности прекрасного пола и его эман</w:t>
        <w:softHyphen/>
        <w:t>сипации; третьему положительно известно, что между обезь</w:t>
        <w:softHyphen/>
        <w:t>яною и негром существует только квантитативная, а не квалитативная разница, что обезьяна гораздо ближе к негру, чем негр к англосаксонцу, и он же, разумеется, от всей души проклинает рабство и Южные штаты, и т. д. и т. д.</w:t>
      </w:r>
    </w:p>
    <w:p>
      <w:pPr>
        <w:pStyle w:val="Normal"/>
        <w:ind w:firstLine="360"/>
        <w:jc w:val="both"/>
        <w:rPr>
          <w:rFonts w:ascii="Times New Roman" w:hAnsi="Times New Roman" w:cs="Times New Roman"/>
        </w:rPr>
      </w:pPr>
      <w:r>
        <w:rPr>
          <w:rFonts w:cs="Times New Roman" w:ascii="Times New Roman" w:hAnsi="Times New Roman"/>
        </w:rPr>
        <w:t>Я дорожу невозмутительным процессом законного само</w:t>
        <w:softHyphen/>
        <w:t>убийства всякой лжи, не только как неотъемлемым пра</w:t>
        <w:softHyphen/>
        <w:t>вом свободной мысли, но еще и потому, что этим процес</w:t>
        <w:softHyphen/>
        <w:t>сом достигаются положительные результаты: очищение прав</w:t>
        <w:softHyphen/>
        <w:t xml:space="preserve">ды и уяснение её </w:t>
      </w:r>
      <w:r>
        <w:rPr>
          <w:rFonts w:cs="Times New Roman" w:ascii="Times New Roman" w:hAnsi="Times New Roman"/>
          <w:lang w:val="la-VA" w:eastAsia="la-VA" w:bidi="la-VA"/>
        </w:rPr>
        <w:t xml:space="preserve">ad extra, </w:t>
      </w:r>
      <w:r>
        <w:rPr>
          <w:rFonts w:cs="Times New Roman" w:ascii="Times New Roman" w:hAnsi="Times New Roman"/>
        </w:rPr>
        <w:t>в логическом её понимании. В этом отношении, мне представляется в будущем огром</w:t>
        <w:softHyphen/>
        <w:t>ная польза от строго последовательного материализма. Я уже не говорю о том, что он призван покончить со всеми попытками-на чем нибудь утвердить идею нравственности (понятие долга, чувство человеческого достоинства и тому подобное) вне православия (разумея под этим словом не одну доктрину, но церковь как живой организм), что про</w:t>
        <w:softHyphen/>
        <w:t>тив него не устоит ни бесцветный, бескостный, дряблый гуманизм, ни социализм сб всеми его бреднями и полу</w:t>
        <w:softHyphen/>
        <w:t>истинами, но для нашего положительного религиозного со</w:t>
        <w:softHyphen/>
        <w:t>знания, он, мне кажется, имеет особенную важность. Ма</w:t>
        <w:softHyphen/>
        <w:t>териализм - это острая кислота, которая обмоет тусклый лик православия и возвратит ему блеск и чистоту. В наших, господствующих в массе верованиях (я говорю не об одних податных сословиях, но и о так-называемом обществе, даже о нем в особенности) есть сильная помесь чисто материалистических понятий и представлений, в которых, под обманчивым видом одухотворения плоти скрывается грубое оплототворение (можно ли так выразиться?) духа. Для пояснения моей мысли, я приведу пример. При</w:t>
        <w:softHyphen/>
        <w:t>помните то, что вы, конечно, не раз слышали от лиц бла</w:t>
        <w:softHyphen/>
        <w:t>гочестивых и образованных по поводу лечения магнетиз</w:t>
        <w:softHyphen/>
        <w:t>мом, кружения столов и т. д., и скажите: далеко ли мы ушли от заклинательных религий, от того понятия,' что</w:t>
      </w:r>
    </w:p>
    <w:p>
      <w:pPr>
        <w:pStyle w:val="Normal"/>
        <w:jc w:val="both"/>
        <w:rPr>
          <w:rFonts w:ascii="Times New Roman" w:hAnsi="Times New Roman" w:cs="Times New Roman"/>
        </w:rPr>
      </w:pPr>
      <w:r>
        <w:rPr>
          <w:rFonts w:cs="Times New Roman" w:ascii="Times New Roman" w:hAnsi="Times New Roman"/>
        </w:rPr>
        <w:t>посредством какого нйбудь чисто механического приема че</w:t>
        <w:softHyphen/>
        <w:t>ловек может привести себя, даже может быть приведен другим, без собственного своего ведома и сознания, в не</w:t>
        <w:softHyphen/>
        <w:t>посредственное общение с духом света или духом тьмы? что человек может случайно погубить свою душу, так же как он может схватить где нйбудь лихорадку, и может точно также спасти ее?... В одном этом предположении, как в зерне, кроется весь материализм со всеми его даль</w:t>
        <w:softHyphen/>
        <w:t>нейшими выводами. Дайте ему свободно развиться, на про</w:t>
        <w:softHyphen/>
        <w:t>сторе, в другой среде: и вы увидите, что, по закону хими</w:t>
        <w:softHyphen/>
        <w:t>ческого сродства, он привлечет к себе и увлечет за сосою все эти однородные миазмы, от которых другим спо</w:t>
        <w:softHyphen/>
        <w:t>собом мы отделались бы нескоро.</w:t>
      </w:r>
    </w:p>
    <w:p>
      <w:pPr>
        <w:pStyle w:val="Normal"/>
        <w:ind w:firstLine="360"/>
        <w:jc w:val="both"/>
        <w:rPr>
          <w:rFonts w:ascii="Times New Roman" w:hAnsi="Times New Roman" w:cs="Times New Roman"/>
        </w:rPr>
      </w:pPr>
      <w:r>
        <w:rPr>
          <w:rFonts w:cs="Times New Roman" w:ascii="Times New Roman" w:hAnsi="Times New Roman"/>
        </w:rPr>
        <w:t>Разсматривая материализм как один из моментов раз</w:t>
        <w:softHyphen/>
        <w:t>вития человеческой мысли, нельзя не признать его полноправ</w:t>
        <w:softHyphen/>
        <w:t>ности·, но, с другой стороны, забудем ли мы, что это раз</w:t>
        <w:softHyphen/>
        <w:t>витие совершается не в безвоздушном пространстве, а в данную эпоху, в известном обществе, в среде живых людей. Этот оборот сознания совершается между нами, он требует нескольких поколений, которые одно за другим пойдут как бы на жертву этому направлению мысли. И оно заест и сгубит их, пока само на себя не наложит руки. В этом заключается трагическая сторона явления. От материализма переходя к материалистамъ^ я старался ■создать себе живой образ этих людей, перенестись на минуту в их понятия, проникнуться их побуждениями, усвоить себе их радости и печали, и вот к какому за</w:t>
        <w:softHyphen/>
        <w:t>ключению я пришел: настоящих материалистов нет. От</w:t>
        <w:softHyphen/>
        <w:t>киньте от себя понятие, что ваша жизнь есть полная художественная драма, слагающаяся из взаимодействия верховной правящей силы и личной вашей свободы; откиньте мысль, что вы содержите в себе живое средоточие, к кото</w:t>
        <w:softHyphen/>
        <w:t>рому известным образом относится все окружающее; вы</w:t>
        <w:softHyphen/>
        <w:t>черкните понятие добра и зла, предназначения и долга, совер</w:t>
        <w:softHyphen/>
        <w:t>шенствования и упадка; потом разделайтесь со всеми при</w:t>
        <w:softHyphen/>
        <w:t>вычками, которые только в этих понятиях и находят ■себе оправдание, например, с привычкою допрашивать свою совесть, судить себя и других, вообще порицать и хвалить</w:t>
      </w:r>
    </w:p>
    <w:p>
      <w:pPr>
        <w:pStyle w:val="Normal"/>
        <w:tabs>
          <w:tab w:val="clear" w:pos="708"/>
          <w:tab w:val="left" w:pos="4975" w:leader="none"/>
        </w:tabs>
        <w:jc w:val="both"/>
        <w:rPr>
          <w:rFonts w:ascii="Times New Roman" w:hAnsi="Times New Roman" w:cs="Times New Roman"/>
        </w:rPr>
      </w:pPr>
      <w:r>
        <w:rPr>
          <w:rFonts w:cs="Times New Roman" w:ascii="Times New Roman" w:hAnsi="Times New Roman"/>
        </w:rPr>
        <w:t>Соч. Ю. Сааарона. VI.</w:t>
        <w:tab/>
        <w:t>3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бы то ни было; наконец, отбросьте всю нашу обычную 'иерминолоиию, все качественные определения, все обороты речи, вытекающие из тех же понятий,-и тогда вы убеди</w:t>
        <w:softHyphen/>
        <w:t>тесь, что в этой очищенной среде вы должны бы были немеленио задохнуться: в ней нет возможности ни думать, ни действовать, ни чувствовать, ни говорить по человечески. Единственный во всем мире последовательный и стройный материалист-это бессловесное животное. К сознанию этой истины Бюхнер подошел очень близко; не даром же он обличает современное общество, указывая ему на душма</w:t>
        <w:softHyphen/>
        <w:t>нов, негров, эскимосцев и другие низшие типы человече</w:t>
        <w:softHyphen/>
        <w:t>ского рода. Но, спрашивается, если так, то откуда же ма</w:t>
        <w:softHyphen/>
        <w:t>териализм заимствует свою неоспоримую силу, свой со</w:t>
        <w:softHyphen/>
        <w:t>блазн, и чем объяснить его громадные успехи? Мне</w:t>
      </w:r>
      <w:r>
        <w:rPr>
          <w:rFonts w:cs="Times New Roman" w:ascii="Times New Roman" w:hAnsi="Times New Roman"/>
          <w:vertAlign w:val="superscript"/>
        </w:rPr>
        <w:t>4</w:t>
      </w:r>
      <w:r>
        <w:rPr>
          <w:rFonts w:cs="Times New Roman" w:ascii="Times New Roman" w:hAnsi="Times New Roman"/>
        </w:rPr>
        <w:t xml:space="preserve"> ка</w:t>
        <w:softHyphen/>
        <w:t>жется, что вся сила его не в нем, а вне его, - в том, чтб он отвергает; он силен воздействием на него отри</w:t>
        <w:softHyphen/>
        <w:t>цаемой им силы. Я объясню мою мысль сравнением. Озеро тихо и неподвижно; вплоть к берегу прижалась лодка. Она сама не может тронуться с места; но в нее садится ры</w:t>
        <w:softHyphen/>
        <w:t>бак. Он берет в руки багор, один конец упирает в берег, всею своею тяжестью налегает на другой конец, и лодка трогается, потому что он ее оттолкнул от берега. Теперь проведем это сравнение далее. Рыбак отчалил, лодка ушла далеко, и береговые очертания мало-по-малу на</w:t>
        <w:softHyphen/>
        <w:t>чинают сливаться в туманной дали; наконец, они исчеза</w:t>
        <w:softHyphen/>
        <w:t xml:space="preserve">ют совершенно. Не видя за собою берега, рыбак про него забывает. Ему уж кажется, что лодка пошла сама собою: но, по мере удаления от берега, движение её замедляется, потому что сила первоначального импульса </w:t>
      </w:r>
      <w:r>
        <w:rPr>
          <w:rFonts w:cs="Times New Roman" w:ascii="Times New Roman" w:hAnsi="Times New Roman"/>
          <w:lang w:val="la-VA" w:eastAsia="la-VA" w:bidi="la-VA"/>
        </w:rPr>
        <w:t>(impulsion</w:t>
      </w:r>
      <w:r>
        <w:rPr>
          <w:rFonts w:cs="Times New Roman" w:ascii="Times New Roman" w:hAnsi="Times New Roman"/>
        </w:rPr>
        <w:t>-пред</w:t>
        <w:softHyphen/>
        <w:t>лагаю это слово на прокат нашим журналам: оно не хуже иллюзий, кулына, эксплуатирования и т. п.) естественно слабе</w:t>
        <w:softHyphen/>
        <w:t>ет, а самодвижущей силы в лодке все-таки нет. Мне ка</w:t>
        <w:softHyphen/>
        <w:t xml:space="preserve">жется, это довольно верный образ материализма. В ту же самую ошибку впадает н Гегель (по глубокому и верному замечанию покойного Хомякова), когда дойдя до </w:t>
      </w:r>
      <w:r>
        <w:rPr>
          <w:rFonts w:cs="Times New Roman" w:ascii="Times New Roman" w:hAnsi="Times New Roman"/>
          <w:lang w:val="la-VA" w:eastAsia="la-VA" w:bidi="la-VA"/>
        </w:rPr>
        <w:t xml:space="preserve">Seyn. </w:t>
      </w:r>
      <w:r>
        <w:rPr>
          <w:rFonts w:cs="Times New Roman" w:ascii="Times New Roman" w:hAnsi="Times New Roman"/>
        </w:rPr>
        <w:t xml:space="preserve">д&gt;» бытия, и. не видя возможности тронуться с места, он, чтобы перекинут мостик к </w:t>
      </w:r>
      <w:r>
        <w:rPr>
          <w:rFonts w:cs="Times New Roman" w:ascii="Times New Roman" w:hAnsi="Times New Roman"/>
          <w:lang w:val="la-VA" w:eastAsia="la-VA" w:bidi="la-VA"/>
        </w:rPr>
        <w:t xml:space="preserve">JVicAfc. </w:t>
      </w:r>
      <w:r>
        <w:rPr>
          <w:rFonts w:cs="Times New Roman" w:ascii="Times New Roman" w:hAnsi="Times New Roman"/>
        </w:rPr>
        <w:t xml:space="preserve">придает своему </w:t>
      </w:r>
      <w:r>
        <w:rPr>
          <w:rFonts w:cs="Times New Roman" w:ascii="Times New Roman" w:hAnsi="Times New Roman"/>
          <w:lang w:val="la-VA" w:eastAsia="la-VA" w:bidi="la-VA"/>
        </w:rPr>
        <w:t xml:space="preserve">Seyn </w:t>
      </w:r>
      <w:r>
        <w:rPr>
          <w:rFonts w:cs="Times New Roman" w:ascii="Times New Roman" w:hAnsi="Times New Roman"/>
        </w:rPr>
        <w:t>преди</w:t>
        <w:softHyphen/>
        <w:t xml:space="preserve">кат </w:t>
      </w:r>
      <w:r>
        <w:rPr>
          <w:rFonts w:cs="Times New Roman" w:ascii="Times New Roman" w:hAnsi="Times New Roman"/>
          <w:lang w:val="la-VA" w:eastAsia="la-VA" w:bidi="la-VA"/>
        </w:rPr>
        <w:t xml:space="preserve">der Vmbestimmtheit. </w:t>
      </w:r>
      <w:r>
        <w:rPr>
          <w:rFonts w:cs="Times New Roman" w:ascii="Times New Roman" w:hAnsi="Times New Roman"/>
        </w:rPr>
        <w:t>то-есть он вдруг, бессознательно</w:t>
      </w:r>
    </w:p>
    <w:p>
      <w:pPr>
        <w:pStyle w:val="Normal"/>
        <w:jc w:val="both"/>
        <w:rPr>
          <w:rFonts w:ascii="Times New Roman" w:hAnsi="Times New Roman" w:cs="Times New Roman"/>
        </w:rPr>
      </w:pPr>
      <w:r>
        <w:rPr>
          <w:rFonts w:cs="Times New Roman" w:ascii="Times New Roman" w:hAnsi="Times New Roman"/>
        </w:rPr>
        <w:t>припоминает, что есть на свете бытие определенное в про</w:t>
        <w:softHyphen/>
        <w:t xml:space="preserve">странстве и во времени, целый мир действительности, </w:t>
      </w:r>
      <w:r>
        <w:rPr>
          <w:rFonts w:cs="Times New Roman" w:ascii="Times New Roman" w:hAnsi="Times New Roman"/>
          <w:lang w:val="la-VA" w:eastAsia="la-VA" w:bidi="la-VA"/>
        </w:rPr>
        <w:t xml:space="preserve">Daseyn </w:t>
      </w:r>
      <w:r>
        <w:rPr>
          <w:rFonts w:cs="Times New Roman" w:ascii="Times New Roman" w:hAnsi="Times New Roman"/>
        </w:rPr>
        <w:t>(о котором он не знает и не в праве знать), вно</w:t>
        <w:softHyphen/>
        <w:t>сит представление об этом мире в свою область чистого мышления (забывая, что с действительным миром он уже покончил, что его нет, что надобно не взят его, как гото</w:t>
        <w:softHyphen/>
        <w:t>вое, а вывести, то-есть сотворит), сравнивает это замаски</w:t>
        <w:softHyphen/>
        <w:t xml:space="preserve">рованное </w:t>
      </w:r>
      <w:r>
        <w:rPr>
          <w:rFonts w:cs="Times New Roman" w:ascii="Times New Roman" w:hAnsi="Times New Roman"/>
          <w:lang w:val="la-VA" w:eastAsia="la-VA" w:bidi="la-VA"/>
        </w:rPr>
        <w:t xml:space="preserve">Daseyn </w:t>
      </w:r>
      <w:r>
        <w:rPr>
          <w:rFonts w:cs="Times New Roman" w:ascii="Times New Roman" w:hAnsi="Times New Roman"/>
        </w:rPr>
        <w:t xml:space="preserve">с своим </w:t>
      </w:r>
      <w:r>
        <w:rPr>
          <w:rFonts w:cs="Times New Roman" w:ascii="Times New Roman" w:hAnsi="Times New Roman"/>
          <w:lang w:val="la-VA" w:eastAsia="la-VA" w:bidi="la-VA"/>
        </w:rPr>
        <w:t xml:space="preserve">Seyn, </w:t>
      </w:r>
      <w:r>
        <w:rPr>
          <w:rFonts w:cs="Times New Roman" w:ascii="Times New Roman" w:hAnsi="Times New Roman"/>
        </w:rPr>
        <w:t xml:space="preserve">и, по сличении, выводит,что </w:t>
      </w:r>
      <w:r>
        <w:rPr>
          <w:rFonts w:cs="Times New Roman" w:ascii="Times New Roman" w:hAnsi="Times New Roman"/>
          <w:lang w:val="la-VA" w:eastAsia="la-VA" w:bidi="la-VA"/>
        </w:rPr>
        <w:t xml:space="preserve">Seyn-Nichts. </w:t>
      </w:r>
      <w:r>
        <w:rPr>
          <w:rFonts w:cs="Times New Roman" w:ascii="Times New Roman" w:hAnsi="Times New Roman"/>
        </w:rPr>
        <w:t>Он точно так же оттолкнул от себя ногою мир видимой и осязаемой действительности, как материалист оттолкнул от себя мир духа, другую действительность. Логически одна последовательность обусловливалась другою. Эта зависимость утверждаемого от отрицаемого, усмотрен</w:t>
        <w:softHyphen/>
        <w:t>ная нами в логическом развитии учения материалистов, еще яснее и нагляднее выражается в их приемах, в их тоне, во всем их личном образе. Вы чувствуете, что все их одушевление, весь пафос их, вся сила и увлекатель</w:t>
        <w:softHyphen/>
        <w:t>ность их есть одушевление, пафос, сила и увлекательность борьбы. Они потому только не падают, что обеими руками обхватили своего врага, впились в него когтями и запу</w:t>
        <w:softHyphen/>
        <w:t>стили в него зубы; не будь его, они бы не в состоянии были удержаться на ногах. Все, что в них есть сочув</w:t>
        <w:softHyphen/>
        <w:t>ственного, жгучего и обаятельного, есть только отблеск того солнца,, против которого они вопиют, как дикари верховьев Нила. Но это последние лучи светила, для них заходящего. Скоро будет темно и холодно, скоро все за</w:t>
        <w:softHyphen/>
        <w:t>мрет, посохнет и съежится. Проследите влияние учения в живых образах преемственно развивающих его поколений, и вы согласитесь со мною. Возьмите для примера хоть нашу Москву. У нас еще в свежей памяти типы старших учи</w:t>
        <w:softHyphen/>
        <w:t xml:space="preserve">телей Г. и Б.; от них пошли </w:t>
      </w:r>
      <w:r>
        <w:rPr>
          <w:rFonts w:cs="Times New Roman" w:ascii="Times New Roman" w:hAnsi="Times New Roman"/>
          <w:lang w:val="la-VA" w:eastAsia="la-VA" w:bidi="la-VA"/>
        </w:rPr>
        <w:t xml:space="preserve">N. </w:t>
      </w:r>
      <w:r>
        <w:rPr>
          <w:rFonts w:cs="Times New Roman" w:ascii="Times New Roman" w:hAnsi="Times New Roman"/>
        </w:rPr>
        <w:t xml:space="preserve">и </w:t>
      </w:r>
      <w:r>
        <w:rPr>
          <w:rFonts w:cs="Times New Roman" w:ascii="Times New Roman" w:hAnsi="Times New Roman"/>
          <w:lang w:val="la-VA" w:eastAsia="la-VA" w:bidi="la-VA"/>
        </w:rPr>
        <w:t xml:space="preserve">N., </w:t>
      </w:r>
      <w:r>
        <w:rPr>
          <w:rFonts w:cs="Times New Roman" w:ascii="Times New Roman" w:hAnsi="Times New Roman"/>
        </w:rPr>
        <w:t>а ужь последние вы</w:t>
        <w:softHyphen/>
        <w:t>родились в таких, на которых сами учителя смотрят те</w:t>
        <w:softHyphen/>
        <w:t>перь с тоскливым изумлением-смотрят и видят, яко се не добро. Скажите, когда-ж это кончится? Близка ли реакция или надобно ожидать еще худшего? Вот что тяжело и грустно. Учение развивается своим порядком, по своим законам, но люди изнашиваются и портятся, пропадает безвозвратно 35*</w:t>
      </w:r>
    </w:p>
    <w:p>
      <w:pPr>
        <w:pStyle w:val="Normal"/>
        <w:jc w:val="both"/>
        <w:rPr>
          <w:rFonts w:ascii="Times New Roman" w:hAnsi="Times New Roman" w:cs="Times New Roman"/>
        </w:rPr>
      </w:pPr>
      <w:r>
        <w:rPr>
          <w:rFonts w:cs="Times New Roman" w:ascii="Times New Roman" w:hAnsi="Times New Roman"/>
        </w:rPr>
        <w:t xml:space="preserve">кровь И М031”Ь целых поколений *). По поводу чужих I вспомнил невольно о своих. Действительно, сходство между ними разительное. Возьмите Бюхнера и </w:t>
      </w:r>
      <w:r>
        <w:rPr>
          <w:rFonts w:cs="Times New Roman" w:ascii="Times New Roman" w:hAnsi="Times New Roman"/>
          <w:lang w:val="el-GR" w:eastAsia="el-GR" w:bidi="el-GR"/>
        </w:rPr>
        <w:t xml:space="preserve">Ν. Ν., </w:t>
      </w:r>
      <w:r>
        <w:rPr>
          <w:rFonts w:cs="Times New Roman" w:ascii="Times New Roman" w:hAnsi="Times New Roman"/>
        </w:rPr>
        <w:t>забудьте, что за первым есть богатая, ученая подготовка, а второй неуч, проповедующий в невежественном обществе; у обоих одна общая черта. Главное побуждение, главная двигательная пру</w:t>
        <w:softHyphen/>
        <w:t>жиня их деятельности - это наслаждение тою нестерпимою досадою, которую они в силах причинять казенным зако</w:t>
        <w:softHyphen/>
        <w:t>ноучителям, педагогам, блюстителям всякого рода благо</w:t>
        <w:softHyphen/>
        <w:t>устройства и т. д. Сами они ничего не любят, или лучше, они любят свою'мысль как палку, которою можно больно бить других, любят в ней ту бессильную злобу, которую она против себя возбуждает. Это-свойство мелких и жи</w:t>
        <w:softHyphen/>
        <w:t xml:space="preserve">деньких, почему-либо прокисших натур. Книга Бюхнера вызвала ропот досады и негодования. В этом ропоте- значительная доля страха. Немецкие </w:t>
      </w:r>
      <w:r>
        <w:rPr>
          <w:rFonts w:cs="Times New Roman" w:ascii="Times New Roman" w:hAnsi="Times New Roman"/>
          <w:lang w:val="la-VA" w:eastAsia="la-VA" w:bidi="la-VA"/>
        </w:rPr>
        <w:t xml:space="preserve">Theologen, Schulgelehrten </w:t>
      </w:r>
      <w:r>
        <w:rPr>
          <w:rFonts w:cs="Times New Roman" w:ascii="Times New Roman" w:hAnsi="Times New Roman"/>
        </w:rPr>
        <w:t>переглянулись с беспокойством: того и гляди кафедра, паства, акциденции, Бог, совесть, добро и зло, кормление, затверженные учебники, все это вывалится у них из рук и разлетится в дребезги. И страшно и досадно до-нельзя. А ему только это и нужно. Тут-то он и торжествует. Он прислушивается к оглушительному ропоту, и какая-то сла</w:t>
        <w:softHyphen/>
        <w:t xml:space="preserve">дострастная дрожь пробегает по всем его жилам. Но вот он собрался говорить; послушайте: „Так вот что добрые люди! Вы спрашиваете: куда же деваться с вашим Богом, с вашею совестью, с вашею нравственною свободою, с Откровением и т. п. Вы спрашиваете, нельзя ли всей этой ветоши отвести хоть какой-нибудь уголок в бесконечном </w:t>
      </w:r>
      <w:r>
        <w:rPr>
          <w:rFonts w:cs="Times New Roman" w:ascii="Times New Roman" w:hAnsi="Times New Roman"/>
          <w:lang w:val="la-VA" w:eastAsia="la-VA" w:bidi="la-VA"/>
        </w:rPr>
        <w:t>Reich der Natur-</w:t>
      </w:r>
      <w:r>
        <w:rPr>
          <w:rFonts w:cs="Times New Roman" w:ascii="Times New Roman" w:hAnsi="Times New Roman"/>
        </w:rPr>
        <w:t>гак знайте же, друзья мон: неть этому места нигде, все занято червями, инфузориями и мокрицами: да по правде сказать, с чего вы и взяли, что дело науки гладит вас по шерсти, да потакать вашим бредням, да усыплять вас детскими сказками? Скучно вам, тяжело, больно. душа рвется на части... Ага! Нам то и любо'.Вот его ответ на отзывы о его книге, и в этих строках омъ</w:t>
      </w:r>
    </w:p>
    <w:p>
      <w:pPr>
        <w:pStyle w:val="Normal"/>
        <w:ind w:firstLine="360"/>
        <w:jc w:val="both"/>
        <w:rPr>
          <w:rFonts w:ascii="Times New Roman" w:hAnsi="Times New Roman" w:cs="Times New Roman"/>
        </w:rPr>
      </w:pPr>
      <w:r>
        <w:rPr>
          <w:rFonts w:cs="Times New Roman" w:ascii="Times New Roman" w:hAnsi="Times New Roman"/>
        </w:rPr>
        <w:t xml:space="preserve">Хорошее, между прочмм-ь, гогодмп ■ пошмЬаие юаып дожиирм, влѵрых </w:t>
      </w:r>
      <w:r>
        <w:rPr>
          <w:rFonts w:cs="Times New Roman" w:ascii="Times New Roman" w:hAnsi="Times New Roman"/>
          <w:lang w:val="la-VA" w:eastAsia="la-VA" w:bidi="la-VA"/>
        </w:rPr>
        <w:t xml:space="preserve">AtUMUMHCTBo </w:t>
      </w:r>
      <w:r>
        <w:rPr>
          <w:rFonts w:cs="Times New Roman" w:ascii="Times New Roman" w:hAnsi="Times New Roman"/>
        </w:rPr>
        <w:t>безуелоию верят п Бюхвер·, Иолешотт» ■ другжж-. Не тчимдхАем ж нмм гь ружж!</w:t>
      </w:r>
    </w:p>
    <w:p>
      <w:pPr>
        <w:pStyle w:val="Normal"/>
        <w:jc w:val="both"/>
        <w:rPr>
          <w:rFonts w:ascii="Times New Roman" w:hAnsi="Times New Roman" w:cs="Times New Roman"/>
        </w:rPr>
      </w:pPr>
      <w:r>
        <w:rPr>
          <w:rFonts w:cs="Times New Roman" w:ascii="Times New Roman" w:hAnsi="Times New Roman"/>
        </w:rPr>
        <w:t>вылился весь, обнаружилась до последних изгибов эта эго</w:t>
        <w:softHyphen/>
        <w:t>истическая натура. Как все это нам знакомо! Кажется, читаешь немецкую книгу, а точно писано по нашему, по русски...</w:t>
      </w:r>
    </w:p>
    <w:p>
      <w:pPr>
        <w:pStyle w:val="Normal"/>
        <w:ind w:firstLine="360"/>
        <w:jc w:val="both"/>
        <w:rPr>
          <w:rFonts w:ascii="Times New Roman" w:hAnsi="Times New Roman" w:cs="Times New Roman"/>
        </w:rPr>
      </w:pPr>
      <w:r>
        <w:rPr>
          <w:rFonts w:cs="Times New Roman" w:ascii="Times New Roman" w:hAnsi="Times New Roman"/>
        </w:rPr>
        <w:t>Но я разболтался с вами о тех впечатлениях и мыслях, которые занимали меня по поводу книги Бюхнера в то время, как я, по прочтении её, одиноко расхаживал взад и впе</w:t>
        <w:softHyphen/>
        <w:t>ред на палубе парохода „Царица</w:t>
      </w:r>
      <w:r>
        <w:rPr>
          <w:rFonts w:cs="Times New Roman" w:ascii="Times New Roman" w:hAnsi="Times New Roman"/>
          <w:vertAlign w:val="superscript"/>
        </w:rPr>
        <w:t>11</w:t>
      </w:r>
      <w:r>
        <w:rPr>
          <w:rFonts w:cs="Times New Roman" w:ascii="Times New Roman" w:hAnsi="Times New Roman"/>
        </w:rPr>
        <w:t>; о самой же книге не сказал еще ни полслова. Пора к ней перейдти. Но я отла</w:t>
        <w:softHyphen/>
        <w:t>гаю это до следующего письма.</w:t>
      </w:r>
    </w:p>
    <w:p>
      <w:pPr>
        <w:pStyle w:val="Normal"/>
        <w:numPr>
          <w:ilvl w:val="0"/>
          <w:numId w:val="0"/>
        </w:numPr>
        <w:jc w:val="both"/>
        <w:outlineLvl w:val="3"/>
        <w:rPr>
          <w:rFonts w:ascii="Times New Roman" w:hAnsi="Times New Roman" w:cs="Times New Roman"/>
        </w:rPr>
      </w:pPr>
      <w:bookmarkStart w:id="38" w:name="bookmark89"/>
      <w:r>
        <w:rPr>
          <w:rFonts w:cs="Times New Roman" w:ascii="Times New Roman" w:hAnsi="Times New Roman"/>
        </w:rPr>
        <w:t>Программа второго письма и отрывки ив него.</w:t>
      </w:r>
      <w:bookmarkEnd w:id="38"/>
    </w:p>
    <w:p>
      <w:pPr>
        <w:pStyle w:val="Normal"/>
        <w:jc w:val="both"/>
        <w:rPr>
          <w:rFonts w:ascii="Times New Roman" w:hAnsi="Times New Roman" w:cs="Times New Roman"/>
        </w:rPr>
      </w:pPr>
      <w:r>
        <w:rPr>
          <w:rFonts w:cs="Times New Roman" w:ascii="Times New Roman" w:hAnsi="Times New Roman"/>
        </w:rPr>
        <w:t>4</w:t>
      </w:r>
    </w:p>
    <w:p>
      <w:pPr>
        <w:pStyle w:val="Normal"/>
        <w:ind w:firstLine="360"/>
        <w:jc w:val="both"/>
        <w:rPr>
          <w:rFonts w:ascii="Times New Roman" w:hAnsi="Times New Roman" w:cs="Times New Roman"/>
        </w:rPr>
      </w:pPr>
      <w:r>
        <w:rPr>
          <w:rFonts w:cs="Times New Roman" w:ascii="Times New Roman" w:hAnsi="Times New Roman"/>
        </w:rPr>
        <w:t>Определение материи.-Его неть.-Почему.-Ея свойства. - Противоречия в этих свойствах.-Материя по себе-то же что идея Божества. - Материя в явлении.-Как относится материя по себе к материи в явлении.-Если материя по себе есть отвлечение, абстракт, то показать, что все мыслимое, перешедшее в сознание, есть абстракт, отвлечение.-Пере</w:t>
        <w:softHyphen/>
        <w:t>ход от понятия к явлению: необходимый (вещественный или логический) или свободный. -Развитие и творчество.- Объяснение понятия творчества.-Идея творчества в основе бытия.-Причина недоразумений.-Вещественность представ</w:t>
        <w:softHyphen/>
        <w:t>лений о Боге. - Бог по себе и Бог Творец.-Вопрос о времени и месте проявления творчества.</w:t>
      </w:r>
    </w:p>
    <w:p>
      <w:pPr>
        <w:pStyle w:val="Normal"/>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первом письме моем, напечатанном во 2-м &gt;6 „Дня</w:t>
      </w:r>
      <w:r>
        <w:rPr>
          <w:rFonts w:cs="Times New Roman" w:ascii="Times New Roman" w:hAnsi="Times New Roman"/>
          <w:vertAlign w:val="superscript"/>
        </w:rPr>
        <w:t>11</w:t>
      </w:r>
      <w:r>
        <w:rPr>
          <w:rFonts w:cs="Times New Roman" w:ascii="Times New Roman" w:hAnsi="Times New Roman"/>
        </w:rPr>
        <w:t>, я выразил желание, чтобы то направление мысли, которое известно у нас и за границею под названием, может быть не совсем точным, материализма, высказалось на свободе до конечных его результатов. Отзывы, дошедшие до меня с разных сторон по поводу этого письма, еще более убедили меня в настоятельной, крайней необходимости этой свободы не только потому, что состязание, предпола-</w:t>
      </w:r>
    </w:p>
    <w:p>
      <w:pPr>
        <w:pStyle w:val="Normal"/>
        <w:jc w:val="both"/>
        <w:rPr>
          <w:rFonts w:ascii="Times New Roman" w:hAnsi="Times New Roman" w:cs="Times New Roman"/>
        </w:rPr>
      </w:pPr>
      <w:r>
        <w:rPr>
          <w:rFonts w:cs="Times New Roman" w:ascii="Times New Roman" w:hAnsi="Times New Roman"/>
          <w:lang w:val="la-VA" w:eastAsia="la-VA" w:bidi="la-VA"/>
        </w:rPr>
        <w:t xml:space="preserve">iHUHiiw </w:t>
      </w:r>
      <w:r>
        <w:rPr>
          <w:rFonts w:cs="Times New Roman" w:ascii="Times New Roman" w:hAnsi="Times New Roman"/>
        </w:rPr>
        <w:t>полную равноправность спорящих сторон, во вся</w:t>
        <w:softHyphen/>
        <w:t>ком деле есть вернейший способ раскрытия истины. я«» еще в особенности потому, что легкость, с которою рас</w:t>
        <w:softHyphen/>
        <w:t>пространяются и принимаются выводы материализма, указы</w:t>
        <w:softHyphen/>
        <w:t>вает на коренной недостаток в нашем современном образовании вообще, недостаток, свойственный не одним созннк-лыиымь последователям этого учения, но и тем, которые относятся к нему наиболее враждебно и стоят за противоположное начало. Почва для материализма подготов</w:t>
        <w:softHyphen/>
        <w:t>ляется вне его, и это составляет его силу. Встречаясь с общими, ходячими понятиями и представлениями, он нахо</w:t>
        <w:softHyphen/>
        <w:t>дить в них точку опоры, называет по имени и тем са</w:t>
        <w:softHyphen/>
        <w:t>мым как бы узаконяет то, что уже давно проникло в сознание совершенно иными путями. Еслиб одностороннее направление мысли, с которым мы теперь имеем дело, навевалось на нас случайно и со стороны, можно бы было до некоторой степени понять и извинить желание оградить себн от него предупредительными, полицейскими мерами. По здесь не то; нам предстоит не одно отражение внеш</w:t>
        <w:softHyphen/>
        <w:t>него напора, а внутреннее очищение собственных наших понятий от грубо · вещественных представлений, с кото</w:t>
        <w:softHyphen/>
        <w:t>рыми они срослись без нашего ведома и соизволения. Созна</w:t>
        <w:softHyphen/>
        <w:t>тельный и последовательный материализм, цепляясь за эту внешнюю оболочку, совлекает ее, уносит с собою и этим самым бессознательно оказывает нам огромную услугу. Но для этого необходимо предоставить ему право и простор обличать нас на свободе и выводить наружу все противо</w:t>
        <w:softHyphen/>
        <w:t>речия в нашнх воззрениях, которых мы сами не заме</w:t>
        <w:softHyphen/>
        <w:t>чаем, потому что мы с ними сжились...</w:t>
      </w:r>
    </w:p>
    <w:p>
      <w:pPr>
        <w:pStyle w:val="Normal"/>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вобода вы|шжается даже там, где она себя отрицает. ,^Желал бы, но не могу-это сильнее меня</w:t>
      </w:r>
      <w:r>
        <w:rPr>
          <w:rFonts w:cs="Times New Roman" w:ascii="Times New Roman" w:hAnsi="Times New Roman"/>
          <w:vertAlign w:val="superscript"/>
        </w:rPr>
        <w:t>х</w:t>
      </w:r>
      <w:r>
        <w:rPr>
          <w:rFonts w:cs="Times New Roman" w:ascii="Times New Roman" w:hAnsi="Times New Roman"/>
        </w:rPr>
        <w:t xml:space="preserve">. Что значить .пеня? Вс </w:t>
      </w:r>
      <w:r>
        <w:rPr>
          <w:rFonts w:cs="Times New Roman" w:ascii="Times New Roman" w:hAnsi="Times New Roman"/>
          <w:lang w:val="la-VA" w:eastAsia="la-VA" w:bidi="la-VA"/>
        </w:rPr>
        <w:t xml:space="preserve">h </w:t>
      </w:r>
      <w:r>
        <w:rPr>
          <w:rFonts w:cs="Times New Roman" w:ascii="Times New Roman" w:hAnsi="Times New Roman"/>
        </w:rPr>
        <w:t>желания, испытываемые человеком-в нем; все в равной степени, в этом смысле - он; все в равностепени необходимы и обусловлены ходом бытия. Отчего об одном изь эгихь желаний человек говорит я, в протмво-</w:t>
      </w:r>
    </w:p>
    <w:p>
      <w:pPr>
        <w:pStyle w:val="Normal"/>
        <w:jc w:val="both"/>
        <w:rPr>
          <w:rFonts w:ascii="Times New Roman" w:hAnsi="Times New Roman" w:cs="Times New Roman"/>
        </w:rPr>
      </w:pPr>
      <w:r>
        <w:rPr>
          <w:rFonts w:cs="Times New Roman" w:ascii="Times New Roman" w:hAnsi="Times New Roman"/>
        </w:rPr>
        <w:t>положность другим, который называет не-я? Потому, что независимо от представлений, желаний, впечатлений, потреб</w:t>
        <w:softHyphen/>
        <w:t>ностей, в человеке существует еще сердцевина, как бы «окус, из которого бьет самородный ключ. Запершись в эту сердцевину, человек с этой точки зрения относится ко всему этому (желания, побуждения и т. д.), как к чему то внешнему, как к объекту, к которому он отно</w:t>
        <w:softHyphen/>
        <w:t>сится как другой, из всей этой массы усвоивая и отрицая, одобряя и отталкивая, чтб хочет. - Итак, я, мое в пре</w:t>
        <w:softHyphen/>
        <w:t>дыдущей Фразе значит: то из моих пожеланий, которое мною признано, одобрено, усвоено, то на стороне которого перевес моего выбора, то, которое сделалось моим, воль</w:t>
        <w:softHyphen/>
        <w:t>ным. Другой вопрос: вольное может ли быть слабейшим? Это обман...</w:t>
      </w:r>
    </w:p>
    <w:p>
      <w:pPr>
        <w:pStyle w:val="Normal"/>
        <w:ind w:firstLine="360"/>
        <w:jc w:val="both"/>
        <w:rPr>
          <w:rFonts w:ascii="Times New Roman" w:hAnsi="Times New Roman" w:cs="Times New Roman"/>
        </w:rPr>
      </w:pPr>
      <w:r>
        <w:rPr>
          <w:rFonts w:cs="Times New Roman" w:ascii="Times New Roman" w:hAnsi="Times New Roman"/>
        </w:rPr>
        <w:t>В движении естественных наук замечаются два направ</w:t>
        <w:softHyphen/>
        <w:t>ления, которым соответствуют две группы деятелей. Одни, оставаясь в пределах избранных ими специальностей, располагая исключительно теми способами познавания, которые обусловливаются самым существом предмета (опы</w:t>
        <w:softHyphen/>
        <w:t>том, наблюдением и т. п.), не стесняясь в своих выво</w:t>
        <w:softHyphen/>
        <w:t>дах никакими данными, добытыми другими способами и из других источников (напр., из Откровения, предания и т. д.), но и не отвергая этих данных, постепенно обогащают науку результатами свойства положительноюДругие (напр., Фохт, Бюхнер, Картри и др.) облекают эти результаты в Форму отрицательную и обращают их острием против системы убеждений, приобретенных другими способами и из других источников. В этой второй школе стремление к предвзятой цели решительно берет верх над логическизаконным, строго-объективным и бесстрастным отноше</w:t>
        <w:softHyphen/>
        <w:t>нием к предмету. Ни мало не обогащая естествоведения, группа людей, о которой идет речь, чисто механически пе</w:t>
        <w:softHyphen/>
        <w:t>реносит из него отрывочные выводы в совершенно иную область ведения, к сожалению, для них темную, и, вслед</w:t>
        <w:softHyphen/>
        <w:t>ствие этого, на каждом шагу принимает и выдает разно</w:t>
        <w:softHyphen/>
      </w:r>
    </w:p>
    <w:p>
      <w:pPr>
        <w:pStyle w:val="Normal"/>
        <w:jc w:val="both"/>
        <w:rPr>
          <w:rFonts w:ascii="Times New Roman" w:hAnsi="Times New Roman" w:cs="Times New Roman"/>
        </w:rPr>
      </w:pPr>
      <w:r>
        <w:rPr>
          <w:rFonts w:cs="Times New Roman" w:ascii="Times New Roman" w:hAnsi="Times New Roman"/>
        </w:rPr>
        <w:t>речия за противоречия. Наше несчастие состоит в том, что большая часть наших поклонников естествознания до</w:t>
        <w:softHyphen/>
        <w:t>рожит им ради именно этой отрицательной школы, приурочившейся к нему со стороны, а вследствие этого и про</w:t>
        <w:softHyphen/>
        <w:t>тивники естествоведения винят его в порождении учения действительно вредного, но в котором наука, в строгом смысле слова, решительно не причастна.</w:t>
      </w:r>
    </w:p>
    <w:p>
      <w:pPr>
        <w:pStyle w:val="Normal"/>
        <w:ind w:firstLine="360"/>
        <w:jc w:val="both"/>
        <w:rPr>
          <w:rFonts w:ascii="Times New Roman" w:hAnsi="Times New Roman" w:cs="Times New Roman"/>
        </w:rPr>
      </w:pPr>
      <w:r>
        <w:rPr>
          <w:rFonts w:cs="Times New Roman" w:ascii="Times New Roman" w:hAnsi="Times New Roman"/>
        </w:rPr>
        <w:t>Несостоятельность отрицательной школы обнаруживается, главнейшим образом, во-первых, в коренном, внутрен</w:t>
        <w:softHyphen/>
        <w:t>нем противоречии её стремлений, во-вторых, в крайней ограниченности и пошлости её понятий о том учении, про</w:t>
        <w:softHyphen/>
        <w:t>тив которого она ополчается. Нам говорят: так как многие из явлений, совершающихся в пространстве и во времени, обусловливаются законом вещественной необходи</w:t>
        <w:softHyphen/>
        <w:t>мости, то и те явления, которых необходимость еще не вы</w:t>
        <w:softHyphen/>
        <w:t>яснилась, обусловливаются тем же, пока еще, конечно, для нас закрытым законом; следовательно, понятие свободы есть не более как произвольная гипотеза, как выражение искомого, как своего рода X, который мы ставим до поры до времени там, где ускользает от нас связь веществен</w:t>
        <w:softHyphen/>
        <w:t>ной причины с вещественным последствием. С этим, разумеется, должно рушиться понятие добра и зла, долга, вменения и обязательности всех существующих Форм об</w:t>
        <w:softHyphen/>
        <w:t>щежития и т. д.-чего и добиваются; но с тем вместе ру</w:t>
        <w:softHyphen/>
        <w:t>шится и понятие права (всякого), ибо право семейное, граж</w:t>
        <w:softHyphen/>
        <w:t>данское, государственное есть не иное что, как черта, про</w:t>
        <w:softHyphen/>
        <w:t xml:space="preserve">веденная для ограждения в известных пределах именно свободы, а не чего-либо другого. Если свобода </w:t>
      </w:r>
      <w:r>
        <w:rPr>
          <w:rFonts w:cs="Times New Roman" w:ascii="Times New Roman" w:hAnsi="Times New Roman"/>
          <w:smallCaps/>
        </w:rPr>
        <w:t>фикция,</w:t>
      </w:r>
      <w:r>
        <w:rPr>
          <w:rFonts w:cs="Times New Roman" w:ascii="Times New Roman" w:hAnsi="Times New Roman"/>
        </w:rPr>
        <w:t xml:space="preserve"> то ■ оберегание её не имеет смысла. Если каждое явление в области единичного человеческого развития обусловлено ис</w:t>
        <w:softHyphen/>
        <w:t>ключительно законом вещественной необходимости, как движение светил, как процесс произрастания и так далее, то добиваться так-называемой политической свободы так же смешно и неразумно, как стараться высвободиться из-под условий химических сочетаний и Физиологических процессов.</w:t>
      </w:r>
    </w:p>
    <w:p>
      <w:pPr>
        <w:pStyle w:val="Normal"/>
        <w:ind w:firstLine="360"/>
        <w:jc w:val="both"/>
        <w:rPr>
          <w:rFonts w:ascii="Times New Roman" w:hAnsi="Times New Roman" w:cs="Times New Roman"/>
        </w:rPr>
      </w:pPr>
      <w:r>
        <w:rPr>
          <w:rFonts w:cs="Times New Roman" w:ascii="Times New Roman" w:hAnsi="Times New Roman"/>
        </w:rPr>
        <w:t>Спрашивается: на каком же основании отрицательная шкила. позволяет себе выкидывать знамя политического либера</w:t>
        <w:softHyphen/>
        <w:t>лизма и даже радикализма? Но это дело второстепенное и сви</w:t>
        <w:softHyphen/>
      </w:r>
    </w:p>
    <w:p>
      <w:pPr>
        <w:pStyle w:val="Normal"/>
        <w:jc w:val="both"/>
        <w:rPr>
          <w:rFonts w:ascii="Times New Roman" w:hAnsi="Times New Roman" w:cs="Times New Roman"/>
        </w:rPr>
      </w:pPr>
      <w:r>
        <w:rPr>
          <w:rFonts w:cs="Times New Roman" w:ascii="Times New Roman" w:hAnsi="Times New Roman"/>
        </w:rPr>
        <w:t>детельствующее о непоследовательности не столько самого учения, сколько его апостолов. Затем, в диалектических приемах и в системе доказательств обращает на себя внимание следующая общая черта. О каждом предмете су</w:t>
        <w:softHyphen/>
        <w:t>ществуют наглядные, обиходные, более или менее грубые представления, свойственные низшей степени умственного развития, и понятия более точные и строгия, по этому самому недоступные воображению. Мы, например, употребляем выражения: луна нарождается, убывает, солнце встает, садится и т. п., хотя они уже не соответствуют тому, что мы знаем о движении солнца и луны и принадлежат к кругу представлений, из которого мы давно вышли. Что же делают Бюхнеры, Фохты и им подобные? Они противопо</w:t>
        <w:softHyphen/>
        <w:t>ставляют строго-научные понятия о мире вещественном мла</w:t>
        <w:softHyphen/>
        <w:t>денческим представлениям о мире духовном (о Боге, о душе, об Откровении и т. д.) и празднуют каждое усмотренное меж</w:t>
        <w:softHyphen/>
        <w:t>ду ними противоречие как торжество вещества над духом.</w:t>
      </w:r>
    </w:p>
    <w:p>
      <w:pPr>
        <w:pStyle w:val="Normal"/>
        <w:ind w:firstLine="360"/>
        <w:jc w:val="both"/>
        <w:rPr>
          <w:rFonts w:ascii="Times New Roman" w:hAnsi="Times New Roman" w:cs="Times New Roman"/>
        </w:rPr>
      </w:pPr>
      <w:r>
        <w:rPr>
          <w:rFonts w:cs="Times New Roman" w:ascii="Times New Roman" w:hAnsi="Times New Roman"/>
        </w:rPr>
        <w:t>Область откровения есть такой же мир, как и та сово</w:t>
        <w:softHyphen/>
        <w:t>купность всего существующего во времени и пространстве, которую мы обыкновенно называем вселенною или миром. Первый из этих миров не скуднее содержанием второго; он тоже имеет свои глубины, и исследование их требует не меньшего напряжения и труда, чем уразумение тайн геологии или химии. На нашу беду, сдав последний экза</w:t>
        <w:softHyphen/>
        <w:t>мен из так-называемого Закона Божия, мы расстаемся на</w:t>
        <w:softHyphen/>
        <w:t>всегда с этою областью и уже на всю жизнь, сами того не подозревая, остаемся в ней детьми до седых волос, тогда как в сфере науки или права мы продолжаем рости и мужать. Отсюда наша ребяческая податливость при первой встрече с самым низкопробным неверием. Прежде всего, уяснили ли мы себе, чтб есть откровение само по себе? От</w:t>
        <w:softHyphen/>
        <w:t>кровение не есть выражение божественного ведения, а слово Божие, обращенное к людям, следовательно, выражение бо</w:t>
        <w:softHyphen/>
        <w:t>жественного ведения в условиях конечности, в историче</w:t>
        <w:softHyphen/>
        <w:t>ских Формах человеческого разумения. Слово, обращенное к человеку и доступное человеческому разумению, предпо</w:t>
        <w:softHyphen/>
        <w:t>лагает употребление не только известных звуков и очер</w:t>
        <w:softHyphen/>
        <w:t>таний, но и целого круга известных понятий и представле</w:t>
        <w:softHyphen/>
      </w:r>
    </w:p>
    <w:p>
      <w:pPr>
        <w:pStyle w:val="Normal"/>
        <w:jc w:val="both"/>
        <w:rPr>
          <w:rFonts w:ascii="Times New Roman" w:hAnsi="Times New Roman" w:cs="Times New Roman"/>
        </w:rPr>
      </w:pPr>
      <w:r>
        <w:rPr>
          <w:rFonts w:cs="Times New Roman" w:ascii="Times New Roman" w:hAnsi="Times New Roman"/>
        </w:rPr>
        <w:t>ний, которыми говорящий пользуется как готовым материа</w:t>
        <w:softHyphen/>
        <w:t>лом, в который он влагает свою мысль. Иначе, Откро</w:t>
        <w:softHyphen/>
        <w:t>вение - как разговор между лицом, существующим вне условий пространства и времени, и существом конечным - было бы невозможно. Конечная цель Откровения-возстанов</w:t>
        <w:softHyphen/>
        <w:t>ление нравственно-павшего человека *).</w:t>
      </w:r>
    </w:p>
    <w:p>
      <w:pPr>
        <w:pStyle w:val="Normal"/>
        <w:jc w:val="both"/>
        <w:rPr>
          <w:rFonts w:ascii="Times New Roman" w:hAnsi="Times New Roman" w:cs="Times New Roman"/>
        </w:rPr>
      </w:pPr>
      <w:r>
        <w:rPr>
          <w:rFonts w:cs="Times New Roman" w:ascii="Times New Roman" w:hAnsi="Times New Roman"/>
        </w:rPr>
        <w:t>*) Последний отрывок, судя по почерку и по бумаге, написан был позднее, вероятно, в конце 60-х или в начале 70-х годов, и не преднааяачался для писем о материализме, во, по содержанию своему, он подходить к ним, вследствие чего он и был помещен в «Православном Обозрении» за 1677 год, как отрывок из 2-го письма о материализме. Прим. изд.</w:t>
      </w:r>
    </w:p>
    <w:p>
      <w:pPr>
        <w:pStyle w:val="Normal"/>
        <w:numPr>
          <w:ilvl w:val="0"/>
          <w:numId w:val="0"/>
        </w:numPr>
        <w:ind w:left="360" w:hanging="360"/>
        <w:jc w:val="both"/>
        <w:outlineLvl w:val="2"/>
        <w:rPr>
          <w:rFonts w:ascii="Times New Roman" w:hAnsi="Times New Roman" w:cs="Times New Roman"/>
        </w:rPr>
      </w:pPr>
      <w:bookmarkStart w:id="39" w:name="bookmark91"/>
      <w:r>
        <w:rPr>
          <w:rFonts w:cs="Times New Roman" w:ascii="Times New Roman" w:hAnsi="Times New Roman"/>
        </w:rPr>
        <w:t>Об отношении церкви к свободе. - Вариант к Предисловию к Богословским сочинениям Хомякова*).</w:t>
      </w:r>
      <w:bookmarkEnd w:id="39"/>
    </w:p>
    <w:p>
      <w:pPr>
        <w:pStyle w:val="Normal"/>
        <w:ind w:firstLine="360"/>
        <w:jc w:val="both"/>
        <w:rPr>
          <w:rFonts w:ascii="Times New Roman" w:hAnsi="Times New Roman" w:cs="Times New Roman"/>
        </w:rPr>
      </w:pPr>
      <w:r>
        <w:rPr>
          <w:rFonts w:cs="Times New Roman" w:ascii="Times New Roman" w:hAnsi="Times New Roman"/>
        </w:rPr>
        <w:t>Мы говорили выше о тех людях, которых отгоняют от Церкви недоразумения. Эти недоразумения разнообразны, но главнейшие сводятся к одному, а именно: к кажущейся невозможности согласить то, чему учит и что предписыва</w:t>
        <w:softHyphen/>
        <w:t>ет Церковь, с потребностью разумной свободы. Мы готовы принять это последнее слово в каком угодно значении и готовы подтвердить сказанное нами, перебрав все понятия, подразумеваемые под этим словом.</w:t>
      </w:r>
    </w:p>
    <w:p>
      <w:pPr>
        <w:pStyle w:val="Normal"/>
        <w:ind w:firstLine="360"/>
        <w:jc w:val="both"/>
        <w:rPr>
          <w:rFonts w:ascii="Times New Roman" w:hAnsi="Times New Roman" w:cs="Times New Roman"/>
        </w:rPr>
      </w:pPr>
      <w:r>
        <w:rPr>
          <w:rFonts w:cs="Times New Roman" w:ascii="Times New Roman" w:hAnsi="Times New Roman"/>
        </w:rPr>
        <w:t>*) Приводя в порядок свои бумаги, незадолго до своей кончины, и делая при втом на них разные указания, Ю. 6. на печатаемой рукописи отметил: „неизвестно что такое“. Подлинная рукопись*-черновая и не имеет заглавия. По сличении её с предисловием, написанным Ю. Ф-чем к богословским сочинениям А. С. Хомякова, оказалось, что это-отрывок из означенного предисловия; но в нем он напечатан в сокращенном виде (см. выше стр. 347 - 349). Очевидно, что эта рукопись составляет первый набросок, который остался недоконченным, потому что Ю. Ф. нашел нужным для „предисло</w:t>
        <w:softHyphen/>
        <w:t>вияизложить содержание его в более сжатой-Форме. Вопроса об отноше</w:t>
        <w:softHyphen/>
        <w:t>нии Церкви к свободе Ю. Ф. коснулся и в статье, написанной им на немецком языке в Берлине незадолго до своей кончины (см. выше стр. 521). Но нигде мысли Ю.Ф-ча по означенному вопросу не были выражены так ясно и так полно, как в этом отрывке. Он был напечатан в первый раз в апрельской книжке «Православного Обозрения» за 1877 год под заглавием „Об отношении церкви к свободеи перепечатывается здесь с теми же примечаниями, которые были помещены в этом журнале. Прим. изд.</w:t>
      </w:r>
    </w:p>
    <w:p>
      <w:pPr>
        <w:pStyle w:val="Normal"/>
        <w:ind w:firstLine="360"/>
        <w:jc w:val="both"/>
        <w:rPr>
          <w:rFonts w:ascii="Times New Roman" w:hAnsi="Times New Roman" w:cs="Times New Roman"/>
        </w:rPr>
      </w:pPr>
      <w:r>
        <w:rPr>
          <w:rFonts w:cs="Times New Roman" w:ascii="Times New Roman" w:hAnsi="Times New Roman"/>
        </w:rPr>
        <w:t>Прежде всего представляется понятие о свободе гражданской, в смысле отсутствия внешнего принуждения в делах со</w:t>
        <w:softHyphen/>
        <w:t>вести. Вам говорят: ..дело известное, где искренняя вера, там Фанатизм; где Фанатизм, там преследование, при</w:t>
        <w:softHyphen/>
        <w:t>нуждение, по крайней мере, понуждение. Разумеется, костров и пыток уже нет и не будет, благодаря тому, что пра</w:t>
        <w:softHyphen/>
        <w:t>вительство высвободилось из под опеки Церкви; но все же и теперь перемена веры влечет за собою преследование по уголовным законам. Мало трго, косвенное принуждение заставляет меня, положительно не признающего таинства эвхаристии, ежегодно повторять за священником: еще верую и т. д. Меня самого это возмущает, мне досадно на себя: но вижу, что делать нечего: это свойство среды; видно, без этого Церковь обойтись не можетъ*.-На этом, разумеется, не стоит долго останавливаться: можнопожалеть, что есть поводы к такого рода нареканиям; но едва ли нужно дока</w:t>
        <w:softHyphen/>
        <w:t>зывать, что еслибы дана была полная свобода всем тем мнимо-православным христианам, которые ныне приносят Церкви своё лицемерное поклонение, открыто от нёя отде</w:t>
        <w:softHyphen/>
        <w:t>литься, то она бы только очистилась и осталась бы тою же Церковью; остались бы в ней все добросовестно-верующие или желающие верить. Церкви навязывается, как непремен</w:t>
        <w:softHyphen/>
        <w:t>ное условие её существования, такой порядок вещей, в ко</w:t>
        <w:softHyphen/>
        <w:t>тором она вовсе не нуждается - здесь недоразумение оче</w:t>
        <w:softHyphen/>
        <w:t>видно.</w:t>
      </w:r>
    </w:p>
    <w:p>
      <w:pPr>
        <w:pStyle w:val="Normal"/>
        <w:ind w:firstLine="360"/>
        <w:jc w:val="both"/>
        <w:rPr>
          <w:rFonts w:ascii="Times New Roman" w:hAnsi="Times New Roman" w:cs="Times New Roman"/>
        </w:rPr>
      </w:pPr>
      <w:r>
        <w:rPr>
          <w:rFonts w:cs="Times New Roman" w:ascii="Times New Roman" w:hAnsi="Times New Roman"/>
        </w:rPr>
        <w:t>Другое понятие - свободе политическая, в смысле участия граждан в государственном управлении. История всех христианских народов, события, совершающиеся в наших глазах, аналогические выводы из векового опыта доказы</w:t>
        <w:softHyphen/>
        <w:t>вают нам, что политические Формы изменяются и должны изменяться; что в жизни каждого народа наступает пора, когда участие его в собственной его политической судьбе (всегда предполагаемое или подразумеваемое) делается яв</w:t>
        <w:softHyphen/>
        <w:t>ным и гласным, облекается в определенную Форму, тре</w:t>
        <w:softHyphen/>
        <w:t>бует себе признания как права, и что дальнейший ход развития ведет к постепенному расширению этого участия. Таков Факт несомненный, неотразимый и в то же время разумный, Факт, служащий выражением правильного про</w:t>
        <w:softHyphen/>
      </w:r>
    </w:p>
    <w:p>
      <w:pPr>
        <w:pStyle w:val="Normal"/>
        <w:jc w:val="both"/>
        <w:rPr>
          <w:rFonts w:ascii="Times New Roman" w:hAnsi="Times New Roman" w:cs="Times New Roman"/>
        </w:rPr>
      </w:pPr>
      <w:r>
        <w:rPr>
          <w:rFonts w:cs="Times New Roman" w:ascii="Times New Roman" w:hAnsi="Times New Roman"/>
        </w:rPr>
        <w:t>гресса. Безразсудно было бы это отрицать и одинаково без</w:t>
        <w:softHyphen/>
        <w:t>разсудно было бы, забегая вперед, требовать немедленного осуществления на практике необходимого в будущем и очевидно невозможного в настоящем, требовать на том только основании, чео требование логически верно и выра</w:t>
        <w:softHyphen/>
        <w:t>жается в Форме правильного силлогизма. - Да, говорят вам, а поперек политическому прогрессу стоит Цер</w:t>
        <w:softHyphen/>
        <w:t>ковь.-Почему же?-А потому, что Церковь определяет го</w:t>
        <w:softHyphen/>
        <w:t>сударственную властьне как делегацию, а как прирож</w:t>
        <w:softHyphen/>
        <w:t>денное, свыше данное право, следовательно, по её поняти</w:t>
        <w:softHyphen/>
        <w:t>ям, Форма власти предустановлена и неизменна по суще</w:t>
        <w:softHyphen/>
        <w:t>ству своему, и всякое ограничение её каким-либо иным правом получило бы характер посягательства на боже</w:t>
        <w:softHyphen/>
        <w:t>ственную заповедь.-Но где же доказательства? - А тексты, в которых говорится о царях, именно о царях, а про</w:t>
        <w:softHyphen/>
        <w:t>поведи, приветствия, комплименты, произносимые с амвона или на церковной паперти с крестом в руке и в пол</w:t>
        <w:softHyphen/>
        <w:t>ном облачении: кажется, довольно?-Довольно, чтобы дока</w:t>
        <w:softHyphen/>
        <w:t>зать напыщенность церковной риторики, часто бесцеремонно обращающейся с текстами.и, к сожалению, принявшей окрас</w:t>
        <w:softHyphen/>
        <w:t xml:space="preserve">ку учения </w:t>
      </w:r>
      <w:r>
        <w:rPr>
          <w:rFonts w:cs="Times New Roman" w:ascii="Times New Roman" w:hAnsi="Times New Roman"/>
          <w:lang w:val="la-VA" w:eastAsia="la-VA" w:bidi="la-VA"/>
        </w:rPr>
        <w:t xml:space="preserve">de jure divino, </w:t>
      </w:r>
      <w:r>
        <w:rPr>
          <w:rFonts w:cs="Times New Roman" w:ascii="Times New Roman" w:hAnsi="Times New Roman"/>
        </w:rPr>
        <w:t>которого никогда не допускала Церковь. Вы указываете на тексты; сперва вникните в них и поймите их. Церковь говорила о царях; да вспомните, когда и с кем она говорила. Могла ли она говорить о парламентах, сеймах, президентах и камерах, когда ни понятий этих не существовало, ни слов -для их выраже</w:t>
        <w:softHyphen/>
        <w:t>ния? Спаситель говорил, что кто хватается за нож, тот от ножа погибнет; значить ли это, что слово его относи</w:t>
        <w:softHyphen/>
        <w:t>лось именно к холодному оружию и не применяется к огне</w:t>
        <w:softHyphen/>
        <w:t>стрельному? Церковь говорила о царях потому, что цар</w:t>
        <w:softHyphen/>
        <w:t>ская власть была в то время единственною Формою госу</w:t>
        <w:softHyphen/>
        <w:t>дарственной власти, но Церковь благословляла идею государ</w:t>
        <w:softHyphen/>
        <w:t>ства вообще, как народного общежития под одною властию, и никогда не приковывала ее к той или другой Форме её исторического проявления за исключением других, прошед</w:t>
        <w:softHyphen/>
        <w:t>ших или будущих. К ЭТОЙ Форме, К ВОП|ЮСу о том, как устроить, кому вверить власть, Церковь равнодуш</w:t>
        <w:softHyphen/>
      </w:r>
    </w:p>
    <w:p>
      <w:pPr>
        <w:pStyle w:val="Normal"/>
        <w:jc w:val="both"/>
        <w:rPr>
          <w:rFonts w:ascii="Times New Roman" w:hAnsi="Times New Roman" w:cs="Times New Roman"/>
        </w:rPr>
      </w:pPr>
      <w:r>
        <w:rPr>
          <w:rFonts w:cs="Times New Roman" w:ascii="Times New Roman" w:hAnsi="Times New Roman"/>
        </w:rPr>
        <w:t>на *) и так же мало стесняет свободу политического рази·, тия, как и развития торговли или языка. Повторяю: Церковь благословляет государство, как свободное общежитие, и требует от каждого лида подчинения признанной всеми го</w:t>
        <w:softHyphen/>
        <w:t>сударственной власти не токмо за страх, но и за совесть: ибо признает в государстве орудие для осуществления бла</w:t>
        <w:softHyphen/>
        <w:t>гих целей, которого действие не должно быть возмущаемо вторжением личного произвола: далее она не идет и, следо</w:t>
        <w:softHyphen/>
        <w:t>вательно, ни мало не стесняет свободы политического раз</w:t>
        <w:softHyphen/>
        <w:t>вития.</w:t>
      </w:r>
    </w:p>
    <w:p>
      <w:pPr>
        <w:pStyle w:val="Normal"/>
        <w:ind w:firstLine="360"/>
        <w:jc w:val="both"/>
        <w:rPr>
          <w:rFonts w:ascii="Times New Roman" w:hAnsi="Times New Roman" w:cs="Times New Roman"/>
        </w:rPr>
      </w:pPr>
      <w:r>
        <w:rPr>
          <w:rFonts w:cs="Times New Roman" w:ascii="Times New Roman" w:hAnsi="Times New Roman"/>
        </w:rPr>
        <w:t>Третье понятие-свобода мысли.-Да, говорят нам, проти</w:t>
        <w:softHyphen/>
        <w:t>воречие несомненно и остается только учинить выбор ме</w:t>
        <w:softHyphen/>
        <w:t>жду двумя противоположными терминами, а соглашение не</w:t>
        <w:softHyphen/>
        <w:t>мыслимо: дорожите вы свободою мысли - проститесь с ва</w:t>
        <w:softHyphen/>
        <w:t xml:space="preserve">шею верою; нужна вам вера - знайте, что вы приносите в жертву свободу мысли. Не даром и в обиходном языке свободно-мыслящий </w:t>
      </w:r>
      <w:r>
        <w:rPr>
          <w:rFonts w:cs="Times New Roman" w:ascii="Times New Roman" w:hAnsi="Times New Roman"/>
          <w:lang w:val="la-VA" w:eastAsia="la-VA" w:bidi="la-VA"/>
        </w:rPr>
        <w:t xml:space="preserve">(libre penseur) </w:t>
      </w:r>
      <w:r>
        <w:rPr>
          <w:rFonts w:cs="Times New Roman" w:ascii="Times New Roman" w:hAnsi="Times New Roman"/>
        </w:rPr>
        <w:t>противопоставляется по</w:t>
        <w:softHyphen/>
        <w:t>нятию верующего... Кто не слыхал этих слов или подоб</w:t>
        <w:softHyphen/>
        <w:t>ных? Итак, вера будто бы исключает свободу мысли; но прежде всего желательно бы было уяснить, что значит свовода и чему противопоставляется. Очевидно, не принужде</w:t>
        <w:softHyphen/>
        <w:t>нию внешнему и не насилию; об нем в области мысли не может быть и речи. Говорится о том рабстве, которому сам человек подвергает мысль свою, забивая ее в кан</w:t>
        <w:softHyphen/>
      </w:r>
    </w:p>
    <w:p>
      <w:pPr>
        <w:pStyle w:val="Normal"/>
        <w:ind w:firstLine="360"/>
        <w:jc w:val="both"/>
        <w:rPr>
          <w:rFonts w:ascii="Times New Roman" w:hAnsi="Times New Roman" w:cs="Times New Roman"/>
        </w:rPr>
      </w:pPr>
      <w:r>
        <w:rPr>
          <w:rFonts w:cs="Times New Roman" w:ascii="Times New Roman" w:hAnsi="Times New Roman"/>
        </w:rPr>
        <w:t>*) Без сомнения автор имеет в виду церковь вообще, церковь вселен</w:t>
        <w:softHyphen/>
        <w:t>скую. Что касается до нашей церкви, то ова, будучи частию вселенской церкви, в то же время есть по преимуществу церковь народная, в самом точном смысле слова. Поэтому она не может проявлять своего бытия в народе рус</w:t>
        <w:softHyphen/>
        <w:t>ском только блаиослокгм/ело идеи государства вообще и затем оставаться равнодушною и безучастною к Форме исторического проявления власти госу</w:t>
        <w:softHyphen/>
        <w:t>дарственной. ж вопросу о том, как устроить, кону вверить власть,-ие мо</w:t>
        <w:softHyphen/>
        <w:t>жет потому, что не может быть равнодушною к общественному благу на</w:t>
        <w:softHyphen/>
        <w:t>рода, в котором живет как душа его. И потому проповедует ли она ему устами пастырей учение о власти государственной и об отношениях к ней,- её проповедь есть учение об истинном благе народа, основанное на открове</w:t>
        <w:softHyphen/>
        <w:t xml:space="preserve">нии Божественном (Мате. 22. 21. 1 Петр. 2, 17. Ринл. 13. 1. 2. 5. Пржтч. 24, 21). </w:t>
      </w:r>
      <w:r>
        <w:rPr>
          <w:rFonts w:cs="Times New Roman" w:ascii="Times New Roman" w:hAnsi="Times New Roman"/>
          <w:lang w:val="la-VA" w:eastAsia="la-VA" w:bidi="la-VA"/>
        </w:rPr>
        <w:t xml:space="preserve">U </w:t>
      </w:r>
      <w:r>
        <w:rPr>
          <w:rFonts w:cs="Times New Roman" w:ascii="Times New Roman" w:hAnsi="Times New Roman"/>
        </w:rPr>
        <w:t>честно исполняет ова этот долг свий пред народом, хоти и есть, конечно, в наших церковных проповедях литературные иедостжтжм. Лрим. мемд.</w:t>
      </w:r>
    </w:p>
    <w:p>
      <w:pPr>
        <w:pStyle w:val="Normal"/>
        <w:jc w:val="both"/>
        <w:rPr>
          <w:rFonts w:ascii="Times New Roman" w:hAnsi="Times New Roman" w:cs="Times New Roman"/>
        </w:rPr>
      </w:pPr>
      <w:r>
        <w:rPr>
          <w:rFonts w:cs="Times New Roman" w:ascii="Times New Roman" w:hAnsi="Times New Roman"/>
        </w:rPr>
        <w:t>далы своими руками. Сам, своими, следовательно, в удов</w:t>
        <w:softHyphen/>
        <w:t>летворение своему желанию, своей потребности, какой бы то ни было - ложной или истинной, болезненной или нормаль</w:t>
        <w:softHyphen/>
        <w:t>ной, но все-таки своей - следовательно, вольно. Из двух потребностей, будто бы взаимно исключающихся, потребно</w:t>
        <w:softHyphen/>
        <w:t>сти веры и потребности свободомыслия, дано предпочтение первой; можно было дать предпочтение второй. Чтб лучше, об этом пока ни слова; но то и другое одинаково вольно.- Ц&amp;, говорят нам, акт веры, по отношению к верующему субъекту, есть акт воли, и в этом смысле свободный, как самоубийство; самое положение, в которое приводится мысль, есть положение неволи или рабства. - А почему?- Потому что, кто верит, тот признает авторитет, этим авторитетом полагает предел развитию своей мысли, обре</w:t>
        <w:softHyphen/>
        <w:t>зывает ей крылья и, в противность прирожденному ей стремлению доискиваться истины и только истины, сдержи</w:t>
        <w:softHyphen/>
        <w:t>вает ее в неподвижности. - Авторитет... да этого слова Церковь не знает. Что значит авторитет? Под этим словом мы разумеем такую власть (будь это книга, лицо юридическое или Физическое), которой мы условились под</w:t>
        <w:softHyphen/>
        <w:t>чиниться как истине и правде, хотя мы очень хорошо зна</w:t>
        <w:softHyphen/>
        <w:t>ем, что в ней может и не быть ни той, ни другой. Мы подчиняемся судебному решению, вошедшему в законную силу, как гласу непогрешительной справедливости; но мы знаем очень хорошо, что оно может быть несправедливо- это авторитет. Мы слушаемся власти, как будто бы власть требовала от нас полезное и нужное; но мы знаем и никто не запрещает нам знать и даже говорить, что власть мо</w:t>
        <w:softHyphen/>
        <w:t>жет ошибаться-это авторитет. Мне нужна рукопись, ко</w:t>
        <w:softHyphen/>
        <w:t>торой у меня нет под рукою, и я ссылаюсь на выписку из неё, которую нахожу у писателя, извлекшего ее из под</w:t>
        <w:softHyphen/>
        <w:t>линника, потому что настолько доверяю автору и, впредь до возражения и сомнения, возможности которых не отрицаю, я довольствуюсь его свидетельством, доверяю его добросо</w:t>
        <w:softHyphen/>
        <w:t>вестности - это авторитет. Но какое же место авторитету в области веры? Неужели кто-нибудь думает, что говоря: верую в Церковь, верую в Писание, мы подразумеваем: хотя, может быть, Церковь и заблуждается, хотя можетъ</w:t>
      </w:r>
    </w:p>
    <w:p>
      <w:pPr>
        <w:pStyle w:val="Normal"/>
        <w:jc w:val="both"/>
        <w:rPr>
          <w:rFonts w:ascii="Times New Roman" w:hAnsi="Times New Roman" w:cs="Times New Roman"/>
        </w:rPr>
      </w:pPr>
      <w:r>
        <w:rPr>
          <w:rFonts w:cs="Times New Roman" w:ascii="Times New Roman" w:hAnsi="Times New Roman"/>
        </w:rPr>
        <w:t>быть Писание и не от Бога? Словом вера мы выражаем истину полную и безусловную; тем же словом мы выра</w:t>
        <w:softHyphen/>
        <w:t>жаем и наше отношение к ней, внутренний орган, кото</w:t>
        <w:softHyphen/>
        <w:t>рым приемлется истина. Если вера, в объективном смысле, есть истина безусловная, то, принимая ее условно, я прини</w:t>
        <w:softHyphen/>
        <w:t>маю не веру, а нечто другое, нечто самодельное, и прини</w:t>
        <w:softHyphen/>
        <w:t>маю не верою, а убеждением или мнением; я подчиняюсь, признаю, покоряюсь, положим, но я не верую. Церковь пред</w:t>
        <w:softHyphen/>
        <w:t>лагает веру я только веру, она вызывает веру и только веру. Условного признания она не приемлет. Кто признает ее, не веря в нее, тот не от Церкви. Где же тут раб</w:t>
        <w:softHyphen/>
        <w:t>ство мысли, в чем посягательство на свободу? Если утра</w:t>
        <w:softHyphen/>
        <w:t>тою свободы вы-называете ту безусловность моей уверен</w:t>
        <w:softHyphen/>
        <w:t>ности в истине, которая не допускает никакого сомнения и, следовательно, лишает меня свободы сомневаться, то не забудьте, что таково же свойство и того полного знания, к которому, по вашему, стремится свобода мысли. Такого рода неволя или рабство есть требование её природы. Не веря ни в Церковь, ни в Писание, ни в предание, вы, однако, знаете и знаете несомненно о собственном вашем бытии; вы со</w:t>
        <w:softHyphen/>
        <w:t>знаете себя, и ваша мысль не может, она не властна, она не свободна усомниться в своем бытии; вы видите свет, вы чувствуете жар или холод, и вы это знаете, и вы не сомневаетесь в этом, не можете усомниться не потому, чтобы вы запрещали вашей мысли посягать на вашу уве</w:t>
        <w:softHyphen/>
        <w:t>ренность, а потому, что сомнение противно её природе, её свобод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ложим, авторитет есть подчинение истине, в кото</w:t>
        <w:softHyphen/>
        <w:t>рую Ъиы не верим и, следовательно, где вера, там авто</w:t>
        <w:softHyphen/>
        <w:t>ритета нет; положим, что в этом отношении внутреннее созерцание, называемое верою, так же свободно, как и не</w:t>
        <w:softHyphen/>
        <w:t>сомненное знание научное; но вот в чем разница и в чем рабство; мы знаем, почему мы знаем, ибо знаем только доказанное, вы верите и сами не знаете, почему вы верите,-в этом рабство</w:t>
      </w:r>
      <w:r>
        <w:rPr>
          <w:rFonts w:cs="Times New Roman" w:ascii="Times New Roman" w:hAnsi="Times New Roman"/>
          <w:vertAlign w:val="superscript"/>
        </w:rPr>
        <w:t>11</w:t>
      </w:r>
      <w:r>
        <w:rPr>
          <w:rFonts w:cs="Times New Roman" w:ascii="Times New Roman" w:hAnsi="Times New Roman"/>
        </w:rPr>
        <w:t>. - Итак в основе - знание *). Это уже ближе к истине и мы начинаем понемногу выхо</w:t>
        <w:softHyphen/>
      </w:r>
    </w:p>
    <w:p>
      <w:pPr>
        <w:pStyle w:val="Normal"/>
        <w:ind w:firstLine="360"/>
        <w:jc w:val="both"/>
        <w:rPr>
          <w:rFonts w:ascii="Times New Roman" w:hAnsi="Times New Roman" w:cs="Times New Roman"/>
        </w:rPr>
      </w:pPr>
      <w:r>
        <w:rPr>
          <w:rFonts w:cs="Times New Roman" w:ascii="Times New Roman" w:hAnsi="Times New Roman"/>
        </w:rPr>
        <w:t>*) Т.-е. Итак по вашему в основе всего лежит знание. Црчм.ред. Пр. 06.</w:t>
      </w:r>
    </w:p>
    <w:p>
      <w:pPr>
        <w:pStyle w:val="Normal"/>
        <w:jc w:val="both"/>
        <w:rPr>
          <w:rFonts w:ascii="Times New Roman" w:hAnsi="Times New Roman" w:cs="Times New Roman"/>
        </w:rPr>
      </w:pPr>
      <w:r>
        <w:rPr>
          <w:rFonts w:cs="Times New Roman" w:ascii="Times New Roman" w:hAnsi="Times New Roman"/>
        </w:rPr>
        <w:t>дить из области недоразумений. Остановимся на атом. Вы</w:t>
        <w:softHyphen/>
        <w:t>ходит по вашему, что единственное законное, приличное мысли свободное знание есть знание логическое, всякое другое есть рабство. Но, во-первых, позвольте вам заметить, что всякое знание исходит от нескольких данных, восприни</w:t>
        <w:softHyphen/>
        <w:t>маемых сознанием непосредственно, не выводных и не до</w:t>
        <w:softHyphen/>
        <w:t>казанных; их и доказать нельзя: таково ощущение моего я и не я, т.-е. мира внутреннего и мира внешнего; таковы все познания, приобретаемые ощущением. Вера основана также на непосредственных данных, только не чувствен</w:t>
        <w:softHyphen/>
        <w:t>ного, а внутреннего опыта: сознание добра и зла, свободы и высшей воли, правящей судьбою человека. Затем весь даль</w:t>
        <w:softHyphen/>
        <w:t>нейший процесс -мышления есть не что иное, как комбина</w:t>
        <w:softHyphen/>
        <w:t>ции этих данных и выводы из них по законам логики. Итак, в чем же разница? Разница в том, что вы при</w:t>
        <w:softHyphen/>
        <w:t>знаете один способ познавания-логический; другого вы не допускаете, по крайней мере, вы этим способом, как единственным критериумом истины, поверяете всякое иное знание. Из этого само собою вытекает, что по вашему мне</w:t>
        <w:softHyphen/>
        <w:t>нию, этот способ постижения адекватен истине, то-есть, что вся истина дается этим способом и что вы отри</w:t>
        <w:softHyphen/>
        <w:t>цаете участие воли в познавании; чем она пассивнее отно</w:t>
        <w:softHyphen/>
        <w:t>сится к логическому процессу, тем лучше; он дол</w:t>
        <w:softHyphen/>
        <w:t>жен совершаться сам собою, и результаты его в той именно степени ценны и достоверны, в какой они, так сказать, навязываются сознанию, а сознание вынуждается при</w:t>
        <w:softHyphen/>
        <w:t>нимать их, покоряться им (таковы выводы математические,- идеал научной истины). Мы же думаем, что этим путем дается только истина Формальная; что полная и высшая истина дается не одной способности логического умозаключения, но уму, чувству и воле вместе, то-есть духу в его живой цельности; что именно участие воли необходимо, потому, вопервых, что вполне постигается</w:t>
      </w:r>
      <w:r>
        <w:rPr>
          <w:rFonts w:cs="Times New Roman" w:ascii="Times New Roman" w:hAnsi="Times New Roman"/>
          <w:vertAlign w:val="superscript"/>
        </w:rPr>
        <w:t>4</w:t>
      </w:r>
      <w:r>
        <w:rPr>
          <w:rFonts w:cs="Times New Roman" w:ascii="Times New Roman" w:hAnsi="Times New Roman"/>
        </w:rPr>
        <w:t xml:space="preserve"> только то, что внутрен</w:t>
        <w:softHyphen/>
        <w:t>ним опытом переживается; во-вторых, что разумение ис</w:t>
        <w:softHyphen/>
        <w:t>тины дается в меру желания получить ее. Отчего такая разница в понятиях об условиях постижения? Оттого, что цель науки, её задача - узнать, обогатить знаниемъ·, задача веры: возродит я спасти. Оттого она обращается к воле.</w:t>
      </w:r>
    </w:p>
    <w:p>
      <w:pPr>
        <w:pStyle w:val="Normal"/>
        <w:jc w:val="both"/>
        <w:rPr>
          <w:rFonts w:ascii="Times New Roman" w:hAnsi="Times New Roman" w:cs="Times New Roman"/>
        </w:rPr>
      </w:pPr>
      <w:r>
        <w:rPr>
          <w:rFonts w:cs="Times New Roman" w:ascii="Times New Roman" w:hAnsi="Times New Roman"/>
        </w:rPr>
        <w:t>Теперь спрашивается: иде свобода - тем ли, где не только не требуется, но прямо устраняется участие воли, как по</w:t>
        <w:softHyphen/>
        <w:t>меха, или там, где признается необходимость её содействия? Возьмем пример.</w:t>
      </w:r>
    </w:p>
    <w:p>
      <w:pPr>
        <w:pStyle w:val="Normal"/>
        <w:ind w:firstLine="360"/>
        <w:jc w:val="both"/>
        <w:rPr>
          <w:rFonts w:ascii="Times New Roman" w:hAnsi="Times New Roman" w:cs="Times New Roman"/>
        </w:rPr>
      </w:pPr>
      <w:r>
        <w:rPr>
          <w:rFonts w:cs="Times New Roman" w:ascii="Times New Roman" w:hAnsi="Times New Roman"/>
        </w:rPr>
        <w:t>Несчастного юношу, будущего наследника богатых ро</w:t>
        <w:softHyphen/>
        <w:t>дителей, забрали в свои руки передовые люди, давно раз</w:t>
        <w:softHyphen/>
        <w:t>вязавшиеся со всякого рода авторитетами и....</w:t>
      </w:r>
    </w:p>
    <w:p>
      <w:pPr>
        <w:pStyle w:val="Normal"/>
        <w:jc w:val="both"/>
        <w:rPr>
          <w:rFonts w:ascii="Times New Roman" w:hAnsi="Times New Roman" w:cs="Times New Roman"/>
        </w:rPr>
      </w:pPr>
      <w:r>
        <w:rPr>
          <w:rFonts w:cs="Times New Roman" w:ascii="Times New Roman" w:hAnsi="Times New Roman"/>
        </w:rPr>
        <w:t>ОПЕЧАТКИ:</w:t>
      </w:r>
    </w:p>
    <w:tbl>
      <w:tblPr>
        <w:tblW w:w="576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541"/>
        <w:gridCol w:w="428"/>
        <w:gridCol w:w="792"/>
        <w:gridCol w:w="2170"/>
        <w:gridCol w:w="1834"/>
      </w:tblGrid>
      <w:tr>
        <w:trPr>
          <w:trHeight w:val="240"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тр.</w:t>
            </w:r>
          </w:p>
        </w:tc>
        <w:tc>
          <w:tcPr>
            <w:tcW w:w="1220"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трока.</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апечатано·. ,</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ледует читать·.</w:t>
            </w:r>
          </w:p>
        </w:tc>
      </w:tr>
      <w:tr>
        <w:trPr>
          <w:trHeight w:val="168"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6</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7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от и что</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 вот что</w:t>
            </w:r>
          </w:p>
        </w:tc>
      </w:tr>
      <w:tr>
        <w:trPr>
          <w:trHeight w:val="187"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4</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79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Prop. damn.</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Prop. damn.</w:t>
            </w:r>
          </w:p>
        </w:tc>
      </w:tr>
      <w:tr>
        <w:trPr>
          <w:trHeight w:val="341"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4</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7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170" w:type="dxa"/>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rPr>
              <w:t>дворянин, не обязы</w:t>
              <w:softHyphen/>
              <w:t>вается</w:t>
            </w:r>
          </w:p>
        </w:tc>
        <w:tc>
          <w:tcPr>
            <w:tcW w:w="1834" w:type="dxa"/>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rPr>
              <w:t>дворянин не обязы</w:t>
              <w:softHyphen/>
              <w:t>вается</w:t>
            </w:r>
          </w:p>
        </w:tc>
      </w:tr>
      <w:tr>
        <w:trPr>
          <w:trHeight w:val="182"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5 ·</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1</w:t>
            </w:r>
          </w:p>
        </w:tc>
        <w:tc>
          <w:tcPr>
            <w:tcW w:w="7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ыслушав, приговоръ</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ыслушав приговоръ</w:t>
            </w:r>
          </w:p>
        </w:tc>
      </w:tr>
      <w:tr>
        <w:trPr>
          <w:trHeight w:val="182"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6</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4</w:t>
            </w:r>
          </w:p>
        </w:tc>
        <w:tc>
          <w:tcPr>
            <w:tcW w:w="79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екорыхъ</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екоторыхъ</w:t>
            </w:r>
          </w:p>
        </w:tc>
      </w:tr>
      <w:tr>
        <w:trPr>
          <w:trHeight w:val="149"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67</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79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сли</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если</w:t>
            </w:r>
          </w:p>
        </w:tc>
      </w:tr>
      <w:tr>
        <w:trPr>
          <w:trHeight w:val="178"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40</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хорактеръ</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характеръ</w:t>
            </w:r>
          </w:p>
        </w:tc>
      </w:tr>
      <w:tr>
        <w:trPr>
          <w:trHeight w:val="154"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47</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79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лименттъ</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лиментъ</w:t>
            </w:r>
          </w:p>
        </w:tc>
      </w:tr>
      <w:tr>
        <w:trPr>
          <w:trHeight w:val="168"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1</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3</w:t>
            </w:r>
          </w:p>
        </w:tc>
        <w:tc>
          <w:tcPr>
            <w:tcW w:w="7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aedificent</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aedificet</w:t>
            </w:r>
          </w:p>
        </w:tc>
      </w:tr>
      <w:tr>
        <w:trPr>
          <w:trHeight w:val="192"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82</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 xml:space="preserve">verbi gratia </w:t>
            </w:r>
            <w:r>
              <w:rPr>
                <w:rFonts w:cs="Times New Roman" w:ascii="Times New Roman" w:hAnsi="Times New Roman"/>
              </w:rPr>
              <w:t>·)-</w:t>
            </w:r>
            <w:r>
              <w:rPr>
                <w:rFonts w:cs="Times New Roman" w:ascii="Times New Roman" w:hAnsi="Times New Roman"/>
                <w:lang w:val="la-VA" w:eastAsia="la-VA" w:bidi="la-VA"/>
              </w:rPr>
              <w:t>vult,</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verbi gratia </w:t>
            </w:r>
            <w:r>
              <w:rPr>
                <w:rFonts w:cs="Times New Roman" w:ascii="Times New Roman" w:hAnsi="Times New Roman"/>
              </w:rPr>
              <w:t xml:space="preserve">&lt;) - </w:t>
            </w:r>
            <w:r>
              <w:rPr>
                <w:rFonts w:cs="Times New Roman" w:ascii="Times New Roman" w:hAnsi="Times New Roman"/>
                <w:lang w:val="la-VA" w:eastAsia="la-VA" w:bidi="la-VA"/>
              </w:rPr>
              <w:t>vult),</w:t>
            </w:r>
          </w:p>
        </w:tc>
      </w:tr>
      <w:tr>
        <w:trPr>
          <w:trHeight w:val="158"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7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monendo</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onenda</w:t>
            </w:r>
          </w:p>
        </w:tc>
      </w:tr>
      <w:tr>
        <w:trPr>
          <w:trHeight w:val="355"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3</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79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rPr>
              <w:t>веэ</w:t>
            </w: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la-VA" w:eastAsia="la-VA" w:bidi="la-VA"/>
              </w:rPr>
              <w:t>auctoritas et po</w:t>
              <w:softHyphen/>
              <w:t>tentia</w:t>
            </w:r>
          </w:p>
        </w:tc>
        <w:tc>
          <w:tcPr>
            <w:tcW w:w="1834"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la-VA" w:eastAsia="la-VA" w:bidi="la-VA"/>
              </w:rPr>
              <w:t>ses, auctoritas et po</w:t>
              <w:softHyphen/>
              <w:t>tentia ’)</w:t>
            </w:r>
          </w:p>
        </w:tc>
      </w:tr>
      <w:tr>
        <w:trPr>
          <w:trHeight w:val="173"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que</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quae</w:t>
            </w:r>
          </w:p>
        </w:tc>
      </w:tr>
      <w:tr>
        <w:trPr>
          <w:trHeight w:val="163"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5</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7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consci enciam</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conscientiam</w:t>
            </w:r>
          </w:p>
        </w:tc>
      </w:tr>
      <w:tr>
        <w:trPr>
          <w:trHeight w:val="168" w:hRule="atLeast"/>
        </w:trPr>
        <w:tc>
          <w:tcPr>
            <w:tcW w:w="5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7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nostrae i),</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nostrae et i)</w:t>
            </w:r>
          </w:p>
        </w:tc>
      </w:tr>
      <w:tr>
        <w:trPr>
          <w:trHeight w:val="168" w:hRule="atLeast"/>
        </w:trPr>
        <w:tc>
          <w:tcPr>
            <w:tcW w:w="54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7</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disce n dant,</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discedant</w:t>
            </w:r>
          </w:p>
        </w:tc>
      </w:tr>
      <w:tr>
        <w:trPr>
          <w:trHeight w:val="168" w:hRule="atLeast"/>
        </w:trPr>
        <w:tc>
          <w:tcPr>
            <w:tcW w:w="541" w:type="dxa"/>
            <w:tcBorders/>
            <w:shd w:color="auto" w:fill="auto" w:val="clear"/>
            <w:vAlign w:val="bottom"/>
          </w:tcPr>
          <w:p>
            <w:pPr>
              <w:pStyle w:val="Normal"/>
              <w:widowControl w:val="false"/>
              <w:tabs>
                <w:tab w:val="clear" w:pos="708"/>
                <w:tab w:val="left" w:pos="161" w:leader="underscore"/>
              </w:tabs>
              <w:jc w:val="both"/>
              <w:rPr>
                <w:rFonts w:ascii="Times New Roman" w:hAnsi="Times New Roman" w:cs="Times New Roman"/>
              </w:rPr>
            </w:pPr>
            <w:r>
              <w:rPr>
                <w:rFonts w:cs="Times New Roman" w:ascii="Times New Roman" w:hAnsi="Times New Roman"/>
              </w:rPr>
              <w:tab/>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2</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mitant</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ittant</w:t>
            </w:r>
          </w:p>
        </w:tc>
      </w:tr>
      <w:tr>
        <w:trPr>
          <w:trHeight w:val="178"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vertAlign w:val="superscript"/>
                <w:lang w:val="la-VA" w:eastAsia="la-VA" w:bidi="la-VA"/>
              </w:rPr>
              <w:t>8</w:t>
            </w:r>
            <w:r>
              <w:rPr>
                <w:rFonts w:cs="Times New Roman" w:ascii="Times New Roman" w:hAnsi="Times New Roman"/>
                <w:lang w:val="la-VA" w:eastAsia="la-VA" w:bidi="la-VA"/>
              </w:rPr>
              <w:t>) Nominum</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 hominum</w:t>
            </w:r>
          </w:p>
        </w:tc>
      </w:tr>
      <w:tr>
        <w:trPr>
          <w:trHeight w:val="187"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86</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w:t>
            </w:r>
          </w:p>
        </w:tc>
        <w:tc>
          <w:tcPr>
            <w:tcW w:w="7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reipublicae:</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reipublicae.</w:t>
            </w:r>
          </w:p>
        </w:tc>
      </w:tr>
      <w:tr>
        <w:trPr>
          <w:trHeight w:val="154"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88</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quid fieri</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quid quid fieri</w:t>
            </w:r>
          </w:p>
        </w:tc>
      </w:tr>
      <w:tr>
        <w:trPr>
          <w:trHeight w:val="178"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90</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Qua.</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Quo-</w:t>
            </w:r>
          </w:p>
        </w:tc>
      </w:tr>
      <w:tr>
        <w:trPr>
          <w:trHeight w:val="178"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7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Sual</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suae</w:t>
            </w:r>
          </w:p>
        </w:tc>
      </w:tr>
      <w:tr>
        <w:trPr>
          <w:trHeight w:val="163"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93</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7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misBO</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issio</w:t>
            </w:r>
          </w:p>
        </w:tc>
      </w:tr>
      <w:tr>
        <w:trPr>
          <w:trHeight w:val="168"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fovendum</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favendum</w:t>
            </w:r>
          </w:p>
        </w:tc>
      </w:tr>
      <w:tr>
        <w:trPr>
          <w:trHeight w:val="182"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7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Quas</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quam</w:t>
            </w:r>
          </w:p>
        </w:tc>
      </w:tr>
      <w:tr>
        <w:trPr>
          <w:trHeight w:val="158"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96</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79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vel -st</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vel-ei</w:t>
            </w:r>
          </w:p>
        </w:tc>
      </w:tr>
      <w:tr>
        <w:trPr>
          <w:trHeight w:val="182"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pso</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lla</w:t>
            </w:r>
          </w:p>
        </w:tc>
      </w:tr>
      <w:tr>
        <w:trPr>
          <w:trHeight w:val="178"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98</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3</w:t>
            </w:r>
          </w:p>
        </w:tc>
        <w:tc>
          <w:tcPr>
            <w:tcW w:w="7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nterpraetabun lur</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nterpretabuntur</w:t>
            </w:r>
          </w:p>
        </w:tc>
      </w:tr>
      <w:tr>
        <w:trPr>
          <w:trHeight w:val="163"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lle</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lli</w:t>
            </w:r>
          </w:p>
        </w:tc>
      </w:tr>
      <w:tr>
        <w:trPr>
          <w:trHeight w:val="187"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30</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границею</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границею</w:t>
            </w:r>
          </w:p>
        </w:tc>
      </w:tr>
      <w:tr>
        <w:trPr>
          <w:trHeight w:val="158"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64</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79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мы надеемся</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 мы надеемся</w:t>
            </w:r>
          </w:p>
        </w:tc>
      </w:tr>
      <w:tr>
        <w:trPr>
          <w:trHeight w:val="192"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69</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79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кромый</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кромный</w:t>
            </w:r>
          </w:p>
        </w:tc>
      </w:tr>
      <w:tr>
        <w:trPr>
          <w:trHeight w:val="168"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86</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7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молодежи.</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олодежи».</w:t>
            </w:r>
          </w:p>
        </w:tc>
      </w:tr>
      <w:tr>
        <w:trPr>
          <w:trHeight w:val="154"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98</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9</w:t>
            </w:r>
          </w:p>
        </w:tc>
        <w:tc>
          <w:tcPr>
            <w:tcW w:w="79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 вашими</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 вашими</w:t>
            </w:r>
          </w:p>
        </w:tc>
      </w:tr>
      <w:tr>
        <w:trPr>
          <w:trHeight w:val="158"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30</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начение</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амечание</w:t>
            </w:r>
          </w:p>
        </w:tc>
      </w:tr>
      <w:tr>
        <w:trPr>
          <w:trHeight w:val="192"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98</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7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Worsehung</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Vorsehung</w:t>
            </w:r>
          </w:p>
        </w:tc>
      </w:tr>
      <w:tr>
        <w:trPr>
          <w:trHeight w:val="168" w:hRule="atLeast"/>
        </w:trPr>
        <w:tc>
          <w:tcPr>
            <w:tcW w:w="54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792"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Begriche</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Begriffe</w:t>
            </w:r>
          </w:p>
        </w:tc>
      </w:tr>
      <w:tr>
        <w:trPr>
          <w:trHeight w:val="158"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00</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79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lezteren</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letzteren</w:t>
            </w:r>
          </w:p>
        </w:tc>
      </w:tr>
      <w:tr>
        <w:trPr>
          <w:trHeight w:val="168"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04</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sicht</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sich</w:t>
            </w:r>
          </w:p>
        </w:tc>
      </w:tr>
      <w:tr>
        <w:trPr>
          <w:trHeight w:val="178"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10</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7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Misstraunes</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Misstrauens</w:t>
            </w:r>
          </w:p>
        </w:tc>
      </w:tr>
      <w:tr>
        <w:trPr>
          <w:trHeight w:val="173"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16</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79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der selben</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derselben</w:t>
            </w:r>
          </w:p>
        </w:tc>
      </w:tr>
      <w:tr>
        <w:trPr>
          <w:trHeight w:val="187"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17</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1</w:t>
            </w:r>
          </w:p>
        </w:tc>
        <w:tc>
          <w:tcPr>
            <w:tcW w:w="79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которое,</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оторое,</w:t>
            </w:r>
          </w:p>
        </w:tc>
      </w:tr>
      <w:tr>
        <w:trPr>
          <w:trHeight w:val="149"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30</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w:t>
            </w:r>
          </w:p>
        </w:tc>
        <w:tc>
          <w:tcPr>
            <w:tcW w:w="79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tail-</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tiiu-</w:t>
            </w:r>
          </w:p>
        </w:tc>
      </w:tr>
      <w:tr>
        <w:trPr>
          <w:trHeight w:val="173" w:hRule="atLeast"/>
        </w:trPr>
        <w:tc>
          <w:tcPr>
            <w:tcW w:w="54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32</w:t>
            </w:r>
          </w:p>
        </w:tc>
        <w:tc>
          <w:tcPr>
            <w:tcW w:w="42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79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bie</w:t>
            </w:r>
          </w:p>
        </w:tc>
        <w:tc>
          <w:tcPr>
            <w:tcW w:w="183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die</w:t>
            </w:r>
          </w:p>
        </w:tc>
      </w:tr>
      <w:tr>
        <w:trPr>
          <w:trHeight w:val="365"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36</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lt;</w:t>
            </w:r>
          </w:p>
        </w:tc>
        <w:tc>
          <w:tcPr>
            <w:tcW w:w="79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856 r.</w:t>
            </w:r>
          </w:p>
        </w:tc>
        <w:tc>
          <w:tcPr>
            <w:tcW w:w="1834" w:type="dxa"/>
            <w:tcBorders/>
            <w:shd w:color="auto" w:fill="auto" w:val="clear"/>
            <w:vAlign w:val="bottom"/>
          </w:tcPr>
          <w:p>
            <w:pPr>
              <w:pStyle w:val="Normal"/>
              <w:widowControl w:val="false"/>
              <w:ind w:left="360" w:hanging="360"/>
              <w:jc w:val="both"/>
              <w:rPr>
                <w:rFonts w:ascii="Times New Roman" w:hAnsi="Times New Roman" w:cs="Times New Roman"/>
              </w:rPr>
            </w:pPr>
            <w:r>
              <w:rPr>
                <w:rFonts w:cs="Times New Roman" w:ascii="Times New Roman" w:hAnsi="Times New Roman"/>
                <w:lang w:val="la-VA" w:eastAsia="la-VA" w:bidi="la-VA"/>
              </w:rPr>
              <w:t xml:space="preserve">1856 </w:t>
            </w:r>
            <w:r>
              <w:rPr>
                <w:rFonts w:cs="Times New Roman" w:ascii="Times New Roman" w:hAnsi="Times New Roman"/>
              </w:rPr>
              <w:t>г., без имени автора.</w:t>
            </w:r>
          </w:p>
        </w:tc>
      </w:tr>
      <w:tr>
        <w:trPr>
          <w:trHeight w:val="206" w:hRule="atLeast"/>
        </w:trPr>
        <w:tc>
          <w:tcPr>
            <w:tcW w:w="54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60</w:t>
            </w:r>
          </w:p>
        </w:tc>
        <w:tc>
          <w:tcPr>
            <w:tcW w:w="42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79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7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рабство;</w:t>
            </w:r>
          </w:p>
        </w:tc>
        <w:tc>
          <w:tcPr>
            <w:tcW w:w="183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бство:</w:t>
            </w:r>
          </w:p>
        </w:tc>
      </w:tr>
    </w:tbl>
    <w:p>
      <w:pPr>
        <w:pStyle w:val="Normal"/>
        <w:jc w:val="both"/>
        <w:rPr>
          <w:rFonts w:ascii="Times New Roman" w:hAnsi="Times New Roman" w:cs="Times New Roman"/>
        </w:rPr>
      </w:pPr>
      <w:r>
        <w:rPr>
          <w:rFonts w:cs="Times New Roman" w:ascii="Times New Roman" w:hAnsi="Times New Roman"/>
        </w:rPr>
        <w:t xml:space="preserve">Цевд 2 </w:t>
      </w:r>
      <w:r>
        <w:rPr>
          <w:rFonts w:cs="Times New Roman" w:ascii="Times New Roman" w:hAnsi="Times New Roman"/>
          <w:lang w:val="la-VA" w:eastAsia="la-VA" w:bidi="la-VA"/>
        </w:rPr>
        <w:t xml:space="preserve">p. </w:t>
      </w:r>
      <w:r>
        <w:rPr>
          <w:rFonts w:cs="Times New Roman" w:ascii="Times New Roman" w:hAnsi="Times New Roman"/>
        </w:rPr>
        <w:t>50 к.</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215</Pages>
  <Words>162138</Words>
  <Characters>924189</Characters>
  <CharactersWithSpaces>1084159</CharactersWithSpaces>
  <Paragraphs>21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6:31:00Z</dcterms:created>
  <dc:creator>Serge</dc:creator>
  <dc:description/>
  <dc:language>en-US</dc:language>
  <cp:lastModifiedBy>Serge</cp:lastModifiedBy>
  <dcterms:modified xsi:type="dcterms:W3CDTF">2022-10-28T18:53:00Z</dcterms:modified>
  <cp:revision>2</cp:revision>
  <dc:subject/>
  <dc:title>SochinenÄ«iï¸€aï¸¡ Iï¸€Uï¸¡.á¸ž. Samarina</dc:title>
</cp:coreProperties>
</file>

<file path=docProps/custom.xml><?xml version="1.0" encoding="utf-8"?>
<Properties xmlns="http://schemas.openxmlformats.org/officeDocument/2006/custom-properties" xmlns:vt="http://schemas.openxmlformats.org/officeDocument/2006/docPropsVTypes"/>
</file>