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cs="Times New Roman" w:ascii="Times New Roman" w:hAnsi="Times New Roman"/>
        </w:rPr>
        <w:t>СОЧИНЕНИЯ</w:t>
      </w:r>
    </w:p>
    <w:p>
      <w:pPr>
        <w:pStyle w:val="Normal"/>
        <w:jc w:val="both"/>
        <w:rPr>
          <w:rFonts w:ascii="Times New Roman" w:hAnsi="Times New Roman" w:cs="Times New Roman"/>
        </w:rPr>
      </w:pPr>
      <w:r>
        <w:rPr>
          <w:rFonts w:cs="Times New Roman" w:ascii="Times New Roman" w:hAnsi="Times New Roman"/>
        </w:rPr>
        <w:t>ЮРИЯ ФЕДОРОВИЧА</w:t>
      </w:r>
    </w:p>
    <w:p>
      <w:pPr>
        <w:pStyle w:val="Normal"/>
        <w:jc w:val="both"/>
        <w:rPr>
          <w:rFonts w:ascii="Times New Roman" w:hAnsi="Times New Roman" w:cs="Times New Roman"/>
        </w:rPr>
      </w:pPr>
      <w:r>
        <w:rPr>
          <w:rFonts w:cs="Times New Roman" w:ascii="Times New Roman" w:hAnsi="Times New Roman"/>
        </w:rPr>
        <w:t>САМАРИН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ом ПЯТЫ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
          <w:szCs w:val="2"/>
        </w:rPr>
      </w:pPr>
      <w:r>
        <w:rPr/>
        <w:drawing>
          <wp:inline distT="0" distB="0" distL="0" distR="0">
            <wp:extent cx="3980815" cy="4438015"/>
            <wp:effectExtent l="0" t="0" r="0" b="0"/>
            <wp:docPr id="1" name="Picut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utre 5" descr=""/>
                    <pic:cNvPicPr>
                      <a:picLocks noChangeAspect="1" noChangeArrowheads="1"/>
                    </pic:cNvPicPr>
                  </pic:nvPicPr>
                  <pic:blipFill>
                    <a:blip r:embed="rId2"/>
                    <a:stretch>
                      <a:fillRect/>
                    </a:stretch>
                  </pic:blipFill>
                  <pic:spPr bwMode="auto">
                    <a:xfrm>
                      <a:off x="0" y="0"/>
                      <a:ext cx="3980815" cy="443801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
          <w:szCs w:val="2"/>
        </w:rPr>
      </w:pPr>
      <w:r>
        <w:rPr/>
        <w:drawing>
          <wp:inline distT="0" distB="0" distL="0" distR="0">
            <wp:extent cx="2560320" cy="494030"/>
            <wp:effectExtent l="0" t="0" r="0" b="0"/>
            <wp:docPr id="2" name="Picut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utre 7" descr=""/>
                    <pic:cNvPicPr>
                      <a:picLocks noChangeAspect="1" noChangeArrowheads="1"/>
                    </pic:cNvPicPr>
                  </pic:nvPicPr>
                  <pic:blipFill>
                    <a:blip r:embed="rId3"/>
                    <a:stretch>
                      <a:fillRect/>
                    </a:stretch>
                  </pic:blipFill>
                  <pic:spPr bwMode="auto">
                    <a:xfrm>
                      <a:off x="0" y="0"/>
                      <a:ext cx="2560320" cy="49403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p>
    <w:p>
      <w:pPr>
        <w:pStyle w:val="Normal"/>
        <w:numPr>
          <w:ilvl w:val="0"/>
          <w:numId w:val="0"/>
        </w:numPr>
        <w:jc w:val="both"/>
        <w:outlineLvl w:val="1"/>
        <w:rPr>
          <w:rFonts w:ascii="Times New Roman" w:hAnsi="Times New Roman" w:cs="Times New Roman"/>
        </w:rPr>
      </w:pPr>
      <w:bookmarkStart w:id="0" w:name="bookmark6"/>
      <w:r>
        <w:rPr>
          <w:rFonts w:cs="Times New Roman" w:ascii="Times New Roman" w:hAnsi="Times New Roman"/>
        </w:rPr>
        <w:t>СОЧИНЕНИЯ</w:t>
      </w:r>
      <w:bookmarkEnd w:id="0"/>
    </w:p>
    <w:p>
      <w:pPr>
        <w:pStyle w:val="Normal"/>
        <w:numPr>
          <w:ilvl w:val="0"/>
          <w:numId w:val="0"/>
        </w:numPr>
        <w:jc w:val="both"/>
        <w:outlineLvl w:val="0"/>
        <w:rPr>
          <w:rFonts w:ascii="Times New Roman" w:hAnsi="Times New Roman" w:cs="Times New Roman"/>
        </w:rPr>
      </w:pPr>
      <w:bookmarkStart w:id="1" w:name="bookmark8"/>
      <w:r>
        <w:rPr>
          <w:rFonts w:cs="Times New Roman" w:ascii="Times New Roman" w:hAnsi="Times New Roman"/>
        </w:rPr>
        <w:t>Ю. Ф. САМАРИНА.</w:t>
      </w:r>
      <w:bookmarkEnd w:id="1"/>
      <w:r>
        <w:rPr>
          <w:rFonts w:cs="Times New Roman" w:ascii="Times New Roman" w:hAnsi="Times New Roman"/>
        </w:rPr>
        <w:t xml:space="preserve"> </w:t>
      </w:r>
    </w:p>
    <w:p>
      <w:pPr>
        <w:pStyle w:val="Normal"/>
        <w:numPr>
          <w:ilvl w:val="0"/>
          <w:numId w:val="0"/>
        </w:numPr>
        <w:jc w:val="both"/>
        <w:outlineLvl w:val="0"/>
        <w:rPr>
          <w:rFonts w:ascii="Times New Roman" w:hAnsi="Times New Roman" w:cs="Times New Roman"/>
        </w:rPr>
      </w:pPr>
      <w:r>
        <w:rPr>
          <w:rFonts w:cs="Times New Roman" w:ascii="Times New Roman" w:hAnsi="Times New Roman"/>
        </w:rPr>
        <w:t>Том</w:t>
      </w:r>
      <w:r>
        <w:rPr>
          <w:rFonts w:cs="Times New Roman" w:ascii="Times New Roman" w:hAnsi="Times New Roman"/>
          <w:lang w:val="la-VA" w:eastAsia="la-VA" w:bidi="la-VA"/>
        </w:rPr>
        <w:t xml:space="preserve"> </w:t>
      </w:r>
      <w:r>
        <w:rPr>
          <w:rFonts w:cs="Times New Roman" w:ascii="Times New Roman" w:hAnsi="Times New Roman"/>
        </w:rPr>
        <w:t>ПЯТЫЙ.</w:t>
      </w:r>
    </w:p>
    <w:p>
      <w:pPr>
        <w:pStyle w:val="Normal"/>
        <w:jc w:val="both"/>
        <w:rPr>
          <w:rFonts w:ascii="Times New Roman" w:hAnsi="Times New Roman" w:cs="Times New Roman"/>
        </w:rPr>
      </w:pPr>
      <w:r>
        <w:rPr>
          <w:rFonts w:cs="Times New Roman" w:ascii="Times New Roman" w:hAnsi="Times New Roman"/>
        </w:rPr>
        <w:t>Стефан Яворский</w:t>
      </w:r>
    </w:p>
    <w:p>
      <w:pPr>
        <w:pStyle w:val="Normal"/>
        <w:jc w:val="both"/>
        <w:rPr>
          <w:rFonts w:ascii="Times New Roman" w:hAnsi="Times New Roman" w:cs="Times New Roman"/>
        </w:rPr>
      </w:pPr>
      <w:r>
        <w:rPr>
          <w:rFonts w:cs="Times New Roman" w:ascii="Times New Roman" w:hAnsi="Times New Roman"/>
        </w:rPr>
        <w:t>и</w:t>
      </w:r>
    </w:p>
    <w:p>
      <w:pPr>
        <w:pStyle w:val="Normal"/>
        <w:jc w:val="both"/>
        <w:rPr>
          <w:rFonts w:ascii="Times New Roman" w:hAnsi="Times New Roman" w:cs="Times New Roman"/>
        </w:rPr>
      </w:pPr>
      <w:r>
        <w:rPr>
          <w:rFonts w:cs="Times New Roman" w:ascii="Times New Roman" w:hAnsi="Times New Roman"/>
        </w:rPr>
        <w:t>Феофан Прокопович.</w:t>
      </w:r>
    </w:p>
    <w:p>
      <w:pPr>
        <w:pStyle w:val="Normal"/>
        <w:jc w:val="both"/>
        <w:rPr>
          <w:rFonts w:ascii="Times New Roman" w:hAnsi="Times New Roman" w:cs="Times New Roman"/>
        </w:rPr>
      </w:pPr>
      <w:r>
        <w:rPr>
          <w:rFonts w:cs="Times New Roman" w:ascii="Times New Roman" w:hAnsi="Times New Roman"/>
        </w:rPr>
        <w:t>ИЗДАНИЕ Д. САМАРИНА.</w:t>
      </w:r>
    </w:p>
    <w:p>
      <w:pPr>
        <w:pStyle w:val="Normal"/>
        <w:jc w:val="both"/>
        <w:rPr>
          <w:rFonts w:ascii="Times New Roman" w:hAnsi="Times New Roman" w:cs="Times New Roman"/>
        </w:rPr>
      </w:pPr>
      <w:r>
        <w:rPr>
          <w:rFonts w:cs="Times New Roman" w:ascii="Times New Roman" w:hAnsi="Times New Roman"/>
          <w:lang w:val="la-VA" w:eastAsia="la-VA" w:bidi="la-VA"/>
        </w:rPr>
        <w:t>JHoCKBA.</w:t>
      </w:r>
    </w:p>
    <w:p>
      <w:pPr>
        <w:pStyle w:val="Normal"/>
        <w:ind w:firstLine="360"/>
        <w:jc w:val="both"/>
        <w:rPr>
          <w:rFonts w:ascii="Times New Roman" w:hAnsi="Times New Roman" w:cs="Times New Roman"/>
        </w:rPr>
      </w:pPr>
      <w:r>
        <w:rPr>
          <w:rFonts w:cs="Times New Roman" w:ascii="Times New Roman" w:hAnsi="Times New Roman"/>
        </w:rPr>
        <w:t>ТИПОГРАФИЯ А.. ИМАМОНТ</w:t>
      </w:r>
    </w:p>
    <w:p>
      <w:pPr>
        <w:pStyle w:val="Normal"/>
        <w:jc w:val="both"/>
        <w:rPr>
          <w:rFonts w:ascii="Times New Roman" w:hAnsi="Times New Roman" w:cs="Times New Roman"/>
        </w:rPr>
      </w:pPr>
      <w:r>
        <w:rPr>
          <w:rFonts w:cs="Times New Roman" w:ascii="Times New Roman" w:hAnsi="Times New Roman"/>
        </w:rPr>
        <w:t>Леонтьевский переулок,</w:t>
      </w:r>
    </w:p>
    <w:p>
      <w:pPr>
        <w:pStyle w:val="Normal"/>
        <w:numPr>
          <w:ilvl w:val="0"/>
          <w:numId w:val="0"/>
        </w:numPr>
        <w:jc w:val="both"/>
        <w:outlineLvl w:val="1"/>
        <w:rPr>
          <w:rFonts w:ascii="Times New Roman" w:hAnsi="Times New Roman" w:cs="Times New Roman"/>
        </w:rPr>
      </w:pPr>
      <w:bookmarkStart w:id="2" w:name="bookmark10"/>
      <w:r>
        <w:rPr>
          <w:rFonts w:cs="Times New Roman" w:ascii="Times New Roman" w:hAnsi="Times New Roman"/>
        </w:rPr>
        <w:t>1880.</w:t>
      </w:r>
      <w:bookmarkEnd w:id="2"/>
    </w:p>
    <w:p>
      <w:pPr>
        <w:pStyle w:val="Normal"/>
        <w:jc w:val="both"/>
        <w:rPr>
          <w:rFonts w:ascii="Times New Roman" w:hAnsi="Times New Roman" w:cs="Times New Roman"/>
        </w:rPr>
      </w:pPr>
      <w:r>
        <w:rPr>
          <w:rFonts w:cs="Times New Roman" w:ascii="Times New Roman" w:hAnsi="Times New Roman"/>
        </w:rPr>
        <w:t xml:space="preserve">Г1ИЙТЕВ </w:t>
      </w:r>
      <w:r>
        <w:rPr>
          <w:rFonts w:cs="Times New Roman" w:ascii="Times New Roman" w:hAnsi="Times New Roman"/>
          <w:lang w:val="la-VA" w:eastAsia="la-VA" w:bidi="la-VA"/>
        </w:rPr>
        <w:t>IN AUSSIA</w:t>
      </w:r>
    </w:p>
    <w:p>
      <w:pPr>
        <w:pStyle w:val="Normal"/>
        <w:ind w:firstLine="360"/>
        <w:jc w:val="both"/>
        <w:rPr>
          <w:rFonts w:ascii="Times New Roman" w:hAnsi="Times New Roman" w:cs="Times New Roman"/>
        </w:rPr>
      </w:pPr>
      <w:r>
        <w:rPr>
          <w:rFonts w:cs="Times New Roman" w:ascii="Times New Roman" w:hAnsi="Times New Roman"/>
        </w:rPr>
        <w:t>От Московского Комитета для цензуры духовных книг печатать дозво</w:t>
        <w:softHyphen/>
        <w:t xml:space="preserve">ляется. Московская духовная Академия. Марта </w:t>
      </w:r>
      <w:r>
        <w:rPr>
          <w:rFonts w:cs="Times New Roman" w:ascii="Times New Roman" w:hAnsi="Times New Roman"/>
          <w:lang w:val="la-VA" w:eastAsia="la-VA" w:bidi="la-VA"/>
        </w:rPr>
        <w:t xml:space="preserve">S2 </w:t>
      </w:r>
      <w:r>
        <w:rPr>
          <w:rFonts w:cs="Times New Roman" w:ascii="Times New Roman" w:hAnsi="Times New Roman"/>
        </w:rPr>
        <w:t>дня 1879 года.</w:t>
      </w:r>
    </w:p>
    <w:p>
      <w:pPr>
        <w:pStyle w:val="Normal"/>
        <w:jc w:val="both"/>
        <w:rPr>
          <w:rFonts w:ascii="Times New Roman" w:hAnsi="Times New Roman" w:cs="Times New Roman"/>
        </w:rPr>
      </w:pPr>
      <w:r>
        <w:rPr>
          <w:rFonts w:cs="Times New Roman" w:ascii="Times New Roman" w:hAnsi="Times New Roman"/>
        </w:rPr>
        <w:t>Цензор Священник Михаил Боиолюбскиии.</w:t>
      </w:r>
    </w:p>
    <w:p>
      <w:pPr>
        <w:pStyle w:val="Normal"/>
        <w:jc w:val="both"/>
        <w:rPr>
          <w:rFonts w:ascii="Times New Roman" w:hAnsi="Times New Roman" w:cs="Times New Roman"/>
        </w:rPr>
      </w:pPr>
      <w:r>
        <w:rPr>
          <w:rFonts w:cs="Times New Roman" w:ascii="Times New Roman" w:hAnsi="Times New Roman"/>
        </w:rPr>
        <w:t>Дозволено цензурою. Москва, марта 8 дня 1880 года</w:t>
      </w:r>
    </w:p>
    <w:p>
      <w:pPr>
        <w:pStyle w:val="Normal"/>
        <w:jc w:val="both"/>
        <w:rPr>
          <w:rFonts w:ascii="Times New Roman" w:hAnsi="Times New Roman" w:cs="Times New Roman"/>
        </w:rPr>
      </w:pPr>
      <w:r>
        <w:rPr>
          <w:rFonts w:cs="Times New Roman" w:ascii="Times New Roman" w:hAnsi="Times New Roman"/>
        </w:rPr>
        <w:t>Оглавление пятого тома,</w:t>
      </w:r>
    </w:p>
    <w:p>
      <w:pPr>
        <w:pStyle w:val="Normal"/>
        <w:jc w:val="both"/>
        <w:rPr>
          <w:rFonts w:ascii="Times New Roman" w:hAnsi="Times New Roman" w:cs="Times New Roman"/>
        </w:rPr>
      </w:pPr>
      <w:r>
        <w:rPr>
          <w:rFonts w:cs="Times New Roman" w:ascii="Times New Roman" w:hAnsi="Times New Roman"/>
        </w:rPr>
        <w:t>Страп.</w:t>
      </w:r>
    </w:p>
    <w:p>
      <w:pPr>
        <w:pStyle w:val="Normal"/>
        <w:tabs>
          <w:tab w:val="clear" w:pos="708"/>
          <w:tab w:val="right" w:pos="6077" w:leader="dot"/>
        </w:tabs>
        <w:jc w:val="both"/>
        <w:rPr>
          <w:rFonts w:ascii="Times New Roman" w:hAnsi="Times New Roman" w:cs="Times New Roman"/>
        </w:rPr>
      </w:pPr>
      <w:r>
        <w:rPr>
          <w:rFonts w:cs="Times New Roman" w:ascii="Times New Roman" w:hAnsi="Times New Roman"/>
        </w:rPr>
        <w:t>Предисловие пр. Иванцова-Платонова</w:t>
        <w:tab/>
        <w:t xml:space="preserve"> ѵп</w:t>
      </w:r>
    </w:p>
    <w:p>
      <w:pPr>
        <w:pStyle w:val="Normal"/>
        <w:jc w:val="both"/>
        <w:rPr>
          <w:rFonts w:ascii="Times New Roman" w:hAnsi="Times New Roman" w:cs="Times New Roman"/>
        </w:rPr>
      </w:pPr>
      <w:r>
        <w:rPr>
          <w:rFonts w:cs="Times New Roman" w:ascii="Times New Roman" w:hAnsi="Times New Roman"/>
        </w:rPr>
        <w:t>Данные для биографии Ю. Ф. Самарина за 1840-1845 гг.</w:t>
      </w:r>
    </w:p>
    <w:p>
      <w:pPr>
        <w:pStyle w:val="Normal"/>
        <w:tabs>
          <w:tab w:val="clear" w:pos="708"/>
          <w:tab w:val="right" w:pos="6077" w:leader="dot"/>
        </w:tabs>
        <w:ind w:firstLine="360"/>
        <w:jc w:val="both"/>
        <w:rPr>
          <w:rFonts w:ascii="Times New Roman" w:hAnsi="Times New Roman" w:cs="Times New Roman"/>
        </w:rPr>
      </w:pPr>
      <w:r>
        <w:rPr>
          <w:rFonts w:cs="Times New Roman" w:ascii="Times New Roman" w:hAnsi="Times New Roman"/>
        </w:rPr>
        <w:t>Д. Самарина</w:t>
        <w:tab/>
        <w:t>хххѵ</w:t>
      </w:r>
    </w:p>
    <w:p>
      <w:pPr>
        <w:pStyle w:val="Normal"/>
        <w:ind w:left="360" w:hanging="360"/>
        <w:jc w:val="both"/>
        <w:rPr>
          <w:rFonts w:ascii="Times New Roman" w:hAnsi="Times New Roman" w:cs="Times New Roman"/>
        </w:rPr>
      </w:pPr>
      <w:r>
        <w:rPr>
          <w:rFonts w:cs="Times New Roman" w:ascii="Times New Roman" w:hAnsi="Times New Roman"/>
        </w:rPr>
        <w:t>СтеФан Яворский и ФеоФан Прокопович, рассуждение пи</w:t>
        <w:softHyphen/>
        <w:t>санное на степень магистра Философского Факультета пер</w:t>
        <w:softHyphen/>
        <w:t>вого отделения.</w:t>
      </w:r>
    </w:p>
    <w:p>
      <w:pPr>
        <w:pStyle w:val="Normal"/>
        <w:tabs>
          <w:tab w:val="clear" w:pos="708"/>
          <w:tab w:val="right" w:pos="6077" w:leader="dot"/>
        </w:tabs>
        <w:jc w:val="both"/>
        <w:rPr>
          <w:rFonts w:ascii="Times New Roman" w:hAnsi="Times New Roman" w:cs="Times New Roman"/>
        </w:rPr>
      </w:pPr>
      <w:r>
        <w:rPr>
          <w:rFonts w:cs="Times New Roman" w:ascii="Times New Roman" w:hAnsi="Times New Roman"/>
        </w:rPr>
        <w:t>Предисловие</w:t>
        <w:tab/>
        <w:t xml:space="preserve"> 3</w:t>
      </w:r>
    </w:p>
    <w:p>
      <w:pPr>
        <w:pStyle w:val="Normal"/>
        <w:tabs>
          <w:tab w:val="clear" w:pos="708"/>
          <w:tab w:val="right" w:pos="6077" w:leader="dot"/>
        </w:tabs>
        <w:ind w:left="360" w:hanging="360"/>
        <w:jc w:val="both"/>
        <w:rPr>
          <w:rFonts w:ascii="Times New Roman" w:hAnsi="Times New Roman" w:cs="Times New Roman"/>
        </w:rPr>
      </w:pPr>
      <w:r>
        <w:rPr>
          <w:rFonts w:cs="Times New Roman" w:ascii="Times New Roman" w:hAnsi="Times New Roman"/>
        </w:rPr>
        <w:t>Часть первая: СтеФан Яворский и ФеоФан Прокопович, как богословы</w:t>
        <w:tab/>
        <w:t xml:space="preserve"> 11</w:t>
      </w:r>
    </w:p>
    <w:p>
      <w:pPr>
        <w:pStyle w:val="Normal"/>
        <w:tabs>
          <w:tab w:val="clear" w:pos="708"/>
          <w:tab w:val="right" w:pos="6077" w:leader="dot"/>
        </w:tabs>
        <w:ind w:left="360" w:hanging="360"/>
        <w:jc w:val="both"/>
        <w:rPr>
          <w:rFonts w:ascii="Times New Roman" w:hAnsi="Times New Roman" w:cs="Times New Roman"/>
        </w:rPr>
      </w:pPr>
      <w:r>
        <w:rPr>
          <w:rFonts w:cs="Times New Roman" w:ascii="Times New Roman" w:hAnsi="Times New Roman"/>
        </w:rPr>
        <w:t>Часть вторая: СтеФан Яворский и ФеоФан Прокопович, как сановники церкви</w:t>
        <w:tab/>
        <w:t>1 65</w:t>
      </w:r>
    </w:p>
    <w:p>
      <w:pPr>
        <w:pStyle w:val="Normal"/>
        <w:tabs>
          <w:tab w:val="clear" w:pos="708"/>
          <w:tab w:val="right" w:pos="6077" w:leader="dot"/>
        </w:tabs>
        <w:ind w:left="360" w:hanging="360"/>
        <w:jc w:val="both"/>
        <w:rPr>
          <w:rFonts w:ascii="Times New Roman" w:hAnsi="Times New Roman" w:cs="Times New Roman"/>
        </w:rPr>
      </w:pPr>
      <w:r>
        <w:rPr>
          <w:rFonts w:cs="Times New Roman" w:ascii="Times New Roman" w:hAnsi="Times New Roman"/>
        </w:rPr>
        <w:t>Часть третья: СтеФан Яворский и ФеоФан Прокопович, как проповедники</w:t>
        <w:tab/>
        <w:t xml:space="preserve"> 333</w:t>
      </w:r>
    </w:p>
    <w:p>
      <w:pPr>
        <w:pStyle w:val="Normal"/>
        <w:tabs>
          <w:tab w:val="clear" w:pos="708"/>
          <w:tab w:val="left" w:pos="3768" w:leader="none"/>
          <w:tab w:val="left" w:pos="4014" w:leader="dot"/>
          <w:tab w:val="right" w:pos="6077" w:leader="dot"/>
        </w:tabs>
        <w:jc w:val="both"/>
        <w:rPr>
          <w:rFonts w:ascii="Times New Roman" w:hAnsi="Times New Roman" w:cs="Times New Roman"/>
        </w:rPr>
      </w:pPr>
      <w:r>
        <w:rPr>
          <w:rFonts w:cs="Times New Roman" w:ascii="Times New Roman" w:hAnsi="Times New Roman"/>
        </w:rPr>
        <w:t>Речь, произнесенная пред диспутом 3 Июня 1844 года 451 Тезисы к третьей части диссертации</w:t>
        <w:tab/>
        <w:t xml:space="preserve">. </w:t>
        <w:tab/>
        <w:tab/>
        <w:t>464</w:t>
      </w:r>
    </w:p>
    <w:p>
      <w:pPr>
        <w:pStyle w:val="Normal"/>
        <w:tabs>
          <w:tab w:val="clear" w:pos="708"/>
          <w:tab w:val="left" w:pos="5978" w:leader="none"/>
        </w:tabs>
        <w:ind w:firstLine="360"/>
        <w:jc w:val="both"/>
        <w:rPr>
          <w:rFonts w:ascii="Times New Roman" w:hAnsi="Times New Roman" w:cs="Times New Roman"/>
        </w:rPr>
      </w:pPr>
      <w:r>
        <w:rPr>
          <w:rFonts w:cs="Times New Roman" w:ascii="Times New Roman" w:hAnsi="Times New Roman"/>
        </w:rPr>
        <w:t>Соч. ИО. Сачярнна. V.</w:t>
        <w:tab/>
        <w:t>I</w:t>
      </w:r>
    </w:p>
    <w:p>
      <w:pPr>
        <w:pStyle w:val="Normal"/>
        <w:jc w:val="both"/>
        <w:rPr>
          <w:rFonts w:ascii="Times New Roman" w:hAnsi="Times New Roman" w:cs="Times New Roman"/>
        </w:rPr>
      </w:pPr>
      <w:r>
        <w:rPr>
          <w:rFonts w:cs="Times New Roman" w:ascii="Times New Roman" w:hAnsi="Times New Roman"/>
        </w:rPr>
        <w:t>830656</w:t>
      </w:r>
    </w:p>
    <w:p>
      <w:pPr>
        <w:pStyle w:val="Normal"/>
        <w:ind w:firstLine="360"/>
        <w:jc w:val="both"/>
        <w:rPr>
          <w:rFonts w:ascii="Times New Roman" w:hAnsi="Times New Roman" w:cs="Times New Roman"/>
        </w:rPr>
      </w:pPr>
      <w:r>
        <w:rPr>
          <w:rFonts w:cs="Times New Roman" w:ascii="Times New Roman" w:hAnsi="Times New Roman"/>
        </w:rPr>
        <w:t>Нзм не удалось, как ѵы предполагали, выпустить одновременно два тома сочинений Ю. Ф. Самарина. Хотя III-й том, по крестьянскому делу, уже отчасти отпечатан, но он выйдет только будущею зимою. Диссертацию о Стефане Яворском и Феофане Прокоповиче мы выпускаем Ѵ-м томом, потому что, вследстьио обилия материалов, придется для крестьянского дела уделить часть ИѴ-го тома. Считаем долгом принести искреннюю благодар</w:t>
        <w:softHyphen/>
        <w:t>ность профессору церковной истории, Протоиерею А. М, Иванцову-Платонову за деятельное участие его в издании Ѵ-го тома: им написано предисло</w:t>
        <w:softHyphen/>
        <w:t>вие, переведены с латинского языка находящиеся в диссертации выписки из сочинений Стефана Яворского и Феофана Прокоповича, просмотрены и приготовлены к печати черновые рукописи первых двух частей диссер</w:t>
        <w:softHyphen/>
        <w:t>тации. Д. С.</w:t>
      </w:r>
    </w:p>
    <w:p>
      <w:pPr>
        <w:pStyle w:val="Normal"/>
        <w:jc w:val="both"/>
        <w:rPr>
          <w:rFonts w:ascii="Times New Roman" w:hAnsi="Times New Roman" w:cs="Times New Roman"/>
        </w:rPr>
      </w:pPr>
      <w:r>
        <w:rPr>
          <w:rFonts w:cs="Times New Roman" w:ascii="Times New Roman" w:hAnsi="Times New Roman"/>
        </w:rPr>
        <w:t>Предисловие.</w:t>
      </w:r>
    </w:p>
    <w:p>
      <w:pPr>
        <w:pStyle w:val="Normal"/>
        <w:ind w:firstLine="360"/>
        <w:jc w:val="both"/>
        <w:rPr>
          <w:rFonts w:ascii="Times New Roman" w:hAnsi="Times New Roman" w:cs="Times New Roman"/>
        </w:rPr>
      </w:pPr>
      <w:r>
        <w:rPr>
          <w:rFonts w:cs="Times New Roman" w:ascii="Times New Roman" w:hAnsi="Times New Roman"/>
        </w:rPr>
        <w:t>В У томе сочинений Ю. Ф. Самарина печатается пер</w:t>
        <w:softHyphen/>
        <w:t>вый замечательный учено-литературный труд его: «Сте</w:t>
        <w:softHyphen/>
        <w:t>фан Яворский и Феофкан Прокоповичъ», диссертация, писан</w:t>
        <w:softHyphen/>
        <w:t>ная в 1840-1843 гг. на степень магистра первого отде</w:t>
        <w:softHyphen/>
        <w:t>ления Философского Факультета.</w:t>
      </w:r>
    </w:p>
    <w:p>
      <w:pPr>
        <w:pStyle w:val="Normal"/>
        <w:ind w:firstLine="360"/>
        <w:jc w:val="both"/>
        <w:rPr>
          <w:rFonts w:ascii="Times New Roman" w:hAnsi="Times New Roman" w:cs="Times New Roman"/>
        </w:rPr>
      </w:pPr>
      <w:r>
        <w:rPr>
          <w:rFonts w:cs="Times New Roman" w:ascii="Times New Roman" w:hAnsi="Times New Roman"/>
        </w:rPr>
        <w:t>Эта диссертация в первый раз является в печати в полном виде. В свое время, но цензурным соображени</w:t>
        <w:softHyphen/>
        <w:t>ям, которые, конечно, мало могут быть понятны для времен последующих, была допущена к публичному защищению в Московском университете и напечатана только третья часть её: «Стефан Яворский и Феофан Прокопович, как проповедники».</w:t>
      </w:r>
    </w:p>
    <w:p>
      <w:pPr>
        <w:pStyle w:val="Normal"/>
        <w:ind w:firstLine="360"/>
        <w:jc w:val="both"/>
        <w:rPr>
          <w:rFonts w:ascii="Times New Roman" w:hAnsi="Times New Roman" w:cs="Times New Roman"/>
        </w:rPr>
      </w:pPr>
      <w:r>
        <w:rPr>
          <w:rFonts w:cs="Times New Roman" w:ascii="Times New Roman" w:hAnsi="Times New Roman"/>
        </w:rPr>
        <w:t>При всем том, смело можно сказать, что это сочине</w:t>
        <w:softHyphen/>
        <w:t>ние, писанное почти сорок лет назад, принято будет в русской литературе не только как первый учено-ли</w:t>
        <w:softHyphen/>
        <w:t>тературный опыт писателя, который впоследствии приоб</w:t>
        <w:softHyphen/>
        <w:t>рел себе почетное имя, не только как памятник на</w:t>
        <w:softHyphen/>
        <w:t>учных воззрений и литературных приемов того времени, когда оно было писано, и того направления, из которого оно вышло, но и как ценный вклад - капитальный вклад в русскую богословскую и историческую науку,</w:t>
      </w:r>
    </w:p>
    <w:p>
      <w:pPr>
        <w:pStyle w:val="Normal"/>
        <w:jc w:val="both"/>
        <w:rPr>
          <w:rFonts w:ascii="Times New Roman" w:hAnsi="Times New Roman" w:cs="Times New Roman"/>
        </w:rPr>
      </w:pPr>
      <w:r>
        <w:rPr>
          <w:rFonts w:cs="Times New Roman" w:ascii="Times New Roman" w:hAnsi="Times New Roman"/>
        </w:rPr>
        <w:t>не теряющий своего значения и в настоящее время, и имеющий занять видное место при дальнейшем развитии православного богословия и русской истории.</w:t>
      </w:r>
    </w:p>
    <w:p>
      <w:pPr>
        <w:pStyle w:val="Normal"/>
        <w:ind w:firstLine="360"/>
        <w:jc w:val="both"/>
        <w:rPr>
          <w:rFonts w:ascii="Times New Roman" w:hAnsi="Times New Roman" w:cs="Times New Roman"/>
        </w:rPr>
      </w:pPr>
      <w:r>
        <w:rPr>
          <w:rFonts w:cs="Times New Roman" w:ascii="Times New Roman" w:hAnsi="Times New Roman"/>
        </w:rPr>
        <w:t>О Стефане Яворском и Феофане Прокоповиче-двух замечательнейших представителях русского богословия и русской церкви в важнейший момент русской истории, в эпоху преобразования-до Ю. Ф. Самарина было писано очень мало. В кратких биографических очерках, при</w:t>
        <w:softHyphen/>
        <w:t>лагаемых к сочинениям Стефана Яворского и Феофана Прокоповича * *) и писанных в прошлом столетии боль</w:t>
        <w:softHyphen/>
        <w:t>шею частию преданными учениками их, писанных без критического отношения к делу, но не без личных и школьных пристрастий, сообщались краткия и не совсем точные сведения о жизни этих двух деятелей. В Сло</w:t>
        <w:softHyphen/>
        <w:t>варе митрополита Евгения, в статьях о Степане Явор</w:t>
        <w:softHyphen/>
        <w:t>ском и ФеоФане Прокоповиче, *) кроме биографических данных, представлен довольно полный список сочинений того и другого; но общей оценки научной, ораторской и административной деятельности Яворского и Прокоповича и значения её в русской истории до Ю. Ф-ча никем пред</w:t>
        <w:softHyphen/>
        <w:t>принимаемо не было. Диссертация Ю. Ф-ча представляет по этому предмету первый, замечательно-серьезный, и по своему времени во многих отношениях очень смелый опыт. После диссертации Ю. Ф-ча, с шестидесятых го</w:t>
        <w:softHyphen/>
        <w:t>дов, писано довольно много о Стефане Яворском и Фео</w:t>
        <w:softHyphen/>
        <w:t>фане Прокоповиче как в общих исторических и исто</w:t>
        <w:softHyphen/>
        <w:t>рико-литературных сочинениях, касавшихся той эпохи,</w:t>
      </w:r>
    </w:p>
    <w:p>
      <w:pPr>
        <w:pStyle w:val="Normal"/>
        <w:ind w:firstLine="360"/>
        <w:jc w:val="both"/>
        <w:rPr>
          <w:rFonts w:ascii="Times New Roman" w:hAnsi="Times New Roman" w:cs="Times New Roman"/>
        </w:rPr>
      </w:pPr>
      <w:r>
        <w:rPr>
          <w:rFonts w:cs="Times New Roman" w:ascii="Times New Roman" w:hAnsi="Times New Roman"/>
        </w:rPr>
        <w:t xml:space="preserve">1) Таковы: прилагаемое к изданиям Камня Веры „Сказание о творце сея книги с изъяснением вины и случая написания ея“, и биография Феофана Прокоповича </w:t>
      </w:r>
      <w:r>
        <w:rPr>
          <w:rFonts w:cs="Times New Roman" w:ascii="Times New Roman" w:hAnsi="Times New Roman"/>
          <w:lang w:val="la-VA" w:eastAsia="la-VA" w:bidi="la-VA"/>
        </w:rPr>
        <w:t xml:space="preserve">(Vita auctoris), </w:t>
      </w:r>
      <w:r>
        <w:rPr>
          <w:rFonts w:cs="Times New Roman" w:ascii="Times New Roman" w:hAnsi="Times New Roman"/>
        </w:rPr>
        <w:t xml:space="preserve">приложенная к Готскому изданию его трактата </w:t>
      </w:r>
      <w:r>
        <w:rPr>
          <w:rFonts w:cs="Times New Roman" w:ascii="Times New Roman" w:hAnsi="Times New Roman"/>
          <w:lang w:val="la-VA" w:eastAsia="la-VA" w:bidi="la-VA"/>
        </w:rPr>
        <w:t xml:space="preserve">De processione Spiritus sancti </w:t>
      </w:r>
      <w:r>
        <w:rPr>
          <w:rFonts w:cs="Times New Roman" w:ascii="Times New Roman" w:hAnsi="Times New Roman"/>
        </w:rPr>
        <w:t xml:space="preserve">и Лейпцигскому изданию </w:t>
      </w:r>
      <w:r>
        <w:rPr>
          <w:rFonts w:cs="Times New Roman" w:ascii="Times New Roman" w:hAnsi="Times New Roman"/>
          <w:lang w:val="la-VA" w:eastAsia="la-VA" w:bidi="la-VA"/>
        </w:rPr>
        <w:t>Christianae Orthodoxae. Theologiae.</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Словарь Российских писателей духовного чина, ч. 2-я.</w:t>
      </w:r>
    </w:p>
    <w:p>
      <w:pPr>
        <w:pStyle w:val="Normal"/>
        <w:jc w:val="both"/>
        <w:rPr>
          <w:rFonts w:ascii="Times New Roman" w:hAnsi="Times New Roman" w:cs="Times New Roman"/>
        </w:rPr>
      </w:pPr>
      <w:r>
        <w:rPr>
          <w:rFonts w:cs="Times New Roman" w:ascii="Times New Roman" w:hAnsi="Times New Roman"/>
        </w:rPr>
        <w:t>так и в специальных статьях и исследованиях, по</w:t>
        <w:softHyphen/>
        <w:t>священных собственно этим деятелям эпохи преобра</w:t>
        <w:softHyphen/>
        <w:t>зования ’). Но смело можно сказать, что не только ни одно из этих новых исследований в отдельности, но • и все они в совокупности не представляют такой ши</w:t>
        <w:softHyphen/>
        <w:t>рокой, серьезной и глубокой оценки деятельности Явор</w:t>
        <w:softHyphen/>
        <w:t>ского и Прокоповича, с разъяснением отношения их к известной эпохе и значения их во всей русской истории и православном богословии, как представляется это в диссертации Ю. Ф. Самарина. Нельзя конечно сказать, что</w:t>
        <w:softHyphen/>
        <w:t>бы исследованием Ю. Ф-ча личность, деятельность и зна</w:t>
        <w:softHyphen/>
        <w:t>чение этих двух деятелей эпохи преобразования разъясня</w:t>
        <w:softHyphen/>
        <w:t>лись вполне, так чтобы об этом предмете более уже пи</w:t>
        <w:softHyphen/>
        <w:t>сать было нечего. Независимо от неполноты материала, кото</w:t>
        <w:softHyphen/>
        <w:t>рый при писании диссертации Ю. Ф. не весь был издан, да и теперь не весь издан, деятельность и значение Стефана Яворского и особенно Феоф^а Прокоповича (без сомнения даровитейшего и влиятельнейшего из наших высших иерар</w:t>
        <w:softHyphen/>
        <w:t>хов последних двух столетий) представляются столько широкими, многосторонними и многозначительными, что для разъяснения их, конечно, еще много остается работы исто</w:t>
        <w:softHyphen/>
        <w:t>рикам будущего времени *). Тем не менее и с этой</w:t>
      </w:r>
    </w:p>
    <w:p>
      <w:pPr>
        <w:pStyle w:val="Normal"/>
        <w:ind w:firstLine="360"/>
        <w:jc w:val="both"/>
        <w:rPr>
          <w:rFonts w:ascii="Times New Roman" w:hAnsi="Times New Roman" w:cs="Times New Roman"/>
        </w:rPr>
      </w:pPr>
      <w:r>
        <w:rPr>
          <w:rFonts w:cs="Times New Roman" w:ascii="Times New Roman" w:hAnsi="Times New Roman"/>
        </w:rPr>
        <w:t>Из общих сочинений, касающихся XVIII века можно читать о Явор</w:t>
        <w:softHyphen/>
        <w:t>ском и Прокоповиче в „Истории России^ Соловьева, в сочинении Пекарского „Паука и литература при Петре Великом,® в „Истории русской церкви и Об</w:t>
        <w:softHyphen/>
        <w:t>зоре русской духовной литературы® преосвящ. Филарета Черниговского. Из частных исследований наиболее замечательны: Чистовича „ФеоФан Прокопо</w:t>
        <w:softHyphen/>
        <w:t>вич и его время®, Спб. 1868 г., Терновского о Стефане Яворском статьи в Трудах Киевской академии 1864 г. и в „Древней и Новой России® 18*79 г., Чер* вяковского „о Феофановом Богословии® статьи в Христ. Чтении 1876-1878 гг. Кроме того, были и другие статьи в Трудах Киевской академии, Православном Обозрении, Прибавлениях к Творениям св. отцев, Русском Вестнике и т. д.</w:t>
      </w:r>
    </w:p>
    <w:p>
      <w:pPr>
        <w:pStyle w:val="Normal"/>
        <w:ind w:firstLine="360"/>
        <w:jc w:val="both"/>
        <w:rPr>
          <w:rFonts w:ascii="Times New Roman" w:hAnsi="Times New Roman" w:cs="Times New Roman"/>
        </w:rPr>
      </w:pPr>
      <w:r>
        <w:rPr>
          <w:rFonts w:cs="Times New Roman" w:ascii="Times New Roman" w:hAnsi="Times New Roman"/>
        </w:rPr>
        <w:t>Юрий Федорович и не задавался целями полноты исследования, как об этом он сам говорит в предисловии к диссертации. Во второй части</w:t>
      </w:r>
    </w:p>
    <w:p>
      <w:pPr>
        <w:pStyle w:val="Normal"/>
        <w:jc w:val="both"/>
        <w:rPr>
          <w:rFonts w:ascii="Times New Roman" w:hAnsi="Times New Roman" w:cs="Times New Roman"/>
        </w:rPr>
      </w:pPr>
      <w:r>
        <w:rPr>
          <w:rFonts w:cs="Times New Roman" w:ascii="Times New Roman" w:hAnsi="Times New Roman"/>
          <w:lang w:val="la-VA" w:eastAsia="la-VA" w:bidi="la-VA"/>
        </w:rPr>
        <w:t>- X</w:t>
      </w:r>
    </w:p>
    <w:p>
      <w:pPr>
        <w:pStyle w:val="Normal"/>
        <w:jc w:val="both"/>
        <w:rPr>
          <w:rFonts w:ascii="Times New Roman" w:hAnsi="Times New Roman" w:cs="Times New Roman"/>
        </w:rPr>
      </w:pPr>
      <w:r>
        <w:rPr>
          <w:rFonts w:cs="Times New Roman" w:ascii="Times New Roman" w:hAnsi="Times New Roman"/>
        </w:rPr>
        <w:t>стороны диссертация Ю. 0-ча имеет то значение, что она не только многие стороны избранного предмета разъясняет вполне удовлетворительно, но и другие стороны, остающиеся мало разъясненными, она по крайней мере затрогивает, поднимает, возбуждает, и вызывает на мысль и работу новых исследователей православного богословия и русской церковной истории.</w:t>
      </w:r>
    </w:p>
    <w:p>
      <w:pPr>
        <w:pStyle w:val="Normal"/>
        <w:ind w:firstLine="360"/>
        <w:jc w:val="both"/>
        <w:rPr>
          <w:rFonts w:ascii="Times New Roman" w:hAnsi="Times New Roman" w:cs="Times New Roman"/>
        </w:rPr>
      </w:pPr>
      <w:r>
        <w:rPr>
          <w:rFonts w:cs="Times New Roman" w:ascii="Times New Roman" w:hAnsi="Times New Roman"/>
        </w:rPr>
        <w:t>Но и этого мало: смысл и задача диссертации Ю. 0-ча не ограничиваются разъяснением деятельности и значения Стефана Яворского и Феофана Прокоповича. В ней, кроме того, возбуждаются и разъясняются многие другие, более общие и широкие и более важные вопросы. Вообще диссер</w:t>
        <w:softHyphen/>
        <w:t>тация Ю. 0-ча представляет характерное выражение того научно-литературного направления и той эпохи в нашем общественном развитии, когда для получения университет</w:t>
        <w:softHyphen/>
        <w:t>ских и академических степеней молодые ученые любили писать исследования не на мелкие вопросы и темы, при обработке которых можно органичить.ся лишь тщатель</w:t>
        <w:softHyphen/>
        <w:t>ным собранием и группировкою определенного и неслож</w:t>
        <w:softHyphen/>
        <w:t>ного материала, обходя все сколько нибудь трудные и щекотливые общие вопросы (так что по этим исследова</w:t>
        <w:softHyphen/>
        <w:t>ниям часто нельзя составить никакого определенного по</w:t>
        <w:softHyphen/>
        <w:t>нятия о личности и воззрениях исследователей),-но изби</w:t>
        <w:softHyphen/>
        <w:t>рали для исследования темы самые серьезные и сложные, при разъяснении которых можно было бы высказать свое он совсем оставил без исследования административную деятельность Феофана Прокоповича в после-Петровскую эпоху, и повидимому мало зна</w:t>
        <w:softHyphen/>
        <w:t>ком был с самыми материалами для этого предмета. В первой части, при уяснениибогословских воззрений Стефана и Феофана, он не пользовался ни богословскими лекциями первого, ни катихизисом последнего (остающимися в рукописях), не говоря о некоторых менее значительных сочинениях того и другого. Мало также было обращено им внимания на деятельность Стефана и Феофана по устройству духовной школы в России, на отношения между партиями Стефановою и Феофановою после их смерти и т. д.</w:t>
      </w:r>
    </w:p>
    <w:p>
      <w:pPr>
        <w:pStyle w:val="Normal"/>
        <w:jc w:val="both"/>
        <w:rPr>
          <w:rFonts w:ascii="Times New Roman" w:hAnsi="Times New Roman" w:cs="Times New Roman"/>
        </w:rPr>
      </w:pPr>
      <w:r>
        <w:rPr>
          <w:rFonts w:cs="Times New Roman" w:ascii="Times New Roman" w:hAnsi="Times New Roman"/>
        </w:rPr>
        <w:t>воззрение по общим вопросам, касающимся не только целой науки, но нередко и убеждений практической жизни. Разработка такого рода тем несомненно представляла много трудностей и опасностей разного рода; но нельзя, кажется, не признать, что она была очень полезна для нашей мо</w:t>
        <w:softHyphen/>
        <w:t>лодой науки и развивающейся общественной жизни. И са</w:t>
        <w:softHyphen/>
        <w:t>мим начинающим деятелям науки такия работы давали твердую основу и серьезное возбуждение для дальнейшей научной и общественной деятельности; и ученым учреж</w:t>
        <w:softHyphen/>
        <w:t>дениям, на рассмотрение которых представлялись такия работы и от которых могло зависеть избрание и при</w:t>
        <w:softHyphen/>
        <w:t>влечение молодых сил к дальнейшей оФФициально-научпой деятельности, они давали наиболее ясные данные для оценки не только способностей, научных приемов и ли</w:t>
        <w:softHyphen/>
        <w:t>тературного таланта соискателей ученых степеней, но и самых воззрений и направлений их, т. е. представляли все данные, на основании которых можно составить ясное понятие о том, чего можно ожидать от дальнейшей науч</w:t>
        <w:softHyphen/>
        <w:t>ной и общественной деятельности начинающего ученого. И такия широкия задачи, по крайней мере у лучших дея</w:t>
        <w:softHyphen/>
        <w:t>телей, не мешали тщательному специальному исследованию избранного вопроса, основательному изучению материала, выяснению новых частных сторон в науке и т. д. Напротив, при большем кругозоре воззрения, в более широких пределах работы, всему этому открывалось бо</w:t>
        <w:softHyphen/>
        <w:t>лее места, чем при преднамеренной разработке мельчай</w:t>
        <w:softHyphen/>
        <w:t>ших вопросов и частнейших научных тем, которая все более и более входит в обычай между нашими уче</w:t>
        <w:softHyphen/>
        <w:t>ными в последнее время. Диссертация Ю. Ф. Самарина является особенно замечательною в том именно отно</w:t>
        <w:softHyphen/>
        <w:t>шении, что, при тщательной специальной разработке избран</w:t>
        <w:softHyphen/>
        <w:t>ного вопроса о значении деятельности Стефана Яворскаго</w:t>
      </w:r>
    </w:p>
    <w:p>
      <w:pPr>
        <w:pStyle w:val="Normal"/>
        <w:jc w:val="both"/>
        <w:rPr>
          <w:rFonts w:ascii="Times New Roman" w:hAnsi="Times New Roman" w:cs="Times New Roman"/>
        </w:rPr>
      </w:pPr>
      <w:r>
        <w:rPr>
          <w:rFonts w:cs="Times New Roman" w:ascii="Times New Roman" w:hAnsi="Times New Roman"/>
        </w:rPr>
        <w:t xml:space="preserve">и ФеоФаиа Прокоповича, она представляет вместе с тем целое общее воззрение по вопросам </w:t>
      </w:r>
      <w:r>
        <w:rPr>
          <w:rFonts w:cs="Times New Roman" w:ascii="Times New Roman" w:hAnsi="Times New Roman"/>
          <w:smallCaps/>
        </w:rPr>
        <w:t>философским,</w:t>
      </w:r>
      <w:r>
        <w:rPr>
          <w:rFonts w:cs="Times New Roman" w:ascii="Times New Roman" w:hAnsi="Times New Roman"/>
        </w:rPr>
        <w:t xml:space="preserve"> бого</w:t>
        <w:softHyphen/>
        <w:t>словским и историческим, воззрение очень серьезное и оригинальное, выражающее притом не личные только убеждения и сочувствия автора, но имеющее и более общее научное и общественное значение.</w:t>
      </w:r>
    </w:p>
    <w:p>
      <w:pPr>
        <w:pStyle w:val="Normal"/>
        <w:ind w:firstLine="360"/>
        <w:jc w:val="both"/>
        <w:rPr>
          <w:rFonts w:ascii="Times New Roman" w:hAnsi="Times New Roman" w:cs="Times New Roman"/>
        </w:rPr>
      </w:pPr>
      <w:r>
        <w:rPr>
          <w:rFonts w:cs="Times New Roman" w:ascii="Times New Roman" w:hAnsi="Times New Roman"/>
        </w:rPr>
        <w:t>В первой части диссертации, разъясняя характер бого</w:t>
        <w:softHyphen/>
        <w:t xml:space="preserve">словских направлений СтеФана Яворского и Феофана Про </w:t>
        <w:softHyphen/>
        <w:t>коповича, автор касается общего вопроса о сущности уче</w:t>
        <w:softHyphen/>
        <w:t>ний католического и протестантского и отношении их к православию. Мы смело можем сказать, что этот важный вопрос о характеристических основах католицизма и протестантизма, их принципиальном различии от право</w:t>
        <w:softHyphen/>
        <w:t>славия и отражении влияний их на исторической почве самого православия и доселе никем не был исследо</w:t>
        <w:softHyphen/>
        <w:t>ван у нас так широко, отчетливо и последовательно, как Ю. Ф. Самариным в его диссертации, писанной почти сорок лет назад. Может быть, автор несколько преувеличенно представляет влияние католических воз</w:t>
        <w:softHyphen/>
        <w:t>зрений на богословскую систему СтеФана Яворского и про</w:t>
        <w:softHyphen/>
        <w:t>тестантских на ФеоФана Прокоповича (об этом будет сказано ниже); может быть, он несколько строг в оценке оригинальной богословской деятельности СтеФана Яворского и ФеоФана Прокоповича. Но нельзя не признать, что собственно им избранная тема-соприкосновение бо</w:t>
        <w:softHyphen/>
        <w:t>гословских воззрений и приемов русских богословов с западными-раскрыта со всею основательностью и последо</w:t>
        <w:softHyphen/>
        <w:t>вательностью. Независимо от этого главного предмета, исследуемого в первой части диссертации, читатели най</w:t>
        <w:softHyphen/>
        <w:t>дут здесь много замечательных сопоставлений и разъ</w:t>
        <w:softHyphen/>
        <w:t>яснений по частным богословским вопросам, в решении которых католичество, протестантство и православие рас-</w:t>
      </w:r>
    </w:p>
    <w:p>
      <w:pPr>
        <w:pStyle w:val="Normal"/>
        <w:jc w:val="both"/>
        <w:rPr>
          <w:rFonts w:ascii="Times New Roman" w:hAnsi="Times New Roman" w:cs="Times New Roman"/>
        </w:rPr>
      </w:pPr>
      <w:r>
        <w:rPr>
          <w:rFonts w:cs="Times New Roman" w:ascii="Times New Roman" w:hAnsi="Times New Roman"/>
        </w:rPr>
        <w:t>ходятся между собою (о писании и предании, о первобыт</w:t>
        <w:softHyphen/>
        <w:t>ном состоянии человека, о первородном грехе, об отно</w:t>
        <w:softHyphen/>
        <w:t>шении веры и добрых дел и т. д.). Выдержки из бо</w:t>
        <w:softHyphen/>
        <w:t>гословских писаний Яворского и Прокоповича, которые автор щедро приводит в своем труде, дают ясное понятие о самых литературных приемах и характери</w:t>
        <w:softHyphen/>
        <w:t>стических сторонах таланта того и другого богослова. В особенности живая, даровитая, остроумная, любозна</w:t>
        <w:softHyphen/>
        <w:t>тельная, широко образованная и вообще многосторонняя, хотя вместе с тем и слишком порывистая и резкая натура Феофана Прокоповича выступает здесь пред нами с такою ясностью, как нигде в других и более спе</w:t>
        <w:softHyphen/>
        <w:t>циальных исследованиях. Многое автор прямо разъяс</w:t>
        <w:softHyphen/>
        <w:t>няет; о многом заставляет догадываться и вызывает мысль на дальнейшую работу.</w:t>
      </w:r>
    </w:p>
    <w:p>
      <w:pPr>
        <w:pStyle w:val="Normal"/>
        <w:ind w:firstLine="360"/>
        <w:jc w:val="both"/>
        <w:rPr>
          <w:rFonts w:ascii="Times New Roman" w:hAnsi="Times New Roman" w:cs="Times New Roman"/>
        </w:rPr>
      </w:pPr>
      <w:r>
        <w:rPr>
          <w:rFonts w:cs="Times New Roman" w:ascii="Times New Roman" w:hAnsi="Times New Roman"/>
        </w:rPr>
        <w:t>Во второй части, имея непосредственною задачею охарак</w:t>
        <w:softHyphen/>
        <w:t>теризовать административную деятельность Стефана Явор</w:t>
        <w:softHyphen/>
        <w:t>ского и Феофана Прокоповича, автор рассматривает во</w:t>
        <w:softHyphen/>
        <w:t>прос об отношениях церкви и государства с общей ре</w:t>
        <w:softHyphen/>
        <w:t xml:space="preserve">лигиозной, </w:t>
      </w:r>
      <w:r>
        <w:rPr>
          <w:rFonts w:cs="Times New Roman" w:ascii="Times New Roman" w:hAnsi="Times New Roman"/>
          <w:smallCaps/>
        </w:rPr>
        <w:t>философской</w:t>
      </w:r>
      <w:r>
        <w:rPr>
          <w:rFonts w:cs="Times New Roman" w:ascii="Times New Roman" w:hAnsi="Times New Roman"/>
        </w:rPr>
        <w:t xml:space="preserve"> и исторической точки зрения, срав</w:t>
        <w:softHyphen/>
        <w:t>нивает постановку этого вопроса в католичестве и про</w:t>
        <w:softHyphen/>
        <w:t>тестантстве с тою, какая представляется нормальною по идее православия, и следит далее развитие отношений между церковью и государством по всей русской истории, со времени принятия христианства в России до церковной ре</w:t>
        <w:softHyphen/>
        <w:t>формы Петра первого. И здесь мы должны сказать, что едвали где нибудь можно найти такой сжатый и вместе с тем такой определенный и умный взгляд на отно</w:t>
        <w:softHyphen/>
        <w:t>шения между церковью и государством, какой предста</w:t>
        <w:softHyphen/>
        <w:t>вляется в начале второй части у Ю. Ф. Самарина, и едва ли где нибудь исследование отношений церкви к го</w:t>
        <w:softHyphen/>
        <w:t>сударству в древней России проведено с такою ясностью</w:t>
      </w:r>
    </w:p>
    <w:p>
      <w:pPr>
        <w:pStyle w:val="Normal"/>
        <w:jc w:val="both"/>
        <w:rPr>
          <w:rFonts w:ascii="Times New Roman" w:hAnsi="Times New Roman" w:cs="Times New Roman"/>
        </w:rPr>
      </w:pPr>
      <w:r>
        <w:rPr>
          <w:rFonts w:cs="Times New Roman" w:ascii="Times New Roman" w:hAnsi="Times New Roman"/>
        </w:rPr>
        <w:t>и последовательностью, как во всей этой части. И здесь, конечно, со многим можно не согласиться; нельзя сказать, чтобы вопрос во всей полноте и во всех частностях был решен безошибочно. Но нельзя вместе с тем не признать, что общая основа для решения вопроса заложена весьма глубоко и твердо. Независимо от главного вопроса, исследуемого в этой части, и здесь можно найти весьма много метких замечаний по частным вопросам, касаю</w:t>
        <w:softHyphen/>
        <w:t>щимся древне-русской истории, прекрасные характеристики исторических личностей (Иоанна Грозного, Никона, Петра), замечательные мысли о значении соборного управления в Церкви, и наконец главный предмет этой части-харак</w:t>
        <w:softHyphen/>
        <w:t>тер и смысл Петровской церковной реформы-выясняется у Ю. Ф. Самарина такпми умными и определенными чер</w:t>
        <w:softHyphen/>
        <w:t>тами, как едва ли где нибудь в другом месте.</w:t>
      </w:r>
    </w:p>
    <w:p>
      <w:pPr>
        <w:pStyle w:val="Normal"/>
        <w:ind w:firstLine="360"/>
        <w:jc w:val="both"/>
        <w:rPr>
          <w:rFonts w:ascii="Times New Roman" w:hAnsi="Times New Roman" w:cs="Times New Roman"/>
        </w:rPr>
      </w:pPr>
      <w:r>
        <w:rPr>
          <w:rFonts w:cs="Times New Roman" w:ascii="Times New Roman" w:hAnsi="Times New Roman"/>
        </w:rPr>
        <w:t>Третья часть диссертации, бывшая известною в печати и прежде, слабее других. Сравнивая эту третью часть с первыми двумя, невольно приходится подумать о том, какое смирение нужно было иметь автору, чтобы решиться на печатание и публичное ученое защищение этой части исследования отдельно от друиих, и с какою скорбию, вероятно, пришлось ему совершить это. Здесь самый ма</w:t>
        <w:softHyphen/>
        <w:t>териал представлявшийся автору, проповеди Стефана Явор</w:t>
        <w:softHyphen/>
        <w:t>ского и Феофана Прокоповича, был такого рода, что к нему трудно было приложить те широкия ФилосоФско-религиозцые и исторические идеи, какие Ю. Ф-чу хотелось поло</w:t>
        <w:softHyphen/>
        <w:t>жить в основание своего труда. Поэтому, и развитие не</w:t>
        <w:softHyphen/>
        <w:t>которых из таких идей в начале третьей части пред</w:t>
        <w:softHyphen/>
        <w:t>ставляется довольно искусственно связанным с материа</w:t>
        <w:softHyphen/>
        <w:t>лом собственно этой части исследования. При всем том, автор и здесь нашел возможность высказать несколько замечательных мыслей о сущности и задачах красно-</w:t>
      </w:r>
    </w:p>
    <w:p>
      <w:pPr>
        <w:pStyle w:val="Normal"/>
        <w:jc w:val="both"/>
        <w:rPr>
          <w:rFonts w:ascii="Times New Roman" w:hAnsi="Times New Roman" w:cs="Times New Roman"/>
        </w:rPr>
      </w:pPr>
      <w:r>
        <w:rPr>
          <w:rFonts w:cs="Times New Roman" w:ascii="Times New Roman" w:hAnsi="Times New Roman"/>
          <w:lang w:val="la-VA" w:eastAsia="la-VA" w:bidi="la-VA"/>
        </w:rPr>
        <w:t>xr</w:t>
      </w:r>
    </w:p>
    <w:p>
      <w:pPr>
        <w:pStyle w:val="Normal"/>
        <w:jc w:val="both"/>
        <w:rPr>
          <w:rFonts w:ascii="Times New Roman" w:hAnsi="Times New Roman" w:cs="Times New Roman"/>
        </w:rPr>
      </w:pPr>
      <w:r>
        <w:rPr>
          <w:rFonts w:cs="Times New Roman" w:ascii="Times New Roman" w:hAnsi="Times New Roman"/>
        </w:rPr>
        <w:t>речия вообще и церковного красноречия в особенности, мыслей, правда, не вполне оригинальных, взятых боль</w:t>
        <w:softHyphen/>
        <w:t>шею частию из Гегелевской эстетики, но оригинально примененных к религиозным и историческим воззре</w:t>
        <w:softHyphen/>
        <w:t>ниям того направления, к которому принадлежал автор, и во всяком случае представлявших в то время но</w:t>
        <w:softHyphen/>
        <w:t>вость для русского общества. Весьма хороши также здесь характеристики католического и южно-русского проповед</w:t>
        <w:softHyphen/>
        <w:t>ничества. Характеристика проповедей Яворского и Проко</w:t>
        <w:softHyphen/>
        <w:t>повича представлена в таких выразительных и опре</w:t>
        <w:softHyphen/>
        <w:t>деленных чертах, которые неизгладимо врезались в представления об этих проповедниках и доселе повто</w:t>
        <w:softHyphen/>
        <w:t>ряются историками литературы, которым приходится гово</w:t>
        <w:softHyphen/>
        <w:t>рить об этом предмете. Выдержки, приводимые автором из проповедей Яворского и Прокоповича, весьма замеча</w:t>
        <w:softHyphen/>
        <w:t>тельны. Во всяким случае, история русского проповедни</w:t>
        <w:softHyphen/>
        <w:t>чества останется благодарна автору за то, чтд им сделано по этому предмету.</w:t>
      </w:r>
    </w:p>
    <w:p>
      <w:pPr>
        <w:pStyle w:val="Normal"/>
        <w:ind w:firstLine="360"/>
        <w:jc w:val="both"/>
        <w:rPr>
          <w:rFonts w:ascii="Times New Roman" w:hAnsi="Times New Roman" w:cs="Times New Roman"/>
        </w:rPr>
      </w:pPr>
      <w:r>
        <w:rPr>
          <w:rFonts w:cs="Times New Roman" w:ascii="Times New Roman" w:hAnsi="Times New Roman"/>
        </w:rPr>
        <w:t>Диссертация Ю. Ф. Самарина была одним из самых ранних выражений того слагавшагося в начале соро</w:t>
        <w:softHyphen/>
        <w:t>ковых годов направления в развитии нашей общест</w:t>
        <w:softHyphen/>
        <w:t>венной мысли, которое несколько позднее сделалось из</w:t>
        <w:softHyphen/>
        <w:t>вестным под именем славянофильского, и которое хо</w:t>
        <w:softHyphen/>
        <w:t>тело провести свое новое оригинальное, вынесенное из родников православной русской жизни, воззрение по всем высшим отраслям знания-богословского, Философского, исторического, эстетического и т. д. Замечательнейшие произведения, вышедшие из этого направления и выража</w:t>
        <w:softHyphen/>
        <w:t>ющие основные начала его, писались разными лицами в различное время и, по различным обстоятельствам, по</w:t>
        <w:softHyphen/>
        <w:t>являлись в печати также без последовательности и связи между собою. Тем не менее во всех этих произвсде-</w:t>
      </w:r>
    </w:p>
    <w:p>
      <w:pPr>
        <w:pStyle w:val="Normal"/>
        <w:jc w:val="both"/>
        <w:rPr>
          <w:rFonts w:ascii="Times New Roman" w:hAnsi="Times New Roman" w:cs="Times New Roman"/>
        </w:rPr>
      </w:pPr>
      <w:r>
        <w:rPr>
          <w:rFonts w:cs="Times New Roman" w:ascii="Times New Roman" w:hAnsi="Times New Roman"/>
          <w:lang w:val="la-VA" w:eastAsia="la-VA" w:bidi="la-VA"/>
        </w:rPr>
        <w:t>- XVI -</w:t>
      </w:r>
    </w:p>
    <w:p>
      <w:pPr>
        <w:pStyle w:val="Normal"/>
        <w:ind w:firstLine="360"/>
        <w:jc w:val="both"/>
        <w:rPr>
          <w:rFonts w:ascii="Times New Roman" w:hAnsi="Times New Roman" w:cs="Times New Roman"/>
        </w:rPr>
      </w:pPr>
      <w:r>
        <w:rPr>
          <w:rFonts w:cs="Times New Roman" w:ascii="Times New Roman" w:hAnsi="Times New Roman"/>
        </w:rPr>
        <w:t>ниях, писанных разными лицами в различные времена и но различным обстоятельствам, поражает нас одно: при различии приемов и частных мыслей, строгое со</w:t>
        <w:softHyphen/>
        <w:t>гласие в основных религиозно-философских и историче</w:t>
        <w:softHyphen/>
        <w:t>ских началах. Читая рассуждения Ю. Ф. Самарина об известном предмете, мы можем быть уверены в том, что если бы нам пришлось встретить рассуждение об этом же предмете в каком нибудь еще неизвестном доселе сочинении Хомякова или К. Аксакова, мы конечно нашли бы здесь различие в литературных приемах и развитии частных вопросов, но общие начала, основные положения и убеждения у них наверное бы оказались те же самые. Такое единство может быть объясняемо различ</w:t>
        <w:softHyphen/>
        <w:t xml:space="preserve">ными причинами: твердостью общих основ, на которых создалось это общественное и литературное направление, одинаковостью научных влияний </w:t>
      </w:r>
      <w:r>
        <w:rPr>
          <w:rFonts w:cs="Times New Roman" w:ascii="Times New Roman" w:hAnsi="Times New Roman"/>
          <w:smallCaps/>
        </w:rPr>
        <w:t>(филосоЛких,</w:t>
      </w:r>
      <w:r>
        <w:rPr>
          <w:rFonts w:cs="Times New Roman" w:ascii="Times New Roman" w:hAnsi="Times New Roman"/>
        </w:rPr>
        <w:t xml:space="preserve"> богослов</w:t>
        <w:softHyphen/>
        <w:t>ских, исторических, эстетических), под которыми обра</w:t>
        <w:softHyphen/>
        <w:t>зовались деятели этого направления, в частности силь</w:t>
        <w:softHyphen/>
        <w:t>ным влиянием лица, стоявшего во главе направления (Хо</w:t>
        <w:softHyphen/>
        <w:t>мякова), на остальных членов его. Но во всяком слу</w:t>
        <w:softHyphen/>
        <w:t>чае это единство, эта твердость в основных убеждени</w:t>
        <w:softHyphen/>
        <w:t>ях составляли замечательную особенность славянофиль</w:t>
        <w:softHyphen/>
        <w:t>ского направления, которую едвали можно было бы найти в других литературных и общественных направлени</w:t>
        <w:softHyphen/>
        <w:t>ях, более в то время видных и многочисленных. И так как это единство-это согласие в основных убеж</w:t>
        <w:softHyphen/>
        <w:t>денияхъ-в каждом из членов направления было совер</w:t>
        <w:softHyphen/>
        <w:t>шенно сознательным и свободным, а не искусственным и принудительным, и так как опо ни в одном из них не уничтожало личных особенностей ума, таланта, частных воззрений по отдельным вопросам: то оно свидетельствует, конечно, о серьезности и глубине самаго</w:t>
      </w:r>
    </w:p>
    <w:p>
      <w:pPr>
        <w:pStyle w:val="Normal"/>
        <w:jc w:val="both"/>
        <w:rPr>
          <w:rFonts w:ascii="Times New Roman" w:hAnsi="Times New Roman" w:cs="Times New Roman"/>
        </w:rPr>
      </w:pPr>
      <w:r>
        <w:rPr>
          <w:rFonts w:cs="Times New Roman" w:ascii="Times New Roman" w:hAnsi="Times New Roman"/>
        </w:rPr>
        <w:t>внутреннего процесса, каким слагалось это направление в отдельных личностях, и о твердости той почвы (ре</w:t>
        <w:softHyphen/>
        <w:t>лигиозной и исторической), на которой оно развивалось. Только таким путем - путем глубокой мысли, серьез</w:t>
        <w:softHyphen/>
        <w:t>ного изучения, взаимной поверки своих убеждений убеж</w:t>
        <w:softHyphen/>
        <w:t>дениями других и вниманием к общим основам жизни религиозной и народной, только таким путем и могут слагаться в обществе и науке такия серьезные и прочные направления, которые,-при всех неблагоприятных услови</w:t>
        <w:softHyphen/>
        <w:t>ях для внешнего развития, при всей малочисленности лю</w:t>
        <w:softHyphen/>
        <w:t>дей понимающих и разделяющих основные их начала и стремления, при всех даже увлечениях и односторон</w:t>
        <w:softHyphen/>
        <w:t>ностях могущих развиться во всяком направлении,-не проходят бесследно для общественного развития &lt; но вно</w:t>
        <w:softHyphen/>
        <w:t>сят твердый вклад в народную мысль и народную жизнь.</w:t>
      </w:r>
    </w:p>
    <w:p>
      <w:pPr>
        <w:pStyle w:val="Normal"/>
        <w:ind w:firstLine="360"/>
        <w:jc w:val="both"/>
        <w:rPr>
          <w:rFonts w:ascii="Times New Roman" w:hAnsi="Times New Roman" w:cs="Times New Roman"/>
        </w:rPr>
      </w:pPr>
      <w:r>
        <w:rPr>
          <w:rFonts w:cs="Times New Roman" w:ascii="Times New Roman" w:hAnsi="Times New Roman"/>
        </w:rPr>
        <w:t>Какое место в общей выработке славянофильского на</w:t>
        <w:softHyphen/>
        <w:t>правления принадлежало Ю. О. Самарину? Мы не намерепы рассматривать этот вопрос во всей его полноте; но кос</w:t>
        <w:softHyphen/>
        <w:t>немся его настолько, насколько это имеет отношение к развитию собственно богословской стороны славянофильского учения, чтобы определить между прочим, какое отноше</w:t>
        <w:softHyphen/>
        <w:t>ние имеет исследование о Стефане Яворском и Феофане Прокоповиче к общему развитию славянофильского бого</w:t>
        <w:softHyphen/>
        <w:t>словия, в частности-к известным брошюрам Хомякова о западных вероисповеданиях?</w:t>
      </w:r>
    </w:p>
    <w:p>
      <w:pPr>
        <w:pStyle w:val="Normal"/>
        <w:ind w:firstLine="360"/>
        <w:jc w:val="both"/>
        <w:rPr>
          <w:rFonts w:ascii="Times New Roman" w:hAnsi="Times New Roman" w:cs="Times New Roman"/>
        </w:rPr>
      </w:pPr>
      <w:r>
        <w:rPr>
          <w:rFonts w:cs="Times New Roman" w:ascii="Times New Roman" w:hAnsi="Times New Roman"/>
        </w:rPr>
        <w:t>Как слагалось и развивалось славянофильское направ</w:t>
        <w:softHyphen/>
        <w:t>ление внутри кружка, какие стороны в нем выработывались по преимуществу тем или другим деятелем: это, конечно, могло быть известно лицам, принадлежавшим к направлению или имевшим к ним ближайшие отно</w:t>
        <w:softHyphen/>
        <w:t>шения. Людям позднейших поколений, и вообще пе имев</w:t>
        <w:softHyphen/>
        <w:t>шим непосредственного отношения к развитию славяно-</w:t>
      </w:r>
    </w:p>
    <w:p>
      <w:pPr>
        <w:pStyle w:val="Normal"/>
        <w:ind w:firstLine="360"/>
        <w:jc w:val="both"/>
        <w:rPr>
          <w:rFonts w:ascii="Times New Roman" w:hAnsi="Times New Roman" w:cs="Times New Roman"/>
        </w:rPr>
      </w:pPr>
      <w:r>
        <w:rPr>
          <w:rFonts w:cs="Times New Roman" w:ascii="Times New Roman" w:hAnsi="Times New Roman"/>
        </w:rPr>
        <w:t>Фпльского учения в сороковых и пятидесятых годах, можно было бы, кажется, составить понятие об ятом развитии при помощи общих литературных приемов, т. е. главным образом на основании последовательного появле</w:t>
        <w:softHyphen/>
        <w:t>ния в печати тех или других статей и исследований, выражающих сущность славянофильского учения. Одна</w:t>
        <w:softHyphen/>
        <w:t>кож, такой прием в данном случае оказался бы совер</w:t>
        <w:softHyphen/>
        <w:t>шенно неприменимым. Дело в том, что писатели сла</w:t>
        <w:softHyphen/>
        <w:t>вянофильского направления не принадлежали к таким ли</w:t>
        <w:softHyphen/>
        <w:t>тературным деятелям, у которых как скоро появится какая нибудь мысль, так в то же время и развивается она в известной статье, предназначаемой для печати. Из</w:t>
        <w:softHyphen/>
        <w:t>учение намеченных сторон для выработки общего воз</w:t>
        <w:softHyphen/>
        <w:t>зрения шло в этом кругу безостановочно; мысли роились, в частных собраниях кружка подвергались горячему и разностороннему обсуждению; а в печати эти мысли раз</w:t>
        <w:softHyphen/>
        <w:t>вивались кем нибудь из членов кружка гораздо позже, и иногда, может быть, вовсе не тем, кому главным образом принадлежало начало мысли. Славянофилы при</w:t>
        <w:softHyphen/>
        <w:t>том не имели постоянного органа для выражения своих воззрений: то они должны были помещать свои статьи в органах только близких к их направлению (в Пого</w:t>
        <w:softHyphen/>
        <w:t>динском Москвитянине), то предпринимали и свои сбор</w:t>
        <w:softHyphen/>
        <w:t>ники и издания *), но скоро должны были и прекращать их по разным обстоятельствам. Наконец, многие статьи и исследования, по разным также обстоятельствам, могли появляться в печать, пролежавши в рукописи целые годы у авторов и их друзей, и печатались опять разбросанно -то в России, то за границей, то в цельном виде, то</w:t>
      </w:r>
    </w:p>
    <w:p>
      <w:pPr>
        <w:pStyle w:val="Normal"/>
        <w:ind w:firstLine="360"/>
        <w:jc w:val="both"/>
        <w:rPr>
          <w:rFonts w:ascii="Times New Roman" w:hAnsi="Times New Roman" w:cs="Times New Roman"/>
        </w:rPr>
      </w:pPr>
      <w:r>
        <w:rPr>
          <w:rFonts w:cs="Times New Roman" w:ascii="Times New Roman" w:hAnsi="Times New Roman"/>
        </w:rPr>
        <w:t>*) „Московские Сборники" 1846, 1847, 1852 и 1853 г. (последний по незави</w:t>
        <w:softHyphen/>
        <w:t>сящим от издателей обстоятельствам совсем не мог быть выпущен в свет), „Русская Беседа", газеты „Молва", „Парусъ" и потом уже по смерти первых деятелей-„День", „Москва", „Москвичъ".</w:t>
      </w:r>
    </w:p>
    <w:p>
      <w:pPr>
        <w:pStyle w:val="Normal"/>
        <w:jc w:val="both"/>
        <w:rPr>
          <w:rFonts w:ascii="Times New Roman" w:hAnsi="Times New Roman" w:cs="Times New Roman"/>
        </w:rPr>
      </w:pPr>
      <w:r>
        <w:rPr>
          <w:rFonts w:cs="Times New Roman" w:ascii="Times New Roman" w:hAnsi="Times New Roman"/>
          <w:lang w:val="la-VA" w:eastAsia="la-VA" w:bidi="la-VA"/>
        </w:rPr>
        <w:t>- xik -</w:t>
      </w:r>
    </w:p>
    <w:p>
      <w:pPr>
        <w:pStyle w:val="Normal"/>
        <w:ind w:firstLine="360"/>
        <w:jc w:val="both"/>
        <w:rPr>
          <w:rFonts w:ascii="Times New Roman" w:hAnsi="Times New Roman" w:cs="Times New Roman"/>
        </w:rPr>
      </w:pPr>
      <w:r>
        <w:rPr>
          <w:rFonts w:cs="Times New Roman" w:ascii="Times New Roman" w:hAnsi="Times New Roman"/>
        </w:rPr>
        <w:t>в отрывках или с выпусками. По всем этим причи</w:t>
        <w:softHyphen/>
        <w:t>нам изучать последовательное развитие славянофильских воззрений, на основании и по времени постепенного заявле</w:t>
        <w:softHyphen/>
        <w:t>ния их в печати, представляется невозможным.</w:t>
      </w:r>
    </w:p>
    <w:p>
      <w:pPr>
        <w:pStyle w:val="Normal"/>
        <w:ind w:firstLine="360"/>
        <w:jc w:val="both"/>
        <w:rPr>
          <w:rFonts w:ascii="Times New Roman" w:hAnsi="Times New Roman" w:cs="Times New Roman"/>
        </w:rPr>
      </w:pPr>
      <w:r>
        <w:rPr>
          <w:rFonts w:cs="Times New Roman" w:ascii="Times New Roman" w:hAnsi="Times New Roman"/>
        </w:rPr>
        <w:t>Богословские воззрения, раскрываемые в диссертации Ю. О. Самарина, в существе дела-теже, какие развиты Хо</w:t>
        <w:softHyphen/>
        <w:t>мяковым в трех брошюрах о западных вероиспове</w:t>
        <w:softHyphen/>
        <w:t>даниях и других богословских сочинениях его. Это тем более замечательно, что диссертация Ю. Ф-ча писана ранее названных брошюр, ранее катихизического изложения уче</w:t>
        <w:softHyphen/>
        <w:t>ния о Церкви, ранее писем к Палый еру и других бо</w:t>
        <w:softHyphen/>
        <w:t>гословских сочинений Хомякова. Многие положения, кото</w:t>
        <w:softHyphen/>
        <w:t>рые в статьях Хомякова представляются ясными и до</w:t>
        <w:softHyphen/>
        <w:t>казанными, в сочинении Ю Ф-ча еще только исследуются. Притом в то время, когда писалась диссертация, отноше</w:t>
        <w:softHyphen/>
        <w:t>ния Ю. Ф-ча к Хомякову были по преданию еще не столь духовно-тесными, какими они стали впоследствии. И хотя нужно предположить, что его частые встречи с Хомяко</w:t>
        <w:softHyphen/>
        <w:t>вым, обыкновенно сопровождавшиеся беседами и прения</w:t>
        <w:softHyphen/>
        <w:t>ми, не оставались без влияния на богословскую мысль Са</w:t>
        <w:softHyphen/>
        <w:t>марина; тем не менее диссертация свидетельствует о замечательно-самостоятельной работе его собственного ума в области богословской ..Ко многим убеждениям о существе церкви и её отношениях к государству, о характере пра</w:t>
        <w:softHyphen/>
        <w:t>вославия сравнительно с католицизмом и протестантством (которые впоследствии сделались общими в славянофиль</w:t>
        <w:softHyphen/>
        <w:t>ском кружке) Ю. Ф. пришел очевидно путем самосто</w:t>
        <w:softHyphen/>
        <w:t>ятельного изучения богословия и истории, при живом об</w:t>
        <w:softHyphen/>
        <w:t>мене мысли с другими молодыми сверстниками, особенно с К. С. Аксаковым и А. Н. Поповым, ближайшими к нему во время писания диссертации. Влияние Хомякова, с кото</w:t>
        <w:softHyphen/>
        <w:t>рым Ю. Ф. окончательно сблизился после написания дис-</w:t>
      </w:r>
    </w:p>
    <w:p>
      <w:pPr>
        <w:pStyle w:val="Normal"/>
        <w:jc w:val="both"/>
        <w:rPr>
          <w:rFonts w:ascii="Times New Roman" w:hAnsi="Times New Roman" w:cs="Times New Roman"/>
        </w:rPr>
      </w:pPr>
      <w:r>
        <w:rPr>
          <w:rFonts w:cs="Times New Roman" w:ascii="Times New Roman" w:hAnsi="Times New Roman"/>
        </w:rPr>
        <w:t>г</w:t>
      </w:r>
    </w:p>
    <w:p>
      <w:pPr>
        <w:pStyle w:val="Normal"/>
        <w:jc w:val="both"/>
        <w:rPr>
          <w:rFonts w:ascii="Times New Roman" w:hAnsi="Times New Roman" w:cs="Times New Roman"/>
        </w:rPr>
      </w:pPr>
      <w:r>
        <w:rPr>
          <w:rFonts w:cs="Times New Roman" w:ascii="Times New Roman" w:hAnsi="Times New Roman"/>
        </w:rPr>
        <w:t>сертации в 1843 году, утвердило и расширило его мысль в этих убеждениях, которые затем и сделались све</w:t>
        <w:softHyphen/>
        <w:t>том и опорою для него на всю жизнь. Во всяком слу</w:t>
        <w:softHyphen/>
        <w:t>чае, все сохранившиеся предания славянофильского кружка, переписка между Ю. Ф. Самариным и А. С. Хомяковым, с которою, благодаря обязательности друзей того и другого, мы имели случай ознакомиться, наконец признание Ю. Ф-ча, выраженное в предисловии к пражскому изданию бо</w:t>
        <w:softHyphen/>
        <w:t>гословских сочинений Хомякова, где он восторженно на</w:t>
        <w:softHyphen/>
        <w:t>зывает Хомякова своим учителем в религиозных воз</w:t>
        <w:softHyphen/>
        <w:t>зрениях, свидетельствуют, что главным деятелем в выработке богословских начал славянофильского учения был Хомяков; Юрий же Федорович был даровитейшим п деятельнейшим сотрудником его в этом деле.</w:t>
      </w:r>
    </w:p>
    <w:p>
      <w:pPr>
        <w:pStyle w:val="Normal"/>
        <w:ind w:firstLine="360"/>
        <w:jc w:val="both"/>
        <w:rPr>
          <w:rFonts w:ascii="Times New Roman" w:hAnsi="Times New Roman" w:cs="Times New Roman"/>
        </w:rPr>
      </w:pPr>
      <w:r>
        <w:rPr>
          <w:rFonts w:cs="Times New Roman" w:ascii="Times New Roman" w:hAnsi="Times New Roman"/>
        </w:rPr>
        <w:t>Что же собственно в этой общей работе принадлежало Хомякову и что Самарину? Это можно разъяснить при срав</w:t>
        <w:softHyphen/>
        <w:t>нении диссертации (а также и других богословских сочи</w:t>
        <w:softHyphen/>
        <w:t>нений Самарина) с брошюрами Хомякова. В богословском учении славянофилов главным образом две стороны: поло</w:t>
        <w:softHyphen/>
        <w:t>жительная-светлый и высокий идеал православия, и от</w:t>
        <w:softHyphen/>
        <w:t>рицательная-анализ слабых сторон католицизма и про</w:t>
        <w:softHyphen/>
        <w:t>тестантизма сравнительно с православием. В сочинениях Хомякова, несмотря на их внешний полемический харак</w:t>
        <w:softHyphen/>
        <w:t>тер, везде преобладает положительная сторона, возвышен</w:t>
        <w:softHyphen/>
        <w:t>ное и светлое созерцание православного идеала. В этом их существеннейшая сила и привлекательность. Рядом с положительною стороною, везде идет у Хомякова и по</w:t>
        <w:softHyphen/>
        <w:t>лемика, анализ и опровержение односторонностей и непра</w:t>
        <w:softHyphen/>
        <w:t>вильностей католицизма и протестантизма: но это в со</w:t>
        <w:softHyphen/>
        <w:t>чинениях Хомякова как бы тени, от которых только яснее выступает светлый образ православия. В сочи</w:t>
        <w:softHyphen/>
        <w:t>нении же Ю. Ф. Самарина, хотя оно имеет Форму спокой-</w:t>
      </w:r>
    </w:p>
    <w:p>
      <w:pPr>
        <w:pStyle w:val="Normal"/>
        <w:ind w:firstLine="360"/>
        <w:jc w:val="both"/>
        <w:rPr>
          <w:rFonts w:ascii="Times New Roman" w:hAnsi="Times New Roman" w:cs="Times New Roman"/>
        </w:rPr>
      </w:pPr>
      <w:r>
        <w:rPr>
          <w:rFonts w:cs="Times New Roman" w:ascii="Times New Roman" w:hAnsi="Times New Roman"/>
        </w:rPr>
        <w:t>ного научного исследования, а не полемической брошюры, по преимуществу преобладает полемическая сторона (тем более сказывается это в других его сочинениях, прямо имеющих полемический характер). Ни у кого из славяно</w:t>
        <w:softHyphen/>
        <w:t>филов, говоривших об односторонностях и Фальшиво</w:t>
        <w:softHyphen/>
        <w:t>стях католицизма и протестантизма, анализ этих одно</w:t>
        <w:softHyphen/>
        <w:t>сторонностей и Фальшивостей не проведен с такою стро</w:t>
        <w:softHyphen/>
        <w:t>гостью и последовательностью и не обоснован так твердо на изучении самых памятников католического и про</w:t>
        <w:softHyphen/>
        <w:t>тестантского вероучения, как у Юрия Федоровича. На</w:t>
        <w:softHyphen/>
        <w:t>против положительная часть, где автору в сопоставле</w:t>
        <w:softHyphen/>
        <w:t>нии с неправильностями учений католических и проте</w:t>
        <w:softHyphen/>
        <w:t>стантских приходитсяговорить о православии, у него не так тверда и ясна (см., напр., в первой части исследо</w:t>
        <w:softHyphen/>
        <w:t>вания, стр. 143-144).</w:t>
      </w:r>
    </w:p>
    <w:p>
      <w:pPr>
        <w:pStyle w:val="Normal"/>
        <w:ind w:firstLine="360"/>
        <w:jc w:val="both"/>
        <w:rPr>
          <w:rFonts w:ascii="Times New Roman" w:hAnsi="Times New Roman" w:cs="Times New Roman"/>
        </w:rPr>
      </w:pPr>
      <w:r>
        <w:rPr>
          <w:rFonts w:cs="Times New Roman" w:ascii="Times New Roman" w:hAnsi="Times New Roman"/>
        </w:rPr>
        <w:t>Отсюда открывается то отношение, в каком стоят исследования Ю. Ф. Самарина к богословским сочинениям Хомякова. исследования Ю. Ф-ча имеют в основе своей те самые положительные начала, которые по преимуще</w:t>
        <w:softHyphen/>
        <w:t>ству раскрыты были Хомяковым, и составляют собствен</w:t>
        <w:softHyphen/>
        <w:t>но полемическое применение этих начал к анализу ка</w:t>
        <w:softHyphen/>
        <w:t>толичества и протестантства. Но вместе с тем они дают подтверждение этим началам; ибо самые положительные основы православия яснее раскрываются при сопоставле</w:t>
        <w:softHyphen/>
        <w:t>нии их с односторонностями и неправильностями католи</w:t>
        <w:softHyphen/>
        <w:t>цизма и протестантизма. В этом отношении исследование Ю. Ф-ча, написанное в Форме ученой диссертации по пер</w:t>
        <w:softHyphen/>
        <w:t>воначальным источникам, с учеными приемами и ссыл</w:t>
        <w:softHyphen/>
        <w:t>ками, представляет важное дополнение к богословским сочинениям Хомякова. Читая сочинения Хомякова, писан</w:t>
        <w:softHyphen/>
        <w:t>ные в Форме писем и брошюр, без ученых приме</w:t>
        <w:softHyphen/>
        <w:t>чаний, без указаний на частные Факты, без ссылок и</w:t>
      </w:r>
    </w:p>
    <w:p>
      <w:pPr>
        <w:pStyle w:val="Normal"/>
        <w:tabs>
          <w:tab w:val="clear" w:pos="708"/>
          <w:tab w:val="left" w:pos="5946" w:leader="none"/>
        </w:tabs>
        <w:ind w:firstLine="360"/>
        <w:jc w:val="both"/>
        <w:rPr>
          <w:rFonts w:ascii="Times New Roman" w:hAnsi="Times New Roman" w:cs="Times New Roman"/>
        </w:rPr>
      </w:pPr>
      <w:r>
        <w:rPr>
          <w:rFonts w:cs="Times New Roman" w:ascii="Times New Roman" w:hAnsi="Times New Roman"/>
        </w:rPr>
        <w:t>Соч. Ю. Самарина. V.</w:t>
        <w:tab/>
      </w:r>
      <w:r>
        <w:rPr>
          <w:rFonts w:cs="Times New Roman" w:ascii="Times New Roman" w:hAnsi="Times New Roman"/>
          <w:vertAlign w:val="superscript"/>
        </w:rPr>
        <w:t>11</w:t>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ind w:firstLine="360"/>
        <w:jc w:val="both"/>
        <w:rPr>
          <w:rFonts w:ascii="Times New Roman" w:hAnsi="Times New Roman" w:cs="Times New Roman"/>
        </w:rPr>
      </w:pPr>
      <w:r>
        <w:rPr>
          <w:rFonts w:cs="Times New Roman" w:ascii="Times New Roman" w:hAnsi="Times New Roman"/>
        </w:rPr>
        <w:t>цитат, без выяснения самого процесса, каким слагались воззрения проводимые в этих сочинениях, многие и очень почтенные люди доселе могут думать, что Хомяков в области богословия был только талантливый диллетант, что его возвышенные представления о православии сравни</w:t>
        <w:softHyphen/>
        <w:t>тельно с католичеством и протестантством - только счастливая идеализация, остроумное гадание, а не плод глубокого самостоятельного изучения самых памятников православия, католичества и протестантства, что им недо</w:t>
        <w:softHyphen/>
        <w:t>стает Фактической-исторической обосновы и что они не могут быть подтверждены учеными указаниями, ссылками и т. д. Сравнивая теперь исследование Самарина с бого</w:t>
        <w:softHyphen/>
        <w:t>словскими сочинениями Хомякова, такие читатели могут сколько нибудь убедиться в том, что вообще те воззре</w:t>
        <w:softHyphen/>
        <w:t>ния о православии, католичестве и протестантстве, кото</w:t>
        <w:softHyphen/>
        <w:t>рые высказаны в богословских сочинениях славянофи</w:t>
        <w:softHyphen/>
        <w:t>лов, основаны на широком изучении самых памятников православия, католичества и протестантства и могут быть подтверждены весьма точными ссылками *).</w:t>
      </w:r>
    </w:p>
    <w:p>
      <w:pPr>
        <w:pStyle w:val="Normal"/>
        <w:ind w:firstLine="360"/>
        <w:jc w:val="both"/>
        <w:rPr>
          <w:rFonts w:ascii="Times New Roman" w:hAnsi="Times New Roman" w:cs="Times New Roman"/>
        </w:rPr>
      </w:pPr>
      <w:r>
        <w:rPr>
          <w:rFonts w:cs="Times New Roman" w:ascii="Times New Roman" w:hAnsi="Times New Roman"/>
        </w:rPr>
        <w:t>*) Таких ссылок могло бы быть гораздо больше, чем сколько представ</w:t>
        <w:softHyphen/>
        <w:t>ляется в печатаемой теперь диссертации. У Д. Ф. Самарина сохраняется не</w:t>
        <w:softHyphen/>
        <w:t>сколько больших червовых тетрадей, писанных Юрием Федоровичем при составлении диссертации, со множеством выписок из католических и протестантских писателей и русских богословских систем прежнего вре</w:t>
        <w:softHyphen/>
        <w:t>мени, большею частию на латинском языке. Из этих выписок только часть вошла в настоящую диссертацию, а по некоторым отдельным во</w:t>
        <w:softHyphen/>
        <w:t xml:space="preserve">просам заготовленный материал, вероятно, Ю. Ф. предполагал обработать после, отдельно от диссертации. Весьма характерна между прочим надпись Ю. Ф-ча на большой тетради, представляющей выписки из книги: </w:t>
      </w:r>
      <w:r>
        <w:rPr>
          <w:rFonts w:cs="Times New Roman" w:ascii="Times New Roman" w:hAnsi="Times New Roman"/>
          <w:lang w:val="la-VA" w:eastAsia="la-VA" w:bidi="la-VA"/>
        </w:rPr>
        <w:t xml:space="preserve">«Orthodoxae Orientali» Ecclesiae dogmata seu doctrina Christiana de credendis, usibus eorum, qui studio theologico sese consecrarunt addixeruntque, adornata accomodataqno. Mosquae. Typis sanctissimae Synodi. 1831». </w:t>
      </w:r>
      <w:r>
        <w:rPr>
          <w:rFonts w:cs="Times New Roman" w:ascii="Times New Roman" w:hAnsi="Times New Roman"/>
        </w:rPr>
        <w:t>(Феофилакта Горского). Ю. Ф. по поводу этой книги делает такое общее замечание: «По этой книге преподается Богословие в семинариях и духовных академиях. Г.... по</w:t>
        <w:softHyphen/>
        <w:t>стоянно имеет ее при себе, с яею справляется, на нее ссылается. Изуче_ ние её очень важно для истории падения православия в России.»</w:t>
      </w:r>
    </w:p>
    <w:p>
      <w:pPr>
        <w:pStyle w:val="Normal"/>
        <w:ind w:firstLine="360"/>
        <w:jc w:val="both"/>
        <w:rPr>
          <w:rFonts w:ascii="Times New Roman" w:hAnsi="Times New Roman" w:cs="Times New Roman"/>
        </w:rPr>
      </w:pPr>
      <w:r>
        <w:rPr>
          <w:rFonts w:cs="Times New Roman" w:ascii="Times New Roman" w:hAnsi="Times New Roman"/>
        </w:rPr>
        <w:t>Что Хомяковым в богословских воззрениях славяно</w:t>
        <w:softHyphen/>
        <w:t>фильства была раскрываема преимущественно часть поло</w:t>
        <w:softHyphen/>
        <w:t>жительная, а Ю. Ф. Самариным полемическая-это опре</w:t>
        <w:softHyphen/>
        <w:t>делялось прежде всего самым различием умственных свойств того И'другого. У Хомякова был ум по пре* имуществу положительный, синтетический, зиждущий, или по крайней мере провидящий там, где еще не было мате</w:t>
        <w:softHyphen/>
        <w:t>риалов для созидания; у Самарина же, напротив, был ум по преимуществу аналитический, точный, полемический, способный нестолько к открытию новых горизонтов мыс</w:t>
        <w:softHyphen/>
        <w:t>ли, сколько к логической разработке и практическому при</w:t>
        <w:softHyphen/>
        <w:t>менению мысли уже признанной. Отчасти объясняется это и разницею в самом положении, какое имели вообще в рас</w:t>
        <w:softHyphen/>
        <w:t>крытии славянофильского воззрения тот и другой писатель. Хомяков собственно был главным руководителем школы, установителем основ славянофильского учения (преиму</w:t>
        <w:softHyphen/>
        <w:t xml:space="preserve">щественно в его высшей </w:t>
      </w:r>
      <w:r>
        <w:rPr>
          <w:rFonts w:cs="Times New Roman" w:ascii="Times New Roman" w:hAnsi="Times New Roman"/>
          <w:smallCaps/>
        </w:rPr>
        <w:t>философско*6огословской</w:t>
      </w:r>
      <w:r>
        <w:rPr>
          <w:rFonts w:cs="Times New Roman" w:ascii="Times New Roman" w:hAnsi="Times New Roman"/>
        </w:rPr>
        <w:t xml:space="preserve"> стороне): Самарин же был один из его сотрудников, разработывавших частности учения *).</w:t>
      </w:r>
    </w:p>
    <w:p>
      <w:pPr>
        <w:pStyle w:val="Normal"/>
        <w:ind w:firstLine="360"/>
        <w:jc w:val="both"/>
        <w:rPr>
          <w:rFonts w:ascii="Times New Roman" w:hAnsi="Times New Roman" w:cs="Times New Roman"/>
        </w:rPr>
      </w:pPr>
      <w:r>
        <w:rPr>
          <w:rFonts w:cs="Times New Roman" w:ascii="Times New Roman" w:hAnsi="Times New Roman"/>
        </w:rPr>
        <w:t>Отсюда и некоторое различие у того и другого в самом отношении к тем воззрениям и идеям, которых они держались. У Хомякова эти идеи были как бы нераздель-</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Была, впрочем, в развитии славянофильской догмы одна сторона, в ко* торой Ю. Ф. Самарин был, кажется, сильнее Хомякова. Это </w:t>
      </w:r>
      <w:r>
        <w:rPr>
          <w:rFonts w:cs="Times New Roman" w:ascii="Times New Roman" w:hAnsi="Times New Roman"/>
          <w:lang w:val="la-VA" w:eastAsia="la-VA" w:bidi="la-VA"/>
        </w:rPr>
        <w:t xml:space="preserve">caepa </w:t>
      </w:r>
      <w:r>
        <w:rPr>
          <w:rFonts w:cs="Times New Roman" w:ascii="Times New Roman" w:hAnsi="Times New Roman"/>
        </w:rPr>
        <w:t>приме</w:t>
        <w:softHyphen/>
        <w:t>нения общих начал к частным вопросам жизни практической-в высшем смысле этого слова (государственным, административным, земским и под.). Частию по складу ума, частию потому, что в самой жизни Юрию Федоровичу больше, чем Хомякову, приходилось сталкиваться с такими вопросами в самых разнообразных положениях, у него эта сторона была, кажется, яс</w:t>
        <w:softHyphen/>
        <w:t>нее и тверже, чем у самого Хомякова (точно также как сторона эстети</w:t>
        <w:softHyphen/>
        <w:t>ческая и собственно народная, русско-историческая у К. С. Аксакова была силь</w:t>
        <w:softHyphen/>
        <w:t>нее, чем у того и другого). Отсюда и в развитии богословских воззрений славянофильства практический вопрос об отношении церкви к государству, кажется, главным образом выработан был Ю. Ф. Самариным.</w:t>
      </w:r>
    </w:p>
    <w:p>
      <w:pPr>
        <w:pStyle w:val="Normal"/>
        <w:jc w:val="both"/>
        <w:rPr>
          <w:rFonts w:ascii="Times New Roman" w:hAnsi="Times New Roman" w:cs="Times New Roman"/>
        </w:rPr>
      </w:pPr>
      <w:r>
        <w:rPr>
          <w:rFonts w:cs="Times New Roman" w:ascii="Times New Roman" w:hAnsi="Times New Roman"/>
        </w:rPr>
        <w:t>п*</w:t>
      </w:r>
    </w:p>
    <w:p>
      <w:pPr>
        <w:pStyle w:val="Normal"/>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rPr>
        <w:t>ХХИГ</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ны с самым существом его. Он всегда был в них внутренно тверд, ровен, ясен, спокоен. Между тем во внешнем, так сказать, распоряжения этими идеями, в их выражении и применении, он, как на</w:t>
        <w:softHyphen/>
        <w:t>стоящий хозяин, был совершенно свободен. Он не преклонялся пред нимп, не служил им, но владел ими. Он как бы не особенно даже заботился о пропаган</w:t>
        <w:softHyphen/>
        <w:t>дировании их. Издавна развивая их в ближайшем кру</w:t>
        <w:softHyphen/>
        <w:t>гу единомышленников и друзей, он берется за письмен</w:t>
        <w:softHyphen/>
        <w:t>ное изложение их только под старость, главным обра</w:t>
        <w:softHyphen/>
        <w:t>зом по убеждениям тех же друзей. И в этом пись</w:t>
        <w:softHyphen/>
        <w:t>менном изложении он не особенно заботится о системе, о разъяснениях и подтверждениях. Он развивает свои идеи большею частию отрывочно, в виде общих положе</w:t>
        <w:softHyphen/>
        <w:t>ний, как бы уверенный в том, что внутренняя истина этих идей сама собою будет сильна без особенной си</w:t>
        <w:softHyphen/>
        <w:t>стемы, без разъяснений и подтверждений. Между тем, сам непоколебимо уверенный в этих идеях, он впол</w:t>
        <w:softHyphen/>
        <w:t>не спокойно относится ко всяким разноречиям и проти</w:t>
        <w:softHyphen/>
        <w:t>воречиям с ними. Он способен признать справедливую сторону во всяком мнении противоположном его соб</w:t>
        <w:softHyphen/>
        <w:t>ственному воззрению. Он способен сам стать на про</w:t>
        <w:softHyphen/>
        <w:t>тивоположную точку зрения и последовательно развивать ее в полной уверенности, что последовательное развитие и этой точки зрения отрицательным путем приведет к той же идее, какая им признается. Он вместе с тем чужд всяких преувеличений той идеи, в кото</w:t>
        <w:softHyphen/>
        <w:t>рую верует, всяких прикрас того дела, которому служит. Он признает такия преувеличения и прикрасы более вредными, чем полезными для этой идеи и этого дела, и часто предостерегает от них своих союзни</w:t>
        <w:softHyphen/>
        <w:t>ков и последователей. Отсюда у него, при глубоком убеж-</w:t>
      </w:r>
    </w:p>
    <w:p>
      <w:pPr>
        <w:pStyle w:val="Normal"/>
        <w:jc w:val="both"/>
        <w:rPr>
          <w:rFonts w:ascii="Times New Roman" w:hAnsi="Times New Roman" w:cs="Times New Roman"/>
        </w:rPr>
      </w:pPr>
      <w:r>
        <w:rPr>
          <w:rFonts w:cs="Times New Roman" w:ascii="Times New Roman" w:hAnsi="Times New Roman"/>
        </w:rPr>
        <w:t>дении в православии, такия свободные и смелые суждения о несущественных сторонах и исторических искажениях православия,-при глубокой любви к народу, такое рез</w:t>
        <w:softHyphen/>
        <w:t>кое и откровенное сознание и обличение темных сторон народной жизни, ошибок и преступлений народной истории</w:t>
      </w:r>
    </w:p>
    <w:p>
      <w:pPr>
        <w:pStyle w:val="Normal"/>
        <w:ind w:firstLine="360"/>
        <w:jc w:val="both"/>
        <w:rPr>
          <w:rFonts w:ascii="Times New Roman" w:hAnsi="Times New Roman" w:cs="Times New Roman"/>
        </w:rPr>
      </w:pPr>
      <w:r>
        <w:rPr>
          <w:rFonts w:cs="Times New Roman" w:ascii="Times New Roman" w:hAnsi="Times New Roman"/>
        </w:rPr>
        <w:t>У Ю. Ф. Самарина отношение к делу несколько иное. Сознательное убеждение в той идее, которая была для него высочайшею святынею внутреннего мира, сложи</w:t>
        <w:softHyphen/>
        <w:t xml:space="preserve">лось в нем процессом довольно сложным и не без тяжкой внутренней борьбы. В молодости-в известный период развития-мысль Ю. Ф-ча между прочим увлечена была влиянием Гегелевской </w:t>
      </w:r>
      <w:r>
        <w:rPr>
          <w:rFonts w:cs="Times New Roman" w:ascii="Times New Roman" w:hAnsi="Times New Roman"/>
          <w:smallCaps/>
        </w:rPr>
        <w:t>философии, и</w:t>
      </w:r>
      <w:r>
        <w:rPr>
          <w:rFonts w:cs="Times New Roman" w:ascii="Times New Roman" w:hAnsi="Times New Roman"/>
        </w:rPr>
        <w:t xml:space="preserve"> это влияние сильно боролось в нем с цельностью православного убеждения, пока, переработанное окончательно при содействии Хомякова, оно не было обращено у него на служение самому правосла-. вию ’). Поэтому, в означенном периоде развития, были</w:t>
      </w:r>
    </w:p>
    <w:p>
      <w:pPr>
        <w:pStyle w:val="Normal"/>
        <w:ind w:firstLine="360"/>
        <w:jc w:val="both"/>
        <w:rPr>
          <w:rFonts w:ascii="Times New Roman" w:hAnsi="Times New Roman" w:cs="Times New Roman"/>
        </w:rPr>
      </w:pPr>
      <w:r>
        <w:rPr>
          <w:rFonts w:cs="Times New Roman" w:ascii="Times New Roman" w:hAnsi="Times New Roman"/>
          <w:vertAlign w:val="superscript"/>
        </w:rPr>
        <w:t>!</w:t>
      </w:r>
      <w:r>
        <w:rPr>
          <w:rFonts w:cs="Times New Roman" w:ascii="Times New Roman" w:hAnsi="Times New Roman"/>
        </w:rPr>
        <w:t>) Достаточно в этом отношении припомнить его стихотворение «Не гово</w:t>
        <w:softHyphen/>
        <w:t>рите: то былое»....и замечания на статью Киреевского о различных нача</w:t>
        <w:softHyphen/>
        <w:t>лах просвещения западного и русского.</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s</w:t>
      </w:r>
      <w:r>
        <w:rPr>
          <w:rFonts w:cs="Times New Roman" w:ascii="Times New Roman" w:hAnsi="Times New Roman"/>
          <w:lang w:val="la-VA" w:eastAsia="la-VA" w:bidi="la-VA"/>
        </w:rPr>
        <w:t xml:space="preserve">) </w:t>
      </w:r>
      <w:r>
        <w:rPr>
          <w:rFonts w:cs="Times New Roman" w:ascii="Times New Roman" w:hAnsi="Times New Roman"/>
        </w:rPr>
        <w:t>И Ю. Ф. Самарин п К. С. Аксаков в молодости сильно увлечены были Гегелем. Освободило их от этого увлечения и утвердило в правословии частию самостоятельное изучение и последовательное развитие мысли, главным же образом влияние Хомякова. Мы разумеем, конечно, освобож</w:t>
        <w:softHyphen/>
        <w:t>дение и утверждение в сознании, в мысли; в жизни, в непосредственном религиозно-нравственном чувстве Аксаков и Самарин были православны, благодаря влиянию окружающей семейной среды и особенной природной чут</w:t>
        <w:softHyphen/>
        <w:t>кости к основным стихиям жизни народной. Эти жизненные стихии имели, конечно, большое влияние и на колебавшуюся мысль Самарина и Аксакова, но окончательное и сознательное утверждение мысли в идее православия совер</w:t>
        <w:softHyphen/>
        <w:t>шилось у них главным образом именно под влиянием Хомякова, разъ</w:t>
        <w:softHyphen/>
        <w:t>яснившего им внутренний смысл этой идеи, её силу и красоту. Что касает</w:t>
        <w:softHyphen/>
        <w:t>ся до самого Хомякова, когда и под какими влияниями сложилось в нем со</w:t>
        <w:softHyphen/>
        <w:t>знательное утверждение в идее православия (в жизни, по отзывам близких людей, он всегда был православен, и людям близким приходилось иногда, помимо его желания, подмечать у него такия проявления религиозности, какие редко встречаются), мы этого разъяснить не можем; нам не пришлось най-</w:t>
      </w:r>
    </w:p>
    <w:p>
      <w:pPr>
        <w:pStyle w:val="Normal"/>
        <w:ind w:firstLine="360"/>
        <w:jc w:val="both"/>
        <w:rPr>
          <w:rFonts w:ascii="Times New Roman" w:hAnsi="Times New Roman" w:cs="Times New Roman"/>
        </w:rPr>
      </w:pPr>
      <w:r>
        <w:rPr>
          <w:rFonts w:cs="Times New Roman" w:ascii="Times New Roman" w:hAnsi="Times New Roman"/>
        </w:rPr>
        <w:t>у него тяжелые колебания, сомнения и раздвоения. Об этих колебаниях читатели найдут подробные сведения в следующей за нашнм предисловием статье Д. Ф. Са</w:t>
        <w:softHyphen/>
        <w:t>марина. Такия колебания были временные; они относятся к периоду времени между написанием диссертации и защищением её. Но при особенном складе натуры Ю. О-ча, при уме по преимуществу аналитическом и по</w:t>
        <w:softHyphen/>
        <w:t>тому наклонном к крайностям скептицизма, при строгой добросовестности натуры, всегда хотевшей быть искреннею, при постоянной склонности к самоиспытанию и самообли</w:t>
        <w:softHyphen/>
        <w:t>чению, доходившей иногда до болезненного самоистязания, внутренний мир мог нарушаться в нем не вполне раз</w:t>
        <w:softHyphen/>
        <w:t>решенным и выясненным для него самого вопросом. Но когда он находил вполне удовлетворявшее его раз</w:t>
        <w:softHyphen/>
        <w:t>решение возникшего вопроса, когда возвращалась яс</w:t>
        <w:softHyphen/>
        <w:t>ность и твердость мысли, и сама жизнь вызывала на жи</w:t>
        <w:softHyphen/>
        <w:t>вое дело - на исповедание убеждений и борьбу за них, Юрий Федорович отдавался служению своей идее со всем жаром, и в этом отношении, как и другие подобного настроения люди, способен был иногда доходить до крайностей и преувеличений. Он готов был с без*</w:t>
      </w:r>
    </w:p>
    <w:p>
      <w:pPr>
        <w:pStyle w:val="Normal"/>
        <w:ind w:firstLine="360"/>
        <w:jc w:val="both"/>
        <w:rPr>
          <w:rFonts w:ascii="Times New Roman" w:hAnsi="Times New Roman" w:cs="Times New Roman"/>
        </w:rPr>
      </w:pPr>
      <w:r>
        <w:rPr>
          <w:rFonts w:cs="Times New Roman" w:ascii="Times New Roman" w:hAnsi="Times New Roman"/>
        </w:rPr>
        <w:t>ти определенных указаний по этому предмету ни в его сочинениях, ни в преданиях и воспоминаниях сохранившихся о нем. Что касается до отноше* ния Хомякова к гегелизму, оно было таково: Хомяков во время самого край</w:t>
        <w:softHyphen/>
        <w:t>него увлечения гегелизмом, бывшего у нас в конце тридцатых и начале со</w:t>
        <w:softHyphen/>
        <w:t xml:space="preserve">роковых годов, янал </w:t>
      </w:r>
      <w:r>
        <w:rPr>
          <w:rFonts w:cs="Times New Roman" w:ascii="Times New Roman" w:hAnsi="Times New Roman"/>
          <w:smallCaps/>
        </w:rPr>
        <w:t>философию</w:t>
      </w:r>
      <w:r>
        <w:rPr>
          <w:rFonts w:cs="Times New Roman" w:ascii="Times New Roman" w:hAnsi="Times New Roman"/>
        </w:rPr>
        <w:t xml:space="preserve"> Гегеля и ценил лучшие стороны в ней едвали менее кого другого. Но он уже и тогда понимал те слабые стороны Гегелев</w:t>
        <w:softHyphen/>
        <w:t>ской системы, на которые в самой Германии, кажется, было обращено вни</w:t>
        <w:softHyphen/>
        <w:t>мание уже после (напр., что у Гегеля в логическом процессе совершенно исчезает самая жизнь, за актом сознания теряется акт воли и т. д ). По</w:t>
        <w:softHyphen/>
        <w:t>тому у Хомякова никогда не было и такого пристрастия к внешним Фор</w:t>
        <w:softHyphen/>
        <w:t>мулам гегелизма, какое было тогда почти у всех увлекавшихся Философиею- у Станкевича, Белинского, Герцена, Редкина и др.-и какое было между про</w:t>
        <w:softHyphen/>
        <w:t>чим у К. С. Аксакова и Ю. Ф. Самарина.</w:t>
      </w:r>
    </w:p>
    <w:p>
      <w:pPr>
        <w:pStyle w:val="Normal"/>
        <w:ind w:firstLine="360"/>
        <w:jc w:val="both"/>
        <w:rPr>
          <w:rFonts w:ascii="Times New Roman" w:hAnsi="Times New Roman" w:cs="Times New Roman"/>
        </w:rPr>
      </w:pPr>
      <w:r>
        <w:rPr>
          <w:rFonts w:cs="Times New Roman" w:ascii="Times New Roman" w:hAnsi="Times New Roman"/>
        </w:rPr>
        <w:t>пощадною строгостью осуждать все, чтд представлялось ему несогласным не только с самою идеею, которую он исповедывал, но и с тою Формулою, в которой он ее принимал. Так, являясь ревнителем православия, он иногда как будто представлял себе православие исключи</w:t>
        <w:softHyphen/>
        <w:t>тельно в той Формуле, в какой оно окончательно выясни</w:t>
        <w:softHyphen/>
        <w:t>лось и утвердилось в его личном воззрении; и поэтому он склонен был обличать неправославие там, где по су</w:t>
        <w:softHyphen/>
        <w:t>ществу дела слишком строго было бы находить его. Эти преувеличения, на наш взгляд, выразились в одном из позднейших произведений Ю. Ф-ча, в «Предисловии к пражскому изданию богословских сочинений Хомякова»; в некоторой степени эти преувеличения сказываются и в исследовании о Стефане Яворском и Феофане Прокоповиче.</w:t>
      </w:r>
    </w:p>
    <w:p>
      <w:pPr>
        <w:pStyle w:val="Normal"/>
        <w:ind w:firstLine="360"/>
        <w:jc w:val="both"/>
        <w:rPr>
          <w:rFonts w:ascii="Times New Roman" w:hAnsi="Times New Roman" w:cs="Times New Roman"/>
        </w:rPr>
      </w:pPr>
      <w:r>
        <w:rPr>
          <w:rFonts w:cs="Times New Roman" w:ascii="Times New Roman" w:hAnsi="Times New Roman"/>
        </w:rPr>
        <w:t>Да не покажется странным кому либо из читателей, что мы, при самом издании глубоко-уважаемого нами писа</w:t>
        <w:softHyphen/>
        <w:t>теля, говорим не только о достоинствах его, но и о не</w:t>
        <w:softHyphen/>
        <w:t>которых увлечениях и односторонностях, и что, сравни</w:t>
        <w:softHyphen/>
        <w:t>вая его с другим писателем того же направления, мы отдаем преимущество тому другому. Это требуется самым существом дела. Если мы, не довольствуясь частною оцен</w:t>
        <w:softHyphen/>
        <w:t>кою издаваемого труда, поставили себе задачею выяс</w:t>
        <w:softHyphen/>
        <w:t>нить значение его в той научной области и в том ли</w:t>
        <w:softHyphen/>
        <w:t>тературном направлении, к которым он принадлежит: то здесь необходимо нужно нам было прийти к сопостав</w:t>
        <w:softHyphen/>
        <w:t>лению этого труда с богословскими сочинениями Хомякова; а, коснувшись этого предмета, мы должны были в известной степени коснуться и личности того и другого писателя: ибо у того и другого ученые и литературные труды имели тес</w:t>
        <w:softHyphen/>
        <w:t>ную связь со всею личностью-со всею жизнью. Притом такие писатели, как Хомяков и Самарин, были писа</w:t>
        <w:softHyphen/>
        <w:t>теля настолько сильные, что и самою строгою оценкою сде-</w:t>
      </w:r>
    </w:p>
    <w:p>
      <w:pPr>
        <w:pStyle w:val="Normal"/>
        <w:jc w:val="both"/>
        <w:rPr>
          <w:rFonts w:ascii="Times New Roman" w:hAnsi="Times New Roman" w:cs="Times New Roman"/>
        </w:rPr>
      </w:pPr>
      <w:r>
        <w:rPr>
          <w:rFonts w:cs="Times New Roman" w:ascii="Times New Roman" w:hAnsi="Times New Roman"/>
          <w:lang w:val="la-VA" w:eastAsia="la-VA" w:bidi="la-VA"/>
        </w:rPr>
        <w:t>-xxwii-</w:t>
      </w:r>
    </w:p>
    <w:p>
      <w:pPr>
        <w:pStyle w:val="Normal"/>
        <w:jc w:val="both"/>
        <w:rPr>
          <w:rFonts w:ascii="Times New Roman" w:hAnsi="Times New Roman" w:cs="Times New Roman"/>
        </w:rPr>
      </w:pPr>
      <w:r>
        <w:rPr>
          <w:rFonts w:cs="Times New Roman" w:ascii="Times New Roman" w:hAnsi="Times New Roman"/>
        </w:rPr>
        <w:t>ланного ими нельзя поколебать их значения, и настолько правдивые, -что они и сами бы никогда не пожелали иной оценки своих трудов, кроме беспристрастной. Что ка</w:t>
        <w:softHyphen/>
        <w:t>сается собственно до отношений Ю. Ф. Самарина к Хо</w:t>
        <w:softHyphen/>
        <w:t>мякову, то первый всегда сам отзывался о последнем, как о своем учителе и руководителе в религиозном убеждении, и относился к нему, как преданнейший и восторженный ученик....</w:t>
      </w:r>
    </w:p>
    <w:p>
      <w:pPr>
        <w:pStyle w:val="Normal"/>
        <w:ind w:firstLine="360"/>
        <w:jc w:val="both"/>
        <w:rPr>
          <w:rFonts w:ascii="Times New Roman" w:hAnsi="Times New Roman" w:cs="Times New Roman"/>
        </w:rPr>
      </w:pPr>
      <w:r>
        <w:rPr>
          <w:rFonts w:cs="Times New Roman" w:ascii="Times New Roman" w:hAnsi="Times New Roman"/>
        </w:rPr>
        <w:t>Теперь, чтобы быть вполне беспристрастными, нам именно следовало бы сказать о тех сомнительных по</w:t>
        <w:softHyphen/>
        <w:t xml:space="preserve">ложениях и преувеличениях, какие, по нашему мнению, встречаются у Юрия Федоровича в исследовании о </w:t>
      </w:r>
      <w:r>
        <w:rPr>
          <w:rFonts w:cs="Times New Roman" w:ascii="Times New Roman" w:hAnsi="Times New Roman"/>
          <w:smallCaps/>
        </w:rPr>
        <w:t xml:space="preserve">СтсфянЕ </w:t>
      </w:r>
      <w:r>
        <w:rPr>
          <w:rFonts w:cs="Times New Roman" w:ascii="Times New Roman" w:hAnsi="Times New Roman"/>
        </w:rPr>
        <w:t>Яворском и Феофане Прокоповиче. Но это дело вообще не легкое. При рассмотрении сочинения Ю. Ф-ча, почти невоз</w:t>
        <w:softHyphen/>
        <w:t>можно делать замечания на отдельные мысли, не входя в серьезный разбор целого воззрения, проведенного в со</w:t>
        <w:softHyphen/>
        <w:t>чинении. А серьезный разбор этого воззрения может быть сделан только так, чтобы прежде всего выяснены были без всяких недоразумений его наиболее твердые положи</w:t>
        <w:softHyphen/>
        <w:t>тельные стороны, а затем уже, пожалуй, были бы по</w:t>
        <w:softHyphen/>
        <w:t>казаны и односторонности и преувеличения. Но мы не счи</w:t>
        <w:softHyphen/>
        <w:t>таем себя в праве пространными рассуждениями об этом предмете задерживать издание в свет замечательного исследования, которое и без того слишком долго оста</w:t>
        <w:softHyphen/>
        <w:t>валось не напечатанным, и давать в этом издании слиш</w:t>
        <w:softHyphen/>
        <w:t>ком много места своим суждениям о предмете иссле</w:t>
        <w:softHyphen/>
        <w:t>дования. Поэтому, отлагая подробное раскрытие своих мы</w:t>
        <w:softHyphen/>
        <w:t>слей по этому предмету до другого места и времени (когда с сочинением Юрия Федоровича более ознакомятся и дру</w:t>
        <w:softHyphen/>
        <w:t>гие), в настоящем случае мы лишь в самых общих чертах укажем на те стороны в диссертации Ю. Ф-ча, которые, по вашему мнению, требуют некоторой оговорки.</w:t>
      </w:r>
    </w:p>
    <w:p>
      <w:pPr>
        <w:pStyle w:val="Normal"/>
        <w:ind w:firstLine="360"/>
        <w:jc w:val="both"/>
        <w:rPr>
          <w:rFonts w:ascii="Times New Roman" w:hAnsi="Times New Roman" w:cs="Times New Roman"/>
        </w:rPr>
      </w:pPr>
      <w:r>
        <w:rPr>
          <w:rFonts w:cs="Times New Roman" w:ascii="Times New Roman" w:hAnsi="Times New Roman"/>
        </w:rPr>
        <w:t>В исследовании Ю. Ф-ча учение и деятельность СтеФана Яворского и ФеоФана Прокоповича рассматриваются с той стороны, с какой по преимуществу отражается в них влияние католических и протестантских начал на пра</w:t>
        <w:softHyphen/>
        <w:t>вославно-русской почве. Эта сторона предмета-очень важ</w:t>
        <w:softHyphen/>
        <w:t>ная, любопытная, и рассмотрена она превосходно; но она не обнимает всего предмета. По этому, исследованию Ю. О-ча прежде всего недостает полноты; при всем богатстве содержания, оно не раскрывает вполне смысла богослов</w:t>
        <w:softHyphen/>
        <w:t>ских воззрений и административной деятельности СтеФана Яворского и ФеоФана Прокоповича. А затем, когда во</w:t>
        <w:softHyphen/>
        <w:t>обще известный предмет рассматривается с одной сто</w:t>
        <w:softHyphen/>
        <w:t>роны, с одной точки зрения, и при этом делаются общие выводы о целом предмете, освещение предмета уже по</w:t>
        <w:softHyphen/>
        <w:t>тому самому выходит не совсем правильным, и в исследовании является односторонность; иные черты выдви</w:t>
        <w:softHyphen/>
        <w:t>гаются слишком резво, другие сглаживаются и исчезают; иные искусственно подводятся под избранную точку зре</w:t>
        <w:softHyphen/>
        <w:t>ния, между тем как они полнее и правильнее могли бы быть освещены с других точек зрения. И нередко в подобных случаях бывает так, что чем сильнее ло</w:t>
        <w:softHyphen/>
        <w:t>гическая мысль исследователя, чем больше у него лите</w:t>
        <w:softHyphen/>
        <w:t>ратурного таланта и чем глубже он входит в иссле</w:t>
        <w:softHyphen/>
        <w:t>дуемый предмет, тем более обнаруживаются у него та</w:t>
        <w:softHyphen/>
        <w:t>кия односторонности и преувеличения. Вот это то именно и есть, по нашему мнению, в исследовании Ю. Ф. Сама</w:t>
        <w:softHyphen/>
        <w:t>рина. Те стороны учения и деятельности СтеФана Яворского и ФеоФана Прокоповича, в которых можно находить отра</w:t>
        <w:softHyphen/>
        <w:t>жения католических и протестантских влияний, как мы уже сказали, исследуются у него превосходно. Но за ними закрываются другие стороны, в которых СтеФан Явор</w:t>
        <w:softHyphen/>
        <w:t>ский и ФеоФан Прокопович были независимы от католи</w:t>
        <w:softHyphen/>
      </w:r>
    </w:p>
    <w:p>
      <w:pPr>
        <w:pStyle w:val="Normal"/>
        <w:jc w:val="both"/>
        <w:rPr>
          <w:rFonts w:ascii="Times New Roman" w:hAnsi="Times New Roman" w:cs="Times New Roman"/>
        </w:rPr>
      </w:pPr>
      <w:r>
        <w:rPr>
          <w:rFonts w:cs="Times New Roman" w:ascii="Times New Roman" w:hAnsi="Times New Roman"/>
        </w:rPr>
        <w:t>ческих и протестантских влияний: и затем самое значение этих западных влияний не только у Яворского и Прокопови</w:t>
        <w:softHyphen/>
        <w:t>ча, но и вообще в православном богословии и русской жиз</w:t>
        <w:softHyphen/>
        <w:t>ни, представляется в преувеличенном виде. Не говоря уже о деятельности Яворского и Прокоповича, самое богословское учение их нельзя назвать в строгом смысле латинству ющим и протестантствующим, и мало назвать антипротес</w:t>
        <w:softHyphen/>
        <w:t>тантским и антилатинским; в основах своих то и дру</w:t>
        <w:softHyphen/>
        <w:t>гое учение держится на православной почве (хотя ни то ни другое не выражает впедне сущности православия в соответ</w:t>
        <w:softHyphen/>
        <w:t>ствующей ей самостоятельной Форме, хотя православие дей</w:t>
        <w:softHyphen/>
        <w:t>ствительно у одного имеет по преимуществу антипроте</w:t>
        <w:softHyphen/>
        <w:t>стантское, а у другого антилатинское направление, и хотя не только во внешних приемах, но и в частных воззрениях у Яворского и Прокоповича действительно сказывается влияние католических и протестантских богословских систем). Поэтому и самое значение Стефана Яворского и Феофана Прокоповича в развитии православного богословия и рус</w:t>
        <w:softHyphen/>
        <w:t>ской церковной жизни нельзя ограничить тою стороною, какую указывает Юрий Федорович. Он приписывает им только отрицательную заслугу: при сближении России с западной Европой, учение и деятельность Стефана Явор. ского оберегли русскую церковь от вторжения в нее на</w:t>
        <w:softHyphen/>
        <w:t>чал протестантских, учение и деятельность Феофана Проко</w:t>
        <w:softHyphen/>
        <w:t>повича-от вторжения начал католических. Кроме этого, учение и деятельность Яворского и Прокоповича несомненно имели и положительное значение в развитии русского бо</w:t>
        <w:softHyphen/>
        <w:t>гословия и русской церковной жизни, которое предстоит раскрыть в полноте другим исследователям. Самое от</w:t>
        <w:softHyphen/>
        <w:t>ношение православной русской церкви к богословским системам Яворского и Прокоповича представляется у Юрия Федоровича не совсем в точном смысле. Ни та, ни другая</w:t>
      </w:r>
    </w:p>
    <w:p>
      <w:pPr>
        <w:pStyle w:val="Normal"/>
        <w:jc w:val="both"/>
        <w:rPr>
          <w:rFonts w:ascii="Times New Roman" w:hAnsi="Times New Roman" w:cs="Times New Roman"/>
        </w:rPr>
      </w:pPr>
      <w:r>
        <w:rPr>
          <w:rFonts w:cs="Times New Roman" w:ascii="Times New Roman" w:hAnsi="Times New Roman"/>
        </w:rPr>
        <w:t>система, говорит он, не выражают вполне идеи правосла</w:t>
        <w:softHyphen/>
        <w:t>вия; по этому православная церковь пользуется лишь отрица</w:t>
        <w:softHyphen/>
        <w:t>тельными заслугами той и другой системы, но с положитель</w:t>
        <w:softHyphen/>
        <w:t>ной стороны ни ту, ни другую систему не принимает, а разве только терпит (см стр. 163). Нет, и этого мало. В православной церкви, независимо от разности на</w:t>
        <w:softHyphen/>
        <w:t>правлений, высказывающихся в той и другой системе, не</w:t>
        <w:softHyphen/>
        <w:t>зависимо от личной неприязни, существовавшей между Яворским и Прокоповичем и между последователями того и другого, и система Яворского и система Прокоповича с благодарностью и уважением принимаются и пополняют одна другую и примиряются в общем, широком, полном и цельном, православном воззрении; потому что, хотя ни та, ни другая система в отдельности, ни обе они вместе не выражают вполне идеи православия, но каждая из них, хотя и в несовершенной Форме, раскрывает част</w:t>
        <w:softHyphen/>
        <w:t>ные стороны этой идеи; а раскрытие православной идеи в богословской науке совершается именно совокупною разра</w:t>
        <w:softHyphen/>
        <w:t>боткою частных сторон православия, и в Формах по</w:t>
        <w:softHyphen/>
        <w:t>степенно-восходящих от несовершенства к большему со</w:t>
        <w:softHyphen/>
        <w:t>вершенству. Наконец, всего более парадоксальною в исследовании Юрия Федоровича представляется нам неодно</w:t>
        <w:softHyphen/>
        <w:t>кратно повторяемая им мысль о значении в Церкви бого</w:t>
        <w:softHyphen/>
        <w:t>словской системы вообще. На основании разных соображе</w:t>
        <w:softHyphen/>
        <w:t>ний, которые излагать и разбирать было бы слишком долго, Юрий Федорович и в своей диссертации и в речи, печа</w:t>
        <w:softHyphen/>
        <w:t>таемой за нею, приходит к такому выводу, что право</w:t>
        <w:softHyphen/>
        <w:t>славная церковь совсем не должна иметь никакой бого</w:t>
        <w:softHyphen/>
        <w:t>словской системы, что самая попытка представлять поло</w:t>
        <w:softHyphen/>
        <w:t>жения веры в системе, обосновывать их на доказатель</w:t>
        <w:softHyphen/>
        <w:t>ствах разума и оправдывать пред разумомъ-есть своего рода рационализм, противный духу православия. Признавъ</w:t>
      </w:r>
    </w:p>
    <w:p>
      <w:pPr>
        <w:pStyle w:val="Normal"/>
        <w:jc w:val="both"/>
        <w:rPr>
          <w:rFonts w:ascii="Times New Roman" w:hAnsi="Times New Roman" w:cs="Times New Roman"/>
        </w:rPr>
      </w:pPr>
      <w:r>
        <w:rPr>
          <w:rFonts w:cs="Times New Roman" w:ascii="Times New Roman" w:hAnsi="Times New Roman"/>
        </w:rPr>
        <w:t>такое положение в крайнем смысле, нужно было бы со</w:t>
        <w:softHyphen/>
        <w:t>вершенно отвергнуть богословскую науку, отвергнуть вся</w:t>
        <w:softHyphen/>
        <w:t>кое участие разума в воспринятии и раскрытии религиоз</w:t>
        <w:softHyphen/>
        <w:t>ной идеи; но это поставило бы православие с умственной стороны в беззащитное положение пред неверием и не</w:t>
        <w:softHyphen/>
        <w:t>православием. Одной полемики с неиравославием и не</w:t>
        <w:softHyphen/>
        <w:t>верием, которую допускает Ю. О., мало для Церкви; ей нужно положительное раскрытие и выяснение её внутрен</w:t>
        <w:softHyphen/>
        <w:t>них начал (во сколько оно возможно для науки); без него и самая полемика не может иметь надлежащей твер</w:t>
        <w:softHyphen/>
        <w:t>дости и определенности, как это признавал впоследствии и сам Ю. Ф. *). Богословская наука, конечно, не заме</w:t>
        <w:softHyphen/>
        <w:t>няет собою веры и не обнимает всего содержания рели</w:t>
        <w:softHyphen/>
        <w:t>гиозной жизни; но она имеет значение для веры, и есть одно из законных и необходимых выражений религиоз</w:t>
        <w:softHyphen/>
        <w:t>ной жизни. Разум не должен быть полным и единствен</w:t>
        <w:softHyphen/>
        <w:t>ным судиею веры; но он может быть помощником ей в раскрытии, применении и защищении её идей и требо</w:t>
        <w:softHyphen/>
        <w:t>ваний; Это положение, что Церковь не должна иметь сис</w:t>
        <w:softHyphen/>
        <w:t>темы, можно принять лишь в том смысле, что Церковь не должна связывать себя ни с какою определенною сис</w:t>
        <w:softHyphen/>
        <w:t>темою, ни с каким частным богословским методом. Всякая система, появляющаяся в церкви, есть дело част</w:t>
        <w:softHyphen/>
        <w:t>ного лица, известной богословской школы, плод извест</w:t>
        <w:softHyphen/>
        <w:t>ных научных традиций и направлений; и в этом смысле ни одна система конечно не выражает собою всей идеи,</w:t>
      </w:r>
    </w:p>
    <w:p>
      <w:pPr>
        <w:pStyle w:val="Normal"/>
        <w:ind w:firstLine="360"/>
        <w:jc w:val="both"/>
        <w:rPr>
          <w:rFonts w:ascii="Times New Roman" w:hAnsi="Times New Roman" w:cs="Times New Roman"/>
        </w:rPr>
      </w:pPr>
      <w:r>
        <w:rPr>
          <w:rFonts w:cs="Times New Roman" w:ascii="Times New Roman" w:hAnsi="Times New Roman"/>
        </w:rPr>
        <w:t>*) В Предисловии к богословским сочинениям Хомякова Ю. Ф. признает необходимость положительного раскрытия начал православия для самой поле* мики с неправославием; но там он впадает в другую крайность: выра</w:t>
        <w:softHyphen/>
        <w:t>ботанный Хомяковым метод раскрытия православия он признает не только за лучший-за высший сравнительно со всяким другим, но за единственный, за единственно-возможный, который должна принять вся православно-богослов</w:t>
        <w:softHyphen/>
        <w:t xml:space="preserve">ская школа (стр. </w:t>
      </w:r>
      <w:r>
        <w:rPr>
          <w:rFonts w:cs="Times New Roman" w:ascii="Times New Roman" w:hAnsi="Times New Roman"/>
          <w:lang w:val="la-VA" w:eastAsia="la-VA" w:bidi="la-VA"/>
        </w:rPr>
        <w:t>XXXXIY).</w:t>
      </w:r>
    </w:p>
    <w:p>
      <w:pPr>
        <w:pStyle w:val="Normal"/>
        <w:jc w:val="both"/>
        <w:rPr>
          <w:rFonts w:ascii="Times New Roman" w:hAnsi="Times New Roman" w:cs="Times New Roman"/>
        </w:rPr>
      </w:pPr>
      <w:r>
        <w:rPr>
          <w:rFonts w:cs="Times New Roman" w:ascii="Times New Roman" w:hAnsi="Times New Roman"/>
        </w:rPr>
        <w:t>всего верования Церкви; но если в известной системе, или даже в каком нибудь частном богословском ‘труде (трактате), раскрывается хотя одна какая нибудь сторона этой идеи соответственно её духу-духу православия, и нет ничего противоречащего этому духу, Церковь благословляет такой труд доброй мысли и усердия к взаимному нази</w:t>
        <w:softHyphen/>
        <w:t>данию, и он приносит свою положительную пользу тем из членов церкви, которые не могут довольствоваться в религиозной жизни одним непосредственным верова</w:t>
        <w:softHyphen/>
        <w:t>нием, но желают по возможности перевести это верова</w:t>
        <w:softHyphen/>
        <w:t>ние в сознательное убеждение. В этом отношении самое религиозно-философское учение славянофильства, раскрываю</w:t>
        <w:softHyphen/>
        <w:t>щееся в сочинениях Хомякова и Ю. 0. Самарина, пред</w:t>
        <w:softHyphen/>
        <w:t>ставляет собою весьма замечательную попытку к по</w:t>
        <w:softHyphen/>
        <w:t>строению православно-богословской системы на новых нача</w:t>
        <w:softHyphen/>
        <w:t>лах, по новому методу. Попытку эту мы признаем весьма замечательною и ожидаем от неё очень многого в буду</w:t>
        <w:softHyphen/>
        <w:t>щем, хотя в настоящее время она представляется пока в общих очертаниях, для многих еще остающихся со</w:t>
        <w:softHyphen/>
        <w:t>вершенно неясными. Но когда эта попытка и осуществится полнее, и на этих началах разовьется в православной Церкви по новому методу новая самостоятельная богослов</w:t>
        <w:softHyphen/>
        <w:t>ская система - и тогда этот новый метод не сделается в церкви единственным, исключительным и не заменит собою всяких других методов, потому что Церковь, как мы сказали и как признает это вполне Ю. 0., не мо</w:t>
        <w:softHyphen/>
        <w:t>жет связывать себя ни с каким определенным методом, пи с какою частною системою. Она выше, полнее и жи</w:t>
        <w:softHyphen/>
        <w:t>зненнее всяких методов и систем, и всякие методы и системы могут быть обращаемы на служение ей, на по</w:t>
        <w:softHyphen/>
        <w:t>степенное и более полное и совершенное раскрытие её духа, её идей и требований.</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 xml:space="preserve">ХХХИГ </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Этими замечаниями мы, конечно, не думаем колебать зна</w:t>
        <w:softHyphen/>
        <w:t>чение уважаемого нами писателя и подрывать достоинство издаваемого теперь его произведения. Повторим еще раз: значение такого писателя, как Ю. Ф. Самарин, не поко</w:t>
        <w:softHyphen/>
        <w:t>леблется ни от каких критических замечаний; и досто</w:t>
        <w:softHyphen/>
        <w:t>инство его произведения состоит не только в том, что оно дает много, но и в том, что оно на многое наводит. Своими замечаниями мы в существе дела не противоречим тому воззрению, какого держался Ю. Ф., а желаем только выразить его в более ясной и доступной для других Формуле, чтобы устранить всякия недоразумения и пере</w:t>
        <w:softHyphen/>
        <w:t>толкования...</w:t>
      </w:r>
    </w:p>
    <w:p>
      <w:pPr>
        <w:pStyle w:val="Normal"/>
        <w:jc w:val="both"/>
        <w:rPr>
          <w:rFonts w:ascii="Times New Roman" w:hAnsi="Times New Roman" w:cs="Times New Roman"/>
        </w:rPr>
      </w:pPr>
      <w:r>
        <w:rPr>
          <w:rFonts w:cs="Times New Roman" w:ascii="Times New Roman" w:hAnsi="Times New Roman"/>
        </w:rPr>
        <w:t>Протоиерей А. Иванцов-Платонов.</w:t>
      </w:r>
    </w:p>
    <w:p>
      <w:pPr>
        <w:pStyle w:val="Normal"/>
        <w:jc w:val="both"/>
        <w:rPr>
          <w:rFonts w:ascii="Times New Roman" w:hAnsi="Times New Roman" w:cs="Times New Roman"/>
        </w:rPr>
      </w:pPr>
      <w:r>
        <w:rPr>
          <w:rFonts w:cs="Times New Roman" w:ascii="Times New Roman" w:hAnsi="Times New Roman"/>
        </w:rPr>
        <w:t>Данные для биографии Ю. Ф Самарина за 1840-1845 гг.</w:t>
      </w:r>
    </w:p>
    <w:p>
      <w:pPr>
        <w:pStyle w:val="Normal"/>
        <w:ind w:firstLine="360"/>
        <w:jc w:val="both"/>
        <w:rPr>
          <w:rFonts w:ascii="Times New Roman" w:hAnsi="Times New Roman" w:cs="Times New Roman"/>
        </w:rPr>
      </w:pPr>
      <w:r>
        <w:rPr>
          <w:rFonts w:cs="Times New Roman" w:ascii="Times New Roman" w:hAnsi="Times New Roman"/>
        </w:rPr>
        <w:t>В Мае месяце 1838 года Ю. Ф. Самарин (ему тогда только что минуло 19 лет) кончил четырехлетний курс в Московском университете и вышел кандидатом по первому отделению Философского Факультета. Тогда же он возъимел мысль держать экзамен на степень магистра, но только через год серьезно принялся за приготовитель</w:t>
        <w:softHyphen/>
        <w:t>ные занятия к экзамену. По выходе из университета он увлекся немецкою литературою, особенно сочинениями Гёте, и написал статью о Вертере. Сообщая об этом своему бывшему наставнику С. И. Пако, Ю. Ф-ч писал: „Статья моя произвела впечатление на всех, кто ее чи</w:t>
        <w:softHyphen/>
        <w:t>тал, однако впечатление не одинакое. Впрочем ее вполне одобрил тот, мнением которого я наиболее дорожу. При свидании я поговорю с вами об этом человеке, в ко</w:t>
        <w:softHyphen/>
        <w:t>тором я нашел поэта и друга; он мне очень советует напечатать мою статью в журнале *), издаваемом круж</w:t>
        <w:softHyphen/>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Под этим журналом разумеется „Московский Наблюдатель*, который в 1838 году был совершенно преобразован. До того времени он издавал</w:t>
        <w:softHyphen/>
        <w:t>ся Андросовым с участием С. П. Шевырева, который заведывал литера</w:t>
        <w:softHyphen/>
        <w:t>турною частью, а весною 1838 года журнал этот передан был Андро</w:t>
        <w:softHyphen/>
        <w:t>совым Степанову, редактором же его, хотя и необъявленным, стал Бе</w:t>
        <w:softHyphen/>
        <w:t>линский. Кружок молодых людей, принявших деятельное участие в обновленном журнале, состоял из Б-на, Боткина, Клюшникова, М. Н. Каткова, К. С. Аксакова, Кудрявцева (еще студента), Кольцова и др. Стан</w:t>
        <w:softHyphen/>
        <w:t>кевич, который был душею этого кружка, в то время находился за гра</w:t>
        <w:softHyphen/>
        <w:t xml:space="preserve">ницею. Задачею журнала было обсуждение явлений Русской литературы с точки зрения </w:t>
      </w:r>
      <w:r>
        <w:rPr>
          <w:rFonts w:cs="Times New Roman" w:ascii="Times New Roman" w:hAnsi="Times New Roman"/>
          <w:smallCaps/>
        </w:rPr>
        <w:t>философии</w:t>
      </w:r>
      <w:r>
        <w:rPr>
          <w:rFonts w:cs="Times New Roman" w:ascii="Times New Roman" w:hAnsi="Times New Roman"/>
        </w:rPr>
        <w:t xml:space="preserve"> Гегеля. Под редакциею Белинского „Московский Наблюдатель* выходил с Марта месяца 1838 г. до половины 1839 года;</w:t>
      </w:r>
    </w:p>
    <w:p>
      <w:pPr>
        <w:pStyle w:val="Normal"/>
        <w:jc w:val="both"/>
        <w:rPr>
          <w:rFonts w:ascii="Times New Roman" w:hAnsi="Times New Roman" w:cs="Times New Roman"/>
        </w:rPr>
      </w:pPr>
      <w:r>
        <w:rPr>
          <w:rFonts w:cs="Times New Roman" w:ascii="Times New Roman" w:hAnsi="Times New Roman"/>
        </w:rPr>
        <w:t xml:space="preserve">ком молодых людей, которым я вполне сочувствую как по </w:t>
      </w:r>
      <w:r>
        <w:rPr>
          <w:rFonts w:cs="Times New Roman" w:ascii="Times New Roman" w:hAnsi="Times New Roman"/>
          <w:smallCaps/>
        </w:rPr>
        <w:t>философским,</w:t>
      </w:r>
      <w:r>
        <w:rPr>
          <w:rFonts w:cs="Times New Roman" w:ascii="Times New Roman" w:hAnsi="Times New Roman"/>
        </w:rPr>
        <w:t xml:space="preserve"> так и по литературным вопросамъ</w:t>
      </w:r>
      <w:r>
        <w:rPr>
          <w:rFonts w:cs="Times New Roman" w:ascii="Times New Roman" w:hAnsi="Times New Roman"/>
          <w:vertAlign w:val="superscript"/>
        </w:rPr>
        <w:t>11</w:t>
      </w:r>
      <w:r>
        <w:rPr>
          <w:rFonts w:cs="Times New Roman" w:ascii="Times New Roman" w:hAnsi="Times New Roman"/>
        </w:rPr>
        <w:t xml:space="preserve"> *). Этот человек, в котором Самарин сразу опознал буду</w:t>
        <w:softHyphen/>
        <w:t>щего друга своего и с которым завязались у него близкия сношения в зиму с 1838 на 1839 год, был Константин Сергеевич Аксаков. Он был двумя годами старше Сама</w:t>
        <w:softHyphen/>
        <w:t>рина, кончил курс в университете ранее его, в 1835 г., еще при действии прежнего университетского устава, когда курс был только трехлетний, но также как Самарин намеревался держать экзамен на степень магистра. В течении 1839 года они сошлись еще ближе, почти всю зиму с 1839 на 1840 год готовились вместе к экзамену и оба выдержали его в Феврале 1840 года. Затем они приня</w:t>
        <w:softHyphen/>
        <w:t>лись за диссертации: Аксаков писал исследование о Ло</w:t>
        <w:softHyphen/>
        <w:t>моносове, а Самарин о Стефане Яворском и Феофане Прокоповиче. Тема диссертации Самарина была, повиди</w:t>
        <w:softHyphen/>
        <w:t>мому, выбрана не им самим, а „задана</w:t>
      </w:r>
      <w:r>
        <w:rPr>
          <w:rFonts w:cs="Times New Roman" w:ascii="Times New Roman" w:hAnsi="Times New Roman"/>
          <w:vertAlign w:val="superscript"/>
        </w:rPr>
        <w:t>11</w:t>
      </w:r>
      <w:r>
        <w:rPr>
          <w:rFonts w:cs="Times New Roman" w:ascii="Times New Roman" w:hAnsi="Times New Roman"/>
        </w:rPr>
        <w:t xml:space="preserve"> ему университе</w:t>
        <w:softHyphen/>
        <w:t>том; так по крайней мере он сам свидетельствует об этом в письме, которое мы приводим далее. Слу</w:t>
        <w:softHyphen/>
        <w:t>чайно занятия его были направлены с молодости к из</w:t>
        <w:softHyphen/>
        <w:t>учению богословия, а между тем какое значение в его жизни имел этот случай!</w:t>
      </w:r>
    </w:p>
    <w:p>
      <w:pPr>
        <w:pStyle w:val="Normal"/>
        <w:ind w:firstLine="360"/>
        <w:jc w:val="both"/>
        <w:rPr>
          <w:rFonts w:ascii="Times New Roman" w:hAnsi="Times New Roman" w:cs="Times New Roman"/>
        </w:rPr>
      </w:pPr>
      <w:r>
        <w:rPr>
          <w:rFonts w:cs="Times New Roman" w:ascii="Times New Roman" w:hAnsi="Times New Roman"/>
        </w:rPr>
        <w:t>Самарин кончил свою диссертацию весною 1843, а Ак</w:t>
        <w:softHyphen/>
        <w:t>саков в начале 1844 года. Во все это время они находи</w:t>
        <w:softHyphen/>
        <w:t>лись в постоянных и самых близких сношениях, прочитывали друг другу законченные части своих диссертаций, сообща обсуждали их и проверяли выводы к которым приходили. Таким образом установились между ними, несмотря на существенное различие в ихъ</w:t>
      </w:r>
    </w:p>
    <w:p>
      <w:pPr>
        <w:pStyle w:val="Normal"/>
        <w:jc w:val="both"/>
        <w:rPr>
          <w:rFonts w:ascii="Times New Roman" w:hAnsi="Times New Roman" w:cs="Times New Roman"/>
        </w:rPr>
      </w:pPr>
      <w:r>
        <w:rPr>
          <w:rFonts w:cs="Times New Roman" w:ascii="Times New Roman" w:hAnsi="Times New Roman"/>
        </w:rPr>
        <w:t>в это время Белянский и большая часть друзей его оставили „Московский Наблюдатель* и стали сотрудниками „Отечественных Записокъ*, которые издавались Краевским. В Октябре 1839 г. Белянский переехал в Пе</w:t>
        <w:softHyphen/>
        <w:t>тербург и принял в свое заведывание критический и библиографический отдел „Отечественных Записокъ*. Из кружка „Московского Наблюдателя* Ю. Ф-ч был знаком, насколько нам известно, только с И. П. Клюш</w:t>
        <w:softHyphen/>
        <w:t>никовым, М. Н. Катковым и К. С. Аксаковым. Статья о Вертере не была напечатана.</w:t>
      </w:r>
    </w:p>
    <w:p>
      <w:pPr>
        <w:pStyle w:val="Normal"/>
        <w:ind w:firstLine="360"/>
        <w:jc w:val="both"/>
        <w:rPr>
          <w:rFonts w:ascii="Times New Roman" w:hAnsi="Times New Roman" w:cs="Times New Roman"/>
        </w:rPr>
      </w:pPr>
      <w:r>
        <w:rPr>
          <w:rFonts w:cs="Times New Roman" w:ascii="Times New Roman" w:hAnsi="Times New Roman"/>
        </w:rPr>
        <w:t>*) Эта выдержка из письма переведена с Французского.</w:t>
      </w:r>
    </w:p>
    <w:p>
      <w:pPr>
        <w:pStyle w:val="Normal"/>
        <w:jc w:val="both"/>
        <w:rPr>
          <w:rFonts w:ascii="Times New Roman" w:hAnsi="Times New Roman" w:cs="Times New Roman"/>
        </w:rPr>
      </w:pPr>
      <w:r>
        <w:rPr>
          <w:rFonts w:cs="Times New Roman" w:ascii="Times New Roman" w:hAnsi="Times New Roman"/>
        </w:rPr>
        <w:t>характерах, самые дружественные отношения, даже един ство взглядов и убеждений. Впрочем, при начале своего знакомства, они различались и направлением своим, если только можно определить этим словом ту окраску, кото</w:t>
        <w:softHyphen/>
        <w:t>рую получают убеждения молодых людей по выходе их из университета. Несомненно, что Аксаков, отделившийся уже в 1839 году от прежних своих приятелей Гегелианцев, В-на, Белинского и других сотрудников „Мо</w:t>
        <w:softHyphen/>
        <w:t>сковского Наблюдателя</w:t>
      </w:r>
      <w:r>
        <w:rPr>
          <w:rFonts w:cs="Times New Roman" w:ascii="Times New Roman" w:hAnsi="Times New Roman"/>
          <w:vertAlign w:val="superscript"/>
        </w:rPr>
        <w:t>14</w:t>
      </w:r>
      <w:r>
        <w:rPr>
          <w:rFonts w:cs="Times New Roman" w:ascii="Times New Roman" w:hAnsi="Times New Roman"/>
        </w:rPr>
        <w:t>, имел влияние на Самарина, сна</w:t>
        <w:softHyphen/>
        <w:t>чала сильное, потом ослабевшее, но все таки продолжав</w:t>
        <w:softHyphen/>
        <w:t>шееся первые два-три года их знакомства; он содей</w:t>
        <w:softHyphen/>
        <w:t>ствовал Самарину отрешиться от Французско-немецкого направления и увлек его своею горячею проповедью о на</w:t>
        <w:softHyphen/>
        <w:t xml:space="preserve">родных Русских началах. Осенью 1840 года они вдвоем взялись истолковать эти начала приехавшему в то время в Москву члену Камеры Депутатов Могену </w:t>
      </w:r>
      <w:r>
        <w:rPr>
          <w:rFonts w:cs="Times New Roman" w:ascii="Times New Roman" w:hAnsi="Times New Roman"/>
          <w:lang w:val="la-VA" w:eastAsia="la-VA" w:bidi="la-VA"/>
        </w:rPr>
        <w:t xml:space="preserve">(MauguinJ. </w:t>
      </w:r>
      <w:r>
        <w:rPr>
          <w:rFonts w:cs="Times New Roman" w:ascii="Times New Roman" w:hAnsi="Times New Roman"/>
        </w:rPr>
        <w:t>В письме, написанном по Французски, Юрий Федорович изложил ему „свое мнение о трех периодах (исключи</w:t>
        <w:softHyphen/>
        <w:t>тельной национальности, подражания и разумной народности) и о двух началах нашей народности, православии и са</w:t>
        <w:softHyphen/>
        <w:t>модержавии</w:t>
      </w:r>
      <w:r>
        <w:rPr>
          <w:rFonts w:cs="Times New Roman" w:ascii="Times New Roman" w:hAnsi="Times New Roman"/>
          <w:vertAlign w:val="superscript"/>
        </w:rPr>
        <w:t>44</w:t>
      </w:r>
      <w:r>
        <w:rPr>
          <w:rFonts w:cs="Times New Roman" w:ascii="Times New Roman" w:hAnsi="Times New Roman"/>
        </w:rPr>
        <w:t>. С своей стороны, Аксаков должен был тоже написать Могену письмо и дополнить в нем то, чего не коснулся Самарин. „Хотелось бы мне-писал Юрий Федорович Могену - изложить вам вкратце в этом письме, на которое вы сами меня вызвали, резуль</w:t>
        <w:softHyphen/>
        <w:t>таты наших воззрений, с которыми я и друг мой Ак</w:t>
        <w:softHyphen/>
        <w:t>саков не довольно полно ознакомили вас в разговорахъ</w:t>
      </w:r>
      <w:r>
        <w:rPr>
          <w:rFonts w:cs="Times New Roman" w:ascii="Times New Roman" w:hAnsi="Times New Roman"/>
          <w:vertAlign w:val="superscript"/>
        </w:rPr>
        <w:t>44</w:t>
      </w:r>
      <w:r>
        <w:rPr>
          <w:rFonts w:cs="Times New Roman" w:ascii="Times New Roman" w:hAnsi="Times New Roman"/>
        </w:rPr>
        <w:t>. Очевидно, что эти воззрения выработаны были ими путем самостоятельного развития, но не лишено значения, что уже в этом письме Самарин указывал на стихи Хомякова „Гордись, тебе льстецы сказали</w:t>
      </w:r>
      <w:r>
        <w:rPr>
          <w:rFonts w:cs="Times New Roman" w:ascii="Times New Roman" w:hAnsi="Times New Roman"/>
          <w:vertAlign w:val="superscript"/>
        </w:rPr>
        <w:t>44</w:t>
      </w:r>
      <w:r>
        <w:rPr>
          <w:rFonts w:cs="Times New Roman" w:ascii="Times New Roman" w:hAnsi="Times New Roman"/>
        </w:rPr>
        <w:t xml:space="preserve">, как на превосходное поэтическое выряжение чаяний и будущих судеб России. Отношения Самарина к Аксакову становились все короче: „Мне кажется,-писал он своему другу в конце 1840 года-что присутствие </w:t>
      </w:r>
      <w:r>
        <w:rPr>
          <w:rFonts w:cs="Times New Roman" w:ascii="Times New Roman" w:hAnsi="Times New Roman"/>
          <w:lang w:val="la-VA" w:eastAsia="la-VA" w:bidi="la-VA"/>
        </w:rPr>
        <w:t xml:space="preserve">Mauguin </w:t>
      </w:r>
      <w:r>
        <w:rPr>
          <w:rFonts w:cs="Times New Roman" w:ascii="Times New Roman" w:hAnsi="Times New Roman"/>
        </w:rPr>
        <w:t>еще более нас сблизило и зажгло между нами еще более сочувствия</w:t>
      </w:r>
      <w:r>
        <w:rPr>
          <w:rFonts w:cs="Times New Roman" w:ascii="Times New Roman" w:hAnsi="Times New Roman"/>
          <w:vertAlign w:val="superscript"/>
        </w:rPr>
        <w:t>44</w:t>
      </w:r>
      <w:r>
        <w:rPr>
          <w:rFonts w:cs="Times New Roman" w:ascii="Times New Roman" w:hAnsi="Times New Roman"/>
        </w:rPr>
        <w:t>.</w:t>
      </w:r>
    </w:p>
    <w:p>
      <w:pPr>
        <w:pStyle w:val="Normal"/>
        <w:tabs>
          <w:tab w:val="clear" w:pos="708"/>
          <w:tab w:val="left" w:pos="5484" w:leader="none"/>
        </w:tabs>
        <w:ind w:firstLine="360"/>
        <w:jc w:val="both"/>
        <w:rPr>
          <w:rFonts w:ascii="Times New Roman" w:hAnsi="Times New Roman" w:cs="Times New Roman"/>
        </w:rPr>
      </w:pPr>
      <w:r>
        <w:rPr>
          <w:rFonts w:cs="Times New Roman" w:ascii="Times New Roman" w:hAnsi="Times New Roman"/>
        </w:rPr>
        <w:t>В тоже время, т. е. в начале 1840 года, они начали являться на литературных вечерах Свербеевых и ПавСоч. Ю. Самарпяа. V.</w:t>
        <w:tab/>
        <w:t>III</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 xml:space="preserve">хххгш </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rPr>
        <w:t>ловых, на котсрые собирались лица самых различных направлений: Хомяков, Киреевские, Чаадаев, Крюков. Грановский, Н. Ф. Павлов, Шевырев, Редкин, М. А. Дмитриев и другие. Следующая записка Самарина к Ак</w:t>
        <w:softHyphen/>
        <w:t>сакову даст понятие о характере бесед, происходивших на этих вечерах. „Вчера-писал Самаринъ-было много споров. Главные схватки: 1) Шевырева с Крюковым о том, можно ли молиться Богу Гегеля? Шевырев подре</w:t>
        <w:softHyphen/>
        <w:t>зан с ног славно. 2) Шевырева с Редкиным о перво</w:t>
        <w:softHyphen/>
        <w:t xml:space="preserve">бытном состоянии первого человека. Редкин спорил прекрасно. Шевырев прикрыл постыдное отступление криками и "общими местами, но должен был погибнуть совершенно, еслиб не вмешался Дмитриев и не отвлек Редкина. 3) Спор Редкина с Дмитриевым о том же. Дмитриев мистик несносный, вздумал в споре </w:t>
      </w:r>
      <w:r>
        <w:rPr>
          <w:rFonts w:cs="Times New Roman" w:ascii="Times New Roman" w:hAnsi="Times New Roman"/>
          <w:smallCaps/>
        </w:rPr>
        <w:t>фило</w:t>
        <w:softHyphen/>
        <w:t xml:space="preserve">софском </w:t>
      </w:r>
      <w:r>
        <w:rPr>
          <w:rFonts w:cs="Times New Roman" w:ascii="Times New Roman" w:hAnsi="Times New Roman"/>
        </w:rPr>
        <w:t>приводить тексты, и спор дошел было до кол</w:t>
        <w:softHyphen/>
        <w:t>костей. 4) Наконец, мой спор с Орловым, вздумавшим излагать мне какую-то свою систему. И удалось мне сми</w:t>
        <w:softHyphen/>
        <w:t>ренному Давиду повалить грозного ГолиаФа! Нынче или завтра вечером буду у вас, мне нужно вас видеть до воскресной сходки*. Эти строки, написанные, вероятно, после одного из первых вечеров, на котором Самарин принял участие, указывают, как живо интересовались оба друга спорами, происходившими на этих вечерах. Понятно поэтому, что они стали все чаще являться на эти собрания или „сходки*. Хотя они были гораздо моложе всех остальных участников этих бесед, однако они держали себя самостоятельно и поддерживали друг друга в спо</w:t>
        <w:softHyphen/>
        <w:t>рах своих с представителями разных мнений, господ</w:t>
        <w:softHyphen/>
        <w:t>ствовавших тогда в Московском обществе. Но, по мере того как яснее определялись коренные вопросы, состав</w:t>
        <w:softHyphen/>
        <w:t>лявшие причину разногласия между двумя главными на</w:t>
        <w:softHyphen/>
        <w:t>правлениями, на которые распадались участники этих бе</w:t>
        <w:softHyphen/>
        <w:t>сед, Аксакову и Самарину пришлось тоже примкнуть к одному из этих направлений. По убеждениям своим они очевидно должны были присоединиться к направлению, главными представителями которого были Хомяков и Ки</w:t>
        <w:softHyphen/>
        <w:t>реевский. Однако и после того они долго не подчинялись ихъ</w:t>
      </w:r>
    </w:p>
    <w:p>
      <w:pPr>
        <w:pStyle w:val="Normal"/>
        <w:jc w:val="both"/>
        <w:rPr>
          <w:rFonts w:ascii="Times New Roman" w:hAnsi="Times New Roman" w:cs="Times New Roman"/>
        </w:rPr>
      </w:pPr>
      <w:r>
        <w:rPr>
          <w:rFonts w:cs="Times New Roman" w:ascii="Times New Roman" w:hAnsi="Times New Roman"/>
        </w:rPr>
        <w:t>влиянию, во многом были с ними не согласны, спорили с ними и вообще держали себя особнякомч» на этих ли</w:t>
        <w:softHyphen/>
        <w:t>тературных вечерах.</w:t>
      </w:r>
    </w:p>
    <w:p>
      <w:pPr>
        <w:pStyle w:val="Normal"/>
        <w:ind w:firstLine="360"/>
        <w:jc w:val="both"/>
        <w:rPr>
          <w:rFonts w:ascii="Times New Roman" w:hAnsi="Times New Roman" w:cs="Times New Roman"/>
        </w:rPr>
      </w:pPr>
      <w:r>
        <w:rPr>
          <w:rFonts w:cs="Times New Roman" w:ascii="Times New Roman" w:hAnsi="Times New Roman"/>
        </w:rPr>
        <w:t>Но, несмотря на такое сдержанное отношение Аксакова и Самарина к. Хомякову и Киреевскому, влияние Хомякова не могло и в это уже время не отразиться на них, хотя, может быть, и незаметно для них самих. Хомяков был 16-ю годами старше Самарина и имел несомненно первенствующее значение, как по зрелости ума, так и по твердости и цельности вполне окрепших убеждений Он был и в то время такою силою, с которою должны были считаться оба молодые друга, вырабатывая самосто</w:t>
        <w:softHyphen/>
        <w:t>ятельно свои убеждения; едва ли не эта сила сдерживала Самарина так долго от увлечения Философиею Гегеля, ко</w:t>
        <w:softHyphen/>
        <w:t>торая тогда носилась в воздухе и властвовала над умами; один Хомяков в то время не поддался её влиянию. Впро</w:t>
        <w:softHyphen/>
        <w:t>чем Аксаков увлекся ею, повидимому, более чем Са</w:t>
        <w:softHyphen/>
        <w:t xml:space="preserve">марин; он может быть уже и в то время был </w:t>
      </w:r>
      <w:r>
        <w:rPr>
          <w:rFonts w:cs="Times New Roman" w:ascii="Times New Roman" w:hAnsi="Times New Roman"/>
          <w:vertAlign w:val="subscript"/>
        </w:rPr>
        <w:t>т</w:t>
      </w:r>
      <w:r>
        <w:rPr>
          <w:rFonts w:cs="Times New Roman" w:ascii="Times New Roman" w:hAnsi="Times New Roman"/>
        </w:rPr>
        <w:t>полугегелианец и полу-православный*, как его определил Г-в в начале 1843 года. Самарин же еще не прини</w:t>
        <w:softHyphen/>
        <w:t xml:space="preserve">мался серьезно за изучение </w:t>
      </w:r>
      <w:r>
        <w:rPr>
          <w:rFonts w:cs="Times New Roman" w:ascii="Times New Roman" w:hAnsi="Times New Roman"/>
          <w:smallCaps/>
        </w:rPr>
        <w:t>философии</w:t>
      </w:r>
      <w:r>
        <w:rPr>
          <w:rFonts w:cs="Times New Roman" w:ascii="Times New Roman" w:hAnsi="Times New Roman"/>
        </w:rPr>
        <w:t xml:space="preserve"> Гегеля; он слегка познакомился с нею приготовляясь к магистерскому эк</w:t>
        <w:softHyphen/>
        <w:t>замену, затем начал было вместе с Аксаковым, под руководством весьма образованного преподавателя немец</w:t>
        <w:softHyphen/>
        <w:t>кого языка, КлепФера, читать логику Гегеля, но скоро оста</w:t>
        <w:softHyphen/>
        <w:t>вил это дело.„ Все это я говорю потому-писал Самарин Аксакову в начале 1841 года-чтобы уведомить вас о моем намерении отложить занятия логикою до другого луч</w:t>
        <w:softHyphen/>
        <w:t>шего времени, т. е. до окончания диссертации. Теперь мне нужно все свое время и все силы отдать ей; итак, не ждите меня ни нынче, ни завтра к КлепФеру и представьте ему мою просьбу об увольнении за неспособностью к слу</w:t>
        <w:softHyphen/>
        <w:t>шанию Гегеля. Убоялся бездны премудрости*.</w:t>
      </w:r>
    </w:p>
    <w:p>
      <w:pPr>
        <w:pStyle w:val="Normal"/>
        <w:ind w:firstLine="360"/>
        <w:jc w:val="both"/>
        <w:rPr>
          <w:rFonts w:ascii="Times New Roman" w:hAnsi="Times New Roman" w:cs="Times New Roman"/>
        </w:rPr>
      </w:pPr>
      <w:r>
        <w:rPr>
          <w:rFonts w:cs="Times New Roman" w:ascii="Times New Roman" w:hAnsi="Times New Roman"/>
        </w:rPr>
        <w:t>При таких то условиях писал Самарин в 1840 и 1841 г. первую часть своей диссертации. Неудивительно, что она подвигалась очень медленно несмотря на усиленную ра</w:t>
        <w:softHyphen/>
        <w:t>боту. Ю. Ф - чу пришлось сразу погрузиться в мало</w:t>
        <w:softHyphen/>
        <w:t>известную ему до тех пор область богословия. Докииг</w:t>
      </w:r>
    </w:p>
    <w:p>
      <w:pPr>
        <w:pStyle w:val="Normal"/>
        <w:jc w:val="both"/>
        <w:rPr>
          <w:rFonts w:ascii="Times New Roman" w:hAnsi="Times New Roman" w:cs="Times New Roman"/>
        </w:rPr>
      </w:pPr>
      <w:r>
        <w:rPr>
          <w:rFonts w:cs="Times New Roman" w:ascii="Times New Roman" w:hAnsi="Times New Roman"/>
        </w:rPr>
        <w:t>трину двух западных вероисповеданий он изучил по канонам Тридентинского собора, по Аугсбурскому испо</w:t>
        <w:softHyphen/>
        <w:t>веданию, по сочинениям Мёлера, Хемниция и других пи</w:t>
        <w:softHyphen/>
        <w:t>сателей католических и протестантских: наконец труды Стефана Яворского и ФеоФана Прокоповича в значитель</w:t>
        <w:softHyphen/>
        <w:t>ной степени выяснили ему отношение православия к като</w:t>
        <w:softHyphen/>
        <w:t>лицизму и протестантизму. Сообщая Аксакову об удач</w:t>
        <w:softHyphen/>
        <w:t>ном приобретении некоторых рукописей и печатных со</w:t>
        <w:softHyphen/>
        <w:t>чинений этих двух богословов, Ю. Ф-ч писал ему летом 1840 г.: „Мои занятия идут довольно успешно. Я не могу сказать вам, как я был вознагражден за эти, повидимому, сухие и бесплодные труды. Вопрос о католи</w:t>
        <w:softHyphen/>
        <w:t>цизме и протестантизме, о религии вообще начинает мне уясняться. Наконец воскресает во мне давно погибшая, живая, нетерпеливая деятельность мысли. Она кипит во мне и не дает места другим интересам в моем суще</w:t>
        <w:softHyphen/>
        <w:t>ствовании. Есть такие вопросы, которые меня никогда не покидают. Они принимают в глазах моих различные Формы, сначала неясные и произвольные, потом яснеют, приближаются ко мне ближе и ближе, наконец.... да можно ли передать словами отрадное сознание этой живой, орга</w:t>
        <w:softHyphen/>
        <w:t>нической работы ума, которая совершается в нас от времени до времени и стократно вознаграждает нас за целые периоды скуки и бесплодных занятий</w:t>
      </w:r>
      <w:r>
        <w:rPr>
          <w:rFonts w:cs="Times New Roman" w:ascii="Times New Roman" w:hAnsi="Times New Roman"/>
          <w:vertAlign w:val="superscript"/>
        </w:rPr>
        <w:t>01</w:t>
      </w:r>
      <w:r>
        <w:rPr>
          <w:rFonts w:cs="Times New Roman" w:ascii="Times New Roman" w:hAnsi="Times New Roman"/>
        </w:rPr>
        <w:t>. Летом 1841 года первая часть диссертации была окончена, как это видно из письма Ю. Ф-ча к отцу своему: „Мне ка</w:t>
        <w:softHyphen/>
        <w:t>жется-писал он в Июне или Июле месяце-что никогда я с такою пользою не употреблял времени, как нынеш</w:t>
        <w:softHyphen/>
        <w:t>ним летом и никогда не вел я такого правильного образа жизни. Диссертация моя подвигается. Первая часть совершенно окончена и почти вся написана. Остается пе</w:t>
        <w:softHyphen/>
        <w:t>реписать ее. Она много захватила из второй части, ко</w:t>
        <w:softHyphen/>
        <w:t>торая будет короче. В нее вошло: 1) определение истории церкви вообще; 2) определение нашей церкви в её отно</w:t>
        <w:softHyphen/>
        <w:t>шениях к церквам католической и протестантской; 3) сжатый очерк внутренней истории нашей церкви; 4) исто</w:t>
        <w:softHyphen/>
        <w:t>рия наших состязаний с католиками и протестантами; 5) сравнительное изложение богословских учений обоихъ</w:t>
      </w:r>
    </w:p>
    <w:p>
      <w:pPr>
        <w:pStyle w:val="Normal"/>
        <w:jc w:val="both"/>
        <w:rPr>
          <w:rFonts w:ascii="Times New Roman" w:hAnsi="Times New Roman" w:cs="Times New Roman"/>
        </w:rPr>
      </w:pPr>
      <w:r>
        <w:rPr>
          <w:rFonts w:cs="Times New Roman" w:ascii="Times New Roman" w:hAnsi="Times New Roman"/>
        </w:rPr>
        <w:t>богословов, которых я изучаю</w:t>
      </w:r>
      <w:r>
        <w:rPr>
          <w:rFonts w:cs="Times New Roman" w:ascii="Times New Roman" w:hAnsi="Times New Roman"/>
          <w:vertAlign w:val="superscript"/>
        </w:rPr>
        <w:t>и</w:t>
      </w:r>
      <w:r>
        <w:rPr>
          <w:rFonts w:cs="Times New Roman" w:ascii="Times New Roman" w:hAnsi="Times New Roman"/>
        </w:rPr>
        <w:t>. ') До конца 1841 г. Самарин работал над своею диссертациею вполне са</w:t>
        <w:softHyphen/>
        <w:t>мостоятельно, и едвали кого либо, кроме Аксакова, он посвящал в результаты своих трудов. Когда таким об</w:t>
        <w:softHyphen/>
        <w:t>разом был усвоен „живою, органическою работою ума“ весь собранный им материал, и в нем сложились уже весьма определенные богословские воззрения, естественно явилась потребность высказать их и проверить в живом обмене мыслей с Хомяковым и Киреевским. Так как его воззрения не во всем были согласны с их убеждениями, то между ними возникли в зиму с 1841 на 1842 г. серь</w:t>
        <w:softHyphen/>
        <w:t>езные богословские споры, оказавшие влияние как на воз</w:t>
        <w:softHyphen/>
        <w:t>зрения Самарина</w:t>
      </w:r>
      <w:r>
        <w:rPr>
          <w:rFonts w:cs="Times New Roman" w:ascii="Times New Roman" w:hAnsi="Times New Roman"/>
          <w:vertAlign w:val="superscript"/>
        </w:rPr>
        <w:t>11</w:t>
      </w:r>
      <w:r>
        <w:rPr>
          <w:rFonts w:cs="Times New Roman" w:ascii="Times New Roman" w:hAnsi="Times New Roman"/>
        </w:rPr>
        <w:t>), так и на личные отношения его к отдельным членам этого постепенно разроставшагося кружка; к нему примкнули в это время молодые люди, Валуев, Попов и Ёлагины.</w:t>
      </w:r>
    </w:p>
    <w:p>
      <w:pPr>
        <w:pStyle w:val="Normal"/>
        <w:ind w:firstLine="360"/>
        <w:jc w:val="both"/>
        <w:rPr>
          <w:rFonts w:ascii="Times New Roman" w:hAnsi="Times New Roman" w:cs="Times New Roman"/>
        </w:rPr>
      </w:pPr>
      <w:r>
        <w:rPr>
          <w:rFonts w:cs="Times New Roman" w:ascii="Times New Roman" w:hAnsi="Times New Roman"/>
        </w:rPr>
        <w:t>С одним из них, именно с Александром Николаеви</w:t>
        <w:softHyphen/>
        <w:t>чем Поповым, Ю. Ф. был уже давно знаком, еще с 1836 г. когда они оба были в университете. В зиму с 1841 на 1842 г., Попов уже написал свою магистерскую диссер</w:t>
        <w:softHyphen/>
        <w:t>тацию ’) и готовился защищать ее. Он жил тогда у Хо</w:t>
        <w:softHyphen/>
        <w:t>мякова, находился под сильным влиянием его и потому невольно отражал его взгляды и воззрения, в особен</w:t>
        <w:softHyphen/>
        <w:t>ности богословские. С ним прежде всех вступил Са</w:t>
        <w:softHyphen/>
        <w:t>марин в живой обмен мыслей, превратившийся вскоре в письменную полемику по вопросу о развитии церкви. Она представляет очень важный материал для биогра</w:t>
        <w:softHyphen/>
        <w:t>фии Ю. Ф - ча, уясняя, к каким убеждениям привели его самостоятельные занятия богословием и насколько эти убеждения изменились под влиянием Хомякова и его</w:t>
      </w:r>
    </w:p>
    <w:p>
      <w:pPr>
        <w:pStyle w:val="Normal"/>
        <w:tabs>
          <w:tab w:val="clear" w:pos="708"/>
          <w:tab w:val="left" w:pos="428" w:leader="none"/>
        </w:tabs>
        <w:ind w:firstLine="360"/>
        <w:jc w:val="both"/>
        <w:rPr>
          <w:rFonts w:ascii="Times New Roman" w:hAnsi="Times New Roman" w:cs="Times New Roman"/>
        </w:rPr>
      </w:pPr>
      <w:r>
        <w:rPr>
          <w:rFonts w:cs="Times New Roman" w:ascii="Times New Roman" w:hAnsi="Times New Roman"/>
        </w:rPr>
        <w:t>I)</w:t>
        <w:tab/>
        <w:t>Переведено с французского.</w:t>
      </w:r>
    </w:p>
    <w:p>
      <w:pPr>
        <w:pStyle w:val="Normal"/>
        <w:ind w:firstLine="360"/>
        <w:jc w:val="both"/>
        <w:rPr>
          <w:rFonts w:ascii="Times New Roman" w:hAnsi="Times New Roman" w:cs="Times New Roman"/>
        </w:rPr>
      </w:pPr>
      <w:r>
        <w:rPr>
          <w:rFonts w:cs="Times New Roman" w:ascii="Times New Roman" w:hAnsi="Times New Roman"/>
        </w:rPr>
        <w:t>*) В записной книжке Ю. Ф- ча под 23 ч. Октября 1841 года значится: „Мой спор с Киреевским сильно меня поколебал. Ужели в самом деле я увлекся призраком? Многое нужно изучить основательнее**. Под 24 Октяб</w:t>
        <w:softHyphen/>
        <w:t>ря: „Помолясь Богу, принимаюсь за новый трудъ**. (Под новым трудом разумеется, вероятно, 2-я часть диссертации).</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vertAlign w:val="subscript"/>
        </w:rPr>
        <w:t>я</w:t>
      </w:r>
      <w:r>
        <w:rPr>
          <w:rFonts w:cs="Times New Roman" w:ascii="Times New Roman" w:hAnsi="Times New Roman"/>
        </w:rPr>
        <w:t>о Русской правде в отношении к уголовному праву. Москва. 1841 г.** Диспут происходил 14 Марта 1842 года.</w:t>
      </w:r>
    </w:p>
    <w:p>
      <w:pPr>
        <w:pStyle w:val="Normal"/>
        <w:jc w:val="both"/>
        <w:rPr>
          <w:rFonts w:ascii="Times New Roman" w:hAnsi="Times New Roman" w:cs="Times New Roman"/>
        </w:rPr>
      </w:pPr>
      <w:r>
        <w:rPr>
          <w:rFonts w:cs="Times New Roman" w:ascii="Times New Roman" w:hAnsi="Times New Roman"/>
        </w:rPr>
        <w:t>друзей. Первые два письма Самарина к Попову сохрани</w:t>
        <w:softHyphen/>
        <w:t>лись только в черновых набросках; но может быть еще удастся восстановить их и напечатать вместе с ответными письмами Попова в приложении к следующему тому. Здесь же мы постараемся изложить содержание этой полемики в главных чертах.</w:t>
      </w:r>
    </w:p>
    <w:p>
      <w:pPr>
        <w:pStyle w:val="Normal"/>
        <w:ind w:firstLine="360"/>
        <w:jc w:val="both"/>
        <w:rPr>
          <w:rFonts w:ascii="Times New Roman" w:hAnsi="Times New Roman" w:cs="Times New Roman"/>
        </w:rPr>
      </w:pPr>
      <w:r>
        <w:rPr>
          <w:rFonts w:cs="Times New Roman" w:ascii="Times New Roman" w:hAnsi="Times New Roman"/>
        </w:rPr>
        <w:t>Юрий Федорович развивал следующую мысль. В цер</w:t>
        <w:softHyphen/>
        <w:t>кви два элемента: божественный и человеческий. Как же они относятся друг к другу? Вновь созданное, че</w:t>
        <w:softHyphen/>
        <w:t>рез искупление Сыном Божиим, человечество может вхо</w:t>
        <w:softHyphen/>
        <w:t>дить в общение с божественным в жизни через та</w:t>
        <w:softHyphen/>
        <w:t>инства, в мысли через познание, через догмат. „Цер</w:t>
        <w:softHyphen/>
        <w:t>ковь осуществляет в жизни познание Бога, т.-е. дог</w:t>
        <w:softHyphen/>
        <w:t>мат, и жизнь возводит в догмат, но эта жизнь есть её жизнь, этот догмат есть её мысль; тождество их в самосознании церкви. Вот мое понятие об идеальной церк</w:t>
        <w:softHyphen/>
        <w:t>ви, которой осуществление в церкви торжествующей. В церкви борющейся, еще не отрешенной от условий исто</w:t>
        <w:softHyphen/>
        <w:t>рического развития, мы видим только стремление к осу</w:t>
        <w:softHyphen/>
        <w:t>ществлению этого идеала, т.-е. видим развивающееся сознание\ Жизнь-первая сторона организма церковного - всегда была совершенно готовая, не развивающаяся (раз</w:t>
        <w:softHyphen/>
        <w:t>витие жизни намекало бы на несовершенство организма). Непосредственная жизнь церкви есть беспрерывное повто</w:t>
        <w:softHyphen/>
        <w:t>рение одних и тех же явлений в отношении к каждому из её членов, и в этом повторении нет развития: семь таинств в их последовательной совокупности об нимают и благословляют всю жизнь человека. Итак, в жизни - первой и вместе существенной стороне церкви, обязательной для каждого её члена, нет развития. Созна</w:t>
        <w:softHyphen/>
        <w:t>ние-другая сторона организма церковнаго-всегда было как возможное, по времени проявилось позднее, чем жизнь, по значению стоит выше её. Церковь стремится сознать свою жизненную сторону, возвести жизнь в стройную си</w:t>
        <w:softHyphen/>
        <w:t>стему догматов; в силу присущего ей Духа, она решает и установляет на вселенских соборах истинное пони</w:t>
        <w:softHyphen/>
        <w:t>мание догматов и отвергает ложные толкования; таким образом она постоянно приводит к своему сознанию веч</w:t>
        <w:softHyphen/>
      </w:r>
    </w:p>
    <w:p>
      <w:pPr>
        <w:pStyle w:val="Normal"/>
        <w:jc w:val="both"/>
        <w:rPr>
          <w:rFonts w:ascii="Times New Roman" w:hAnsi="Times New Roman" w:cs="Times New Roman"/>
        </w:rPr>
      </w:pPr>
      <w:r>
        <w:rPr>
          <w:rFonts w:cs="Times New Roman" w:ascii="Times New Roman" w:hAnsi="Times New Roman"/>
        </w:rPr>
        <w:t>ную, неисчерпаемую истину, которою она обладает; в этом состоит развитие церкви, как школы. Чтобы выяс</w:t>
        <w:softHyphen/>
        <w:t>нить отношение этих двух сторон организма церковного, Ю. Ф. прибегал к сравнению: „человек живет, без того он не человек, но кроме того он мыслит, и раз</w:t>
        <w:softHyphen/>
        <w:t>вивается его рациональное сознание*. Итак, в церкви следует различать две стороны; как проявление одного и того же они должны быть совершенно согласны. Это согла</w:t>
        <w:softHyphen/>
        <w:t>сие принадлежит церкви православной, в которой докт</w:t>
        <w:softHyphen/>
        <w:t>рина во всей чистоте отражает в себе жизнь. „В като</w:t>
        <w:softHyphen/>
        <w:t>лицизме жизнь и доктрина находятся в противоречии: жиз</w:t>
        <w:softHyphen/>
        <w:t>ненная сторона вселенской церкви удержана в католи</w:t>
        <w:softHyphen/>
        <w:t>цизме ♦), но доктрина искажена; она сделалась рефлексом христианства в латинском представлении*. Православное понимание таинства (т. е. признание силы таинства незави</w:t>
        <w:softHyphen/>
        <w:t>симо от нравственности и понимания лица совершающего его) возможно, по мнению Ю. Ф-ча, только при допущении высказанной им мысли о развитии, и церковь допускает ее не перекрещивая католика, обращающагося в православие (следовательно, признавая действительность католического таинства, а вместе с тем чистоту жизненной стороны ка</w:t>
        <w:softHyphen/>
        <w:t>толицизма), а только возводя его до истинного понимания.</w:t>
      </w:r>
    </w:p>
    <w:p>
      <w:pPr>
        <w:pStyle w:val="Normal"/>
        <w:ind w:firstLine="360"/>
        <w:jc w:val="both"/>
        <w:rPr>
          <w:rFonts w:ascii="Times New Roman" w:hAnsi="Times New Roman" w:cs="Times New Roman"/>
        </w:rPr>
      </w:pPr>
      <w:r>
        <w:rPr>
          <w:rFonts w:cs="Times New Roman" w:ascii="Times New Roman" w:hAnsi="Times New Roman"/>
        </w:rPr>
        <w:t>*) Повидимому, до 1842 г. Ю. Ф-ч относился к католицизму с большим сочувствием, чем к протестантизму. В письме в Могену, хотя он и предоставлял православию, согласно с довольно распространенным у нас взглядом, место между двумя западными вероисповеданиями, однако о про</w:t>
        <w:softHyphen/>
        <w:t>тестантизме он говорил, что „он не религия, а только отрицание католи</w:t>
        <w:softHyphen/>
        <w:t>цизма, лишенное жизненного начала п неспособное ничего произвести</w:t>
      </w:r>
      <w:r>
        <w:rPr>
          <w:rFonts w:cs="Times New Roman" w:ascii="Times New Roman" w:hAnsi="Times New Roman"/>
          <w:vertAlign w:val="superscript"/>
        </w:rPr>
        <w:t>44</w:t>
      </w:r>
      <w:r>
        <w:rPr>
          <w:rFonts w:cs="Times New Roman" w:ascii="Times New Roman" w:hAnsi="Times New Roman"/>
        </w:rPr>
        <w:t>. Отно</w:t>
        <w:softHyphen/>
        <w:t>сительно же католицизма он видел преимущество православия в том, что оно признает „непогрешимость и следовательно абсолютный авторитет только за вселенскими соборами" и что оно „не воплотило духовного един</w:t>
        <w:softHyphen/>
        <w:t>ства церкви в лице Папы и не материализировало христианства</w:t>
      </w:r>
      <w:r>
        <w:rPr>
          <w:rFonts w:cs="Times New Roman" w:ascii="Times New Roman" w:hAnsi="Times New Roman"/>
          <w:vertAlign w:val="superscript"/>
        </w:rPr>
        <w:t>44</w:t>
      </w:r>
      <w:r>
        <w:rPr>
          <w:rFonts w:cs="Times New Roman" w:ascii="Times New Roman" w:hAnsi="Times New Roman"/>
        </w:rPr>
        <w:t>. Вообще, надобно предположить, что в некоторой степени должны были отразиться на богословских убеждениях Ю. Ф-ча до 1842 г. близкия сношения его с другом детства К. И. С. Гагариным, перешедшим из православия в ка</w:t>
        <w:softHyphen/>
        <w:t>толицизм кажется в 1842 г. Ю. Ф. имел с ним по этому поводу продол</w:t>
        <w:softHyphen/>
        <w:t>жительные споры и даже вел письменную полемику. Но в настоящее время еще нет достаточно данных для более точного определения этой стороны в ходе развития богословских убеждений Ю. Ф. Самарина.</w:t>
      </w:r>
    </w:p>
    <w:p>
      <w:pPr>
        <w:pStyle w:val="Normal"/>
        <w:jc w:val="both"/>
        <w:rPr>
          <w:rFonts w:ascii="Times New Roman" w:hAnsi="Times New Roman" w:cs="Times New Roman"/>
        </w:rPr>
      </w:pPr>
      <w:r>
        <w:rPr>
          <w:rFonts w:cs="Times New Roman" w:ascii="Times New Roman" w:hAnsi="Times New Roman"/>
        </w:rPr>
        <w:t>Такова сущность мнения, изложенного Ю. Ф-чем в двух письмах к Попову. Добавим к этому, для бблыпого уяснения мысли Ю. Ф-ча о развитии церкви, что он в связи с этою мыслию объяснял значение предания и отно</w:t>
        <w:softHyphen/>
        <w:t>шение его к писанию. В статье „Догмат о предании</w:t>
      </w:r>
      <w:r>
        <w:rPr>
          <w:rFonts w:cs="Times New Roman" w:ascii="Times New Roman" w:hAnsi="Times New Roman"/>
          <w:vertAlign w:val="superscript"/>
        </w:rPr>
        <w:t>а</w:t>
      </w:r>
      <w:r>
        <w:rPr>
          <w:rFonts w:cs="Times New Roman" w:ascii="Times New Roman" w:hAnsi="Times New Roman"/>
        </w:rPr>
        <w:t>, со</w:t>
        <w:softHyphen/>
        <w:t>хранившейся между черновыми набросками, он говорил: „предание (мы разумеем здесь все, чтб исповедует церковь и чего нет в писании) есть плод развивающагося сознания церкви о том, чтб лежит в откровенном учении, которое оно в себе носит; следовательно, предание не дополнение к писанию, не другое, чего в писании вовсе нет и что поэтому не может быть из него выведено. Для того, чтобы понять предание, должно признать органическое развитие церкви*.</w:t>
      </w:r>
    </w:p>
    <w:p>
      <w:pPr>
        <w:pStyle w:val="Normal"/>
        <w:ind w:firstLine="360"/>
        <w:jc w:val="both"/>
        <w:rPr>
          <w:rFonts w:ascii="Times New Roman" w:hAnsi="Times New Roman" w:cs="Times New Roman"/>
        </w:rPr>
      </w:pPr>
      <w:r>
        <w:rPr>
          <w:rFonts w:cs="Times New Roman" w:ascii="Times New Roman" w:hAnsi="Times New Roman"/>
        </w:rPr>
        <w:t>Попов в своих возражениях отрицал в церкви рациональное развитие сознания, отдельное от непосред ственной жизни. Сознание догмата достигает полноты и условливается высшим развитием в таинстве. „В цер</w:t>
        <w:softHyphen/>
        <w:t>кви не может быть ни согласия, ни несогласия между догматом и жизнью, ибо существует тождество в таин</w:t>
        <w:softHyphen/>
        <w:t>стве. Это тождество существует в церкви воинствующей, но в преходящем виде таинства, которое разоблачит</w:t>
        <w:softHyphen/>
        <w:t>ся в церкви торжествующей. Если существует тожде</w:t>
        <w:softHyphen/>
        <w:t>ство, то нельзя допустить искажения ни в одной из сти</w:t>
        <w:softHyphen/>
        <w:t>хий церкви.* Искажение в догме указывает прямо на искажение в общей жизни церкви. Если бы допустить, что в католицизме сохранилась чистота жизни церковной, то необходимо было бы признать вместе с тем правильность её догмы, следовательно признать две церкви. Католицизм не существует как церковь. На вопрос, почему не пере</w:t>
        <w:softHyphen/>
        <w:t>крещивают католиков при переходе их в православие, Попов отвечал двумя положениями: 1) все таинства со</w:t>
        <w:softHyphen/>
        <w:t>ставляют одно целое и совершение остальных попол</w:t>
        <w:softHyphen/>
        <w:t>няет недостаток крещения; 2) крещение совершается впол</w:t>
        <w:softHyphen/>
        <w:t>не в мѵропомазании, которое составляет положительную сторону самого крещения, крещение духовное, а оно совер</w:t>
        <w:softHyphen/>
        <w:t>шается над обратившимся католиком; „но - добавлял Поповъ-в последнее свидание, вы лучше моего отвечали на этот вопрос, указав на покаяние.* Далее Поповъ</w:t>
      </w:r>
    </w:p>
    <w:p>
      <w:pPr>
        <w:pStyle w:val="Normal"/>
        <w:jc w:val="both"/>
        <w:rPr>
          <w:rFonts w:ascii="Times New Roman" w:hAnsi="Times New Roman" w:cs="Times New Roman"/>
        </w:rPr>
      </w:pPr>
      <w:r>
        <w:rPr>
          <w:rFonts w:cs="Times New Roman" w:ascii="Times New Roman" w:hAnsi="Times New Roman"/>
        </w:rPr>
        <w:t>отрицал развитие догмата: он утверждал, что церковь такого развития не признает; по её учению, догмат окон</w:t>
        <w:softHyphen/>
        <w:t>чательно установлен в символе вселенском, и церковь принимает догмат не за нечто отдельное, а за часть общего откровения; а так как откровение полно, то оно и не подлежит развитию. Следует различать от догмата доктрину, учение церковное; по отношению к нему цер</w:t>
        <w:softHyphen/>
        <w:t>ковь полагает правилом, что оно не должно противоречить св. писанию и символу вселенскому. Церковь при</w:t>
        <w:softHyphen/>
        <w:t>знает развитие учения*, оно условливается частными ли</w:t>
        <w:softHyphen/>
        <w:t>цами, членами церкви, а не церковью, которая обладает вполне откровением Но развитие учения не есть развитие церкви, а способа понимания частными лицами общего церковного откровения. Расходясь таким образом с мне</w:t>
        <w:softHyphen/>
        <w:t>нием Ю. Ф-ча в его основаниях, А. Н. Попов при</w:t>
        <w:softHyphen/>
        <w:t>знавал однако развитие церкви, но понимал под этим не развитие сознания церковью своей жизни и возведение этого сознания в догматы, а нечто другое. По мнению Попова, сле</w:t>
        <w:softHyphen/>
        <w:t>дует различать два понятия о церкви: как моменте истори</w:t>
        <w:softHyphen/>
        <w:t>ческом и как оконченном целом в предведении Боже</w:t>
        <w:softHyphen/>
        <w:t>ственном В церкви-как оконченном целомъ-развитие представляется в трех моментах: церкви ветхозаветной, новозаветной или воинствующей, и торжествующей. Каж</w:t>
        <w:softHyphen/>
        <w:t>дый момент стремится к другому, в котором получает свое оправдание, и заключает в себе две стороны: одну, которая составляет ег&lt;&gt; существенное определение как момента, другую, которая представляет переход в.но</w:t>
        <w:softHyphen/>
        <w:t>вый момент (чудеса, пророчества и монашество - созер</w:t>
        <w:softHyphen/>
        <w:t>цание церкви, как оконченного целого, и жизнь в ней). В церкви-как историческом моменте-именно в церкви новозаветной, Попов признавал живое развитие в таин</w:t>
        <w:softHyphen/>
        <w:t>стве. Основная мысль этого развития состоит в беспре</w:t>
        <w:softHyphen/>
        <w:t>рывном подчинении церкви частных лиц, в творении из них новых созданий; это составляет развитие, рост самой церкви, так как каждое присоединение к ней но</w:t>
        <w:softHyphen/>
        <w:t>вого члена развивает её организм.</w:t>
      </w:r>
    </w:p>
    <w:p>
      <w:pPr>
        <w:pStyle w:val="Normal"/>
        <w:ind w:firstLine="360"/>
        <w:jc w:val="both"/>
        <w:rPr>
          <w:rFonts w:ascii="Times New Roman" w:hAnsi="Times New Roman" w:cs="Times New Roman"/>
        </w:rPr>
      </w:pPr>
      <w:r>
        <w:rPr>
          <w:rFonts w:cs="Times New Roman" w:ascii="Times New Roman" w:hAnsi="Times New Roman"/>
        </w:rPr>
        <w:t>В последнем, третьем письме Ю. Ф. изложил свои замечания на письмо Попова; по этому оно имеет, как онъ</w:t>
      </w:r>
    </w:p>
    <w:p>
      <w:pPr>
        <w:pStyle w:val="Normal"/>
        <w:jc w:val="both"/>
        <w:rPr>
          <w:rFonts w:ascii="Times New Roman" w:hAnsi="Times New Roman" w:cs="Times New Roman"/>
        </w:rPr>
      </w:pPr>
      <w:r>
        <w:rPr>
          <w:rFonts w:cs="Times New Roman" w:ascii="Times New Roman" w:hAnsi="Times New Roman"/>
        </w:rPr>
        <w:t>сам говорит, характер более отрицательный. Он вполне согласился с объяснением чудес, пророчества и монаше</w:t>
        <w:softHyphen/>
        <w:t>ства, как созерцания высшего момента в развитии церкви, и признал силу возражения, что принятие католиков в пра</w:t>
        <w:softHyphen/>
        <w:t>вославие без перекрещивания не означает признания цер</w:t>
        <w:softHyphen/>
        <w:t>ковью чистоты жизни церковной в католицизме. Но он оспаривал мнение Попова, что развитие догмата уже за</w:t>
        <w:softHyphen/>
        <w:t>кончено: „Из определения 3-го вселенского собора, писал он, не следует, чтобы развитие церкви ею самою признано было за конченное; но только исключается из него эле</w:t>
        <w:softHyphen/>
        <w:t>мент личного произвола, и все результаты оного призна</w:t>
        <w:softHyphen/>
        <w:t>ются за непреложно-истинные. Развитие было и будет по</w:t>
        <w:softHyphen/>
        <w:t>стоянно; нет причины ему кончиться**. Он видел совпа</w:t>
        <w:softHyphen/>
        <w:t>дение своего мнения о развитии церкви с мыслью Попова о стремлении церкви, как момента, слиться в целое цер</w:t>
        <w:softHyphen/>
        <w:t>кви. „Вы говорите-писал онъ-что церковь существует как момент, вместе с тем, как вполне оконченное целое в предведении божественном, отсюда выводится необходимость развития, как стремления каждого момента слиться в целое церкви. Итак, для церкви воинствую</w:t>
        <w:softHyphen/>
        <w:t>щей, знающей себя как момент, существует и после</w:t>
        <w:softHyphen/>
        <w:t>дующий момент, как предчувствие обещанного суще</w:t>
        <w:softHyphen/>
        <w:t>ствует в её сознании. Такое же было отношение ветхоза</w:t>
        <w:softHyphen/>
        <w:t>ветной церкви к новозаветной. Еслиб не было этого со</w:t>
        <w:softHyphen/>
        <w:t>знания будущего, лучшего момента, не было бы и стремле</w:t>
        <w:softHyphen/>
        <w:t>ния к нему. Стремление предполагает необходимо не</w:t>
        <w:softHyphen/>
        <w:t>удовлетворение настоящим, сознание его недостаточности и веру в будущее, сознание его полноты, оконченности; эти два необходимые условия лежат только в сознании церкви. Жизнь, по вашим словам, принадлежит ей как моменту; следовательно и стремление совершается в сфере одного сознания, следовательно стремится само сознание, развивается. Ваша мысль выраженная так: каждый мо</w:t>
        <w:softHyphen/>
        <w:t>мент церкви стремится слиться в одно целое церкви - кажется мне тождественною с моею, сказанною в одной из моих статей: сознание церкви развивается до той пол</w:t>
        <w:softHyphen/>
        <w:t>ноты, которой осуществление будет её торжествомъ^. На</w:t>
        <w:softHyphen/>
        <w:t>конец. Самарин совершенно разошелся с Поповым по</w:t>
      </w:r>
    </w:p>
    <w:p>
      <w:pPr>
        <w:pStyle w:val="Normal"/>
        <w:jc w:val="both"/>
        <w:rPr>
          <w:rFonts w:ascii="Times New Roman" w:hAnsi="Times New Roman" w:cs="Times New Roman"/>
        </w:rPr>
      </w:pPr>
      <w:r>
        <w:rPr>
          <w:rFonts w:cs="Times New Roman" w:ascii="Times New Roman" w:hAnsi="Times New Roman"/>
        </w:rPr>
        <w:t>вопросу о возможности церковной системы: „Мне она кажется невозможною-писал Самаринъ-но на сей раз мне хоте</w:t>
        <w:softHyphen/>
        <w:t>лось бы только узнать, каким образом вы разрешите противоречие, возникающее для меня из ваших слов. Я думаю, что если церковь признает в своих членах „дви</w:t>
        <w:softHyphen/>
        <w:t>жение мысли“, она должна принять систему не как нечто постороннее, но освятивши ее возведением на степень дог</w:t>
        <w:softHyphen/>
        <w:t>мата, как сделала церковь католическая на Тридентинском соборе. В творениях св. отцов, заключающих в себе учение, принимаемое церковью, можно отличить две стороны: размышление, часто переходящее в мечта</w:t>
        <w:softHyphen/>
        <w:t>ние о вопросах, которых церковь не решает, и доказа</w:t>
        <w:softHyphen/>
        <w:t>тельства, рациональное оправдание догматов. Первое стрем</w:t>
        <w:softHyphen/>
        <w:t>ление, в строгом смысле, выходит из пределов церкви. Если церковь не решает вопроса, значит признает его суетным. Второе стремление, о котором здесь идет речь, есть самое важное и то, которым условливается система. Система, или наука богословская, есть ни что иное, как приведение в одно логическое целое всех догматов так, чтобы каждый из них являлся не афоризмом, но рацио нально-доказанным, связанным с предъидущим и по</w:t>
        <w:softHyphen/>
        <w:t>следующим. Церковь, по вашему мнению, признает дей</w:t>
        <w:softHyphen/>
        <w:t>ствительность требования системы и определяет её свой</w:t>
        <w:softHyphen/>
        <w:t>ство-согласие с писанием и догматами. -Какое же значе</w:t>
        <w:softHyphen/>
        <w:t>ние имеет в отношении к системе слово согласие? Систе</w:t>
        <w:softHyphen/>
        <w:t>матизирование не есть создание новых догматов, но логи</w:t>
        <w:softHyphen/>
        <w:t>ческое оправдание старых; следовательно, система, со гласная с догматами, будет та, в которой догматы до</w:t>
        <w:softHyphen/>
        <w:t>казаны так строго, что из каждого доказательства вы</w:t>
        <w:softHyphen/>
        <w:t>текает не более и не менее того, что содержится в са</w:t>
        <w:softHyphen/>
        <w:t>мом догмате. Спрашиваю: когда церковь допустила дока</w:t>
        <w:softHyphen/>
        <w:t>зывание вообще, когда определила характер самых дока</w:t>
        <w:softHyphen/>
        <w:t>зательств, исключивши все неудовлетворительные, сла</w:t>
        <w:softHyphen/>
        <w:t>бые, и признавши только те, которые в своей совокуп</w:t>
        <w:softHyphen/>
        <w:t>ности представляют полное оправдание догматов, т. е. систему, по какому праву она откажет этой системе в догматическом значении? Потому ли, что она-система? Но признавши в своей сфере потребность системы, стремление</w:t>
      </w:r>
    </w:p>
    <w:p>
      <w:pPr>
        <w:pStyle w:val="Normal"/>
        <w:jc w:val="both"/>
        <w:rPr>
          <w:rFonts w:ascii="Times New Roman" w:hAnsi="Times New Roman" w:cs="Times New Roman"/>
        </w:rPr>
      </w:pPr>
      <w:r>
        <w:rPr>
          <w:rFonts w:cs="Times New Roman" w:ascii="Times New Roman" w:hAnsi="Times New Roman"/>
        </w:rPr>
        <w:t>к ней, она признала и самую систему. Потому ли, что система недостаточна? Но недостаточные она исключает безусловно, как не системы, и следовательно признает возможность вполне удовлетворительной, т. е. вполне систе</w:t>
        <w:softHyphen/>
        <w:t>мы. Такой точно вопрос встретил католицизм в свое последнее и торжественное совокупление наТридентинском соборе, и его разумная сила положила непреодолимую пре</w:t>
        <w:softHyphen/>
        <w:t>граду преобразовательному стремлению некоторых част</w:t>
        <w:softHyphen/>
        <w:t xml:space="preserve">ных лиц. Допуская в свою соеру требование науки, церковь необходимо разрешается в </w:t>
      </w:r>
      <w:r>
        <w:rPr>
          <w:rFonts w:cs="Times New Roman" w:ascii="Times New Roman" w:hAnsi="Times New Roman"/>
          <w:smallCaps/>
        </w:rPr>
        <w:t>философию.</w:t>
      </w:r>
      <w:r>
        <w:rPr>
          <w:rFonts w:cs="Times New Roman" w:ascii="Times New Roman" w:hAnsi="Times New Roman"/>
        </w:rPr>
        <w:t>* На этом прекратилась полемика Самарина с Поповым по случаю отъезда последнего за границу.</w:t>
      </w:r>
    </w:p>
    <w:p>
      <w:pPr>
        <w:pStyle w:val="Normal"/>
        <w:ind w:firstLine="360"/>
        <w:jc w:val="both"/>
        <w:rPr>
          <w:rFonts w:ascii="Times New Roman" w:hAnsi="Times New Roman" w:cs="Times New Roman"/>
        </w:rPr>
      </w:pPr>
      <w:r>
        <w:rPr>
          <w:rFonts w:cs="Times New Roman" w:ascii="Times New Roman" w:hAnsi="Times New Roman"/>
        </w:rPr>
        <w:t>В этих прениях приняли участие почти все последо</w:t>
        <w:softHyphen/>
        <w:t>ватели того направления, главным представителем кото</w:t>
        <w:softHyphen/>
        <w:t>рого был Хомяков. Он и Киреевский были несогласны с Самариным. Сохранился набросок программы для спо</w:t>
        <w:softHyphen/>
        <w:t>ра Самарина с Киреевским по этому вопросу. „Киреев</w:t>
        <w:softHyphen/>
        <w:t>ский допускает мнение-пишет Ю. Ф. в этой программе- что наша Церковь Русская развивалась, т. е. подвизалась в сознании себя самой</w:t>
      </w:r>
      <w:r>
        <w:rPr>
          <w:rFonts w:cs="Times New Roman" w:ascii="Times New Roman" w:hAnsi="Times New Roman"/>
          <w:vertAlign w:val="subscript"/>
        </w:rPr>
        <w:t>}</w:t>
      </w:r>
      <w:r>
        <w:rPr>
          <w:rFonts w:cs="Times New Roman" w:ascii="Times New Roman" w:hAnsi="Times New Roman"/>
        </w:rPr>
        <w:t xml:space="preserve"> своего содержания, но он говорит, что допускает это только в отношении к Церкви Рус</w:t>
        <w:softHyphen/>
        <w:t>ской, которая есть не вся Церковь^. Аксаков сначала был одного мнения с Самариным Первое свое письмо к По</w:t>
        <w:softHyphen/>
        <w:t>пову Ю. Ф. закончил словами: „мы, т. е. пока только Ак</w:t>
        <w:softHyphen/>
        <w:t>саков и я, исповедуем Церковь развивающуюся^. Но вско</w:t>
        <w:softHyphen/>
        <w:t>ре между ними обнаружилось разногласие по этому вопросу, и так как они в первый раз оказались разных мне</w:t>
        <w:softHyphen/>
        <w:t>ний, то это произвело впечатление на их приятелей и дало повод к толкам. По этому случаю К. С. Аксаков пи</w:t>
        <w:softHyphen/>
        <w:t>сал Самарину: „У Киреевского я встретил Хомякова, который сказал, что спорил с тобою о Церкви. Я ска</w:t>
        <w:softHyphen/>
        <w:t>зал ему, что сам сейчас с тобою спорил и что мы не так понимаем развитие. Хомяков говорит, что с моим взглядом он согласен. Кажется их интересует то, что мы несогласны.-Вы кажется крепко держались вместе-ска</w:t>
        <w:softHyphen/>
        <w:t>зал Киреевский.-Не думайте-отвечал я-чтоб тут была цель вместе держаться; мы откровенно скажем друг другу и не скроем ни пред кем, когда и в чем мы</w:t>
      </w:r>
    </w:p>
    <w:p>
      <w:pPr>
        <w:pStyle w:val="Normal"/>
        <w:jc w:val="both"/>
        <w:rPr>
          <w:rFonts w:ascii="Times New Roman" w:hAnsi="Times New Roman" w:cs="Times New Roman"/>
        </w:rPr>
      </w:pPr>
      <w:r>
        <w:rPr>
          <w:rFonts w:cs="Times New Roman" w:ascii="Times New Roman" w:hAnsi="Times New Roman"/>
        </w:rPr>
        <w:t>несогласны. Впрочем я уверен, продолжал я, что мы кончим наш спор и согласимся; один другому усту</w:t>
        <w:softHyphen/>
        <w:t>пит. Но, прибавил я подумав, я не уступлю и уверен, что Самарин со мною согласится, ибо моя мысль кажется мне вполне справедливою. Они *) думают, что я теперь согласен с ними, но определи я свою мысль, и Господи, как отодвинемся мы друг от друга! Киреевский очень бы желал прочесть этот спор; я обещал за тебя. Все хвалят чрезвычайно твой слог, говорят, что ты чудесно пишешь*. На это письмо Самарин отвечал Аксакову, „Любезный Аксаков, такая откровенность между нами не только допускается, но даже необходима. Я очень понимаю твою недоверчивость после того, что ты мне рассказал в одно из последних наших свиданий; но мне кажется, что в твоих настоящих отношениях нет ничего тако</w:t>
        <w:softHyphen/>
        <w:t>го, чтб могло бы ее питать. Об этом мы поговорим по</w:t>
        <w:softHyphen/>
        <w:t>дробнее и я откровенно скажу тебе, чтб я думаю. Странный человек Киреевский! Нынче я с ним виделся, и он с торжествующим видом спрашивал о нашем споре. Мне это показалось более чем нескромным, и если что нибудь помешало мне отвечать ему резко, так это было просто чувство гордости. Не хотелось показать ему, что он задел за живую струну. И чему они радуются? Разве мы закабалили себя один другому? Разве когда нибудь ты или я жертвовали другому своими убеждениями? А если они понимают, что стоять вместе, что знать на кого опереться, бывает весело и дает бодрость, тогда не</w:t>
        <w:softHyphen/>
        <w:t>простительно с их стороны радоваться и шутить. Ужель они думают, что тому не обидно, кто при каждом дви</w:t>
        <w:softHyphen/>
        <w:t>жении души не надувает губ и не сводит бровей? Бог с ними! Между нами могло возникнуть несогласие; ве</w:t>
        <w:softHyphen/>
        <w:t>роятно это случится и не раз; но разорвать нас они не могут; всякий спор между нами есть спор домашний, от которого им прибыли не будет. Да, нас тесно сближают родные, самые близкие к сердцу интересы. Чувствую это живо и обнимаю тебя от всей души. Да, мы</w:t>
      </w:r>
    </w:p>
    <w:p>
      <w:pPr>
        <w:pStyle w:val="Normal"/>
        <w:ind w:firstLine="360"/>
        <w:jc w:val="both"/>
        <w:rPr>
          <w:rFonts w:ascii="Times New Roman" w:hAnsi="Times New Roman" w:cs="Times New Roman"/>
        </w:rPr>
      </w:pPr>
      <w:r>
        <w:rPr>
          <w:rFonts w:cs="Times New Roman" w:ascii="Times New Roman" w:hAnsi="Times New Roman"/>
        </w:rPr>
        <w:t>*) Т. е. Хомяков я Киреевский.</w:t>
      </w:r>
    </w:p>
    <w:p>
      <w:pPr>
        <w:pStyle w:val="Normal"/>
        <w:jc w:val="both"/>
        <w:rPr>
          <w:rFonts w:ascii="Times New Roman" w:hAnsi="Times New Roman" w:cs="Times New Roman"/>
        </w:rPr>
      </w:pPr>
      <w:r>
        <w:rPr>
          <w:rFonts w:cs="Times New Roman" w:ascii="Times New Roman" w:hAnsi="Times New Roman"/>
        </w:rPr>
        <w:t xml:space="preserve">всетаки </w:t>
      </w:r>
      <w:r>
        <w:rPr>
          <w:rFonts w:cs="Times New Roman" w:ascii="Times New Roman" w:hAnsi="Times New Roman"/>
          <w:lang w:val="la-VA" w:eastAsia="la-VA" w:bidi="la-VA"/>
        </w:rPr>
        <w:t>gehen vereint dem nahsten Tag entgegen.</w:t>
      </w:r>
      <w:r>
        <w:rPr>
          <w:rFonts w:cs="Times New Roman" w:ascii="Times New Roman" w:hAnsi="Times New Roman"/>
          <w:vertAlign w:val="superscript"/>
          <w:lang w:val="la-VA" w:eastAsia="la-VA" w:bidi="la-VA"/>
        </w:rPr>
        <w:t>u</w:t>
      </w:r>
      <w:r>
        <w:rPr>
          <w:rFonts w:cs="Times New Roman" w:ascii="Times New Roman" w:hAnsi="Times New Roman"/>
          <w:lang w:val="la-VA" w:eastAsia="la-VA" w:bidi="la-VA"/>
        </w:rPr>
        <w:t xml:space="preserve"> </w:t>
      </w:r>
      <w:r>
        <w:rPr>
          <w:rFonts w:cs="Times New Roman" w:ascii="Times New Roman" w:hAnsi="Times New Roman"/>
        </w:rPr>
        <w:t>Тем не менее, это разногласие имело большее значение, чем казалось в то время самому Ю. Ф-чу; оно озна</w:t>
        <w:softHyphen/>
        <w:t>чало, что влияние на него Аксакова ослабевало, хотя дружба их продолжалась по прежнему, и начиналось сближение Самарина с Хомяковым и Киреевским. По</w:t>
        <w:softHyphen/>
        <w:t>следнее полемическое письмо Самарина к Попову заканчи</w:t>
        <w:softHyphen/>
        <w:t>вается словами: „если улучите время, прочтите эту статью Хомякову^.</w:t>
      </w:r>
    </w:p>
    <w:p>
      <w:pPr>
        <w:pStyle w:val="Normal"/>
        <w:ind w:firstLine="360"/>
        <w:jc w:val="both"/>
        <w:rPr>
          <w:rFonts w:ascii="Times New Roman" w:hAnsi="Times New Roman" w:cs="Times New Roman"/>
        </w:rPr>
      </w:pPr>
      <w:r>
        <w:rPr>
          <w:rFonts w:cs="Times New Roman" w:ascii="Times New Roman" w:hAnsi="Times New Roman"/>
        </w:rPr>
        <w:t>В записной книжке Ю. Ф - ча за 1842 год сохра</w:t>
        <w:softHyphen/>
        <w:t>нилась следующая заметка, значительно поясняющая, как постепенно слагалась его диссертация: „В продолжение восьми месяцев от Октября 1841 до Июня 1842 года, мои занятия были следующие: „Никоновская летопись прочтена и сделаны выписки; Акты Археографической Экспедиции и Румянцовские грамоты прочтены и сделаны выписки; на</w:t>
        <w:softHyphen/>
        <w:t>писана вторая часть диссертации до Петра; Ранке, История пап, прочтена и сделано извлечение; Хемниций прочтен и сделаны выписки; прочтен Катихизис Тридентинского Собора; прочтен с выписками весь Голиков; написаны три статьи о развитии Церкви против Попова, статья о предании, статьи об отношении власти светской и духов</w:t>
        <w:softHyphen/>
        <w:t xml:space="preserve">ной на Западе; начато чтение </w:t>
      </w:r>
      <w:r>
        <w:rPr>
          <w:rFonts w:cs="Times New Roman" w:ascii="Times New Roman" w:hAnsi="Times New Roman"/>
          <w:smallCaps/>
        </w:rPr>
        <w:t>философии</w:t>
      </w:r>
      <w:r>
        <w:rPr>
          <w:rFonts w:cs="Times New Roman" w:ascii="Times New Roman" w:hAnsi="Times New Roman"/>
        </w:rPr>
        <w:t xml:space="preserve"> религии Гегеля, Фейербаха, Канта, исповедания Августина и т. д.; напи</w:t>
        <w:softHyphen/>
        <w:t>сано много отрывок для первой части\ Итак, в зиму с 1841 на 1842 г., когда Ю. Ф. принимал живое участие в описанных нами богословских спорах, им была уже написана половина 2-й части диссертации; что же касается 1-й части, то она, окончена была еще летом 1841 г. и по</w:t>
        <w:softHyphen/>
        <w:t xml:space="preserve">тому под отрывками для неё, написанными в означенную зиму, следует разуметь, вероятно, что Ю. Ф. исправлял и дополнял ее. Относительно занятий </w:t>
      </w:r>
      <w:r>
        <w:rPr>
          <w:rFonts w:cs="Times New Roman" w:ascii="Times New Roman" w:hAnsi="Times New Roman"/>
          <w:smallCaps/>
        </w:rPr>
        <w:t>философских,</w:t>
      </w:r>
      <w:r>
        <w:rPr>
          <w:rFonts w:cs="Times New Roman" w:ascii="Times New Roman" w:hAnsi="Times New Roman"/>
        </w:rPr>
        <w:t xml:space="preserve"> о ко</w:t>
        <w:softHyphen/>
        <w:t>торых упомянуто в записной книжке, следует заме</w:t>
        <w:softHyphen/>
        <w:t xml:space="preserve">тить, что Ю Ф. еще только приступил в это время к чтению сочинений по </w:t>
      </w:r>
      <w:r>
        <w:rPr>
          <w:rFonts w:cs="Times New Roman" w:ascii="Times New Roman" w:hAnsi="Times New Roman"/>
          <w:smallCaps/>
        </w:rPr>
        <w:t>философии</w:t>
      </w:r>
      <w:r>
        <w:rPr>
          <w:rFonts w:cs="Times New Roman" w:ascii="Times New Roman" w:hAnsi="Times New Roman"/>
        </w:rPr>
        <w:t xml:space="preserve"> религии; второе письмо свое к Попову он заканчивал словами, что он не же</w:t>
        <w:softHyphen/>
        <w:t xml:space="preserve">лал бы, чтобы спор увлек их „в </w:t>
      </w:r>
      <w:r>
        <w:rPr>
          <w:rFonts w:cs="Times New Roman" w:ascii="Times New Roman" w:hAnsi="Times New Roman"/>
          <w:smallCaps/>
        </w:rPr>
        <w:t>философскую</w:t>
      </w:r>
      <w:r>
        <w:rPr>
          <w:rFonts w:cs="Times New Roman" w:ascii="Times New Roman" w:hAnsi="Times New Roman"/>
        </w:rPr>
        <w:t xml:space="preserve"> сФеру почти для него чуждую^.</w:t>
      </w:r>
    </w:p>
    <w:p>
      <w:pPr>
        <w:pStyle w:val="Normal"/>
        <w:jc w:val="both"/>
        <w:rPr>
          <w:rFonts w:ascii="Times New Roman" w:hAnsi="Times New Roman" w:cs="Times New Roman"/>
        </w:rPr>
      </w:pPr>
      <w:r>
        <w:rPr>
          <w:rFonts w:cs="Times New Roman" w:ascii="Times New Roman" w:hAnsi="Times New Roman"/>
          <w:lang w:val="la-VA" w:eastAsia="la-VA" w:bidi="la-VA"/>
        </w:rPr>
        <w:t>- LI -</w:t>
      </w:r>
    </w:p>
    <w:p>
      <w:pPr>
        <w:pStyle w:val="Normal"/>
        <w:ind w:firstLine="360"/>
        <w:jc w:val="both"/>
        <w:rPr>
          <w:rFonts w:ascii="Times New Roman" w:hAnsi="Times New Roman" w:cs="Times New Roman"/>
        </w:rPr>
      </w:pPr>
      <w:r>
        <w:rPr>
          <w:rFonts w:cs="Times New Roman" w:ascii="Times New Roman" w:hAnsi="Times New Roman"/>
        </w:rPr>
        <w:t>Полемика Самарина с Поповым о развитии Церкви затянулась до весны, кажется до половины Апреля 1842 г. ’)• Все лето Ю. Ф-ч посвятил переработке 1-й части своей диссертации. В каком же смысле была произведена им эта переработка? Очевидно, что она произошла под воз</w:t>
        <w:softHyphen/>
        <w:t>действием тех споров, которые происходили зимою. К сожалению, первая часть диссертации в первоначальной её редакции не сохранилась, а в письмах Ю. Ф-чанет ясных указаний для точного и положительного ответа на этот вопрос. В приводимом вслед за сим письме к Попову он говорит только, что, вследствие переработки, первая часть „стала вдвое больше и, как кажется, строже и полнее**. Но если допустить, что в первой части, при перво</w:t>
        <w:softHyphen/>
        <w:t>начальной её редакции, проведены были те же воззрения, ко</w:t>
        <w:softHyphen/>
        <w:t>торые развивал Ю. Ф. в своей полемике с Поповым, то необходимо признать, что, при переработке первой части, положенные в основу её богословские воззрения Ю. Ф-ча видоизменились, на сколько они были несогласны с уче</w:t>
        <w:softHyphen/>
        <w:t xml:space="preserve">нием Хомякова о Церкви. Вот что писал Самарин в Августе или Сентябре А. Н. Попову </w:t>
      </w:r>
      <w:r>
        <w:rPr>
          <w:rFonts w:cs="Times New Roman" w:ascii="Times New Roman" w:hAnsi="Times New Roman"/>
          <w:vertAlign w:val="superscript"/>
        </w:rPr>
        <w:t>а</w:t>
      </w:r>
      <w:r>
        <w:rPr>
          <w:rFonts w:cs="Times New Roman" w:ascii="Times New Roman" w:hAnsi="Times New Roman"/>
        </w:rPr>
        <w:t xml:space="preserve">), изучавшему в то время в Берлине немецкую </w:t>
      </w:r>
      <w:r>
        <w:rPr>
          <w:rFonts w:cs="Times New Roman" w:ascii="Times New Roman" w:hAnsi="Times New Roman"/>
          <w:smallCaps/>
        </w:rPr>
        <w:t>философию:</w:t>
      </w:r>
      <w:r>
        <w:rPr>
          <w:rFonts w:cs="Times New Roman" w:ascii="Times New Roman" w:hAnsi="Times New Roman"/>
        </w:rPr>
        <w:t xml:space="preserve"> „Все лето и весну я провел почти безвыездно в деревне и трудился постоянно, без перерывов; переделал совершенно и кончил всю первую часть, которая стала вдвое больше и, как кажется, строже и полнее. Я особенно развил мысль, на которой мы с вами разошлись перед вашим отъездом, о том, что невоз</w:t>
        <w:softHyphen/>
        <w:t>можна и вредна церковная система, богословие как наука, и что наша Церковь своим молчанием и повидимому рав-</w:t>
      </w:r>
    </w:p>
    <w:p>
      <w:pPr>
        <w:pStyle w:val="Normal"/>
        <w:ind w:firstLine="360"/>
        <w:jc w:val="both"/>
        <w:rPr>
          <w:rFonts w:ascii="Times New Roman" w:hAnsi="Times New Roman" w:cs="Times New Roman"/>
        </w:rPr>
      </w:pPr>
      <w:r>
        <w:rPr>
          <w:rFonts w:cs="Times New Roman" w:ascii="Times New Roman" w:hAnsi="Times New Roman"/>
        </w:rPr>
        <w:t>1) Второе полемическое письмо А. И. Попова о развитии Церкви было написано на Пасху 1842 года.</w:t>
      </w:r>
    </w:p>
    <w:p>
      <w:pPr>
        <w:pStyle w:val="Normal"/>
        <w:ind w:firstLine="360"/>
        <w:jc w:val="both"/>
        <w:rPr>
          <w:rFonts w:ascii="Times New Roman" w:hAnsi="Times New Roman" w:cs="Times New Roman"/>
        </w:rPr>
      </w:pPr>
      <w:r>
        <w:rPr>
          <w:rFonts w:cs="Times New Roman" w:ascii="Times New Roman" w:hAnsi="Times New Roman"/>
        </w:rPr>
        <w:t>*) Перед отъездом Попова из Москвы, Ю. Ф. нарисовал в его аль</w:t>
        <w:softHyphen/>
        <w:t>боме на память два портрета, его и спой собственный; под последним выстав</w:t>
        <w:softHyphen/>
        <w:t>лено 21 ч. Апреля 1842 г. С обоих этих портретов, по смерти Ю. Ф-ча, были заказаны А. Н. точные копии и розданы друзьям покойного. Мы сочли не излишним приложить к выпускаемому в свет V тому этот портрет Ю. Ф -ча, как относящийся к тому времени, когда ов писал свою дис</w:t>
        <w:softHyphen/>
        <w:t>сертацию, и притом нарисованный им самим. К одному из следующих томов мы надеемся приложить гравюру с Фотографии Ю. Ф-ча, снятой в последние годы его жизви.</w:t>
      </w:r>
    </w:p>
    <w:p>
      <w:pPr>
        <w:pStyle w:val="Normal"/>
        <w:jc w:val="both"/>
        <w:rPr>
          <w:rFonts w:ascii="Times New Roman" w:hAnsi="Times New Roman" w:cs="Times New Roman"/>
        </w:rPr>
      </w:pPr>
      <w:r>
        <w:rPr>
          <w:rFonts w:cs="Times New Roman" w:ascii="Times New Roman" w:hAnsi="Times New Roman"/>
          <w:lang w:val="la-VA" w:eastAsia="la-VA" w:bidi="la-VA"/>
        </w:rPr>
        <w:t>LII</w:t>
      </w:r>
    </w:p>
    <w:p>
      <w:pPr>
        <w:pStyle w:val="Normal"/>
        <w:jc w:val="both"/>
        <w:rPr>
          <w:rFonts w:ascii="Times New Roman" w:hAnsi="Times New Roman" w:cs="Times New Roman"/>
        </w:rPr>
      </w:pPr>
      <w:r>
        <w:rPr>
          <w:rFonts w:cs="Times New Roman" w:ascii="Times New Roman" w:hAnsi="Times New Roman"/>
        </w:rPr>
        <w:t>нодушием к двум попыткам создать систему (разумею сочинения СтеФана Яворского и Феофана Прокоповича) са</w:t>
        <w:softHyphen/>
        <w:t>мую мысль о системе признала ложною, чуждою себе, вы</w:t>
        <w:softHyphen/>
        <w:t>ходящею из своей сферы. Теперь тружусь над второю частью и в Октябре надеюсь кончить^. С целью значи</w:t>
        <w:softHyphen/>
        <w:t xml:space="preserve">тельно двинуть свой труд Ю. Ф. не вернулся осенью из деревни в Москву, а провел всю зиму с 1842 на 1843 год, в одиночестве, в подмосковной Измалкове в 20 верстах от города по Можайской дороге. А в Москве в эту зиму шли оживленные споры: толки о „Мертвых Душахъ^ еще не улеглись и разделили на партии как западников, так и славянофилов (так стала называть в половине 1842 </w:t>
      </w:r>
      <w:r>
        <w:rPr>
          <w:rFonts w:cs="Times New Roman" w:ascii="Times New Roman" w:hAnsi="Times New Roman"/>
          <w:lang w:val="la-VA" w:eastAsia="la-VA" w:bidi="la-VA"/>
        </w:rPr>
        <w:t>r</w:t>
      </w:r>
      <w:r>
        <w:rPr>
          <w:rFonts w:cs="Times New Roman" w:ascii="Times New Roman" w:hAnsi="Times New Roman"/>
          <w:vertAlign w:val="subscript"/>
          <w:lang w:val="la-VA" w:eastAsia="la-VA" w:bidi="la-VA"/>
        </w:rPr>
        <w:t>s</w:t>
      </w:r>
      <w:r>
        <w:rPr>
          <w:rFonts w:cs="Times New Roman" w:ascii="Times New Roman" w:hAnsi="Times New Roman"/>
          <w:lang w:val="la-VA" w:eastAsia="la-VA" w:bidi="la-VA"/>
        </w:rPr>
        <w:t xml:space="preserve"> </w:t>
      </w:r>
      <w:r>
        <w:rPr>
          <w:rFonts w:cs="Times New Roman" w:ascii="Times New Roman" w:hAnsi="Times New Roman"/>
        </w:rPr>
        <w:t>Петербургская печать людей русско-на</w:t>
        <w:softHyphen/>
        <w:t>родного направления); ряды западников усилились Г-ном, который не задолго перед тем поселился в Москве и в спорах с славянофилами нашел, неожиданно для себя, сильного бойца в Хомякове. Самарин только из</w:t>
        <w:softHyphen/>
        <w:t>редка приезжал на день или на два в Москву и, живя в деревне, исключительно занимался диссертациею. В Декабре первая часть её была уже переписана на бело переписчиком, просмотрена автором и при этом сно</w:t>
        <w:softHyphen/>
        <w:t>ва подверглась значительным исправлениям. В этом виде рукопись дошла до нас и с неё печатается впервые в этом издании; на обертке её рукою Ю. Ф-ча написано: „кончена в Декабре 1842 года в Измалкове^. Очевидно, что в университет была представлена не эта, а другая рукопись, на бело переписанная; но, к сожалению, она не могла быть разыскана в архиве университета, несмотря на все старания, приложенные к тому ректором Н. С. Тихонравовым.</w:t>
      </w:r>
    </w:p>
    <w:p>
      <w:pPr>
        <w:pStyle w:val="Normal"/>
        <w:ind w:firstLine="360"/>
        <w:jc w:val="both"/>
        <w:rPr>
          <w:rFonts w:ascii="Times New Roman" w:hAnsi="Times New Roman" w:cs="Times New Roman"/>
        </w:rPr>
      </w:pPr>
      <w:r>
        <w:rPr>
          <w:rFonts w:cs="Times New Roman" w:ascii="Times New Roman" w:hAnsi="Times New Roman"/>
        </w:rPr>
        <w:t>Замечательно, что в то самое время, когда Ю. Ф. за</w:t>
        <w:softHyphen/>
        <w:t>кончил первую часть своего труда, взгляд, под влия</w:t>
        <w:softHyphen/>
        <w:t>нием которого она была написана, значительно видоизме</w:t>
        <w:softHyphen/>
        <w:t>нился. Что именно к этому времени должно быть отнесено начало внутреннего переворота, совершившагося в разви</w:t>
        <w:softHyphen/>
        <w:t>тии Самарина в 1843 году, очевидно следует из сохра</w:t>
        <w:softHyphen/>
        <w:t>нившагося в подлиннике письма его к А. Ы. Попову и помеченного им самим 5-м числом Декабря 1842 года.</w:t>
      </w:r>
    </w:p>
    <w:p>
      <w:pPr>
        <w:pStyle w:val="Normal"/>
        <w:jc w:val="both"/>
        <w:rPr>
          <w:rFonts w:ascii="Times New Roman" w:hAnsi="Times New Roman" w:cs="Times New Roman"/>
        </w:rPr>
      </w:pPr>
      <w:r>
        <w:rPr>
          <w:rFonts w:cs="Times New Roman" w:ascii="Times New Roman" w:hAnsi="Times New Roman"/>
        </w:rPr>
        <w:t xml:space="preserve">Упрекая своего друга ’) за то, что он оставил намерение посвятить несколько лет исключительно изучению </w:t>
      </w:r>
      <w:r>
        <w:rPr>
          <w:rFonts w:cs="Times New Roman" w:ascii="Times New Roman" w:hAnsi="Times New Roman"/>
          <w:smallCaps/>
        </w:rPr>
        <w:t>фило</w:t>
        <w:softHyphen/>
        <w:t>софии,</w:t>
      </w:r>
      <w:r>
        <w:rPr>
          <w:rFonts w:cs="Times New Roman" w:ascii="Times New Roman" w:hAnsi="Times New Roman"/>
        </w:rPr>
        <w:t xml:space="preserve"> покинул Берлин и уехал в Черногорию, Ю. Ф. писал: „Дело настоящего времени есть дело науки. Вы знаете, что под наукою я разумею </w:t>
      </w:r>
      <w:r>
        <w:rPr>
          <w:rFonts w:cs="Times New Roman" w:ascii="Times New Roman" w:hAnsi="Times New Roman"/>
          <w:smallCaps/>
        </w:rPr>
        <w:t>философию,</w:t>
      </w:r>
      <w:r>
        <w:rPr>
          <w:rFonts w:cs="Times New Roman" w:ascii="Times New Roman" w:hAnsi="Times New Roman"/>
        </w:rPr>
        <w:t xml:space="preserve"> а под </w:t>
      </w:r>
      <w:r>
        <w:rPr>
          <w:rFonts w:cs="Times New Roman" w:ascii="Times New Roman" w:hAnsi="Times New Roman"/>
          <w:smallCaps/>
        </w:rPr>
        <w:t>фи</w:t>
      </w:r>
      <w:r>
        <w:rPr>
          <w:rFonts w:cs="Times New Roman" w:ascii="Times New Roman" w:hAnsi="Times New Roman"/>
        </w:rPr>
        <w:t>лосоФИею-Гегеля. Только приняв эту науку от Германии, бессильной удержать ее (оттого, что эта наука выразила требование такой жизни, какой не может явить Западная Европа), только этим путем совершится примирение со</w:t>
        <w:softHyphen/>
        <w:t>знания и жизни, которое будет торжеством России над Западом. Между тем многие *), кажется мне, слишком склонны любить жизнь, как таковую, останавливаться на ней, ставить ее в параллель с наукою вообще и отдавать ей преимущество над последнею. Согласитесь сами, сколь</w:t>
        <w:softHyphen/>
        <w:t>ко бы свежих, неведомых никому, но доселе замкнутых сил ни заключал в себе Славянский мир, не останется-ли он гораздо ниже Германии, положим даже издыхающей, пока наука будет исключительным её достоянием?^ За</w:t>
        <w:softHyphen/>
        <w:t>тем, выяснив, почему он находит ошибочною мысль- искать славянского духа в сложности всех племен сла</w:t>
        <w:softHyphen/>
        <w:t>вянских, 10. Ф. продолжает: „Все это я пишу вам на угад, не зная наверное, как вы об этом думаете, но пишу потому, что это мое убеждение, получившее для ме</w:t>
        <w:softHyphen/>
        <w:t>ня, после трехлетних занятий церковною историею, досто</w:t>
        <w:softHyphen/>
        <w:t>верность очевидности. Хотелось бы мне поговорить с вами об этом предмете моих занятий, но чувствую, что трудно мне будет не распространиться, и тогда, вместо одного листа, пришлось бы написать их десять таких. Скажу вам одно: изучение православия, конечно ограничившееся одним моментом - проявлением в нем двух односто</w:t>
        <w:softHyphen/>
        <w:t>ронностей, католической и протестантской, привело меня к результату, что православие явится тем, чем оно мо</w:t>
        <w:softHyphen/>
        <w:t>жет быть, и восторжествует только тогда, когда его оправ</w:t>
        <w:softHyphen/>
        <w:t>дает паука, что вопрос о церкви зависит от вопроса Философского и что участь церкви тесно, неразрывно свя-</w:t>
      </w:r>
    </w:p>
    <w:p>
      <w:pPr>
        <w:pStyle w:val="Normal"/>
        <w:ind w:firstLine="360"/>
        <w:jc w:val="both"/>
        <w:rPr>
          <w:rFonts w:ascii="Times New Roman" w:hAnsi="Times New Roman" w:cs="Times New Roman"/>
        </w:rPr>
      </w:pPr>
      <w:r>
        <w:rPr>
          <w:rFonts w:cs="Times New Roman" w:ascii="Times New Roman" w:hAnsi="Times New Roman"/>
        </w:rPr>
        <w:t>*) ИО. Ф. сблизился с А. П. Поповым особенно п 18Ги-И8И6 гг. когда они оба состояли ня службе в С.-Петербурге.</w:t>
      </w:r>
    </w:p>
    <w:p>
      <w:pPr>
        <w:pStyle w:val="Normal"/>
        <w:ind w:firstLine="360"/>
        <w:jc w:val="both"/>
        <w:rPr>
          <w:rFonts w:ascii="Times New Roman" w:hAnsi="Times New Roman" w:cs="Times New Roman"/>
        </w:rPr>
      </w:pPr>
      <w:r>
        <w:rPr>
          <w:rFonts w:cs="Times New Roman" w:ascii="Times New Roman" w:hAnsi="Times New Roman"/>
        </w:rPr>
        <w:t>Едва ли вод мниимми не разумеется здесь нрсиимуицгсткеиииио Химиков?</w:t>
      </w:r>
    </w:p>
    <w:p>
      <w:pPr>
        <w:pStyle w:val="Normal"/>
        <w:tabs>
          <w:tab w:val="clear" w:pos="708"/>
          <w:tab w:val="left" w:pos="4951" w:leader="none"/>
        </w:tabs>
        <w:jc w:val="both"/>
        <w:rPr>
          <w:rFonts w:ascii="Times New Roman" w:hAnsi="Times New Roman" w:cs="Times New Roman"/>
        </w:rPr>
      </w:pPr>
      <w:r>
        <w:rPr>
          <w:rFonts w:cs="Times New Roman" w:ascii="Times New Roman" w:hAnsi="Times New Roman"/>
        </w:rPr>
        <w:t>Сич. Ю. Самарина. У.</w:t>
        <w:tab/>
        <w:t>IV</w:t>
      </w:r>
    </w:p>
    <w:p>
      <w:pPr>
        <w:pStyle w:val="Normal"/>
        <w:jc w:val="both"/>
        <w:rPr>
          <w:rFonts w:ascii="Times New Roman" w:hAnsi="Times New Roman" w:cs="Times New Roman"/>
        </w:rPr>
      </w:pPr>
      <w:r>
        <w:rPr>
          <w:rFonts w:cs="Times New Roman" w:ascii="Times New Roman" w:hAnsi="Times New Roman"/>
        </w:rPr>
        <w:t>зана с участью Гегеля. Это для меня совершенно ясно, и потому с полным сознанием отлагаю занятия богослов</w:t>
        <w:softHyphen/>
        <w:t xml:space="preserve">ские и приступаю к </w:t>
      </w:r>
      <w:r>
        <w:rPr>
          <w:rFonts w:cs="Times New Roman" w:ascii="Times New Roman" w:hAnsi="Times New Roman"/>
          <w:smallCaps/>
        </w:rPr>
        <w:t>философии.</w:t>
      </w:r>
      <w:r>
        <w:rPr>
          <w:rFonts w:cs="Times New Roman" w:ascii="Times New Roman" w:hAnsi="Times New Roman"/>
        </w:rPr>
        <w:t xml:space="preserve"> Господи Боже мой, какой бы завязался у нас спор, еслиб вы были здесь! Жаль! Теперь дописываю вторую часть; много нового и очень интересного я узнал об отношениях церкви к государ</w:t>
        <w:softHyphen/>
        <w:t>ству в России. Первую часть я совершенно переделал, и она уже переписана, но напечатана не будет. Вот уже два с половиною месяца, как я живу в деревне совер</w:t>
        <w:softHyphen/>
        <w:t>шенно один и не прежде перееду в город, как окон</w:t>
        <w:softHyphen/>
        <w:t xml:space="preserve">чивши мой труд. В Москву же я приезжаю каждые две недели - повидаться с своими^. Однако эта перемена во взгляде Самарина на отношение религии к </w:t>
      </w:r>
      <w:r>
        <w:rPr>
          <w:rFonts w:cs="Times New Roman" w:ascii="Times New Roman" w:hAnsi="Times New Roman"/>
          <w:smallCaps/>
        </w:rPr>
        <w:t>философии</w:t>
      </w:r>
      <w:r>
        <w:rPr>
          <w:rFonts w:cs="Times New Roman" w:ascii="Times New Roman" w:hAnsi="Times New Roman"/>
        </w:rPr>
        <w:t xml:space="preserve"> не коснулась первой части его диссертации, при её переработке, и не могла значительно отразиться на второй и на третьей части, так как в них не рассматривались вопросы соб</w:t>
        <w:softHyphen/>
        <w:t>ственно богословские. К тому же вторая часть была уже наполовину написана в предъидущую зиму, и Ю. Ф. только отчасти переделал в ней написанное прежде и затем закончил ее. Раннею весною 1843 г. Ю. Ф. пи</w:t>
        <w:softHyphen/>
        <w:t>сал отцу своему: „Я исправляю вторую часть своей дис</w:t>
        <w:softHyphen/>
        <w:t>сертации и делаю выписки для третьей. Я увидал, что не</w:t>
        <w:softHyphen/>
        <w:t>возможно писать зараз обе части. В воскресенье я от</w:t>
        <w:softHyphen/>
        <w:t>дам переписчику половину второй части</w:t>
      </w:r>
      <w:r>
        <w:rPr>
          <w:rFonts w:cs="Times New Roman" w:ascii="Times New Roman" w:hAnsi="Times New Roman"/>
          <w:vertAlign w:val="superscript"/>
        </w:rPr>
        <w:t>а</w:t>
      </w:r>
      <w:r>
        <w:rPr>
          <w:rFonts w:cs="Times New Roman" w:ascii="Times New Roman" w:hAnsi="Times New Roman"/>
        </w:rPr>
        <w:t>. К сожалению, переписанная набело вторая часть утратилась; по всей вероятности она тоже подверглась, как и первая, довольно значительным исправлениям после переписки её на бело. Та рукопись, которая была представлена в университет, тоже не могла быть разыскана; поэтому вторая часть пе</w:t>
        <w:softHyphen/>
        <w:t>чатается с черновой рукописи. Не подлежит сомнению, что это первый черновой набросок труда Самарина; мо</w:t>
        <w:softHyphen/>
        <w:t>жет быть только незначительная часть его, а именно ли</w:t>
        <w:softHyphen/>
        <w:t>сты 14, 15 и 16 по настоящему изданию, были в значи</w:t>
        <w:softHyphen/>
        <w:t>тельной степени переделаны и переписаны самим авто</w:t>
        <w:softHyphen/>
        <w:t>ром. Несмотря на то, что пришлось по необходимости печатать вторую часть с черновой рукописи, оказалось однако возможным обойтись без всяких поправок. Чи</w:t>
        <w:softHyphen/>
        <w:t>татели могут поэтому судить, как уже выработался въ</w:t>
      </w:r>
    </w:p>
    <w:p>
      <w:pPr>
        <w:pStyle w:val="Normal"/>
        <w:jc w:val="both"/>
        <w:rPr>
          <w:rFonts w:ascii="Times New Roman" w:hAnsi="Times New Roman" w:cs="Times New Roman"/>
        </w:rPr>
      </w:pPr>
      <w:r>
        <w:rPr>
          <w:rFonts w:cs="Times New Roman" w:ascii="Times New Roman" w:hAnsi="Times New Roman"/>
        </w:rPr>
        <w:t>то время слог Ю. Ф-ча. Впрочем, при рассмотрении писем его и рукописей, невольно поражаешься тем, что хотя слог его и видоизменился значительно впоследствии, но как только Самарин приступил к литературной деятельности, он уже владел вполне готовым и свое</w:t>
        <w:softHyphen/>
        <w:t>образным слогом. В то время как Ю. Ф. доканчивал в деревне вторую часть своей диссертации и подготовлял мате</w:t>
        <w:softHyphen/>
        <w:t>риалы для третьей, первая часть, уже переписанная, читалась Хомяковым; в одной из записок, отправленных Ю. Ф. весною 1843 г. в Москву, он писал брату своему: „когда поедешь к Аксакову, не забудь спросить у него, чтб ду</w:t>
        <w:softHyphen/>
        <w:t>мает Хомяков о моей рукописи</w:t>
      </w:r>
      <w:r>
        <w:rPr>
          <w:rFonts w:cs="Times New Roman" w:ascii="Times New Roman" w:hAnsi="Times New Roman"/>
          <w:vertAlign w:val="superscript"/>
        </w:rPr>
        <w:t>11</w:t>
      </w:r>
      <w:r>
        <w:rPr>
          <w:rFonts w:cs="Times New Roman" w:ascii="Times New Roman" w:hAnsi="Times New Roman"/>
        </w:rPr>
        <w:t>. Конечно под руко</w:t>
        <w:softHyphen/>
        <w:t>писью он разумел здесь первую часть своей диссертации. Раннею весною 1843 г. Самарин перебрался в Москву и в это время написал последнюю третью часть.</w:t>
      </w:r>
    </w:p>
    <w:p>
      <w:pPr>
        <w:pStyle w:val="Normal"/>
        <w:ind w:firstLine="360"/>
        <w:jc w:val="both"/>
        <w:rPr>
          <w:rFonts w:ascii="Times New Roman" w:hAnsi="Times New Roman" w:cs="Times New Roman"/>
        </w:rPr>
      </w:pPr>
      <w:r>
        <w:rPr>
          <w:rFonts w:cs="Times New Roman" w:ascii="Times New Roman" w:hAnsi="Times New Roman"/>
        </w:rPr>
        <w:t>Закончив свой трехлетний труд, Юрий Федорович не мог конечно не усмотреть, что в нем определено было православие только с отрицательной стороны, только в отношении к двум западным вероисповеданиям, поло</w:t>
        <w:softHyphen/>
        <w:t>жительная же сторона православия осталась почти не вы</w:t>
        <w:softHyphen/>
        <w:t xml:space="preserve">ясненною. Очевидно, что на этом не могла остановиться работа его мысли. Сверх того, припомним, что Гегелева </w:t>
      </w:r>
      <w:r>
        <w:rPr>
          <w:rFonts w:cs="Times New Roman" w:ascii="Times New Roman" w:hAnsi="Times New Roman"/>
          <w:smallCaps/>
        </w:rPr>
        <w:t>философия</w:t>
      </w:r>
      <w:r>
        <w:rPr>
          <w:rFonts w:cs="Times New Roman" w:ascii="Times New Roman" w:hAnsi="Times New Roman"/>
        </w:rPr>
        <w:t xml:space="preserve"> еще только коснулась его; вопросы ею возбужден</w:t>
        <w:softHyphen/>
        <w:t>ные были не решены, а оставались „усыпленными</w:t>
      </w:r>
      <w:r>
        <w:rPr>
          <w:rFonts w:cs="Times New Roman" w:ascii="Times New Roman" w:hAnsi="Times New Roman"/>
          <w:vertAlign w:val="superscript"/>
        </w:rPr>
        <w:t>14</w:t>
      </w:r>
      <w:r>
        <w:rPr>
          <w:rFonts w:cs="Times New Roman" w:ascii="Times New Roman" w:hAnsi="Times New Roman"/>
        </w:rPr>
        <w:t>. Неудиви</w:t>
        <w:softHyphen/>
        <w:t>тельно поэтому, что когда он принялся за основательное изучение её с целью оправдать ею православие, как он писал Попову в Декабре 1842 г.,-неудивительно, что в результате его изучения мог оказаться не тот вывод, ко</w:t>
        <w:softHyphen/>
        <w:t>торого он ожидал, а это должно было повести к томитель</w:t>
        <w:softHyphen/>
        <w:t>ному раздвоению, к тяжелой внутренней борьбе. Поэтому год, протекший между окончанием диссертации весною 1843 года и диспутом, бывшимъЗИюня 1844 г., имел решающее значение для окончательного определения направления Сама</w:t>
        <w:softHyphen/>
        <w:t>рина. Постараемся поэтому собрать здесь все, чтб может хотя отчасти выяснить этот критический перелом в раз</w:t>
        <w:softHyphen/>
        <w:t>витии Самарина, и как он вышел из него.</w:t>
      </w:r>
    </w:p>
    <w:p>
      <w:pPr>
        <w:pStyle w:val="Normal"/>
        <w:ind w:firstLine="360"/>
        <w:jc w:val="both"/>
        <w:rPr>
          <w:rFonts w:ascii="Times New Roman" w:hAnsi="Times New Roman" w:cs="Times New Roman"/>
        </w:rPr>
      </w:pPr>
      <w:r>
        <w:rPr>
          <w:rFonts w:cs="Times New Roman" w:ascii="Times New Roman" w:hAnsi="Times New Roman"/>
        </w:rPr>
        <w:t>Летом 1843 года Ю. Ф. начал писать статью о книге Штейна и кончил ее в Декабре; но это была, так ска-</w:t>
      </w:r>
    </w:p>
    <w:p>
      <w:pPr>
        <w:pStyle w:val="Normal"/>
        <w:jc w:val="both"/>
        <w:rPr>
          <w:rFonts w:ascii="Times New Roman" w:hAnsi="Times New Roman" w:cs="Times New Roman"/>
        </w:rPr>
      </w:pPr>
      <w:r>
        <w:rPr>
          <w:rFonts w:cs="Times New Roman" w:ascii="Times New Roman" w:hAnsi="Times New Roman"/>
        </w:rPr>
        <w:t>IV*</w:t>
      </w:r>
    </w:p>
    <w:p>
      <w:pPr>
        <w:pStyle w:val="Normal"/>
        <w:jc w:val="both"/>
        <w:rPr>
          <w:rFonts w:ascii="Times New Roman" w:hAnsi="Times New Roman" w:cs="Times New Roman"/>
        </w:rPr>
      </w:pPr>
      <w:r>
        <w:rPr>
          <w:rFonts w:cs="Times New Roman" w:ascii="Times New Roman" w:hAnsi="Times New Roman"/>
          <w:lang w:val="la-VA" w:eastAsia="la-VA" w:bidi="la-VA"/>
        </w:rPr>
        <w:t>LVI -</w:t>
      </w:r>
    </w:p>
    <w:p>
      <w:pPr>
        <w:pStyle w:val="Normal"/>
        <w:jc w:val="both"/>
        <w:rPr>
          <w:rFonts w:ascii="Times New Roman" w:hAnsi="Times New Roman" w:cs="Times New Roman"/>
        </w:rPr>
      </w:pPr>
      <w:r>
        <w:rPr>
          <w:rFonts w:cs="Times New Roman" w:ascii="Times New Roman" w:hAnsi="Times New Roman"/>
        </w:rPr>
        <w:t>зать, работа внешняя, не на ней сосредоточивалась в это время вся его духовная жизнь. Мы имеем несомненные указания на то, что он в течении 1843 г. действительно увлекался мыслью исполнить ту задачу, которую он на</w:t>
        <w:softHyphen/>
        <w:t xml:space="preserve">метил в письме к Попову - оправдать православие </w:t>
      </w:r>
      <w:r>
        <w:rPr>
          <w:rFonts w:cs="Times New Roman" w:ascii="Times New Roman" w:hAnsi="Times New Roman"/>
          <w:smallCaps/>
        </w:rPr>
        <w:t>фи</w:t>
      </w:r>
      <w:r>
        <w:rPr>
          <w:rFonts w:cs="Times New Roman" w:ascii="Times New Roman" w:hAnsi="Times New Roman"/>
        </w:rPr>
        <w:t>лосоФИею Гегеля. С этою целью летом 1843 г. он засел за Гегеля и основательно изучил его, как это свидетель</w:t>
        <w:softHyphen/>
        <w:t>ствуют сохранившиеся тетради озаглавленные „к изуче</w:t>
        <w:softHyphen/>
        <w:t>нию Гегеля* с пространным изложением содержания про</w:t>
        <w:softHyphen/>
        <w:t xml:space="preserve">читанных и изученных им сочинений его: энциклопедии, Феноменологии и истории </w:t>
      </w:r>
      <w:r>
        <w:rPr>
          <w:rFonts w:cs="Times New Roman" w:ascii="Times New Roman" w:hAnsi="Times New Roman"/>
          <w:smallCaps/>
        </w:rPr>
        <w:t>философии.</w:t>
      </w:r>
      <w:r>
        <w:rPr>
          <w:rFonts w:cs="Times New Roman" w:ascii="Times New Roman" w:hAnsi="Times New Roman"/>
        </w:rPr>
        <w:t xml:space="preserve"> Эстетику Самарин про</w:t>
        <w:softHyphen/>
        <w:t>чел еще прежде, когда писал третью часть своей диссер</w:t>
        <w:softHyphen/>
        <w:t xml:space="preserve">тации, на которой поэтому и отразилось влияние Гегеля. Изучение его системы </w:t>
      </w:r>
      <w:r>
        <w:rPr>
          <w:rFonts w:cs="Times New Roman" w:ascii="Times New Roman" w:hAnsi="Times New Roman"/>
          <w:smallCaps/>
        </w:rPr>
        <w:t>философской</w:t>
      </w:r>
      <w:r>
        <w:rPr>
          <w:rFonts w:cs="Times New Roman" w:ascii="Times New Roman" w:hAnsi="Times New Roman"/>
        </w:rPr>
        <w:t xml:space="preserve"> и притом в такой срав</w:t>
        <w:softHyphen/>
        <w:t>нительно-короткий срок потребовало от Самарина упор</w:t>
        <w:softHyphen/>
        <w:t>ного труда и давалось ему нелегко. „Феноменологию я от</w:t>
        <w:softHyphen/>
        <w:t xml:space="preserve">ложилъ"-писал он Аксакову-не мог одолеть статью о </w:t>
      </w:r>
      <w:r>
        <w:rPr>
          <w:rFonts w:cs="Times New Roman" w:ascii="Times New Roman" w:hAnsi="Times New Roman"/>
          <w:lang w:val="la-VA" w:eastAsia="la-VA" w:bidi="la-VA"/>
        </w:rPr>
        <w:t xml:space="preserve">Wahrnelimung </w:t>
      </w:r>
      <w:r>
        <w:rPr>
          <w:rFonts w:cs="Times New Roman" w:ascii="Times New Roman" w:hAnsi="Times New Roman"/>
        </w:rPr>
        <w:t>и принялся за энциклопедию, которая дается легко*. Но в этих усиленных занятиях поддерживала Самарина мысль достигнуть предположенной цели, для ко</w:t>
        <w:softHyphen/>
        <w:t xml:space="preserve">торой он и принялся за изучение </w:t>
      </w:r>
      <w:r>
        <w:rPr>
          <w:rFonts w:cs="Times New Roman" w:ascii="Times New Roman" w:hAnsi="Times New Roman"/>
          <w:smallCaps/>
        </w:rPr>
        <w:t>философии. Что</w:t>
      </w:r>
      <w:r>
        <w:rPr>
          <w:rFonts w:cs="Times New Roman" w:ascii="Times New Roman" w:hAnsi="Times New Roman"/>
        </w:rPr>
        <w:t xml:space="preserve"> эта мысль не покидала его-видно из уцелевшего наброска письма его к А. С. Хомякову и из нескольких черновых отрыв</w:t>
        <w:softHyphen/>
        <w:t>ков. Они написаны на отдельных листах, имеют между собою связь только по содержанию своему и предназнача</w:t>
        <w:softHyphen/>
        <w:t xml:space="preserve">лись вероятно для задуманного им труда. Может быть впрочем, что эти отрывки составляют первые наброски статьи, в которой он предполагал изложить для друзей своих те результаты, к которым он пришел, так сказать, исповедание своих тогдашних убеждений </w:t>
      </w:r>
      <w:r>
        <w:rPr>
          <w:rFonts w:cs="Times New Roman" w:ascii="Times New Roman" w:hAnsi="Times New Roman"/>
          <w:smallCaps/>
        </w:rPr>
        <w:t>философ</w:t>
      </w:r>
      <w:r>
        <w:rPr>
          <w:rFonts w:cs="Times New Roman" w:ascii="Times New Roman" w:hAnsi="Times New Roman"/>
        </w:rPr>
        <w:t>ско-религиозных. восстановим по возможности как пись</w:t>
        <w:softHyphen/>
        <w:t>мо к Хомякову, так и упомянутые отрывки и начнем с письма к Хомяков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Л. А. С. При многих нам общих убеждениях, нас разделяет, как кажется, только один вопрос. Но этот вопрос так велик и важен, решение его должно быть так плодовито результатами, что если в нем одном мы не сходимся, то согласие между нами в каком бы то ни</w:t>
      </w:r>
    </w:p>
    <w:p>
      <w:pPr>
        <w:pStyle w:val="Normal"/>
        <w:jc w:val="both"/>
        <w:rPr>
          <w:rFonts w:ascii="Times New Roman" w:hAnsi="Times New Roman" w:cs="Times New Roman"/>
        </w:rPr>
      </w:pPr>
      <w:r>
        <w:rPr>
          <w:rFonts w:cs="Times New Roman" w:ascii="Times New Roman" w:hAnsi="Times New Roman"/>
        </w:rPr>
        <w:t xml:space="preserve">было другом вопросе науки необходимо одного из нас обличает в непоследовательности. Я разумею, вопрос об отношении религии к </w:t>
      </w:r>
      <w:r>
        <w:rPr>
          <w:rFonts w:cs="Times New Roman" w:ascii="Times New Roman" w:hAnsi="Times New Roman"/>
          <w:smallCaps/>
        </w:rPr>
        <w:t>философии.</w:t>
      </w:r>
      <w:r>
        <w:rPr>
          <w:rFonts w:cs="Times New Roman" w:ascii="Times New Roman" w:hAnsi="Times New Roman"/>
        </w:rPr>
        <w:t xml:space="preserve"> На этот раз я не думаю приступать ученым образом к его разрешению. Я даже не в состоянии этого сделать, потому что я сам только что дошел до него. Хочу только рассказать вам, как мои занятия меня привели к нему и как тесно, по моему мнению, он связан с судьбою нашей церкви. Без малого три года я занимался почти исключительно изуче</w:t>
        <w:softHyphen/>
        <w:t>нием православия. Будучи связан внешнею целью, дис</w:t>
        <w:softHyphen/>
        <w:t>сертациею заданною ♦) мне университетом, я должен был очертить себе известный круг занятий и не переступать за него. Поэтому многие очень важные вопросы остались у меня в стороне. Несмотря на то, изучив вполне один момент из истории нашей церкви, проявление в нем ка</w:t>
        <w:softHyphen/>
        <w:t>толического и протестантского начала, я мог, так мне кажется, понять отношение её к двум вероисповеданиям запада, в котором, по моему мнению, есть определение православия вообще. Вот результат, до которого я дошел: существенная разница между католичеством и протестант</w:t>
        <w:softHyphen/>
        <w:t>ством и нашею церковью заключается в том, что ка</w:t>
        <w:softHyphen/>
        <w:t>толичество, изъявив притязание на исключительность, есть вместе наука и государство; протестантство, признав пол</w:t>
        <w:softHyphen/>
        <w:t>ную свободу науки и государства, отрицает вместе с тем церковь и религию вообще; наша церковь не есть наука и не есть государство: она сознает себя только как церковь (не говорю как момент, потому что этого слова вы не допустите, а с тем, что сказано до сих пор вы кажется согласны). Но наука и государство должны быть, следовательно, если церковь не признает их в своей сфере, значит они существуют вне её как отдельные Сферы, и власть церкви на них простираться не должна. Поэтому, если действительно наука и государство имеют в себе эту силу, существуют независимо как отдельные сферы, то церковь православная истинна, и воздержание её,</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Эго же самое выражение встречается н в других черновых набросках.</w:t>
      </w:r>
    </w:p>
    <w:p>
      <w:pPr>
        <w:pStyle w:val="Normal"/>
        <w:jc w:val="both"/>
        <w:rPr>
          <w:rFonts w:ascii="Times New Roman" w:hAnsi="Times New Roman" w:cs="Times New Roman"/>
        </w:rPr>
      </w:pPr>
      <w:r>
        <w:rPr>
          <w:rFonts w:cs="Times New Roman" w:ascii="Times New Roman" w:hAnsi="Times New Roman"/>
        </w:rPr>
        <w:t>то, что она не изъявляет притязания на то, что ей недо</w:t>
        <w:softHyphen/>
        <w:t>ступно, ручается за её истину. Если же нет - вывод бу</w:t>
        <w:softHyphen/>
        <w:t xml:space="preserve">дет противоположный. Отстранив вопрос о государстве (о католицизме у нас нет спора), я полагаю следующий вопрос (и вы примете его в этом виде): </w:t>
      </w:r>
      <w:r>
        <w:rPr>
          <w:rFonts w:cs="Times New Roman" w:ascii="Times New Roman" w:hAnsi="Times New Roman"/>
          <w:smallCaps/>
        </w:rPr>
        <w:t>философия</w:t>
      </w:r>
      <w:r>
        <w:rPr>
          <w:rFonts w:cs="Times New Roman" w:ascii="Times New Roman" w:hAnsi="Times New Roman"/>
        </w:rPr>
        <w:t xml:space="preserve"> суще</w:t>
        <w:softHyphen/>
        <w:t>ствует как отдельная от церкви сФера, подчиненная ей, или наоборот подчиняет ее себе. Я думаю, что если наука существует как отдельная от искусства и религии сфера духа, то она должна быть сферою высшею, последним мо</w:t>
        <w:softHyphen/>
        <w:t>ментом развития идеи....* На этом прерывается черновой набросок письма; а вот один из отрывков; в нем пространнее и откровеннее развита та же самая мысль, что и в приведенном письме к Хомяков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Если позволено мне выговорить мысль, которой я теперь еще доказать.не могу, но которая составляет основу моего убеждения, то я скажу, что государство, искусство, религия, </w:t>
      </w:r>
      <w:r>
        <w:rPr>
          <w:rFonts w:cs="Times New Roman" w:ascii="Times New Roman" w:hAnsi="Times New Roman"/>
          <w:smallCaps/>
        </w:rPr>
        <w:t>философия,</w:t>
      </w:r>
      <w:r>
        <w:rPr>
          <w:rFonts w:cs="Times New Roman" w:ascii="Times New Roman" w:hAnsi="Times New Roman"/>
        </w:rPr>
        <w:t xml:space="preserve"> существуя как независимые одна от другой сфе</w:t>
        <w:softHyphen/>
        <w:t>ры, никогда не могут быть во вражде, если каждая из них сознаёт себя только в своей сфере и не переступает за свои пределы. Каждая из них имеет свою основу и глу</w:t>
        <w:softHyphen/>
        <w:t>боко коренится в природе человеческой; каждая из них отвечает на одну из способностей и сил её, или, лучше сказать, эти способности, эти силы, сознавая себя, создают их. Поэтому содержание каждой из них принадлежит ей исключительно и не может быть наполнено, или заме</w:t>
        <w:softHyphen/>
        <w:t xml:space="preserve">нено другою. Прилагая это к религии и </w:t>
      </w:r>
      <w:r>
        <w:rPr>
          <w:rFonts w:cs="Times New Roman" w:ascii="Times New Roman" w:hAnsi="Times New Roman"/>
          <w:smallCaps/>
        </w:rPr>
        <w:t>философии, о</w:t>
      </w:r>
      <w:r>
        <w:rPr>
          <w:rFonts w:cs="Times New Roman" w:ascii="Times New Roman" w:hAnsi="Times New Roman"/>
        </w:rPr>
        <w:t xml:space="preserve"> ко</w:t>
        <w:softHyphen/>
        <w:t>торой теперь идет дело, я убежден, что до тех пор они не будут в борьбе, пока одна из них не изъявит при</w:t>
        <w:softHyphen/>
        <w:t xml:space="preserve">тязания быть другою, вытеснить другую и заменить ее, пока религия не примет Философского, а </w:t>
      </w:r>
      <w:r>
        <w:rPr>
          <w:rFonts w:cs="Times New Roman" w:ascii="Times New Roman" w:hAnsi="Times New Roman"/>
          <w:smallCaps/>
        </w:rPr>
        <w:t>философия</w:t>
      </w:r>
      <w:r>
        <w:rPr>
          <w:rFonts w:cs="Times New Roman" w:ascii="Times New Roman" w:hAnsi="Times New Roman"/>
        </w:rPr>
        <w:t>-догматиче</w:t>
        <w:softHyphen/>
        <w:t xml:space="preserve">ского характера. Но такое притязание противно существу той и другой. Содержание религии никогда не сделается и не может сделаться содержанием </w:t>
      </w:r>
      <w:r>
        <w:rPr>
          <w:rFonts w:cs="Times New Roman" w:ascii="Times New Roman" w:hAnsi="Times New Roman"/>
          <w:smallCaps/>
        </w:rPr>
        <w:t>философии,</w:t>
      </w:r>
      <w:r>
        <w:rPr>
          <w:rFonts w:cs="Times New Roman" w:ascii="Times New Roman" w:hAnsi="Times New Roman"/>
        </w:rPr>
        <w:t xml:space="preserve"> и наоборот, точно так, как способность верить не сделается способ</w:t>
        <w:softHyphen/>
        <w:t>ностью познавать. То, во что мы верим, создано верою и только верою может быть усвоено. В самом деле, если вера есть способность непосредственным внутренним чув</w:t>
        <w:softHyphen/>
        <w:t>ством постигать то, чего нельзя видеть и нельзя понять,</w:t>
      </w:r>
    </w:p>
    <w:p>
      <w:pPr>
        <w:pStyle w:val="Normal"/>
        <w:tabs>
          <w:tab w:val="clear" w:pos="708"/>
          <w:tab w:val="left" w:pos="778" w:leader="dot"/>
        </w:tabs>
        <w:jc w:val="both"/>
        <w:rPr>
          <w:rFonts w:ascii="Times New Roman" w:hAnsi="Times New Roman" w:cs="Times New Roman"/>
        </w:rPr>
      </w:pPr>
      <w:r>
        <w:rPr>
          <w:rFonts w:cs="Times New Roman" w:ascii="Times New Roman" w:hAnsi="Times New Roman"/>
        </w:rPr>
        <w:t>то не значит ли это убивать веру, когда мы стараемся постигнуть то, что признано за непостижимое, то, что не должно быть постигнуто? Мы думаем обыкновенно, что не</w:t>
        <w:softHyphen/>
        <w:t>постижимое в религии есть признак слабости нашего ра</w:t>
        <w:softHyphen/>
        <w:t>зума и что хотя нам и не дано постигнуть его, но, устрем</w:t>
        <w:softHyphen/>
        <w:t>ляя на него все силы ума, мы приближаемся к нему. Со</w:t>
        <w:softHyphen/>
        <w:t>всем нет. Человек для своего успокоения *) полагает себе непостижимое, и непостижимое должно оставаться та</w:t>
        <w:softHyphen/>
        <w:t>ковым. Дело мысли не в том, чтобы постигнуть непо</w:t>
        <w:softHyphen/>
        <w:t>стижимое, ибо тогда бы его не стало, а оно должно быть, а в том, чтобы постигнуть его необходимость, как та</w:t>
        <w:softHyphen/>
        <w:t>кового. Но, постигая необходимость непостижимого, она (т.-е. мысль) становится выше его. И этот подвиг мысль совершила в своем последнем Фазисе. Она признала ре</w:t>
        <w:softHyphen/>
        <w:t>лигию как отдельную сферу со всеми её особенностями, с таинствами и чудесами; но это признание возможно только при признании другой высшей сферы-</w:t>
      </w:r>
      <w:r>
        <w:rPr>
          <w:rFonts w:cs="Times New Roman" w:ascii="Times New Roman" w:hAnsi="Times New Roman"/>
          <w:smallCaps/>
        </w:rPr>
        <w:t>философии,</w:t>
      </w:r>
      <w:r>
        <w:rPr>
          <w:rFonts w:cs="Times New Roman" w:ascii="Times New Roman" w:hAnsi="Times New Roman"/>
        </w:rPr>
        <w:t xml:space="preserve"> которую укрепляет за собою разум, и, примиряясь с сферою ре</w:t>
        <w:softHyphen/>
        <w:t>лигии, навсегда из неё удаляется. Для того, чтобы ска</w:t>
        <w:softHyphen/>
        <w:t>зать</w:t>
        <w:tab/>
        <w:t xml:space="preserve"> необходимо представлять себе безусловное, абсо</w:t>
        <w:softHyphen/>
      </w:r>
    </w:p>
    <w:p>
      <w:pPr>
        <w:pStyle w:val="Normal"/>
        <w:jc w:val="both"/>
        <w:rPr>
          <w:rFonts w:ascii="Times New Roman" w:hAnsi="Times New Roman" w:cs="Times New Roman"/>
        </w:rPr>
      </w:pPr>
      <w:r>
        <w:rPr>
          <w:rFonts w:cs="Times New Roman" w:ascii="Times New Roman" w:hAnsi="Times New Roman"/>
        </w:rPr>
        <w:t>лютное начало, как лице, необходимо признавать целую сферу непостижимого, таинственного, должно стать выше этой сферы и понять ее как момент. Итак, только при строгом удерживании этих пределов возможно их при</w:t>
        <w:softHyphen/>
        <w:t>мирение; удержание же может быть только там, где каж</w:t>
        <w:softHyphen/>
        <w:t>дая из этих сфер сознаёт себя как одну сферу, как момент. Каким же образом это сознание может быть выражено церковью? Очевидно, положительно оно выражено быть не может, ибо, определивши себя как момент, цер-</w:t>
      </w:r>
    </w:p>
    <w:p>
      <w:pPr>
        <w:pStyle w:val="Normal"/>
        <w:ind w:firstLine="360"/>
        <w:jc w:val="both"/>
        <w:rPr>
          <w:rFonts w:ascii="Times New Roman" w:hAnsi="Times New Roman" w:cs="Times New Roman"/>
        </w:rPr>
      </w:pPr>
      <w:r>
        <w:rPr>
          <w:rFonts w:cs="Times New Roman" w:ascii="Times New Roman" w:hAnsi="Times New Roman"/>
        </w:rPr>
        <w:t>*) Мы восстановляем эти отрывки в точности, но черновым рукописям, не предназначавшимся для печати, не смягчая резкости и не оговаривая не* точности отдельных выражений и мыслей, так как отрывки эти имеют значение исключительно биографическое, определяя точку зрения Ю. Ф-ча в 1843 г., от которой он сам вскоре отказался, убедившись в ошибоч</w:t>
        <w:softHyphen/>
        <w:t xml:space="preserve">ности её. Всякое смягчение и исправление отдельных выражений лишило бы читателя возможности составить себе правильное суждение о пределах, в </w:t>
      </w:r>
      <w:r>
        <w:rPr>
          <w:rFonts w:cs="Times New Roman" w:ascii="Times New Roman" w:hAnsi="Times New Roman"/>
          <w:smallCaps/>
        </w:rPr>
        <w:t xml:space="preserve">каких </w:t>
      </w:r>
      <w:r>
        <w:rPr>
          <w:rFonts w:cs="Times New Roman" w:ascii="Times New Roman" w:hAnsi="Times New Roman"/>
        </w:rPr>
        <w:t>совершался в 1843 г. перелом внутреннего развития Самарина. Точками обозначены слова не разобранные нами и места, в которых оче</w:t>
        <w:softHyphen/>
        <w:t>виден перерыв в изложения.</w:t>
      </w:r>
    </w:p>
    <w:p>
      <w:pPr>
        <w:pStyle w:val="Normal"/>
        <w:tabs>
          <w:tab w:val="clear" w:pos="708"/>
          <w:tab w:val="left" w:pos="3708" w:leader="dot"/>
        </w:tabs>
        <w:jc w:val="both"/>
        <w:rPr>
          <w:rFonts w:ascii="Times New Roman" w:hAnsi="Times New Roman" w:cs="Times New Roman"/>
        </w:rPr>
      </w:pPr>
      <w:r>
        <w:rPr>
          <w:rFonts w:cs="Times New Roman" w:ascii="Times New Roman" w:hAnsi="Times New Roman"/>
        </w:rPr>
        <w:t>ковь переступила бы за свои пределы и стала бы на мо</w:t>
        <w:softHyphen/>
        <w:t>мент высший, следовательно перестала бы быть церковью, а-этим словом, противоречила бы ему. Нет, церковь вполне удовлетворяясь собою, не должна знать того, что вне её. Она не должна брать на себя удовлетворять дру</w:t>
        <w:softHyphen/>
        <w:t xml:space="preserve">гим требованиям. Это сознание выражается её молчанием. Церковь, не признавая в своей СФере требований разума, исключая </w:t>
      </w:r>
      <w:r>
        <w:rPr>
          <w:rFonts w:cs="Times New Roman" w:ascii="Times New Roman" w:hAnsi="Times New Roman"/>
          <w:smallCaps/>
        </w:rPr>
        <w:t>философский</w:t>
      </w:r>
      <w:r>
        <w:rPr>
          <w:rFonts w:cs="Times New Roman" w:ascii="Times New Roman" w:hAnsi="Times New Roman"/>
        </w:rPr>
        <w:t xml:space="preserve"> элемент, этим самым признаёт его; допуская его и принимая на себя удовлетворить его в своей СФере, она убивает его и убивает себя. Я твердо убежден, что никогда никакая внешняя сила не одолеет церкви и не изменит обетования Основавшего ее, но при одном условии, если эта сила будет сила внешняя, если церковь будет сознавать ее как таковую, т.-е. не будет пускать и принимать ее в свою сферу; тогда ни государ</w:t>
        <w:softHyphen/>
        <w:t>ство ни мысль.... но если и т. д</w:t>
        <w:tab/>
        <w:t xml:space="preserve"> Православная церковь</w:t>
      </w:r>
    </w:p>
    <w:p>
      <w:pPr>
        <w:pStyle w:val="Normal"/>
        <w:jc w:val="both"/>
        <w:rPr>
          <w:rFonts w:ascii="Times New Roman" w:hAnsi="Times New Roman" w:cs="Times New Roman"/>
        </w:rPr>
      </w:pPr>
      <w:r>
        <w:rPr>
          <w:rFonts w:cs="Times New Roman" w:ascii="Times New Roman" w:hAnsi="Times New Roman"/>
        </w:rPr>
        <w:t>не изъявляла притязания быть ни государством, ни нау</w:t>
        <w:softHyphen/>
        <w:t xml:space="preserve">кою; следовательно, если государство и наука существуют как независимые сферы, церковь православная права; она может и должна быть оправдана современною Философиею. </w:t>
      </w:r>
      <w:r>
        <w:rPr>
          <w:rFonts w:cs="Times New Roman" w:ascii="Times New Roman" w:hAnsi="Times New Roman"/>
          <w:smallCaps/>
        </w:rPr>
        <w:t>Философия</w:t>
      </w:r>
      <w:r>
        <w:rPr>
          <w:rFonts w:cs="Times New Roman" w:ascii="Times New Roman" w:hAnsi="Times New Roman"/>
        </w:rPr>
        <w:t xml:space="preserve"> определит ей место, как вечно-присущему мо</w:t>
        <w:softHyphen/>
        <w:t>менту в развитии духа, и решит в её пользу спор между нею и вероисповеданиями западными. Поэтому судьба пра</w:t>
        <w:softHyphen/>
        <w:t xml:space="preserve">вославия тесно связана с судьбою </w:t>
      </w:r>
      <w:r>
        <w:rPr>
          <w:rFonts w:cs="Times New Roman" w:ascii="Times New Roman" w:hAnsi="Times New Roman"/>
          <w:smallCaps/>
        </w:rPr>
        <w:t>философии</w:t>
      </w:r>
      <w:r>
        <w:rPr>
          <w:rFonts w:cs="Times New Roman" w:ascii="Times New Roman" w:hAnsi="Times New Roman"/>
        </w:rPr>
        <w:t xml:space="preserve"> Гегеля и во врос о нашей церкви зависит от вопроса об этой </w:t>
      </w:r>
      <w:r>
        <w:rPr>
          <w:rFonts w:cs="Times New Roman" w:ascii="Times New Roman" w:hAnsi="Times New Roman"/>
          <w:smallCaps/>
        </w:rPr>
        <w:t>фи</w:t>
        <w:softHyphen/>
        <w:t>лософии.</w:t>
      </w:r>
      <w:r>
        <w:rPr>
          <w:rFonts w:cs="Times New Roman" w:ascii="Times New Roman" w:hAnsi="Times New Roman"/>
        </w:rPr>
        <w:t xml:space="preserve"> Вне этой </w:t>
      </w:r>
      <w:r>
        <w:rPr>
          <w:rFonts w:cs="Times New Roman" w:ascii="Times New Roman" w:hAnsi="Times New Roman"/>
          <w:smallCaps/>
        </w:rPr>
        <w:t>философии</w:t>
      </w:r>
      <w:r>
        <w:rPr>
          <w:rFonts w:cs="Times New Roman" w:ascii="Times New Roman" w:hAnsi="Times New Roman"/>
        </w:rPr>
        <w:t xml:space="preserve"> православная церковь суще</w:t>
        <w:softHyphen/>
        <w:t xml:space="preserve">ствовать не может, и те, которые, не признавая </w:t>
      </w:r>
      <w:r>
        <w:rPr>
          <w:rFonts w:cs="Times New Roman" w:ascii="Times New Roman" w:hAnsi="Times New Roman"/>
          <w:smallCaps/>
        </w:rPr>
        <w:t xml:space="preserve">философии, </w:t>
      </w:r>
      <w:r>
        <w:rPr>
          <w:rFonts w:cs="Times New Roman" w:ascii="Times New Roman" w:hAnsi="Times New Roman"/>
        </w:rPr>
        <w:t>берут на себя защищать нашу веру против католиков и протестантов, не правы и необходимо должны быть по</w:t>
        <w:softHyphen/>
        <w:t>беждены*.</w:t>
      </w:r>
    </w:p>
    <w:p>
      <w:pPr>
        <w:pStyle w:val="Normal"/>
        <w:ind w:firstLine="360"/>
        <w:jc w:val="both"/>
        <w:rPr>
          <w:rFonts w:ascii="Times New Roman" w:hAnsi="Times New Roman" w:cs="Times New Roman"/>
        </w:rPr>
      </w:pPr>
      <w:r>
        <w:rPr>
          <w:rFonts w:cs="Times New Roman" w:ascii="Times New Roman" w:hAnsi="Times New Roman"/>
        </w:rPr>
        <w:t xml:space="preserve">Таким образом, Ю. Ф. пришел к заключению, что религия и </w:t>
      </w:r>
      <w:r>
        <w:rPr>
          <w:rFonts w:cs="Times New Roman" w:ascii="Times New Roman" w:hAnsi="Times New Roman"/>
          <w:smallCaps/>
        </w:rPr>
        <w:t>философия</w:t>
      </w:r>
      <w:r>
        <w:rPr>
          <w:rFonts w:cs="Times New Roman" w:ascii="Times New Roman" w:hAnsi="Times New Roman"/>
        </w:rPr>
        <w:t xml:space="preserve"> должны быть признаны за отдельные и независимые одна от другой сферы, которые обе могут существовать, не вредя друг другу, и что Православная церковь должна быть признана за истинную, так как только она одна остается в своей сфере, не переходя ни в сферу государства, как это делает католицизм, ни в сФеру науки, куда переходит и католичество и проте</w:t>
        <w:softHyphen/>
      </w:r>
    </w:p>
    <w:p>
      <w:pPr>
        <w:pStyle w:val="Normal"/>
        <w:jc w:val="both"/>
        <w:rPr>
          <w:rFonts w:ascii="Times New Roman" w:hAnsi="Times New Roman" w:cs="Times New Roman"/>
        </w:rPr>
      </w:pPr>
      <w:r>
        <w:rPr>
          <w:rFonts w:cs="Times New Roman" w:ascii="Times New Roman" w:hAnsi="Times New Roman"/>
        </w:rPr>
        <w:t>стантство. Но так как при этом религия представляется только моментом, предшествующим другому высшему моменту, то необходимо было выяснить, как же религия, будучи только моментом, может вместе с тем быть определима как вечное, абсолютное начало? Каким об</w:t>
        <w:softHyphen/>
        <w:t>разом признавая религию только за момент, предшеству</w:t>
        <w:softHyphen/>
        <w:t>ющий другому высшему моменту, можно удержать ее на</w:t>
        <w:softHyphen/>
        <w:t>всегда и дать ей значение сферы абсолютной? На эти во</w:t>
        <w:softHyphen/>
        <w:t xml:space="preserve">просы Самарин в другом отрывке отвечает: „Для приведения в ясность того, в какое отношение могут быть поставлены религия и </w:t>
      </w:r>
      <w:r>
        <w:rPr>
          <w:rFonts w:cs="Times New Roman" w:ascii="Times New Roman" w:hAnsi="Times New Roman"/>
          <w:smallCaps/>
        </w:rPr>
        <w:t>философия, я</w:t>
      </w:r>
      <w:r>
        <w:rPr>
          <w:rFonts w:cs="Times New Roman" w:ascii="Times New Roman" w:hAnsi="Times New Roman"/>
        </w:rPr>
        <w:t xml:space="preserve"> приводил в сра</w:t>
        <w:softHyphen/>
        <w:t>внение параллельное атому отношение искусства, как другой абсолютной сферы, к абсолютной сфере религии. Возмож</w:t>
        <w:softHyphen/>
        <w:t>ность искусства при религии не подвержена никакому со</w:t>
        <w:softHyphen/>
        <w:t>мнению, и каждый охотно ее допустит. Никого не смутит теперь, что есть на свете искусство, тогда как есть высшая сфера-религия. Эти две сферы существуют каждая сама по себе, поступили в свое нормальное отношение, и оно нам кажется совершенно естественным; между тем было время, когда они враждовали, когда согласить их казалось невоз</w:t>
        <w:softHyphen/>
        <w:t>можным, когда поборники религии преследовали искусство беспощадным отвержением. Это было в первые века христианства, и памятником этой борьбы, теперь уже почти невидной, остались творения некоторых св. отцев, осо</w:t>
        <w:softHyphen/>
        <w:t>бенно первые книги исповедания св. Августина. Посмо</w:t>
        <w:softHyphen/>
        <w:t>трите, съкакимъ'негодованием этот великий ревнитель хри</w:t>
        <w:softHyphen/>
        <w:t>стианства, отразивший его в своем духе во всей его пер</w:t>
        <w:softHyphen/>
        <w:t>воначальной чистоте, восстает против любви к изящ</w:t>
        <w:softHyphen/>
        <w:t>ному, как он преследует поэтов и оплакивает время своей молодости, проведенное в её изучении! И блаженный Августин был прав. Древний мир не восходил выше сферы искусства. Его идеалом была красота; в идее пре</w:t>
        <w:softHyphen/>
        <w:t>красного все противоречия мирились; божественным было для него прекрасное исключительно. Эти понятия исклю</w:t>
        <w:softHyphen/>
        <w:t>чали христианство, и должна была совершиться между ними борьба; торжество религии открылось развитием нового мира. В такое время борьбы мы теперь живем. Челове</w:t>
        <w:softHyphen/>
        <w:t>чество вступило в новый Фазис своего развития, новая</w:t>
      </w:r>
    </w:p>
    <w:p>
      <w:pPr>
        <w:pStyle w:val="Normal"/>
        <w:jc w:val="both"/>
        <w:rPr>
          <w:rFonts w:ascii="Times New Roman" w:hAnsi="Times New Roman" w:cs="Times New Roman"/>
        </w:rPr>
      </w:pPr>
      <w:r>
        <w:rPr>
          <w:rFonts w:cs="Times New Roman" w:ascii="Times New Roman" w:hAnsi="Times New Roman"/>
        </w:rPr>
        <w:t>сфера ему открылась, и эта СФера, поняв свое отношение к сфере религии, доселе исключительно определявшей че</w:t>
        <w:softHyphen/>
        <w:t>ловечество, стремится привести себя в это отношение. Вопрос между искусством и религией давно решен и трудно нам даже убедиться, что он когда либо щог воз</w:t>
        <w:softHyphen/>
        <w:t>никнуть; он решен гораздо прежде нас всех, и мы приняли результат, не зная, чего стоило добыть его. Но мы родились в самую эпоху борьбы религии с Философиею; в нас самих эта борьба совершается, и вот причина того треволнения, в котором более или менее мы все пребываем. Прекрасно такое время; процесс развития совершается в наших глазах, и счастлив тот, кого судьба поставила на рубеже двух миров, над кем совершается обновление в духе! Но труден бывает кри</w:t>
        <w:softHyphen/>
        <w:t>зис перехода. Такой момент олицетворил в себе Авгус</w:t>
        <w:softHyphen/>
        <w:t>тин. Такой момент наступил и в наше время. Как после борьбы IV века воцарилась гармония между искус</w:t>
        <w:softHyphen/>
        <w:t>ством и религиею, так вскоре должно определиться от</w:t>
        <w:softHyphen/>
        <w:t xml:space="preserve">ношение </w:t>
      </w:r>
      <w:r>
        <w:rPr>
          <w:rFonts w:cs="Times New Roman" w:ascii="Times New Roman" w:hAnsi="Times New Roman"/>
          <w:smallCaps/>
        </w:rPr>
        <w:t>философии</w:t>
      </w:r>
      <w:r>
        <w:rPr>
          <w:rFonts w:cs="Times New Roman" w:ascii="Times New Roman" w:hAnsi="Times New Roman"/>
        </w:rPr>
        <w:t xml:space="preserve"> к религии. Эта религия, которую при</w:t>
        <w:softHyphen/>
        <w:t xml:space="preserve">знает </w:t>
      </w:r>
      <w:r>
        <w:rPr>
          <w:rFonts w:cs="Times New Roman" w:ascii="Times New Roman" w:hAnsi="Times New Roman"/>
          <w:smallCaps/>
        </w:rPr>
        <w:t>философия,</w:t>
      </w:r>
      <w:r>
        <w:rPr>
          <w:rFonts w:cs="Times New Roman" w:ascii="Times New Roman" w:hAnsi="Times New Roman"/>
        </w:rPr>
        <w:t xml:space="preserve"> есть православие, и только православие. С католицизмом и протестантизмом она никогда не при</w:t>
        <w:softHyphen/>
        <w:t>мирится. Такое сравнение употреблял я; но не многие им удовлетворялись. Говорят: искусство имеет свою сферу резко определенную от религии; в своем стремлении оно не может сталкиваться с религиею и Философиею. Но во</w:t>
        <w:softHyphen/>
        <w:t xml:space="preserve">просы, интересы последних (т. е. религии и </w:t>
      </w:r>
      <w:r>
        <w:rPr>
          <w:rFonts w:cs="Times New Roman" w:ascii="Times New Roman" w:hAnsi="Times New Roman"/>
          <w:smallCaps/>
        </w:rPr>
        <w:t xml:space="preserve">философии) </w:t>
      </w:r>
      <w:r>
        <w:rPr>
          <w:rFonts w:cs="Times New Roman" w:ascii="Times New Roman" w:hAnsi="Times New Roman"/>
        </w:rPr>
        <w:t xml:space="preserve">тождественны, по этому можно допустить только одну из них. </w:t>
      </w:r>
      <w:r>
        <w:rPr>
          <w:rFonts w:cs="Times New Roman" w:ascii="Times New Roman" w:hAnsi="Times New Roman"/>
          <w:smallCaps/>
        </w:rPr>
        <w:t xml:space="preserve">В </w:t>
      </w:r>
      <w:r>
        <w:rPr>
          <w:rFonts w:cs="Times New Roman" w:ascii="Times New Roman" w:hAnsi="Times New Roman"/>
        </w:rPr>
        <w:t>этом то мне кажется и заключается ошибка. Ре</w:t>
        <w:softHyphen/>
        <w:t xml:space="preserve">лигия также имеет свою сферу, свою особенность, равно как и </w:t>
      </w:r>
      <w:r>
        <w:rPr>
          <w:rFonts w:cs="Times New Roman" w:ascii="Times New Roman" w:hAnsi="Times New Roman"/>
          <w:smallCaps/>
        </w:rPr>
        <w:t>философия.</w:t>
      </w:r>
      <w:r>
        <w:rPr>
          <w:rFonts w:cs="Times New Roman" w:ascii="Times New Roman" w:hAnsi="Times New Roman"/>
        </w:rPr>
        <w:t xml:space="preserve"> Эта сфера есть СФера веры - чаемых извещение, вещей обличение невидимых. Обыкновенно ду</w:t>
        <w:softHyphen/>
        <w:t>мают, что объект веры и знания один и что это только два средства постижения....</w:t>
      </w:r>
      <w:r>
        <w:rPr>
          <w:rFonts w:cs="Times New Roman" w:ascii="Times New Roman" w:hAnsi="Times New Roman"/>
          <w:vertAlign w:val="superscript"/>
          <w:lang w:val="la-VA" w:eastAsia="la-VA" w:bidi="la-VA"/>
        </w:rPr>
        <w:t>u</w:t>
      </w:r>
      <w:r>
        <w:rPr>
          <w:rFonts w:cs="Times New Roman" w:ascii="Times New Roman" w:hAnsi="Times New Roman"/>
          <w:lang w:val="la-VA" w:eastAsia="la-VA" w:bidi="la-VA"/>
        </w:rPr>
        <w:t xml:space="preserve"> </w:t>
      </w:r>
      <w:r>
        <w:rPr>
          <w:rFonts w:cs="Times New Roman" w:ascii="Times New Roman" w:hAnsi="Times New Roman"/>
        </w:rPr>
        <w:t>На этом к сожалению пре</w:t>
        <w:softHyphen/>
        <w:t>рывается этот отрывок; он живо переносит нас за 37 лет в славянофильский кружек: как будто присут</w:t>
        <w:softHyphen/>
        <w:t>ствуешь за одним из тех горячих споров, которые хотя и оставались в тесных пределах кружка и не раз</w:t>
        <w:softHyphen/>
        <w:t>глашались ни в газетах, ни в общественных собрани</w:t>
        <w:softHyphen/>
      </w:r>
    </w:p>
    <w:p>
      <w:pPr>
        <w:pStyle w:val="Normal"/>
        <w:jc w:val="both"/>
        <w:rPr>
          <w:rFonts w:ascii="Times New Roman" w:hAnsi="Times New Roman" w:cs="Times New Roman"/>
        </w:rPr>
      </w:pPr>
      <w:r>
        <w:rPr>
          <w:rFonts w:cs="Times New Roman" w:ascii="Times New Roman" w:hAnsi="Times New Roman"/>
        </w:rPr>
        <w:t>ях, между тем сильно содействовали развитию нашего самосознания. „Настоящее наше положение, как кажется мне -пишет Самарин в другом отрывке-таково: като</w:t>
        <w:softHyphen/>
        <w:t>лики и протестанты довели религиозный вопрос до послед</w:t>
        <w:softHyphen/>
        <w:t>ней грани. Отступать нам уже нельзя. Остается одно из двух: признать новейшее Философское начало, определя</w:t>
        <w:softHyphen/>
        <w:t>ющее религию как момент; тогда мы получим возмож</w:t>
        <w:softHyphen/>
        <w:t>ность окончательно сокрушить католицизм, который по</w:t>
        <w:softHyphen/>
        <w:t>тому только кажется нам силен, что мы не сознали ясно своей веры, и тогда откроется нам прекрасная будущ</w:t>
        <w:softHyphen/>
        <w:t>ность,-или же мы должны будем отказаться от право</w:t>
        <w:softHyphen/>
        <w:t>славия и вместе с тем от всего нашего прошедшего и пристать приемышами к одному из народов западных. Но этого не будет; в этом мы все убеждены; и хотя в настоящую минуту мы несогласны в том, откуда придет спасение; но многие из нас, если не все, смотрят вперед с надеждою и волнением. В этом чувстве ожидания и высоких надежд мы все миримся”'.</w:t>
      </w:r>
    </w:p>
    <w:p>
      <w:pPr>
        <w:pStyle w:val="Normal"/>
        <w:ind w:firstLine="360"/>
        <w:jc w:val="both"/>
        <w:rPr>
          <w:rFonts w:ascii="Times New Roman" w:hAnsi="Times New Roman" w:cs="Times New Roman"/>
        </w:rPr>
      </w:pPr>
      <w:r>
        <w:rPr>
          <w:rFonts w:cs="Times New Roman" w:ascii="Times New Roman" w:hAnsi="Times New Roman"/>
        </w:rPr>
        <w:t>Итак, религия должна быть признана за вечно-при</w:t>
        <w:softHyphen/>
        <w:t>сущий * момент в развитии духа, но высшим момен</w:t>
        <w:softHyphen/>
        <w:t xml:space="preserve">том является </w:t>
      </w:r>
      <w:r>
        <w:rPr>
          <w:rFonts w:cs="Times New Roman" w:ascii="Times New Roman" w:hAnsi="Times New Roman"/>
          <w:smallCaps/>
        </w:rPr>
        <w:t>философия,</w:t>
      </w:r>
      <w:r>
        <w:rPr>
          <w:rFonts w:cs="Times New Roman" w:ascii="Times New Roman" w:hAnsi="Times New Roman"/>
        </w:rPr>
        <w:t xml:space="preserve"> которая однако не упраздняет религии, - таков был взгляд, к которому привело Самарина изучение Гегеля, и так, по его мнению, раз</w:t>
        <w:softHyphen/>
        <w:t>решался вопрос, поставленный им в Декабре 1842 г. в письме к Попову, об оправдании православия наукою. „Если не принять этого взгляда-заключал Самаринъ-то Факт православия от него остающийся явится совершенно в другом виде; все, что сказано мною в похвалу нашей церкви, обратится ей в осуждение и вот какой смысл получит история православия. Со времени разделения церквсл, православная церковь удерживала свою самобытность в присутствии католической церкви тем, что допускала в себе протестантский элемент, который отвергала цер</w:t>
        <w:softHyphen/>
        <w:t>ковь западная. Она не признавала Папы, отвергала чисти</w:t>
        <w:softHyphen/>
        <w:t>лище и проч. Возникла реформация и овладела тем нача</w:t>
        <w:softHyphen/>
        <w:t>лом, которое полагало разницу между церковью право</w:t>
        <w:softHyphen/>
        <w:t>славною и церковью католическою и оправдывало некото</w:t>
        <w:softHyphen/>
        <w:t>рым образом отпадение первой. Протестанты развили это</w:t>
      </w:r>
    </w:p>
    <w:p>
      <w:pPr>
        <w:pStyle w:val="Normal"/>
        <w:jc w:val="both"/>
        <w:rPr>
          <w:rFonts w:ascii="Times New Roman" w:hAnsi="Times New Roman" w:cs="Times New Roman"/>
        </w:rPr>
      </w:pPr>
      <w:r>
        <w:rPr>
          <w:rFonts w:cs="Times New Roman" w:ascii="Times New Roman" w:hAnsi="Times New Roman"/>
        </w:rPr>
        <w:t>начало в противоположность католической церкви. С этого времени не осталось места для церкви православной между двумя вероисповеданиями западными, которые возъимели над нею сильное влияние. Сознавая критическое доложение православия, Петр Могила пытался определить его пре</w:t>
        <w:softHyphen/>
        <w:t>делы и провести грань между ним и учениями Западными. Книга его может быть названаотрицательно-православ</w:t>
        <w:softHyphen/>
        <w:t>ною и только. В ней нет ничего неправославного, но это только потому, что в ней нет ничего. Он обходит все вопросы, в которых бы могла определить себя церковь православная против католиков и протестантов. Поэтому катихизис Петра Могилы можно признать за последнее слово, последнее проявление православия в отречении от самого себя. С этого времени до настоящей минуты не было написано ни одной книги догматического содержания, которая бы могла быть названа православною. Вместо того возникли две школы, выдающие себя за православные: одна из них проповедует учение католическое, не договари</w:t>
        <w:softHyphen/>
        <w:t>вая его, другая-протестантское. Ни то, ни другое не при</w:t>
        <w:softHyphen/>
        <w:t>знано и не отвергнуто церковью; она не подает ни малей</w:t>
        <w:softHyphen/>
        <w:t>шего признака жизни. Итак, должно заключить, что католициз и протестантизм разорвали на две части церковь, присвоившую себе название православной, и что её суще</w:t>
        <w:softHyphen/>
        <w:t>ствование, отначала призрачное, теперь кончилось. В под</w:t>
        <w:softHyphen/>
        <w:t>тверждение всему этому придет жалкое положение духовен</w:t>
        <w:softHyphen/>
        <w:t>ства в России, его порабощение светской власти и страш</w:t>
        <w:softHyphen/>
        <w:t>ный произвол в мнениях его представителей</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аконец,вывод,к которому пришелъСамарин, не мог быть очевидно примирен с его диссертациею, в которой православие рассматривается не как момент человеческого духа, а как церковь, и Ю. Ф. не остановился перед осуж</w:t>
        <w:softHyphen/>
        <w:t>дением своего трехлетнего труда. Вот этот замечатель</w:t>
        <w:softHyphen/>
        <w:t>ный отрывок: „Пусть тот, кто изучил православие и кто прочел начало второй части Символики Мёлера, в кото</w:t>
        <w:softHyphen/>
        <w:t>ром развито понятие о церкви католической, пусть тот положит руку на сердце и скажет, есть-ли в православ</w:t>
        <w:softHyphen/>
        <w:t xml:space="preserve">ной церкви, как церкви, оставя в стороне то особенное определение её, вытекающее из её отношения к </w:t>
      </w:r>
      <w:r>
        <w:rPr>
          <w:rFonts w:cs="Times New Roman" w:ascii="Times New Roman" w:hAnsi="Times New Roman"/>
          <w:smallCaps/>
        </w:rPr>
        <w:t>философии,</w:t>
      </w:r>
    </w:p>
    <w:p>
      <w:pPr>
        <w:pStyle w:val="Normal"/>
        <w:jc w:val="both"/>
        <w:rPr>
          <w:rFonts w:ascii="Times New Roman" w:hAnsi="Times New Roman" w:cs="Times New Roman"/>
        </w:rPr>
      </w:pPr>
      <w:r>
        <w:rPr>
          <w:rFonts w:cs="Times New Roman" w:ascii="Times New Roman" w:hAnsi="Times New Roman"/>
        </w:rPr>
        <w:t>что либо такое, чего бы не было в церкви католической? И можетъли православный человек, пребывая исключи* тельно на точке зрения религиозной, не признать в этой церкви той, которой членом он себя считает? Я убеж</w:t>
        <w:softHyphen/>
        <w:t>ден, что нет! Знаю, что, произнося эти слова, я произ</w:t>
        <w:softHyphen/>
        <w:t>ношу осуждение моей диссертации, уничтожаю ее; но поэтому-то я и признаю за собою право произнести их. Моя неудачная попытка, - это построение, которое так меня прельстило и теперь к сокрушению моему рухнуло в мо</w:t>
        <w:softHyphen/>
        <w:t>их глазах,-оставила во мне твердое убеждение, что тем путем, которым я шел, к разрешению придти нельзя; что пока будет продолжаться спор между двумя церквами и будет пребывать в СФере понятия о церкви, правосла</w:t>
        <w:softHyphen/>
        <w:t xml:space="preserve">вие будет вечно в накладе и что необходимо перенести его в другую высшую сферу, в Сферу </w:t>
      </w:r>
      <w:r>
        <w:rPr>
          <w:rFonts w:cs="Times New Roman" w:ascii="Times New Roman" w:hAnsi="Times New Roman"/>
          <w:smallCaps/>
        </w:rPr>
        <w:t xml:space="preserve">философии. Этот </w:t>
      </w:r>
      <w:r>
        <w:rPr>
          <w:rFonts w:cs="Times New Roman" w:ascii="Times New Roman" w:hAnsi="Times New Roman"/>
        </w:rPr>
        <w:t>тяжелый труд предстоит мне предпринять; тяжелым я его называю оттого, что для него нет руководителя. Са</w:t>
        <w:softHyphen/>
        <w:t xml:space="preserve">мому Гегелю Факт церкви был почти совершенно чужд; его </w:t>
      </w:r>
      <w:r>
        <w:rPr>
          <w:rFonts w:cs="Times New Roman" w:ascii="Times New Roman" w:hAnsi="Times New Roman"/>
          <w:smallCaps/>
        </w:rPr>
        <w:t>философия</w:t>
      </w:r>
      <w:r>
        <w:rPr>
          <w:rFonts w:cs="Times New Roman" w:ascii="Times New Roman" w:hAnsi="Times New Roman"/>
        </w:rPr>
        <w:t xml:space="preserve"> религии во многом неудовлетворительна; по этому должно будет дополнить, досказать то, чего он не сказал, открыть и ввести в состав его </w:t>
      </w:r>
      <w:r>
        <w:rPr>
          <w:rFonts w:cs="Times New Roman" w:ascii="Times New Roman" w:hAnsi="Times New Roman"/>
          <w:smallCaps/>
        </w:rPr>
        <w:t>философии</w:t>
      </w:r>
      <w:r>
        <w:rPr>
          <w:rFonts w:cs="Times New Roman" w:ascii="Times New Roman" w:hAnsi="Times New Roman"/>
        </w:rPr>
        <w:t xml:space="preserve"> такую сторону, которая от него укрылась - самим Гегелем дополнить Гегеля. Вступая в новый круг запятий, я счел обязанностью отдать отчет в том, что я узнал, самому себе и тем, которые принимали в моем труде живое, отрадное для меня участие*.</w:t>
      </w:r>
    </w:p>
    <w:p>
      <w:pPr>
        <w:pStyle w:val="Normal"/>
        <w:ind w:firstLine="360"/>
        <w:jc w:val="both"/>
        <w:rPr>
          <w:rFonts w:ascii="Times New Roman" w:hAnsi="Times New Roman" w:cs="Times New Roman"/>
        </w:rPr>
      </w:pPr>
      <w:r>
        <w:rPr>
          <w:rFonts w:cs="Times New Roman" w:ascii="Times New Roman" w:hAnsi="Times New Roman"/>
        </w:rPr>
        <w:t>Эти отрывки достаточно указывают, до какой степени увлекся Самарин в 1843 году Философиею Гегеля; на этоть раз она уже не коснулась его, а поколебала его убежде ния. Правда, он нашел Формулу для примирения право</w:t>
        <w:softHyphen/>
        <w:t>славия с Философиею, для их, так сказать, мирного сосу</w:t>
        <w:softHyphen/>
        <w:t>ществования; но мог ли он на этой точке зрения успо</w:t>
        <w:softHyphen/>
        <w:t>коиться и даже долго оставаться? Конечно нет. Много лет спустя, когда все эти „воздушные построения* были им уже давно забыты, он сам с глубокою ирониею осмеял те воззрения, которыми он было увлекся, когда ему было 24 года. Мы напомним только читателю его позднейшую точку зрения, вытекавшую из представления о духовной</w:t>
      </w:r>
    </w:p>
    <w:p>
      <w:pPr>
        <w:pStyle w:val="Normal"/>
        <w:jc w:val="both"/>
        <w:rPr>
          <w:rFonts w:ascii="Times New Roman" w:hAnsi="Times New Roman" w:cs="Times New Roman"/>
        </w:rPr>
      </w:pPr>
      <w:r>
        <w:rPr>
          <w:rFonts w:cs="Times New Roman" w:ascii="Times New Roman" w:hAnsi="Times New Roman"/>
        </w:rPr>
        <w:t>цельности человека, изложенную им в статье „О народ</w:t>
        <w:softHyphen/>
        <w:t>ном образовании"*), написанной им в 1856 г., а теперь дополним несколькими указаниями из „Дневника" Г-на характеристику образа мыслей Самарина и Аксакова в 1843 году. Мы тем более решаемся обратиться к этому источнику, что сам Ю. Ф., по прочтении в 1875 г. „Днев</w:t>
        <w:softHyphen/>
        <w:t xml:space="preserve">ника", говорил, что он действительно тогда был таким, каким его изобразил Г-н. Под 8 м числом Января 1843 года, Г-н пишет: „Я говорил долго с Аксаковым, желая посмотреть, как он примирил свое православие с своим гегелианизмом; но он и не примиряет, он признает религию и </w:t>
      </w:r>
      <w:r>
        <w:rPr>
          <w:rFonts w:cs="Times New Roman" w:ascii="Times New Roman" w:hAnsi="Times New Roman"/>
          <w:smallCaps/>
        </w:rPr>
        <w:t>философию</w:t>
      </w:r>
      <w:r>
        <w:rPr>
          <w:rFonts w:cs="Times New Roman" w:ascii="Times New Roman" w:hAnsi="Times New Roman"/>
        </w:rPr>
        <w:t xml:space="preserve"> разными областями и позволяет им жить как то вместе". Под 26-м Октября; „Киреевские по</w:t>
        <w:softHyphen/>
        <w:t>следовательнее Аксакова и Самарина; те хотят на осно</w:t>
        <w:softHyphen/>
        <w:t>ваниях современной науки построить здание славяно-ви</w:t>
        <w:softHyphen/>
        <w:t>зантийское; они по Гегелю доходят до православия и по западной науке до отвержения западной истории, они при</w:t>
        <w:softHyphen/>
        <w:t>нимают прогресс, смотрят нашими глазами на будущ</w:t>
        <w:softHyphen/>
        <w:t>ность человечества, оттого у них потеряна необходимая консеквентность". Из этого видно, что в 1843 году сла</w:t>
        <w:softHyphen/>
      </w:r>
    </w:p>
    <w:p>
      <w:pPr>
        <w:pStyle w:val="Normal"/>
        <w:ind w:firstLine="360"/>
        <w:jc w:val="both"/>
        <w:rPr>
          <w:rFonts w:ascii="Times New Roman" w:hAnsi="Times New Roman" w:cs="Times New Roman"/>
        </w:rPr>
      </w:pPr>
      <w:r>
        <w:rPr>
          <w:rFonts w:cs="Times New Roman" w:ascii="Times New Roman" w:hAnsi="Times New Roman"/>
        </w:rPr>
        <w:t>*) Сочин. Ю. Ф. Самарина I, стр. 122. „Понятие о духовной цельности че</w:t>
        <w:softHyphen/>
        <w:t>ловека постепенно вытесняется дроблением его на отдельные способности и силы, из которых каждая развивается и действует по своим особенным законам и в полном разобщении с другими. Возникает представление о каком-то ящике с глухими перегородками: вот в этой клетке место для догматики - это по части благодати; а рядом, за перегородкою, помещается искусство - это департамент вкуса, там, в стороне, наука, куда никакая другая способность, кроме отвлеченной мысли, проникать не должна; а там и нравственность. Очень естественно, что для того, кто свыкся с этими пред</w:t>
        <w:softHyphen/>
        <w:t>ставлениями, трудно допустить,' что все способности человека подчиняются высшей духовной силе сознанием просветленного самообладания, и что в сущности у всех одна задача-создание цельного образа нравственного чело</w:t>
        <w:softHyphen/>
        <w:t>века. За то нам становится понятным человек как равнодушное вмести</w:t>
        <w:softHyphen/>
        <w:t>лище, в котором укладываются разные способности, и мы продолжаем тол</w:t>
        <w:softHyphen/>
        <w:t>ковать о высоком значении личности, не замечая, что мы же подорвали его, откинув понятие о внутренней цельности. Нам не представляется нисколько невозможным, чтобы один и тот же человек верил в одно, знал дру</w:t>
        <w:softHyphen/>
        <w:t>гое, восхищался третьим; и мы охотно взялись бы передать, например, ки</w:t>
        <w:softHyphen/>
        <w:t>тайцу или мусульманину общечеловеческое понимание истории европейских народов, лишь бы только на время уроков он становился на объективную</w:t>
      </w:r>
    </w:p>
    <w:p>
      <w:pPr>
        <w:pStyle w:val="Normal"/>
        <w:jc w:val="both"/>
        <w:rPr>
          <w:rFonts w:ascii="Times New Roman" w:hAnsi="Times New Roman" w:cs="Times New Roman"/>
        </w:rPr>
      </w:pPr>
      <w:r>
        <w:rPr>
          <w:rFonts w:cs="Times New Roman" w:ascii="Times New Roman" w:hAnsi="Times New Roman"/>
          <w:smallCaps/>
        </w:rPr>
        <w:t>вянофильский</w:t>
      </w:r>
      <w:r>
        <w:rPr>
          <w:rFonts w:cs="Times New Roman" w:ascii="Times New Roman" w:hAnsi="Times New Roman"/>
        </w:rPr>
        <w:t xml:space="preserve"> кружок по-прежнему распадался на два от</w:t>
        <w:softHyphen/>
        <w:t>тенка: с одной стороны Хомяков и Киреевские, с другой Самарин и Аксаков, и что слияние в то время еще не только не произошло, а напротив различие в их взгля</w:t>
        <w:softHyphen/>
        <w:t>дах еще резче обозначилось, чем в 1840 и 1841 годах. „Ноября 10 числа. Длинный и презанимательный разговор с Самариным. Он согласен, что ясно не может раз</w:t>
        <w:softHyphen/>
        <w:t xml:space="preserve">вить логически свою мысль о имманентном сосуществовании религии с наукой, что </w:t>
      </w:r>
      <w:r>
        <w:rPr>
          <w:rFonts w:cs="Times New Roman" w:ascii="Times New Roman" w:hAnsi="Times New Roman"/>
          <w:lang w:val="la-VA" w:eastAsia="la-VA" w:bidi="la-VA"/>
        </w:rPr>
        <w:t xml:space="preserve">das Aufheben </w:t>
      </w:r>
      <w:r>
        <w:rPr>
          <w:rFonts w:cs="Times New Roman" w:ascii="Times New Roman" w:hAnsi="Times New Roman"/>
        </w:rPr>
        <w:t>наукой оставляет церковь во всей её действительности. Он согласен, что расторжимость человека, который мышлением разрушает то, чтб принимает Фантазией и сердцем, с другой сто</w:t>
        <w:softHyphen/>
        <w:t xml:space="preserve">роны, усыпляя мышление, снова дает место представлению, непримирима. Но они требуют это, хотят, </w:t>
      </w:r>
      <w:r>
        <w:rPr>
          <w:rFonts w:cs="Times New Roman" w:ascii="Times New Roman" w:hAnsi="Times New Roman"/>
          <w:lang w:val="la-VA" w:eastAsia="la-VA" w:bidi="la-VA"/>
        </w:rPr>
        <w:t>etc“.</w:t>
      </w:r>
    </w:p>
    <w:p>
      <w:pPr>
        <w:pStyle w:val="Normal"/>
        <w:ind w:firstLine="360"/>
        <w:jc w:val="both"/>
        <w:rPr>
          <w:rFonts w:ascii="Times New Roman" w:hAnsi="Times New Roman" w:cs="Times New Roman"/>
        </w:rPr>
      </w:pPr>
      <w:r>
        <w:rPr>
          <w:rFonts w:cs="Times New Roman" w:ascii="Times New Roman" w:hAnsi="Times New Roman"/>
        </w:rPr>
        <w:t>Как же отнесся Хомяков к воззрению, к которому пришел Самарин в 1843 году? Очевидно, он не мог сочувствовать этому взгляду. Он один, сказали'мы, усто</w:t>
        <w:softHyphen/>
        <w:t>ял в 40-х годах от увлечения Философиею Гегеля и мог сразу отнестись к ней критически, имея в то время уже твердо сложившиеся убеждения. Чтобы в этом удостове</w:t>
        <w:softHyphen/>
        <w:t>риться, достаточно прочесть следующий отзыв об немъ</w:t>
      </w:r>
    </w:p>
    <w:p>
      <w:pPr>
        <w:pStyle w:val="Normal"/>
        <w:jc w:val="both"/>
        <w:rPr>
          <w:rFonts w:ascii="Times New Roman" w:hAnsi="Times New Roman" w:cs="Times New Roman"/>
        </w:rPr>
      </w:pPr>
      <w:r>
        <w:rPr>
          <w:rFonts w:cs="Times New Roman" w:ascii="Times New Roman" w:hAnsi="Times New Roman"/>
        </w:rPr>
        <w:t>точку зрения, т. е. позабывал бы свою веру, свои нравственные понятия, свою народность,-одним словом, весь кнтаизм свой, оставаясь впрочем китайцем в своем эстетическом вкусе, в своих юридических поняти</w:t>
        <w:softHyphen/>
        <w:t>ях, в своей жизни. Стоит только открыть один ящик а все прочие за</w:t>
        <w:softHyphen/>
        <w:t>крыть... Как познавательная способность действует в полном разобщении с прочими, так, разумеется, и наука в объективном её значении, как плод этой способности, не может иметь ничего общего, например, хоть с нравственностью. Самое предположение какой либо между ними связи в общем развитии народного просвещения кажется нам дикою мыслью; но прежде, чем придти к этому изумлению, мы должны были позабыть, что все науки - ветви одной науки, что существует только одна наука, и что самые существенные, коренные её вопросы Формулируются умом и в тоже время глубоко захватывают совесть; что от этих основных данных, так или иначе разрешенных сознанием, во всей его жизненной цельности, каждая наука берет исход и к ним же окончательно сводится. Да не мечта ли это?-Какая связь между добродетелью и химиею, между смирением и ботаникой?</w:t>
      </w:r>
      <w:r>
        <w:rPr>
          <w:rFonts w:cs="Times New Roman" w:ascii="Times New Roman" w:hAnsi="Times New Roman"/>
          <w:vertAlign w:val="superscript"/>
        </w:rPr>
        <w:t>4</w:t>
      </w:r>
      <w:r>
        <w:rPr>
          <w:rFonts w:cs="Times New Roman" w:ascii="Times New Roman" w:hAnsi="Times New Roman"/>
        </w:rPr>
        <w:t>*..,. Тик осудить эту точку зрения мог только тот, кто сам стоял на пей, кто пережил ее и всем существом своим вполне сознал её несостоятельность и побороЛ ее в себе.</w:t>
      </w:r>
    </w:p>
    <w:p>
      <w:pPr>
        <w:pStyle w:val="Normal"/>
        <w:jc w:val="both"/>
        <w:rPr>
          <w:rFonts w:ascii="Times New Roman" w:hAnsi="Times New Roman" w:cs="Times New Roman"/>
        </w:rPr>
      </w:pPr>
      <w:r>
        <w:rPr>
          <w:rFonts w:cs="Times New Roman" w:ascii="Times New Roman" w:hAnsi="Times New Roman"/>
        </w:rPr>
        <w:t xml:space="preserve">Г-на. „Вчера </w:t>
      </w:r>
      <w:r>
        <w:rPr>
          <w:rFonts w:cs="Times New Roman" w:ascii="Times New Roman" w:hAnsi="Times New Roman"/>
          <w:lang w:val="la-VA" w:eastAsia="la-VA" w:bidi="la-VA"/>
        </w:rPr>
        <w:t xml:space="preserve">(21 </w:t>
      </w:r>
      <w:r>
        <w:rPr>
          <w:rFonts w:cs="Times New Roman" w:ascii="Times New Roman" w:hAnsi="Times New Roman"/>
        </w:rPr>
        <w:t xml:space="preserve">Декабря 1842 года) продолжительный спор у меня с Хомяковым о современной </w:t>
      </w:r>
      <w:r>
        <w:rPr>
          <w:rFonts w:cs="Times New Roman" w:ascii="Times New Roman" w:hAnsi="Times New Roman"/>
          <w:smallCaps/>
        </w:rPr>
        <w:t>философии.</w:t>
      </w:r>
      <w:r>
        <w:rPr>
          <w:rFonts w:cs="Times New Roman" w:ascii="Times New Roman" w:hAnsi="Times New Roman"/>
        </w:rPr>
        <w:t xml:space="preserve"> Удиви</w:t>
        <w:softHyphen/>
        <w:t>тельный дар логической Фасцинации, быстрота соображе</w:t>
        <w:softHyphen/>
        <w:t>ния, память чрезвычайная, объем понимания широк, ве</w:t>
        <w:softHyphen/>
        <w:t xml:space="preserve">рен себе, не теряет ни на минуту аггиёге </w:t>
      </w:r>
      <w:r>
        <w:rPr>
          <w:rFonts w:cs="Times New Roman" w:ascii="Times New Roman" w:hAnsi="Times New Roman"/>
          <w:lang w:val="la-VA" w:eastAsia="la-VA" w:bidi="la-VA"/>
        </w:rPr>
        <w:t xml:space="preserve">pensee, </w:t>
      </w:r>
      <w:r>
        <w:rPr>
          <w:rFonts w:cs="Times New Roman" w:ascii="Times New Roman" w:hAnsi="Times New Roman"/>
        </w:rPr>
        <w:t>к кото</w:t>
        <w:softHyphen/>
        <w:t xml:space="preserve">рой идет. Необыкновенная способность! Я рад был этому спору; я мог некоторым образом изведать силы свои; с таким бойцом помериться стоит всякому ученью, и мы разошлись, каждый при своем, не уступивши Иоты. Консеквентность его во многом выше Формалистов Гегелианских; он прямо говорит, что из Гегелевых начал на </w:t>
      </w:r>
      <w:r>
        <w:rPr>
          <w:rFonts w:cs="Times New Roman" w:ascii="Times New Roman" w:hAnsi="Times New Roman"/>
          <w:lang w:val="la-VA" w:eastAsia="la-VA" w:bidi="la-VA"/>
        </w:rPr>
        <w:t xml:space="preserve">Personlichkeit Gottes, die Transcendenz </w:t>
      </w:r>
      <w:r>
        <w:rPr>
          <w:rFonts w:cs="Times New Roman" w:ascii="Times New Roman" w:hAnsi="Times New Roman"/>
        </w:rPr>
        <w:t xml:space="preserve">вывести нельзя, не сделавши великой ошибки, что из неё необходимо </w:t>
      </w:r>
      <w:r>
        <w:rPr>
          <w:rFonts w:cs="Times New Roman" w:ascii="Times New Roman" w:hAnsi="Times New Roman"/>
          <w:lang w:val="la-VA" w:eastAsia="la-VA" w:bidi="la-VA"/>
        </w:rPr>
        <w:t xml:space="preserve">Immanenz </w:t>
      </w:r>
      <w:r>
        <w:rPr>
          <w:rFonts w:cs="Times New Roman" w:ascii="Times New Roman" w:hAnsi="Times New Roman"/>
        </w:rPr>
        <w:t>и жизнь-</w:t>
      </w:r>
      <w:r>
        <w:rPr>
          <w:rFonts w:cs="Times New Roman" w:ascii="Times New Roman" w:hAnsi="Times New Roman"/>
          <w:lang w:val="la-VA" w:eastAsia="la-VA" w:bidi="la-VA"/>
        </w:rPr>
        <w:t xml:space="preserve">inneres Gahren, </w:t>
      </w:r>
      <w:r>
        <w:rPr>
          <w:rFonts w:cs="Times New Roman" w:ascii="Times New Roman" w:hAnsi="Times New Roman"/>
        </w:rPr>
        <w:t>приходящая в себе к идее. Но, говорит он, так как этот результат не</w:t>
        <w:softHyphen/>
        <w:t xml:space="preserve">леп, следовательно последнее слово </w:t>
      </w:r>
      <w:r>
        <w:rPr>
          <w:rFonts w:cs="Times New Roman" w:ascii="Times New Roman" w:hAnsi="Times New Roman"/>
          <w:smallCaps/>
        </w:rPr>
        <w:t>философии</w:t>
      </w:r>
      <w:r>
        <w:rPr>
          <w:rFonts w:cs="Times New Roman" w:ascii="Times New Roman" w:hAnsi="Times New Roman"/>
        </w:rPr>
        <w:t xml:space="preserve"> нелепость. Опровергая Гегеля, Хомяков не держится в всеобщих замечаниях, в результатах; нет, зная свою изворотли</w:t>
        <w:softHyphen/>
        <w:t>вость, он идет в самую глубь, в самое сердце, т. е. в развитие логической идеи“. Но мы имеем возможность не только предполагать, как должен был отнестись Хо мяков к взгляду Самарина, а можем дать на это поло</w:t>
        <w:softHyphen/>
        <w:t>жительный ответ. Благодаря особенной заботливости Ю. Ф-ча к сохранению дорогих для него писем Алексея Сте</w:t>
        <w:softHyphen/>
        <w:t>пановича, до нас дошло письмо Хомякова к Самарину от 15 Октября 1843 года. Оно уже появилось теперь в печати в „Русском Архиве^, тем не менее мы считаем нужным привести его здесь целиком. Замечательное само по себе, оно только здесь, в связи со всем предъиду</w:t>
        <w:softHyphen/>
        <w:t>щим, получает надлежащее значение и освещает еще более ход развития Самарин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Любезнейший Юрий Федорович, письмо ваше от 26 Сентября меня очень обрадовало, несмотря на тяжелое расположение духа, в котором оно писано. Благодарю вас за то, что вспомнили и исполнили свое обещание писать; радуюсь, что свободное время у вас не даром пропало. Содержание вашего письма было для меня не неожиданно. Вы, может быть, вспомните наш разговор с вами и Аксаковым, когда я вам обоим обещал внутрен</w:t>
        <w:softHyphen/>
      </w:r>
    </w:p>
    <w:p>
      <w:pPr>
        <w:pStyle w:val="Normal"/>
        <w:jc w:val="both"/>
        <w:rPr>
          <w:rFonts w:ascii="Times New Roman" w:hAnsi="Times New Roman" w:cs="Times New Roman"/>
        </w:rPr>
      </w:pPr>
      <w:r>
        <w:rPr>
          <w:rFonts w:cs="Times New Roman" w:ascii="Times New Roman" w:hAnsi="Times New Roman"/>
        </w:rPr>
        <w:t>нюю борьбу п даже пророчил, что она начнется у вас прежде чем у него. В его природе более мечтательности и, не в гнев ему буди сказано, женственности или художественности, охотно уклоняющейся от требований логики. Вы задело принялись мужественно, сознавшись в своем внутреннем раздвоении. Я этого ожидал, но, признаюсь, не так скоро. Бог знает, чем кончится раздвоение сознанное, но хорошо, что оно сознано. Несознаиное может век продолжаться и при нем примирение невоз</w:t>
        <w:softHyphen/>
        <w:t>можно. Человек не имеет права отступиться от требований науки. Он может с утомления закрыть глаза, насильно на себя наложить забвение; но последующий за этим мир есть ироб повапленный, из которого не выйдет никогда ни жизни, ни живого. Если он раз сознал раздвоение между наукою (ана</w:t>
        <w:softHyphen/>
        <w:t>лизом) и жизнью (синтезом), ему остается один только ис</w:t>
        <w:softHyphen/>
        <w:t xml:space="preserve">ходъ-в самом анализе, ибо синтез сам себя поверять не может. Верны ли положения науки? Вот вопрос. То есть, строго ли верен был сам» себе анализ? От этой поверки зависит возможность примирения. При вашей откровенности с самим собою и отчетливости в мыслях, я совершенно уверен в окончательном выводе. Наука неверна себе до сих пор, смешивая признанное с сознанным и (не смейтесь) страдая постоянно тем недугом, в котором она упрекает мистиков. Это бросается в глаза у Шеллинга, за которого вы и заступаться не станете; это мне кажется ясным в Гегеле в противоположении сознанного </w:t>
      </w:r>
      <w:r>
        <w:rPr>
          <w:rFonts w:cs="Times New Roman" w:ascii="Times New Roman" w:hAnsi="Times New Roman"/>
          <w:lang w:val="la-VA" w:eastAsia="la-VA" w:bidi="la-VA"/>
        </w:rPr>
        <w:t xml:space="preserve">Sein </w:t>
      </w:r>
      <w:r>
        <w:rPr>
          <w:rFonts w:cs="Times New Roman" w:ascii="Times New Roman" w:hAnsi="Times New Roman"/>
        </w:rPr>
        <w:t xml:space="preserve">с непосредственным </w:t>
      </w:r>
      <w:r>
        <w:rPr>
          <w:rFonts w:cs="Times New Roman" w:ascii="Times New Roman" w:hAnsi="Times New Roman"/>
          <w:lang w:val="la-VA" w:eastAsia="la-VA" w:bidi="la-VA"/>
        </w:rPr>
        <w:t xml:space="preserve">Sein, </w:t>
      </w:r>
      <w:r>
        <w:rPr>
          <w:rFonts w:cs="Times New Roman" w:ascii="Times New Roman" w:hAnsi="Times New Roman"/>
        </w:rPr>
        <w:t xml:space="preserve">из которого первое выходит с характером отрицания в виде </w:t>
      </w:r>
      <w:r>
        <w:rPr>
          <w:rFonts w:cs="Times New Roman" w:ascii="Times New Roman" w:hAnsi="Times New Roman"/>
          <w:lang w:val="la-VA" w:eastAsia="la-VA" w:bidi="la-VA"/>
        </w:rPr>
        <w:t xml:space="preserve">Nic/tfS) </w:t>
      </w:r>
      <w:r>
        <w:rPr>
          <w:rFonts w:cs="Times New Roman" w:ascii="Times New Roman" w:hAnsi="Times New Roman"/>
        </w:rPr>
        <w:t>и которое непозволительно потому, что сознан</w:t>
        <w:softHyphen/>
        <w:t>ное ♦) противополагаться законно только сознанному. Иначе отно</w:t>
        <w:softHyphen/>
        <w:t>шение (какое бы оно ни было) носит опять только характер признанною и не должно иметь места в науке сознания. Впро</w:t>
        <w:softHyphen/>
        <w:t>чем это только между прочим. Найдется еще многое и мно</w:t>
        <w:softHyphen/>
        <w:t>гое, что не уйдет от вас и вполне возвратит вам свободу жизни, уличив во лжи чрезмерные притязания науки-анатомии дух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 не знаю судьбы вашей диссертации. Желаю ей добра и успеха, потому что нахожу в ней много и много истины 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Вероятно пропущено </w:t>
      </w:r>
      <w:r>
        <w:rPr>
          <w:rFonts w:cs="Times New Roman" w:ascii="Times New Roman" w:hAnsi="Times New Roman"/>
          <w:vertAlign w:val="subscript"/>
        </w:rPr>
        <w:t>г</w:t>
      </w:r>
      <w:r>
        <w:rPr>
          <w:rFonts w:cs="Times New Roman" w:ascii="Times New Roman" w:hAnsi="Times New Roman"/>
        </w:rPr>
        <w:t>можетъ</w:t>
      </w:r>
      <w:r>
        <w:rPr>
          <w:rFonts w:cs="Times New Roman" w:ascii="Times New Roman" w:hAnsi="Times New Roman"/>
          <w:vertAlign w:val="superscript"/>
        </w:rPr>
        <w:t>и</w:t>
      </w:r>
      <w:r>
        <w:rPr>
          <w:rFonts w:cs="Times New Roman" w:ascii="Times New Roman" w:hAnsi="Times New Roman"/>
        </w:rPr>
        <w:t>.</w:t>
      </w:r>
    </w:p>
    <w:p>
      <w:pPr>
        <w:pStyle w:val="Normal"/>
        <w:tabs>
          <w:tab w:val="clear" w:pos="708"/>
          <w:tab w:val="left" w:pos="5028" w:leader="none"/>
        </w:tabs>
        <w:jc w:val="both"/>
        <w:rPr>
          <w:rFonts w:ascii="Times New Roman" w:hAnsi="Times New Roman" w:cs="Times New Roman"/>
        </w:rPr>
      </w:pPr>
      <w:r>
        <w:rPr>
          <w:rFonts w:cs="Times New Roman" w:ascii="Times New Roman" w:hAnsi="Times New Roman"/>
        </w:rPr>
        <w:t>Соч. Ю. Самарина. V.</w:t>
        <w:tab/>
        <w:t>V</w:t>
      </w:r>
    </w:p>
    <w:p>
      <w:pPr>
        <w:pStyle w:val="Normal"/>
        <w:jc w:val="both"/>
        <w:rPr>
          <w:rFonts w:ascii="Times New Roman" w:hAnsi="Times New Roman" w:cs="Times New Roman"/>
        </w:rPr>
      </w:pPr>
      <w:r>
        <w:rPr>
          <w:rFonts w:cs="Times New Roman" w:ascii="Times New Roman" w:hAnsi="Times New Roman"/>
        </w:rPr>
        <w:t>даже готов защищать ее против вас. Едва ли вы теперь к ней справедливы; если же и справедливы, то она тем важнее мне .кажется. В ней нет любви откровенной к православию. Да наука и не требует любви. В православии вы видите только сторону отрицательную, ₽го антагонизм с другими учениями, и в этом-то беспристрастном взгляде проявляется тем сильнее его внутренняя гармония, как обличение дисгар</w:t>
        <w:softHyphen/>
        <w:t>монии других учений. Это единственное право науки на жизнь. Тайник же жизни и её внутренние источники не доступны для науки и принадлежат только любви. От того-то ваш труд, искренний или нет в смысле православия внутреннего и ду</w:t>
        <w:softHyphen/>
        <w:t>ховного, представляет, по моему мнению, выводы по большей части истинные и искренность ученого, хотя и не искренность верующего, которой требовал Киреевский. Для меня ваш труд дорог и полагаю был бы полезным, еслиб мог быть известенъ-может быть полезнее вне России, чем у нас.</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имоходом говорите вы о взгляде Гегеля на один из основных Фактов христианства. Вы с ним не соглашаетесь, или, лучше сказать, признаете взгляд его несогласным с уче</w:t>
        <w:softHyphen/>
        <w:t>нием церкви. Вы совершенно правы. Но Гегель виноват не в дурном толковании, а в детской доверчивости, с которою он принялся толковать о тексте так, как этот текст хо</w:t>
        <w:softHyphen/>
        <w:t xml:space="preserve">дит давно по </w:t>
      </w:r>
      <w:r>
        <w:rPr>
          <w:rFonts w:cs="Times New Roman" w:ascii="Times New Roman" w:hAnsi="Times New Roman"/>
          <w:smallCaps/>
        </w:rPr>
        <w:t xml:space="preserve">философским </w:t>
      </w:r>
      <w:r>
        <w:rPr>
          <w:rFonts w:cs="Times New Roman" w:ascii="Times New Roman" w:hAnsi="Times New Roman"/>
        </w:rPr>
        <w:t>школам, т. е. в усеченном виде. Французы, Англичане, Немцы уже рассуждали не мало о древе познания и постоянно оставляли в стороне прибавку добра и зла. С этим связывается наш давнишний спор с вами. Простите, если повторю уже сказанное мною: но, ка</w:t>
        <w:softHyphen/>
        <w:t>жется, оно было сказано не при вас, а при Аксакове и Бобарыкине. Из двух человек один знает про свет только то, что он светит, а другой рассказывает вам все законы преломления, раздробления, отражения лучей и т. д. Из двух говорящих о любви один знает только слово любить, а дру</w:t>
        <w:softHyphen/>
        <w:t>гой объясняет все действия любви так ясно, что можно вы</w:t>
        <w:softHyphen/>
        <w:t>вести безошибочно как любящий поступит в данном случае. Вы скажете, что вторые гораздо лучше знают свет и любовь, чем первые. Так. Но великий знаток света -слепорожден</w:t>
        <w:softHyphen/>
        <w:t>ный профессор, а знаток любви - чорт. Знают ли они? Очевидно - менее первых. У них знание внешнее, у техъ</w:t>
      </w:r>
    </w:p>
    <w:p>
      <w:pPr>
        <w:pStyle w:val="Normal"/>
        <w:jc w:val="both"/>
        <w:rPr>
          <w:rFonts w:ascii="Times New Roman" w:hAnsi="Times New Roman" w:cs="Times New Roman"/>
        </w:rPr>
      </w:pPr>
      <w:r>
        <w:rPr>
          <w:rFonts w:cs="Times New Roman" w:ascii="Times New Roman" w:hAnsi="Times New Roman"/>
        </w:rPr>
        <w:t>знание внутреннее, гораздо полнейшее, несмотря на отсутствие логических определений. Дерево знания есть во всяком случае миф о знании добра и зла посредством закона какого бы то ни было. Жизнь непосредственная, инстинктивная не была опре</w:t>
        <w:softHyphen/>
        <w:t>делена для существа разумного. Закон проявляет свободу. Свободное нарушение закона открывало дверь познания также как и свободное исполнение: но в одном случае человек получал положительное знание зла и узнавал добро как от</w:t>
        <w:softHyphen/>
        <w:t>рицание, в другомъ-наоборот. Вы видите дальнейшее разви</w:t>
        <w:softHyphen/>
        <w:t>тие. Знание же, как знание логическое, не имеет ничего общего с знанием добра и зла. Истинно же знаем мы только то, в чем живем и чем живем. Ошибка Гегеля (оставляя в стороне усечение текста) происходит от одностороннего и школьно-гордого понятия о знании вообще. А по правде, смеш</w:t>
        <w:softHyphen/>
        <w:t>но подумать, как ученые с одной стороны и хвалители неве</w:t>
        <w:softHyphen/>
        <w:t>жества с другой, по разным причинам, старались приучить и отчасти приучили людей понимать рассказ Моисея об за</w:t>
        <w:softHyphen/>
        <w:t>коне в смысле более или менее справедливой сатиры на знани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ак то мы увидимся? В какой точке пути вашего найду я вас? Дай Бог, чтобы вы поскорее получили предчувствие внутреннего примирения, если еще не примирение полное. Но позвольте дать вам совет. Не оставляйте себя без труда кроме труда, который вы теперь предпринимаете для уяснения собственной мысли. Труд посторонний будет для вас отдох</w:t>
        <w:softHyphen/>
        <w:t>новением и облегчит главную умственную работу.</w:t>
      </w:r>
      <w:r>
        <w:rPr>
          <w:rFonts w:cs="Times New Roman" w:ascii="Times New Roman" w:hAnsi="Times New Roman"/>
          <w:vertAlign w:val="superscript"/>
        </w:rPr>
        <w:t>0.</w:t>
      </w:r>
    </w:p>
    <w:p>
      <w:pPr>
        <w:pStyle w:val="Normal"/>
        <w:ind w:firstLine="360"/>
        <w:jc w:val="both"/>
        <w:rPr>
          <w:rFonts w:ascii="Times New Roman" w:hAnsi="Times New Roman" w:cs="Times New Roman"/>
        </w:rPr>
      </w:pPr>
      <w:r>
        <w:rPr>
          <w:rFonts w:cs="Times New Roman" w:ascii="Times New Roman" w:hAnsi="Times New Roman"/>
        </w:rPr>
        <w:t>Письмо это заключает в себе, как в зародыше, все воззрение Хомякова, раскрытое им впоследствии в бого</w:t>
        <w:softHyphen/>
        <w:t>словских трудах его. Мы не берем на себя ни коммен</w:t>
        <w:softHyphen/>
        <w:t>тировать его, ни выяснять всего обилия мыслей в нем заключающагося. Заметим только, что по ответному пись</w:t>
        <w:softHyphen/>
        <w:t>му Хомякова видно, что письмо Самарина, которое мы восстановили по черновому наброску, либо было значи</w:t>
        <w:softHyphen/>
        <w:t>тельно изменено им при переписке, либо письмо Хомя</w:t>
        <w:softHyphen/>
        <w:t>кова служит ответом на другое еще письмо Самарина, к сожалению, не дошедшее до нас.</w:t>
      </w:r>
    </w:p>
    <w:p>
      <w:pPr>
        <w:pStyle w:val="Normal"/>
        <w:ind w:firstLine="360"/>
        <w:jc w:val="both"/>
        <w:rPr>
          <w:rFonts w:ascii="Times New Roman" w:hAnsi="Times New Roman" w:cs="Times New Roman"/>
        </w:rPr>
      </w:pPr>
      <w:r>
        <w:rPr>
          <w:rFonts w:cs="Times New Roman" w:ascii="Times New Roman" w:hAnsi="Times New Roman"/>
        </w:rPr>
        <w:t>В последних числах Ноября 1843 года Ю. Ф. Сама</w:t>
        <w:softHyphen/>
        <w:t>рин выехал из Москвы и вернулся только в половине</w:t>
      </w:r>
    </w:p>
    <w:p>
      <w:pPr>
        <w:pStyle w:val="Normal"/>
        <w:jc w:val="both"/>
        <w:rPr>
          <w:rFonts w:ascii="Times New Roman" w:hAnsi="Times New Roman" w:cs="Times New Roman"/>
        </w:rPr>
      </w:pPr>
      <w:r>
        <w:rPr>
          <w:rFonts w:cs="Times New Roman" w:ascii="Times New Roman" w:hAnsi="Times New Roman"/>
        </w:rPr>
        <w:t>V*</w:t>
      </w:r>
    </w:p>
    <w:p>
      <w:pPr>
        <w:pStyle w:val="Normal"/>
        <w:jc w:val="both"/>
        <w:rPr>
          <w:rFonts w:ascii="Times New Roman" w:hAnsi="Times New Roman" w:cs="Times New Roman"/>
        </w:rPr>
      </w:pPr>
      <w:r>
        <w:rPr>
          <w:rFonts w:cs="Times New Roman" w:ascii="Times New Roman" w:hAnsi="Times New Roman"/>
          <w:lang w:val="la-VA" w:eastAsia="la-VA" w:bidi="la-VA"/>
        </w:rPr>
        <w:t>- LxXii-</w:t>
      </w:r>
    </w:p>
    <w:p>
      <w:pPr>
        <w:pStyle w:val="Normal"/>
        <w:jc w:val="both"/>
        <w:rPr>
          <w:rFonts w:ascii="Times New Roman" w:hAnsi="Times New Roman" w:cs="Times New Roman"/>
        </w:rPr>
      </w:pPr>
      <w:r>
        <w:rPr>
          <w:rFonts w:cs="Times New Roman" w:ascii="Times New Roman" w:hAnsi="Times New Roman"/>
        </w:rPr>
        <w:t xml:space="preserve">Января </w:t>
      </w:r>
      <w:r>
        <w:rPr>
          <w:rFonts w:cs="Times New Roman" w:ascii="Times New Roman" w:hAnsi="Times New Roman"/>
          <w:lang w:val="la-VA" w:eastAsia="la-VA" w:bidi="la-VA"/>
        </w:rPr>
        <w:t xml:space="preserve">1844 </w:t>
      </w:r>
      <w:r>
        <w:rPr>
          <w:rFonts w:cs="Times New Roman" w:ascii="Times New Roman" w:hAnsi="Times New Roman"/>
        </w:rPr>
        <w:t>года. По предложению отца своего, он совер</w:t>
        <w:softHyphen/>
        <w:t>шил в эти два месяца поездку по России: побывал в Ярославле, погостил дня три у тетки своей^ А. В. Ва</w:t>
        <w:softHyphen/>
        <w:t>луевой в Пучежском женском монастыре Костромской губернии, а оттуда проехал через Симбирск в Заволж</w:t>
        <w:softHyphen/>
        <w:t>скую деревню отца своего; там он прожил до Рожде</w:t>
        <w:softHyphen/>
        <w:t>ства, знакомясь в первый раз с хозяйством и насла</w:t>
        <w:softHyphen/>
        <w:t>ждаясь степною природою и зимнею охотою. .„Сегодняшний день-писал он из деревни-был посвящен всевозмож</w:t>
        <w:softHyphen/>
        <w:t>ным удовольствиям: охота с гончими - в результате три русака; охота с ружьемъ-в результате шесть куро</w:t>
        <w:softHyphen/>
        <w:t>паток; рыбная ловля неводомъ-в результате 15 щук и целый боченок раков. Как видите, не дурно. Нам благоприятствовала чудная погода: ясное небо и яркое солнце. Я восхищался чудными освещениями и переливами света. Нагорная сторона казалась издали цепью ледников. Странно, что пейзажисты вообще не понимают красоты и живописности зимы. Не сомневаюсь, что искусству пред</w:t>
        <w:softHyphen/>
        <w:t>стоит великая будущность в России, и в числе его за</w:t>
        <w:softHyphen/>
        <w:t>дач ставлю признание и воспроизведение живописью кра</w:t>
        <w:softHyphen/>
        <w:t>соты зимы</w:t>
      </w:r>
      <w:r>
        <w:rPr>
          <w:rFonts w:cs="Times New Roman" w:ascii="Times New Roman" w:hAnsi="Times New Roman"/>
          <w:vertAlign w:val="superscript"/>
        </w:rPr>
        <w:t>и</w:t>
      </w:r>
      <w:r>
        <w:rPr>
          <w:rFonts w:cs="Times New Roman" w:ascii="Times New Roman" w:hAnsi="Times New Roman"/>
        </w:rPr>
        <w:t xml:space="preserve"> 9Новый год Самарин встретил в Казани; там он пробыл несколько дней у двоюродного брата своего К. Д. А. Оболенского, познакомился со многими ли</w:t>
        <w:softHyphen/>
        <w:t>цами Казанского общества, выезжал в свет, рисовал портреты, снимал виды, не забывая записывать в сво</w:t>
        <w:softHyphen/>
        <w:t>ем дневнике, что узнавал замечательного, и повидимому был весел. А между тем тяжелая дума, как камень, давила его душу; процесс внутренней борьбы совершался среди внешнего веселья и не давал ему ни минуты нрав</w:t>
        <w:softHyphen/>
        <w:t>ственного покоя. Письмо, написанное им из Казани на</w:t>
        <w:softHyphen/>
        <w:t>кануне нового года, дает нам указание того тревожного состояния духа, в котором он находился. „Радуюсь успеху Грановского -писал он Аксакову-и досадую</w:t>
      </w:r>
    </w:p>
    <w:p>
      <w:pPr>
        <w:pStyle w:val="Normal"/>
        <w:ind w:firstLine="360"/>
        <w:jc w:val="both"/>
        <w:rPr>
          <w:rFonts w:ascii="Times New Roman" w:hAnsi="Times New Roman" w:cs="Times New Roman"/>
        </w:rPr>
      </w:pPr>
      <w:r>
        <w:rPr>
          <w:rFonts w:cs="Times New Roman" w:ascii="Times New Roman" w:hAnsi="Times New Roman"/>
        </w:rPr>
        <w:t>9 Переведено с Французского.</w:t>
      </w:r>
    </w:p>
    <w:p>
      <w:pPr>
        <w:pStyle w:val="Normal"/>
        <w:ind w:firstLine="360"/>
        <w:jc w:val="both"/>
        <w:rPr>
          <w:rFonts w:ascii="Times New Roman" w:hAnsi="Times New Roman" w:cs="Times New Roman"/>
        </w:rPr>
      </w:pPr>
      <w:r>
        <w:rPr>
          <w:rFonts w:cs="Times New Roman" w:ascii="Times New Roman" w:hAnsi="Times New Roman"/>
          <w:vertAlign w:val="superscript"/>
        </w:rPr>
        <w:t>а</w:t>
      </w:r>
      <w:r>
        <w:rPr>
          <w:rFonts w:cs="Times New Roman" w:ascii="Times New Roman" w:hAnsi="Times New Roman"/>
        </w:rPr>
        <w:t>) 23 Ноября 1843 года Грановский открыл свой первый публичный курс об истории средних веков; курс продолжался до 20 Апреля 1844 г. и имел большой успех.</w:t>
      </w:r>
    </w:p>
    <w:p>
      <w:pPr>
        <w:pStyle w:val="Normal"/>
        <w:jc w:val="both"/>
        <w:rPr>
          <w:rFonts w:ascii="Times New Roman" w:hAnsi="Times New Roman" w:cs="Times New Roman"/>
        </w:rPr>
      </w:pPr>
      <w:r>
        <w:rPr>
          <w:rFonts w:cs="Times New Roman" w:ascii="Times New Roman" w:hAnsi="Times New Roman"/>
        </w:rPr>
        <w:t>на оплошность Погодина и ИПевырева. Все, что ты гово</w:t>
        <w:softHyphen/>
        <w:t>ришь по случаю рукоплесканий, я принимаю безусловно и вполне сочувствую; не знаю почему ты думал, что я буду против этого спорить. Послушай Аксаков! Ты давно на меня сердишься за то, что с недавнего времени я чаще стал не соглашаться с тобою и спорить. Я рад, что ты наконец высказал все то, что у тебя было на сердце. Так! я спорю с тобою, но ради Бога не думай, чтобы я находил в этом удовольствие и чтобы я делал это потехи ради. Нет! я спорю с тобою потому, что давно я веду тяжелый, мучительный спор с самим собою. В письме мне нельзя распространиться об этом, но ты меня любишь, ты поверишь мне и потому немногих моих слов будет достаточно на то, чтобы истребить зародыш досады на меня, если он есть в твоей душе. 'Скажу тебе одно. Все это время я провел в самом тяжелом распо</w:t>
        <w:softHyphen/>
        <w:t>ложении духа. Вопросы мне давно знакомые и на время усыпленные, но не побежденные, проснулись во мне и требуют решительного да или нет. Какое бы слово мне ни пришлось произнести, чувствую, что с ним сопря</w:t>
        <w:softHyphen/>
        <w:t>жена будет великая жертва. Кажется, никогда так сильно не было во мне раздвоение; мне невыносимо тяжело и гру</w:t>
        <w:softHyphen/>
        <w:t>стно. Я не ребенок, ты это знаешь; тебе я могу выска</w:t>
        <w:softHyphen/>
        <w:t>зать все. Много ночей я провел в деревне, без сна, в горьких слезах и без молитвы. Безделицу мы вычерк</w:t>
        <w:softHyphen/>
        <w:t>нули из нашей жизни: Провидение-и после этого может быть легко и спокойно на сердце! Но я не могу много пи</w:t>
        <w:softHyphen/>
        <w:t>сать об этом, отложу до свидания, которого нетерпеливо жду. Об одном прошу тебя: не сердись, не досадуй на меня и не осуждай. Более нежели когда нибудь мне нужно твое сочувствие, полное, доверчивое. Кое чем я занимался; статья по случаю Штейна кончена. Многим ты я думаю будешь доволен; а кое-чем нет.*</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Около 16 Января Самарин вернулся в Москву. О тог</w:t>
        <w:softHyphen/>
        <w:t>дашнем настроении его находим следующую заметку в Дневнике Г-на: „18 Января 1844 года. Самарин возвра</w:t>
        <w:softHyphen/>
        <w:t>тился; он с ужасом начинает разглядывать невозмож</w:t>
        <w:softHyphen/>
        <w:t>ность удержаться на их тоне ортодоксно-</w:t>
      </w:r>
      <w:r>
        <w:rPr>
          <w:rFonts w:cs="Times New Roman" w:ascii="Times New Roman" w:hAnsi="Times New Roman"/>
          <w:smallCaps/>
        </w:rPr>
        <w:t>философском.</w:t>
      </w:r>
    </w:p>
    <w:p>
      <w:pPr>
        <w:pStyle w:val="Normal"/>
        <w:jc w:val="both"/>
        <w:rPr>
          <w:rFonts w:ascii="Times New Roman" w:hAnsi="Times New Roman" w:cs="Times New Roman"/>
        </w:rPr>
      </w:pPr>
      <w:r>
        <w:rPr>
          <w:rFonts w:cs="Times New Roman" w:ascii="Times New Roman" w:hAnsi="Times New Roman"/>
        </w:rPr>
        <w:t>Благородное устройство его головы не дозволяет ему оста</w:t>
        <w:softHyphen/>
        <w:t>новиться на Формальном, внешнем сосуществовании или лучше на юкстапозиции *). Его поразил в Казани Лама, уверенный, спокойный в своей ортодоксии. Но он гру</w:t>
        <w:softHyphen/>
        <w:t>стен, процесс совершается круто, и я знаю по себе, как тяжело расставаться с некоторыми мечтами, хотя я в них и не так вжился как он.</w:t>
      </w:r>
      <w:r>
        <w:rPr>
          <w:rFonts w:cs="Times New Roman" w:ascii="Times New Roman" w:hAnsi="Times New Roman"/>
          <w:vertAlign w:val="superscript"/>
        </w:rPr>
        <w:t>№</w:t>
      </w:r>
      <w:r>
        <w:rPr>
          <w:rFonts w:cs="Times New Roman" w:ascii="Times New Roman" w:hAnsi="Times New Roman"/>
        </w:rPr>
        <w:t xml:space="preserve"> Процесс действительно совершался круто, но Г-н ошибался в исходе его: он разрешался не в ту сторону, в какую предполагал Г-н. К сожалению, никаких точных указаний на то, чтд про</w:t>
        <w:softHyphen/>
        <w:t>исходило с Ю. Ф-чем по возвращении его в Москву до диспута, не находится ни в бумагах, оставшихся после него, ни в письмах того времени. Известно только, что у Самарина были продолжительные прения с Хомяковым, что они проводили в спорах целые ночи. Так в од</w:t>
        <w:softHyphen/>
        <w:t xml:space="preserve">ном из семейных писем Аксаковых от 31 Января 1844 года сказано: „Самарин читал Константину свою статью, кажется </w:t>
      </w:r>
      <w:r>
        <w:rPr>
          <w:rFonts w:cs="Times New Roman" w:ascii="Times New Roman" w:hAnsi="Times New Roman"/>
          <w:smallCaps/>
        </w:rPr>
        <w:t xml:space="preserve">философскую; их </w:t>
      </w:r>
      <w:r>
        <w:rPr>
          <w:rFonts w:cs="Times New Roman" w:ascii="Times New Roman" w:hAnsi="Times New Roman"/>
        </w:rPr>
        <w:t>было немного, но оста</w:t>
        <w:softHyphen/>
        <w:t>вались до 5-го часу, а вскоре был вечер у Самарина, и там также оставались до 4-хъ“; так продолжались эти беседы и всю весну 1844 года. Сближение с Хомяковым имело решающее значение в жизни Самарина. Он сознал несостоятельность той точки зрения, к которой он при</w:t>
        <w:softHyphen/>
        <w:t>шел; она не только не примирила его с самим собою, напротив, тяготила его, противореча цельности его духов</w:t>
        <w:softHyphen/>
        <w:t>ной природы. Ему необходимо было избрать одно из двух слагавшихся тогда направлений: либо признать логическое</w:t>
      </w:r>
    </w:p>
    <w:p>
      <w:pPr>
        <w:pStyle w:val="Normal"/>
        <w:ind w:firstLine="360"/>
        <w:jc w:val="both"/>
        <w:rPr>
          <w:rFonts w:ascii="Times New Roman" w:hAnsi="Times New Roman" w:cs="Times New Roman"/>
        </w:rPr>
      </w:pPr>
      <w:r>
        <w:rPr>
          <w:rFonts w:cs="Times New Roman" w:ascii="Times New Roman" w:hAnsi="Times New Roman"/>
        </w:rPr>
        <w:t>*) Но Г-н, справедливо осуждавший точку зрения, на которой стоял тогда Самарин и открыто признававший себя за Гегелианца „разставшагося с некоторыми мечтами", действительно ли считал тогда вопрос о религии для себя окончательно решенным? Некоторые места в его Дневнике наводят на читателя невольное сомнение в том, чтобы он в душе был уверен в безусловной истине своей точки зрения. Так, например, 14 Апреля 1844 г.,изла</w:t>
        <w:softHyphen/>
        <w:t xml:space="preserve">гая свои мысли по поводу прочитанной им </w:t>
      </w:r>
      <w:r>
        <w:rPr>
          <w:rFonts w:cs="Times New Roman" w:ascii="Times New Roman" w:hAnsi="Times New Roman"/>
          <w:smallCaps/>
        </w:rPr>
        <w:t>философии</w:t>
      </w:r>
      <w:r>
        <w:rPr>
          <w:rFonts w:cs="Times New Roman" w:ascii="Times New Roman" w:hAnsi="Times New Roman"/>
        </w:rPr>
        <w:t xml:space="preserve"> природы Гегеля, он за</w:t>
        <w:softHyphen/>
        <w:t>ключает следующими словами*. „Разсудком не выйдешь из этих логиче</w:t>
        <w:softHyphen/>
        <w:t>ских кругов, так как рассудком никогда не поймешь жизнь органичес</w:t>
        <w:softHyphen/>
        <w:t>кую, ибо жизнь сама в себе, ап висЬ, спекулятивна. рассудочная истина Формально до оконченности ясна, но плоска, и истинного примирения в ней цет Спекулятивная повидимому смутна, но она глубока."</w:t>
      </w:r>
    </w:p>
    <w:p>
      <w:pPr>
        <w:pStyle w:val="Normal"/>
        <w:jc w:val="both"/>
        <w:rPr>
          <w:rFonts w:ascii="Times New Roman" w:hAnsi="Times New Roman" w:cs="Times New Roman"/>
        </w:rPr>
      </w:pPr>
      <w:r>
        <w:rPr>
          <w:rFonts w:cs="Times New Roman" w:ascii="Times New Roman" w:hAnsi="Times New Roman"/>
        </w:rPr>
        <w:t xml:space="preserve">знание за единственный путь постижения истины, </w:t>
      </w:r>
      <w:r>
        <w:rPr>
          <w:rFonts w:cs="Times New Roman" w:ascii="Times New Roman" w:hAnsi="Times New Roman"/>
          <w:smallCaps/>
        </w:rPr>
        <w:t>филосо</w:t>
        <w:softHyphen/>
        <w:t>фию</w:t>
      </w:r>
      <w:r>
        <w:rPr>
          <w:rFonts w:cs="Times New Roman" w:ascii="Times New Roman" w:hAnsi="Times New Roman"/>
        </w:rPr>
        <w:t xml:space="preserve"> Гегеля за высшее выражение фтого знания, а религию- за момент в развитии духа, уже побежденный человече</w:t>
        <w:softHyphen/>
        <w:t>ством; либо ему предстояло признать, что одним путем логическим нельзя узнать истины, что она воплощается в самой жизни, которая требует другого пути постиже</w:t>
        <w:softHyphen/>
        <w:t>ния. Самарин признал последнее направление, принял воззрение Хомякова, остался ему верен до конца жизни своей и признал Хомякова своим учителем.</w:t>
      </w:r>
    </w:p>
    <w:p>
      <w:pPr>
        <w:pStyle w:val="Normal"/>
        <w:ind w:firstLine="360"/>
        <w:jc w:val="both"/>
        <w:rPr>
          <w:rFonts w:ascii="Times New Roman" w:hAnsi="Times New Roman" w:cs="Times New Roman"/>
        </w:rPr>
      </w:pPr>
      <w:r>
        <w:rPr>
          <w:rFonts w:cs="Times New Roman" w:ascii="Times New Roman" w:hAnsi="Times New Roman"/>
        </w:rPr>
        <w:t>Какое же значение имел Хомяков длф Самарина в этот критический момент его развития? На этот вопрос ответ дает сам Юрий Федорович в следующих сло</w:t>
        <w:softHyphen/>
        <w:t>вах, в которых нельзя не видеть выражения личного его ощущения: „Для людей сохранивших в себе чуткость неповрежденного, религиозного смысла, но запутавшихся в противоречиях и раздвоившихся дуипею, Хомяков был своего рода эмансипатором; он выводил их на простор, на свет Божий, и возвращал им цельность религиозного сознания</w:t>
      </w:r>
      <w:r>
        <w:rPr>
          <w:rFonts w:cs="Times New Roman" w:ascii="Times New Roman" w:hAnsi="Times New Roman"/>
          <w:vertAlign w:val="superscript"/>
        </w:rPr>
        <w:t>11</w:t>
      </w:r>
      <w:r>
        <w:rPr>
          <w:rFonts w:cs="Times New Roman" w:ascii="Times New Roman" w:hAnsi="Times New Roman"/>
        </w:rPr>
        <w:t xml:space="preserve"> *).</w:t>
      </w:r>
    </w:p>
    <w:p>
      <w:pPr>
        <w:pStyle w:val="Normal"/>
        <w:ind w:firstLine="360"/>
        <w:jc w:val="both"/>
        <w:rPr>
          <w:rFonts w:ascii="Times New Roman" w:hAnsi="Times New Roman" w:cs="Times New Roman"/>
        </w:rPr>
      </w:pPr>
      <w:r>
        <w:rPr>
          <w:rFonts w:cs="Times New Roman" w:ascii="Times New Roman" w:hAnsi="Times New Roman"/>
        </w:rPr>
        <w:t>У помянутые беседы Хомякова должны были глубоко вре</w:t>
        <w:softHyphen/>
        <w:t>заться в памяти Самарина и неудивительно поэтому, что впечатление ими произведенное невольно отразилось на ха</w:t>
        <w:softHyphen/>
        <w:t>рактеристике полемических бесед Хомякова, написанной Самариным в 1867 году. Она имеет поэтому значение личных воспоминаний, восходящих к описываемой эпохе, и может восполнить недостаток современных изве</w:t>
        <w:softHyphen/>
        <w:t>стий. „Мы хотим - пишет Самарин в том же преди</w:t>
        <w:softHyphen/>
        <w:t>словии-освежить в памяти тех из читателей, которые лично знавали Хомякова, главные темы и характер его полемических бесед. Действие их, кажется, можно бы выразить таким образом: живые умы и восприимчивые души выносили из сближения с Хомяковым то убежде</w:t>
        <w:softHyphen/>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Предисловие к богосл. соч. Хомякова, стр. XXIII. В подлиннике, слово „возвращалъ** и заключительные строки в следующем за сим от</w:t>
        <w:softHyphen/>
      </w:r>
    </w:p>
    <w:p>
      <w:pPr>
        <w:pStyle w:val="Normal"/>
        <w:jc w:val="both"/>
        <w:rPr>
          <w:rFonts w:ascii="Times New Roman" w:hAnsi="Times New Roman" w:cs="Times New Roman"/>
        </w:rPr>
      </w:pPr>
      <w:r>
        <w:rPr>
          <w:rFonts w:cs="Times New Roman" w:ascii="Times New Roman" w:hAnsi="Times New Roman"/>
        </w:rPr>
        <w:t xml:space="preserve">рывке напечатаны простым шрифтом; мы печатаем их с расстановкою букв, чтобы обратить на них внимание читателя, так как в них, </w:t>
      </w:r>
      <w:r>
        <w:rPr>
          <w:rFonts w:cs="Times New Roman" w:ascii="Times New Roman" w:hAnsi="Times New Roman"/>
          <w:smallCaps/>
          <w:lang w:val="la-VA" w:eastAsia="la-VA" w:bidi="la-VA"/>
        </w:rPr>
        <w:t xml:space="preserve">do </w:t>
      </w:r>
      <w:r>
        <w:rPr>
          <w:rFonts w:cs="Times New Roman" w:ascii="Times New Roman" w:hAnsi="Times New Roman"/>
        </w:rPr>
        <w:t>нашему мнению, выразилось личное ощущение того влияния, которое имел Хомяков на Самарина,</w:t>
      </w:r>
    </w:p>
    <w:p>
      <w:pPr>
        <w:pStyle w:val="Normal"/>
        <w:jc w:val="both"/>
        <w:rPr>
          <w:rFonts w:ascii="Times New Roman" w:hAnsi="Times New Roman" w:cs="Times New Roman"/>
        </w:rPr>
      </w:pPr>
      <w:r>
        <w:rPr>
          <w:rFonts w:cs="Times New Roman" w:ascii="Times New Roman" w:hAnsi="Times New Roman"/>
        </w:rPr>
        <w:t>ние или, положим, хотя то ощущение, что истина живая и животворящая никогда не раскрывается пред простою лю</w:t>
        <w:softHyphen/>
        <w:t>бознательностью, но всегда дается в меру запроса совести, ищущей вразумления, и что в этом случае акт умствен</w:t>
        <w:softHyphen/>
        <w:t>ного постижения требует подвига воли; что нет такой истины научной, которая бы не согласовалась или не должна была окончательно совпасть с истиною поведанною; что нет такого чувства или стремления, в нравственном отношении безукоризненного, нет такой разумной потреб</w:t>
        <w:softHyphen/>
        <w:t>ности какого бы рода она ни была, от которых бы мы должны были отказаться, вопреки нашему сознанию и на</w:t>
        <w:softHyphen/>
        <w:t>шей совести, чтобы купить успокоение в лоне церкви*, словом: что можно верить честно, добросовестно и сво</w:t>
        <w:softHyphen/>
        <w:t>бодно, что даже иначе как честно, добросовестно и сво</w:t>
        <w:softHyphen/>
        <w:t>бодно нельзя верить. Вот что уяснял, развивал, доказы</w:t>
        <w:softHyphen/>
        <w:t>вал Хомяков своим могучим, неотразимым словом, и слову своему, он сам, всем существом своим слу</w:t>
        <w:softHyphen/>
        <w:t>жил живым подтверждением и свидетельством. Вот в каком смысле мы назвали его эмансипатором людей, рас</w:t>
        <w:softHyphen/>
        <w:t>положенных верить, но запуганных и смущенных встречею с противоречиями повидимому неразрешимыми. Узнав его, они начинали дышать полною грудью, чувствуя себя как бы освобожденными в своем религиозном со</w:t>
        <w:softHyphen/>
        <w:t>знании и как бы оправданными в своем внутреннем протесте против всех двуличных и незаконных, хотя подчас и соблазнительных сделок с тою примесью лжи, неправды и условности, которою застилается в на</w:t>
        <w:softHyphen/>
        <w:t>ших понятиях образ церкви. Для многих сближе</w:t>
        <w:softHyphen/>
        <w:t>ние с Хомяковым было началом поворота к лучшему, и потому остается навсегда в их при</w:t>
        <w:softHyphen/>
        <w:t>знательной памяти как знаменательное событие их собственной внутренней жизни.</w:t>
      </w:r>
    </w:p>
    <w:p>
      <w:pPr>
        <w:pStyle w:val="Normal"/>
        <w:ind w:firstLine="360"/>
        <w:jc w:val="both"/>
        <w:rPr>
          <w:rFonts w:ascii="Times New Roman" w:hAnsi="Times New Roman" w:cs="Times New Roman"/>
        </w:rPr>
      </w:pPr>
      <w:r>
        <w:rPr>
          <w:rFonts w:cs="Times New Roman" w:ascii="Times New Roman" w:hAnsi="Times New Roman"/>
        </w:rPr>
        <w:t>С этого времени изменились и взаимные отношения чле</w:t>
        <w:softHyphen/>
        <w:t>нов славянофильского кружка. Раздвоение на две партии: Хомякова и Киреевских с одной стороны, Аксакова и Самарина с другой, совершенно исчезло; все более и более утверждалось единомыслие Хомякова, Самарина и Аксакова, и оно наконец выдвинуло их, как главныхъ</w:t>
      </w:r>
    </w:p>
    <w:p>
      <w:pPr>
        <w:pStyle w:val="Normal"/>
        <w:jc w:val="both"/>
        <w:rPr>
          <w:rFonts w:ascii="Times New Roman" w:hAnsi="Times New Roman" w:cs="Times New Roman"/>
        </w:rPr>
      </w:pPr>
      <w:r>
        <w:rPr>
          <w:rFonts w:cs="Times New Roman" w:ascii="Times New Roman" w:hAnsi="Times New Roman"/>
        </w:rPr>
        <w:t>представителей славянофильского направления. В какое же отношение стал тогда Самарин к Аксакову? Убеждения Самарина окончательно сложились и окрепли до твердого закала, прошедши через горнило тяжелого испытания; это не могло не отразиться на отношениях его к самому близ</w:t>
        <w:softHyphen/>
        <w:t>кому его другу, в виду того, что он так долго нахо</w:t>
        <w:softHyphen/>
        <w:t>дился под его влиянием. Самарин стал самостоятелен, вышел из под влияния Аксакова, которое начало осла</w:t>
        <w:softHyphen/>
        <w:t>бевать еще ранее; но их связывало попрежнему едино</w:t>
        <w:softHyphen/>
        <w:t>мыслие и личная дружба. Такой естественной перемене в отношениях Аксаков придавал ббльшее значение, чем оно имело в действительности; он не мог помириться вообще ни с какою переменою во взаимных отношениях своих с Самариным; это вызывало не раз Самарина на объяснения, так как он сохранил к другу своему глубокое чувство привязанности и дорожил этим чув</w:t>
        <w:softHyphen/>
        <w:t>ством. Из нескольких писем Самарина на эту тему мы приведем здесь одно, написанное им из Петербурга в 1846 году; мы останавливаемся на этом письме, хотя оно относится к несколько позднейшей эпохе, собственно потому, что в нем Самарин определяет свои отноше</w:t>
        <w:softHyphen/>
        <w:t>ния к Аксакову с самого начала их знакомства: „За</w:t>
        <w:softHyphen/>
        <w:t>ключение твоего письма меня глубоко тронуло. Мне каза</w:t>
        <w:softHyphen/>
        <w:t>лось, как будто я слышу твой знакомый голос и чув</w:t>
        <w:softHyphen/>
        <w:t>ствую удар по плечу твоей тяжелой руки. И мне живо памятно то время, о котором ты говоришь, как о невоз</w:t>
        <w:softHyphen/>
        <w:t>вратно-прошедшем. Действительно, наши отношения изме</w:t>
        <w:softHyphen/>
        <w:t>нились и должны были измениться потому только, что оба мы созрели. Но в сущности они те же, как остается со</w:t>
        <w:softHyphen/>
        <w:t>бою самимъ-тем же человекомъ-юноша, вступающий в возраст мужа. Ты можешь настоять на том, что мы дол</w:t>
        <w:softHyphen/>
        <w:t>жны разойтись; но я, кладя руку на сердце, говорю тебе, что это твое заблуждение, твоя воля, а вовсе не необходи</w:t>
        <w:softHyphen/>
        <w:t>мость. Ты понимаешь неясно наши прежния отношения. В то время, о котором говоришь ты, между нами не было еще свободного согласия, ибо я находился под сильным твоим влиянием, но ты этого не видел и не видишь до сих пор; за это я высоко ценю тебя. Ты первый выска</w:t>
        <w:softHyphen/>
      </w:r>
    </w:p>
    <w:p>
      <w:pPr>
        <w:pStyle w:val="Normal"/>
        <w:jc w:val="both"/>
        <w:rPr>
          <w:rFonts w:ascii="Times New Roman" w:hAnsi="Times New Roman" w:cs="Times New Roman"/>
        </w:rPr>
      </w:pPr>
      <w:r>
        <w:rPr>
          <w:rFonts w:cs="Times New Roman" w:ascii="Times New Roman" w:hAnsi="Times New Roman"/>
        </w:rPr>
        <w:t>зал-для меня все неясные ощущения души моей, неопре</w:t>
        <w:softHyphen/>
        <w:t>деленные сочувствия, требования пробудившейся мысли. Я все принимал от тебя; я не был еще в состоянии с тобою спорить. Под твоим влиянием определился мой образ мыслей. Мы шли не вместе, а я шел за тобою. Этот образ мыслей сделался наконец вполне моим, когда мы разошлись в понятиях, когда я начал зани</w:t>
        <w:softHyphen/>
        <w:t>маться диссертациею, богословием, а ты Филологией. Вот когда мы разошлись, т. е. пошли независимо друг от друга. Мало-по-малу резче определялся мой образ мыслей и твой, еще более обозначалась разнйца в наших харак</w:t>
        <w:softHyphen/>
        <w:t>терах и способностях, и только теперь, чувствуя в себе полную независимость, я могу вполне признать и оценить тебя как другаю, но с которым я связан единством основных убеждений и сочувствий, в котором я несо</w:t>
        <w:softHyphen/>
        <w:t>мненно уверен и которого люблю просто, как живое лицо, не различая хороших сторон от дурных... Еслиб мы могли взглянуть друг другу прямо в лицо, туман рассеялся бы во мне, и тогда все эти объяснения были бы ненужны*.</w:t>
      </w:r>
    </w:p>
    <w:p>
      <w:pPr>
        <w:pStyle w:val="Normal"/>
        <w:ind w:firstLine="360"/>
        <w:jc w:val="both"/>
        <w:rPr>
          <w:rFonts w:ascii="Times New Roman" w:hAnsi="Times New Roman" w:cs="Times New Roman"/>
        </w:rPr>
      </w:pPr>
      <w:r>
        <w:rPr>
          <w:rFonts w:cs="Times New Roman" w:ascii="Times New Roman" w:hAnsi="Times New Roman"/>
        </w:rPr>
        <w:t>Возвращаемся снова к диссертации Ю. Ф-ча. Все три части её были представлены в Факультет, который читал ее около года. Наконец, 5 Апреля 1844 года, третья часть была одобрена Советом и затем отпечатана в очень ограниченном числе экземпляров; в продажу она не поступала и составляет библиографическую редкость. Ни</w:t>
        <w:softHyphen/>
        <w:t>какой рукописи третьей части не сохранилось, и потому эта часть печатается во всем согласно с первым изда</w:t>
        <w:softHyphen/>
        <w:t>нием; в вей опущено только небольшое предисловие, ко</w:t>
        <w:softHyphen/>
        <w:t>торое было в свое время необходимо потому, что первая и вторая часть не могли быть напечатаны, но теперь те</w:t>
        <w:softHyphen/>
        <w:t>ряет всякое значение при общем предисловии, находящемся в начале всего исследования. - Первый печатный экзем</w:t>
        <w:softHyphen/>
        <w:t>пляр своей диссертации Ю. Ф. отвез Хомякову, чтобы этим знаком внимания и уважения выразить те отношения, которые установились между ними.</w:t>
      </w:r>
    </w:p>
    <w:p>
      <w:pPr>
        <w:pStyle w:val="Normal"/>
        <w:ind w:firstLine="360"/>
        <w:jc w:val="both"/>
        <w:rPr>
          <w:rFonts w:ascii="Times New Roman" w:hAnsi="Times New Roman" w:cs="Times New Roman"/>
        </w:rPr>
      </w:pPr>
      <w:r>
        <w:rPr>
          <w:rFonts w:cs="Times New Roman" w:ascii="Times New Roman" w:hAnsi="Times New Roman"/>
        </w:rPr>
        <w:t>За несколько дней пред диспутом Ю. Ф. написал речь, которую он предполагал прочесть перед диспутом, что</w:t>
        <w:softHyphen/>
      </w:r>
    </w:p>
    <w:p>
      <w:pPr>
        <w:pStyle w:val="Normal"/>
        <w:jc w:val="both"/>
        <w:rPr>
          <w:rFonts w:ascii="Times New Roman" w:hAnsi="Times New Roman" w:cs="Times New Roman"/>
        </w:rPr>
      </w:pPr>
      <w:r>
        <w:rPr>
          <w:rFonts w:cs="Times New Roman" w:ascii="Times New Roman" w:hAnsi="Times New Roman"/>
        </w:rPr>
        <w:t>бы ознакомить слушателей с содержанием первых двух оставшихся не напечатанными частей диссертации и ввести их таким образом в круг тех воззрений, которые проходят и через третью часть, но доказаны и развиты в первых двух. Однако речь эта не была прочитана; содержание её было передано Самариным в изустном слове. В настоящем издании эта речь помещается вслед за диссертадиею.</w:t>
      </w:r>
    </w:p>
    <w:p>
      <w:pPr>
        <w:pStyle w:val="Normal"/>
        <w:ind w:firstLine="360"/>
        <w:jc w:val="both"/>
        <w:rPr>
          <w:rFonts w:ascii="Times New Roman" w:hAnsi="Times New Roman" w:cs="Times New Roman"/>
        </w:rPr>
      </w:pPr>
      <w:r>
        <w:rPr>
          <w:rFonts w:cs="Times New Roman" w:ascii="Times New Roman" w:hAnsi="Times New Roman"/>
        </w:rPr>
        <w:t>Ю. Ф-ч желал, чтобы А. С. Хомяков принял учас</w:t>
        <w:softHyphen/>
        <w:t>тие в диспуте, и, в ответ на его приглашение, Хомяков отвечал ему следующим письмом: „Очень трудно мне отвечать вам, любезный Юрий Федорович, потому что во всем почти согласен с вами. Некоторые места, в ко</w:t>
        <w:softHyphen/>
        <w:t>торых я не согласен, взяты уже другими. Если время позволит, я думаю на вас напасть за то, что вы ставите в упрек Стефану отсутствие сочувствия с вопросами со</w:t>
        <w:softHyphen/>
        <w:t>временными и это сочувствие ставите в похвалу Феофану. СтеФан не мог говорить против реформы, ибо она де</w:t>
        <w:softHyphen/>
        <w:t>лалась во имя разума, а Феофан мог говорить против староверов, ибо они действовали во имя церкви; следо</w:t>
        <w:softHyphen/>
        <w:t>вательно церковь обязана была от них отречься. Также Феофан в похвалу Петру говорил, что он Епископов хотел простосердечных. Из этого выходит: не ученость, а полнота духовная нужна христианину, ибо христианство не наука и наукообразным быть не может; следовательно он вполне православен. Также и его богословие названо „Полемика</w:t>
      </w:r>
      <w:r>
        <w:rPr>
          <w:rFonts w:cs="Times New Roman" w:ascii="Times New Roman" w:hAnsi="Times New Roman"/>
          <w:vertAlign w:val="superscript"/>
        </w:rPr>
        <w:t>11</w:t>
      </w:r>
      <w:r>
        <w:rPr>
          <w:rFonts w:cs="Times New Roman" w:ascii="Times New Roman" w:hAnsi="Times New Roman"/>
        </w:rPr>
        <w:t>; из этого также видно, что положительного богословия он не принимает, а только отрицательное. По</w:t>
        <w:softHyphen/>
        <w:t>этому собственно протестантства в нем нетъ“.</w:t>
      </w:r>
    </w:p>
    <w:p>
      <w:pPr>
        <w:pStyle w:val="Normal"/>
        <w:ind w:firstLine="360"/>
        <w:jc w:val="both"/>
        <w:rPr>
          <w:rFonts w:ascii="Times New Roman" w:hAnsi="Times New Roman" w:cs="Times New Roman"/>
        </w:rPr>
      </w:pPr>
      <w:r>
        <w:rPr>
          <w:rFonts w:cs="Times New Roman" w:ascii="Times New Roman" w:hAnsi="Times New Roman"/>
        </w:rPr>
        <w:t>Диспут происходил 3 Июня 1844 года в большой зале нового университета; начался он в 10 часов и продол</w:t>
        <w:softHyphen/>
        <w:t>жался три с половиною часа. Впечатление, произведенное этим диспутом, и отчасти происходившие па нем прения описаны в современных письмах С. Т. Аксакова и П. Я. Чаадаева; несколько мыслей и замечаний о диспуте на</w:t>
        <w:softHyphen/>
        <w:t>ходим также в Дневнике Г-на и в небольшой статье, помещенной в Москвитянине *) и написанной, вероятно, 1844 г. № 6.</w:t>
      </w:r>
    </w:p>
    <w:p>
      <w:pPr>
        <w:pStyle w:val="Normal"/>
        <w:jc w:val="both"/>
        <w:rPr>
          <w:rFonts w:ascii="Times New Roman" w:hAnsi="Times New Roman" w:cs="Times New Roman"/>
        </w:rPr>
      </w:pPr>
      <w:r>
        <w:rPr>
          <w:rFonts w:cs="Times New Roman" w:ascii="Times New Roman" w:hAnsi="Times New Roman"/>
          <w:lang w:val="la-VA" w:eastAsia="la-VA" w:bidi="la-VA"/>
        </w:rPr>
        <w:t>LXXX -</w:t>
      </w:r>
    </w:p>
    <w:p>
      <w:pPr>
        <w:pStyle w:val="Normal"/>
        <w:jc w:val="both"/>
        <w:rPr>
          <w:rFonts w:ascii="Times New Roman" w:hAnsi="Times New Roman" w:cs="Times New Roman"/>
        </w:rPr>
      </w:pPr>
      <w:r>
        <w:rPr>
          <w:rFonts w:cs="Times New Roman" w:ascii="Times New Roman" w:hAnsi="Times New Roman"/>
        </w:rPr>
        <w:t>Шевыревым. Приведем существенные места из письма С. Т. Аксакова: „Диспут был очень хорош особенно, в отношении к Самарину. Никогда и никого не видел я на кафедре столь свободным, благородным и умерен</w:t>
        <w:softHyphen/>
        <w:t>ным, но последний эпитет не выражает мысли; я хотел сказать, что всего у него было в меру: и внутренней теплоты, и достоинства, и спокойствия, и скромности и ук</w:t>
        <w:softHyphen/>
        <w:t xml:space="preserve">лончивости; и смелости. Ьсе были им восхищены, особенно те, которые ему возражали, и из них особенно Шевырев: он влюблен в Самарина на кафедре. Последний возражал ему гораздо слабее, нежели мог. Впрочем люди знающие (и Константин в том числе) говорят, что можно было напасть на Самарина гораздо сильнее </w:t>
      </w:r>
      <w:r>
        <w:rPr>
          <w:rFonts w:cs="Times New Roman" w:ascii="Times New Roman" w:hAnsi="Times New Roman"/>
          <w:vertAlign w:val="superscript"/>
          <w:lang w:val="la-VA" w:eastAsia="la-VA" w:bidi="la-VA"/>
        </w:rPr>
        <w:t xml:space="preserve">u </w:t>
      </w:r>
      <w:r>
        <w:rPr>
          <w:rFonts w:cs="Times New Roman" w:ascii="Times New Roman" w:hAnsi="Times New Roman"/>
        </w:rPr>
        <w:t>После Шевырева возражал профессор латинского языка Менщиков, которому Самарин отвечал „блистательно, и все так нерезко и недерзко. Затем говорил Клин на латинском языке и жестоко напал за решительный приговор протестантизму, доказывая, что диспутант не читал проповедей протестантских. Когда он кончил, Самарин спросил: на каком языке угодно г. Клину слы</w:t>
        <w:softHyphen/>
        <w:t>шать ответ, прибавя, что по латыни он не привык го</w:t>
        <w:softHyphen/>
        <w:t>ворить свободно. .Клин выбрал немецкий. Вслед за сим яростно напал Бодянский, защищая Киевское духовенство и Малороссию. Самарин превосходно отвечал ему, скон</w:t>
        <w:softHyphen/>
        <w:t>фузил и сделал смешным. Во время спора Бодянского несколько раз врезывался Артемов тоже со злобою; словами: „нельзя Дмитрия Ростовского мерить Гегелевым аршиномъ</w:t>
      </w:r>
      <w:r>
        <w:rPr>
          <w:rFonts w:cs="Times New Roman" w:ascii="Times New Roman" w:hAnsi="Times New Roman"/>
          <w:vertAlign w:val="superscript"/>
        </w:rPr>
        <w:t>и</w:t>
      </w:r>
      <w:r>
        <w:rPr>
          <w:rFonts w:cs="Times New Roman" w:ascii="Times New Roman" w:hAnsi="Times New Roman"/>
        </w:rPr>
        <w:t xml:space="preserve"> возбудил он даже смех и шум одобре</w:t>
        <w:softHyphen/>
        <w:t>ния. После сего он с дерзостью сказал: „назвать в диссертации Гегеля, значит выкинуть Флаг!</w:t>
      </w:r>
      <w:r>
        <w:rPr>
          <w:rFonts w:cs="Times New Roman" w:ascii="Times New Roman" w:hAnsi="Times New Roman"/>
          <w:vertAlign w:val="superscript"/>
        </w:rPr>
        <w:t>1</w:t>
      </w:r>
      <w:r>
        <w:rPr>
          <w:rFonts w:cs="Times New Roman" w:ascii="Times New Roman" w:hAnsi="Times New Roman"/>
        </w:rPr>
        <w:t>* Самарин мастерски возразил: „я не отвечаю вам на это* и отвер</w:t>
        <w:softHyphen/>
        <w:t>нулся. И. И. Давыдов поспешил начать: позвольте мне обратить к вам мое слово, и занес неописанную ахи</w:t>
        <w:softHyphen/>
        <w:t>нею. В заключение он сказал: я читал все три части вашей диссертации и должен сказать, что в ней мысли ложны, выражения сухи, нет системы и единства, а по</w:t>
        <w:softHyphen/>
        <w:t>тому мы, всего более уважая самостоятельность, которая у вас часто сопровождается резкостью выражений, надеясь,</w:t>
      </w:r>
    </w:p>
    <w:p>
      <w:pPr>
        <w:pStyle w:val="Normal"/>
        <w:jc w:val="both"/>
        <w:rPr>
          <w:rFonts w:ascii="Times New Roman" w:hAnsi="Times New Roman" w:cs="Times New Roman"/>
        </w:rPr>
      </w:pPr>
      <w:r>
        <w:rPr>
          <w:rFonts w:cs="Times New Roman" w:ascii="Times New Roman" w:hAnsi="Times New Roman"/>
          <w:lang w:val="la-VA" w:eastAsia="la-VA" w:bidi="la-VA"/>
        </w:rPr>
        <w:t>- Lxxkt</w:t>
      </w:r>
    </w:p>
    <w:p>
      <w:pPr>
        <w:pStyle w:val="Normal"/>
        <w:jc w:val="both"/>
        <w:rPr>
          <w:rFonts w:ascii="Times New Roman" w:hAnsi="Times New Roman" w:cs="Times New Roman"/>
        </w:rPr>
      </w:pPr>
      <w:r>
        <w:rPr>
          <w:rFonts w:cs="Times New Roman" w:ascii="Times New Roman" w:hAnsi="Times New Roman"/>
        </w:rPr>
        <w:t>что вы современем откажетесь от своих началъ^ помня ваш блистательный экзамен и выслушав ваше блистательное защищение, признаем вас достойнейшим магистром,-и вся эта галиматья была покрыта рукоплесканиями, от ко</w:t>
        <w:softHyphen/>
        <w:t>торых скромный Давыдов скрылся в толпе’/ *) Другое свидетельство о диспуте Самарина исходит от одного из видных, хотя и не передовых представителей запад</w:t>
        <w:softHyphen/>
        <w:t>нического направления, II. Я. Чаадаева, имевшего притом особое предрасположение к католицизму и неутратившего веры в его историческую будущность. „В ответ на твое письмо-писал Чаадаев одному из своих друзей- опишу тебе важное событие, совершившееся у нас в литературном мире; уверен, что ничем столько тебе не удружу. Тебе известна диссертация Самарина. Мы, кажется, вместе с тобою ее слушали. На прошлой неделе он ее защищал всенародно. Народу было много, в том числе, разумеется, все друзья Самарина обоего пола. Не знаю, как тебе выразить то живое участие, то нетерпеливое ожидание, которые наполняли всех присутствующих до начатия диспута. Но вот молодой писатель взошел на канедру, все взоры обратились на спокойное, почти тор</w:t>
        <w:softHyphen/>
        <w:t>жественное его чело. Ты знаешь предмет рассуждений. Под покровом двух имен СтеФана Яворского и ФеоФана Прокоповича дело идет о том, возможна ли проповедь в какой либо иной церкви кроме православной? По этому случаю, как тебе известно, он разрушает все западное христианство и на его обломках воздвигает свое собст</w:t>
        <w:softHyphen/>
        <w:t>венное, преисполненное высоким чувством народности, и в котором чудно примиряются все возможные откло</w:t>
        <w:softHyphen/>
        <w:t>нения от первоначального учения Христова. Но все рассуж</w:t>
        <w:softHyphen/>
        <w:t>дение не было напечатано, он защищал только последнюю его часть, составляющую некоторым образом особенное сочинение о литературном достоинстве двух проповедн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Хомяков 10 Октября 1844 г. писал Самарину в Петербург. „Давы</w:t>
        <w:softHyphen/>
        <w:t>дов похитил протокол об вашем диспуте и сгоряча в этом признался*, за что Нахимов (инспектор студентов) назвал его виртуозом. Причина похищения самолюбие, оскорбленное тем, что вы у него не были/</w:t>
      </w:r>
    </w:p>
    <w:p>
      <w:pPr>
        <w:pStyle w:val="Normal"/>
        <w:jc w:val="both"/>
        <w:rPr>
          <w:rFonts w:ascii="Times New Roman" w:hAnsi="Times New Roman" w:cs="Times New Roman"/>
        </w:rPr>
      </w:pPr>
      <w:r>
        <w:rPr>
          <w:rFonts w:cs="Times New Roman" w:ascii="Times New Roman" w:hAnsi="Times New Roman"/>
          <w:lang w:val="la-VA" w:eastAsia="la-VA" w:bidi="la-VA"/>
        </w:rPr>
        <w:t>- txxxti -</w:t>
      </w:r>
    </w:p>
    <w:p>
      <w:pPr>
        <w:pStyle w:val="Normal"/>
        <w:jc w:val="both"/>
        <w:rPr>
          <w:rFonts w:ascii="Times New Roman" w:hAnsi="Times New Roman" w:cs="Times New Roman"/>
        </w:rPr>
      </w:pPr>
      <w:r>
        <w:rPr>
          <w:rFonts w:cs="Times New Roman" w:ascii="Times New Roman" w:hAnsi="Times New Roman"/>
        </w:rPr>
        <w:t>ков. О самом сочинении говорить не стану; ты отчасти его знаешь, остальное сам прочтешь. Не имея возможно</w:t>
        <w:softHyphen/>
        <w:t>сти защищать все положения своего рассуждения, Самарин в коротких словах изложил его содержание и с ред</w:t>
        <w:softHyphen/>
        <w:t>ким мужеством высказал перед всеми свой взгляд на христианство-плод долговременного изучения святых от</w:t>
        <w:softHyphen/>
        <w:t>цев и истории церкви-проникнутый глубоким убеждени</w:t>
        <w:softHyphen/>
        <w:t>ем и поражающий особенно своею новостью. Никогда, в том я уверен, со времени существования на земле уни</w:t>
        <w:softHyphen/>
        <w:t>верситетов, молодой человек, едва оставивший скамью университетскую, не разрешал так удачно таких ве</w:t>
        <w:softHyphen/>
        <w:t>ликих вопросов, не произносил с такою властью, так самодержавно, так бескорыстно приговор над всем тем, что создало ту науку, ту образованность, которыми взле</w:t>
        <w:softHyphen/>
        <w:t>леян, которыми дышет, которых языком он говорит. Я был тронут до слез этим прекрасным торжеством современного направления в нашем отечестве, в нашей боголюбивой смиренной Москве. Ни малейшего замешатель</w:t>
        <w:softHyphen/>
        <w:t>ства, ни малейшего стеснения не ощутил наш молодой феолог, решая совершенно новым, неожиданным обра</w:t>
        <w:softHyphen/>
        <w:t>зом высочайшую задачу из области разума и духа. И вот он кончил и спокойно ожидает возражений, весь осененный какою то высокою доверенностью в своей силе. Шопот удивления распространился по обширной зале; не</w:t>
        <w:softHyphen/>
        <w:t>которые женские головы тихо преклонились перед необык</w:t>
        <w:softHyphen/>
        <w:t>новенным человеком; друзья шептали: „чудно!</w:t>
      </w:r>
      <w:r>
        <w:rPr>
          <w:rFonts w:cs="Times New Roman" w:ascii="Times New Roman" w:hAnsi="Times New Roman"/>
          <w:vertAlign w:val="superscript"/>
        </w:rPr>
        <w:t>и</w:t>
      </w:r>
      <w:r>
        <w:rPr>
          <w:rFonts w:cs="Times New Roman" w:ascii="Times New Roman" w:hAnsi="Times New Roman"/>
        </w:rPr>
        <w:t xml:space="preserve"> рукопле</w:t>
        <w:softHyphen/>
        <w:t xml:space="preserve">скания насилу воздержались. Сидевший подле меня один из сообщников этого торжества сказал мне: „Ѵоиий се </w:t>
      </w:r>
      <w:r>
        <w:rPr>
          <w:rFonts w:cs="Times New Roman" w:ascii="Times New Roman" w:hAnsi="Times New Roman"/>
          <w:lang w:val="la-VA" w:eastAsia="la-VA" w:bidi="la-VA"/>
        </w:rPr>
        <w:t xml:space="preserve">qui </w:t>
      </w:r>
      <w:r>
        <w:rPr>
          <w:rFonts w:cs="Times New Roman" w:ascii="Times New Roman" w:hAnsi="Times New Roman"/>
        </w:rPr>
        <w:t xml:space="preserve">з’арреиие </w:t>
      </w:r>
      <w:r>
        <w:rPr>
          <w:rFonts w:cs="Times New Roman" w:ascii="Times New Roman" w:hAnsi="Times New Roman"/>
          <w:lang w:val="la-VA" w:eastAsia="la-VA" w:bidi="la-VA"/>
        </w:rPr>
        <w:t xml:space="preserve">une exposition </w:t>
      </w:r>
      <w:r>
        <w:rPr>
          <w:rFonts w:cs="Times New Roman" w:ascii="Times New Roman" w:hAnsi="Times New Roman"/>
        </w:rPr>
        <w:t>сИаигеЛ Так как я не из числа тех, для которых так ясно выразилась мысль оратора, то тебе ее не передам, а стану продолжать опи сание самого представления.-Вторая половина письма со</w:t>
        <w:softHyphen/>
        <w:t>держит в себе довольно пространное изложение тех воз</w:t>
        <w:softHyphen/>
        <w:t>ражений, которые, по мнению Чаадаева, следовало бы сде</w:t>
        <w:softHyphen/>
        <w:t>лать в защиту католического вероисповедания, чтобы по</w:t>
        <w:softHyphen/>
        <w:t xml:space="preserve">казать между прочим, что оно </w:t>
      </w:r>
      <w:r>
        <w:rPr>
          <w:rFonts w:cs="Times New Roman" w:ascii="Times New Roman" w:hAnsi="Times New Roman"/>
          <w:vertAlign w:val="subscript"/>
        </w:rPr>
        <w:t>ъ</w:t>
      </w:r>
      <w:r>
        <w:rPr>
          <w:rFonts w:cs="Times New Roman" w:ascii="Times New Roman" w:hAnsi="Times New Roman"/>
        </w:rPr>
        <w:t>лучше прочих христиан</w:t>
        <w:softHyphen/>
        <w:t>ских исповеданий постигло своим здравым практиче</w:t>
        <w:softHyphen/>
        <w:t>ским смыслом человеческую природу.... что церковь за-</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 xml:space="preserve">ИХХХПИ </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rPr>
        <w:t>падная развивалась не как государство, » как царство</w:t>
      </w:r>
      <w:r>
        <w:rPr>
          <w:rFonts w:cs="Times New Roman" w:ascii="Times New Roman" w:hAnsi="Times New Roman"/>
          <w:vertAlign w:val="superscript"/>
        </w:rPr>
        <w:t xml:space="preserve">11 </w:t>
      </w:r>
      <w:r>
        <w:rPr>
          <w:rFonts w:cs="Times New Roman" w:ascii="Times New Roman" w:hAnsi="Times New Roman"/>
        </w:rPr>
        <w:t>ит. д.; по атому мы опускаем вторую половину письма тем более, что оно уже было напечатано в „Вестнике Европы* за 1871 год (книжка 11-ая, стр. 331). Если диспут Самарина, по выражению Чаадаева, был торжеством той партии, которой принадлежал Ю. Ф., то очевидно, что он не мог произвести на Г-на, при всем сочувствии его к личности диспутанта, отрадного впечатления. „Вчера-пи</w:t>
        <w:softHyphen/>
        <w:t>шет он в Дневнике своемъ-Самарин защищал свою диссертацию. Не понятно сочетание высоких диалектиче</w:t>
        <w:softHyphen/>
        <w:t>ских способностей этого человека с жалкими православ</w:t>
        <w:softHyphen/>
        <w:t>ными теориями и с утрированным славянизмом; в нем противоречие это бросается особенно в глаза потому, что у него решительно логика преобладает над всем Он, правда, и сам видит шаткость своей Фантастической ос</w:t>
        <w:softHyphen/>
        <w:t>новы, но не отступает от неё. Может юность, всегда го</w:t>
        <w:softHyphen/>
        <w:t>товая предаваться отвлеченным теориям, виною этого на</w:t>
        <w:softHyphen/>
        <w:t>правления, недостаток Фактических сведений и неуменье покоряться историческому элементу. Вообще диссертация и защита её произвели какое то грустное чувство. Во всем этом есть что-то ретроградное, негуманное, узкое, как и во всей партии национальной. Как с ними ни ладь в некоторых вопросах, остается страшный овраг, делящий и непереходимый.*</w:t>
      </w:r>
    </w:p>
    <w:p>
      <w:pPr>
        <w:pStyle w:val="Normal"/>
        <w:ind w:firstLine="360"/>
        <w:jc w:val="both"/>
        <w:rPr>
          <w:rFonts w:ascii="Times New Roman" w:hAnsi="Times New Roman" w:cs="Times New Roman"/>
        </w:rPr>
      </w:pPr>
      <w:r>
        <w:rPr>
          <w:rFonts w:cs="Times New Roman" w:ascii="Times New Roman" w:hAnsi="Times New Roman"/>
        </w:rPr>
        <w:t>Заветною мыслью Самарина было, по окончании диссер</w:t>
        <w:softHyphen/>
        <w:t>тации и диспута, поступить профессором в университет и посвятить себя занятиям научным, к которым он чувствовал особое призвание. С этой мыслью Самарин долго не мог расстаться; но ей не суждено было осущесвиться. По желанию отца своего, он 7 Августа 1844 года отправился на службу в Петербургъ-город для него со</w:t>
        <w:softHyphen/>
        <w:t>вершенно новый, даже почти чуждый, хотя он в нем родился и провел детство. Это событие в жизни Сама</w:t>
        <w:softHyphen/>
        <w:t>рина, хотя и совершившееся вопреки его воли, имело свою хорошую сторону, приготовив его к дальнейшей дея</w:t>
        <w:softHyphen/>
        <w:t>тельности, которою определилась вся его жизнь; мы раз</w:t>
        <w:softHyphen/>
        <w:t>умеем участие им принятое в разрешении крестьянского вопроса и его деятельность как публициста по Остзей-</w:t>
      </w:r>
    </w:p>
    <w:p>
      <w:pPr>
        <w:pStyle w:val="Normal"/>
        <w:jc w:val="both"/>
        <w:rPr>
          <w:rFonts w:ascii="Times New Roman" w:hAnsi="Times New Roman" w:cs="Times New Roman"/>
        </w:rPr>
      </w:pPr>
      <w:r>
        <w:rPr>
          <w:rFonts w:cs="Times New Roman" w:ascii="Times New Roman" w:hAnsi="Times New Roman"/>
          <w:lang w:val="la-VA" w:eastAsia="la-VA" w:bidi="la-VA"/>
        </w:rPr>
        <w:t>- LXxXlV -</w:t>
      </w:r>
    </w:p>
    <w:p>
      <w:pPr>
        <w:pStyle w:val="Normal"/>
        <w:jc w:val="both"/>
        <w:rPr>
          <w:rFonts w:ascii="Times New Roman" w:hAnsi="Times New Roman" w:cs="Times New Roman"/>
        </w:rPr>
      </w:pPr>
      <w:r>
        <w:rPr>
          <w:rFonts w:cs="Times New Roman" w:ascii="Times New Roman" w:hAnsi="Times New Roman"/>
        </w:rPr>
        <w:t>екому вопросу *). Из области отвлеченной науки, кото</w:t>
        <w:softHyphen/>
        <w:t>рая до тех пор вполне поглощала Самарина, он был сразу перенесен в сФеру деятельности практической, ко</w:t>
        <w:softHyphen/>
        <w:t>торая познакомила его с жизнью и её требованиями. Оче</w:t>
        <w:softHyphen/>
        <w:t>видно, что для Ю. Ф-ча с тою подготовкою, с которою он вступил на службу, нельзя было опасаться, чтобы он мог удовлетвориться обычным прохождением службы в качестве чиновника, причисленного к Департаменту Министерста Юстиции-должность, на которую он был опре</w:t>
        <w:softHyphen/>
        <w:t>делен при поступлении на службу 27 Октября 1844 года „впредь до открытия в том Департаменте приличной зва</w:t>
        <w:softHyphen/>
        <w:t>нию его штатной вакансии % а потом в качестве стар</w:t>
        <w:softHyphen/>
        <w:t>шего помощника Секретаря, и затем Секретаря в Сенате, где он оставался на службе без малого год, с 20 Февраля 1845 года до 9 Февраля 1846 года. Позднее Самарин при</w:t>
        <w:softHyphen/>
        <w:t>знал пользу, которую ему принесла служба, но в то вре</w:t>
        <w:softHyphen/>
        <w:t>мя он тяготился ею и видел в ней только помеху для своих научных занятий; все свободное от службы время он посвящал изучению Русских летописей и, вскоре по приезде в Петербург, принялся писать статью о Новго</w:t>
        <w:softHyphen/>
        <w:t>роде (Вече и Князь). Петербургское Общество, даже лите</w:t>
        <w:softHyphen/>
        <w:t>ратурное, не удовлетворяло его: „Был я-писал Самарин Аксакову-на двух так называемых литературных ве</w:t>
        <w:softHyphen/>
        <w:t>черах у Даля. Нет это не то! Нет той свободы,той весело</w:t>
        <w:softHyphen/>
        <w:t xml:space="preserve">сти, той теплоты. Съезжаются люди чиновные, не глупые, но убитые службою, изнуренные мертвящим трудом и </w:t>
      </w:r>
      <w:r>
        <w:rPr>
          <w:rFonts w:cs="Times New Roman" w:ascii="Times New Roman" w:hAnsi="Times New Roman"/>
          <w:smallCaps/>
        </w:rPr>
        <w:t>фи</w:t>
      </w:r>
      <w:r>
        <w:rPr>
          <w:rFonts w:cs="Times New Roman" w:ascii="Times New Roman" w:hAnsi="Times New Roman"/>
        </w:rPr>
        <w:t>зически-неспособные вырваться из душного круга мелких забот и мелких занятий. Они отдыхают молча за чаш</w:t>
        <w:softHyphen/>
        <w:t>кою чая или же рассказывают анекдоты или, наконец, толкуют об опере\ В это общество Ю. О. вступилъ</w:t>
      </w:r>
    </w:p>
    <w:p>
      <w:pPr>
        <w:pStyle w:val="Normal"/>
        <w:ind w:firstLine="360"/>
        <w:jc w:val="both"/>
        <w:rPr>
          <w:rFonts w:ascii="Times New Roman" w:hAnsi="Times New Roman" w:cs="Times New Roman"/>
        </w:rPr>
      </w:pPr>
      <w:r>
        <w:rPr>
          <w:rFonts w:cs="Times New Roman" w:ascii="Times New Roman" w:hAnsi="Times New Roman"/>
        </w:rPr>
        <w:t>*) Через год и четыре месяца по поступлении на службу, именно 14 Фев</w:t>
        <w:softHyphen/>
        <w:t>раля 1846 иода, Ю. Ф-ч, в качестве чиновника Мин. Внут. Дел, был „назначен для занятий по делам Высочайше утвержденных в С.-Петер</w:t>
        <w:softHyphen/>
        <w:t xml:space="preserve">бурге двух Комитетов об устройстве быта </w:t>
      </w:r>
      <w:r>
        <w:rPr>
          <w:rFonts w:cs="Times New Roman" w:ascii="Times New Roman" w:hAnsi="Times New Roman"/>
          <w:smallCaps/>
        </w:rPr>
        <w:t>Лифляпдских и</w:t>
      </w:r>
      <w:r>
        <w:rPr>
          <w:rFonts w:cs="Times New Roman" w:ascii="Times New Roman" w:hAnsi="Times New Roman"/>
        </w:rPr>
        <w:t xml:space="preserve"> Эстляндских крестьянъ", как значится в Формулярном его списке. Ему было поручено со</w:t>
        <w:softHyphen/>
        <w:t xml:space="preserve">ставить историческую записку о мероприятиях по устройству крестьян в </w:t>
      </w:r>
      <w:r>
        <w:rPr>
          <w:rFonts w:cs="Times New Roman" w:ascii="Times New Roman" w:hAnsi="Times New Roman"/>
          <w:smallCaps/>
        </w:rPr>
        <w:t>Лифляндии;</w:t>
      </w:r>
      <w:r>
        <w:rPr>
          <w:rFonts w:cs="Times New Roman" w:ascii="Times New Roman" w:hAnsi="Times New Roman"/>
        </w:rPr>
        <w:t xml:space="preserve"> написанное им заключение к атому историческому обзору на</w:t>
        <w:softHyphen/>
        <w:t>печатано во 11-м томе его сочинений на стр. 433-438.</w:t>
      </w:r>
    </w:p>
    <w:p>
      <w:pPr>
        <w:pStyle w:val="Normal"/>
        <w:jc w:val="both"/>
        <w:rPr>
          <w:rFonts w:ascii="Times New Roman" w:hAnsi="Times New Roman" w:cs="Times New Roman"/>
        </w:rPr>
      </w:pPr>
      <w:r>
        <w:rPr>
          <w:rFonts w:cs="Times New Roman" w:ascii="Times New Roman" w:hAnsi="Times New Roman"/>
        </w:rPr>
        <w:t>как представитель славянофильского направления, кото</w:t>
        <w:softHyphen/>
        <w:t>рое в действительности было вовсе неизвестно Петербур</w:t>
        <w:softHyphen/>
        <w:t>гу, а по отзывам о нем, распространенным Белинским и принятым на веру в обществе, не удостоивалось даже серьезного обсуждения, а просто устранялось, с улыб</w:t>
        <w:softHyphen/>
        <w:t>кою гордого самодовольствия. Можно себе представить по</w:t>
        <w:softHyphen/>
        <w:t>этому как мало удовлетворяла Ю. Ф-ча тогдашняя Пе тербургская интеллигенция. „Здесь решительно не с кем поговорить, даже поспорить-писал Самарин Аксакову- до чего ни каснись, непременно наткнешься на такия осно</w:t>
        <w:softHyphen/>
        <w:t>вы, которых никоим образом мыслью поколебать нель</w:t>
        <w:softHyphen/>
        <w:t>зя; чувствуешь, что здешний мыслящий человек получил другое воспитание, что его интересует другое, что на</w:t>
        <w:softHyphen/>
        <w:t>конец вся жизнь его, мысль, сочувствия, деятельность направлены не в ту сторону, в которую смотрим мы. Охота спорить пропадает, молчишь и с внутреннею досадою пропускаешь мимо ушей оскорбительные, полные надменного пренебрежения отзывы о нашей старине, о на</w:t>
        <w:softHyphen/>
        <w:t>шей вере, о русском народе вообще!“...</w:t>
      </w:r>
    </w:p>
    <w:p>
      <w:pPr>
        <w:pStyle w:val="Normal"/>
        <w:ind w:firstLine="360"/>
        <w:jc w:val="both"/>
        <w:rPr>
          <w:rFonts w:ascii="Times New Roman" w:hAnsi="Times New Roman" w:cs="Times New Roman"/>
        </w:rPr>
      </w:pPr>
      <w:r>
        <w:rPr>
          <w:rFonts w:cs="Times New Roman" w:ascii="Times New Roman" w:hAnsi="Times New Roman"/>
        </w:rPr>
        <w:t>Несмотря на эти неблагоприятные условия, внутреннее развитие Самарина продолжалось по-прежнему. Он не до</w:t>
        <w:softHyphen/>
        <w:t>стиг еще полного примирения, но все более и более укре</w:t>
        <w:softHyphen/>
        <w:t>плялся и утверждался в том направлении, к которому он окончательно примкнул весною 1844 года, после про</w:t>
        <w:softHyphen/>
        <w:t>должительных бесед с Хомяковым. Очень верно опре</w:t>
        <w:softHyphen/>
        <w:t>деляет настроение Самарина, вскоре по переезде его в Петербург, письмо к нему А. С. Хомякова от 10 Ок</w:t>
        <w:softHyphen/>
        <w:t>тября 1844 года. Приведем здесь те места из этого пись</w:t>
        <w:softHyphen/>
        <w:t>ма, которые имеют важное значение не только потому, что подтверждают и уясняют сказанное нами о влиянии, которое имел Хомяков на Самарина в эту эпоху его развития, но и потому, что дают указание на то, как сам Ю. Ф. в письме своем к Хомякову, к сожалению утратившемся, определял свое отношение к Петербургу и к направлению, открытым последователем которого он явился в Петербургском обществе. „Ваши письма- писал Хомяковъ-меня очень утешили. Я не боялся за вас Петербурга: он представлял, по моему мнению, только</w:t>
      </w:r>
    </w:p>
    <w:p>
      <w:pPr>
        <w:pStyle w:val="Normal"/>
        <w:tabs>
          <w:tab w:val="clear" w:pos="708"/>
          <w:tab w:val="left" w:pos="4742" w:leader="none"/>
        </w:tabs>
        <w:jc w:val="both"/>
        <w:rPr>
          <w:rFonts w:ascii="Times New Roman" w:hAnsi="Times New Roman" w:cs="Times New Roman"/>
        </w:rPr>
      </w:pPr>
      <w:r>
        <w:rPr>
          <w:rFonts w:cs="Times New Roman" w:ascii="Times New Roman" w:hAnsi="Times New Roman"/>
        </w:rPr>
        <w:t>Соч. Ю. Самарина. V*.</w:t>
        <w:tab/>
        <w:t>*/»Ѵ1</w:t>
      </w:r>
    </w:p>
    <w:p>
      <w:pPr>
        <w:pStyle w:val="Normal"/>
        <w:jc w:val="both"/>
        <w:rPr>
          <w:rFonts w:ascii="Times New Roman" w:hAnsi="Times New Roman" w:cs="Times New Roman"/>
        </w:rPr>
      </w:pPr>
      <w:r>
        <w:rPr>
          <w:rFonts w:cs="Times New Roman" w:ascii="Times New Roman" w:hAnsi="Times New Roman"/>
        </w:rPr>
        <w:t>одну, так сказать, механическую опасность. Общество, служба, приятели, театр и проч. могли расхватать у вас время так совершенно, что на себя остались бы только часы сна и обеда. Вы эту опасность знали и следовательно должны были её избавиться легко, выгородив себе часть дня в полное и неприкосновенное владение. Другая опа</w:t>
        <w:softHyphen/>
        <w:t>сность, верование в какую бы то ни было существенность службы, в какую бы то ни было практическую пользу (ра</w:t>
        <w:softHyphen/>
        <w:t>зумеется не для себя, а для других) для вас не суще</w:t>
        <w:softHyphen/>
        <w:t>ствует. Что же оставалось? Обаяние общества и его успе</w:t>
        <w:softHyphen/>
        <w:t>хов? Об этом и думать нечего при таком обществе. Вот что я думал, когда вы поехали; а всетаки весело слышать от вас, что именно все сбылось по моим пред</w:t>
        <w:softHyphen/>
        <w:t>положениям, что вы человек свободный по прежнему, что вы трудитесь и что мы увидим плоды этого труда... Еще веселее мне от другого вывода, который я позволю себе сделать из вашего письма. Для вас не прошлоеще вре</w:t>
        <w:softHyphen/>
        <w:t>мя борьбы и не наступило примирение. Оно вам по преж</w:t>
        <w:softHyphen/>
        <w:t>нему кажется невозможным. Так и должно быть. Оно не</w:t>
        <w:softHyphen/>
        <w:t>возможно, покуда хоть одна препона остается, покуда ло</w:t>
        <w:softHyphen/>
        <w:t>гический мир не отделится в мысли совершенно от мира жизни и Факта, покуда он не познается как закон от</w:t>
        <w:softHyphen/>
        <w:t>ношений, т. е. внешний. Придет непременно время, когда вам представится он в своей ограниченности и когда вы будете негодовать на гордость его притязаний точно также, как вы теперь уже негодуете на притязания Формализма общественного в его стремлении подчинить себе живую све</w:t>
        <w:softHyphen/>
        <w:t>жесть вольной жизни. (Например, когда Киселевъ-чтоб ему ни дна ни покрышки-заменяет нестройную сходку правильною балотировкою. Каково! По истине, народы ди</w:t>
        <w:softHyphen/>
        <w:t>кие любят порядок!) Покуда еще не наступило примире</w:t>
        <w:softHyphen/>
        <w:t>ние, мне весело и более чем весело видеть, что механи</w:t>
        <w:softHyphen/>
        <w:t>ческий процесс, которому подверглась ваша жизнь в Пе</w:t>
        <w:softHyphen/>
        <w:t>тербурге, приносит добрые плоды. Вам становится яс</w:t>
        <w:softHyphen/>
        <w:t>ным, что воля человека имеет великое влияние на его мышление даже тогда, когда оно повидимому старается удер</w:t>
        <w:softHyphen/>
        <w:t>жаться в пределах необходимой, неуклонной логики. Вы совершенно правы и даже, вероятно, в отношении к са</w:t>
        <w:softHyphen/>
      </w:r>
    </w:p>
    <w:p>
      <w:pPr>
        <w:pStyle w:val="Normal"/>
        <w:jc w:val="both"/>
        <w:rPr>
          <w:rFonts w:ascii="Times New Roman" w:hAnsi="Times New Roman" w:cs="Times New Roman"/>
        </w:rPr>
      </w:pPr>
      <w:r>
        <w:rPr>
          <w:rFonts w:cs="Times New Roman" w:ascii="Times New Roman" w:hAnsi="Times New Roman"/>
        </w:rPr>
        <w:t>мому себе; но не судите себя слишком строго и не обви</w:t>
        <w:softHyphen/>
        <w:t>няйте совершенно свою волю. Вспомните, пожалуйста, мои слова перед вашим отъездом и какого добра я ждал для вас от Петербурга. Постоянные занятия в области чистого умозрения действуют на мысль, как усилие что нибудь вспомнить. Не вспомнишь, покуда не поедешь с собаками или не пройдешься пешком Кроме того жиз</w:t>
        <w:softHyphen/>
        <w:t xml:space="preserve">ненный закон проявляется не только в выводах </w:t>
      </w:r>
      <w:r>
        <w:rPr>
          <w:rFonts w:cs="Times New Roman" w:ascii="Times New Roman" w:hAnsi="Times New Roman"/>
          <w:smallCaps/>
        </w:rPr>
        <w:t>фило</w:t>
        <w:softHyphen/>
        <w:t xml:space="preserve">софских: он </w:t>
      </w:r>
      <w:r>
        <w:rPr>
          <w:rFonts w:cs="Times New Roman" w:ascii="Times New Roman" w:hAnsi="Times New Roman"/>
        </w:rPr>
        <w:t>делается явным из законов истории, из художества, из права, из всего, что есть. Все эти вы</w:t>
        <w:softHyphen/>
        <w:t>воды, которые вам являлись отдельными, покуда вы кри</w:t>
        <w:softHyphen/>
        <w:t>тически изучали всякий предмет отдельно, сольются для вас в одну обицую гармонию, в один общий вывод освобожденной жизни. Видите, как хорошо я рассуждаю о пользе вашего отсутствия; а едвали вы поверите, как оно мне досадно, как мне часто хочется высказать вам мысли, которые мне беспрестанно приходят при чтении, при раз</w:t>
        <w:softHyphen/>
        <w:t>говорах и проч., именно вам: не потому только, что вам они были бы понятнее, чем кому либо, но и потому, что вы более всех выражаете общую потребность человече</w:t>
        <w:softHyphen/>
        <w:t>ского ума в наш век, потребность мысли умиренной. Знаете ли, что мне просто стало досадно, когда вы в своем письме вспомнили об наших прошловесенних беседахъ</w:t>
      </w:r>
      <w:r>
        <w:rPr>
          <w:rFonts w:cs="Times New Roman" w:ascii="Times New Roman" w:hAnsi="Times New Roman"/>
          <w:vertAlign w:val="superscript"/>
        </w:rPr>
        <w:t>11</w:t>
      </w:r>
      <w:r>
        <w:rPr>
          <w:rFonts w:cs="Times New Roman" w:ascii="Times New Roman" w:hAnsi="Times New Roman"/>
        </w:rPr>
        <w:t>. Хомяков и Самарин разумели, конечно, те продолжитель</w:t>
        <w:softHyphen/>
        <w:t>ные ночные беседы, которые происходили между ними вес</w:t>
        <w:softHyphen/>
        <w:t>ною 1844 года, важное значение которых для Самарина уже выяснено нами.</w:t>
      </w:r>
    </w:p>
    <w:p>
      <w:pPr>
        <w:pStyle w:val="Normal"/>
        <w:ind w:firstLine="360"/>
        <w:jc w:val="both"/>
        <w:rPr>
          <w:rFonts w:ascii="Times New Roman" w:hAnsi="Times New Roman" w:cs="Times New Roman"/>
        </w:rPr>
      </w:pPr>
      <w:r>
        <w:rPr>
          <w:rFonts w:cs="Times New Roman" w:ascii="Times New Roman" w:hAnsi="Times New Roman"/>
        </w:rPr>
        <w:t>Однако Самарин, по приезде в Петербург, поддержи</w:t>
        <w:softHyphen/>
        <w:t>вал связи и с Московскими западниками, частью поселив</w:t>
        <w:softHyphen/>
        <w:t>шимися в Петербурге, частью приезжавшими туда на ко</w:t>
        <w:softHyphen/>
        <w:t>роткое время. Он бывал у Кетчера, где встречал Бе</w:t>
        <w:softHyphen/>
        <w:t>линского и М. С. Щепкина (актера), был в сношениях с Г-ном и Грановским. „На днях мне стало ужасно тяжело и грустно по Москве-писал Самарин Аксакову 10 Сентября 1844 года-и я отправился к Кетчеру и за</w:t>
        <w:softHyphen/>
        <w:t>стал у него Белинского и Щепкина, который сообщил мне известия о Г-не и Грановскомъ^ и заканчивал по</w:t>
        <w:softHyphen/>
        <w:t>ручением „всем нашим знакомым, Г-ну и Грановско</w:t>
        <w:softHyphen/>
      </w:r>
    </w:p>
    <w:p>
      <w:pPr>
        <w:pStyle w:val="Normal"/>
        <w:jc w:val="both"/>
        <w:rPr>
          <w:rFonts w:ascii="Times New Roman" w:hAnsi="Times New Roman" w:cs="Times New Roman"/>
        </w:rPr>
      </w:pPr>
      <w:r>
        <w:rPr>
          <w:rFonts w:cs="Times New Roman" w:ascii="Times New Roman" w:hAnsi="Times New Roman"/>
        </w:rPr>
        <w:t>му пожать руку, так как ты знаешь а жал руку Ак</w:t>
        <w:softHyphen/>
        <w:t>саков так, что невольно приходилось просить пощады. В письме от 2 Октября: „Это письмо вручит тебе Щеп</w:t>
        <w:softHyphen/>
        <w:t>кин. Мне было несказанно приятно встретить его на чуж</w:t>
        <w:softHyphen/>
        <w:t>бине. Я славно побеседовал с ним и с Кетчером. О том, как его приняли в Петербурге, как дают здесь Гоголя и т. д. он тебе расскажет сам.</w:t>
      </w:r>
      <w:r>
        <w:rPr>
          <w:rFonts w:cs="Times New Roman" w:ascii="Times New Roman" w:hAnsi="Times New Roman"/>
          <w:vertAlign w:val="superscript"/>
        </w:rPr>
        <w:t>и</w:t>
      </w:r>
      <w:r>
        <w:rPr>
          <w:rFonts w:cs="Times New Roman" w:ascii="Times New Roman" w:hAnsi="Times New Roman"/>
        </w:rPr>
        <w:t xml:space="preserve"> Но запад</w:t>
        <w:softHyphen/>
        <w:t>никам, повидимому, не был известен внутренний пово</w:t>
        <w:softHyphen/>
        <w:t>рот, совершившийся в Самарине, и они не теряли еще надежды склонить его на свою сторону. 1844 года Декабря 4 го, Г-н писал в своем Дневнике: „Писал к Сама</w:t>
        <w:softHyphen/>
        <w:t>рину. Не мог, да и не хотел удержаться, чтоб не на</w:t>
        <w:softHyphen/>
        <w:t>писать ему вполне мое мнение о славянах, об этой пу</w:t>
        <w:softHyphen/>
        <w:t>стоте, болтовне, узком взгляде, стоячести и проч. Ему из Петербурга по воспоминанию, издали, долго не отде</w:t>
        <w:softHyphen/>
        <w:t>латься от них; я не полагаю, чтоб мое письмо на него подействовало, но пусть же он услышит и другую сто</w:t>
        <w:softHyphen/>
        <w:t>рону. Он один из них может, кажется, еще спас</w:t>
        <w:softHyphen/>
        <w:t>тись.</w:t>
      </w:r>
      <w:r>
        <w:rPr>
          <w:rFonts w:cs="Times New Roman" w:ascii="Times New Roman" w:hAnsi="Times New Roman"/>
          <w:vertAlign w:val="superscript"/>
          <w:lang w:val="la-VA" w:eastAsia="la-VA" w:bidi="la-VA"/>
        </w:rPr>
        <w:t>tt</w:t>
      </w:r>
      <w:r>
        <w:rPr>
          <w:rFonts w:cs="Times New Roman" w:ascii="Times New Roman" w:hAnsi="Times New Roman"/>
          <w:lang w:val="la-VA" w:eastAsia="la-VA" w:bidi="la-VA"/>
        </w:rPr>
        <w:t xml:space="preserve">*)1845 </w:t>
      </w:r>
      <w:r>
        <w:rPr>
          <w:rFonts w:cs="Times New Roman" w:ascii="Times New Roman" w:hAnsi="Times New Roman"/>
        </w:rPr>
        <w:t>года Января 10, рассказав обстоятельства, по</w:t>
        <w:softHyphen/>
        <w:t>служившие поводом к размолвке между обеими партиями, Г-н пишет: „После всего этого наконец личное отдаление сделалось необходимым. Аксаков торжественно расстался с Грановским и мною; видно было, что ему жаль; он благороден, чист, но односторонен, ограничен в сво</w:t>
        <w:softHyphen/>
        <w:t>ем расколе. Мы дружески сказали друг другу, что слу</w:t>
        <w:softHyphen/>
        <w:t>жили иным богам и что потому должны разойтиться один на право, другой на лево; в уважении ему, как характеру, я не могу отказать. Он, и может оба Киреев</w:t>
        <w:softHyphen/>
        <w:t>ские, уносят личное уважение, а остальные.... Самарин не думаю, чтоб их былъ</w:t>
      </w:r>
      <w:r>
        <w:rPr>
          <w:rFonts w:cs="Times New Roman" w:ascii="Times New Roman" w:hAnsi="Times New Roman"/>
          <w:vertAlign w:val="superscript"/>
        </w:rPr>
        <w:t>и</w:t>
      </w:r>
      <w:r>
        <w:rPr>
          <w:rFonts w:cs="Times New Roman" w:ascii="Times New Roman" w:hAnsi="Times New Roman"/>
        </w:rPr>
        <w:t>. Однако Ю. Ф. не оставил Г-на в недоумении на свой счет и, повидимому, весьма определенно высказал ему, что все надежды привлечь его на сторону западников тщетны. Самое письмо Самарина не сохранилось; оно не находится в числе писем его, пере</w:t>
        <w:softHyphen/>
        <w:t>данных нам; но в Дневнике Г-на под 26 Февраля 1845 г. мы читаем следующее: „На днях получил письм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В подлиннике простой шрифт.</w:t>
      </w:r>
    </w:p>
    <w:p>
      <w:pPr>
        <w:pStyle w:val="Normal"/>
        <w:jc w:val="both"/>
        <w:rPr>
          <w:rFonts w:ascii="Times New Roman" w:hAnsi="Times New Roman" w:cs="Times New Roman"/>
        </w:rPr>
      </w:pPr>
      <w:r>
        <w:rPr>
          <w:rFonts w:cs="Times New Roman" w:ascii="Times New Roman" w:hAnsi="Times New Roman"/>
        </w:rPr>
        <w:t>от Самарина. Удивительный век, в котором человек до того умный как он, как бы испуганный страшным, непримиримым противоречием, в котором мы живем, закрывает глаза разума и стремится к успокоению в религии, к квиетизму, толкует о связи с преданием. Письмо его подействовало на меня грустно. Сегодня пи</w:t>
        <w:softHyphen/>
        <w:t xml:space="preserve">сал ему ответ, в нем я сказал ему: </w:t>
      </w:r>
      <w:r>
        <w:rPr>
          <w:rFonts w:cs="Times New Roman" w:ascii="Times New Roman" w:hAnsi="Times New Roman"/>
          <w:lang w:val="la-VA" w:eastAsia="la-VA" w:bidi="la-VA"/>
        </w:rPr>
        <w:t xml:space="preserve">Encore une etoile qui file et disparait! </w:t>
      </w:r>
      <w:r>
        <w:rPr>
          <w:rFonts w:cs="Times New Roman" w:ascii="Times New Roman" w:hAnsi="Times New Roman"/>
        </w:rPr>
        <w:t>Прощайте, идите иной дорогой; как попутчики мы не встретимся, это наверное</w:t>
      </w:r>
      <w:r>
        <w:rPr>
          <w:rFonts w:cs="Times New Roman" w:ascii="Times New Roman" w:hAnsi="Times New Roman"/>
          <w:vertAlign w:val="superscript"/>
        </w:rPr>
        <w:t>11</w:t>
      </w:r>
      <w:r>
        <w:rPr>
          <w:rFonts w:cs="Times New Roman" w:ascii="Times New Roman" w:hAnsi="Times New Roman"/>
        </w:rPr>
        <w:t>. В этом Г-н не ошибся, как это и докажет переписка Сама</w:t>
        <w:softHyphen/>
        <w:t>рина с ним в 1864 году по поводу Польского вопроса. Письмо Г-на к Самарину от 27 Февраля 1845 года со</w:t>
        <w:softHyphen/>
        <w:t>хранилось; мы не можем напечатать его здесь целиком, так как пришлось бы, вследствие резкости нападок на отдельных лиц, многое оговорить и выяснить, а это да</w:t>
        <w:softHyphen/>
        <w:t>леко отвлекло бы нас от цели, которую мы теперь име</w:t>
        <w:softHyphen/>
        <w:t>ем в виду-выяснить ход развития Ю. Ф-ча в эпоху от 1840 до 1845 года; по этому ограничимся выдержками из этого письма, идущими к делу. Письмо начинается почти теми же словами, которые приведены нами из Днев</w:t>
        <w:softHyphen/>
        <w:t>ника; за тем следует: „Возражать вам я не стану, по</w:t>
        <w:softHyphen/>
        <w:t>тому что это лишнее: один Хомяков спорит для спору, для него жизненнейшие вопросы только предметы для раз</w:t>
        <w:softHyphen/>
        <w:t>говора-для меня не так. Замечу одно-на чем вы осно</w:t>
        <w:softHyphen/>
        <w:t>вываете, отталкивая от себя отрицание, что в нем нет любви? Любовь с обеих сторон (я исключаю закраины эгоистические и скверные с той и другой стороны). Да, любовь сильная, плачущая, жертвующая. Мне жаль и боль</w:t>
        <w:softHyphen/>
        <w:t>но, что именно вы пишете так; в вас я видел орга</w:t>
        <w:softHyphen/>
        <w:t>низацию далеко сильнейшую нежели во всех славянофи</w:t>
        <w:softHyphen/>
        <w:t>лах, исключая может П. В. Киреевского. Отделение та</w:t>
        <w:softHyphen/>
        <w:t>кого человека как вы-больно, потому что нельзя мимо вас пройти. Вот вам мой комплимент. Вы вызываете меня на борьбу - это-то и дурно, что вы хотите бороться с другим мнением, а не другим Фактом. Мнения, прямо</w:t>
        <w:softHyphen/>
        <w:t>противоположные Формальным выражением, могут быть сняты высшим единством нравственности и любви, тож</w:t>
        <w:softHyphen/>
        <w:t>деством цели - стремлением к благу. Итак, не ждите</w:t>
      </w:r>
    </w:p>
    <w:p>
      <w:pPr>
        <w:pStyle w:val="Normal"/>
        <w:jc w:val="both"/>
        <w:rPr>
          <w:rFonts w:ascii="Times New Roman" w:hAnsi="Times New Roman" w:cs="Times New Roman"/>
        </w:rPr>
      </w:pPr>
      <w:r>
        <w:rPr>
          <w:rFonts w:cs="Times New Roman" w:ascii="Times New Roman" w:hAnsi="Times New Roman"/>
          <w:lang w:val="la-VA" w:eastAsia="la-VA" w:bidi="la-VA"/>
        </w:rPr>
        <w:t>- xc -</w:t>
      </w:r>
    </w:p>
    <w:p>
      <w:pPr>
        <w:pStyle w:val="Normal"/>
        <w:jc w:val="both"/>
        <w:rPr>
          <w:rFonts w:ascii="Times New Roman" w:hAnsi="Times New Roman" w:cs="Times New Roman"/>
        </w:rPr>
      </w:pPr>
      <w:r>
        <w:rPr>
          <w:rFonts w:cs="Times New Roman" w:ascii="Times New Roman" w:hAnsi="Times New Roman"/>
        </w:rPr>
        <w:t>от меня возражений; чтб я могу вам сказать? Повторить коротко все то, чтб высказано и поэтами и мыслителями и историками нашего времени, поднять вопрос о чинопо</w:t>
        <w:softHyphen/>
        <w:t>ложении и чиноснятии, о предании и надежде, о правах прошедшего и будущаго-вы все это знаете, вы обо всем этом думали, читали; ну чтб-ж я прибавлю? Обращаясь к личной стороне вопроса, я скажу только, что вся эта противоположность не дает права нам на неуважение друг к другу. Дайте вашу руку - мы можем узнать общечеловеческое и хорошее друг в друге, а потому не отвернемтесь друг от друга. Мы не видимся более с Аксаковым, но я с теплой любовью вспоминаю об немъ*. Итак, одновременно с разрывом, происшедшим в Мо</w:t>
        <w:softHyphen/>
        <w:t>скве между западниками и славянофилами, и Юрий Федо рович разошелся с Г-ном, главным представителем западников. Вот что писал об этом Самарин Акса</w:t>
        <w:softHyphen/>
        <w:t xml:space="preserve">кову, вероятно в Марте 1845 года </w:t>
      </w:r>
      <w:r>
        <w:rPr>
          <w:rFonts w:cs="Times New Roman" w:ascii="Times New Roman" w:hAnsi="Times New Roman"/>
          <w:vertAlign w:val="subscript"/>
        </w:rPr>
        <w:t>р</w:t>
      </w:r>
      <w:r>
        <w:rPr>
          <w:rFonts w:cs="Times New Roman" w:ascii="Times New Roman" w:hAnsi="Times New Roman"/>
        </w:rPr>
        <w:t>Что сказать тебе о твоей размолвке с Г-ном и Грановским? Подробностей я не знаю, но рано или поздно это должно было случиться. Так! Непреступная черта меж нами есть, и наше согласие никогда не было искренно, т. е. не было прочным, жиз</w:t>
        <w:softHyphen/>
        <w:t>ненным согласием. Вспомни какими искусственными сред</w:t>
        <w:softHyphen/>
        <w:t>ствами оно поддерживалось. Многое, очень многое нас разлучает и в особенности то, что для нас многое оста</w:t>
        <w:softHyphen/>
        <w:t>лось святынею, в чем они видят безжизненных идо</w:t>
        <w:softHyphen/>
        <w:t>лов. Но вот чтб мне кажется: не замешалось ли много страсти, много личности с той и другой стороны; разрыв был необходим, но может быть в ином виде. Гово</w:t>
        <w:softHyphen/>
        <w:t>рил ли тебе Г-н о моей переписке с ним? Если не говорил, то и ты не упоминай*.</w:t>
      </w:r>
    </w:p>
    <w:p>
      <w:pPr>
        <w:pStyle w:val="Normal"/>
        <w:ind w:firstLine="360"/>
        <w:jc w:val="both"/>
        <w:rPr>
          <w:rFonts w:ascii="Times New Roman" w:hAnsi="Times New Roman" w:cs="Times New Roman"/>
        </w:rPr>
      </w:pPr>
      <w:r>
        <w:rPr>
          <w:rFonts w:cs="Times New Roman" w:ascii="Times New Roman" w:hAnsi="Times New Roman"/>
        </w:rPr>
        <w:t>Мы представили, на основании современных писем и других документов, ход развития Ю. Ф. Самарина за все то время, когда он занимался своею диссертациею, на</w:t>
        <w:softHyphen/>
        <w:t>чиная с приготовления к магистерскому экзамену и окан</w:t>
        <w:softHyphen/>
        <w:t>чивая публичным диспутом и совершенным разрывом с западниками (1840-1845 г.). Предоставим теперь по</w:t>
        <w:softHyphen/>
        <w:t>следнее слово самому Ю. Ф-чу; пускай он сам произ-</w:t>
      </w:r>
    </w:p>
    <w:p>
      <w:pPr>
        <w:pStyle w:val="Normal"/>
        <w:jc w:val="both"/>
        <w:rPr>
          <w:rFonts w:ascii="Times New Roman" w:hAnsi="Times New Roman" w:cs="Times New Roman"/>
        </w:rPr>
      </w:pPr>
      <w:r>
        <w:rPr>
          <w:rFonts w:cs="Times New Roman" w:ascii="Times New Roman" w:hAnsi="Times New Roman"/>
          <w:lang w:val="la-VA" w:eastAsia="la-VA" w:bidi="la-VA"/>
        </w:rPr>
        <w:t>XCI -</w:t>
      </w:r>
    </w:p>
    <w:p>
      <w:pPr>
        <w:pStyle w:val="Normal"/>
        <w:jc w:val="both"/>
        <w:rPr>
          <w:rFonts w:ascii="Times New Roman" w:hAnsi="Times New Roman" w:cs="Times New Roman"/>
        </w:rPr>
      </w:pPr>
      <w:r>
        <w:rPr>
          <w:rFonts w:cs="Times New Roman" w:ascii="Times New Roman" w:hAnsi="Times New Roman"/>
        </w:rPr>
        <w:t>несет свое суждение об этой важной эпохе в своей жизни. В конце 1875 года, по поводу подходившего к концу печатания 2-го тома сочинений К. С. Аксакова, в ко</w:t>
        <w:softHyphen/>
        <w:t>торый вошла его магистерская диссертация о Ломоносове, Ю. Ф. Самарин в письме от 5 Сентября предлагал Ив. Сер. Аксакову следующую тему для предисловия: „Поколе</w:t>
        <w:softHyphen/>
        <w:t>ние, к которому принадлежал Константин Аксаков и непосредственно за ним следовавшие не могли не испы</w:t>
        <w:softHyphen/>
        <w:t>тать на себе влияния Гегелевой системы уже потому что, как последнее слово немецкого идеализма, она властво</w:t>
        <w:softHyphen/>
        <w:t>вала в Германии долго и самодержавно, как ни одна из предшествовавших ей. Там не подчинился ей один Шопенгауер, впродолжении всей своей жизни стоявший оди</w:t>
        <w:softHyphen/>
        <w:t>ноко, слывший каким-то чудаком и оцененный своими соотечественниками только в последнее время, после его смерти, а у нас Хомяков, убеждения и воззрения которого окончательно сложились прежде, чем Гегелево учение про</w:t>
        <w:softHyphen/>
        <w:t>никло в Россию. Быстрому распространению его у нас содействовало, кроме логической его связи с предшество</w:t>
        <w:softHyphen/>
        <w:t>вавшими учениями, которые также находили у нас свой отголосок, еще одно, внешнее обстоятельство. Группа да</w:t>
        <w:softHyphen/>
        <w:t>ровитых, молодых ученых, так удачно набранная гра</w:t>
        <w:softHyphen/>
        <w:t>фом Уваровым для освежения наших университетов и отправленная им за границу, окончила свое образование, вернулась в Россию и разместилась по разным кафед</w:t>
        <w:softHyphen/>
        <w:t>рам в самую лучшую пору Гегелевой школы, до распа</w:t>
        <w:softHyphen/>
        <w:t>дения её на партии, до обнаружения внутренних противо</w:t>
        <w:softHyphen/>
        <w:t>речий в ней таившихся, когда система великого мыслителя казалась действительно последним словом человеческой мудрости и когда все науки, так сказать, прилаживались к ней и подводили свое содержание под её Формулы. Так, например, целая школа публицистов доказывала в со</w:t>
        <w:softHyphen/>
        <w:t>роковых годах, что прусский государственный строй того времени черта в черту совпадал с идеею государства, не предчувствуя конечно какой ответь на это прославление готовился в ближайших исторических событиях.</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овершенно параллельное явление совершилось и у нас. Своеобразные начала, высмотренные нами в историче-</w:t>
      </w:r>
    </w:p>
    <w:p>
      <w:pPr>
        <w:pStyle w:val="Normal"/>
        <w:jc w:val="both"/>
        <w:rPr>
          <w:rFonts w:ascii="Times New Roman" w:hAnsi="Times New Roman" w:cs="Times New Roman"/>
        </w:rPr>
      </w:pPr>
      <w:r>
        <w:rPr>
          <w:rFonts w:cs="Times New Roman" w:ascii="Times New Roman" w:hAnsi="Times New Roman"/>
          <w:lang w:val="la-VA" w:eastAsia="la-VA" w:bidi="la-VA"/>
        </w:rPr>
        <w:t>- XCI1 -</w:t>
      </w:r>
    </w:p>
    <w:p>
      <w:pPr>
        <w:pStyle w:val="Normal"/>
        <w:jc w:val="both"/>
        <w:rPr>
          <w:rFonts w:ascii="Times New Roman" w:hAnsi="Times New Roman" w:cs="Times New Roman"/>
        </w:rPr>
      </w:pPr>
      <w:r>
        <w:rPr>
          <w:rFonts w:cs="Times New Roman" w:ascii="Times New Roman" w:hAnsi="Times New Roman"/>
        </w:rPr>
        <w:t xml:space="preserve">ских памятниках древней России и, наконец, опознанные нами в современной жизни Русского народа, встретились с занесенными к нам </w:t>
      </w:r>
      <w:r>
        <w:rPr>
          <w:rFonts w:cs="Times New Roman" w:ascii="Times New Roman" w:hAnsi="Times New Roman"/>
          <w:smallCaps/>
        </w:rPr>
        <w:t>философскими</w:t>
      </w:r>
      <w:r>
        <w:rPr>
          <w:rFonts w:cs="Times New Roman" w:ascii="Times New Roman" w:hAnsi="Times New Roman"/>
        </w:rPr>
        <w:t xml:space="preserve"> Формулами, и эта встреча разрешилась рядом давно забытых попыток соглашения. Между ними построение Русской истории по Гегелевому закону двойного отрицания занимает, по стран</w:t>
        <w:softHyphen/>
        <w:t>ности своей, далеко не первое место. В то самое время, как Константин Аксаков выводил таким образом и оправдывал явление Петра I, один из близких его дру</w:t>
        <w:softHyphen/>
        <w:t>зей трудился над сочинением *), в котором доказыва</w:t>
        <w:softHyphen/>
        <w:t>лось, что Гегель, так сказать, угадал нравославную цер</w:t>
        <w:softHyphen/>
        <w:t xml:space="preserve">ковь и а </w:t>
      </w:r>
      <w:r>
        <w:rPr>
          <w:rFonts w:cs="Times New Roman" w:ascii="Times New Roman" w:hAnsi="Times New Roman"/>
          <w:lang w:val="la-VA" w:eastAsia="la-VA" w:bidi="la-VA"/>
        </w:rPr>
        <w:t xml:space="preserve">priori </w:t>
      </w:r>
      <w:r>
        <w:rPr>
          <w:rFonts w:cs="Times New Roman" w:ascii="Times New Roman" w:hAnsi="Times New Roman"/>
        </w:rPr>
        <w:t>поставил ее, назвав религию одним из моментов (средним, но не последним) в логическом развитии абсолютного духа, стремящагося к полноте са</w:t>
        <w:softHyphen/>
        <w:t>мосознания. Все это, разумеется, не выдерживало критики, было вслед затем отброшено самими изобретателями как воздушные построения и, как говорят немцы, было по</w:t>
        <w:softHyphen/>
        <w:t xml:space="preserve">беждено </w:t>
      </w:r>
      <w:r>
        <w:rPr>
          <w:rFonts w:cs="Times New Roman" w:ascii="Times New Roman" w:hAnsi="Times New Roman"/>
          <w:lang w:val="la-VA" w:eastAsia="la-VA" w:bidi="la-VA"/>
        </w:rPr>
        <w:t xml:space="preserve">(uberwunden), </w:t>
      </w:r>
      <w:r>
        <w:rPr>
          <w:rFonts w:cs="Times New Roman" w:ascii="Times New Roman" w:hAnsi="Times New Roman"/>
        </w:rPr>
        <w:t>но побеждено тем самым оружи</w:t>
        <w:softHyphen/>
        <w:t>ем, которое дала им в руки Гегелева система, побеж</w:t>
        <w:softHyphen/>
        <w:t>дено раскрытием внутренних противоречий, высмотрен</w:t>
        <w:softHyphen/>
        <w:t>ных благодаря всетаки тому, что умственное ваше зрение изощрилось пройдд через его строгую школ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 будем же слишком строги к невинным увлече</w:t>
        <w:softHyphen/>
        <w:t>ниям давно минувших годов. Говоря языком того вре</w:t>
        <w:softHyphen/>
        <w:t>мени: и они не лишены были значения, как моменты в развитии нашего общественного самосознания^.</w:t>
      </w:r>
    </w:p>
    <w:p>
      <w:pPr>
        <w:pStyle w:val="Normal"/>
        <w:jc w:val="both"/>
        <w:rPr>
          <w:rFonts w:ascii="Times New Roman" w:hAnsi="Times New Roman" w:cs="Times New Roman"/>
        </w:rPr>
      </w:pPr>
      <w:r>
        <w:rPr>
          <w:rFonts w:cs="Times New Roman" w:ascii="Times New Roman" w:hAnsi="Times New Roman"/>
        </w:rPr>
        <w:t>Дмитрий Самарин.</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Из предъидущего изложения очевидно, что под этим сочинением следует разуметь не диссертацию о СтеФане Яворском и Феофане Проко</w:t>
        <w:softHyphen/>
        <w:t xml:space="preserve">повиче, а тот труд, за который принялся Ю. Ф-ч в 1813 году по окончании диссертации </w:t>
      </w:r>
      <w:r>
        <w:rPr>
          <w:rFonts w:cs="Times New Roman" w:ascii="Times New Roman" w:hAnsi="Times New Roman"/>
          <w:vertAlign w:val="subscript"/>
        </w:rPr>
        <w:t>ѵ</w:t>
      </w:r>
      <w:r>
        <w:rPr>
          <w:rFonts w:cs="Times New Roman" w:ascii="Times New Roman" w:hAnsi="Times New Roman"/>
        </w:rPr>
        <w:t>см. стр. ь и ых).</w:t>
      </w:r>
    </w:p>
    <w:p>
      <w:pPr>
        <w:pStyle w:val="Normal"/>
        <w:numPr>
          <w:ilvl w:val="0"/>
          <w:numId w:val="0"/>
        </w:numPr>
        <w:jc w:val="both"/>
        <w:outlineLvl w:val="1"/>
        <w:rPr>
          <w:rFonts w:ascii="Times New Roman" w:hAnsi="Times New Roman" w:cs="Times New Roman"/>
        </w:rPr>
      </w:pPr>
      <w:bookmarkStart w:id="3" w:name="bookmark16"/>
      <w:r>
        <w:rPr>
          <w:rFonts w:cs="Times New Roman" w:ascii="Times New Roman" w:hAnsi="Times New Roman"/>
        </w:rPr>
        <w:t>ИЙЙП ИЯНРИИН</w:t>
      </w:r>
      <w:bookmarkEnd w:id="3"/>
    </w:p>
    <w:p>
      <w:pPr>
        <w:pStyle w:val="Normal"/>
        <w:jc w:val="both"/>
        <w:rPr>
          <w:rFonts w:ascii="Times New Roman" w:hAnsi="Times New Roman" w:cs="Times New Roman"/>
        </w:rPr>
      </w:pPr>
      <w:r>
        <w:rPr>
          <w:rFonts w:cs="Times New Roman" w:ascii="Times New Roman" w:hAnsi="Times New Roman"/>
        </w:rPr>
        <w:t>и</w:t>
      </w:r>
    </w:p>
    <w:p>
      <w:pPr>
        <w:pStyle w:val="Normal"/>
        <w:jc w:val="both"/>
        <w:rPr>
          <w:rFonts w:ascii="Times New Roman" w:hAnsi="Times New Roman" w:cs="Times New Roman"/>
        </w:rPr>
      </w:pPr>
      <w:r>
        <w:rPr>
          <w:rFonts w:cs="Times New Roman" w:ascii="Times New Roman" w:hAnsi="Times New Roman"/>
        </w:rPr>
        <w:t xml:space="preserve">ишни </w:t>
      </w:r>
      <w:r>
        <w:rPr>
          <w:rFonts w:cs="Times New Roman" w:ascii="Times New Roman" w:hAnsi="Times New Roman"/>
          <w:smallCaps/>
        </w:rPr>
        <w:t>лриио</w:t>
      </w:r>
      <w:r>
        <w:rPr>
          <w:rFonts w:cs="Times New Roman" w:ascii="Times New Roman" w:hAnsi="Times New Roman"/>
        </w:rPr>
        <w:t>внп.</w:t>
      </w:r>
    </w:p>
    <w:p>
      <w:pPr>
        <w:pStyle w:val="Normal"/>
        <w:jc w:val="both"/>
        <w:rPr>
          <w:rFonts w:ascii="Times New Roman" w:hAnsi="Times New Roman" w:cs="Times New Roman"/>
          <w:sz w:val="2"/>
          <w:szCs w:val="2"/>
        </w:rPr>
      </w:pPr>
      <w:r>
        <w:rPr/>
        <w:drawing>
          <wp:inline distT="0" distB="0" distL="0" distR="0">
            <wp:extent cx="1676400" cy="865505"/>
            <wp:effectExtent l="0" t="0" r="0" b="0"/>
            <wp:docPr id="3" name="Picut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utre 9" descr=""/>
                    <pic:cNvPicPr>
                      <a:picLocks noChangeAspect="1" noChangeArrowheads="1"/>
                    </pic:cNvPicPr>
                  </pic:nvPicPr>
                  <pic:blipFill>
                    <a:blip r:embed="rId4"/>
                    <a:stretch>
                      <a:fillRect/>
                    </a:stretch>
                  </pic:blipFill>
                  <pic:spPr bwMode="auto">
                    <a:xfrm>
                      <a:off x="0" y="0"/>
                      <a:ext cx="1676400" cy="8655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ГЛ.ЭСѴЖДЕНИЕ,</w:t>
      </w:r>
    </w:p>
    <w:p>
      <w:pPr>
        <w:pStyle w:val="Normal"/>
        <w:jc w:val="both"/>
        <w:rPr>
          <w:rFonts w:ascii="Times New Roman" w:hAnsi="Times New Roman" w:cs="Times New Roman"/>
        </w:rPr>
      </w:pPr>
      <w:r>
        <w:rPr>
          <w:rFonts w:cs="Times New Roman" w:ascii="Times New Roman" w:hAnsi="Times New Roman"/>
        </w:rPr>
        <w:t>писанное на степень магистра Философского Факультета первого отделения.</w:t>
      </w:r>
    </w:p>
    <w:p>
      <w:pPr>
        <w:pStyle w:val="Normal"/>
        <w:ind w:firstLine="360"/>
        <w:jc w:val="both"/>
        <w:rPr>
          <w:rFonts w:ascii="Times New Roman" w:hAnsi="Times New Roman" w:cs="Times New Roman"/>
        </w:rPr>
      </w:pPr>
      <w:r>
        <w:rPr>
          <w:rFonts w:cs="Times New Roman" w:ascii="Times New Roman" w:hAnsi="Times New Roman"/>
        </w:rPr>
        <w:t>Соя. к). Самария». ИѴ</w:t>
      </w:r>
    </w:p>
    <w:p>
      <w:pPr>
        <w:pStyle w:val="Normal"/>
        <w:jc w:val="both"/>
        <w:rPr>
          <w:rFonts w:ascii="Times New Roman" w:hAnsi="Times New Roman" w:cs="Times New Roman"/>
        </w:rPr>
      </w:pP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1"/>
        <w:rPr>
          <w:rFonts w:ascii="Times New Roman" w:hAnsi="Times New Roman" w:cs="Times New Roman"/>
        </w:rPr>
      </w:pPr>
      <w:bookmarkStart w:id="4" w:name="bookmark18"/>
      <w:r>
        <w:rPr>
          <w:rFonts w:cs="Times New Roman" w:ascii="Times New Roman" w:hAnsi="Times New Roman"/>
          <w:lang w:val="la-VA" w:eastAsia="la-VA" w:bidi="la-VA"/>
        </w:rPr>
        <w:t>Google</w:t>
      </w:r>
      <w:bookmarkEnd w:id="4"/>
    </w:p>
    <w:p>
      <w:pPr>
        <w:pStyle w:val="Normal"/>
        <w:jc w:val="both"/>
        <w:rPr>
          <w:rFonts w:ascii="Times New Roman" w:hAnsi="Times New Roman" w:cs="Times New Roman"/>
          <w:sz w:val="2"/>
          <w:szCs w:val="2"/>
        </w:rPr>
      </w:pPr>
      <w:r>
        <w:rPr/>
        <w:drawing>
          <wp:inline distT="0" distB="0" distL="0" distR="0">
            <wp:extent cx="932815" cy="1073150"/>
            <wp:effectExtent l="0" t="0" r="0" b="0"/>
            <wp:docPr id="4" name="Picut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utre 10" descr=""/>
                    <pic:cNvPicPr>
                      <a:picLocks noChangeAspect="1" noChangeArrowheads="1"/>
                    </pic:cNvPicPr>
                  </pic:nvPicPr>
                  <pic:blipFill>
                    <a:blip r:embed="rId5"/>
                    <a:stretch>
                      <a:fillRect/>
                    </a:stretch>
                  </pic:blipFill>
                  <pic:spPr bwMode="auto">
                    <a:xfrm>
                      <a:off x="0" y="0"/>
                      <a:ext cx="932815" cy="10731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Предисловие.</w:t>
      </w:r>
    </w:p>
    <w:p>
      <w:pPr>
        <w:pStyle w:val="Normal"/>
        <w:ind w:firstLine="360"/>
        <w:jc w:val="both"/>
        <w:rPr>
          <w:rFonts w:ascii="Times New Roman" w:hAnsi="Times New Roman" w:cs="Times New Roman"/>
        </w:rPr>
      </w:pPr>
      <w:r>
        <w:rPr>
          <w:rFonts w:cs="Times New Roman" w:ascii="Times New Roman" w:hAnsi="Times New Roman"/>
        </w:rPr>
        <w:t>Нужда бо есть приити соблаяном..., Матф. 18, 7.</w:t>
      </w:r>
    </w:p>
    <w:p>
      <w:pPr>
        <w:pStyle w:val="Normal"/>
        <w:ind w:firstLine="360"/>
        <w:jc w:val="both"/>
        <w:rPr>
          <w:rFonts w:ascii="Times New Roman" w:hAnsi="Times New Roman" w:cs="Times New Roman"/>
        </w:rPr>
      </w:pPr>
      <w:r>
        <w:rPr>
          <w:rFonts w:cs="Times New Roman" w:ascii="Times New Roman" w:hAnsi="Times New Roman"/>
        </w:rPr>
        <w:t>Поставив в заглавии этой диссертации имена двух свя</w:t>
        <w:softHyphen/>
        <w:t>тителей нашей церкви, считаю необходимым определить мой взгляд на них, и чтб именно составит предмет мое</w:t>
        <w:softHyphen/>
        <w:t>го изучения. Этим обозначится круг необходимых тре</w:t>
        <w:softHyphen/>
        <w:t>бований, вопросов, которые могут быть предложены, и отстранятся неуместные.</w:t>
      </w:r>
    </w:p>
    <w:p>
      <w:pPr>
        <w:pStyle w:val="Normal"/>
        <w:ind w:firstLine="360"/>
        <w:jc w:val="both"/>
        <w:rPr>
          <w:rFonts w:ascii="Times New Roman" w:hAnsi="Times New Roman" w:cs="Times New Roman"/>
        </w:rPr>
      </w:pPr>
      <w:r>
        <w:rPr>
          <w:rFonts w:cs="Times New Roman" w:ascii="Times New Roman" w:hAnsi="Times New Roman"/>
        </w:rPr>
        <w:t>Широкий объем и многосторонность деятельности Сте</w:t>
        <w:softHyphen/>
        <w:t>фана Яворского и Феофана Прокоповича дает возможность изучать их с разных точек зрения.</w:t>
      </w:r>
    </w:p>
    <w:p>
      <w:pPr>
        <w:pStyle w:val="Normal"/>
        <w:ind w:firstLine="360"/>
        <w:jc w:val="both"/>
        <w:rPr>
          <w:rFonts w:ascii="Times New Roman" w:hAnsi="Times New Roman" w:cs="Times New Roman"/>
        </w:rPr>
      </w:pPr>
      <w:r>
        <w:rPr>
          <w:rFonts w:cs="Times New Roman" w:ascii="Times New Roman" w:hAnsi="Times New Roman"/>
        </w:rPr>
        <w:t>Они занимают место и в истории церкви, как иерархи и богословы, и в истории политической, как участники во многих важных событиях XVII и XVIII столетия, и в истории наук и литературы, как ученые, проповед</w:t>
        <w:softHyphen/>
        <w:t>ники и стихотворцы. Мы могли бы избрать одну из этих сфер, и ограничиться показанием того, чтб совершили в ней Стефан Яворский и ФеоФан Прокопович, подробно изучив все их сочинения по этой одной части. Но тогда бы мы не выполнили задачи этой диссертации. Самое огра</w:t>
        <w:softHyphen/>
        <w:t>ничение одною Сферою было бы произвольно. То, что есть существенного в деятельности изучаемых нами лиц, могло бы легко уйти из виду, и мы остались бы при од</w:t>
        <w:softHyphen/>
        <w:t>ном случайном их определении.</w:t>
      </w:r>
    </w:p>
    <w:p>
      <w:pPr>
        <w:pStyle w:val="Normal"/>
        <w:jc w:val="both"/>
        <w:rPr>
          <w:rFonts w:ascii="Times New Roman" w:hAnsi="Times New Roman" w:cs="Times New Roman"/>
        </w:rPr>
      </w:pPr>
      <w:r>
        <w:rPr>
          <w:rFonts w:cs="Times New Roman" w:ascii="Times New Roman" w:hAnsi="Times New Roman"/>
        </w:rPr>
        <w:t>Разделить все сочинения СтеФана Яворского и Феофана Прокоповича на несколько категорий и разбирать их одну</w:t>
      </w:r>
    </w:p>
    <w:p>
      <w:pPr>
        <w:pStyle w:val="Normal"/>
        <w:jc w:val="both"/>
        <w:rPr>
          <w:rFonts w:ascii="Times New Roman" w:hAnsi="Times New Roman" w:cs="Times New Roman"/>
        </w:rPr>
      </w:pPr>
      <w:r>
        <w:rPr>
          <w:rFonts w:cs="Times New Roman" w:ascii="Times New Roman" w:hAnsi="Times New Roman"/>
        </w:rPr>
        <w:t>I*</w:t>
      </w:r>
    </w:p>
    <w:p>
      <w:pPr>
        <w:pStyle w:val="Normal"/>
        <w:ind w:firstLine="360"/>
        <w:jc w:val="both"/>
        <w:rPr>
          <w:rFonts w:ascii="Times New Roman" w:hAnsi="Times New Roman" w:cs="Times New Roman"/>
        </w:rPr>
      </w:pPr>
      <w:r>
        <w:rPr>
          <w:rFonts w:cs="Times New Roman" w:ascii="Times New Roman" w:hAnsi="Times New Roman"/>
        </w:rPr>
        <w:t>за другою, было бы сопряжено с внешними трудностями; ибо многие очень важные их труды доселе не изданы, а некоторые утрачены; к тому же тогда вышла бы не одна . диссертация,’ а пять или шесть связанных в одну.</w:t>
      </w:r>
    </w:p>
    <w:p>
      <w:pPr>
        <w:pStyle w:val="Normal"/>
        <w:tabs>
          <w:tab w:val="clear" w:pos="708"/>
          <w:tab w:val="left" w:pos="2772" w:leader="none"/>
        </w:tabs>
        <w:ind w:firstLine="360"/>
        <w:jc w:val="both"/>
        <w:rPr>
          <w:rFonts w:ascii="Times New Roman" w:hAnsi="Times New Roman" w:cs="Times New Roman"/>
        </w:rPr>
      </w:pPr>
      <w:r>
        <w:rPr>
          <w:rFonts w:cs="Times New Roman" w:ascii="Times New Roman" w:hAnsi="Times New Roman"/>
        </w:rPr>
        <w:t>Поэтому’’я-отказался от внешней количественной пол;■ •</w:t>
        <w:tab/>
        <w:t>отказался разбирать каждое сочинение, каж</w:t>
        <w:softHyphen/>
      </w:r>
    </w:p>
    <w:p>
      <w:pPr>
        <w:pStyle w:val="Normal"/>
        <w:ind w:firstLine="360"/>
        <w:jc w:val="both"/>
        <w:rPr>
          <w:rFonts w:ascii="Times New Roman" w:hAnsi="Times New Roman" w:cs="Times New Roman"/>
        </w:rPr>
      </w:pPr>
      <w:r>
        <w:rPr>
          <w:rFonts w:cs="Times New Roman" w:ascii="Times New Roman" w:hAnsi="Times New Roman"/>
        </w:rPr>
        <w:t>дый Факт порознь, и старался достигнуть другого рода полноты, внутренней, существенной,-открыть те общие на</w:t>
        <w:softHyphen/>
        <w:t>чала, которыми условилась деятельность СтеФана Явор</w:t>
        <w:softHyphen/>
        <w:t>ского и ФеоФана Прокоповича во всех родах, то коренное определение каждого из них, которому подчиняются, и из которого вытекают все прочия, и показать их зна</w:t>
        <w:softHyphen/>
        <w:t>чение в развитии Русской жизни - вот как я понял смысл заданного мне труда, и чтд старался исполнить.</w:t>
      </w:r>
    </w:p>
    <w:p>
      <w:pPr>
        <w:pStyle w:val="Normal"/>
        <w:tabs>
          <w:tab w:val="clear" w:pos="708"/>
          <w:tab w:val="left" w:pos="1106" w:leader="none"/>
        </w:tabs>
        <w:ind w:firstLine="360"/>
        <w:jc w:val="both"/>
        <w:rPr>
          <w:rFonts w:ascii="Times New Roman" w:hAnsi="Times New Roman" w:cs="Times New Roman"/>
        </w:rPr>
      </w:pPr>
      <w:r>
        <w:rPr>
          <w:rFonts w:cs="Times New Roman" w:ascii="Times New Roman" w:hAnsi="Times New Roman"/>
        </w:rPr>
        <w:t>Итак, из всех сочинений СтеФана Яворского и Фео</w:t>
        <w:softHyphen/>
        <w:t>Фана Прокоповича, из всех. Фактов их частной п граж</w:t>
        <w:softHyphen/>
        <w:t>данской жизни, в этой диссертации будет говорено только &lt;</w:t>
        <w:tab/>
        <w:t>о тех, в которых проявляется их существенное опре</w:t>
        <w:softHyphen/>
      </w:r>
    </w:p>
    <w:p>
      <w:pPr>
        <w:pStyle w:val="Normal"/>
        <w:jc w:val="both"/>
        <w:rPr>
          <w:rFonts w:ascii="Times New Roman" w:hAnsi="Times New Roman" w:cs="Times New Roman"/>
        </w:rPr>
      </w:pPr>
      <w:r>
        <w:rPr>
          <w:rFonts w:cs="Times New Roman" w:ascii="Times New Roman" w:hAnsi="Times New Roman"/>
        </w:rPr>
        <w:t>деление.</w:t>
      </w:r>
    </w:p>
    <w:p>
      <w:pPr>
        <w:pStyle w:val="Normal"/>
        <w:ind w:firstLine="360"/>
        <w:jc w:val="both"/>
        <w:rPr>
          <w:rFonts w:ascii="Times New Roman" w:hAnsi="Times New Roman" w:cs="Times New Roman"/>
        </w:rPr>
      </w:pPr>
      <w:r>
        <w:rPr>
          <w:rFonts w:cs="Times New Roman" w:ascii="Times New Roman" w:hAnsi="Times New Roman"/>
        </w:rPr>
        <w:t>Если, по прочтении этого труда, будет ясно необходимое значение СтеФана Яворского и ФеоФана Прокоповича, цель будет достигнута и самый труд будет оправданием за</w:t>
        <w:softHyphen/>
        <w:t>дачи.</w:t>
      </w:r>
    </w:p>
    <w:p>
      <w:pPr>
        <w:pStyle w:val="Normal"/>
        <w:ind w:firstLine="360"/>
        <w:jc w:val="both"/>
        <w:rPr>
          <w:rFonts w:ascii="Times New Roman" w:hAnsi="Times New Roman" w:cs="Times New Roman"/>
        </w:rPr>
      </w:pPr>
      <w:r>
        <w:rPr>
          <w:rFonts w:cs="Times New Roman" w:ascii="Times New Roman" w:hAnsi="Times New Roman"/>
        </w:rPr>
        <w:t>Христианство, в сущности своей единое, представляется нам теперь в Форме трех главных вероисповеданий. От православной церкви, сохранившей в себе всю пол</w:t>
        <w:softHyphen/>
        <w:t>ноту неповрежденного откровения, от единой и единствен</w:t>
        <w:softHyphen/>
        <w:t>ной Христовой Церкви, отпал Западный мир Европы, и выразивши притязание быть церковью, явил католицизм. Католицизм, в свою очередь, заключая в себе противо</w:t>
        <w:softHyphen/>
        <w:t>речие, вызвал его к проявлению в Форме протестатизма. На эти два начала распался Западный мир Европы; их борьбою условливается доселе его развитие.</w:t>
      </w:r>
    </w:p>
    <w:p>
      <w:pPr>
        <w:pStyle w:val="Normal"/>
        <w:ind w:firstLine="360"/>
        <w:jc w:val="both"/>
        <w:rPr>
          <w:rFonts w:ascii="Times New Roman" w:hAnsi="Times New Roman" w:cs="Times New Roman"/>
        </w:rPr>
      </w:pPr>
      <w:r>
        <w:rPr>
          <w:rFonts w:cs="Times New Roman" w:ascii="Times New Roman" w:hAnsi="Times New Roman"/>
        </w:rPr>
        <w:t>Нам должно определить, каким образом церковь ка</w:t>
        <w:softHyphen/>
        <w:t>толическая (мы называем и будем называть ее церковью потому только, что в ней было притязание быть церковью)</w:t>
      </w:r>
    </w:p>
    <w:p>
      <w:pPr>
        <w:pStyle w:val="Normal"/>
        <w:ind w:firstLine="360"/>
        <w:jc w:val="both"/>
        <w:rPr>
          <w:rFonts w:ascii="Times New Roman" w:hAnsi="Times New Roman" w:cs="Times New Roman"/>
        </w:rPr>
      </w:pPr>
      <w:r>
        <w:rPr>
          <w:rFonts w:cs="Times New Roman" w:ascii="Times New Roman" w:hAnsi="Times New Roman"/>
        </w:rPr>
        <w:t>и протестантизм относятся к православному началу, к Церкви в строгом смысле *).</w:t>
      </w:r>
    </w:p>
    <w:p>
      <w:pPr>
        <w:pStyle w:val="Normal"/>
        <w:ind w:firstLine="360"/>
        <w:jc w:val="both"/>
        <w:rPr>
          <w:rFonts w:ascii="Times New Roman" w:hAnsi="Times New Roman" w:cs="Times New Roman"/>
        </w:rPr>
      </w:pPr>
      <w:r>
        <w:rPr>
          <w:rFonts w:cs="Times New Roman" w:ascii="Times New Roman" w:hAnsi="Times New Roman"/>
        </w:rPr>
        <w:t>Очевидно, всякое отпадение от Церкви, как нарушающее её определение всеобщности и единства, не может быть условлено самою церковью и предполагает необходимо вторжение в нее постороннего начала.</w:t>
      </w:r>
    </w:p>
    <w:p>
      <w:pPr>
        <w:pStyle w:val="Normal"/>
        <w:ind w:firstLine="360"/>
        <w:jc w:val="both"/>
        <w:rPr>
          <w:rFonts w:ascii="Times New Roman" w:hAnsi="Times New Roman" w:cs="Times New Roman"/>
        </w:rPr>
      </w:pPr>
      <w:r>
        <w:rPr>
          <w:rFonts w:cs="Times New Roman" w:ascii="Times New Roman" w:hAnsi="Times New Roman"/>
        </w:rPr>
        <w:t>Так было на Западе. Христианство, водворившись на Римской почве, подпало влиянию языческой древности, и католицизм явился отражением христианства в Латин</w:t>
        <w:softHyphen/>
        <w:t>ском представлении. Германские народы, покорившиеся но</w:t>
        <w:softHyphen/>
        <w:t>вому христианскому Риму и принявшие от него первые начала образованности, приобщились тому же искажению религиозных понятий. В чем же это искажение заклю</w:t>
        <w:softHyphen/>
        <w:t>чалось?</w:t>
      </w:r>
    </w:p>
    <w:p>
      <w:pPr>
        <w:pStyle w:val="Normal"/>
        <w:ind w:firstLine="360"/>
        <w:jc w:val="both"/>
        <w:rPr>
          <w:rFonts w:ascii="Times New Roman" w:hAnsi="Times New Roman" w:cs="Times New Roman"/>
        </w:rPr>
      </w:pPr>
      <w:r>
        <w:rPr>
          <w:rFonts w:cs="Times New Roman" w:ascii="Times New Roman" w:hAnsi="Times New Roman"/>
        </w:rPr>
        <w:t>Прямого отрицания, умышленного отвержения в нем не было. В католицизме удержалось понятие о церкви, о дог</w:t>
        <w:softHyphen/>
        <w:t>матах и обрядах; но в силу исключительно-практического начала, преобладавшего в Западном развитии, это поня</w:t>
        <w:softHyphen/>
        <w:t>тие постепенно темнело, и наконец, перейдя в явление, оно осуществилось в Форме государства. В нем повто</w:t>
        <w:softHyphen/>
        <w:t>рились все свойства церкви, разумеется, в другом виде. Идея единства условила монархическое правление, харак</w:t>
        <w:softHyphen/>
        <w:t>тер вселенскости исказился до понятия о всемирном обла</w:t>
        <w:softHyphen/>
        <w:t>дании, пропаганда приняла характер завоевательного стрем</w:t>
        <w:softHyphen/>
        <w:t>ления.</w:t>
      </w:r>
    </w:p>
    <w:p>
      <w:pPr>
        <w:pStyle w:val="Normal"/>
        <w:ind w:firstLine="360"/>
        <w:jc w:val="both"/>
        <w:rPr>
          <w:rFonts w:ascii="Times New Roman" w:hAnsi="Times New Roman" w:cs="Times New Roman"/>
        </w:rPr>
      </w:pPr>
      <w:r>
        <w:rPr>
          <w:rFonts w:cs="Times New Roman" w:ascii="Times New Roman" w:hAnsi="Times New Roman"/>
        </w:rPr>
        <w:t>Такое превращение Церкви в государство, в понятиях народов Западных, было не случайно. Проникнутые мыслью, что единство веры может достойно проявиться только в единстве политическом, они признали власть государственную за принадлежность Церкви, как таковой. Поэтому то избранное лице, в котором эта власть посто</w:t>
        <w:softHyphen/>
        <w:t>янно и без раздела сосредоточивалась, должно было во</w:t>
        <w:softHyphen/>
        <w:t>площать в себе идею Церкви, представлять собою её жи</w:t>
        <w:softHyphen/>
      </w:r>
    </w:p>
    <w:p>
      <w:pPr>
        <w:pStyle w:val="Normal"/>
        <w:ind w:firstLine="360"/>
        <w:jc w:val="both"/>
        <w:rPr>
          <w:rFonts w:ascii="Times New Roman" w:hAnsi="Times New Roman" w:cs="Times New Roman"/>
        </w:rPr>
      </w:pPr>
      <w:r>
        <w:rPr>
          <w:rFonts w:cs="Times New Roman" w:ascii="Times New Roman" w:hAnsi="Times New Roman"/>
        </w:rPr>
        <w:t>*) Считаю необходимым заметить, что я пишу для православных исклю</w:t>
        <w:softHyphen/>
        <w:t>чительно; принимаю за основание и не доказываю, что церковь православная есть действительно Церковь, и что католицизм и протестантизм суть укло</w:t>
        <w:softHyphen/>
        <w:t>нения от неё. Следовательно, я не могу и не буду вести спора с иновер</w:t>
        <w:softHyphen/>
        <w:t>цами. Вопрос между ними и православными лежит вне моей диссертации.</w:t>
      </w:r>
    </w:p>
    <w:p>
      <w:pPr>
        <w:pStyle w:val="Normal"/>
        <w:ind w:firstLine="360"/>
        <w:jc w:val="both"/>
        <w:rPr>
          <w:rFonts w:ascii="Times New Roman" w:hAnsi="Times New Roman" w:cs="Times New Roman"/>
        </w:rPr>
      </w:pPr>
      <w:r>
        <w:rPr>
          <w:rFonts w:cs="Times New Roman" w:ascii="Times New Roman" w:hAnsi="Times New Roman"/>
        </w:rPr>
        <w:t>вой символ. Таково значение Папы. Откровение, как Факт совершившийся, конченный, полное сознание истины и вы</w:t>
        <w:softHyphen/>
        <w:t>текающая отсюда непогрешимость признаны были в нем постоянно-присущими, и в равной степени полноты и со</w:t>
        <w:softHyphen/>
        <w:t>вершенства переходящими от одного наместника святого Петра к другому.</w:t>
      </w:r>
    </w:p>
    <w:p>
      <w:pPr>
        <w:pStyle w:val="Normal"/>
        <w:ind w:firstLine="360"/>
        <w:jc w:val="both"/>
        <w:rPr>
          <w:rFonts w:ascii="Times New Roman" w:hAnsi="Times New Roman" w:cs="Times New Roman"/>
        </w:rPr>
      </w:pPr>
      <w:r>
        <w:rPr>
          <w:rFonts w:cs="Times New Roman" w:ascii="Times New Roman" w:hAnsi="Times New Roman"/>
        </w:rPr>
        <w:t>Исключение одного лица, представлявшего собою церковь, из всеобщего закона развития, сообщило Западной церкви характер отвлеченной неподвижности и разлучило ее с остальным человечеством. Ничем не наполненная бездна разделяла папу, и в его лице церковь, от всех част</w:t>
        <w:softHyphen/>
        <w:t>ных лиц. Последние, в строгом смысле, из живых членов церкви становились её подданными, и место опре</w:t>
        <w:softHyphen/>
        <w:t>делялось им не в ней, а под нею. Через это была уби</w:t>
        <w:softHyphen/>
        <w:t>та жизнь Церкви. То, что развивалось в католицизме при</w:t>
        <w:softHyphen/>
        <w:t>надлежало не церкви, а двум другим началам, с кото</w:t>
        <w:softHyphen/>
        <w:t>рыми она себя связала. Не церковь жила, а развивались государство и наука в пределах церкви. Отсюда, при внутренной мертвенной неподвижности католицизма, его бо</w:t>
        <w:softHyphen/>
        <w:t>гатая и разнообразная деятельность.</w:t>
      </w:r>
    </w:p>
    <w:p>
      <w:pPr>
        <w:pStyle w:val="Normal"/>
        <w:ind w:firstLine="360"/>
        <w:jc w:val="both"/>
        <w:rPr>
          <w:rFonts w:ascii="Times New Roman" w:hAnsi="Times New Roman" w:cs="Times New Roman"/>
        </w:rPr>
      </w:pPr>
      <w:r>
        <w:rPr>
          <w:rFonts w:cs="Times New Roman" w:ascii="Times New Roman" w:hAnsi="Times New Roman"/>
        </w:rPr>
        <w:t>Но Римско-церковная мысль лежала тяжелым игом на племенах Германских. В их народном духе заключа</w:t>
        <w:softHyphen/>
        <w:t>лось совершенно противоположное этой мысли стремление каждого лица к единичному развитию. Это стремление в сфере государства выразилось Феодализмом, в сфере ре</w:t>
        <w:softHyphen/>
        <w:t>лигии протестом свободно-развивающагося лица против церковно-государственной власти. Протестантизм освобо</w:t>
        <w:softHyphen/>
        <w:t>дил науку и государство, которые Римская церковь ду</w:t>
        <w:softHyphen/>
        <w:t>мала навсегда заключить в своей сфере, деспотически под</w:t>
        <w:softHyphen/>
        <w:t>чиняя их своим условиям; но отрицание церкви в её ложных притязаниях получало на Западе значение отри</w:t>
        <w:softHyphen/>
        <w:t>цания Церкви вообще. Уничтожив то отношение, само в себе ложное, в которое католицизм поставил частные лица к неподвижному .символу церкви, отвергнув начало подчинения, в силу которого первосвятители Римские дер</w:t>
        <w:softHyphen/>
        <w:t>жали под собою весь Западный мир, протестантизм не мог заменить его и навсегда лишился возможности водво</w:t>
        <w:softHyphen/>
        <w:t>рить в своей сфере согласие и единство. Он должен былъ</w:t>
      </w:r>
    </w:p>
    <w:p>
      <w:pPr>
        <w:pStyle w:val="Normal"/>
        <w:ind w:firstLine="360"/>
        <w:jc w:val="both"/>
        <w:rPr>
          <w:rFonts w:ascii="Times New Roman" w:hAnsi="Times New Roman" w:cs="Times New Roman"/>
        </w:rPr>
      </w:pPr>
      <w:r>
        <w:rPr>
          <w:rFonts w:cs="Times New Roman" w:ascii="Times New Roman" w:hAnsi="Times New Roman"/>
        </w:rPr>
        <w:t>отрицать видимую церковь и признать произвольное стрем</w:t>
        <w:softHyphen/>
        <w:t>ление изолированного лица к Богу-религиозность. Отсюда дробление протестантизма на множество сект и учений.</w:t>
      </w:r>
    </w:p>
    <w:p>
      <w:pPr>
        <w:pStyle w:val="Normal"/>
        <w:ind w:firstLine="360"/>
        <w:jc w:val="both"/>
        <w:rPr>
          <w:rFonts w:ascii="Times New Roman" w:hAnsi="Times New Roman" w:cs="Times New Roman"/>
        </w:rPr>
      </w:pPr>
      <w:r>
        <w:rPr>
          <w:rFonts w:cs="Times New Roman" w:ascii="Times New Roman" w:hAnsi="Times New Roman"/>
        </w:rPr>
        <w:t>Итак, в католицизме предстает нам идея единства; но эта идея, понятая отвлеченно и заключенная в сим</w:t>
        <w:softHyphen/>
        <w:t>вол, не проникает христианского человечества. Напро</w:t>
        <w:softHyphen/>
        <w:t>тив того, в протестантизме являются отдельные, частные лица, с живым религиозным стремлением, но неспособ</w:t>
        <w:softHyphen/>
        <w:t>ные вознестись до общего и потому разобщенные между собою.</w:t>
      </w:r>
    </w:p>
    <w:p>
      <w:pPr>
        <w:pStyle w:val="Normal"/>
        <w:ind w:firstLine="360"/>
        <w:jc w:val="both"/>
        <w:rPr>
          <w:rFonts w:ascii="Times New Roman" w:hAnsi="Times New Roman" w:cs="Times New Roman"/>
        </w:rPr>
      </w:pPr>
      <w:r>
        <w:rPr>
          <w:rFonts w:cs="Times New Roman" w:ascii="Times New Roman" w:hAnsi="Times New Roman"/>
        </w:rPr>
        <w:t>Ни там ни здесь мы не видим Церкви, как живого яв</w:t>
        <w:softHyphen/>
        <w:t>ления; но узнаем две отвлеченные её стороны.</w:t>
      </w:r>
    </w:p>
    <w:p>
      <w:pPr>
        <w:pStyle w:val="Normal"/>
        <w:ind w:firstLine="360"/>
        <w:jc w:val="both"/>
        <w:rPr>
          <w:rFonts w:ascii="Times New Roman" w:hAnsi="Times New Roman" w:cs="Times New Roman"/>
        </w:rPr>
      </w:pPr>
      <w:r>
        <w:rPr>
          <w:rFonts w:cs="Times New Roman" w:ascii="Times New Roman" w:hAnsi="Times New Roman"/>
        </w:rPr>
        <w:t>Церковь вполне выражает свое сознание о себе самой, называя себя духовным телом, которого члены суть все верующие, а глава есть сам Христос. Следовательно, по</w:t>
        <w:softHyphen/>
        <w:t>нятие Церкви воплощается не в одном лице, как её пред</w:t>
        <w:softHyphen/>
        <w:t>ставителе, а во всей совокупности христианского челове</w:t>
        <w:softHyphen/>
        <w:t>чества.</w:t>
      </w:r>
    </w:p>
    <w:p>
      <w:pPr>
        <w:pStyle w:val="Normal"/>
        <w:ind w:firstLine="360"/>
        <w:jc w:val="both"/>
        <w:rPr>
          <w:rFonts w:ascii="Times New Roman" w:hAnsi="Times New Roman" w:cs="Times New Roman"/>
        </w:rPr>
      </w:pPr>
      <w:r>
        <w:rPr>
          <w:rFonts w:cs="Times New Roman" w:ascii="Times New Roman" w:hAnsi="Times New Roman"/>
        </w:rPr>
        <w:t>Дух Божий постоянно живет в Церкви, т.-е. в живой совокупности её членов, а не в одном из них в особенности. Поэтому Он живет в каждом частном лице, йоколику это лице есть член церкви. Отсюда раждается для каждого обязанность блюсти в себе свое опре</w:t>
        <w:softHyphen/>
        <w:t>деление, как члена церкви. В католицизме эта обязан</w:t>
        <w:softHyphen/>
        <w:t>ность выполняется внешним, юридическим актом при</w:t>
        <w:softHyphen/>
        <w:t>знания папы, хотя бы даже это признание было вынуждено насильно. Православная церковь взыскательнее: она при</w:t>
        <w:softHyphen/>
        <w:t>знает только того членом Церкви, кто исповедует ее внутренно, пребывает с нею в союзе веры и любви. Очевидно, чем выше требование, тем выше становится лице.</w:t>
      </w:r>
    </w:p>
    <w:p>
      <w:pPr>
        <w:pStyle w:val="Normal"/>
        <w:ind w:firstLine="360"/>
        <w:jc w:val="both"/>
        <w:rPr>
          <w:rFonts w:ascii="Times New Roman" w:hAnsi="Times New Roman" w:cs="Times New Roman"/>
        </w:rPr>
      </w:pPr>
      <w:r>
        <w:rPr>
          <w:rFonts w:cs="Times New Roman" w:ascii="Times New Roman" w:hAnsi="Times New Roman"/>
        </w:rPr>
        <w:t>Итак, удерживается в Церкви значение каждого лица и не разрывается единство. Это примирение двух начал, повидимому противоположных, эта живая полнота, есть исключительная принадлежность церкви православной.</w:t>
      </w:r>
    </w:p>
    <w:p>
      <w:pPr>
        <w:pStyle w:val="Normal"/>
        <w:ind w:firstLine="360"/>
        <w:jc w:val="both"/>
        <w:rPr>
          <w:rFonts w:ascii="Times New Roman" w:hAnsi="Times New Roman" w:cs="Times New Roman"/>
        </w:rPr>
      </w:pPr>
      <w:r>
        <w:rPr>
          <w:rFonts w:cs="Times New Roman" w:ascii="Times New Roman" w:hAnsi="Times New Roman"/>
        </w:rPr>
        <w:t>Католики и протестанты расторгли эту полноту и удер</w:t>
        <w:softHyphen/>
        <w:t>жали две отвлеченные стороны церкви. Каждая из этих сторонъраз вилась особенною сферою и выразила притяза</w:t>
        <w:softHyphen/>
      </w:r>
    </w:p>
    <w:p>
      <w:pPr>
        <w:pStyle w:val="Normal"/>
        <w:ind w:firstLine="360"/>
        <w:jc w:val="both"/>
        <w:rPr>
          <w:rFonts w:ascii="Times New Roman" w:hAnsi="Times New Roman" w:cs="Times New Roman"/>
        </w:rPr>
      </w:pPr>
      <w:r>
        <w:rPr>
          <w:rFonts w:cs="Times New Roman" w:ascii="Times New Roman" w:hAnsi="Times New Roman"/>
        </w:rPr>
        <w:t>ние на полное обладание истиною, исключительность. В этой односторонней исключительности лежит их ложность и невозможность искусственного их примирения.</w:t>
      </w:r>
    </w:p>
    <w:p>
      <w:pPr>
        <w:pStyle w:val="Normal"/>
        <w:ind w:firstLine="360"/>
        <w:jc w:val="both"/>
        <w:rPr>
          <w:rFonts w:ascii="Times New Roman" w:hAnsi="Times New Roman" w:cs="Times New Roman"/>
        </w:rPr>
      </w:pPr>
      <w:r>
        <w:rPr>
          <w:rFonts w:cs="Times New Roman" w:ascii="Times New Roman" w:hAnsi="Times New Roman"/>
        </w:rPr>
        <w:t>Отношение двух вероисповеданий Западных к Церкви, понятое таким образом, объясняет взгляд католиков и протестантов на православие.</w:t>
      </w:r>
    </w:p>
    <w:p>
      <w:pPr>
        <w:pStyle w:val="Normal"/>
        <w:ind w:firstLine="360"/>
        <w:jc w:val="both"/>
        <w:rPr>
          <w:rFonts w:ascii="Times New Roman" w:hAnsi="Times New Roman" w:cs="Times New Roman"/>
        </w:rPr>
      </w:pPr>
      <w:r>
        <w:rPr>
          <w:rFonts w:cs="Times New Roman" w:ascii="Times New Roman" w:hAnsi="Times New Roman"/>
        </w:rPr>
        <w:t>Те и другие никогда не отрицали православия безусловно; но пребывая в своей ограниченной сфере, отвлекали от него и постоянно удерживали в виду ту сторону, которая была им доступна и с которой они сочувствовали. По</w:t>
        <w:softHyphen/>
        <w:t>этому, принимая терпимость нашей церкви за равнодушие, за признак отсутствия самобытности, они долго питали надежду двинуть православных на один шаг вперед, думая через это склонить их к соединению с ними.</w:t>
      </w:r>
    </w:p>
    <w:p>
      <w:pPr>
        <w:pStyle w:val="Normal"/>
        <w:ind w:firstLine="360"/>
        <w:jc w:val="both"/>
        <w:rPr>
          <w:rFonts w:ascii="Times New Roman" w:hAnsi="Times New Roman" w:cs="Times New Roman"/>
        </w:rPr>
      </w:pPr>
      <w:r>
        <w:rPr>
          <w:rFonts w:cs="Times New Roman" w:ascii="Times New Roman" w:hAnsi="Times New Roman"/>
        </w:rPr>
        <w:t>Наша церковь являлась им чем-то неполным. Они ви</w:t>
        <w:softHyphen/>
        <w:t>дели в ней момент развития предшествующий тому, на котором они сами стояли, и заключающий в себе его за</w:t>
        <w:softHyphen/>
        <w:t>родыш. Она была между ними среднею сферою, на кото</w:t>
        <w:softHyphen/>
        <w:t>рую те и другие изъявляли притязания, в их понятии за</w:t>
        <w:softHyphen/>
        <w:t>конные ')•</w:t>
      </w:r>
    </w:p>
    <w:p>
      <w:pPr>
        <w:pStyle w:val="Normal"/>
        <w:ind w:firstLine="360"/>
        <w:jc w:val="both"/>
        <w:rPr>
          <w:rFonts w:ascii="Times New Roman" w:hAnsi="Times New Roman" w:cs="Times New Roman"/>
        </w:rPr>
      </w:pPr>
      <w:r>
        <w:rPr>
          <w:rFonts w:cs="Times New Roman" w:ascii="Times New Roman" w:hAnsi="Times New Roman"/>
        </w:rPr>
        <w:t>Но борьба католицизма и протестантизма не остановилась у пределов нашей церкви. Она отозвалась в ней самой. Некоторые из её членов подпали влиянию религиозных начал Запада и повторили в ней борьбу, совершавшуюся за её пределами. Возможность этого явления заключалась в существе православного начала, в его полноте; самый Факт был условлен влиянием извне. Явивши в своей сфере две односторонности и сохранивши свою самобыт</w:t>
        <w:softHyphen/>
        <w:t>ность, Церковь обличила на себе их ложность и поставила себя бесконечно выше обеих ’).</w:t>
      </w:r>
    </w:p>
    <w:p>
      <w:pPr>
        <w:pStyle w:val="Normal"/>
        <w:ind w:firstLine="360"/>
        <w:jc w:val="both"/>
        <w:rPr>
          <w:rFonts w:ascii="Times New Roman" w:hAnsi="Times New Roman" w:cs="Times New Roman"/>
        </w:rPr>
      </w:pPr>
      <w:r>
        <w:rPr>
          <w:rFonts w:cs="Times New Roman" w:ascii="Times New Roman" w:hAnsi="Times New Roman"/>
        </w:rPr>
        <w:t>9 Католики и протестанты некогда горячо спорили между собою аа нашу церковь. Много было написано с той и другой стороны для преклонения православных. Перечень сочинений по этому предмету можно видеть в „Разсуждении о книге, именуемой Православное Исповедание веры и пр., читан</w:t>
        <w:softHyphen/>
        <w:t>ном в публичном собрании С.-Петербургской Александроневской Акаде</w:t>
        <w:softHyphen/>
        <w:t>мии 1804 года, Кандидатом Богословии Алексеем Волховскимъ*</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 Здесь кстати привести слова одного Немецкого писателя, который, как кажется, угадал, почему было нужно влияние католицизма и протестантизма на православную церковь: </w:t>
      </w:r>
      <w:r>
        <w:rPr>
          <w:rFonts w:cs="Times New Roman" w:ascii="Times New Roman" w:hAnsi="Times New Roman"/>
          <w:lang w:val="la-VA" w:eastAsia="la-VA" w:bidi="la-VA"/>
        </w:rPr>
        <w:t>es ist nicht genug, dass ein Organism sich eines</w:t>
      </w:r>
    </w:p>
    <w:p>
      <w:pPr>
        <w:pStyle w:val="Normal"/>
        <w:ind w:firstLine="360"/>
        <w:jc w:val="both"/>
        <w:rPr>
          <w:rFonts w:ascii="Times New Roman" w:hAnsi="Times New Roman" w:cs="Times New Roman"/>
        </w:rPr>
      </w:pPr>
      <w:r>
        <w:rPr>
          <w:rFonts w:cs="Times New Roman" w:ascii="Times New Roman" w:hAnsi="Times New Roman"/>
        </w:rPr>
        <w:t>Итак, современное явление католического и протестант</w:t>
        <w:softHyphen/>
        <w:t>ского начала и их борьба в нашей церкви, как двух уклонений от неё, в ней самой получает значение самого сильного опровержения католицизма и протестантизма. Этот момент раздвоения и борьбы выразили собою Сте«ан Явор</w:t>
        <w:softHyphen/>
        <w:t>ский и Феофан Прокопович. Вот их значение в исто</w:t>
        <w:softHyphen/>
        <w:t>рии православной церкви вообще. Но Стефан Яворский и Феофан Прокопович были Русские, их сфера действия была Россия; следовательно, показавши возможность их явления из отношения Церкви к католицизму и проте</w:t>
        <w:softHyphen/>
        <w:t>стантизму, мы должны будем изучить их, как явления Русской жизни,-показать, как все-церковныЙ Факт осу</w:t>
        <w:softHyphen/>
        <w:t>ществился в моменте Русской жизни. Вот в чем мы полагаем существенное определение Стефана Яворского и Феофана Прокоповича.</w:t>
      </w:r>
    </w:p>
    <w:p>
      <w:pPr>
        <w:pStyle w:val="Normal"/>
        <w:ind w:firstLine="360"/>
        <w:jc w:val="both"/>
        <w:rPr>
          <w:rFonts w:ascii="Times New Roman" w:hAnsi="Times New Roman" w:cs="Times New Roman"/>
        </w:rPr>
      </w:pPr>
      <w:r>
        <w:rPr>
          <w:rFonts w:cs="Times New Roman" w:ascii="Times New Roman" w:hAnsi="Times New Roman"/>
        </w:rPr>
        <w:t>Задача нашего труда: явление и борьба католического и протестантского начала в православной Церкви, в Рос</w:t>
        <w:softHyphen/>
        <w:t>сии, в лице Стефана Яворского и Феофана Прокоповича.</w:t>
      </w:r>
    </w:p>
    <w:p>
      <w:pPr>
        <w:pStyle w:val="Normal"/>
        <w:ind w:firstLine="360"/>
        <w:jc w:val="both"/>
        <w:rPr>
          <w:rFonts w:ascii="Times New Roman" w:hAnsi="Times New Roman" w:cs="Times New Roman"/>
        </w:rPr>
      </w:pPr>
      <w:r>
        <w:rPr>
          <w:rFonts w:cs="Times New Roman" w:ascii="Times New Roman" w:hAnsi="Times New Roman"/>
        </w:rPr>
        <w:t>Этот Факт повторился в трех сферах.</w:t>
      </w:r>
    </w:p>
    <w:p>
      <w:pPr>
        <w:pStyle w:val="Normal"/>
        <w:ind w:firstLine="360"/>
        <w:jc w:val="both"/>
        <w:rPr>
          <w:rFonts w:ascii="Times New Roman" w:hAnsi="Times New Roman" w:cs="Times New Roman"/>
        </w:rPr>
      </w:pPr>
      <w:r>
        <w:rPr>
          <w:rFonts w:cs="Times New Roman" w:ascii="Times New Roman" w:hAnsi="Times New Roman"/>
        </w:rPr>
        <w:t>В сфере отвлеченного, церковного учения, он выразился двумя богословскими системами.</w:t>
      </w:r>
    </w:p>
    <w:p>
      <w:pPr>
        <w:pStyle w:val="Normal"/>
        <w:ind w:firstLine="360"/>
        <w:jc w:val="both"/>
        <w:rPr>
          <w:rFonts w:ascii="Times New Roman" w:hAnsi="Times New Roman" w:cs="Times New Roman"/>
        </w:rPr>
      </w:pPr>
      <w:r>
        <w:rPr>
          <w:rFonts w:cs="Times New Roman" w:ascii="Times New Roman" w:hAnsi="Times New Roman"/>
        </w:rPr>
        <w:t>В сфере государства, им условилось определение отно</w:t>
        <w:softHyphen/>
        <w:t>шения власти духовной к власти светской.</w:t>
      </w:r>
    </w:p>
    <w:p>
      <w:pPr>
        <w:pStyle w:val="Normal"/>
        <w:ind w:firstLine="360"/>
        <w:jc w:val="both"/>
        <w:rPr>
          <w:rFonts w:ascii="Times New Roman" w:hAnsi="Times New Roman" w:cs="Times New Roman"/>
        </w:rPr>
      </w:pPr>
      <w:r>
        <w:rPr>
          <w:rFonts w:cs="Times New Roman" w:ascii="Times New Roman" w:hAnsi="Times New Roman"/>
        </w:rPr>
        <w:t>Наконец, в Сфере литературы, он обнаружился двумя родами проповедей и торжественных слов.</w:t>
      </w:r>
    </w:p>
    <w:p>
      <w:pPr>
        <w:pStyle w:val="Normal"/>
        <w:ind w:firstLine="360"/>
        <w:jc w:val="both"/>
        <w:rPr>
          <w:rFonts w:ascii="Times New Roman" w:hAnsi="Times New Roman" w:cs="Times New Roman"/>
        </w:rPr>
      </w:pPr>
      <w:r>
        <w:rPr>
          <w:rFonts w:cs="Times New Roman" w:ascii="Times New Roman" w:hAnsi="Times New Roman"/>
        </w:rPr>
        <w:t>Поэтому, эта диссертация распадается на три части.</w:t>
      </w:r>
    </w:p>
    <w:p>
      <w:pPr>
        <w:pStyle w:val="Normal"/>
        <w:ind w:firstLine="360"/>
        <w:jc w:val="both"/>
        <w:rPr>
          <w:rFonts w:ascii="Times New Roman" w:hAnsi="Times New Roman" w:cs="Times New Roman"/>
        </w:rPr>
      </w:pPr>
      <w:r>
        <w:rPr>
          <w:rFonts w:cs="Times New Roman" w:ascii="Times New Roman" w:hAnsi="Times New Roman"/>
        </w:rPr>
        <w:t>СтеФан Яворский и Феофан Прокопович, как бого</w:t>
        <w:softHyphen/>
        <w:t>словы, как сановники церкви, пак проповедники.</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Giftes erwebrt, sondern dicses erst in sich verzehren soli, urn dem vergiftenden Einfloss von aueseu eineu heilendcn, gleichfalls in sicli erzeugten, nacli aussen cntgegcn zu setzen. </w:t>
      </w:r>
      <w:r>
        <w:rPr>
          <w:rFonts w:cs="Times New Roman" w:ascii="Times New Roman" w:hAnsi="Times New Roman"/>
        </w:rPr>
        <w:t xml:space="preserve">Бидер </w:t>
      </w:r>
      <w:r>
        <w:rPr>
          <w:rFonts w:cs="Times New Roman" w:ascii="Times New Roman" w:hAnsi="Times New Roman"/>
          <w:lang w:val="la-VA" w:eastAsia="la-VA" w:bidi="la-VA"/>
        </w:rPr>
        <w:t>„Morgenl. und Abendliind. Catholicism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1"/>
        <w:rPr>
          <w:rFonts w:ascii="Times New Roman" w:hAnsi="Times New Roman" w:cs="Times New Roman"/>
        </w:rPr>
      </w:pPr>
      <w:bookmarkStart w:id="5" w:name="bookmark20"/>
      <w:r>
        <w:rPr>
          <w:rFonts w:cs="Times New Roman" w:ascii="Times New Roman" w:hAnsi="Times New Roman"/>
          <w:lang w:val="la-VA" w:eastAsia="la-VA" w:bidi="la-VA"/>
        </w:rPr>
        <w:t>Google</w:t>
      </w:r>
      <w:bookmarkEnd w:id="5"/>
    </w:p>
    <w:p>
      <w:pPr>
        <w:pStyle w:val="Normal"/>
        <w:jc w:val="both"/>
        <w:rPr>
          <w:rFonts w:ascii="Times New Roman" w:hAnsi="Times New Roman" w:cs="Times New Roman"/>
        </w:rPr>
      </w:pPr>
      <w:r>
        <w:rPr>
          <w:rFonts w:cs="Times New Roman" w:ascii="Times New Roman" w:hAnsi="Times New Roman"/>
        </w:rPr>
        <w:t>ЧАСТЬ ПЕРВАЯ.</w:t>
      </w:r>
    </w:p>
    <w:p>
      <w:pPr>
        <w:pStyle w:val="Normal"/>
        <w:jc w:val="both"/>
        <w:rPr>
          <w:rFonts w:ascii="Times New Roman" w:hAnsi="Times New Roman" w:cs="Times New Roman"/>
        </w:rPr>
      </w:pPr>
      <w:r>
        <w:rPr>
          <w:rFonts w:cs="Times New Roman" w:ascii="Times New Roman" w:hAnsi="Times New Roman"/>
        </w:rPr>
        <w:t>Стефан Яворский и Феофан Прокопович, как богословы.</w:t>
      </w:r>
    </w:p>
    <w:p>
      <w:pPr>
        <w:pStyle w:val="Normal"/>
        <w:ind w:firstLine="360"/>
        <w:jc w:val="both"/>
        <w:rPr>
          <w:rFonts w:ascii="Times New Roman" w:hAnsi="Times New Roman" w:cs="Times New Roman"/>
        </w:rPr>
      </w:pPr>
      <w:r>
        <w:rPr>
          <w:rFonts w:cs="Times New Roman" w:ascii="Times New Roman" w:hAnsi="Times New Roman"/>
        </w:rPr>
        <w:t>В IX и X веке мелькают в отрывочных свидетель* ствах летописей первые следы христианства в России. В конце X в. Владимир торжественно принимает кре</w:t>
        <w:softHyphen/>
        <w:t>щение, и Россия входит в состав Восточной церкви. Вско</w:t>
        <w:softHyphen/>
        <w:t>ре и отдаленные северные области озаряются светом хри</w:t>
        <w:softHyphen/>
        <w:t>стианства. Такое быстрое обращение, почти без всякого сопротивления со стороны язычества, представляет едва-ли не единственный пример в истории.</w:t>
      </w:r>
    </w:p>
    <w:p>
      <w:pPr>
        <w:pStyle w:val="Normal"/>
        <w:ind w:firstLine="360"/>
        <w:jc w:val="both"/>
        <w:rPr>
          <w:rFonts w:ascii="Times New Roman" w:hAnsi="Times New Roman" w:cs="Times New Roman"/>
        </w:rPr>
      </w:pPr>
      <w:r>
        <w:rPr>
          <w:rFonts w:cs="Times New Roman" w:ascii="Times New Roman" w:hAnsi="Times New Roman"/>
        </w:rPr>
        <w:t>Другие народы долго и упорно отстаивали свои древние верования и сдавались медленно, уступая внутреннему убеж</w:t>
        <w:softHyphen/>
        <w:t>дению или внешнему насилию. В борьбе с христианством они узнавали и начинали понимать его; борьба была для них процессом постижения. Но этот процесс совершал</w:t>
        <w:softHyphen/>
        <w:t>ся вне церкви. Вступая в нее, они вносили с собою го</w:t>
        <w:softHyphen/>
        <w:t>товые об ней понятия, образовавшиеся в периоде языче</w:t>
        <w:softHyphen/>
        <w:t>ства, и удерживали их навсегда.</w:t>
      </w:r>
    </w:p>
    <w:p>
      <w:pPr>
        <w:pStyle w:val="Normal"/>
        <w:ind w:firstLine="360"/>
        <w:jc w:val="both"/>
        <w:rPr>
          <w:rFonts w:ascii="Times New Roman" w:hAnsi="Times New Roman" w:cs="Times New Roman"/>
        </w:rPr>
      </w:pPr>
      <w:r>
        <w:rPr>
          <w:rFonts w:cs="Times New Roman" w:ascii="Times New Roman" w:hAnsi="Times New Roman"/>
        </w:rPr>
        <w:t>У нас не было такой борьбы. Язычество скоро исчезло из сферы религии и затаилось в глубине поэтических народных преданий. Только изредка и местами оно про</w:t>
        <w:softHyphen/>
        <w:t>глядывало в Форме обрядов.</w:t>
      </w:r>
    </w:p>
    <w:p>
      <w:pPr>
        <w:pStyle w:val="Normal"/>
        <w:ind w:firstLine="360"/>
        <w:jc w:val="both"/>
        <w:rPr>
          <w:rFonts w:ascii="Times New Roman" w:hAnsi="Times New Roman" w:cs="Times New Roman"/>
        </w:rPr>
      </w:pPr>
      <w:r>
        <w:rPr>
          <w:rFonts w:cs="Times New Roman" w:ascii="Times New Roman" w:hAnsi="Times New Roman"/>
        </w:rPr>
        <w:t>Народ Русский не изъявлял притязания понять христи</w:t>
        <w:softHyphen/>
        <w:t>анство вне церкви; он вступил в нее доверчиво, без сопротивления, без прекословия, и постепенное, необходи</w:t>
        <w:softHyphen/>
      </w:r>
    </w:p>
    <w:p>
      <w:pPr>
        <w:pStyle w:val="Normal"/>
        <w:jc w:val="both"/>
        <w:rPr>
          <w:rFonts w:ascii="Times New Roman" w:hAnsi="Times New Roman" w:cs="Times New Roman"/>
        </w:rPr>
      </w:pPr>
      <w:r>
        <w:rPr>
          <w:rFonts w:cs="Times New Roman" w:ascii="Times New Roman" w:hAnsi="Times New Roman"/>
        </w:rPr>
        <w:t>мое усвоение христианства в сознании и в жизни началось и продолжалось для него в сфере самой церкви. Церковь благословила первый шаг его развития.</w:t>
      </w:r>
    </w:p>
    <w:p>
      <w:pPr>
        <w:pStyle w:val="Normal"/>
        <w:ind w:firstLine="360"/>
        <w:jc w:val="both"/>
        <w:rPr>
          <w:rFonts w:ascii="Times New Roman" w:hAnsi="Times New Roman" w:cs="Times New Roman"/>
        </w:rPr>
      </w:pPr>
      <w:r>
        <w:rPr>
          <w:rFonts w:cs="Times New Roman" w:ascii="Times New Roman" w:hAnsi="Times New Roman"/>
        </w:rPr>
        <w:t>Приняв от другого народа, стоявшего на высокой степени образования, готовую религию, церковь устроенную во всех её частях, Русский народ не мог внезапно усвоить себе все содержание и все богатство новой веры. её внутренняя, отвлеченная сторона еще не была ему до* ступна, и он довольствовался созерцанием её внешних образов.</w:t>
      </w:r>
    </w:p>
    <w:p>
      <w:pPr>
        <w:pStyle w:val="Normal"/>
        <w:ind w:firstLine="360"/>
        <w:jc w:val="both"/>
        <w:rPr>
          <w:rFonts w:ascii="Times New Roman" w:hAnsi="Times New Roman" w:cs="Times New Roman"/>
        </w:rPr>
      </w:pPr>
      <w:r>
        <w:rPr>
          <w:rFonts w:cs="Times New Roman" w:ascii="Times New Roman" w:hAnsi="Times New Roman"/>
        </w:rPr>
        <w:t>Догматы, обряды, даже личный характер святителей сли</w:t>
        <w:softHyphen/>
        <w:t>вались для него в одно безразличное целое, только с внешней стороны ему доступное.</w:t>
      </w:r>
    </w:p>
    <w:p>
      <w:pPr>
        <w:pStyle w:val="Normal"/>
        <w:ind w:firstLine="360"/>
        <w:jc w:val="both"/>
        <w:rPr>
          <w:rFonts w:ascii="Times New Roman" w:hAnsi="Times New Roman" w:cs="Times New Roman"/>
        </w:rPr>
      </w:pPr>
      <w:r>
        <w:rPr>
          <w:rFonts w:cs="Times New Roman" w:ascii="Times New Roman" w:hAnsi="Times New Roman"/>
        </w:rPr>
        <w:t>Между тем, нравственные начала христианства создавали новую жизнь. Перерождение, совершившееся после креще</w:t>
        <w:softHyphen/>
        <w:t>ния в личном характере св. Владимира, стоит на пер</w:t>
        <w:softHyphen/>
        <w:t>вых страницах истории христианской Руси, как символ явления, повторившагося в целом народе. Это проникно</w:t>
        <w:softHyphen/>
        <w:t>вение всей его жизни, семейной и государственной, религи</w:t>
        <w:softHyphen/>
        <w:t>озным началом совершалось чрез личное влияние свя</w:t>
        <w:softHyphen/>
        <w:t>тителей, посредством проповеди и письменных поучений.</w:t>
      </w:r>
    </w:p>
    <w:p>
      <w:pPr>
        <w:pStyle w:val="Normal"/>
        <w:ind w:firstLine="360"/>
        <w:jc w:val="both"/>
        <w:rPr>
          <w:rFonts w:ascii="Times New Roman" w:hAnsi="Times New Roman" w:cs="Times New Roman"/>
        </w:rPr>
      </w:pPr>
      <w:r>
        <w:rPr>
          <w:rFonts w:cs="Times New Roman" w:ascii="Times New Roman" w:hAnsi="Times New Roman"/>
        </w:rPr>
        <w:t>Отсюда тд высокое значение, которое получало в то время каждое духовное лице в глазах народа, не различавшего в нем человеческой личности от священного сана. От</w:t>
        <w:softHyphen/>
        <w:t>сюда же произошла первая Русская ересь, возмутившая тихий строй нашей древней жизни-ересь стригольниковъ*).</w:t>
      </w:r>
    </w:p>
    <w:p>
      <w:pPr>
        <w:pStyle w:val="Normal"/>
        <w:ind w:firstLine="360"/>
        <w:jc w:val="both"/>
        <w:rPr>
          <w:rFonts w:ascii="Times New Roman" w:hAnsi="Times New Roman" w:cs="Times New Roman"/>
        </w:rPr>
      </w:pPr>
      <w:r>
        <w:rPr>
          <w:rFonts w:cs="Times New Roman" w:ascii="Times New Roman" w:hAnsi="Times New Roman"/>
        </w:rPr>
        <w:t>*) Стригольники, заметивши, что некоторые священнослужители платили деньги при поставлении и вели жизнь порочную, усомнились в действитель</w:t>
        <w:softHyphen/>
        <w:t>ности таинств, ими совершаемых. Патриарх Константинопольский Нил по втому случаю написал к ним послание, в котором он подробно объ* яснил, что „мяо елсе взимати мзды поставления деля, ино же о нужных потребах исторы*. Преемник Нилов, Антоний, также обличал их за</w:t>
        <w:softHyphen/>
        <w:t xml:space="preserve">блуждения и толковал, что должно различать в священнослужителях их греховную личность от их священного сана: </w:t>
      </w:r>
      <w:r>
        <w:rPr>
          <w:rFonts w:cs="Times New Roman" w:ascii="Times New Roman" w:hAnsi="Times New Roman"/>
          <w:lang w:val="la-VA" w:eastAsia="la-VA" w:bidi="la-VA"/>
        </w:rPr>
        <w:t xml:space="preserve">„eida </w:t>
      </w:r>
      <w:r>
        <w:rPr>
          <w:rFonts w:cs="Times New Roman" w:ascii="Times New Roman" w:hAnsi="Times New Roman"/>
        </w:rPr>
        <w:t>священник службу слу</w:t>
        <w:softHyphen/>
        <w:t>жит, тогда имети ею, яко Христа в Сионе... и тако достоит причасти тися от руки ею... и не рассужай и не распытовай о ереи Божии, аще достоин или ни ит. д.“(Акты Истор. т. I. ии 6.). С первого взляда, стри</w:t>
        <w:softHyphen/>
        <w:t>гольники представляют некоторое сходство с протестантами; но в сущно</w:t>
        <w:softHyphen/>
        <w:t>сти они совершенно им противоположны.</w:t>
      </w:r>
    </w:p>
    <w:p>
      <w:pPr>
        <w:pStyle w:val="Normal"/>
        <w:ind w:firstLine="360"/>
        <w:jc w:val="both"/>
        <w:rPr>
          <w:rFonts w:ascii="Times New Roman" w:hAnsi="Times New Roman" w:cs="Times New Roman"/>
        </w:rPr>
      </w:pPr>
      <w:r>
        <w:rPr>
          <w:rFonts w:cs="Times New Roman" w:ascii="Times New Roman" w:hAnsi="Times New Roman"/>
        </w:rPr>
        <w:t>Греческие святители, занимавшие впродолжении многих ве</w:t>
        <w:softHyphen/>
        <w:t>ков почти исключительно верховные кафедры в России и стоявшие по своему образованию гораздо выше своей паствы, могли только присутствовать при медленно-совершавшемся народном развитии, предварять и исправлять заблуждения. Но религиозное созерцание первых веков, как мы сказа</w:t>
        <w:softHyphen/>
        <w:t>ли, ограничивалось внешними образами; по этому все внима</w:t>
        <w:softHyphen/>
        <w:t>ние святителей было обращено на соблюдение во всей чистоте и правильности обрядовой-внешней стороны богослужения.</w:t>
      </w:r>
    </w:p>
    <w:p>
      <w:pPr>
        <w:pStyle w:val="Normal"/>
        <w:ind w:firstLine="360"/>
        <w:jc w:val="both"/>
        <w:rPr>
          <w:rFonts w:ascii="Times New Roman" w:hAnsi="Times New Roman" w:cs="Times New Roman"/>
        </w:rPr>
      </w:pPr>
      <w:r>
        <w:rPr>
          <w:rFonts w:cs="Times New Roman" w:ascii="Times New Roman" w:hAnsi="Times New Roman"/>
        </w:rPr>
        <w:t>В числе немногих памятников, до нас дошедших от нашей древности, сохранились целые ряды вопросов и ответов, которыми пересылались наши духовные лица *).</w:t>
      </w:r>
    </w:p>
    <w:p>
      <w:pPr>
        <w:pStyle w:val="Normal"/>
        <w:ind w:firstLine="360"/>
        <w:jc w:val="both"/>
        <w:rPr>
          <w:rFonts w:ascii="Times New Roman" w:hAnsi="Times New Roman" w:cs="Times New Roman"/>
        </w:rPr>
      </w:pPr>
      <w:r>
        <w:rPr>
          <w:rFonts w:cs="Times New Roman" w:ascii="Times New Roman" w:hAnsi="Times New Roman"/>
        </w:rPr>
        <w:t>В них заметно одно постоянное стремление определить церковные обряды во всех их подробностях самых ме</w:t>
        <w:softHyphen/>
        <w:t>лочных, иногда даже вовсе посторонних. Других, более глубоких интересов, догматических вопросов не было и не могло быть.</w:t>
      </w:r>
    </w:p>
    <w:p>
      <w:pPr>
        <w:pStyle w:val="Normal"/>
        <w:ind w:firstLine="360"/>
        <w:jc w:val="both"/>
        <w:rPr>
          <w:rFonts w:ascii="Times New Roman" w:hAnsi="Times New Roman" w:cs="Times New Roman"/>
        </w:rPr>
      </w:pPr>
      <w:r>
        <w:rPr>
          <w:rFonts w:cs="Times New Roman" w:ascii="Times New Roman" w:hAnsi="Times New Roman"/>
        </w:rPr>
        <w:t>Так, до самого XVI века, жизнь народная более и бо</w:t>
        <w:softHyphen/>
        <w:t>лее проникалась религиозным началом под непосред</w:t>
        <w:softHyphen/>
        <w:t>ственным влиянием духовенства, определялись обряды и затруднительные случаи в приложении церковных пра</w:t>
        <w:softHyphen/>
        <w:t>вил; отвлеченная же сторона религии оставалась для боль</w:t>
        <w:softHyphen/>
        <w:t>шинства недоступною. Общее определение этого периода есть Формализм.</w:t>
      </w:r>
    </w:p>
    <w:p>
      <w:pPr>
        <w:pStyle w:val="Normal"/>
        <w:ind w:firstLine="360"/>
        <w:jc w:val="both"/>
        <w:rPr>
          <w:rFonts w:ascii="Times New Roman" w:hAnsi="Times New Roman" w:cs="Times New Roman"/>
        </w:rPr>
      </w:pPr>
      <w:r>
        <w:rPr>
          <w:rFonts w:cs="Times New Roman" w:ascii="Times New Roman" w:hAnsi="Times New Roman"/>
        </w:rPr>
        <w:t>Но между этим Формализмом и Формализмом церкви Западной такая же разница, какая между односторонностью, как преходящим периодом в жизни народа, и односто</w:t>
        <w:softHyphen/>
        <w:t>ронностью, как определением его существа, как орга</w:t>
        <w:softHyphen/>
        <w:t>ническим недостатком, от которого он никогда не осво</w:t>
        <w:softHyphen/>
        <w:t>бождается.</w:t>
      </w:r>
    </w:p>
    <w:p>
      <w:pPr>
        <w:pStyle w:val="Normal"/>
        <w:ind w:firstLine="360"/>
        <w:jc w:val="both"/>
        <w:rPr>
          <w:rFonts w:ascii="Times New Roman" w:hAnsi="Times New Roman" w:cs="Times New Roman"/>
        </w:rPr>
      </w:pPr>
      <w:r>
        <w:rPr>
          <w:rFonts w:cs="Times New Roman" w:ascii="Times New Roman" w:hAnsi="Times New Roman"/>
        </w:rPr>
        <w:t>В России господствовал Формализм, пока внешние об</w:t>
        <w:softHyphen/>
        <w:t>разы исключительно были доступны народу, и еще не на-</w:t>
      </w:r>
    </w:p>
    <w:p>
      <w:pPr>
        <w:pStyle w:val="Normal"/>
        <w:ind w:firstLine="360"/>
        <w:jc w:val="both"/>
        <w:rPr>
          <w:rFonts w:ascii="Times New Roman" w:hAnsi="Times New Roman" w:cs="Times New Roman"/>
        </w:rPr>
      </w:pPr>
      <w:r>
        <w:rPr>
          <w:rFonts w:cs="Times New Roman" w:ascii="Times New Roman" w:hAnsi="Times New Roman"/>
        </w:rPr>
        <w:t>*) Древнейшие из памятников этого рода напечатаны в „Русских До</w:t>
        <w:softHyphen/>
        <w:t>стопамятностяхъ": Правила Иоанна Мятропол. Русского, Правила Кирилла Митропол. Русского, и в „Памятниках Рос. Словес. XII пена*: Вопросы черноризца Кирика или Кириака, предложенные Новгород. Епископу Няеонту, Прибавление к церковному уставу Новгородского и. Белгородского святите</w:t>
        <w:softHyphen/>
        <w:t>лей и пр.</w:t>
      </w:r>
    </w:p>
    <w:p>
      <w:pPr>
        <w:pStyle w:val="Normal"/>
        <w:jc w:val="both"/>
        <w:rPr>
          <w:rFonts w:ascii="Times New Roman" w:hAnsi="Times New Roman" w:cs="Times New Roman"/>
        </w:rPr>
      </w:pPr>
      <w:r>
        <w:rPr>
          <w:rFonts w:cs="Times New Roman" w:ascii="Times New Roman" w:hAnsi="Times New Roman"/>
          <w:lang w:val="la-VA" w:eastAsia="la-VA" w:bidi="la-VA"/>
        </w:rPr>
        <w:t xml:space="preserve">14 </w:t>
      </w:r>
      <w:r>
        <w:rPr>
          <w:rFonts w:cs="Times New Roman" w:ascii="Times New Roman" w:hAnsi="Times New Roman"/>
        </w:rPr>
        <w:t>СТЕФАН ЯВОРСКИЙ И ФЕОФАН ПРОКОПОВИЧ, чиналось его теоретическое развитие; в то время не могло не быть Формализма. В католицизме самое развитие ум</w:t>
        <w:softHyphen/>
        <w:t>ственной деятельности совершилось под определением Формализма, который господствовал там, как постоян</w:t>
        <w:softHyphen/>
        <w:t>ное стремление. Но в сущности Русского народа лежала необходимость освободиться от этой односторонности, и сама церковь, осудив ложность его ограниченного рели</w:t>
        <w:softHyphen/>
        <w:t>гиозного созерцания, возвела его на высшую ступень.</w:t>
      </w:r>
    </w:p>
    <w:p>
      <w:pPr>
        <w:pStyle w:val="Normal"/>
        <w:ind w:firstLine="360"/>
        <w:jc w:val="both"/>
        <w:rPr>
          <w:rFonts w:ascii="Times New Roman" w:hAnsi="Times New Roman" w:cs="Times New Roman"/>
        </w:rPr>
      </w:pPr>
      <w:r>
        <w:rPr>
          <w:rFonts w:cs="Times New Roman" w:ascii="Times New Roman" w:hAnsi="Times New Roman"/>
        </w:rPr>
        <w:t>Этим подвигом церкви открывается XVI столетие. По</w:t>
        <w:softHyphen/>
        <w:t>водом к нему была реформа, известная под названием книжного исправления, далеко впрочем не выражающим всего её значения. Изучение начала и хода книжного исправ</w:t>
        <w:softHyphen/>
        <w:t>ления не входит в объем этой диссертации.</w:t>
      </w:r>
    </w:p>
    <w:p>
      <w:pPr>
        <w:pStyle w:val="Normal"/>
        <w:ind w:firstLine="360"/>
        <w:jc w:val="both"/>
        <w:rPr>
          <w:rFonts w:ascii="Times New Roman" w:hAnsi="Times New Roman" w:cs="Times New Roman"/>
        </w:rPr>
      </w:pPr>
      <w:r>
        <w:rPr>
          <w:rFonts w:cs="Times New Roman" w:ascii="Times New Roman" w:hAnsi="Times New Roman"/>
        </w:rPr>
        <w:t>Оставя в стороне вопросы о том: когда и откуда вошли в Россию предания несогласные с преданиями Греческими, кто первый заметил разницу и вследствие какой мысли приступлено было к исправлению, мы ограничимся пока</w:t>
        <w:softHyphen/>
        <w:t>занием общего значения книжного исправления. Как пе</w:t>
        <w:softHyphen/>
        <w:t>реход от одного момента к другому, оно получило свою важность от встреченного им упорного сопротивления. Противодействие Формализму вызвало его к самому рез</w:t>
        <w:softHyphen/>
        <w:t>кому проявлению и произвело раскол.</w:t>
      </w:r>
    </w:p>
    <w:p>
      <w:pPr>
        <w:pStyle w:val="Normal"/>
        <w:ind w:firstLine="360"/>
        <w:jc w:val="both"/>
        <w:rPr>
          <w:rFonts w:ascii="Times New Roman" w:hAnsi="Times New Roman" w:cs="Times New Roman"/>
        </w:rPr>
      </w:pPr>
      <w:r>
        <w:rPr>
          <w:rFonts w:cs="Times New Roman" w:ascii="Times New Roman" w:hAnsi="Times New Roman"/>
        </w:rPr>
        <w:t>Еслиб книжное исправление было понято всеми, оно осталось бы тем, чем оно было при самом начале, де</w:t>
        <w:softHyphen/>
        <w:t>лом литературным; но в эпоху Формализма, в эпоху верования в букву, всякое изменение Формы и буквы ка</w:t>
        <w:softHyphen/>
        <w:t>залось изменением существенного, святого. Не двупер</w:t>
        <w:softHyphen/>
        <w:t>стным ли сложением, не по старым ли книгам, не силою ли осьмиконечного креста спасались наши предки, многие православные цари, и воссияли на Руси целые лики свя</w:t>
        <w:softHyphen/>
        <w:t>тых? Вот главное возражение, которое противополагали староверы нашим святителям. Оно повторялось и доселе повторяется во многих краях России; оно волновало це</w:t>
        <w:softHyphen/>
        <w:t>лые массы народа дотоле неподвижные; так резко в нем выражался характер кончавшагося периода.</w:t>
      </w:r>
    </w:p>
    <w:p>
      <w:pPr>
        <w:pStyle w:val="Normal"/>
        <w:ind w:firstLine="360"/>
        <w:jc w:val="both"/>
        <w:rPr>
          <w:rFonts w:ascii="Times New Roman" w:hAnsi="Times New Roman" w:cs="Times New Roman"/>
        </w:rPr>
      </w:pPr>
      <w:r>
        <w:rPr>
          <w:rFonts w:cs="Times New Roman" w:ascii="Times New Roman" w:hAnsi="Times New Roman"/>
        </w:rPr>
        <w:t>Вследствие такого возражения, вопрос должен был обоб</w:t>
        <w:softHyphen/>
        <w:t>щиться, и частные споры о сложении перстов, о старых и новых книгах, о вторении и троении аллилуиа и многие</w:t>
      </w:r>
    </w:p>
    <w:p>
      <w:pPr>
        <w:pStyle w:val="Normal"/>
        <w:jc w:val="both"/>
        <w:rPr>
          <w:rFonts w:ascii="Times New Roman" w:hAnsi="Times New Roman" w:cs="Times New Roman"/>
        </w:rPr>
      </w:pPr>
      <w:r>
        <w:rPr>
          <w:rFonts w:cs="Times New Roman" w:ascii="Times New Roman" w:hAnsi="Times New Roman"/>
        </w:rPr>
        <w:t>другие слились в один: в чем заключается сущность религии и в чем предмет веры, в букве или в её зна. чении, в иконе или в том, чтб на ней образуется, вообще в Форме или в мысли?</w:t>
      </w:r>
    </w:p>
    <w:p>
      <w:pPr>
        <w:pStyle w:val="Normal"/>
        <w:ind w:firstLine="360"/>
        <w:jc w:val="both"/>
        <w:rPr>
          <w:rFonts w:ascii="Times New Roman" w:hAnsi="Times New Roman" w:cs="Times New Roman"/>
        </w:rPr>
      </w:pPr>
      <w:r>
        <w:rPr>
          <w:rFonts w:cs="Times New Roman" w:ascii="Times New Roman" w:hAnsi="Times New Roman"/>
        </w:rPr>
        <w:t>Во всей ясности поставлен этот вопрос и логически строго разрешен св. Димитрием Ростовским в начале книги „О Брынской Вере*. Из апостольского определения веры он выводит, каков должец быть её предмет. Мы выпишем это место оттого, что в нем заключается вся сущность спора с раскольникам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сть вера уповаемых извещение, вещей обличение не</w:t>
        <w:softHyphen/>
        <w:t>видимыхъ*.</w:t>
      </w:r>
    </w:p>
    <w:p>
      <w:pPr>
        <w:pStyle w:val="Normal"/>
        <w:ind w:firstLine="360"/>
        <w:jc w:val="both"/>
        <w:rPr>
          <w:rFonts w:ascii="Times New Roman" w:hAnsi="Times New Roman" w:cs="Times New Roman"/>
        </w:rPr>
      </w:pPr>
      <w:r>
        <w:rPr>
          <w:rFonts w:cs="Times New Roman" w:ascii="Times New Roman" w:hAnsi="Times New Roman"/>
        </w:rPr>
        <w:t>Следует истолкование этих слов: „Вера есть то, чесого очи твои плотский не видят, ни руце твои осязают, сердце же твое, ум твой, несумненно в себе утверждают, яко тако есть а не инако: то вера</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 видим Бога, Бога бо никтоже виде нигде же, гла</w:t>
        <w:softHyphen/>
        <w:t>голет Иоанн Богослов; несумненно же веруем быти Бога: то вер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 видим тройческих лиц во едином Божестве и т. д.*</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опротивнож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се, еже очи наша видят, и еже руце наши осязают, несть се вера, но вещество зримое, осязаемое: якоже и апостол глаголет: упование видимое несть упование, еже бо видит кто, что и уповает и т. д.*</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се же, еже очима зрится и руками осязается, несть вера, но вещество видимое, осязаемое; и всяк веруяй в вещество видимое, осязаемое, не имать правые христианские веры, ниже имать части с верными, но часть его со идо</w:t>
        <w:softHyphen/>
        <w:t>лопоклонники: тии бо в вещество зримое и осязаемое ве</w:t>
        <w:softHyphen/>
        <w:t>рили, и дело рук своих боготворили, и веществу зри</w:t>
        <w:softHyphen/>
        <w:t>мому и осязаемому, аки Богу, покланялис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ера раскольническая есть ли правая вер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споведуют учители Брынскии веру во единого Бога, а в веществе зримом и осязаемом Божества ищут, и в веществах зримых и осязаемых веру свою пола</w:t>
        <w:softHyphen/>
        <w:t>гаютъ*.</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тарая икона, то их вер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смиконечный крест, то йх вер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едмь просфор в литургисании, то их вера</w:t>
      </w:r>
      <w:r>
        <w:rPr>
          <w:rFonts w:cs="Times New Roman" w:ascii="Times New Roman" w:hAnsi="Times New Roman"/>
          <w:vertAlign w:val="superscript"/>
        </w:rPr>
        <w:t>1 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тарые книги, то их вера</w:t>
      </w:r>
      <w:r>
        <w:rPr>
          <w:rFonts w:cs="Times New Roman" w:ascii="Times New Roman" w:hAnsi="Times New Roman"/>
          <w:vertAlign w:val="superscript"/>
        </w:rPr>
        <w:t>и</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ложение перстов по их нраву, то их вера и т. д.“ „Все то вещество осязаемое, а не Бози</w:t>
      </w:r>
      <w:r>
        <w:rPr>
          <w:rFonts w:cs="Times New Roman" w:ascii="Times New Roman" w:hAnsi="Times New Roman"/>
          <w:vertAlign w:val="superscript"/>
        </w:rPr>
        <w:t>ц</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А понеже не Вози: убо не вера и т. д </w:t>
      </w:r>
      <w:r>
        <w:rPr>
          <w:rFonts w:cs="Times New Roman" w:ascii="Times New Roman" w:hAnsi="Times New Roman"/>
          <w:vertAlign w:val="superscript"/>
          <w:lang w:val="la-VA" w:eastAsia="la-VA" w:bidi="la-VA"/>
        </w:rPr>
        <w:t>tt</w:t>
      </w:r>
      <w:r>
        <w:rPr>
          <w:rFonts w:cs="Times New Roman" w:ascii="Times New Roman" w:hAnsi="Times New Roman"/>
          <w:lang w:val="la-VA" w:eastAsia="la-VA" w:bidi="la-VA"/>
        </w:rPr>
        <w:t xml:space="preserve"> </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Итак, беспрестанное противополагание веры старой ве</w:t>
        <w:softHyphen/>
        <w:t>ре новой, самое название староверов, которым себя за</w:t>
        <w:softHyphen/>
        <w:t>клеймили не понявшие книжного исправления, оправдывается, как взгляд старого периода на новый.</w:t>
      </w:r>
    </w:p>
    <w:p>
      <w:pPr>
        <w:pStyle w:val="Normal"/>
        <w:ind w:firstLine="360"/>
        <w:jc w:val="both"/>
        <w:rPr>
          <w:rFonts w:ascii="Times New Roman" w:hAnsi="Times New Roman" w:cs="Times New Roman"/>
        </w:rPr>
      </w:pPr>
      <w:r>
        <w:rPr>
          <w:rFonts w:cs="Times New Roman" w:ascii="Times New Roman" w:hAnsi="Times New Roman"/>
        </w:rPr>
        <w:t>В нашей церкви совершилось явление обратное тому, которое часто повторялось на Западе. В католическом мире, всякое движение вперед необходимо принимало Фор</w:t>
        <w:softHyphen/>
        <w:t>му восстания против неподвижной церкви, и подвергалось преследованию, как пагубное нововведение. Протестанты Западные, (мы принимаем это слово в самом обширном смысле) представляли собою начало развития и отрицали в церкви её неподвижность. У нас было на оборот. Цер</w:t>
        <w:softHyphen/>
        <w:t>ковь, как живое начало, ступила вперед: оторвались от неё представители упорной в своей неподвижности стари</w:t>
        <w:softHyphen/>
        <w:t>ны. На нее пало неправое обвинение в нововведении.</w:t>
      </w:r>
    </w:p>
    <w:p>
      <w:pPr>
        <w:pStyle w:val="Normal"/>
        <w:ind w:firstLine="360"/>
        <w:jc w:val="both"/>
        <w:rPr>
          <w:rFonts w:ascii="Times New Roman" w:hAnsi="Times New Roman" w:cs="Times New Roman"/>
        </w:rPr>
      </w:pPr>
      <w:r>
        <w:rPr>
          <w:rFonts w:cs="Times New Roman" w:ascii="Times New Roman" w:hAnsi="Times New Roman"/>
        </w:rPr>
        <w:t>Оправданием книжного исправления внешняя обрядовая сторона религии была различена от стороны внутренней, от догматов. Вторая признана за существенную. Вслед</w:t>
        <w:softHyphen/>
        <w:t>ствие этого, могло родиться стремление постигнуть эту отвлеченную сторону, неуловимую для взоров чувствен</w:t>
        <w:softHyphen/>
        <w:t>ных и доступную одной мысли, открылась возможность теоретического развития в сфере церковного учения.</w:t>
      </w:r>
    </w:p>
    <w:p>
      <w:pPr>
        <w:pStyle w:val="Normal"/>
        <w:ind w:firstLine="360"/>
        <w:jc w:val="both"/>
        <w:rPr>
          <w:rFonts w:ascii="Times New Roman" w:hAnsi="Times New Roman" w:cs="Times New Roman"/>
        </w:rPr>
      </w:pPr>
      <w:r>
        <w:rPr>
          <w:rFonts w:cs="Times New Roman" w:ascii="Times New Roman" w:hAnsi="Times New Roman"/>
        </w:rPr>
        <w:t>Это развитие началось под влиянием католического Запада.</w:t>
      </w:r>
    </w:p>
    <w:p>
      <w:pPr>
        <w:pStyle w:val="Normal"/>
        <w:ind w:firstLine="360"/>
        <w:jc w:val="both"/>
        <w:rPr>
          <w:rFonts w:ascii="Times New Roman" w:hAnsi="Times New Roman" w:cs="Times New Roman"/>
        </w:rPr>
      </w:pPr>
      <w:r>
        <w:rPr>
          <w:rFonts w:cs="Times New Roman" w:ascii="Times New Roman" w:hAnsi="Times New Roman"/>
        </w:rPr>
        <w:t>Первые сношения католиков с православною Русью восходят в глубокую древность.</w:t>
      </w:r>
    </w:p>
    <w:p>
      <w:pPr>
        <w:pStyle w:val="Normal"/>
        <w:ind w:firstLine="360"/>
        <w:jc w:val="both"/>
        <w:rPr>
          <w:rFonts w:ascii="Times New Roman" w:hAnsi="Times New Roman" w:cs="Times New Roman"/>
        </w:rPr>
      </w:pPr>
      <w:r>
        <w:rPr>
          <w:rFonts w:cs="Times New Roman" w:ascii="Times New Roman" w:hAnsi="Times New Roman"/>
        </w:rPr>
        <w:t>Не упоминая о посланных св. Владимиром для узнания Римской веры, ни о посольстве к нему от папы с лю</w:t>
        <w:softHyphen/>
        <w:t>бовью и честью ®), мы имеем достоверный памятник сно</w:t>
        <w:softHyphen/>
      </w:r>
    </w:p>
    <w:p>
      <w:pPr>
        <w:pStyle w:val="Normal"/>
        <w:ind w:firstLine="360"/>
        <w:jc w:val="both"/>
        <w:rPr>
          <w:rFonts w:ascii="Times New Roman" w:hAnsi="Times New Roman" w:cs="Times New Roman"/>
        </w:rPr>
      </w:pPr>
      <w:r>
        <w:rPr>
          <w:rFonts w:cs="Times New Roman" w:ascii="Times New Roman" w:hAnsi="Times New Roman"/>
        </w:rPr>
        <w:t>1) „Розыск о раскол. Брынской вере“. Гл. |. 2. 3. 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икон. лет.“ т.</w:t>
      </w:r>
    </w:p>
    <w:p>
      <w:pPr>
        <w:pStyle w:val="Normal"/>
        <w:jc w:val="both"/>
        <w:rPr>
          <w:rFonts w:ascii="Times New Roman" w:hAnsi="Times New Roman" w:cs="Times New Roman"/>
        </w:rPr>
      </w:pPr>
      <w:r>
        <w:rPr>
          <w:rFonts w:cs="Times New Roman" w:ascii="Times New Roman" w:hAnsi="Times New Roman"/>
        </w:rPr>
        <w:t>шений Изяслава с Григорием VII, (1075), письмо Инно</w:t>
        <w:softHyphen/>
        <w:t>кентия III к Русскому духовенству, посланное им по взя</w:t>
        <w:softHyphen/>
        <w:t>тии Константинополя крестоносцами (1207), письмо Гонория III ко всем королям Русским (1227), Григория IX к Георгию Всеволодовичу (1231), того же Григория IX свиде</w:t>
        <w:softHyphen/>
        <w:t>тельство о пребывании в Киеве какого-то Ульрика и дру</w:t>
        <w:softHyphen/>
        <w:t>гих католиков (1234) *) и пр. Целый ряд этих памят</w:t>
        <w:softHyphen/>
        <w:t xml:space="preserve">ников, собранных в </w:t>
      </w:r>
      <w:r>
        <w:rPr>
          <w:rFonts w:cs="Times New Roman" w:ascii="Times New Roman" w:hAnsi="Times New Roman"/>
          <w:lang w:val="la-VA" w:eastAsia="la-VA" w:bidi="la-VA"/>
        </w:rPr>
        <w:t>„Historica Russiae Monumenta</w:t>
      </w:r>
      <w:r>
        <w:rPr>
          <w:rFonts w:cs="Times New Roman" w:ascii="Times New Roman" w:hAnsi="Times New Roman"/>
          <w:vertAlign w:val="superscript"/>
          <w:lang w:val="la-VA" w:eastAsia="la-VA" w:bidi="la-VA"/>
        </w:rPr>
        <w:t>11</w:t>
      </w:r>
      <w:r>
        <w:rPr>
          <w:rFonts w:cs="Times New Roman" w:ascii="Times New Roman" w:hAnsi="Times New Roman"/>
          <w:lang w:val="la-VA" w:eastAsia="la-VA" w:bidi="la-VA"/>
        </w:rPr>
        <w:t xml:space="preserve">, </w:t>
      </w:r>
      <w:r>
        <w:rPr>
          <w:rFonts w:cs="Times New Roman" w:ascii="Times New Roman" w:hAnsi="Times New Roman"/>
        </w:rPr>
        <w:t>по</w:t>
        <w:softHyphen/>
        <w:t>казывает нам, что внимание пап постоянно было устрем</w:t>
        <w:softHyphen/>
        <w:t>лено на Россию. Обращаясь непосредственно к её князь</w:t>
        <w:softHyphen/>
        <w:t>ям, или действуя на них через Ливонский орден и Польшу, они старались оторвать ее от Восточной Империи и ввести в состав государств Западных. Чисто поли</w:t>
        <w:softHyphen/>
        <w:t>тическая цель выражается в самом характере посланий. Папам нужно было. привести Русских в свое поддан</w:t>
        <w:softHyphen/>
        <w:t>ство; и вот почему, изъявляя снисходительную терпимость к обрядам православным, они старались прельстить гром</w:t>
        <w:softHyphen/>
        <w:t>кими обещаниями и титулами знаменитейших из на</w:t>
        <w:softHyphen/>
        <w:t>ших князей, Романа и Даниила Галицких, Александра Невского и других. Но усилия католиков остались тщет</w:t>
        <w:softHyphen/>
        <w:t>ными.</w:t>
      </w:r>
    </w:p>
    <w:p>
      <w:pPr>
        <w:pStyle w:val="Normal"/>
        <w:ind w:firstLine="360"/>
        <w:jc w:val="both"/>
        <w:rPr>
          <w:rFonts w:ascii="Times New Roman" w:hAnsi="Times New Roman" w:cs="Times New Roman"/>
        </w:rPr>
      </w:pPr>
      <w:r>
        <w:rPr>
          <w:rFonts w:cs="Times New Roman" w:ascii="Times New Roman" w:hAnsi="Times New Roman"/>
        </w:rPr>
        <w:t>В XV столетии, акт соединения церквей на Флорентинском соборе послужил предлогом папам настоятельнее требовать обращения России. Несколько спустя, диплома</w:t>
        <w:softHyphen/>
        <w:t>тические сношения Иоанна III с другими державами сбли</w:t>
        <w:softHyphen/>
        <w:t>зили Россию с Западом и открыли вход в нее иновер</w:t>
        <w:softHyphen/>
        <w:t>цам. Хотя Исидор, обличенный в отступничестве, дол</w:t>
        <w:softHyphen/>
        <w:t>жен был бежать из России, но Римские епископы в своих сношениях с Иоанном III, Василием и Иоан</w:t>
        <w:softHyphen/>
        <w:t>ном IV показывали вид, будто не знают, что акт со</w:t>
        <w:softHyphen/>
        <w:t xml:space="preserve">единения был отвергнут Россиею, и считают великих князей Московских готовыми присягнуть наместнику св. Петра в послушании и верности: </w:t>
      </w:r>
      <w:r>
        <w:rPr>
          <w:rFonts w:cs="Times New Roman" w:ascii="Times New Roman" w:hAnsi="Times New Roman"/>
          <w:lang w:val="la-VA" w:eastAsia="la-VA" w:bidi="la-VA"/>
        </w:rPr>
        <w:t xml:space="preserve">jurare obedientiam et fidelitatem Pontifici electo et coronato, </w:t>
      </w:r>
      <w:r>
        <w:rPr>
          <w:rFonts w:cs="Times New Roman" w:ascii="Times New Roman" w:hAnsi="Times New Roman"/>
        </w:rPr>
        <w:t>это условие встре</w:t>
        <w:softHyphen/>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Это известие совпадает с Длутошевым об изгнании в ХИП в. из Киева приора с монахами, вероятно францисканцами, которым была по</w:t>
        <w:softHyphen/>
        <w:t>ручена пропаганда в России.</w:t>
      </w:r>
    </w:p>
    <w:p>
      <w:pPr>
        <w:pStyle w:val="Normal"/>
        <w:tabs>
          <w:tab w:val="clear" w:pos="708"/>
          <w:tab w:val="left" w:pos="5047" w:leader="none"/>
        </w:tabs>
        <w:jc w:val="both"/>
        <w:rPr>
          <w:rFonts w:ascii="Times New Roman" w:hAnsi="Times New Roman" w:cs="Times New Roman"/>
        </w:rPr>
      </w:pPr>
      <w:r>
        <w:rPr>
          <w:rFonts w:cs="Times New Roman" w:ascii="Times New Roman" w:hAnsi="Times New Roman"/>
        </w:rPr>
        <w:t>Соч. Ю. Сжиарвв». IV.</w:t>
        <w:tab/>
        <w:t>2</w:t>
      </w:r>
    </w:p>
    <w:p>
      <w:pPr>
        <w:pStyle w:val="Normal"/>
        <w:jc w:val="both"/>
        <w:rPr>
          <w:rFonts w:ascii="Times New Roman" w:hAnsi="Times New Roman" w:cs="Times New Roman"/>
        </w:rPr>
      </w:pPr>
      <w:r>
        <w:rPr>
          <w:rFonts w:cs="Times New Roman" w:ascii="Times New Roman" w:hAnsi="Times New Roman"/>
        </w:rPr>
        <w:t>чается всегда во главе других; о разногласиях в догма</w:t>
        <w:softHyphen/>
        <w:t>тах веры упоминалось обыкновенно в конце ’)• Но Рус</w:t>
        <w:softHyphen/>
        <w:t>ские князья, за исключением Галицких, и цари Москов</w:t>
        <w:softHyphen/>
        <w:t>ские не внимали предложениям пап.</w:t>
      </w:r>
    </w:p>
    <w:p>
      <w:pPr>
        <w:pStyle w:val="Normal"/>
        <w:ind w:firstLine="360"/>
        <w:jc w:val="both"/>
        <w:rPr>
          <w:rFonts w:ascii="Times New Roman" w:hAnsi="Times New Roman" w:cs="Times New Roman"/>
        </w:rPr>
      </w:pPr>
      <w:r>
        <w:rPr>
          <w:rFonts w:cs="Times New Roman" w:ascii="Times New Roman" w:hAnsi="Times New Roman"/>
        </w:rPr>
        <w:t>Чувство национальной исключительности, сливавшееся с искреннею приверженностью к православию, разобщало Русских с иноверцами и не терпело постоянных с ними сношений. Тем менее возможно было влияние като</w:t>
        <w:softHyphen/>
        <w:t>лицизма, как учения. В эпоху Формализма не могло быть споров о догматах. Когда католики вызывали православ</w:t>
        <w:softHyphen/>
        <w:t>ных на прения, последние от них отказывались и пред</w:t>
        <w:softHyphen/>
        <w:t>лагали католикам обратиться к ученым Грекам. Обря</w:t>
        <w:softHyphen/>
        <w:t>ды Западной церкви рознились с нашими, и этого было довольно для возбуждения к иноверцам неприязненного чувства *). Этот взгляд соответствовал той степени ре</w:t>
        <w:softHyphen/>
        <w:t>лигиозного сознания, на которой стояла в то время Россия.</w:t>
      </w:r>
    </w:p>
    <w:p>
      <w:pPr>
        <w:pStyle w:val="Normal"/>
        <w:ind w:firstLine="360"/>
        <w:jc w:val="both"/>
        <w:rPr>
          <w:rFonts w:ascii="Times New Roman" w:hAnsi="Times New Roman" w:cs="Times New Roman"/>
        </w:rPr>
      </w:pPr>
      <w:r>
        <w:rPr>
          <w:rFonts w:cs="Times New Roman" w:ascii="Times New Roman" w:hAnsi="Times New Roman"/>
        </w:rPr>
        <w:t>Между тем, католицизм вступил в новый Фазис своего развития. Реформация, оторвавши от него всю се</w:t>
        <w:softHyphen/>
        <w:t>верозападную Европу, вызвала его на решительную борьбу. Нужно было удержать в повиновении страны, где еще бо</w:t>
        <w:softHyphen/>
        <w:t>ролся вековой авторитет с духом нововведения, и снова покорить отпавшие.</w:t>
      </w:r>
    </w:p>
    <w:p>
      <w:pPr>
        <w:pStyle w:val="Normal"/>
        <w:ind w:firstLine="360"/>
        <w:jc w:val="both"/>
        <w:rPr>
          <w:rFonts w:ascii="Times New Roman" w:hAnsi="Times New Roman" w:cs="Times New Roman"/>
        </w:rPr>
      </w:pPr>
      <w:r>
        <w:rPr>
          <w:rFonts w:cs="Times New Roman" w:ascii="Times New Roman" w:hAnsi="Times New Roman"/>
        </w:rPr>
        <w:t>Из последних сил в основе своей потрясенной церк</w:t>
        <w:softHyphen/>
        <w:t>ви неожиданно возникло завоевательное ополчение, снаб</w:t>
        <w:softHyphen/>
        <w:t>женное всеми внешними средствами, какие только мог придумать изобретательный, практический гений Рима- орден иезуитов. В лице этого ордена Латинское начало устремилось на вторичное завоевание Германского и Сла</w:t>
        <w:softHyphen/>
        <w:t>вянского мира. Центром действия иезуитов на Севере была Польша, главным деятелем иезуитской пропаганды- Поссевин. Сам Иоанн IV открыл ему вход в Россию, обратившись к папе с просьбою быть его заступникомъ</w:t>
      </w:r>
    </w:p>
    <w:p>
      <w:pPr>
        <w:pStyle w:val="Normal"/>
        <w:ind w:firstLine="360"/>
        <w:jc w:val="both"/>
        <w:rPr>
          <w:rFonts w:ascii="Times New Roman" w:hAnsi="Times New Roman" w:cs="Times New Roman"/>
        </w:rPr>
      </w:pPr>
      <w:r>
        <w:rPr>
          <w:rFonts w:cs="Times New Roman" w:ascii="Times New Roman" w:hAnsi="Times New Roman"/>
        </w:rPr>
        <w:t xml:space="preserve">1) Н. </w:t>
      </w:r>
      <w:r>
        <w:rPr>
          <w:rFonts w:cs="Times New Roman" w:ascii="Times New Roman" w:hAnsi="Times New Roman"/>
          <w:lang w:val="la-VA" w:eastAsia="la-VA" w:bidi="la-VA"/>
        </w:rPr>
        <w:t xml:space="preserve">R. </w:t>
      </w:r>
      <w:r>
        <w:rPr>
          <w:rFonts w:cs="Times New Roman" w:ascii="Times New Roman" w:hAnsi="Times New Roman"/>
        </w:rPr>
        <w:t>М. СХХИѴ, СХХХ, СХХХИ и пр.</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Даниил Галицкий, обращаясь к католицизму, испросил только позво</w:t>
        <w:softHyphen/>
        <w:t xml:space="preserve">ление совершать службу на заквашенных просфорах. </w:t>
      </w:r>
      <w:r>
        <w:rPr>
          <w:rFonts w:cs="Times New Roman" w:ascii="Times New Roman" w:hAnsi="Times New Roman"/>
          <w:lang w:val="la-VA" w:eastAsia="la-VA" w:bidi="la-VA"/>
        </w:rPr>
        <w:t>„Hiator. Russiae Mo</w:t>
        <w:softHyphen/>
        <w:t xml:space="preserve">numenta", Tomus I, LXVIII. </w:t>
      </w:r>
      <w:r>
        <w:rPr>
          <w:rFonts w:cs="Times New Roman" w:ascii="Times New Roman" w:hAnsi="Times New Roman"/>
        </w:rPr>
        <w:t>Взгляд того времени сохранился у раскольни</w:t>
        <w:softHyphen/>
        <w:t>ков см. выписки из разговора Констант. Панагиота с Иоанном Азимитом в „Обличении неправды раскольнической Иеромон. НеоФита".</w:t>
      </w:r>
    </w:p>
    <w:p>
      <w:pPr>
        <w:pStyle w:val="Normal"/>
        <w:jc w:val="both"/>
        <w:rPr>
          <w:rFonts w:ascii="Times New Roman" w:hAnsi="Times New Roman" w:cs="Times New Roman"/>
        </w:rPr>
      </w:pPr>
      <w:r>
        <w:rPr>
          <w:rFonts w:cs="Times New Roman" w:ascii="Times New Roman" w:hAnsi="Times New Roman"/>
        </w:rPr>
        <w:t xml:space="preserve">перед Баторием. Папа, уже терявший надежду обратить Россию, обрадовался давно-желанному случаю и отправил к царю не посла, </w:t>
      </w:r>
      <w:r>
        <w:rPr>
          <w:rFonts w:cs="Times New Roman" w:ascii="Times New Roman" w:hAnsi="Times New Roman"/>
          <w:lang w:val="la-VA" w:eastAsia="la-VA" w:bidi="la-VA"/>
        </w:rPr>
        <w:t>non legatum, sed in sacris litteris erudi</w:t>
        <w:softHyphen/>
        <w:t>tum hominem rebusque gerendis apprime idoneum ex socie</w:t>
        <w:softHyphen/>
        <w:t xml:space="preserve">tate Jesu P. Antonium Possevinum ’)• </w:t>
      </w:r>
      <w:r>
        <w:rPr>
          <w:rFonts w:cs="Times New Roman" w:ascii="Times New Roman" w:hAnsi="Times New Roman"/>
        </w:rPr>
        <w:t>При оффициальном, дипломатическом поручении, Поссевин имел тайный на</w:t>
        <w:softHyphen/>
        <w:t>каз разведывать о России и распространять на нее круг действия ордена.</w:t>
      </w:r>
    </w:p>
    <w:p>
      <w:pPr>
        <w:pStyle w:val="Normal"/>
        <w:ind w:firstLine="360"/>
        <w:jc w:val="both"/>
        <w:rPr>
          <w:rFonts w:ascii="Times New Roman" w:hAnsi="Times New Roman" w:cs="Times New Roman"/>
        </w:rPr>
      </w:pPr>
      <w:r>
        <w:rPr>
          <w:rFonts w:cs="Times New Roman" w:ascii="Times New Roman" w:hAnsi="Times New Roman"/>
        </w:rPr>
        <w:t>С этого времени, наши отношения к Западной церкви изменяются. Вместо прежних открытых политических сношений, посольств и переписок с папами, начинаются тайные и хитрые действия иезуитов, уже единственных представителей католицизма для России. Влияние Западного учения на православие, борьба двух церквей в недрах самой России, богословские споры, в которых самые противники католицизма испытывают его влияние, все это ведет свое начало от иезуитов, со времени основания ими в Польше, Литве и Малороссии училищ, в которых ценою отступничества наука Западная продавалась пра</w:t>
        <w:softHyphen/>
        <w:t>вославным.</w:t>
      </w:r>
    </w:p>
    <w:p>
      <w:pPr>
        <w:pStyle w:val="Normal"/>
        <w:ind w:firstLine="360"/>
        <w:jc w:val="both"/>
        <w:rPr>
          <w:rFonts w:ascii="Times New Roman" w:hAnsi="Times New Roman" w:cs="Times New Roman"/>
        </w:rPr>
      </w:pPr>
      <w:r>
        <w:rPr>
          <w:rFonts w:cs="Times New Roman" w:ascii="Times New Roman" w:hAnsi="Times New Roman"/>
        </w:rPr>
        <w:t>Два средства, постоянно удававшиеся ордену, были упот</w:t>
        <w:softHyphen/>
        <w:t>реблены против России. При Иоанне Грозном и Само</w:t>
        <w:softHyphen/>
        <w:t>званце они старались проникнуть в государственное управ</w:t>
        <w:softHyphen/>
        <w:t>ление и связать свои выгоды с выгодами светской власти но они не могли удержаться в Северной России и должны были обратиться на Юг. Южная Россия, еще в XIII ст. покоренная Литвою, потом оторванная от Московской митрополии, издавна терпела притеснения от Ягелла и Витовта, великих князей Литовских и папских наме</w:t>
        <w:softHyphen/>
        <w:t>стников * *). Короли Польские ревностно содействовали ви</w:t>
        <w:softHyphen/>
        <w:t>дам пап жестоким гонением на православие. Под по</w:t>
        <w:softHyphen/>
        <w:t>кровительством светской власти, иезуиты открыли свои действия. От первых их училищ, Виленского, Гроднен</w:t>
        <w:softHyphen/>
        <w:t>ского, Краковского и Путивльского, распространились многие другие, обнявшие всю Малороссию, и в непродолжитель</w:t>
        <w:softHyphen/>
      </w:r>
    </w:p>
    <w:p>
      <w:pPr>
        <w:pStyle w:val="Normal"/>
        <w:ind w:firstLine="360"/>
        <w:jc w:val="both"/>
        <w:rPr>
          <w:rFonts w:ascii="Times New Roman" w:hAnsi="Times New Roman" w:cs="Times New Roman"/>
        </w:rPr>
      </w:pPr>
      <w:r>
        <w:rPr>
          <w:rFonts w:cs="Times New Roman" w:ascii="Times New Roman" w:hAnsi="Times New Roman"/>
        </w:rPr>
        <w:t>') н. к. м. ссхпи.</w:t>
      </w:r>
    </w:p>
    <w:p>
      <w:pPr>
        <w:pStyle w:val="Normal"/>
        <w:ind w:firstLine="360"/>
        <w:jc w:val="both"/>
        <w:rPr>
          <w:rFonts w:ascii="Times New Roman" w:hAnsi="Times New Roman" w:cs="Times New Roman"/>
        </w:rPr>
      </w:pPr>
      <w:r>
        <w:rPr>
          <w:rFonts w:cs="Times New Roman" w:ascii="Times New Roman" w:hAnsi="Times New Roman"/>
        </w:rPr>
        <w:t xml:space="preserve">*) Н. </w:t>
      </w:r>
      <w:r>
        <w:rPr>
          <w:rFonts w:cs="Times New Roman" w:ascii="Times New Roman" w:hAnsi="Times New Roman"/>
          <w:lang w:val="la-VA" w:eastAsia="la-VA" w:bidi="la-VA"/>
        </w:rPr>
        <w:t xml:space="preserve">R. </w:t>
      </w:r>
      <w:r>
        <w:rPr>
          <w:rFonts w:cs="Times New Roman" w:ascii="Times New Roman" w:hAnsi="Times New Roman"/>
        </w:rPr>
        <w:t xml:space="preserve">М. </w:t>
      </w:r>
      <w:r>
        <w:rPr>
          <w:rFonts w:cs="Times New Roman" w:ascii="Times New Roman" w:hAnsi="Times New Roman"/>
          <w:lang w:val="la-VA" w:eastAsia="la-VA" w:bidi="la-VA"/>
        </w:rPr>
        <w:t xml:space="preserve">LXIX. </w:t>
      </w:r>
      <w:r>
        <w:rPr>
          <w:rFonts w:cs="Times New Roman" w:ascii="Times New Roman" w:hAnsi="Times New Roman"/>
        </w:rPr>
        <w:t>СХХП. Папа Мартин V назначал Ягелла и Витовта своими ваместяиками н Южной России, и даже в Новгороде и Пскове.</w:t>
      </w:r>
    </w:p>
    <w:p>
      <w:pPr>
        <w:pStyle w:val="Normal"/>
        <w:jc w:val="both"/>
        <w:rPr>
          <w:rFonts w:ascii="Times New Roman" w:hAnsi="Times New Roman" w:cs="Times New Roman"/>
        </w:rPr>
      </w:pP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rPr>
        <w:t>ное время орден захватил в свои руки воспитание юно</w:t>
        <w:softHyphen/>
        <w:t>шества. Это второе средство удалось ему. Таким образом была приготовлена Уния. Пощадили язык, который любил и понимал народ, оставлены были прежние обряды; по</w:t>
        <w:softHyphen/>
        <w:t>зволили даже читать Символ без прибавления; но вытре</w:t>
        <w:softHyphen/>
        <w:t>бовали признание Папы, и католицизм воцарился в Фор</w:t>
        <w:softHyphen/>
        <w:t>мах православия.</w:t>
      </w:r>
    </w:p>
    <w:p>
      <w:pPr>
        <w:pStyle w:val="Normal"/>
        <w:ind w:firstLine="360"/>
        <w:jc w:val="both"/>
        <w:rPr>
          <w:rFonts w:ascii="Times New Roman" w:hAnsi="Times New Roman" w:cs="Times New Roman"/>
        </w:rPr>
      </w:pPr>
      <w:r>
        <w:rPr>
          <w:rFonts w:cs="Times New Roman" w:ascii="Times New Roman" w:hAnsi="Times New Roman"/>
        </w:rPr>
        <w:t>В противодействие Западному учению, основана была Киевская Академия. Патриарх Феофан благословил ее, проезжая из Москвы чрез Малороссию; Петр Могила дал ей прочное устройство и обогатил вкладом; но могла ли она избегнуть господствовавшего влияния, когда все ученые в ней преподававшие ездили учиться на Запад, в Львов, Рим и Париж, когда самую науку они чер</w:t>
        <w:softHyphen/>
        <w:t>пали из отравленного источника? Поэтому клеймо като</w:t>
        <w:softHyphen/>
        <w:t>лицизма лежало на лучших умах того времени, даже на многих защитниках нашей церкви.</w:t>
      </w:r>
    </w:p>
    <w:p>
      <w:pPr>
        <w:pStyle w:val="Normal"/>
        <w:ind w:firstLine="360"/>
        <w:jc w:val="both"/>
        <w:rPr>
          <w:rFonts w:ascii="Times New Roman" w:hAnsi="Times New Roman" w:cs="Times New Roman"/>
        </w:rPr>
      </w:pPr>
      <w:r>
        <w:rPr>
          <w:rFonts w:cs="Times New Roman" w:ascii="Times New Roman" w:hAnsi="Times New Roman"/>
        </w:rPr>
        <w:t>Но в то время, как Южная Россия теряла дух право</w:t>
        <w:softHyphen/>
        <w:t>славия, в то время, как Киевская Академия действовала против католицизма католическим оружием, в Москве образовался новый ученый центр, основана была другая Академия. Начало ей положено было в конце ХѴП столе</w:t>
        <w:softHyphen/>
        <w:t>тия, но смуты и раздоры препятствовали её развитию. С прибытием из Греции братьев Лихудов, она получила важное значение сильного противодействия католическому влиянию, распространявшемуся с Юга через ученых, приезжавших в Москву из Киева, и с Запада, из недавно присоединенного Смоленска и Полотска. Академия Москов</w:t>
        <w:softHyphen/>
        <w:t>ская, принимая к себе ученых Греков, убегавших в единоверную Россию от Турецкого гонения, предтавляла собою православное начало в борьбе с католическим.</w:t>
      </w:r>
    </w:p>
    <w:p>
      <w:pPr>
        <w:pStyle w:val="Normal"/>
        <w:ind w:firstLine="360"/>
        <w:jc w:val="both"/>
        <w:rPr>
          <w:rFonts w:ascii="Times New Roman" w:hAnsi="Times New Roman" w:cs="Times New Roman"/>
        </w:rPr>
      </w:pPr>
      <w:r>
        <w:rPr>
          <w:rFonts w:cs="Times New Roman" w:ascii="Times New Roman" w:hAnsi="Times New Roman"/>
        </w:rPr>
        <w:t>Старанием Лихудов и патриарха Иоакима начался в Москве строгий разбор всей Южной и Западной литера</w:t>
        <w:softHyphen/>
        <w:t>туры. Некоторые книги были сожжены, многие исправлены, другие опровергнуты. Братья Лихуды особенно старались искоренить учение о времени пресуществления в Евхаристии, вошедшее почти во все богословские сочинения XVII сто</w:t>
        <w:softHyphen/>
        <w:t>летия. Пространное учение их об этом предмете изло</w:t>
        <w:softHyphen/>
      </w:r>
    </w:p>
    <w:p>
      <w:pPr>
        <w:pStyle w:val="Normal"/>
        <w:jc w:val="both"/>
        <w:rPr>
          <w:rFonts w:ascii="Times New Roman" w:hAnsi="Times New Roman" w:cs="Times New Roman"/>
        </w:rPr>
      </w:pPr>
      <w:r>
        <w:rPr>
          <w:rFonts w:cs="Times New Roman" w:ascii="Times New Roman" w:hAnsi="Times New Roman"/>
        </w:rPr>
        <w:t>жено в книге „Акосъ</w:t>
      </w:r>
      <w:r>
        <w:rPr>
          <w:rFonts w:cs="Times New Roman" w:ascii="Times New Roman" w:hAnsi="Times New Roman"/>
          <w:vertAlign w:val="superscript"/>
        </w:rPr>
        <w:t>и</w:t>
      </w:r>
      <w:r>
        <w:rPr>
          <w:rFonts w:cs="Times New Roman" w:ascii="Times New Roman" w:hAnsi="Times New Roman"/>
        </w:rPr>
        <w:t>, а общее опровержение всех догма</w:t>
        <w:softHyphen/>
        <w:t>тов католических в прекрасном их сочинении, доселе не изданном, под заглавием: „Спор Лихудов с Иезуи</w:t>
        <w:softHyphen/>
        <w:t>том Рутикомъ“ ')• Противная партия, зараженная католи</w:t>
        <w:softHyphen/>
        <w:t>ческим влиянием, оказывала с своей стороны упорное сопротивление. Симеон Полоцкий, ученик его Сильвестр Медведев, Ян Белободский * *) скрытый иезуит, приехав</w:t>
        <w:softHyphen/>
        <w:t>ший в Москву для занятия места в Академии, и многие другие скрывавшие свои имена, распустили множество рукописных пасквилей против Лихудов. С появлением каждой но</w:t>
        <w:softHyphen/>
        <w:t>вой книги, споры возобновлялись, и опровержениям и отве</w:t>
        <w:softHyphen/>
        <w:t>там не было конца. Но партия, преданная католицизму, ослабевала: Симеон Полоцкий умер, ученик его Силь</w:t>
        <w:softHyphen/>
        <w:t>вестр Медведев должен был принести покаяние, и со</w:t>
        <w:softHyphen/>
        <w:t>вершилось очищение церковного учения от примеси Запад</w:t>
        <w:softHyphen/>
        <w:t>ных преданий. Патриарх Иоаким, в 1690 г. открыл со</w:t>
        <w:softHyphen/>
        <w:t>бор торжественным словом, в котором он изложил историю католического влияния и переименовал все отвер</w:t>
        <w:softHyphen/>
        <w:t>гнутые церковью книги, несколько на Юге напечатанных служебников и требников, сочинения Кирилла Транквиллиона, искаженный катихизис Петра Могилы, некоторые книги Иннокентия Гизеля, Сильвестра Коссова, Симеона По</w:t>
        <w:softHyphen/>
        <w:t>лоцкого и других. Наконец, он обратился к Южному духовенству, которое после непродолжительного спора изъ</w:t>
        <w:softHyphen/>
        <w:t>явило свое согласие ‘).</w:t>
      </w:r>
    </w:p>
    <w:p>
      <w:pPr>
        <w:pStyle w:val="Normal"/>
        <w:ind w:firstLine="360"/>
        <w:jc w:val="both"/>
        <w:rPr>
          <w:rFonts w:ascii="Times New Roman" w:hAnsi="Times New Roman" w:cs="Times New Roman"/>
        </w:rPr>
      </w:pPr>
      <w:r>
        <w:rPr>
          <w:rFonts w:cs="Times New Roman" w:ascii="Times New Roman" w:hAnsi="Times New Roman"/>
        </w:rPr>
        <w:t>С фтого времени, литературное влияние католического Запада стало исчезать. Последнюю преграду против него положил Петр Великий указом, данным 1720 г. Октября 5, Киевской и Черниговской типографии: ни одной книги, Ду</w:t>
        <w:softHyphen/>
        <w:t>ховною В. Российскою Коллегиею не опробованной, не пе</w:t>
        <w:softHyphen/>
        <w:t>чатать.</w:t>
      </w:r>
    </w:p>
    <w:p>
      <w:pPr>
        <w:pStyle w:val="Normal"/>
        <w:ind w:firstLine="360"/>
        <w:jc w:val="both"/>
        <w:rPr>
          <w:rFonts w:ascii="Times New Roman" w:hAnsi="Times New Roman" w:cs="Times New Roman"/>
        </w:rPr>
      </w:pPr>
      <w:r>
        <w:rPr>
          <w:rFonts w:cs="Times New Roman" w:ascii="Times New Roman" w:hAnsi="Times New Roman"/>
        </w:rPr>
        <w:t>Вот в немногих словах история католического влияния на нашу церковь. Результатом его в Сфере церковного учения, которое теперь занимает нас исключительно, было</w:t>
      </w:r>
    </w:p>
    <w:p>
      <w:pPr>
        <w:pStyle w:val="Normal"/>
        <w:ind w:firstLine="360"/>
        <w:jc w:val="both"/>
        <w:rPr>
          <w:rFonts w:ascii="Times New Roman" w:hAnsi="Times New Roman" w:cs="Times New Roman"/>
        </w:rPr>
      </w:pPr>
      <w:r>
        <w:rPr>
          <w:rFonts w:cs="Times New Roman" w:ascii="Times New Roman" w:hAnsi="Times New Roman"/>
        </w:rPr>
        <w:t>Си. „Словарь Дух. Писателей"</w:t>
      </w:r>
    </w:p>
    <w:p>
      <w:pPr>
        <w:pStyle w:val="Normal"/>
        <w:tabs>
          <w:tab w:val="clear" w:pos="708"/>
          <w:tab w:val="left" w:pos="4443" w:leader="none"/>
        </w:tabs>
        <w:ind w:firstLine="360"/>
        <w:jc w:val="both"/>
        <w:rPr>
          <w:rFonts w:ascii="Times New Roman" w:hAnsi="Times New Roman" w:cs="Times New Roman"/>
        </w:rPr>
      </w:pPr>
      <w:r>
        <w:rPr>
          <w:rFonts w:cs="Times New Roman" w:ascii="Times New Roman" w:hAnsi="Times New Roman"/>
        </w:rPr>
        <w:t>*) Там же.</w:t>
        <w:tab/>
        <w:t>-</w:t>
      </w:r>
    </w:p>
    <w:p>
      <w:pPr>
        <w:pStyle w:val="Normal"/>
        <w:ind w:firstLine="360"/>
        <w:jc w:val="both"/>
        <w:rPr>
          <w:rFonts w:ascii="Times New Roman" w:hAnsi="Times New Roman" w:cs="Times New Roman"/>
        </w:rPr>
      </w:pPr>
      <w:r>
        <w:rPr>
          <w:rFonts w:cs="Times New Roman" w:ascii="Times New Roman" w:hAnsi="Times New Roman"/>
          <w:vertAlign w:val="superscript"/>
        </w:rPr>
        <w:t>31</w:t>
      </w:r>
      <w:r>
        <w:rPr>
          <w:rFonts w:cs="Times New Roman" w:ascii="Times New Roman" w:hAnsi="Times New Roman"/>
        </w:rPr>
        <w:t xml:space="preserve"> „Словарь Дух. Писателей", ст. Дихуды и Иоавим.</w:t>
      </w:r>
    </w:p>
    <w:p>
      <w:pPr>
        <w:pStyle w:val="Normal"/>
        <w:jc w:val="both"/>
        <w:rPr>
          <w:rFonts w:ascii="Times New Roman" w:hAnsi="Times New Roman" w:cs="Times New Roman"/>
        </w:rPr>
      </w:pPr>
      <w:r>
        <w:rPr>
          <w:rFonts w:cs="Times New Roman" w:ascii="Times New Roman" w:hAnsi="Times New Roman"/>
        </w:rPr>
        <w:t>стремление создать богословскую систему по образцу За</w:t>
        <w:softHyphen/>
        <w:t>падно-Римской.</w:t>
      </w:r>
    </w:p>
    <w:p>
      <w:pPr>
        <w:pStyle w:val="Normal"/>
        <w:ind w:firstLine="360"/>
        <w:jc w:val="both"/>
        <w:rPr>
          <w:rFonts w:ascii="Times New Roman" w:hAnsi="Times New Roman" w:cs="Times New Roman"/>
        </w:rPr>
      </w:pPr>
      <w:r>
        <w:rPr>
          <w:rFonts w:cs="Times New Roman" w:ascii="Times New Roman" w:hAnsi="Times New Roman"/>
        </w:rPr>
        <w:t>Мы должны определить характер католической системы.</w:t>
      </w:r>
    </w:p>
    <w:p>
      <w:pPr>
        <w:pStyle w:val="Normal"/>
        <w:ind w:firstLine="360"/>
        <w:jc w:val="both"/>
        <w:rPr>
          <w:rFonts w:ascii="Times New Roman" w:hAnsi="Times New Roman" w:cs="Times New Roman"/>
        </w:rPr>
      </w:pPr>
      <w:r>
        <w:rPr>
          <w:rFonts w:cs="Times New Roman" w:ascii="Times New Roman" w:hAnsi="Times New Roman"/>
        </w:rPr>
        <w:t>Главное свойство католицизма, как учения, заключается в насильственном сочетании двух начал, церковного и Философского. Первое является в положительном содержа</w:t>
        <w:softHyphen/>
        <w:t>нии религии, основанном на авторитете церкви*, второе-в отвлеченной мысли, стремящейся доказать это содержание и развить его логически. То и другое начало католицизм признаёт и силится совместить в себе. Отсюда вред для обоих. Догматы теряют первоначальный характер сво</w:t>
        <w:softHyphen/>
        <w:t>бодного откровения и низводятся на степень правильных выводов. Церковь, как будто потеряв веру в себя, ищет внешней опоры и призывает на помощь Философ</w:t>
        <w:softHyphen/>
        <w:t>ское начало; но, вводя его в свою сферу, она необходимо стесняет его, не дает ему свободного развития из само</w:t>
        <w:softHyphen/>
        <w:t>го себя и ограничивает его деятельность доказыванием данного, извне на него возложенного содержания, резони</w:t>
        <w:softHyphen/>
        <w:t xml:space="preserve">рованием над определенными истинами -рационализмом; следовательно, держит его на степени рассудка. Отсюда возможность </w:t>
      </w:r>
      <w:r>
        <w:rPr>
          <w:rFonts w:cs="Times New Roman" w:ascii="Times New Roman" w:hAnsi="Times New Roman"/>
          <w:smallCaps/>
        </w:rPr>
        <w:t>философии</w:t>
      </w:r>
      <w:r>
        <w:rPr>
          <w:rFonts w:cs="Times New Roman" w:ascii="Times New Roman" w:hAnsi="Times New Roman"/>
        </w:rPr>
        <w:t xml:space="preserve"> рассудка в сфере церкви-Схоласти</w:t>
        <w:softHyphen/>
        <w:t>ка. Плодом её развития была богословская наука, система, обнимающая все догматы церкви в одно стройное логиче</w:t>
        <w:softHyphen/>
        <w:t>ское целое. Эта система, окончательно-Формулированная на Тридентском соборе, была признана за систему самой церкви и получила догматическое значение.</w:t>
      </w:r>
    </w:p>
    <w:p>
      <w:pPr>
        <w:pStyle w:val="Normal"/>
        <w:ind w:firstLine="360"/>
        <w:jc w:val="both"/>
        <w:rPr>
          <w:rFonts w:ascii="Times New Roman" w:hAnsi="Times New Roman" w:cs="Times New Roman"/>
        </w:rPr>
      </w:pPr>
      <w:r>
        <w:rPr>
          <w:rFonts w:cs="Times New Roman" w:ascii="Times New Roman" w:hAnsi="Times New Roman"/>
        </w:rPr>
        <w:t>Но, вопреки церкви, авторитет од и рассудок не были и не могли быть примирены. Они оставались постоянно чуж</w:t>
        <w:softHyphen/>
        <w:t>ды один другому, и это отчуждение ясно выражалось в един</w:t>
        <w:softHyphen/>
        <w:t>ственно для них возможной Форме сочетания, в Форме логи</w:t>
        <w:softHyphen/>
        <w:t>ческого заключения. Католическая система во всей своей сово</w:t>
        <w:softHyphen/>
        <w:t>купности и каждый отдельно взятый её догмат представ</w:t>
        <w:softHyphen/>
        <w:t>ляется правильным силлогизмом. На месте первой посылки Являются общие мысли, так называемые очевидные истины; на месте второй-тексты из писания или предания, которые подводятся под первую посылку, как Факты, получающие</w:t>
      </w:r>
    </w:p>
    <w:p>
      <w:pPr>
        <w:pStyle w:val="Normal"/>
        <w:jc w:val="both"/>
        <w:rPr>
          <w:rFonts w:ascii="Times New Roman" w:hAnsi="Times New Roman" w:cs="Times New Roman"/>
        </w:rPr>
      </w:pPr>
      <w:r>
        <w:rPr>
          <w:rFonts w:cs="Times New Roman" w:ascii="Times New Roman" w:hAnsi="Times New Roman"/>
        </w:rPr>
        <w:t>смысл и значение от общей мысли. Заключение дает до</w:t>
        <w:softHyphen/>
        <w:t>казанное положение, логически-оправданный догмат.</w:t>
      </w:r>
    </w:p>
    <w:p>
      <w:pPr>
        <w:pStyle w:val="Normal"/>
        <w:ind w:firstLine="360"/>
        <w:jc w:val="both"/>
        <w:rPr>
          <w:rFonts w:ascii="Times New Roman" w:hAnsi="Times New Roman" w:cs="Times New Roman"/>
        </w:rPr>
      </w:pPr>
      <w:r>
        <w:rPr>
          <w:rFonts w:cs="Times New Roman" w:ascii="Times New Roman" w:hAnsi="Times New Roman"/>
        </w:rPr>
        <w:t>Вот из каких начал сложилось стройное, правильное здание католической системы. В Форме общих мыслей вкрались в церковь Латинские понятия и отравили все уче</w:t>
        <w:softHyphen/>
        <w:t>ние. Второе начало, писание и предание, вообще положитель</w:t>
        <w:softHyphen/>
        <w:t>ное Откровение, могло получить место в системе, только как доказанное; иначе сама система не имела бы значения для тех, которые вне церкви; а для членов церкви, при</w:t>
        <w:softHyphen/>
        <w:t>знающих её божественный авторитет, доказывать догматы, труд излишний Всякая система имеет притязание на всеобщность; она необходимо должна иметь принудительную силу для каждого. Поэтому, в начале церковной системы необходимо было доказать, что действительно есть откро</w:t>
        <w:softHyphen/>
        <w:t>вение, есть божественный авторитет, есть церковь</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Этим определяется разница дожду церковною системою и церковным катихизисом. Система есть слово церкви ко всем без исключения, даже к тем, которые не признают её; ибо в системе церковь сама себя дока зывает. Катихизис есть слово церкви к ся членам, сильное только в её сеере и предполагающее признание её авторитета. В катихизисе церковь не доказывает себя, а поучает и предписывает, определяет, во что должен верить и как должен жить каждый её член. В катихизисе тек</w:t>
        <w:softHyphen/>
        <w:t>сты имеют значение свидетельств, отнюдь не доказательств. Напр. цер</w:t>
        <w:softHyphen/>
        <w:t>ковь говорит, что Бог есть дух, всеблагий, вечный и проч, и на каждый из втих предикатов приводит тексты. Очевидно, этим свидетельствуется, что напечатанное в книге под заглавием: „Пространный Христианский Кати</w:t>
        <w:softHyphen/>
        <w:t>хизис Правосл. Кафол. Восточ. Греко-Российской церкви", есть действительно учение Православной церкви; ибо тоже самое выражено ею и в друюм месте именно в Св. писании. Следоват. предполагается вера в Церковь - Система, наука церкви, невозможна и противна существу Церкви. Право</w:t>
        <w:softHyphen/>
        <w:t>славная церковь никогда не излагала своего учения в н</w:t>
      </w:r>
      <w:bookmarkStart w:id="6" w:name="_GoBack"/>
      <w:bookmarkEnd w:id="6"/>
      <w:r>
        <w:rPr>
          <w:rFonts w:cs="Times New Roman" w:ascii="Times New Roman" w:hAnsi="Times New Roman"/>
        </w:rPr>
        <w:t>орме системы; но она постоянно имела катихизисы.</w:t>
      </w:r>
    </w:p>
    <w:p>
      <w:pPr>
        <w:pStyle w:val="Normal"/>
        <w:ind w:firstLine="360"/>
        <w:jc w:val="both"/>
        <w:rPr>
          <w:rFonts w:ascii="Times New Roman" w:hAnsi="Times New Roman" w:cs="Times New Roman"/>
        </w:rPr>
      </w:pPr>
      <w:r>
        <w:rPr>
          <w:rFonts w:cs="Times New Roman" w:ascii="Times New Roman" w:hAnsi="Times New Roman"/>
        </w:rPr>
        <w:t>*) Писание и предание суть два проявления одного Откровения в церкви. Авторитет писания и предания предполагает «акт Церкви, но никак не наоборот. Поэтому должно начинать с Церкви. Католики и Протестанты в своих системах поступают иначе. Первые начинают с предания. (Мы говорим здесь о католиках XVI и ХѴП ст. и исключаем отсюда некото</w:t>
        <w:softHyphen/>
        <w:t>рых новейших богословов, освободившихся от прежних тесных поня</w:t>
        <w:softHyphen/>
        <w:t>тий, н. п. Милера). Протестанты начинают с писания. По вне церкви не мо</w:t>
        <w:softHyphen/>
        <w:t>жет быть доказан ни авторитет предания, ни авторитет писания. Мы уви</w:t>
        <w:softHyphen/>
        <w:t>дим вто из двух неудачных попыток.</w:t>
      </w:r>
    </w:p>
    <w:p>
      <w:pPr>
        <w:pStyle w:val="Normal"/>
        <w:ind w:firstLine="360"/>
        <w:jc w:val="both"/>
        <w:rPr>
          <w:rFonts w:ascii="Times New Roman" w:hAnsi="Times New Roman" w:cs="Times New Roman"/>
        </w:rPr>
      </w:pPr>
      <w:r>
        <w:rPr>
          <w:rFonts w:cs="Times New Roman" w:ascii="Times New Roman" w:hAnsi="Times New Roman"/>
        </w:rPr>
        <w:t>Но доказывая себя, церковь выходит из своей сферы, следовательно лишает себя возможности безошибочного определения. Она прибегает к чисто-человеческим сред</w:t>
        <w:softHyphen/>
        <w:t xml:space="preserve">ствам, легко вводящим в заблуждение, к выводам а </w:t>
      </w:r>
      <w:r>
        <w:rPr>
          <w:rFonts w:cs="Times New Roman" w:ascii="Times New Roman" w:hAnsi="Times New Roman"/>
          <w:lang w:val="la-VA" w:eastAsia="la-VA" w:bidi="la-VA"/>
        </w:rPr>
        <w:t xml:space="preserve">priori </w:t>
      </w:r>
      <w:r>
        <w:rPr>
          <w:rFonts w:cs="Times New Roman" w:ascii="Times New Roman" w:hAnsi="Times New Roman"/>
        </w:rPr>
        <w:t>и к историческим свидетельствам. На таком шат</w:t>
        <w:softHyphen/>
        <w:t>ком основании (ни в каком случае не получающем обя</w:t>
        <w:softHyphen/>
        <w:t>зательной силы, безусловной достоверности, исключающей всякое сомнение, всякое личное исследование) выводится все здание церковного учения. От этого первого положения все остальные, из него вытекающие, удерживают свойство по</w:t>
        <w:softHyphen/>
        <w:t>ложений условных.</w:t>
      </w:r>
    </w:p>
    <w:p>
      <w:pPr>
        <w:pStyle w:val="Normal"/>
        <w:ind w:firstLine="360"/>
        <w:jc w:val="both"/>
        <w:rPr>
          <w:rFonts w:ascii="Times New Roman" w:hAnsi="Times New Roman" w:cs="Times New Roman"/>
        </w:rPr>
      </w:pPr>
      <w:r>
        <w:rPr>
          <w:rFonts w:cs="Times New Roman" w:ascii="Times New Roman" w:hAnsi="Times New Roman"/>
        </w:rPr>
        <w:t xml:space="preserve">Все, сказаное нами о католической системе, относится вообще ко всякой церковной системе. Элемент </w:t>
      </w:r>
      <w:r>
        <w:rPr>
          <w:rFonts w:cs="Times New Roman" w:ascii="Times New Roman" w:hAnsi="Times New Roman"/>
          <w:smallCaps/>
        </w:rPr>
        <w:t xml:space="preserve">философский, </w:t>
      </w:r>
      <w:r>
        <w:rPr>
          <w:rFonts w:cs="Times New Roman" w:ascii="Times New Roman" w:hAnsi="Times New Roman"/>
        </w:rPr>
        <w:t>отвлеченная мысль необходимо только прилагается к гото</w:t>
        <w:softHyphen/>
        <w:t>вому содержанию, как нечто случайное, постороннее. Мысль Римской церкви слить эти два начала в одно была мыслью ложною; следовательно, самая наука, как наука церкви, происходит от ложного требования, от неразграничения двух сфер.</w:t>
      </w:r>
    </w:p>
    <w:p>
      <w:pPr>
        <w:pStyle w:val="Normal"/>
        <w:ind w:firstLine="360"/>
        <w:jc w:val="both"/>
        <w:rPr>
          <w:rFonts w:ascii="Times New Roman" w:hAnsi="Times New Roman" w:cs="Times New Roman"/>
        </w:rPr>
      </w:pPr>
      <w:r>
        <w:rPr>
          <w:rFonts w:cs="Times New Roman" w:ascii="Times New Roman" w:hAnsi="Times New Roman"/>
        </w:rPr>
        <w:t>В бытии Церкви лежит её разумное оправдание, и рассудок с своими вопросами, сомнениями и доказательства</w:t>
        <w:softHyphen/>
        <w:t>ми не должен иметь в ней места *).</w:t>
      </w:r>
    </w:p>
    <w:p>
      <w:pPr>
        <w:pStyle w:val="Normal"/>
        <w:ind w:firstLine="360"/>
        <w:jc w:val="both"/>
        <w:rPr>
          <w:rFonts w:ascii="Times New Roman" w:hAnsi="Times New Roman" w:cs="Times New Roman"/>
        </w:rPr>
      </w:pPr>
      <w:r>
        <w:rPr>
          <w:rFonts w:cs="Times New Roman" w:ascii="Times New Roman" w:hAnsi="Times New Roman"/>
        </w:rPr>
        <w:t>*) Может быть нам скажут: если Церковь не должна доказывать ни одного своего догмата (ибо доказывая один какой бы то ни было догмат, она доказывает себя вообще, как церковь, а доказывая себя, выходит из своей сферы и лишает себя возможности дать безусловное, никакому сомнению не подлежащее, определение), то каким образом оправдать все те сочинения, составляющие лучшую славу духовной литературы, в которых так блистательно Святые Отцы первых веков защищали и доказывали догматы церкви против еретиков и неверных? На это мы заметим во* первых, что творения Святых Отцов, которые признает и почитает церковь, как согласные с её учением, содержат в себе не слово церк</w:t>
        <w:softHyphen/>
        <w:t>ви, а слово частных лицъ-ея членов. Вовторых они имеют отрицатель</w:t>
        <w:softHyphen/>
        <w:t>ный характер сочинений полемических. Не церковь в них доказывается, а опровергаются возражения, воздвигаемые против неё её врагами. Как от</w:t>
        <w:softHyphen/>
        <w:t>рицательное, оборонительное орудие, рационализм всегда был допускаем церковью и нисколько не противен её духу. Но это орудие, как случайное, употребляется частными лицами, членами церкви, против случайных же возражений частных лиц, её врагов. Церковь истинна, и каждое слово её истинно; поэтому всякое возражение против нен нелепо и может быть опро</w:t>
        <w:softHyphen/>
      </w:r>
    </w:p>
    <w:p>
      <w:pPr>
        <w:pStyle w:val="Normal"/>
        <w:ind w:firstLine="360"/>
        <w:jc w:val="both"/>
        <w:rPr>
          <w:rFonts w:ascii="Times New Roman" w:hAnsi="Times New Roman" w:cs="Times New Roman"/>
        </w:rPr>
      </w:pPr>
      <w:r>
        <w:rPr>
          <w:rFonts w:cs="Times New Roman" w:ascii="Times New Roman" w:hAnsi="Times New Roman"/>
        </w:rPr>
        <w:t>Противоречие, допущенное Римскою церковью, должно бы</w:t>
        <w:softHyphen/>
        <w:t>ло разрешиться её мьгибелью. Философское начало, ею не</w:t>
        <w:softHyphen/>
        <w:t>удовлетворенное, с полным правом восстало против всякого ограничения его свободы, против авторитета, про</w:t>
        <w:softHyphen/>
        <w:t>тив церкви, мечтавшей остановить его развитие. Отсюда их распадение и борьба, доселе раздирающая Западную Европу, борьба науки и религии, противоречие веры и зна</w:t>
        <w:softHyphen/>
        <w:t xml:space="preserve">ния и неудачные попытки примирить их в </w:t>
      </w:r>
      <w:r>
        <w:rPr>
          <w:rFonts w:cs="Times New Roman" w:ascii="Times New Roman" w:hAnsi="Times New Roman"/>
          <w:smallCaps/>
        </w:rPr>
        <w:t xml:space="preserve">философской </w:t>
      </w:r>
      <w:r>
        <w:rPr>
          <w:rFonts w:cs="Times New Roman" w:ascii="Times New Roman" w:hAnsi="Times New Roman"/>
        </w:rPr>
        <w:t xml:space="preserve">религии или </w:t>
      </w:r>
      <w:r>
        <w:rPr>
          <w:rFonts w:cs="Times New Roman" w:ascii="Times New Roman" w:hAnsi="Times New Roman"/>
          <w:smallCaps/>
        </w:rPr>
        <w:t xml:space="preserve">в </w:t>
      </w:r>
      <w:r>
        <w:rPr>
          <w:rFonts w:cs="Times New Roman" w:ascii="Times New Roman" w:hAnsi="Times New Roman"/>
        </w:rPr>
        <w:t xml:space="preserve">религиозной </w:t>
      </w:r>
      <w:r>
        <w:rPr>
          <w:rFonts w:cs="Times New Roman" w:ascii="Times New Roman" w:hAnsi="Times New Roman"/>
          <w:smallCaps/>
        </w:rPr>
        <w:t>философии.</w:t>
      </w:r>
    </w:p>
    <w:p>
      <w:pPr>
        <w:pStyle w:val="Normal"/>
        <w:ind w:firstLine="360"/>
        <w:jc w:val="both"/>
        <w:rPr>
          <w:rFonts w:ascii="Times New Roman" w:hAnsi="Times New Roman" w:cs="Times New Roman"/>
        </w:rPr>
      </w:pPr>
      <w:r>
        <w:rPr>
          <w:rFonts w:cs="Times New Roman" w:ascii="Times New Roman" w:hAnsi="Times New Roman"/>
        </w:rPr>
        <w:t>Сказавши о характере католицизма, как системы, мы должны представить очерк её содержания.</w:t>
      </w:r>
    </w:p>
    <w:p>
      <w:pPr>
        <w:pStyle w:val="Normal"/>
        <w:ind w:firstLine="360"/>
        <w:jc w:val="both"/>
        <w:rPr>
          <w:rFonts w:ascii="Times New Roman" w:hAnsi="Times New Roman" w:cs="Times New Roman"/>
        </w:rPr>
      </w:pPr>
      <w:r>
        <w:rPr>
          <w:rFonts w:cs="Times New Roman" w:ascii="Times New Roman" w:hAnsi="Times New Roman"/>
        </w:rPr>
        <w:t>Источниками будут нам служить каноны и декреты Тридентинского собора и катихизис Тридентинского собора; пособием к этим источникамъ-„Символика</w:t>
      </w:r>
      <w:r>
        <w:rPr>
          <w:rFonts w:cs="Times New Roman" w:ascii="Times New Roman" w:hAnsi="Times New Roman"/>
          <w:vertAlign w:val="superscript"/>
        </w:rPr>
        <w:t>11</w:t>
      </w:r>
      <w:r>
        <w:rPr>
          <w:rFonts w:cs="Times New Roman" w:ascii="Times New Roman" w:hAnsi="Times New Roman"/>
        </w:rPr>
        <w:t xml:space="preserve"> Мблера.</w:t>
      </w:r>
    </w:p>
    <w:p>
      <w:pPr>
        <w:pStyle w:val="Normal"/>
        <w:ind w:firstLine="360"/>
        <w:jc w:val="both"/>
        <w:rPr>
          <w:rFonts w:ascii="Times New Roman" w:hAnsi="Times New Roman" w:cs="Times New Roman"/>
        </w:rPr>
      </w:pPr>
      <w:r>
        <w:rPr>
          <w:rFonts w:cs="Times New Roman" w:ascii="Times New Roman" w:hAnsi="Times New Roman"/>
        </w:rPr>
        <w:t>Мы примем за основание акты Тридентинского собора потому, что они содержат в себе полнейшее выражение католического учения, признанное всею Западною церковью. До окончательного разрыва с протестантами, в самом католицизме существовала школа, державшаяся в самых важных вопросах тех мнений, которыми позднее овла</w:t>
        <w:softHyphen/>
        <w:t>дели реформаторы. Представителями её были: Контарини, Регинальд Поль и другие. Тридентинский собор оконча</w:t>
        <w:softHyphen/>
        <w:t>тельно осудил их учение и Формулировал спорные дог</w:t>
        <w:softHyphen/>
        <w:t>маты во всей строгости. Но каноны и декреты Тридентин</w:t>
        <w:softHyphen/>
        <w:t>ского собора, отдельно взятые, едва ли могут быть по</w:t>
        <w:softHyphen/>
        <w:t>няты. Мы знаем из истории, сколько столкнулось наТридентинском соборе разнообразных мнений и почти не</w:t>
        <w:softHyphen/>
        <w:t>уловимых оттенков в мнениях, сколько было споров и переговоров о каждом определении, и как часто искрен</w:t>
        <w:softHyphen/>
        <w:t>ность была приносима в жертву примирительной цели.</w:t>
      </w:r>
    </w:p>
    <w:p>
      <w:pPr>
        <w:pStyle w:val="Normal"/>
        <w:jc w:val="both"/>
        <w:rPr>
          <w:rFonts w:ascii="Times New Roman" w:hAnsi="Times New Roman" w:cs="Times New Roman"/>
        </w:rPr>
      </w:pPr>
      <w:r>
        <w:rPr>
          <w:rFonts w:cs="Times New Roman" w:ascii="Times New Roman" w:hAnsi="Times New Roman"/>
        </w:rPr>
        <w:t>вергнуто. Но опровержение не есть дело Церкви; она не обращает своего слова к непризнающнм её, а молится .за них. Опровержение предостав</w:t>
        <w:softHyphen/>
        <w:t>ляется частным лицам и может иметь значение и силу только против того, который предложил возражение. Возражение случайно, ибо не должно быть; поэтому и опровержение, им условленное, случайно. Но из тою, что всякое возражение может быть опровергнуто, что всякому обвиняющему церковь может быть доказана ложность обвинения, никак не следует, что</w:t>
        <w:softHyphen/>
        <w:t>бы сама Церковь могла и должна была себя доказывать.</w:t>
      </w:r>
    </w:p>
    <w:p>
      <w:pPr>
        <w:pStyle w:val="Normal"/>
        <w:jc w:val="both"/>
        <w:rPr>
          <w:rFonts w:ascii="Times New Roman" w:hAnsi="Times New Roman" w:cs="Times New Roman"/>
        </w:rPr>
      </w:pPr>
      <w:r>
        <w:rPr>
          <w:rFonts w:cs="Times New Roman" w:ascii="Times New Roman" w:hAnsi="Times New Roman"/>
        </w:rPr>
        <w:t>Для того, чтобы понять, какую мысль скрывала церковь под иным двусмысленным выражением, под иным словом, повидимому невинным, необходимы комментариииезуиты, принимавшие деятельное участие в спорах и в редакции актов, в лице Лайнеза, Салмерона и Андрадия, вполне усвоили себе строго-католическое учение, дополнили и развили его в том же духе. Они являются представи</w:t>
        <w:softHyphen/>
        <w:t>телями чистейшего католицизма во всех позднейших богословских спорах и политических коллизиях церкви с властью светской •). Другая причина, заставившая нас обратиться к исчисленным источникам и пособиям, ка</w:t>
        <w:softHyphen/>
        <w:t>сается собственно нашего труда, эпохи, к которой отно</w:t>
        <w:softHyphen/>
        <w:t>сится наш предмет. Влияние католицизма, как учения, на нашу церковь началось после Тридевтинского собора. Главным орудием католической пропаганды в России были иезуиты. Следовательно, этот момент особенно для нас важен.</w:t>
      </w:r>
    </w:p>
    <w:p>
      <w:pPr>
        <w:pStyle w:val="Normal"/>
        <w:ind w:firstLine="360"/>
        <w:jc w:val="both"/>
        <w:rPr>
          <w:rFonts w:ascii="Times New Roman" w:hAnsi="Times New Roman" w:cs="Times New Roman"/>
        </w:rPr>
      </w:pPr>
      <w:r>
        <w:rPr>
          <w:rFonts w:cs="Times New Roman" w:ascii="Times New Roman" w:hAnsi="Times New Roman"/>
        </w:rPr>
        <w:t>В основание своей системе католики полагают два ис</w:t>
        <w:softHyphen/>
        <w:t>точника богопознания: писание и предание. Церковь опре</w:t>
        <w:softHyphen/>
        <w:t>деляет и объясняет смысл того и другого. Итак, пи</w:t>
        <w:softHyphen/>
        <w:t>сание и предание (в смысле по преданию до нас дошед</w:t>
        <w:softHyphen/>
        <w:t>ших догматов и обрядов) соответствует объекту, Факту в науке*, церковь (или предание в смысле способности понимать и толковать)-субъекту или способности познава</w:t>
        <w:softHyphen/>
        <w:t>тельной. Эти два смысла одного и того же слова-предания- очень часто смешиваются; отсюда сбивчивость в беско</w:t>
        <w:softHyphen/>
        <w:t>нечных спорах католиков с протестантами.</w:t>
      </w:r>
    </w:p>
    <w:p>
      <w:pPr>
        <w:pStyle w:val="Normal"/>
        <w:ind w:firstLine="360"/>
        <w:jc w:val="both"/>
        <w:rPr>
          <w:rFonts w:ascii="Times New Roman" w:hAnsi="Times New Roman" w:cs="Times New Roman"/>
        </w:rPr>
      </w:pPr>
      <w:r>
        <w:rPr>
          <w:rFonts w:cs="Times New Roman" w:ascii="Times New Roman" w:hAnsi="Times New Roman"/>
        </w:rPr>
        <w:t>Представив писание и предание, не как два проявления одного и того же церковного Откровения, но в раздельно</w:t>
        <w:softHyphen/>
        <w:t>сти от Церкви и в раздельности между собою, они должны</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Мблер в своей „Символике</w:t>
      </w:r>
      <w:r>
        <w:rPr>
          <w:rFonts w:cs="Times New Roman" w:ascii="Times New Roman" w:hAnsi="Times New Roman"/>
          <w:vertAlign w:val="superscript"/>
        </w:rPr>
        <w:t>44</w:t>
      </w:r>
      <w:r>
        <w:rPr>
          <w:rFonts w:cs="Times New Roman" w:ascii="Times New Roman" w:hAnsi="Times New Roman"/>
        </w:rPr>
        <w:t xml:space="preserve"> строго различает догматы от их раз</w:t>
        <w:softHyphen/>
        <w:t>вития в науке, церковь от школы. Но, не говоря уже о том, что в не</w:t>
        <w:softHyphen/>
        <w:t>которых случаях он по необходимости должен признать их неразрыв</w:t>
        <w:softHyphen/>
        <w:t>ную связь, это различение с православной точки зрения никак не может быть допущено; ибо те положения, которые прибавлены католиками от себя к учению церкви первых веков, мы не признаем за догматы. Они были результатами оилосооского развития, и Тридентинский собор только возвел их на степень догматов.</w:t>
      </w:r>
    </w:p>
    <w:p>
      <w:pPr>
        <w:pStyle w:val="Normal"/>
        <w:jc w:val="both"/>
        <w:rPr>
          <w:rFonts w:ascii="Times New Roman" w:hAnsi="Times New Roman" w:cs="Times New Roman"/>
        </w:rPr>
      </w:pPr>
      <w:r>
        <w:rPr>
          <w:rFonts w:cs="Times New Roman" w:ascii="Times New Roman" w:hAnsi="Times New Roman"/>
        </w:rPr>
        <w:t>были необходимо унизить одно для того, чтобы оправдать другое. Предание было поставлено выше писания, и необ</w:t>
        <w:softHyphen/>
        <w:t xml:space="preserve">ходимость первого доказана тем, что писание случайно </w:t>
      </w:r>
      <w:r>
        <w:rPr>
          <w:rFonts w:cs="Times New Roman" w:ascii="Times New Roman" w:hAnsi="Times New Roman"/>
          <w:lang w:val="la-VA" w:eastAsia="la-VA" w:bidi="la-VA"/>
        </w:rPr>
        <w:t xml:space="preserve">(scriptura fortuito edita), </w:t>
      </w:r>
      <w:r>
        <w:rPr>
          <w:rFonts w:cs="Times New Roman" w:ascii="Times New Roman" w:hAnsi="Times New Roman"/>
        </w:rPr>
        <w:t xml:space="preserve">неполно </w:t>
      </w:r>
      <w:r>
        <w:rPr>
          <w:rFonts w:cs="Times New Roman" w:ascii="Times New Roman" w:hAnsi="Times New Roman"/>
          <w:lang w:val="la-VA" w:eastAsia="la-VA" w:bidi="la-VA"/>
        </w:rPr>
        <w:t xml:space="preserve">(non omnia ad salutem necessaria continet), </w:t>
      </w:r>
      <w:r>
        <w:rPr>
          <w:rFonts w:cs="Times New Roman" w:ascii="Times New Roman" w:hAnsi="Times New Roman"/>
        </w:rPr>
        <w:t xml:space="preserve">легко может быть перетолковано </w:t>
      </w:r>
      <w:r>
        <w:rPr>
          <w:rFonts w:cs="Times New Roman" w:ascii="Times New Roman" w:hAnsi="Times New Roman"/>
          <w:lang w:val="la-VA" w:eastAsia="la-VA" w:bidi="la-VA"/>
        </w:rPr>
        <w:t xml:space="preserve">(in diversas partes flexibilis). </w:t>
      </w:r>
      <w:r>
        <w:rPr>
          <w:rFonts w:cs="Times New Roman" w:ascii="Times New Roman" w:hAnsi="Times New Roman"/>
        </w:rPr>
        <w:t>Эти положения с их доказатель</w:t>
        <w:softHyphen/>
        <w:t>ствами составляют введение. Главное же положение самой системы, тб, которое вынуждает все остальные как не</w:t>
        <w:softHyphen/>
        <w:t>обходимые из него выводы, есть догмат об оправдании, обнимающий вопрос о первобытном состоянии человека, о грехопадении, о законе и благодати. Все эти вопросы сли</w:t>
        <w:softHyphen/>
        <w:t>ваются в один существенный вопрос религии - опреде</w:t>
        <w:softHyphen/>
        <w:t>лить отношение человека к Богу *).</w:t>
      </w:r>
    </w:p>
    <w:p>
      <w:pPr>
        <w:pStyle w:val="Normal"/>
        <w:ind w:firstLine="360"/>
        <w:jc w:val="both"/>
        <w:rPr>
          <w:rFonts w:ascii="Times New Roman" w:hAnsi="Times New Roman" w:cs="Times New Roman"/>
        </w:rPr>
      </w:pPr>
      <w:r>
        <w:rPr>
          <w:rFonts w:cs="Times New Roman" w:ascii="Times New Roman" w:hAnsi="Times New Roman"/>
        </w:rPr>
        <w:t>Первый человек создан был из двух противополож</w:t>
        <w:softHyphen/>
        <w:t>ных и по существу своему враждебных начал, духов</w:t>
        <w:softHyphen/>
        <w:t>ного и плотского; следовательно, не имел в себе от при</w:t>
        <w:softHyphen/>
        <w:t>роды единства и внутренней гармонии. Плотское начало по</w:t>
        <w:softHyphen/>
        <w:t>стоянно стремилось поработить духовное, даже до грехопа</w:t>
        <w:softHyphen/>
        <w:t>дения; но оно удерживалось в пределах, обуздывалось, си</w:t>
        <w:softHyphen/>
        <w:t>лою сверхъестественной способности, особенного и случай</w:t>
        <w:softHyphen/>
        <w:t xml:space="preserve">ного дара Божьего, первобытною правдою </w:t>
      </w:r>
      <w:r>
        <w:rPr>
          <w:rFonts w:cs="Times New Roman" w:ascii="Times New Roman" w:hAnsi="Times New Roman"/>
          <w:lang w:val="la-VA" w:eastAsia="la-VA" w:bidi="la-VA"/>
        </w:rPr>
        <w:t>(justitia origina</w:t>
        <w:softHyphen/>
        <w:t xml:space="preserve">lis). </w:t>
      </w:r>
      <w:r>
        <w:rPr>
          <w:rFonts w:cs="Times New Roman" w:ascii="Times New Roman" w:hAnsi="Times New Roman"/>
        </w:rPr>
        <w:t xml:space="preserve">Итак, самовольное движение плотского начала, похоть </w:t>
      </w:r>
      <w:r>
        <w:rPr>
          <w:rFonts w:cs="Times New Roman" w:ascii="Times New Roman" w:hAnsi="Times New Roman"/>
          <w:lang w:val="la-VA" w:eastAsia="la-VA" w:bidi="la-VA"/>
        </w:rPr>
        <w:t xml:space="preserve">(concupiscentia) </w:t>
      </w:r>
      <w:r>
        <w:rPr>
          <w:rFonts w:cs="Times New Roman" w:ascii="Times New Roman" w:hAnsi="Times New Roman"/>
        </w:rPr>
        <w:t>есть необходимое условие человеческой при</w:t>
        <w:softHyphen/>
        <w:t>роды вообще, как двусложной, никак не грех, а только заключает в себе. возможность греха. Утрата сверхъ</w:t>
        <w:softHyphen/>
        <w:t>естественной правды была плодом грехопадения первого человека и в его лице всего человечества. Первородный грех определяется, как отсутствие сверхъестественной</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Мы ограничились изложением второй части католической системы, за</w:t>
        <w:softHyphen/>
        <w:t xml:space="preserve">ключающей в себе учение о Боге </w:t>
      </w:r>
      <w:r>
        <w:rPr>
          <w:rFonts w:cs="Times New Roman" w:ascii="Times New Roman" w:hAnsi="Times New Roman"/>
          <w:lang w:val="la-VA" w:eastAsia="la-VA" w:bidi="la-VA"/>
        </w:rPr>
        <w:t xml:space="preserve">ad extra, </w:t>
      </w:r>
      <w:r>
        <w:rPr>
          <w:rFonts w:cs="Times New Roman" w:ascii="Times New Roman" w:hAnsi="Times New Roman"/>
        </w:rPr>
        <w:t xml:space="preserve">потому что собственно только эта часть принадлежит католицизму. Вопросы, в ней содержащиеся, суть по преимуществу вопросы Запада. Напротив того, учение о Боге </w:t>
      </w:r>
      <w:r>
        <w:rPr>
          <w:rFonts w:cs="Times New Roman" w:ascii="Times New Roman" w:hAnsi="Times New Roman"/>
          <w:lang w:val="la-VA" w:eastAsia="la-VA" w:bidi="la-VA"/>
        </w:rPr>
        <w:t>ad intra</w:t>
      </w:r>
      <w:r>
        <w:rPr>
          <w:rFonts w:cs="Times New Roman" w:ascii="Times New Roman" w:hAnsi="Times New Roman"/>
        </w:rPr>
        <w:t>-о Троице, о соединении в лице Спасителя двух естествъ-развилось на Во</w:t>
        <w:softHyphen/>
        <w:t>стоке. Последнее носит другой характер; оно чуждо рационализма я не представляет той внешней логической стройности, какую мы увидим в учении об оправдании и тесно с ним связанных вопросах. Только в одном догмате-• об исхождении Св. Духа-католики отступили от Восточ</w:t>
        <w:softHyphen/>
        <w:t>ной церкви, и причиною их заблуждения был тот же дух рационализма.</w:t>
      </w:r>
    </w:p>
    <w:p>
      <w:pPr>
        <w:pStyle w:val="Normal"/>
        <w:ind w:firstLine="360"/>
        <w:jc w:val="both"/>
        <w:rPr>
          <w:rFonts w:ascii="Times New Roman" w:hAnsi="Times New Roman" w:cs="Times New Roman"/>
        </w:rPr>
      </w:pPr>
      <w:r>
        <w:rPr>
          <w:rFonts w:cs="Times New Roman" w:ascii="Times New Roman" w:hAnsi="Times New Roman"/>
        </w:rPr>
        <w:t>правды. Таково учение схоластиков, Тридентинского со</w:t>
        <w:softHyphen/>
        <w:t>бора, Беллармина, Андрадия и пр Иезуит Пигий пошел еще далее и утверждал, что грех первородный вовсе не существует сам по себе, а только в своих последстви</w:t>
        <w:softHyphen/>
        <w:t xml:space="preserve">ях, в повинности </w:t>
      </w:r>
      <w:r>
        <w:rPr>
          <w:rFonts w:cs="Times New Roman" w:ascii="Times New Roman" w:hAnsi="Times New Roman"/>
          <w:lang w:val="la-VA" w:eastAsia="la-VA" w:bidi="la-VA"/>
        </w:rPr>
        <w:t>(in reatu).</w:t>
      </w:r>
    </w:p>
    <w:p>
      <w:pPr>
        <w:pStyle w:val="Normal"/>
        <w:ind w:firstLine="360"/>
        <w:jc w:val="both"/>
        <w:rPr>
          <w:rFonts w:ascii="Times New Roman" w:hAnsi="Times New Roman" w:cs="Times New Roman"/>
        </w:rPr>
      </w:pPr>
      <w:r>
        <w:rPr>
          <w:rFonts w:cs="Times New Roman" w:ascii="Times New Roman" w:hAnsi="Times New Roman"/>
        </w:rPr>
        <w:t>Но грех может быть только при свободном произво</w:t>
        <w:softHyphen/>
        <w:t xml:space="preserve">лительном нарушении закона; а так как первородный грех был следствием произволения только в первом человеке и на потомстве его лежит как необходимость, то в детях Адамовых он почти теряет свойство греха. Невольное движение плотского начала, поползновение к греху, есть самый малый, по себе простительный грех </w:t>
      </w:r>
      <w:r>
        <w:rPr>
          <w:rFonts w:cs="Times New Roman" w:ascii="Times New Roman" w:hAnsi="Times New Roman"/>
          <w:lang w:val="la-VA" w:eastAsia="la-VA" w:bidi="la-VA"/>
        </w:rPr>
        <w:t xml:space="preserve">(peccatum veniale), </w:t>
      </w:r>
      <w:r>
        <w:rPr>
          <w:rFonts w:cs="Times New Roman" w:ascii="Times New Roman" w:hAnsi="Times New Roman"/>
        </w:rPr>
        <w:t>или вовсе не грех.</w:t>
      </w:r>
    </w:p>
    <w:p>
      <w:pPr>
        <w:pStyle w:val="Normal"/>
        <w:ind w:firstLine="360"/>
        <w:jc w:val="both"/>
        <w:rPr>
          <w:rFonts w:ascii="Times New Roman" w:hAnsi="Times New Roman" w:cs="Times New Roman"/>
        </w:rPr>
      </w:pPr>
      <w:r>
        <w:rPr>
          <w:rFonts w:cs="Times New Roman" w:ascii="Times New Roman" w:hAnsi="Times New Roman"/>
        </w:rPr>
        <w:t xml:space="preserve">Лишившись сверхъестественной правды, весь человек </w:t>
      </w:r>
      <w:r>
        <w:rPr>
          <w:rFonts w:cs="Times New Roman" w:ascii="Times New Roman" w:hAnsi="Times New Roman"/>
          <w:lang w:val="la-VA" w:eastAsia="la-VA" w:bidi="la-VA"/>
        </w:rPr>
        <w:t xml:space="preserve">(secundum corpus et animam) </w:t>
      </w:r>
      <w:r>
        <w:rPr>
          <w:rFonts w:cs="Times New Roman" w:ascii="Times New Roman" w:hAnsi="Times New Roman"/>
        </w:rPr>
        <w:t>стал рабом греха. Но не вполне исказилась его природа; не утратился, а только по</w:t>
        <w:softHyphen/>
        <w:t>темнел в нем образ и подобие Божие. Способность знать Бога и творить ему угодное, свободная воля, силы духов</w:t>
        <w:softHyphen/>
        <w:t xml:space="preserve">ные </w:t>
      </w:r>
      <w:r>
        <w:rPr>
          <w:rFonts w:cs="Times New Roman" w:ascii="Times New Roman" w:hAnsi="Times New Roman"/>
          <w:lang w:val="la-VA" w:eastAsia="la-VA" w:bidi="la-VA"/>
        </w:rPr>
        <w:t xml:space="preserve">(vires spirituales) </w:t>
      </w:r>
      <w:r>
        <w:rPr>
          <w:rFonts w:cs="Times New Roman" w:ascii="Times New Roman" w:hAnsi="Times New Roman"/>
        </w:rPr>
        <w:t xml:space="preserve">пребывают в человеке падшем; но они скованы греховным началом и позволяют ему только стремиться к Богу и достигать до внешней правды </w:t>
      </w:r>
      <w:r>
        <w:rPr>
          <w:rFonts w:cs="Times New Roman" w:ascii="Times New Roman" w:hAnsi="Times New Roman"/>
          <w:lang w:val="la-VA" w:eastAsia="la-VA" w:bidi="la-VA"/>
        </w:rPr>
        <w:t xml:space="preserve">(ad exterham disciplinam), </w:t>
      </w:r>
      <w:r>
        <w:rPr>
          <w:rFonts w:cs="Times New Roman" w:ascii="Times New Roman" w:hAnsi="Times New Roman"/>
        </w:rPr>
        <w:t>по мнению некоторых, даже со</w:t>
        <w:softHyphen/>
        <w:t xml:space="preserve">вершать духовные подвиги </w:t>
      </w:r>
      <w:r>
        <w:rPr>
          <w:rFonts w:cs="Times New Roman" w:ascii="Times New Roman" w:hAnsi="Times New Roman"/>
          <w:lang w:val="la-VA" w:eastAsia="la-VA" w:bidi="la-VA"/>
        </w:rPr>
        <w:t xml:space="preserve">(res spirituales) </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адшему человеку дан был закон письменный, заме</w:t>
        <w:softHyphen/>
        <w:t>нивший нарушенный им и в совести его начертанный за</w:t>
        <w:softHyphen/>
        <w:t>кон. Но, лишенный сверхъестественной правды, человек не может его исполнить и остается рабом греха, повин</w:t>
        <w:softHyphen/>
        <w:t>ным вечному осуждению.</w:t>
      </w:r>
    </w:p>
    <w:p>
      <w:pPr>
        <w:pStyle w:val="Normal"/>
        <w:ind w:firstLine="360"/>
        <w:jc w:val="both"/>
        <w:rPr>
          <w:rFonts w:ascii="Times New Roman" w:hAnsi="Times New Roman" w:cs="Times New Roman"/>
        </w:rPr>
      </w:pPr>
      <w:r>
        <w:rPr>
          <w:rFonts w:cs="Times New Roman" w:ascii="Times New Roman" w:hAnsi="Times New Roman"/>
        </w:rPr>
        <w:t>Из этого состояния своими силами он выдти не может. Обещанный Искупитель, приняв на себя осуждение за его грехи, выводит его, при содействии самого человека, из закона в область благодати. В примирении человека съ</w:t>
      </w:r>
    </w:p>
    <w:p>
      <w:pPr>
        <w:pStyle w:val="Normal"/>
        <w:ind w:firstLine="360"/>
        <w:jc w:val="both"/>
        <w:rPr>
          <w:rFonts w:ascii="Times New Roman" w:hAnsi="Times New Roman" w:cs="Times New Roman"/>
        </w:rPr>
      </w:pPr>
      <w:r>
        <w:rPr>
          <w:rFonts w:cs="Times New Roman" w:ascii="Times New Roman" w:hAnsi="Times New Roman"/>
        </w:rPr>
        <w:t xml:space="preserve">*) Отсюда развилось учение о возможности заслужить благодать, известное под названием доктрины </w:t>
      </w:r>
      <w:r>
        <w:rPr>
          <w:rFonts w:cs="Times New Roman" w:ascii="Times New Roman" w:hAnsi="Times New Roman"/>
          <w:lang w:val="la-VA" w:eastAsia="la-VA" w:bidi="la-VA"/>
        </w:rPr>
        <w:t xml:space="preserve">de merito congrui. </w:t>
      </w:r>
      <w:r>
        <w:rPr>
          <w:rFonts w:cs="Times New Roman" w:ascii="Times New Roman" w:hAnsi="Times New Roman"/>
        </w:rPr>
        <w:t>Сюда также примыкает во</w:t>
        <w:softHyphen/>
        <w:t>прос о делах не отрожденных. Некоторые иезуиты утверждают, что и они могут совершать дела духовные. Протестанты отрицают. Первые смотрят в этом случае с точки зрения юридической на внешнюю сто</w:t>
        <w:softHyphen/>
        <w:t>рону дела; вторые на внутреннее побуждение творящего.</w:t>
      </w:r>
    </w:p>
    <w:p>
      <w:pPr>
        <w:pStyle w:val="Normal"/>
        <w:jc w:val="both"/>
        <w:rPr>
          <w:rFonts w:ascii="Times New Roman" w:hAnsi="Times New Roman" w:cs="Times New Roman"/>
        </w:rPr>
      </w:pPr>
      <w:r>
        <w:rPr>
          <w:rFonts w:cs="Times New Roman" w:ascii="Times New Roman" w:hAnsi="Times New Roman"/>
        </w:rPr>
        <w:t>Богом, в обращении (ип сопѵегвиопе) участвуют сово</w:t>
        <w:softHyphen/>
        <w:t xml:space="preserve">купно: предваряющая благодать </w:t>
      </w:r>
      <w:r>
        <w:rPr>
          <w:rFonts w:cs="Times New Roman" w:ascii="Times New Roman" w:hAnsi="Times New Roman"/>
          <w:lang w:val="la-VA" w:eastAsia="la-VA" w:bidi="la-VA"/>
        </w:rPr>
        <w:t xml:space="preserve">(gratia praeveniens) </w:t>
      </w:r>
      <w:r>
        <w:rPr>
          <w:rFonts w:cs="Times New Roman" w:ascii="Times New Roman" w:hAnsi="Times New Roman"/>
        </w:rPr>
        <w:t>и сво. бодная воля самого человека, располагающая его к при</w:t>
        <w:softHyphen/>
        <w:t>нятию первой. Становясь, вследствие своей веры, причаст</w:t>
        <w:softHyphen/>
        <w:t>ным заслуг Христовых, человек силою крещения впол</w:t>
        <w:softHyphen/>
        <w:t>не очищается от греха. Остающаяся в нем похоть не только прощается, не вменяется ему, но даже вовсе теряет свойство греха и становится условием его нормальной при</w:t>
        <w:softHyphen/>
        <w:t xml:space="preserve">роды, как было до грехопадения. Она остается в нем для борьбы </w:t>
      </w:r>
      <w:r>
        <w:rPr>
          <w:rFonts w:cs="Times New Roman" w:ascii="Times New Roman" w:hAnsi="Times New Roman"/>
          <w:lang w:val="la-VA" w:eastAsia="la-VA" w:bidi="la-VA"/>
        </w:rPr>
        <w:t xml:space="preserve">(ad agon em), </w:t>
      </w:r>
      <w:r>
        <w:rPr>
          <w:rFonts w:cs="Times New Roman" w:ascii="Times New Roman" w:hAnsi="Times New Roman"/>
        </w:rPr>
        <w:t>этого необходимого условия чело</w:t>
        <w:softHyphen/>
        <w:t>веческой жизни во всех её моментах. Такова очисти</w:t>
        <w:softHyphen/>
        <w:t>тельная сила крещения. Им же человек обновляется, пересоздается, получает туне дар благодати - утрачен</w:t>
        <w:softHyphen/>
        <w:t>ную им сверхъестественную правду, способность побеж</w:t>
        <w:softHyphen/>
        <w:t>дать греховное начало и творить угодное Богу. Поэтому, отрожденный имеет возможность выполнить законъ-оправ</w:t>
        <w:softHyphen/>
        <w:t>дать себя пред Богом своими заслугами.</w:t>
      </w:r>
    </w:p>
    <w:p>
      <w:pPr>
        <w:pStyle w:val="Normal"/>
        <w:ind w:firstLine="360"/>
        <w:jc w:val="both"/>
        <w:rPr>
          <w:rFonts w:ascii="Times New Roman" w:hAnsi="Times New Roman" w:cs="Times New Roman"/>
        </w:rPr>
      </w:pPr>
      <w:r>
        <w:rPr>
          <w:rFonts w:cs="Times New Roman" w:ascii="Times New Roman" w:hAnsi="Times New Roman"/>
        </w:rPr>
        <w:t>Итак, благодать очищает человека от соделанных грехов, освящает греховное начало, и дает человеку воз</w:t>
        <w:softHyphen/>
        <w:t>можность быть самому орудием своего спасения. Вследствие искупления всего человечества Христом, каждый христиа</w:t>
        <w:softHyphen/>
        <w:t>нин искупает сам себя, оправдывается делами. Слово оп</w:t>
        <w:softHyphen/>
        <w:t xml:space="preserve">равдаться </w:t>
      </w:r>
      <w:r>
        <w:rPr>
          <w:rFonts w:cs="Times New Roman" w:ascii="Times New Roman" w:hAnsi="Times New Roman"/>
          <w:lang w:val="la-VA" w:eastAsia="la-VA" w:bidi="la-VA"/>
        </w:rPr>
        <w:t xml:space="preserve">(justificari) </w:t>
      </w:r>
      <w:r>
        <w:rPr>
          <w:rFonts w:cs="Times New Roman" w:ascii="Times New Roman" w:hAnsi="Times New Roman"/>
        </w:rPr>
        <w:t>католики принимают в смысле явить себя правым, возвыситься до правды, а не быть оправдану.</w:t>
      </w:r>
    </w:p>
    <w:p>
      <w:pPr>
        <w:pStyle w:val="Normal"/>
        <w:ind w:firstLine="360"/>
        <w:jc w:val="both"/>
        <w:rPr>
          <w:rFonts w:ascii="Times New Roman" w:hAnsi="Times New Roman" w:cs="Times New Roman"/>
        </w:rPr>
      </w:pPr>
      <w:r>
        <w:rPr>
          <w:rFonts w:cs="Times New Roman" w:ascii="Times New Roman" w:hAnsi="Times New Roman"/>
        </w:rPr>
        <w:t>Возможность оправдания делами есть основное положение всего католицизма. Им доказывается необходимость дел; человек должен творить дела оттого, что делами он оправдывается.</w:t>
      </w:r>
    </w:p>
    <w:p>
      <w:pPr>
        <w:pStyle w:val="Normal"/>
        <w:ind w:firstLine="360"/>
        <w:jc w:val="both"/>
        <w:rPr>
          <w:rFonts w:ascii="Times New Roman" w:hAnsi="Times New Roman" w:cs="Times New Roman"/>
        </w:rPr>
      </w:pPr>
      <w:r>
        <w:rPr>
          <w:rFonts w:cs="Times New Roman" w:ascii="Times New Roman" w:hAnsi="Times New Roman"/>
        </w:rPr>
        <w:t>Вера есть первое условие оправдания и заключает в себе только его возможность. Вторым моментом являются самые дела, которыми человек заслуживает спасение. На основании этой мысли, католики все места в писании и преимущественно в посланиях Павловых, в которых отрицается у человека возможность оправдания делами, от</w:t>
        <w:softHyphen/>
        <w:t>носят к человеку ветхозаветному, неотрожденному ду</w:t>
        <w:softHyphen/>
        <w:t>хом, или к делам закона обрядового.</w:t>
      </w:r>
    </w:p>
    <w:p>
      <w:pPr>
        <w:pStyle w:val="Normal"/>
        <w:ind w:firstLine="360"/>
        <w:jc w:val="both"/>
        <w:rPr>
          <w:rFonts w:ascii="Times New Roman" w:hAnsi="Times New Roman" w:cs="Times New Roman"/>
        </w:rPr>
      </w:pPr>
      <w:r>
        <w:rPr>
          <w:rFonts w:cs="Times New Roman" w:ascii="Times New Roman" w:hAnsi="Times New Roman"/>
        </w:rPr>
        <w:t>Отсюда выдается ясно основное заблуждение католиков. Не поняв значения закона, как момента, они удержали</w:t>
      </w:r>
    </w:p>
    <w:p>
      <w:pPr>
        <w:pStyle w:val="Normal"/>
        <w:jc w:val="both"/>
        <w:rPr>
          <w:rFonts w:ascii="Times New Roman" w:hAnsi="Times New Roman" w:cs="Times New Roman"/>
        </w:rPr>
      </w:pPr>
      <w:r>
        <w:rPr>
          <w:rFonts w:cs="Times New Roman" w:ascii="Times New Roman" w:hAnsi="Times New Roman"/>
        </w:rPr>
        <w:t>ветхозаветное отношение человека к Богу и перенесли его в благодать. Поэтому католицизм может быть назван юдаизмом в христианстве *).</w:t>
      </w:r>
    </w:p>
    <w:p>
      <w:pPr>
        <w:pStyle w:val="Normal"/>
        <w:ind w:firstLine="360"/>
        <w:jc w:val="both"/>
        <w:rPr>
          <w:rFonts w:ascii="Times New Roman" w:hAnsi="Times New Roman" w:cs="Times New Roman"/>
        </w:rPr>
      </w:pPr>
      <w:r>
        <w:rPr>
          <w:rFonts w:cs="Times New Roman" w:ascii="Times New Roman" w:hAnsi="Times New Roman"/>
        </w:rPr>
        <w:t>Вот почему дела, внешние подвиги, стоят так высоко в католицизме, так исключительно господствуют в жизни им созданной. Признав возможность оправдания делами и наследие вечной жизни за должное воздаяние, за вынужденную плату, церковь, чрез которую спасение че</w:t>
        <w:softHyphen/>
        <w:t>ловека совершается, упрочивала за собою исключительное право определять Формально, какими делами можно заслу</w:t>
        <w:softHyphen/>
        <w:t>жить спасение, и взвешивать и оценивать юридически дела своих подданных. При этом, внутренняя сторона вся</w:t>
        <w:softHyphen/>
        <w:t>кого дела, ускользающая от такой оценки, намерение, по</w:t>
        <w:softHyphen/>
        <w:t>буждение, мало-по-малу уходили из виду, и таинственный, внутри самого человека происходящий процесс его при</w:t>
        <w:softHyphen/>
        <w:t>мирения с Богом, был выведен наружу, заключен в определенные юридические Формы и подведен под рассчет. Здесь, в СФере отвлеченного учения, зарыт корень блистательного, исторического развития Западной церкви. Догмат об оправдании отдавал в полное и безусловное распоряжение папы все силы католического Запада.</w:t>
      </w:r>
    </w:p>
    <w:p>
      <w:pPr>
        <w:pStyle w:val="Normal"/>
        <w:ind w:firstLine="360"/>
        <w:jc w:val="both"/>
        <w:rPr>
          <w:rFonts w:ascii="Times New Roman" w:hAnsi="Times New Roman" w:cs="Times New Roman"/>
        </w:rPr>
      </w:pPr>
      <w:r>
        <w:rPr>
          <w:rFonts w:cs="Times New Roman" w:ascii="Times New Roman" w:hAnsi="Times New Roman"/>
        </w:rPr>
        <w:t>Учение о возможности оправдания делами породило лож</w:t>
        <w:softHyphen/>
        <w:t>ное понятие о таинствах. Не входя в подробности,заме</w:t>
        <w:softHyphen/>
        <w:t>тим только, что католики смотрят исключительно на та</w:t>
        <w:softHyphen/>
        <w:t>инство само в себе взятое, отдельно от внутреннего рас</w:t>
        <w:softHyphen/>
        <w:t xml:space="preserve">положения лица, над которым оно совершается. Они предполагают волшебную силу, присущую в веществе таинства, в воде, елее, слове, - силу, которой действие оказывается неминуемо над каждым приступающим к таинству, независимо от веры, лишь бы не было с его стороны прямого сопротивления </w:t>
      </w:r>
      <w:r>
        <w:rPr>
          <w:rFonts w:cs="Times New Roman" w:ascii="Times New Roman" w:hAnsi="Times New Roman"/>
          <w:lang w:val="la-VA" w:eastAsia="la-VA" w:bidi="la-VA"/>
        </w:rPr>
        <w:t xml:space="preserve">(non ponentibus obicem), </w:t>
      </w:r>
      <w:r>
        <w:rPr>
          <w:rFonts w:cs="Times New Roman" w:ascii="Times New Roman" w:hAnsi="Times New Roman"/>
        </w:rPr>
        <w:t>а со стороны совершающего нарушения в чине соверше</w:t>
        <w:softHyphen/>
        <w:t>ния. Так лекарство вылечивает больного даже против его воли. Эту силу католики приписывали только таинству новозаветному, в противоположность таинству ветхоза</w:t>
        <w:softHyphen/>
        <w:t xml:space="preserve">ветному </w:t>
      </w:r>
      <w:r>
        <w:rPr>
          <w:rFonts w:cs="Times New Roman" w:ascii="Times New Roman" w:hAnsi="Times New Roman"/>
          <w:lang w:val="la-VA" w:eastAsia="la-VA" w:bidi="la-VA"/>
        </w:rPr>
        <w:t>(efficacia ex opere operato, et efficacia ex opere</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Эта мысль подробнее развита ниже.</w:t>
      </w:r>
    </w:p>
    <w:p>
      <w:pPr>
        <w:pStyle w:val="Normal"/>
        <w:jc w:val="both"/>
        <w:rPr>
          <w:rFonts w:ascii="Times New Roman" w:hAnsi="Times New Roman" w:cs="Times New Roman"/>
        </w:rPr>
      </w:pPr>
      <w:r>
        <w:rPr>
          <w:rFonts w:cs="Times New Roman" w:ascii="Times New Roman" w:hAnsi="Times New Roman"/>
          <w:lang w:val="la-VA" w:eastAsia="la-VA" w:bidi="la-VA"/>
        </w:rPr>
        <w:t xml:space="preserve">operante). </w:t>
      </w:r>
      <w:r>
        <w:rPr>
          <w:rFonts w:cs="Times New Roman" w:ascii="Times New Roman" w:hAnsi="Times New Roman"/>
        </w:rPr>
        <w:t>Не все Западные богословы принимали это уче</w:t>
        <w:softHyphen/>
        <w:t xml:space="preserve">ние. </w:t>
      </w:r>
      <w:r>
        <w:rPr>
          <w:rFonts w:cs="Times New Roman" w:ascii="Times New Roman" w:hAnsi="Times New Roman"/>
          <w:lang w:val="la-VA" w:eastAsia="la-VA" w:bidi="la-VA"/>
        </w:rPr>
        <w:t xml:space="preserve">Alensis, Thomas, Durandus, Hugo, Gabriel </w:t>
      </w:r>
      <w:r>
        <w:rPr>
          <w:rFonts w:cs="Times New Roman" w:ascii="Times New Roman" w:hAnsi="Times New Roman"/>
        </w:rPr>
        <w:t xml:space="preserve">и особенно </w:t>
      </w:r>
      <w:r>
        <w:rPr>
          <w:rFonts w:cs="Times New Roman" w:ascii="Times New Roman" w:hAnsi="Times New Roman"/>
          <w:lang w:val="la-VA" w:eastAsia="la-VA" w:bidi="la-VA"/>
        </w:rPr>
        <w:t xml:space="preserve">Mensingerus </w:t>
      </w:r>
      <w:r>
        <w:rPr>
          <w:rFonts w:cs="Times New Roman" w:ascii="Times New Roman" w:hAnsi="Times New Roman"/>
        </w:rPr>
        <w:t xml:space="preserve">его развили, другие - </w:t>
      </w:r>
      <w:r>
        <w:rPr>
          <w:rFonts w:cs="Times New Roman" w:ascii="Times New Roman" w:hAnsi="Times New Roman"/>
          <w:lang w:val="la-VA" w:eastAsia="la-VA" w:bidi="la-VA"/>
        </w:rPr>
        <w:t xml:space="preserve">Bonaventura, Richardus, Gropperus- </w:t>
      </w:r>
      <w:r>
        <w:rPr>
          <w:rFonts w:cs="Times New Roman" w:ascii="Times New Roman" w:hAnsi="Times New Roman"/>
        </w:rPr>
        <w:t xml:space="preserve">отвергали </w:t>
      </w:r>
      <w:r>
        <w:rPr>
          <w:rFonts w:cs="Times New Roman" w:ascii="Times New Roman" w:hAnsi="Times New Roman"/>
          <w:lang w:val="la-VA" w:eastAsia="la-VA" w:bidi="la-VA"/>
        </w:rPr>
        <w:t xml:space="preserve">*). </w:t>
      </w:r>
      <w:r>
        <w:rPr>
          <w:rFonts w:cs="Times New Roman" w:ascii="Times New Roman" w:hAnsi="Times New Roman"/>
        </w:rPr>
        <w:t>В актах Тридентинского собо</w:t>
        <w:softHyphen/>
        <w:t xml:space="preserve">ра выражение </w:t>
      </w:r>
      <w:r>
        <w:rPr>
          <w:rFonts w:cs="Times New Roman" w:ascii="Times New Roman" w:hAnsi="Times New Roman"/>
          <w:lang w:val="la-VA" w:eastAsia="la-VA" w:bidi="la-VA"/>
        </w:rPr>
        <w:t xml:space="preserve">ex opere operato </w:t>
      </w:r>
      <w:r>
        <w:rPr>
          <w:rFonts w:cs="Times New Roman" w:ascii="Times New Roman" w:hAnsi="Times New Roman"/>
        </w:rPr>
        <w:t>удержано. Поэтому, католи</w:t>
        <w:softHyphen/>
        <w:t>ки постоянно противополагают таинство вере оправды</w:t>
        <w:softHyphen/>
        <w:t>вающей.</w:t>
      </w:r>
    </w:p>
    <w:p>
      <w:pPr>
        <w:pStyle w:val="Normal"/>
        <w:ind w:firstLine="360"/>
        <w:jc w:val="both"/>
        <w:rPr>
          <w:rFonts w:ascii="Times New Roman" w:hAnsi="Times New Roman" w:cs="Times New Roman"/>
        </w:rPr>
      </w:pPr>
      <w:r>
        <w:rPr>
          <w:rFonts w:cs="Times New Roman" w:ascii="Times New Roman" w:hAnsi="Times New Roman"/>
        </w:rPr>
        <w:t>Человек может искупить себя делами, исполнить за</w:t>
        <w:softHyphen/>
        <w:t>кон. Если же он может, то очевидно он должен, и кто не исполнит закона, тот повинен осуждению. Но грешнику, прибегающему к покаянию, Церковь властью, данной ей от Бога, отпущает вину и вечную казнь и заменяет последнюю наказанием временным, возлагает на прощенного грешника эпитимью, которою он сам за себя удовлетворяет. Так, в одном и том же акте, церковь разрешает и связывает.</w:t>
      </w:r>
    </w:p>
    <w:p>
      <w:pPr>
        <w:pStyle w:val="Normal"/>
        <w:ind w:firstLine="360"/>
        <w:jc w:val="both"/>
        <w:rPr>
          <w:rFonts w:ascii="Times New Roman" w:hAnsi="Times New Roman" w:cs="Times New Roman"/>
        </w:rPr>
      </w:pPr>
      <w:r>
        <w:rPr>
          <w:rFonts w:cs="Times New Roman" w:ascii="Times New Roman" w:hAnsi="Times New Roman"/>
        </w:rPr>
        <w:t>Тот, кто умирает не успев удовлетворить за себя, очевидно не может погибнуть, не может и спастись, пока вполне не расплатится. Отсюда необходимость третьего, среднего места прохождения, между адом и раем - чис</w:t>
        <w:softHyphen/>
        <w:t>тилища.</w:t>
      </w:r>
    </w:p>
    <w:p>
      <w:pPr>
        <w:pStyle w:val="Normal"/>
        <w:ind w:firstLine="360"/>
        <w:jc w:val="both"/>
        <w:rPr>
          <w:rFonts w:ascii="Times New Roman" w:hAnsi="Times New Roman" w:cs="Times New Roman"/>
        </w:rPr>
      </w:pPr>
      <w:r>
        <w:rPr>
          <w:rFonts w:cs="Times New Roman" w:ascii="Times New Roman" w:hAnsi="Times New Roman"/>
        </w:rPr>
        <w:t>Есть люди не выполняющие закона, но есть и такие, ко</w:t>
        <w:softHyphen/>
        <w:t xml:space="preserve">торые совершают более, нежели сколько требуется, для их личного оправдания. Эти дела, сверх требуемых </w:t>
      </w:r>
      <w:r>
        <w:rPr>
          <w:rFonts w:cs="Times New Roman" w:ascii="Times New Roman" w:hAnsi="Times New Roman"/>
          <w:lang w:val="la-VA" w:eastAsia="la-VA" w:bidi="la-VA"/>
        </w:rPr>
        <w:t xml:space="preserve">(opera supererogationis), </w:t>
      </w:r>
      <w:r>
        <w:rPr>
          <w:rFonts w:cs="Times New Roman" w:ascii="Times New Roman" w:hAnsi="Times New Roman"/>
        </w:rPr>
        <w:t>составляют сокровище церкви, которым располагает Папа. Из этого избытка он уде</w:t>
        <w:softHyphen/>
        <w:t>ляет, под известным условием, живым и мертвым, не успевшим представить за себя полного удовлетворения. Это условие может быть обращено в денежную плату- индульгенции. Таким образом, человек получает воз</w:t>
        <w:softHyphen/>
        <w:t>можность оправдаться купленными им заслугами другого человека, который делается его искупителем. Вот осно</w:t>
        <w:softHyphen/>
        <w:t xml:space="preserve">вание учения </w:t>
      </w:r>
      <w:r>
        <w:rPr>
          <w:rFonts w:cs="Times New Roman" w:ascii="Times New Roman" w:hAnsi="Times New Roman"/>
          <w:lang w:val="la-VA" w:eastAsia="la-VA" w:bidi="la-VA"/>
        </w:rPr>
        <w:t xml:space="preserve">de </w:t>
      </w:r>
      <w:r>
        <w:rPr>
          <w:rFonts w:cs="Times New Roman" w:ascii="Times New Roman" w:hAnsi="Times New Roman"/>
        </w:rPr>
        <w:t>Иа гёѵегвиЬиИИё, так блистательно и умно изложенное Гр. Местром.</w:t>
      </w:r>
    </w:p>
    <w:p>
      <w:pPr>
        <w:pStyle w:val="Normal"/>
        <w:ind w:firstLine="360"/>
        <w:jc w:val="both"/>
        <w:rPr>
          <w:rFonts w:ascii="Times New Roman" w:hAnsi="Times New Roman" w:cs="Times New Roman"/>
        </w:rPr>
      </w:pPr>
      <w:r>
        <w:rPr>
          <w:rFonts w:cs="Times New Roman" w:ascii="Times New Roman" w:hAnsi="Times New Roman"/>
        </w:rPr>
        <w:t>Итак, одна мысль, одно заблуждение проведено сквозь всю систему-ветхозаветное отношение человека к Богу,</w:t>
      </w:r>
    </w:p>
    <w:p>
      <w:pPr>
        <w:pStyle w:val="Normal"/>
        <w:ind w:firstLine="360"/>
        <w:jc w:val="both"/>
        <w:rPr>
          <w:rFonts w:ascii="Times New Roman" w:hAnsi="Times New Roman" w:cs="Times New Roman"/>
        </w:rPr>
      </w:pPr>
      <w:r>
        <w:rPr>
          <w:rFonts w:cs="Times New Roman" w:ascii="Times New Roman" w:hAnsi="Times New Roman"/>
          <w:lang w:val="en-US"/>
        </w:rPr>
        <w:t>•</w:t>
      </w:r>
      <w:r>
        <w:rPr>
          <w:rFonts w:cs="Times New Roman" w:ascii="Times New Roman" w:hAnsi="Times New Roman"/>
          <w:lang w:val="en-US"/>
        </w:rPr>
        <w:t xml:space="preserve">) </w:t>
      </w:r>
      <w:r>
        <w:rPr>
          <w:rFonts w:cs="Times New Roman" w:ascii="Times New Roman" w:hAnsi="Times New Roman"/>
        </w:rPr>
        <w:t>Си</w:t>
      </w:r>
      <w:r>
        <w:rPr>
          <w:rFonts w:cs="Times New Roman" w:ascii="Times New Roman" w:hAnsi="Times New Roman"/>
          <w:lang w:val="en-US"/>
        </w:rPr>
        <w:t xml:space="preserve">. </w:t>
      </w:r>
      <w:r>
        <w:rPr>
          <w:rFonts w:cs="Times New Roman" w:ascii="Times New Roman" w:hAnsi="Times New Roman"/>
          <w:lang w:val="la-VA" w:eastAsia="la-VA" w:bidi="la-VA"/>
        </w:rPr>
        <w:t>„Mart. Chejnnitzii Exam. conc. Trid“.</w:t>
      </w:r>
    </w:p>
    <w:p>
      <w:pPr>
        <w:pStyle w:val="Normal"/>
        <w:jc w:val="both"/>
        <w:rPr>
          <w:rFonts w:ascii="Times New Roman" w:hAnsi="Times New Roman" w:cs="Times New Roman"/>
        </w:rPr>
      </w:pPr>
      <w:r>
        <w:rPr>
          <w:rFonts w:cs="Times New Roman" w:ascii="Times New Roman" w:hAnsi="Times New Roman"/>
        </w:rPr>
        <w:t>закон, понятый как отношение нормальное, абсолютное, как результат нормальной же и необходимой борьбы двух по существу своему противоположных начал в самом человеке.</w:t>
      </w:r>
    </w:p>
    <w:p>
      <w:pPr>
        <w:pStyle w:val="Normal"/>
        <w:ind w:firstLine="360"/>
        <w:jc w:val="both"/>
        <w:rPr>
          <w:rFonts w:ascii="Times New Roman" w:hAnsi="Times New Roman" w:cs="Times New Roman"/>
        </w:rPr>
      </w:pPr>
      <w:r>
        <w:rPr>
          <w:rFonts w:cs="Times New Roman" w:ascii="Times New Roman" w:hAnsi="Times New Roman"/>
        </w:rPr>
        <w:t>Католики не различили человека, как лице, каким он является в жизни под определением случайности-гре</w:t>
        <w:softHyphen/>
        <w:t>ха, от человека идеального, не различили двух сфер, сферы жизни, со всеми её-случайностями, и сферы благодати. Как явление жизненное, как лице, человек постоянно носит в себе грех и никогда не достигает до святости, следовательно и спастись не может. Наследие вечной жизни доступно ему не как лицу, а как человеку вообще, как человеку духовному. Освобождение от исключительного господства личности, возведение из сферы жизни в сферу благодати, есть акт оправдания и условливается, со сто</w:t>
        <w:softHyphen/>
        <w:t>роны человека, отречением от своей личности, т. е. при</w:t>
        <w:softHyphen/>
        <w:t>знанием греха, постоянно и необходимо *) в ней пребы</w:t>
        <w:softHyphen/>
        <w:t>вающего. В силу этого признания, имеющего значение не преходящего момента, но признания постоянного, как пос</w:t>
        <w:softHyphen/>
        <w:t>тоянен в человеке грех, последний ему не вменяется. Такое отрицание личности не значит её уничтожение, а только освобождение от её исключительного господства. Человек остается лицем, остается в нем и греховное начало, но он уже не раб греха. Освобождение от греха условливается признанием его. Католики не поняли зна</w:t>
        <w:softHyphen/>
        <w:t>чения этого отрицания или поняли его как безусловное уничтожение, поэтому идея благодати была им недоступна.</w:t>
      </w:r>
    </w:p>
    <w:p>
      <w:pPr>
        <w:pStyle w:val="Normal"/>
        <w:ind w:firstLine="360"/>
        <w:jc w:val="both"/>
        <w:rPr>
          <w:rFonts w:ascii="Times New Roman" w:hAnsi="Times New Roman" w:cs="Times New Roman"/>
        </w:rPr>
      </w:pPr>
      <w:r>
        <w:rPr>
          <w:rFonts w:cs="Times New Roman" w:ascii="Times New Roman" w:hAnsi="Times New Roman"/>
        </w:rPr>
        <w:t>Вот краткий очерк католической системы в её основ</w:t>
        <w:softHyphen/>
        <w:t>ных положениях. Из них выводятся многие другие, обра</w:t>
        <w:softHyphen/>
        <w:t>зующие в своей совокупности одно стройное, крепко-спло</w:t>
        <w:softHyphen/>
        <w:t>ченное целое. Повидимому, не было доступа сокрушитель</w:t>
        <w:softHyphen/>
        <w:t>ному сомнению, не мог ни один вопрос остаться без разрешения. Откровение облеклось в Форму науки, вера и знание были примирены.</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Дабы не подать повода к недоразумению, считаю нужным прибавить, что я разумею здесь необходимость не безусловную, но условленную первым грехом первого человека.</w:t>
      </w:r>
    </w:p>
    <w:p>
      <w:pPr>
        <w:pStyle w:val="Normal"/>
        <w:ind w:firstLine="360"/>
        <w:jc w:val="both"/>
        <w:rPr>
          <w:rFonts w:ascii="Times New Roman" w:hAnsi="Times New Roman" w:cs="Times New Roman"/>
        </w:rPr>
      </w:pPr>
      <w:r>
        <w:rPr>
          <w:rFonts w:cs="Times New Roman" w:ascii="Times New Roman" w:hAnsi="Times New Roman"/>
        </w:rPr>
        <w:t>Иезуиты, усвоив себе фту систему, обработали ее сооб</w:t>
        <w:softHyphen/>
        <w:t>разно с главною целью своего назначения. Ови изложили ее в Форме популярной, довели до той простоты и ясности, которая есть удел рассудочного мышления, и потому бы</w:t>
        <w:softHyphen/>
        <w:t>вает всегда так соблазнительна, так скоро прельщает большинство.</w:t>
      </w:r>
    </w:p>
    <w:p>
      <w:pPr>
        <w:pStyle w:val="Normal"/>
        <w:ind w:firstLine="360"/>
        <w:jc w:val="both"/>
        <w:rPr>
          <w:rFonts w:ascii="Times New Roman" w:hAnsi="Times New Roman" w:cs="Times New Roman"/>
        </w:rPr>
      </w:pPr>
      <w:r>
        <w:rPr>
          <w:rFonts w:cs="Times New Roman" w:ascii="Times New Roman" w:hAnsi="Times New Roman"/>
        </w:rPr>
        <w:t>Таково было учение Западной церкви, когда началось его влияние на нашу церковь через иезуитские школы, бого</w:t>
        <w:softHyphen/>
        <w:t>словские споры и целую литературу, наводнившую южную и западную Россию. Ей не было возможности, в тогдашнем её состоянии, устоять против рассчитанного действия всех этих средств, и особенно против сокрушительной силы той внешней логики, которою в тоже время была побеж</w:t>
        <w:softHyphen/>
        <w:t>дена просвещенная и глубокомысленная Германия. Наше духовенство не могло понять, что самое тб, чтб составляло силу иезуитской проповеди, чем ежедневно она прельщала и отводила от истинного пути целые области православ</w:t>
        <w:softHyphen/>
        <w:t>ного мира, что эта церковная наука, которою так хвалился Запад, была плодом стремления ложного, коренного заблуж</w:t>
        <w:softHyphen/>
        <w:t>дения всего католицизма, стремления противного духу право</w:t>
        <w:softHyphen/>
        <w:t>славия, и которого Церковь не знала и не должна была знать.</w:t>
      </w:r>
    </w:p>
    <w:p>
      <w:pPr>
        <w:pStyle w:val="Normal"/>
        <w:ind w:firstLine="360"/>
        <w:jc w:val="both"/>
        <w:rPr>
          <w:rFonts w:ascii="Times New Roman" w:hAnsi="Times New Roman" w:cs="Times New Roman"/>
        </w:rPr>
      </w:pPr>
      <w:r>
        <w:rPr>
          <w:rFonts w:cs="Times New Roman" w:ascii="Times New Roman" w:hAnsi="Times New Roman"/>
        </w:rPr>
        <w:t>Вместо того, родилась мысль овладеть оружием католи</w:t>
        <w:softHyphen/>
        <w:t>ков и употребить его против них: противопоставить католической системе систему православную *). В Киев</w:t>
        <w:softHyphen/>
        <w:t>ской Академии началось обработывание и преподавание пра</w:t>
        <w:softHyphen/>
        <w:t>вославного богословия, как науки, и это был первый мо</w:t>
        <w:softHyphen/>
        <w:t>мент католического влияния. Мысль облечь церковное уче</w:t>
        <w:softHyphen/>
        <w:t>ние в Форму системы была принесена к нам с Запада и привилась вследствие борьбы с иезуитизмом. Но, как мысль сама-по-себе ложная, она не могла сделаться мыслью всей Церкви, и осталась достоянием частной школй; как противная духу Православия, она не могла привести к ре</w:t>
        <w:softHyphen/>
        <w:t>зультатам православным, и по мере её развития более и более уклонялась к католицизм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Иезуиты проповедывали повсюду, что ваше духовенство ве знает своей веры; под втим они разумели вероятно отсутствие логической системы догматов. См. „Разсуждение о книге именуемой Православн. Исповед. веры.*</w:t>
      </w:r>
    </w:p>
    <w:p>
      <w:pPr>
        <w:pStyle w:val="Normal"/>
        <w:tabs>
          <w:tab w:val="clear" w:pos="708"/>
          <w:tab w:val="left" w:pos="5028" w:leader="none"/>
        </w:tabs>
        <w:jc w:val="both"/>
        <w:rPr>
          <w:rFonts w:ascii="Times New Roman" w:hAnsi="Times New Roman" w:cs="Times New Roman"/>
        </w:rPr>
      </w:pPr>
      <w:r>
        <w:rPr>
          <w:rFonts w:cs="Times New Roman" w:ascii="Times New Roman" w:hAnsi="Times New Roman"/>
        </w:rPr>
        <w:t>Соч. Ю. Сввкрввв. IV.</w:t>
        <w:tab/>
        <w:t>3</w:t>
      </w:r>
    </w:p>
    <w:p>
      <w:pPr>
        <w:pStyle w:val="Normal"/>
        <w:ind w:firstLine="360"/>
        <w:jc w:val="both"/>
        <w:rPr>
          <w:rFonts w:ascii="Times New Roman" w:hAnsi="Times New Roman" w:cs="Times New Roman"/>
        </w:rPr>
      </w:pPr>
      <w:r>
        <w:rPr>
          <w:rFonts w:cs="Times New Roman" w:ascii="Times New Roman" w:hAnsi="Times New Roman"/>
        </w:rPr>
        <w:t>В этом отношении было бы важно составить историю православного богословия, как науки, начиная с XVII сто</w:t>
        <w:softHyphen/>
        <w:t>летия; мы увидали бы тогда из Фактов, как рациона</w:t>
        <w:softHyphen/>
        <w:t>лизм в нашей церкви постоянно удерживал характер начала чуждого, и как всякая система, совершив пол</w:t>
        <w:softHyphen/>
        <w:t>ный круг своего развития, необходимо или доходила до ре</w:t>
        <w:softHyphen/>
        <w:t>зультатов ложных, или спасалась от них противоре</w:t>
        <w:softHyphen/>
        <w:t>чием себе самой.</w:t>
      </w:r>
    </w:p>
    <w:p>
      <w:pPr>
        <w:pStyle w:val="Normal"/>
        <w:ind w:firstLine="360"/>
        <w:jc w:val="both"/>
        <w:rPr>
          <w:rFonts w:ascii="Times New Roman" w:hAnsi="Times New Roman" w:cs="Times New Roman"/>
        </w:rPr>
      </w:pPr>
      <w:r>
        <w:rPr>
          <w:rFonts w:cs="Times New Roman" w:ascii="Times New Roman" w:hAnsi="Times New Roman"/>
        </w:rPr>
        <w:t>Итак, мысль о церковной системе была первым мо</w:t>
        <w:softHyphen/>
        <w:t>ментом католического влияния. Трудились над её осуще</w:t>
        <w:softHyphen/>
        <w:t>ствлением воспитанники училищ западных; источники, Форма изложения, самый язык были ими заимствованы от Запада; наконец, плоды их трудов представляют только слабые, смягченные сколки системы западной.</w:t>
      </w:r>
    </w:p>
    <w:p>
      <w:pPr>
        <w:pStyle w:val="Normal"/>
        <w:ind w:firstLine="360"/>
        <w:jc w:val="both"/>
        <w:rPr>
          <w:rFonts w:ascii="Times New Roman" w:hAnsi="Times New Roman" w:cs="Times New Roman"/>
        </w:rPr>
      </w:pPr>
      <w:r>
        <w:rPr>
          <w:rFonts w:cs="Times New Roman" w:ascii="Times New Roman" w:hAnsi="Times New Roman"/>
        </w:rPr>
        <w:t>Находя в католицизме многие догматы,тождественные с догматами православными, наши ученые не усомнились при</w:t>
        <w:softHyphen/>
        <w:t>нять и те доказательства, из которых их выводили като</w:t>
        <w:softHyphen/>
        <w:t>лики. Отсюда, самые догматы получили ложный оттенок.</w:t>
      </w:r>
    </w:p>
    <w:p>
      <w:pPr>
        <w:pStyle w:val="Normal"/>
        <w:ind w:firstLine="360"/>
        <w:jc w:val="both"/>
        <w:rPr>
          <w:rFonts w:ascii="Times New Roman" w:hAnsi="Times New Roman" w:cs="Times New Roman"/>
        </w:rPr>
      </w:pPr>
      <w:r>
        <w:rPr>
          <w:rFonts w:cs="Times New Roman" w:ascii="Times New Roman" w:hAnsi="Times New Roman"/>
        </w:rPr>
        <w:t>Вторым моментом католического влияния было заимство</w:t>
        <w:softHyphen/>
        <w:t>вание доказательств из западных богословских сочи</w:t>
        <w:softHyphen/>
        <w:t>нений. Должно заметить, что этому способствовало втор</w:t>
        <w:softHyphen/>
        <w:t>жение протестантизма в Россию. В борьбе с общим вра</w:t>
        <w:softHyphen/>
        <w:t>гом католики и православные сблизились, и последние при</w:t>
        <w:softHyphen/>
        <w:t>няли от первых их готовое оружие.</w:t>
      </w:r>
    </w:p>
    <w:p>
      <w:pPr>
        <w:pStyle w:val="Normal"/>
        <w:ind w:firstLine="360"/>
        <w:jc w:val="both"/>
        <w:rPr>
          <w:rFonts w:ascii="Times New Roman" w:hAnsi="Times New Roman" w:cs="Times New Roman"/>
        </w:rPr>
      </w:pPr>
      <w:r>
        <w:rPr>
          <w:rFonts w:cs="Times New Roman" w:ascii="Times New Roman" w:hAnsi="Times New Roman"/>
        </w:rPr>
        <w:t>С этим словом мы переходим к Стефану Яворскому, ревностному противнику протестантов и главному пред</w:t>
        <w:softHyphen/>
        <w:t>ставителю католического рационализма в нашей церкви.</w:t>
      </w:r>
    </w:p>
    <w:p>
      <w:pPr>
        <w:pStyle w:val="Normal"/>
        <w:ind w:firstLine="360"/>
        <w:jc w:val="both"/>
        <w:rPr>
          <w:rFonts w:ascii="Times New Roman" w:hAnsi="Times New Roman" w:cs="Times New Roman"/>
        </w:rPr>
      </w:pPr>
      <w:r>
        <w:rPr>
          <w:rFonts w:cs="Times New Roman" w:ascii="Times New Roman" w:hAnsi="Times New Roman"/>
        </w:rPr>
        <w:t>Ни один из ученых богословов, ему предшествовав</w:t>
        <w:softHyphen/>
        <w:t>ших, не представляет в своих сочинениях такого ши</w:t>
        <w:softHyphen/>
        <w:t>рокого объема и логического единства. От Стефана Явор</w:t>
        <w:softHyphen/>
        <w:t>ского осталось только одно творение собственно догмати</w:t>
        <w:softHyphen/>
        <w:t>ческого содержания, „Камень веры“. Эта книга была им написана преимущественно для Русских, которых поко</w:t>
        <w:softHyphen/>
        <w:t>лебала протестантская проповедь; для убеждения их, он изложил все православные догматы оспориваемые проте</w:t>
        <w:softHyphen/>
        <w:t>стантами (о почитании икон, креста, мощей, о евхаристии,</w:t>
      </w:r>
    </w:p>
    <w:p>
      <w:pPr>
        <w:pStyle w:val="Normal"/>
        <w:jc w:val="both"/>
        <w:rPr>
          <w:rFonts w:ascii="Times New Roman" w:hAnsi="Times New Roman" w:cs="Times New Roman"/>
        </w:rPr>
      </w:pPr>
      <w:r>
        <w:rPr>
          <w:rFonts w:cs="Times New Roman" w:ascii="Times New Roman" w:hAnsi="Times New Roman"/>
        </w:rPr>
        <w:t>о призывании святых, о душах святых, о благотворении представльшимся, о преданиях, о святейшей литургии, о по</w:t>
        <w:softHyphen/>
        <w:t>стах, о благих делах и о наказании еретиков), предста</w:t>
        <w:softHyphen/>
        <w:t>вил на них доказательства и опровержения на возражения противников. Поэтому, вся книга представляет две сто</w:t>
        <w:softHyphen/>
        <w:t>роны-положительную и отрицательную. В первой содер</w:t>
        <w:softHyphen/>
        <w:t>жится изложение догматов православной Церкви с дока</w:t>
        <w:softHyphen/>
        <w:t>зательствами: 1) из св. писания, 2) соборных правил, 3) св. отцов, 4) доводных показаний на св. писании осно</w:t>
        <w:softHyphen/>
        <w:t>ванных. Во второй-опровержения протестантского учения, расположенные в том же порядке. Вследствие этой двой</w:t>
        <w:softHyphen/>
        <w:t>ственной цели, книга названа: „Камень веры, православ</w:t>
        <w:softHyphen/>
        <w:t>ным Церкве святые сыномъ-на утверждение и духовное созидание, претыкающимся же о камень претыкания и со</w:t>
        <w:softHyphen/>
        <w:t>блазна-на востание и исправление.</w:t>
      </w:r>
      <w:r>
        <w:rPr>
          <w:rFonts w:cs="Times New Roman" w:ascii="Times New Roman" w:hAnsi="Times New Roman"/>
          <w:vertAlign w:val="superscript"/>
          <w:lang w:val="la-VA" w:eastAsia="la-VA" w:bidi="la-VA"/>
        </w:rPr>
        <w:t>u</w:t>
      </w:r>
    </w:p>
    <w:p>
      <w:pPr>
        <w:pStyle w:val="Normal"/>
        <w:ind w:firstLine="360"/>
        <w:jc w:val="both"/>
        <w:rPr>
          <w:rFonts w:ascii="Times New Roman" w:hAnsi="Times New Roman" w:cs="Times New Roman"/>
        </w:rPr>
      </w:pPr>
      <w:r>
        <w:rPr>
          <w:rFonts w:cs="Times New Roman" w:ascii="Times New Roman" w:hAnsi="Times New Roman"/>
        </w:rPr>
        <w:t>Под Каменем разумеется Писание, которое (по словам апостола) верующим честь, противящимся же - камень претыкания и соблазна.</w:t>
      </w:r>
    </w:p>
    <w:p>
      <w:pPr>
        <w:pStyle w:val="Normal"/>
        <w:ind w:firstLine="360"/>
        <w:jc w:val="both"/>
        <w:rPr>
          <w:rFonts w:ascii="Times New Roman" w:hAnsi="Times New Roman" w:cs="Times New Roman"/>
        </w:rPr>
      </w:pPr>
      <w:r>
        <w:rPr>
          <w:rFonts w:cs="Times New Roman" w:ascii="Times New Roman" w:hAnsi="Times New Roman"/>
        </w:rPr>
        <w:t>Итак, „Камень веры</w:t>
      </w:r>
      <w:r>
        <w:rPr>
          <w:rFonts w:cs="Times New Roman" w:ascii="Times New Roman" w:hAnsi="Times New Roman"/>
          <w:vertAlign w:val="superscript"/>
        </w:rPr>
        <w:t>и</w:t>
      </w:r>
      <w:r>
        <w:rPr>
          <w:rFonts w:cs="Times New Roman" w:ascii="Times New Roman" w:hAnsi="Times New Roman"/>
        </w:rPr>
        <w:t xml:space="preserve"> состоит из отдельных рассужде</w:t>
        <w:softHyphen/>
        <w:t>ний и не .представляет внешнего единства; но из отрыв</w:t>
        <w:softHyphen/>
        <w:t>ков, особенно же из доводных показаний сведенных вместе создается целая готовая система. Мы выпишем эти места в том порядке, в каком они должны стоять в католической системе нами изложенной.</w:t>
      </w:r>
    </w:p>
    <w:p>
      <w:pPr>
        <w:pStyle w:val="Normal"/>
        <w:ind w:firstLine="360"/>
        <w:jc w:val="both"/>
        <w:rPr>
          <w:rFonts w:ascii="Times New Roman" w:hAnsi="Times New Roman" w:cs="Times New Roman"/>
        </w:rPr>
      </w:pPr>
      <w:r>
        <w:rPr>
          <w:rFonts w:cs="Times New Roman" w:ascii="Times New Roman" w:hAnsi="Times New Roman"/>
        </w:rPr>
        <w:t>Учение Стефана Яворского о преданиях *). Прежде всего, должно ясно определить, какую цель предположил себе Стефан Яворский. Он хочет доказать протестантам, что предание необходимо. Под словом предание у него заклю</w:t>
        <w:softHyphen/>
        <w:t>чаются два понятия.</w:t>
      </w:r>
    </w:p>
    <w:p>
      <w:pPr>
        <w:pStyle w:val="Normal"/>
        <w:tabs>
          <w:tab w:val="clear" w:pos="708"/>
          <w:tab w:val="left" w:pos="550" w:leader="none"/>
        </w:tabs>
        <w:ind w:firstLine="360"/>
        <w:jc w:val="both"/>
        <w:rPr>
          <w:rFonts w:ascii="Times New Roman" w:hAnsi="Times New Roman" w:cs="Times New Roman"/>
        </w:rPr>
      </w:pPr>
      <w:r>
        <w:rPr>
          <w:rFonts w:cs="Times New Roman" w:ascii="Times New Roman" w:hAnsi="Times New Roman"/>
        </w:rPr>
        <w:t>а)</w:t>
        <w:tab/>
        <w:t>Предание, как часть откровения не вошедшая в со</w:t>
        <w:softHyphen/>
        <w:t>став Писания: „Предание зде нарицается учение некое, в священных писаниях, рекше в Библиях, неписанное, но от единого другому явленое, и последовательно содер</w:t>
        <w:softHyphen/>
        <w:t>жимое. Бывает же сицево учение и писано: обаче не в Библиях, сиречь не в священных писаниях, разве въ</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Догмат о преданиях стр. 689-776 по изданию Московскому 3-му 1749 года.</w:t>
      </w:r>
    </w:p>
    <w:p>
      <w:pPr>
        <w:pStyle w:val="Normal"/>
        <w:jc w:val="both"/>
        <w:rPr>
          <w:rFonts w:ascii="Times New Roman" w:hAnsi="Times New Roman" w:cs="Times New Roman"/>
        </w:rPr>
      </w:pPr>
      <w:r>
        <w:rPr>
          <w:rFonts w:cs="Times New Roman" w:ascii="Times New Roman" w:hAnsi="Times New Roman"/>
        </w:rPr>
        <w:t>3*</w:t>
      </w:r>
    </w:p>
    <w:p>
      <w:pPr>
        <w:pStyle w:val="Normal"/>
        <w:jc w:val="both"/>
        <w:rPr>
          <w:rFonts w:ascii="Times New Roman" w:hAnsi="Times New Roman" w:cs="Times New Roman"/>
        </w:rPr>
      </w:pPr>
      <w:r>
        <w:rPr>
          <w:rFonts w:cs="Times New Roman" w:ascii="Times New Roman" w:hAnsi="Times New Roman"/>
        </w:rPr>
        <w:t>книгах Отец святых, пастырей и учителей Церкве свя</w:t>
        <w:softHyphen/>
        <w:t>тыя</w:t>
      </w:r>
      <w:r>
        <w:rPr>
          <w:rFonts w:cs="Times New Roman" w:ascii="Times New Roman" w:hAnsi="Times New Roman"/>
          <w:vertAlign w:val="superscript"/>
        </w:rPr>
        <w:t>14</w:t>
      </w:r>
      <w:r>
        <w:rPr>
          <w:rFonts w:cs="Times New Roman" w:ascii="Times New Roman" w:hAnsi="Times New Roman"/>
        </w:rPr>
        <w:t>.</w:t>
      </w:r>
    </w:p>
    <w:p>
      <w:pPr>
        <w:pStyle w:val="Normal"/>
        <w:tabs>
          <w:tab w:val="clear" w:pos="708"/>
          <w:tab w:val="left" w:pos="558" w:leader="none"/>
        </w:tabs>
        <w:ind w:firstLine="360"/>
        <w:jc w:val="both"/>
        <w:rPr>
          <w:rFonts w:ascii="Times New Roman" w:hAnsi="Times New Roman" w:cs="Times New Roman"/>
        </w:rPr>
      </w:pPr>
      <w:r>
        <w:rPr>
          <w:rFonts w:cs="Times New Roman" w:ascii="Times New Roman" w:hAnsi="Times New Roman"/>
        </w:rPr>
        <w:t>б)</w:t>
        <w:tab/>
        <w:t>Предание, как постоянное право определять смысл писания и решать вопросы, как живой авторитет Церкви. В этом смысле СтеФан Яворский говорит: „В сицевых делех (т. е. в спорных, когда нужно решить зна</w:t>
        <w:softHyphen/>
        <w:t>чение текста) суть вселенстии и поместнии Соборы, суть учи</w:t>
        <w:softHyphen/>
        <w:t>тели, Отцы богодухновеннии, в догматех и в толковании священных писаний согласующий и т. д.</w:t>
      </w:r>
      <w:r>
        <w:rPr>
          <w:rFonts w:cs="Times New Roman" w:ascii="Times New Roman" w:hAnsi="Times New Roman"/>
          <w:vertAlign w:val="superscript"/>
        </w:rPr>
        <w:t>44</w:t>
      </w:r>
    </w:p>
    <w:p>
      <w:pPr>
        <w:pStyle w:val="Normal"/>
        <w:ind w:firstLine="360"/>
        <w:jc w:val="both"/>
        <w:rPr>
          <w:rFonts w:ascii="Times New Roman" w:hAnsi="Times New Roman" w:cs="Times New Roman"/>
        </w:rPr>
      </w:pPr>
      <w:r>
        <w:rPr>
          <w:rFonts w:cs="Times New Roman" w:ascii="Times New Roman" w:hAnsi="Times New Roman"/>
        </w:rPr>
        <w:t>В доказательствах эти два понятия часто смешиваются. Выписывае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 вся, еже к вере предлежат, в священном писа</w:t>
        <w:softHyphen/>
        <w:t>нии писана суть, но многа имамы предания, от них же иная суть божественная, яже Христос апостолом, иная апостольская, яже апостоли учеником своим, тии же нам ово живым гласом, овоже писанием предаша. Темже убо предания к вере тако суть потребна, яко единем преда</w:t>
        <w:softHyphen/>
        <w:t>нием может быти вера: а без предания священное пи</w:t>
        <w:softHyphen/>
        <w:t>сание несть к вере довольно</w:t>
      </w:r>
      <w:r>
        <w:rPr>
          <w:rFonts w:cs="Times New Roman" w:ascii="Times New Roman" w:hAnsi="Times New Roman"/>
          <w:vertAlign w:val="superscript"/>
        </w:rPr>
        <w:t>1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Это положение доказывается: 1) тем, что до Моисея не было писания и после Моисея даже до Христа предание было в большом употреблении; точно так и после Христа его учение несколько времени передавалось живою проповедью; 2) в самом писании новозаветном упоминается о по</w:t>
        <w:softHyphen/>
        <w:t>учениях и делах Спасителя, которые не вошли в состав писания и следовательно вверены были преданию, предпи</w:t>
        <w:softHyphen/>
        <w:t>сывается хранить и уважать предание и следовать ему; 3) примерами первого Вселенского Никейского собора, осу</w:t>
        <w:softHyphen/>
        <w:t>дившего Ария из предания, уставами второго Никейского собора; 4) многими местами из св. Отцов; 5) доводными показаниями. Иудеи хранили много преданий неписанных, например верили в божественность книг св. писания, совершали очищение от греха первородного над младен</w:t>
        <w:softHyphen/>
        <w:t>цами женского пола, верили в очистительные жертвы и т. п. Кто отвергает предание, тот лишает себя возмож</w:t>
        <w:softHyphen/>
        <w:t>ности доказать божественность писания, его чистоту, це</w:t>
        <w:softHyphen/>
        <w:t>лость и правое понимание.-Обращаясь к протестанту, Сте</w:t>
        <w:softHyphen/>
        <w:t>Фан Яворский говорит: „Рцы ми, противниче, где тб есть</w:t>
      </w:r>
    </w:p>
    <w:p>
      <w:pPr>
        <w:pStyle w:val="Normal"/>
        <w:jc w:val="both"/>
        <w:rPr>
          <w:rFonts w:ascii="Times New Roman" w:hAnsi="Times New Roman" w:cs="Times New Roman"/>
        </w:rPr>
      </w:pPr>
      <w:r>
        <w:rPr>
          <w:rFonts w:cs="Times New Roman" w:ascii="Times New Roman" w:hAnsi="Times New Roman"/>
        </w:rPr>
        <w:t>написано: и аще что о сен речеши „от священных писа</w:t>
        <w:softHyphen/>
        <w:t>ний*</w:t>
      </w:r>
      <w:r>
        <w:rPr>
          <w:rFonts w:cs="Times New Roman" w:ascii="Times New Roman" w:hAnsi="Times New Roman"/>
          <w:vertAlign w:val="superscript"/>
        </w:rPr>
        <w:t>4</w:t>
      </w:r>
      <w:r>
        <w:rPr>
          <w:rFonts w:cs="Times New Roman" w:ascii="Times New Roman" w:hAnsi="Times New Roman"/>
        </w:rPr>
        <w:t>, паки тойже вопрос о твоем речении предлежит. Аще убо предания отмещеши, конца вопросам не будет. Мы же предания приемлющий удобно отвещаем: яко все священное Ветхого н Нового Завета писание есть слово Божие. Но чего ради? Того ради; ибо вся святая Апостольская Кафолическая Церковь тако содержит, тако верует, тако научаетъ*</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Далее, не может быть доказана из священного писа</w:t>
        <w:softHyphen/>
        <w:t>ния подлинность символа веры, крещение младенцев, Форма крещения и т. д.</w:t>
      </w:r>
    </w:p>
    <w:p>
      <w:pPr>
        <w:pStyle w:val="Normal"/>
        <w:ind w:firstLine="360"/>
        <w:jc w:val="both"/>
        <w:rPr>
          <w:rFonts w:ascii="Times New Roman" w:hAnsi="Times New Roman" w:cs="Times New Roman"/>
        </w:rPr>
      </w:pPr>
      <w:r>
        <w:rPr>
          <w:rFonts w:cs="Times New Roman" w:ascii="Times New Roman" w:hAnsi="Times New Roman"/>
        </w:rPr>
        <w:t>В спорных случаях, „Писание ниже по письмени, ниже по разуму судия быти может в догматех и пре</w:t>
        <w:softHyphen/>
        <w:t>ниях к вере надлежащих, а) Письмя убивает, сиречь к претыканию и заблуждению приводит. (Следуют тому примеры). Ь)Множицею бо истинный и свойственный свя</w:t>
        <w:softHyphen/>
        <w:t>щенного писания разум бывает покровенный, неявствен</w:t>
        <w:softHyphen/>
        <w:t>ный, неясный и к разумению неудобный... отонуду же многие бывают распри, несогласия, раздоры*</w:t>
      </w:r>
      <w:r>
        <w:rPr>
          <w:rFonts w:cs="Times New Roman" w:ascii="Times New Roman" w:hAnsi="Times New Roman"/>
          <w:vertAlign w:val="superscript"/>
        </w:rPr>
        <w:t>4</w:t>
      </w:r>
      <w:r>
        <w:rPr>
          <w:rFonts w:cs="Times New Roman" w:ascii="Times New Roman" w:hAnsi="Times New Roman"/>
        </w:rPr>
        <w:t>.... Свидетель</w:t>
        <w:softHyphen/>
        <w:t>ства и примеры.</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ловеса священного писания множицею суть обоятна и неимуще предела на обе стране, паче же и на многая тол</w:t>
        <w:softHyphen/>
        <w:t>кования преклоняема бывают и сомнительна*</w:t>
      </w:r>
      <w:r>
        <w:rPr>
          <w:rFonts w:cs="Times New Roman" w:ascii="Times New Roman" w:hAnsi="Times New Roman"/>
          <w:vertAlign w:val="superscript"/>
        </w:rPr>
        <w:t>4</w:t>
      </w:r>
      <w:r>
        <w:rPr>
          <w:rFonts w:cs="Times New Roman" w:ascii="Times New Roman" w:hAnsi="Times New Roman"/>
        </w:rPr>
        <w:t>. Приводятся многие примеры из толкований св. Отцов на трудные тексты. „В священных писаниях множицею бывает вне</w:t>
        <w:softHyphen/>
        <w:t>запное от вещественного и письменного разума к духов</w:t>
        <w:softHyphen/>
        <w:t>ному и таинственному прехождение, от привременных к вечнымъ*</w:t>
      </w:r>
      <w:r>
        <w:rPr>
          <w:rFonts w:cs="Times New Roman" w:ascii="Times New Roman" w:hAnsi="Times New Roman"/>
          <w:vertAlign w:val="superscript"/>
        </w:rPr>
        <w:t>4</w:t>
      </w:r>
      <w:r>
        <w:rPr>
          <w:rFonts w:cs="Times New Roman" w:ascii="Times New Roman" w:hAnsi="Times New Roman"/>
        </w:rPr>
        <w:t xml:space="preserve"> п т. д.</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 мал примрак в священных писаниях бывает и отсюду: яко многие книги ово нерадением Иудеев, ово многократным их преселением, ово же ратми и ра</w:t>
        <w:softHyphen/>
        <w:t>зорением царства их, погибоша, якоже яве есть от Библии.</w:t>
      </w:r>
      <w:r>
        <w:rPr>
          <w:rFonts w:cs="Times New Roman" w:ascii="Times New Roman" w:hAnsi="Times New Roman"/>
          <w:vertAlign w:val="superscript"/>
        </w:rPr>
        <w:t>14</w:t>
      </w:r>
    </w:p>
    <w:p>
      <w:pPr>
        <w:pStyle w:val="Normal"/>
        <w:ind w:firstLine="360"/>
        <w:jc w:val="both"/>
        <w:rPr>
          <w:rFonts w:ascii="Times New Roman" w:hAnsi="Times New Roman" w:cs="Times New Roman"/>
        </w:rPr>
      </w:pPr>
      <w:r>
        <w:rPr>
          <w:rFonts w:cs="Times New Roman" w:ascii="Times New Roman" w:hAnsi="Times New Roman"/>
        </w:rPr>
        <w:t>Из всего этого выводится, что „Св. писание судия быти не может, сомнения разрешающ, и всякия распри в дог? матех веры бываемые определяющ, разве едина святая, Соборная Апостольская церковь, Соборами и Отцы богодух</w:t>
        <w:softHyphen/>
        <w:t>новенными, в догматех веры премирно согласующими, священным же Писанием, по правому разуму толкованым,</w:t>
      </w:r>
    </w:p>
    <w:p>
      <w:pPr>
        <w:pStyle w:val="Normal"/>
        <w:jc w:val="both"/>
        <w:rPr>
          <w:rFonts w:ascii="Times New Roman" w:hAnsi="Times New Roman" w:cs="Times New Roman"/>
        </w:rPr>
      </w:pPr>
      <w:r>
        <w:rPr>
          <w:rFonts w:cs="Times New Roman" w:ascii="Times New Roman" w:hAnsi="Times New Roman"/>
        </w:rPr>
        <w:t>и преданием Апостольским наставляемыми, присущием и силою Св. Духа, сие божественное дело исправляет, установляет, определяет, совершает.*</w:t>
      </w:r>
    </w:p>
    <w:p>
      <w:pPr>
        <w:pStyle w:val="Normal"/>
        <w:ind w:firstLine="360"/>
        <w:jc w:val="both"/>
        <w:rPr>
          <w:rFonts w:ascii="Times New Roman" w:hAnsi="Times New Roman" w:cs="Times New Roman"/>
        </w:rPr>
      </w:pPr>
      <w:r>
        <w:rPr>
          <w:rFonts w:cs="Times New Roman" w:ascii="Times New Roman" w:hAnsi="Times New Roman"/>
        </w:rPr>
        <w:t>Доказывается многими случаями из истории ветхозавет</w:t>
        <w:softHyphen/>
        <w:t>ной и новозаветной Церкви, что так бывало искони.</w:t>
      </w:r>
    </w:p>
    <w:p>
      <w:pPr>
        <w:pStyle w:val="Normal"/>
        <w:ind w:firstLine="360"/>
        <w:jc w:val="both"/>
        <w:rPr>
          <w:rFonts w:ascii="Times New Roman" w:hAnsi="Times New Roman" w:cs="Times New Roman"/>
        </w:rPr>
      </w:pPr>
      <w:r>
        <w:rPr>
          <w:rFonts w:cs="Times New Roman" w:ascii="Times New Roman" w:hAnsi="Times New Roman"/>
        </w:rPr>
        <w:t>Далее, Стефан Яворский доказывает непогрешимость Церкви из св. писания обетованием Спасителя. Проявле</w:t>
        <w:softHyphen/>
        <w:t>ние церкви, как непогрешительной, представляют Вселен</w:t>
        <w:softHyphen/>
        <w:t>ские Соборы: „Соборы Вселенские, во имя Господне собран</w:t>
        <w:softHyphen/>
        <w:t>ные, в членах веры заблуждению не подлежат.“</w:t>
      </w:r>
    </w:p>
    <w:p>
      <w:pPr>
        <w:pStyle w:val="Normal"/>
        <w:ind w:firstLine="360"/>
        <w:jc w:val="both"/>
        <w:rPr>
          <w:rFonts w:ascii="Times New Roman" w:hAnsi="Times New Roman" w:cs="Times New Roman"/>
        </w:rPr>
      </w:pPr>
      <w:r>
        <w:rPr>
          <w:rFonts w:cs="Times New Roman" w:ascii="Times New Roman" w:hAnsi="Times New Roman"/>
        </w:rPr>
        <w:t>В другом месте (о святых иконах, часть I, стр. 23) Стефан Яворский говорит: „Собор Никейский вторый есть Собор Вселенский, ибо от всех престолов патриарше</w:t>
        <w:softHyphen/>
        <w:t>ских и от ветхого Рима бяху на нем посланники и Отцы святии, пастырие словесного стада Христова, правильно на оный Собор собрашася.* Далее: „Нако бо Собор нарещися может Вселенским, аще от всех превысочайших престолов не имать соизволения*, како же может нарещися святым, иже есть не по Христе, а на Христа?</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Отношение Церкви, определяющей смысл писания, к самому писанию яснее определено словами: Всякое писание богодухновенно. „Сия есть честь и преизящество священного писания, им же соборы превосходит; тые бо ниже имут, ниже пишут откровений и словес Божиих * беспосредственне, но точию извещают, кое есть слово Божие писано, кое предано, и кой разум имать.*</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оборы точию суть толкователи священного писания; поелику в нем словеса покровена уясняют, сомнительна разрешают, неудобовразумительна толкуют, обоятна и аки обема странам служити мнящаяся определяют.*</w:t>
      </w:r>
    </w:p>
    <w:p>
      <w:pPr>
        <w:pStyle w:val="Normal"/>
        <w:ind w:firstLine="360"/>
        <w:jc w:val="both"/>
        <w:rPr>
          <w:rFonts w:ascii="Times New Roman" w:hAnsi="Times New Roman" w:cs="Times New Roman"/>
        </w:rPr>
      </w:pPr>
      <w:r>
        <w:rPr>
          <w:rFonts w:cs="Times New Roman" w:ascii="Times New Roman" w:hAnsi="Times New Roman"/>
        </w:rPr>
        <w:t>Решением некоторых вопросов о Вселенских собо</w:t>
        <w:softHyphen/>
        <w:t>рах оканчивается первая половина рассуждения.</w:t>
      </w:r>
    </w:p>
    <w:p>
      <w:pPr>
        <w:pStyle w:val="Normal"/>
        <w:ind w:firstLine="360"/>
        <w:jc w:val="both"/>
        <w:rPr>
          <w:rFonts w:ascii="Times New Roman" w:hAnsi="Times New Roman" w:cs="Times New Roman"/>
        </w:rPr>
      </w:pPr>
      <w:r>
        <w:rPr>
          <w:rFonts w:cs="Times New Roman" w:ascii="Times New Roman" w:hAnsi="Times New Roman"/>
        </w:rPr>
        <w:t>Вторая содержит опровержение противного учения.</w:t>
      </w:r>
    </w:p>
    <w:p>
      <w:pPr>
        <w:pStyle w:val="Normal"/>
        <w:jc w:val="both"/>
        <w:rPr>
          <w:rFonts w:ascii="Times New Roman" w:hAnsi="Times New Roman" w:cs="Times New Roman"/>
        </w:rPr>
      </w:pPr>
      <w:r>
        <w:rPr>
          <w:rFonts w:cs="Times New Roman" w:ascii="Times New Roman" w:hAnsi="Times New Roman"/>
        </w:rPr>
        <w:t>. На вопрос, „чесо ради примрачно есть священное пи</w:t>
        <w:softHyphen/>
        <w:t xml:space="preserve">сание,* автор дает следующие ответы: </w:t>
      </w:r>
      <w:r>
        <w:rPr>
          <w:rFonts w:cs="Times New Roman" w:ascii="Times New Roman" w:hAnsi="Times New Roman"/>
          <w:vertAlign w:val="subscript"/>
        </w:rPr>
        <w:t>п</w:t>
      </w:r>
      <w:r>
        <w:rPr>
          <w:rFonts w:cs="Times New Roman" w:ascii="Times New Roman" w:hAnsi="Times New Roman"/>
        </w:rPr>
        <w:t>Бог, яко же во иной твари, тако и в Церкви святей своей благоизволил есть устроити чин, во еже инем учити, инем же учи</w:t>
        <w:softHyphen/>
        <w:t>тися. Сей же чин не бы храняшеся, аще бы священное</w:t>
      </w:r>
    </w:p>
    <w:p>
      <w:pPr>
        <w:pStyle w:val="Normal"/>
        <w:jc w:val="both"/>
        <w:rPr>
          <w:rFonts w:ascii="Times New Roman" w:hAnsi="Times New Roman" w:cs="Times New Roman"/>
        </w:rPr>
      </w:pPr>
      <w:r>
        <w:rPr>
          <w:rFonts w:cs="Times New Roman" w:ascii="Times New Roman" w:hAnsi="Times New Roman"/>
        </w:rPr>
        <w:t>писание ясно, откровенно и всякому удобопроницательно и толковательно бяше был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ще бы писание было откровенно, ясно и удобно вся</w:t>
        <w:softHyphen/>
        <w:t>кому, то не токмо от верных, иже суть внутрь церкве, но и от неверных, иже суть вне церкве, было бы совер</w:t>
        <w:softHyphen/>
        <w:t>шенно познано и сквозе уразуменно. Что же сим послед</w:t>
        <w:softHyphen/>
        <w:t>ствует? То, яко честь, цена, преизящество же и величе</w:t>
        <w:softHyphen/>
        <w:t>ство священного писания в малой чести и оценении бы</w:t>
        <w:softHyphen/>
        <w:t>ло бы....*</w:t>
      </w:r>
    </w:p>
    <w:p>
      <w:pPr>
        <w:pStyle w:val="Normal"/>
        <w:ind w:firstLine="360"/>
        <w:jc w:val="both"/>
        <w:rPr>
          <w:rFonts w:ascii="Times New Roman" w:hAnsi="Times New Roman" w:cs="Times New Roman"/>
        </w:rPr>
      </w:pPr>
      <w:r>
        <w:rPr>
          <w:rFonts w:cs="Times New Roman" w:ascii="Times New Roman" w:hAnsi="Times New Roman"/>
        </w:rPr>
        <w:t>Наконец, „аще бы откровенно было, не точию от невер</w:t>
        <w:softHyphen/>
        <w:t>ных, но и от христиан было бы в презрении и уничи</w:t>
        <w:softHyphen/>
        <w:t>жении; паче же реку: многим бы отсюду был случай гордости.*</w:t>
      </w:r>
    </w:p>
    <w:p>
      <w:pPr>
        <w:pStyle w:val="Normal"/>
        <w:ind w:firstLine="360"/>
        <w:jc w:val="both"/>
        <w:rPr>
          <w:rFonts w:ascii="Times New Roman" w:hAnsi="Times New Roman" w:cs="Times New Roman"/>
        </w:rPr>
      </w:pPr>
      <w:r>
        <w:rPr>
          <w:rFonts w:cs="Times New Roman" w:ascii="Times New Roman" w:hAnsi="Times New Roman"/>
        </w:rPr>
        <w:t>В заключении СтеФан повторяет все свои доводы, об</w:t>
        <w:softHyphen/>
        <w:t>личает протестантов во многих непоследовательностях и говорит: „Кое есть сие игралище, предания от веры от</w:t>
        <w:softHyphen/>
        <w:t>метати, а от преданий само священное писание, на нем же вера лежит, держати? Не сие ли есть неистовство по</w:t>
        <w:softHyphen/>
        <w:t>добное тем, иже в палате жительствуют, а основание её разоряют?*</w:t>
      </w:r>
    </w:p>
    <w:p>
      <w:pPr>
        <w:pStyle w:val="Normal"/>
        <w:ind w:firstLine="360"/>
        <w:jc w:val="both"/>
        <w:rPr>
          <w:rFonts w:ascii="Times New Roman" w:hAnsi="Times New Roman" w:cs="Times New Roman"/>
        </w:rPr>
      </w:pPr>
      <w:r>
        <w:rPr>
          <w:rFonts w:cs="Times New Roman" w:ascii="Times New Roman" w:hAnsi="Times New Roman"/>
        </w:rPr>
        <w:t>СтеФан Яворский прав в отношении к протестантам, но он не прав в отношении к самому себе, не прав, как рационалист. Вот его рассуждение: авторитет пи</w:t>
        <w:softHyphen/>
        <w:t>сания доказывается преданием; следовательно, протестанты, отвергая предание, не имеют права принимать писание. Как возражение против протестантов, этот вывод име</w:t>
        <w:softHyphen/>
        <w:t>ет силу; но если провести его далее, то он неминуемо введет в безвыходный круг. Писание доказывается пре</w:t>
        <w:softHyphen/>
        <w:t>данием, но и предание, по словам самого СтеФана Явор</w:t>
        <w:softHyphen/>
        <w:t>ского, доказывается из писания. Поэтому, ни с того ни с другого начинать нельзя,-и потому то и другое должно на</w:t>
        <w:softHyphen/>
        <w:t>ходить свое оправдание в третьем более общем Факте- в Церкви. Но чем же доказывается Церковь? Писанием и преданием, следовательно, доказывается из самой себя, иными словами-не доказывается. Вот круг, в котором безвыходно вертятся католики и протестанты и вообще все рационалисты. Очевидно отсутствие точки отправления для науки и ложность самого требования. Дело в том, что</w:t>
      </w:r>
    </w:p>
    <w:p>
      <w:pPr>
        <w:pStyle w:val="Normal"/>
        <w:jc w:val="both"/>
        <w:rPr>
          <w:rFonts w:ascii="Times New Roman" w:hAnsi="Times New Roman" w:cs="Times New Roman"/>
        </w:rPr>
      </w:pPr>
      <w:r>
        <w:rPr>
          <w:rFonts w:cs="Times New Roman" w:ascii="Times New Roman" w:hAnsi="Times New Roman"/>
        </w:rPr>
        <w:t>Церковь, сознавая в себе живое Откровение, которого пи</w:t>
        <w:softHyphen/>
        <w:t>сание и предание суть только два проявления, не допускает взгляда на себя извне, не доказывает, а полагает себя. её оправдание в её бытии, в бессилии всякого возражения против неё.</w:t>
      </w:r>
    </w:p>
    <w:p>
      <w:pPr>
        <w:pStyle w:val="Normal"/>
        <w:ind w:firstLine="360"/>
        <w:jc w:val="both"/>
        <w:rPr>
          <w:rFonts w:ascii="Times New Roman" w:hAnsi="Times New Roman" w:cs="Times New Roman"/>
        </w:rPr>
      </w:pPr>
      <w:r>
        <w:rPr>
          <w:rFonts w:cs="Times New Roman" w:ascii="Times New Roman" w:hAnsi="Times New Roman"/>
        </w:rPr>
        <w:t>Мы пропустили мелкие доказательства Стефановы, из которых очень многие целиком выписаны из Беллармина и других католических писателей.</w:t>
      </w:r>
    </w:p>
    <w:p>
      <w:pPr>
        <w:pStyle w:val="Normal"/>
        <w:ind w:firstLine="360"/>
        <w:jc w:val="both"/>
        <w:rPr>
          <w:rFonts w:ascii="Times New Roman" w:hAnsi="Times New Roman" w:cs="Times New Roman"/>
        </w:rPr>
      </w:pPr>
      <w:r>
        <w:rPr>
          <w:rFonts w:cs="Times New Roman" w:ascii="Times New Roman" w:hAnsi="Times New Roman"/>
        </w:rPr>
        <w:t>Учение Стефана Яворского о благих делах, об оправдании и о других вопросах, находящихся в прямой связи с первыми *).</w:t>
      </w:r>
    </w:p>
    <w:p>
      <w:pPr>
        <w:pStyle w:val="Normal"/>
        <w:ind w:firstLine="360"/>
        <w:jc w:val="both"/>
        <w:rPr>
          <w:rFonts w:ascii="Times New Roman" w:hAnsi="Times New Roman" w:cs="Times New Roman"/>
        </w:rPr>
      </w:pPr>
      <w:r>
        <w:rPr>
          <w:rFonts w:cs="Times New Roman" w:ascii="Times New Roman" w:hAnsi="Times New Roman"/>
        </w:rPr>
        <w:t>Вот положение, которое следует доказать: „Человеку ум совершен имущу (атим исключаются младенцы и взрослые, немедленно после крещения умирающие и полу</w:t>
        <w:softHyphen/>
        <w:t>чающие живот вечный единем усыновлением по благодати, а не по делом), благолюбиву же и праведну (т.-е. отрожден</w:t>
        <w:softHyphen/>
        <w:t>ному Духом, сыну по благодати Божией сущу) благая дела суть потребна ко спасению, и без тех вера едина спасе</w:t>
        <w:softHyphen/>
        <w:t>ния вечного не соделовает. Последние восприемлют жи</w:t>
        <w:softHyphen/>
        <w:t>вот вечный сугубым титлом, и яко наследие и яко мздовоздаяние: первое убо восприемлют силою усыновления, второе же силою заслуг и благих дел своих.</w:t>
      </w:r>
      <w:r>
        <w:rPr>
          <w:rFonts w:cs="Times New Roman" w:ascii="Times New Roman" w:hAnsi="Times New Roman"/>
          <w:vertAlign w:val="superscript"/>
          <w:lang w:val="la-VA" w:eastAsia="la-VA" w:bidi="la-VA"/>
        </w:rPr>
        <w:t>u</w:t>
      </w:r>
    </w:p>
    <w:p>
      <w:pPr>
        <w:pStyle w:val="Normal"/>
        <w:ind w:firstLine="360"/>
        <w:jc w:val="both"/>
        <w:rPr>
          <w:rFonts w:ascii="Times New Roman" w:hAnsi="Times New Roman" w:cs="Times New Roman"/>
        </w:rPr>
      </w:pPr>
      <w:r>
        <w:rPr>
          <w:rFonts w:cs="Times New Roman" w:ascii="Times New Roman" w:hAnsi="Times New Roman"/>
        </w:rPr>
        <w:t>Доказывается: а) текстами из посланий апостольских, в которых предписываются дела, осуждается вера без дел, Царство Небесное называется мздовоздаянием, вен</w:t>
        <w:softHyphen/>
        <w:t>цом правды и т. д.; Ь) выписками из св. отцов, в ко</w:t>
        <w:softHyphen/>
        <w:t>торых развита таже мысль; с) во многих местах Спа</w:t>
        <w:softHyphen/>
        <w:t>ситель и апостолы обещают царство небесное под из</w:t>
        <w:softHyphen/>
        <w:t>вестными условиями хранения заповедей, любви к Богу и ближним и т. д.</w:t>
      </w:r>
    </w:p>
    <w:p>
      <w:pPr>
        <w:pStyle w:val="Normal"/>
        <w:ind w:firstLine="360"/>
        <w:jc w:val="both"/>
        <w:rPr>
          <w:rFonts w:ascii="Times New Roman" w:hAnsi="Times New Roman" w:cs="Times New Roman"/>
        </w:rPr>
      </w:pPr>
      <w:r>
        <w:rPr>
          <w:rFonts w:cs="Times New Roman" w:ascii="Times New Roman" w:hAnsi="Times New Roman"/>
        </w:rPr>
        <w:t>На этом основании Стефан Яворский строит силло</w:t>
        <w:softHyphen/>
        <w:t>гиз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 Обещание с прилогом требует исполнения тех, яже под прилогом полагаются, якоже выше рекохо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 Но обещание живота вечного есть обещание с при</w:t>
        <w:softHyphen/>
        <w:t>логом благих дел; и сие выше видехо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Догмат о благих делах стр. 923-1031; о оправдании стр. 1031- 1062.</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Убо обещание живота вечного исполнения благих дел требует.*</w:t>
      </w:r>
    </w:p>
    <w:p>
      <w:pPr>
        <w:pStyle w:val="Normal"/>
        <w:ind w:firstLine="360"/>
        <w:jc w:val="both"/>
        <w:rPr>
          <w:rFonts w:ascii="Times New Roman" w:hAnsi="Times New Roman" w:cs="Times New Roman"/>
        </w:rPr>
      </w:pPr>
      <w:r>
        <w:rPr>
          <w:rFonts w:cs="Times New Roman" w:ascii="Times New Roman" w:hAnsi="Times New Roman"/>
        </w:rPr>
        <w:t>Другой силлогиз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 Еже есть вина спасения, то всячески творити подоба* ет хотящему спасени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 Благая дела с верою суть вина спасени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Убо благая дела с верою всячески творити подо</w:t>
        <w:softHyphen/>
        <w:t>бает.*</w:t>
      </w:r>
    </w:p>
    <w:p>
      <w:pPr>
        <w:pStyle w:val="Normal"/>
        <w:ind w:firstLine="360"/>
        <w:jc w:val="both"/>
        <w:rPr>
          <w:rFonts w:ascii="Times New Roman" w:hAnsi="Times New Roman" w:cs="Times New Roman"/>
        </w:rPr>
      </w:pPr>
      <w:r>
        <w:rPr>
          <w:rFonts w:cs="Times New Roman" w:ascii="Times New Roman" w:hAnsi="Times New Roman"/>
        </w:rPr>
        <w:t>Третий силлогиз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 Мзда без делания и трудов не бывает.*</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 Живот вечный есть мзда.*</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Убо без делания и трудов живот вечный не дается.„ Пятый силлогиз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 Лицезрение есть правде противное, аще судия или кой либо начальник дает почести без заслужения, без тру</w:t>
        <w:softHyphen/>
        <w:t>дов, без дел, но на едино точию лице взирает.*</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 У Бога несть лицезрени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Убо Бог дает почести небесные, не на лицо смотря, но на дела, на труд и заслужение.*</w:t>
      </w:r>
    </w:p>
    <w:p>
      <w:pPr>
        <w:pStyle w:val="Normal"/>
        <w:ind w:firstLine="360"/>
        <w:jc w:val="both"/>
        <w:rPr>
          <w:rFonts w:ascii="Times New Roman" w:hAnsi="Times New Roman" w:cs="Times New Roman"/>
        </w:rPr>
      </w:pPr>
      <w:r>
        <w:rPr>
          <w:rFonts w:cs="Times New Roman" w:ascii="Times New Roman" w:hAnsi="Times New Roman"/>
        </w:rPr>
        <w:t>Седьмой силлогиз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 Аще есть истинное противников нашихь учение, гла</w:t>
        <w:softHyphen/>
        <w:t>голющих, яко едина вера спасает, благая же дела к спа</w:t>
        <w:softHyphen/>
        <w:t>сению силы не имут, точию взыскуются ко украшению ве</w:t>
        <w:softHyphen/>
        <w:t>ры ’)•&gt; сицевому учению тб последствует, яко вера спасти может, аще и всяких благих дел лишитс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 Но сие учение и яже от учения последствуют суть безместна, священному же писанию и уму здравому суть противн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Убо вера едина не спасает, но всяко потребна суть благая дела спасения ради*.</w:t>
      </w:r>
    </w:p>
    <w:p>
      <w:pPr>
        <w:pStyle w:val="Normal"/>
        <w:ind w:firstLine="360"/>
        <w:jc w:val="both"/>
        <w:rPr>
          <w:rFonts w:ascii="Times New Roman" w:hAnsi="Times New Roman" w:cs="Times New Roman"/>
        </w:rPr>
      </w:pPr>
      <w:r>
        <w:rPr>
          <w:rFonts w:cs="Times New Roman" w:ascii="Times New Roman" w:hAnsi="Times New Roman"/>
        </w:rPr>
        <w:t>Из всего этого видно, что Стефан Яворский принимает веру в смысле простого соглашения или знания, и, противо</w:t>
        <w:softHyphen/>
        <w:t>полагая ей начало любви, доказывает необходимость того и другого,против чего протестанты никогда и не спорили’).</w:t>
      </w:r>
    </w:p>
    <w:p>
      <w:pPr>
        <w:pStyle w:val="Normal"/>
        <w:ind w:firstLine="360"/>
        <w:jc w:val="both"/>
        <w:rPr>
          <w:rFonts w:ascii="Times New Roman" w:hAnsi="Times New Roman" w:cs="Times New Roman"/>
        </w:rPr>
      </w:pPr>
      <w:r>
        <w:rPr>
          <w:rFonts w:cs="Times New Roman" w:ascii="Times New Roman" w:hAnsi="Times New Roman"/>
        </w:rPr>
        <w:t>Автор берет здесь крайность протестантского учения.</w:t>
      </w:r>
    </w:p>
    <w:p>
      <w:pPr>
        <w:pStyle w:val="Normal"/>
        <w:ind w:firstLine="360"/>
        <w:jc w:val="both"/>
        <w:rPr>
          <w:rFonts w:ascii="Times New Roman" w:hAnsi="Times New Roman" w:cs="Times New Roman"/>
        </w:rPr>
      </w:pPr>
      <w:r>
        <w:rPr>
          <w:rFonts w:cs="Times New Roman" w:ascii="Times New Roman" w:hAnsi="Times New Roman"/>
        </w:rPr>
        <w:t>*) По крайней мере в своих ученых богословских трудах, по ко</w:t>
        <w:softHyphen/>
        <w:t>торым мы должны судить их, а не по каким-нибудь страстным выход</w:t>
        <w:softHyphen/>
        <w:t>кам из проповедей и посланий Лютера.</w:t>
      </w:r>
    </w:p>
    <w:p>
      <w:pPr>
        <w:pStyle w:val="Normal"/>
        <w:ind w:firstLine="360"/>
        <w:jc w:val="both"/>
        <w:rPr>
          <w:rFonts w:ascii="Times New Roman" w:hAnsi="Times New Roman" w:cs="Times New Roman"/>
        </w:rPr>
      </w:pPr>
      <w:r>
        <w:rPr>
          <w:rFonts w:cs="Times New Roman" w:ascii="Times New Roman" w:hAnsi="Times New Roman"/>
        </w:rPr>
        <w:t>На возражение приводящих тексты из св. писания, в которых восписуется спасение одной милости Божией, Сте</w:t>
        <w:softHyphen/>
        <w:t>Фан Яворский отвечает: „Изрядно совокупляются обоя, и той же есть венец милости, той же и венец правды, аще тые право рассудим. Блаженство убо вечное, поелику дается за благая дела, есть венец правды. Поелику же та самая дела происходят от милости Божия и благодати его, воз</w:t>
        <w:softHyphen/>
        <w:t>буждающие нас к благому деланию, наставляющие же и пособствующие нам: сея ради вины, тое же ублажение вечное, даемое за дела, есть милость Божия и венец ми</w:t>
        <w:softHyphen/>
        <w:t>лости. Един убо и той же живот вечный, в различ</w:t>
        <w:softHyphen/>
        <w:t>ном рассуждении, есть и венец милости, есть и венец правды*.</w:t>
      </w:r>
    </w:p>
    <w:p>
      <w:pPr>
        <w:pStyle w:val="Normal"/>
        <w:ind w:firstLine="360"/>
        <w:jc w:val="both"/>
        <w:rPr>
          <w:rFonts w:ascii="Times New Roman" w:hAnsi="Times New Roman" w:cs="Times New Roman"/>
        </w:rPr>
      </w:pPr>
      <w:r>
        <w:rPr>
          <w:rFonts w:cs="Times New Roman" w:ascii="Times New Roman" w:hAnsi="Times New Roman"/>
        </w:rPr>
        <w:t>Все тексты из апостола Павла, в которых противопола</w:t>
        <w:softHyphen/>
        <w:t>гается оправдание делами оправданию верою, СтеФан Явор</w:t>
        <w:softHyphen/>
        <w:t>ский относит к делам закона обрядового и к делам без благодати Божией, естественными силами совершаемым.</w:t>
      </w:r>
    </w:p>
    <w:p>
      <w:pPr>
        <w:pStyle w:val="Normal"/>
        <w:jc w:val="both"/>
        <w:rPr>
          <w:rFonts w:ascii="Times New Roman" w:hAnsi="Times New Roman" w:cs="Times New Roman"/>
        </w:rPr>
      </w:pPr>
      <w:r>
        <w:rPr>
          <w:rFonts w:cs="Times New Roman" w:ascii="Times New Roman" w:hAnsi="Times New Roman"/>
        </w:rPr>
        <w:t>. Следует истолкование слова туне (оправдаеми туне благода</w:t>
        <w:softHyphen/>
        <w:t>тию Ею. Рим. III, 24). „Туне оправдание и спасение глаголется быти сих ради вин:</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ервая: яко временное в сравнении вечного есть аки ничтоже, того ради слава небесная дается акибы туне, ибо дается за временное-вечно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торая вина: яко ни Иудее, ниже Еллини, по своим де</w:t>
        <w:softHyphen/>
        <w:t>лам прежде веры Христовы бывшим, достойни суть опра</w:t>
        <w:softHyphen/>
        <w:t>вдания и спасени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ретия: якоже вся, яже надлежать ко оправданию и спа</w:t>
        <w:softHyphen/>
        <w:t>сению, дары суть Божия, туне даемые, и самая вера в том же числе обретается*.</w:t>
      </w:r>
    </w:p>
    <w:p>
      <w:pPr>
        <w:pStyle w:val="Normal"/>
        <w:ind w:firstLine="360"/>
        <w:jc w:val="both"/>
        <w:rPr>
          <w:rFonts w:ascii="Times New Roman" w:hAnsi="Times New Roman" w:cs="Times New Roman"/>
        </w:rPr>
      </w:pPr>
      <w:r>
        <w:rPr>
          <w:rFonts w:cs="Times New Roman" w:ascii="Times New Roman" w:hAnsi="Times New Roman"/>
        </w:rPr>
        <w:t>На вопрос,-„чесо ради убо Апостол частее воспоми</w:t>
        <w:softHyphen/>
        <w:t>нает веру, нежели иные добродетели, яже ко оправданию и спасению надлежать* - СтеФан Яворский отвечает опре</w:t>
        <w:softHyphen/>
        <w:t>делением веры, как первого по времени условия оправ</w:t>
        <w:softHyphen/>
        <w:t>дания: „Яко вера есть начало и основание оправдания и спасения.... аще не бы вера предварила, никаяже бы до</w:t>
        <w:softHyphen/>
        <w:t>бродетель подвиг восприяла.... верою мы приемлем от Христа силу, во еже всякому мощи заслужити себе живот вечный ...</w:t>
      </w:r>
      <w:r>
        <w:rPr>
          <w:rFonts w:cs="Times New Roman" w:ascii="Times New Roman" w:hAnsi="Times New Roman"/>
          <w:vertAlign w:val="superscript"/>
        </w:rPr>
        <w:t>и</w:t>
      </w:r>
    </w:p>
    <w:p>
      <w:pPr>
        <w:pStyle w:val="Normal"/>
        <w:ind w:firstLine="360"/>
        <w:jc w:val="both"/>
        <w:rPr>
          <w:rFonts w:ascii="Times New Roman" w:hAnsi="Times New Roman" w:cs="Times New Roman"/>
        </w:rPr>
      </w:pPr>
      <w:r>
        <w:rPr>
          <w:rFonts w:cs="Times New Roman" w:ascii="Times New Roman" w:hAnsi="Times New Roman"/>
        </w:rPr>
        <w:t>Здесь очевидно влияние учения католиков о благодати, воз</w:t>
        <w:softHyphen/>
        <w:t>вращающей человеку утраченную грехопадением сверхъ</w:t>
        <w:softHyphen/>
        <w:t>естественную правду, которою он сам себя искупает.</w:t>
      </w:r>
    </w:p>
    <w:p>
      <w:pPr>
        <w:pStyle w:val="Normal"/>
        <w:ind w:firstLine="360"/>
        <w:jc w:val="both"/>
        <w:rPr>
          <w:rFonts w:ascii="Times New Roman" w:hAnsi="Times New Roman" w:cs="Times New Roman"/>
        </w:rPr>
      </w:pPr>
      <w:r>
        <w:rPr>
          <w:rFonts w:cs="Times New Roman" w:ascii="Times New Roman" w:hAnsi="Times New Roman"/>
        </w:rPr>
        <w:t>На возражение о невозможности выполнить в совершенстве закон Стефан Яворский отвечает следующим тезисо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сяк человек праведный, в житии сем не своими си</w:t>
        <w:softHyphen/>
        <w:t>лами, но Божиею благодатью укрепляемый, может сохра</w:t>
        <w:softHyphen/>
        <w:t>нить закон десятословия^.</w:t>
      </w:r>
    </w:p>
    <w:p>
      <w:pPr>
        <w:pStyle w:val="Normal"/>
        <w:ind w:firstLine="360"/>
        <w:jc w:val="both"/>
        <w:rPr>
          <w:rFonts w:ascii="Times New Roman" w:hAnsi="Times New Roman" w:cs="Times New Roman"/>
        </w:rPr>
      </w:pPr>
      <w:r>
        <w:rPr>
          <w:rFonts w:cs="Times New Roman" w:ascii="Times New Roman" w:hAnsi="Times New Roman"/>
        </w:rPr>
        <w:t>В другом месте он говорит: „Может человек вящшф заповеди Божия творити*.</w:t>
      </w:r>
    </w:p>
    <w:p>
      <w:pPr>
        <w:pStyle w:val="Normal"/>
        <w:ind w:firstLine="360"/>
        <w:jc w:val="both"/>
        <w:rPr>
          <w:rFonts w:ascii="Times New Roman" w:hAnsi="Times New Roman" w:cs="Times New Roman"/>
        </w:rPr>
      </w:pPr>
      <w:r>
        <w:rPr>
          <w:rFonts w:cs="Times New Roman" w:ascii="Times New Roman" w:hAnsi="Times New Roman"/>
        </w:rPr>
        <w:t>На это приводятся в доказательство: 1) Все места из Ветхого и Нового завета, в коих предписывается испол</w:t>
        <w:softHyphen/>
        <w:t>нение десятословия, и некоторые лица названы праведни</w:t>
        <w:softHyphen/>
        <w:t>ками. 2) Выписки из св. отцов. 3).Заключение о возмож</w:t>
        <w:softHyphen/>
        <w:t>ности исполнить закон, выведенное из обязательной силы закона. „Аще бы отнюдь невозможно было заповеди сохра</w:t>
        <w:softHyphen/>
        <w:t>нити, никого же бы заповеди одолжали.... никтоже бо одол</w:t>
        <w:softHyphen/>
        <w:t>жен быти может к делом невозможным.. Како кто согрешает, не делающ того, его же отнюдь творити не может?.. Аще бо закона Божия невозможно сохранити, Бог законоположитель, всех мучителей был бы лютейший, по</w:t>
        <w:softHyphen/>
        <w:t>велевая тд исполнити, еже исполнити отнюдь невозможно.... Христос научил есть нас молитися: да будет воля твоя яко на небеси и на земли. В сей молитве требуем благодати Божия, и помощи ко исполнению воли Божия и заповеди его. Сие же суетно есть моление наше, аще волю Божию и заповеди его исполнити невозможно.... Может неверный, благодати Божия лишен, творити закон; языцы неимущий закона естеством за</w:t>
        <w:softHyphen/>
        <w:t>конная творятъ(Рим. 2).... Аще убо языцы, благодати и веры не имущий естеством законная творят, чтб речем о вер</w:t>
        <w:softHyphen/>
        <w:t>ных и праведных благодатию Божиею поспешествуемых?*</w:t>
      </w:r>
    </w:p>
    <w:p>
      <w:pPr>
        <w:pStyle w:val="Normal"/>
        <w:ind w:firstLine="360"/>
        <w:jc w:val="both"/>
        <w:rPr>
          <w:rFonts w:ascii="Times New Roman" w:hAnsi="Times New Roman" w:cs="Times New Roman"/>
        </w:rPr>
      </w:pPr>
      <w:r>
        <w:rPr>
          <w:rFonts w:cs="Times New Roman" w:ascii="Times New Roman" w:hAnsi="Times New Roman"/>
        </w:rPr>
        <w:t xml:space="preserve">Выражение: </w:t>
      </w:r>
      <w:r>
        <w:rPr>
          <w:rFonts w:cs="Times New Roman" w:ascii="Times New Roman" w:hAnsi="Times New Roman"/>
          <w:lang w:val="la-VA" w:eastAsia="la-VA" w:bidi="la-VA"/>
        </w:rPr>
        <w:t xml:space="preserve">uto </w:t>
      </w:r>
      <w:r>
        <w:rPr>
          <w:rFonts w:cs="Times New Roman" w:ascii="Times New Roman" w:hAnsi="Times New Roman"/>
        </w:rPr>
        <w:t>неудобоносимое-Стефан Яворский относит к закону внешнему, обрядовому: „Петр св. апостол не глаголет зде о законе нравоправительном, сиречь о де</w:t>
        <w:softHyphen/>
        <w:t>сятословии, о нем же зде нам речь есть, но глаголет о законе чинов ветхозаветных, якоже о обрезании и прочиих подобных.... не того ради, аки бы отнюдь было не</w:t>
        <w:softHyphen/>
        <w:t>одержимое, но яко с трудом бываше*.</w:t>
      </w:r>
    </w:p>
    <w:p>
      <w:pPr>
        <w:pStyle w:val="Normal"/>
        <w:ind w:firstLine="360"/>
        <w:jc w:val="both"/>
        <w:rPr>
          <w:rFonts w:ascii="Times New Roman" w:hAnsi="Times New Roman" w:cs="Times New Roman"/>
        </w:rPr>
      </w:pPr>
      <w:r>
        <w:rPr>
          <w:rFonts w:cs="Times New Roman" w:ascii="Times New Roman" w:hAnsi="Times New Roman"/>
        </w:rPr>
        <w:t>Все вообще тексты, относящиеся к этому вопросу, Сте</w:t>
        <w:softHyphen/>
        <w:t>фан Яворский объясняет согласно с католиками, удержи</w:t>
        <w:softHyphen/>
        <w:t>вая постоянно отношение закона в области благодати.</w:t>
      </w:r>
    </w:p>
    <w:p>
      <w:pPr>
        <w:pStyle w:val="Normal"/>
        <w:ind w:firstLine="360"/>
        <w:jc w:val="both"/>
        <w:rPr>
          <w:rFonts w:ascii="Times New Roman" w:hAnsi="Times New Roman" w:cs="Times New Roman"/>
        </w:rPr>
      </w:pPr>
      <w:r>
        <w:rPr>
          <w:rFonts w:cs="Times New Roman" w:ascii="Times New Roman" w:hAnsi="Times New Roman"/>
        </w:rPr>
        <w:t>Но учение о возможности во всей строгости исполнить закон условливало непризнание самовольного движения гре</w:t>
        <w:softHyphen/>
        <w:t>ховного начала (похоти) за грех.</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ожделение или похоть сама собою несть грех, но вож</w:t>
        <w:softHyphen/>
        <w:t>деление на зло употребляемое, с бесчинным произволе</w:t>
        <w:softHyphen/>
        <w:t>нием соединенное, тб есть грехъ*.</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ервый вопрос: чтд есть вожделение или похоть? Вож</w:t>
        <w:softHyphen/>
        <w:t>деление или похоть плотская есть природное естества преклонство к хотению зла, и есть останок по греху Адамову, в нем же вси согрешихом. От богословцев нарицается немощь и растление естества, поджога греха, сила хотения неумеренная, начаток искушения, по глаголу апо</w:t>
        <w:softHyphen/>
        <w:t>стола Иакова глаголющего: кождо искушается от своея по</w:t>
        <w:softHyphen/>
        <w:t>хоти влеком и прельщаем. Тоже похоть заченши рождает грех: грех же содеян рождает смерть*.</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опрос второй: како разделяется вожделение или похоть? Трегубо имать рассуждение похоть:</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ервое, поелику похоть есть сама в себе страсть есте</w:t>
        <w:softHyphen/>
        <w:t>ства нашего, кроме всякого плоти движения.</w:t>
      </w:r>
      <w:r>
        <w:rPr>
          <w:rFonts w:cs="Times New Roman" w:ascii="Times New Roman" w:hAnsi="Times New Roman"/>
          <w:vertAlign w:val="superscript"/>
        </w:rPr>
        <w:t>11</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торое, поелику похоть совокупляется с движениемъ*. (В другом месте: „движение похоти на грех подвизающее.</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ретие, поелику к похоти и к движению совокупляет</w:t>
        <w:softHyphen/>
        <w:t>ся самовольное произволени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опрос третий: вожделение или похоть есть ли грех? Противницы глаголют, яко похоть есть грех первородный, но несть тако. Ибо грех первородный крещением свя</w:t>
        <w:softHyphen/>
        <w:t>тым очищается и весьма прогонится, похоть же и по кре</w:t>
        <w:softHyphen/>
        <w:t>щении в человецех бывает. Отонуду же Апостол глаго</w:t>
        <w:softHyphen/>
        <w:t>лет: вижду ин закон во удех моих, противувоюющ закону ума моею... и паки: плот похотствует на духа, дух же на плот: сия же друг другу противитася.. Мы же что речем? Мы глаголем: яко вожделение или похоть в первом и вто</w:t>
        <w:softHyphen/>
        <w:t>ром рассуждении, сиречь: ниже сама в себе страсть овая похотная есть грех: ниже поелику совокупляется с дви</w:t>
        <w:softHyphen/>
        <w:t>жением, ничтоже бо вредит движение, аще не будет про</w:t>
        <w:softHyphen/>
      </w:r>
    </w:p>
    <w:p>
      <w:pPr>
        <w:pStyle w:val="Normal"/>
        <w:jc w:val="both"/>
        <w:rPr>
          <w:rFonts w:ascii="Times New Roman" w:hAnsi="Times New Roman" w:cs="Times New Roman"/>
        </w:rPr>
      </w:pPr>
      <w:r>
        <w:rPr>
          <w:rFonts w:cs="Times New Roman" w:ascii="Times New Roman" w:hAnsi="Times New Roman"/>
        </w:rPr>
        <w:t>изволение... Аще же к похоти и движению совокупится без* чинное произволение, в то время уже грех бывает, аще и не произыдет в дело видимое. Поэтому, в св. писании по</w:t>
        <w:softHyphen/>
        <w:t>хоть называется грехом не свойственне, но метонимически: поелику похоть или вожделение есть вина ко греху под* визающая*, также и потому, что похоть есть плод гре</w:t>
        <w:softHyphen/>
        <w:t>ха первородного, за который Бог, наказующ род чело</w:t>
        <w:softHyphen/>
        <w:t>веческий, сие семя тли и поджогу греха оставил есть в нас.*</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так, заповедь-иевожделееши- запрещает единого са</w:t>
        <w:softHyphen/>
        <w:t>мовластного и бесчинного похоти произволения; сие же Божиею благодатью, человеку праведну мощно сохранити.... Тако и сия: вовлюбиши Господа Боиа твоею всем сердцем твоимъ^.</w:t>
      </w:r>
    </w:p>
    <w:p>
      <w:pPr>
        <w:pStyle w:val="Normal"/>
        <w:ind w:firstLine="360"/>
        <w:jc w:val="both"/>
        <w:rPr>
          <w:rFonts w:ascii="Times New Roman" w:hAnsi="Times New Roman" w:cs="Times New Roman"/>
        </w:rPr>
      </w:pPr>
      <w:r>
        <w:rPr>
          <w:rFonts w:cs="Times New Roman" w:ascii="Times New Roman" w:hAnsi="Times New Roman"/>
        </w:rPr>
        <w:t>СтеФан Яворский толкует последнюю заповедь следу</w:t>
        <w:softHyphen/>
        <w:t>ющим образом: „Да любим Его превозносительне и предпочитательне над вся иные вещи, да не предпочитаем любовию иные всякия вещи паче Бога, да ни коегоже со</w:t>
        <w:softHyphen/>
        <w:t>здания любовь или страх разлучит нас от Божия любве*; и отрицает другое объяснение: „да всецело сердце наше единою Его любовию упраздняется и ничтоже ино да любим, кроме единого Бога*. В первом смысле: „мнози сохра</w:t>
        <w:softHyphen/>
        <w:t>нити заповедь сию*.</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так, мощно есть весь закон десятословия хранити*. Это начало необходимо должно было привести к допущению грехов простительных, т. е. простительных по себе, по своей малости „иже суть прощения достойны; без гре</w:t>
        <w:softHyphen/>
        <w:t>хов убо простительных едва кто может пожити, кроме Христа*.</w:t>
      </w:r>
    </w:p>
    <w:p>
      <w:pPr>
        <w:pStyle w:val="Normal"/>
        <w:ind w:firstLine="360"/>
        <w:jc w:val="both"/>
        <w:rPr>
          <w:rFonts w:ascii="Times New Roman" w:hAnsi="Times New Roman" w:cs="Times New Roman"/>
        </w:rPr>
      </w:pPr>
      <w:r>
        <w:rPr>
          <w:rFonts w:cs="Times New Roman" w:ascii="Times New Roman" w:hAnsi="Times New Roman"/>
        </w:rPr>
        <w:t>На основании всего втого, СтеФан Яворский полагает следующий догмат:</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ела праведных, поистине суть благая и правая, не</w:t>
        <w:softHyphen/>
        <w:t>имущая греховного порока, ниже могут нарещися грехами, и таковыми стяжавается живот вечный*.</w:t>
      </w:r>
    </w:p>
    <w:p>
      <w:pPr>
        <w:pStyle w:val="Normal"/>
        <w:ind w:firstLine="360"/>
        <w:jc w:val="both"/>
        <w:rPr>
          <w:rFonts w:ascii="Times New Roman" w:hAnsi="Times New Roman" w:cs="Times New Roman"/>
        </w:rPr>
      </w:pPr>
      <w:r>
        <w:rPr>
          <w:rFonts w:cs="Times New Roman" w:ascii="Times New Roman" w:hAnsi="Times New Roman"/>
        </w:rPr>
        <w:t>В ответах на возражения автор поясняет фтот дог</w:t>
        <w:softHyphen/>
        <w:t>мат следующими ограничениями. Он не говорит о всех делах человека, в совокупности взятых и обнимающих всю его жизнь, но об отдельных подвигах; допускает в них примеси греха, но простительного; признает не</w:t>
        <w:softHyphen/>
      </w:r>
    </w:p>
    <w:p>
      <w:pPr>
        <w:pStyle w:val="Normal"/>
        <w:jc w:val="both"/>
        <w:rPr>
          <w:rFonts w:ascii="Times New Roman" w:hAnsi="Times New Roman" w:cs="Times New Roman"/>
        </w:rPr>
      </w:pPr>
      <w:r>
        <w:rPr>
          <w:rFonts w:cs="Times New Roman" w:ascii="Times New Roman" w:hAnsi="Times New Roman"/>
        </w:rPr>
        <w:t>обходимость помоществующей благодати; ибо самому себе предоставленный человек ни единого доброго дела сотво</w:t>
        <w:softHyphen/>
        <w:t>рить не может.</w:t>
      </w:r>
    </w:p>
    <w:p>
      <w:pPr>
        <w:pStyle w:val="Normal"/>
        <w:ind w:firstLine="360"/>
        <w:jc w:val="both"/>
        <w:rPr>
          <w:rFonts w:ascii="Times New Roman" w:hAnsi="Times New Roman" w:cs="Times New Roman"/>
        </w:rPr>
      </w:pPr>
      <w:r>
        <w:rPr>
          <w:rFonts w:cs="Times New Roman" w:ascii="Times New Roman" w:hAnsi="Times New Roman"/>
        </w:rPr>
        <w:t>Противное мнение основано на том, что в человеке, по</w:t>
        <w:softHyphen/>
        <w:t>сле крещения, остается похоть, которая по себе есть грех и следовательно достойна осуждения; но эта неизбежная при' месь греха прощается, не вменяется человеку. Против это</w:t>
        <w:softHyphen/>
        <w:t>го Стефан Яворский полагает, „что всяк грех крещением святым весьма очищается, отъемлется, заглаждается, прого</w:t>
        <w:softHyphen/>
        <w:t>нится, потребляется, и в ничтоже бываетъ*.</w:t>
      </w:r>
    </w:p>
    <w:p>
      <w:pPr>
        <w:pStyle w:val="Normal"/>
        <w:ind w:firstLine="360"/>
        <w:jc w:val="both"/>
        <w:rPr>
          <w:rFonts w:ascii="Times New Roman" w:hAnsi="Times New Roman" w:cs="Times New Roman"/>
        </w:rPr>
      </w:pPr>
      <w:r>
        <w:rPr>
          <w:rFonts w:cs="Times New Roman" w:ascii="Times New Roman" w:hAnsi="Times New Roman"/>
        </w:rPr>
        <w:t>Выражения-не вменяется-он никак не допускает. До</w:t>
        <w:softHyphen/>
        <w:t>казывается: 1) Текстами, в которых употреблены выра</w:t>
        <w:softHyphen/>
        <w:t>жения: отъимутся, потребляются и т. д. 2) Ветхозаветными символами крещения. 3) Текстами, в которых крещению приписывается сила омовения, очищения. 4) Подобием греха первородного; „аще ослушанием Адамовым мнози быша грешни поистине а не вменением, тако и послушанием Христовым мнози суть праведни поистине, а не вмене</w:t>
        <w:softHyphen/>
        <w:t>ниемъ*. 5) Подобием смерти Христовой: ^аще умрохом со Христом, веруем, яко и живи будем с нимъ\ 6) Возрожде</w:t>
        <w:softHyphen/>
        <w:t>ниемъ-пакибытием чрез крещение, предполагающее истин</w:t>
        <w:softHyphen/>
        <w:t>ную смерть грехов и т. д.</w:t>
      </w:r>
    </w:p>
    <w:p>
      <w:pPr>
        <w:pStyle w:val="Normal"/>
        <w:ind w:firstLine="360"/>
        <w:jc w:val="both"/>
        <w:rPr>
          <w:rFonts w:ascii="Times New Roman" w:hAnsi="Times New Roman" w:cs="Times New Roman"/>
        </w:rPr>
      </w:pPr>
      <w:r>
        <w:rPr>
          <w:rFonts w:cs="Times New Roman" w:ascii="Times New Roman" w:hAnsi="Times New Roman"/>
        </w:rPr>
        <w:t>Отсюда же доказывается, что похоть, невольная наклон</w:t>
        <w:softHyphen/>
        <w:t>ность к греху, как остающаяся после крещения, несть грех.-ЪАъищу тем в другом месте на возражение, заим</w:t>
        <w:softHyphen/>
        <w:t>ствованное от молитвы, самим Христом всем без ис</w:t>
        <w:softHyphen/>
        <w:t>ключения данной: остави нам долги наша, Стефан Яворский отвечает: „грешницы молятся о оставлении грехов смерт</w:t>
        <w:softHyphen/>
        <w:t>ных, праведницы же о оставлении грехов простительныхъ* без которых в сем житии быти не могутъ*; следователь</w:t>
        <w:softHyphen/>
        <w:t>но похоть признает за грех, хотя й простительный. Далее на вопрос, „подобает ли уповати человеку на своя дела благая*, наш автор отвечает: „надежду и упование вопервых на Бога полагати подобает; по сих же мощно надежду некую и упование полагати и на заслуги или на благая дела, обаче со смирением, а не с гордостию*. Да</w:t>
        <w:softHyphen/>
        <w:t>лее он говорит: „За немощь естества человеческого, к гордости преклонного и за неизвестие благих дел, и за</w:t>
      </w:r>
    </w:p>
    <w:p>
      <w:pPr>
        <w:pStyle w:val="Normal"/>
        <w:jc w:val="both"/>
        <w:rPr>
          <w:rFonts w:ascii="Times New Roman" w:hAnsi="Times New Roman" w:cs="Times New Roman"/>
        </w:rPr>
      </w:pPr>
      <w:r>
        <w:rPr>
          <w:rFonts w:cs="Times New Roman" w:ascii="Times New Roman" w:hAnsi="Times New Roman"/>
        </w:rPr>
        <w:t>страх тщеславия, лучше и твердже есть все упование возлагати на едино Божие милосердие, и на благостыню Его... В сем разуме глаголет Христос: еида сотворите вся по</w:t>
        <w:softHyphen/>
        <w:t>веленная вам, иаюлите, яко раби неключимы есмы и т. д.*</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лагая дела творити вопервых подобает, поелику мощ</w:t>
        <w:softHyphen/>
        <w:t>но, славы ради Божия, обаче леть есть благотворити и возмездия ради небесного. Сие же яве есть от священных писаний</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аконец начисляются свойства благих дел: „1) От самовластные и свободные воли человеческие происхожде</w:t>
        <w:softHyphen/>
        <w:t>ние. 2) Во еже благотворящу человеку быти благоприятну Богу, праведну же и сыну Божию быти по благодати, а не грешнику непокаянну. 3) Милостивое Бога нашего, обето</w:t>
        <w:softHyphen/>
        <w:t>вание, за благая дела мзду живота вечного воздати обе</w:t>
        <w:softHyphen/>
        <w:t>щавшего, еже есть аки бы некое совещание между делате</w:t>
        <w:softHyphen/>
        <w:t>лем и мздовоздаятелем бываемое</w:t>
      </w:r>
      <w:r>
        <w:rPr>
          <w:rFonts w:cs="Times New Roman" w:ascii="Times New Roman" w:hAnsi="Times New Roman"/>
          <w:vertAlign w:val="superscript"/>
        </w:rPr>
        <w:t>11</w:t>
      </w:r>
      <w:r>
        <w:rPr>
          <w:rFonts w:cs="Times New Roman" w:ascii="Times New Roman" w:hAnsi="Times New Roman"/>
        </w:rPr>
        <w:t>. Здесь оговаривается Стефан Яворский и замечает, что воздаяние не по необхо</w:t>
        <w:softHyphen/>
        <w:t>димости дается за дела, следовательно не вынуждается, 8 есть свободный дар милосердия Божьего; „ибо Он сам себе прежде одолжил милостивым своим обетованием. 4) Еже происходити не от веры единые, но наипаче от любве Божия*.</w:t>
      </w:r>
    </w:p>
    <w:p>
      <w:pPr>
        <w:pStyle w:val="Normal"/>
        <w:ind w:firstLine="360"/>
        <w:jc w:val="both"/>
        <w:rPr>
          <w:rFonts w:ascii="Times New Roman" w:hAnsi="Times New Roman" w:cs="Times New Roman"/>
        </w:rPr>
      </w:pPr>
      <w:r>
        <w:rPr>
          <w:rFonts w:cs="Times New Roman" w:ascii="Times New Roman" w:hAnsi="Times New Roman"/>
        </w:rPr>
        <w:t>Здесь оканчивается учение о спасении.</w:t>
      </w:r>
    </w:p>
    <w:p>
      <w:pPr>
        <w:pStyle w:val="Normal"/>
        <w:ind w:firstLine="360"/>
        <w:jc w:val="both"/>
        <w:rPr>
          <w:rFonts w:ascii="Times New Roman" w:hAnsi="Times New Roman" w:cs="Times New Roman"/>
        </w:rPr>
      </w:pPr>
      <w:r>
        <w:rPr>
          <w:rFonts w:cs="Times New Roman" w:ascii="Times New Roman" w:hAnsi="Times New Roman"/>
        </w:rPr>
        <w:t>Догмат об оправдании, за ним следующий, изложен довольно кратко; ибо, по мнению СтеФана „оправдание и спа</w:t>
        <w:softHyphen/>
        <w:t>сение согласна суть*.</w:t>
      </w:r>
    </w:p>
    <w:p>
      <w:pPr>
        <w:pStyle w:val="Normal"/>
        <w:ind w:firstLine="360"/>
        <w:jc w:val="both"/>
        <w:rPr>
          <w:rFonts w:ascii="Times New Roman" w:hAnsi="Times New Roman" w:cs="Times New Roman"/>
        </w:rPr>
      </w:pPr>
      <w:r>
        <w:rPr>
          <w:rFonts w:cs="Times New Roman" w:ascii="Times New Roman" w:hAnsi="Times New Roman"/>
        </w:rPr>
        <w:t>В отношении к самому слову-оправдание-СтеФан Явор</w:t>
        <w:softHyphen/>
        <w:t>ский отрицает толкование в смысле судейского разреши</w:t>
        <w:softHyphen/>
        <w:t>тельного приговора и принимает его вместо „стать из грешника праведнымъ*. Следовательно, он держится уче</w:t>
        <w:softHyphen/>
        <w:t>ния католиковъ'</w:t>
      </w:r>
      <w:r>
        <w:rPr>
          <w:rFonts w:cs="Times New Roman" w:ascii="Times New Roman" w:hAnsi="Times New Roman"/>
          <w:lang w:val="la-VA" w:eastAsia="la-VA" w:bidi="la-VA"/>
        </w:rPr>
        <w:t xml:space="preserve">de justitia inhaerente, </w:t>
      </w:r>
      <w:r>
        <w:rPr>
          <w:rFonts w:cs="Times New Roman" w:ascii="Times New Roman" w:hAnsi="Times New Roman"/>
        </w:rPr>
        <w:t xml:space="preserve">противоположной </w:t>
      </w:r>
      <w:r>
        <w:rPr>
          <w:rFonts w:cs="Times New Roman" w:ascii="Times New Roman" w:hAnsi="Times New Roman"/>
          <w:lang w:val="la-VA" w:eastAsia="la-VA" w:bidi="la-VA"/>
        </w:rPr>
        <w:t>justi</w:t>
        <w:softHyphen/>
        <w:t>tiae imputativae.</w:t>
      </w:r>
    </w:p>
    <w:p>
      <w:pPr>
        <w:pStyle w:val="Normal"/>
        <w:ind w:firstLine="360"/>
        <w:jc w:val="both"/>
        <w:rPr>
          <w:rFonts w:ascii="Times New Roman" w:hAnsi="Times New Roman" w:cs="Times New Roman"/>
        </w:rPr>
      </w:pPr>
      <w:r>
        <w:rPr>
          <w:rFonts w:cs="Times New Roman" w:ascii="Times New Roman" w:hAnsi="Times New Roman"/>
        </w:rPr>
        <w:t>Оправдание относится к спасению, как стремление, путь-к цели. „Спасение есть неотъемлемо, оправдание же мо</w:t>
        <w:softHyphen/>
        <w:t>жет кто получити и паки грехами погубити, и паки по</w:t>
        <w:softHyphen/>
        <w:t>лучити и паки погибнути. Спасение имать славу небесную, оправдание же благодать Божию. Спасение бывает по смер</w:t>
        <w:softHyphen/>
        <w:t>ти, а оправдание в житии сем привременномъ*.</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правдание есть путь к спасению, и идеже есть спасе</w:t>
        <w:softHyphen/>
        <w:t>ние, тамо и оправдание, но не вопреки: идеже есть оправ</w:t>
        <w:softHyphen/>
        <w:t>дание, тамо и спасение. Сия суть разнствия оправдания и спа</w:t>
        <w:softHyphen/>
        <w:t>сения. Обаче в сем согласна суть обоя, и оправдание и спасение, яко единою верою не бываютъ*.</w:t>
      </w:r>
    </w:p>
    <w:p>
      <w:pPr>
        <w:pStyle w:val="Normal"/>
        <w:tabs>
          <w:tab w:val="clear" w:pos="708"/>
          <w:tab w:val="left" w:pos="2198" w:leader="dot"/>
        </w:tabs>
        <w:ind w:firstLine="360"/>
        <w:jc w:val="both"/>
        <w:rPr>
          <w:rFonts w:ascii="Times New Roman" w:hAnsi="Times New Roman" w:cs="Times New Roman"/>
        </w:rPr>
      </w:pPr>
      <w:r>
        <w:rPr>
          <w:rFonts w:cs="Times New Roman" w:ascii="Times New Roman" w:hAnsi="Times New Roman"/>
        </w:rPr>
        <w:t>Главные положения СтеФана Яворского суть следующие: „1) Ко оправданию надлежит не едина вера, но и прочия доб</w:t>
        <w:softHyphen/>
        <w:t>родетели: страх Божий, надежда, любы и т. д. (Здесь опять СтеФан Яворский спорит против тех, которые безъусловно отвергают дела; веру он принимает.в смысле призна</w:t>
        <w:softHyphen/>
        <w:t>ния, яко Бог есть и взыскующим его мздовоздатель бывает). 2) В самом оправдании греси в человеце не пребывают и не точию покрываются правдою Христовою, но весьма по</w:t>
        <w:softHyphen/>
        <w:t>требляются и от человека отъемлются. 3) В оправдании че</w:t>
        <w:softHyphen/>
        <w:t>ловек оправдаемый внутрь на души восприемлет измену, и праведник бывает правдою внутреннею, не внешнею. Противная противными прогонятся: тма прогонится све</w:t>
        <w:softHyphen/>
        <w:t>том, хлад теплотою, недуг здравием, печаль радостию и прочая. Тако и зде подобает рещи: яко греси от че</w:t>
        <w:softHyphen/>
        <w:t>ловека, прогонятся противными, сиречь гнев Божий бла</w:t>
        <w:softHyphen/>
        <w:t>годатью Божиею, отвращение от Бога обращением к Богу, нечестие святынею, неправда оправданием, скверна гре</w:t>
        <w:softHyphen/>
        <w:t>ховная красотою небесною и т. д. Поэтому мы глаголем и веруем, яко праведницы или оправданнии человецы из грешников бывают праведни и святы внутреннею правдою и святынею, якоже сам Христос в себе свят есть и пра</w:t>
        <w:softHyphen/>
        <w:t>веден. Тако бо подобает членам сообразным быти своей главе: предустави нас сообразны быти образу Сына своего, яко быти ему первородну во многих братияхъ^. Вменение правды Христовой СтеФан Яворский объясняет следующим об</w:t>
        <w:softHyphen/>
        <w:t>разом: „Христос своим страданием за 'нас довлетворил есть Богу Отцу и исходатайствовал есть нам отпу</w:t>
        <w:softHyphen/>
        <w:t>щение грехов и всякия дары благодати же и правды, внутрь нас обновляющие и оправдающие. И сим образом страдание Христово за нас бывшее нам вменяется, яко вина твори</w:t>
        <w:softHyphen/>
        <w:t>тельная и действительная, понеже действием тоя дается нам благодать, святость и правда, внутрь на души приемлемая, нас освящающая</w:t>
        <w:tab/>
        <w:t xml:space="preserve"> и праведных нас составляющая*.</w:t>
      </w:r>
    </w:p>
    <w:p>
      <w:pPr>
        <w:pStyle w:val="Normal"/>
        <w:ind w:firstLine="360"/>
        <w:jc w:val="both"/>
        <w:rPr>
          <w:rFonts w:ascii="Times New Roman" w:hAnsi="Times New Roman" w:cs="Times New Roman"/>
        </w:rPr>
      </w:pPr>
      <w:r>
        <w:rPr>
          <w:rFonts w:cs="Times New Roman" w:ascii="Times New Roman" w:hAnsi="Times New Roman"/>
        </w:rPr>
        <w:t>Итак, явился Искупитель всех для того, чтобы мог каждый искупать сам себя.</w:t>
      </w:r>
    </w:p>
    <w:p>
      <w:pPr>
        <w:pStyle w:val="Normal"/>
        <w:ind w:firstLine="360"/>
        <w:jc w:val="both"/>
        <w:rPr>
          <w:rFonts w:ascii="Times New Roman" w:hAnsi="Times New Roman" w:cs="Times New Roman"/>
        </w:rPr>
      </w:pPr>
      <w:r>
        <w:rPr>
          <w:rFonts w:cs="Times New Roman" w:ascii="Times New Roman" w:hAnsi="Times New Roman"/>
        </w:rPr>
        <w:t>Вот учение Стефана Яворского об оправдании. Нельзя не признать в нем смеси начал православных с като</w:t>
        <w:softHyphen/>
        <w:t>лическими; вторые очевидно вошли в Форме доказательств, вследствие желания логически оправдать священный догмат нашей церкви о необходимости дел. Вот в немногих словах этот логический процесс: дела необходимы, ибо дела спасают, делами человек оправдывается; но оправ</w:t>
        <w:softHyphen/>
        <w:t>дание делами требует безгрешного исполнения закона,- человек может в совершенстве исполнить закон и впол</w:t>
        <w:softHyphen/>
        <w:t>не очистить себя от греха; но в нем остается похоть - похоть не грех. Отсюда противоречие греха по себе про</w:t>
        <w:softHyphen/>
        <w:t>стительного, т.-е. греха и вместе не греха.</w:t>
      </w:r>
    </w:p>
    <w:p>
      <w:pPr>
        <w:pStyle w:val="Normal"/>
        <w:ind w:firstLine="360"/>
        <w:jc w:val="both"/>
        <w:rPr>
          <w:rFonts w:ascii="Times New Roman" w:hAnsi="Times New Roman" w:cs="Times New Roman"/>
        </w:rPr>
      </w:pPr>
      <w:r>
        <w:rPr>
          <w:rFonts w:cs="Times New Roman" w:ascii="Times New Roman" w:hAnsi="Times New Roman"/>
        </w:rPr>
        <w:t>Воспитанный католиками, СтеФВфь Яворский удержал их воззрение. Он был убежден, что только одна мысль о пользе, одна вера в оправдание личными заслугами мо</w:t>
        <w:softHyphen/>
        <w:t>жет быть побуждением к добрым делам. Поэтому в своем Введении он говорит: „Сие учение (т.-е. о бессилии и недостаточности дел) ко всякому беззаконию врата от</w:t>
        <w:softHyphen/>
        <w:t>верзает. Кто бо единем перстом коснется благому делу, аще помыслит, яко благотворение отнюдь к спасению не пользует; кто же и не дерзнет на всяко беззаконие, аще восприимет помысл тверд, яко едина вера спасает?</w:t>
      </w:r>
      <w:r>
        <w:rPr>
          <w:rFonts w:cs="Times New Roman" w:ascii="Times New Roman" w:hAnsi="Times New Roman"/>
          <w:vertAlign w:val="superscript"/>
        </w:rPr>
        <w:t xml:space="preserve">11 </w:t>
      </w:r>
      <w:r>
        <w:rPr>
          <w:rFonts w:cs="Times New Roman" w:ascii="Times New Roman" w:hAnsi="Times New Roman"/>
        </w:rPr>
        <w:t>Вывод очевидно не строг. Злоупотребление прцнято за логический, необходимый результат.</w:t>
      </w:r>
    </w:p>
    <w:p>
      <w:pPr>
        <w:pStyle w:val="Normal"/>
        <w:ind w:firstLine="360"/>
        <w:jc w:val="both"/>
        <w:rPr>
          <w:rFonts w:ascii="Times New Roman" w:hAnsi="Times New Roman" w:cs="Times New Roman"/>
        </w:rPr>
      </w:pPr>
      <w:r>
        <w:rPr>
          <w:rFonts w:cs="Times New Roman" w:ascii="Times New Roman" w:hAnsi="Times New Roman"/>
        </w:rPr>
        <w:t>Итак, Стефан Яворский и в этом случае прав про</w:t>
        <w:softHyphen/>
        <w:t>тив крайностей протестантизма (которому впрочем во многих местах он навязывает то, от чего тот в пра</w:t>
        <w:softHyphen/>
        <w:t>ве отказаться); но неправ, как рационалист, против пра</w:t>
        <w:softHyphen/>
        <w:t>вославной церкви.</w:t>
      </w:r>
    </w:p>
    <w:p>
      <w:pPr>
        <w:pStyle w:val="Normal"/>
        <w:ind w:firstLine="360"/>
        <w:jc w:val="both"/>
        <w:rPr>
          <w:rFonts w:ascii="Times New Roman" w:hAnsi="Times New Roman" w:cs="Times New Roman"/>
        </w:rPr>
      </w:pPr>
      <w:r>
        <w:rPr>
          <w:rFonts w:cs="Times New Roman" w:ascii="Times New Roman" w:hAnsi="Times New Roman"/>
        </w:rPr>
        <w:t>С учением об оправдании делами находится в пря</w:t>
        <w:softHyphen/>
        <w:t>мой связи догмат о прививании святых, выраженный в „Камне веры* следующим образом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вердо и кроме всякого сомнения веровати надлежит, яко ангели Божии и прочий святии, от сея жизни исшедилие,</w:t>
      </w:r>
    </w:p>
    <w:p>
      <w:pPr>
        <w:pStyle w:val="Normal"/>
        <w:ind w:firstLine="360"/>
        <w:jc w:val="both"/>
        <w:rPr>
          <w:rFonts w:ascii="Times New Roman" w:hAnsi="Times New Roman" w:cs="Times New Roman"/>
        </w:rPr>
      </w:pPr>
      <w:r>
        <w:rPr>
          <w:rFonts w:cs="Times New Roman" w:ascii="Times New Roman" w:hAnsi="Times New Roman"/>
        </w:rPr>
        <w:t>*) „Камень веры,** догмат о призывании святых, стр. 411-511.</w:t>
      </w:r>
    </w:p>
    <w:p>
      <w:pPr>
        <w:pStyle w:val="Normal"/>
        <w:tabs>
          <w:tab w:val="clear" w:pos="708"/>
          <w:tab w:val="left" w:pos="5528" w:leader="none"/>
        </w:tabs>
        <w:ind w:firstLine="360"/>
        <w:jc w:val="both"/>
        <w:rPr>
          <w:rFonts w:ascii="Times New Roman" w:hAnsi="Times New Roman" w:cs="Times New Roman"/>
        </w:rPr>
      </w:pPr>
      <w:r>
        <w:rPr>
          <w:rFonts w:cs="Times New Roman" w:ascii="Times New Roman" w:hAnsi="Times New Roman"/>
        </w:rPr>
        <w:t>Сом. Ю. Самарина. Т. IV.</w:t>
        <w:tab/>
        <w:t>4</w:t>
      </w:r>
    </w:p>
    <w:p>
      <w:pPr>
        <w:pStyle w:val="Normal"/>
        <w:jc w:val="both"/>
        <w:rPr>
          <w:rFonts w:ascii="Times New Roman" w:hAnsi="Times New Roman" w:cs="Times New Roman"/>
        </w:rPr>
      </w:pPr>
      <w:r>
        <w:rPr>
          <w:rFonts w:cs="Times New Roman" w:ascii="Times New Roman" w:hAnsi="Times New Roman"/>
        </w:rPr>
        <w:t>за нас ходатайствуют, и нам помоществуют ово заслу</w:t>
        <w:softHyphen/>
        <w:t>гами своими, яже аде преиаобильно имети, ово же молитвами своими богоугодными, яко друзи Божии; того ради призывати их благочестно есть.*</w:t>
      </w:r>
    </w:p>
    <w:p>
      <w:pPr>
        <w:pStyle w:val="Normal"/>
        <w:ind w:firstLine="360"/>
        <w:jc w:val="both"/>
        <w:rPr>
          <w:rFonts w:ascii="Times New Roman" w:hAnsi="Times New Roman" w:cs="Times New Roman"/>
        </w:rPr>
      </w:pPr>
      <w:r>
        <w:rPr>
          <w:rFonts w:cs="Times New Roman" w:ascii="Times New Roman" w:hAnsi="Times New Roman"/>
        </w:rPr>
        <w:t xml:space="preserve">Слова преиаобильно имети очень напоминают </w:t>
      </w:r>
      <w:r>
        <w:rPr>
          <w:rFonts w:cs="Times New Roman" w:ascii="Times New Roman" w:hAnsi="Times New Roman"/>
          <w:lang w:val="la-VA" w:eastAsia="la-VA" w:bidi="la-VA"/>
        </w:rPr>
        <w:t>opera supererogationis.</w:t>
      </w:r>
    </w:p>
    <w:p>
      <w:pPr>
        <w:pStyle w:val="Normal"/>
        <w:ind w:firstLine="360"/>
        <w:jc w:val="both"/>
        <w:rPr>
          <w:rFonts w:ascii="Times New Roman" w:hAnsi="Times New Roman" w:cs="Times New Roman"/>
        </w:rPr>
      </w:pPr>
      <w:r>
        <w:rPr>
          <w:rFonts w:cs="Times New Roman" w:ascii="Times New Roman" w:hAnsi="Times New Roman"/>
        </w:rPr>
        <w:t>Молитвы за усопших, Стефан Яворский основывает на том же, на чем основывают католики чистилище и индульгенции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о всяком грехе смертном двоя обретаются: вина и казнь вечная греху смертному должна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ина греховная или грех смертный, поелику есть ви</w:t>
        <w:softHyphen/>
        <w:t>на, не отпущается в будущем веце, точию в сем жи</w:t>
        <w:softHyphen/>
        <w:t>тии наземномъ*.</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 егда отпущается дона, отпущается купно и казнь веч</w:t>
        <w:softHyphen/>
        <w:t>ная вине подобающа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тпущенным же бывшим и вине смертной и казни веч</w:t>
        <w:softHyphen/>
        <w:t>ной, остает долг наказания временнаг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ина убо смертная и казнь вечная, той последствующая, отпущается тайною подаяния святого; а наказание времен</w:t>
        <w:softHyphen/>
        <w:t>ное бывает эпитимиам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ще же кто умирает, не совершив эпитимии, по смерти имать долг покаяния временного душа сицевого от тела разлучившаяс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 понеже душа сама собою, в разлучении сущи, не мо</w:t>
        <w:softHyphen/>
        <w:t>жет к тому уже благотворити и долг оный заплатити, затворися бо дверь смертию к благотворению: того ради Церковь святая, аки мати любимая, не престает усопшим чадом своим благотворити, и ово убо жертвами бескров</w:t>
        <w:softHyphen/>
        <w:t>ными, ово же молитвами, таже ущедрением убогих Бога за тые умилостивляетъ*.</w:t>
      </w:r>
    </w:p>
    <w:p>
      <w:pPr>
        <w:pStyle w:val="Normal"/>
        <w:ind w:firstLine="360"/>
        <w:jc w:val="both"/>
        <w:rPr>
          <w:rFonts w:ascii="Times New Roman" w:hAnsi="Times New Roman" w:cs="Times New Roman"/>
        </w:rPr>
      </w:pPr>
      <w:r>
        <w:rPr>
          <w:rFonts w:cs="Times New Roman" w:ascii="Times New Roman" w:hAnsi="Times New Roman"/>
        </w:rPr>
        <w:t>Признание необходимости эпитимии, как удовлетворения, и умирающих до совершения её, как особенной средней категории между спасающимися и погибающими, привело к признанию третьей Сферы, занимающей средину между адом и небом.</w:t>
      </w:r>
    </w:p>
    <w:p>
      <w:pPr>
        <w:pStyle w:val="Normal"/>
        <w:ind w:firstLine="360"/>
        <w:jc w:val="both"/>
        <w:rPr>
          <w:rFonts w:ascii="Times New Roman" w:hAnsi="Times New Roman" w:cs="Times New Roman"/>
        </w:rPr>
      </w:pPr>
      <w:r>
        <w:rPr>
          <w:rFonts w:cs="Times New Roman" w:ascii="Times New Roman" w:hAnsi="Times New Roman"/>
        </w:rPr>
        <w:t>*) „Догмат о благотворении преставлыпимсн, сиречь о молитвах, постах и т. д.“ стр 615-688.</w:t>
      </w:r>
    </w:p>
    <w:p>
      <w:pPr>
        <w:pStyle w:val="Normal"/>
        <w:ind w:firstLine="360"/>
        <w:jc w:val="both"/>
        <w:rPr>
          <w:rFonts w:ascii="Times New Roman" w:hAnsi="Times New Roman" w:cs="Times New Roman"/>
        </w:rPr>
      </w:pPr>
      <w:r>
        <w:rPr>
          <w:rFonts w:cs="Times New Roman" w:ascii="Times New Roman" w:hAnsi="Times New Roman"/>
        </w:rPr>
        <w:t>Вопрос об этой Сфере трактован Стефаном Явор</w:t>
        <w:softHyphen/>
        <w:t>ским с величайшею осторожностью. Вопервых, он опро</w:t>
        <w:softHyphen/>
        <w:t>вергает учение католиков об огне чистилищном и до</w:t>
        <w:softHyphen/>
        <w:t>казывает, что оно основано на неправильно-понятых сло</w:t>
        <w:softHyphen/>
        <w:t>вах апостола Павла; потом предлагает два мнения, на</w:t>
        <w:softHyphen/>
        <w:t>шею церковью допускаемые.</w:t>
      </w:r>
    </w:p>
    <w:p>
      <w:pPr>
        <w:pStyle w:val="Normal"/>
        <w:ind w:firstLine="360"/>
        <w:jc w:val="both"/>
        <w:rPr>
          <w:rFonts w:ascii="Times New Roman" w:hAnsi="Times New Roman" w:cs="Times New Roman"/>
        </w:rPr>
      </w:pPr>
      <w:r>
        <w:rPr>
          <w:rFonts w:cs="Times New Roman" w:ascii="Times New Roman" w:hAnsi="Times New Roman"/>
        </w:rPr>
        <w:t>Первое из них выражено следующим образом: „Ду</w:t>
        <w:softHyphen/>
        <w:t>ши от телес исшедшие человеков при смерти покаяв</w:t>
        <w:softHyphen/>
        <w:t>шихся, но не сотворших плоды достойны покаяния, сиречь эпитимии или удовлетворения за грехи не имевших, удержани бывают на мытарствах, донележе благотворе</w:t>
        <w:softHyphen/>
        <w:t>нием Церкве святые, сиречь молитвами, милостынями и наи</w:t>
        <w:softHyphen/>
        <w:t>паче бескровными жертвами оттуду свободятся.*</w:t>
      </w:r>
    </w:p>
    <w:p>
      <w:pPr>
        <w:pStyle w:val="Normal"/>
        <w:ind w:firstLine="360"/>
        <w:jc w:val="both"/>
        <w:rPr>
          <w:rFonts w:ascii="Times New Roman" w:hAnsi="Times New Roman" w:cs="Times New Roman"/>
        </w:rPr>
      </w:pPr>
      <w:r>
        <w:rPr>
          <w:rFonts w:cs="Times New Roman" w:ascii="Times New Roman" w:hAnsi="Times New Roman"/>
        </w:rPr>
        <w:t>Изложивши и другое мнение, СтеФан Яворский говорит: „Моим рассуждением первый ответ мнится быти достовернейший*.</w:t>
      </w:r>
    </w:p>
    <w:p>
      <w:pPr>
        <w:pStyle w:val="Normal"/>
        <w:ind w:firstLine="360"/>
        <w:jc w:val="both"/>
        <w:rPr>
          <w:rFonts w:ascii="Times New Roman" w:hAnsi="Times New Roman" w:cs="Times New Roman"/>
        </w:rPr>
      </w:pPr>
      <w:r>
        <w:rPr>
          <w:rFonts w:cs="Times New Roman" w:ascii="Times New Roman" w:hAnsi="Times New Roman"/>
        </w:rPr>
        <w:t>Следовательно, это есть мнение самого автора, которого впрочем он не выдает за догмат. Но чем же оно раз</w:t>
        <w:softHyphen/>
        <w:t>нится от учения католиков о чистилище? Только тем, что в нем не упоминается об огне *). Что же касается до общего начала, на котором мнение СтеФана и католи</w:t>
        <w:softHyphen/>
        <w:t>ческий догмат основаны: то очевидно оно есть прямой ре</w:t>
        <w:softHyphen/>
        <w:t>зультат их учения об оправдании.</w:t>
      </w:r>
    </w:p>
    <w:p>
      <w:pPr>
        <w:pStyle w:val="Normal"/>
        <w:ind w:firstLine="360"/>
        <w:jc w:val="both"/>
        <w:rPr>
          <w:rFonts w:ascii="Times New Roman" w:hAnsi="Times New Roman" w:cs="Times New Roman"/>
        </w:rPr>
      </w:pPr>
      <w:r>
        <w:rPr>
          <w:rFonts w:cs="Times New Roman" w:ascii="Times New Roman" w:hAnsi="Times New Roman"/>
        </w:rPr>
        <w:t>Итак, католический элемент вошел в книгу СтеФана Яворского, в Форме доказательств. Стараясь оправдать логически догматы нашей церкви, он заимствовал у ка</w:t>
        <w:softHyphen/>
        <w:t>толиков систему, как готовую Форму, и вставил в нее православные догматы. Вот о положительной стороне „Кам</w:t>
        <w:softHyphen/>
        <w:t>ня веры*.</w:t>
      </w:r>
    </w:p>
    <w:p>
      <w:pPr>
        <w:pStyle w:val="Normal"/>
        <w:ind w:firstLine="360"/>
        <w:jc w:val="both"/>
        <w:rPr>
          <w:rFonts w:ascii="Times New Roman" w:hAnsi="Times New Roman" w:cs="Times New Roman"/>
        </w:rPr>
      </w:pPr>
      <w:r>
        <w:rPr>
          <w:rFonts w:cs="Times New Roman" w:ascii="Times New Roman" w:hAnsi="Times New Roman"/>
        </w:rPr>
        <w:t>Другая сторона, содержащая в себе отрицание проте</w:t>
        <w:softHyphen/>
        <w:t>стантизма, также написана с точки зрения церкви За</w:t>
        <w:softHyphen/>
        <w:t>падной.</w:t>
      </w:r>
    </w:p>
    <w:p>
      <w:pPr>
        <w:pStyle w:val="Normal"/>
        <w:ind w:firstLine="360"/>
        <w:jc w:val="both"/>
        <w:rPr>
          <w:rFonts w:ascii="Times New Roman" w:hAnsi="Times New Roman" w:cs="Times New Roman"/>
        </w:rPr>
      </w:pPr>
      <w:r>
        <w:rPr>
          <w:rFonts w:cs="Times New Roman" w:ascii="Times New Roman" w:hAnsi="Times New Roman"/>
        </w:rPr>
        <w:t>Вместо того, чтобы выставить протестантизм, как одно</w:t>
        <w:softHyphen/>
        <w:t>стороннее противодействие односторонности католицизма; вместо того, чтобы отрицать самые вопросы, на которые протестанты имели право требовать ответов только отъ</w:t>
      </w:r>
    </w:p>
    <w:p>
      <w:pPr>
        <w:pStyle w:val="Normal"/>
        <w:ind w:firstLine="360"/>
        <w:jc w:val="both"/>
        <w:rPr>
          <w:rFonts w:ascii="Times New Roman" w:hAnsi="Times New Roman" w:cs="Times New Roman"/>
        </w:rPr>
      </w:pPr>
      <w:r>
        <w:rPr>
          <w:rFonts w:cs="Times New Roman" w:ascii="Times New Roman" w:hAnsi="Times New Roman"/>
        </w:rPr>
        <w:t>*) Но ва огонь не слишком крепко стоят новейшие католические бого</w:t>
        <w:softHyphen/>
        <w:t xml:space="preserve">словы. См. </w:t>
      </w:r>
      <w:r>
        <w:rPr>
          <w:rFonts w:cs="Times New Roman" w:ascii="Times New Roman" w:hAnsi="Times New Roman"/>
          <w:vertAlign w:val="subscript"/>
          <w:lang w:val="la-VA" w:eastAsia="la-VA" w:bidi="la-VA"/>
        </w:rPr>
        <w:t>n</w:t>
      </w:r>
      <w:r>
        <w:rPr>
          <w:rFonts w:cs="Times New Roman" w:ascii="Times New Roman" w:hAnsi="Times New Roman"/>
          <w:lang w:val="la-VA" w:eastAsia="la-VA" w:bidi="la-VA"/>
        </w:rPr>
        <w:t xml:space="preserve">L’Eglise Catholique justifice etc </w:t>
      </w:r>
      <w:r>
        <w:rPr>
          <w:rFonts w:cs="Times New Roman" w:ascii="Times New Roman" w:hAnsi="Times New Roman"/>
          <w:vertAlign w:val="superscript"/>
          <w:lang w:val="la-VA" w:eastAsia="la-VA" w:bidi="la-VA"/>
        </w:rPr>
        <w:t>u</w:t>
      </w:r>
      <w:r>
        <w:rPr>
          <w:rFonts w:cs="Times New Roman" w:ascii="Times New Roman" w:hAnsi="Times New Roman"/>
          <w:lang w:val="la-VA" w:eastAsia="la-VA" w:bidi="la-VA"/>
        </w:rPr>
        <w:t xml:space="preserve"> Chap. JII. p. 72.</w:t>
      </w:r>
    </w:p>
    <w:p>
      <w:pPr>
        <w:pStyle w:val="Normal"/>
        <w:jc w:val="both"/>
        <w:rPr>
          <w:rFonts w:ascii="Times New Roman" w:hAnsi="Times New Roman" w:cs="Times New Roman"/>
        </w:rPr>
      </w:pPr>
      <w:r>
        <w:rPr>
          <w:rFonts w:cs="Times New Roman" w:ascii="Times New Roman" w:hAnsi="Times New Roman"/>
        </w:rPr>
        <w:t>Г</w:t>
      </w:r>
    </w:p>
    <w:p>
      <w:pPr>
        <w:pStyle w:val="Normal"/>
        <w:jc w:val="both"/>
        <w:rPr>
          <w:rFonts w:ascii="Times New Roman" w:hAnsi="Times New Roman" w:cs="Times New Roman"/>
        </w:rPr>
      </w:pPr>
      <w:r>
        <w:rPr>
          <w:rFonts w:cs="Times New Roman" w:ascii="Times New Roman" w:hAnsi="Times New Roman"/>
        </w:rPr>
        <w:t>католицизма (ибо католицизм признавал в сфере церкви требования рассудка и брался удовлетворить им): Стефан Яворский поставил себя в невыгодное положение католи</w:t>
        <w:softHyphen/>
        <w:t>ков. Он выслушивает, как подсудимый, вопросы про</w:t>
        <w:softHyphen/>
        <w:t>тестантов, следовательно признаёт их, и считает себя обязанным ни одного не оставить без ответа. Следова</w:t>
        <w:softHyphen/>
        <w:t>тельно, он не отрицает протестантского рационализма, а противополагает ему рационализм католический. По</w:t>
        <w:softHyphen/>
        <w:t>этому, книгу его могло перевести и принять под свое по</w:t>
        <w:softHyphen/>
        <w:t xml:space="preserve">кровительство иезуитское учреждение </w:t>
      </w:r>
      <w:r>
        <w:rPr>
          <w:rFonts w:cs="Times New Roman" w:ascii="Times New Roman" w:hAnsi="Times New Roman"/>
          <w:lang w:val="la-VA" w:eastAsia="la-VA" w:bidi="la-VA"/>
        </w:rPr>
        <w:t xml:space="preserve">de propaganda fide, </w:t>
      </w:r>
      <w:r>
        <w:rPr>
          <w:rFonts w:cs="Times New Roman" w:ascii="Times New Roman" w:hAnsi="Times New Roman"/>
        </w:rPr>
        <w:t>и мог доминиканец Франциск Рибера, не изменяя се</w:t>
        <w:softHyphen/>
        <w:t>бе, написать на нее защиту. Это одно доказывает, что в отрицании протестантизма Стефан Яворский не понял отношения его к нашей церкви и впал в другую проти</w:t>
        <w:softHyphen/>
        <w:t>воположную односторонность.</w:t>
      </w:r>
    </w:p>
    <w:p>
      <w:pPr>
        <w:pStyle w:val="Normal"/>
        <w:ind w:firstLine="360"/>
        <w:jc w:val="both"/>
        <w:rPr>
          <w:rFonts w:ascii="Times New Roman" w:hAnsi="Times New Roman" w:cs="Times New Roman"/>
        </w:rPr>
      </w:pPr>
      <w:r>
        <w:rPr>
          <w:rFonts w:cs="Times New Roman" w:ascii="Times New Roman" w:hAnsi="Times New Roman"/>
        </w:rPr>
        <w:t>Впрочем, не смотря на этот важный порок, книга „Ка</w:t>
        <w:softHyphen/>
        <w:t>мень веры</w:t>
      </w:r>
      <w:r>
        <w:rPr>
          <w:rFonts w:cs="Times New Roman" w:ascii="Times New Roman" w:hAnsi="Times New Roman"/>
          <w:vertAlign w:val="superscript"/>
        </w:rPr>
        <w:t>и</w:t>
      </w:r>
      <w:r>
        <w:rPr>
          <w:rFonts w:cs="Times New Roman" w:ascii="Times New Roman" w:hAnsi="Times New Roman"/>
        </w:rPr>
        <w:t xml:space="preserve"> имеет неоспоримые достоинства. Вся полеми</w:t>
        <w:softHyphen/>
        <w:t>ческая часть её вполне сильна и действительна против лютеранизма в том виде, в каком он являлся в Рос</w:t>
        <w:softHyphen/>
        <w:t>сии, в эпоху Стефана Яворского. Многие отдельно-взятые места прекрасны. Наконец, самая полнота сочинения и ясное изложение должны были произвести сильное впечат</w:t>
        <w:softHyphen/>
        <w:t>ление. Если смотреть только на ближайшую цель, которую предположил себе автор, остановить распространение протестантизма: можно сказать, что он ее достигнул, и са</w:t>
        <w:softHyphen/>
        <w:t>мый успех его книги ручается за её достоинство.</w:t>
      </w:r>
    </w:p>
    <w:p>
      <w:pPr>
        <w:pStyle w:val="Normal"/>
        <w:ind w:firstLine="360"/>
        <w:jc w:val="both"/>
        <w:rPr>
          <w:rFonts w:ascii="Times New Roman" w:hAnsi="Times New Roman" w:cs="Times New Roman"/>
        </w:rPr>
      </w:pPr>
      <w:r>
        <w:rPr>
          <w:rFonts w:cs="Times New Roman" w:ascii="Times New Roman" w:hAnsi="Times New Roman"/>
        </w:rPr>
        <w:t>Об этом сообщает нам интересное известие ФеоФилакт Лопатинский в первой части своего „Апокризиса* Он говорит о Камне веры „юже вси от мала до велика зело любят и днем и нощию читают, юже многие господие прежде печатного тиснения преписанную имеяху и с великою пользою и сладостию и похвалами автора чтяху, юже Высочайшие власти повелением напечатанну не в многих днех раскупиша, и которые не возмогли обрести её, молиша, да паки напечатана будет. Вторицею тояжде Высочайшие власти манием напечатася, и виждь, много ли книг остается? Во еже бы всех удовольствовати, потреб</w:t>
        <w:softHyphen/>
        <w:t>но есть еще многажды ту книгу печатати; и друкари не</w:t>
      </w:r>
    </w:p>
    <w:p>
      <w:pPr>
        <w:pStyle w:val="Normal"/>
        <w:jc w:val="both"/>
        <w:rPr>
          <w:rFonts w:ascii="Times New Roman" w:hAnsi="Times New Roman" w:cs="Times New Roman"/>
        </w:rPr>
      </w:pPr>
      <w:r>
        <w:rPr>
          <w:rFonts w:cs="Times New Roman" w:ascii="Times New Roman" w:hAnsi="Times New Roman"/>
        </w:rPr>
        <w:t>могут только книг сих изобразити, колико их требует ищущих желание и т. д.</w:t>
      </w:r>
      <w:r>
        <w:rPr>
          <w:rFonts w:cs="Times New Roman" w:ascii="Times New Roman" w:hAnsi="Times New Roman"/>
          <w:vertAlign w:val="superscript"/>
        </w:rPr>
        <w:t>и</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Итак, в развитии нашей церкви, как школы, был момент католического влияния. Это самое объясняет нам возможность влияния протестантского, как противодействия. Точно так, как вообще католицизм необходимо пола</w:t>
        <w:softHyphen/>
        <w:t>гает протестантизм, как разрешение в нем самом заключающагося противоречия: так и к нам протестан</w:t>
        <w:softHyphen/>
        <w:t>тизм вошел вслед за католицизмом.</w:t>
      </w:r>
    </w:p>
    <w:p>
      <w:pPr>
        <w:pStyle w:val="Normal"/>
        <w:ind w:firstLine="360"/>
        <w:jc w:val="both"/>
        <w:rPr>
          <w:rFonts w:ascii="Times New Roman" w:hAnsi="Times New Roman" w:cs="Times New Roman"/>
        </w:rPr>
      </w:pPr>
      <w:r>
        <w:rPr>
          <w:rFonts w:cs="Times New Roman" w:ascii="Times New Roman" w:hAnsi="Times New Roman"/>
        </w:rPr>
        <w:t>Поступая тем же порядком, мы раскажем в немно</w:t>
        <w:softHyphen/>
        <w:t>гих словах внешнюю историю протестантского влияния в нашем отечестве.</w:t>
      </w:r>
    </w:p>
    <w:p>
      <w:pPr>
        <w:pStyle w:val="Normal"/>
        <w:ind w:firstLine="360"/>
        <w:jc w:val="both"/>
        <w:rPr>
          <w:rFonts w:ascii="Times New Roman" w:hAnsi="Times New Roman" w:cs="Times New Roman"/>
        </w:rPr>
      </w:pPr>
      <w:r>
        <w:rPr>
          <w:rFonts w:cs="Times New Roman" w:ascii="Times New Roman" w:hAnsi="Times New Roman"/>
        </w:rPr>
        <w:t>Протестантизм довольно рано стал известен в Рос</w:t>
        <w:softHyphen/>
        <w:t>сии. По свидетельству Андрея Венгерского *), около поло</w:t>
        <w:softHyphen/>
        <w:t>вины XVI в. в Белоруссии были реформатские церкви. Оттуда кальвинизм, смешанный с социнианизмом, около того же времени разлившимся в Литве, проник в Рос</w:t>
        <w:softHyphen/>
        <w:t>сию, и, приняв в себя элемент юдаизма незадолго до того потушенного в Новегороде, породил смешанную ересь, распространившуюся особенно в простом народе и монашестве, от Москвы до Бело-озера. Первыми её за</w:t>
        <w:softHyphen/>
        <w:t>чинщиками оказались: Литовский аптекарь Матфей и латинник Андрей Хотеев; главными их последователями- Бакшин *), братья Борисовы, Троицкий игумен Артемий, монах Порфирий и Феодосий Косой. Первых осудил и разослал в заточение Московский собор, созванный Ма</w:t>
        <w:softHyphen/>
        <w:t>карием (1554), а против последнего монах Зиновий, уче</w:t>
        <w:softHyphen/>
        <w:t>ник Максима Грека, написал целую книгу возражений. Эта ересь заключала в себе учение о неравенстве Бога Сына Богу Отцу (Феодосий Косой даже отвергал Боже</w:t>
        <w:softHyphen/>
        <w:t>ство и удовлетворение Христово), отрицание церкви, свя</w:t>
        <w:softHyphen/>
        <w:t>тых, икон, соборов, присутствия тела и крови в ев</w:t>
        <w:softHyphen/>
        <w:t>харистии и т. д. Вообще, ересь эта не имела определеннаго</w:t>
      </w:r>
    </w:p>
    <w:p>
      <w:pPr>
        <w:pStyle w:val="Normal"/>
        <w:ind w:firstLine="360"/>
        <w:jc w:val="both"/>
        <w:rPr>
          <w:rFonts w:ascii="Times New Roman" w:hAnsi="Times New Roman" w:cs="Times New Roman"/>
        </w:rPr>
      </w:pPr>
      <w:r>
        <w:rPr>
          <w:rFonts w:cs="Times New Roman" w:ascii="Times New Roman" w:hAnsi="Times New Roman"/>
        </w:rPr>
        <w:t>1) „Словарь Духов, писателей", ст. о Зиновие.</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Слов. Духов, писателей," ст. о Митрополите Макарие „Акты Археограв. Экспедиции", I, 238.</w:t>
      </w:r>
    </w:p>
    <w:p>
      <w:pPr>
        <w:pStyle w:val="Normal"/>
        <w:jc w:val="both"/>
        <w:rPr>
          <w:rFonts w:ascii="Times New Roman" w:hAnsi="Times New Roman" w:cs="Times New Roman"/>
        </w:rPr>
      </w:pPr>
      <w:r>
        <w:rPr>
          <w:rFonts w:cs="Times New Roman" w:ascii="Times New Roman" w:hAnsi="Times New Roman"/>
        </w:rPr>
        <w:t>характера и последовательности. Это был бессвязный аггрегат ложных мнений, в котором заметно влияние про</w:t>
        <w:softHyphen/>
        <w:t>тестантизма. Так в допросе приводятся слова одного из еретиков:, „чего де и в Евангелие и Апостоле не писано, того де и держати не нужно и т. д.</w:t>
      </w:r>
      <w:r>
        <w:rPr>
          <w:rFonts w:cs="Times New Roman" w:ascii="Times New Roman" w:hAnsi="Times New Roman"/>
          <w:vertAlign w:val="superscript"/>
        </w:rPr>
        <w:t>и</w:t>
      </w:r>
    </w:p>
    <w:p>
      <w:pPr>
        <w:pStyle w:val="Normal"/>
        <w:ind w:firstLine="360"/>
        <w:jc w:val="both"/>
        <w:rPr>
          <w:rFonts w:ascii="Times New Roman" w:hAnsi="Times New Roman" w:cs="Times New Roman"/>
        </w:rPr>
      </w:pPr>
      <w:r>
        <w:rPr>
          <w:rFonts w:cs="Times New Roman" w:ascii="Times New Roman" w:hAnsi="Times New Roman"/>
        </w:rPr>
        <w:t>На Юге лютеранизму и кальвинизму проложила путь католическая пропаганда. Следуя тому же свидетельству Андрея Венгерского, были реформатские церкви и в По</w:t>
        <w:softHyphen/>
        <w:t>дольском, Киевском и Руском уезде. Оттуда посыла</w:t>
        <w:softHyphen/>
        <w:t>лись в Россию проповедники.</w:t>
      </w:r>
    </w:p>
    <w:p>
      <w:pPr>
        <w:pStyle w:val="Normal"/>
        <w:ind w:firstLine="360"/>
        <w:jc w:val="both"/>
        <w:rPr>
          <w:rFonts w:ascii="Times New Roman" w:hAnsi="Times New Roman" w:cs="Times New Roman"/>
        </w:rPr>
      </w:pPr>
      <w:r>
        <w:rPr>
          <w:rFonts w:cs="Times New Roman" w:ascii="Times New Roman" w:hAnsi="Times New Roman"/>
        </w:rPr>
        <w:t>При посольстве Сигизмунда II к Иоанну Грозному на</w:t>
        <w:softHyphen/>
        <w:t>ходился подосланный к нему для переговоров о вере пастор Иоанн Регита из Богемского братства. Иоанн Грозный, любивший богословские споры, состязался с ним в присутствии бояр, как кажется-с успехом, и взял от него письменное исповедание его веры ’)•</w:t>
      </w:r>
    </w:p>
    <w:p>
      <w:pPr>
        <w:pStyle w:val="Normal"/>
        <w:ind w:firstLine="360"/>
        <w:jc w:val="both"/>
        <w:rPr>
          <w:rFonts w:ascii="Times New Roman" w:hAnsi="Times New Roman" w:cs="Times New Roman"/>
        </w:rPr>
      </w:pPr>
      <w:r>
        <w:rPr>
          <w:rFonts w:cs="Times New Roman" w:ascii="Times New Roman" w:hAnsi="Times New Roman"/>
        </w:rPr>
        <w:t>В конце XVI ст. гонение от иезуитов, которому под</w:t>
        <w:softHyphen/>
        <w:t>верглись в одно время православие в России и протестан</w:t>
        <w:softHyphen/>
        <w:t>тизм в Польше подало повод к их взаимному сбли</w:t>
        <w:softHyphen/>
        <w:t>жению и к заключению общего оборонительного союза про</w:t>
        <w:softHyphen/>
        <w:t xml:space="preserve">тив Польши, в котором принял участие сам князь Константин Острожский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Несколько позднее, ГустаФ </w:t>
      </w:r>
      <w:r>
        <w:rPr>
          <w:rFonts w:cs="Times New Roman" w:ascii="Times New Roman" w:hAnsi="Times New Roman"/>
          <w:smallCaps/>
        </w:rPr>
        <w:t>Адольф,</w:t>
      </w:r>
      <w:r>
        <w:rPr>
          <w:rFonts w:cs="Times New Roman" w:ascii="Times New Roman" w:hAnsi="Times New Roman"/>
        </w:rPr>
        <w:t xml:space="preserve"> отправляясь в Германию, устроил в Стокгольме славянскую типографию для печатания протестантских книг, переводимых с не</w:t>
        <w:softHyphen/>
        <w:t>мецкого и латинского языка, и которые оттуда распуска</w:t>
        <w:softHyphen/>
        <w:t>лись по всей России. Патриарх Адриан в предисловии к „Православному Исповеданию веры</w:t>
      </w:r>
      <w:r>
        <w:rPr>
          <w:rFonts w:cs="Times New Roman" w:ascii="Times New Roman" w:hAnsi="Times New Roman"/>
          <w:vertAlign w:val="superscript"/>
        </w:rPr>
        <w:t>и</w:t>
      </w:r>
      <w:r>
        <w:rPr>
          <w:rFonts w:cs="Times New Roman" w:ascii="Times New Roman" w:hAnsi="Times New Roman"/>
        </w:rPr>
        <w:t xml:space="preserve"> упоминает о двух таких книгах </w:t>
      </w:r>
      <w:r>
        <w:rPr>
          <w:rFonts w:cs="Times New Roman" w:ascii="Times New Roman" w:hAnsi="Times New Roman"/>
          <w:vertAlign w:val="superscript"/>
        </w:rPr>
        <w:t>* 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ак, с разных сторон протестантизм проникал в Россию. Многие обстоятельства, кроме внутреннего харак</w:t>
        <w:softHyphen/>
      </w:r>
    </w:p>
    <w:p>
      <w:pPr>
        <w:pStyle w:val="Normal"/>
        <w:ind w:firstLine="360"/>
        <w:jc w:val="both"/>
        <w:rPr>
          <w:rFonts w:ascii="Times New Roman" w:hAnsi="Times New Roman" w:cs="Times New Roman"/>
          <w:lang w:val="la-VA"/>
        </w:rPr>
      </w:pPr>
      <w:r>
        <w:rPr>
          <w:rFonts w:cs="Times New Roman" w:ascii="Times New Roman" w:hAnsi="Times New Roman"/>
        </w:rPr>
        <w:t xml:space="preserve">1) </w:t>
      </w:r>
      <w:r>
        <w:rPr>
          <w:rFonts w:cs="Times New Roman" w:ascii="Times New Roman" w:hAnsi="Times New Roman"/>
          <w:lang w:val="la-VA" w:eastAsia="la-VA" w:bidi="la-VA"/>
        </w:rPr>
        <w:t xml:space="preserve">Colloquium. Joh. Basilii </w:t>
      </w:r>
      <w:r>
        <w:rPr>
          <w:rFonts w:cs="Times New Roman" w:ascii="Times New Roman" w:hAnsi="Times New Roman"/>
        </w:rPr>
        <w:t>М</w:t>
      </w:r>
      <w:r>
        <w:rPr>
          <w:rFonts w:cs="Times New Roman" w:ascii="Times New Roman" w:hAnsi="Times New Roman"/>
          <w:lang w:val="en-US"/>
        </w:rPr>
        <w:t xml:space="preserve">. </w:t>
      </w:r>
      <w:r>
        <w:rPr>
          <w:rFonts w:cs="Times New Roman" w:ascii="Times New Roman" w:hAnsi="Times New Roman"/>
          <w:lang w:val="la-VA" w:eastAsia="la-VA" w:bidi="la-VA"/>
        </w:rPr>
        <w:t>Ducis Moscoviae cum Rehita, ministro Eccles. Fratr. Bohem. Responsum Basilii ad Rehitae Confessionem etc.</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lang w:val="la-VA"/>
        </w:rPr>
        <w:t xml:space="preserve">„Разсуждение о книге, именуемой Православное Исповедание веры* </w:t>
      </w:r>
      <w:r>
        <w:rPr>
          <w:rFonts w:cs="Times New Roman" w:ascii="Times New Roman" w:hAnsi="Times New Roman"/>
          <w:lang w:val="la-VA" w:eastAsia="la-VA" w:bidi="la-VA"/>
        </w:rPr>
        <w:t xml:space="preserve">„Histoire des Papes au XVI et XVII siecles de Ranke.“ IV, livre 7. </w:t>
      </w:r>
      <w:r>
        <w:rPr>
          <w:rFonts w:cs="Times New Roman" w:ascii="Times New Roman" w:hAnsi="Times New Roman"/>
        </w:rPr>
        <w:t xml:space="preserve">„Сопикова, Опыт </w:t>
      </w:r>
      <w:r>
        <w:rPr>
          <w:rFonts w:cs="Times New Roman" w:ascii="Times New Roman" w:hAnsi="Times New Roman"/>
          <w:lang w:val="la-VA" w:eastAsia="la-VA" w:bidi="la-VA"/>
        </w:rPr>
        <w:t xml:space="preserve">Pyc. </w:t>
      </w:r>
      <w:r>
        <w:rPr>
          <w:rFonts w:cs="Times New Roman" w:ascii="Times New Roman" w:hAnsi="Times New Roman"/>
        </w:rPr>
        <w:t xml:space="preserve">библиографии* </w:t>
      </w:r>
      <w:r>
        <w:rPr>
          <w:rFonts w:cs="Times New Roman" w:ascii="Times New Roman" w:hAnsi="Times New Roman"/>
          <w:lang w:val="la-VA" w:eastAsia="la-VA" w:bidi="la-VA"/>
        </w:rPr>
        <w:t xml:space="preserve">T. I. </w:t>
      </w:r>
      <w:r>
        <w:rPr>
          <w:rFonts w:cs="Times New Roman" w:ascii="Times New Roman" w:hAnsi="Times New Roman"/>
        </w:rPr>
        <w:t>Изд. 1712 г.</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Правосл. Испов. веры Петра Могилы*.</w:t>
      </w:r>
    </w:p>
    <w:p>
      <w:pPr>
        <w:pStyle w:val="Normal"/>
        <w:jc w:val="both"/>
        <w:rPr>
          <w:rFonts w:ascii="Times New Roman" w:hAnsi="Times New Roman" w:cs="Times New Roman"/>
        </w:rPr>
      </w:pPr>
      <w:r>
        <w:rPr>
          <w:rFonts w:cs="Times New Roman" w:ascii="Times New Roman" w:hAnsi="Times New Roman"/>
        </w:rPr>
        <w:t>тера самого учения, способствовали его изумительно-бы</w:t>
        <w:softHyphen/>
        <w:t>строму распространению.</w:t>
      </w:r>
    </w:p>
    <w:p>
      <w:pPr>
        <w:pStyle w:val="Normal"/>
        <w:ind w:firstLine="360"/>
        <w:jc w:val="both"/>
        <w:rPr>
          <w:rFonts w:ascii="Times New Roman" w:hAnsi="Times New Roman" w:cs="Times New Roman"/>
        </w:rPr>
      </w:pPr>
      <w:r>
        <w:rPr>
          <w:rFonts w:cs="Times New Roman" w:ascii="Times New Roman" w:hAnsi="Times New Roman"/>
        </w:rPr>
        <w:t>Протестантизм не пугал духом завоевательного про</w:t>
        <w:softHyphen/>
        <w:t>зелитизма, отличавшим церковь Римскую, и поэтому Рус</w:t>
        <w:softHyphen/>
        <w:t>ские менее бстерегались от Немцев, нежели от Латин, и позволяли первым иметь в Москве кирки, чего тщетно добивались католики.</w:t>
      </w:r>
    </w:p>
    <w:p>
      <w:pPr>
        <w:pStyle w:val="Normal"/>
        <w:ind w:firstLine="360"/>
        <w:jc w:val="both"/>
        <w:rPr>
          <w:rFonts w:ascii="Times New Roman" w:hAnsi="Times New Roman" w:cs="Times New Roman"/>
        </w:rPr>
      </w:pPr>
      <w:r>
        <w:rPr>
          <w:rFonts w:cs="Times New Roman" w:ascii="Times New Roman" w:hAnsi="Times New Roman"/>
        </w:rPr>
        <w:t>Влияние протестантизма началось в низших сословиях от сношений простого народа с мастеровыми, художни</w:t>
        <w:softHyphen/>
        <w:t>ками, лекарями, которых выписывали наши цари и име</w:t>
        <w:softHyphen/>
        <w:t>ли под своим покровительством. Эти люди едва ли име</w:t>
        <w:softHyphen/>
        <w:t>ли религиозные виды; проповедывать и обращать не было их делом: но поэтому-то они и были опасны. Сношения их с Русскими, как чисто внешния, основанные на тор</w:t>
        <w:softHyphen/>
        <w:t>говых и ремесленных занятиях, усыпляли подозрение и осторожность Русских, а между тем в эпоху, когда во</w:t>
        <w:softHyphen/>
        <w:t>просы религиозные были главными и всеобщими интересами жизни, не могло не быть толков о предметах веры.</w:t>
      </w:r>
    </w:p>
    <w:p>
      <w:pPr>
        <w:pStyle w:val="Normal"/>
        <w:ind w:firstLine="360"/>
        <w:jc w:val="both"/>
        <w:rPr>
          <w:rFonts w:ascii="Times New Roman" w:hAnsi="Times New Roman" w:cs="Times New Roman"/>
        </w:rPr>
      </w:pPr>
      <w:r>
        <w:rPr>
          <w:rFonts w:cs="Times New Roman" w:ascii="Times New Roman" w:hAnsi="Times New Roman"/>
        </w:rPr>
        <w:t>Наше духовенство не переставало увещавать и предосте</w:t>
        <w:softHyphen/>
        <w:t>регать народ от новой Западной заразы и с неудоволь</w:t>
        <w:softHyphen/>
        <w:t>ствием смотрело на размножавшуюся в Москве колонию иностранцев. На всех соборах вместе с католициз</w:t>
        <w:softHyphen/>
        <w:t>мом или ересью Латинскою проклиналась ересь Немецкая. Лихуды и другие писали против неё; но все эти средства были слабы против страсти „пытать и толковать от себя</w:t>
      </w:r>
      <w:r>
        <w:rPr>
          <w:rFonts w:cs="Times New Roman" w:ascii="Times New Roman" w:hAnsi="Times New Roman"/>
          <w:vertAlign w:val="superscript"/>
        </w:rPr>
        <w:t>и</w:t>
      </w:r>
      <w:r>
        <w:rPr>
          <w:rFonts w:cs="Times New Roman" w:ascii="Times New Roman" w:hAnsi="Times New Roman"/>
        </w:rPr>
        <w:t>, со дня на день неуловимо-распространявшейся *).</w:t>
      </w:r>
    </w:p>
    <w:p>
      <w:pPr>
        <w:pStyle w:val="Normal"/>
        <w:ind w:firstLine="360"/>
        <w:jc w:val="both"/>
        <w:rPr>
          <w:rFonts w:ascii="Times New Roman" w:hAnsi="Times New Roman" w:cs="Times New Roman"/>
        </w:rPr>
      </w:pPr>
      <w:r>
        <w:rPr>
          <w:rFonts w:cs="Times New Roman" w:ascii="Times New Roman" w:hAnsi="Times New Roman"/>
        </w:rPr>
        <w:t>И раскол, отверстый для всякого заблуждения, не из</w:t>
        <w:softHyphen/>
        <w:t>бегнул протестантского влияния. Такое сближение исключи-</w:t>
      </w:r>
    </w:p>
    <w:p>
      <w:pPr>
        <w:pStyle w:val="Normal"/>
        <w:ind w:firstLine="360"/>
        <w:jc w:val="both"/>
        <w:rPr>
          <w:rFonts w:ascii="Times New Roman" w:hAnsi="Times New Roman" w:cs="Times New Roman"/>
        </w:rPr>
      </w:pPr>
      <w:r>
        <w:rPr>
          <w:rFonts w:cs="Times New Roman" w:ascii="Times New Roman" w:hAnsi="Times New Roman"/>
        </w:rPr>
        <w:t>*} Замечательно, что в XVII стол., когда уже начало отзываться у нас влияние протестантизма, Русские еще не знали, чтд такое протестантизм, и часто не различали его от католицизма. Во многих грамотах времен Ва</w:t>
        <w:softHyphen/>
        <w:t>силия Шуйского и междуцарствии, писанных людьми по тогдашнему вре</w:t>
        <w:softHyphen/>
        <w:t>мени образованными, ставится в обвинение Дмитрию Самозванцу желание истребить православие и ввести в угодность папе Латинскую и Люторскую веру. В грамоте митр. Филарета сказано, что Лжедимитрий велел при</w:t>
        <w:softHyphen/>
        <w:t>кладываться к образам в Успенском соборе своей Л юниорские веры неве. сте. В соборной прощальной Грамоте, читанной при двух патриархах Иове и Гермогене, повторено тоже самое. „Акты Арх. Экспедеции". II. 44, 67 и мн. др.</w:t>
      </w:r>
    </w:p>
    <w:p>
      <w:pPr>
        <w:pStyle w:val="Normal"/>
        <w:jc w:val="both"/>
        <w:rPr>
          <w:rFonts w:ascii="Times New Roman" w:hAnsi="Times New Roman" w:cs="Times New Roman"/>
        </w:rPr>
      </w:pPr>
      <w:r>
        <w:rPr>
          <w:rFonts w:cs="Times New Roman" w:ascii="Times New Roman" w:hAnsi="Times New Roman"/>
        </w:rPr>
        <w:t>тельного Формализма с учением, отвергавшим всю внеш</w:t>
        <w:softHyphen/>
        <w:t>нюю сторону религии, объясняется одинаковым отношением раскола и реформы к Церкви. Как протестанты, так раскольники, отделившись от неё, дали полную волю вся</w:t>
        <w:softHyphen/>
        <w:t>кому личному мнению, всякому мечтанию.</w:t>
      </w:r>
    </w:p>
    <w:p>
      <w:pPr>
        <w:pStyle w:val="Normal"/>
        <w:ind w:firstLine="360"/>
        <w:jc w:val="both"/>
        <w:rPr>
          <w:rFonts w:ascii="Times New Roman" w:hAnsi="Times New Roman" w:cs="Times New Roman"/>
        </w:rPr>
      </w:pPr>
      <w:r>
        <w:rPr>
          <w:rFonts w:cs="Times New Roman" w:ascii="Times New Roman" w:hAnsi="Times New Roman"/>
        </w:rPr>
        <w:t>Отсюда сходство в их исторической судьбе. Раскол, подобно протестантизму, являлся единым и цельным толь</w:t>
        <w:softHyphen/>
        <w:t>ко в спорах с Церковью, в период своего отрицатель</w:t>
        <w:softHyphen/>
        <w:t>ного действия. Как скоро разрыв с Церковью оконча</w:t>
        <w:softHyphen/>
        <w:t>тельно совершился, раскол, лишенный живого средоточия, утратил и этот признак единства. В эпоху св. Дмитрия Ростовского, он уже является дробящимся на бесчисленные учения и согласия, под влиянием самых разнородных на</w:t>
        <w:softHyphen/>
        <w:t>чал. Между ними не последнее место занимает протестан</w:t>
        <w:softHyphen/>
        <w:t>тизм ’)•</w:t>
      </w:r>
    </w:p>
    <w:p>
      <w:pPr>
        <w:pStyle w:val="Normal"/>
        <w:ind w:firstLine="360"/>
        <w:jc w:val="both"/>
        <w:rPr>
          <w:rFonts w:ascii="Times New Roman" w:hAnsi="Times New Roman" w:cs="Times New Roman"/>
        </w:rPr>
      </w:pPr>
      <w:r>
        <w:rPr>
          <w:rFonts w:cs="Times New Roman" w:ascii="Times New Roman" w:hAnsi="Times New Roman"/>
        </w:rPr>
        <w:t>Отсюда уродливое сочетание самого упорного Формализма, грубой веры в букву, с искаженным протестантским учением о вере оправдывающей и о благодати, встречаю</w:t>
        <w:softHyphen/>
        <w:t>щееся в некоторых раскольнических толках, описан</w:t>
        <w:softHyphen/>
        <w:t>ных в „Розыске о Врынской вере* и в „Обличении не</w:t>
        <w:softHyphen/>
        <w:t>правды раскольнической* в Ответах Иеромонаха НеоФита.</w:t>
      </w:r>
    </w:p>
    <w:p>
      <w:pPr>
        <w:pStyle w:val="Normal"/>
        <w:ind w:firstLine="360"/>
        <w:jc w:val="both"/>
        <w:rPr>
          <w:rFonts w:ascii="Times New Roman" w:hAnsi="Times New Roman" w:cs="Times New Roman"/>
        </w:rPr>
      </w:pPr>
      <w:r>
        <w:rPr>
          <w:rFonts w:cs="Times New Roman" w:ascii="Times New Roman" w:hAnsi="Times New Roman"/>
        </w:rPr>
        <w:t>В начале XVIII ст. в Москве протестантская проповедь произвела в народе волнение, похожее на те предвестия грозных восстаний против церкви и государства, каких так много представляет история народов Западных в эпоху реформации. И в этот раз зачинщиками были люди простые. Некто из стрельцов, полковой лекарь Дмитрий Евдокимов Тверитинов, научившийся своему ремеслу и кальвинской ереси от иностранного лекаря *), своими дерз</w:t>
        <w:softHyphen/>
        <w:t>кими толками против икон, креста, мощей, евхаристии, призывания святых, поминовения усопших, литургии, пос</w:t>
        <w:softHyphen/>
        <w:t>тов, преданий и пр. прельстил многих ремесленников,</w:t>
      </w:r>
    </w:p>
    <w:p>
      <w:pPr>
        <w:pStyle w:val="Normal"/>
        <w:ind w:firstLine="360"/>
        <w:jc w:val="both"/>
        <w:rPr>
          <w:rFonts w:ascii="Times New Roman" w:hAnsi="Times New Roman" w:cs="Times New Roman"/>
        </w:rPr>
      </w:pPr>
      <w:r>
        <w:rPr>
          <w:rFonts w:cs="Times New Roman" w:ascii="Times New Roman" w:hAnsi="Times New Roman"/>
          <w:vertAlign w:val="superscript"/>
        </w:rPr>
        <w:t>]</w:t>
      </w:r>
      <w:r>
        <w:rPr>
          <w:rFonts w:cs="Times New Roman" w:ascii="Times New Roman" w:hAnsi="Times New Roman"/>
        </w:rPr>
        <w:t>) В числе своих мучеников,, раскольники почитают какого-то Ви</w:t>
        <w:softHyphen/>
        <w:t>нилу, сотрудника Прохора Внзниковского. Он учился, по их словам, в Парижской Академии, „знйл все науки и мною языковъ</w:t>
      </w:r>
      <w:r>
        <w:rPr>
          <w:rFonts w:cs="Times New Roman" w:ascii="Times New Roman" w:hAnsi="Times New Roman"/>
          <w:vertAlign w:val="subscript"/>
        </w:rPr>
        <w:t>у</w:t>
      </w:r>
      <w:r>
        <w:rPr>
          <w:rFonts w:cs="Times New Roman" w:ascii="Times New Roman" w:hAnsi="Times New Roman"/>
        </w:rPr>
        <w:t xml:space="preserve"> был протестант, но, изтед от бездверного Люторского вредословия, постригся и привял рас</w:t>
        <w:softHyphen/>
        <w:t>колъ*. (Из раскольнической рукопис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ловарь Дух. писателей/ ст. о Стефане Яворском.</w:t>
      </w:r>
    </w:p>
    <w:p>
      <w:pPr>
        <w:pStyle w:val="Normal"/>
        <w:jc w:val="both"/>
        <w:rPr>
          <w:rFonts w:ascii="Times New Roman" w:hAnsi="Times New Roman" w:cs="Times New Roman"/>
        </w:rPr>
      </w:pPr>
      <w:r>
        <w:rPr>
          <w:rFonts w:cs="Times New Roman" w:ascii="Times New Roman" w:hAnsi="Times New Roman"/>
        </w:rPr>
        <w:t>купцов и стрельцов. Первая вспышка произошла в Чу</w:t>
        <w:softHyphen/>
        <w:t>дове монастыре. Один из еретиков, цирюльник Фома Иванов, дерзнул ругаться во время литургии над иконою Св. Алексея митрополита. Этот случай подал повод к исследованию новой ереси. СтеФан Яворский, в то время блюститель патриаршего престола, приступил к этому делу сперва втайне, потом подал донос Государю, и в 1714г. Октября 24 дня созвал в Москве в Патриаршую Палату собор против возмутителей Церкви. После долга го увещания, нераскаянные преданы были анафеме, а Фома Иванов казнен. Впрочем, в обстоятельствах суда не все согласны. Следуя одному преданию и</w:t>
      </w:r>
      <w:r>
        <w:rPr>
          <w:rFonts w:cs="Times New Roman" w:ascii="Times New Roman" w:hAnsi="Times New Roman"/>
          <w:vertAlign w:val="subscript"/>
        </w:rPr>
        <w:t>а</w:t>
      </w:r>
      <w:r>
        <w:rPr>
          <w:rFonts w:cs="Times New Roman" w:ascii="Times New Roman" w:hAnsi="Times New Roman"/>
        </w:rPr>
        <w:t xml:space="preserve"> </w:t>
      </w:r>
      <w:r>
        <w:rPr>
          <w:rFonts w:cs="Times New Roman" w:ascii="Times New Roman" w:hAnsi="Times New Roman"/>
          <w:smallCaps/>
        </w:rPr>
        <w:t xml:space="preserve">оффициильным </w:t>
      </w:r>
      <w:r>
        <w:rPr>
          <w:rFonts w:cs="Times New Roman" w:ascii="Times New Roman" w:hAnsi="Times New Roman"/>
        </w:rPr>
        <w:t>актам, Фома Иванов повинился в своих мнениях; следуя другому, он упорствовал, а ученики его, в том числе Тверитинов, были оправданы Петром Великимъ</w:t>
      </w:r>
    </w:p>
    <w:p>
      <w:pPr>
        <w:pStyle w:val="Normal"/>
        <w:ind w:firstLine="360"/>
        <w:jc w:val="both"/>
        <w:rPr>
          <w:rFonts w:ascii="Times New Roman" w:hAnsi="Times New Roman" w:cs="Times New Roman"/>
        </w:rPr>
      </w:pPr>
      <w:r>
        <w:rPr>
          <w:rFonts w:cs="Times New Roman" w:ascii="Times New Roman" w:hAnsi="Times New Roman"/>
        </w:rPr>
        <w:t>Эта ересь внушила мысль СтеФану Яворскому написать „Камень веры* *. О содержании этой книги было говорено выше; теперь должно сказать несколько слов о её судьбе. Сочини</w:t>
        <w:softHyphen/>
        <w:t>тель и книга встретили сильное и очень понятное недобро</w:t>
        <w:softHyphen/>
        <w:t>желательство со стороны протестантов, занимавших значи</w:t>
        <w:softHyphen/>
        <w:t>тельные должности въ* Русской службе, и печатание „Камня веры* было запрещено. Об этом запрещении судят различ</w:t>
        <w:softHyphen/>
        <w:t>но. Протестанты и их последователи в России уверяют, что сам Петр Великий читал „Камень веры* и осудил его на тьму вечную *). Защитники СтеФана Яворского несогласны в своих объяснениях. Феофилакт Лопатинский утверж</w:t>
        <w:softHyphen/>
        <w:t>дает, что Петр не читал „Камня веры* за недостатком времени, и потому он не мог быть напечатан при его жиз</w:t>
        <w:softHyphen/>
        <w:t>ни. Неизвестный автор „Ответа на Пасквиль* говорит, что СтеФан Яворский представил свою книгу Петру Великому до его похода в Дербент, и что, по приказанию Государеву, ее начали печатать; но, в отсутствие его, один из вра</w:t>
        <w:softHyphen/>
        <w:t>гов СтеФановых, Феодос, потребовал писменного указа: указа представить не могли, и печатание остановилось;</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Рукопись под названием: „Возражение на пппиквиль Лютеранский, на</w:t>
        <w:softHyphen/>
        <w:t>реченный Молоток и проч.“ § 9. Это свидетельство принадлежит заклятому врагу Степана Яворскаю и потому весьма сомнительно.</w:t>
      </w:r>
    </w:p>
    <w:p>
      <w:pPr>
        <w:pStyle w:val="Normal"/>
        <w:ind w:firstLine="360"/>
        <w:jc w:val="both"/>
        <w:rPr>
          <w:rFonts w:ascii="Times New Roman" w:hAnsi="Times New Roman" w:cs="Times New Roman"/>
        </w:rPr>
      </w:pPr>
      <w:r>
        <w:rPr>
          <w:rFonts w:cs="Times New Roman" w:ascii="Times New Roman" w:hAnsi="Times New Roman"/>
        </w:rPr>
        <w:t>*) Там же § 12. „Апокрияиеъ</w:t>
      </w:r>
      <w:r>
        <w:rPr>
          <w:rFonts w:cs="Times New Roman" w:ascii="Times New Roman" w:hAnsi="Times New Roman"/>
          <w:vertAlign w:val="superscript"/>
        </w:rPr>
        <w:t>а</w:t>
      </w:r>
      <w:r>
        <w:rPr>
          <w:rFonts w:cs="Times New Roman" w:ascii="Times New Roman" w:hAnsi="Times New Roman"/>
        </w:rPr>
        <w:t xml:space="preserve"> Феофилакта Лапатинского, часть 1.</w:t>
      </w:r>
    </w:p>
    <w:p>
      <w:pPr>
        <w:pStyle w:val="Normal"/>
        <w:jc w:val="both"/>
        <w:rPr>
          <w:rFonts w:ascii="Times New Roman" w:hAnsi="Times New Roman" w:cs="Times New Roman"/>
        </w:rPr>
      </w:pPr>
      <w:r>
        <w:rPr>
          <w:rFonts w:cs="Times New Roman" w:ascii="Times New Roman" w:hAnsi="Times New Roman"/>
        </w:rPr>
        <w:t>вскоре после того умер Стефан. Точно ли не хотел Петр Великий видеть „Камня веры* в печати, решить тру</w:t>
        <w:softHyphen/>
        <w:t>дно. Во всяком случае Петру Великому, прёобразователю не чуждому пристрастия к протестантизму, окруженному Немцами, едва ли нравилась книга, проникнутая духом бла</w:t>
        <w:softHyphen/>
        <w:t>гоговения к преданию, страхом и нелюбовью к новизнам; книга, в которой так резко, а иногда пристрастно и с бранью говорено было о протестантах, и выставлены были наружу все пагубные последствия от сношений с иноземцами вообще.</w:t>
      </w:r>
    </w:p>
    <w:p>
      <w:pPr>
        <w:pStyle w:val="Normal"/>
        <w:ind w:firstLine="360"/>
        <w:jc w:val="both"/>
        <w:rPr>
          <w:rFonts w:ascii="Times New Roman" w:hAnsi="Times New Roman" w:cs="Times New Roman"/>
        </w:rPr>
      </w:pPr>
      <w:r>
        <w:rPr>
          <w:rFonts w:cs="Times New Roman" w:ascii="Times New Roman" w:hAnsi="Times New Roman"/>
        </w:rPr>
        <w:t>Уже по смерти Петра, в 1727 году, книга СтеФана Явор</w:t>
        <w:softHyphen/>
        <w:t>ского была одобрена к напечатанию синодальным чле</w:t>
        <w:softHyphen/>
        <w:t>ном Феофилактом Лопатинским, и выпущены в свет три издания: два в Москве (1727 и 1749) и одно в Киеве (1730). *</w:t>
      </w:r>
    </w:p>
    <w:p>
      <w:pPr>
        <w:pStyle w:val="Normal"/>
        <w:ind w:firstLine="360"/>
        <w:jc w:val="both"/>
        <w:rPr>
          <w:rFonts w:ascii="Times New Roman" w:hAnsi="Times New Roman" w:cs="Times New Roman"/>
        </w:rPr>
      </w:pPr>
      <w:r>
        <w:rPr>
          <w:rFonts w:cs="Times New Roman" w:ascii="Times New Roman" w:hAnsi="Times New Roman"/>
        </w:rPr>
        <w:t>Но протестантское начало, со времен Петра возведен</w:t>
        <w:softHyphen/>
        <w:t>ное на степень начала государственного управления, при Анне Иоанновне, в лице Бирона, явилось ненавистным господством начала чужеземного, оскорблением всего Пра вославного и Русского. По указу Императрицы и по на</w:t>
        <w:softHyphen/>
        <w:t>ущению Бирона, „Камень веры* был запрещен, и ФеоФИлакт Лопатинский, одобривший его и написавший в его защиту „Апокризисъ* на возражения Франциска Буддея, под</w:t>
        <w:softHyphen/>
        <w:t>пал жестокому гонению и долго томился в заточении. На</w:t>
        <w:softHyphen/>
        <w:t>конец, регентша Анна оправдала невинно пострадавшего старца и разрешила к изданию „Камень веры* в 1740 году.</w:t>
      </w:r>
    </w:p>
    <w:p>
      <w:pPr>
        <w:pStyle w:val="Normal"/>
        <w:ind w:firstLine="360"/>
        <w:jc w:val="both"/>
        <w:rPr>
          <w:rFonts w:ascii="Times New Roman" w:hAnsi="Times New Roman" w:cs="Times New Roman"/>
        </w:rPr>
      </w:pPr>
      <w:r>
        <w:rPr>
          <w:rFonts w:cs="Times New Roman" w:ascii="Times New Roman" w:hAnsi="Times New Roman"/>
        </w:rPr>
        <w:t>С тех пор, он издавался много раз. О многосложной и жаркой полемике, возгоревшейся по случаю издания „Кам</w:t>
        <w:softHyphen/>
        <w:t>ня веры* между католиками и протестантами, будет гово</w:t>
        <w:softHyphen/>
        <w:t>рено после.</w:t>
      </w:r>
    </w:p>
    <w:p>
      <w:pPr>
        <w:pStyle w:val="Normal"/>
        <w:ind w:firstLine="360"/>
        <w:jc w:val="both"/>
        <w:rPr>
          <w:rFonts w:ascii="Times New Roman" w:hAnsi="Times New Roman" w:cs="Times New Roman"/>
        </w:rPr>
      </w:pPr>
      <w:r>
        <w:rPr>
          <w:rFonts w:cs="Times New Roman" w:ascii="Times New Roman" w:hAnsi="Times New Roman"/>
        </w:rPr>
        <w:t>Между тем, наше высшее духовенство, по вызову про</w:t>
        <w:softHyphen/>
        <w:t>тестантов, не раз входило с ними в переговоры о пред</w:t>
        <w:softHyphen/>
        <w:t>метах веры.</w:t>
      </w:r>
    </w:p>
    <w:p>
      <w:pPr>
        <w:pStyle w:val="Normal"/>
        <w:ind w:firstLine="360"/>
        <w:jc w:val="both"/>
        <w:rPr>
          <w:rFonts w:ascii="Times New Roman" w:hAnsi="Times New Roman" w:cs="Times New Roman"/>
        </w:rPr>
      </w:pPr>
      <w:r>
        <w:rPr>
          <w:rFonts w:cs="Times New Roman" w:ascii="Times New Roman" w:hAnsi="Times New Roman"/>
        </w:rPr>
        <w:t>Эти сношения начались вскоре после окончательного раз</w:t>
        <w:softHyphen/>
        <w:t>рыва реформаторов с Западною церковью. Протестанты, внутренно сознавая незаконность своего положения, и беспрестанно упрекаемые в том, что их учение есть новость дотоле неслыханная, ревностно искали соединиться с Гре</w:t>
        <w:softHyphen/>
      </w:r>
    </w:p>
    <w:p>
      <w:pPr>
        <w:pStyle w:val="Normal"/>
        <w:jc w:val="both"/>
        <w:rPr>
          <w:rFonts w:ascii="Times New Roman" w:hAnsi="Times New Roman" w:cs="Times New Roman"/>
        </w:rPr>
      </w:pPr>
      <w:r>
        <w:rPr>
          <w:rFonts w:cs="Times New Roman" w:ascii="Times New Roman" w:hAnsi="Times New Roman"/>
        </w:rPr>
        <w:t>ческою церковью и приобщиться её прошедшему, её преда</w:t>
        <w:softHyphen/>
        <w:t>ниям, восходящим до времен Апостольских. С другой стороны, православное духовенство, и особенно Русское, видело в протестантах сильных союзников против католиков, с которыми оно было в борьбе.</w:t>
      </w:r>
    </w:p>
    <w:p>
      <w:pPr>
        <w:pStyle w:val="Normal"/>
        <w:ind w:firstLine="360"/>
        <w:jc w:val="both"/>
        <w:rPr>
          <w:rFonts w:ascii="Times New Roman" w:hAnsi="Times New Roman" w:cs="Times New Roman"/>
        </w:rPr>
      </w:pPr>
      <w:r>
        <w:rPr>
          <w:rFonts w:cs="Times New Roman" w:ascii="Times New Roman" w:hAnsi="Times New Roman"/>
        </w:rPr>
        <w:t>На таком основании начались и продолжались мирные сношения между нашими пастырями и немецкими богосло</w:t>
        <w:softHyphen/>
        <w:t>вами. В России знали, что патриарх Иеремия переписы</w:t>
        <w:softHyphen/>
        <w:t>вался о догматах веры с Тюбингенскими богословами. Такая же переписка завязалась между протестантами и Киево-печерским монахом Михаилом Шием; Феофан Прокопович принял в ней живое участие ’)• Вероятно, около того же времени магистръВиттембергский, диакон Ру</w:t>
        <w:softHyphen/>
        <w:t>дольф Креслинг, вступал в ученые сношения с Ра</w:t>
        <w:softHyphen/>
        <w:t>фаилом митрополитом Киевским, посылал к нему кни</w:t>
        <w:softHyphen/>
        <w:t>ги и живо обнаруживал свое сочувствие к нашей церкви и к Русскому народу ’).</w:t>
      </w:r>
    </w:p>
    <w:p>
      <w:pPr>
        <w:pStyle w:val="Normal"/>
        <w:ind w:firstLine="360"/>
        <w:jc w:val="both"/>
        <w:rPr>
          <w:rFonts w:ascii="Times New Roman" w:hAnsi="Times New Roman" w:cs="Times New Roman"/>
        </w:rPr>
      </w:pPr>
      <w:r>
        <w:rPr>
          <w:rFonts w:cs="Times New Roman" w:ascii="Times New Roman" w:hAnsi="Times New Roman"/>
        </w:rPr>
        <w:t>После учреждения Синода, обращалась Англиканская цер. ковь ко всем православным епископам, изъявляя желание сблизиться. В ответ сочинено Восточными патриархами известное „Исповедание Восточной церкви* в 18 членахъ</w:t>
      </w:r>
    </w:p>
    <w:p>
      <w:pPr>
        <w:pStyle w:val="Normal"/>
        <w:ind w:firstLine="360"/>
        <w:jc w:val="both"/>
        <w:rPr>
          <w:rFonts w:ascii="Times New Roman" w:hAnsi="Times New Roman" w:cs="Times New Roman"/>
        </w:rPr>
      </w:pPr>
      <w:r>
        <w:rPr>
          <w:rFonts w:cs="Times New Roman" w:ascii="Times New Roman" w:hAnsi="Times New Roman"/>
        </w:rPr>
        <w:t>Наконец, сюда же можно отнести проэкт Сорбонны о соединении церквей, привезенный в Россию Петром Ве ликим в 1718 г. Галликанские начала, в нем изложен</w:t>
        <w:softHyphen/>
        <w:t>ные, и внутренний характер уступчивости и равнодушие к догматам, гораздо более принадлежат протестантизму, нежели католицизму *).</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Miscellanea Sacra**, </w:t>
      </w:r>
      <w:r>
        <w:rPr>
          <w:rFonts w:cs="Times New Roman" w:ascii="Times New Roman" w:hAnsi="Times New Roman"/>
        </w:rPr>
        <w:t xml:space="preserve">издая. архимандритом Давидом Нащввскям, в Бреславле 1745 г. Ответь Феоаанов под заглпвием: </w:t>
      </w:r>
      <w:r>
        <w:rPr>
          <w:rFonts w:cs="Times New Roman" w:ascii="Times New Roman" w:hAnsi="Times New Roman"/>
          <w:lang w:val="la-VA" w:eastAsia="la-VA" w:bidi="la-VA"/>
        </w:rPr>
        <w:t>„Doctissimi, reverendis</w:t>
        <w:softHyphen/>
        <w:t>simi Dm. D. Theophanis Procopivicz, Apologia fidei, in qna respondetur ad litteras doctissimorum quorundam Lntheranorum, qnas ad patrem Michaelem Sebi, Monachum Pieczariensem, Regiomonto dederunt, respondentes ad ejns litteras compellalorius, quas ipse prius ad eos misit, de vera fide Orientalis Graeco-Ruthenieae Apcstolicae Ecclesiae**.</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Там же.</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9</w:t>
      </w:r>
      <w:r>
        <w:rPr>
          <w:rFonts w:cs="Times New Roman" w:ascii="Times New Roman" w:hAnsi="Times New Roman"/>
          <w:lang w:val="la-VA" w:eastAsia="la-VA" w:bidi="la-VA"/>
        </w:rPr>
        <w:t xml:space="preserve">) </w:t>
      </w:r>
      <w:r>
        <w:rPr>
          <w:rFonts w:cs="Times New Roman" w:ascii="Times New Roman" w:hAnsi="Times New Roman"/>
        </w:rPr>
        <w:t>„Царская и патриаршие Грамоты о учреждении Святейшего Синода и проч.** 1839 г. Москва.</w:t>
      </w:r>
    </w:p>
    <w:p>
      <w:pPr>
        <w:pStyle w:val="Normal"/>
        <w:ind w:firstLine="360"/>
        <w:jc w:val="both"/>
        <w:rPr>
          <w:rFonts w:ascii="Times New Roman" w:hAnsi="Times New Roman" w:cs="Times New Roman"/>
        </w:rPr>
      </w:pPr>
      <w:r>
        <w:rPr>
          <w:rFonts w:cs="Times New Roman" w:ascii="Times New Roman" w:hAnsi="Times New Roman"/>
        </w:rPr>
        <w:t>*) См. т. 111. „Проиов. Стеа. Яворскаго**.</w:t>
      </w:r>
    </w:p>
    <w:p>
      <w:pPr>
        <w:pStyle w:val="Normal"/>
        <w:ind w:firstLine="360"/>
        <w:jc w:val="both"/>
        <w:rPr>
          <w:rFonts w:ascii="Times New Roman" w:hAnsi="Times New Roman" w:cs="Times New Roman"/>
        </w:rPr>
      </w:pPr>
      <w:r>
        <w:rPr>
          <w:rFonts w:cs="Times New Roman" w:ascii="Times New Roman" w:hAnsi="Times New Roman"/>
        </w:rPr>
        <w:t>Этими переписками, частыми путешествиями и посеще</w:t>
        <w:softHyphen/>
        <w:t>нием иностранных училищ наше духовенство принимало участие в современных Западных вопросах, и знако</w:t>
        <w:softHyphen/>
        <w:t>милось с богословскими трудами протестантов. Под их влиянием, образовалась в нашей Церкви новая школа, имевшая свое значение, как необходимое противодействие школе католической. Начинателем и главным представи</w:t>
        <w:softHyphen/>
        <w:t>телем этого нового направления былъФеоФан Прокопович.</w:t>
      </w:r>
    </w:p>
    <w:p>
      <w:pPr>
        <w:pStyle w:val="Normal"/>
        <w:ind w:firstLine="360"/>
        <w:jc w:val="both"/>
        <w:rPr>
          <w:rFonts w:ascii="Times New Roman" w:hAnsi="Times New Roman" w:cs="Times New Roman"/>
        </w:rPr>
      </w:pPr>
      <w:r>
        <w:rPr>
          <w:rFonts w:cs="Times New Roman" w:ascii="Times New Roman" w:hAnsi="Times New Roman"/>
        </w:rPr>
        <w:t>Скажем теперь о характере протестантизма, как докт</w:t>
        <w:softHyphen/>
        <w:t>рины, и проследим его проявление в сочинениях нашего богослова.</w:t>
      </w:r>
    </w:p>
    <w:p>
      <w:pPr>
        <w:pStyle w:val="Normal"/>
        <w:ind w:firstLine="360"/>
        <w:jc w:val="both"/>
        <w:rPr>
          <w:rFonts w:ascii="Times New Roman" w:hAnsi="Times New Roman" w:cs="Times New Roman"/>
        </w:rPr>
      </w:pPr>
      <w:r>
        <w:rPr>
          <w:rFonts w:cs="Times New Roman" w:ascii="Times New Roman" w:hAnsi="Times New Roman"/>
        </w:rPr>
        <w:t>Необходимость протестантизма лежала в самом като</w:t>
        <w:softHyphen/>
        <w:t>лицизме. Насильственное сочетание церковного авторитета с рационализмомъ* должно было разрешиться отрицанием Церкви и признанием свободного развития мысли в обла</w:t>
        <w:softHyphen/>
        <w:t>сти науки. Этот момент перехода через отрицание вы</w:t>
        <w:softHyphen/>
        <w:t>разил в себе Протестантизм. Так он определяетея при взгляде на него извне; но не таким он сознает себя. Его не удовлетворяет значение преходящего момента, и он удерживает притязание остановиться в себе самом, соз</w:t>
        <w:softHyphen/>
        <w:t>дать положительную религию.</w:t>
      </w:r>
    </w:p>
    <w:p>
      <w:pPr>
        <w:pStyle w:val="Normal"/>
        <w:ind w:firstLine="360"/>
        <w:jc w:val="both"/>
        <w:rPr>
          <w:rFonts w:ascii="Times New Roman" w:hAnsi="Times New Roman" w:cs="Times New Roman"/>
        </w:rPr>
      </w:pPr>
      <w:r>
        <w:rPr>
          <w:rFonts w:cs="Times New Roman" w:ascii="Times New Roman" w:hAnsi="Times New Roman"/>
        </w:rPr>
        <w:t>Но отсутствие творческой силы не позволило протестан</w:t>
        <w:softHyphen/>
        <w:t>тизму осуществить это притязание. Оно противоречило его существенному определению, как исключительно-отрица тельному моменту, и на долю его осталось бесплодное бро</w:t>
        <w:softHyphen/>
        <w:t>жение между двумя замкнутыми сферами, теснящими его своими пределами, религиею и Философиею.</w:t>
      </w:r>
    </w:p>
    <w:p>
      <w:pPr>
        <w:pStyle w:val="Normal"/>
        <w:ind w:firstLine="360"/>
        <w:jc w:val="both"/>
        <w:rPr>
          <w:rFonts w:ascii="Times New Roman" w:hAnsi="Times New Roman" w:cs="Times New Roman"/>
        </w:rPr>
      </w:pPr>
      <w:r>
        <w:rPr>
          <w:rFonts w:cs="Times New Roman" w:ascii="Times New Roman" w:hAnsi="Times New Roman"/>
        </w:rPr>
        <w:t>Мы должны показать, как выразилось это притязание. Первым моментом протестантизма* было разложение като</w:t>
        <w:softHyphen/>
        <w:t>лической системы, с точки зрения самой католической цер кви. Протестанты не спорили против основного начала, вследствие которого могла быть церковная система вообще, не отвергали возможности и необходимости логически до</w:t>
        <w:softHyphen/>
        <w:t>казать догматы; они только приступили к поверке системы католической, приняв священное писание за норму. Ясные тексты они противопоставили умозрительному учению ка</w:t>
        <w:softHyphen/>
        <w:t>толиков, и обличили их в уклонении от ими же при</w:t>
        <w:softHyphen/>
      </w:r>
    </w:p>
    <w:p>
      <w:pPr>
        <w:pStyle w:val="Normal"/>
        <w:jc w:val="both"/>
        <w:rPr>
          <w:rFonts w:ascii="Times New Roman" w:hAnsi="Times New Roman" w:cs="Times New Roman"/>
        </w:rPr>
      </w:pPr>
      <w:r>
        <w:rPr>
          <w:rFonts w:cs="Times New Roman" w:ascii="Times New Roman" w:hAnsi="Times New Roman"/>
        </w:rPr>
        <w:t>званного Откровения. Так ведены были споры между като</w:t>
        <w:softHyphen/>
        <w:t>лическими богословами и реформаторами; и зтот образ действия, для первых пагубный, должен был увенчаться полным успехом протестантов. Мы видели, что догматы в католической церковной системе оправдывались доказа</w:t>
        <w:softHyphen/>
        <w:t>тельствами; эти доказательства были опровергнуты и выве</w:t>
        <w:softHyphen/>
        <w:t>дено заключение, что самые догматы ложны. Последним вы</w:t>
        <w:softHyphen/>
        <w:t>водом протестанты приобщались рационализму католиков.</w:t>
      </w:r>
    </w:p>
    <w:p>
      <w:pPr>
        <w:pStyle w:val="Normal"/>
        <w:ind w:firstLine="360"/>
        <w:jc w:val="both"/>
        <w:rPr>
          <w:rFonts w:ascii="Times New Roman" w:hAnsi="Times New Roman" w:cs="Times New Roman"/>
        </w:rPr>
      </w:pPr>
      <w:r>
        <w:rPr>
          <w:rFonts w:cs="Times New Roman" w:ascii="Times New Roman" w:hAnsi="Times New Roman"/>
        </w:rPr>
        <w:t>Из того, что положение не доказано, следует, что тот, кто принимал его за доказанное, не обладал даром не</w:t>
        <w:softHyphen/>
        <w:t>погрешимости; но никак не следует, чтобы самое поло</w:t>
        <w:softHyphen/>
        <w:t>жение было ложно. Поэтому, протестанты были правы пе</w:t>
        <w:softHyphen/>
        <w:t>ред католиками, обличая Римскую церковь в Сфере её самой; но они вывели наружу только те противоречия, ко</w:t>
        <w:softHyphen/>
        <w:t>торые принадлежали католической системе в особенности, и не коснулись, не поняли необходимого протцворечия вся</w:t>
        <w:softHyphen/>
        <w:t>кой церковной системы, как таковой. Ложную мысль о си</w:t>
        <w:softHyphen/>
        <w:t>стеме они удержали. Вот почему, сокрушив католицизм, протестантизм для оправдания самого себя должен был создать другую систему.</w:t>
      </w:r>
    </w:p>
    <w:p>
      <w:pPr>
        <w:pStyle w:val="Normal"/>
        <w:ind w:firstLine="360"/>
        <w:jc w:val="both"/>
        <w:rPr>
          <w:rFonts w:ascii="Times New Roman" w:hAnsi="Times New Roman" w:cs="Times New Roman"/>
        </w:rPr>
      </w:pPr>
      <w:r>
        <w:rPr>
          <w:rFonts w:cs="Times New Roman" w:ascii="Times New Roman" w:hAnsi="Times New Roman"/>
        </w:rPr>
        <w:t>Второй момент протестантизма представляет стремле</w:t>
        <w:softHyphen/>
        <w:t>ние создать положительную и для всех обязательную си</w:t>
        <w:softHyphen/>
        <w:t>стему догматов.</w:t>
      </w:r>
    </w:p>
    <w:p>
      <w:pPr>
        <w:pStyle w:val="Normal"/>
        <w:ind w:firstLine="360"/>
        <w:jc w:val="both"/>
        <w:rPr>
          <w:rFonts w:ascii="Times New Roman" w:hAnsi="Times New Roman" w:cs="Times New Roman"/>
        </w:rPr>
      </w:pPr>
      <w:r>
        <w:rPr>
          <w:rFonts w:cs="Times New Roman" w:ascii="Times New Roman" w:hAnsi="Times New Roman"/>
        </w:rPr>
        <w:t>Первое условие всякой системы, как мы сказали, есть объект, готовое содержание, в этом случае-положитель</w:t>
        <w:softHyphen/>
        <w:t>ное Откровение. Протестанты признали его только в Писа</w:t>
        <w:softHyphen/>
        <w:t>нии. Писание, по их словам, заключает в себе всю пол</w:t>
        <w:softHyphen/>
        <w:t>ноту Откровения, и есть единственный источник богопо</w:t>
        <w:softHyphen/>
        <w:t>знания. Авторитет его для всех обязателен. Но призна</w:t>
        <w:softHyphen/>
        <w:t>ние какого бы то ци было авторитета, как божественного, после Формального отрицания Церкви, было явною непо</w:t>
        <w:softHyphen/>
        <w:t>следовательностью. Писание могло служить протестантам только отрицательно, как орудие против католиков; они сами отняли у себя право исключать его из сферы личного исследования и провозглашать его безусловный автори</w:t>
        <w:softHyphen/>
        <w:t>тет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Протестанты не могут даже определить, какие именно книги они разу</w:t>
        <w:softHyphen/>
        <w:t>меют под священным писанием. Известно, что некоторые КНИГИ) искони</w:t>
      </w:r>
    </w:p>
    <w:p>
      <w:pPr>
        <w:pStyle w:val="Normal"/>
        <w:ind w:firstLine="360"/>
        <w:jc w:val="both"/>
        <w:rPr>
          <w:rFonts w:ascii="Times New Roman" w:hAnsi="Times New Roman" w:cs="Times New Roman"/>
        </w:rPr>
      </w:pPr>
      <w:r>
        <w:rPr>
          <w:rFonts w:cs="Times New Roman" w:ascii="Times New Roman" w:hAnsi="Times New Roman"/>
        </w:rPr>
        <w:t>Второе положение протестантской системы отнимает и без того уже призрачную силу у первого. Писание само по себе так ясно, что всякий может понимать и тол</w:t>
        <w:softHyphen/>
        <w:t>ковать его, полагаясь на свой личный разум. Итак, проте</w:t>
        <w:softHyphen/>
        <w:t>станты удержали составные начала католической системы, только в другом порядке. На первом месте у них яви</w:t>
        <w:softHyphen/>
        <w:t>лось Писание, как объект, а на месте Церкви частное лице, как субъект познающий. Но изменение отношения, очевидно, было только в словах. В сущности оно осталось все тоже. Объяснять, проникать сквозь букву в дух писа</w:t>
        <w:softHyphen/>
        <w:t>ния может только тот, кто приносит с собою готовые понятия. И снова сложился правильный силлогизм: общие понятия заняли место первой посылки, писание-место вто</w:t>
        <w:softHyphen/>
        <w:t>рой; заключение давало понятое, сквозь сознание прошедшее, слово Божие - систему догматов.</w:t>
      </w:r>
    </w:p>
    <w:p>
      <w:pPr>
        <w:pStyle w:val="Normal"/>
        <w:ind w:firstLine="360"/>
        <w:jc w:val="both"/>
        <w:rPr>
          <w:rFonts w:ascii="Times New Roman" w:hAnsi="Times New Roman" w:cs="Times New Roman"/>
        </w:rPr>
      </w:pPr>
      <w:r>
        <w:rPr>
          <w:rFonts w:cs="Times New Roman" w:ascii="Times New Roman" w:hAnsi="Times New Roman"/>
        </w:rPr>
        <w:t>Здесь необходимо раждается вопрос: откуда такая си</w:t>
        <w:softHyphen/>
        <w:t>стема, как дело частного лица, лишенного даже притяза</w:t>
        <w:softHyphen/>
        <w:t>ния на авторитет, могла получить обязательную силу и характер всеобщности для неё необходимый? От автори</w:t>
        <w:softHyphen/>
        <w:t>тета? Но авторитет был ниспровергнут; самое писание было подчинено личному пониманию. От внутренней не</w:t>
        <w:softHyphen/>
        <w:t>обходимости развития самой системы? Но разумная необхо</w:t>
        <w:softHyphen/>
        <w:t>димость развития исключает мышление, связанное пред</w:t>
        <w:softHyphen/>
        <w:t xml:space="preserve">положением </w:t>
      </w:r>
      <w:r>
        <w:rPr>
          <w:rFonts w:cs="Times New Roman" w:ascii="Times New Roman" w:hAnsi="Times New Roman"/>
          <w:lang w:val="la-VA" w:eastAsia="la-VA" w:bidi="la-VA"/>
        </w:rPr>
        <w:t xml:space="preserve">(das mit absoluten Voraussetzungen behaftete Denken), </w:t>
      </w:r>
      <w:r>
        <w:rPr>
          <w:rFonts w:cs="Times New Roman" w:ascii="Times New Roman" w:hAnsi="Times New Roman"/>
        </w:rPr>
        <w:t>вообще всякий произвольный взгляд на предмет извне.</w:t>
      </w:r>
    </w:p>
    <w:p>
      <w:pPr>
        <w:pStyle w:val="Normal"/>
        <w:ind w:firstLine="360"/>
        <w:jc w:val="both"/>
        <w:rPr>
          <w:rFonts w:ascii="Times New Roman" w:hAnsi="Times New Roman" w:cs="Times New Roman"/>
        </w:rPr>
      </w:pPr>
      <w:r>
        <w:rPr>
          <w:rFonts w:cs="Times New Roman" w:ascii="Times New Roman" w:hAnsi="Times New Roman"/>
        </w:rPr>
        <w:t>Одним словом, протестантская система Философиею быть не может. Исключенная из СФеры церкви и из СФеры науки, она не имеет существования, как система, и остается на степени аггрегата мнений. И точно, единой протестантской системы нет; а есть только множество систем и построе</w:t>
        <w:softHyphen/>
        <w:t>ний, из которых каждая выдает себя за истинную. Об</w:t>
        <w:softHyphen/>
        <w:t>щего в них одна отрицательная сторона; онеиеогласны в отвержении католицизма и более ни в чем. Многое отвергает Лютер, что допускает Меланхтон и Хемниций;</w:t>
      </w:r>
    </w:p>
    <w:p>
      <w:pPr>
        <w:pStyle w:val="Normal"/>
        <w:jc w:val="both"/>
        <w:rPr>
          <w:rFonts w:ascii="Times New Roman" w:hAnsi="Times New Roman" w:cs="Times New Roman"/>
        </w:rPr>
      </w:pPr>
      <w:r>
        <w:rPr>
          <w:rFonts w:cs="Times New Roman" w:ascii="Times New Roman" w:hAnsi="Times New Roman"/>
        </w:rPr>
        <w:t>принимаемые Церковью, они исключили из круга канонического писания. Спрашивается: почему же они удержали остальные? Почему эти остальные должны быть недоступны для критики? Где мерило для этой критики и пр.?</w:t>
      </w:r>
    </w:p>
    <w:p>
      <w:pPr>
        <w:pStyle w:val="Normal"/>
        <w:jc w:val="both"/>
        <w:rPr>
          <w:rFonts w:ascii="Times New Roman" w:hAnsi="Times New Roman" w:cs="Times New Roman"/>
        </w:rPr>
      </w:pPr>
      <w:r>
        <w:rPr>
          <w:rFonts w:cs="Times New Roman" w:ascii="Times New Roman" w:hAnsi="Times New Roman"/>
        </w:rPr>
        <w:t>Кальвин всех *их обогнал на пути отрицания. Новей</w:t>
        <w:softHyphen/>
        <w:t>шие протестантские богословы, уступая внутренней силе раз</w:t>
        <w:softHyphen/>
        <w:t>вития протестантского начала, бросаются в неограниченный произвол субъективного мечтания - мистицизм; или же совершают обратный путь к католицизму (католическая школа в протестантском мире).</w:t>
      </w:r>
    </w:p>
    <w:p>
      <w:pPr>
        <w:pStyle w:val="Normal"/>
        <w:ind w:firstLine="360"/>
        <w:jc w:val="both"/>
        <w:rPr>
          <w:rFonts w:ascii="Times New Roman" w:hAnsi="Times New Roman" w:cs="Times New Roman"/>
        </w:rPr>
      </w:pPr>
      <w:r>
        <w:rPr>
          <w:rFonts w:cs="Times New Roman" w:ascii="Times New Roman" w:hAnsi="Times New Roman"/>
        </w:rPr>
        <w:t>Мы ограничимся изложением отрицательной стороны протестантизма и указанием на некоторые положительные результаты по двум вопросам: об источниках богопо</w:t>
        <w:softHyphen/>
        <w:t>знания и об оправдании. Следующие сочинения будут слу</w:t>
        <w:softHyphen/>
        <w:t xml:space="preserve">жить нам источниками и пособиями. </w:t>
      </w:r>
      <w:r>
        <w:rPr>
          <w:rFonts w:cs="Times New Roman" w:ascii="Times New Roman" w:hAnsi="Times New Roman"/>
          <w:lang w:val="la-VA" w:eastAsia="la-VA" w:bidi="la-VA"/>
        </w:rPr>
        <w:t>„Die Augsburgische Confession</w:t>
      </w:r>
      <w:r>
        <w:rPr>
          <w:rFonts w:cs="Times New Roman" w:ascii="Times New Roman" w:hAnsi="Times New Roman"/>
          <w:vertAlign w:val="superscript"/>
          <w:lang w:val="la-VA" w:eastAsia="la-VA" w:bidi="la-VA"/>
        </w:rPr>
        <w:t>tt</w:t>
      </w:r>
      <w:r>
        <w:rPr>
          <w:rFonts w:cs="Times New Roman" w:ascii="Times New Roman" w:hAnsi="Times New Roman"/>
          <w:lang w:val="la-VA" w:eastAsia="la-VA" w:bidi="la-VA"/>
        </w:rPr>
        <w:t xml:space="preserve">, </w:t>
      </w:r>
      <w:r>
        <w:rPr>
          <w:rFonts w:cs="Times New Roman" w:ascii="Times New Roman" w:hAnsi="Times New Roman"/>
        </w:rPr>
        <w:t xml:space="preserve">по Нюревбергскому изданию Библии, </w:t>
      </w:r>
      <w:r>
        <w:rPr>
          <w:rFonts w:cs="Times New Roman" w:ascii="Times New Roman" w:hAnsi="Times New Roman"/>
          <w:lang w:val="la-VA" w:eastAsia="la-VA" w:bidi="la-VA"/>
        </w:rPr>
        <w:t>MDCCIII. „Examinis Concilii Tridentini per. Dr. Martinum Chemnicium scripti, opus integrum, quatuor partes. Francforti ad Moenum anno MDLXXXV</w:t>
      </w:r>
      <w:r>
        <w:rPr>
          <w:rFonts w:cs="Times New Roman" w:ascii="Times New Roman" w:hAnsi="Times New Roman"/>
          <w:vertAlign w:val="superscript"/>
          <w:lang w:val="la-VA" w:eastAsia="la-VA" w:bidi="la-VA"/>
        </w:rPr>
        <w:t>tt</w:t>
      </w:r>
      <w:r>
        <w:rPr>
          <w:rFonts w:cs="Times New Roman" w:ascii="Times New Roman" w:hAnsi="Times New Roman"/>
          <w:lang w:val="la-VA" w:eastAsia="la-VA" w:bidi="la-VA"/>
        </w:rPr>
        <w:t xml:space="preserve">. </w:t>
      </w:r>
      <w:r>
        <w:rPr>
          <w:rFonts w:cs="Times New Roman" w:ascii="Times New Roman" w:hAnsi="Times New Roman"/>
        </w:rPr>
        <w:t>„Символика</w:t>
      </w:r>
      <w:r>
        <w:rPr>
          <w:rFonts w:cs="Times New Roman" w:ascii="Times New Roman" w:hAnsi="Times New Roman"/>
          <w:vertAlign w:val="superscript"/>
        </w:rPr>
        <w:t>11</w:t>
      </w:r>
      <w:r>
        <w:rPr>
          <w:rFonts w:cs="Times New Roman" w:ascii="Times New Roman" w:hAnsi="Times New Roman"/>
        </w:rPr>
        <w:t xml:space="preserve"> Молера.</w:t>
      </w:r>
    </w:p>
    <w:p>
      <w:pPr>
        <w:pStyle w:val="Normal"/>
        <w:ind w:firstLine="360"/>
        <w:jc w:val="both"/>
        <w:rPr>
          <w:rFonts w:ascii="Times New Roman" w:hAnsi="Times New Roman" w:cs="Times New Roman"/>
        </w:rPr>
      </w:pPr>
      <w:r>
        <w:rPr>
          <w:rFonts w:cs="Times New Roman" w:ascii="Times New Roman" w:hAnsi="Times New Roman"/>
        </w:rPr>
        <w:t>Католики принимают писание и предание (в двух нами различенных смыслах), и унижают первое на счет второго. Протестанты опровергают их доказательства следующими положениями:</w:t>
      </w:r>
    </w:p>
    <w:p>
      <w:pPr>
        <w:pStyle w:val="Normal"/>
        <w:ind w:firstLine="360"/>
        <w:jc w:val="both"/>
        <w:rPr>
          <w:rFonts w:ascii="Times New Roman" w:hAnsi="Times New Roman" w:cs="Times New Roman"/>
        </w:rPr>
      </w:pPr>
      <w:r>
        <w:rPr>
          <w:rFonts w:cs="Times New Roman" w:ascii="Times New Roman" w:hAnsi="Times New Roman"/>
        </w:rPr>
        <w:t xml:space="preserve">Учение Христово было вверено письму не случайно </w:t>
      </w:r>
      <w:r>
        <w:rPr>
          <w:rFonts w:cs="Times New Roman" w:ascii="Times New Roman" w:hAnsi="Times New Roman"/>
          <w:lang w:val="la-VA" w:eastAsia="la-VA" w:bidi="la-VA"/>
        </w:rPr>
        <w:t xml:space="preserve">(non fortuito edita), </w:t>
      </w:r>
      <w:r>
        <w:rPr>
          <w:rFonts w:cs="Times New Roman" w:ascii="Times New Roman" w:hAnsi="Times New Roman"/>
        </w:rPr>
        <w:t>а по откровению Божию, для того, чтобы предохранить его от порчи, необходимо вкрадывающейся при переходе йз уст в уста. Следовательно Писание должно быть нормою-мерилом во всех религиозных вопросах. Все нужное для спасения человека содержится в Писании. Предания, о которых упоминается в писании, заключали в себе обрядовые постановления или были тожде</w:t>
        <w:softHyphen/>
        <w:t>ственны с писанным учением, и позднее вошли в его состав.</w:t>
      </w:r>
    </w:p>
    <w:p>
      <w:pPr>
        <w:pStyle w:val="Normal"/>
        <w:ind w:firstLine="360"/>
        <w:jc w:val="both"/>
        <w:rPr>
          <w:rFonts w:ascii="Times New Roman" w:hAnsi="Times New Roman" w:cs="Times New Roman"/>
        </w:rPr>
      </w:pPr>
      <w:r>
        <w:rPr>
          <w:rFonts w:cs="Times New Roman" w:ascii="Times New Roman" w:hAnsi="Times New Roman"/>
        </w:rPr>
        <w:t>В опровержении католических доказательств и в от</w:t>
        <w:softHyphen/>
        <w:t xml:space="preserve">рицании предания, как особенного источника, протестанты между собою согласны: но в положительном определении значения предания они расходятся. Некоторые признают отдельные предания, как выводы из писания - </w:t>
      </w:r>
      <w:r>
        <w:rPr>
          <w:rFonts w:cs="Times New Roman" w:ascii="Times New Roman" w:hAnsi="Times New Roman"/>
          <w:lang w:val="la-VA" w:eastAsia="la-VA" w:bidi="la-VA"/>
        </w:rPr>
        <w:t xml:space="preserve">ut bonas deductiones, ut quae per bonas deductiones ex scriptura possunt deduci ♦). </w:t>
      </w:r>
      <w:r>
        <w:rPr>
          <w:rFonts w:cs="Times New Roman" w:ascii="Times New Roman" w:hAnsi="Times New Roman"/>
        </w:rPr>
        <w:t>Другие допускают предание первыхъ</w:t>
      </w:r>
    </w:p>
    <w:p>
      <w:pPr>
        <w:pStyle w:val="Normal"/>
        <w:ind w:firstLine="360"/>
        <w:jc w:val="both"/>
        <w:rPr>
          <w:rFonts w:ascii="Times New Roman" w:hAnsi="Times New Roman" w:cs="Times New Roman"/>
        </w:rPr>
      </w:pPr>
      <w:r>
        <w:rPr>
          <w:rFonts w:cs="Times New Roman" w:ascii="Times New Roman" w:hAnsi="Times New Roman"/>
        </w:rPr>
        <w:t>*) Так и. и. протестанты крестят младенцев, и пр.</w:t>
      </w:r>
    </w:p>
    <w:p>
      <w:pPr>
        <w:pStyle w:val="Normal"/>
        <w:jc w:val="both"/>
        <w:rPr>
          <w:rFonts w:ascii="Times New Roman" w:hAnsi="Times New Roman" w:cs="Times New Roman"/>
        </w:rPr>
      </w:pPr>
      <w:r>
        <w:rPr>
          <w:rFonts w:cs="Times New Roman" w:ascii="Times New Roman" w:hAnsi="Times New Roman"/>
        </w:rPr>
        <w:t>веков, как сильное историческое свидетельство в опре</w:t>
        <w:softHyphen/>
        <w:t>делении церковных правил, обрядов, обычаев. Многие безъусловно его отрицают.</w:t>
      </w:r>
    </w:p>
    <w:p>
      <w:pPr>
        <w:pStyle w:val="Normal"/>
        <w:ind w:firstLine="360"/>
        <w:jc w:val="both"/>
        <w:rPr>
          <w:rFonts w:ascii="Times New Roman" w:hAnsi="Times New Roman" w:cs="Times New Roman"/>
        </w:rPr>
      </w:pPr>
      <w:r>
        <w:rPr>
          <w:rFonts w:cs="Times New Roman" w:ascii="Times New Roman" w:hAnsi="Times New Roman"/>
        </w:rPr>
        <w:t>Католики приписывают одной Церкви право определять смысл писания и даже вносить его от себя. Необходи</w:t>
        <w:softHyphen/>
        <w:t>мость церкви доказывается у них вопервых тем, что само писание заимствует свое значение и каноническую силу от определений церкви-следовательно для кого нет церкви, не должно быть и писания; вовторых, неясностью и удобопреклоняемостью писания на разные стороны. На первое доказательство протестанты не могут представить дельного возражения; но их спасают нелепые крайности, до которых это учение доведено иезуитами *). На второе доказательство протестанты отвечают: 1) различением трудностей, лежащих в самом содержании и в выраже</w:t>
        <w:softHyphen/>
        <w:t>нии в Ветхом Завете и в Новом; 2) исключением книг пророческих; 3) возможностью сравнивать темные места с другими параллельными текстами.</w:t>
      </w:r>
    </w:p>
    <w:p>
      <w:pPr>
        <w:pStyle w:val="Normal"/>
        <w:ind w:firstLine="360"/>
        <w:jc w:val="both"/>
        <w:rPr>
          <w:rFonts w:ascii="Times New Roman" w:hAnsi="Times New Roman" w:cs="Times New Roman"/>
        </w:rPr>
      </w:pPr>
      <w:r>
        <w:rPr>
          <w:rFonts w:cs="Times New Roman" w:ascii="Times New Roman" w:hAnsi="Times New Roman"/>
        </w:rPr>
        <w:t>Итак, они отвергают авторитет Церкви; но в самом отвержении много разных степеней. Некоторые немного не доходят до признания авторитета церкви первых ве</w:t>
        <w:softHyphen/>
        <w:t>ков; другие допускают его, как полезное руководство; третьи отвергают безусловно.</w:t>
      </w:r>
    </w:p>
    <w:p>
      <w:pPr>
        <w:pStyle w:val="Normal"/>
        <w:ind w:firstLine="360"/>
        <w:jc w:val="both"/>
        <w:rPr>
          <w:rFonts w:ascii="Times New Roman" w:hAnsi="Times New Roman" w:cs="Times New Roman"/>
        </w:rPr>
      </w:pPr>
      <w:r>
        <w:rPr>
          <w:rFonts w:cs="Times New Roman" w:ascii="Times New Roman" w:hAnsi="Times New Roman"/>
        </w:rPr>
        <w:t>Исключивши предание и церковь, протестанты удержали одно писание. Следовало доказать, что писание есть действи</w:t>
        <w:softHyphen/>
        <w:t>тельно слово Божие, и что оно дошло до нас в целости и без искажения. Все доказательства на эти положения, как они с виду ни разнообразны, могут быть разделе</w:t>
        <w:softHyphen/>
        <w:t>ны на исторические (свидетельства Иудеев и язычников,</w:t>
      </w:r>
    </w:p>
    <w:p>
      <w:pPr>
        <w:pStyle w:val="Normal"/>
        <w:ind w:firstLine="360"/>
        <w:jc w:val="both"/>
        <w:rPr>
          <w:rFonts w:ascii="Times New Roman" w:hAnsi="Times New Roman" w:cs="Times New Roman"/>
        </w:rPr>
      </w:pPr>
      <w:r>
        <w:rPr>
          <w:rFonts w:cs="Times New Roman" w:ascii="Times New Roman" w:hAnsi="Times New Roman"/>
        </w:rPr>
        <w:t>*) Так наприм. иезуит Питий утверждал, что церковь во вснкое время может возвести любую книгу, н. п. Эзоповы басни, на степень канонической, и равно низвести с этой степени, какую ей угодно. В этих словах рез</w:t>
        <w:softHyphen/>
        <w:t>ко отразилось Западное понятие XVI и XVII ст. об отношении церкни к писанию. Католики того времени смотрели на писание, как на мертвую букву. Внутреннюю сторону её, содержание и смысл, по их мнению, храни* ла в себе церковь и влагала мысль от себя в мертвую букву. Как ча</w:t>
        <w:softHyphen/>
        <w:t xml:space="preserve">сто у них встречаются выражения: </w:t>
      </w:r>
      <w:r>
        <w:rPr>
          <w:rFonts w:cs="Times New Roman" w:ascii="Times New Roman" w:hAnsi="Times New Roman"/>
          <w:lang w:val="la-VA" w:eastAsia="la-VA" w:bidi="la-VA"/>
        </w:rPr>
        <w:t>littera mortua, mutuum atramentum, nigrum Evangelium.</w:t>
      </w:r>
    </w:p>
    <w:p>
      <w:pPr>
        <w:pStyle w:val="Normal"/>
        <w:jc w:val="both"/>
        <w:rPr>
          <w:rFonts w:ascii="Times New Roman" w:hAnsi="Times New Roman" w:cs="Times New Roman"/>
        </w:rPr>
      </w:pPr>
      <w:r>
        <w:rPr>
          <w:rFonts w:cs="Times New Roman" w:ascii="Times New Roman" w:hAnsi="Times New Roman"/>
        </w:rPr>
        <w:t>чудеса и т. д.) и умозрительные (внешние и внутренние при</w:t>
        <w:softHyphen/>
        <w:t>знаки Откровения). Разум создает себе отвлеченное понятие о том, каково должно быть Откровение, и прилагая это поня</w:t>
        <w:softHyphen/>
        <w:t>тие, как мерило, к Писанию, находит, что понятие и «акт совпадают. Но такого рода доказательство не есть доказа</w:t>
        <w:softHyphen/>
        <w:t>тельство по следующим причинам. Разум, создавая се</w:t>
        <w:softHyphen/>
        <w:t xml:space="preserve">бе идеал откровения, обманывает сам себя: повидимому, он выводит признаки слова Божия а </w:t>
      </w:r>
      <w:r>
        <w:rPr>
          <w:rFonts w:cs="Times New Roman" w:ascii="Times New Roman" w:hAnsi="Times New Roman"/>
          <w:lang w:val="la-VA" w:eastAsia="la-VA" w:bidi="la-VA"/>
        </w:rPr>
        <w:t xml:space="preserve">priori; </w:t>
      </w:r>
      <w:r>
        <w:rPr>
          <w:rFonts w:cs="Times New Roman" w:ascii="Times New Roman" w:hAnsi="Times New Roman"/>
        </w:rPr>
        <w:t>но на самом деле он только списывает их с того, чтб внутренно он уже признал, как Факт. Если бы перед ним не было последнего, он никогда бы не определил первых. Следовательно, в этом доказательстве заключается скры</w:t>
        <w:softHyphen/>
        <w:t xml:space="preserve">тое </w:t>
      </w:r>
      <w:r>
        <w:rPr>
          <w:rFonts w:cs="Times New Roman" w:ascii="Times New Roman" w:hAnsi="Times New Roman"/>
          <w:lang w:val="la-VA" w:eastAsia="la-VA" w:bidi="la-VA"/>
        </w:rPr>
        <w:t xml:space="preserve">petitio principiorum. </w:t>
      </w:r>
      <w:r>
        <w:rPr>
          <w:rFonts w:cs="Times New Roman" w:ascii="Times New Roman" w:hAnsi="Times New Roman"/>
        </w:rPr>
        <w:t>Вовторых, кто же поручится з$. истину и верность понятия и за безошибочное его прило</w:t>
        <w:softHyphen/>
        <w:t>жение к Факту? Слабость я недоказательность таких до* казательств, когда дело идет о том, чтобы утвердить на них догмат веры, долженствующий служить основа</w:t>
        <w:softHyphen/>
        <w:t>нием всем прочим догматам, бросается в глаза и не требует объяснений. ♦)</w:t>
      </w:r>
    </w:p>
    <w:p>
      <w:pPr>
        <w:pStyle w:val="Normal"/>
        <w:ind w:firstLine="360"/>
        <w:jc w:val="both"/>
        <w:rPr>
          <w:rFonts w:ascii="Times New Roman" w:hAnsi="Times New Roman" w:cs="Times New Roman"/>
        </w:rPr>
      </w:pPr>
      <w:r>
        <w:rPr>
          <w:rFonts w:cs="Times New Roman" w:ascii="Times New Roman" w:hAnsi="Times New Roman"/>
        </w:rPr>
        <w:t>Вне Церкви, как было показано выше, божественность писания, его целость и неповрежденность доказана быть не может. Протестанты, отрицая Церковь, от неё же за</w:t>
        <w:softHyphen/>
        <w:t>имствовали свое основное положение. Следовательно, про</w:t>
        <w:softHyphen/>
        <w:t>тестантская система, равно как и католическая, и всякая церковная система не имеет точки отправления.</w:t>
      </w:r>
    </w:p>
    <w:p>
      <w:pPr>
        <w:pStyle w:val="Normal"/>
        <w:ind w:firstLine="360"/>
        <w:jc w:val="both"/>
        <w:rPr>
          <w:rFonts w:ascii="Times New Roman" w:hAnsi="Times New Roman" w:cs="Times New Roman"/>
        </w:rPr>
      </w:pPr>
      <w:r>
        <w:rPr>
          <w:rFonts w:cs="Times New Roman" w:ascii="Times New Roman" w:hAnsi="Times New Roman"/>
        </w:rPr>
        <w:t>Переходим к вопросу об оправдании.</w:t>
      </w:r>
    </w:p>
    <w:p>
      <w:pPr>
        <w:pStyle w:val="Normal"/>
        <w:ind w:firstLine="360"/>
        <w:jc w:val="both"/>
        <w:rPr>
          <w:rFonts w:ascii="Times New Roman" w:hAnsi="Times New Roman" w:cs="Times New Roman"/>
        </w:rPr>
      </w:pPr>
      <w:r>
        <w:rPr>
          <w:rFonts w:cs="Times New Roman" w:ascii="Times New Roman" w:hAnsi="Times New Roman"/>
        </w:rPr>
        <w:t>Католики принимают борьбу двух начал за нормаль</w:t>
        <w:softHyphen/>
        <w:t>ное состояние человека вообще; сущность первородного греха они полагают в утрате сверхъестественной правды, силою которой обуздывалось греховное начало. Протестан</w:t>
        <w:softHyphen/>
        <w:t>ты отрицают борьбу в первобытном человеке, и при</w:t>
        <w:softHyphen/>
        <w:t>знают ее за плод падения.</w:t>
      </w:r>
    </w:p>
    <w:p>
      <w:pPr>
        <w:pStyle w:val="Normal"/>
        <w:ind w:firstLine="360"/>
        <w:jc w:val="both"/>
        <w:rPr>
          <w:rFonts w:ascii="Times New Roman" w:hAnsi="Times New Roman" w:cs="Times New Roman"/>
        </w:rPr>
      </w:pPr>
      <w:r>
        <w:rPr>
          <w:rFonts w:cs="Times New Roman" w:ascii="Times New Roman" w:hAnsi="Times New Roman"/>
        </w:rPr>
        <w:t xml:space="preserve">Следствием первородного греха была безусловная утрата образа и подобия Божия. Человек лишился сил духовных </w:t>
      </w:r>
      <w:r>
        <w:rPr>
          <w:rFonts w:cs="Times New Roman" w:ascii="Times New Roman" w:hAnsi="Times New Roman"/>
          <w:lang w:val="la-VA" w:eastAsia="la-VA" w:bidi="la-VA"/>
        </w:rPr>
        <w:t xml:space="preserve">(vires spirituales): </w:t>
      </w:r>
      <w:r>
        <w:rPr>
          <w:rFonts w:cs="Times New Roman" w:ascii="Times New Roman" w:hAnsi="Times New Roman"/>
        </w:rPr>
        <w:t>разум его затемнен, воля несвободна.</w:t>
      </w:r>
    </w:p>
    <w:p>
      <w:pPr>
        <w:pStyle w:val="Normal"/>
        <w:ind w:firstLine="360"/>
        <w:jc w:val="both"/>
        <w:rPr>
          <w:rFonts w:ascii="Times New Roman" w:hAnsi="Times New Roman" w:cs="Times New Roman"/>
        </w:rPr>
      </w:pPr>
      <w:r>
        <w:rPr>
          <w:rFonts w:cs="Times New Roman" w:ascii="Times New Roman" w:hAnsi="Times New Roman"/>
        </w:rPr>
        <w:t>*) Основать веру на доказательствах разума, возвыситься до веры но ступеням силлогиийма, значитъ-за служить веру. Это тот-же пелагианизм только в другом виде.</w:t>
      </w:r>
    </w:p>
    <w:p>
      <w:pPr>
        <w:pStyle w:val="Normal"/>
        <w:tabs>
          <w:tab w:val="clear" w:pos="708"/>
          <w:tab w:val="left" w:pos="5062" w:leader="none"/>
        </w:tabs>
        <w:jc w:val="both"/>
        <w:rPr>
          <w:rFonts w:ascii="Times New Roman" w:hAnsi="Times New Roman" w:cs="Times New Roman"/>
        </w:rPr>
      </w:pPr>
      <w:r>
        <w:rPr>
          <w:rFonts w:cs="Times New Roman" w:ascii="Times New Roman" w:hAnsi="Times New Roman"/>
        </w:rPr>
        <w:t>Соч. Ю. Самарнаа. Т. IV.</w:t>
        <w:tab/>
        <w:t>3</w:t>
      </w:r>
    </w:p>
    <w:p>
      <w:pPr>
        <w:pStyle w:val="Normal"/>
        <w:jc w:val="both"/>
        <w:rPr>
          <w:rFonts w:ascii="Times New Roman" w:hAnsi="Times New Roman" w:cs="Times New Roman"/>
        </w:rPr>
      </w:pPr>
      <w:r>
        <w:rPr>
          <w:rFonts w:cs="Times New Roman" w:ascii="Times New Roman" w:hAnsi="Times New Roman"/>
        </w:rPr>
        <w:t>Он не может ни познавать Бога, ни творить ему угод</w:t>
        <w:softHyphen/>
        <w:t>ного, ни даже желать того.</w:t>
      </w:r>
    </w:p>
    <w:p>
      <w:pPr>
        <w:pStyle w:val="Normal"/>
        <w:ind w:firstLine="360"/>
        <w:jc w:val="both"/>
        <w:rPr>
          <w:rFonts w:ascii="Times New Roman" w:hAnsi="Times New Roman" w:cs="Times New Roman"/>
        </w:rPr>
      </w:pPr>
      <w:r>
        <w:rPr>
          <w:rFonts w:cs="Times New Roman" w:ascii="Times New Roman" w:hAnsi="Times New Roman"/>
        </w:rPr>
        <w:t>Отсюда различие между католиками и протестантами в определении греха вообще. Первые стесняют сферу греха до произволительного, свободного нарушения закона. Вторые всякое нарушение закона, даже невольное, признают за грех. Остающаяся после крещения похоть сохраняет свой</w:t>
        <w:softHyphen/>
        <w:t xml:space="preserve">ство ьриьха </w:t>
      </w:r>
      <w:r>
        <w:rPr>
          <w:rFonts w:cs="Times New Roman" w:ascii="Times New Roman" w:hAnsi="Times New Roman"/>
          <w:lang w:val="la-VA" w:eastAsia="la-VA" w:bidi="la-VA"/>
        </w:rPr>
        <w:t>(quia iniquum est, ut caro concupiscat adversus spiritum ’).</w:t>
      </w:r>
    </w:p>
    <w:p>
      <w:pPr>
        <w:pStyle w:val="Normal"/>
        <w:ind w:firstLine="360"/>
        <w:jc w:val="both"/>
        <w:rPr>
          <w:rFonts w:ascii="Times New Roman" w:hAnsi="Times New Roman" w:cs="Times New Roman"/>
        </w:rPr>
      </w:pPr>
      <w:r>
        <w:rPr>
          <w:rFonts w:cs="Times New Roman" w:ascii="Times New Roman" w:hAnsi="Times New Roman"/>
        </w:rPr>
        <w:t>Падает различие, полагаемое католиками между грехом по себе простительным и грехом смертным Греха про</w:t>
        <w:softHyphen/>
        <w:t>стительного нет. Всякий грех необходимо ведет к осуж</w:t>
        <w:softHyphen/>
        <w:t>дению. Похоть называется в писании грехом в прямом смысле.</w:t>
      </w:r>
    </w:p>
    <w:p>
      <w:pPr>
        <w:pStyle w:val="Normal"/>
        <w:ind w:firstLine="360"/>
        <w:jc w:val="both"/>
        <w:rPr>
          <w:rFonts w:ascii="Times New Roman" w:hAnsi="Times New Roman" w:cs="Times New Roman"/>
        </w:rPr>
      </w:pPr>
      <w:r>
        <w:rPr>
          <w:rFonts w:cs="Times New Roman" w:ascii="Times New Roman" w:hAnsi="Times New Roman"/>
        </w:rPr>
        <w:t xml:space="preserve">Католики смешивают два понятия: хотение или воление </w:t>
      </w:r>
      <w:r>
        <w:rPr>
          <w:rFonts w:cs="Times New Roman" w:ascii="Times New Roman" w:hAnsi="Times New Roman"/>
          <w:lang w:val="la-VA" w:eastAsia="la-VA" w:bidi="la-VA"/>
        </w:rPr>
        <w:t xml:space="preserve">(voluntas, arbitrium) </w:t>
      </w:r>
      <w:r>
        <w:rPr>
          <w:rFonts w:cs="Times New Roman" w:ascii="Times New Roman" w:hAnsi="Times New Roman"/>
        </w:rPr>
        <w:t xml:space="preserve">и свободу </w:t>
      </w:r>
      <w:r>
        <w:rPr>
          <w:rFonts w:cs="Times New Roman" w:ascii="Times New Roman" w:hAnsi="Times New Roman"/>
          <w:lang w:val="la-VA" w:eastAsia="la-VA" w:bidi="la-VA"/>
        </w:rPr>
        <w:t xml:space="preserve">(libertas). </w:t>
      </w:r>
      <w:r>
        <w:rPr>
          <w:rFonts w:cs="Times New Roman" w:ascii="Times New Roman" w:hAnsi="Times New Roman"/>
        </w:rPr>
        <w:t>Из того, что человек никогда не теряет первого, они признают в нем постоянное присутствие второго. Поэтому, тот, по их мнению, свободен, кто поступает так, как посту</w:t>
        <w:softHyphen/>
        <w:t>пать хочет; даже в греховном человеке свобода не утра</w:t>
        <w:softHyphen/>
        <w:t>чена, а только связана внешним препятствием - гре</w:t>
        <w:softHyphen/>
        <w:t>хом. Грех лежит на ней, как тяжелая цепь, которая впрочем не мешает ей стремиться к духовным подви</w:t>
        <w:softHyphen/>
        <w:t xml:space="preserve">гам </w:t>
      </w:r>
      <w:r>
        <w:rPr>
          <w:rFonts w:cs="Times New Roman" w:ascii="Times New Roman" w:hAnsi="Times New Roman"/>
          <w:lang w:val="la-VA" w:eastAsia="la-VA" w:bidi="la-VA"/>
        </w:rPr>
        <w:t xml:space="preserve">(concipere motus spirituales). </w:t>
      </w:r>
      <w:r>
        <w:rPr>
          <w:rFonts w:cs="Times New Roman" w:ascii="Times New Roman" w:hAnsi="Times New Roman"/>
        </w:rPr>
        <w:t>Благодать снимает с неё эту цепь.</w:t>
      </w:r>
    </w:p>
    <w:p>
      <w:pPr>
        <w:pStyle w:val="Normal"/>
        <w:ind w:firstLine="360"/>
        <w:jc w:val="both"/>
        <w:rPr>
          <w:rFonts w:ascii="Times New Roman" w:hAnsi="Times New Roman" w:cs="Times New Roman"/>
        </w:rPr>
      </w:pPr>
      <w:r>
        <w:rPr>
          <w:rFonts w:cs="Times New Roman" w:ascii="Times New Roman" w:hAnsi="Times New Roman"/>
        </w:rPr>
        <w:t xml:space="preserve">Поэтому, католики в обращении </w:t>
      </w:r>
      <w:r>
        <w:rPr>
          <w:rFonts w:cs="Times New Roman" w:ascii="Times New Roman" w:hAnsi="Times New Roman"/>
          <w:lang w:val="la-VA" w:eastAsia="la-VA" w:bidi="la-VA"/>
        </w:rPr>
        <w:t xml:space="preserve">(in conversione) </w:t>
      </w:r>
      <w:r>
        <w:rPr>
          <w:rFonts w:cs="Times New Roman" w:ascii="Times New Roman" w:hAnsi="Times New Roman"/>
        </w:rPr>
        <w:t>припи</w:t>
        <w:softHyphen/>
        <w:t>сывают более участия личности человеческой, нежели про</w:t>
        <w:softHyphen/>
        <w:t>тестанты. Допуская необходимость предваряющей благодати, они признают соучастие самого человека *).</w:t>
      </w:r>
    </w:p>
    <w:p>
      <w:pPr>
        <w:pStyle w:val="Normal"/>
        <w:ind w:firstLine="360"/>
        <w:jc w:val="both"/>
        <w:rPr>
          <w:rFonts w:ascii="Times New Roman" w:hAnsi="Times New Roman" w:cs="Times New Roman"/>
        </w:rPr>
      </w:pPr>
      <w:r>
        <w:rPr>
          <w:rFonts w:cs="Times New Roman" w:ascii="Times New Roman" w:hAnsi="Times New Roman"/>
        </w:rPr>
        <w:t>Протестанты различают волю от свободы. Вольным человек остается постоянно. Тот, кто грешит, волен, но отнюдь не свободен. Свобода может быть только в духовном человеке,-в тбм, кто имеет незатемненное</w:t>
      </w:r>
    </w:p>
    <w:p>
      <w:pPr>
        <w:pStyle w:val="Normal"/>
        <w:ind w:firstLine="360"/>
        <w:jc w:val="both"/>
        <w:rPr>
          <w:rFonts w:ascii="Times New Roman" w:hAnsi="Times New Roman" w:cs="Times New Roman"/>
        </w:rPr>
      </w:pPr>
      <w:r>
        <w:rPr>
          <w:rFonts w:cs="Times New Roman" w:ascii="Times New Roman" w:hAnsi="Times New Roman"/>
        </w:rPr>
        <w:t>&gt;) Хемниций, на основании Августина.</w:t>
      </w:r>
    </w:p>
    <w:p>
      <w:pPr>
        <w:pStyle w:val="Normal"/>
        <w:ind w:firstLine="360"/>
        <w:jc w:val="both"/>
        <w:rPr>
          <w:rFonts w:ascii="Times New Roman" w:hAnsi="Times New Roman" w:cs="Times New Roman"/>
        </w:rPr>
      </w:pPr>
      <w:r>
        <w:rPr>
          <w:rFonts w:cs="Times New Roman" w:ascii="Times New Roman" w:hAnsi="Times New Roman"/>
        </w:rPr>
        <w:t>*) Это учение развито до крайностей в конце XVI в. иезуитами-Беллармнном и Молиною. По сравнению последнего, благодать и личная воля дей</w:t>
        <w:softHyphen/>
        <w:t>ствуют независимо одна от другой, но в одно время исогласно: так два человека тащат из воды одну лодку соединенными силами.</w:t>
      </w:r>
    </w:p>
    <w:p>
      <w:pPr>
        <w:pStyle w:val="Normal"/>
        <w:jc w:val="both"/>
        <w:rPr>
          <w:rFonts w:ascii="Times New Roman" w:hAnsi="Times New Roman" w:cs="Times New Roman"/>
        </w:rPr>
      </w:pPr>
      <w:r>
        <w:rPr>
          <w:rFonts w:cs="Times New Roman" w:ascii="Times New Roman" w:hAnsi="Times New Roman"/>
        </w:rPr>
        <w:t>понятие о своем определении и действует согласно с этим понятием. Свобода и грех исключаются взаимно. Итак, неотрожденный человек, предается ли он гре</w:t>
        <w:softHyphen/>
        <w:t>ховному началу, или борется с ним и достигает до внеш</w:t>
        <w:softHyphen/>
        <w:t xml:space="preserve">ней правды </w:t>
      </w:r>
      <w:r>
        <w:rPr>
          <w:rFonts w:cs="Times New Roman" w:ascii="Times New Roman" w:hAnsi="Times New Roman"/>
          <w:lang w:val="la-VA" w:eastAsia="la-VA" w:bidi="la-VA"/>
        </w:rPr>
        <w:t xml:space="preserve">(ad externam disciplinam), </w:t>
      </w:r>
      <w:r>
        <w:rPr>
          <w:rFonts w:cs="Times New Roman" w:ascii="Times New Roman" w:hAnsi="Times New Roman"/>
        </w:rPr>
        <w:t>остается несвобод</w:t>
        <w:softHyphen/>
        <w:t>нымъ-рабом греха; от вего закрыт мир духа.</w:t>
      </w:r>
    </w:p>
    <w:p>
      <w:pPr>
        <w:pStyle w:val="Normal"/>
        <w:ind w:firstLine="360"/>
        <w:jc w:val="both"/>
        <w:rPr>
          <w:rFonts w:ascii="Times New Roman" w:hAnsi="Times New Roman" w:cs="Times New Roman"/>
        </w:rPr>
      </w:pPr>
      <w:r>
        <w:rPr>
          <w:rFonts w:cs="Times New Roman" w:ascii="Times New Roman" w:hAnsi="Times New Roman"/>
        </w:rPr>
        <w:t>Поэтому, стесняется участие человека в деле его обраще</w:t>
        <w:softHyphen/>
        <w:t>ния. Благодать застает его недостойным, лишенным свобо</w:t>
        <w:softHyphen/>
        <w:t>ды. Б первом моменте обращения, участия со стороны чело</w:t>
        <w:softHyphen/>
        <w:t>века не может быть. Степень его дальнейшего содействия определяется протестантскими богословами весьма различно. Некоторые допускают оное, как возможность принять или отвергнуть благодать *), другие отрицают всякое уча</w:t>
        <w:softHyphen/>
        <w:t>стие человека, и осуждают его на страдательную роль. От</w:t>
        <w:softHyphen/>
        <w:t>сюда, Кальвином развитое учение о предопределении.</w:t>
      </w:r>
    </w:p>
    <w:p>
      <w:pPr>
        <w:pStyle w:val="Normal"/>
        <w:ind w:firstLine="360"/>
        <w:jc w:val="both"/>
        <w:rPr>
          <w:rFonts w:ascii="Times New Roman" w:hAnsi="Times New Roman" w:cs="Times New Roman"/>
        </w:rPr>
      </w:pPr>
      <w:r>
        <w:rPr>
          <w:rFonts w:cs="Times New Roman" w:ascii="Times New Roman" w:hAnsi="Times New Roman"/>
        </w:rPr>
        <w:t>Обращение человека совершается чрез внешния средства, слово Божие и таинства, как средства второстепенные, вспомогательные.</w:t>
      </w:r>
    </w:p>
    <w:p>
      <w:pPr>
        <w:pStyle w:val="Normal"/>
        <w:ind w:firstLine="360"/>
        <w:jc w:val="both"/>
        <w:rPr>
          <w:rFonts w:ascii="Times New Roman" w:hAnsi="Times New Roman" w:cs="Times New Roman"/>
        </w:rPr>
      </w:pPr>
      <w:r>
        <w:rPr>
          <w:rFonts w:cs="Times New Roman" w:ascii="Times New Roman" w:hAnsi="Times New Roman"/>
        </w:rPr>
        <w:t>Из всех этих положений выводится протестантское уче</w:t>
        <w:softHyphen/>
        <w:t>ние об оправдании. Оправдание законом требует безгреш</w:t>
        <w:softHyphen/>
        <w:t>ного исполнения оного. Но это условие превышает силы человека. Похоть, остающаяся в нем постоянно и сохра</w:t>
        <w:softHyphen/>
        <w:t>няющая свойство греха, делает его неспособным оправ</w:t>
        <w:softHyphen/>
        <w:t>даться перед Богом, постоять за себя перед Его судом. Оправдание совершается верою во Христа, вменением че</w:t>
        <w:softHyphen/>
        <w:t xml:space="preserve">ловеку заслуг Искупителя, правдою внешнею </w:t>
      </w:r>
      <w:r>
        <w:rPr>
          <w:rFonts w:cs="Times New Roman" w:ascii="Times New Roman" w:hAnsi="Times New Roman"/>
          <w:lang w:val="la-VA" w:eastAsia="la-VA" w:bidi="la-VA"/>
        </w:rPr>
        <w:t>(justitia im</w:t>
        <w:softHyphen/>
        <w:t xml:space="preserve">putativa). </w:t>
      </w:r>
      <w:r>
        <w:rPr>
          <w:rFonts w:cs="Times New Roman" w:ascii="Times New Roman" w:hAnsi="Times New Roman"/>
        </w:rPr>
        <w:t xml:space="preserve">Самое слово </w:t>
      </w:r>
      <w:r>
        <w:rPr>
          <w:rFonts w:cs="Times New Roman" w:ascii="Times New Roman" w:hAnsi="Times New Roman"/>
          <w:lang w:val="la-VA" w:eastAsia="la-VA" w:bidi="la-VA"/>
        </w:rPr>
        <w:t xml:space="preserve">justificari </w:t>
      </w:r>
      <w:r>
        <w:rPr>
          <w:rFonts w:cs="Times New Roman" w:ascii="Times New Roman" w:hAnsi="Times New Roman"/>
        </w:rPr>
        <w:t>протестанты принимают в смысле-</w:t>
      </w:r>
      <w:r>
        <w:rPr>
          <w:rFonts w:cs="Times New Roman" w:ascii="Times New Roman" w:hAnsi="Times New Roman"/>
          <w:lang w:val="la-VA" w:eastAsia="la-VA" w:bidi="la-VA"/>
        </w:rPr>
        <w:t>pro justo reputari.</w:t>
      </w:r>
    </w:p>
    <w:p>
      <w:pPr>
        <w:pStyle w:val="Normal"/>
        <w:ind w:firstLine="360"/>
        <w:jc w:val="both"/>
        <w:rPr>
          <w:rFonts w:ascii="Times New Roman" w:hAnsi="Times New Roman" w:cs="Times New Roman"/>
        </w:rPr>
      </w:pPr>
      <w:r>
        <w:rPr>
          <w:rFonts w:cs="Times New Roman" w:ascii="Times New Roman" w:hAnsi="Times New Roman"/>
        </w:rPr>
        <w:t>Вера оправдывающая имеет смысл не простого знания, а несомненного упования. Действие её, по мнению католи</w:t>
        <w:softHyphen/>
        <w:t>ков, ограничивающееся первым моментом, протестанты признают совершающимся во все продолжение жизни че</w:t>
        <w:softHyphen/>
        <w:t>ловеческой, и притом во всяком человеке.</w:t>
      </w:r>
    </w:p>
    <w:p>
      <w:pPr>
        <w:pStyle w:val="Normal"/>
        <w:ind w:firstLine="360"/>
        <w:jc w:val="both"/>
        <w:rPr>
          <w:rFonts w:ascii="Times New Roman" w:hAnsi="Times New Roman" w:cs="Times New Roman"/>
        </w:rPr>
      </w:pPr>
      <w:r>
        <w:rPr>
          <w:rFonts w:cs="Times New Roman" w:ascii="Times New Roman" w:hAnsi="Times New Roman"/>
        </w:rPr>
        <w:t>Итак, протестанты поразили католицизм в самое сердце. Они опровергли два основные положения, на которых дер</w:t>
        <w:softHyphen/>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Хемниций, на основании блаженного Августина: </w:t>
      </w:r>
      <w:r>
        <w:rPr>
          <w:rFonts w:cs="Times New Roman" w:ascii="Times New Roman" w:hAnsi="Times New Roman"/>
          <w:lang w:val="la-VA" w:eastAsia="la-VA" w:bidi="la-VA"/>
        </w:rPr>
        <w:t>ut velimus, sine nobis operatur, cum autem volumus et sic volumus, ut faciamus,-nobiscnm coope</w:t>
        <w:softHyphen/>
        <w:t>ratur,</w:t>
      </w:r>
    </w:p>
    <w:p>
      <w:pPr>
        <w:pStyle w:val="Normal"/>
        <w:jc w:val="both"/>
        <w:rPr>
          <w:rFonts w:ascii="Times New Roman" w:hAnsi="Times New Roman" w:cs="Times New Roman"/>
        </w:rPr>
      </w:pPr>
      <w:r>
        <w:rPr>
          <w:rFonts w:cs="Times New Roman" w:ascii="Times New Roman" w:hAnsi="Times New Roman"/>
          <w:lang w:val="la-VA" w:eastAsia="la-VA" w:bidi="la-VA"/>
        </w:rPr>
        <w:t>5*</w:t>
      </w:r>
    </w:p>
    <w:p>
      <w:pPr>
        <w:pStyle w:val="Normal"/>
        <w:jc w:val="both"/>
        <w:rPr>
          <w:rFonts w:ascii="Times New Roman" w:hAnsi="Times New Roman" w:cs="Times New Roman"/>
        </w:rPr>
      </w:pPr>
      <w:r>
        <w:rPr>
          <w:rFonts w:cs="Times New Roman" w:ascii="Times New Roman" w:hAnsi="Times New Roman"/>
        </w:rPr>
        <w:t>жалось католическое учение: непризнание похоти за грех и возможность безгрешного исполнения закона. Во всем «том протестанты между собою согласны, но в положи</w:t>
        <w:softHyphen/>
        <w:t>тельном учении о делах они расходятся. Некоторые при</w:t>
        <w:softHyphen/>
        <w:t>знают их необходимыми для спасения, и корень их по</w:t>
        <w:softHyphen/>
        <w:t>лагают в даровании обновления и любви, неразрывном от дарования отпущения грехов. Они называют дела плодами веры; но, при дальнейшем развитии, это понятие утрачивается и нечувствительно переходит в понятие последствия *). Другие смотрят на дела как на простые, внешния изъявления веры. Некоторые говорят даже, что дела не нужны, и что живущему под благодатью все по</w:t>
        <w:softHyphen/>
        <w:t>зволено. В кальвинизме теряется различие между добрыми и злыми делами.</w:t>
      </w:r>
    </w:p>
    <w:p>
      <w:pPr>
        <w:pStyle w:val="Normal"/>
        <w:ind w:firstLine="360"/>
        <w:jc w:val="both"/>
        <w:rPr>
          <w:rFonts w:ascii="Times New Roman" w:hAnsi="Times New Roman" w:cs="Times New Roman"/>
        </w:rPr>
      </w:pPr>
      <w:r>
        <w:rPr>
          <w:rFonts w:cs="Times New Roman" w:ascii="Times New Roman" w:hAnsi="Times New Roman"/>
        </w:rPr>
        <w:t>Это разногласие в определении столь важного вопроса отразилось во всех других положениях, вытекающих в католической системе из учения об оправдании делами. Так, отрицая волшебную силу таинств, протестанты от</w:t>
        <w:softHyphen/>
        <w:t>рицали значение таинства по себе, и низвели его на сте</w:t>
        <w:softHyphen/>
        <w:t>пень внешнего средства, которое получает смысл только при употреблении его человеком. Сила не в самом дей« ствии, а исключительно в субъективной вере, признающей его за орган благодати. Евхаристия явилась символом тела и крови; не стало литургии, как бескровного жертвопри</w:t>
        <w:softHyphen/>
        <w:t>ношения. Отрицание Церкви и мысль о непосредственном примирении отдельного лица с Богом привели к отрица</w:t>
        <w:softHyphen/>
        <w:t>нию священства и т. д. Из таинств осталось только два: крещение и евхаристия. Многие пошли еще далее и отвергли вообще понятие о таинстве, удержав их совершение, как произвольных обрядов, как отличительных признаков христианской общины.</w:t>
      </w:r>
    </w:p>
    <w:p>
      <w:pPr>
        <w:pStyle w:val="Normal"/>
        <w:ind w:firstLine="360"/>
        <w:jc w:val="both"/>
        <w:rPr>
          <w:rFonts w:ascii="Times New Roman" w:hAnsi="Times New Roman" w:cs="Times New Roman"/>
        </w:rPr>
      </w:pPr>
      <w:r>
        <w:rPr>
          <w:rFonts w:cs="Times New Roman" w:ascii="Times New Roman" w:hAnsi="Times New Roman"/>
        </w:rPr>
        <w:t>Отрицание возможности оправдания делами необходимо ве</w:t>
        <w:softHyphen/>
        <w:t xml:space="preserve">ло к отрицанию дел сверх-требуемых </w:t>
      </w:r>
      <w:r>
        <w:rPr>
          <w:rFonts w:cs="Times New Roman" w:ascii="Times New Roman" w:hAnsi="Times New Roman"/>
          <w:lang w:val="la-VA" w:eastAsia="la-VA" w:bidi="la-VA"/>
        </w:rPr>
        <w:t xml:space="preserve">(opera supererogationia), </w:t>
      </w:r>
      <w:r>
        <w:rPr>
          <w:rFonts w:cs="Times New Roman" w:ascii="Times New Roman" w:hAnsi="Times New Roman"/>
        </w:rPr>
        <w:t>епитимии в смысле удовлетворения и т. д. Такъ</w:t>
      </w:r>
    </w:p>
    <w:p>
      <w:pPr>
        <w:pStyle w:val="Normal"/>
        <w:ind w:firstLine="360"/>
        <w:jc w:val="both"/>
        <w:rPr>
          <w:rFonts w:ascii="Times New Roman" w:hAnsi="Times New Roman" w:cs="Times New Roman"/>
        </w:rPr>
      </w:pPr>
      <w:r>
        <w:rPr>
          <w:rFonts w:cs="Times New Roman" w:ascii="Times New Roman" w:hAnsi="Times New Roman"/>
        </w:rPr>
        <w:t>*) Это мнение Лютер объяснял сравнением: дар отпущения грехов, дар освящения и другие дары благодати должно различать, как пальцы одной руки, или как горсть семян, заключенных в одной руке, но при* носящих различные плоды.</w:t>
      </w:r>
    </w:p>
    <w:p>
      <w:pPr>
        <w:pStyle w:val="Normal"/>
        <w:jc w:val="both"/>
        <w:rPr>
          <w:rFonts w:ascii="Times New Roman" w:hAnsi="Times New Roman" w:cs="Times New Roman"/>
        </w:rPr>
      </w:pPr>
      <w:r>
        <w:rPr>
          <w:rFonts w:cs="Times New Roman" w:ascii="Times New Roman" w:hAnsi="Times New Roman"/>
        </w:rPr>
        <w:t>было подорвано католическое учение о призывании святых, о чистилище, о молитвах за усопших и об индульген</w:t>
        <w:softHyphen/>
        <w:t>циях. Все фти догматы протестанты отвергли, хотя и здесь многие силились удержать некоторые из них с видоиз</w:t>
        <w:softHyphen/>
        <w:t>менениями.</w:t>
      </w:r>
    </w:p>
    <w:p>
      <w:pPr>
        <w:pStyle w:val="Normal"/>
        <w:ind w:firstLine="360"/>
        <w:jc w:val="both"/>
        <w:rPr>
          <w:rFonts w:ascii="Times New Roman" w:hAnsi="Times New Roman" w:cs="Times New Roman"/>
        </w:rPr>
      </w:pPr>
      <w:r>
        <w:rPr>
          <w:rFonts w:cs="Times New Roman" w:ascii="Times New Roman" w:hAnsi="Times New Roman"/>
        </w:rPr>
        <w:t>Итак, протестантская система существует, только как отрицание системы католической. Положительная сторона протестантизма представляет ряд произвольных мнений, которые в своей постепенности обнаруживают развитие одного начала, необходимо доходящего до отрицания объ</w:t>
        <w:softHyphen/>
        <w:t>ективной религии вообще.</w:t>
      </w:r>
    </w:p>
    <w:p>
      <w:pPr>
        <w:pStyle w:val="Normal"/>
        <w:ind w:firstLine="360"/>
        <w:jc w:val="both"/>
        <w:rPr>
          <w:rFonts w:ascii="Times New Roman" w:hAnsi="Times New Roman" w:cs="Times New Roman"/>
        </w:rPr>
      </w:pPr>
      <w:r>
        <w:rPr>
          <w:rFonts w:cs="Times New Roman" w:ascii="Times New Roman" w:hAnsi="Times New Roman"/>
        </w:rPr>
        <w:t>Система ФеоФана Прокоповича относится к системе Сте</w:t>
        <w:softHyphen/>
        <w:t>Фана Яворского, как система протестантская к системе католической.</w:t>
      </w:r>
    </w:p>
    <w:p>
      <w:pPr>
        <w:pStyle w:val="Normal"/>
        <w:ind w:firstLine="360"/>
        <w:jc w:val="both"/>
        <w:rPr>
          <w:rFonts w:ascii="Times New Roman" w:hAnsi="Times New Roman" w:cs="Times New Roman"/>
        </w:rPr>
      </w:pPr>
      <w:r>
        <w:rPr>
          <w:rFonts w:cs="Times New Roman" w:ascii="Times New Roman" w:hAnsi="Times New Roman"/>
        </w:rPr>
        <w:t>Мы извлечем основные положения ФеоФана Прокоповича из его семи богословских „Трактатовъ</w:t>
      </w:r>
      <w:r>
        <w:rPr>
          <w:rFonts w:cs="Times New Roman" w:ascii="Times New Roman" w:hAnsi="Times New Roman"/>
          <w:vertAlign w:val="superscript"/>
        </w:rPr>
        <w:t>11</w:t>
      </w:r>
      <w:r>
        <w:rPr>
          <w:rFonts w:cs="Times New Roman" w:ascii="Times New Roman" w:hAnsi="Times New Roman"/>
        </w:rPr>
        <w:t xml:space="preserve"> *); из „Книжицы, в ней же повесть о распре Павла и Варнавы с Иудействующими и трудность слова Петра апостола о неудобьно симом законном ше пространно предлагается." (Изд. 1784 г.); из </w:t>
      </w:r>
      <w:r>
        <w:rPr>
          <w:rFonts w:cs="Times New Roman" w:ascii="Times New Roman" w:hAnsi="Times New Roman"/>
          <w:lang w:val="la-VA" w:eastAsia="la-VA" w:bidi="la-VA"/>
        </w:rPr>
        <w:t xml:space="preserve">„Apologia fidei", </w:t>
      </w:r>
      <w:r>
        <w:rPr>
          <w:rFonts w:cs="Times New Roman" w:ascii="Times New Roman" w:hAnsi="Times New Roman"/>
        </w:rPr>
        <w:t xml:space="preserve">и из вопросов предложенных Феофаном Прокоповичем Малярду </w:t>
      </w:r>
      <w:r>
        <w:rPr>
          <w:rFonts w:cs="Times New Roman" w:ascii="Times New Roman" w:hAnsi="Times New Roman"/>
          <w:lang w:val="la-VA" w:eastAsia="la-VA" w:bidi="la-VA"/>
        </w:rPr>
        <w:t xml:space="preserve">„Adductio Anglicanae Episcopalis Ecclesiae ministri etc." </w:t>
      </w:r>
      <w:r>
        <w:rPr>
          <w:rFonts w:cs="Times New Roman" w:ascii="Times New Roman" w:hAnsi="Times New Roman"/>
        </w:rPr>
        <w:t xml:space="preserve">(В книге под заглавием </w:t>
      </w:r>
      <w:r>
        <w:rPr>
          <w:rFonts w:cs="Times New Roman" w:ascii="Times New Roman" w:hAnsi="Times New Roman"/>
          <w:lang w:val="la-VA" w:eastAsia="la-VA" w:bidi="la-VA"/>
        </w:rPr>
        <w:t>„Miscel</w:t>
        <w:softHyphen/>
        <w:t>lanea Sacra").</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 xml:space="preserve">Включая сюда отдельное „Разсуждение </w:t>
      </w:r>
      <w:r>
        <w:rPr>
          <w:rFonts w:cs="Times New Roman" w:ascii="Times New Roman" w:hAnsi="Times New Roman"/>
          <w:lang w:val="la-VA" w:eastAsia="la-VA" w:bidi="la-VA"/>
        </w:rPr>
        <w:t xml:space="preserve">de gratuita peccatoris per Christum justificatione**. </w:t>
      </w:r>
      <w:r>
        <w:rPr>
          <w:rFonts w:cs="Times New Roman" w:ascii="Times New Roman" w:hAnsi="Times New Roman"/>
        </w:rPr>
        <w:t xml:space="preserve">Мы пользовалась Лейпцигским изданием, под заглавием </w:t>
      </w:r>
      <w:r>
        <w:rPr>
          <w:rFonts w:cs="Times New Roman" w:ascii="Times New Roman" w:hAnsi="Times New Roman"/>
          <w:lang w:val="la-VA" w:eastAsia="la-VA" w:bidi="la-VA"/>
        </w:rPr>
        <w:t>Christianae Orthodoxae Theologiae in Academia Kiowiensia Theophane Prokopovicz ejusdem Academiae rectore, postea archiepiscopo Novogrodensi, ador</w:t>
        <w:softHyphen/>
        <w:t xml:space="preserve">natae et propositae, volumina tria. Lipsiae. Ex officina Breitkopfia. MDCC LXXXXII, MDCCLXXXXI1I. </w:t>
      </w:r>
      <w:r>
        <w:rPr>
          <w:rFonts w:cs="Times New Roman" w:ascii="Times New Roman" w:hAnsi="Times New Roman"/>
        </w:rPr>
        <w:t xml:space="preserve">Это издание </w:t>
      </w:r>
      <w:r>
        <w:rPr>
          <w:rFonts w:cs="Times New Roman" w:ascii="Times New Roman" w:hAnsi="Times New Roman"/>
          <w:lang w:val="la-VA" w:eastAsia="la-VA" w:bidi="la-VA"/>
        </w:rPr>
        <w:t xml:space="preserve">H. H. </w:t>
      </w:r>
      <w:r>
        <w:rPr>
          <w:rFonts w:cs="Times New Roman" w:ascii="Times New Roman" w:hAnsi="Times New Roman"/>
        </w:rPr>
        <w:t>Бантыша</w:t>
      </w:r>
      <w:r>
        <w:rPr>
          <w:rFonts w:cs="Times New Roman" w:ascii="Times New Roman" w:hAnsi="Times New Roman"/>
          <w:lang w:val="la-VA" w:eastAsia="la-VA" w:bidi="la-VA"/>
        </w:rPr>
        <w:t>-</w:t>
      </w:r>
      <w:r>
        <w:rPr>
          <w:rFonts w:cs="Times New Roman" w:ascii="Times New Roman" w:hAnsi="Times New Roman"/>
        </w:rPr>
        <w:t>Каменского, с пер</w:t>
        <w:softHyphen/>
        <w:t xml:space="preserve">вого Лейпцигского же слово в слово и совершенно сходное с отдельно изданными частями в переводе: „Первым трактатом </w:t>
      </w:r>
      <w:r>
        <w:rPr>
          <w:rFonts w:cs="Times New Roman" w:ascii="Times New Roman" w:hAnsi="Times New Roman"/>
          <w:lang w:val="la-VA" w:eastAsia="la-VA" w:bidi="la-VA"/>
        </w:rPr>
        <w:t xml:space="preserve">(Prolegomena)** </w:t>
      </w:r>
      <w:r>
        <w:rPr>
          <w:rFonts w:cs="Times New Roman" w:ascii="Times New Roman" w:hAnsi="Times New Roman"/>
        </w:rPr>
        <w:t>в Ке</w:t>
        <w:softHyphen/>
        <w:t>нигсберге в 1773 г., с трактатом „О состоянии неповрежденного человека**, в Москве в 1785 г., и с „Разсуждениями выбранными из полной богослов</w:t>
        <w:softHyphen/>
        <w:t>ской системы**, в Москве же напечатанными в 1773 г. „Сокращенная система Иринея Фальковскаго** дурно написана и весьма неполна.</w:t>
      </w:r>
    </w:p>
    <w:p>
      <w:pPr>
        <w:pStyle w:val="Normal"/>
        <w:tabs>
          <w:tab w:val="clear" w:pos="708"/>
          <w:tab w:val="left" w:pos="6091" w:leader="none"/>
        </w:tabs>
        <w:ind w:firstLine="360"/>
        <w:jc w:val="both"/>
        <w:rPr>
          <w:rFonts w:ascii="Times New Roman" w:hAnsi="Times New Roman" w:cs="Times New Roman"/>
        </w:rPr>
      </w:pPr>
      <w:r>
        <w:rPr>
          <w:rFonts w:cs="Times New Roman" w:ascii="Times New Roman" w:hAnsi="Times New Roman"/>
        </w:rPr>
        <w:t>Примечание. Все отрывки из богословской системы Феоеана приводятся автором на Латинском языке: в настоящем издании, для удобства многих читателей, параллельно с Латинским текстом каждого отрывка предсидо* ляется Русский перевод. Проие, И, П.</w:t>
        <w:tab/>
      </w:r>
      <w:r>
        <w:rPr>
          <w:rFonts w:cs="Times New Roman" w:ascii="Times New Roman" w:hAnsi="Times New Roman"/>
          <w:vertAlign w:val="superscript"/>
        </w:rPr>
        <w:t>1</w:t>
      </w:r>
    </w:p>
    <w:p>
      <w:pPr>
        <w:pStyle w:val="Normal"/>
        <w:jc w:val="both"/>
        <w:rPr>
          <w:rFonts w:ascii="Times New Roman" w:hAnsi="Times New Roman" w:cs="Times New Roman"/>
        </w:rPr>
      </w:pPr>
      <w:r>
        <w:rPr>
          <w:rFonts w:cs="Times New Roman" w:ascii="Times New Roman" w:hAnsi="Times New Roman"/>
        </w:rPr>
        <w:t xml:space="preserve">Учение Феофана Прокоповича об источниках боюпознания и т. д. </w:t>
      </w:r>
      <w:r>
        <w:rPr>
          <w:rFonts w:cs="Times New Roman" w:ascii="Times New Roman" w:hAnsi="Times New Roman"/>
          <w:lang w:val="la-VA" w:eastAsia="la-VA" w:bidi="la-VA"/>
        </w:rPr>
        <w:t>(Prolegomena)</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В прекрасном Предисловии к своей богословской системе </w:t>
      </w:r>
      <w:r>
        <w:rPr>
          <w:rFonts w:cs="Times New Roman" w:ascii="Times New Roman" w:hAnsi="Times New Roman"/>
          <w:lang w:val="la-VA" w:eastAsia="la-VA" w:bidi="la-VA"/>
        </w:rPr>
        <w:t xml:space="preserve">(Praefatio auctoris) </w:t>
      </w:r>
      <w:r>
        <w:rPr>
          <w:rFonts w:cs="Times New Roman" w:ascii="Times New Roman" w:hAnsi="Times New Roman"/>
        </w:rPr>
        <w:t>Феофан Прокопович так определя</w:t>
        <w:softHyphen/>
        <w:t>ет Богословие:</w:t>
      </w:r>
    </w:p>
    <w:p>
      <w:pPr>
        <w:pStyle w:val="Normal"/>
        <w:tabs>
          <w:tab w:val="clear" w:pos="708"/>
          <w:tab w:val="left" w:pos="3218" w:leader="none"/>
        </w:tabs>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Theologia nihil est aliud, </w:t>
      </w:r>
      <w:r>
        <w:rPr>
          <w:rFonts w:cs="Times New Roman" w:ascii="Times New Roman" w:hAnsi="Times New Roman"/>
        </w:rPr>
        <w:t xml:space="preserve">„Богословие есть не что иное, </w:t>
      </w:r>
      <w:r>
        <w:rPr>
          <w:rFonts w:cs="Times New Roman" w:ascii="Times New Roman" w:hAnsi="Times New Roman"/>
          <w:lang w:val="la-VA" w:eastAsia="la-VA" w:bidi="la-VA"/>
        </w:rPr>
        <w:t xml:space="preserve">nisi illa ipsa divina oracula, ad </w:t>
      </w:r>
      <w:r>
        <w:rPr>
          <w:rFonts w:cs="Times New Roman" w:ascii="Times New Roman" w:hAnsi="Times New Roman"/>
        </w:rPr>
        <w:t xml:space="preserve">как те самые божественньдя </w:t>
      </w:r>
      <w:r>
        <w:rPr>
          <w:rFonts w:cs="Times New Roman" w:ascii="Times New Roman" w:hAnsi="Times New Roman"/>
          <w:lang w:val="la-VA" w:eastAsia="la-VA" w:bidi="la-VA"/>
        </w:rPr>
        <w:t>Dei gloriam nostramque salu</w:t>
      </w:r>
      <w:r>
        <w:rPr>
          <w:rFonts w:cs="Times New Roman" w:ascii="Times New Roman" w:hAnsi="Times New Roman"/>
        </w:rPr>
        <w:t xml:space="preserve">наречения, необходимые для </w:t>
      </w:r>
      <w:r>
        <w:rPr>
          <w:rFonts w:cs="Times New Roman" w:ascii="Times New Roman" w:hAnsi="Times New Roman"/>
          <w:lang w:val="la-VA" w:eastAsia="la-VA" w:bidi="la-VA"/>
        </w:rPr>
        <w:t xml:space="preserve">tem necessaria, quae in sacris </w:t>
      </w:r>
      <w:r>
        <w:rPr>
          <w:rFonts w:cs="Times New Roman" w:ascii="Times New Roman" w:hAnsi="Times New Roman"/>
        </w:rPr>
        <w:t>славы Божией и нашего спасе</w:t>
      </w:r>
      <w:r>
        <w:rPr>
          <w:rFonts w:cs="Times New Roman" w:ascii="Times New Roman" w:hAnsi="Times New Roman"/>
          <w:lang w:val="la-VA" w:eastAsia="la-VA" w:bidi="la-VA"/>
        </w:rPr>
        <w:t>libris, quos Scripturam appel</w:t>
      </w:r>
      <w:r>
        <w:rPr>
          <w:rFonts w:cs="Times New Roman" w:ascii="Times New Roman" w:hAnsi="Times New Roman"/>
        </w:rPr>
        <w:t xml:space="preserve">ния, которые в священных </w:t>
      </w:r>
      <w:r>
        <w:rPr>
          <w:rFonts w:cs="Times New Roman" w:ascii="Times New Roman" w:hAnsi="Times New Roman"/>
          <w:lang w:val="la-VA" w:eastAsia="la-VA" w:bidi="la-VA"/>
        </w:rPr>
        <w:t xml:space="preserve">lamus, sparsim leguntur, in </w:t>
      </w:r>
      <w:r>
        <w:rPr>
          <w:rFonts w:cs="Times New Roman" w:ascii="Times New Roman" w:hAnsi="Times New Roman"/>
        </w:rPr>
        <w:t xml:space="preserve">огкнигах, называемых Писа </w:t>
      </w:r>
      <w:r>
        <w:rPr>
          <w:rFonts w:cs="Times New Roman" w:ascii="Times New Roman" w:hAnsi="Times New Roman"/>
          <w:lang w:val="la-VA" w:eastAsia="la-VA" w:bidi="la-VA"/>
        </w:rPr>
        <w:t xml:space="preserve">dinem digesta, et methodice, </w:t>
      </w:r>
      <w:r>
        <w:rPr>
          <w:rFonts w:cs="Times New Roman" w:ascii="Times New Roman" w:hAnsi="Times New Roman"/>
        </w:rPr>
        <w:t xml:space="preserve">нием, читаются в разных </w:t>
      </w:r>
      <w:r>
        <w:rPr>
          <w:rFonts w:cs="Times New Roman" w:ascii="Times New Roman" w:hAnsi="Times New Roman"/>
          <w:lang w:val="la-VA" w:eastAsia="la-VA" w:bidi="la-VA"/>
        </w:rPr>
        <w:t>quo facilius discantur, exposi</w:t>
      </w:r>
      <w:r>
        <w:rPr>
          <w:rFonts w:cs="Times New Roman" w:ascii="Times New Roman" w:hAnsi="Times New Roman"/>
        </w:rPr>
        <w:t xml:space="preserve">местах, только приведенные </w:t>
      </w:r>
      <w:r>
        <w:rPr>
          <w:rFonts w:cs="Times New Roman" w:ascii="Times New Roman" w:hAnsi="Times New Roman"/>
          <w:lang w:val="la-VA" w:eastAsia="la-VA" w:bidi="la-VA"/>
        </w:rPr>
        <w:t>ta</w:t>
      </w:r>
      <w:r>
        <w:rPr>
          <w:rFonts w:cs="Times New Roman" w:ascii="Times New Roman" w:hAnsi="Times New Roman"/>
          <w:vertAlign w:val="superscript"/>
          <w:lang w:val="la-VA" w:eastAsia="la-VA" w:bidi="la-VA"/>
        </w:rPr>
        <w:t>tt</w:t>
      </w:r>
      <w:r>
        <w:rPr>
          <w:rFonts w:cs="Times New Roman" w:ascii="Times New Roman" w:hAnsi="Times New Roman"/>
          <w:lang w:val="la-VA" w:eastAsia="la-VA" w:bidi="la-VA"/>
        </w:rPr>
        <w:t>.</w:t>
        <w:tab/>
      </w:r>
      <w:r>
        <w:rPr>
          <w:rFonts w:cs="Times New Roman" w:ascii="Times New Roman" w:hAnsi="Times New Roman"/>
        </w:rPr>
        <w:t>в порядок и методически</w:t>
      </w:r>
    </w:p>
    <w:p>
      <w:pPr>
        <w:pStyle w:val="Normal"/>
        <w:jc w:val="both"/>
        <w:rPr>
          <w:rFonts w:ascii="Times New Roman" w:hAnsi="Times New Roman" w:cs="Times New Roman"/>
        </w:rPr>
      </w:pPr>
      <w:r>
        <w:rPr>
          <w:rFonts w:cs="Times New Roman" w:ascii="Times New Roman" w:hAnsi="Times New Roman"/>
        </w:rPr>
        <w:t>для удобнейшего изучения из</w:t>
        <w:softHyphen/>
        <w:t>ложенныя</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Далее, он излагает необходимые условия, без кото</w:t>
        <w:softHyphen/>
        <w:t>рых не может быть успешного изучения богословия. Глав</w:t>
        <w:softHyphen/>
        <w:t>ное из них есть полное отречение от личных пристра</w:t>
        <w:softHyphen/>
        <w:t>стий и мнений:</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Ne scilicet in quaerenda coe</w:t>
        <w:softHyphen/>
        <w:t>lesti veritate mentis nostrae li</w:t>
        <w:softHyphen/>
        <w:t>bidini serviamus. Nam si eam</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исследовании небесной истины мы не должны служить похоти нашего ума. Ибо если</w:t>
      </w:r>
    </w:p>
    <w:p>
      <w:pPr>
        <w:pStyle w:val="Normal"/>
        <w:jc w:val="both"/>
        <w:rPr>
          <w:rFonts w:ascii="Times New Roman" w:hAnsi="Times New Roman" w:cs="Times New Roman"/>
        </w:rPr>
      </w:pPr>
      <w:r>
        <w:rPr>
          <w:rFonts w:cs="Times New Roman" w:ascii="Times New Roman" w:hAnsi="Times New Roman"/>
          <w:lang w:val="la-VA" w:eastAsia="la-VA" w:bidi="la-VA"/>
        </w:rPr>
        <w:t>non aliter, nisi Deo monstran-</w:t>
      </w:r>
    </w:p>
    <w:p>
      <w:pPr>
        <w:pStyle w:val="Normal"/>
        <w:jc w:val="both"/>
        <w:rPr>
          <w:rFonts w:ascii="Times New Roman" w:hAnsi="Times New Roman" w:cs="Times New Roman"/>
        </w:rPr>
      </w:pPr>
      <w:r>
        <w:rPr>
          <w:rFonts w:cs="Times New Roman" w:ascii="Times New Roman" w:hAnsi="Times New Roman"/>
          <w:lang w:val="la-VA" w:eastAsia="la-VA" w:bidi="la-VA"/>
        </w:rPr>
        <w:t xml:space="preserve">ee </w:t>
      </w:r>
      <w:r>
        <w:rPr>
          <w:rFonts w:cs="Times New Roman" w:ascii="Times New Roman" w:hAnsi="Times New Roman"/>
        </w:rPr>
        <w:t>можно открыть только при</w:t>
      </w:r>
    </w:p>
    <w:p>
      <w:pPr>
        <w:pStyle w:val="Normal"/>
        <w:jc w:val="both"/>
        <w:rPr>
          <w:rFonts w:ascii="Times New Roman" w:hAnsi="Times New Roman" w:cs="Times New Roman"/>
        </w:rPr>
      </w:pPr>
      <w:r>
        <w:rPr>
          <w:rFonts w:cs="Times New Roman" w:ascii="Times New Roman" w:hAnsi="Times New Roman"/>
          <w:lang w:val="la-VA" w:eastAsia="la-VA" w:bidi="la-VA"/>
        </w:rPr>
        <w:t>te, reperire licet; ei non aliun</w:t>
        <w:softHyphen/>
        <w:t>de, nisi ex verbo Dei excerpe</w:t>
        <w:softHyphen/>
        <w:t>re; quid tu arbitratum tuum in judicio sedere velis? Cur statue</w:t>
        <w:softHyphen/>
        <w:t>re contendis, quod ita tibi pla</w:t>
        <w:softHyphen/>
        <w:t>ceat*</w:t>
      </w:r>
      <w:r>
        <w:rPr>
          <w:rFonts w:cs="Times New Roman" w:ascii="Times New Roman" w:hAnsi="Times New Roman"/>
          <w:vertAlign w:val="superscript"/>
          <w:lang w:val="la-VA" w:eastAsia="la-VA" w:bidi="la-VA"/>
        </w:rPr>
        <w:t>1</w:t>
      </w:r>
    </w:p>
    <w:p>
      <w:pPr>
        <w:pStyle w:val="Normal"/>
        <w:ind w:firstLine="360"/>
        <w:jc w:val="both"/>
        <w:rPr>
          <w:rFonts w:ascii="Times New Roman" w:hAnsi="Times New Roman" w:cs="Times New Roman"/>
        </w:rPr>
      </w:pPr>
      <w:r>
        <w:rPr>
          <w:rFonts w:cs="Times New Roman" w:ascii="Times New Roman" w:hAnsi="Times New Roman"/>
        </w:rPr>
        <w:t>Ум должен быть дения.</w:t>
      </w:r>
    </w:p>
    <w:p>
      <w:pPr>
        <w:pStyle w:val="Normal"/>
        <w:jc w:val="both"/>
        <w:rPr>
          <w:rFonts w:ascii="Times New Roman" w:hAnsi="Times New Roman" w:cs="Times New Roman"/>
        </w:rPr>
      </w:pPr>
      <w:r>
        <w:rPr>
          <w:rFonts w:cs="Times New Roman" w:ascii="Times New Roman" w:hAnsi="Times New Roman"/>
        </w:rPr>
        <w:t>свободный от всякого предразсуж-</w:t>
      </w:r>
    </w:p>
    <w:p>
      <w:pPr>
        <w:pStyle w:val="Normal"/>
        <w:jc w:val="both"/>
        <w:rPr>
          <w:rFonts w:ascii="Times New Roman" w:hAnsi="Times New Roman" w:cs="Times New Roman"/>
        </w:rPr>
      </w:pPr>
      <w:r>
        <w:rPr>
          <w:rFonts w:cs="Times New Roman" w:ascii="Times New Roman" w:hAnsi="Times New Roman"/>
        </w:rPr>
        <w:t>Божием откровении, если ее можно извлечь только из сло</w:t>
        <w:softHyphen/>
        <w:t>ва Божия: то к чему ты хо</w:t>
        <w:softHyphen/>
        <w:t>чешь здесь делать судьею твое собственное мнение? К чему стремишься постановлять, чтд тебе угодн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lang w:val="la-VA" w:eastAsia="la-VA" w:bidi="la-VA"/>
        </w:rPr>
        <w:t xml:space="preserve">Praefatio, </w:t>
      </w:r>
      <w:r>
        <w:rPr>
          <w:rFonts w:cs="Times New Roman" w:ascii="Times New Roman" w:hAnsi="Times New Roman"/>
        </w:rPr>
        <w:t>стр. 2.</w:t>
      </w:r>
    </w:p>
    <w:p>
      <w:pPr>
        <w:pStyle w:val="Normal"/>
        <w:ind w:firstLine="360"/>
        <w:jc w:val="both"/>
        <w:rPr>
          <w:rFonts w:ascii="Times New Roman" w:hAnsi="Times New Roman" w:cs="Times New Roman"/>
        </w:rPr>
      </w:pPr>
      <w:r>
        <w:rPr>
          <w:rFonts w:cs="Times New Roman" w:ascii="Times New Roman" w:hAnsi="Times New Roman"/>
        </w:rPr>
        <w:t>Там же, стр. 5.</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Intrantibus igitur Theologiae </w:t>
      </w:r>
      <w:r>
        <w:rPr>
          <w:rFonts w:cs="Times New Roman" w:ascii="Times New Roman" w:hAnsi="Times New Roman"/>
        </w:rPr>
        <w:t>„Входящим во врата бо</w:t>
      </w:r>
      <w:r>
        <w:rPr>
          <w:rFonts w:cs="Times New Roman" w:ascii="Times New Roman" w:hAnsi="Times New Roman"/>
          <w:lang w:val="la-VA" w:eastAsia="la-VA" w:bidi="la-VA"/>
        </w:rPr>
        <w:t xml:space="preserve">penetralia omnis praesumpta </w:t>
      </w:r>
      <w:r>
        <w:rPr>
          <w:rFonts w:cs="Times New Roman" w:ascii="Times New Roman" w:hAnsi="Times New Roman"/>
        </w:rPr>
        <w:t>гословия нужно всякое пред</w:t>
      </w:r>
      <w:r>
        <w:rPr>
          <w:rFonts w:cs="Times New Roman" w:ascii="Times New Roman" w:hAnsi="Times New Roman"/>
          <w:lang w:val="la-VA" w:eastAsia="la-VA" w:bidi="la-VA"/>
        </w:rPr>
        <w:t xml:space="preserve">opinio ante limina exuenda est: </w:t>
      </w:r>
      <w:r>
        <w:rPr>
          <w:rFonts w:cs="Times New Roman" w:ascii="Times New Roman" w:hAnsi="Times New Roman"/>
        </w:rPr>
        <w:t>взятое мнение оставить за по</w:t>
      </w:r>
      <w:r>
        <w:rPr>
          <w:rFonts w:cs="Times New Roman" w:ascii="Times New Roman" w:hAnsi="Times New Roman"/>
          <w:lang w:val="la-VA" w:eastAsia="la-VA" w:bidi="la-VA"/>
        </w:rPr>
        <w:t xml:space="preserve">haec enim est prurigo aurium et </w:t>
      </w:r>
      <w:r>
        <w:rPr>
          <w:rFonts w:cs="Times New Roman" w:ascii="Times New Roman" w:hAnsi="Times New Roman"/>
        </w:rPr>
        <w:t>рогом: ибо оно есть раздра</w:t>
      </w:r>
      <w:r>
        <w:rPr>
          <w:rFonts w:cs="Times New Roman" w:ascii="Times New Roman" w:hAnsi="Times New Roman"/>
          <w:lang w:val="la-VA" w:eastAsia="la-VA" w:bidi="la-VA"/>
        </w:rPr>
        <w:t>durum vinculum animorum</w:t>
      </w:r>
      <w:r>
        <w:rPr>
          <w:rFonts w:cs="Times New Roman" w:ascii="Times New Roman" w:hAnsi="Times New Roman"/>
          <w:vertAlign w:val="superscript"/>
          <w:lang w:val="la-VA" w:eastAsia="la-VA" w:bidi="la-VA"/>
        </w:rPr>
        <w:t>11</w:t>
      </w:r>
      <w:r>
        <w:rPr>
          <w:rFonts w:cs="Times New Roman" w:ascii="Times New Roman" w:hAnsi="Times New Roman"/>
          <w:lang w:val="la-VA" w:eastAsia="la-VA" w:bidi="la-VA"/>
        </w:rPr>
        <w:t xml:space="preserve">. ’) </w:t>
      </w:r>
      <w:r>
        <w:rPr>
          <w:rFonts w:cs="Times New Roman" w:ascii="Times New Roman" w:hAnsi="Times New Roman"/>
        </w:rPr>
        <w:t>жение ума (собств. зуд ушей) и жесткая цепь душъ\</w:t>
      </w:r>
    </w:p>
    <w:p>
      <w:pPr>
        <w:pStyle w:val="Normal"/>
        <w:tabs>
          <w:tab w:val="clear" w:pos="708"/>
          <w:tab w:val="left" w:pos="3223" w:leader="none"/>
        </w:tabs>
        <w:ind w:firstLine="360"/>
        <w:jc w:val="both"/>
        <w:rPr>
          <w:rFonts w:ascii="Times New Roman" w:hAnsi="Times New Roman" w:cs="Times New Roman"/>
        </w:rPr>
      </w:pPr>
      <w:r>
        <w:rPr>
          <w:rFonts w:cs="Times New Roman" w:ascii="Times New Roman" w:hAnsi="Times New Roman"/>
        </w:rPr>
        <w:t xml:space="preserve">Наконец, изучающим богословие нужно иметь смирение: </w:t>
      </w:r>
      <w:r>
        <w:rPr>
          <w:rFonts w:cs="Times New Roman" w:ascii="Times New Roman" w:hAnsi="Times New Roman"/>
          <w:lang w:val="la-VA" w:eastAsia="la-VA" w:bidi="la-VA"/>
        </w:rPr>
        <w:t xml:space="preserve">„Docilem ergo in Theologia </w:t>
      </w:r>
      <w:r>
        <w:rPr>
          <w:rFonts w:cs="Times New Roman" w:ascii="Times New Roman" w:hAnsi="Times New Roman"/>
        </w:rPr>
        <w:t>„Выть способным в изу</w:t>
      </w:r>
      <w:r>
        <w:rPr>
          <w:rFonts w:cs="Times New Roman" w:ascii="Times New Roman" w:hAnsi="Times New Roman"/>
          <w:lang w:val="la-VA" w:eastAsia="la-VA" w:bidi="la-VA"/>
        </w:rPr>
        <w:t xml:space="preserve">esse, est esse obedientem Deo: </w:t>
      </w:r>
      <w:r>
        <w:rPr>
          <w:rFonts w:cs="Times New Roman" w:ascii="Times New Roman" w:hAnsi="Times New Roman"/>
        </w:rPr>
        <w:t xml:space="preserve">чении богословия значит быть </w:t>
      </w:r>
      <w:r>
        <w:rPr>
          <w:rFonts w:cs="Times New Roman" w:ascii="Times New Roman" w:hAnsi="Times New Roman"/>
          <w:lang w:val="la-VA" w:eastAsia="la-VA" w:bidi="la-VA"/>
        </w:rPr>
        <w:t>quod tunc praestabimus, quan</w:t>
      </w:r>
      <w:r>
        <w:rPr>
          <w:rFonts w:cs="Times New Roman" w:ascii="Times New Roman" w:hAnsi="Times New Roman"/>
        </w:rPr>
        <w:t xml:space="preserve">покорным Богу. А это мы </w:t>
      </w:r>
      <w:r>
        <w:rPr>
          <w:rFonts w:cs="Times New Roman" w:ascii="Times New Roman" w:hAnsi="Times New Roman"/>
          <w:lang w:val="la-VA" w:eastAsia="la-VA" w:bidi="la-VA"/>
        </w:rPr>
        <w:t xml:space="preserve">do divino efficaci verbo durum </w:t>
      </w:r>
      <w:r>
        <w:rPr>
          <w:rFonts w:cs="Times New Roman" w:ascii="Times New Roman" w:hAnsi="Times New Roman"/>
        </w:rPr>
        <w:t xml:space="preserve">тогда покажем, когда не буип </w:t>
      </w:r>
      <w:r>
        <w:rPr>
          <w:rFonts w:cs="Times New Roman" w:ascii="Times New Roman" w:hAnsi="Times New Roman"/>
          <w:lang w:val="la-VA" w:eastAsia="la-VA" w:bidi="la-VA"/>
        </w:rPr>
        <w:t xml:space="preserve">cordibus nostris obicem non </w:t>
      </w:r>
      <w:r>
        <w:rPr>
          <w:rFonts w:cs="Times New Roman" w:ascii="Times New Roman" w:hAnsi="Times New Roman"/>
        </w:rPr>
        <w:t>дем в сердцах наших по</w:t>
      </w:r>
      <w:r>
        <w:rPr>
          <w:rFonts w:cs="Times New Roman" w:ascii="Times New Roman" w:hAnsi="Times New Roman"/>
          <w:lang w:val="la-VA" w:eastAsia="la-VA" w:bidi="la-VA"/>
        </w:rPr>
        <w:t>ponemus ultro; quando mori</w:t>
      </w:r>
      <w:r>
        <w:rPr>
          <w:rFonts w:cs="Times New Roman" w:ascii="Times New Roman" w:hAnsi="Times New Roman"/>
        </w:rPr>
        <w:t>лагать твердого противодей</w:t>
      </w:r>
      <w:r>
        <w:rPr>
          <w:rFonts w:cs="Times New Roman" w:ascii="Times New Roman" w:hAnsi="Times New Roman"/>
          <w:lang w:val="la-VA" w:eastAsia="la-VA" w:bidi="la-VA"/>
        </w:rPr>
        <w:t xml:space="preserve">geros nos et tractabiles Spiritui </w:t>
      </w:r>
      <w:r>
        <w:rPr>
          <w:rFonts w:cs="Times New Roman" w:ascii="Times New Roman" w:hAnsi="Times New Roman"/>
        </w:rPr>
        <w:t>ствия действенному Божию сло</w:t>
      </w:r>
      <w:r>
        <w:rPr>
          <w:rFonts w:cs="Times New Roman" w:ascii="Times New Roman" w:hAnsi="Times New Roman"/>
          <w:lang w:val="la-VA" w:eastAsia="la-VA" w:bidi="la-VA"/>
        </w:rPr>
        <w:t xml:space="preserve">sancto exhibebimus, neque per </w:t>
      </w:r>
      <w:r>
        <w:rPr>
          <w:rFonts w:cs="Times New Roman" w:ascii="Times New Roman" w:hAnsi="Times New Roman"/>
        </w:rPr>
        <w:t>ву, когда будем представ</w:t>
      </w:r>
      <w:r>
        <w:rPr>
          <w:rFonts w:cs="Times New Roman" w:ascii="Times New Roman" w:hAnsi="Times New Roman"/>
          <w:lang w:val="la-VA" w:eastAsia="la-VA" w:bidi="la-VA"/>
        </w:rPr>
        <w:t>proterviam stimulis ipsius re</w:t>
      </w:r>
      <w:r>
        <w:rPr>
          <w:rFonts w:cs="Times New Roman" w:ascii="Times New Roman" w:hAnsi="Times New Roman"/>
        </w:rPr>
        <w:t>лять себя послушными и вни</w:t>
      </w:r>
      <w:r>
        <w:rPr>
          <w:rFonts w:cs="Times New Roman" w:ascii="Times New Roman" w:hAnsi="Times New Roman"/>
          <w:lang w:val="la-VA" w:eastAsia="la-VA" w:bidi="la-VA"/>
        </w:rPr>
        <w:t>calcitrabimus, etc</w:t>
      </w:r>
      <w:r>
        <w:rPr>
          <w:rFonts w:cs="Times New Roman" w:ascii="Times New Roman" w:hAnsi="Times New Roman"/>
          <w:vertAlign w:val="superscript"/>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w:t>
        <w:tab/>
        <w:t>нательными Духу святому, и</w:t>
      </w:r>
    </w:p>
    <w:p>
      <w:pPr>
        <w:pStyle w:val="Normal"/>
        <w:jc w:val="both"/>
        <w:rPr>
          <w:rFonts w:ascii="Times New Roman" w:hAnsi="Times New Roman" w:cs="Times New Roman"/>
        </w:rPr>
      </w:pPr>
      <w:r>
        <w:rPr>
          <w:rFonts w:cs="Times New Roman" w:ascii="Times New Roman" w:hAnsi="Times New Roman"/>
        </w:rPr>
        <w:t>не будем дерзко сопротив</w:t>
        <w:softHyphen/>
        <w:t>ляться его внушениям и пр.</w:t>
      </w:r>
      <w:r>
        <w:rPr>
          <w:rFonts w:cs="Times New Roman" w:ascii="Times New Roman" w:hAnsi="Times New Roman"/>
          <w:vertAlign w:val="superscript"/>
        </w:rPr>
        <w:t>и</w:t>
      </w:r>
    </w:p>
    <w:p>
      <w:pPr>
        <w:pStyle w:val="Normal"/>
        <w:ind w:firstLine="360"/>
        <w:jc w:val="both"/>
        <w:rPr>
          <w:rFonts w:ascii="Times New Roman" w:hAnsi="Times New Roman" w:cs="Times New Roman"/>
        </w:rPr>
      </w:pPr>
      <w:r>
        <w:rPr>
          <w:rFonts w:cs="Times New Roman" w:ascii="Times New Roman" w:hAnsi="Times New Roman"/>
        </w:rPr>
        <w:t xml:space="preserve">За определением Богословия как науки </w:t>
      </w:r>
      <w:r>
        <w:rPr>
          <w:rFonts w:cs="Times New Roman" w:ascii="Times New Roman" w:hAnsi="Times New Roman"/>
          <w:lang w:val="la-VA" w:eastAsia="la-VA" w:bidi="la-VA"/>
        </w:rPr>
        <w:t xml:space="preserve">(quoad objectum, causam et finem) </w:t>
      </w:r>
      <w:r>
        <w:rPr>
          <w:rFonts w:cs="Times New Roman" w:ascii="Times New Roman" w:hAnsi="Times New Roman"/>
        </w:rPr>
        <w:t>и разделением его на части</w:t>
      </w:r>
      <w:r>
        <w:rPr>
          <w:rFonts w:cs="Times New Roman" w:ascii="Times New Roman" w:hAnsi="Times New Roman"/>
          <w:vertAlign w:val="superscript"/>
        </w:rPr>
        <w:t>* 3</w:t>
      </w:r>
      <w:r>
        <w:rPr>
          <w:rFonts w:cs="Times New Roman" w:ascii="Times New Roman" w:hAnsi="Times New Roman"/>
        </w:rPr>
        <w:t xml:space="preserve">) следует статья </w:t>
      </w:r>
      <w:r>
        <w:rPr>
          <w:rFonts w:cs="Times New Roman" w:ascii="Times New Roman" w:hAnsi="Times New Roman"/>
          <w:lang w:val="la-VA" w:eastAsia="la-VA" w:bidi="la-VA"/>
        </w:rPr>
        <w:t xml:space="preserve">de principiis Theologiae </w:t>
      </w:r>
      <w:r>
        <w:rPr>
          <w:rFonts w:cs="Times New Roman" w:ascii="Times New Roman" w:hAnsi="Times New Roman"/>
        </w:rPr>
        <w:t>(о началах Богословия).</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Nomine principiorum intelli</w:t>
      </w:r>
      <w:r>
        <w:rPr>
          <w:rFonts w:cs="Times New Roman" w:ascii="Times New Roman" w:hAnsi="Times New Roman"/>
        </w:rPr>
        <w:t>„Под именем начальны раз</w:t>
      </w:r>
      <w:r>
        <w:rPr>
          <w:rFonts w:cs="Times New Roman" w:ascii="Times New Roman" w:hAnsi="Times New Roman"/>
          <w:lang w:val="la-VA" w:eastAsia="la-VA" w:bidi="la-VA"/>
        </w:rPr>
        <w:t xml:space="preserve">gimus hic illa documenta, quae </w:t>
      </w:r>
      <w:r>
        <w:rPr>
          <w:rFonts w:cs="Times New Roman" w:ascii="Times New Roman" w:hAnsi="Times New Roman"/>
        </w:rPr>
        <w:t xml:space="preserve">умеем здесь те основания, </w:t>
      </w:r>
      <w:r>
        <w:rPr>
          <w:rFonts w:cs="Times New Roman" w:ascii="Times New Roman" w:hAnsi="Times New Roman"/>
          <w:lang w:val="la-VA" w:eastAsia="la-VA" w:bidi="la-VA"/>
        </w:rPr>
        <w:t>omnium argumentorum semi</w:t>
      </w:r>
      <w:r>
        <w:rPr>
          <w:rFonts w:cs="Times New Roman" w:ascii="Times New Roman" w:hAnsi="Times New Roman"/>
        </w:rPr>
        <w:t>которые суть как бы семе</w:t>
      </w:r>
      <w:r>
        <w:rPr>
          <w:rFonts w:cs="Times New Roman" w:ascii="Times New Roman" w:hAnsi="Times New Roman"/>
          <w:lang w:val="la-VA" w:eastAsia="la-VA" w:bidi="la-VA"/>
        </w:rPr>
        <w:t>na sunt; et per quae, dum ali</w:t>
      </w:r>
      <w:r>
        <w:rPr>
          <w:rFonts w:cs="Times New Roman" w:ascii="Times New Roman" w:hAnsi="Times New Roman"/>
        </w:rPr>
        <w:t xml:space="preserve">на всех доказательств, </w:t>
      </w:r>
      <w:r>
        <w:rPr>
          <w:rFonts w:cs="Times New Roman" w:ascii="Times New Roman" w:hAnsi="Times New Roman"/>
          <w:lang w:val="la-VA" w:eastAsia="la-VA" w:bidi="la-VA"/>
        </w:rPr>
        <w:t>- quid probatur, probatur ulti</w:t>
      </w:r>
      <w:r>
        <w:rPr>
          <w:rFonts w:cs="Times New Roman" w:ascii="Times New Roman" w:hAnsi="Times New Roman"/>
        </w:rPr>
        <w:t xml:space="preserve">и чрез которые если чтото, </w:t>
      </w:r>
      <w:r>
        <w:rPr>
          <w:rFonts w:cs="Times New Roman" w:ascii="Times New Roman" w:hAnsi="Times New Roman"/>
          <w:lang w:val="la-VA" w:eastAsia="la-VA" w:bidi="la-VA"/>
        </w:rPr>
        <w:t>ita, ut illa ipsa jam pro</w:t>
      </w:r>
      <w:r>
        <w:rPr>
          <w:rFonts w:cs="Times New Roman" w:ascii="Times New Roman" w:hAnsi="Times New Roman"/>
        </w:rPr>
        <w:t xml:space="preserve">нибудь подтверждается, то </w:t>
      </w:r>
      <w:r>
        <w:rPr>
          <w:rFonts w:cs="Times New Roman" w:ascii="Times New Roman" w:hAnsi="Times New Roman"/>
          <w:lang w:val="la-VA" w:eastAsia="la-VA" w:bidi="la-VA"/>
        </w:rPr>
        <w:t>bari nequeant, sed pro certissi</w:t>
      </w:r>
      <w:r>
        <w:rPr>
          <w:rFonts w:cs="Times New Roman" w:ascii="Times New Roman" w:hAnsi="Times New Roman"/>
        </w:rPr>
        <w:t xml:space="preserve">подтверждается окончательно, </w:t>
      </w:r>
      <w:r>
        <w:rPr>
          <w:rFonts w:cs="Times New Roman" w:ascii="Times New Roman" w:hAnsi="Times New Roman"/>
          <w:lang w:val="la-VA" w:eastAsia="la-VA" w:bidi="la-VA"/>
        </w:rPr>
        <w:t xml:space="preserve">niie haberi debeant; aut ei quis </w:t>
      </w:r>
      <w:r>
        <w:rPr>
          <w:rFonts w:cs="Times New Roman" w:ascii="Times New Roman" w:hAnsi="Times New Roman"/>
        </w:rPr>
        <w:t xml:space="preserve">так что эти самые основания </w:t>
      </w:r>
      <w:r>
        <w:rPr>
          <w:rFonts w:cs="Times New Roman" w:ascii="Times New Roman" w:hAnsi="Times New Roman"/>
          <w:lang w:val="la-VA" w:eastAsia="la-VA" w:bidi="la-VA"/>
        </w:rPr>
        <w:t>negare illa pergat, cum illo dis</w:t>
      </w:r>
      <w:r>
        <w:rPr>
          <w:rFonts w:cs="Times New Roman" w:ascii="Times New Roman" w:hAnsi="Times New Roman"/>
        </w:rPr>
        <w:t>уже не могут быть доказы</w:t>
      </w:r>
      <w:r>
        <w:rPr>
          <w:rFonts w:cs="Times New Roman" w:ascii="Times New Roman" w:hAnsi="Times New Roman"/>
          <w:lang w:val="la-VA" w:eastAsia="la-VA" w:bidi="la-VA"/>
        </w:rPr>
        <w:t>putari ultra impossibile sit. Di</w:t>
      </w:r>
      <w:r>
        <w:rPr>
          <w:rFonts w:cs="Times New Roman" w:ascii="Times New Roman" w:hAnsi="Times New Roman"/>
        </w:rPr>
        <w:t xml:space="preserve">ваемы, но сами по себе должны </w:t>
      </w:r>
      <w:r>
        <w:rPr>
          <w:rFonts w:cs="Times New Roman" w:ascii="Times New Roman" w:hAnsi="Times New Roman"/>
          <w:lang w:val="la-VA" w:eastAsia="la-VA" w:bidi="la-VA"/>
        </w:rPr>
        <w:t xml:space="preserve">cuntur etiam indemonstrabilia </w:t>
      </w:r>
      <w:r>
        <w:rPr>
          <w:rFonts w:cs="Times New Roman" w:ascii="Times New Roman" w:hAnsi="Times New Roman"/>
        </w:rPr>
        <w:t>быть принимаемы, как вер</w:t>
      </w:r>
      <w:r>
        <w:rPr>
          <w:rFonts w:cs="Times New Roman" w:ascii="Times New Roman" w:hAnsi="Times New Roman"/>
          <w:lang w:val="la-VA" w:eastAsia="la-VA" w:bidi="la-VA"/>
        </w:rPr>
        <w:t xml:space="preserve">et graecae </w:t>
      </w:r>
      <w:r>
        <w:rPr>
          <w:rFonts w:cs="Times New Roman" w:ascii="Times New Roman" w:hAnsi="Times New Roman"/>
        </w:rPr>
        <w:t xml:space="preserve">ябиоахта, </w:t>
      </w:r>
      <w:r>
        <w:rPr>
          <w:rFonts w:cs="Times New Roman" w:ascii="Times New Roman" w:hAnsi="Times New Roman"/>
          <w:lang w:val="la-VA" w:eastAsia="la-VA" w:bidi="la-VA"/>
        </w:rPr>
        <w:t xml:space="preserve">quia per ipsa </w:t>
      </w:r>
      <w:r>
        <w:rPr>
          <w:rFonts w:cs="Times New Roman" w:ascii="Times New Roman" w:hAnsi="Times New Roman"/>
        </w:rPr>
        <w:t>нейшие; если кто и их про</w:t>
      </w:r>
      <w:r>
        <w:rPr>
          <w:rFonts w:cs="Times New Roman" w:ascii="Times New Roman" w:hAnsi="Times New Roman"/>
          <w:lang w:val="la-VA" w:eastAsia="la-VA" w:bidi="la-VA"/>
        </w:rPr>
        <w:t xml:space="preserve">demonstrantur omnia, ipsa </w:t>
      </w:r>
      <w:r>
        <w:rPr>
          <w:rFonts w:cs="Times New Roman" w:ascii="Times New Roman" w:hAnsi="Times New Roman"/>
        </w:rPr>
        <w:t>ѵедолжает отрицать, с темъ</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Там же.</w:t>
      </w:r>
    </w:p>
    <w:p>
      <w:pPr>
        <w:pStyle w:val="Normal"/>
        <w:ind w:firstLine="360"/>
        <w:jc w:val="both"/>
        <w:rPr>
          <w:rFonts w:ascii="Times New Roman" w:hAnsi="Times New Roman" w:cs="Times New Roman"/>
        </w:rPr>
      </w:pPr>
      <w:r>
        <w:rPr>
          <w:rFonts w:cs="Times New Roman" w:ascii="Times New Roman" w:hAnsi="Times New Roman"/>
        </w:rPr>
        <w:t>*) Там же, стр. 7.</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la-VA" w:eastAsia="la-VA" w:bidi="la-VA"/>
        </w:rPr>
        <w:t xml:space="preserve">Prolegomena </w:t>
      </w:r>
      <w:r>
        <w:rPr>
          <w:rFonts w:cs="Times New Roman" w:ascii="Times New Roman" w:hAnsi="Times New Roman"/>
        </w:rPr>
        <w:t>сар. 1, 2, 3.</w:t>
      </w:r>
    </w:p>
    <w:p>
      <w:pPr>
        <w:pStyle w:val="Normal"/>
        <w:tabs>
          <w:tab w:val="clear" w:pos="708"/>
          <w:tab w:val="left" w:pos="3214" w:leader="none"/>
        </w:tabs>
        <w:jc w:val="both"/>
        <w:rPr>
          <w:rFonts w:ascii="Times New Roman" w:hAnsi="Times New Roman" w:cs="Times New Roman"/>
        </w:rPr>
      </w:pPr>
      <w:r>
        <w:rPr>
          <w:rFonts w:cs="Times New Roman" w:ascii="Times New Roman" w:hAnsi="Times New Roman"/>
        </w:rPr>
        <w:t xml:space="preserve">го </w:t>
      </w:r>
      <w:r>
        <w:rPr>
          <w:rFonts w:cs="Times New Roman" w:ascii="Times New Roman" w:hAnsi="Times New Roman"/>
          <w:lang w:val="la-VA" w:eastAsia="la-VA" w:bidi="la-VA"/>
        </w:rPr>
        <w:t>demonstrari non possunt. So</w:t>
      </w:r>
      <w:r>
        <w:rPr>
          <w:rFonts w:cs="Times New Roman" w:ascii="Times New Roman" w:hAnsi="Times New Roman"/>
        </w:rPr>
        <w:t xml:space="preserve">далее рассуждать невозможно. Иа </w:t>
      </w:r>
      <w:r>
        <w:rPr>
          <w:rFonts w:cs="Times New Roman" w:ascii="Times New Roman" w:hAnsi="Times New Roman"/>
          <w:lang w:val="la-VA" w:eastAsia="la-VA" w:bidi="la-VA"/>
        </w:rPr>
        <w:t xml:space="preserve">sacra scriptura, seu solum </w:t>
      </w:r>
      <w:r>
        <w:rPr>
          <w:rFonts w:cs="Times New Roman" w:ascii="Times New Roman" w:hAnsi="Times New Roman"/>
        </w:rPr>
        <w:t>Эти основания называются не</w:t>
      </w:r>
      <w:r>
        <w:rPr>
          <w:rFonts w:cs="Times New Roman" w:ascii="Times New Roman" w:hAnsi="Times New Roman"/>
          <w:lang w:val="la-VA" w:eastAsia="la-VA" w:bidi="la-VA"/>
        </w:rPr>
        <w:t>Dei verbum pro principio Theo</w:t>
      </w:r>
      <w:r>
        <w:rPr>
          <w:rFonts w:cs="Times New Roman" w:ascii="Times New Roman" w:hAnsi="Times New Roman"/>
        </w:rPr>
        <w:t xml:space="preserve">доказываемыми, по гречески </w:t>
      </w:r>
      <w:r>
        <w:rPr>
          <w:rFonts w:cs="Times New Roman" w:ascii="Times New Roman" w:hAnsi="Times New Roman"/>
          <w:lang w:val="la-VA" w:eastAsia="la-VA" w:bidi="la-VA"/>
        </w:rPr>
        <w:t>logiae haberi debet.’)</w:t>
        <w:tab/>
      </w:r>
      <w:r>
        <w:rPr>
          <w:rFonts w:cs="Times New Roman" w:ascii="Times New Roman" w:hAnsi="Times New Roman"/>
        </w:rPr>
        <w:t>абиЗахта, потому что чрез нихъ</w:t>
      </w:r>
    </w:p>
    <w:p>
      <w:pPr>
        <w:pStyle w:val="Normal"/>
        <w:jc w:val="both"/>
        <w:rPr>
          <w:rFonts w:ascii="Times New Roman" w:hAnsi="Times New Roman" w:cs="Times New Roman"/>
        </w:rPr>
      </w:pPr>
      <w:r>
        <w:rPr>
          <w:rFonts w:cs="Times New Roman" w:ascii="Times New Roman" w:hAnsi="Times New Roman"/>
        </w:rPr>
        <w:t>все доказывается, а сами они не могут быть доказываемы. Одно священное писание или слово Божие должно быть при</w:t>
        <w:softHyphen/>
        <w:t>знаваемо за начало богословия^.</w:t>
      </w:r>
    </w:p>
    <w:p>
      <w:pPr>
        <w:pStyle w:val="Normal"/>
        <w:ind w:firstLine="360"/>
        <w:jc w:val="both"/>
        <w:rPr>
          <w:rFonts w:ascii="Times New Roman" w:hAnsi="Times New Roman" w:cs="Times New Roman"/>
        </w:rPr>
      </w:pPr>
      <w:r>
        <w:rPr>
          <w:rFonts w:cs="Times New Roman" w:ascii="Times New Roman" w:hAnsi="Times New Roman"/>
        </w:rPr>
        <w:t xml:space="preserve">Здесь должно заметить: 1) что Феофан Прокопович не говорит о том времени, когда еще не было писания; 2) что признание одного начала исключает авторитет других, только как начал </w:t>
      </w:r>
      <w:r>
        <w:rPr>
          <w:rFonts w:cs="Times New Roman" w:ascii="Times New Roman" w:hAnsi="Times New Roman"/>
          <w:lang w:val="la-VA" w:eastAsia="la-VA" w:bidi="la-VA"/>
        </w:rPr>
        <w:t xml:space="preserve">(u&lt; principia), </w:t>
      </w:r>
      <w:r>
        <w:rPr>
          <w:rFonts w:cs="Times New Roman" w:ascii="Times New Roman" w:hAnsi="Times New Roman"/>
        </w:rPr>
        <w:t>н. п. преданий и личного от</w:t>
        <w:softHyphen/>
        <w:t>кровения. Но ото не значит, чтобы содержание последних,- то, что мы узнаем через них, должно было отвергать, как ложное. Многие предания Феофан Прокопович прини</w:t>
        <w:softHyphen/>
        <w:t>мает, но не потому, что они суть предания, а потому что он видит в них правильные выводы из писания.</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Demonstratum est solum Dei verbum, solam sacram scriptu</w:t>
        <w:softHyphen/>
        <w:t>ram esse principiumTheologiae; ac proinde jam scire debentTheologiae studiosi,unde probati</w:t>
        <w:softHyphen/>
        <w:t>ones theologicarum conclusi</w:t>
        <w:softHyphen/>
        <w:t>onum hauriri possint, ad quid expendere, per quid unamquam</w:t>
        <w:softHyphen/>
        <w:t>que doctrinam, verane sit nec ne, examinare oporteat. Hinc ratum fixumque est de Syllogismo theologico Theologorum scitum: Syllogismum theologicum sal</w:t>
        <w:softHyphen/>
        <w:t>tem unam praemissam ex Scrip</w:t>
        <w:softHyphen/>
        <w:t>tura habere oportere, alteram vero lumine naturae notam.'</w:t>
      </w:r>
      <w:r>
        <w:rPr>
          <w:rFonts w:cs="Times New Roman" w:ascii="Times New Roman" w:hAnsi="Times New Roman"/>
          <w:vertAlign w:val="superscript"/>
          <w:lang w:val="la-VA" w:eastAsia="la-VA" w:bidi="la-VA"/>
        </w:rPr>
        <w:t>i s</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дно слово Божие, одно свя</w:t>
        <w:softHyphen/>
        <w:t>щенное писание есть начало бо</w:t>
        <w:softHyphen/>
        <w:t>гословия. Пофтому изучающие богословие должны знать, от</w:t>
        <w:softHyphen/>
        <w:t>куда они могут брать дока</w:t>
        <w:softHyphen/>
        <w:t>зательства для богословских заключений, к чему нужно обращаться, чрез что испы</w:t>
        <w:softHyphen/>
        <w:t>тывать всякое учение, истинно оно, или не истинно. Отсюда, о силлогизме богословском есть такое признанное бого</w:t>
        <w:softHyphen/>
        <w:t>словское положение: силлогизм богословский по крайней мере одну, посылку должен иметь из свящ. писания, а другую от естественного разума</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 Prolegom. cap. IV, </w:t>
      </w:r>
      <w:r>
        <w:rPr>
          <w:rFonts w:cs="Times New Roman" w:ascii="Times New Roman" w:hAnsi="Times New Roman"/>
        </w:rPr>
        <w:t>стр. П.</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Там же, стр; 17.</w:t>
      </w:r>
    </w:p>
    <w:p>
      <w:pPr>
        <w:pStyle w:val="Normal"/>
        <w:ind w:firstLine="360"/>
        <w:jc w:val="both"/>
        <w:rPr>
          <w:rFonts w:ascii="Times New Roman" w:hAnsi="Times New Roman" w:cs="Times New Roman"/>
        </w:rPr>
      </w:pPr>
      <w:r>
        <w:rPr>
          <w:rFonts w:cs="Times New Roman" w:ascii="Times New Roman" w:hAnsi="Times New Roman"/>
        </w:rPr>
        <w:t>Вот как ясно указывает ФеоФан Прокопович на со</w:t>
        <w:softHyphen/>
        <w:t xml:space="preserve">ставные элементы богословской системы. Спрашивается, как согласить необходимость посылки, содержащей в себе общую мысль субъекта, с тем, чтб сказано в предисловии: </w:t>
      </w:r>
      <w:r>
        <w:rPr>
          <w:rFonts w:cs="Times New Roman" w:ascii="Times New Roman" w:hAnsi="Times New Roman"/>
          <w:lang w:val="la-VA" w:eastAsia="la-VA" w:bidi="la-VA"/>
        </w:rPr>
        <w:t>omnis praesumpta opinio exuenda est?</w:t>
      </w:r>
    </w:p>
    <w:p>
      <w:pPr>
        <w:pStyle w:val="Normal"/>
        <w:ind w:firstLine="360"/>
        <w:jc w:val="both"/>
        <w:rPr>
          <w:rFonts w:ascii="Times New Roman" w:hAnsi="Times New Roman" w:cs="Times New Roman"/>
        </w:rPr>
      </w:pPr>
      <w:r>
        <w:rPr>
          <w:rFonts w:cs="Times New Roman" w:ascii="Times New Roman" w:hAnsi="Times New Roman"/>
        </w:rPr>
        <w:t>Текст из писания имеет силу неоспоримого, безуслов</w:t>
        <w:softHyphen/>
        <w:t>ного доказательства; но это не значит, чтобы авторитет писания вообще не мог и не должен был быть доказан. Напротив, только строго доказанный авторитет оного да</w:t>
        <w:softHyphen/>
        <w:t>ет право пользоваться отдельными текстами.</w:t>
      </w:r>
    </w:p>
    <w:p>
      <w:pPr>
        <w:pStyle w:val="Normal"/>
        <w:ind w:firstLine="360"/>
        <w:jc w:val="both"/>
        <w:rPr>
          <w:rFonts w:ascii="Times New Roman" w:hAnsi="Times New Roman" w:cs="Times New Roman"/>
        </w:rPr>
      </w:pPr>
      <w:r>
        <w:rPr>
          <w:rFonts w:cs="Times New Roman" w:ascii="Times New Roman" w:hAnsi="Times New Roman"/>
        </w:rPr>
        <w:t xml:space="preserve">В V гл. ФеоФан Прокопович говорит </w:t>
      </w:r>
      <w:r>
        <w:rPr>
          <w:rFonts w:cs="Times New Roman" w:ascii="Times New Roman" w:hAnsi="Times New Roman"/>
          <w:lang w:val="la-VA" w:eastAsia="la-VA" w:bidi="la-VA"/>
        </w:rPr>
        <w:t>de auctoritate sac</w:t>
        <w:softHyphen/>
        <w:t xml:space="preserve">rae scripturae </w:t>
      </w:r>
      <w:r>
        <w:rPr>
          <w:rFonts w:cs="Times New Roman" w:ascii="Times New Roman" w:hAnsi="Times New Roman"/>
        </w:rPr>
        <w:t>(об авторитете свящ. писания). Это место за</w:t>
        <w:softHyphen/>
        <w:t>мечательно, и мы разберем его подробно. *)</w:t>
      </w:r>
    </w:p>
    <w:p>
      <w:pPr>
        <w:pStyle w:val="Normal"/>
        <w:tabs>
          <w:tab w:val="clear" w:pos="708"/>
          <w:tab w:val="left" w:pos="3357" w:leader="none"/>
        </w:tabs>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Auctoritas scripti pendet </w:t>
      </w:r>
      <w:r>
        <w:rPr>
          <w:rFonts w:cs="Times New Roman" w:ascii="Times New Roman" w:hAnsi="Times New Roman"/>
        </w:rPr>
        <w:t>ех</w:t>
        <w:tab/>
        <w:t>„Авторитет написанного за</w:t>
      </w:r>
      <w:r>
        <w:rPr>
          <w:rFonts w:cs="Times New Roman" w:ascii="Times New Roman" w:hAnsi="Times New Roman"/>
          <w:lang w:val="la-VA" w:eastAsia="la-VA" w:bidi="la-VA"/>
        </w:rPr>
        <w:t>-</w:t>
      </w:r>
    </w:p>
    <w:p>
      <w:pPr>
        <w:pStyle w:val="Normal"/>
        <w:tabs>
          <w:tab w:val="clear" w:pos="708"/>
          <w:tab w:val="left" w:pos="2381" w:leader="dot"/>
        </w:tabs>
        <w:jc w:val="both"/>
        <w:rPr>
          <w:rFonts w:ascii="Times New Roman" w:hAnsi="Times New Roman" w:cs="Times New Roman"/>
        </w:rPr>
      </w:pPr>
      <w:r>
        <w:rPr>
          <w:rFonts w:cs="Times New Roman" w:ascii="Times New Roman" w:hAnsi="Times New Roman"/>
          <w:lang w:val="la-VA" w:eastAsia="la-VA" w:bidi="la-VA"/>
        </w:rPr>
        <w:t xml:space="preserve">auctore. Tota auctoritas sacrae </w:t>
      </w:r>
      <w:r>
        <w:rPr>
          <w:rFonts w:cs="Times New Roman" w:ascii="Times New Roman" w:hAnsi="Times New Roman"/>
        </w:rPr>
        <w:t>висит от писателя. Авто</w:t>
      </w:r>
      <w:r>
        <w:rPr>
          <w:rFonts w:cs="Times New Roman" w:ascii="Times New Roman" w:hAnsi="Times New Roman"/>
          <w:lang w:val="la-VA" w:eastAsia="la-VA" w:bidi="la-VA"/>
        </w:rPr>
        <w:t xml:space="preserve">scripturae in eo consistit, quod </w:t>
      </w:r>
      <w:r>
        <w:rPr>
          <w:rFonts w:cs="Times New Roman" w:ascii="Times New Roman" w:hAnsi="Times New Roman"/>
        </w:rPr>
        <w:t xml:space="preserve">ритет свящ. писания состоит </w:t>
      </w:r>
      <w:r>
        <w:rPr>
          <w:rFonts w:cs="Times New Roman" w:ascii="Times New Roman" w:hAnsi="Times New Roman"/>
          <w:lang w:val="la-VA" w:eastAsia="la-VA" w:bidi="la-VA"/>
        </w:rPr>
        <w:t xml:space="preserve">sit verbum Dei et quasi Dei </w:t>
      </w:r>
      <w:r>
        <w:rPr>
          <w:rFonts w:cs="Times New Roman" w:ascii="Times New Roman" w:hAnsi="Times New Roman"/>
        </w:rPr>
        <w:t xml:space="preserve">в том, что оно есть слово </w:t>
      </w:r>
      <w:r>
        <w:rPr>
          <w:rFonts w:cs="Times New Roman" w:ascii="Times New Roman" w:hAnsi="Times New Roman"/>
          <w:lang w:val="la-VA" w:eastAsia="la-VA" w:bidi="la-VA"/>
        </w:rPr>
        <w:t>epistola ad homines</w:t>
      </w:r>
      <w:r>
        <w:rPr>
          <w:rFonts w:cs="Times New Roman" w:ascii="Times New Roman" w:hAnsi="Times New Roman"/>
        </w:rPr>
        <w:tab/>
        <w:t>“ Божие, как бы письмо Бога</w:t>
      </w:r>
    </w:p>
    <w:p>
      <w:pPr>
        <w:pStyle w:val="Normal"/>
        <w:jc w:val="both"/>
        <w:rPr>
          <w:rFonts w:ascii="Times New Roman" w:hAnsi="Times New Roman" w:cs="Times New Roman"/>
        </w:rPr>
      </w:pPr>
      <w:r>
        <w:rPr>
          <w:rFonts w:cs="Times New Roman" w:ascii="Times New Roman" w:hAnsi="Times New Roman"/>
        </w:rPr>
        <w:t>к людям.*</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Papistae solius Ecclesiae tes</w:t>
      </w:r>
      <w:r>
        <w:rPr>
          <w:rFonts w:cs="Times New Roman" w:ascii="Times New Roman" w:hAnsi="Times New Roman"/>
        </w:rPr>
        <w:t>„Паписты стараются дер</w:t>
      </w:r>
      <w:r>
        <w:rPr>
          <w:rFonts w:cs="Times New Roman" w:ascii="Times New Roman" w:hAnsi="Times New Roman"/>
          <w:lang w:val="la-VA" w:eastAsia="la-VA" w:bidi="la-VA"/>
        </w:rPr>
        <w:t>timonio stare contendunt Scrip</w:t>
      </w:r>
      <w:r>
        <w:rPr>
          <w:rFonts w:cs="Times New Roman" w:ascii="Times New Roman" w:hAnsi="Times New Roman"/>
        </w:rPr>
        <w:t xml:space="preserve">жаться на авторитете одной </w:t>
      </w:r>
      <w:r>
        <w:rPr>
          <w:rFonts w:cs="Times New Roman" w:ascii="Times New Roman" w:hAnsi="Times New Roman"/>
          <w:lang w:val="la-VA" w:eastAsia="la-VA" w:bidi="la-VA"/>
        </w:rPr>
        <w:t xml:space="preserve">turam sacram esse verbum Dei, </w:t>
      </w:r>
      <w:r>
        <w:rPr>
          <w:rFonts w:cs="Times New Roman" w:ascii="Times New Roman" w:hAnsi="Times New Roman"/>
        </w:rPr>
        <w:t>Церкви в том, что свящ. пи</w:t>
      </w:r>
      <w:r>
        <w:rPr>
          <w:rFonts w:cs="Times New Roman" w:ascii="Times New Roman" w:hAnsi="Times New Roman"/>
          <w:lang w:val="la-VA" w:eastAsia="la-VA" w:bidi="la-VA"/>
        </w:rPr>
        <w:t>et quidem illud ipsum testimo</w:t>
      </w:r>
      <w:r>
        <w:rPr>
          <w:rFonts w:cs="Times New Roman" w:ascii="Times New Roman" w:hAnsi="Times New Roman"/>
        </w:rPr>
        <w:t>сание есть слово Божие, и буд</w:t>
      </w:r>
      <w:r>
        <w:rPr>
          <w:rFonts w:cs="Times New Roman" w:ascii="Times New Roman" w:hAnsi="Times New Roman"/>
          <w:lang w:val="la-VA" w:eastAsia="la-VA" w:bidi="la-VA"/>
        </w:rPr>
        <w:t xml:space="preserve">nium Ecclesiae non alibi, nisi </w:t>
      </w:r>
      <w:r>
        <w:rPr>
          <w:rFonts w:cs="Times New Roman" w:ascii="Times New Roman" w:hAnsi="Times New Roman"/>
        </w:rPr>
        <w:t xml:space="preserve">то это свидетельство церкви </w:t>
      </w:r>
      <w:r>
        <w:rPr>
          <w:rFonts w:cs="Times New Roman" w:ascii="Times New Roman" w:hAnsi="Times New Roman"/>
          <w:lang w:val="la-VA" w:eastAsia="la-VA" w:bidi="la-VA"/>
        </w:rPr>
        <w:t>penes ipsorum Papam, quaeren</w:t>
      </w:r>
      <w:r>
        <w:rPr>
          <w:rFonts w:cs="Times New Roman" w:ascii="Times New Roman" w:hAnsi="Times New Roman"/>
        </w:rPr>
        <w:t xml:space="preserve">можно искать только у папы </w:t>
      </w:r>
      <w:r>
        <w:rPr>
          <w:rFonts w:cs="Times New Roman" w:ascii="Times New Roman" w:hAnsi="Times New Roman"/>
          <w:lang w:val="la-VA" w:eastAsia="la-VA" w:bidi="la-VA"/>
        </w:rPr>
        <w:t xml:space="preserve">dum esse. At male; nam, ut </w:t>
      </w:r>
      <w:r>
        <w:rPr>
          <w:rFonts w:cs="Times New Roman" w:ascii="Times New Roman" w:hAnsi="Times New Roman"/>
        </w:rPr>
        <w:t>их. Но худо (они рассуж</w:t>
      </w:r>
      <w:r>
        <w:rPr>
          <w:rFonts w:cs="Times New Roman" w:ascii="Times New Roman" w:hAnsi="Times New Roman"/>
          <w:lang w:val="la-VA" w:eastAsia="la-VA" w:bidi="la-VA"/>
        </w:rPr>
        <w:t>nihil de Papa dicam, quid fa</w:t>
      </w:r>
      <w:r>
        <w:rPr>
          <w:rFonts w:cs="Times New Roman" w:ascii="Times New Roman" w:hAnsi="Times New Roman"/>
        </w:rPr>
        <w:t xml:space="preserve">дают). Ибо (не говоря ничего </w:t>
      </w:r>
      <w:r>
        <w:rPr>
          <w:rFonts w:cs="Times New Roman" w:ascii="Times New Roman" w:hAnsi="Times New Roman"/>
          <w:lang w:val="la-VA" w:eastAsia="la-VA" w:bidi="la-VA"/>
        </w:rPr>
        <w:t xml:space="preserve">cies, si quis te ultro interroget, </w:t>
      </w:r>
      <w:r>
        <w:rPr>
          <w:rFonts w:cs="Times New Roman" w:ascii="Times New Roman" w:hAnsi="Times New Roman"/>
        </w:rPr>
        <w:t xml:space="preserve">о папе), что ты сделаешь, </w:t>
      </w:r>
      <w:r>
        <w:rPr>
          <w:rFonts w:cs="Times New Roman" w:ascii="Times New Roman" w:hAnsi="Times New Roman"/>
          <w:lang w:val="la-VA" w:eastAsia="la-VA" w:bidi="la-VA"/>
        </w:rPr>
        <w:t>unde nam scire possum Eccle</w:t>
      </w:r>
      <w:r>
        <w:rPr>
          <w:rFonts w:cs="Times New Roman" w:ascii="Times New Roman" w:hAnsi="Times New Roman"/>
        </w:rPr>
        <w:t xml:space="preserve">если кто тебя спросит, откуда </w:t>
      </w:r>
      <w:r>
        <w:rPr>
          <w:rFonts w:cs="Times New Roman" w:ascii="Times New Roman" w:hAnsi="Times New Roman"/>
          <w:lang w:val="la-VA" w:eastAsia="la-VA" w:bidi="la-VA"/>
        </w:rPr>
        <w:t>siam vestram veram esse Ec</w:t>
      </w:r>
      <w:r>
        <w:rPr>
          <w:rFonts w:cs="Times New Roman" w:ascii="Times New Roman" w:hAnsi="Times New Roman"/>
        </w:rPr>
        <w:t xml:space="preserve">же я могу узнать, что ваша </w:t>
      </w:r>
      <w:r>
        <w:rPr>
          <w:rFonts w:cs="Times New Roman" w:ascii="Times New Roman" w:hAnsi="Times New Roman"/>
          <w:lang w:val="la-VA" w:eastAsia="la-VA" w:bidi="la-VA"/>
        </w:rPr>
        <w:t xml:space="preserve">clesiam et vera docere? Ad </w:t>
      </w:r>
      <w:r>
        <w:rPr>
          <w:rFonts w:cs="Times New Roman" w:ascii="Times New Roman" w:hAnsi="Times New Roman"/>
        </w:rPr>
        <w:t xml:space="preserve">церковь есть истинная церковь </w:t>
      </w:r>
      <w:r>
        <w:rPr>
          <w:rFonts w:cs="Times New Roman" w:ascii="Times New Roman" w:hAnsi="Times New Roman"/>
          <w:lang w:val="la-VA" w:eastAsia="la-VA" w:bidi="la-VA"/>
        </w:rPr>
        <w:t>Scripturam recurres, quae Ec</w:t>
      </w:r>
      <w:r>
        <w:rPr>
          <w:rFonts w:cs="Times New Roman" w:ascii="Times New Roman" w:hAnsi="Times New Roman"/>
        </w:rPr>
        <w:t>и учит истинному? Ты при</w:t>
      </w:r>
      <w:r>
        <w:rPr>
          <w:rFonts w:cs="Times New Roman" w:ascii="Times New Roman" w:hAnsi="Times New Roman"/>
          <w:lang w:val="la-VA" w:eastAsia="la-VA" w:bidi="la-VA"/>
        </w:rPr>
        <w:t>clesiae verae magnam sane tri</w:t>
      </w:r>
      <w:r>
        <w:rPr>
          <w:rFonts w:cs="Times New Roman" w:ascii="Times New Roman" w:hAnsi="Times New Roman"/>
        </w:rPr>
        <w:t xml:space="preserve">бегнешь к писанию, которое </w:t>
      </w:r>
      <w:r>
        <w:rPr>
          <w:rFonts w:cs="Times New Roman" w:ascii="Times New Roman" w:hAnsi="Times New Roman"/>
          <w:lang w:val="la-VA" w:eastAsia="la-VA" w:bidi="la-VA"/>
        </w:rPr>
        <w:t xml:space="preserve">buit auctoritatem? Ibis ergo in </w:t>
      </w:r>
      <w:r>
        <w:rPr>
          <w:rFonts w:cs="Times New Roman" w:ascii="Times New Roman" w:hAnsi="Times New Roman"/>
        </w:rPr>
        <w:t>действительно истинной церк-</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Делая выписки, я должен был иногда, для большей краткости, пропу</w:t>
        <w:softHyphen/>
        <w:t>скать целые периоды, многие предюжения сжимать в одно. При этом могло утратиться изящество языка и конструкции; но за строгое соблюдение смысла и самых выражений я ручаюсь.</w:t>
      </w:r>
    </w:p>
    <w:p>
      <w:pPr>
        <w:pStyle w:val="Normal"/>
        <w:jc w:val="both"/>
        <w:rPr>
          <w:rFonts w:ascii="Times New Roman" w:hAnsi="Times New Roman" w:cs="Times New Roman"/>
        </w:rPr>
      </w:pPr>
      <w:r>
        <w:rPr>
          <w:rFonts w:cs="Times New Roman" w:ascii="Times New Roman" w:hAnsi="Times New Roman"/>
          <w:lang w:val="la-VA" w:eastAsia="la-VA" w:bidi="la-VA"/>
        </w:rPr>
        <w:t>vitiosum quem vocant circulum, et Scripturam per Ecclesiam, Ecclesiam per Scripturam con</w:t>
        <w:softHyphen/>
        <w:t>firmabis. Nec obstat, quod Au</w:t>
        <w:softHyphen/>
        <w:t>gustinus pronunciavit, se Evangelio non crediturum fuisse, nisi eum Catholicae Ecclesiae cominoveretauctoritas („Contra Epistolam fundamenti</w:t>
      </w:r>
      <w:r>
        <w:rPr>
          <w:rFonts w:cs="Times New Roman" w:ascii="Times New Roman" w:hAnsi="Times New Roman"/>
          <w:vertAlign w:val="superscript"/>
          <w:lang w:val="la-VA" w:eastAsia="la-VA" w:bidi="la-VA"/>
        </w:rPr>
        <w:t>11</w:t>
      </w:r>
      <w:r>
        <w:rPr>
          <w:rFonts w:cs="Times New Roman" w:ascii="Times New Roman" w:hAnsi="Times New Roman"/>
          <w:lang w:val="la-VA" w:eastAsia="la-VA" w:bidi="la-VA"/>
        </w:rPr>
        <w:t>. Cap. V). Nam Ecclesiae auctoritas magna est, et magni habenda est a filiis Ecclesiae. Qui itaque persuasum habent, coetum hunc esse coetum Christi, Christum autem esse Deum: illi etiam testimonio istius coetus seu Ec</w:t>
        <w:softHyphen/>
        <w:t>clesiae credunt, ut debent cre</w:t>
        <w:softHyphen/>
        <w:t>dere. Sed quid facies cum in</w:t>
        <w:softHyphen/>
        <w:t>fideli, cui ut utrumque in du</w:t>
        <w:softHyphen/>
        <w:t>bio est, tam Scriptura, quam Ec</w:t>
        <w:softHyphen/>
        <w:t>clesia? Ita utrumque demon</w:t>
        <w:softHyphen/>
        <w:t>strandum est, et Scripturam esse verbum Dei, et Ecclesiam esse coetum Dei*.</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Calviniani et Lutheraui, li</w:t>
        <w:softHyphen/>
        <w:t>cet vera et solida testimonia non amittant, ex hoc tamen culpandi sunt, quod quaedam etiam minus idonea admisceant, imo pro principalioribus vendi</w:t>
        <w:softHyphen/>
        <w:t>tent, et minus certa praeferant certioribus. Nam illi pro testi-</w:t>
      </w:r>
    </w:p>
    <w:p>
      <w:pPr>
        <w:pStyle w:val="Normal"/>
        <w:jc w:val="both"/>
        <w:rPr>
          <w:rFonts w:ascii="Times New Roman" w:hAnsi="Times New Roman" w:cs="Times New Roman"/>
        </w:rPr>
      </w:pPr>
      <w:r>
        <w:rPr>
          <w:rFonts w:cs="Times New Roman" w:ascii="Times New Roman" w:hAnsi="Times New Roman"/>
        </w:rPr>
        <w:t>ви приписывает великий ав</w:t>
        <w:softHyphen/>
        <w:t>торитет? Но ты попадешь в логическую ошибку, которую называют круюм: Писание бу</w:t>
        <w:softHyphen/>
        <w:t>дешь доказывать чрез Цер</w:t>
        <w:softHyphen/>
        <w:t>ковь, а Церковь чрез Писа</w:t>
        <w:softHyphen/>
        <w:t>ние... Этому не противоречат слова Августина, что он не поверил бы евангелию, если бы его не побуждал к тому авторитет Кафолической цер</w:t>
        <w:softHyphen/>
        <w:t>кви („Против манихейского писания*-</w:t>
      </w:r>
      <w:r>
        <w:rPr>
          <w:rFonts w:cs="Times New Roman" w:ascii="Times New Roman" w:hAnsi="Times New Roman"/>
          <w:lang w:val="la-VA" w:eastAsia="la-VA" w:bidi="la-VA"/>
        </w:rPr>
        <w:t>Epistola fundamen</w:t>
        <w:softHyphen/>
        <w:t xml:space="preserve">ti, </w:t>
      </w:r>
      <w:r>
        <w:rPr>
          <w:rFonts w:cs="Times New Roman" w:ascii="Times New Roman" w:hAnsi="Times New Roman"/>
        </w:rPr>
        <w:t>гл. V). Авторитет церкви велик, и в великом ува</w:t>
        <w:softHyphen/>
        <w:t>жении должен быть у чад церкви. Те, которые уже име</w:t>
        <w:softHyphen/>
        <w:t>ют убеждение, что это собра</w:t>
        <w:softHyphen/>
        <w:t>ние есть собрание Христово, а Христос есть Бог,-те сви</w:t>
        <w:softHyphen/>
        <w:t>детельству втого собрания т. е. церкви верят и должны ве</w:t>
        <w:softHyphen/>
        <w:t>рить. Но что ты сделаешь с неверующим, у которого и то и другое в сомнении - и писание и церковь? Ему и то и другое нужно доказывать: и что писание есть слово Божие, и что церковь есть собрание Божи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альвинияне и Лютеране, хотя не опускают истинных твердых свидетельств (в подтверждение авторитета пи</w:t>
        <w:softHyphen/>
        <w:t>сания), но их вина в том, что они примешивают неко</w:t>
        <w:softHyphen/>
        <w:t>торые доказательства негод</w:t>
        <w:softHyphen/>
        <w:t>ные, и выдают их за глав-</w:t>
      </w:r>
    </w:p>
    <w:p>
      <w:pPr>
        <w:pStyle w:val="Normal"/>
        <w:jc w:val="both"/>
        <w:rPr>
          <w:rFonts w:ascii="Times New Roman" w:hAnsi="Times New Roman" w:cs="Times New Roman"/>
        </w:rPr>
      </w:pPr>
      <w:r>
        <w:rPr>
          <w:rFonts w:cs="Times New Roman" w:ascii="Times New Roman" w:hAnsi="Times New Roman"/>
          <w:lang w:val="la-VA" w:eastAsia="la-VA" w:bidi="la-VA"/>
        </w:rPr>
        <w:t>monio scripturae internum Spi</w:t>
        <w:softHyphen/>
        <w:t>ritus sancti motum; hi vero in</w:t>
        <w:softHyphen/>
        <w:t>terna ipsius scripturae criteria, seu ipsam sacrae scripturae infallibilitatem adhibent. Utrum</w:t>
        <w:softHyphen/>
        <w:t>que verum est, et a Spiritu sancto moveri nos ad creden</w:t>
        <w:softHyphen/>
        <w:t>dum Scripturae, et Scripturam esse infallibilem. In utrumque credet fidelis. Infideli etiam pri</w:t>
        <w:softHyphen/>
        <w:t>mum praestare, et alterum per primum persuadere poterit De</w:t>
        <w:softHyphen/>
        <w:t>us, sed solus Deus. Hic autem quaeritur, quid homini Christi</w:t>
        <w:softHyphen/>
        <w:t>ano *tum homine infideli agen</w:t>
        <w:softHyphen/>
        <w:t>dum sit, utei persuadeat sacram scripturam esse verbum Dei, idque non alio nisi divino testi</w:t>
        <w:softHyphen/>
        <w:t>monio, cum omne aliud hac in causa fatisca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Nos igitur asserimus, satis luculenter demonstrare, scrip</w:t>
        <w:softHyphen/>
        <w:t>turam sacram esse verbum Dei, ejusdem Dei testimonia extra</w:t>
        <w:softHyphen/>
        <w:t>ordinaria, quae aimus consis</w:t>
        <w:softHyphen/>
        <w:t>tere in hisce potissimum quat</w:t>
        <w:softHyphen/>
        <w:t>tuor: 1) in impletis scriptura</w:t>
        <w:softHyphen/>
        <w:t>rum vaticiniis, 2) in editis ad confirmationem istius doctrinae signis et prodigiis, 3) in potenti doctrinae ejusdem efficacia,</w:t>
      </w:r>
    </w:p>
    <w:p>
      <w:pPr>
        <w:pStyle w:val="Normal"/>
        <w:jc w:val="both"/>
        <w:rPr>
          <w:rFonts w:ascii="Times New Roman" w:hAnsi="Times New Roman" w:cs="Times New Roman"/>
        </w:rPr>
      </w:pPr>
      <w:r>
        <w:rPr>
          <w:rFonts w:cs="Times New Roman" w:ascii="Times New Roman" w:hAnsi="Times New Roman"/>
        </w:rPr>
        <w:t>нейшие, и менее верные пред</w:t>
        <w:softHyphen/>
        <w:t>почитают вернейшим. Ибо одни из них за свидетель</w:t>
        <w:softHyphen/>
        <w:t>ство писания полагают внут</w:t>
        <w:softHyphen/>
        <w:t xml:space="preserve">реннее внушение </w:t>
      </w:r>
      <w:r>
        <w:rPr>
          <w:rFonts w:cs="Times New Roman" w:ascii="Times New Roman" w:hAnsi="Times New Roman"/>
          <w:lang w:val="la-VA" w:eastAsia="la-VA" w:bidi="la-VA"/>
        </w:rPr>
        <w:t xml:space="preserve">(motum) </w:t>
      </w:r>
      <w:r>
        <w:rPr>
          <w:rFonts w:cs="Times New Roman" w:ascii="Times New Roman" w:hAnsi="Times New Roman"/>
        </w:rPr>
        <w:t>Ду</w:t>
        <w:softHyphen/>
        <w:t>ха святого, а другие внутрен</w:t>
        <w:softHyphen/>
        <w:t xml:space="preserve">ние признаки </w:t>
      </w:r>
      <w:r>
        <w:rPr>
          <w:rFonts w:cs="Times New Roman" w:ascii="Times New Roman" w:hAnsi="Times New Roman"/>
          <w:lang w:val="la-VA" w:eastAsia="la-VA" w:bidi="la-VA"/>
        </w:rPr>
        <w:t xml:space="preserve">(criteria) </w:t>
      </w:r>
      <w:r>
        <w:rPr>
          <w:rFonts w:cs="Times New Roman" w:ascii="Times New Roman" w:hAnsi="Times New Roman"/>
        </w:rPr>
        <w:t>самого писания или самую непогреши</w:t>
        <w:softHyphen/>
        <w:t>мость свящ. писания. И то и другое верно: т.-е., и что от святого Духа мы побуждаемся веровать Писанию, и что свящ. Писание непогрешимо. И тому и другому будет веровать верный. Но неверующему пер</w:t>
        <w:softHyphen/>
        <w:t>вое дать, и второе чрез пер</w:t>
        <w:softHyphen/>
        <w:t>вое внушить мог бы только Бог, один Бог., Спраши</w:t>
        <w:softHyphen/>
        <w:t>вается теперь: что же делать человеку христианину с не</w:t>
        <w:softHyphen/>
        <w:t>верующим, дабы убедить его, что свящ. писание есть слово Божие, (и убедить) не иным каким, а божественным сви</w:t>
        <w:softHyphen/>
        <w:t>детельством, ибо всякое дру</w:t>
        <w:softHyphen/>
        <w:t>гое здесь бессильн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ы утверждаем: что свящ. писание есть слово Божие, это довольно ясно показывают чрезвычайные свидетельства того же Бога, которые преиму</w:t>
        <w:softHyphen/>
        <w:t>щественно состоят в сле</w:t>
        <w:softHyphen/>
        <w:t>дующих четырех: 1) в ис</w:t>
        <w:softHyphen/>
        <w:t>полнении пророчеств, нахо</w:t>
        <w:softHyphen/>
        <w:t>дящихся в писаниях; 2) в знамениях и чудесах, совер</w:t>
        <w:softHyphen/>
        <w:t>шенных для подтверждения этого учения; 3) в могущест-</w:t>
      </w:r>
    </w:p>
    <w:p>
      <w:pPr>
        <w:pStyle w:val="Normal"/>
        <w:tabs>
          <w:tab w:val="clear" w:pos="708"/>
          <w:tab w:val="left" w:pos="3217" w:leader="none"/>
        </w:tabs>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la-VA" w:eastAsia="la-VA" w:bidi="la-VA"/>
        </w:rPr>
        <w:t>in expresso vel ipsis adversa</w:t>
      </w:r>
      <w:r>
        <w:rPr>
          <w:rFonts w:cs="Times New Roman" w:ascii="Times New Roman" w:hAnsi="Times New Roman"/>
        </w:rPr>
        <w:t xml:space="preserve">венной действенности этого </w:t>
      </w:r>
      <w:r>
        <w:rPr>
          <w:rFonts w:cs="Times New Roman" w:ascii="Times New Roman" w:hAnsi="Times New Roman"/>
          <w:lang w:val="la-VA" w:eastAsia="la-VA" w:bidi="la-VA"/>
        </w:rPr>
        <w:t>riis testimonio* *</w:t>
      </w: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xml:space="preserve">. </w:t>
      </w:r>
      <w:r>
        <w:rPr>
          <w:rFonts w:cs="Times New Roman" w:ascii="Times New Roman" w:hAnsi="Times New Roman"/>
        </w:rPr>
        <w:t>*)</w:t>
        <w:tab/>
        <w:t>учения; 4) в выразительномъ</w:t>
      </w:r>
    </w:p>
    <w:p>
      <w:pPr>
        <w:pStyle w:val="Normal"/>
        <w:ind w:firstLine="360"/>
        <w:jc w:val="both"/>
        <w:rPr>
          <w:rFonts w:ascii="Times New Roman" w:hAnsi="Times New Roman" w:cs="Times New Roman"/>
        </w:rPr>
      </w:pPr>
      <w:r>
        <w:rPr>
          <w:rFonts w:cs="Times New Roman" w:ascii="Times New Roman" w:hAnsi="Times New Roman"/>
        </w:rPr>
        <w:t>свидетельстве отъсамыхъпротивниковъ</w:t>
      </w:r>
      <w:r>
        <w:rPr>
          <w:rFonts w:cs="Times New Roman" w:ascii="Times New Roman" w:hAnsi="Times New Roman"/>
          <w:vertAlign w:val="superscript"/>
        </w:rPr>
        <w:t>4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се эти доказательства были повторяемы часто и всем из</w:t>
        <w:softHyphen/>
        <w:t>вестны: поэтому, мы можем не выписывать их. Скажем только, что ни каждое из них отдельно взятое, ни все они вместе не доказывают положения об авторитете пи</w:t>
        <w:softHyphen/>
        <w:t>сания. Как основанные на чисто исторических свидетель</w:t>
        <w:softHyphen/>
        <w:t>ствах, они дают только историческую достоверность, все</w:t>
        <w:softHyphen/>
        <w:t>гда условную и недостаточную для утверждения на ней догма та. Сам ФеоФан Прокопович это сознавал.</w:t>
      </w:r>
    </w:p>
    <w:p>
      <w:pPr>
        <w:pStyle w:val="Normal"/>
        <w:ind w:firstLine="360"/>
        <w:jc w:val="both"/>
        <w:rPr>
          <w:rFonts w:ascii="Times New Roman" w:hAnsi="Times New Roman" w:cs="Times New Roman"/>
        </w:rPr>
      </w:pPr>
      <w:r>
        <w:rPr>
          <w:rFonts w:cs="Times New Roman" w:ascii="Times New Roman" w:hAnsi="Times New Roman"/>
        </w:rPr>
        <w:t xml:space="preserve">Следует вопрос </w:t>
      </w:r>
      <w:r>
        <w:rPr>
          <w:rFonts w:cs="Times New Roman" w:ascii="Times New Roman" w:hAnsi="Times New Roman"/>
          <w:lang w:val="la-VA" w:eastAsia="la-VA" w:bidi="la-VA"/>
        </w:rPr>
        <w:t xml:space="preserve">de sacrae scripturae necessitate, </w:t>
      </w:r>
      <w:r>
        <w:rPr>
          <w:rFonts w:cs="Times New Roman" w:ascii="Times New Roman" w:hAnsi="Times New Roman"/>
        </w:rPr>
        <w:t>(о необхо</w:t>
        <w:softHyphen/>
        <w:t>димости свящ. писания) *). ФеоФан Прокопович полагает и решает его следующим образом:</w:t>
      </w:r>
    </w:p>
    <w:p>
      <w:pPr>
        <w:pStyle w:val="Normal"/>
        <w:tabs>
          <w:tab w:val="clear" w:pos="708"/>
          <w:tab w:val="left" w:pos="3217" w:leader="none"/>
        </w:tabs>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An Deus ita voluit, et ita </w:t>
      </w:r>
      <w:r>
        <w:rPr>
          <w:rFonts w:cs="Times New Roman" w:ascii="Times New Roman" w:hAnsi="Times New Roman"/>
        </w:rPr>
        <w:t xml:space="preserve">„Так ли Бог восхотел и </w:t>
      </w:r>
      <w:r>
        <w:rPr>
          <w:rFonts w:cs="Times New Roman" w:ascii="Times New Roman" w:hAnsi="Times New Roman"/>
          <w:lang w:val="la-VA" w:eastAsia="la-VA" w:bidi="la-VA"/>
        </w:rPr>
        <w:t>constituit, ut homo non aliun</w:t>
      </w:r>
      <w:r>
        <w:rPr>
          <w:rFonts w:cs="Times New Roman" w:ascii="Times New Roman" w:hAnsi="Times New Roman"/>
        </w:rPr>
        <w:t xml:space="preserve">постановил, чтобы человек </w:t>
      </w:r>
      <w:r>
        <w:rPr>
          <w:rFonts w:cs="Times New Roman" w:ascii="Times New Roman" w:hAnsi="Times New Roman"/>
          <w:lang w:val="la-VA" w:eastAsia="la-VA" w:bidi="la-VA"/>
        </w:rPr>
        <w:t>de, nisi ex sacra scriptura, pos</w:t>
      </w:r>
      <w:r>
        <w:rPr>
          <w:rFonts w:cs="Times New Roman" w:ascii="Times New Roman" w:hAnsi="Times New Roman"/>
        </w:rPr>
        <w:t xml:space="preserve">не от-инуду, как только </w:t>
      </w:r>
      <w:r>
        <w:rPr>
          <w:rFonts w:cs="Times New Roman" w:ascii="Times New Roman" w:hAnsi="Times New Roman"/>
          <w:lang w:val="la-VA" w:eastAsia="la-VA" w:bidi="la-VA"/>
        </w:rPr>
        <w:t xml:space="preserve">tquam eam accepit ab ipso, et </w:t>
      </w:r>
      <w:r>
        <w:rPr>
          <w:rFonts w:cs="Times New Roman" w:ascii="Times New Roman" w:hAnsi="Times New Roman"/>
        </w:rPr>
        <w:t xml:space="preserve">из свящ. писания, получивши </w:t>
      </w:r>
      <w:r>
        <w:rPr>
          <w:rFonts w:cs="Times New Roman" w:ascii="Times New Roman" w:hAnsi="Times New Roman"/>
          <w:lang w:val="la-VA" w:eastAsia="la-VA" w:bidi="la-VA"/>
        </w:rPr>
        <w:t xml:space="preserve">se et alios instituat ad Deum </w:t>
      </w:r>
      <w:r>
        <w:rPr>
          <w:rFonts w:cs="Times New Roman" w:ascii="Times New Roman" w:hAnsi="Times New Roman"/>
        </w:rPr>
        <w:t xml:space="preserve">его от самого Бога, и себя и </w:t>
      </w:r>
      <w:r>
        <w:rPr>
          <w:rFonts w:cs="Times New Roman" w:ascii="Times New Roman" w:hAnsi="Times New Roman"/>
          <w:lang w:val="la-VA" w:eastAsia="la-VA" w:bidi="la-VA"/>
        </w:rPr>
        <w:t>cognoscendum et colendum, vit</w:t>
      </w:r>
      <w:r>
        <w:rPr>
          <w:rFonts w:cs="Times New Roman" w:ascii="Times New Roman" w:hAnsi="Times New Roman"/>
        </w:rPr>
        <w:t>других наставлял к позна</w:t>
      </w:r>
      <w:r>
        <w:rPr>
          <w:rFonts w:cs="Times New Roman" w:ascii="Times New Roman" w:hAnsi="Times New Roman"/>
          <w:lang w:val="la-VA" w:eastAsia="la-VA" w:bidi="la-VA"/>
        </w:rPr>
        <w:t xml:space="preserve">amque adeo consequendam </w:t>
      </w:r>
      <w:r>
        <w:rPr>
          <w:rFonts w:cs="Times New Roman" w:ascii="Times New Roman" w:hAnsi="Times New Roman"/>
        </w:rPr>
        <w:t xml:space="preserve">аению и почитанию Бога и к </w:t>
      </w:r>
      <w:r>
        <w:rPr>
          <w:rFonts w:cs="Times New Roman" w:ascii="Times New Roman" w:hAnsi="Times New Roman"/>
          <w:lang w:val="la-VA" w:eastAsia="la-VA" w:bidi="la-VA"/>
        </w:rPr>
        <w:t>ternam?Nosid pro certo affirma</w:t>
      </w:r>
      <w:r>
        <w:rPr>
          <w:rFonts w:cs="Times New Roman" w:ascii="Times New Roman" w:hAnsi="Times New Roman"/>
        </w:rPr>
        <w:t xml:space="preserve">достижению жизни вечной? Мы </w:t>
      </w:r>
      <w:r>
        <w:rPr>
          <w:rFonts w:cs="Times New Roman" w:ascii="Times New Roman" w:hAnsi="Times New Roman"/>
          <w:lang w:val="la-VA" w:eastAsia="la-VA" w:bidi="la-VA"/>
        </w:rPr>
        <w:t>mus</w:t>
      </w:r>
      <w:r>
        <w:rPr>
          <w:rFonts w:cs="Times New Roman" w:ascii="Times New Roman" w:hAnsi="Times New Roman"/>
          <w:vertAlign w:val="superscript"/>
          <w:lang w:val="la-VA" w:eastAsia="la-VA" w:bidi="la-VA"/>
        </w:rPr>
        <w:t>14</w:t>
      </w:r>
      <w:r>
        <w:rPr>
          <w:rFonts w:cs="Times New Roman" w:ascii="Times New Roman" w:hAnsi="Times New Roman"/>
          <w:lang w:val="la-VA" w:eastAsia="la-VA" w:bidi="la-VA"/>
        </w:rPr>
        <w:t xml:space="preserve">. </w:t>
      </w:r>
      <w:r>
        <w:rPr>
          <w:rFonts w:cs="Times New Roman" w:ascii="Times New Roman" w:hAnsi="Times New Roman"/>
        </w:rPr>
        <w:t>’)</w:t>
        <w:tab/>
        <w:t>это утверждаем за верное*</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С этим вопросом связан другой, также положительно решаемый Феофаном:</w:t>
      </w:r>
    </w:p>
    <w:p>
      <w:pPr>
        <w:pStyle w:val="Normal"/>
        <w:tabs>
          <w:tab w:val="clear" w:pos="708"/>
          <w:tab w:val="left" w:pos="3217" w:leader="none"/>
        </w:tabs>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Omnes sacrae scripturae </w:t>
      </w:r>
      <w:r>
        <w:rPr>
          <w:rFonts w:cs="Times New Roman" w:ascii="Times New Roman" w:hAnsi="Times New Roman"/>
        </w:rPr>
        <w:t xml:space="preserve">веп„Мы утверждаем, что все </w:t>
      </w:r>
      <w:r>
        <w:rPr>
          <w:rFonts w:cs="Times New Roman" w:ascii="Times New Roman" w:hAnsi="Times New Roman"/>
          <w:lang w:val="la-VA" w:eastAsia="la-VA" w:bidi="la-VA"/>
        </w:rPr>
        <w:t xml:space="preserve">tentias genuinas ita claras ac </w:t>
      </w:r>
      <w:r>
        <w:rPr>
          <w:rFonts w:cs="Times New Roman" w:ascii="Times New Roman" w:hAnsi="Times New Roman"/>
        </w:rPr>
        <w:t>основные мысли свящ. писа</w:t>
      </w:r>
      <w:r>
        <w:rPr>
          <w:rFonts w:cs="Times New Roman" w:ascii="Times New Roman" w:hAnsi="Times New Roman"/>
          <w:lang w:val="la-VA" w:eastAsia="la-VA" w:bidi="la-VA"/>
        </w:rPr>
        <w:t xml:space="preserve">perepicuas esse statuimus, ut </w:t>
      </w:r>
      <w:r>
        <w:rPr>
          <w:rFonts w:cs="Times New Roman" w:ascii="Times New Roman" w:hAnsi="Times New Roman"/>
        </w:rPr>
        <w:t xml:space="preserve">ния так ясны и очевидны, что </w:t>
      </w:r>
      <w:r>
        <w:rPr>
          <w:rFonts w:cs="Times New Roman" w:ascii="Times New Roman" w:hAnsi="Times New Roman"/>
          <w:lang w:val="la-VA" w:eastAsia="la-VA" w:bidi="la-VA"/>
        </w:rPr>
        <w:t xml:space="preserve">debito modo eas scrutantibus </w:t>
      </w:r>
      <w:r>
        <w:rPr>
          <w:rFonts w:cs="Times New Roman" w:ascii="Times New Roman" w:hAnsi="Times New Roman"/>
        </w:rPr>
        <w:t>могут открываться надлежа</w:t>
      </w:r>
      <w:r>
        <w:rPr>
          <w:rFonts w:cs="Times New Roman" w:ascii="Times New Roman" w:hAnsi="Times New Roman"/>
          <w:lang w:val="la-VA" w:eastAsia="la-VA" w:bidi="la-VA"/>
        </w:rPr>
        <w:t>patere possint</w:t>
      </w:r>
      <w:r>
        <w:rPr>
          <w:rFonts w:cs="Times New Roman" w:ascii="Times New Roman" w:hAnsi="Times New Roman"/>
          <w:vertAlign w:val="superscript"/>
          <w:lang w:val="la-VA" w:eastAsia="la-VA" w:bidi="la-VA"/>
        </w:rPr>
        <w:t>44</w:t>
      </w:r>
      <w:r>
        <w:rPr>
          <w:rFonts w:cs="Times New Roman" w:ascii="Times New Roman" w:hAnsi="Times New Roman"/>
          <w:lang w:val="la-VA" w:eastAsia="la-VA" w:bidi="la-VA"/>
        </w:rPr>
        <w:t xml:space="preserve">. </w:t>
      </w:r>
      <w:r>
        <w:rPr>
          <w:rFonts w:cs="Times New Roman" w:ascii="Times New Roman" w:hAnsi="Times New Roman"/>
        </w:rPr>
        <w:t>*)</w:t>
        <w:tab/>
        <w:t>щим образом исследующимъ</w:t>
      </w:r>
    </w:p>
    <w:p>
      <w:pPr>
        <w:pStyle w:val="Normal"/>
        <w:jc w:val="both"/>
        <w:rPr>
          <w:rFonts w:ascii="Times New Roman" w:hAnsi="Times New Roman" w:cs="Times New Roman"/>
        </w:rPr>
      </w:pPr>
      <w:r>
        <w:rPr>
          <w:rFonts w:cs="Times New Roman" w:ascii="Times New Roman" w:hAnsi="Times New Roman"/>
        </w:rPr>
        <w:t>ихъ“.</w:t>
      </w:r>
    </w:p>
    <w:p>
      <w:pPr>
        <w:pStyle w:val="Normal"/>
        <w:ind w:firstLine="360"/>
        <w:jc w:val="both"/>
        <w:rPr>
          <w:rFonts w:ascii="Times New Roman" w:hAnsi="Times New Roman" w:cs="Times New Roman"/>
        </w:rPr>
      </w:pPr>
      <w:r>
        <w:rPr>
          <w:rFonts w:cs="Times New Roman" w:ascii="Times New Roman" w:hAnsi="Times New Roman"/>
        </w:rPr>
        <w:t>Впрочем, автор делает ограничение, исключая в от</w:t>
        <w:softHyphen/>
        <w:t xml:space="preserve">ношении к лицу познающему </w:t>
      </w:r>
      <w:r>
        <w:rPr>
          <w:rFonts w:cs="Times New Roman" w:ascii="Times New Roman" w:hAnsi="Times New Roman"/>
          <w:lang w:val="la-VA" w:eastAsia="la-VA" w:bidi="la-VA"/>
        </w:rPr>
        <w:t xml:space="preserve">ignavos et idiotas </w:t>
      </w:r>
      <w:r>
        <w:rPr>
          <w:rFonts w:cs="Times New Roman" w:ascii="Times New Roman" w:hAnsi="Times New Roman"/>
        </w:rPr>
        <w:t>(невеждъ</w:t>
      </w:r>
    </w:p>
    <w:p>
      <w:pPr>
        <w:pStyle w:val="Normal"/>
        <w:ind w:firstLine="360"/>
        <w:jc w:val="both"/>
        <w:rPr>
          <w:rFonts w:ascii="Times New Roman" w:hAnsi="Times New Roman" w:cs="Times New Roman"/>
        </w:rPr>
      </w:pPr>
      <w:r>
        <w:rPr>
          <w:rFonts w:cs="Times New Roman" w:ascii="Times New Roman" w:hAnsi="Times New Roman"/>
        </w:rPr>
        <w:t xml:space="preserve">&lt;) </w:t>
      </w:r>
      <w:r>
        <w:rPr>
          <w:rFonts w:cs="Times New Roman" w:ascii="Times New Roman" w:hAnsi="Times New Roman"/>
          <w:lang w:val="la-VA" w:eastAsia="la-VA" w:bidi="la-VA"/>
        </w:rPr>
        <w:t xml:space="preserve">Prolegom. </w:t>
      </w:r>
      <w:r>
        <w:rPr>
          <w:rFonts w:cs="Times New Roman" w:ascii="Times New Roman" w:hAnsi="Times New Roman"/>
        </w:rPr>
        <w:t>етр. 23-27.</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lang w:val="la-VA" w:eastAsia="la-VA" w:bidi="la-VA"/>
        </w:rPr>
        <w:t xml:space="preserve">Prolegom. </w:t>
      </w:r>
      <w:r>
        <w:rPr>
          <w:rFonts w:cs="Times New Roman" w:ascii="Times New Roman" w:hAnsi="Times New Roman"/>
        </w:rPr>
        <w:t>Сар. VII.</w:t>
      </w:r>
    </w:p>
    <w:p>
      <w:pPr>
        <w:pStyle w:val="Normal"/>
        <w:ind w:firstLine="360"/>
        <w:jc w:val="both"/>
        <w:rPr>
          <w:rFonts w:ascii="Times New Roman" w:hAnsi="Times New Roman" w:cs="Times New Roman"/>
        </w:rPr>
      </w:pPr>
      <w:r>
        <w:rPr>
          <w:rFonts w:cs="Times New Roman" w:ascii="Times New Roman" w:hAnsi="Times New Roman"/>
        </w:rPr>
        <w:t>3) Стр. 66.</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Prolegom. </w:t>
      </w:r>
      <w:r>
        <w:rPr>
          <w:rFonts w:cs="Times New Roman" w:ascii="Times New Roman" w:hAnsi="Times New Roman"/>
        </w:rPr>
        <w:t xml:space="preserve">Сар. </w:t>
      </w:r>
      <w:r>
        <w:rPr>
          <w:rFonts w:cs="Times New Roman" w:ascii="Times New Roman" w:hAnsi="Times New Roman"/>
          <w:lang w:val="la-VA" w:eastAsia="la-VA" w:bidi="la-VA"/>
        </w:rPr>
        <w:t xml:space="preserve">VIII, </w:t>
      </w:r>
      <w:r>
        <w:rPr>
          <w:rFonts w:cs="Times New Roman" w:ascii="Times New Roman" w:hAnsi="Times New Roman"/>
        </w:rPr>
        <w:t>етр. 89-90 и дал.</w:t>
      </w:r>
    </w:p>
    <w:p>
      <w:pPr>
        <w:pStyle w:val="Normal"/>
        <w:jc w:val="both"/>
        <w:rPr>
          <w:rFonts w:ascii="Times New Roman" w:hAnsi="Times New Roman" w:cs="Times New Roman"/>
        </w:rPr>
      </w:pPr>
      <w:r>
        <w:rPr>
          <w:rFonts w:cs="Times New Roman" w:ascii="Times New Roman" w:hAnsi="Times New Roman"/>
        </w:rPr>
        <w:t>и глупых), ослепленных неверием и упрямством, в от</w:t>
        <w:softHyphen/>
        <w:t xml:space="preserve">ношении к объекту-пророчества и места искаженные. Он утверждает только, что каждый, читая писание, </w:t>
      </w:r>
      <w:r>
        <w:rPr>
          <w:rFonts w:cs="Times New Roman" w:ascii="Times New Roman" w:hAnsi="Times New Roman"/>
          <w:lang w:val="la-VA" w:eastAsia="la-VA" w:bidi="la-VA"/>
        </w:rPr>
        <w:t xml:space="preserve">perfectam fidei instructionem habere potest </w:t>
      </w:r>
      <w:r>
        <w:rPr>
          <w:rFonts w:cs="Times New Roman" w:ascii="Times New Roman" w:hAnsi="Times New Roman"/>
        </w:rPr>
        <w:t>(может иметь совершенное руководство в вере), может познать все для спасения необ</w:t>
        <w:softHyphen/>
        <w:t xml:space="preserve">ходимое, и прибавляет советъ-сличать темные места с другими о тех же предметах </w:t>
      </w:r>
      <w:r>
        <w:rPr>
          <w:rFonts w:cs="Times New Roman" w:ascii="Times New Roman" w:hAnsi="Times New Roman"/>
          <w:lang w:val="la-VA" w:eastAsia="la-VA" w:bidi="la-VA"/>
        </w:rPr>
        <w:t>(loci paralleles).</w:t>
      </w:r>
    </w:p>
    <w:p>
      <w:pPr>
        <w:pStyle w:val="Normal"/>
        <w:ind w:firstLine="360"/>
        <w:jc w:val="both"/>
        <w:rPr>
          <w:rFonts w:ascii="Times New Roman" w:hAnsi="Times New Roman" w:cs="Times New Roman"/>
        </w:rPr>
      </w:pPr>
      <w:r>
        <w:rPr>
          <w:rFonts w:cs="Times New Roman" w:ascii="Times New Roman" w:hAnsi="Times New Roman"/>
        </w:rPr>
        <w:t>Все эти статьи, кроме положительной стороны, содержат опровержения доказательств и возражений противников, преимущественно католиков. В этих опровержениях вид</w:t>
        <w:softHyphen/>
        <w:t>на необыкновенная сила диалектики и гибкость ума Феофа</w:t>
        <w:softHyphen/>
        <w:t>нова. Он особенно имеет в виду иезуитов и постоянного своего противника Беллармина:</w:t>
      </w:r>
    </w:p>
    <w:p>
      <w:pPr>
        <w:pStyle w:val="Normal"/>
        <w:tabs>
          <w:tab w:val="clear" w:pos="708"/>
          <w:tab w:val="left" w:pos="3204" w:leader="none"/>
        </w:tabs>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Scribunt lesuitae scripturam </w:t>
      </w:r>
      <w:r>
        <w:rPr>
          <w:rFonts w:cs="Times New Roman" w:ascii="Times New Roman" w:hAnsi="Times New Roman"/>
        </w:rPr>
        <w:t xml:space="preserve">„Иезуиты пишут, что свящ. </w:t>
      </w:r>
      <w:r>
        <w:rPr>
          <w:rFonts w:cs="Times New Roman" w:ascii="Times New Roman" w:hAnsi="Times New Roman"/>
          <w:lang w:val="la-VA" w:eastAsia="la-VA" w:bidi="la-VA"/>
        </w:rPr>
        <w:t>esse mutam magistram, lite</w:t>
      </w:r>
      <w:r>
        <w:rPr>
          <w:rFonts w:cs="Times New Roman" w:ascii="Times New Roman" w:hAnsi="Times New Roman"/>
        </w:rPr>
        <w:t>Писание есть немая учитель</w:t>
      </w:r>
      <w:r>
        <w:rPr>
          <w:rFonts w:cs="Times New Roman" w:ascii="Times New Roman" w:hAnsi="Times New Roman"/>
          <w:lang w:val="la-VA" w:eastAsia="la-VA" w:bidi="la-VA"/>
        </w:rPr>
        <w:t xml:space="preserve">ram mortuam et occidentem, </w:t>
      </w:r>
      <w:r>
        <w:rPr>
          <w:rFonts w:cs="Times New Roman" w:ascii="Times New Roman" w:hAnsi="Times New Roman"/>
        </w:rPr>
        <w:t>вица, буква мертвая и убиваю</w:t>
      </w:r>
      <w:r>
        <w:rPr>
          <w:rFonts w:cs="Times New Roman" w:ascii="Times New Roman" w:hAnsi="Times New Roman"/>
          <w:lang w:val="la-VA" w:eastAsia="la-VA" w:bidi="la-VA"/>
        </w:rPr>
        <w:t>mortuum atramentum, theolo</w:t>
      </w:r>
      <w:r>
        <w:rPr>
          <w:rFonts w:cs="Times New Roman" w:ascii="Times New Roman" w:hAnsi="Times New Roman"/>
        </w:rPr>
        <w:t>щая, чернило мертвое, чер</w:t>
      </w:r>
      <w:r>
        <w:rPr>
          <w:rFonts w:cs="Times New Roman" w:ascii="Times New Roman" w:hAnsi="Times New Roman"/>
          <w:lang w:val="la-VA" w:eastAsia="la-VA" w:bidi="la-VA"/>
        </w:rPr>
        <w:t xml:space="preserve">giam atramentariam, cereum </w:t>
      </w:r>
      <w:r>
        <w:rPr>
          <w:rFonts w:cs="Times New Roman" w:ascii="Times New Roman" w:hAnsi="Times New Roman"/>
        </w:rPr>
        <w:t xml:space="preserve">нильное богословие, восковая </w:t>
      </w:r>
      <w:r>
        <w:rPr>
          <w:rFonts w:cs="Times New Roman" w:ascii="Times New Roman" w:hAnsi="Times New Roman"/>
          <w:lang w:val="la-VA" w:eastAsia="la-VA" w:bidi="la-VA"/>
        </w:rPr>
        <w:t>nasum, nauticas braccas; di</w:t>
      </w:r>
      <w:r>
        <w:rPr>
          <w:rFonts w:cs="Times New Roman" w:ascii="Times New Roman" w:hAnsi="Times New Roman"/>
        </w:rPr>
        <w:t xml:space="preserve">Фигурка, корабельный парус </w:t>
      </w:r>
      <w:r>
        <w:rPr>
          <w:rFonts w:cs="Times New Roman" w:ascii="Times New Roman" w:hAnsi="Times New Roman"/>
          <w:lang w:val="la-VA" w:eastAsia="la-VA" w:bidi="la-VA"/>
        </w:rPr>
        <w:t xml:space="preserve">eunt scripturam esse obscuram, </w:t>
      </w:r>
      <w:r>
        <w:rPr>
          <w:rFonts w:cs="Times New Roman" w:ascii="Times New Roman" w:hAnsi="Times New Roman"/>
        </w:rPr>
        <w:t xml:space="preserve">и т. п. *)• Они говорят, что </w:t>
      </w:r>
      <w:r>
        <w:rPr>
          <w:rFonts w:cs="Times New Roman" w:ascii="Times New Roman" w:hAnsi="Times New Roman"/>
          <w:lang w:val="la-VA" w:eastAsia="la-VA" w:bidi="la-VA"/>
        </w:rPr>
        <w:t>imperfectam, errorum et hae</w:t>
      </w:r>
      <w:r>
        <w:rPr>
          <w:rFonts w:cs="Times New Roman" w:ascii="Times New Roman" w:hAnsi="Times New Roman"/>
        </w:rPr>
        <w:t xml:space="preserve">писание темно, неполно, что </w:t>
      </w:r>
      <w:r>
        <w:rPr>
          <w:rFonts w:cs="Times New Roman" w:ascii="Times New Roman" w:hAnsi="Times New Roman"/>
          <w:lang w:val="la-VA" w:eastAsia="la-VA" w:bidi="la-VA"/>
        </w:rPr>
        <w:t>reseon non intelligentibus cau</w:t>
      </w:r>
      <w:r>
        <w:rPr>
          <w:rFonts w:cs="Times New Roman" w:ascii="Times New Roman" w:hAnsi="Times New Roman"/>
        </w:rPr>
        <w:t>оно для неразумевающих бы</w:t>
      </w:r>
      <w:r>
        <w:rPr>
          <w:rFonts w:cs="Times New Roman" w:ascii="Times New Roman" w:hAnsi="Times New Roman"/>
          <w:lang w:val="la-VA" w:eastAsia="la-VA" w:bidi="la-VA"/>
        </w:rPr>
        <w:t>sam etc</w:t>
      </w:r>
      <w:r>
        <w:rPr>
          <w:rFonts w:cs="Times New Roman" w:ascii="Times New Roman" w:hAnsi="Times New Roman"/>
          <w:vertAlign w:val="superscript"/>
          <w:lang w:val="la-VA" w:eastAsia="la-VA" w:bidi="la-VA"/>
        </w:rPr>
        <w:t>u</w:t>
      </w:r>
      <w:r>
        <w:rPr>
          <w:rFonts w:cs="Times New Roman" w:ascii="Times New Roman" w:hAnsi="Times New Roman"/>
          <w:lang w:val="la-VA" w:eastAsia="la-VA" w:bidi="la-VA"/>
        </w:rPr>
        <w:t>.</w:t>
        <w:tab/>
      </w:r>
      <w:r>
        <w:rPr>
          <w:rFonts w:cs="Times New Roman" w:ascii="Times New Roman" w:hAnsi="Times New Roman"/>
        </w:rPr>
        <w:t>вает причиною заблуждений</w:t>
      </w:r>
    </w:p>
    <w:p>
      <w:pPr>
        <w:pStyle w:val="Normal"/>
        <w:jc w:val="both"/>
        <w:rPr>
          <w:rFonts w:ascii="Times New Roman" w:hAnsi="Times New Roman" w:cs="Times New Roman"/>
        </w:rPr>
      </w:pPr>
      <w:r>
        <w:rPr>
          <w:rFonts w:cs="Times New Roman" w:ascii="Times New Roman" w:hAnsi="Times New Roman"/>
        </w:rPr>
        <w:t>и ересей и т. д</w:t>
      </w:r>
      <w:r>
        <w:rPr>
          <w:rFonts w:cs="Times New Roman" w:ascii="Times New Roman" w:hAnsi="Times New Roman"/>
          <w:vertAlign w:val="superscript"/>
        </w:rPr>
        <w:t>а</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В главе </w:t>
      </w:r>
      <w:r>
        <w:rPr>
          <w:rFonts w:cs="Times New Roman" w:ascii="Times New Roman" w:hAnsi="Times New Roman"/>
          <w:vertAlign w:val="subscript"/>
          <w:lang w:val="la-VA" w:eastAsia="la-VA" w:bidi="la-VA"/>
        </w:rPr>
        <w:t>r</w:t>
      </w:r>
      <w:r>
        <w:rPr>
          <w:rFonts w:cs="Times New Roman" w:ascii="Times New Roman" w:hAnsi="Times New Roman"/>
          <w:lang w:val="la-VA" w:eastAsia="la-VA" w:bidi="la-VA"/>
        </w:rPr>
        <w:t xml:space="preserve">De sacrae scripturae perfectione </w:t>
      </w:r>
      <w:r>
        <w:rPr>
          <w:rFonts w:cs="Times New Roman" w:ascii="Times New Roman" w:hAnsi="Times New Roman"/>
        </w:rPr>
        <w:t>(о полноте и совер</w:t>
        <w:softHyphen/>
        <w:t>шенстве свящ. писания) автор говорит:</w:t>
      </w:r>
    </w:p>
    <w:p>
      <w:pPr>
        <w:pStyle w:val="Normal"/>
        <w:tabs>
          <w:tab w:val="clear" w:pos="708"/>
          <w:tab w:val="left" w:pos="3204" w:leader="none"/>
        </w:tabs>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Ita perfecta est sacra scrip</w:t>
      </w:r>
      <w:r>
        <w:rPr>
          <w:rFonts w:cs="Times New Roman" w:ascii="Times New Roman" w:hAnsi="Times New Roman"/>
        </w:rPr>
        <w:t xml:space="preserve">„Свящ. писание так полно, </w:t>
      </w:r>
      <w:r>
        <w:rPr>
          <w:rFonts w:cs="Times New Roman" w:ascii="Times New Roman" w:hAnsi="Times New Roman"/>
          <w:lang w:val="la-VA" w:eastAsia="la-VA" w:bidi="la-VA"/>
        </w:rPr>
        <w:t>tura, ut omnia vel quoad ver</w:t>
      </w:r>
      <w:r>
        <w:rPr>
          <w:rFonts w:cs="Times New Roman" w:ascii="Times New Roman" w:hAnsi="Times New Roman"/>
        </w:rPr>
        <w:t xml:space="preserve">что оно или </w:t>
      </w:r>
      <w:r>
        <w:rPr>
          <w:rFonts w:cs="Times New Roman" w:ascii="Times New Roman" w:hAnsi="Times New Roman"/>
          <w:lang w:val="la-VA" w:eastAsia="la-VA" w:bidi="la-VA"/>
        </w:rPr>
        <w:t xml:space="preserve">no </w:t>
      </w:r>
      <w:r>
        <w:rPr>
          <w:rFonts w:cs="Times New Roman" w:ascii="Times New Roman" w:hAnsi="Times New Roman"/>
        </w:rPr>
        <w:t xml:space="preserve">букве или </w:t>
      </w:r>
      <w:r>
        <w:rPr>
          <w:rFonts w:cs="Times New Roman" w:ascii="Times New Roman" w:hAnsi="Times New Roman"/>
          <w:lang w:val="la-VA" w:eastAsia="la-VA" w:bidi="la-VA"/>
        </w:rPr>
        <w:t xml:space="preserve">ba, vel virtute in se contineat, </w:t>
      </w:r>
      <w:r>
        <w:rPr>
          <w:rFonts w:cs="Times New Roman" w:ascii="Times New Roman" w:hAnsi="Times New Roman"/>
        </w:rPr>
        <w:t xml:space="preserve">по смыслу содержит в </w:t>
      </w:r>
      <w:r>
        <w:rPr>
          <w:rFonts w:cs="Times New Roman" w:ascii="Times New Roman" w:hAnsi="Times New Roman"/>
          <w:lang w:val="la-VA" w:eastAsia="la-VA" w:bidi="la-VA"/>
        </w:rPr>
        <w:t xml:space="preserve">cequae nobis ad salutem sunt </w:t>
      </w:r>
      <w:r>
        <w:rPr>
          <w:rFonts w:cs="Times New Roman" w:ascii="Times New Roman" w:hAnsi="Times New Roman"/>
        </w:rPr>
        <w:t xml:space="preserve">бе все, что нам необходимо </w:t>
      </w:r>
      <w:r>
        <w:rPr>
          <w:rFonts w:cs="Times New Roman" w:ascii="Times New Roman" w:hAnsi="Times New Roman"/>
          <w:lang w:val="la-VA" w:eastAsia="la-VA" w:bidi="la-VA"/>
        </w:rPr>
        <w:t xml:space="preserve">necessaria, ita ut absque iis </w:t>
      </w:r>
      <w:r>
        <w:rPr>
          <w:rFonts w:cs="Times New Roman" w:ascii="Times New Roman" w:hAnsi="Times New Roman"/>
        </w:rPr>
        <w:t xml:space="preserve">для спасения, без чего мы не </w:t>
      </w:r>
      <w:r>
        <w:rPr>
          <w:rFonts w:cs="Times New Roman" w:ascii="Times New Roman" w:hAnsi="Times New Roman"/>
          <w:lang w:val="la-VA" w:eastAsia="la-VA" w:bidi="la-VA"/>
        </w:rPr>
        <w:t xml:space="preserve">salvi esse non possimus, tam </w:t>
      </w:r>
      <w:r>
        <w:rPr>
          <w:rFonts w:cs="Times New Roman" w:ascii="Times New Roman" w:hAnsi="Times New Roman"/>
        </w:rPr>
        <w:t>могли бы спастись,-все отно</w:t>
      </w:r>
      <w:r>
        <w:rPr>
          <w:rFonts w:cs="Times New Roman" w:ascii="Times New Roman" w:hAnsi="Times New Roman"/>
          <w:lang w:val="la-VA" w:eastAsia="la-VA" w:bidi="la-VA"/>
        </w:rPr>
        <w:t xml:space="preserve">ad fidem quam ad mores </w:t>
      </w:r>
      <w:r>
        <w:rPr>
          <w:rFonts w:cs="Times New Roman" w:ascii="Times New Roman" w:hAnsi="Times New Roman"/>
        </w:rPr>
        <w:t xml:space="preserve">фрессящееся как к вере, так и </w:t>
      </w:r>
      <w:r>
        <w:rPr>
          <w:rFonts w:cs="Times New Roman" w:ascii="Times New Roman" w:hAnsi="Times New Roman"/>
          <w:lang w:val="la-VA" w:eastAsia="la-VA" w:bidi="la-VA"/>
        </w:rPr>
        <w:t>tantia</w:t>
      </w:r>
      <w:r>
        <w:rPr>
          <w:rFonts w:cs="Times New Roman" w:ascii="Times New Roman" w:hAnsi="Times New Roman"/>
          <w:vertAlign w:val="superscript"/>
          <w:lang w:val="la-VA" w:eastAsia="la-VA" w:bidi="la-VA"/>
        </w:rPr>
        <w:t>tt</w:t>
      </w:r>
      <w:r>
        <w:rPr>
          <w:rFonts w:cs="Times New Roman" w:ascii="Times New Roman" w:hAnsi="Times New Roman"/>
          <w:lang w:val="la-VA" w:eastAsia="la-VA" w:bidi="la-VA"/>
        </w:rPr>
        <w:t xml:space="preserve">. </w:t>
      </w:r>
      <w:r>
        <w:rPr>
          <w:rFonts w:cs="Times New Roman" w:ascii="Times New Roman" w:hAnsi="Times New Roman"/>
          <w:vertAlign w:val="superscript"/>
          <w:lang w:val="la-VA" w:eastAsia="la-VA" w:bidi="la-VA"/>
        </w:rPr>
        <w:t>s</w:t>
      </w:r>
      <w:r>
        <w:rPr>
          <w:rFonts w:cs="Times New Roman" w:ascii="Times New Roman" w:hAnsi="Times New Roman"/>
          <w:lang w:val="la-VA" w:eastAsia="la-VA" w:bidi="la-VA"/>
        </w:rPr>
        <w:t>)</w:t>
        <w:tab/>
      </w:r>
      <w:r>
        <w:rPr>
          <w:rFonts w:cs="Times New Roman" w:ascii="Times New Roman" w:hAnsi="Times New Roman"/>
        </w:rPr>
        <w:t>к нравственности</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Такими неприличными названиями католические писатели желали выразить ту мысль, что свящ. писание само по себе не может быть твердым руководством в вере,что его можно обращать и перетолковывать в разные стороны. Прот И. П.</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lang w:val="la-VA" w:eastAsia="la-VA" w:bidi="la-VA"/>
        </w:rPr>
        <w:t xml:space="preserve">Prolegom, </w:t>
      </w:r>
      <w:r>
        <w:rPr>
          <w:rFonts w:cs="Times New Roman" w:ascii="Times New Roman" w:hAnsi="Times New Roman"/>
        </w:rPr>
        <w:t>сар. IX, стр. 107.</w:t>
      </w:r>
    </w:p>
    <w:p>
      <w:pPr>
        <w:pStyle w:val="Normal"/>
        <w:ind w:firstLine="360"/>
        <w:jc w:val="both"/>
        <w:rPr>
          <w:rFonts w:ascii="Times New Roman" w:hAnsi="Times New Roman" w:cs="Times New Roman"/>
        </w:rPr>
      </w:pPr>
      <w:r>
        <w:rPr>
          <w:rFonts w:cs="Times New Roman" w:ascii="Times New Roman" w:hAnsi="Times New Roman"/>
        </w:rPr>
        <w:t>Слова-</w:t>
      </w:r>
      <w:r>
        <w:rPr>
          <w:rFonts w:cs="Times New Roman" w:ascii="Times New Roman" w:hAnsi="Times New Roman"/>
          <w:lang w:val="la-VA" w:eastAsia="la-VA" w:bidi="la-VA"/>
        </w:rPr>
        <w:t>vel virtute</w:t>
      </w:r>
      <w:r>
        <w:rPr>
          <w:rFonts w:cs="Times New Roman" w:ascii="Times New Roman" w:hAnsi="Times New Roman"/>
        </w:rPr>
        <w:t>-позволяют ФеоФану Прокоповичу до</w:t>
        <w:softHyphen/>
        <w:t>пустить все предания принимаемые церковью, как правиль</w:t>
        <w:softHyphen/>
        <w:t>ные выводы.</w:t>
      </w:r>
    </w:p>
    <w:p>
      <w:pPr>
        <w:pStyle w:val="Normal"/>
        <w:ind w:firstLine="360"/>
        <w:jc w:val="both"/>
        <w:rPr>
          <w:rFonts w:ascii="Times New Roman" w:hAnsi="Times New Roman" w:cs="Times New Roman"/>
        </w:rPr>
      </w:pPr>
      <w:r>
        <w:rPr>
          <w:rFonts w:cs="Times New Roman" w:ascii="Times New Roman" w:hAnsi="Times New Roman"/>
        </w:rPr>
        <w:t xml:space="preserve">Следует очень важный вопрос </w:t>
      </w:r>
      <w:r>
        <w:rPr>
          <w:rFonts w:cs="Times New Roman" w:ascii="Times New Roman" w:hAnsi="Times New Roman"/>
          <w:lang w:val="la-VA" w:eastAsia="la-VA" w:bidi="la-VA"/>
        </w:rPr>
        <w:t xml:space="preserve">de sacrae scripturae legitima interpretatione </w:t>
      </w:r>
      <w:r>
        <w:rPr>
          <w:rFonts w:cs="Times New Roman" w:ascii="Times New Roman" w:hAnsi="Times New Roman"/>
        </w:rPr>
        <w:t>(о правильном истолковании свящ. писания) *)•</w:t>
      </w:r>
    </w:p>
    <w:p>
      <w:pPr>
        <w:pStyle w:val="Normal"/>
        <w:ind w:firstLine="360"/>
        <w:jc w:val="both"/>
        <w:rPr>
          <w:rFonts w:ascii="Times New Roman" w:hAnsi="Times New Roman" w:cs="Times New Roman"/>
        </w:rPr>
      </w:pPr>
      <w:r>
        <w:rPr>
          <w:rFonts w:cs="Times New Roman" w:ascii="Times New Roman" w:hAnsi="Times New Roman"/>
        </w:rPr>
        <w:t xml:space="preserve">Этот вопрос распадается на три: „А) </w:t>
      </w:r>
      <w:r>
        <w:rPr>
          <w:rFonts w:cs="Times New Roman" w:ascii="Times New Roman" w:hAnsi="Times New Roman"/>
          <w:lang w:val="la-VA" w:eastAsia="la-VA" w:bidi="la-VA"/>
        </w:rPr>
        <w:t>De sensibus sac</w:t>
        <w:softHyphen/>
        <w:t xml:space="preserve">rae scripturae, et an unius ejusdemque sententiae multiplex sensus esse possit? </w:t>
      </w:r>
      <w:r>
        <w:rPr>
          <w:rFonts w:cs="Times New Roman" w:ascii="Times New Roman" w:hAnsi="Times New Roman"/>
        </w:rPr>
        <w:t>(О смыслах свящ. писания*, может ли в одной и той же мысли быть многообразный смысл?)</w:t>
      </w:r>
      <w:r>
        <w:rPr>
          <w:rFonts w:cs="Times New Roman" w:ascii="Times New Roman" w:hAnsi="Times New Roman"/>
          <w:vertAlign w:val="superscript"/>
        </w:rPr>
        <w:t>44</w:t>
      </w:r>
      <w:r>
        <w:rPr>
          <w:rFonts w:cs="Times New Roman" w:ascii="Times New Roman" w:hAnsi="Times New Roman"/>
        </w:rPr>
        <w:t>. От</w:t>
        <w:softHyphen/>
        <w:t>вет на это заключает в себе одно из самых пре</w:t>
        <w:softHyphen/>
        <w:t>красных мест во всем сочинении. Дивишься тому, как легко и свободно, силою ума прямого и смелого, выпутался Феофан из многосложных и запутанных разделений и различений, которыми, как густою сетью, иезуиты покрыли писание, и скрывая его смысл не всегда для них выгодный, упрочивали за собой право произвольного толкования *).</w:t>
      </w:r>
    </w:p>
    <w:p>
      <w:pPr>
        <w:pStyle w:val="Normal"/>
        <w:ind w:firstLine="360"/>
        <w:jc w:val="both"/>
        <w:rPr>
          <w:rFonts w:ascii="Times New Roman" w:hAnsi="Times New Roman" w:cs="Times New Roman"/>
        </w:rPr>
      </w:pPr>
      <w:r>
        <w:rPr>
          <w:rFonts w:cs="Times New Roman" w:ascii="Times New Roman" w:hAnsi="Times New Roman"/>
        </w:rPr>
        <w:t>Но для избежания слишком длинных выписок, мы пред</w:t>
        <w:softHyphen/>
        <w:t>ставим только результат Феофанова исследования:</w:t>
      </w:r>
    </w:p>
    <w:p>
      <w:pPr>
        <w:pStyle w:val="Normal"/>
        <w:tabs>
          <w:tab w:val="clear" w:pos="708"/>
          <w:tab w:val="left" w:pos="3156" w:leader="none"/>
        </w:tabs>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sserimus, unius ejusdemque sacrarum litterarum sententiae unicum tantum, eumque sensum litteralem esse; et si quidem ait sententia de credendis, ad cre</w:t>
        <w:softHyphen/>
        <w:t>denda tantum, si de moribus,</w:t>
      </w:r>
    </w:p>
    <w:p>
      <w:pPr>
        <w:pStyle w:val="Normal"/>
        <w:tabs>
          <w:tab w:val="clear" w:pos="708"/>
          <w:tab w:val="left" w:pos="3156" w:leader="none"/>
        </w:tabs>
        <w:jc w:val="both"/>
        <w:rPr>
          <w:rFonts w:ascii="Times New Roman" w:hAnsi="Times New Roman" w:cs="Times New Roman"/>
        </w:rPr>
      </w:pPr>
      <w:r>
        <w:rPr>
          <w:rFonts w:cs="Times New Roman" w:ascii="Times New Roman" w:hAnsi="Times New Roman"/>
          <w:lang w:val="la-VA" w:eastAsia="la-VA" w:bidi="la-VA"/>
        </w:rPr>
        <w:t xml:space="preserve">ad mores tantum, si de iis quae </w:t>
      </w:r>
      <w:r>
        <w:rPr>
          <w:rFonts w:cs="Times New Roman" w:ascii="Times New Roman" w:hAnsi="Times New Roman"/>
        </w:rPr>
        <w:t>только к вере; чтд о нрав</w:t>
      </w:r>
      <w:r>
        <w:rPr>
          <w:rFonts w:cs="Times New Roman" w:ascii="Times New Roman" w:hAnsi="Times New Roman"/>
          <w:lang w:val="la-VA" w:eastAsia="la-VA" w:bidi="la-VA"/>
        </w:rPr>
        <w:t xml:space="preserve">sperantur, ad speranda tantum </w:t>
      </w:r>
      <w:r>
        <w:rPr>
          <w:rFonts w:cs="Times New Roman" w:ascii="Times New Roman" w:hAnsi="Times New Roman"/>
        </w:rPr>
        <w:t xml:space="preserve">ственности </w:t>
      </w:r>
      <w:r>
        <w:rPr>
          <w:rFonts w:cs="Times New Roman" w:ascii="Times New Roman" w:hAnsi="Times New Roman"/>
          <w:lang w:val="la-VA" w:eastAsia="la-VA" w:bidi="la-VA"/>
        </w:rPr>
        <w:t xml:space="preserve">- </w:t>
      </w:r>
      <w:r>
        <w:rPr>
          <w:rFonts w:cs="Times New Roman" w:ascii="Times New Roman" w:hAnsi="Times New Roman"/>
        </w:rPr>
        <w:t>к нравственно</w:t>
      </w:r>
      <w:r>
        <w:rPr>
          <w:rFonts w:cs="Times New Roman" w:ascii="Times New Roman" w:hAnsi="Times New Roman"/>
          <w:lang w:val="la-VA" w:eastAsia="la-VA" w:bidi="la-VA"/>
        </w:rPr>
        <w:t>sensum referri oportere</w:t>
      </w:r>
      <w:r>
        <w:rPr>
          <w:rFonts w:cs="Times New Roman" w:ascii="Times New Roman" w:hAnsi="Times New Roman"/>
          <w:vertAlign w:val="superscript"/>
          <w:lang w:val="la-VA" w:eastAsia="la-VA" w:bidi="la-VA"/>
        </w:rPr>
        <w:t>44</w:t>
      </w:r>
      <w:r>
        <w:rPr>
          <w:rFonts w:cs="Times New Roman" w:ascii="Times New Roman" w:hAnsi="Times New Roman"/>
          <w:lang w:val="la-VA" w:eastAsia="la-VA" w:bidi="la-VA"/>
        </w:rPr>
        <w:t>. ’)</w:t>
        <w:tab/>
      </w:r>
      <w:r>
        <w:rPr>
          <w:rFonts w:cs="Times New Roman" w:ascii="Times New Roman" w:hAnsi="Times New Roman"/>
        </w:rPr>
        <w:t>сти, чтд о упованияхъ-к упо</w:t>
        <w:softHyphen/>
      </w:r>
    </w:p>
    <w:p>
      <w:pPr>
        <w:pStyle w:val="Normal"/>
        <w:jc w:val="both"/>
        <w:rPr>
          <w:rFonts w:ascii="Times New Roman" w:hAnsi="Times New Roman" w:cs="Times New Roman"/>
        </w:rPr>
      </w:pPr>
      <w:r>
        <w:rPr>
          <w:rFonts w:cs="Times New Roman" w:ascii="Times New Roman" w:hAnsi="Times New Roman"/>
        </w:rPr>
        <w:t>ваниямъ</w:t>
      </w:r>
      <w:r>
        <w:rPr>
          <w:rFonts w:cs="Times New Roman" w:ascii="Times New Roman" w:hAnsi="Times New Roman"/>
          <w:vertAlign w:val="superscript"/>
        </w:rPr>
        <w:t>4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Второй вопрос: „В) Какие пособия должен иметь тот, кто хочет быть правильным истолкователем св. писания? </w:t>
      </w: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la-VA" w:eastAsia="la-VA" w:bidi="la-VA"/>
        </w:rPr>
        <w:t>(quae</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ы утверждаем, что в одной и той же мысли свящ. писаний есть только один смысл, и именно смысл бук</w:t>
        <w:softHyphen/>
        <w:t>вальный*, и чтд говорит писа</w:t>
        <w:softHyphen/>
        <w:t>ние о вере, то должно относить</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Gap. </w:t>
      </w:r>
      <w:r>
        <w:rPr>
          <w:rFonts w:cs="Times New Roman" w:ascii="Times New Roman" w:hAnsi="Times New Roman"/>
        </w:rPr>
        <w:t>X.</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Католики в каждом тексте полагают четыре смысла, а иногда и более. Это значит, отрицать всякий смысл. Поэтому, писание действительно полу</w:t>
        <w:softHyphen/>
        <w:t>чало значение мертвой буквы, которой смысл хранила в себе церковь, и при случае вносила от себя в букву.</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J </w:t>
      </w:r>
      <w:r>
        <w:rPr>
          <w:rFonts w:cs="Times New Roman" w:ascii="Times New Roman" w:hAnsi="Times New Roman"/>
        </w:rPr>
        <w:t>Стр. 138-139.</w:t>
      </w:r>
    </w:p>
    <w:p>
      <w:pPr>
        <w:pStyle w:val="Normal"/>
        <w:ind w:firstLine="360"/>
        <w:jc w:val="both"/>
        <w:rPr>
          <w:rFonts w:ascii="Times New Roman" w:hAnsi="Times New Roman" w:cs="Times New Roman"/>
        </w:rPr>
      </w:pPr>
      <w:r>
        <w:rPr>
          <w:rFonts w:cs="Times New Roman" w:ascii="Times New Roman" w:hAnsi="Times New Roman"/>
        </w:rPr>
        <w:t xml:space="preserve">*) Сар. X, </w:t>
      </w:r>
      <w:r>
        <w:rPr>
          <w:rFonts w:cs="Times New Roman" w:ascii="Times New Roman" w:hAnsi="Times New Roman"/>
          <w:lang w:val="la-VA" w:eastAsia="la-VA" w:bidi="la-VA"/>
        </w:rPr>
        <w:t xml:space="preserve">sectio </w:t>
      </w: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lang w:val="la-VA" w:eastAsia="la-VA" w:bidi="la-VA"/>
        </w:rPr>
        <w:t>adminicula sibi comparare debeat, qui vult esse legitimus seri*</w:t>
      </w:r>
    </w:p>
    <w:p>
      <w:pPr>
        <w:pStyle w:val="Normal"/>
        <w:jc w:val="both"/>
        <w:rPr>
          <w:rFonts w:ascii="Times New Roman" w:hAnsi="Times New Roman" w:cs="Times New Roman"/>
        </w:rPr>
      </w:pPr>
      <w:r>
        <w:rPr>
          <w:rFonts w:cs="Times New Roman" w:ascii="Times New Roman" w:hAnsi="Times New Roman"/>
          <w:lang w:val="la-VA" w:eastAsia="la-VA" w:bidi="la-VA"/>
        </w:rPr>
        <w:t>pturae sacrae interpres)*</w:t>
      </w: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 xml:space="preserve">Ответ. </w:t>
      </w:r>
      <w:r>
        <w:rPr>
          <w:rFonts w:cs="Times New Roman" w:ascii="Times New Roman" w:hAnsi="Times New Roman"/>
          <w:lang w:val="la-VA" w:eastAsia="la-VA" w:bidi="la-VA"/>
        </w:rPr>
        <w:t>„Duo quasi terrena: natura et doctrina, duocoelitus data: fidei Christianae catecheticae *) cognitio, et seria de di</w:t>
        <w:softHyphen/>
        <w:t>vinitate sacrae scripturae exi</w:t>
        <w:softHyphen/>
        <w:t>stimatio ex Dei timore orta*</w:t>
      </w: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Doctrina catechetica, hoc est praecipua fidei nostrae dogma</w:t>
        <w:softHyphen/>
        <w:t>ta et statuta probe scienda sunt. His ergo non perceptis primum, difficile est solidiorem cibum decoquere, hoc est sublimiora et magis arcana mysteria intelligere</w:t>
      </w:r>
      <w:r>
        <w:rPr>
          <w:rFonts w:cs="Times New Roman" w:ascii="Times New Roman" w:hAnsi="Times New Roman"/>
          <w:vertAlign w:val="superscript"/>
          <w:lang w:val="la-VA" w:eastAsia="la-VA" w:bidi="la-VA"/>
        </w:rPr>
        <w:t>tt</w:t>
      </w:r>
      <w:r>
        <w:rPr>
          <w:rFonts w:cs="Times New Roman" w:ascii="Times New Roman" w:hAnsi="Times New Roman"/>
          <w:lang w:val="la-VA" w:eastAsia="la-VA" w:bidi="la-VA"/>
        </w:rPr>
        <w:t>.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ва земные пособия-при</w:t>
        <w:softHyphen/>
        <w:t>рода и наука; и два свыше даруемые: катихизическое зна</w:t>
        <w:softHyphen/>
        <w:t>ние веры христианской и серь</w:t>
        <w:softHyphen/>
        <w:t>езное убеждение въбожествен ности свящ. писания, происхо дящее из страха Божия*</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 чение катихизическое... т.-е. нужно хорошо знать пре</w:t>
        <w:softHyphen/>
        <w:t>имущественные догматы и по становления нашей веры... Если их не усвоить наперед, трудно переваривать более твердую пищу, т.-е. уразуме</w:t>
        <w:softHyphen/>
        <w:t>вать возвышеннейшие и бо</w:t>
        <w:softHyphen/>
        <w:t>лее таинственные таинства.</w:t>
      </w:r>
      <w:r>
        <w:rPr>
          <w:rFonts w:cs="Times New Roman" w:ascii="Times New Roman" w:hAnsi="Times New Roman"/>
          <w:vertAlign w:val="superscript"/>
          <w:lang w:val="la-VA" w:eastAsia="la-VA" w:bidi="la-VA"/>
        </w:rPr>
        <w:t>u</w:t>
      </w:r>
    </w:p>
    <w:p>
      <w:pPr>
        <w:pStyle w:val="Normal"/>
        <w:ind w:firstLine="360"/>
        <w:jc w:val="both"/>
        <w:rPr>
          <w:rFonts w:ascii="Times New Roman" w:hAnsi="Times New Roman" w:cs="Times New Roman"/>
        </w:rPr>
      </w:pPr>
      <w:r>
        <w:rPr>
          <w:rFonts w:cs="Times New Roman" w:ascii="Times New Roman" w:hAnsi="Times New Roman"/>
        </w:rPr>
        <w:t>В числе отрицательных условий полагается:</w:t>
      </w:r>
    </w:p>
    <w:p>
      <w:pPr>
        <w:pStyle w:val="Normal"/>
        <w:tabs>
          <w:tab w:val="clear" w:pos="708"/>
          <w:tab w:val="left" w:pos="3232" w:leader="none"/>
        </w:tabs>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Praeoccupata opinio: nimi</w:t>
      </w:r>
      <w:r>
        <w:rPr>
          <w:rFonts w:cs="Times New Roman" w:ascii="Times New Roman" w:hAnsi="Times New Roman"/>
        </w:rPr>
        <w:t xml:space="preserve">„Предзанятое мнение, т. е. </w:t>
      </w:r>
      <w:r>
        <w:rPr>
          <w:rFonts w:cs="Times New Roman" w:ascii="Times New Roman" w:hAnsi="Times New Roman"/>
          <w:lang w:val="la-VA" w:eastAsia="la-VA" w:bidi="la-VA"/>
        </w:rPr>
        <w:t xml:space="preserve">rum quando quis firmiter, licet </w:t>
      </w:r>
      <w:r>
        <w:rPr>
          <w:rFonts w:cs="Times New Roman" w:ascii="Times New Roman" w:hAnsi="Times New Roman"/>
        </w:rPr>
        <w:t xml:space="preserve">когда кто о каком-нибудь </w:t>
      </w:r>
      <w:r>
        <w:rPr>
          <w:rFonts w:cs="Times New Roman" w:ascii="Times New Roman" w:hAnsi="Times New Roman"/>
          <w:lang w:val="la-VA" w:eastAsia="la-VA" w:bidi="la-VA"/>
        </w:rPr>
        <w:t>falso, de re aliqua persuasio</w:t>
      </w:r>
      <w:r>
        <w:rPr>
          <w:rFonts w:cs="Times New Roman" w:ascii="Times New Roman" w:hAnsi="Times New Roman"/>
        </w:rPr>
        <w:t xml:space="preserve">предмете имеет твердое, </w:t>
      </w:r>
      <w:r>
        <w:rPr>
          <w:rFonts w:cs="Times New Roman" w:ascii="Times New Roman" w:hAnsi="Times New Roman"/>
          <w:lang w:val="la-VA" w:eastAsia="la-VA" w:bidi="la-VA"/>
        </w:rPr>
        <w:t>xonem habeat</w:t>
      </w:r>
      <w:r>
        <w:rPr>
          <w:rFonts w:cs="Times New Roman" w:ascii="Times New Roman" w:hAnsi="Times New Roman"/>
          <w:vertAlign w:val="superscript"/>
          <w:lang w:val="la-VA" w:eastAsia="la-VA" w:bidi="la-VA"/>
        </w:rPr>
        <w:t>11</w:t>
      </w:r>
      <w:r>
        <w:rPr>
          <w:rFonts w:cs="Times New Roman" w:ascii="Times New Roman" w:hAnsi="Times New Roman"/>
          <w:lang w:val="la-VA" w:eastAsia="la-VA" w:bidi="la-VA"/>
        </w:rPr>
        <w:t>. *)</w:t>
        <w:tab/>
      </w:r>
      <w:r>
        <w:rPr>
          <w:rFonts w:cs="Times New Roman" w:ascii="Times New Roman" w:hAnsi="Times New Roman"/>
        </w:rPr>
        <w:t>тя и ложное, убеждение.*</w:t>
      </w:r>
      <w:r>
        <w:rPr>
          <w:rFonts w:cs="Times New Roman" w:ascii="Times New Roman" w:hAnsi="Times New Roman"/>
          <w:vertAlign w:val="superscript"/>
        </w:rPr>
        <w:t>1</w:t>
      </w:r>
    </w:p>
    <w:p>
      <w:pPr>
        <w:pStyle w:val="Normal"/>
        <w:ind w:firstLine="360"/>
        <w:jc w:val="both"/>
        <w:rPr>
          <w:rFonts w:ascii="Times New Roman" w:hAnsi="Times New Roman" w:cs="Times New Roman"/>
        </w:rPr>
      </w:pPr>
      <w:r>
        <w:rPr>
          <w:rFonts w:cs="Times New Roman" w:ascii="Times New Roman" w:hAnsi="Times New Roman"/>
        </w:rPr>
        <w:t xml:space="preserve">Третий вопрос: „С) </w:t>
      </w:r>
      <w:r>
        <w:rPr>
          <w:rFonts w:cs="Times New Roman" w:ascii="Times New Roman" w:hAnsi="Times New Roman"/>
          <w:lang w:val="la-VA" w:eastAsia="la-VA" w:bidi="la-VA"/>
        </w:rPr>
        <w:t>Quaenam et quot sint regulae interpre</w:t>
        <w:softHyphen/>
        <w:t xml:space="preserve">tandi scripturam? </w:t>
      </w:r>
      <w:r>
        <w:rPr>
          <w:rFonts w:cs="Times New Roman" w:ascii="Times New Roman" w:hAnsi="Times New Roman"/>
        </w:rPr>
        <w:t>(какие правила для истолкования писания, и сколько их)?</w:t>
      </w:r>
      <w:r>
        <w:rPr>
          <w:rFonts w:cs="Times New Roman" w:ascii="Times New Roman" w:hAnsi="Times New Roman"/>
          <w:vertAlign w:val="superscript"/>
        </w:rPr>
        <w:t>11</w:t>
      </w:r>
    </w:p>
    <w:p>
      <w:pPr>
        <w:pStyle w:val="Normal"/>
        <w:tabs>
          <w:tab w:val="clear" w:pos="708"/>
          <w:tab w:val="left" w:pos="3254" w:leader="none"/>
        </w:tabs>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Scopus dicentis diligenter</w:t>
        <w:tab/>
      </w:r>
      <w:r>
        <w:rPr>
          <w:rFonts w:cs="Times New Roman" w:ascii="Times New Roman" w:hAnsi="Times New Roman"/>
        </w:rPr>
        <w:t>„Нужно внимательно раз-</w:t>
      </w:r>
    </w:p>
    <w:p>
      <w:pPr>
        <w:pStyle w:val="Normal"/>
        <w:tabs>
          <w:tab w:val="clear" w:pos="708"/>
          <w:tab w:val="left" w:pos="3232" w:leader="none"/>
        </w:tabs>
        <w:jc w:val="both"/>
        <w:rPr>
          <w:rFonts w:ascii="Times New Roman" w:hAnsi="Times New Roman" w:cs="Times New Roman"/>
        </w:rPr>
      </w:pPr>
      <w:r>
        <w:rPr>
          <w:rFonts w:cs="Times New Roman" w:ascii="Times New Roman" w:hAnsi="Times New Roman"/>
          <w:lang w:val="la-VA" w:eastAsia="la-VA" w:bidi="la-VA"/>
        </w:rPr>
        <w:t>considerandus est.*</w:t>
      </w: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ab/>
      </w:r>
      <w:r>
        <w:rPr>
          <w:rFonts w:cs="Times New Roman" w:ascii="Times New Roman" w:hAnsi="Times New Roman"/>
        </w:rPr>
        <w:t>смотреть цель говорящего.*</w:t>
      </w:r>
      <w:r>
        <w:rPr>
          <w:rFonts w:cs="Times New Roman" w:ascii="Times New Roman" w:hAnsi="Times New Roman"/>
          <w:vertAlign w:val="superscript"/>
        </w:rPr>
        <w:t>1</w:t>
      </w:r>
    </w:p>
    <w:p>
      <w:pPr>
        <w:pStyle w:val="Normal"/>
        <w:tabs>
          <w:tab w:val="clear" w:pos="708"/>
          <w:tab w:val="left" w:pos="3232" w:leader="none"/>
        </w:tabs>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Textus cohaerentiam dili-</w:t>
        <w:tab/>
      </w:r>
      <w:r>
        <w:rPr>
          <w:rFonts w:cs="Times New Roman" w:ascii="Times New Roman" w:hAnsi="Times New Roman"/>
        </w:rPr>
        <w:t>„Нужно внимательнейшимъ</w:t>
      </w:r>
    </w:p>
    <w:p>
      <w:pPr>
        <w:pStyle w:val="Normal"/>
        <w:tabs>
          <w:tab w:val="clear" w:pos="708"/>
          <w:tab w:val="left" w:pos="3232" w:leader="none"/>
        </w:tabs>
        <w:jc w:val="both"/>
        <w:rPr>
          <w:rFonts w:ascii="Times New Roman" w:hAnsi="Times New Roman" w:cs="Times New Roman"/>
        </w:rPr>
      </w:pPr>
      <w:r>
        <w:rPr>
          <w:rFonts w:cs="Times New Roman" w:ascii="Times New Roman" w:hAnsi="Times New Roman"/>
          <w:lang w:val="la-VA" w:eastAsia="la-VA" w:bidi="la-VA"/>
        </w:rPr>
        <w:t>gentiseime observemus*</w:t>
      </w: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 </w:t>
      </w:r>
      <w:r>
        <w:rPr>
          <w:rFonts w:cs="Times New Roman" w:ascii="Times New Roman" w:hAnsi="Times New Roman"/>
        </w:rPr>
        <w:t>’)</w:t>
        <w:tab/>
        <w:t>образом исследовать связь</w:t>
      </w:r>
    </w:p>
    <w:p>
      <w:pPr>
        <w:pStyle w:val="Normal"/>
        <w:jc w:val="both"/>
        <w:rPr>
          <w:rFonts w:ascii="Times New Roman" w:hAnsi="Times New Roman" w:cs="Times New Roman"/>
        </w:rPr>
      </w:pPr>
      <w:r>
        <w:rPr>
          <w:rFonts w:cs="Times New Roman" w:ascii="Times New Roman" w:hAnsi="Times New Roman"/>
        </w:rPr>
        <w:t>речи*</w:t>
      </w:r>
      <w:r>
        <w:rPr>
          <w:rFonts w:cs="Times New Roman" w:ascii="Times New Roman" w:hAnsi="Times New Roman"/>
          <w:vertAlign w:val="superscript"/>
        </w:rPr>
        <w:t>1</w:t>
      </w:r>
      <w:r>
        <w:rPr>
          <w:rFonts w:cs="Times New Roman" w:ascii="Times New Roman" w:hAnsi="Times New Roman"/>
        </w:rPr>
        <w:t>.</w:t>
      </w:r>
    </w:p>
    <w:p>
      <w:pPr>
        <w:pStyle w:val="Normal"/>
        <w:tabs>
          <w:tab w:val="clear" w:pos="708"/>
          <w:tab w:val="left" w:pos="4535" w:leader="none"/>
          <w:tab w:val="left" w:pos="5099" w:leader="none"/>
        </w:tabs>
        <w:ind w:firstLine="360"/>
        <w:jc w:val="both"/>
        <w:rPr>
          <w:rFonts w:ascii="Times New Roman" w:hAnsi="Times New Roman" w:cs="Times New Roman"/>
        </w:rPr>
      </w:pPr>
      <w:r>
        <w:rPr>
          <w:rFonts w:cs="Times New Roman" w:ascii="Times New Roman" w:hAnsi="Times New Roman"/>
        </w:rPr>
        <w:t xml:space="preserve">*) Это условие опровергает перед втвм сказанное Феоаанон: </w:t>
      </w:r>
      <w:r>
        <w:rPr>
          <w:rFonts w:cs="Times New Roman" w:ascii="Times New Roman" w:hAnsi="Times New Roman"/>
          <w:lang w:val="la-VA" w:eastAsia="la-VA" w:bidi="la-VA"/>
        </w:rPr>
        <w:t>omnie prae</w:t>
        <w:softHyphen/>
        <w:t>sumpta opinio exuenda eat.</w:t>
        <w:tab/>
        <w:t>-</w:t>
        <w:tab/>
        <w:t>__</w:t>
      </w:r>
    </w:p>
    <w:p>
      <w:pPr>
        <w:pStyle w:val="Normal"/>
        <w:tabs>
          <w:tab w:val="clear" w:pos="708"/>
          <w:tab w:val="left" w:pos="3951" w:leader="none"/>
          <w:tab w:val="left" w:pos="4535" w:leader="none"/>
        </w:tabs>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 xml:space="preserve">Стр. </w:t>
      </w:r>
      <w:r>
        <w:rPr>
          <w:rFonts w:cs="Times New Roman" w:ascii="Times New Roman" w:hAnsi="Times New Roman"/>
          <w:lang w:val="la-VA" w:eastAsia="la-VA" w:bidi="la-VA"/>
        </w:rPr>
        <w:t>140.</w:t>
        <w:tab/>
        <w:t>&lt;</w:t>
        <w:tab/>
        <w:t>'</w:t>
      </w:r>
    </w:p>
    <w:p>
      <w:pPr>
        <w:pStyle w:val="Normal"/>
        <w:tabs>
          <w:tab w:val="clear" w:pos="708"/>
          <w:tab w:val="left" w:pos="5473" w:leader="none"/>
        </w:tabs>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 xml:space="preserve">Стр. </w:t>
      </w:r>
      <w:r>
        <w:rPr>
          <w:rFonts w:cs="Times New Roman" w:ascii="Times New Roman" w:hAnsi="Times New Roman"/>
          <w:lang w:val="la-VA" w:eastAsia="la-VA" w:bidi="la-VA"/>
        </w:rPr>
        <w:t>141-142.</w:t>
        <w:tab/>
      </w:r>
      <w:r>
        <w:rPr>
          <w:rFonts w:cs="Times New Roman" w:ascii="Times New Roman" w:hAnsi="Times New Roman"/>
        </w:rPr>
        <w:t xml:space="preserve">Ду </w:t>
      </w:r>
      <w:r>
        <w:rPr>
          <w:rFonts w:cs="Times New Roman" w:ascii="Times New Roman" w:hAnsi="Times New Roman"/>
          <w:lang w:val="la-VA" w:eastAsia="la-VA" w:bidi="la-VA"/>
        </w:rPr>
        <w:t>&gt;</w:t>
      </w:r>
    </w:p>
    <w:p>
      <w:pPr>
        <w:pStyle w:val="Normal"/>
        <w:tabs>
          <w:tab w:val="clear" w:pos="708"/>
          <w:tab w:val="left" w:pos="5099" w:leader="none"/>
        </w:tabs>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 xml:space="preserve">Стр. </w:t>
      </w:r>
      <w:r>
        <w:rPr>
          <w:rFonts w:cs="Times New Roman" w:ascii="Times New Roman" w:hAnsi="Times New Roman"/>
          <w:lang w:val="la-VA" w:eastAsia="la-VA" w:bidi="la-VA"/>
        </w:rPr>
        <w:t>148.</w:t>
        <w:tab/>
        <w:t>L,</w:t>
      </w:r>
      <w:r>
        <w:rPr>
          <w:rFonts w:cs="Times New Roman" w:ascii="Times New Roman" w:hAnsi="Times New Roman"/>
          <w:vertAlign w:val="subscript"/>
          <w:lang w:val="la-VA" w:eastAsia="la-VA" w:bidi="la-VA"/>
        </w:rPr>
        <w:t>v</w:t>
      </w:r>
      <w:r>
        <w:rPr>
          <w:rFonts w:cs="Times New Roman" w:ascii="Times New Roman" w:hAnsi="Times New Roman"/>
          <w:lang w:val="la-VA" w:eastAsia="la-VA" w:bidi="la-VA"/>
        </w:rPr>
        <w:t>' z.</w:t>
      </w:r>
    </w:p>
    <w:p>
      <w:pPr>
        <w:pStyle w:val="Normal"/>
        <w:tabs>
          <w:tab w:val="clear" w:pos="708"/>
          <w:tab w:val="left" w:pos="4222" w:leader="none"/>
        </w:tabs>
        <w:ind w:firstLine="360"/>
        <w:jc w:val="both"/>
        <w:rPr>
          <w:rFonts w:ascii="Times New Roman" w:hAnsi="Times New Roman" w:cs="Times New Roman"/>
        </w:rPr>
      </w:pP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 xml:space="preserve">) </w:t>
      </w:r>
      <w:r>
        <w:rPr>
          <w:rFonts w:cs="Times New Roman" w:ascii="Times New Roman" w:hAnsi="Times New Roman"/>
        </w:rPr>
        <w:t xml:space="preserve">Сар. </w:t>
      </w:r>
      <w:r>
        <w:rPr>
          <w:rFonts w:cs="Times New Roman" w:ascii="Times New Roman" w:hAnsi="Times New Roman"/>
          <w:lang w:val="la-VA" w:eastAsia="la-VA" w:bidi="la-VA"/>
        </w:rPr>
        <w:t xml:space="preserve">X, sectio 3, </w:t>
      </w:r>
      <w:r>
        <w:rPr>
          <w:rFonts w:cs="Times New Roman" w:ascii="Times New Roman" w:hAnsi="Times New Roman"/>
        </w:rPr>
        <w:t xml:space="preserve">стр. </w:t>
      </w:r>
      <w:r>
        <w:rPr>
          <w:rFonts w:cs="Times New Roman" w:ascii="Times New Roman" w:hAnsi="Times New Roman"/>
          <w:lang w:val="la-VA" w:eastAsia="la-VA" w:bidi="la-VA"/>
        </w:rPr>
        <w:t>144 - 146.</w:t>
        <w:tab/>
      </w:r>
      <w:r>
        <w:rPr>
          <w:rFonts w:cs="Times New Roman" w:ascii="Times New Roman" w:hAnsi="Times New Roman"/>
        </w:rPr>
        <w:t>С#</w:t>
      </w:r>
      <w:r>
        <w:rPr>
          <w:rFonts w:cs="Times New Roman" w:ascii="Times New Roman" w:hAnsi="Times New Roman"/>
          <w:vertAlign w:val="superscript"/>
        </w:rPr>
        <w:t>1 т</w:t>
      </w:r>
    </w:p>
    <w:p>
      <w:pPr>
        <w:pStyle w:val="Normal"/>
        <w:ind w:firstLine="360"/>
        <w:jc w:val="both"/>
        <w:rPr>
          <w:rFonts w:ascii="Times New Roman" w:hAnsi="Times New Roman" w:cs="Times New Roman"/>
        </w:rPr>
      </w:pPr>
      <w:r>
        <w:rPr>
          <w:rFonts w:cs="Times New Roman" w:ascii="Times New Roman" w:hAnsi="Times New Roman"/>
        </w:rPr>
        <w:t>Выписываются и другие правила весьма полезные и ум</w:t>
        <w:softHyphen/>
        <w:t>ные, но относящиеся все без исключения к употреблению права личного толкования, личного исследования.</w:t>
      </w:r>
    </w:p>
    <w:p>
      <w:pPr>
        <w:pStyle w:val="Normal"/>
        <w:ind w:firstLine="360"/>
        <w:jc w:val="both"/>
        <w:rPr>
          <w:rFonts w:ascii="Times New Roman" w:hAnsi="Times New Roman" w:cs="Times New Roman"/>
        </w:rPr>
      </w:pPr>
      <w:r>
        <w:rPr>
          <w:rFonts w:cs="Times New Roman" w:ascii="Times New Roman" w:hAnsi="Times New Roman"/>
        </w:rPr>
        <w:t>Следует статья о книгах канонических и апокрифах Из неё выпишем одно место, об отношении писания къ</w:t>
      </w:r>
    </w:p>
    <w:p>
      <w:pPr>
        <w:pStyle w:val="Normal"/>
        <w:jc w:val="both"/>
        <w:rPr>
          <w:rFonts w:ascii="Times New Roman" w:hAnsi="Times New Roman" w:cs="Times New Roman"/>
        </w:rPr>
      </w:pPr>
      <w:r>
        <w:rPr>
          <w:rFonts w:cs="Times New Roman" w:ascii="Times New Roman" w:hAnsi="Times New Roman"/>
        </w:rPr>
        <w:t>церкви:</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Dictum antea fuit ex testimo</w:t>
        <w:softHyphen/>
        <w:t>nio Ecclesiae auctoritatem sac</w:t>
        <w:softHyphen/>
        <w:t>rae scripturae non pendere, cui contrarium hic videmur statue</w:t>
        <w:softHyphen/>
        <w:t>re. Respondeo: distinguendum esse inter causam et indicem hujus auctoritatis, item inter auditores, quibus haec auctori</w:t>
        <w:softHyphen/>
        <w:t>tas persuadetur. Causa, cur sacra scriptura vera sit et in</w:t>
        <w:softHyphen/>
        <w:t>fallibilis, et sola theologiam fundare possit, non Ecclesia, sed ipse Deus est, cujus scrip</w:t>
        <w:softHyphen/>
        <w:t>tura verbum est. Quia enim solus Deus scit omnia et solus nec falli potest, nec fallere, ideo ex sola scriptura, Dei sci</w:t>
        <w:softHyphen/>
        <w:t>licet verbo, omnis veritas pen</w:t>
        <w:softHyphen/>
        <w:t>det. At Ecclesia testis seu in</w:t>
        <w:softHyphen/>
        <w:t>dex est scripturae... Indicat enim nobis et quasi digito osten</w:t>
        <w:softHyphen/>
        <w:t>dat, hos libros esse, hos non esse canonicos, id est verbum Dei</w:t>
      </w:r>
      <w:r>
        <w:rPr>
          <w:rFonts w:cs="Times New Roman" w:ascii="Times New Roman" w:hAnsi="Times New Roman"/>
          <w:vertAlign w:val="superscript"/>
          <w:lang w:val="la-VA" w:eastAsia="la-VA" w:bidi="la-VA"/>
        </w:rPr>
        <w:t>tt J</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ежде было сказано, что авторитет свящ. писания не зависит отъ' свидетельства Церкви: здесь же мы как буд</w:t>
        <w:softHyphen/>
        <w:t>то постановляем противное этому... Отвечаю: нужно раз</w:t>
        <w:softHyphen/>
        <w:t>личать между причиною и по</w:t>
        <w:softHyphen/>
        <w:t>казателем авторитета, также между слушателями, которым этот авторитет внушается... Причина, почему свящ. писа</w:t>
        <w:softHyphen/>
        <w:t>ние истинно и непогрешимо и одно может служить основа</w:t>
        <w:softHyphen/>
        <w:t>нием богословия, не церковь, но сам Бог, которого слово есть писание. Так как один Бог знает все, и один он не может ни обманываться, ни обманывать: то посему на одном писании, т.-е. слове Бо</w:t>
        <w:softHyphen/>
        <w:t>жием, держится всякая исти</w:t>
        <w:softHyphen/>
        <w:t>на. Церковь же есть свидетель</w:t>
        <w:softHyphen/>
        <w:t>ница или показательница пи</w:t>
        <w:softHyphen/>
        <w:t>сания. Она показывает нам, как бы перстом указывает,</w:t>
      </w:r>
    </w:p>
    <w:p>
      <w:pPr>
        <w:pStyle w:val="Normal"/>
        <w:ind w:firstLine="360"/>
        <w:jc w:val="both"/>
        <w:rPr>
          <w:rFonts w:ascii="Times New Roman" w:hAnsi="Times New Roman" w:cs="Times New Roman"/>
        </w:rPr>
      </w:pPr>
      <w:r>
        <w:rPr>
          <w:rFonts w:cs="Times New Roman" w:ascii="Times New Roman" w:hAnsi="Times New Roman"/>
        </w:rPr>
        <w:t>что вот эти книги канониче</w:t>
        <w:softHyphen/>
        <w:t>ские: а эти неканонические, что вот это слово Божие и т. д</w:t>
      </w:r>
      <w:r>
        <w:rPr>
          <w:rFonts w:cs="Times New Roman" w:ascii="Times New Roman" w:hAnsi="Times New Roman"/>
          <w:vertAlign w:val="superscript"/>
        </w:rPr>
        <w:t>а</w:t>
      </w:r>
      <w:r>
        <w:rPr>
          <w:rFonts w:cs="Times New Roman" w:ascii="Times New Roman" w:hAnsi="Times New Roman"/>
        </w:rPr>
        <w:t>. Из всех предшествовавших положений вытекают два следующие:</w:t>
      </w:r>
    </w:p>
    <w:p>
      <w:pPr>
        <w:pStyle w:val="Normal"/>
        <w:ind w:firstLine="360"/>
        <w:jc w:val="both"/>
        <w:rPr>
          <w:rFonts w:ascii="Times New Roman" w:hAnsi="Times New Roman" w:cs="Times New Roman"/>
        </w:rPr>
      </w:pPr>
      <w:r>
        <w:rPr>
          <w:rFonts w:cs="Times New Roman" w:ascii="Times New Roman" w:hAnsi="Times New Roman"/>
        </w:rPr>
        <w:t>Сар. XI.</w:t>
      </w:r>
    </w:p>
    <w:p>
      <w:pPr>
        <w:pStyle w:val="Normal"/>
        <w:ind w:firstLine="360"/>
        <w:jc w:val="both"/>
        <w:rPr>
          <w:rFonts w:ascii="Times New Roman" w:hAnsi="Times New Roman" w:cs="Times New Roman"/>
        </w:rPr>
      </w:pPr>
      <w:r>
        <w:rPr>
          <w:rFonts w:cs="Times New Roman" w:ascii="Times New Roman" w:hAnsi="Times New Roman"/>
        </w:rPr>
        <w:t>*) Стр. 20&amp;</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Licere, imo debere s. Scripturam in linguas vernaculas con</w:t>
        <w:softHyphen/>
        <w:t>verti,et licere s.Scripturam omnibus absque exceptione legere</w:t>
      </w:r>
      <w:r>
        <w:rPr>
          <w:rFonts w:cs="Times New Roman" w:ascii="Times New Roman" w:hAnsi="Times New Roman"/>
          <w:vertAlign w:val="superscript"/>
          <w:lang w:val="la-VA" w:eastAsia="la-VA" w:bidi="la-VA"/>
        </w:rPr>
        <w:t>11</w:t>
      </w:r>
      <w:r>
        <w:rPr>
          <w:rFonts w:cs="Times New Roman" w:ascii="Times New Roman" w:hAnsi="Times New Roman"/>
          <w:lang w:val="la-VA" w:eastAsia="la-VA" w:bidi="la-VA"/>
        </w:rPr>
        <w:t xml:space="preserve">.*) </w:t>
      </w:r>
      <w:r>
        <w:rPr>
          <w:rFonts w:cs="Times New Roman" w:ascii="Times New Roman" w:hAnsi="Times New Roman"/>
        </w:rPr>
        <w:t>(Свящ. писание позволительно и даже должно переводить на народные языки, и можно читать всем без исключения.)</w:t>
      </w:r>
    </w:p>
    <w:p>
      <w:pPr>
        <w:pStyle w:val="Normal"/>
        <w:ind w:firstLine="360"/>
        <w:jc w:val="both"/>
        <w:rPr>
          <w:rFonts w:ascii="Times New Roman" w:hAnsi="Times New Roman" w:cs="Times New Roman"/>
        </w:rPr>
      </w:pPr>
      <w:r>
        <w:rPr>
          <w:rFonts w:cs="Times New Roman" w:ascii="Times New Roman" w:hAnsi="Times New Roman"/>
        </w:rPr>
        <w:t xml:space="preserve">В последней XIII главе </w:t>
      </w:r>
      <w:r>
        <w:rPr>
          <w:rFonts w:cs="Times New Roman" w:ascii="Times New Roman" w:hAnsi="Times New Roman"/>
          <w:lang w:val="la-VA" w:eastAsia="la-VA" w:bidi="la-VA"/>
        </w:rPr>
        <w:t xml:space="preserve">(Prolegomena) </w:t>
      </w:r>
      <w:r>
        <w:rPr>
          <w:rFonts w:cs="Times New Roman" w:ascii="Times New Roman" w:hAnsi="Times New Roman"/>
        </w:rPr>
        <w:t xml:space="preserve">трактуется о том, </w:t>
      </w:r>
      <w:r>
        <w:rPr>
          <w:rFonts w:cs="Times New Roman" w:ascii="Times New Roman" w:hAnsi="Times New Roman"/>
          <w:lang w:val="la-VA" w:eastAsia="la-VA" w:bidi="la-VA"/>
        </w:rPr>
        <w:t xml:space="preserve">„quid de conciliorum auctoritate, traditionibus, et Patrum scriptis in rebus theologicis sentiendum sit.“ </w:t>
      </w:r>
      <w:r>
        <w:rPr>
          <w:rFonts w:cs="Times New Roman" w:ascii="Times New Roman" w:hAnsi="Times New Roman"/>
        </w:rPr>
        <w:t>(Что должно ду</w:t>
        <w:softHyphen/>
        <w:t>мать об авторитете соборов, о преданиях и писаниях От</w:t>
        <w:softHyphen/>
        <w:t>цев в предметах богословских?)</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Quaestio est, an tale aliquid, quod in scriptura non reperitur, nec ex scriptura per bonam consequentiam deduci potest, possit concilium vel aliquis ma</w:t>
        <w:softHyphen/>
        <w:t>gnus pastor proponere, tanquam dogma credendum? Ut v. gr. nova sacramentainsti tuere? Aut quod non habemus pro dogma</w:t>
        <w:softHyphen/>
        <w:t>te fidei, licet propter bonum ordinem tenemus, ad eam sub</w:t>
        <w:softHyphen/>
        <w:t>levare auctoritatem, ut habea</w:t>
        <w:softHyphen/>
        <w:t>tur deinceps pro dogmate? Ex. gr. Patriarchatus et alii eminentiores episcoporum gradus, ad bonum ordinem et commo</w:t>
        <w:softHyphen/>
        <w:t>dius Ecclesiae regimen intro</w:t>
        <w:softHyphen/>
        <w:t>ducti, non sunt in numero do</w:t>
        <w:softHyphen/>
        <w:t>gmatum, ita ut Ecclesiae, cui illos licuit instituere, liceat eti</w:t>
        <w:softHyphen/>
        <w:t>am tollere. Huc etiam spec</w:t>
        <w:softHyphen/>
        <w:t>tant praecepta, quaenon eunt in scriptura, nec ex scriptura deduci possunt, quae vocantur praecepta ecclesiastica. An scili</w:t>
        <w:softHyphen/>
        <w:t>cet p088it concilium vel Patres magni tale aliquid praecipere</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опрос состоит в том: может ли собор или какойнибудь великий пастырь пред</w:t>
        <w:softHyphen/>
        <w:t>ложить как догмат веры что-нибудь такое, чего нет в свящ. писании и чтд не мо</w:t>
        <w:softHyphen/>
        <w:t>жет быть выведено из него чрез правильное умозаклю</w:t>
        <w:softHyphen/>
        <w:t>чение? Наприм. может ли со</w:t>
        <w:softHyphen/>
        <w:t>бор установить новые таин</w:t>
        <w:softHyphen/>
        <w:t>ства? Или: чтд мы имеем не за догмат веры, но содержим ради доброго порядка, может ли собор возвысить до такого авторитета, чтобы фто прини</w:t>
        <w:softHyphen/>
        <w:t>малось потом за догмат? На</w:t>
        <w:softHyphen/>
        <w:t>прим. патриаршество и другие высшие степени епископские, установленные ради доброго порядка и удобнейшего управ</w:t>
        <w:softHyphen/>
        <w:t>ления церкви, не принадлежат к числу догматов,-так что Церковь, которая могла их учредить, могла бы и уничто</w:t>
        <w:softHyphen/>
        <w:t>жить.... Сюда также относятся те заповеди, которые не на</w:t>
        <w:softHyphen/>
        <w:t>ходятся в свящ. писании,и н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Сар. XII.</w:t>
      </w:r>
    </w:p>
    <w:p>
      <w:pPr>
        <w:pStyle w:val="Normal"/>
        <w:ind w:firstLine="360"/>
        <w:jc w:val="both"/>
        <w:rPr>
          <w:rFonts w:ascii="Times New Roman" w:hAnsi="Times New Roman" w:cs="Times New Roman"/>
        </w:rPr>
      </w:pPr>
      <w:r>
        <w:rPr>
          <w:rFonts w:cs="Times New Roman" w:ascii="Times New Roman" w:hAnsi="Times New Roman"/>
        </w:rPr>
        <w:t>Соч. Ю. Самарааа. Т. IV.</w:t>
      </w:r>
    </w:p>
    <w:p>
      <w:pPr>
        <w:pStyle w:val="Normal"/>
        <w:jc w:val="both"/>
        <w:rPr>
          <w:rFonts w:ascii="Times New Roman" w:hAnsi="Times New Roman" w:cs="Times New Roman"/>
        </w:rPr>
      </w:pPr>
      <w:r>
        <w:rPr>
          <w:rFonts w:cs="Times New Roman" w:ascii="Times New Roman" w:hAnsi="Times New Roman"/>
          <w:lang w:val="la-VA" w:eastAsia="la-VA" w:bidi="la-VA"/>
        </w:rPr>
        <w:t>tanto rigore observandum, ut nulla necessitas, nulla alia po</w:t>
        <w:softHyphen/>
        <w:t>testas ecclesiastica possit dissol</w:t>
        <w:softHyphen/>
        <w:t>vere? quemadmodum se habent praecepta divina, v. gr. honora patrem tuum et matrem tuam, ne occidat, ne furtum facias etc. De</w:t>
        <w:softHyphen/>
        <w:t>nique an tale praeceptum aucto</w:t>
        <w:softHyphen/>
        <w:t>ritate et obligatione exaeque</w:t>
        <w:softHyphen/>
        <w:t>tur cum praeceptis divinis? Quaestio itaque hic est de aucto</w:t>
        <w:softHyphen/>
        <w:t>ritate Conciliorum, traditionum et Patrum in hujusmodi defi</w:t>
        <w:softHyphen/>
        <w:t>niendis aut praecipiendis</w:t>
      </w:r>
      <w:r>
        <w:rPr>
          <w:rFonts w:cs="Times New Roman" w:ascii="Times New Roman" w:hAnsi="Times New Roman"/>
          <w:vertAlign w:val="superscript"/>
          <w:lang w:val="la-VA" w:eastAsia="la-VA" w:bidi="la-VA"/>
        </w:rPr>
        <w:t>11</w:t>
      </w:r>
      <w:r>
        <w:rPr>
          <w:rFonts w:cs="Times New Roman" w:ascii="Times New Roman" w:hAnsi="Times New Roman"/>
          <w:lang w:val="la-VA" w:eastAsia="la-VA" w:bidi="la-VA"/>
        </w:rPr>
        <w:t>. *)</w:t>
      </w:r>
    </w:p>
    <w:p>
      <w:pPr>
        <w:pStyle w:val="Normal"/>
        <w:jc w:val="both"/>
        <w:rPr>
          <w:rFonts w:ascii="Times New Roman" w:hAnsi="Times New Roman" w:cs="Times New Roman"/>
        </w:rPr>
      </w:pPr>
      <w:r>
        <w:rPr>
          <w:rFonts w:cs="Times New Roman" w:ascii="Times New Roman" w:hAnsi="Times New Roman"/>
        </w:rPr>
        <w:t>могут быть выведены из писания, которые называются церковными гаповиьдями. Могут ли собор или великие Отцы предписать для соблюдения чтонибудь такое с такою стро</w:t>
        <w:softHyphen/>
        <w:t>гостию, чтобы никакая необхомость, никакая власть церков</w:t>
        <w:softHyphen/>
        <w:t>ная этого не могли бы отме</w:t>
        <w:softHyphen/>
        <w:t>нить (как напр. божествен</w:t>
        <w:softHyphen/>
        <w:t>ные заповеди: чти отца твоею и матер твою, не убей, не ук</w:t>
        <w:softHyphen/>
        <w:t>ради и пр.)? Может ли и та</w:t>
        <w:softHyphen/>
        <w:t>кая заповедь (т.-е. церковная) по значению и обязательности</w:t>
      </w:r>
    </w:p>
    <w:p>
      <w:pPr>
        <w:pStyle w:val="Normal"/>
        <w:jc w:val="both"/>
        <w:rPr>
          <w:rFonts w:ascii="Times New Roman" w:hAnsi="Times New Roman" w:cs="Times New Roman"/>
        </w:rPr>
      </w:pPr>
      <w:r>
        <w:rPr>
          <w:rFonts w:cs="Times New Roman" w:ascii="Times New Roman" w:hAnsi="Times New Roman"/>
        </w:rPr>
        <w:t>быть сравнена с заповедями божественными? Вопрос пред</w:t>
        <w:softHyphen/>
        <w:t>лежит об авторитете собо</w:t>
        <w:softHyphen/>
        <w:t>ров, преданий и Отцев в определениях и постановле</w:t>
        <w:softHyphen/>
        <w:t>ниях такого рода</w:t>
      </w:r>
      <w:r>
        <w:rPr>
          <w:rFonts w:cs="Times New Roman" w:ascii="Times New Roman" w:hAnsi="Times New Roman"/>
          <w:vertAlign w:val="superscript"/>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Заметим для переду, что самое положение такого вопроса предполагает непризнание безусловного авторитета Вселен</w:t>
        <w:softHyphen/>
        <w:t>ских соборов.</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De conciliorum auctoritate, pronunciamus negative, his ducti rationibus:</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1) </w:t>
      </w:r>
      <w:r>
        <w:rPr>
          <w:rFonts w:cs="Times New Roman" w:ascii="Times New Roman" w:hAnsi="Times New Roman"/>
          <w:lang w:val="la-VA" w:eastAsia="la-VA" w:bidi="la-VA"/>
        </w:rPr>
        <w:t>Quia concilia, antequam quaestionem exortam definiant, in hoc multum laborant, ut veritatem ex scriptura reperiant. Lege singula et ita vide</w:t>
        <w:softHyphen/>
        <w:t>bis... Quae autem causa esset hujus laboris, si solius vocis oraculum pro indubitato dog</w:t>
        <w:softHyphen/>
        <w:t>mate habendum esset? Mul-</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б авторитете соборов мы рассуждаем отрицательно по следующим основания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1) Соборы, прежде-чем решают возникший вопрос, много трудятся над тем, чтобы открыть истину из пи</w:t>
        <w:softHyphen/>
        <w:t>сания. Читай подробно (акты соборные), и там ты это уви</w:t>
        <w:softHyphen/>
        <w:t>дишь. Какая же нужда бы</w:t>
        <w:softHyphen/>
        <w:t>ла бы в таком труде, если бы одно изречение соборнаго</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Стр. 262-263.</w:t>
      </w:r>
    </w:p>
    <w:p>
      <w:pPr>
        <w:pStyle w:val="Normal"/>
        <w:jc w:val="both"/>
        <w:rPr>
          <w:rFonts w:ascii="Times New Roman" w:hAnsi="Times New Roman" w:cs="Times New Roman"/>
        </w:rPr>
      </w:pPr>
      <w:r>
        <w:rPr>
          <w:rFonts w:cs="Times New Roman" w:ascii="Times New Roman" w:hAnsi="Times New Roman"/>
          <w:lang w:val="la-VA" w:eastAsia="la-VA" w:bidi="la-VA"/>
        </w:rPr>
        <w:t>tum temporis controvertendo absumitur, idque non sine mul</w:t>
        <w:softHyphen/>
        <w:t>tis impensis, molestiis, labori</w:t>
        <w:softHyphen/>
        <w:t>bus. At si liceret ex arbitrio pronunciare, brevissimo tem</w:t>
        <w:softHyphen/>
        <w:t>pore et facillime totum absol</w:t>
        <w:softHyphen/>
        <w:t>veretur negotium. Sententiae tantum a singulis peterentur, et magna pluralitas conclusis</w:t>
        <w:softHyphen/>
        <w:t>set. Neque dixeris laborare con</w:t>
        <w:softHyphen/>
        <w:t>cilia in scrutandis scripturis, ne aliquid contrarium scrip</w:t>
        <w:softHyphen/>
        <w:t>turis, nonvero ne aliquid no</w:t>
        <w:softHyphen/>
        <w:t>vum, quod non est in scripturis, definiant. Nam aliter sit. Quae</w:t>
        <w:softHyphen/>
        <w:t>runt: anhoc vel illud sit in Scrip</w:t>
        <w:softHyphen/>
        <w:t>turis? Quaerunt novarum sente</w:t>
        <w:softHyphen/>
        <w:t>ntiarum auctores: unde eas sumserint? Ubi scriptum est? Sed neque laborandum esset, ne ali</w:t>
        <w:softHyphen/>
        <w:t>quid contrarium scripturis de</w:t>
        <w:softHyphen/>
        <w:t>finirent, si haberent potestatem scripturis aequalem: non enim, nisi vera, definirent. Nec dixe</w:t>
        <w:softHyphen/>
        <w:t>ris iterum Apostolos etiam et ipsum Christum allegare scrip</w:t>
        <w:softHyphen/>
        <w:t>turas: et tamen hinc non sequi non habuisse illos divinam in definiendo auctoritatem. Nam Apostoli et Christus aliquando citant, aliquando nude pronunciant: et aeque his atque illis eorum dictis credendum est. Concilia contra, nihil, nisi ex testimonio scripturae, dixerunt. Unde ridiculum postulatum La</w:t>
        <w:softHyphen/>
        <w:t>tinorum fuit in concilio florentino, ubi postquam duos annos</w:t>
      </w:r>
    </w:p>
    <w:p>
      <w:pPr>
        <w:pStyle w:val="Normal"/>
        <w:jc w:val="both"/>
        <w:rPr>
          <w:rFonts w:ascii="Times New Roman" w:hAnsi="Times New Roman" w:cs="Times New Roman"/>
        </w:rPr>
      </w:pPr>
      <w:r>
        <w:rPr>
          <w:rFonts w:cs="Times New Roman" w:ascii="Times New Roman" w:hAnsi="Times New Roman"/>
        </w:rPr>
        <w:t>определения должно было счи</w:t>
        <w:softHyphen/>
        <w:t>таться за несомненный дог</w:t>
        <w:softHyphen/>
        <w:t>мат?.. Много времени прохо</w:t>
        <w:softHyphen/>
        <w:t>дит в препирательствах, и это не без издержек, огор</w:t>
        <w:softHyphen/>
        <w:t>чений и трудов. А если бы можно было прямо произнести определение, все дело реши</w:t>
        <w:softHyphen/>
        <w:t>лось бы в кратчайшее время и весьма легко. Нужно было бы только собрать мнения по одиночке, и большинство дало бы заключение... Не говори, что соборы трудятся над исследованием писаний затем, чтобы не постановить чего-ли</w:t>
        <w:softHyphen/>
        <w:t>бо противного писаниям, а не затем чтобы не постановить чего-нибудь нового, чего нет в писаниях. . Бывает ина</w:t>
        <w:softHyphen/>
        <w:t>че; они исследуют: есть ли то или другое в писаниях? Допрашивают изобретателей новых мнений: откуда они их заимствовали? Где это напи сано?.. Не было бы и надобно</w:t>
        <w:softHyphen/>
        <w:t>сти трудиться, чтобы не поста</w:t>
        <w:softHyphen/>
        <w:t>новить чего-либо противного писаниям, если бы соборы име ■ ли значение равное писаниям: они тогда не постановляли бы ничего, кроме истины. Не го</w:t>
        <w:softHyphen/>
        <w:t>вори, что и апостолы и сам Христос обращались к пи</w:t>
        <w:softHyphen/>
        <w:t>санию, и однако отсюда не сле</w:t>
        <w:softHyphen/>
        <w:t>дует, что они не имели бо</w:t>
        <w:softHyphen/>
        <w:t>жественного авторитета в оп</w:t>
        <w:softHyphen/>
        <w:t>ределении (истины). Апосто-</w:t>
      </w:r>
    </w:p>
    <w:p>
      <w:pPr>
        <w:pStyle w:val="Normal"/>
        <w:jc w:val="both"/>
        <w:rPr>
          <w:rFonts w:ascii="Times New Roman" w:hAnsi="Times New Roman" w:cs="Times New Roman"/>
        </w:rPr>
      </w:pPr>
      <w:r>
        <w:rPr>
          <w:rFonts w:cs="Times New Roman" w:ascii="Times New Roman" w:hAnsi="Times New Roman"/>
        </w:rPr>
        <w:t>6*</w:t>
      </w:r>
    </w:p>
    <w:p>
      <w:pPr>
        <w:pStyle w:val="Normal"/>
        <w:jc w:val="both"/>
        <w:rPr>
          <w:rFonts w:ascii="Times New Roman" w:hAnsi="Times New Roman" w:cs="Times New Roman"/>
        </w:rPr>
      </w:pPr>
      <w:r>
        <w:rPr>
          <w:rFonts w:cs="Times New Roman" w:ascii="Times New Roman" w:hAnsi="Times New Roman"/>
          <w:lang w:val="la-VA" w:eastAsia="la-VA" w:bidi="la-VA"/>
        </w:rPr>
        <w:t>in evertenda orthodoxa veritate insumsere, ad extremum flagi tarunt, ut singuli episcopi di</w:t>
        <w:softHyphen/>
        <w:t>cerent sententias, et illas ex animo dicere jurarent, admota manu calici sanguinis Christi, contra omnem Ecclesiae praxim, ut neque ipsi in hoc con* senserunt*</w:t>
      </w: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2) </w:t>
      </w:r>
      <w:r>
        <w:rPr>
          <w:rFonts w:cs="Times New Roman" w:ascii="Times New Roman" w:hAnsi="Times New Roman"/>
          <w:lang w:val="la-VA" w:eastAsia="la-VA" w:bidi="la-VA"/>
        </w:rPr>
        <w:t>Concilia multa errarunt, ariminense, tyrium, ephesinum secundum etc. Det vero mihi aliquis causam, cur eorum sta-</w:t>
      </w:r>
    </w:p>
    <w:p>
      <w:pPr>
        <w:pStyle w:val="Normal"/>
        <w:jc w:val="both"/>
        <w:rPr>
          <w:rFonts w:ascii="Times New Roman" w:hAnsi="Times New Roman" w:cs="Times New Roman"/>
        </w:rPr>
      </w:pPr>
      <w:r>
        <w:rPr>
          <w:rFonts w:cs="Times New Roman" w:ascii="Times New Roman" w:hAnsi="Times New Roman"/>
        </w:rPr>
        <w:t>лы и Христос иногда приво</w:t>
        <w:softHyphen/>
        <w:t>дят писания, а иногда прямо изрекают (истину); и тем и другим изречениям их оди</w:t>
        <w:softHyphen/>
        <w:t>наково нужно верить. А Собо</w:t>
        <w:softHyphen/>
        <w:t>ры, напротив, ничего не опре</w:t>
        <w:softHyphen/>
        <w:t>деляют иначе, как по сви</w:t>
        <w:softHyphen/>
        <w:t>детельству Писания. Поэтому странно было требование Лати</w:t>
        <w:softHyphen/>
        <w:t>нян на Флорентийском собо</w:t>
        <w:softHyphen/>
        <w:t>ре: после того, как уже два года было там проведено в извращении православной исти</w:t>
        <w:softHyphen/>
        <w:t>ны, они потребовали нако</w:t>
        <w:softHyphen/>
        <w:t>нец, чтобы епископы по-одиночке высказывали мнения, и клялись бы, приложивши ру</w:t>
        <w:softHyphen/>
        <w:t>ку к чаше крови Христо</w:t>
        <w:softHyphen/>
        <w:t>вой, что они высказываются по убеждению, (вопреки всей практике церковной, как и сами они не были в этом согласны)“.</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2) Многие соборы заблуж</w:t>
        <w:softHyphen/>
        <w:t>дались: ариминский, тирский, еФесский второй и др. Пусть кто нибудь представит мн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Что касается до этого случая, предложение католиков не могло иметь места, потому что на соборе заседали представители двух церквей, взаимно отрицавшихся. Следовательно, с точки зрения католиков, равно и право</w:t>
        <w:softHyphen/>
        <w:t>славных, собирать голоса поголовно значило бы-признавать органами св. Духа еретиков. Не менее того, осуждая не частный Факт, а общую мысль, Феофан Прокопович неправ. Определение Вселенского собора почитается наравне с писанием и бывает обязательно не потому, что ему предшествует строгое и внимательное исследование писания, а потому, что внушает его Дух святый. На Вселенском соборе божественная истина не выводится и не доказы</w:t>
        <w:softHyphen/>
        <w:t>вается, а открывается свыше; исследование писания, споры и все, чтд пред</w:t>
        <w:softHyphen/>
        <w:t>шествует окончательному приговору, может быть и не быть. Думать иначе значит подвергать суду частных лиц все определения Вселенской церкви.</w:t>
      </w:r>
    </w:p>
    <w:p>
      <w:pPr>
        <w:pStyle w:val="Normal"/>
        <w:jc w:val="both"/>
        <w:rPr>
          <w:rFonts w:ascii="Times New Roman" w:hAnsi="Times New Roman" w:cs="Times New Roman"/>
        </w:rPr>
      </w:pPr>
      <w:r>
        <w:rPr>
          <w:rFonts w:cs="Times New Roman" w:ascii="Times New Roman" w:hAnsi="Times New Roman"/>
          <w:lang w:val="la-VA" w:eastAsia="la-VA" w:bidi="la-VA"/>
        </w:rPr>
        <w:t>tuta vocemus erronea; nisi quod ex scripturis non fuerint confir</w:t>
        <w:softHyphen/>
        <w:t>mata? Dices forte errasse ideo, quia non legitima ratione age bant: ut v. gr. quod in ephesino concilio vim fecerit Patribus alexandrinus patriarcha Dioscorus?.. Sed ego quaero hic ra</w:t>
        <w:softHyphen/>
        <w:t>tionem, ut vocant formalem prop</w:t>
        <w:softHyphen/>
        <w:t>ter quam aliquod dictum falsum est, aut falsum esse convincitur. Exemplo rem illustremus: men</w:t>
        <w:softHyphen/>
        <w:t>titur fur, et falsum dicit se non accepisse. Causa efficiens, cur dicat falsum, est ipsius metus; at causa formalis, cur dictum ejus falsum sit, est quia dictum facto non est conforme. Veritas enim est conformitas sententiae cum suo objecto; falsitas autem difformitas cum objecto est. Jam quaero: definitio concilii Dioscoriani cur falsa est? Respon</w:t>
        <w:softHyphen/>
        <w:t>debitur certe: quia non est con</w:t>
        <w:softHyphen/>
        <w:t>formis cum suo objecto. Dicit enim naturas in Christo confu</w:t>
        <w:softHyphen/>
        <w:t>sas esse, at non sunt. Quaero iterum: unde scimus,quod non sint confusae? Quid aliud res</w:t>
        <w:softHyphen/>
        <w:t>pondebis, nisi ex testimoniis Scripturae?</w:t>
      </w:r>
      <w:r>
        <w:rPr>
          <w:rFonts w:cs="Times New Roman" w:ascii="Times New Roman" w:hAnsi="Times New Roman"/>
          <w:vertAlign w:val="superscript"/>
          <w:lang w:val="la-VA" w:eastAsia="la-VA" w:bidi="la-VA"/>
        </w:rPr>
        <w:t>11</w:t>
      </w:r>
    </w:p>
    <w:p>
      <w:pPr>
        <w:pStyle w:val="Normal"/>
        <w:jc w:val="both"/>
        <w:rPr>
          <w:rFonts w:ascii="Times New Roman" w:hAnsi="Times New Roman" w:cs="Times New Roman"/>
        </w:rPr>
      </w:pPr>
      <w:r>
        <w:rPr>
          <w:rFonts w:cs="Times New Roman" w:ascii="Times New Roman" w:hAnsi="Times New Roman"/>
        </w:rPr>
        <w:t>причину, почему их опреде</w:t>
        <w:softHyphen/>
        <w:t>ления мы называем ложными, как не потому, что они не были подтверждены из свя</w:t>
        <w:softHyphen/>
        <w:t>щенного писания? Ты скажешь, может быть, что они заблуж</w:t>
        <w:softHyphen/>
        <w:t>дались потому, что вели дело незаконно; напр. наевесском соборе александрийский патри</w:t>
        <w:softHyphen/>
        <w:t>арх Диоскор делал насилия Отцам собора... Но я спраши</w:t>
        <w:softHyphen/>
        <w:t>ваю здесь о причине формаль</w:t>
        <w:softHyphen/>
        <w:t>ной^ как ее называют, по которой что-нибудь сказанное, ложное само в себе, оказы</w:t>
        <w:softHyphen/>
        <w:t>вается ложным. Поясним де</w:t>
        <w:softHyphen/>
        <w:t>ло примером: вор лжет, го</w:t>
        <w:softHyphen/>
        <w:t>ворит ложно, что он не украл. Действующая причина, почему он говорит ложно, есть страх его: но причина фор</w:t>
        <w:softHyphen/>
        <w:t>мальная, почему слова его ока</w:t>
        <w:softHyphen/>
        <w:t>зываются ложными, есть та, что слова его несогласны с де</w:t>
        <w:softHyphen/>
        <w:t>лом. Ибо истинность есть со</w:t>
        <w:softHyphen/>
        <w:t>гласие суждения съсвоим пред</w:t>
        <w:softHyphen/>
        <w:t>метом: ложность же есть не</w:t>
        <w:softHyphen/>
        <w:t>согласие с предметом. Спра</w:t>
        <w:softHyphen/>
        <w:t>шиваю теперь: почему ложно определение Диоскорова собо</w:t>
        <w:softHyphen/>
        <w:t>ра? Правильный ответ бу</w:t>
        <w:softHyphen/>
        <w:t>дет: потому, что оно не со</w:t>
        <w:softHyphen/>
        <w:t>гласно с своим предметом. Ибо оно объявляет естества в Иисусе Христе (божествен</w:t>
        <w:softHyphen/>
        <w:t>ное и человеческое) смешан</w:t>
        <w:softHyphen/>
        <w:t>ными, между тем, как они не суть таковы. Спрашиваю</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3. </w:t>
      </w:r>
      <w:r>
        <w:rPr>
          <w:rFonts w:cs="Times New Roman" w:ascii="Times New Roman" w:hAnsi="Times New Roman"/>
          <w:lang w:val="la-VA" w:eastAsia="la-VA" w:bidi="la-VA"/>
        </w:rPr>
        <w:t>Definitiones conciliorum non habentur pro canonica scriptura, tametsi nihil falsi contineant*, et imo nihil aliud sint, nisi explicationes scrip</w:t>
        <w:softHyphen/>
        <w:t>turae. Quae ergo causa esset, cur Petri et Pauli epistolae scrip</w:t>
        <w:softHyphen/>
        <w:t>turae essent canonicae, et ver</w:t>
        <w:softHyphen/>
        <w:t>bum Dei, definitio autem 630 episcoporum (quo numero con</w:t>
        <w:softHyphen/>
        <w:t>stabat chalcedoniensis synodus) aequali auctoritate non polle</w:t>
        <w:softHyphen/>
        <w:t>ret; cum tamen et hic et ibi aeterna et infallibilis veritas sit? Nisi quod difinitiones conci</w:t>
        <w:softHyphen/>
        <w:t>liorum pondus suum habent in Scriptura; et nihil valuissent, si inde non penderent*. *)</w:t>
      </w:r>
    </w:p>
    <w:p>
      <w:pPr>
        <w:pStyle w:val="Normal"/>
        <w:jc w:val="both"/>
        <w:rPr>
          <w:rFonts w:ascii="Times New Roman" w:hAnsi="Times New Roman" w:cs="Times New Roman"/>
        </w:rPr>
      </w:pPr>
      <w:r>
        <w:rPr>
          <w:rFonts w:cs="Times New Roman" w:ascii="Times New Roman" w:hAnsi="Times New Roman"/>
        </w:rPr>
        <w:t>опять: откуда же мы знаем, что они не смешанны? Что дру</w:t>
        <w:softHyphen/>
        <w:t>гое будешь отвечать, как не то, что мы знаем фто из сви</w:t>
        <w:softHyphen/>
        <w:t>детельств Писани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3. Определения соборов не почитаются каноническим пи</w:t>
        <w:softHyphen/>
        <w:t>санием, хотя бы они и не со</w:t>
        <w:softHyphen/>
        <w:t>держали ничего ложного; они суть не иное что, как толь</w:t>
        <w:softHyphen/>
        <w:t>ко изъяснения писания. Какая была бы причина тому, что по</w:t>
        <w:softHyphen/>
        <w:t>слания Петра и Павла суть ка</w:t>
        <w:softHyphen/>
        <w:t>нонические писания, слово Бо</w:t>
        <w:softHyphen/>
        <w:t>жие; а определения 630 еписко</w:t>
        <w:softHyphen/>
        <w:t>пов (из такого числа состо</w:t>
        <w:softHyphen/>
        <w:t>ял халкидонский собор) не пользуются таким авторите</w:t>
        <w:softHyphen/>
        <w:t>том; между тем как и здесь и там вечная и непогрешимая истина? В чем же заключает</w:t>
        <w:softHyphen/>
        <w:t>ся причина этого, как не в том, что определения собо</w:t>
        <w:softHyphen/>
        <w:t>ров получают свое значение от Писания; и если бы от не</w:t>
        <w:softHyphen/>
        <w:t>го не имели опоры, ничего бы и не значили?*</w:t>
      </w:r>
    </w:p>
    <w:p>
      <w:pPr>
        <w:pStyle w:val="Normal"/>
        <w:ind w:firstLine="360"/>
        <w:jc w:val="both"/>
        <w:rPr>
          <w:rFonts w:ascii="Times New Roman" w:hAnsi="Times New Roman" w:cs="Times New Roman"/>
        </w:rPr>
      </w:pPr>
      <w:r>
        <w:rPr>
          <w:rFonts w:cs="Times New Roman" w:ascii="Times New Roman" w:hAnsi="Times New Roman"/>
        </w:rPr>
        <w:t>Следуют другие доказательства и выводы:</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Ex his sequitur: Conciliorum, praeserlim generalium, sed legiti</w:t>
        <w:softHyphen/>
        <w:t>morum magnam auctoritatem esse, et illum,qui eorum definiti</w:t>
        <w:softHyphen/>
        <w:t>onibus contradicere vellet, pro haeretico habendum. Ceterum auctoritatem illam in hoc sitam esse, quod scripturae, hoc es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вторитет соборов, осо</w:t>
        <w:softHyphen/>
        <w:t>бенно вселенских, но истин</w:t>
        <w:softHyphen/>
        <w:t>ных соборов весьма велик; и того, кто захотел бы противоречить их определениям, по справедливости должно по</w:t>
        <w:softHyphen/>
        <w:t>читать за еретика. Впрочем, этот авторитет состоит въ</w:t>
      </w:r>
    </w:p>
    <w:p>
      <w:pPr>
        <w:pStyle w:val="Normal"/>
        <w:jc w:val="both"/>
        <w:rPr>
          <w:rFonts w:ascii="Times New Roman" w:hAnsi="Times New Roman" w:cs="Times New Roman"/>
        </w:rPr>
      </w:pPr>
      <w:r>
        <w:rPr>
          <w:rFonts w:cs="Times New Roman" w:ascii="Times New Roman" w:hAnsi="Times New Roman"/>
        </w:rPr>
        <w:t>Стр. 263-265.</w:t>
      </w:r>
    </w:p>
    <w:p>
      <w:pPr>
        <w:pStyle w:val="Normal"/>
        <w:jc w:val="both"/>
        <w:rPr>
          <w:rFonts w:ascii="Times New Roman" w:hAnsi="Times New Roman" w:cs="Times New Roman"/>
        </w:rPr>
      </w:pPr>
      <w:r>
        <w:rPr>
          <w:rFonts w:cs="Times New Roman" w:ascii="Times New Roman" w:hAnsi="Times New Roman"/>
          <w:lang w:val="la-VA" w:eastAsia="la-VA" w:bidi="la-VA"/>
        </w:rPr>
        <w:t>ipsius Dei sententiam declarent concilia, et fa&lt;ilius et melius hoc praestent, quam singuli singillatim doctores, cum sint et nu</w:t>
        <w:softHyphen/>
        <w:t>mero multi; in multorum autem conventu, de eadem re serio et fideliter cogitantium, facilius discutiuntur tenebrae, et lux veritatis oritur, cum, quod me latebat, alius reperiat, et quod illi non subeat, subeat alteri, et unus alterius errorem depre</w:t>
        <w:softHyphen/>
        <w:t>hendere possit, quem non vi</w:t>
        <w:softHyphen/>
        <w:t>debat, qui errabat *). Et quod maximi momenti est, Spiritus sanctus et gratia Christi assistit concilio legitimo. Promisit enim Christus semper se affuturum nobis omnibus diebus, usque ad finem mundi. Quae ejus sacra et invisibilis praesentia cum alias, tum maxime in legitimo concilio elucere credenda om</w:t>
        <w:softHyphen/>
        <w:t>nino est. Siquidem singularis facta ab ipso promissio est con</w:t>
        <w:softHyphen/>
        <w:t>venientibus fidejibns in nomine illius: ubi, inquit, duo eel tres sunt congregati in nomine Meo, illic sum in medio eorum. Si ergo paucissimis in nomine ejus con</w:t>
        <w:softHyphen/>
        <w:t>gregatis, multo magis coactis ex toto orbe doctoribus, totam Ecclesiam referentibus, adest medius Christus; modo congre</w:t>
        <w:softHyphen/>
        <w:t>gentur in nomine ipsius, non</w:t>
      </w:r>
    </w:p>
    <w:p>
      <w:pPr>
        <w:pStyle w:val="Normal"/>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 xml:space="preserve">Вс« »то вошло в первую часть </w:t>
      </w:r>
      <w:r>
        <w:rPr>
          <w:rFonts w:cs="Times New Roman" w:ascii="Times New Roman" w:hAnsi="Times New Roman"/>
          <w:vertAlign w:val="subscript"/>
        </w:rPr>
        <w:t>ЯИ</w:t>
      </w:r>
    </w:p>
    <w:p>
      <w:pPr>
        <w:pStyle w:val="Normal"/>
        <w:jc w:val="both"/>
        <w:rPr>
          <w:rFonts w:ascii="Times New Roman" w:hAnsi="Times New Roman" w:cs="Times New Roman"/>
        </w:rPr>
      </w:pPr>
      <w:r>
        <w:rPr>
          <w:rFonts w:cs="Times New Roman" w:ascii="Times New Roman" w:hAnsi="Times New Roman"/>
        </w:rPr>
        <w:t>оправдания Духовной Коллегии.</w:t>
      </w:r>
    </w:p>
    <w:p>
      <w:pPr>
        <w:pStyle w:val="Normal"/>
        <w:jc w:val="both"/>
        <w:rPr>
          <w:rFonts w:ascii="Times New Roman" w:hAnsi="Times New Roman" w:cs="Times New Roman"/>
        </w:rPr>
      </w:pPr>
      <w:r>
        <w:rPr>
          <w:rFonts w:cs="Times New Roman" w:ascii="Times New Roman" w:hAnsi="Times New Roman"/>
        </w:rPr>
        <w:t>том, что соборы раскрыва</w:t>
        <w:softHyphen/>
        <w:t>ют мысль Писания, т. е. са</w:t>
        <w:softHyphen/>
        <w:t>мого Бога, и делают фто лег</w:t>
        <w:softHyphen/>
        <w:t>че и лучше, нем частные учи</w:t>
        <w:softHyphen/>
        <w:t>тели в отдельности, хотя бы их было и много; в собра</w:t>
        <w:softHyphen/>
        <w:t>нии многих, серьезно и верно рассуждающих об одном и том же предмете, скорее разсеевается тьма и просиявает свет истины: так как чтд от меня укрывалось, другой открывает, и чтд ему не при</w:t>
        <w:softHyphen/>
        <w:t>шло в голову, иному прихо</w:t>
        <w:softHyphen/>
        <w:t>дит; и один может заме</w:t>
        <w:softHyphen/>
        <w:t xml:space="preserve">тить ошибку другого, которую не видел тот, кто ошибался. И, чтб особенно важно, Дух святой и благодать Христова соприсутствует истинному собору. Ибо Христос обещал </w:t>
      </w:r>
      <w:r>
        <w:rPr>
          <w:rFonts w:cs="Times New Roman" w:ascii="Times New Roman" w:hAnsi="Times New Roman"/>
          <w:lang w:val="la-VA" w:eastAsia="la-VA" w:bidi="la-VA"/>
        </w:rPr>
        <w:t xml:space="preserve">ecetda </w:t>
      </w:r>
      <w:r>
        <w:rPr>
          <w:rFonts w:cs="Times New Roman" w:ascii="Times New Roman" w:hAnsi="Times New Roman"/>
        </w:rPr>
        <w:t xml:space="preserve">пребывать с нами во все дни, до скончания века. (Мата. </w:t>
      </w:r>
      <w:r>
        <w:rPr>
          <w:rFonts w:cs="Times New Roman" w:ascii="Times New Roman" w:hAnsi="Times New Roman"/>
          <w:lang w:val="la-VA" w:eastAsia="la-VA" w:bidi="la-VA"/>
        </w:rPr>
        <w:t xml:space="preserve">XXYIII, </w:t>
      </w:r>
      <w:r>
        <w:rPr>
          <w:rFonts w:cs="Times New Roman" w:ascii="Times New Roman" w:hAnsi="Times New Roman"/>
        </w:rPr>
        <w:t>20). Всеконечно нуж</w:t>
        <w:softHyphen/>
        <w:t>но верить, что вто Его свя</w:t>
        <w:softHyphen/>
        <w:t>щенное и невидимое присут</w:t>
        <w:softHyphen/>
        <w:t>ствие проявляется как в других случаях, так по преимуществу в соборе за</w:t>
        <w:softHyphen/>
        <w:t>конном. Им сделано имен</w:t>
        <w:softHyphen/>
        <w:t>но особенное обетование сходя</w:t>
        <w:softHyphen/>
        <w:t xml:space="preserve">щимся во имя Его верным: </w:t>
      </w:r>
      <w:r>
        <w:rPr>
          <w:rFonts w:cs="Times New Roman" w:ascii="Times New Roman" w:hAnsi="Times New Roman"/>
          <w:lang w:val="la-VA" w:eastAsia="la-VA" w:bidi="la-VA"/>
        </w:rPr>
        <w:t xml:space="preserve">td« </w:t>
      </w:r>
      <w:r>
        <w:rPr>
          <w:rFonts w:cs="Times New Roman" w:ascii="Times New Roman" w:hAnsi="Times New Roman"/>
        </w:rPr>
        <w:t>два или три собраны во имя Мое, там Я среди ии. Если очень немногим сошедшим-</w:t>
      </w:r>
    </w:p>
    <w:p>
      <w:pPr>
        <w:pStyle w:val="Normal"/>
        <w:jc w:val="both"/>
        <w:rPr>
          <w:rFonts w:ascii="Times New Roman" w:hAnsi="Times New Roman" w:cs="Times New Roman"/>
        </w:rPr>
      </w:pPr>
      <w:r>
        <w:rPr>
          <w:rFonts w:cs="Times New Roman" w:ascii="Times New Roman" w:hAnsi="Times New Roman"/>
        </w:rPr>
        <w:t>ховного Регламента**, и послужило для</w:t>
      </w:r>
    </w:p>
    <w:p>
      <w:pPr>
        <w:pStyle w:val="Normal"/>
        <w:jc w:val="both"/>
        <w:rPr>
          <w:rFonts w:ascii="Times New Roman" w:hAnsi="Times New Roman" w:cs="Times New Roman"/>
        </w:rPr>
      </w:pPr>
      <w:r>
        <w:rPr>
          <w:rFonts w:cs="Times New Roman" w:ascii="Times New Roman" w:hAnsi="Times New Roman"/>
          <w:lang w:val="la-VA" w:eastAsia="la-VA" w:bidi="la-VA"/>
        </w:rPr>
        <w:t>terrena commoda aut subsidia petentes (quo v. gr. animo ad florentinum impium concilium contulerat sese suosque traxerat secum Johannus Palaeologus) sed studio veritatis, pacis eccle</w:t>
        <w:softHyphen/>
        <w:t>siasticae, salutis aeternae per</w:t>
        <w:softHyphen/>
        <w:t>moti, non quaerentes quae sua, quae Jesu Christi, absque typho superbiae, absque pruritu con</w:t>
        <w:softHyphen/>
        <w:t>tentionis, absque libidine vin</w:t>
        <w:softHyphen/>
        <w:t>cendi, absque studio partium et adulatione potentiorum, excus</w:t>
        <w:softHyphen/>
        <w:t>so praeterea praesumptarum opinionum jugo.... adhibitis piis votis et precibus, seria dili</w:t>
        <w:softHyphen/>
        <w:t>gentia, enixa cura et sollicitu</w:t>
        <w:softHyphen/>
        <w:t>dine integritatis Ecclesiae et salutis animarum, servata semper modestia et concessa omni</w:t>
        <w:softHyphen/>
        <w:t>bus libertate sententiarum etc. Hoc in nomine Christi, id est Illius solius gloriam quaeren</w:t>
        <w:softHyphen/>
        <w:t>do, ut loquitur Chrisostomus in hunc locum et alii. Hujus</w:t>
        <w:softHyphen/>
        <w:t>modi igitur sancto conventui directorem et auxiliatorem interesse Christum, ex fide promissio</w:t>
        <w:softHyphen/>
        <w:t>nis ipsius minime dubitandum est... Nihilominus tamen intereet Christus legitimo concilio non nova mysteria revelando: hoc enim nunquam promisit, et ipsa sana et sancta concilia nun</w:t>
        <w:softHyphen/>
        <w:t>quam id sibi affectarunt,ut jam ostensum est; sed interest illus</w:t>
        <w:softHyphen/>
        <w:t>trando magis mentes piorum theologorum, quasi junctis ma-</w:t>
      </w:r>
    </w:p>
    <w:p>
      <w:pPr>
        <w:pStyle w:val="Normal"/>
        <w:jc w:val="both"/>
        <w:rPr>
          <w:rFonts w:ascii="Times New Roman" w:hAnsi="Times New Roman" w:cs="Times New Roman"/>
        </w:rPr>
      </w:pPr>
      <w:r>
        <w:rPr>
          <w:rFonts w:cs="Times New Roman" w:ascii="Times New Roman" w:hAnsi="Times New Roman"/>
        </w:rPr>
        <w:t xml:space="preserve">ся во имя </w:t>
      </w:r>
      <w:r>
        <w:rPr>
          <w:rFonts w:cs="Times New Roman" w:ascii="Times New Roman" w:hAnsi="Times New Roman"/>
          <w:lang w:val="la-VA" w:eastAsia="la-VA" w:bidi="la-VA"/>
        </w:rPr>
        <w:t xml:space="preserve">Ero, </w:t>
      </w:r>
      <w:r>
        <w:rPr>
          <w:rFonts w:cs="Times New Roman" w:ascii="Times New Roman" w:hAnsi="Times New Roman"/>
        </w:rPr>
        <w:t>то тем более собранным со всего мира учи</w:t>
        <w:softHyphen/>
        <w:t>телям, представляющим це</w:t>
        <w:softHyphen/>
        <w:t>лую Церковь, Христос сопри</w:t>
        <w:softHyphen/>
        <w:t>сутствует посреди их. Толь</w:t>
        <w:softHyphen/>
        <w:t>ко бы собирались они во имя Его, не из стремления к зем</w:t>
        <w:softHyphen/>
        <w:t>ным выгодам или пособиям (с каковым намерением на</w:t>
        <w:softHyphen/>
        <w:t>пример на Флорентийский не</w:t>
        <w:softHyphen/>
        <w:t>честивый собор отправился и своих (греческих еписко</w:t>
        <w:softHyphen/>
        <w:t>пов и богослововъ*) повлек с собою Иоанн Палеолог, Константинопольский импера</w:t>
        <w:softHyphen/>
        <w:t>тор), но движимые любовью к истине, к миру церков</w:t>
        <w:softHyphen/>
        <w:t>ному, к вечному спасению, ища не того, чтд свое, но чтб Иисус-Христово, без надмения гордости, без раздражи</w:t>
        <w:softHyphen/>
        <w:t>тельности любопрения, без желания побеждать, без при</w:t>
        <w:softHyphen/>
        <w:t>страстия партий, без лести пред сильными, отложивши всякое иго предвзятых мне</w:t>
        <w:softHyphen/>
        <w:t>ний, с благочестивыми наме</w:t>
        <w:softHyphen/>
        <w:t>рениями и молитвами, с серь</w:t>
        <w:softHyphen/>
        <w:t>езным тщанием, с неослаб</w:t>
        <w:softHyphen/>
        <w:t>ным усердием и попечени</w:t>
        <w:softHyphen/>
        <w:t>ем о целости церкви и спа</w:t>
        <w:softHyphen/>
        <w:t>сении душ, всегда соблюдая скромность, всем предостав* ляя свободу мнений ит. д. Вот что значитъ-собирать</w:t>
        <w:softHyphen/>
        <w:t>ся во имя Христа, т. е. ради Его одного, ища славы Его одного, как говорит Злато-</w:t>
      </w:r>
    </w:p>
    <w:p>
      <w:pPr>
        <w:pStyle w:val="Normal"/>
        <w:jc w:val="both"/>
        <w:rPr>
          <w:rFonts w:ascii="Times New Roman" w:hAnsi="Times New Roman" w:cs="Times New Roman"/>
        </w:rPr>
      </w:pPr>
      <w:r>
        <w:rPr>
          <w:rFonts w:cs="Times New Roman" w:ascii="Times New Roman" w:hAnsi="Times New Roman"/>
          <w:lang w:val="la-VA" w:eastAsia="la-VA" w:bidi="la-VA"/>
        </w:rPr>
        <w:t>nibus ad defensionem veritatis concurrentium, magis inquam quam si soli seorsim id agerent. Siquidem conventus hujusmodi et religionis in Deum, et mutuae charitatis (quam a nobis tanto</w:t>
        <w:softHyphen/>
        <w:t>pere Christus efflagitat) publi</w:t>
        <w:softHyphen/>
        <w:t>cum testimonium est. Illustrat autem mentes aperiendo intel</w:t>
        <w:softHyphen/>
        <w:t>lectum ad intelligendas scriptu</w:t>
        <w:softHyphen/>
        <w:t>ras, quemadmodum fecit primis theologis, Apostolis suis, post resurrectionem. (Luc. XXIV, 45). Hoc pacto, non errat in definiendis dogmatibus conci</w:t>
        <w:softHyphen/>
        <w:t>lium, et maximae auctoritatis est*. *)</w:t>
      </w:r>
    </w:p>
    <w:p>
      <w:pPr>
        <w:pStyle w:val="Normal"/>
        <w:jc w:val="both"/>
        <w:rPr>
          <w:rFonts w:ascii="Times New Roman" w:hAnsi="Times New Roman" w:cs="Times New Roman"/>
        </w:rPr>
      </w:pPr>
      <w:r>
        <w:rPr>
          <w:rFonts w:cs="Times New Roman" w:ascii="Times New Roman" w:hAnsi="Times New Roman"/>
        </w:rPr>
        <w:t xml:space="preserve">уст </w:t>
      </w:r>
      <w:r>
        <w:rPr>
          <w:rFonts w:cs="Times New Roman" w:ascii="Times New Roman" w:hAnsi="Times New Roman"/>
          <w:smallCaps/>
        </w:rPr>
        <w:t xml:space="preserve">б </w:t>
      </w:r>
      <w:r>
        <w:rPr>
          <w:rFonts w:cs="Times New Roman" w:ascii="Times New Roman" w:hAnsi="Times New Roman"/>
        </w:rPr>
        <w:t>объяснении на это ме</w:t>
        <w:softHyphen/>
        <w:t>сто и другие... Что в таком святом собрании Христос присутствует, как прави</w:t>
        <w:softHyphen/>
        <w:t>тель и помощник, в этом по вере в обетование Его ни мало не должно сомневаться. Но Христос присутствует на истинном соборе не от</w:t>
        <w:softHyphen/>
        <w:t>кровением новых таив: это</w:t>
        <w:softHyphen/>
        <w:t>го Христос никогда не обе</w:t>
        <w:softHyphen/>
        <w:t>щал; и самые истинные и свя</w:t>
        <w:softHyphen/>
        <w:t>тые соборы никогда этого себе не приписывали. Но Христос присутствует, просвещая более умы благочестивых бо</w:t>
        <w:softHyphen/>
        <w:t>гословов, соединенными си</w:t>
        <w:softHyphen/>
        <w:t>лами собирающихся на защи</w:t>
        <w:softHyphen/>
        <w:t>щение истины; более-говорю, чем могли бы они сделать это в-одиночку, в-отдельности... Собрание такогорода слу</w:t>
        <w:softHyphen/>
        <w:t>жит публичным свидетель</w:t>
        <w:softHyphen/>
        <w:t>ством и веры в Бога и взаи</w:t>
        <w:softHyphen/>
        <w:t>мной любви, (которой от нас в особенности требует Хри</w:t>
        <w:softHyphen/>
        <w:t>стос). Он же просвещает мысли, открывая разум к уразумению писания, как это он сделал первым богосло</w:t>
        <w:softHyphen/>
        <w:t>вам, Апостолам своим, по</w:t>
        <w:softHyphen/>
        <w:t>сле воскресения. (Луки XXIV, 45). Вот при таком условии собор не погрешает в опре</w:t>
        <w:softHyphen/>
        <w:t>делении догматов, и имеет величайший авторитет.*</w:t>
      </w:r>
    </w:p>
    <w:p>
      <w:pPr>
        <w:pStyle w:val="Normal"/>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 xml:space="preserve">Стр. </w:t>
      </w:r>
      <w:r>
        <w:rPr>
          <w:rFonts w:cs="Times New Roman" w:ascii="Times New Roman" w:hAnsi="Times New Roman"/>
          <w:lang w:val="la-VA" w:eastAsia="la-VA" w:bidi="la-VA"/>
        </w:rPr>
        <w:t>867-269.</w:t>
      </w:r>
    </w:p>
    <w:p>
      <w:pPr>
        <w:pStyle w:val="Normal"/>
        <w:ind w:firstLine="360"/>
        <w:jc w:val="both"/>
        <w:rPr>
          <w:rFonts w:ascii="Times New Roman" w:hAnsi="Times New Roman" w:cs="Times New Roman"/>
        </w:rPr>
      </w:pPr>
      <w:r>
        <w:rPr>
          <w:rFonts w:cs="Times New Roman" w:ascii="Times New Roman" w:hAnsi="Times New Roman"/>
        </w:rPr>
        <w:t>Далее, опровергается учение католиков о соборах (полу</w:t>
        <w:softHyphen/>
        <w:t>чающих будто бы свое значение от утверждения Папы).</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Nos vero artem istam ignora</w:t>
        <w:softHyphen/>
        <w:t>mus. Approbamus, quae vide</w:t>
        <w:softHyphen/>
        <w:t>mus vera esse; nescimus autem ex approbatione verum aliquid efficere^. ’)</w:t>
      </w:r>
    </w:p>
    <w:p>
      <w:pPr>
        <w:pStyle w:val="Normal"/>
        <w:ind w:firstLine="360"/>
        <w:jc w:val="both"/>
        <w:rPr>
          <w:rFonts w:ascii="Times New Roman" w:hAnsi="Times New Roman" w:cs="Times New Roman"/>
        </w:rPr>
      </w:pPr>
      <w:r>
        <w:rPr>
          <w:rFonts w:cs="Times New Roman" w:ascii="Times New Roman" w:hAnsi="Times New Roman"/>
        </w:rPr>
        <w:t xml:space="preserve">Итак: </w:t>
      </w:r>
      <w:r>
        <w:rPr>
          <w:rFonts w:cs="Times New Roman" w:ascii="Times New Roman" w:hAnsi="Times New Roman"/>
          <w:lang w:val="la-VA" w:eastAsia="la-VA" w:bidi="la-VA"/>
        </w:rPr>
        <w:t xml:space="preserve">1) </w:t>
      </w:r>
      <w:r>
        <w:rPr>
          <w:rFonts w:cs="Times New Roman" w:ascii="Times New Roman" w:hAnsi="Times New Roman"/>
        </w:rPr>
        <w:t>Феофан почти н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ы такого учения не. зна</w:t>
        <w:softHyphen/>
        <w:t>ем. Мы утверждаем тд, чтд видим, как истинное. Но мы не признаем, чтобы чтолибо становилось истинным от (чьего либо) утверждения/ различает Вселенских собо</w:t>
        <w:softHyphen/>
      </w:r>
    </w:p>
    <w:p>
      <w:pPr>
        <w:pStyle w:val="Normal"/>
        <w:jc w:val="both"/>
        <w:rPr>
          <w:rFonts w:ascii="Times New Roman" w:hAnsi="Times New Roman" w:cs="Times New Roman"/>
        </w:rPr>
      </w:pPr>
      <w:r>
        <w:rPr>
          <w:rFonts w:cs="Times New Roman" w:ascii="Times New Roman" w:hAnsi="Times New Roman"/>
        </w:rPr>
        <w:t>ров от поместных. 2) Авторитет последних выводит не из того, что Вселенский собор, как таковой, непо</w:t>
        <w:softHyphen/>
        <w:t>грешим, а основывает его на согласии с Писанием. При</w:t>
        <w:softHyphen/>
        <w:t>знание или непризнание фтого согласия, вообще обсуживание,</w:t>
      </w:r>
    </w:p>
    <w:p>
      <w:pPr>
        <w:pStyle w:val="Normal"/>
        <w:jc w:val="both"/>
        <w:rPr>
          <w:rFonts w:ascii="Times New Roman" w:hAnsi="Times New Roman" w:cs="Times New Roman"/>
        </w:rPr>
      </w:pPr>
      <w:r>
        <w:rPr>
          <w:rFonts w:cs="Times New Roman" w:ascii="Times New Roman" w:hAnsi="Times New Roman"/>
        </w:rPr>
        <w:t>предоставляется частному изолированному лицу. Следователь</w:t>
        <w:softHyphen/>
        <w:t>но, в основании всего кладется право личного исследования, протестантское начало *).</w:t>
      </w:r>
    </w:p>
    <w:p>
      <w:pPr>
        <w:pStyle w:val="Normal"/>
        <w:jc w:val="both"/>
        <w:rPr>
          <w:rFonts w:ascii="Times New Roman" w:hAnsi="Times New Roman" w:cs="Times New Roman"/>
        </w:rPr>
      </w:pPr>
      <w:r>
        <w:rPr>
          <w:rFonts w:cs="Times New Roman" w:ascii="Times New Roman" w:hAnsi="Times New Roman"/>
          <w:lang w:val="la-VA" w:eastAsia="la-VA" w:bidi="la-VA"/>
        </w:rPr>
        <w:t xml:space="preserve">De traditionibus </w:t>
      </w:r>
      <w:r>
        <w:rPr>
          <w:rFonts w:cs="Times New Roman" w:ascii="Times New Roman" w:hAnsi="Times New Roman"/>
        </w:rPr>
        <w:t>(о преданиях).</w:t>
      </w:r>
    </w:p>
    <w:p>
      <w:pPr>
        <w:pStyle w:val="Normal"/>
        <w:ind w:firstLine="360"/>
        <w:jc w:val="both"/>
        <w:rPr>
          <w:rFonts w:ascii="Times New Roman" w:hAnsi="Times New Roman" w:cs="Times New Roman"/>
        </w:rPr>
      </w:pPr>
      <w:r>
        <w:rPr>
          <w:rFonts w:cs="Times New Roman" w:ascii="Times New Roman" w:hAnsi="Times New Roman"/>
        </w:rPr>
        <w:t xml:space="preserve">Предание принимается в различных смыслах: в смысле догмата (в таком случае оно есть логический вывод из писания и содержится в нем </w:t>
      </w:r>
      <w:r>
        <w:rPr>
          <w:rFonts w:cs="Times New Roman" w:ascii="Times New Roman" w:hAnsi="Times New Roman"/>
          <w:lang w:val="la-VA" w:eastAsia="la-VA" w:bidi="la-VA"/>
        </w:rPr>
        <w:t xml:space="preserve">implicite), </w:t>
      </w:r>
      <w:r>
        <w:rPr>
          <w:rFonts w:cs="Times New Roman" w:ascii="Times New Roman" w:hAnsi="Times New Roman"/>
        </w:rPr>
        <w:t>в смысле обрядового постановления, в смысле толкования или известного способа понимания св. писания, наконец в смысле дополнения (дог</w:t>
        <w:softHyphen/>
        <w:t>матического содержания) к писанию. В последнем смыс</w:t>
        <w:softHyphen/>
        <w:t>ле, на основании всего предшествовавшего, предание отвер</w:t>
        <w:softHyphen/>
        <w:t>гается. Вообще всякое предание поверяется писанием, и мы доходим до того же результата, до которого дошли в иссле</w:t>
        <w:softHyphen/>
        <w:t>довании вопроса об авторитете соборов.</w:t>
      </w:r>
    </w:p>
    <w:p>
      <w:pPr>
        <w:pStyle w:val="Normal"/>
        <w:ind w:firstLine="360"/>
        <w:jc w:val="both"/>
        <w:rPr>
          <w:rFonts w:ascii="Times New Roman" w:hAnsi="Times New Roman" w:cs="Times New Roman"/>
        </w:rPr>
      </w:pPr>
      <w:r>
        <w:rPr>
          <w:rFonts w:cs="Times New Roman" w:ascii="Times New Roman" w:hAnsi="Times New Roman"/>
        </w:rPr>
        <w:t>») Стр. 269.</w:t>
      </w:r>
    </w:p>
    <w:p>
      <w:pPr>
        <w:pStyle w:val="Normal"/>
        <w:ind w:firstLine="360"/>
        <w:jc w:val="both"/>
        <w:rPr>
          <w:rFonts w:ascii="Times New Roman" w:hAnsi="Times New Roman" w:cs="Times New Roman"/>
        </w:rPr>
      </w:pPr>
      <w:r>
        <w:rPr>
          <w:rFonts w:cs="Times New Roman" w:ascii="Times New Roman" w:hAnsi="Times New Roman"/>
        </w:rPr>
        <w:t xml:space="preserve">Замечательно, что в </w:t>
      </w:r>
      <w:r>
        <w:rPr>
          <w:rFonts w:cs="Times New Roman" w:ascii="Times New Roman" w:hAnsi="Times New Roman"/>
          <w:lang w:val="la-VA" w:eastAsia="la-VA" w:bidi="la-VA"/>
        </w:rPr>
        <w:t xml:space="preserve">Apologia fidei </w:t>
      </w:r>
      <w:r>
        <w:rPr>
          <w:rFonts w:cs="Times New Roman" w:ascii="Times New Roman" w:hAnsi="Times New Roman"/>
        </w:rPr>
        <w:t xml:space="preserve">Феофан Прокопович иначе говорит о Вселенских соборах, и в споре с протестантами, прекрасно опровергает свой собственный взгляд, изложенный им в Богословии. Немецкие ученые в своем письме уверяли, что они принимают определения Вселенских соборов, согласные с писанием. На вто Феофан Прокопович им отвечает: „Разве вы думаете, что определения Вселенских соборов могут быть несогласны с писанием? И кто дал вам право разбирать, сравнивать и обсуживать их? </w:t>
      </w:r>
      <w:r>
        <w:rPr>
          <w:rFonts w:cs="Times New Roman" w:ascii="Times New Roman" w:hAnsi="Times New Roman"/>
          <w:lang w:val="la-VA" w:eastAsia="la-VA" w:bidi="la-VA"/>
        </w:rPr>
        <w:t xml:space="preserve">Nos confitemur concilia generalia legitime celebrata infallibilem et certissimam fidei esse regulam </w:t>
      </w:r>
      <w:r>
        <w:rPr>
          <w:rFonts w:cs="Times New Roman" w:ascii="Times New Roman" w:hAnsi="Times New Roman"/>
        </w:rPr>
        <w:t xml:space="preserve">и </w:t>
      </w:r>
      <w:r>
        <w:rPr>
          <w:rFonts w:cs="Times New Roman" w:ascii="Times New Roman" w:hAnsi="Times New Roman"/>
          <w:lang w:val="la-VA" w:eastAsia="la-VA" w:bidi="la-VA"/>
        </w:rPr>
        <w:t>np.</w:t>
      </w:r>
      <w:r>
        <w:rPr>
          <w:rFonts w:cs="Times New Roman" w:ascii="Times New Roman" w:hAnsi="Times New Roman"/>
          <w:vertAlign w:val="superscript"/>
          <w:lang w:val="la-VA" w:eastAsia="la-VA" w:bidi="la-VA"/>
        </w:rPr>
        <w:t>u</w:t>
      </w:r>
      <w:r>
        <w:rPr>
          <w:rFonts w:cs="Times New Roman" w:ascii="Times New Roman" w:hAnsi="Times New Roman"/>
          <w:lang w:val="la-VA" w:eastAsia="la-VA" w:bidi="la-VA"/>
        </w:rPr>
        <w:t xml:space="preserve"> </w:t>
      </w:r>
      <w:r>
        <w:rPr>
          <w:rFonts w:cs="Times New Roman" w:ascii="Times New Roman" w:hAnsi="Times New Roman"/>
        </w:rPr>
        <w:t>(Мы исповедуем, что вселенские соборы законно признан</w:t>
        <w:softHyphen/>
        <w:t>ные суть непогрешимое и вернейшее руководство веры).</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De auctoritate Patrum * *) </w:t>
      </w:r>
      <w:r>
        <w:rPr>
          <w:rFonts w:cs="Times New Roman" w:ascii="Times New Roman" w:hAnsi="Times New Roman"/>
        </w:rPr>
        <w:t>(о творениях Св. Отцев) говорится, что они должны служить руководствами, пособиями; притом исключаются отсюда св. Отцы, жившие позднее X века. *)</w:t>
      </w:r>
    </w:p>
    <w:p>
      <w:pPr>
        <w:pStyle w:val="Normal"/>
        <w:ind w:firstLine="360"/>
        <w:jc w:val="both"/>
        <w:rPr>
          <w:rFonts w:ascii="Times New Roman" w:hAnsi="Times New Roman" w:cs="Times New Roman"/>
        </w:rPr>
      </w:pPr>
      <w:r>
        <w:rPr>
          <w:rFonts w:cs="Times New Roman" w:ascii="Times New Roman" w:hAnsi="Times New Roman"/>
        </w:rPr>
        <w:t>Этим оканчивается первая книга. Общий результат её таков: на основании исторических доказательств, утвер</w:t>
        <w:softHyphen/>
        <w:t>ждается безусловный авторитет св. писания, как единствен</w:t>
        <w:softHyphen/>
        <w:t>ного богословского начала; признается право личного тол</w:t>
        <w:softHyphen/>
        <w:t>кования и исследования. Но на исторических свидетельствах и на умозрительных выводах догмата основать нельзя. По</w:t>
        <w:softHyphen/>
        <w:t>этому, нет точки отправления. Право личного исследова</w:t>
        <w:softHyphen/>
        <w:t>ния и толкования, ничем неограниченное, подчиняет авто</w:t>
        <w:softHyphen/>
        <w:t>ритет писания произволу частного лица и ведет к отри</w:t>
        <w:softHyphen/>
        <w:t>цанию Церкви, о которой ФеоФан Прокопович почти не упоминает.</w:t>
      </w:r>
    </w:p>
    <w:p>
      <w:pPr>
        <w:pStyle w:val="Normal"/>
        <w:ind w:firstLine="360"/>
        <w:jc w:val="both"/>
        <w:rPr>
          <w:rFonts w:ascii="Times New Roman" w:hAnsi="Times New Roman" w:cs="Times New Roman"/>
        </w:rPr>
      </w:pPr>
      <w:r>
        <w:rPr>
          <w:rFonts w:cs="Times New Roman" w:ascii="Times New Roman" w:hAnsi="Times New Roman"/>
        </w:rPr>
        <w:t>Учение ФеоФана Прокоповича есть первый момент проте</w:t>
        <w:softHyphen/>
        <w:t>стантизма, заключающий в себе возможность и оправдание всех последующих.</w:t>
      </w:r>
    </w:p>
    <w:p>
      <w:pPr>
        <w:pStyle w:val="Normal"/>
        <w:jc w:val="both"/>
        <w:rPr>
          <w:rFonts w:ascii="Times New Roman" w:hAnsi="Times New Roman" w:cs="Times New Roman"/>
        </w:rPr>
      </w:pPr>
      <w:r>
        <w:rPr>
          <w:rFonts w:cs="Times New Roman" w:ascii="Times New Roman" w:hAnsi="Times New Roman"/>
        </w:rPr>
        <w:t>Учение Феофана Прокоповича об оправдании.</w:t>
      </w:r>
    </w:p>
    <w:p>
      <w:pPr>
        <w:pStyle w:val="Normal"/>
        <w:ind w:firstLine="360"/>
        <w:jc w:val="both"/>
        <w:rPr>
          <w:rFonts w:ascii="Times New Roman" w:hAnsi="Times New Roman" w:cs="Times New Roman"/>
        </w:rPr>
      </w:pPr>
      <w:r>
        <w:rPr>
          <w:rFonts w:cs="Times New Roman" w:ascii="Times New Roman" w:hAnsi="Times New Roman"/>
          <w:vertAlign w:val="subscript"/>
          <w:lang w:val="la-VA" w:eastAsia="la-VA" w:bidi="la-VA"/>
        </w:rPr>
        <w:t>v</w:t>
      </w:r>
      <w:r>
        <w:rPr>
          <w:rFonts w:cs="Times New Roman" w:ascii="Times New Roman" w:hAnsi="Times New Roman"/>
          <w:lang w:val="la-VA" w:eastAsia="la-VA" w:bidi="la-VA"/>
        </w:rPr>
        <w:t>De statu felicissimo hominis integrP.</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Non est dubium, solidam fe</w:t>
        <w:softHyphen/>
        <w:t>licitatem in eo consistere, in quo homo fuit Deo similis, et ad imaginem ipsius factus; cum Deus est felicissimus, nec quid</w:t>
        <w:softHyphen/>
        <w:t>quam in Deo sit, quod non maxi</w:t>
        <w:softHyphen/>
        <w:t>mum bonum sit. Si ergo osten</w:t>
        <w:softHyphen/>
        <w:t>derimus imaginem Dei in ho-</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0 блаженнейшем состоянии неповрежденного человек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т сомнения, что истин</w:t>
        <w:softHyphen/>
        <w:t>ное блаженство состоит в том, в чём человек был подобен Богу, и создан по образу Его: так как Бог есть блаженнейший, и нет в нем ничего такого, чтб не было бы величайшее блого. Итак,</w:t>
      </w:r>
    </w:p>
    <w:p>
      <w:pPr>
        <w:pStyle w:val="Normal"/>
        <w:ind w:firstLine="360"/>
        <w:jc w:val="both"/>
        <w:rPr>
          <w:rFonts w:ascii="Times New Roman" w:hAnsi="Times New Roman" w:cs="Times New Roman"/>
        </w:rPr>
      </w:pPr>
      <w:r>
        <w:rPr>
          <w:rFonts w:cs="Times New Roman" w:ascii="Times New Roman" w:hAnsi="Times New Roman"/>
        </w:rPr>
        <w:t>и) Стр. 300 и дал.</w:t>
      </w:r>
    </w:p>
    <w:p>
      <w:pPr>
        <w:pStyle w:val="Normal"/>
        <w:ind w:firstLine="360"/>
        <w:jc w:val="both"/>
        <w:rPr>
          <w:rFonts w:ascii="Times New Roman" w:hAnsi="Times New Roman" w:cs="Times New Roman"/>
        </w:rPr>
      </w:pPr>
      <w:r>
        <w:rPr>
          <w:rFonts w:cs="Times New Roman" w:ascii="Times New Roman" w:hAnsi="Times New Roman"/>
        </w:rPr>
        <w:t>*) Статья о предании в св. Отцах принадлежит продолжателю Феоеанову. Впрочем, все в вей согласво с предъидущи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Этот трактат в следующие за вин находятся во второй половине Лейп</w:t>
        <w:softHyphen/>
        <w:t>цигского издания Феоеавова богословия. Трактаты первого тома-</w:t>
      </w:r>
      <w:r>
        <w:rPr>
          <w:rFonts w:cs="Times New Roman" w:ascii="Times New Roman" w:hAnsi="Times New Roman"/>
          <w:lang w:val="la-VA" w:eastAsia="la-VA" w:bidi="la-VA"/>
        </w:rPr>
        <w:t>de Deo, de mysterio Trinitatis, de processione Spiritus sancti-</w:t>
      </w:r>
      <w:r>
        <w:rPr>
          <w:rFonts w:cs="Times New Roman" w:ascii="Times New Roman" w:hAnsi="Times New Roman"/>
        </w:rPr>
        <w:t xml:space="preserve">и второго </w:t>
      </w:r>
      <w:r>
        <w:rPr>
          <w:rFonts w:cs="Times New Roman" w:ascii="Times New Roman" w:hAnsi="Times New Roman"/>
          <w:lang w:val="la-VA" w:eastAsia="la-VA" w:bidi="la-VA"/>
        </w:rPr>
        <w:t>- de creatione et providentia-</w:t>
      </w:r>
      <w:r>
        <w:rPr>
          <w:rFonts w:cs="Times New Roman" w:ascii="Times New Roman" w:hAnsi="Times New Roman"/>
        </w:rPr>
        <w:t>автор оставляет без рассмотрения: так как они не представ</w:t>
        <w:softHyphen/>
        <w:t>ляют ему характеристических данных для раскрытия главной мысли его исследования. Пр. И. И.</w:t>
      </w:r>
    </w:p>
    <w:p>
      <w:pPr>
        <w:pStyle w:val="Normal"/>
        <w:jc w:val="both"/>
        <w:rPr>
          <w:rFonts w:ascii="Times New Roman" w:hAnsi="Times New Roman" w:cs="Times New Roman"/>
        </w:rPr>
      </w:pPr>
      <w:r>
        <w:rPr>
          <w:rFonts w:cs="Times New Roman" w:ascii="Times New Roman" w:hAnsi="Times New Roman"/>
          <w:lang w:val="la-VA" w:eastAsia="la-VA" w:bidi="la-VA"/>
        </w:rPr>
        <w:t>mine constituisse in mentis et voluntatis rectitudine, libertate, in dominio rerum, in corporis imo totius etiam hominis im</w:t>
        <w:softHyphen/>
        <w:t>mortalitate: sufficiens erit rei nostrae demonstratio.*</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la-VA" w:eastAsia="la-VA" w:bidi="la-VA"/>
        </w:rPr>
        <w:t>Quantum ad intellectum, il</w:t>
        <w:softHyphen/>
        <w:t>lum fuisse longe sapientissimum patet luculenter ex eo, quod animalibus singulis nomina im</w:t>
        <w:softHyphen/>
        <w:t>posuerit, idque ex mandato ip</w:t>
        <w:softHyphen/>
        <w:t>sius Dei*.</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Quod attinet alteram animae partem hoc est voluntatem, il</w:t>
        <w:softHyphen/>
        <w:t>lam fuisse justissimam et san</w:t>
        <w:softHyphen/>
        <w:t>ctissimam patet ex multis scrip</w:t>
        <w:softHyphen/>
        <w:t>turae locis... Quod vero volun</w:t>
        <w:softHyphen/>
        <w:t>tas primi hominis fuerit liber</w:t>
        <w:softHyphen/>
        <w:t>rima, patet ex iisdem. Non fui</w:t>
        <w:softHyphen/>
        <w:t>sse enim hominem ullis cupi</w:t>
        <w:softHyphen/>
        <w:t>ditatibus, ullis rationi rebelli</w:t>
        <w:softHyphen/>
        <w:t>bus affectionibus (et quidquid nomine concupiscentiae com prehenditur) infectum, ex hoc ipso constat, quod rectus a Deo factus esse dicitur... Adde, quod praecepta quaedam capessen</w:t>
        <w:softHyphen/>
        <w:t>da a Deo acceperit. Omne enim praeceptum sua propria et prima ratione praesumit suf</w:t>
        <w:softHyphen/>
        <w:t>ficientes ad sui impletionem vi</w:t>
        <w:softHyphen/>
        <w:t>res in illo, cui ipsum datur. Non fuisse autem hominem in bono confirmatum, ita ut pec-</w:t>
      </w:r>
    </w:p>
    <w:p>
      <w:pPr>
        <w:pStyle w:val="Normal"/>
        <w:jc w:val="both"/>
        <w:rPr>
          <w:rFonts w:ascii="Times New Roman" w:hAnsi="Times New Roman" w:cs="Times New Roman"/>
        </w:rPr>
      </w:pPr>
      <w:r>
        <w:rPr>
          <w:rFonts w:cs="Times New Roman" w:ascii="Times New Roman" w:hAnsi="Times New Roman"/>
        </w:rPr>
        <w:t>если мы покажем, что образ Божий в человеке состоял в правоте ума и воли, в сво</w:t>
        <w:softHyphen/>
        <w:t>боде, во владычестве над тва</w:t>
        <w:softHyphen/>
        <w:t>рями, в бессмертии самого те</w:t>
        <w:softHyphen/>
        <w:t>ла-всей природы человека: то этого показания достаточно бу</w:t>
        <w:softHyphen/>
        <w:t>дет для нашего предмет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Что касается до разума, что он был самый мудрейший; это ясно открывается из того, что (первый человек) нарек имена всем животным, и это по повелению самого Бог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Что касается до другой си</w:t>
        <w:softHyphen/>
        <w:t>лы души т.-е. воли, что она бы</w:t>
        <w:softHyphen/>
        <w:t>ла праведнейшая и святейшая; это открывается из многих мест писания... Что воля пер</w:t>
        <w:softHyphen/>
        <w:t>вого человека была свободней</w:t>
        <w:softHyphen/>
        <w:t>шая; это также открывается из многих мест писания *). Человек не был подвержен никаким страстям, ника</w:t>
        <w:softHyphen/>
        <w:t>ким разуму противоречащим стремлениям (и тому, чтб разумеется под именем поютиу, это видно из того самого, что созданный от Бога чело</w:t>
        <w:softHyphen/>
        <w:t>век называется правым... Присоедини к этому тд, что он получил от Бога некото</w:t>
        <w:softHyphen/>
        <w:t>рые заповеди для исполнения... Всякая заповедь в тдм, ко</w:t>
        <w:softHyphen/>
        <w:t>му она дается, предполагает достаточные силы для испол-</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В подлиннике на стр. 192-194 приведено и рассмотрено несколько та</w:t>
        <w:softHyphen/>
        <w:t>ких мест. Пр. И. П.</w:t>
      </w:r>
    </w:p>
    <w:p>
      <w:pPr>
        <w:pStyle w:val="Normal"/>
        <w:jc w:val="both"/>
        <w:rPr>
          <w:rFonts w:ascii="Times New Roman" w:hAnsi="Times New Roman" w:cs="Times New Roman"/>
        </w:rPr>
      </w:pPr>
      <w:r>
        <w:rPr>
          <w:rFonts w:cs="Times New Roman" w:ascii="Times New Roman" w:hAnsi="Times New Roman"/>
          <w:lang w:val="la-VA" w:eastAsia="la-VA" w:bidi="la-VA"/>
        </w:rPr>
        <w:t>care non posset, nimio plus pa</w:t>
        <w:softHyphen/>
        <w:t>tet ex ipso, quod postea com</w:t>
        <w:softHyphen/>
        <w:t>misit, peccato. Fuit ergo ad bonum et malum, et ad utrius* que omissionem plane liberrimus^. *)</w:t>
      </w:r>
    </w:p>
    <w:p>
      <w:pPr>
        <w:pStyle w:val="Normal"/>
        <w:jc w:val="both"/>
        <w:rPr>
          <w:rFonts w:ascii="Times New Roman" w:hAnsi="Times New Roman" w:cs="Times New Roman"/>
        </w:rPr>
      </w:pPr>
      <w:r>
        <w:rPr>
          <w:rFonts w:cs="Times New Roman" w:ascii="Times New Roman" w:hAnsi="Times New Roman"/>
        </w:rPr>
        <w:t xml:space="preserve">нения </w:t>
      </w:r>
      <w:r>
        <w:rPr>
          <w:rFonts w:cs="Times New Roman" w:ascii="Times New Roman" w:hAnsi="Times New Roman"/>
          <w:lang w:val="la-VA" w:eastAsia="la-VA" w:bidi="la-VA"/>
        </w:rPr>
        <w:t xml:space="preserve">.... </w:t>
      </w:r>
      <w:r>
        <w:rPr>
          <w:rFonts w:cs="Times New Roman" w:ascii="Times New Roman" w:hAnsi="Times New Roman"/>
        </w:rPr>
        <w:t>Впрочем человек не был так утвержден в добре, чтобы не мог не гре</w:t>
        <w:softHyphen/>
        <w:t>шить; это слишком ясно из того самого греха, который он после совершил. И так, человек был на добро и зло, и на уклонение от того и другого, совершенно свобо</w:t>
        <w:softHyphen/>
        <w:t>ден.“</w:t>
      </w:r>
    </w:p>
    <w:p>
      <w:pPr>
        <w:pStyle w:val="Normal"/>
        <w:ind w:firstLine="360"/>
        <w:jc w:val="both"/>
        <w:rPr>
          <w:rFonts w:ascii="Times New Roman" w:hAnsi="Times New Roman" w:cs="Times New Roman"/>
        </w:rPr>
      </w:pPr>
      <w:r>
        <w:rPr>
          <w:rFonts w:cs="Times New Roman" w:ascii="Times New Roman" w:hAnsi="Times New Roman"/>
        </w:rPr>
        <w:t>Итак, Феофан Прокопович против католиков защи</w:t>
        <w:softHyphen/>
        <w:t>щает полную гармонию в первобытном человеке и отри</w:t>
        <w:softHyphen/>
      </w:r>
    </w:p>
    <w:p>
      <w:pPr>
        <w:pStyle w:val="Normal"/>
        <w:jc w:val="both"/>
        <w:rPr>
          <w:rFonts w:ascii="Times New Roman" w:hAnsi="Times New Roman" w:cs="Times New Roman"/>
        </w:rPr>
      </w:pPr>
      <w:r>
        <w:rPr>
          <w:rFonts w:cs="Times New Roman" w:ascii="Times New Roman" w:hAnsi="Times New Roman"/>
        </w:rPr>
        <w:t xml:space="preserve">цает борьбу духа и плоти до Следует важный вопрос: </w:t>
      </w:r>
      <w:r>
        <w:rPr>
          <w:rFonts w:cs="Times New Roman" w:ascii="Times New Roman" w:hAnsi="Times New Roman"/>
          <w:lang w:val="la-VA" w:eastAsia="la-VA" w:bidi="la-VA"/>
        </w:rPr>
        <w:t>„In quo consistat Dei imago, in substantiane hominis, an in ejus qualitatibus? Imago sumi potest vel proprie et stricte, vel ample et impropriq. Ample et improprie sumitur pro quali</w:t>
        <w:softHyphen/>
        <w:t>cunque signo seu indicio rei, licet nullam habeat cum re si</w:t>
        <w:softHyphen/>
        <w:t>militudinem: ut relicta castro</w:t>
        <w:softHyphen/>
        <w:t>rum vestigia dicere possumus castrorum imaginem. Stricte autem et proprie imago est, quae similitudinem et quandam rei faciem habet. In priore sen</w:t>
        <w:softHyphen/>
        <w:t>su concedimus etiam in sub</w:t>
        <w:softHyphen/>
        <w:t>stantia hominis esse quandam imaginem Dei, indicia scilicet ejus sapientiae et omnipoten</w:t>
        <w:softHyphen/>
        <w:t>tiae. Sed non haec imago intelligenda est, ad quam dicitur homo esse conditus: quia imago haec etiam in aliis omnibus re-</w:t>
      </w:r>
    </w:p>
    <w:p>
      <w:pPr>
        <w:pStyle w:val="Normal"/>
        <w:jc w:val="both"/>
        <w:rPr>
          <w:rFonts w:ascii="Times New Roman" w:hAnsi="Times New Roman" w:cs="Times New Roman"/>
        </w:rPr>
      </w:pPr>
      <w:r>
        <w:rPr>
          <w:rFonts w:cs="Times New Roman" w:ascii="Times New Roman" w:hAnsi="Times New Roman"/>
        </w:rPr>
        <w:t>грехопадени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чем состоит образ Божий, в существе человека или в его качествах? Образ можно принимать или в соб</w:t>
        <w:softHyphen/>
        <w:t>ственном и тесном смысле, или в широком и несобствен</w:t>
        <w:softHyphen/>
        <w:t>ном. В широком и несоб</w:t>
        <w:softHyphen/>
        <w:t>ственном смысле за образ берется всякий знак, всякое показание предмета, хотя бы оно не имело никакого сход</w:t>
        <w:softHyphen/>
        <w:t>ства с самым предметом; напр. оставленные следы воин</w:t>
        <w:softHyphen/>
        <w:t>ского стана мы можем назвать образом стана. В тесном же и собственном смысле образ есть тб, чтб имеет некоторое подобие, как бы некоторый вид предмета. В первом смысле мы допускаем, что и в существе человека есть не</w:t>
        <w:softHyphen/>
        <w:t>который образ Божий, т.-е. п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Т. П, стр. 188-194.</w:t>
      </w:r>
    </w:p>
    <w:p>
      <w:pPr>
        <w:pStyle w:val="Normal"/>
        <w:jc w:val="both"/>
        <w:rPr>
          <w:rFonts w:ascii="Times New Roman" w:hAnsi="Times New Roman" w:cs="Times New Roman"/>
        </w:rPr>
      </w:pPr>
      <w:r>
        <w:rPr>
          <w:rFonts w:cs="Times New Roman" w:ascii="Times New Roman" w:hAnsi="Times New Roman"/>
          <w:lang w:val="la-VA" w:eastAsia="la-VA" w:bidi="la-VA"/>
        </w:rPr>
        <w:t>bus, in quibus cognoscitur De</w:t>
        <w:softHyphen/>
        <w:t>us, reperitur, licet inferiore modo... In altero autem sensu accepta imago non est in homi</w:t>
        <w:softHyphen/>
        <w:t>nis substantia; quod evincitur cum Scripturae testimoniis, quae illam in alio ponunt, tum etiam hoc ipso, quod imago Dei per peccatum amissa sit, sub</w:t>
        <w:softHyphen/>
        <w:t>stantia vero hominis manserit integra</w:t>
      </w:r>
      <w:r>
        <w:rPr>
          <w:rFonts w:cs="Times New Roman" w:ascii="Times New Roman" w:hAnsi="Times New Roman"/>
          <w:vertAlign w:val="superscript"/>
          <w:lang w:val="la-VA" w:eastAsia="la-VA" w:bidi="la-VA"/>
        </w:rPr>
        <w:t>11</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Si vero non in substantia, utique in qualitatibus imago illa spectanda est. In quibus vero qualitatibus? Comperimus imaginem istam plures sui ha</w:t>
        <w:softHyphen/>
        <w:t>bere partes, juxta plures Dei dotes, quas per modum qualita</w:t>
        <w:softHyphen/>
        <w:t>tum concipimus; nimirum sapi</w:t>
        <w:softHyphen/>
        <w:t>entiam, potentiam, sanctitatem, libertatem, immortalitatem, do</w:t>
        <w:softHyphen/>
        <w:t>minium etc. Ita in plurimis ho</w:t>
        <w:softHyphen/>
        <w:t>minis qualitatibus primigeniis consistere eam dicimus, sed' im</w:t>
        <w:softHyphen/>
        <w:t>primis in mentis atque volun</w:t>
        <w:softHyphen/>
        <w:t>tatis rectitudine, quibus correspondet sapientia et sanctitas di</w:t>
        <w:softHyphen/>
        <w:t>vina: in voluntatis item integ</w:t>
        <w:softHyphen/>
        <w:t>ritate ac libertate, quibus adum</w:t>
        <w:softHyphen/>
        <w:t>bratur potentia et libertas Dei.</w:t>
      </w:r>
    </w:p>
    <w:p>
      <w:pPr>
        <w:pStyle w:val="Normal"/>
        <w:jc w:val="both"/>
        <w:rPr>
          <w:rFonts w:ascii="Times New Roman" w:hAnsi="Times New Roman" w:cs="Times New Roman"/>
        </w:rPr>
      </w:pPr>
      <w:r>
        <w:rPr>
          <w:rFonts w:cs="Times New Roman" w:ascii="Times New Roman" w:hAnsi="Times New Roman"/>
        </w:rPr>
        <w:t>казания Его мудрости и всемо</w:t>
        <w:softHyphen/>
        <w:t>гущества. Но не в этом смы</w:t>
        <w:softHyphen/>
        <w:t>сле нужно разуметь образ Бо</w:t>
        <w:softHyphen/>
        <w:t>жий, по которому говорится, соз</w:t>
        <w:softHyphen/>
        <w:t>дан был человек: ибо этот образ Божий находится и во всех других предметах, в которых познается Бог,хотя и в низшей степени. Б дру</w:t>
        <w:softHyphen/>
        <w:t>гом же смысле принимаемый образ Божий состоитъневъсуществе человека. Это доказы</w:t>
        <w:softHyphen/>
        <w:t>вается как свидетельствами писания, которые полагают его в другом, так и тем самым, что образ Божий че</w:t>
        <w:softHyphen/>
        <w:t>рез грех потерян, суще</w:t>
        <w:softHyphen/>
        <w:t>ство же человека осталось це</w:t>
        <w:softHyphen/>
        <w:t>лым.</w:t>
      </w:r>
      <w:r>
        <w:rPr>
          <w:rFonts w:cs="Times New Roman" w:ascii="Times New Roman" w:hAnsi="Times New Roman"/>
          <w:vertAlign w:val="superscript"/>
        </w:rPr>
        <w:t>11</w:t>
      </w:r>
      <w:r>
        <w:rPr>
          <w:rFonts w:cs="Times New Roman" w:ascii="Times New Roman" w:hAnsi="Times New Roman"/>
        </w:rPr>
        <w:t xml:space="preserve">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сли же не в существе (че</w:t>
        <w:softHyphen/>
        <w:t>ловека), то в качествах нуж</w:t>
        <w:softHyphen/>
        <w:t>но видеть образ Божий. В каких качествах? Мы при</w:t>
        <w:softHyphen/>
        <w:t>знали, что этот образъимеет многие стороны, соответствен</w:t>
        <w:softHyphen/>
        <w:t>но многим Божиим совершен</w:t>
        <w:softHyphen/>
        <w:t>ствам,которые мы понимаем чрез отношение качеств,т.-е. мудрость, могущество, свя</w:t>
        <w:softHyphen/>
        <w:t>тость, свободу, бессмертие, владычество и т. д. Таким об</w:t>
        <w:softHyphen/>
        <w:t>разом мы говорим, что (об</w:t>
        <w:softHyphen/>
        <w:t>раз Божий) состоял в очень многих первобытных каче</w:t>
        <w:softHyphen/>
        <w:t>ствах человека, но в осо</w:t>
        <w:softHyphen/>
        <w:t>бенности в правоте ума и во</w:t>
        <w:softHyphen/>
        <w:t>ли, которым соответствует мудрость и святость божествен-</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Suggerit nobis majorem lu</w:t>
        <w:softHyphen/>
        <w:t>cem istud axioma: quidquid ad renovandum hominem spectat, seu quidquid tale est, quod ex vetere homine, hoc est ex corrupto per Adamum, ostendit novum in Christo, qualis scilicet conditus fuit secundum Deum: id omne habet rationem pri</w:t>
        <w:softHyphen/>
        <w:t>maevae in nobis divinae imaginis'</w:t>
      </w: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Quantum vero attinet ad quaesitum, utrum per peccatum amiserit homo imaginem Dei, jam illud per prius dicta dis</w:t>
        <w:softHyphen/>
        <w:t>solutum est. Siquidem reparari et renovari in nobis dicitur imago Dei: ecquis non videt, illam fuisse corruptam et amis</w:t>
        <w:softHyphen/>
        <w:t>sam per peccatum?.. Remanse</w:t>
        <w:softHyphen/>
        <w:t>runt in homine post corruptio</w:t>
        <w:softHyphen/>
        <w:t>nem, licet subobscura et tenuia divinae imaginis vestigia et li</w:t>
        <w:softHyphen/>
        <w:t>neamenta, ut civilis justitia, na</w:t>
        <w:softHyphen/>
        <w:t>turalis sapientia, fortitudo mi</w:t>
        <w:softHyphen/>
        <w:t>litaris, aliaeque heroicae vir* tutes*. *)</w:t>
      </w:r>
    </w:p>
    <w:p>
      <w:pPr>
        <w:pStyle w:val="Normal"/>
        <w:jc w:val="both"/>
        <w:rPr>
          <w:rFonts w:ascii="Times New Roman" w:hAnsi="Times New Roman" w:cs="Times New Roman"/>
        </w:rPr>
      </w:pPr>
      <w:r>
        <w:rPr>
          <w:rFonts w:cs="Times New Roman" w:ascii="Times New Roman" w:hAnsi="Times New Roman"/>
        </w:rPr>
        <w:t>ная; также в непорочности и свободе воли, в которых от</w:t>
        <w:softHyphen/>
        <w:t>ражается могущество и свобо</w:t>
        <w:softHyphen/>
        <w:t>да Бог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ольший свет на этот предмет может придать нам следующее положение: Все, что относится к восстановлению че</w:t>
        <w:softHyphen/>
        <w:t>ловека,-что из ветхою челове</w:t>
        <w:softHyphen/>
        <w:t>ка поврежденною чрез Адама де</w:t>
        <w:softHyphen/>
        <w:t>лает во Христе новою, каким он создан был по Боиу. все это имеет в нас значение первобыт</w:t>
        <w:softHyphen/>
        <w:t>ною образа Божия.'</w:t>
      </w:r>
      <w:r>
        <w:rPr>
          <w:rFonts w:cs="Times New Roman" w:ascii="Times New Roman" w:hAnsi="Times New Roman"/>
          <w:vertAlign w:val="superscript"/>
        </w:rPr>
        <w:t>1,</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Что же касается до вопроса, потерял ли человек образ Божий чрез грех: он раз</w:t>
        <w:softHyphen/>
        <w:t>решен уже чрез сказанное прежде. Если говорится, что образ Божий в нас восстановляется и обновляется: кто не видит отсюда, что он че</w:t>
        <w:softHyphen/>
        <w:t>рез грех поврежден и по</w:t>
        <w:softHyphen/>
        <w:t>терян?... Остались в челове</w:t>
        <w:softHyphen/>
        <w:t>ке после повреждения лишь затемненные и слабые следы и черты образа Божия, как напр. гражданская справедливость, естественная мудрость, воин</w:t>
        <w:softHyphen/>
        <w:t>ское мужество и другие герои</w:t>
        <w:softHyphen/>
        <w:t>ческие добродетели*...</w:t>
      </w:r>
    </w:p>
    <w:p>
      <w:pPr>
        <w:pStyle w:val="Normal"/>
        <w:ind w:firstLine="360"/>
        <w:jc w:val="both"/>
        <w:rPr>
          <w:rFonts w:ascii="Times New Roman" w:hAnsi="Times New Roman" w:cs="Times New Roman"/>
        </w:rPr>
      </w:pPr>
      <w:r>
        <w:rPr>
          <w:rFonts w:cs="Times New Roman" w:ascii="Times New Roman" w:hAnsi="Times New Roman"/>
        </w:rPr>
        <w:t xml:space="preserve">Пропуская статью </w:t>
      </w:r>
      <w:r>
        <w:rPr>
          <w:rFonts w:cs="Times New Roman" w:ascii="Times New Roman" w:hAnsi="Times New Roman"/>
          <w:lang w:val="la-VA" w:eastAsia="la-VA" w:bidi="la-VA"/>
        </w:rPr>
        <w:t xml:space="preserve">de corporea felicitate, </w:t>
      </w:r>
      <w:r>
        <w:rPr>
          <w:rFonts w:cs="Times New Roman" w:ascii="Times New Roman" w:hAnsi="Times New Roman"/>
        </w:rPr>
        <w:t xml:space="preserve">приступаем к опровержению учения схоластиков и иезуитов </w:t>
      </w:r>
      <w:r>
        <w:rPr>
          <w:rFonts w:cs="Times New Roman" w:ascii="Times New Roman" w:hAnsi="Times New Roman"/>
          <w:lang w:val="la-VA" w:eastAsia="la-VA" w:bidi="la-VA"/>
        </w:rPr>
        <w:t>de justitia ori</w:t>
        <w:softHyphen/>
        <w:t xml:space="preserve">ginali </w:t>
      </w:r>
      <w:r>
        <w:rPr>
          <w:rFonts w:cs="Times New Roman" w:ascii="Times New Roman" w:hAnsi="Times New Roman"/>
        </w:rPr>
        <w:t>(о первобытной праведности). Феофан Прокопович изла</w:t>
        <w:softHyphen/>
        <w:t>гает его по Беллармину.</w:t>
      </w:r>
    </w:p>
    <w:p>
      <w:pPr>
        <w:pStyle w:val="Normal"/>
        <w:tabs>
          <w:tab w:val="clear" w:pos="708"/>
          <w:tab w:val="left" w:pos="3460" w:leader="none"/>
        </w:tabs>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iunt aliqui justitiam primae-</w:t>
        <w:tab/>
      </w:r>
      <w:r>
        <w:rPr>
          <w:rFonts w:cs="Times New Roman" w:ascii="Times New Roman" w:hAnsi="Times New Roman"/>
        </w:rPr>
        <w:t>„Некоторые говорят, что</w:t>
      </w:r>
    </w:p>
    <w:p>
      <w:pPr>
        <w:pStyle w:val="Normal"/>
        <w:jc w:val="both"/>
        <w:rPr>
          <w:rFonts w:ascii="Times New Roman" w:hAnsi="Times New Roman" w:cs="Times New Roman"/>
        </w:rPr>
      </w:pPr>
      <w:r>
        <w:rPr>
          <w:rFonts w:cs="Times New Roman" w:ascii="Times New Roman" w:hAnsi="Times New Roman"/>
          <w:lang w:val="la-VA" w:eastAsia="la-VA" w:bidi="la-VA"/>
        </w:rPr>
        <w:t>vam Adamo non fuisse conna</w:t>
      </w:r>
      <w:r>
        <w:rPr>
          <w:rFonts w:cs="Times New Roman" w:ascii="Times New Roman" w:hAnsi="Times New Roman"/>
        </w:rPr>
        <w:t>первобытная праведность не</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Стр. 195-20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turalem, hoc eet nonunA, nec se</w:t>
        <w:softHyphen/>
        <w:t>mel et simul creatum et justum factum eum fuisse. Seu, ut cla</w:t>
        <w:softHyphen/>
        <w:t>rius alii loqui volunt, justitiam illam non ex naturae principiis fluxisse, verum ex supernaturali Dei auxilio manavisse; at</w:t>
        <w:softHyphen/>
        <w:t>que ita homini fuisse superad</w:t>
        <w:softHyphen/>
        <w:t>ditam, ut homo per se, et in natura, qualis ei per creatio* nem obtigit, spectatus, habue</w:t>
        <w:softHyphen/>
        <w:t>rit pugnam carnis et rationis: sed eam sopiebat adventitia Dei facultas*.</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Nos vero de his minus esse</w:t>
        <w:softHyphen/>
        <w:t>mus curiosi, nisi videremus, qu</w:t>
        <w:softHyphen/>
        <w:t>orsum ista assertio spectat; scili* cet ut probent, in homine justifi</w:t>
        <w:softHyphen/>
        <w:t>cato nihil esse, quod per se dig</w:t>
        <w:softHyphen/>
        <w:t>num sit condemnatione, nec superesse, quod dissimularet Dei misericordia propter Christum; sed hominem justum omni pror</w:t>
        <w:softHyphen/>
        <w:t>sus peccato condemnativo care</w:t>
        <w:softHyphen/>
        <w:t>re atque adeo pugnam carnis et spiritUs (quae vocatur concupis</w:t>
        <w:softHyphen/>
        <w:t>centia) non esse peccatum, donec prodeat in effectum suum. Hoc, inquam, ut probent, ajunt pri</w:t>
        <w:softHyphen/>
        <w:t>mum hominem, quantum ad na</w:t>
        <w:softHyphen/>
        <w:t>turalia principia, habuisse ♦) ta-</w:t>
      </w:r>
    </w:p>
    <w:p>
      <w:pPr>
        <w:pStyle w:val="Normal"/>
        <w:jc w:val="both"/>
        <w:rPr>
          <w:rFonts w:ascii="Times New Roman" w:hAnsi="Times New Roman" w:cs="Times New Roman"/>
        </w:rPr>
      </w:pPr>
      <w:r>
        <w:rPr>
          <w:rFonts w:cs="Times New Roman" w:ascii="Times New Roman" w:hAnsi="Times New Roman"/>
        </w:rPr>
        <w:t>была Адаму прирожденна, т.-е. не вместе, не зараз он был сотворен и сделался правед</w:t>
        <w:softHyphen/>
        <w:t>ным. Или, как яснее иные желают сказать, эта правед</w:t>
        <w:softHyphen/>
        <w:t>ность проистекала не из на</w:t>
        <w:softHyphen/>
        <w:t>чал природы, но изливалась от сверхъестественной помо</w:t>
        <w:softHyphen/>
        <w:t>щи Божией. Она человеку бы</w:t>
        <w:softHyphen/>
        <w:t>ла придана свыше, так что человек сам по себе, рассматриваемый по природе, ка</w:t>
        <w:softHyphen/>
        <w:t>кая ему дана была чрез тво</w:t>
        <w:softHyphen/>
        <w:t>рение, имел борьбу плоти и духа; но эту борьбу усыпляла привходящая сила Божи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ы не обратили бы внимания на эти рассуждения, если бы не видели, куда они направляют</w:t>
        <w:softHyphen/>
        <w:t>ся,-т.-е. чтобы доказать, что в человеке оправданном нет ничего такого, чтб само по себе достойно было бы осуж</w:t>
        <w:softHyphen/>
        <w:t>дения, и не осталось ничего та</w:t>
        <w:softHyphen/>
        <w:t>кого, что бы покрывалось ми</w:t>
        <w:softHyphen/>
        <w:t>лосердием Божиим чрез Хри</w:t>
        <w:softHyphen/>
        <w:t>ста: но что человек правед</w:t>
        <w:softHyphen/>
        <w:t>ный вовсе чужд всякого гре</w:t>
        <w:softHyphen/>
        <w:t>ха достойного осуждения, и что, поэтому, та борьба плоти и духа (которая называется похотью), не есть грех, пока не обнаружится в действии</w:t>
      </w:r>
    </w:p>
    <w:p>
      <w:pPr>
        <w:pStyle w:val="Normal"/>
        <w:jc w:val="both"/>
        <w:rPr>
          <w:rFonts w:ascii="Times New Roman" w:hAnsi="Times New Roman" w:cs="Times New Roman"/>
        </w:rPr>
      </w:pPr>
      <w:r>
        <w:rPr>
          <w:rFonts w:cs="Times New Roman" w:ascii="Times New Roman" w:hAnsi="Times New Roman"/>
        </w:rPr>
        <w:t xml:space="preserve">*) В подлиннике стоить </w:t>
      </w:r>
      <w:r>
        <w:rPr>
          <w:rFonts w:cs="Times New Roman" w:ascii="Times New Roman" w:hAnsi="Times New Roman"/>
          <w:lang w:val="la-VA" w:eastAsia="la-VA" w:bidi="la-VA"/>
        </w:rPr>
        <w:t xml:space="preserve">non habuisse", </w:t>
      </w:r>
      <w:r>
        <w:rPr>
          <w:rFonts w:cs="Times New Roman" w:ascii="Times New Roman" w:hAnsi="Times New Roman"/>
        </w:rPr>
        <w:t>но это кажется ошибка; иначе будет несогласно с предыдущим и частица Иатеп не будет иметь смысла. Русский переводчик („Богословское учение о состоянии неповрежденного человека и т. д. переведев. с латинсв. Яковом Евдокимовым, 1785 года") удержал частицу</w:t>
      </w:r>
    </w:p>
    <w:p>
      <w:pPr>
        <w:pStyle w:val="Normal"/>
        <w:ind w:left="360" w:hanging="360"/>
        <w:jc w:val="both"/>
        <w:rPr>
          <w:rFonts w:ascii="Times New Roman" w:hAnsi="Times New Roman" w:cs="Times New Roman"/>
        </w:rPr>
      </w:pPr>
      <w:r>
        <w:rPr>
          <w:rFonts w:cs="Times New Roman" w:ascii="Times New Roman" w:hAnsi="Times New Roman"/>
        </w:rPr>
        <w:t xml:space="preserve">_ </w:t>
      </w:r>
      <w:r>
        <w:rPr>
          <w:rFonts w:cs="Times New Roman" w:ascii="Times New Roman" w:hAnsi="Times New Roman"/>
          <w:lang w:val="la-VA" w:eastAsia="la-VA" w:bidi="la-VA"/>
        </w:rPr>
        <w:t>lem pugnam, neque tamen ob hanc futurum fuisse condem</w:t>
        <w:softHyphen/>
        <w:t>nandum</w:t>
      </w:r>
      <w:r>
        <w:rPr>
          <w:rFonts w:cs="Times New Roman" w:ascii="Times New Roman" w:hAnsi="Times New Roman"/>
          <w:vertAlign w:val="superscript"/>
          <w:lang w:val="la-VA" w:eastAsia="la-VA" w:bidi="la-VA"/>
        </w:rPr>
        <w:t>14</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Nos asserimus, primi homi</w:t>
        <w:softHyphen/>
        <w:t>nis tam bene constitutam natu</w:t>
        <w:softHyphen/>
        <w:t>ram fuisse, ut et mente Deum cognoverit, et qui colendus ille sit, sciverit, et voluntatem rati</w:t>
        <w:softHyphen/>
        <w:t>oni consentientem habuerit, nec ullam in membris suis pugnam senserit, sed sponte in bonum proclivis fuit: idque non ex superveniente aliquo auxilio, sed ex ipsius subjecti, mentis, inquam, et voluntatis, animi quoque et corporis perfectione summaque harmonia. Non ne</w:t>
        <w:softHyphen/>
        <w:t>gamus interim vel addita vel addenda fuisse ampliora divina charismata, ad qualia scilicet natura, etiam quam optime con</w:t>
        <w:softHyphen/>
        <w:t>stituta, eniti non potuit.* *)</w:t>
      </w:r>
    </w:p>
    <w:p>
      <w:pPr>
        <w:pStyle w:val="Normal"/>
        <w:ind w:firstLine="360"/>
        <w:jc w:val="both"/>
        <w:rPr>
          <w:rFonts w:ascii="Times New Roman" w:hAnsi="Times New Roman" w:cs="Times New Roman"/>
        </w:rPr>
      </w:pPr>
      <w:r>
        <w:rPr>
          <w:rFonts w:cs="Times New Roman" w:ascii="Times New Roman" w:hAnsi="Times New Roman"/>
        </w:rPr>
        <w:t>Следуют доказательств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1) </w:t>
      </w:r>
      <w:r>
        <w:rPr>
          <w:rFonts w:cs="Times New Roman" w:ascii="Times New Roman" w:hAnsi="Times New Roman"/>
          <w:lang w:val="la-VA" w:eastAsia="la-VA" w:bidi="la-VA"/>
        </w:rPr>
        <w:t>Evincitur hoc primum per omnia illa, quibus primaevam illam justitiam supra probavi-</w:t>
      </w:r>
    </w:p>
    <w:p>
      <w:pPr>
        <w:pStyle w:val="Normal"/>
        <w:jc w:val="both"/>
        <w:rPr>
          <w:rFonts w:ascii="Times New Roman" w:hAnsi="Times New Roman" w:cs="Times New Roman"/>
        </w:rPr>
      </w:pPr>
      <w:r>
        <w:rPr>
          <w:rFonts w:cs="Times New Roman" w:ascii="Times New Roman" w:hAnsi="Times New Roman"/>
        </w:rPr>
        <w:t>своем. .Чтобы это доказать, они и говорят, чтоуже первый человек, каков он был по естественным началам, имел такую борьбу, но за нее однако еще не был бы до</w:t>
        <w:softHyphen/>
        <w:t>стоин осуждени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ы утверждаем, что при</w:t>
        <w:softHyphen/>
        <w:t>рода* человека так хорошо была устроена, что он и умом познавал Бога, знал кто есть Тот, которого ему должно почитать,и волю имел согласующуюся с разумом, и не чувствовал в членах своих никакой борьбы, но свободно был расположен на добро... И это не по какойлибо свыше приходящей по</w:t>
        <w:softHyphen/>
        <w:t>мощи, но по совершенству и высшей гармонии самой при</w:t>
        <w:softHyphen/>
        <w:t>роды. т.-е. разума и воли, духа и тела... Впрочем, мы не от</w:t>
        <w:softHyphen/>
        <w:t>рицаем и того, что человеку были приданы или могли быть приданы еще и высшие боже</w:t>
        <w:softHyphen/>
        <w:t>ственные дары, до которых природа, и совершеннейшим образом созданная, сама по себе возвыситься не могл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1) Это вопервых откры</w:t>
        <w:softHyphen/>
        <w:t>вается из всего того, чем выше мы доказывали перво-</w:t>
      </w:r>
    </w:p>
    <w:p>
      <w:pPr>
        <w:pStyle w:val="Normal"/>
        <w:jc w:val="both"/>
        <w:rPr>
          <w:rFonts w:ascii="Times New Roman" w:hAnsi="Times New Roman" w:cs="Times New Roman"/>
        </w:rPr>
      </w:pPr>
      <w:r>
        <w:rPr>
          <w:rFonts w:cs="Times New Roman" w:ascii="Times New Roman" w:hAnsi="Times New Roman"/>
        </w:rPr>
        <w:t xml:space="preserve">поп и </w:t>
      </w:r>
      <w:r>
        <w:rPr>
          <w:rFonts w:cs="Times New Roman" w:ascii="Times New Roman" w:hAnsi="Times New Roman"/>
          <w:lang w:val="la-VA" w:eastAsia="la-VA" w:bidi="la-VA"/>
        </w:rPr>
        <w:t xml:space="preserve">neque tamen </w:t>
      </w:r>
      <w:r>
        <w:rPr>
          <w:rFonts w:cs="Times New Roman" w:ascii="Times New Roman" w:hAnsi="Times New Roman"/>
        </w:rPr>
        <w:t>перевел через потому: кажется, он не понял смысла. Заметим кстати, что латинское издание Феофанова Богословия исполнено ошибокъ*</w:t>
      </w:r>
    </w:p>
    <w:p>
      <w:pPr>
        <w:pStyle w:val="Normal"/>
        <w:ind w:firstLine="360"/>
        <w:jc w:val="both"/>
        <w:rPr>
          <w:rFonts w:ascii="Times New Roman" w:hAnsi="Times New Roman" w:cs="Times New Roman"/>
        </w:rPr>
      </w:pPr>
      <w:r>
        <w:rPr>
          <w:rFonts w:cs="Times New Roman" w:ascii="Times New Roman" w:hAnsi="Times New Roman"/>
        </w:rPr>
        <w:t>*) Стр. 213-</w:t>
      </w:r>
      <w:r>
        <w:rPr>
          <w:rFonts w:cs="Times New Roman" w:ascii="Times New Roman" w:hAnsi="Times New Roman"/>
          <w:lang w:val="la-VA" w:eastAsia="la-VA" w:bidi="la-VA"/>
        </w:rPr>
        <w:t>2IL</w:t>
      </w:r>
    </w:p>
    <w:p>
      <w:pPr>
        <w:pStyle w:val="Normal"/>
        <w:tabs>
          <w:tab w:val="clear" w:pos="708"/>
          <w:tab w:val="left" w:pos="5975" w:leader="none"/>
        </w:tabs>
        <w:ind w:firstLine="360"/>
        <w:jc w:val="both"/>
        <w:rPr>
          <w:rFonts w:ascii="Times New Roman" w:hAnsi="Times New Roman" w:cs="Times New Roman"/>
        </w:rPr>
      </w:pPr>
      <w:r>
        <w:rPr>
          <w:rFonts w:cs="Times New Roman" w:ascii="Times New Roman" w:hAnsi="Times New Roman"/>
        </w:rPr>
        <w:t>Соч. Ю. Самарин* Т. IV,</w:t>
        <w:tab/>
        <w:t>7</w:t>
      </w:r>
    </w:p>
    <w:p>
      <w:pPr>
        <w:pStyle w:val="Normal"/>
        <w:jc w:val="both"/>
        <w:rPr>
          <w:rFonts w:ascii="Times New Roman" w:hAnsi="Times New Roman" w:cs="Times New Roman"/>
        </w:rPr>
      </w:pPr>
      <w:r>
        <w:rPr>
          <w:rFonts w:cs="Times New Roman" w:ascii="Times New Roman" w:hAnsi="Times New Roman"/>
          <w:lang w:val="la-VA" w:eastAsia="la-VA" w:bidi="la-VA"/>
        </w:rPr>
        <w:t xml:space="preserve">98 </w:t>
      </w:r>
      <w:r>
        <w:rPr>
          <w:rFonts w:cs="Times New Roman" w:ascii="Times New Roman" w:hAnsi="Times New Roman"/>
          <w:smallCaps/>
        </w:rPr>
        <w:t>Стефан дворский и феофан прокопович,</w:t>
      </w:r>
    </w:p>
    <w:p>
      <w:pPr>
        <w:pStyle w:val="Normal"/>
        <w:jc w:val="both"/>
        <w:rPr>
          <w:rFonts w:ascii="Times New Roman" w:hAnsi="Times New Roman" w:cs="Times New Roman"/>
        </w:rPr>
      </w:pPr>
      <w:r>
        <w:rPr>
          <w:rFonts w:cs="Times New Roman" w:ascii="Times New Roman" w:hAnsi="Times New Roman"/>
          <w:lang w:val="la-VA" w:eastAsia="la-VA" w:bidi="la-VA"/>
        </w:rPr>
        <w:t>mus; quod fuerit stupendae ho</w:t>
        <w:softHyphen/>
        <w:t>mo sapientiae; quod dicitur fac</w:t>
        <w:softHyphen/>
        <w:t>tus fuisse rectus, et praesertim quod ad imaginem Dei creatus fuerit. Nam ista omnia inter</w:t>
        <w:softHyphen/>
        <w:t>nam divini operis, humanae, inquam, naturae perfectionem, non superadditum ornamentum ostendunt. 2) Si justitia origi</w:t>
        <w:softHyphen/>
        <w:t>nalis non esset homini connaturalis, sed superveniens: se</w:t>
        <w:softHyphen/>
        <w:t>queretur concupiscentiam carnis futuram fuisse naturalem, ac proinde bonam, et a Deo. Sed hoc Scriptura negat: I Iohan. II, 16. Quidquid est in mundo, cupiditas carnis, et libido oculorum, et fastus vitae, non est ex Patre, sed ex mundo est. Et in aliis locis con</w:t>
        <w:softHyphen/>
        <w:t>cupiscentia dicitur peccatum et malum. Excipiunt aliqui con</w:t>
        <w:softHyphen/>
        <w:t>cupiscentiam futuram fuisse non peccatum, sed defectum et mor</w:t>
        <w:softHyphen/>
        <w:t>bum naturae, nec qua talis esset a Deo, quia praeter inten</w:t>
        <w:softHyphen/>
        <w:t>tionem ejus esset. Respondemus: absurda dicta. Cur enim nunc quidem peccatum est concupis</w:t>
        <w:softHyphen/>
        <w:t>centia, et tunc non esset, nisi morbus mere naturalis? Deinde, inique, ne dicam impie, in ope</w:t>
        <w:softHyphen/>
        <w:t>re divino ponunt defectum et morbum. Denique, quomodo id praeter intentionem esse Crea</w:t>
        <w:softHyphen/>
        <w:t>toris asseritur, quod est crea</w:t>
        <w:softHyphen/>
        <w:t>turae proprium et naturale, nisi simul hic asseratur error Dei in opere? Hoc enim solum</w:t>
      </w:r>
    </w:p>
    <w:p>
      <w:pPr>
        <w:pStyle w:val="Normal"/>
        <w:jc w:val="both"/>
        <w:rPr>
          <w:rFonts w:ascii="Times New Roman" w:hAnsi="Times New Roman" w:cs="Times New Roman"/>
        </w:rPr>
      </w:pPr>
      <w:r>
        <w:rPr>
          <w:rFonts w:cs="Times New Roman" w:ascii="Times New Roman" w:hAnsi="Times New Roman"/>
        </w:rPr>
        <w:t>битную праведность человека, т.-е., что человек обладал удивительною премудростью, что он называется создан</w:t>
        <w:softHyphen/>
        <w:t>ным праведным, и в особен</w:t>
        <w:softHyphen/>
        <w:t>ности, что он создан был по образу Божию. Все это показывает внутреннее со</w:t>
        <w:softHyphen/>
        <w:t>вершенство Божия создания, т.-е. человеческой природы, а не приданное ей свыше укра</w:t>
        <w:softHyphen/>
        <w:t>шение. 2) Если бы первобыт</w:t>
        <w:softHyphen/>
        <w:t>ная праведность не была че</w:t>
        <w:softHyphen/>
        <w:t>ловеку прирожденная, но свы</w:t>
        <w:softHyphen/>
        <w:t>ше привходящая: следовало бы, что похоть плоти была есте</w:t>
        <w:softHyphen/>
        <w:t>ственная, и как бы добрая, от Бога данная. Но свящ. писание отвергает это. I. Иоан. И, 16: Все, что в мира-похоть плоти, похоть очей и юрдость житейская, не есть от Отца, но от мира-, и в других ме</w:t>
        <w:softHyphen/>
        <w:t>стах похоть называется гре</w:t>
        <w:softHyphen/>
        <w:t>хом и злом. Некоторые воз</w:t>
        <w:softHyphen/>
        <w:t>ражают, что похоть сама по себе не имела быть грехом, но лишь недостатком и сла</w:t>
        <w:softHyphen/>
        <w:t>бостью природы, и не в том смысле, чтобы она такою была от Бога, так как это сдела</w:t>
        <w:softHyphen/>
        <w:t>лось помимо его намерения. Отвечаем: глупые слова. По</w:t>
        <w:softHyphen/>
        <w:t>чему же теперь похоть есть грех, а тогда не была бы грехом, а только немощью естественною? Далее: неспра</w:t>
        <w:softHyphen/>
        <w:t>ведливо, если не сказать-нече-</w:t>
      </w:r>
    </w:p>
    <w:p>
      <w:pPr>
        <w:pStyle w:val="Normal"/>
        <w:jc w:val="both"/>
        <w:rPr>
          <w:rFonts w:ascii="Times New Roman" w:hAnsi="Times New Roman" w:cs="Times New Roman"/>
        </w:rPr>
      </w:pPr>
      <w:r>
        <w:rPr>
          <w:rFonts w:cs="Times New Roman" w:ascii="Times New Roman" w:hAnsi="Times New Roman"/>
          <w:lang w:val="la-VA" w:eastAsia="la-VA" w:bidi="la-VA"/>
        </w:rPr>
        <w:t>praeter intentionem artificis es</w:t>
        <w:softHyphen/>
        <w:t>se dicitur, quod per ejus erro</w:t>
        <w:softHyphen/>
        <w:t>rem committitur. 3) Sequeretur hinc etiam Deum esse auctorem peccati, siquidem concupiscen</w:t>
        <w:softHyphen/>
        <w:t>tiae auctor fuisset, etc</w:t>
      </w:r>
      <w:r>
        <w:rPr>
          <w:rFonts w:cs="Times New Roman" w:ascii="Times New Roman" w:hAnsi="Times New Roman"/>
          <w:vertAlign w:val="superscript"/>
          <w:lang w:val="la-VA" w:eastAsia="la-VA" w:bidi="la-VA"/>
        </w:rPr>
        <w:t>tt</w:t>
      </w:r>
      <w:r>
        <w:rPr>
          <w:rFonts w:cs="Times New Roman" w:ascii="Times New Roman" w:hAnsi="Times New Roman"/>
          <w:lang w:val="la-VA" w:eastAsia="la-VA" w:bidi="la-VA"/>
        </w:rPr>
        <w:t>. ’)</w:t>
      </w:r>
    </w:p>
    <w:p>
      <w:pPr>
        <w:pStyle w:val="Normal"/>
        <w:jc w:val="both"/>
        <w:rPr>
          <w:rFonts w:ascii="Times New Roman" w:hAnsi="Times New Roman" w:cs="Times New Roman"/>
        </w:rPr>
      </w:pPr>
      <w:r>
        <w:rPr>
          <w:rFonts w:cs="Times New Roman" w:ascii="Times New Roman" w:hAnsi="Times New Roman"/>
        </w:rPr>
        <w:t>стиво, в создании Божием полагать недостаток и не</w:t>
        <w:softHyphen/>
        <w:t>мощь. Наконец: каким это образом утверждают, что то, что свойственно и естес</w:t>
        <w:softHyphen/>
        <w:t>твенно природе, произошло помимо намерения Бога, если не признать вместе с тем погрешность самого Бога в творении’Только тб называется случившимся помимо намере</w:t>
        <w:softHyphen/>
        <w:t>ния художника, что проис</w:t>
        <w:softHyphen/>
        <w:t>ходит по ошибке его. 3) Сле довало бы отсюда, что Бог есть виновник греха, если он есть виновник похоти и</w:t>
      </w:r>
    </w:p>
    <w:p>
      <w:pPr>
        <w:pStyle w:val="Normal"/>
        <w:jc w:val="both"/>
        <w:rPr>
          <w:rFonts w:ascii="Times New Roman" w:hAnsi="Times New Roman" w:cs="Times New Roman"/>
        </w:rPr>
      </w:pPr>
      <w:r>
        <w:rPr>
          <w:rFonts w:cs="Times New Roman" w:ascii="Times New Roman" w:hAnsi="Times New Roman"/>
        </w:rPr>
        <w:t>Т. Ц .</w:t>
      </w:r>
    </w:p>
    <w:p>
      <w:pPr>
        <w:pStyle w:val="Normal"/>
        <w:ind w:firstLine="360"/>
        <w:jc w:val="both"/>
        <w:rPr>
          <w:rFonts w:ascii="Times New Roman" w:hAnsi="Times New Roman" w:cs="Times New Roman"/>
        </w:rPr>
      </w:pPr>
      <w:r>
        <w:rPr>
          <w:rFonts w:cs="Times New Roman" w:ascii="Times New Roman" w:hAnsi="Times New Roman"/>
        </w:rPr>
        <w:t xml:space="preserve">Из опровержений на возражения Белларминовы </w:t>
      </w:r>
      <w:r>
        <w:rPr>
          <w:rFonts w:cs="Times New Roman" w:ascii="Times New Roman" w:hAnsi="Times New Roman"/>
          <w:lang w:val="la-VA" w:eastAsia="la-VA" w:bidi="la-VA"/>
        </w:rPr>
        <w:t xml:space="preserve">(sectae adversae Achillei) </w:t>
      </w:r>
      <w:r>
        <w:rPr>
          <w:rFonts w:cs="Times New Roman" w:ascii="Times New Roman" w:hAnsi="Times New Roman"/>
        </w:rPr>
        <w:t>выписываем только четвертое и пятое,</w:t>
      </w:r>
    </w:p>
    <w:p>
      <w:pPr>
        <w:pStyle w:val="Normal"/>
        <w:jc w:val="both"/>
        <w:rPr>
          <w:rFonts w:ascii="Times New Roman" w:hAnsi="Times New Roman" w:cs="Times New Roman"/>
        </w:rPr>
      </w:pPr>
      <w:r>
        <w:rPr>
          <w:rFonts w:cs="Times New Roman" w:ascii="Times New Roman" w:hAnsi="Times New Roman"/>
        </w:rPr>
        <w:t>как самые важные *).</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Natura, ex corpore et spi</w:t>
        <w:softHyphen/>
        <w:t>ritu conflata, habet propen</w:t>
        <w:softHyphen/>
        <w:t>siones ad diversa: corpore pos</w:t>
        <w:softHyphen/>
        <w:t>cente bonum corporeum, et spi</w:t>
        <w:softHyphen/>
        <w:t>ritu spirituale. Ergo per se et in se pugnam habet. Resp: Ne</w:t>
        <w:softHyphen/>
        <w:t>go consequentiam: non enim ha</w:t>
        <w:softHyphen/>
        <w:t>bere propensionem ad diversa quomodocunque, sed ad pug</w:t>
        <w:softHyphen/>
        <w:t>nantia secuin, est habere pug</w:t>
        <w:softHyphen/>
        <w:t>nam in se. Non omne autem bonum corporeum bono spiri</w:t>
        <w:softHyphen/>
        <w:t>tuali repugnans est, praesertim vero si illud huic sit eubordinatum. In primo ergo homine</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ирода, состоящая из те</w:t>
        <w:softHyphen/>
        <w:t>ла и духа, имеет располо</w:t>
        <w:softHyphen/>
        <w:t>жения к различному: тело требует блага телесного, а дух духовного. Таким об</w:t>
        <w:softHyphen/>
        <w:t>разом природа, сама по се</w:t>
        <w:softHyphen/>
        <w:t>бе и в себе, имеет противо</w:t>
        <w:softHyphen/>
        <w:t>речие. Ответ: отвергаю за</w:t>
        <w:softHyphen/>
        <w:t>ключение. Иметь склонность к различному, но не к проти</w:t>
        <w:softHyphen/>
        <w:t>воположному взаимно, не зна</w:t>
        <w:softHyphen/>
        <w:t>читъ-иметь противоречие в себе. Не всякое блого телесное противоположно благу духов</w:t>
        <w:softHyphen/>
        <w:t>ному, особенно, если первое</w:t>
      </w:r>
    </w:p>
    <w:p>
      <w:pPr>
        <w:pStyle w:val="Normal"/>
        <w:ind w:firstLine="360"/>
        <w:jc w:val="both"/>
        <w:rPr>
          <w:rFonts w:ascii="Times New Roman" w:hAnsi="Times New Roman" w:cs="Times New Roman"/>
        </w:rPr>
      </w:pPr>
      <w:r>
        <w:rPr>
          <w:rFonts w:cs="Times New Roman" w:ascii="Times New Roman" w:hAnsi="Times New Roman"/>
        </w:rPr>
        <w:t>«) Стр. 214-215.</w:t>
      </w:r>
    </w:p>
    <w:p>
      <w:pPr>
        <w:pStyle w:val="Normal"/>
        <w:ind w:firstLine="360"/>
        <w:jc w:val="both"/>
        <w:rPr>
          <w:rFonts w:ascii="Times New Roman" w:hAnsi="Times New Roman" w:cs="Times New Roman"/>
        </w:rPr>
      </w:pPr>
      <w:r>
        <w:rPr>
          <w:rFonts w:cs="Times New Roman" w:ascii="Times New Roman" w:hAnsi="Times New Roman"/>
        </w:rPr>
        <w:t>Стр. 217-21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doo</w:t>
      </w:r>
    </w:p>
    <w:p>
      <w:pPr>
        <w:pStyle w:val="Normal"/>
        <w:ind w:firstLine="360"/>
        <w:jc w:val="both"/>
        <w:rPr>
          <w:rFonts w:ascii="Times New Roman" w:hAnsi="Times New Roman" w:cs="Times New Roman"/>
        </w:rPr>
      </w:pPr>
      <w:r>
        <w:rPr>
          <w:rFonts w:cs="Times New Roman" w:ascii="Times New Roman" w:hAnsi="Times New Roman"/>
          <w:lang w:val="la-VA" w:eastAsia="la-VA" w:bidi="la-VA"/>
        </w:rPr>
        <w:t>appetebat corpus corporea, et spiritus spiritualia bona: sed illa secum pugnantia non erant</w:t>
      </w:r>
      <w:r>
        <w:rPr>
          <w:rFonts w:cs="Times New Roman" w:ascii="Times New Roman" w:hAnsi="Times New Roman"/>
          <w:vertAlign w:val="superscript"/>
          <w:lang w:val="la-VA" w:eastAsia="la-VA" w:bidi="la-VA"/>
        </w:rPr>
        <w:t>tt</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rPr>
        <w:t>бывает подчинено последне</w:t>
        <w:softHyphen/>
        <w:t>му. В первом человеке тело требовало телесных, а дух духовных благ: но в состо</w:t>
        <w:softHyphen/>
        <w:t>янии противоречия они между собою не были</w:t>
      </w:r>
      <w:r>
        <w:rPr>
          <w:rFonts w:cs="Times New Roman" w:ascii="Times New Roman" w:hAnsi="Times New Roman"/>
          <w:vertAlign w:val="superscript"/>
        </w:rPr>
        <w:t>а</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сли повреждение, которое теперь находится в природе человеческой, произошло не от одного удаления сверхъ</w:t>
        <w:softHyphen/>
        <w:t>естественной благодати,и если его не было в человеке, со</w:t>
        <w:softHyphen/>
        <w:t>зданном в чистой естествен</w:t>
        <w:softHyphen/>
        <w:t>ности (т. е. в первобытном состоянии созданного челове</w:t>
        <w:softHyphen/>
        <w:t>ка, в его собственной при</w:t>
        <w:softHyphen/>
        <w:t>роде): то какая причина этого повреждения? Ответ: 1)Пусть сам Беллармин представит причину этого повреждения, если оно было в челове</w:t>
        <w:softHyphen/>
        <w:t>ке в чистой естественности. 2) Если в чистой природе было такое повреждение: ка</w:t>
        <w:softHyphen/>
        <w:t>кая же это была чистая приро</w:t>
        <w:softHyphen/>
        <w:t>да? 3) Ответственною причи</w:t>
        <w:softHyphen/>
        <w:t>ною своего повреждения был человек; действующею же причиною может назваться первое действие греха, или опять сам согрешающий че</w:t>
        <w:softHyphen/>
        <w:t>ловек. Хотя мы не можем понять, каким образом че</w:t>
        <w:softHyphen/>
        <w:t>ловек, согрешая, мог повре</w:t>
        <w:softHyphen/>
        <w:t>дить самые природные свои свойства: однако это известно из опыта; и теперь в чело</w:t>
        <w:softHyphen/>
        <w:t>веке, вследствие злых дел,</w:t>
      </w:r>
    </w:p>
    <w:p>
      <w:pPr>
        <w:pStyle w:val="Normal"/>
        <w:jc w:val="both"/>
        <w:rPr>
          <w:rFonts w:ascii="Times New Roman" w:hAnsi="Times New Roman" w:cs="Times New Roman"/>
        </w:rPr>
      </w:pPr>
      <w:r>
        <w:rPr>
          <w:rFonts w:cs="Times New Roman" w:ascii="Times New Roman" w:hAnsi="Times New Roman"/>
        </w:rPr>
        <w:t xml:space="preserve">На вопрос: </w:t>
      </w:r>
      <w:r>
        <w:rPr>
          <w:rFonts w:cs="Times New Roman" w:ascii="Times New Roman" w:hAnsi="Times New Roman"/>
          <w:lang w:val="la-VA" w:eastAsia="la-VA" w:bidi="la-VA"/>
        </w:rPr>
        <w:t>„si corruptio, quae nunc est in natura huma* na, non est consequuta ex sola remotione doni supernaturalis, neque fuit in homine in pu</w:t>
        <w:softHyphen/>
        <w:t>ris naturalibus condito: quae</w:t>
        <w:softHyphen/>
        <w:t>nam sit illius causa? Resp. 1) Bellarminus Ipse det causam istius corruptionis, si illa fuit in homine in puris naturalibus. 2) Si in puris naturalibus fuit corruptio: quaenam sit puritas ista naturae? 3) Homo fuit cau</w:t>
        <w:softHyphen/>
        <w:t>sa meritoria suae corruptionis: ejusdem autem causa efficiens potest dici et prima illa pecca</w:t>
        <w:softHyphen/>
        <w:t>ti actio, seu ipse itidem homo peccans. Licet non possimus cla</w:t>
        <w:softHyphen/>
        <w:t>re percipere, quomodo peccan. do physicas suas dotes corru</w:t>
        <w:softHyphen/>
        <w:t>perit; certum tamen experien</w:t>
        <w:softHyphen/>
        <w:t>tia est, etiam nunc in homine per malas actiones fieri muta</w:t>
        <w:softHyphen/>
        <w:t>tionem... Inde est, quod consue</w:t>
        <w:softHyphen/>
        <w:t>tudo dicatur altera natura... Primigenia autem labes illa po</w:t>
        <w:softHyphen/>
        <w:t>tuit singulariter esse virulenta vel nimia appetitus intentione, vel alio modo nobis ignoto, at</w:t>
        <w:softHyphen/>
        <w:t>que ita naturae qua in animo, qua in corpore harmoniam perturbare“.</w:t>
      </w:r>
    </w:p>
    <w:p>
      <w:pPr>
        <w:pStyle w:val="Normal"/>
        <w:ind w:firstLine="360"/>
        <w:jc w:val="both"/>
        <w:rPr>
          <w:rFonts w:ascii="Times New Roman" w:hAnsi="Times New Roman" w:cs="Times New Roman"/>
        </w:rPr>
      </w:pPr>
      <w:r>
        <w:rPr>
          <w:rFonts w:cs="Times New Roman" w:ascii="Times New Roman" w:hAnsi="Times New Roman"/>
        </w:rPr>
        <w:t>происходит перемена. Отсюда привычка называется второю природою.. Первоначальная же порча могла быть особенно заразительною или по чрезмер</w:t>
        <w:softHyphen/>
        <w:t>ному возбуждению стремления или вследствие другой причи</w:t>
        <w:softHyphen/>
        <w:t>ны, нам неизвестной; таким образом, как в душе, так в теле она могла разрушить гармонию природы</w:t>
      </w:r>
      <w:r>
        <w:rPr>
          <w:rFonts w:cs="Times New Roman" w:ascii="Times New Roman" w:hAnsi="Times New Roman"/>
          <w:vertAlign w:val="superscript"/>
        </w:rPr>
        <w:t>1</w:t>
      </w:r>
      <w:r>
        <w:rPr>
          <w:rFonts w:cs="Times New Roman" w:ascii="Times New Roman" w:hAnsi="Times New Roman"/>
        </w:rPr>
        <w:t>*...</w:t>
      </w:r>
    </w:p>
    <w:p>
      <w:pPr>
        <w:pStyle w:val="Normal"/>
        <w:tabs>
          <w:tab w:val="clear" w:pos="708"/>
          <w:tab w:val="left" w:pos="4408" w:leader="none"/>
          <w:tab w:val="left" w:pos="4542" w:leader="dot"/>
          <w:tab w:val="left" w:pos="5664" w:leader="dot"/>
        </w:tabs>
        <w:ind w:firstLine="360"/>
        <w:jc w:val="both"/>
        <w:rPr>
          <w:rFonts w:ascii="Times New Roman" w:hAnsi="Times New Roman" w:cs="Times New Roman"/>
        </w:rPr>
      </w:pPr>
      <w:r>
        <w:rPr>
          <w:rFonts w:cs="Times New Roman" w:ascii="Times New Roman" w:hAnsi="Times New Roman"/>
        </w:rPr>
        <w:t>На вопрос, что значит познание добра и зла и почему оно является злом, Феофан Прокопович отвечает разли</w:t>
        <w:softHyphen/>
        <w:t xml:space="preserve">чением знания </w:t>
      </w:r>
      <w:r>
        <w:rPr>
          <w:rFonts w:cs="Times New Roman" w:ascii="Times New Roman" w:hAnsi="Times New Roman"/>
          <w:lang w:val="la-VA" w:eastAsia="la-VA" w:bidi="la-VA"/>
        </w:rPr>
        <w:t xml:space="preserve">(scientiae) </w:t>
      </w:r>
      <w:r>
        <w:rPr>
          <w:rFonts w:cs="Times New Roman" w:ascii="Times New Roman" w:hAnsi="Times New Roman"/>
        </w:rPr>
        <w:t>которым обладал Адам от на</w:t>
        <w:softHyphen/>
        <w:t xml:space="preserve">чала, от знания опытного </w:t>
      </w:r>
      <w:r>
        <w:rPr>
          <w:rFonts w:cs="Times New Roman" w:ascii="Times New Roman" w:hAnsi="Times New Roman"/>
          <w:lang w:val="la-VA" w:eastAsia="la-VA" w:bidi="la-VA"/>
        </w:rPr>
        <w:t xml:space="preserve">(experientia) </w:t>
      </w:r>
      <w:r>
        <w:rPr>
          <w:rFonts w:cs="Times New Roman" w:ascii="Times New Roman" w:hAnsi="Times New Roman"/>
        </w:rPr>
        <w:t>’), кадигслфдствия нарушения заповеди Божией.</w:t>
        <w:tab/>
        <w:tab/>
        <w:tab/>
        <w:t xml:space="preserve"> '*' •</w:t>
      </w:r>
    </w:p>
    <w:p>
      <w:pPr>
        <w:pStyle w:val="Normal"/>
        <w:jc w:val="both"/>
        <w:rPr>
          <w:rFonts w:ascii="Times New Roman" w:hAnsi="Times New Roman" w:cs="Times New Roman"/>
        </w:rPr>
      </w:pPr>
      <w:r>
        <w:rPr>
          <w:rFonts w:cs="Times New Roman" w:ascii="Times New Roman" w:hAnsi="Times New Roman"/>
          <w:lang w:val="la-VA" w:eastAsia="la-VA" w:bidi="la-VA"/>
        </w:rPr>
        <w:t xml:space="preserve">De statu hominis corrupti. </w:t>
      </w:r>
      <w:r>
        <w:rPr>
          <w:rFonts w:cs="Times New Roman" w:ascii="Times New Roman" w:hAnsi="Times New Roman"/>
        </w:rPr>
        <w:t>О состоянии поврежденного человека *).</w:t>
      </w:r>
    </w:p>
    <w:p>
      <w:pPr>
        <w:pStyle w:val="Normal"/>
        <w:ind w:firstLine="360"/>
        <w:jc w:val="both"/>
        <w:rPr>
          <w:rFonts w:ascii="Times New Roman" w:hAnsi="Times New Roman" w:cs="Times New Roman"/>
        </w:rPr>
      </w:pPr>
      <w:r>
        <w:rPr>
          <w:rFonts w:cs="Times New Roman" w:ascii="Times New Roman" w:hAnsi="Times New Roman"/>
        </w:rPr>
        <w:t xml:space="preserve">О грехе вообще. Грех определяется следующим образом: </w:t>
      </w:r>
      <w:r>
        <w:rPr>
          <w:rFonts w:cs="Times New Roman" w:ascii="Times New Roman" w:hAnsi="Times New Roman"/>
          <w:lang w:val="la-VA" w:eastAsia="la-VA" w:bidi="la-VA"/>
        </w:rPr>
        <w:t xml:space="preserve">peccatum est legis transgressio </w:t>
      </w:r>
      <w:r>
        <w:rPr>
          <w:rFonts w:cs="Times New Roman" w:ascii="Times New Roman" w:hAnsi="Times New Roman"/>
        </w:rPr>
        <w:t>(грех есть преступление зако</w:t>
        <w:softHyphen/>
        <w:t xml:space="preserve">на). На вопрос, </w:t>
      </w:r>
      <w:r>
        <w:rPr>
          <w:rFonts w:cs="Times New Roman" w:ascii="Times New Roman" w:hAnsi="Times New Roman"/>
          <w:lang w:val="la-VA" w:eastAsia="la-VA" w:bidi="la-VA"/>
        </w:rPr>
        <w:t>an ad rationem peccati requiratur, ut sit</w:t>
      </w:r>
    </w:p>
    <w:p>
      <w:pPr>
        <w:pStyle w:val="Normal"/>
        <w:jc w:val="both"/>
        <w:rPr>
          <w:rFonts w:ascii="Times New Roman" w:hAnsi="Times New Roman" w:cs="Times New Roman"/>
        </w:rPr>
      </w:pPr>
      <w:r>
        <w:rPr>
          <w:rFonts w:cs="Times New Roman" w:ascii="Times New Roman" w:hAnsi="Times New Roman"/>
          <w:lang w:val="la-VA" w:eastAsia="la-VA" w:bidi="la-VA"/>
        </w:rPr>
        <w:t xml:space="preserve">voluntarium </w:t>
      </w:r>
      <w:r>
        <w:rPr>
          <w:rFonts w:cs="Times New Roman" w:ascii="Times New Roman" w:hAnsi="Times New Roman"/>
        </w:rPr>
        <w:t>(относится ли к был произвольный), Феофанъ</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Peccatum generatim accep</w:t>
        <w:softHyphen/>
        <w:t>tum ita esse debere volunta</w:t>
        <w:softHyphen/>
        <w:t>rium, ut saltem a primo sui principio per liberam volunta</w:t>
        <w:softHyphen/>
        <w:t>tem proficiscatur: non requiri tamen, ut ubique, et in quocun</w:t>
        <w:softHyphen/>
        <w:t xml:space="preserve">que est subjecto, in illo etiam habeat sui causam, liberum arbitrium*. </w:t>
      </w:r>
      <w:r>
        <w:rPr>
          <w:rFonts w:cs="Times New Roman" w:ascii="Times New Roman" w:hAnsi="Times New Roman"/>
          <w:vertAlign w:val="superscript"/>
          <w:lang w:val="la-VA" w:eastAsia="la-VA" w:bidi="la-VA"/>
        </w:rPr>
        <w:t>* * 3</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rPr>
        <w:t>сущности греха, чтобы он Прокопович отвечает:</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Грех, в общем смыс</w:t>
        <w:softHyphen/>
        <w:t>ле, па столько должен быть произволен, что по крайней мере в первом начале сво</w:t>
        <w:softHyphen/>
        <w:t>ем должен исходить от сво</w:t>
        <w:softHyphen/>
        <w:t>бодной воли: но не должно за</w:t>
        <w:softHyphen/>
        <w:t>ключать, чтобы всегда, во вся</w:t>
        <w:softHyphen/>
        <w:t>ком субъекте, в каком он проявляется, в нем самомъ</w:t>
      </w:r>
    </w:p>
    <w:p>
      <w:pPr>
        <w:pStyle w:val="Normal"/>
        <w:ind w:firstLine="360"/>
        <w:jc w:val="both"/>
        <w:rPr>
          <w:rFonts w:ascii="Times New Roman" w:hAnsi="Times New Roman" w:cs="Times New Roman"/>
        </w:rPr>
      </w:pPr>
      <w:r>
        <w:rPr>
          <w:rFonts w:cs="Times New Roman" w:ascii="Times New Roman" w:hAnsi="Times New Roman"/>
        </w:rPr>
        <w:t>*) В катихизисе Петра Могилы, изд. 1712 г., это понятие удачно выражено словом искус.</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ѴП-й трактат во втором томе Фсооанова Богословии.</w:t>
      </w:r>
    </w:p>
    <w:p>
      <w:pPr>
        <w:pStyle w:val="Normal"/>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Т. И, страя. 263.</w:t>
      </w:r>
    </w:p>
    <w:p>
      <w:pPr>
        <w:pStyle w:val="Normal"/>
        <w:ind w:firstLine="360"/>
        <w:jc w:val="both"/>
        <w:rPr>
          <w:rFonts w:ascii="Times New Roman" w:hAnsi="Times New Roman" w:cs="Times New Roman"/>
        </w:rPr>
      </w:pPr>
      <w:r>
        <w:rPr>
          <w:rFonts w:cs="Times New Roman" w:ascii="Times New Roman" w:hAnsi="Times New Roman"/>
        </w:rPr>
        <w:t>Далее, он прилагает это родному:</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Peccata etiam involuntaria, ipsam etiam labem primigeni</w:t>
        <w:softHyphen/>
        <w:t>am, quae nobis adhuc in mat</w:t>
        <w:softHyphen/>
        <w:t>rum uteris adhaesit, non esse quidem voluntariam ratione proximi et immediati subjecti, hoc est: ratione nostri; esse ta</w:t>
        <w:softHyphen/>
        <w:t>men voluntariam ratione primi sui principii, hoc est Adami. Ni</w:t>
        <w:softHyphen/>
        <w:t>hilominus tamen, non tantum JLdpmo,sed .etia^n nobis pec</w:t>
        <w:softHyphen/>
        <w:t>catum esse; 'et 'nocere, iraeque</w:t>
      </w:r>
    </w:p>
    <w:p>
      <w:pPr>
        <w:pStyle w:val="Normal"/>
        <w:ind w:firstLine="360"/>
        <w:jc w:val="both"/>
        <w:rPr>
          <w:rFonts w:ascii="Times New Roman" w:hAnsi="Times New Roman" w:cs="Times New Roman"/>
        </w:rPr>
      </w:pPr>
      <w:r>
        <w:rPr>
          <w:rFonts w:cs="Times New Roman" w:ascii="Times New Roman" w:hAnsi="Times New Roman"/>
          <w:lang w:val="la-VA" w:eastAsia="la-VA" w:bidi="la-VA"/>
        </w:rPr>
        <w:t>injm’fiHos inqs Jacere*. *)</w:t>
      </w:r>
    </w:p>
    <w:p>
      <w:pPr>
        <w:pStyle w:val="Normal"/>
        <w:ind w:firstLine="360"/>
        <w:jc w:val="both"/>
        <w:rPr>
          <w:rFonts w:ascii="Times New Roman" w:hAnsi="Times New Roman" w:cs="Times New Roman"/>
        </w:rPr>
      </w:pPr>
      <w:r>
        <w:rPr>
          <w:rFonts w:cs="Times New Roman" w:ascii="Times New Roman" w:hAnsi="Times New Roman"/>
        </w:rPr>
        <w:t>Разделение греха.</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Ratione originis, aliud scili</w:t>
        <w:softHyphen/>
        <w:t>cet peccatum est a primis pa</w:t>
        <w:softHyphen/>
        <w:t>rentibus profectum, et in nos transfusum, quod dicimus origi</w:t>
        <w:softHyphen/>
        <w:t>nale-, aliud vero a nobis commis</w:t>
        <w:softHyphen/>
        <w:t>sum: et hoc non inepte actuale appellatur. Nimirum peccando originaliter, non tam agimus, quam patimur labem corruptio</w:t>
        <w:softHyphen/>
        <w:t>nis in nobis furentem: at vero aliis peccatis mere agimus*.</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Secunda est partitio actualis peccati: quod aliud est ad mor-</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 T. 11, </w:t>
      </w:r>
      <w:r>
        <w:rPr>
          <w:rFonts w:cs="Times New Roman" w:ascii="Times New Roman" w:hAnsi="Times New Roman"/>
        </w:rPr>
        <w:t xml:space="preserve">стр. </w:t>
      </w:r>
      <w:r>
        <w:rPr>
          <w:rFonts w:cs="Times New Roman" w:ascii="Times New Roman" w:hAnsi="Times New Roman"/>
          <w:lang w:val="la-VA" w:eastAsia="la-VA" w:bidi="la-VA"/>
        </w:rPr>
        <w:t>267.</w:t>
      </w:r>
    </w:p>
    <w:p>
      <w:pPr>
        <w:pStyle w:val="Normal"/>
        <w:jc w:val="both"/>
        <w:rPr>
          <w:rFonts w:ascii="Times New Roman" w:hAnsi="Times New Roman" w:cs="Times New Roman"/>
        </w:rPr>
      </w:pPr>
      <w:r>
        <w:rPr>
          <w:rFonts w:cs="Times New Roman" w:ascii="Times New Roman" w:hAnsi="Times New Roman"/>
        </w:rPr>
        <w:t>грех имел свою причину- свободную волю*.</w:t>
      </w:r>
    </w:p>
    <w:p>
      <w:pPr>
        <w:pStyle w:val="Normal"/>
        <w:jc w:val="both"/>
        <w:rPr>
          <w:rFonts w:ascii="Times New Roman" w:hAnsi="Times New Roman" w:cs="Times New Roman"/>
        </w:rPr>
      </w:pPr>
      <w:r>
        <w:rPr>
          <w:rFonts w:cs="Times New Roman" w:ascii="Times New Roman" w:hAnsi="Times New Roman"/>
        </w:rPr>
        <w:t>определение к греху перв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Грехи даже невольные, и са</w:t>
        <w:softHyphen/>
        <w:t>мая первородная порча, кото</w:t>
        <w:softHyphen/>
        <w:t>рая нам передается еще во чреве матернем, хотя не про</w:t>
        <w:softHyphen/>
        <w:t>извольна относительно ближайшагоинепосредственного субъ</w:t>
        <w:softHyphen/>
        <w:t>екта, т. е. относительно нас; но произвольна относительно первого своего начала, т. е. Адама. Тем не менее, не толь</w:t>
        <w:softHyphen/>
        <w:t>ко по отношению к Адаму, но и по отношению к нам она есть грех, и вредит, и делает нас чадами божест</w:t>
        <w:softHyphen/>
        <w:t>венного гнев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 началу, иной есть грех произшедший от первых ро</w:t>
        <w:softHyphen/>
        <w:t>доначальников и в нас пе</w:t>
        <w:softHyphen/>
        <w:t>релитый, который мы называ</w:t>
        <w:softHyphen/>
        <w:t>ем первородным грехом; и иной грех совершенный на</w:t>
        <w:softHyphen/>
        <w:t>ми; этот не без основания на</w:t>
        <w:softHyphen/>
        <w:t>зывается активным. Ибо, учас</w:t>
        <w:softHyphen/>
        <w:t>твуя в первородном грехе, мы не столько сами действу</w:t>
        <w:softHyphen/>
        <w:t>ем, сколько терпим заразу повреждения в нас свиреп</w:t>
        <w:softHyphen/>
        <w:t>ствующую; нов других гре</w:t>
        <w:softHyphen/>
        <w:t>хах подлинно сами действу</w:t>
        <w:softHyphen/>
        <w:t>емъ*.</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ругое разделение греха активного: иной есть грех къ</w:t>
      </w:r>
    </w:p>
    <w:p>
      <w:pPr>
        <w:pStyle w:val="Normal"/>
        <w:jc w:val="both"/>
        <w:rPr>
          <w:rFonts w:ascii="Times New Roman" w:hAnsi="Times New Roman" w:cs="Times New Roman"/>
        </w:rPr>
      </w:pPr>
      <w:r>
        <w:rPr>
          <w:rFonts w:cs="Times New Roman" w:ascii="Times New Roman" w:hAnsi="Times New Roman"/>
          <w:lang w:val="la-VA" w:eastAsia="la-VA" w:bidi="la-VA"/>
        </w:rPr>
        <w:t>tem, aliud non ad mortem, ut vulgo dicunt: mortale et veniale*.</w:t>
      </w:r>
    </w:p>
    <w:p>
      <w:pPr>
        <w:pStyle w:val="Normal"/>
        <w:ind w:firstLine="360"/>
        <w:jc w:val="both"/>
        <w:rPr>
          <w:rFonts w:ascii="Times New Roman" w:hAnsi="Times New Roman" w:cs="Times New Roman"/>
        </w:rPr>
      </w:pPr>
      <w:r>
        <w:rPr>
          <w:rFonts w:cs="Times New Roman" w:ascii="Times New Roman" w:hAnsi="Times New Roman"/>
          <w:lang w:val="la-VA" w:eastAsia="la-VA" w:bidi="la-VA"/>
        </w:rPr>
        <w:t>^Mortale peccatum est, quod in renatis hominibus fit eum pleno arbitrio, et destinato vo</w:t>
        <w:softHyphen/>
        <w:t>luntatis assensu. Dicitur etiam regnans peccatum*.</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Veniale autem peccatum est, quod absque deliberato volun</w:t>
        <w:softHyphen/>
        <w:t>tatis assensu suboritur, unde et involuntarium dicitur, cui ta</w:t>
        <w:softHyphen/>
        <w:t>men repugnant et reluctantur pii, adeoque vinci sese non si</w:t>
        <w:softHyphen/>
        <w:t>nunt ita, ut ejus dominio plane parean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Non ideo autem veniale di</w:t>
        <w:softHyphen/>
        <w:t>citur, quasi prius illud, quod mortale vocavimus, veniam consequi apud Deum nequeat: sed quod illud idem potest con</w:t>
        <w:softHyphen/>
        <w:t>sequi veniam, si accesserit cum seria resipiscentia fides in Chris</w:t>
        <w:softHyphen/>
        <w:t>tum. Hoc autem actu, veniam apud Deum habet, et pro pec</w:t>
        <w:softHyphen/>
        <w:t>cato non imputatur fidelibus, continuo tamen se peccatores esse confitentibus, Deique ve</w:t>
        <w:softHyphen/>
        <w:t>niam per Christum imploranti</w:t>
        <w:softHyphen/>
        <w:t>bus. Neque ideo rursus mortali opponitur, quasi ipsum non suf-</w:t>
      </w:r>
    </w:p>
    <w:p>
      <w:pPr>
        <w:pStyle w:val="Normal"/>
        <w:jc w:val="both"/>
        <w:rPr>
          <w:rFonts w:ascii="Times New Roman" w:hAnsi="Times New Roman" w:cs="Times New Roman"/>
        </w:rPr>
      </w:pPr>
      <w:r>
        <w:rPr>
          <w:rFonts w:cs="Times New Roman" w:ascii="Times New Roman" w:hAnsi="Times New Roman"/>
        </w:rPr>
        <w:t>смерти, иной не к смерти, или как обыкновенно говорят: есть грех смертный и прости</w:t>
        <w:softHyphen/>
        <w:t>тельный*.</w:t>
      </w:r>
    </w:p>
    <w:p>
      <w:pPr>
        <w:pStyle w:val="Normal"/>
        <w:ind w:firstLine="360"/>
        <w:jc w:val="both"/>
        <w:rPr>
          <w:rFonts w:ascii="Times New Roman" w:hAnsi="Times New Roman" w:cs="Times New Roman"/>
        </w:rPr>
      </w:pPr>
      <w:r>
        <w:rPr>
          <w:rFonts w:cs="Times New Roman" w:ascii="Times New Roman" w:hAnsi="Times New Roman"/>
        </w:rPr>
        <w:t>Смертный грех есть тот,, который в людях возрожден</w:t>
        <w:softHyphen/>
        <w:t>ных действует с полным произволением и определен</w:t>
        <w:softHyphen/>
        <w:t>ным согласием воли. Он называется также юсподствующим или царствующим гре</w:t>
        <w:softHyphen/>
        <w:t>хомъ*.</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ительный же грех есть тот, который совершает</w:t>
        <w:softHyphen/>
        <w:t>ся без свободного согласия во</w:t>
        <w:softHyphen/>
        <w:t>ли; поэтому он называется и непроизвольным. Однако, и ему противодействуют бла</w:t>
        <w:softHyphen/>
        <w:t>гочестивые люди, и не позво</w:t>
        <w:softHyphen/>
        <w:t>ляют себе быть побеждаемы</w:t>
        <w:softHyphen/>
        <w:t>ми им на столько, чтобы со</w:t>
        <w:softHyphen/>
        <w:t>вершенно подчиняться его го</w:t>
        <w:softHyphen/>
        <w:t>сподств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о не в том смысле впро</w:t>
        <w:softHyphen/>
        <w:t>чем он называется прости</w:t>
        <w:softHyphen/>
        <w:t>тельным, как бы тот, о ко</w:t>
        <w:softHyphen/>
        <w:t>тором мы упомянули прежде, и который назвали смертным грехом, не мог получить прощение у Бога. И тот грех может получить прощение, если соединяется с искрен</w:t>
        <w:softHyphen/>
        <w:t>ним раскаянием вера во Хри</w:t>
        <w:softHyphen/>
        <w:t>ста. При этом условии, он получает прощение у Бога, и за грех не вменяется вер</w:t>
        <w:softHyphen/>
        <w:t>ным, постоянно исповедающим себя грешниками, и не-</w:t>
      </w:r>
    </w:p>
    <w:p>
      <w:pPr>
        <w:pStyle w:val="Normal"/>
        <w:jc w:val="both"/>
        <w:rPr>
          <w:rFonts w:ascii="Times New Roman" w:hAnsi="Times New Roman" w:cs="Times New Roman"/>
        </w:rPr>
      </w:pPr>
      <w:r>
        <w:rPr>
          <w:rFonts w:cs="Times New Roman" w:ascii="Times New Roman" w:hAnsi="Times New Roman"/>
          <w:lang w:val="la-VA" w:eastAsia="la-VA" w:bidi="la-VA"/>
        </w:rPr>
        <w:t>ficeret ad hominem condemnan</w:t>
        <w:softHyphen/>
        <w:t>dum in aeternum, ut volunt hypocritae, veniae rationem non in Dei gratia, sed in materiae exiguitate ponentes*.</w:t>
      </w:r>
    </w:p>
    <w:p>
      <w:pPr>
        <w:pStyle w:val="Normal"/>
        <w:tabs>
          <w:tab w:val="clear" w:pos="708"/>
          <w:tab w:val="left" w:pos="2122" w:leader="dot"/>
        </w:tabs>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Peccatum mortale rursus di</w:t>
        <w:softHyphen/>
        <w:t>viditur; aliud est remissibile, aliud irremissibile. Hoc enim unicum est, quod dicitur pec</w:t>
        <w:softHyphen/>
        <w:t>catum, seu blasphemia in Spiritum Sanctum. Sumitur hic Spiritus, s. per excellentiam, quatenus est auctor gratiae, et operator salutis humanae</w:t>
        <w:tab/>
        <w:t xml:space="preserve"> Peccare</w:t>
      </w:r>
    </w:p>
    <w:p>
      <w:pPr>
        <w:pStyle w:val="Normal"/>
        <w:jc w:val="both"/>
        <w:rPr>
          <w:rFonts w:ascii="Times New Roman" w:hAnsi="Times New Roman" w:cs="Times New Roman"/>
        </w:rPr>
      </w:pPr>
      <w:r>
        <w:rPr>
          <w:rFonts w:cs="Times New Roman" w:ascii="Times New Roman" w:hAnsi="Times New Roman"/>
          <w:lang w:val="la-VA" w:eastAsia="la-VA" w:bidi="la-VA"/>
        </w:rPr>
        <w:t>igitur in Spir. s. est gratiam evangelicam, seu Spiritum s. spernere ac rejicere*. *)</w:t>
      </w:r>
    </w:p>
    <w:p>
      <w:pPr>
        <w:pStyle w:val="Normal"/>
        <w:ind w:firstLine="360"/>
        <w:jc w:val="both"/>
        <w:rPr>
          <w:rFonts w:ascii="Times New Roman" w:hAnsi="Times New Roman" w:cs="Times New Roman"/>
        </w:rPr>
      </w:pPr>
      <w:r>
        <w:rPr>
          <w:rFonts w:cs="Times New Roman" w:ascii="Times New Roman" w:hAnsi="Times New Roman"/>
        </w:rPr>
        <w:t>Учение о хуле на Духа Св. переведенный на русский язык, равно как и следующий за ним о грехе смертном и простительном *). Феофан Прокопо</w:t>
        <w:softHyphen/>
        <w:t>вич развивает свое понятие о грехе простительном (точ</w:t>
        <w:softHyphen/>
        <w:t>нее прощаемом, ибо простительного, в собственном смы</w:t>
        <w:softHyphen/>
        <w:t>сле, нет) и защищает его против Пелагиан и Беллармина. Вот его положение:</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Peccatum quodvis, licet </w:t>
      </w:r>
      <w:r>
        <w:rPr>
          <w:rFonts w:cs="Times New Roman" w:ascii="Times New Roman" w:hAnsi="Times New Roman"/>
        </w:rPr>
        <w:t xml:space="preserve">га„Всякий грех, хотя бы по </w:t>
      </w:r>
      <w:r>
        <w:rPr>
          <w:rFonts w:cs="Times New Roman" w:ascii="Times New Roman" w:hAnsi="Times New Roman"/>
          <w:lang w:val="la-VA" w:eastAsia="la-VA" w:bidi="la-VA"/>
        </w:rPr>
        <w:t xml:space="preserve">tione materiae suae videatur </w:t>
      </w:r>
      <w:r>
        <w:rPr>
          <w:rFonts w:cs="Times New Roman" w:ascii="Times New Roman" w:hAnsi="Times New Roman"/>
        </w:rPr>
        <w:t>материи своей представлялся</w:t>
      </w:r>
    </w:p>
    <w:p>
      <w:pPr>
        <w:pStyle w:val="Normal"/>
        <w:ind w:firstLine="360"/>
        <w:jc w:val="both"/>
        <w:rPr>
          <w:rFonts w:ascii="Times New Roman" w:hAnsi="Times New Roman" w:cs="Times New Roman"/>
        </w:rPr>
      </w:pPr>
      <w:r>
        <w:rPr>
          <w:rFonts w:cs="Times New Roman" w:ascii="Times New Roman" w:hAnsi="Times New Roman"/>
        </w:rPr>
        <w:t>9 Стр. 270-273.</w:t>
      </w:r>
    </w:p>
    <w:p>
      <w:pPr>
        <w:pStyle w:val="Normal"/>
        <w:ind w:firstLine="360"/>
        <w:jc w:val="both"/>
        <w:rPr>
          <w:rFonts w:ascii="Times New Roman" w:hAnsi="Times New Roman" w:cs="Times New Roman"/>
        </w:rPr>
      </w:pPr>
      <w:r>
        <w:rPr>
          <w:rFonts w:cs="Times New Roman" w:ascii="Times New Roman" w:hAnsi="Times New Roman"/>
        </w:rPr>
        <w:t>Си. „Четыре сочинения, выбранные из богословской свстеиы Фсоаана Про</w:t>
        <w:softHyphen/>
        <w:t>коповича, и переведенные на Российский язык Матвеем Соколовым. Москва. 1773 г.« Пр И. П,</w:t>
      </w:r>
    </w:p>
    <w:p>
      <w:pPr>
        <w:pStyle w:val="Normal"/>
        <w:jc w:val="both"/>
        <w:rPr>
          <w:rFonts w:ascii="Times New Roman" w:hAnsi="Times New Roman" w:cs="Times New Roman"/>
        </w:rPr>
      </w:pPr>
      <w:r>
        <w:rPr>
          <w:rFonts w:cs="Times New Roman" w:ascii="Times New Roman" w:hAnsi="Times New Roman"/>
        </w:rPr>
        <w:t>пришивающим прощение у Бога чрез Христа. И не в том смысле грех прости</w:t>
        <w:softHyphen/>
        <w:t>тельный противополагается смертному, как будто его не</w:t>
        <w:softHyphen/>
        <w:t>достаточно для вечного осуж</w:t>
        <w:softHyphen/>
        <w:t>дения человека, как желают этого лицемеры, полагающие при</w:t>
        <w:softHyphen/>
        <w:t>чину прощения не в Божией бла</w:t>
        <w:softHyphen/>
        <w:t>годати, но в малости материи (грех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Грех смертный вновь раз</w:t>
        <w:softHyphen/>
        <w:t>деляется: иной есть отпускае</w:t>
        <w:softHyphen/>
        <w:t>мый, иной неотпускаемый. Это единственно тот, который на</w:t>
        <w:softHyphen/>
        <w:t>зывается грехом или хулою на Духа святого... Дух святый здесь разумеется по преиму</w:t>
        <w:softHyphen/>
        <w:t>ществу потому, поколику он есть деятель благодати и совер</w:t>
        <w:softHyphen/>
        <w:t>шитель человеческого спасе</w:t>
        <w:softHyphen/>
        <w:t>ния. Итак, грешить на Духа святого значитъ-презирать и отвергать евангельскую бла</w:t>
        <w:softHyphen/>
        <w:t>годать или Духа святаго*, составляет целый трактат,</w:t>
      </w:r>
    </w:p>
    <w:p>
      <w:pPr>
        <w:pStyle w:val="Normal"/>
        <w:jc w:val="both"/>
        <w:rPr>
          <w:rFonts w:ascii="Times New Roman" w:hAnsi="Times New Roman" w:cs="Times New Roman"/>
        </w:rPr>
      </w:pPr>
      <w:r>
        <w:rPr>
          <w:rFonts w:cs="Times New Roman" w:ascii="Times New Roman" w:hAnsi="Times New Roman"/>
          <w:lang w:val="la-VA" w:eastAsia="la-VA" w:bidi="la-VA"/>
        </w:rPr>
        <w:t>esse minimum et non proprie voluntarium, tale tamen ac tan</w:t>
        <w:softHyphen/>
        <w:t>tum esse, ut hominem aeternae condemnationis reum faceret, si Deus contra ipsum ageret rigore suae justitiae. Sed quia propter Christi sanguinem, nostras no</w:t>
        <w:softHyphen/>
        <w:t>bis ad damnationem non impu</w:t>
        <w:softHyphen/>
        <w:t>tat infirmitates (infirmitates in</w:t>
        <w:softHyphen/>
        <w:t>quam, non peccata regnantia), sed tegit, ac dissimulat, ideo fidelibus esse ac dici veniale, scilicet infidelibus et Chris</w:t>
        <w:softHyphen/>
        <w:t>to non insitis nullum veniale esse</w:t>
      </w:r>
      <w:r>
        <w:rPr>
          <w:rFonts w:cs="Times New Roman" w:ascii="Times New Roman" w:hAnsi="Times New Roman"/>
          <w:vertAlign w:val="superscript"/>
          <w:lang w:val="la-VA" w:eastAsia="la-VA" w:bidi="la-VA"/>
        </w:rPr>
        <w:t>14</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 xml:space="preserve">В доказательство Феофан </w:t>
      </w:r>
      <w:r>
        <w:rPr>
          <w:rFonts w:cs="Times New Roman" w:ascii="Times New Roman" w:hAnsi="Times New Roman"/>
          <w:lang w:val="la-VA" w:eastAsia="la-VA" w:bidi="la-VA"/>
        </w:rPr>
        <w:t xml:space="preserve">pe </w:t>
      </w:r>
      <w:r>
        <w:rPr>
          <w:rFonts w:cs="Times New Roman" w:ascii="Times New Roman" w:hAnsi="Times New Roman"/>
        </w:rPr>
        <w:t>положени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1) </w:t>
      </w:r>
      <w:r>
        <w:rPr>
          <w:rFonts w:cs="Times New Roman" w:ascii="Times New Roman" w:hAnsi="Times New Roman"/>
          <w:lang w:val="la-VA" w:eastAsia="la-VA" w:bidi="la-VA"/>
        </w:rPr>
        <w:t>Omnia universim peccata damnare hominem in aeternum. 2) In specie etiam minima. 3) Sanctissimis quoque confessio</w:t>
        <w:softHyphen/>
        <w:t>nem, et veniae petitionem esse necessariam, et in sanctis etiam, dum sancti sunt, peccata esse, quae per se et ex se digna sunt perenni supplicio, i) Non regenitis peccata, quae homini fideli sunt venialia, esse re ipsa mor</w:t>
        <w:softHyphen/>
        <w:t xml:space="preserve">talia*. </w:t>
      </w:r>
      <w:r>
        <w:rPr>
          <w:rFonts w:cs="Times New Roman" w:ascii="Times New Roman" w:hAnsi="Times New Roman"/>
          <w:vertAlign w:val="superscript"/>
          <w:lang w:val="la-VA" w:eastAsia="la-VA" w:bidi="la-VA"/>
        </w:rPr>
        <w:t>J</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rPr>
        <w:t>малейшим и не в собствен</w:t>
        <w:softHyphen/>
        <w:t>ном смысле произвольным, такое однако имеет качество и значение, что он делал бы человека повинным вечному осуждению, еслибы Бог стал действовать против него по строгости своего правосудия. Но так как ради крови Хри</w:t>
        <w:softHyphen/>
        <w:t>стовой, Он не вменяет нам в осуждение наши слабости (говорю-слабости,а не смерт</w:t>
        <w:softHyphen/>
        <w:t>ные грехи), но покрывает и оставляет их: то поэтому для верных есть и называет</w:t>
        <w:softHyphen/>
        <w:t>ся ирех» простительный... а не</w:t>
        <w:softHyphen/>
        <w:t>верным и не прилепившимся к Христу нет никакого гре</w:t>
        <w:softHyphen/>
        <w:t>ха простительнаго*.</w:t>
      </w:r>
    </w:p>
    <w:p>
      <w:pPr>
        <w:pStyle w:val="Normal"/>
        <w:jc w:val="both"/>
        <w:rPr>
          <w:rFonts w:ascii="Times New Roman" w:hAnsi="Times New Roman" w:cs="Times New Roman"/>
        </w:rPr>
      </w:pPr>
      <w:r>
        <w:rPr>
          <w:rFonts w:cs="Times New Roman" w:ascii="Times New Roman" w:hAnsi="Times New Roman"/>
        </w:rPr>
        <w:t>Прокопович приводит четы-</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1) Все вообще грехи под</w:t>
        <w:softHyphen/>
        <w:t>вергают человека вечному осуждению; 2) в частности и самые малые; 3) и самым свя</w:t>
        <w:softHyphen/>
        <w:t>тым людям необходимо по</w:t>
        <w:softHyphen/>
        <w:t>каяние и испрашивание проще</w:t>
        <w:softHyphen/>
        <w:t>ния^ в святых людях, хотя они и святы, есть грехи, кото</w:t>
        <w:softHyphen/>
        <w:t>рые сами по себе достойны вечного осуждения; 4) невозрожденпым людям и те гре</w:t>
        <w:softHyphen/>
        <w:t>хи, которые человеку верую</w:t>
        <w:softHyphen/>
        <w:t>щему простительны, на самом деле суть смертные грехи*.</w:t>
      </w:r>
    </w:p>
    <w:p>
      <w:pPr>
        <w:pStyle w:val="Normal"/>
        <w:jc w:val="both"/>
        <w:rPr>
          <w:rFonts w:ascii="Times New Roman" w:hAnsi="Times New Roman" w:cs="Times New Roman"/>
        </w:rPr>
      </w:pPr>
      <w:r>
        <w:rPr>
          <w:rFonts w:cs="Times New Roman" w:ascii="Times New Roman" w:hAnsi="Times New Roman"/>
        </w:rPr>
        <w:t>*) Стр. 29«. Там же.</w:t>
      </w:r>
    </w:p>
    <w:p>
      <w:pPr>
        <w:pStyle w:val="Normal"/>
        <w:ind w:firstLine="360"/>
        <w:jc w:val="both"/>
        <w:rPr>
          <w:rFonts w:ascii="Times New Roman" w:hAnsi="Times New Roman" w:cs="Times New Roman"/>
        </w:rPr>
      </w:pPr>
      <w:r>
        <w:rPr>
          <w:rFonts w:cs="Times New Roman" w:ascii="Times New Roman" w:hAnsi="Times New Roman"/>
        </w:rPr>
        <w:t>Выпискам из св. писания ФеоФан Прокопович предпо</w:t>
        <w:softHyphen/>
      </w:r>
    </w:p>
    <w:p>
      <w:pPr>
        <w:pStyle w:val="Normal"/>
        <w:jc w:val="both"/>
        <w:rPr>
          <w:rFonts w:ascii="Times New Roman" w:hAnsi="Times New Roman" w:cs="Times New Roman"/>
        </w:rPr>
      </w:pPr>
      <w:r>
        <w:rPr>
          <w:rFonts w:cs="Times New Roman" w:ascii="Times New Roman" w:hAnsi="Times New Roman"/>
        </w:rPr>
        <w:t>сылает следующее замечание</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Observandum est, quaedam in sacris litteris, ubi de peccato, de justificatione, de sanctitate etc. agitur, pronunciari legaliter, et quaedam euangelice. Legalia dicta illa eunt, quae loquuntur in rigore legis et justitiae, ut illud celebre divinae legis si</w:t>
        <w:softHyphen/>
        <w:t>gillum: maledictus omnis, quisquis non permanserit in omnibus, quae scripta sunt in libro legis, ut fa</w:t>
        <w:softHyphen/>
        <w:t>ciat ea. (Deut. XXVII, 26. Galat. III, 10.) Euangelica autem dicta sunt, quae aliquid pronunciant ex suppositione et hypothesi gratiae et misericordiae Dei per Christum, ut istud: (Rom. VIII, 1.) Nulla est condemnatio iis, qui in Christo Jcsu... Absque hoc dictorum scripturae dis</w:t>
        <w:softHyphen/>
        <w:t>crimine, non posse unquam con</w:t>
        <w:softHyphen/>
        <w:t>ciliari adducta ista loca. Ita igitur et nos, hoc loco mortale vocamus peccatum legaliter, veniale evangelice</w:t>
      </w:r>
      <w:r>
        <w:rPr>
          <w:rFonts w:cs="Times New Roman" w:ascii="Times New Roman" w:hAnsi="Times New Roman"/>
          <w:vertAlign w:val="superscript"/>
          <w:lang w:val="la-VA" w:eastAsia="la-VA" w:bidi="la-VA"/>
        </w:rPr>
        <w:t>44</w:t>
      </w:r>
      <w:r>
        <w:rPr>
          <w:rFonts w:cs="Times New Roman" w:ascii="Times New Roman" w:hAnsi="Times New Roman"/>
          <w:lang w:val="la-VA" w:eastAsia="la-VA" w:bidi="la-VA"/>
        </w:rPr>
        <w:t>. *)</w:t>
      </w:r>
    </w:p>
    <w:p>
      <w:pPr>
        <w:pStyle w:val="Normal"/>
        <w:tabs>
          <w:tab w:val="clear" w:pos="708"/>
          <w:tab w:val="left" w:pos="3053" w:leader="dot"/>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олжно заметить, что в свящ. писании, где говорится о грехе, об оправдании, о свя</w:t>
        <w:softHyphen/>
        <w:t>тости и т. д. нечто высказы</w:t>
        <w:softHyphen/>
        <w:t>вается в законном, а иное в евамелъском смысле. Законные изречения суть те, которые вы</w:t>
        <w:softHyphen/>
        <w:t>сказываются в строгости за</w:t>
        <w:softHyphen/>
        <w:t>кона и правосудия, как напр. известное изречение, составля</w:t>
        <w:softHyphen/>
        <w:t>ющее печать божественного за</w:t>
        <w:softHyphen/>
        <w:t>кона: Проклят всяк, иэюе не пребудет во всех писанных в законе, яко творити я. (Второ закон. XXVII, 26; Гал. III, 10.) -Евангельские же изречения суть те, которые возвещают чтолибо в предположении и под условием благодати и мило</w:t>
        <w:softHyphen/>
        <w:t>сердия Божия чрез Христа, как напр: ни едино осуждение сущим о Христе Иисусе. (Рим. VIII, 1.) Без такого разли</w:t>
        <w:softHyphen/>
        <w:t>чения изречений писания ни</w:t>
        <w:softHyphen/>
        <w:t>как нельзя было бы прими</w:t>
        <w:softHyphen/>
        <w:t>рить приведенные места</w:t>
        <w:tab/>
      </w:r>
    </w:p>
    <w:p>
      <w:pPr>
        <w:pStyle w:val="Normal"/>
        <w:jc w:val="both"/>
        <w:rPr>
          <w:rFonts w:ascii="Times New Roman" w:hAnsi="Times New Roman" w:cs="Times New Roman"/>
        </w:rPr>
      </w:pPr>
      <w:r>
        <w:rPr>
          <w:rFonts w:cs="Times New Roman" w:ascii="Times New Roman" w:hAnsi="Times New Roman"/>
        </w:rPr>
        <w:t>Так, и мы здесь называем грех смертным в смысле за</w:t>
        <w:softHyphen/>
      </w:r>
    </w:p>
    <w:p>
      <w:pPr>
        <w:pStyle w:val="Normal"/>
        <w:jc w:val="both"/>
        <w:rPr>
          <w:rFonts w:ascii="Times New Roman" w:hAnsi="Times New Roman" w:cs="Times New Roman"/>
        </w:rPr>
      </w:pPr>
      <w:r>
        <w:rPr>
          <w:rFonts w:cs="Times New Roman" w:ascii="Times New Roman" w:hAnsi="Times New Roman"/>
        </w:rPr>
        <w:t>конном, простительным в смысле евангельскомъ</w:t>
      </w:r>
      <w:r>
        <w:rPr>
          <w:rFonts w:cs="Times New Roman" w:ascii="Times New Roman" w:hAnsi="Times New Roman"/>
          <w:vertAlign w:val="superscript"/>
        </w:rPr>
        <w:t>1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след за этим, приводятся места из св. писания, в ко</w:t>
        <w:softHyphen/>
        <w:t>торых говорится о вечном осуждении, следующем за гре</w:t>
        <w:softHyphen/>
        <w:t>хом вообще, и опровергается более тесный смысл, какой дает этим текстам Беллармин.</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Стр. 295.</w:t>
      </w:r>
    </w:p>
    <w:p>
      <w:pPr>
        <w:pStyle w:val="Normal"/>
        <w:ind w:firstLine="360"/>
        <w:jc w:val="both"/>
        <w:rPr>
          <w:rFonts w:ascii="Times New Roman" w:hAnsi="Times New Roman" w:cs="Times New Roman"/>
        </w:rPr>
      </w:pPr>
      <w:r>
        <w:rPr>
          <w:rFonts w:cs="Times New Roman" w:ascii="Times New Roman" w:hAnsi="Times New Roman"/>
        </w:rPr>
        <w:t>Вовторых, приводятся места, в которых причисляется к грехам оскорбительное слово, слово праздное, и предпи</w:t>
        <w:softHyphen/>
        <w:t>сывается любовь к Богу всем сердцем, всем помышлением и т. д. Следует опровержение толкований католиков.</w:t>
      </w:r>
    </w:p>
    <w:p>
      <w:pPr>
        <w:pStyle w:val="Normal"/>
        <w:ind w:firstLine="360"/>
        <w:jc w:val="both"/>
        <w:rPr>
          <w:rFonts w:ascii="Times New Roman" w:hAnsi="Times New Roman" w:cs="Times New Roman"/>
        </w:rPr>
      </w:pPr>
      <w:r>
        <w:rPr>
          <w:rFonts w:cs="Times New Roman" w:ascii="Times New Roman" w:hAnsi="Times New Roman"/>
        </w:rPr>
        <w:t>Втретьих, приводятся в пример святые-Моисей, Да</w:t>
        <w:softHyphen/>
        <w:t>вид, Павел, Иоанн, чуждые грехов вольных, но беспрестанно молившие Бога о помиловании, и наконец мо</w:t>
        <w:softHyphen/>
        <w:t>литва, всем без исключения данная - ^остави нам долии наша.* Обровергаются толкования Пелагиан, проклятые соборно, будто святые молились не о своих, а о чужих грехах, и будто делали это не по необходимости, а из крайнего смирения. Значение этой молитвы есть трояко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1) </w:t>
      </w:r>
      <w:r>
        <w:rPr>
          <w:rFonts w:cs="Times New Roman" w:ascii="Times New Roman" w:hAnsi="Times New Roman"/>
          <w:lang w:val="la-VA" w:eastAsia="la-VA" w:bidi="la-VA"/>
        </w:rPr>
        <w:t>Ut sic confiteamur inopi</w:t>
        <w:softHyphen/>
        <w:t>am nostram, neque gloriemur in carne; 2) ut ita gratos nos Deo exhibeamus. 3) Denique oramus, ut quod dedit ultro, continuet in perpetuum, neque auferat. Quae enim semel fiunt, nec continuatione indigent, illa jam facta, non petimus, ut fiant, quae autem continuanda sunt, petere ea debemus continuo</w:t>
      </w:r>
      <w:r>
        <w:rPr>
          <w:rFonts w:cs="Times New Roman" w:ascii="Times New Roman" w:hAnsi="Times New Roman"/>
          <w:vertAlign w:val="superscript"/>
          <w:lang w:val="la-VA" w:eastAsia="la-VA" w:bidi="la-VA"/>
        </w:rPr>
        <w:t>11</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1) Чтобы мы исповедали свою нищету, и не тщеслави</w:t>
        <w:softHyphen/>
        <w:t>лись во плоти; 2) чтобы мы представляли себя благодарны</w:t>
        <w:softHyphen/>
        <w:t>ми пред Богом... 3) Нако</w:t>
        <w:softHyphen/>
        <w:t>нец молимся, чтобы Бог да</w:t>
        <w:softHyphen/>
        <w:t>рованное продолжал в веч</w:t>
        <w:softHyphen/>
        <w:t>ность, и не отнял бы. Ибо чтд бывает однажды и не нуж</w:t>
        <w:softHyphen/>
        <w:t>дается в продолжении, о том мы не просим, чтобы это бы</w:t>
        <w:softHyphen/>
        <w:t>ло; а о том, что должно про</w:t>
        <w:softHyphen/>
      </w:r>
    </w:p>
    <w:p>
      <w:pPr>
        <w:pStyle w:val="Normal"/>
        <w:jc w:val="both"/>
        <w:rPr>
          <w:rFonts w:ascii="Times New Roman" w:hAnsi="Times New Roman" w:cs="Times New Roman"/>
        </w:rPr>
      </w:pPr>
      <w:r>
        <w:rPr>
          <w:rFonts w:cs="Times New Roman" w:ascii="Times New Roman" w:hAnsi="Times New Roman"/>
        </w:rPr>
        <w:t>должаться, мы должны посто</w:t>
        <w:softHyphen/>
        <w:t>янно просить.</w:t>
      </w:r>
      <w:r>
        <w:rPr>
          <w:rFonts w:cs="Times New Roman" w:ascii="Times New Roman" w:hAnsi="Times New Roman"/>
          <w:vertAlign w:val="superscript"/>
        </w:rPr>
        <w:t>11</w:t>
      </w:r>
    </w:p>
    <w:p>
      <w:pPr>
        <w:pStyle w:val="Normal"/>
        <w:ind w:firstLine="360"/>
        <w:jc w:val="both"/>
        <w:rPr>
          <w:rFonts w:ascii="Times New Roman" w:hAnsi="Times New Roman" w:cs="Times New Roman"/>
        </w:rPr>
      </w:pPr>
      <w:r>
        <w:rPr>
          <w:rFonts w:cs="Times New Roman" w:ascii="Times New Roman" w:hAnsi="Times New Roman"/>
        </w:rPr>
        <w:t>Этим опровергается противное мнение, ограничивающее действие веры первым моментом оправдания (отпуще</w:t>
        <w:softHyphen/>
        <w:t>нием грехов и сообщением человеку способности не гре</w:t>
        <w:softHyphen/>
        <w:t>шить), и потому уничтожающее значение постоянной молитвы об отпущении грехов. •</w:t>
      </w:r>
    </w:p>
    <w:p>
      <w:pPr>
        <w:pStyle w:val="Normal"/>
        <w:ind w:firstLine="360"/>
        <w:jc w:val="both"/>
        <w:rPr>
          <w:rFonts w:ascii="Times New Roman" w:hAnsi="Times New Roman" w:cs="Times New Roman"/>
        </w:rPr>
      </w:pPr>
      <w:r>
        <w:rPr>
          <w:rFonts w:cs="Times New Roman" w:ascii="Times New Roman" w:hAnsi="Times New Roman"/>
        </w:rPr>
        <w:t>Вчетвертых, приводятся места из св. писания, в ко</w:t>
        <w:softHyphen/>
        <w:t>торых обещается отпущение грехов и вечного осуждения только верующим во Христа. Следует в ответ на возражения Белларминовы примечание, поясняющее многое:</w:t>
      </w:r>
    </w:p>
    <w:p>
      <w:pPr>
        <w:pStyle w:val="Normal"/>
        <w:ind w:firstLine="360"/>
        <w:jc w:val="both"/>
        <w:rPr>
          <w:rFonts w:ascii="Times New Roman" w:hAnsi="Times New Roman" w:cs="Times New Roman"/>
        </w:rPr>
      </w:pPr>
      <w:r>
        <w:rPr>
          <w:rFonts w:cs="Times New Roman" w:ascii="Times New Roman" w:hAnsi="Times New Roman"/>
        </w:rPr>
        <w:t>*) Стр. 304.</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Comparatio peccatorum cum parvis rebus flt propter com</w:t>
        <w:softHyphen/>
        <w:t>parationem peccatorum inter se, non ratione offensae divi</w:t>
        <w:softHyphen/>
        <w:t>nae, quae vel levissima res</w:t>
        <w:softHyphen/>
        <w:t>pectu materiae, gravissima est respectu objecti sui, hoc est offensae divinae majestatis*. *)</w:t>
      </w:r>
    </w:p>
    <w:p>
      <w:pPr>
        <w:pStyle w:val="Normal"/>
        <w:ind w:firstLine="360"/>
        <w:jc w:val="both"/>
        <w:rPr>
          <w:rFonts w:ascii="Times New Roman" w:hAnsi="Times New Roman" w:cs="Times New Roman"/>
        </w:rPr>
      </w:pPr>
      <w:r>
        <w:rPr>
          <w:rFonts w:cs="Times New Roman" w:ascii="Times New Roman" w:hAnsi="Times New Roman"/>
        </w:rPr>
        <w:t>На основании вышеизложенных начал, сомнения Феофаном Прокоповичем разрешаютс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равнение грехов с ма</w:t>
        <w:softHyphen/>
        <w:t>лыми делами делается в смы</w:t>
        <w:softHyphen/>
        <w:t>сле сравнения их между со</w:t>
        <w:softHyphen/>
        <w:t>бою, а не по отношению к оскорблению Бога, которое, хо</w:t>
        <w:softHyphen/>
        <w:t>тя было бы и самое легчайшее по материи, есть вместе с тем самое тягчайшее относительно объекта, т.-е. как оскорбление Божественного величия.*</w:t>
      </w:r>
    </w:p>
    <w:p>
      <w:pPr>
        <w:pStyle w:val="Normal"/>
        <w:jc w:val="both"/>
        <w:rPr>
          <w:rFonts w:ascii="Times New Roman" w:hAnsi="Times New Roman" w:cs="Times New Roman"/>
        </w:rPr>
      </w:pPr>
      <w:r>
        <w:rPr>
          <w:rFonts w:cs="Times New Roman" w:ascii="Times New Roman" w:hAnsi="Times New Roman"/>
        </w:rPr>
        <w:t>все вопросы и</w:t>
      </w:r>
    </w:p>
    <w:p>
      <w:pPr>
        <w:pStyle w:val="Normal"/>
        <w:jc w:val="both"/>
        <w:rPr>
          <w:rFonts w:ascii="Times New Roman" w:hAnsi="Times New Roman" w:cs="Times New Roman"/>
        </w:rPr>
      </w:pPr>
      <w:r>
        <w:rPr>
          <w:rFonts w:cs="Times New Roman" w:ascii="Times New Roman" w:hAnsi="Times New Roman"/>
        </w:rPr>
        <w:t xml:space="preserve">О следствиях греха </w:t>
      </w:r>
      <w:r>
        <w:rPr>
          <w:rFonts w:cs="Times New Roman" w:ascii="Times New Roman" w:hAnsi="Times New Roman"/>
          <w:lang w:val="la-VA" w:eastAsia="la-VA" w:bidi="la-VA"/>
        </w:rPr>
        <w:t xml:space="preserve">(De fructibus peccati).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Peccati fructus vocamus illa mala, quae peccando meremur, horum primum est mors; haec enim juxta divinam intermina</w:t>
        <w:softHyphen/>
        <w:t>tionem sequi debuit post pec</w:t>
        <w:softHyphen/>
        <w:t>catum. Sed mors varie sumi</w:t>
        <w:softHyphen/>
        <w:t>tur, vel proprie vel figurate. Proprie dicitur sola mors cor</w:t>
        <w:softHyphen/>
        <w:t>poris, cum ab illo anima di</w:t>
        <w:softHyphen/>
        <w:t>vellitur, vitaque discedit: figu</w:t>
        <w:softHyphen/>
        <w:t xml:space="preserve">rate autem duo mala mortis nomine designantur; peccatum ipsum, et aeternum in inferno supplicium*. </w:t>
      </w: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лодами или следствиями греха мы называем те бед</w:t>
        <w:softHyphen/>
        <w:t>ствия, которые заслуживаем грехом. Первое из них смерть; ибо она, по Божествен</w:t>
        <w:softHyphen/>
        <w:t>ному определению, должна сле</w:t>
        <w:softHyphen/>
        <w:t>довать после греха. Но смерть понимается различно, или в собственном или в перенос</w:t>
        <w:softHyphen/>
        <w:t>ном смысле. В собственном смысле смертью называется смерть тела, когда от него душа разлучается и жизнь от</w:t>
        <w:softHyphen/>
        <w:t>ходит. В переносном же смы</w:t>
        <w:softHyphen/>
        <w:t>сле, именем смерти обозначают.ся два бедствия: самый грех и вечное наказание в аде*.</w:t>
      </w:r>
    </w:p>
    <w:p>
      <w:pPr>
        <w:pStyle w:val="Normal"/>
        <w:ind w:firstLine="360"/>
        <w:jc w:val="both"/>
        <w:rPr>
          <w:rFonts w:ascii="Times New Roman" w:hAnsi="Times New Roman" w:cs="Times New Roman"/>
        </w:rPr>
      </w:pPr>
      <w:r>
        <w:rPr>
          <w:rFonts w:cs="Times New Roman" w:ascii="Times New Roman" w:hAnsi="Times New Roman"/>
        </w:rPr>
        <w:t>О смерти телесной говорить не будем; скажемте мнение нашего автора о второй.</w:t>
      </w:r>
    </w:p>
    <w:p>
      <w:pPr>
        <w:pStyle w:val="Normal"/>
        <w:ind w:firstLine="360"/>
        <w:jc w:val="both"/>
        <w:rPr>
          <w:rFonts w:ascii="Times New Roman" w:hAnsi="Times New Roman" w:cs="Times New Roman"/>
        </w:rPr>
      </w:pPr>
      <w:r>
        <w:rPr>
          <w:rFonts w:cs="Times New Roman" w:ascii="Times New Roman" w:hAnsi="Times New Roman"/>
        </w:rPr>
        <w:t>9 Стр. 30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Lib. </w:t>
      </w:r>
      <w:r>
        <w:rPr>
          <w:rFonts w:cs="Times New Roman" w:ascii="Times New Roman" w:hAnsi="Times New Roman"/>
        </w:rPr>
        <w:t>VI, сар. 3.</w:t>
      </w:r>
    </w:p>
    <w:p>
      <w:pPr>
        <w:pStyle w:val="Normal"/>
        <w:ind w:firstLine="360"/>
        <w:jc w:val="both"/>
        <w:rPr>
          <w:rFonts w:ascii="Times New Roman" w:hAnsi="Times New Roman" w:cs="Times New Roman"/>
        </w:rPr>
      </w:pPr>
      <w:r>
        <w:rPr>
          <w:rFonts w:cs="Times New Roman" w:ascii="Times New Roman" w:hAnsi="Times New Roman"/>
        </w:rPr>
        <w:t>3) Стр. 319.</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Spiritualis mors est ipsum peccatum: quod quidem ita dici meretur per metaphoram, quia scilicet homo mortuus nullum habet in se ipso motum, ita peccator victus et captus a reg</w:t>
        <w:softHyphen/>
        <w:t>nante peccato, nihil, quod ad pietatem spectat, nec agit, nec potest agere, nec operari, nec velle, imo ne quidem cogitare bo</w:t>
        <w:softHyphen/>
        <w:t xml:space="preserve">num aliquod. Hoc autem sensu mortuum </w:t>
      </w:r>
      <w:r>
        <w:rPr>
          <w:rFonts w:cs="Times New Roman" w:ascii="Times New Roman" w:hAnsi="Times New Roman"/>
        </w:rPr>
        <w:t xml:space="preserve">ше, </w:t>
      </w:r>
      <w:r>
        <w:rPr>
          <w:rFonts w:cs="Times New Roman" w:ascii="Times New Roman" w:hAnsi="Times New Roman"/>
          <w:lang w:val="la-VA" w:eastAsia="la-VA" w:bidi="la-VA"/>
        </w:rPr>
        <w:t>habetur in is</w:t>
        <w:softHyphen/>
        <w:t>tis locis: Rom. VI, 13: sistite vos Deo, tanquam ex mortuis vi</w:t>
        <w:softHyphen/>
        <w:t>ventes... Sic et opere mortua, di</w:t>
        <w:softHyphen/>
        <w:t>cuntur peccata, Hebr. VI, 1, Hebr. IX, 14. Et fides, in solo assensu et externa professione consistens, cassa bonis ope</w:t>
        <w:softHyphen/>
        <w:t>ribus, dicitur mortua. Jacob. II, 17, 20, 26. In omnibus istis locis mortis nomine ipsa ex</w:t>
        <w:softHyphen/>
        <w:t>primitur peccati ratio, quidditas, seu essentia, ut loquun</w:t>
        <w:softHyphen/>
        <w:t>tur: hoc est ipsum a bene ope</w:t>
        <w:softHyphen/>
        <w:t>rando otium, vacatio, cadavereus stupor, sopor, immobili</w:t>
        <w:softHyphen/>
        <w:t>tas, et sensus spiritualis amis</w:t>
        <w:softHyphen/>
        <w:t>sio. Quomodo etiam peccato mori jubemur, id est, vacare a malis operibus, Rom. VI, 2*.</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уховнаясмерть естьсамый грех. Он заслуживает та</w:t>
        <w:softHyphen/>
        <w:t>кое название в метафориче</w:t>
        <w:softHyphen/>
        <w:t>ском смысле. Ибо как че</w:t>
        <w:softHyphen/>
        <w:t>ловек мёртвый не имеет в себе самом никакого движе</w:t>
        <w:softHyphen/>
        <w:t>ния: так грешник, побежден</w:t>
        <w:softHyphen/>
        <w:t>ный и плененный господству</w:t>
        <w:softHyphen/>
        <w:t>ющим в нем грехом, не делает ничего относящагося к благочестию, и не может делать, ни производить, ни желать, ни даже помышлять что-либо доброе. В этом смы</w:t>
        <w:softHyphen/>
        <w:t>сле разумеется быть мертвым в послании Римлян. VI, 13: представьте себя Богу, как ожив</w:t>
        <w:softHyphen/>
        <w:t>ших ив мертвыхъ', в посла</w:t>
        <w:softHyphen/>
        <w:t>нии Евр. VI, 1; IX, 14 делами мертвыми называются грехи; в послании Иакова II, 17, 20, 26 вера, состоящая в од</w:t>
        <w:softHyphen/>
        <w:t>ном согласии (на известные истины) и внешнем испове</w:t>
        <w:softHyphen/>
        <w:t xml:space="preserve">дании, лишенная добрых дел, называется мертвою. Во всех этих местах именем смерти обозначается самое существо греха </w:t>
      </w:r>
      <w:r>
        <w:rPr>
          <w:rFonts w:cs="Times New Roman" w:ascii="Times New Roman" w:hAnsi="Times New Roman"/>
          <w:lang w:val="la-VA" w:eastAsia="la-VA" w:bidi="la-VA"/>
        </w:rPr>
        <w:t xml:space="preserve">(quidditas </w:t>
      </w:r>
      <w:r>
        <w:rPr>
          <w:rFonts w:cs="Times New Roman" w:ascii="Times New Roman" w:hAnsi="Times New Roman"/>
        </w:rPr>
        <w:t xml:space="preserve">или </w:t>
      </w:r>
      <w:r>
        <w:rPr>
          <w:rFonts w:cs="Times New Roman" w:ascii="Times New Roman" w:hAnsi="Times New Roman"/>
          <w:lang w:val="la-VA" w:eastAsia="la-VA" w:bidi="la-VA"/>
        </w:rPr>
        <w:t xml:space="preserve">essentia, </w:t>
      </w:r>
      <w:r>
        <w:rPr>
          <w:rFonts w:cs="Times New Roman" w:ascii="Times New Roman" w:hAnsi="Times New Roman"/>
        </w:rPr>
        <w:t>как говорят) т.-е. прекра</w:t>
        <w:softHyphen/>
        <w:t>щение доброй деятельности, праздность, трупное оцепене</w:t>
        <w:softHyphen/>
        <w:t>ние, усыпление, неподвижность, потеря духовного чувства. В этом смысле, когда нам повелевается умереть греху, это значитъ-престать от злых дел. Рим. VI, 2*.</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Jam vero peccatum dicitur etiam mors per mitonymiam, ut solet causa induere nomen ef</w:t>
        <w:softHyphen/>
        <w:t>fectus sui: quia scilicet pecca</w:t>
        <w:softHyphen/>
        <w:t>tum parit mortem".</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Hinc igitur notanda est dis</w:t>
        <w:softHyphen/>
        <w:t>tinctio: moriendi in peccato et moriendi per peccatum. Primum est ipsum peccare et in statu peccati esse: mori autem per peccatum est mereri mortem propter peccatum"</w:t>
      </w: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w:t>
      </w:r>
    </w:p>
    <w:p>
      <w:pPr>
        <w:pStyle w:val="Normal"/>
        <w:tabs>
          <w:tab w:val="clear" w:pos="708"/>
          <w:tab w:val="left" w:pos="1718" w:leader="dot"/>
        </w:tabs>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ltera mors figurate dicta, est vita pejor morte, in aeter</w:t>
        <w:softHyphen/>
        <w:t>nis suppliciis</w:t>
        <w:tab/>
        <w:t xml:space="preserve"> Haec mors</w:t>
      </w:r>
    </w:p>
    <w:p>
      <w:pPr>
        <w:pStyle w:val="Normal"/>
        <w:jc w:val="both"/>
        <w:rPr>
          <w:rFonts w:ascii="Times New Roman" w:hAnsi="Times New Roman" w:cs="Times New Roman"/>
        </w:rPr>
      </w:pPr>
      <w:r>
        <w:rPr>
          <w:rFonts w:cs="Times New Roman" w:ascii="Times New Roman" w:hAnsi="Times New Roman"/>
          <w:lang w:val="la-VA" w:eastAsia="la-VA" w:bidi="la-VA"/>
        </w:rPr>
        <w:t>dicitur mors secunda. Apocal. II, 11".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Грех называется также смертью в смысле метоними</w:t>
        <w:softHyphen/>
        <w:t>ческом, как причина назы</w:t>
        <w:softHyphen/>
        <w:t>вается именем своего дейст</w:t>
        <w:softHyphen/>
        <w:t>вия: поелику грех раждает смерть.... Отсюда должно за</w:t>
        <w:softHyphen/>
        <w:t>метить различение понятий: умереть во ирехе и умереть чрев грех. Умирать в грехе значит собственно грешить, быть в состоянии греха} а умереть чрез грех значит заслужить смерть грехомъ".</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ругая смерть, принима</w:t>
        <w:softHyphen/>
        <w:t>емая в переносном смысле, есть жизнь худшая смерти- в вечных мучениях. Эта смерть называется - смерть вторая. Апокал. II, 11".</w:t>
      </w:r>
    </w:p>
    <w:p>
      <w:pPr>
        <w:pStyle w:val="Normal"/>
        <w:jc w:val="both"/>
        <w:rPr>
          <w:rFonts w:ascii="Times New Roman" w:hAnsi="Times New Roman" w:cs="Times New Roman"/>
        </w:rPr>
      </w:pPr>
      <w:r>
        <w:rPr>
          <w:rFonts w:cs="Times New Roman" w:ascii="Times New Roman" w:hAnsi="Times New Roman"/>
        </w:rPr>
        <w:t>О повреждении человека вообще.</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Peccati praeterea horridus fructus est, plurima in se mala continens, naturae humanae corruptio quae et concupiscen</w:t>
        <w:softHyphen/>
        <w:t>tia, fomes et labes recte dicitur. Estque ipsa mors spiritualis, ipsum peccatum ex primo or</w:t>
        <w:softHyphen/>
        <w:t>tum. Est autem corruptio haec nihil aliud, nisi amissio imayinis divinae et pronilas in omne vilium. In duobus scilicet consistit: pri</w:t>
        <w:softHyphen/>
        <w:t>mum est negativum: nempe, di</w:t>
        <w:softHyphen/>
        <w:t>vinae imaginis, hoc est, primi</w:t>
        <w:softHyphen/>
        <w:t>tivae justitiae, sapientiae, rec-</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жасный плод греха, со</w:t>
        <w:softHyphen/>
        <w:t>держащий в себе очень многие бедствия, есть повреждение человеческой природы, котороетакже называется похотью, вожделением, порчею. Оното и есть самая духовная смерть, самый грех произшедший от первого греха. Это повреждение есть не что иное, как потеря образа Бо</w:t>
        <w:softHyphen/>
        <w:t>жия и склонность ко всякому по</w:t>
        <w:softHyphen/>
        <w:t>року. Оно имеет две стороны: первую отрицательную, т. е.</w:t>
      </w:r>
    </w:p>
    <w:p>
      <w:pPr>
        <w:pStyle w:val="Normal"/>
        <w:ind w:firstLine="360"/>
        <w:jc w:val="both"/>
        <w:rPr>
          <w:rFonts w:ascii="Times New Roman" w:hAnsi="Times New Roman" w:cs="Times New Roman"/>
        </w:rPr>
      </w:pPr>
      <w:r>
        <w:rPr>
          <w:rFonts w:cs="Times New Roman" w:ascii="Times New Roman" w:hAnsi="Times New Roman"/>
        </w:rPr>
        <w:t>*) Стр. 321-324.</w:t>
      </w:r>
    </w:p>
    <w:p>
      <w:pPr>
        <w:pStyle w:val="Normal"/>
        <w:jc w:val="both"/>
        <w:rPr>
          <w:rFonts w:ascii="Times New Roman" w:hAnsi="Times New Roman" w:cs="Times New Roman"/>
        </w:rPr>
      </w:pPr>
      <w:r>
        <w:rPr>
          <w:rFonts w:cs="Times New Roman" w:ascii="Times New Roman" w:hAnsi="Times New Roman"/>
          <w:lang w:val="la-VA" w:eastAsia="la-VA" w:bidi="la-VA"/>
        </w:rPr>
        <w:t>titudiuis amissio. Alterum positi</w:t>
        <w:softHyphen/>
        <w:t>vum: nempe ultronea totius ho</w:t>
        <w:softHyphen/>
        <w:t>minis ad peccandum pronitas, proclivitas, inclinatio. Ita cum homine, postquam peccavit, factum esse, patet ex illis om</w:t>
        <w:softHyphen/>
        <w:t>nibus locis, ex quibus colligitur palam amissam esse Dei ima</w:t>
        <w:softHyphen/>
        <w:t>ginem.... item ex illis, ex quibus ostenditur omnes nos in Adamo peccavisse*.</w:t>
      </w:r>
    </w:p>
    <w:p>
      <w:pPr>
        <w:pStyle w:val="Normal"/>
        <w:jc w:val="both"/>
        <w:rPr>
          <w:rFonts w:ascii="Times New Roman" w:hAnsi="Times New Roman" w:cs="Times New Roman"/>
        </w:rPr>
      </w:pPr>
      <w:r>
        <w:rPr>
          <w:rFonts w:cs="Times New Roman" w:ascii="Times New Roman" w:hAnsi="Times New Roman"/>
        </w:rPr>
        <w:t>потерю образа Божия</w:t>
      </w:r>
      <w:r>
        <w:rPr>
          <w:rFonts w:cs="Times New Roman" w:ascii="Times New Roman" w:hAnsi="Times New Roman"/>
          <w:lang w:val="la-VA" w:eastAsia="la-VA" w:bidi="la-VA"/>
        </w:rPr>
        <w:t>-</w:t>
      </w:r>
      <w:r>
        <w:rPr>
          <w:rFonts w:cs="Times New Roman" w:ascii="Times New Roman" w:hAnsi="Times New Roman"/>
        </w:rPr>
        <w:t>перво</w:t>
        <w:softHyphen/>
        <w:t>бытной праведности, мудрости, правоты*, другую положитель</w:t>
        <w:softHyphen/>
        <w:t>ную^ т. е. добровольную к греху склонность, готовность, расположение.... Что это дей</w:t>
        <w:softHyphen/>
        <w:t>ствительно сделалось с чело</w:t>
        <w:softHyphen/>
        <w:t>веком после того, как он согрешил *, это видно из всех тех мест писания, из которых открывается, что об</w:t>
        <w:softHyphen/>
        <w:t>раз Божий человеком поте</w:t>
        <w:softHyphen/>
        <w:t>рян.... также из тех, изъ</w:t>
      </w:r>
    </w:p>
    <w:p>
      <w:pPr>
        <w:pStyle w:val="Normal"/>
        <w:jc w:val="both"/>
        <w:rPr>
          <w:rFonts w:ascii="Times New Roman" w:hAnsi="Times New Roman" w:cs="Times New Roman"/>
        </w:rPr>
      </w:pPr>
      <w:r>
        <w:rPr>
          <w:rFonts w:cs="Times New Roman" w:ascii="Times New Roman" w:hAnsi="Times New Roman"/>
        </w:rPr>
        <w:t>которых оказывается, что все мы в Адаме согрешили*. Признание положительной стороны в повреждении человека</w:t>
      </w:r>
    </w:p>
    <w:p>
      <w:pPr>
        <w:pStyle w:val="Normal"/>
        <w:jc w:val="both"/>
        <w:rPr>
          <w:rFonts w:ascii="Times New Roman" w:hAnsi="Times New Roman" w:cs="Times New Roman"/>
        </w:rPr>
      </w:pPr>
      <w:r>
        <w:rPr>
          <w:rFonts w:cs="Times New Roman" w:ascii="Times New Roman" w:hAnsi="Times New Roman"/>
        </w:rPr>
        <w:t xml:space="preserve">очень важно, потому что оно дает возможность признать в нем волю </w:t>
      </w:r>
      <w:r>
        <w:rPr>
          <w:rFonts w:cs="Times New Roman" w:ascii="Times New Roman" w:hAnsi="Times New Roman"/>
          <w:lang w:val="la-VA" w:eastAsia="la-VA" w:bidi="la-VA"/>
        </w:rPr>
        <w:t xml:space="preserve">(voluntatem, arbitrium), </w:t>
      </w:r>
      <w:r>
        <w:rPr>
          <w:rFonts w:cs="Times New Roman" w:ascii="Times New Roman" w:hAnsi="Times New Roman"/>
        </w:rPr>
        <w:t>при отсутствии свободы</w:t>
      </w:r>
    </w:p>
    <w:p>
      <w:pPr>
        <w:pStyle w:val="Normal"/>
        <w:jc w:val="both"/>
        <w:rPr>
          <w:rFonts w:ascii="Times New Roman" w:hAnsi="Times New Roman" w:cs="Times New Roman"/>
        </w:rPr>
      </w:pPr>
      <w:r>
        <w:rPr>
          <w:rFonts w:cs="Times New Roman" w:ascii="Times New Roman" w:hAnsi="Times New Roman"/>
          <w:lang w:val="la-VA" w:eastAsia="la-VA" w:bidi="la-VA"/>
        </w:rPr>
        <w:t>(liberi arbitrii).</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Patet vero hoc primum ex eo, quod homines non renati dicuntur caro; idem ipsum ta</w:t>
        <w:softHyphen/>
        <w:t>men praedicatum convenit eti</w:t>
        <w:softHyphen/>
        <w:t>am renatis, ut sunt in se, et qua homines considerantur. Sed homines non renati autonomastice dicuntur caro, quia ni</w:t>
        <w:softHyphen/>
        <w:t>hil sunt, nisi caro, renati au</w:t>
        <w:softHyphen/>
        <w:t>tem acceperunt vires Spiritus sancti, quibus carnis vitio re</w:t>
        <w:softHyphen/>
        <w:t>luctari possunt. Ergo, et sunt carnales,per se considerati (Rom. VII, 14,18,23,24,25), et non sunt in carne, hoc est, non mere car</w:t>
        <w:softHyphen/>
        <w:t>nales, sed habentes, quo vincant carnem. (Rom. VII, 5-6)*.</w:t>
      </w:r>
      <w:r>
        <w:rPr>
          <w:rFonts w:cs="Times New Roman" w:ascii="Times New Roman" w:hAnsi="Times New Roman"/>
          <w:vertAlign w:val="superscript"/>
          <w:lang w:val="la-VA" w:eastAsia="la-VA" w:bidi="la-VA"/>
        </w:rPr>
        <w:t>J</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Это открывается прежде всего из того, что люди невоз</w:t>
        <w:softHyphen/>
        <w:t>рожденные называются пло</w:t>
        <w:softHyphen/>
        <w:t>тью ... Этот предикат прила</w:t>
        <w:softHyphen/>
        <w:t>гается и к возрожденным, каковы они сами в себе и на сколько рассматриваются, как люди. Но люди не возрожден</w:t>
        <w:softHyphen/>
        <w:t>ные по преимуществу называ</w:t>
        <w:softHyphen/>
        <w:t>ются плотью; поелику они нич</w:t>
        <w:softHyphen/>
        <w:t>то иное, как плоть. Возрож</w:t>
        <w:softHyphen/>
        <w:t>денные же получили силы св. Духа, которыми могут проти</w:t>
        <w:softHyphen/>
        <w:t>воборствовать пороку плоти. Итак, они и плотские, сами в себе рассматриваемые, и не суть во плоти, т. е. они не чис-</w:t>
      </w:r>
    </w:p>
    <w:p>
      <w:pPr>
        <w:pStyle w:val="Normal"/>
        <w:ind w:firstLine="360"/>
        <w:jc w:val="both"/>
        <w:rPr>
          <w:rFonts w:ascii="Times New Roman" w:hAnsi="Times New Roman" w:cs="Times New Roman"/>
        </w:rPr>
      </w:pPr>
      <w:r>
        <w:rPr>
          <w:rFonts w:cs="Times New Roman" w:ascii="Times New Roman" w:hAnsi="Times New Roman"/>
        </w:rPr>
        <w:t>и) Стр. 326-327.</w:t>
      </w:r>
    </w:p>
    <w:p>
      <w:pPr>
        <w:pStyle w:val="Normal"/>
        <w:ind w:firstLine="360"/>
        <w:jc w:val="both"/>
        <w:rPr>
          <w:rFonts w:ascii="Times New Roman" w:hAnsi="Times New Roman" w:cs="Times New Roman"/>
        </w:rPr>
      </w:pPr>
      <w:r>
        <w:rPr>
          <w:rFonts w:cs="Times New Roman" w:ascii="Times New Roman" w:hAnsi="Times New Roman"/>
        </w:rPr>
        <w:t>«) Стр. 327-331.</w:t>
      </w:r>
    </w:p>
    <w:p>
      <w:pPr>
        <w:pStyle w:val="Normal"/>
        <w:ind w:firstLine="360"/>
        <w:jc w:val="both"/>
        <w:rPr>
          <w:rFonts w:ascii="Times New Roman" w:hAnsi="Times New Roman" w:cs="Times New Roman"/>
        </w:rPr>
      </w:pPr>
      <w:r>
        <w:rPr>
          <w:rFonts w:cs="Times New Roman" w:ascii="Times New Roman" w:hAnsi="Times New Roman"/>
        </w:rPr>
        <w:t>то плотские, но имеющие, чем побеждать плоть*.</w:t>
      </w:r>
    </w:p>
    <w:p>
      <w:pPr>
        <w:pStyle w:val="Normal"/>
        <w:ind w:firstLine="360"/>
        <w:jc w:val="both"/>
        <w:rPr>
          <w:rFonts w:ascii="Times New Roman" w:hAnsi="Times New Roman" w:cs="Times New Roman"/>
        </w:rPr>
      </w:pPr>
      <w:r>
        <w:rPr>
          <w:rFonts w:cs="Times New Roman" w:ascii="Times New Roman" w:hAnsi="Times New Roman"/>
        </w:rPr>
        <w:t>Итак, под плотским человеком должно разуметь не одну его сторону, не тело, а исключительное господство греха во всем человеке. Где бы ни был корень повреж</w:t>
        <w:softHyphen/>
        <w:t>дения, но самое повреждение распространилось на всего человека. Этому противоречили полупелагиане и многие ка</w:t>
        <w:softHyphen/>
        <w:t>толики, от них ведущие свою родословную и утвержда</w:t>
        <w:softHyphen/>
        <w:t xml:space="preserve">вшие, что только тело заражено грехом. Как бы то ни было, но тело в поврежденном человеке господствует над духом; а рабство не может быть свойством духа, как такового. Беллармин признает повреждение всего человека, согласно с декретом Тридентинского собора </w:t>
      </w:r>
      <w:r>
        <w:rPr>
          <w:rFonts w:cs="Times New Roman" w:ascii="Times New Roman" w:hAnsi="Times New Roman"/>
          <w:lang w:val="la-VA" w:eastAsia="la-VA" w:bidi="la-VA"/>
        </w:rPr>
        <w:t>(quoad corpus et animam-</w:t>
      </w:r>
      <w:r>
        <w:rPr>
          <w:rFonts w:cs="Times New Roman" w:ascii="Times New Roman" w:hAnsi="Times New Roman"/>
        </w:rPr>
        <w:t>по телу и душе); но прибавляет к этому-</w:t>
      </w:r>
      <w:r>
        <w:rPr>
          <w:rFonts w:cs="Times New Roman" w:ascii="Times New Roman" w:hAnsi="Times New Roman"/>
          <w:lang w:val="la-VA" w:eastAsia="la-VA" w:bidi="la-VA"/>
        </w:rPr>
        <w:t xml:space="preserve">corruptionem in corpore potissimum sese exerere, in anima autem minus et mitius furere </w:t>
      </w:r>
      <w:r>
        <w:rPr>
          <w:rFonts w:cs="Times New Roman" w:ascii="Times New Roman" w:hAnsi="Times New Roman"/>
        </w:rPr>
        <w:t>(повреждение пре</w:t>
        <w:softHyphen/>
        <w:t>имущественно выражается в теле, в душе же оно не</w:t>
        <w:softHyphen/>
      </w:r>
    </w:p>
    <w:p>
      <w:pPr>
        <w:pStyle w:val="Normal"/>
        <w:jc w:val="both"/>
        <w:rPr>
          <w:rFonts w:ascii="Times New Roman" w:hAnsi="Times New Roman" w:cs="Times New Roman"/>
        </w:rPr>
      </w:pPr>
      <w:r>
        <w:rPr>
          <w:rFonts w:cs="Times New Roman" w:ascii="Times New Roman" w:hAnsi="Times New Roman"/>
        </w:rPr>
        <w:t>истовствует менее и тише), не допускает.</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Cum iu homine renato du</w:t>
        <w:softHyphen/>
        <w:t>plex homo sit, carnalis et spi</w:t>
        <w:softHyphen/>
        <w:t>ritualis, potest bene idem prae</w:t>
        <w:softHyphen/>
        <w:t>dicatum dici et negari de eo</w:t>
        <w:softHyphen/>
        <w:t>dem homine sub duplici isto respectu: qua carnatis et qua spiritualis est. Sanctus, qua erat regenitus in Christo, adeoque qua spiritualis: peccator autem, qua corruptionis reliquias habu</w:t>
        <w:softHyphen/>
        <w:t>it, et carnalis fuit, licet non obediens carni, nec a regnante pec</w:t>
        <w:softHyphen/>
        <w:t>cato oppressus. Ex his autem elucescit, nomine spiritus non intelligi animam hominis, sed totum hominem, qua regenitus est, sicuti nomine carnis totum hominem, qua est corruptus*.*)</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 xml:space="preserve">Стр. </w:t>
      </w:r>
      <w:r>
        <w:rPr>
          <w:rFonts w:cs="Times New Roman" w:ascii="Times New Roman" w:hAnsi="Times New Roman"/>
          <w:lang w:val="la-VA" w:eastAsia="la-VA" w:bidi="la-VA"/>
        </w:rPr>
        <w:t>344.</w:t>
      </w:r>
    </w:p>
    <w:p>
      <w:pPr>
        <w:pStyle w:val="Normal"/>
        <w:jc w:val="both"/>
        <w:rPr>
          <w:rFonts w:ascii="Times New Roman" w:hAnsi="Times New Roman" w:cs="Times New Roman"/>
        </w:rPr>
      </w:pPr>
      <w:r>
        <w:rPr>
          <w:rFonts w:cs="Times New Roman" w:ascii="Times New Roman" w:hAnsi="Times New Roman"/>
        </w:rPr>
        <w:t>ФеоФан Прокопович и этог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к как в человеке воз</w:t>
        <w:softHyphen/>
        <w:t>рожденном двоякий человекъ- плотский и духовный: то и мож</w:t>
        <w:softHyphen/>
        <w:t>но один и тот же предикат утверждать и отрицать об одном и том же человеке в двояком отношении: по</w:t>
        <w:softHyphen/>
        <w:t>колику он плотский и поко</w:t>
        <w:softHyphen/>
        <w:t>лику духовный... Он святой, так как возрожден во Хри</w:t>
        <w:softHyphen/>
        <w:t>сте и потому духовный. Он грешник, так как получил наследство греха и стал плот</w:t>
        <w:softHyphen/>
        <w:t>ский, хотя не повинующийся плоти, и не угнетенный гос</w:t>
        <w:softHyphen/>
        <w:t>подством греха. Отсюда же открывается, что и под име</w:t>
        <w:softHyphen/>
        <w:t>нем духа нужно разуметь не</w:t>
      </w:r>
    </w:p>
    <w:p>
      <w:pPr>
        <w:pStyle w:val="Normal"/>
        <w:ind w:firstLine="360"/>
        <w:jc w:val="both"/>
        <w:rPr>
          <w:rFonts w:ascii="Times New Roman" w:hAnsi="Times New Roman" w:cs="Times New Roman"/>
        </w:rPr>
      </w:pPr>
      <w:r>
        <w:rPr>
          <w:rFonts w:cs="Times New Roman" w:ascii="Times New Roman" w:hAnsi="Times New Roman"/>
        </w:rPr>
        <w:t>душу только человека, но все</w:t>
        <w:softHyphen/>
        <w:t>го человека, поколику он?&gt; воз</w:t>
        <w:softHyphen/>
        <w:t>рожден, и под именем пло</w:t>
        <w:softHyphen/>
        <w:t>ти всего человека, поколику он поврежденъ^.</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taque totus, quantus est, homo corruptus est. </w:t>
      </w:r>
      <w:r>
        <w:rPr>
          <w:rFonts w:cs="Times New Roman" w:ascii="Times New Roman" w:hAnsi="Times New Roman"/>
        </w:rPr>
        <w:t>(Итак, че</w:t>
        <w:softHyphen/>
        <w:t>ловек весь поврежден).</w:t>
      </w:r>
    </w:p>
    <w:p>
      <w:pPr>
        <w:pStyle w:val="Normal"/>
        <w:ind w:firstLine="360"/>
        <w:jc w:val="both"/>
        <w:rPr>
          <w:rFonts w:ascii="Times New Roman" w:hAnsi="Times New Roman" w:cs="Times New Roman"/>
        </w:rPr>
      </w:pPr>
      <w:r>
        <w:rPr>
          <w:rFonts w:cs="Times New Roman" w:ascii="Times New Roman" w:hAnsi="Times New Roman"/>
        </w:rPr>
        <w:t xml:space="preserve">Этому соответствуют параллельные выражения, </w:t>
      </w:r>
      <w:r>
        <w:rPr>
          <w:rFonts w:cs="Times New Roman" w:ascii="Times New Roman" w:hAnsi="Times New Roman"/>
          <w:lang w:val="la-VA" w:eastAsia="la-VA" w:bidi="la-VA"/>
        </w:rPr>
        <w:t>homo ve</w:t>
        <w:softHyphen/>
        <w:t>tus et homo novus, Adam et Christus, natura, ratio, gratia, fides, tenebrae, lux, arbor mortis, arbos vitae et cetera.</w:t>
      </w:r>
    </w:p>
    <w:p>
      <w:pPr>
        <w:pStyle w:val="Normal"/>
        <w:ind w:firstLine="360"/>
        <w:jc w:val="both"/>
        <w:rPr>
          <w:rFonts w:ascii="Times New Roman" w:hAnsi="Times New Roman" w:cs="Times New Roman"/>
        </w:rPr>
      </w:pPr>
      <w:r>
        <w:rPr>
          <w:rFonts w:cs="Times New Roman" w:ascii="Times New Roman" w:hAnsi="Times New Roman"/>
        </w:rPr>
        <w:t xml:space="preserve">В особой главе рассматривается повреждение разума </w:t>
      </w:r>
      <w:r>
        <w:rPr>
          <w:rFonts w:cs="Times New Roman" w:ascii="Times New Roman" w:hAnsi="Times New Roman"/>
          <w:lang w:val="la-VA" w:eastAsia="la-VA" w:bidi="la-VA"/>
        </w:rPr>
        <w:t xml:space="preserve">(De corruptione mentis), </w:t>
      </w:r>
      <w:r>
        <w:rPr>
          <w:rFonts w:cs="Times New Roman" w:ascii="Times New Roman" w:hAnsi="Times New Roman"/>
        </w:rPr>
        <w:t xml:space="preserve">включая сюда способность мышления, (в её трех моментах, понятии, суждении и умозаключении) совесть, воображение и память. </w:t>
      </w:r>
      <w:r>
        <w:rPr>
          <w:rFonts w:cs="Times New Roman" w:ascii="Times New Roman" w:hAnsi="Times New Roman"/>
          <w:vertAlign w:val="superscript"/>
          <w:lang w:val="la-VA" w:eastAsia="la-VA" w:bidi="la-VA"/>
        </w:rPr>
        <w:t>f</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rPr>
        <w:t xml:space="preserve">О повреждении воли. </w:t>
      </w:r>
      <w:r>
        <w:rPr>
          <w:rFonts w:cs="Times New Roman" w:ascii="Times New Roman" w:hAnsi="Times New Roman"/>
          <w:lang w:val="la-VA" w:eastAsia="la-VA" w:bidi="la-VA"/>
        </w:rPr>
        <w:t>(De corruptione voluntatis).</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Cum voluntatis nomine ea mentis facultas veniat, qua bo</w:t>
        <w:softHyphen/>
        <w:t>num appetimus, malum autem aversamur</w:t>
      </w: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corruptam essevoluntatem humanam, et quidem positive, invictum argumentum erit, si demonstrabimus eam appetere quae sunt mala, et aversari quae bona. Fateor qui</w:t>
        <w:softHyphen/>
        <w:t>dem voluntatem bonum, qua</w:t>
        <w:softHyphen/>
        <w:t>tenus bonum est, non posse non appetere, et malum sub ratione mali non posse non aversari. At si illud speciem mali, hoc boni habeat, depravatae volun</w:t>
        <w:softHyphen/>
        <w:t xml:space="preserve">tatis proprium est, ut speciem et integumentum aut sequatur aut refugiat^. </w:t>
      </w:r>
      <w:r>
        <w:rPr>
          <w:rFonts w:cs="Times New Roman" w:ascii="Times New Roman" w:hAnsi="Times New Roman"/>
          <w:vertAlign w:val="superscript"/>
          <w:lang w:val="la-VA" w:eastAsia="la-VA" w:bidi="la-VA"/>
        </w:rPr>
        <w:t>s</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сли под именем воли разумеется такая способность духа, которою мы стремимся к добру и отвращаемся от зла: то воля человеческая по</w:t>
        <w:softHyphen/>
        <w:t>вреждена, и притом положи</w:t>
        <w:softHyphen/>
        <w:t>тельно. Неопровержимым ар</w:t>
        <w:softHyphen/>
        <w:t>гументом этому будет то, если мы докажем, что воля стремится к злому и отвра</w:t>
        <w:softHyphen/>
        <w:t>щается доброго. Я признаю, что воля к добру, на сколько оно есть добро, не может не стремиться, и зла, как зла, не может не отвращаться. Но ес</w:t>
        <w:softHyphen/>
        <w:t>ли добро имеет для неё вид зла, а зло вид добра, испор</w:t>
        <w:softHyphen/>
        <w:t>ченной воле свойственно виду</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 </w:t>
      </w:r>
      <w:r>
        <w:rPr>
          <w:rFonts w:cs="Times New Roman" w:ascii="Times New Roman" w:hAnsi="Times New Roman"/>
        </w:rPr>
        <w:t>V глава, стр. ЗИ5-353.</w:t>
      </w:r>
    </w:p>
    <w:p>
      <w:pPr>
        <w:pStyle w:val="Normal"/>
        <w:ind w:firstLine="360"/>
        <w:jc w:val="both"/>
        <w:rPr>
          <w:rFonts w:ascii="Times New Roman" w:hAnsi="Times New Roman" w:cs="Times New Roman"/>
        </w:rPr>
      </w:pPr>
      <w:r>
        <w:rPr>
          <w:rFonts w:cs="Times New Roman" w:ascii="Times New Roman" w:hAnsi="Times New Roman"/>
        </w:rPr>
        <w:t>*) В этом полагается свобода воли, которая к ней должна быть, но невсегда бывает.</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Стр. 353.</w:t>
      </w:r>
    </w:p>
    <w:p>
      <w:pPr>
        <w:pStyle w:val="Normal"/>
        <w:tabs>
          <w:tab w:val="clear" w:pos="708"/>
          <w:tab w:val="left" w:pos="5751" w:leader="none"/>
        </w:tabs>
        <w:ind w:firstLine="360"/>
        <w:jc w:val="both"/>
        <w:rPr>
          <w:rFonts w:ascii="Times New Roman" w:hAnsi="Times New Roman" w:cs="Times New Roman"/>
        </w:rPr>
      </w:pPr>
      <w:r>
        <w:rPr>
          <w:rFonts w:cs="Times New Roman" w:ascii="Times New Roman" w:hAnsi="Times New Roman"/>
        </w:rPr>
        <w:t>Соч. Ю. Самарааа. IV.</w:t>
        <w:tab/>
        <w:t>8</w:t>
      </w:r>
    </w:p>
    <w:p>
      <w:pPr>
        <w:pStyle w:val="Normal"/>
        <w:jc w:val="both"/>
        <w:rPr>
          <w:rFonts w:ascii="Times New Roman" w:hAnsi="Times New Roman" w:cs="Times New Roman"/>
        </w:rPr>
      </w:pPr>
      <w:r>
        <w:rPr>
          <w:rFonts w:cs="Times New Roman" w:ascii="Times New Roman" w:hAnsi="Times New Roman"/>
        </w:rPr>
        <w:t>или покрову следовать или отвращаться^.</w:t>
      </w:r>
    </w:p>
    <w:p>
      <w:pPr>
        <w:pStyle w:val="Normal"/>
        <w:ind w:firstLine="360"/>
        <w:jc w:val="both"/>
        <w:rPr>
          <w:rFonts w:ascii="Times New Roman" w:hAnsi="Times New Roman" w:cs="Times New Roman"/>
        </w:rPr>
      </w:pPr>
      <w:r>
        <w:rPr>
          <w:rFonts w:cs="Times New Roman" w:ascii="Times New Roman" w:hAnsi="Times New Roman"/>
        </w:rPr>
        <w:t>Любовь себя. в различных степенях и видах лежит в основании всех желаний и дел поврежденного человека.</w:t>
      </w:r>
    </w:p>
    <w:p>
      <w:pPr>
        <w:pStyle w:val="Normal"/>
        <w:ind w:firstLine="360"/>
        <w:jc w:val="both"/>
        <w:rPr>
          <w:rFonts w:ascii="Times New Roman" w:hAnsi="Times New Roman" w:cs="Times New Roman"/>
        </w:rPr>
      </w:pPr>
      <w:r>
        <w:rPr>
          <w:rFonts w:cs="Times New Roman" w:ascii="Times New Roman" w:hAnsi="Times New Roman"/>
        </w:rPr>
        <w:t>Католики отрицают повреждение воли, как положитель</w:t>
        <w:softHyphen/>
        <w:t xml:space="preserve">ное её свойство в падшем состоянии, и признают его только в отсутствии той сверхъестественной силы, которую они называют </w:t>
      </w:r>
      <w:r>
        <w:rPr>
          <w:rFonts w:cs="Times New Roman" w:ascii="Times New Roman" w:hAnsi="Times New Roman"/>
          <w:lang w:val="la-VA" w:eastAsia="la-VA" w:bidi="la-VA"/>
        </w:rPr>
        <w:t xml:space="preserve">justitia originalis. </w:t>
      </w:r>
      <w:r>
        <w:rPr>
          <w:rFonts w:cs="Times New Roman" w:ascii="Times New Roman" w:hAnsi="Times New Roman"/>
        </w:rPr>
        <w:t>Беллармин в этом слу</w:t>
        <w:softHyphen/>
      </w:r>
    </w:p>
    <w:p>
      <w:pPr>
        <w:pStyle w:val="Normal"/>
        <w:jc w:val="both"/>
        <w:rPr>
          <w:rFonts w:ascii="Times New Roman" w:hAnsi="Times New Roman" w:cs="Times New Roman"/>
        </w:rPr>
      </w:pPr>
      <w:r>
        <w:rPr>
          <w:rFonts w:cs="Times New Roman" w:ascii="Times New Roman" w:hAnsi="Times New Roman"/>
        </w:rPr>
        <w:t>чае опирается на Августина, чает на его возражение:</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Concupiscentiam esse sub</w:t>
        <w:softHyphen/>
        <w:t>stantiam, hoc est aliquid per se stans, Augustinus contra Ma</w:t>
        <w:softHyphen/>
        <w:t>nichaeos recte negat, vitiosam qualitatem esse non negat, quin potius vocat affectionem quandam matae qualitatis, motbidum carnis affectum. Sicut aegritudo corpo</w:t>
        <w:softHyphen/>
        <w:t>ralis habet aliquid de privatio</w:t>
        <w:softHyphen/>
        <w:t>ne, in quantum tollitur aequa</w:t>
        <w:softHyphen/>
        <w:t>litas temperamenti et sanitas, et aliquid positivum, ut ipsos humores inordinate dispositos, ita peccatum originis nfcn est pura privatio, sed corruptus quidem habitus. Pravae con</w:t>
        <w:softHyphen/>
        <w:t>cupiscentiae originem refert Augustinus ad privationem gra</w:t>
        <w:softHyphen/>
        <w:t>tiae, sed nomine gratiae non intelligit donum quoddam supernaturale etextrinsecum, sed concreatum justitiae originalis donum Quin imo diserte testa</w:t>
        <w:softHyphen/>
        <w:t>tur, per lapsum primi hominis non tantum subtractam gra</w:t>
        <w:softHyphen/>
        <w:t>tiam, sed etiam vitiatam esse naturam</w:t>
      </w:r>
      <w:r>
        <w:rPr>
          <w:rFonts w:cs="Times New Roman" w:ascii="Times New Roman" w:hAnsi="Times New Roman"/>
          <w:vertAlign w:val="superscript"/>
          <w:lang w:val="la-VA" w:eastAsia="la-VA" w:bidi="la-VA"/>
        </w:rPr>
        <w:t>tt</w:t>
      </w:r>
      <w:r>
        <w:rPr>
          <w:rFonts w:cs="Times New Roman" w:ascii="Times New Roman" w:hAnsi="Times New Roman"/>
          <w:lang w:val="la-VA" w:eastAsia="la-VA" w:bidi="la-VA"/>
        </w:rPr>
        <w:t>. *)</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J </w:t>
      </w:r>
      <w:r>
        <w:rPr>
          <w:rFonts w:cs="Times New Roman" w:ascii="Times New Roman" w:hAnsi="Times New Roman"/>
        </w:rPr>
        <w:t xml:space="preserve">Стр. </w:t>
      </w:r>
      <w:r>
        <w:rPr>
          <w:rFonts w:cs="Times New Roman" w:ascii="Times New Roman" w:hAnsi="Times New Roman"/>
          <w:lang w:val="la-VA" w:eastAsia="la-VA" w:bidi="la-VA"/>
        </w:rPr>
        <w:t>363.</w:t>
      </w:r>
    </w:p>
    <w:p>
      <w:pPr>
        <w:pStyle w:val="Normal"/>
        <w:jc w:val="both"/>
        <w:rPr>
          <w:rFonts w:ascii="Times New Roman" w:hAnsi="Times New Roman" w:cs="Times New Roman"/>
        </w:rPr>
      </w:pPr>
      <w:r>
        <w:rPr>
          <w:rFonts w:cs="Times New Roman" w:ascii="Times New Roman" w:hAnsi="Times New Roman"/>
        </w:rPr>
        <w:t>ФеоФан Прокопович отв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Что похоть есть субстанция, т. е. нечто по себе существу</w:t>
        <w:softHyphen/>
        <w:t>ющее, это Августин справед</w:t>
        <w:softHyphen/>
        <w:t>ливо отвергает против Ма</w:t>
        <w:softHyphen/>
        <w:t>нихеев. Но что она есть ху</w:t>
        <w:softHyphen/>
        <w:t>дое качество, этого он не от</w:t>
        <w:softHyphen/>
        <w:t>вергает; напротив он пря</w:t>
        <w:softHyphen/>
        <w:t>мо называет ее некоторым расположением злаю свойства, болезненным приражением пло</w:t>
        <w:softHyphen/>
        <w:t>ти. Как болезнь телесная нечто имеет от лишения, на</w:t>
        <w:softHyphen/>
        <w:t>сколько в ней теряется рав</w:t>
        <w:softHyphen/>
        <w:t>новесие и здравость темпера</w:t>
        <w:softHyphen/>
        <w:t>мента, но нечто и положитель</w:t>
        <w:softHyphen/>
        <w:t>ное, т. е. самые соки непра</w:t>
        <w:softHyphen/>
        <w:t>вильно расположенные; так грех не есть только чистое лишение первоначального со</w:t>
        <w:softHyphen/>
        <w:t>стояния, но некоторое повреж</w:t>
        <w:softHyphen/>
        <w:t>денное состояние. Начало злой похоти Августин относит к лишению благодати; но под именем благодати он не раз</w:t>
        <w:softHyphen/>
        <w:t>умеет лишь некоторый дар сверхъестественный, внешний, но врожденный дар первона-</w:t>
      </w:r>
    </w:p>
    <w:p>
      <w:pPr>
        <w:pStyle w:val="Normal"/>
        <w:jc w:val="both"/>
        <w:rPr>
          <w:rFonts w:ascii="Times New Roman" w:hAnsi="Times New Roman" w:cs="Times New Roman"/>
        </w:rPr>
      </w:pPr>
      <w:r>
        <w:rPr>
          <w:rFonts w:cs="Times New Roman" w:ascii="Times New Roman" w:hAnsi="Times New Roman"/>
        </w:rPr>
        <w:t>чальной праведности. Он пря</w:t>
        <w:softHyphen/>
        <w:t>мо свидетельствует,что чрез падение первого человека не только отнята благодать, но и природа сделалась порочною*</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 другом месте, автор говорит:</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Disputant Pontificii pecca</w:t>
        <w:softHyphen/>
        <w:t>tum originis esse tantum justi</w:t>
        <w:softHyphen/>
        <w:t>tiae originalis privationem, ip</w:t>
        <w:softHyphen/>
        <w:t>sam interim hominis naturam adhuc talem esse, qualis primo fuit condita. Nos contra pronunciamus: per peccatum ori</w:t>
        <w:softHyphen/>
        <w:t xml:space="preserve">ginis </w:t>
      </w:r>
      <w:r>
        <w:rPr>
          <w:rFonts w:cs="Times New Roman" w:ascii="Times New Roman" w:hAnsi="Times New Roman"/>
        </w:rPr>
        <w:t xml:space="preserve">пон </w:t>
      </w:r>
      <w:r>
        <w:rPr>
          <w:rFonts w:cs="Times New Roman" w:ascii="Times New Roman" w:hAnsi="Times New Roman"/>
          <w:lang w:val="la-VA" w:eastAsia="la-VA" w:bidi="la-VA"/>
        </w:rPr>
        <w:t>tantum concreatam justitiam esse deperditam, sed ipsam quoque hominis naturam miris ac miseris modis corrup. tam. Et illam naturae corrup</w:t>
        <w:softHyphen/>
        <w:t>tionem, qua complectitur om</w:t>
        <w:softHyphen/>
        <w:t>nium animae virium ad malum pronitatein ac impetum, voca</w:t>
        <w:softHyphen/>
        <w:t>mus pusihtam qualitutem, non quasi aliqua vis agendi in se sit peccatum, sed quia illa vis agendi in homine est tantum ad peccatum prona ac proinpia; interim non prohibemus, quin inter ipsam agendi vim, et inter vitium istius potentiae subtiliter distinguatur, sicut inter ipsam actionem et vilium actionis distinguitur. Jam si quaeratur de caiua istius corruptionis, breviter respondemus ex para</w:t>
        <w:softHyphen/>
        <w:t>bola Christi ( Luc. X): causa cor</w:t>
        <w:softHyphen/>
        <w:t>ruptionis est diabolus vulne</w:t>
        <w:softHyphen/>
        <w:t>rans, et voluntas primi homi</w:t>
        <w:softHyphen/>
        <w:t>nis peccans. Peccatum actuale</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аписты рассуждают, что первородный грех есть толь</w:t>
        <w:softHyphen/>
        <w:t>ко лишение первобытной прав</w:t>
        <w:softHyphen/>
        <w:t>ды, а самая природа челове</w:t>
        <w:softHyphen/>
        <w:t>ческая и теперь такова, какою вначале была создана. Мы же напротив утверждаем, что чрез первородный грех не только врожденная правед</w:t>
        <w:softHyphen/>
        <w:t>ность утратилась, но и самая природа человеческая повре</w:t>
        <w:softHyphen/>
        <w:t>дилась удивительным и бед</w:t>
        <w:softHyphen/>
        <w:t>ственным образом. И это повреждение природы, кото</w:t>
        <w:softHyphen/>
        <w:t>рым объемлется наклонность и стремление всех сил души к злу, мы называем поло</w:t>
        <w:softHyphen/>
        <w:t>жительным качеством, не в том смысле, чтобы какая нибудь сила действия сама в себе была грехом, но в том, что эта сила действия в че</w:t>
        <w:softHyphen/>
        <w:t>ловеке является склонною и стремительною к злу. Мы не отрицаем того, что между са</w:t>
        <w:softHyphen/>
        <w:t>мою силою действия и пороч</w:t>
        <w:softHyphen/>
        <w:t>ностью этой силы нужно соб</w:t>
        <w:softHyphen/>
        <w:t>людать тонкое различие, как вообще различается между самым действием и пороч</w:t>
        <w:softHyphen/>
        <w:t>ностью действия.... Если спра</w:t>
        <w:softHyphen/>
        <w:t>шивается о причине этого по8*</w:t>
      </w:r>
    </w:p>
    <w:p>
      <w:pPr>
        <w:pStyle w:val="Normal"/>
        <w:jc w:val="both"/>
        <w:rPr>
          <w:rFonts w:ascii="Times New Roman" w:hAnsi="Times New Roman" w:cs="Times New Roman"/>
        </w:rPr>
      </w:pPr>
      <w:r>
        <w:rPr>
          <w:rFonts w:cs="Times New Roman" w:ascii="Times New Roman" w:hAnsi="Times New Roman"/>
          <w:lang w:val="la-VA" w:eastAsia="la-VA" w:bidi="la-VA"/>
        </w:rPr>
        <w:t>primi hominis diabolicae sedu</w:t>
        <w:softHyphen/>
        <w:t>ctioni obsequentis totam natu</w:t>
        <w:softHyphen/>
        <w:t>ram humanam, quae in ipso erat, corrupit, labefecit, et pec</w:t>
        <w:softHyphen/>
        <w:t>cato quasi fermentavit*. ’)</w:t>
      </w:r>
    </w:p>
    <w:p>
      <w:pPr>
        <w:pStyle w:val="Normal"/>
        <w:jc w:val="both"/>
        <w:rPr>
          <w:rFonts w:ascii="Times New Roman" w:hAnsi="Times New Roman" w:cs="Times New Roman"/>
        </w:rPr>
      </w:pPr>
      <w:r>
        <w:rPr>
          <w:rFonts w:cs="Times New Roman" w:ascii="Times New Roman" w:hAnsi="Times New Roman"/>
        </w:rPr>
        <w:t>вреждения, мы отвечаем ко</w:t>
        <w:softHyphen/>
        <w:t>ротко на основании притчи Христовой (Луки X): причина повреждения есть диавол уяз</w:t>
        <w:softHyphen/>
        <w:t>вляющий, и воля первого че</w:t>
        <w:softHyphen/>
        <w:t>ловека согрешающая. Грех первого человека, последовав</w:t>
        <w:softHyphen/>
        <w:t>шего дьявольскому внушению, всю природу человеческую, какая была в нем, повре</w:t>
        <w:softHyphen/>
        <w:t>дил, ниспроверг и как бы закрепостил греху* *.</w:t>
      </w:r>
    </w:p>
    <w:p>
      <w:pPr>
        <w:pStyle w:val="Normal"/>
        <w:ind w:firstLine="360"/>
        <w:jc w:val="both"/>
        <w:rPr>
          <w:rFonts w:ascii="Times New Roman" w:hAnsi="Times New Roman" w:cs="Times New Roman"/>
        </w:rPr>
      </w:pPr>
      <w:r>
        <w:rPr>
          <w:rFonts w:cs="Times New Roman" w:ascii="Times New Roman" w:hAnsi="Times New Roman"/>
        </w:rPr>
        <w:t>На основании всех этих положений, которых связь до</w:t>
        <w:softHyphen/>
        <w:t>статочно усматривается из выписанного нами, решается вопрос о воле свободной или несвободной в поврежденном чело</w:t>
        <w:softHyphen/>
        <w:t xml:space="preserve">веке. </w:t>
      </w:r>
      <w:r>
        <w:rPr>
          <w:rFonts w:cs="Times New Roman" w:ascii="Times New Roman" w:hAnsi="Times New Roman"/>
          <w:lang w:val="la-VA" w:eastAsia="la-VA" w:bidi="la-VA"/>
        </w:rPr>
        <w:t>(De arbitrio, liberum ne sit, an servum, in homine corrupto, et in quo liberum, in quo servum).</w:t>
      </w:r>
    </w:p>
    <w:p>
      <w:pPr>
        <w:pStyle w:val="Normal"/>
        <w:ind w:firstLine="360"/>
        <w:jc w:val="both"/>
        <w:rPr>
          <w:rFonts w:ascii="Times New Roman" w:hAnsi="Times New Roman" w:cs="Times New Roman"/>
        </w:rPr>
      </w:pPr>
      <w:r>
        <w:rPr>
          <w:rFonts w:cs="Times New Roman" w:ascii="Times New Roman" w:hAnsi="Times New Roman"/>
        </w:rPr>
        <w:t>Феофан Прокопович начинает с строгого определения</w:t>
      </w:r>
    </w:p>
    <w:p>
      <w:pPr>
        <w:pStyle w:val="Normal"/>
        <w:jc w:val="both"/>
        <w:rPr>
          <w:rFonts w:ascii="Times New Roman" w:hAnsi="Times New Roman" w:cs="Times New Roman"/>
        </w:rPr>
      </w:pPr>
      <w:r>
        <w:rPr>
          <w:rFonts w:cs="Times New Roman" w:ascii="Times New Roman" w:hAnsi="Times New Roman"/>
        </w:rPr>
        <w:t>слов:</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Per arbitrium intelligimus eam animae rationalis, speciatim voluntatis facultatem, quae si omnia ad agendum requisita adsint, potest agere vel non agere, item hoc vel illud, agere. Vox liberi sonat aliquid quasi liberatum, vel ad nihil alliga</w:t>
        <w:softHyphen/>
        <w:t>tum. Potest autopi aliquid du</w:t>
        <w:softHyphen/>
        <w:t>pliciter alligari: ad coactionem, cum aliquid res quaedam agit non sponte, sed coacte; ad ne</w:t>
        <w:softHyphen/>
        <w:t>cessitatem non ad coactionem, quando aliquid res quaedam agit sponte et libenter, ita ta</w:t>
        <w:softHyphen/>
        <w:t>men ut non possit non agere*.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д произволением мы раз</w:t>
        <w:softHyphen/>
        <w:t>умеем ту способность разум</w:t>
        <w:softHyphen/>
        <w:t>ной души, в частности воли, которая, если есть все условия для действования, может дей</w:t>
        <w:softHyphen/>
        <w:t>ствовать или не действовать, делать то или другое. Слово свободный обозначает как бы нечто освобожденное, ничем не связанное. Связанным мож</w:t>
        <w:softHyphen/>
        <w:t>но быть двояко: по принужде</w:t>
        <w:softHyphen/>
        <w:t>нию, когда что нибудь действу</w:t>
        <w:softHyphen/>
        <w:t>ет не произвольно, но вы</w:t>
        <w:softHyphen/>
        <w:t>нужденно; и по необходимости, без принуждения, когда что ни</w:t>
        <w:softHyphen/>
        <w:t>будь действует добровольно</w:t>
      </w:r>
    </w:p>
    <w:p>
      <w:pPr>
        <w:pStyle w:val="Normal"/>
        <w:jc w:val="both"/>
        <w:rPr>
          <w:rFonts w:ascii="Times New Roman" w:hAnsi="Times New Roman" w:cs="Times New Roman"/>
        </w:rPr>
      </w:pPr>
      <w:r>
        <w:rPr>
          <w:rFonts w:cs="Times New Roman" w:ascii="Times New Roman" w:hAnsi="Times New Roman"/>
        </w:rPr>
        <w:t>Ч Стр. 36И. ») Свр. VI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Стр. 366.</w:t>
      </w:r>
    </w:p>
    <w:p>
      <w:pPr>
        <w:pStyle w:val="Normal"/>
        <w:jc w:val="both"/>
        <w:rPr>
          <w:rFonts w:ascii="Times New Roman" w:hAnsi="Times New Roman" w:cs="Times New Roman"/>
        </w:rPr>
      </w:pPr>
      <w:r>
        <w:rPr>
          <w:rFonts w:cs="Times New Roman" w:ascii="Times New Roman" w:hAnsi="Times New Roman"/>
        </w:rPr>
        <w:t>и охотно, но так однако, что не может не действовать</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Следовательно, в первом случае, условие связывающее волю и делающее ее несвободною, лежит вне её, и на нее налагается; во втором, находится в ней самой, и есть она сама. Поэтому и свобода бывает двоякая:</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Alia </w:t>
      </w:r>
      <w:r>
        <w:rPr>
          <w:rFonts w:cs="Times New Roman" w:ascii="Times New Roman" w:hAnsi="Times New Roman"/>
        </w:rPr>
        <w:t xml:space="preserve">а </w:t>
      </w:r>
      <w:r>
        <w:rPr>
          <w:rFonts w:cs="Times New Roman" w:ascii="Times New Roman" w:hAnsi="Times New Roman"/>
          <w:lang w:val="la-VA" w:eastAsia="la-VA" w:bidi="la-VA"/>
        </w:rPr>
        <w:t xml:space="preserve">coactione, sed non </w:t>
      </w:r>
      <w:r>
        <w:rPr>
          <w:rFonts w:cs="Times New Roman" w:ascii="Times New Roman" w:hAnsi="Times New Roman"/>
        </w:rPr>
        <w:t xml:space="preserve">а </w:t>
      </w:r>
      <w:r>
        <w:rPr>
          <w:rFonts w:cs="Times New Roman" w:ascii="Times New Roman" w:hAnsi="Times New Roman"/>
          <w:lang w:val="la-VA" w:eastAsia="la-VA" w:bidi="la-VA"/>
        </w:rPr>
        <w:t>necessitate et haec ipsa est al</w:t>
        <w:softHyphen/>
        <w:t>ligatio ad necessitatem, alia quae solvit etiam a necessitate^.</w:t>
      </w:r>
    </w:p>
    <w:p>
      <w:pPr>
        <w:pStyle w:val="Normal"/>
        <w:ind w:firstLine="360"/>
        <w:jc w:val="both"/>
        <w:rPr>
          <w:rFonts w:ascii="Times New Roman" w:hAnsi="Times New Roman" w:cs="Times New Roman"/>
        </w:rPr>
      </w:pPr>
      <w:r>
        <w:rPr>
          <w:rFonts w:cs="Times New Roman" w:ascii="Times New Roman" w:hAnsi="Times New Roman"/>
        </w:rPr>
        <w:t>Иная есть свобода от при</w:t>
        <w:softHyphen/>
        <w:t>нуждения, но не от необходимостд; она остается связана необходимостью: и иная, кото</w:t>
        <w:softHyphen/>
        <w:t>рая освобождает и от необходимости</w:t>
      </w:r>
      <w:r>
        <w:rPr>
          <w:rFonts w:cs="Times New Roman" w:ascii="Times New Roman" w:hAnsi="Times New Roman"/>
          <w:vertAlign w:val="superscript"/>
        </w:rPr>
        <w:t>и</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 собственном смысле, тользд это последнее состояние может быть названо свободою. Тоже самое понятие выража</w:t>
        <w:softHyphen/>
        <w:t xml:space="preserve">ют слова, </w:t>
      </w:r>
      <w:r>
        <w:rPr>
          <w:rFonts w:cs="Times New Roman" w:ascii="Times New Roman" w:hAnsi="Times New Roman"/>
          <w:lang w:val="la-VA" w:eastAsia="la-VA" w:bidi="la-VA"/>
        </w:rPr>
        <w:t>libertas interior seu in subjecto et libertas exte</w:t>
        <w:softHyphen/>
        <w:t xml:space="preserve">rior seu in objecto </w:t>
      </w:r>
      <w:r>
        <w:rPr>
          <w:rFonts w:cs="Times New Roman" w:ascii="Times New Roman" w:hAnsi="Times New Roman"/>
        </w:rPr>
        <w:t>(свобода внутренняя-в субъекте, свобода внешняя - в объекте). Свобода в первом смысле есть существенная, неотъемлемая принадлежность воли вообще; следовательно об ней нет спора.</w:t>
      </w:r>
    </w:p>
    <w:p>
      <w:pPr>
        <w:pStyle w:val="Normal"/>
        <w:ind w:firstLine="360"/>
        <w:jc w:val="both"/>
        <w:rPr>
          <w:rFonts w:ascii="Times New Roman" w:hAnsi="Times New Roman" w:cs="Times New Roman"/>
        </w:rPr>
      </w:pPr>
      <w:r>
        <w:rPr>
          <w:rFonts w:cs="Times New Roman" w:ascii="Times New Roman" w:hAnsi="Times New Roman"/>
        </w:rPr>
        <w:t xml:space="preserve">Спрашивается: осталась ли в человеке свобода во втором смысле после грехопадения? Здесь снова различаются дела человеческие, </w:t>
      </w:r>
      <w:r>
        <w:rPr>
          <w:rFonts w:cs="Times New Roman" w:ascii="Times New Roman" w:hAnsi="Times New Roman"/>
          <w:lang w:val="la-VA" w:eastAsia="la-VA" w:bidi="la-VA"/>
        </w:rPr>
        <w:t>in quibus occupatur libera voluntas:</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liae spirituales, coelestes, sa</w:t>
        <w:softHyphen/>
        <w:t>lutares; quae proprie spectant ad cultum Dei, sinceram reli</w:t>
        <w:softHyphen/>
        <w:t>gionem, aeternamque anima</w:t>
        <w:softHyphen/>
        <w:t>rum salutem, ut: converti ad Deum, assentiri verbo audito, credere in Christum, invocare Deum in spiritu et veritate, facere opera Deo placentia, vivere secundum spiritum. Aliae autem carnales (voce carnis pro toto homine corrupto accepta) terrenae, non salutares; quae De</w:t>
        <w:softHyphen/>
        <w:t>um non respiciunt, sed pro</w:t>
        <w:softHyphen/>
        <w:t>prium hominum commodum. Eaeque sunt aliae naturales,</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ные суть дела духовные ^не</w:t>
        <w:softHyphen/>
        <w:t>бесные, спасительные, которые относятся собственно к почи</w:t>
        <w:softHyphen/>
        <w:t>танию Бога, к религии, к вечному спасению душ, както: обратиться к Богу, уве</w:t>
        <w:softHyphen/>
        <w:t>ровать во Христа, призывать Бога в духе и истине, де</w:t>
        <w:softHyphen/>
        <w:t>лать дела угодные Богу, жить по духу.... Другие же дела пло</w:t>
        <w:softHyphen/>
        <w:t>тские (разумея слово плоть в смысле всего поврежденного человека), земные, неспаси</w:t>
        <w:softHyphen/>
        <w:t>тельные, которые имеют в виду не Бога, но собственную выгоду людей.... Иные также</w:t>
      </w:r>
    </w:p>
    <w:p>
      <w:pPr>
        <w:pStyle w:val="Normal"/>
        <w:tabs>
          <w:tab w:val="clear" w:pos="708"/>
          <w:tab w:val="left" w:pos="1205" w:leader="dot"/>
        </w:tabs>
        <w:jc w:val="both"/>
        <w:rPr>
          <w:rFonts w:ascii="Times New Roman" w:hAnsi="Times New Roman" w:cs="Times New Roman"/>
        </w:rPr>
      </w:pPr>
      <w:r>
        <w:rPr>
          <w:rFonts w:cs="Times New Roman" w:ascii="Times New Roman" w:hAnsi="Times New Roman"/>
          <w:lang w:val="la-VA" w:eastAsia="la-VA" w:bidi="la-VA"/>
        </w:rPr>
        <w:t>quales sunt</w:t>
      </w:r>
      <w:r>
        <w:rPr>
          <w:rFonts w:cs="Times New Roman" w:ascii="Times New Roman" w:hAnsi="Times New Roman"/>
        </w:rPr>
        <w:t>-</w:t>
      </w:r>
      <w:r>
        <w:rPr>
          <w:rFonts w:cs="Times New Roman" w:ascii="Times New Roman" w:hAnsi="Times New Roman"/>
          <w:lang w:val="la-VA" w:eastAsia="la-VA" w:bidi="la-VA"/>
        </w:rPr>
        <w:t>stare, sedere, dor</w:t>
        <w:softHyphen/>
        <w:t>mire, edere, bibere et cetera, quarum pleraeque homini cum brutis sunt communes; aliae morales, eaeque oeconomicam vel civilem conversationem res</w:t>
        <w:softHyphen/>
        <w:t>picientes</w:t>
        <w:tab/>
        <w:t>quales sunt emere,</w:t>
      </w:r>
    </w:p>
    <w:p>
      <w:pPr>
        <w:pStyle w:val="Normal"/>
        <w:jc w:val="both"/>
        <w:rPr>
          <w:rFonts w:ascii="Times New Roman" w:hAnsi="Times New Roman" w:cs="Times New Roman"/>
        </w:rPr>
      </w:pPr>
      <w:r>
        <w:rPr>
          <w:rFonts w:cs="Times New Roman" w:ascii="Times New Roman" w:hAnsi="Times New Roman"/>
          <w:lang w:val="la-VA" w:eastAsia="la-VA" w:bidi="la-VA"/>
        </w:rPr>
        <w:t>jus dicere, militare, opificia exercere,familiam regere,suum cuique tribuere, alterum non laedere, sed non alio fine, nisi ut suum tribuenti retribuatur, et laedens vicissim non pe</w:t>
        <w:softHyphen/>
        <w:t>datur etc. Huc referuntur etiam illae actiones, quae externam Ecclesiae politiam et discip</w:t>
        <w:softHyphen/>
        <w:t>linam concernunt, quales sunt: audire verbum Dei, legere et meditari sed sine fructu, cere. moniis quibusdam uti, sed vim earum internam non percipere, etc</w:t>
      </w:r>
      <w:r>
        <w:rPr>
          <w:rFonts w:cs="Times New Roman" w:ascii="Times New Roman" w:hAnsi="Times New Roman"/>
          <w:vertAlign w:val="superscript"/>
          <w:lang w:val="la-VA" w:eastAsia="la-VA" w:bidi="la-VA"/>
        </w:rPr>
        <w:t>tt</w:t>
      </w:r>
      <w:r>
        <w:rPr>
          <w:rFonts w:cs="Times New Roman" w:ascii="Times New Roman" w:hAnsi="Times New Roman"/>
          <w:lang w:val="la-VA" w:eastAsia="la-VA" w:bidi="la-VA"/>
        </w:rPr>
        <w:t>. ‘)</w:t>
      </w:r>
    </w:p>
    <w:p>
      <w:pPr>
        <w:pStyle w:val="Normal"/>
        <w:jc w:val="both"/>
        <w:rPr>
          <w:rFonts w:ascii="Times New Roman" w:hAnsi="Times New Roman" w:cs="Times New Roman"/>
        </w:rPr>
      </w:pPr>
      <w:r>
        <w:rPr>
          <w:rFonts w:cs="Times New Roman" w:ascii="Times New Roman" w:hAnsi="Times New Roman"/>
        </w:rPr>
        <w:t>дела натуральные, как напр. стоять, сидеть, спать, есть, пить, и все другие, кото</w:t>
        <w:softHyphen/>
        <w:t>рые большею частью общи человеку с животными*, и иные моральные, относящиеся к экономическому или граж</w:t>
        <w:softHyphen/>
        <w:t>данскому отношению людей, как то: покупать, прода</w:t>
        <w:softHyphen/>
        <w:t>вать, производить суд, от</w:t>
        <w:softHyphen/>
        <w:t>бывать воинскую службу, за</w:t>
        <w:softHyphen/>
        <w:t>ниматься ремеслом, управ</w:t>
        <w:softHyphen/>
        <w:t>лять семьей, воздавать каж</w:t>
        <w:softHyphen/>
        <w:t>дому должное, но по тому только побуждению, чтобы и нам воздавали должное, и чтобы оскорблящ взаимно не получить оскорбления. Сюда также принадлежат и те дей</w:t>
        <w:softHyphen/>
        <w:t>ствия, которые относятся к внешнему церковному поряд</w:t>
        <w:softHyphen/>
        <w:t>ку и дисциплине, каковы: слу</w:t>
        <w:softHyphen/>
        <w:t>шать слово Божие, читать и размышлять о нем но без плода, исполнять известные обряды, но внутреннюю силу их не понимать, и другие по</w:t>
        <w:softHyphen/>
        <w:t>добныя*</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Как неоспоримое полагается, </w:t>
      </w:r>
      <w:r>
        <w:rPr>
          <w:rFonts w:cs="Times New Roman" w:ascii="Times New Roman" w:hAnsi="Times New Roman"/>
          <w:lang w:val="la-VA" w:eastAsia="la-VA" w:bidi="la-VA"/>
        </w:rPr>
        <w:t>arbitrio humano in actioni</w:t>
        <w:softHyphen/>
        <w:t xml:space="preserve">bus terrenis, carnalibus, et civiliter tantum bonis constare suam libertatem. </w:t>
      </w:r>
      <w:r>
        <w:rPr>
          <w:rFonts w:cs="Times New Roman" w:ascii="Times New Roman" w:hAnsi="Times New Roman"/>
        </w:rPr>
        <w:t>(Произволение человеческое лишь в действиях земных, плотских, с общественной лишь стороны доб</w:t>
        <w:softHyphen/>
        <w:t>рых, имеет свою свободу.) В этом обнаруживается сла</w:t>
        <w:softHyphen/>
        <w:t>бый след утраченного образа и подобия Божия.</w:t>
      </w:r>
    </w:p>
    <w:p>
      <w:pPr>
        <w:pStyle w:val="Normal"/>
        <w:ind w:firstLine="360"/>
        <w:jc w:val="both"/>
        <w:rPr>
          <w:rFonts w:ascii="Times New Roman" w:hAnsi="Times New Roman" w:cs="Times New Roman"/>
        </w:rPr>
      </w:pPr>
      <w:r>
        <w:rPr>
          <w:rFonts w:cs="Times New Roman" w:ascii="Times New Roman" w:hAnsi="Times New Roman"/>
        </w:rPr>
        <w:t>В числе доказательств, приводимых Фео«аном Проко</w:t>
        <w:softHyphen/>
        <w:t>повичем, встречается и следующее:</w:t>
      </w:r>
    </w:p>
    <w:p>
      <w:pPr>
        <w:pStyle w:val="Normal"/>
        <w:ind w:firstLine="360"/>
        <w:jc w:val="both"/>
        <w:rPr>
          <w:rFonts w:ascii="Times New Roman" w:hAnsi="Times New Roman" w:cs="Times New Roman"/>
        </w:rPr>
      </w:pPr>
      <w:r>
        <w:rPr>
          <w:rFonts w:cs="Times New Roman" w:ascii="Times New Roman" w:hAnsi="Times New Roman"/>
        </w:rPr>
        <w:t>«) Стр. 867-368.</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Constat id ex ratione,Negari enim non potest, quin reliqua sit in homine etiam nondum renato notitia naturalis, non de rebus tantum physicis et mundanis, sed de Deo etiam ipso, quae ab Apostolo nomi</w:t>
        <w:softHyphen/>
        <w:t xml:space="preserve">natur </w:t>
      </w:r>
      <w:r>
        <w:rPr>
          <w:rFonts w:cs="Times New Roman" w:ascii="Times New Roman" w:hAnsi="Times New Roman"/>
        </w:rPr>
        <w:t xml:space="preserve">то -уѵшатбѵ Фебо </w:t>
      </w:r>
      <w:r>
        <w:rPr>
          <w:rFonts w:cs="Times New Roman" w:ascii="Times New Roman" w:hAnsi="Times New Roman"/>
          <w:lang w:val="la-VA" w:eastAsia="la-VA" w:bidi="la-VA"/>
        </w:rPr>
        <w:t>(Rom. 1, 19), quae licet nihil contineat salutaris agnitionis Dei, et res</w:t>
        <w:softHyphen/>
        <w:t>pectu illius notitiae, quae ex verbo Dei hauritur, rectius tenebrarum, quam luminis no* men sortiatur, rationi tamen eam lucem adfert, ut quamvis ignoret, qualem Deum habere deceat, tamen habendum esse sciat, quin etiam vitae morum</w:t>
        <w:softHyphen/>
        <w:t>que honestate colendum esse, haut ignoret*.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Это видно из разума. Ибо нельзя отрицать, что в челове ■ ке, даже и невозрожденном, остается еще некоторое есте</w:t>
        <w:softHyphen/>
        <w:t>ственное познание не только о делах естественных и мир</w:t>
        <w:softHyphen/>
        <w:t>ских, но и о самом Боге, которое Апостол называет разумением Бога,которое хо</w:t>
        <w:softHyphen/>
        <w:t>тя и не содержит спаситель</w:t>
        <w:softHyphen/>
        <w:t>ного познания о Боге, и в отно</w:t>
        <w:softHyphen/>
        <w:t>шении к тому познанию,кото</w:t>
        <w:softHyphen/>
        <w:t>рое почерпается из слова Бо</w:t>
        <w:softHyphen/>
        <w:t>жия, правильнее может быть названо тенью, чем светом; однако оно сообщает разуму такой свет, что он, хотя и не знает, каким должно представлять Бога, однако зна</w:t>
        <w:softHyphen/>
        <w:t>ет, что Его должно почитать, и не остается в неведении от</w:t>
        <w:softHyphen/>
        <w:t>носительно того, что Ему нуж</w:t>
        <w:softHyphen/>
      </w:r>
    </w:p>
    <w:p>
      <w:pPr>
        <w:pStyle w:val="Normal"/>
        <w:jc w:val="both"/>
        <w:rPr>
          <w:rFonts w:ascii="Times New Roman" w:hAnsi="Times New Roman" w:cs="Times New Roman"/>
        </w:rPr>
      </w:pPr>
      <w:r>
        <w:rPr>
          <w:rFonts w:cs="Times New Roman" w:ascii="Times New Roman" w:hAnsi="Times New Roman"/>
        </w:rPr>
        <w:t>но служить чистотою жизни и нравовъ*.</w:t>
      </w:r>
    </w:p>
    <w:p>
      <w:pPr>
        <w:pStyle w:val="Normal"/>
        <w:ind w:firstLine="360"/>
        <w:jc w:val="both"/>
        <w:rPr>
          <w:rFonts w:ascii="Times New Roman" w:hAnsi="Times New Roman" w:cs="Times New Roman"/>
        </w:rPr>
      </w:pPr>
      <w:r>
        <w:rPr>
          <w:rFonts w:cs="Times New Roman" w:ascii="Times New Roman" w:hAnsi="Times New Roman"/>
        </w:rPr>
        <w:t>Замечание прекрасное, но никак не в пользу Феофано</w:t>
        <w:softHyphen/>
        <w:t>вой системы. Наш автор утверждает, что человек гре</w:t>
        <w:softHyphen/>
        <w:t xml:space="preserve">ховный, плотской, знает, что есть Бог, и только; свойств Его </w:t>
      </w:r>
      <w:r>
        <w:rPr>
          <w:rFonts w:cs="Times New Roman" w:ascii="Times New Roman" w:hAnsi="Times New Roman"/>
          <w:lang w:val="la-VA" w:eastAsia="la-VA" w:bidi="la-VA"/>
        </w:rPr>
        <w:t xml:space="preserve">(qualis est Deus) </w:t>
      </w:r>
      <w:r>
        <w:rPr>
          <w:rFonts w:cs="Times New Roman" w:ascii="Times New Roman" w:hAnsi="Times New Roman"/>
        </w:rPr>
        <w:t>он не знает, следовательно не мо</w:t>
        <w:softHyphen/>
        <w:t>жет узнать и проявления их, в чем бы то ни было; не может, помощию затемненного разума, узнать по призна</w:t>
        <w:softHyphen/>
        <w:t>кам Божественного Откровения в слове. Каким же обра</w:t>
        <w:softHyphen/>
        <w:t>зом может быть доказано, что св. писание содержит в себе истину самим Богом открытую, что оно есть слово Божие? Между тем, это положение Феофан Прокопович кладет в основание своей системы и доказывает его для</w:t>
      </w:r>
    </w:p>
    <w:p>
      <w:pPr>
        <w:pStyle w:val="Normal"/>
        <w:jc w:val="both"/>
        <w:rPr>
          <w:rFonts w:ascii="Times New Roman" w:hAnsi="Times New Roman" w:cs="Times New Roman"/>
        </w:rPr>
      </w:pPr>
      <w:r>
        <w:rPr>
          <w:rFonts w:cs="Times New Roman" w:ascii="Times New Roman" w:hAnsi="Times New Roman"/>
        </w:rPr>
        <w:t>неотрожденных и неверных. Оно служит ему точкою от</w:t>
        <w:softHyphen/>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Стр. 869.</w:t>
      </w:r>
    </w:p>
    <w:p>
      <w:pPr>
        <w:pStyle w:val="Normal"/>
        <w:jc w:val="both"/>
        <w:rPr>
          <w:rFonts w:ascii="Times New Roman" w:hAnsi="Times New Roman" w:cs="Times New Roman"/>
        </w:rPr>
      </w:pPr>
      <w:r>
        <w:rPr>
          <w:rFonts w:cs="Times New Roman" w:ascii="Times New Roman" w:hAnsi="Times New Roman"/>
        </w:rPr>
        <w:t>правления. Не значит ли это противоречить самому себе и. приписывать в начале естественным силам ума челове* ческого то, что в другом месте он признает за дей</w:t>
        <w:softHyphen/>
        <w:t>ствие предваряющей благодати, непосредственно нисходящей на человека? Признаем же, что основное положение системы (авторитет Писания или Церкви) не может быть доказано*, следовательно не имеет места в системе; следовательно система не имеет начала, точки отправления, следователь</w:t>
        <w:softHyphen/>
        <w:t>но нет церковной системы.</w:t>
      </w:r>
    </w:p>
    <w:p>
      <w:pPr>
        <w:pStyle w:val="Normal"/>
        <w:ind w:firstLine="360"/>
        <w:jc w:val="both"/>
        <w:rPr>
          <w:rFonts w:ascii="Times New Roman" w:hAnsi="Times New Roman" w:cs="Times New Roman"/>
        </w:rPr>
      </w:pPr>
      <w:r>
        <w:rPr>
          <w:rFonts w:cs="Times New Roman" w:ascii="Times New Roman" w:hAnsi="Times New Roman"/>
        </w:rPr>
        <w:t>Допустивши свободу в первой степени в поврежден</w:t>
        <w:softHyphen/>
        <w:t>ном человеке, Феофан Прокопович ограничивает ее не</w:t>
        <w:softHyphen/>
        <w:t>которыми условиями: в злых делах - промыслом, пола</w:t>
        <w:softHyphen/>
        <w:t>гающим пределы всякому злу; в добрых - властью диа</w:t>
        <w:softHyphen/>
        <w:t xml:space="preserve">вола, и т. д. Что касается до подвигов духовных, </w:t>
      </w:r>
      <w:r>
        <w:rPr>
          <w:rFonts w:cs="Times New Roman" w:ascii="Times New Roman" w:hAnsi="Times New Roman"/>
          <w:lang w:val="la-VA" w:eastAsia="la-VA" w:bidi="la-VA"/>
        </w:rPr>
        <w:t>arbi</w:t>
        <w:softHyphen/>
        <w:t xml:space="preserve">trium hominis corrupti in se spectati, non est liberum, sed servum </w:t>
      </w:r>
      <w:r>
        <w:rPr>
          <w:rFonts w:cs="Times New Roman" w:ascii="Times New Roman" w:hAnsi="Times New Roman"/>
        </w:rPr>
        <w:t>(по отношению к ним, произволение человека повре</w:t>
        <w:softHyphen/>
        <w:t>жденного не есть свободное, но рабское).</w:t>
      </w:r>
    </w:p>
    <w:p>
      <w:pPr>
        <w:pStyle w:val="Normal"/>
        <w:ind w:firstLine="360"/>
        <w:jc w:val="both"/>
        <w:rPr>
          <w:rFonts w:ascii="Times New Roman" w:hAnsi="Times New Roman" w:cs="Times New Roman"/>
        </w:rPr>
      </w:pPr>
      <w:r>
        <w:rPr>
          <w:rFonts w:cs="Times New Roman" w:ascii="Times New Roman" w:hAnsi="Times New Roman"/>
        </w:rPr>
        <w:t>Это доказывается *) текстами из св. писания: |) в кото</w:t>
        <w:softHyphen/>
        <w:t>рых говорится, что разум человеческий слеп в предметах духовных, что человек ходит во тьме и т. д.; ‘2) что он служит греху, раболепствует ему, что он мертв, подобен дурному древу, и пр.; 3) дело обращения, пере</w:t>
        <w:softHyphen/>
        <w:t>создания, обновления, приписывается одному Богу; 4) гово</w:t>
        <w:softHyphen/>
        <w:t>рится о борьбе плоти и духа, продолжающейся даже в об</w:t>
        <w:softHyphen/>
        <w:t xml:space="preserve">новленном человеке. Доказывается выписками из св. отцев разделенными на пять категорий </w:t>
      </w:r>
      <w:r>
        <w:rPr>
          <w:rFonts w:cs="Times New Roman" w:ascii="Times New Roman" w:hAnsi="Times New Roman"/>
          <w:vertAlign w:val="superscript"/>
        </w:rPr>
        <w:t>4</w:t>
      </w:r>
      <w:r>
        <w:rPr>
          <w:rFonts w:cs="Times New Roman" w:ascii="Times New Roman" w:hAnsi="Times New Roman"/>
        </w:rPr>
        <w:t>). К первой отнесены те места, в которых все дело обращения приписывается благо</w:t>
        <w:softHyphen/>
        <w:t>дати исключительно; ко второй-свидетельства о совершен</w:t>
        <w:softHyphen/>
        <w:t>ной утрате свободы; к третьей и пятой-свидетельства о том, что начало духовного стремления принадлежит благо</w:t>
        <w:softHyphen/>
        <w:t>дати; к четвертой-различение дел, в которых человек является свободным и в которых рабом.</w:t>
      </w:r>
    </w:p>
    <w:p>
      <w:pPr>
        <w:pStyle w:val="Normal"/>
        <w:ind w:firstLine="360"/>
        <w:jc w:val="both"/>
        <w:rPr>
          <w:rFonts w:ascii="Times New Roman" w:hAnsi="Times New Roman" w:cs="Times New Roman"/>
        </w:rPr>
      </w:pPr>
      <w:r>
        <w:rPr>
          <w:rFonts w:cs="Times New Roman" w:ascii="Times New Roman" w:hAnsi="Times New Roman"/>
        </w:rPr>
        <w:t xml:space="preserve">Следуют опровержения на возражения и доказательства . Беллармина </w:t>
      </w:r>
      <w:r>
        <w:rPr>
          <w:rFonts w:cs="Times New Roman" w:ascii="Times New Roman" w:hAnsi="Times New Roman"/>
          <w:vertAlign w:val="superscript"/>
        </w:rPr>
        <w:t>3</w:t>
      </w:r>
      <w:r>
        <w:rPr>
          <w:rFonts w:cs="Times New Roman" w:ascii="Times New Roman" w:hAnsi="Times New Roman"/>
        </w:rPr>
        <w:t>). Учение католиков в вопросе о свободе есть</w:t>
      </w:r>
    </w:p>
    <w:p>
      <w:pPr>
        <w:pStyle w:val="Normal"/>
        <w:ind w:firstLine="360"/>
        <w:jc w:val="both"/>
        <w:rPr>
          <w:rFonts w:ascii="Times New Roman" w:hAnsi="Times New Roman" w:cs="Times New Roman"/>
        </w:rPr>
      </w:pPr>
      <w:r>
        <w:rPr>
          <w:rFonts w:cs="Times New Roman" w:ascii="Times New Roman" w:hAnsi="Times New Roman"/>
        </w:rPr>
        <w:t>и) Стр. 372-381.</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Стр. 381-386.</w:t>
      </w:r>
    </w:p>
    <w:p>
      <w:pPr>
        <w:pStyle w:val="Normal"/>
        <w:ind w:firstLine="360"/>
        <w:jc w:val="both"/>
        <w:rPr>
          <w:rFonts w:ascii="Times New Roman" w:hAnsi="Times New Roman" w:cs="Times New Roman"/>
        </w:rPr>
      </w:pPr>
      <w:r>
        <w:rPr>
          <w:rFonts w:cs="Times New Roman" w:ascii="Times New Roman" w:hAnsi="Times New Roman"/>
        </w:rPr>
        <w:t>») Стр. 386-404.</w:t>
      </w:r>
    </w:p>
    <w:p>
      <w:pPr>
        <w:pStyle w:val="Normal"/>
        <w:jc w:val="both"/>
        <w:rPr>
          <w:rFonts w:ascii="Times New Roman" w:hAnsi="Times New Roman" w:cs="Times New Roman"/>
        </w:rPr>
      </w:pPr>
      <w:r>
        <w:rPr>
          <w:rFonts w:cs="Times New Roman" w:ascii="Times New Roman" w:hAnsi="Times New Roman"/>
        </w:rPr>
        <w:t>следующее: человек, в поврежденном состоянии, не без</w:t>
        <w:softHyphen/>
        <w:t xml:space="preserve">условно лишен свободы (принимая это слово в тесном смысле, </w:t>
      </w:r>
      <w:r>
        <w:rPr>
          <w:rFonts w:cs="Times New Roman" w:ascii="Times New Roman" w:hAnsi="Times New Roman"/>
          <w:lang w:val="la-VA" w:eastAsia="la-VA" w:bidi="la-VA"/>
        </w:rPr>
        <w:t xml:space="preserve">quoad spiritualia); </w:t>
      </w:r>
      <w:r>
        <w:rPr>
          <w:rFonts w:cs="Times New Roman" w:ascii="Times New Roman" w:hAnsi="Times New Roman"/>
        </w:rPr>
        <w:t>она пребывает в нем в со</w:t>
        <w:softHyphen/>
        <w:t xml:space="preserve">стоянии бессилия, болезненного усыпления </w:t>
      </w:r>
      <w:r>
        <w:rPr>
          <w:rFonts w:cs="Times New Roman" w:ascii="Times New Roman" w:hAnsi="Times New Roman"/>
          <w:lang w:val="la-VA" w:eastAsia="la-VA" w:bidi="la-VA"/>
        </w:rPr>
        <w:t xml:space="preserve">(liberum arbitrium est non plane extinctum, sed ex se infirmum, sopitum). </w:t>
      </w:r>
      <w:r>
        <w:rPr>
          <w:rFonts w:cs="Times New Roman" w:ascii="Times New Roman" w:hAnsi="Times New Roman"/>
        </w:rPr>
        <w:t>Пред</w:t>
        <w:softHyphen/>
        <w:t xml:space="preserve">варяющая благодать будит и оживляет свободную волю- </w:t>
      </w:r>
      <w:r>
        <w:rPr>
          <w:rFonts w:cs="Times New Roman" w:ascii="Times New Roman" w:hAnsi="Times New Roman"/>
          <w:lang w:val="la-VA" w:eastAsia="la-VA" w:bidi="la-VA"/>
        </w:rPr>
        <w:t xml:space="preserve">excitat, roborat, adjuvat, suadet, monet. </w:t>
      </w:r>
      <w:r>
        <w:rPr>
          <w:rFonts w:cs="Times New Roman" w:ascii="Times New Roman" w:hAnsi="Times New Roman"/>
        </w:rPr>
        <w:t>Воля, в самом первом моменте обращения, содействует, соучаствует благодати-</w:t>
      </w:r>
      <w:r>
        <w:rPr>
          <w:rFonts w:cs="Times New Roman" w:ascii="Times New Roman" w:hAnsi="Times New Roman"/>
          <w:lang w:val="la-VA" w:eastAsia="la-VA" w:bidi="la-VA"/>
        </w:rPr>
        <w:t>cooperatur, liberum arbitrium, et gratia sunt cau</w:t>
        <w:softHyphen/>
        <w:t xml:space="preserve">sae sociae conversionis. </w:t>
      </w:r>
      <w:r>
        <w:rPr>
          <w:rFonts w:cs="Times New Roman" w:ascii="Times New Roman" w:hAnsi="Times New Roman"/>
        </w:rPr>
        <w:t>Этому учению противоречив Фео</w:t>
        <w:softHyphen/>
        <w:t>Фан Прокопович и утверждает, что свобода грехопаде</w:t>
        <w:softHyphen/>
        <w:t xml:space="preserve">нием утрачена безусловно, погашена </w:t>
      </w:r>
      <w:r>
        <w:rPr>
          <w:rFonts w:cs="Times New Roman" w:ascii="Times New Roman" w:hAnsi="Times New Roman"/>
          <w:lang w:val="la-VA" w:eastAsia="la-VA" w:bidi="la-VA"/>
        </w:rPr>
        <w:t xml:space="preserve">(amissa, extincta); </w:t>
      </w:r>
      <w:r>
        <w:rPr>
          <w:rFonts w:cs="Times New Roman" w:ascii="Times New Roman" w:hAnsi="Times New Roman"/>
        </w:rPr>
        <w:t>благо</w:t>
        <w:softHyphen/>
        <w:t xml:space="preserve">дать возвращает ее, создает снова, </w:t>
      </w:r>
      <w:r>
        <w:rPr>
          <w:rFonts w:cs="Times New Roman" w:ascii="Times New Roman" w:hAnsi="Times New Roman"/>
          <w:lang w:val="la-VA" w:eastAsia="la-VA" w:bidi="la-VA"/>
        </w:rPr>
        <w:t xml:space="preserve">(rursus creat, infundit). </w:t>
      </w:r>
      <w:r>
        <w:rPr>
          <w:rFonts w:cs="Times New Roman" w:ascii="Times New Roman" w:hAnsi="Times New Roman"/>
        </w:rPr>
        <w:t>Следовательно, в первом моменте обращения, человек приемлющий благодать, является пассивным, повинующимся. Но он может отвергнуть благодать; и это будет дей</w:t>
        <w:softHyphen/>
        <w:t>ствием его воли, но воли не свободной, а порабощенной гре</w:t>
        <w:softHyphen/>
        <w:t>хомъ-</w:t>
      </w:r>
      <w:r>
        <w:rPr>
          <w:rFonts w:cs="Times New Roman" w:ascii="Times New Roman" w:hAnsi="Times New Roman"/>
          <w:lang w:val="la-VA" w:eastAsia="la-VA" w:bidi="la-VA"/>
        </w:rPr>
        <w:t xml:space="preserve">homo libere male agit. </w:t>
      </w:r>
      <w:r>
        <w:rPr>
          <w:rFonts w:cs="Times New Roman" w:ascii="Times New Roman" w:hAnsi="Times New Roman"/>
        </w:rPr>
        <w:t>Получивши благодать, обращен</w:t>
        <w:softHyphen/>
        <w:t xml:space="preserve">ный содействует её дальнейшему действию </w:t>
      </w:r>
      <w:r>
        <w:rPr>
          <w:rFonts w:cs="Times New Roman" w:ascii="Times New Roman" w:hAnsi="Times New Roman"/>
          <w:lang w:val="la-VA" w:eastAsia="la-VA" w:bidi="la-VA"/>
        </w:rPr>
        <w:t xml:space="preserve">(conversus novis viribus </w:t>
      </w:r>
      <w:r>
        <w:rPr>
          <w:rFonts w:cs="Times New Roman" w:ascii="Times New Roman" w:hAnsi="Times New Roman"/>
        </w:rPr>
        <w:t xml:space="preserve">а </w:t>
      </w:r>
      <w:r>
        <w:rPr>
          <w:rFonts w:cs="Times New Roman" w:ascii="Times New Roman" w:hAnsi="Times New Roman"/>
          <w:lang w:val="la-VA" w:eastAsia="la-VA" w:bidi="la-VA"/>
        </w:rPr>
        <w:t>Deo donatis, jam cooperatur).</w:t>
      </w:r>
    </w:p>
    <w:p>
      <w:pPr>
        <w:pStyle w:val="Normal"/>
        <w:ind w:firstLine="360"/>
        <w:jc w:val="both"/>
        <w:rPr>
          <w:rFonts w:ascii="Times New Roman" w:hAnsi="Times New Roman" w:cs="Times New Roman"/>
        </w:rPr>
      </w:pPr>
      <w:r>
        <w:rPr>
          <w:rFonts w:cs="Times New Roman" w:ascii="Times New Roman" w:hAnsi="Times New Roman"/>
        </w:rPr>
        <w:t>Доказательства, приводимые Беллармином, суть следу</w:t>
        <w:softHyphen/>
        <w:t>ющие:</w:t>
      </w:r>
    </w:p>
    <w:p>
      <w:pPr>
        <w:pStyle w:val="Normal"/>
        <w:ind w:firstLine="360"/>
        <w:jc w:val="both"/>
        <w:rPr>
          <w:rFonts w:ascii="Times New Roman" w:hAnsi="Times New Roman" w:cs="Times New Roman"/>
        </w:rPr>
      </w:pPr>
      <w:r>
        <w:rPr>
          <w:rFonts w:cs="Times New Roman" w:ascii="Times New Roman" w:hAnsi="Times New Roman"/>
        </w:rPr>
        <w:t xml:space="preserve">1) Бог не насильно, </w:t>
      </w:r>
      <w:r>
        <w:rPr>
          <w:rFonts w:cs="Times New Roman" w:ascii="Times New Roman" w:hAnsi="Times New Roman"/>
          <w:lang w:val="la-VA" w:eastAsia="la-VA" w:bidi="la-VA"/>
        </w:rPr>
        <w:t xml:space="preserve">non cogendo, </w:t>
      </w:r>
      <w:r>
        <w:rPr>
          <w:rFonts w:cs="Times New Roman" w:ascii="Times New Roman" w:hAnsi="Times New Roman"/>
        </w:rPr>
        <w:t>обращает человека. бесспорно, свобода отвергнуть благодать призывающую остается за человеком; но сила восприять ее, даруется ему свыше. Собственно человеку принадлежит только возможность-</w:t>
      </w:r>
      <w:r>
        <w:rPr>
          <w:rFonts w:cs="Times New Roman" w:ascii="Times New Roman" w:hAnsi="Times New Roman"/>
          <w:lang w:val="la-VA" w:eastAsia="la-VA" w:bidi="la-VA"/>
        </w:rPr>
        <w:t>capa</w:t>
        <w:softHyphen/>
        <w:t xml:space="preserve">citas, qua fit passivum subjectum gratiae, </w:t>
      </w:r>
      <w:r>
        <w:rPr>
          <w:rFonts w:cs="Times New Roman" w:ascii="Times New Roman" w:hAnsi="Times New Roman"/>
        </w:rPr>
        <w:t>(при помощи кото</w:t>
        <w:softHyphen/>
        <w:t>рой он делается пассивным субъектом благодати.)</w:t>
      </w:r>
    </w:p>
    <w:p>
      <w:pPr>
        <w:pStyle w:val="Normal"/>
        <w:ind w:firstLine="360"/>
        <w:jc w:val="both"/>
        <w:rPr>
          <w:rFonts w:ascii="Times New Roman" w:hAnsi="Times New Roman" w:cs="Times New Roman"/>
        </w:rPr>
      </w:pPr>
      <w:r>
        <w:rPr>
          <w:rFonts w:cs="Times New Roman" w:ascii="Times New Roman" w:hAnsi="Times New Roman"/>
        </w:rPr>
        <w:t>2) Тексты, подведенные под четыре категории: а) те, в которых людям приписывается в делах духовных дея</w:t>
        <w:softHyphen/>
        <w:t xml:space="preserve">тельная сила, и даются названия: </w:t>
      </w:r>
      <w:r>
        <w:rPr>
          <w:rFonts w:cs="Times New Roman" w:ascii="Times New Roman" w:hAnsi="Times New Roman"/>
          <w:lang w:val="la-VA" w:eastAsia="la-VA" w:bidi="la-VA"/>
        </w:rPr>
        <w:t xml:space="preserve">aedificatores, plantatores, rigatores, cooperatores, coadjutores. </w:t>
      </w:r>
      <w:r>
        <w:rPr>
          <w:rFonts w:cs="Times New Roman" w:ascii="Times New Roman" w:hAnsi="Times New Roman"/>
        </w:rPr>
        <w:t>ФеоФан Прокопович относит эти предикаты к отрожденным благодатью и заме</w:t>
        <w:softHyphen/>
        <w:t>чает, что должно бы показать сперва, откуда человек берет силу содействовать, находит ли он ее в себе, или полу</w:t>
        <w:softHyphen/>
        <w:t>чает свыше.</w:t>
      </w:r>
    </w:p>
    <w:p>
      <w:pPr>
        <w:pStyle w:val="Normal"/>
        <w:tabs>
          <w:tab w:val="clear" w:pos="708"/>
          <w:tab w:val="left" w:pos="529" w:leader="none"/>
        </w:tabs>
        <w:ind w:firstLine="360"/>
        <w:jc w:val="both"/>
        <w:rPr>
          <w:rFonts w:ascii="Times New Roman" w:hAnsi="Times New Roman" w:cs="Times New Roman"/>
        </w:rPr>
      </w:pPr>
      <w:r>
        <w:rPr>
          <w:rFonts w:cs="Times New Roman" w:ascii="Times New Roman" w:hAnsi="Times New Roman"/>
        </w:rPr>
        <w:t>б)</w:t>
        <w:tab/>
        <w:t>Тексты, в которых дела духовные предписываются человеку, следовательно предполагается в нем возможность</w:t>
      </w:r>
    </w:p>
    <w:p>
      <w:pPr>
        <w:pStyle w:val="Normal"/>
        <w:jc w:val="both"/>
        <w:rPr>
          <w:rFonts w:ascii="Times New Roman" w:hAnsi="Times New Roman" w:cs="Times New Roman"/>
        </w:rPr>
      </w:pPr>
      <w:r>
        <w:rPr>
          <w:rFonts w:cs="Times New Roman" w:ascii="Times New Roman" w:hAnsi="Times New Roman"/>
        </w:rPr>
        <w:t>их исполнить. Феооан Прокопович отвечает на фто, что</w:t>
      </w:r>
    </w:p>
    <w:p>
      <w:pPr>
        <w:pStyle w:val="Normal"/>
        <w:jc w:val="both"/>
        <w:rPr>
          <w:rFonts w:ascii="Times New Roman" w:hAnsi="Times New Roman" w:cs="Times New Roman"/>
        </w:rPr>
      </w:pPr>
      <w:r>
        <w:rPr>
          <w:rFonts w:cs="Times New Roman" w:ascii="Times New Roman" w:hAnsi="Times New Roman"/>
        </w:rPr>
        <w:t>закон являет нам не то, что мы совершить можем, а</w:t>
      </w:r>
    </w:p>
    <w:p>
      <w:pPr>
        <w:pStyle w:val="Normal"/>
        <w:jc w:val="both"/>
        <w:rPr>
          <w:rFonts w:ascii="Times New Roman" w:hAnsi="Times New Roman" w:cs="Times New Roman"/>
        </w:rPr>
      </w:pPr>
      <w:r>
        <w:rPr>
          <w:rFonts w:cs="Times New Roman" w:ascii="Times New Roman" w:hAnsi="Times New Roman"/>
        </w:rPr>
        <w:t>чтб некогда совершать могли совершать обязаны.</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Urgent haec testimonia Dei jus, scilicet quid Deus a debi</w:t>
        <w:softHyphen/>
        <w:t>toribus suis jure exigere possit. Jus enim non perit, etiamsi debitor solvere non possit</w:t>
      </w:r>
      <w:r>
        <w:rPr>
          <w:rFonts w:cs="Times New Roman" w:ascii="Times New Roman" w:hAnsi="Times New Roman"/>
          <w:vertAlign w:val="superscript"/>
          <w:lang w:val="la-VA" w:eastAsia="la-VA" w:bidi="la-VA"/>
        </w:rPr>
        <w:t>14</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rPr>
        <w:t>и чтб постоянно пред Богомъ</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Эти свидетельства гово</w:t>
        <w:softHyphen/>
        <w:t>рят только о Божьем праве, т. е. чего Бог от должников своих может требовать по праву... Право не пропадает, хотя бы должник и не мог выполнить его.</w:t>
      </w:r>
      <w:r>
        <w:rPr>
          <w:rFonts w:cs="Times New Roman" w:ascii="Times New Roman" w:hAnsi="Times New Roman"/>
          <w:vertAlign w:val="superscript"/>
        </w:rPr>
        <w:t>44</w:t>
      </w:r>
    </w:p>
    <w:p>
      <w:pPr>
        <w:pStyle w:val="Normal"/>
        <w:ind w:firstLine="360"/>
        <w:jc w:val="both"/>
        <w:rPr>
          <w:rFonts w:ascii="Times New Roman" w:hAnsi="Times New Roman" w:cs="Times New Roman"/>
        </w:rPr>
      </w:pPr>
      <w:r>
        <w:rPr>
          <w:rFonts w:cs="Times New Roman" w:ascii="Times New Roman" w:hAnsi="Times New Roman"/>
        </w:rPr>
        <w:t>Кроме того, веление Божие часто имеет силу творческую.</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Non frustra jubetur compe</w:t>
        <w:softHyphen/>
        <w:t>ditus currere, si per illud ipsum mandatum compedes ejus sol</w:t>
        <w:softHyphen/>
        <w:t>vuntur..... Deus jubet, quod vult, sed et dat, quod jubet. Praeter ea, licet ipsa conversio non sit in nostra potestate, ipse tamen externus mediorum usus iu nostra est potestate, ut prae</w:t>
        <w:softHyphen/>
        <w:t>dicationem verbi externam au-</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He </w:t>
      </w:r>
      <w:r>
        <w:rPr>
          <w:rFonts w:cs="Times New Roman" w:ascii="Times New Roman" w:hAnsi="Times New Roman"/>
        </w:rPr>
        <w:t>напрасно повелевается бежать связанному, если чрез это самое повеление разре</w:t>
        <w:softHyphen/>
        <w:t>шаются узы его. . Бог пове</w:t>
        <w:softHyphen/>
        <w:t>левает, чего желает, но и дает силы к тому, что пове</w:t>
        <w:softHyphen/>
        <w:t>левает. Хотя самое обраще</w:t>
        <w:softHyphen/>
        <w:t>ние не в нашей воле, но внеш нее пользование средствами спасения в нашей воле...</w:t>
      </w:r>
    </w:p>
    <w:p>
      <w:pPr>
        <w:pStyle w:val="Normal"/>
        <w:jc w:val="both"/>
        <w:rPr>
          <w:rFonts w:ascii="Times New Roman" w:hAnsi="Times New Roman" w:cs="Times New Roman"/>
        </w:rPr>
      </w:pPr>
      <w:r>
        <w:rPr>
          <w:rFonts w:cs="Times New Roman" w:ascii="Times New Roman" w:hAnsi="Times New Roman"/>
          <w:lang w:val="la-VA" w:eastAsia="la-VA" w:bidi="la-VA"/>
        </w:rPr>
        <w:t xml:space="preserve">dire, etc.“ </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напр. слушать проповедание слова Божия и т. д.</w:t>
      </w:r>
      <w:r>
        <w:rPr>
          <w:rFonts w:cs="Times New Roman" w:ascii="Times New Roman" w:hAnsi="Times New Roman"/>
          <w:vertAlign w:val="superscript"/>
        </w:rPr>
        <w:t>№</w:t>
      </w:r>
    </w:p>
    <w:p>
      <w:pPr>
        <w:pStyle w:val="Normal"/>
        <w:tabs>
          <w:tab w:val="clear" w:pos="708"/>
          <w:tab w:val="left" w:pos="530" w:leader="none"/>
        </w:tabs>
        <w:ind w:firstLine="360"/>
        <w:jc w:val="both"/>
        <w:rPr>
          <w:rFonts w:ascii="Times New Roman" w:hAnsi="Times New Roman" w:cs="Times New Roman"/>
        </w:rPr>
      </w:pPr>
      <w:r>
        <w:rPr>
          <w:rFonts w:cs="Times New Roman" w:ascii="Times New Roman" w:hAnsi="Times New Roman"/>
        </w:rPr>
        <w:t>в)</w:t>
        <w:tab/>
        <w:t>Тексты, в которых Бог являет себя помощником людей в делах духовных. Феофан Прокопович некото</w:t>
        <w:softHyphen/>
        <w:t>рые из этих текстов относит к отрожденным, другие относит к спасению человека от внешних бедствий,</w:t>
      </w:r>
    </w:p>
    <w:p>
      <w:pPr>
        <w:pStyle w:val="Normal"/>
        <w:jc w:val="both"/>
        <w:rPr>
          <w:rFonts w:ascii="Times New Roman" w:hAnsi="Times New Roman" w:cs="Times New Roman"/>
        </w:rPr>
      </w:pPr>
      <w:r>
        <w:rPr>
          <w:rFonts w:cs="Times New Roman" w:ascii="Times New Roman" w:hAnsi="Times New Roman"/>
        </w:rPr>
        <w:t>и пр.</w:t>
      </w:r>
    </w:p>
    <w:p>
      <w:pPr>
        <w:pStyle w:val="Normal"/>
        <w:tabs>
          <w:tab w:val="clear" w:pos="708"/>
          <w:tab w:val="left" w:pos="539" w:leader="none"/>
        </w:tabs>
        <w:ind w:firstLine="360"/>
        <w:jc w:val="both"/>
        <w:rPr>
          <w:rFonts w:ascii="Times New Roman" w:hAnsi="Times New Roman" w:cs="Times New Roman"/>
        </w:rPr>
      </w:pPr>
      <w:r>
        <w:rPr>
          <w:rFonts w:cs="Times New Roman" w:ascii="Times New Roman" w:hAnsi="Times New Roman"/>
        </w:rPr>
        <w:t>г)</w:t>
        <w:tab/>
        <w:t>Тексты, в которых укоряет Бог людей за сопротив</w:t>
        <w:softHyphen/>
        <w:t>ление. На это ответ представлен выше.</w:t>
      </w:r>
    </w:p>
    <w:p>
      <w:pPr>
        <w:pStyle w:val="Normal"/>
        <w:tabs>
          <w:tab w:val="clear" w:pos="708"/>
          <w:tab w:val="left" w:pos="549" w:leader="none"/>
        </w:tabs>
        <w:ind w:firstLine="360"/>
        <w:jc w:val="both"/>
        <w:rPr>
          <w:rFonts w:ascii="Times New Roman" w:hAnsi="Times New Roman" w:cs="Times New Roman"/>
        </w:rPr>
      </w:pPr>
      <w:r>
        <w:rPr>
          <w:rFonts w:cs="Times New Roman" w:ascii="Times New Roman" w:hAnsi="Times New Roman"/>
        </w:rPr>
        <w:t>д)</w:t>
        <w:tab/>
        <w:t>Многие другие тексты из св. писания, которые могут быть объяснены также, как и предъидущие, или из рассмотрения частных обстоятельств, определяющих их осо</w:t>
        <w:softHyphen/>
        <w:t>бенный смысл.</w:t>
      </w:r>
    </w:p>
    <w:p>
      <w:pPr>
        <w:pStyle w:val="Normal"/>
        <w:ind w:firstLine="360"/>
        <w:jc w:val="both"/>
        <w:rPr>
          <w:rFonts w:ascii="Times New Roman" w:hAnsi="Times New Roman" w:cs="Times New Roman"/>
        </w:rPr>
      </w:pPr>
      <w:r>
        <w:rPr>
          <w:rFonts w:cs="Times New Roman" w:ascii="Times New Roman" w:hAnsi="Times New Roman"/>
        </w:rPr>
        <w:t>1) Стр. 388-389.</w:t>
      </w:r>
    </w:p>
    <w:p>
      <w:pPr>
        <w:pStyle w:val="Normal"/>
        <w:ind w:firstLine="360"/>
        <w:jc w:val="both"/>
        <w:rPr>
          <w:rFonts w:ascii="Times New Roman" w:hAnsi="Times New Roman" w:cs="Times New Roman"/>
        </w:rPr>
      </w:pPr>
      <w:r>
        <w:rPr>
          <w:rFonts w:cs="Times New Roman" w:ascii="Times New Roman" w:hAnsi="Times New Roman"/>
        </w:rPr>
        <w:t>») Стр. 403-410.</w:t>
      </w:r>
    </w:p>
    <w:p>
      <w:pPr>
        <w:pStyle w:val="Normal"/>
        <w:ind w:firstLine="360"/>
        <w:jc w:val="both"/>
        <w:rPr>
          <w:rFonts w:ascii="Times New Roman" w:hAnsi="Times New Roman" w:cs="Times New Roman"/>
        </w:rPr>
      </w:pPr>
      <w:r>
        <w:rPr>
          <w:rFonts w:cs="Times New Roman" w:ascii="Times New Roman" w:hAnsi="Times New Roman"/>
        </w:rPr>
        <w:t>Далее., Беллармин полагает следующие силлогизмы</w:t>
      </w:r>
    </w:p>
    <w:p>
      <w:pPr>
        <w:pStyle w:val="Normal"/>
        <w:ind w:firstLine="36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Aut peccatum est necessa</w:t>
        <w:softHyphen/>
        <w:t>rium aut voluntarium. Si est necessarium, non eritpeccatum. Si voluntarium, igitur vitari potest, et proinde homo liberi arbitrii erit in moralibus*. *)</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 </w:t>
      </w:r>
      <w:r>
        <w:rPr>
          <w:rFonts w:cs="Times New Roman" w:ascii="Times New Roman" w:hAnsi="Times New Roman"/>
        </w:rPr>
        <w:t>„Грех необходим или произволен. Если необходим, то он не будет грех. Если произволен, его можно избе</w:t>
        <w:softHyphen/>
        <w:t>жать, и поэтому человек име</w:t>
        <w:softHyphen/>
        <w:t>ет свободную волю в нрав</w:t>
        <w:softHyphen/>
        <w:t>ственных действияхъ*.</w:t>
      </w:r>
    </w:p>
    <w:p>
      <w:pPr>
        <w:pStyle w:val="Normal"/>
        <w:ind w:firstLine="360"/>
        <w:jc w:val="both"/>
        <w:rPr>
          <w:rFonts w:ascii="Times New Roman" w:hAnsi="Times New Roman" w:cs="Times New Roman"/>
        </w:rPr>
      </w:pPr>
      <w:r>
        <w:rPr>
          <w:rFonts w:cs="Times New Roman" w:ascii="Times New Roman" w:hAnsi="Times New Roman"/>
        </w:rPr>
        <w:t>Ответ Феофана Прокоповича явствует из предъидущего.</w:t>
      </w:r>
    </w:p>
    <w:p>
      <w:pPr>
        <w:pStyle w:val="Normal"/>
        <w:ind w:firstLine="360"/>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la-VA" w:eastAsia="la-VA" w:bidi="la-VA"/>
        </w:rPr>
        <w:t>„Si non est in homine li</w:t>
        <w:softHyphen/>
        <w:t>bertas arbitrii, nullus erit prae</w:t>
        <w:softHyphen/>
        <w:t>mii aut poenae locus, id autem communi totius humani generis sensu ac consensu refellitur*.</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2) </w:t>
      </w:r>
      <w:r>
        <w:rPr>
          <w:rFonts w:cs="Times New Roman" w:ascii="Times New Roman" w:hAnsi="Times New Roman"/>
        </w:rPr>
        <w:t>„Если нет в человеке свободной воли, не может быть никакого места награ</w:t>
        <w:softHyphen/>
        <w:t>дам и наказаниям. Но это от</w:t>
        <w:softHyphen/>
        <w:t>вергается общим убеждени</w:t>
        <w:softHyphen/>
        <w:t>ем и согласием всего чело</w:t>
        <w:softHyphen/>
      </w:r>
    </w:p>
    <w:p>
      <w:pPr>
        <w:pStyle w:val="Normal"/>
        <w:jc w:val="both"/>
        <w:rPr>
          <w:rFonts w:ascii="Times New Roman" w:hAnsi="Times New Roman" w:cs="Times New Roman"/>
        </w:rPr>
      </w:pPr>
      <w:r>
        <w:rPr>
          <w:rFonts w:cs="Times New Roman" w:ascii="Times New Roman" w:hAnsi="Times New Roman"/>
        </w:rPr>
        <w:t>веческого рода*.</w:t>
      </w:r>
    </w:p>
    <w:p>
      <w:pPr>
        <w:pStyle w:val="Normal"/>
        <w:ind w:firstLine="360"/>
        <w:jc w:val="both"/>
        <w:rPr>
          <w:rFonts w:ascii="Times New Roman" w:hAnsi="Times New Roman" w:cs="Times New Roman"/>
        </w:rPr>
      </w:pPr>
      <w:r>
        <w:rPr>
          <w:rFonts w:cs="Times New Roman" w:ascii="Times New Roman" w:hAnsi="Times New Roman"/>
        </w:rPr>
        <w:t>Феофан Прокопович отвечает различением воздаяния от власти государственной, человеческой, земной, и воз</w:t>
        <w:softHyphen/>
        <w:t xml:space="preserve">даяния от Бога, в сей жизни и в будущей. Первым воз даянием Бог награждает внешнюю добродетель, </w:t>
      </w:r>
      <w:r>
        <w:rPr>
          <w:rFonts w:cs="Times New Roman" w:ascii="Times New Roman" w:hAnsi="Times New Roman"/>
          <w:lang w:val="la-VA" w:eastAsia="la-VA" w:bidi="la-VA"/>
        </w:rPr>
        <w:t xml:space="preserve">externam disciplinam, </w:t>
      </w:r>
      <w:r>
        <w:rPr>
          <w:rFonts w:cs="Times New Roman" w:ascii="Times New Roman" w:hAnsi="Times New Roman"/>
        </w:rPr>
        <w:t xml:space="preserve">которая может быть и в неотрожденных; вторым только дела отрожденных, дела духовные, </w:t>
      </w:r>
      <w:r>
        <w:rPr>
          <w:rFonts w:cs="Times New Roman" w:ascii="Times New Roman" w:hAnsi="Times New Roman"/>
          <w:lang w:val="la-VA" w:eastAsia="la-VA" w:bidi="la-VA"/>
        </w:rPr>
        <w:t>idque non ex merito, ut vocant, de condigno, sed ex gratuita mise</w:t>
        <w:softHyphen/>
        <w:t xml:space="preserve">ricordia </w:t>
      </w:r>
      <w:r>
        <w:rPr>
          <w:rFonts w:cs="Times New Roman" w:ascii="Times New Roman" w:hAnsi="Times New Roman"/>
        </w:rPr>
        <w:t>(и не по заслуге, как говорят, не по достоинству, но по благодатному милосердию).</w:t>
      </w:r>
    </w:p>
    <w:p>
      <w:pPr>
        <w:pStyle w:val="Normal"/>
        <w:tabs>
          <w:tab w:val="clear" w:pos="708"/>
          <w:tab w:val="left" w:pos="3247" w:leader="none"/>
        </w:tabs>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la-VA" w:eastAsia="la-VA" w:bidi="la-VA"/>
        </w:rPr>
        <w:t xml:space="preserve">„Si non esset libertas arbi3) </w:t>
      </w:r>
      <w:r>
        <w:rPr>
          <w:rFonts w:cs="Times New Roman" w:ascii="Times New Roman" w:hAnsi="Times New Roman"/>
        </w:rPr>
        <w:t xml:space="preserve">„Еслибы не было свободы </w:t>
      </w:r>
      <w:r>
        <w:rPr>
          <w:rFonts w:cs="Times New Roman" w:ascii="Times New Roman" w:hAnsi="Times New Roman"/>
          <w:lang w:val="la-VA" w:eastAsia="la-VA" w:bidi="la-VA"/>
        </w:rPr>
        <w:t xml:space="preserve">trii, non essent alii boni, alii </w:t>
      </w:r>
      <w:r>
        <w:rPr>
          <w:rFonts w:cs="Times New Roman" w:ascii="Times New Roman" w:hAnsi="Times New Roman"/>
        </w:rPr>
        <w:t xml:space="preserve">воли, не были бы одни добры, </w:t>
      </w:r>
      <w:r>
        <w:rPr>
          <w:rFonts w:cs="Times New Roman" w:ascii="Times New Roman" w:hAnsi="Times New Roman"/>
          <w:lang w:val="la-VA" w:eastAsia="la-VA" w:bidi="la-VA"/>
        </w:rPr>
        <w:t xml:space="preserve">mali, nec alii aliis meliores, </w:t>
      </w:r>
      <w:r>
        <w:rPr>
          <w:rFonts w:cs="Times New Roman" w:ascii="Times New Roman" w:hAnsi="Times New Roman"/>
        </w:rPr>
        <w:t>другие злы, и одни лучше дру</w:t>
      </w:r>
      <w:r>
        <w:rPr>
          <w:rFonts w:cs="Times New Roman" w:ascii="Times New Roman" w:hAnsi="Times New Roman"/>
          <w:lang w:val="la-VA" w:eastAsia="la-VA" w:bidi="la-VA"/>
        </w:rPr>
        <w:t xml:space="preserve">quod falsum*. </w:t>
      </w:r>
      <w:r>
        <w:rPr>
          <w:rFonts w:cs="Times New Roman" w:ascii="Times New Roman" w:hAnsi="Times New Roman"/>
        </w:rPr>
        <w:t>’)</w:t>
        <w:tab/>
        <w:t>гих: но это ложно*.</w:t>
      </w:r>
    </w:p>
    <w:p>
      <w:pPr>
        <w:pStyle w:val="Normal"/>
        <w:ind w:firstLine="360"/>
        <w:jc w:val="both"/>
        <w:rPr>
          <w:rFonts w:ascii="Times New Roman" w:hAnsi="Times New Roman" w:cs="Times New Roman"/>
        </w:rPr>
      </w:pPr>
      <w:r>
        <w:rPr>
          <w:rFonts w:cs="Times New Roman" w:ascii="Times New Roman" w:hAnsi="Times New Roman"/>
        </w:rPr>
        <w:t>Феофан Прокопович отвечает, что своими силами ни один человек из греховного состояния выдти не может, но что выводит его благодать, которую впрочем он мо</w:t>
        <w:softHyphen/>
        <w:t>жет и отвергнуть. Далее, самая греховность имеет свои</w:t>
      </w:r>
    </w:p>
    <w:p>
      <w:pPr>
        <w:pStyle w:val="Normal"/>
        <w:jc w:val="both"/>
        <w:rPr>
          <w:rFonts w:ascii="Times New Roman" w:hAnsi="Times New Roman" w:cs="Times New Roman"/>
        </w:rPr>
      </w:pPr>
      <w:r>
        <w:rPr>
          <w:rFonts w:cs="Times New Roman" w:ascii="Times New Roman" w:hAnsi="Times New Roman"/>
        </w:rPr>
        <w:t>степени.</w:t>
      </w:r>
    </w:p>
    <w:p>
      <w:pPr>
        <w:pStyle w:val="Normal"/>
        <w:ind w:firstLine="360"/>
        <w:jc w:val="both"/>
        <w:rPr>
          <w:rFonts w:ascii="Times New Roman" w:hAnsi="Times New Roman" w:cs="Times New Roman"/>
        </w:rPr>
      </w:pPr>
      <w:r>
        <w:rPr>
          <w:rFonts w:cs="Times New Roman" w:ascii="Times New Roman" w:hAnsi="Times New Roman"/>
        </w:rPr>
        <w:t>») Стр. «03 «) Стр. Ш. ’) Стр. 407.</w:t>
      </w:r>
    </w:p>
    <w:p>
      <w:pPr>
        <w:pStyle w:val="Normal"/>
        <w:ind w:firstLine="36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la-VA" w:eastAsia="la-VA" w:bidi="la-VA"/>
        </w:rPr>
        <w:t xml:space="preserve">„Si tollitur liberum arhi4) </w:t>
      </w:r>
      <w:r>
        <w:rPr>
          <w:rFonts w:cs="Times New Roman" w:ascii="Times New Roman" w:hAnsi="Times New Roman"/>
        </w:rPr>
        <w:t>„С уничтожением сво</w:t>
      </w:r>
      <w:r>
        <w:rPr>
          <w:rFonts w:cs="Times New Roman" w:ascii="Times New Roman" w:hAnsi="Times New Roman"/>
          <w:lang w:val="la-VA" w:eastAsia="la-VA" w:bidi="la-VA"/>
        </w:rPr>
        <w:t xml:space="preserve">trium, tolluntur exhortationes, </w:t>
      </w:r>
      <w:r>
        <w:rPr>
          <w:rFonts w:cs="Times New Roman" w:ascii="Times New Roman" w:hAnsi="Times New Roman"/>
        </w:rPr>
        <w:t xml:space="preserve">бодной воли уничтожаются </w:t>
      </w:r>
      <w:r>
        <w:rPr>
          <w:rFonts w:cs="Times New Roman" w:ascii="Times New Roman" w:hAnsi="Times New Roman"/>
          <w:lang w:val="la-VA" w:eastAsia="la-VA" w:bidi="la-VA"/>
        </w:rPr>
        <w:t>objurgationes, laudes, vitupe</w:t>
      </w:r>
      <w:r>
        <w:rPr>
          <w:rFonts w:cs="Times New Roman" w:ascii="Times New Roman" w:hAnsi="Times New Roman"/>
        </w:rPr>
        <w:t xml:space="preserve">увещания, укорения, похвалы, </w:t>
      </w:r>
      <w:r>
        <w:rPr>
          <w:rFonts w:cs="Times New Roman" w:ascii="Times New Roman" w:hAnsi="Times New Roman"/>
          <w:lang w:val="la-VA" w:eastAsia="la-VA" w:bidi="la-VA"/>
        </w:rPr>
        <w:t>rationes, praecepta, et id ge</w:t>
      </w:r>
      <w:r>
        <w:rPr>
          <w:rFonts w:cs="Times New Roman" w:ascii="Times New Roman" w:hAnsi="Times New Roman"/>
        </w:rPr>
        <w:t xml:space="preserve">порицания,запоееди и т. под.; </w:t>
      </w:r>
      <w:r>
        <w:rPr>
          <w:rFonts w:cs="Times New Roman" w:ascii="Times New Roman" w:hAnsi="Times New Roman"/>
          <w:lang w:val="la-VA" w:eastAsia="la-VA" w:bidi="la-VA"/>
        </w:rPr>
        <w:t xml:space="preserve">nus alia, quod absurdum*. ') </w:t>
      </w:r>
      <w:r>
        <w:rPr>
          <w:rFonts w:cs="Times New Roman" w:ascii="Times New Roman" w:hAnsi="Times New Roman"/>
        </w:rPr>
        <w:t>но это нелепо*.</w:t>
      </w:r>
    </w:p>
    <w:p>
      <w:pPr>
        <w:pStyle w:val="Normal"/>
        <w:ind w:firstLine="360"/>
        <w:jc w:val="both"/>
        <w:rPr>
          <w:rFonts w:ascii="Times New Roman" w:hAnsi="Times New Roman" w:cs="Times New Roman"/>
        </w:rPr>
      </w:pPr>
      <w:r>
        <w:rPr>
          <w:rFonts w:cs="Times New Roman" w:ascii="Times New Roman" w:hAnsi="Times New Roman"/>
        </w:rPr>
        <w:t>ФеоФан Прокопович отвечает, что увещания, наставле</w:t>
        <w:softHyphen/>
        <w:t>ния, предписания даются греховному человеку, дабы он по</w:t>
        <w:softHyphen/>
      </w:r>
    </w:p>
    <w:p>
      <w:pPr>
        <w:pStyle w:val="Normal"/>
        <w:jc w:val="both"/>
        <w:rPr>
          <w:rFonts w:ascii="Times New Roman" w:hAnsi="Times New Roman" w:cs="Times New Roman"/>
        </w:rPr>
      </w:pPr>
      <w:r>
        <w:rPr>
          <w:rFonts w:cs="Times New Roman" w:ascii="Times New Roman" w:hAnsi="Times New Roman"/>
        </w:rPr>
        <w:t>знал через них свою немощь,</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ut ad medicum suum Chris</w:t>
      </w:r>
      <w:r>
        <w:rPr>
          <w:rFonts w:cs="Times New Roman" w:ascii="Times New Roman" w:hAnsi="Times New Roman"/>
        </w:rPr>
        <w:t>„чтобы воздохнул к свое</w:t>
      </w:r>
      <w:r>
        <w:rPr>
          <w:rFonts w:cs="Times New Roman" w:ascii="Times New Roman" w:hAnsi="Times New Roman"/>
          <w:lang w:val="la-VA" w:eastAsia="la-VA" w:bidi="la-VA"/>
        </w:rPr>
        <w:t xml:space="preserve">tum suspiret, ut quod ex nobis </w:t>
      </w:r>
      <w:r>
        <w:rPr>
          <w:rFonts w:cs="Times New Roman" w:ascii="Times New Roman" w:hAnsi="Times New Roman"/>
        </w:rPr>
        <w:t>му врачу</w:t>
      </w:r>
      <w:r>
        <w:rPr>
          <w:rFonts w:cs="Times New Roman" w:ascii="Times New Roman" w:hAnsi="Times New Roman"/>
          <w:lang w:val="la-VA" w:eastAsia="la-VA" w:bidi="la-VA"/>
        </w:rPr>
        <w:t>-</w:t>
      </w:r>
      <w:r>
        <w:rPr>
          <w:rFonts w:cs="Times New Roman" w:ascii="Times New Roman" w:hAnsi="Times New Roman"/>
        </w:rPr>
        <w:t xml:space="preserve">Христу, дабы чего </w:t>
      </w:r>
      <w:r>
        <w:rPr>
          <w:rFonts w:cs="Times New Roman" w:ascii="Times New Roman" w:hAnsi="Times New Roman"/>
          <w:lang w:val="la-VA" w:eastAsia="la-VA" w:bidi="la-VA"/>
        </w:rPr>
        <w:t xml:space="preserve">non possumus, ipsius gratia </w:t>
      </w:r>
      <w:r>
        <w:rPr>
          <w:rFonts w:cs="Times New Roman" w:ascii="Times New Roman" w:hAnsi="Times New Roman"/>
        </w:rPr>
        <w:t xml:space="preserve">сами не можем сделать, при </w:t>
      </w:r>
      <w:r>
        <w:rPr>
          <w:rFonts w:cs="Times New Roman" w:ascii="Times New Roman" w:hAnsi="Times New Roman"/>
          <w:lang w:val="la-VA" w:eastAsia="la-VA" w:bidi="la-VA"/>
        </w:rPr>
        <w:t xml:space="preserve">implere valeamus. Ec lege est </w:t>
      </w:r>
      <w:r>
        <w:rPr>
          <w:rFonts w:cs="Times New Roman" w:ascii="Times New Roman" w:hAnsi="Times New Roman"/>
        </w:rPr>
        <w:t>Его благодати возмогли испол</w:t>
      </w:r>
      <w:r>
        <w:rPr>
          <w:rFonts w:cs="Times New Roman" w:ascii="Times New Roman" w:hAnsi="Times New Roman"/>
          <w:lang w:val="la-VA" w:eastAsia="la-VA" w:bidi="la-VA"/>
        </w:rPr>
        <w:t xml:space="preserve">agnitio peccati. (Rom. 3, 20.)* </w:t>
      </w:r>
      <w:r>
        <w:rPr>
          <w:rFonts w:cs="Times New Roman" w:ascii="Times New Roman" w:hAnsi="Times New Roman"/>
        </w:rPr>
        <w:t>нить. От закопа познание ириьха. [Рим. III. 20.У*</w:t>
      </w:r>
    </w:p>
    <w:p>
      <w:pPr>
        <w:pStyle w:val="Normal"/>
        <w:ind w:firstLine="360"/>
        <w:jc w:val="both"/>
        <w:rPr>
          <w:rFonts w:ascii="Times New Roman" w:hAnsi="Times New Roman" w:cs="Times New Roman"/>
        </w:rPr>
      </w:pPr>
      <w:r>
        <w:rPr>
          <w:rFonts w:cs="Times New Roman" w:ascii="Times New Roman" w:hAnsi="Times New Roman"/>
        </w:rPr>
        <w:t xml:space="preserve">К этим доказательствам, от разума </w:t>
      </w:r>
      <w:r>
        <w:rPr>
          <w:rFonts w:cs="Times New Roman" w:ascii="Times New Roman" w:hAnsi="Times New Roman"/>
          <w:lang w:val="la-VA" w:eastAsia="la-VA" w:bidi="la-VA"/>
        </w:rPr>
        <w:t xml:space="preserve">(ex ratione) </w:t>
      </w:r>
      <w:r>
        <w:rPr>
          <w:rFonts w:cs="Times New Roman" w:ascii="Times New Roman" w:hAnsi="Times New Roman"/>
        </w:rPr>
        <w:t>Беллармин прибавляет тексты из Св. Писания, в которых предписывается человеку чтб должно делать, и от чего воз</w:t>
        <w:softHyphen/>
        <w:t xml:space="preserve">держиваться, </w:t>
      </w:r>
      <w:r>
        <w:rPr>
          <w:rFonts w:cs="Times New Roman" w:ascii="Times New Roman" w:hAnsi="Times New Roman"/>
          <w:lang w:val="la-VA" w:eastAsia="la-VA" w:bidi="la-VA"/>
        </w:rPr>
        <w:t xml:space="preserve">praecepta ad bene vivendum, </w:t>
      </w:r>
      <w:r>
        <w:rPr>
          <w:rFonts w:cs="Times New Roman" w:ascii="Times New Roman" w:hAnsi="Times New Roman"/>
        </w:rPr>
        <w:t>обетования от Бога, под известными условиями, и т. п.’) На все эти дока</w:t>
        <w:softHyphen/>
        <w:t>зательства, ФеоФан Прокопович отвечает определениемъ</w:t>
      </w:r>
    </w:p>
    <w:p>
      <w:pPr>
        <w:pStyle w:val="Normal"/>
        <w:jc w:val="both"/>
        <w:rPr>
          <w:rFonts w:ascii="Times New Roman" w:hAnsi="Times New Roman" w:cs="Times New Roman"/>
        </w:rPr>
      </w:pPr>
      <w:r>
        <w:rPr>
          <w:rFonts w:cs="Times New Roman" w:ascii="Times New Roman" w:hAnsi="Times New Roman"/>
        </w:rPr>
        <w:t>значения закона вообще.</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lius legis usus est, quem oblinet arguendo non solum peccata externa, sed etiam in</w:t>
        <w:softHyphen/>
        <w:t>teriorem cordis immundiciem, qui finis legi competit tantum post lapsum, non vero in statu integritatis; alius vicissim ejus usus est, quem obtinet prae</w:t>
        <w:softHyphen/>
        <w:t>scribendo bonorum operum nor</w:t>
        <w:softHyphen/>
        <w:t>mam, qui finis ei competit, tum in statu integritatis, tum etiam post lapsum. Falsum et illud est, quod omne peccatum, quod a lege arguitur, et ex lege</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ное есть значение закона, которое он получает, как обличитель не только внеш</w:t>
        <w:softHyphen/>
        <w:t>них грехов, но и внутрен</w:t>
        <w:softHyphen/>
        <w:t>ней нечистоты сердца. Это зна</w:t>
        <w:softHyphen/>
        <w:t>чение закон имеет только после падения, но не в состо</w:t>
        <w:softHyphen/>
        <w:t>янии невинности. Иное же есть значение закона, которое он имеет как показатель нор</w:t>
        <w:softHyphen/>
        <w:t>мы добрых дел. Это значение принадлежит закону как в состоянии невинности, так и после падения. Ложно то, буд-</w:t>
      </w:r>
    </w:p>
    <w:p>
      <w:pPr>
        <w:pStyle w:val="Normal"/>
        <w:ind w:firstLine="360"/>
        <w:jc w:val="both"/>
        <w:rPr>
          <w:rFonts w:ascii="Times New Roman" w:hAnsi="Times New Roman" w:cs="Times New Roman"/>
        </w:rPr>
      </w:pPr>
      <w:r>
        <w:rPr>
          <w:rFonts w:cs="Times New Roman" w:ascii="Times New Roman" w:hAnsi="Times New Roman"/>
        </w:rPr>
        <w:t>и) Стр. 408.</w:t>
      </w:r>
    </w:p>
    <w:p>
      <w:pPr>
        <w:pStyle w:val="Normal"/>
        <w:ind w:firstLine="360"/>
        <w:jc w:val="both"/>
        <w:rPr>
          <w:rFonts w:ascii="Times New Roman" w:hAnsi="Times New Roman" w:cs="Times New Roman"/>
        </w:rPr>
      </w:pPr>
      <w:r>
        <w:rPr>
          <w:rFonts w:cs="Times New Roman" w:ascii="Times New Roman" w:hAnsi="Times New Roman"/>
        </w:rPr>
        <w:t>») Стр. 410-427.</w:t>
      </w:r>
    </w:p>
    <w:p>
      <w:pPr>
        <w:pStyle w:val="Normal"/>
        <w:jc w:val="both"/>
        <w:rPr>
          <w:rFonts w:ascii="Times New Roman" w:hAnsi="Times New Roman" w:cs="Times New Roman"/>
        </w:rPr>
      </w:pPr>
      <w:r>
        <w:rPr>
          <w:rFonts w:cs="Times New Roman" w:ascii="Times New Roman" w:hAnsi="Times New Roman"/>
          <w:lang w:val="la-VA" w:eastAsia="la-VA" w:bidi="la-VA"/>
        </w:rPr>
        <w:t xml:space="preserve">cognoscitur, </w:t>
      </w:r>
      <w:r>
        <w:rPr>
          <w:rFonts w:cs="Times New Roman" w:ascii="Times New Roman" w:hAnsi="Times New Roman"/>
        </w:rPr>
        <w:t xml:space="preserve">а </w:t>
      </w:r>
      <w:r>
        <w:rPr>
          <w:rFonts w:cs="Times New Roman" w:ascii="Times New Roman" w:hAnsi="Times New Roman"/>
          <w:lang w:val="la-VA" w:eastAsia="la-VA" w:bidi="la-VA"/>
        </w:rPr>
        <w:t>nobis vitari pos</w:t>
        <w:softHyphen/>
        <w:t>sit. Siquidem vitiosos interioris concupiscentiae motus lex ar</w:t>
        <w:softHyphen/>
        <w:t>guit et peccata esse ostendit, a quibus tamen ne ipsi quidem renati in hac quidem vita, omnino liberari possunt, tan</w:t>
        <w:softHyphen/>
        <w:t>tum abest, ut non renatis illud competat. Proinde in vera cor</w:t>
        <w:softHyphen/>
        <w:t>dis contritione miseriam illam nostram deploramus, ac merito Christi infirmitates illas tegi petimus, concupiscentiis per Spiritum Sanctum resistimus et ad plenam in futura vita liber</w:t>
        <w:softHyphen/>
        <w:t>tatem seriis gemitibus aspira</w:t>
        <w:softHyphen/>
        <w:t>mus. Quamvis enim homines suis viribus praecepta legis non possint praestare, tamen adhuc multiplex est illorum praecep</w:t>
        <w:softHyphen/>
        <w:t>tionum, promissionum, ac com</w:t>
        <w:softHyphen/>
        <w:t>minationum usus, tum ipsius Dei respectu, tum etiam homi</w:t>
        <w:softHyphen/>
        <w:t>num. Ratione Dei harum prae</w:t>
        <w:softHyphen/>
        <w:t>ceptionum usus est: 1) Ut, quid ab homine Deus jure flagitet, ostendat. 2) Ut testetur, se esse extra culpam, si id praestare homines nequeant, ad quod jure sunt obligati. Per debitoris paupertatem, quam sponte in</w:t>
        <w:softHyphen/>
        <w:t>currit, non tollitur jus credito</w:t>
        <w:softHyphen/>
        <w:t>ris. 3) Ut corruptionem naturae nostrae ob oculos nobis pro</w:t>
        <w:softHyphen/>
        <w:t>ponat. Ex lege praecipiente et prohibente non est agnitio po</w:t>
        <w:softHyphen/>
        <w:t>tentiae, sed impotentiae, de</w:t>
        <w:softHyphen/>
        <w:t>pravationis et peccati. (Rom. III,</w:t>
      </w:r>
    </w:p>
    <w:p>
      <w:pPr>
        <w:pStyle w:val="Normal"/>
        <w:jc w:val="both"/>
        <w:rPr>
          <w:rFonts w:ascii="Times New Roman" w:hAnsi="Times New Roman" w:cs="Times New Roman"/>
        </w:rPr>
      </w:pPr>
      <w:r>
        <w:rPr>
          <w:rFonts w:cs="Times New Roman" w:ascii="Times New Roman" w:hAnsi="Times New Roman"/>
        </w:rPr>
        <w:t>то всякий грех, который за</w:t>
        <w:softHyphen/>
        <w:t>коном обличается и от за</w:t>
        <w:softHyphen/>
        <w:t>кона познается, может быть избегнут нами. Закон обли</w:t>
        <w:softHyphen/>
        <w:t>чает порочные движения вну</w:t>
        <w:softHyphen/>
        <w:t>треннего вожделения, и указы</w:t>
        <w:softHyphen/>
        <w:t>вает такие грехи, от ко</w:t>
        <w:softHyphen/>
        <w:t>торых и возрожденные в этой жизни не могут совсем освободиться: тем менее это доступно невозрожденным. Посему мы и оплакиваем нашу нищету в истинном сокрушении сердца, домогаем</w:t>
        <w:softHyphen/>
        <w:t>ся покрыть наши немощи за</w:t>
        <w:softHyphen/>
        <w:t>слугою Христовою, противо</w:t>
        <w:softHyphen/>
        <w:t>борствуем вожделениям си</w:t>
        <w:softHyphen/>
        <w:t>лою Духа Святого, и с ис</w:t>
        <w:softHyphen/>
        <w:t>кренними воздыханиями чаем полной свободы в будущей жизни... Хотя люди своими силами предписания закона не могут выполнить: однако эти предписания, обетования и уве</w:t>
        <w:softHyphen/>
        <w:t>щания имеют многообразное значение, как со стороны са</w:t>
        <w:softHyphen/>
        <w:t>мого Бога, так и по отноше</w:t>
        <w:softHyphen/>
        <w:t>нию к людям. Со стороны Бога' значение этих пред</w:t>
        <w:softHyphen/>
        <w:t>писаний таково: 1) Они по</w:t>
        <w:softHyphen/>
        <w:t>казывают, чего Бог от че</w:t>
        <w:softHyphen/>
        <w:t>ловека по праву может тре</w:t>
        <w:softHyphen/>
        <w:t>бовать. 2)Они свидетельству</w:t>
        <w:softHyphen/>
        <w:t>ют, что не Его вина, если люди не могут исполнить то</w:t>
        <w:softHyphen/>
        <w:t>го, к чему они по долгу обя</w:t>
        <w:softHyphen/>
        <w:t>заны. Нищета должника, в которую он впадает добро-</w:t>
      </w:r>
    </w:p>
    <w:p>
      <w:pPr>
        <w:pStyle w:val="Normal"/>
        <w:jc w:val="both"/>
        <w:rPr>
          <w:rFonts w:ascii="Times New Roman" w:hAnsi="Times New Roman" w:cs="Times New Roman"/>
        </w:rPr>
      </w:pPr>
      <w:r>
        <w:rPr>
          <w:rFonts w:cs="Times New Roman" w:ascii="Times New Roman" w:hAnsi="Times New Roman"/>
        </w:rPr>
        <w:t xml:space="preserve">20.) 4) </w:t>
      </w:r>
      <w:r>
        <w:rPr>
          <w:rFonts w:cs="Times New Roman" w:ascii="Times New Roman" w:hAnsi="Times New Roman"/>
          <w:lang w:val="la-VA" w:eastAsia="la-VA" w:bidi="la-VA"/>
        </w:rPr>
        <w:t>Ut de alieno auxilio pros</w:t>
        <w:softHyphen/>
        <w:t>piciendum esse admoneat. Quia lex est paedagogus ad Christum, etpeccatoruin magnitudinenondum agnita, non potest dulces* cere Christi gratia. Homines autem, quibus tales praecep</w:t>
        <w:softHyphen/>
        <w:t>tiones proponuntur, aut sunt pii et renati, aut impii et non renati. Ratione piorum est usus harum praeceptionum quadru</w:t>
        <w:softHyphen/>
        <w:t>plex. 1) Agnoscunt, in quanta perfectione homo conditus. Lex enim speculum est imaginis divinae, ad quam olim homo cond i tus. 2) Paternam Dei cu ram pro salute hominum ex illis deprehendunt. 3) Naturae cor</w:t>
        <w:softHyphen/>
        <w:t>ruptionem ardentius deplorare discunt. 4) Quid Deo petendum sit, clarius agnoscunt. Ratione etiam impiorum usus eorum non est nullus: quia illis tanquam fulminibus terrentur et ad conversionem flectuntur (cum vero admonens, corripiens, exhortans sit organum, per quod Spiritus Sanctus vult agere); aut redduntur illo inexcusabiles. (Johan XV, 22.)“*)</w:t>
      </w:r>
    </w:p>
    <w:p>
      <w:pPr>
        <w:pStyle w:val="Normal"/>
        <w:jc w:val="both"/>
        <w:rPr>
          <w:rFonts w:ascii="Times New Roman" w:hAnsi="Times New Roman" w:cs="Times New Roman"/>
        </w:rPr>
      </w:pPr>
      <w:r>
        <w:rPr>
          <w:rFonts w:cs="Times New Roman" w:ascii="Times New Roman" w:hAnsi="Times New Roman"/>
        </w:rPr>
        <w:t>вольно, не уничтожает права кредитора. 3) Они представля ■ ют наи воочию повреждение нашей природы. Из предпи</w:t>
        <w:softHyphen/>
        <w:t>саний и запрещений закона от</w:t>
        <w:softHyphen/>
        <w:t>крывается не сознание могу</w:t>
        <w:softHyphen/>
        <w:t>щества, но бессилия, порчи, греха. (Рим. 111, 20.) 4) Они побуждают искать высшей помощи. Закон есть пестун во Христа; при тяжести гре</w:t>
        <w:softHyphen/>
        <w:t>хов несознанной нельзя было бы получить Божественную благодать... Люди же, кото</w:t>
        <w:softHyphen/>
        <w:t>рым эти предписания пред</w:t>
        <w:softHyphen/>
        <w:t>лагаются, или суть благоче</w:t>
        <w:softHyphen/>
        <w:t>стивые и возрожденные или нечестивые и невозрожденные. По отношению к благочести</w:t>
        <w:softHyphen/>
        <w:t>вым, значение этих пред</w:t>
        <w:softHyphen/>
        <w:t>писаний бывает четырех ро</w:t>
        <w:softHyphen/>
        <w:t>дов: 1) Они узнают отсю</w:t>
        <w:softHyphen/>
        <w:t>да, в каком совершенстве человек создан. Закон есть зеркало образа Божия, по ко</w:t>
        <w:softHyphen/>
        <w:t>торому человек некогда создан;2)они узнают из них отеческое попечение Бога о спасении людей; 3) научаются искреннее оплакивать повреж</w:t>
        <w:softHyphen/>
        <w:t>дение природы; 4) яснее узна</w:t>
        <w:softHyphen/>
        <w:t>ют, чего у Бога нужно про</w:t>
        <w:softHyphen/>
        <w:t>сить... И относительно нечес</w:t>
        <w:softHyphen/>
        <w:t>тивых значение этих пред</w:t>
        <w:softHyphen/>
        <w:t>писаний не ничтожно. Они ими устрашаются, как бы молни</w:t>
        <w:softHyphen/>
        <w:t>ями, и склоняются к обраще</w:t>
        <w:softHyphen/>
        <w:t>нию (так как закон есть</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j </w:t>
      </w:r>
      <w:r>
        <w:rPr>
          <w:rFonts w:cs="Times New Roman" w:ascii="Times New Roman" w:hAnsi="Times New Roman"/>
        </w:rPr>
        <w:t xml:space="preserve">Стр. </w:t>
      </w:r>
      <w:r>
        <w:rPr>
          <w:rFonts w:cs="Times New Roman" w:ascii="Times New Roman" w:hAnsi="Times New Roman"/>
          <w:lang w:val="la-VA" w:eastAsia="la-VA" w:bidi="la-VA"/>
        </w:rPr>
        <w:t>412.</w:t>
      </w:r>
    </w:p>
    <w:p>
      <w:pPr>
        <w:pStyle w:val="Normal"/>
        <w:jc w:val="both"/>
        <w:rPr>
          <w:rFonts w:ascii="Times New Roman" w:hAnsi="Times New Roman" w:cs="Times New Roman"/>
        </w:rPr>
      </w:pPr>
      <w:r>
        <w:rPr>
          <w:rFonts w:cs="Times New Roman" w:ascii="Times New Roman" w:hAnsi="Times New Roman"/>
        </w:rPr>
        <w:t>КАК вогословы.</w:t>
      </w:r>
    </w:p>
    <w:p>
      <w:pPr>
        <w:pStyle w:val="Normal"/>
        <w:jc w:val="both"/>
        <w:rPr>
          <w:rFonts w:ascii="Times New Roman" w:hAnsi="Times New Roman" w:cs="Times New Roman"/>
        </w:rPr>
      </w:pPr>
      <w:r>
        <w:rPr>
          <w:rFonts w:cs="Times New Roman" w:ascii="Times New Roman" w:hAnsi="Times New Roman"/>
        </w:rPr>
        <w:t>127</w:t>
      </w:r>
    </w:p>
    <w:p>
      <w:pPr>
        <w:pStyle w:val="Normal"/>
        <w:jc w:val="both"/>
        <w:rPr>
          <w:rFonts w:ascii="Times New Roman" w:hAnsi="Times New Roman" w:cs="Times New Roman"/>
        </w:rPr>
      </w:pPr>
      <w:r>
        <w:rPr>
          <w:rFonts w:cs="Times New Roman" w:ascii="Times New Roman" w:hAnsi="Times New Roman"/>
        </w:rPr>
        <w:t>( учеяЛдавДУ^</w:t>
      </w:r>
    </w:p>
    <w:p>
      <w:pPr>
        <w:pStyle w:val="Normal"/>
        <w:jc w:val="both"/>
        <w:rPr>
          <w:rFonts w:ascii="Times New Roman" w:hAnsi="Times New Roman" w:cs="Times New Roman"/>
        </w:rPr>
      </w:pPr>
      <w:r>
        <w:rPr>
          <w:rFonts w:cs="Times New Roman" w:ascii="Times New Roman" w:hAnsi="Times New Roman"/>
        </w:rPr>
        <w:t>увещевающий, изобличающий и исправляющий орган, чрез который хочет действовать Дух святый), или уже оста</w:t>
        <w:softHyphen/>
        <w:t xml:space="preserve">ются неизвинимыми. (Иоан. </w:t>
      </w:r>
      <w:r>
        <w:rPr>
          <w:rFonts w:cs="Times New Roman" w:ascii="Times New Roman" w:hAnsi="Times New Roman"/>
          <w:lang w:val="la-VA" w:eastAsia="la-VA" w:bidi="la-VA"/>
        </w:rPr>
        <w:t xml:space="preserve">XY, </w:t>
      </w:r>
      <w:r>
        <w:rPr>
          <w:rFonts w:cs="Times New Roman" w:ascii="Times New Roman" w:hAnsi="Times New Roman"/>
        </w:rPr>
        <w:t>22.)“</w:t>
      </w:r>
    </w:p>
    <w:p>
      <w:pPr>
        <w:pStyle w:val="Normal"/>
        <w:ind w:firstLine="360"/>
        <w:jc w:val="both"/>
        <w:rPr>
          <w:rFonts w:ascii="Times New Roman" w:hAnsi="Times New Roman" w:cs="Times New Roman"/>
        </w:rPr>
      </w:pPr>
      <w:r>
        <w:rPr>
          <w:rFonts w:cs="Times New Roman" w:ascii="Times New Roman" w:hAnsi="Times New Roman"/>
        </w:rPr>
        <w:t>Мы почли нужным представить ати подробные выписки по двум причинам. Вопервых, мы узнаем в учении Белларминовом источник, из которого почерпнул СтеФан Яворский свои понятия о возможности исполнить закон, и находим опровержение этого учения. Вовторых, по доказа</w:t>
        <w:softHyphen/>
        <w:t>тельствам может быть угадан тайный процесс латин</w:t>
        <w:softHyphen/>
        <w:t>ской мысли, подводившей христианство под свои готовые, тесные понятия. В Форме доказательств, католики бессо</w:t>
        <w:softHyphen/>
        <w:t>знательно для себя высказали те побудительные причины, вследствие которых они исказили учение Церкви. Главная из этих причин, в вопросе об оправдании, заключается в мнимой невозможности - согласить взыскательность за</w:t>
        <w:softHyphen/>
      </w:r>
    </w:p>
    <w:p>
      <w:pPr>
        <w:pStyle w:val="Normal"/>
        <w:jc w:val="both"/>
        <w:rPr>
          <w:rFonts w:ascii="Times New Roman" w:hAnsi="Times New Roman" w:cs="Times New Roman"/>
        </w:rPr>
      </w:pPr>
      <w:r>
        <w:rPr>
          <w:rFonts w:cs="Times New Roman" w:ascii="Times New Roman" w:hAnsi="Times New Roman"/>
        </w:rPr>
        <w:t>кона и его Неисполнимость с понятием о правосудии Боже</w:t>
        <w:softHyphen/>
      </w:r>
    </w:p>
    <w:p>
      <w:pPr>
        <w:pStyle w:val="Normal"/>
        <w:jc w:val="both"/>
        <w:rPr>
          <w:rFonts w:ascii="Times New Roman" w:hAnsi="Times New Roman" w:cs="Times New Roman"/>
        </w:rPr>
      </w:pPr>
      <w:r>
        <w:rPr>
          <w:rFonts w:cs="Times New Roman" w:ascii="Times New Roman" w:hAnsi="Times New Roman"/>
        </w:rPr>
        <w:t>ственном.</w:t>
      </w:r>
    </w:p>
    <w:p>
      <w:pPr>
        <w:pStyle w:val="Normal"/>
        <w:ind w:firstLine="360"/>
        <w:jc w:val="both"/>
        <w:rPr>
          <w:rFonts w:ascii="Times New Roman" w:hAnsi="Times New Roman" w:cs="Times New Roman"/>
        </w:rPr>
      </w:pPr>
      <w:r>
        <w:rPr>
          <w:rFonts w:cs="Times New Roman" w:ascii="Times New Roman" w:hAnsi="Times New Roman"/>
        </w:rPr>
        <w:t>Всякий закон должен быть исполнен; иначе закон не достигает своего назначения, не закон; поэтому тот, кто дает его, соразмеряет его с силами того, кому он дает</w:t>
        <w:softHyphen/>
        <w:t>ся. Закон дан от Бога людям; Бог ошибиться не мо</w:t>
        <w:softHyphen/>
        <w:t>жет; следовательно человек может исполнить закон.</w:t>
      </w:r>
    </w:p>
    <w:p>
      <w:pPr>
        <w:pStyle w:val="Normal"/>
        <w:ind w:firstLine="360"/>
        <w:jc w:val="both"/>
        <w:rPr>
          <w:rFonts w:ascii="Times New Roman" w:hAnsi="Times New Roman" w:cs="Times New Roman"/>
        </w:rPr>
      </w:pPr>
      <w:r>
        <w:rPr>
          <w:rFonts w:cs="Times New Roman" w:ascii="Times New Roman" w:hAnsi="Times New Roman"/>
        </w:rPr>
        <w:t>Очевидно, исключительно ■ юридическое воззрение католи</w:t>
        <w:softHyphen/>
        <w:t>ков, наследованное ими от древнего Рима, не позволило им отличить значение закона в области Церкви, где он является только моментом, от закона государственного, определяющего нормальное отношение частного лица к вер</w:t>
        <w:softHyphen/>
        <w:t>ховной власти. Во втором случае, закон есть необходимое определение жизни; другого отношения быть не может, и по</w:t>
        <w:softHyphen/>
        <w:t>тому закон не должен превышать сил человеческих. Вот почему закон государственный определяет только внешнюю сторону жизни, в которой человек вполне властен, его поступки, и не посягает на его помышления, на внутренния движения его духа. Такой закон представляет идеал граж</w:t>
        <w:softHyphen/>
        <w:t>данина, а не человека вообще. Но не таково значение закона</w:t>
      </w:r>
    </w:p>
    <w:p>
      <w:pPr>
        <w:pStyle w:val="Normal"/>
        <w:jc w:val="both"/>
        <w:rPr>
          <w:rFonts w:ascii="Times New Roman" w:hAnsi="Times New Roman" w:cs="Times New Roman"/>
        </w:rPr>
      </w:pPr>
      <w:r>
        <w:rPr>
          <w:rFonts w:cs="Times New Roman" w:ascii="Times New Roman" w:hAnsi="Times New Roman"/>
        </w:rPr>
        <w:t>в Церкви *). В её сфере закон есть только момент, и может быть понят не иначе, как в связи с предъиду</w:t>
        <w:softHyphen/>
        <w:t>щим и последующим.</w:t>
      </w:r>
    </w:p>
    <w:p>
      <w:pPr>
        <w:pStyle w:val="Normal"/>
        <w:ind w:firstLine="360"/>
        <w:jc w:val="both"/>
        <w:rPr>
          <w:rFonts w:ascii="Times New Roman" w:hAnsi="Times New Roman" w:cs="Times New Roman"/>
        </w:rPr>
      </w:pPr>
      <w:r>
        <w:rPr>
          <w:rFonts w:cs="Times New Roman" w:ascii="Times New Roman" w:hAnsi="Times New Roman"/>
        </w:rPr>
        <w:t>Первосозданный человек представлял собою, не созна</w:t>
        <w:softHyphen/>
        <w:t>вая того, идеал человека. Частное явление и родовое поня</w:t>
        <w:softHyphen/>
        <w:t>тие были в нем примирены в совершенном тождестве. Раздвоение было плодом грехопадения. Первый человек стал лицем исключительно, человеком греховным, а утраченное им общечеловеческое начало предстало ему в отвлеченном образе неумолимого закона. Итак, зтот за</w:t>
        <w:softHyphen/>
        <w:t>кон, как отвлеченный идеал человека вообще, не мог измениться, не мог быть приспособлен к порабощенному грехом человеку. Взыскательною силою закона выражалась необходимость кончиться такому раздвоению. Человек, как лице, должен исполнить закон, т. е. проявить в себе иде</w:t>
        <w:softHyphen/>
        <w:t>ал человека, возвести свою личность до общего. Только под этим условием, могла снова воцариться внутри его гармония и мир его с Богом. Но это условие превышало его силы. Только один человек мог исполнить закон; но этот чело</w:t>
        <w:softHyphen/>
        <w:t>век был Бог. Итак, в отношении к человеку, закон точно был ложен; ибо человек не мог его исполнить, не не мог он только потому, что сам человек был ложь, не тем, чем Бог его создал, а чем самовольно захотел быть. По этому взыскательная сила и неисполнимость за</w:t>
        <w:softHyphen/>
        <w:t>кона оправдывается, если понять ее в связи с первобыт</w:t>
        <w:softHyphen/>
        <w:t>ным нарушенным отношением человека к Богу. Отсюда видно, как ложно приложение к нему того мерила, по ко</w:t>
        <w:softHyphen/>
        <w:t>торому мы судим закон государственный.</w:t>
      </w:r>
    </w:p>
    <w:p>
      <w:pPr>
        <w:pStyle w:val="Normal"/>
        <w:ind w:firstLine="360"/>
        <w:jc w:val="both"/>
        <w:rPr>
          <w:rFonts w:ascii="Times New Roman" w:hAnsi="Times New Roman" w:cs="Times New Roman"/>
        </w:rPr>
      </w:pPr>
      <w:r>
        <w:rPr>
          <w:rFonts w:cs="Times New Roman" w:ascii="Times New Roman" w:hAnsi="Times New Roman"/>
        </w:rPr>
        <w:t>Но значение закона уяснится еще более, когда мы вспом</w:t>
        <w:softHyphen/>
        <w:t>ним, что он сам носил в себе свое разрешение в Фор</w:t>
        <w:softHyphen/>
        <w:t>ме обетования, и что в то самое время, когда он был дан человеку, обещан был Искупитель, который его ис</w:t>
        <w:softHyphen/>
        <w:t>полнит и упразднит. Итак, закон есть только момент.</w:t>
      </w:r>
    </w:p>
    <w:p>
      <w:pPr>
        <w:pStyle w:val="Normal"/>
        <w:ind w:firstLine="360"/>
        <w:jc w:val="both"/>
        <w:rPr>
          <w:rFonts w:ascii="Times New Roman" w:hAnsi="Times New Roman" w:cs="Times New Roman"/>
        </w:rPr>
      </w:pPr>
      <w:r>
        <w:rPr>
          <w:rFonts w:cs="Times New Roman" w:ascii="Times New Roman" w:hAnsi="Times New Roman"/>
        </w:rPr>
        <w:t>Католики поняли его как отношение нормальное, постоян</w:t>
        <w:softHyphen/>
        <w:t>ное, и перенесли его в область благодати.</w:t>
      </w:r>
    </w:p>
    <w:p>
      <w:pPr>
        <w:pStyle w:val="Normal"/>
        <w:ind w:firstLine="360"/>
        <w:jc w:val="both"/>
        <w:rPr>
          <w:rFonts w:ascii="Times New Roman" w:hAnsi="Times New Roman" w:cs="Times New Roman"/>
        </w:rPr>
      </w:pPr>
      <w:r>
        <w:rPr>
          <w:rFonts w:cs="Times New Roman" w:ascii="Times New Roman" w:hAnsi="Times New Roman"/>
        </w:rPr>
        <w:t>*) Само собою разумеется, что мы принимаем здесь слово закон, в том смысле, в каком оно противополагается благодати^ как определение отно</w:t>
        <w:softHyphen/>
        <w:t>шения человека неотрождеиного к Богу.</w:t>
      </w:r>
    </w:p>
    <w:p>
      <w:pPr>
        <w:pStyle w:val="Normal"/>
        <w:ind w:firstLine="360"/>
        <w:jc w:val="both"/>
        <w:rPr>
          <w:rFonts w:ascii="Times New Roman" w:hAnsi="Times New Roman" w:cs="Times New Roman"/>
        </w:rPr>
      </w:pPr>
      <w:r>
        <w:rPr>
          <w:rFonts w:cs="Times New Roman" w:ascii="Times New Roman" w:hAnsi="Times New Roman"/>
        </w:rPr>
        <w:t xml:space="preserve">О гриъхиь первородном. </w:t>
      </w:r>
      <w:r>
        <w:rPr>
          <w:rFonts w:cs="Times New Roman" w:ascii="Times New Roman" w:hAnsi="Times New Roman"/>
          <w:lang w:val="la-VA" w:eastAsia="la-VA" w:bidi="la-VA"/>
        </w:rPr>
        <w:t>(De peccato originali).</w:t>
      </w:r>
    </w:p>
    <w:p>
      <w:pPr>
        <w:pStyle w:val="Normal"/>
        <w:ind w:firstLine="360"/>
        <w:jc w:val="both"/>
        <w:rPr>
          <w:rFonts w:ascii="Times New Roman" w:hAnsi="Times New Roman" w:cs="Times New Roman"/>
        </w:rPr>
      </w:pPr>
      <w:r>
        <w:rPr>
          <w:rFonts w:cs="Times New Roman" w:ascii="Times New Roman" w:hAnsi="Times New Roman"/>
        </w:rPr>
        <w:t xml:space="preserve">Существует ли грех первородный, как таковой, или только как последствие греха, как повинность-ии </w:t>
      </w:r>
      <w:r>
        <w:rPr>
          <w:rFonts w:cs="Times New Roman" w:ascii="Times New Roman" w:hAnsi="Times New Roman"/>
          <w:lang w:val="la-VA" w:eastAsia="la-VA" w:bidi="la-VA"/>
        </w:rPr>
        <w:t xml:space="preserve">reatu </w:t>
      </w:r>
      <w:r>
        <w:rPr>
          <w:rFonts w:cs="Times New Roman" w:ascii="Times New Roman" w:hAnsi="Times New Roman"/>
        </w:rPr>
        <w:t>(так думали многие католики)? Феофан Прокопович утвер</w:t>
        <w:softHyphen/>
      </w:r>
    </w:p>
    <w:p>
      <w:pPr>
        <w:pStyle w:val="Normal"/>
        <w:jc w:val="both"/>
        <w:rPr>
          <w:rFonts w:ascii="Times New Roman" w:hAnsi="Times New Roman" w:cs="Times New Roman"/>
        </w:rPr>
      </w:pPr>
      <w:r>
        <w:rPr>
          <w:rFonts w:cs="Times New Roman" w:ascii="Times New Roman" w:hAnsi="Times New Roman"/>
        </w:rPr>
        <w:t>ждает:</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Dari peccatum originale, id est, habitum pravum et per generationem carnalem ab Ada</w:t>
        <w:softHyphen/>
        <w:t>mo in omnes ejus posteros pro</w:t>
        <w:softHyphen/>
        <w:t>pagari*.</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уществует грех перво</w:t>
        <w:softHyphen/>
        <w:t>родный, т. е. злое состояние, и от Адама чрез плотское рождение распространяется на всех его потомковъ*.</w:t>
      </w:r>
    </w:p>
    <w:p>
      <w:pPr>
        <w:pStyle w:val="Normal"/>
        <w:ind w:firstLine="360"/>
        <w:jc w:val="both"/>
        <w:rPr>
          <w:rFonts w:ascii="Times New Roman" w:hAnsi="Times New Roman" w:cs="Times New Roman"/>
        </w:rPr>
      </w:pPr>
      <w:r>
        <w:rPr>
          <w:rFonts w:cs="Times New Roman" w:ascii="Times New Roman" w:hAnsi="Times New Roman"/>
        </w:rPr>
        <w:t xml:space="preserve">В чем же заключается существо первородного греха- </w:t>
      </w:r>
      <w:r>
        <w:rPr>
          <w:rFonts w:cs="Times New Roman" w:ascii="Times New Roman" w:hAnsi="Times New Roman"/>
          <w:lang w:val="la-VA" w:eastAsia="la-VA" w:bidi="la-VA"/>
        </w:rPr>
        <w:t xml:space="preserve">in solo ne reatu Adami nobis imputato, an etiam in aliquo vitio physico </w:t>
      </w:r>
      <w:r>
        <w:rPr>
          <w:rFonts w:cs="Times New Roman" w:ascii="Times New Roman" w:hAnsi="Times New Roman"/>
        </w:rPr>
        <w:t>(в одной ли виновности Адама нам вменяе</w:t>
        <w:softHyphen/>
        <w:t>мой, или и в некотором пороке природном)? Феофан Прокопович различает грех первородный от личного гре</w:t>
        <w:softHyphen/>
        <w:t>ха Адамова, как последствие от причины, и определяетъ</w:t>
      </w:r>
    </w:p>
    <w:p>
      <w:pPr>
        <w:pStyle w:val="Normal"/>
        <w:jc w:val="both"/>
        <w:rPr>
          <w:rFonts w:ascii="Times New Roman" w:hAnsi="Times New Roman" w:cs="Times New Roman"/>
        </w:rPr>
      </w:pPr>
      <w:r>
        <w:rPr>
          <w:rFonts w:cs="Times New Roman" w:ascii="Times New Roman" w:hAnsi="Times New Roman"/>
        </w:rPr>
        <w:t>грех первородный так;</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Peccatum originale nihil aliud est, quam a peccato Ada</w:t>
        <w:softHyphen/>
        <w:t>mi in omnes ejus posteros de</w:t>
        <w:softHyphen/>
        <w:t>rivata et propagata justitiae originalis privatio et habitus quidam infusus, continuo trans</w:t>
        <w:softHyphen/>
        <w:t>grediendi legem divinam, to</w:t>
        <w:softHyphen/>
        <w:t>tum hominem et omnes vires ejus occupans. Itaque non in solo reatu seu obligatione ad poenam propter Adamum no</w:t>
        <w:softHyphen/>
        <w:t>bis imputata, sed etiam in qua</w:t>
        <w:softHyphen/>
        <w:t>litate vitiosa positiva ratio ori</w:t>
        <w:softHyphen/>
        <w:t xml:space="preserve">ginalis peccati consistit*. </w:t>
      </w:r>
      <w:r>
        <w:rPr>
          <w:rFonts w:cs="Times New Roman" w:ascii="Times New Roman" w:hAnsi="Times New Roman"/>
          <w:vertAlign w:val="superscript"/>
          <w:lang w:val="la-VA" w:eastAsia="la-VA" w:bidi="la-VA"/>
        </w:rPr>
        <w:t>2</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ервородный грех есть не что иное, как от греха Ада</w:t>
        <w:softHyphen/>
        <w:t>мова на всех его потомков переходящее и распространя</w:t>
        <w:softHyphen/>
        <w:t>ющееся лишение первоначаль</w:t>
        <w:softHyphen/>
        <w:t>ной праведности, и некоторая наклонность к постоянному преступлению божественного закона, всего человека и все силы его обнимающая... Итак, сущность первородного греха состоит не в одной повин</w:t>
        <w:softHyphen/>
        <w:t>ности или обязательстве к наказанию вменяемому нам ради Адама, но и в поло</w:t>
        <w:softHyphen/>
        <w:t>жительном порочном каче</w:t>
        <w:softHyphen/>
        <w:t>ств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Сар. XI.</w:t>
      </w:r>
    </w:p>
    <w:p>
      <w:pPr>
        <w:pStyle w:val="Normal"/>
        <w:ind w:firstLine="360"/>
        <w:jc w:val="both"/>
        <w:rPr>
          <w:rFonts w:ascii="Times New Roman" w:hAnsi="Times New Roman" w:cs="Times New Roman"/>
        </w:rPr>
      </w:pPr>
      <w:r>
        <w:rPr>
          <w:rFonts w:cs="Times New Roman" w:ascii="Times New Roman" w:hAnsi="Times New Roman"/>
        </w:rPr>
        <w:t>«) Стр. 458.</w:t>
      </w:r>
    </w:p>
    <w:p>
      <w:pPr>
        <w:pStyle w:val="Normal"/>
        <w:tabs>
          <w:tab w:val="clear" w:pos="708"/>
          <w:tab w:val="left" w:pos="5186" w:leader="none"/>
        </w:tabs>
        <w:jc w:val="both"/>
        <w:rPr>
          <w:rFonts w:ascii="Times New Roman" w:hAnsi="Times New Roman" w:cs="Times New Roman"/>
        </w:rPr>
      </w:pPr>
      <w:r>
        <w:rPr>
          <w:rFonts w:cs="Times New Roman" w:ascii="Times New Roman" w:hAnsi="Times New Roman"/>
        </w:rPr>
        <w:t>Соч. Ю. Саиараиа. IV.</w:t>
        <w:tab/>
        <w:t>V</w:t>
      </w:r>
    </w:p>
    <w:p>
      <w:pPr>
        <w:pStyle w:val="Normal"/>
        <w:ind w:firstLine="360"/>
        <w:jc w:val="both"/>
        <w:rPr>
          <w:rFonts w:ascii="Times New Roman" w:hAnsi="Times New Roman" w:cs="Times New Roman"/>
        </w:rPr>
      </w:pPr>
      <w:r>
        <w:rPr>
          <w:rFonts w:cs="Times New Roman" w:ascii="Times New Roman" w:hAnsi="Times New Roman"/>
        </w:rPr>
        <w:t xml:space="preserve">Из выписанного нами должно быть ясно, как ФеоФан Прокопович понимает положительное греха, </w:t>
      </w:r>
      <w:r>
        <w:rPr>
          <w:rFonts w:cs="Times New Roman" w:ascii="Times New Roman" w:hAnsi="Times New Roman"/>
          <w:lang w:val="la-VA" w:eastAsia="la-VA" w:bidi="la-VA"/>
        </w:rPr>
        <w:t xml:space="preserve">non essentia sed qualitas </w:t>
      </w:r>
      <w:r>
        <w:rPr>
          <w:rFonts w:cs="Times New Roman" w:ascii="Times New Roman" w:hAnsi="Times New Roman"/>
        </w:rPr>
        <w:t>(не как существо, а как качество). Когда мы говорим, что зло имеет характер чисто отрицательный, это не значит, что оно не существует, а что не имеет пра</w:t>
        <w:softHyphen/>
        <w:t>ва на существование, не имеет бытия разумного, законного. Этим ответом ФеоФан Прокопович отрицает две край</w:t>
        <w:softHyphen/>
        <w:t>ности, выразившиеся учением Белларминовым и ересью Манихейскою.</w:t>
      </w:r>
    </w:p>
    <w:p>
      <w:pPr>
        <w:pStyle w:val="Normal"/>
        <w:ind w:firstLine="360"/>
        <w:jc w:val="both"/>
        <w:rPr>
          <w:rFonts w:ascii="Times New Roman" w:hAnsi="Times New Roman" w:cs="Times New Roman"/>
        </w:rPr>
      </w:pPr>
      <w:r>
        <w:rPr>
          <w:rFonts w:cs="Times New Roman" w:ascii="Times New Roman" w:hAnsi="Times New Roman"/>
        </w:rPr>
        <w:t xml:space="preserve">Первородное повреждение </w:t>
      </w:r>
      <w:r>
        <w:rPr>
          <w:rFonts w:cs="Times New Roman" w:ascii="Times New Roman" w:hAnsi="Times New Roman"/>
          <w:lang w:val="la-VA" w:eastAsia="la-VA" w:bidi="la-VA"/>
        </w:rPr>
        <w:t xml:space="preserve">(labes primigenia), </w:t>
      </w:r>
      <w:r>
        <w:rPr>
          <w:rFonts w:cs="Times New Roman" w:ascii="Times New Roman" w:hAnsi="Times New Roman"/>
        </w:rPr>
        <w:t xml:space="preserve">похоть </w:t>
      </w:r>
      <w:r>
        <w:rPr>
          <w:rFonts w:cs="Times New Roman" w:ascii="Times New Roman" w:hAnsi="Times New Roman"/>
          <w:lang w:val="la-VA" w:eastAsia="la-VA" w:bidi="la-VA"/>
        </w:rPr>
        <w:t xml:space="preserve">(fomes), </w:t>
      </w:r>
      <w:r>
        <w:rPr>
          <w:rFonts w:cs="Times New Roman" w:ascii="Times New Roman" w:hAnsi="Times New Roman"/>
        </w:rPr>
        <w:t xml:space="preserve">вожделение на зло </w:t>
      </w:r>
      <w:r>
        <w:rPr>
          <w:rFonts w:cs="Times New Roman" w:ascii="Times New Roman" w:hAnsi="Times New Roman"/>
          <w:lang w:val="la-VA" w:eastAsia="la-VA" w:bidi="la-VA"/>
        </w:rPr>
        <w:t xml:space="preserve">(concupiscentia, scilicet ad malum) </w:t>
      </w:r>
      <w:r>
        <w:rPr>
          <w:rFonts w:cs="Times New Roman" w:ascii="Times New Roman" w:hAnsi="Times New Roman"/>
        </w:rPr>
        <w:t xml:space="preserve">есть ли по себе грех и заслуживает ли гнева Божьего?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охоть принимается в трояком смысле:</w:t>
      </w:r>
    </w:p>
    <w:p>
      <w:pPr>
        <w:pStyle w:val="Normal"/>
        <w:ind w:firstLine="360"/>
        <w:jc w:val="both"/>
        <w:rPr>
          <w:rFonts w:ascii="Times New Roman" w:hAnsi="Times New Roman" w:cs="Times New Roman"/>
        </w:rPr>
      </w:pPr>
      <w:r>
        <w:rPr>
          <w:rFonts w:cs="Times New Roman" w:ascii="Times New Roman" w:hAnsi="Times New Roman"/>
          <w:lang w:val="la-VA" w:eastAsia="la-VA" w:bidi="la-VA"/>
        </w:rPr>
        <w:t>J) Ut est facultas concupis</w:t>
        <w:softHyphen/>
        <w:t>cibilis, quae est potentia natu</w:t>
        <w:softHyphen/>
        <w:t>ralis per se bona, qua primus homo in statu innocentiae etiam instructus fuit. 2) Sumitur pro concupiscentiae actu bono et ordinato, qualis est appetitus cibi in famelico. Bonitatem aestimamus ratione objecti, or</w:t>
        <w:softHyphen/>
        <w:t>dinationem respectu modi. 3) Pro concupiscentia mala idque iterum tripliciter: a) pro ipsa actualiter inhaerente concu</w:t>
        <w:softHyphen/>
        <w:t>piscentia, qualis est post lap</w:t>
        <w:softHyphen/>
        <w:t>sum; b) pro primis ejus moti</w:t>
        <w:softHyphen/>
        <w:t>bus et actibus, quibus nondum accedit plenus consensus; c) pro malis concupiscentiae fructibus, quos per consensum rationis parit</w:t>
      </w:r>
      <w:r>
        <w:rPr>
          <w:rFonts w:cs="Times New Roman" w:ascii="Times New Roman" w:hAnsi="Times New Roman"/>
          <w:vertAlign w:val="superscript"/>
          <w:lang w:val="la-VA" w:eastAsia="la-VA" w:bidi="la-VA"/>
        </w:rPr>
        <w:t>tt</w:t>
      </w:r>
      <w:r>
        <w:rPr>
          <w:rFonts w:cs="Times New Roman" w:ascii="Times New Roman" w:hAnsi="Times New Roman"/>
          <w:lang w:val="la-VA" w:eastAsia="la-VA" w:bidi="la-VA"/>
        </w:rPr>
        <w:t>.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1) Как вожделевательная способность, которая есть ес</w:t>
        <w:softHyphen/>
        <w:t>тественная потенция, сама по себе добрая, которою первый человек наделен был и в состоянии невинности. 2) Как доброе и правильное действие вожделения, напр. позыв к пище в человеке голодном. Доброту мы определяем здесь по отношению к объекту, пра</w:t>
        <w:softHyphen/>
        <w:t>вильность по отношению к степени. 3) Как вожделение злое; это последнее также при</w:t>
        <w:softHyphen/>
        <w:t>нимается в трех смыслах: а) за самую действительно присущую человеку после па</w:t>
        <w:softHyphen/>
        <w:t>дения похоть; б) за первые движения и действия этой по</w:t>
        <w:softHyphen/>
        <w:t>хоти, в которых еще нет полной сознательности; в) за злые плоды похоти, которые</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 </w:t>
      </w:r>
      <w:r>
        <w:rPr>
          <w:rFonts w:cs="Times New Roman" w:ascii="Times New Roman" w:hAnsi="Times New Roman"/>
        </w:rPr>
        <w:t>Сар. ХИГ.</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gt;) </w:t>
      </w:r>
      <w:r>
        <w:rPr>
          <w:rFonts w:cs="Times New Roman" w:ascii="Times New Roman" w:hAnsi="Times New Roman"/>
        </w:rPr>
        <w:t xml:space="preserve">Стр. </w:t>
      </w:r>
      <w:r>
        <w:rPr>
          <w:rFonts w:cs="Times New Roman" w:ascii="Times New Roman" w:hAnsi="Times New Roman"/>
          <w:lang w:val="la-VA" w:eastAsia="la-VA" w:bidi="la-VA"/>
        </w:rPr>
        <w:t>466.</w:t>
      </w:r>
    </w:p>
    <w:p>
      <w:pPr>
        <w:pStyle w:val="Normal"/>
        <w:ind w:firstLine="360"/>
        <w:jc w:val="both"/>
        <w:rPr>
          <w:rFonts w:ascii="Times New Roman" w:hAnsi="Times New Roman" w:cs="Times New Roman"/>
        </w:rPr>
      </w:pPr>
      <w:r>
        <w:rPr>
          <w:rFonts w:cs="Times New Roman" w:ascii="Times New Roman" w:hAnsi="Times New Roman"/>
        </w:rPr>
        <w:t>она производит уже с согла</w:t>
        <w:softHyphen/>
        <w:t>сия разума*.</w:t>
      </w:r>
    </w:p>
    <w:p>
      <w:pPr>
        <w:pStyle w:val="Normal"/>
        <w:ind w:firstLine="360"/>
        <w:jc w:val="both"/>
        <w:rPr>
          <w:rFonts w:ascii="Times New Roman" w:hAnsi="Times New Roman" w:cs="Times New Roman"/>
        </w:rPr>
      </w:pPr>
      <w:r>
        <w:rPr>
          <w:rFonts w:cs="Times New Roman" w:ascii="Times New Roman" w:hAnsi="Times New Roman"/>
        </w:rPr>
        <w:t>Похоть в третьем значении, во всех трех видахъ</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non solum in irregenitis, sed etiam in ipsis renatis in se videlicet, et quoad naturam suam, citra respectum ad mi</w:t>
        <w:softHyphen/>
        <w:t>sericordiam Dei, spectata, est veri nominis peccatum, digna, quam Deus odio prosequa</w:t>
        <w:softHyphen/>
        <w:t>tur*.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 только в невозрожден</w:t>
        <w:softHyphen/>
        <w:t>ных людях, но и в воз</w:t>
        <w:softHyphen/>
        <w:t>рожденных, рассматриваемая сама в себе - по природе своей, безотносительно к ми</w:t>
        <w:softHyphen/>
        <w:t>лосердию Божию, есть грех в истинном значении этого имени и достойна того, что</w:t>
        <w:softHyphen/>
        <w:t>бы Бог преследовал ее гне</w:t>
        <w:softHyphen/>
        <w:t>вом своимъ".</w:t>
      </w:r>
    </w:p>
    <w:p>
      <w:pPr>
        <w:pStyle w:val="Normal"/>
        <w:ind w:firstLine="360"/>
        <w:jc w:val="both"/>
        <w:rPr>
          <w:rFonts w:ascii="Times New Roman" w:hAnsi="Times New Roman" w:cs="Times New Roman"/>
        </w:rPr>
      </w:pPr>
      <w:r>
        <w:rPr>
          <w:rFonts w:cs="Times New Roman" w:ascii="Times New Roman" w:hAnsi="Times New Roman"/>
        </w:rPr>
        <w:t xml:space="preserve">Доказывается: 1) Посланием к Римлян. VII, </w:t>
      </w:r>
      <w:r>
        <w:rPr>
          <w:rFonts w:cs="Times New Roman" w:ascii="Times New Roman" w:hAnsi="Times New Roman"/>
          <w:lang w:val="la-VA" w:eastAsia="la-VA" w:bidi="la-VA"/>
        </w:rPr>
        <w:t>ubi propria</w:t>
      </w:r>
    </w:p>
    <w:p>
      <w:pPr>
        <w:pStyle w:val="Normal"/>
        <w:jc w:val="both"/>
        <w:rPr>
          <w:rFonts w:ascii="Times New Roman" w:hAnsi="Times New Roman" w:cs="Times New Roman"/>
        </w:rPr>
      </w:pPr>
      <w:r>
        <w:rPr>
          <w:rFonts w:cs="Times New Roman" w:ascii="Times New Roman" w:hAnsi="Times New Roman"/>
          <w:lang w:val="la-VA" w:eastAsia="la-VA" w:bidi="la-VA"/>
        </w:rPr>
        <w:t xml:space="preserve">sedes est hujus doctrinae </w:t>
      </w:r>
      <w:r>
        <w:rPr>
          <w:rFonts w:cs="Times New Roman" w:ascii="Times New Roman" w:hAnsi="Times New Roman"/>
        </w:rPr>
        <w:t>(где учение).</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Ibi enim concupiscentia, etiam prout in renatis reliqua est, ab Apostolo decies quater vocatur peccatum, idque non per aliquam metonymiam </w:t>
      </w:r>
      <w:r>
        <w:rPr>
          <w:rFonts w:cs="Times New Roman" w:ascii="Times New Roman" w:hAnsi="Times New Roman"/>
          <w:vertAlign w:val="superscript"/>
          <w:lang w:val="la-VA" w:eastAsia="la-VA" w:bidi="la-VA"/>
        </w:rPr>
        <w:t>s</w:t>
      </w:r>
      <w:r>
        <w:rPr>
          <w:rFonts w:cs="Times New Roman" w:ascii="Times New Roman" w:hAnsi="Times New Roman"/>
          <w:lang w:val="la-VA" w:eastAsia="la-VA" w:bidi="la-VA"/>
        </w:rPr>
        <w:t>) quod ex peccato sit, aut peccatum efficiat, sed proprie et formaliter; tum quia nulla necessi</w:t>
        <w:softHyphen/>
        <w:t>tas nos cogit, ut a propria vo</w:t>
        <w:softHyphen/>
        <w:t>cabuli significatione recedemus, tum quia in propria hujus ar</w:t>
        <w:softHyphen/>
        <w:t>ticuli sede id fit; tum denique quia appellatur non bonum, sed malum, odio dignum, cru</w:t>
        <w:softHyphen/>
        <w:t>cifigendum et mortificandum*.</w:t>
      </w:r>
      <w:r>
        <w:rPr>
          <w:rFonts w:cs="Times New Roman" w:ascii="Times New Roman" w:hAnsi="Times New Roman"/>
          <w:vertAlign w:val="superscript"/>
          <w:lang w:val="la-VA" w:eastAsia="la-VA" w:bidi="la-VA"/>
        </w:rPr>
        <w:t>3</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rPr>
        <w:t>собственно и находится эт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м похбть, и притом насколько она остается в возрожденных, четырнадцать раз от Апостола называется ирехом, и не в каком либо метонимическом \ смысле, что она от греха происходит или грех производит, но собственно и формально. Ника</w:t>
        <w:softHyphen/>
        <w:t>кая необходимость не заста</w:t>
        <w:softHyphen/>
        <w:t>вляет нас здесь отдалять</w:t>
        <w:softHyphen/>
        <w:t>ся от собственного значе</w:t>
        <w:softHyphen/>
        <w:t>ния этого слова; оно употреб</w:t>
        <w:softHyphen/>
        <w:t>лено здесь в таком месте, которое представляет глав</w:t>
        <w:softHyphen/>
        <w:t>ный пункт в развитии это</w:t>
        <w:softHyphen/>
        <w:t>го учения; и наконец похоть прямо называется здесь не до</w:t>
        <w:softHyphen/>
        <w:t>бром, но злом достойнымъ</w:t>
      </w:r>
    </w:p>
    <w:p>
      <w:pPr>
        <w:pStyle w:val="Normal"/>
        <w:jc w:val="both"/>
        <w:rPr>
          <w:rFonts w:ascii="Times New Roman" w:hAnsi="Times New Roman" w:cs="Times New Roman"/>
        </w:rPr>
      </w:pPr>
      <w:r>
        <w:rPr>
          <w:rFonts w:cs="Times New Roman" w:ascii="Times New Roman" w:hAnsi="Times New Roman"/>
        </w:rPr>
        <w:t>') Стр. 467.</w:t>
      </w:r>
    </w:p>
    <w:p>
      <w:pPr>
        <w:pStyle w:val="Normal"/>
        <w:jc w:val="both"/>
        <w:rPr>
          <w:rFonts w:ascii="Times New Roman" w:hAnsi="Times New Roman" w:cs="Times New Roman"/>
        </w:rPr>
      </w:pPr>
      <w:r>
        <w:rPr>
          <w:rFonts w:cs="Times New Roman" w:ascii="Times New Roman" w:hAnsi="Times New Roman"/>
          <w:vertAlign w:val="superscript"/>
        </w:rPr>
        <w:t>а</w:t>
      </w:r>
      <w:r>
        <w:rPr>
          <w:rFonts w:cs="Times New Roman" w:ascii="Times New Roman" w:hAnsi="Times New Roman"/>
        </w:rPr>
        <w:t>) Так толковала католики и Стеоав Яворский.</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Стр. 467 и далее.</w:t>
      </w:r>
    </w:p>
    <w:p>
      <w:pPr>
        <w:pStyle w:val="Normal"/>
        <w:jc w:val="both"/>
        <w:rPr>
          <w:rFonts w:ascii="Times New Roman" w:hAnsi="Times New Roman" w:cs="Times New Roman"/>
        </w:rPr>
      </w:pPr>
      <w:r>
        <w:rPr>
          <w:rFonts w:cs="Times New Roman" w:ascii="Times New Roman" w:hAnsi="Times New Roman"/>
        </w:rPr>
        <w:t>э»</w:t>
      </w:r>
    </w:p>
    <w:p>
      <w:pPr>
        <w:pStyle w:val="Normal"/>
        <w:jc w:val="both"/>
        <w:rPr>
          <w:rFonts w:ascii="Times New Roman" w:hAnsi="Times New Roman" w:cs="Times New Roman"/>
        </w:rPr>
      </w:pPr>
      <w:r>
        <w:rPr>
          <w:rFonts w:cs="Times New Roman" w:ascii="Times New Roman" w:hAnsi="Times New Roman"/>
        </w:rPr>
        <w:t>гнева, которое нужно распи</w:t>
        <w:softHyphen/>
        <w:t>нать и умерщвлять.</w:t>
      </w:r>
      <w:r>
        <w:rPr>
          <w:rFonts w:cs="Times New Roman" w:ascii="Times New Roman" w:hAnsi="Times New Roman"/>
          <w:vertAlign w:val="superscript"/>
        </w:rPr>
        <w:t>11</w:t>
      </w:r>
    </w:p>
    <w:p>
      <w:pPr>
        <w:pStyle w:val="Normal"/>
        <w:ind w:firstLine="360"/>
        <w:jc w:val="both"/>
        <w:rPr>
          <w:rFonts w:ascii="Times New Roman" w:hAnsi="Times New Roman" w:cs="Times New Roman"/>
        </w:rPr>
      </w:pPr>
      <w:r>
        <w:rPr>
          <w:rFonts w:cs="Times New Roman" w:ascii="Times New Roman" w:hAnsi="Times New Roman"/>
        </w:rPr>
        <w:t>и) Доказывается тем, что похоть воспрещается в зако</w:t>
        <w:softHyphen/>
        <w:t>не, следовательно есть нарушение закона, следовательно грех.</w:t>
      </w:r>
    </w:p>
    <w:p>
      <w:pPr>
        <w:pStyle w:val="Normal"/>
        <w:ind w:firstLine="360"/>
        <w:jc w:val="both"/>
        <w:rPr>
          <w:rFonts w:ascii="Times New Roman" w:hAnsi="Times New Roman" w:cs="Times New Roman"/>
        </w:rPr>
      </w:pPr>
      <w:r>
        <w:rPr>
          <w:rFonts w:cs="Times New Roman" w:ascii="Times New Roman" w:hAnsi="Times New Roman"/>
        </w:rPr>
        <w:t>3) Доказывается всем без исключения от Бога данною молитвою: остави нам долии наше, и пр.</w:t>
      </w:r>
    </w:p>
    <w:p>
      <w:pPr>
        <w:pStyle w:val="Normal"/>
        <w:ind w:firstLine="360"/>
        <w:jc w:val="both"/>
        <w:rPr>
          <w:rFonts w:ascii="Times New Roman" w:hAnsi="Times New Roman" w:cs="Times New Roman"/>
        </w:rPr>
      </w:pPr>
      <w:r>
        <w:rPr>
          <w:rFonts w:cs="Times New Roman" w:ascii="Times New Roman" w:hAnsi="Times New Roman"/>
        </w:rPr>
        <w:t xml:space="preserve">На возражения, заимствованные от слов </w:t>
      </w:r>
      <w:r>
        <w:rPr>
          <w:rFonts w:cs="Times New Roman" w:ascii="Times New Roman" w:hAnsi="Times New Roman"/>
          <w:lang w:val="la-VA" w:eastAsia="la-VA" w:bidi="la-VA"/>
        </w:rPr>
        <w:t xml:space="preserve">tollere peccata mundi, delere, abluere, emundare </w:t>
      </w:r>
      <w:r>
        <w:rPr>
          <w:rFonts w:cs="Times New Roman" w:ascii="Times New Roman" w:hAnsi="Times New Roman"/>
        </w:rPr>
        <w:t>(взять грехи мира, омыть, очистить, уничтожить) и подобных, Феофан Прокопович отвечает:</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Christus tollit peccata non ea radicitus evellendo et tota</w:t>
        <w:softHyphen/>
        <w:t>liter extirpando, sed pro eis plenissime satisfaciendo, rena</w:t>
        <w:softHyphen/>
        <w:t>tis ea non imputando, domini</w:t>
        <w:softHyphen/>
        <w:t>um illis auferendo, et in altero saeculo penitus destruendo*.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ристос всемлет грехи мира не в том смысле, что в корне их исторгает и все</w:t>
        <w:softHyphen/>
        <w:t>цело искореняет, но в том, что приносит за них совер</w:t>
        <w:softHyphen/>
        <w:t>шеннейшее удовлетворение, не вменяет их возрожденным,</w:t>
      </w:r>
    </w:p>
    <w:p>
      <w:pPr>
        <w:pStyle w:val="Normal"/>
        <w:jc w:val="both"/>
        <w:rPr>
          <w:rFonts w:ascii="Times New Roman" w:hAnsi="Times New Roman" w:cs="Times New Roman"/>
        </w:rPr>
      </w:pPr>
      <w:r>
        <w:rPr>
          <w:rFonts w:cs="Times New Roman" w:ascii="Times New Roman" w:hAnsi="Times New Roman"/>
        </w:rPr>
        <w:t>отнимает у них господство, и в другом веке совершен</w:t>
        <w:softHyphen/>
        <w:t>но разрушаетъ*.</w:t>
      </w:r>
    </w:p>
    <w:p>
      <w:pPr>
        <w:pStyle w:val="Normal"/>
        <w:ind w:firstLine="360"/>
        <w:jc w:val="both"/>
        <w:rPr>
          <w:rFonts w:ascii="Times New Roman" w:hAnsi="Times New Roman" w:cs="Times New Roman"/>
        </w:rPr>
      </w:pPr>
      <w:r>
        <w:rPr>
          <w:rFonts w:cs="Times New Roman" w:ascii="Times New Roman" w:hAnsi="Times New Roman"/>
        </w:rPr>
        <w:t xml:space="preserve">Слова из Иакова I, 15: </w:t>
      </w:r>
      <w:r>
        <w:rPr>
          <w:rFonts w:cs="Times New Roman" w:ascii="Times New Roman" w:hAnsi="Times New Roman"/>
          <w:lang w:val="la-VA" w:eastAsia="la-VA" w:bidi="la-VA"/>
        </w:rPr>
        <w:t>concupiscentia cum conceperit parit pec</w:t>
        <w:softHyphen/>
        <w:t xml:space="preserve">catum </w:t>
      </w:r>
      <w:r>
        <w:rPr>
          <w:rFonts w:cs="Times New Roman" w:ascii="Times New Roman" w:hAnsi="Times New Roman"/>
        </w:rPr>
        <w:t>(похоть заченш и раждает грех), ФеоФан Прокопович толкует следующим образом:</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Concupiscentia est peccatum gignens, non genitum, non ac</w:t>
        <w:softHyphen/>
        <w:t>tuale (licet semper actuosum et operosum), sed originale. Gig</w:t>
        <w:softHyphen/>
        <w:t>nit concupiscentia actualia pec</w:t>
        <w:softHyphen/>
        <w:t>cata, non tamen peccatum esse desinit, uti nec pater, generans hominem, homo esse desinit. Non itaque sequitur: Jacobus hoc loco appellat partum con</w:t>
        <w:softHyphen/>
        <w:t>cupiscentiae peccatum; ergo concupiscentia ejus radix non</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хоть есть грех раждающий, а на рожденный, не осу</w:t>
        <w:softHyphen/>
        <w:t>ществившийся (хотя всегда действующий и действенный), но первоначальный. Похоть раждает и действительные грехи, но не перестает быть грехом, как отец, раждающий человека, не перестает быть человеком, Итак,отсю</w:t>
        <w:softHyphen/>
        <w:t>да не следует, что если апо</w:t>
        <w:softHyphen/>
        <w:t>стол Иаков называет грехъ</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Стр. 477.</w:t>
      </w:r>
    </w:p>
    <w:p>
      <w:pPr>
        <w:pStyle w:val="Normal"/>
        <w:tabs>
          <w:tab w:val="clear" w:pos="708"/>
          <w:tab w:val="left" w:pos="3247" w:leader="none"/>
        </w:tabs>
        <w:jc w:val="both"/>
        <w:rPr>
          <w:rFonts w:ascii="Times New Roman" w:hAnsi="Times New Roman" w:cs="Times New Roman"/>
        </w:rPr>
      </w:pPr>
      <w:r>
        <w:rPr>
          <w:rFonts w:cs="Times New Roman" w:ascii="Times New Roman" w:hAnsi="Times New Roman"/>
          <w:lang w:val="la-VA" w:eastAsia="la-VA" w:bidi="la-VA"/>
        </w:rPr>
        <w:t xml:space="preserve">est peccatum. Sed contra potius: </w:t>
      </w:r>
      <w:r>
        <w:rPr>
          <w:rFonts w:cs="Times New Roman" w:ascii="Times New Roman" w:hAnsi="Times New Roman"/>
        </w:rPr>
        <w:t xml:space="preserve">порождением похоти, то сама </w:t>
      </w:r>
      <w:r>
        <w:rPr>
          <w:rFonts w:cs="Times New Roman" w:ascii="Times New Roman" w:hAnsi="Times New Roman"/>
          <w:lang w:val="la-VA" w:eastAsia="la-VA" w:bidi="la-VA"/>
        </w:rPr>
        <w:t xml:space="preserve">quia fructus et arbor, filius et </w:t>
      </w:r>
      <w:r>
        <w:rPr>
          <w:rFonts w:cs="Times New Roman" w:ascii="Times New Roman" w:hAnsi="Times New Roman"/>
        </w:rPr>
        <w:t xml:space="preserve">похоть, корень греха, не есть </w:t>
      </w:r>
      <w:r>
        <w:rPr>
          <w:rFonts w:cs="Times New Roman" w:ascii="Times New Roman" w:hAnsi="Times New Roman"/>
          <w:lang w:val="la-VA" w:eastAsia="la-VA" w:bidi="la-VA"/>
        </w:rPr>
        <w:t xml:space="preserve">mater sunt ejusdem naturae </w:t>
      </w:r>
      <w:r>
        <w:rPr>
          <w:rFonts w:cs="Times New Roman" w:ascii="Times New Roman" w:hAnsi="Times New Roman"/>
        </w:rPr>
        <w:t xml:space="preserve">грех. Но скорее напротив: </w:t>
      </w:r>
      <w:r>
        <w:rPr>
          <w:rFonts w:cs="Times New Roman" w:ascii="Times New Roman" w:hAnsi="Times New Roman"/>
          <w:lang w:val="la-VA" w:eastAsia="la-VA" w:bidi="la-VA"/>
        </w:rPr>
        <w:t xml:space="preserve">specificae.* </w:t>
      </w:r>
      <w:r>
        <w:rPr>
          <w:rFonts w:cs="Times New Roman" w:ascii="Times New Roman" w:hAnsi="Times New Roman"/>
        </w:rPr>
        <w:t>’)</w:t>
        <w:tab/>
        <w:t>так как плод и дерево, сынъ</w:t>
      </w:r>
    </w:p>
    <w:p>
      <w:pPr>
        <w:pStyle w:val="Normal"/>
        <w:jc w:val="both"/>
        <w:rPr>
          <w:rFonts w:ascii="Times New Roman" w:hAnsi="Times New Roman" w:cs="Times New Roman"/>
        </w:rPr>
      </w:pPr>
      <w:r>
        <w:rPr>
          <w:rFonts w:cs="Times New Roman" w:ascii="Times New Roman" w:hAnsi="Times New Roman"/>
        </w:rPr>
        <w:t>и мать одной и той же при</w:t>
        <w:softHyphen/>
        <w:t>роды*.</w:t>
      </w:r>
    </w:p>
    <w:p>
      <w:pPr>
        <w:pStyle w:val="Normal"/>
        <w:ind w:firstLine="360"/>
        <w:jc w:val="both"/>
        <w:rPr>
          <w:rFonts w:ascii="Times New Roman" w:hAnsi="Times New Roman" w:cs="Times New Roman"/>
        </w:rPr>
      </w:pPr>
      <w:r>
        <w:rPr>
          <w:rFonts w:cs="Times New Roman" w:ascii="Times New Roman" w:hAnsi="Times New Roman"/>
        </w:rPr>
        <w:t xml:space="preserve">Слова: </w:t>
      </w:r>
      <w:r>
        <w:rPr>
          <w:rFonts w:cs="Times New Roman" w:ascii="Times New Roman" w:hAnsi="Times New Roman"/>
          <w:lang w:val="la-VA" w:eastAsia="la-VA" w:bidi="la-VA"/>
        </w:rPr>
        <w:t xml:space="preserve">Deus nihil odit in renatis, </w:t>
      </w:r>
      <w:r>
        <w:rPr>
          <w:rFonts w:cs="Times New Roman" w:ascii="Times New Roman" w:hAnsi="Times New Roman"/>
        </w:rPr>
        <w:t>приводимые в доказа</w:t>
        <w:softHyphen/>
        <w:t>тельство Тридентинским собором, наш автор толкуетъ</w:t>
      </w:r>
    </w:p>
    <w:p>
      <w:pPr>
        <w:pStyle w:val="Normal"/>
        <w:jc w:val="both"/>
        <w:rPr>
          <w:rFonts w:ascii="Times New Roman" w:hAnsi="Times New Roman" w:cs="Times New Roman"/>
        </w:rPr>
      </w:pPr>
      <w:r>
        <w:rPr>
          <w:rFonts w:cs="Times New Roman" w:ascii="Times New Roman" w:hAnsi="Times New Roman"/>
        </w:rPr>
        <w:t>так:</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Pater amat filium, sed odit vitia in filio, quae etiam remi</w:t>
        <w:softHyphen/>
        <w:t>sit. Non diligit Deus renatos, quia sunt omnino puri, sed propter Christum dilectum, quem induerunt, in quo re</w:t>
        <w:softHyphen/>
        <w:t>missa sunt peccata*. *)</w:t>
      </w:r>
    </w:p>
    <w:p>
      <w:pPr>
        <w:pStyle w:val="Normal"/>
        <w:ind w:firstLine="360"/>
        <w:jc w:val="both"/>
        <w:rPr>
          <w:rFonts w:ascii="Times New Roman" w:hAnsi="Times New Roman" w:cs="Times New Roman"/>
        </w:rPr>
      </w:pPr>
      <w:r>
        <w:rPr>
          <w:rFonts w:cs="Times New Roman" w:ascii="Times New Roman" w:hAnsi="Times New Roman"/>
        </w:rPr>
        <w:t>Католики возражают:</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Si concupiscentia post bap</w:t>
        <w:softHyphen/>
        <w:t>tismum reliqua, est proprie dic</w:t>
        <w:softHyphen/>
        <w:t>tum peccatum, sequitur Chris</w:t>
        <w:softHyphen/>
        <w:t>tum non vere nos redemisse, nec baptismum nos vere a pec</w:t>
        <w:softHyphen/>
        <w:t>catis mundare*.</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тец любит сына, но не</w:t>
        <w:softHyphen/>
        <w:t>навидит пороки в сыне, хо</w:t>
        <w:softHyphen/>
        <w:t>тя он уже и простил их.. Бог любит возрожденных не потому, что они совершенно чисты, но ради возлюбленного Христа, в которого они облек</w:t>
        <w:softHyphen/>
        <w:t>лись, в котором отпущены им грех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сли похоть, остающаяся после крещения, в собствен</w:t>
        <w:softHyphen/>
        <w:t>ном смысле есть грех: то Христос не вполне нас иску</w:t>
        <w:softHyphen/>
        <w:t>пил, и крещение не совер</w:t>
        <w:softHyphen/>
        <w:t>шенно очищает нас от гре</w:t>
        <w:softHyphen/>
        <w:t>ховъ*.</w:t>
      </w:r>
    </w:p>
    <w:p>
      <w:pPr>
        <w:pStyle w:val="Normal"/>
        <w:ind w:firstLine="360"/>
        <w:jc w:val="both"/>
        <w:rPr>
          <w:rFonts w:ascii="Times New Roman" w:hAnsi="Times New Roman" w:cs="Times New Roman"/>
        </w:rPr>
      </w:pPr>
      <w:r>
        <w:rPr>
          <w:rFonts w:cs="Times New Roman" w:ascii="Times New Roman" w:hAnsi="Times New Roman"/>
        </w:rPr>
        <w:t>ФеоФан Прокопович отвечает:</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Concupiscentia reliqua nec Christi redemptioni detrahit, nec efficaciam baptismi ener</w:t>
        <w:softHyphen/>
        <w:t>vat. Non detrahit redemp^oni: semper enim in ea meritum ab applicatione ejus, quae suc</w:t>
        <w:softHyphen/>
        <w:t>cessiva est, distingui debet. Baptismi vero efficacia alia es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хоть остающаяся ниче</w:t>
        <w:softHyphen/>
        <w:t>го не отнимает у Христова искупления, и не ослабляет действенности крещения. Не отнимает у искупления: ибо всегда в нем нужно разли</w:t>
        <w:softHyphen/>
        <w:t>чать заслугу от её усвоения, которое постепенно. Действен-</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Стр. П8.</w:t>
      </w:r>
    </w:p>
    <w:p>
      <w:pPr>
        <w:pStyle w:val="Normal"/>
        <w:ind w:firstLine="360"/>
        <w:jc w:val="both"/>
        <w:rPr>
          <w:rFonts w:ascii="Times New Roman" w:hAnsi="Times New Roman" w:cs="Times New Roman"/>
        </w:rPr>
      </w:pPr>
      <w:r>
        <w:rPr>
          <w:rFonts w:cs="Times New Roman" w:ascii="Times New Roman" w:hAnsi="Times New Roman"/>
        </w:rPr>
        <w:t>«) Стр. 480.</w:t>
      </w:r>
    </w:p>
    <w:p>
      <w:pPr>
        <w:pStyle w:val="Normal"/>
        <w:jc w:val="both"/>
        <w:rPr>
          <w:rFonts w:ascii="Times New Roman" w:hAnsi="Times New Roman" w:cs="Times New Roman"/>
        </w:rPr>
      </w:pPr>
      <w:r>
        <w:rPr>
          <w:rFonts w:cs="Times New Roman" w:ascii="Times New Roman" w:hAnsi="Times New Roman"/>
          <w:lang w:val="la-VA" w:eastAsia="la-VA" w:bidi="la-VA"/>
        </w:rPr>
        <w:t>remissionis peccatorum, quae est perfecta, et actualem rea</w:t>
        <w:softHyphen/>
        <w:t>tum, seu imputationem reatus tollit. Alia renovationis, quae in exspoliatione et destructione corporis peccati, ut Apostolus eam vocat, consistit et non perfici</w:t>
        <w:softHyphen/>
        <w:t>tur in hac vita, sed saltem inchoatur, et de die in diem auctior redditur. Manet ergo baptismo sua vis et virtus, eti</w:t>
        <w:softHyphen/>
        <w:t>amsi reliqua concupiscentia sit et maneat in renatis*. *)</w:t>
      </w:r>
    </w:p>
    <w:p>
      <w:pPr>
        <w:pStyle w:val="Normal"/>
        <w:jc w:val="both"/>
        <w:rPr>
          <w:rFonts w:ascii="Times New Roman" w:hAnsi="Times New Roman" w:cs="Times New Roman"/>
        </w:rPr>
      </w:pPr>
      <w:r>
        <w:rPr>
          <w:rFonts w:cs="Times New Roman" w:ascii="Times New Roman" w:hAnsi="Times New Roman"/>
        </w:rPr>
        <w:t>ность же крещения с одной стороны состоит в отпу щении грехов: в этом смы</w:t>
        <w:softHyphen/>
        <w:t>сле она есть совершенная, и действительную виновность или вменение виновности унич</w:t>
        <w:softHyphen/>
        <w:t>тожает. С другой же сторо</w:t>
        <w:softHyphen/>
        <w:t>ны, она состоит в обнов</w:t>
        <w:softHyphen/>
        <w:t>лении, в совлечении и разру</w:t>
        <w:softHyphen/>
        <w:t>шении самого тела греховного, по Апостолу. Это действие крещения не достигается впол</w:t>
        <w:softHyphen/>
        <w:t>не в этой жизни, но только начинается и со дня на день возрастает. Итак, у креще</w:t>
        <w:softHyphen/>
        <w:t>ния остается его сила и дей</w:t>
        <w:softHyphen/>
      </w:r>
    </w:p>
    <w:p>
      <w:pPr>
        <w:pStyle w:val="Normal"/>
        <w:jc w:val="both"/>
        <w:rPr>
          <w:rFonts w:ascii="Times New Roman" w:hAnsi="Times New Roman" w:cs="Times New Roman"/>
        </w:rPr>
      </w:pPr>
      <w:r>
        <w:rPr>
          <w:rFonts w:cs="Times New Roman" w:ascii="Times New Roman" w:hAnsi="Times New Roman"/>
        </w:rPr>
        <w:t>ственность, хотя и похоть ос</w:t>
        <w:softHyphen/>
        <w:t>тается и пребывает в воз</w:t>
        <w:softHyphen/>
        <w:t>рожденныхъ*.</w:t>
      </w:r>
    </w:p>
    <w:p>
      <w:pPr>
        <w:pStyle w:val="Normal"/>
        <w:ind w:firstLine="360"/>
        <w:jc w:val="both"/>
        <w:rPr>
          <w:rFonts w:ascii="Times New Roman" w:hAnsi="Times New Roman" w:cs="Times New Roman"/>
        </w:rPr>
      </w:pPr>
      <w:r>
        <w:rPr>
          <w:rFonts w:cs="Times New Roman" w:ascii="Times New Roman" w:hAnsi="Times New Roman"/>
        </w:rPr>
        <w:t xml:space="preserve">Здесь кстати заметить, что в учении католиков </w:t>
      </w:r>
      <w:r>
        <w:rPr>
          <w:rFonts w:cs="Times New Roman" w:ascii="Times New Roman" w:hAnsi="Times New Roman"/>
          <w:lang w:val="la-VA" w:eastAsia="la-VA" w:bidi="la-VA"/>
        </w:rPr>
        <w:t>de con</w:t>
        <w:softHyphen/>
        <w:t xml:space="preserve">cupiscentia, </w:t>
      </w:r>
      <w:r>
        <w:rPr>
          <w:rFonts w:cs="Times New Roman" w:ascii="Times New Roman" w:hAnsi="Times New Roman"/>
        </w:rPr>
        <w:t>в смысле невольного греха, лежит противоречие. Они боялись признать, что невольный грех не в перенос</w:t>
        <w:softHyphen/>
        <w:t>ном, а в прямом смысле назван грехом и действи</w:t>
        <w:softHyphen/>
        <w:t>тельно есть грех, подлежащий осуждению, ибо не могли со</w:t>
        <w:softHyphen/>
        <w:t>гласить понятия о вечном правосудии с наказанием за грех, которого избегнуть нельзя. Поэтому, некоторые при</w:t>
        <w:softHyphen/>
        <w:t>знали, что самовольное движение плотского начала не есть грех, и потому-необходимое условие нормального человека. Итак то, в чем они винят протестантов, заключается невысказанным в их учении, т. е. Бог является Творцем того, что раждает грех, следовательно носит в себе семя греха.</w:t>
      </w:r>
    </w:p>
    <w:p>
      <w:pPr>
        <w:pStyle w:val="Normal"/>
        <w:ind w:firstLine="360"/>
        <w:jc w:val="both"/>
        <w:rPr>
          <w:rFonts w:ascii="Times New Roman" w:hAnsi="Times New Roman" w:cs="Times New Roman"/>
        </w:rPr>
      </w:pPr>
      <w:r>
        <w:rPr>
          <w:rFonts w:cs="Times New Roman" w:ascii="Times New Roman" w:hAnsi="Times New Roman"/>
        </w:rPr>
        <w:t>Другие признали невольный грех за грех в собственном смысле; но прибавили к этому, что в отрожденных, силою крещения, остающаяся похоть теряет свойство грех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Стр. 484.</w:t>
      </w:r>
    </w:p>
    <w:p>
      <w:pPr>
        <w:pStyle w:val="Normal"/>
        <w:jc w:val="both"/>
        <w:rPr>
          <w:rFonts w:ascii="Times New Roman" w:hAnsi="Times New Roman" w:cs="Times New Roman"/>
        </w:rPr>
      </w:pPr>
      <w:r>
        <w:rPr>
          <w:rFonts w:cs="Times New Roman" w:ascii="Times New Roman" w:hAnsi="Times New Roman"/>
        </w:rPr>
        <w:t>Бог ничего не ненавидит в отрожденных, потому что все в них свято. Но из этого следует, что изменилась самая сущность похоти, что невозможно. Один и тот же Факт может, при различных условиях, вести к различ</w:t>
        <w:softHyphen/>
        <w:t>ным последствиям, на пример, к осуждению, и может не вести к нему; но сам по себе, никак не может в одном случае быть достойным наказания, а в дру</w:t>
        <w:softHyphen/>
        <w:t>гом нет. *)</w:t>
      </w:r>
    </w:p>
    <w:p>
      <w:pPr>
        <w:pStyle w:val="Normal"/>
        <w:jc w:val="both"/>
        <w:rPr>
          <w:rFonts w:ascii="Times New Roman" w:hAnsi="Times New Roman" w:cs="Times New Roman"/>
        </w:rPr>
      </w:pPr>
      <w:r>
        <w:rPr>
          <w:rFonts w:cs="Times New Roman" w:ascii="Times New Roman" w:hAnsi="Times New Roman"/>
          <w:lang w:val="la-VA" w:eastAsia="la-VA" w:bidi="la-VA"/>
        </w:rPr>
        <w:t xml:space="preserve">De justificatione. </w:t>
      </w:r>
      <w:r>
        <w:rPr>
          <w:rFonts w:cs="Times New Roman" w:ascii="Times New Roman" w:hAnsi="Times New Roman"/>
        </w:rPr>
        <w:t xml:space="preserve">(О оправдании).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Учение об оправдании изложено Феофаном Прокопови</w:t>
        <w:softHyphen/>
        <w:t>чем не в его богословской системе (далее статьи о по</w:t>
        <w:softHyphen/>
        <w:t xml:space="preserve">врежденном человеке он её не продолжал) а в Форме письма, написанного им еще в Киеве, в 1716 г. </w:t>
      </w:r>
      <w:r>
        <w:rPr>
          <w:rFonts w:cs="Times New Roman" w:ascii="Times New Roman" w:hAnsi="Times New Roman"/>
          <w:vertAlign w:val="superscript"/>
        </w:rPr>
        <w:t>3</w:t>
      </w:r>
      <w:r>
        <w:rPr>
          <w:rFonts w:cs="Times New Roman" w:ascii="Times New Roman" w:hAnsi="Times New Roman"/>
        </w:rPr>
        <w:t>) Вотъ</w:t>
      </w:r>
    </w:p>
    <w:p>
      <w:pPr>
        <w:pStyle w:val="Normal"/>
        <w:jc w:val="both"/>
        <w:rPr>
          <w:rFonts w:ascii="Times New Roman" w:hAnsi="Times New Roman" w:cs="Times New Roman"/>
        </w:rPr>
      </w:pPr>
      <w:r>
        <w:rPr>
          <w:rFonts w:cs="Times New Roman" w:ascii="Times New Roman" w:hAnsi="Times New Roman"/>
        </w:rPr>
        <w:t>его основное положение:</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Justificatio est actus divinae gratiae, quo Deus hominem peccatorem, peccata sua cum dolore agnoscentem, et in Chris</w:t>
        <w:softHyphen/>
        <w:t>tum credentem, propter solum Christi meritum fide apprehen</w:t>
        <w:softHyphen/>
        <w:t>sum, gratis (respectu hominis) justum habet et declarat, non imputatis ei peccatis ejus, im</w:t>
        <w:softHyphen/>
        <w:t>putata vero ipsi justitia Christi, quasi illa sit sua propria tali homini. Ubi observa: verbum justificationis et justificandi seu justum declarandi, esse forense.</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правдание есть действие бо</w:t>
        <w:softHyphen/>
        <w:t>жественной благодати, кото</w:t>
        <w:softHyphen/>
        <w:t>рым Бог человека грешни</w:t>
        <w:softHyphen/>
        <w:t>ка, с сокрушением сознаю</w:t>
        <w:softHyphen/>
        <w:t>щего грехи свои и верующего во Христа, ради единой заслу</w:t>
        <w:softHyphen/>
        <w:t>ги Христа, воспринятой ве</w:t>
        <w:softHyphen/>
        <w:t>рою - даром (по отношению к человеку), принимает и объявляет за праведного, не вменяя ему его грехи, но вме</w:t>
        <w:softHyphen/>
        <w:t>няя ему правду Христову, как бы она была собственною та</w:t>
        <w:softHyphen/>
        <w:t>кому человеку... Слова: оправ-</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J </w:t>
      </w:r>
      <w:r>
        <w:rPr>
          <w:rFonts w:cs="Times New Roman" w:ascii="Times New Roman" w:hAnsi="Times New Roman"/>
        </w:rPr>
        <w:t>Понятно, почему Тридентинсвий собор, застав вти два мнения, не при</w:t>
        <w:softHyphen/>
        <w:t>нял ни того ви другого и миновал этот вопрос.</w:t>
      </w:r>
    </w:p>
    <w:p>
      <w:pPr>
        <w:pStyle w:val="Normal"/>
        <w:ind w:firstLine="360"/>
        <w:jc w:val="both"/>
        <w:rPr>
          <w:rFonts w:ascii="Times New Roman" w:hAnsi="Times New Roman" w:cs="Times New Roman"/>
        </w:rPr>
      </w:pPr>
      <w:r>
        <w:rPr>
          <w:rFonts w:cs="Times New Roman" w:ascii="Times New Roman" w:hAnsi="Times New Roman"/>
        </w:rPr>
        <w:t xml:space="preserve">*) Т. П, </w:t>
      </w:r>
      <w:r>
        <w:rPr>
          <w:rFonts w:cs="Times New Roman" w:ascii="Times New Roman" w:hAnsi="Times New Roman"/>
          <w:lang w:val="la-VA" w:eastAsia="la-VA" w:bidi="la-VA"/>
        </w:rPr>
        <w:t xml:space="preserve">Appendix </w:t>
      </w:r>
      <w:r>
        <w:rPr>
          <w:rFonts w:cs="Times New Roman" w:ascii="Times New Roman" w:hAnsi="Times New Roman"/>
        </w:rPr>
        <w:t>стр. 504-544.</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К известному другу Феооана-малороссийскому помещику Якову Андрее</w:t>
        <w:softHyphen/>
        <w:t>вичу Марковичу, учившемуся в Киевской коллегии, и не прекращавшему уче</w:t>
        <w:softHyphen/>
        <w:t>ных сношений с Феооавом и по выходе из нен. Си. Чистовича. „Феооав в его время**, стр. 2'2. Ир. И. П.</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Juslificalio forensis dupliciter fit: vel dilutione criminis, vel conciliatione gratiae. Potest autem accedere tertius modus justificandi, ex utroque isto mixtus: dum scilicet debitor non quidem ipse debitum ex</w:t>
        <w:softHyphen/>
        <w:t>solvit, sed tamen habet bene</w:t>
        <w:softHyphen/>
        <w:t>factorem, qui pro ipso jam sol</w:t>
        <w:softHyphen/>
        <w:t>vit. Hic concurrunt secum jus</w:t>
        <w:softHyphen/>
        <w:t>titia et misericordia: benefac</w:t>
        <w:softHyphen/>
        <w:t>toris est misericordia in debi</w:t>
        <w:softHyphen/>
        <w:t>torem, et ejusdem justitia erga creditorem, seu satisfactio pro debitore praestita*</w:t>
      </w: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Illo tertio modo perficitur justificatio nostra. Ubi autem justificatur homo, simul etiam salvatur: nam salvari, proprie est, poenas pro non exsoluto debito debitas effugere</w:t>
      </w:r>
      <w:r>
        <w:rPr>
          <w:rFonts w:cs="Times New Roman" w:ascii="Times New Roman" w:hAnsi="Times New Roman"/>
          <w:vertAlign w:val="superscript"/>
          <w:lang w:val="la-VA" w:eastAsia="la-VA" w:bidi="la-VA"/>
        </w:rPr>
        <w:t>14</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Jam quaeras: an et vita aeterna sequitur justificatio</w:t>
        <w:softHyphen/>
        <w:t>nem? Non enim necessario haec sequi videtur, sicuti liberatio a poenis. Respondeo: Ex rei quidem natura non sequitur condonationem vitae aeternae seu coelestis. (Cum enim credi</w:t>
        <w:softHyphen/>
        <w:t>tor condonat debitori suo de</w:t>
        <w:softHyphen/>
        <w:t>bita, non tenetur hoc ipso eti-</w:t>
      </w:r>
    </w:p>
    <w:p>
      <w:pPr>
        <w:pStyle w:val="Normal"/>
        <w:jc w:val="both"/>
        <w:rPr>
          <w:rFonts w:ascii="Times New Roman" w:hAnsi="Times New Roman" w:cs="Times New Roman"/>
        </w:rPr>
      </w:pPr>
      <w:r>
        <w:rPr>
          <w:rFonts w:cs="Times New Roman" w:ascii="Times New Roman" w:hAnsi="Times New Roman"/>
        </w:rPr>
        <w:t>дание, оправдать, объявить пра</w:t>
        <w:softHyphen/>
        <w:t>вымъ-«ЖЛЯМИ8 значение юриди</w:t>
        <w:softHyphen/>
        <w:t>ческое^.</w:t>
      </w:r>
    </w:p>
    <w:p>
      <w:pPr>
        <w:pStyle w:val="Normal"/>
        <w:ind w:firstLine="360"/>
        <w:jc w:val="both"/>
        <w:rPr>
          <w:rFonts w:ascii="Times New Roman" w:hAnsi="Times New Roman" w:cs="Times New Roman"/>
        </w:rPr>
      </w:pPr>
      <w:r>
        <w:rPr>
          <w:rFonts w:cs="Times New Roman" w:ascii="Times New Roman" w:hAnsi="Times New Roman"/>
        </w:rPr>
        <w:t>^Оправдание юридическое бы</w:t>
        <w:softHyphen/>
        <w:t>вает двояким образом: или снятием вины или даровани</w:t>
        <w:softHyphen/>
        <w:t>ем милости. Но может быть еще третий способ оправда</w:t>
        <w:softHyphen/>
        <w:t>ния, смешанный из двух пер</w:t>
        <w:softHyphen/>
        <w:t>вых: когда должник не сам уплачивает долг, но име</w:t>
        <w:softHyphen/>
        <w:t>ет благодетеля, который за него уже уплатил. Здесь со</w:t>
        <w:softHyphen/>
        <w:t>единяются справедливость и милость: милость благодетеля по отношению к должнику, и справедливость его по отно</w:t>
        <w:softHyphen/>
        <w:t>шению к заимодавцу, т. е. удовлетворение выполненное за должник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ше оправдание совершает</w:t>
        <w:softHyphen/>
        <w:t>ся по этому третьему способу. А когда человек оправдывает</w:t>
        <w:softHyphen/>
        <w:t>ся, он вместе с тем и спа</w:t>
        <w:softHyphen/>
        <w:t>сается. Ибо спастись собствен</w:t>
        <w:softHyphen/>
        <w:t>но значитъ-избежать наказа</w:t>
        <w:softHyphen/>
        <w:t>ний, следующих за неиспол</w:t>
        <w:softHyphen/>
        <w:t>ненный долгъ**.</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ы спросишь: следует ли за оправданием и жизнь веч</w:t>
        <w:softHyphen/>
        <w:t>ная: ибо, кажется, она не необ</w:t>
        <w:softHyphen/>
        <w:t>ходимо следует, как осво</w:t>
        <w:softHyphen/>
        <w:t>бождение от наказания? Отве</w:t>
        <w:softHyphen/>
        <w:t>чаю: из существа дела не сле</w:t>
        <w:softHyphen/>
        <w:t>дует повидимому дарование жизни вечной или небесной. (Ибо, когда заимодавец отпу</w:t>
        <w:softHyphen/>
        <w:t>скает должнику его долги, онъ</w:t>
      </w:r>
    </w:p>
    <w:p>
      <w:pPr>
        <w:pStyle w:val="Normal"/>
        <w:jc w:val="both"/>
        <w:rPr>
          <w:rFonts w:ascii="Times New Roman" w:hAnsi="Times New Roman" w:cs="Times New Roman"/>
        </w:rPr>
      </w:pPr>
      <w:r>
        <w:rPr>
          <w:rFonts w:cs="Times New Roman" w:ascii="Times New Roman" w:hAnsi="Times New Roman"/>
          <w:lang w:val="la-VA" w:eastAsia="la-VA" w:bidi="la-VA"/>
        </w:rPr>
        <w:t>am bonis muneribus eum cu</w:t>
        <w:softHyphen/>
        <w:t>mulare, sed potest sibi ipsi, ejusque sorti eum relinquere). Sed Deus misericors aliter nobiscum constituit: quem justi</w:t>
        <w:softHyphen/>
        <w:t>ficat, hoc est cui remittit pec</w:t>
        <w:softHyphen/>
        <w:t>cata, eum non tantum a sup</w:t>
        <w:softHyphen/>
        <w:t>plicio debito facit liberum, sed etiam Christi fratrem, suum que filium facit. Salus igitur a poenis primam condonationis gratiam necessario sequitur, vi</w:t>
        <w:softHyphen/>
        <w:t>ta autem aeterna eandem se</w:t>
        <w:softHyphen/>
        <w:t>quitur ex abundantia divinae gratiae*.*)</w:t>
      </w:r>
    </w:p>
    <w:p>
      <w:pPr>
        <w:pStyle w:val="Normal"/>
        <w:jc w:val="both"/>
        <w:rPr>
          <w:rFonts w:ascii="Times New Roman" w:hAnsi="Times New Roman" w:cs="Times New Roman"/>
        </w:rPr>
      </w:pPr>
      <w:r>
        <w:rPr>
          <w:rFonts w:cs="Times New Roman" w:ascii="Times New Roman" w:hAnsi="Times New Roman"/>
        </w:rPr>
        <w:t>Вера оправдывающая определяется так:</w:t>
      </w:r>
    </w:p>
    <w:p>
      <w:pPr>
        <w:pStyle w:val="Normal"/>
        <w:tabs>
          <w:tab w:val="clear" w:pos="708"/>
          <w:tab w:val="left" w:pos="1901" w:leader="dot"/>
        </w:tabs>
        <w:ind w:firstLine="360"/>
        <w:jc w:val="both"/>
        <w:rPr>
          <w:rFonts w:ascii="Times New Roman" w:hAnsi="Times New Roman" w:cs="Times New Roman"/>
        </w:rPr>
      </w:pPr>
      <w:r>
        <w:rPr>
          <w:rFonts w:cs="Times New Roman" w:ascii="Times New Roman" w:hAnsi="Times New Roman"/>
          <w:vertAlign w:val="subscript"/>
          <w:lang w:val="la-VA" w:eastAsia="la-VA" w:bidi="la-VA"/>
        </w:rPr>
        <w:t>r</w:t>
      </w:r>
      <w:r>
        <w:rPr>
          <w:rFonts w:cs="Times New Roman" w:ascii="Times New Roman" w:hAnsi="Times New Roman"/>
          <w:lang w:val="la-VA" w:eastAsia="la-VA" w:bidi="la-VA"/>
        </w:rPr>
        <w:t>Fides juftificans est non tan</w:t>
        <w:softHyphen/>
        <w:t>tum nostra rerum divinarum, ipsiusque Evangelii cognitio et assensus, sed etiam fiducia, qua peccator tota anima tremens ob peccata sua, currit ad Dei misericordiam, et confidit De</w:t>
        <w:softHyphen/>
        <w:t>um propter merita filii sui pro nobis praestita, remissurum sibi peccata sua. Hujus enim fidei objectum est Evangelium proprie dictum</w:t>
        <w:tab/>
        <w:t xml:space="preserve"> Et hoc est</w:t>
      </w:r>
    </w:p>
    <w:p>
      <w:pPr>
        <w:pStyle w:val="Normal"/>
        <w:jc w:val="both"/>
        <w:rPr>
          <w:rFonts w:ascii="Times New Roman" w:hAnsi="Times New Roman" w:cs="Times New Roman"/>
        </w:rPr>
      </w:pPr>
      <w:r>
        <w:rPr>
          <w:rFonts w:cs="Times New Roman" w:ascii="Times New Roman" w:hAnsi="Times New Roman"/>
          <w:lang w:val="la-VA" w:eastAsia="la-VA" w:bidi="la-VA"/>
        </w:rPr>
        <w:t>credere in Deum, quod longe aliud est quam credere Deo,</w:t>
      </w:r>
    </w:p>
    <w:p>
      <w:pPr>
        <w:pStyle w:val="Normal"/>
        <w:jc w:val="both"/>
        <w:rPr>
          <w:rFonts w:ascii="Times New Roman" w:hAnsi="Times New Roman" w:cs="Times New Roman"/>
        </w:rPr>
      </w:pPr>
      <w:r>
        <w:rPr>
          <w:rFonts w:cs="Times New Roman" w:ascii="Times New Roman" w:hAnsi="Times New Roman"/>
        </w:rPr>
        <w:t>этим не обязывается еще и ущедрять его дарами, но мо</w:t>
        <w:softHyphen/>
        <w:t>жет предоставить его себе са</w:t>
        <w:softHyphen/>
        <w:t>мому, его собственной участи). Но милосердый Бог иначе поступает с нами: кого он оправдывает, т. е. кому отпу</w:t>
        <w:softHyphen/>
        <w:t>скает грехи, того Он не только освобождает от долж</w:t>
        <w:softHyphen/>
        <w:t>ного наказания, но и делает его братом Христа и своим сыном. Итак,спасение от на</w:t>
        <w:softHyphen/>
        <w:t>казаний необходимо следует за первою благодатью отпу</w:t>
        <w:softHyphen/>
        <w:t>щения грехов; жизнь же веч</w:t>
        <w:softHyphen/>
        <w:t>ная следует за нею по изоби</w:t>
        <w:softHyphen/>
        <w:t>лию божественной благодати*.</w:t>
      </w:r>
    </w:p>
    <w:p>
      <w:pPr>
        <w:pStyle w:val="Normal"/>
        <w:ind w:firstLine="360"/>
        <w:jc w:val="both"/>
        <w:rPr>
          <w:rFonts w:ascii="Times New Roman" w:hAnsi="Times New Roman" w:cs="Times New Roman"/>
        </w:rPr>
      </w:pPr>
      <w:r>
        <w:rPr>
          <w:rFonts w:cs="Times New Roman" w:ascii="Times New Roman" w:hAnsi="Times New Roman"/>
        </w:rPr>
        <w:t>^Вера оправдывающая есть не только наше познание и при</w:t>
        <w:softHyphen/>
        <w:t>нятие всего божественного и самого евангелия, но и уверен</w:t>
        <w:softHyphen/>
        <w:t>ность, с которою грешник, всею душою трепещущий за грехи свои, прибегает к милосердию Божию, иуповает, что Бог ради заслуг Сына своего за нас оказанных, отпустит ему его грехи.. Преимущественный предмет этой веры есть евангелие, соб</w:t>
        <w:softHyphen/>
        <w:t>ственно так называемое, т. 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Стр. 310-512. В другом месте, Феооаи Прокопович яснее выражает туже мысль. Он говорят только о праве на наследие жизни вечной: </w:t>
      </w:r>
      <w:r>
        <w:rPr>
          <w:rFonts w:cs="Times New Roman" w:ascii="Times New Roman" w:hAnsi="Times New Roman"/>
          <w:lang w:val="la-VA" w:eastAsia="la-VA" w:bidi="la-VA"/>
        </w:rPr>
        <w:t xml:space="preserve">jne vitae aeternae confertur in ipso justificationis negotio. </w:t>
      </w:r>
      <w:r>
        <w:rPr>
          <w:rFonts w:cs="Times New Roman" w:ascii="Times New Roman" w:hAnsi="Times New Roman"/>
        </w:rPr>
        <w:t>Самое же наследование и сте</w:t>
        <w:softHyphen/>
        <w:t xml:space="preserve">пень блаженства условливается делами человека: </w:t>
      </w:r>
      <w:r>
        <w:rPr>
          <w:rFonts w:cs="Times New Roman" w:ascii="Times New Roman" w:hAnsi="Times New Roman"/>
          <w:lang w:val="la-VA" w:eastAsia="la-VA" w:bidi="la-VA"/>
        </w:rPr>
        <w:t>fatemur respectu bonorum operum varios splendoris illius gradus futuros. Hereditatem et possessionem regni coelorum, sine ullis et actu et voto bonis operibus assequi non valet homo.</w:t>
      </w:r>
    </w:p>
    <w:p>
      <w:pPr>
        <w:pStyle w:val="Normal"/>
        <w:jc w:val="both"/>
        <w:rPr>
          <w:rFonts w:ascii="Times New Roman" w:hAnsi="Times New Roman" w:cs="Times New Roman"/>
        </w:rPr>
      </w:pPr>
      <w:r>
        <w:rPr>
          <w:rFonts w:cs="Times New Roman" w:ascii="Times New Roman" w:hAnsi="Times New Roman"/>
          <w:lang w:val="la-VA" w:eastAsia="la-VA" w:bidi="la-VA"/>
        </w:rPr>
        <w:t>et Deum. Talis autem fides seu fiducia bene dicitur apprehen</w:t>
        <w:softHyphen/>
        <w:t>sio Christi, vel meritorum ejus, quod idem es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Postquam ergo applicuit sibi homo per fidem merita Christi, et quasi sua propria ita fecit, tenetur utique quam gratissi</w:t>
        <w:softHyphen/>
        <w:t>mus Deo esse, et ecce jam bona opera fidei fructus sunt justi</w:t>
        <w:softHyphen/>
        <w:t>ficantis</w:t>
      </w:r>
      <w:r>
        <w:rPr>
          <w:rFonts w:cs="Times New Roman" w:ascii="Times New Roman" w:hAnsi="Times New Roman"/>
          <w:vertAlign w:val="superscript"/>
          <w:lang w:val="la-VA" w:eastAsia="la-VA" w:bidi="la-VA"/>
        </w:rPr>
        <w:t>4</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Si prius justificamur, quam bene agimus: quis dicet, bona opera non esse potius fructus justificationis, quam ejus cau</w:t>
        <w:softHyphen/>
        <w:t>sam? Atqui primo justificamur: nam si per fidem justificamur, et sine fide nemo placere Deo potest, non potest non praeire fides*. *)</w:t>
      </w:r>
    </w:p>
    <w:p>
      <w:pPr>
        <w:pStyle w:val="Normal"/>
        <w:jc w:val="both"/>
        <w:rPr>
          <w:rFonts w:ascii="Times New Roman" w:hAnsi="Times New Roman" w:cs="Times New Roman"/>
        </w:rPr>
      </w:pPr>
      <w:r>
        <w:rPr>
          <w:rFonts w:cs="Times New Roman" w:ascii="Times New Roman" w:hAnsi="Times New Roman"/>
        </w:rPr>
        <w:t>весть об отпущении грехов. И вот, чтд значит веровать в Боиа\ это совсем иное, неже</w:t>
        <w:softHyphen/>
        <w:t>ли в/ьровать Богу или веровать в бытие Божие... Такая вера</w:t>
      </w:r>
    </w:p>
    <w:p>
      <w:pPr>
        <w:pStyle w:val="Normal"/>
        <w:jc w:val="both"/>
        <w:rPr>
          <w:rFonts w:ascii="Times New Roman" w:hAnsi="Times New Roman" w:cs="Times New Roman"/>
        </w:rPr>
      </w:pPr>
      <w:r>
        <w:rPr>
          <w:rFonts w:cs="Times New Roman" w:ascii="Times New Roman" w:hAnsi="Times New Roman"/>
        </w:rPr>
        <w:t>или уверенность называется восприятием Христа или за</w:t>
        <w:softHyphen/>
        <w:t>слуг его, чтд одно и тож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сле того, как человек усвоил себе чрез веру за</w:t>
        <w:softHyphen/>
        <w:t>слуги Христа, и сделал их как бы своими собственными, он обязуется быть благодар</w:t>
        <w:softHyphen/>
        <w:t>нейшим Богу; и вот являют</w:t>
        <w:softHyphen/>
        <w:t>ся добрые дела, как плод веры оправдывающей*.</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сли мы прежде оправды</w:t>
        <w:softHyphen/>
        <w:t>ваемся, и потом делаем доб</w:t>
        <w:softHyphen/>
        <w:t>рые дела: кто может сказать, что добрые дела не плоды оправдания, а причина его?... Мы прежде оправдываемся, ибо, если мы оправдываемся чрев веру, и без веры никто не может угодить Богу\ то</w:t>
      </w:r>
    </w:p>
    <w:p>
      <w:pPr>
        <w:pStyle w:val="Normal"/>
        <w:jc w:val="both"/>
        <w:rPr>
          <w:rFonts w:ascii="Times New Roman" w:hAnsi="Times New Roman" w:cs="Times New Roman"/>
        </w:rPr>
      </w:pPr>
      <w:r>
        <w:rPr>
          <w:rFonts w:cs="Times New Roman" w:ascii="Times New Roman" w:hAnsi="Times New Roman"/>
        </w:rPr>
        <w:t>вера не может не предше</w:t>
        <w:softHyphen/>
        <w:t>ствовать (делам в опра</w:t>
        <w:softHyphen/>
      </w:r>
    </w:p>
    <w:p>
      <w:pPr>
        <w:pStyle w:val="Normal"/>
        <w:jc w:val="both"/>
        <w:rPr>
          <w:rFonts w:ascii="Times New Roman" w:hAnsi="Times New Roman" w:cs="Times New Roman"/>
        </w:rPr>
      </w:pPr>
      <w:r>
        <w:rPr>
          <w:rFonts w:cs="Times New Roman" w:ascii="Times New Roman" w:hAnsi="Times New Roman"/>
        </w:rPr>
        <w:t>вдании)*.</w:t>
      </w:r>
    </w:p>
    <w:p>
      <w:pPr>
        <w:pStyle w:val="Normal"/>
        <w:ind w:firstLine="360"/>
        <w:jc w:val="both"/>
        <w:rPr>
          <w:rFonts w:ascii="Times New Roman" w:hAnsi="Times New Roman" w:cs="Times New Roman"/>
        </w:rPr>
      </w:pPr>
      <w:r>
        <w:rPr>
          <w:rFonts w:cs="Times New Roman" w:ascii="Times New Roman" w:hAnsi="Times New Roman"/>
        </w:rPr>
        <w:t>Далее говорится о крестах, которые посылает на насъ</w:t>
      </w:r>
    </w:p>
    <w:p>
      <w:pPr>
        <w:pStyle w:val="Normal"/>
        <w:jc w:val="both"/>
        <w:rPr>
          <w:rFonts w:ascii="Times New Roman" w:hAnsi="Times New Roman" w:cs="Times New Roman"/>
        </w:rPr>
      </w:pPr>
      <w:r>
        <w:rPr>
          <w:rFonts w:cs="Times New Roman" w:ascii="Times New Roman" w:hAnsi="Times New Roman"/>
        </w:rPr>
        <w:t xml:space="preserve">Господь, для испытания веры, </w:t>
      </w:r>
      <w:r>
        <w:rPr>
          <w:rFonts w:cs="Times New Roman" w:ascii="Times New Roman" w:hAnsi="Times New Roman"/>
          <w:lang w:val="la-VA" w:eastAsia="la-VA" w:bidi="la-VA"/>
        </w:rPr>
        <w:t>„Per illa enim confert et ob</w:t>
        <w:softHyphen/>
        <w:t>signat in nobis Deus remissio</w:t>
        <w:softHyphen/>
        <w:t>nem peccatorum. Sacramenta sunt Dei instrumenta, per quae nobis gratiam suam exhibet; fides autem est instrumentum</w:t>
      </w:r>
    </w:p>
    <w:p>
      <w:pPr>
        <w:pStyle w:val="Normal"/>
        <w:jc w:val="both"/>
        <w:rPr>
          <w:rFonts w:ascii="Times New Roman" w:hAnsi="Times New Roman" w:cs="Times New Roman"/>
        </w:rPr>
      </w:pPr>
      <w:r>
        <w:rPr>
          <w:rFonts w:cs="Times New Roman" w:ascii="Times New Roman" w:hAnsi="Times New Roman"/>
        </w:rPr>
        <w:t>и о таинствах:</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Чрез них Бог сообща</w:t>
        <w:softHyphen/>
        <w:t>ет и запечатлевает в нас отпущение грехов. Таинства суть Божии органы, чрез ко</w:t>
        <w:softHyphen/>
        <w:t>торые Он дает нам свою благодать; вера же есть нашъ</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Стр. 513-515.</w:t>
      </w:r>
    </w:p>
    <w:p>
      <w:pPr>
        <w:pStyle w:val="Normal"/>
        <w:jc w:val="both"/>
        <w:rPr>
          <w:rFonts w:ascii="Times New Roman" w:hAnsi="Times New Roman" w:cs="Times New Roman"/>
        </w:rPr>
      </w:pPr>
      <w:r>
        <w:rPr>
          <w:rFonts w:cs="Times New Roman" w:ascii="Times New Roman" w:hAnsi="Times New Roman"/>
          <w:lang w:val="la-VA" w:eastAsia="la-VA" w:bidi="la-VA"/>
        </w:rPr>
        <w:t>nostrum (nostrum subjective, non effective), quo gratiam ap</w:t>
        <w:softHyphen/>
        <w:t>prehendimus. Nec fides vero</w:t>
      </w:r>
    </w:p>
    <w:p>
      <w:pPr>
        <w:pStyle w:val="Normal"/>
        <w:jc w:val="both"/>
        <w:rPr>
          <w:rFonts w:ascii="Times New Roman" w:hAnsi="Times New Roman" w:cs="Times New Roman"/>
        </w:rPr>
      </w:pPr>
      <w:r>
        <w:rPr>
          <w:rFonts w:cs="Times New Roman" w:ascii="Times New Roman" w:hAnsi="Times New Roman"/>
          <w:lang w:val="la-VA" w:eastAsia="la-VA" w:bidi="la-VA"/>
        </w:rPr>
        <w:t>per se, nec sacramenta, sunt causae principales, efficientes, sed talis causa est solus mise* cors Deus*. *)</w:t>
      </w:r>
    </w:p>
    <w:p>
      <w:pPr>
        <w:pStyle w:val="Normal"/>
        <w:jc w:val="both"/>
        <w:rPr>
          <w:rFonts w:ascii="Times New Roman" w:hAnsi="Times New Roman" w:cs="Times New Roman"/>
        </w:rPr>
      </w:pPr>
      <w:r>
        <w:rPr>
          <w:rFonts w:cs="Times New Roman" w:ascii="Times New Roman" w:hAnsi="Times New Roman"/>
        </w:rPr>
        <w:t>ФеоФан Прокопович старается особенно убедить, что</w:t>
      </w:r>
    </w:p>
    <w:p>
      <w:pPr>
        <w:pStyle w:val="Normal"/>
        <w:jc w:val="both"/>
        <w:rPr>
          <w:rFonts w:ascii="Times New Roman" w:hAnsi="Times New Roman" w:cs="Times New Roman"/>
        </w:rPr>
      </w:pPr>
      <w:r>
        <w:rPr>
          <w:rFonts w:cs="Times New Roman" w:ascii="Times New Roman" w:hAnsi="Times New Roman"/>
        </w:rPr>
        <w:t>орган (в смысле субъектив</w:t>
        <w:softHyphen/>
        <w:t>ном), которым мы восприни</w:t>
        <w:softHyphen/>
        <w:t>маем благодать.. Но ни вера</w:t>
      </w:r>
    </w:p>
    <w:p>
      <w:pPr>
        <w:pStyle w:val="Normal"/>
        <w:jc w:val="both"/>
        <w:rPr>
          <w:rFonts w:ascii="Times New Roman" w:hAnsi="Times New Roman" w:cs="Times New Roman"/>
        </w:rPr>
      </w:pPr>
      <w:r>
        <w:rPr>
          <w:rFonts w:cs="Times New Roman" w:ascii="Times New Roman" w:hAnsi="Times New Roman"/>
        </w:rPr>
        <w:t>сама по себе, ни таинства не суть причины первоначальные, производящие; такая причина есть один милосердый Богъ*.</w:t>
      </w:r>
    </w:p>
    <w:p>
      <w:pPr>
        <w:pStyle w:val="Normal"/>
        <w:jc w:val="both"/>
        <w:rPr>
          <w:rFonts w:ascii="Times New Roman" w:hAnsi="Times New Roman" w:cs="Times New Roman"/>
        </w:rPr>
      </w:pPr>
      <w:r>
        <w:rPr>
          <w:rFonts w:cs="Times New Roman" w:ascii="Times New Roman" w:hAnsi="Times New Roman"/>
        </w:rPr>
        <w:t>нет со стороны человека никакой заслуги, предшествую</w:t>
        <w:softHyphen/>
        <w:t>щей действию благодати, туне даруемой; что все добрые дела совершаются вслед за оправданием и суть дары Св. Духа, следовательно нет причин человеку уповать на се</w:t>
        <w:softHyphen/>
        <w:t>бя и гордиться; что делами он только воздает Богу должное, как раб господину; что наконец дела всегда несовершенны, ибо в этой жизни человек не может вполне освободиться</w:t>
      </w:r>
    </w:p>
    <w:p>
      <w:pPr>
        <w:pStyle w:val="Normal"/>
        <w:jc w:val="both"/>
        <w:rPr>
          <w:rFonts w:ascii="Times New Roman" w:hAnsi="Times New Roman" w:cs="Times New Roman"/>
        </w:rPr>
      </w:pPr>
      <w:r>
        <w:rPr>
          <w:rFonts w:cs="Times New Roman" w:ascii="Times New Roman" w:hAnsi="Times New Roman"/>
        </w:rPr>
        <w:t>от греха.</w:t>
      </w:r>
    </w:p>
    <w:p>
      <w:pPr>
        <w:pStyle w:val="Normal"/>
        <w:ind w:firstLine="360"/>
        <w:jc w:val="both"/>
        <w:rPr>
          <w:rFonts w:ascii="Times New Roman" w:hAnsi="Times New Roman" w:cs="Times New Roman"/>
        </w:rPr>
      </w:pPr>
      <w:r>
        <w:rPr>
          <w:rFonts w:cs="Times New Roman" w:ascii="Times New Roman" w:hAnsi="Times New Roman"/>
        </w:rPr>
        <w:t xml:space="preserve">Следуют возражения и опровержения. </w:t>
      </w:r>
      <w:r>
        <w:rPr>
          <w:rFonts w:cs="Times New Roman" w:ascii="Times New Roman" w:hAnsi="Times New Roman"/>
          <w:vertAlign w:val="superscript"/>
        </w:rPr>
        <w:t>4</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la-VA" w:eastAsia="la-VA" w:bidi="la-VA"/>
        </w:rPr>
        <w:t xml:space="preserve">„Operibus bonis carentes </w:t>
      </w:r>
      <w:r>
        <w:rPr>
          <w:rFonts w:cs="Times New Roman" w:ascii="Times New Roman" w:hAnsi="Times New Roman"/>
        </w:rPr>
        <w:t>1) „Люди не имеющие доб-</w:t>
      </w:r>
    </w:p>
    <w:p>
      <w:pPr>
        <w:pStyle w:val="Normal"/>
        <w:jc w:val="both"/>
        <w:rPr>
          <w:rFonts w:ascii="Times New Roman" w:hAnsi="Times New Roman" w:cs="Times New Roman"/>
        </w:rPr>
      </w:pPr>
      <w:r>
        <w:rPr>
          <w:rFonts w:cs="Times New Roman" w:ascii="Times New Roman" w:hAnsi="Times New Roman"/>
          <w:lang w:val="la-VA" w:eastAsia="la-VA" w:bidi="la-VA"/>
        </w:rPr>
        <w:t>salvari nequeunt: nam et Chris</w:t>
      </w:r>
      <w:r>
        <w:rPr>
          <w:rFonts w:cs="Times New Roman" w:ascii="Times New Roman" w:hAnsi="Times New Roman"/>
        </w:rPr>
        <w:t xml:space="preserve">рых дел не могут спастись; </w:t>
      </w:r>
      <w:r>
        <w:rPr>
          <w:rFonts w:cs="Times New Roman" w:ascii="Times New Roman" w:hAnsi="Times New Roman"/>
          <w:lang w:val="la-VA" w:eastAsia="la-VA" w:bidi="la-VA"/>
        </w:rPr>
        <w:t>tus tales in judicio condem</w:t>
      </w:r>
      <w:r>
        <w:rPr>
          <w:rFonts w:cs="Times New Roman" w:ascii="Times New Roman" w:hAnsi="Times New Roman"/>
        </w:rPr>
        <w:t>и Христос на суде таковыхъ</w:t>
      </w:r>
    </w:p>
    <w:p>
      <w:pPr>
        <w:pStyle w:val="Normal"/>
        <w:jc w:val="both"/>
        <w:rPr>
          <w:rFonts w:ascii="Times New Roman" w:hAnsi="Times New Roman" w:cs="Times New Roman"/>
        </w:rPr>
      </w:pPr>
      <w:r>
        <w:rPr>
          <w:rFonts w:cs="Times New Roman" w:ascii="Times New Roman" w:hAnsi="Times New Roman"/>
          <w:lang w:val="la-VA" w:eastAsia="la-VA" w:bidi="la-VA"/>
        </w:rPr>
        <w:t>naturus est, imo id ipsum etiam de bonis malisque sermonibus</w:t>
      </w:r>
    </w:p>
    <w:p>
      <w:pPr>
        <w:pStyle w:val="Normal"/>
        <w:jc w:val="both"/>
        <w:rPr>
          <w:rFonts w:ascii="Times New Roman" w:hAnsi="Times New Roman" w:cs="Times New Roman"/>
        </w:rPr>
      </w:pPr>
      <w:r>
        <w:rPr>
          <w:rFonts w:cs="Times New Roman" w:ascii="Times New Roman" w:hAnsi="Times New Roman"/>
        </w:rPr>
        <w:t>имеет судить. Это же самое он говорит даже и о добрыхъ</w:t>
      </w:r>
    </w:p>
    <w:p>
      <w:pPr>
        <w:pStyle w:val="Normal"/>
        <w:tabs>
          <w:tab w:val="clear" w:pos="708"/>
          <w:tab w:val="left" w:pos="3242" w:leader="none"/>
        </w:tabs>
        <w:jc w:val="both"/>
        <w:rPr>
          <w:rFonts w:ascii="Times New Roman" w:hAnsi="Times New Roman" w:cs="Times New Roman"/>
        </w:rPr>
      </w:pPr>
      <w:r>
        <w:rPr>
          <w:rFonts w:cs="Times New Roman" w:ascii="Times New Roman" w:hAnsi="Times New Roman"/>
          <w:lang w:val="la-VA" w:eastAsia="la-VA" w:bidi="la-VA"/>
        </w:rPr>
        <w:t xml:space="preserve">pronunciat. (Math. </w:t>
      </w:r>
      <w:r>
        <w:rPr>
          <w:rFonts w:cs="Times New Roman" w:ascii="Times New Roman" w:hAnsi="Times New Roman"/>
        </w:rPr>
        <w:t xml:space="preserve">XII, 37.).. и дурных словах. (Матф. </w:t>
      </w:r>
      <w:r>
        <w:rPr>
          <w:rFonts w:cs="Times New Roman" w:ascii="Times New Roman" w:hAnsi="Times New Roman"/>
          <w:lang w:val="la-VA" w:eastAsia="la-VA" w:bidi="la-VA"/>
        </w:rPr>
        <w:t xml:space="preserve">Opera ergo ad saltitem sunt XII, 37)... </w:t>
      </w:r>
      <w:r>
        <w:rPr>
          <w:rFonts w:cs="Times New Roman" w:ascii="Times New Roman" w:hAnsi="Times New Roman"/>
        </w:rPr>
        <w:t xml:space="preserve">Итак, добрые дела </w:t>
      </w:r>
      <w:r>
        <w:rPr>
          <w:rFonts w:cs="Times New Roman" w:ascii="Times New Roman" w:hAnsi="Times New Roman"/>
          <w:lang w:val="la-VA" w:eastAsia="la-VA" w:bidi="la-VA"/>
        </w:rPr>
        <w:t>necessaria</w:t>
      </w:r>
      <w:r>
        <w:rPr>
          <w:rFonts w:cs="Times New Roman" w:ascii="Times New Roman" w:hAnsi="Times New Roman"/>
          <w:vertAlign w:val="superscript"/>
          <w:lang w:val="la-VA" w:eastAsia="la-VA" w:bidi="la-VA"/>
        </w:rPr>
        <w:t>14</w:t>
      </w:r>
      <w:r>
        <w:rPr>
          <w:rFonts w:cs="Times New Roman" w:ascii="Times New Roman" w:hAnsi="Times New Roman"/>
          <w:lang w:val="la-VA" w:eastAsia="la-VA" w:bidi="la-VA"/>
        </w:rPr>
        <w:t xml:space="preserve">. </w:t>
      </w:r>
      <w:r>
        <w:rPr>
          <w:rFonts w:cs="Times New Roman" w:ascii="Times New Roman" w:hAnsi="Times New Roman"/>
        </w:rPr>
        <w:t>’)</w:t>
        <w:tab/>
        <w:t>необходимы для спасения*.</w:t>
      </w:r>
    </w:p>
    <w:p>
      <w:pPr>
        <w:pStyle w:val="Normal"/>
        <w:ind w:firstLine="360"/>
        <w:jc w:val="both"/>
        <w:rPr>
          <w:rFonts w:ascii="Times New Roman" w:hAnsi="Times New Roman" w:cs="Times New Roman"/>
        </w:rPr>
      </w:pPr>
      <w:r>
        <w:rPr>
          <w:rFonts w:cs="Times New Roman" w:ascii="Times New Roman" w:hAnsi="Times New Roman"/>
        </w:rPr>
        <w:t>Феофан Прокопович признает необходимость дел для спасения, так что, кто не совершил благих дел, тотъ</w:t>
      </w:r>
    </w:p>
    <w:p>
      <w:pPr>
        <w:pStyle w:val="Normal"/>
        <w:jc w:val="both"/>
        <w:rPr>
          <w:rFonts w:ascii="Times New Roman" w:hAnsi="Times New Roman" w:cs="Times New Roman"/>
        </w:rPr>
      </w:pPr>
      <w:r>
        <w:rPr>
          <w:rFonts w:cs="Times New Roman" w:ascii="Times New Roman" w:hAnsi="Times New Roman"/>
        </w:rPr>
        <w:t xml:space="preserve">не спасется. Но он различает </w:t>
      </w:r>
      <w:r>
        <w:rPr>
          <w:rFonts w:cs="Times New Roman" w:ascii="Times New Roman" w:hAnsi="Times New Roman"/>
          <w:lang w:val="la-VA" w:eastAsia="la-VA" w:bidi="la-VA"/>
        </w:rPr>
        <w:t xml:space="preserve">opera in radice, </w:t>
      </w:r>
      <w:r>
        <w:rPr>
          <w:rFonts w:cs="Times New Roman" w:ascii="Times New Roman" w:hAnsi="Times New Roman"/>
        </w:rPr>
        <w:t>т. е. твер</w:t>
        <w:softHyphen/>
        <w:t xml:space="preserve">дое намерение творить дела, корень дел, </w:t>
      </w:r>
      <w:r>
        <w:rPr>
          <w:rFonts w:cs="Times New Roman" w:ascii="Times New Roman" w:hAnsi="Times New Roman"/>
          <w:lang w:val="la-VA" w:eastAsia="la-VA" w:bidi="la-VA"/>
        </w:rPr>
        <w:t>ab operibus in ac</w:t>
        <w:softHyphen/>
        <w:t xml:space="preserve">tione, </w:t>
      </w:r>
      <w:r>
        <w:rPr>
          <w:rFonts w:cs="Times New Roman" w:ascii="Times New Roman" w:hAnsi="Times New Roman"/>
        </w:rPr>
        <w:t>т. е. от проявившихся дел. Первое всегда во власти</w:t>
      </w:r>
    </w:p>
    <w:p>
      <w:pPr>
        <w:pStyle w:val="Normal"/>
        <w:jc w:val="both"/>
        <w:rPr>
          <w:rFonts w:ascii="Times New Roman" w:hAnsi="Times New Roman" w:cs="Times New Roman"/>
        </w:rPr>
      </w:pPr>
      <w:r>
        <w:rPr>
          <w:rFonts w:cs="Times New Roman" w:ascii="Times New Roman" w:hAnsi="Times New Roman"/>
        </w:rPr>
        <w:t xml:space="preserve">человека и необходимо следует за верою, так что кто не имеет потребности творить дела, тот не имеет веры. Следовательно, по делам (вообще </w:t>
      </w:r>
      <w:r>
        <w:rPr>
          <w:rFonts w:cs="Times New Roman" w:ascii="Times New Roman" w:hAnsi="Times New Roman"/>
          <w:lang w:val="la-VA" w:eastAsia="la-VA" w:bidi="la-VA"/>
        </w:rPr>
        <w:t xml:space="preserve">in radice et in actu) </w:t>
      </w:r>
      <w:r>
        <w:rPr>
          <w:rFonts w:cs="Times New Roman" w:ascii="Times New Roman" w:hAnsi="Times New Roman"/>
        </w:rPr>
        <w:t>мож-</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Стр. 517.</w:t>
      </w:r>
    </w:p>
    <w:p>
      <w:pPr>
        <w:pStyle w:val="Normal"/>
        <w:ind w:firstLine="360"/>
        <w:jc w:val="both"/>
        <w:rPr>
          <w:rFonts w:ascii="Times New Roman" w:hAnsi="Times New Roman" w:cs="Times New Roman"/>
        </w:rPr>
      </w:pPr>
      <w:r>
        <w:rPr>
          <w:rFonts w:cs="Times New Roman" w:ascii="Times New Roman" w:hAnsi="Times New Roman"/>
        </w:rPr>
        <w:t>Эти возражения и опровержения в самом трактат (пли письме) Фео♦ана излагаются раздельно: возражения-в начале, а опровержения-в конце трактата. Автор сводит их вместе. Пр. И. П.</w:t>
      </w:r>
    </w:p>
    <w:p>
      <w:pPr>
        <w:pStyle w:val="Normal"/>
        <w:ind w:firstLine="360"/>
        <w:jc w:val="both"/>
        <w:rPr>
          <w:rFonts w:ascii="Times New Roman" w:hAnsi="Times New Roman" w:cs="Times New Roman"/>
        </w:rPr>
      </w:pPr>
      <w:r>
        <w:rPr>
          <w:rFonts w:cs="Times New Roman" w:ascii="Times New Roman" w:hAnsi="Times New Roman"/>
        </w:rPr>
        <w:t>Стр. 509.</w:t>
      </w:r>
    </w:p>
    <w:p>
      <w:pPr>
        <w:pStyle w:val="Normal"/>
        <w:jc w:val="both"/>
        <w:rPr>
          <w:rFonts w:ascii="Times New Roman" w:hAnsi="Times New Roman" w:cs="Times New Roman"/>
        </w:rPr>
      </w:pPr>
      <w:r>
        <w:rPr>
          <w:rFonts w:cs="Times New Roman" w:ascii="Times New Roman" w:hAnsi="Times New Roman"/>
        </w:rPr>
        <w:t>но судить о вере. Самое же исполнение благих намерений не всегда зависит от человека, может быть остановлено</w:t>
      </w:r>
    </w:p>
    <w:p>
      <w:pPr>
        <w:pStyle w:val="Normal"/>
        <w:jc w:val="both"/>
        <w:rPr>
          <w:rFonts w:ascii="Times New Roman" w:hAnsi="Times New Roman" w:cs="Times New Roman"/>
        </w:rPr>
      </w:pPr>
      <w:r>
        <w:rPr>
          <w:rFonts w:cs="Times New Roman" w:ascii="Times New Roman" w:hAnsi="Times New Roman"/>
        </w:rPr>
        <w:t>смертию и другими обстоятельствами, и потому не есть не</w:t>
        <w:softHyphen/>
        <w:t>обходимое условие спасения.</w:t>
      </w:r>
    </w:p>
    <w:p>
      <w:pPr>
        <w:pStyle w:val="Normal"/>
        <w:ind w:firstLine="360"/>
        <w:jc w:val="both"/>
        <w:rPr>
          <w:rFonts w:ascii="Times New Roman" w:hAnsi="Times New Roman" w:cs="Times New Roman"/>
        </w:rPr>
      </w:pPr>
      <w:r>
        <w:rPr>
          <w:rFonts w:cs="Times New Roman" w:ascii="Times New Roman" w:hAnsi="Times New Roman"/>
        </w:rPr>
        <w:t>Но из этого не следует, чтобы дела были виною оправдания.</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Multa sunt rebus annexa, sine quibus res esse nequeunt: neque tamen annexa illa cau</w:t>
        <w:softHyphen/>
        <w:t>sae sunt rerum</w:t>
      </w:r>
      <w:r>
        <w:rPr>
          <w:rFonts w:cs="Times New Roman" w:ascii="Times New Roman" w:hAnsi="Times New Roman"/>
          <w:vertAlign w:val="superscript"/>
          <w:lang w:val="la-VA" w:eastAsia="la-VA" w:bidi="la-VA"/>
        </w:rPr>
        <w:t>11</w:t>
      </w:r>
      <w:r>
        <w:rPr>
          <w:rFonts w:cs="Times New Roman" w:ascii="Times New Roman" w:hAnsi="Times New Roman"/>
          <w:lang w:val="la-VA" w:eastAsia="la-VA" w:bidi="la-VA"/>
        </w:rPr>
        <w:t>. •)</w:t>
      </w:r>
    </w:p>
    <w:p>
      <w:pPr>
        <w:pStyle w:val="Normal"/>
        <w:ind w:firstLine="360"/>
        <w:jc w:val="both"/>
        <w:rPr>
          <w:rFonts w:ascii="Times New Roman" w:hAnsi="Times New Roman" w:cs="Times New Roman"/>
        </w:rPr>
      </w:pPr>
      <w:r>
        <w:rPr>
          <w:rFonts w:cs="Times New Roman" w:ascii="Times New Roman" w:hAnsi="Times New Roman"/>
          <w:lang w:val="la-VA" w:eastAsia="la-VA" w:bidi="la-VA"/>
        </w:rPr>
        <w:t>2) „Sermones boni, bona ope</w:t>
        <w:softHyphen/>
        <w:t>ra, servatio legis dicuntur in Scriptura causae justificationis, opera ergo ad salutem neces-</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 разных предметов бы</w:t>
        <w:softHyphen/>
        <w:t>вают многие придаточные об</w:t>
        <w:softHyphen/>
        <w:t>стоятельства, без которых самые предметы не могут быть; и однако эти придаточ</w:t>
        <w:softHyphen/>
        <w:t>ные обстоятельства не суть причины предметовъ*.</w:t>
      </w:r>
    </w:p>
    <w:p>
      <w:pPr>
        <w:pStyle w:val="Normal"/>
        <w:ind w:firstLine="360"/>
        <w:jc w:val="both"/>
        <w:rPr>
          <w:rFonts w:ascii="Times New Roman" w:hAnsi="Times New Roman" w:cs="Times New Roman"/>
        </w:rPr>
      </w:pPr>
      <w:r>
        <w:rPr>
          <w:rFonts w:cs="Times New Roman" w:ascii="Times New Roman" w:hAnsi="Times New Roman"/>
        </w:rPr>
        <w:t>2) „Добрые слова, добрые де</w:t>
        <w:softHyphen/>
        <w:t>ла представляются в писании виною оправдания; по этому де</w:t>
        <w:softHyphen/>
        <w:t>ла необходимы для спасения*.</w:t>
      </w:r>
    </w:p>
    <w:p>
      <w:pPr>
        <w:pStyle w:val="Normal"/>
        <w:jc w:val="both"/>
        <w:rPr>
          <w:rFonts w:ascii="Times New Roman" w:hAnsi="Times New Roman" w:cs="Times New Roman"/>
        </w:rPr>
      </w:pPr>
      <w:r>
        <w:rPr>
          <w:rFonts w:cs="Times New Roman" w:ascii="Times New Roman" w:hAnsi="Times New Roman"/>
          <w:lang w:val="la-VA" w:eastAsia="la-VA" w:bidi="la-VA"/>
        </w:rPr>
        <w:t xml:space="preserve">sana sunt*.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Феофан Прокопович отвечает различением двух про</w:t>
        <w:softHyphen/>
        <w:t xml:space="preserve">тивоположных способов оправдания, </w:t>
      </w:r>
      <w:r>
        <w:rPr>
          <w:rFonts w:cs="Times New Roman" w:ascii="Times New Roman" w:hAnsi="Times New Roman"/>
          <w:lang w:val="la-VA" w:eastAsia="la-VA" w:bidi="la-VA"/>
        </w:rPr>
        <w:t>modus legalis et modus Evangelicus.</w:t>
      </w:r>
    </w:p>
    <w:p>
      <w:pPr>
        <w:pStyle w:val="Normal"/>
        <w:ind w:firstLine="360"/>
        <w:jc w:val="both"/>
        <w:rPr>
          <w:rFonts w:ascii="Times New Roman" w:hAnsi="Times New Roman" w:cs="Times New Roman"/>
        </w:rPr>
      </w:pPr>
      <w:r>
        <w:rPr>
          <w:rFonts w:cs="Times New Roman" w:ascii="Times New Roman" w:hAnsi="Times New Roman"/>
          <w:lang w:val="la-VA" w:eastAsia="la-VA" w:bidi="la-VA"/>
        </w:rPr>
        <w:t>^Legalis est ille, qui per le</w:t>
        <w:softHyphen/>
        <w:t>gis impletionem justificaret, si quis legem implevisset: euan</w:t>
        <w:softHyphen/>
        <w:t>gelicus est ille, qui justificat nos per misericordiam Dei, propter merita Christi; quod objectum est Evangelii. Scien</w:t>
        <w:softHyphen/>
        <w:t>dum item multa et Mosem, et Prophetas et Christum loqui legaliter, seu de modo justifi</w:t>
        <w:softHyphen/>
        <w:t>cationis legali: ubi scilicet ur</w:t>
        <w:softHyphen/>
        <w:t>gent implendam esse legem exacte, si quis vult justificari, et in judicio divino innocens apparere. Quod tamen non ideo urgent, quasi revera quis pos-</w:t>
      </w:r>
    </w:p>
    <w:p>
      <w:pPr>
        <w:pStyle w:val="Normal"/>
        <w:ind w:firstLine="360"/>
        <w:jc w:val="both"/>
        <w:rPr>
          <w:rFonts w:ascii="Times New Roman" w:hAnsi="Times New Roman" w:cs="Times New Roman"/>
        </w:rPr>
      </w:pPr>
      <w:r>
        <w:rPr>
          <w:rFonts w:cs="Times New Roman" w:ascii="Times New Roman" w:hAnsi="Times New Roman"/>
          <w:vertAlign w:val="subscript"/>
          <w:lang w:val="la-VA" w:eastAsia="la-VA" w:bidi="la-VA"/>
        </w:rPr>
        <w:t>r</w:t>
      </w:r>
      <w:r>
        <w:rPr>
          <w:rFonts w:cs="Times New Roman" w:ascii="Times New Roman" w:hAnsi="Times New Roman"/>
          <w:lang w:val="la-VA" w:eastAsia="la-VA" w:bidi="la-VA"/>
        </w:rPr>
        <w:t xml:space="preserve"> </w:t>
      </w:r>
      <w:r>
        <w:rPr>
          <w:rFonts w:cs="Times New Roman" w:ascii="Times New Roman" w:hAnsi="Times New Roman"/>
        </w:rPr>
        <w:t>Законный способ оправда</w:t>
        <w:softHyphen/>
        <w:t>ния есть тот, который оправ</w:t>
        <w:softHyphen/>
        <w:t>дывал бы человека чрез исполнение закона, еслибы кто мог исполнить закон; еван</w:t>
        <w:softHyphen/>
        <w:t>гельский же есть тот, который оправдывает нас по мидосердию Божию, ради заслуг Хри</w:t>
        <w:softHyphen/>
        <w:t>стовых, чтд и составляет предмет евангелия... Нужно при этом знать, что и Моисей, и Пророки и Христос многое говорят в смысле законном или о способе оправдания за</w:t>
        <w:softHyphen/>
        <w:t>конном, там, где они воз</w:t>
        <w:softHyphen/>
        <w:t>буждают к точному испол</w:t>
      </w:r>
    </w:p>
    <w:p>
      <w:pPr>
        <w:pStyle w:val="Normal"/>
        <w:ind w:firstLine="360"/>
        <w:jc w:val="both"/>
        <w:rPr>
          <w:rFonts w:ascii="Times New Roman" w:hAnsi="Times New Roman" w:cs="Times New Roman"/>
        </w:rPr>
      </w:pPr>
      <w:r>
        <w:rPr>
          <w:rFonts w:cs="Times New Roman" w:ascii="Times New Roman" w:hAnsi="Times New Roman"/>
        </w:rPr>
        <w:t>') Стр. 535-538.</w:t>
      </w:r>
    </w:p>
    <w:p>
      <w:pPr>
        <w:pStyle w:val="Normal"/>
        <w:ind w:firstLine="360"/>
        <w:jc w:val="both"/>
        <w:rPr>
          <w:rFonts w:ascii="Times New Roman" w:hAnsi="Times New Roman" w:cs="Times New Roman"/>
        </w:rPr>
      </w:pPr>
      <w:r>
        <w:rPr>
          <w:rFonts w:cs="Times New Roman" w:ascii="Times New Roman" w:hAnsi="Times New Roman"/>
        </w:rPr>
        <w:t>Стр. 509.</w:t>
      </w:r>
    </w:p>
    <w:p>
      <w:pPr>
        <w:pStyle w:val="Normal"/>
        <w:jc w:val="both"/>
        <w:rPr>
          <w:rFonts w:ascii="Times New Roman" w:hAnsi="Times New Roman" w:cs="Times New Roman"/>
        </w:rPr>
      </w:pPr>
      <w:r>
        <w:rPr>
          <w:rFonts w:cs="Times New Roman" w:ascii="Times New Roman" w:hAnsi="Times New Roman"/>
          <w:lang w:val="la-VA" w:eastAsia="la-VA" w:bidi="la-VA"/>
        </w:rPr>
        <w:t>set hoc praestare; sed ad pae</w:t>
        <w:softHyphen/>
        <w:t>dagogiani in Christum. His ita notatis dicimus, tam illud dic</w:t>
        <w:softHyphen/>
        <w:t>tum Christi de justificatione per sermones, quam alia Scripturae verba loqui legali ter de justifi</w:t>
        <w:softHyphen/>
        <w:t>catione legali; hoc est ita: „im</w:t>
        <w:softHyphen/>
        <w:t>ple perfecte legem, et salvaberis</w:t>
      </w:r>
      <w:r>
        <w:rPr>
          <w:rFonts w:cs="Times New Roman" w:ascii="Times New Roman" w:hAnsi="Times New Roman"/>
          <w:vertAlign w:val="superscript"/>
          <w:lang w:val="la-VA" w:eastAsia="la-VA" w:bidi="la-VA"/>
        </w:rPr>
        <w:t>u</w:t>
      </w:r>
      <w:r>
        <w:rPr>
          <w:rFonts w:cs="Times New Roman" w:ascii="Times New Roman" w:hAnsi="Times New Roman"/>
          <w:lang w:val="la-VA" w:eastAsia="la-VA" w:bidi="la-VA"/>
        </w:rPr>
        <w:t>, et verissima esse; at nunquam hoc posse contingere, quia lex impotens est in carne, ut jam diximus“. ’)</w:t>
      </w:r>
    </w:p>
    <w:p>
      <w:pPr>
        <w:pStyle w:val="Normal"/>
        <w:jc w:val="both"/>
        <w:rPr>
          <w:rFonts w:ascii="Times New Roman" w:hAnsi="Times New Roman" w:cs="Times New Roman"/>
        </w:rPr>
      </w:pPr>
      <w:r>
        <w:rPr>
          <w:rFonts w:cs="Times New Roman" w:ascii="Times New Roman" w:hAnsi="Times New Roman"/>
        </w:rPr>
        <w:t>нению закона, если кто хочет быть оправданным и на суде Божием явиться невинным. Но они обращают к зако</w:t>
        <w:softHyphen/>
        <w:t>ну не потому, чтобы кто либо в самом деле мог его испол</w:t>
        <w:softHyphen/>
        <w:t>нить, а как к пестуну во Христа . Этими замечаниями мы хочем сказать, что, как оное изречение Христа об оправдании словами, так и другие слова писания высказа</w:t>
        <w:softHyphen/>
        <w:t>ны в смысле законном, об оправдании законном, т. е. они имеют такой смысл: „испол</w:t>
        <w:softHyphen/>
        <w:t>ни закон в совершенстве, и ты спасешься</w:t>
      </w:r>
      <w:r>
        <w:rPr>
          <w:rFonts w:cs="Times New Roman" w:ascii="Times New Roman" w:hAnsi="Times New Roman"/>
          <w:vertAlign w:val="superscript"/>
        </w:rPr>
        <w:t>11</w:t>
      </w:r>
      <w:r>
        <w:rPr>
          <w:rFonts w:cs="Times New Roman" w:ascii="Times New Roman" w:hAnsi="Times New Roman"/>
        </w:rPr>
        <w:t>. И это вполне верно; но никогда этого не может быть, потому что за</w:t>
        <w:softHyphen/>
        <w:t>кон немощен в плоти, как мы выше сказали</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оже самое, но гораздо подробнее развил ФеоФан Про</w:t>
        <w:softHyphen/>
        <w:t>копович в рассуждении о неудобъносимом ииь, в котором он доказывает, что оправдание законом требует без</w:t>
        <w:softHyphen/>
        <w:t>грешного его исполнения; что никто ни в ветхом завете ни в новом, ни неотрожденный ни даже отрожденный не</w:t>
      </w:r>
    </w:p>
    <w:p>
      <w:pPr>
        <w:pStyle w:val="Normal"/>
        <w:jc w:val="both"/>
        <w:rPr>
          <w:rFonts w:ascii="Times New Roman" w:hAnsi="Times New Roman" w:cs="Times New Roman"/>
        </w:rPr>
      </w:pPr>
      <w:r>
        <w:rPr>
          <w:rFonts w:cs="Times New Roman" w:ascii="Times New Roman" w:hAnsi="Times New Roman"/>
        </w:rPr>
        <w:t>мог достигнуть до такого совершенства; что как в вет</w:t>
        <w:softHyphen/>
        <w:t>хом завете, так и в новом, оправдание совершалось не делами, а верою и т. д. Доказательств мы не выписываемъ</w:t>
      </w:r>
    </w:p>
    <w:p>
      <w:pPr>
        <w:pStyle w:val="Normal"/>
        <w:jc w:val="both"/>
        <w:rPr>
          <w:rFonts w:ascii="Times New Roman" w:hAnsi="Times New Roman" w:cs="Times New Roman"/>
        </w:rPr>
      </w:pPr>
      <w:r>
        <w:rPr>
          <w:rFonts w:cs="Times New Roman" w:ascii="Times New Roman" w:hAnsi="Times New Roman"/>
        </w:rPr>
        <w:t>оттого, что они содержатся в предъидущем и выводятся из основных положений Феофановой системы. Что касается до истолкования слов ию неудобъносимое, сам автор вы</w:t>
        <w:softHyphen/>
        <w:t>дает его в предисловии только за свое мнение.</w:t>
      </w:r>
    </w:p>
    <w:p>
      <w:pPr>
        <w:pStyle w:val="Normal"/>
        <w:ind w:firstLine="3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la-VA" w:eastAsia="la-VA" w:bidi="la-VA"/>
        </w:rPr>
        <w:t xml:space="preserve">„Fides absque operibus </w:t>
      </w:r>
      <w:r>
        <w:rPr>
          <w:rFonts w:cs="Times New Roman" w:ascii="Times New Roman" w:hAnsi="Times New Roman"/>
        </w:rPr>
        <w:t xml:space="preserve">3) „Вера без дел не есть </w:t>
      </w:r>
      <w:r>
        <w:rPr>
          <w:rFonts w:cs="Times New Roman" w:ascii="Times New Roman" w:hAnsi="Times New Roman"/>
          <w:lang w:val="la-VA" w:eastAsia="la-VA" w:bidi="la-VA"/>
        </w:rPr>
        <w:t xml:space="preserve">non est fides. Quare bona opera </w:t>
      </w:r>
      <w:r>
        <w:rPr>
          <w:rFonts w:cs="Times New Roman" w:ascii="Times New Roman" w:hAnsi="Times New Roman"/>
        </w:rPr>
        <w:t xml:space="preserve">вера. По этому добрые дела </w:t>
      </w:r>
      <w:r>
        <w:rPr>
          <w:rFonts w:cs="Times New Roman" w:ascii="Times New Roman" w:hAnsi="Times New Roman"/>
          <w:lang w:val="la-VA" w:eastAsia="la-VA" w:bidi="la-VA"/>
        </w:rPr>
        <w:t>sunt pars fidei, et si fides justi</w:t>
      </w:r>
      <w:r>
        <w:rPr>
          <w:rFonts w:cs="Times New Roman" w:ascii="Times New Roman" w:hAnsi="Times New Roman"/>
        </w:rPr>
        <w:t>суть как бы части веры; 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Стр. 539-540.</w:t>
      </w:r>
    </w:p>
    <w:p>
      <w:pPr>
        <w:pStyle w:val="Normal"/>
        <w:tabs>
          <w:tab w:val="clear" w:pos="708"/>
          <w:tab w:val="left" w:pos="3242" w:leader="none"/>
        </w:tabs>
        <w:jc w:val="both"/>
        <w:rPr>
          <w:rFonts w:ascii="Times New Roman" w:hAnsi="Times New Roman" w:cs="Times New Roman"/>
        </w:rPr>
      </w:pPr>
      <w:r>
        <w:rPr>
          <w:rFonts w:cs="Times New Roman" w:ascii="Times New Roman" w:hAnsi="Times New Roman"/>
          <w:lang w:val="la-VA" w:eastAsia="la-VA" w:bidi="la-VA"/>
        </w:rPr>
        <w:t>fleat, etiam bona opera justifi</w:t>
      </w:r>
      <w:r>
        <w:rPr>
          <w:rFonts w:cs="Times New Roman" w:ascii="Times New Roman" w:hAnsi="Times New Roman"/>
        </w:rPr>
        <w:t xml:space="preserve">если вера оправдывает, то </w:t>
      </w:r>
      <w:r>
        <w:rPr>
          <w:rFonts w:cs="Times New Roman" w:ascii="Times New Roman" w:hAnsi="Times New Roman"/>
          <w:lang w:val="la-VA" w:eastAsia="la-VA" w:bidi="la-VA"/>
        </w:rPr>
        <w:t xml:space="preserve">cant“. </w:t>
      </w:r>
      <w:r>
        <w:rPr>
          <w:rFonts w:cs="Times New Roman" w:ascii="Times New Roman" w:hAnsi="Times New Roman"/>
        </w:rPr>
        <w:t>’)</w:t>
        <w:tab/>
        <w:t>и дела оправдываютъ</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Ответ на это содержится в предъидущем определении отношения веры к делам.</w:t>
      </w:r>
    </w:p>
    <w:p>
      <w:pPr>
        <w:pStyle w:val="Normal"/>
        <w:tabs>
          <w:tab w:val="clear" w:pos="708"/>
          <w:tab w:val="left" w:pos="3247" w:leader="none"/>
        </w:tabs>
        <w:ind w:firstLine="36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val="la-VA" w:eastAsia="la-VA" w:bidi="la-VA"/>
        </w:rPr>
        <w:t xml:space="preserve">„Si non justificant opera, 4) </w:t>
      </w:r>
      <w:r>
        <w:rPr>
          <w:rFonts w:cs="Times New Roman" w:ascii="Times New Roman" w:hAnsi="Times New Roman"/>
        </w:rPr>
        <w:t>„Если дела не оправдыва</w:t>
      </w:r>
      <w:r>
        <w:rPr>
          <w:rFonts w:cs="Times New Roman" w:ascii="Times New Roman" w:hAnsi="Times New Roman"/>
          <w:lang w:val="la-VA" w:eastAsia="la-VA" w:bidi="la-VA"/>
        </w:rPr>
        <w:t xml:space="preserve">ideo hoc est, quia imperfecta </w:t>
      </w:r>
      <w:r>
        <w:rPr>
          <w:rFonts w:cs="Times New Roman" w:ascii="Times New Roman" w:hAnsi="Times New Roman"/>
        </w:rPr>
        <w:t>ют, то это потому, что они не</w:t>
      </w:r>
      <w:r>
        <w:rPr>
          <w:rFonts w:cs="Times New Roman" w:ascii="Times New Roman" w:hAnsi="Times New Roman"/>
          <w:lang w:val="la-VA" w:eastAsia="la-VA" w:bidi="la-VA"/>
        </w:rPr>
        <w:t xml:space="preserve">sunt, qualia procul dubio sunt </w:t>
      </w:r>
      <w:r>
        <w:rPr>
          <w:rFonts w:cs="Times New Roman" w:ascii="Times New Roman" w:hAnsi="Times New Roman"/>
        </w:rPr>
        <w:t xml:space="preserve">совершенны, каковы они без </w:t>
      </w:r>
      <w:r>
        <w:rPr>
          <w:rFonts w:cs="Times New Roman" w:ascii="Times New Roman" w:hAnsi="Times New Roman"/>
          <w:lang w:val="la-VA" w:eastAsia="la-VA" w:bidi="la-VA"/>
        </w:rPr>
        <w:t>in infidelibus. At vero in fide</w:t>
      </w:r>
      <w:r>
        <w:rPr>
          <w:rFonts w:cs="Times New Roman" w:ascii="Times New Roman" w:hAnsi="Times New Roman"/>
        </w:rPr>
        <w:t xml:space="preserve">сомнения у неверующих. Но </w:t>
      </w:r>
      <w:r>
        <w:rPr>
          <w:rFonts w:cs="Times New Roman" w:ascii="Times New Roman" w:hAnsi="Times New Roman"/>
          <w:lang w:val="la-VA" w:eastAsia="la-VA" w:bidi="la-VA"/>
        </w:rPr>
        <w:t>libus et renatis bona opera per</w:t>
      </w:r>
      <w:r>
        <w:rPr>
          <w:rFonts w:cs="Times New Roman" w:ascii="Times New Roman" w:hAnsi="Times New Roman"/>
        </w:rPr>
        <w:t>в верующих и возрожден</w:t>
      </w:r>
      <w:r>
        <w:rPr>
          <w:rFonts w:cs="Times New Roman" w:ascii="Times New Roman" w:hAnsi="Times New Roman"/>
          <w:lang w:val="la-VA" w:eastAsia="la-VA" w:bidi="la-VA"/>
        </w:rPr>
        <w:t>fecta sunt; igitur eos justifi</w:t>
      </w:r>
      <w:r>
        <w:rPr>
          <w:rFonts w:cs="Times New Roman" w:ascii="Times New Roman" w:hAnsi="Times New Roman"/>
        </w:rPr>
        <w:t xml:space="preserve">ныхъдобрыяделасовершенны, </w:t>
      </w:r>
      <w:r>
        <w:rPr>
          <w:rFonts w:cs="Times New Roman" w:ascii="Times New Roman" w:hAnsi="Times New Roman"/>
          <w:lang w:val="la-VA" w:eastAsia="la-VA" w:bidi="la-VA"/>
        </w:rPr>
        <w:t>cant“.</w:t>
        <w:tab/>
      </w:r>
      <w:r>
        <w:rPr>
          <w:rFonts w:cs="Times New Roman" w:ascii="Times New Roman" w:hAnsi="Times New Roman"/>
        </w:rPr>
        <w:t>поэтому оправдывают их.</w:t>
      </w:r>
    </w:p>
    <w:p>
      <w:pPr>
        <w:pStyle w:val="Normal"/>
        <w:ind w:firstLine="360"/>
        <w:jc w:val="both"/>
        <w:rPr>
          <w:rFonts w:ascii="Times New Roman" w:hAnsi="Times New Roman" w:cs="Times New Roman"/>
        </w:rPr>
      </w:pPr>
      <w:r>
        <w:rPr>
          <w:rFonts w:cs="Times New Roman" w:ascii="Times New Roman" w:hAnsi="Times New Roman"/>
        </w:rPr>
        <w:t>Феофан Прокопович опровергает вторую посылку.</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Quod sancti dicantur imma</w:t>
        <w:softHyphen/>
        <w:t>culati, et Zacharias etElisaphet incedentes in omnibus praeceptis Domini inculpate, et homo per Scripturae lectionem fieri per</w:t>
        <w:softHyphen/>
        <w:t>fectus'. modus loquendi est lar</w:t>
        <w:softHyphen/>
        <w:t>gus et liberalis, ex benevolen</w:t>
        <w:softHyphen/>
        <w:t>tia Dei profectus, quae pec</w:t>
        <w:softHyphen/>
        <w:t>cata sanctorum non regnan</w:t>
        <w:softHyphen/>
        <w:t>tia tegit, et propter Christum dissimulat. Ubi ergo non est sermo de causa justificationis, tali encomio liberali et bene</w:t>
        <w:softHyphen/>
        <w:t>volo ornantur sancti: at ubi agitur de justificatione, cla</w:t>
        <w:softHyphen/>
        <w:t>mant ipsi sancti: neminem pos</w:t>
        <w:softHyphen/>
        <w:t>se consistere, si Deus observaverit iniquitates. Ipse Zacharias, quem hic pro exemplo adduximus, tanto encomio exornatus, pec</w:t>
        <w:softHyphen/>
        <w:t>cavit incredulitate, et ab Ange</w:t>
        <w:softHyphen/>
        <w:t>lo punitus est. Fueritne autem illud magnum, vel parvum pec-</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Что святые называются не</w:t>
        <w:softHyphen/>
        <w:t>порочными, и Захария и Ели</w:t>
        <w:softHyphen/>
        <w:t>савета ходящими во всех за</w:t>
        <w:softHyphen/>
        <w:t>поведях Господних непорочно, и что человек чрез чтение свящ. Писания делается совер</w:t>
        <w:softHyphen/>
        <w:t>шенным: это говорится в смы</w:t>
        <w:softHyphen/>
        <w:t>сле широком и снисходитель</w:t>
        <w:softHyphen/>
        <w:t>ном, по милости Божией, ко</w:t>
        <w:softHyphen/>
        <w:t>торая грехи святых невели</w:t>
        <w:softHyphen/>
        <w:t>кие покрывает, и ради Христа примиряет. Где нет речи о причине оправдания, там свя</w:t>
        <w:softHyphen/>
        <w:t>тые украшаются такою щед</w:t>
        <w:softHyphen/>
        <w:t>рою и милостивою похвалою; но где дело идет об оправ</w:t>
        <w:softHyphen/>
        <w:t>дании, там сами святые вопи</w:t>
        <w:softHyphen/>
        <w:t>ют: никто не может устоять, если Господь назрит беззако</w:t>
        <w:softHyphen/>
        <w:t>ния... Сам Захария, которого мы здесь привели в пример, возвеличенный такою похва</w:t>
        <w:softHyphen/>
        <w:t>лою, согрешил неверием и</w:t>
      </w:r>
    </w:p>
    <w:p>
      <w:pPr>
        <w:pStyle w:val="Normal"/>
        <w:ind w:firstLine="360"/>
        <w:jc w:val="both"/>
        <w:rPr>
          <w:rFonts w:ascii="Times New Roman" w:hAnsi="Times New Roman" w:cs="Times New Roman"/>
        </w:rPr>
      </w:pPr>
      <w:r>
        <w:rPr>
          <w:rFonts w:cs="Times New Roman" w:ascii="Times New Roman" w:hAnsi="Times New Roman"/>
        </w:rPr>
        <w:t>') Стр. 509.</w:t>
      </w:r>
    </w:p>
    <w:p>
      <w:pPr>
        <w:pStyle w:val="Normal"/>
        <w:ind w:firstLine="360"/>
        <w:jc w:val="both"/>
        <w:rPr>
          <w:rFonts w:ascii="Times New Roman" w:hAnsi="Times New Roman" w:cs="Times New Roman"/>
        </w:rPr>
      </w:pPr>
      <w:r>
        <w:rPr>
          <w:rFonts w:cs="Times New Roman" w:ascii="Times New Roman" w:hAnsi="Times New Roman"/>
        </w:rPr>
        <w:t>«) Стр. 509-519.</w:t>
      </w:r>
    </w:p>
    <w:p>
      <w:pPr>
        <w:pStyle w:val="Normal"/>
        <w:tabs>
          <w:tab w:val="clear" w:pos="708"/>
          <w:tab w:val="left" w:pos="3250" w:leader="none"/>
        </w:tabs>
        <w:jc w:val="both"/>
        <w:rPr>
          <w:rFonts w:ascii="Times New Roman" w:hAnsi="Times New Roman" w:cs="Times New Roman"/>
        </w:rPr>
      </w:pPr>
      <w:r>
        <w:rPr>
          <w:rFonts w:cs="Times New Roman" w:ascii="Times New Roman" w:hAnsi="Times New Roman"/>
          <w:lang w:val="la-VA" w:eastAsia="la-VA" w:bidi="la-VA"/>
        </w:rPr>
        <w:t xml:space="preserve">catum, non disputo: scio tamen, </w:t>
      </w:r>
      <w:r>
        <w:rPr>
          <w:rFonts w:cs="Times New Roman" w:ascii="Times New Roman" w:hAnsi="Times New Roman"/>
        </w:rPr>
        <w:t xml:space="preserve">был наказан Ангелом. </w:t>
      </w:r>
      <w:r>
        <w:rPr>
          <w:rFonts w:cs="Times New Roman" w:ascii="Times New Roman" w:hAnsi="Times New Roman"/>
          <w:lang w:val="la-VA" w:eastAsia="la-VA" w:bidi="la-VA"/>
        </w:rPr>
        <w:t>Kanullum debere esse, ne mini</w:t>
      </w:r>
      <w:r>
        <w:rPr>
          <w:rFonts w:cs="Times New Roman" w:ascii="Times New Roman" w:hAnsi="Times New Roman"/>
        </w:rPr>
        <w:t>кой это был грех, вели</w:t>
      </w:r>
      <w:r>
        <w:rPr>
          <w:rFonts w:cs="Times New Roman" w:ascii="Times New Roman" w:hAnsi="Times New Roman"/>
          <w:lang w:val="la-VA" w:eastAsia="la-VA" w:bidi="la-VA"/>
        </w:rPr>
        <w:t>mum quidem, si per legem jus</w:t>
      </w:r>
      <w:r>
        <w:rPr>
          <w:rFonts w:cs="Times New Roman" w:ascii="Times New Roman" w:hAnsi="Times New Roman"/>
        </w:rPr>
        <w:t>кий или малый, я не разби</w:t>
      </w:r>
      <w:r>
        <w:rPr>
          <w:rFonts w:cs="Times New Roman" w:ascii="Times New Roman" w:hAnsi="Times New Roman"/>
          <w:lang w:val="la-VA" w:eastAsia="la-VA" w:bidi="la-VA"/>
        </w:rPr>
        <w:t>tificari deberemus^.</w:t>
        <w:tab/>
      </w:r>
      <w:r>
        <w:rPr>
          <w:rFonts w:cs="Times New Roman" w:ascii="Times New Roman" w:hAnsi="Times New Roman"/>
        </w:rPr>
        <w:t>раю: но я знаю, что не дол</w:t>
        <w:softHyphen/>
      </w:r>
    </w:p>
    <w:p>
      <w:pPr>
        <w:pStyle w:val="Normal"/>
        <w:jc w:val="both"/>
        <w:rPr>
          <w:rFonts w:ascii="Times New Roman" w:hAnsi="Times New Roman" w:cs="Times New Roman"/>
        </w:rPr>
      </w:pPr>
      <w:r>
        <w:rPr>
          <w:rFonts w:cs="Times New Roman" w:ascii="Times New Roman" w:hAnsi="Times New Roman"/>
        </w:rPr>
        <w:t>жно быть никакого греха, ни самого малого, если бы мы должны были оправдываться чрез закон.</w:t>
      </w:r>
    </w:p>
    <w:p>
      <w:pPr>
        <w:pStyle w:val="Normal"/>
        <w:ind w:firstLine="360"/>
        <w:jc w:val="both"/>
        <w:rPr>
          <w:rFonts w:ascii="Times New Roman" w:hAnsi="Times New Roman" w:cs="Times New Roman"/>
        </w:rPr>
      </w:pPr>
      <w:r>
        <w:rPr>
          <w:rFonts w:cs="Times New Roman" w:ascii="Times New Roman" w:hAnsi="Times New Roman"/>
        </w:rPr>
        <w:t>Вот учение Феофана Прокоповича об оправдании. Пред</w:t>
        <w:softHyphen/>
        <w:t>ставляется вопрос: вполне ли оно согласно с учением на</w:t>
        <w:softHyphen/>
        <w:t>шей Церкви? Отвечать на это трудно. Вопервых, наша Цер</w:t>
        <w:softHyphen/>
        <w:t>ковь, не признавая в своей сфере требований рассудка, на многие вопросы, порожденные рационализмом Запада, не дает ответов. Вовторых, св. отцы Восточной Церкви представляют мало материалов для определения учения об оправдании в его пространнейшем объеме. Противоречие веры и дел, как результат того же рационализма, воз</w:t>
        <w:softHyphen/>
        <w:t>никло и развилось на Западе в Форме двух односторон</w:t>
        <w:softHyphen/>
        <w:t>них учений - католического и протестантского.</w:t>
      </w:r>
    </w:p>
    <w:p>
      <w:pPr>
        <w:pStyle w:val="Normal"/>
        <w:ind w:firstLine="360"/>
        <w:jc w:val="both"/>
        <w:rPr>
          <w:rFonts w:ascii="Times New Roman" w:hAnsi="Times New Roman" w:cs="Times New Roman"/>
        </w:rPr>
      </w:pPr>
      <w:r>
        <w:rPr>
          <w:rFonts w:cs="Times New Roman" w:ascii="Times New Roman" w:hAnsi="Times New Roman"/>
        </w:rPr>
        <w:t>Итак, при определении православного учения об оправда</w:t>
        <w:softHyphen/>
        <w:t>нии; мы будем руководствоваться тем, чтд положительно признает, и чтд отвергает Церковь в своих символиче</w:t>
        <w:softHyphen/>
        <w:t>ских книгах. Основываясь на них, мы знаем, что Цер</w:t>
        <w:softHyphen/>
        <w:t>ковь полагает два необходимые условия для спасения: веру и дела. ’) Следовательно, она равно отвергает тех, кото</w:t>
        <w:softHyphen/>
        <w:t>рые думают спастись одною верою и пренебрегают де</w:t>
        <w:softHyphen/>
        <w:t>лами, и тех, которые впадают в противоположную край</w:t>
        <w:softHyphen/>
        <w:t>ность. Мы видели, что этот догмат удержали во всей чи</w:t>
        <w:softHyphen/>
        <w:t>стоте СтеФан Яворский и Феофан Прокопович.</w:t>
      </w:r>
    </w:p>
    <w:p>
      <w:pPr>
        <w:pStyle w:val="Normal"/>
        <w:ind w:firstLine="360"/>
        <w:jc w:val="both"/>
        <w:rPr>
          <w:rFonts w:ascii="Times New Roman" w:hAnsi="Times New Roman" w:cs="Times New Roman"/>
        </w:rPr>
      </w:pPr>
      <w:r>
        <w:rPr>
          <w:rFonts w:cs="Times New Roman" w:ascii="Times New Roman" w:hAnsi="Times New Roman"/>
        </w:rPr>
        <w:t xml:space="preserve">Что касается до отношения веры к делам, мы знаем, что вера предшествует делам </w:t>
      </w:r>
      <w:r>
        <w:rPr>
          <w:rFonts w:cs="Times New Roman" w:ascii="Times New Roman" w:hAnsi="Times New Roman"/>
          <w:vertAlign w:val="superscript"/>
        </w:rPr>
        <w:t>3</w:t>
      </w:r>
      <w:r>
        <w:rPr>
          <w:rFonts w:cs="Times New Roman" w:ascii="Times New Roman" w:hAnsi="Times New Roman"/>
        </w:rPr>
        <w:t>), но что дела суть плоды</w:t>
      </w:r>
    </w:p>
    <w:p>
      <w:pPr>
        <w:pStyle w:val="Normal"/>
        <w:ind w:firstLine="360"/>
        <w:jc w:val="both"/>
        <w:rPr>
          <w:rFonts w:ascii="Times New Roman" w:hAnsi="Times New Roman" w:cs="Times New Roman"/>
        </w:rPr>
      </w:pPr>
      <w:r>
        <w:rPr>
          <w:rFonts w:cs="Times New Roman" w:ascii="Times New Roman" w:hAnsi="Times New Roman"/>
        </w:rPr>
        <w:t>О Стр. 540-541.</w:t>
      </w:r>
    </w:p>
    <w:p>
      <w:pPr>
        <w:pStyle w:val="Normal"/>
        <w:ind w:firstLine="360"/>
        <w:jc w:val="both"/>
        <w:rPr>
          <w:rFonts w:ascii="Times New Roman" w:hAnsi="Times New Roman" w:cs="Times New Roman"/>
        </w:rPr>
      </w:pPr>
      <w:r>
        <w:rPr>
          <w:rFonts w:cs="Times New Roman" w:ascii="Times New Roman" w:hAnsi="Times New Roman"/>
        </w:rPr>
        <w:t>«) „Православное Исповедание веры**, изд. 1712 г., стр. I. Вопрос: „Человек христианин Православный и Кафолический, чтд долженствует хранити, да наследует жизнь вечную?“ Ответ: „Веру правую и дела добрая**.</w:t>
      </w:r>
    </w:p>
    <w:p>
      <w:pPr>
        <w:pStyle w:val="Normal"/>
        <w:ind w:firstLine="360"/>
        <w:jc w:val="both"/>
        <w:rPr>
          <w:rFonts w:ascii="Times New Roman" w:hAnsi="Times New Roman" w:cs="Times New Roman"/>
        </w:rPr>
      </w:pPr>
      <w:r>
        <w:rPr>
          <w:rFonts w:cs="Times New Roman" w:ascii="Times New Roman" w:hAnsi="Times New Roman"/>
        </w:rPr>
        <w:t>®) „Прав. Испов. веры**, стр. 1 и 2. „Первее долженствует христианин ве* ровати, я послеждп творити добрая дела: понеже не можно есть да благоуго*</w:t>
      </w:r>
    </w:p>
    <w:p>
      <w:pPr>
        <w:pStyle w:val="Normal"/>
        <w:jc w:val="both"/>
        <w:rPr>
          <w:rFonts w:ascii="Times New Roman" w:hAnsi="Times New Roman" w:cs="Times New Roman"/>
        </w:rPr>
      </w:pPr>
      <w:r>
        <w:rPr>
          <w:rFonts w:cs="Times New Roman" w:ascii="Times New Roman" w:hAnsi="Times New Roman"/>
        </w:rPr>
        <w:t>веры. ’) Если так, то корень, семя благих дел лежит в самой вере и есть необходимая принадлежность веры. Следовательно, вера и любовь нераздельны, и та вера, в которой нет любви, не есть вера. *) Далее мы знаем, что Церковь признает похоть за грех, предписывает покаяние за грехи невольные, и следовательно отрицает возможность безгрешного исполнения закона. *) Основываясь на этом, мы имеем полное право сказать, что человек оправды</w:t>
        <w:softHyphen/>
        <w:t>вается одною верою.</w:t>
      </w:r>
    </w:p>
    <w:p>
      <w:pPr>
        <w:pStyle w:val="Normal"/>
        <w:ind w:firstLine="360"/>
        <w:jc w:val="both"/>
        <w:rPr>
          <w:rFonts w:ascii="Times New Roman" w:hAnsi="Times New Roman" w:cs="Times New Roman"/>
        </w:rPr>
      </w:pPr>
      <w:r>
        <w:rPr>
          <w:rFonts w:cs="Times New Roman" w:ascii="Times New Roman" w:hAnsi="Times New Roman"/>
        </w:rPr>
        <w:t>Таковы главные положения Феофанова учения.</w:t>
      </w:r>
    </w:p>
    <w:p>
      <w:pPr>
        <w:pStyle w:val="Normal"/>
        <w:ind w:firstLine="360"/>
        <w:jc w:val="both"/>
        <w:rPr>
          <w:rFonts w:ascii="Times New Roman" w:hAnsi="Times New Roman" w:cs="Times New Roman"/>
        </w:rPr>
      </w:pPr>
      <w:r>
        <w:rPr>
          <w:rFonts w:cs="Times New Roman" w:ascii="Times New Roman" w:hAnsi="Times New Roman"/>
        </w:rPr>
        <w:t>Но он почерпнул их из источников Западных, из писателей протестантских, Меланхтона, Хемниция, Гергарда и других, и потому, может быть, в некоторых ча</w:t>
        <w:softHyphen/>
        <w:t>стных вопросах, он увлекся ложным мудрованием, пло</w:t>
        <w:softHyphen/>
        <w:t>дом рационализма, переступающего за пределы установлен</w:t>
        <w:softHyphen/>
        <w:t>ные Церковью. Кроме того, он постоянно имел в виду противников, писал под влиянием страстной религиозной полемики Западной, находившей у нас сильный отголосок, сам был характера пылкого, и личностью своею, равно как и отношением своим к другой существовавшей у нас школе, походил на реформаторов Западных. Все эти обстоятельства должны быть взяты в расчет. Мы же никак не осмеливаемся решать вопрос, выходящий из пределов этой диссертации; это право принадлежит совре</w:t>
        <w:softHyphen/>
        <w:t>менным представителям православного учения, глубоко</w:t>
      </w:r>
    </w:p>
    <w:p>
      <w:pPr>
        <w:pStyle w:val="Normal"/>
        <w:jc w:val="both"/>
        <w:rPr>
          <w:rFonts w:ascii="Times New Roman" w:hAnsi="Times New Roman" w:cs="Times New Roman"/>
        </w:rPr>
      </w:pPr>
      <w:r>
        <w:rPr>
          <w:rFonts w:cs="Times New Roman" w:ascii="Times New Roman" w:hAnsi="Times New Roman"/>
        </w:rPr>
        <w:t>дит кто Богу без веры... первее подобает имети веру к Богу, и второе правити жизнь свою по вере</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9 „Прав. Испов. веры**, стр. 68. „Благая дела, сие есть христианская добро* детель, есть плод, иже раждается от веры**.</w:t>
      </w:r>
    </w:p>
    <w:p>
      <w:pPr>
        <w:pStyle w:val="Normal"/>
        <w:ind w:firstLine="360"/>
        <w:jc w:val="both"/>
        <w:rPr>
          <w:rFonts w:ascii="Times New Roman" w:hAnsi="Times New Roman" w:cs="Times New Roman"/>
        </w:rPr>
      </w:pPr>
      <w:r>
        <w:rPr>
          <w:rFonts w:cs="Times New Roman" w:ascii="Times New Roman" w:hAnsi="Times New Roman"/>
        </w:rPr>
        <w:t>Ни один католик и ни один протестант не откажется признать дела за плоды веры; но в развитии догмата об оправдании, те и другие изменя</w:t>
        <w:softHyphen/>
        <w:t>ют этому простому и ясному учению. У протестанта понятие плода перехо</w:t>
        <w:softHyphen/>
        <w:t>дит в понятие последствия, следовательно утрачивается органическая связь веры и любви. Католик же не различил дела, как Факта проявившагося, от побуждения-от начала любви, дела внутреннего от внешнего, и вслед</w:t>
        <w:softHyphen/>
        <w:t>ствие того, что первое есть необходимое условие оправдания, требовал вто</w:t>
        <w:softHyphen/>
        <w:t>рого, как равно необходимого. Конечно, если бы он различил эти два по</w:t>
        <w:softHyphen/>
        <w:t>нятия, то можно бы было обойтись и без чистилища.</w:t>
      </w:r>
    </w:p>
    <w:p>
      <w:pPr>
        <w:pStyle w:val="Normal"/>
        <w:ind w:firstLine="360"/>
        <w:jc w:val="both"/>
        <w:rPr>
          <w:rFonts w:ascii="Times New Roman" w:hAnsi="Times New Roman" w:cs="Times New Roman"/>
        </w:rPr>
      </w:pPr>
      <w:r>
        <w:rPr>
          <w:rFonts w:cs="Times New Roman" w:ascii="Times New Roman" w:hAnsi="Times New Roman"/>
        </w:rPr>
        <w:t>*) „Прав. Исповед. веры**, стр. 72, 79.</w:t>
      </w:r>
    </w:p>
    <w:p>
      <w:pPr>
        <w:pStyle w:val="Normal"/>
        <w:jc w:val="both"/>
        <w:rPr>
          <w:rFonts w:ascii="Times New Roman" w:hAnsi="Times New Roman" w:cs="Times New Roman"/>
        </w:rPr>
      </w:pPr>
      <w:r>
        <w:rPr>
          <w:rFonts w:cs="Times New Roman" w:ascii="Times New Roman" w:hAnsi="Times New Roman"/>
        </w:rPr>
        <w:t>Изучившим дух его. Наше дело в этом труде огра</w:t>
        <w:softHyphen/>
        <w:t>ничивается сличением двух систем с тем, чтб каждый православный может почерпнуть из символических книг нашей церкви, что каждый может и должен знать.</w:t>
      </w:r>
    </w:p>
    <w:p>
      <w:pPr>
        <w:pStyle w:val="Normal"/>
        <w:ind w:firstLine="360"/>
        <w:jc w:val="both"/>
        <w:rPr>
          <w:rFonts w:ascii="Times New Roman" w:hAnsi="Times New Roman" w:cs="Times New Roman"/>
        </w:rPr>
      </w:pPr>
      <w:r>
        <w:rPr>
          <w:rFonts w:cs="Times New Roman" w:ascii="Times New Roman" w:hAnsi="Times New Roman"/>
        </w:rPr>
        <w:t>Статьею об оправдании оканчивается ряд богословских трактатов, самим Феофаном Прокоповичем написанных. Остальное, по его запискам, составлено его учениками. По</w:t>
        <w:softHyphen/>
        <w:t>этому мы здесь остановимся.</w:t>
      </w:r>
    </w:p>
    <w:p>
      <w:pPr>
        <w:pStyle w:val="Normal"/>
        <w:ind w:firstLine="360"/>
        <w:jc w:val="both"/>
        <w:rPr>
          <w:rFonts w:ascii="Times New Roman" w:hAnsi="Times New Roman" w:cs="Times New Roman"/>
        </w:rPr>
      </w:pPr>
      <w:r>
        <w:rPr>
          <w:rFonts w:cs="Times New Roman" w:ascii="Times New Roman" w:hAnsi="Times New Roman"/>
        </w:rPr>
        <w:t>Из всего нами показанного должно заключить, что Фео</w:t>
        <w:softHyphen/>
        <w:t>фан Прокопович расходился с Стефаном Яворским в учении о мытарствах, об эпитимиях ’), о призывании свя</w:t>
        <w:softHyphen/>
        <w:t>тых, и пр.</w:t>
      </w:r>
    </w:p>
    <w:p>
      <w:pPr>
        <w:pStyle w:val="Normal"/>
        <w:ind w:firstLine="360"/>
        <w:jc w:val="both"/>
        <w:rPr>
          <w:rFonts w:ascii="Times New Roman" w:hAnsi="Times New Roman" w:cs="Times New Roman"/>
        </w:rPr>
      </w:pPr>
      <w:r>
        <w:rPr>
          <w:rFonts w:cs="Times New Roman" w:ascii="Times New Roman" w:hAnsi="Times New Roman"/>
        </w:rPr>
        <w:t>Теперь мы должны показать значение системы Феофано</w:t>
        <w:softHyphen/>
        <w:t>вой вообще. Кажется, оно выдается из наших выписок. Мы подробно изложили отрицательную сторону, оттого что в ней заключается главное достоинство всей книги; в ней особенно виден прямой ум и сильная диалектика, которою владел Феофан Прокопович. В ней же мы нашли бли</w:t>
        <w:softHyphen/>
        <w:t>стательное опровержение положений и доказательств, заим</w:t>
        <w:softHyphen/>
      </w:r>
    </w:p>
    <w:p>
      <w:pPr>
        <w:pStyle w:val="Normal"/>
        <w:ind w:firstLine="360"/>
        <w:jc w:val="both"/>
        <w:rPr>
          <w:rFonts w:ascii="Times New Roman" w:hAnsi="Times New Roman" w:cs="Times New Roman"/>
        </w:rPr>
      </w:pPr>
      <w:r>
        <w:rPr>
          <w:rFonts w:cs="Times New Roman" w:ascii="Times New Roman" w:hAnsi="Times New Roman"/>
        </w:rPr>
        <w:t xml:space="preserve">При этом случае не могу не заметить, что сам Феофан Прокопович искренно призывал к такому разбору его трудовч. Вот что он говорит в предисловии к первой книге: </w:t>
      </w:r>
      <w:r>
        <w:rPr>
          <w:rFonts w:cs="Times New Roman" w:ascii="Times New Roman" w:hAnsi="Times New Roman"/>
          <w:lang w:val="la-VA" w:eastAsia="la-VA" w:bidi="la-VA"/>
        </w:rPr>
        <w:t>„Si quid tale mihi aliquando exciderit, quod aut testimonio verbi divini caruerit, aut non bene intellectum, et a re aliciium habuerit testimonium, id omne tanquum suspectum, non sincerum et adul</w:t>
        <w:softHyphen/>
        <w:t>terinum rejiciatur, cupere me atque flagitare mature significo</w:t>
      </w:r>
      <w:r>
        <w:rPr>
          <w:rFonts w:cs="Times New Roman" w:ascii="Times New Roman" w:hAnsi="Times New Roman"/>
          <w:vertAlign w:val="superscript"/>
          <w:lang w:val="la-VA" w:eastAsia="la-VA" w:bidi="la-VA"/>
        </w:rPr>
        <w:t>14</w:t>
      </w:r>
      <w:r>
        <w:rPr>
          <w:rFonts w:cs="Times New Roman" w:ascii="Times New Roman" w:hAnsi="Times New Roman"/>
          <w:lang w:val="la-VA" w:eastAsia="la-VA" w:bidi="la-VA"/>
        </w:rPr>
        <w:t xml:space="preserve">. </w:t>
      </w:r>
      <w:r>
        <w:rPr>
          <w:rFonts w:cs="Times New Roman" w:ascii="Times New Roman" w:hAnsi="Times New Roman"/>
        </w:rPr>
        <w:t>(Еслибы мне слу</w:t>
        <w:softHyphen/>
        <w:t>чилось сказать что нибудь не подтверждаемое свидетельством слова Божия, или основанное на свидетельстве не хорошо понятом, или к делу не относящемся: все это пусть отбросится, как подозрительное, нечистое и ложное.. Этого я прошу и требую, и заранее об этом заявляю).</w:t>
      </w:r>
    </w:p>
    <w:p>
      <w:pPr>
        <w:pStyle w:val="Normal"/>
        <w:ind w:firstLine="360"/>
        <w:jc w:val="both"/>
        <w:rPr>
          <w:rFonts w:ascii="Times New Roman" w:hAnsi="Times New Roman" w:cs="Times New Roman"/>
        </w:rPr>
      </w:pPr>
      <w:r>
        <w:rPr>
          <w:rFonts w:cs="Times New Roman" w:ascii="Times New Roman" w:hAnsi="Times New Roman"/>
        </w:rPr>
        <w:t>Он не считал их необходимыми; ибо не признавал, чтобы при отпу</w:t>
        <w:softHyphen/>
        <w:t>щении грехов вечная казнь заменялась временною, и чтобы последнею чело</w:t>
        <w:softHyphen/>
        <w:t xml:space="preserve">век искупал свои грехи перед Богом. Вот его положение из статьи </w:t>
      </w:r>
      <w:r>
        <w:rPr>
          <w:rFonts w:cs="Times New Roman" w:ascii="Times New Roman" w:hAnsi="Times New Roman"/>
          <w:lang w:val="la-VA" w:eastAsia="la-VA" w:bidi="la-VA"/>
        </w:rPr>
        <w:t xml:space="preserve">de poenitentia, </w:t>
      </w:r>
      <w:r>
        <w:rPr>
          <w:rFonts w:cs="Times New Roman" w:ascii="Times New Roman" w:hAnsi="Times New Roman"/>
        </w:rPr>
        <w:t xml:space="preserve">составленной его продолжателем: </w:t>
      </w:r>
      <w:r>
        <w:rPr>
          <w:rFonts w:cs="Times New Roman" w:ascii="Times New Roman" w:hAnsi="Times New Roman"/>
          <w:lang w:val="la-VA" w:eastAsia="la-VA" w:bidi="la-VA"/>
        </w:rPr>
        <w:t xml:space="preserve">„Post remissam culpam nulla </w:t>
      </w:r>
      <w:r>
        <w:rPr>
          <w:rFonts w:cs="Times New Roman" w:ascii="Times New Roman" w:hAnsi="Times New Roman"/>
        </w:rPr>
        <w:t xml:space="preserve">тцлшриа, </w:t>
      </w:r>
      <w:r>
        <w:rPr>
          <w:rFonts w:cs="Times New Roman" w:ascii="Times New Roman" w:hAnsi="Times New Roman"/>
          <w:lang w:val="la-VA" w:eastAsia="la-VA" w:bidi="la-VA"/>
        </w:rPr>
        <w:t>sive poena proprie dicta, peccatoribus conversis et justificatis immi</w:t>
        <w:softHyphen/>
        <w:t xml:space="preserve">net: manet tamen interdum </w:t>
      </w:r>
      <w:r>
        <w:rPr>
          <w:rFonts w:cs="Times New Roman" w:ascii="Times New Roman" w:hAnsi="Times New Roman"/>
        </w:rPr>
        <w:t xml:space="preserve">каибеиа </w:t>
      </w:r>
      <w:r>
        <w:rPr>
          <w:rFonts w:cs="Times New Roman" w:ascii="Times New Roman" w:hAnsi="Times New Roman"/>
          <w:lang w:val="la-VA" w:eastAsia="la-VA" w:bidi="la-VA"/>
        </w:rPr>
        <w:t>sive puterna castigatio et afflictio medici</w:t>
        <w:softHyphen/>
        <w:t>nalis</w:t>
      </w:r>
      <w:r>
        <w:rPr>
          <w:rFonts w:cs="Times New Roman" w:ascii="Times New Roman" w:hAnsi="Times New Roman"/>
          <w:vertAlign w:val="superscript"/>
          <w:lang w:val="la-VA" w:eastAsia="la-VA" w:bidi="la-VA"/>
        </w:rPr>
        <w:t>44</w:t>
      </w:r>
      <w:r>
        <w:rPr>
          <w:rFonts w:cs="Times New Roman" w:ascii="Times New Roman" w:hAnsi="Times New Roman"/>
          <w:lang w:val="la-VA" w:eastAsia="la-VA" w:bidi="la-VA"/>
        </w:rPr>
        <w:t xml:space="preserve">. </w:t>
      </w:r>
      <w:r>
        <w:rPr>
          <w:rFonts w:cs="Times New Roman" w:ascii="Times New Roman" w:hAnsi="Times New Roman"/>
        </w:rPr>
        <w:t>(После отпущения вины, никакое наказание в собственном смысле тирсири'а-грешникам обратившимся и оправданным не угрожает: но остает</w:t>
        <w:softHyphen/>
        <w:t xml:space="preserve">ся иногда </w:t>
      </w:r>
      <w:r>
        <w:rPr>
          <w:rFonts w:cs="Times New Roman" w:ascii="Times New Roman" w:hAnsi="Times New Roman"/>
          <w:lang w:val="la-VA" w:eastAsia="la-VA" w:bidi="la-VA"/>
        </w:rPr>
        <w:t>Ttatdsta</w:t>
      </w:r>
      <w:r>
        <w:rPr>
          <w:rFonts w:cs="Times New Roman" w:ascii="Times New Roman" w:hAnsi="Times New Roman"/>
        </w:rPr>
        <w:t>-отеческое наказание -врачевание).- См. также прибавление к „Духов. Регламенту</w:t>
      </w:r>
      <w:r>
        <w:rPr>
          <w:rFonts w:cs="Times New Roman" w:ascii="Times New Roman" w:hAnsi="Times New Roman"/>
          <w:vertAlign w:val="superscript"/>
        </w:rPr>
        <w:t>44</w:t>
      </w:r>
      <w:r>
        <w:rPr>
          <w:rFonts w:cs="Times New Roman" w:ascii="Times New Roman" w:hAnsi="Times New Roman"/>
        </w:rPr>
        <w:t xml:space="preserve"> ст. о пресвитерех.</w:t>
      </w:r>
    </w:p>
    <w:p>
      <w:pPr>
        <w:pStyle w:val="Normal"/>
        <w:tabs>
          <w:tab w:val="clear" w:pos="708"/>
          <w:tab w:val="left" w:pos="5754" w:leader="none"/>
        </w:tabs>
        <w:ind w:firstLine="360"/>
        <w:jc w:val="both"/>
        <w:rPr>
          <w:rFonts w:ascii="Times New Roman" w:hAnsi="Times New Roman" w:cs="Times New Roman"/>
        </w:rPr>
      </w:pPr>
      <w:r>
        <w:rPr>
          <w:rFonts w:cs="Times New Roman" w:ascii="Times New Roman" w:hAnsi="Times New Roman"/>
        </w:rPr>
        <w:t>Сич. Ю Сжмармна. IV.</w:t>
        <w:tab/>
        <w:t>10</w:t>
      </w:r>
    </w:p>
    <w:p>
      <w:pPr>
        <w:pStyle w:val="Normal"/>
        <w:jc w:val="both"/>
        <w:rPr>
          <w:rFonts w:ascii="Times New Roman" w:hAnsi="Times New Roman" w:cs="Times New Roman"/>
        </w:rPr>
      </w:pPr>
      <w:r>
        <w:rPr>
          <w:rFonts w:cs="Times New Roman" w:ascii="Times New Roman" w:hAnsi="Times New Roman"/>
        </w:rPr>
        <w:t>ствованных Стефаном Яворским из католических пи</w:t>
        <w:softHyphen/>
        <w:t>сателей, особенно иезуитских. Что касается до положитель</w:t>
        <w:softHyphen/>
        <w:t>ного достоинства Феофановой системы, то мы заметили при разборе первой книги, что Феофан Прокопович, допу</w:t>
        <w:softHyphen/>
        <w:t>ская без всякого внешнего ограничения личное исследование, следовательно принимая протестантское начало, открывал дорогу всем дальнейшим заблуждениям протестантизма и лишал свои собственные положения той силы, которую имеет только слово Церкви и никакое лице себе присвоить и удержать за собою не может. Между тем, в системе Феофановой Факт Церкви занимает место второстепенное. *) Поэтому, против его основного положения, вполне сильны все возражения Стефана Яворского, в статье о предании и в других местах, против личного произвольного толко</w:t>
        <w:softHyphen/>
        <w:t>вания. Точно так, учение Стефана об оправдании не устоит против сильных и ясных опровержений Феофана Проко</w:t>
        <w:softHyphen/>
        <w:t>повича.</w:t>
      </w:r>
    </w:p>
    <w:p>
      <w:pPr>
        <w:pStyle w:val="Normal"/>
        <w:ind w:firstLine="360"/>
        <w:jc w:val="both"/>
        <w:rPr>
          <w:rFonts w:ascii="Times New Roman" w:hAnsi="Times New Roman" w:cs="Times New Roman"/>
        </w:rPr>
      </w:pPr>
      <w:r>
        <w:rPr>
          <w:rFonts w:cs="Times New Roman" w:ascii="Times New Roman" w:hAnsi="Times New Roman"/>
        </w:rPr>
        <w:t>Итак, значение и достоинство системы ФеоФановой есть по преимуществу отрицательное; она относится к „Камню веры% как вообще протестантизм относится к католи</w:t>
        <w:softHyphen/>
        <w:t>цизму.</w:t>
      </w:r>
    </w:p>
    <w:p>
      <w:pPr>
        <w:pStyle w:val="Normal"/>
        <w:ind w:firstLine="360"/>
        <w:jc w:val="both"/>
        <w:rPr>
          <w:rFonts w:ascii="Times New Roman" w:hAnsi="Times New Roman" w:cs="Times New Roman"/>
        </w:rPr>
      </w:pPr>
      <w:r>
        <w:rPr>
          <w:rFonts w:cs="Times New Roman" w:ascii="Times New Roman" w:hAnsi="Times New Roman"/>
        </w:rPr>
        <w:t>Сам ФеоФан Прокопович сознает это. Часто повто</w:t>
        <w:softHyphen/>
        <w:t>ряет он, что главным, постоянным его побуждением было сильное желание очистить церковное учение от латин</w:t>
        <w:softHyphen/>
      </w:r>
    </w:p>
    <w:p>
      <w:pPr>
        <w:pStyle w:val="Normal"/>
        <w:ind w:firstLine="360"/>
        <w:jc w:val="both"/>
        <w:rPr>
          <w:rFonts w:ascii="Times New Roman" w:hAnsi="Times New Roman" w:cs="Times New Roman"/>
        </w:rPr>
      </w:pPr>
      <w:r>
        <w:rPr>
          <w:rFonts w:cs="Times New Roman" w:ascii="Times New Roman" w:hAnsi="Times New Roman"/>
        </w:rPr>
        <w:t xml:space="preserve">*) Вот что Феофан Прокопович говорит о церкви в общем оглавлении пред статьею </w:t>
      </w:r>
      <w:r>
        <w:rPr>
          <w:rFonts w:cs="Times New Roman" w:ascii="Times New Roman" w:hAnsi="Times New Roman"/>
          <w:lang w:val="la-VA" w:eastAsia="la-VA" w:bidi="la-VA"/>
        </w:rPr>
        <w:t>de statu hominis integri: „Voluit qucqne Deus fideles suos, qui per Christum reparantur, in quandam certam rempublicam seu civitatem com</w:t>
        <w:softHyphen/>
        <w:t xml:space="preserve">pingere, quae dicitur Ecclesia, ut ita melius sui suos agnoscerent, se invicem juvarent et solarentur, atque adversus hostes divino praesidio defenderent", </w:t>
      </w:r>
      <w:r>
        <w:rPr>
          <w:rFonts w:cs="Times New Roman" w:ascii="Times New Roman" w:hAnsi="Times New Roman"/>
        </w:rPr>
        <w:t>и более ничего. (Бог восхотел верных своих, которые чрез Христа возстановляютсн, соединить в некоторое общество, которое называется Церковью, чтобы таким образом свои своих лучше знали, друг друга поддержи</w:t>
        <w:softHyphen/>
        <w:t>вали и утешали, и против врагов божественным охранением защища</w:t>
        <w:softHyphen/>
        <w:t>ли). Впрочем, в другом сочинении, в своей „Апологии", ФеоФан Прокопо</w:t>
        <w:softHyphen/>
        <w:t>вич прекрасно защищает против протестантов истинное понятие о Церкви кафолической и единой. Протестанты писали, что признают Церковь, как общее отвлеченное понятие, включающее в себе многие виды, в том числе и их вероисповедание; но отказывали Православной Церкви в названии единой и кафолической, оттого, что она не обнимает всего мира. Против этого,</w:t>
      </w:r>
    </w:p>
    <w:p>
      <w:pPr>
        <w:pStyle w:val="Normal"/>
        <w:jc w:val="both"/>
        <w:rPr>
          <w:rFonts w:ascii="Times New Roman" w:hAnsi="Times New Roman" w:cs="Times New Roman"/>
        </w:rPr>
      </w:pPr>
      <w:r>
        <w:rPr>
          <w:rFonts w:cs="Times New Roman" w:ascii="Times New Roman" w:hAnsi="Times New Roman"/>
        </w:rPr>
        <w:t>ской примеси, вошедшей в него вследствие продолжитель</w:t>
        <w:softHyphen/>
        <w:t>ного влияния католической школы на образование нашего ду</w:t>
        <w:softHyphen/>
        <w:t>ховенства. Вместо слова Божия и св. отцев нашей Церкви, изучали в то время писателей Западных; от чистого, светлого учения первых обращались к темным, искус</w:t>
        <w:softHyphen/>
        <w:t>ственным, хитрым толкованиям схоластиков; их тво</w:t>
        <w:softHyphen/>
        <w:t>рения, переделанные и искаженные иезуитами, наводняли наши школы. ФеоФан Прокопович первый понял и глу</w:t>
        <w:softHyphen/>
        <w:t>боко почувствовал фто зло. Еще в детстве, как гово</w:t>
        <w:softHyphen/>
        <w:t>рит он сам, запала в него мысль, никогда его не оставлявшая, обратиться к чистейшим источникам, и при</w:t>
        <w:softHyphen/>
        <w:t>нявши за норму одно св. писание, очистить современное учение от всего ложного и суетного. В одном месте он восклицает:</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Nullas humanas argumenta</w:t>
      </w:r>
      <w:r>
        <w:rPr>
          <w:rFonts w:cs="Times New Roman" w:ascii="Times New Roman" w:hAnsi="Times New Roman"/>
        </w:rPr>
        <w:t>„Никакие человеческие аргу</w:t>
      </w:r>
      <w:r>
        <w:rPr>
          <w:rFonts w:cs="Times New Roman" w:ascii="Times New Roman" w:hAnsi="Times New Roman"/>
          <w:lang w:val="la-VA" w:eastAsia="la-VA" w:bidi="la-VA"/>
        </w:rPr>
        <w:t xml:space="preserve">tiones contra valere quidquam; </w:t>
      </w:r>
      <w:r>
        <w:rPr>
          <w:rFonts w:cs="Times New Roman" w:ascii="Times New Roman" w:hAnsi="Times New Roman"/>
        </w:rPr>
        <w:t>ментации, направленные про-</w:t>
      </w:r>
    </w:p>
    <w:p>
      <w:pPr>
        <w:pStyle w:val="Normal"/>
        <w:jc w:val="both"/>
        <w:rPr>
          <w:rFonts w:ascii="Times New Roman" w:hAnsi="Times New Roman" w:cs="Times New Roman"/>
        </w:rPr>
      </w:pPr>
      <w:r>
        <w:rPr>
          <w:rFonts w:cs="Times New Roman" w:ascii="Times New Roman" w:hAnsi="Times New Roman"/>
        </w:rPr>
        <w:t>ФеоФан Прокопович доказывает, что свойство кафолической принадлежит Церкви не по её объему, а по внутреннему её характеру всеобщности и абсо</w:t>
        <w:softHyphen/>
        <w:t xml:space="preserve">лютности, и что в её сфере все вероисповедания христианские места иметь не могут. </w:t>
      </w:r>
      <w:r>
        <w:rPr>
          <w:rFonts w:cs="Times New Roman" w:ascii="Times New Roman" w:hAnsi="Times New Roman"/>
          <w:lang w:val="la-VA" w:eastAsia="la-VA" w:bidi="la-VA"/>
        </w:rPr>
        <w:t>„Si Eccleeia ex variis eecnm pugnantibus sectis coalescat, quomodo una esse queat? Unitas enim non in uno visibili capite consistit, ut Monarchici cum Bellarmino hallucinantnr, sed in unitate sententiae consensuque dogma</w:t>
        <w:softHyphen/>
        <w:t xml:space="preserve">tum, quae si vera sunt, uniunt nos uni capiti nostro Christo Domino. Tolle ergo unitatem fidei, certe unitatem tolles Ecclessiae*. </w:t>
      </w:r>
      <w:r>
        <w:rPr>
          <w:rFonts w:cs="Times New Roman" w:ascii="Times New Roman" w:hAnsi="Times New Roman"/>
        </w:rPr>
        <w:t>(Если Церковь состоит из раз</w:t>
        <w:softHyphen/>
        <w:t>личных между собою враждующих сект, каким образом она может быть единая? Единство состоит не в одной видимой главе, как бредят монархисты с Беллармином; но в единстве убеждения, в согласии догматов, которые, если истинны, соединяют нас с единою Главою - Господом Христом. Уни</w:t>
        <w:softHyphen/>
        <w:t>чтожь единство веры, и ты уничтожишь единство Церкви). Иначе, какую силу бу</w:t>
        <w:softHyphen/>
        <w:t xml:space="preserve">дут иметь анафемы, и к чему все споры, если везде обретается спасение? </w:t>
      </w:r>
      <w:r>
        <w:rPr>
          <w:rFonts w:cs="Times New Roman" w:ascii="Times New Roman" w:hAnsi="Times New Roman"/>
          <w:lang w:val="la-VA" w:eastAsia="la-VA" w:bidi="la-VA"/>
        </w:rPr>
        <w:t>„Catho</w:t>
        <w:softHyphen/>
        <w:t xml:space="preserve">licae ergo meretur nomen Ecclesia, non quod a toto mundo frequentetur, sed quod toti mundo aperta sit et omnibus mortalibus pateat*. </w:t>
      </w:r>
      <w:r>
        <w:rPr>
          <w:rFonts w:cs="Times New Roman" w:ascii="Times New Roman" w:hAnsi="Times New Roman"/>
        </w:rPr>
        <w:t>(Церковь заслуживает на</w:t>
        <w:softHyphen/>
        <w:t>звание кафолической не в том смысле, что она по всему миру распростра</w:t>
        <w:softHyphen/>
        <w:t xml:space="preserve">няется, но в том, что она всему миру открыта, всем смертным доступна). Поэтому, только нашу Церковь ов называет Кафолическою </w:t>
      </w:r>
      <w:r>
        <w:rPr>
          <w:rFonts w:cs="Times New Roman" w:ascii="Times New Roman" w:hAnsi="Times New Roman"/>
          <w:lang w:val="la-VA" w:eastAsia="la-VA" w:bidi="la-VA"/>
        </w:rPr>
        <w:t>„quod videmus illam per omnia cum Evangelio et doctrina Apostolorum totaqne antiqua Eccle</w:t>
        <w:softHyphen/>
        <w:t xml:space="preserve">sia ad amussim congruere*, </w:t>
      </w:r>
      <w:r>
        <w:rPr>
          <w:rFonts w:cs="Times New Roman" w:ascii="Times New Roman" w:hAnsi="Times New Roman"/>
        </w:rPr>
        <w:t>(потому что мы видим ее во всем согласною с евангелием и учением апостольским и всею древнею Церковию). Апостоль</w:t>
        <w:softHyphen/>
        <w:t>скою она называется оттого, что от самих Апостолов непрерывно до на</w:t>
        <w:softHyphen/>
        <w:t>шего времени Дух Святый нисходит на её пастырей через рукоположение.</w:t>
      </w:r>
    </w:p>
    <w:p>
      <w:pPr>
        <w:pStyle w:val="Normal"/>
        <w:jc w:val="both"/>
        <w:rPr>
          <w:rFonts w:ascii="Times New Roman" w:hAnsi="Times New Roman" w:cs="Times New Roman"/>
        </w:rPr>
      </w:pPr>
      <w:r>
        <w:rPr>
          <w:rFonts w:cs="Times New Roman" w:ascii="Times New Roman" w:hAnsi="Times New Roman"/>
        </w:rPr>
        <w:t>10*</w:t>
      </w:r>
    </w:p>
    <w:p>
      <w:pPr>
        <w:pStyle w:val="Normal"/>
        <w:tabs>
          <w:tab w:val="clear" w:pos="708"/>
          <w:tab w:val="left" w:pos="3241" w:leader="none"/>
        </w:tabs>
        <w:jc w:val="both"/>
        <w:rPr>
          <w:rFonts w:ascii="Times New Roman" w:hAnsi="Times New Roman" w:cs="Times New Roman"/>
        </w:rPr>
      </w:pPr>
      <w:r>
        <w:rPr>
          <w:rFonts w:cs="Times New Roman" w:ascii="Times New Roman" w:hAnsi="Times New Roman"/>
          <w:lang w:val="la-VA" w:eastAsia="la-VA" w:bidi="la-VA"/>
        </w:rPr>
        <w:t xml:space="preserve">omnes hostiles syllogismos </w:t>
      </w:r>
      <w:r>
        <w:rPr>
          <w:rFonts w:cs="Times New Roman" w:ascii="Times New Roman" w:hAnsi="Times New Roman"/>
        </w:rPr>
        <w:t>ѵа тив, не имеют ни какой си</w:t>
      </w:r>
      <w:r>
        <w:rPr>
          <w:rFonts w:cs="Times New Roman" w:ascii="Times New Roman" w:hAnsi="Times New Roman"/>
          <w:lang w:val="la-VA" w:eastAsia="la-VA" w:bidi="la-VA"/>
        </w:rPr>
        <w:t>nos et futiles esse!</w:t>
      </w:r>
      <w:r>
        <w:rPr>
          <w:rFonts w:cs="Times New Roman" w:ascii="Times New Roman" w:hAnsi="Times New Roman"/>
          <w:vertAlign w:val="superscript"/>
          <w:lang w:val="la-VA" w:eastAsia="la-VA" w:bidi="la-VA"/>
        </w:rPr>
        <w:t>u</w:t>
      </w:r>
      <w:r>
        <w:rPr>
          <w:rFonts w:cs="Times New Roman" w:ascii="Times New Roman" w:hAnsi="Times New Roman"/>
          <w:lang w:val="la-VA" w:eastAsia="la-VA" w:bidi="la-VA"/>
        </w:rPr>
        <w:tab/>
      </w:r>
      <w:r>
        <w:rPr>
          <w:rFonts w:cs="Times New Roman" w:ascii="Times New Roman" w:hAnsi="Times New Roman"/>
        </w:rPr>
        <w:t>лы,все силлогизмы противни</w:t>
        <w:softHyphen/>
      </w:r>
    </w:p>
    <w:p>
      <w:pPr>
        <w:pStyle w:val="Normal"/>
        <w:jc w:val="both"/>
        <w:rPr>
          <w:rFonts w:ascii="Times New Roman" w:hAnsi="Times New Roman" w:cs="Times New Roman"/>
        </w:rPr>
      </w:pPr>
      <w:r>
        <w:rPr>
          <w:rFonts w:cs="Times New Roman" w:ascii="Times New Roman" w:hAnsi="Times New Roman"/>
        </w:rPr>
        <w:t>ков пустые и вздорные!</w:t>
      </w:r>
    </w:p>
    <w:p>
      <w:pPr>
        <w:pStyle w:val="Normal"/>
        <w:ind w:firstLine="360"/>
        <w:jc w:val="both"/>
        <w:rPr>
          <w:rFonts w:ascii="Times New Roman" w:hAnsi="Times New Roman" w:cs="Times New Roman"/>
        </w:rPr>
      </w:pPr>
      <w:r>
        <w:rPr>
          <w:rFonts w:cs="Times New Roman" w:ascii="Times New Roman" w:hAnsi="Times New Roman"/>
        </w:rPr>
        <w:t>В этом стремлении он сходился с протестантскою шко</w:t>
        <w:softHyphen/>
        <w:t>лою, и трудно ему было вполне уберечься от её влияния. В подтверждение нашей мысли, напомним выписанные на</w:t>
        <w:softHyphen/>
        <w:t>ми места из слова к приступающим к изучению Бого</w:t>
        <w:softHyphen/>
        <w:t>словия, и часто повторяемые увещания - отвергнуть произ</w:t>
        <w:softHyphen/>
        <w:t>вольные толкования, по преданию и на веру принятые от пи</w:t>
        <w:softHyphen/>
        <w:t>сателей неправославных, незаслуживающих доверенности.</w:t>
      </w:r>
    </w:p>
    <w:p>
      <w:pPr>
        <w:pStyle w:val="Normal"/>
        <w:tabs>
          <w:tab w:val="clear" w:pos="708"/>
          <w:tab w:val="left" w:pos="3241" w:leader="none"/>
        </w:tabs>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Subit hic in animum nun</w:t>
      </w:r>
      <w:r>
        <w:rPr>
          <w:rFonts w:cs="Times New Roman" w:ascii="Times New Roman" w:hAnsi="Times New Roman"/>
        </w:rPr>
        <w:t xml:space="preserve">„Здесь приходит на ум </w:t>
      </w:r>
      <w:r>
        <w:rPr>
          <w:rFonts w:cs="Times New Roman" w:ascii="Times New Roman" w:hAnsi="Times New Roman"/>
          <w:lang w:val="la-VA" w:eastAsia="la-VA" w:bidi="la-VA"/>
        </w:rPr>
        <w:t>quam satis ploranda quorun</w:t>
      </w:r>
      <w:r>
        <w:rPr>
          <w:rFonts w:cs="Times New Roman" w:ascii="Times New Roman" w:hAnsi="Times New Roman"/>
        </w:rPr>
        <w:t xml:space="preserve">жалкое, никогда довольно не </w:t>
      </w:r>
      <w:r>
        <w:rPr>
          <w:rFonts w:cs="Times New Roman" w:ascii="Times New Roman" w:hAnsi="Times New Roman"/>
          <w:lang w:val="la-VA" w:eastAsia="la-VA" w:bidi="la-VA"/>
        </w:rPr>
        <w:t>dam hominum misera stolidi</w:t>
      </w:r>
      <w:r>
        <w:rPr>
          <w:rFonts w:cs="Times New Roman" w:ascii="Times New Roman" w:hAnsi="Times New Roman"/>
        </w:rPr>
        <w:t xml:space="preserve">могущее быть оплаканным, </w:t>
      </w:r>
      <w:r>
        <w:rPr>
          <w:rFonts w:cs="Times New Roman" w:ascii="Times New Roman" w:hAnsi="Times New Roman"/>
          <w:lang w:val="la-VA" w:eastAsia="la-VA" w:bidi="la-VA"/>
        </w:rPr>
        <w:t xml:space="preserve">tas, qui quamprimum ab aliis </w:t>
      </w:r>
      <w:r>
        <w:rPr>
          <w:rFonts w:cs="Times New Roman" w:ascii="Times New Roman" w:hAnsi="Times New Roman"/>
        </w:rPr>
        <w:t xml:space="preserve">тупоумие некоторых людей, </w:t>
      </w:r>
      <w:r>
        <w:rPr>
          <w:rFonts w:cs="Times New Roman" w:ascii="Times New Roman" w:hAnsi="Times New Roman"/>
          <w:lang w:val="la-VA" w:eastAsia="la-VA" w:bidi="la-VA"/>
        </w:rPr>
        <w:t>(maxime de quibus sint hete</w:t>
      </w:r>
      <w:r>
        <w:rPr>
          <w:rFonts w:cs="Times New Roman" w:ascii="Times New Roman" w:hAnsi="Times New Roman"/>
        </w:rPr>
        <w:t>которые, как скоро услы</w:t>
      </w:r>
      <w:r>
        <w:rPr>
          <w:rFonts w:cs="Times New Roman" w:ascii="Times New Roman" w:hAnsi="Times New Roman"/>
          <w:lang w:val="la-VA" w:eastAsia="la-VA" w:bidi="la-VA"/>
        </w:rPr>
        <w:t>rodoxi), audierint aut ipsi te</w:t>
      </w:r>
      <w:r>
        <w:rPr>
          <w:rFonts w:cs="Times New Roman" w:ascii="Times New Roman" w:hAnsi="Times New Roman"/>
        </w:rPr>
        <w:t xml:space="preserve">шат от других (особенно </w:t>
      </w:r>
      <w:r>
        <w:rPr>
          <w:rFonts w:cs="Times New Roman" w:ascii="Times New Roman" w:hAnsi="Times New Roman"/>
          <w:lang w:val="la-VA" w:eastAsia="la-VA" w:bidi="la-VA"/>
        </w:rPr>
        <w:t xml:space="preserve">mere conceperint opinionem; </w:t>
      </w:r>
      <w:r>
        <w:rPr>
          <w:rFonts w:cs="Times New Roman" w:ascii="Times New Roman" w:hAnsi="Times New Roman"/>
        </w:rPr>
        <w:t>от неправославных) или са</w:t>
      </w:r>
      <w:r>
        <w:rPr>
          <w:rFonts w:cs="Times New Roman" w:ascii="Times New Roman" w:hAnsi="Times New Roman"/>
          <w:lang w:val="la-VA" w:eastAsia="la-VA" w:bidi="la-VA"/>
        </w:rPr>
        <w:t>nunquam illam convelli, suo</w:t>
      </w:r>
      <w:r>
        <w:rPr>
          <w:rFonts w:cs="Times New Roman" w:ascii="Times New Roman" w:hAnsi="Times New Roman"/>
        </w:rPr>
        <w:t>ми безразсудно приму ка</w:t>
      </w:r>
      <w:r>
        <w:rPr>
          <w:rFonts w:cs="Times New Roman" w:ascii="Times New Roman" w:hAnsi="Times New Roman"/>
          <w:lang w:val="la-VA" w:eastAsia="la-VA" w:bidi="la-VA"/>
        </w:rPr>
        <w:t>que ex animo dimittere pati</w:t>
      </w:r>
      <w:r>
        <w:rPr>
          <w:rFonts w:cs="Times New Roman" w:ascii="Times New Roman" w:hAnsi="Times New Roman"/>
        </w:rPr>
        <w:t xml:space="preserve">кое нибудь мнение, никогда </w:t>
      </w:r>
      <w:r>
        <w:rPr>
          <w:rFonts w:cs="Times New Roman" w:ascii="Times New Roman" w:hAnsi="Times New Roman"/>
          <w:lang w:val="la-VA" w:eastAsia="la-VA" w:bidi="la-VA"/>
        </w:rPr>
        <w:t>untur</w:t>
      </w:r>
      <w:r>
        <w:rPr>
          <w:rFonts w:cs="Times New Roman" w:ascii="Times New Roman" w:hAnsi="Times New Roman"/>
          <w:vertAlign w:val="superscript"/>
          <w:lang w:val="la-VA" w:eastAsia="la-VA" w:bidi="la-VA"/>
        </w:rPr>
        <w:t>a</w:t>
      </w:r>
      <w:r>
        <w:rPr>
          <w:rFonts w:cs="Times New Roman" w:ascii="Times New Roman" w:hAnsi="Times New Roman"/>
          <w:lang w:val="la-VA" w:eastAsia="la-VA" w:bidi="la-VA"/>
        </w:rPr>
        <w:t>.</w:t>
        <w:tab/>
      </w:r>
      <w:r>
        <w:rPr>
          <w:rFonts w:cs="Times New Roman" w:ascii="Times New Roman" w:hAnsi="Times New Roman"/>
        </w:rPr>
        <w:t>уже не допускают исторгнуть</w:t>
      </w:r>
    </w:p>
    <w:p>
      <w:pPr>
        <w:pStyle w:val="Normal"/>
        <w:ind w:firstLine="360"/>
        <w:jc w:val="both"/>
        <w:rPr>
          <w:rFonts w:ascii="Times New Roman" w:hAnsi="Times New Roman" w:cs="Times New Roman"/>
        </w:rPr>
      </w:pPr>
      <w:r>
        <w:rPr>
          <w:rFonts w:cs="Times New Roman" w:ascii="Times New Roman" w:hAnsi="Times New Roman"/>
        </w:rPr>
        <w:t>или выпустить его из своей головы^.</w:t>
      </w:r>
    </w:p>
    <w:p>
      <w:pPr>
        <w:pStyle w:val="Normal"/>
        <w:ind w:firstLine="360"/>
        <w:jc w:val="both"/>
        <w:rPr>
          <w:rFonts w:ascii="Times New Roman" w:hAnsi="Times New Roman" w:cs="Times New Roman"/>
        </w:rPr>
      </w:pPr>
      <w:r>
        <w:rPr>
          <w:rFonts w:cs="Times New Roman" w:ascii="Times New Roman" w:hAnsi="Times New Roman"/>
        </w:rPr>
        <w:t>Вот еще замечательное место, в котором ФеоФан Про</w:t>
        <w:softHyphen/>
        <w:t>копович говорит о самом себе:</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Artem aggredimur </w:t>
      </w:r>
      <w:r>
        <w:rPr>
          <w:rFonts w:cs="Times New Roman" w:ascii="Times New Roman" w:hAnsi="Times New Roman"/>
        </w:rPr>
        <w:t xml:space="preserve">ргаесер„Приступаем к науке, по </w:t>
      </w:r>
      <w:r>
        <w:rPr>
          <w:rFonts w:cs="Times New Roman" w:ascii="Times New Roman" w:hAnsi="Times New Roman"/>
          <w:lang w:val="la-VA" w:eastAsia="la-VA" w:bidi="la-VA"/>
        </w:rPr>
        <w:t xml:space="preserve">tis brevem, fructu infinitam, </w:t>
      </w:r>
      <w:r>
        <w:rPr>
          <w:rFonts w:cs="Times New Roman" w:ascii="Times New Roman" w:hAnsi="Times New Roman"/>
        </w:rPr>
        <w:t>наставлениям краткой, но по</w:t>
      </w:r>
    </w:p>
    <w:p>
      <w:pPr>
        <w:pStyle w:val="Normal"/>
        <w:tabs>
          <w:tab w:val="clear" w:pos="708"/>
          <w:tab w:val="left" w:pos="3574" w:leader="none"/>
        </w:tabs>
        <w:jc w:val="both"/>
        <w:rPr>
          <w:rFonts w:ascii="Times New Roman" w:hAnsi="Times New Roman" w:cs="Times New Roman"/>
        </w:rPr>
      </w:pPr>
      <w:r>
        <w:rPr>
          <w:rFonts w:cs="Times New Roman" w:ascii="Times New Roman" w:hAnsi="Times New Roman"/>
        </w:rPr>
        <w:t>Наконец, отстранивши все внешние признаки Церкви, о которых могут быть бесконечные споры, ФеоФан Прокопович предлагает, для узнания Церкви, следующий вопрос: чье учение вполне согласно с писанием, и огра</w:t>
        <w:softHyphen/>
        <w:t xml:space="preserve">ничивается рассмотрением догмата об исхождении Св. Духа. </w:t>
      </w:r>
      <w:r>
        <w:rPr>
          <w:rFonts w:cs="Times New Roman" w:ascii="Times New Roman" w:hAnsi="Times New Roman"/>
          <w:lang w:val="la-VA" w:eastAsia="la-VA" w:bidi="la-VA"/>
        </w:rPr>
        <w:t xml:space="preserve">„Quo quidem solo bene cognito, nun est cur de aliis magnopere disceptemus. Nam, si in hoc dogmate errare vos et Pontificios convincemus, satis utique ostendemus, nec doctrinam vestram puram esse, nec Ecclesiam veram et Catholicam". </w:t>
      </w:r>
      <w:r>
        <w:rPr>
          <w:rFonts w:cs="Times New Roman" w:ascii="Times New Roman" w:hAnsi="Times New Roman"/>
        </w:rPr>
        <w:t>(Это одно хорошо исследовавши, нет надобности много рассуждать о другом.. Ибо, если в этом догмате мы опровергнем вас (протестантов) и папистов, достаточно будет показано, что учение ваше не чистое, и Церковь не истинная и не каеолическая). Сюда же должно отнести и то место из Введения в Богословие, в котором ФеоФан Прокопович защищает непогрешимость Все</w:t>
        <w:softHyphen/>
        <w:t>ленских соборов.</w:t>
        <w:tab/>
        <w:t>,</w:t>
      </w:r>
    </w:p>
    <w:p>
      <w:pPr>
        <w:pStyle w:val="Normal"/>
        <w:tabs>
          <w:tab w:val="clear" w:pos="708"/>
          <w:tab w:val="left" w:pos="1829" w:leader="dot"/>
        </w:tabs>
        <w:jc w:val="both"/>
        <w:rPr>
          <w:rFonts w:ascii="Times New Roman" w:hAnsi="Times New Roman" w:cs="Times New Roman"/>
        </w:rPr>
      </w:pPr>
      <w:r>
        <w:rPr>
          <w:rFonts w:cs="Times New Roman" w:ascii="Times New Roman" w:hAnsi="Times New Roman"/>
          <w:lang w:val="la-VA" w:eastAsia="la-VA" w:bidi="la-VA"/>
        </w:rPr>
        <w:t>omnium aeque praestantissimam, atque utilissimam, ar</w:t>
        <w:softHyphen/>
        <w:t>tem, inquam, legitime inter</w:t>
        <w:softHyphen/>
        <w:t>pretandi s. Scripturam, et ve</w:t>
        <w:softHyphen/>
        <w:t>ram, litteralemque ejus sen</w:t>
        <w:softHyphen/>
        <w:t>tentiam pervestigandi. Id, quod a puero ardentissime optabam, sed vix sperabam: adeo scili</w:t>
        <w:softHyphen/>
        <w:t>cet fama etiam sincerae instituonis longinqua a nobis est. Ex quo factum erat, ut ante</w:t>
        <w:softHyphen/>
        <w:t>quam quidquam audirem de Bellarmino aut aliis ejusdem farinae magistris, Bellarmini opinionem pro certa habuerim, sacrae videlicet Scripturae va</w:t>
        <w:softHyphen/>
        <w:t>gum quoddam, anceps, obscu</w:t>
        <w:softHyphen/>
        <w:t>rum et non necessarium scrip</w:t>
        <w:softHyphen/>
        <w:t>tum esse. Errorem hunc con</w:t>
        <w:softHyphen/>
        <w:t>firmabat abusus condonato</w:t>
        <w:softHyphen/>
        <w:t>rum, qui nihil non detorquent, ad quod volunt</w:t>
        <w:tab/>
        <w:t xml:space="preserve"> Causa tanti</w:t>
      </w:r>
    </w:p>
    <w:p>
      <w:pPr>
        <w:pStyle w:val="Normal"/>
        <w:jc w:val="both"/>
        <w:rPr>
          <w:rFonts w:ascii="Times New Roman" w:hAnsi="Times New Roman" w:cs="Times New Roman"/>
        </w:rPr>
      </w:pPr>
      <w:r>
        <w:rPr>
          <w:rFonts w:cs="Times New Roman" w:ascii="Times New Roman" w:hAnsi="Times New Roman"/>
          <w:lang w:val="la-VA" w:eastAsia="la-VA" w:bidi="la-VA"/>
        </w:rPr>
        <w:t>mali est, quod boni illi ma</w:t>
        <w:softHyphen/>
        <w:t>gistri non serium sacrae Scrip</w:t>
        <w:softHyphen/>
        <w:t>turae studium habuerint, neque Christum, sed se ipsos praedi</w:t>
        <w:softHyphen/>
        <w:t>care instituerint(quanquam hoc pacto se ipsos male vendant, cum, nisi apud imperitos et idiotas, eloquentiae nomen me</w:t>
        <w:softHyphen/>
        <w:t>reri nequeant). Non ergo quid quam pensi habebant, hoc an illud significet aliqua Scrip</w:t>
        <w:softHyphen/>
        <w:t>turae sententia*, modo utcun</w:t>
        <w:softHyphen/>
        <w:t>que illam ad rem suam detor</w:t>
        <w:softHyphen/>
        <w:t>querent. Estque eorum haec ratio, facundas scilicet concio</w:t>
        <w:softHyphen/>
        <w:t xml:space="preserve">nes suas farciendi: sumitur </w:t>
      </w:r>
      <w:r>
        <w:rPr>
          <w:rFonts w:cs="Times New Roman" w:ascii="Times New Roman" w:hAnsi="Times New Roman"/>
        </w:rPr>
        <w:t>со</w:t>
        <w:softHyphen/>
      </w:r>
    </w:p>
    <w:p>
      <w:pPr>
        <w:pStyle w:val="Normal"/>
        <w:jc w:val="both"/>
        <w:rPr>
          <w:rFonts w:ascii="Times New Roman" w:hAnsi="Times New Roman" w:cs="Times New Roman"/>
        </w:rPr>
      </w:pPr>
      <w:r>
        <w:rPr>
          <w:rFonts w:cs="Times New Roman" w:ascii="Times New Roman" w:hAnsi="Times New Roman"/>
        </w:rPr>
        <w:t>плоду беспредельной, и всех превосходнейшей и полезней</w:t>
        <w:softHyphen/>
        <w:t>шей: я говорю о науке пра</w:t>
        <w:softHyphen/>
        <w:t>вильного истолкования свящ. писания и исследования его ис</w:t>
        <w:softHyphen/>
        <w:t>тинного и буквального смысла. Это тб, чего я от юности пла</w:t>
        <w:softHyphen/>
        <w:t>меннейшим образом жаж</w:t>
        <w:softHyphen/>
        <w:t>дал, но едва чаял: так да</w:t>
        <w:softHyphen/>
        <w:t>лека от нас самая молва о правильном учении. От это</w:t>
        <w:softHyphen/>
        <w:t>го происходило тб, что пре</w:t>
        <w:softHyphen/>
        <w:t>жде, чем я что нибудь слы</w:t>
        <w:softHyphen/>
        <w:t>шал о Беллармине и дру</w:t>
        <w:softHyphen/>
        <w:t>гих учителях того же сор</w:t>
        <w:softHyphen/>
        <w:t>та, я уже считал за истину мнение Беллармина: т. е. что в свящ. писании нечто написа</w:t>
        <w:softHyphen/>
        <w:t>но шатко, двусмысленно, темно и не необходимо. Это заблуж</w:t>
        <w:softHyphen/>
        <w:t>дение усиливалось еще злоупо</w:t>
        <w:softHyphen/>
        <w:t>треблением проповедников, которые ничего не оставляют неизвращенным ради своей цели... Причина такого зла со</w:t>
        <w:softHyphen/>
        <w:t>стоит в том, что эти добрые учители не считали делом се</w:t>
        <w:softHyphen/>
        <w:t>рьезным изучение свящ. пи</w:t>
        <w:softHyphen/>
        <w:t>сания, и не Христа, но самих себя научали проповедывать.. (хотя этим они дают себе плохую цену если, не находят возможным стяжать славу красноречия, разве только у невежд и дураков!) Поэтому они ни во что считали, тб или другое означает известная мысль свящ. писания; только</w:t>
      </w:r>
    </w:p>
    <w:p>
      <w:pPr>
        <w:pStyle w:val="Normal"/>
        <w:jc w:val="both"/>
        <w:rPr>
          <w:rFonts w:ascii="Times New Roman" w:hAnsi="Times New Roman" w:cs="Times New Roman"/>
        </w:rPr>
      </w:pPr>
      <w:r>
        <w:rPr>
          <w:rFonts w:cs="Times New Roman" w:ascii="Times New Roman" w:hAnsi="Times New Roman"/>
          <w:lang w:val="la-VA" w:eastAsia="la-VA" w:bidi="la-VA"/>
        </w:rPr>
        <w:t>dex Scripturae et una ipsius amplissimus ille index, Concordan Hae Biblicae dictus; reperit ibi mox doctor vocabulum rei suae, et percurrit longum trac</w:t>
        <w:softHyphen/>
        <w:t>tum sententiarum, in quibus id ipsum vocabulum invenitur; observatque, num ad rem suam sententia aliqua trahi possit, et, quam posse judicat, trahit. Ut dictum illud: Omnis caro foenum esi, opportunum visum fuit rabulae, ad quod minime spec</w:t>
        <w:softHyphen/>
        <w:t>tat. Ita ipsi abutuntur scripturA; et hic porro nata est blasphemia superius a nobis re</w:t>
        <w:softHyphen/>
        <w:t>jecta, sacram Scripturam esse ancipitem ad quodcunque pro</w:t>
        <w:softHyphen/>
        <w:t>bandum trahi posse, servam esse hominum arbitrii, et cere</w:t>
        <w:softHyphen/>
        <w:t>um nasum, et nauticas braccas</w:t>
      </w:r>
      <w:r>
        <w:rPr>
          <w:rFonts w:cs="Times New Roman" w:ascii="Times New Roman" w:hAnsi="Times New Roman"/>
          <w:vertAlign w:val="superscript"/>
          <w:lang w:val="la-VA" w:eastAsia="la-VA" w:bidi="la-VA"/>
        </w:rPr>
        <w:t>tt</w:t>
      </w:r>
      <w:r>
        <w:rPr>
          <w:rFonts w:cs="Times New Roman" w:ascii="Times New Roman" w:hAnsi="Times New Roman"/>
          <w:lang w:val="la-VA" w:eastAsia="la-VA" w:bidi="la-VA"/>
        </w:rPr>
        <w:t>. ♦)</w:t>
      </w:r>
    </w:p>
    <w:p>
      <w:pPr>
        <w:pStyle w:val="Normal"/>
        <w:ind w:firstLine="360"/>
        <w:jc w:val="both"/>
        <w:rPr>
          <w:rFonts w:ascii="Times New Roman" w:hAnsi="Times New Roman" w:cs="Times New Roman"/>
        </w:rPr>
      </w:pPr>
      <w:r>
        <w:rPr>
          <w:rFonts w:cs="Times New Roman" w:ascii="Times New Roman" w:hAnsi="Times New Roman"/>
        </w:rPr>
        <w:t>Почти тоже самое повторяет ФеоФан воря о разных смыслах, которые католики находят или</w:t>
      </w:r>
    </w:p>
    <w:p>
      <w:pPr>
        <w:pStyle w:val="Normal"/>
        <w:jc w:val="both"/>
        <w:rPr>
          <w:rFonts w:ascii="Times New Roman" w:hAnsi="Times New Roman" w:cs="Times New Roman"/>
        </w:rPr>
      </w:pPr>
      <w:r>
        <w:rPr>
          <w:rFonts w:cs="Times New Roman" w:ascii="Times New Roman" w:hAnsi="Times New Roman"/>
        </w:rPr>
        <w:t>бы как нибудь извратить ее для своей цели... У них та</w:t>
        <w:softHyphen/>
        <w:t>кой способ начинять свои ве</w:t>
        <w:softHyphen/>
        <w:t>леречивые проповеди:берется книга свящ писания, и вмес</w:t>
        <w:softHyphen/>
        <w:t>те с нею обширнейший ука</w:t>
        <w:softHyphen/>
        <w:t>затель, известный под назва</w:t>
        <w:softHyphen/>
        <w:t>нием: Библейские конкорданции. Доктор сейчас отъискивает там словечко, относящееся к его предмету, пробегает длин</w:t>
        <w:softHyphen/>
        <w:t>ный ряд текстов, в кото</w:t>
        <w:softHyphen/>
        <w:t>рых это словечко встречает</w:t>
        <w:softHyphen/>
        <w:t>ся; высматривает, нельзя ли воспользоваться каким ни</w:t>
        <w:softHyphen/>
        <w:t>будь изречением на свою тему, и, какое только находит воз</w:t>
        <w:softHyphen/>
        <w:t>можным, извлекает. Напр. такое изречение-всякая плоть есть трава, как удобно крючкодею направить туда, куда оно никакого не имеет от</w:t>
        <w:softHyphen/>
        <w:t>ношения!.. Так то они сами злоупотребляют писанием; и отсюда то произошла та хула, которая нами выше опровер</w:t>
        <w:softHyphen/>
        <w:t>гнута, что свящ. писание дву</w:t>
        <w:softHyphen/>
        <w:t>смысленно, что его можно та</w:t>
        <w:softHyphen/>
        <w:t>скать для подтверждения че</w:t>
        <w:softHyphen/>
        <w:t>го угодно, что оно слуга че</w:t>
        <w:softHyphen/>
        <w:t>ловеческого произвола, воско</w:t>
        <w:softHyphen/>
        <w:t>вая Фигурка, корабельный па</w:t>
        <w:softHyphen/>
        <w:t>рус и т. дЛ</w:t>
      </w:r>
    </w:p>
    <w:p>
      <w:pPr>
        <w:pStyle w:val="Normal"/>
        <w:jc w:val="both"/>
        <w:rPr>
          <w:rFonts w:ascii="Times New Roman" w:hAnsi="Times New Roman" w:cs="Times New Roman"/>
        </w:rPr>
      </w:pPr>
      <w:r>
        <w:rPr>
          <w:rFonts w:cs="Times New Roman" w:ascii="Times New Roman" w:hAnsi="Times New Roman"/>
        </w:rPr>
        <w:t>Прокопович, го-</w:t>
      </w:r>
    </w:p>
    <w:p>
      <w:pPr>
        <w:pStyle w:val="Normal"/>
        <w:ind w:firstLine="360"/>
        <w:jc w:val="both"/>
        <w:rPr>
          <w:rFonts w:ascii="Times New Roman" w:hAnsi="Times New Roman" w:cs="Times New Roman"/>
        </w:rPr>
      </w:pPr>
      <w:r>
        <w:rPr>
          <w:rFonts w:cs="Times New Roman" w:ascii="Times New Roman" w:hAnsi="Times New Roman"/>
        </w:rPr>
        <w:t>Т. I, стр. 131 13«,</w:t>
      </w:r>
    </w:p>
    <w:p>
      <w:pPr>
        <w:pStyle w:val="Normal"/>
        <w:jc w:val="both"/>
        <w:rPr>
          <w:rFonts w:ascii="Times New Roman" w:hAnsi="Times New Roman" w:cs="Times New Roman"/>
        </w:rPr>
      </w:pPr>
      <w:r>
        <w:rPr>
          <w:rFonts w:cs="Times New Roman" w:ascii="Times New Roman" w:hAnsi="Times New Roman"/>
        </w:rPr>
        <w:t>лучше произвольно вносят в ясные тексты, и приводит несколько любопытных примеров:</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Singulas etiam voculas et dicta explicatione non indigen</w:t>
        <w:softHyphen/>
        <w:t>tia explicant, torquent, myste</w:t>
        <w:softHyphen/>
        <w:t>ria habere dicunt, et miserum in modum excornificant. Ut laudatus supra Mlodzianovius jesuita dictum illud Genes II, 15: Tulit ergo Dominus hominem et po</w:t>
        <w:softHyphen/>
        <w:t>suit eum in paradiso voluptatis, mire divexat, verbum-tulit ex</w:t>
        <w:softHyphen/>
        <w:t>plicando, vel potius implicando, et inde ostendit hominem non posse ad virtutes pervenire, sed opus habere, ut feratur. Quod quidem verum est, sed non ex illo dicto docetur. Alius jesuita Thomas Le Blanc in illo Psalm. XXI, 10: Quoniam lues, qui ex</w:t>
        <w:softHyphen/>
        <w:t xml:space="preserve">traxisti </w:t>
      </w:r>
      <w:r>
        <w:rPr>
          <w:rFonts w:cs="Times New Roman" w:ascii="Times New Roman" w:hAnsi="Times New Roman"/>
        </w:rPr>
        <w:t xml:space="preserve">тё </w:t>
      </w:r>
      <w:r>
        <w:rPr>
          <w:rFonts w:cs="Times New Roman" w:ascii="Times New Roman" w:hAnsi="Times New Roman"/>
          <w:lang w:val="la-VA" w:eastAsia="la-VA" w:bidi="la-VA"/>
        </w:rPr>
        <w:t>de venire, mysteri</w:t>
        <w:softHyphen/>
        <w:t>um effodit in voce extraxisti, etc.*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трывочные выражения и изречения не нуждающиеся в объяснении они объясняют, извращают, придают им та* явственный смыслъиуродуют жалким образом. Напр. вы</w:t>
        <w:softHyphen/>
        <w:t>шеупомянутый иезуит Млодзяновский удивительно извра</w:t>
        <w:softHyphen/>
        <w:t>щает известное изречение Бы</w:t>
        <w:softHyphen/>
        <w:t>тия 11,15: взял Господь человека и положил ею в рай сладости. Раскрывая или лучше запуты</w:t>
        <w:softHyphen/>
        <w:t>вая слово «лллг(по латыни-по</w:t>
        <w:softHyphen/>
        <w:t>несъ-</w:t>
      </w:r>
      <w:r>
        <w:rPr>
          <w:rFonts w:cs="Times New Roman" w:ascii="Times New Roman" w:hAnsi="Times New Roman"/>
          <w:lang w:val="la-VA" w:eastAsia="la-VA" w:bidi="la-VA"/>
        </w:rPr>
        <w:t xml:space="preserve">tulit), </w:t>
      </w:r>
      <w:r>
        <w:rPr>
          <w:rFonts w:cs="Times New Roman" w:ascii="Times New Roman" w:hAnsi="Times New Roman"/>
        </w:rPr>
        <w:t>он доказывал на основании его, что человек сам не мог достигать добро</w:t>
        <w:softHyphen/>
        <w:t>детели, но имел нужду в но</w:t>
        <w:softHyphen/>
        <w:t xml:space="preserve">шении - </w:t>
      </w:r>
      <w:r>
        <w:rPr>
          <w:rFonts w:cs="Times New Roman" w:ascii="Times New Roman" w:hAnsi="Times New Roman"/>
          <w:lang w:val="la-VA" w:eastAsia="la-VA" w:bidi="la-VA"/>
        </w:rPr>
        <w:t xml:space="preserve">ut feratur... </w:t>
      </w:r>
      <w:r>
        <w:rPr>
          <w:rFonts w:cs="Times New Roman" w:ascii="Times New Roman" w:hAnsi="Times New Roman"/>
        </w:rPr>
        <w:t>Хотя это и справедливо, но не из этого изречения следует . Другой иезуит Фома ле - Блан в изречении псалма XXI, 10: ты извлек меня из чрева-изыски</w:t>
        <w:softHyphen/>
        <w:t>вает тайну в слове извлек и т. д.“</w:t>
      </w:r>
    </w:p>
    <w:p>
      <w:pPr>
        <w:pStyle w:val="Normal"/>
        <w:ind w:firstLine="360"/>
        <w:jc w:val="both"/>
        <w:rPr>
          <w:rFonts w:ascii="Times New Roman" w:hAnsi="Times New Roman" w:cs="Times New Roman"/>
        </w:rPr>
      </w:pPr>
      <w:r>
        <w:rPr>
          <w:rFonts w:cs="Times New Roman" w:ascii="Times New Roman" w:hAnsi="Times New Roman"/>
        </w:rPr>
        <w:t>В другом месте, ФеоФан Прокопович нападает на злоупотребление различений-</w:t>
      </w:r>
      <w:r>
        <w:rPr>
          <w:rFonts w:cs="Times New Roman" w:ascii="Times New Roman" w:hAnsi="Times New Roman"/>
          <w:lang w:val="la-VA" w:eastAsia="la-VA" w:bidi="la-VA"/>
        </w:rPr>
        <w:t>distinctionum.</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Faciunt ita plerique inani conscientiae metu, cum putent sententias, quas pridem, et a quibusdam non condemnendae auctoritatis hominibus audive</w:t>
        <w:softHyphen/>
        <w:t>runt, diuque imbiberunt, esse vera dogmata, et quae abjicere</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ногие так поступают по пустому страху совести, по</w:t>
        <w:softHyphen/>
        <w:t>лагая, что мнения, которые они издавна слышали (притом от людей не низкого авто</w:t>
        <w:softHyphen/>
        <w:t>ритета) и которые долго впи</w:t>
        <w:softHyphen/>
        <w:t>тывали в себя, суть истинные</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Т. I, стр.. 140-141.</w:t>
      </w:r>
    </w:p>
    <w:p>
      <w:pPr>
        <w:pStyle w:val="Normal"/>
        <w:jc w:val="both"/>
        <w:rPr>
          <w:rFonts w:ascii="Times New Roman" w:hAnsi="Times New Roman" w:cs="Times New Roman"/>
        </w:rPr>
      </w:pPr>
      <w:r>
        <w:rPr>
          <w:rFonts w:cs="Times New Roman" w:ascii="Times New Roman" w:hAnsi="Times New Roman"/>
          <w:lang w:val="la-VA" w:eastAsia="la-VA" w:bidi="la-VA"/>
        </w:rPr>
        <w:t>sit nefas. Hoc metu plerique etiam ex orthodoxis, ex heterodoxis autem omnes (si forte illos excipias, qui ex malitia vecordes sunt) percelluntur. Ita frustra quantumvis clarissima Scripturae testimonia haereti</w:t>
        <w:softHyphen/>
        <w:t>cis contra ipsorum doctrinam objicimus Non enim cogitant ipsi opinionem suam posse judi</w:t>
        <w:softHyphen/>
        <w:t>cari, sed tantum solliciti sunt, quidquam ad tanta testimonia rejectare queant. Inde fit, ut, si lenissima vanissimaque aliqua dislinctiuncula sese obtulerit ipsis, illam avide arripiant, et quasi firmissimo responso con</w:t>
        <w:softHyphen/>
        <w:t>tenti sint. Tanta est praeoccu</w:t>
        <w:softHyphen/>
        <w:t>patae opinionis tyrannis!* *)</w:t>
      </w:r>
    </w:p>
    <w:p>
      <w:pPr>
        <w:pStyle w:val="Normal"/>
        <w:ind w:firstLine="360"/>
        <w:jc w:val="both"/>
        <w:rPr>
          <w:rFonts w:ascii="Times New Roman" w:hAnsi="Times New Roman" w:cs="Times New Roman"/>
        </w:rPr>
      </w:pPr>
      <w:r>
        <w:rPr>
          <w:rFonts w:cs="Times New Roman" w:ascii="Times New Roman" w:hAnsi="Times New Roman"/>
        </w:rPr>
        <w:t>Из всего этого достаточно</w:t>
      </w:r>
    </w:p>
    <w:p>
      <w:pPr>
        <w:pStyle w:val="Normal"/>
        <w:jc w:val="both"/>
        <w:rPr>
          <w:rFonts w:ascii="Times New Roman" w:hAnsi="Times New Roman" w:cs="Times New Roman"/>
        </w:rPr>
      </w:pPr>
      <w:r>
        <w:rPr>
          <w:rFonts w:cs="Times New Roman" w:ascii="Times New Roman" w:hAnsi="Times New Roman"/>
        </w:rPr>
        <w:t>ность Феофана Прокоповича была преобразовательная, совер</w:t>
        <w:softHyphen/>
        <w:t>шенно противоположная характеру блюстительной деятель</w:t>
        <w:softHyphen/>
        <w:t>ности Стефана Яворского. Каждая из них, отдельно взятая, была односторонна и вела к заблуждениям; но они допол</w:t>
        <w:softHyphen/>
        <w:t>нялись взаимно, и их борьбою православие очищалось от всего наносного, чуждого.</w:t>
      </w:r>
    </w:p>
    <w:p>
      <w:pPr>
        <w:pStyle w:val="Normal"/>
        <w:ind w:firstLine="360"/>
        <w:jc w:val="both"/>
        <w:rPr>
          <w:rFonts w:ascii="Times New Roman" w:hAnsi="Times New Roman" w:cs="Times New Roman"/>
        </w:rPr>
      </w:pPr>
      <w:r>
        <w:rPr>
          <w:rFonts w:cs="Times New Roman" w:ascii="Times New Roman" w:hAnsi="Times New Roman"/>
        </w:rPr>
        <w:t>Доказавши, что в сфере церковного учения, влияние като</w:t>
        <w:softHyphen/>
        <w:t>лицизма и протестантизма выразилось двумя противополож</w:t>
        <w:softHyphen/>
        <w:t>ными системами, мы могли бы заключить этим первую часть нашего исследования; но, для большей полноты, пред ставим подтверждение нашей мысли, заимствованное из отношения СтеФана Яворского и Феофана Прокоповича къ</w:t>
      </w:r>
    </w:p>
    <w:p>
      <w:pPr>
        <w:pStyle w:val="Normal"/>
        <w:jc w:val="both"/>
        <w:rPr>
          <w:rFonts w:ascii="Times New Roman" w:hAnsi="Times New Roman" w:cs="Times New Roman"/>
        </w:rPr>
      </w:pPr>
      <w:r>
        <w:rPr>
          <w:rFonts w:cs="Times New Roman" w:ascii="Times New Roman" w:hAnsi="Times New Roman"/>
        </w:rPr>
        <w:t>догматы, и что их оставить нельзя. Этим страхом пора</w:t>
        <w:softHyphen/>
        <w:t>жаются очень многие и из православных, а из инослав</w:t>
        <w:softHyphen/>
        <w:t>ных все (если исключить тех, которые от злости дела</w:t>
        <w:softHyphen/>
        <w:t>ются совсем безумны). Поэто</w:t>
        <w:softHyphen/>
        <w:t>му мы напрасно предлагаем еретикам против их учения яснейшие места писания. Они и не думают о том, чтобы их мнения можно было обсуж</w:t>
        <w:softHyphen/>
        <w:t>дать^ только озабочены тем, чтб бы можно было возразить на такия свидетельства. От этого происходит, что если им попадется какое нибудь ничтожнейшее и пустейшее различеньи^ они жадно схва</w:t>
        <w:softHyphen/>
        <w:t>тываются за него, и довольст</w:t>
        <w:softHyphen/>
        <w:t>вуются им, как бы самым твердым ответом. Такова ти</w:t>
        <w:softHyphen/>
        <w:t>рания предвзятого мнения!*</w:t>
      </w:r>
    </w:p>
    <w:p>
      <w:pPr>
        <w:pStyle w:val="Normal"/>
        <w:jc w:val="both"/>
        <w:rPr>
          <w:rFonts w:ascii="Times New Roman" w:hAnsi="Times New Roman" w:cs="Times New Roman"/>
        </w:rPr>
      </w:pPr>
      <w:r>
        <w:rPr>
          <w:rFonts w:cs="Times New Roman" w:ascii="Times New Roman" w:hAnsi="Times New Roman"/>
        </w:rPr>
        <w:t>усматривается, что деятель-</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Т. I, стр ш</w:t>
      </w:r>
    </w:p>
    <w:p>
      <w:pPr>
        <w:pStyle w:val="Normal"/>
        <w:jc w:val="both"/>
        <w:rPr>
          <w:rFonts w:ascii="Times New Roman" w:hAnsi="Times New Roman" w:cs="Times New Roman"/>
        </w:rPr>
      </w:pPr>
      <w:r>
        <w:rPr>
          <w:rFonts w:cs="Times New Roman" w:ascii="Times New Roman" w:hAnsi="Times New Roman"/>
        </w:rPr>
        <w:t>учениям Западным и их представителям, из общего об них отзыва их современников, наконец из их взаимных, враждебных отношений.</w:t>
      </w:r>
    </w:p>
    <w:p>
      <w:pPr>
        <w:pStyle w:val="Normal"/>
        <w:ind w:firstLine="360"/>
        <w:jc w:val="both"/>
        <w:rPr>
          <w:rFonts w:ascii="Times New Roman" w:hAnsi="Times New Roman" w:cs="Times New Roman"/>
        </w:rPr>
      </w:pPr>
      <w:r>
        <w:rPr>
          <w:rFonts w:cs="Times New Roman" w:ascii="Times New Roman" w:hAnsi="Times New Roman"/>
        </w:rPr>
        <w:t>Если СтеФан Яворский развился в духе католицизма, а ФеоФан Прокопович в духе протестантизма: то, оче</w:t>
        <w:softHyphen/>
        <w:t>видно, первый должен был явиться противником рефор</w:t>
        <w:softHyphen/>
        <w:t>мации и от неё оборонять нашу Церковь; наоборот, Фео</w:t>
        <w:softHyphen/>
        <w:t>Фан Прокопович должен был принять такое же положе</w:t>
        <w:softHyphen/>
        <w:t>ние в отношении к Римской Церкви. Стоит пересмотреть каталог сочинений обоих богословов для того, чтобы убедиться, что так было действительно. СтеФан Яворский написал „Камень веры</w:t>
      </w:r>
      <w:r>
        <w:rPr>
          <w:rFonts w:cs="Times New Roman" w:ascii="Times New Roman" w:hAnsi="Times New Roman"/>
          <w:vertAlign w:val="superscript"/>
        </w:rPr>
        <w:t>14</w:t>
      </w:r>
      <w:r>
        <w:rPr>
          <w:rFonts w:cs="Times New Roman" w:ascii="Times New Roman" w:hAnsi="Times New Roman"/>
        </w:rPr>
        <w:t xml:space="preserve"> против протестантов, „Обличение* Феофану Прокоповичу в 18 статьях, в котором он оспаривал его учение об оправдании. Во многих своих проповедях, СтеФан Яворский имеет в виду протестан</w:t>
        <w:softHyphen/>
        <w:t>тов. Феофилакт Лопатинский в „ А по кризисе* приписывает ему рассуждение о времени пресуществления евхаристии и какие то трактаты на Латинском языке против католиков; но об них более нигде не упоминается.</w:t>
      </w:r>
    </w:p>
    <w:p>
      <w:pPr>
        <w:pStyle w:val="Normal"/>
        <w:ind w:firstLine="360"/>
        <w:jc w:val="both"/>
        <w:rPr>
          <w:rFonts w:ascii="Times New Roman" w:hAnsi="Times New Roman" w:cs="Times New Roman"/>
        </w:rPr>
      </w:pPr>
      <w:r>
        <w:rPr>
          <w:rFonts w:cs="Times New Roman" w:ascii="Times New Roman" w:hAnsi="Times New Roman"/>
        </w:rPr>
        <w:t xml:space="preserve">Католики уважали СтеФана Яворского и нередко за него заступались. Доминиканец, Бернард Рибера, бывший при коронации Анны Иоанновны вместе с Испанским послом, издал в защиту „Камня веры* против Франциска Буддея </w:t>
      </w:r>
      <w:r>
        <w:rPr>
          <w:rFonts w:cs="Times New Roman" w:ascii="Times New Roman" w:hAnsi="Times New Roman"/>
          <w:lang w:val="la-VA" w:eastAsia="la-VA" w:bidi="la-VA"/>
        </w:rPr>
        <w:t xml:space="preserve">(Epistola apologetica contra Stephanum lavorscium) </w:t>
      </w:r>
      <w:r>
        <w:rPr>
          <w:rFonts w:cs="Times New Roman" w:ascii="Times New Roman" w:hAnsi="Times New Roman"/>
        </w:rPr>
        <w:t>целую кни</w:t>
        <w:softHyphen/>
        <w:t>гу-</w:t>
      </w:r>
      <w:r>
        <w:rPr>
          <w:rFonts w:cs="Times New Roman" w:ascii="Times New Roman" w:hAnsi="Times New Roman"/>
          <w:lang w:val="la-VA" w:eastAsia="la-VA" w:bidi="la-VA"/>
        </w:rPr>
        <w:t xml:space="preserve">Responsum antapologeticum. </w:t>
      </w:r>
      <w:r>
        <w:rPr>
          <w:rFonts w:cs="Times New Roman" w:ascii="Times New Roman" w:hAnsi="Times New Roman"/>
        </w:rPr>
        <w:t>Иезуитская пропаганда пере</w:t>
        <w:softHyphen/>
        <w:t>вела „Камень веры* на Латинский язык.</w:t>
      </w:r>
    </w:p>
    <w:p>
      <w:pPr>
        <w:pStyle w:val="Normal"/>
        <w:ind w:firstLine="360"/>
        <w:jc w:val="both"/>
        <w:rPr>
          <w:rFonts w:ascii="Times New Roman" w:hAnsi="Times New Roman" w:cs="Times New Roman"/>
        </w:rPr>
      </w:pPr>
      <w:r>
        <w:rPr>
          <w:rFonts w:cs="Times New Roman" w:ascii="Times New Roman" w:hAnsi="Times New Roman"/>
        </w:rPr>
        <w:t>Наконец, СтеФан Яворский черпал свои доводы из писателей католических, иезуитов: Бекана, Беллармина, летописей Барония и пр.</w:t>
      </w:r>
    </w:p>
    <w:p>
      <w:pPr>
        <w:pStyle w:val="Normal"/>
        <w:ind w:firstLine="360"/>
        <w:jc w:val="both"/>
        <w:rPr>
          <w:rFonts w:ascii="Times New Roman" w:hAnsi="Times New Roman" w:cs="Times New Roman"/>
        </w:rPr>
      </w:pPr>
      <w:r>
        <w:rPr>
          <w:rFonts w:cs="Times New Roman" w:ascii="Times New Roman" w:hAnsi="Times New Roman"/>
        </w:rPr>
        <w:t>Протестанты, между прочими знаменитый Мосгейм, не любили его, бранили и опровергали его книгу в своих журналах. *)</w:t>
      </w:r>
    </w:p>
    <w:p>
      <w:pPr>
        <w:pStyle w:val="Normal"/>
        <w:ind w:firstLine="360"/>
        <w:jc w:val="both"/>
        <w:rPr>
          <w:rFonts w:ascii="Times New Roman" w:hAnsi="Times New Roman" w:cs="Times New Roman"/>
        </w:rPr>
      </w:pPr>
      <w:r>
        <w:rPr>
          <w:rFonts w:cs="Times New Roman" w:ascii="Times New Roman" w:hAnsi="Times New Roman"/>
        </w:rPr>
        <w:t>ФеоФан Прокопович написал против католиков ис</w:t>
        <w:softHyphen/>
        <w:t>ключительно: „Апологию или защищение мощей киевопечер</w:t>
        <w:softHyphen/>
        <w:t>ских и пр.*, „Примечания на вышеименованную книгу Бер</w:t>
        <w:softHyphen/>
        <w:t xml:space="preserve">нарда Риберы* (неизданные) </w:t>
      </w:r>
      <w:r>
        <w:rPr>
          <w:rFonts w:cs="Times New Roman" w:ascii="Times New Roman" w:hAnsi="Times New Roman"/>
          <w:lang w:val="la-VA" w:eastAsia="la-VA" w:bidi="la-VA"/>
        </w:rPr>
        <w:t>„Examen concilii Florentini*</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Словарь Дух. ИИис/ т. 11. ст. </w:t>
      </w:r>
      <w:r>
        <w:rPr>
          <w:rFonts w:cs="Times New Roman" w:ascii="Times New Roman" w:hAnsi="Times New Roman"/>
          <w:smallCaps/>
        </w:rPr>
        <w:t xml:space="preserve">„Стсфдн </w:t>
      </w:r>
      <w:r>
        <w:rPr>
          <w:rFonts w:cs="Times New Roman" w:ascii="Times New Roman" w:hAnsi="Times New Roman"/>
        </w:rPr>
        <w:t>Яворский*.</w:t>
      </w:r>
    </w:p>
    <w:p>
      <w:pPr>
        <w:pStyle w:val="Normal"/>
        <w:jc w:val="both"/>
        <w:rPr>
          <w:rFonts w:ascii="Times New Roman" w:hAnsi="Times New Roman" w:cs="Times New Roman"/>
        </w:rPr>
      </w:pPr>
      <w:r>
        <w:rPr>
          <w:rFonts w:cs="Times New Roman" w:ascii="Times New Roman" w:hAnsi="Times New Roman"/>
        </w:rPr>
        <w:t>(книга неизвестная). В своих богословских сочинениях он опровергает преимущественно доктрину католиков (о Писании, об исхождении св. Духа и пр.). В „Правде воли монаршей, в Книге о блаженствах, в проповеди о власти и чести Царской,</w:t>
      </w:r>
      <w:r>
        <w:rPr>
          <w:rFonts w:cs="Times New Roman" w:ascii="Times New Roman" w:hAnsi="Times New Roman"/>
          <w:vertAlign w:val="superscript"/>
        </w:rPr>
        <w:t>а</w:t>
      </w:r>
      <w:r>
        <w:rPr>
          <w:rFonts w:cs="Times New Roman" w:ascii="Times New Roman" w:hAnsi="Times New Roman"/>
        </w:rPr>
        <w:t xml:space="preserve"> и во многих других сочинениях, написан</w:t>
        <w:softHyphen/>
        <w:t>ных под влиянием современных обстоятельств, он об</w:t>
        <w:softHyphen/>
        <w:t>личает западное духовенство в властолюбии, в притяза</w:t>
        <w:softHyphen/>
        <w:t>нии на непринадлежащую ему светскую власть.</w:t>
      </w:r>
    </w:p>
    <w:p>
      <w:pPr>
        <w:pStyle w:val="Normal"/>
        <w:ind w:firstLine="360"/>
        <w:jc w:val="both"/>
        <w:rPr>
          <w:rFonts w:ascii="Times New Roman" w:hAnsi="Times New Roman" w:cs="Times New Roman"/>
        </w:rPr>
      </w:pPr>
      <w:r>
        <w:rPr>
          <w:rFonts w:cs="Times New Roman" w:ascii="Times New Roman" w:hAnsi="Times New Roman"/>
        </w:rPr>
        <w:t>В кругу протестантских богословов, ФеоФан Прокопо</w:t>
        <w:softHyphen/>
        <w:t xml:space="preserve">вич пользовался особенною заслуженною славою. О влиянии его свидетельствует обращение к православию ученого английского пастора Михаила Маларда </w:t>
      </w:r>
      <w:r>
        <w:rPr>
          <w:rFonts w:cs="Times New Roman" w:ascii="Times New Roman" w:hAnsi="Times New Roman"/>
          <w:lang w:val="la-VA" w:eastAsia="la-VA" w:bidi="la-VA"/>
        </w:rPr>
        <w:t xml:space="preserve">Q. </w:t>
      </w:r>
      <w:r>
        <w:rPr>
          <w:rFonts w:cs="Times New Roman" w:ascii="Times New Roman" w:hAnsi="Times New Roman"/>
        </w:rPr>
        <w:t>Англичане пере</w:t>
        <w:softHyphen/>
        <w:t>вели и напечатали его катихизис. *) ФеоФан Прокопович руководствовался писателями протестантскими, Хемницием, Гергардом, Мосгеймом и пр., и везде отзывался об них с похвалою и любовью. Конечно, ФеоФан Прокопович писал также против протестантов, но совершенно в другом духе, нежели Стефан Яворский.</w:t>
      </w:r>
    </w:p>
    <w:p>
      <w:pPr>
        <w:pStyle w:val="Normal"/>
        <w:ind w:firstLine="360"/>
        <w:jc w:val="both"/>
        <w:rPr>
          <w:rFonts w:ascii="Times New Roman" w:hAnsi="Times New Roman" w:cs="Times New Roman"/>
        </w:rPr>
      </w:pPr>
      <w:r>
        <w:rPr>
          <w:rFonts w:cs="Times New Roman" w:ascii="Times New Roman" w:hAnsi="Times New Roman"/>
        </w:rPr>
        <w:t>Стефан Яворский боялся протестантов и был ожесточен против них. Это видно из самого тона его книги. Мы не будем говорить о резкости отзывов, о плодовитой бран</w:t>
        <w:softHyphen/>
        <w:t>чивости, оттого, что эти свойства принадлежат, за весьма немногими исключениями, всей полемической литературе того времени, а только укажем на те места (из Предуведо</w:t>
        <w:softHyphen/>
        <w:t>мления), в которых автор явно несправедлив: объясняет реформацию, как плод самых низких, корыстных и безнравственных побуждений; в отвержении икон он ви</w:t>
        <w:softHyphen/>
        <w:t>дит предлог к разграблению церквей, в уничтожении постов и монашеских обетов -потворство страстям и неограниченной привязанности к вещественным благам. Во всех этих выходках, и их можно бы привести очень много, слышится отзыв страстной иезуитской проповеди;</w:t>
      </w:r>
    </w:p>
    <w:p>
      <w:pPr>
        <w:pStyle w:val="Normal"/>
        <w:ind w:firstLine="360"/>
        <w:jc w:val="both"/>
        <w:rPr>
          <w:rFonts w:ascii="Times New Roman" w:hAnsi="Times New Roman" w:cs="Times New Roman"/>
        </w:rPr>
      </w:pPr>
      <w:r>
        <w:rPr>
          <w:rFonts w:cs="Times New Roman" w:ascii="Times New Roman" w:hAnsi="Times New Roman"/>
        </w:rPr>
        <w:t xml:space="preserve">1) В </w:t>
      </w:r>
      <w:r>
        <w:rPr>
          <w:rFonts w:cs="Times New Roman" w:ascii="Times New Roman" w:hAnsi="Times New Roman"/>
          <w:lang w:val="la-VA" w:eastAsia="la-VA" w:bidi="la-VA"/>
        </w:rPr>
        <w:t xml:space="preserve">Miscellanea Sacra </w:t>
      </w:r>
      <w:r>
        <w:rPr>
          <w:rFonts w:cs="Times New Roman" w:ascii="Times New Roman" w:hAnsi="Times New Roman"/>
        </w:rPr>
        <w:t>(стр. 163-215) напечатано письмо ФеоФана Прокопо</w:t>
        <w:softHyphen/>
        <w:t>вича к Маларду и ответ последнего, содержащий в себе исповедание пра</w:t>
        <w:softHyphen/>
        <w:t>вославной веры в статьях отличительных от католических и протестант</w:t>
        <w:softHyphen/>
        <w:t>ских.</w:t>
      </w:r>
    </w:p>
    <w:p>
      <w:pPr>
        <w:pStyle w:val="Normal"/>
        <w:ind w:firstLine="360"/>
        <w:jc w:val="both"/>
        <w:rPr>
          <w:rFonts w:ascii="Times New Roman" w:hAnsi="Times New Roman" w:cs="Times New Roman"/>
        </w:rPr>
      </w:pPr>
      <w:r>
        <w:rPr>
          <w:rFonts w:cs="Times New Roman" w:ascii="Times New Roman" w:hAnsi="Times New Roman"/>
        </w:rPr>
        <w:t xml:space="preserve">®) См. </w:t>
      </w:r>
      <w:r>
        <w:rPr>
          <w:rFonts w:cs="Times New Roman" w:ascii="Times New Roman" w:hAnsi="Times New Roman"/>
          <w:lang w:val="la-VA" w:eastAsia="la-VA" w:bidi="la-VA"/>
        </w:rPr>
        <w:t>Die Gebrauche und Ceremonien der Griechischen Kirche in Rnssland von Johann Glen. King. 1773.</w:t>
      </w:r>
    </w:p>
    <w:p>
      <w:pPr>
        <w:pStyle w:val="Normal"/>
        <w:jc w:val="both"/>
        <w:rPr>
          <w:rFonts w:ascii="Times New Roman" w:hAnsi="Times New Roman" w:cs="Times New Roman"/>
        </w:rPr>
      </w:pPr>
      <w:r>
        <w:rPr>
          <w:rFonts w:cs="Times New Roman" w:ascii="Times New Roman" w:hAnsi="Times New Roman"/>
        </w:rPr>
        <w:t>это голос партии, ожесточенной односторонности *). Но оставим частности и определим общий характер полемики СтеФана Яворского. В ней повторяется постоянно, хотя в разных Формах, один упрекъ-в отвержении старого, в стремлении к новому. СтеФан Яворский преследует рефор</w:t>
        <w:softHyphen/>
        <w:t>мацию, как таковую. Ему нет дела до того, каково на Западе было это старое; он забывает, что протестантизм был вызван католицизмом и заключает в себе истин</w:t>
        <w:softHyphen/>
        <w:t>ную сторону-отрицание Римской Церкви. Он видит в нем только нововведения и молчит о заблуждениях, достав</w:t>
        <w:softHyphen/>
        <w:t>шихся ему по наследству от католицизма. Такой взглядъ</w:t>
      </w:r>
    </w:p>
    <w:p>
      <w:pPr>
        <w:pStyle w:val="Normal"/>
        <w:jc w:val="both"/>
        <w:rPr>
          <w:rFonts w:ascii="Times New Roman" w:hAnsi="Times New Roman" w:cs="Times New Roman"/>
        </w:rPr>
      </w:pPr>
      <w:r>
        <w:rPr>
          <w:rFonts w:cs="Times New Roman" w:ascii="Times New Roman" w:hAnsi="Times New Roman"/>
        </w:rPr>
        <w:t>охотно принимали католики.</w:t>
      </w:r>
    </w:p>
    <w:p>
      <w:pPr>
        <w:pStyle w:val="Normal"/>
        <w:ind w:firstLine="360"/>
        <w:jc w:val="both"/>
        <w:rPr>
          <w:rFonts w:ascii="Times New Roman" w:hAnsi="Times New Roman" w:cs="Times New Roman"/>
        </w:rPr>
      </w:pPr>
      <w:r>
        <w:rPr>
          <w:rFonts w:cs="Times New Roman" w:ascii="Times New Roman" w:hAnsi="Times New Roman"/>
        </w:rPr>
        <w:t>ФеоФан Прокопович представляет обратное явление. Он смотрит на католицизм глазами протестантов. Свое</w:t>
        <w:softHyphen/>
        <w:t>корыстие, властолюбие, притворство, умышленное искажение и непризнание истины, вот что видит он в Римской Церкви вообще; но особенно он бывает изобретателенъ</w:t>
      </w:r>
    </w:p>
    <w:p>
      <w:pPr>
        <w:pStyle w:val="Normal"/>
        <w:jc w:val="both"/>
        <w:rPr>
          <w:rFonts w:ascii="Times New Roman" w:hAnsi="Times New Roman" w:cs="Times New Roman"/>
        </w:rPr>
      </w:pPr>
      <w:r>
        <w:rPr>
          <w:rFonts w:cs="Times New Roman" w:ascii="Times New Roman" w:hAnsi="Times New Roman"/>
        </w:rPr>
        <w:t>на самые язвительные насмешки, когда доходит дело до иезуитов и постоянных его противников - Беллармина, Бекана, Корнелия, Пигия и пр. Напротив, сердце его лежало к протестантам. Вот какими словами начинается его ответ на их послание к Михаилу Шию:</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Quod si privatim de me, quid hominis sim, cognoscere cupi</w:t>
        <w:softHyphen/>
        <w:t>tis, scitote me omnium verita</w:t>
        <w:softHyphen/>
        <w:t>tis studiosorum esse amatissimum, cunctissimum; nec, ut amem aliquem talem, habeo opus, ut ipsum videam; satis est, si audiam studere eum ve</w:t>
        <w:softHyphen/>
        <w:t>ritati. Quomodo nunc in vos me allectum sentio. Cum enim scriptum vestrum, quo, R. R.</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сли желаете знать обо мне, чтб я за человек, знайте, что я всецело предан всем люби</w:t>
        <w:softHyphen/>
        <w:t>телям истины. И, дабы полю</w:t>
        <w:softHyphen/>
        <w:t>бить кого нибудь такого, я не нуждаюсь в том, чтобы ви</w:t>
        <w:softHyphen/>
        <w:t>деть его лично;довольно, если услышу, что он любит исти</w:t>
        <w:softHyphen/>
        <w:t>ну. Так теперь я располо</w:t>
        <w:softHyphen/>
        <w:t>жен относительно вас. Когда я увидел и прочитал ваше</w:t>
      </w:r>
    </w:p>
    <w:p>
      <w:pPr>
        <w:pStyle w:val="Normal"/>
        <w:ind w:firstLine="360"/>
        <w:jc w:val="both"/>
        <w:rPr>
          <w:rFonts w:ascii="Times New Roman" w:hAnsi="Times New Roman" w:cs="Times New Roman"/>
        </w:rPr>
      </w:pPr>
      <w:r>
        <w:rPr>
          <w:rFonts w:cs="Times New Roman" w:ascii="Times New Roman" w:hAnsi="Times New Roman"/>
        </w:rPr>
        <w:t>*) Некоторые из новейших католических писателей сами отказались от этих обвинений. Можем привести в пример Мёлера, который совер* шенно иначе смотрит на реформу и оправдывает нравственный характер первых реформаторов.</w:t>
      </w:r>
    </w:p>
    <w:p>
      <w:pPr>
        <w:pStyle w:val="Normal"/>
        <w:jc w:val="both"/>
        <w:rPr>
          <w:rFonts w:ascii="Times New Roman" w:hAnsi="Times New Roman" w:cs="Times New Roman"/>
        </w:rPr>
      </w:pPr>
      <w:r>
        <w:rPr>
          <w:rFonts w:cs="Times New Roman" w:ascii="Times New Roman" w:hAnsi="Times New Roman"/>
          <w:lang w:val="la-VA" w:eastAsia="la-VA" w:bidi="la-VA"/>
        </w:rPr>
        <w:t>patris Michaelis litteris rescri</w:t>
        <w:softHyphen/>
        <w:t>bere non gravati estis, vidi et perlegi,non contentionis animo, sed studio veritatis id vos fe</w:t>
        <w:softHyphen/>
        <w:t>cisse existimo; nam si conten</w:t>
        <w:softHyphen/>
        <w:t>dere vobis libuisset, non apud nos utique, qui longe absumus, locum istius puguae quaerere</w:t>
        <w:softHyphen/>
        <w:t>tis; habetis enim vicinos vobis, imo domesticos, eosque amplis</w:t>
        <w:softHyphen/>
        <w:t>simos contendendi campos...*). Dicimus vos homines esse divi</w:t>
        <w:softHyphen/>
        <w:t>tes, potentes, doctos, variarum artium peritissimos,bonos etiam viros, bonos homines, veros autem Christianos, donec qui</w:t>
        <w:softHyphen/>
        <w:t>dem haec durabit inter nos dis</w:t>
        <w:softHyphen/>
        <w:t>sensio, appellare non audemus“. ’)</w:t>
      </w:r>
    </w:p>
    <w:p>
      <w:pPr>
        <w:pStyle w:val="Normal"/>
        <w:jc w:val="both"/>
        <w:rPr>
          <w:rFonts w:ascii="Times New Roman" w:hAnsi="Times New Roman" w:cs="Times New Roman"/>
        </w:rPr>
      </w:pPr>
      <w:r>
        <w:rPr>
          <w:rFonts w:cs="Times New Roman" w:ascii="Times New Roman" w:hAnsi="Times New Roman"/>
        </w:rPr>
        <w:t>письмо, которым вы не потяготились ответить на письмо достопочтенного О. Михаила, думаю, что это вы сделали не из желания спорить, но из любви к истине. Потому что если бы вам хотелось спорить, то, конечно не у нас, которые от вас далеко, вы стали бы искать места для такого состя</w:t>
        <w:softHyphen/>
        <w:t>зания; в своем соседстве, да</w:t>
        <w:softHyphen/>
        <w:t>же у себя дома, вы имеете об</w:t>
        <w:softHyphen/>
        <w:t>ширнейшие поприща для со</w:t>
        <w:softHyphen/>
        <w:t>стязания... Мы называем вас людьми богатыми, сильными, учеными, опытнейшими во всех искусствах и добрыми мужами, добрыми людьми; но истинными христианами вас назвать не смеем, пока про</w:t>
        <w:softHyphen/>
      </w:r>
    </w:p>
    <w:p>
      <w:pPr>
        <w:pStyle w:val="Normal"/>
        <w:ind w:firstLine="360"/>
        <w:jc w:val="both"/>
        <w:rPr>
          <w:rFonts w:ascii="Times New Roman" w:hAnsi="Times New Roman" w:cs="Times New Roman"/>
        </w:rPr>
      </w:pPr>
      <w:r>
        <w:rPr>
          <w:rFonts w:cs="Times New Roman" w:ascii="Times New Roman" w:hAnsi="Times New Roman"/>
        </w:rPr>
        <w:t>должается между нами это разделение</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очему ФеоФан Прокопович отказывается признать про</w:t>
        <w:softHyphen/>
        <w:t>тестантов за истинных христиан, мы узнаем из целого его письма. Немецкие Богословы обратились к Михаилу Шию с предложением такого рода: вы отвергаете католи</w:t>
        <w:softHyphen/>
        <w:t>ков, оттого что в их церковь вкрались заблуждения; но мы эти заблуждения опровергли; мы воскресили христианство первых веков и требуем, чтобы вы к нам присоедини</w:t>
        <w:softHyphen/>
        <w:t>лись. На это отвечает ФеоФан Прокопович: вы говорите, что получили призвание от Бога на очищение и восстановле</w:t>
        <w:softHyphen/>
        <w:t>ние Церкви. Но если вам будет доказано, что вы не вполне оторвались от католицизма, ибо разделяете с его последо</w:t>
        <w:softHyphen/>
        <w:t>вателями одно заблуждение, об исхождении Св. Духа от Сы</w:t>
        <w:softHyphen/>
        <w:t>на, то не будет ли ясно, что вы не совершили очищения, и</w:t>
      </w:r>
    </w:p>
    <w:p>
      <w:pPr>
        <w:pStyle w:val="Normal"/>
        <w:ind w:firstLine="360"/>
        <w:jc w:val="both"/>
        <w:rPr>
          <w:rFonts w:ascii="Times New Roman" w:hAnsi="Times New Roman" w:cs="Times New Roman"/>
        </w:rPr>
      </w:pPr>
      <w:r>
        <w:rPr>
          <w:rFonts w:cs="Times New Roman" w:ascii="Times New Roman" w:hAnsi="Times New Roman"/>
          <w:lang w:val="la-VA" w:eastAsia="la-VA" w:bidi="la-VA"/>
        </w:rPr>
        <w:t>t) Miscellanea Sacra pag. (i-7.</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Ibid. 64.</w:t>
      </w:r>
    </w:p>
    <w:p>
      <w:pPr>
        <w:pStyle w:val="Normal"/>
        <w:jc w:val="both"/>
        <w:rPr>
          <w:rFonts w:ascii="Times New Roman" w:hAnsi="Times New Roman" w:cs="Times New Roman"/>
        </w:rPr>
      </w:pPr>
      <w:r>
        <w:rPr>
          <w:rFonts w:cs="Times New Roman" w:ascii="Times New Roman" w:hAnsi="Times New Roman"/>
        </w:rPr>
        <w:t>что ваша реформа не Божие, а человеческое и неудачное дело?</w:t>
      </w:r>
    </w:p>
    <w:p>
      <w:pPr>
        <w:pStyle w:val="Normal"/>
        <w:ind w:firstLine="360"/>
        <w:jc w:val="both"/>
        <w:rPr>
          <w:rFonts w:ascii="Times New Roman" w:hAnsi="Times New Roman" w:cs="Times New Roman"/>
        </w:rPr>
      </w:pPr>
      <w:r>
        <w:rPr>
          <w:rFonts w:cs="Times New Roman" w:ascii="Times New Roman" w:hAnsi="Times New Roman"/>
        </w:rPr>
        <w:t>Таким образом может быть сведен в один вопрос наш спор с католиками и протестантами: вот какой смысл, с точки зрения Феофановой, получает вопрос об исхождении Св. Духа, так полно и так превосходно им изложенный! *)</w:t>
      </w:r>
    </w:p>
    <w:p>
      <w:pPr>
        <w:pStyle w:val="Normal"/>
        <w:ind w:firstLine="360"/>
        <w:jc w:val="both"/>
        <w:rPr>
          <w:rFonts w:ascii="Times New Roman" w:hAnsi="Times New Roman" w:cs="Times New Roman"/>
        </w:rPr>
      </w:pPr>
      <w:r>
        <w:rPr>
          <w:rFonts w:cs="Times New Roman" w:ascii="Times New Roman" w:hAnsi="Times New Roman"/>
        </w:rPr>
        <w:t>Из всего этого видно, что ФеоФан Прокопович хвалил стремление, побудившее протестантов искать истины вне ка</w:t>
        <w:softHyphen/>
        <w:t>толицизма, и жалел только о том, что это стремление не увенчалось полным успехом. Поэтому он особенно обра</w:t>
        <w:softHyphen/>
        <w:t>тил внимание на то, чтд протестантами удержано ложного. Он советует Германским ученым вполне разделаться с авторитетом католических преданий и призывает их к ревностному изучению писания.</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Scimus etiam nomine piae et </w:t>
      </w:r>
      <w:r>
        <w:rPr>
          <w:rFonts w:cs="Times New Roman" w:ascii="Times New Roman" w:hAnsi="Times New Roman"/>
        </w:rPr>
        <w:t xml:space="preserve">„Мы знаем, что германская </w:t>
      </w:r>
      <w:r>
        <w:rPr>
          <w:rFonts w:cs="Times New Roman" w:ascii="Times New Roman" w:hAnsi="Times New Roman"/>
          <w:lang w:val="la-VA" w:eastAsia="la-VA" w:bidi="la-VA"/>
        </w:rPr>
        <w:t xml:space="preserve">apertae simplicitatisGermanam </w:t>
      </w:r>
      <w:r>
        <w:rPr>
          <w:rFonts w:cs="Times New Roman" w:ascii="Times New Roman" w:hAnsi="Times New Roman"/>
        </w:rPr>
        <w:t>нация пользуется между дру</w:t>
      </w:r>
      <w:r>
        <w:rPr>
          <w:rFonts w:cs="Times New Roman" w:ascii="Times New Roman" w:hAnsi="Times New Roman"/>
          <w:lang w:val="la-VA" w:eastAsia="la-VA" w:bidi="la-VA"/>
        </w:rPr>
        <w:t>nationem inter alias commen</w:t>
      </w:r>
      <w:r>
        <w:rPr>
          <w:rFonts w:cs="Times New Roman" w:ascii="Times New Roman" w:hAnsi="Times New Roman"/>
        </w:rPr>
        <w:t>гими славою доброй и откры</w:t>
      </w:r>
      <w:r>
        <w:rPr>
          <w:rFonts w:cs="Times New Roman" w:ascii="Times New Roman" w:hAnsi="Times New Roman"/>
          <w:lang w:val="la-VA" w:eastAsia="la-VA" w:bidi="la-VA"/>
        </w:rPr>
        <w:t>dari. Si ita est, perpendite,quae</w:t>
      </w:r>
      <w:r>
        <w:rPr>
          <w:rFonts w:cs="Times New Roman" w:ascii="Times New Roman" w:hAnsi="Times New Roman"/>
        </w:rPr>
        <w:t xml:space="preserve">той искренности. Если это </w:t>
      </w:r>
      <w:r>
        <w:rPr>
          <w:rFonts w:cs="Times New Roman" w:ascii="Times New Roman" w:hAnsi="Times New Roman"/>
          <w:lang w:val="la-VA" w:eastAsia="la-VA" w:bidi="la-VA"/>
        </w:rPr>
        <w:t>so, simplici et non fucato cor</w:t>
      </w:r>
      <w:r>
        <w:rPr>
          <w:rFonts w:cs="Times New Roman" w:ascii="Times New Roman" w:hAnsi="Times New Roman"/>
        </w:rPr>
        <w:t>так, исследуйте, прошу вас,</w:t>
      </w:r>
    </w:p>
    <w:p>
      <w:pPr>
        <w:pStyle w:val="Normal"/>
        <w:ind w:firstLine="360"/>
        <w:jc w:val="both"/>
        <w:rPr>
          <w:rFonts w:ascii="Times New Roman" w:hAnsi="Times New Roman" w:cs="Times New Roman"/>
        </w:rPr>
      </w:pPr>
      <w:r>
        <w:rPr>
          <w:rFonts w:cs="Times New Roman" w:ascii="Times New Roman" w:hAnsi="Times New Roman"/>
        </w:rPr>
        <w:t xml:space="preserve">*) Догмат об исхождении Св. Духа изложен Феофаном Прокоповичем вкратце-в ею </w:t>
      </w:r>
      <w:r>
        <w:rPr>
          <w:rFonts w:cs="Times New Roman" w:ascii="Times New Roman" w:hAnsi="Times New Roman"/>
          <w:lang w:val="la-VA" w:eastAsia="la-VA" w:bidi="la-VA"/>
        </w:rPr>
        <w:t xml:space="preserve">Apologia fidei, </w:t>
      </w:r>
      <w:r>
        <w:rPr>
          <w:rFonts w:cs="Times New Roman" w:ascii="Times New Roman" w:hAnsi="Times New Roman"/>
        </w:rPr>
        <w:t xml:space="preserve">и подробнее, со всею глубиною и ясностию в Богословской системе, в трактате </w:t>
      </w:r>
      <w:r>
        <w:rPr>
          <w:rFonts w:cs="Times New Roman" w:ascii="Times New Roman" w:hAnsi="Times New Roman"/>
          <w:lang w:val="la-VA" w:eastAsia="la-VA" w:bidi="la-VA"/>
        </w:rPr>
        <w:t xml:space="preserve">do processione Spiritus Sancti. </w:t>
      </w:r>
      <w:r>
        <w:rPr>
          <w:rFonts w:cs="Times New Roman" w:ascii="Times New Roman" w:hAnsi="Times New Roman"/>
        </w:rPr>
        <w:t>Основанием послужил знаменитый спор Марка Ефесского, спор Лихудов с иезуитом Рутком и труды А. Зерникавл. ФеоФан Прокопович присоединил от себя подробные опровержения доказательств противников и привел все зто в систематический порядок. Полный трактат содержит в себе следующие части: Историю вопроса об исхождении Св. Духа. (Дополнена после ФеоФана Прокоповича). Об исхождении и послании. Тексты из писания. Свидетельства Св. Отцев восточных в пользу православного догмата. Свидетельства от</w:t>
        <w:softHyphen/>
        <w:t>цев западных. Доказательства из начал богословских. Опровержение доказательств, заимствованных от послания и шести других доказательств из писания. Длинный трактат, почерпнутый большею частию из Адама Зерникава и позднее дополненный Преосв. Дамаскиным Семеновым-Рудневым о текстах из Св. Отцев восточных и западных, испорченных Латинами. Ответы на места из Св. Отцев, приводимые католиками. Ответы на некото</w:t>
        <w:softHyphen/>
        <w:t xml:space="preserve">рые мелкие возражения. О прибавлении </w:t>
      </w:r>
      <w:r>
        <w:rPr>
          <w:rFonts w:cs="Times New Roman" w:ascii="Times New Roman" w:hAnsi="Times New Roman"/>
          <w:lang w:val="la-VA" w:eastAsia="la-VA" w:bidi="la-VA"/>
        </w:rPr>
        <w:t xml:space="preserve">filioque </w:t>
      </w:r>
      <w:r>
        <w:rPr>
          <w:rFonts w:cs="Times New Roman" w:ascii="Times New Roman" w:hAnsi="Times New Roman"/>
        </w:rPr>
        <w:t>к символу веры. Об отноше</w:t>
        <w:softHyphen/>
        <w:t>ниях Божественных лиц. Вь таком объеме является этот трактат. В нем можно найти опровержение всех доказательств, до Феофана и даже по</w:t>
        <w:softHyphen/>
        <w:t>сле него приводимых католиками.</w:t>
      </w:r>
    </w:p>
    <w:p>
      <w:pPr>
        <w:pStyle w:val="Normal"/>
        <w:jc w:val="both"/>
        <w:rPr>
          <w:rFonts w:ascii="Times New Roman" w:hAnsi="Times New Roman" w:cs="Times New Roman"/>
        </w:rPr>
      </w:pPr>
      <w:r>
        <w:rPr>
          <w:rFonts w:cs="Times New Roman" w:ascii="Times New Roman" w:hAnsi="Times New Roman"/>
          <w:lang w:val="la-VA" w:eastAsia="la-VA" w:bidi="la-VA"/>
        </w:rPr>
        <w:t>de, deposito affectu partium, amore suorum, odio aliorum, abjecto pruritu innatae persua</w:t>
        <w:softHyphen/>
        <w:t>sionis, etdocendi invidia, et dis</w:t>
        <w:softHyphen/>
        <w:t>cendi verecundia conculcata, omnibusque aliis amotis, quae in veritatis investigatione nebu</w:t>
        <w:softHyphen/>
        <w:t>lam quandam, aut caliginem affundere solent. Perpendite, inquam, et considerate, an ali</w:t>
        <w:softHyphen/>
        <w:t>quid in divinis litteris inveni</w:t>
        <w:softHyphen/>
        <w:t>atur, quod processionem Spiri</w:t>
        <w:softHyphen/>
        <w:t>tus Sancti a Filio doceat, an sint aliqua Patrum sincera pro vobis testimonia, an denique non liquido demonstret, corrup</w:t>
        <w:softHyphen/>
        <w:t>ta plurima esse, auctor tracta</w:t>
        <w:softHyphen/>
        <w:t xml:space="preserve">tuum, quos vobis mittimus </w:t>
      </w:r>
      <w:r>
        <w:rPr>
          <w:rFonts w:cs="Times New Roman" w:ascii="Times New Roman" w:hAnsi="Times New Roman"/>
        </w:rPr>
        <w:t>(раз</w:t>
        <w:softHyphen/>
        <w:t>суждение АдамаЗерникава)?**)</w:t>
      </w:r>
    </w:p>
    <w:p>
      <w:pPr>
        <w:pStyle w:val="Normal"/>
        <w:jc w:val="both"/>
        <w:rPr>
          <w:rFonts w:ascii="Times New Roman" w:hAnsi="Times New Roman" w:cs="Times New Roman"/>
        </w:rPr>
      </w:pPr>
      <w:r>
        <w:rPr>
          <w:rFonts w:cs="Times New Roman" w:ascii="Times New Roman" w:hAnsi="Times New Roman"/>
        </w:rPr>
        <w:t>с искренним непредубежден</w:t>
        <w:softHyphen/>
        <w:t>ным сердцем, отложивши пристрастие партий, любовь к своему, ненависть к чужо</w:t>
        <w:softHyphen/>
        <w:t>му,отбросивши раздражитель</w:t>
        <w:softHyphen/>
        <w:t>ность врожденного предубеж</w:t>
        <w:softHyphen/>
        <w:t>дения, поборовши в себе за</w:t>
        <w:softHyphen/>
        <w:t>висть учительства, стыдли</w:t>
        <w:softHyphen/>
        <w:t>вость быть учимыми, и уда</w:t>
        <w:softHyphen/>
        <w:t>ливши все другое, чтб при исследовании истины обыкно</w:t>
        <w:softHyphen/>
        <w:t>венно разливает некоторый туман или мрак; исследуйте, говорю, и рассмотрите, есть ли в Божественном писании что нибудь в пользу учения об исхождении Духа св. от Сына,есть ли какие нибудь под</w:t>
        <w:softHyphen/>
        <w:t>линные свидетельства Отцев за вас, и наконец не пока</w:t>
        <w:softHyphen/>
        <w:t>зывает ли ясно автор трак</w:t>
        <w:softHyphen/>
        <w:t>татов, которые мы вам по</w:t>
        <w:softHyphen/>
        <w:t>сылаем, что есть много свидетельст искаженных?*</w:t>
      </w:r>
    </w:p>
    <w:p>
      <w:pPr>
        <w:pStyle w:val="Normal"/>
        <w:ind w:firstLine="360"/>
        <w:jc w:val="both"/>
        <w:rPr>
          <w:rFonts w:ascii="Times New Roman" w:hAnsi="Times New Roman" w:cs="Times New Roman"/>
        </w:rPr>
      </w:pPr>
      <w:r>
        <w:rPr>
          <w:rFonts w:cs="Times New Roman" w:ascii="Times New Roman" w:hAnsi="Times New Roman"/>
        </w:rPr>
        <w:t>Это письмо и некоторые места из Богословской системы заставляют предполагать в Феофане Прокоповиче тайную, любимую мысль, которой он впрочем нигде прямо не вы</w:t>
        <w:softHyphen/>
        <w:t>сказывает. Кажется, он видел вблизи возможность обра</w:t>
        <w:softHyphen/>
        <w:t>щения Германцев к православной вере и понимал проте</w:t>
        <w:softHyphen/>
        <w:t>стантизм, как кратковременный и необходимый переходный момент от католицизма к православию. Вспомним, как было сильно участие протестантов к восточной церкви в эпоху ФеоФана Прокоповича, и что в глазах его соверши</w:t>
        <w:softHyphen/>
        <w:t>лось обращение Адама Зерникава и Маларда. Когда ФеоФан Прокопович говорит о протестантизме, слова его звучат какою-то великою надеждою и нетерпеливым рвение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Мивсеи </w:t>
      </w:r>
      <w:r>
        <w:rPr>
          <w:rFonts w:cs="Times New Roman" w:ascii="Times New Roman" w:hAnsi="Times New Roman"/>
          <w:lang w:val="la-VA" w:eastAsia="la-VA" w:bidi="la-VA"/>
        </w:rPr>
        <w:t xml:space="preserve">lanea pug. </w:t>
      </w:r>
      <w:r>
        <w:rPr>
          <w:rFonts w:cs="Times New Roman" w:ascii="Times New Roman" w:hAnsi="Times New Roman"/>
        </w:rPr>
        <w:t>64.</w:t>
      </w:r>
    </w:p>
    <w:p>
      <w:pPr>
        <w:pStyle w:val="Normal"/>
        <w:ind w:firstLine="360"/>
        <w:jc w:val="both"/>
        <w:rPr>
          <w:rFonts w:ascii="Times New Roman" w:hAnsi="Times New Roman" w:cs="Times New Roman"/>
        </w:rPr>
      </w:pPr>
      <w:r>
        <w:rPr>
          <w:rFonts w:cs="Times New Roman" w:ascii="Times New Roman" w:hAnsi="Times New Roman"/>
        </w:rPr>
        <w:t>Теперь должно быть понятно, на каком основании обра</w:t>
        <w:softHyphen/>
        <w:t>зовалось предание XVIII ст. до нас дошедшее, равно* невы</w:t>
        <w:softHyphen/>
        <w:t>годное для Стефана Яворского и для Феофана Прокоповича. Враги первого видели в нем покорное орудие иезуитской пропаганды и преследовали его клеветами в многочислен</w:t>
        <w:softHyphen/>
        <w:t>ных рукописных пасквилях. Враги Феофана также его не щадили и обвиняли его в измене православию и в пристра</w:t>
        <w:softHyphen/>
        <w:t>стии к протестантизму. Мы уже имели случай упомянуть о „Пасквиле, нареченном Молотокъ^, появившемся вслед за изданием „Камня веры* при Елизавете; теперь мы выпишем из него несколько строк, из которых будет видно, до какой степени доходила ненависть и ожесточение против Стефана Яворского. Неизвестный автор начинает с пред</w:t>
        <w:softHyphen/>
        <w:t>ков Стефановых, уверяет, что они были не шляхетского происхождения, что родители его были униаты, что митропо</w:t>
        <w:softHyphen/>
        <w:t>лит Варлаам послал его в Польшу для научения, и что всем известно, что „въПольше нигде иных высоких учи</w:t>
        <w:softHyphen/>
        <w:t>лищ нет, кроме иезуитских; там Стефан Яворский на</w:t>
        <w:softHyphen/>
        <w:t xml:space="preserve">учен бысть </w:t>
      </w:r>
      <w:r>
        <w:rPr>
          <w:rFonts w:cs="Times New Roman" w:ascii="Times New Roman" w:hAnsi="Times New Roman"/>
          <w:smallCaps/>
        </w:rPr>
        <w:t>философии</w:t>
      </w:r>
      <w:r>
        <w:rPr>
          <w:rFonts w:cs="Times New Roman" w:ascii="Times New Roman" w:hAnsi="Times New Roman"/>
        </w:rPr>
        <w:t xml:space="preserve"> и Богословии, и из сего точно ви</w:t>
        <w:softHyphen/>
        <w:t>димо, что он был не Греческого но Римского закона и су</w:t>
        <w:softHyphen/>
        <w:t>щий иезуит; понеже соборище Папежское жестоко запре</w:t>
        <w:softHyphen/>
        <w:t>щает Богословии учить не токмо иноверных, но и в их законе родившихся, ежели прежде не тяжкою клятвою утвер</w:t>
        <w:softHyphen/>
        <w:t>дят Папу иметь за главу и их ересь защищать и утверж</w:t>
        <w:softHyphen/>
        <w:t>дать даже до смерти; сей же учился в начале в Львове, а потом в Познане и в великой Польше у иезутов, и тако в оный закон иезуитский действительно вступилъ’</w:t>
      </w:r>
      <w:r>
        <w:rPr>
          <w:rFonts w:cs="Times New Roman" w:ascii="Times New Roman" w:hAnsi="Times New Roman"/>
          <w:vertAlign w:val="superscript"/>
        </w:rPr>
        <w:t>1</w:t>
      </w:r>
      <w:r>
        <w:rPr>
          <w:rFonts w:cs="Times New Roman" w:ascii="Times New Roman" w:hAnsi="Times New Roman"/>
        </w:rPr>
        <w:t>. Это условие точно существовало в иезуитских училищах и многие члены нашего духовенства, между прочими и ФеоФан Прокопович, добровольно ему покорялись. Автор „Ответа на пасквиль^ также признает, что Стефан Яворский учился у иезуитов и отрекался от своей веры; но после того принес покаяние, и Церковь, примером блудного сына, его разрешила и приняла. Но сочинитель„Пасквиля</w:t>
      </w:r>
      <w:r>
        <w:rPr>
          <w:rFonts w:cs="Times New Roman" w:ascii="Times New Roman" w:hAnsi="Times New Roman"/>
          <w:vertAlign w:val="superscript"/>
        </w:rPr>
        <w:t>и</w:t>
      </w:r>
      <w:r>
        <w:rPr>
          <w:rFonts w:cs="Times New Roman" w:ascii="Times New Roman" w:hAnsi="Times New Roman"/>
        </w:rPr>
        <w:t xml:space="preserve"> уверяет, что Стефан Яворский пришел в Киев, „постриженный яко сущий волк во одежде овчей, не отрекался и не присягал, а яко тать в Восточную церковь вкрался</w:t>
      </w:r>
      <w:r>
        <w:rPr>
          <w:rFonts w:cs="Times New Roman" w:ascii="Times New Roman" w:hAnsi="Times New Roman"/>
          <w:vertAlign w:val="superscript"/>
        </w:rPr>
        <w:t>а</w:t>
      </w:r>
      <w:r>
        <w:rPr>
          <w:rFonts w:cs="Times New Roman" w:ascii="Times New Roman" w:hAnsi="Times New Roman"/>
        </w:rPr>
        <w:t>; что будучи ректором Киевской Академии пересадил в нее иезуитскую науку, ибо</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 нем много между пшеницею терния возрасте, которое после «котя весьма ревнительнейшие ректоры по истине при</w:t>
        <w:softHyphen/>
        <w:t>лежно искоренить тщались, обаче еще искра в пепле крыется, о чем многие совершенно ученые по нем бывшие тамо ректоры истину сию засвидетельствуютъ</w:t>
      </w:r>
      <w:r>
        <w:rPr>
          <w:rFonts w:cs="Times New Roman" w:ascii="Times New Roman" w:hAnsi="Times New Roman"/>
          <w:vertAlign w:val="superscript"/>
        </w:rPr>
        <w:t>1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одобные обвинения опровергает Феофилакт Лопатинский в своем „Апокризисе*.</w:t>
      </w:r>
    </w:p>
    <w:p>
      <w:pPr>
        <w:pStyle w:val="Normal"/>
        <w:ind w:firstLine="360"/>
        <w:jc w:val="both"/>
        <w:rPr>
          <w:rFonts w:ascii="Times New Roman" w:hAnsi="Times New Roman" w:cs="Times New Roman"/>
        </w:rPr>
      </w:pPr>
      <w:r>
        <w:rPr>
          <w:rFonts w:cs="Times New Roman" w:ascii="Times New Roman" w:hAnsi="Times New Roman"/>
        </w:rPr>
        <w:t>Мы не встречаем в литературе XVIII стол. столь дерз</w:t>
        <w:softHyphen/>
        <w:t>ких отзывов о Феофане Прокоповиче. Это объясняется тем, что его учение, большею частию излагаемое им на латин</w:t>
        <w:softHyphen/>
        <w:t>ском языке и в ученых Формах, не многим было до</w:t>
        <w:softHyphen/>
        <w:t>ступно и не могло возбуждать всеобщего интереса; к тому же он стоял под непосредственным покровительством светской власти.</w:t>
      </w:r>
    </w:p>
    <w:p>
      <w:pPr>
        <w:pStyle w:val="Normal"/>
        <w:ind w:firstLine="360"/>
        <w:jc w:val="both"/>
        <w:rPr>
          <w:rFonts w:ascii="Times New Roman" w:hAnsi="Times New Roman" w:cs="Times New Roman"/>
        </w:rPr>
      </w:pPr>
      <w:r>
        <w:rPr>
          <w:rFonts w:cs="Times New Roman" w:ascii="Times New Roman" w:hAnsi="Times New Roman"/>
        </w:rPr>
        <w:t>Но сильная партия образовалась против него в духовен</w:t>
        <w:softHyphen/>
        <w:t>стве и подала голос перед его поставлением в епис</w:t>
        <w:softHyphen/>
        <w:t>копа псковского *). В главе этой партии стояли Стефан Яворский, Феофилакт Лопатинский и другие. Они сочинили про</w:t>
        <w:softHyphen/>
      </w:r>
    </w:p>
    <w:p>
      <w:pPr>
        <w:pStyle w:val="Normal"/>
        <w:ind w:firstLine="360"/>
        <w:jc w:val="both"/>
        <w:rPr>
          <w:rFonts w:ascii="Times New Roman" w:hAnsi="Times New Roman" w:cs="Times New Roman"/>
        </w:rPr>
      </w:pPr>
      <w:r>
        <w:rPr>
          <w:rFonts w:cs="Times New Roman" w:ascii="Times New Roman" w:hAnsi="Times New Roman"/>
        </w:rPr>
        <w:t>*) Любопытные подробности об ФеоФана Прокоповича к товарищах Представим отрывки:</w:t>
      </w:r>
    </w:p>
    <w:p>
      <w:pPr>
        <w:pStyle w:val="Normal"/>
        <w:ind w:firstLine="360"/>
        <w:jc w:val="both"/>
        <w:rPr>
          <w:rFonts w:ascii="Times New Roman" w:hAnsi="Times New Roman" w:cs="Times New Roman"/>
        </w:rPr>
      </w:pPr>
      <w:r>
        <w:rPr>
          <w:rFonts w:cs="Times New Roman" w:ascii="Times New Roman" w:hAnsi="Times New Roman"/>
          <w:lang w:val="la-VA" w:eastAsia="la-VA" w:bidi="la-VA"/>
        </w:rPr>
        <w:t>Admodum reverendi Patres, fratres in Deo dilectissimi!</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Scitis quidem optime, quam honeste et perhumane tractatus sit a nobis Gedeon Wisczniowsky, dum in collegio nostro egit professorem; tametsi superbe designatam sibi Poeticam facultatem rejecerit, seque in Rhetoricam, sub* moto, qui designatus erat, patre Wolczansky, intruserit, annuente piae me</w:t>
        <w:softHyphen/>
        <w:t>moriae Archipraesule, nobitque pacis amore proterviae ejus cedentibus. Ne</w:t>
        <w:softHyphen/>
        <w:t>que excidit vobis, ut procaciter frequen. ti convivio reverendum patrem Silvestrum, collegii praefectum, conviciis incesserit simulque jactaverit doctorale nuper sibi impositum birretum jesuiticum, asininum scilicet decus; et quantA nos animi moderatione hanc ipsius petulan</w:t>
        <w:softHyphen/>
        <w:t>tiam dissimulaverimus. Notum quoque</w:t>
      </w:r>
    </w:p>
    <w:p>
      <w:pPr>
        <w:pStyle w:val="Normal"/>
        <w:jc w:val="both"/>
        <w:rPr>
          <w:rFonts w:ascii="Times New Roman" w:hAnsi="Times New Roman" w:cs="Times New Roman"/>
        </w:rPr>
      </w:pPr>
      <w:r>
        <w:rPr>
          <w:rFonts w:cs="Times New Roman" w:ascii="Times New Roman" w:hAnsi="Times New Roman"/>
        </w:rPr>
        <w:t>этом доносе сохранились в письме его, профессорам Киевской Академии.</w:t>
      </w:r>
    </w:p>
    <w:p>
      <w:pPr>
        <w:pStyle w:val="Normal"/>
        <w:ind w:firstLine="360"/>
        <w:jc w:val="both"/>
        <w:rPr>
          <w:rFonts w:ascii="Times New Roman" w:hAnsi="Times New Roman" w:cs="Times New Roman"/>
        </w:rPr>
      </w:pPr>
      <w:r>
        <w:rPr>
          <w:rFonts w:cs="Times New Roman" w:ascii="Times New Roman" w:hAnsi="Times New Roman"/>
        </w:rPr>
        <w:t>Достопочтенные отцы, любезнейшие во Христе братья!</w:t>
      </w:r>
    </w:p>
    <w:p>
      <w:pPr>
        <w:pStyle w:val="Normal"/>
        <w:ind w:firstLine="360"/>
        <w:jc w:val="both"/>
        <w:rPr>
          <w:rFonts w:ascii="Times New Roman" w:hAnsi="Times New Roman" w:cs="Times New Roman"/>
        </w:rPr>
      </w:pPr>
      <w:r>
        <w:rPr>
          <w:rFonts w:cs="Times New Roman" w:ascii="Times New Roman" w:hAnsi="Times New Roman"/>
        </w:rPr>
        <w:t>Вы очень хорошо знаете, как чест</w:t>
        <w:softHyphen/>
        <w:t>но и дружелюбно мы относились к Ге</w:t>
        <w:softHyphen/>
        <w:t>деону Вишневскому, когда он был про</w:t>
        <w:softHyphen/>
        <w:t>фессором в нашей коллегии, хотя он по гордости отверг назначенный ему класс поэзии, и втерся в реторику, устранивши определенного туда отца Волчанскаго-с согласии блаженной па</w:t>
        <w:softHyphen/>
        <w:t>мяти архипастыря, и мы тогда по любви к миру уступили его дерзости. Не забы</w:t>
        <w:softHyphen/>
        <w:t>ли вы и того, как нагло при многолюд</w:t>
        <w:softHyphen/>
        <w:t>ном собрании поносил он ругатель</w:t>
        <w:softHyphen/>
        <w:t>ствами достопочтенного о. Сильвестра, префекта коллегии, и вместе с тем хвастался недавно возложенным на не</w:t>
        <w:softHyphen/>
        <w:t>го докторским беретом иезуитским, т. е. ослиным украшением, и с ка</w:t>
        <w:softHyphen/>
        <w:t>кою сдержанностью духа мы переносили</w:t>
      </w:r>
    </w:p>
    <w:p>
      <w:pPr>
        <w:pStyle w:val="Normal"/>
        <w:jc w:val="both"/>
        <w:rPr>
          <w:rFonts w:ascii="Times New Roman" w:hAnsi="Times New Roman" w:cs="Times New Roman"/>
        </w:rPr>
      </w:pPr>
      <w:r>
        <w:rPr>
          <w:rFonts w:cs="Times New Roman" w:ascii="Times New Roman" w:hAnsi="Times New Roman"/>
        </w:rPr>
        <w:t>тив ФеоФана Прокоповича обвинение в 18 статьях из его Богословии, читанной им в Киевской Академии, и тре</w:t>
        <w:softHyphen/>
        <w:t>бовали от него торжественного отречения. ФеоФан Проко</w:t>
        <w:softHyphen/>
        <w:t>пович восторжествовалъ*, но отношения его к СтеФану Яворскому постоянно были враждебные. Могло-ли быть иначе, когда целые отрывки из писателей Западных, повторяю</w:t>
        <w:softHyphen/>
        <w:t>щиеся в „Камне веры*</w:t>
      </w:r>
      <w:r>
        <w:rPr>
          <w:rFonts w:cs="Times New Roman" w:ascii="Times New Roman" w:hAnsi="Times New Roman"/>
          <w:vertAlign w:val="superscript"/>
        </w:rPr>
        <w:t>1</w:t>
      </w:r>
      <w:r>
        <w:rPr>
          <w:rFonts w:cs="Times New Roman" w:ascii="Times New Roman" w:hAnsi="Times New Roman"/>
        </w:rPr>
        <w:t>, в „Богословской системе</w:t>
      </w:r>
      <w:r>
        <w:rPr>
          <w:rFonts w:cs="Times New Roman" w:ascii="Times New Roman" w:hAnsi="Times New Roman"/>
          <w:vertAlign w:val="superscript"/>
        </w:rPr>
        <w:t>11</w:t>
      </w:r>
      <w:r>
        <w:rPr>
          <w:rFonts w:cs="Times New Roman" w:ascii="Times New Roman" w:hAnsi="Times New Roman"/>
        </w:rPr>
        <w:t xml:space="preserve"> Феофано</w:t>
        <w:softHyphen/>
        <w:t xml:space="preserve">вой выставлены под заглавием: </w:t>
      </w:r>
      <w:r>
        <w:rPr>
          <w:rFonts w:cs="Times New Roman" w:ascii="Times New Roman" w:hAnsi="Times New Roman"/>
          <w:lang w:val="la-VA" w:eastAsia="la-VA" w:bidi="la-VA"/>
        </w:rPr>
        <w:t>nugae, ineptae opiniones papi-</w:t>
      </w:r>
    </w:p>
    <w:p>
      <w:pPr>
        <w:pStyle w:val="Normal"/>
        <w:tabs>
          <w:tab w:val="clear" w:pos="708"/>
          <w:tab w:val="left" w:pos="3254" w:leader="none"/>
        </w:tabs>
        <w:jc w:val="both"/>
        <w:rPr>
          <w:rFonts w:ascii="Times New Roman" w:hAnsi="Times New Roman" w:cs="Times New Roman"/>
        </w:rPr>
      </w:pPr>
      <w:r>
        <w:rPr>
          <w:rFonts w:cs="Times New Roman" w:ascii="Times New Roman" w:hAnsi="Times New Roman"/>
          <w:lang w:val="la-VA" w:eastAsia="la-VA" w:bidi="la-VA"/>
        </w:rPr>
        <w:t>omnibus est quomodo semetipsum soda</w:t>
      </w:r>
      <w:r>
        <w:rPr>
          <w:rFonts w:cs="Times New Roman" w:ascii="Times New Roman" w:hAnsi="Times New Roman"/>
        </w:rPr>
        <w:t xml:space="preserve">эту его дерзость. Известно всем и то, </w:t>
      </w:r>
      <w:r>
        <w:rPr>
          <w:rFonts w:cs="Times New Roman" w:ascii="Times New Roman" w:hAnsi="Times New Roman"/>
          <w:lang w:val="la-VA" w:eastAsia="la-VA" w:bidi="la-VA"/>
        </w:rPr>
        <w:t>litio nostro excluserit**.</w:t>
        <w:tab/>
      </w:r>
      <w:r>
        <w:rPr>
          <w:rFonts w:cs="Times New Roman" w:ascii="Times New Roman" w:hAnsi="Times New Roman"/>
        </w:rPr>
        <w:t>как он сам себя исключил изъ</w:t>
      </w:r>
    </w:p>
    <w:p>
      <w:pPr>
        <w:pStyle w:val="Normal"/>
        <w:jc w:val="both"/>
        <w:rPr>
          <w:rFonts w:ascii="Times New Roman" w:hAnsi="Times New Roman" w:cs="Times New Roman"/>
        </w:rPr>
      </w:pPr>
      <w:r>
        <w:rPr>
          <w:rFonts w:cs="Times New Roman" w:ascii="Times New Roman" w:hAnsi="Times New Roman"/>
        </w:rPr>
        <w:t>нашего товарищества**.</w:t>
      </w:r>
    </w:p>
    <w:p>
      <w:pPr>
        <w:pStyle w:val="Normal"/>
        <w:ind w:firstLine="360"/>
        <w:jc w:val="both"/>
        <w:rPr>
          <w:rFonts w:ascii="Times New Roman" w:hAnsi="Times New Roman" w:cs="Times New Roman"/>
        </w:rPr>
      </w:pPr>
      <w:r>
        <w:rPr>
          <w:rFonts w:cs="Times New Roman" w:ascii="Times New Roman" w:hAnsi="Times New Roman"/>
        </w:rPr>
        <w:t xml:space="preserve">Этот Вишневский узнал, что Степан Яворский и Феофилакт Лопатинский, </w:t>
      </w:r>
      <w:r>
        <w:rPr>
          <w:rFonts w:cs="Times New Roman" w:ascii="Times New Roman" w:hAnsi="Times New Roman"/>
          <w:lang w:val="la-VA" w:eastAsia="la-VA" w:bidi="la-VA"/>
        </w:rPr>
        <w:t xml:space="preserve">emissarius ejus, </w:t>
      </w:r>
      <w:r>
        <w:rPr>
          <w:rFonts w:cs="Times New Roman" w:ascii="Times New Roman" w:hAnsi="Times New Roman"/>
        </w:rPr>
        <w:t>не доброжелательствовали Феофану Прокоповичу, и, воспользо</w:t>
        <w:softHyphen/>
        <w:t>вавшись временем назначения последнего на псковское епископство, написал против него обличение. СтеФан Яворский, будучи болен, не поехал на поставление и остался в Москве. Гедеон Вишневский и ФеоФилакт Лопатин</w:t>
        <w:softHyphen/>
      </w:r>
    </w:p>
    <w:p>
      <w:pPr>
        <w:pStyle w:val="Normal"/>
        <w:jc w:val="both"/>
        <w:rPr>
          <w:rFonts w:ascii="Times New Roman" w:hAnsi="Times New Roman" w:cs="Times New Roman"/>
        </w:rPr>
      </w:pPr>
      <w:r>
        <w:rPr>
          <w:rFonts w:cs="Times New Roman" w:ascii="Times New Roman" w:hAnsi="Times New Roman"/>
        </w:rPr>
        <w:t>ский уверили его, что ФеоФан еретик, взяли на себя доказать это и уговорили его послать обличение от своего имени. СтеФан Яворский долго не решался; наконец, донос был отправлен в Петербург и через Графа Ивана Алек</w:t>
        <w:softHyphen/>
      </w:r>
    </w:p>
    <w:p>
      <w:pPr>
        <w:pStyle w:val="Normal"/>
        <w:jc w:val="both"/>
        <w:rPr>
          <w:rFonts w:ascii="Times New Roman" w:hAnsi="Times New Roman" w:cs="Times New Roman"/>
        </w:rPr>
      </w:pPr>
      <w:r>
        <w:rPr>
          <w:rFonts w:cs="Times New Roman" w:ascii="Times New Roman" w:hAnsi="Times New Roman"/>
        </w:rPr>
        <w:t>сеевича Мусина-Пушкина представлен шет, что в числе 18 обвинений</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Alii leviculi erant (quantumvis nostri essent at erant conficti); alii orthodoxi, sed a bonis Theologis haereseos damnati. Et nihilominus tamen addita fuit admo</w:t>
        <w:softHyphen/>
        <w:t>nitio, ut mitterentur ista dogmata ad orientales Patriarchas et interea miser Theophanes a gradu episcopali conti</w:t>
        <w:softHyphen/>
        <w:t>neretur**..</w:t>
      </w:r>
    </w:p>
    <w:p>
      <w:pPr>
        <w:pStyle w:val="Normal"/>
        <w:ind w:firstLine="360"/>
        <w:jc w:val="both"/>
        <w:rPr>
          <w:rFonts w:ascii="Times New Roman" w:hAnsi="Times New Roman" w:cs="Times New Roman"/>
        </w:rPr>
      </w:pPr>
      <w:r>
        <w:rPr>
          <w:rFonts w:cs="Times New Roman" w:ascii="Times New Roman" w:hAnsi="Times New Roman"/>
        </w:rPr>
        <w:t>ФеоФан Прокопович оправдался.</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Ostendibreviter,sed luculenter, quos</w:t>
        <w:softHyphen/>
        <w:t>dam ex objectis articulis esse mendaciter confictos, quosdam leves, confictos ta</w:t>
        <w:softHyphen/>
        <w:t>men, et quosdam nostram .doctrinam esse, sed veram, orthodoxam, et contrariam ipsi haereticam**.</w:t>
      </w:r>
    </w:p>
    <w:p>
      <w:pPr>
        <w:pStyle w:val="Normal"/>
        <w:jc w:val="both"/>
        <w:rPr>
          <w:rFonts w:ascii="Times New Roman" w:hAnsi="Times New Roman" w:cs="Times New Roman"/>
        </w:rPr>
      </w:pPr>
      <w:r>
        <w:rPr>
          <w:rFonts w:cs="Times New Roman" w:ascii="Times New Roman" w:hAnsi="Times New Roman"/>
        </w:rPr>
        <w:t>Императору. ФеоФан Прокопович п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ные между ними были незначитель</w:t>
        <w:softHyphen/>
        <w:t>ны, и хотя принадлежали нам, но были искажены; другие были православны, но добрыми богословами осуждены в ереси. И тем не менее приложено бы</w:t>
        <w:softHyphen/>
        <w:t>ло внушение-послать эти догматы к восточным патриархам, а между тем бедного ФеоФана удержать от епис</w:t>
        <w:softHyphen/>
        <w:t>копской степен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 коротко, но ясно показал, что некоторые из пунктов обвинения бы</w:t>
        <w:softHyphen/>
        <w:t>ли лживо вымышлены, некоторые не</w:t>
        <w:softHyphen/>
        <w:t>значительны и все-таки подделаны, а некоторые действительно представля</w:t>
        <w:softHyphen/>
        <w:t>ют наше учение; но это учение истин</w:t>
        <w:softHyphen/>
      </w:r>
    </w:p>
    <w:p>
      <w:pPr>
        <w:pStyle w:val="Normal"/>
        <w:jc w:val="both"/>
        <w:rPr>
          <w:rFonts w:ascii="Times New Roman" w:hAnsi="Times New Roman" w:cs="Times New Roman"/>
        </w:rPr>
      </w:pPr>
      <w:r>
        <w:rPr>
          <w:rFonts w:cs="Times New Roman" w:ascii="Times New Roman" w:hAnsi="Times New Roman"/>
        </w:rPr>
        <w:t>ное православное, а противное ему еретическое**.</w:t>
      </w:r>
    </w:p>
    <w:p>
      <w:pPr>
        <w:pStyle w:val="Normal"/>
        <w:ind w:firstLine="360"/>
        <w:jc w:val="both"/>
        <w:rPr>
          <w:rFonts w:ascii="Times New Roman" w:hAnsi="Times New Roman" w:cs="Times New Roman"/>
        </w:rPr>
      </w:pPr>
      <w:r>
        <w:rPr>
          <w:rFonts w:cs="Times New Roman" w:ascii="Times New Roman" w:hAnsi="Times New Roman"/>
        </w:rPr>
        <w:t>Наконец, он доказал, что СтеФан Яворский не читал его Богословия и подписал донос, также не прочитавши его. ФеоФан был посвящен; Петр Великий обласкал его и пировал у него СтеФан Яворский, узнав объятом,</w:t>
      </w:r>
    </w:p>
    <w:p>
      <w:pPr>
        <w:pStyle w:val="Normal"/>
        <w:tabs>
          <w:tab w:val="clear" w:pos="708"/>
          <w:tab w:val="left" w:pos="5107" w:leader="none"/>
        </w:tabs>
        <w:jc w:val="both"/>
        <w:rPr>
          <w:rFonts w:ascii="Times New Roman" w:hAnsi="Times New Roman" w:cs="Times New Roman"/>
        </w:rPr>
      </w:pPr>
      <w:r>
        <w:rPr>
          <w:rFonts w:cs="Times New Roman" w:ascii="Times New Roman" w:hAnsi="Times New Roman"/>
        </w:rPr>
        <w:t>Сѵч Ю С1МЯ| ина IV*.</w:t>
        <w:tab/>
        <w:t>11</w:t>
      </w:r>
    </w:p>
    <w:p>
      <w:pPr>
        <w:pStyle w:val="Normal"/>
        <w:jc w:val="both"/>
        <w:rPr>
          <w:rFonts w:ascii="Times New Roman" w:hAnsi="Times New Roman" w:cs="Times New Roman"/>
        </w:rPr>
      </w:pPr>
      <w:r>
        <w:rPr>
          <w:rFonts w:cs="Times New Roman" w:ascii="Times New Roman" w:hAnsi="Times New Roman"/>
          <w:lang w:val="la-VA" w:eastAsia="la-VA" w:bidi="la-VA"/>
        </w:rPr>
        <w:t xml:space="preserve">starum; </w:t>
      </w:r>
      <w:r>
        <w:rPr>
          <w:rFonts w:cs="Times New Roman" w:ascii="Times New Roman" w:hAnsi="Times New Roman"/>
        </w:rPr>
        <w:t>и наоборот в „Камне веры</w:t>
      </w:r>
      <w:r>
        <w:rPr>
          <w:rFonts w:cs="Times New Roman" w:ascii="Times New Roman" w:hAnsi="Times New Roman"/>
          <w:vertAlign w:val="superscript"/>
        </w:rPr>
        <w:t>а</w:t>
      </w:r>
      <w:r>
        <w:rPr>
          <w:rFonts w:cs="Times New Roman" w:ascii="Times New Roman" w:hAnsi="Times New Roman"/>
        </w:rPr>
        <w:t xml:space="preserve"> мнения Феофановы опро</w:t>
        <w:softHyphen/>
        <w:t>вергаются Стефаном Яворским, как нарекания и блядосло</w:t>
        <w:softHyphen/>
        <w:t>вия противников нашей Церкви.</w:t>
      </w:r>
    </w:p>
    <w:p>
      <w:pPr>
        <w:pStyle w:val="Normal"/>
        <w:ind w:firstLine="360"/>
        <w:jc w:val="both"/>
        <w:rPr>
          <w:rFonts w:ascii="Times New Roman" w:hAnsi="Times New Roman" w:cs="Times New Roman"/>
        </w:rPr>
      </w:pPr>
      <w:r>
        <w:rPr>
          <w:rFonts w:cs="Times New Roman" w:ascii="Times New Roman" w:hAnsi="Times New Roman"/>
        </w:rPr>
        <w:t>Итак, отношением Стефана Яворского и Феофана Про</w:t>
        <w:softHyphen/>
        <w:t>коповича к вероисповеданиям Западным, отзывом об них современников, наконец их личными, взаимными отношениями, еще более подтверждается наше положение.</w:t>
      </w:r>
    </w:p>
    <w:p>
      <w:pPr>
        <w:pStyle w:val="Normal"/>
        <w:ind w:firstLine="360"/>
        <w:jc w:val="both"/>
        <w:rPr>
          <w:rFonts w:ascii="Times New Roman" w:hAnsi="Times New Roman" w:cs="Times New Roman"/>
        </w:rPr>
      </w:pPr>
      <w:r>
        <w:rPr>
          <w:rFonts w:cs="Times New Roman" w:ascii="Times New Roman" w:hAnsi="Times New Roman"/>
        </w:rPr>
        <w:t>В заключение, представим результат, выдающийся из первой части нашего исследования.</w:t>
      </w:r>
    </w:p>
    <w:p>
      <w:pPr>
        <w:pStyle w:val="Normal"/>
        <w:jc w:val="both"/>
        <w:rPr>
          <w:rFonts w:ascii="Times New Roman" w:hAnsi="Times New Roman" w:cs="Times New Roman"/>
        </w:rPr>
      </w:pPr>
      <w:r>
        <w:rPr>
          <w:rFonts w:cs="Times New Roman" w:ascii="Times New Roman" w:hAnsi="Times New Roman"/>
        </w:rPr>
        <w:t>приехал в Петербург, во всем призвался, согласился с Феоеаном, и по</w:t>
        <w:softHyphen/>
        <w:t>винился перед ним. Они примирились и облобызались при свидетелях.</w:t>
      </w:r>
    </w:p>
    <w:p>
      <w:pPr>
        <w:pStyle w:val="Normal"/>
        <w:ind w:firstLine="360"/>
        <w:jc w:val="both"/>
        <w:rPr>
          <w:rFonts w:ascii="Times New Roman" w:hAnsi="Times New Roman" w:cs="Times New Roman"/>
        </w:rPr>
      </w:pPr>
      <w:r>
        <w:rPr>
          <w:rFonts w:cs="Times New Roman" w:ascii="Times New Roman" w:hAnsi="Times New Roman"/>
        </w:rPr>
        <w:t>Письмо оканчивается следующими замечательными словами:</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Vos autem, fratres dilectissimi, obsec</w:t>
        <w:softHyphen/>
        <w:t>ro per Dominum nostrum Jesum Chris</w:t>
        <w:softHyphen/>
        <w:t>tum, et per charitatcm Spiritus, ut mecum certetis pro meapud Deum precibus, ut liberer a contumacibus, atque minis</w:t>
        <w:softHyphen/>
        <w:t>terium hoc meum erga Jerusalem accep</w:t>
        <w:softHyphen/>
        <w:t>tum sit sanctis, quin et singulos vestrum mature mor.eo, nostrum hoc litterariam negutium non uno isto in loco finitum iri, sed ampliori theatro operam vestram fore necessariam: atque adeo non sciolorum premenda vestigia, sed eam studiorum rationem unicuique sequendam esse, quae solidae eruditionis parens, literatos, non licitatores efficiat, et quae olim ad publicam lucem non erubuerit. Qunndoquidem satis jam nauseae cordatiori saeculo commoverit eruditio (si fas est ita loqui) illa, quae non .ex /ontibus auctorum integra manat, sed ex lacu</w:t>
        <w:softHyphen/>
        <w:t>nis ineptorum ludimagistrorum per lu</w:t>
        <w:softHyphen/>
        <w:t>ridas chartas eaque corrupta et guttatim scatet; et nihil aliud humanis in mentibus procreat, nisi stultam sui sapientiae persuasionem, umbram, nes</w:t>
        <w:softHyphen/>
        <w:t>cio quam, somnium et spectrum. Unde illae ridiculae sciolorum pompae, tri</w:t>
        <w:softHyphen/>
        <w:t>cae et rixae, livor quoque et contentio, mntuaque odia, illa dёnique nunquam satis ploranda phrenesis ingeniorum</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ас же, любезнейшие братья, умо</w:t>
        <w:softHyphen/>
        <w:t>ляю Господом нашим Иисусом Хри</w:t>
        <w:softHyphen/>
        <w:t>стом и благодатью Духа подвизаться вместе со мною в молитвах за меям перед Богом, чтобы избавиться мне от поносителей, и чтобы сие мое слу</w:t>
        <w:softHyphen/>
        <w:t>жение приятно было святым, особенно же каждого из вас я заблаговременно предуведомляю, что наше ученое дело не в одном месте найдет конец, но что ваш труд сделается необходи</w:t>
        <w:softHyphen/>
        <w:t>мым на обширнейшем поприще., и чтобы всякому идти не следами лжезна</w:t>
        <w:softHyphen/>
        <w:t>ек, но тем путем учения, который бу</w:t>
        <w:softHyphen/>
        <w:t>дучи основанием твердого образования, производит ученых'ь а не торгашей, и за который бы не пришлось когда ни</w:t>
        <w:softHyphen/>
        <w:t>будь краснеть пред судом обществен</w:t>
        <w:softHyphen/>
        <w:t>ным.. Довольно уже добродушному ве</w:t>
        <w:softHyphen/>
        <w:t>ку дала тошноты, если можно так ска</w:t>
        <w:softHyphen/>
        <w:t>зать, та ученость, которая не в чи</w:t>
        <w:softHyphen/>
        <w:t>стом виде течет из подлинных источников, а из помойных ям глу</w:t>
        <w:softHyphen/>
        <w:t>пых школьных учителей через эаплесневшие хартии просачивается капля</w:t>
        <w:softHyphen/>
        <w:t>ми в испорченном виде, и которая в человеческих умах не производит ничего, кроме глупого убеждения в учености, какого то помрачения, сна, призрачных видений... Отсюда эти сме-</w:t>
      </w:r>
    </w:p>
    <w:p>
      <w:pPr>
        <w:pStyle w:val="Normal"/>
        <w:ind w:firstLine="360"/>
        <w:jc w:val="both"/>
        <w:rPr>
          <w:rFonts w:ascii="Times New Roman" w:hAnsi="Times New Roman" w:cs="Times New Roman"/>
        </w:rPr>
      </w:pPr>
      <w:r>
        <w:rPr>
          <w:rFonts w:cs="Times New Roman" w:ascii="Times New Roman" w:hAnsi="Times New Roman"/>
        </w:rPr>
        <w:t>В Соере церковного учения, влияние католицизма и проте</w:t>
        <w:softHyphen/>
        <w:t>стантизма выразилось двумя системами, взаимно опровер</w:t>
        <w:softHyphen/>
        <w:t>гающимися в том, что составляет сущность системы. Одна из них заимствована у католиков, другая у про</w:t>
        <w:softHyphen/>
        <w:t>тестантов. Первая была односторонним противодействием влиянию Реформации; вторая таким же односторонним проти</w:t>
        <w:softHyphen/>
        <w:t>водействием иезуитской школе. Церковь терпит ту и дру</w:t>
        <w:softHyphen/>
        <w:t>гую, признавая в них эту отрицательную силу. С двух противоположных сторон они оберегают её пределы.</w:t>
      </w:r>
    </w:p>
    <w:p>
      <w:pPr>
        <w:pStyle w:val="Normal"/>
        <w:ind w:firstLine="360"/>
        <w:jc w:val="both"/>
        <w:rPr>
          <w:rFonts w:ascii="Times New Roman" w:hAnsi="Times New Roman" w:cs="Times New Roman"/>
        </w:rPr>
      </w:pPr>
      <w:r>
        <w:rPr>
          <w:rFonts w:cs="Times New Roman" w:ascii="Times New Roman" w:hAnsi="Times New Roman"/>
        </w:rPr>
        <w:t>Но ни той ни другой Церковь не возвела на степень своей системы, и ни той ни другой не осудила; следовательно общее понятие, лежащее обеим в основании-понятие о церковной системе-Церковь исключила из своей сферы, признала себе чуждым. Мы вправе сказать, что православ</w:t>
        <w:softHyphen/>
        <w:t>ная Церковь не имеет системы и не должна иметь её.</w:t>
      </w:r>
    </w:p>
    <w:p>
      <w:pPr>
        <w:pStyle w:val="Normal"/>
        <w:jc w:val="both"/>
        <w:rPr>
          <w:rFonts w:ascii="Times New Roman" w:hAnsi="Times New Roman" w:cs="Times New Roman"/>
        </w:rPr>
      </w:pPr>
      <w:r>
        <w:rPr>
          <w:rFonts w:cs="Times New Roman" w:ascii="Times New Roman" w:hAnsi="Times New Roman"/>
          <w:lang w:val="la-VA" w:eastAsia="la-VA" w:bidi="la-VA"/>
        </w:rPr>
        <w:t xml:space="preserve">exoritur, qua dementatus homo, cum nihil fere didicerit, omnia tamen sese didicisse opinetur, atque ita infectus in stercore, quod aurum esse putat, perpe* tuum sordescat". </w:t>
      </w:r>
      <w:r>
        <w:rPr>
          <w:rFonts w:cs="Times New Roman" w:ascii="Times New Roman" w:hAnsi="Times New Roman"/>
        </w:rPr>
        <w:t xml:space="preserve">(Си. </w:t>
      </w:r>
      <w:r>
        <w:rPr>
          <w:rFonts w:cs="Times New Roman" w:ascii="Times New Roman" w:hAnsi="Times New Roman"/>
          <w:lang w:val="la-VA" w:eastAsia="la-VA" w:bidi="la-VA"/>
        </w:rPr>
        <w:t>Epistolae Theopha</w:t>
        <w:softHyphen/>
        <w:t>nis Prokopowicz, Mosqua. 1776. Epislola VI).</w:t>
      </w:r>
    </w:p>
    <w:p>
      <w:pPr>
        <w:pStyle w:val="Normal"/>
        <w:jc w:val="both"/>
        <w:rPr>
          <w:rFonts w:ascii="Times New Roman" w:hAnsi="Times New Roman" w:cs="Times New Roman"/>
        </w:rPr>
      </w:pPr>
      <w:r>
        <w:rPr>
          <w:rFonts w:cs="Times New Roman" w:ascii="Times New Roman" w:hAnsi="Times New Roman"/>
        </w:rPr>
        <w:t>Ш8ЫЕ торжества лжезнаек, споры и вздоры, зависть и соперничество, вза</w:t>
        <w:softHyphen/>
        <w:t>имная ненависть и в конце концов то несчастное надмение умов, которым человек отуманившись, хотя бы ни</w:t>
        <w:softHyphen/>
        <w:t>чему почти не учился,полагает однако, что он всему выучился,и,таким обра</w:t>
        <w:softHyphen/>
        <w:t>зом, заразившись, навсегда грязнится в навозе, который он принимает за золото".</w:t>
      </w:r>
    </w:p>
    <w:p>
      <w:pPr>
        <w:pStyle w:val="Normal"/>
        <w:jc w:val="both"/>
        <w:rPr>
          <w:rFonts w:ascii="Times New Roman" w:hAnsi="Times New Roman" w:cs="Times New Roman"/>
        </w:rPr>
      </w:pPr>
      <w:r>
        <w:rPr>
          <w:rFonts w:cs="Times New Roman" w:ascii="Times New Roman" w:hAnsi="Times New Roman"/>
        </w:rPr>
        <w:t>ИГ</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1"/>
        <w:rPr>
          <w:rFonts w:ascii="Times New Roman" w:hAnsi="Times New Roman" w:cs="Times New Roman"/>
        </w:rPr>
      </w:pPr>
      <w:bookmarkStart w:id="7" w:name="bookmark22"/>
      <w:r>
        <w:rPr>
          <w:rFonts w:cs="Times New Roman" w:ascii="Times New Roman" w:hAnsi="Times New Roman"/>
          <w:lang w:val="la-VA" w:eastAsia="la-VA" w:bidi="la-VA"/>
        </w:rPr>
        <w:t>Google</w:t>
      </w:r>
      <w:bookmarkEnd w:id="7"/>
    </w:p>
    <w:p>
      <w:pPr>
        <w:pStyle w:val="Normal"/>
        <w:jc w:val="both"/>
        <w:rPr>
          <w:rFonts w:ascii="Times New Roman" w:hAnsi="Times New Roman" w:cs="Times New Roman"/>
        </w:rPr>
      </w:pPr>
      <w:r>
        <w:rPr>
          <w:rFonts w:cs="Times New Roman" w:ascii="Times New Roman" w:hAnsi="Times New Roman"/>
        </w:rPr>
        <w:t>ЧАСТЬ ВТОРАЯ.</w:t>
      </w:r>
    </w:p>
    <w:p>
      <w:pPr>
        <w:pStyle w:val="Normal"/>
        <w:jc w:val="both"/>
        <w:rPr>
          <w:rFonts w:ascii="Times New Roman" w:hAnsi="Times New Roman" w:cs="Times New Roman"/>
        </w:rPr>
      </w:pPr>
      <w:r>
        <w:rPr>
          <w:rFonts w:cs="Times New Roman" w:ascii="Times New Roman" w:hAnsi="Times New Roman"/>
        </w:rPr>
        <w:t>Стефан Яворский и Феоеан Прокопович, как сановники церкви.</w:t>
      </w:r>
    </w:p>
    <w:p>
      <w:pPr>
        <w:pStyle w:val="Normal"/>
        <w:ind w:firstLine="360"/>
        <w:jc w:val="both"/>
        <w:rPr>
          <w:rFonts w:ascii="Times New Roman" w:hAnsi="Times New Roman" w:cs="Times New Roman"/>
        </w:rPr>
      </w:pPr>
      <w:r>
        <w:rPr>
          <w:rFonts w:cs="Times New Roman" w:ascii="Times New Roman" w:hAnsi="Times New Roman"/>
        </w:rPr>
        <w:t>Мы видели, как проявилось католическое и протестант</w:t>
        <w:softHyphen/>
        <w:t>ское влияние в сфере отвлеченного церковного учения. Но отвлеченное учение составляет только одну сторону Церкви и заключает в себе самом необходимость своего пере</w:t>
        <w:softHyphen/>
        <w:t>хода в жизнь.</w:t>
      </w:r>
    </w:p>
    <w:p>
      <w:pPr>
        <w:pStyle w:val="Normal"/>
        <w:ind w:firstLine="360"/>
        <w:jc w:val="both"/>
        <w:rPr>
          <w:rFonts w:ascii="Times New Roman" w:hAnsi="Times New Roman" w:cs="Times New Roman"/>
        </w:rPr>
      </w:pPr>
      <w:r>
        <w:rPr>
          <w:rFonts w:cs="Times New Roman" w:ascii="Times New Roman" w:hAnsi="Times New Roman"/>
        </w:rPr>
        <w:t>Примирение начала божественного и человеческого в Факте воплощения, составляющее содержание церковного учения, было бы неполно, если бы вместе с тем оно не совершалось в человечестве, если бы Церковь не была этим постоянным, вечно живым воплощением Боже</w:t>
        <w:softHyphen/>
        <w:t>ственного в человеческом.</w:t>
      </w:r>
    </w:p>
    <w:p>
      <w:pPr>
        <w:pStyle w:val="Normal"/>
        <w:ind w:firstLine="360"/>
        <w:jc w:val="both"/>
        <w:rPr>
          <w:rFonts w:ascii="Times New Roman" w:hAnsi="Times New Roman" w:cs="Times New Roman"/>
        </w:rPr>
      </w:pPr>
      <w:r>
        <w:rPr>
          <w:rFonts w:cs="Times New Roman" w:ascii="Times New Roman" w:hAnsi="Times New Roman"/>
        </w:rPr>
        <w:t>Идея Церкви, осуществляясь таким образом, вступает, как историческое явление, в сферу всемирного историче</w:t>
        <w:softHyphen/>
        <w:t>ского развития. В этой сфере должно было повториться то явление, которого одну сторону мы представили в пер</w:t>
        <w:softHyphen/>
        <w:t>вой части нашего исследования, и потому возникает пе</w:t>
        <w:softHyphen/>
        <w:t>ред нами другой вопрос: каким образом проявилось влияние католицизма и протестантизма в историческом развитии нашей Церкви?</w:t>
      </w:r>
    </w:p>
    <w:p>
      <w:pPr>
        <w:pStyle w:val="Normal"/>
        <w:ind w:firstLine="360"/>
        <w:jc w:val="both"/>
        <w:rPr>
          <w:rFonts w:ascii="Times New Roman" w:hAnsi="Times New Roman" w:cs="Times New Roman"/>
        </w:rPr>
      </w:pPr>
      <w:r>
        <w:rPr>
          <w:rFonts w:cs="Times New Roman" w:ascii="Times New Roman" w:hAnsi="Times New Roman"/>
        </w:rPr>
        <w:t>Мы уже сказали, что католицизм, будучи церковью только по притязанию, не мог осуществиться, как Цер</w:t>
        <w:softHyphen/>
        <w:t>ковь. Его бессилие, многими принимаемое за силу, вырази</w:t>
        <w:softHyphen/>
      </w:r>
    </w:p>
    <w:p>
      <w:pPr>
        <w:pStyle w:val="Normal"/>
        <w:jc w:val="both"/>
        <w:rPr>
          <w:rFonts w:ascii="Times New Roman" w:hAnsi="Times New Roman" w:cs="Times New Roman"/>
        </w:rPr>
      </w:pPr>
      <w:r>
        <w:rPr>
          <w:rFonts w:cs="Times New Roman" w:ascii="Times New Roman" w:hAnsi="Times New Roman"/>
        </w:rPr>
        <w:t>лось потребностью внешней вспомогательной силы; церковь Римская присвоила себе мирскую власть; другими словами, церковь Римская явилась государством.</w:t>
      </w:r>
    </w:p>
    <w:p>
      <w:pPr>
        <w:pStyle w:val="Normal"/>
        <w:ind w:firstLine="360"/>
        <w:jc w:val="both"/>
        <w:rPr>
          <w:rFonts w:ascii="Times New Roman" w:hAnsi="Times New Roman" w:cs="Times New Roman"/>
        </w:rPr>
      </w:pPr>
      <w:r>
        <w:rPr>
          <w:rFonts w:cs="Times New Roman" w:ascii="Times New Roman" w:hAnsi="Times New Roman"/>
        </w:rPr>
        <w:t>Этот Факт католические писатели понимают и оправ</w:t>
        <w:softHyphen/>
        <w:t xml:space="preserve">дывают различно. Некоторые признают мирскую власть папы за безусловное, божественное право, </w:t>
      </w:r>
      <w:r>
        <w:rPr>
          <w:rFonts w:cs="Times New Roman" w:ascii="Times New Roman" w:hAnsi="Times New Roman"/>
          <w:lang w:val="la-VA" w:eastAsia="la-VA" w:bidi="la-VA"/>
        </w:rPr>
        <w:t xml:space="preserve">jus divinum, </w:t>
      </w:r>
      <w:r>
        <w:rPr>
          <w:rFonts w:cs="Times New Roman" w:ascii="Times New Roman" w:hAnsi="Times New Roman"/>
        </w:rPr>
        <w:t>и полагают следующий догмат: духовная и мирская власть папы ведет свое начало от Бога непосредственно.</w:t>
      </w:r>
    </w:p>
    <w:p>
      <w:pPr>
        <w:pStyle w:val="Normal"/>
        <w:ind w:firstLine="360"/>
        <w:jc w:val="both"/>
        <w:rPr>
          <w:rFonts w:ascii="Times New Roman" w:hAnsi="Times New Roman" w:cs="Times New Roman"/>
        </w:rPr>
      </w:pPr>
      <w:r>
        <w:rPr>
          <w:rFonts w:cs="Times New Roman" w:ascii="Times New Roman" w:hAnsi="Times New Roman"/>
        </w:rPr>
        <w:t>Церковь, вследствие того, что она есть Церковь, должна быть государством *). Но так как Церковь одна, и двух церквей быть не может, следовательно и государство может быть только одно. Отсюда понятие о едином и един</w:t>
        <w:softHyphen/>
        <w:t xml:space="preserve">ственном церковном государстве, Иа </w:t>
      </w:r>
      <w:r>
        <w:rPr>
          <w:rFonts w:cs="Times New Roman" w:ascii="Times New Roman" w:hAnsi="Times New Roman"/>
          <w:lang w:val="la-VA" w:eastAsia="la-VA" w:bidi="la-VA"/>
        </w:rPr>
        <w:t xml:space="preserve">chr£tient£, </w:t>
      </w:r>
      <w:r>
        <w:rPr>
          <w:rFonts w:cs="Times New Roman" w:ascii="Times New Roman" w:hAnsi="Times New Roman"/>
        </w:rPr>
        <w:t>заклю</w:t>
        <w:softHyphen/>
        <w:t>чающее в себе отрицание государства, как самобытной сферы. Поэтому, отдельные государства, сами по себе, не имеют права на существование и находят оправдание и законность, только как части подчиненные огромному, об</w:t>
        <w:softHyphen/>
        <w:t>нимающему их целому - Церкви. Это отношение частей церковного государства к целому выразилось другим дог</w:t>
        <w:softHyphen/>
        <w:t>матом, дополняющим первый: власть государей ведет свое начало от Бога, но чрез посредство папы.</w:t>
      </w:r>
    </w:p>
    <w:p>
      <w:pPr>
        <w:pStyle w:val="Normal"/>
        <w:ind w:firstLine="360"/>
        <w:jc w:val="both"/>
        <w:rPr>
          <w:rFonts w:ascii="Times New Roman" w:hAnsi="Times New Roman" w:cs="Times New Roman"/>
        </w:rPr>
      </w:pPr>
      <w:r>
        <w:rPr>
          <w:rFonts w:cs="Times New Roman" w:ascii="Times New Roman" w:hAnsi="Times New Roman"/>
        </w:rPr>
        <w:t>Папа управляет всею христианскою общиною, всеми на</w:t>
        <w:softHyphen/>
        <w:t>родами; некоторыми он управляет сам непосредствен</w:t>
        <w:softHyphen/>
        <w:t>но, другими через посредство своих наместников, свет</w:t>
        <w:softHyphen/>
        <w:t>ских властителей, которым он вручает часть своей мирской власти, сохраняя при том полное право отнять ее, низвести своих наместников с престол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ласть, управляемая папою непосредственно, состав</w:t>
        <w:softHyphen/>
        <w:t>ляет так называемое церковное владение. Другие держа</w:t>
        <w:softHyphen/>
        <w:t>вы снова делятся на два разряда. Некоторые из них управляются государями по праву престолонаследия, так что государь родится наместником папы. Так относи</w:t>
        <w:softHyphen/>
        <w:t>лись к епископу римскому короли Французские, англий</w:t>
        <w:softHyphen/>
      </w:r>
    </w:p>
    <w:p>
      <w:pPr>
        <w:pStyle w:val="Normal"/>
        <w:ind w:firstLine="360"/>
        <w:jc w:val="both"/>
        <w:rPr>
          <w:rFonts w:ascii="Times New Roman" w:hAnsi="Times New Roman" w:cs="Times New Roman"/>
        </w:rPr>
      </w:pPr>
      <w:r>
        <w:rPr>
          <w:rFonts w:cs="Times New Roman" w:ascii="Times New Roman" w:hAnsi="Times New Roman"/>
        </w:rPr>
        <w:t>*) Следовательно, от первой минуты своего существования, Церковь обла</w:t>
        <w:softHyphen/>
        <w:t xml:space="preserve">дала мирскою властью, как правом, хотя и не проявляла его, вследствие внешних причин. Беллармин </w:t>
      </w:r>
      <w:r>
        <w:rPr>
          <w:rFonts w:cs="Times New Roman" w:ascii="Times New Roman" w:hAnsi="Times New Roman"/>
          <w:lang w:val="la-VA" w:eastAsia="la-VA" w:bidi="la-VA"/>
        </w:rPr>
        <w:t xml:space="preserve">(De Summo Pontifice) </w:t>
      </w:r>
      <w:r>
        <w:rPr>
          <w:rFonts w:cs="Times New Roman" w:ascii="Times New Roman" w:hAnsi="Times New Roman"/>
        </w:rPr>
        <w:t xml:space="preserve">говорить: </w:t>
      </w:r>
      <w:r>
        <w:rPr>
          <w:rFonts w:cs="Times New Roman" w:ascii="Times New Roman" w:hAnsi="Times New Roman"/>
          <w:lang w:val="la-VA" w:eastAsia="la-VA" w:bidi="la-VA"/>
        </w:rPr>
        <w:t>quod ei Chri</w:t>
        <w:softHyphen/>
        <w:t>stiani olim non deposuerunt Neronem aut Julianum» id fuit quia deerant vi</w:t>
        <w:softHyphen/>
        <w:t>res temporales Christianis.</w:t>
      </w:r>
    </w:p>
    <w:p>
      <w:pPr>
        <w:pStyle w:val="Normal"/>
        <w:jc w:val="both"/>
        <w:rPr>
          <w:rFonts w:ascii="Times New Roman" w:hAnsi="Times New Roman" w:cs="Times New Roman"/>
        </w:rPr>
      </w:pPr>
      <w:r>
        <w:rPr>
          <w:rFonts w:cs="Times New Roman" w:ascii="Times New Roman" w:hAnsi="Times New Roman"/>
        </w:rPr>
        <w:t>ские и пр. В других странах, верховная власть давалась по избранию, с согласия папы и его подтверждения. Так было в германской империи.</w:t>
      </w:r>
    </w:p>
    <w:p>
      <w:pPr>
        <w:pStyle w:val="Normal"/>
        <w:ind w:firstLine="360"/>
        <w:jc w:val="both"/>
        <w:rPr>
          <w:rFonts w:ascii="Times New Roman" w:hAnsi="Times New Roman" w:cs="Times New Roman"/>
        </w:rPr>
      </w:pPr>
      <w:r>
        <w:rPr>
          <w:rFonts w:cs="Times New Roman" w:ascii="Times New Roman" w:hAnsi="Times New Roman"/>
        </w:rPr>
        <w:t>Итак, власть духовная и власть мирская принадлежат Церкви по её существу и вытекают из одного начала; следовательно, как отвлеченные права, они пребывают в ней в нераздельном тождестве, и различаются только в проявлении.</w:t>
      </w:r>
    </w:p>
    <w:p>
      <w:pPr>
        <w:pStyle w:val="Normal"/>
        <w:ind w:firstLine="360"/>
        <w:jc w:val="both"/>
        <w:rPr>
          <w:rFonts w:ascii="Times New Roman" w:hAnsi="Times New Roman" w:cs="Times New Roman"/>
        </w:rPr>
      </w:pPr>
      <w:r>
        <w:rPr>
          <w:rFonts w:cs="Times New Roman" w:ascii="Times New Roman" w:hAnsi="Times New Roman"/>
        </w:rPr>
        <w:t>Это начало встречается в средней истории на степени всеобщего убеждения; в то время никто не оспаривал его, как общего начала, хотя многие восставали против его приложений; по фтому оно долго не приходило к ясному сознанию. Но когда реформаторы торжественно отвергли ту и другую власть Папы и когда протестантская мысль нашла отголосок в странах католических, иезуиты си</w:t>
        <w:softHyphen/>
        <w:t xml:space="preserve">стематически обработали учение </w:t>
      </w:r>
      <w:r>
        <w:rPr>
          <w:rFonts w:cs="Times New Roman" w:ascii="Times New Roman" w:hAnsi="Times New Roman"/>
          <w:lang w:val="la-VA" w:eastAsia="la-VA" w:bidi="la-VA"/>
        </w:rPr>
        <w:t xml:space="preserve">de jure divino </w:t>
      </w:r>
      <w:r>
        <w:rPr>
          <w:rFonts w:cs="Times New Roman" w:ascii="Times New Roman" w:hAnsi="Times New Roman"/>
        </w:rPr>
        <w:t xml:space="preserve">и упорно защищали его против притязаний светских*^ властителей и частных церквей </w:t>
      </w:r>
      <w:r>
        <w:rPr>
          <w:rFonts w:cs="Times New Roman" w:ascii="Times New Roman" w:hAnsi="Times New Roman"/>
          <w:vertAlign w:val="superscript"/>
        </w:rPr>
        <w:t>* И</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С этого времени, оно стало известно под именем док</w:t>
        <w:softHyphen/>
        <w:t xml:space="preserve">трины </w:t>
      </w:r>
      <w:r>
        <w:rPr>
          <w:rFonts w:cs="Times New Roman" w:ascii="Times New Roman" w:hAnsi="Times New Roman"/>
          <w:lang w:val="la-VA" w:eastAsia="la-VA" w:bidi="la-VA"/>
        </w:rPr>
        <w:t xml:space="preserve">des ultramoutains. </w:t>
      </w:r>
      <w:r>
        <w:rPr>
          <w:rFonts w:cs="Times New Roman" w:ascii="Times New Roman" w:hAnsi="Times New Roman"/>
        </w:rPr>
        <w:t xml:space="preserve">Теперь почти все католические писатели от него отказались </w:t>
      </w:r>
      <w:r>
        <w:rPr>
          <w:rFonts w:cs="Times New Roman" w:ascii="Times New Roman" w:hAnsi="Times New Roman"/>
          <w:vertAlign w:val="superscript"/>
        </w:rPr>
        <w:t>2</w:t>
      </w:r>
      <w:r>
        <w:rPr>
          <w:rFonts w:cs="Times New Roman" w:ascii="Times New Roman" w:hAnsi="Times New Roman"/>
        </w:rPr>
        <w:t>); но, не смотря на то, мы смело признаем его за начало католическое по преиму</w:t>
        <w:softHyphen/>
        <w:t>ществу, за единственное логически-возможное оправдание Западной церкви. Ые принимать его безусловно, значит отрицать католицизм вообще; ибо всякое другое оправ</w:t>
        <w:softHyphen/>
        <w:t>дание есть противоречие, уступка, уклонение.</w:t>
      </w:r>
    </w:p>
    <w:p>
      <w:pPr>
        <w:pStyle w:val="Normal"/>
        <w:ind w:firstLine="360"/>
        <w:jc w:val="both"/>
        <w:rPr>
          <w:rFonts w:ascii="Times New Roman" w:hAnsi="Times New Roman" w:cs="Times New Roman"/>
        </w:rPr>
      </w:pPr>
      <w:r>
        <w:rPr>
          <w:rFonts w:cs="Times New Roman" w:ascii="Times New Roman" w:hAnsi="Times New Roman"/>
        </w:rPr>
        <w:t>Другая школа строго различает власть духовную от мирской, первую отдает церкви, вторую государству, как совершенно самобытной сфере: духовная власть папы и мирская власть государей, обе ведут свое начало от Бога непосредственно; по фтому взаимной зависимости между ними нет. Это мнение имеет на своей стороне почт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Си. </w:t>
      </w:r>
      <w:r>
        <w:rPr>
          <w:rFonts w:cs="Times New Roman" w:ascii="Times New Roman" w:hAnsi="Times New Roman"/>
          <w:lang w:val="la-VA" w:eastAsia="la-VA" w:bidi="la-VA"/>
        </w:rPr>
        <w:t xml:space="preserve">Bellarm. De Summo Pontifice; Alex. Carrerius, De potestate romani pontificis adversus impios politicos. </w:t>
      </w:r>
      <w:r>
        <w:rPr>
          <w:rFonts w:cs="Times New Roman" w:ascii="Times New Roman" w:hAnsi="Times New Roman"/>
        </w:rPr>
        <w:t>Из новейших писателей особенно за</w:t>
        <w:softHyphen/>
        <w:t xml:space="preserve">мечателен </w:t>
      </w:r>
      <w:r>
        <w:rPr>
          <w:rFonts w:cs="Times New Roman" w:ascii="Times New Roman" w:hAnsi="Times New Roman"/>
          <w:lang w:val="la-VA" w:eastAsia="la-VA" w:bidi="la-VA"/>
        </w:rPr>
        <w:t xml:space="preserve">Lamenais, de </w:t>
      </w:r>
      <w:r>
        <w:rPr>
          <w:rFonts w:cs="Times New Roman" w:ascii="Times New Roman" w:hAnsi="Times New Roman"/>
        </w:rPr>
        <w:t xml:space="preserve">Иа </w:t>
      </w:r>
      <w:r>
        <w:rPr>
          <w:rFonts w:cs="Times New Roman" w:ascii="Times New Roman" w:hAnsi="Times New Roman"/>
          <w:lang w:val="la-VA" w:eastAsia="la-VA" w:bidi="la-VA"/>
        </w:rPr>
        <w:t xml:space="preserve">religion considdrde dans ses rapports avec 1'ordre politique </w:t>
      </w:r>
      <w:r>
        <w:rPr>
          <w:rFonts w:cs="Times New Roman" w:ascii="Times New Roman" w:hAnsi="Times New Roman"/>
        </w:rPr>
        <w:t xml:space="preserve">и </w:t>
      </w:r>
      <w:r>
        <w:rPr>
          <w:rFonts w:cs="Times New Roman" w:ascii="Times New Roman" w:hAnsi="Times New Roman"/>
          <w:lang w:val="la-VA" w:eastAsia="la-VA" w:bidi="la-VA"/>
        </w:rPr>
        <w:t>np.</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 </w:t>
      </w:r>
      <w:r>
        <w:rPr>
          <w:rFonts w:cs="Times New Roman" w:ascii="Times New Roman" w:hAnsi="Times New Roman"/>
          <w:smallCaps/>
          <w:lang w:val="la-VA" w:eastAsia="la-VA" w:bidi="la-VA"/>
        </w:rPr>
        <w:t>Cm.</w:t>
      </w:r>
      <w:r>
        <w:rPr>
          <w:rFonts w:cs="Times New Roman" w:ascii="Times New Roman" w:hAnsi="Times New Roman"/>
          <w:lang w:val="la-VA" w:eastAsia="la-VA" w:bidi="la-VA"/>
        </w:rPr>
        <w:t xml:space="preserve"> Ponvoir du Pape sur les souverains au moyen Age etc.. </w:t>
      </w:r>
      <w:r>
        <w:rPr>
          <w:rFonts w:cs="Times New Roman" w:ascii="Times New Roman" w:hAnsi="Times New Roman"/>
        </w:rPr>
        <w:t>предисловие.</w:t>
      </w:r>
    </w:p>
    <w:p>
      <w:pPr>
        <w:pStyle w:val="Normal"/>
        <w:jc w:val="both"/>
        <w:rPr>
          <w:rFonts w:ascii="Times New Roman" w:hAnsi="Times New Roman" w:cs="Times New Roman"/>
        </w:rPr>
      </w:pPr>
      <w:r>
        <w:rPr>
          <w:rFonts w:cs="Times New Roman" w:ascii="Times New Roman" w:hAnsi="Times New Roman"/>
        </w:rPr>
        <w:t>всех писателей галликанских * *), приносивших в жертву народному началу интересы католической церкви. С этой точки зрения, владычество пап в средней истории яв</w:t>
        <w:softHyphen/>
        <w:t>ляется беззаконным посяганием на чужия права, страш</w:t>
        <w:softHyphen/>
        <w:t>ным произволом, которого ничем оправдать нельзя. Странно, как могут те, которые держатся этого учения, выдавать себя за католиков.</w:t>
      </w:r>
    </w:p>
    <w:p>
      <w:pPr>
        <w:pStyle w:val="Normal"/>
        <w:ind w:firstLine="360"/>
        <w:jc w:val="both"/>
        <w:rPr>
          <w:rFonts w:ascii="Times New Roman" w:hAnsi="Times New Roman" w:cs="Times New Roman"/>
        </w:rPr>
      </w:pPr>
      <w:r>
        <w:rPr>
          <w:rFonts w:cs="Times New Roman" w:ascii="Times New Roman" w:hAnsi="Times New Roman"/>
        </w:rPr>
        <w:t>Есть еще одно мнение, занимающее середину между двумя нами изложенными. Оно ведет свое начало от Фенелона, и в новейшее время оправдано добросовестными трудами немецких историков, Ранке, Фохта, Гюртера и других. Теперь держится его вся католическая школа во Франции *). Эта школа, с одной стороны торжественно отвергает божественное право пап на мирскую власть, и следова</w:t>
        <w:softHyphen/>
        <w:t>тельно расходится с иезуитами и со всеми представите</w:t>
        <w:softHyphen/>
        <w:t xml:space="preserve">лями доктрины </w:t>
      </w:r>
      <w:r>
        <w:rPr>
          <w:rFonts w:cs="Times New Roman" w:ascii="Times New Roman" w:hAnsi="Times New Roman"/>
          <w:lang w:val="la-VA" w:eastAsia="la-VA" w:bidi="la-VA"/>
        </w:rPr>
        <w:t xml:space="preserve">des ultramontains. </w:t>
      </w:r>
      <w:r>
        <w:rPr>
          <w:rFonts w:cs="Times New Roman" w:ascii="Times New Roman" w:hAnsi="Times New Roman"/>
        </w:rPr>
        <w:t>С другой стороны, она не пристает и к галликанцам, не обвиняет пап в усвоении незаконной власти и оправдывает их тем, что эта власть была им добровольно уступлена, что их вла</w:t>
        <w:softHyphen/>
        <w:t>дычество над всеми державами имело основание в обще</w:t>
        <w:softHyphen/>
        <w:t xml:space="preserve">ственном праве </w:t>
      </w:r>
      <w:r>
        <w:rPr>
          <w:rFonts w:cs="Times New Roman" w:ascii="Times New Roman" w:hAnsi="Times New Roman"/>
          <w:lang w:val="la-VA" w:eastAsia="la-VA" w:bidi="la-VA"/>
        </w:rPr>
        <w:t xml:space="preserve">(droit public) </w:t>
      </w:r>
      <w:r>
        <w:rPr>
          <w:rFonts w:cs="Times New Roman" w:ascii="Times New Roman" w:hAnsi="Times New Roman"/>
        </w:rPr>
        <w:t>средних веков. Поэтому поступки Пап, так резко противоречащие нынешним понятиям, согласовались с общим убеждением того вре</w:t>
        <w:softHyphen/>
        <w:t>мени, и им оправдывались.</w:t>
      </w:r>
    </w:p>
    <w:p>
      <w:pPr>
        <w:pStyle w:val="Normal"/>
        <w:ind w:firstLine="360"/>
        <w:jc w:val="both"/>
        <w:rPr>
          <w:rFonts w:ascii="Times New Roman" w:hAnsi="Times New Roman" w:cs="Times New Roman"/>
        </w:rPr>
      </w:pPr>
      <w:r>
        <w:rPr>
          <w:rFonts w:cs="Times New Roman" w:ascii="Times New Roman" w:hAnsi="Times New Roman"/>
        </w:rPr>
        <w:t>Мы принимаем эту мысль безусловно; но нельзя не по</w:t>
        <w:softHyphen/>
        <w:t>дивиться тому, как могла так легкомысленно принять ее от немецких историков католическая школа. Как не поняла она, что оправдывать Церковь только, как исто</w:t>
        <w:softHyphen/>
        <w:t>рическое явление, значит отрицать ее как безусловно истинное, как Церковь.</w:t>
      </w:r>
    </w:p>
    <w:p>
      <w:pPr>
        <w:pStyle w:val="Normal"/>
        <w:ind w:firstLine="360"/>
        <w:jc w:val="both"/>
        <w:rPr>
          <w:rFonts w:ascii="Times New Roman" w:hAnsi="Times New Roman" w:cs="Times New Roman"/>
        </w:rPr>
      </w:pPr>
      <w:r>
        <w:rPr>
          <w:rFonts w:cs="Times New Roman" w:ascii="Times New Roman" w:hAnsi="Times New Roman"/>
        </w:rPr>
        <w:t xml:space="preserve">*) Боссюет: </w:t>
      </w:r>
      <w:r>
        <w:rPr>
          <w:rFonts w:cs="Times New Roman" w:ascii="Times New Roman" w:hAnsi="Times New Roman"/>
          <w:lang w:val="la-VA" w:eastAsia="la-VA" w:bidi="la-VA"/>
        </w:rPr>
        <w:t xml:space="preserve">Defensio declarationis*, </w:t>
      </w:r>
      <w:r>
        <w:rPr>
          <w:rFonts w:cs="Times New Roman" w:ascii="Times New Roman" w:hAnsi="Times New Roman"/>
        </w:rPr>
        <w:t xml:space="preserve">Флери: </w:t>
      </w:r>
      <w:r>
        <w:rPr>
          <w:rFonts w:cs="Times New Roman" w:ascii="Times New Roman" w:hAnsi="Times New Roman"/>
          <w:lang w:val="la-VA" w:eastAsia="la-VA" w:bidi="la-VA"/>
        </w:rPr>
        <w:t>Histoire cccldsiastique, Insti</w:t>
        <w:softHyphen/>
        <w:t xml:space="preserve">tutione an droit canonique </w:t>
      </w:r>
      <w:r>
        <w:rPr>
          <w:rFonts w:cs="Times New Roman" w:ascii="Times New Roman" w:hAnsi="Times New Roman"/>
        </w:rPr>
        <w:t xml:space="preserve">и </w:t>
      </w:r>
      <w:r>
        <w:rPr>
          <w:rFonts w:cs="Times New Roman" w:ascii="Times New Roman" w:hAnsi="Times New Roman"/>
          <w:lang w:val="la-VA" w:eastAsia="la-VA" w:bidi="la-VA"/>
        </w:rPr>
        <w:t>np.</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 xml:space="preserve">Си. предисловия к аранцуз. переводам Истории Пап в XVI и XVII ст. Ранке, Истории Иннокентия III Гюртера и книгу под заглавием: Роиѵоиг </w:t>
      </w:r>
      <w:r>
        <w:rPr>
          <w:rFonts w:cs="Times New Roman" w:ascii="Times New Roman" w:hAnsi="Times New Roman"/>
          <w:lang w:val="la-VA" w:eastAsia="la-VA" w:bidi="la-VA"/>
        </w:rPr>
        <w:t xml:space="preserve">du </w:t>
      </w:r>
      <w:r>
        <w:rPr>
          <w:rFonts w:cs="Times New Roman" w:ascii="Times New Roman" w:hAnsi="Times New Roman"/>
        </w:rPr>
        <w:t xml:space="preserve">раре </w:t>
      </w:r>
      <w:r>
        <w:rPr>
          <w:rFonts w:cs="Times New Roman" w:ascii="Times New Roman" w:hAnsi="Times New Roman"/>
          <w:lang w:val="la-VA" w:eastAsia="la-VA" w:bidi="la-VA"/>
        </w:rPr>
        <w:t>sur les souverains au moyen dge, ou recherches historiques sur le droit public de cette dpoque relativement &amp; la deposition des princes. Par M*” directeur au Setninaire St. Sulpice. Paris, 1839.</w:t>
      </w:r>
    </w:p>
    <w:p>
      <w:pPr>
        <w:pStyle w:val="Normal"/>
        <w:ind w:firstLine="360"/>
        <w:jc w:val="both"/>
        <w:rPr>
          <w:rFonts w:ascii="Times New Roman" w:hAnsi="Times New Roman" w:cs="Times New Roman"/>
        </w:rPr>
      </w:pPr>
      <w:r>
        <w:rPr>
          <w:rFonts w:cs="Times New Roman" w:ascii="Times New Roman" w:hAnsi="Times New Roman"/>
        </w:rPr>
        <w:t>Допустим, что право пап на мирскую власть корени</w:t>
        <w:softHyphen/>
        <w:t>лось в общем убеждении народов и государей в сред</w:t>
        <w:softHyphen/>
        <w:t>них веках. Спрашивается, кто же воспитал в них это убеждение? От кого идет первая мысль? Ужели от Гер</w:t>
        <w:softHyphen/>
        <w:t>манцев, и Церковь только из снисхождения к ним со</w:t>
        <w:softHyphen/>
        <w:t>гласилась принять ее и возвести на степень права? Ые очевидно ли, что в этом случае католики умышленно вы</w:t>
        <w:softHyphen/>
        <w:t>дают последствие за причину?</w:t>
      </w:r>
    </w:p>
    <w:p>
      <w:pPr>
        <w:pStyle w:val="Normal"/>
        <w:ind w:firstLine="360"/>
        <w:jc w:val="both"/>
        <w:rPr>
          <w:rFonts w:ascii="Times New Roman" w:hAnsi="Times New Roman" w:cs="Times New Roman"/>
        </w:rPr>
      </w:pPr>
      <w:r>
        <w:rPr>
          <w:rFonts w:cs="Times New Roman" w:ascii="Times New Roman" w:hAnsi="Times New Roman"/>
        </w:rPr>
        <w:t>Но хотя бы даже было и не так; хотя бы германские народы, от себя, совершенно свободно, отдали Церкви всю полноту мирской власти, для нас важно то, что Церковь приняла эту власть, признала ее за свою, за существен</w:t>
        <w:softHyphen/>
        <w:t>ную принадлежность Церкви, как таковой.</w:t>
      </w:r>
    </w:p>
    <w:p>
      <w:pPr>
        <w:pStyle w:val="Normal"/>
        <w:ind w:firstLine="360"/>
        <w:jc w:val="both"/>
        <w:rPr>
          <w:rFonts w:ascii="Times New Roman" w:hAnsi="Times New Roman" w:cs="Times New Roman"/>
        </w:rPr>
      </w:pPr>
      <w:r>
        <w:rPr>
          <w:rFonts w:cs="Times New Roman" w:ascii="Times New Roman" w:hAnsi="Times New Roman"/>
        </w:rPr>
        <w:t>Стоит просмотреть буллы Григория VII, Иннокентия III и многих других, для того, чтобы убедиться, сколько раз она высказывала эту мысль через своих непогре</w:t>
        <w:softHyphen/>
        <w:t>шительных представителей. Поэтому, оставя в стороне давно минувшие понятия средних веков, мы вправе тре</w:t>
        <w:softHyphen/>
        <w:t>бовать оправдания от самой Церкви. ]3сякое её существен</w:t>
        <w:softHyphen/>
        <w:t>ное право, принадлежащее ей как Церкви вообще (не как церкви в то или другое время, у того или другого народа), должно быть безусловно и божественно, (как безу</w:t>
        <w:softHyphen/>
        <w:t>словно и божественно самое существо Церкви), должно при</w:t>
        <w:softHyphen/>
        <w:t>надлежать ей везде, во всякое время, и Церковь от него отказаться не может.</w:t>
      </w:r>
    </w:p>
    <w:p>
      <w:pPr>
        <w:pStyle w:val="Normal"/>
        <w:ind w:firstLine="360"/>
        <w:jc w:val="both"/>
        <w:rPr>
          <w:rFonts w:ascii="Times New Roman" w:hAnsi="Times New Roman" w:cs="Times New Roman"/>
        </w:rPr>
      </w:pPr>
      <w:r>
        <w:rPr>
          <w:rFonts w:cs="Times New Roman" w:ascii="Times New Roman" w:hAnsi="Times New Roman"/>
        </w:rPr>
        <w:t>Итак, если в средние века Римская церковь присвоила себе право, само по себе ложное (а с этим новейшая католическая школа согласна), и сделала это потому, что в то время все вообще принимали его за истинное, то очевидно, приобщившись всеобщему заблуждению того вре</w:t>
        <w:softHyphen/>
        <w:t>мени, она сходит на степень исключительно-исторического явления. Оправданы будут частные лица, но погибнет Церковь в своем притязании быть вечною, безусловною истиною.</w:t>
      </w:r>
    </w:p>
    <w:p>
      <w:pPr>
        <w:pStyle w:val="Normal"/>
        <w:ind w:firstLine="360"/>
        <w:jc w:val="both"/>
        <w:rPr>
          <w:rFonts w:ascii="Times New Roman" w:hAnsi="Times New Roman" w:cs="Times New Roman"/>
        </w:rPr>
      </w:pPr>
      <w:r>
        <w:rPr>
          <w:rFonts w:cs="Times New Roman" w:ascii="Times New Roman" w:hAnsi="Times New Roman"/>
        </w:rPr>
        <w:t xml:space="preserve">Итак, волею-неволею, католикам остается принять теорию </w:t>
      </w:r>
      <w:r>
        <w:rPr>
          <w:rFonts w:cs="Times New Roman" w:ascii="Times New Roman" w:hAnsi="Times New Roman"/>
          <w:lang w:val="la-VA" w:eastAsia="la-VA" w:bidi="la-VA"/>
        </w:rPr>
        <w:t xml:space="preserve">des ultramontains. </w:t>
      </w:r>
      <w:r>
        <w:rPr>
          <w:rFonts w:cs="Times New Roman" w:ascii="Times New Roman" w:hAnsi="Times New Roman"/>
        </w:rPr>
        <w:t>Мы должны рассмотреть теперь, как эта теория осуществилась в историческом развитии Западной церкви.</w:t>
      </w:r>
    </w:p>
    <w:p>
      <w:pPr>
        <w:pStyle w:val="Normal"/>
        <w:ind w:firstLine="360"/>
        <w:jc w:val="both"/>
        <w:rPr>
          <w:rFonts w:ascii="Times New Roman" w:hAnsi="Times New Roman" w:cs="Times New Roman"/>
        </w:rPr>
      </w:pPr>
      <w:r>
        <w:rPr>
          <w:rFonts w:cs="Times New Roman" w:ascii="Times New Roman" w:hAnsi="Times New Roman"/>
        </w:rPr>
        <w:t>Разделение Римской империи на две половины было на</w:t>
        <w:softHyphen/>
        <w:t>чалом её падения: Запад не выдержал соперничества Востока. Перенесение столицы из Рима в Византию, тес</w:t>
        <w:softHyphen/>
        <w:t>но связанное с обращением Константина Великого в христианство, перетянуло на Восток все силы раздвоен</w:t>
        <w:softHyphen/>
        <w:t>ной империи. Беззащитный Запад сделался добычею вар</w:t>
        <w:softHyphen/>
        <w:t>варов. Древнее государство пало, и на развалинах его поселились племена германские. Но Римская идея всемир</w:t>
        <w:softHyphen/>
        <w:t>ной монархии не погибла; она перешла в то живое на</w:t>
        <w:softHyphen/>
        <w:t>чало, которое одно уцелело среди всеобщего разрушения, в Церковь. Церковь наследовала от Рима идею государ</w:t>
        <w:softHyphen/>
        <w:t>ства и удержала ее в себе. Все государства западные по</w:t>
        <w:softHyphen/>
        <w:t>лучили свое существование от церкви. Она давала наро</w:t>
        <w:softHyphen/>
        <w:t>дам германским новую веру и новое устройство, воз</w:t>
        <w:softHyphen/>
        <w:t>водя случайное господство силы на степень законной вла</w:t>
        <w:softHyphen/>
        <w:t>сти, которой все покорялось, как освященной свыше. При самом крещении, встречала их мысль о тождестве власти духовной и власти мирской и полагалась в основание всего их дальнейшего развития. Они привыкали видеть в Рим</w:t>
        <w:softHyphen/>
        <w:t>ском первосвятителе верховного пастыря церкви и вместе верховного, над всеми властителями поставленного госу</w:t>
        <w:softHyphen/>
        <w:t>даря. Таким образом, вступая в церковь, они в тоже время определялись как составные части единой христиан</w:t>
        <w:softHyphen/>
        <w:t>ской монархии.</w:t>
      </w:r>
    </w:p>
    <w:p>
      <w:pPr>
        <w:pStyle w:val="Normal"/>
        <w:ind w:firstLine="360"/>
        <w:jc w:val="both"/>
        <w:rPr>
          <w:rFonts w:ascii="Times New Roman" w:hAnsi="Times New Roman" w:cs="Times New Roman"/>
        </w:rPr>
      </w:pPr>
      <w:r>
        <w:rPr>
          <w:rFonts w:cs="Times New Roman" w:ascii="Times New Roman" w:hAnsi="Times New Roman"/>
        </w:rPr>
        <w:t>Этот первый момент исторического развития Римской Церкви составляет поворотную черту от древней исто</w:t>
        <w:softHyphen/>
        <w:t>рии Запада к новой.</w:t>
      </w:r>
    </w:p>
    <w:p>
      <w:pPr>
        <w:pStyle w:val="Normal"/>
        <w:ind w:firstLine="360"/>
        <w:jc w:val="both"/>
        <w:rPr>
          <w:rFonts w:ascii="Times New Roman" w:hAnsi="Times New Roman" w:cs="Times New Roman"/>
        </w:rPr>
      </w:pPr>
      <w:r>
        <w:rPr>
          <w:rFonts w:cs="Times New Roman" w:ascii="Times New Roman" w:hAnsi="Times New Roman"/>
        </w:rPr>
        <w:t>Мир древний представлял бесконечное дробление идеи религии на множество религий, из коих каждая принадле</w:t>
        <w:softHyphen/>
        <w:t>жала исключительно одному племени, одной местности. Рим поглотил в себе племенное разнообразие Востока и Гре</w:t>
        <w:softHyphen/>
        <w:t>ции и свел его в одно внешнее, государственное единство. Местные племенные религии, оторванные от своихъродных почв и пересаженные в Рим, потеряли в нем свою жиз</w:t>
        <w:softHyphen/>
        <w:t>ненную силу; их резкия особенности постепенно сглажива</w:t>
        <w:softHyphen/>
        <w:t>лись^ наконец они слились в поклонение той исполинской власти, тому воплощенному началу государственного един</w:t>
        <w:softHyphen/>
        <w:t>ства, которое со всех концев земли собрало их в Рим.</w:t>
      </w:r>
    </w:p>
    <w:p>
      <w:pPr>
        <w:pStyle w:val="Normal"/>
        <w:jc w:val="both"/>
        <w:rPr>
          <w:rFonts w:ascii="Times New Roman" w:hAnsi="Times New Roman" w:cs="Times New Roman"/>
        </w:rPr>
      </w:pPr>
      <w:r>
        <w:rPr>
          <w:rFonts w:cs="Times New Roman" w:ascii="Times New Roman" w:hAnsi="Times New Roman"/>
        </w:rPr>
        <w:t xml:space="preserve">Отсюда апофёоз Императоров. Римский Император, при жизни своей, был великим жрецом, </w:t>
      </w:r>
      <w:r>
        <w:rPr>
          <w:rFonts w:cs="Times New Roman" w:ascii="Times New Roman" w:hAnsi="Times New Roman"/>
          <w:lang w:val="la-VA" w:eastAsia="la-VA" w:bidi="la-VA"/>
        </w:rPr>
        <w:t xml:space="preserve">Pontifex maximus; </w:t>
      </w:r>
      <w:r>
        <w:rPr>
          <w:rFonts w:cs="Times New Roman" w:ascii="Times New Roman" w:hAnsi="Times New Roman"/>
        </w:rPr>
        <w:t>по смерти же, включался в число Богов. *)Это была един</w:t>
        <w:softHyphen/>
        <w:t>ственная, в то время еще неосмеянная и действительная религия.</w:t>
      </w:r>
    </w:p>
    <w:p>
      <w:pPr>
        <w:pStyle w:val="Normal"/>
        <w:ind w:firstLine="360"/>
        <w:jc w:val="both"/>
        <w:rPr>
          <w:rFonts w:ascii="Times New Roman" w:hAnsi="Times New Roman" w:cs="Times New Roman"/>
        </w:rPr>
      </w:pPr>
      <w:r>
        <w:rPr>
          <w:rFonts w:cs="Times New Roman" w:ascii="Times New Roman" w:hAnsi="Times New Roman"/>
        </w:rPr>
        <w:t>Итак, Рим дошел до тождества власти духовной и власти мирской, совершив путь от государства до рели</w:t>
        <w:softHyphen/>
        <w:t>гии. Мысль о тождестве перешла в христианство, и осу</w:t>
        <w:softHyphen/>
        <w:t>ществилась в католицизме, совершив обратный путь от церкви до государства.</w:t>
      </w:r>
    </w:p>
    <w:p>
      <w:pPr>
        <w:pStyle w:val="Normal"/>
        <w:ind w:firstLine="360"/>
        <w:jc w:val="both"/>
        <w:rPr>
          <w:rFonts w:ascii="Times New Roman" w:hAnsi="Times New Roman" w:cs="Times New Roman"/>
        </w:rPr>
      </w:pPr>
      <w:r>
        <w:rPr>
          <w:rFonts w:cs="Times New Roman" w:ascii="Times New Roman" w:hAnsi="Times New Roman"/>
        </w:rPr>
        <w:t>Но то самое явление, которого разумная необходимость и законность вытекала из условий мира древнего, повто</w:t>
        <w:softHyphen/>
        <w:t>ряясь в христианстве, становилось страшным анахро</w:t>
        <w:softHyphen/>
        <w:t>низмом, противоречием самому христианству.</w:t>
      </w:r>
    </w:p>
    <w:p>
      <w:pPr>
        <w:pStyle w:val="Normal"/>
        <w:ind w:firstLine="360"/>
        <w:jc w:val="both"/>
        <w:rPr>
          <w:rFonts w:ascii="Times New Roman" w:hAnsi="Times New Roman" w:cs="Times New Roman"/>
        </w:rPr>
      </w:pPr>
      <w:r>
        <w:rPr>
          <w:rFonts w:cs="Times New Roman" w:ascii="Times New Roman" w:hAnsi="Times New Roman"/>
        </w:rPr>
        <w:t>В древнем мире духовная и мирская власть пребывали в тождестве безразличном. Их различие не было и не могло быть сознано. Сама религия не успела отрешиться от мира конечных явлений; было много религий местных, национальныхъ*, но не было одной религии, религии по пре</w:t>
        <w:softHyphen/>
        <w:t>имуществу. Мир древний выражал в сфере религии момент особности. Отвлеченное понятие носилось над конечными явлениями, не осуществляясь вполне ни в одном из них; оно еще не доросло до поры своего во* площения, до идеи. Поэтому, религиозное сознание совпа</w:t>
        <w:softHyphen/>
        <w:t>дало с сознанием народным.</w:t>
      </w:r>
    </w:p>
    <w:p>
      <w:pPr>
        <w:pStyle w:val="Normal"/>
        <w:ind w:firstLine="360"/>
        <w:jc w:val="both"/>
        <w:rPr>
          <w:rFonts w:ascii="Times New Roman" w:hAnsi="Times New Roman" w:cs="Times New Roman"/>
        </w:rPr>
      </w:pPr>
      <w:r>
        <w:rPr>
          <w:rFonts w:cs="Times New Roman" w:ascii="Times New Roman" w:hAnsi="Times New Roman"/>
        </w:rPr>
        <w:t xml:space="preserve">Но после того, как явилась религия истинная, открылась </w:t>
      </w:r>
      <w:r>
        <w:rPr>
          <w:rFonts w:cs="Times New Roman" w:ascii="Times New Roman" w:hAnsi="Times New Roman"/>
          <w:lang w:val="la-VA" w:eastAsia="la-VA" w:bidi="la-VA"/>
        </w:rPr>
        <w:t xml:space="preserve">coepa </w:t>
      </w:r>
      <w:r>
        <w:rPr>
          <w:rFonts w:cs="Times New Roman" w:ascii="Times New Roman" w:hAnsi="Times New Roman"/>
        </w:rPr>
        <w:t>духа отрешенная от всякой случайности; после того как прогремели эти слова: „царство мое несть от мира сего*, „воздайте кесарево кесарю, а Божие Богу*, кон</w:t>
        <w:softHyphen/>
        <w:t>чился период безразличия власти духовной и власти мирской. В католицизме это тождество повторилось, но как сознательное, умышленное соединение двух начал, уже различенных, следовательно как противоречие слову Божию, как преступление</w:t>
      </w:r>
    </w:p>
    <w:p>
      <w:pPr>
        <w:pStyle w:val="Normal"/>
        <w:ind w:firstLine="360"/>
        <w:jc w:val="both"/>
        <w:rPr>
          <w:rFonts w:ascii="Times New Roman" w:hAnsi="Times New Roman" w:cs="Times New Roman"/>
        </w:rPr>
      </w:pPr>
      <w:r>
        <w:rPr>
          <w:rFonts w:cs="Times New Roman" w:ascii="Times New Roman" w:hAnsi="Times New Roman"/>
        </w:rPr>
        <w:t>и)' Си. Историю Пап в XVI и XVII ст. Рааке т. I.</w:t>
      </w:r>
    </w:p>
    <w:p>
      <w:pPr>
        <w:pStyle w:val="Normal"/>
        <w:ind w:firstLine="360"/>
        <w:jc w:val="both"/>
        <w:rPr>
          <w:rFonts w:ascii="Times New Roman" w:hAnsi="Times New Roman" w:cs="Times New Roman"/>
        </w:rPr>
      </w:pPr>
      <w:r>
        <w:rPr>
          <w:rFonts w:cs="Times New Roman" w:ascii="Times New Roman" w:hAnsi="Times New Roman"/>
          <w:vertAlign w:val="superscript"/>
        </w:rPr>
        <w:t>9</w:t>
      </w:r>
      <w:r>
        <w:rPr>
          <w:rFonts w:cs="Times New Roman" w:ascii="Times New Roman" w:hAnsi="Times New Roman"/>
        </w:rPr>
        <w:t>) Конечно, церковь Римская могла бы устоять против влияния языческой древности, ее погубившего. Воспоминания всемирного государственного господ</w:t>
        <w:softHyphen/>
        <w:t>ства на вей тяготели; но ей дано было в христианстве общее, безусловно</w:t>
      </w:r>
    </w:p>
    <w:p>
      <w:pPr>
        <w:pStyle w:val="Normal"/>
        <w:ind w:firstLine="360"/>
        <w:jc w:val="both"/>
        <w:rPr>
          <w:rFonts w:ascii="Times New Roman" w:hAnsi="Times New Roman" w:cs="Times New Roman"/>
        </w:rPr>
      </w:pPr>
      <w:r>
        <w:rPr>
          <w:rFonts w:cs="Times New Roman" w:ascii="Times New Roman" w:hAnsi="Times New Roman"/>
        </w:rPr>
        <w:t>Итак, Западная церковь, признав в себе источник мирской власти, постепенно организовалась в одно огром</w:t>
        <w:softHyphen/>
        <w:t>ное государство. Все властители светские, управлявшие отдельными народами, были ей подчинены, и в этом под</w:t>
        <w:softHyphen/>
        <w:t>чинении полагалась законность и оправдание их власти. Внешния обстоятельства, личности пап и государей видо</w:t>
        <w:softHyphen/>
        <w:t>изменяли это отношение, давали перевес то Церкви, то другим державам, и особенно Германской Империи, с которой в начале так тесно была связана судьба Церкви: не вдруг осуществился и часто бывал разрушаем этот основной закон всего политического быта католической Европы, но все же он оставался законом.</w:t>
      </w:r>
    </w:p>
    <w:p>
      <w:pPr>
        <w:pStyle w:val="Normal"/>
        <w:ind w:firstLine="360"/>
        <w:jc w:val="both"/>
        <w:rPr>
          <w:rFonts w:ascii="Times New Roman" w:hAnsi="Times New Roman" w:cs="Times New Roman"/>
        </w:rPr>
      </w:pPr>
      <w:r>
        <w:rPr>
          <w:rFonts w:cs="Times New Roman" w:ascii="Times New Roman" w:hAnsi="Times New Roman"/>
        </w:rPr>
        <w:t>Было время, когда Императоры немецкие, как то Оттон I, Конрад II, Генрих III и другие держали пап в своей зависимости, не как первосвятителей, а как владетелей подчиненной им Италии; но по мере того, как раздвига</w:t>
        <w:softHyphen/>
        <w:t>лись пределы Церкви, возрастали притязания её представи</w:t>
        <w:softHyphen/>
        <w:t>телей. В конце XI столетия папы взяли свое и не только освободились от всякой зависимости, но даже подчинили себе империю, укрепив за собою право инвеституры и право подтверждать и уничтожать избрания на германский престол. В XII столетии, целый ряд великих государей, поочередно занимавших Римскую кафедру, возвели Церковь западную на высшую ступень её могущества, и пригото</w:t>
        <w:softHyphen/>
        <w:t>вили царствование Иннокентия III, явившее торжествен</w:t>
        <w:softHyphen/>
        <w:t>ное осуществление католической мысли *).</w:t>
      </w:r>
    </w:p>
    <w:p>
      <w:pPr>
        <w:pStyle w:val="Normal"/>
        <w:ind w:firstLine="360"/>
        <w:jc w:val="both"/>
        <w:rPr>
          <w:rFonts w:ascii="Times New Roman" w:hAnsi="Times New Roman" w:cs="Times New Roman"/>
        </w:rPr>
      </w:pPr>
      <w:r>
        <w:rPr>
          <w:rFonts w:cs="Times New Roman" w:ascii="Times New Roman" w:hAnsi="Times New Roman"/>
        </w:rPr>
        <w:t>В настоящее время, когда добросовестные и беспристра</w:t>
        <w:softHyphen/>
        <w:t>стные исследования немецких историков освободили науку от предрасудков и злонамеренной клеветы, когда весь период неограниченного владычества пап над Европою восстал перед нами в настоящем виде, никто не будет оспаривать высокого личного достоинства великих пред-</w:t>
      </w:r>
    </w:p>
    <w:p>
      <w:pPr>
        <w:pStyle w:val="Normal"/>
        <w:jc w:val="both"/>
        <w:rPr>
          <w:rFonts w:ascii="Times New Roman" w:hAnsi="Times New Roman" w:cs="Times New Roman"/>
        </w:rPr>
      </w:pPr>
      <w:r>
        <w:rPr>
          <w:rFonts w:cs="Times New Roman" w:ascii="Times New Roman" w:hAnsi="Times New Roman"/>
        </w:rPr>
        <w:t>истинное начало. Еслиб епископ Римский не разорвал произвольно своего общения с Церковью Вселенскою, то это общение спасло бы его от угрожавшей ему погибели. Только его отпадение от Церкви, свободное и по</w:t>
        <w:softHyphen/>
        <w:t>тому преступное, дало силу случайному, местному началу возобладать над общехристианским.</w:t>
      </w:r>
    </w:p>
    <w:p>
      <w:pPr>
        <w:pStyle w:val="Normal"/>
        <w:ind w:firstLine="360"/>
        <w:jc w:val="both"/>
        <w:rPr>
          <w:rFonts w:ascii="Times New Roman" w:hAnsi="Times New Roman" w:cs="Times New Roman"/>
        </w:rPr>
      </w:pPr>
      <w:r>
        <w:rPr>
          <w:rFonts w:cs="Times New Roman" w:ascii="Times New Roman" w:hAnsi="Times New Roman"/>
        </w:rPr>
        <w:t>См. «Историю Папы Иннокентия III и его века» Гюртера.</w:t>
      </w:r>
    </w:p>
    <w:p>
      <w:pPr>
        <w:pStyle w:val="Normal"/>
        <w:jc w:val="both"/>
        <w:rPr>
          <w:rFonts w:ascii="Times New Roman" w:hAnsi="Times New Roman" w:cs="Times New Roman"/>
        </w:rPr>
      </w:pPr>
      <w:r>
        <w:rPr>
          <w:rFonts w:cs="Times New Roman" w:ascii="Times New Roman" w:hAnsi="Times New Roman"/>
        </w:rPr>
        <w:t>ставителей Западной церкви. Мы готовы признать, что их побуждения были бескорыстны, чужды тесного личного властолюбия, что та цель, которой они служили, была воз</w:t>
        <w:softHyphen/>
        <w:t>вышенна и благородна. Они верили, что духовное влады</w:t>
        <w:softHyphen/>
        <w:t>чество само по себе не полно и должно необходимо выра</w:t>
        <w:softHyphen/>
        <w:t>зиться внешним, государственным господством, что слово Церкви не будет уважено и не принесет плода, если не присоединится кь нему принудительная сила закона.</w:t>
      </w:r>
    </w:p>
    <w:p>
      <w:pPr>
        <w:pStyle w:val="Normal"/>
        <w:ind w:firstLine="360"/>
        <w:jc w:val="both"/>
        <w:rPr>
          <w:rFonts w:ascii="Times New Roman" w:hAnsi="Times New Roman" w:cs="Times New Roman"/>
        </w:rPr>
      </w:pPr>
      <w:r>
        <w:rPr>
          <w:rFonts w:cs="Times New Roman" w:ascii="Times New Roman" w:hAnsi="Times New Roman"/>
        </w:rPr>
        <w:t>Этим убеждением ложным, но искренним, добросо</w:t>
        <w:softHyphen/>
        <w:t>вестным, условливалась их огромная деятельность.. Все личные и народные интересы они стремились подчинить всеобщему, чисто-человеческому, христианскому интересу. В эпоху необузданного владычества сурового произвола, когда на свободе, без всякого ограничения извне, разви</w:t>
        <w:softHyphen/>
        <w:t>вались резкими чертами отмеченные личности, папы оли</w:t>
        <w:softHyphen/>
        <w:t>цетворяли в себе идеи нравственно-доброго, законности, порядка и свободы. Среди воинского шума раздавался их величественный непокойный голос, смирялись перед ним народы и цари, прекращались распри, умирали в замы</w:t>
        <w:softHyphen/>
        <w:t>слах враждебные предприятия. Много раз выказывалось владычество пап с этой благодетельной стороны, и вечно останется за ними эта слава.</w:t>
      </w:r>
    </w:p>
    <w:p>
      <w:pPr>
        <w:pStyle w:val="Normal"/>
        <w:ind w:firstLine="360"/>
        <w:jc w:val="both"/>
        <w:rPr>
          <w:rFonts w:ascii="Times New Roman" w:hAnsi="Times New Roman" w:cs="Times New Roman"/>
        </w:rPr>
      </w:pPr>
      <w:r>
        <w:rPr>
          <w:rFonts w:cs="Times New Roman" w:ascii="Times New Roman" w:hAnsi="Times New Roman"/>
        </w:rPr>
        <w:t>Но основное противоречие, лежавшее в совмещении двух властей, не могло укрыться; оно отозвалось в деятель</w:t>
        <w:softHyphen/>
        <w:t>ности первосвятителей Римских противоречием цели и средств. Они проповедывали общие христианские начала любви и мира и вводили их принуждением, облекали их в Форму законов, только извне ограничивающих чело</w:t>
        <w:softHyphen/>
        <w:t>века, но не проникающих его насквозь Народы запад</w:t>
        <w:softHyphen/>
        <w:t>ные покорялись Церкви не свободно, не оттого чтобы они приняли в себя христианское начало, а потому, что власть была на стороне Церкви. Это было насильственное влияние государства на государство, условленное зависимостью одного от другого, влияние тяжелое, стеснительное и не</w:t>
        <w:softHyphen/>
        <w:t>прочное. Поэтому, как скоро внешнее отношение Церкви к другим державам изменилось, это влияние кончилось, и нравственная сила Церкви не пережила её политического владычества.</w:t>
      </w:r>
    </w:p>
    <w:p>
      <w:pPr>
        <w:pStyle w:val="Normal"/>
        <w:ind w:firstLine="360"/>
        <w:jc w:val="both"/>
        <w:rPr>
          <w:rFonts w:ascii="Times New Roman" w:hAnsi="Times New Roman" w:cs="Times New Roman"/>
        </w:rPr>
      </w:pPr>
      <w:r>
        <w:rPr>
          <w:rFonts w:cs="Times New Roman" w:ascii="Times New Roman" w:hAnsi="Times New Roman"/>
        </w:rPr>
        <w:t>Мы сказали, что век Иннокентия III был апогеем католицизма, последнею точкою его прогрессивного дви</w:t>
        <w:softHyphen/>
        <w:t>жения и вместе началом падения. Беззаконное тождество Церкви и Государства должно было разрешиться, когда в отдельных народах пробудилось живое сознание их са</w:t>
        <w:softHyphen/>
        <w:t>мобытной цельности, дающее им право на существование в виде независимых государств. Они наконец усты</w:t>
        <w:softHyphen/>
        <w:t>дились своего подчинения государственной власти первосвя</w:t>
        <w:softHyphen/>
        <w:t>тителей Римских, наложенной на них под предлогом поддержания единства в Церкви. В XIV столетии начали различать в лице папы его духовную власть, как перво</w:t>
        <w:softHyphen/>
        <w:t>престольного епископа и главы всей Церкви, от власти мирской, принадлежащей ему как владетелю отдельной области, и потому ограниченной пределами этой области. К распространению и укоренению этой мысли, гибельной для католицизма (ибо в ней заключалось отрицание тождества), сама Церковь подала повод односторонним стремлением к секуляризации. Сикст IV, Александр VI и Юлий II, заботясь исключительно о распространении своей непосред</w:t>
        <w:softHyphen/>
        <w:t>ственной власти на Италию, уронили в глазах света достоинство папизма. Частный владетель до бесконечности раздробленной и непокорной области заслонил собою вер</w:t>
        <w:softHyphen/>
        <w:t>ховного владыку и судию всего христианского мира. Другие государи привыкли видеть в нем равного себе, стали с ним договариваться и оспаривать у него древние права. Возобновились споры о назначении чинов и поднялся еди</w:t>
        <w:softHyphen/>
        <w:t>нодушный ропот против пошлин, ежегодно собираемых папами будто бы в пользу церкви и исчезавших в роскошной и развратной жизни царственного города.</w:t>
      </w:r>
    </w:p>
    <w:p>
      <w:pPr>
        <w:pStyle w:val="Normal"/>
        <w:ind w:firstLine="360"/>
        <w:jc w:val="both"/>
        <w:rPr>
          <w:rFonts w:ascii="Times New Roman" w:hAnsi="Times New Roman" w:cs="Times New Roman"/>
        </w:rPr>
      </w:pPr>
      <w:r>
        <w:rPr>
          <w:rFonts w:cs="Times New Roman" w:ascii="Times New Roman" w:hAnsi="Times New Roman"/>
        </w:rPr>
        <w:t>Борьба ослабевавшей Церкви и государств, оторвав</w:t>
        <w:softHyphen/>
        <w:t>шихся от неё, охватила всю Европу. Не могло быть лица к ней равнодушного.</w:t>
      </w:r>
    </w:p>
    <w:p>
      <w:pPr>
        <w:pStyle w:val="Normal"/>
        <w:ind w:firstLine="360"/>
        <w:jc w:val="both"/>
        <w:rPr>
          <w:rFonts w:ascii="Times New Roman" w:hAnsi="Times New Roman" w:cs="Times New Roman"/>
        </w:rPr>
      </w:pPr>
      <w:r>
        <w:rPr>
          <w:rFonts w:cs="Times New Roman" w:ascii="Times New Roman" w:hAnsi="Times New Roman"/>
        </w:rPr>
        <w:t>Каждый человек стоял в одной и той же сфере, в сфере государства, под двумя взаимно-исключающимися определениями. Как член Церкви, он признавал себя под</w:t>
        <w:softHyphen/>
        <w:t>данным папы, как член народа - подданным своего государя. Но особенно затруднительно было положение ду</w:t>
        <w:softHyphen/>
        <w:t>ховенства, поставленного на рубеже двух ссорившихся</w:t>
      </w:r>
    </w:p>
    <w:p>
      <w:pPr>
        <w:pStyle w:val="Normal"/>
        <w:jc w:val="both"/>
        <w:rPr>
          <w:rFonts w:ascii="Times New Roman" w:hAnsi="Times New Roman" w:cs="Times New Roman"/>
        </w:rPr>
      </w:pPr>
      <w:r>
        <w:rPr>
          <w:rFonts w:cs="Times New Roman" w:ascii="Times New Roman" w:hAnsi="Times New Roman"/>
        </w:rPr>
        <w:t>властей. Долго оно колебалось; наконец, по убеждению или по расчетам, оно передалось на сторону власти свет</w:t>
        <w:softHyphen/>
        <w:t>ской и этим приготовило распадение единой Церкви на частные, национальные, и свое будущее порабощение.</w:t>
      </w:r>
    </w:p>
    <w:p>
      <w:pPr>
        <w:pStyle w:val="Normal"/>
        <w:ind w:firstLine="360"/>
        <w:jc w:val="both"/>
        <w:rPr>
          <w:rFonts w:ascii="Times New Roman" w:hAnsi="Times New Roman" w:cs="Times New Roman"/>
        </w:rPr>
      </w:pPr>
      <w:r>
        <w:rPr>
          <w:rFonts w:cs="Times New Roman" w:ascii="Times New Roman" w:hAnsi="Times New Roman"/>
        </w:rPr>
        <w:t>Всеобщий разлад в католицизме не мало способство</w:t>
        <w:softHyphen/>
        <w:t>вал успехам протестантизма. Для всей северозапад</w:t>
        <w:softHyphen/>
        <w:t>ной Европы вопрос об отношении духовной власти к светской разрещился отрицанием Папизма и Церкви вообще.</w:t>
      </w:r>
    </w:p>
    <w:p>
      <w:pPr>
        <w:pStyle w:val="Normal"/>
        <w:ind w:firstLine="360"/>
        <w:jc w:val="both"/>
        <w:rPr>
          <w:rFonts w:ascii="Times New Roman" w:hAnsi="Times New Roman" w:cs="Times New Roman"/>
        </w:rPr>
      </w:pPr>
      <w:r>
        <w:rPr>
          <w:rFonts w:cs="Times New Roman" w:ascii="Times New Roman" w:hAnsi="Times New Roman"/>
        </w:rPr>
        <w:t>Религия была низведена на степень национального инте</w:t>
        <w:softHyphen/>
        <w:t>реса и следовательно подчинена случайности. В некото</w:t>
        <w:softHyphen/>
        <w:t>рых странах, отвергнувших священство как таинство, как преемственное нисхождение Св. Духа через рукопоположение, и заменивших его простым избранием, вовсе не стало духовной власти, и духовенство сошло на степень государственного сословия. В Англии удержался призрак духовной власти, но совершенно порабощенной власти светской.</w:t>
      </w:r>
    </w:p>
    <w:p>
      <w:pPr>
        <w:pStyle w:val="Normal"/>
        <w:ind w:firstLine="360"/>
        <w:jc w:val="both"/>
        <w:rPr>
          <w:rFonts w:ascii="Times New Roman" w:hAnsi="Times New Roman" w:cs="Times New Roman"/>
        </w:rPr>
      </w:pPr>
      <w:r>
        <w:rPr>
          <w:rFonts w:cs="Times New Roman" w:ascii="Times New Roman" w:hAnsi="Times New Roman"/>
        </w:rPr>
        <w:t>В странах католических протестанская мысль нашла также сильный отголосок. Государство торжественно про</w:t>
        <w:softHyphen/>
        <w:t>возгласило себя независимым от Церкви и оторвалось от неё. Вследствие этого, верховная власть лишилась своей законности, своего оправдания, как условленного её подчи</w:t>
        <w:softHyphen/>
        <w:t>нением Церкви. Сознание ложности этого положения вну</w:t>
        <w:softHyphen/>
        <w:t>шило мысль придумать новое начало. Церковь галликанская * предложила признать, что верховная власть ведет свое на</w:t>
        <w:softHyphen/>
        <w:t xml:space="preserve">чало от Бога непосредственно. Иезуиты сильно восстали против этого нововведения; но бессильная Церковь не могла поддержать их, и новый догмат был признан Франциею и торжественно утвержден при Людовике </w:t>
      </w:r>
      <w:r>
        <w:rPr>
          <w:rFonts w:cs="Times New Roman" w:ascii="Times New Roman" w:hAnsi="Times New Roman"/>
          <w:lang w:val="la-VA" w:eastAsia="la-VA" w:bidi="la-VA"/>
        </w:rPr>
        <w:t xml:space="preserve">XIY. </w:t>
      </w:r>
      <w:r>
        <w:rPr>
          <w:rFonts w:cs="Times New Roman" w:ascii="Times New Roman" w:hAnsi="Times New Roman"/>
        </w:rPr>
        <w:t>Галликан</w:t>
        <w:softHyphen/>
        <w:t>ская Церковь, изменив древнему католическому преданию, в этом вопросе отделилась от Римской, и это отступ</w:t>
        <w:softHyphen/>
        <w:t>ничество подчинило ее государству. Итак, верховная власть повидимому утвердилась на. религиозном начале. Но это начало введено было вопреки Церкви. Его беззаконность лишала его всякой силы; оно не перешло в живое, всеоб</w:t>
        <w:softHyphen/>
        <w:t>щее убеждение и рано изменило верховной власти, возло</w:t>
        <w:softHyphen/>
        <w:t>жившей на него свою надежду. Иначе не могло быть. Став</w:t>
        <w:softHyphen/>
      </w:r>
    </w:p>
    <w:p>
      <w:pPr>
        <w:pStyle w:val="Normal"/>
        <w:ind w:firstLine="360"/>
        <w:jc w:val="both"/>
        <w:rPr>
          <w:rFonts w:ascii="Times New Roman" w:hAnsi="Times New Roman" w:cs="Times New Roman"/>
        </w:rPr>
      </w:pPr>
      <w:r>
        <w:rPr>
          <w:rFonts w:cs="Times New Roman" w:ascii="Times New Roman" w:hAnsi="Times New Roman"/>
        </w:rPr>
        <w:t>ши независимым от папы, король утратил значение лица священного, помазанника Божия</w:t>
      </w:r>
    </w:p>
    <w:p>
      <w:pPr>
        <w:pStyle w:val="Normal"/>
        <w:ind w:firstLine="360"/>
        <w:jc w:val="both"/>
        <w:rPr>
          <w:rFonts w:ascii="Times New Roman" w:hAnsi="Times New Roman" w:cs="Times New Roman"/>
        </w:rPr>
      </w:pPr>
      <w:r>
        <w:rPr>
          <w:rFonts w:cs="Times New Roman" w:ascii="Times New Roman" w:hAnsi="Times New Roman"/>
        </w:rPr>
        <w:t>Живое средоточие политической жизни упразднилось, и понятие об органическом государстве упало в народ</w:t>
        <w:softHyphen/>
        <w:t>ном сознании до понятия о случайном соединении частных лиц, по взаимному договору вверивших условную власть одному избранному лицу. Возникла теория о контракте и вытекающая отсюда мысль об искусственном, механиче</w:t>
        <w:softHyphen/>
        <w:t>ском соединении частей в одно внешнее целое через поддержание между ними равновесия.</w:t>
      </w:r>
    </w:p>
    <w:p>
      <w:pPr>
        <w:pStyle w:val="Normal"/>
        <w:ind w:firstLine="360"/>
        <w:jc w:val="both"/>
        <w:rPr>
          <w:rFonts w:ascii="Times New Roman" w:hAnsi="Times New Roman" w:cs="Times New Roman"/>
        </w:rPr>
      </w:pPr>
      <w:r>
        <w:rPr>
          <w:rFonts w:cs="Times New Roman" w:ascii="Times New Roman" w:hAnsi="Times New Roman"/>
        </w:rPr>
        <w:t>Но тут уже выступают на историческое поприще но</w:t>
        <w:softHyphen/>
        <w:t>вые силы, новые двигатели.</w:t>
      </w:r>
    </w:p>
    <w:p>
      <w:pPr>
        <w:pStyle w:val="Normal"/>
        <w:ind w:firstLine="360"/>
        <w:jc w:val="both"/>
        <w:rPr>
          <w:rFonts w:ascii="Times New Roman" w:hAnsi="Times New Roman" w:cs="Times New Roman"/>
        </w:rPr>
      </w:pPr>
      <w:r>
        <w:rPr>
          <w:rFonts w:cs="Times New Roman" w:ascii="Times New Roman" w:hAnsi="Times New Roman"/>
        </w:rPr>
        <w:t>Итак, на Западе могло быть только одно из двух: господство Церкви и отрицание государства как самостоя</w:t>
        <w:softHyphen/>
        <w:t>тельной СФеры, или на оборот, господство государства и отрицание Церкви. Франция, богатая внешнею политическою деятельностью, правильнее и строже других государств развила в себе вто ложное отношение и довела его до крайности. Нынешнее государство вовсе не признает Церкви и не исповедует никакой веры *).</w:t>
      </w:r>
    </w:p>
    <w:p>
      <w:pPr>
        <w:pStyle w:val="Normal"/>
        <w:ind w:firstLine="360"/>
        <w:jc w:val="both"/>
        <w:rPr>
          <w:rFonts w:ascii="Times New Roman" w:hAnsi="Times New Roman" w:cs="Times New Roman"/>
        </w:rPr>
      </w:pPr>
      <w:r>
        <w:rPr>
          <w:rFonts w:cs="Times New Roman" w:ascii="Times New Roman" w:hAnsi="Times New Roman"/>
        </w:rPr>
        <w:t>С другой стороны, Церковь на Западе, низведенная на степень частного, отдельного государства и лишенная внеш</w:t>
        <w:softHyphen/>
        <w:t>них материальных сил, уже никогда не пользовалась полною независимостью. Она нуждалась в покровитель</w:t>
        <w:softHyphen/>
        <w:t>стве других держав и только переходила из под влия</w:t>
        <w:softHyphen/>
        <w:t>ния Испании под влияние Франции.</w:t>
      </w:r>
    </w:p>
    <w:p>
      <w:pPr>
        <w:pStyle w:val="Normal"/>
        <w:ind w:firstLine="360"/>
        <w:jc w:val="both"/>
        <w:rPr>
          <w:rFonts w:ascii="Times New Roman" w:hAnsi="Times New Roman" w:cs="Times New Roman"/>
        </w:rPr>
      </w:pPr>
      <w:r>
        <w:rPr>
          <w:rFonts w:cs="Times New Roman" w:ascii="Times New Roman" w:hAnsi="Times New Roman"/>
        </w:rPr>
        <w:t>и) Гр. Местр во многих своих сочинениях развивает мысль о необ</w:t>
        <w:softHyphen/>
        <w:t>ходимом падении верховной власти, отвергающей свою зависимость от Папы. С этой точки зрения он оправдывает французскую революцию, как справедливое возмездие. Поэтому, он вовсе не признает законности эмансипации государства от церкви, и видит для него возможность спасе</w:t>
        <w:softHyphen/>
        <w:t>ния только в восстановления быта средних веков. Очевидна односторон</w:t>
        <w:softHyphen/>
        <w:t>ность этого воззрения. Государство должно было освободиться от своего под</w:t>
        <w:softHyphen/>
        <w:t>чинения церковной власти. Безусловная независимость есть его существенное, необходимое право, которого оно никогда не уступит. С другой стороны, Церковь также никогда ые откажется от притязаний, однажды ею выражен</w:t>
        <w:softHyphen/>
        <w:t>ных. Поэтому, в сфере католицизма, не может быть примирения между государством и церковью. Кроме взаимного отрицания и постоянной враж</w:t>
        <w:softHyphen/>
        <w:t>ды, другого отношении между ними быть не может.</w:t>
      </w:r>
    </w:p>
    <w:p>
      <w:pPr>
        <w:pStyle w:val="Normal"/>
        <w:ind w:firstLine="360"/>
        <w:jc w:val="both"/>
        <w:rPr>
          <w:rFonts w:ascii="Times New Roman" w:hAnsi="Times New Roman" w:cs="Times New Roman"/>
        </w:rPr>
      </w:pPr>
      <w:r>
        <w:rPr>
          <w:rFonts w:cs="Times New Roman" w:ascii="Times New Roman" w:hAnsi="Times New Roman"/>
        </w:rPr>
        <w:t xml:space="preserve">*) См. Лаыене, </w:t>
      </w:r>
      <w:r>
        <w:rPr>
          <w:rFonts w:cs="Times New Roman" w:ascii="Times New Roman" w:hAnsi="Times New Roman"/>
          <w:lang w:val="la-VA" w:eastAsia="la-VA" w:bidi="la-VA"/>
        </w:rPr>
        <w:t xml:space="preserve">de </w:t>
      </w:r>
      <w:r>
        <w:rPr>
          <w:rFonts w:cs="Times New Roman" w:ascii="Times New Roman" w:hAnsi="Times New Roman"/>
        </w:rPr>
        <w:t xml:space="preserve">Иа </w:t>
      </w:r>
      <w:r>
        <w:rPr>
          <w:rFonts w:cs="Times New Roman" w:ascii="Times New Roman" w:hAnsi="Times New Roman"/>
          <w:lang w:val="la-VA" w:eastAsia="la-VA" w:bidi="la-VA"/>
        </w:rPr>
        <w:t>religion consid£ree dans ses rapports, etc.</w:t>
      </w:r>
    </w:p>
    <w:p>
      <w:pPr>
        <w:pStyle w:val="Normal"/>
        <w:ind w:firstLine="360"/>
        <w:jc w:val="both"/>
        <w:rPr>
          <w:rFonts w:ascii="Times New Roman" w:hAnsi="Times New Roman" w:cs="Times New Roman"/>
        </w:rPr>
      </w:pPr>
      <w:r>
        <w:rPr>
          <w:rFonts w:cs="Times New Roman" w:ascii="Times New Roman" w:hAnsi="Times New Roman"/>
        </w:rPr>
        <w:t>Кончилось время её владычества, но старые притязания при ней остаются и обличают ее в неудаче. Отказаться от них она не может. Она искала государственной вла</w:t>
        <w:softHyphen/>
        <w:t>сти, добыла ее и утратила. Поэтому, мы вправе судить ее, как государство. Но государство, обнаруживая свое бессилие, само себя осуждает; и вот почему нынешнее со</w:t>
        <w:softHyphen/>
        <w:t>стояние Западной церкви,столь жалкое в сравнении с не</w:t>
        <w:softHyphen/>
        <w:t>возвратно-минувшим её могуществом, получает против неё, как Церкви, всю силу неопровержимого возражения.</w:t>
      </w:r>
    </w:p>
    <w:p>
      <w:pPr>
        <w:pStyle w:val="Normal"/>
        <w:ind w:firstLine="360"/>
        <w:jc w:val="both"/>
        <w:rPr>
          <w:rFonts w:ascii="Times New Roman" w:hAnsi="Times New Roman" w:cs="Times New Roman"/>
        </w:rPr>
      </w:pPr>
      <w:r>
        <w:rPr>
          <w:rFonts w:cs="Times New Roman" w:ascii="Times New Roman" w:hAnsi="Times New Roman"/>
        </w:rPr>
        <w:t>Здесь мы не можем не заметить, как многозначительна судьба Западной церкви. То самое начало ею беззаконно усвоенное, на которое она возложила свою надежду, обра</w:t>
        <w:softHyphen/>
        <w:t>тилось ей в погибель.</w:t>
      </w:r>
    </w:p>
    <w:p>
      <w:pPr>
        <w:pStyle w:val="Normal"/>
        <w:ind w:firstLine="360"/>
        <w:jc w:val="both"/>
        <w:rPr>
          <w:rFonts w:ascii="Times New Roman" w:hAnsi="Times New Roman" w:cs="Times New Roman"/>
        </w:rPr>
      </w:pPr>
      <w:r>
        <w:rPr>
          <w:rFonts w:cs="Times New Roman" w:ascii="Times New Roman" w:hAnsi="Times New Roman"/>
        </w:rPr>
        <w:t>Церковь, основанная на незыблемой твердыне, никакою внешнею силою побеждена быть не может. Врата адовы не одолеют ей*. Частные лица, её представители, могут быть угнетаемы и гонимы, но сама Церковь, наполняя со</w:t>
        <w:softHyphen/>
        <w:t>бою целую Сферу, ей исключительно принадлежащую, утра</w:t>
        <w:softHyphen/>
        <w:t>тить её не может, и никогда никакая власть не вытес</w:t>
        <w:softHyphen/>
        <w:t>нит и не заменит её. Напрасно говорят, будто светская власть может лишить Церковь её свободы, её независимо</w:t>
        <w:softHyphen/>
        <w:t>сти; светская власть имеет силу только над внешнею стороною Церкви. Государство не может возвыситься до неё, но сама Церковь может низойти до государства, и тогда, изменяя самой себе, она добровольно отказывается от своей самобытности.</w:t>
      </w:r>
    </w:p>
    <w:p>
      <w:pPr>
        <w:pStyle w:val="Normal"/>
        <w:ind w:firstLine="360"/>
        <w:jc w:val="both"/>
        <w:rPr>
          <w:rFonts w:ascii="Times New Roman" w:hAnsi="Times New Roman" w:cs="Times New Roman"/>
        </w:rPr>
      </w:pPr>
      <w:r>
        <w:rPr>
          <w:rFonts w:cs="Times New Roman" w:ascii="Times New Roman" w:hAnsi="Times New Roman"/>
        </w:rPr>
        <w:t>Не тогда она гибнет, когда ополчаются на нее внешния силы, а когда, усомнившись в себе самой, потеряв веру в несокрушимое могущество духа, она раздвигает свои пределы и чуждое ей начало принимает в себя, из внеш</w:t>
        <w:softHyphen/>
        <w:t>него творит его своим. Тогда, хотя бы и добровольно поддалось ей это начало, хотя бы оно смиренно признало над собою её господство, но рано или поздно воскреснет в нем сознание его самобытности, и тогда горе Церкви, на него возложившей свое упование и безумно связавшей свою судьбу с его судьбою. Неразрывно и на веки оно обовьет ее, увлечет за собою, и неминуемо совершитсп над ними участь всего земного.</w:t>
      </w:r>
    </w:p>
    <w:p>
      <w:pPr>
        <w:pStyle w:val="Normal"/>
        <w:tabs>
          <w:tab w:val="clear" w:pos="708"/>
          <w:tab w:val="left" w:pos="5454" w:leader="none"/>
        </w:tabs>
        <w:ind w:firstLine="360"/>
        <w:jc w:val="both"/>
        <w:rPr>
          <w:rFonts w:ascii="Times New Roman" w:hAnsi="Times New Roman" w:cs="Times New Roman"/>
        </w:rPr>
      </w:pPr>
      <w:r>
        <w:rPr>
          <w:rFonts w:cs="Times New Roman" w:ascii="Times New Roman" w:hAnsi="Times New Roman"/>
        </w:rPr>
        <w:t>Соч. Ю. Самарвва. IV*.</w:t>
        <w:tab/>
        <w:t>12</w:t>
      </w:r>
    </w:p>
    <w:p>
      <w:pPr>
        <w:pStyle w:val="Normal"/>
        <w:ind w:firstLine="360"/>
        <w:jc w:val="both"/>
        <w:rPr>
          <w:rFonts w:ascii="Times New Roman" w:hAnsi="Times New Roman" w:cs="Times New Roman"/>
        </w:rPr>
      </w:pPr>
      <w:r>
        <w:rPr>
          <w:rFonts w:cs="Times New Roman" w:ascii="Times New Roman" w:hAnsi="Times New Roman"/>
        </w:rPr>
        <w:t>Вот почему необходимо должна была погибнуть Запад</w:t>
        <w:softHyphen/>
        <w:t>ная церковь. Боязнь мира побудила ее искать спасения в усвоении себе всей полноты мирской власти. И она достигла своей цели, но не безнаказанно. Самое торжество её над миром было порабощением миру.'</w:t>
      </w:r>
    </w:p>
    <w:p>
      <w:pPr>
        <w:pStyle w:val="Normal"/>
        <w:ind w:firstLine="360"/>
        <w:jc w:val="both"/>
        <w:rPr>
          <w:rFonts w:ascii="Times New Roman" w:hAnsi="Times New Roman" w:cs="Times New Roman"/>
        </w:rPr>
      </w:pPr>
      <w:r>
        <w:rPr>
          <w:rFonts w:cs="Times New Roman" w:ascii="Times New Roman" w:hAnsi="Times New Roman"/>
        </w:rPr>
        <w:t>Определив отношение духовной власти к светской в католицизме и протестантизме, мы переходим в мир православный.</w:t>
      </w:r>
    </w:p>
    <w:p>
      <w:pPr>
        <w:pStyle w:val="Normal"/>
        <w:ind w:firstLine="360"/>
        <w:jc w:val="both"/>
        <w:rPr>
          <w:rFonts w:ascii="Times New Roman" w:hAnsi="Times New Roman" w:cs="Times New Roman"/>
        </w:rPr>
      </w:pPr>
      <w:r>
        <w:rPr>
          <w:rFonts w:cs="Times New Roman" w:ascii="Times New Roman" w:hAnsi="Times New Roman"/>
        </w:rPr>
        <w:t>Церковь православная, сознавая себя как живое явление, само в себе конкретное, никогда не искала осуществиться в Форме государства *). Она живет в своей чисто-ду</w:t>
        <w:softHyphen/>
        <w:t>ховной сфере, как уже вполне осуществившееся целое, как воплотившийся Дух. Ограничивая себя таким обра</w:t>
        <w:softHyphen/>
        <w:t>зом от государства, Церковь этим самым признает его, как отдельную, независимую сферу, заключающую с себе самой свою законность, свое оправдание. Это признание вы</w:t>
        <w:softHyphen/>
        <w:t>ражается ею положительно, следующим догматом: „власть царская (вообще верховная мирская власть) ведет свое начало от Бога непосредственно; люди только облекают в нее избранного или избранных из среды своей, но са</w:t>
        <w:softHyphen/>
        <w:t>мая власть от Бога, а не от них.“</w:t>
      </w:r>
    </w:p>
    <w:p>
      <w:pPr>
        <w:pStyle w:val="Normal"/>
        <w:ind w:firstLine="360"/>
        <w:jc w:val="both"/>
        <w:rPr>
          <w:rFonts w:ascii="Times New Roman" w:hAnsi="Times New Roman" w:cs="Times New Roman"/>
        </w:rPr>
      </w:pPr>
      <w:r>
        <w:rPr>
          <w:rFonts w:cs="Times New Roman" w:ascii="Times New Roman" w:hAnsi="Times New Roman"/>
        </w:rPr>
        <w:t>Итак, Церковь признает государство; это самое дает государству возможность и налагает на него обязанность в свою очередь признавать Церковь. Каким же образом это признание выражается?</w:t>
      </w:r>
    </w:p>
    <w:p>
      <w:pPr>
        <w:pStyle w:val="Normal"/>
        <w:ind w:firstLine="360"/>
        <w:jc w:val="both"/>
        <w:rPr>
          <w:rFonts w:ascii="Times New Roman" w:hAnsi="Times New Roman" w:cs="Times New Roman"/>
        </w:rPr>
      </w:pPr>
      <w:r>
        <w:rPr>
          <w:rFonts w:cs="Times New Roman" w:ascii="Times New Roman" w:hAnsi="Times New Roman"/>
        </w:rPr>
        <w:t>Мы сказали, что Церковь сознает в себе власть ду</w:t>
        <w:softHyphen/>
        <w:t>ховную исключительно. Эта власть может проявляться и действовать только через посредство живых орудий, её представителей. И так как самая эта власть есть власть</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Католики любят уподоблять Церковь душе, а государство телу. Это сравнение, беспрестанно повторяемое западными писателями, в высшей сте</w:t>
        <w:softHyphen/>
        <w:t>пени ложно. Из него можно вывести то заключение, что Церковь сама по себе не есть живой организм, конкретное целое, а нечто отвлеченное, одно* стороннее и неполное; что государство точно также для неё необходимо, как тело для души; что идея Церкви не воплощается в ней самой, а вне её и т. п. Все вто идет как нельзя лучше к церкви Западной, но протяворечить истинному понятию о Церкви.</w:t>
      </w:r>
    </w:p>
    <w:p>
      <w:pPr>
        <w:pStyle w:val="Normal"/>
        <w:jc w:val="both"/>
        <w:rPr>
          <w:rFonts w:ascii="Times New Roman" w:hAnsi="Times New Roman" w:cs="Times New Roman"/>
        </w:rPr>
      </w:pPr>
      <w:r>
        <w:rPr>
          <w:rFonts w:cs="Times New Roman" w:ascii="Times New Roman" w:hAnsi="Times New Roman"/>
        </w:rPr>
        <w:t>Духа, то и представителей её, людей, через которых она действует, посвящает на высокое служение сам Дух.</w:t>
      </w:r>
    </w:p>
    <w:p>
      <w:pPr>
        <w:pStyle w:val="Normal"/>
        <w:ind w:firstLine="360"/>
        <w:jc w:val="both"/>
        <w:rPr>
          <w:rFonts w:ascii="Times New Roman" w:hAnsi="Times New Roman" w:cs="Times New Roman"/>
        </w:rPr>
      </w:pPr>
      <w:r>
        <w:rPr>
          <w:rFonts w:cs="Times New Roman" w:ascii="Times New Roman" w:hAnsi="Times New Roman"/>
        </w:rPr>
        <w:t>Государство, признавая духовную власть Церкви, при</w:t>
        <w:softHyphen/>
        <w:t>знает и представителей её и определяет им известное место в своем общем составе, как отдельному сосло</w:t>
        <w:softHyphen/>
        <w:t>вию. Итак, духовенство является под двумя определения ми. В области церкви, оно имеет значение совокупности избранных её представителей, обладающих полнотою ду</w:t>
        <w:softHyphen/>
        <w:t>ховной власти, т. е. совершающих таинства, принимаю</w:t>
        <w:softHyphen/>
        <w:t>щих в церковь новых членов и исключающих из неё недостойных. Этою стороною духовенство не подлежит государству; не государство дает духовную власть, и пото</w:t>
        <w:softHyphen/>
        <w:t>му не может и отнять ее, не может иметь законного уча</w:t>
        <w:softHyphen/>
        <w:t>стия в её действиях. Но избранные лица, представляющие Церковь, отдельного государства не составляют; следова</w:t>
        <w:softHyphen/>
        <w:t>тельно, они живут и действуют в государстве и потому подлежат ему, образуют в нем отдельное сословие, на</w:t>
        <w:softHyphen/>
        <w:t>равне с другими подчиненное верховной, государственной власти. В фтом отношении, они могут пользоваться пра</w:t>
        <w:softHyphen/>
        <w:t>вами, принадлежащими им не как представителям Церк</w:t>
        <w:softHyphen/>
        <w:t>ви, не существенными, неотъемлемыми правами, истека</w:t>
        <w:softHyphen/>
        <w:t>ющими из того определения, которое дает им Церковь, а правами данными им государством, как сословию; та</w:t>
        <w:softHyphen/>
        <w:t>ковы права владения имениями и гражданского судопроиз</w:t>
        <w:softHyphen/>
        <w:t>водства. Эти права дает государство, следовательно оно может и отнять их. Это различение двояких прав ду</w:t>
        <w:softHyphen/>
        <w:t>ховенства постоянно должно иметь в виду, ибо многое че</w:t>
        <w:softHyphen/>
        <w:t>рез него объяснится.</w:t>
      </w:r>
    </w:p>
    <w:p>
      <w:pPr>
        <w:pStyle w:val="Normal"/>
        <w:ind w:firstLine="360"/>
        <w:jc w:val="both"/>
        <w:rPr>
          <w:rFonts w:ascii="Times New Roman" w:hAnsi="Times New Roman" w:cs="Times New Roman"/>
        </w:rPr>
      </w:pPr>
      <w:r>
        <w:rPr>
          <w:rFonts w:cs="Times New Roman" w:ascii="Times New Roman" w:hAnsi="Times New Roman"/>
        </w:rPr>
        <w:t>Поэтому, сфера Церкви и сфера государства, будучи раз</w:t>
        <w:softHyphen/>
        <w:t>дельны, не остаются равнодушно одна подле другой. Нет в государстве такого лица, которое не подлежало бы госу</w:t>
        <w:softHyphen/>
        <w:t>дарственной власти, точно так нет в области Церкви лица от неё независимого. Государство и Церковь объемлют всю совокупность частных лиц под известными определениями. Свойства этих двух определений полагают различие между государством и церковью. Так, одни и теже лица, как принадлежащие к известной нации, полу</w:t>
        <w:softHyphen/>
        <w:t>чают место в государстве,-как исповедующие истпнна-</w:t>
      </w:r>
    </w:p>
    <w:p>
      <w:pPr>
        <w:pStyle w:val="Normal"/>
        <w:jc w:val="both"/>
        <w:rPr>
          <w:rFonts w:ascii="Times New Roman" w:hAnsi="Times New Roman" w:cs="Times New Roman"/>
        </w:rPr>
      </w:pPr>
      <w:r>
        <w:rPr>
          <w:rFonts w:cs="Times New Roman" w:ascii="Times New Roman" w:hAnsi="Times New Roman"/>
        </w:rPr>
        <w:t>12*</w:t>
      </w:r>
    </w:p>
    <w:p>
      <w:pPr>
        <w:pStyle w:val="Normal"/>
        <w:jc w:val="both"/>
        <w:rPr>
          <w:rFonts w:ascii="Times New Roman" w:hAnsi="Times New Roman" w:cs="Times New Roman"/>
        </w:rPr>
      </w:pPr>
      <w:r>
        <w:rPr>
          <w:rFonts w:cs="Times New Roman" w:ascii="Times New Roman" w:hAnsi="Times New Roman"/>
        </w:rPr>
        <w:t>го Бога, определяются Церковью, как её члены. В этом смысле, между государством и церковью, или лучше меж</w:t>
        <w:softHyphen/>
        <w:t>ду представителями их, существует взаимное подчинение.</w:t>
      </w:r>
    </w:p>
    <w:p>
      <w:pPr>
        <w:pStyle w:val="Normal"/>
        <w:ind w:firstLine="360"/>
        <w:jc w:val="both"/>
        <w:rPr>
          <w:rFonts w:ascii="Times New Roman" w:hAnsi="Times New Roman" w:cs="Times New Roman"/>
        </w:rPr>
      </w:pPr>
      <w:r>
        <w:rPr>
          <w:rFonts w:cs="Times New Roman" w:ascii="Times New Roman" w:hAnsi="Times New Roman"/>
        </w:rPr>
        <w:t>Итак, нормальное отношение Церкви к государству в православном мире определяется, как взаимное признание, как полное примирение. Церковь дает верховной, госу</w:t>
        <w:softHyphen/>
        <w:t>дарственной власти религиозное значение, научая повино</w:t>
        <w:softHyphen/>
        <w:t>ваться ей не токмо за гнев, но и за совесть (Рим. XIII, 1, 2). Государство, в свою очередь, защищает Церковь от внешних напастей, содействует ей в искоренении злоупотреблений, охраняет интересы частных лиц, её представителей. Только в этом смысле, представители светской власти называются защитниками, покровителями Церкви. •</w:t>
      </w:r>
    </w:p>
    <w:p>
      <w:pPr>
        <w:pStyle w:val="Normal"/>
        <w:ind w:firstLine="360"/>
        <w:jc w:val="both"/>
        <w:rPr>
          <w:rFonts w:ascii="Times New Roman" w:hAnsi="Times New Roman" w:cs="Times New Roman"/>
        </w:rPr>
      </w:pPr>
      <w:r>
        <w:rPr>
          <w:rFonts w:cs="Times New Roman" w:ascii="Times New Roman" w:hAnsi="Times New Roman"/>
        </w:rPr>
        <w:t>Но осуществление этого отношения в действительной жизни, как условленное свободным согласием государства, не лежит во власти Церкви. Церковь всегда признает государство, но государство может не признавать её, и потому в этом последнем признании Церковь не по</w:t>
        <w:softHyphen/>
        <w:t>лагает необходимого для себя условия. Как бы ни отно</w:t>
        <w:softHyphen/>
        <w:t>силось к ней государство, хотя бы даже оно не признавало её, хотя бы гонение падало на её представителей, полная веры в обетование свыше ей данное, она не прибегает к внешним для неё средствам, и не отражает силы силою. В этой возможности отрешаться от государства лежит её свобода, которой никакая земная власть отнять у ней не может.</w:t>
      </w:r>
    </w:p>
    <w:p>
      <w:pPr>
        <w:pStyle w:val="Normal"/>
        <w:ind w:firstLine="360"/>
        <w:jc w:val="both"/>
        <w:rPr>
          <w:rFonts w:ascii="Times New Roman" w:hAnsi="Times New Roman" w:cs="Times New Roman"/>
        </w:rPr>
      </w:pPr>
      <w:r>
        <w:rPr>
          <w:rFonts w:cs="Times New Roman" w:ascii="Times New Roman" w:hAnsi="Times New Roman"/>
        </w:rPr>
        <w:t>Из сказанного нами объяснится характер участия на</w:t>
        <w:softHyphen/>
        <w:t>шей Церкви в историческом развитии человечества.</w:t>
      </w:r>
    </w:p>
    <w:p>
      <w:pPr>
        <w:pStyle w:val="Normal"/>
        <w:ind w:firstLine="360"/>
        <w:jc w:val="both"/>
        <w:rPr>
          <w:rFonts w:ascii="Times New Roman" w:hAnsi="Times New Roman" w:cs="Times New Roman"/>
        </w:rPr>
      </w:pPr>
      <w:r>
        <w:rPr>
          <w:rFonts w:cs="Times New Roman" w:ascii="Times New Roman" w:hAnsi="Times New Roman"/>
        </w:rPr>
        <w:t>Мы видели, что в католицизме господствовала та мысль, что Церковь, предписывая своим членам их обязан</w:t>
        <w:softHyphen/>
        <w:t>ности, вытекающие из общих нравственных начал христианства, отвечает в тоже время за строгое их исполнение, и в случае нужды прибегает к принуди</w:t>
        <w:softHyphen/>
        <w:t>тельным мерам: ибо всякое неотомщенное нарушение божественных законов падает, как упрек, на Церковь. Поэтому она добивалась мирской власти. Влияние её на жизнь было чисто внешнее, и выражалось законами, предписа-</w:t>
      </w:r>
    </w:p>
    <w:p>
      <w:pPr>
        <w:pStyle w:val="Normal"/>
        <w:tabs>
          <w:tab w:val="clear" w:pos="708"/>
          <w:tab w:val="left" w:pos="4157" w:leader="none"/>
        </w:tabs>
        <w:jc w:val="both"/>
        <w:rPr>
          <w:rFonts w:ascii="Times New Roman" w:hAnsi="Times New Roman" w:cs="Times New Roman"/>
        </w:rPr>
      </w:pPr>
      <w:r>
        <w:rPr>
          <w:rFonts w:cs="Times New Roman" w:ascii="Times New Roman" w:hAnsi="Times New Roman"/>
          <w:smallCaps/>
        </w:rPr>
        <w:t>как сановники церкви.</w:t>
      </w:r>
      <w:r>
        <w:rPr>
          <w:rFonts w:cs="Times New Roman" w:ascii="Times New Roman" w:hAnsi="Times New Roman"/>
        </w:rPr>
        <w:tab/>
        <w:t>181</w:t>
      </w:r>
    </w:p>
    <w:p>
      <w:pPr>
        <w:pStyle w:val="Normal"/>
        <w:jc w:val="both"/>
        <w:rPr>
          <w:rFonts w:ascii="Times New Roman" w:hAnsi="Times New Roman" w:cs="Times New Roman"/>
        </w:rPr>
      </w:pPr>
      <w:r>
        <w:rPr>
          <w:rFonts w:cs="Times New Roman" w:ascii="Times New Roman" w:hAnsi="Times New Roman"/>
        </w:rPr>
        <w:t>ниями, полагавшими пределы внешнему проявлению лич</w:t>
        <w:softHyphen/>
        <w:t>ного произвола.</w:t>
      </w:r>
    </w:p>
    <w:p>
      <w:pPr>
        <w:pStyle w:val="Normal"/>
        <w:ind w:firstLine="360"/>
        <w:jc w:val="both"/>
        <w:rPr>
          <w:rFonts w:ascii="Times New Roman" w:hAnsi="Times New Roman" w:cs="Times New Roman"/>
        </w:rPr>
      </w:pPr>
      <w:r>
        <w:rPr>
          <w:rFonts w:cs="Times New Roman" w:ascii="Times New Roman" w:hAnsi="Times New Roman"/>
        </w:rPr>
        <w:t>Православная Церковь иначе понимает свое призвание. Она полагает его не в том, чтобы волею-неволею заставить своих членов выполнять божественные за</w:t>
        <w:softHyphen/>
        <w:t>коны: но в том, чтобы воспитать внутри самого чело</w:t>
        <w:softHyphen/>
        <w:t>века чувство духовной любви, заставить его понимать и ненавидеть зло, так чтобы самый закон потерял для него характер внешнего препятствия и проник всю его жизнь, как свободно им принятое плодотворное на</w:t>
        <w:softHyphen/>
        <w:t>чало.</w:t>
      </w:r>
    </w:p>
    <w:p>
      <w:pPr>
        <w:pStyle w:val="Normal"/>
        <w:ind w:firstLine="360"/>
        <w:jc w:val="both"/>
        <w:rPr>
          <w:rFonts w:ascii="Times New Roman" w:hAnsi="Times New Roman" w:cs="Times New Roman"/>
        </w:rPr>
      </w:pPr>
      <w:r>
        <w:rPr>
          <w:rFonts w:cs="Times New Roman" w:ascii="Times New Roman" w:hAnsi="Times New Roman"/>
        </w:rPr>
        <w:t>Такая высокая цель, разумеется, достигается не внеш</w:t>
        <w:softHyphen/>
        <w:t>ними средствами, не принуждением, не мирскою властью. Этой власти не искала наша Церковь; только духовное орудие, слово, могло служить её духовному влиянию.</w:t>
      </w:r>
    </w:p>
    <w:p>
      <w:pPr>
        <w:pStyle w:val="Normal"/>
        <w:ind w:firstLine="360"/>
        <w:jc w:val="both"/>
        <w:rPr>
          <w:rFonts w:ascii="Times New Roman" w:hAnsi="Times New Roman" w:cs="Times New Roman"/>
        </w:rPr>
      </w:pPr>
      <w:r>
        <w:rPr>
          <w:rFonts w:cs="Times New Roman" w:ascii="Times New Roman" w:hAnsi="Times New Roman"/>
        </w:rPr>
        <w:t>Определив сознание православной Церкви, как истори</w:t>
        <w:softHyphen/>
        <w:t>ческого явления, мы должны показать, как оно постепенно осуществлялось в Русской истории; как в различные моменты развития государства, определялось его отношение к Церкви; наконец, как это отношение изменялось вслед</w:t>
        <w:softHyphen/>
        <w:t>ствие католического и протестантского влияния.</w:t>
      </w:r>
    </w:p>
    <w:p>
      <w:pPr>
        <w:pStyle w:val="Normal"/>
        <w:ind w:firstLine="360"/>
        <w:jc w:val="both"/>
        <w:rPr>
          <w:rFonts w:ascii="Times New Roman" w:hAnsi="Times New Roman" w:cs="Times New Roman"/>
        </w:rPr>
      </w:pPr>
      <w:r>
        <w:rPr>
          <w:rFonts w:cs="Times New Roman" w:ascii="Times New Roman" w:hAnsi="Times New Roman"/>
        </w:rPr>
        <w:t>Россия^ до введения христианства, была заселена много</w:t>
        <w:softHyphen/>
        <w:t>численными племенами, разобщенными между собою, из коих каждое делилось в свою очередь на многие отдель</w:t>
        <w:softHyphen/>
        <w:t>ные, в себе замкнутые роды. Сознание национального един</w:t>
        <w:softHyphen/>
        <w:t>ства, которого последнее проявление есть государство, в них еще не пробуждалось. В этот, до бесконечности раз</w:t>
        <w:softHyphen/>
        <w:t>дробленный быт христианство водворило единство веры. Отдельные племена и роды совокупились в одно духов</w:t>
        <w:softHyphen/>
        <w:t>ное тело; вступая в Церковь, они признали над своими племенными и родовыми особенностями одно всем им общее религиозное определение.</w:t>
      </w:r>
    </w:p>
    <w:p>
      <w:pPr>
        <w:pStyle w:val="Normal"/>
        <w:ind w:firstLine="360"/>
        <w:jc w:val="both"/>
        <w:rPr>
          <w:rFonts w:ascii="Times New Roman" w:hAnsi="Times New Roman" w:cs="Times New Roman"/>
        </w:rPr>
      </w:pPr>
      <w:r>
        <w:rPr>
          <w:rFonts w:cs="Times New Roman" w:ascii="Times New Roman" w:hAnsi="Times New Roman"/>
        </w:rPr>
        <w:t>Это духовное единство давало возможность образованию единства политического, условленного признанием единой верховной власти. Сама Церковь, полагая себя как власть духовную, определяя собою СФеру религии, этим самым полагала против себя другую сферу, от неё независимую, и вызывала ее к проявлению.</w:t>
      </w:r>
    </w:p>
    <w:p>
      <w:pPr>
        <w:pStyle w:val="Normal"/>
        <w:ind w:firstLine="360"/>
        <w:jc w:val="both"/>
        <w:rPr>
          <w:rFonts w:ascii="Times New Roman" w:hAnsi="Times New Roman" w:cs="Times New Roman"/>
        </w:rPr>
      </w:pPr>
      <w:r>
        <w:rPr>
          <w:rFonts w:cs="Times New Roman" w:ascii="Times New Roman" w:hAnsi="Times New Roman"/>
        </w:rPr>
        <w:t>Новое понятие Пбмазанника Божия осенило Великого Кня</w:t>
        <w:softHyphen/>
        <w:t>зя и предводителю дружины дало значение Государя*).</w:t>
      </w:r>
    </w:p>
    <w:p>
      <w:pPr>
        <w:pStyle w:val="Normal"/>
        <w:ind w:firstLine="360"/>
        <w:jc w:val="both"/>
        <w:rPr>
          <w:rFonts w:ascii="Times New Roman" w:hAnsi="Times New Roman" w:cs="Times New Roman"/>
        </w:rPr>
      </w:pPr>
      <w:r>
        <w:rPr>
          <w:rFonts w:cs="Times New Roman" w:ascii="Times New Roman" w:hAnsi="Times New Roman"/>
        </w:rPr>
        <w:t>Итак, Церковь принесла в Россию понятие о государстве и не старалась нисколько удержать и осуществить его в се</w:t>
        <w:softHyphen/>
        <w:t>бе. Напротив, она предоставила ему развиваться свободно, из самого себя. Но это было только отвлеченное понятие; осуществлению его предшествовал целый период, впродолжение которого вырабатывалась по частям субстанция, долженствовавшая воплотить в себе это понятие. Княже</w:t>
        <w:softHyphen/>
        <w:t>ство киевское, представлявшее в эпоху Владимира и Яро</w:t>
        <w:softHyphen/>
        <w:t>слава первый зародыш государства, раздробилось на от</w:t>
        <w:softHyphen/>
        <w:t>дельные княжения. Каждое из них развивалось и расло Свободно, но заключало в себе понятие частности, не</w:t>
        <w:softHyphen/>
        <w:t>полноты, удела. Таким образом, мысль о единстве не терялась и носилась над всею удельною Россиею. То перво</w:t>
        <w:softHyphen/>
        <w:t>начальное единство, от которого все отдельные княжения вели свое начало, хранилось в них, как живое воспоми</w:t>
        <w:softHyphen/>
        <w:t>нание, и как залог их будущего воссоединения.</w:t>
      </w:r>
    </w:p>
    <w:p>
      <w:pPr>
        <w:pStyle w:val="Normal"/>
        <w:ind w:firstLine="360"/>
        <w:jc w:val="both"/>
        <w:rPr>
          <w:rFonts w:ascii="Times New Roman" w:hAnsi="Times New Roman" w:cs="Times New Roman"/>
        </w:rPr>
      </w:pPr>
      <w:r>
        <w:rPr>
          <w:rFonts w:cs="Times New Roman" w:ascii="Times New Roman" w:hAnsi="Times New Roman"/>
        </w:rPr>
        <w:t>Разсмотрим теперь, каково было отношение Церкви к светской власти в период уделов, до Татар.</w:t>
      </w:r>
    </w:p>
    <w:p>
      <w:pPr>
        <w:pStyle w:val="Normal"/>
        <w:ind w:firstLine="360"/>
        <w:jc w:val="both"/>
        <w:rPr>
          <w:rFonts w:ascii="Times New Roman" w:hAnsi="Times New Roman" w:cs="Times New Roman"/>
        </w:rPr>
      </w:pPr>
      <w:r>
        <w:rPr>
          <w:rFonts w:cs="Times New Roman" w:ascii="Times New Roman" w:hAnsi="Times New Roman"/>
        </w:rPr>
        <w:t>Мы сказали, что Церковь православная признает себя подчиненною государству в его Сфере; но в России го</w:t>
        <w:softHyphen/>
        <w:t>сударство долго существовало только в возможности, а не в явлении; поэтому Церковь была от него независима.</w:t>
      </w:r>
    </w:p>
    <w:p>
      <w:pPr>
        <w:pStyle w:val="Normal"/>
        <w:ind w:firstLine="360"/>
        <w:jc w:val="both"/>
        <w:rPr>
          <w:rFonts w:ascii="Times New Roman" w:hAnsi="Times New Roman" w:cs="Times New Roman"/>
        </w:rPr>
      </w:pPr>
      <w:r>
        <w:rPr>
          <w:rFonts w:cs="Times New Roman" w:ascii="Times New Roman" w:hAnsi="Times New Roman"/>
        </w:rPr>
        <w:t>Признать над собою государственную власть одного удельного князя, одного княжения, она не могла: ибо тогда она признала бы часть за целое, удел за государство, и отказалась бы от понятия о будущем воссоединении всех уделов в одно политическое тело, понятия, которое ле</w:t>
        <w:softHyphen/>
        <w:t>жало в удельной России и которое она хранила и всячески поддерживала. С другой стороны, еслибы Церковь подчи</w:t>
        <w:softHyphen/>
        <w:t>нилась всем князьям вообще, и каждому в особенности, в его уделе, тогда она сама распалась бы на отдельные части, и единство чиноначалия, порядок управления был бы утрачен.</w:t>
      </w:r>
    </w:p>
    <w:p>
      <w:pPr>
        <w:pStyle w:val="Normal"/>
        <w:ind w:firstLine="360"/>
        <w:jc w:val="both"/>
        <w:rPr>
          <w:rFonts w:ascii="Times New Roman" w:hAnsi="Times New Roman" w:cs="Times New Roman"/>
        </w:rPr>
      </w:pPr>
      <w:r>
        <w:rPr>
          <w:rFonts w:cs="Times New Roman" w:ascii="Times New Roman" w:hAnsi="Times New Roman"/>
        </w:rPr>
        <w:t>*) Си. „Русская Правда в отнош. к уголовному праву“, рассужд. А. Понови.</w:t>
      </w:r>
    </w:p>
    <w:p>
      <w:pPr>
        <w:pStyle w:val="Normal"/>
        <w:ind w:firstLine="360"/>
        <w:jc w:val="both"/>
        <w:rPr>
          <w:rFonts w:ascii="Times New Roman" w:hAnsi="Times New Roman" w:cs="Times New Roman"/>
        </w:rPr>
      </w:pPr>
      <w:r>
        <w:rPr>
          <w:rFonts w:cs="Times New Roman" w:ascii="Times New Roman" w:hAnsi="Times New Roman"/>
        </w:rPr>
        <w:t>Независимость нашей Церкви от удельных князей усло</w:t>
        <w:softHyphen/>
        <w:t>вливалась её тесною зависимостью от Византийского Па</w:t>
        <w:softHyphen/>
        <w:t>триарха. Высшие сановники нашей Иерархии, особенно ми</w:t>
        <w:softHyphen/>
        <w:t>трополиты, избираемы были почти исключительно из Гре</w:t>
        <w:softHyphen/>
        <w:t>ков и поставляемы Патриархом. Следовательно, в их избрании наши князья не имели никакого участия. Этот обычай, имевший всю силу права, до половины XIII стол. нарушен был только дважды, при Ярославе поставлением Илариона и при Изяславе поставлением Климента, и оба раза князья встретили в духовенстве сильное сопроти</w:t>
        <w:softHyphen/>
        <w:t>вление *).</w:t>
      </w:r>
    </w:p>
    <w:p>
      <w:pPr>
        <w:pStyle w:val="Normal"/>
        <w:ind w:firstLine="360"/>
        <w:jc w:val="both"/>
        <w:rPr>
          <w:rFonts w:ascii="Times New Roman" w:hAnsi="Times New Roman" w:cs="Times New Roman"/>
        </w:rPr>
      </w:pPr>
      <w:r>
        <w:rPr>
          <w:rFonts w:cs="Times New Roman" w:ascii="Times New Roman" w:hAnsi="Times New Roman"/>
        </w:rPr>
        <w:t>В избрании епископов, совершавшемся по закону со</w:t>
        <w:softHyphen/>
        <w:t>бором, в России князья принимали участие; но часто Патриарх мимо их и митрополита русского назначал от себя на вакантные кафедры. Мы знаем, что в XII ст. Феодор калугер получил за деньги в Константино</w:t>
        <w:softHyphen/>
        <w:t>поле ростовскую кафедру и, приехав в Россию, не хотел испрашивать подтверждения и благословения от митропо</w:t>
        <w:softHyphen/>
        <w:t>лита киевского и отвечал.на все требования: „не Митро</w:t>
        <w:softHyphen/>
        <w:t>полит мя постави, но Патриарх в Цареграде“.</w:t>
      </w:r>
    </w:p>
    <w:p>
      <w:pPr>
        <w:pStyle w:val="Normal"/>
        <w:ind w:firstLine="360"/>
        <w:jc w:val="both"/>
        <w:rPr>
          <w:rFonts w:ascii="Times New Roman" w:hAnsi="Times New Roman" w:cs="Times New Roman"/>
        </w:rPr>
      </w:pPr>
      <w:r>
        <w:rPr>
          <w:rFonts w:cs="Times New Roman" w:ascii="Times New Roman" w:hAnsi="Times New Roman"/>
        </w:rPr>
        <w:t>Наконец, Патриарх окончательно решал все споры между епископами русскими. Итак, наша Церковь имела правильное устройство, под верховным управлением ли</w:t>
        <w:softHyphen/>
        <w:t>ца, находившагося вне пределов России; поэтому, полити</w:t>
        <w:softHyphen/>
        <w:t>ческое раздробление не имело на нее влияния; не теряя сво</w:t>
        <w:softHyphen/>
        <w:t>его внешнего единства, она обнимала все княжения и удер</w:t>
        <w:softHyphen/>
        <w:t>живала их в союзе веры.</w:t>
      </w:r>
    </w:p>
    <w:p>
      <w:pPr>
        <w:pStyle w:val="Normal"/>
        <w:ind w:firstLine="360"/>
        <w:jc w:val="both"/>
        <w:rPr>
          <w:rFonts w:ascii="Times New Roman" w:hAnsi="Times New Roman" w:cs="Times New Roman"/>
        </w:rPr>
      </w:pPr>
      <w:r>
        <w:rPr>
          <w:rFonts w:cs="Times New Roman" w:ascii="Times New Roman" w:hAnsi="Times New Roman"/>
        </w:rPr>
        <w:t>Наши святители вступали в дела мирские, только как миротворцы и посредники. Их нравственный авторитет служил им на то, чтобы водворять между князьями со</w:t>
        <w:softHyphen/>
        <w:t>гласие, прекращать междоусобия, и разобщать их с ино</w:t>
        <w:softHyphen/>
        <w:t>верными соседями, Половцами. Эти две цели ясно выдают</w:t>
        <w:softHyphen/>
        <w:t>ся в характере нашей летописи и всей нашей духовной литературы. Считаем излишним приводить примеры.</w:t>
      </w:r>
    </w:p>
    <w:p>
      <w:pPr>
        <w:pStyle w:val="Normal"/>
        <w:ind w:firstLine="360"/>
        <w:jc w:val="both"/>
        <w:rPr>
          <w:rFonts w:ascii="Times New Roman" w:hAnsi="Times New Roman" w:cs="Times New Roman"/>
        </w:rPr>
      </w:pPr>
      <w:r>
        <w:rPr>
          <w:rFonts w:cs="Times New Roman" w:ascii="Times New Roman" w:hAnsi="Times New Roman"/>
        </w:rPr>
        <w:t>Так было до Татар.</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Мяогие говорили: „закон бо есть Русским Митрополитам иостаилнтисн от святого Патриарха Константивоградскаго*, и т. и. Ник. лет.</w:t>
      </w:r>
    </w:p>
    <w:p>
      <w:pPr>
        <w:pStyle w:val="Normal"/>
        <w:ind w:firstLine="360"/>
        <w:jc w:val="both"/>
        <w:rPr>
          <w:rFonts w:ascii="Times New Roman" w:hAnsi="Times New Roman" w:cs="Times New Roman"/>
        </w:rPr>
      </w:pPr>
      <w:r>
        <w:rPr>
          <w:rFonts w:cs="Times New Roman" w:ascii="Times New Roman" w:hAnsi="Times New Roman"/>
        </w:rPr>
        <w:t>Побежденные материальною силою диких иноплеменни</w:t>
        <w:softHyphen/>
        <w:t>ков, князья утратили свою политическую независимость. Они покорились татарскому игу, как тяжелой внешней необходимости, но не признали его как права, не сложили с себя своей законной власти *). Ханы возводили князей на престол, требовали от них покорности, как от своих наместников, и через них, а иногда через сво</w:t>
        <w:softHyphen/>
        <w:t>их чиновников, собирали дань, но владетели ордынские не входили в отношения князей к подданным и не при</w:t>
        <w:softHyphen/>
        <w:t>нимали участия в ходе внутреннего управления. Поэтому, тяжелое иго лежало на одних князьях. Они ездили ста</w:t>
        <w:softHyphen/>
        <w:t>виться и судиться в Орду и там являлись подданными и данниками; но внутри России князья оставались князьями. Народ по прежнему видел в них своих единствен</w:t>
        <w:softHyphen/>
        <w:t>ных, законных государей. Точно также смотрело на них и духовенство Оно проповедывало покаяние и признавало в Татарах казн Божию, тяжелое искушение, на время по</w:t>
        <w:softHyphen/>
        <w:t>сетившее нашу землю. Самое то, что вся Россия оплаки</w:t>
        <w:softHyphen/>
        <w:t>вала утрату своей свободы и считала себя порабощенною, доказывает, что она никогда не признавала законности татарского владычества.</w:t>
      </w:r>
    </w:p>
    <w:p>
      <w:pPr>
        <w:pStyle w:val="Normal"/>
        <w:ind w:firstLine="360"/>
        <w:jc w:val="both"/>
        <w:rPr>
          <w:rFonts w:ascii="Times New Roman" w:hAnsi="Times New Roman" w:cs="Times New Roman"/>
        </w:rPr>
      </w:pPr>
      <w:r>
        <w:rPr>
          <w:rFonts w:cs="Times New Roman" w:ascii="Times New Roman" w:hAnsi="Times New Roman"/>
        </w:rPr>
        <w:t>Не менее того, сила была на стороне Татар. Князья не могли защитить своих подданных от их произвола и часто служили татарскому деспотизму невольными орудиями: только ханы могли добровольно поставить себе самим преграды. Питая глубокое уважение к нашей Церкви, они</w:t>
      </w:r>
    </w:p>
    <w:p>
      <w:pPr>
        <w:pStyle w:val="Normal"/>
        <w:ind w:firstLine="360"/>
        <w:jc w:val="both"/>
        <w:rPr>
          <w:rFonts w:ascii="Times New Roman" w:hAnsi="Times New Roman" w:cs="Times New Roman"/>
        </w:rPr>
      </w:pPr>
      <w:r>
        <w:rPr>
          <w:rFonts w:cs="Times New Roman" w:ascii="Times New Roman" w:hAnsi="Times New Roman"/>
        </w:rPr>
        <w:t>*) В духовных и договорных грамотах XIII и XIV ст. встречаются статьи, из которых усматривается, что князья, выражавшие в этом случае мысль всей России, всегда предполагали возможность законного сопро</w:t>
        <w:softHyphen/>
        <w:t>тивления Татарам и никогда не теряли надежды освободиться от их позор</w:t>
        <w:softHyphen/>
        <w:t>ного владычества. Так напр. в договорной грамоте Димитрия Иоанновича с Михаилом Александровичем Тверским, от 1368 г., читаем следующее: „А жити нам, брате, по сей грамоте: с Таиары оже будет нам мир, по думе’ а будет нам дати выход, по думе же; а будеть не дати, по думе же. А пойдут на нас Татаровс или на тебе, битися нам и тобе с одиного всем противу ихъ", и пр. Во многих других грамотах повторяются слова. „А оже ны Бог избавит, ослободпт от Орды, ино мне два жеребья", и пр., или: „А переменит Бог Орду, дети мои не имут давати выхода в Орду." Собр. Госуд. Грам. и Договор. т. I, 28, 33, 34 и пр.</w:t>
      </w:r>
    </w:p>
    <w:p>
      <w:pPr>
        <w:pStyle w:val="Normal"/>
        <w:jc w:val="both"/>
        <w:rPr>
          <w:rFonts w:ascii="Times New Roman" w:hAnsi="Times New Roman" w:cs="Times New Roman"/>
        </w:rPr>
      </w:pPr>
      <w:r>
        <w:rPr>
          <w:rFonts w:cs="Times New Roman" w:ascii="Times New Roman" w:hAnsi="Times New Roman"/>
        </w:rPr>
        <w:t>приняли под свое покровительство её представителей, дали им многие гражданские права и привиллегии, как то: не платить подушного оклада и пошлин с церковных зе</w:t>
        <w:softHyphen/>
        <w:t>мель, владеть и управлять ими свободно, отправлять в них судопроизводство по всем делам. Духовенство поль</w:t>
        <w:softHyphen/>
        <w:t>зовалось этими преимуществами, как отдельное сословие; но выигрывала через это Россия вообще, ибо уступки и пожертвования делали иноплеменники в пользу Русских.</w:t>
      </w:r>
    </w:p>
    <w:p>
      <w:pPr>
        <w:pStyle w:val="Normal"/>
        <w:ind w:firstLine="360"/>
        <w:jc w:val="both"/>
        <w:rPr>
          <w:rFonts w:ascii="Times New Roman" w:hAnsi="Times New Roman" w:cs="Times New Roman"/>
        </w:rPr>
      </w:pPr>
      <w:r>
        <w:rPr>
          <w:rFonts w:cs="Times New Roman" w:ascii="Times New Roman" w:hAnsi="Times New Roman"/>
        </w:rPr>
        <w:t>Таким образом, к духовной власти Византийских па</w:t>
        <w:softHyphen/>
        <w:t>триархов, обеспечивавшей духовные права Церкви, присо</w:t>
        <w:softHyphen/>
        <w:t>единилась новая опора для духовенства, покровительство Татар. Избрание и поставление русских митрополитов по прежнему совершалось большею частью в Константи</w:t>
        <w:softHyphen/>
        <w:t>нополе; по прибытии же своем в Россию, они ездили в Орду и брали ярлыки на отправление своих гражданских прав.</w:t>
      </w:r>
    </w:p>
    <w:p>
      <w:pPr>
        <w:pStyle w:val="Normal"/>
        <w:ind w:firstLine="360"/>
        <w:jc w:val="both"/>
        <w:rPr>
          <w:rFonts w:ascii="Times New Roman" w:hAnsi="Times New Roman" w:cs="Times New Roman"/>
        </w:rPr>
      </w:pPr>
      <w:r>
        <w:rPr>
          <w:rFonts w:cs="Times New Roman" w:ascii="Times New Roman" w:hAnsi="Times New Roman"/>
        </w:rPr>
        <w:t>При этих обстоятельствах, духовенство благоденство</w:t>
        <w:softHyphen/>
        <w:t>вало, обогащалось со дня на день, приобретало новые вла</w:t>
        <w:softHyphen/>
        <w:t>дения; монастыри размножались.</w:t>
      </w:r>
    </w:p>
    <w:p>
      <w:pPr>
        <w:pStyle w:val="Normal"/>
        <w:ind w:firstLine="360"/>
        <w:jc w:val="both"/>
        <w:rPr>
          <w:rFonts w:ascii="Times New Roman" w:hAnsi="Times New Roman" w:cs="Times New Roman"/>
        </w:rPr>
      </w:pPr>
      <w:r>
        <w:rPr>
          <w:rFonts w:cs="Times New Roman" w:ascii="Times New Roman" w:hAnsi="Times New Roman"/>
        </w:rPr>
        <w:t>Между тем, своими гражданскими правами, духовенство было обязано Митрополиту, как его представителю и за</w:t>
        <w:softHyphen/>
        <w:t>ступнику перед Ханом; владетель большой Орды имел дело с одним Митрополитом, предполагая в нем веро</w:t>
        <w:softHyphen/>
        <w:t>ятно неограниченную, деспотическую власть над всем духовенством. Вследствие такого отношения, власть Митро</w:t>
        <w:softHyphen/>
        <w:t>полита над всею церковью, действительно возрасла*). Онъ</w:t>
      </w:r>
    </w:p>
    <w:p>
      <w:pPr>
        <w:pStyle w:val="Normal"/>
        <w:ind w:firstLine="360"/>
        <w:jc w:val="both"/>
        <w:rPr>
          <w:rFonts w:ascii="Times New Roman" w:hAnsi="Times New Roman" w:cs="Times New Roman"/>
        </w:rPr>
      </w:pPr>
      <w:r>
        <w:rPr>
          <w:rFonts w:cs="Times New Roman" w:ascii="Times New Roman" w:hAnsi="Times New Roman"/>
        </w:rPr>
        <w:t>*) Митрополит Алексей в укорительном послании на Червленый Яр пишет: „Не ведаете ли, что всее Русские земли Владыки под моею властию суть и в моей воли?“ Акты Истор. т. I, 3. В ханских ярлыках также более и более выдается лице Митрополита. Первый ярлык от хана МенгуТимура дан Русским Митрополитам и всем вообще священнослужителям на увольнение их со всеми их владениями от подушного оклада, пошлин и пр. Второй ярлык дан Уябеком одному Митрополиту Петру, как главе и представителю нсей Церкви: „да никтоже обидит соборную церкоьь Петра Митрополита*'. В этой’ грамоте содержится обеспечение Церкви от насилия не одних Татар, но и Русских князей: „ Азбяково слово всем нашим кня</w:t>
        <w:softHyphen/>
        <w:t>зем великим и середним и нижним, и силным воеводам, и велможам, и князем нашим уделным.. да никтоже обидит на Руси соборную церковь</w:t>
      </w:r>
    </w:p>
    <w:p>
      <w:pPr>
        <w:pStyle w:val="Normal"/>
        <w:jc w:val="both"/>
        <w:rPr>
          <w:rFonts w:ascii="Times New Roman" w:hAnsi="Times New Roman" w:cs="Times New Roman"/>
        </w:rPr>
      </w:pPr>
      <w:r>
        <w:rPr>
          <w:rFonts w:cs="Times New Roman" w:ascii="Times New Roman" w:hAnsi="Times New Roman"/>
        </w:rPr>
        <w:t>стал распоряжаться самовластнее в других епархиях, собирать с них обременительные пошлины. Вошли в обычай частые объезды митрополитов по городам и се</w:t>
        <w:softHyphen/>
        <w:t>лам, находившимся в других епархиях, объезды разо</w:t>
        <w:softHyphen/>
        <w:t>рительные для народа и для духовенства, со всех сторон стекавшагося в те города, в которых останавливался митрополит. ’) Эти сборы и объезды бывали поводами к частым спорам, особенно между Митрополитами москов</w:t>
        <w:softHyphen/>
        <w:t>скими и Архиепископами новгородскими *), и были одною из причин позднейшего отпадения киевской митрополии.</w:t>
      </w:r>
    </w:p>
    <w:p>
      <w:pPr>
        <w:pStyle w:val="Normal"/>
        <w:jc w:val="both"/>
        <w:rPr>
          <w:rFonts w:ascii="Times New Roman" w:hAnsi="Times New Roman" w:cs="Times New Roman"/>
        </w:rPr>
      </w:pPr>
      <w:r>
        <w:rPr>
          <w:rFonts w:cs="Times New Roman" w:ascii="Times New Roman" w:hAnsi="Times New Roman"/>
        </w:rPr>
        <w:t>Митрополита Петра и его людей и церковных его... а знает Петр Митропо</w:t>
        <w:softHyphen/>
        <w:t>лит вправду и право судит и управляет люди своя вправду, в чем ни</w:t>
        <w:softHyphen/>
        <w:t>будь и в розбое и в поличном и в татбе и во всяких делех ведает сам Петр Митрополит един, или кому прикажет; да вси покоряютца и повинуютца Митрополиту. . а нам в то не вступатися ни во что, ни детем нашим, ни всем нашим князем нашего царства.... И дали есмя Петру Митрополиту грамоту сию, крепости ему для, да сию грамоту видяще и слышаще, вси людие и все церкви и все монастыри и все причты церковные, да не преслушают его ни в чем, но послушни ему будут по их закону и по старине,“ и пр. В другом ярлыке, данном царицею Тайдулою Феогносту, митрополит Феогност и в его лице все духовенство ставится выше всякого суда даже в делах гражданских, смешанных: „А которые кч» тебе непричастна огороды, винограды, воды, земли, а над теми какову неправду учинит, и ты сам ведаеш, каков ответ даси Богу, и тот грех на тебе", и т. д. Следовательно, слагается с Митрополита всякая ответственность перед людьми. См. Соб. Госуд. Гр. и Догов., т. П, № 2, 7, 9.</w:t>
      </w:r>
    </w:p>
    <w:p>
      <w:pPr>
        <w:pStyle w:val="Normal"/>
        <w:ind w:firstLine="360"/>
        <w:jc w:val="both"/>
        <w:rPr>
          <w:rFonts w:ascii="Times New Roman" w:hAnsi="Times New Roman" w:cs="Times New Roman"/>
        </w:rPr>
      </w:pPr>
      <w:r>
        <w:rPr>
          <w:rFonts w:cs="Times New Roman" w:ascii="Times New Roman" w:hAnsi="Times New Roman"/>
        </w:rPr>
        <w:t>I) В Нвкон. летописи упоминается об объездах Митр. Кирилла (1280), Максима (1285), Петра (1310), Феогноста (1330). От последнего, по словам летописи, „бысть тяжко Владыце Новгородскому." В другом месте, под 1353 г., по случаю посольств от двух митрополитов, поставленных в Греции, к тверскому владыке сказано: „бысть священническому чину тяжесть велия", и т. п.</w:t>
      </w:r>
    </w:p>
    <w:p>
      <w:pPr>
        <w:pStyle w:val="Normal"/>
        <w:ind w:firstLine="360"/>
        <w:jc w:val="both"/>
        <w:rPr>
          <w:rFonts w:ascii="Times New Roman" w:hAnsi="Times New Roman" w:cs="Times New Roman"/>
        </w:rPr>
      </w:pPr>
      <w:r>
        <w:rPr>
          <w:rFonts w:cs="Times New Roman" w:ascii="Times New Roman" w:hAnsi="Times New Roman"/>
        </w:rPr>
        <w:t>Епископы новгородские издревле пользовались особенными правами. Это видно из самого их титула: сначала они одни именовались владыками, потом архиепископами. Они избирались всем народом и принимали по</w:t>
        <w:softHyphen/>
        <w:t>стоянно самое деятельное участие в политических делах Новгорода. Упорнее других епископов они противились Московским Митрополи</w:t>
        <w:softHyphen/>
        <w:t>там. Новгород. архиепис. Моисей обращался прямо к Патриарху с жалобою на Феогноста, „прося исправления от обндения приходящих от митрополита с насилием многимъ" (1352). После того Новгородцы отказали митрополиту Киприану в месячном суде. Патриарх за него вступился,</w:t>
      </w:r>
    </w:p>
    <w:p>
      <w:pPr>
        <w:pStyle w:val="Normal"/>
        <w:ind w:firstLine="360"/>
        <w:jc w:val="both"/>
        <w:rPr>
          <w:rFonts w:ascii="Times New Roman" w:hAnsi="Times New Roman" w:cs="Times New Roman"/>
        </w:rPr>
      </w:pPr>
      <w:r>
        <w:rPr>
          <w:rFonts w:cs="Times New Roman" w:ascii="Times New Roman" w:hAnsi="Times New Roman"/>
        </w:rPr>
        <w:t>Итак, при посредственном влиянии Татар, совершилось в области Церкви сосредоточение власти в лице одного святителя.</w:t>
      </w:r>
    </w:p>
    <w:p>
      <w:pPr>
        <w:pStyle w:val="Normal"/>
        <w:ind w:firstLine="360"/>
        <w:jc w:val="both"/>
        <w:rPr>
          <w:rFonts w:ascii="Times New Roman" w:hAnsi="Times New Roman" w:cs="Times New Roman"/>
        </w:rPr>
      </w:pPr>
      <w:r>
        <w:rPr>
          <w:rFonts w:cs="Times New Roman" w:ascii="Times New Roman" w:hAnsi="Times New Roman"/>
        </w:rPr>
        <w:t>Паралельное втому явление мы видим в истории граж</w:t>
        <w:softHyphen/>
        <w:t>данской. Два лица, облеченные в небывалое могущество, выступили из развалин удельной России - Митрополит Киевский и всея Руси и Великий Князь Московский и всея Руси. Эти два лица, представлявшие собою духовную и свет</w:t>
        <w:softHyphen/>
        <w:t>скую власть, пребывали постоянно в Москве. Их интересы были связаны неразрывно с судьбою этого города, и сле</w:t>
        <w:softHyphen/>
        <w:t>довательно связаны между собою. Отсюда, постоянное и со</w:t>
        <w:softHyphen/>
        <w:t>гласное стремление Митрополитов и Великих Князей к одной цели: упрочить за Москвою первенство над всеми княжениями и епархиями, утвердить в ней средоточие государствевнного и церковного управления *).</w:t>
      </w:r>
    </w:p>
    <w:p>
      <w:pPr>
        <w:pStyle w:val="Normal"/>
        <w:ind w:firstLine="360"/>
        <w:jc w:val="both"/>
        <w:rPr>
          <w:rFonts w:ascii="Times New Roman" w:hAnsi="Times New Roman" w:cs="Times New Roman"/>
        </w:rPr>
      </w:pPr>
      <w:r>
        <w:rPr>
          <w:rFonts w:cs="Times New Roman" w:ascii="Times New Roman" w:hAnsi="Times New Roman"/>
        </w:rPr>
        <w:t>Бсли мы сравним образ действия Церкви и характер её участия в гражданской жизни, в периоде князей мо</w:t>
        <w:softHyphen/>
        <w:t>сковских от Иоанна Калиты до царя Иоанна 111, с тем, чтб было до Татар и до Москвы, то с первого взгляда представится нам очень важная разница. Мы видели, что</w:t>
      </w:r>
    </w:p>
    <w:p>
      <w:pPr>
        <w:pStyle w:val="Normal"/>
        <w:jc w:val="both"/>
        <w:rPr>
          <w:rFonts w:ascii="Times New Roman" w:hAnsi="Times New Roman" w:cs="Times New Roman"/>
        </w:rPr>
      </w:pPr>
      <w:r>
        <w:rPr>
          <w:rFonts w:cs="Times New Roman" w:ascii="Times New Roman" w:hAnsi="Times New Roman"/>
        </w:rPr>
        <w:t>но Новгородцы не слушались его грамот. Потом они уступили и получили от Митрополита благословенную грамоту. Някон. лет.; Собр. Госуд. Граи, и Дог., т. П, № 13; Церк. Ист. Митр. Платона, т. I.</w:t>
      </w:r>
    </w:p>
    <w:p>
      <w:pPr>
        <w:pStyle w:val="Normal"/>
        <w:ind w:firstLine="360"/>
        <w:jc w:val="both"/>
        <w:rPr>
          <w:rFonts w:ascii="Times New Roman" w:hAnsi="Times New Roman" w:cs="Times New Roman"/>
        </w:rPr>
      </w:pPr>
      <w:r>
        <w:rPr>
          <w:rFonts w:cs="Times New Roman" w:ascii="Times New Roman" w:hAnsi="Times New Roman"/>
        </w:rPr>
        <w:t>Подобных случаен было много. Споры между митрополитами и архие» пископами новгородскими тянулись очень долго и тесно связывались с борь. бою Москвы и Новгорода, монархического начала и начала народного. Ин</w:t>
        <w:softHyphen/>
        <w:t>тересы митрополитов и князей московских в этом случае совершенно совпадали. Продолжительные враждебный отношения святителей московских к новгородским объясняют, почему присоветовал митрополит Симон Иоанну Васильевичу, после покорения Новгорода, отнять у архиепископа его владения и раздать их в поместья своим бояра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Столицею всей России мог быть только тот город, в котором бу</w:t>
        <w:softHyphen/>
        <w:t>дет верховная каеедра. Андрей Боголюбский понимал это и просил Патри</w:t>
        <w:softHyphen/>
        <w:t>арха основать во Владимире особую митрополию. Кннзь Галицкий, Юрий, до</w:t>
        <w:softHyphen/>
        <w:t>бивался того же, когда посылал в Константинополь Петра, родом Волынца. Наконец, по случаю утверждения верховной кафедры в Москве митро* политом Феогностом, в летописях встречается следующее: „иным же князем многим и немного сладостно бв, еже град Москва Митрополита имяше в себе жявуща". Крат. Церк. Рос. Истор Митр. Платона, т. I,стр. 162.</w:t>
      </w:r>
    </w:p>
    <w:p>
      <w:pPr>
        <w:pStyle w:val="Normal"/>
        <w:jc w:val="both"/>
        <w:rPr>
          <w:rFonts w:ascii="Times New Roman" w:hAnsi="Times New Roman" w:cs="Times New Roman"/>
        </w:rPr>
      </w:pPr>
      <w:r>
        <w:rPr>
          <w:rFonts w:cs="Times New Roman" w:ascii="Times New Roman" w:hAnsi="Times New Roman"/>
        </w:rPr>
        <w:t>пока ссорились между собою князья киевские, черниговские, Владимирские и другие, все усилия Церкви клонились только к прекращению междоусобий, к примирению враждующих. Она не оправдывала ни того ни другого князя, не держа</w:t>
        <w:softHyphen/>
        <w:t>лась ничьей стороны, даже не входила в разбирательство прав и жалоб, и только увещевала не проливать хри</w:t>
        <w:softHyphen/>
        <w:t>стианской крови. Но, как скоро образуется отдельное кня</w:t>
        <w:softHyphen/>
        <w:t>жение московское, первосвятители берут его под свое по</w:t>
        <w:softHyphen/>
        <w:t>кровительство и постоянно держат сторону одного рода кня</w:t>
        <w:softHyphen/>
        <w:t>зей московских.</w:t>
      </w:r>
    </w:p>
    <w:p>
      <w:pPr>
        <w:pStyle w:val="Normal"/>
        <w:ind w:firstLine="360"/>
        <w:jc w:val="both"/>
        <w:rPr>
          <w:rFonts w:ascii="Times New Roman" w:hAnsi="Times New Roman" w:cs="Times New Roman"/>
        </w:rPr>
      </w:pPr>
      <w:r>
        <w:rPr>
          <w:rFonts w:cs="Times New Roman" w:ascii="Times New Roman" w:hAnsi="Times New Roman"/>
        </w:rPr>
        <w:t>Во всех спорах и междоусобных войнах, даже в случае простого неповиновения со стороны другого князя, они прибегают к строгим и до тех пор почти неслы</w:t>
        <w:softHyphen/>
        <w:t>ханным мерам, налагают отлучения, грозят запреще</w:t>
        <w:softHyphen/>
        <w:t>ниями. Митрополит Феогност, возложив отлучение и про</w:t>
        <w:softHyphen/>
        <w:t>клятие на Псковитян, принудил их выдать Князю москов</w:t>
        <w:softHyphen/>
        <w:t>скому несчастного Александра Михайловича тверского, умертвившагоШевкала ’). Митрополит Алексей своим хо</w:t>
        <w:softHyphen/>
        <w:t>датайством перед Ханом помог Димитрию Иоанновичу вступить на великокняжеский престол. Вскоре после того возгорелся спор за Нижний-Новгород между Князьями суз</w:t>
        <w:softHyphen/>
        <w:t>дальскими. Димитрий суздальский прибегнул к защите Кня</w:t>
        <w:softHyphen/>
        <w:t>зя московского и Митрополита. Они действительно приняли его сторону, и Митрополит через св. Сергия наложил за</w:t>
        <w:softHyphen/>
        <w:t>прещение на весь Нижний-Новгород, которым овладел Бо</w:t>
        <w:softHyphen/>
        <w:t>рис. Несколько спустя, князья тверские, недовольные ре</w:t>
        <w:softHyphen/>
        <w:t>шением своего епископа Василия, что их судил о уделе не по правде</w:t>
      </w:r>
      <w:r>
        <w:rPr>
          <w:rFonts w:cs="Times New Roman" w:ascii="Times New Roman" w:hAnsi="Times New Roman"/>
          <w:vertAlign w:val="superscript"/>
        </w:rPr>
        <w:t>2</w:t>
      </w:r>
      <w:r>
        <w:rPr>
          <w:rFonts w:cs="Times New Roman" w:ascii="Times New Roman" w:hAnsi="Times New Roman"/>
        </w:rPr>
        <w:t>), обратились с жалобой на него к Ми</w:t>
        <w:softHyphen/>
        <w:t>трополиту. Последний звал их на суд в Москву вместе с епископом, через своего пристава. И в этот раз Митрополит хотел склонить дело против Михаила, опас ного соперника Москвы-, но едвали он принял участие в преступлении торжественного обещания, данного Михаилу.</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Наши летописи осуждают этот поступок: „вложи окаянный враг диавол злую мысль Князем Рускым взыскати Князя Александра", и пр. Кирам. т. IV. пр. 288.</w:t>
      </w:r>
    </w:p>
    <w:p>
      <w:pPr>
        <w:pStyle w:val="Normal"/>
        <w:ind w:firstLine="360"/>
        <w:jc w:val="both"/>
        <w:rPr>
          <w:rFonts w:ascii="Times New Roman" w:hAnsi="Times New Roman" w:cs="Times New Roman"/>
        </w:rPr>
      </w:pPr>
      <w:r>
        <w:rPr>
          <w:rFonts w:cs="Times New Roman" w:ascii="Times New Roman" w:hAnsi="Times New Roman"/>
        </w:rPr>
        <w:t>См Никон. летопись.</w:t>
      </w:r>
    </w:p>
    <w:p>
      <w:pPr>
        <w:pStyle w:val="Normal"/>
        <w:ind w:firstLine="360"/>
        <w:jc w:val="both"/>
        <w:rPr>
          <w:rFonts w:ascii="Times New Roman" w:hAnsi="Times New Roman" w:cs="Times New Roman"/>
        </w:rPr>
      </w:pPr>
      <w:r>
        <w:rPr>
          <w:rFonts w:cs="Times New Roman" w:ascii="Times New Roman" w:hAnsi="Times New Roman"/>
        </w:rPr>
        <w:t>В начале княжения Василия Васильевича, когда восстал против него Юрий Димитриевич, оспаривая у него велико</w:t>
        <w:softHyphen/>
        <w:t>княжеский престол, митрополит Фотий ездил к нему в Галич, долго уговаривал, наконец лишил благословения и его и город Галич Тогда Юрий смирился и первенство осталось за Василием. Позднее сын Юрьев, Димитрий, на</w:t>
        <w:softHyphen/>
        <w:t>чал строить козни против князя московского. Епископы ростовский, суздальский, рязанский, коломенский и другие на</w:t>
        <w:softHyphen/>
        <w:t>писали к нему сильное, укорительное послание, в котором напоминали ему, данное им крестное целование в том, чтоб держать ему своего брата старейшего честно и гроз</w:t>
        <w:softHyphen/>
        <w:t>но, быть с ним везде за один, Орды не знать (т. е. не сно</w:t>
        <w:softHyphen/>
        <w:t>ситься с нею мимо В. Князя) и пр., доказывали ему как преступны и бессильны его происки, „понеже кому дано что от Бога, и того не может у него отняти никто*. Наконец, они грозили ему и всем его сообщникам отлучением, тя</w:t>
        <w:softHyphen/>
        <w:t>гостью церковною, духовною: „аще не обратишися к Богу, и ко своему брату старейшему к В. Князю с чистым покаянием, и по Спасову глаголющему словеси, чюж бу</w:t>
        <w:softHyphen/>
        <w:t>дешь от Бога и от Церкви Божией, и от православный христианские веры, и чясти не имаши с верными и не будет на тобе милости Божией и пречистые его Бого</w:t>
        <w:softHyphen/>
        <w:t>матери и силы того честного и животворящего Креста, ко торый еси к своему брату старейшему, к В. К. Василью Васильевичю целовал, и по святым правилом проклят да будешь от святых Апостол и от святых богонос</w:t>
        <w:softHyphen/>
        <w:t>ных Отец, от всех седми Вселенских Сборов, и в конечную погибель да пойдеши, с прежними онеми богомерзскими еретики, временно же и будуще*.*)</w:t>
      </w:r>
    </w:p>
    <w:p>
      <w:pPr>
        <w:pStyle w:val="Normal"/>
        <w:ind w:firstLine="360"/>
        <w:jc w:val="both"/>
        <w:rPr>
          <w:rFonts w:ascii="Times New Roman" w:hAnsi="Times New Roman" w:cs="Times New Roman"/>
        </w:rPr>
      </w:pPr>
      <w:r>
        <w:rPr>
          <w:rFonts w:cs="Times New Roman" w:ascii="Times New Roman" w:hAnsi="Times New Roman"/>
        </w:rPr>
        <w:t>Увещание и угрозы не подействовали, и тогда сам ми</w:t>
        <w:softHyphen/>
        <w:t>трополит Иона писал к сановникам и народу подвласт ному Димитрию Юрьевичу, чтобы отложились от него и покорились В. Князю: „занеже коли вашим ожесточеньем еще кровь христианскаа прольется, тогды ни христианин кто будет именуяся в вашей земли, ни священник св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Акты Истор. т. I, 40.</w:t>
      </w:r>
    </w:p>
    <w:p>
      <w:pPr>
        <w:pStyle w:val="Normal"/>
        <w:jc w:val="both"/>
        <w:rPr>
          <w:rFonts w:ascii="Times New Roman" w:hAnsi="Times New Roman" w:cs="Times New Roman"/>
        </w:rPr>
      </w:pPr>
      <w:r>
        <w:rPr>
          <w:rFonts w:cs="Times New Roman" w:ascii="Times New Roman" w:hAnsi="Times New Roman"/>
        </w:rPr>
        <w:t>щеньствуя, но вси Божьи церкви в вашей земли затворят</w:t>
        <w:softHyphen/>
        <w:t>ся от нашего смирения</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Из другой грамоты митрополита Ионы к новгородско</w:t>
        <w:softHyphen/>
        <w:t>му архиепископу Евфимию видно, что Димитрий действи</w:t>
        <w:softHyphen/>
        <w:t>тельно подпал церковному отлучению: „занеже сам себе от христианства отлучил. . . . имеем Князя Дмитрея неблагословена и отлучена Божией Церькви*.</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одобных памятников мы могли бы привести гораздо более. Но, кажется, из сказанного нами достаточно усма</w:t>
        <w:softHyphen/>
        <w:t>тривается содействие митрополитов политическим инте</w:t>
        <w:softHyphen/>
        <w:t>ресам московских князей. Впрочем, фто содействие со стороны нашего духовенства было совершенно свобод</w:t>
        <w:softHyphen/>
        <w:t>но, и в случае нужды оно твердо стояло за свои права. Разительный пример этого представляет один случай из княжения Димитрия Донского. Незадолго до смерти ми</w:t>
        <w:softHyphen/>
        <w:t>трополита Алексея, Великий Князь Димитрий Иоаннович, предвидя его скорую кончину, захотел доставить митро</w:t>
        <w:softHyphen/>
        <w:t>полию своему духовнику, человеку ему преданному, Ми</w:t>
        <w:softHyphen/>
        <w:t>тяю. Вероятно, через него Великий Князь надеялся открыть себе участие в делах Церкви. С этою целью он по не</w:t>
        <w:softHyphen/>
        <w:t>скольку раз приступал к митрополиту Алексею, прося его благословить себе Митяя в преемники. Но Митропо</w:t>
        <w:softHyphen/>
        <w:t>лит и вообще все духовенство были против него. Они боялись его гордости и деспотического характера; к томуже это был человек новый, сильный личным к нему благоволением Великого Князя. Митрополит Алексей не согласился на просьбы Димитрия и долго убеждал св. Сер</w:t>
        <w:softHyphen/>
        <w:t>гия принять благословение на митрополию. Но смиренный инок предпочел свое тихое уединение, и Алексей умер, оставив после себя верховную кафедру праздною.</w:t>
      </w:r>
    </w:p>
    <w:p>
      <w:pPr>
        <w:pStyle w:val="Normal"/>
        <w:ind w:firstLine="360"/>
        <w:jc w:val="both"/>
        <w:rPr>
          <w:rFonts w:ascii="Times New Roman" w:hAnsi="Times New Roman" w:cs="Times New Roman"/>
        </w:rPr>
      </w:pPr>
      <w:r>
        <w:rPr>
          <w:rFonts w:cs="Times New Roman" w:ascii="Times New Roman" w:hAnsi="Times New Roman"/>
        </w:rPr>
        <w:t>Тогда, по совету В. Князя и его бояр, Митяй овладел митрополиею, облачился в новые ризы, занял двор,</w:t>
      </w:r>
    </w:p>
    <w:p>
      <w:pPr>
        <w:pStyle w:val="Normal"/>
        <w:ind w:firstLine="360"/>
        <w:jc w:val="both"/>
        <w:rPr>
          <w:rFonts w:ascii="Times New Roman" w:hAnsi="Times New Roman" w:cs="Times New Roman"/>
        </w:rPr>
      </w:pPr>
      <w:r>
        <w:rPr>
          <w:rFonts w:cs="Times New Roman" w:ascii="Times New Roman" w:hAnsi="Times New Roman"/>
        </w:rPr>
        <w:t>и) Акты Истор. т. I, 43.</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j </w:t>
      </w:r>
      <w:r>
        <w:rPr>
          <w:rFonts w:cs="Times New Roman" w:ascii="Times New Roman" w:hAnsi="Times New Roman"/>
        </w:rPr>
        <w:t>Современники дивились такой строгости, и Евфимий писал к Ионе:</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ежний митрополиты таких грамот с тягостию не посылывали**, и пр. см. Акты, собран. Арх. Экспед. т. I, 372. В дополнение см. Акты Истор. т. I, 53, 56.</w:t>
      </w:r>
    </w:p>
    <w:p>
      <w:pPr>
        <w:pStyle w:val="Normal"/>
        <w:jc w:val="both"/>
        <w:rPr>
          <w:rFonts w:ascii="Times New Roman" w:hAnsi="Times New Roman" w:cs="Times New Roman"/>
        </w:rPr>
      </w:pPr>
      <w:r>
        <w:rPr>
          <w:rFonts w:cs="Times New Roman" w:ascii="Times New Roman" w:hAnsi="Times New Roman"/>
        </w:rPr>
        <w:t>стал собирать пошлины, судить, и требовал поставления от русских епископов. Тогда, от имени всего духо</w:t>
        <w:softHyphen/>
        <w:t>венства, Дионисий, епископ суздальский, поднял голос за нарушенные права Византийского патриарха, и по сло</w:t>
        <w:softHyphen/>
        <w:t>вам Никоновской летописи, возбранил В. Князю и рек: „Кто тя тако научи претворяти законы? Не подобает убо тому тако быти</w:t>
      </w:r>
      <w:r>
        <w:rPr>
          <w:rFonts w:cs="Times New Roman" w:ascii="Times New Roman" w:hAnsi="Times New Roman"/>
          <w:vertAlign w:val="superscript"/>
        </w:rPr>
        <w:t>и</w:t>
      </w:r>
      <w:r>
        <w:rPr>
          <w:rFonts w:cs="Times New Roman" w:ascii="Times New Roman" w:hAnsi="Times New Roman"/>
        </w:rPr>
        <w:t>, и Великий Князь должен был отправить Митяя в Византию: но Дионисий опередил его. Конец этой распри положила неожиданная и внезапная смерть Митяя, „иже избранием мирским почтен во архимандри</w:t>
        <w:softHyphen/>
        <w:t>ты, избранием же мирским в митрополиты избираем бысть, его же Алексей митрополит никакоже сему попу</w:t>
        <w:softHyphen/>
        <w:t>сти быти*. ’)</w:t>
      </w:r>
    </w:p>
    <w:p>
      <w:pPr>
        <w:pStyle w:val="Normal"/>
        <w:ind w:firstLine="360"/>
        <w:jc w:val="both"/>
        <w:rPr>
          <w:rFonts w:ascii="Times New Roman" w:hAnsi="Times New Roman" w:cs="Times New Roman"/>
        </w:rPr>
      </w:pPr>
      <w:r>
        <w:rPr>
          <w:rFonts w:cs="Times New Roman" w:ascii="Times New Roman" w:hAnsi="Times New Roman"/>
        </w:rPr>
        <w:t>Итак, соблюдая строго свою зависимость от Констан</w:t>
        <w:softHyphen/>
        <w:t>тинопольского Патриарха</w:t>
      </w:r>
      <w:r>
        <w:rPr>
          <w:rFonts w:cs="Times New Roman" w:ascii="Times New Roman" w:hAnsi="Times New Roman"/>
          <w:vertAlign w:val="superscript"/>
        </w:rPr>
        <w:t>1</w:t>
      </w:r>
      <w:r>
        <w:rPr>
          <w:rFonts w:cs="Times New Roman" w:ascii="Times New Roman" w:hAnsi="Times New Roman"/>
        </w:rPr>
        <w:t>) и признавая над собою непо</w:t>
        <w:softHyphen/>
        <w:t>средственное покровительство ханов, наши первосвяти</w:t>
        <w:softHyphen/>
        <w:t>тели были независимы от князей, но пребывали с ними в согласии и союзе почти постоянном.</w:t>
      </w:r>
    </w:p>
    <w:p>
      <w:pPr>
        <w:pStyle w:val="Normal"/>
        <w:ind w:firstLine="360"/>
        <w:jc w:val="both"/>
        <w:rPr>
          <w:rFonts w:ascii="Times New Roman" w:hAnsi="Times New Roman" w:cs="Times New Roman"/>
        </w:rPr>
      </w:pPr>
      <w:r>
        <w:rPr>
          <w:rFonts w:cs="Times New Roman" w:ascii="Times New Roman" w:hAnsi="Times New Roman"/>
        </w:rPr>
        <w:t>В XV ст. фто отношение начало изменяться. Неудобства и вредные последствия тесной зависимости нашей Церкви от Византии были очевидны. Патриархи, худо зная поло</w:t>
        <w:softHyphen/>
        <w:t>жение дел в России, часто посылали своих ставленни</w:t>
        <w:softHyphen/>
        <w:t>ков на митрополию, до упразднения верховной кафедры;</w:t>
      </w:r>
    </w:p>
    <w:p>
      <w:pPr>
        <w:pStyle w:val="Normal"/>
        <w:ind w:firstLine="360"/>
        <w:jc w:val="both"/>
        <w:rPr>
          <w:rFonts w:ascii="Times New Roman" w:hAnsi="Times New Roman" w:cs="Times New Roman"/>
        </w:rPr>
      </w:pPr>
      <w:r>
        <w:rPr>
          <w:rFonts w:cs="Times New Roman" w:ascii="Times New Roman" w:hAnsi="Times New Roman"/>
        </w:rPr>
        <w:t>Так рассказано это дело в Никоновской летописи. Нельзя не заме, тить, что опасно доверять ей вполне в отношении к делам церковным. Никоновская летопись написана под влиянием понятий нашего духовенства в ХѴП ст.-понятий, которые оно стремилось осуществить в настоящем, и в тоже время, иногда произвольно, приписывало прошедшему. Поэтому, многие «акты являются не в настоящем виде. Нет уже той бсзи искус</w:t>
        <w:softHyphen/>
        <w:t>ственной простоты, которою отличаются древнейшие исторические памятники. В Никон. летописи проглядывает внешняя цель, произвольная точка зре* ния партии. В этом отношении очень важны отступления от древнейшего текста, замеченные про*. Погодиным.</w:t>
      </w:r>
    </w:p>
    <w:p>
      <w:pPr>
        <w:pStyle w:val="Normal"/>
        <w:ind w:firstLine="360"/>
        <w:jc w:val="both"/>
        <w:rPr>
          <w:rFonts w:ascii="Times New Roman" w:hAnsi="Times New Roman" w:cs="Times New Roman"/>
        </w:rPr>
      </w:pPr>
      <w:r>
        <w:rPr>
          <w:rFonts w:cs="Times New Roman" w:ascii="Times New Roman" w:hAnsi="Times New Roman"/>
        </w:rPr>
        <w:t>*) В исповедании Новгород. Арх. Евфнмия перед его посвящением, от 1424 года, встречается следующее: „Еще же и на том обещеваюся, не хотети ми приимати иного Митрополита, развее, кого поставят из Царяграда, как то изначала есмы приняли* В „Чиве поставления епископа* от 1456 года повторяется почти в тех же словах эта статья, но с важным прибавле</w:t>
        <w:softHyphen/>
        <w:t>нием: м по повелят Государя. См. Акты Арх. Экспед. т. 1, 370, 375.</w:t>
      </w:r>
    </w:p>
    <w:p>
      <w:pPr>
        <w:pStyle w:val="Normal"/>
        <w:jc w:val="both"/>
        <w:rPr>
          <w:rFonts w:ascii="Times New Roman" w:hAnsi="Times New Roman" w:cs="Times New Roman"/>
        </w:rPr>
      </w:pPr>
      <w:r>
        <w:rPr>
          <w:rFonts w:cs="Times New Roman" w:ascii="Times New Roman" w:hAnsi="Times New Roman"/>
        </w:rPr>
        <w:t>иногда являлось их по нескольку вдруг. Наконец, при выборах Греки часто руководствовались своими выгодами. Естественно должны были желать В. Князья, чтобы наконец прекратился древний обычай, несовместный с тогдашним состоянием России и Греции, и чтобы русские епископы сами избирали и ставили митрополитов. Несчастный вы</w:t>
        <w:softHyphen/>
        <w:t>бор Исидора, совершившийся вопреки В. Князю, и временменное отпадение от православия одной части Греческой Церкви, ускорили давно готовившуюся и необходимую фмансипацию нашей Церкви. С этого времени, митропо</w:t>
        <w:softHyphen/>
        <w:t>литы избирались и ставились в России и только подтверж</w:t>
        <w:softHyphen/>
        <w:t>дались Константинопольскими Патриархами. Так лишилась наша Церковь одной из внешних опор своей независи</w:t>
        <w:softHyphen/>
        <w:t>мости. С другой стороны, приметно ослабевало иго татар</w:t>
        <w:softHyphen/>
        <w:t>ское; в орде не прекращались междоусобия; одна партия сменяла другую и своевольные шайки, выходившие на опу</w:t>
        <w:softHyphen/>
        <w:t>стошения, уже не щадили церквей и владений духовенства. Все права и льготы, полученные Церковью от Татар, вместе с концем их владычества должны были поте</w:t>
        <w:softHyphen/>
        <w:t>рять свою силу или получить подтверждение от Великих Князей. И князья действительно подтверждали их в осо</w:t>
        <w:softHyphen/>
        <w:t>бенных грамотах, но выговаривали при этом выгодные для себя условия, н. п. „Коли дани не дати в Татары, тогды и оброк не дати церковным людем. ... А про войну, коли яз сам К. В. сяду на конь, тогды и митрополи</w:t>
        <w:softHyphen/>
        <w:t>чим бояром и слугам, а под митрополичим воеводою а под стягом моим В. Князя“, и пр.</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Итак, в одно и тоже время пали две опоры, на кото</w:t>
        <w:softHyphen/>
        <w:t>рых держалась независимость Церкви. Общая цель со</w:t>
        <w:softHyphen/>
        <w:t>гласного стремления Князей и Митрополитов наконец была достигнута: Москва первенствовала над всеми го</w:t>
        <w:softHyphen/>
        <w:t>родами и княжениями, как столица России. Мысль о со</w:t>
        <w:softHyphen/>
        <w:t>единении в одно органическое целое, под одною верхов</w:t>
        <w:softHyphen/>
        <w:t>ною властью, всех частей земли Русской, эта мысль, ко</w:t>
        <w:softHyphen/>
        <w:t>торую так долго Церковь хранила для лучшего времени и хранила свято, как вверенное ей чужое достояние, нако-</w:t>
      </w:r>
    </w:p>
    <w:p>
      <w:pPr>
        <w:pStyle w:val="Normal"/>
        <w:ind w:firstLine="360"/>
        <w:jc w:val="both"/>
        <w:rPr>
          <w:rFonts w:ascii="Times New Roman" w:hAnsi="Times New Roman" w:cs="Times New Roman"/>
        </w:rPr>
      </w:pPr>
      <w:r>
        <w:rPr>
          <w:rFonts w:cs="Times New Roman" w:ascii="Times New Roman" w:hAnsi="Times New Roman"/>
        </w:rPr>
        <w:t>*) Акты Археогра». Эаспед. т. I, 9.</w:t>
      </w:r>
    </w:p>
    <w:p>
      <w:pPr>
        <w:pStyle w:val="Normal"/>
        <w:jc w:val="both"/>
        <w:rPr>
          <w:rFonts w:ascii="Times New Roman" w:hAnsi="Times New Roman" w:cs="Times New Roman"/>
        </w:rPr>
      </w:pPr>
      <w:r>
        <w:rPr>
          <w:rFonts w:cs="Times New Roman" w:ascii="Times New Roman" w:hAnsi="Times New Roman"/>
        </w:rPr>
        <w:t>нец осуществилась; возникло государство, и Церковь при</w:t>
        <w:softHyphen/>
        <w:t>знав его, добровольно ему подчинилась.</w:t>
      </w:r>
    </w:p>
    <w:p>
      <w:pPr>
        <w:pStyle w:val="Normal"/>
        <w:ind w:firstLine="360"/>
        <w:jc w:val="both"/>
        <w:rPr>
          <w:rFonts w:ascii="Times New Roman" w:hAnsi="Times New Roman" w:cs="Times New Roman"/>
        </w:rPr>
      </w:pPr>
      <w:r>
        <w:rPr>
          <w:rFonts w:cs="Times New Roman" w:ascii="Times New Roman" w:hAnsi="Times New Roman"/>
        </w:rPr>
        <w:t>До сих пор мы рассматривали историческое развитие Церкви до явления Государства, до эпохи Иоанна III, сле</w:t>
        <w:softHyphen/>
        <w:t>довательно видели Церковь вне Государства. Теперь мы вступаем в другой период её развития - в Государ</w:t>
        <w:softHyphen/>
        <w:t>стве. Итак, постараемся определить, какими правами она пользовалась в начале этого периода. На основании ска</w:t>
        <w:softHyphen/>
        <w:t>занного нами выше, мы разделим их на права суще</w:t>
        <w:softHyphen/>
        <w:t>ственные, необходимые, принадлежавшие святителям как представителям церкви, и на права гражданские, получен</w:t>
        <w:softHyphen/>
        <w:t>ные ими от наших князей и от Татар.</w:t>
      </w:r>
    </w:p>
    <w:p>
      <w:pPr>
        <w:pStyle w:val="Normal"/>
        <w:ind w:firstLine="360"/>
        <w:jc w:val="both"/>
        <w:rPr>
          <w:rFonts w:ascii="Times New Roman" w:hAnsi="Times New Roman" w:cs="Times New Roman"/>
        </w:rPr>
      </w:pPr>
      <w:r>
        <w:rPr>
          <w:rFonts w:cs="Times New Roman" w:ascii="Times New Roman" w:hAnsi="Times New Roman"/>
        </w:rPr>
        <w:t>К первым относится суд духовный по Номоканону, так называемые святительские суды, которым подлежали все члены церкви без исключения, суд над духовными лицами во всех делах. Духовенство все вообще, белое и черное, не подлежало суду гражданскому, и мирянам под опасением отлучения воспрещалось: „никтоже да не смеет ни един крестьянин, ни мал, ни велик, вступатися в тая дела... не годится миряном попа ни судити, ни каз</w:t>
        <w:softHyphen/>
        <w:t>нити, ни осудити его, ни слова на него молвити; но кто их ставит, святитель, тот их и судит и казнит и учитъ“ '). Епископы избирались, ставились и судились Со</w:t>
        <w:softHyphen/>
        <w:t>бором; все важные дела, по апостольским правилам, решались соборно и пр. *)</w:t>
      </w:r>
    </w:p>
    <w:p>
      <w:pPr>
        <w:pStyle w:val="Normal"/>
        <w:ind w:firstLine="360"/>
        <w:jc w:val="both"/>
        <w:rPr>
          <w:rFonts w:ascii="Times New Roman" w:hAnsi="Times New Roman" w:cs="Times New Roman"/>
        </w:rPr>
      </w:pPr>
      <w:r>
        <w:rPr>
          <w:rFonts w:cs="Times New Roman" w:ascii="Times New Roman" w:hAnsi="Times New Roman"/>
        </w:rPr>
        <w:t>К правам гражданским относятся следующие:</w:t>
      </w:r>
    </w:p>
    <w:p>
      <w:pPr>
        <w:pStyle w:val="Normal"/>
        <w:ind w:firstLine="360"/>
        <w:jc w:val="both"/>
        <w:rPr>
          <w:rFonts w:ascii="Times New Roman" w:hAnsi="Times New Roman" w:cs="Times New Roman"/>
        </w:rPr>
      </w:pPr>
      <w:r>
        <w:rPr>
          <w:rFonts w:cs="Times New Roman" w:ascii="Times New Roman" w:hAnsi="Times New Roman"/>
        </w:rPr>
        <w:t>Свободное владение и управление имениями; суд над всеми церковными людьми, живущими в этих имениях, без участия судей гражданских; обыкновенно исключают</w:t>
        <w:softHyphen/>
        <w:t>ся отсюда дела уголовные (разбой и татьба с поличным) и суд смесный. В последнем случае судил епископ, или игумен, или архимандрит, сам или через своего наместника, вместе с приставом княжеским. Они про</w:t>
        <w:softHyphen/>
        <w:t>изводили следствие вместе, (ездили на правду) и делили пошлины пополам (прибыток на полы). Виноватый отда-</w:t>
      </w:r>
    </w:p>
    <w:p>
      <w:pPr>
        <w:pStyle w:val="Normal"/>
        <w:ind w:firstLine="360"/>
        <w:jc w:val="both"/>
        <w:rPr>
          <w:rFonts w:ascii="Times New Roman" w:hAnsi="Times New Roman" w:cs="Times New Roman"/>
        </w:rPr>
      </w:pPr>
      <w:r>
        <w:rPr>
          <w:rFonts w:cs="Times New Roman" w:ascii="Times New Roman" w:hAnsi="Times New Roman"/>
        </w:rPr>
        <w:t>!) Акты Истор., т. I, 7, 9, 21.</w:t>
      </w:r>
    </w:p>
    <w:p>
      <w:pPr>
        <w:pStyle w:val="Normal"/>
        <w:ind w:firstLine="360"/>
        <w:jc w:val="both"/>
        <w:rPr>
          <w:rFonts w:ascii="Times New Roman" w:hAnsi="Times New Roman" w:cs="Times New Roman"/>
        </w:rPr>
      </w:pPr>
      <w:r>
        <w:rPr>
          <w:rFonts w:cs="Times New Roman" w:ascii="Times New Roman" w:hAnsi="Times New Roman"/>
        </w:rPr>
        <w:t>Акты Арх. Эксасд., т. 1, 370, 375.</w:t>
      </w:r>
    </w:p>
    <w:p>
      <w:pPr>
        <w:pStyle w:val="Normal"/>
        <w:ind w:firstLine="360"/>
        <w:jc w:val="both"/>
        <w:rPr>
          <w:rFonts w:ascii="Times New Roman" w:hAnsi="Times New Roman" w:cs="Times New Roman"/>
        </w:rPr>
      </w:pPr>
      <w:r>
        <w:rPr>
          <w:rFonts w:cs="Times New Roman" w:ascii="Times New Roman" w:hAnsi="Times New Roman"/>
        </w:rPr>
        <w:t>Соч. Ю. Самярива. IV*.</w:t>
      </w:r>
    </w:p>
    <w:p>
      <w:pPr>
        <w:pStyle w:val="Normal"/>
        <w:jc w:val="both"/>
        <w:rPr>
          <w:rFonts w:ascii="Times New Roman" w:hAnsi="Times New Roman" w:cs="Times New Roman"/>
        </w:rPr>
      </w:pPr>
      <w:r>
        <w:rPr>
          <w:rFonts w:cs="Times New Roman" w:ascii="Times New Roman" w:hAnsi="Times New Roman"/>
        </w:rPr>
        <w:t>13</w:t>
      </w:r>
    </w:p>
    <w:p>
      <w:pPr>
        <w:pStyle w:val="Normal"/>
        <w:jc w:val="both"/>
        <w:rPr>
          <w:rFonts w:ascii="Times New Roman" w:hAnsi="Times New Roman" w:cs="Times New Roman"/>
        </w:rPr>
      </w:pPr>
      <w:r>
        <w:rPr>
          <w:rFonts w:cs="Times New Roman" w:ascii="Times New Roman" w:hAnsi="Times New Roman"/>
        </w:rPr>
        <w:t>давался на расправу тому судье, которому он подлежал по своему званию. В случае несогласия судей между со</w:t>
        <w:softHyphen/>
        <w:t>бою, докладывали Князю, и он судил судом спорным, (поставя перед собою обою истцев). Обыкновенно для судов смесных назначались сроки два раза в год.</w:t>
      </w:r>
    </w:p>
    <w:p>
      <w:pPr>
        <w:pStyle w:val="Normal"/>
        <w:ind w:firstLine="360"/>
        <w:jc w:val="both"/>
        <w:rPr>
          <w:rFonts w:ascii="Times New Roman" w:hAnsi="Times New Roman" w:cs="Times New Roman"/>
        </w:rPr>
      </w:pPr>
      <w:r>
        <w:rPr>
          <w:rFonts w:cs="Times New Roman" w:ascii="Times New Roman" w:hAnsi="Times New Roman"/>
        </w:rPr>
        <w:t>Духовенство, белое и черное, и церковные люди не пла</w:t>
        <w:softHyphen/>
        <w:t>тили никаких податей, кроме чрезвычайных случаев (неминучая дан): татарского нашествия, изнурительной войны и пр.</w:t>
      </w:r>
    </w:p>
    <w:p>
      <w:pPr>
        <w:pStyle w:val="Normal"/>
        <w:ind w:firstLine="360"/>
        <w:jc w:val="both"/>
        <w:rPr>
          <w:rFonts w:ascii="Times New Roman" w:hAnsi="Times New Roman" w:cs="Times New Roman"/>
        </w:rPr>
      </w:pPr>
      <w:r>
        <w:rPr>
          <w:rFonts w:cs="Times New Roman" w:ascii="Times New Roman" w:hAnsi="Times New Roman"/>
        </w:rPr>
        <w:t>Имения церковные, все вообще, были обложены, также как и прочия земли, данью и различными пошлинами и повинностями, которые собирались великокняжескими при</w:t>
        <w:softHyphen/>
        <w:t>ставами. Увольнение от некоторых из них или от всех вообще, временное или навсегда, составляло со</w:t>
        <w:softHyphen/>
        <w:t>держание особенных грамот (жалованных, льготных, тарханных и других), выдаваемых В. Князьями в виде исключений из общего обычая. Эти грамоты были неру</w:t>
        <w:softHyphen/>
        <w:t>шимы и обязывали самого Князя и его наследников.</w:t>
      </w:r>
    </w:p>
    <w:p>
      <w:pPr>
        <w:pStyle w:val="Normal"/>
        <w:ind w:firstLine="360"/>
        <w:jc w:val="both"/>
        <w:rPr>
          <w:rFonts w:ascii="Times New Roman" w:hAnsi="Times New Roman" w:cs="Times New Roman"/>
        </w:rPr>
      </w:pPr>
      <w:r>
        <w:rPr>
          <w:rFonts w:cs="Times New Roman" w:ascii="Times New Roman" w:hAnsi="Times New Roman"/>
        </w:rPr>
        <w:t>Статьи, постоянно в них повторяющиеся, суть сле</w:t>
        <w:softHyphen/>
        <w:t>дующие:</w:t>
      </w:r>
    </w:p>
    <w:p>
      <w:pPr>
        <w:pStyle w:val="Normal"/>
        <w:tabs>
          <w:tab w:val="clear" w:pos="708"/>
          <w:tab w:val="left" w:pos="571" w:leader="none"/>
        </w:tabs>
        <w:ind w:firstLine="360"/>
        <w:jc w:val="both"/>
        <w:rPr>
          <w:rFonts w:ascii="Times New Roman" w:hAnsi="Times New Roman" w:cs="Times New Roman"/>
        </w:rPr>
      </w:pPr>
      <w:r>
        <w:rPr>
          <w:rFonts w:cs="Times New Roman" w:ascii="Times New Roman" w:hAnsi="Times New Roman"/>
        </w:rPr>
        <w:t>1)</w:t>
        <w:tab/>
        <w:t>Подать с своих имений епископы, монастыри и церкви собирают и посылают к В. Князю сами и от себя. Приставы княжеские за ними не ездят.</w:t>
      </w:r>
    </w:p>
    <w:p>
      <w:pPr>
        <w:pStyle w:val="Normal"/>
        <w:tabs>
          <w:tab w:val="clear" w:pos="708"/>
          <w:tab w:val="left" w:pos="571" w:leader="none"/>
        </w:tabs>
        <w:ind w:firstLine="360"/>
        <w:jc w:val="both"/>
        <w:rPr>
          <w:rFonts w:ascii="Times New Roman" w:hAnsi="Times New Roman" w:cs="Times New Roman"/>
        </w:rPr>
      </w:pPr>
      <w:r>
        <w:rPr>
          <w:rFonts w:cs="Times New Roman" w:ascii="Times New Roman" w:hAnsi="Times New Roman"/>
        </w:rPr>
        <w:t>2)</w:t>
        <w:tab/>
        <w:t>Церковные земли освобождаются от мелких пошлин и повинностей (яма, подвод, мыта, тамги, побережного, писчей белки и пр ), также от дани; ловля зверей и рыбы производится на них беспошлинно.</w:t>
      </w:r>
    </w:p>
    <w:p>
      <w:pPr>
        <w:pStyle w:val="Normal"/>
        <w:tabs>
          <w:tab w:val="clear" w:pos="708"/>
          <w:tab w:val="left" w:pos="571" w:leader="none"/>
        </w:tabs>
        <w:ind w:firstLine="360"/>
        <w:jc w:val="both"/>
        <w:rPr>
          <w:rFonts w:ascii="Times New Roman" w:hAnsi="Times New Roman" w:cs="Times New Roman"/>
        </w:rPr>
      </w:pPr>
      <w:r>
        <w:rPr>
          <w:rFonts w:cs="Times New Roman" w:ascii="Times New Roman" w:hAnsi="Times New Roman"/>
        </w:rPr>
        <w:t>3)</w:t>
        <w:tab/>
        <w:t>Когда жаловались князьями монастырям пустоши, то люди, селившиеся на них, обыкновенно освобождались от всякой дани на известный срок, на 10, 12, 15 лет; крестьян позволялось переманивать отовсюду, кроме по</w:t>
        <w:softHyphen/>
        <w:t>местий, собственно В. Князю принадлежавших, дворцо</w:t>
        <w:softHyphen/>
        <w:t>вых сел.</w:t>
      </w:r>
    </w:p>
    <w:p>
      <w:pPr>
        <w:pStyle w:val="Normal"/>
        <w:tabs>
          <w:tab w:val="clear" w:pos="708"/>
          <w:tab w:val="left" w:pos="571" w:leader="none"/>
        </w:tabs>
        <w:ind w:firstLine="360"/>
        <w:jc w:val="both"/>
        <w:rPr>
          <w:rFonts w:ascii="Times New Roman" w:hAnsi="Times New Roman" w:cs="Times New Roman"/>
        </w:rPr>
      </w:pPr>
      <w:r>
        <w:rPr>
          <w:rFonts w:cs="Times New Roman" w:ascii="Times New Roman" w:hAnsi="Times New Roman"/>
        </w:rPr>
        <w:t>4)</w:t>
        <w:tab/>
        <w:t>Монастыри и епископы сдавали все эти права част</w:t>
        <w:softHyphen/>
        <w:t>ным лицам, селившимся на их землях.</w:t>
      </w:r>
    </w:p>
    <w:p>
      <w:pPr>
        <w:pStyle w:val="Normal"/>
        <w:ind w:firstLine="360"/>
        <w:jc w:val="both"/>
        <w:rPr>
          <w:rFonts w:ascii="Times New Roman" w:hAnsi="Times New Roman" w:cs="Times New Roman"/>
        </w:rPr>
      </w:pPr>
      <w:r>
        <w:rPr>
          <w:rFonts w:cs="Times New Roman" w:ascii="Times New Roman" w:hAnsi="Times New Roman"/>
        </w:rPr>
        <w:t>Вообще монастыри пользовались особенными преимуще</w:t>
        <w:softHyphen/>
        <w:t>ствами. Некоторые из них не подлежали суду своих епископов, а непосредственно зависели прямо от Митро-</w:t>
      </w:r>
    </w:p>
    <w:p>
      <w:pPr>
        <w:pStyle w:val="Normal"/>
        <w:tabs>
          <w:tab w:val="clear" w:pos="708"/>
          <w:tab w:val="left" w:pos="4145" w:leader="none"/>
        </w:tabs>
        <w:jc w:val="both"/>
        <w:rPr>
          <w:rFonts w:ascii="Times New Roman" w:hAnsi="Times New Roman" w:cs="Times New Roman"/>
        </w:rPr>
      </w:pPr>
      <w:r>
        <w:rPr>
          <w:rFonts w:cs="Times New Roman" w:ascii="Times New Roman" w:hAnsi="Times New Roman"/>
        </w:rPr>
        <w:t xml:space="preserve">клК </w:t>
      </w:r>
      <w:r>
        <w:rPr>
          <w:rFonts w:cs="Times New Roman" w:ascii="Times New Roman" w:hAnsi="Times New Roman"/>
          <w:smallCaps/>
        </w:rPr>
        <w:t>сановники цкркЬй.</w:t>
      </w:r>
      <w:r>
        <w:rPr>
          <w:rFonts w:cs="Times New Roman" w:ascii="Times New Roman" w:hAnsi="Times New Roman"/>
        </w:rPr>
        <w:tab/>
        <w:t>И95</w:t>
      </w:r>
    </w:p>
    <w:p>
      <w:pPr>
        <w:pStyle w:val="Normal"/>
        <w:jc w:val="both"/>
        <w:rPr>
          <w:rFonts w:ascii="Times New Roman" w:hAnsi="Times New Roman" w:cs="Times New Roman"/>
        </w:rPr>
      </w:pPr>
      <w:r>
        <w:rPr>
          <w:rFonts w:cs="Times New Roman" w:ascii="Times New Roman" w:hAnsi="Times New Roman"/>
        </w:rPr>
        <w:t>полита. Другие находились под непосредственным покро вительством Князей. Между ними существовала своего рода иерархия: одни к другим тянули.</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очти все эти права вели свое начало от эпохи татар</w:t>
        <w:softHyphen/>
        <w:t>ского владычества и заключались уже в ханских ярлы</w:t>
        <w:softHyphen/>
        <w:t>ках. До самых времен Петра, они не испытали почти никаких перемен. Как скоро новый Царь вступал на престол, епископы и архимандриты клали перед ним льготные, тарханные и другие грамоты, пожалованные его предшественником, и он подтверждал их - переписы</w:t>
        <w:softHyphen/>
        <w:t>вал на свое имя, включая новые условия, а иногда отме</w:t>
        <w:softHyphen/>
        <w:t>няя некоторые из прежних.</w:t>
      </w:r>
    </w:p>
    <w:p>
      <w:pPr>
        <w:pStyle w:val="Normal"/>
        <w:ind w:firstLine="360"/>
        <w:jc w:val="both"/>
        <w:rPr>
          <w:rFonts w:ascii="Times New Roman" w:hAnsi="Times New Roman" w:cs="Times New Roman"/>
        </w:rPr>
      </w:pPr>
      <w:r>
        <w:rPr>
          <w:rFonts w:cs="Times New Roman" w:ascii="Times New Roman" w:hAnsi="Times New Roman"/>
        </w:rPr>
        <w:t>Мы различили существенные и неотъемлемые права Церк</w:t>
        <w:softHyphen/>
        <w:t>ви от гражданских прав духовенства, как отдельного сословия. Но мы должны заметить, что в убеждении почти всеобщем того времени, первые и последние права сли</w:t>
        <w:softHyphen/>
        <w:t>вались, и считались все вообще существенными принадлеж</w:t>
        <w:softHyphen/>
        <w:t>ностями Церкви. Духовенство стояло за те и за другие с одинаковою строгостью и за их нарушение грозило ду ховною казнью: „Никто бы не смел вступатися в церков</w:t>
        <w:softHyphen/>
        <w:t>ные пошлины, ни в земли, ни в воду, блюлся бы казни святых правил.... тех людей правила св. Отець прокли нают, которые отимают свое дание от святей Церкви, и напрасною смертию умирают по Божию суду. . . за</w:t>
        <w:softHyphen/>
        <w:t>прещение страшно есть положено от Бога на обидящая Церкви Божия, и т. д.“* *) Подобные увещания и угрозы повто</w:t>
        <w:softHyphen/>
        <w:t>ряются во многих посланиях, наставительных и уве щательных грамотах того времени. Таким образом, всякая собственности духовенства, движимая и недвижимая, была ограждена и как бы изъята из государства в сфере самого государства. Набожность князей и частных лиц щедро наделяла монастыри и церкви новыми зем</w:t>
        <w:softHyphen/>
        <w:t>лями; возможность бесконечного распространения владений духовенства ничем не была ограничена, а уменьшению их были положены непреодолимые преграды; они счита</w:t>
        <w:softHyphen/>
      </w:r>
    </w:p>
    <w:p>
      <w:pPr>
        <w:pStyle w:val="Normal"/>
        <w:ind w:firstLine="360"/>
        <w:jc w:val="both"/>
        <w:rPr>
          <w:rFonts w:ascii="Times New Roman" w:hAnsi="Times New Roman" w:cs="Times New Roman"/>
        </w:rPr>
      </w:pPr>
      <w:r>
        <w:rPr>
          <w:rFonts w:cs="Times New Roman" w:ascii="Times New Roman" w:hAnsi="Times New Roman"/>
        </w:rPr>
        <w:t>1) См. Акты Арх. Экс., т. I и Акты Истор., т. 1.</w:t>
      </w:r>
    </w:p>
    <w:p>
      <w:pPr>
        <w:pStyle w:val="Normal"/>
        <w:ind w:firstLine="360"/>
        <w:jc w:val="both"/>
        <w:rPr>
          <w:rFonts w:ascii="Times New Roman" w:hAnsi="Times New Roman" w:cs="Times New Roman"/>
        </w:rPr>
      </w:pPr>
      <w:r>
        <w:rPr>
          <w:rFonts w:cs="Times New Roman" w:ascii="Times New Roman" w:hAnsi="Times New Roman"/>
        </w:rPr>
        <w:t>*) См. Акты Пст., т. I, 7; А ты Арх. Эксии., т. 1, 108 и пр.</w:t>
      </w:r>
    </w:p>
    <w:p>
      <w:pPr>
        <w:pStyle w:val="Normal"/>
        <w:jc w:val="both"/>
        <w:rPr>
          <w:rFonts w:ascii="Times New Roman" w:hAnsi="Times New Roman" w:cs="Times New Roman"/>
        </w:rPr>
      </w:pPr>
      <w:r>
        <w:rPr>
          <w:rFonts w:cs="Times New Roman" w:ascii="Times New Roman" w:hAnsi="Times New Roman"/>
        </w:rPr>
        <w:t>13*</w:t>
      </w:r>
    </w:p>
    <w:p>
      <w:pPr>
        <w:pStyle w:val="Normal"/>
        <w:jc w:val="both"/>
        <w:rPr>
          <w:rFonts w:ascii="Times New Roman" w:hAnsi="Times New Roman" w:cs="Times New Roman"/>
        </w:rPr>
      </w:pPr>
      <w:r>
        <w:rPr>
          <w:rFonts w:cs="Times New Roman" w:ascii="Times New Roman" w:hAnsi="Times New Roman"/>
        </w:rPr>
        <w:t>лись неотчуждаемою собственностью самой Церкви, их нельзя было ни продавать, ни дарить.</w:t>
      </w:r>
    </w:p>
    <w:p>
      <w:pPr>
        <w:pStyle w:val="Normal"/>
        <w:ind w:firstLine="360"/>
        <w:jc w:val="both"/>
        <w:rPr>
          <w:rFonts w:ascii="Times New Roman" w:hAnsi="Times New Roman" w:cs="Times New Roman"/>
        </w:rPr>
      </w:pPr>
      <w:r>
        <w:rPr>
          <w:rFonts w:cs="Times New Roman" w:ascii="Times New Roman" w:hAnsi="Times New Roman"/>
        </w:rPr>
        <w:t>Вредные последствия быстрого обогащения духовного со</w:t>
        <w:softHyphen/>
        <w:t>словия скоро ознаменовались. Особенно пострадало от него монашество. .Управление огромными имениями и тяжбы, не</w:t>
        <w:softHyphen/>
        <w:t>разлучно с ним связанные, не могли не вовлечь в це</w:t>
        <w:softHyphen/>
        <w:t>лый мир житейских забот и отношений людей, торже</w:t>
        <w:softHyphen/>
        <w:t>ственно от них отрекшихся. Это первое нарушение ос</w:t>
        <w:softHyphen/>
        <w:t>новного условия монашеской жизни внесло за собою порчу нравственности и послабление уставов. Многие из наших святителей этому противодействовали частым напомина</w:t>
        <w:softHyphen/>
        <w:t>нием и увещаниями, но очень немногие сознавали источ</w:t>
        <w:softHyphen/>
        <w:t>ник быстро плодившагося зла. К последним принадле</w:t>
        <w:softHyphen/>
        <w:t>жит митрополит Киприян, оставивший нам прекрасный памятник своего образа мыслей в ответной грамоте к игумену Афанасию от 1390 - 1405 года. Мы выпишем из неё замечательный отрывок: „ А еже села и люди дер</w:t>
        <w:softHyphen/>
        <w:t>жати иноком, не преданно есть святыми Отци: како мощно иже единою мира и мирьскых отрекшемусь, пакы мирьскыми делы обязоватися, и яже разори пакы съзидовати, по Апостолу, и преступника собе съставляти? И древний Отци ниже сел стяжали, ниже богатества и стяжания, яко</w:t>
        <w:softHyphen/>
        <w:t>же святый Пахомий, и святый Феодосей общежитель, и святый Герасим, и инии мнозии снятии в Палистине, и в той самой Синайской горе, и в Райфу, и в Святой горе, юже и сам аз видех; но еже послежде помалу в расслабление прииде вещь, и начата манастыре те и скиты держати села и стяжания. Должно есть велико съблюдение и опасение держати... Ты же вопрошавши мя о селе, еже ти Князь в манастырь дал есть, о нем же како или что сътворити? Слыши же от мене ответ и приими мой съвет: аще убо уповавши на Бога с своею братиею, и даже доныне Бог препитал есть вас и кроме села, и наперед препитает, почто обязоватися попечением мирьским, и внегда бы Бога помянути, тому единому послужити, тогда о селех поминати и о мирьскых попечениих? Смотри же и се: яко, внегда же чернець кроме есть всякого попечения мирьского, тогда есть с всеми миряны, и вси человеци любят и честь</w:t>
      </w:r>
    </w:p>
    <w:p>
      <w:pPr>
        <w:pStyle w:val="Normal"/>
        <w:jc w:val="both"/>
        <w:rPr>
          <w:rFonts w:ascii="Times New Roman" w:hAnsi="Times New Roman" w:cs="Times New Roman"/>
        </w:rPr>
      </w:pPr>
      <w:r>
        <w:rPr>
          <w:rFonts w:cs="Times New Roman" w:ascii="Times New Roman" w:hAnsi="Times New Roman"/>
        </w:rPr>
        <w:t>дают ему; егда же обяжется селы и мирьскыми попеченьми, тогда потреба и к князем ходити и властелем, и суди</w:t>
        <w:softHyphen/>
        <w:t>лища искати, и стояти за обидимых, и сваритись, и смиритись, и не хотя, к всякому человеку, еже не выдати в обиду своих людий, труд велик поднимати и правила своего оставлятися. А еже сего страшнейши, яко повнегда черньцем начати селы властоватись, и мужем, и же нам судити, часто хождения в них творити и о них печаловатися: чим мирянина различни суть? Но, аще бы мощ</w:t>
        <w:softHyphen/>
        <w:t>но, сице: быти селу под манастырем, еже николиже черньцу не быти в нем, но мирянину некоему богобоязливу приказати, и тому печаловатися бы о всякых делех; в манастырь же бы готовое привозил житом и иными по</w:t>
        <w:softHyphen/>
        <w:t>требами: занеже пагуба черньцем селы владети и тамо частая происхождения творити^. *)</w:t>
      </w:r>
    </w:p>
    <w:p>
      <w:pPr>
        <w:pStyle w:val="Normal"/>
        <w:ind w:firstLine="360"/>
        <w:jc w:val="both"/>
        <w:rPr>
          <w:rFonts w:ascii="Times New Roman" w:hAnsi="Times New Roman" w:cs="Times New Roman"/>
        </w:rPr>
      </w:pPr>
      <w:r>
        <w:rPr>
          <w:rFonts w:cs="Times New Roman" w:ascii="Times New Roman" w:hAnsi="Times New Roman"/>
        </w:rPr>
        <w:t>Так высоко стоял митрополит Киприян над своими современниками. Верное чувство открыло ему, к чему кло</w:t>
        <w:softHyphen/>
        <w:t>нилось монашество, и сбылось его предчувствие. Пропал для современников благой совет, так просто и откровен</w:t>
        <w:softHyphen/>
        <w:t>но им высказанный, и только через триста лет, после того как обнаружилось во всей резкости зло, понятое им в первом зародыше, только тогда мысль Киприяна была исполнена, но уже не Церковью, а светскою властью.</w:t>
      </w:r>
    </w:p>
    <w:p>
      <w:pPr>
        <w:pStyle w:val="Normal"/>
        <w:ind w:firstLine="360"/>
        <w:jc w:val="both"/>
        <w:rPr>
          <w:rFonts w:ascii="Times New Roman" w:hAnsi="Times New Roman" w:cs="Times New Roman"/>
        </w:rPr>
      </w:pPr>
      <w:r>
        <w:rPr>
          <w:rFonts w:cs="Times New Roman" w:ascii="Times New Roman" w:hAnsi="Times New Roman"/>
        </w:rPr>
        <w:t>Таково было состояние духовенства в эпоху вступления на престол Иоанна III.</w:t>
      </w:r>
    </w:p>
    <w:p>
      <w:pPr>
        <w:pStyle w:val="Normal"/>
        <w:ind w:firstLine="360"/>
        <w:jc w:val="both"/>
        <w:rPr>
          <w:rFonts w:ascii="Times New Roman" w:hAnsi="Times New Roman" w:cs="Times New Roman"/>
        </w:rPr>
      </w:pPr>
      <w:r>
        <w:rPr>
          <w:rFonts w:cs="Times New Roman" w:ascii="Times New Roman" w:hAnsi="Times New Roman"/>
        </w:rPr>
        <w:t>С этого времени, как было нами сказано выше, Цер</w:t>
        <w:softHyphen/>
        <w:t>ковь, до тех пор бывшая вне государства, стала вхо</w:t>
        <w:softHyphen/>
        <w:t>дить, в лице своих представителей, в его органически образовавшийся состав. Само собою разумеется, что это не могло совершиться вдруг. Определить место духовен</w:t>
        <w:softHyphen/>
        <w:t>ству в государстве, согласить древние права Церкви, вне</w:t>
        <w:softHyphen/>
        <w:t>сенные ею в монархию, с новым гражданским устрой</w:t>
        <w:softHyphen/>
        <w:t>ством всей России было задачею многих царствований.</w:t>
      </w:r>
    </w:p>
    <w:p>
      <w:pPr>
        <w:pStyle w:val="Normal"/>
        <w:ind w:firstLine="360"/>
        <w:jc w:val="both"/>
        <w:rPr>
          <w:rFonts w:ascii="Times New Roman" w:hAnsi="Times New Roman" w:cs="Times New Roman"/>
        </w:rPr>
      </w:pPr>
      <w:r>
        <w:rPr>
          <w:rFonts w:cs="Times New Roman" w:ascii="Times New Roman" w:hAnsi="Times New Roman"/>
        </w:rPr>
        <w:t>Иоанн III, занятый войною и политикою, не принимал постоянного участия в делах церкви. Он не издавал новых для неё законов и не отменял старых, но иногд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Акты Иетор., т. I, 853.</w:t>
      </w:r>
    </w:p>
    <w:p>
      <w:pPr>
        <w:pStyle w:val="Normal"/>
        <w:jc w:val="both"/>
        <w:rPr>
          <w:rFonts w:ascii="Times New Roman" w:hAnsi="Times New Roman" w:cs="Times New Roman"/>
        </w:rPr>
      </w:pPr>
      <w:r>
        <w:rPr>
          <w:rFonts w:cs="Times New Roman" w:ascii="Times New Roman" w:hAnsi="Times New Roman"/>
        </w:rPr>
        <w:t>нарушал их; и так как в то время гражданские права духовенства, как сословия, и духовные права церкви сли</w:t>
        <w:softHyphen/>
        <w:t>вались и не были строго различены, то, ставя себя выше первых, Иоанн III часто посягал на вторые. Избрания Митрополитов совершались под его влиянием, и в ле</w:t>
        <w:softHyphen/>
        <w:t>тописях употребляется следующая новая Формула: „Божиею благодатью и изволением Государя В. К. Ивана Васильетича всея Руси и советом Св. Отец и Архиепископов и всего освященного собора избран и нареченъ</w:t>
      </w:r>
      <w:r>
        <w:rPr>
          <w:rFonts w:cs="Times New Roman" w:ascii="Times New Roman" w:hAnsi="Times New Roman"/>
          <w:vertAlign w:val="superscript"/>
        </w:rPr>
        <w:t>а</w:t>
      </w:r>
      <w:r>
        <w:rPr>
          <w:rFonts w:cs="Times New Roman" w:ascii="Times New Roman" w:hAnsi="Times New Roman"/>
        </w:rPr>
        <w:t>, и пр. В грамоте своей к новгородскому архиепископу Ионе Иоанн писал: „выбран’е и они взыскание митрополское на</w:t>
        <w:softHyphen/>
        <w:t>ших прародителей В. К. Русских и наше.... кто будет нам люб, тот будет у нас на всей Руси</w:t>
      </w:r>
      <w:r>
        <w:rPr>
          <w:rFonts w:cs="Times New Roman" w:ascii="Times New Roman" w:hAnsi="Times New Roman"/>
          <w:vertAlign w:val="superscript"/>
        </w:rPr>
        <w:t>и</w:t>
      </w:r>
      <w:r>
        <w:rPr>
          <w:rFonts w:cs="Times New Roman" w:ascii="Times New Roman" w:hAnsi="Times New Roman"/>
        </w:rPr>
        <w:t xml:space="preserve"> *). Митро</w:t>
        <w:softHyphen/>
        <w:t>полита Зосиму Иоанн своею волею возвел на митро</w:t>
        <w:softHyphen/>
        <w:t>полию, без собора, вопреки церковным правилам. Вы</w:t>
        <w:softHyphen/>
        <w:t>бор был неудачен, и через несколько лет царь ве</w:t>
        <w:softHyphen/>
        <w:t>лел ему оставить престол и удалиться. Преемник его, Симон избран был правильно; но, при поставлении его, Царь ввел от себя новый обряд, долго после того по</w:t>
        <w:softHyphen/>
        <w:t>вторявшийся. По окончании священнодействия, он выстусил неожиданно вперед, указал Митрополиту на пре</w:t>
        <w:softHyphen/>
        <w:t>стол и произнес следующую речь: „Всемогущая и жи</w:t>
        <w:softHyphen/>
        <w:t>вотворящая святая Троица, дарующая нам всея Русии государство, подает тебе сей святый великий престол архиерейства, Митрополию всея Руси, рукоположением и священием святых Отец, архиепископов и епископов нашего Российского царства, и жезл пастырства. Отче! Восприими, и на седалище старейшинства святительского во имя Господа I X. и Пречистые его Матери взыди, и моли Бога и Пречистую его Матерь о нас и о наших детех, и о всем православии: и подаст ти Господь Бог здравие и долгоденство на многие лета“.</w:t>
      </w:r>
    </w:p>
    <w:p>
      <w:pPr>
        <w:pStyle w:val="Normal"/>
        <w:ind w:firstLine="360"/>
        <w:jc w:val="both"/>
        <w:rPr>
          <w:rFonts w:ascii="Times New Roman" w:hAnsi="Times New Roman" w:cs="Times New Roman"/>
        </w:rPr>
      </w:pPr>
      <w:r>
        <w:rPr>
          <w:rFonts w:cs="Times New Roman" w:ascii="Times New Roman" w:hAnsi="Times New Roman"/>
        </w:rPr>
        <w:t>Новгородцы, доживая последние дни своей вольности, из</w:t>
        <w:softHyphen/>
        <w:t>брали себе в архиепископы Феофила, но не смели отпра</w:t>
        <w:softHyphen/>
        <w:t>вить его в Москву, на поставление к Митрополиту, не ис</w:t>
        <w:softHyphen/>
        <w:t>просив позволения у Царя и В. К. Позднее Иоанн, недо</w:t>
        <w:softHyphen/>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Акты Арх. Экс, т. I, КО</w:t>
      </w:r>
    </w:p>
    <w:p>
      <w:pPr>
        <w:pStyle w:val="Normal"/>
        <w:jc w:val="both"/>
        <w:rPr>
          <w:rFonts w:ascii="Times New Roman" w:hAnsi="Times New Roman" w:cs="Times New Roman"/>
        </w:rPr>
      </w:pPr>
      <w:r>
        <w:rPr>
          <w:rFonts w:cs="Times New Roman" w:ascii="Times New Roman" w:hAnsi="Times New Roman"/>
        </w:rPr>
        <w:t>вольный им, свергнул его без всякого суда. Также по</w:t>
        <w:softHyphen/>
        <w:t>ступил он и с архиепископом Геннадием, заставив его дать отреченную грамоту.</w:t>
      </w:r>
    </w:p>
    <w:p>
      <w:pPr>
        <w:pStyle w:val="Normal"/>
        <w:ind w:firstLine="360"/>
        <w:jc w:val="both"/>
        <w:rPr>
          <w:rFonts w:ascii="Times New Roman" w:hAnsi="Times New Roman" w:cs="Times New Roman"/>
        </w:rPr>
      </w:pPr>
      <w:r>
        <w:rPr>
          <w:rFonts w:cs="Times New Roman" w:ascii="Times New Roman" w:hAnsi="Times New Roman"/>
        </w:rPr>
        <w:t>В случае важных церковных дел, Иоанн созывал соборы, председательствовал на них и принимал уча</w:t>
        <w:softHyphen/>
        <w:t>стие в совещаниях. Когда открылась в Новгороде Жи</w:t>
        <w:softHyphen/>
        <w:t>довская ересь и обличенные присланы были в Москву, то судом управлял Иоанн, замедляя его и отклоняя окон</w:t>
        <w:softHyphen/>
        <w:t>чательное решение. Наконец, некоторые из виновных были им преданы градской казни.</w:t>
      </w:r>
    </w:p>
    <w:p>
      <w:pPr>
        <w:pStyle w:val="Normal"/>
        <w:ind w:firstLine="360"/>
        <w:jc w:val="both"/>
        <w:rPr>
          <w:rFonts w:ascii="Times New Roman" w:hAnsi="Times New Roman" w:cs="Times New Roman"/>
        </w:rPr>
      </w:pPr>
      <w:r>
        <w:rPr>
          <w:rFonts w:cs="Times New Roman" w:ascii="Times New Roman" w:hAnsi="Times New Roman"/>
        </w:rPr>
        <w:t>Соборные постановления о невзимании с священнослужи</w:t>
        <w:softHyphen/>
        <w:t>телей мзды за хиротонию, о запрещении вдовым попам и дьяконам отправлять богослужение и пр., издавались в Форме Царских указов: „Мы Иоан, Божиею милостию Го</w:t>
        <w:softHyphen/>
        <w:t>сударь всеа Русии и Великий Князь, и сын мой К. В. Ва</w:t>
        <w:softHyphen/>
        <w:t>силей Иванович всеа Русии, поговоря с Симоном Ми</w:t>
        <w:softHyphen/>
        <w:t>трополитом всея Русии и со архиепископы и епископы и пр., уложили есьмя и укрепили</w:t>
      </w:r>
      <w:r>
        <w:rPr>
          <w:rFonts w:cs="Times New Roman" w:ascii="Times New Roman" w:hAnsi="Times New Roman"/>
          <w:vertAlign w:val="superscript"/>
        </w:rPr>
        <w:t>14</w:t>
      </w:r>
      <w:r>
        <w:rPr>
          <w:rFonts w:cs="Times New Roman" w:ascii="Times New Roman" w:hAnsi="Times New Roman"/>
        </w:rPr>
        <w:t>. ')</w:t>
      </w:r>
    </w:p>
    <w:p>
      <w:pPr>
        <w:pStyle w:val="Normal"/>
        <w:ind w:firstLine="360"/>
        <w:jc w:val="both"/>
        <w:rPr>
          <w:rFonts w:ascii="Times New Roman" w:hAnsi="Times New Roman" w:cs="Times New Roman"/>
        </w:rPr>
      </w:pPr>
      <w:r>
        <w:rPr>
          <w:rFonts w:cs="Times New Roman" w:ascii="Times New Roman" w:hAnsi="Times New Roman"/>
        </w:rPr>
        <w:t>Наконец,Иоанн III первый возложил руку на церковные владения. Перед окончательным покорением Новгорода, архиепископ Феофил уступил ему половину монастыр</w:t>
        <w:softHyphen/>
        <w:t>ских и владычных имений. После того, по благословению Симона митрополита, так говорит летопись*), „поймал К. В. Иван Васильевич в Новегороде великом церковные земли за себя владычни и монастырские и роздал детем боярским в поместье</w:t>
      </w:r>
      <w:r>
        <w:rPr>
          <w:rFonts w:cs="Times New Roman" w:ascii="Times New Roman" w:hAnsi="Times New Roman"/>
          <w:vertAlign w:val="superscript"/>
        </w:rPr>
        <w:t>44</w:t>
      </w:r>
      <w:r>
        <w:rPr>
          <w:rFonts w:cs="Times New Roman" w:ascii="Times New Roman" w:hAnsi="Times New Roman"/>
        </w:rPr>
        <w:t>. Мы показали выше, чем монет быть объяснено благословение Митрополита на такое дело. Этот первый опыт, совершенный над областью поко</w:t>
        <w:softHyphen/>
        <w:t>ренного Новгорода, внушил Иоанну другую мысль: при</w:t>
        <w:softHyphen/>
        <w:t>соединить к своим владениям все вообще церковные име</w:t>
        <w:softHyphen/>
        <w:t>ния, и через зто снять с духовенства бремя управления. Это дело, от имени Царя, предложено было Собору, на ко</w:t>
        <w:softHyphen/>
        <w:t>тором сам Царь, вероятно боясь получить отказ, не за</w:t>
        <w:softHyphen/>
        <w:t>хотел присутствовать. Но Собор, через Дьяка Леваша отвечал *), что „от первого благочестивого, святого и</w:t>
      </w:r>
    </w:p>
    <w:p>
      <w:pPr>
        <w:pStyle w:val="Normal"/>
        <w:ind w:firstLine="360"/>
        <w:jc w:val="both"/>
        <w:rPr>
          <w:rFonts w:ascii="Times New Roman" w:hAnsi="Times New Roman" w:cs="Times New Roman"/>
        </w:rPr>
      </w:pPr>
      <w:r>
        <w:rPr>
          <w:rFonts w:cs="Times New Roman" w:ascii="Times New Roman" w:hAnsi="Times New Roman"/>
        </w:rPr>
        <w:t>9 Акты Арх. Экс., т. I, 382, 883.</w:t>
      </w:r>
    </w:p>
    <w:p>
      <w:pPr>
        <w:pStyle w:val="Normal"/>
        <w:ind w:firstLine="360"/>
        <w:jc w:val="both"/>
        <w:rPr>
          <w:rFonts w:ascii="Times New Roman" w:hAnsi="Times New Roman" w:cs="Times New Roman"/>
        </w:rPr>
      </w:pPr>
      <w:r>
        <w:rPr>
          <w:rFonts w:cs="Times New Roman" w:ascii="Times New Roman" w:hAnsi="Times New Roman"/>
          <w:vertAlign w:val="superscript"/>
        </w:rPr>
        <w:t>а</w:t>
      </w:r>
      <w:r>
        <w:rPr>
          <w:rFonts w:cs="Times New Roman" w:ascii="Times New Roman" w:hAnsi="Times New Roman"/>
        </w:rPr>
        <w:t>) Ников. летоп.</w:t>
      </w:r>
    </w:p>
    <w:p>
      <w:pPr>
        <w:pStyle w:val="Normal"/>
        <w:ind w:firstLine="360"/>
        <w:jc w:val="both"/>
        <w:rPr>
          <w:rFonts w:ascii="Times New Roman" w:hAnsi="Times New Roman" w:cs="Times New Roman"/>
        </w:rPr>
      </w:pPr>
      <w:r>
        <w:rPr>
          <w:rFonts w:cs="Times New Roman" w:ascii="Times New Roman" w:hAnsi="Times New Roman"/>
        </w:rPr>
        <w:t>9 Карам., т. VI, пр. 822.</w:t>
      </w:r>
    </w:p>
    <w:p>
      <w:pPr>
        <w:pStyle w:val="Normal"/>
        <w:jc w:val="both"/>
        <w:rPr>
          <w:rFonts w:ascii="Times New Roman" w:hAnsi="Times New Roman" w:cs="Times New Roman"/>
        </w:rPr>
      </w:pPr>
      <w:r>
        <w:rPr>
          <w:rFonts w:cs="Times New Roman" w:ascii="Times New Roman" w:hAnsi="Times New Roman"/>
        </w:rPr>
        <w:t>равного Апостолом Великого Царя Константина.... и ма</w:t>
        <w:softHyphen/>
        <w:t>тери его Елены, да и по них... святители и монастыри грады и власти и села держали.... Такоже, Государь и в наших Русийских странах при твоих прародителех, при В. К. Владимире, и при его сыне В. К. Ярославе... даже и до сех мест святители и монастыри грады и вла</w:t>
        <w:softHyphen/>
        <w:t>сти, слободы и села имели, и суды и управы, и пошлины и оброки и дани церковные держали, по Божественным ве</w:t>
        <w:softHyphen/>
        <w:t>лением и уставлением, и по правилом св. Апостол и св. Отец и христолюбивых царей и по твоих прароди</w:t>
        <w:softHyphen/>
        <w:t>телей, В. К. Владимира и его сына В. К. Ярослава, устав</w:t>
        <w:softHyphen/>
        <w:t>лению и утвержению, яко же тамо в их уставлении под</w:t>
        <w:softHyphen/>
        <w:t>линно писано есть... и ныне святители и монастыри земли держат, а отдавати их не смеют и не благоволятъ</w:t>
      </w:r>
      <w:r>
        <w:rPr>
          <w:rFonts w:cs="Times New Roman" w:ascii="Times New Roman" w:hAnsi="Times New Roman"/>
          <w:vertAlign w:val="superscript"/>
        </w:rPr>
        <w:t>11</w:t>
      </w:r>
      <w:r>
        <w:rPr>
          <w:rFonts w:cs="Times New Roman" w:ascii="Times New Roman" w:hAnsi="Times New Roman"/>
        </w:rPr>
        <w:t>... Царь должен был уступить; но мысль его не пропала; она перешла к его внуку, и после него другие Цари постоянно имели ее в виду и многими приготовительными мерами по</w:t>
        <w:softHyphen/>
        <w:t>двигали ее вперед.</w:t>
      </w:r>
    </w:p>
    <w:p>
      <w:pPr>
        <w:pStyle w:val="Normal"/>
        <w:ind w:firstLine="360"/>
        <w:jc w:val="both"/>
        <w:rPr>
          <w:rFonts w:ascii="Times New Roman" w:hAnsi="Times New Roman" w:cs="Times New Roman"/>
        </w:rPr>
      </w:pPr>
      <w:r>
        <w:rPr>
          <w:rFonts w:cs="Times New Roman" w:ascii="Times New Roman" w:hAnsi="Times New Roman"/>
        </w:rPr>
        <w:t>В царствование Василия, отношение духовенства к свет</w:t>
        <w:softHyphen/>
        <w:t>ской власти не изменилось; монастыри обогащались новы</w:t>
        <w:softHyphen/>
        <w:t>ми вкладами и жалованными вотчинами, духовенство поль</w:t>
        <w:softHyphen/>
        <w:t>зовалось прежними своими привиллегиями; но нравственная власть и нравственное достоинство представителей Церкви упадало. Мы видели, как в царствование Иоанново духо</w:t>
        <w:softHyphen/>
        <w:t>венство беспрекословно уступало Царю в тех случаях, когда нарушались им существенные права Церкви (напр. при избрании Зосимы, при свержении Феофила, и проч.) и как, напротив, оно упорно стояло за свои матери</w:t>
        <w:softHyphen/>
        <w:t>альные выгоды. Боязнь утратить то, чтддано было светскою властью и что могло быть ею отнято, объясняет эту несчастную уступчивость.</w:t>
      </w:r>
    </w:p>
    <w:p>
      <w:pPr>
        <w:pStyle w:val="Normal"/>
        <w:ind w:firstLine="360"/>
        <w:jc w:val="both"/>
        <w:rPr>
          <w:rFonts w:ascii="Times New Roman" w:hAnsi="Times New Roman" w:cs="Times New Roman"/>
        </w:rPr>
      </w:pPr>
      <w:r>
        <w:rPr>
          <w:rFonts w:cs="Times New Roman" w:ascii="Times New Roman" w:hAnsi="Times New Roman"/>
        </w:rPr>
        <w:t>Напрасно немногие лица, каковы были Геннадий при Ио</w:t>
        <w:softHyphen/>
        <w:t>анне, Максим Грек и Вассиан *) при Василие, смело противодействовали этому пагубному направлению; на нихъ</w:t>
      </w:r>
    </w:p>
    <w:p>
      <w:pPr>
        <w:pStyle w:val="Normal"/>
        <w:ind w:firstLine="360"/>
        <w:jc w:val="both"/>
        <w:rPr>
          <w:rFonts w:ascii="Times New Roman" w:hAnsi="Times New Roman" w:cs="Times New Roman"/>
        </w:rPr>
      </w:pPr>
      <w:r>
        <w:rPr>
          <w:rFonts w:cs="Times New Roman" w:ascii="Times New Roman" w:hAnsi="Times New Roman"/>
        </w:rPr>
        <w:t>*) Этот Вассиан, инок Симоновской обители, сочинил послание, в коем он, укоряя монахов в неге, доказывает необходимость отнять у них вотчины. Карамз. т, VII, пр. 277.</w:t>
      </w:r>
    </w:p>
    <w:p>
      <w:pPr>
        <w:pStyle w:val="Normal"/>
        <w:jc w:val="both"/>
        <w:rPr>
          <w:rFonts w:ascii="Times New Roman" w:hAnsi="Times New Roman" w:cs="Times New Roman"/>
        </w:rPr>
      </w:pPr>
      <w:r>
        <w:rPr>
          <w:rFonts w:cs="Times New Roman" w:ascii="Times New Roman" w:hAnsi="Times New Roman"/>
        </w:rPr>
        <w:t>падало гонение светской власти и духовенства. Митропо</w:t>
        <w:softHyphen/>
        <w:t>литы большею частью руководствовались своекорыстными рассчетами. Так из угождения Василию, Даниил, ко все</w:t>
        <w:softHyphen/>
        <w:t>общему соблазну всего народа, не только не воспротивился его разводу с Соломониею и новому браку, но даже по могал ему советом. Подобные случаи повторялись и в позднейшие времена.</w:t>
      </w:r>
    </w:p>
    <w:p>
      <w:pPr>
        <w:pStyle w:val="Normal"/>
        <w:ind w:firstLine="360"/>
        <w:jc w:val="both"/>
        <w:rPr>
          <w:rFonts w:ascii="Times New Roman" w:hAnsi="Times New Roman" w:cs="Times New Roman"/>
        </w:rPr>
      </w:pPr>
      <w:r>
        <w:rPr>
          <w:rFonts w:cs="Times New Roman" w:ascii="Times New Roman" w:hAnsi="Times New Roman"/>
        </w:rPr>
        <w:t>Царствование Иоанна IV имеет особенную важность в отношении к Церкви. В его лице, в первый раз вер</w:t>
        <w:softHyphen/>
        <w:t>ховная власть проявила свое право, согласно с общими потребностями государства: ограничивать и отменять граж</w:t>
        <w:softHyphen/>
        <w:t>данские права духовенства, исправлять злоупотребления, принимать меры для соблюдения благочиния. Все это хотел совершить Иоанн не своею личною властью, а с согласия всего духовенства. С этою целью в 1550 году он со</w:t>
        <w:softHyphen/>
        <w:t>звал Стоглавый Собор, так худо понявший великое дело, на которое Царь призывал его, и в следующий год снова созвал другой Собор. Важнейшие учреждения и законы Иоанновы, относящиеся к делам церковным, касаются: 1) церковных имений, 2) управления и судопроизводства церковного, 3) благочиния и богослужебных обрядов.</w:t>
      </w:r>
    </w:p>
    <w:p>
      <w:pPr>
        <w:pStyle w:val="Normal"/>
        <w:tabs>
          <w:tab w:val="clear" w:pos="708"/>
          <w:tab w:val="left" w:pos="509" w:leader="none"/>
        </w:tabs>
        <w:ind w:firstLine="360"/>
        <w:jc w:val="both"/>
        <w:rPr>
          <w:rFonts w:ascii="Times New Roman" w:hAnsi="Times New Roman" w:cs="Times New Roman"/>
        </w:rPr>
      </w:pPr>
      <w:r>
        <w:rPr>
          <w:rFonts w:cs="Times New Roman" w:ascii="Times New Roman" w:hAnsi="Times New Roman"/>
        </w:rPr>
        <w:t>1.</w:t>
        <w:tab/>
        <w:t>Подобно своему деду, Иоанн IV видел с неудоволь</w:t>
        <w:softHyphen/>
        <w:t>ствием обогащение духовенства недвижимыми имениями и положил пределы их распространению.</w:t>
      </w:r>
    </w:p>
    <w:p>
      <w:pPr>
        <w:pStyle w:val="Normal"/>
        <w:ind w:firstLine="360"/>
        <w:jc w:val="both"/>
        <w:rPr>
          <w:rFonts w:ascii="Times New Roman" w:hAnsi="Times New Roman" w:cs="Times New Roman"/>
        </w:rPr>
      </w:pPr>
      <w:r>
        <w:rPr>
          <w:rFonts w:cs="Times New Roman" w:ascii="Times New Roman" w:hAnsi="Times New Roman"/>
        </w:rPr>
        <w:t>Соборным определением 1551 г. было запрещено архие</w:t>
        <w:softHyphen/>
        <w:t>пископам, епископам и монастырям покупать вотчины, а князьям и детям боярским и всяким людям прода</w:t>
        <w:softHyphen/>
        <w:t>вать им, без Царева и В. К. ведома и докладу *). В случае нарушения этого указа, у продавца отнимались деньги, а у покупщика вотчина и отписывалась на Госу</w:t>
        <w:softHyphen/>
        <w:t>даря.</w:t>
      </w:r>
    </w:p>
    <w:p>
      <w:pPr>
        <w:pStyle w:val="Normal"/>
        <w:ind w:firstLine="360"/>
        <w:jc w:val="both"/>
        <w:rPr>
          <w:rFonts w:ascii="Times New Roman" w:hAnsi="Times New Roman" w:cs="Times New Roman"/>
        </w:rPr>
      </w:pPr>
      <w:r>
        <w:rPr>
          <w:rFonts w:cs="Times New Roman" w:ascii="Times New Roman" w:hAnsi="Times New Roman"/>
        </w:rPr>
        <w:t>Наследникам предоставлено было право выкупать во</w:t>
        <w:softHyphen/>
        <w:t>тчины отданные монастырям в вечный поминок, есл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Разрешительная грамота выдана Кириллову Монастырю на покупку земли, где ему кто продаст, „опричь Ноугородекие и Псковские и Рязанские, Теерьские и Смоленские зерли и опричь князей вотчинных, которым вот</w:t>
        <w:softHyphen/>
        <w:t>чинным князем вотчин своих без нашего ведома продати ае велено**.</w:t>
      </w:r>
    </w:p>
    <w:p>
      <w:pPr>
        <w:pStyle w:val="Normal"/>
        <w:jc w:val="both"/>
        <w:rPr>
          <w:rFonts w:ascii="Times New Roman" w:hAnsi="Times New Roman" w:cs="Times New Roman"/>
        </w:rPr>
      </w:pPr>
      <w:r>
        <w:rPr>
          <w:rFonts w:cs="Times New Roman" w:ascii="Times New Roman" w:hAnsi="Times New Roman"/>
        </w:rPr>
        <w:t>Акты Арх. Фкс. т. I, 2И6.</w:t>
      </w:r>
    </w:p>
    <w:p>
      <w:pPr>
        <w:pStyle w:val="Normal"/>
        <w:jc w:val="both"/>
        <w:rPr>
          <w:rFonts w:ascii="Times New Roman" w:hAnsi="Times New Roman" w:cs="Times New Roman"/>
        </w:rPr>
      </w:pPr>
      <w:r>
        <w:rPr>
          <w:rFonts w:cs="Times New Roman" w:ascii="Times New Roman" w:hAnsi="Times New Roman"/>
        </w:rPr>
        <w:t>только в духовной 'дарственной грамоте эти наследники были определены и назначен выкуп за вотчину. Без ве</w:t>
        <w:softHyphen/>
        <w:t>дома и доклада В. Князю, запрещено было отдавать вот</w:t>
        <w:softHyphen/>
        <w:t>чины по душам. ')</w:t>
      </w:r>
    </w:p>
    <w:p>
      <w:pPr>
        <w:pStyle w:val="Normal"/>
        <w:ind w:firstLine="360"/>
        <w:jc w:val="both"/>
        <w:rPr>
          <w:rFonts w:ascii="Times New Roman" w:hAnsi="Times New Roman" w:cs="Times New Roman"/>
        </w:rPr>
      </w:pPr>
      <w:r>
        <w:rPr>
          <w:rFonts w:cs="Times New Roman" w:ascii="Times New Roman" w:hAnsi="Times New Roman"/>
        </w:rPr>
        <w:t>Предписано отобрать все Велико-Княжеские поместья, заложенные монастырям или ими насильно и не по закону усвоенные, и поставить на том, как было при Василие Иоанновиче.</w:t>
      </w:r>
    </w:p>
    <w:p>
      <w:pPr>
        <w:pStyle w:val="Normal"/>
        <w:ind w:firstLine="360"/>
        <w:jc w:val="both"/>
        <w:rPr>
          <w:rFonts w:ascii="Times New Roman" w:hAnsi="Times New Roman" w:cs="Times New Roman"/>
        </w:rPr>
      </w:pPr>
      <w:r>
        <w:rPr>
          <w:rFonts w:cs="Times New Roman" w:ascii="Times New Roman" w:hAnsi="Times New Roman"/>
        </w:rPr>
        <w:t>Соборным определением 1581 г., по случаю изнуритель</w:t>
        <w:softHyphen/>
        <w:t>ной Литовской войны, запрещение монастырям покупать и принимать вотчины по душам вновь повторено: „да церкви Божия и священные места без мятежа будут а воинский чин на брань против врагов Креста Христова ополчается крепцы“, и проч. *)</w:t>
      </w:r>
    </w:p>
    <w:p>
      <w:pPr>
        <w:pStyle w:val="Normal"/>
        <w:ind w:firstLine="360"/>
        <w:jc w:val="both"/>
        <w:rPr>
          <w:rFonts w:ascii="Times New Roman" w:hAnsi="Times New Roman" w:cs="Times New Roman"/>
        </w:rPr>
      </w:pPr>
      <w:r>
        <w:rPr>
          <w:rFonts w:cs="Times New Roman" w:ascii="Times New Roman" w:hAnsi="Times New Roman"/>
        </w:rPr>
        <w:t>Все эти указы много раз были повторяемы при преем</w:t>
        <w:softHyphen/>
        <w:t>никах Иоанновых.</w:t>
      </w:r>
    </w:p>
    <w:p>
      <w:pPr>
        <w:pStyle w:val="Normal"/>
        <w:tabs>
          <w:tab w:val="clear" w:pos="708"/>
          <w:tab w:val="left" w:pos="514" w:leader="none"/>
        </w:tabs>
        <w:ind w:firstLine="360"/>
        <w:jc w:val="both"/>
        <w:rPr>
          <w:rFonts w:ascii="Times New Roman" w:hAnsi="Times New Roman" w:cs="Times New Roman"/>
        </w:rPr>
      </w:pPr>
      <w:r>
        <w:rPr>
          <w:rFonts w:cs="Times New Roman" w:ascii="Times New Roman" w:hAnsi="Times New Roman"/>
        </w:rPr>
        <w:t>2.</w:t>
        <w:tab/>
        <w:t>Судопроизводство церковное делится на духовное (свя</w:t>
        <w:softHyphen/>
        <w:t>тительский суд) и гражданское в землях церковных.</w:t>
      </w:r>
    </w:p>
    <w:p>
      <w:pPr>
        <w:pStyle w:val="Normal"/>
        <w:ind w:firstLine="360"/>
        <w:jc w:val="both"/>
        <w:rPr>
          <w:rFonts w:ascii="Times New Roman" w:hAnsi="Times New Roman" w:cs="Times New Roman"/>
        </w:rPr>
      </w:pPr>
      <w:r>
        <w:rPr>
          <w:rFonts w:cs="Times New Roman" w:ascii="Times New Roman" w:hAnsi="Times New Roman"/>
        </w:rPr>
        <w:t>Первое, как принадлежащее Церкви по её существу и совершающееся по непреложным церковным законам, не подлежало рассмотрению светской власти. Дело реформы коснулось только некоторых вкравшихся злоупотреблений. Мы сказали, что многие монастыри изъяты были, по делам духовным, царскими несудимыми грамотами из ведомства тех епископов, в чьих епархиях они находились. Грамоты эти были уничтожены: „те грамоты даваны кроме священных правил; впредь таким грамотам не быти“.</w:t>
      </w:r>
    </w:p>
    <w:p>
      <w:pPr>
        <w:pStyle w:val="Normal"/>
        <w:ind w:firstLine="360"/>
        <w:jc w:val="both"/>
        <w:rPr>
          <w:rFonts w:ascii="Times New Roman" w:hAnsi="Times New Roman" w:cs="Times New Roman"/>
        </w:rPr>
      </w:pPr>
      <w:r>
        <w:rPr>
          <w:rFonts w:cs="Times New Roman" w:ascii="Times New Roman" w:hAnsi="Times New Roman"/>
        </w:rPr>
        <w:t xml:space="preserve">В судах по делам духовным запрещено участвовать мирским людям. </w:t>
      </w:r>
      <w:r>
        <w:rPr>
          <w:rFonts w:cs="Times New Roman" w:ascii="Times New Roman" w:hAnsi="Times New Roman"/>
          <w:vertAlign w:val="superscript"/>
        </w:rPr>
        <w:t>* 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 полем (к поединку) и к целованию святителем не присужати, а судити святителем по Еуангельскому</w:t>
      </w:r>
    </w:p>
    <w:p>
      <w:pPr>
        <w:pStyle w:val="Normal"/>
        <w:ind w:firstLine="360"/>
        <w:jc w:val="both"/>
        <w:rPr>
          <w:rFonts w:ascii="Times New Roman" w:hAnsi="Times New Roman" w:cs="Times New Roman"/>
        </w:rPr>
      </w:pPr>
      <w:r>
        <w:rPr>
          <w:rFonts w:cs="Times New Roman" w:ascii="Times New Roman" w:hAnsi="Times New Roman"/>
        </w:rPr>
        <w:t>*) Акты Арх. Экс. т. I, 217. Эта статья оканчивается словами: „по тем же указом, как было при В. ЕС. Иване Васильевиче всея Русии и при В. К. Василие Ивановиче всея Русии". Следовательно, соборное определение 1551 иода было только повторением. См. Карамз. т. VII, стр 187 и пр. 360.</w:t>
      </w:r>
    </w:p>
    <w:p>
      <w:pPr>
        <w:pStyle w:val="Normal"/>
        <w:ind w:firstLine="360"/>
        <w:jc w:val="both"/>
        <w:rPr>
          <w:rFonts w:ascii="Times New Roman" w:hAnsi="Times New Roman" w:cs="Times New Roman"/>
        </w:rPr>
      </w:pPr>
      <w:r>
        <w:rPr>
          <w:rFonts w:cs="Times New Roman" w:ascii="Times New Roman" w:hAnsi="Times New Roman"/>
        </w:rPr>
        <w:t>Акты Арх. Экс. т. I, 308.</w:t>
      </w:r>
    </w:p>
    <w:p>
      <w:pPr>
        <w:pStyle w:val="Normal"/>
        <w:ind w:firstLine="360"/>
        <w:jc w:val="both"/>
        <w:rPr>
          <w:rFonts w:ascii="Times New Roman" w:hAnsi="Times New Roman" w:cs="Times New Roman"/>
        </w:rPr>
      </w:pPr>
      <w:r>
        <w:rPr>
          <w:rFonts w:cs="Times New Roman" w:ascii="Times New Roman" w:hAnsi="Times New Roman"/>
        </w:rPr>
        <w:t>3) „А бояре Митрополичи в том суде у святителей не сидят, равнее писарей", и пр. Акты Истор. т. I, 155,</w:t>
      </w:r>
    </w:p>
    <w:p>
      <w:pPr>
        <w:pStyle w:val="Normal"/>
        <w:jc w:val="both"/>
        <w:rPr>
          <w:rFonts w:ascii="Times New Roman" w:hAnsi="Times New Roman" w:cs="Times New Roman"/>
        </w:rPr>
      </w:pPr>
      <w:r>
        <w:rPr>
          <w:rFonts w:cs="Times New Roman" w:ascii="Times New Roman" w:hAnsi="Times New Roman"/>
        </w:rPr>
        <w:t>словеси: перед двема или перед трема свидетели станет всяк маиол, и обыскивати многими известными свиде</w:t>
        <w:softHyphen/>
        <w:t>тели</w:t>
      </w:r>
      <w:r>
        <w:rPr>
          <w:rFonts w:cs="Times New Roman" w:ascii="Times New Roman" w:hAnsi="Times New Roman"/>
          <w:vertAlign w:val="superscript"/>
        </w:rPr>
        <w:t>14</w:t>
      </w:r>
      <w:r>
        <w:rPr>
          <w:rFonts w:cs="Times New Roman" w:ascii="Times New Roman" w:hAnsi="Times New Roman"/>
        </w:rPr>
        <w:t>. *)</w:t>
      </w:r>
    </w:p>
    <w:p>
      <w:pPr>
        <w:pStyle w:val="Normal"/>
        <w:ind w:firstLine="360"/>
        <w:jc w:val="both"/>
        <w:rPr>
          <w:rFonts w:ascii="Times New Roman" w:hAnsi="Times New Roman" w:cs="Times New Roman"/>
        </w:rPr>
      </w:pPr>
      <w:r>
        <w:rPr>
          <w:rFonts w:cs="Times New Roman" w:ascii="Times New Roman" w:hAnsi="Times New Roman"/>
        </w:rPr>
        <w:t>Суды над духовными лицами должны совершаться соборно. Определены были некоторые Формальные подроб ности судопроизводства духовного.</w:t>
      </w:r>
    </w:p>
    <w:p>
      <w:pPr>
        <w:pStyle w:val="Normal"/>
        <w:ind w:firstLine="360"/>
        <w:jc w:val="both"/>
        <w:rPr>
          <w:rFonts w:ascii="Times New Roman" w:hAnsi="Times New Roman" w:cs="Times New Roman"/>
        </w:rPr>
      </w:pPr>
      <w:r>
        <w:rPr>
          <w:rFonts w:cs="Times New Roman" w:ascii="Times New Roman" w:hAnsi="Times New Roman"/>
        </w:rPr>
        <w:t>Судопроизводство гражданское (за исключением дел уголовных, разбоя, душегубства и татьбы с поличным) в церковных владениях над всякими людьми принадле</w:t>
        <w:softHyphen/>
        <w:t>жало духовенству, и Великие Князья до Иоанна IV вовсе в. него не входили. Иоанн IV ввел в него новый порядок. Постоянно верный главной мысли своего царствования, он ограничил власть высшего духовенства для него опас</w:t>
        <w:softHyphen/>
        <w:t>ную и часто переходившую в произвол, противопоста</w:t>
        <w:softHyphen/>
        <w:t>вив ей народное начало, вызванное им из низших со</w:t>
        <w:softHyphen/>
        <w:t>словий. Он открыл ему участие в управлении в лице выборных людей -десятских, старост, целовальников, и пр В зтом случае Иоанн IV привел в исполнение и распространил на всю Россию мысль своего деда и отца *). Это было, неоспоримо, самое важное и благодетельное его учреждение.</w:t>
      </w:r>
    </w:p>
    <w:p>
      <w:pPr>
        <w:pStyle w:val="Normal"/>
        <w:ind w:firstLine="360"/>
        <w:jc w:val="both"/>
        <w:rPr>
          <w:rFonts w:ascii="Times New Roman" w:hAnsi="Times New Roman" w:cs="Times New Roman"/>
        </w:rPr>
      </w:pPr>
      <w:r>
        <w:rPr>
          <w:rFonts w:cs="Times New Roman" w:ascii="Times New Roman" w:hAnsi="Times New Roman"/>
        </w:rPr>
        <w:t>По всем делам (кроме духовных и уголовных) су</w:t>
        <w:softHyphen/>
        <w:t>дили в церковных вотчинах всяких людей бояре и де</w:t>
        <w:softHyphen/>
        <w:t>сятильники святительские. Поповские старосты, избираемые священниками из среды своей, пятидесятские, десятские, градские старосты, целовальники и земский дьяк, которым Царь и Государь прикажет, должны были присутствовать при обысках, заседать в суде, скреплять судные дела своими подписями, брать с них списки, чтобы было брежно, и тех бы дел не переписывали и не переделывали. В случае неправды, посулов и волокиты от десятильни</w:t>
        <w:softHyphen/>
        <w:t>ков и недельщиков, они выговаривали им, подавали на них жалобы святителям, и если не получали удовле</w:t>
        <w:softHyphen/>
        <w:t>творения, то имели право писать прямо к Царю, который</w:t>
      </w:r>
    </w:p>
    <w:p>
      <w:pPr>
        <w:pStyle w:val="Normal"/>
        <w:ind w:firstLine="360"/>
        <w:jc w:val="both"/>
        <w:rPr>
          <w:rFonts w:ascii="Times New Roman" w:hAnsi="Times New Roman" w:cs="Times New Roman"/>
        </w:rPr>
      </w:pPr>
      <w:r>
        <w:rPr>
          <w:rFonts w:cs="Times New Roman" w:ascii="Times New Roman" w:hAnsi="Times New Roman"/>
        </w:rPr>
        <w:t>!) Акты Истор. т. I. 15Я.</w:t>
      </w:r>
    </w:p>
    <w:p>
      <w:pPr>
        <w:pStyle w:val="Normal"/>
        <w:ind w:firstLine="360"/>
        <w:jc w:val="both"/>
        <w:rPr>
          <w:rFonts w:ascii="Times New Roman" w:hAnsi="Times New Roman" w:cs="Times New Roman"/>
        </w:rPr>
      </w:pPr>
      <w:r>
        <w:rPr>
          <w:rFonts w:cs="Times New Roman" w:ascii="Times New Roman" w:hAnsi="Times New Roman"/>
          <w:vertAlign w:val="superscript"/>
        </w:rPr>
        <w:t>я</w:t>
      </w:r>
      <w:r>
        <w:rPr>
          <w:rFonts w:cs="Times New Roman" w:ascii="Times New Roman" w:hAnsi="Times New Roman"/>
        </w:rPr>
        <w:t>) Иоанн Ш, как кажется, обещал Новгородцам присяжных; Василий учредил их и Новгородской области. См. Кар. т. VII, стр. 187 и пр. 362.</w:t>
      </w:r>
    </w:p>
    <w:p>
      <w:pPr>
        <w:pStyle w:val="Normal"/>
        <w:jc w:val="both"/>
        <w:rPr>
          <w:rFonts w:ascii="Times New Roman" w:hAnsi="Times New Roman" w:cs="Times New Roman"/>
        </w:rPr>
      </w:pPr>
      <w:r>
        <w:rPr>
          <w:rFonts w:cs="Times New Roman" w:ascii="Times New Roman" w:hAnsi="Times New Roman"/>
        </w:rPr>
        <w:t>имел их под своим особенным покровительством. тем десятилником быти от Царя и Государя в вели</w:t>
        <w:softHyphen/>
        <w:t>кой опале</w:t>
      </w:r>
      <w:r>
        <w:rPr>
          <w:rFonts w:cs="Times New Roman" w:ascii="Times New Roman" w:hAnsi="Times New Roman"/>
          <w:vertAlign w:val="superscript"/>
        </w:rPr>
        <w:t>а</w:t>
      </w:r>
      <w:r>
        <w:rPr>
          <w:rFonts w:cs="Times New Roman" w:ascii="Times New Roman" w:hAnsi="Times New Roman"/>
        </w:rPr>
        <w:t xml:space="preserve"> * *). Они же вместе с святительскими десятиль</w:t>
        <w:softHyphen/>
        <w:t>никами и заезщиками (от которых прежде того бывала нужа велика и продажа) собирали по книгам и грамотам святительскую дань и пошлины. Одним словом, без них ни к какому делу святительские чиновники и пове</w:t>
        <w:softHyphen/>
        <w:t>ренные приступить не могли.</w:t>
      </w:r>
    </w:p>
    <w:p>
      <w:pPr>
        <w:pStyle w:val="Normal"/>
        <w:ind w:firstLine="360"/>
        <w:jc w:val="both"/>
        <w:rPr>
          <w:rFonts w:ascii="Times New Roman" w:hAnsi="Times New Roman" w:cs="Times New Roman"/>
        </w:rPr>
      </w:pPr>
      <w:r>
        <w:rPr>
          <w:rFonts w:cs="Times New Roman" w:ascii="Times New Roman" w:hAnsi="Times New Roman"/>
        </w:rPr>
        <w:t>На самый выбор последних Иоанн IV предоставил •себе важное влияние, запретив без его ведома и разре</w:t>
        <w:softHyphen/>
        <w:t>шения митрополитам, архиепископам и епископам от</w:t>
        <w:softHyphen/>
        <w:t>сылать их и заменять другими.</w:t>
      </w:r>
    </w:p>
    <w:p>
      <w:pPr>
        <w:pStyle w:val="Normal"/>
        <w:ind w:firstLine="360"/>
        <w:jc w:val="both"/>
        <w:rPr>
          <w:rFonts w:ascii="Times New Roman" w:hAnsi="Times New Roman" w:cs="Times New Roman"/>
        </w:rPr>
      </w:pPr>
      <w:r>
        <w:rPr>
          <w:rFonts w:cs="Times New Roman" w:ascii="Times New Roman" w:hAnsi="Times New Roman"/>
        </w:rPr>
        <w:t>Казны монастырские поступили под ведомство дворец</w:t>
        <w:softHyphen/>
        <w:t>ких и дьяков Царских. *)</w:t>
      </w:r>
    </w:p>
    <w:p>
      <w:pPr>
        <w:pStyle w:val="Normal"/>
        <w:tabs>
          <w:tab w:val="clear" w:pos="708"/>
          <w:tab w:val="left" w:pos="529" w:leader="none"/>
        </w:tabs>
        <w:ind w:firstLine="360"/>
        <w:jc w:val="both"/>
        <w:rPr>
          <w:rFonts w:ascii="Times New Roman" w:hAnsi="Times New Roman" w:cs="Times New Roman"/>
        </w:rPr>
      </w:pPr>
      <w:r>
        <w:rPr>
          <w:rFonts w:cs="Times New Roman" w:ascii="Times New Roman" w:hAnsi="Times New Roman"/>
        </w:rPr>
        <w:t>3.</w:t>
        <w:tab/>
        <w:t xml:space="preserve">Учредив порядок в судопроизводстве и управлении, Иоанн IV принял меры для бдительного и постоянного надзирания за духовенством. Упадок нравственности и небрежное исполнение богослужебного чина этого требовали. Самим священникам поручено было избирать из среды своей лучших и твердо-знающих порядок службы </w:t>
      </w:r>
      <w:r>
        <w:rPr>
          <w:rFonts w:cs="Times New Roman" w:ascii="Times New Roman" w:hAnsi="Times New Roman"/>
          <w:vertAlign w:val="superscript"/>
        </w:rPr>
        <w:t>3</w:t>
      </w:r>
      <w:r>
        <w:rPr>
          <w:rFonts w:cs="Times New Roman" w:ascii="Times New Roman" w:hAnsi="Times New Roman"/>
        </w:rPr>
        <w:t>), богорадных и искусных, и им поручено было собирать венечные пошлины, смотреть, чтобы не совершалось без</w:t>
        <w:softHyphen/>
        <w:t>законных браков, чтобы священники и миряне пребывали в чистоте нравственной и жили бы все по закону хри</w:t>
        <w:softHyphen/>
        <w:t>стианскому и по священным правилам, чтобы служба совершалась по уставам, чтобы в церквах стояли бла</w:t>
        <w:softHyphen/>
        <w:t xml:space="preserve">гочинно и пр.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аковы учреждения и законы Иоанна IV, касающиеся дел церковных. Все они ведут свое начало от Собора 1551 года и принадлежат к началу Иоаннова царствования. В них обнаруживается одно постоянное стремление: водво</w:t>
        <w:softHyphen/>
      </w:r>
    </w:p>
    <w:p>
      <w:pPr>
        <w:pStyle w:val="Normal"/>
        <w:ind w:firstLine="360"/>
        <w:jc w:val="both"/>
        <w:rPr>
          <w:rFonts w:ascii="Times New Roman" w:hAnsi="Times New Roman" w:cs="Times New Roman"/>
        </w:rPr>
      </w:pPr>
      <w:r>
        <w:rPr>
          <w:rFonts w:cs="Times New Roman" w:ascii="Times New Roman" w:hAnsi="Times New Roman"/>
        </w:rPr>
        <w:t>9 Акты Истор, т. I, 155; Акты Арх. Экс. т. I, 229, 231 и пр.</w:t>
      </w:r>
    </w:p>
    <w:p>
      <w:pPr>
        <w:pStyle w:val="Normal"/>
        <w:ind w:firstLine="360"/>
        <w:jc w:val="both"/>
        <w:rPr>
          <w:rFonts w:ascii="Times New Roman" w:hAnsi="Times New Roman" w:cs="Times New Roman"/>
        </w:rPr>
      </w:pPr>
      <w:r>
        <w:rPr>
          <w:rFonts w:cs="Times New Roman" w:ascii="Times New Roman" w:hAnsi="Times New Roman"/>
        </w:rPr>
        <w:t>*) „А монастыря и казны монастырскыс ведают и отписывают по всем монастырем Царя п В. К. Дворецкие и Дьяки и приказывают Архиман* дритом и Игуменом и пр., и считают Архимандритов и Игуменов и Строителев во всем приходе и расходе", и пр. Акты Истор. т. I, 155 и 158.</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Акты Арх. Экс. т. I, 231.</w:t>
      </w:r>
    </w:p>
    <w:p>
      <w:pPr>
        <w:pStyle w:val="Normal"/>
        <w:ind w:firstLine="360"/>
        <w:jc w:val="both"/>
        <w:rPr>
          <w:rFonts w:ascii="Times New Roman" w:hAnsi="Times New Roman" w:cs="Times New Roman"/>
        </w:rPr>
      </w:pPr>
      <w:r>
        <w:rPr>
          <w:rFonts w:cs="Times New Roman" w:ascii="Times New Roman" w:hAnsi="Times New Roman"/>
        </w:rPr>
        <w:t>&lt;) Акты Истор. т. I, 155; Акты Арх. Экс. т. I, 229.</w:t>
      </w:r>
    </w:p>
    <w:p>
      <w:pPr>
        <w:pStyle w:val="Normal"/>
        <w:jc w:val="both"/>
        <w:rPr>
          <w:rFonts w:ascii="Times New Roman" w:hAnsi="Times New Roman" w:cs="Times New Roman"/>
        </w:rPr>
      </w:pPr>
      <w:r>
        <w:rPr>
          <w:rFonts w:cs="Times New Roman" w:ascii="Times New Roman" w:hAnsi="Times New Roman"/>
        </w:rPr>
        <w:t>рить единство управления, как необходимое следствие всеми признанного единовластия. Но единство управления не имело для него значения искусственного, Формального однообразия. Он не уничтожал древнего, разнообразного быта, но все обычаи и права, издавна существовавшие в различных областях России, он возводил к одному верховному на</w:t>
        <w:softHyphen/>
        <w:t>чалу, признавал их, и этим признанием давал им законное существование в Государстве.</w:t>
      </w:r>
    </w:p>
    <w:p>
      <w:pPr>
        <w:pStyle w:val="Normal"/>
        <w:ind w:firstLine="360"/>
        <w:jc w:val="both"/>
        <w:rPr>
          <w:rFonts w:ascii="Times New Roman" w:hAnsi="Times New Roman" w:cs="Times New Roman"/>
        </w:rPr>
      </w:pPr>
      <w:r>
        <w:rPr>
          <w:rFonts w:cs="Times New Roman" w:ascii="Times New Roman" w:hAnsi="Times New Roman"/>
        </w:rPr>
        <w:t>Мы видели лучшую сторону царствования Иоаннова, его деятельность, как законодателя и правителя; другая, тем</w:t>
        <w:softHyphen/>
        <w:t>ная сторона, к несчастию закрывшая первую, представ</w:t>
        <w:softHyphen/>
        <w:t>ляет необузданный произвол его' личных страстей и нарушение законов, им же признанных и утвержден</w:t>
        <w:softHyphen/>
        <w:t>ных. Иоанн строго предписывал, чтобы четвертый брак никогда не именовался и молитвы бы им не говорили ’), а сам два года спустя вступил в четвертый брак; с притворным смирением требовал от Собора разреше</w:t>
        <w:softHyphen/>
        <w:t>ния, и духовенство, не раз уже являвшее преступную ус</w:t>
        <w:softHyphen/>
        <w:t>тупчивость, давало ему разрешение *). Он торжественно подтверждал суды святительские, запрещал мирянам вступаться в духовные дела, и между тем произвольно, без всякого суда, свергал и возводил святителей; проповедывал уважение к духовным лицам, называл их учителями, наставниками, и лишал их права ходатайства, за смелое обличение предал митрополита Филиппа му</w:t>
        <w:softHyphen/>
        <w:t>чительной смерти...</w:t>
      </w:r>
    </w:p>
    <w:p>
      <w:pPr>
        <w:pStyle w:val="Normal"/>
        <w:ind w:firstLine="360"/>
        <w:jc w:val="both"/>
        <w:rPr>
          <w:rFonts w:ascii="Times New Roman" w:hAnsi="Times New Roman" w:cs="Times New Roman"/>
        </w:rPr>
      </w:pPr>
      <w:r>
        <w:rPr>
          <w:rFonts w:cs="Times New Roman" w:ascii="Times New Roman" w:hAnsi="Times New Roman"/>
        </w:rPr>
        <w:t>Это страшное противоречие в характере Иоанновом явление до сих пор неразгаданное. Напрасно стараются объяснить его влиянием посторонних лиц, будто бы упра</w:t>
        <w:softHyphen/>
        <w:t>влявших Иоанном. Тайна лежит в его собственном духе. Чудно совмещались в нем живое сознание всех недостатков, пороков и порчи того века, с каким то бессилием и непостоянством воли. Поэтому, его умствен</w:t>
        <w:softHyphen/>
        <w:t>ное превосходство выражалось отрицательно, разрушени</w:t>
        <w:softHyphen/>
        <w:t>ем, ненавистью к настоящему, ядовитою ирониею и без-</w:t>
      </w:r>
    </w:p>
    <w:p>
      <w:pPr>
        <w:pStyle w:val="Normal"/>
        <w:ind w:firstLine="360"/>
        <w:jc w:val="both"/>
        <w:rPr>
          <w:rFonts w:ascii="Times New Roman" w:hAnsi="Times New Roman" w:cs="Times New Roman"/>
        </w:rPr>
      </w:pPr>
      <w:r>
        <w:rPr>
          <w:rFonts w:cs="Times New Roman" w:ascii="Times New Roman" w:hAnsi="Times New Roman"/>
        </w:rPr>
        <w:t>1) Акты Истор. т. I, 155.</w:t>
      </w:r>
    </w:p>
    <w:p>
      <w:pPr>
        <w:pStyle w:val="Normal"/>
        <w:ind w:firstLine="360"/>
        <w:jc w:val="both"/>
        <w:rPr>
          <w:rFonts w:ascii="Times New Roman" w:hAnsi="Times New Roman" w:cs="Times New Roman"/>
        </w:rPr>
      </w:pPr>
      <w:r>
        <w:rPr>
          <w:rFonts w:cs="Times New Roman" w:ascii="Times New Roman" w:hAnsi="Times New Roman"/>
        </w:rPr>
        <w:t>*) Акты Арх. Экс. т. I, 28и.</w:t>
      </w:r>
    </w:p>
    <w:p>
      <w:pPr>
        <w:pStyle w:val="Normal"/>
        <w:jc w:val="both"/>
        <w:rPr>
          <w:rFonts w:ascii="Times New Roman" w:hAnsi="Times New Roman" w:cs="Times New Roman"/>
        </w:rPr>
      </w:pPr>
      <w:r>
        <w:rPr>
          <w:rFonts w:cs="Times New Roman" w:ascii="Times New Roman" w:hAnsi="Times New Roman"/>
        </w:rPr>
        <w:t>Й06 СТЕФАНЕ ЯВОРСКИЙ И ФЁОФАН ПРОКОПОВИЧЕ, смысленным, слепым злодейством. Этот разлад с современною жизнью, его не удовлетворявшею, повторялся в нем, как лице; ибо в самом себе Иоанн сознавал всю темную сторону своего времени и ненавидел, прези рал себя. ’)</w:t>
      </w:r>
    </w:p>
    <w:p>
      <w:pPr>
        <w:pStyle w:val="Normal"/>
        <w:ind w:firstLine="360"/>
        <w:jc w:val="both"/>
        <w:rPr>
          <w:rFonts w:ascii="Times New Roman" w:hAnsi="Times New Roman" w:cs="Times New Roman"/>
        </w:rPr>
      </w:pPr>
      <w:r>
        <w:rPr>
          <w:rFonts w:cs="Times New Roman" w:ascii="Times New Roman" w:hAnsi="Times New Roman"/>
        </w:rPr>
        <w:t>Никто из его современников не понимал его, никто не страдал вместе с ним от глубокого неудовлетворе</w:t>
        <w:softHyphen/>
        <w:t>ния; ему одному были ясны первые признаки внутреннего гниения, тогда как вся Россия пребывала в самодоволь</w:t>
        <w:softHyphen/>
        <w:t>ном успокоении.</w:t>
      </w:r>
    </w:p>
    <w:p>
      <w:pPr>
        <w:pStyle w:val="Normal"/>
        <w:ind w:firstLine="360"/>
        <w:jc w:val="both"/>
        <w:rPr>
          <w:rFonts w:ascii="Times New Roman" w:hAnsi="Times New Roman" w:cs="Times New Roman"/>
        </w:rPr>
      </w:pPr>
      <w:r>
        <w:rPr>
          <w:rFonts w:cs="Times New Roman" w:ascii="Times New Roman" w:hAnsi="Times New Roman"/>
        </w:rPr>
        <w:t>Но более всего раздражало Иоанна жалкое состояние мо</w:t>
        <w:softHyphen/>
        <w:t>нашества. Он видел в его упадке не частное зло, а признак всеобщего начинавшагося разрушения русской жизни, ц в этом он не ошибался; XVI век видел в иноке идеал человека, в монашестве высшую ступень земного совершенства: „Свет инокам Ангели, свет же мирянам иноки/ эти слова повторяются часто в памятни</w:t>
        <w:softHyphen/>
        <w:t xml:space="preserve">ках XVI века. Цари и многие знатные люди оканчивали дни свои в схиме; каждый в то время стремился душею к этой жизни^тихой, посвященной одному Богу. А между тем </w:t>
      </w:r>
      <w:r>
        <w:rPr>
          <w:rFonts w:cs="Times New Roman" w:ascii="Times New Roman" w:hAnsi="Times New Roman"/>
          <w:lang w:val="la-VA" w:eastAsia="la-VA" w:bidi="la-VA"/>
        </w:rPr>
        <w:t xml:space="preserve">g </w:t>
      </w:r>
      <w:r>
        <w:rPr>
          <w:rFonts w:cs="Times New Roman" w:ascii="Times New Roman" w:hAnsi="Times New Roman"/>
        </w:rPr>
        <w:t>в нее проникли разврат, корыстолюбие и боярская спесь. Уставы нарушались безнаказанно; знатные и богачи вносили в обители свои привычки, свою роскошь; власть была в их руках, настоятели угождали им из страха и рассчетов *). Иоанн видел вблизи эту жизнь и без</w:t>
        <w:softHyphen/>
      </w:r>
    </w:p>
    <w:p>
      <w:pPr>
        <w:pStyle w:val="Normal"/>
        <w:ind w:firstLine="360"/>
        <w:jc w:val="both"/>
        <w:rPr>
          <w:rFonts w:ascii="Times New Roman" w:hAnsi="Times New Roman" w:cs="Times New Roman"/>
        </w:rPr>
      </w:pPr>
      <w:r>
        <w:rPr>
          <w:rFonts w:cs="Times New Roman" w:ascii="Times New Roman" w:hAnsi="Times New Roman"/>
        </w:rPr>
        <w:t>*) В послании своем к Игумену Козне, он писал о себе: „а мне.... кому учити, и чему наказати и чем просветити? Сам бо всегда н пьянстве, и в блуде, и в прелюбодействе, в скверне, в убийстве, в граблении, в хищении, в ненависти, во всяком злодействе". Далее он применял к себе слова Апос. Павла, Рим II, 20-21. Акты Истор. т. I, 204.</w:t>
      </w:r>
    </w:p>
    <w:p>
      <w:pPr>
        <w:pStyle w:val="Normal"/>
        <w:ind w:firstLine="360"/>
        <w:jc w:val="both"/>
        <w:rPr>
          <w:rFonts w:ascii="Times New Roman" w:hAnsi="Times New Roman" w:cs="Times New Roman"/>
        </w:rPr>
      </w:pPr>
      <w:r>
        <w:rPr>
          <w:rFonts w:cs="Times New Roman" w:ascii="Times New Roman" w:hAnsi="Times New Roman"/>
        </w:rPr>
        <w:t>Послание Иоанна в Кирилло Белозерский монастырь: „Видители, какого □ослабление иноческому житию плача Вискорби достойно? И по тому вашему ослаблению, ино-то Шереметева для и Хабарова для, такова у вас слабость учинилася и чюдотворцову преданию преступление.... Ино почто в черньцы, и как молвити: отрицаюся мира и вся яже суть в мире, а мир весь в очех? Бояре, к вам пришед, свои любострастные уставы ввели"... Все ото послание очень замечательно. Может быть покажется, что Иоанн умыш&gt; ленно преувеличивал зло; но другие памятники, древнейшие, говорят то же самое. Наприм. Летопись Львова, г. 14^7, стр. 190: „принуди бо его (Паисия) дотоле княнь великий (Иоанн III) у Троицы в Сергиеве игумном быти и</w:t>
      </w:r>
    </w:p>
    <w:p>
      <w:pPr>
        <w:pStyle w:val="Normal"/>
        <w:jc w:val="both"/>
        <w:rPr>
          <w:rFonts w:ascii="Times New Roman" w:hAnsi="Times New Roman" w:cs="Times New Roman"/>
        </w:rPr>
      </w:pPr>
      <w:r>
        <w:rPr>
          <w:rFonts w:cs="Times New Roman" w:ascii="Times New Roman" w:hAnsi="Times New Roman"/>
        </w:rPr>
        <w:t>пощадно обличал ее в сильных посланиях, полунасмеш</w:t>
        <w:softHyphen/>
        <w:t>ливых и полуискренних, проникнутых ядовитою ирониею и вместе полных глубокой безнадежной скорби. „Вы есте соль земли</w:t>
      </w:r>
      <w:r>
        <w:rPr>
          <w:rFonts w:cs="Times New Roman" w:ascii="Times New Roman" w:hAnsi="Times New Roman"/>
          <w:vertAlign w:val="superscript"/>
        </w:rPr>
        <w:t>11</w:t>
      </w:r>
      <w:r>
        <w:rPr>
          <w:rFonts w:cs="Times New Roman" w:ascii="Times New Roman" w:hAnsi="Times New Roman"/>
        </w:rPr>
        <w:t xml:space="preserve"> писал Иоанн к монахам, „аще же соль обуяет, чим осолится</w:t>
      </w:r>
      <w:r>
        <w:rPr>
          <w:rFonts w:cs="Times New Roman" w:ascii="Times New Roman" w:hAnsi="Times New Roman"/>
          <w:vertAlign w:val="superscript"/>
        </w:rPr>
        <w:t>11</w:t>
      </w:r>
      <w:r>
        <w:rPr>
          <w:rFonts w:cs="Times New Roman" w:ascii="Times New Roman" w:hAnsi="Times New Roman"/>
        </w:rPr>
        <w:t>, и слова эти заключали в себе горькую, современную истину.</w:t>
      </w:r>
    </w:p>
    <w:p>
      <w:pPr>
        <w:pStyle w:val="Normal"/>
        <w:ind w:firstLine="360"/>
        <w:jc w:val="both"/>
        <w:rPr>
          <w:rFonts w:ascii="Times New Roman" w:hAnsi="Times New Roman" w:cs="Times New Roman"/>
        </w:rPr>
      </w:pPr>
      <w:r>
        <w:rPr>
          <w:rFonts w:cs="Times New Roman" w:ascii="Times New Roman" w:hAnsi="Times New Roman"/>
        </w:rPr>
        <w:t>Пророческое чувство близкого всенародного бедствия, томившее Иоанна, вскоре после него оправдалось. В лице его сына прекращался царственный род, с которым так неразрывно была связана идея Царя, только непо</w:t>
        <w:softHyphen/>
        <w:t>средственно, в лицах сознаваемая народом. В минуту кончины последнего лица, замкнувшего собою целый ряд В. Князей и Царей, должно было упраздниться живое сре</w:t>
        <w:softHyphen/>
        <w:t>доточие государства, и Феодор, разумеется бессознательно, перенес это средоточие в сферу Церкви, возвысив её первосвятителя на крайнюю ступень церковного чинонача</w:t>
        <w:softHyphen/>
        <w:t>лия, облекши Митрополита в сан Патриарха всея Руси. Борис Годунов принял деятельное участие в исполне</w:t>
        <w:softHyphen/>
        <w:t>нии мысли Феодора*) и приготовил себе в лице Иова, ему преданного, важного союзника для своей личной цели.</w:t>
      </w:r>
    </w:p>
    <w:p>
      <w:pPr>
        <w:pStyle w:val="Normal"/>
        <w:ind w:firstLine="360"/>
        <w:jc w:val="both"/>
        <w:rPr>
          <w:rFonts w:ascii="Times New Roman" w:hAnsi="Times New Roman" w:cs="Times New Roman"/>
        </w:rPr>
      </w:pPr>
      <w:r>
        <w:rPr>
          <w:rFonts w:cs="Times New Roman" w:ascii="Times New Roman" w:hAnsi="Times New Roman"/>
        </w:rPr>
        <w:t>Переименованием Митрополита в Патриарха на первый случай ничего не изменилось в его отношениях к под-</w:t>
      </w:r>
    </w:p>
    <w:p>
      <w:pPr>
        <w:pStyle w:val="Normal"/>
        <w:jc w:val="both"/>
        <w:rPr>
          <w:rFonts w:ascii="Times New Roman" w:hAnsi="Times New Roman" w:cs="Times New Roman"/>
        </w:rPr>
      </w:pPr>
      <w:r>
        <w:rPr>
          <w:rFonts w:cs="Times New Roman" w:ascii="Times New Roman" w:hAnsi="Times New Roman"/>
        </w:rPr>
        <w:t>не може чернцев превратити на Божий путь.... и хотеша его убити: бяху бо тамо бояре и князи постригшиеся, и не хотяху повиноватися, и остави игу* менство...“ Карам. т. VI, пр. 321; си. также Акты Истор. т. 1,212. Послание Иоанново в Кириллов Монастырь должно уничтожить сомнение Кьрамяииа на счет подлинности грамоты, помещенной Татищевым в Судебнике, Кар. т.ИХ, пр. 813. Мы читаем в ней следующее: «Блага есть речь ваша, еже старцом дети обучати и поганые в веру обращати: то. есть долг всех вас. Туне есть чернцев Ангелом подобными именовати: несть бо им сравнения ни подобия никоегоже... се долг ваш учити; учити же младенцы не только читати и писати, но читаемое право разумети», и пр. Точно такое же понятие о монашестве имел Петр Великий. Вообще замечательно, что как скоро монашество приходило в упадок, и, забывая свое назначение, уклонялось в пути мира, то в противодействие возникало со стороны светской власти стремление противное духу монашества, желание возложить на него общест* венную обязанность, извлечь из него положительную пользу для государства.</w:t>
      </w:r>
    </w:p>
    <w:p>
      <w:pPr>
        <w:pStyle w:val="Normal"/>
        <w:ind w:firstLine="360"/>
        <w:jc w:val="both"/>
        <w:rPr>
          <w:rFonts w:ascii="Times New Roman" w:hAnsi="Times New Roman" w:cs="Times New Roman"/>
        </w:rPr>
      </w:pPr>
      <w:r>
        <w:rPr>
          <w:rFonts w:cs="Times New Roman" w:ascii="Times New Roman" w:hAnsi="Times New Roman"/>
        </w:rPr>
        <w:t>*) Некоторые отвергают участие Бориса в учреждении Патриаршества, но оно ясно подтверждается в прощальной грамоте Иова. Собр. Госуд. Грам. и Диговор. т. II, 82.</w:t>
      </w:r>
    </w:p>
    <w:p>
      <w:pPr>
        <w:pStyle w:val="Normal"/>
        <w:jc w:val="both"/>
        <w:rPr>
          <w:rFonts w:ascii="Times New Roman" w:hAnsi="Times New Roman" w:cs="Times New Roman"/>
        </w:rPr>
      </w:pPr>
      <w:r>
        <w:rPr>
          <w:rFonts w:cs="Times New Roman" w:ascii="Times New Roman" w:hAnsi="Times New Roman"/>
        </w:rPr>
        <w:t>чиненному ему духовенству и к светской власти. Опре</w:t>
        <w:softHyphen/>
        <w:t>делено было избирать и ставить Патриарха собору Рус</w:t>
        <w:softHyphen/>
        <w:t>ских епископов и посылать извещение к Константино</w:t>
        <w:softHyphen/>
        <w:t>польскому и через него к другим Патриархам. Послед</w:t>
        <w:softHyphen/>
        <w:t>ние в свою очередь посылали новоизбранному подтверди</w:t>
        <w:softHyphen/>
        <w:t>тельные грамоты. Через это, наша Церковь, впродолжёнии некоторого времени оторванная от Восточной Иерар</w:t>
        <w:softHyphen/>
        <w:t>хии, вошла снова в теснейший с нею союз. Дела церков</w:t>
        <w:softHyphen/>
        <w:t>ные в России стали совершаться правильнее; в них участвовали советом все Восточные епископы. Права Первосвятителя Русского в отношении к судопроизвод</w:t>
        <w:softHyphen/>
        <w:t>ству, управлению и собиранию пошлин также остались по прежнему.</w:t>
      </w:r>
    </w:p>
    <w:p>
      <w:pPr>
        <w:pStyle w:val="Normal"/>
        <w:ind w:firstLine="360"/>
        <w:jc w:val="both"/>
        <w:rPr>
          <w:rFonts w:ascii="Times New Roman" w:hAnsi="Times New Roman" w:cs="Times New Roman"/>
        </w:rPr>
      </w:pPr>
      <w:r>
        <w:rPr>
          <w:rFonts w:cs="Times New Roman" w:ascii="Times New Roman" w:hAnsi="Times New Roman"/>
        </w:rPr>
        <w:t>Но огромное значение имел сам по себе новый титул и необходимо должен был современем привести за со</w:t>
        <w:softHyphen/>
        <w:t>бою приращение власти. Вспомним, что впродолжении ве</w:t>
        <w:softHyphen/>
        <w:t>ков Патриарх имел для России значение верховного судии и правителя Церкви, что находясь вне пределов России, он представлял собою власть, совершенно неза</w:t>
        <w:softHyphen/>
        <w:t>висимую от власти наших князей, и что последние часто должны были перед нею склоняться. Понятие об этой независимой, высокой власти для народа русского слилось с Патриаршим титулом, и этот титул, с согласия всей Православной Церкви, Царь Феодор возлагал на Иова.</w:t>
      </w:r>
    </w:p>
    <w:p>
      <w:pPr>
        <w:pStyle w:val="Normal"/>
        <w:ind w:firstLine="360"/>
        <w:jc w:val="both"/>
        <w:rPr>
          <w:rFonts w:ascii="Times New Roman" w:hAnsi="Times New Roman" w:cs="Times New Roman"/>
        </w:rPr>
      </w:pPr>
      <w:r>
        <w:rPr>
          <w:rFonts w:cs="Times New Roman" w:ascii="Times New Roman" w:hAnsi="Times New Roman"/>
        </w:rPr>
        <w:t>Немедленно по смерти Феодора и по удалении Ирины в монастырь, Патриарх естественным ходом дел стал во главу управления. Не было лица во всей России, которое могло бы стать с ним на одном ряду. Дело избрания Борисова было ведено им, как первым членом Думы.</w:t>
      </w:r>
    </w:p>
    <w:p>
      <w:pPr>
        <w:pStyle w:val="Normal"/>
        <w:ind w:firstLine="360"/>
        <w:jc w:val="both"/>
        <w:rPr>
          <w:rFonts w:ascii="Times New Roman" w:hAnsi="Times New Roman" w:cs="Times New Roman"/>
        </w:rPr>
      </w:pPr>
      <w:r>
        <w:rPr>
          <w:rFonts w:cs="Times New Roman" w:ascii="Times New Roman" w:hAnsi="Times New Roman"/>
        </w:rPr>
        <w:t>Вот как он выражается в соборном определении: „Понеже видехом безгосподарно Российское Царствие и стадо Христово небрегомо и гиблемо, и того ради скорбехом и в печали быхом, яко овца не имуще пастыря, и по благодати Св. Духа даже и до нас смиренных Еписко</w:t>
        <w:softHyphen/>
        <w:t>пов дойде, тою благодатию имамы власть, яко Апостольстии ученици многи испытани, и по правилом, сшедшимся</w:t>
      </w:r>
    </w:p>
    <w:p>
      <w:pPr>
        <w:pStyle w:val="Normal"/>
        <w:jc w:val="both"/>
        <w:rPr>
          <w:rFonts w:ascii="Times New Roman" w:hAnsi="Times New Roman" w:cs="Times New Roman"/>
        </w:rPr>
      </w:pPr>
      <w:r>
        <w:rPr>
          <w:rFonts w:cs="Times New Roman" w:ascii="Times New Roman" w:hAnsi="Times New Roman"/>
        </w:rPr>
        <w:t>собором, поставляти своему отечеству пастыря и учителя и Царя достойно, егоже Бог избра*. ’")</w:t>
      </w:r>
    </w:p>
    <w:p>
      <w:pPr>
        <w:pStyle w:val="Normal"/>
        <w:ind w:firstLine="360"/>
        <w:jc w:val="both"/>
        <w:rPr>
          <w:rFonts w:ascii="Times New Roman" w:hAnsi="Times New Roman" w:cs="Times New Roman"/>
        </w:rPr>
      </w:pPr>
      <w:r>
        <w:rPr>
          <w:rFonts w:cs="Times New Roman" w:ascii="Times New Roman" w:hAnsi="Times New Roman"/>
        </w:rPr>
        <w:t>Актом избрания Бориса на царство свободное участие Патриарха в делах государственных кончилось; хотя, соблюдая древний обычай, Борис ни к какому важному делу не приступал, не помыслив и не посоветовав с сво</w:t>
        <w:softHyphen/>
        <w:t>им богомольцем *). Из похода против Крымцев Патри* арх получал от Царя известительные послания, в ко</w:t>
        <w:softHyphen/>
        <w:t>торых он величал его „твердым столпом правосла</w:t>
        <w:softHyphen/>
        <w:t>вия, неоскудным источником духовных учений, архие</w:t>
        <w:softHyphen/>
        <w:t>реем богодухновенным, в духовных подвизех выше</w:t>
        <w:softHyphen/>
        <w:t>естественным, Великим Господином и Государем своим, и пр.*</w:t>
      </w:r>
      <w:r>
        <w:rPr>
          <w:rFonts w:cs="Times New Roman" w:ascii="Times New Roman" w:hAnsi="Times New Roman"/>
          <w:vertAlign w:val="superscript"/>
        </w:rPr>
        <w:t>3</w:t>
      </w:r>
      <w:r>
        <w:rPr>
          <w:rFonts w:cs="Times New Roman" w:ascii="Times New Roman" w:hAnsi="Times New Roman"/>
        </w:rPr>
        <w:t>) Патриарх отвечал таким же плодовитым и натянутым слогом, благодарил и прославлял „во Царех пресветлейшего, преславного и высочайшего, креп</w:t>
        <w:softHyphen/>
        <w:t>кого и непреклонного, истинного поборника и правителя Христианской веры, Великого Государя и Царя Бориса</w:t>
      </w:r>
      <w:r>
        <w:rPr>
          <w:rFonts w:cs="Times New Roman" w:ascii="Times New Roman" w:hAnsi="Times New Roman"/>
          <w:vertAlign w:val="superscript"/>
        </w:rPr>
        <w:t>11</w:t>
      </w:r>
      <w:r>
        <w:rPr>
          <w:rFonts w:cs="Times New Roman" w:ascii="Times New Roman" w:hAnsi="Times New Roman"/>
        </w:rPr>
        <w:t xml:space="preserve">, смиренно молил „его царское остроумие, да не позазрит его худоумию* и пр </w:t>
      </w:r>
      <w:r>
        <w:rPr>
          <w:rFonts w:cs="Times New Roman" w:ascii="Times New Roman" w:hAnsi="Times New Roman"/>
          <w:vertAlign w:val="superscript"/>
        </w:rPr>
        <w:t>4</w:t>
      </w:r>
      <w:r>
        <w:rPr>
          <w:rFonts w:cs="Times New Roman" w:ascii="Times New Roman" w:hAnsi="Times New Roman"/>
        </w:rPr>
        <w:t>) По возвращении Бориса из Серпу</w:t>
        <w:softHyphen/>
        <w:t>ховского похода, Патриарх встретил Царя с привет</w:t>
        <w:softHyphen/>
        <w:t>ственною речью и вслед за тем повергся перед ним на землю со всем освященным собором.</w:t>
      </w:r>
    </w:p>
    <w:p>
      <w:pPr>
        <w:pStyle w:val="Normal"/>
        <w:ind w:firstLine="360"/>
        <w:jc w:val="both"/>
        <w:rPr>
          <w:rFonts w:ascii="Times New Roman" w:hAnsi="Times New Roman" w:cs="Times New Roman"/>
        </w:rPr>
      </w:pPr>
      <w:r>
        <w:rPr>
          <w:rFonts w:cs="Times New Roman" w:ascii="Times New Roman" w:hAnsi="Times New Roman"/>
        </w:rPr>
        <w:t>Вероятно также по требованию Бориса, сознававшего всю шаткость своей власти, Иов беспрестанно обращался к народу, в длинных грамотах напоминал ему, как единодушно и настоятельно вся Россия звала Бориса на престол, как усердно ему присягали, молил и увеще</w:t>
        <w:softHyphen/>
        <w:t>вал служить ему верно</w:t>
      </w:r>
    </w:p>
    <w:p>
      <w:pPr>
        <w:pStyle w:val="Normal"/>
        <w:ind w:firstLine="360"/>
        <w:jc w:val="both"/>
        <w:rPr>
          <w:rFonts w:ascii="Times New Roman" w:hAnsi="Times New Roman" w:cs="Times New Roman"/>
        </w:rPr>
      </w:pPr>
      <w:r>
        <w:rPr>
          <w:rFonts w:cs="Times New Roman" w:ascii="Times New Roman" w:hAnsi="Times New Roman"/>
        </w:rPr>
        <w:t>') „Соборное определение об избрании Царем Бориса Федоровича Годунова", Акты АрхсограФ. Экседиции, т. II, 6.</w:t>
      </w:r>
    </w:p>
    <w:p>
      <w:pPr>
        <w:pStyle w:val="Normal"/>
        <w:ind w:firstLine="360"/>
        <w:jc w:val="both"/>
        <w:rPr>
          <w:rFonts w:ascii="Times New Roman" w:hAnsi="Times New Roman" w:cs="Times New Roman"/>
        </w:rPr>
      </w:pPr>
      <w:r>
        <w:rPr>
          <w:rFonts w:cs="Times New Roman" w:ascii="Times New Roman" w:hAnsi="Times New Roman"/>
        </w:rPr>
        <w:t xml:space="preserve">в) Там </w:t>
      </w:r>
      <w:r>
        <w:rPr>
          <w:rFonts w:cs="Times New Roman" w:ascii="Times New Roman" w:hAnsi="Times New Roman"/>
          <w:lang w:val="la-VA" w:eastAsia="la-VA" w:bidi="la-VA"/>
        </w:rPr>
        <w:t xml:space="preserve">se </w:t>
      </w:r>
      <w:r>
        <w:rPr>
          <w:rFonts w:cs="Times New Roman" w:ascii="Times New Roman" w:hAnsi="Times New Roman"/>
        </w:rPr>
        <w:t>№ 2.</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Там же № 3.</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Там же № 2.</w:t>
      </w:r>
    </w:p>
    <w:p>
      <w:pPr>
        <w:pStyle w:val="Normal"/>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Такого рода предостерегательное увещание, признак тайной недоверчи</w:t>
        <w:softHyphen/>
        <w:t>вости, встречается даже в Соборном определении об избрании Годунова на царство. Оно оканчивается следующими словами: „Да не реж^т нецыи: отлучимся от них, понеже Царя сами суть поставили; да не будет то, да не отлучаются; таково бо слово аще кто речет, неразумен есть и про</w:t>
        <w:softHyphen/>
        <w:t>клятъ". Акты Арх. Эксиед. т. II, 6.</w:t>
      </w:r>
    </w:p>
    <w:p>
      <w:pPr>
        <w:pStyle w:val="Normal"/>
        <w:tabs>
          <w:tab w:val="clear" w:pos="708"/>
          <w:tab w:val="left" w:pos="4958" w:leader="none"/>
        </w:tabs>
        <w:jc w:val="both"/>
        <w:rPr>
          <w:rFonts w:ascii="Times New Roman" w:hAnsi="Times New Roman" w:cs="Times New Roman"/>
        </w:rPr>
      </w:pPr>
      <w:r>
        <w:rPr>
          <w:rFonts w:cs="Times New Roman" w:ascii="Times New Roman" w:hAnsi="Times New Roman"/>
        </w:rPr>
        <w:t xml:space="preserve">Соч. Ю. Самара». </w:t>
      </w:r>
      <w:r>
        <w:rPr>
          <w:rFonts w:cs="Times New Roman" w:ascii="Times New Roman" w:hAnsi="Times New Roman"/>
          <w:lang w:val="la-VA" w:eastAsia="la-VA" w:bidi="la-VA"/>
        </w:rPr>
        <w:t>IY.</w:t>
        <w:tab/>
      </w:r>
      <w:r>
        <w:rPr>
          <w:rFonts w:cs="Times New Roman" w:ascii="Times New Roman" w:hAnsi="Times New Roman"/>
        </w:rPr>
        <w:t>Н</w:t>
      </w:r>
    </w:p>
    <w:p>
      <w:pPr>
        <w:pStyle w:val="Normal"/>
        <w:ind w:firstLine="360"/>
        <w:jc w:val="both"/>
        <w:rPr>
          <w:rFonts w:ascii="Times New Roman" w:hAnsi="Times New Roman" w:cs="Times New Roman"/>
        </w:rPr>
      </w:pPr>
      <w:r>
        <w:rPr>
          <w:rFonts w:cs="Times New Roman" w:ascii="Times New Roman" w:hAnsi="Times New Roman"/>
        </w:rPr>
        <w:t>Наконец, когда при имени Димитрия содрогнулась вся Россия и забыла о Царе ею избранном, Патриарх всеми силами старался поддержать Бориса, поразил Отрепьева анафемою, разослал увещательные грамоты по всему цар</w:t>
        <w:softHyphen/>
        <w:t>ству, предписал молебствия; но его не слушали. Слиш</w:t>
        <w:softHyphen/>
        <w:t>ком тесно участь его была связана с участью несчаст</w:t>
        <w:softHyphen/>
        <w:t>ного Бориса. Его всем известная, безусловная покорность Царю лишала голос его всякой силы. Иова свергли и со</w:t>
        <w:softHyphen/>
        <w:t>слали в Старицкий монастырь. Народ об нем даже не жалел.</w:t>
      </w:r>
    </w:p>
    <w:p>
      <w:pPr>
        <w:pStyle w:val="Normal"/>
        <w:ind w:firstLine="360"/>
        <w:jc w:val="both"/>
        <w:rPr>
          <w:rFonts w:ascii="Times New Roman" w:hAnsi="Times New Roman" w:cs="Times New Roman"/>
        </w:rPr>
      </w:pPr>
      <w:r>
        <w:rPr>
          <w:rFonts w:cs="Times New Roman" w:ascii="Times New Roman" w:hAnsi="Times New Roman"/>
        </w:rPr>
        <w:t>Воцарение Самозванца было бедствием для церкви равно как и для государства. За беззаконным свержением Иова следовало столь же беззаконное избрание лжепатриарха Игна</w:t>
        <w:softHyphen/>
        <w:t>тия, подозреваемого в наклонности к католицизму *). Толпа иезуитов, вслед за Самозванцем, проникла в са</w:t>
        <w:softHyphen/>
        <w:t>мое сердце России. Неотступно упрашивая его ввести Рим</w:t>
        <w:softHyphen/>
        <w:t>скую веру, они в тоже время, сколько могли, распростра</w:t>
        <w:softHyphen/>
        <w:t>няли свое учение. Надежды их не сбылись; но пребывание их в Москве в такое время, когда церковь была угне</w:t>
        <w:softHyphen/>
        <w:t>тена, когда каждый поступок царя и его любимцев оскор</w:t>
        <w:softHyphen/>
        <w:t>блял православие, когда на верховной кафедре восседал Лжепатриарх, смотревший на все это равнодушно, должно было иметь на народные понятия вредное влияние. Не оно ли отозвалось позднее в частых покушениях на жизнь Пет</w:t>
        <w:softHyphen/>
        <w:t>ра? Вспомним, что в то время иезуиты проповедывали на западе демократическое, революционное начало, господство народа, впервые ими провозглашенное, поджигали поддан</w:t>
        <w:softHyphen/>
        <w:t>ных к восстанию против государей, непокорных церкви, и оправдывали цареубийство, как богоугодное дело.</w:t>
      </w:r>
    </w:p>
    <w:p>
      <w:pPr>
        <w:pStyle w:val="Normal"/>
        <w:ind w:firstLine="360"/>
        <w:jc w:val="both"/>
        <w:rPr>
          <w:rFonts w:ascii="Times New Roman" w:hAnsi="Times New Roman" w:cs="Times New Roman"/>
        </w:rPr>
      </w:pPr>
      <w:r>
        <w:rPr>
          <w:rFonts w:cs="Times New Roman" w:ascii="Times New Roman" w:hAnsi="Times New Roman"/>
        </w:rPr>
        <w:t>Кровавою местью кончилось царствование Самозванца. Партия, его низвергнувшая, присягнула Шуйскому; но не долго держался на престоле этот призрак царя. Другая партия свела его и постригла. Во все продолжение этого пе</w:t>
        <w:softHyphen/>
        <w:t>риода, от смерти Бориса до свержения Шуйского, периода темного, исполненного измен и клятвопреступлений, Цер</w:t>
        <w:softHyphen/>
      </w:r>
    </w:p>
    <w:p>
      <w:pPr>
        <w:pStyle w:val="Normal"/>
        <w:ind w:firstLine="360"/>
        <w:jc w:val="both"/>
        <w:rPr>
          <w:rFonts w:ascii="Times New Roman" w:hAnsi="Times New Roman" w:cs="Times New Roman"/>
        </w:rPr>
      </w:pPr>
      <w:r>
        <w:rPr>
          <w:rFonts w:cs="Times New Roman" w:ascii="Times New Roman" w:hAnsi="Times New Roman"/>
        </w:rPr>
        <w:t>*) „Иов же, ведая в нем Римские веры мудрования, и пр.</w:t>
      </w:r>
      <w:r>
        <w:rPr>
          <w:rFonts w:cs="Times New Roman" w:ascii="Times New Roman" w:hAnsi="Times New Roman"/>
          <w:vertAlign w:val="superscript"/>
        </w:rPr>
        <w:t>а</w:t>
      </w:r>
      <w:r>
        <w:rPr>
          <w:rFonts w:cs="Times New Roman" w:ascii="Times New Roman" w:hAnsi="Times New Roman"/>
        </w:rPr>
        <w:t xml:space="preserve"> Кар., т. XI, прим. 378. Из Ростов. и Никон. лет. н из Степей, книги.</w:t>
      </w:r>
    </w:p>
    <w:p>
      <w:pPr>
        <w:pStyle w:val="Normal"/>
        <w:jc w:val="both"/>
        <w:rPr>
          <w:rFonts w:ascii="Times New Roman" w:hAnsi="Times New Roman" w:cs="Times New Roman"/>
        </w:rPr>
      </w:pPr>
      <w:r>
        <w:rPr>
          <w:rFonts w:cs="Times New Roman" w:ascii="Times New Roman" w:hAnsi="Times New Roman"/>
        </w:rPr>
        <w:t>ковь играла страдательную роль. Личные страсти и инте</w:t>
        <w:softHyphen/>
        <w:t>ресы партий, сталкиваясь между собою, заслоняли ее. На</w:t>
        <w:softHyphen/>
        <w:t>конец, явился достойный её представитель, предназначен* ный на великое дело, Митрополит Казанский Гермоген, которого преследовал Лжедимитрий за мужественное со</w:t>
        <w:softHyphen/>
        <w:t>противление. Шуйский возвел его в сан Патриарха, и долго он стоял за Шуйского, убеждая его врагов не пре</w:t>
        <w:softHyphen/>
        <w:t>ступать данной ему присяги. Но они взяли верх, и тогда Гермогену осталось удалиться из Думы ')• Этим он отрешил себя и в лице своем всю Церковь от инте</w:t>
        <w:softHyphen/>
        <w:t>ресов партий, и возвратил ей всю нравственную власть её.</w:t>
      </w:r>
    </w:p>
    <w:p>
      <w:pPr>
        <w:pStyle w:val="Normal"/>
        <w:ind w:firstLine="360"/>
        <w:jc w:val="both"/>
        <w:rPr>
          <w:rFonts w:ascii="Times New Roman" w:hAnsi="Times New Roman" w:cs="Times New Roman"/>
        </w:rPr>
      </w:pPr>
      <w:r>
        <w:rPr>
          <w:rFonts w:cs="Times New Roman" w:ascii="Times New Roman" w:hAnsi="Times New Roman"/>
        </w:rPr>
        <w:t>Боярская Дума избрала Владислава. Патриарх не ожи</w:t>
        <w:softHyphen/>
        <w:t>дал добра от иноплеменника и католика, и предлагал кня</w:t>
        <w:softHyphen/>
        <w:t>зя Василия Голицына или Михаила Романова. Но его не по</w:t>
        <w:softHyphen/>
        <w:t>слушались. Все партии повидимому мирились в избрании королевича; и так была сильна потребность восстановить верховную власть, что вся Москва присягнула Владиславу в одной надежде, что он обратится к православию. Гер</w:t>
        <w:softHyphen/>
        <w:t>моген, не желая преждевременным противодействием ли</w:t>
        <w:softHyphen/>
        <w:t>шать Россию возможности выхода из её бедственного по</w:t>
        <w:softHyphen/>
        <w:t>ложения, принимал присяги на Девичьем поле; но он не разделял всеобщих надежд и внутренно решился, в слу</w:t>
        <w:softHyphen/>
        <w:t>чае отказа со стороны королевича креститься в нашу ве</w:t>
        <w:softHyphen/>
        <w:t>ру, отвергнуть его. Замечательны слова, которыми он встретил Салтыкова и Масальского: „Будет пришли вы в Соборную Апостольскую церковь правдою, а не лестию, и будет в вашем умысле не будет нарушение православной, христианской вере, то буди на вас благословение от всего Вселенского Собору и мое грешное благословение; а будет вы пришли с лестию и нарушение будет в вашем умысле православной, христианской, истинной вере, то не буди на вас милость Божия и пречистые. Богородицы, и будте прок</w:t>
        <w:softHyphen/>
        <w:t xml:space="preserve">ляты от всего Вселенского Собору...“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Готовились отправить посольство в Польшу для испро</w:t>
        <w:softHyphen/>
        <w:t>шения Владислава на царство. В составлении посольскаг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Акты Археогр. Экспсд., т. П, 169.</w:t>
      </w:r>
    </w:p>
    <w:p>
      <w:pPr>
        <w:pStyle w:val="Normal"/>
        <w:ind w:firstLine="360"/>
        <w:jc w:val="both"/>
        <w:rPr>
          <w:rFonts w:ascii="Times New Roman" w:hAnsi="Times New Roman" w:cs="Times New Roman"/>
        </w:rPr>
      </w:pPr>
      <w:r>
        <w:rPr>
          <w:rFonts w:cs="Times New Roman" w:ascii="Times New Roman" w:hAnsi="Times New Roman"/>
        </w:rPr>
        <w:t>*) Кар, т. XII, пр. 612.</w:t>
      </w:r>
    </w:p>
    <w:p>
      <w:pPr>
        <w:pStyle w:val="Normal"/>
        <w:jc w:val="both"/>
        <w:rPr>
          <w:rFonts w:ascii="Times New Roman" w:hAnsi="Times New Roman" w:cs="Times New Roman"/>
        </w:rPr>
      </w:pPr>
      <w:r>
        <w:rPr>
          <w:rFonts w:cs="Times New Roman" w:ascii="Times New Roman" w:hAnsi="Times New Roman"/>
        </w:rPr>
        <w:t>14</w:t>
      </w:r>
    </w:p>
    <w:p>
      <w:pPr>
        <w:pStyle w:val="Normal"/>
        <w:jc w:val="both"/>
        <w:rPr>
          <w:rFonts w:ascii="Times New Roman" w:hAnsi="Times New Roman" w:cs="Times New Roman"/>
        </w:rPr>
      </w:pPr>
      <w:r>
        <w:rPr>
          <w:rFonts w:cs="Times New Roman" w:ascii="Times New Roman" w:hAnsi="Times New Roman"/>
        </w:rPr>
        <w:t>наказа, Патриарх, как кажется, участвовал более, неже</w:t>
        <w:softHyphen/>
        <w:t>ли в избрании. Послам велено было крепко стоять за сле</w:t>
        <w:softHyphen/>
        <w:t>дующие условия, из которых первое названо большим де</w:t>
        <w:softHyphen/>
        <w:t>лом: Владиславу креститься в православную веру до при</w:t>
        <w:softHyphen/>
        <w:t>езда в Москву, позволить боярам и всей земле казнить смертью тех, которые своим малоумием похотят от Греческой веры отступить к Римской, не иметь с Па</w:t>
        <w:softHyphen/>
        <w:t>пою переговоров ни сношений о вере, ссылаться с ним, если будет нужно, только о делах политических ’).</w:t>
      </w:r>
    </w:p>
    <w:p>
      <w:pPr>
        <w:pStyle w:val="Normal"/>
        <w:ind w:firstLine="360"/>
        <w:jc w:val="both"/>
        <w:rPr>
          <w:rFonts w:ascii="Times New Roman" w:hAnsi="Times New Roman" w:cs="Times New Roman"/>
        </w:rPr>
      </w:pPr>
      <w:r>
        <w:rPr>
          <w:rFonts w:cs="Times New Roman" w:ascii="Times New Roman" w:hAnsi="Times New Roman"/>
        </w:rPr>
        <w:t>С убедительною просьбою не склоняться ни на какие уступ</w:t>
        <w:softHyphen/>
        <w:t>ки предосудительные для Церкви, Гермоген отпустил мит</w:t>
        <w:softHyphen/>
        <w:t>рополита Филарета в Польшу. Но Сигизмунд медлил и хотел России для себя. Надежда со стороны Польши ми</w:t>
        <w:softHyphen/>
        <w:t>новалась. Самозванцам уже не верили; Боярская Дума упа</w:t>
        <w:softHyphen/>
        <w:t>ла в народном мнении; все партии истощились и потеряли надежду на сочувствие и доверие к себе самим. И тогда предстала во всем величии Церковь, и в ней слились вы</w:t>
        <w:softHyphen/>
        <w:t>сокие интересы государства и веры. Только тогда она могла свободно подать голос, как Церковь, и быть услышана. Всеобщее народное восстание за спасение православия и за независимость отчизны началось на её призыв *). И как резко в речах своих разнились от частных, мелких и бессильных партий те, которых двигала и соединяла бескорыстная любовь к вере. Нижегородцы писали к Во</w:t>
        <w:softHyphen/>
        <w:t>логжанам: „Господам братьям нашим*€всего Московского государьства. Братия есми и сродницы, понеже от святые купели святым крещением породихомся“, и пр. ’)• В другой грамоте встречаем следующее: „Толко коренью</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Собр. Госуд. Грам. и Догов., т. II, 201.</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Из прекрасных, до нас дошедших грамот и отписок, которыми обсылались различные города и области с убеждением постоять до конца за веру и за Москву против Литовских людей, видно, что слава первого бескорыстного порыва, первого восстания всей земли Русской принадлежит духовенству и простому народу, земским старостам, целовальникам, по</w:t>
        <w:softHyphen/>
        <w:t>садским людям, и пр. Они умели обойтись без бояр; сами сложились между собою, сами подняли ополчение и избрали начальников. Так созрело в тишине благодетельное учреждение Иоанна Грозного, принесло плоды и отозвалось, никем незамеченное, в спасении России.</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Акты'Арх. Эксп., т. II, 176.</w:t>
      </w:r>
    </w:p>
    <w:p>
      <w:pPr>
        <w:pStyle w:val="Normal"/>
        <w:jc w:val="both"/>
        <w:rPr>
          <w:rFonts w:ascii="Times New Roman" w:hAnsi="Times New Roman" w:cs="Times New Roman"/>
        </w:rPr>
      </w:pPr>
      <w:r>
        <w:rPr>
          <w:rFonts w:cs="Times New Roman" w:ascii="Times New Roman" w:hAnsi="Times New Roman"/>
        </w:rPr>
        <w:t>основанье крепко, то и древо неподвижно; толко коренья не будет, к чему прилепиться? Здесь образ Божия Матере, вечные заступницы .. и великие светилникии храните</w:t>
        <w:softHyphen/>
        <w:t>ли, Петр и Алексей и Иона Чюдотворцы; или вам право</w:t>
        <w:softHyphen/>
        <w:t>славным крестьяном то ни во чтож поставить?... У нас православных крестьян, вначале Божия милости и Пре</w:t>
        <w:softHyphen/>
        <w:t>чистые Богородицы и Московских Чюдотворцов, да перво</w:t>
        <w:softHyphen/>
        <w:t>престолник Апостолные церкви святейший Ермоген Па</w:t>
        <w:softHyphen/>
        <w:t>триарх прям, яко сам пастырь, душу свою за веру кресть</w:t>
        <w:softHyphen/>
        <w:t>янскую полагаетъ* несумненно, и ему все крестьяне пра</w:t>
        <w:softHyphen/>
        <w:t>вославные последуют, и пр." ’)</w:t>
      </w:r>
    </w:p>
    <w:p>
      <w:pPr>
        <w:pStyle w:val="Normal"/>
        <w:ind w:firstLine="360"/>
        <w:jc w:val="both"/>
        <w:rPr>
          <w:rFonts w:ascii="Times New Roman" w:hAnsi="Times New Roman" w:cs="Times New Roman"/>
        </w:rPr>
      </w:pPr>
      <w:r>
        <w:rPr>
          <w:rFonts w:cs="Times New Roman" w:ascii="Times New Roman" w:hAnsi="Times New Roman"/>
        </w:rPr>
        <w:t>Итак, все взоры были устремлены на Гермогена; он был душею восстания и двигателем всей России. Ему одному повиновались. Бледная Боярская Дума с своими указами перед ним исчезала. Вот чтд писал об ней Ляпунов, от имени всего Рязанского ополчения: „Мы бо</w:t>
        <w:softHyphen/>
        <w:t>дром Московским давно отказали и к ним о том писа</w:t>
        <w:softHyphen/>
        <w:t xml:space="preserve">ли, что они, прелстяся на славу века сего, Бога отступили и приложилися к Западным и к жестокосердным, на своя овцы обратились* *). Наше посольство в Польше, не видя под боярскими указами Патриаршей подписи, не слушалось их; от имени Гермогена выдавались гонцам подорожные „для всей земли скорово, ратново дела * </w:t>
      </w:r>
      <w:r>
        <w:rPr>
          <w:rFonts w:cs="Times New Roman" w:ascii="Times New Roman" w:hAnsi="Times New Roman"/>
          <w:vertAlign w:val="superscript"/>
        </w:rPr>
        <w:t>8</w:t>
      </w:r>
      <w:r>
        <w:rPr>
          <w:rFonts w:cs="Times New Roman" w:ascii="Times New Roman" w:hAnsi="Times New Roman"/>
        </w:rPr>
        <w:t>) К нему из го</w:t>
        <w:softHyphen/>
        <w:t>родов присылались списки ратных людей *).</w:t>
      </w:r>
    </w:p>
    <w:p>
      <w:pPr>
        <w:pStyle w:val="Normal"/>
        <w:ind w:firstLine="360"/>
        <w:jc w:val="both"/>
        <w:rPr>
          <w:rFonts w:ascii="Times New Roman" w:hAnsi="Times New Roman" w:cs="Times New Roman"/>
        </w:rPr>
      </w:pPr>
      <w:r>
        <w:rPr>
          <w:rFonts w:cs="Times New Roman" w:ascii="Times New Roman" w:hAnsi="Times New Roman"/>
        </w:rPr>
        <w:t>Ополчение собралось под стенами Москвы, и тут уже присягали не чтить ни Владислава царем, ни бояр Мос</w:t>
        <w:softHyphen/>
        <w:t>ковских правителями, а служить одной Церкви, до собор</w:t>
        <w:softHyphen/>
        <w:t>ного избрания нового Царя. Между тем, Гермоген до конца пострадал за веру, завещав начатый им подвиг архи</w:t>
        <w:softHyphen/>
        <w:t>мандриту Дионисию, келарю Авраамию и другим. И святое дело восторжествовало. В живом сознании единства веры исчезли интересы партий; им удержалась Россия на краю погибели и спасена была её политическая независимость и</w:t>
      </w:r>
    </w:p>
    <w:p>
      <w:pPr>
        <w:pStyle w:val="Normal"/>
        <w:ind w:firstLine="360"/>
        <w:jc w:val="both"/>
        <w:rPr>
          <w:rFonts w:ascii="Times New Roman" w:hAnsi="Times New Roman" w:cs="Times New Roman"/>
        </w:rPr>
      </w:pPr>
      <w:r>
        <w:rPr>
          <w:rFonts w:cs="Times New Roman" w:ascii="Times New Roman" w:hAnsi="Times New Roman"/>
        </w:rPr>
        <w:t>1) Акты Арх. Экс., т. II, 176, 188 и другие.</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Акты Арх. Экс., т. II, 176.</w:t>
      </w:r>
    </w:p>
    <w:p>
      <w:pPr>
        <w:pStyle w:val="Normal"/>
        <w:ind w:firstLine="360"/>
        <w:jc w:val="both"/>
        <w:rPr>
          <w:rFonts w:ascii="Times New Roman" w:hAnsi="Times New Roman" w:cs="Times New Roman"/>
        </w:rPr>
      </w:pPr>
      <w:r>
        <w:rPr>
          <w:rFonts w:cs="Times New Roman" w:ascii="Times New Roman" w:hAnsi="Times New Roman"/>
        </w:rPr>
        <w:t>») Кар., т. XII. пр. 681.</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Акты Арх. Экс., т. II, 181.</w:t>
      </w:r>
    </w:p>
    <w:p>
      <w:pPr>
        <w:pStyle w:val="Normal"/>
        <w:jc w:val="both"/>
        <w:rPr>
          <w:rFonts w:ascii="Times New Roman" w:hAnsi="Times New Roman" w:cs="Times New Roman"/>
        </w:rPr>
      </w:pPr>
      <w:r>
        <w:rPr>
          <w:rFonts w:cs="Times New Roman" w:ascii="Times New Roman" w:hAnsi="Times New Roman"/>
        </w:rPr>
        <w:t>целость. Итак, то самое начало, под сению которого воз</w:t>
        <w:softHyphen/>
        <w:t>никло и органически разрослось государство, единство ве</w:t>
        <w:softHyphen/>
        <w:t>ры, выражаемое Церковью, и в этот раз не изменило: оно вынесло Россию из ужасного кризиса междуцарствия.</w:t>
      </w:r>
    </w:p>
    <w:p>
      <w:pPr>
        <w:pStyle w:val="Normal"/>
        <w:ind w:firstLine="360"/>
        <w:jc w:val="both"/>
        <w:rPr>
          <w:rFonts w:ascii="Times New Roman" w:hAnsi="Times New Roman" w:cs="Times New Roman"/>
        </w:rPr>
      </w:pPr>
      <w:r>
        <w:rPr>
          <w:rFonts w:cs="Times New Roman" w:ascii="Times New Roman" w:hAnsi="Times New Roman"/>
        </w:rPr>
        <w:t>Единодушным избранием Михаила Феодоровича поря</w:t>
        <w:softHyphen/>
        <w:t>док был восстановлен. Произвол партий, порожденных безначалием, уступил законному действию верховной вла</w:t>
        <w:softHyphen/>
        <w:t>сти; но еще долго отзывались бедствия междуцарствия. Каз</w:t>
        <w:softHyphen/>
        <w:t>на была истощена; города, села и монастыри опустошены; часть жителей перебита; шайки Казакове рыскали повсюду и грабили для себя, а война с Польшею и Швециею все еще продолжалась. При этих трудных обстоятельствах, порядок управления должен был измениться. Новоиз</w:t>
        <w:softHyphen/>
        <w:t>бранный Царь призвал к содействию все чины и сосло</w:t>
        <w:softHyphen/>
        <w:t>вия; ибо общее дело требовало совокупных усилий и чрез</w:t>
        <w:softHyphen/>
        <w:t>вычайных пожертвований. В первые годы царствования Михайлова, Соборы и Земские Думы следовали одни за дру</w:t>
        <w:softHyphen/>
        <w:t>гими почти беспрерывным рядом. Можно сказать, что Дума, избравшая Михаила, долго не распускалась и оста</w:t>
        <w:softHyphen/>
        <w:t>валась вокруг него, как живое, постоянное свидетель</w:t>
        <w:softHyphen/>
        <w:t>ство единодушного, всенародного его избрания. После столь</w:t>
        <w:softHyphen/>
        <w:t>ких неудачных избраний, такое свидетельство было не</w:t>
        <w:softHyphen/>
        <w:t>обходимо.</w:t>
      </w:r>
    </w:p>
    <w:p>
      <w:pPr>
        <w:pStyle w:val="Normal"/>
        <w:ind w:firstLine="360"/>
        <w:jc w:val="both"/>
        <w:rPr>
          <w:rFonts w:ascii="Times New Roman" w:hAnsi="Times New Roman" w:cs="Times New Roman"/>
        </w:rPr>
      </w:pPr>
      <w:r>
        <w:rPr>
          <w:rFonts w:cs="Times New Roman" w:ascii="Times New Roman" w:hAnsi="Times New Roman"/>
        </w:rPr>
        <w:t>Все важнейшие меры для восстановления порядка были принимаемы на Соборах и Думах и издаваемы в Форме всемирных приговоров и соборных определений. Духо</w:t>
        <w:softHyphen/>
        <w:t>венство, как первое государственное сословие, принимало в них самое деятельное участие. От имени митрополи</w:t>
        <w:softHyphen/>
        <w:t>тов, епископов и всего священного чина посылались гра</w:t>
        <w:softHyphen/>
        <w:t>моты к богатым гостям с требованиями займа для упла</w:t>
        <w:softHyphen/>
        <w:t>ты жалования войску, к атаманам и всему казачьему войску, все еще воевавшему по своему и для себя, с уве</w:t>
        <w:softHyphen/>
        <w:t>щаниями действовать для общей пользы против Заруцкого и Марины *~).</w:t>
      </w:r>
    </w:p>
    <w:p>
      <w:pPr>
        <w:pStyle w:val="Normal"/>
        <w:ind w:firstLine="360"/>
        <w:jc w:val="both"/>
        <w:rPr>
          <w:rFonts w:ascii="Times New Roman" w:hAnsi="Times New Roman" w:cs="Times New Roman"/>
        </w:rPr>
      </w:pPr>
      <w:r>
        <w:rPr>
          <w:rFonts w:cs="Times New Roman" w:ascii="Times New Roman" w:hAnsi="Times New Roman"/>
        </w:rPr>
        <w:t>Этот благодетельный союз государства и церкви еще более скрепился, когда возведен был Филарет на сте</w:t>
        <w:softHyphen/>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Анты Арх. Экспед., т. III, 23, 25 и пр.</w:t>
      </w:r>
    </w:p>
    <w:p>
      <w:pPr>
        <w:pStyle w:val="Normal"/>
        <w:jc w:val="both"/>
        <w:rPr>
          <w:rFonts w:ascii="Times New Roman" w:hAnsi="Times New Roman" w:cs="Times New Roman"/>
        </w:rPr>
      </w:pPr>
      <w:r>
        <w:rPr>
          <w:rFonts w:cs="Times New Roman" w:ascii="Times New Roman" w:hAnsi="Times New Roman"/>
        </w:rPr>
        <w:t>пень Патриарха. Отец Михаила „по плотскому рождению и по духовному чину*, как говорится в грамотах того вре</w:t>
        <w:softHyphen/>
        <w:t>мени *), был постоянным помощником и советником юного Царя и разделял с ним тяжелый труд управления. Последний ничего не определял, особенно в делах внут</w:t>
        <w:softHyphen/>
        <w:t xml:space="preserve">ренних, не усоветовав с Патриархом. Так, по совету последнего, предписана была новая перепись городов и сказано в грамоте: „чтобы нам и отцу нашему богомолцу Филарету Микитичу всякия нужи и тесноты и недостатки были ведомы* </w:t>
      </w:r>
      <w:r>
        <w:rPr>
          <w:rFonts w:cs="Times New Roman" w:ascii="Times New Roman" w:hAnsi="Times New Roman"/>
          <w:vertAlign w:val="superscript"/>
        </w:rPr>
        <w:t>1 * * 4 5</w:t>
      </w:r>
      <w:r>
        <w:rPr>
          <w:rFonts w:cs="Times New Roman" w:ascii="Times New Roman" w:hAnsi="Times New Roman"/>
        </w:rPr>
        <w:t>). В другой грамоте, ответной к воеводе Шейну, встречаются следующие слова: „писали есте к нам и ко отцу нашему, к Великому Государю Святейшему Пат</w:t>
        <w:softHyphen/>
        <w:t xml:space="preserve">риарху, и пр.* </w:t>
      </w:r>
      <w:r>
        <w:rPr>
          <w:rFonts w:cs="Times New Roman" w:ascii="Times New Roman" w:hAnsi="Times New Roman"/>
          <w:vertAlign w:val="superscript"/>
        </w:rPr>
        <w:t>3</w:t>
      </w:r>
      <w:r>
        <w:rPr>
          <w:rFonts w:cs="Times New Roman" w:ascii="Times New Roman" w:hAnsi="Times New Roman"/>
        </w:rPr>
        <w:t>), из коих видно, что даже отписки о военных действиях писались на имя Царя и Патриарха. Точно также и челобитные от светских лиц, напр. „Го</w:t>
        <w:softHyphen/>
        <w:t>судари смилуйтеся, пожалуйте* ‘). Часто попадаются сле</w:t>
        <w:softHyphen/>
        <w:t>дующие Формулы: „указали мы и отец наш. .. Государь и свят. Государь Патриарх указали* ’). Это отношение, основанное на узах кровных, Царя к Патриарху возвы</w:t>
        <w:softHyphen/>
        <w:t>сило все вообще духовенство. Из юридических памятни</w:t>
        <w:softHyphen/>
        <w:t>ков видно, что оно пользовалось в то время особенным уважением. Мы приведем в свидетельство одно место из Царской грамоты к воеводе Мезецкому о порядке сно</w:t>
        <w:softHyphen/>
        <w:t>шений с Шведским начальством по делам православного духовенства. Царь предписывал воеводе переписываться с маршалком, а не митрополиту; ибо „он (митропо</w:t>
        <w:softHyphen/>
        <w:t>лит) человек духовной и чину великого, и ему с ино</w:t>
        <w:softHyphen/>
        <w:t xml:space="preserve">земцы ссылаться непригоже.* </w:t>
      </w:r>
      <w:r>
        <w:rPr>
          <w:rFonts w:cs="Times New Roman" w:ascii="Times New Roman" w:hAnsi="Times New Roman"/>
          <w:vertAlign w:val="superscript"/>
        </w:rPr>
        <w:t>6</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Филарет Никитич стал употреблять постоянно титул Великого Государя.</w:t>
      </w:r>
    </w:p>
    <w:p>
      <w:pPr>
        <w:pStyle w:val="Normal"/>
        <w:ind w:firstLine="360"/>
        <w:jc w:val="both"/>
        <w:rPr>
          <w:rFonts w:ascii="Times New Roman" w:hAnsi="Times New Roman" w:cs="Times New Roman"/>
        </w:rPr>
      </w:pPr>
      <w:r>
        <w:rPr>
          <w:rFonts w:cs="Times New Roman" w:ascii="Times New Roman" w:hAnsi="Times New Roman"/>
        </w:rPr>
        <w:t>1) Акты Арх. Экспед., т. III, 109.</w:t>
      </w:r>
    </w:p>
    <w:p>
      <w:pPr>
        <w:pStyle w:val="Normal"/>
        <w:jc w:val="both"/>
        <w:rPr>
          <w:rFonts w:ascii="Times New Roman" w:hAnsi="Times New Roman" w:cs="Times New Roman"/>
        </w:rPr>
      </w:pPr>
      <w:r>
        <w:rPr>
          <w:rFonts w:cs="Times New Roman" w:ascii="Times New Roman" w:hAnsi="Times New Roman"/>
        </w:rPr>
        <w:t>Акты Арх. Экс., т. 111, 105. Замечательно, что Филарет один ив всех патриархов наших именовался, подобно Царю, по имени и отчеству.</w:t>
      </w:r>
    </w:p>
    <w:p>
      <w:pPr>
        <w:pStyle w:val="Normal"/>
        <w:ind w:firstLine="36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 Акты Арх. Экс., т. III, 230.</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Акты Истор., т. Ш^Дополн. к Судебнику.</w:t>
      </w:r>
    </w:p>
    <w:p>
      <w:pPr>
        <w:pStyle w:val="Normal"/>
        <w:ind w:firstLine="360"/>
        <w:jc w:val="both"/>
        <w:rPr>
          <w:rFonts w:ascii="Times New Roman" w:hAnsi="Times New Roman" w:cs="Times New Roman"/>
        </w:rPr>
      </w:pPr>
      <w:r>
        <w:rPr>
          <w:rFonts w:cs="Times New Roman" w:ascii="Times New Roman" w:hAnsi="Times New Roman"/>
        </w:rPr>
        <w:t>5) Акты. Арх. Экс., т. III, 225.</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Акты Арх. Экс., т. III, 111 и пр.</w:t>
      </w:r>
    </w:p>
    <w:p>
      <w:pPr>
        <w:pStyle w:val="Normal"/>
        <w:ind w:firstLine="360"/>
        <w:jc w:val="both"/>
        <w:rPr>
          <w:rFonts w:ascii="Times New Roman" w:hAnsi="Times New Roman" w:cs="Times New Roman"/>
        </w:rPr>
      </w:pPr>
      <w:r>
        <w:rPr>
          <w:rFonts w:cs="Times New Roman" w:ascii="Times New Roman" w:hAnsi="Times New Roman"/>
        </w:rPr>
        <w:t>Права духовенства не изменились. Жалованные, тархан</w:t>
        <w:softHyphen/>
        <w:t>ные и несудимые грамоты, данные монастырям и святи</w:t>
        <w:softHyphen/>
        <w:t>телям, по'древнему обычаю представляемы были Михаилу, который переписывал их на свое имя с большими по</w:t>
        <w:softHyphen/>
        <w:t>дробностями и с некоторыми исключениями Напр церков</w:t>
        <w:softHyphen/>
        <w:t>ные земли не платили пошлин и не исправляли повинно</w:t>
        <w:softHyphen/>
        <w:t>стей, опричь ямских денег и стрелецких, хлебных запасов и городового и острожного дела, и пр. ') В слу</w:t>
        <w:softHyphen/>
        <w:t>чае войны, собирались даточные люди. Монастыри, опричь духовных дел, ведались в Приказе Большего Дворца*).</w:t>
      </w:r>
    </w:p>
    <w:p>
      <w:pPr>
        <w:pStyle w:val="Normal"/>
        <w:ind w:firstLine="360"/>
        <w:jc w:val="both"/>
        <w:rPr>
          <w:rFonts w:ascii="Times New Roman" w:hAnsi="Times New Roman" w:cs="Times New Roman"/>
        </w:rPr>
      </w:pPr>
      <w:r>
        <w:rPr>
          <w:rFonts w:cs="Times New Roman" w:ascii="Times New Roman" w:hAnsi="Times New Roman"/>
        </w:rPr>
        <w:t>Судопроизводство Патриаршее распространилось В 1625 г. по совету и по прошению В. Государя и Патриарха Филарета Никитича и по указу Михаила Феодоровича, все монастыри, соборные церкви, ружные и приходские храмы, находившиеся в городах и десятинах Патриаршей области (опричь мит</w:t>
        <w:softHyphen/>
        <w:t>рополичих и архиепискуплих и епискуплих десятин), и которые, во всех делах, кроме духовных, ведались в Приказе Большего Дворца, поступили под непосредственное управление, ведомство и суд Патриарха, кроме татиных, разбойных и кровавых дел, с правом налагать и соби</w:t>
        <w:softHyphen/>
        <w:t>рать дань и оброкъ</w:t>
      </w:r>
      <w:r>
        <w:rPr>
          <w:rFonts w:cs="Times New Roman" w:ascii="Times New Roman" w:hAnsi="Times New Roman"/>
          <w:vertAlign w:val="superscript"/>
        </w:rPr>
        <w:t>* 9 * *</w:t>
      </w:r>
      <w:r>
        <w:rPr>
          <w:rFonts w:cs="Times New Roman" w:ascii="Times New Roman" w:hAnsi="Times New Roman"/>
        </w:rPr>
        <w:t>). На патриарших, дворовых и при</w:t>
        <w:softHyphen/>
        <w:t>казных людей, детей боярских и всяких чинов людей, которые живут в патриарших в домовых вотчинах, суд давался только на патриаршем дворе, и судил сам Патриарх. Этою привиллегиею пользовались исстари наши Митрополиты и Патриархи, как видно из слов встре</w:t>
        <w:softHyphen/>
        <w:t>чающихся в боярском приговоре: „При прежних Государех ни в которых Приказех ва них суда не давывали, а судили их на Патриарше Дворе, что судвые дела слушает и указывает Патриархъ</w:t>
      </w:r>
      <w:r>
        <w:rPr>
          <w:rFonts w:cs="Times New Roman" w:ascii="Times New Roman" w:hAnsi="Times New Roman"/>
          <w:vertAlign w:val="superscript"/>
        </w:rPr>
        <w:t>11</w:t>
      </w:r>
      <w:r>
        <w:rPr>
          <w:rFonts w:cs="Times New Roman" w:ascii="Times New Roman" w:hAnsi="Times New Roman"/>
        </w:rPr>
        <w:t xml:space="preserve"> *). Но, по восше</w:t>
        <w:softHyphen/>
        <w:t>ствии сврем на престол, до возведения Филарета в сан Патриарха, Михаил Феодорович отменил этот порядок, . ибо не было Патриарха: „По нашему указу, ведали ихъ</w:t>
      </w:r>
    </w:p>
    <w:p>
      <w:pPr>
        <w:pStyle w:val="Normal"/>
        <w:ind w:firstLine="360"/>
        <w:jc w:val="both"/>
        <w:rPr>
          <w:rFonts w:ascii="Times New Roman" w:hAnsi="Times New Roman" w:cs="Times New Roman"/>
        </w:rPr>
      </w:pPr>
      <w:r>
        <w:rPr>
          <w:rFonts w:cs="Times New Roman" w:ascii="Times New Roman" w:hAnsi="Times New Roman"/>
        </w:rPr>
        <w:t>1) Акты Арх. Экс. т. III, 139; Акты Истор. т. Ш, 108 и другие.</w:t>
      </w:r>
    </w:p>
    <w:p>
      <w:pPr>
        <w:pStyle w:val="Normal"/>
        <w:ind w:firstLine="360"/>
        <w:jc w:val="both"/>
        <w:rPr>
          <w:rFonts w:ascii="Times New Roman" w:hAnsi="Times New Roman" w:cs="Times New Roman"/>
        </w:rPr>
      </w:pPr>
      <w:r>
        <w:rPr>
          <w:rFonts w:cs="Times New Roman" w:ascii="Times New Roman" w:hAnsi="Times New Roman"/>
          <w:vertAlign w:val="superscript"/>
        </w:rPr>
        <w:t>9</w:t>
      </w:r>
      <w:r>
        <w:rPr>
          <w:rFonts w:cs="Times New Roman" w:ascii="Times New Roman" w:hAnsi="Times New Roman"/>
        </w:rPr>
        <w:t>) Акты Истор. т. III. Когда основан был Дворцовый Приказ, опреде</w:t>
        <w:softHyphen/>
        <w:t>лить трудно: при Иоанне IV или при Феодоре?</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Акты Арх. Экс. т. III, 164, 178 и пр.</w:t>
      </w:r>
    </w:p>
    <w:p>
      <w:pPr>
        <w:pStyle w:val="Normal"/>
        <w:ind w:firstLine="360"/>
        <w:jc w:val="both"/>
        <w:rPr>
          <w:rFonts w:ascii="Times New Roman" w:hAnsi="Times New Roman" w:cs="Times New Roman"/>
        </w:rPr>
      </w:pPr>
      <w:r>
        <w:rPr>
          <w:rFonts w:cs="Times New Roman" w:ascii="Times New Roman" w:hAnsi="Times New Roman"/>
        </w:rPr>
        <w:t>*) Акты Истор. 111,92, стр. III.</w:t>
      </w:r>
    </w:p>
    <w:p>
      <w:pPr>
        <w:pStyle w:val="Normal"/>
        <w:jc w:val="both"/>
        <w:rPr>
          <w:rFonts w:ascii="Times New Roman" w:hAnsi="Times New Roman" w:cs="Times New Roman"/>
        </w:rPr>
      </w:pPr>
      <w:r>
        <w:rPr>
          <w:rFonts w:cs="Times New Roman" w:ascii="Times New Roman" w:hAnsi="Times New Roman"/>
        </w:rPr>
        <w:t>(патриаршие владения) судом и управою, кроме духовных дел, во всяких делех в Приказе Болшего Дворца.</w:t>
      </w:r>
      <w:r>
        <w:rPr>
          <w:rFonts w:cs="Times New Roman" w:ascii="Times New Roman" w:hAnsi="Times New Roman"/>
          <w:vertAlign w:val="superscript"/>
          <w:lang w:val="la-VA" w:eastAsia="la-VA" w:bidi="la-VA"/>
        </w:rPr>
        <w:t>tt</w:t>
      </w:r>
      <w:r>
        <w:rPr>
          <w:rFonts w:cs="Times New Roman" w:ascii="Times New Roman" w:hAnsi="Times New Roman"/>
          <w:lang w:val="la-VA" w:eastAsia="la-VA" w:bidi="la-VA"/>
        </w:rPr>
        <w:t xml:space="preserve"> </w:t>
      </w:r>
      <w:r>
        <w:rPr>
          <w:rFonts w:cs="Times New Roman" w:ascii="Times New Roman" w:hAnsi="Times New Roman"/>
        </w:rPr>
        <w:t>* *) Потом он снова установил прежний порядок.</w:t>
      </w:r>
    </w:p>
    <w:p>
      <w:pPr>
        <w:pStyle w:val="Normal"/>
        <w:ind w:firstLine="360"/>
        <w:jc w:val="both"/>
        <w:rPr>
          <w:rFonts w:ascii="Times New Roman" w:hAnsi="Times New Roman" w:cs="Times New Roman"/>
        </w:rPr>
      </w:pPr>
      <w:r>
        <w:rPr>
          <w:rFonts w:cs="Times New Roman" w:ascii="Times New Roman" w:hAnsi="Times New Roman"/>
        </w:rPr>
        <w:t>Вместо суда смесного, тяжбы между лицами духовными или подвластными духовенству и мирскими людьми судились всегда в том Приказе, ведомству которого принадлежал ответчик; следовательно духовные лица и церковные люди в приказе Большего Дворца или на Патриаршем Дво</w:t>
        <w:softHyphen/>
        <w:t>ре. Ответчик, сняв с себя обвинение, имел право тут же, не сходя с места, искать встрешно на истце *).</w:t>
      </w:r>
    </w:p>
    <w:p>
      <w:pPr>
        <w:pStyle w:val="Normal"/>
        <w:ind w:firstLine="360"/>
        <w:jc w:val="both"/>
        <w:rPr>
          <w:rFonts w:ascii="Times New Roman" w:hAnsi="Times New Roman" w:cs="Times New Roman"/>
        </w:rPr>
      </w:pPr>
      <w:r>
        <w:rPr>
          <w:rFonts w:cs="Times New Roman" w:ascii="Times New Roman" w:hAnsi="Times New Roman"/>
        </w:rPr>
        <w:t>Около этого времени, часто упоминается о Патриаршем Разряде и о Патриаршем Дворцовом Приказе. Вероятно, основание их восходит к учреждению Патриаршества, хотя с достоверностью определить этого, кажется, нельзя. В последнем сидел боярин, которого в своих гра</w:t>
        <w:softHyphen/>
        <w:t>мотах Патриарх называет своим и государевым боя</w:t>
        <w:softHyphen/>
        <w:t>рином. Последнее-вероятно потому, что он назначался Царем, а может быть и потому, что самый дворцовый или казенный Приказ Патриарший назывался также Госу</w:t>
        <w:softHyphen/>
        <w:t>даревым ’).</w:t>
      </w:r>
    </w:p>
    <w:p>
      <w:pPr>
        <w:pStyle w:val="Normal"/>
        <w:ind w:firstLine="360"/>
        <w:jc w:val="both"/>
        <w:rPr>
          <w:rFonts w:ascii="Times New Roman" w:hAnsi="Times New Roman" w:cs="Times New Roman"/>
        </w:rPr>
      </w:pPr>
      <w:r>
        <w:rPr>
          <w:rFonts w:cs="Times New Roman" w:ascii="Times New Roman" w:hAnsi="Times New Roman"/>
        </w:rPr>
        <w:t>Но отношение патриарха Филарета к Царю, и в их лице Церкви к Государству, как основанное на родстве и условленное временным состоянием России, не могло остаться навсегда, быть отношением постоянным. Новая династия утвердилась на престоле; внешния войны и вну</w:t>
        <w:softHyphen/>
        <w:t>тренние беспорядки прекратились; и тогда вопрос о том, какое место Церковь должна занимать в Государстве, как может быт определено юридически их взаимное отношение, этот вопрос, так сильно занимавший Иоанна Грозного, но на время задержанный в своем живом развитии бурею междуцарствия, двинулся вперед к своему разрешению.</w:t>
      </w:r>
    </w:p>
    <w:p>
      <w:pPr>
        <w:pStyle w:val="Normal"/>
        <w:ind w:firstLine="360"/>
        <w:jc w:val="both"/>
        <w:rPr>
          <w:rFonts w:ascii="Times New Roman" w:hAnsi="Times New Roman" w:cs="Times New Roman"/>
        </w:rPr>
      </w:pPr>
      <w:r>
        <w:rPr>
          <w:rFonts w:cs="Times New Roman" w:ascii="Times New Roman" w:hAnsi="Times New Roman"/>
        </w:rPr>
        <w:t>Еще в XVI ст. на Стоглавом Соборе, Иоанн Грозный имел, как кажется, мысль привести в полное согласие</w:t>
      </w:r>
    </w:p>
    <w:p>
      <w:pPr>
        <w:pStyle w:val="Normal"/>
        <w:ind w:firstLine="360"/>
        <w:jc w:val="both"/>
        <w:rPr>
          <w:rFonts w:ascii="Times New Roman" w:hAnsi="Times New Roman" w:cs="Times New Roman"/>
        </w:rPr>
      </w:pPr>
      <w:r>
        <w:rPr>
          <w:rFonts w:cs="Times New Roman" w:ascii="Times New Roman" w:hAnsi="Times New Roman"/>
        </w:rPr>
        <w:t>*) Акты Арх. Экепед. т. III, 164.</w:t>
      </w:r>
    </w:p>
    <w:p>
      <w:pPr>
        <w:pStyle w:val="Normal"/>
        <w:ind w:firstLine="360"/>
        <w:jc w:val="both"/>
        <w:rPr>
          <w:rFonts w:ascii="Times New Roman" w:hAnsi="Times New Roman" w:cs="Times New Roman"/>
        </w:rPr>
      </w:pPr>
      <w:r>
        <w:rPr>
          <w:rFonts w:cs="Times New Roman" w:ascii="Times New Roman" w:hAnsi="Times New Roman"/>
        </w:rPr>
        <w:t>*) Там же.</w:t>
      </w:r>
    </w:p>
    <w:p>
      <w:pPr>
        <w:pStyle w:val="Normal"/>
        <w:ind w:firstLine="360"/>
        <w:jc w:val="both"/>
        <w:rPr>
          <w:rFonts w:ascii="Times New Roman" w:hAnsi="Times New Roman" w:cs="Times New Roman"/>
        </w:rPr>
      </w:pPr>
      <w:r>
        <w:rPr>
          <w:rFonts w:cs="Times New Roman" w:ascii="Times New Roman" w:hAnsi="Times New Roman"/>
        </w:rPr>
        <w:t>3) Акты Истор. т. III, 92; Акты Арх. Экспе^бт. III, 198, 926.</w:t>
      </w:r>
    </w:p>
    <w:p>
      <w:pPr>
        <w:pStyle w:val="Normal"/>
        <w:jc w:val="both"/>
        <w:rPr>
          <w:rFonts w:ascii="Times New Roman" w:hAnsi="Times New Roman" w:cs="Times New Roman"/>
        </w:rPr>
      </w:pPr>
      <w:r>
        <w:rPr>
          <w:rFonts w:cs="Times New Roman" w:ascii="Times New Roman" w:hAnsi="Times New Roman"/>
        </w:rPr>
        <w:t>закон государственный и закон церковный и составить из них один кодекс. Дело, ям начатое, продолжалось изданием Уложения. В 1640 году, в третье лето своего царствования, Алексей Михайлович, „советовав со всем священным Собором и* говорив с Боярами и Думными людьми*, определил изложить общим советом собрание законов, „чтобы Московского Государства всяких чинов людем от большего до меньшего чину, суд и расправа была во всяких делех всем равна*. Первым элементом вошли в Уложение статьи, пристойные к государственным и земским делам, из правил Апостольских и Святых Отцев и из градских законов Греческих Царей.</w:t>
      </w:r>
    </w:p>
    <w:p>
      <w:pPr>
        <w:pStyle w:val="Normal"/>
        <w:ind w:firstLine="360"/>
        <w:jc w:val="both"/>
        <w:rPr>
          <w:rFonts w:ascii="Times New Roman" w:hAnsi="Times New Roman" w:cs="Times New Roman"/>
        </w:rPr>
      </w:pPr>
      <w:r>
        <w:rPr>
          <w:rFonts w:cs="Times New Roman" w:ascii="Times New Roman" w:hAnsi="Times New Roman"/>
        </w:rPr>
        <w:t>Мы выпишем из Уложения статьи, содержащие в себе новые учреждения относительно Церкви и не будем упоми нать о тех, в которых подтверждается старый порядок.</w:t>
      </w:r>
    </w:p>
    <w:p>
      <w:pPr>
        <w:pStyle w:val="Normal"/>
        <w:ind w:firstLine="360"/>
        <w:jc w:val="both"/>
        <w:rPr>
          <w:rFonts w:ascii="Times New Roman" w:hAnsi="Times New Roman" w:cs="Times New Roman"/>
        </w:rPr>
      </w:pPr>
      <w:r>
        <w:rPr>
          <w:rFonts w:cs="Times New Roman" w:ascii="Times New Roman" w:hAnsi="Times New Roman"/>
        </w:rPr>
        <w:t>Глава первая: о богохульниках и церковных мятеж</w:t>
        <w:softHyphen/>
        <w:t>никах: иноверцев и православных, возлагающих хулу на Бога, Божью Матерь, наКрест или Святых угодни ков, обличив, казнить, сжечь. Нарушителей благочи</w:t>
        <w:softHyphen/>
        <w:t>ния в Церкви во время службы, казнить смертью, без пощады. Оскорбляющих Святителя во время службы пре</w:t>
        <w:softHyphen/>
        <w:t>давать торговой казни.</w:t>
      </w:r>
    </w:p>
    <w:p>
      <w:pPr>
        <w:pStyle w:val="Normal"/>
        <w:ind w:firstLine="360"/>
        <w:jc w:val="both"/>
        <w:rPr>
          <w:rFonts w:ascii="Times New Roman" w:hAnsi="Times New Roman" w:cs="Times New Roman"/>
        </w:rPr>
      </w:pPr>
      <w:r>
        <w:rPr>
          <w:rFonts w:cs="Times New Roman" w:ascii="Times New Roman" w:hAnsi="Times New Roman"/>
        </w:rPr>
        <w:t>В главе десятой, о суде, исчисляются наказания за бесчестие и обиды, наносимые духовному чину. Род и сте</w:t>
        <w:softHyphen/>
        <w:t>пень наказания условливается саном оскорбленного, от Патриарха до простого ключаря, и оскорбителя, от боярина до дворового человека. Напр. „будет Боярин или Околь</w:t>
        <w:softHyphen/>
        <w:t>ничий или Думный человек обесчестит словом Патриарха, то виноватого отослати к Патриарху головою*. В других случаях определялась денежная пеня, тюрьма, торговая казнь, и пр. Всякое вообще оскорбление святыни наказыва</w:t>
        <w:softHyphen/>
        <w:t>лось строжайшим образом. Государственная власть, во</w:t>
        <w:softHyphen/>
        <w:t>оруженная всею беспощадною строгостью закона, является здесь оберегающею внешнюю сторону Церкви, ту, которая проявляясь в сфере самого государства, одна подлежит ему-чин священнодействия и личность служителей Церкви.</w:t>
      </w:r>
    </w:p>
    <w:p>
      <w:pPr>
        <w:pStyle w:val="Normal"/>
        <w:ind w:firstLine="360"/>
        <w:jc w:val="both"/>
        <w:rPr>
          <w:rFonts w:ascii="Times New Roman" w:hAnsi="Times New Roman" w:cs="Times New Roman"/>
        </w:rPr>
      </w:pPr>
      <w:r>
        <w:rPr>
          <w:rFonts w:cs="Times New Roman" w:ascii="Times New Roman" w:hAnsi="Times New Roman"/>
        </w:rPr>
        <w:t>Глава двенадцатая посвящена суду Патриаршему. Против прежнего порядка вѴЬвь внесена только одна статья. Въ</w:t>
      </w:r>
    </w:p>
    <w:p>
      <w:pPr>
        <w:pStyle w:val="Normal"/>
        <w:jc w:val="both"/>
        <w:rPr>
          <w:rFonts w:ascii="Times New Roman" w:hAnsi="Times New Roman" w:cs="Times New Roman"/>
        </w:rPr>
      </w:pPr>
      <w:r>
        <w:rPr>
          <w:rFonts w:cs="Times New Roman" w:ascii="Times New Roman" w:hAnsi="Times New Roman"/>
        </w:rPr>
        <w:t>случае неправого решения или подкупа патриарших при</w:t>
        <w:softHyphen/>
        <w:t>казных людей, осужденный ими имел право бить на них челом Государю, и дело переносилось из Патриаршего Приказа в Боярскую Думу и к Государю. Через это суд Патриарший терял характер независимости и становился подчиненным верховному государственному суду. Само собою разумеется, что это касалось исключительно дел гражданских, э не духовных. Последние решались свя</w:t>
        <w:softHyphen/>
        <w:t>тителями совершенно независимо, без всякой аппеллянии, без участия мирских людей. Суд Святительский не вхо</w:t>
        <w:softHyphen/>
        <w:t>дил и не должен был входить в СФеру государствен</w:t>
        <w:softHyphen/>
        <w:t>ного, светского судопроизводства. Замечательно, как в нашей древней России, до Петра, строго выдерживалось это различение, не вследствие юридического закона, а само собою, силою обычая.</w:t>
      </w:r>
    </w:p>
    <w:p>
      <w:pPr>
        <w:pStyle w:val="Normal"/>
        <w:ind w:firstLine="360"/>
        <w:jc w:val="both"/>
        <w:rPr>
          <w:rFonts w:ascii="Times New Roman" w:hAnsi="Times New Roman" w:cs="Times New Roman"/>
        </w:rPr>
      </w:pPr>
      <w:r>
        <w:rPr>
          <w:rFonts w:cs="Times New Roman" w:ascii="Times New Roman" w:hAnsi="Times New Roman"/>
        </w:rPr>
        <w:t>Глава тринадцатая посвящена Монастырскому Приказу. Это новое учреждение ведет свое начало от Уложения. Оно заменило Дворцовый Приказ для дел гражданских (во всяких истцовых искех), касавшихся духовных лиц, церковных людей и церковных имений (за исклю</w:t>
        <w:softHyphen/>
        <w:t>чением патриаршей области). По челобитью стольников, стряпчих, дворян, гостей, городовых и посадских людей, Царь Алексей Михайлович отделил это ведомство от Дворцового Приказа и основал для него особенное присут</w:t>
        <w:softHyphen/>
        <w:t>ственное место, в котором также сидели светские лица. По желанию истца, если он был светского звания, позво</w:t>
        <w:softHyphen/>
        <w:t>лялось, вместо веры и жеребия, переносить дело на суд к духовным властям и там судные дела вершить.</w:t>
      </w:r>
    </w:p>
    <w:p>
      <w:pPr>
        <w:pStyle w:val="Normal"/>
        <w:ind w:firstLine="360"/>
        <w:jc w:val="both"/>
        <w:rPr>
          <w:rFonts w:ascii="Times New Roman" w:hAnsi="Times New Roman" w:cs="Times New Roman"/>
        </w:rPr>
      </w:pPr>
      <w:r>
        <w:rPr>
          <w:rFonts w:cs="Times New Roman" w:ascii="Times New Roman" w:hAnsi="Times New Roman"/>
        </w:rPr>
        <w:t>В главе четырнадцатой статьи о крестном целовании извлечены из канонического права.</w:t>
      </w:r>
    </w:p>
    <w:p>
      <w:pPr>
        <w:pStyle w:val="Normal"/>
        <w:ind w:firstLine="360"/>
        <w:jc w:val="both"/>
        <w:rPr>
          <w:rFonts w:ascii="Times New Roman" w:hAnsi="Times New Roman" w:cs="Times New Roman"/>
        </w:rPr>
      </w:pPr>
      <w:r>
        <w:rPr>
          <w:rFonts w:cs="Times New Roman" w:ascii="Times New Roman" w:hAnsi="Times New Roman"/>
        </w:rPr>
        <w:t>В главе семнадцатой повторен указ Иоанна IV* о запрещении монастырям и духовенству принимать вотчины по душам, и прибавлено к этому, чтобы постригшиеся вотчинами своими не владели.</w:t>
      </w:r>
    </w:p>
    <w:p>
      <w:pPr>
        <w:pStyle w:val="Normal"/>
        <w:ind w:firstLine="360"/>
        <w:jc w:val="both"/>
        <w:rPr>
          <w:rFonts w:ascii="Times New Roman" w:hAnsi="Times New Roman" w:cs="Times New Roman"/>
        </w:rPr>
      </w:pPr>
      <w:r>
        <w:rPr>
          <w:rFonts w:cs="Times New Roman" w:ascii="Times New Roman" w:hAnsi="Times New Roman"/>
        </w:rPr>
        <w:t>В главе девятнадцатой, о посадских людях, предписано все слободы патриаршие, митрополичьи, владычные, мона стырские, боярские, и пр., в которых жили торговые и ремесленные люди, не платившие государевых податей и</w:t>
      </w:r>
    </w:p>
    <w:p>
      <w:pPr>
        <w:pStyle w:val="Normal"/>
        <w:jc w:val="both"/>
        <w:rPr>
          <w:rFonts w:ascii="Times New Roman" w:hAnsi="Times New Roman" w:cs="Times New Roman"/>
        </w:rPr>
      </w:pPr>
      <w:r>
        <w:rPr>
          <w:rFonts w:cs="Times New Roman" w:ascii="Times New Roman" w:hAnsi="Times New Roman"/>
        </w:rPr>
        <w:t>не служившие служб, взять со всеми людьми за Государя в тягло и в службы, кроме кабальных людей, недавно поселившихся в слободах; последних свести на свои дворы. „А впредь, опричь Государевых слобод, ни чьим слободам на Москве и в городех не быть</w:t>
      </w:r>
      <w:r>
        <w:rPr>
          <w:rFonts w:cs="Times New Roman" w:ascii="Times New Roman" w:hAnsi="Times New Roman"/>
          <w:vertAlign w:val="superscript"/>
        </w:rPr>
        <w:t>11</w:t>
      </w:r>
      <w:r>
        <w:rPr>
          <w:rFonts w:cs="Times New Roman" w:ascii="Times New Roman" w:hAnsi="Times New Roman"/>
        </w:rPr>
        <w:t>. Это было распространено и на слободы, окрест Москвы стоявшие, и на всех церковных людей, поповых детей, дьячков, пономарей и проч., занимавшихся торгами и промыслами. Поводом к этому указу была челобитная, поданная Царю стольниками, стряпчими, дворянами Московскими, городо</w:t>
        <w:softHyphen/>
        <w:t>выми дворянами, детьми боярскими, гостями и торговыми людьми, о беспорядках, мятежах и притеснениях в их торговых промыслах от слобод и пашен, устроен</w:t>
        <w:softHyphen/>
        <w:t>ных патриархом, митрополитами и боярами, на государеве искони вечной земле. Служилым и тяглым людям тяжело было соперничествовать в промыслах и торговле с людьми, незаписанными в тягло и увольненными от службы. Население слобод патриаршими и боярскими людь • ми считалось злоупотреблением, как видно из слов: „не строй на Государеве земле слобод и не покупай по</w:t>
        <w:softHyphen/>
        <w:t>садской земли</w:t>
      </w:r>
      <w:r>
        <w:rPr>
          <w:rFonts w:cs="Times New Roman" w:ascii="Times New Roman" w:hAnsi="Times New Roman"/>
          <w:vertAlign w:val="superscript"/>
        </w:rPr>
        <w:t>11</w:t>
      </w:r>
      <w:r>
        <w:rPr>
          <w:rFonts w:cs="Times New Roman" w:ascii="Times New Roman" w:hAnsi="Times New Roman"/>
        </w:rPr>
        <w:t>. ’)</w:t>
      </w:r>
    </w:p>
    <w:p>
      <w:pPr>
        <w:pStyle w:val="Normal"/>
        <w:ind w:firstLine="360"/>
        <w:jc w:val="both"/>
        <w:rPr>
          <w:rFonts w:ascii="Times New Roman" w:hAnsi="Times New Roman" w:cs="Times New Roman"/>
        </w:rPr>
      </w:pPr>
      <w:r>
        <w:rPr>
          <w:rFonts w:cs="Times New Roman" w:ascii="Times New Roman" w:hAnsi="Times New Roman"/>
        </w:rPr>
        <w:t>Собственно святительскому суду, совершенно независи</w:t>
        <w:softHyphen/>
        <w:t>мому от гражданского суда, кроме других, подлежали следующие особенные случаи: беглые холопы постригав</w:t>
        <w:softHyphen/>
        <w:t>шиеся или поступавшие в белое духовенство (Гл. XX, 67), безнравственные поступки господ с рабынями (Гл. XX, 80), отступничество (Гл. XXII, 24). Замечательно, что ино</w:t>
        <w:softHyphen/>
        <w:t>верец переманивший православного в свою веру, подвер</w:t>
        <w:softHyphen/>
        <w:t>гался градской казни, сожжению. Напротив того, правос</w:t>
        <w:softHyphen/>
        <w:t>лавный переменявший веру, подлежал суду Церкви исклю</w:t>
        <w:softHyphen/>
        <w:t>чительно * *).</w:t>
      </w:r>
    </w:p>
    <w:p>
      <w:pPr>
        <w:pStyle w:val="Normal"/>
        <w:ind w:firstLine="360"/>
        <w:jc w:val="both"/>
        <w:rPr>
          <w:rFonts w:ascii="Times New Roman" w:hAnsi="Times New Roman" w:cs="Times New Roman"/>
        </w:rPr>
      </w:pPr>
      <w:r>
        <w:rPr>
          <w:rFonts w:cs="Times New Roman" w:ascii="Times New Roman" w:hAnsi="Times New Roman"/>
        </w:rPr>
        <w:t>Кроме статей, рошедших в состав Уложения, замеча</w:t>
        <w:softHyphen/>
        <w:t>тельны еще два указа, относящиеся почти к тому же вре</w:t>
        <w:softHyphen/>
        <w:t>мени. В 1645 году, били челом Государю дворяне и дети боярские всех городов, обедневшие на службе, на духов</w:t>
        <w:softHyphen/>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Акты Арх. Экса. IV, 36.</w:t>
      </w:r>
    </w:p>
    <w:p>
      <w:pPr>
        <w:pStyle w:val="Normal"/>
        <w:ind w:firstLine="360"/>
        <w:jc w:val="both"/>
        <w:rPr>
          <w:rFonts w:ascii="Times New Roman" w:hAnsi="Times New Roman" w:cs="Times New Roman"/>
        </w:rPr>
      </w:pPr>
      <w:r>
        <w:rPr>
          <w:rFonts w:cs="Times New Roman" w:ascii="Times New Roman" w:hAnsi="Times New Roman"/>
        </w:rPr>
        <w:t>*) Уложение по изд. 1796 года.</w:t>
      </w:r>
    </w:p>
    <w:p>
      <w:pPr>
        <w:pStyle w:val="Normal"/>
        <w:jc w:val="both"/>
        <w:rPr>
          <w:rFonts w:ascii="Times New Roman" w:hAnsi="Times New Roman" w:cs="Times New Roman"/>
        </w:rPr>
      </w:pPr>
      <w:r>
        <w:rPr>
          <w:rFonts w:cs="Times New Roman" w:ascii="Times New Roman" w:hAnsi="Times New Roman"/>
        </w:rPr>
        <w:t>ного звания и светских сильных людей, сманивавших на свои вотчины их крепостных людей ’). Вследствие этого, Царь указал, и бояре приговорили: „послать в Москов</w:t>
        <w:softHyphen/>
        <w:t>ский уезд и во все города стольников и дворян добрых, отписать в дворцовых, патриарших, митрополичьих и мо</w:t>
        <w:softHyphen/>
        <w:t>настырских землях, также в вотчинах боярских окольничьих и пр всех посадских и всяких ремесленных торговых людей, живущих на дворничестве, бобылей, бобылек, и т. д.</w:t>
      </w:r>
      <w:r>
        <w:rPr>
          <w:rFonts w:cs="Times New Roman" w:ascii="Times New Roman" w:hAnsi="Times New Roman"/>
          <w:vertAlign w:val="superscript"/>
        </w:rPr>
        <w:t>и</w:t>
      </w:r>
      <w:r>
        <w:rPr>
          <w:rFonts w:cs="Times New Roman" w:ascii="Times New Roman" w:hAnsi="Times New Roman"/>
        </w:rPr>
        <w:t xml:space="preserve"> Отписку велено делать со всевозможною строгостью. Три года спустя, били челом всея Русии столь</w:t>
        <w:softHyphen/>
        <w:t xml:space="preserve">ники, стряпчие, дворяне Московские низ городов дворянеж и дети боярские и гости и посадские и все выборные люди от всея земли, чтобы Государь приказал взять на себя все вотчинные церковные земли, неправо приобретенные со времен Иоанна IV, вопреки его указу, повторенному Феодором Иоанновичем. Поэтому случаю Царь указал выписать в Поместном Приказе, сколько со времени Иоанна IV пожаловано Церкви вотчин, сколько куплено с разрешения и пр., с подробным исчислением деревень, дворов, и эту выписку подать вскоре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се эти законы, учреждения и указы, относящиеся к началу царствования Алексея Михайловича, издавались по приговору Боярской Думы, или же были прямыми ответами на челобитные целых сословий.</w:t>
      </w:r>
    </w:p>
    <w:p>
      <w:pPr>
        <w:pStyle w:val="Normal"/>
        <w:ind w:firstLine="360"/>
        <w:jc w:val="both"/>
        <w:rPr>
          <w:rFonts w:ascii="Times New Roman" w:hAnsi="Times New Roman" w:cs="Times New Roman"/>
        </w:rPr>
      </w:pPr>
      <w:r>
        <w:rPr>
          <w:rFonts w:cs="Times New Roman" w:ascii="Times New Roman" w:hAnsi="Times New Roman"/>
        </w:rPr>
        <w:t>Но в то время, как Царь ограничивал, для общей пользы государства и согласно с требованиями большин</w:t>
        <w:softHyphen/>
        <w:t>ства, права духовенства, он сам готовил себе сильное, неожиданное противодействие в лице человека, который должен был за них вступиться.</w:t>
      </w:r>
    </w:p>
    <w:p>
      <w:pPr>
        <w:pStyle w:val="Normal"/>
        <w:ind w:firstLine="360"/>
        <w:jc w:val="both"/>
        <w:rPr>
          <w:rFonts w:ascii="Times New Roman" w:hAnsi="Times New Roman" w:cs="Times New Roman"/>
        </w:rPr>
      </w:pPr>
      <w:r>
        <w:rPr>
          <w:rFonts w:cs="Times New Roman" w:ascii="Times New Roman" w:hAnsi="Times New Roman"/>
        </w:rPr>
        <w:t>Суждено было Патриаршеству, перед его падением, раз</w:t>
        <w:softHyphen/>
        <w:t>вернуться всею полнотою сил, дотоле в нем сомкну</w:t>
        <w:softHyphen/>
        <w:t>тых, и проявить, какое, никем неугаданное могущество заключалось в этих словах: „Великий Государь и Пат-</w:t>
      </w:r>
    </w:p>
    <w:p>
      <w:pPr>
        <w:pStyle w:val="Normal"/>
        <w:ind w:firstLine="360"/>
        <w:jc w:val="both"/>
        <w:rPr>
          <w:rFonts w:ascii="Times New Roman" w:hAnsi="Times New Roman" w:cs="Times New Roman"/>
        </w:rPr>
      </w:pPr>
      <w:r>
        <w:rPr>
          <w:rFonts w:cs="Times New Roman" w:ascii="Times New Roman" w:hAnsi="Times New Roman"/>
        </w:rPr>
        <w:t>*) Акты Арх. Экс. IV, 14. Эта челобитная и другие подобные показыва</w:t>
        <w:softHyphen/>
        <w:t>ют, как, несмотря на указ о прикреплении крестьян к земле, мелкопо</w:t>
        <w:softHyphen/>
        <w:t>местные терпели от богатых владельцев. Этим, кажется, уничтожается сомнение, точно-ли в пользу первых издан этот указ.</w:t>
      </w:r>
    </w:p>
    <w:p>
      <w:pPr>
        <w:pStyle w:val="Normal"/>
        <w:ind w:firstLine="360"/>
        <w:jc w:val="both"/>
        <w:rPr>
          <w:rFonts w:ascii="Times New Roman" w:hAnsi="Times New Roman" w:cs="Times New Roman"/>
        </w:rPr>
      </w:pPr>
      <w:r>
        <w:rPr>
          <w:rFonts w:cs="Times New Roman" w:ascii="Times New Roman" w:hAnsi="Times New Roman"/>
        </w:rPr>
        <w:t>*) Акты Арх. Экс. т IV, 33.</w:t>
      </w:r>
    </w:p>
    <w:p>
      <w:pPr>
        <w:pStyle w:val="Normal"/>
        <w:jc w:val="both"/>
        <w:rPr>
          <w:rFonts w:ascii="Times New Roman" w:hAnsi="Times New Roman" w:cs="Times New Roman"/>
        </w:rPr>
      </w:pPr>
      <w:r>
        <w:rPr>
          <w:rFonts w:cs="Times New Roman" w:ascii="Times New Roman" w:hAnsi="Times New Roman"/>
        </w:rPr>
        <w:t>риарх всея Руси</w:t>
      </w:r>
      <w:r>
        <w:rPr>
          <w:rFonts w:cs="Times New Roman" w:ascii="Times New Roman" w:hAnsi="Times New Roman"/>
          <w:vertAlign w:val="superscript"/>
        </w:rPr>
        <w:t>а</w:t>
      </w:r>
      <w:r>
        <w:rPr>
          <w:rFonts w:cs="Times New Roman" w:ascii="Times New Roman" w:hAnsi="Times New Roman"/>
        </w:rPr>
        <w:t>. До тех пор Россия сама не знала, чтд значил для неё Патриарх. Высокое, но темное поня</w:t>
        <w:softHyphen/>
        <w:t>тие о нем таилось в глубине народного убеждения; но оно не проявлялось. Не было человека, который своею личностью и своими притязаниями сравнялся бы с фтим понятием и мог бы его принять в себя и осуществить. Наконец, этот человек явился; явился этот идеаль</w:t>
        <w:softHyphen/>
        <w:t>ный Патриарх, и так срослось понятие о патриаршестве с его именем, с его образом, что необходимое падение этого лица сделало необходимым падение самого патриар</w:t>
        <w:softHyphen/>
        <w:t>шества.</w:t>
      </w:r>
    </w:p>
    <w:p>
      <w:pPr>
        <w:pStyle w:val="Normal"/>
        <w:ind w:firstLine="360"/>
        <w:jc w:val="both"/>
        <w:rPr>
          <w:rFonts w:ascii="Times New Roman" w:hAnsi="Times New Roman" w:cs="Times New Roman"/>
        </w:rPr>
      </w:pPr>
      <w:r>
        <w:rPr>
          <w:rFonts w:cs="Times New Roman" w:ascii="Times New Roman" w:hAnsi="Times New Roman"/>
        </w:rPr>
        <w:t>В 1605 году родился Никон. После немногих лет, проведенных им в мире, сильное призвание к уедине</w:t>
        <w:softHyphen/>
        <w:t>нию и молчаливым подвигам иночества повело его на отдаленный остров Ледовитого моря, в Анзерский скит. Та сфера, в которой судьба указала ему родиться, не могла удовлетворить и удержать его; внутренняя жизнь, углубление в самого себя представляли ему более высокую и более его достойную деятельность; в нем самом ле</w:t>
        <w:softHyphen/>
        <w:t>жало бесконечное, и он погрузился в него и надолго за</w:t>
        <w:softHyphen/>
        <w:t>крылся для людей.</w:t>
      </w:r>
    </w:p>
    <w:p>
      <w:pPr>
        <w:pStyle w:val="Normal"/>
        <w:ind w:firstLine="360"/>
        <w:jc w:val="both"/>
        <w:rPr>
          <w:rFonts w:ascii="Times New Roman" w:hAnsi="Times New Roman" w:cs="Times New Roman"/>
        </w:rPr>
      </w:pPr>
      <w:r>
        <w:rPr>
          <w:rFonts w:cs="Times New Roman" w:ascii="Times New Roman" w:hAnsi="Times New Roman"/>
        </w:rPr>
        <w:t>Годы, проведенные им в безмолвии и уединении, имели сильное влияние на его развитие. В это время, он вполне, со всех сторон и навсегда определился. Он стоял один, разобщенный с миром, на берегу Ледовитого, пу</w:t>
        <w:softHyphen/>
        <w:t>стынного моря; свободно, ничем не остановленные взоры его погружались в бесконечную даль, и мысль его, подобно взорам, привыкла стремиться, не зная препятствий, раз</w:t>
        <w:softHyphen/>
        <w:t>виваться из самой себя, строго и отвлеченно от мира явлений. Уединенною жизнью, размышлением и постом Никон убил в себе личные страсти; он сделался вполне властелином самого себя; чуждая порывов и увлечения, воля его покорствовала мысли, и, как она неумолимая и непреклонная, стремилась прямо к указанной ей цели.</w:t>
      </w:r>
    </w:p>
    <w:p>
      <w:pPr>
        <w:pStyle w:val="Normal"/>
        <w:ind w:firstLine="360"/>
        <w:jc w:val="both"/>
        <w:rPr>
          <w:rFonts w:ascii="Times New Roman" w:hAnsi="Times New Roman" w:cs="Times New Roman"/>
        </w:rPr>
      </w:pPr>
      <w:r>
        <w:rPr>
          <w:rFonts w:cs="Times New Roman" w:ascii="Times New Roman" w:hAnsi="Times New Roman"/>
        </w:rPr>
        <w:t>Такая приготовилась и созрела личная сила, никем не</w:t>
        <w:softHyphen/>
        <w:t>ведомая, на самом краю России. Много лет спустя, судьба вызвала Никона на другое поприще; богатая внеш</w:t>
        <w:softHyphen/>
        <w:t>няя деятельность перед ним открылась; его окружили и</w:t>
      </w:r>
    </w:p>
    <w:p>
      <w:pPr>
        <w:pStyle w:val="Normal"/>
        <w:jc w:val="both"/>
        <w:rPr>
          <w:rFonts w:ascii="Times New Roman" w:hAnsi="Times New Roman" w:cs="Times New Roman"/>
        </w:rPr>
      </w:pPr>
      <w:r>
        <w:rPr>
          <w:rFonts w:cs="Times New Roman" w:ascii="Times New Roman" w:hAnsi="Times New Roman"/>
        </w:rPr>
        <w:t>обдали со всех сторон готовые отношения, закоренелые понятия и условные требования; но Анзерский отшельник их не признал. Он привык ни во что ставить действи</w:t>
        <w:softHyphen/>
        <w:t>тельность, которую он узнал так поздно, и посреди царского двора, в совете царском, на патриаршей ка</w:t>
        <w:softHyphen/>
        <w:t>федре он остался тем же Анзерским отшельником. Мысль и воля его сохранили ту-же непреклонность, тот же характер отвлеченного, только извнутри условленного стремления. Он составил себе отвлеченное понятие о сво</w:t>
        <w:softHyphen/>
        <w:t>ем призвании: оно легло в глубину его духа, и тогда уже ничто, никакая преграда, никакой урок жизни не мог изменить его убеждения или подвигнуть его на уступки. Вся жизнь патриарха Никона, все его слова и дела были строгим проявлением его понятия о патриаршестве.</w:t>
      </w:r>
    </w:p>
    <w:p>
      <w:pPr>
        <w:pStyle w:val="Normal"/>
        <w:ind w:firstLine="360"/>
        <w:jc w:val="both"/>
        <w:rPr>
          <w:rFonts w:ascii="Times New Roman" w:hAnsi="Times New Roman" w:cs="Times New Roman"/>
        </w:rPr>
      </w:pPr>
      <w:r>
        <w:rPr>
          <w:rFonts w:cs="Times New Roman" w:ascii="Times New Roman" w:hAnsi="Times New Roman"/>
        </w:rPr>
        <w:t>Совершенную противоположность Никону составлял Алексей Михайлович. Неодаренный резкою личностью, он весь определен был извне своим временем, сво</w:t>
        <w:softHyphen/>
        <w:t>им окружением, верно отражал в себе все понятия, сочувствия и предразсудки той эпохи и легко поддавался чужим влияниям, внушениям близких к нему людей. Но он был Царь, высоко сознавал величие своего сана, носил его с достоинством и любил проявлять его внеш</w:t>
        <w:softHyphen/>
        <w:t>ним непосредственным образом в торжественных це</w:t>
        <w:softHyphen/>
        <w:t>ремониях, которыми так обильно его царствование. По</w:t>
        <w:softHyphen/>
        <w:t>нятно, как при встрече этих двух личностей, лич</w:t>
        <w:softHyphen/>
        <w:t>ность Никона должна была покорить личность Царя.</w:t>
      </w:r>
    </w:p>
    <w:p>
      <w:pPr>
        <w:pStyle w:val="Normal"/>
        <w:ind w:firstLine="360"/>
        <w:jc w:val="both"/>
        <w:rPr>
          <w:rFonts w:ascii="Times New Roman" w:hAnsi="Times New Roman" w:cs="Times New Roman"/>
        </w:rPr>
      </w:pPr>
      <w:r>
        <w:rPr>
          <w:rFonts w:cs="Times New Roman" w:ascii="Times New Roman" w:hAnsi="Times New Roman"/>
        </w:rPr>
        <w:t>Это случилось при первом их свидании. Никон приез</w:t>
        <w:softHyphen/>
        <w:t>жал в Москву по делам своего монастыря, и Царь не хотел отпускать его назадъ/ Он полюбил его беседу, открывал ему свою душу, советовался с ним и малопо-малу поддавался его неотразимому авторитету. Памятни</w:t>
        <w:softHyphen/>
        <w:t>ками этих первых отношений остались два собственно</w:t>
        <w:softHyphen/>
        <w:t>ручных письма Алексея Михайловича к будущему Пат</w:t>
        <w:softHyphen/>
        <w:t>риарху, в то время митрополиту новгородскому. Тот самый Царь, которого слово, по его же выражению „было добре страшно и делалось без замотчания% которого ино</w:t>
        <w:softHyphen/>
        <w:t>странцы описывают нам во всем блеске царского ве</w:t>
        <w:softHyphen/>
        <w:t>личия и царской недоступности, этот Царь смиренно пре-</w:t>
      </w:r>
    </w:p>
    <w:p>
      <w:pPr>
        <w:pStyle w:val="Normal"/>
        <w:jc w:val="both"/>
        <w:rPr>
          <w:rFonts w:ascii="Times New Roman" w:hAnsi="Times New Roman" w:cs="Times New Roman"/>
        </w:rPr>
      </w:pPr>
      <w:r>
        <w:rPr>
          <w:rFonts w:cs="Times New Roman" w:ascii="Times New Roman" w:hAnsi="Times New Roman"/>
          <w:lang w:val="la-VA" w:eastAsia="la-VA" w:bidi="la-VA"/>
        </w:rPr>
        <w:t xml:space="preserve">224 </w:t>
      </w:r>
      <w:r>
        <w:rPr>
          <w:rFonts w:cs="Times New Roman" w:ascii="Times New Roman" w:hAnsi="Times New Roman"/>
          <w:smallCaps/>
        </w:rPr>
        <w:t>ствфан яворскиЙ</w:t>
      </w:r>
      <w:r>
        <w:rPr>
          <w:rFonts w:cs="Times New Roman" w:ascii="Times New Roman" w:hAnsi="Times New Roman"/>
        </w:rPr>
        <w:t xml:space="preserve"> и </w:t>
      </w:r>
      <w:r>
        <w:rPr>
          <w:rFonts w:cs="Times New Roman" w:ascii="Times New Roman" w:hAnsi="Times New Roman"/>
          <w:smallCaps/>
        </w:rPr>
        <w:t>феофан Прокопович,</w:t>
      </w:r>
    </w:p>
    <w:p>
      <w:pPr>
        <w:pStyle w:val="Normal"/>
        <w:jc w:val="both"/>
        <w:rPr>
          <w:rFonts w:ascii="Times New Roman" w:hAnsi="Times New Roman" w:cs="Times New Roman"/>
        </w:rPr>
      </w:pPr>
      <w:r>
        <w:rPr>
          <w:rFonts w:cs="Times New Roman" w:ascii="Times New Roman" w:hAnsi="Times New Roman"/>
        </w:rPr>
        <w:t>клоняется перед монахом, которого он сам вывел из неизвестности, с благоговейным страхом отдает ему отчет в своих делах и помыслах и с ребяческой робостью извиняется и просит прощения в мнимых про</w:t>
        <w:softHyphen/>
        <w:t>ступках.</w:t>
      </w:r>
    </w:p>
    <w:p>
      <w:pPr>
        <w:pStyle w:val="Normal"/>
        <w:ind w:firstLine="360"/>
        <w:jc w:val="both"/>
        <w:rPr>
          <w:rFonts w:ascii="Times New Roman" w:hAnsi="Times New Roman" w:cs="Times New Roman"/>
        </w:rPr>
      </w:pPr>
      <w:r>
        <w:rPr>
          <w:rFonts w:cs="Times New Roman" w:ascii="Times New Roman" w:hAnsi="Times New Roman"/>
        </w:rPr>
        <w:t>Вот начало первого письма:</w:t>
      </w:r>
    </w:p>
    <w:p>
      <w:pPr>
        <w:pStyle w:val="Normal"/>
        <w:tabs>
          <w:tab w:val="clear" w:pos="708"/>
          <w:tab w:val="left" w:pos="2515" w:leader="dot"/>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т Царя и В. К. Алексея Михайловича всеа Русии, ве</w:t>
        <w:softHyphen/>
        <w:t>ликому солнцу сияющему, пресветлому богомолцу и прео</w:t>
        <w:softHyphen/>
        <w:t>священному Никону, Митрополиту Новгородцкому и Вели</w:t>
        <w:softHyphen/>
        <w:t>колуцкому, от нас, земного Царя, поклон... Да не покру</w:t>
        <w:softHyphen/>
        <w:t>чинься, Господа ради, что про Савинс кое дело не писал к тебе, а писал и сыск послал к келарю: ей, позабыл; а се в один день прилучилося все отпуски, и к тебе Святителю, и к ним, и к Василью Босому, и в Савинской монастырь, к Алексею про казначея, а я устал. И ты меня, Владыко Святый, прости в том: ей без хитрости не писал к тебе; а им велел тебе же поднесть прочесть не роспечатавши, чтоб было ведомо тебе Святителю, а тебе пожаловать, прошения нашего не презрит, прочесть у них с милостию</w:t>
        <w:tab/>
        <w:t xml:space="preserve"> а подписал многогрешный Царь</w:t>
      </w:r>
    </w:p>
    <w:p>
      <w:pPr>
        <w:pStyle w:val="Normal"/>
        <w:jc w:val="both"/>
        <w:rPr>
          <w:rFonts w:ascii="Times New Roman" w:hAnsi="Times New Roman" w:cs="Times New Roman"/>
        </w:rPr>
      </w:pPr>
      <w:r>
        <w:rPr>
          <w:rFonts w:cs="Times New Roman" w:ascii="Times New Roman" w:hAnsi="Times New Roman"/>
        </w:rPr>
        <w:t>своею рукою</w:t>
      </w:r>
      <w:r>
        <w:rPr>
          <w:rFonts w:cs="Times New Roman" w:ascii="Times New Roman" w:hAnsi="Times New Roman"/>
          <w:vertAlign w:val="superscript"/>
        </w:rPr>
        <w:t>и</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 другом письме, Царь взывает к Никону: „О возлюб</w:t>
        <w:softHyphen/>
        <w:t>ленный мой любимиче и содружёбниче, святый владыко! Моли за мя грешного, да не покроет мя тимения глубины грехов моих,твоих ради молитв святыхъ</w:t>
      </w:r>
      <w:r>
        <w:rPr>
          <w:rFonts w:cs="Times New Roman" w:ascii="Times New Roman" w:hAnsi="Times New Roman"/>
          <w:vertAlign w:val="superscript"/>
        </w:rPr>
        <w:t>11</w:t>
      </w:r>
      <w:r>
        <w:rPr>
          <w:rFonts w:cs="Times New Roman" w:ascii="Times New Roman" w:hAnsi="Times New Roman"/>
        </w:rPr>
        <w:t>... извещает его о кончине великого господина кир Иосифа и зовет Никона „обирать на патриаршество именем Феогноста *) а без тебя отнюд ни за что не примемся</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 статейном списке Алексей Михайлович описывает подробно последние дни Патриарха Иосифа, свои свидания с ним и говорит, обращаясь к Никону: „И ты меня грешного прости, великий Святитель и равноапостолом и богомолец наш преосвященная главо, в том, что яз ему не воспомянул о духовной, и кому душу свою при</w:t>
        <w:softHyphen/>
        <w:t>кажет, и что про келейную казну прикажет и не воспомянул; для того в том прости, Великий Святитель.... „и</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Следовательно, тогда еще Царь не имел намерения возвести Никона.</w:t>
      </w:r>
    </w:p>
    <w:p>
      <w:pPr>
        <w:pStyle w:val="Normal"/>
        <w:jc w:val="both"/>
        <w:rPr>
          <w:rFonts w:ascii="Times New Roman" w:hAnsi="Times New Roman" w:cs="Times New Roman"/>
        </w:rPr>
      </w:pPr>
      <w:r>
        <w:rPr>
          <w:rFonts w:cs="Times New Roman" w:ascii="Times New Roman" w:hAnsi="Times New Roman"/>
        </w:rPr>
        <w:t>далее о тон же: „и ты меня, великий Святитель, для Христа прости мое согрешение.... ей, не с хитрости сие дело сотворилосяЛ Эти извинения и просьбы повторяются несколько раз в письме. Далее, рассказывая как он перебирал казну и имение Патриарха, делал опись и сам запечаты</w:t>
        <w:softHyphen/>
        <w:t>вал, Алексей Михайлович пишет: „да и в том меня, Владыко святый, прости: не много и я не покусился иным судам (сосудам), да милостию Божиею воздержался и ва</w:t>
        <w:softHyphen/>
        <w:t>шими молитвами святыми; ей, ей, Владыко святый, ни маленкому ничему не точен, и т. д.“ *)</w:t>
      </w:r>
    </w:p>
    <w:p>
      <w:pPr>
        <w:pStyle w:val="Normal"/>
        <w:ind w:firstLine="360"/>
        <w:jc w:val="both"/>
        <w:rPr>
          <w:rFonts w:ascii="Times New Roman" w:hAnsi="Times New Roman" w:cs="Times New Roman"/>
        </w:rPr>
      </w:pPr>
      <w:r>
        <w:rPr>
          <w:rFonts w:cs="Times New Roman" w:ascii="Times New Roman" w:hAnsi="Times New Roman"/>
        </w:rPr>
        <w:t xml:space="preserve">Видя такую неограниченную преданность Царя к Дикону, духовенство и престарелый патриарх </w:t>
      </w:r>
      <w:r>
        <w:rPr>
          <w:rFonts w:cs="Times New Roman" w:ascii="Times New Roman" w:hAnsi="Times New Roman"/>
          <w:smallCaps/>
        </w:rPr>
        <w:t xml:space="preserve">Иосиф </w:t>
      </w:r>
      <w:r>
        <w:rPr>
          <w:rFonts w:cs="Times New Roman" w:ascii="Times New Roman" w:hAnsi="Times New Roman"/>
        </w:rPr>
        <w:t>негодовали; бояре между собою перешептывались на Царя и говорили: „николи де такого бесчестия не было, что ныне Государь нас выдал митрополитом.^ Царь все это слышал, и эта молва сильно его озабочивала; но его любовь и высокое благоговейное уважение к Никону преодолели, и, ради его, может быть в единственный раз во всю свою жизнь, он поступил по своему, вопреки общему желанию, и возвел Никона на Патриарший престол. Никон предчувствовал, что многие препятствия и неминуемые столкновения встре</w:t>
        <w:softHyphen/>
        <w:t>тят его при осуществлении того понятия о Патриаршестве, которое он себе составил и от которого отступить он не мог; долго он отклонялся от предлагаемого ему сана, наконец сдался, но не прежде, как истребовав от Царя полной свободы на устройство дел церковных и безуслов</w:t>
        <w:softHyphen/>
        <w:t>ного повиновения. Этот договор позднее поставлен был Никону в обвинение.</w:t>
      </w:r>
    </w:p>
    <w:p>
      <w:pPr>
        <w:pStyle w:val="Normal"/>
        <w:ind w:firstLine="360"/>
        <w:jc w:val="both"/>
        <w:rPr>
          <w:rFonts w:ascii="Times New Roman" w:hAnsi="Times New Roman" w:cs="Times New Roman"/>
        </w:rPr>
      </w:pPr>
      <w:r>
        <w:rPr>
          <w:rFonts w:cs="Times New Roman" w:ascii="Times New Roman" w:hAnsi="Times New Roman"/>
        </w:rPr>
        <w:t>*) Эти замечательные послания, в которых так живо предстает то время, напечатаны в Акт. Арх. Экспед. т. IV, 57. Да позволено нам будет выписать из них еще одно место. В 1625 году Алексей Михайлович писал к Никону, что один из дьяков Иосиеа передал ему следующие речи усопшего патриарха: „переменить меня, скинуть меня хотят, а будет де и не отставят, и я де и сам за сором об отставке стану бить челомъ". На это Царь замечал: „а у меня и отца моего духовного, Содетель наш Творец видит, ей, ни на уме того не бывало, и помыслить страшно ва такое дело; прости, Владыко святый, хотя бы и еретичества держался, и тут мне как одному отставить его без вашего собору"? Девять лет спустя, собор действительно собирался ва самого Никона.</w:t>
      </w:r>
    </w:p>
    <w:p>
      <w:pPr>
        <w:pStyle w:val="Normal"/>
        <w:tabs>
          <w:tab w:val="clear" w:pos="708"/>
          <w:tab w:val="left" w:pos="4930" w:leader="none"/>
        </w:tabs>
        <w:jc w:val="both"/>
        <w:rPr>
          <w:rFonts w:ascii="Times New Roman" w:hAnsi="Times New Roman" w:cs="Times New Roman"/>
        </w:rPr>
      </w:pPr>
      <w:r>
        <w:rPr>
          <w:rFonts w:cs="Times New Roman" w:ascii="Times New Roman" w:hAnsi="Times New Roman"/>
        </w:rPr>
        <w:t xml:space="preserve">Соч. Ю. Сажаржжа. </w:t>
      </w:r>
      <w:r>
        <w:rPr>
          <w:rFonts w:cs="Times New Roman" w:ascii="Times New Roman" w:hAnsi="Times New Roman"/>
          <w:lang w:val="la-VA" w:eastAsia="la-VA" w:bidi="la-VA"/>
        </w:rPr>
        <w:t>IY.</w:t>
        <w:tab/>
      </w:r>
      <w:r>
        <w:rPr>
          <w:rFonts w:cs="Times New Roman" w:ascii="Times New Roman" w:hAnsi="Times New Roman"/>
        </w:rPr>
        <w:t>15</w:t>
      </w:r>
    </w:p>
    <w:p>
      <w:pPr>
        <w:pStyle w:val="Normal"/>
        <w:ind w:firstLine="360"/>
        <w:jc w:val="both"/>
        <w:rPr>
          <w:rFonts w:ascii="Times New Roman" w:hAnsi="Times New Roman" w:cs="Times New Roman"/>
        </w:rPr>
      </w:pPr>
      <w:r>
        <w:rPr>
          <w:rFonts w:cs="Times New Roman" w:ascii="Times New Roman" w:hAnsi="Times New Roman"/>
        </w:rPr>
        <w:t>Мы не станем описывать дел и подвигов Никона в управлении церковном и государственном, ибо и второе Царь, в свое отсутствие, поручал ему; оставим в сто</w:t>
        <w:softHyphen/>
        <w:t>роне книжное исправление, строгия меры, принятые для соблюдения благочиния и для надзора за нравственностью духовенства, а покажем только, в какое отношение Никон хотел поставить духовную власть к светской, Церковь к государству.</w:t>
      </w:r>
    </w:p>
    <w:p>
      <w:pPr>
        <w:pStyle w:val="Normal"/>
        <w:ind w:firstLine="360"/>
        <w:jc w:val="both"/>
        <w:rPr>
          <w:rFonts w:ascii="Times New Roman" w:hAnsi="Times New Roman" w:cs="Times New Roman"/>
        </w:rPr>
      </w:pPr>
      <w:r>
        <w:rPr>
          <w:rFonts w:cs="Times New Roman" w:ascii="Times New Roman" w:hAnsi="Times New Roman"/>
        </w:rPr>
        <w:t>Из всех дел и слов Никоновых, до нас дошедших, усматривается его двойственное стремление: отрешить без</w:t>
        <w:softHyphen/>
        <w:t>условно церковные владения, управление ими и судопроиз</w:t>
        <w:softHyphen/>
        <w:t>водство в них от всякой подчиненности верховной вла</w:t>
        <w:softHyphen/>
        <w:t>сти, изолировать их в государстве; другими словами: гражданские права духовенства, как сословия, возвести на степень существенных прав самой Церкви, и в тоже время в области Церкви всю власть сосредоточить в сво</w:t>
        <w:softHyphen/>
        <w:t>их руках, водворить монархическое начало. Эти две це</w:t>
        <w:softHyphen/>
        <w:t>ли клонились к одной, главной: возвести Церковь на сте</w:t>
        <w:softHyphen/>
        <w:t>пень самостоятельного государства в государстве. Поэто</w:t>
        <w:softHyphen/>
        <w:t>му, все предшествовавшие учреждения (которыми цари ввели управление церковными имениями в состав общего госу</w:t>
        <w:softHyphen/>
        <w:t>дарственного управления, подчинив его своему надзору, нисколько впрочем его не стесняя, н. п., Монастырский Приказ и пр.) Никон считал беззаконным вмешатель</w:t>
        <w:softHyphen/>
        <w:t>ством в судопроизводство церковное. Росписание церков</w:t>
        <w:softHyphen/>
        <w:t>ных имуществ, предписанное Алексеем Михайловичем, возбуждало в нем негодование. Наконец пошлины, кото</w:t>
        <w:softHyphen/>
        <w:t>рыми были обложены церковные земли, и обязанность во время войны выставлять даточных людей казались ему нарушением существенных прав Церкви.</w:t>
      </w:r>
    </w:p>
    <w:p>
      <w:pPr>
        <w:pStyle w:val="Normal"/>
        <w:ind w:firstLine="360"/>
        <w:jc w:val="both"/>
        <w:rPr>
          <w:rFonts w:ascii="Times New Roman" w:hAnsi="Times New Roman" w:cs="Times New Roman"/>
        </w:rPr>
      </w:pPr>
      <w:r>
        <w:rPr>
          <w:rFonts w:cs="Times New Roman" w:ascii="Times New Roman" w:hAnsi="Times New Roman"/>
        </w:rPr>
        <w:t>Вот, что пишут об этом в своей отписке послан</w:t>
        <w:softHyphen/>
        <w:t>ные допрашивать его по доносу Бобарыкина: „И Патриарх говорил: обиды де ему от вас Великого Государя такия, что будто вы, Великий Государь, закону Божию не испол</w:t>
        <w:softHyphen/>
        <w:t>няете и в духовные дела и во святительские суды вступаетеся, а делают де всякия дела в Монастырском При</w:t>
        <w:softHyphen/>
        <w:t>казе и служить де нас заставливают. И мы, холопи твои ему говорили: что вы, Великий Государь, ваше Царское</w:t>
      </w:r>
    </w:p>
    <w:p>
      <w:pPr>
        <w:pStyle w:val="Normal"/>
        <w:jc w:val="both"/>
        <w:rPr>
          <w:rFonts w:ascii="Times New Roman" w:hAnsi="Times New Roman" w:cs="Times New Roman"/>
        </w:rPr>
      </w:pPr>
      <w:r>
        <w:rPr>
          <w:rFonts w:cs="Times New Roman" w:ascii="Times New Roman" w:hAnsi="Times New Roman"/>
        </w:rPr>
        <w:t>Величество, Государь благочестивый, законы Божии хра</w:t>
        <w:softHyphen/>
        <w:t>ните и в духовные дела и во Святительские суды не вступаетеся; а Монастырский Приказ учинен при преж</w:t>
        <w:softHyphen/>
        <w:t>них Великих Государех и Патриархах, а не вновь для росправ мирских обидных дел (прежде он существо</w:t>
        <w:softHyphen/>
        <w:t>вал, как ведомство Приказа Большего Дворца); а даточ</w:t>
        <w:softHyphen/>
        <w:t>ных людей сбирают и поборы с монастырских кресть</w:t>
        <w:softHyphen/>
        <w:t>ян емлют для избавы православных христиан от на</w:t>
        <w:softHyphen/>
        <w:t>шествия иноплеменных, а не для прибылей и корысти; а издавна в окрестных христианских государствах бы</w:t>
        <w:softHyphen/>
        <w:t>вало, что во время неприятельского наступления и утвари церковные на жалованье ратным людям иманы, а он вам, Великому Государю, с своих вотчин вспоможенья никакого не чинит, а те вотчины пожаловали выж, Великий Государь, а неправды всякия учал чинить он Никон, будучи на патриаршестве, преобидя Божии зако</w:t>
        <w:softHyphen/>
        <w:t>ны, учал вступаться в ваши Государевы во всякия цар</w:t>
        <w:softHyphen/>
        <w:t>ственные дела и в градские суды, и учал писаться Ве</w:t>
        <w:softHyphen/>
        <w:t>ликим Государем, и памяти указные в Приказы от себя посылал и дела всякия, без вашего В. Государя указа, из Приказов имал и учал многим людям чи</w:t>
        <w:softHyphen/>
        <w:t>нить обиды, вотчины отнимать и людей и крестьян бег</w:t>
        <w:softHyphen/>
        <w:t>лых принимать и всякия обиды чинить, и тебе В. Госу</w:t>
        <w:softHyphen/>
        <w:t>дарю о тех его обидах многое челобитье, и то он де</w:t>
        <w:softHyphen/>
        <w:t>лал не архиерейски, противно предания святых Отецъ</w:t>
      </w:r>
      <w:r>
        <w:rPr>
          <w:rFonts w:cs="Times New Roman" w:ascii="Times New Roman" w:hAnsi="Times New Roman"/>
          <w:vertAlign w:val="superscript"/>
        </w:rPr>
        <w:t>11</w:t>
      </w:r>
      <w:r>
        <w:rPr>
          <w:rFonts w:cs="Times New Roman" w:ascii="Times New Roman" w:hAnsi="Times New Roman"/>
        </w:rPr>
        <w:t xml:space="preserve"> * *)•</w:t>
      </w:r>
    </w:p>
    <w:p>
      <w:pPr>
        <w:pStyle w:val="Normal"/>
        <w:ind w:firstLine="360"/>
        <w:jc w:val="both"/>
        <w:rPr>
          <w:rFonts w:ascii="Times New Roman" w:hAnsi="Times New Roman" w:cs="Times New Roman"/>
        </w:rPr>
      </w:pPr>
      <w:r>
        <w:rPr>
          <w:rFonts w:cs="Times New Roman" w:ascii="Times New Roman" w:hAnsi="Times New Roman"/>
        </w:rPr>
        <w:t>Другого рода обвинения встречаются в грамоте извести</w:t>
        <w:softHyphen/>
        <w:t>тельной о низвержении Никона: „яко анафематствова по</w:t>
        <w:softHyphen/>
        <w:t>местные архиереи без всякого изречения и испытания. Архиереа низверже един сый, ни единого сотворь поместного Собора и сошествия, на нем же подобало бы объявити оного погрешения</w:t>
      </w:r>
      <w:r>
        <w:rPr>
          <w:rFonts w:cs="Times New Roman" w:ascii="Times New Roman" w:hAnsi="Times New Roman"/>
          <w:vertAlign w:val="superscript"/>
        </w:rPr>
        <w:t>11</w:t>
      </w:r>
      <w:r>
        <w:rPr>
          <w:rFonts w:cs="Times New Roman" w:ascii="Times New Roman" w:hAnsi="Times New Roman"/>
        </w:rPr>
        <w:t>. Приписывали ему также жестокия и про</w:t>
        <w:softHyphen/>
        <w:t xml:space="preserve">извольные наказания, будто бы нанесенные им духовнику его </w:t>
      </w:r>
      <w:r>
        <w:rPr>
          <w:rFonts w:cs="Times New Roman" w:ascii="Times New Roman" w:hAnsi="Times New Roman"/>
          <w:vertAlign w:val="superscript"/>
        </w:rPr>
        <w:t>а</w:t>
      </w:r>
      <w:r>
        <w:rPr>
          <w:rFonts w:cs="Times New Roman" w:ascii="Times New Roman" w:hAnsi="Times New Roman"/>
        </w:rPr>
        <w:t>). Наконец, много значат те слова, которыми он встретил Иосифа архиепископа Астраханского, им постав</w:t>
        <w:softHyphen/>
        <w:t>ленного, и который пристал к его врагам: „помнишь ли</w:t>
      </w:r>
    </w:p>
    <w:p>
      <w:pPr>
        <w:pStyle w:val="Normal"/>
        <w:ind w:firstLine="360"/>
        <w:jc w:val="both"/>
        <w:rPr>
          <w:rFonts w:ascii="Times New Roman" w:hAnsi="Times New Roman" w:cs="Times New Roman"/>
        </w:rPr>
      </w:pPr>
      <w:r>
        <w:rPr>
          <w:rFonts w:cs="Times New Roman" w:ascii="Times New Roman" w:hAnsi="Times New Roman"/>
        </w:rPr>
        <w:t>*) Собр. Гос. Грам. и Договор., т. IV, 34 ■ 35.</w:t>
      </w:r>
    </w:p>
    <w:p>
      <w:pPr>
        <w:pStyle w:val="Normal"/>
        <w:ind w:firstLine="360"/>
        <w:jc w:val="both"/>
        <w:rPr>
          <w:rFonts w:ascii="Times New Roman" w:hAnsi="Times New Roman" w:cs="Times New Roman"/>
        </w:rPr>
      </w:pPr>
      <w:r>
        <w:rPr>
          <w:rFonts w:cs="Times New Roman" w:ascii="Times New Roman" w:hAnsi="Times New Roman"/>
        </w:rPr>
        <w:t>*) Собр. Гос. Гр. ■ Дог., т. IV, 53.</w:t>
      </w:r>
    </w:p>
    <w:p>
      <w:pPr>
        <w:pStyle w:val="Normal"/>
        <w:jc w:val="both"/>
        <w:rPr>
          <w:rFonts w:ascii="Times New Roman" w:hAnsi="Times New Roman" w:cs="Times New Roman"/>
        </w:rPr>
      </w:pPr>
      <w:r>
        <w:rPr>
          <w:rFonts w:cs="Times New Roman" w:ascii="Times New Roman" w:hAnsi="Times New Roman"/>
        </w:rPr>
        <w:t>15*</w:t>
      </w:r>
    </w:p>
    <w:p>
      <w:pPr>
        <w:pStyle w:val="Normal"/>
        <w:jc w:val="both"/>
        <w:rPr>
          <w:rFonts w:ascii="Times New Roman" w:hAnsi="Times New Roman" w:cs="Times New Roman"/>
        </w:rPr>
      </w:pPr>
      <w:r>
        <w:rPr>
          <w:rFonts w:cs="Times New Roman" w:ascii="Times New Roman" w:hAnsi="Times New Roman"/>
        </w:rPr>
        <w:t>де ты, бедный, свое обещание? Обещался де ты и Царя не слушать, а ныне де ты говоришь, нечто де тебе бедному чтб дали?* Таким образом Никон вооружил против себя и государственную власть и духовенство.</w:t>
      </w:r>
    </w:p>
    <w:p>
      <w:pPr>
        <w:pStyle w:val="Normal"/>
        <w:ind w:firstLine="360"/>
        <w:jc w:val="both"/>
        <w:rPr>
          <w:rFonts w:ascii="Times New Roman" w:hAnsi="Times New Roman" w:cs="Times New Roman"/>
        </w:rPr>
      </w:pPr>
      <w:r>
        <w:rPr>
          <w:rFonts w:cs="Times New Roman" w:ascii="Times New Roman" w:hAnsi="Times New Roman"/>
        </w:rPr>
        <w:t>Вопросы, предложенные Вселенским патриархам и по которым хотели осудить Никона, также касаются двух пунктов: отношения Царя к Патриарху и отношения Па</w:t>
        <w:softHyphen/>
        <w:t>триарха к епископам.</w:t>
      </w:r>
    </w:p>
    <w:p>
      <w:pPr>
        <w:pStyle w:val="Normal"/>
        <w:ind w:firstLine="360"/>
        <w:jc w:val="both"/>
        <w:rPr>
          <w:rFonts w:ascii="Times New Roman" w:hAnsi="Times New Roman" w:cs="Times New Roman"/>
        </w:rPr>
      </w:pPr>
      <w:r>
        <w:rPr>
          <w:rFonts w:cs="Times New Roman" w:ascii="Times New Roman" w:hAnsi="Times New Roman"/>
        </w:rPr>
        <w:t>К первому пункту относятся следующие вопросы:</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Что есть Царь? .. Должни ли суть вси весьма, паче же местный епископ, или патриарх, повиноватися и послу</w:t>
        <w:softHyphen/>
        <w:t>шати царствующего Царя по разуму и вещи благодостойны, так быти ли единому началу или ни?..* Вот как определительно и резко поставлен был вопрос. До этой последней крайности довел его Никон. „Аще праведно есть или потребно, да Патриарх веру даст к Царю в писании, и тако стяжет писание от него?... Аще может кто, в некоторой епархии сущи, истязати от Царя, да в ней властвует?.. Аще Царь повелевает что, яко устав и крепость да будет?*</w:t>
      </w:r>
    </w:p>
    <w:p>
      <w:pPr>
        <w:pStyle w:val="Normal"/>
        <w:ind w:firstLine="360"/>
        <w:jc w:val="both"/>
        <w:rPr>
          <w:rFonts w:ascii="Times New Roman" w:hAnsi="Times New Roman" w:cs="Times New Roman"/>
        </w:rPr>
      </w:pPr>
      <w:r>
        <w:rPr>
          <w:rFonts w:cs="Times New Roman" w:ascii="Times New Roman" w:hAnsi="Times New Roman"/>
        </w:rPr>
        <w:t>На эти вопросы даны были следующие ответы: „Царь есть Господь всех; зане приемлют от него вси подданнии дары, наказания же киим ни есть образом противящийся ему (се есть): аще обрящется некто, иже противляется ему, аще бы был убо кто церковник местом превосходящий... От сих позяавается единого Царя Государя быти и владычествующа всея вещи благоугодные ’), Патриарха же по</w:t>
        <w:softHyphen/>
        <w:t>слушлива ему быти, яко сущему в вящшем достоинстве и местнику Божию, и яко никоим обычаем не подобает хотети и делати в вещех мирских, еже противно видится</w:t>
      </w:r>
    </w:p>
    <w:p>
      <w:pPr>
        <w:pStyle w:val="Normal"/>
        <w:ind w:firstLine="360"/>
        <w:jc w:val="both"/>
        <w:rPr>
          <w:rFonts w:ascii="Times New Roman" w:hAnsi="Times New Roman" w:cs="Times New Roman"/>
        </w:rPr>
      </w:pPr>
      <w:r>
        <w:rPr>
          <w:rFonts w:cs="Times New Roman" w:ascii="Times New Roman" w:hAnsi="Times New Roman"/>
        </w:rPr>
        <w:t xml:space="preserve">1) Русский перевод в этом случае ве верен или недобросовестно </w:t>
      </w:r>
      <w:r>
        <w:rPr>
          <w:rFonts w:cs="Times New Roman" w:ascii="Times New Roman" w:hAnsi="Times New Roman"/>
          <w:vertAlign w:val="superscript"/>
        </w:rPr>
        <w:t>с</w:t>
      </w:r>
      <w:r>
        <w:rPr>
          <w:rFonts w:cs="Times New Roman" w:ascii="Times New Roman" w:hAnsi="Times New Roman"/>
        </w:rPr>
        <w:t xml:space="preserve">делан. Вь греческом подлиннике сказано: ВааиХеа Кириоѵ еиѵоси хаи г;ооаиаатт]ѵ каѵто; тгоХитихоб крау|лато^ р.6ѵоѵ, т. е. во всяком деле государственном, мирском, а „не всея вещи благоугодныя", что и неясно. Такая же неточность в переводе другого места. В подлиннике стоит: икеихеиѵ хаи и^отаоаеоОаи тф и^уериоѵебоѵти ВааиХеИ, хата пааас тас кокпиха; отгоФеаец хаи хрюец, </w:t>
      </w:r>
      <w:r>
        <w:rPr>
          <w:rFonts w:cs="Times New Roman" w:ascii="Times New Roman" w:hAnsi="Times New Roman"/>
          <w:lang w:val="la-VA" w:eastAsia="la-VA" w:bidi="la-VA"/>
        </w:rPr>
        <w:t xml:space="preserve">a </w:t>
      </w:r>
      <w:r>
        <w:rPr>
          <w:rFonts w:cs="Times New Roman" w:ascii="Times New Roman" w:hAnsi="Times New Roman"/>
        </w:rPr>
        <w:t>не „по разуму и вещи благодостойной".</w:t>
      </w:r>
    </w:p>
    <w:p>
      <w:pPr>
        <w:pStyle w:val="Normal"/>
        <w:jc w:val="both"/>
        <w:rPr>
          <w:rFonts w:ascii="Times New Roman" w:hAnsi="Times New Roman" w:cs="Times New Roman"/>
        </w:rPr>
      </w:pPr>
      <w:r>
        <w:rPr>
          <w:rFonts w:cs="Times New Roman" w:ascii="Times New Roman" w:hAnsi="Times New Roman"/>
        </w:rPr>
        <w:t>быти царскому разумению... Апостолу гласящу: вся по чину быти. Кий бы чин сохранен был, аще бы Патриарх ис* тязал в писаниях, паки писания от Царя и от малосущий вещи, зане*Царь есть яко твердь народов? Аще бы нечто такового придучилося, сугубые бы начальства были во единой монархии, равный себе самим... сугубым убо сущим начальством, не покоряющимся себе, паче же разнствующим между собою сущим, тамо и вражда пре</w:t>
        <w:softHyphen/>
        <w:t>бывает, идеже убо вражда, тамо и соблазн... *)• Аще кто, сущий во епархии, истяжет от Царя, да власть (разум. светскую) имать в своей епархии, сицевый вру</w:t>
        <w:softHyphen/>
        <w:t>чается святотатству, не бы аще Царь волею поставил его власть имуща *)... Никто же кую волю имать воспротивитися Царскому повелению, зане собою закон есть, аще бы убо был и церковный настоятель, или аще бы рекл Патриархъ*...</w:t>
      </w:r>
    </w:p>
    <w:p>
      <w:pPr>
        <w:pStyle w:val="Normal"/>
        <w:ind w:firstLine="360"/>
        <w:jc w:val="both"/>
        <w:rPr>
          <w:rFonts w:ascii="Times New Roman" w:hAnsi="Times New Roman" w:cs="Times New Roman"/>
        </w:rPr>
      </w:pPr>
      <w:r>
        <w:rPr>
          <w:rFonts w:cs="Times New Roman" w:ascii="Times New Roman" w:hAnsi="Times New Roman"/>
        </w:rPr>
        <w:t>Другие вопросы, как мы сказали, касались власти па</w:t>
        <w:softHyphen/>
        <w:t>триаршей над прочими епископам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ще может кий ни есть Епископ или Патриарх или иний, таковым церковноимянованием нарицающийся, отлу</w:t>
        <w:softHyphen/>
        <w:t>чити кая ни есть восхотели, свойственных ради вещей, и тако отлученных быти Богу мерзских, или отлучаяй кро</w:t>
        <w:softHyphen/>
        <w:t>ме истинного суда, есть виновен правилом?* В ответе сказано: „Тии, иже неразсудно и бесстудно зло рекут, или отлучают некого архиереи, не токмо злоречения или отлу</w:t>
        <w:softHyphen/>
        <w:t>чения приемлют возвращшееся на ся, но достойни суть нака</w:t>
        <w:softHyphen/>
        <w:t>зания*... В случае такого нарушения церковных правил, всякий епископ, хотя бы он был митрополит или Пат</w:t>
        <w:softHyphen/>
        <w:t>риарх, подлежит суду местных епископов, ему под</w:t>
        <w:softHyphen/>
        <w:t>чиненных. „Аще же той, иже поречен есть о некоих винах, сотворить пренесение в вышший суд, сей вышний суд есть престол Константинопольский, от него я;е край</w:t>
        <w:softHyphen/>
      </w:r>
    </w:p>
    <w:p>
      <w:pPr>
        <w:pStyle w:val="Normal"/>
        <w:ind w:firstLine="360"/>
        <w:jc w:val="both"/>
        <w:rPr>
          <w:rFonts w:ascii="Times New Roman" w:hAnsi="Times New Roman" w:cs="Times New Roman"/>
        </w:rPr>
      </w:pPr>
      <w:r>
        <w:rPr>
          <w:rFonts w:cs="Times New Roman" w:ascii="Times New Roman" w:hAnsi="Times New Roman"/>
          <w:vertAlign w:val="superscript"/>
        </w:rPr>
        <w:t>(</w:t>
      </w:r>
      <w:r>
        <w:rPr>
          <w:rFonts w:cs="Times New Roman" w:ascii="Times New Roman" w:hAnsi="Times New Roman"/>
        </w:rPr>
        <w:t>) Если это обязательство относится в той клятве, которую Никон взял с Царя перед своим поставлением, то упрек несправедлив; ибо ов заключал с Царем условие, еще не будучи Патриархом, и Царь властен был принять его или отвергнуть.</w:t>
      </w:r>
    </w:p>
    <w:p>
      <w:pPr>
        <w:pStyle w:val="Normal"/>
        <w:ind w:firstLine="360"/>
        <w:jc w:val="both"/>
        <w:rPr>
          <w:rFonts w:ascii="Times New Roman" w:hAnsi="Times New Roman" w:cs="Times New Roman"/>
        </w:rPr>
      </w:pPr>
      <w:r>
        <w:rPr>
          <w:rFonts w:cs="Times New Roman" w:ascii="Times New Roman" w:hAnsi="Times New Roman"/>
        </w:rPr>
        <w:t>*) Так и было. Не сам ли Алексей Михайлович призвал Никона к участию в гражданском управлении?</w:t>
      </w:r>
    </w:p>
    <w:p>
      <w:pPr>
        <w:pStyle w:val="Normal"/>
        <w:jc w:val="both"/>
        <w:rPr>
          <w:rFonts w:ascii="Times New Roman" w:hAnsi="Times New Roman" w:cs="Times New Roman"/>
        </w:rPr>
      </w:pPr>
      <w:r>
        <w:rPr>
          <w:rFonts w:cs="Times New Roman" w:ascii="Times New Roman" w:hAnsi="Times New Roman"/>
        </w:rPr>
        <w:t>ний суд имать быти ожидав. Аще ли же и инии патриарси купно с Константинопольским согласятся, никоего уже более тогда очищения оставается места, о них же пори</w:t>
        <w:softHyphen/>
        <w:t>цается.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ожет ли Митрополит или Патриарх и нарицатися на</w:t>
        <w:softHyphen/>
        <w:t>чальный иные неподлежащие его престолу епархии?*</w:t>
      </w:r>
      <w:r>
        <w:rPr>
          <w:rFonts w:cs="Times New Roman" w:ascii="Times New Roman" w:hAnsi="Times New Roman"/>
          <w:vertAlign w:val="superscript"/>
        </w:rPr>
        <w:t>1</w:t>
      </w:r>
      <w:r>
        <w:rPr>
          <w:rFonts w:cs="Times New Roman" w:ascii="Times New Roman" w:hAnsi="Times New Roman"/>
        </w:rPr>
        <w:t xml:space="preserve"> „Мо</w:t>
        <w:softHyphen/>
        <w:t>жет ли архиерей иждивати приходы по своему хотению, и тем здати монастыри, или вселяти новые места?* На фти вопросы и на многие другие, касавшиеся удаления Никона из Москвы и его возвращения, считавшагося произвольным, даны были отрицательные ответы, не в его пользу ’).</w:t>
      </w:r>
    </w:p>
    <w:p>
      <w:pPr>
        <w:pStyle w:val="Normal"/>
        <w:ind w:firstLine="360"/>
        <w:jc w:val="both"/>
        <w:rPr>
          <w:rFonts w:ascii="Times New Roman" w:hAnsi="Times New Roman" w:cs="Times New Roman"/>
        </w:rPr>
      </w:pPr>
      <w:r>
        <w:rPr>
          <w:rFonts w:cs="Times New Roman" w:ascii="Times New Roman" w:hAnsi="Times New Roman"/>
        </w:rPr>
        <w:t>Другие обвинения, воздвигнутые против него, очевидно внушены личною ненавистью и носят признаки самой гру</w:t>
        <w:softHyphen/>
        <w:t>бой клеветы. Так, напр., ему ставили в осуждение ти</w:t>
        <w:softHyphen/>
        <w:t>тул Великого Государя, будто бы им усвоенный и при</w:t>
        <w:softHyphen/>
        <w:t>личный только светскому властителю, тогда как извест но, что Иов употреблял его иногда, Филарет постоянно, а Никон получил его от самого Царя. В числе обви</w:t>
        <w:softHyphen/>
        <w:t>нений встречается и следующее: будто Никон не призна</w:t>
        <w:softHyphen/>
        <w:t>вал многих Соборных постановлений, вводил в Церковь „необыклые чины и пременял постановленные узаконения*, тогда как одною из главных причин недоброжелатель</w:t>
        <w:softHyphen/>
        <w:t>ства к нему нашего духовенства были его ревность к благочинию и строгое преследование всех нововведений и злоупотреблений. В Соборном акте о низвержении Никона некоторые статьи доходят до нелепости, н. п. „устрояя но</w:t>
        <w:softHyphen/>
        <w:t>вые монастыри, обаче с неподобающими славами и суетны</w:t>
        <w:softHyphen/>
        <w:t>ми именованьми, Новым Иерусалимом нарицая и Голгофою, Вифлеемом и Иорданом, ругаяся Божественным и глумяся Святым, прославляя себе Патриархом Нового Иеруса</w:t>
        <w:softHyphen/>
        <w:t>лима, похищая разбойнически; и аще была бы ему сила, отъял бы и третию часть царства.* *)</w:t>
      </w:r>
    </w:p>
    <w:p>
      <w:pPr>
        <w:pStyle w:val="Normal"/>
        <w:ind w:firstLine="360"/>
        <w:jc w:val="both"/>
        <w:rPr>
          <w:rFonts w:ascii="Times New Roman" w:hAnsi="Times New Roman" w:cs="Times New Roman"/>
        </w:rPr>
      </w:pPr>
      <w:r>
        <w:rPr>
          <w:rFonts w:cs="Times New Roman" w:ascii="Times New Roman" w:hAnsi="Times New Roman"/>
        </w:rPr>
        <w:t>Вообще, в этой многосложной и великой тяжбе Царя с Патриархом, правда и неправда, действительные вины Никона и клеветы на него взнесенные, важное и ничтож</w:t>
        <w:softHyphen/>
      </w:r>
    </w:p>
    <w:p>
      <w:pPr>
        <w:pStyle w:val="Normal"/>
        <w:ind w:firstLine="360"/>
        <w:jc w:val="both"/>
        <w:rPr>
          <w:rFonts w:ascii="Times New Roman" w:hAnsi="Times New Roman" w:cs="Times New Roman"/>
        </w:rPr>
      </w:pPr>
      <w:r>
        <w:rPr>
          <w:rFonts w:cs="Times New Roman" w:ascii="Times New Roman" w:hAnsi="Times New Roman"/>
        </w:rPr>
        <w:t>*) Собр. Гос. Гр. и Дог., т. IV, 27.</w:t>
      </w:r>
    </w:p>
    <w:p>
      <w:pPr>
        <w:pStyle w:val="Normal"/>
        <w:ind w:firstLine="360"/>
        <w:jc w:val="both"/>
        <w:rPr>
          <w:rFonts w:ascii="Times New Roman" w:hAnsi="Times New Roman" w:cs="Times New Roman"/>
        </w:rPr>
      </w:pPr>
      <w:r>
        <w:rPr>
          <w:rFonts w:cs="Times New Roman" w:ascii="Times New Roman" w:hAnsi="Times New Roman"/>
        </w:rPr>
        <w:t>*) Собр. Г. Г. в Д. т. IV, 53.</w:t>
      </w:r>
    </w:p>
    <w:p>
      <w:pPr>
        <w:pStyle w:val="Normal"/>
        <w:jc w:val="both"/>
        <w:rPr>
          <w:rFonts w:ascii="Times New Roman" w:hAnsi="Times New Roman" w:cs="Times New Roman"/>
        </w:rPr>
      </w:pPr>
      <w:r>
        <w:rPr>
          <w:rFonts w:cs="Times New Roman" w:ascii="Times New Roman" w:hAnsi="Times New Roman"/>
        </w:rPr>
        <w:t>ное так перемешано и сбито, что вероятно никогда уже она не предстанет во всей ясности и строгости.</w:t>
      </w:r>
    </w:p>
    <w:p>
      <w:pPr>
        <w:pStyle w:val="Normal"/>
        <w:ind w:firstLine="360"/>
        <w:jc w:val="both"/>
        <w:rPr>
          <w:rFonts w:ascii="Times New Roman" w:hAnsi="Times New Roman" w:cs="Times New Roman"/>
        </w:rPr>
      </w:pPr>
      <w:r>
        <w:rPr>
          <w:rFonts w:cs="Times New Roman" w:ascii="Times New Roman" w:hAnsi="Times New Roman"/>
        </w:rPr>
        <w:t>Может быть, к свержению Никона не было достаточ</w:t>
        <w:softHyphen/>
        <w:t>ных причин; может быть, он мог бы получить раз</w:t>
        <w:softHyphen/>
        <w:t>решение от бесстрастных судей; но, не менее того, стре</w:t>
        <w:softHyphen/>
        <w:t>мление Никона, мысль, которую он преследовал но не успел осуществить, и которой современники и обвинители его не могли узреть ясно и очистить от мелких обстоя</w:t>
        <w:softHyphen/>
        <w:t>тельств, эту мысль нельзя не осудить, как противную духу православной Церкви.</w:t>
      </w:r>
    </w:p>
    <w:p>
      <w:pPr>
        <w:pStyle w:val="Normal"/>
        <w:ind w:firstLine="360"/>
        <w:jc w:val="both"/>
        <w:rPr>
          <w:rFonts w:ascii="Times New Roman" w:hAnsi="Times New Roman" w:cs="Times New Roman"/>
        </w:rPr>
      </w:pPr>
      <w:r>
        <w:rPr>
          <w:rFonts w:cs="Times New Roman" w:ascii="Times New Roman" w:hAnsi="Times New Roman"/>
        </w:rPr>
        <w:t>Никон хотел для Церкви независимости от государ</w:t>
        <w:softHyphen/>
        <w:t>ства в самом государстве, для Патриарха - власти не</w:t>
        <w:softHyphen/>
        <w:t>ограниченной, самодержавной, вообще замыслы его. клони</w:t>
        <w:softHyphen/>
        <w:t>лись к тому, чтобы основать в России частный, нацио</w:t>
        <w:softHyphen/>
        <w:t>нальный папизм. Эту мысль ясно выразила школа Никона. Но в православной Церкви она была явным противо</w:t>
        <w:softHyphen/>
        <w:t>речиемдуху нашей Церкви; поэтому, попытка осущест</w:t>
        <w:softHyphen/>
        <w:t>вить ее не имела успеха, не могла и никогда не возможет получить его. Об этой логической, необходимой невозмож</w:t>
        <w:softHyphen/>
        <w:t>ности да позволено вам будет сказать несколько слов.</w:t>
      </w:r>
    </w:p>
    <w:p>
      <w:pPr>
        <w:pStyle w:val="Normal"/>
        <w:ind w:firstLine="360"/>
        <w:jc w:val="both"/>
        <w:rPr>
          <w:rFonts w:ascii="Times New Roman" w:hAnsi="Times New Roman" w:cs="Times New Roman"/>
        </w:rPr>
      </w:pPr>
      <w:r>
        <w:rPr>
          <w:rFonts w:cs="Times New Roman" w:ascii="Times New Roman" w:hAnsi="Times New Roman"/>
        </w:rPr>
        <w:t>Частная отрасль Вселенской Церкви, Церковь в каком бы то ни было народе, может существовать, как неза</w:t>
        <w:softHyphen/>
        <w:t>висимое, государство в государстве, только при одном условии:-если вся вселенская церковь или Церковь вообще, отвлеченно от всякого национального определения, обра</w:t>
        <w:softHyphen/>
        <w:t>зует отдельное самобытное государство; если, хотя и рассеянная полицу всей земли, она управляется таким лицем, которое, будучи её главою, есть вместе независимый мо</w:t>
        <w:softHyphen/>
        <w:t>нарх. В таком случае, все частные Церкви, где бы они не были, повинуются ему, ему одному, и образуют с ним одно неразрывное, внешнее целое. Так было в католициз</w:t>
        <w:softHyphen/>
        <w:t>ме. Папа был главою Вселенской Церкви и вследствие это</w:t>
        <w:softHyphen/>
        <w:t>го был независимым Государем. Поэтому, каждая от</w:t>
        <w:softHyphen/>
        <w:t>расль Церкви, как то Церковь галликанская, испанская и пр., могли не признавать себя подчиненными государствен</w:t>
        <w:softHyphen/>
        <w:t>ной власти короля Французского и испанского. они имели своего государя - Папу. Каждый епископ, как его под</w:t>
        <w:softHyphen/>
        <w:t>данный, переставал быть подданным своего государя.</w:t>
      </w:r>
    </w:p>
    <w:p>
      <w:pPr>
        <w:pStyle w:val="Normal"/>
        <w:ind w:firstLine="360"/>
        <w:jc w:val="both"/>
        <w:rPr>
          <w:rFonts w:ascii="Times New Roman" w:hAnsi="Times New Roman" w:cs="Times New Roman"/>
        </w:rPr>
      </w:pPr>
      <w:r>
        <w:rPr>
          <w:rFonts w:cs="Times New Roman" w:ascii="Times New Roman" w:hAnsi="Times New Roman"/>
        </w:rPr>
        <w:t>Но в православном мире, где нет церковного госу</w:t>
        <w:softHyphen/>
        <w:t>дарства, где Церковь Вселенская не изъявляла притязания быть отдельным государством, не может изъявлять его и частная Церковь-, ибо, как Церковь Русская или Грече</w:t>
        <w:softHyphen/>
        <w:t>ская, точнее - как Церковь в России или Греции, как Церковь под определением известной национальности, она необходимо подчиняется этой национальности, сознающей себя в государстве.</w:t>
      </w:r>
    </w:p>
    <w:p>
      <w:pPr>
        <w:pStyle w:val="Normal"/>
        <w:ind w:firstLine="360"/>
        <w:jc w:val="both"/>
        <w:rPr>
          <w:rFonts w:ascii="Times New Roman" w:hAnsi="Times New Roman" w:cs="Times New Roman"/>
        </w:rPr>
      </w:pPr>
      <w:r>
        <w:rPr>
          <w:rFonts w:cs="Times New Roman" w:ascii="Times New Roman" w:hAnsi="Times New Roman"/>
        </w:rPr>
        <w:t>Вот почему, рано или поздно Никон необходимо дол</w:t>
        <w:softHyphen/>
        <w:t>жен был пасть. Впрочем, если в этом отношении стремление его и подвергается осуждению, как стремление католическое, мы однакоже никак не хотим сказать через это, чтобы сам Никон был под влиянием Западной Церкви, и чтобы деятельность его была умышленным подражанием папизму. Это тем менее вероятно, что Никон является везде ревностным противником Запад</w:t>
        <w:softHyphen/>
        <w:t>ных мнений. Он отвергал Восточный Номоканон, если только это правда, потому только, что он был напе</w:t>
        <w:softHyphen/>
        <w:t>чатан в Западных странах. ') В письме к Восточ</w:t>
        <w:softHyphen/>
        <w:t>ным патриархам сам он называл Алексея Михайло</w:t>
        <w:softHyphen/>
        <w:t>вича Латиномудренником, и с горестью признавал, что „как Царь, так и Синклит и вся Российская Церковь в латинские догматы и учения жалостно ввалилася</w:t>
      </w:r>
      <w:r>
        <w:rPr>
          <w:rFonts w:cs="Times New Roman" w:ascii="Times New Roman" w:hAnsi="Times New Roman"/>
          <w:vertAlign w:val="superscript"/>
        </w:rPr>
        <w:t>и</w:t>
      </w:r>
      <w:r>
        <w:rPr>
          <w:rFonts w:cs="Times New Roman" w:ascii="Times New Roman" w:hAnsi="Times New Roman"/>
        </w:rPr>
        <w:t>. ’)</w:t>
      </w:r>
    </w:p>
    <w:p>
      <w:pPr>
        <w:pStyle w:val="Normal"/>
        <w:ind w:firstLine="360"/>
        <w:jc w:val="both"/>
        <w:rPr>
          <w:rFonts w:ascii="Times New Roman" w:hAnsi="Times New Roman" w:cs="Times New Roman"/>
        </w:rPr>
      </w:pPr>
      <w:r>
        <w:rPr>
          <w:rFonts w:cs="Times New Roman" w:ascii="Times New Roman" w:hAnsi="Times New Roman"/>
        </w:rPr>
        <w:t>Может быть, сознание этого пагубного влияния и других нововведений в церковных обрядах (особенно упадка нравственности в духовном сословии), при сильном жела</w:t>
        <w:softHyphen/>
        <w:t>нии искоренить и исправить все это зло, было единствен</w:t>
        <w:softHyphen/>
        <w:t>ным, высоким побуждением Никона к исканию неогра</w:t>
        <w:softHyphen/>
        <w:t>ниченной власти. Может быть, он не надеялся без неё совершить своих предприятий ко благу Церкви.</w:t>
      </w:r>
    </w:p>
    <w:p>
      <w:pPr>
        <w:pStyle w:val="Normal"/>
        <w:ind w:firstLine="360"/>
        <w:jc w:val="both"/>
        <w:rPr>
          <w:rFonts w:ascii="Times New Roman" w:hAnsi="Times New Roman" w:cs="Times New Roman"/>
        </w:rPr>
      </w:pPr>
      <w:r>
        <w:rPr>
          <w:rFonts w:cs="Times New Roman" w:ascii="Times New Roman" w:hAnsi="Times New Roman"/>
        </w:rPr>
        <w:t>Как бы то ни было, но современники и потомки его, последователи и враги Никона, понимали его не так. Для тех и для других деятельность его получила значение попытки в духе папизма, и долго наше духовенство оправ</w:t>
        <w:softHyphen/>
        <w:t>дывало примером великого Патриарха свои властолюбивые мечтания.</w:t>
      </w:r>
    </w:p>
    <w:p>
      <w:pPr>
        <w:pStyle w:val="Normal"/>
        <w:ind w:firstLine="360"/>
        <w:jc w:val="both"/>
        <w:rPr>
          <w:rFonts w:ascii="Times New Roman" w:hAnsi="Times New Roman" w:cs="Times New Roman"/>
        </w:rPr>
      </w:pPr>
      <w:r>
        <w:rPr>
          <w:rFonts w:cs="Times New Roman" w:ascii="Times New Roman" w:hAnsi="Times New Roman"/>
        </w:rPr>
        <w:t>1) Собр. Г. Г. и Д. т. IV, 53.</w:t>
      </w:r>
    </w:p>
    <w:p>
      <w:pPr>
        <w:pStyle w:val="Normal"/>
        <w:ind w:firstLine="360"/>
        <w:jc w:val="both"/>
        <w:rPr>
          <w:rFonts w:ascii="Times New Roman" w:hAnsi="Times New Roman" w:cs="Times New Roman"/>
        </w:rPr>
      </w:pPr>
      <w:r>
        <w:rPr>
          <w:rFonts w:cs="Times New Roman" w:ascii="Times New Roman" w:hAnsi="Times New Roman"/>
        </w:rPr>
        <w:t>*) Там же.</w:t>
      </w:r>
    </w:p>
    <w:p>
      <w:pPr>
        <w:pStyle w:val="Normal"/>
        <w:ind w:firstLine="360"/>
        <w:jc w:val="both"/>
        <w:rPr>
          <w:rFonts w:ascii="Times New Roman" w:hAnsi="Times New Roman" w:cs="Times New Roman"/>
        </w:rPr>
      </w:pPr>
      <w:r>
        <w:rPr>
          <w:rFonts w:cs="Times New Roman" w:ascii="Times New Roman" w:hAnsi="Times New Roman"/>
        </w:rPr>
        <w:t>Собор, осудивший Никона и поставивший на его место Иоасафа, ограничил права Патриарха, так значительно распространившиеся, уничтожил сосредоточенность власти в руках одного и строго определил отношения верхов</w:t>
        <w:softHyphen/>
        <w:t>ного пастыря к другим епископам. Определения этого Собора были повторены и дополнены Собором Русских епископов в 1667 году при Иоасафе и Собором 1675 года при Иоакиме.</w:t>
      </w:r>
    </w:p>
    <w:p>
      <w:pPr>
        <w:pStyle w:val="Normal"/>
        <w:ind w:firstLine="360"/>
        <w:jc w:val="both"/>
        <w:rPr>
          <w:rFonts w:ascii="Times New Roman" w:hAnsi="Times New Roman" w:cs="Times New Roman"/>
        </w:rPr>
      </w:pPr>
      <w:r>
        <w:rPr>
          <w:rFonts w:cs="Times New Roman" w:ascii="Times New Roman" w:hAnsi="Times New Roman"/>
        </w:rPr>
        <w:t>По указу святейших Патриархов, определено ведать в Патриаршем Разряде: дела собственно патриаршей области, по церковному управлению: выдавать благословен</w:t>
        <w:softHyphen/>
        <w:t>ные грамоты на строение церквей, настольные и отписные духовным лицам посвящаемым патриархом и пр.; судить во всяких делах весь церковный и монашеский чин: до</w:t>
        <w:softHyphen/>
        <w:t>прашивать по памятем весь церковный и монашеский чин; дела о наследствах; дела семейные; жалобы рабов на господ; нарушение нравственности; отношения духовных отцев к духовным детям; противозаконные браки; раз</w:t>
        <w:softHyphen/>
        <w:t>воды; усыновления, и пр.; выдавать зазывные и судимые гра</w:t>
        <w:softHyphen/>
        <w:t>моты челобитчикам, живущим в Москве, на людей духов</w:t>
        <w:softHyphen/>
        <w:t>ного чина, живущих в других епархиях в том случае, если епископов тех епархий не было в Москве. *).</w:t>
      </w:r>
    </w:p>
    <w:p>
      <w:pPr>
        <w:pStyle w:val="Normal"/>
        <w:ind w:firstLine="360"/>
        <w:jc w:val="both"/>
        <w:rPr>
          <w:rFonts w:ascii="Times New Roman" w:hAnsi="Times New Roman" w:cs="Times New Roman"/>
        </w:rPr>
      </w:pPr>
      <w:r>
        <w:rPr>
          <w:rFonts w:cs="Times New Roman" w:ascii="Times New Roman" w:hAnsi="Times New Roman"/>
        </w:rPr>
        <w:t>Благоусмотрением Царя и по совету со святейшими Патриархами, определены статьи о судопроизводстве над духовными лицами в делах уголовных. Духовного чина людей, обвиненных в уголовном преступлении, допраши</w:t>
        <w:softHyphen/>
        <w:t>вал закащик священного чина в присутствии сыщика (светского). А без закащика сыщику не допрашивать. Закащику сидеть выше сыщика, „для того что он духов</w:t>
        <w:softHyphen/>
        <w:t>ного и священного чинаЛ За оговоренными на допросе духовного чина людьми „посылать сыщику по той языч</w:t>
        <w:softHyphen/>
        <w:t>ной молве, и дорогою везти с великим бережением и ни</w:t>
        <w:softHyphen/>
        <w:t>какой налоги им не чинить</w:t>
      </w:r>
      <w:r>
        <w:rPr>
          <w:rFonts w:cs="Times New Roman" w:ascii="Times New Roman" w:hAnsi="Times New Roman"/>
          <w:vertAlign w:val="superscript"/>
        </w:rPr>
        <w:t>и</w:t>
      </w:r>
      <w:r>
        <w:rPr>
          <w:rFonts w:cs="Times New Roman" w:ascii="Times New Roman" w:hAnsi="Times New Roman"/>
        </w:rPr>
        <w:t>. Обличенных в уголовном преступлении посылать к Архиереям, кто к чьей обла</w:t>
        <w:softHyphen/>
        <w:t>сти принадлежит, и если Архиерей кого из них отлу</w:t>
        <w:softHyphen/>
        <w:t>чит от священства и отошлет к сыщику, то „чинить</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Акты Арх Эке. т. IV, 155.</w:t>
      </w:r>
    </w:p>
    <w:p>
      <w:pPr>
        <w:pStyle w:val="Normal"/>
        <w:jc w:val="both"/>
        <w:rPr>
          <w:rFonts w:ascii="Times New Roman" w:hAnsi="Times New Roman" w:cs="Times New Roman"/>
        </w:rPr>
      </w:pPr>
      <w:r>
        <w:rPr>
          <w:rFonts w:cs="Times New Roman" w:ascii="Times New Roman" w:hAnsi="Times New Roman"/>
        </w:rPr>
        <w:t>им указ, как мирским людям, по Уложению.“ Вообще никакое лице духовного звания не могло быть судимо, без согласия и участия духовной власти. Запрещено было свя</w:t>
        <w:softHyphen/>
        <w:t>щенного и монашеского чину людям держать лавки и зани</w:t>
        <w:softHyphen/>
        <w:t xml:space="preserve">маться промыслами. „Священницыб и диаконы питалися церковными доходы, а чернцы и черницы знали б свои монастыри. </w:t>
      </w:r>
      <w:r>
        <w:rPr>
          <w:rFonts w:cs="Times New Roman" w:ascii="Times New Roman" w:hAnsi="Times New Roman"/>
          <w:vertAlign w:val="superscript"/>
          <w:lang w:val="la-VA" w:eastAsia="la-VA" w:bidi="la-VA"/>
        </w:rPr>
        <w:t>tt</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Но особенно важны статьи, которыми определяется отно</w:t>
        <w:softHyphen/>
        <w:t>шение епархиальных архиереев к Патриарху. Необходи</w:t>
        <w:softHyphen/>
        <w:t>мость их обнаружилась в деле Никона. они были вызваны некоторыми из обвинений, против него выставленных. Эти статьи изложенные в Соборном Деянии и подписанные восточными Патриархами, были снова повторены и изданы Иоакимом. Положено было умножить число епархиальных архиереев. Каждому архиерею управлять в городах и уездах монастырями и церквами, принадлежащими по пис</w:t>
        <w:softHyphen/>
        <w:t>цовым книгам к его епархии, и никак не простирать своей власти на другие епархии „и в том бы между Архиереами распри и в людех смятения не было</w:t>
      </w:r>
      <w:r>
        <w:rPr>
          <w:rFonts w:cs="Times New Roman" w:ascii="Times New Roman" w:hAnsi="Times New Roman"/>
          <w:vertAlign w:val="superscript"/>
        </w:rPr>
        <w:t>а</w:t>
      </w:r>
      <w:r>
        <w:rPr>
          <w:rFonts w:cs="Times New Roman" w:ascii="Times New Roman" w:hAnsi="Times New Roman"/>
        </w:rPr>
        <w:t>. Согласно с этим, предписано было епископам принять под свое ведо</w:t>
        <w:softHyphen/>
        <w:t>мство и управление все церкви патриаршей области и патри</w:t>
        <w:softHyphen/>
        <w:t>аршие домовые вотчины, находившиеся в их епархиях, и собирать с них в свои домовые казны архиерейские доходы. Исключены отсюда только патриаршие домовые монастыри.</w:t>
      </w:r>
    </w:p>
    <w:p>
      <w:pPr>
        <w:pStyle w:val="Normal"/>
        <w:ind w:firstLine="360"/>
        <w:jc w:val="both"/>
        <w:rPr>
          <w:rFonts w:ascii="Times New Roman" w:hAnsi="Times New Roman" w:cs="Times New Roman"/>
        </w:rPr>
      </w:pPr>
      <w:r>
        <w:rPr>
          <w:rFonts w:cs="Times New Roman" w:ascii="Times New Roman" w:hAnsi="Times New Roman"/>
        </w:rPr>
        <w:t>Повторено было запрещение мирским людям заседать в Патриаршем Приказе, судить духовный чин и соби</w:t>
        <w:softHyphen/>
        <w:t>рать пошлины для Святителей в церковных имениях.</w:t>
      </w:r>
    </w:p>
    <w:p>
      <w:pPr>
        <w:pStyle w:val="Normal"/>
        <w:ind w:firstLine="360"/>
        <w:jc w:val="both"/>
        <w:rPr>
          <w:rFonts w:ascii="Times New Roman" w:hAnsi="Times New Roman" w:cs="Times New Roman"/>
        </w:rPr>
      </w:pPr>
      <w:r>
        <w:rPr>
          <w:rFonts w:cs="Times New Roman" w:ascii="Times New Roman" w:hAnsi="Times New Roman"/>
        </w:rPr>
        <w:t>Вот одно из самых важных определений: „Прежде сего времени, при прежних святейших Патриарсех, би</w:t>
        <w:softHyphen/>
        <w:t>вали челом на Москве святейшим Патриархом и имали зазывные грамоты с патриарша двора из приказов боляре, и околничие, и думные, и столники, и стряпчие, и дворяне Московские, и жилцы, и всякого чину люди, во вся</w:t>
        <w:softHyphen/>
        <w:t>ких делех, по архимандритов, и по игуменов, и по строителей, и всякого монашеского и священнического чина, и по церковных причетников, митрополичьих и арх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Акты Арх. Экс. т. IV, </w:t>
      </w:r>
      <w:r>
        <w:rPr>
          <w:rFonts w:cs="Times New Roman" w:ascii="Times New Roman" w:hAnsi="Times New Roman"/>
          <w:lang w:val="la-VA" w:eastAsia="la-VA" w:bidi="la-VA"/>
        </w:rPr>
        <w:t>1G1.</w:t>
      </w:r>
    </w:p>
    <w:p>
      <w:pPr>
        <w:pStyle w:val="Normal"/>
        <w:jc w:val="both"/>
        <w:rPr>
          <w:rFonts w:ascii="Times New Roman" w:hAnsi="Times New Roman" w:cs="Times New Roman"/>
        </w:rPr>
      </w:pPr>
      <w:r>
        <w:rPr>
          <w:rFonts w:cs="Times New Roman" w:ascii="Times New Roman" w:hAnsi="Times New Roman"/>
        </w:rPr>
        <w:t>епископлих и епископлих епархий по детей боярских к суду, к Москве, в Приказы на патриарш двор, и те люди всякого духовного чину, по грамотам, к суду к Москве высылалися, и волочася долгое время проедалися, и протори подымали с великими убытками, а чело</w:t>
        <w:softHyphen/>
        <w:t>битчики имывали грамоты в больших искех и многое время не искали, а иные многое время волоча чинивали сделки в малом в чем не против иску, и от того всякого духовного чина людем бывало утеснение великое, и душевредство, и убытки, и волокита напрасная; а в монастырех без настоятеля чрез многое время бывало не</w:t>
        <w:softHyphen/>
        <w:t>строение, а у приходских церквей в городех и в уездех без священников церковное неисправление, а право</w:t>
        <w:softHyphen/>
        <w:t>славные христиане без всякого церковного просвещения.</w:t>
      </w:r>
      <w:r>
        <w:rPr>
          <w:rFonts w:cs="Times New Roman" w:ascii="Times New Roman" w:hAnsi="Times New Roman"/>
          <w:vertAlign w:val="superscript"/>
        </w:rPr>
        <w:t xml:space="preserve">11 </w:t>
      </w:r>
      <w:r>
        <w:rPr>
          <w:rFonts w:cs="Times New Roman" w:ascii="Times New Roman" w:hAnsi="Times New Roman"/>
        </w:rPr>
        <w:t>Вот каковы были следствия централизации управления в Москве, на Патриаршем дворе. Для прекращения их, опре</w:t>
        <w:softHyphen/>
        <w:t>делено было: на Патриаршем дворе впредь не выдавать зазывных грамот челобитчикам на людей священниче</w:t>
        <w:softHyphen/>
        <w:t>ского и монашеского чина и на церковных причетни</w:t>
        <w:softHyphen/>
        <w:t>ков, не принадлежащих к патриаршей епархии, и не су</w:t>
        <w:softHyphen/>
        <w:t>дить их. А кому доведется искать на духовного чина лю</w:t>
        <w:softHyphen/>
        <w:t>дей, бить челом о суде епископам, в чьих епархиях эти люди находятся. Недовольному судом своего епископа предоставлено было право переносить дело в Москву, к Патриарху.</w:t>
      </w:r>
    </w:p>
    <w:p>
      <w:pPr>
        <w:pStyle w:val="Normal"/>
        <w:ind w:firstLine="360"/>
        <w:jc w:val="both"/>
        <w:rPr>
          <w:rFonts w:ascii="Times New Roman" w:hAnsi="Times New Roman" w:cs="Times New Roman"/>
        </w:rPr>
      </w:pPr>
      <w:r>
        <w:rPr>
          <w:rFonts w:cs="Times New Roman" w:ascii="Times New Roman" w:hAnsi="Times New Roman"/>
        </w:rPr>
        <w:t>Допущено было одно исключение в пользу тех, которые, по крайней нужде не могли отлучаться из Москвы в другие города и не имели, кого послать на свое место. Таким людям выдавались зазывные грамоты, и те на определенный срок *).</w:t>
      </w:r>
    </w:p>
    <w:p>
      <w:pPr>
        <w:pStyle w:val="Normal"/>
        <w:ind w:firstLine="360"/>
        <w:jc w:val="both"/>
        <w:rPr>
          <w:rFonts w:ascii="Times New Roman" w:hAnsi="Times New Roman" w:cs="Times New Roman"/>
        </w:rPr>
      </w:pPr>
      <w:r>
        <w:rPr>
          <w:rFonts w:cs="Times New Roman" w:ascii="Times New Roman" w:hAnsi="Times New Roman"/>
        </w:rPr>
        <w:t>Границы епархий были строго определены.</w:t>
      </w:r>
    </w:p>
    <w:p>
      <w:pPr>
        <w:pStyle w:val="Normal"/>
        <w:ind w:firstLine="360"/>
        <w:jc w:val="both"/>
        <w:rPr>
          <w:rFonts w:ascii="Times New Roman" w:hAnsi="Times New Roman" w:cs="Times New Roman"/>
        </w:rPr>
      </w:pPr>
      <w:r>
        <w:rPr>
          <w:rFonts w:cs="Times New Roman" w:ascii="Times New Roman" w:hAnsi="Times New Roman"/>
        </w:rPr>
        <w:t>Все эти Соборные определения, как видим мы, имели целью уничтожить централизацию. Епархиальные епископы вступили снова в свои права по управлению и судопроиз</w:t>
        <w:softHyphen/>
        <w:t>водству, и были обеспечены против произвола Патриар</w:t>
        <w:softHyphen/>
        <w:t>хов. У последних были отняты почти все привиллегии</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j </w:t>
      </w:r>
      <w:r>
        <w:rPr>
          <w:rFonts w:cs="Times New Roman" w:ascii="Times New Roman" w:hAnsi="Times New Roman"/>
        </w:rPr>
        <w:t xml:space="preserve">Акты Арх. Эксп. т. </w:t>
      </w:r>
      <w:r>
        <w:rPr>
          <w:rFonts w:cs="Times New Roman" w:ascii="Times New Roman" w:hAnsi="Times New Roman"/>
          <w:lang w:val="la-VA" w:eastAsia="la-VA" w:bidi="la-VA"/>
        </w:rPr>
        <w:t xml:space="preserve">IY, </w:t>
      </w:r>
      <w:r>
        <w:rPr>
          <w:rFonts w:cs="Times New Roman" w:ascii="Times New Roman" w:hAnsi="Times New Roman"/>
        </w:rPr>
        <w:t>20и.</w:t>
      </w:r>
    </w:p>
    <w:p>
      <w:pPr>
        <w:pStyle w:val="Normal"/>
        <w:jc w:val="both"/>
        <w:rPr>
          <w:rFonts w:ascii="Times New Roman" w:hAnsi="Times New Roman" w:cs="Times New Roman"/>
        </w:rPr>
      </w:pPr>
      <w:r>
        <w:rPr>
          <w:rFonts w:cs="Times New Roman" w:ascii="Times New Roman" w:hAnsi="Times New Roman"/>
        </w:rPr>
        <w:t>ими полученные или присвоенные. Остался один титул. Но этот титул заключал в себе уже более, чем от</w:t>
        <w:softHyphen/>
        <w:t>влеченное понятие. В лице Никона он получил живую действительность. Его нельзя было толковать так и иначе; титул и лице, так высоко его поставившее, навсегда и вполне срослись. С именем Никона связывалось воспо</w:t>
        <w:softHyphen/>
        <w:t>минание о великой тяжбе двух властей, во многих отно</w:t>
        <w:softHyphen/>
        <w:t>шениях не право, не беспристрастно решенной; не могла не сохраниться надежда снова поднять это дело и возвра</w:t>
        <w:softHyphen/>
        <w:t>тить утраченное. Собор осудил Никона, как лице; Па</w:t>
        <w:softHyphen/>
        <w:t>триаршество все еще стояло, и в памяти духовенства живо сохранялись его притязания.</w:t>
      </w:r>
    </w:p>
    <w:p>
      <w:pPr>
        <w:pStyle w:val="Normal"/>
        <w:ind w:firstLine="360"/>
        <w:jc w:val="both"/>
        <w:rPr>
          <w:rFonts w:ascii="Times New Roman" w:hAnsi="Times New Roman" w:cs="Times New Roman"/>
        </w:rPr>
      </w:pPr>
      <w:r>
        <w:rPr>
          <w:rFonts w:cs="Times New Roman" w:ascii="Times New Roman" w:hAnsi="Times New Roman"/>
        </w:rPr>
        <w:t>Мы дошли до последних годов XVII столетия, то-есть, до того вермени, когда влияние католического Запада на нашу Церковь оказывалось в полной силе. В первой части нашего исследования мы показали, как это влияние отразилось в развитии Церкви, как школы; теперь мы должны проследить его в тех вопросах, которые, сами по себе будучи вопросами отвлеченными, имели непосред</w:t>
        <w:softHyphen/>
        <w:t>ственное влияние на жизнь, находили прямое приложение и получали характер политический.</w:t>
      </w:r>
    </w:p>
    <w:p>
      <w:pPr>
        <w:pStyle w:val="Normal"/>
        <w:ind w:firstLine="360"/>
        <w:jc w:val="both"/>
        <w:rPr>
          <w:rFonts w:ascii="Times New Roman" w:hAnsi="Times New Roman" w:cs="Times New Roman"/>
        </w:rPr>
      </w:pPr>
      <w:r>
        <w:rPr>
          <w:rFonts w:cs="Times New Roman" w:ascii="Times New Roman" w:hAnsi="Times New Roman"/>
        </w:rPr>
        <w:t>Мы привели из Никонова письма то место, в котором он с горестью признавал, что „вся Российская Церковь в латинские догматы и учения жалостно ввалиласяЛ</w:t>
      </w:r>
    </w:p>
    <w:p>
      <w:pPr>
        <w:pStyle w:val="Normal"/>
        <w:ind w:firstLine="360"/>
        <w:jc w:val="both"/>
        <w:rPr>
          <w:rFonts w:ascii="Times New Roman" w:hAnsi="Times New Roman" w:cs="Times New Roman"/>
        </w:rPr>
      </w:pPr>
      <w:r>
        <w:rPr>
          <w:rFonts w:cs="Times New Roman" w:ascii="Times New Roman" w:hAnsi="Times New Roman"/>
        </w:rPr>
        <w:t>Эти слова должны были оправдаться над ним самим. Католическая школа овладела воспоминанием о Никоне для своих личных целей, навязала ему свои понятия и силилась оправдать его примером католическую теорию о необходимости единодержавия в Церкви. Таким образом, за великою тенью Никона затаился призрак папизма. Си</w:t>
        <w:softHyphen/>
        <w:t>меон Полоцкий, ученик Никона, славный в свое время ученый и проповедник, пользовавшийся особенною ми</w:t>
        <w:softHyphen/>
        <w:t>лостью Алексея Михайловича, и наставник царя Феодора, задумал преобразовать нашу иерархию, четырех митро</w:t>
        <w:softHyphen/>
        <w:t>политов возвести на степень патриархов, а главою над ними поставить Никона с титулом Папы*). Разумеется,</w:t>
      </w:r>
    </w:p>
    <w:p>
      <w:pPr>
        <w:pStyle w:val="Normal"/>
        <w:ind w:firstLine="360"/>
        <w:jc w:val="both"/>
        <w:rPr>
          <w:rFonts w:ascii="Times New Roman" w:hAnsi="Times New Roman" w:cs="Times New Roman"/>
        </w:rPr>
      </w:pPr>
      <w:r>
        <w:rPr>
          <w:rFonts w:cs="Times New Roman" w:ascii="Times New Roman" w:hAnsi="Times New Roman"/>
        </w:rPr>
        <w:t>*) Пока все сочинения Симеона Полоцкого и других современных ему писателей не будут подробно и внимательно исследованы, нельзя будетъ</w:t>
      </w:r>
    </w:p>
    <w:p>
      <w:pPr>
        <w:pStyle w:val="Normal"/>
        <w:jc w:val="both"/>
        <w:rPr>
          <w:rFonts w:ascii="Times New Roman" w:hAnsi="Times New Roman" w:cs="Times New Roman"/>
        </w:rPr>
      </w:pPr>
      <w:r>
        <w:rPr>
          <w:rFonts w:cs="Times New Roman" w:ascii="Times New Roman" w:hAnsi="Times New Roman"/>
        </w:rPr>
        <w:t>эта мысль не исполнилась; но из неё видно, какой реф</w:t>
        <w:softHyphen/>
        <w:t>лекс от католицизма пал на патриаршество, и как по</w:t>
        <w:softHyphen/>
        <w:t>нимали его люди, воспитанные в преданиях Запада. По</w:t>
        <w:softHyphen/>
        <w:t>нятие о необходимости патриаршества, встречающееся у некоторых писателей XVII и XVIII ст., возводило его на степень учреждения божественного, безусловного, и почти равняло его с папизмом. Вот почему уничтожение па</w:t>
        <w:softHyphen/>
        <w:t>триаршества в России было необходимо.</w:t>
      </w:r>
    </w:p>
    <w:p>
      <w:pPr>
        <w:pStyle w:val="Normal"/>
        <w:ind w:firstLine="360"/>
        <w:jc w:val="both"/>
        <w:rPr>
          <w:rFonts w:ascii="Times New Roman" w:hAnsi="Times New Roman" w:cs="Times New Roman"/>
        </w:rPr>
      </w:pPr>
      <w:r>
        <w:rPr>
          <w:rFonts w:cs="Times New Roman" w:ascii="Times New Roman" w:hAnsi="Times New Roman"/>
        </w:rPr>
        <w:t>Другая резкая черта нашей Церкви в XVII ст., явля</w:t>
        <w:softHyphen/>
        <w:t>ющая в себе влияние католического Запада, есть дух го</w:t>
        <w:softHyphen/>
        <w:t>нения за веру. Церковь наша во все времена славилась своею терпимостью. Конечно, история Востока и России представ</w:t>
        <w:softHyphen/>
        <w:t>ляет, к несчастию, примеры противного; но мы имеем полное право осудить их с точки зрения нашей Церкви? отвергнуть их, как случайные противоречия существен</w:t>
        <w:softHyphen/>
        <w:t>ному духу православия, которых Церковь никогда не оправдывала. Совершенно обратное этому мы видим в католицизме. Там гонение должно быть, оно необходимо, ибо предписывается и оправдывается самою Церковью. Оно оправдывается, вопервых, как законная казнь. Церковь, сознавая себя государством основанным на единстве ве</w:t>
        <w:softHyphen/>
        <w:t>ры, должна смотреть на всякое умышленное противоречие догмату, на всякую ересь, как на восстание против за</w:t>
        <w:softHyphen/>
        <w:t>конной государственной власти, как на Факт политиче</w:t>
        <w:softHyphen/>
        <w:t>ский. Еретик необходимо получает значение бунтовщика и подвергается гражданской казни. Вовторых, гонение оправдывается, как средство к обращению заблуждающих</w:t>
        <w:softHyphen/>
        <w:t>ся на путь истины. Допустивши, что одно призцдние папы, как заключающее в себе признание всех догматов ве</w:t>
        <w:softHyphen/>
        <w:t xml:space="preserve">ры, достаточно для спасения </w:t>
      </w:r>
      <w:r>
        <w:rPr>
          <w:rFonts w:cs="Times New Roman" w:ascii="Times New Roman" w:hAnsi="Times New Roman"/>
          <w:lang w:val="la-VA" w:eastAsia="la-VA" w:bidi="la-VA"/>
        </w:rPr>
        <w:t xml:space="preserve">(fides implicata), </w:t>
      </w:r>
      <w:r>
        <w:rPr>
          <w:rFonts w:cs="Times New Roman" w:ascii="Times New Roman" w:hAnsi="Times New Roman"/>
        </w:rPr>
        <w:t>а это при</w:t>
        <w:softHyphen/>
        <w:t>знание может быть вынуждено насилием, Церковь выму</w:t>
        <w:softHyphen/>
        <w:t>чивала у еретиков это признание Втретьих, гонение опра</w:t>
        <w:softHyphen/>
        <w:t>вдывается, как благодеяние оказываемое Церковью го</w:t>
        <w:softHyphen/>
        <w:t>нимому. В этом отношении, гонение тесно связано с католическим учением об оправдании заслугами, о лич</w:t>
        <w:softHyphen/>
      </w:r>
    </w:p>
    <w:p>
      <w:pPr>
        <w:pStyle w:val="Normal"/>
        <w:jc w:val="both"/>
        <w:rPr>
          <w:rFonts w:ascii="Times New Roman" w:hAnsi="Times New Roman" w:cs="Times New Roman"/>
        </w:rPr>
      </w:pPr>
      <w:r>
        <w:rPr>
          <w:rFonts w:cs="Times New Roman" w:ascii="Times New Roman" w:hAnsi="Times New Roman"/>
        </w:rPr>
        <w:t>ооределить в точности, в чем именно и до навой степени важдый ив них испытал влияние католнцввма. Желательно, чтобы кто нибудь ввйл это дело на себя.</w:t>
      </w:r>
    </w:p>
    <w:p>
      <w:pPr>
        <w:pStyle w:val="Normal"/>
        <w:jc w:val="both"/>
        <w:rPr>
          <w:rFonts w:ascii="Times New Roman" w:hAnsi="Times New Roman" w:cs="Times New Roman"/>
        </w:rPr>
      </w:pPr>
      <w:r>
        <w:rPr>
          <w:rFonts w:cs="Times New Roman" w:ascii="Times New Roman" w:hAnsi="Times New Roman"/>
        </w:rPr>
        <w:t>ном искуплении. Мучительная смерть, в понятии католи</w:t>
        <w:softHyphen/>
        <w:t>ков, имела достоинство личной, хотя и несвободной за* слуги. Ею еретик искупал себя, если не от всей ожи</w:t>
        <w:softHyphen/>
        <w:t>давшей его на том свете казни, то по крайней мере от части оной, и участь его на том свете облегчалась. Это был род земного чистилища.</w:t>
      </w:r>
    </w:p>
    <w:p>
      <w:pPr>
        <w:pStyle w:val="Normal"/>
        <w:ind w:firstLine="360"/>
        <w:jc w:val="both"/>
        <w:rPr>
          <w:rFonts w:ascii="Times New Roman" w:hAnsi="Times New Roman" w:cs="Times New Roman"/>
        </w:rPr>
      </w:pPr>
      <w:r>
        <w:rPr>
          <w:rFonts w:cs="Times New Roman" w:ascii="Times New Roman" w:hAnsi="Times New Roman"/>
        </w:rPr>
        <w:t>Эти три понятия, вытекающие из основных догматов Западной Церкви, встречаются у многих католических писателей. Частные лица, особенно прославившиеся на Западе своими преследованиями и жестокостями против еретиков, оправдываются учением Церкви, но за то тя</w:t>
        <w:softHyphen/>
        <w:t>желое осуждение падает на всю Церковь *).</w:t>
      </w:r>
    </w:p>
    <w:p>
      <w:pPr>
        <w:pStyle w:val="Normal"/>
        <w:ind w:firstLine="360"/>
        <w:jc w:val="both"/>
        <w:rPr>
          <w:rFonts w:ascii="Times New Roman" w:hAnsi="Times New Roman" w:cs="Times New Roman"/>
        </w:rPr>
      </w:pPr>
      <w:r>
        <w:rPr>
          <w:rFonts w:cs="Times New Roman" w:ascii="Times New Roman" w:hAnsi="Times New Roman"/>
        </w:rPr>
        <w:t>Наша Церковь не была государством, не признавала ни оправдания чужою верою, ни личного искупления; следо</w:t>
        <w:softHyphen/>
        <w:t>вательно, гонение ей несвойственно. Между тем, как уклонение от православия, гонение встречается в Русской истории, и хотя вина большею частию падает на светскую власть а не на Церковь, нельзя однакоже вполне оправ</w:t>
        <w:softHyphen/>
        <w:t>дать и последней.</w:t>
      </w:r>
    </w:p>
    <w:p>
      <w:pPr>
        <w:pStyle w:val="Normal"/>
        <w:ind w:firstLine="360"/>
        <w:jc w:val="both"/>
        <w:rPr>
          <w:rFonts w:ascii="Times New Roman" w:hAnsi="Times New Roman" w:cs="Times New Roman"/>
        </w:rPr>
      </w:pPr>
      <w:r>
        <w:rPr>
          <w:rFonts w:cs="Times New Roman" w:ascii="Times New Roman" w:hAnsi="Times New Roman"/>
        </w:rPr>
        <w:t>В памяти раскольников сохранилось ужасное для них время-от Никона до Петра И-го, когда в Москве, Вла</w:t>
        <w:softHyphen/>
        <w:t>димире, Новегороде, Олонецке и в лесистых, северных областях России, даже до Балтийского и Северного помо</w:t>
        <w:softHyphen/>
        <w:t>рья, духовенство и светские начальники разбивали их скиты, преследовали и ловили их учителей и ставили их перед архиереями. Тут начинались допросы и страшныя</w:t>
      </w:r>
    </w:p>
    <w:p>
      <w:pPr>
        <w:pStyle w:val="Normal"/>
        <w:ind w:firstLine="360"/>
        <w:jc w:val="both"/>
        <w:rPr>
          <w:rFonts w:ascii="Times New Roman" w:hAnsi="Times New Roman" w:cs="Times New Roman"/>
        </w:rPr>
      </w:pPr>
      <w:r>
        <w:rPr>
          <w:rFonts w:cs="Times New Roman" w:ascii="Times New Roman" w:hAnsi="Times New Roman"/>
        </w:rPr>
        <w:t>*) В недавнее время, католические писатели придумали в свою пользу доказательство, которого нельзя не признать замысловатым. Они стали утверждать, что Римская церковь сама не мучила и не казнила еретиков, а только отвергала их и предавала светской власти-</w:t>
      </w:r>
      <w:r>
        <w:rPr>
          <w:rFonts w:cs="Times New Roman" w:ascii="Times New Roman" w:hAnsi="Times New Roman"/>
          <w:lang w:val="la-VA" w:eastAsia="la-VA" w:bidi="la-VA"/>
        </w:rPr>
        <w:t xml:space="preserve">elle les livrait au bras </w:t>
      </w:r>
      <w:r>
        <w:rPr>
          <w:rFonts w:cs="Times New Roman" w:ascii="Times New Roman" w:hAnsi="Times New Roman"/>
        </w:rPr>
        <w:t>вёспииег. Странное оправдание! Разве не знаем мы, что светская власть была покорным орудием папской власти, вооруженною рукою, повиновав</w:t>
        <w:softHyphen/>
        <w:t>шеюся голове, и более ничем? Кому не известна участь, ожидавшая того государя, который вздумал бы отказать Церкви в исполнении её крова</w:t>
        <w:softHyphen/>
        <w:t>вых предписаний? Как защитник еретиков, он подвергался одинакому с ними осуждению и лишался престола. Итак, позор гонения падает весь *на Церковь, и вновь придуманное оправдание не спасет её, как не спасло бы оно неправедного судию, подписавшего смертный приговор в складываю</w:t>
        <w:softHyphen/>
        <w:t>щего вину на палача.</w:t>
      </w:r>
    </w:p>
    <w:p>
      <w:pPr>
        <w:pStyle w:val="Normal"/>
        <w:jc w:val="both"/>
        <w:rPr>
          <w:rFonts w:ascii="Times New Roman" w:hAnsi="Times New Roman" w:cs="Times New Roman"/>
        </w:rPr>
      </w:pPr>
      <w:r>
        <w:rPr>
          <w:rFonts w:cs="Times New Roman" w:ascii="Times New Roman" w:hAnsi="Times New Roman"/>
        </w:rPr>
        <w:t>пытки, медленное поджариванье на угольях, вытягивание жил, вешание за ноги, обливание водою на морозе и пр. Наконец, упорных отсылали в отдаленные монастыри, и там ожидали их голодная смерть в подземельях или пылающие срубы.</w:t>
      </w:r>
    </w:p>
    <w:p>
      <w:pPr>
        <w:pStyle w:val="Normal"/>
        <w:ind w:firstLine="360"/>
        <w:jc w:val="both"/>
        <w:rPr>
          <w:rFonts w:ascii="Times New Roman" w:hAnsi="Times New Roman" w:cs="Times New Roman"/>
        </w:rPr>
      </w:pPr>
      <w:r>
        <w:rPr>
          <w:rFonts w:cs="Times New Roman" w:ascii="Times New Roman" w:hAnsi="Times New Roman"/>
        </w:rPr>
        <w:t>Этот образ действия не достигал предположенной цели. Напротив того, Фанатическая ревность отступни</w:t>
        <w:softHyphen/>
        <w:t>ков и ненависть их к мнимым истребителям право</w:t>
        <w:softHyphen/>
        <w:t>славной старины более и более воспалялась. рассказывали, как на помощь этих мучеников суеверия являлись Свя</w:t>
        <w:softHyphen/>
        <w:t>тые и внушали им бодрость, обещали вечное блаженство; их имена заиисывались, с подробным описанием раз</w:t>
        <w:softHyphen/>
        <w:t>личных родов их смерти, и вместе с проклятиями на мучителей переходили из рода в род '). В этих рассказах, истина, разумеется, перемешана с клеветою и самая истина преувеличена; мы даже не смели бы ве</w:t>
        <w:softHyphen/>
        <w:t>рить им вовсе, если бы они не подтверждались оффи</w:t>
        <w:softHyphen/>
        <w:t>циальными актами: известна участь Соловецких мона</w:t>
        <w:softHyphen/>
        <w:t>хов, не хотевших принимать исправленных книг, и признание самого воеводы Мещеринова на ответе: „а я холоп твой, тех воров и изменников доступил своею головою, и их воров рубили и вешали</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perscript"/>
        </w:rPr>
        <w:t>11</w:t>
      </w:r>
      <w:r>
        <w:rPr>
          <w:rFonts w:cs="Times New Roman" w:ascii="Times New Roman" w:hAnsi="Times New Roman"/>
        </w:rPr>
        <w:t>. И это было не злоупотребление, а точное исполнение Царского указа о раскольниках. При царях Иоанне и Петре повторен был указ, „чинить расколщиком по прежнему указу Алексея Михайловича: которые расколщики святей Церк</w:t>
        <w:softHyphen/>
        <w:t>ви противятся, и хулу возлагают, и в Церковь и к церковному пению и к отцем духовным на исповедь не ходят, и св. тайн не причащаются, и в домы свои священников со святынею, с церковною потребою не пускают, и меж христианы непристойными своими словами чинят соблазн и мятеж, и стоят в том своем во</w:t>
        <w:softHyphen/>
        <w:t>ровстве упорно: и тех пытать... которые с пыток уч-</w:t>
      </w:r>
    </w:p>
    <w:p>
      <w:pPr>
        <w:pStyle w:val="Normal"/>
        <w:ind w:firstLine="360"/>
        <w:jc w:val="both"/>
        <w:rPr>
          <w:rFonts w:ascii="Times New Roman" w:hAnsi="Times New Roman" w:cs="Times New Roman"/>
        </w:rPr>
      </w:pPr>
      <w:r>
        <w:rPr>
          <w:rFonts w:cs="Times New Roman" w:ascii="Times New Roman" w:hAnsi="Times New Roman"/>
        </w:rPr>
        <w:t>1) Замечательна раскольническая рукопись под заглавием: „Повесть о страдавших в России единолично, за древле-церковные предания, от лет Никона Патриарха даже до лет Государя Императора Петра Перваго</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 Акты Арх. Экс. т. IV, 215.</w:t>
      </w:r>
    </w:p>
    <w:p>
      <w:pPr>
        <w:pStyle w:val="Normal"/>
        <w:jc w:val="both"/>
        <w:rPr>
          <w:rFonts w:ascii="Times New Roman" w:hAnsi="Times New Roman" w:cs="Times New Roman"/>
        </w:rPr>
      </w:pPr>
      <w:r>
        <w:rPr>
          <w:rFonts w:cs="Times New Roman" w:ascii="Times New Roman" w:hAnsi="Times New Roman"/>
        </w:rPr>
        <w:t>нут в тон стоять упорно ж, а покорения святей Церкви не принесут, и таких за такую ересь, по трикратному у казни допросу, буде не покорятся, жечь в срубе и пепел розвеять'*. *)</w:t>
      </w:r>
    </w:p>
    <w:p>
      <w:pPr>
        <w:pStyle w:val="Normal"/>
        <w:ind w:firstLine="360"/>
        <w:jc w:val="both"/>
        <w:rPr>
          <w:rFonts w:ascii="Times New Roman" w:hAnsi="Times New Roman" w:cs="Times New Roman"/>
        </w:rPr>
      </w:pPr>
      <w:r>
        <w:rPr>
          <w:rFonts w:cs="Times New Roman" w:ascii="Times New Roman" w:hAnsi="Times New Roman"/>
        </w:rPr>
        <w:t>Несомненным доказательством тому, что эти меры, противные духу православной Церкви, были порождены влиянием католицизма, служит то, что за искажением жизни воспоследовало искажение доктрины, под влиянием того же начала. В оправдание гонения, явилась теория о гонении, заимствованная у католиков. Мы встречаем ее у СтеФана Яворского, в „Камне веры*, в последней главе: о наказании еретиков. На этот раз, для того, чтобы не перебивать речи об одном предмете, мы позволим себе отступить от хроноголического порядка, и поместим здесь выписку из „Камня веры*:</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авел глаголет в Деяниях, XX, 29: вем яко, по отше</w:t>
        <w:softHyphen/>
        <w:t>ствии моем, внидут в вас волцы хищнии, сие есть еретики. Понеже убо волцы достойно и праведно убиваеми бывают, ибо вящшие цены есть живот овец, нежели смерть волков; яве есть, яко еретиков достойно и праведно есть убивати. У Иоанна, X, 1: не входяй дверми, но прелазяй инуде той тать есть и разбойник. Златоуст святый с прочиими, татей и разбойников толкует быти еретиков. Но что творит праведный суд татем и разбойником; не убивает ли тые? Тако и еретиков творити достоит.</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от образец доводного показания: „Еретиков достойно и праведно есть анафеме предавати; убо достойно есть и умерщвление. Вящше бо зло есть, еже сатане предану быти, нежели всякия муки на теле претерпети</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от до каких результатов доводит неразличение сфе</w:t>
        <w:softHyphen/>
        <w:t>ры Церкви от сферы государства, власти духовной от власти светской, анафемы от гражданской казн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скус научает, яко иного на еретиков врачевания несть, паче смерти... проклятию еретики смеются и глаго</w:t>
        <w:softHyphen/>
        <w:t>лют быти гром без молнии; отъятия имений не боятся... едино точию таковым врачевание смерть*.</w:t>
      </w:r>
    </w:p>
    <w:p>
      <w:pPr>
        <w:pStyle w:val="Normal"/>
        <w:ind w:firstLine="360"/>
        <w:jc w:val="both"/>
        <w:rPr>
          <w:rFonts w:ascii="Times New Roman" w:hAnsi="Times New Roman" w:cs="Times New Roman"/>
        </w:rPr>
      </w:pPr>
      <w:r>
        <w:rPr>
          <w:rFonts w:cs="Times New Roman" w:ascii="Times New Roman" w:hAnsi="Times New Roman"/>
        </w:rPr>
        <w:t>*) Акты Арх. Экс. т. IV*, 284, также Собр. Госуд. Гр. ■ Дог. т. IV, 204 ■ пр.</w:t>
      </w:r>
    </w:p>
    <w:p>
      <w:pPr>
        <w:pStyle w:val="Normal"/>
        <w:ind w:firstLine="360"/>
        <w:jc w:val="both"/>
        <w:rPr>
          <w:rFonts w:ascii="Times New Roman" w:hAnsi="Times New Roman" w:cs="Times New Roman"/>
        </w:rPr>
      </w:pPr>
      <w:r>
        <w:rPr>
          <w:rFonts w:cs="Times New Roman" w:ascii="Times New Roman" w:hAnsi="Times New Roman"/>
        </w:rPr>
        <w:t>Далее, СтеФан утверждает, что „еретиков убивати достойно есть и праведно, да тех наказанием прочий в чувство приидут и исправятся</w:t>
      </w:r>
      <w:r>
        <w:rPr>
          <w:rFonts w:cs="Times New Roman" w:ascii="Times New Roman" w:hAnsi="Times New Roman"/>
          <w:vertAlign w:val="superscript"/>
        </w:rPr>
        <w:t>14</w:t>
      </w:r>
      <w:r>
        <w:rPr>
          <w:rFonts w:cs="Times New Roman" w:ascii="Times New Roman" w:hAnsi="Times New Roman"/>
        </w:rPr>
        <w:t>. Опровергать не станем, а заметим только, что никогда раскол так не свирепст</w:t>
        <w:softHyphen/>
        <w:t>вовал, как при вступлении на престол Петра I, т.-е. после 50 лет самого жестокого гонения.</w:t>
      </w:r>
    </w:p>
    <w:p>
      <w:pPr>
        <w:pStyle w:val="Normal"/>
        <w:ind w:firstLine="360"/>
        <w:jc w:val="both"/>
        <w:rPr>
          <w:rFonts w:ascii="Times New Roman" w:hAnsi="Times New Roman" w:cs="Times New Roman"/>
        </w:rPr>
      </w:pPr>
      <w:r>
        <w:rPr>
          <w:rFonts w:cs="Times New Roman" w:ascii="Times New Roman" w:hAnsi="Times New Roman"/>
        </w:rPr>
        <w:t>Наконец: „самем еретикам полезно есть умретии бла</w:t>
        <w:softHyphen/>
        <w:t>годеяние тем бывает, егда убиваются. Елико бо множае живут, множае согрешают, множайшые прелести изобре</w:t>
        <w:softHyphen/>
        <w:t>тают, множайших развращают; темже и множайшее осуждение, и тягчайшую муку вечную на ся привлекают. Сия же вся смерть, тем праведно наносимая, прекращаетъ*.</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ретицы обещахуся хранити Христу веру чисту и непорочну, того ради понуждати их подобает всяческ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Церковь святая, якоже имать началников духовных и мирских, акибы две руце (заметим: Церковь имеет начальников духовных и мирских, следовательно обла</w:t>
        <w:softHyphen/>
        <w:t>дает духовною и мирскою властью и пр.), тако имать два меча, духовный и вещественный, и друг другу пособственный. Темже убо егда мечь духовный мало успевает, мечь вещественный пособствуетъ*.</w:t>
      </w:r>
    </w:p>
    <w:p>
      <w:pPr>
        <w:pStyle w:val="Normal"/>
        <w:ind w:firstLine="360"/>
        <w:jc w:val="both"/>
        <w:rPr>
          <w:rFonts w:ascii="Times New Roman" w:hAnsi="Times New Roman" w:cs="Times New Roman"/>
        </w:rPr>
      </w:pPr>
      <w:r>
        <w:rPr>
          <w:rFonts w:cs="Times New Roman" w:ascii="Times New Roman" w:hAnsi="Times New Roman"/>
        </w:rPr>
        <w:t>Лучше этого не сказал бы сам Беллармин. Вся эта страница - неизгладимое пятно на памяти СтеФана Явор</w:t>
        <w:softHyphen/>
        <w:t>ского.</w:t>
      </w:r>
    </w:p>
    <w:p>
      <w:pPr>
        <w:pStyle w:val="Normal"/>
        <w:ind w:firstLine="360"/>
        <w:jc w:val="both"/>
        <w:rPr>
          <w:rFonts w:ascii="Times New Roman" w:hAnsi="Times New Roman" w:cs="Times New Roman"/>
        </w:rPr>
      </w:pPr>
      <w:r>
        <w:rPr>
          <w:rFonts w:cs="Times New Roman" w:ascii="Times New Roman" w:hAnsi="Times New Roman"/>
        </w:rPr>
        <w:t>Вторжение в православие католических преданий, обра</w:t>
        <w:softHyphen/>
        <w:t>зование в духовенстве целой партии, зараженной влияни</w:t>
        <w:softHyphen/>
        <w:t>ем Запада и мечтавшей осуществить замыслы Никона, борьба этой партии с другою частью духовенства, нако</w:t>
        <w:softHyphen/>
        <w:t>нец проповедь ожесточенных раскольников, находив</w:t>
        <w:softHyphen/>
        <w:t>ших сильное сочувствие в монашестве, все это имело пагубное воздействие на нравственность духовного чина. Состязания о предметах веры, разномыслие и враждебные отношения высших сановников Церкви между собою пи</w:t>
        <w:softHyphen/>
        <w:t>тали в подчиненных дух своеволия и мятежа. Отсюда в монастырях падение общежительства, безнаказанное нарушение уставов и разврат.</w:t>
      </w:r>
    </w:p>
    <w:p>
      <w:pPr>
        <w:pStyle w:val="Normal"/>
        <w:ind w:firstLine="360"/>
        <w:jc w:val="both"/>
        <w:rPr>
          <w:rFonts w:ascii="Times New Roman" w:hAnsi="Times New Roman" w:cs="Times New Roman"/>
        </w:rPr>
      </w:pPr>
      <w:r>
        <w:rPr>
          <w:rFonts w:cs="Times New Roman" w:ascii="Times New Roman" w:hAnsi="Times New Roman"/>
        </w:rPr>
        <w:t>Царские и Святительские грамоты последних годов XVII столетия исполнены увещаний и обличений. В 1668 году</w:t>
      </w:r>
    </w:p>
    <w:p>
      <w:pPr>
        <w:pStyle w:val="Normal"/>
        <w:tabs>
          <w:tab w:val="clear" w:pos="708"/>
          <w:tab w:val="left" w:pos="4956" w:leader="none"/>
        </w:tabs>
        <w:jc w:val="both"/>
        <w:rPr>
          <w:rFonts w:ascii="Times New Roman" w:hAnsi="Times New Roman" w:cs="Times New Roman"/>
        </w:rPr>
      </w:pPr>
      <w:r>
        <w:rPr>
          <w:rFonts w:cs="Times New Roman" w:ascii="Times New Roman" w:hAnsi="Times New Roman"/>
        </w:rPr>
        <w:t>Соч. №. Самаркиа. IV.</w:t>
        <w:tab/>
        <w:t>16</w:t>
      </w:r>
    </w:p>
    <w:p>
      <w:pPr>
        <w:pStyle w:val="Normal"/>
        <w:jc w:val="both"/>
        <w:rPr>
          <w:rFonts w:ascii="Times New Roman" w:hAnsi="Times New Roman" w:cs="Times New Roman"/>
        </w:rPr>
      </w:pPr>
      <w:r>
        <w:rPr>
          <w:rFonts w:cs="Times New Roman" w:ascii="Times New Roman" w:hAnsi="Times New Roman"/>
        </w:rPr>
        <w:t>митрополит новгородский Питирим писал в Нилов СтолбенскиЙ монастырь: „Многие старцы, не хотя жить в монастыре, но хотя пить хмельное питье, а иные де и для пожитков своих из тое Ниловы пустыни выбегают и платье и правилные книги с собою сносятъ*. Тот же Пи</w:t>
        <w:softHyphen/>
        <w:t>тирим в наказной памяти изображает жалкую картину тогдашних нравов: „И сами игумены и черные и белые попы и дьяконы хмельного пития до пьянства упиваются, и о Церкви Божии и о детех своих духовных не радеют, и всякое бесчиние во всяких людех чинится.* В конце грамоты он предписывает „учинить заказ крепкой, чтобы игумены, и черные и белые попы, и дьяконы, и старцы, и черницы на кабак пить не ходили, и в мире до великого пьянства не упивались и пьяны бы по улицам не валя</w:t>
        <w:softHyphen/>
        <w:t>лись...* В окружном наказе патриарха Иосифа о соблюде</w:t>
        <w:softHyphen/>
        <w:t>нии поста и церковного благочиния, встречается следующее место: „А иноков и прокураторов, которые ходят по Церквам с образы и со блюды и с пеленами, и всяких чинов люди милостыни просят, и вам бы протопопы и попы и дьяконы тех нищих по Церквам милостыни прошать отнюдь не пущать во время божественного пения, в вечерню и в заутреню и в литоргию, понеже от их крику и писку православным христианам божественного пения и чтения не слышать; да те ж в Церкви Божия приходят аки разбойники с палки, а под теми палки у них бывают копейца железные, и бывают у них меж себя драки до крови и лая страдная...**)</w:t>
      </w:r>
    </w:p>
    <w:p>
      <w:pPr>
        <w:pStyle w:val="Normal"/>
        <w:ind w:firstLine="360"/>
        <w:jc w:val="both"/>
        <w:rPr>
          <w:rFonts w:ascii="Times New Roman" w:hAnsi="Times New Roman" w:cs="Times New Roman"/>
        </w:rPr>
      </w:pPr>
      <w:r>
        <w:rPr>
          <w:rFonts w:cs="Times New Roman" w:ascii="Times New Roman" w:hAnsi="Times New Roman"/>
        </w:rPr>
        <w:t>Мы могли бы присоединить сюда еще многие свидетель</w:t>
        <w:softHyphen/>
        <w:t>ства о жалком состоянии монашества, но, кажется, довольно и этих.</w:t>
      </w:r>
    </w:p>
    <w:p>
      <w:pPr>
        <w:pStyle w:val="Normal"/>
        <w:ind w:firstLine="360"/>
        <w:jc w:val="both"/>
        <w:rPr>
          <w:rFonts w:ascii="Times New Roman" w:hAnsi="Times New Roman" w:cs="Times New Roman"/>
        </w:rPr>
      </w:pPr>
      <w:r>
        <w:rPr>
          <w:rFonts w:cs="Times New Roman" w:ascii="Times New Roman" w:hAnsi="Times New Roman"/>
        </w:rPr>
        <w:t>Может быть нам скажут, что во всем этом не ви</w:t>
        <w:softHyphen/>
        <w:t>дать еще признаков католического влияния. Но своеволие и непокорность Церкви скоро привели к мятежам и восстаниям против государственной власти, и тут уже оче</w:t>
        <w:softHyphen/>
        <w:t>видный признак католического влияния. В последних годах XVII ст. и в начале царствования Петрова рели</w:t>
        <w:softHyphen/>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Акты Арх. Эксп. Т. IV, 165, 188, 321, 322, 325, 328, 334 и т. д.</w:t>
      </w:r>
    </w:p>
    <w:p>
      <w:pPr>
        <w:pStyle w:val="Normal"/>
        <w:jc w:val="both"/>
        <w:rPr>
          <w:rFonts w:ascii="Times New Roman" w:hAnsi="Times New Roman" w:cs="Times New Roman"/>
        </w:rPr>
      </w:pPr>
      <w:r>
        <w:rPr>
          <w:rFonts w:cs="Times New Roman" w:ascii="Times New Roman" w:hAnsi="Times New Roman"/>
        </w:rPr>
        <w:t>гиозный интерес становится политическим орудием, Фа</w:t>
        <w:softHyphen/>
        <w:t>натизмъ-главным двигателем партий.</w:t>
      </w:r>
    </w:p>
    <w:p>
      <w:pPr>
        <w:pStyle w:val="Normal"/>
        <w:ind w:firstLine="360"/>
        <w:jc w:val="both"/>
        <w:rPr>
          <w:rFonts w:ascii="Times New Roman" w:hAnsi="Times New Roman" w:cs="Times New Roman"/>
        </w:rPr>
      </w:pPr>
      <w:r>
        <w:rPr>
          <w:rFonts w:cs="Times New Roman" w:ascii="Times New Roman" w:hAnsi="Times New Roman"/>
        </w:rPr>
        <w:t xml:space="preserve">Царевна </w:t>
      </w:r>
      <w:r>
        <w:rPr>
          <w:rFonts w:cs="Times New Roman" w:ascii="Times New Roman" w:hAnsi="Times New Roman"/>
          <w:smallCaps/>
        </w:rPr>
        <w:t>София</w:t>
      </w:r>
      <w:r>
        <w:rPr>
          <w:rFonts w:cs="Times New Roman" w:ascii="Times New Roman" w:hAnsi="Times New Roman"/>
        </w:rPr>
        <w:t xml:space="preserve"> успела воспользоваться для своих лич</w:t>
        <w:softHyphen/>
        <w:t>ных целей расположением умов, и под её покровитель</w:t>
        <w:softHyphen/>
        <w:t>ством раскольники, стрельцы и некоторые сознательные последователи католицизма слились в одну партию, равно враждебную церкви и государству, и наполнили Москву кровавыми сценами. Здесь является замечательное лице Сильвестра Медведева. Он был учеником Симеона По</w:t>
        <w:softHyphen/>
        <w:t>лоцкого, с ним вместе спорил за свои католические мнения, был обличен Лихудами и должен был принести покаяние. Немного спустя, мы встречаем его в числе зачинщиков второго стрелецкого бунта, и смертная казнь настигает его ’) вместе с князем Хованским и дру</w:t>
        <w:softHyphen/>
        <w:t>гими ’).</w:t>
      </w:r>
    </w:p>
    <w:p>
      <w:pPr>
        <w:pStyle w:val="Normal"/>
        <w:ind w:firstLine="360"/>
        <w:jc w:val="both"/>
        <w:rPr>
          <w:rFonts w:ascii="Times New Roman" w:hAnsi="Times New Roman" w:cs="Times New Roman"/>
        </w:rPr>
      </w:pPr>
      <w:r>
        <w:rPr>
          <w:rFonts w:cs="Times New Roman" w:ascii="Times New Roman" w:hAnsi="Times New Roman"/>
        </w:rPr>
        <w:t>Стрельцы, готовясь на смертоубийства, служили молебны, несли перед собою иконы и чаши святой воды, как буд</w:t>
        <w:softHyphen/>
        <w:t>то отправляясь на дело угодное Богу. В последнем их бунте, 1698 года, замешаны были их попы, предводи</w:t>
        <w:softHyphen/>
        <w:t>тельствовавшие ими со крестами в руках, и были каз</w:t>
        <w:softHyphen/>
        <w:t xml:space="preserve">нены *). низшее духовенство, особенно черное, втайне с ними сносилось. Из монастырей рассылались подметные возмутительные письма </w:t>
      </w:r>
      <w:r>
        <w:rPr>
          <w:rFonts w:cs="Times New Roman" w:ascii="Times New Roman" w:hAnsi="Times New Roman"/>
          <w:vertAlign w:val="superscript"/>
        </w:rPr>
        <w:t>* 3 4 5</w:t>
      </w:r>
      <w:r>
        <w:rPr>
          <w:rFonts w:cs="Times New Roman" w:ascii="Times New Roman" w:hAnsi="Times New Roman"/>
        </w:rPr>
        <w:t>). Не было такого заговора, кото</w:t>
        <w:softHyphen/>
        <w:t>рого тайные сокровенные нити не сходились бы в какомнибудь монастыре. рассчитывая на народное суеверие, под</w:t>
        <w:softHyphen/>
        <w:t>делывали мнимо-чудотворные образа, распускали и слухи о видениях и чудесах, будто бы предрекавших бедствия, и этим волновали народ ’). В полголоса говорили воз-</w:t>
      </w:r>
    </w:p>
    <w:p>
      <w:pPr>
        <w:pStyle w:val="Normal"/>
        <w:ind w:firstLine="360"/>
        <w:jc w:val="both"/>
        <w:rPr>
          <w:rFonts w:ascii="Times New Roman" w:hAnsi="Times New Roman" w:cs="Times New Roman"/>
        </w:rPr>
      </w:pPr>
      <w:r>
        <w:rPr>
          <w:rFonts w:cs="Times New Roman" w:ascii="Times New Roman" w:hAnsi="Times New Roman"/>
        </w:rPr>
        <w:t xml:space="preserve">*) Полное Собр. Закон. т. III. Инея, укал 1689 г. Окт. </w:t>
      </w:r>
      <w:r>
        <w:rPr>
          <w:rFonts w:cs="Times New Roman" w:ascii="Times New Roman" w:hAnsi="Times New Roman"/>
          <w:lang w:val="la-VA" w:eastAsia="la-VA" w:bidi="la-VA"/>
        </w:rPr>
        <w:t>1S.</w:t>
      </w:r>
    </w:p>
    <w:p>
      <w:pPr>
        <w:pStyle w:val="Normal"/>
        <w:ind w:firstLine="360"/>
        <w:jc w:val="both"/>
        <w:rPr>
          <w:rFonts w:ascii="Times New Roman" w:hAnsi="Times New Roman" w:cs="Times New Roman"/>
        </w:rPr>
      </w:pPr>
      <w:r>
        <w:rPr>
          <w:rFonts w:cs="Times New Roman" w:ascii="Times New Roman" w:hAnsi="Times New Roman"/>
        </w:rPr>
        <w:t>3) По немногим до нас дошедшим юридическим памятникам и запи</w:t>
        <w:softHyphen/>
        <w:t>скам от 8того времени, трудно распутать все нити и пружины тогдаш* них заговоров. Очень вероятно, что католическая проповедь играла в этом случае не последнюю роль.</w:t>
      </w:r>
    </w:p>
    <w:p>
      <w:pPr>
        <w:pStyle w:val="Normal"/>
        <w:ind w:firstLine="36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 Голик. Допол. т. V.</w:t>
      </w:r>
    </w:p>
    <w:p>
      <w:pPr>
        <w:pStyle w:val="Normal"/>
        <w:ind w:firstLine="360"/>
        <w:jc w:val="both"/>
        <w:rPr>
          <w:rFonts w:ascii="Times New Roman" w:hAnsi="Times New Roman" w:cs="Times New Roman"/>
        </w:rPr>
      </w:pPr>
      <w:r>
        <w:rPr>
          <w:rFonts w:cs="Times New Roman" w:ascii="Times New Roman" w:hAnsi="Times New Roman"/>
        </w:rPr>
        <w:t>*) Там же, т. I.</w:t>
      </w:r>
    </w:p>
    <w:p>
      <w:pPr>
        <w:pStyle w:val="Normal"/>
        <w:ind w:firstLine="360"/>
        <w:jc w:val="both"/>
        <w:rPr>
          <w:rFonts w:ascii="Times New Roman" w:hAnsi="Times New Roman" w:cs="Times New Roman"/>
        </w:rPr>
      </w:pPr>
      <w:r>
        <w:rPr>
          <w:rFonts w:cs="Times New Roman" w:ascii="Times New Roman" w:hAnsi="Times New Roman"/>
        </w:rPr>
        <w:t>5) Тем же, т. ѴП. Как понятна после этого недоверчивость Петра Великого к чудотворным образам, мощам и пр., и его ожесточение про</w:t>
        <w:softHyphen/>
        <w:t>тив суеверий.</w:t>
      </w:r>
    </w:p>
    <w:p>
      <w:pPr>
        <w:pStyle w:val="Normal"/>
        <w:jc w:val="both"/>
        <w:rPr>
          <w:rFonts w:ascii="Times New Roman" w:hAnsi="Times New Roman" w:cs="Times New Roman"/>
        </w:rPr>
      </w:pPr>
      <w:r>
        <w:rPr>
          <w:rFonts w:cs="Times New Roman" w:ascii="Times New Roman" w:hAnsi="Times New Roman"/>
        </w:rPr>
        <w:t>16*</w:t>
      </w:r>
    </w:p>
    <w:p>
      <w:pPr>
        <w:pStyle w:val="Normal"/>
        <w:jc w:val="both"/>
        <w:rPr>
          <w:rFonts w:ascii="Times New Roman" w:hAnsi="Times New Roman" w:cs="Times New Roman"/>
        </w:rPr>
      </w:pPr>
      <w:r>
        <w:rPr>
          <w:rFonts w:cs="Times New Roman" w:ascii="Times New Roman" w:hAnsi="Times New Roman"/>
          <w:lang w:val="la-VA" w:eastAsia="la-VA" w:bidi="la-VA"/>
        </w:rPr>
        <w:t xml:space="preserve">244 </w:t>
      </w:r>
      <w:r>
        <w:rPr>
          <w:rFonts w:cs="Times New Roman" w:ascii="Times New Roman" w:hAnsi="Times New Roman"/>
        </w:rPr>
        <w:t>СТЕФАН ЯВОРСКИЙ И ФЕОФАН ПРОКОПОВИЧ, мутительные проповеди, воспламеняли безумную ревность к суевериям старины и всюду распространяли злобу и страх, пророча всеобщее обновление.</w:t>
      </w:r>
    </w:p>
    <w:p>
      <w:pPr>
        <w:pStyle w:val="Normal"/>
        <w:ind w:firstLine="360"/>
        <w:jc w:val="both"/>
        <w:rPr>
          <w:rFonts w:ascii="Times New Roman" w:hAnsi="Times New Roman" w:cs="Times New Roman"/>
        </w:rPr>
      </w:pPr>
      <w:r>
        <w:rPr>
          <w:rFonts w:cs="Times New Roman" w:ascii="Times New Roman" w:hAnsi="Times New Roman"/>
        </w:rPr>
        <w:t>Все эти черты сильно напоминают Францию конца XVI и начала ХѴП ст. и политическую роль иезуитов в лиге. Конечно, нельзя рассказать подробно с прямыми указа</w:t>
        <w:softHyphen/>
        <w:t>ниями, датами и собственными именами, чтд происходило в конце XVII и начале XVIII ст. в России между мо</w:t>
        <w:softHyphen/>
        <w:t>нахами, раскольниками и простым народом. Эта темная сторона тогдашней России для нас закрыта, и может быть мы никогда не узнаем, какие шевелились там пре</w:t>
        <w:softHyphen/>
        <w:t>ступные страсти и помыслы, не узнаем, как мало-помалу Фанатизм религиозный переходил в Фанатизм по литический; но знаем же мы, что выходили оттуда царе</w:t>
        <w:softHyphen/>
        <w:t>убийцы, люди подобные Талицкому, Левину и другим. Кажется, отрывочные известия об этой внутренней, со</w:t>
        <w:softHyphen/>
        <w:t>кровенной истории могут быть разгаданы помощию истории Французской конца XVI и начала XVII ст.,). По крайней мере, многие черты представляют поразительное сходство, и трудно удержаться от мысли, что здесь и там глав</w:t>
        <w:softHyphen/>
        <w:t>ными деятелями были иезуиты и что с одного конца Европы до другого веял отравленный дух католицизма.</w:t>
      </w:r>
    </w:p>
    <w:p>
      <w:pPr>
        <w:pStyle w:val="Normal"/>
        <w:ind w:firstLine="360"/>
        <w:jc w:val="both"/>
        <w:rPr>
          <w:rFonts w:ascii="Times New Roman" w:hAnsi="Times New Roman" w:cs="Times New Roman"/>
        </w:rPr>
      </w:pPr>
      <w:r>
        <w:rPr>
          <w:rFonts w:cs="Times New Roman" w:ascii="Times New Roman" w:hAnsi="Times New Roman"/>
        </w:rPr>
        <w:t>В этом искаженном виде наша православная старина предстала Петру Великому. Страшные сцены встретили его у колыбели и тревожили его всю жизнь. Он видел окровавленные бердыши называвших себя защитниками православия, и привык смешивать набожность с Фана</w:t>
        <w:softHyphen/>
        <w:t>тизмом и изуверством. В толпе бунтовщиков на Крас</w:t>
        <w:softHyphen/>
        <w:t>ной площади являлись ему черные рясы, доходили до него страстные, зажигательные проповеди, и он исполнился неприязненного чувства к монашеству; наконец, все восстания и заговоры против него имели характер религиоз</w:t>
        <w:softHyphen/>
        <w:t>ный, строились под предлогом блага Церкви, и он при-</w:t>
      </w:r>
    </w:p>
    <w:p>
      <w:pPr>
        <w:pStyle w:val="Normal"/>
        <w:ind w:firstLine="360"/>
        <w:jc w:val="both"/>
        <w:rPr>
          <w:rFonts w:ascii="Times New Roman" w:hAnsi="Times New Roman" w:cs="Times New Roman"/>
        </w:rPr>
      </w:pPr>
      <w:r>
        <w:rPr>
          <w:rFonts w:cs="Times New Roman" w:ascii="Times New Roman" w:hAnsi="Times New Roman"/>
        </w:rPr>
        <w:t xml:space="preserve">1) См. </w:t>
      </w:r>
      <w:r>
        <w:rPr>
          <w:rFonts w:cs="Times New Roman" w:ascii="Times New Roman" w:hAnsi="Times New Roman"/>
          <w:lang w:val="la-VA" w:eastAsia="la-VA" w:bidi="la-VA"/>
        </w:rPr>
        <w:t xml:space="preserve">De </w:t>
      </w:r>
      <w:r>
        <w:rPr>
          <w:rFonts w:cs="Times New Roman" w:ascii="Times New Roman" w:hAnsi="Times New Roman"/>
        </w:rPr>
        <w:t xml:space="preserve">Иа </w:t>
      </w:r>
      <w:r>
        <w:rPr>
          <w:rFonts w:cs="Times New Roman" w:ascii="Times New Roman" w:hAnsi="Times New Roman"/>
          <w:lang w:val="la-VA" w:eastAsia="la-VA" w:bidi="la-VA"/>
        </w:rPr>
        <w:t xml:space="preserve">democratie chez loe predicateure de la ligue, par Ch. Labitte </w:t>
      </w:r>
      <w:r>
        <w:rPr>
          <w:rFonts w:cs="Times New Roman" w:ascii="Times New Roman" w:hAnsi="Times New Roman"/>
        </w:rPr>
        <w:t>и Ранке, Историю Пап XVI и ХѴП ст.</w:t>
      </w:r>
    </w:p>
    <w:p>
      <w:pPr>
        <w:pStyle w:val="Normal"/>
        <w:ind w:firstLine="360"/>
        <w:jc w:val="both"/>
        <w:rPr>
          <w:rFonts w:ascii="Times New Roman" w:hAnsi="Times New Roman" w:cs="Times New Roman"/>
        </w:rPr>
      </w:pPr>
      <w:r>
        <w:rPr>
          <w:rFonts w:cs="Times New Roman" w:ascii="Times New Roman" w:hAnsi="Times New Roman"/>
        </w:rPr>
        <w:t>А что иезуитов в России было в то время много, явных и скрыт</w:t>
        <w:softHyphen/>
        <w:t>ных, в втом нет сомнения.</w:t>
      </w:r>
    </w:p>
    <w:p>
      <w:pPr>
        <w:pStyle w:val="Normal"/>
        <w:jc w:val="both"/>
        <w:rPr>
          <w:rFonts w:ascii="Times New Roman" w:hAnsi="Times New Roman" w:cs="Times New Roman"/>
        </w:rPr>
      </w:pPr>
      <w:r>
        <w:rPr>
          <w:rFonts w:cs="Times New Roman" w:ascii="Times New Roman" w:hAnsi="Times New Roman"/>
        </w:rPr>
        <w:t>вык смотреть на нее, как на начало враждебное, как на такую силу, которая по существу своему была для государ" ства опасна. Мудрено ли, если в своем преобразователь</w:t>
        <w:softHyphen/>
        <w:t>ном, необходимом стремлении он увлекся в крайность?</w:t>
      </w:r>
    </w:p>
    <w:p>
      <w:pPr>
        <w:pStyle w:val="Normal"/>
        <w:ind w:firstLine="360"/>
        <w:jc w:val="both"/>
        <w:rPr>
          <w:rFonts w:ascii="Times New Roman" w:hAnsi="Times New Roman" w:cs="Times New Roman"/>
        </w:rPr>
      </w:pPr>
      <w:r>
        <w:rPr>
          <w:rFonts w:cs="Times New Roman" w:ascii="Times New Roman" w:hAnsi="Times New Roman"/>
        </w:rPr>
        <w:t xml:space="preserve">Итак, католическое влияние на Россию в конце </w:t>
      </w:r>
      <w:r>
        <w:rPr>
          <w:rFonts w:cs="Times New Roman" w:ascii="Times New Roman" w:hAnsi="Times New Roman"/>
          <w:lang w:val="la-VA" w:eastAsia="la-VA" w:bidi="la-VA"/>
        </w:rPr>
        <w:t xml:space="preserve">XYII </w:t>
      </w:r>
      <w:r>
        <w:rPr>
          <w:rFonts w:cs="Times New Roman" w:ascii="Times New Roman" w:hAnsi="Times New Roman"/>
        </w:rPr>
        <w:t>и начале ХѴШ ст. получило характер политический, во</w:t>
        <w:softHyphen/>
        <w:t>здвигнув в духовенстве партию враждебную государству; противодействие было необходимо. Влияние было политиче</w:t>
        <w:softHyphen/>
        <w:t>ское, направленное против государства, поэтому и проти</w:t>
        <w:softHyphen/>
        <w:t>водействие должно было совершиться от оскорбленного начала, от государства. Далее, влияние происходило от одностороннего начала - от. католицизма, поэтому проти</w:t>
        <w:softHyphen/>
        <w:t>водействие могло уклониться в противоположную односто</w:t>
        <w:softHyphen/>
        <w:t>ронность. Эта возможность перешла в действительность, вследствие личности Петра Великого. На нее мы должны теперь устремить внимание.</w:t>
      </w:r>
    </w:p>
    <w:p>
      <w:pPr>
        <w:pStyle w:val="Normal"/>
        <w:ind w:firstLine="360"/>
        <w:jc w:val="both"/>
        <w:rPr>
          <w:rFonts w:ascii="Times New Roman" w:hAnsi="Times New Roman" w:cs="Times New Roman"/>
        </w:rPr>
      </w:pPr>
      <w:r>
        <w:rPr>
          <w:rFonts w:cs="Times New Roman" w:ascii="Times New Roman" w:hAnsi="Times New Roman"/>
        </w:rPr>
        <w:t>Всякое историческое лице, всякий гений, призванный на какое нибудь одно бпределенное дело, необходимо бывает односторонен. Как ни обширен круг его деятельно</w:t>
        <w:softHyphen/>
        <w:t>сти, как ни разнообразны явления, на которых отпечат</w:t>
        <w:softHyphen/>
        <w:t>левается его творческая сила, но он смотрит на них с своей точки зрения, и видит только одну их сторону. Только с этой одной стороны они бывают ему доступны и подлежат его действию. Так должно быть, и в этом нет вреда. Тогда только бывает вред и вред ужасный, когда свое одностороннее понимание, свое личное отноше</w:t>
        <w:softHyphen/>
        <w:t>ние к предметам, гений, призванный на служение челове</w:t>
        <w:softHyphen/>
        <w:t>честву и одаренный на то всепобеждающею силою, пере</w:t>
        <w:softHyphen/>
        <w:t>носит, как норму, на самые предметы и безусловно отри</w:t>
        <w:softHyphen/>
        <w:t>цает в них, как ложное, то, чтд под нее не подхо</w:t>
        <w:softHyphen/>
        <w:t>дит, чтб недоступно, или чтб не подлежит ему. Но так бывает часто. Личное стремление, в основе своей тож</w:t>
        <w:softHyphen/>
        <w:t>дественное с разумною потребностью всех, часто впа</w:t>
        <w:softHyphen/>
        <w:t>дает в исключительность; и тогда чем выше стоит лице, чем дальше в пространстве и во времени дей</w:t>
        <w:softHyphen/>
        <w:t>ствует его сила, тем зло бывает глубже и ощутительнее.</w:t>
      </w:r>
    </w:p>
    <w:p>
      <w:pPr>
        <w:pStyle w:val="Normal"/>
        <w:ind w:firstLine="360"/>
        <w:jc w:val="both"/>
        <w:rPr>
          <w:rFonts w:ascii="Times New Roman" w:hAnsi="Times New Roman" w:cs="Times New Roman"/>
        </w:rPr>
      </w:pPr>
      <w:r>
        <w:rPr>
          <w:rFonts w:cs="Times New Roman" w:ascii="Times New Roman" w:hAnsi="Times New Roman"/>
        </w:rPr>
        <w:t>Петр Великий был по преимуществу гений практиче</w:t>
        <w:softHyphen/>
        <w:t>ский. Сферою его было государство, и эту сферу он по</w:t>
        <w:softHyphen/>
      </w:r>
    </w:p>
    <w:p>
      <w:pPr>
        <w:pStyle w:val="Normal"/>
        <w:jc w:val="both"/>
        <w:rPr>
          <w:rFonts w:ascii="Times New Roman" w:hAnsi="Times New Roman" w:cs="Times New Roman"/>
        </w:rPr>
      </w:pPr>
      <w:r>
        <w:rPr>
          <w:rFonts w:cs="Times New Roman" w:ascii="Times New Roman" w:hAnsi="Times New Roman"/>
        </w:rPr>
        <w:t>стигал во всем её объеме, был в ней полным власте</w:t>
        <w:softHyphen/>
        <w:t>лином. Все остальное имело для него значение средств. Все другие сферы, искусство, религия, наука, были ему доступны, во сколько они служат государству.</w:t>
      </w:r>
    </w:p>
    <w:p>
      <w:pPr>
        <w:pStyle w:val="Normal"/>
        <w:ind w:firstLine="360"/>
        <w:jc w:val="both"/>
        <w:rPr>
          <w:rFonts w:ascii="Times New Roman" w:hAnsi="Times New Roman" w:cs="Times New Roman"/>
        </w:rPr>
      </w:pPr>
      <w:r>
        <w:rPr>
          <w:rFonts w:cs="Times New Roman" w:ascii="Times New Roman" w:hAnsi="Times New Roman"/>
        </w:rPr>
        <w:t>Так в религии Петр Великий видел необходимое условие могущества и благоденствия государства, основу народной нравственности, без которой не может быть прочного, истинного отношения между подданными и Го</w:t>
        <w:softHyphen/>
        <w:t>сударем. Он говорил: „Хулители веры наносят стыд государству и не должны быть терпимы; поелику подры</w:t>
        <w:softHyphen/>
        <w:t>вают основание законов, на которых утверждается клят</w:t>
        <w:softHyphen/>
        <w:t>ва или присяга и обязательство* *. и) Поэтому он строго наказывал оскорбителей святыни ’), требовал от каж</w:t>
        <w:softHyphen/>
        <w:t>дого исполнения христианских обязанностей, ежегодной ис</w:t>
        <w:softHyphen/>
        <w:t>поведи и причащения, и пренебрегавших ими наказывал штрафом и не принимал ни в какие должности.’). Не</w:t>
        <w:softHyphen/>
        <w:t>обходимость веры была одним из основных его убеж</w:t>
        <w:softHyphen/>
        <w:t>дений; но она была нужна ему только* как условие госу</w:t>
        <w:softHyphen/>
        <w:t>дарственного благоустройства, как порука за нравствен</w:t>
        <w:softHyphen/>
        <w:t>ность частных лиц, как верование. К объекту же, к содержанию верования, он был довольно равнодушен. Лучшею верою казалась ему самая простая, немногослож</w:t>
        <w:softHyphen/>
        <w:t>ная, не слишком взыскательная и особенно непосредствен</w:t>
        <w:softHyphen/>
        <w:t>но прилагавшаяся к народной нравственности. Отсюда его терпимость. Всем вероисповеданиям объявлена была полная свобода *)•</w:t>
      </w:r>
    </w:p>
    <w:p>
      <w:pPr>
        <w:pStyle w:val="Normal"/>
        <w:ind w:firstLine="360"/>
        <w:jc w:val="both"/>
        <w:rPr>
          <w:rFonts w:ascii="Times New Roman" w:hAnsi="Times New Roman" w:cs="Times New Roman"/>
        </w:rPr>
      </w:pPr>
      <w:r>
        <w:rPr>
          <w:rFonts w:cs="Times New Roman" w:ascii="Times New Roman" w:hAnsi="Times New Roman"/>
        </w:rPr>
        <w:t>Гонение на раскольников кончилось Он казнил их наравне с другими за государственные преступления, но</w:t>
      </w:r>
    </w:p>
    <w:p>
      <w:pPr>
        <w:pStyle w:val="Normal"/>
        <w:ind w:firstLine="360"/>
        <w:jc w:val="both"/>
        <w:rPr>
          <w:rFonts w:ascii="Times New Roman" w:hAnsi="Times New Roman" w:cs="Times New Roman"/>
        </w:rPr>
      </w:pPr>
      <w:r>
        <w:rPr>
          <w:rFonts w:cs="Times New Roman" w:ascii="Times New Roman" w:hAnsi="Times New Roman"/>
        </w:rPr>
        <w:t>*) Голик. т. III.</w:t>
      </w:r>
    </w:p>
    <w:p>
      <w:pPr>
        <w:pStyle w:val="Normal"/>
        <w:ind w:firstLine="360"/>
        <w:jc w:val="both"/>
        <w:rPr>
          <w:rFonts w:ascii="Times New Roman" w:hAnsi="Times New Roman" w:cs="Times New Roman"/>
        </w:rPr>
      </w:pPr>
      <w:r>
        <w:rPr>
          <w:rFonts w:cs="Times New Roman" w:ascii="Times New Roman" w:hAnsi="Times New Roman"/>
        </w:rPr>
        <w:t>*) Пол. Собр. Зак. т. VI, 1718 г. Дек. 8; т. VII, 1753 г. Янв. 11.</w:t>
      </w:r>
    </w:p>
    <w:p>
      <w:pPr>
        <w:pStyle w:val="Normal"/>
        <w:ind w:firstLine="360"/>
        <w:jc w:val="both"/>
        <w:rPr>
          <w:rFonts w:ascii="Times New Roman" w:hAnsi="Times New Roman" w:cs="Times New Roman"/>
        </w:rPr>
      </w:pPr>
      <w:r>
        <w:rPr>
          <w:rFonts w:cs="Times New Roman" w:ascii="Times New Roman" w:hAnsi="Times New Roman"/>
        </w:rPr>
        <w:t>3) Пол. Собр. Зак. т. V, 1716 г. Февр. 8; 1718 г. Февр. 17; т. VI, 1722 г. Июля 16.</w:t>
      </w:r>
    </w:p>
    <w:p>
      <w:pPr>
        <w:pStyle w:val="Normal"/>
        <w:ind w:firstLine="360"/>
        <w:jc w:val="both"/>
        <w:rPr>
          <w:rFonts w:ascii="Times New Roman" w:hAnsi="Times New Roman" w:cs="Times New Roman"/>
        </w:rPr>
      </w:pPr>
      <w:r>
        <w:rPr>
          <w:rFonts w:cs="Times New Roman" w:ascii="Times New Roman" w:hAnsi="Times New Roman"/>
        </w:rPr>
        <w:t>Пол. Собр. Зак. т. IV, 1702 г. Апр. 14.</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Пол. Собр. Зак. т. V, 1716 г. Янв. 22. Архиерейск. присяги ст. 2« Си. Повесть о страдавших в России, и пр. в повествовании о Феодоре Токмачеве: а Великому Петру монаршескую приемлющу область, всюду гонение и муки о древле церковнем благочестии преставаху царьским милосердием.» В той же рукописи рассказан следующий анекдот: во время пребыва</w:t>
        <w:softHyphen/>
        <w:t>ния Петра Великого в Олонецке, воевода Иоанн Яковлев привел к нему</w:t>
      </w:r>
    </w:p>
    <w:p>
      <w:pPr>
        <w:pStyle w:val="Normal"/>
        <w:jc w:val="both"/>
        <w:rPr>
          <w:rFonts w:ascii="Times New Roman" w:hAnsi="Times New Roman" w:cs="Times New Roman"/>
        </w:rPr>
      </w:pPr>
      <w:r>
        <w:rPr>
          <w:rFonts w:cs="Times New Roman" w:ascii="Times New Roman" w:hAnsi="Times New Roman"/>
        </w:rPr>
        <w:t>не за веру. Петр Великий понимал религию, как рели* гиозность. В этом отношении его личный дух был скло</w:t>
        <w:softHyphen/>
        <w:t>нен к протестантизму. Влияние кальвиниста Лефорта и впечатления, полученные Петром за границею, еще более содействовали его односторовному развитию. Процветание нравственности в землях протестантских и её упадок в землях католических не могли не поразить его.</w:t>
      </w:r>
    </w:p>
    <w:p>
      <w:pPr>
        <w:pStyle w:val="Normal"/>
        <w:ind w:firstLine="360"/>
        <w:jc w:val="both"/>
        <w:rPr>
          <w:rFonts w:ascii="Times New Roman" w:hAnsi="Times New Roman" w:cs="Times New Roman"/>
        </w:rPr>
      </w:pPr>
      <w:r>
        <w:rPr>
          <w:rFonts w:cs="Times New Roman" w:ascii="Times New Roman" w:hAnsi="Times New Roman"/>
        </w:rPr>
        <w:t>Там, где религия существует как самобытная, объек</w:t>
        <w:softHyphen/>
        <w:t>тивная сфера, как Церковь, в самом обширном значе</w:t>
        <w:softHyphen/>
        <w:t>нии этого слова, там она предъявляет законное притяза</w:t>
        <w:softHyphen/>
        <w:t>ние, если не на всю жизнь каждого своего члена, то по крайней мере на часть её, и эту часть наполняет от себя предписаниями и обязанностями. При этом может явиться раздвоение в жизни частных лиц. Бывает так, что че</w:t>
        <w:softHyphen/>
        <w:t>ловек, отдавая Церкви часть своего времени, в известные часы и при известных обстоятельствах живет для Церкви, тогда как остальная жизнь его условливается совершенно другими побуждениями, и чуждая религиозного влияния, про-</w:t>
      </w:r>
    </w:p>
    <w:p>
      <w:pPr>
        <w:pStyle w:val="Normal"/>
        <w:jc w:val="both"/>
        <w:rPr>
          <w:rFonts w:ascii="Times New Roman" w:hAnsi="Times New Roman" w:cs="Times New Roman"/>
        </w:rPr>
      </w:pPr>
      <w:r>
        <w:rPr>
          <w:rFonts w:cs="Times New Roman" w:ascii="Times New Roman" w:hAnsi="Times New Roman"/>
        </w:rPr>
        <w:t>раскольника Симеона Корелянияа, воспитаннаго* в Выгорецкой пустыни. Петр допрашивал его, почему он отвергает иконы. Раскольник отве</w:t>
        <w:softHyphen/>
        <w:t>чал, что чтит старые иконы п новые, писанные по образцу старых, и по</w:t>
        <w:softHyphen/>
        <w:t>кланяется им. Петр велел принести старинный образ Богоматери, и когда Симеон перед ним повергся ниц, то отпустил его, сказав: «аз в нем вины не обретаю и орудия на него не имамъо. Кто-то уверил Петра, что раскольники отличаются особенною честностью; на зто он отвечал: «если они таковы, то по мне пусть веруют, чему хотят, и носят свой козырьо. ИГолик. т. III). Он даже, полагаясь на их добрую славу, стал употреблять их при денежных раздачах и сборах; но обманулся в своих надеж</w:t>
        <w:softHyphen/>
        <w:t>дах. Частые их покушения на его жизнь принудили к строжайшему над ними присмотру. Все вообще указы Петра Великого Ъ отношении к расколь</w:t>
        <w:softHyphen/>
        <w:t>никам показывают, что ему хотелось: 1) узнать наверное, сколько их было числом; поятому укрывавшие раскольников подвергались строгому наказанию: 2) остановить распространение раскола и всячески, но не упо</w:t>
        <w:softHyphen/>
        <w:t>требляя насилия, давать случаи впавшим в раскол по невежеству узна</w:t>
        <w:softHyphen/>
        <w:t>вать истину; 3) так как раскольники, отвергнувшие преобразование в Церкви и в государстве, пребывали в совершенном отчуждении от пра</w:t>
        <w:softHyphen/>
        <w:t>вославных, составляли мертвый член в народе, не разделявший ни общих радостей, ни общих бедствий и не трудившийся для общей пользы; то Петр, желая выразить их произвольное отчуждение, велел им носить особый костюм и в наказание обложил их двойным окладом.</w:t>
      </w:r>
    </w:p>
    <w:p>
      <w:pPr>
        <w:pStyle w:val="Normal"/>
        <w:jc w:val="both"/>
        <w:rPr>
          <w:rFonts w:ascii="Times New Roman" w:hAnsi="Times New Roman" w:cs="Times New Roman"/>
        </w:rPr>
      </w:pPr>
      <w:r>
        <w:rPr>
          <w:rFonts w:cs="Times New Roman" w:ascii="Times New Roman" w:hAnsi="Times New Roman"/>
          <w:lang w:val="la-VA" w:eastAsia="la-VA" w:bidi="la-VA"/>
        </w:rPr>
        <w:t xml:space="preserve">248 </w:t>
      </w:r>
      <w:r>
        <w:rPr>
          <w:rFonts w:cs="Times New Roman" w:ascii="Times New Roman" w:hAnsi="Times New Roman"/>
        </w:rPr>
        <w:t>СТЕФАН ЯВОРСКИЙ И ФЕОФАН ПРОКОПОВИЧ, текает в пороке и разврате. Отсюда происходит яв</w:t>
        <w:softHyphen/>
        <w:t>ление отвратительное и ужасное - сочетание в одних и тех же лицах самого гнусного потворства страстям с строгим выполнением всех религиозных обрядовых предписаний, с чем то похожим на приверженность к Церкви.</w:t>
      </w:r>
    </w:p>
    <w:p>
      <w:pPr>
        <w:pStyle w:val="Normal"/>
        <w:ind w:firstLine="360"/>
        <w:jc w:val="both"/>
        <w:rPr>
          <w:rFonts w:ascii="Times New Roman" w:hAnsi="Times New Roman" w:cs="Times New Roman"/>
        </w:rPr>
      </w:pPr>
      <w:r>
        <w:rPr>
          <w:rFonts w:cs="Times New Roman" w:ascii="Times New Roman" w:hAnsi="Times New Roman"/>
        </w:rPr>
        <w:t>Страшно бывает видеть это беззаконное примирение религиозного начала, начала всего духовного и нравственно</w:t>
        <w:softHyphen/>
        <w:t>доброго, с безбоязненным пороком и при этом успо</w:t>
        <w:softHyphen/>
        <w:t>коение совести, внутреннюю безнаказанность людей, нося</w:t>
        <w:softHyphen/>
        <w:t>щих в себе такое противоречие. Подобное явление пред</w:t>
        <w:softHyphen/>
        <w:t>ставлял католицизм в эпоху своего падения. Мы ска</w:t>
        <w:softHyphen/>
        <w:t>зали, что возможность его заключается в самом Факте Церкви; но в католицизме оно было необходимо и не могло не быть. Там религиозный Формализм в жизни был резким проявлением Формализма, лежавшего в ос</w:t>
        <w:softHyphen/>
        <w:t>новании католицизма, в понятии о Церкви. Церковь, как сказали мы уже прежде, символизированная в лице папы, пребывала вне християнского человечества; она даже гово</w:t>
        <w:softHyphen/>
        <w:t>рила языком для него непонятным. Частные лица отно</w:t>
        <w:softHyphen/>
        <w:t>сились к ней совершенно внешним образом, как отно</w:t>
        <w:softHyphen/>
        <w:t>сятся подданные к законодательной власти. Сначала они исполняли её предписания ревностно, с искреннею набож</w:t>
        <w:softHyphen/>
        <w:t>ностью, потом стали исполнять их равнодушно и холодно.</w:t>
      </w:r>
    </w:p>
    <w:p>
      <w:pPr>
        <w:pStyle w:val="Normal"/>
        <w:ind w:firstLine="360"/>
        <w:jc w:val="both"/>
        <w:rPr>
          <w:rFonts w:ascii="Times New Roman" w:hAnsi="Times New Roman" w:cs="Times New Roman"/>
        </w:rPr>
      </w:pPr>
      <w:r>
        <w:rPr>
          <w:rFonts w:cs="Times New Roman" w:ascii="Times New Roman" w:hAnsi="Times New Roman"/>
        </w:rPr>
        <w:t>В противоположность католицизму, протестантизм ли</w:t>
        <w:softHyphen/>
        <w:t>шен значения объективной сферы, положительного харак</w:t>
        <w:softHyphen/>
        <w:t>тера и творчества. Он не создает своей жизни, им са</w:t>
        <w:softHyphen/>
        <w:t>мим условленной, не налагает на своих последователей никаких новых обязанностей, но проникает все их отношения, легко и свободно прилагается ко всем Формам жизни. Вот почему, не говоря обе исключениях, в зем</w:t>
        <w:softHyphen/>
        <w:t>лях протестантских нравственность стоит на более вы</w:t>
        <w:softHyphen/>
        <w:t>сокой степени, нежели в землях католических.</w:t>
      </w:r>
    </w:p>
    <w:p>
      <w:pPr>
        <w:pStyle w:val="Normal"/>
        <w:ind w:firstLine="360"/>
        <w:jc w:val="both"/>
        <w:rPr>
          <w:rFonts w:ascii="Times New Roman" w:hAnsi="Times New Roman" w:cs="Times New Roman"/>
        </w:rPr>
      </w:pPr>
      <w:r>
        <w:rPr>
          <w:rFonts w:cs="Times New Roman" w:ascii="Times New Roman" w:hAnsi="Times New Roman"/>
        </w:rPr>
        <w:t>Повторяю опять, противоречие религиозного начала и жизни и равнодушие частных лиц к этому противоре</w:t>
        <w:softHyphen/>
        <w:t>чию, возможно при условии Церкви. В католицизме оно было необходимым явлением. В России XVII века оно господствовало, к несчастию встречается и теперь, но</w:t>
      </w:r>
    </w:p>
    <w:p>
      <w:pPr>
        <w:pStyle w:val="Normal"/>
        <w:jc w:val="both"/>
        <w:rPr>
          <w:rFonts w:ascii="Times New Roman" w:hAnsi="Times New Roman" w:cs="Times New Roman"/>
        </w:rPr>
      </w:pPr>
      <w:r>
        <w:rPr>
          <w:rFonts w:cs="Times New Roman" w:ascii="Times New Roman" w:hAnsi="Times New Roman"/>
        </w:rPr>
        <w:t>только как случайное, как противоречие существу Право</w:t>
        <w:softHyphen/>
        <w:t>славия. Не менее того оно было, и влияние католицизма было не последнею к тому причиною.</w:t>
      </w:r>
    </w:p>
    <w:p>
      <w:pPr>
        <w:pStyle w:val="Normal"/>
        <w:ind w:firstLine="360"/>
        <w:jc w:val="both"/>
        <w:rPr>
          <w:rFonts w:ascii="Times New Roman" w:hAnsi="Times New Roman" w:cs="Times New Roman"/>
        </w:rPr>
      </w:pPr>
      <w:r>
        <w:rPr>
          <w:rFonts w:cs="Times New Roman" w:ascii="Times New Roman" w:hAnsi="Times New Roman"/>
        </w:rPr>
        <w:t>Что касается до протестантизма, то его благотворное влияние на жизнь принадлежит ему «не исключительно; ска</w:t>
        <w:softHyphen/>
        <w:t>жем более, оно в нем несущественно и недолговечно. Отрывая от полного организма Церкви одну его сторону, одну силу - нравственное начало, протестантизм этим самым его умерщвляет.</w:t>
      </w:r>
    </w:p>
    <w:p>
      <w:pPr>
        <w:pStyle w:val="Normal"/>
        <w:ind w:firstLine="360"/>
        <w:jc w:val="both"/>
        <w:rPr>
          <w:rFonts w:ascii="Times New Roman" w:hAnsi="Times New Roman" w:cs="Times New Roman"/>
        </w:rPr>
      </w:pPr>
      <w:r>
        <w:rPr>
          <w:rFonts w:cs="Times New Roman" w:ascii="Times New Roman" w:hAnsi="Times New Roman"/>
        </w:rPr>
        <w:t>Из отношения православия к католицизму и протестан</w:t>
        <w:softHyphen/>
        <w:t>тизму, как мы его определили в первой части нашего исследования, легко выводите*, что наша Церковь, будучи Церковью в собственном смысле а не по одному притя</w:t>
        <w:softHyphen/>
        <w:t>занию, существует независимо от жизни, как объек</w:t>
        <w:softHyphen/>
        <w:t>тивная, самобытная Сфера, и вместе проникает -жизнь.</w:t>
      </w:r>
    </w:p>
    <w:p>
      <w:pPr>
        <w:pStyle w:val="Normal"/>
        <w:ind w:firstLine="360"/>
        <w:jc w:val="both"/>
        <w:rPr>
          <w:rFonts w:ascii="Times New Roman" w:hAnsi="Times New Roman" w:cs="Times New Roman"/>
        </w:rPr>
      </w:pPr>
      <w:r>
        <w:rPr>
          <w:rFonts w:cs="Times New Roman" w:ascii="Times New Roman" w:hAnsi="Times New Roman"/>
        </w:rPr>
        <w:t>Не распространяясь об этом, скажем только, что Рос</w:t>
        <w:softHyphen/>
        <w:t>сия времен Петровых во многом сходствовала с като</w:t>
        <w:softHyphen/>
        <w:t>лическими странами. Равнодушное противоречие религиоз</w:t>
        <w:softHyphen/>
        <w:t>ных убеждений и жизни, особенно в простом народе, доходило до крайности. Петр Великий видел это зло и живо сознавал его. Сперва узнав его в России, он встретил его и на Западе. Там и здесь являлась ему суеверная при</w:t>
        <w:softHyphen/>
        <w:t>верженность к обрядам, множество внешних предпи</w:t>
        <w:softHyphen/>
        <w:t>саний, строго исполняемых, и глубоко-испорченная жизнь; и вот почему, узнав православие в том виде, в ка</w:t>
        <w:softHyphen/>
        <w:t xml:space="preserve">ком отражала его Россия </w:t>
      </w:r>
      <w:r>
        <w:rPr>
          <w:rFonts w:cs="Times New Roman" w:ascii="Times New Roman" w:hAnsi="Times New Roman"/>
          <w:lang w:val="la-VA" w:eastAsia="la-VA" w:bidi="la-VA"/>
        </w:rPr>
        <w:t xml:space="preserve">XYTI </w:t>
      </w:r>
      <w:r>
        <w:rPr>
          <w:rFonts w:cs="Times New Roman" w:ascii="Times New Roman" w:hAnsi="Times New Roman"/>
        </w:rPr>
        <w:t>столетия в раскольниках и стрельцах, он приписал Церкви вообще то, чтб при</w:t>
        <w:softHyphen/>
        <w:t>надлежало только Церкви католической, а не нашей. Он искал врачевания и спасения в протестантизме. В свое пребывание за границею, Петр Великий не раз обнару</w:t>
        <w:softHyphen/>
        <w:t>живал к нему особенное сочувствие. В Амстердаме, присутствуя при квакерском богослужении, любовался „по</w:t>
        <w:softHyphen/>
        <w:t>рядком и благоустройствомъ</w:t>
      </w:r>
      <w:r>
        <w:rPr>
          <w:rFonts w:cs="Times New Roman" w:ascii="Times New Roman" w:hAnsi="Times New Roman"/>
          <w:vertAlign w:val="superscript"/>
        </w:rPr>
        <w:t>41</w:t>
      </w:r>
      <w:r>
        <w:rPr>
          <w:rFonts w:cs="Times New Roman" w:ascii="Times New Roman" w:hAnsi="Times New Roman"/>
        </w:rPr>
        <w:t>. ♦) Как верно и резко в этих двух словах выражается взгляд практического человека. В Виттенберге перед памятником, воздвигну</w:t>
        <w:softHyphen/>
        <w:t>тым в честь Лютера, он говорил: „сей муж подлинно</w:t>
      </w:r>
    </w:p>
    <w:p>
      <w:pPr>
        <w:pStyle w:val="Normal"/>
        <w:ind w:firstLine="360"/>
        <w:jc w:val="both"/>
        <w:rPr>
          <w:rFonts w:ascii="Times New Roman" w:hAnsi="Times New Roman" w:cs="Times New Roman"/>
        </w:rPr>
      </w:pPr>
      <w:r>
        <w:rPr>
          <w:rFonts w:cs="Times New Roman" w:ascii="Times New Roman" w:hAnsi="Times New Roman"/>
        </w:rPr>
        <w:t>*) Голик. т. I, стр. 309.</w:t>
      </w:r>
    </w:p>
    <w:p>
      <w:pPr>
        <w:pStyle w:val="Normal"/>
        <w:jc w:val="both"/>
        <w:rPr>
          <w:rFonts w:ascii="Times New Roman" w:hAnsi="Times New Roman" w:cs="Times New Roman"/>
        </w:rPr>
      </w:pPr>
      <w:r>
        <w:rPr>
          <w:rFonts w:cs="Times New Roman" w:ascii="Times New Roman" w:hAnsi="Times New Roman"/>
          <w:lang w:val="la-VA" w:eastAsia="la-VA" w:bidi="la-VA"/>
        </w:rPr>
        <w:t xml:space="preserve">250 </w:t>
      </w:r>
      <w:r>
        <w:rPr>
          <w:rFonts w:cs="Times New Roman" w:ascii="Times New Roman" w:hAnsi="Times New Roman"/>
        </w:rPr>
        <w:t>СТЕФАН ЯВОРСКИЙ И ФЕОФАН ПРОКОПОВИЧ, заслужил это; он для величайшей пользу своего Государя и многих князей, кои были поумнее прочих, на Папу и на его воинство стал мужественно наступать, и пр.“. Но все чудесное, поветствуемое о Лютере, явление диавола, предание о чернильнице, он отвергал, как басни. *) В Англии Петр Великий беседовал со многими богословами и старался вникнуть в их учение. Епископ Барнет пи</w:t>
        <w:softHyphen/>
        <w:t>шет, что он желал узнать догматы нашего учения, хотя (прибавляет тот же Барнет) мне казалось, что он ни</w:t>
        <w:softHyphen/>
        <w:t>чего не хотел переменить в своем государстве каса</w:t>
        <w:softHyphen/>
        <w:t>тельно до религии. ‘)</w:t>
      </w:r>
    </w:p>
    <w:p>
      <w:pPr>
        <w:pStyle w:val="Normal"/>
        <w:ind w:firstLine="360"/>
        <w:jc w:val="both"/>
        <w:rPr>
          <w:rFonts w:ascii="Times New Roman" w:hAnsi="Times New Roman" w:cs="Times New Roman"/>
        </w:rPr>
      </w:pPr>
      <w:r>
        <w:rPr>
          <w:rFonts w:cs="Times New Roman" w:ascii="Times New Roman" w:hAnsi="Times New Roman"/>
        </w:rPr>
        <w:t>На оборот, Петр Великий, при случае, выражал не</w:t>
        <w:softHyphen/>
        <w:t>приязненное чувство к Римской Церкви ’). Притязания пап на господство над всеми государями, гибельная во всех отношениях политическая роль монашеских орде</w:t>
        <w:softHyphen/>
        <w:t>нов, вмешательство духовенства в мирские дела, все это удивляло и возмущало его. Но особенно ненавистен был ему орден иезуитов. Известно, какие старания были ими употреблены в Австрии, и преимущественно Вульфом, пользовавшимся всею доверенностью австрийского импера</w:t>
        <w:softHyphen/>
        <w:t>тора, для того, чтобы польстить Петру и снискать его до</w:t>
        <w:softHyphen/>
        <w:t>веренность: но все было тщетно. Петр знал их слиш</w:t>
        <w:softHyphen/>
        <w:t>ком хорошо. По возвращении своем в Россию, он гово</w:t>
        <w:softHyphen/>
        <w:t>рил, что непонятно ему, как терпит император австрий</w:t>
        <w:softHyphen/>
        <w:t>ский этот орден, богатый, могущественный и не прино</w:t>
        <w:softHyphen/>
        <w:t>сящий пользы государству. (Голиков).</w:t>
      </w:r>
    </w:p>
    <w:p>
      <w:pPr>
        <w:pStyle w:val="Normal"/>
        <w:ind w:firstLine="360"/>
        <w:jc w:val="both"/>
        <w:rPr>
          <w:rFonts w:ascii="Times New Roman" w:hAnsi="Times New Roman" w:cs="Times New Roman"/>
        </w:rPr>
      </w:pPr>
      <w:r>
        <w:rPr>
          <w:rFonts w:cs="Times New Roman" w:ascii="Times New Roman" w:hAnsi="Times New Roman"/>
        </w:rPr>
        <w:t>1) Там же, т. IV.</w:t>
      </w:r>
    </w:p>
    <w:p>
      <w:pPr>
        <w:pStyle w:val="Normal"/>
        <w:ind w:firstLine="360"/>
        <w:jc w:val="both"/>
        <w:rPr>
          <w:rFonts w:ascii="Times New Roman" w:hAnsi="Times New Roman" w:cs="Times New Roman"/>
        </w:rPr>
      </w:pPr>
      <w:r>
        <w:rPr>
          <w:rFonts w:cs="Times New Roman" w:ascii="Times New Roman" w:hAnsi="Times New Roman"/>
          <w:vertAlign w:val="superscript"/>
        </w:rPr>
        <w:t>а</w:t>
      </w:r>
      <w:r>
        <w:rPr>
          <w:rFonts w:cs="Times New Roman" w:ascii="Times New Roman" w:hAnsi="Times New Roman"/>
        </w:rPr>
        <w:t>) Там же, допол. т. V.</w:t>
      </w:r>
    </w:p>
    <w:p>
      <w:pPr>
        <w:pStyle w:val="Normal"/>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Этому противоречит одно очень интересное известие, сохранившееся в записках герцога де </w:t>
      </w:r>
      <w:r>
        <w:rPr>
          <w:rFonts w:cs="Times New Roman" w:ascii="Times New Roman" w:hAnsi="Times New Roman"/>
          <w:lang w:val="la-VA" w:eastAsia="la-VA" w:bidi="la-VA"/>
        </w:rPr>
        <w:t xml:space="preserve">St. Simon. </w:t>
      </w:r>
      <w:r>
        <w:rPr>
          <w:rFonts w:cs="Times New Roman" w:ascii="Times New Roman" w:hAnsi="Times New Roman"/>
        </w:rPr>
        <w:t>Если верить ему, то в развитии Петра Ве</w:t>
        <w:softHyphen/>
        <w:t>ликого, именно в эпоху его пребывания за границею, был период религиоз</w:t>
        <w:softHyphen/>
        <w:t>ного инди««ерентизма, когда он из политических видов готов был при</w:t>
        <w:softHyphen/>
        <w:t>знать папу на условиях Галликанской церкви. Не пускаясь в критику, мы выпишем это известие тем более, что оно у нас кажется мало известно.</w:t>
      </w:r>
    </w:p>
    <w:p>
      <w:pPr>
        <w:pStyle w:val="Normal"/>
        <w:ind w:firstLine="360"/>
        <w:jc w:val="both"/>
        <w:rPr>
          <w:rFonts w:ascii="Times New Roman" w:hAnsi="Times New Roman" w:cs="Times New Roman"/>
        </w:rPr>
      </w:pPr>
      <w:r>
        <w:rPr>
          <w:rFonts w:cs="Times New Roman" w:ascii="Times New Roman" w:hAnsi="Times New Roman"/>
        </w:rPr>
        <w:t xml:space="preserve">Из записок герцога </w:t>
      </w:r>
      <w:r>
        <w:rPr>
          <w:rFonts w:cs="Times New Roman" w:ascii="Times New Roman" w:hAnsi="Times New Roman"/>
          <w:lang w:val="la-VA" w:eastAsia="la-VA" w:bidi="la-VA"/>
        </w:rPr>
        <w:t xml:space="preserve">de St. Simon, </w:t>
      </w:r>
      <w:r>
        <w:rPr>
          <w:rFonts w:cs="Times New Roman" w:ascii="Times New Roman" w:hAnsi="Times New Roman"/>
        </w:rPr>
        <w:t xml:space="preserve">т. 28, издан. Париж. И8И0, гл. </w:t>
      </w:r>
      <w:r>
        <w:rPr>
          <w:rFonts w:cs="Times New Roman" w:ascii="Times New Roman" w:hAnsi="Times New Roman"/>
          <w:lang w:val="la-VA" w:eastAsia="la-VA" w:bidi="la-VA"/>
        </w:rPr>
        <w:t xml:space="preserve">CDLXVII </w:t>
      </w:r>
      <w:r>
        <w:rPr>
          <w:rFonts w:cs="Times New Roman" w:ascii="Times New Roman" w:hAnsi="Times New Roman"/>
        </w:rPr>
        <w:t xml:space="preserve">и </w:t>
      </w:r>
      <w:r>
        <w:rPr>
          <w:rFonts w:cs="Times New Roman" w:ascii="Times New Roman" w:hAnsi="Times New Roman"/>
          <w:lang w:val="la-VA" w:eastAsia="la-VA" w:bidi="la-VA"/>
        </w:rPr>
        <w:t>CDLXIX.</w:t>
      </w:r>
    </w:p>
    <w:p>
      <w:pPr>
        <w:pStyle w:val="Normal"/>
        <w:ind w:firstLine="360"/>
        <w:jc w:val="both"/>
        <w:rPr>
          <w:rFonts w:ascii="Times New Roman" w:hAnsi="Times New Roman" w:cs="Times New Roman"/>
        </w:rPr>
      </w:pPr>
      <w:r>
        <w:rPr>
          <w:rFonts w:cs="Times New Roman" w:ascii="Times New Roman" w:hAnsi="Times New Roman"/>
        </w:rPr>
        <w:t xml:space="preserve">Говорится о Петре по рассказам Русского посла в Париже, Куракина: Се </w:t>
      </w:r>
      <w:r>
        <w:rPr>
          <w:rFonts w:cs="Times New Roman" w:ascii="Times New Roman" w:hAnsi="Times New Roman"/>
          <w:lang w:val="la-VA" w:eastAsia="la-VA" w:bidi="la-VA"/>
        </w:rPr>
        <w:t>monarque, qui se voulait tirer lui et son pays de leur barbarie et s’dtendre par des conquStes et des traitds, avait compris la n6cessitd des mari-</w:t>
      </w:r>
    </w:p>
    <w:p>
      <w:pPr>
        <w:pStyle w:val="Normal"/>
        <w:ind w:firstLine="360"/>
        <w:jc w:val="both"/>
        <w:rPr>
          <w:rFonts w:ascii="Times New Roman" w:hAnsi="Times New Roman" w:cs="Times New Roman"/>
        </w:rPr>
      </w:pPr>
      <w:r>
        <w:rPr>
          <w:rFonts w:cs="Times New Roman" w:ascii="Times New Roman" w:hAnsi="Times New Roman"/>
        </w:rPr>
        <w:t>Всем вероисповеданиям объявлена была в России полная свобода. Капуцины в Немецкой слободе имели монастырь, Францисканцы в Петербурге имели церкви, но иезуитов Петр Великий терпел несколько времени из снисхождения к Иосифу I, и наконец выгнал. *)</w:t>
      </w:r>
    </w:p>
    <w:p>
      <w:pPr>
        <w:pStyle w:val="Normal"/>
        <w:ind w:firstLine="360"/>
        <w:jc w:val="both"/>
        <w:rPr>
          <w:rFonts w:ascii="Times New Roman" w:hAnsi="Times New Roman" w:cs="Times New Roman"/>
        </w:rPr>
      </w:pPr>
      <w:r>
        <w:rPr>
          <w:rFonts w:cs="Times New Roman" w:ascii="Times New Roman" w:hAnsi="Times New Roman"/>
        </w:rPr>
        <w:t>Итак, по своему личному определению, как гений практический, по тем впечатлениям, которые он при</w:t>
        <w:softHyphen/>
        <w:t>вез из других стран Европы, наконец по сознанию того общественного недуга, от которого страдала Россия, Петр Великий склонился к протестантизму.</w:t>
      </w:r>
    </w:p>
    <w:p>
      <w:pPr>
        <w:pStyle w:val="Normal"/>
        <w:ind w:firstLine="360"/>
        <w:jc w:val="both"/>
        <w:rPr>
          <w:rFonts w:ascii="Times New Roman" w:hAnsi="Times New Roman" w:cs="Times New Roman"/>
        </w:rPr>
      </w:pPr>
      <w:r>
        <w:rPr>
          <w:rFonts w:cs="Times New Roman" w:ascii="Times New Roman" w:hAnsi="Times New Roman"/>
        </w:rPr>
        <w:t>Поняв религию, как условие общественного благо</w:t>
        <w:softHyphen/>
        <w:t>устройства, с её нравственной стороны, он должен был признать в Церкви представительной, в духовном чине, орудие нравственного влияния религии на народ. Воспитать</w:t>
      </w:r>
    </w:p>
    <w:p>
      <w:pPr>
        <w:pStyle w:val="Normal"/>
        <w:jc w:val="both"/>
        <w:rPr>
          <w:rFonts w:ascii="Times New Roman" w:hAnsi="Times New Roman" w:cs="Times New Roman"/>
        </w:rPr>
      </w:pPr>
      <w:r>
        <w:rPr>
          <w:rFonts w:cs="Times New Roman" w:ascii="Times New Roman" w:hAnsi="Times New Roman"/>
          <w:lang w:val="la-VA" w:eastAsia="la-VA" w:bidi="la-VA"/>
        </w:rPr>
        <w:t xml:space="preserve">ages pour </w:t>
      </w:r>
      <w:r>
        <w:rPr>
          <w:rFonts w:cs="Times New Roman" w:ascii="Times New Roman" w:hAnsi="Times New Roman"/>
        </w:rPr>
        <w:t xml:space="preserve">в’аиииег аѵес Иез </w:t>
      </w:r>
      <w:r>
        <w:rPr>
          <w:rFonts w:cs="Times New Roman" w:ascii="Times New Roman" w:hAnsi="Times New Roman"/>
          <w:lang w:val="la-VA" w:eastAsia="la-VA" w:bidi="la-VA"/>
        </w:rPr>
        <w:t xml:space="preserve">premiers potentats de </w:t>
      </w:r>
      <w:r>
        <w:rPr>
          <w:rFonts w:cs="Times New Roman" w:ascii="Times New Roman" w:hAnsi="Times New Roman"/>
        </w:rPr>
        <w:t xml:space="preserve">ГЕигоре. </w:t>
      </w:r>
      <w:r>
        <w:rPr>
          <w:rFonts w:cs="Times New Roman" w:ascii="Times New Roman" w:hAnsi="Times New Roman"/>
          <w:lang w:val="la-VA" w:eastAsia="la-VA" w:bidi="la-VA"/>
        </w:rPr>
        <w:t xml:space="preserve">Cette grande raieon lui rendait </w:t>
      </w:r>
      <w:r>
        <w:rPr>
          <w:rFonts w:cs="Times New Roman" w:ascii="Times New Roman" w:hAnsi="Times New Roman"/>
        </w:rPr>
        <w:t xml:space="preserve">пёсевваиге </w:t>
      </w:r>
      <w:r>
        <w:rPr>
          <w:rFonts w:cs="Times New Roman" w:ascii="Times New Roman" w:hAnsi="Times New Roman"/>
          <w:lang w:val="la-VA" w:eastAsia="la-VA" w:bidi="la-VA"/>
        </w:rPr>
        <w:t xml:space="preserve">la religion catholique, dont les Grecs se trouvaient </w:t>
      </w:r>
      <w:r>
        <w:rPr>
          <w:rFonts w:cs="Times New Roman" w:ascii="Times New Roman" w:hAnsi="Times New Roman"/>
        </w:rPr>
        <w:t xml:space="preserve">вёрагёэ </w:t>
      </w:r>
      <w:r>
        <w:rPr>
          <w:rFonts w:cs="Times New Roman" w:ascii="Times New Roman" w:hAnsi="Times New Roman"/>
          <w:lang w:val="la-VA" w:eastAsia="la-VA" w:bidi="la-VA"/>
        </w:rPr>
        <w:t xml:space="preserve">de si peu, qu’ilnejugea pas son projet difficile &amp; faire recevoir chez lui (!) en </w:t>
      </w:r>
      <w:r>
        <w:rPr>
          <w:rFonts w:cs="Times New Roman" w:ascii="Times New Roman" w:hAnsi="Times New Roman"/>
        </w:rPr>
        <w:t xml:space="preserve">у </w:t>
      </w:r>
      <w:r>
        <w:rPr>
          <w:rFonts w:cs="Times New Roman" w:ascii="Times New Roman" w:hAnsi="Times New Roman"/>
          <w:lang w:val="la-VA" w:eastAsia="la-VA" w:bidi="la-VA"/>
        </w:rPr>
        <w:t>l&amp;issant d’ailleurs la libert£ de conscience. Mais ce prince in</w:t>
        <w:softHyphen/>
        <w:t xml:space="preserve">struit 1’etait assez pour vouloir Stre auparavant </w:t>
      </w:r>
      <w:r>
        <w:rPr>
          <w:rFonts w:cs="Times New Roman" w:ascii="Times New Roman" w:hAnsi="Times New Roman"/>
        </w:rPr>
        <w:t xml:space="preserve">ёсиаигси </w:t>
      </w:r>
      <w:r>
        <w:rPr>
          <w:rFonts w:cs="Times New Roman" w:ascii="Times New Roman" w:hAnsi="Times New Roman"/>
          <w:lang w:val="la-VA" w:eastAsia="la-VA" w:bidi="la-VA"/>
        </w:rPr>
        <w:t xml:space="preserve">sur les p^tentions romaines, 11 avait </w:t>
      </w:r>
      <w:r>
        <w:rPr>
          <w:rFonts w:cs="Times New Roman" w:ascii="Times New Roman" w:hAnsi="Times New Roman"/>
        </w:rPr>
        <w:t xml:space="preserve">епѵоуё </w:t>
      </w:r>
      <w:r>
        <w:rPr>
          <w:rFonts w:cs="Times New Roman" w:ascii="Times New Roman" w:hAnsi="Times New Roman"/>
          <w:lang w:val="la-VA" w:eastAsia="la-VA" w:bidi="la-VA"/>
        </w:rPr>
        <w:t xml:space="preserve">pour cela </w:t>
      </w:r>
      <w:r>
        <w:rPr>
          <w:rFonts w:cs="Times New Roman" w:ascii="Times New Roman" w:hAnsi="Times New Roman"/>
        </w:rPr>
        <w:t xml:space="preserve">й </w:t>
      </w:r>
      <w:r>
        <w:rPr>
          <w:rFonts w:cs="Times New Roman" w:ascii="Times New Roman" w:hAnsi="Times New Roman"/>
          <w:lang w:val="la-VA" w:eastAsia="la-VA" w:bidi="la-VA"/>
        </w:rPr>
        <w:t xml:space="preserve">Rome un homme obscur, mais capable de se bien informer, qui </w:t>
      </w:r>
      <w:r>
        <w:rPr>
          <w:rFonts w:cs="Times New Roman" w:ascii="Times New Roman" w:hAnsi="Times New Roman"/>
        </w:rPr>
        <w:t xml:space="preserve">у </w:t>
      </w:r>
      <w:r>
        <w:rPr>
          <w:rFonts w:cs="Times New Roman" w:ascii="Times New Roman" w:hAnsi="Times New Roman"/>
          <w:lang w:val="la-VA" w:eastAsia="la-VA" w:bidi="la-VA"/>
        </w:rPr>
        <w:t xml:space="preserve">passa cinq ou six mois, et qui ne lui rapporta rien de satisfaisant. 11 s’en ouvrit en Hollande, au roi Guillaume, qui le dissuada de son deaeein, et qui lui eonseilla </w:t>
      </w:r>
      <w:r>
        <w:rPr>
          <w:rFonts w:cs="Times New Roman" w:ascii="Times New Roman" w:hAnsi="Times New Roman"/>
        </w:rPr>
        <w:t xml:space="preserve">тёте </w:t>
      </w:r>
      <w:r>
        <w:rPr>
          <w:rFonts w:cs="Times New Roman" w:ascii="Times New Roman" w:hAnsi="Times New Roman"/>
          <w:lang w:val="la-VA" w:eastAsia="la-VA" w:bidi="la-VA"/>
        </w:rPr>
        <w:t>d'imiter 1'Angleterre, et de se faire lui</w:t>
      </w:r>
      <w:r>
        <w:rPr>
          <w:rFonts w:cs="Times New Roman" w:ascii="Times New Roman" w:hAnsi="Times New Roman"/>
        </w:rPr>
        <w:t xml:space="preserve">-тёте </w:t>
      </w:r>
      <w:r>
        <w:rPr>
          <w:rFonts w:cs="Times New Roman" w:ascii="Times New Roman" w:hAnsi="Times New Roman"/>
          <w:lang w:val="la-VA" w:eastAsia="la-VA" w:bidi="la-VA"/>
        </w:rPr>
        <w:t>chef de la religion chez lui, sans quoi il n’y serait jamais bien le mattre... N6anmoins la passion de pouvoir ouvrir &amp; sa poste</w:t>
        <w:softHyphen/>
        <w:t xml:space="preserve">ri t£ la facilit£ de faire des mariages avec des princes catholiques, 1’honneur surtout de les allier </w:t>
      </w:r>
      <w:r>
        <w:rPr>
          <w:rFonts w:cs="Times New Roman" w:ascii="Times New Roman" w:hAnsi="Times New Roman"/>
        </w:rPr>
        <w:t xml:space="preserve">й </w:t>
      </w:r>
      <w:r>
        <w:rPr>
          <w:rFonts w:cs="Times New Roman" w:ascii="Times New Roman" w:hAnsi="Times New Roman"/>
          <w:lang w:val="la-VA" w:eastAsia="la-VA" w:bidi="la-VA"/>
        </w:rPr>
        <w:t xml:space="preserve">la maison de France et &amp; celle d’Autriche, le fit revenir &amp; son premier projet. II se voulut flatter que celui qu’il avait </w:t>
      </w:r>
      <w:r>
        <w:rPr>
          <w:rFonts w:cs="Times New Roman" w:ascii="Times New Roman" w:hAnsi="Times New Roman"/>
        </w:rPr>
        <w:t xml:space="preserve">епѵоуё </w:t>
      </w:r>
      <w:r>
        <w:rPr>
          <w:rFonts w:cs="Times New Roman" w:ascii="Times New Roman" w:hAnsi="Times New Roman"/>
          <w:lang w:val="la-VA" w:eastAsia="la-VA" w:bidi="la-VA"/>
        </w:rPr>
        <w:t xml:space="preserve">secretement a Rome n’avait pas ёtё bien </w:t>
      </w:r>
      <w:r>
        <w:rPr>
          <w:rFonts w:cs="Times New Roman" w:ascii="Times New Roman" w:hAnsi="Times New Roman"/>
        </w:rPr>
        <w:t xml:space="preserve">ипГогтё, </w:t>
      </w:r>
      <w:r>
        <w:rPr>
          <w:rFonts w:cs="Times New Roman" w:ascii="Times New Roman" w:hAnsi="Times New Roman"/>
          <w:lang w:val="la-VA" w:eastAsia="la-VA" w:bidi="la-VA"/>
        </w:rPr>
        <w:t xml:space="preserve">ou qu*il avait mal compris, il </w:t>
      </w:r>
      <w:r>
        <w:rPr>
          <w:rFonts w:cs="Times New Roman" w:ascii="Times New Roman" w:hAnsi="Times New Roman"/>
        </w:rPr>
        <w:t xml:space="preserve">гёфоиии </w:t>
      </w:r>
      <w:r>
        <w:rPr>
          <w:rFonts w:cs="Times New Roman" w:ascii="Times New Roman" w:hAnsi="Times New Roman"/>
          <w:lang w:val="la-VA" w:eastAsia="la-VA" w:bidi="la-VA"/>
        </w:rPr>
        <w:t xml:space="preserve">donc d’approfondir ses doutes, de </w:t>
      </w:r>
      <w:r>
        <w:rPr>
          <w:rFonts w:cs="Times New Roman" w:ascii="Times New Roman" w:hAnsi="Times New Roman"/>
        </w:rPr>
        <w:t xml:space="preserve">тапиёге </w:t>
      </w:r>
      <w:r>
        <w:rPr>
          <w:rFonts w:cs="Times New Roman" w:ascii="Times New Roman" w:hAnsi="Times New Roman"/>
          <w:lang w:val="la-VA" w:eastAsia="la-VA" w:bidi="la-VA"/>
        </w:rPr>
        <w:t>qu’il ne lui en rest&amp;t plue sur le parti qu'il aurait &amp; prendre.</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Ce fut dans ce dessein qu’il choisit le prince Kourakin, dont les </w:t>
      </w:r>
      <w:r>
        <w:rPr>
          <w:rFonts w:cs="Times New Roman" w:ascii="Times New Roman" w:hAnsi="Times New Roman"/>
        </w:rPr>
        <w:t>Иитиё</w:t>
      </w:r>
      <w:r>
        <w:rPr>
          <w:rFonts w:cs="Times New Roman" w:ascii="Times New Roman" w:hAnsi="Times New Roman"/>
          <w:lang w:val="la-VA" w:eastAsia="la-VA" w:bidi="la-VA"/>
        </w:rPr>
        <w:t xml:space="preserve">res et 1’intelligence lui etaient connues, pour aller </w:t>
      </w:r>
      <w:r>
        <w:rPr>
          <w:rFonts w:cs="Times New Roman" w:ascii="Times New Roman" w:hAnsi="Times New Roman"/>
        </w:rPr>
        <w:t xml:space="preserve">й </w:t>
      </w:r>
      <w:r>
        <w:rPr>
          <w:rFonts w:cs="Times New Roman" w:ascii="Times New Roman" w:hAnsi="Times New Roman"/>
          <w:lang w:val="la-VA" w:eastAsia="la-VA" w:bidi="la-VA"/>
        </w:rPr>
        <w:t xml:space="preserve">Rome sous pr6texte de curiosi, dans la vue qu’un seigneur de cette qualit6 s’ouvrirait 1’entree chez ce qu'il </w:t>
      </w:r>
      <w:r>
        <w:rPr>
          <w:rFonts w:cs="Times New Roman" w:ascii="Times New Roman" w:hAnsi="Times New Roman"/>
        </w:rPr>
        <w:t xml:space="preserve">у </w:t>
      </w:r>
      <w:r>
        <w:rPr>
          <w:rFonts w:cs="Times New Roman" w:ascii="Times New Roman" w:hAnsi="Times New Roman"/>
          <w:lang w:val="la-VA" w:eastAsia="la-VA" w:bidi="la-VA"/>
        </w:rPr>
        <w:t xml:space="preserve">aurait de meilleur, de plus important et de plus distingu£ a Rome, et qu’en </w:t>
      </w:r>
      <w:r>
        <w:rPr>
          <w:rFonts w:cs="Times New Roman" w:ascii="Times New Roman" w:hAnsi="Times New Roman"/>
        </w:rPr>
        <w:t xml:space="preserve">у </w:t>
      </w:r>
      <w:r>
        <w:rPr>
          <w:rFonts w:cs="Times New Roman" w:ascii="Times New Roman" w:hAnsi="Times New Roman"/>
          <w:lang w:val="la-VA" w:eastAsia="la-VA" w:bidi="la-VA"/>
        </w:rPr>
        <w:t xml:space="preserve">demeurant sous </w:t>
      </w:r>
      <w:r>
        <w:rPr>
          <w:rFonts w:cs="Times New Roman" w:ascii="Times New Roman" w:hAnsi="Times New Roman"/>
        </w:rPr>
        <w:t xml:space="preserve">ргёиехие </w:t>
      </w:r>
      <w:r>
        <w:rPr>
          <w:rFonts w:cs="Times New Roman" w:ascii="Times New Roman" w:hAnsi="Times New Roman"/>
          <w:lang w:val="la-VA" w:eastAsia="la-VA" w:bidi="la-VA"/>
        </w:rPr>
        <w:t xml:space="preserve">d’en aimer la vie et de vouloir tout voir &amp; son aise et adorirer </w:t>
      </w:r>
      <w:r>
        <w:rPr>
          <w:rFonts w:cs="Times New Roman" w:ascii="Times New Roman" w:hAnsi="Times New Roman"/>
        </w:rPr>
        <w:t xml:space="preserve">й </w:t>
      </w:r>
      <w:r>
        <w:rPr>
          <w:rFonts w:cs="Times New Roman" w:ascii="Times New Roman" w:hAnsi="Times New Roman"/>
          <w:lang w:val="la-VA" w:eastAsia="la-VA" w:bidi="la-VA"/>
        </w:rPr>
        <w:t xml:space="preserve">son gr£ toutes les merveilles qui </w:t>
      </w:r>
      <w:r>
        <w:rPr>
          <w:rFonts w:cs="Times New Roman" w:ascii="Times New Roman" w:hAnsi="Times New Roman"/>
        </w:rPr>
        <w:t xml:space="preserve">у </w:t>
      </w:r>
      <w:r>
        <w:rPr>
          <w:rFonts w:cs="Times New Roman" w:ascii="Times New Roman" w:hAnsi="Times New Roman"/>
          <w:lang w:val="la-VA" w:eastAsia="la-VA" w:bidi="la-VA"/>
        </w:rPr>
        <w:t xml:space="preserve">sont rassembldes en tant de genres, il aurait loisir et moyen de revenir parfaitement instruit de tout ce qu’il voulait savoir. Kourakin </w:t>
      </w:r>
      <w:r>
        <w:rPr>
          <w:rFonts w:cs="Times New Roman" w:ascii="Times New Roman" w:hAnsi="Times New Roman"/>
        </w:rPr>
        <w:t xml:space="preserve">у </w:t>
      </w:r>
      <w:r>
        <w:rPr>
          <w:rFonts w:cs="Times New Roman" w:ascii="Times New Roman" w:hAnsi="Times New Roman"/>
          <w:lang w:val="la-VA" w:eastAsia="la-VA" w:bidi="la-VA"/>
        </w:rPr>
        <w:t>demeura, en cffe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Пол. Соб. Заж. т. VI, 1719 г. Апр. 18.</w:t>
      </w:r>
    </w:p>
    <w:p>
      <w:pPr>
        <w:pStyle w:val="Normal"/>
        <w:jc w:val="both"/>
        <w:rPr>
          <w:rFonts w:ascii="Times New Roman" w:hAnsi="Times New Roman" w:cs="Times New Roman"/>
        </w:rPr>
      </w:pPr>
      <w:r>
        <w:rPr>
          <w:rFonts w:cs="Times New Roman" w:ascii="Times New Roman" w:hAnsi="Times New Roman"/>
        </w:rPr>
        <w:t>в народе нравственное чувство казалось ему главным его призванием. Он требовал от него доброго примера и наставительного поучения. К этому он постоянно при</w:t>
        <w:softHyphen/>
        <w:t>зывал его. В этом отношении, стремление Петра Вели</w:t>
        <w:softHyphen/>
        <w:t>кого вполне оправдывалось потребностью тогдашней России и было для неё благотворно</w:t>
      </w:r>
    </w:p>
    <w:p>
      <w:pPr>
        <w:pStyle w:val="Normal"/>
        <w:ind w:firstLine="360"/>
        <w:jc w:val="both"/>
        <w:rPr>
          <w:rFonts w:ascii="Times New Roman" w:hAnsi="Times New Roman" w:cs="Times New Roman"/>
        </w:rPr>
      </w:pPr>
      <w:r>
        <w:rPr>
          <w:rFonts w:cs="Times New Roman" w:ascii="Times New Roman" w:hAnsi="Times New Roman"/>
        </w:rPr>
        <w:t>Но, к несчастию, Петр Великий понял религию только с её нравственной стороны, во сколько она нужна для госу</w:t>
        <w:softHyphen/>
        <w:t>дарства, и в этом выразилась его исключительность, его протестантская односторонность. С своей точки зръния. он не понимал, чтб такое Церковь, он просто её не видел; ибо сфера её выше сферы практической, и потому он поступал, как будто бы её не было, отрицал ее не^ злоумышленно, а скорее по неведению.</w:t>
      </w:r>
    </w:p>
    <w:p>
      <w:pPr>
        <w:pStyle w:val="Normal"/>
        <w:jc w:val="both"/>
        <w:rPr>
          <w:rFonts w:ascii="Times New Roman" w:hAnsi="Times New Roman" w:cs="Times New Roman"/>
        </w:rPr>
      </w:pPr>
      <w:r>
        <w:rPr>
          <w:rFonts w:cs="Times New Roman" w:ascii="Times New Roman" w:hAnsi="Times New Roman"/>
          <w:lang w:val="la-VA" w:eastAsia="la-VA" w:bidi="la-VA"/>
        </w:rPr>
        <w:t>trois ans mdld avec les savants d’une part, et avec la meilleure compagine de 1’autre, d’oii peu a peu il tira ce qu'il voulut apprendre avec d’autant plue de facilit£ que cette cour triomphe de ses prdtentions temporelles, de aes conqudtes en ce genre, au lieu de les tenir dans le secret. Sur le rapport long et fid£le que Kourakin en fit au czar, ce prince poussa un soupir en disant qu’il voulait dtre maftre chez lui, et n’y en pas mettre un plus grand que soi, et onques depuis ne songea &amp; se fuire catholique.</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Ce fait des czars sur Rome, le prince Kourakin ne seri est pas cachd. Tout ce qui </w:t>
      </w:r>
      <w:r>
        <w:rPr>
          <w:rFonts w:cs="Times New Roman" w:ascii="Times New Roman" w:hAnsi="Times New Roman"/>
        </w:rPr>
        <w:t xml:space="preserve">Га </w:t>
      </w:r>
      <w:r>
        <w:rPr>
          <w:rFonts w:cs="Times New Roman" w:ascii="Times New Roman" w:hAnsi="Times New Roman"/>
          <w:lang w:val="la-VA" w:eastAsia="la-VA" w:bidi="la-VA"/>
        </w:rPr>
        <w:t xml:space="preserve">connu le lui a oui conter; j’ai mangd chez lui et lui chez moi, et je </w:t>
      </w:r>
      <w:r>
        <w:rPr>
          <w:rFonts w:cs="Times New Roman" w:ascii="Times New Roman" w:hAnsi="Times New Roman"/>
        </w:rPr>
        <w:t xml:space="preserve">Гаи </w:t>
      </w:r>
      <w:r>
        <w:rPr>
          <w:rFonts w:cs="Times New Roman" w:ascii="Times New Roman" w:hAnsi="Times New Roman"/>
          <w:lang w:val="la-VA" w:eastAsia="la-VA" w:bidi="la-VA"/>
        </w:rPr>
        <w:t>fort entretenu et oui discuter avec plaisir sur beaucoup de choses.,..</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Le prince Kourakin, etant </w:t>
      </w:r>
      <w:r>
        <w:rPr>
          <w:rFonts w:cs="Times New Roman" w:ascii="Times New Roman" w:hAnsi="Times New Roman"/>
        </w:rPr>
        <w:t xml:space="preserve">й </w:t>
      </w:r>
      <w:r>
        <w:rPr>
          <w:rFonts w:cs="Times New Roman" w:ascii="Times New Roman" w:hAnsi="Times New Roman"/>
          <w:lang w:val="la-VA" w:eastAsia="la-VA" w:bidi="la-VA"/>
        </w:rPr>
        <w:t xml:space="preserve">Rome pour la raison qui </w:t>
      </w:r>
      <w:r>
        <w:rPr>
          <w:rFonts w:cs="Times New Roman" w:ascii="Times New Roman" w:hAnsi="Times New Roman"/>
        </w:rPr>
        <w:t xml:space="preserve">а </w:t>
      </w:r>
      <w:r>
        <w:rPr>
          <w:rFonts w:cs="Times New Roman" w:ascii="Times New Roman" w:hAnsi="Times New Roman"/>
          <w:lang w:val="la-VA" w:eastAsia="la-VA" w:bidi="la-VA"/>
        </w:rPr>
        <w:t xml:space="preserve">dtd expliqnde en son lieu, avait fait espdrer au pape que le czar accorderait le libro exercice de la religion catholiquo dans ses dtats. Le pape crut que Bentivoglio pour* rait Tobtenir en pariant au czar ou A. ses ministres, mais il voulut que ce fut comme sana dessein qu'il en embarqu&amp;t la negotiation, en pariant de cela &amp; Kourakin, &amp; propos de Testime qu’il s’etait acquise A Rome. Les papes, en derivant aux grands dues de Moscovie, ne leur avaient jamais donnd de majestd. Celui-ci ne crut pas devoir dtre arrdte par des bagatelles. Il </w:t>
      </w:r>
      <w:r>
        <w:rPr>
          <w:rFonts w:cs="Times New Roman" w:ascii="Times New Roman" w:hAnsi="Times New Roman"/>
        </w:rPr>
        <w:t xml:space="preserve">ёпопса </w:t>
      </w:r>
      <w:r>
        <w:rPr>
          <w:rFonts w:cs="Times New Roman" w:ascii="Times New Roman" w:hAnsi="Times New Roman"/>
          <w:lang w:val="la-VA" w:eastAsia="la-VA" w:bidi="la-VA"/>
        </w:rPr>
        <w:t>toutes les qnalitds que le czar prenait dans le bref qu’il lui ecrivit, et qu’il adressa a Bentivoglio pour le lui remettre, au cas qu’il re$ut aussi la patente du libre exercice de la religion catholiquo, a condition toutefois que ce ne fdt pas avec celle de la permission d’introduire le schisme grec dans aucun pays catholiquo, ce qui aurait rendu 1’affaire imposeible.</w:t>
      </w:r>
    </w:p>
    <w:p>
      <w:pPr>
        <w:pStyle w:val="Normal"/>
        <w:ind w:firstLine="360"/>
        <w:jc w:val="both"/>
        <w:rPr>
          <w:rFonts w:ascii="Times New Roman" w:hAnsi="Times New Roman" w:cs="Times New Roman"/>
        </w:rPr>
      </w:pPr>
      <w:r>
        <w:rPr>
          <w:rFonts w:cs="Times New Roman" w:ascii="Times New Roman" w:hAnsi="Times New Roman"/>
          <w:lang w:val="la-VA" w:eastAsia="la-VA" w:bidi="la-VA"/>
        </w:rPr>
        <w:t>Craignant aussi que le peu de temps qn’il restait au czar &amp; demeurer A Paris fflt trop court pour la consommer, il voulut que Bentivoglio lui fit agrder qa’il envoy&amp;t un ministre aupres de lui avec ou sans caractdre Mais</w:t>
      </w:r>
    </w:p>
    <w:p>
      <w:pPr>
        <w:pStyle w:val="Normal"/>
        <w:ind w:firstLine="360"/>
        <w:jc w:val="both"/>
        <w:rPr>
          <w:rFonts w:ascii="Times New Roman" w:hAnsi="Times New Roman" w:cs="Times New Roman"/>
        </w:rPr>
      </w:pPr>
      <w:r>
        <w:rPr>
          <w:rFonts w:cs="Times New Roman" w:ascii="Times New Roman" w:hAnsi="Times New Roman"/>
        </w:rPr>
        <w:t>Поэтому, он не понимал и того, что только в Церкви возможно прочное, истинное, а не временное, не случайное проникновение народной жизни христианскою нравствен</w:t>
        <w:softHyphen/>
        <w:t>ностью; что человек преданный самому себе, оторванный от Церкви, необходимо разлучался с Богом и с ближ. ним, что отсутствие положительной веры и авторитета вело к произволу в мнениях и оттуда к произволу в делах, и что если в протестантизме, и вообще в обще</w:t>
        <w:softHyphen/>
        <w:t>ствах, не признающих объективной Церкви, иногда про</w:t>
        <w:softHyphen/>
        <w:t>цветает нравственность, то это только угасающий блеск, бросаемый на них удаляющеюся Церковью, или плод скоропреходящих усилий, искусственной напряженности, происходящей от сознания утраченного и от желания за</w:t>
        <w:softHyphen/>
        <w:t>менить его. Необходимая живая связь и сочетание в полномъ</w:t>
      </w:r>
    </w:p>
    <w:p>
      <w:pPr>
        <w:pStyle w:val="Normal"/>
        <w:jc w:val="both"/>
        <w:rPr>
          <w:rFonts w:ascii="Times New Roman" w:hAnsi="Times New Roman" w:cs="Times New Roman"/>
        </w:rPr>
      </w:pPr>
      <w:r>
        <w:rPr>
          <w:rFonts w:cs="Times New Roman" w:ascii="Times New Roman" w:hAnsi="Times New Roman"/>
          <w:lang w:val="la-VA" w:eastAsia="la-VA" w:bidi="la-VA"/>
        </w:rPr>
        <w:t xml:space="preserve">ii ne crut pae devoir traiter avec </w:t>
      </w:r>
      <w:r>
        <w:rPr>
          <w:rFonts w:cs="Times New Roman" w:ascii="Times New Roman" w:hAnsi="Times New Roman"/>
        </w:rPr>
        <w:t xml:space="preserve">се </w:t>
      </w:r>
      <w:r>
        <w:rPr>
          <w:rFonts w:cs="Times New Roman" w:ascii="Times New Roman" w:hAnsi="Times New Roman"/>
          <w:lang w:val="la-VA" w:eastAsia="la-VA" w:bidi="la-VA"/>
        </w:rPr>
        <w:t xml:space="preserve">prince dans Paris, sons les yeox da regent, sans Tinformer de ce dont il s’agi8sait. II ordonna donc &amp; son nonce de lui en rendre compte; mais de ne lui point parier des ordres secrete qu’il lui avait envoyes de tdcher de lier le czar avec Temperent pour faire Ia guerre aux Turee. Le nonce s’adressa donc au prince Kourakin, qui lui donna de bonnes paroles, et &amp; qui il dit qu’il avait un bref pour le czar, oii toutes ses qualitds etaient </w:t>
      </w:r>
      <w:r>
        <w:rPr>
          <w:rFonts w:cs="Times New Roman" w:ascii="Times New Roman" w:hAnsi="Times New Roman"/>
        </w:rPr>
        <w:t xml:space="preserve">ёпопсёев. </w:t>
      </w:r>
      <w:r>
        <w:rPr>
          <w:rFonts w:cs="Times New Roman" w:ascii="Times New Roman" w:hAnsi="Times New Roman"/>
          <w:lang w:val="la-VA" w:eastAsia="la-VA" w:bidi="la-VA"/>
        </w:rPr>
        <w:t>11 eut ui e audience de ce prince, mais sans parier d’flflaires.</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Kourakin lui avait dit que celle-la devait passer par Schafiroff, comme vice chancellier, parce qu’il 8’agissait d’une expedition de chancellerie. Kourakin lui dit aussi que les catholiques jouissaient actuellement de cette libertd en Moscbvie, ou il </w:t>
      </w:r>
      <w:r>
        <w:rPr>
          <w:rFonts w:cs="Times New Roman" w:ascii="Times New Roman" w:hAnsi="Times New Roman"/>
        </w:rPr>
        <w:t xml:space="preserve">у </w:t>
      </w:r>
      <w:r>
        <w:rPr>
          <w:rFonts w:cs="Times New Roman" w:ascii="Times New Roman" w:hAnsi="Times New Roman"/>
          <w:lang w:val="la-VA" w:eastAsia="la-VA" w:bidi="la-VA"/>
        </w:rPr>
        <w:t xml:space="preserve">avait m£me deji des maisons de jesuites et de capucins </w:t>
      </w:r>
      <w:r>
        <w:rPr>
          <w:rFonts w:cs="Times New Roman" w:ascii="Times New Roman" w:hAnsi="Times New Roman"/>
        </w:rPr>
        <w:t>ё</w:t>
      </w:r>
      <w:r>
        <w:rPr>
          <w:rFonts w:cs="Times New Roman" w:ascii="Times New Roman" w:hAnsi="Times New Roman"/>
          <w:lang w:val="la-VA" w:eastAsia="la-VA" w:bidi="la-VA"/>
        </w:rPr>
        <w:t>ta</w:t>
        <w:softHyphen/>
        <w:t xml:space="preserve">bi ies &amp; Moscou. Le nonce revit Kourakin ct Schafiroff; ce dernier lui dit les </w:t>
      </w:r>
      <w:r>
        <w:rPr>
          <w:rFonts w:cs="Times New Roman" w:ascii="Times New Roman" w:hAnsi="Times New Roman"/>
        </w:rPr>
        <w:t xml:space="preserve">тёшеф </w:t>
      </w:r>
      <w:r>
        <w:rPr>
          <w:rFonts w:cs="Times New Roman" w:ascii="Times New Roman" w:hAnsi="Times New Roman"/>
          <w:lang w:val="la-VA" w:eastAsia="la-VA" w:bidi="la-VA"/>
        </w:rPr>
        <w:t xml:space="preserve">choses, et ajouta que le czar voulait 6tablir un couvent de capucins </w:t>
      </w:r>
      <w:r>
        <w:rPr>
          <w:rFonts w:cs="Times New Roman" w:ascii="Times New Roman" w:hAnsi="Times New Roman"/>
        </w:rPr>
        <w:t xml:space="preserve">й </w:t>
      </w:r>
      <w:r>
        <w:rPr>
          <w:rFonts w:cs="Times New Roman" w:ascii="Times New Roman" w:hAnsi="Times New Roman"/>
          <w:lang w:val="la-VA" w:eastAsia="la-VA" w:bidi="la-VA"/>
        </w:rPr>
        <w:t xml:space="preserve">Petersbourg, qu’il n’y serait de retour de plus de trois mois, qu’alors Taffaire se pourrait finir a la satisfaction du pape, et que le ministre que le pape enverrait prendrait ulors caractere, poiirvu que ce lut nn honorae de di*tinction.... En effet, le czar avait dit au marechal de </w:t>
      </w:r>
      <w:r>
        <w:rPr>
          <w:rFonts w:cs="Times New Roman" w:ascii="Times New Roman" w:hAnsi="Times New Roman"/>
        </w:rPr>
        <w:t xml:space="preserve">Теээё </w:t>
      </w:r>
      <w:r>
        <w:rPr>
          <w:rFonts w:cs="Times New Roman" w:ascii="Times New Roman" w:hAnsi="Times New Roman"/>
          <w:lang w:val="la-VA" w:eastAsia="la-VA" w:bidi="la-VA"/>
        </w:rPr>
        <w:t xml:space="preserve">qu*il ne s^loignerait pas de reconnaitre le pape pour premier patriarche orthodoxe, mais aussi qu’il ne s’accomoderait pus de certains assujetissements que la cour de Rome pretendait imposer aux princes,au prejudice de leur souverainete; qu’il voulait bien croire le pape infaillible, mais k la t£te du concile gdndral. C’est que la </w:t>
      </w:r>
      <w:r>
        <w:rPr>
          <w:rFonts w:cs="Times New Roman" w:ascii="Times New Roman" w:hAnsi="Times New Roman"/>
        </w:rPr>
        <w:t xml:space="preserve">ѵегИё </w:t>
      </w:r>
      <w:r>
        <w:rPr>
          <w:rFonts w:cs="Times New Roman" w:ascii="Times New Roman" w:hAnsi="Times New Roman"/>
          <w:lang w:val="la-VA" w:eastAsia="la-VA" w:bidi="la-VA"/>
        </w:rPr>
        <w:t>et la raison sont de tous les pays, et ce monarque, presque encoie barbare, nous faisait une excellente le^on...</w:t>
      </w:r>
    </w:p>
    <w:p>
      <w:pPr>
        <w:pStyle w:val="Normal"/>
        <w:ind w:firstLine="360"/>
        <w:jc w:val="both"/>
        <w:rPr>
          <w:rFonts w:ascii="Times New Roman" w:hAnsi="Times New Roman" w:cs="Times New Roman"/>
        </w:rPr>
      </w:pPr>
      <w:r>
        <w:rPr>
          <w:rFonts w:cs="Times New Roman" w:ascii="Times New Roman" w:hAnsi="Times New Roman"/>
        </w:rPr>
        <w:t>(Этот монарх, желавший освободить себя и свою страну от варварства и распространить ее путем завоеваний и трактатов, понял необходимость брачных союзов для того, чтобы сблизиться с первыми государями Европы,</w:t>
      </w:r>
    </w:p>
    <w:p>
      <w:pPr>
        <w:pStyle w:val="Normal"/>
        <w:jc w:val="both"/>
        <w:rPr>
          <w:rFonts w:ascii="Times New Roman" w:hAnsi="Times New Roman" w:cs="Times New Roman"/>
        </w:rPr>
      </w:pPr>
      <w:r>
        <w:rPr>
          <w:rFonts w:cs="Times New Roman" w:ascii="Times New Roman" w:hAnsi="Times New Roman"/>
        </w:rPr>
        <w:t>организме Церкви отвлеченной её стороны, догматов, с обрядами и нравственным развитием частных лиц со</w:t>
        <w:softHyphen/>
        <w:t>вершенно для него пропадало. В Факте Церкви, Петр Великий видел несколько различных явлений, никак не неразрывных между собою: доктрину, к которой он был довольно равнодушен; обряды, над которыми он сме</w:t>
        <w:softHyphen/>
        <w:t>ялся, как над пищею для бесплодного суеверия, и духо</w:t>
        <w:softHyphen/>
        <w:t>венство, которое он пони мал, как особый класс го</w:t>
        <w:softHyphen/>
        <w:t>сударственных чиновников, которым государство пору</w:t>
        <w:softHyphen/>
        <w:t>чало нравственное воспитание народа. Но так как духо</w:t>
        <w:softHyphen/>
        <w:t>вное сословие имело назначением трудиться для государ</w:t>
        <w:softHyphen/>
        <w:t>ства, и более никакого, то следовательно его устройство, управление, деятельность должны были условливаться го</w:t>
        <w:softHyphen/>
        <w:t>сударством. как частный орган целым. Понятно, что</w:t>
      </w:r>
    </w:p>
    <w:p>
      <w:pPr>
        <w:pStyle w:val="Normal"/>
        <w:jc w:val="both"/>
        <w:rPr>
          <w:rFonts w:ascii="Times New Roman" w:hAnsi="Times New Roman" w:cs="Times New Roman"/>
        </w:rPr>
      </w:pPr>
      <w:r>
        <w:rPr>
          <w:rFonts w:cs="Times New Roman" w:ascii="Times New Roman" w:hAnsi="Times New Roman"/>
        </w:rPr>
        <w:t>Для достижения ятой великой задачи, католическая религия была ему необхоДима, а при малом отличии от неё греческой, ему не представлялось затруд</w:t>
        <w:softHyphen/>
        <w:t>нений склонить свою страну к принятию его плана, сохранив однако свободу совести. Но государь этот настолько понимал дело, что пожелал предва</w:t>
        <w:softHyphen/>
        <w:t>рительно уяснить себе требования Рима. С этою целью отправлен был им в Рим человек мало известный, но способный собрать надлежащие сведения. Пробыв там пять или шесть месяцев, он однако не сообщил ему ничего удовлетворительного. В Голландии Петр открыл свое намерение королю Вильгельму, который отговорил его ог этой мысли и даже совето</w:t>
        <w:softHyphen/>
        <w:t>вал, взяв в пример Англию, сделаться самому главою религии в своей стране, без чего он никогда не будет у себя полным господином.... Тем не менее сильное желание открыть своему потомству возможность вступать в браки с католическими государями и в особенности честь породниться с владетельными домами Франции и Австрии снова склонили его к прежнему проэкту. Ему, хотелось думать, что человек, посланный им секретно в Рим, не получил хороших разъяснений, или сам дурно понял; поэтому он ре</w:t>
        <w:softHyphen/>
        <w:t>шил основательнее исследовать свои недоумения, дабы не оставаться в коле</w:t>
        <w:softHyphen/>
        <w:t>бании на счет решения, которое следует принять.</w:t>
      </w:r>
    </w:p>
    <w:p>
      <w:pPr>
        <w:pStyle w:val="Normal"/>
        <w:ind w:firstLine="360"/>
        <w:jc w:val="both"/>
        <w:rPr>
          <w:rFonts w:ascii="Times New Roman" w:hAnsi="Times New Roman" w:cs="Times New Roman"/>
        </w:rPr>
      </w:pPr>
      <w:r>
        <w:rPr>
          <w:rFonts w:cs="Times New Roman" w:ascii="Times New Roman" w:hAnsi="Times New Roman"/>
        </w:rPr>
        <w:t>В этих видах избрал он князя Куракина, ум и образование которого были ему хорошо известны, и отправил, его в Рим, под видом путешествия из любознательности, рассчитывая, что человек его положения и способностей откроет себе доступ в лучшее общество и к значительнейшим людям в Риме, и оставаясь там под предлогом наслаждения жизнью и изучения чудес искусства, собранных туда отовсюду, найдет время и возможность в совер</w:t>
        <w:softHyphen/>
        <w:t>шенстве разузнать все, что ему хотелось знать. Куракин, действительно, про</w:t>
        <w:softHyphen/>
        <w:t>жил там три года, вращаясь в среде ученых и в обществе светских людей и выведал понемногу все, что ему было нужно узнать; это было</w:t>
      </w:r>
    </w:p>
    <w:p>
      <w:pPr>
        <w:pStyle w:val="Normal"/>
        <w:tabs>
          <w:tab w:val="clear" w:pos="708"/>
          <w:tab w:val="left" w:pos="4063" w:leader="none"/>
        </w:tabs>
        <w:jc w:val="both"/>
        <w:rPr>
          <w:rFonts w:ascii="Times New Roman" w:hAnsi="Times New Roman" w:cs="Times New Roman"/>
        </w:rPr>
      </w:pPr>
      <w:r>
        <w:rPr>
          <w:rFonts w:cs="Times New Roman" w:ascii="Times New Roman" w:hAnsi="Times New Roman"/>
          <w:smallCaps/>
        </w:rPr>
        <w:t>Как садовники церкви.</w:t>
      </w:r>
      <w:r>
        <w:rPr>
          <w:rFonts w:cs="Times New Roman" w:ascii="Times New Roman" w:hAnsi="Times New Roman"/>
        </w:rPr>
        <w:tab/>
        <w:t>255</w:t>
      </w:r>
    </w:p>
    <w:p>
      <w:pPr>
        <w:pStyle w:val="Normal"/>
        <w:jc w:val="both"/>
        <w:rPr>
          <w:rFonts w:ascii="Times New Roman" w:hAnsi="Times New Roman" w:cs="Times New Roman"/>
        </w:rPr>
      </w:pPr>
      <w:r>
        <w:rPr>
          <w:rFonts w:cs="Times New Roman" w:ascii="Times New Roman" w:hAnsi="Times New Roman"/>
        </w:rPr>
        <w:t>при этом воззрении, Петр Великий не мог понять мо</w:t>
        <w:softHyphen/>
        <w:t>нашества. Прямой пользы от него не было, и долго он недоумевал, какое место дать ему в государстве и не лучше ли отменить его совершенно. Но этого он не мог, и потому он терпел его нехотя, ограничив и стеснив его во всех отношениях. Вопреки основному характеру монашества, он всячески старался дать ему практическое направление, извлечь из него какую нибудь пользу. Он охотно обратил бы все монастыри в Фабрики, в учи</w:t>
        <w:softHyphen/>
        <w:t>лища или в лазареты. *)</w:t>
      </w:r>
    </w:p>
    <w:p>
      <w:pPr>
        <w:pStyle w:val="Normal"/>
        <w:ind w:firstLine="360"/>
        <w:jc w:val="both"/>
        <w:rPr>
          <w:rFonts w:ascii="Times New Roman" w:hAnsi="Times New Roman" w:cs="Times New Roman"/>
        </w:rPr>
      </w:pPr>
      <w:r>
        <w:rPr>
          <w:rFonts w:cs="Times New Roman" w:ascii="Times New Roman" w:hAnsi="Times New Roman"/>
        </w:rPr>
        <w:t>Мы определили мысль Петра, выдающуюся из всей со</w:t>
        <w:softHyphen/>
        <w:t>вокупности его дел и особенно его слов, непосредственно проявляющих его личность, определили ее в той стро-</w:t>
      </w:r>
    </w:p>
    <w:p>
      <w:pPr>
        <w:pStyle w:val="Normal"/>
        <w:jc w:val="both"/>
        <w:rPr>
          <w:rFonts w:ascii="Times New Roman" w:hAnsi="Times New Roman" w:cs="Times New Roman"/>
        </w:rPr>
      </w:pPr>
      <w:r>
        <w:rPr>
          <w:rFonts w:cs="Times New Roman" w:ascii="Times New Roman" w:hAnsi="Times New Roman"/>
        </w:rPr>
        <w:t>ему тем легче, что римский двор хвалится своими светскими притязаниями и успехами вместо того, чтобы держать их в секрете. Выслушав пространное и верное донесение Куракина, Царь вздохнул и сказал, что желает оста</w:t>
        <w:softHyphen/>
        <w:t>ваться господином у себя, не хочет иметь у себя никого, кто был-бы выше его; с тех пор он никогда не думал более о принятии католичества.</w:t>
      </w:r>
    </w:p>
    <w:p>
      <w:pPr>
        <w:pStyle w:val="Normal"/>
        <w:ind w:firstLine="360"/>
        <w:jc w:val="both"/>
        <w:rPr>
          <w:rFonts w:ascii="Times New Roman" w:hAnsi="Times New Roman" w:cs="Times New Roman"/>
        </w:rPr>
      </w:pPr>
      <w:r>
        <w:rPr>
          <w:rFonts w:cs="Times New Roman" w:ascii="Times New Roman" w:hAnsi="Times New Roman"/>
        </w:rPr>
        <w:t>Этого дела Царя с Римом князь Куракин не думал скрывать. Все знав</w:t>
        <w:softHyphen/>
        <w:t>шие его слышали от него этот рассказ; я обедал у него и он у меня, и я его о многом рассщ ашивал и с удовольствием слышал его рассуж</w:t>
        <w:softHyphen/>
        <w:t>дения о разных предметах....</w:t>
      </w:r>
    </w:p>
    <w:p>
      <w:pPr>
        <w:pStyle w:val="Normal"/>
        <w:ind w:firstLine="360"/>
        <w:jc w:val="both"/>
        <w:rPr>
          <w:rFonts w:ascii="Times New Roman" w:hAnsi="Times New Roman" w:cs="Times New Roman"/>
        </w:rPr>
      </w:pPr>
      <w:r>
        <w:rPr>
          <w:rFonts w:cs="Times New Roman" w:ascii="Times New Roman" w:hAnsi="Times New Roman"/>
        </w:rPr>
        <w:t>Князь Куракин, в бытность свою в Риме по вышеупомянутому пору</w:t>
        <w:softHyphen/>
        <w:t>чению, подал папе надежду, что Царь разрешит свободное отправление като</w:t>
        <w:softHyphen/>
        <w:t>лического богослужения в своих владениях. Папа полагал, что нунцию его Бентивоглио можно будет добиться этого в разговоре с Царем или его ми</w:t>
        <w:softHyphen/>
        <w:t>нистрами, но желал, чтоб он приступил к переговорам об этом без особенных приготовлений, как-бы случайно в разговоре с Куракиным, по поводу уважения, которое последний приобрел в Риме. До сих пор, папы в грамотах к великим князьям московским, никогда не именовали их „Величествомъ</w:t>
      </w:r>
      <w:r>
        <w:rPr>
          <w:rFonts w:cs="Times New Roman" w:ascii="Times New Roman" w:hAnsi="Times New Roman"/>
          <w:vertAlign w:val="superscript"/>
        </w:rPr>
        <w:t>14</w:t>
      </w:r>
      <w:r>
        <w:rPr>
          <w:rFonts w:cs="Times New Roman" w:ascii="Times New Roman" w:hAnsi="Times New Roman"/>
        </w:rPr>
        <w:t>. Настоящий папа не счел нужным останавливаться пе</w:t>
        <w:softHyphen/>
        <w:t>ред такими пустяками; он перечислил все титулы, принимаемые Царем, в письме, которое он дал Бентивоглио для вручения царю на случай, если последний согласится выдать ему патент на свободу католического вероиспове</w:t>
        <w:softHyphen/>
        <w:t>дания (в Роцсии; с условием, однако, отнюдь не связываться с своей сто</w:t>
        <w:softHyphen/>
        <w:t>роны пидобным-же обещанием свободы для греческой схизмы в католиче</w:t>
        <w:softHyphen/>
        <w:t>ских землях; подобное требование сделало бы соглашение невозможным.</w:t>
      </w:r>
    </w:p>
    <w:p>
      <w:pPr>
        <w:pStyle w:val="Normal"/>
        <w:ind w:firstLine="360"/>
        <w:jc w:val="both"/>
        <w:rPr>
          <w:rFonts w:ascii="Times New Roman" w:hAnsi="Times New Roman" w:cs="Times New Roman"/>
        </w:rPr>
      </w:pPr>
      <w:r>
        <w:rPr>
          <w:rFonts w:cs="Times New Roman" w:ascii="Times New Roman" w:hAnsi="Times New Roman"/>
        </w:rPr>
        <w:t>*) Точно та кое-же направление господствовало в западной Европе, не</w:t>
        <w:softHyphen/>
        <w:t>сколько ранее. См. Историю Пап в XVI н ХѴ*П ст. Ранке, часть 4, книга 7 и 8.</w:t>
      </w:r>
    </w:p>
    <w:p>
      <w:pPr>
        <w:pStyle w:val="Normal"/>
        <w:jc w:val="both"/>
        <w:rPr>
          <w:rFonts w:ascii="Times New Roman" w:hAnsi="Times New Roman" w:cs="Times New Roman"/>
        </w:rPr>
      </w:pPr>
      <w:r>
        <w:rPr>
          <w:rFonts w:cs="Times New Roman" w:ascii="Times New Roman" w:hAnsi="Times New Roman"/>
        </w:rPr>
        <w:t>гой последовательности, в той резкой, беспощадной ис</w:t>
        <w:softHyphen/>
        <w:t>ключительности, в какой может быть никогда не созна</w:t>
        <w:softHyphen/>
        <w:t>вал ее сам Петр. Эта мысль, встречая преграды и про</w:t>
        <w:softHyphen/>
        <w:t>тиводействие в православной России, во многом должна была уступать и покоряться необходимости. Поэтому, осу</w:t>
        <w:softHyphen/>
        <w:t>ществляясь в делах, учреждениях и указах Петровых, она является не в той резкости, в какой мы ее предста</w:t>
        <w:softHyphen/>
        <w:t>вили, но смягченною, хотя постоянно выказывается.</w:t>
      </w:r>
    </w:p>
    <w:p>
      <w:pPr>
        <w:pStyle w:val="Normal"/>
        <w:ind w:firstLine="360"/>
        <w:jc w:val="both"/>
        <w:rPr>
          <w:rFonts w:ascii="Times New Roman" w:hAnsi="Times New Roman" w:cs="Times New Roman"/>
        </w:rPr>
      </w:pPr>
      <w:r>
        <w:rPr>
          <w:rFonts w:cs="Times New Roman" w:ascii="Times New Roman" w:hAnsi="Times New Roman"/>
        </w:rPr>
        <w:t>Показав состояние нашей Церкви, вызывавшее необхо</w:t>
        <w:softHyphen/>
        <w:t>димое преобразование, и личный характер преобразователя, мы должны теперь рассмотреть самое дело преобразования, разумеется, восколько принимали в нем участие СтеФан Яворский и ФеоФан Прокопович.</w:t>
      </w:r>
    </w:p>
    <w:p>
      <w:pPr>
        <w:pStyle w:val="Normal"/>
        <w:ind w:firstLine="360"/>
        <w:jc w:val="both"/>
        <w:rPr>
          <w:rFonts w:ascii="Times New Roman" w:hAnsi="Times New Roman" w:cs="Times New Roman"/>
        </w:rPr>
      </w:pPr>
      <w:r>
        <w:rPr>
          <w:rFonts w:cs="Times New Roman" w:ascii="Times New Roman" w:hAnsi="Times New Roman"/>
        </w:rPr>
        <w:t>Опасаясь также, что в краткое пребывание Царя в Париже Царю нельзя будет окончить начатого дела, папа поручил Бентивоглио стараться получить от царя разрешение прислать к нему своего посла с уполномочиемъ-или без оного. Не считая однако приличным вести переговоры с этим госу</w:t>
        <w:softHyphen/>
        <w:t>дарем (Петром) в Париже, в глазах регента, не предупредив о том последнего, он велел своему Нунцию известить его об о всем, умолчав, однако, о данном ему тайном поручении, располагать царя к союзу с им</w:t>
        <w:softHyphen/>
        <w:t>ператором против Турок. Итак, нунций обратился к князю Куракину и сообщил ему, что имеет письмо от папы к царю с перечислением всех его титулов. Князь был с ним очень любезен и назначил ему аудиенцию, но о делах не было говорено.</w:t>
      </w:r>
    </w:p>
    <w:p>
      <w:pPr>
        <w:pStyle w:val="Normal"/>
        <w:ind w:firstLine="360"/>
        <w:jc w:val="both"/>
        <w:rPr>
          <w:rFonts w:ascii="Times New Roman" w:hAnsi="Times New Roman" w:cs="Times New Roman"/>
        </w:rPr>
      </w:pPr>
      <w:r>
        <w:rPr>
          <w:rFonts w:cs="Times New Roman" w:ascii="Times New Roman" w:hAnsi="Times New Roman"/>
        </w:rPr>
        <w:t>Куракин сказал ему, что упомянутое дело должно идтп через ШаФпрова, как вице-канцлера, так как оно собственно касается коллегии иностранных дел. Куракин сказал ему также, что католики уже пользуются свободою вероисповедания в московском государстве, что даже существуют в Москве дома иезуитов и капуцинов. Нунций виделся еще раз с Куракиным и ШаФпровым. Последний повторил ему тоже самое прибавив, что царь на</w:t>
        <w:softHyphen/>
        <w:t>мерен основать в Петербурге монастырь капуцинского ордена, что он вер</w:t>
        <w:softHyphen/>
        <w:t>нется туда не ранее трех месяцев, что тогда дело можно будет окончить в удовлетворительном для папы смысле, и что уполномоченный, которого папа пришлет, будет тогда оффициально признан, с тем только условием, чтобы это было лицо именитое. Действительно, царь сказал маршалу 'Гессе, что не отказывается признать папу первым православным патриархом, но не может согласиться на некоторые ограничения, которые римский двор имеет притязание налагать на государей в ущерб их власти, что он не прочь признать его непогрешимым, но не иначе как во главе вселенского собора. Так истина и здравый смысл принадлежат всем народам, и этот государь, почти еще варвар, дал нам превосходный урок..,.)</w:t>
      </w:r>
    </w:p>
    <w:p>
      <w:pPr>
        <w:pStyle w:val="Normal"/>
        <w:ind w:firstLine="360"/>
        <w:jc w:val="both"/>
        <w:rPr>
          <w:rFonts w:ascii="Times New Roman" w:hAnsi="Times New Roman" w:cs="Times New Roman"/>
        </w:rPr>
      </w:pPr>
      <w:r>
        <w:rPr>
          <w:rFonts w:cs="Times New Roman" w:ascii="Times New Roman" w:hAnsi="Times New Roman"/>
        </w:rPr>
        <w:t>Подробное изучение их деятельности, в сфере церков</w:t>
        <w:softHyphen/>
        <w:t>ного управления, представит довольно полную картину внешней судьбы Церкви в царствование Петра.</w:t>
      </w:r>
    </w:p>
    <w:p>
      <w:pPr>
        <w:pStyle w:val="Normal"/>
        <w:ind w:firstLine="360"/>
        <w:jc w:val="both"/>
        <w:rPr>
          <w:rFonts w:ascii="Times New Roman" w:hAnsi="Times New Roman" w:cs="Times New Roman"/>
        </w:rPr>
      </w:pPr>
      <w:r>
        <w:rPr>
          <w:rFonts w:cs="Times New Roman" w:ascii="Times New Roman" w:hAnsi="Times New Roman"/>
        </w:rPr>
        <w:t>В 1700 году Стеоан Яворский, пользовавшийся в южной России славою ученого и проповедника, отправлен был для каких-то дел киевским митрополитом Варлаамом Ясин</w:t>
        <w:softHyphen/>
        <w:t>ским в Москву. В это самое время скончался Фельдмар</w:t>
        <w:softHyphen/>
        <w:t>шал боярин Алексей Семенович Шеин Царь, желая воздать особенную честь усопшему, велел устроить вели</w:t>
        <w:softHyphen/>
        <w:t>колепные похороны и произнести надгробное слово. Стали искать проповедника, и кто то упомянул, в присутствии Царя, о недавно приехавшем в Москву игумене Стефа</w:t>
        <w:softHyphen/>
        <w:t>не. Его призвали и поручили сказать надгробное слово. Несмотря на то, что недоставало к приготовлению ни времени, ни удобного места, как замечает биограф Стефана слово его имело полный успех. Петр Великий, искавший вокруг себя людей даровитых, не велел Сте</w:t>
        <w:softHyphen/>
        <w:t>фану возвращаться в Киев и удержал его в Москве. Через несколько времени, упразднилась рязанская кафедра, и Петр указал патриарху Адриану посвятить Стефана Яворского прямо в митрополита рязанского и муромского. Долго и со слезами Стефан отклонялся от неожиданной че</w:t>
        <w:softHyphen/>
        <w:t>сти и, может быть, предчувствуя, какое бремя хотели воз</w:t>
        <w:softHyphen/>
        <w:t>ложить на него, упрашивал Царя отпустить его в лю</w:t>
        <w:softHyphen/>
        <w:t>бимый Киев; наконец, он покорился и был посвящен, Апреля 7-го дня, ТриФИлием митрополитом сарским и подонским. Престарелый Адриан, мучимый болезнью, не мог посвятить своего будущего преемника.</w:t>
      </w:r>
    </w:p>
    <w:p>
      <w:pPr>
        <w:pStyle w:val="Normal"/>
        <w:ind w:firstLine="360"/>
        <w:jc w:val="both"/>
        <w:rPr>
          <w:rFonts w:ascii="Times New Roman" w:hAnsi="Times New Roman" w:cs="Times New Roman"/>
        </w:rPr>
      </w:pPr>
      <w:r>
        <w:rPr>
          <w:rFonts w:cs="Times New Roman" w:ascii="Times New Roman" w:hAnsi="Times New Roman"/>
        </w:rPr>
        <w:t>В том же году умер последний патриарх, и Петр, вероятно уже решившийся отменить патриаршество, не со</w:t>
        <w:softHyphen/>
        <w:t xml:space="preserve">зывал епископов на новое избрание, а сам поручил правление патриаршими делами Стефану Яворскому </w:t>
      </w:r>
      <w:r>
        <w:rPr>
          <w:rFonts w:cs="Times New Roman" w:ascii="Times New Roman" w:hAnsi="Times New Roman"/>
          <w:vertAlign w:val="superscript"/>
        </w:rPr>
        <w:t>в</w:t>
      </w:r>
      <w:r>
        <w:rPr>
          <w:rFonts w:cs="Times New Roman" w:ascii="Times New Roman" w:hAnsi="Times New Roman"/>
        </w:rPr>
        <w:t>).</w:t>
      </w:r>
    </w:p>
    <w:p>
      <w:pPr>
        <w:pStyle w:val="Normal"/>
        <w:tabs>
          <w:tab w:val="clear" w:pos="708"/>
          <w:tab w:val="left" w:pos="384" w:leader="none"/>
        </w:tabs>
        <w:ind w:firstLine="360"/>
        <w:jc w:val="both"/>
        <w:rPr>
          <w:rFonts w:ascii="Times New Roman" w:hAnsi="Times New Roman" w:cs="Times New Roman"/>
        </w:rPr>
      </w:pPr>
      <w:r>
        <w:rPr>
          <w:rFonts w:cs="Times New Roman" w:ascii="Times New Roman" w:hAnsi="Times New Roman"/>
        </w:rPr>
        <w:t>1)</w:t>
        <w:tab/>
        <w:t>„Камепь веры. Сказание о творце книги сея.</w:t>
      </w:r>
      <w:r>
        <w:rPr>
          <w:rFonts w:cs="Times New Roman" w:ascii="Times New Roman" w:hAnsi="Times New Roman"/>
          <w:vertAlign w:val="superscript"/>
        </w:rPr>
        <w:t>а</w:t>
      </w:r>
    </w:p>
    <w:p>
      <w:pPr>
        <w:pStyle w:val="Normal"/>
        <w:ind w:firstLine="360"/>
        <w:jc w:val="both"/>
        <w:rPr>
          <w:rFonts w:ascii="Times New Roman" w:hAnsi="Times New Roman" w:cs="Times New Roman"/>
        </w:rPr>
      </w:pPr>
      <w:r>
        <w:rPr>
          <w:rFonts w:cs="Times New Roman" w:ascii="Times New Roman" w:hAnsi="Times New Roman"/>
        </w:rPr>
        <w:t>*) Автор „Словаря Духовных Писателей*</w:t>
      </w:r>
      <w:r>
        <w:rPr>
          <w:rFonts w:cs="Times New Roman" w:ascii="Times New Roman" w:hAnsi="Times New Roman"/>
          <w:vertAlign w:val="superscript"/>
        </w:rPr>
        <w:t>4</w:t>
      </w:r>
      <w:r>
        <w:rPr>
          <w:rFonts w:cs="Times New Roman" w:ascii="Times New Roman" w:hAnsi="Times New Roman"/>
        </w:rPr>
        <w:t xml:space="preserve"> между смертью Адриана и вступ</w:t>
        <w:softHyphen/>
        <w:t>лением Стегана Яворского в должность местоблюстителя полагает двух</w:t>
        <w:softHyphen/>
        <w:t>летний промежуток, впродолжение которого управлял делами Триэилий, и начало управления Степанова относят к 1702 г.; но это несогласно с биогра</w:t>
        <w:softHyphen/>
        <w:t>фиею Стефана Яворского, напечатанною при „Камне веры*</w:t>
      </w:r>
      <w:r>
        <w:rPr>
          <w:rFonts w:cs="Times New Roman" w:ascii="Times New Roman" w:hAnsi="Times New Roman"/>
          <w:vertAlign w:val="superscript"/>
        </w:rPr>
        <w:t>4</w:t>
      </w:r>
      <w:r>
        <w:rPr>
          <w:rFonts w:cs="Times New Roman" w:ascii="Times New Roman" w:hAnsi="Times New Roman"/>
        </w:rPr>
        <w:t>, н с указом 1700 г.</w:t>
      </w:r>
    </w:p>
    <w:p>
      <w:pPr>
        <w:pStyle w:val="Normal"/>
        <w:tabs>
          <w:tab w:val="clear" w:pos="708"/>
          <w:tab w:val="left" w:pos="5380" w:leader="none"/>
        </w:tabs>
        <w:ind w:firstLine="360"/>
        <w:jc w:val="both"/>
        <w:rPr>
          <w:rFonts w:ascii="Times New Roman" w:hAnsi="Times New Roman" w:cs="Times New Roman"/>
        </w:rPr>
      </w:pPr>
      <w:r>
        <w:rPr>
          <w:rFonts w:cs="Times New Roman" w:ascii="Times New Roman" w:hAnsi="Times New Roman"/>
        </w:rPr>
        <w:t>Ооч. Ю. Сжмаржа». IV.</w:t>
        <w:tab/>
        <w:t>17</w:t>
      </w:r>
    </w:p>
    <w:p>
      <w:pPr>
        <w:pStyle w:val="Normal"/>
        <w:ind w:firstLine="360"/>
        <w:jc w:val="both"/>
        <w:rPr>
          <w:rFonts w:ascii="Times New Roman" w:hAnsi="Times New Roman" w:cs="Times New Roman"/>
        </w:rPr>
      </w:pPr>
      <w:r>
        <w:rPr>
          <w:rFonts w:cs="Times New Roman" w:ascii="Times New Roman" w:hAnsi="Times New Roman"/>
        </w:rPr>
        <w:t>В 1702 году он уже является на верховной кафедре России, с титулом патриаршего администратора, фкзарха, викария, блюстителя патриаршего престола и, вероятно, с тайною надеждою со временем быть патриархом.</w:t>
      </w:r>
    </w:p>
    <w:p>
      <w:pPr>
        <w:pStyle w:val="Normal"/>
        <w:ind w:firstLine="360"/>
        <w:jc w:val="both"/>
        <w:rPr>
          <w:rFonts w:ascii="Times New Roman" w:hAnsi="Times New Roman" w:cs="Times New Roman"/>
        </w:rPr>
      </w:pPr>
      <w:r>
        <w:rPr>
          <w:rFonts w:cs="Times New Roman" w:ascii="Times New Roman" w:hAnsi="Times New Roman"/>
        </w:rPr>
        <w:t>В тяжелое время СтеФан Яворский принял в руки кормило Церкви. Внутри её раскол, озлобленный гонением, свирепствовал в простом народе и в монашестве. Не</w:t>
        <w:softHyphen/>
        <w:t>ведомые и незримые проповедники бросали повсюду гроз</w:t>
        <w:softHyphen/>
        <w:t>ные предсказания и возбуждали к страданию и мучениче</w:t>
        <w:softHyphen/>
        <w:t>ской смерти за гибнувшее по их словам православие. Против фтой толпы изуверов, безумно уцепившихся за внешнюю Форму, за пустые предания нашей старины, Сте</w:t>
        <w:softHyphen/>
        <w:t>фану предстояло защищать реформу, новое время.</w:t>
      </w:r>
    </w:p>
    <w:p>
      <w:pPr>
        <w:pStyle w:val="Normal"/>
        <w:ind w:firstLine="360"/>
        <w:jc w:val="both"/>
        <w:rPr>
          <w:rFonts w:ascii="Times New Roman" w:hAnsi="Times New Roman" w:cs="Times New Roman"/>
        </w:rPr>
      </w:pPr>
      <w:r>
        <w:rPr>
          <w:rFonts w:cs="Times New Roman" w:ascii="Times New Roman" w:hAnsi="Times New Roman"/>
        </w:rPr>
        <w:t>С другой стороны, вместе с иностранным просвеще</w:t>
        <w:softHyphen/>
        <w:t>нием, проникли в Россию протестантские мнения и нашли последователей в городах, между ремесленниками и в высших сословиях. Там слышались насмешливые уко</w:t>
        <w:softHyphen/>
        <w:t>ризны на все старое, не щадившие и веры православной. Вторая, не менее трудная обязанность ожидала верхов</w:t>
        <w:softHyphen/>
        <w:t>ного пастыря: постоять за священные предания Церкви и обуздать протестантский порыв.</w:t>
      </w:r>
    </w:p>
    <w:p>
      <w:pPr>
        <w:pStyle w:val="Normal"/>
        <w:ind w:firstLine="360"/>
        <w:jc w:val="both"/>
        <w:rPr>
          <w:rFonts w:ascii="Times New Roman" w:hAnsi="Times New Roman" w:cs="Times New Roman"/>
        </w:rPr>
      </w:pPr>
      <w:r>
        <w:rPr>
          <w:rFonts w:cs="Times New Roman" w:ascii="Times New Roman" w:hAnsi="Times New Roman"/>
        </w:rPr>
        <w:t>Наконец, вне церкви, в сфере государства началось уже великое дело преобразования, и не трудно было уга* дат, что едвали оно остановится у пределов Церкви. Не</w:t>
        <w:softHyphen/>
        <w:t>сколько новых узаконений, касавшихся древних прав ду</w:t>
        <w:softHyphen/>
        <w:t>ховенства, несколько резких слов, брошенных вскользь юным Монархом против власти духовной, против опаль</w:t>
        <w:softHyphen/>
        <w:t>ной старины *), давали предугадывать в нем замыслы, еще не высказанные, но обдуманные и, по всей вероятно-</w:t>
      </w:r>
    </w:p>
    <w:p>
      <w:pPr>
        <w:pStyle w:val="Normal"/>
        <w:jc w:val="both"/>
        <w:rPr>
          <w:rFonts w:ascii="Times New Roman" w:hAnsi="Times New Roman" w:cs="Times New Roman"/>
        </w:rPr>
      </w:pPr>
      <w:r>
        <w:rPr>
          <w:rFonts w:cs="Times New Roman" w:ascii="Times New Roman" w:hAnsi="Times New Roman"/>
        </w:rPr>
        <w:t>Декабря 16, в котором сказано: «а которые дела в Патриаршем При</w:t>
        <w:softHyphen/>
        <w:t>казе были, и впредь будут в расколе, и в каких противностях Цер</w:t>
        <w:softHyphen/>
        <w:t>кви Божией и в ересях: и те дела ведать преосвященному Стееану, мит</w:t>
        <w:softHyphen/>
        <w:t>рополиту рязанскому и муромскому». Полное Собрание Законов, т. IV.</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м. Пол. Собр. Зак. т. III, 1697 г. Дек. 26; 1698 г. Окт. 20, Окт. 31. Соб</w:t>
        <w:softHyphen/>
        <w:t>рание разных записок и сочинений и т. д. о жизни и деян. Гос. Импер. Петра Великого, изданное Феод. Туманским. Часть вторая. Указы 1699 г. Мая 13, в Сибирь, Декабря 9, и след. Голик. т. I; об отношениях Петра к Иоакиму, и пр,</w:t>
      </w:r>
    </w:p>
    <w:p>
      <w:pPr>
        <w:pStyle w:val="Normal"/>
        <w:jc w:val="both"/>
        <w:rPr>
          <w:rFonts w:ascii="Times New Roman" w:hAnsi="Times New Roman" w:cs="Times New Roman"/>
        </w:rPr>
      </w:pPr>
      <w:r>
        <w:rPr>
          <w:rFonts w:cs="Times New Roman" w:ascii="Times New Roman" w:hAnsi="Times New Roman"/>
        </w:rPr>
        <w:t>сти, не безопасные для Церкви. Боязнь и неизвестность того, что таилось в мысли Петра, и чтд вскоре должно было от</w:t>
        <w:softHyphen/>
        <w:t>крыться, сильно тревожило ревнителей православия. Страш</w:t>
        <w:softHyphen/>
        <w:t>ная борьба предстояла избранному представителю Церкви с железною волею Государя.</w:t>
      </w:r>
    </w:p>
    <w:p>
      <w:pPr>
        <w:pStyle w:val="Normal"/>
        <w:ind w:firstLine="360"/>
        <w:jc w:val="both"/>
        <w:rPr>
          <w:rFonts w:ascii="Times New Roman" w:hAnsi="Times New Roman" w:cs="Times New Roman"/>
        </w:rPr>
      </w:pPr>
      <w:r>
        <w:rPr>
          <w:rFonts w:cs="Times New Roman" w:ascii="Times New Roman" w:hAnsi="Times New Roman"/>
        </w:rPr>
        <w:t>В этих обстоятельствах открывалось XVIII столетие. Вся Россия распадалась на две партии: на партию старины и на партию обновления. Та и другая имела свои край</w:t>
        <w:softHyphen/>
        <w:t>ности. Стефан Яворский пристал к первой партии. Его воспитание, понятия, почерпнутые им из Западных училищ, его звание и высокий сан, который делал его прямым наследником патриархов и возлагал на него обязанность стоять за права духовенства, наконец сознание опасности, угрожавшей Церкви со стороны про</w:t>
        <w:softHyphen/>
        <w:t>тивной партии, и, вероятно, также его личный характеръ- склад ума, определили его и дали ему то значение, которому он оставался постоянно верен. Вся его жизнь была борьбою с расколом, т. е. с крайностью той партии, которой лучшую сторону он представлял борьбою с протестантизмом, как доктриною, и робким противо</w:t>
        <w:softHyphen/>
        <w:t>действием, а под конец безмолвным протестом про</w:t>
        <w:softHyphen/>
        <w:t>тив дел Петровых, являвших в себе протестантское начало.</w:t>
      </w:r>
    </w:p>
    <w:p>
      <w:pPr>
        <w:pStyle w:val="Normal"/>
        <w:ind w:firstLine="360"/>
        <w:jc w:val="both"/>
        <w:rPr>
          <w:rFonts w:ascii="Times New Roman" w:hAnsi="Times New Roman" w:cs="Times New Roman"/>
        </w:rPr>
      </w:pPr>
      <w:r>
        <w:rPr>
          <w:rFonts w:cs="Times New Roman" w:ascii="Times New Roman" w:hAnsi="Times New Roman"/>
        </w:rPr>
        <w:t>Немедленно по смерти Адриана, Петр Великий ограни</w:t>
        <w:softHyphen/>
        <w:t>чил судебную власть патриарха, отдав под разные ве</w:t>
        <w:softHyphen/>
        <w:t>домства многие дела, прежде ему исключительно подле</w:t>
        <w:softHyphen/>
        <w:t>жавшие.</w:t>
      </w:r>
    </w:p>
    <w:p>
      <w:pPr>
        <w:pStyle w:val="Normal"/>
        <w:ind w:firstLine="360"/>
        <w:jc w:val="both"/>
        <w:rPr>
          <w:rFonts w:ascii="Times New Roman" w:hAnsi="Times New Roman" w:cs="Times New Roman"/>
        </w:rPr>
      </w:pPr>
      <w:r>
        <w:rPr>
          <w:rFonts w:cs="Times New Roman" w:ascii="Times New Roman" w:hAnsi="Times New Roman"/>
        </w:rPr>
        <w:t>Именным указом 1700 г. Декабря 16 *) отменен Пат</w:t>
        <w:softHyphen/>
        <w:t>риарший Разряд, и все дела и приводы по челобитью во всяких исках мирских и духовных людей отосланы в те Приказы, в которых которые чины расправою ведомы. Дела по духовным и по рядным и по иным кре</w:t>
        <w:softHyphen/>
        <w:t>постям в поместьях и вотчинах отосланы в Помест</w:t>
        <w:softHyphen/>
        <w:t>ный Приказ. Дела духовные о расколах, ерерях, про</w:t>
        <w:softHyphen/>
        <w:t>тивностях церкви Божией, оставлены в Патриаршем При</w:t>
        <w:softHyphen/>
        <w:t>казе и поручены Стефану Яворскому. В следующем 1701</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Поля. Собр. Законов, т. IV.</w:t>
      </w:r>
    </w:p>
    <w:p>
      <w:pPr>
        <w:pStyle w:val="Normal"/>
        <w:jc w:val="both"/>
        <w:rPr>
          <w:rFonts w:ascii="Times New Roman" w:hAnsi="Times New Roman" w:cs="Times New Roman"/>
        </w:rPr>
      </w:pPr>
      <w:r>
        <w:rPr>
          <w:rFonts w:cs="Times New Roman" w:ascii="Times New Roman" w:hAnsi="Times New Roman"/>
        </w:rPr>
        <w:t>17*</w:t>
      </w:r>
    </w:p>
    <w:p>
      <w:pPr>
        <w:pStyle w:val="Normal"/>
        <w:jc w:val="both"/>
        <w:rPr>
          <w:rFonts w:ascii="Times New Roman" w:hAnsi="Times New Roman" w:cs="Times New Roman"/>
        </w:rPr>
      </w:pPr>
      <w:r>
        <w:rPr>
          <w:rFonts w:cs="Times New Roman" w:ascii="Times New Roman" w:hAnsi="Times New Roman"/>
          <w:lang w:val="la-VA" w:eastAsia="la-VA" w:bidi="la-VA"/>
        </w:rPr>
        <w:t xml:space="preserve">260 </w:t>
      </w:r>
      <w:r>
        <w:rPr>
          <w:rFonts w:cs="Times New Roman" w:ascii="Times New Roman" w:hAnsi="Times New Roman"/>
        </w:rPr>
        <w:t>СТЕФАН ЯВОРСКИЙ И ФЕОФАН ПРОКОПОВИЧ, году, Сентября 26, отнесены сюда и челобитные всяких чи</w:t>
        <w:softHyphen/>
        <w:t>нов людей на монахов, попов и дьяконов во всяких ис</w:t>
        <w:softHyphen/>
        <w:t>ках.</w:t>
      </w:r>
    </w:p>
    <w:p>
      <w:pPr>
        <w:pStyle w:val="Normal"/>
        <w:ind w:firstLine="360"/>
        <w:jc w:val="both"/>
        <w:rPr>
          <w:rFonts w:ascii="Times New Roman" w:hAnsi="Times New Roman" w:cs="Times New Roman"/>
        </w:rPr>
      </w:pPr>
      <w:r>
        <w:rPr>
          <w:rFonts w:cs="Times New Roman" w:ascii="Times New Roman" w:hAnsi="Times New Roman"/>
        </w:rPr>
        <w:t>В 1701 г., Января 24, Именным указом все дела, при</w:t>
        <w:softHyphen/>
        <w:t>надлежавшие до Патриаршего Разряда (заведывание домаш</w:t>
        <w:softHyphen/>
        <w:t>ними доходами патриарха, архиереев и монастырей, чело</w:t>
        <w:softHyphen/>
        <w:t>битные в делах и исках на патриарших и архиерей</w:t>
        <w:softHyphen/>
        <w:t>ских домовых и иноческого и священнического чина и церковного причета людей и на монастырских стряпчих, крестьян и т. д."| отнесены в Монастырский Приказ и поручены боярину Ивану Алексеевичу Мусину-Пушкину и дьяку Ефиму Зотову.</w:t>
      </w:r>
    </w:p>
    <w:p>
      <w:pPr>
        <w:pStyle w:val="Normal"/>
        <w:ind w:firstLine="360"/>
        <w:jc w:val="both"/>
        <w:rPr>
          <w:rFonts w:ascii="Times New Roman" w:hAnsi="Times New Roman" w:cs="Times New Roman"/>
        </w:rPr>
      </w:pPr>
      <w:r>
        <w:rPr>
          <w:rFonts w:cs="Times New Roman" w:ascii="Times New Roman" w:hAnsi="Times New Roman"/>
        </w:rPr>
        <w:t>В то же время воспоследовало несколько замечатель</w:t>
        <w:softHyphen/>
        <w:t>ных указов о монашестве и о монастырях.</w:t>
      </w:r>
    </w:p>
    <w:p>
      <w:pPr>
        <w:pStyle w:val="Normal"/>
        <w:ind w:firstLine="360"/>
        <w:jc w:val="both"/>
        <w:rPr>
          <w:rFonts w:ascii="Times New Roman" w:hAnsi="Times New Roman" w:cs="Times New Roman"/>
        </w:rPr>
      </w:pPr>
      <w:r>
        <w:rPr>
          <w:rFonts w:cs="Times New Roman" w:ascii="Times New Roman" w:hAnsi="Times New Roman"/>
        </w:rPr>
        <w:t>Января 31: „Монахи в кельях никаковых писем пи</w:t>
        <w:softHyphen/>
        <w:t>сать власти не имеют, чернил и бумаги в кельях имети да не будут, но в трапезе определенное место для пи</w:t>
        <w:softHyphen/>
        <w:t>сания будет и прА Поводом к принятию этой меры были подметные возмутительные письма, рассылаемые из монастырей.</w:t>
      </w:r>
    </w:p>
    <w:p>
      <w:pPr>
        <w:pStyle w:val="Normal"/>
        <w:ind w:firstLine="360"/>
        <w:jc w:val="both"/>
        <w:rPr>
          <w:rFonts w:ascii="Times New Roman" w:hAnsi="Times New Roman" w:cs="Times New Roman"/>
        </w:rPr>
      </w:pPr>
      <w:r>
        <w:rPr>
          <w:rFonts w:cs="Times New Roman" w:ascii="Times New Roman" w:hAnsi="Times New Roman"/>
        </w:rPr>
        <w:t>Декабря 30 объявлен Монастырскому Приказу Именной указ: „В монастыри монахам и монахиням давать определенное число денег и хлеба в общежительство их, а вотчинами им и никакими угодьми не владеть, не ради раззорения монастырей, но лучшего ради испол</w:t>
        <w:softHyphen/>
        <w:t>нения монашеского обещания; понеже древние монахи са</w:t>
        <w:softHyphen/>
        <w:t>ми себе трудолюбными своими руками пищу промышляли и общежительно живяше, и многих нищих от своих рук питали; нынешние же монахи, не токмо нищих не питаше от трудов своих, но сами чуждые труды поядаша, и начальные монахи во многие роскоши впадоша, а подначальных монахов в нужную пищу введоша, и вотчин же ради, свары, и смертные убивства, и неправые обиды многи твориша. И сея ради вины, указал Великий Государь равное даяние учинити яко начальным, тако и подначальным монахам, по 10 рублев денег, по 10 чет</w:t>
        <w:softHyphen/>
        <w:t>вертей хлеба, и дрова в довольность их; а собирати с вотчин их всякие доходы в Монастырской Приказ, на</w:t>
      </w:r>
    </w:p>
    <w:p>
      <w:pPr>
        <w:pStyle w:val="Normal"/>
        <w:jc w:val="both"/>
        <w:rPr>
          <w:rFonts w:ascii="Times New Roman" w:hAnsi="Times New Roman" w:cs="Times New Roman"/>
        </w:rPr>
      </w:pPr>
      <w:r>
        <w:rPr>
          <w:rFonts w:cs="Times New Roman" w:ascii="Times New Roman" w:hAnsi="Times New Roman"/>
        </w:rPr>
        <w:t>вышеупомянутые монахам дачи*. Приняты были меры для распределения денежного жалованья между монастырями поровну, а остальные доходы велено употреблять на со</w:t>
        <w:softHyphen/>
        <w:t>держание богаделен. Таже мера была распространена и на имения белого духовенства, как видно из указов 1701 г. Января 31, 1702 г. Февраля 27 и Июня 24.</w:t>
      </w:r>
    </w:p>
    <w:p>
      <w:pPr>
        <w:pStyle w:val="Normal"/>
        <w:ind w:firstLine="360"/>
        <w:jc w:val="both"/>
        <w:rPr>
          <w:rFonts w:ascii="Times New Roman" w:hAnsi="Times New Roman" w:cs="Times New Roman"/>
        </w:rPr>
      </w:pPr>
      <w:r>
        <w:rPr>
          <w:rFonts w:cs="Times New Roman" w:ascii="Times New Roman" w:hAnsi="Times New Roman"/>
        </w:rPr>
        <w:t>Все вообще управление церковными имениями, суды и сборы отданы под ведомство Монастырского Приказа ис</w:t>
        <w:softHyphen/>
        <w:t>ключительно. Таким образом совершилось то дело, к ко</w:t>
        <w:softHyphen/>
        <w:t>торому первый приложил руку Иоанн III и после него стре</w:t>
        <w:softHyphen/>
        <w:t>мились почти все его преемники. ’) Управление имениями и связанные с ним тяжбы и заботы, которые были одною из главных, если не самою главною причиною нравственного упадка монашества, были сняты с духовенства. Перепись вотчин патриарших, архиерейских и монастырских, пред</w:t>
        <w:softHyphen/>
        <w:t>писанная еще прежде, продолжалась.</w:t>
      </w:r>
    </w:p>
    <w:p>
      <w:pPr>
        <w:pStyle w:val="Normal"/>
        <w:ind w:firstLine="360"/>
        <w:jc w:val="both"/>
        <w:rPr>
          <w:rFonts w:ascii="Times New Roman" w:hAnsi="Times New Roman" w:cs="Times New Roman"/>
        </w:rPr>
      </w:pPr>
      <w:r>
        <w:rPr>
          <w:rFonts w:cs="Times New Roman" w:ascii="Times New Roman" w:hAnsi="Times New Roman"/>
        </w:rPr>
        <w:t>Итак, Стефану Яворскому были поручены только дела духовные. В важных случаях ему велено было ничего не решать, не доложив Монарху. Кроме того, три статьи поручены были его особенному попечению: устройство учи</w:t>
        <w:softHyphen/>
        <w:t>лищ из доходов дома патриаршего, бдительный надзор за вновь поставляемыми священниками „дабы ненаученых по малой мере катихизиса и десяти заповедей не постав</w:t>
        <w:softHyphen/>
        <w:t>лять*. Об этом издан был в 1708 г. Января 15 осо</w:t>
        <w:softHyphen/>
        <w:t>бенный указ, следующего содержания: „Поповым и диа</w:t>
        <w:softHyphen/>
        <w:t>коновым детям учиться в школах греческой и латин</w:t>
        <w:softHyphen/>
        <w:t>ских, а которые в тех школах учиться не похотят, и их в попы и во диаконы, на отцовы места, и никуда посвящать и в подъячие и в иные ни вд&gt; какие чины, кроме служилого чина, принимать не велено;* этот указ был часто повторяем. Наконецъ-проповедь слова Божия идоло</w:t>
        <w:softHyphen/>
        <w:t>поклонникам и раскольникам. *)</w:t>
      </w:r>
    </w:p>
    <w:p>
      <w:pPr>
        <w:pStyle w:val="Normal"/>
        <w:ind w:firstLine="360"/>
        <w:jc w:val="both"/>
        <w:rPr>
          <w:rFonts w:ascii="Times New Roman" w:hAnsi="Times New Roman" w:cs="Times New Roman"/>
        </w:rPr>
      </w:pPr>
      <w:r>
        <w:rPr>
          <w:rFonts w:cs="Times New Roman" w:ascii="Times New Roman" w:hAnsi="Times New Roman"/>
        </w:rPr>
        <w:t>*) Постоянство и единодушие этого стремления, несмотря на различные свой* ства ваших царей и на изменявшиеся обстоятельства, доказывает его необходимость. Это не было внезапное, необдуманное дело одного человека, а плод ясно-сознинной потребности.</w:t>
      </w:r>
    </w:p>
    <w:p>
      <w:pPr>
        <w:pStyle w:val="Normal"/>
        <w:ind w:firstLine="360"/>
        <w:jc w:val="both"/>
        <w:rPr>
          <w:rFonts w:ascii="Times New Roman" w:hAnsi="Times New Roman" w:cs="Times New Roman"/>
        </w:rPr>
      </w:pPr>
      <w:r>
        <w:rPr>
          <w:rFonts w:cs="Times New Roman" w:ascii="Times New Roman" w:hAnsi="Times New Roman"/>
        </w:rPr>
        <w:t>О том, как исполнил Степан Яворский эти три предписания, автор „Пасквиля на Камень веры*</w:t>
      </w:r>
      <w:r>
        <w:rPr>
          <w:rFonts w:cs="Times New Roman" w:ascii="Times New Roman" w:hAnsi="Times New Roman"/>
          <w:vertAlign w:val="superscript"/>
        </w:rPr>
        <w:t>4</w:t>
      </w:r>
      <w:r>
        <w:rPr>
          <w:rFonts w:cs="Times New Roman" w:ascii="Times New Roman" w:hAnsi="Times New Roman"/>
        </w:rPr>
        <w:t xml:space="preserve"> пишет следующее: „1) Школ ни единой не токмо</w:t>
      </w:r>
    </w:p>
    <w:p>
      <w:pPr>
        <w:pStyle w:val="Normal"/>
        <w:ind w:firstLine="360"/>
        <w:jc w:val="both"/>
        <w:rPr>
          <w:rFonts w:ascii="Times New Roman" w:hAnsi="Times New Roman" w:cs="Times New Roman"/>
        </w:rPr>
      </w:pPr>
      <w:r>
        <w:rPr>
          <w:rFonts w:cs="Times New Roman" w:ascii="Times New Roman" w:hAnsi="Times New Roman"/>
        </w:rPr>
        <w:t>Таков был круг действия, определенный СтеФану.</w:t>
      </w:r>
    </w:p>
    <w:p>
      <w:pPr>
        <w:pStyle w:val="Normal"/>
        <w:ind w:firstLine="360"/>
        <w:jc w:val="both"/>
        <w:rPr>
          <w:rFonts w:ascii="Times New Roman" w:hAnsi="Times New Roman" w:cs="Times New Roman"/>
        </w:rPr>
      </w:pPr>
      <w:r>
        <w:rPr>
          <w:rFonts w:cs="Times New Roman" w:ascii="Times New Roman" w:hAnsi="Times New Roman"/>
        </w:rPr>
        <w:t>Первый год его управления открылся важным делом, ересью Талицкого.</w:t>
      </w:r>
    </w:p>
    <w:p>
      <w:pPr>
        <w:pStyle w:val="Normal"/>
        <w:ind w:firstLine="360"/>
        <w:jc w:val="both"/>
        <w:rPr>
          <w:rFonts w:ascii="Times New Roman" w:hAnsi="Times New Roman" w:cs="Times New Roman"/>
        </w:rPr>
      </w:pPr>
      <w:r>
        <w:rPr>
          <w:rFonts w:cs="Times New Roman" w:ascii="Times New Roman" w:hAnsi="Times New Roman"/>
        </w:rPr>
        <w:t>Между раскольниками распространилось мнение, что на</w:t>
        <w:softHyphen/>
        <w:t>ступает конец миру, что антихрист уже явился в лице Государя, что Москва-Вавилон, а жители ея-Вавилоняне, слуги антихристовы. Это предсказание, порожденное всеоб</w:t>
        <w:softHyphen/>
        <w:t>щим ожиданием чего-то великого, нового, было основано на нелепом исчислении седмиц Данииловых и на неко</w:t>
        <w:softHyphen/>
        <w:t>торых приспособлениях текстов из Апокалипсиса к тогдашнему времени. Оно сильно волновало простой народ.</w:t>
      </w:r>
    </w:p>
    <w:p>
      <w:pPr>
        <w:pStyle w:val="Normal"/>
        <w:ind w:firstLine="360"/>
        <w:jc w:val="both"/>
        <w:rPr>
          <w:rFonts w:ascii="Times New Roman" w:hAnsi="Times New Roman" w:cs="Times New Roman"/>
        </w:rPr>
      </w:pPr>
      <w:r>
        <w:rPr>
          <w:rFonts w:cs="Times New Roman" w:ascii="Times New Roman" w:hAnsi="Times New Roman"/>
        </w:rPr>
        <w:t>Ожидание кончины мира часто встречается в истории пе</w:t>
        <w:softHyphen/>
        <w:t>ред великими переворотами, изменяющими строй жизни народа или всего человечества, в переходные эпохи от одного периода к другому. Понятно, что оно могло воз</w:t>
        <w:softHyphen/>
        <w:t>никнуть в России, в начале XVIII в., особенно между раскольниками. Сродно^бывает человеку, когда в глазахъ</w:t>
      </w:r>
    </w:p>
    <w:p>
      <w:pPr>
        <w:pStyle w:val="Normal"/>
        <w:jc w:val="both"/>
        <w:rPr>
          <w:rFonts w:ascii="Times New Roman" w:hAnsi="Times New Roman" w:cs="Times New Roman"/>
        </w:rPr>
      </w:pPr>
      <w:r>
        <w:rPr>
          <w:rFonts w:cs="Times New Roman" w:ascii="Times New Roman" w:hAnsi="Times New Roman"/>
        </w:rPr>
        <w:t>инде где, но ниже в собственной ему епархии Рязанской, не учредил. В Москве, для научения требующих посвящения, определил некоторых из своих любимцев, и над ними брата своего Феодора Яворского весьма мало ученого приложил. К томуж малые книжицы со истолкованием токмо де</w:t>
        <w:softHyphen/>
        <w:t>сяти заповедей издал, но сие не столько для научения, сколько ради сребро</w:t>
        <w:softHyphen/>
        <w:t>любия предприял; ибо всякий желающий священства, без довольных на то денег, со всем его прилежанием в читании и наукою не годился". В до</w:t>
        <w:softHyphen/>
        <w:t>казательство автор приводит быстрое обогащение СтеФана Яворского, его брата и всех поставленных им в смотрители над училищем.„ Ка</w:t>
        <w:softHyphen/>
        <w:t>кое богатство собрали, деревни покупали, детей в довольном имени оста</w:t>
        <w:softHyphen/>
        <w:t>вили, что всегда в злате облачаются, богатые домы, множество служи</w:t>
        <w:softHyphen/>
        <w:t>телей имеют и в каретах разъезжают. 2) Сколько раз он, по при</w:t>
        <w:softHyphen/>
        <w:t>кладу Апостолов и уставу древних Отец и Соборов Вселенских стадо паствы своея надзирал, того спрашивать не надобно, разве когда для своего увеселения и прибытка во град епархии его, Переславль Рязанский, съездил и попов перебрал, паче же показал свою власть и преимущество... 3) Что-же покажем о приобретении раскольников? Разве несколько пожег и из Государства выгнал.... а о идолопоклонниках и магометанах и во</w:t>
        <w:softHyphen/>
        <w:t>споминать нечего". Автор „Ответа" все это опровергает и утверждает, что СтеФан учредил в Москве училище, приставил к нему экзаменатора для обучения ставлеников не только десяти заповедям, но и символу и прочему. Брат Стефанов, Феодор, обогатился следовавшими ему по закону доходами. Епархию свою СтеФан посещал редко, потому что отягощен был делами</w:t>
      </w:r>
    </w:p>
    <w:p>
      <w:pPr>
        <w:pStyle w:val="Normal"/>
        <w:jc w:val="both"/>
        <w:rPr>
          <w:rFonts w:ascii="Times New Roman" w:hAnsi="Times New Roman" w:cs="Times New Roman"/>
        </w:rPr>
      </w:pPr>
      <w:r>
        <w:rPr>
          <w:rFonts w:cs="Times New Roman" w:ascii="Times New Roman" w:hAnsi="Times New Roman"/>
        </w:rPr>
        <w:t>его прошедшее замыкается, и путь, которым он шел, теряется из виду, отчаяваться в будущем и переход жизни из одного Фазиса в другой принимать за конец всякого бытия. Таково неизбежное заблуждение тех, которых взгляд ограничен тесным кругом их современности. Родившись в известную эпоху, они до того сродняются с её частным характером, с её обычаями, убеждениями и предразсудками, что другой порядок кажется им невоз</w:t>
        <w:softHyphen/>
        <w:t>можным. Временное получает для них значение вечного, и когда, следуя необходимому закону развития, это времен</w:t>
        <w:softHyphen/>
        <w:t>ное перестает вмещать в себе дух жизни, отчаяние ста</w:t>
        <w:softHyphen/>
        <w:t>новится их уделом.</w:t>
      </w:r>
    </w:p>
    <w:p>
      <w:pPr>
        <w:pStyle w:val="Normal"/>
        <w:ind w:firstLine="360"/>
        <w:jc w:val="both"/>
        <w:rPr>
          <w:rFonts w:ascii="Times New Roman" w:hAnsi="Times New Roman" w:cs="Times New Roman"/>
        </w:rPr>
      </w:pPr>
      <w:r>
        <w:rPr>
          <w:rFonts w:cs="Times New Roman" w:ascii="Times New Roman" w:hAnsi="Times New Roman"/>
        </w:rPr>
        <w:t>В этом отношении, мнение о кончине мира между нашими раскольниками было явлением необходимым. Явился в Москве некто Талицкий, Фанатик, каких в то время было много, и начал открыто пророчествовать, не щадя в своих проповедях самого Царя. О Талицком со</w:t>
        <w:softHyphen/>
        <w:t>хранились следующие известия в Синодском указе 1722 г. Мая 17: „Вор Талицкий объявил при исповеди духовному своему отцу свое злейшее намерение, а именно: написал письма, которые хотел везде подметывать к возмущению, ставя себе то за истину и не отлагая оного, и не каяся, и священник, хотя ему в том и претил, однакоже при</w:t>
        <w:softHyphen/>
        <w:t>частил Святых Таин и не донес, где надлежит, чая грехом быти то доношение; а тот вор пошел с тем намерением оное делать.</w:t>
      </w:r>
      <w:r>
        <w:rPr>
          <w:rFonts w:cs="Times New Roman" w:ascii="Times New Roman" w:hAnsi="Times New Roman"/>
          <w:vertAlign w:val="superscript"/>
          <w:lang w:val="la-VA" w:eastAsia="la-VA" w:bidi="la-VA"/>
        </w:rPr>
        <w:t>tt</w:t>
      </w:r>
      <w:r>
        <w:rPr>
          <w:rFonts w:cs="Times New Roman" w:ascii="Times New Roman" w:hAnsi="Times New Roman"/>
          <w:lang w:val="la-VA" w:eastAsia="la-VA" w:bidi="la-VA"/>
        </w:rPr>
        <w:t xml:space="preserve"> </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Его схватили; начался суд. Стефан Яворский обличал его в присутствии самого Петра, который также принял участие в прении и помог Стефану кстати приведенными</w:t>
      </w:r>
    </w:p>
    <w:p>
      <w:pPr>
        <w:pStyle w:val="Normal"/>
        <w:jc w:val="both"/>
        <w:rPr>
          <w:rFonts w:ascii="Times New Roman" w:hAnsi="Times New Roman" w:cs="Times New Roman"/>
        </w:rPr>
      </w:pPr>
      <w:r>
        <w:rPr>
          <w:rFonts w:cs="Times New Roman" w:ascii="Times New Roman" w:hAnsi="Times New Roman"/>
        </w:rPr>
        <w:t>синодскими, и без указа Царского отлучиться из Москвы не мог. Маго</w:t>
        <w:softHyphen/>
        <w:t>метан и идолопоклонников в Рязанской епархии вовсе нет; поэтому Сте</w:t>
        <w:softHyphen/>
        <w:t>пан мог проповедовать слово Божие только тем, которые случайно при</w:t>
        <w:softHyphen/>
        <w:t>езжали в Москву, и он это делал; кроме того, старался о том же через других. Так напр. не без его участия казанский митрополит устроил в своей епархии училище для идолопоклонников; по его-же старанию опреде</w:t>
        <w:softHyphen/>
        <w:t>лен был в Сибирь Фнлофей Лещинский, обративший многих неверных и т. д.</w:t>
      </w:r>
    </w:p>
    <w:p>
      <w:pPr>
        <w:pStyle w:val="Normal"/>
        <w:ind w:firstLine="360"/>
        <w:jc w:val="both"/>
        <w:rPr>
          <w:rFonts w:ascii="Times New Roman" w:hAnsi="Times New Roman" w:cs="Times New Roman"/>
        </w:rPr>
      </w:pPr>
      <w:r>
        <w:rPr>
          <w:rFonts w:cs="Times New Roman" w:ascii="Times New Roman" w:hAnsi="Times New Roman"/>
        </w:rPr>
        <w:t>*) Поли. Собр. Зак. т. VI.</w:t>
      </w:r>
    </w:p>
    <w:p>
      <w:pPr>
        <w:pStyle w:val="Normal"/>
        <w:jc w:val="both"/>
        <w:rPr>
          <w:rFonts w:ascii="Times New Roman" w:hAnsi="Times New Roman" w:cs="Times New Roman"/>
        </w:rPr>
      </w:pPr>
      <w:r>
        <w:rPr>
          <w:rFonts w:cs="Times New Roman" w:ascii="Times New Roman" w:hAnsi="Times New Roman"/>
          <w:lang w:val="la-VA" w:eastAsia="la-VA" w:bidi="la-VA"/>
        </w:rPr>
        <w:t xml:space="preserve">264 </w:t>
      </w:r>
      <w:r>
        <w:rPr>
          <w:rFonts w:cs="Times New Roman" w:ascii="Times New Roman" w:hAnsi="Times New Roman"/>
        </w:rPr>
        <w:t>СТЕФАН ЯВОРСКИЙ И ФЕОФАН ПРОКОПОВИЧ, текстами из священного писания ')• Талицкий был осу</w:t>
        <w:softHyphen/>
        <w:t>жден на сожжение.</w:t>
      </w:r>
    </w:p>
    <w:p>
      <w:pPr>
        <w:pStyle w:val="Normal"/>
        <w:ind w:firstLine="360"/>
        <w:jc w:val="both"/>
        <w:rPr>
          <w:rFonts w:ascii="Times New Roman" w:hAnsi="Times New Roman" w:cs="Times New Roman"/>
        </w:rPr>
      </w:pPr>
      <w:r>
        <w:rPr>
          <w:rFonts w:cs="Times New Roman" w:ascii="Times New Roman" w:hAnsi="Times New Roman"/>
        </w:rPr>
        <w:t>В пастырском увещании, изданном от Синода в 1722 г. Января 27, ’) рассказаны обстоятельства этой казни. „Учению Талицкого последовал некто иконник Иван Савин, и в том со удивлением, какие муки тер</w:t>
        <w:softHyphen/>
        <w:t>пел, не внимая никакого себе от духовных наставления, за которое злодеяние и на смерть осуждены, чтб все выше</w:t>
        <w:softHyphen/>
        <w:t>помянутый Савин с радостию принимал. Но, когда во время казни, копчением творимой, Талицкий, не стерпя того, покаялся и снят был с оного, то видя, оный Савин спросил караульщиков, для чего оного сняли, от кото</w:t>
        <w:softHyphen/>
        <w:t>рых уведал, что повинился; тогда просил и о себе, ко</w:t>
        <w:softHyphen/>
        <w:t>торого также сняли, и желал видеть Талицкого: и когда допущен, спросил его, впрям-ли он повинился и для чего. Тогда Талицкий все подробно сказал, что все то ложь, чему учил. О, в какую горесть пришел тот Са</w:t>
        <w:softHyphen/>
        <w:t>вин, и с какими слезами раскаивался, и пенял на Та</w:t>
        <w:softHyphen/>
        <w:t>лицкого, для чего в такую беду его привел и что он ни для чего, только вменяя то за истину, страдать рад был!</w:t>
      </w:r>
      <w:r>
        <w:rPr>
          <w:rFonts w:cs="Times New Roman" w:ascii="Times New Roman" w:hAnsi="Times New Roman"/>
          <w:vertAlign w:val="superscript"/>
        </w:rPr>
        <w:t>№</w:t>
      </w:r>
    </w:p>
    <w:p>
      <w:pPr>
        <w:pStyle w:val="Normal"/>
        <w:ind w:firstLine="360"/>
        <w:jc w:val="both"/>
        <w:rPr>
          <w:rFonts w:ascii="Times New Roman" w:hAnsi="Times New Roman" w:cs="Times New Roman"/>
        </w:rPr>
      </w:pPr>
      <w:r>
        <w:rPr>
          <w:rFonts w:cs="Times New Roman" w:ascii="Times New Roman" w:hAnsi="Times New Roman"/>
        </w:rPr>
        <w:t>Неизвестно, до какой степени участвовал СтеФан Явор</w:t>
        <w:softHyphen/>
        <w:t>ский своею властью в этой ужасной пытке (ибо очевидно это была пытка, а не казнь); но нельзя забыть, что такого рода поступки с еретиками он оправдывал в „Камне веры</w:t>
      </w:r>
      <w:r>
        <w:rPr>
          <w:rFonts w:cs="Times New Roman" w:ascii="Times New Roman" w:hAnsi="Times New Roman"/>
          <w:vertAlign w:val="superscript"/>
        </w:rPr>
        <w:t>и</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1) Автор „Пасквиля" пишет: „Что же до обличения Талицкого надлежит, о том могут присутствовавшие тому еще свидетельствовать, что на прениях Яворскому Талицкой ни мало не уступал, но ругательно пророком Ваалоловым и прочее называл, донележе, по прошению всех собранных а паче слыша Яворского невозмогающа, пришед Его Императорское Величество кратко явными Христовыми словами победил и в раскаяние привел; о чем точно при казни оного еретика во объявление потом поучением от Явор</w:t>
        <w:softHyphen/>
        <w:t>ского на день Петра и Павла точно показано было; не может-же кто ска</w:t>
        <w:softHyphen/>
        <w:t>зать, чтоб то по принуждению от него, ибо оное сказывал в небытность Его Величества в Польше 1708 году, о чем, может, оный Монарх и по</w:t>
        <w:softHyphen/>
        <w:t>том не ведал, в толиких трудах и подвизех пребывая ". В „Ответе" под</w:t>
        <w:softHyphen/>
        <w:t>тверждается участие Петра в прении, но опровергается сказанное о Стефане, будто доводы его были слабы, и’о Талицком, будто он покаялся.</w:t>
      </w:r>
    </w:p>
    <w:p>
      <w:pPr>
        <w:pStyle w:val="Normal"/>
        <w:ind w:firstLine="360"/>
        <w:jc w:val="both"/>
        <w:rPr>
          <w:rFonts w:ascii="Times New Roman" w:hAnsi="Times New Roman" w:cs="Times New Roman"/>
        </w:rPr>
      </w:pPr>
      <w:r>
        <w:rPr>
          <w:rFonts w:cs="Times New Roman" w:ascii="Times New Roman" w:hAnsi="Times New Roman"/>
        </w:rPr>
        <w:t>Пол. Собр. Зак. т. VI.</w:t>
      </w:r>
    </w:p>
    <w:p>
      <w:pPr>
        <w:pStyle w:val="Normal"/>
        <w:ind w:firstLine="360"/>
        <w:jc w:val="both"/>
        <w:rPr>
          <w:rFonts w:ascii="Times New Roman" w:hAnsi="Times New Roman" w:cs="Times New Roman"/>
        </w:rPr>
      </w:pPr>
      <w:r>
        <w:rPr>
          <w:rFonts w:cs="Times New Roman" w:ascii="Times New Roman" w:hAnsi="Times New Roman"/>
        </w:rPr>
        <w:t>По случаю ереси Талицкого, СтеФан Яворский написал книгу под названием, „Знамения пришествия Антихристова и кончины века\ заимствованную им из книги испан</w:t>
        <w:softHyphen/>
        <w:t>ского богослова Малвенды о Антихристе. Она была из</w:t>
        <w:softHyphen/>
        <w:t>дана в первый раз в 1703 г. но, как кажется, не до</w:t>
        <w:softHyphen/>
        <w:t>стигла своей цели и распространение ложных предсказа</w:t>
        <w:softHyphen/>
        <w:t>ний не пресекла.</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Следующие годы протекли для Церкви довольно мирно. Война с Швециею исключительно занимала Петра Вели</w:t>
        <w:softHyphen/>
        <w:t>кого и отвлекала его внимание от дел церковных. СтеФан управлял двумя вверенными ему епархиями, рязанскою и тамбовскою, и в праздники и торжественные дни говорил проповеди.</w:t>
      </w:r>
    </w:p>
    <w:p>
      <w:pPr>
        <w:pStyle w:val="Normal"/>
        <w:ind w:firstLine="360"/>
        <w:jc w:val="both"/>
        <w:rPr>
          <w:rFonts w:ascii="Times New Roman" w:hAnsi="Times New Roman" w:cs="Times New Roman"/>
        </w:rPr>
      </w:pPr>
      <w:r>
        <w:rPr>
          <w:rFonts w:cs="Times New Roman" w:ascii="Times New Roman" w:hAnsi="Times New Roman"/>
        </w:rPr>
        <w:t>В 1713 г. открылась в Москве Лютеранская и Кальвинская ересь. её быстрое распространение и дерзость за</w:t>
        <w:softHyphen/>
        <w:t>чинщиков, требовали скорого и действительного противо</w:t>
        <w:softHyphen/>
        <w:t>действия. СтеФан Яворский, понимая, какой вред мог произойти, если откроется и в простом народе сочув</w:t>
        <w:softHyphen/>
        <w:t>ствие к тем самым мыслям, которые имели уже силь</w:t>
        <w:softHyphen/>
        <w:t>ных представителей между приближенными Монарха, если протестантское начало проложит себе эти две доро/и, от</w:t>
        <w:softHyphen/>
        <w:t>ложил всякое человекоугодие, всякий страх, и мужествен</w:t>
        <w:softHyphen/>
        <w:t>но обличил еретиков. В „Камне веры,* написанном по этому случаю, он трогательно предостерегал свою паству от соблазнительных проповедей иностранцев, умолял их не внимать этим непризванным учителям и крепко держаться за предание православной Церкви. Книга Сте</w:t>
        <w:softHyphen/>
        <w:t>Фана Яворского была по тому времени мужественным по</w:t>
        <w:softHyphen/>
        <w:t>ступком. Полный чистой ревности к православию и вы</w:t>
        <w:softHyphen/>
        <w:t>соким сознанием своего призвания, он подал смелый голос против мнения, бывшего в силе, и которому бла</w:t>
        <w:softHyphen/>
        <w:t>говолил сам Царь. Эта была лучшая, высокая минута в его жизни.</w:t>
      </w:r>
    </w:p>
    <w:p>
      <w:pPr>
        <w:pStyle w:val="Normal"/>
        <w:ind w:firstLine="360"/>
        <w:jc w:val="both"/>
        <w:rPr>
          <w:rFonts w:ascii="Times New Roman" w:hAnsi="Times New Roman" w:cs="Times New Roman"/>
        </w:rPr>
      </w:pPr>
      <w:r>
        <w:rPr>
          <w:rFonts w:cs="Times New Roman" w:ascii="Times New Roman" w:hAnsi="Times New Roman"/>
        </w:rPr>
        <w:t>О „Слов. Духов. Писат.® ст. о „Стеа. Яворском.®</w:t>
      </w:r>
    </w:p>
    <w:p>
      <w:pPr>
        <w:pStyle w:val="Normal"/>
        <w:ind w:firstLine="36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 Если верить „Пасквилю®, то несколько лет спустя, из самой книга Степана Яворского, Левин вывел предсказания, и Стеаав должен был признаться, что действительно впал в ошибка.</w:t>
      </w:r>
    </w:p>
    <w:p>
      <w:pPr>
        <w:pStyle w:val="Normal"/>
        <w:ind w:firstLine="360"/>
        <w:jc w:val="both"/>
        <w:rPr>
          <w:rFonts w:ascii="Times New Roman" w:hAnsi="Times New Roman" w:cs="Times New Roman"/>
        </w:rPr>
      </w:pPr>
      <w:r>
        <w:rPr>
          <w:rFonts w:cs="Times New Roman" w:ascii="Times New Roman" w:hAnsi="Times New Roman"/>
        </w:rPr>
        <w:t>Мы уже говорили о содержании „Камня веры</w:t>
      </w:r>
      <w:r>
        <w:rPr>
          <w:rFonts w:cs="Times New Roman" w:ascii="Times New Roman" w:hAnsi="Times New Roman"/>
          <w:vertAlign w:val="superscript"/>
        </w:rPr>
        <w:t>11</w:t>
      </w:r>
      <w:r>
        <w:rPr>
          <w:rFonts w:cs="Times New Roman" w:ascii="Times New Roman" w:hAnsi="Times New Roman"/>
        </w:rPr>
        <w:t xml:space="preserve"> и о догма тических началах, в нем изложенных; теперь мы должны выписать из него еще одну статью, вероятно, не без особенной цели вставленную автором, статью имев</w:t>
        <w:softHyphen/>
        <w:t>шую прямое отношение к тогдашним обстоятельствам: об отношении духовной власти к светской. *)</w:t>
      </w:r>
    </w:p>
    <w:p>
      <w:pPr>
        <w:pStyle w:val="Normal"/>
        <w:ind w:firstLine="360"/>
        <w:jc w:val="both"/>
        <w:rPr>
          <w:rFonts w:ascii="Times New Roman" w:hAnsi="Times New Roman" w:cs="Times New Roman"/>
        </w:rPr>
      </w:pPr>
      <w:r>
        <w:rPr>
          <w:rFonts w:cs="Times New Roman" w:ascii="Times New Roman" w:hAnsi="Times New Roman"/>
        </w:rPr>
        <w:t>Догмат о святых иконах, (часть I, показание 13, стр. 81) „Почитаем власть царскую, яко от Бога данную, но не на сицево дело (т. е. на догматические определения). Цер</w:t>
        <w:softHyphen/>
        <w:t>ковное бо строение, и чина церковного пределы и уставы, яже к вере надлежащые, вручи Бог Апостолом и их восприемником. Но слышите ли, что Апостол глаголет: положи Бог в Церкви первее Апостолы, второе Пророки, и. т. д. (1 Кор. 12 Е®ес. 4). Видите ли, кому вручено Церкве строение? Не вручи Христос Церковь свою Тиверию Кесарю, но Петру Апостолу, и в лице Петровом всем Апостолом: ты еси (рече) Петр и на сем камени и т. д. Но и отсюду истина является, яко, триста лет в презел</w:t>
        <w:softHyphen/>
        <w:t>ном гонении бывши Церковь Божия, Царей не имеяше в строительство свое, разве строителей Церкве Христовы наречеши Нерона, Траяна, Максимиана, Диоклитиана и прочиих мучителей и Церкве Святые гонителей. Обаче во оная лютая времена Церковь Христова, своими пастырями стро</w:t>
        <w:softHyphen/>
        <w:t>има и управляема, аки крин посреде терния процветаше</w:t>
      </w:r>
      <w:r>
        <w:rPr>
          <w:rFonts w:cs="Times New Roman" w:ascii="Times New Roman" w:hAnsi="Times New Roman"/>
          <w:vertAlign w:val="superscript"/>
        </w:rPr>
        <w:t>и</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риводится из кн. Паралипоменон пример царя Озии (Гл. 26) и Саула: „Саул царь, священническую власть восприимь, погуби царство (I Цар. 15). Отонудуже ясно ви</w:t>
        <w:softHyphen/>
        <w:t>дите, яко Церкве своея строение, уставы же и пределы, наи</w:t>
        <w:softHyphen/>
        <w:t>паче яже к вере надлежащые, вручи Бог не мирской власти, но духовной. Вем, яко многих царей многая об</w:t>
        <w:softHyphen/>
        <w:t>ретаются правила (церковные), но о гражданских судах, и о строении благочиния церковного, а не о членах к вере надлежащих (последние слова напечатаны самыми круп</w:t>
        <w:softHyphen/>
        <w:t>ными буквами). Тако и наш блогочестивейший Монархъ</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Стефан Яворский представил свою книгу Петру Великому несколько позднее, вероятно около двадцатых годов, перед Дербентским походом; поэтому, выписывая из неё, мы нарушаем отчасти хронологический по</w:t>
        <w:softHyphen/>
        <w:t>рядок.</w:t>
      </w:r>
    </w:p>
    <w:p>
      <w:pPr>
        <w:pStyle w:val="Normal"/>
        <w:jc w:val="both"/>
        <w:rPr>
          <w:rFonts w:ascii="Times New Roman" w:hAnsi="Times New Roman" w:cs="Times New Roman"/>
        </w:rPr>
      </w:pPr>
      <w:r>
        <w:rPr>
          <w:rFonts w:cs="Times New Roman" w:ascii="Times New Roman" w:hAnsi="Times New Roman"/>
        </w:rPr>
        <w:t>Всероссийский, Петр Первый, благочестне устави некая благочинию и благочестию церковному надлежащая, якоже не венчати браков сокровенне, сиречь прежде времене ли</w:t>
        <w:softHyphen/>
        <w:t>тургии святей приличного, и по времени вечернему пению обычном; и паки: не видевшему очезрително жениху невесты, не женитися, ниже невесте не видевшей жениха не посягати; и паки: рабов и беглецов в монашеский чин не приимати. Сия и тем подобная во исправление и лепоту благочиния церковного благочестне уставишасяЛ Эта умная похвала, при тогдашних обстоятельствах, имела всю силу мудрого наставления.</w:t>
      </w:r>
    </w:p>
    <w:p>
      <w:pPr>
        <w:pStyle w:val="Normal"/>
        <w:ind w:firstLine="360"/>
        <w:jc w:val="both"/>
        <w:rPr>
          <w:rFonts w:ascii="Times New Roman" w:hAnsi="Times New Roman" w:cs="Times New Roman"/>
        </w:rPr>
      </w:pPr>
      <w:r>
        <w:rPr>
          <w:rFonts w:cs="Times New Roman" w:ascii="Times New Roman" w:hAnsi="Times New Roman"/>
        </w:rPr>
        <w:t>Присутствие царей на соборах автор объясняет следу</w:t>
        <w:softHyphen/>
        <w:t>ющим образом: „Аще сами царие, аще их посланницы не тем намерением на соборах быша, яко да члены к вере надлежащые уставляют, но да соизволение свое и повино</w:t>
        <w:softHyphen/>
        <w:t>вение уставом соборным к вере надлежащым явят, и болшею властию и преимуществом Собор почтут и про</w:t>
        <w:softHyphen/>
        <w:t>славят, от всякого же смятения и вражиих наветов сохра</w:t>
        <w:softHyphen/>
        <w:t>нят цело и невредимо собрание святое, и подписанием рук своих соборная уставления утвердят непоколебимо... Всячески царем должни есмы повиноватися в делах гражданских; пастырем же высочайшым в делах к вере надлежащих. Царие бо христианстии началствуют над христианы не поелику христиане суть, но поелику человецы, коим образом могут началствовати и над иу</w:t>
        <w:softHyphen/>
        <w:t>деи, и над махометаны, и над языки. Темже властитель</w:t>
        <w:softHyphen/>
        <w:t>ство царей о телесах паче, нежели о душах человече</w:t>
        <w:softHyphen/>
        <w:t>ских радение имать; духовная же власть о душах паче, нежели о телесах владомых, печется. Царие имут в на</w:t>
        <w:softHyphen/>
        <w:t>мерении покой привременный, и целость людей своих по плоти; духовная же власть имать в намерении живот и ублажение, и по плоти и по духу. Царие подвизаются со врагами видимыми; духовная же власть с невидимыми, по глаголу Павлову: мест наша брак к плоти и крови, но к началом и ко властем и к миродержителем тмы ве</w:t>
        <w:softHyphen/>
        <w:t>ка сею, к духовом злобы поднебесным.... Поистинне царие суть хранителие законов Божиих и церковных, но не опре</w:t>
        <w:softHyphen/>
        <w:t>делители, ниже уставители правил и членов к вере на</w:t>
        <w:softHyphen/>
      </w:r>
    </w:p>
    <w:p>
      <w:pPr>
        <w:pStyle w:val="Normal"/>
        <w:jc w:val="both"/>
        <w:rPr>
          <w:rFonts w:ascii="Times New Roman" w:hAnsi="Times New Roman" w:cs="Times New Roman"/>
        </w:rPr>
      </w:pPr>
      <w:r>
        <w:rPr>
          <w:rFonts w:cs="Times New Roman" w:ascii="Times New Roman" w:hAnsi="Times New Roman"/>
        </w:rPr>
        <w:t>длежащих. Таковыми бяху онии царие благочестивии, Кон</w:t>
        <w:softHyphen/>
        <w:t>стантин Великий, Валентиан, Маркиан и прочие</w:t>
      </w:r>
      <w:r>
        <w:rPr>
          <w:rFonts w:cs="Times New Roman" w:ascii="Times New Roman" w:hAnsi="Times New Roman"/>
          <w:vertAlign w:val="superscript"/>
        </w:rPr>
        <w:t>11</w:t>
      </w:r>
      <w:r>
        <w:rPr>
          <w:rFonts w:cs="Times New Roman" w:ascii="Times New Roman" w:hAnsi="Times New Roman"/>
        </w:rPr>
        <w:t>. Посту</w:t>
        <w:softHyphen/>
        <w:t>пок царя Езекии, сокрушившего медного змея, когда на</w:t>
        <w:softHyphen/>
        <w:t>род стал покланяться ему, как Богу, СтеФан Яворский объясняет из того же начала. „Тако и инем царем тому последовати лепо есть. К сим же и сего не премолчу, яко не сам един царь Езекия сие сотвори, но свя</w:t>
        <w:softHyphen/>
        <w:t>щенником творити советова и заповеда. “■ В дополнение к этому можно читать статью о преданиях, (часть II, стр. 734 и 739) и ст. о постах, (часть I, стр. 873).</w:t>
      </w:r>
    </w:p>
    <w:p>
      <w:pPr>
        <w:pStyle w:val="Normal"/>
        <w:ind w:firstLine="360"/>
        <w:jc w:val="both"/>
        <w:rPr>
          <w:rFonts w:ascii="Times New Roman" w:hAnsi="Times New Roman" w:cs="Times New Roman"/>
        </w:rPr>
      </w:pPr>
      <w:r>
        <w:rPr>
          <w:rFonts w:cs="Times New Roman" w:ascii="Times New Roman" w:hAnsi="Times New Roman"/>
        </w:rPr>
        <w:t>Как ни умеренно и ни осторожно изложено это учение, но вероятно оно показалось Петру Великому не ко вре</w:t>
        <w:softHyphen/>
        <w:t>мени. Готовясь преобразовать внешнюю организацию Цер</w:t>
        <w:softHyphen/>
        <w:t>кви, он хотел особенно распространить и пустить в ход другую мысль, не противоречащую, но дополняющую мысль СтеФана, именно ту, что верховная, светская власть имеет право изменять внешний порядок управления цер</w:t>
        <w:softHyphen/>
        <w:t>ковного. СтеФан особенно обращал внимание на ту сто</w:t>
        <w:softHyphen/>
        <w:t>рону Церкви, которою она является совершенно независи</w:t>
        <w:softHyphen/>
        <w:t>мою от всякой внешней власти, на предметы веры*, Петр, напротив того, хотел выказать ее с другой стороны, которою она входит в государство и подчинена ем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амень веры</w:t>
      </w:r>
      <w:r>
        <w:rPr>
          <w:rFonts w:cs="Times New Roman" w:ascii="Times New Roman" w:hAnsi="Times New Roman"/>
          <w:vertAlign w:val="superscript"/>
        </w:rPr>
        <w:t>11</w:t>
      </w:r>
      <w:r>
        <w:rPr>
          <w:rFonts w:cs="Times New Roman" w:ascii="Times New Roman" w:hAnsi="Times New Roman"/>
        </w:rPr>
        <w:t xml:space="preserve"> не был напечатан, и автор навлек на себя нерасположение многих сильных людей.</w:t>
      </w:r>
    </w:p>
    <w:p>
      <w:pPr>
        <w:pStyle w:val="Normal"/>
        <w:ind w:firstLine="360"/>
        <w:jc w:val="both"/>
        <w:rPr>
          <w:rFonts w:ascii="Times New Roman" w:hAnsi="Times New Roman" w:cs="Times New Roman"/>
        </w:rPr>
      </w:pPr>
      <w:r>
        <w:rPr>
          <w:rFonts w:cs="Times New Roman" w:ascii="Times New Roman" w:hAnsi="Times New Roman"/>
        </w:rPr>
        <w:t>Новых, важных постановлений о делах Церкви и ду</w:t>
        <w:softHyphen/>
        <w:t>ховенства 1714 и 1715 года не представляют. Имея постоянно в виду две цели: распространить просвещение в духов</w:t>
        <w:softHyphen/>
        <w:t>ном сословии, и доходы от церковных имений употре</w:t>
        <w:softHyphen/>
        <w:t>бить на всеобщую очевидную пользу, Петр предписал разослать по архиерейским домам и в монастыри, при которых были школы, математических учителей, часть доходов церковных употребить на содержание лазаретов для пропитания и лечения больных и раненых солдат, при церквах устроивать домы призрения для незаконно</w:t>
        <w:softHyphen/>
        <w:t>рожденных, и пр.</w:t>
      </w:r>
    </w:p>
    <w:p>
      <w:pPr>
        <w:pStyle w:val="Normal"/>
        <w:ind w:firstLine="360"/>
        <w:jc w:val="both"/>
        <w:rPr>
          <w:rFonts w:ascii="Times New Roman" w:hAnsi="Times New Roman" w:cs="Times New Roman"/>
        </w:rPr>
      </w:pPr>
      <w:r>
        <w:rPr>
          <w:rFonts w:cs="Times New Roman" w:ascii="Times New Roman" w:hAnsi="Times New Roman"/>
        </w:rPr>
        <w:t>В 1716 г. новое лицо вступает на поприще церковного управления. Вызванный из Киева Петром Великим, Фео</w:t>
        <w:softHyphen/>
      </w:r>
    </w:p>
    <w:p>
      <w:pPr>
        <w:pStyle w:val="Normal"/>
        <w:jc w:val="both"/>
        <w:rPr>
          <w:rFonts w:ascii="Times New Roman" w:hAnsi="Times New Roman" w:cs="Times New Roman"/>
        </w:rPr>
      </w:pPr>
      <w:r>
        <w:rPr>
          <w:rFonts w:cs="Times New Roman" w:ascii="Times New Roman" w:hAnsi="Times New Roman"/>
        </w:rPr>
        <w:t>Фан Прокопович приезжает в Москву. Петр встре</w:t>
        <w:softHyphen/>
        <w:t xml:space="preserve">тился с ним в первый раз еще в 1706 г. в Киеве, куда он ездил для основания крепости. Феофану Прокоповичу поручено было произнести ему поздравительное слово, и он встретил его в </w:t>
      </w:r>
      <w:r>
        <w:rPr>
          <w:rFonts w:cs="Times New Roman" w:ascii="Times New Roman" w:hAnsi="Times New Roman"/>
          <w:smallCaps/>
        </w:rPr>
        <w:t xml:space="preserve">Софийском </w:t>
      </w:r>
      <w:r>
        <w:rPr>
          <w:rFonts w:cs="Times New Roman" w:ascii="Times New Roman" w:hAnsi="Times New Roman"/>
        </w:rPr>
        <w:t>соборе словами Давида: Сынове Сионе возрадуются о Царе своем. Эта речь, действительно одна из лучших, снискала ему благосклонность Монарха.</w:t>
      </w:r>
    </w:p>
    <w:p>
      <w:pPr>
        <w:pStyle w:val="Normal"/>
        <w:ind w:firstLine="360"/>
        <w:jc w:val="both"/>
        <w:rPr>
          <w:rFonts w:ascii="Times New Roman" w:hAnsi="Times New Roman" w:cs="Times New Roman"/>
        </w:rPr>
      </w:pPr>
      <w:r>
        <w:rPr>
          <w:rFonts w:cs="Times New Roman" w:ascii="Times New Roman" w:hAnsi="Times New Roman"/>
        </w:rPr>
        <w:t>Три года спустя, (ФеоФан был уже префектом Акаде</w:t>
        <w:softHyphen/>
        <w:t xml:space="preserve">мии и преподавал </w:t>
      </w:r>
      <w:r>
        <w:rPr>
          <w:rFonts w:cs="Times New Roman" w:ascii="Times New Roman" w:hAnsi="Times New Roman"/>
          <w:smallCaps/>
        </w:rPr>
        <w:t>философию,</w:t>
      </w:r>
      <w:r>
        <w:rPr>
          <w:rFonts w:cs="Times New Roman" w:ascii="Times New Roman" w:hAnsi="Times New Roman"/>
        </w:rPr>
        <w:t xml:space="preserve"> Физику и математику) победи</w:t>
        <w:softHyphen/>
        <w:t xml:space="preserve">тель Карла XII возвращался из под Полтавы чрез Киев, и снова говорил ему в </w:t>
      </w:r>
      <w:r>
        <w:rPr>
          <w:rFonts w:cs="Times New Roman" w:ascii="Times New Roman" w:hAnsi="Times New Roman"/>
          <w:smallCaps/>
        </w:rPr>
        <w:t xml:space="preserve">Софийском </w:t>
      </w:r>
      <w:r>
        <w:rPr>
          <w:rFonts w:cs="Times New Roman" w:ascii="Times New Roman" w:hAnsi="Times New Roman"/>
        </w:rPr>
        <w:t>соборе любимый его проповедник длинный панииирикос или слово похвальное о пре</w:t>
        <w:softHyphen/>
        <w:t>славной над войсками свейскими победе. В том же году про</w:t>
        <w:softHyphen/>
        <w:t>изнес он похвальное слово князю Меншикову. Необыкно</w:t>
        <w:softHyphen/>
        <w:t>венное дарование Феофаново, его слово одушевленное, бой</w:t>
        <w:softHyphen/>
        <w:t>кое, и особенно его пламенное сочувствие к современности, которого вообще не имели другие проповедники, произвели глубокое впечатление на Петра Великого. Он угадал в ФеоФане человека, близкого к нему по характеру и по на</w:t>
        <w:softHyphen/>
        <w:t>правлению мысли, человека, который мог понять его и слу</w:t>
        <w:softHyphen/>
        <w:t>жить ему не как невольное орудие, а как свободный его сподвижник, проникнутый одним убеждением. Отправля</w:t>
        <w:softHyphen/>
        <w:t>ясь в несчастный поход 1711 г., Петр взял Феофана с со</w:t>
        <w:softHyphen/>
        <w:t>бою и вероятно впродолжении этого времени успел узнать и полюбить его еще более. По возвращении из Турции, он повелел возвести его на степень игумена Киевобрат</w:t>
        <w:softHyphen/>
        <w:t>ского монастыря, и в то же время ФеоФан вступил в звание ректора и богословии учителя Киевской академии. Эту должность он проходил до Июня 1716 г. с такою славою, какой предшественники его в сем звании еще не имели *), и положил начало новому направлению богословской науки, основал новую школу, противоположную той, которая господствовала до него в Киеве.</w:t>
      </w:r>
    </w:p>
    <w:p>
      <w:pPr>
        <w:pStyle w:val="Normal"/>
        <w:ind w:firstLine="360"/>
        <w:jc w:val="both"/>
        <w:rPr>
          <w:rFonts w:ascii="Times New Roman" w:hAnsi="Times New Roman" w:cs="Times New Roman"/>
        </w:rPr>
      </w:pPr>
      <w:r>
        <w:rPr>
          <w:rFonts w:cs="Times New Roman" w:ascii="Times New Roman" w:hAnsi="Times New Roman"/>
        </w:rPr>
        <w:t>Наконец, Петр вызвал его в Петербург; но болезнь помешала Феофану явиться немедленно; он приехал в Петербург в осень 1716 г. и уже не застал Петра, от</w:t>
        <w:softHyphen/>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Слои. Дух. ПисатЛ ст. о „ФеоаанеЛ</w:t>
      </w:r>
    </w:p>
    <w:p>
      <w:pPr>
        <w:pStyle w:val="Normal"/>
        <w:jc w:val="both"/>
        <w:rPr>
          <w:rFonts w:ascii="Times New Roman" w:hAnsi="Times New Roman" w:cs="Times New Roman"/>
        </w:rPr>
      </w:pPr>
      <w:r>
        <w:rPr>
          <w:rFonts w:cs="Times New Roman" w:ascii="Times New Roman" w:hAnsi="Times New Roman"/>
        </w:rPr>
        <w:t>правившагося за границу. В ожидании его, он говорил проповеди и к приезду Петра сочинил три приветствен</w:t>
        <w:softHyphen/>
        <w:t>ные речи, из которых первую от лица малолетнего царевича Петра Петровича произнес князь Ментиков, вторую говорила старшая царевна, а третью от лица всего Русского народа-сам ФеоФан. В 1718 г. Июня 1-го, в день Пятидесятницы, ФеоФан наречен был во епископа псковского и нарвского, и, несмотря на донос поданный против него Стефаном Яворским и Феофилактом Лопатинским, хиротонисан в присутствии Государя с об</w:t>
        <w:softHyphen/>
        <w:t>лачением в саккос, чтд почиталось особенным отличием для епископа. Донос, о котором мы говорили в первой части нашего исследования, доказывает, что вражда между Стефаном Яворским и Феофаном Прокоповичем велась издавна, и что главною её причиною было их разномыслие в предметах богословской науки.</w:t>
      </w:r>
    </w:p>
    <w:p>
      <w:pPr>
        <w:pStyle w:val="Normal"/>
        <w:ind w:firstLine="360"/>
        <w:jc w:val="both"/>
        <w:rPr>
          <w:rFonts w:ascii="Times New Roman" w:hAnsi="Times New Roman" w:cs="Times New Roman"/>
        </w:rPr>
      </w:pPr>
      <w:r>
        <w:rPr>
          <w:rFonts w:cs="Times New Roman" w:ascii="Times New Roman" w:hAnsi="Times New Roman"/>
        </w:rPr>
        <w:t>Вскоре запоставлением ФеоФана,началось дело царевича Алексея и мало-по-малу стал открываться этот огромный заговор против Петра и против дел Петровых, в котором главную роль играло монашество, избравшее не</w:t>
        <w:softHyphen/>
        <w:t>счастного и слабого царевича своим покорным орудием. Мы выпишем из розыскного дела и суда, публикован</w:t>
        <w:softHyphen/>
        <w:t>ного по Высочайшему Указу, некоторые отрывки, из ко</w:t>
        <w:softHyphen/>
        <w:t>торых будет виден характер этого заговора, и на чем полагали заговорщики свои надежды *).</w:t>
      </w:r>
    </w:p>
    <w:p>
      <w:pPr>
        <w:pStyle w:val="Normal"/>
        <w:ind w:firstLine="360"/>
        <w:jc w:val="both"/>
        <w:rPr>
          <w:rFonts w:ascii="Times New Roman" w:hAnsi="Times New Roman" w:cs="Times New Roman"/>
        </w:rPr>
      </w:pPr>
      <w:r>
        <w:rPr>
          <w:rFonts w:cs="Times New Roman" w:ascii="Times New Roman" w:hAnsi="Times New Roman"/>
        </w:rPr>
        <w:t>Еще в 1716 г. Петр, теряя надежду воспитать себе в сыне достойного преемника, велел ему решительно переме</w:t>
        <w:softHyphen/>
        <w:t>нить образ жизни,или торжественно отказаться от престола и идти в монастырь. В письме своем к Алексею он говорил: „Хотяб и истинно хотел хранить (клятву, преж</w:t>
        <w:softHyphen/>
        <w:t>де того им данную, не искать престола), то возмогут тебя склонить и принудить болшие бороды, которые ради тунеядства своего ныне не во вантаже обретаются, к ко</w:t>
        <w:softHyphen/>
        <w:t>торым ты и ныне склонен зело“. Царевич избрал монастырь, полагаясь на слова Кикина: „вить де клобук не прибит к голове гвоздем; мочно де ево и снять... да пошли де по отца духовного и скажи ему, что ты принужденъ</w:t>
      </w:r>
    </w:p>
    <w:p>
      <w:pPr>
        <w:pStyle w:val="Normal"/>
        <w:ind w:firstLine="360"/>
        <w:jc w:val="both"/>
        <w:rPr>
          <w:rFonts w:ascii="Times New Roman" w:hAnsi="Times New Roman" w:cs="Times New Roman"/>
        </w:rPr>
      </w:pPr>
      <w:r>
        <w:rPr>
          <w:rFonts w:cs="Times New Roman" w:ascii="Times New Roman" w:hAnsi="Times New Roman"/>
        </w:rPr>
        <w:t>*) „Московский Вестникъ* на 1829 г. часть 5.</w:t>
      </w:r>
    </w:p>
    <w:p>
      <w:pPr>
        <w:pStyle w:val="Normal"/>
        <w:jc w:val="both"/>
        <w:rPr>
          <w:rFonts w:ascii="Times New Roman" w:hAnsi="Times New Roman" w:cs="Times New Roman"/>
        </w:rPr>
      </w:pPr>
      <w:r>
        <w:rPr>
          <w:rFonts w:cs="Times New Roman" w:ascii="Times New Roman" w:hAnsi="Times New Roman"/>
        </w:rPr>
        <w:t>итти в монастырь, он де может сказать и архиерею резанскому о сем, чтоб де про тебя не думали, что ты за какую вину постриженъ**.</w:t>
      </w:r>
    </w:p>
    <w:p>
      <w:pPr>
        <w:pStyle w:val="Normal"/>
        <w:ind w:firstLine="360"/>
        <w:jc w:val="both"/>
        <w:rPr>
          <w:rFonts w:ascii="Times New Roman" w:hAnsi="Times New Roman" w:cs="Times New Roman"/>
        </w:rPr>
      </w:pPr>
      <w:r>
        <w:rPr>
          <w:rFonts w:cs="Times New Roman" w:ascii="Times New Roman" w:hAnsi="Times New Roman"/>
        </w:rPr>
        <w:t>Другие слова, не менее важные и произнесенные самим царевичем, открылись на следствии: „Я де плюну на всех, здороваб де мне была чернь. Когда де будет мне время без батюшка, тогда де я шепну архиереом, а архиереи де приходским священником, а священники прихожаном, то</w:t>
        <w:softHyphen/>
        <w:t>гда де они и не хотя меня владетелем учинятъ**. Царевич же на одном из последних допросов признался, что ^издавна прибирал всегда всех тех людей слова себе, которым нынешние новые дела Государя отца ево были противны**. Духовник Алексеев, Яков, питал в нем вражду к его отцу. Следуя показанию царевича и при</w:t>
        <w:softHyphen/>
        <w:t>знанию самого Якова, последний спрашивал его на испо</w:t>
        <w:softHyphen/>
        <w:t>веди: „Не желаешь ли де ты отцу своему смерти; и он де сказал ему, что желаю, и он де Яков ему царевичу го</w:t>
        <w:softHyphen/>
        <w:t>ворил: мы де и все желаем ему смерти... также и о том, что царевича в народе любят, и пьют про ево здоровье, называя ево надеждою российскою, он Яков царевичу го</w:t>
        <w:softHyphen/>
        <w:t>варивал же**.</w:t>
      </w:r>
    </w:p>
    <w:p>
      <w:pPr>
        <w:pStyle w:val="Normal"/>
        <w:ind w:firstLine="360"/>
        <w:jc w:val="both"/>
        <w:rPr>
          <w:rFonts w:ascii="Times New Roman" w:hAnsi="Times New Roman" w:cs="Times New Roman"/>
        </w:rPr>
      </w:pPr>
      <w:r>
        <w:rPr>
          <w:rFonts w:cs="Times New Roman" w:ascii="Times New Roman" w:hAnsi="Times New Roman"/>
        </w:rPr>
        <w:t>На второе решительное требование Петра в письме к сыну из-за границы, чтобы он объявил, когда и в ка</w:t>
        <w:softHyphen/>
        <w:t>кой монастырь он думает постричься, Алексей не отве</w:t>
        <w:softHyphen/>
        <w:t>чал и бежал в Вену, откуда он переписывался со своими соумышленниками, архиереями ростовским, Кру</w:t>
        <w:softHyphen/>
        <w:t>тицким и киевским, чтобы его не забывали, напоминали бы о нем народу и при случае не оставили бы его.</w:t>
      </w:r>
    </w:p>
    <w:p>
      <w:pPr>
        <w:pStyle w:val="Normal"/>
        <w:ind w:firstLine="360"/>
        <w:jc w:val="both"/>
        <w:rPr>
          <w:rFonts w:ascii="Times New Roman" w:hAnsi="Times New Roman" w:cs="Times New Roman"/>
        </w:rPr>
      </w:pPr>
      <w:r>
        <w:rPr>
          <w:rFonts w:cs="Times New Roman" w:ascii="Times New Roman" w:hAnsi="Times New Roman"/>
        </w:rPr>
        <w:t>Из допросов других посторонних лиц узнали, что царевич особенно хвалил какого-то архиерея: „А писма посылал для того, чтоб въС.-Питербухе их подметывать к архиереом, чтоб им беды не было, ежелиб отдать в руки**. Сам царевич объявил следующее: „А в Москве царевна Марья и некоторые архиереи, толко чаю, чтоб болшая часть, пристали ко мне**.</w:t>
      </w:r>
    </w:p>
    <w:p>
      <w:pPr>
        <w:pStyle w:val="Normal"/>
        <w:ind w:firstLine="360"/>
        <w:jc w:val="both"/>
        <w:rPr>
          <w:rFonts w:ascii="Times New Roman" w:hAnsi="Times New Roman" w:cs="Times New Roman"/>
        </w:rPr>
      </w:pPr>
      <w:r>
        <w:rPr>
          <w:rFonts w:cs="Times New Roman" w:ascii="Times New Roman" w:hAnsi="Times New Roman"/>
        </w:rPr>
        <w:t>Между тем как царевич скрывался в Вене, вот чтд делалось в России. (Выписываем из Деяний Петра Вел. т. VI, стр. 34 и след.): „Первая супруга Государева, в ста</w:t>
        <w:softHyphen/>
      </w:r>
    </w:p>
    <w:p>
      <w:pPr>
        <w:pStyle w:val="Normal"/>
        <w:jc w:val="both"/>
        <w:rPr>
          <w:rFonts w:ascii="Times New Roman" w:hAnsi="Times New Roman" w:cs="Times New Roman"/>
        </w:rPr>
      </w:pPr>
      <w:r>
        <w:rPr>
          <w:rFonts w:cs="Times New Roman" w:ascii="Times New Roman" w:hAnsi="Times New Roman"/>
        </w:rPr>
        <w:t>рицах Елена, жившая в суздальском покровском мо</w:t>
        <w:softHyphen/>
        <w:t>настыре, в коем она была и пострижена, и которой за</w:t>
        <w:softHyphen/>
        <w:t>прещено было называться и другим именовать ее цари</w:t>
        <w:softHyphen/>
        <w:t>цею, имея тайные переписки и сообщества с царевною Мариею Алексеевною, с ростовским епископом Досифеем, с генерал маиором Глебовым, с духовником сво</w:t>
        <w:softHyphen/>
        <w:t>им протопопом суздальским Пустынным и с казначе</w:t>
        <w:softHyphen/>
        <w:t>ем того-ж монастыря, скинув с себя ризы монашеские, оделась в светские, назвалась паки царицею, и в церкви начали поминать ее царицею ж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тарицы и поддьякон Иван Пустынной и другие в допросах показали, что к ней, бывшей царице, хажи</w:t>
        <w:softHyphen/>
        <w:t>вал ростовской епископ Досифей, который прежде сего бывал игуменом в Сновицком и архимандритом в Спасском Ефимьеве монастырех, и что с того времени, как он к ней стал ходить, она монашеское платье с себя скинула; что он уверял ее бывшими ему явлениями святых и слышанными гласами от образов, что она будет по прежнему царицею и будет с сыном обще царствовать; что таковые пророчества от святых и от образов слышал он не одиножды; что когда таковые явления случались ему ночью, то, ночью же к ней он приходя, возвещал ей оные, и что на тех пророчествах и явлениях она уверяся, скинула монашеское платье; что когда уже был он Досифей епископом, приезжал к ней в монастырь, и в служении поминал ее царицею Евдокиею, и вновь подтверждал ей, что ему паки явля</w:t>
        <w:softHyphen/>
        <w:t>лись святые и открывали, что она в том же еще году будет царицею: что когда год прошел, и она спраши</w:t>
        <w:softHyphen/>
        <w:t>вала у него, для чего же не сбылось сие с нею пророче</w:t>
        <w:softHyphen/>
        <w:t>ство, то де Досифей ответствовал, что виною того грехи отца её, и что посему она просила его молиться об от</w:t>
        <w:softHyphen/>
        <w:t>пущении грехов отцевых, и давала за то ему много де</w:t>
        <w:softHyphen/>
        <w:t>нег; что чрез год сказывал он ей, что видел отца её, из ада выпущенного уже до пояса, а чрез другой год, что уже по колени только остается он в аде, и таковые де слова повторял сначала и до сего дня, о чем и во многих письмах писалъ</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от какое суеверие породило у нас влияние католицизма, и как замечательно, что те самые лица, которые пускали их в ход, делали заговоры против светской власт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 царевны Марии Алексеевны найдено его Досифеево письмо, которое наполнено самыми суеверными же обма</w:t>
        <w:softHyphen/>
        <w:t>нами, и сверх того письмо оное показало тесное царев</w:t>
        <w:softHyphen/>
        <w:t>нино сообщество с бывшею царицею и также, что как она царевна, так и Досифей ведали об уходе царевичеве, что будто являвшийся ему святый Димитрий царевич неоднократно предсказывал о скорой смерти царской, чего он Досифей желает и молит о том Бога*.</w:t>
      </w:r>
    </w:p>
    <w:p>
      <w:pPr>
        <w:pStyle w:val="Normal"/>
        <w:ind w:firstLine="360"/>
        <w:jc w:val="both"/>
        <w:rPr>
          <w:rFonts w:ascii="Times New Roman" w:hAnsi="Times New Roman" w:cs="Times New Roman"/>
        </w:rPr>
      </w:pPr>
      <w:r>
        <w:rPr>
          <w:rFonts w:cs="Times New Roman" w:ascii="Times New Roman" w:hAnsi="Times New Roman"/>
        </w:rPr>
        <w:t>В деле царевича замешан был и СтеФан Яворский, хотя и невинно. Вот чтб отвечал Алексей письменно на во</w:t>
        <w:softHyphen/>
        <w:t>прос, предложенный ему, вероятно, вследствие подозрений на СтеФана: „О предике (проповеди) Рязанского я прежде то</w:t>
        <w:softHyphen/>
        <w:t>го не знал, как она была, и на Москве задолго до нее не был, а услышал об ней в Померании, помнитца мне, от князь Василья Долгорукова, или Федора Глебова, сказывал он, что Рязанской казанье на Москве говорил, в том де и про тебя дурно говорил *), будто ты изгнан, и оное де казанье сенаторы у него взяли на писме. А преж того казанья писывал ко мне Рязанской, и я к нему, хотя не часто, кроме важных дел-, а как об оном казанье услышал, то оную корреспонденцию пресек, и к нему не ездил, и к себе не пускал ево, чтоб не подать тем по</w:t>
        <w:softHyphen/>
        <w:t>дозрения... А вышеписанные писма к архиереем тем для того писал (хотя и надлежало к Рязанскому писать, пото</w:t>
        <w:softHyphen/>
        <w:t>му что оной секретарь (австрийский) говорил, чтоб писать к главным духовным и свецким), что когда б отписал к Рязанскому, то б мочно думать, что с стачки побег с ним учинен, для того, что он был знакомее; также по оной предике болшее б было подозрение на меня и на не</w:t>
        <w:softHyphen/>
        <w:t>го.* Наконец, на последнем допросе, царевич объявил, что „на архиерея Рязанского надеялся по предике, вид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Эти слова или по ошибке напечатаны вместо других, или должны быть принимаемы в другом смысле, потому что, как видно из всего следующего, проповедь Стефанова заставила Алексеи надеяться на него как на человека ему преданного.</w:t>
      </w:r>
    </w:p>
    <w:p>
      <w:pPr>
        <w:pStyle w:val="Normal"/>
        <w:tabs>
          <w:tab w:val="clear" w:pos="708"/>
          <w:tab w:val="left" w:pos="4946" w:leader="none"/>
        </w:tabs>
        <w:jc w:val="both"/>
        <w:rPr>
          <w:rFonts w:ascii="Times New Roman" w:hAnsi="Times New Roman" w:cs="Times New Roman"/>
        </w:rPr>
      </w:pPr>
      <w:r>
        <w:rPr>
          <w:rFonts w:cs="Times New Roman" w:ascii="Times New Roman" w:hAnsi="Times New Roman"/>
        </w:rPr>
        <w:t>Соч. Ю. Самарина. IV.</w:t>
        <w:tab/>
        <w:t>18</w:t>
      </w:r>
    </w:p>
    <w:p>
      <w:pPr>
        <w:pStyle w:val="Normal"/>
        <w:jc w:val="both"/>
        <w:rPr>
          <w:rFonts w:ascii="Times New Roman" w:hAnsi="Times New Roman" w:cs="Times New Roman"/>
        </w:rPr>
      </w:pPr>
      <w:r>
        <w:rPr>
          <w:rFonts w:cs="Times New Roman" w:ascii="Times New Roman" w:hAnsi="Times New Roman"/>
        </w:rPr>
        <w:t>ево склонность к себе, потому хотя я с ним ничего, кроме того, что я объявил, и не говаривалъ</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Когда все обстоятельства приведены были в извест</w:t>
        <w:softHyphen/>
        <w:t>ность, Петр созвал собор архиереев и через письмен</w:t>
        <w:softHyphen/>
        <w:t>ное объявление требовал от них совета и наставления. Вот его слова: „Хотя сие дело не духовного, но граждан</w:t>
        <w:softHyphen/>
        <w:t>ского суда есть, однакож мы, желая всякого о сем изве</w:t>
        <w:softHyphen/>
        <w:t>стия и воспоминая слово Божие, где увещевает в тако</w:t>
        <w:softHyphen/>
        <w:t>вых делах вопрошать и чина священного о законе Бо</w:t>
        <w:softHyphen/>
        <w:t>жии, как написано во главе 17-й Второзакония, желаем и от вас архиереов, и всего духовного чина, яко учи. телей слова Божия, не исдадити каковый о сем декрет, но да взыщете и покажете о сем от священного писания нам истинное наставление и рассуждение: какого наказа</w:t>
        <w:softHyphen/>
        <w:t>ния сие богомерзское, и Авесаломову прикладу уподобля</w:t>
        <w:softHyphen/>
        <w:t>ющееся намерение сына нашего, по божественным запо</w:t>
        <w:softHyphen/>
        <w:t>веден и протчим святого писания прикладам и по за</w:t>
        <w:softHyphen/>
        <w:t>конам, достойно?</w:t>
      </w:r>
      <w:r>
        <w:rPr>
          <w:rFonts w:cs="Times New Roman" w:ascii="Times New Roman" w:hAnsi="Times New Roman"/>
          <w:vertAlign w:val="superscript"/>
        </w:rPr>
        <w:t>11</w:t>
      </w:r>
    </w:p>
    <w:p>
      <w:pPr>
        <w:pStyle w:val="Normal"/>
        <w:ind w:firstLine="360"/>
        <w:jc w:val="both"/>
        <w:rPr>
          <w:rFonts w:ascii="Times New Roman" w:hAnsi="Times New Roman" w:cs="Times New Roman"/>
        </w:rPr>
      </w:pPr>
      <w:r>
        <w:rPr>
          <w:rFonts w:cs="Times New Roman" w:ascii="Times New Roman" w:hAnsi="Times New Roman"/>
        </w:rPr>
        <w:t>Июня 18-го издано „Разсуждение духовного чина/ Оно за</w:t>
        <w:softHyphen/>
        <w:t>ключало в себе выписки из ветхого и нового завета, деяний соборов и св. отцев и оканчивалось следующими словами: „Сию выписку зделали мы, духовные лицы, от священных писаний по указу монаршескому, обаче не в приговор, ниже для издания декрету, яко же выше речеся: ибо сие дело не нашего есть суда: кто бо нас су</w:t>
        <w:softHyphen/>
        <w:t>дей постави над теми, иже нами обладают, како главу наставляти могут удове, иже от неё наставляеми и обладаеми; к сим же суд наш духовный по духу должен быти, а не по плоти и крови; ниже вручена есть духов</w:t>
        <w:softHyphen/>
        <w:t>ному чину власть меча железного., но власть духовного меча, иже есть глагол Божий... Вся же сия, превысочайшему монаршескому рассуждению, с должным покорением подлагаем, да сотворит Господь, что есть благоугодно пред очима его: аще по делом и по мере вины восхощет на</w:t>
        <w:softHyphen/>
        <w:t>казати падшего, имать образцы, яже от ветхого завета выше приведохом; аще благоизволит помиловати, имать образец самого Христа, который блудного сына кающагося восприят, жену, в прелюбодеянии яту и камением побиения</w:t>
      </w:r>
    </w:p>
    <w:p>
      <w:pPr>
        <w:pStyle w:val="Normal"/>
        <w:jc w:val="both"/>
        <w:rPr>
          <w:rFonts w:ascii="Times New Roman" w:hAnsi="Times New Roman" w:cs="Times New Roman"/>
        </w:rPr>
      </w:pPr>
      <w:r>
        <w:rPr>
          <w:rFonts w:cs="Times New Roman" w:ascii="Times New Roman" w:hAnsi="Times New Roman"/>
        </w:rPr>
        <w:t>по закону достойную, в свободу отпусти, милость паче же</w:t>
        <w:softHyphen/>
        <w:t>ртвы превознесе, милости, рече, хощу, а не жертвы, и усты Апостола своего рече: милость хвалится на суде; иметь образец и Давида, который гонителя своего сына Авесалома хотяше пощадети; ибо вождям своим, хотящым на брань противу Авесалому изыти, глаголание: пощадите ми отрока моею Авесалома (кн. Цар. 2, гл. 18), и отец убо пощадети хотяше, но само правосудие Божие не пощадело есть, того кратко рекше: сердце Царево в руце Божии есть. Да изберет тую часть, аможе рука Божия того преклоняетъ“. Во главе подписей стоит имя СтеФана Яворского; следовательно, он успел вполне оправдаться.</w:t>
      </w:r>
    </w:p>
    <w:p>
      <w:pPr>
        <w:pStyle w:val="Normal"/>
        <w:ind w:firstLine="360"/>
        <w:jc w:val="both"/>
        <w:rPr>
          <w:rFonts w:ascii="Times New Roman" w:hAnsi="Times New Roman" w:cs="Times New Roman"/>
        </w:rPr>
      </w:pPr>
      <w:r>
        <w:rPr>
          <w:rFonts w:cs="Times New Roman" w:ascii="Times New Roman" w:hAnsi="Times New Roman"/>
        </w:rPr>
        <w:t>Приступили к суду над соумышленниками царевича. Петр отдал Досифея под суд архиереям русским и греческим. Они приговорили отослать его к суду граж</w:t>
        <w:softHyphen/>
        <w:t>данскому, но отказались лишить его архиерейского сана, под тем предлогом, что празден престол патриарший. Тогда Петр спросил их, могут ли они без патриарха посвятить в епископа, и на ответ, что могут, сказал: „так можете же и рассвятить</w:t>
      </w:r>
      <w:r>
        <w:rPr>
          <w:rFonts w:cs="Times New Roman" w:ascii="Times New Roman" w:hAnsi="Times New Roman"/>
          <w:vertAlign w:val="superscript"/>
        </w:rPr>
        <w:t>11</w:t>
      </w:r>
      <w:r>
        <w:rPr>
          <w:rFonts w:cs="Times New Roman" w:ascii="Times New Roman" w:hAnsi="Times New Roman"/>
        </w:rPr>
        <w:t>.’) Досифей, духовник Але</w:t>
        <w:softHyphen/>
        <w:t>ксеев, и другие были казнены. Киевский архиепископ умер на дороге из Киева.</w:t>
      </w:r>
    </w:p>
    <w:p>
      <w:pPr>
        <w:pStyle w:val="Normal"/>
        <w:ind w:firstLine="360"/>
        <w:jc w:val="both"/>
        <w:rPr>
          <w:rFonts w:ascii="Times New Roman" w:hAnsi="Times New Roman" w:cs="Times New Roman"/>
        </w:rPr>
      </w:pPr>
      <w:r>
        <w:rPr>
          <w:rFonts w:cs="Times New Roman" w:ascii="Times New Roman" w:hAnsi="Times New Roman"/>
        </w:rPr>
        <w:t>Отказ архиереев и причина, ими представленная, по</w:t>
        <w:softHyphen/>
        <w:t>казывает, как сильно желало духовенство патриарха и не упускало случая напоминать о том Петру. Почти в то же самое время в ответе, сочиненном Стефаном Явор</w:t>
        <w:softHyphen/>
        <w:t>ским на предложение Сорбонны, встречается подобный на</w:t>
        <w:softHyphen/>
        <w:t>мек, может быть, не совсем бескорыстный; ибо кому же было надеяться, желать быть патриархом, если не место</w:t>
        <w:softHyphen/>
        <w:t>блюстителю патриаршего престола? * *)</w:t>
      </w:r>
    </w:p>
    <w:p>
      <w:pPr>
        <w:pStyle w:val="Normal"/>
        <w:ind w:firstLine="360"/>
        <w:jc w:val="both"/>
        <w:rPr>
          <w:rFonts w:ascii="Times New Roman" w:hAnsi="Times New Roman" w:cs="Times New Roman"/>
        </w:rPr>
      </w:pPr>
      <w:r>
        <w:rPr>
          <w:rFonts w:cs="Times New Roman" w:ascii="Times New Roman" w:hAnsi="Times New Roman"/>
        </w:rPr>
        <w:t>В 1717 г., будучи в Париже, Петр Великий посетил Сорбонну ’), и там, по случаю найденных им в би</w:t>
        <w:softHyphen/>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Деян. П. В. т. VI, стр. 41.</w:t>
      </w:r>
    </w:p>
    <w:p>
      <w:pPr>
        <w:pStyle w:val="Normal"/>
        <w:ind w:firstLine="360"/>
        <w:jc w:val="both"/>
        <w:rPr>
          <w:rFonts w:ascii="Times New Roman" w:hAnsi="Times New Roman" w:cs="Times New Roman"/>
        </w:rPr>
      </w:pPr>
      <w:r>
        <w:rPr>
          <w:rFonts w:cs="Times New Roman" w:ascii="Times New Roman" w:hAnsi="Times New Roman"/>
        </w:rPr>
        <w:t>*) Автор „Пасквиля" пишет: „Восприяв чин епископа, потом край</w:t>
        <w:softHyphen/>
        <w:t>ним прилежанием трудился, како б возмог чин и власть патриарха по</w:t>
        <w:softHyphen/>
        <w:t>лучить, для которого дары многим роздал великие и иным обещалъ" и т. п.</w:t>
      </w:r>
    </w:p>
    <w:p>
      <w:pPr>
        <w:pStyle w:val="Normal"/>
        <w:ind w:firstLine="36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 См. Проповеди Стефана Явор. часть 3 и Деяния. Петра В. т. VI, стр. 167 и след.</w:t>
      </w:r>
    </w:p>
    <w:p>
      <w:pPr>
        <w:pStyle w:val="Normal"/>
        <w:jc w:val="both"/>
        <w:rPr>
          <w:rFonts w:ascii="Times New Roman" w:hAnsi="Times New Roman" w:cs="Times New Roman"/>
        </w:rPr>
      </w:pPr>
      <w:r>
        <w:rPr>
          <w:rFonts w:cs="Times New Roman" w:ascii="Times New Roman" w:hAnsi="Times New Roman"/>
        </w:rPr>
        <w:t>18*</w:t>
      </w:r>
    </w:p>
    <w:p>
      <w:pPr>
        <w:pStyle w:val="Normal"/>
        <w:jc w:val="both"/>
        <w:rPr>
          <w:rFonts w:ascii="Times New Roman" w:hAnsi="Times New Roman" w:cs="Times New Roman"/>
        </w:rPr>
      </w:pPr>
      <w:r>
        <w:rPr>
          <w:rFonts w:cs="Times New Roman" w:ascii="Times New Roman" w:hAnsi="Times New Roman"/>
        </w:rPr>
        <w:t>блиотеке богословских книг на славянском языке, всту</w:t>
        <w:softHyphen/>
        <w:t>пил с Сорбоннскими отцами в разговор о разномыслиях между Восточною и Западною Церковью. Сорбоннские отцы воспользовались случаем и хитрою лестью хотели внушить Петру, что, после всех его подвигов и великих заслуг в общем деле распространения просвещения и наук, ему остается стяжать еще бблыпую славу, какой не имел еще никто, славу примирителя двух великих церквей. Петр отвечал им на это „что это дело не при</w:t>
        <w:softHyphen/>
        <w:t>надлежит до его звания, что не имеет времени им за</w:t>
        <w:softHyphen/>
        <w:t>няться*, но предложил им отнестись письменно к епи</w:t>
        <w:softHyphen/>
        <w:t>скопам русским и обещал дать на их рассмотрение проэкт Сорбонны. По словам некоторых, послание было вручено самому Петруш по другому свидетельству оно было прислано в Россию и 1718 г. отдано Петром на рассмо</w:t>
        <w:softHyphen/>
        <w:t>трение русским епископам, с повелением сочинить от</w:t>
        <w:softHyphen/>
        <w:t>вет.</w:t>
      </w:r>
    </w:p>
    <w:p>
      <w:pPr>
        <w:pStyle w:val="Normal"/>
        <w:ind w:firstLine="360"/>
        <w:jc w:val="both"/>
        <w:rPr>
          <w:rFonts w:ascii="Times New Roman" w:hAnsi="Times New Roman" w:cs="Times New Roman"/>
        </w:rPr>
      </w:pPr>
      <w:r>
        <w:rPr>
          <w:rFonts w:cs="Times New Roman" w:ascii="Times New Roman" w:hAnsi="Times New Roman"/>
        </w:rPr>
        <w:t>В послании Сорбоннском изложены были все догматы, в которых согласуются Восточная и Западная Церковь-, об исхождении Святого Духа говорилось очень поверхно</w:t>
        <w:softHyphen/>
        <w:t>стно и неосновательно (будто исхождение от Отца и Сына или от Отца чрез Сына почти все равно), а о первен</w:t>
        <w:softHyphen/>
        <w:t>стве Папы изложено было известное учение Галликанской церкви; в заключение же было помещено увещание Петру Великому „да будет людям предводитель ко свету исти</w:t>
        <w:softHyphen/>
        <w:t>ны и мирному согласию*.</w:t>
      </w:r>
    </w:p>
    <w:p>
      <w:pPr>
        <w:pStyle w:val="Normal"/>
        <w:ind w:firstLine="360"/>
        <w:jc w:val="both"/>
        <w:rPr>
          <w:rFonts w:ascii="Times New Roman" w:hAnsi="Times New Roman" w:cs="Times New Roman"/>
        </w:rPr>
      </w:pPr>
      <w:r>
        <w:rPr>
          <w:rFonts w:cs="Times New Roman" w:ascii="Times New Roman" w:hAnsi="Times New Roman"/>
        </w:rPr>
        <w:t>Русские епископы прочли с неудовольствием послание Сорбонны. Им особенно не понравилось последнее увеща</w:t>
        <w:softHyphen/>
        <w:t>ние, обращенное к Петру, и которое могло внушить ему новый опасный для Церкви замысл. Они рассуждали, что догмат о исхождении Св. Духа изложен неосновательно и привели против Западной церкви некоторые свидетель</w:t>
        <w:softHyphen/>
        <w:t>ства из творений св. Отцев, в Париже напечатанных; что нельзя признавать другой главы Соборной Церкви, кро</w:t>
        <w:softHyphen/>
        <w:t>ме самого Иисуса Христа; что власть епископа Римского равна власти прочих патриархов и подчинена соборам. Наконец, они почли за нужное объявить его Царскому Величеству свое помянутое рассуждение, прибавя к оному,</w:t>
      </w:r>
    </w:p>
    <w:p>
      <w:pPr>
        <w:pStyle w:val="Normal"/>
        <w:jc w:val="both"/>
        <w:rPr>
          <w:rFonts w:ascii="Times New Roman" w:hAnsi="Times New Roman" w:cs="Times New Roman"/>
        </w:rPr>
      </w:pPr>
      <w:r>
        <w:rPr>
          <w:rFonts w:cs="Times New Roman" w:ascii="Times New Roman" w:hAnsi="Times New Roman"/>
        </w:rPr>
        <w:t>что „пременение чего нибудь к Российской Церкви подле</w:t>
        <w:softHyphen/>
        <w:t>жит великой опасности</w:t>
      </w:r>
      <w:r>
        <w:rPr>
          <w:rFonts w:cs="Times New Roman" w:ascii="Times New Roman" w:hAnsi="Times New Roman"/>
          <w:vertAlign w:val="superscript"/>
        </w:rPr>
        <w:t>14</w:t>
      </w:r>
      <w:r>
        <w:rPr>
          <w:rFonts w:cs="Times New Roman" w:ascii="Times New Roman" w:hAnsi="Times New Roman"/>
        </w:rPr>
        <w:t>. Так отдает отчет в совещании наших епископов автор, изданной в Венеции, Истории Петра Великого.</w:t>
      </w:r>
    </w:p>
    <w:p>
      <w:pPr>
        <w:pStyle w:val="Normal"/>
        <w:ind w:firstLine="360"/>
        <w:jc w:val="both"/>
        <w:rPr>
          <w:rFonts w:ascii="Times New Roman" w:hAnsi="Times New Roman" w:cs="Times New Roman"/>
        </w:rPr>
      </w:pPr>
      <w:r>
        <w:rPr>
          <w:rFonts w:cs="Times New Roman" w:ascii="Times New Roman" w:hAnsi="Times New Roman"/>
        </w:rPr>
        <w:t>Вслед за тем, Государь велел написать ответ. До нас дошло их два. Первый, написанный Феофаном Про</w:t>
        <w:softHyphen/>
        <w:t>коповичем и подписанный Стефаном Яворским, Варна</w:t>
        <w:softHyphen/>
        <w:t>вою архиепископом холмогорским и самим Феофаном, от 1718 г. Июля 15, был отправлен в Париж. Второй принадлежит Стефану Яворскому и написан позднее, в месяце Сентябре того же года.</w:t>
      </w:r>
    </w:p>
    <w:p>
      <w:pPr>
        <w:pStyle w:val="Normal"/>
        <w:ind w:firstLine="360"/>
        <w:jc w:val="both"/>
        <w:rPr>
          <w:rFonts w:ascii="Times New Roman" w:hAnsi="Times New Roman" w:cs="Times New Roman"/>
        </w:rPr>
      </w:pPr>
      <w:r>
        <w:rPr>
          <w:rFonts w:cs="Times New Roman" w:ascii="Times New Roman" w:hAnsi="Times New Roman"/>
        </w:rPr>
        <w:t>Содержание первого ответа есть следующее: Русские епи</w:t>
        <w:softHyphen/>
        <w:t>скопы приняли с радостью послание Сорбонны не потому, чтобы надеялись найти что-либо любопытное и новое о во</w:t>
        <w:softHyphen/>
        <w:t>просах, которые всем богословам хорошо известны, но дабы удостовериться в похвальном желании Сорбоннских учителей с ними соединиться. Церковь православ</w:t>
        <w:softHyphen/>
        <w:t>ная постоянно питает надежду и молит Бога о воссоеди</w:t>
        <w:softHyphen/>
        <w:t>нении всех верующих в Него в одно тело Церкви, и выражает это желание повседневно-повторяемою, во время литургии, молитвою. Что же касается до средств к пре</w:t>
        <w:softHyphen/>
        <w:t>кращению раздора, то дело это не так легко и скоро мо</w:t>
        <w:softHyphen/>
        <w:t>жет быть исполнено, как думают Сорбоннские учители. Вопервых, необходимо созвание Собора или учреждение оффициальных переговоров через взаимные послания от имени той и другой всецелой Церкви. Вовторых, Русские епископы не могут одни приступить к великому делу при</w:t>
        <w:softHyphen/>
        <w:t>мирения, тем менее совершить его, без участия и согласия всего православного мира и особенно Восточных патриар</w:t>
        <w:softHyphen/>
        <w:t>хов. Послание Феофаново проникнуто этою мылию о необхо</w:t>
        <w:softHyphen/>
        <w:t>димости вселенского единогласия в общем деле Церкви. Оно написано в высоком духе православно-кафоличе</w:t>
        <w:softHyphen/>
        <w:t>ском. В заключение, он предлагает ограничиться для первого случая приватною перепискою между учеными той и другой стороны, „только бы все было Духом Христо</w:t>
        <w:softHyphen/>
        <w:t>вым кротости умиренно</w:t>
      </w:r>
      <w:r>
        <w:rPr>
          <w:rFonts w:cs="Times New Roman" w:ascii="Times New Roman" w:hAnsi="Times New Roman"/>
          <w:vertAlign w:val="superscript"/>
        </w:rPr>
        <w:t>4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Ответ Стефанов начинается с пышных и натяну</w:t>
        <w:softHyphen/>
        <w:t>тых похвал Сорбоннской академии. Он называет ее</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алатою премудрости, яже инде токмо гостит, тамо же всегда пребывает: инде покров или сень, тамож мнит</w:t>
        <w:softHyphen/>
        <w:t>ся престол себе утвержден имети*. Далее, автор го</w:t>
        <w:softHyphen/>
        <w:t>ворит, что Царь отдал на рассуждение русским пасты</w:t>
        <w:softHyphen/>
        <w:t>рям проект Сорбонны „не дабы совета какова от нас требовал, или надлежность каковую изъявлял, совершен сый своего государства Монарх; но да церковную честь и исполнение невредимо и непорочно сохранит Царь Пра</w:t>
        <w:softHyphen/>
        <w:t>вославный.* Замечательно, как хитро и неискренно сло</w:t>
        <w:softHyphen/>
        <w:t>жена эта Фраза, содержащая в себе лесть, похвалу и на</w:t>
        <w:softHyphen/>
        <w:t>ставление. Повторив снова все те догматы, в которых обе Церкви согласны, Стефан предлагает свои размышле</w:t>
        <w:softHyphen/>
        <w:t>ния о возможности соединени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оединение убо мы не укоряем, но насильствователей соединения: ибо елико изряднейшее блого есть соединение, толико хуждшии суть разорителие*. На кого же в этом случае должен пасть упрек в раззорении? Не желая во</w:t>
        <w:softHyphen/>
        <w:t>зобновлять старого спора, Стефан сравнивает обе Церкви с евангельскими сестраыи Марфою и Мариею. Марфа уко</w:t>
        <w:softHyphen/>
        <w:t>ряет Марию, яко едину мя остовы служити, но и Мария могла бы укорить Марфу, яко едину мя остовы слышати сло</w:t>
        <w:softHyphen/>
        <w:t>во Божие. „Равное нечто видети есть плачевныма очима между двема сима иногда родными сестрами, сиесть Восто</w:t>
        <w:softHyphen/>
        <w:t>чною и Западною Церквами.... Восточная оставила Западную в союзе соединения (т. е. отделилась от неё тем, что пребыла и пр.), Западная же оставила Восточную в раст</w:t>
        <w:softHyphen/>
        <w:t>лении, в повреждении же и новости символа*.</w:t>
      </w:r>
    </w:p>
    <w:p>
      <w:pPr>
        <w:pStyle w:val="Normal"/>
        <w:ind w:firstLine="360"/>
        <w:jc w:val="both"/>
        <w:rPr>
          <w:rFonts w:ascii="Times New Roman" w:hAnsi="Times New Roman" w:cs="Times New Roman"/>
        </w:rPr>
      </w:pPr>
      <w:r>
        <w:rPr>
          <w:rFonts w:cs="Times New Roman" w:ascii="Times New Roman" w:hAnsi="Times New Roman"/>
        </w:rPr>
        <w:t>Следует самое замечательное место в Стефановом послании: „Но аще бы мы и восхотели сему злу коимлибо образом забежати, возбраняет нам канон апо</w:t>
        <w:softHyphen/>
        <w:t>стольский, который епископу без своего старейшины ничтоже, а наипаче в толь великом деле церковном тво</w:t>
        <w:softHyphen/>
        <w:t>рити попускает: престол же святейшего патриаршества Российского празден и вдовствующий быти мним, яко известно есть иностранным: и сего ради епископам, без своего патриарха хотети что-либо замышляти тожде былобы, акибы членам без своея главы хотети движитися, или без первые вины или движения в звездах свое те</w:t>
        <w:softHyphen/>
      </w:r>
    </w:p>
    <w:p>
      <w:pPr>
        <w:pStyle w:val="Normal"/>
        <w:jc w:val="both"/>
        <w:rPr>
          <w:rFonts w:ascii="Times New Roman" w:hAnsi="Times New Roman" w:cs="Times New Roman"/>
        </w:rPr>
      </w:pPr>
      <w:r>
        <w:rPr>
          <w:rFonts w:cs="Times New Roman" w:ascii="Times New Roman" w:hAnsi="Times New Roman"/>
        </w:rPr>
        <w:t>чение совершити. Сей есть предел крайний, который в на</w:t>
        <w:softHyphen/>
        <w:t>стоящем деле больше нам не попущает глаголати что либо или творити.* Отсюда видно, как глубоко убежден был СтеФан в необходимости патриаршества, как такого условия, без которого Церковь не может двигаться и жить. До такой степени он был проникнут католиче</w:t>
        <w:softHyphen/>
        <w:t>скою теориею о церковном единодержавии! В этом пони</w:t>
        <w:softHyphen/>
        <w:t>мании патриаршества, как условия необходимого, без которого Церковь-не Церковь, отразилось влияние Запад</w:t>
        <w:softHyphen/>
        <w:t>ного учения; и, вследствие этого влияния, нужно было отме</w:t>
        <w:softHyphen/>
        <w:t>нить патриаршество.</w:t>
      </w:r>
    </w:p>
    <w:p>
      <w:pPr>
        <w:pStyle w:val="Normal"/>
        <w:ind w:firstLine="360"/>
        <w:jc w:val="both"/>
        <w:rPr>
          <w:rFonts w:ascii="Times New Roman" w:hAnsi="Times New Roman" w:cs="Times New Roman"/>
        </w:rPr>
      </w:pPr>
      <w:r>
        <w:rPr>
          <w:rFonts w:cs="Times New Roman" w:ascii="Times New Roman" w:hAnsi="Times New Roman"/>
        </w:rPr>
        <w:t>Это время наступило вскоре. Но прежде, нежели мы станем говорить о нем, мы должны выписать резолюции Петра на некоторые доклады СтеФана Яворского, из ко</w:t>
        <w:softHyphen/>
        <w:t>торых ясно выдается их тогдашнее отношение.</w:t>
      </w:r>
    </w:p>
    <w:p>
      <w:pPr>
        <w:pStyle w:val="Normal"/>
        <w:ind w:firstLine="360"/>
        <w:jc w:val="both"/>
        <w:rPr>
          <w:rFonts w:ascii="Times New Roman" w:hAnsi="Times New Roman" w:cs="Times New Roman"/>
        </w:rPr>
      </w:pPr>
      <w:r>
        <w:rPr>
          <w:rFonts w:cs="Times New Roman" w:ascii="Times New Roman" w:hAnsi="Times New Roman"/>
        </w:rPr>
        <w:t>Ноября 20 того же 1718 г. ♦) Стефан Яворский писал к Государю: „1) В нынешнем 1718 г. Маия 28 дня, по указу Царского Величества, выехал я из Москвы на почтовых подводах, не взяв с собою ни ризницы, ни певчих, ни запасов никаких, ни платья, ни келейной рухляди, и для скорого выезда, порядка никакого не учи</w:t>
        <w:softHyphen/>
        <w:t>нил ни в Соборной Церкви, ни в Приказах, ни в школах, ни в дому своем, чая скорого возвращения; и ныне скитаяся в Петербурге, и живу в наемном дворе, далече от Церкви и от воды, и в таком дворе, в ко</w:t>
        <w:softHyphen/>
        <w:t>тором зимою мне немощному отнюдь жить невозможно, и ожидаю милостивого отпуска, чтоб зимою совсем со</w:t>
        <w:softHyphen/>
        <w:t>браться, и здесь жить вовсе, и о том, чтд Великий Госу</w:t>
        <w:softHyphen/>
        <w:t>дарь укажетъ*. Резолюция: „О житье здешнем уже пред тремя леты сказано, и что сам, ваша милость, по просухе хотел быть, как я с вами прощался на Москве; а зачем в три года не собрался и не распорядил, не знаю; ибо и более того делано, ездил на Украйну для освящения Церкви, и потом и до того довольное время было, как выше писано*.</w:t>
      </w:r>
    </w:p>
    <w:p>
      <w:pPr>
        <w:pStyle w:val="Normal"/>
        <w:ind w:firstLine="360"/>
        <w:jc w:val="both"/>
        <w:rPr>
          <w:rFonts w:ascii="Times New Roman" w:hAnsi="Times New Roman" w:cs="Times New Roman"/>
        </w:rPr>
      </w:pPr>
      <w:r>
        <w:rPr>
          <w:rFonts w:cs="Times New Roman" w:ascii="Times New Roman" w:hAnsi="Times New Roman"/>
        </w:rPr>
        <w:t>2) „Было милостивое слово о дворе, и написано было ко</w:t>
      </w:r>
    </w:p>
    <w:p>
      <w:pPr>
        <w:pStyle w:val="Normal"/>
        <w:ind w:firstLine="360"/>
        <w:jc w:val="both"/>
        <w:rPr>
          <w:rFonts w:ascii="Times New Roman" w:hAnsi="Times New Roman" w:cs="Times New Roman"/>
        </w:rPr>
      </w:pPr>
      <w:r>
        <w:rPr>
          <w:rFonts w:cs="Times New Roman" w:ascii="Times New Roman" w:hAnsi="Times New Roman"/>
        </w:rPr>
        <w:t>*) Полное Собр. Зак. т. V.</w:t>
      </w:r>
    </w:p>
    <w:p>
      <w:pPr>
        <w:pStyle w:val="Normal"/>
        <w:jc w:val="both"/>
        <w:rPr>
          <w:rFonts w:ascii="Times New Roman" w:hAnsi="Times New Roman" w:cs="Times New Roman"/>
        </w:rPr>
      </w:pPr>
      <w:r>
        <w:rPr>
          <w:rFonts w:cs="Times New Roman" w:ascii="Times New Roman" w:hAnsi="Times New Roman"/>
        </w:rPr>
        <w:t>мне ручкю монаршескою: приезжай, а двор для тебя будет готов; сего милостивого обещания будет ли исполнение или нет?</w:t>
      </w:r>
      <w:r>
        <w:rPr>
          <w:rFonts w:cs="Times New Roman" w:ascii="Times New Roman" w:hAnsi="Times New Roman"/>
          <w:vertAlign w:val="superscript"/>
        </w:rPr>
        <w:t>0.</w:t>
      </w:r>
      <w:r>
        <w:rPr>
          <w:rFonts w:cs="Times New Roman" w:ascii="Times New Roman" w:hAnsi="Times New Roman"/>
        </w:rPr>
        <w:t xml:space="preserve"> Резолюция: „Место готово, а построить самому мо</w:t>
        <w:softHyphen/>
        <w:t>чно; понеже всем архиереям опрделенное дается, а вам все, как было прежде, еще ж и тамбовское епископство поддано.</w:t>
      </w:r>
      <w:r>
        <w:rPr>
          <w:rFonts w:cs="Times New Roman" w:ascii="Times New Roman" w:hAnsi="Times New Roman"/>
          <w:vertAlign w:val="superscript"/>
        </w:rPr>
        <w:t>л</w:t>
      </w:r>
    </w:p>
    <w:p>
      <w:pPr>
        <w:pStyle w:val="Normal"/>
        <w:ind w:firstLine="360"/>
        <w:jc w:val="both"/>
        <w:rPr>
          <w:rFonts w:ascii="Times New Roman" w:hAnsi="Times New Roman" w:cs="Times New Roman"/>
        </w:rPr>
      </w:pPr>
      <w:r>
        <w:rPr>
          <w:rFonts w:cs="Times New Roman" w:ascii="Times New Roman" w:hAnsi="Times New Roman"/>
        </w:rPr>
        <w:t>Далее, СтеФан писал о необходимости назначить ар хиереев на праздные кафедры. Ответ был следующий: „Выбрать например и подать роспись; также и впредь для таких избраний надлежит заранее добрых монахов сюда, в монастырь Невской, привезть, дабы здесь жили, которые бы могли знать, чтоб таких не поставить, как Тамбовской и Ростовской были; а для лучшего впредь управления, мнится быть удобно Духовной Коллегии, дабы удобнее такия великия дела исправлять было возможной</w:t>
      </w:r>
    </w:p>
    <w:p>
      <w:pPr>
        <w:pStyle w:val="Normal"/>
        <w:ind w:firstLine="360"/>
        <w:jc w:val="both"/>
        <w:rPr>
          <w:rFonts w:ascii="Times New Roman" w:hAnsi="Times New Roman" w:cs="Times New Roman"/>
        </w:rPr>
      </w:pPr>
      <w:r>
        <w:rPr>
          <w:rFonts w:cs="Times New Roman" w:ascii="Times New Roman" w:hAnsi="Times New Roman"/>
        </w:rPr>
        <w:t>Здесь, вероятно, в первый раз *) Петр Великий обна</w:t>
        <w:softHyphen/>
        <w:t>ружил мысль, над которой он долго трудился наедине с Феофаном. Как должно было поразить СтеФана Явор</w:t>
        <w:softHyphen/>
        <w:t>ского и все вообще духовенство, привязанное к патриар</w:t>
        <w:softHyphen/>
        <w:t>шеству сочувствием, воспоминанием лучшего времени и выгодами, слово Коллеия, слово новое, немецкое, которого чуждался величавый язык нашей Церкви! Не выражалось ли в самом внешнем характере этого слова вторжение светского начала и преданий иностранных в сферу Церкви, до тех пор для них недоступную?</w:t>
      </w:r>
    </w:p>
    <w:p>
      <w:pPr>
        <w:pStyle w:val="Normal"/>
        <w:ind w:firstLine="360"/>
        <w:jc w:val="both"/>
        <w:rPr>
          <w:rFonts w:ascii="Times New Roman" w:hAnsi="Times New Roman" w:cs="Times New Roman"/>
        </w:rPr>
      </w:pPr>
      <w:r>
        <w:rPr>
          <w:rFonts w:cs="Times New Roman" w:ascii="Times New Roman" w:hAnsi="Times New Roman"/>
        </w:rPr>
        <w:t>Приступая к самому важному делу Петра в отноше</w:t>
        <w:softHyphen/>
        <w:t>нии к Церкви, к тому, в котором особенно выразилась его односторонность, мы должны оглянуться назад.</w:t>
      </w:r>
    </w:p>
    <w:p>
      <w:pPr>
        <w:pStyle w:val="Normal"/>
        <w:ind w:firstLine="360"/>
        <w:jc w:val="both"/>
        <w:rPr>
          <w:rFonts w:ascii="Times New Roman" w:hAnsi="Times New Roman" w:cs="Times New Roman"/>
        </w:rPr>
      </w:pPr>
      <w:r>
        <w:rPr>
          <w:rFonts w:cs="Times New Roman" w:ascii="Times New Roman" w:hAnsi="Times New Roman"/>
        </w:rPr>
        <w:t>Мы показали, как патриаршество, в свое время необ</w:t>
        <w:softHyphen/>
        <w:t>ходимое для России, в эпоху католического влияния полу</w:t>
        <w:softHyphen/>
        <w:t>чило рефлекс папизма. Духовенство привыкло видеть въ</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Голиков утверждает, что еще в конце 1714 г. Петр Великий, созвав духовных и светских сановников, торжественно объявил им „что он хочет быть один начальником Росийской Церкви, и предоставляет учре</w:t>
        <w:softHyphen/>
        <w:t>дить духовное собрание под именем Св. Синода". (Доп. к Деян. П. В. т. X, стр. 234). Но других известий об этом объявлении не сохранилось, и оно невероятно.</w:t>
      </w:r>
    </w:p>
    <w:p>
      <w:pPr>
        <w:pStyle w:val="Normal"/>
        <w:jc w:val="both"/>
        <w:rPr>
          <w:rFonts w:ascii="Times New Roman" w:hAnsi="Times New Roman" w:cs="Times New Roman"/>
        </w:rPr>
      </w:pPr>
      <w:r>
        <w:rPr>
          <w:rFonts w:cs="Times New Roman" w:ascii="Times New Roman" w:hAnsi="Times New Roman"/>
        </w:rPr>
        <w:t>нем единственно-возможную Форму правления для Церкви, учреждение необходимое, и мало-по-малу переносило на него понятие католиков о церковном единодержавии. Этот пе</w:t>
        <w:softHyphen/>
        <w:t>реход от патриаршества к папизму почти неуловимо совершался в общем мнении, и только изредка следы его обнаруживались в рассеянных по разным сочинениям выражениях и уподоблениях, напоминающих отзывы ка</w:t>
        <w:softHyphen/>
        <w:t>толиков о Папе. С другой стороны, пышные обряды и торжественность, которою окружали себя патриархи, нра</w:t>
        <w:softHyphen/>
        <w:t>вились народу и в его глазах придавали патриархам значение самодержцев, равных, если не превосходящих властью самих Царей. Еще недавно Царь, в Вербное вос</w:t>
        <w:softHyphen/>
        <w:t>кресенье, водил за узду коня, на котором восседал патри</w:t>
        <w:softHyphen/>
        <w:t>арх (обычай занесенный к нам с Запада), и епископы повторяли этот обряд в своих епархияхъ*). Недавно Царь судился с патриархом перед Восточными святите</w:t>
        <w:softHyphen/>
        <w:t>лями, как равный с равным. Все эти явления сильно дей</w:t>
        <w:softHyphen/>
        <w:t>ствовали на народ. То самое понятие, которое духовные пи</w:t>
        <w:softHyphen/>
        <w:t>сатели Формулировали, как теорию, он воспринимал непо</w:t>
        <w:softHyphen/>
        <w:t>средственно.</w:t>
      </w:r>
    </w:p>
    <w:p>
      <w:pPr>
        <w:pStyle w:val="Normal"/>
        <w:ind w:firstLine="360"/>
        <w:jc w:val="both"/>
        <w:rPr>
          <w:rFonts w:ascii="Times New Roman" w:hAnsi="Times New Roman" w:cs="Times New Roman"/>
        </w:rPr>
      </w:pPr>
      <w:r>
        <w:rPr>
          <w:rFonts w:cs="Times New Roman" w:ascii="Times New Roman" w:hAnsi="Times New Roman"/>
        </w:rPr>
        <w:t>Итак, ложный характер, которого конечно патриар</w:t>
        <w:softHyphen/>
        <w:t>шество само в себе не имело, а только получило вслед</w:t>
        <w:softHyphen/>
        <w:t>ствие католического влияния, в общем сознании всей Рос</w:t>
        <w:softHyphen/>
        <w:t>сии оправдывал и делал необходимым его отменение.</w:t>
      </w:r>
    </w:p>
    <w:p>
      <w:pPr>
        <w:pStyle w:val="Normal"/>
        <w:ind w:firstLine="360"/>
        <w:jc w:val="both"/>
        <w:rPr>
          <w:rFonts w:ascii="Times New Roman" w:hAnsi="Times New Roman" w:cs="Times New Roman"/>
        </w:rPr>
      </w:pPr>
      <w:r>
        <w:rPr>
          <w:rFonts w:cs="Times New Roman" w:ascii="Times New Roman" w:hAnsi="Times New Roman"/>
        </w:rPr>
        <w:t>Вероятно, еще при жизни последнего патриарха, Петр Великий, видевший ясно, как противны были Иоаким и Адриян всякому преобразованию, и помня борьбу Алексея Михайловича с Никоном, задумал из видов полити</w:t>
        <w:softHyphen/>
        <w:t>ческих уничтожить патриаршество. Но, боясь сильного противления, он не вдруг приступил к этому делу, а постепенно подрывал те опоры, на которых держалось патриаршество в общем мнении.</w:t>
      </w:r>
    </w:p>
    <w:p>
      <w:pPr>
        <w:pStyle w:val="Normal"/>
        <w:ind w:firstLine="360"/>
        <w:jc w:val="both"/>
        <w:rPr>
          <w:rFonts w:ascii="Times New Roman" w:hAnsi="Times New Roman" w:cs="Times New Roman"/>
        </w:rPr>
      </w:pPr>
      <w:r>
        <w:rPr>
          <w:rFonts w:cs="Times New Roman" w:ascii="Times New Roman" w:hAnsi="Times New Roman"/>
        </w:rPr>
        <w:t>Вопервых, по смерти Адриана, он отложил до другого времени назначение ему преемника, желая приучить духо</w:t>
        <w:softHyphen/>
        <w:t>венство обходиться без патриарха, и показать ему, что</w:t>
      </w:r>
    </w:p>
    <w:p>
      <w:pPr>
        <w:pStyle w:val="Normal"/>
        <w:ind w:firstLine="360"/>
        <w:jc w:val="both"/>
        <w:rPr>
          <w:rFonts w:ascii="Times New Roman" w:hAnsi="Times New Roman" w:cs="Times New Roman"/>
        </w:rPr>
      </w:pPr>
      <w:r>
        <w:rPr>
          <w:rFonts w:cs="Times New Roman" w:ascii="Times New Roman" w:hAnsi="Times New Roman"/>
        </w:rPr>
        <w:t xml:space="preserve">*) Соборное определение о том, чтоб этот обряд шествия на осляти совершаем был только патриархом, в Москве, в присутствии царя, </w:t>
      </w:r>
      <w:r>
        <w:rPr>
          <w:rFonts w:cs="Times New Roman" w:ascii="Times New Roman" w:hAnsi="Times New Roman"/>
          <w:lang w:val="la-VA" w:eastAsia="la-VA" w:bidi="la-VA"/>
        </w:rPr>
        <w:t xml:space="preserve">167S </w:t>
      </w:r>
      <w:r>
        <w:rPr>
          <w:rFonts w:cs="Times New Roman" w:ascii="Times New Roman" w:hAnsi="Times New Roman"/>
        </w:rPr>
        <w:t>года, Марта, при патриархе Иоакиме. См. Акты Арх. Эксп. т. IV, 223.</w:t>
      </w:r>
    </w:p>
    <w:p>
      <w:pPr>
        <w:pStyle w:val="Normal"/>
        <w:jc w:val="both"/>
        <w:rPr>
          <w:rFonts w:ascii="Times New Roman" w:hAnsi="Times New Roman" w:cs="Times New Roman"/>
        </w:rPr>
      </w:pPr>
      <w:r>
        <w:rPr>
          <w:rFonts w:cs="Times New Roman" w:ascii="Times New Roman" w:hAnsi="Times New Roman"/>
        </w:rPr>
        <w:t>Церковь может я без него жить и управляться. В тоже время, воспользовавшись случаем, он ограничил власть и круг действия патриархов.</w:t>
      </w:r>
    </w:p>
    <w:p>
      <w:pPr>
        <w:pStyle w:val="Normal"/>
        <w:ind w:firstLine="360"/>
        <w:jc w:val="both"/>
        <w:rPr>
          <w:rFonts w:ascii="Times New Roman" w:hAnsi="Times New Roman" w:cs="Times New Roman"/>
        </w:rPr>
      </w:pPr>
      <w:r>
        <w:rPr>
          <w:rFonts w:cs="Times New Roman" w:ascii="Times New Roman" w:hAnsi="Times New Roman"/>
        </w:rPr>
        <w:t>Кроме того, зная, что народ любил в патриаршестве его внешнюю, великолепную сторону, он решился вос</w:t>
        <w:softHyphen/>
        <w:t>пользоваться фтою любовью, как орудием против самого патриаршества, и убить его в народном воображении, выставив его с смешной стороны. С фтою целью, Петр Великий, еще в 1702 г., в потешной свадьбе шута сВоего Шанского, представлявшей каррикатуру старого быта, на</w:t>
        <w:softHyphen/>
        <w:t>рядил Зотова в костюм патриарха и вывел его в сва</w:t>
        <w:softHyphen/>
        <w:t>дебном поезде. ’)</w:t>
      </w:r>
    </w:p>
    <w:p>
      <w:pPr>
        <w:pStyle w:val="Normal"/>
        <w:ind w:firstLine="360"/>
        <w:jc w:val="both"/>
        <w:rPr>
          <w:rFonts w:ascii="Times New Roman" w:hAnsi="Times New Roman" w:cs="Times New Roman"/>
        </w:rPr>
      </w:pPr>
      <w:r>
        <w:rPr>
          <w:rFonts w:cs="Times New Roman" w:ascii="Times New Roman" w:hAnsi="Times New Roman"/>
        </w:rPr>
        <w:t>Выставляя таким образом на смех и поругание со</w:t>
        <w:softHyphen/>
        <w:t>зданный им призрак, Петр и в этом случае наблю</w:t>
        <w:softHyphen/>
        <w:t>дал постепенность. Сначала он назвал Зотова вселен</w:t>
        <w:softHyphen/>
        <w:t>ским князь-папою, наряжал его в одежду напоминавшую папское облачение и повторял над ним католические об</w:t>
        <w:softHyphen/>
        <w:t>ряды. Мало-по-малу покрой наряда изменялся и прибли</w:t>
        <w:softHyphen/>
        <w:t>жался к подобию риз патриарших. Этим самым Петр в Форме драматической давал урок. Он разил в па</w:t>
        <w:softHyphen/>
        <w:t>триаршестве призрак папизма. Наконец в 1715 г., Де</w:t>
        <w:softHyphen/>
        <w:t>кабря 13, устроена потешная свадьба мнимого патриарха. Тут были арцыбискупы, пасторы, попы, были одетые в Никонское (?) платье, был высокопреосвященнейший князьпапа (но уже не Зотов, представлявший жениха-патриарха), была невеста князь-игуменья. Весь этот поезд двинулся по данному знаку, и направил путь - куда-же? В цер</w:t>
        <w:softHyphen/>
        <w:t>ковь. Священник Архангельского Собора, девяностолетний старец, следовательно видевший времена Филарета и Ни</w:t>
        <w:softHyphen/>
        <w:t>кона, совершил чин венчания, и процессия, с новообвен</w:t>
        <w:softHyphen/>
        <w:t>чанным патриархом тем же порядком пустилась в обратный путь. Цель была достигнута: народ пьянство</w:t>
        <w:softHyphen/>
        <w:t>вал и кричал: „патриарх женился, да здравствует пат</w:t>
        <w:softHyphen/>
        <w:t>риарх с патриаршею!</w:t>
      </w:r>
      <w:r>
        <w:rPr>
          <w:rFonts w:cs="Times New Roman" w:ascii="Times New Roman" w:hAnsi="Times New Roman"/>
          <w:vertAlign w:val="superscript"/>
        </w:rPr>
        <w:t>а</w:t>
      </w:r>
      <w:r>
        <w:rPr>
          <w:rFonts w:cs="Times New Roman" w:ascii="Times New Roman" w:hAnsi="Times New Roman"/>
        </w:rPr>
        <w:t xml:space="preserve"> *)</w:t>
      </w:r>
    </w:p>
    <w:p>
      <w:pPr>
        <w:pStyle w:val="Normal"/>
        <w:ind w:firstLine="360"/>
        <w:jc w:val="both"/>
        <w:rPr>
          <w:rFonts w:ascii="Times New Roman" w:hAnsi="Times New Roman" w:cs="Times New Roman"/>
        </w:rPr>
      </w:pPr>
      <w:r>
        <w:rPr>
          <w:rFonts w:cs="Times New Roman" w:ascii="Times New Roman" w:hAnsi="Times New Roman"/>
        </w:rPr>
        <w:t>В этих святотатственнных оргиях выражается неда</w:t>
        <w:softHyphen/>
        <w:t>льновидная односторонность Петра. Он думал, что можно</w:t>
      </w:r>
    </w:p>
    <w:p>
      <w:pPr>
        <w:pStyle w:val="Normal"/>
        <w:ind w:firstLine="360"/>
        <w:jc w:val="both"/>
        <w:rPr>
          <w:rFonts w:ascii="Times New Roman" w:hAnsi="Times New Roman" w:cs="Times New Roman"/>
        </w:rPr>
      </w:pPr>
      <w:r>
        <w:rPr>
          <w:rFonts w:cs="Times New Roman" w:ascii="Times New Roman" w:hAnsi="Times New Roman"/>
        </w:rPr>
        <w:t>1) Голик. т. II, стр. 76.</w:t>
      </w:r>
    </w:p>
    <w:p>
      <w:pPr>
        <w:pStyle w:val="Normal"/>
        <w:ind w:firstLine="360"/>
        <w:jc w:val="both"/>
        <w:rPr>
          <w:rFonts w:ascii="Times New Roman" w:hAnsi="Times New Roman" w:cs="Times New Roman"/>
        </w:rPr>
      </w:pPr>
      <w:r>
        <w:rPr>
          <w:rFonts w:cs="Times New Roman" w:ascii="Times New Roman" w:hAnsi="Times New Roman"/>
        </w:rPr>
        <w:t>*) Голик. Дополи, т. X.</w:t>
      </w:r>
    </w:p>
    <w:p>
      <w:pPr>
        <w:pStyle w:val="Normal"/>
        <w:jc w:val="both"/>
        <w:rPr>
          <w:rFonts w:ascii="Times New Roman" w:hAnsi="Times New Roman" w:cs="Times New Roman"/>
        </w:rPr>
      </w:pPr>
      <w:r>
        <w:rPr>
          <w:rFonts w:cs="Times New Roman" w:ascii="Times New Roman" w:hAnsi="Times New Roman"/>
        </w:rPr>
        <w:t>безнаказанно отрывать от Церкви её внешнюю сторону и вы</w:t>
        <w:softHyphen/>
        <w:t>ставлять ее на позор и поругание, не подрывая нисколько религиозного начала, которое он сам признавал за осно</w:t>
        <w:softHyphen/>
        <w:t>ву всякого благоденствия. Опыт показал противное. На</w:t>
        <w:softHyphen/>
        <w:t>родное чувство не мирилось с реформою, оскорблявшею православие; и мысль отомстить за поруганную святыню облевала цареубийство в соблазнительный блеск мучени</w:t>
        <w:softHyphen/>
      </w:r>
    </w:p>
    <w:p>
      <w:pPr>
        <w:pStyle w:val="Normal"/>
        <w:jc w:val="both"/>
        <w:rPr>
          <w:rFonts w:ascii="Times New Roman" w:hAnsi="Times New Roman" w:cs="Times New Roman"/>
        </w:rPr>
      </w:pPr>
      <w:r>
        <w:rPr>
          <w:rFonts w:cs="Times New Roman" w:ascii="Times New Roman" w:hAnsi="Times New Roman"/>
        </w:rPr>
        <w:t>ческого подвига.</w:t>
      </w:r>
    </w:p>
    <w:p>
      <w:pPr>
        <w:pStyle w:val="Normal"/>
        <w:ind w:firstLine="360"/>
        <w:jc w:val="both"/>
        <w:rPr>
          <w:rFonts w:ascii="Times New Roman" w:hAnsi="Times New Roman" w:cs="Times New Roman"/>
        </w:rPr>
      </w:pPr>
      <w:r>
        <w:rPr>
          <w:rFonts w:cs="Times New Roman" w:ascii="Times New Roman" w:hAnsi="Times New Roman"/>
        </w:rPr>
        <w:t>Убедившись в том, что всеобщего сопротивления в пользу патриаршества не будет, Петр Великий мог смело отменить его; но ему предстояло другое важное дело-заме</w:t>
        <w:softHyphen/>
        <w:t>нить патриаршество.</w:t>
      </w:r>
    </w:p>
    <w:p>
      <w:pPr>
        <w:pStyle w:val="Normal"/>
        <w:ind w:firstLine="360"/>
        <w:jc w:val="both"/>
        <w:rPr>
          <w:rFonts w:ascii="Times New Roman" w:hAnsi="Times New Roman" w:cs="Times New Roman"/>
        </w:rPr>
      </w:pPr>
      <w:r>
        <w:rPr>
          <w:rFonts w:cs="Times New Roman" w:ascii="Times New Roman" w:hAnsi="Times New Roman"/>
        </w:rPr>
        <w:t>Несколько раз в православном мире изменялась Форма управления Церкви, согласно с потребностями места и вре</w:t>
        <w:softHyphen/>
        <w:t>мени. Так в России Церковь сперва управлялась митро</w:t>
        <w:softHyphen/>
        <w:t>политами,» под непосредственною зависимостью константи</w:t>
        <w:softHyphen/>
        <w:t>нопольских патриархов; позднее, когда сношения с Кон</w:t>
        <w:softHyphen/>
        <w:t>стантинополем перервались, власть митрополитов воз</w:t>
        <w:softHyphen/>
        <w:t>росла; наконец митрополиты возведены были на высшую ступень священноначалия, получили титул патриархов. Мы показали, как эти изменения условливались истори</w:t>
        <w:softHyphen/>
        <w:t>ческим развитием русского народа вообще и отношением церкви к государству. Итак, есть в организации Церкви в Форме её управления, такая сторона, которая может из</w:t>
        <w:softHyphen/>
        <w:t>меняться сообразно с потребностями народа;и так как удовлетворять этим потребностям есть дело государства, мирской власти, то, следовательно, эта сторона Церкви пре</w:t>
        <w:softHyphen/>
        <w:t>бывает в её зависимости и ей подлежит.</w:t>
      </w:r>
    </w:p>
    <w:p>
      <w:pPr>
        <w:pStyle w:val="Normal"/>
        <w:ind w:firstLine="360"/>
        <w:jc w:val="both"/>
        <w:rPr>
          <w:rFonts w:ascii="Times New Roman" w:hAnsi="Times New Roman" w:cs="Times New Roman"/>
        </w:rPr>
      </w:pPr>
      <w:r>
        <w:rPr>
          <w:rFonts w:cs="Times New Roman" w:ascii="Times New Roman" w:hAnsi="Times New Roman"/>
        </w:rPr>
        <w:t>Но Церковь, проходя сквозь столетия, осуществляясь в различных племенах, не подлежит законам историче</w:t>
        <w:softHyphen/>
        <w:t>ского развития; она остается постоянно вечною и единою Христовою Церковью. Это вечное, безусловное существо Церкви должно проявляться; оно не может пребывать от</w:t>
        <w:softHyphen/>
        <w:t>влеченным (иначе мы впали бы в протестантизм и при</w:t>
        <w:softHyphen/>
        <w:t>знали бы невидимую Церковь). Следовательно, в организа</w:t>
        <w:softHyphen/>
        <w:t>ции Церкви, в её управлении, есть такая сторона, которая условливается извнутри самой Церкви и пребывает во все времена и у всех народов неизменною. Проходя ис</w:t>
        <w:softHyphen/>
      </w:r>
    </w:p>
    <w:p>
      <w:pPr>
        <w:pStyle w:val="Normal"/>
        <w:jc w:val="both"/>
        <w:rPr>
          <w:rFonts w:ascii="Times New Roman" w:hAnsi="Times New Roman" w:cs="Times New Roman"/>
        </w:rPr>
      </w:pPr>
      <w:r>
        <w:rPr>
          <w:rFonts w:cs="Times New Roman" w:ascii="Times New Roman" w:hAnsi="Times New Roman"/>
        </w:rPr>
        <w:t>торию Церкви, мы видим это общее, никогда не изменяю</w:t>
        <w:softHyphen/>
        <w:t>щееся. Епископы управляют своими епархиями и поль</w:t>
        <w:softHyphen/>
        <w:t>зуются в них равными правами, принадлежащими им, как епископам. Каждый из них получает свою власть и свои права от всей Церкви: областью ему вверенною он управляет, как частью Церкви. Итак, отдельный епископ и отдельная епархия заключают в себе опреде</w:t>
        <w:softHyphen/>
        <w:t>ление неполноты, частности, подчинения высшему, и необхо</w:t>
        <w:softHyphen/>
        <w:t>димо полагают над собою понятие целого, общего,-Цер</w:t>
        <w:softHyphen/>
        <w:t>кви. Каждая епархия есть часть Вселенской Церкви; каждый епископ, представляющий в своем лице епархию, есть член Собора, совокупленных представителей всех епар</w:t>
        <w:softHyphen/>
        <w:t>хий. Итак, Церковь, представляя собою живое совокупление всех верующих, собор распущенный, не случайно, а вследствие самого существа своего, управляется Собором, иными словами, управляет сама собою. Собор есть орга</w:t>
        <w:softHyphen/>
        <w:t>ническое, свободное, извнутри самой Церкви условленное и потому единственно-возможное её проявление.</w:t>
      </w:r>
    </w:p>
    <w:p>
      <w:pPr>
        <w:pStyle w:val="Normal"/>
        <w:ind w:firstLine="360"/>
        <w:jc w:val="both"/>
        <w:rPr>
          <w:rFonts w:ascii="Times New Roman" w:hAnsi="Times New Roman" w:cs="Times New Roman"/>
        </w:rPr>
      </w:pPr>
      <w:r>
        <w:rPr>
          <w:rFonts w:cs="Times New Roman" w:ascii="Times New Roman" w:hAnsi="Times New Roman"/>
        </w:rPr>
        <w:t>При этом общем начале, возможны многие видоизме</w:t>
        <w:softHyphen/>
        <w:t>нения во взаимных отношениях епископов между собою. Эти видоизмененения выражаются степенями церковного священноначалия и особенными титулами-епископа, архи</w:t>
        <w:softHyphen/>
        <w:t>епископа, митрополита, патриарха. Управление целою об</w:t>
        <w:softHyphen/>
        <w:t>ластью может быть вверено многими епископами одному епископу, избранному ими из их среды, и в таком случае власть его нисколько не нарушает основного на</w:t>
        <w:softHyphen/>
        <w:t>чала; избранный Собором, он управляет, как его пред</w:t>
        <w:softHyphen/>
        <w:t>ставитель, и потому полагает его над собою и постоянно подлежит Собору. Он созывает егов важных случаях, и может быть им судим. Собор, является ли он в лице одного, или в лице нескольких, или, наконец, в лице всех епископов одной области или всей церкви, зна</w:t>
        <w:softHyphen/>
        <w:t>чит вообще-свободное, извнутри самой Церкви условлен</w:t>
        <w:softHyphen/>
        <w:t>ное её управление.</w:t>
      </w:r>
    </w:p>
    <w:p>
      <w:pPr>
        <w:pStyle w:val="Normal"/>
        <w:ind w:firstLine="360"/>
        <w:jc w:val="both"/>
        <w:rPr>
          <w:rFonts w:ascii="Times New Roman" w:hAnsi="Times New Roman" w:cs="Times New Roman"/>
        </w:rPr>
      </w:pPr>
      <w:r>
        <w:rPr>
          <w:rFonts w:cs="Times New Roman" w:ascii="Times New Roman" w:hAnsi="Times New Roman"/>
        </w:rPr>
        <w:t>В этом смысле мы можем сказать, что Церковь в России, до времен Петра, свободно и сама избирая своих представителей, управлялась Собором. Соборно соверша</w:t>
        <w:softHyphen/>
        <w:t>лись избрания епископов, митрополитов, патриархов, и</w:t>
      </w:r>
    </w:p>
    <w:p>
      <w:pPr>
        <w:pStyle w:val="Normal"/>
        <w:jc w:val="both"/>
        <w:rPr>
          <w:rFonts w:ascii="Times New Roman" w:hAnsi="Times New Roman" w:cs="Times New Roman"/>
        </w:rPr>
      </w:pPr>
      <w:r>
        <w:rPr>
          <w:rFonts w:cs="Times New Roman" w:ascii="Times New Roman" w:hAnsi="Times New Roman"/>
        </w:rPr>
        <w:t>суды над ними; соборными определениями решались все важные случаи. Все, чтд делалось вопреки фтому началу, имело характер злоупотреблений. Это правило не было нарушено даже тогда, когда первосвятитель русский возве</w:t>
        <w:softHyphen/>
        <w:t>ден был на высшую степень иерархии. Наши патриархи признавали себя зависимыми от поставлявшего их по</w:t>
        <w:softHyphen/>
        <w:t>местного Собора.</w:t>
      </w:r>
    </w:p>
    <w:p>
      <w:pPr>
        <w:pStyle w:val="Normal"/>
        <w:ind w:firstLine="360"/>
        <w:jc w:val="both"/>
        <w:rPr>
          <w:rFonts w:ascii="Times New Roman" w:hAnsi="Times New Roman" w:cs="Times New Roman"/>
        </w:rPr>
      </w:pPr>
      <w:r>
        <w:rPr>
          <w:rFonts w:cs="Times New Roman" w:ascii="Times New Roman" w:hAnsi="Times New Roman"/>
        </w:rPr>
        <w:t>Итак, Петр Великий мог с согласия Вселенской Церкви отменить патриаршество и учредить другую Форму управ</w:t>
        <w:softHyphen/>
        <w:t>ления; но при этом свобода управления, условленная сво бодою избрания, должна была оставаться неприкосновен</w:t>
        <w:softHyphen/>
        <w:t>ною. Соблюдено ли было это начало мы увидим.</w:t>
      </w:r>
    </w:p>
    <w:p>
      <w:pPr>
        <w:pStyle w:val="Normal"/>
        <w:ind w:firstLine="360"/>
        <w:jc w:val="both"/>
        <w:rPr>
          <w:rFonts w:ascii="Times New Roman" w:hAnsi="Times New Roman" w:cs="Times New Roman"/>
        </w:rPr>
      </w:pPr>
      <w:r>
        <w:rPr>
          <w:rFonts w:cs="Times New Roman" w:ascii="Times New Roman" w:hAnsi="Times New Roman"/>
        </w:rPr>
        <w:t>Еще в 1718 году, Петр Великий поручил Феофану сочинить новый Духовный Устав или Регламент. В сле</w:t>
        <w:softHyphen/>
        <w:t>дующем году он был нацисан. Сначала исправил и дополнил его сам Государь, потом отдал его на рассмотрение сенату и духовенству. Регламент был читан дважды в их собрании, и в некоторых местах объя</w:t>
        <w:softHyphen/>
        <w:t>снен новыми примечаниями; потом подписан еписко</w:t>
        <w:softHyphen/>
        <w:t>пами, архимандритами, сенаторами, самим Государем и отправлен в Москву и другие города, для подписи не при</w:t>
        <w:softHyphen/>
        <w:t>сутствовавшим при чтении духовным особам. Нако</w:t>
        <w:softHyphen/>
        <w:t>нец, по открытии Синода, в 1721 г. Сент. 16, он был напечатан под следующим заглавием. „Регламент или Устав Духовные Коллегии, по которому оная знать долженства свая и всех духовных чинов, також и мир</w:t>
        <w:softHyphen/>
        <w:t>ских лиц, поелику оные управлению духовному подле</w:t>
        <w:softHyphen/>
        <w:t>жат, и притом в отправлении дел своих поступать имеетъ*.</w:t>
      </w:r>
    </w:p>
    <w:p>
      <w:pPr>
        <w:pStyle w:val="Normal"/>
        <w:ind w:firstLine="360"/>
        <w:jc w:val="both"/>
        <w:rPr>
          <w:rFonts w:ascii="Times New Roman" w:hAnsi="Times New Roman" w:cs="Times New Roman"/>
        </w:rPr>
      </w:pPr>
      <w:r>
        <w:rPr>
          <w:rFonts w:cs="Times New Roman" w:ascii="Times New Roman" w:hAnsi="Times New Roman"/>
        </w:rPr>
        <w:t>Духовный Регламент делится на три части: первая со</w:t>
        <w:softHyphen/>
        <w:t>держит в себе „описание и важные вины такового прав</w:t>
        <w:softHyphen/>
        <w:t>ления;* вторая - „дела, управлению сему подлежащая;* третья-„самых управителей должность, действо и сила.*</w:t>
      </w:r>
    </w:p>
    <w:p>
      <w:pPr>
        <w:pStyle w:val="Normal"/>
        <w:ind w:firstLine="360"/>
        <w:jc w:val="both"/>
        <w:rPr>
          <w:rFonts w:ascii="Times New Roman" w:hAnsi="Times New Roman" w:cs="Times New Roman"/>
        </w:rPr>
      </w:pPr>
      <w:r>
        <w:rPr>
          <w:rFonts w:cs="Times New Roman" w:ascii="Times New Roman" w:hAnsi="Times New Roman"/>
        </w:rPr>
        <w:t>Первая часть, заключая в себе оправдание Духовной Коллегии, особенно замечательная. Она начинается с опре</w:t>
        <w:softHyphen/>
        <w:t>деления коллегии: „Коллегиум правительское не что ино есть, токмо правительское собрание, когда дела некия соб</w:t>
        <w:softHyphen/>
        <w:t>ственные, не единому лицу, но многим к тому угод-</w:t>
      </w:r>
    </w:p>
    <w:p>
      <w:pPr>
        <w:pStyle w:val="Normal"/>
        <w:jc w:val="both"/>
        <w:rPr>
          <w:rFonts w:ascii="Times New Roman" w:hAnsi="Times New Roman" w:cs="Times New Roman"/>
        </w:rPr>
      </w:pPr>
      <w:r>
        <w:rPr>
          <w:rFonts w:cs="Times New Roman" w:ascii="Times New Roman" w:hAnsi="Times New Roman"/>
        </w:rPr>
        <w:t>ным и от Высочайшей Власти учрежденным подлежат ко управлению.*</w:t>
      </w:r>
    </w:p>
    <w:p>
      <w:pPr>
        <w:pStyle w:val="Normal"/>
        <w:ind w:firstLine="360"/>
        <w:jc w:val="both"/>
        <w:rPr>
          <w:rFonts w:ascii="Times New Roman" w:hAnsi="Times New Roman" w:cs="Times New Roman"/>
        </w:rPr>
      </w:pPr>
      <w:r>
        <w:rPr>
          <w:rFonts w:cs="Times New Roman" w:ascii="Times New Roman" w:hAnsi="Times New Roman"/>
        </w:rPr>
        <w:t>Итак, Духовная Коллегия есть государственное учрежде</w:t>
        <w:softHyphen/>
        <w:t>ние... Это понятие еще яснее выдается из следующих слов: „ино же есть коллегиум единовременное, ино же всегдашнее.* В пример коллегиума единовременного при</w:t>
        <w:softHyphen/>
        <w:t>водятся „церковные синоды (соборы) и гражданские, чрезобычные розыски, трибуналы и советы. Всегдашнее же коллегиум есть, когда имянным неким делам, часто или всегда в отечестве бываемым, определяются ко оных управлению число некое мужей. Таковое было церковное синедрион в ветхозаветней церкви во Иерусалиме, и гра</w:t>
        <w:softHyphen/>
        <w:t>жданский суд ареопагитов в Афинех, и иные в том же городе правительствующые собрания, нарицаемые дика</w:t>
        <w:softHyphen/>
        <w:t>стерия... Такфвые различные коллегии, по различию дел и нужд государственных, Державнейший Царь Всеросси</w:t>
        <w:softHyphen/>
        <w:t>йский Петр Первый, премудре на пользу отечества дер</w:t>
        <w:softHyphen/>
        <w:t>жавы своея уставил, в лето 1718. А яко христиан</w:t>
        <w:softHyphen/>
        <w:t>ский Государь, правоверия же и всякого в Церкви свя</w:t>
        <w:softHyphen/>
        <w:t>тей благочиния блюститель, посмотрев и на духовные ну</w:t>
        <w:softHyphen/>
        <w:t>жды, и всякого лучшего управления оных возжелав, бла</w:t>
        <w:softHyphen/>
        <w:t>говолил уставити и Духовное Коллегиумъ*. В другом ме</w:t>
        <w:softHyphen/>
        <w:t>сте, Духовная Коллегия названа „всегдашним соборным правлением, и аки всегдашним синодом.*</w:t>
      </w:r>
    </w:p>
    <w:p>
      <w:pPr>
        <w:pStyle w:val="Normal"/>
        <w:ind w:firstLine="360"/>
        <w:jc w:val="both"/>
        <w:rPr>
          <w:rFonts w:ascii="Times New Roman" w:hAnsi="Times New Roman" w:cs="Times New Roman"/>
        </w:rPr>
      </w:pPr>
      <w:r>
        <w:rPr>
          <w:rFonts w:cs="Times New Roman" w:ascii="Times New Roman" w:hAnsi="Times New Roman"/>
        </w:rPr>
        <w:t>Из всего вами выписанного видно, что разница между собором и предполагаемою коллегиею полагается только в томъ^ что собор созывается на время, а духовная кол</w:t>
        <w:softHyphen/>
        <w:t>легия учреждается навсегда. Следовательно, Духовная Кол</w:t>
        <w:softHyphen/>
        <w:t>легия, будучи постоянным собором, заменяет соборы временные, делает их ненужными, упраздняет их со</w:t>
        <w:softHyphen/>
        <w:t>вершенно. Но, так как собор необходим, так как Церковь должна управляться соборно, а не иначе, то Ду</w:t>
        <w:softHyphen/>
        <w:t>ховная Коллегия, имея притязание заменять собор, сама должна быть собором, иметь в себе все его свойства, т. е. свободно возникать из самой Церкви, в ней коре</w:t>
        <w:softHyphen/>
        <w:t>ниться. Спрашивается, таков ли характер Духовной Кол</w:t>
        <w:softHyphen/>
        <w:t>легии? На этот вопрос отвечает выписанное нами её определение... От гражданских, светских судов она</w:t>
      </w:r>
    </w:p>
    <w:p>
      <w:pPr>
        <w:pStyle w:val="Normal"/>
        <w:jc w:val="both"/>
        <w:rPr>
          <w:rFonts w:ascii="Times New Roman" w:hAnsi="Times New Roman" w:cs="Times New Roman"/>
        </w:rPr>
      </w:pPr>
      <w:r>
        <w:rPr>
          <w:rFonts w:cs="Times New Roman" w:ascii="Times New Roman" w:hAnsi="Times New Roman"/>
        </w:rPr>
        <w:t>разнится только свойством дел, отданных под её ве</w:t>
        <w:softHyphen/>
        <w:t>домство и, следовательно, стоит на одной степени с про</w:t>
        <w:softHyphen/>
        <w:t>чими коллегиями.</w:t>
      </w:r>
    </w:p>
    <w:p>
      <w:pPr>
        <w:pStyle w:val="Normal"/>
        <w:ind w:firstLine="360"/>
        <w:jc w:val="both"/>
        <w:rPr>
          <w:rFonts w:ascii="Times New Roman" w:hAnsi="Times New Roman" w:cs="Times New Roman"/>
        </w:rPr>
      </w:pPr>
      <w:r>
        <w:rPr>
          <w:rFonts w:cs="Times New Roman" w:ascii="Times New Roman" w:hAnsi="Times New Roman"/>
        </w:rPr>
        <w:t>Итак, заменяя Собор, Духовная Коллегия есть государ</w:t>
        <w:softHyphen/>
        <w:t>ственное учреждение и удерживает приличное ей назва</w:t>
        <w:softHyphen/>
        <w:t>ние коллегии....</w:t>
      </w:r>
    </w:p>
    <w:p>
      <w:pPr>
        <w:pStyle w:val="Normal"/>
        <w:ind w:firstLine="360"/>
        <w:jc w:val="both"/>
        <w:rPr>
          <w:rFonts w:ascii="Times New Roman" w:hAnsi="Times New Roman" w:cs="Times New Roman"/>
        </w:rPr>
      </w:pPr>
      <w:r>
        <w:rPr>
          <w:rFonts w:cs="Times New Roman" w:ascii="Times New Roman" w:hAnsi="Times New Roman"/>
        </w:rPr>
        <w:t>Следует изложение причин, вследствие которых учреж</w:t>
        <w:softHyphen/>
        <w:t>дена Духовная Коллегия, и объясняются выгоды коллегиаль</w:t>
        <w:softHyphen/>
        <w:t>ного управления перед управлением одного лица.</w:t>
      </w:r>
    </w:p>
    <w:p>
      <w:pPr>
        <w:pStyle w:val="Normal"/>
        <w:tabs>
          <w:tab w:val="clear" w:pos="708"/>
          <w:tab w:val="left" w:pos="524" w:leader="none"/>
        </w:tabs>
        <w:ind w:firstLine="360"/>
        <w:jc w:val="both"/>
        <w:rPr>
          <w:rFonts w:ascii="Times New Roman" w:hAnsi="Times New Roman" w:cs="Times New Roman"/>
        </w:rPr>
      </w:pPr>
      <w:r>
        <w:rPr>
          <w:rFonts w:cs="Times New Roman" w:ascii="Times New Roman" w:hAnsi="Times New Roman"/>
        </w:rPr>
        <w:t>1)</w:t>
        <w:tab/>
        <w:t>„Известнее взыскуется истина соборным сословием, нежели единым лицем и пр.</w:t>
      </w:r>
      <w:r>
        <w:rPr>
          <w:rFonts w:cs="Times New Roman" w:ascii="Times New Roman" w:hAnsi="Times New Roman"/>
          <w:vertAlign w:val="superscript"/>
        </w:rPr>
        <w:t>и</w:t>
      </w:r>
    </w:p>
    <w:p>
      <w:pPr>
        <w:pStyle w:val="Normal"/>
        <w:tabs>
          <w:tab w:val="clear" w:pos="708"/>
          <w:tab w:val="left" w:pos="529" w:leader="none"/>
        </w:tabs>
        <w:ind w:firstLine="360"/>
        <w:jc w:val="both"/>
        <w:rPr>
          <w:rFonts w:ascii="Times New Roman" w:hAnsi="Times New Roman" w:cs="Times New Roman"/>
        </w:rPr>
      </w:pPr>
      <w:r>
        <w:rPr>
          <w:rFonts w:cs="Times New Roman" w:ascii="Times New Roman" w:hAnsi="Times New Roman"/>
        </w:rPr>
        <w:t>2)</w:t>
        <w:tab/>
        <w:t>„Яко известие в познании, тако и сила во определе</w:t>
        <w:softHyphen/>
        <w:t>нии дела, болшая зде есть; понеже вящше ко уверению и повиновению преклоняет приговор соборный, нежели единоличный указ. Монархов власть есть самодержав</w:t>
        <w:softHyphen/>
        <w:t>ная, которым повиноватися сам Бог за совесть повеле</w:t>
        <w:softHyphen/>
        <w:t>вает; обаче советников своих имеют, не токмо ради лучшего истины взыскания, но дабы и не клеветали не</w:t>
        <w:softHyphen/>
        <w:t>покоривые человецы, что се или оно силою пачеи по при</w:t>
        <w:softHyphen/>
        <w:t>хотям своим, нежели судом и истиною заповедует Мо</w:t>
        <w:softHyphen/>
        <w:t>нарх; то колми паче в церковном правлении, где правителство не монаршеское есть, и правителем запове</w:t>
        <w:softHyphen/>
        <w:t>дуется, да не господствуют клиру.</w:t>
      </w:r>
      <w:r>
        <w:rPr>
          <w:rFonts w:cs="Times New Roman" w:ascii="Times New Roman" w:hAnsi="Times New Roman"/>
          <w:vertAlign w:val="superscript"/>
          <w:lang w:val="la-VA" w:eastAsia="la-VA" w:bidi="la-VA"/>
        </w:rPr>
        <w:t>u</w:t>
      </w:r>
    </w:p>
    <w:p>
      <w:pPr>
        <w:pStyle w:val="Normal"/>
        <w:tabs>
          <w:tab w:val="clear" w:pos="708"/>
          <w:tab w:val="left" w:pos="548" w:leader="none"/>
        </w:tabs>
        <w:ind w:firstLine="360"/>
        <w:jc w:val="both"/>
        <w:rPr>
          <w:rFonts w:ascii="Times New Roman" w:hAnsi="Times New Roman" w:cs="Times New Roman"/>
        </w:rPr>
      </w:pPr>
      <w:r>
        <w:rPr>
          <w:rFonts w:cs="Times New Roman" w:ascii="Times New Roman" w:hAnsi="Times New Roman"/>
        </w:rPr>
        <w:t>3)</w:t>
        <w:tab/>
        <w:t>„Се же наипаче силно есть, когда коллегиум правителское, под державным Монархом есть, и от Монарха уставлено. Яве бо зде, что коллегиум не есть некая «ак</w:t>
        <w:softHyphen/>
        <w:t>ция, тайным на интерес свой союзом сложившаяся, но на добро общее, повелением Самодержца, и его ж с протчими рассмотрением собранные лица.</w:t>
      </w:r>
      <w:r>
        <w:rPr>
          <w:rFonts w:cs="Times New Roman" w:ascii="Times New Roman" w:hAnsi="Times New Roman"/>
          <w:vertAlign w:val="superscript"/>
        </w:rPr>
        <w:t>и</w:t>
      </w:r>
    </w:p>
    <w:p>
      <w:pPr>
        <w:pStyle w:val="Normal"/>
        <w:tabs>
          <w:tab w:val="clear" w:pos="708"/>
          <w:tab w:val="left" w:pos="553" w:leader="none"/>
        </w:tabs>
        <w:ind w:firstLine="360"/>
        <w:jc w:val="both"/>
        <w:rPr>
          <w:rFonts w:ascii="Times New Roman" w:hAnsi="Times New Roman" w:cs="Times New Roman"/>
        </w:rPr>
      </w:pPr>
      <w:r>
        <w:rPr>
          <w:rFonts w:cs="Times New Roman" w:ascii="Times New Roman" w:hAnsi="Times New Roman"/>
        </w:rPr>
        <w:t>4)</w:t>
        <w:tab/>
        <w:t>„Еще же и се важное есть, что в единоличном пра</w:t>
        <w:softHyphen/>
        <w:t>влении часто бывает дел продолжение и остановка, за случающимися правителю необходимыми нуждами, и за не</w:t>
        <w:softHyphen/>
        <w:t xml:space="preserve">дугом и болезнию и </w:t>
      </w:r>
      <w:r>
        <w:rPr>
          <w:rFonts w:cs="Times New Roman" w:ascii="Times New Roman" w:hAnsi="Times New Roman"/>
          <w:lang w:val="la-VA" w:eastAsia="la-VA" w:bidi="la-VA"/>
        </w:rPr>
        <w:t>np.</w:t>
      </w:r>
      <w:r>
        <w:rPr>
          <w:rFonts w:cs="Times New Roman" w:ascii="Times New Roman" w:hAnsi="Times New Roman"/>
          <w:vertAlign w:val="superscript"/>
          <w:lang w:val="la-VA" w:eastAsia="la-VA" w:bidi="la-VA"/>
        </w:rPr>
        <w:t>tt</w:t>
      </w:r>
    </w:p>
    <w:p>
      <w:pPr>
        <w:pStyle w:val="Normal"/>
        <w:tabs>
          <w:tab w:val="clear" w:pos="708"/>
          <w:tab w:val="left" w:pos="543" w:leader="none"/>
        </w:tabs>
        <w:ind w:firstLine="360"/>
        <w:jc w:val="both"/>
        <w:rPr>
          <w:rFonts w:ascii="Times New Roman" w:hAnsi="Times New Roman" w:cs="Times New Roman"/>
        </w:rPr>
      </w:pPr>
      <w:r>
        <w:rPr>
          <w:rFonts w:cs="Times New Roman" w:ascii="Times New Roman" w:hAnsi="Times New Roman"/>
        </w:rPr>
        <w:t>5)</w:t>
        <w:tab/>
        <w:t>„Но се наипаче полезно, что в коллегиум таковом не обретается место пристрастию, коварству, лихоимному суду; како бо могут сложитися в заступление винной или во осуждение невинной стороны, где аще и будет един от них к лицу судимому пристрастен или яростен,</w:t>
      </w:r>
    </w:p>
    <w:p>
      <w:pPr>
        <w:pStyle w:val="Normal"/>
        <w:jc w:val="both"/>
        <w:rPr>
          <w:rFonts w:ascii="Times New Roman" w:hAnsi="Times New Roman" w:cs="Times New Roman"/>
        </w:rPr>
      </w:pPr>
      <w:r>
        <w:rPr>
          <w:rFonts w:cs="Times New Roman" w:ascii="Times New Roman" w:hAnsi="Times New Roman"/>
        </w:rPr>
        <w:t>обаче другий и третий и протчии от гнева и пристрастия того свободни, и пр.Л</w:t>
      </w:r>
    </w:p>
    <w:p>
      <w:pPr>
        <w:pStyle w:val="Normal"/>
        <w:tabs>
          <w:tab w:val="clear" w:pos="708"/>
          <w:tab w:val="left" w:pos="668" w:leader="none"/>
        </w:tabs>
        <w:ind w:firstLine="360"/>
        <w:jc w:val="both"/>
        <w:rPr>
          <w:rFonts w:ascii="Times New Roman" w:hAnsi="Times New Roman" w:cs="Times New Roman"/>
        </w:rPr>
      </w:pPr>
      <w:r>
        <w:rPr>
          <w:rFonts w:cs="Times New Roman" w:ascii="Times New Roman" w:hAnsi="Times New Roman"/>
        </w:rPr>
        <w:t>6)</w:t>
        <w:tab/>
        <w:t>„И се тому ж подобно, что коллегиум свободней</w:t>
        <w:softHyphen/>
        <w:t>ший дух в себе имеет к правосудию, не тако бо, яко же единоличный правитель гнева силных боится; понеже и причины проискивать на многих, а еще разностатей</w:t>
        <w:softHyphen/>
        <w:t>ных особ, не тако удобно есть, яко на единого чело</w:t>
        <w:softHyphen/>
        <w:t xml:space="preserve">века. </w:t>
      </w:r>
      <w:r>
        <w:rPr>
          <w:rFonts w:cs="Times New Roman" w:ascii="Times New Roman" w:hAnsi="Times New Roman"/>
          <w:vertAlign w:val="superscript"/>
          <w:lang w:val="la-VA" w:eastAsia="la-VA" w:bidi="la-VA"/>
        </w:rPr>
        <w:t>u</w:t>
      </w:r>
    </w:p>
    <w:p>
      <w:pPr>
        <w:pStyle w:val="Normal"/>
        <w:tabs>
          <w:tab w:val="clear" w:pos="708"/>
          <w:tab w:val="left" w:pos="584" w:leader="none"/>
        </w:tabs>
        <w:ind w:firstLine="360"/>
        <w:jc w:val="both"/>
        <w:rPr>
          <w:rFonts w:ascii="Times New Roman" w:hAnsi="Times New Roman" w:cs="Times New Roman"/>
        </w:rPr>
      </w:pPr>
      <w:r>
        <w:rPr>
          <w:rFonts w:cs="Times New Roman" w:ascii="Times New Roman" w:hAnsi="Times New Roman"/>
        </w:rPr>
        <w:t>7)</w:t>
        <w:tab/>
        <w:t>„Велико и сие, что от соборного правления не опа</w:t>
        <w:softHyphen/>
        <w:t>сатися отечеству мятежей и смущения, яковые происходят от единого собственного правителя духовного. Ибо про</w:t>
        <w:softHyphen/>
        <w:t>стой народ не ведает, како разнствует власть духов</w:t>
        <w:softHyphen/>
        <w:t>ная от самодержавной, но великою высочайшего Пастыря честию и славою удивляемый, помышляет, что таковый правитель есть то вторый Государь, Самодержцу равносилный, или и болши его, и что духовный чин есть другое и лучшее государство. И се сам собою народ тако ум</w:t>
        <w:softHyphen/>
        <w:t>ствовати обыкл: что же егда еще и плевелные властолю</w:t>
        <w:softHyphen/>
        <w:t>бивых духовных разговоры приложатся, и сухому хвра</w:t>
        <w:softHyphen/>
        <w:t>стию огнь подложат? Тако простые сердца мнением сим развращаются, что не так на Самодержца своего, яко на верховного пастыря в коем-либо деле смотрят. И, когда услышится некая между оными распря, вси духовному паче, нежели мирскому правителю, аще и слепо и пребе</w:t>
        <w:softHyphen/>
        <w:t>зумно, согласуют и за него поборствовати и бунтоватися дерзают, и льстят себе окаянные, что они по самом восе поборствуют и руки своя не оскверняют, но освя</w:t>
        <w:softHyphen/>
        <w:t>щают, аще бы и на кровопролитие устремилися. Такому же в народе мнению велми ради и не простые, но ковар</w:t>
        <w:softHyphen/>
        <w:t>ный человецы; тии бо на Государя своего враждующе, егда увидят ссору государя с пастырем, похищают то за добрый случай злобе своей, и, под видом церковной рев</w:t>
        <w:softHyphen/>
        <w:t>ности, не сумнятся подносить руки на Христа Господня, и к тому ж беззаконию, яко к делу Божию, подвизают простой народ. Чтож, когда еще и сам пастырь, тако</w:t>
        <w:softHyphen/>
        <w:t>вым о себе надмен мнением, спать не похощет? Изрещи трудно, коликое отсюду бедствие бывает! И не вымыслы то, дал бы Бог, чтоб о сем домышлятися</w:t>
      </w:r>
    </w:p>
    <w:p>
      <w:pPr>
        <w:pStyle w:val="Normal"/>
        <w:jc w:val="both"/>
        <w:rPr>
          <w:rFonts w:ascii="Times New Roman" w:hAnsi="Times New Roman" w:cs="Times New Roman"/>
        </w:rPr>
      </w:pPr>
      <w:r>
        <w:rPr>
          <w:rFonts w:cs="Times New Roman" w:ascii="Times New Roman" w:hAnsi="Times New Roman"/>
        </w:rPr>
        <w:t>токмо мощно было, но самою вещию не единожды во мно</w:t>
        <w:softHyphen/>
        <w:t>гих государствах сие показалося</w:t>
      </w:r>
      <w:r>
        <w:rPr>
          <w:rFonts w:cs="Times New Roman" w:ascii="Times New Roman" w:hAnsi="Times New Roman"/>
          <w:vertAlign w:val="superscript"/>
        </w:rPr>
        <w:t>и</w:t>
      </w:r>
      <w:r>
        <w:rPr>
          <w:rFonts w:cs="Times New Roman" w:ascii="Times New Roman" w:hAnsi="Times New Roman"/>
        </w:rPr>
        <w:t>. Приводятся примеры из истории Восточной империи и Западных государств. „Да не воспомянутся подобные и у нас бывшые зама</w:t>
        <w:softHyphen/>
        <w:t>хи. Таковому злу в соборном духовном правителстве несть места. Ибо несть зде и на самом президенте ве</w:t>
        <w:softHyphen/>
        <w:t>ликия и народ удивляющие славы, несть лишния светлости и позора, несть высокого о нем мнения, не могут ласка</w:t>
        <w:softHyphen/>
        <w:t>тели безмерными похвалами возносити его, и пр. А когда еще видит народ, что соборное сие правителство монар</w:t>
        <w:softHyphen/>
        <w:t>шим указом и сенатским приговором уставлено есть, то и паче пребудет в кротости своей и весма отложит надежду имети помощь к бунтам своим от чина духовнаго/</w:t>
      </w:r>
    </w:p>
    <w:p>
      <w:pPr>
        <w:pStyle w:val="Normal"/>
        <w:tabs>
          <w:tab w:val="clear" w:pos="708"/>
          <w:tab w:val="left" w:pos="606" w:leader="none"/>
        </w:tabs>
        <w:ind w:firstLine="360"/>
        <w:jc w:val="both"/>
        <w:rPr>
          <w:rFonts w:ascii="Times New Roman" w:hAnsi="Times New Roman" w:cs="Times New Roman"/>
        </w:rPr>
      </w:pPr>
      <w:r>
        <w:rPr>
          <w:rFonts w:cs="Times New Roman" w:ascii="Times New Roman" w:hAnsi="Times New Roman"/>
        </w:rPr>
        <w:t>8)</w:t>
        <w:tab/>
        <w:t>„Еще и сие угодие церкви и государству от такового соборного правителства будет, что в нем не токмо един некто от соседателей, но и сам президент или председатель подлежати имать суду своея братии, то есть томужде Коллегиум, аще бы в чем знатно погрешил; не так как деется, где един самовластный пастырь вла</w:t>
        <w:softHyphen/>
        <w:t>деет. Ибо он не похощет от подручных себе еписко</w:t>
        <w:softHyphen/>
        <w:t>пов судитися (намек на Никона). Аще же бы к тому и принужден был, то обаче в народе простом право</w:t>
        <w:softHyphen/>
        <w:t>судия не ведущем, и слепо рассуждающем, таковый суд был бы подозрителный и поношению подверженный. От чего деется, что на злого такового единовластителя, нужда есть созывати Собор Селенский, что и с великою всего отечества трудностию, и с не малым иждивением бы</w:t>
        <w:softHyphen/>
        <w:t>вает, и в нынешния времена (когда Восточные патриархи под игом турским живут, и Турки пашего государ</w:t>
        <w:softHyphen/>
        <w:t>ства вящше, нежели прежде опасаются) отнюд мнится быти невозможно/</w:t>
      </w:r>
    </w:p>
    <w:p>
      <w:pPr>
        <w:pStyle w:val="Normal"/>
        <w:tabs>
          <w:tab w:val="clear" w:pos="708"/>
          <w:tab w:val="left" w:pos="553" w:leader="none"/>
        </w:tabs>
        <w:ind w:firstLine="360"/>
        <w:jc w:val="both"/>
        <w:rPr>
          <w:rFonts w:ascii="Times New Roman" w:hAnsi="Times New Roman" w:cs="Times New Roman"/>
        </w:rPr>
      </w:pPr>
      <w:r>
        <w:rPr>
          <w:rFonts w:cs="Times New Roman" w:ascii="Times New Roman" w:hAnsi="Times New Roman"/>
        </w:rPr>
        <w:t>9)</w:t>
        <w:tab/>
        <w:t>„Наконец, в таковом правителстве соборном бу</w:t>
        <w:softHyphen/>
        <w:t>дет аки некая школа правления духовного.... И тако в России помощию Божиею скоро и от духовного чина гру</w:t>
        <w:softHyphen/>
        <w:t>бость отпадет, и надеятися всего лучшаго/</w:t>
      </w:r>
    </w:p>
    <w:p>
      <w:pPr>
        <w:pStyle w:val="Normal"/>
        <w:ind w:firstLine="360"/>
        <w:jc w:val="both"/>
        <w:rPr>
          <w:rFonts w:ascii="Times New Roman" w:hAnsi="Times New Roman" w:cs="Times New Roman"/>
        </w:rPr>
      </w:pPr>
      <w:r>
        <w:rPr>
          <w:rFonts w:cs="Times New Roman" w:ascii="Times New Roman" w:hAnsi="Times New Roman"/>
        </w:rPr>
        <w:t>Из этих девяти причин некоторые заимствованы из тогдашнего состояния России и оправдывают отменение патриаршества; остальные, приведенные в пользу колле-</w:t>
      </w:r>
    </w:p>
    <w:p>
      <w:pPr>
        <w:pStyle w:val="Normal"/>
        <w:tabs>
          <w:tab w:val="clear" w:pos="708"/>
          <w:tab w:val="left" w:pos="5452" w:leader="none"/>
        </w:tabs>
        <w:ind w:firstLine="360"/>
        <w:jc w:val="both"/>
        <w:rPr>
          <w:rFonts w:ascii="Times New Roman" w:hAnsi="Times New Roman" w:cs="Times New Roman"/>
        </w:rPr>
      </w:pPr>
      <w:r>
        <w:rPr>
          <w:rFonts w:cs="Times New Roman" w:ascii="Times New Roman" w:hAnsi="Times New Roman"/>
        </w:rPr>
        <w:t>Соч. Ю. Самаряяа. IV.</w:t>
        <w:tab/>
        <w:t>19</w:t>
      </w:r>
    </w:p>
    <w:p>
      <w:pPr>
        <w:pStyle w:val="Normal"/>
        <w:jc w:val="both"/>
        <w:rPr>
          <w:rFonts w:ascii="Times New Roman" w:hAnsi="Times New Roman" w:cs="Times New Roman"/>
        </w:rPr>
      </w:pPr>
      <w:r>
        <w:rPr>
          <w:rFonts w:cs="Times New Roman" w:ascii="Times New Roman" w:hAnsi="Times New Roman"/>
        </w:rPr>
        <w:t>гиального управления, имеют характер политический. Ни слова не говорится о том, всякая ли Форма управления свойственна Церкви и может быть к ней приложена, и нет ли такой, которая условливается самою Церковью и принадлежит ей необходимо. Это отсутствие доказатель</w:t>
        <w:softHyphen/>
        <w:t>ства, заимствованного из существа самой Церкви, опре</w:t>
        <w:softHyphen/>
        <w:t>деляет односторонний характер мысли Петровой. Впро</w:t>
        <w:softHyphen/>
        <w:t>чем, понятно, почему в Духовном Регламенте не гово</w:t>
        <w:softHyphen/>
        <w:t>рится о Церкви вообще. Из её существенных свойств, ясно сознанных, можно было вывести много сильных до</w:t>
        <w:softHyphen/>
        <w:t>водов в пользу постоянного Собора; но эти доводы не имели бы силы в данном случае. Разницы между собо</w:t>
        <w:softHyphen/>
        <w:t>ром и коллегиею Петр Великий не видел или не хотел видеть. Таким образом, со времени учреждения Духовных дел Коллегии, Церковь стала управляться, как отрасль государственного управления. *)</w:t>
      </w:r>
    </w:p>
    <w:p>
      <w:pPr>
        <w:pStyle w:val="Normal"/>
        <w:ind w:firstLine="360"/>
        <w:jc w:val="both"/>
        <w:rPr>
          <w:rFonts w:ascii="Times New Roman" w:hAnsi="Times New Roman" w:cs="Times New Roman"/>
        </w:rPr>
      </w:pPr>
      <w:r>
        <w:rPr>
          <w:rFonts w:cs="Times New Roman" w:ascii="Times New Roman" w:hAnsi="Times New Roman"/>
        </w:rPr>
        <w:t>За изложением причин, вследствие которых учреждает</w:t>
        <w:softHyphen/>
        <w:t>ся Духовная Коллегия, следует вторая часть Регламента- О делах духовному управлению подлежащих. Они разделены на общие, касающиеся духовного и мирского чина и всех сословий, и частные дела духовенства.</w:t>
      </w:r>
    </w:p>
    <w:p>
      <w:pPr>
        <w:pStyle w:val="Normal"/>
        <w:ind w:firstLine="360"/>
        <w:jc w:val="both"/>
        <w:rPr>
          <w:rFonts w:ascii="Times New Roman" w:hAnsi="Times New Roman" w:cs="Times New Roman"/>
        </w:rPr>
      </w:pPr>
      <w:r>
        <w:rPr>
          <w:rFonts w:cs="Times New Roman" w:ascii="Times New Roman" w:hAnsi="Times New Roman"/>
        </w:rPr>
        <w:t>^Дела общая. Зде двое смотреть подобает по вышепи</w:t>
        <w:softHyphen/>
        <w:t>санному предложению. Первое: аще все правилно и по закону христианскому деется и не деется ли что, и где, закону оному противное. Второе же: аще доволное Хри</w:t>
        <w:softHyphen/>
        <w:t>стианом наставление употребляется. К первому насмотрению последующые пункты суть потребны: а) Розыскать вновь сложенные и слагаемые Акафисты и иные службы и молебны, которые наипаче в наша времена в Малой России сложены суть не малое число, суть ли оная сложения писанию священному согласная. Ь) Також определить, что оные многочисленные моления хотя-бы и прямые были, однако не суть всякому должные.... дабы по времяни не во* шли в закон и совести бы человеческой не отягощали.</w:t>
      </w:r>
    </w:p>
    <w:p>
      <w:pPr>
        <w:pStyle w:val="Normal"/>
        <w:ind w:firstLine="360"/>
        <w:jc w:val="both"/>
        <w:rPr>
          <w:rFonts w:ascii="Times New Roman" w:hAnsi="Times New Roman" w:cs="Times New Roman"/>
        </w:rPr>
      </w:pPr>
      <w:r>
        <w:rPr>
          <w:rFonts w:cs="Times New Roman" w:ascii="Times New Roman" w:hAnsi="Times New Roman"/>
        </w:rPr>
        <w:t>*) Для большей ясности иы должны заметить, что Духовная Коллегия, за</w:t>
        <w:softHyphen/>
        <w:t>меняя собою Собор, собственно в тех своих действиях не вполне сог.тасуется с основным законом церковного управления, в которых дол</w:t>
        <w:softHyphen/>
        <w:t>жен быть созываем Собор.</w:t>
      </w:r>
    </w:p>
    <w:p>
      <w:pPr>
        <w:pStyle w:val="Normal"/>
        <w:jc w:val="both"/>
        <w:rPr>
          <w:rFonts w:ascii="Times New Roman" w:hAnsi="Times New Roman" w:cs="Times New Roman"/>
        </w:rPr>
      </w:pPr>
      <w:r>
        <w:rPr>
          <w:rFonts w:cs="Times New Roman" w:ascii="Times New Roman" w:hAnsi="Times New Roman"/>
        </w:rPr>
        <w:t>с) Смотреть историй Святых, не суть ли некия ОТ НИХ лож</w:t>
        <w:softHyphen/>
        <w:t>но вымышленные, сказующие чего не было: или и христиан</w:t>
        <w:softHyphen/>
        <w:t xml:space="preserve">скому православному учению противные, или безделные, и смеху достойные повести.... </w:t>
      </w:r>
      <w:r>
        <w:rPr>
          <w:rFonts w:cs="Times New Roman" w:ascii="Times New Roman" w:hAnsi="Times New Roman"/>
          <w:lang w:val="la-VA" w:eastAsia="la-VA" w:bidi="la-VA"/>
        </w:rPr>
        <w:t xml:space="preserve">d) </w:t>
      </w:r>
      <w:r>
        <w:rPr>
          <w:rFonts w:cs="Times New Roman" w:ascii="Times New Roman" w:hAnsi="Times New Roman"/>
        </w:rPr>
        <w:t>Собственно же и при</w:t>
        <w:softHyphen/>
        <w:t>лежно розыскивать подобает оные вымыслы, которые человека в недобрую практику или дело ведут и образ ко спасению лестный предлагаютъ/ Приводятся в пример многие суеверия, празднование Пятницы, особенное почитание Благовещенской обедни, утрени Воскресной и пр. против других праздничных служб, предание Киево-печерского монастыря, будто все в оном погребаемые спасаются, „е) Могут обрестися некия церемонии непотребные или и вредныя/ напр. поклонение пятнице, молебствование перед дубом и проч.,</w:t>
      </w:r>
      <w:r>
        <w:rPr>
          <w:rFonts w:cs="Times New Roman" w:ascii="Times New Roman" w:hAnsi="Times New Roman"/>
          <w:lang w:val="la-VA" w:eastAsia="la-VA" w:bidi="la-VA"/>
        </w:rPr>
        <w:t xml:space="preserve">,f) </w:t>
      </w:r>
      <w:r>
        <w:rPr>
          <w:rFonts w:cs="Times New Roman" w:ascii="Times New Roman" w:hAnsi="Times New Roman"/>
        </w:rPr>
        <w:t xml:space="preserve">О мощах Святых, где какие явятся быть сумнителные, розыскивать; много бо и о сем наплутано... Смотреть, нестьли и у нас такового безделия, </w:t>
      </w:r>
      <w:r>
        <w:rPr>
          <w:rFonts w:cs="Times New Roman" w:ascii="Times New Roman" w:hAnsi="Times New Roman"/>
          <w:lang w:val="la-VA" w:eastAsia="la-VA" w:bidi="la-VA"/>
        </w:rPr>
        <w:t xml:space="preserve">g) </w:t>
      </w:r>
      <w:r>
        <w:rPr>
          <w:rFonts w:cs="Times New Roman" w:ascii="Times New Roman" w:hAnsi="Times New Roman"/>
        </w:rPr>
        <w:t>Сказуют, что нецыи архиереи, для вспоможения цер</w:t>
        <w:softHyphen/>
        <w:t xml:space="preserve">квей убогих или новых построения, повелевали проискивать явления иконы в пустыне или и при источнице, и икону оную за самое обретение свидетелствовали быти чудотворную, </w:t>
      </w:r>
      <w:r>
        <w:rPr>
          <w:rFonts w:cs="Times New Roman" w:ascii="Times New Roman" w:hAnsi="Times New Roman"/>
          <w:lang w:val="la-VA" w:eastAsia="la-VA" w:bidi="la-VA"/>
        </w:rPr>
        <w:t xml:space="preserve">h) </w:t>
      </w:r>
      <w:r>
        <w:rPr>
          <w:rFonts w:cs="Times New Roman" w:ascii="Times New Roman" w:hAnsi="Times New Roman"/>
        </w:rPr>
        <w:t>Худый и вредный и весма богопротивный обычай вшел: службы церковные и молебны двоегласно и многогласно петь.,., и) Велми срамное и сие обреталося (как сказуют): молитвы людем, далече отстоящым, чрез посланников их в шапку давать/</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о зде не нужда исчислять вся неправости, словом рещи: чтд либо имянем суеверия нарещися может, си</w:t>
        <w:softHyphen/>
        <w:t>ест лишнее, ко спасению непотребное, на интерес только свой от лицемеров вымышленное, а простой народ прелщающее, и аки снежные заметы правым истины пу</w:t>
        <w:softHyphen/>
        <w:t>тем итти возбраняющее, все то к сему досмотру прила</w:t>
        <w:softHyphen/>
        <w:t>гается яко зло общее.../ Последние слова ясно выра</w:t>
        <w:softHyphen/>
        <w:t>жают общий, отрицательный характер всей статьи. Иско</w:t>
        <w:softHyphen/>
        <w:t>ренить суеверия и вообще все лишнее, все затемняющее простоту и яснотсь христианского учения, вот 'Что было главною, почти единственною целью Петра. Видно, что он более занят был ограждением веры от суеверия, не</w:t>
        <w:softHyphen/>
        <w:t>жели от неверия, и в этом отношении направление, ко*</w:t>
      </w:r>
    </w:p>
    <w:p>
      <w:pPr>
        <w:pStyle w:val="Normal"/>
        <w:jc w:val="both"/>
        <w:rPr>
          <w:rFonts w:ascii="Times New Roman" w:hAnsi="Times New Roman" w:cs="Times New Roman"/>
        </w:rPr>
      </w:pPr>
      <w:r>
        <w:rPr>
          <w:rFonts w:cs="Times New Roman" w:ascii="Times New Roman" w:hAnsi="Times New Roman"/>
        </w:rPr>
        <w:t>торое он давал учреждаемой им Коллегии, было не чуждо протестантской односторонности. Но оно оправдывалось то</w:t>
        <w:softHyphen/>
        <w:t>гдашним состоянием России, более склонной к суеве</w:t>
        <w:softHyphen/>
        <w:t>рию, нежели к неверию.</w:t>
      </w:r>
    </w:p>
    <w:p>
      <w:pPr>
        <w:pStyle w:val="Normal"/>
        <w:ind w:firstLine="360"/>
        <w:jc w:val="both"/>
        <w:rPr>
          <w:rFonts w:ascii="Times New Roman" w:hAnsi="Times New Roman" w:cs="Times New Roman"/>
        </w:rPr>
      </w:pPr>
      <w:r>
        <w:rPr>
          <w:rFonts w:cs="Times New Roman" w:ascii="Times New Roman" w:hAnsi="Times New Roman"/>
        </w:rPr>
        <w:t>Во второй статье рассматривается: „есть ли у нас доволное ко исправлению христианскому учение? Ибо, хотя из</w:t>
        <w:softHyphen/>
        <w:t>вестно есть, что самое Священное Писание содержит в себе совершенные законы и заветы ко спасению нашему ну</w:t>
        <w:softHyphen/>
        <w:t>ждные, по глаголу Апостола (2 Тимоф. III, 16); обаче, понеже немногие умеют честь книги, и от книжных немногие мо</w:t>
        <w:softHyphen/>
        <w:t>гут вся собрать от Писания, яже суть нужнейшая ко спа</w:t>
        <w:softHyphen/>
        <w:t>сению: того ради требуют руководства совершеннейших мужей; того бо ради пастырский чин от Бога уставлен, дабы от Священного Писания научал вверенное себе стадо</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Для лучшего достижения этой цели признается за ну</w:t>
        <w:softHyphen/>
        <w:t>жное „сочинить три книжицы неболшие. Первую о главней</w:t>
        <w:softHyphen/>
        <w:t>ших спасителных догматах веры нашея, и кое есть устроенное от Бога спасения нашего смотрение, також и о заповедех Божиих, в десятословии заключенных. Вторую о собственных всякого чина должностях. Третию таковую, в которой собранные будут с разных свя</w:t>
        <w:softHyphen/>
        <w:t>тых Учителей ясные проповеди, как о главнейших до</w:t>
        <w:softHyphen/>
        <w:t>гматах, так и наипаче о грехах и добродетелех и собственно о должностях всякого чина. Первая и вторая книжица иметь будет доводы своя от самого Священного Писания, но внятные всем и краткия*. Эти три книги должны быть читаемы в Церквах притом в таком порядке, чтобы все три могли быть прочтены в четверть года, и пр. *)</w:t>
      </w:r>
    </w:p>
    <w:p>
      <w:pPr>
        <w:pStyle w:val="Normal"/>
        <w:ind w:firstLine="360"/>
        <w:jc w:val="both"/>
        <w:rPr>
          <w:rFonts w:ascii="Times New Roman" w:hAnsi="Times New Roman" w:cs="Times New Roman"/>
        </w:rPr>
      </w:pPr>
      <w:r>
        <w:rPr>
          <w:rFonts w:cs="Times New Roman" w:ascii="Times New Roman" w:hAnsi="Times New Roman"/>
        </w:rPr>
        <w:t>В противодействие бесплодному суеверию и Формализму, Петр Великий старался развить в народе религиозно-</w:t>
      </w:r>
    </w:p>
    <w:p>
      <w:pPr>
        <w:pStyle w:val="Normal"/>
        <w:ind w:firstLine="360"/>
        <w:jc w:val="both"/>
        <w:rPr>
          <w:rFonts w:ascii="Times New Roman" w:hAnsi="Times New Roman" w:cs="Times New Roman"/>
        </w:rPr>
      </w:pPr>
      <w:r>
        <w:rPr>
          <w:rFonts w:cs="Times New Roman" w:ascii="Times New Roman" w:hAnsi="Times New Roman"/>
        </w:rPr>
        <w:t>В дополнение к этой статье, должно привести именный указ, данный Синоду 17*24 г. Апреля 19. „Святейший Синод! Понеже разговорами я давно побуждал,, а ныне письменно, дабы краткия поучения людям сделать (по* неже ученых проповедников зело мало имеем), также сделать книгу, где-б изъяснить, что непременный Заков Божий, и что советы, и чтд пре* дания отеческая, и что вещи средние, и что только для чину и обряду сде</w:t>
        <w:softHyphen/>
        <w:t>лано, и что непременное^ и чтд по времени и случаю переменилось, дабы</w:t>
      </w:r>
    </w:p>
    <w:p>
      <w:pPr>
        <w:pStyle w:val="Normal"/>
        <w:jc w:val="both"/>
        <w:rPr>
          <w:rFonts w:ascii="Times New Roman" w:hAnsi="Times New Roman" w:cs="Times New Roman"/>
        </w:rPr>
      </w:pPr>
      <w:r>
        <w:rPr>
          <w:rFonts w:cs="Times New Roman" w:ascii="Times New Roman" w:hAnsi="Times New Roman"/>
        </w:rPr>
        <w:t>нравственное чувство, освящающее его жизнь, и как сред</w:t>
        <w:softHyphen/>
        <w:t>ство для этого он избрал поучение, проповедь.</w:t>
      </w:r>
    </w:p>
    <w:p>
      <w:pPr>
        <w:pStyle w:val="Normal"/>
        <w:ind w:firstLine="360"/>
        <w:jc w:val="both"/>
        <w:rPr>
          <w:rFonts w:ascii="Times New Roman" w:hAnsi="Times New Roman" w:cs="Times New Roman"/>
        </w:rPr>
      </w:pPr>
      <w:r>
        <w:rPr>
          <w:rFonts w:cs="Times New Roman" w:ascii="Times New Roman" w:hAnsi="Times New Roman"/>
        </w:rPr>
        <w:t>За статьею о делах общих, следуют дела частные.</w:t>
      </w:r>
    </w:p>
    <w:p>
      <w:pPr>
        <w:pStyle w:val="Normal"/>
        <w:ind w:firstLine="360"/>
        <w:jc w:val="both"/>
        <w:rPr>
          <w:rFonts w:ascii="Times New Roman" w:hAnsi="Times New Roman" w:cs="Times New Roman"/>
        </w:rPr>
      </w:pPr>
      <w:r>
        <w:rPr>
          <w:rFonts w:cs="Times New Roman" w:ascii="Times New Roman" w:hAnsi="Times New Roman"/>
        </w:rPr>
        <w:t>Епископам предписывается изучать правила Соборов Вселенских и Поместных и твердо знать степени родства, допускающие и не допускающие брачных союзов. Пред</w:t>
        <w:softHyphen/>
        <w:t>полагается издать указ, чтоб у всякого епископа во время трапезы читались церковные каноны. В затрудни</w:t>
        <w:softHyphen/>
        <w:t>тельных случаях епископ должен обращаться к Ду</w:t>
        <w:softHyphen/>
        <w:t>ховной Коллегии. В случае продолжительного отсутствия из своей епархии или тяжкой болезни или за старостью, епископ обязан избрать себе наместника и помощника из архимандритов иди игуменов и придать к ним не</w:t>
        <w:softHyphen/>
        <w:t>скольких советников. Тоже должны делать архимандриты, игумены и приходские священники. В случае крайнего изнеможения и неспособности к управлению епископа, на</w:t>
        <w:softHyphen/>
        <w:t>местники его обязаны доносить о том в Духовную Кол</w:t>
        <w:softHyphen/>
        <w:t>легию. Епископам предписывается особенно строго смотреть за монахами, не позволять строить лишних церквей, рас</w:t>
        <w:softHyphen/>
        <w:t>пускать ложных слухов о чудесах и проч. Для луч</w:t>
        <w:softHyphen/>
        <w:t>шего за этим присмотра, учредить по городам закащи</w:t>
        <w:softHyphen/>
        <w:t>ков или благочинных. При доме своем, каждый епископ обязан иметь школу для детей священнических и дру</w:t>
        <w:softHyphen/>
        <w:t>гих сословий. Учить по трем книгам, о которых было говорено выше. Из учеников ставить в священники и</w:t>
      </w:r>
    </w:p>
    <w:p>
      <w:pPr>
        <w:pStyle w:val="Normal"/>
        <w:jc w:val="both"/>
        <w:rPr>
          <w:rFonts w:ascii="Times New Roman" w:hAnsi="Times New Roman" w:cs="Times New Roman"/>
        </w:rPr>
      </w:pPr>
      <w:r>
        <w:rPr>
          <w:rFonts w:cs="Times New Roman" w:ascii="Times New Roman" w:hAnsi="Times New Roman"/>
        </w:rPr>
        <w:t>знать могли, что в каковой сйле иметь. О первых кажется мне, чтоб просто написать так, чтоб и поселянин знал, или надвое, поселявомъ- простые, а в городах покрасивее, для сладости слышащих, как вам удобнее покажется, в которых бы наставления, чтб есть прямой путь спасения, истолкован был, а особливо веру, надежду и любовь (ибо о первой и последней мало знают, и не прямо что звают, а о середней и не слыхали): понеже всю надежду кладут на пение церковное, пост и по</w:t>
        <w:softHyphen/>
        <w:t>клоны и прочее тому подобное, в них же строение церковей, свечи я ла</w:t>
        <w:softHyphen/>
        <w:t>дов. О страдании Христовом толкуют только за один первородный грех, а спасение делами своими получать, как выше писано. О втором же, чтоб книгу сочинить, мне кажется, не лучшель овую катихвзисом начать, и к тому и прочия вещи последовательно, чтд в Церкви обретается, внесть с пространным толком, також приложить: когда и от кого и чего ради в Церковь что внесено".</w:t>
      </w:r>
    </w:p>
    <w:p>
      <w:pPr>
        <w:pStyle w:val="Normal"/>
        <w:jc w:val="both"/>
        <w:rPr>
          <w:rFonts w:ascii="Times New Roman" w:hAnsi="Times New Roman" w:cs="Times New Roman"/>
        </w:rPr>
      </w:pPr>
      <w:r>
        <w:rPr>
          <w:rFonts w:cs="Times New Roman" w:ascii="Times New Roman" w:hAnsi="Times New Roman"/>
        </w:rPr>
        <w:t>архимандриты, отдавая им преимущество пред неуче</w:t>
        <w:softHyphen/>
        <w:t>ными. Учеников и учителей содержать из доходов мо</w:t>
        <w:softHyphen/>
        <w:t>настырских, церковных и архиерейских домовых. Для этого в Духовной Коллегии держать книги приходов и расходов монастырских и архиерейских.</w:t>
      </w:r>
    </w:p>
    <w:p>
      <w:pPr>
        <w:pStyle w:val="Normal"/>
        <w:ind w:firstLine="360"/>
        <w:jc w:val="both"/>
        <w:rPr>
          <w:rFonts w:ascii="Times New Roman" w:hAnsi="Times New Roman" w:cs="Times New Roman"/>
        </w:rPr>
      </w:pPr>
      <w:r>
        <w:rPr>
          <w:rFonts w:cs="Times New Roman" w:ascii="Times New Roman" w:hAnsi="Times New Roman"/>
        </w:rPr>
        <w:t>Епископам лишних денег не тратить на прислугу, по</w:t>
        <w:softHyphen/>
        <w:t>стройки и одежду. „Ведал бы всяк епископ меру чести своея, и не высоко бы о ней мыслил, и дело убо великое, но честь никаковая, почитай в писании, знатная определе</w:t>
        <w:softHyphen/>
        <w:t>на... Се же того ради предлагается, чтоб укротити оную велми жестокую епископов славу, чтоб оных под руки (донележе здравы суть) не вожено, и в землю бы оным подручная братия не кланялись. И онуя поклонницы само</w:t>
        <w:softHyphen/>
        <w:t>хотно и нахално стелются на землю, да лукаво: чтоб сте</w:t>
        <w:softHyphen/>
        <w:t>пень исходатайствовать себе недостойный, чтоб так не</w:t>
        <w:softHyphen/>
        <w:t>истовство и воровство свое покрыть. Истинна есть, что дело пастырское (толко бы оно делалось), хотя и внешнее (противополагается делу внутреннему, действию благодати Божией), однако не малое есть, яко посолство Божие. И заповедует Бог, да прилежащии добре презвитеры су</w:t>
        <w:softHyphen/>
        <w:t>губой чести сподобляются, паче же труждающиися в слове и учении; обаче честь оная умеренная есть, а лишняя и почитай равно Царская да не будет. И умеренной не са</w:t>
        <w:softHyphen/>
        <w:t>мым пастырям искать, и от подручных истязовать, но свободно подаваемою доволствоватис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ледует из того и сие, чтоб епископ не был дер</w:t>
        <w:softHyphen/>
        <w:t>зок и скор, но долготерпелив и рассудителен во упо</w:t>
        <w:softHyphen/>
        <w:t>треблении власти своей связателной, то-есть во отлучении и анафеме</w:t>
      </w:r>
      <w:r>
        <w:rPr>
          <w:rFonts w:cs="Times New Roman" w:ascii="Times New Roman" w:hAnsi="Times New Roman"/>
          <w:vertAlign w:val="superscript"/>
        </w:rPr>
        <w:t>11</w:t>
      </w:r>
      <w:r>
        <w:rPr>
          <w:rFonts w:cs="Times New Roman" w:ascii="Times New Roman" w:hAnsi="Times New Roman"/>
        </w:rPr>
        <w:t>. На эти случаи дается подробное наставление и строго запрещается анафематствовать кого бы то ни было, без разрешения на то от самой Духовной Коллегии.</w:t>
      </w:r>
    </w:p>
    <w:p>
      <w:pPr>
        <w:pStyle w:val="Normal"/>
        <w:ind w:firstLine="360"/>
        <w:jc w:val="both"/>
        <w:rPr>
          <w:rFonts w:ascii="Times New Roman" w:hAnsi="Times New Roman" w:cs="Times New Roman"/>
        </w:rPr>
      </w:pPr>
      <w:r>
        <w:rPr>
          <w:rFonts w:cs="Times New Roman" w:ascii="Times New Roman" w:hAnsi="Times New Roman"/>
        </w:rPr>
        <w:t>Каждому епископу в год или в два года объехать и обревизовать свою епархию. И для этих объездов соста</w:t>
        <w:softHyphen/>
        <w:t>влена подробная инструкция, так чтобы не было епархии излишней от них тягости, не укрывались бы злоупотре</w:t>
        <w:softHyphen/>
        <w:t>бления и не было бы места для подкупов и лести.</w:t>
      </w:r>
    </w:p>
    <w:p>
      <w:pPr>
        <w:pStyle w:val="Normal"/>
        <w:ind w:firstLine="360"/>
        <w:jc w:val="both"/>
        <w:rPr>
          <w:rFonts w:ascii="Times New Roman" w:hAnsi="Times New Roman" w:cs="Times New Roman"/>
        </w:rPr>
      </w:pPr>
      <w:r>
        <w:rPr>
          <w:rFonts w:cs="Times New Roman" w:ascii="Times New Roman" w:hAnsi="Times New Roman"/>
        </w:rPr>
        <w:t>Все епископы, какой бы степени они ни были, подчинены и подлежат суду Духовной Коллегии. Каждый архиман-</w:t>
      </w:r>
    </w:p>
    <w:p>
      <w:pPr>
        <w:pStyle w:val="Normal"/>
        <w:tabs>
          <w:tab w:val="clear" w:pos="708"/>
          <w:tab w:val="left" w:pos="2635" w:leader="none"/>
        </w:tabs>
        <w:jc w:val="both"/>
        <w:rPr>
          <w:rFonts w:ascii="Times New Roman" w:hAnsi="Times New Roman" w:cs="Times New Roman"/>
        </w:rPr>
      </w:pPr>
      <w:r>
        <w:rPr>
          <w:rFonts w:cs="Times New Roman" w:ascii="Times New Roman" w:hAnsi="Times New Roman"/>
        </w:rPr>
        <w:t>дрит, священник и пр. имеет право подавать в Кол</w:t>
        <w:softHyphen/>
        <w:t>легию жалобу на своего епископа и переносить в нее де</w:t>
        <w:softHyphen/>
        <w:t>ла, неправо им решенные. В известные сроки епископы должны посылать в Духовную Коллегию рапорты о своем управлении.</w:t>
        <w:tab/>
        <w:t>*</w:t>
      </w:r>
    </w:p>
    <w:p>
      <w:pPr>
        <w:pStyle w:val="Normal"/>
        <w:tabs>
          <w:tab w:val="clear" w:pos="708"/>
          <w:tab w:val="left" w:pos="4620" w:leader="dot"/>
        </w:tabs>
        <w:ind w:firstLine="360"/>
        <w:jc w:val="both"/>
        <w:rPr>
          <w:rFonts w:ascii="Times New Roman" w:hAnsi="Times New Roman" w:cs="Times New Roman"/>
        </w:rPr>
      </w:pPr>
      <w:r>
        <w:rPr>
          <w:rFonts w:cs="Times New Roman" w:ascii="Times New Roman" w:hAnsi="Times New Roman"/>
        </w:rPr>
        <w:t>За статьею о епископах следует статья о домах учи</w:t>
        <w:softHyphen/>
        <w:t>лищных и о проповедниках. Для духовенства, точно так как и для других сословий, ученое образование необходимо. „Когда нет света учения, нельзя быть доброму Церкве по</w:t>
        <w:softHyphen/>
        <w:t>ведению, и нельзя не быть нестроению и многим смеха до</w:t>
        <w:softHyphen/>
        <w:t>стойным суеверием, еще же и раздорам и пребезумным ересем. Дурно многие говорят, что учение виновное есть ересей.... наши руские расколщики не от грубости ли и невежества толь жестоко возбесновалися.* Только ученость во зло употребленная, и гордость приносят вред. „И естьли посмотрим чрез истории, аки чрез зрителные труб</w:t>
        <w:softHyphen/>
        <w:t>ки, на мимошедшые веки, увидим все хуждшее в тем</w:t>
        <w:softHyphen/>
        <w:t>ных, нежели в светлых учением временах. Не спе</w:t>
        <w:softHyphen/>
        <w:t>сивились так епископи до четыресотного лета, как по</w:t>
        <w:softHyphen/>
        <w:t>сле возгорделися, наипаче Константинополский и Римский; ибо тогда было учение, а после оскудело</w:t>
        <w:tab/>
        <w:t>Но сие накреп</w:t>
        <w:softHyphen/>
      </w:r>
    </w:p>
    <w:p>
      <w:pPr>
        <w:pStyle w:val="Normal"/>
        <w:jc w:val="both"/>
        <w:rPr>
          <w:rFonts w:ascii="Times New Roman" w:hAnsi="Times New Roman" w:cs="Times New Roman"/>
        </w:rPr>
      </w:pPr>
      <w:r>
        <w:rPr>
          <w:rFonts w:cs="Times New Roman" w:ascii="Times New Roman" w:hAnsi="Times New Roman"/>
        </w:rPr>
        <w:t>ко наблюдать подобает, чтоб было учение доброе и основателное</w:t>
      </w:r>
      <w:r>
        <w:rPr>
          <w:rFonts w:cs="Times New Roman" w:ascii="Times New Roman" w:hAnsi="Times New Roman"/>
          <w:vertAlign w:val="superscript"/>
        </w:rPr>
        <w:t>а</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Далее говорится о ложной учености и мнимо-ученых. В этом отрывке верно отразился характер ФеоФана, как ученого, и потому мы его выпишем вполне „Привиденного и мечтателного учения вкусивший человецы, глу</w:t>
        <w:softHyphen/>
        <w:t>пейший бывают от неученых. Ибо весма темни суще, мнят себя быти совершенных, и помышляя, что все, чтб либо знать мощно, познали, не хотят, но ниже думают честь книги и болше учитися; когда, вопреки, прямым уче</w:t>
        <w:softHyphen/>
        <w:t>нием просвещенный человек никогда сытости не имеет в познании своем, но не престанет никогда же учитися, хотя бы он и Мафусалев век пережил. Се же велми ведно, что именованные неоснователные мудрецы, не толко не полезны, но и велми вредны суть и дружеству и отчес</w:t>
        <w:softHyphen/>
        <w:t>тву и церкви; пред властми над меру смиряются, но лука</w:t>
        <w:softHyphen/>
        <w:t>во, чтоб так украсть милость их и пролезть на степень</w:t>
      </w:r>
    </w:p>
    <w:p>
      <w:pPr>
        <w:pStyle w:val="Normal"/>
        <w:jc w:val="both"/>
        <w:rPr>
          <w:rFonts w:ascii="Times New Roman" w:hAnsi="Times New Roman" w:cs="Times New Roman"/>
        </w:rPr>
      </w:pPr>
      <w:r>
        <w:rPr>
          <w:rFonts w:cs="Times New Roman" w:ascii="Times New Roman" w:hAnsi="Times New Roman"/>
        </w:rPr>
        <w:t>честный. Равного чина людей ненавидят, и есть ли кто во учении похваляемь есть, того всячески тщатся пред наро</w:t>
        <w:softHyphen/>
        <w:t>дом и у властей обнести и охулити. К бунтам склонны, восприемля надежды высокие. Когда богословствуют, нельзя им не еретичествовать, за невежеством бо своим удобь проговорятся, а мнения своего изреченного переменить от</w:t>
        <w:softHyphen/>
        <w:t>нюд не хотятд&gt;, чтоб не показать себе, что не все зна</w:t>
        <w:softHyphen/>
        <w:t>ют. А мудрии мужие сие между собою утвердили пословие: мудрого человека свойство есть отменять мнение*.</w:t>
      </w:r>
    </w:p>
    <w:p>
      <w:pPr>
        <w:pStyle w:val="Normal"/>
        <w:ind w:firstLine="360"/>
        <w:jc w:val="both"/>
        <w:rPr>
          <w:rFonts w:ascii="Times New Roman" w:hAnsi="Times New Roman" w:cs="Times New Roman"/>
        </w:rPr>
      </w:pPr>
      <w:r>
        <w:rPr>
          <w:rFonts w:cs="Times New Roman" w:ascii="Times New Roman" w:hAnsi="Times New Roman"/>
        </w:rPr>
        <w:t>Вслед за этим излагается проэкт академии и семи</w:t>
        <w:softHyphen/>
        <w:t>нарии, как в отношении к преподаванию, так и в отно</w:t>
        <w:softHyphen/>
        <w:t>шении к внешней организации. Богословие предполагается преподавать по следующему план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богословии собственно приказать, чтоб ученб глав</w:t>
        <w:softHyphen/>
        <w:t>ные догматы веры нашея, и закон Божий: чел бы учи</w:t>
        <w:softHyphen/>
        <w:t>тель богословский Священное Писание и учился бы пра</w:t>
        <w:softHyphen/>
        <w:t>вил, как прямую истую знать силу и толк Писаний: и вся бы догматы укреплял свидетелством Писаний. А в помочь того дела, чел бы прилежно святых Отец книги, да таковых Отец, которые прилежно писали о догматех, за нужду распрь в церкве случившихся, с подвигом на противные ереси ... А хотя и может богословский учитель и от новейших иноверных учителей помощи искать, но должен не учитися у них и полагатися на их сказки, но толко руководство их принимать, каких они от Пи</w:t>
        <w:softHyphen/>
        <w:t>сания и от древних учителей доводов употребляют, наипаче в догматех, в которых с нами иноверцы согласни суть, а однако доводом их не легко верить, но посмотреть, есть ли таковое в Писании, или в кни</w:t>
        <w:softHyphen/>
        <w:t>гах отческих слово, и тую ли имеет силу, в яко</w:t>
        <w:softHyphen/>
        <w:t>вой они приемлют; многажды бо лгут господа оные, и чего не бывало приводят, многажды же слово истинное развращаютъ^.</w:t>
      </w:r>
    </w:p>
    <w:p>
      <w:pPr>
        <w:pStyle w:val="Normal"/>
        <w:ind w:firstLine="360"/>
        <w:jc w:val="both"/>
        <w:rPr>
          <w:rFonts w:ascii="Times New Roman" w:hAnsi="Times New Roman" w:cs="Times New Roman"/>
        </w:rPr>
      </w:pPr>
      <w:r>
        <w:rPr>
          <w:rFonts w:cs="Times New Roman" w:ascii="Times New Roman" w:hAnsi="Times New Roman"/>
        </w:rPr>
        <w:t>Не входя в подробное рассмотрение проэкта академии и семинарии, заметим только, что он обнимает предмет со всех сторон и в подробностях. Основная мысль та, чтобы ввести систематический порядок как в препода</w:t>
        <w:softHyphen/>
        <w:t>вании, так и в образе жизни учителей и учеников.</w:t>
      </w:r>
    </w:p>
    <w:p>
      <w:pPr>
        <w:pStyle w:val="Normal"/>
        <w:ind w:firstLine="360"/>
        <w:jc w:val="both"/>
        <w:rPr>
          <w:rFonts w:ascii="Times New Roman" w:hAnsi="Times New Roman" w:cs="Times New Roman"/>
        </w:rPr>
      </w:pPr>
      <w:r>
        <w:rPr>
          <w:rFonts w:cs="Times New Roman" w:ascii="Times New Roman" w:hAnsi="Times New Roman"/>
        </w:rPr>
        <w:t>Статью о проповедях и проповедниках мы пропускаем; ибо будем иметь случай говорить о ней в третьей части нашего труда</w:t>
      </w:r>
    </w:p>
    <w:p>
      <w:pPr>
        <w:pStyle w:val="Normal"/>
        <w:ind w:firstLine="360"/>
        <w:jc w:val="both"/>
        <w:rPr>
          <w:rFonts w:ascii="Times New Roman" w:hAnsi="Times New Roman" w:cs="Times New Roman"/>
        </w:rPr>
      </w:pPr>
      <w:r>
        <w:rPr>
          <w:rFonts w:cs="Times New Roman" w:ascii="Times New Roman" w:hAnsi="Times New Roman"/>
        </w:rPr>
        <w:t>Третья глава второй части посвящена отношениям мир</w:t>
        <w:softHyphen/>
        <w:t>ских особ к духовному управлению.</w:t>
      </w:r>
    </w:p>
    <w:p>
      <w:pPr>
        <w:pStyle w:val="Normal"/>
        <w:ind w:firstLine="360"/>
        <w:jc w:val="both"/>
        <w:rPr>
          <w:rFonts w:ascii="Times New Roman" w:hAnsi="Times New Roman" w:cs="Times New Roman"/>
        </w:rPr>
      </w:pPr>
      <w:r>
        <w:rPr>
          <w:rFonts w:cs="Times New Roman" w:ascii="Times New Roman" w:hAnsi="Times New Roman"/>
        </w:rPr>
        <w:t>В начале говорится о том, в каком смысле все люди не духовного чина называются мирянами и доказывается, что это слово ничего предосудительного в себе не имеет: „Сие подобало предложить для того, что за неведением сего, многая и деются и сказуются дурости душепагубные. Сего не ведяй, человек мирский думает иногда, что ему спастися нельзя для того самого, что он не духовный, но мир</w:t>
        <w:softHyphen/>
        <w:t>ский есть. Сего не ведяй, иный монах наговаривает дру</w:t>
        <w:softHyphen/>
        <w:t>гого оставити жену, чада, родителей и ненавидети их, понеже, рече, заповедь имамы; не любите мира и яже суть в мире</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За этим излагаются обязанности мирян. Всякий христиа</w:t>
        <w:softHyphen/>
        <w:t>нин должен принимать от своего пастыря поучения и наставления, под опасением церковного отлучения; должен необходимо причащаться, хотя единожды в год. Всем священникам держать точный список своим прихожа</w:t>
        <w:softHyphen/>
        <w:t>нам причащающимся и не причащающимся; последних до • прашивать, не держатся ли раскола. Приложить особенное старание к тому, чтобы число раскольников и местожитель</w:t>
        <w:softHyphen/>
        <w:t>ство их привести в известность, и этим отнять у них средство распространять свое учение втайне и под личиною православия. Миряне, укрывающие раскольников, подверга</w:t>
        <w:softHyphen/>
        <w:t>ются строгому наказанию-анафеме. Раскольников не при</w:t>
        <w:softHyphen/>
        <w:t>нимать ни в какую должность и не давать никакой власти.</w:t>
      </w:r>
    </w:p>
    <w:p>
      <w:pPr>
        <w:pStyle w:val="Normal"/>
        <w:ind w:firstLine="360"/>
        <w:jc w:val="both"/>
        <w:rPr>
          <w:rFonts w:ascii="Times New Roman" w:hAnsi="Times New Roman" w:cs="Times New Roman"/>
        </w:rPr>
      </w:pPr>
      <w:r>
        <w:rPr>
          <w:rFonts w:cs="Times New Roman" w:ascii="Times New Roman" w:hAnsi="Times New Roman"/>
        </w:rPr>
        <w:t>Запрещается знатным людям иметь домовые церкви: „ходили бы господа к церквам приходским и не стыди</w:t>
        <w:softHyphen/>
        <w:t>лись бы быть братиею, хотя и крестьян своих, во обще</w:t>
        <w:softHyphen/>
        <w:t>стве христианстемъ</w:t>
      </w:r>
      <w:r>
        <w:rPr>
          <w:rFonts w:cs="Times New Roman" w:ascii="Times New Roman" w:hAnsi="Times New Roman"/>
          <w:vertAlign w:val="superscript"/>
        </w:rPr>
        <w:t>и</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рихожанам предоставляется право избирать себе свя</w:t>
        <w:softHyphen/>
        <w:t>щенников, разумеется, с согласия епископа той епархии. Беглых попов никуда не принимать.</w:t>
      </w:r>
    </w:p>
    <w:p>
      <w:pPr>
        <w:pStyle w:val="Normal"/>
        <w:ind w:firstLine="360"/>
        <w:jc w:val="both"/>
        <w:rPr>
          <w:rFonts w:ascii="Times New Roman" w:hAnsi="Times New Roman" w:cs="Times New Roman"/>
        </w:rPr>
      </w:pPr>
      <w:r>
        <w:rPr>
          <w:rFonts w:cs="Times New Roman" w:ascii="Times New Roman" w:hAnsi="Times New Roman"/>
        </w:rPr>
        <w:t>Всякий человек, какого бы чина и звания он ни был, подлежит в делах духовных суду епископа, в чьей</w:t>
      </w:r>
    </w:p>
    <w:p>
      <w:pPr>
        <w:pStyle w:val="Normal"/>
        <w:jc w:val="both"/>
        <w:rPr>
          <w:rFonts w:ascii="Times New Roman" w:hAnsi="Times New Roman" w:cs="Times New Roman"/>
        </w:rPr>
      </w:pPr>
      <w:r>
        <w:rPr>
          <w:rFonts w:cs="Times New Roman" w:ascii="Times New Roman" w:hAnsi="Times New Roman"/>
          <w:lang w:val="la-VA" w:eastAsia="la-VA" w:bidi="la-VA"/>
        </w:rPr>
        <w:t xml:space="preserve">298 </w:t>
      </w:r>
      <w:r>
        <w:rPr>
          <w:rFonts w:cs="Times New Roman" w:ascii="Times New Roman" w:hAnsi="Times New Roman"/>
        </w:rPr>
        <w:t>СТЕФАН ЯВОРСКИЙ И ФЕОФАН ПРОКОПОВИЧ, епархии он пребывает, на то время, пока в ней остается. Венчаться с ведома и разрешения духовных властей, в своей епархии и в своем приходе.</w:t>
      </w:r>
    </w:p>
    <w:p>
      <w:pPr>
        <w:pStyle w:val="Normal"/>
        <w:ind w:firstLine="360"/>
        <w:jc w:val="both"/>
        <w:rPr>
          <w:rFonts w:ascii="Times New Roman" w:hAnsi="Times New Roman" w:cs="Times New Roman"/>
        </w:rPr>
      </w:pPr>
      <w:r>
        <w:rPr>
          <w:rFonts w:cs="Times New Roman" w:ascii="Times New Roman" w:hAnsi="Times New Roman"/>
        </w:rPr>
        <w:t>В третьей и последней части Духовного Регламента го</w:t>
        <w:softHyphen/>
        <w:t>ворится о составе Духовной Коллегии, её должностях и пр.</w:t>
      </w:r>
    </w:p>
    <w:p>
      <w:pPr>
        <w:pStyle w:val="Normal"/>
        <w:ind w:firstLine="360"/>
        <w:jc w:val="both"/>
        <w:rPr>
          <w:rFonts w:ascii="Times New Roman" w:hAnsi="Times New Roman" w:cs="Times New Roman"/>
        </w:rPr>
      </w:pPr>
      <w:r>
        <w:rPr>
          <w:rFonts w:cs="Times New Roman" w:ascii="Times New Roman" w:hAnsi="Times New Roman"/>
        </w:rPr>
        <w:t>Духовная Коллегия должна состоять из 12 членов, из</w:t>
        <w:softHyphen/>
        <w:t>бираемых из разных чинов, архиереев, архимандри</w:t>
        <w:softHyphen/>
        <w:t>тов, игуменов и протопопов, с тем, однако, чтобы не было между последними лиц зависящих от первых.</w:t>
      </w:r>
    </w:p>
    <w:p>
      <w:pPr>
        <w:pStyle w:val="Normal"/>
        <w:ind w:firstLine="360"/>
        <w:jc w:val="both"/>
        <w:rPr>
          <w:rFonts w:ascii="Times New Roman" w:hAnsi="Times New Roman" w:cs="Times New Roman"/>
        </w:rPr>
      </w:pPr>
      <w:r>
        <w:rPr>
          <w:rFonts w:cs="Times New Roman" w:ascii="Times New Roman" w:hAnsi="Times New Roman"/>
        </w:rPr>
        <w:t>Кроме заведывания общими и частными делами выше</w:t>
        <w:softHyphen/>
        <w:t>изложенными, Духовная Коллегия должна рассматривать со</w:t>
        <w:softHyphen/>
        <w:t>чинения богословского содержания, представляемые к пе</w:t>
        <w:softHyphen/>
        <w:t>чатанию; свидетельствовать разглашаемые чудеса и обре</w:t>
        <w:softHyphen/>
        <w:t>таемые мощи; судить раскольников и допрашивать обви</w:t>
        <w:softHyphen/>
        <w:t>няемых в расколе; решать недоуменны* некия падежи совести; производимых в архиереев свидетельствовать достойныли; судить епископов между собою и по жало</w:t>
        <w:softHyphen/>
        <w:t>бам на них; вообще, все дела, подлежавшие суду патриа</w:t>
        <w:softHyphen/>
        <w:t>ршему, отнесены сюда; смотреть за управлением и рас</w:t>
        <w:softHyphen/>
        <w:t>пределением доходов от земель церковных; заступаться за церковный чин в случае обид, наносимых ему от мирян; завещания и духовные ведать вместе с ЮстицКоллегиею; смотреть за подаянием милостыни, чтобы не похи</w:t>
        <w:softHyphen/>
        <w:t>щали её недостойные, и сочинить об этом наставление, для прекращения бродяжничества, тунеядства и самовольного уродования; искоренять симонию в священстве, и пр. *)</w:t>
      </w:r>
    </w:p>
    <w:p>
      <w:pPr>
        <w:pStyle w:val="Normal"/>
        <w:ind w:firstLine="360"/>
        <w:jc w:val="both"/>
        <w:rPr>
          <w:rFonts w:ascii="Times New Roman" w:hAnsi="Times New Roman" w:cs="Times New Roman"/>
        </w:rPr>
      </w:pPr>
      <w:r>
        <w:rPr>
          <w:rFonts w:cs="Times New Roman" w:ascii="Times New Roman" w:hAnsi="Times New Roman"/>
        </w:rPr>
        <w:t>Таково содержание Духовного Регламента. Ясно отра</w:t>
        <w:softHyphen/>
        <w:t>зился в нем дух Петра и односторонний характер со</w:t>
        <w:softHyphen/>
        <w:t>вершенной им реформы....</w:t>
      </w:r>
    </w:p>
    <w:p>
      <w:pPr>
        <w:pStyle w:val="Normal"/>
        <w:ind w:firstLine="360"/>
        <w:jc w:val="both"/>
        <w:rPr>
          <w:rFonts w:ascii="Times New Roman" w:hAnsi="Times New Roman" w:cs="Times New Roman"/>
        </w:rPr>
      </w:pPr>
      <w:r>
        <w:rPr>
          <w:rFonts w:cs="Times New Roman" w:ascii="Times New Roman" w:hAnsi="Times New Roman"/>
        </w:rPr>
        <w:t>В 1720 г. Февраля 23, Духовный Регламент, как мы сказали, был торжественно аппробовав и подписан св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В дополнение к Духовному Регламенту, мы должны привести именной указ о назначении обер-прокурора, замечательный особенно потому, что Петр Великий показал в нем, чего именно он требовал от обер-про</w:t>
        <w:softHyphen/>
        <w:t>курора: „В Синод выбрать из Офицеров доброго человека, ктоб имел смелость и мог управление синодского дела знать, и быть ему обер про</w:t>
        <w:softHyphen/>
        <w:t>курором, и пр</w:t>
      </w:r>
      <w:r>
        <w:rPr>
          <w:rFonts w:cs="Times New Roman" w:ascii="Times New Roman" w:hAnsi="Times New Roman"/>
          <w:vertAlign w:val="superscript"/>
        </w:rPr>
        <w:t>и</w:t>
      </w:r>
      <w:r>
        <w:rPr>
          <w:rFonts w:cs="Times New Roman" w:ascii="Times New Roman" w:hAnsi="Times New Roman"/>
        </w:rPr>
        <w:t>. 1722 г. Мая 11. П. С. 3. Итак, Офицер добрый и смелый, вот идеал обер-прокурора!</w:t>
      </w:r>
    </w:p>
    <w:p>
      <w:pPr>
        <w:pStyle w:val="Normal"/>
        <w:jc w:val="both"/>
        <w:rPr>
          <w:rFonts w:ascii="Times New Roman" w:hAnsi="Times New Roman" w:cs="Times New Roman"/>
        </w:rPr>
      </w:pPr>
      <w:r>
        <w:rPr>
          <w:rFonts w:cs="Times New Roman" w:ascii="Times New Roman" w:hAnsi="Times New Roman"/>
        </w:rPr>
        <w:t>тителями, сенаторами и самим государем. Автор „Пас</w:t>
        <w:softHyphen/>
        <w:t>квиля* уверяет, что Стефан долго отказывался подпи</w:t>
        <w:softHyphen/>
        <w:t>сать Регламент, отговариваясь болезнью, а иногда под предлогом неясности некоторых пунктов. Наконец, после длинного разговора с Петром, он уступил, и, как экзарх патриаршего престола, первый подписал свое имя.</w:t>
      </w:r>
    </w:p>
    <w:p>
      <w:pPr>
        <w:pStyle w:val="Normal"/>
        <w:ind w:firstLine="360"/>
        <w:jc w:val="both"/>
        <w:rPr>
          <w:rFonts w:ascii="Times New Roman" w:hAnsi="Times New Roman" w:cs="Times New Roman"/>
        </w:rPr>
      </w:pPr>
      <w:r>
        <w:rPr>
          <w:rFonts w:cs="Times New Roman" w:ascii="Times New Roman" w:hAnsi="Times New Roman"/>
        </w:rPr>
        <w:t>В следующем 1721 г., Января 25, публикован был указ об учреждении Духовной Коллегии, в котором пред</w:t>
        <w:softHyphen/>
        <w:t>писывалось „всем иметь сие за важное и силное прави</w:t>
        <w:softHyphen/>
        <w:t>тельство, и у него крайния дел духовных управы, ре</w:t>
        <w:softHyphen/>
        <w:t>шения, и вершения просить, и судом его определенным доволствоватися, и указов его слушать во всем, под великим за противление и ослушание наказанием, против протчих коллегий*.'</w:t>
      </w:r>
    </w:p>
    <w:p>
      <w:pPr>
        <w:pStyle w:val="Normal"/>
        <w:ind w:firstLine="360"/>
        <w:jc w:val="both"/>
        <w:rPr>
          <w:rFonts w:ascii="Times New Roman" w:hAnsi="Times New Roman" w:cs="Times New Roman"/>
        </w:rPr>
      </w:pPr>
      <w:r>
        <w:rPr>
          <w:rFonts w:cs="Times New Roman" w:ascii="Times New Roman" w:hAnsi="Times New Roman"/>
        </w:rPr>
        <w:t>К этому указу приложена и Форма присяги для чле</w:t>
        <w:softHyphen/>
        <w:t>нов Коллегии; в ней, между прочим, читается и следую</w:t>
        <w:softHyphen/>
        <w:t>щее: „Исповедую же с клятвою крайнего судию Духовные сея Коллегии быти самого Всероссийского Монарха, Государя нашего всемилостивейшаго*.</w:t>
      </w:r>
    </w:p>
    <w:p>
      <w:pPr>
        <w:pStyle w:val="Normal"/>
        <w:ind w:firstLine="360"/>
        <w:jc w:val="both"/>
        <w:rPr>
          <w:rFonts w:ascii="Times New Roman" w:hAnsi="Times New Roman" w:cs="Times New Roman"/>
        </w:rPr>
      </w:pPr>
      <w:r>
        <w:rPr>
          <w:rFonts w:cs="Times New Roman" w:ascii="Times New Roman" w:hAnsi="Times New Roman"/>
        </w:rPr>
        <w:t>Президентом Духовной Коллегии Петр Великий назна</w:t>
        <w:softHyphen/>
        <w:t>чил Стефана Яворского, первым вице президентом Фео</w:t>
        <w:softHyphen/>
        <w:t>досия архиепископа новгородского, а вторымъ-ФеоФана, возведеного в сан архиепископа.</w:t>
      </w:r>
    </w:p>
    <w:p>
      <w:pPr>
        <w:pStyle w:val="Normal"/>
        <w:ind w:firstLine="360"/>
        <w:jc w:val="both"/>
        <w:rPr>
          <w:rFonts w:ascii="Times New Roman" w:hAnsi="Times New Roman" w:cs="Times New Roman"/>
        </w:rPr>
      </w:pPr>
      <w:r>
        <w:rPr>
          <w:rFonts w:cs="Times New Roman" w:ascii="Times New Roman" w:hAnsi="Times New Roman"/>
        </w:rPr>
        <w:t>В 1721 г., Февраля 14, происходило открытие и первое заседание Духовной Коллегии. ФеоФан говорил слово на текст: Аз избрах вас и похожих, да вы идете и плод принесете, и плод ваш пребудет. (Иоан. гл. XV, ст. 16.)</w:t>
      </w:r>
    </w:p>
    <w:p>
      <w:pPr>
        <w:pStyle w:val="Normal"/>
        <w:ind w:firstLine="360"/>
        <w:jc w:val="both"/>
        <w:rPr>
          <w:rFonts w:ascii="Times New Roman" w:hAnsi="Times New Roman" w:cs="Times New Roman"/>
        </w:rPr>
      </w:pPr>
      <w:r>
        <w:rPr>
          <w:rFonts w:cs="Times New Roman" w:ascii="Times New Roman" w:hAnsi="Times New Roman"/>
        </w:rPr>
        <w:t>Тогда уже, в Сентябре того же года, Государь отпра</w:t>
        <w:softHyphen/>
        <w:t>вил грамоту к патриарху константинопольскому Иеремии, которою он уведомлял его, „что, восприяв, по примеру других благочестивых царей, попечение и ревность о ис</w:t>
        <w:softHyphen/>
        <w:t>правлении церковном и чина духовного, он, с согласия духовных и мирских чинов, заблагоразсудил уставить со властью равнопатриаршескою Духовный Синод, т.-е. высшее духовное соборное правительство, из достойных духовных особ.* Далее, Государь изъявлял надежду, что патриарх учреждение Синода признает за блого, уведо</w:t>
        <w:softHyphen/>
      </w:r>
    </w:p>
    <w:p>
      <w:pPr>
        <w:pStyle w:val="Normal"/>
        <w:jc w:val="both"/>
        <w:rPr>
          <w:rFonts w:ascii="Times New Roman" w:hAnsi="Times New Roman" w:cs="Times New Roman"/>
        </w:rPr>
      </w:pPr>
      <w:r>
        <w:rPr>
          <w:rFonts w:cs="Times New Roman" w:ascii="Times New Roman" w:hAnsi="Times New Roman"/>
        </w:rPr>
        <w:t>мит о том других патриархов и будет продолжать с Синодом сношения и переписку по делам Церкви, как было прежде при русских патриархах, и пр.</w:t>
      </w:r>
    </w:p>
    <w:p>
      <w:pPr>
        <w:pStyle w:val="Normal"/>
        <w:ind w:firstLine="360"/>
        <w:jc w:val="both"/>
        <w:rPr>
          <w:rFonts w:ascii="Times New Roman" w:hAnsi="Times New Roman" w:cs="Times New Roman"/>
        </w:rPr>
      </w:pPr>
      <w:r>
        <w:rPr>
          <w:rFonts w:cs="Times New Roman" w:ascii="Times New Roman" w:hAnsi="Times New Roman"/>
        </w:rPr>
        <w:t>Странным может показаться, почему Петр Великий, нашедши в Феофане Прокоповиче сподвижника, посвятив</w:t>
        <w:softHyphen/>
        <w:t>шего ему свой ум и свои знания, преданного ему не по коры</w:t>
        <w:softHyphen/>
        <w:t>стным рассчетам, а вследствие искреннего убеждения, не возвел его па первое место в Духовной Коллегии, им созданной, а дал ему только третье, а на первое опреде</w:t>
        <w:softHyphen/>
        <w:t>лил СтеФана Яворского, последнего представителя той школы и той партии, против которой была совершена ре</w:t>
        <w:softHyphen/>
        <w:t>форма, СтеФана, ясно выразившего свое неодобрение?</w:t>
      </w:r>
    </w:p>
    <w:p>
      <w:pPr>
        <w:pStyle w:val="Normal"/>
        <w:ind w:firstLine="360"/>
        <w:jc w:val="both"/>
        <w:rPr>
          <w:rFonts w:ascii="Times New Roman" w:hAnsi="Times New Roman" w:cs="Times New Roman"/>
        </w:rPr>
      </w:pPr>
      <w:r>
        <w:rPr>
          <w:rFonts w:cs="Times New Roman" w:ascii="Times New Roman" w:hAnsi="Times New Roman"/>
        </w:rPr>
        <w:t>На этот вопрос представляются следующие ответы. Подчиняя себе церковное управление, Петр Великий ни</w:t>
        <w:softHyphen/>
        <w:t>как не хотел оскорблять частных лиц, пользовавшихся уважением и сочувствием большей части духовенства и народа. Он должен был желать, напротив того, чтобы реформа совершилась как можно тише и без сильного перелома; поэтому, за тем, Ктб занимал первое место в нашей иерархии до учреждения Духовной Коллегии, он оставил и подтвердил это первенство. Далее, присутствие СтеФана Яворского в Синоде было даже необходимо. Исключив его, Петр Великий в его лице исключил бы целую партию в нашей Церкви и этим самым пока</w:t>
        <w:softHyphen/>
        <w:t>зал бы, что учреждение Духовной Коллегии было делом другой партии, следовательно обличило бы его в односто</w:t>
        <w:softHyphen/>
        <w:t>ронности.</w:t>
      </w:r>
    </w:p>
    <w:p>
      <w:pPr>
        <w:pStyle w:val="Normal"/>
        <w:ind w:firstLine="360"/>
        <w:jc w:val="both"/>
        <w:rPr>
          <w:rFonts w:ascii="Times New Roman" w:hAnsi="Times New Roman" w:cs="Times New Roman"/>
        </w:rPr>
      </w:pPr>
      <w:r>
        <w:rPr>
          <w:rFonts w:cs="Times New Roman" w:ascii="Times New Roman" w:hAnsi="Times New Roman"/>
        </w:rPr>
        <w:t>Таково оно было, но Петр хотел скрыть этот по</w:t>
        <w:softHyphen/>
        <w:t>рок и явить преобразование, как дело всей Церкви. Этот обманчивый • вид оно получало присутствием СтеФана Яворского в Синоде, изъявлявшим его соглашение на все новые дела и учреждения.</w:t>
      </w:r>
    </w:p>
    <w:p>
      <w:pPr>
        <w:pStyle w:val="Normal"/>
        <w:ind w:firstLine="360"/>
        <w:jc w:val="both"/>
        <w:rPr>
          <w:rFonts w:ascii="Times New Roman" w:hAnsi="Times New Roman" w:cs="Times New Roman"/>
        </w:rPr>
      </w:pPr>
      <w:r>
        <w:rPr>
          <w:rFonts w:cs="Times New Roman" w:ascii="Times New Roman" w:hAnsi="Times New Roman"/>
        </w:rPr>
        <w:t>Наконец, должно сказать, что если бы Петр поступил иначе, то его преобразование не имело бы того значения, которое оно теперь получило. Как дело чисто отрицатель</w:t>
        <w:softHyphen/>
        <w:t>ное, как противодействие католическому влиянию, оно долж</w:t>
        <w:softHyphen/>
        <w:t>но было пасть на тех, которые находились под этим влиянием. Но, так как противодействие в свою очередь</w:t>
      </w:r>
    </w:p>
    <w:p>
      <w:pPr>
        <w:pStyle w:val="Normal"/>
        <w:jc w:val="both"/>
        <w:rPr>
          <w:rFonts w:ascii="Times New Roman" w:hAnsi="Times New Roman" w:cs="Times New Roman"/>
        </w:rPr>
      </w:pPr>
      <w:r>
        <w:rPr>
          <w:rFonts w:cs="Times New Roman" w:ascii="Times New Roman" w:hAnsi="Times New Roman"/>
        </w:rPr>
        <w:t>было односторонне, то, если бы не были поставлены ему пределы, оно могло бы дойти до самых вредных крайно</w:t>
        <w:softHyphen/>
        <w:t>стей. Вводя СтеФана Яворского в Синод и давая ему по</w:t>
        <w:softHyphen/>
        <w:t>четное первенство, Петр Великий бессознательно, а мо</w:t>
        <w:softHyphen/>
        <w:t>жет быть даже с сознанием, полагал границы своему и Феофанову протестантскому направлению.</w:t>
      </w:r>
    </w:p>
    <w:p>
      <w:pPr>
        <w:pStyle w:val="Normal"/>
        <w:tabs>
          <w:tab w:val="clear" w:pos="708"/>
          <w:tab w:val="left" w:pos="1046" w:leader="underscore"/>
        </w:tabs>
        <w:ind w:firstLine="360"/>
        <w:jc w:val="both"/>
        <w:rPr>
          <w:rFonts w:ascii="Times New Roman" w:hAnsi="Times New Roman" w:cs="Times New Roman"/>
        </w:rPr>
      </w:pPr>
      <w:r>
        <w:rPr>
          <w:rFonts w:cs="Times New Roman" w:ascii="Times New Roman" w:hAnsi="Times New Roman"/>
        </w:rPr>
        <w:t>Итак, в самой Духовных Дел Коллегии получили м&gt;сто представители двух противоположных начал: Сте</w:t>
        <w:softHyphen/>
        <w:t>Фан Яворский и Феофан Прокопович. Но первый всту</w:t>
        <w:softHyphen/>
        <w:t>пал в нее как побежденный; преобразование и новое направление, предписанное духовенству, противоречило убе</w:t>
        <w:softHyphen/>
        <w:t>ждению СтеФана Яворского; он не мог принимать в нем деятельного участия. Со времени открытия Синода, личность СтеФана исчезает за личностью ФеоФана, более и более выдающеюся вперед. Только в смиренных докладах, какие предлагались иногда Синодом на разрешение Госу</w:t>
        <w:softHyphen/>
        <w:t>дарю и в которых упоминается о прежних, отменен</w:t>
        <w:softHyphen/>
        <w:t>ных правах, слышится слабеющий голос престарелого и в то время удрученного болезнью и скорбью СтеФана. Но этот голос не вотще доходил до слуха Петра Ве</w:t>
        <w:softHyphen/>
        <w:t>ликого. Довольный тем отношением, в которое он по</w:t>
        <w:softHyphen/>
        <w:t>ставил к себе Церковь, он действительно возвратил ей некоторые из прежних её прав. Так, например, управление церковными имениями отдано было под ведом</w:t>
        <w:softHyphen/>
        <w:t>ство Духовной Коллегии '), запрещено было брать по на</w:t>
        <w:softHyphen/>
        <w:t>говорам и допрашивать духовные лица в других кол</w:t>
        <w:softHyphen/>
        <w:t>легиях и приказах, кроме Духовной Коллегии *); послед</w:t>
        <w:softHyphen/>
        <w:t xml:space="preserve">ней поручено ведать податьми и судом всех служителей </w:t>
        <w:tab/>
        <w:t xml:space="preserve"> ф</w:t>
      </w:r>
    </w:p>
    <w:p>
      <w:pPr>
        <w:pStyle w:val="Normal"/>
        <w:ind w:firstLine="360"/>
        <w:jc w:val="both"/>
        <w:rPr>
          <w:rFonts w:ascii="Times New Roman" w:hAnsi="Times New Roman" w:cs="Times New Roman"/>
        </w:rPr>
      </w:pPr>
      <w:r>
        <w:rPr>
          <w:rFonts w:cs="Times New Roman" w:ascii="Times New Roman" w:hAnsi="Times New Roman"/>
        </w:rPr>
        <w:t>1) Полное Собр. Закон. т. IV. Резолюции на докладные пункты от Синода. 1721 г. Февр. 14. Докл. 5. „Патриарши, архиерейские и монастырские вотчины, зборами и правлением, которые ведомы были в Монастырском Приказе, в одной Духовной Коллегии ведать ли, того ради, что оные от гражданских управителей пришли в скудость и пустоту, а Духовная Коллегия присягою обязалась как в верности, так и в искании интереса Царского Величества против протчих коллегий не менши; и в Регламенте Духовном положено, что такое правление надлежит до Духовной Коллегии?</w:t>
      </w:r>
      <w:r>
        <w:rPr>
          <w:rFonts w:cs="Times New Roman" w:ascii="Times New Roman" w:hAnsi="Times New Roman"/>
          <w:vertAlign w:val="superscript"/>
        </w:rPr>
        <w:t>1</w:t>
      </w:r>
      <w:r>
        <w:rPr>
          <w:rFonts w:cs="Times New Roman" w:ascii="Times New Roman" w:hAnsi="Times New Roman"/>
        </w:rPr>
        <w:t>* Рез. „Быть но сему*.</w:t>
      </w:r>
    </w:p>
    <w:p>
      <w:pPr>
        <w:pStyle w:val="Normal"/>
        <w:ind w:firstLine="360"/>
        <w:jc w:val="both"/>
        <w:rPr>
          <w:rFonts w:ascii="Times New Roman" w:hAnsi="Times New Roman" w:cs="Times New Roman"/>
        </w:rPr>
      </w:pPr>
      <w:r>
        <w:rPr>
          <w:rFonts w:cs="Times New Roman" w:ascii="Times New Roman" w:hAnsi="Times New Roman"/>
        </w:rPr>
        <w:t>*) Рсзел. на докл. пункты Синода 1721 г. Марта 15. Пункт 3. „Духовные пер</w:t>
        <w:softHyphen/>
        <w:t>соны, до определения духовного Правительства по разным касающемся до них делам, бравы были в разные канцелярии и приказы; а отныне дабы</w:t>
      </w:r>
    </w:p>
    <w:p>
      <w:pPr>
        <w:pStyle w:val="Normal"/>
        <w:jc w:val="both"/>
        <w:rPr>
          <w:rFonts w:ascii="Times New Roman" w:hAnsi="Times New Roman" w:cs="Times New Roman"/>
        </w:rPr>
      </w:pPr>
      <w:r>
        <w:rPr>
          <w:rFonts w:cs="Times New Roman" w:ascii="Times New Roman" w:hAnsi="Times New Roman"/>
        </w:rPr>
        <w:t>и крестьян архиерейских и монастырских, за исключе</w:t>
        <w:softHyphen/>
        <w:t xml:space="preserve">нием дел криминальных Детей священнослужителей велено обучать в школах при архиерейских домах и уволить от посещения светских школ </w:t>
      </w:r>
      <w:r>
        <w:rPr>
          <w:rFonts w:cs="Times New Roman" w:ascii="Times New Roman" w:hAnsi="Times New Roman"/>
          <w:vertAlign w:val="superscript"/>
          <w:lang w:val="la-VA" w:eastAsia="la-VA" w:bidi="la-VA"/>
        </w:rPr>
        <w:t>s</w:t>
      </w:r>
      <w:r>
        <w:rPr>
          <w:rFonts w:cs="Times New Roman" w:ascii="Times New Roman" w:hAnsi="Times New Roman"/>
          <w:lang w:val="la-VA" w:eastAsia="la-VA" w:bidi="la-VA"/>
        </w:rPr>
        <w:t xml:space="preserve">). </w:t>
      </w:r>
      <w:r>
        <w:rPr>
          <w:rFonts w:cs="Times New Roman" w:ascii="Times New Roman" w:hAnsi="Times New Roman"/>
        </w:rPr>
        <w:t xml:space="preserve">Но, несмотря на прошение Синода, Петр Великий не согласился отдать попрежнему монастырям их вотчины и доходы </w:t>
      </w:r>
      <w:r>
        <w:rPr>
          <w:rFonts w:cs="Times New Roman" w:ascii="Times New Roman" w:hAnsi="Times New Roman"/>
          <w:vertAlign w:val="superscript"/>
        </w:rPr>
        <w:t>3</w:t>
      </w:r>
      <w:r>
        <w:rPr>
          <w:rFonts w:cs="Times New Roman" w:ascii="Times New Roman" w:hAnsi="Times New Roman"/>
        </w:rPr>
        <w:t>), а также,</w:t>
      </w:r>
    </w:p>
    <w:p>
      <w:pPr>
        <w:pStyle w:val="Normal"/>
        <w:jc w:val="both"/>
        <w:rPr>
          <w:rFonts w:ascii="Times New Roman" w:hAnsi="Times New Roman" w:cs="Times New Roman"/>
        </w:rPr>
      </w:pPr>
      <w:r>
        <w:rPr>
          <w:rFonts w:cs="Times New Roman" w:ascii="Times New Roman" w:hAnsi="Times New Roman"/>
        </w:rPr>
        <w:t>Вашего Величества всемилостпвейшви указом вовелево было, чтобы до оных духовных персон не касалось по оговорам, исследовать о том в духовном правительстве, доколе из них до кого не дойдет до розыска гражданского суда, дабы иногда безвинные не страдали со злодеями в темни</w:t>
        <w:softHyphen/>
        <w:t>цах. А ежели какая духовная персона ята будет в явном каком зло</w:t>
        <w:softHyphen/>
        <w:t>действе, о таковых следовать в гражданском суде, токмо для снятия чина присылать в духовное правительство". Резол. „На которых оговор какой будет (кроме тяжких государственных дел), в каком партикулярном злодеянии, таких отсылать к Синоду, против сего пункта силы, пока оные до гражданского суда приличны будут, а самим не брать в коллегии, или где инде, и не держать. И должен каждой челобитчик в злодеянии на духовных нигде инде бить челом, токмо в Сяводе. Сие разумеется о брани бою, краже и прочих тому подобных дел, а не о тех, которые тяжебные дела, к которым сами духовные себя привязали (это выражение, употреблен</w:t>
        <w:softHyphen/>
        <w:t>ное Петром в его резолюции, после того, от своего лица, повторил Синод), яко какая покупка, промыслы, откупы, торги и прочее тому подо</w:t>
        <w:softHyphen/>
        <w:t>бное, еже где определено всем, там и на духовных бить челом. На</w:t>
        <w:softHyphen/>
        <w:t>пример: в иностранных торгахъ-в Коммерц-Коллегии, во внутренних торгах, промыслах, откупахъ-в Камер Коллегии и прочее тому подобное".</w:t>
      </w:r>
    </w:p>
    <w:p>
      <w:pPr>
        <w:pStyle w:val="Normal"/>
        <w:ind w:firstLine="360"/>
        <w:jc w:val="both"/>
        <w:rPr>
          <w:rFonts w:ascii="Times New Roman" w:hAnsi="Times New Roman" w:cs="Times New Roman"/>
        </w:rPr>
      </w:pPr>
      <w:r>
        <w:rPr>
          <w:rFonts w:cs="Times New Roman" w:ascii="Times New Roman" w:hAnsi="Times New Roman"/>
        </w:rPr>
        <w:t>*) Резол. на докл. пункты Синода 1721 г. Ноября 19. Крестьян, которых разоряли гражданские управители, „яко рассыпанную храмину удобнее видится иметь под одним ведением и охранением Синода", даже в криминальных делах. Резол. „Архиерейским и монастырским крестьянам судом между себя, и кто на них будет бить челом... также и податьми ведомым быть в Синоде... и отсылать куда следует, а крестьянам и прочим ведения Си</w:t>
        <w:softHyphen/>
        <w:t>нодского духовным и мирским на светских, которые не ведомы в Синоде, бить челом там, где их соперники ведомы".</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Синодский указ. 1722 г. Мая 31.</w:t>
      </w:r>
    </w:p>
    <w:p>
      <w:pPr>
        <w:pStyle w:val="Normal"/>
        <w:ind w:firstLine="36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 Резол на докл. Синода 1722 г. Апреля 12. „Понеже определено ныне быть в монастырях лазаретам и довольствовать и покоить больных дра</w:t>
        <w:softHyphen/>
        <w:t>гун и солдат по примеру Морского Регламента, того ради просит Синод, дабы монастырские вотчины со всякими доходы отданы были монастырям по прежнему, понеже без оных учреждения лазаретов учинить и по оному Регла</w:t>
        <w:softHyphen/>
        <w:t>менту содержать и помянутых больных довольствовать и покоить будет не</w:t>
        <w:softHyphen/>
        <w:t>чемъ". Резол. „Служивым людям старым и увечным давать рядовым против червцов, а офицерам и унтер-ОФицерам по полторы порции и т. д."</w:t>
      </w:r>
    </w:p>
    <w:p>
      <w:pPr>
        <w:pStyle w:val="Normal"/>
        <w:jc w:val="both"/>
        <w:rPr>
          <w:rFonts w:ascii="Times New Roman" w:hAnsi="Times New Roman" w:cs="Times New Roman"/>
        </w:rPr>
      </w:pPr>
      <w:r>
        <w:rPr>
          <w:rFonts w:cs="Times New Roman" w:ascii="Times New Roman" w:hAnsi="Times New Roman"/>
        </w:rPr>
        <w:t>вопреки желанию Синода, ограничил круг судопроизвод</w:t>
        <w:softHyphen/>
        <w:t>ства духовного. *)</w:t>
      </w:r>
    </w:p>
    <w:p>
      <w:pPr>
        <w:pStyle w:val="Normal"/>
        <w:ind w:firstLine="360"/>
        <w:jc w:val="both"/>
        <w:rPr>
          <w:rFonts w:ascii="Times New Roman" w:hAnsi="Times New Roman" w:cs="Times New Roman"/>
        </w:rPr>
      </w:pPr>
      <w:r>
        <w:rPr>
          <w:rFonts w:cs="Times New Roman" w:ascii="Times New Roman" w:hAnsi="Times New Roman"/>
        </w:rPr>
        <w:t>Во всех этих прошениях и докладах, вообще в этом стремлении удержать все, чтд было можно, из древних прав, которые духовенство теряло, обнаруживается при</w:t>
        <w:softHyphen/>
        <w:t>сутствие в Синоде СтеФана Яворского. Занимаясь, кроме того, управлением своей епархии, устройством основан</w:t>
        <w:softHyphen/>
        <w:t>ного им в Малороссии Нежинского монастыря, продол</w:t>
        <w:softHyphen/>
        <w:t>жая в праздники говорить проповеди, и свободное время проводя за книгами, которые были ему, по собственным его словам „сокровище и богатство паче тысящ злата и сребра дражайшее*</w:t>
      </w:r>
      <w:r>
        <w:rPr>
          <w:rFonts w:cs="Times New Roman" w:ascii="Times New Roman" w:hAnsi="Times New Roman"/>
          <w:vertAlign w:val="superscript"/>
        </w:rPr>
        <w:t>1</w:t>
      </w:r>
      <w:r>
        <w:rPr>
          <w:rFonts w:cs="Times New Roman" w:ascii="Times New Roman" w:hAnsi="Times New Roman"/>
        </w:rPr>
        <w:t>, он приближался к концу своего многотрудного земного поприща. Скорбь и жестокий недуг ускорили его смерть. Он умер в 1722 г. Ноября 27, оставив по примеру наших древних святителей трога</w:t>
        <w:softHyphen/>
        <w:t>тельное завещание и тестамент, по которому лучшую часть своего имущества, свою библиотеку, он завещал, с подробным наставлением, как беречь ее, любимому им Нежинскому монастырю.</w:t>
      </w:r>
    </w:p>
    <w:p>
      <w:pPr>
        <w:pStyle w:val="Normal"/>
        <w:ind w:firstLine="360"/>
        <w:jc w:val="both"/>
        <w:rPr>
          <w:rFonts w:ascii="Times New Roman" w:hAnsi="Times New Roman" w:cs="Times New Roman"/>
        </w:rPr>
      </w:pPr>
      <w:r>
        <w:rPr>
          <w:rFonts w:cs="Times New Roman" w:ascii="Times New Roman" w:hAnsi="Times New Roman"/>
        </w:rPr>
        <w:t>Между тем, ФеоФан Прокопович неутомимо и ревно</w:t>
        <w:softHyphen/>
        <w:t>стно трудился над исполнением предначертаний, изложен</w:t>
        <w:softHyphen/>
        <w:t>ных в Регламенте. Хотя в Духовной Коллегии он за</w:t>
        <w:softHyphen/>
        <w:t>нимал только третье место, но он в ней первенство</w:t>
        <w:softHyphen/>
        <w:t>вал мыслью, он был её душою. Обыкновенные дела управления, судопроизводство и пр., кажется, мало его за</w:t>
        <w:softHyphen/>
        <w:t>нимали; за то органом внутреннего действия Синода на умы и нравы был он. Все поучения и увещания, издан</w:t>
        <w:softHyphen/>
        <w:t>ные в то время от лица Коллегии, проникнуты одним характером и принадлежат ему. Он постигнул и усво</w:t>
        <w:softHyphen/>
        <w:t>ил себе великую мысль Петра-сблизить духовенство с на</w:t>
        <w:softHyphen/>
        <w:t>родом, и посредством целого ряда простых и ясных по</w:t>
        <w:softHyphen/>
      </w:r>
    </w:p>
    <w:p>
      <w:pPr>
        <w:pStyle w:val="Normal"/>
        <w:ind w:firstLine="360"/>
        <w:jc w:val="both"/>
        <w:rPr>
          <w:rFonts w:ascii="Times New Roman" w:hAnsi="Times New Roman" w:cs="Times New Roman"/>
        </w:rPr>
      </w:pPr>
      <w:r>
        <w:rPr>
          <w:rFonts w:cs="Times New Roman" w:ascii="Times New Roman" w:hAnsi="Times New Roman"/>
        </w:rPr>
        <w:t>*) Резол. на докл. Синода 1722 г. Апрели 12. Следующие дела, подлежа</w:t>
        <w:softHyphen/>
        <w:t>вшие суду патриаршему, отнесевы были к суду светскому. „О любодействе, о блудном насилии, о насильном господсй с рабынями своими блудодей</w:t>
        <w:softHyphen/>
        <w:t>стве, о кровосмешении, о насильном к браку похищении, о детях при</w:t>
        <w:softHyphen/>
        <w:t>житых блудодейством, о детнх-же, которые рождаются от совокупив</w:t>
        <w:softHyphen/>
        <w:t>шихся в родстве до разлучения брачного их союза, о посягании и же</w:t>
        <w:softHyphen/>
        <w:t>нитьбе детей без воли родителей ихъ“.</w:t>
      </w:r>
    </w:p>
    <w:p>
      <w:pPr>
        <w:pStyle w:val="Normal"/>
        <w:jc w:val="both"/>
        <w:rPr>
          <w:rFonts w:ascii="Times New Roman" w:hAnsi="Times New Roman" w:cs="Times New Roman"/>
        </w:rPr>
      </w:pPr>
      <w:r>
        <w:rPr>
          <w:rFonts w:cs="Times New Roman" w:ascii="Times New Roman" w:hAnsi="Times New Roman"/>
        </w:rPr>
        <w:t>учений, написанных именно для него и направленных к определенным целям, к искоренению того или другого предразсудка, к разрешению возникавших недоумений, управлять его умственным и нравственным развитием.</w:t>
      </w:r>
    </w:p>
    <w:p>
      <w:pPr>
        <w:pStyle w:val="Normal"/>
        <w:ind w:firstLine="360"/>
        <w:jc w:val="both"/>
        <w:rPr>
          <w:rFonts w:ascii="Times New Roman" w:hAnsi="Times New Roman" w:cs="Times New Roman"/>
        </w:rPr>
      </w:pPr>
      <w:r>
        <w:rPr>
          <w:rFonts w:cs="Times New Roman" w:ascii="Times New Roman" w:hAnsi="Times New Roman"/>
        </w:rPr>
        <w:t>Ропот недовольных учреждением Синода дошел до ФеоФана, и он поспешил представить возражения на все обвинения и разрешить вопросы. Четыре трактата были им написаны по этому случаю: „О возношении имени па</w:t>
        <w:softHyphen/>
        <w:t>триаршего в церковных молитвах, чесо ради оно в России отставлено. Петерб. 1721 г.-Розыск исторический, коих ради вин и в яковом разуме были и нарицались Императоры Римстии как язычестии. так и христианстии понтиФесками или архиереями многобожного закона, а в законе христианстем христианстии государи могут ли нарещись епископы и архиереи и в яковом разуме. 1721 г.-Трактат, в коем изъясняется, с коего времени началось патриаршеское достоинство в Церкви, и каким образом 400 лет Церкви управляемы были без патриар</w:t>
        <w:softHyphen/>
        <w:t>шества и доныне некоторые не подлежат вселенским па</w:t>
        <w:softHyphen/>
        <w:t>триархам.-Аргументы из Соборов, декретов и ди</w:t>
        <w:softHyphen/>
        <w:t>пломов императорских, которыми доказывается, что Импе</w:t>
        <w:softHyphen/>
        <w:t>раторы имели попечение о церкви. “ Два последние трактата не были напечатаны.</w:t>
      </w:r>
    </w:p>
    <w:p>
      <w:pPr>
        <w:pStyle w:val="Normal"/>
        <w:ind w:firstLine="360"/>
        <w:jc w:val="both"/>
        <w:rPr>
          <w:rFonts w:ascii="Times New Roman" w:hAnsi="Times New Roman" w:cs="Times New Roman"/>
        </w:rPr>
      </w:pPr>
      <w:r>
        <w:rPr>
          <w:rFonts w:cs="Times New Roman" w:ascii="Times New Roman" w:hAnsi="Times New Roman"/>
        </w:rPr>
        <w:t>Из одних заглавий видно, что Феофан Прокопович развивал теорию противоположную теории СтеФана Явор</w:t>
        <w:softHyphen/>
        <w:t>ского. Он отрицал необходимость единодержавия въЦерк ви, предпочитая ему управление соборное, и старался вы</w:t>
        <w:softHyphen/>
        <w:t>ставить ту сторону Церкви, в которой допускается уча</w:t>
        <w:softHyphen/>
        <w:t>стие светской власти. СтеФан, напротив того, защищал, как мы видели, патриаршество и особенно обращал вни</w:t>
        <w:softHyphen/>
        <w:t>мание на другую сторону Церкви, не подлежащую никакой внешней власти. *)</w:t>
      </w:r>
    </w:p>
    <w:p>
      <w:pPr>
        <w:pStyle w:val="Normal"/>
        <w:ind w:firstLine="360"/>
        <w:jc w:val="both"/>
        <w:rPr>
          <w:rFonts w:ascii="Times New Roman" w:hAnsi="Times New Roman" w:cs="Times New Roman"/>
        </w:rPr>
      </w:pPr>
      <w:r>
        <w:rPr>
          <w:rFonts w:cs="Times New Roman" w:ascii="Times New Roman" w:hAnsi="Times New Roman"/>
        </w:rPr>
        <w:t>Против раскольников, благодаря Феофану, приняты были новые меры. Он понял, что главною причиною их отпадения от Церкви и препятствием к их обращению было глубокое их невежество, и что поэтому, вместо бран</w:t>
        <w:softHyphen/>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Мы не могли достать ни одного из этих трактатов, и потому не мо</w:t>
        <w:softHyphen/>
        <w:t>жем подробно определить учения Феофанова.</w:t>
      </w:r>
    </w:p>
    <w:p>
      <w:pPr>
        <w:pStyle w:val="Normal"/>
        <w:jc w:val="both"/>
        <w:rPr>
          <w:rFonts w:ascii="Times New Roman" w:hAnsi="Times New Roman" w:cs="Times New Roman"/>
        </w:rPr>
      </w:pPr>
      <w:r>
        <w:rPr>
          <w:rFonts w:cs="Times New Roman" w:ascii="Times New Roman" w:hAnsi="Times New Roman"/>
        </w:rPr>
        <w:t>чивых сочинений и насильственных мер, должно было прибегнуть к увещанию, стараться победить их недовер</w:t>
        <w:softHyphen/>
        <w:t>чивость и просветить их. В этом духе написаны два изданные от Синода увещания. В первом, от 1722 г. Января 27, все раскольники разделены на две категории „Едини-суть злобнии и желчного сердца, другие же не от злобы противятся; но от предприятого себе мнения против</w:t>
        <w:softHyphen/>
        <w:t>ного.</w:t>
      </w:r>
      <w:r>
        <w:rPr>
          <w:rFonts w:cs="Times New Roman" w:ascii="Times New Roman" w:hAnsi="Times New Roman"/>
          <w:vertAlign w:val="superscript"/>
          <w:lang w:val="la-VA" w:eastAsia="la-VA" w:bidi="la-VA"/>
        </w:rPr>
        <w:t>u</w:t>
      </w:r>
      <w:r>
        <w:rPr>
          <w:rFonts w:cs="Times New Roman" w:ascii="Times New Roman" w:hAnsi="Times New Roman"/>
          <w:lang w:val="la-VA" w:eastAsia="la-VA" w:bidi="la-VA"/>
        </w:rPr>
        <w:t xml:space="preserve"> </w:t>
      </w:r>
      <w:r>
        <w:rPr>
          <w:rFonts w:cs="Times New Roman" w:ascii="Times New Roman" w:hAnsi="Times New Roman"/>
        </w:rPr>
        <w:t>О первых должно молить Бога, „да отымет от них сердце каменно и да даст им сердце плотяно*. Вторых Синод умоляет, да не отвергают поучения и советов и да не руководствуются одним своим непросвещенным раз</w:t>
        <w:softHyphen/>
        <w:t>умом. В пример добросовестного заблуждения, происхо</w:t>
        <w:softHyphen/>
        <w:t>дящего от легковерия, приводится выписанное нами выше известие о единомышленнике Талицкого. В заключение объ</w:t>
        <w:softHyphen/>
        <w:t>является Императорский указ: „да всяк, ктобы ни был, ежели в книгах преждепечатанных, таиож и которые впредь с рассуждения и определения Синодального будут печатаны, покажется кому некое сомнительство, приходил бы с объявлением оного сомнительства в Святейший Пра</w:t>
        <w:softHyphen/>
        <w:t>вительствующий Синод, без всякого подозрения и опасения, и таковому во оном Синоде то сомнительство изъяснено будет от Святого Писания, и оный сомнитель, по тому рассуждению, сомнительства своего удовольствуется реше</w:t>
        <w:softHyphen/>
        <w:t>нием.* *)</w:t>
      </w:r>
    </w:p>
    <w:p>
      <w:pPr>
        <w:pStyle w:val="Normal"/>
        <w:ind w:firstLine="360"/>
        <w:jc w:val="both"/>
        <w:rPr>
          <w:rFonts w:ascii="Times New Roman" w:hAnsi="Times New Roman" w:cs="Times New Roman"/>
        </w:rPr>
      </w:pPr>
      <w:r>
        <w:rPr>
          <w:rFonts w:cs="Times New Roman" w:ascii="Times New Roman" w:hAnsi="Times New Roman"/>
        </w:rPr>
        <w:t>Того же года, Апреля 3, издан от Синода Манифест к раскольникам и велено читать его в церквах. В нем изъявляет Св. Синод „что никак не имеет наме</w:t>
        <w:softHyphen/>
        <w:t>рения силою их удерживать и раздражать, но со усердием требует свободного с ними о противности их разгла</w:t>
        <w:softHyphen/>
        <w:t>гольствия. И ежели которые пожелают не от принужден</w:t>
        <w:softHyphen/>
        <w:t>ного, но от произвольного своего усмотрения к Святей Церкви обратитися, те приняты будут усердно; а кото</w:t>
        <w:softHyphen/>
        <w:t>рые явятся к таковому обращению неприклонны, тем дана будет неудерженная свобода*.</w:t>
      </w:r>
    </w:p>
    <w:p>
      <w:pPr>
        <w:pStyle w:val="Normal"/>
        <w:ind w:firstLine="360"/>
        <w:jc w:val="both"/>
        <w:rPr>
          <w:rFonts w:ascii="Times New Roman" w:hAnsi="Times New Roman" w:cs="Times New Roman"/>
        </w:rPr>
      </w:pPr>
      <w:r>
        <w:rPr>
          <w:rFonts w:cs="Times New Roman" w:ascii="Times New Roman" w:hAnsi="Times New Roman"/>
        </w:rPr>
        <w:t>Для большего их обеспечения, им предлагается сочи</w:t>
        <w:softHyphen/>
        <w:t>нить для себя охранные листы и обязательные письма. Толь-</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Полное Соб. Закон., т. VI.</w:t>
      </w:r>
    </w:p>
    <w:p>
      <w:pPr>
        <w:pStyle w:val="Normal"/>
        <w:tabs>
          <w:tab w:val="clear" w:pos="708"/>
          <w:tab w:val="left" w:pos="4946" w:leader="none"/>
        </w:tabs>
        <w:jc w:val="both"/>
        <w:rPr>
          <w:rFonts w:ascii="Times New Roman" w:hAnsi="Times New Roman" w:cs="Times New Roman"/>
        </w:rPr>
      </w:pPr>
      <w:r>
        <w:rPr>
          <w:rFonts w:cs="Times New Roman" w:ascii="Times New Roman" w:hAnsi="Times New Roman"/>
        </w:rPr>
        <w:t xml:space="preserve">Соч. Ю. Самжража. </w:t>
      </w:r>
      <w:r>
        <w:rPr>
          <w:rFonts w:cs="Times New Roman" w:ascii="Times New Roman" w:hAnsi="Times New Roman"/>
          <w:lang w:val="la-VA" w:eastAsia="la-VA" w:bidi="la-VA"/>
        </w:rPr>
        <w:t>IY.</w:t>
        <w:tab/>
      </w:r>
      <w:r>
        <w:rPr>
          <w:rFonts w:cs="Times New Roman" w:ascii="Times New Roman" w:hAnsi="Times New Roman"/>
        </w:rPr>
        <w:t>20</w:t>
      </w:r>
    </w:p>
    <w:p>
      <w:pPr>
        <w:pStyle w:val="Normal"/>
        <w:jc w:val="both"/>
        <w:rPr>
          <w:rFonts w:ascii="Times New Roman" w:hAnsi="Times New Roman" w:cs="Times New Roman"/>
        </w:rPr>
      </w:pPr>
      <w:r>
        <w:rPr>
          <w:rFonts w:cs="Times New Roman" w:ascii="Times New Roman" w:hAnsi="Times New Roman"/>
        </w:rPr>
        <w:t>ко те подпадут суду гражданскому и казни без помило</w:t>
        <w:softHyphen/>
        <w:t>вания, которые не явятся на срок для тихого, кроткого и безопасного разглагольствия „и пойманы будут, как учи</w:t>
        <w:softHyphen/>
        <w:t>тели и проповедники раскольнические^. Те явно докажут, что „ведая лесть и лжу свою, но ради суетной чести и пре кормления, учительми в простом народе являлися и пр.</w:t>
      </w:r>
      <w:r>
        <w:rPr>
          <w:rFonts w:cs="Times New Roman" w:ascii="Times New Roman" w:hAnsi="Times New Roman"/>
          <w:vertAlign w:val="superscript"/>
        </w:rPr>
        <w:t xml:space="preserve">и </w:t>
      </w:r>
      <w:r>
        <w:rPr>
          <w:rFonts w:cs="Times New Roman" w:ascii="Times New Roman" w:hAnsi="Times New Roman"/>
        </w:rPr>
        <w:t>К назначенному сроку не явился ни один раскольник.</w:t>
      </w:r>
    </w:p>
    <w:p>
      <w:pPr>
        <w:pStyle w:val="Normal"/>
        <w:ind w:firstLine="360"/>
        <w:jc w:val="both"/>
        <w:rPr>
          <w:rFonts w:ascii="Times New Roman" w:hAnsi="Times New Roman" w:cs="Times New Roman"/>
        </w:rPr>
      </w:pPr>
      <w:r>
        <w:rPr>
          <w:rFonts w:cs="Times New Roman" w:ascii="Times New Roman" w:hAnsi="Times New Roman"/>
        </w:rPr>
        <w:t>Темное дело царевича Алексея, его удаление от престо</w:t>
        <w:softHyphen/>
        <w:t>лонаследия, противное древнему обычаю, и суд над ним многих привели в недоумение и родили сомнение: имеет ли право Монарх, мимо старшего сына и даже мимо всех ближайших наследников, избирать себе, кого ему угодно, в преемники црестола. В ответ на этот вопрос, Фе</w:t>
        <w:softHyphen/>
        <w:t>оФан сочинил трактат изданный в 1722 г. под загла</w:t>
        <w:softHyphen/>
        <w:t>вием: „Правда воли Монаршей во определении наследника державы своей“, т.-е., воля Монаршая в определении на</w:t>
        <w:softHyphen/>
        <w:t>следника имеет всю силу права. Доказательства почерп</w:t>
        <w:softHyphen/>
        <w:t>нуты им из свойства родительской и Монаршей власти вообще, из свойства Монархии неограниченной, из Свя</w:t>
        <w:softHyphen/>
        <w:t>щенного Писания, из исторических примеров и из со</w:t>
        <w:softHyphen/>
        <w:t>ображений разума. Не входя в подробное рассмотрение этого трактата, по предмету для нас постороннего, выпи</w:t>
        <w:softHyphen/>
        <w:t>шем только замечательное его заключение. Исчислив и опровергнув все возражения, ФеоФан говорит: „Разве бы еще сказал кто: что дело сие у нас не бывало. Хотя бы и не бывало, что противно? Бывало у Персидов, у Егип</w:t>
        <w:softHyphen/>
        <w:t>тян, у Греков, и т. д. Что же, хотя бы у нас и не бы</w:t>
        <w:softHyphen/>
        <w:t>вало, есть ли доброе и полезное есть, якоже есть? Бедни мы были, естьли не было у нас, а благополучни, что и у нас настало. Первее явилося огненное оружие у прочиих на</w:t>
        <w:softHyphen/>
        <w:t>родов, нежели у нас: но естьли бы и к нам оное до</w:t>
        <w:softHyphen/>
        <w:t>селе не пришло, чтд бы была, и где бы уже была Россиа? Тожде разумей и о книжной типографии, о архитектуре, о прочиих честных учениях. Разумный есть и человек и народ, который не стыдится перенимати доброе от дру</w:t>
        <w:softHyphen/>
        <w:t>гих и чуждых: безумный же и смеха достойный, который своего и худого отстати, чуждого же и доброго приняти не хощет. Достоин таковый сего суждения, что, хотя бы и</w:t>
      </w:r>
    </w:p>
    <w:p>
      <w:pPr>
        <w:pStyle w:val="Normal"/>
        <w:jc w:val="both"/>
        <w:rPr>
          <w:rFonts w:ascii="Times New Roman" w:hAnsi="Times New Roman" w:cs="Times New Roman"/>
        </w:rPr>
      </w:pPr>
      <w:r>
        <w:rPr>
          <w:rFonts w:cs="Times New Roman" w:ascii="Times New Roman" w:hAnsi="Times New Roman"/>
        </w:rPr>
        <w:t>за премногие и великия службы своя искал себе повыше</w:t>
        <w:softHyphen/>
        <w:t>ния чести, то отогнати его таковым ответом: у тебе та</w:t>
        <w:softHyphen/>
        <w:t>ковая честь не бывала. Но что не бывало и настало, то разве новостию опорочитися может: да как праведно, уже выше мы показали. Солжет же явно, кто дело сие и у нас не бывалое наречет: понеже противное показуется от Вели</w:t>
        <w:softHyphen/>
        <w:t>кого Князя Иоанна Васильевича, от великого Владимира, де</w:t>
        <w:softHyphen/>
        <w:t>тям своим государство разделившего, и прочиих. Но кто сказати посмеет, что и многочастно сие дело у Российских Монархов не бывало? Многим истории неведущим мнит</w:t>
        <w:softHyphen/>
        <w:t>ся, что и женитвы Государей наших с иностранными не бывали: есть же известно противное. Се едино истинно, что у нас, за скудостию учений, совершенная историа не бы</w:t>
        <w:softHyphen/>
        <w:t>вала: и потому скудоумнии человецы, чего не знают, было ли, помышляют, но безумно, что оное никогда не бывало*.</w:t>
      </w:r>
    </w:p>
    <w:p>
      <w:pPr>
        <w:pStyle w:val="Normal"/>
        <w:ind w:firstLine="360"/>
        <w:jc w:val="both"/>
        <w:rPr>
          <w:rFonts w:ascii="Times New Roman" w:hAnsi="Times New Roman" w:cs="Times New Roman"/>
        </w:rPr>
      </w:pPr>
      <w:r>
        <w:rPr>
          <w:rFonts w:cs="Times New Roman" w:ascii="Times New Roman" w:hAnsi="Times New Roman"/>
        </w:rPr>
        <w:t>В Духовном Регламенте целая статья была посвящена должностям епископа; но не было говорено в особенно</w:t>
        <w:softHyphen/>
        <w:t>сти ни о церковном причте, ни о монашеском чине. Для восполнения этого недостатка, Феофан сочинил к Духов</w:t>
        <w:softHyphen/>
        <w:t>ному Регламенту прибавление. Оно было исправлено Госу</w:t>
        <w:softHyphen/>
        <w:t>дарем и по именному его указу подписано всем Сино</w:t>
        <w:softHyphen/>
        <w:t>дом и публиковано в 1722 г. в первых числах Мая.</w:t>
      </w:r>
    </w:p>
    <w:p>
      <w:pPr>
        <w:pStyle w:val="Normal"/>
        <w:ind w:firstLine="360"/>
        <w:jc w:val="both"/>
        <w:rPr>
          <w:rFonts w:ascii="Times New Roman" w:hAnsi="Times New Roman" w:cs="Times New Roman"/>
        </w:rPr>
      </w:pPr>
      <w:r>
        <w:rPr>
          <w:rFonts w:cs="Times New Roman" w:ascii="Times New Roman" w:hAnsi="Times New Roman"/>
        </w:rPr>
        <w:t>Мы выпишем из первой части „О пресвитерах, диако</w:t>
        <w:softHyphen/>
        <w:t>нах и прочих причетникахъ* те места, которые имеют особенное отношение к тому времени, к господствовав</w:t>
        <w:softHyphen/>
        <w:t>шим тогда злоупотреблениям.</w:t>
      </w:r>
    </w:p>
    <w:p>
      <w:pPr>
        <w:pStyle w:val="Normal"/>
        <w:tabs>
          <w:tab w:val="clear" w:pos="708"/>
          <w:tab w:val="left" w:pos="523" w:leader="none"/>
        </w:tabs>
        <w:ind w:firstLine="360"/>
        <w:jc w:val="both"/>
        <w:rPr>
          <w:rFonts w:ascii="Times New Roman" w:hAnsi="Times New Roman" w:cs="Times New Roman"/>
        </w:rPr>
      </w:pPr>
      <w:r>
        <w:rPr>
          <w:rFonts w:cs="Times New Roman" w:ascii="Times New Roman" w:hAnsi="Times New Roman"/>
        </w:rPr>
        <w:t>1.</w:t>
        <w:tab/>
        <w:t>„Не ставить в священники и диаконы ни единого, ко</w:t>
        <w:softHyphen/>
        <w:t>торый в школе дому Архиерейского не наставлен есть, а покамест школы оные будут, то ставлеником велеть изучить книжицы о вере и законе христианстем, о должностех всех чиновъ*.</w:t>
      </w:r>
    </w:p>
    <w:p>
      <w:pPr>
        <w:pStyle w:val="Normal"/>
        <w:tabs>
          <w:tab w:val="clear" w:pos="708"/>
          <w:tab w:val="left" w:pos="523" w:leader="none"/>
        </w:tabs>
        <w:ind w:firstLine="360"/>
        <w:jc w:val="both"/>
        <w:rPr>
          <w:rFonts w:ascii="Times New Roman" w:hAnsi="Times New Roman" w:cs="Times New Roman"/>
        </w:rPr>
      </w:pPr>
      <w:r>
        <w:rPr>
          <w:rFonts w:cs="Times New Roman" w:ascii="Times New Roman" w:hAnsi="Times New Roman"/>
        </w:rPr>
        <w:t>2.</w:t>
        <w:tab/>
        <w:t>„Приходящий ставленик да имеет в доношении из</w:t>
        <w:softHyphen/>
        <w:t>вестное от прихожан своих свидетелство, что его зна</w:t>
        <w:softHyphen/>
        <w:t>ют быть доброго человека*.</w:t>
      </w:r>
    </w:p>
    <w:p>
      <w:pPr>
        <w:pStyle w:val="Normal"/>
        <w:tabs>
          <w:tab w:val="clear" w:pos="708"/>
          <w:tab w:val="left" w:pos="523" w:leader="none"/>
        </w:tabs>
        <w:ind w:firstLine="360"/>
        <w:jc w:val="both"/>
        <w:rPr>
          <w:rFonts w:ascii="Times New Roman" w:hAnsi="Times New Roman" w:cs="Times New Roman"/>
        </w:rPr>
      </w:pPr>
      <w:r>
        <w:rPr>
          <w:rFonts w:cs="Times New Roman" w:ascii="Times New Roman" w:hAnsi="Times New Roman"/>
        </w:rPr>
        <w:t>3.</w:t>
        <w:tab/>
        <w:t>„В том же доношении да будет имянно написанная руга или земля, священнику прихода оного определенная, за руками прихожан и за рукою ставленика, что он хощет быть доволен руги оные или земли*.</w:t>
      </w:r>
    </w:p>
    <w:p>
      <w:pPr>
        <w:pStyle w:val="Normal"/>
        <w:jc w:val="both"/>
        <w:rPr>
          <w:rFonts w:ascii="Times New Roman" w:hAnsi="Times New Roman" w:cs="Times New Roman"/>
        </w:rPr>
      </w:pPr>
      <w:r>
        <w:rPr>
          <w:rFonts w:cs="Times New Roman" w:ascii="Times New Roman" w:hAnsi="Times New Roman"/>
        </w:rPr>
        <w:t>20’</w:t>
      </w:r>
    </w:p>
    <w:p>
      <w:pPr>
        <w:pStyle w:val="Normal"/>
        <w:tabs>
          <w:tab w:val="clear" w:pos="708"/>
          <w:tab w:val="left" w:pos="512" w:leader="none"/>
        </w:tabs>
        <w:ind w:firstLine="360"/>
        <w:jc w:val="both"/>
        <w:rPr>
          <w:rFonts w:ascii="Times New Roman" w:hAnsi="Times New Roman" w:cs="Times New Roman"/>
        </w:rPr>
      </w:pPr>
      <w:r>
        <w:rPr>
          <w:rFonts w:cs="Times New Roman" w:ascii="Times New Roman" w:hAnsi="Times New Roman"/>
        </w:rPr>
        <w:t>4.</w:t>
        <w:tab/>
        <w:t>„Приятого ставленика испытывать, не ханжа ли он, не сказует ли своих о себе или и о ином снов и видений: ибо от таковых какового добра надеятися, разве бабьих басен, и вредных в народ плевел, вместо здравого учения.</w:t>
      </w:r>
    </w:p>
    <w:p>
      <w:pPr>
        <w:pStyle w:val="Normal"/>
        <w:tabs>
          <w:tab w:val="clear" w:pos="708"/>
          <w:tab w:val="left" w:pos="512" w:leader="none"/>
        </w:tabs>
        <w:ind w:firstLine="360"/>
        <w:jc w:val="both"/>
        <w:rPr>
          <w:rFonts w:ascii="Times New Roman" w:hAnsi="Times New Roman" w:cs="Times New Roman"/>
        </w:rPr>
      </w:pPr>
      <w:r>
        <w:rPr>
          <w:rFonts w:cs="Times New Roman" w:ascii="Times New Roman" w:hAnsi="Times New Roman"/>
        </w:rPr>
        <w:t>5.</w:t>
        <w:tab/>
        <w:t>„Пред поставлением во священство, да прокленет ставленик публично в церкви вся имянно расколнические согласия.</w:t>
      </w:r>
    </w:p>
    <w:p>
      <w:pPr>
        <w:pStyle w:val="Normal"/>
        <w:tabs>
          <w:tab w:val="clear" w:pos="708"/>
          <w:tab w:val="left" w:pos="519" w:leader="none"/>
        </w:tabs>
        <w:ind w:firstLine="360"/>
        <w:jc w:val="both"/>
        <w:rPr>
          <w:rFonts w:ascii="Times New Roman" w:hAnsi="Times New Roman" w:cs="Times New Roman"/>
        </w:rPr>
      </w:pPr>
      <w:r>
        <w:rPr>
          <w:rFonts w:cs="Times New Roman" w:ascii="Times New Roman" w:hAnsi="Times New Roman"/>
        </w:rPr>
        <w:t>7.</w:t>
        <w:tab/>
        <w:t>„Должни священницы знать наипаче сия, како на испо</w:t>
        <w:softHyphen/>
        <w:t>веди кающихся, аще кого студеного и без умиления ви</w:t>
        <w:softHyphen/>
        <w:t>дят, судом Божиим устрашить: аще же кого видят сумнящагося и ко отчаянию преклоненного, како такового восставить,... како посещать и утешать болного, како утверж</w:t>
        <w:softHyphen/>
        <w:t>дать и напутствовать словом умирающего и пр. Сия суть воистинну нужнейшие священником должности... Того ради подобает написать главизны, к вышепомянутым нуждам служащые, и тыяб священник, выучив наизусть, гово</w:t>
        <w:softHyphen/>
        <w:t>рил, или из книжицы прочитовал, и прА</w:t>
      </w:r>
    </w:p>
    <w:p>
      <w:pPr>
        <w:pStyle w:val="Normal"/>
        <w:tabs>
          <w:tab w:val="clear" w:pos="708"/>
          <w:tab w:val="left" w:pos="529" w:leader="none"/>
        </w:tabs>
        <w:ind w:firstLine="360"/>
        <w:jc w:val="both"/>
        <w:rPr>
          <w:rFonts w:ascii="Times New Roman" w:hAnsi="Times New Roman" w:cs="Times New Roman"/>
        </w:rPr>
      </w:pPr>
      <w:r>
        <w:rPr>
          <w:rFonts w:cs="Times New Roman" w:ascii="Times New Roman" w:hAnsi="Times New Roman"/>
        </w:rPr>
        <w:t>8,</w:t>
        <w:tab/>
        <w:t>9, 10, 11, 12, 13. Предлагаются наставления, как по</w:t>
        <w:softHyphen/>
        <w:t>ступать на исповеди. Если духовный сын откроет свя</w:t>
        <w:softHyphen/>
        <w:t>щеннику ва исповеди злое намерение на Государя, на цар</w:t>
        <w:softHyphen/>
        <w:t>скую Фамилию или заговор, измену, бунт и в том не покается; то священнику не давать ему отпущения грехов и донести об нем, куда следует. Также поступать в случае народного соблазна, уже совершенного, как то раз</w:t>
        <w:softHyphen/>
        <w:t>глашенного ложного чуда, и пр. В этой статье каждый священник должен присягать перед поставлением. *)</w:t>
      </w:r>
    </w:p>
    <w:p>
      <w:pPr>
        <w:pStyle w:val="Normal"/>
        <w:tabs>
          <w:tab w:val="clear" w:pos="708"/>
          <w:tab w:val="left" w:pos="618" w:leader="none"/>
        </w:tabs>
        <w:ind w:firstLine="360"/>
        <w:jc w:val="both"/>
        <w:rPr>
          <w:rFonts w:ascii="Times New Roman" w:hAnsi="Times New Roman" w:cs="Times New Roman"/>
        </w:rPr>
      </w:pPr>
      <w:r>
        <w:rPr>
          <w:rFonts w:cs="Times New Roman" w:ascii="Times New Roman" w:hAnsi="Times New Roman"/>
        </w:rPr>
        <w:t>14.</w:t>
        <w:tab/>
        <w:t>„Понеже многие, в Писании неискусные священники держатся за требник как слепые, и отлучая кающихся на многие лета, кажут чтб написано, а толку не знают, и в таком неразсудстве иных и при смерти причастия не сподобляют и извиняются тем, что без эпитимии нельзя, а эпитимию когда уже тому иметь, которому в болезни сущему, смерть не ждет: того ради предлагается сицево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См. Именной указ 1722 г. Апреля 28, и Объявление, публиков. Синодом тогож года, Мая 17, в котором исчислены случаи, вследствие которых из</w:t>
        <w:softHyphen/>
        <w:t>дано вто предписание.</w:t>
      </w:r>
    </w:p>
    <w:p>
      <w:pPr>
        <w:pStyle w:val="Normal"/>
        <w:jc w:val="both"/>
        <w:rPr>
          <w:rFonts w:ascii="Times New Roman" w:hAnsi="Times New Roman" w:cs="Times New Roman"/>
        </w:rPr>
      </w:pPr>
      <w:r>
        <w:rPr>
          <w:rFonts w:cs="Times New Roman" w:ascii="Times New Roman" w:hAnsi="Times New Roman"/>
        </w:rPr>
        <w:t>разсуждение</w:t>
      </w:r>
      <w:r>
        <w:rPr>
          <w:rFonts w:cs="Times New Roman" w:ascii="Times New Roman" w:hAnsi="Times New Roman"/>
          <w:vertAlign w:val="superscript"/>
        </w:rPr>
        <w:t>11</w:t>
      </w:r>
      <w:r>
        <w:rPr>
          <w:rFonts w:cs="Times New Roman" w:ascii="Times New Roman" w:hAnsi="Times New Roman"/>
        </w:rPr>
        <w:t>. В этом рассуждении опровергается католи</w:t>
        <w:softHyphen/>
        <w:t>ческое понятие об эпитимие, т. е. её необходимость, как удовлетворения, и доказывается, что она имеет силу и зна</w:t>
        <w:softHyphen/>
        <w:t>чение врачевания, и потому не всегда должна быть налага</w:t>
        <w:softHyphen/>
        <w:t>ема, а когда налагается, то смотря по душевному рас</w:t>
        <w:softHyphen/>
        <w:t>положению кающагося может быть увеличена и сокра</w:t>
        <w:softHyphen/>
        <w:t>щена.</w:t>
      </w:r>
    </w:p>
    <w:p>
      <w:pPr>
        <w:pStyle w:val="Normal"/>
        <w:tabs>
          <w:tab w:val="clear" w:pos="708"/>
          <w:tab w:val="left" w:pos="553" w:leader="none"/>
        </w:tabs>
        <w:ind w:firstLine="360"/>
        <w:jc w:val="both"/>
        <w:rPr>
          <w:rFonts w:ascii="Times New Roman" w:hAnsi="Times New Roman" w:cs="Times New Roman"/>
        </w:rPr>
      </w:pPr>
      <w:r>
        <w:rPr>
          <w:rFonts w:cs="Times New Roman" w:ascii="Times New Roman" w:hAnsi="Times New Roman"/>
        </w:rPr>
        <w:t>15</w:t>
        <w:tab/>
        <w:t>,16,17. Запрещается священникам укрывать расколь</w:t>
        <w:softHyphen/>
        <w:t>ников.</w:t>
      </w:r>
    </w:p>
    <w:p>
      <w:pPr>
        <w:pStyle w:val="Normal"/>
        <w:tabs>
          <w:tab w:val="clear" w:pos="708"/>
          <w:tab w:val="left" w:pos="629" w:leader="none"/>
        </w:tabs>
        <w:ind w:firstLine="360"/>
        <w:jc w:val="both"/>
        <w:rPr>
          <w:rFonts w:ascii="Times New Roman" w:hAnsi="Times New Roman" w:cs="Times New Roman"/>
        </w:rPr>
      </w:pPr>
      <w:r>
        <w:rPr>
          <w:rFonts w:cs="Times New Roman" w:ascii="Times New Roman" w:hAnsi="Times New Roman"/>
        </w:rPr>
        <w:t>18.</w:t>
        <w:tab/>
        <w:t>Священникам не ходить в частные дома служить вечерни или заутрени; ибо это делается из тщеславия.</w:t>
      </w:r>
    </w:p>
    <w:p>
      <w:pPr>
        <w:pStyle w:val="Normal"/>
        <w:tabs>
          <w:tab w:val="clear" w:pos="708"/>
          <w:tab w:val="left" w:pos="629" w:leader="none"/>
        </w:tabs>
        <w:ind w:firstLine="360"/>
        <w:jc w:val="both"/>
        <w:rPr>
          <w:rFonts w:ascii="Times New Roman" w:hAnsi="Times New Roman" w:cs="Times New Roman"/>
        </w:rPr>
      </w:pPr>
      <w:r>
        <w:rPr>
          <w:rFonts w:cs="Times New Roman" w:ascii="Times New Roman" w:hAnsi="Times New Roman"/>
        </w:rPr>
        <w:t>19.</w:t>
        <w:tab/>
        <w:t>Во время литургии не позволять предстоящим между собою разговаривать, „и о сем выходя говорить не обинуяся</w:t>
      </w:r>
      <w:r>
        <w:rPr>
          <w:rFonts w:cs="Times New Roman" w:ascii="Times New Roman" w:hAnsi="Times New Roman"/>
          <w:vertAlign w:val="superscript"/>
        </w:rPr>
        <w:t>и</w:t>
      </w:r>
      <w:r>
        <w:rPr>
          <w:rFonts w:cs="Times New Roman" w:ascii="Times New Roman" w:hAnsi="Times New Roman"/>
        </w:rPr>
        <w:t>.</w:t>
      </w:r>
    </w:p>
    <w:p>
      <w:pPr>
        <w:pStyle w:val="Normal"/>
        <w:tabs>
          <w:tab w:val="clear" w:pos="708"/>
          <w:tab w:val="left" w:pos="629" w:leader="none"/>
        </w:tabs>
        <w:ind w:firstLine="360"/>
        <w:jc w:val="both"/>
        <w:rPr>
          <w:rFonts w:ascii="Times New Roman" w:hAnsi="Times New Roman" w:cs="Times New Roman"/>
        </w:rPr>
      </w:pPr>
      <w:r>
        <w:rPr>
          <w:rFonts w:cs="Times New Roman" w:ascii="Times New Roman" w:hAnsi="Times New Roman"/>
        </w:rPr>
        <w:t>20.</w:t>
        <w:tab/>
        <w:t>Скитающихся чернцов, раскольнических учителей и пустосвятов ловить и отсылать к архиереям.</w:t>
      </w:r>
    </w:p>
    <w:p>
      <w:pPr>
        <w:pStyle w:val="Normal"/>
        <w:tabs>
          <w:tab w:val="clear" w:pos="708"/>
          <w:tab w:val="left" w:pos="644" w:leader="none"/>
        </w:tabs>
        <w:ind w:firstLine="360"/>
        <w:jc w:val="both"/>
        <w:rPr>
          <w:rFonts w:ascii="Times New Roman" w:hAnsi="Times New Roman" w:cs="Times New Roman"/>
        </w:rPr>
      </w:pPr>
      <w:r>
        <w:rPr>
          <w:rFonts w:cs="Times New Roman" w:ascii="Times New Roman" w:hAnsi="Times New Roman"/>
        </w:rPr>
        <w:t>21.</w:t>
        <w:tab/>
        <w:t>Делом своего Служения не торговать.</w:t>
      </w:r>
    </w:p>
    <w:p>
      <w:pPr>
        <w:pStyle w:val="Normal"/>
        <w:tabs>
          <w:tab w:val="clear" w:pos="708"/>
          <w:tab w:val="left" w:pos="629" w:leader="none"/>
        </w:tabs>
        <w:ind w:firstLine="360"/>
        <w:jc w:val="both"/>
        <w:rPr>
          <w:rFonts w:ascii="Times New Roman" w:hAnsi="Times New Roman" w:cs="Times New Roman"/>
        </w:rPr>
      </w:pPr>
      <w:r>
        <w:rPr>
          <w:rFonts w:cs="Times New Roman" w:ascii="Times New Roman" w:hAnsi="Times New Roman"/>
        </w:rPr>
        <w:t>22.</w:t>
        <w:tab/>
        <w:t>Предполагается определить, сколько к каждой церкви должно быть приписано прихожан, и сколько священнику со всем причтом требовать от них в год.</w:t>
      </w:r>
    </w:p>
    <w:p>
      <w:pPr>
        <w:pStyle w:val="Normal"/>
        <w:tabs>
          <w:tab w:val="clear" w:pos="708"/>
          <w:tab w:val="left" w:pos="629" w:leader="none"/>
        </w:tabs>
        <w:ind w:firstLine="360"/>
        <w:jc w:val="both"/>
        <w:rPr>
          <w:rFonts w:ascii="Times New Roman" w:hAnsi="Times New Roman" w:cs="Times New Roman"/>
        </w:rPr>
      </w:pPr>
      <w:r>
        <w:rPr>
          <w:rFonts w:cs="Times New Roman" w:ascii="Times New Roman" w:hAnsi="Times New Roman"/>
        </w:rPr>
        <w:t>23.</w:t>
        <w:tab/>
        <w:t>Беглых попов не принимать, лишних не ставить; ибо „многие ставятся, бежа от службы</w:t>
      </w:r>
      <w:r>
        <w:rPr>
          <w:rFonts w:cs="Times New Roman" w:ascii="Times New Roman" w:hAnsi="Times New Roman"/>
          <w:vertAlign w:val="superscript"/>
        </w:rPr>
        <w:t>11</w:t>
      </w:r>
      <w:r>
        <w:rPr>
          <w:rFonts w:cs="Times New Roman" w:ascii="Times New Roman" w:hAnsi="Times New Roman"/>
        </w:rPr>
        <w:t>.</w:t>
      </w:r>
    </w:p>
    <w:p>
      <w:pPr>
        <w:pStyle w:val="Normal"/>
        <w:tabs>
          <w:tab w:val="clear" w:pos="708"/>
          <w:tab w:val="left" w:pos="630" w:leader="none"/>
        </w:tabs>
        <w:ind w:firstLine="360"/>
        <w:jc w:val="both"/>
        <w:rPr>
          <w:rFonts w:ascii="Times New Roman" w:hAnsi="Times New Roman" w:cs="Times New Roman"/>
        </w:rPr>
      </w:pPr>
      <w:r>
        <w:rPr>
          <w:rFonts w:cs="Times New Roman" w:ascii="Times New Roman" w:hAnsi="Times New Roman"/>
        </w:rPr>
        <w:t>24,</w:t>
        <w:tab/>
        <w:t>25, 26. Принять меры, чтобы попы не скитались и самовольно никуда не отлучались.</w:t>
      </w:r>
    </w:p>
    <w:p>
      <w:pPr>
        <w:pStyle w:val="Normal"/>
        <w:tabs>
          <w:tab w:val="clear" w:pos="708"/>
          <w:tab w:val="left" w:pos="634" w:leader="none"/>
        </w:tabs>
        <w:ind w:firstLine="360"/>
        <w:jc w:val="both"/>
        <w:rPr>
          <w:rFonts w:ascii="Times New Roman" w:hAnsi="Times New Roman" w:cs="Times New Roman"/>
        </w:rPr>
      </w:pPr>
      <w:r>
        <w:rPr>
          <w:rFonts w:cs="Times New Roman" w:ascii="Times New Roman" w:hAnsi="Times New Roman"/>
        </w:rPr>
        <w:t>27,</w:t>
        <w:tab/>
        <w:t>28. Священникам не держать при себе в причте сродников, не бесчинствовать, не шуметь на улицах, не напиваться, не храбрствовать в боях кулачных и пр.</w:t>
      </w:r>
    </w:p>
    <w:p>
      <w:pPr>
        <w:pStyle w:val="Normal"/>
        <w:tabs>
          <w:tab w:val="clear" w:pos="708"/>
          <w:tab w:val="left" w:pos="644" w:leader="none"/>
        </w:tabs>
        <w:ind w:firstLine="360"/>
        <w:jc w:val="both"/>
        <w:rPr>
          <w:rFonts w:ascii="Times New Roman" w:hAnsi="Times New Roman" w:cs="Times New Roman"/>
        </w:rPr>
      </w:pPr>
      <w:r>
        <w:rPr>
          <w:rFonts w:cs="Times New Roman" w:ascii="Times New Roman" w:hAnsi="Times New Roman"/>
        </w:rPr>
        <w:t>29.</w:t>
        <w:tab/>
        <w:t>Держать в Церквах метрические книги.</w:t>
      </w:r>
    </w:p>
    <w:p>
      <w:pPr>
        <w:pStyle w:val="Normal"/>
        <w:tabs>
          <w:tab w:val="clear" w:pos="708"/>
          <w:tab w:val="left" w:pos="668" w:leader="none"/>
        </w:tabs>
        <w:ind w:firstLine="360"/>
        <w:jc w:val="both"/>
        <w:rPr>
          <w:rFonts w:ascii="Times New Roman" w:hAnsi="Times New Roman" w:cs="Times New Roman"/>
        </w:rPr>
      </w:pPr>
      <w:r>
        <w:rPr>
          <w:rFonts w:cs="Times New Roman" w:ascii="Times New Roman" w:hAnsi="Times New Roman"/>
        </w:rPr>
        <w:t>30.</w:t>
        <w:tab/>
        <w:t>„Должен быти прилежный совет в Святейшем Правителствующем Синоде, чтд делати со овдовелыми иереи и диаконы, наипаче же которые в юности своей овдовели. Был доселе обычай постригать таковых в монахи, но какоже таковый изречет пред Богом обе</w:t>
        <w:softHyphen/>
        <w:t>щание, что он не от нужды в чин монашеский идет? Что же еще, когда он и не ощущает в себе дарования сего, и весма того не хотел бы? Понуждать не надобно, а в самовластном произволении со искушением постри</w:t>
        <w:softHyphen/>
        <w:t>гать мощно</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О правилах чина монашеского мы упомянем на конце, собрав, для лучшего обозрения, в одну статью все меры, принятые для исправления и преобразования монашества.</w:t>
      </w:r>
    </w:p>
    <w:p>
      <w:pPr>
        <w:pStyle w:val="Normal"/>
        <w:ind w:firstLine="360"/>
        <w:jc w:val="both"/>
        <w:rPr>
          <w:rFonts w:ascii="Times New Roman" w:hAnsi="Times New Roman" w:cs="Times New Roman"/>
        </w:rPr>
      </w:pPr>
      <w:r>
        <w:rPr>
          <w:rFonts w:cs="Times New Roman" w:ascii="Times New Roman" w:hAnsi="Times New Roman"/>
        </w:rPr>
        <w:t>В первой части нашего исследования мы видели, как перешло к нам, в Форме системы, учение католиков об оправдании. Это учение не могло остаться отвлечен</w:t>
        <w:softHyphen/>
        <w:t>ным вопросом науки. Из её сферы оно перешло в народную жизнь. Так в XVII и XVIII столетии в на</w:t>
        <w:softHyphen/>
        <w:t>шем народе господствовала глубоко-вкорененная мысль, что можно заслужить вечную жизнь делами, и что до</w:t>
        <w:softHyphen/>
        <w:t>стоинство дела измеряется его трудностью, опасностью или страданием, с которым оно сопряжено. Множество встречается примеров людей, умышленно бросавшихся в опасности, искавших самых мучительных родов смерти и думавших чрез фто заслужить вечную жизнь. Толпа смотрела на них с благоговением, как на мучеников и завидовала им. Никто лучше ФеоФана не мог противо</w:t>
        <w:softHyphen/>
        <w:t>действовать этой нравственной болезни. Он, глубоко из</w:t>
        <w:softHyphen/>
        <w:t>учивший корень зла и поразивший его в области науки, понимал тесную связь отвлеченного догмата с Фанатиз</w:t>
        <w:softHyphen/>
        <w:t>мом и изуверством, исказившим народную жизнь.</w:t>
      </w:r>
    </w:p>
    <w:p>
      <w:pPr>
        <w:pStyle w:val="Normal"/>
        <w:ind w:firstLine="360"/>
        <w:jc w:val="both"/>
        <w:rPr>
          <w:rFonts w:ascii="Times New Roman" w:hAnsi="Times New Roman" w:cs="Times New Roman"/>
        </w:rPr>
      </w:pPr>
      <w:r>
        <w:rPr>
          <w:rFonts w:cs="Times New Roman" w:ascii="Times New Roman" w:hAnsi="Times New Roman"/>
        </w:rPr>
        <w:t>В записках Петра Великого, по свидетельству Голи</w:t>
        <w:softHyphen/>
        <w:t>кова, встречается следующая заметка: „написать книгу о ханжах и изъяснить блаженства (кротость Давидову и прочее), что не так, как они думают, и приплесть оную ко требникам и проч.; также, что не противились мученики в светских делахъ</w:t>
      </w:r>
      <w:r>
        <w:rPr>
          <w:rFonts w:cs="Times New Roman" w:ascii="Times New Roman" w:hAnsi="Times New Roman"/>
          <w:vertAlign w:val="superscript"/>
        </w:rPr>
        <w:t>11</w:t>
      </w:r>
      <w:r>
        <w:rPr>
          <w:rFonts w:cs="Times New Roman" w:ascii="Times New Roman" w:hAnsi="Times New Roman"/>
        </w:rPr>
        <w:t>. На требование Петра Великого со</w:t>
        <w:softHyphen/>
        <w:t>чинена Феофаном Прокоповичем книга под заглавием: „Христовы о блаженствах проповеди толкование*, одно из лучших его творений, объясняющее очень много в тогда</w:t>
        <w:softHyphen/>
        <w:t>шнем умственном и нравственном развитии Русского народа; напеч. в 1722 году.</w:t>
      </w:r>
    </w:p>
    <w:p>
      <w:pPr>
        <w:pStyle w:val="Normal"/>
        <w:ind w:firstLine="360"/>
        <w:jc w:val="both"/>
        <w:rPr>
          <w:rFonts w:ascii="Times New Roman" w:hAnsi="Times New Roman" w:cs="Times New Roman"/>
        </w:rPr>
      </w:pPr>
      <w:r>
        <w:rPr>
          <w:rFonts w:cs="Times New Roman" w:ascii="Times New Roman" w:hAnsi="Times New Roman"/>
        </w:rPr>
        <w:t>Эта книга представляет две стороны: отрицательную и положительную. В первой опровергаются ложные толки о блаженствах, во второй-доказывается истинный смысл текстов. В первой помещены все ложные мысли, быв</w:t>
        <w:softHyphen/>
        <w:t>шие в то время в ходу. Так, в толковании на пер</w:t>
        <w:softHyphen/>
        <w:t>вое блаженство (блажени нищии духом) автор говорит:</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удый толк есть: чрез нищету зде ублажаемую раз</w:t>
        <w:softHyphen/>
        <w:t>умети нищету просто вещественную, якоже толкуют по себе человецы ленивии, прошаки и волокиты бесстуднии и прочий им подобнии. Ибо вещественная нищета сама со</w:t>
        <w:softHyphen/>
        <w:t>бою есть вещь средняя, ниже Богу любимая, ниже Богу про</w:t>
        <w:softHyphen/>
        <w:t>тивная.... Но и запрещает Бог нищету от лености раждаемую. Нищета же духовная (о которой здесь говорится) не ино что есть, точию познание и исповедание духовные нашея пред Богом скудости, како ничтоже и помыслити богоугодное сами от себе не доволни есмы, но доволство наше от Бога есть; како грешни есмы и гнева Божия достойни, и без милосердия его оправдатися не могущий... Сию же добродетель ублажая, Господь обещанием своим описует блаженство её: обещает бо ей царствие небес</w:t>
        <w:softHyphen/>
        <w:t>ное. Сие же не того ради, аки бы самая таковая духовная нищета достойная собою была царствия небесного, туне бо подает нам Бог благодать свою и благодати его плоды“ и проч.</w:t>
      </w:r>
    </w:p>
    <w:p>
      <w:pPr>
        <w:pStyle w:val="Normal"/>
        <w:ind w:firstLine="360"/>
        <w:jc w:val="both"/>
        <w:rPr>
          <w:rFonts w:ascii="Times New Roman" w:hAnsi="Times New Roman" w:cs="Times New Roman"/>
        </w:rPr>
      </w:pPr>
      <w:r>
        <w:rPr>
          <w:rFonts w:cs="Times New Roman" w:ascii="Times New Roman" w:hAnsi="Times New Roman"/>
        </w:rPr>
        <w:t>Далее, в толковании на третье блаженство (блажени кротный) ФеоФан обличает людей притворяющихся крот</w:t>
        <w:softHyphen/>
        <w:t>кими: „Голову, например, на едино плечо преклоняют, голос отончевают, осклабляются безвременно, возды</w:t>
        <w:softHyphen/>
        <w:t>хают часто и без причины, и прочая. Дал бы Бог дабы умудрился иногда простый народ, и хотя бы от сих удобопознаваемых лестцов оберегал себе</w:t>
      </w:r>
      <w:r>
        <w:rPr>
          <w:rFonts w:cs="Times New Roman" w:ascii="Times New Roman" w:hAnsi="Times New Roman"/>
          <w:vertAlign w:val="superscript"/>
        </w:rPr>
        <w:t>и</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 статье о миротворцах мы встречаем сильную вы</w:t>
        <w:softHyphen/>
        <w:t>ходку против пагубного успокоения духовенства: „Прелестнии суть миротворцы или миросказатели и онии, котории не попускают проповедати в народе, каковая у нас вражда с Богом и междособная с ближними, за умножение прегрешений иссякшей любви у многих, и за оскудение учений нашедшей тме неведения пути спасен</w:t>
        <w:softHyphen/>
        <w:t>ного и умножившымся суевериям. Таковии суть от ду</w:t>
        <w:softHyphen/>
        <w:t>ховного чина онии, котории оберегая себе, да не стыдно им будет, яко невежди суть, и во своем звании нерадивии, еще и искуснейшей от них братии завидя, обыкли на дело учителское пререцати: на что нам учители и учения, на что проповеди? Православнии христиане есмы,</w:t>
      </w:r>
    </w:p>
    <w:p>
      <w:pPr>
        <w:pStyle w:val="Normal"/>
        <w:jc w:val="both"/>
        <w:rPr>
          <w:rFonts w:ascii="Times New Roman" w:hAnsi="Times New Roman" w:cs="Times New Roman"/>
        </w:rPr>
      </w:pPr>
      <w:r>
        <w:rPr>
          <w:rFonts w:cs="Times New Roman" w:ascii="Times New Roman" w:hAnsi="Times New Roman"/>
        </w:rPr>
        <w:t>сияет благочестие, Церковь святая процветает. Таковые их речи мнятся быти мирные, не велят ничего опасати</w:t>
        <w:softHyphen/>
        <w:t>ся, вводят в совести человеческие беспечалие и тишину. Но мнимый се и мечтанный мир проповедуете, о друзи! Лице притворное, а не сущую вещь показуете. Что бо ползует, что в книгах православные догматы, аще оные нам неведоми суть; что ползует, что в Писании заповеди, аще их или не ведаем, или не творим?*</w:t>
      </w:r>
    </w:p>
    <w:p>
      <w:pPr>
        <w:pStyle w:val="Normal"/>
        <w:ind w:firstLine="360"/>
        <w:jc w:val="both"/>
        <w:rPr>
          <w:rFonts w:ascii="Times New Roman" w:hAnsi="Times New Roman" w:cs="Times New Roman"/>
        </w:rPr>
      </w:pPr>
      <w:r>
        <w:rPr>
          <w:rFonts w:cs="Times New Roman" w:ascii="Times New Roman" w:hAnsi="Times New Roman"/>
        </w:rPr>
        <w:t>В той же статье ФеоФан дает прекрасные наставле</w:t>
        <w:softHyphen/>
        <w:t>ния, как должно обращать раскольников и вообще вести споры о предметах веры: „Должна убо суть искуснии учители, аще великого сего миротворения участницы же</w:t>
        <w:softHyphen/>
        <w:t>лают быти, искусно, ясно и доводно показовати народу, что помянутые и им подобные вещы весма суть средние, и прение о оных есть суетное; но и сие внушати им по</w:t>
        <w:softHyphen/>
        <w:t>добает, что аще кто вещь среднюю упрямством своим поставит в догмат, той уже сам еретик есть, нонеже делает то составом веры, чтб Бог не вделалъ*.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олжни же суть (миротворцы) блюстися всех таковых, и в деле и в слове и в пишемых от себе рассужде</w:t>
        <w:softHyphen/>
        <w:t>ниях, действий, которая раздражают сердце человеческое: ибо таковая раздражителная действия не токмо мира со</w:t>
        <w:softHyphen/>
        <w:t>ставити не могут, но еще и вящшые распри и раздоры вводят. Суть же именно сия наипаче: слово или телесное движение гордое, презрение и ругание лиц спорных; кле</w:t>
        <w:softHyphen/>
        <w:t>вета на своих соперников и насилное на несогласую</w:t>
        <w:softHyphen/>
        <w:t>щихся нам наступателство*.</w:t>
      </w:r>
    </w:p>
    <w:p>
      <w:pPr>
        <w:pStyle w:val="Normal"/>
        <w:ind w:firstLine="360"/>
        <w:jc w:val="both"/>
        <w:rPr>
          <w:rFonts w:ascii="Times New Roman" w:hAnsi="Times New Roman" w:cs="Times New Roman"/>
        </w:rPr>
      </w:pPr>
      <w:r>
        <w:rPr>
          <w:rFonts w:cs="Times New Roman" w:ascii="Times New Roman" w:hAnsi="Times New Roman"/>
        </w:rPr>
        <w:t>Почисленные пороки ФеоФан разбирает подробно и доказывает, как они вредны. Этим он обличает ха</w:t>
        <w:softHyphen/>
        <w:t>рактер тогдашней полемики, прибегавшей к брани, к ругательствам и даже к клеветам, когда чрез них можно было надеяться выиграть дело. В фтом отношении ФеоФан стоял бесконечно выше своих современников. Меры насилия против еретиков, как средства к их обращению, он осуждает.</w:t>
      </w:r>
    </w:p>
    <w:p>
      <w:pPr>
        <w:pStyle w:val="Normal"/>
        <w:ind w:firstLine="360"/>
        <w:jc w:val="both"/>
        <w:rPr>
          <w:rFonts w:ascii="Times New Roman" w:hAnsi="Times New Roman" w:cs="Times New Roman"/>
        </w:rPr>
      </w:pPr>
      <w:r>
        <w:rPr>
          <w:rFonts w:cs="Times New Roman" w:ascii="Times New Roman" w:hAnsi="Times New Roman"/>
        </w:rPr>
        <w:t>Последние три блаженства ФеоФан Прокопович сово</w:t>
        <w:softHyphen/>
        <w:t>купил в одну статью, и здесь то мы находим сильное обличение на самовольно дерзающих на страдания и смерть:</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нози не смотря на вину, коея ради страждет кто, токмо самого ради страдания ублажают страждущего. Сии суть от числа оных меланхоликов, котории аки бы присяжнии враги добра чуждого, когда видят человека во здравии, чести и всяком благосостоянии пребывающего, ненавидят его, аки бы за самое то винного: видяще же другого зло</w:t>
        <w:softHyphen/>
        <w:t>страждуща, аще и праведно, за злодейство, любят и ублажают, яко сего блаженства участника. Любят же не сердца соболезнованием, еже творити и злодеем по за</w:t>
        <w:softHyphen/>
        <w:t>кону Божию должни есми, но услаждаяся самим ближнего своего окаянством. А когда тотже бедный от бед сво</w:t>
        <w:softHyphen/>
        <w:t>их к благополучию, аки от волн морских, на брег выдет, паки оными возненавиден будетъ*</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уть же и от числа самих злодеев, котории за явное злодейство страждуще, украшают пред другими страда</w:t>
        <w:softHyphen/>
        <w:t>ние свое, акибы блаженное, и приводят страдания образы, яко страдали пророцы, апостоли, мученицы, страдал и сам Христос. И се есть необычная гордыня: страждуще за грех, дерзать дружитися со Христом или входити в число великих Божиих угодников, вечные ради правды пострадавших, их же не бе достоин весь мир. Обличает таковых оправданный на кресте разбойникъ*</w:t>
      </w:r>
      <w:r>
        <w:rPr>
          <w:rFonts w:cs="Times New Roman" w:ascii="Times New Roman" w:hAnsi="Times New Roman"/>
          <w:vertAlign w:val="superscript"/>
        </w:rPr>
        <w:t>4</w:t>
      </w:r>
      <w:r>
        <w:rPr>
          <w:rFonts w:cs="Times New Roman" w:ascii="Times New Roman" w:hAnsi="Times New Roman"/>
        </w:rPr>
        <w:t>, и т. д.</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елми же прелщаются тиижде окаянницы, когда и сие с собою помышляют, что за самое нынешнее приговорен</w:t>
        <w:softHyphen/>
        <w:t>ное им мучение очистятся от грех своих, аще бы и без покаяния на мучении умерли. Лесть се превеликая змия древнего, не сладким уже яблоком, но и самим горким смерти вкушением к вечной погибели отрав</w:t>
        <w:softHyphen/>
        <w:t>ляющая. Не нашею бо просто человеческою, аще бы и весма чистого и святого человека, кровию спасемся, колми паче злодей не спасется страданием своим: но язвою пострадавшего за нас Богачеловека исцелехом и чест</w:t>
        <w:softHyphen/>
        <w:t>ною кровию, яко аинца непорочна и пречиста, Христа избавихомся*</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ого ради, великий долг належит священником, ког</w:t>
        <w:softHyphen/>
        <w:t>да который от них осужденного на смерть злодея наста</w:t>
        <w:softHyphen/>
        <w:t>вляет и устроевает ко спасению, сказывать и прилежно внушать осужденному, да не летит себе таковым безум</w:t>
        <w:softHyphen/>
      </w:r>
    </w:p>
    <w:p>
      <w:pPr>
        <w:pStyle w:val="Normal"/>
        <w:jc w:val="both"/>
        <w:rPr>
          <w:rFonts w:ascii="Times New Roman" w:hAnsi="Times New Roman" w:cs="Times New Roman"/>
        </w:rPr>
      </w:pPr>
      <w:r>
        <w:rPr>
          <w:rFonts w:cs="Times New Roman" w:ascii="Times New Roman" w:hAnsi="Times New Roman"/>
        </w:rPr>
        <w:t>ным помыслом, будто самою за злодейство смертию сво</w:t>
        <w:softHyphen/>
        <w:t>ею спасен будет; но крепко ведал бы, что аще не по</w:t>
        <w:softHyphen/>
        <w:t>кается, будет ему смерть сия дверь к вечной смерти; ведал бы и силу истинного покаяния, которое состоится по исповедании грехов своих и в прошении с верою грехов прощения от Бога, смерти ради Сына*Его, хода</w:t>
        <w:softHyphen/>
        <w:t>тая нашего; утверждати же и утешати бедного оного, да</w:t>
        <w:softHyphen/>
        <w:t>бы не мыслил, что уже поздно и нет времени к покая</w:t>
        <w:softHyphen/>
        <w:t>нию, представляя от Писаний* свидетелства и образы неисчетного к нам Божия благоутробия. Аще не тако осу</w:t>
        <w:softHyphen/>
        <w:t>жденного наставит священник, взыщет Бог души оного от руку ег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бретаются же и таковии, котории не по разуму ревнуя, страдать готовы за мнимую им правду, не рассуждая, до</w:t>
        <w:softHyphen/>
        <w:t>стойно ли есть толикой ревности, о чем ревнуют до крове своея; многажды бо, чтд они помышляют истинно быти, ложно есть: чтд вменяют в правду, самая есть не</w:t>
        <w:softHyphen/>
        <w:t>правость: чтд почитают яко богоугодное, есть богопро</w:t>
        <w:softHyphen/>
        <w:t>тивное.... Таковая ревность не по разуму, хотя кажется по легкому рассуждению и невинна, и будто тот человек, который за неизвестное мнение, яко за правду Божию рев</w:t>
        <w:softHyphen/>
        <w:t>нуя, гонит других или сам терпит гонение, тако бы могл извинятися пред судом Божиим: „Праведный судие, кая вина моя пред тобою, аще и не поистинне ревнуя гоних прочиих, или сам пострадах? Неизвестно бо было мне, что есть истинно: помышлял же я, что то, о чем ревновал, есть самая сущая истина и яко за твою славу тако крепко стоял. Вижду ныне, что погрешил я, но самое невежество извиняет мене “■ Но не извинит невеже</w:t>
        <w:softHyphen/>
        <w:t>ство; приимет бо ответ от судии: для чего не первее со всяким прилежанием искал истины; для чего слепо на дерзское дело устремлялся</w:t>
      </w:r>
      <w:r>
        <w:rPr>
          <w:rFonts w:cs="Times New Roman" w:ascii="Times New Roman" w:hAnsi="Times New Roman"/>
          <w:vertAlign w:val="superscript"/>
        </w:rPr>
        <w:t>4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ще суть и таковии безумнии, котории слышанием или чтением славных подвигов мученических услаждаеми и акибы завидяще великим оным воином Христовым славы их, ищут и без причины страдания, или сами себе смерти предают. Кажется, что таковии обрестися не могут; но были и в древняя времена во Африке (До-</w:t>
      </w:r>
    </w:p>
    <w:p>
      <w:pPr>
        <w:pStyle w:val="Normal"/>
        <w:jc w:val="both"/>
        <w:rPr>
          <w:rFonts w:ascii="Times New Roman" w:hAnsi="Times New Roman" w:cs="Times New Roman"/>
        </w:rPr>
      </w:pPr>
      <w:r>
        <w:rPr>
          <w:rFonts w:cs="Times New Roman" w:ascii="Times New Roman" w:hAnsi="Times New Roman"/>
        </w:rPr>
        <w:t>натисты) и недавно д нас в России.... В России у нас голосная повесть везде, что множество таковых окаянных, волею себе предали сожжению. О безумия и окаянства! Что глупый, да от ума плоти своея дмящиися человецы возмечтали о Бозе, будто бедство и болезнь наша сама собою Богу есть приятна? Бог наш, о глу</w:t>
        <w:softHyphen/>
        <w:t>пцы треокаяннии, Бог наш не есть Нерон, ни Каракалла, которым мучить людей за забавку было; есть Отец щедрот и Бог всякия утехи; есть врач душ купно и телес наших, благ наших себе не требую</w:t>
        <w:softHyphen/>
        <w:t>щий, а всех благ нам хотящий: а когда и наказует нас, не скорби нашей, но исправления ищет. Аще же и вечней погибели предает крайне противных себе и не</w:t>
        <w:softHyphen/>
        <w:t>покаянно до кончины злобствовавших, и тогда не муками осужденных, но непреложною своею правдою прославляет</w:t>
        <w:softHyphen/>
        <w:t>ся. И зри, каковые плоды изыти могут от таковых безумных страдалцев. Когда бо таковый слышит за</w:t>
        <w:softHyphen/>
        <w:t>кон Божий: якоже хощете да творят вам человпцы, и вы творите им такожде, помыслити в себе может: я хощу дабы мене му'чили, то и мне не грехъдругого погубить...*) Не таковиили суть и наши расколщики, излиха враждеб ни, яростию дышущии, Верховной власти зложелатели, щасливых нам викторий нелюбящий, злоключением отече</w:t>
        <w:softHyphen/>
        <w:t>ства веселящийся, весма человеконенавистницы</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олько того страдание угодно Богу, „кто за известную истину, за догматы вечные правды, еже есть оправдание наше о Христе, за непременный закон Божий, стоя велико</w:t>
        <w:softHyphen/>
        <w:t>душен в том и непреклонен, заслужит у человек вместо любве ненависть и гнев, и вместо благодеяния таковой добродетели должного, заслужит гонение, узы, темницы, муки или и горкую смерть.</w:t>
      </w:r>
      <w:r>
        <w:rPr>
          <w:rFonts w:cs="Times New Roman" w:ascii="Times New Roman" w:hAnsi="Times New Roman"/>
          <w:vertAlign w:val="superscript"/>
          <w:lang w:val="la-VA" w:eastAsia="la-VA" w:bidi="la-VA"/>
        </w:rPr>
        <w:t>u</w:t>
      </w:r>
      <w:r>
        <w:rPr>
          <w:rFonts w:cs="Times New Roman" w:ascii="Times New Roman" w:hAnsi="Times New Roman"/>
          <w:lang w:val="la-VA" w:eastAsia="la-VA" w:bidi="la-VA"/>
        </w:rPr>
        <w:t xml:space="preserve"> </w:t>
      </w:r>
      <w:r>
        <w:rPr>
          <w:rFonts w:cs="Times New Roman" w:ascii="Times New Roman" w:hAnsi="Times New Roman"/>
        </w:rPr>
        <w:t>По двум призна</w:t>
        <w:softHyphen/>
        <w:t>кам можно узнать такого рода страдание: „первое есть, да не сам человек нарочно ищет себе мучения, аще и правды ради.</w:t>
      </w:r>
      <w:r>
        <w:rPr>
          <w:rFonts w:cs="Times New Roman" w:ascii="Times New Roman" w:hAnsi="Times New Roman"/>
          <w:vertAlign w:val="superscript"/>
        </w:rPr>
        <w:t>и</w:t>
      </w:r>
      <w:r>
        <w:rPr>
          <w:rFonts w:cs="Times New Roman" w:ascii="Times New Roman" w:hAnsi="Times New Roman"/>
        </w:rPr>
        <w:t xml:space="preserve"> (Приводятся многие тексты и примеры из Св. Писания и Церковной Истории). В пример про</w:t>
        <w:softHyphen/>
        <w:t>тивного, приводятся раскольники „котории бешеною н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Это не простой логический вывод, а объяснение «акта современного См в „Розыске о Брынской вере“ статью о морельщиках и сожигателях.</w:t>
      </w:r>
    </w:p>
    <w:p>
      <w:pPr>
        <w:pStyle w:val="Normal"/>
        <w:jc w:val="both"/>
        <w:rPr>
          <w:rFonts w:ascii="Times New Roman" w:hAnsi="Times New Roman" w:cs="Times New Roman"/>
        </w:rPr>
      </w:pPr>
      <w:r>
        <w:rPr>
          <w:rFonts w:cs="Times New Roman" w:ascii="Times New Roman" w:hAnsi="Times New Roman"/>
          <w:lang w:val="la-VA" w:eastAsia="la-VA" w:bidi="la-VA"/>
        </w:rPr>
        <w:t xml:space="preserve">316 </w:t>
      </w:r>
      <w:r>
        <w:rPr>
          <w:rFonts w:cs="Times New Roman" w:ascii="Times New Roman" w:hAnsi="Times New Roman"/>
        </w:rPr>
        <w:t>СТЕФАН ЯВОРСКИЙ И ФЕОФАН ПРОКОПОВИЧ, коею похотию жаждуще мучения, а, в мире церковном от единоверных себе обрести не могуще, сами на се</w:t>
        <w:softHyphen/>
        <w:t>бе лгут, и вину мучения достойную притворяют себе, да мучими будут: якоже слышали мы о некоем, кото рый, чтением мученических подвигов усладився, и себе толикия славы возжелав, не обретая, како-бы себе исхо</w:t>
        <w:softHyphen/>
        <w:t>датайствовати страдание и смерть, представил себе судиам, исповедуя, яко есть он от бунтовского пол</w:t>
        <w:softHyphen/>
        <w:t>чища Булавинского; слышал токмо, а не видел оных бунтовщиков. Вси воистинну таковии самоубийцы суть, и безумным славы мученические желанием, не токмо желае</w:t>
        <w:softHyphen/>
        <w:t>мого лишаются, но и вечным мукам подпадаютъ</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о коим уже именем наречем оных, котории ищуще себе злострадания, не притворяют себе, но делают без</w:t>
        <w:softHyphen/>
        <w:t>закония, нарочно для того, дабы телеса их терзаема были? Имели бо окаянная времена ваша и такового изумления образцы: явилися един и другий, котории на Высочайшую власть не за некую её неправду (за что и самое предер</w:t>
        <w:softHyphen/>
        <w:t>жащих властей поносити подданным грех есть), но сла</w:t>
        <w:softHyphen/>
        <w:t>витися дерзновением своим, и мнимым мужеством воз</w:t>
        <w:softHyphen/>
        <w:t>желаете, и тако забывше страх Божий, не убоялися из</w:t>
        <w:softHyphen/>
        <w:t>блевати досадителная дерзословия, хулы и укоризны, сим будущие славы мечтанием услаждающе себе: хвалим буду и блажимь от всех, аще за сие постражду; напишется о мне историа, пронесется всюду похвала: не един удивляяся скажет о мне: великодушен муж был, Царя об</w:t>
        <w:softHyphen/>
        <w:t>личил, мук лютых не убоялся. О окаяннии сумозброды! Мало таких бешеными нарицати: есть се некое зло, рав</w:t>
        <w:softHyphen/>
        <w:t>ного себе имени не имущее!</w:t>
      </w:r>
      <w:r>
        <w:rPr>
          <w:rFonts w:cs="Times New Roman" w:ascii="Times New Roman" w:hAnsi="Times New Roman"/>
          <w:vertAlign w:val="superscript"/>
        </w:rPr>
        <w:t>11</w:t>
      </w:r>
    </w:p>
    <w:p>
      <w:pPr>
        <w:pStyle w:val="Normal"/>
        <w:tabs>
          <w:tab w:val="clear" w:pos="708"/>
          <w:tab w:val="left" w:pos="1939" w:leader="underscore"/>
        </w:tabs>
        <w:ind w:firstLine="360"/>
        <w:jc w:val="both"/>
        <w:rPr>
          <w:rFonts w:ascii="Times New Roman" w:hAnsi="Times New Roman" w:cs="Times New Roman"/>
        </w:rPr>
      </w:pPr>
      <w:r>
        <w:rPr>
          <w:rFonts w:cs="Times New Roman" w:ascii="Times New Roman" w:hAnsi="Times New Roman"/>
        </w:rPr>
        <w:t>Второй признак есть следующий: „Аще кто от право</w:t>
        <w:softHyphen/>
        <w:t>верных за истину правоверия пойман и мукам предан будет, должен убо страдати мужественно, призывая Бога помощника, но со всякою кротостию, не укаряя ни мало судию мучителя</w:t>
        <w:tab/>
        <w:t>Да видят отсюду (раскольники), какъ</w:t>
      </w:r>
    </w:p>
    <w:p>
      <w:pPr>
        <w:pStyle w:val="Normal"/>
        <w:jc w:val="both"/>
        <w:rPr>
          <w:rFonts w:ascii="Times New Roman" w:hAnsi="Times New Roman" w:cs="Times New Roman"/>
        </w:rPr>
      </w:pPr>
      <w:r>
        <w:rPr>
          <w:rFonts w:cs="Times New Roman" w:ascii="Times New Roman" w:hAnsi="Times New Roman"/>
        </w:rPr>
        <w:t>далече они от стоп Христовых и от пути спасенного заблуждают, и богопротивным своим шатанием, аки с крутые стремнины верженнии, в ров погибелный низпадают. Таковии плоды имеем от скудости богослов-</w:t>
      </w:r>
    </w:p>
    <w:p>
      <w:pPr>
        <w:pStyle w:val="Normal"/>
        <w:jc w:val="both"/>
        <w:rPr>
          <w:rFonts w:ascii="Times New Roman" w:hAnsi="Times New Roman" w:cs="Times New Roman"/>
        </w:rPr>
      </w:pPr>
      <w:r>
        <w:rPr>
          <w:rFonts w:cs="Times New Roman" w:ascii="Times New Roman" w:hAnsi="Times New Roman"/>
        </w:rPr>
        <w:t>ского учения! Невежды бо злобнии и гордии, читать толко грамоты изучившиися, мечтают о себе, что суть они уже совершеннии мудрецы; не знающе же, что разумеется во имени сем „Писание Божественное,</w:t>
      </w:r>
      <w:r>
        <w:rPr>
          <w:rFonts w:cs="Times New Roman" w:ascii="Times New Roman" w:hAnsi="Times New Roman"/>
          <w:vertAlign w:val="superscript"/>
        </w:rPr>
        <w:t>11</w:t>
      </w:r>
      <w:r>
        <w:rPr>
          <w:rFonts w:cs="Times New Roman" w:ascii="Times New Roman" w:hAnsi="Times New Roman"/>
        </w:rPr>
        <w:t xml:space="preserve"> кую либо тетрадь, аще и пребезумно составленную, нарицают Божественным Пи</w:t>
        <w:softHyphen/>
        <w:t>санием; и когда набредут на некия повести о мучениках недостоверные, (яковых в разная темная времена без числа наплетено,) и увидят, что будто страдалец хулително и укоризненно кричал на властей, услаждаются тем, яко мужественным некиим, по мнению своему, дерз</w:t>
        <w:softHyphen/>
        <w:t>новением, и аки бы Илииною ревностию и тотчас и в самих себе подобный пламень ощущают: и тако, когда позовет случай, часто же такового случая и нарочно ищут, тогда слепою на муки отвагою вооружившеся, бесстудно гремят лаями и укоризнами на властей, мечтающе непрестанно в помыслах своих, как то их дерзнове</w:t>
        <w:softHyphen/>
        <w:t>ние дивно и славно в народе будет; ни мало же помышля</w:t>
        <w:softHyphen/>
        <w:t>ют, каковое оное явится на суде Божи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ко они окаяннии мужественно в пропасть адскую летят, и многим прочиим путь погибелный показуют. Того ради всех, непритворно Бога ищущих, от всего усердия молим зде, и увещаваем с Павлом апостолом: блюдите, како опасно ходите: не якоже немудры, но якоже пре</w:t>
        <w:softHyphen/>
        <w:t>мудры, искупуюѵце яремя, яко дние лукавы суть, и т. д.“ •)</w:t>
      </w:r>
    </w:p>
    <w:p>
      <w:pPr>
        <w:pStyle w:val="Normal"/>
        <w:ind w:firstLine="360"/>
        <w:jc w:val="both"/>
        <w:rPr>
          <w:rFonts w:ascii="Times New Roman" w:hAnsi="Times New Roman" w:cs="Times New Roman"/>
        </w:rPr>
      </w:pPr>
      <w:r>
        <w:rPr>
          <w:rFonts w:cs="Times New Roman" w:ascii="Times New Roman" w:hAnsi="Times New Roman"/>
        </w:rPr>
        <w:t>Мы представили замечательнейшие места из отрица</w:t>
        <w:softHyphen/>
        <w:t>тельной, обличительной, стороны толкования о блаженствах. Положительная сторона содержит в себе полное и уже из</w:t>
        <w:softHyphen/>
        <w:t>вестное нам учение ФеоФана Прокоповича об оправдании, изложенное со всею простотою и ясностию ему свойственною.</w:t>
      </w:r>
    </w:p>
    <w:p>
      <w:pPr>
        <w:pStyle w:val="Normal"/>
        <w:ind w:firstLine="360"/>
        <w:jc w:val="both"/>
        <w:rPr>
          <w:rFonts w:ascii="Times New Roman" w:hAnsi="Times New Roman" w:cs="Times New Roman"/>
        </w:rPr>
      </w:pPr>
      <w:r>
        <w:rPr>
          <w:rFonts w:cs="Times New Roman" w:ascii="Times New Roman" w:hAnsi="Times New Roman"/>
        </w:rPr>
        <w:t>Исправлением монашества заключилось преобразование дел церковных. Мы пройдем теперь весь ряд указов и постановлений Петра Великого о монашестве и окончим проэктом Феофановым.</w:t>
      </w:r>
    </w:p>
    <w:p>
      <w:pPr>
        <w:pStyle w:val="Normal"/>
        <w:ind w:firstLine="360"/>
        <w:jc w:val="both"/>
        <w:rPr>
          <w:rFonts w:ascii="Times New Roman" w:hAnsi="Times New Roman" w:cs="Times New Roman"/>
        </w:rPr>
      </w:pPr>
      <w:r>
        <w:rPr>
          <w:rFonts w:cs="Times New Roman" w:ascii="Times New Roman" w:hAnsi="Times New Roman"/>
        </w:rPr>
        <w:t>Мы видели, как в конце XVII и начале XVIII стол. монашество, в то время уже глубоко испорченное, при-</w:t>
      </w:r>
    </w:p>
    <w:p>
      <w:pPr>
        <w:pStyle w:val="Normal"/>
        <w:ind w:firstLine="360"/>
        <w:jc w:val="both"/>
        <w:rPr>
          <w:rFonts w:ascii="Times New Roman" w:hAnsi="Times New Roman" w:cs="Times New Roman"/>
        </w:rPr>
      </w:pPr>
      <w:r>
        <w:rPr>
          <w:rFonts w:cs="Times New Roman" w:ascii="Times New Roman" w:hAnsi="Times New Roman"/>
        </w:rPr>
        <w:t xml:space="preserve">*) Эта последняя статья о продерзателях издана в сокращении в «орие увещания от Синода, по случаю дела Левина, в 1722 г. Июля 16. П. С. 3. т. </w:t>
      </w:r>
      <w:r>
        <w:rPr>
          <w:rFonts w:cs="Times New Roman" w:ascii="Times New Roman" w:hAnsi="Times New Roman"/>
          <w:lang w:val="la-VA" w:eastAsia="la-VA" w:bidi="la-VA"/>
        </w:rPr>
        <w:t>YI.</w:t>
      </w:r>
    </w:p>
    <w:p>
      <w:pPr>
        <w:pStyle w:val="Normal"/>
        <w:jc w:val="both"/>
        <w:rPr>
          <w:rFonts w:ascii="Times New Roman" w:hAnsi="Times New Roman" w:cs="Times New Roman"/>
        </w:rPr>
      </w:pPr>
      <w:r>
        <w:rPr>
          <w:rFonts w:cs="Times New Roman" w:ascii="Times New Roman" w:hAnsi="Times New Roman"/>
          <w:lang w:val="la-VA" w:eastAsia="la-VA" w:bidi="la-VA"/>
        </w:rPr>
        <w:t xml:space="preserve">318 </w:t>
      </w:r>
      <w:r>
        <w:rPr>
          <w:rFonts w:cs="Times New Roman" w:ascii="Times New Roman" w:hAnsi="Times New Roman"/>
        </w:rPr>
        <w:t>СТЕФАН ЯВОРСКИЙ И .ФЕОФАН ПРОКОПОВИЧ, няло характер политической партии, враждебной государ</w:t>
        <w:softHyphen/>
        <w:t>ству. Забыв свое назначение, оно вошло самовольно в мирские дела и этим вызвало против себя действие мир</w:t>
        <w:softHyphen/>
        <w:t>ской власти. Государство обратилось к этому привиле</w:t>
        <w:softHyphen/>
        <w:t>гированному и беспокойному сословию, которое, несмотря на свои обеты, пребывало в мире и не хотело служить ему, и потребовало от монашества, чтобы наравне с дру</w:t>
        <w:softHyphen/>
        <w:t>гими сословиями оно трудилось над общим делом и при</w:t>
        <w:softHyphen/>
        <w:t>носило свою часть очевидной пользы.</w:t>
      </w:r>
    </w:p>
    <w:p>
      <w:pPr>
        <w:pStyle w:val="Normal"/>
        <w:ind w:firstLine="360"/>
        <w:jc w:val="both"/>
        <w:rPr>
          <w:rFonts w:ascii="Times New Roman" w:hAnsi="Times New Roman" w:cs="Times New Roman"/>
        </w:rPr>
      </w:pPr>
      <w:r>
        <w:rPr>
          <w:rFonts w:cs="Times New Roman" w:ascii="Times New Roman" w:hAnsi="Times New Roman"/>
        </w:rPr>
        <w:t>Таков был взгляд Петра Великого на монашество, и к этому клонились его учреждения.</w:t>
      </w:r>
    </w:p>
    <w:p>
      <w:pPr>
        <w:pStyle w:val="Normal"/>
        <w:ind w:firstLine="360"/>
        <w:jc w:val="both"/>
        <w:rPr>
          <w:rFonts w:ascii="Times New Roman" w:hAnsi="Times New Roman" w:cs="Times New Roman"/>
        </w:rPr>
      </w:pPr>
      <w:r>
        <w:rPr>
          <w:rFonts w:cs="Times New Roman" w:ascii="Times New Roman" w:hAnsi="Times New Roman"/>
        </w:rPr>
        <w:t>С другой стороны, в сфере мысли, протестантизм произвел своего рода реакцию против монашества. В средние века, в западной Европе, монашество получило огромное развитие вследствие всеобщего убеждения, что в нем заключался если не единственный, то по крайней мере ближайший и почти верный путь к спасению. Это убеждение было тесно связано с учением об оправдании личными заслугами и об оценке дел по их трудности, о том, что всякое страдание и всякое лишение есть заслуга пред Богом. Развитое до крайностей, это учение внесло семя порчи в самое монашество (ибо многие стали всту</w:t>
        <w:softHyphen/>
        <w:t>пать в него совсем не по призванию, а вследствие какой-то обязанности) и положило ужасное противоречие между религиею и жизнью. Это противоречие, сильно восчувствованное всеми, эта тоска по жизни была одною из причин реформации.</w:t>
      </w:r>
    </w:p>
    <w:p>
      <w:pPr>
        <w:pStyle w:val="Normal"/>
        <w:ind w:firstLine="360"/>
        <w:jc w:val="both"/>
        <w:rPr>
          <w:rFonts w:ascii="Times New Roman" w:hAnsi="Times New Roman" w:cs="Times New Roman"/>
        </w:rPr>
      </w:pPr>
      <w:r>
        <w:rPr>
          <w:rFonts w:cs="Times New Roman" w:ascii="Times New Roman" w:hAnsi="Times New Roman"/>
        </w:rPr>
        <w:t>Протестанты опровергли католическое учение о монаше</w:t>
        <w:softHyphen/>
        <w:t>стве и пустили в ход ту мысль, что во всяком состоянии спасение возможно, и что тот вполне угоден Богу, кто строго выполняет свои обязанности, как член семейства или как член народа*, ибо не дела, каковы бы они ни были, оправдывают человека, а вера. Протестантская мысль в свою очередь впала в односторонность и вовсе отвергла монашество.</w:t>
      </w:r>
    </w:p>
    <w:p>
      <w:pPr>
        <w:pStyle w:val="Normal"/>
        <w:ind w:firstLine="360"/>
        <w:jc w:val="both"/>
        <w:rPr>
          <w:rFonts w:ascii="Times New Roman" w:hAnsi="Times New Roman" w:cs="Times New Roman"/>
        </w:rPr>
      </w:pPr>
      <w:r>
        <w:rPr>
          <w:rFonts w:cs="Times New Roman" w:ascii="Times New Roman" w:hAnsi="Times New Roman"/>
        </w:rPr>
        <w:t>Если мы теперь обратимся к России, то мы увидим, что в старину монашество имело в общем народном сознании значение заслуги, дела спасающего. Наши князья</w:t>
      </w:r>
    </w:p>
    <w:p>
      <w:pPr>
        <w:pStyle w:val="Normal"/>
        <w:jc w:val="both"/>
        <w:rPr>
          <w:rFonts w:ascii="Times New Roman" w:hAnsi="Times New Roman" w:cs="Times New Roman"/>
        </w:rPr>
      </w:pPr>
      <w:r>
        <w:rPr>
          <w:rFonts w:cs="Times New Roman" w:ascii="Times New Roman" w:hAnsi="Times New Roman"/>
        </w:rPr>
        <w:t>и цари перед смертию облекались в схимы, как будто искупая через вто свое долгое пребывание в мире. Раз</w:t>
        <w:softHyphen/>
        <w:t>умеется, одностороннее развитие монашества, в его исклю</w:t>
        <w:softHyphen/>
        <w:t>чительности, никогда не доходило у нас до тех крайно</w:t>
        <w:softHyphen/>
        <w:t>стей, до каких умышленно доводило его властолюбие и рассчеты Западного духовенства; но, не менее того, оно давало возможность протестантской реакции. Феофан Про</w:t>
        <w:softHyphen/>
        <w:t>копович, как мы видели, часто и сильно восставал про</w:t>
        <w:softHyphen/>
        <w:t>тив католического понятия о монашестве. Он доказы</w:t>
        <w:softHyphen/>
        <w:t>вал, что само по себе оно не есть еще заслуга, что служить миру и служить Богу можно равно и в монастыре и в мире, что монашеская жизнь требует особенного призвания и никак не есть обязанность для всех, и пр. Более этого он не говорит, но личное нерасположение к монаше ству, неразлучно-связанному в его представлении с по</w:t>
        <w:softHyphen/>
        <w:t>нятиями лицемерия, притворства, суеверия, духовной гордо</w:t>
        <w:softHyphen/>
        <w:t>сти, ясно высказывается во многих местах его сочинений.</w:t>
      </w:r>
    </w:p>
    <w:p>
      <w:pPr>
        <w:pStyle w:val="Normal"/>
        <w:ind w:firstLine="360"/>
        <w:jc w:val="both"/>
        <w:rPr>
          <w:rFonts w:ascii="Times New Roman" w:hAnsi="Times New Roman" w:cs="Times New Roman"/>
        </w:rPr>
      </w:pPr>
      <w:r>
        <w:rPr>
          <w:rFonts w:cs="Times New Roman" w:ascii="Times New Roman" w:hAnsi="Times New Roman"/>
        </w:rPr>
        <w:t>Итак, двойственный характер имела реакция против монашества; она совершалась в Сфере государства и в сфере мысли, и была совокупным делом Петра и Фео</w:t>
        <w:softHyphen/>
        <w:t>Фана. Можно сказать, что первый в каждом монахе скло йен был видеть праздного человека, готового при удоб</w:t>
        <w:softHyphen/>
        <w:t>ном случае сделаться бунтовщиком; второй-католика, возлагающего упование на свои личные заслуги.</w:t>
      </w:r>
    </w:p>
    <w:p>
      <w:pPr>
        <w:pStyle w:val="Normal"/>
        <w:ind w:firstLine="360"/>
        <w:jc w:val="both"/>
        <w:rPr>
          <w:rFonts w:ascii="Times New Roman" w:hAnsi="Times New Roman" w:cs="Times New Roman"/>
        </w:rPr>
      </w:pPr>
      <w:r>
        <w:rPr>
          <w:rFonts w:cs="Times New Roman" w:ascii="Times New Roman" w:hAnsi="Times New Roman"/>
        </w:rPr>
        <w:t>Мы уже говорили о двух указах 1701 г., вследствие которых управление монастырскими вотчинами поручено было особому Приказу, а монастырям велено выдавать денежное жалование.</w:t>
      </w:r>
    </w:p>
    <w:p>
      <w:pPr>
        <w:pStyle w:val="Normal"/>
        <w:ind w:firstLine="360"/>
        <w:jc w:val="both"/>
        <w:rPr>
          <w:rFonts w:ascii="Times New Roman" w:hAnsi="Times New Roman" w:cs="Times New Roman"/>
        </w:rPr>
      </w:pPr>
      <w:r>
        <w:rPr>
          <w:rFonts w:cs="Times New Roman" w:ascii="Times New Roman" w:hAnsi="Times New Roman"/>
        </w:rPr>
        <w:t>Другой указ Петра Великого, от 1720 г. Октября 16, содержит в себе отменение этих указов. Воть его со</w:t>
        <w:softHyphen/>
        <w:t>держание: „Монастырские вотчины, которые от монасты</w:t>
        <w:softHyphen/>
        <w:t>рей взяты, и всякими сборами ведомы были в Монастыр</w:t>
        <w:softHyphen/>
        <w:t>ском Приказе, кроме тех, которые по именным же его Великого Государя указам, кому в вечное владение роз</w:t>
        <w:softHyphen/>
        <w:t>даны, роздать в те монастыри и ведать их тех мона</w:t>
        <w:softHyphen/>
        <w:t>стырей архимандритам и игуменам по прежнему. А с тех вотчин оклад Монастырского Приказа и вновь всякие положенные доходы, сбирая, им платить бездоимочно</w:t>
      </w:r>
      <w:r>
        <w:rPr>
          <w:rFonts w:cs="Times New Roman" w:ascii="Times New Roman" w:hAnsi="Times New Roman"/>
          <w:vertAlign w:val="superscript"/>
        </w:rPr>
        <w:t>11</w:t>
      </w:r>
      <w:r>
        <w:rPr>
          <w:rFonts w:cs="Times New Roman" w:ascii="Times New Roman" w:hAnsi="Times New Roman"/>
        </w:rPr>
        <w:t>, и пр.</w:t>
      </w:r>
    </w:p>
    <w:p>
      <w:pPr>
        <w:pStyle w:val="Normal"/>
        <w:ind w:firstLine="360"/>
        <w:jc w:val="both"/>
        <w:rPr>
          <w:rFonts w:ascii="Times New Roman" w:hAnsi="Times New Roman" w:cs="Times New Roman"/>
        </w:rPr>
      </w:pPr>
      <w:r>
        <w:rPr>
          <w:rFonts w:cs="Times New Roman" w:ascii="Times New Roman" w:hAnsi="Times New Roman"/>
        </w:rPr>
        <w:t>Неизвестно, какие причины могли побудить Петра Вели</w:t>
        <w:softHyphen/>
        <w:t>кого издать этот указ; но можно сказать с достовер</w:t>
        <w:softHyphen/>
        <w:t>ностью, что он не был исполнен, ибо, вслед за учре</w:t>
        <w:softHyphen/>
        <w:t>ждением Духовной Коллегии, управление всеми церковными имениями от Монастырского Приказа было передано ей. *) Это видно также из того, что в 1722 г. Апреля 12, Си</w:t>
        <w:softHyphen/>
        <w:t>нод просил Государя, чтобы монастырям по прежнему отданы были их вотчины с доходами, и не получил на это прямого ответа.</w:t>
      </w:r>
    </w:p>
    <w:p>
      <w:pPr>
        <w:pStyle w:val="Normal"/>
        <w:ind w:firstLine="360"/>
        <w:jc w:val="both"/>
        <w:rPr>
          <w:rFonts w:ascii="Times New Roman" w:hAnsi="Times New Roman" w:cs="Times New Roman"/>
        </w:rPr>
      </w:pPr>
      <w:r>
        <w:rPr>
          <w:rFonts w:cs="Times New Roman" w:ascii="Times New Roman" w:hAnsi="Times New Roman"/>
        </w:rPr>
        <w:t>Вторая часть Прибавления к Духовному Регламенту, как мы уже знаем, посвящена монашеству. Здесь уже не одни внешния распоряжения, а целый ряд правил, долженствовавших служить к исправлению монашества.</w:t>
      </w:r>
    </w:p>
    <w:p>
      <w:pPr>
        <w:pStyle w:val="Normal"/>
        <w:jc w:val="both"/>
        <w:rPr>
          <w:rFonts w:ascii="Times New Roman" w:hAnsi="Times New Roman" w:cs="Times New Roman"/>
        </w:rPr>
      </w:pPr>
      <w:r>
        <w:rPr>
          <w:rFonts w:cs="Times New Roman" w:ascii="Times New Roman" w:hAnsi="Times New Roman"/>
        </w:rPr>
        <w:t>Кою и как принимать в монах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 принимать в монахи человека ниже тридесятого году возраста. Не принимать воина (кроме от Высочайшей вла</w:t>
        <w:softHyphen/>
        <w:t>сти получивших на то разрешение); яве бо есть, что тот не с намерением монашества приходит, но и грешит велми, бегая от службы своея. Сие бо есть явное преслушание повеления верховные власти и вред наносит всему госу</w:t>
        <w:softHyphen/>
        <w:t>дарству. Не принимать чуждого крестьянина, разве бы имел отпускное писмо от своего помещика. Не умею</w:t>
        <w:softHyphen/>
        <w:t>щих граммате весма не постригать, кроме собственного Императорского Величества указу и синодального опре</w:t>
        <w:softHyphen/>
        <w:t>деления. Не принимать мужа, жену живу имущего. Жен</w:t>
        <w:softHyphen/>
        <w:t>щин моложе пятидесяти лет не постригать. Ведомо же всем буди, и должни архимандриты и игумены сказывать приходящым в монахи сынам, без воли родителевой також родителем обещающим чада, и мужем своих жен, и женам мужей своих оставляющым, что бого</w:t>
        <w:softHyphen/>
        <w:t>противное дело есть оставляти своих так, будто Христа ради, не разумея силы слова Господня, аще кто оставит отца или матерь и проч.; понеже то изрече Господь наш о нужном, а не о самовольном оставлении.</w:t>
      </w:r>
      <w:r>
        <w:rPr>
          <w:rFonts w:cs="Times New Roman" w:ascii="Times New Roman" w:hAnsi="Times New Roman"/>
          <w:vertAlign w:val="superscript"/>
          <w:lang w:val="la-VA" w:eastAsia="la-VA" w:bidi="la-VA"/>
        </w:rPr>
        <w:t>tt</w:t>
      </w:r>
    </w:p>
    <w:p>
      <w:pPr>
        <w:pStyle w:val="Normal"/>
        <w:ind w:firstLine="360"/>
        <w:jc w:val="both"/>
        <w:rPr>
          <w:rFonts w:ascii="Times New Roman" w:hAnsi="Times New Roman" w:cs="Times New Roman"/>
        </w:rPr>
      </w:pPr>
      <w:r>
        <w:rPr>
          <w:rFonts w:cs="Times New Roman" w:ascii="Times New Roman" w:hAnsi="Times New Roman"/>
        </w:rPr>
        <w:t>') П.С. 3. т. VI. Высоч. резолюции ва доклад Синода. 1721 г. Февр. Ц.</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мотреть прилежно о приходящем в монахи, не обя</w:t>
        <w:softHyphen/>
        <w:t>зан ли он долгами, не бегает ли от суда за воровство, нет ли за ним дела государева, и сим подобная. При</w:t>
        <w:softHyphen/>
        <w:t>казных же человек, без отпускного писма от губер</w:t>
        <w:softHyphen/>
        <w:t>натора, или воеводы, или от архиереа, или от монастыря, с приписанием руки их, и со свидетелством, что они свободни от дела приказного, не принимать. Тож раз</w:t>
        <w:softHyphen/>
        <w:t>умеется и о прикащикахъ</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Родителям малолетных детей не обрекать в мона</w:t>
        <w:softHyphen/>
        <w:t>шество. „Наблюдати сего накрепко, и тако обещанных и принуждаемых не постригати и не приимати</w:t>
      </w:r>
      <w:r>
        <w:rPr>
          <w:rFonts w:cs="Times New Roman" w:ascii="Times New Roman" w:hAnsi="Times New Roman"/>
          <w:vertAlign w:val="superscript"/>
        </w:rPr>
        <w:t>и</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езделный же и тщетный и сей обычай есть: даст не</w:t>
        <w:softHyphen/>
        <w:t>кто несколко рублен вкладу в монастырь, одолжая тако монастырь, чтоб его, когда он похощет, принять в мо</w:t>
        <w:softHyphen/>
        <w:t>нахи: и тогда он входит в монастырь, как бы в свою вотчину и за вклад свой, аки за долг некий, угодия в монастыре ищет и от настоятеля с роптанием истязует: и уже мнение у многих есть, что такового нелзя не приняти в монахи</w:t>
      </w:r>
      <w:r>
        <w:rPr>
          <w:rFonts w:cs="Times New Roman" w:ascii="Times New Roman" w:hAnsi="Times New Roman"/>
          <w:vertAlign w:val="superscript"/>
        </w:rPr>
        <w:t>и</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сякому, желающему вступить в монашество, три года жить в монастыре на испытании. Никого не постригать, не представив епископу с надлежащим свидетельством от архимандрита и старца, у которого послушник был под началом. Пред пострижением дать прочесть и обдумать вопросы и ответы постригальные, и пр.</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ще какий вклад похощет дати в монастыри, не принимати у него, разве по трилетнем искушении, и то так, чтоб подписался, что он никакового чрез тое подаяние не ищет преимущества, и хвалитися тым, и того выговаривати настоятелю и братии, но и воспоминати не будет, и весма уничтожает, как бы не дал ничего</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Эти статьи дают верное понятие о злоупотреблениях в то время господствовавших.</w:t>
      </w:r>
    </w:p>
    <w:p>
      <w:pPr>
        <w:pStyle w:val="Normal"/>
        <w:jc w:val="both"/>
        <w:rPr>
          <w:rFonts w:ascii="Times New Roman" w:hAnsi="Times New Roman" w:cs="Times New Roman"/>
        </w:rPr>
      </w:pPr>
      <w:r>
        <w:rPr>
          <w:rFonts w:cs="Times New Roman" w:ascii="Times New Roman" w:hAnsi="Times New Roman"/>
        </w:rPr>
        <w:t>О житии монахов.</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онахом праздным быти да не попускают настоя</w:t>
        <w:softHyphen/>
        <w:t>тели, избирая всегда дело некое: а добре бы в монасты</w:t>
        <w:softHyphen/>
        <w:t>рях завести художества: на пример дело столярное, и</w:t>
      </w:r>
    </w:p>
    <w:p>
      <w:pPr>
        <w:pStyle w:val="Normal"/>
        <w:ind w:firstLine="360"/>
        <w:jc w:val="both"/>
        <w:rPr>
          <w:rFonts w:ascii="Times New Roman" w:hAnsi="Times New Roman" w:cs="Times New Roman"/>
        </w:rPr>
      </w:pPr>
      <w:r>
        <w:rPr>
          <w:rFonts w:cs="Times New Roman" w:ascii="Times New Roman" w:hAnsi="Times New Roman"/>
        </w:rPr>
        <w:t xml:space="preserve">Сич. Ю. Самаимва. </w:t>
      </w:r>
      <w:r>
        <w:rPr>
          <w:rFonts w:cs="Times New Roman" w:ascii="Times New Roman" w:hAnsi="Times New Roman"/>
          <w:lang w:val="la-VA" w:eastAsia="la-VA" w:bidi="la-VA"/>
        </w:rPr>
        <w:t>1Y.</w:t>
      </w:r>
    </w:p>
    <w:p>
      <w:pPr>
        <w:pStyle w:val="Normal"/>
        <w:jc w:val="both"/>
        <w:rPr>
          <w:rFonts w:ascii="Times New Roman" w:hAnsi="Times New Roman" w:cs="Times New Roman"/>
        </w:rPr>
      </w:pPr>
      <w:r>
        <w:rPr>
          <w:rFonts w:cs="Times New Roman" w:ascii="Times New Roman" w:hAnsi="Times New Roman"/>
        </w:rPr>
        <w:t>иконное и протчее, чтд не противно монашеству; а мона</w:t>
        <w:softHyphen/>
        <w:t>хиням пряжу, шитье, и плетения кружев и протчего</w:t>
      </w:r>
      <w:r>
        <w:rPr>
          <w:rFonts w:cs="Times New Roman" w:ascii="Times New Roman" w:hAnsi="Times New Roman"/>
          <w:vertAlign w:val="superscript"/>
        </w:rPr>
        <w:t>4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роме старых и началников, не имети никому служи</w:t>
        <w:softHyphen/>
        <w:t>телей, но и началником не выше потребы</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 волно никаковому монаху звати к себе гостей, да и в гости, разве за благословением настоятеля и то не единому монаху, но с другим честным старцемъ</w:t>
      </w:r>
      <w:r>
        <w:rPr>
          <w:rFonts w:cs="Times New Roman" w:ascii="Times New Roman" w:hAnsi="Times New Roman"/>
          <w:vertAlign w:val="superscript"/>
        </w:rPr>
        <w:t>4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онахом вещей монастырских, хотя и им опреде</w:t>
        <w:softHyphen/>
        <w:t>ленных, не продавати ни по улицам градским, ни в монастыре</w:t>
      </w:r>
      <w:r>
        <w:rPr>
          <w:rFonts w:cs="Times New Roman" w:ascii="Times New Roman" w:hAnsi="Times New Roman"/>
          <w:vertAlign w:val="superscript"/>
        </w:rPr>
        <w:t>4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келлии, по трапезе, настоятель и братия пищи оставлшиеся от трапезы да не берут никогда, кроме кваса; аще бо не тако, то все изнесенное туне за монастырем будетъ</w:t>
      </w:r>
      <w:r>
        <w:rPr>
          <w:rFonts w:cs="Times New Roman" w:ascii="Times New Roman" w:hAnsi="Times New Roman"/>
          <w:vertAlign w:val="superscript"/>
        </w:rPr>
        <w:t>4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ища и питие и одеяние всем в равенстве да будет: аще бо не тако, то всяк тщатися будет красти, лишних ради пищи и пития и одеяния</w:t>
      </w:r>
      <w:r>
        <w:rPr>
          <w:rFonts w:cs="Times New Roman" w:ascii="Times New Roman" w:hAnsi="Times New Roman"/>
          <w:vertAlign w:val="superscript"/>
        </w:rPr>
        <w:t>4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а монастырь никто чесого отдати власти имать, кроме настоятеля, и то со объявлением старейшей братии</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монастырех подобает общему житию быти, по пра</w:t>
        <w:softHyphen/>
        <w:t>вилом святых Отец; аще бо не общая жития будут, всяк повлечет потребная врознь</w:t>
      </w:r>
      <w:r>
        <w:rPr>
          <w:rFonts w:cs="Times New Roman" w:ascii="Times New Roman" w:hAnsi="Times New Roman"/>
          <w:vertAlign w:val="superscript"/>
        </w:rPr>
        <w:t>4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ся бываемые доходы из монастырских вотчин, и даемая от боголюбцев, и церковные доходы приимать в едино определенное место, и из того употребляти на вся церковная и монастырские и братские потребы: аще же не будет тако, то не престанет имений хищение, любонача</w:t>
        <w:softHyphen/>
        <w:t>лия ради бываемое, которое обителем в сущее разорение, а их сродникам во обогащение, егоже ради и недостойнии диаконство и иерейство и прочая по степенен началство желателно, друг друга предваряя, восхищаютъ</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икому в монастыре чужих денег и пожитков не держати, кроме книг; понеже от сего гордыня и сластей исполнение, и пр.</w:t>
      </w:r>
      <w:r>
        <w:rPr>
          <w:rFonts w:cs="Times New Roman" w:ascii="Times New Roman" w:hAnsi="Times New Roman"/>
          <w:vertAlign w:val="superscript"/>
        </w:rPr>
        <w:t>4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Монахам, без разрешения от настоятеля, не отлу</w:t>
        <w:softHyphen/>
        <w:t>чаться, а в другую епархию или в столицу не переходить без подорожной от епископа своего. „А где монах явится без подорожной, такового ловити, и отсылати к епископу</w:t>
      </w:r>
    </w:p>
    <w:p>
      <w:pPr>
        <w:pStyle w:val="Normal"/>
        <w:jc w:val="both"/>
        <w:rPr>
          <w:rFonts w:ascii="Times New Roman" w:hAnsi="Times New Roman" w:cs="Times New Roman"/>
        </w:rPr>
      </w:pPr>
      <w:r>
        <w:rPr>
          <w:rFonts w:cs="Times New Roman" w:ascii="Times New Roman" w:hAnsi="Times New Roman"/>
        </w:rPr>
        <w:t>места того, где явится; а в царствующем граде отсы</w:t>
        <w:softHyphen/>
        <w:t>пати таковыхв Св. Иирав. Синод; волочащихся мона</w:t>
        <w:softHyphen/>
        <w:t>хов ловить учрежденным от Прав. Синода и граж</w:t>
        <w:softHyphen/>
        <w:t>данскимъ</w:t>
      </w:r>
      <w:r>
        <w:rPr>
          <w:rFonts w:cs="Times New Roman" w:ascii="Times New Roman" w:hAnsi="Times New Roman"/>
          <w:vertAlign w:val="superscript"/>
        </w:rPr>
        <w:t>11</w:t>
      </w:r>
      <w:r>
        <w:rPr>
          <w:rFonts w:cs="Times New Roman" w:ascii="Times New Roman" w:hAnsi="Times New Roman"/>
        </w:rPr>
        <w:t>. Таких монахов никому не укрывать.</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По всем монастырям монахов учить подобает, не точию да читают писания, но да и разумеют, а на сие учинить собственно келлию и монахов приставить на сие избранных, иже знают Божественного Писания разум, и пр </w:t>
      </w:r>
      <w:r>
        <w:rPr>
          <w:rFonts w:cs="Times New Roman" w:ascii="Times New Roman" w:hAnsi="Times New Roman"/>
          <w:vertAlign w:val="superscript"/>
        </w:rPr>
        <w:t>и</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О монахинях.</w:t>
      </w:r>
    </w:p>
    <w:p>
      <w:pPr>
        <w:pStyle w:val="Normal"/>
        <w:ind w:firstLine="360"/>
        <w:jc w:val="both"/>
        <w:rPr>
          <w:rFonts w:ascii="Times New Roman" w:hAnsi="Times New Roman" w:cs="Times New Roman"/>
        </w:rPr>
      </w:pPr>
      <w:r>
        <w:rPr>
          <w:rFonts w:cs="Times New Roman" w:ascii="Times New Roman" w:hAnsi="Times New Roman"/>
        </w:rPr>
        <w:t>Приняты меры для пресечения подозрительного сообще</w:t>
        <w:softHyphen/>
        <w:t>ния с мирянами, запрещено входить самим в тяжбу, а искать управы через стряпчих или подавать жалобы архиерею, не отлучаться в города, по миру не скитаться (изъемлется от сего Фамилия Импер. Величества)</w:t>
      </w:r>
    </w:p>
    <w:p>
      <w:pPr>
        <w:pStyle w:val="Normal"/>
        <w:ind w:firstLine="360"/>
        <w:jc w:val="both"/>
        <w:rPr>
          <w:rFonts w:ascii="Times New Roman" w:hAnsi="Times New Roman" w:cs="Times New Roman"/>
        </w:rPr>
      </w:pPr>
      <w:r>
        <w:rPr>
          <w:rFonts w:cs="Times New Roman" w:ascii="Times New Roman" w:hAnsi="Times New Roman"/>
        </w:rPr>
        <w:t>Моложе 50 или 60 лет не постригать, „разве по неко</w:t>
        <w:softHyphen/>
        <w:t>ему собственному Синодалному определению</w:t>
      </w:r>
      <w:r>
        <w:rPr>
          <w:rFonts w:cs="Times New Roman" w:ascii="Times New Roman" w:hAnsi="Times New Roman"/>
          <w:vertAlign w:val="superscript"/>
        </w:rPr>
        <w:t>11</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О монастырях.</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китков пустынных монахом строити не попускати, ибо сие мнози делают свободного ради жития, чтоб от всякой власти и надсмотрения удален жити возмогл по своей воли, и дабы на новоустрояемый скит собирал денги, и теми корыстовался; да и лишает себе таковый великия пользы душевные, не имеет у кого вопросить со</w:t>
        <w:softHyphen/>
        <w:t>вета духовного... Чтоже когда постигнет ёго в тако</w:t>
        <w:softHyphen/>
        <w:t>вом уединении час смертный?... И не в пример нам древних Отец отшелничества; были тогда мужие, добре в богословии христианстей обученнии и пр</w:t>
      </w:r>
      <w:r>
        <w:rPr>
          <w:rFonts w:cs="Times New Roman" w:ascii="Times New Roman" w:hAnsi="Times New Roman"/>
          <w:vertAlign w:val="superscript"/>
        </w:rPr>
        <w:t>и</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онастыри, идеже мало братии, надлежит сводити во едину обитель, идеже прилично толико, елико препитатися могут, обаче по самой нужде да не менее тридесяти бра тии будет, и пр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ще при таковых же монастырях, идеже обретается многое за потребами доволство, надлежит, тогда как все прежние их монастырские вотчины с доходы к тем 21*</w:t>
      </w:r>
    </w:p>
    <w:p>
      <w:pPr>
        <w:pStyle w:val="Normal"/>
        <w:jc w:val="both"/>
        <w:rPr>
          <w:rFonts w:ascii="Times New Roman" w:hAnsi="Times New Roman" w:cs="Times New Roman"/>
        </w:rPr>
      </w:pPr>
      <w:r>
        <w:rPr>
          <w:rFonts w:cs="Times New Roman" w:ascii="Times New Roman" w:hAnsi="Times New Roman"/>
        </w:rPr>
        <w:t>монастырям отданы будут, построити странноприимницы или лазареты, и пр</w:t>
      </w:r>
      <w:r>
        <w:rPr>
          <w:rFonts w:cs="Times New Roman" w:ascii="Times New Roman" w:hAnsi="Times New Roman"/>
          <w:vertAlign w:val="superscript"/>
        </w:rPr>
        <w:t>44</w:t>
      </w:r>
      <w:r>
        <w:rPr>
          <w:rFonts w:cs="Times New Roman" w:ascii="Times New Roman" w:hAnsi="Times New Roman"/>
        </w:rPr>
        <w:t>. Из этого видно, что Петр Великий действительно хотел отдать монастырям их вотчины.</w:t>
      </w:r>
    </w:p>
    <w:p>
      <w:pPr>
        <w:pStyle w:val="Normal"/>
        <w:ind w:firstLine="360"/>
        <w:jc w:val="both"/>
        <w:rPr>
          <w:rFonts w:ascii="Times New Roman" w:hAnsi="Times New Roman" w:cs="Times New Roman"/>
        </w:rPr>
      </w:pPr>
      <w:r>
        <w:rPr>
          <w:rFonts w:cs="Times New Roman" w:ascii="Times New Roman" w:hAnsi="Times New Roman"/>
        </w:rPr>
        <w:t>Лишних строений не воздвигать, но употреблять те день</w:t>
        <w:softHyphen/>
        <w:t>ги на странноприимницу, „и таковое дело пред Богом мно</w:t>
        <w:softHyphen/>
        <w:t>го приятнее будет чрезпотребного строения. Монастырей вновь как мужеских, так и женских никому не стро* ить, без ведения Св. Пр. Синода</w:t>
      </w:r>
      <w:r>
        <w:rPr>
          <w:rFonts w:cs="Times New Roman" w:ascii="Times New Roman" w:hAnsi="Times New Roman"/>
          <w:vertAlign w:val="superscript"/>
        </w:rPr>
        <w:t>14</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О настоятелях монастырских.</w:t>
      </w:r>
    </w:p>
    <w:p>
      <w:pPr>
        <w:pStyle w:val="Normal"/>
        <w:ind w:firstLine="360"/>
        <w:jc w:val="both"/>
        <w:rPr>
          <w:rFonts w:ascii="Times New Roman" w:hAnsi="Times New Roman" w:cs="Times New Roman"/>
        </w:rPr>
      </w:pPr>
      <w:r>
        <w:rPr>
          <w:rFonts w:cs="Times New Roman" w:ascii="Times New Roman" w:hAnsi="Times New Roman"/>
        </w:rPr>
        <w:t>Избирать в настоятели людей „благонравных, в житии иноческом искусных, беспорочных, ведущих разум Писания, да печется о спасении братних душ, а не о строе</w:t>
        <w:softHyphen/>
        <w:t>нии точию стенъ</w:t>
      </w:r>
      <w:r>
        <w:rPr>
          <w:rFonts w:cs="Times New Roman" w:ascii="Times New Roman" w:hAnsi="Times New Roman"/>
          <w:vertAlign w:val="superscript"/>
        </w:rPr>
        <w:t>4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едостойных немедленно „сводить в степень послед</w:t>
        <w:softHyphen/>
        <w:t>него братства</w:t>
      </w:r>
      <w:r>
        <w:rPr>
          <w:rFonts w:cs="Times New Roman" w:ascii="Times New Roman" w:hAnsi="Times New Roman"/>
          <w:vertAlign w:val="superscript"/>
        </w:rPr>
        <w:t>4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ще кий настоятель беглого монаха приимет самовол</w:t>
        <w:softHyphen/>
        <w:t>не, без указу, такового сводити от началства, по смерть его в монастырскую работу, и ктому таковому началствующим не быти</w:t>
      </w:r>
      <w:r>
        <w:rPr>
          <w:rFonts w:cs="Times New Roman" w:ascii="Times New Roman" w:hAnsi="Times New Roman"/>
          <w:vertAlign w:val="superscript"/>
        </w:rPr>
        <w:t>4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онахов избегших держати по смерть во оковах, в трудех монастырскихъ</w:t>
      </w:r>
      <w:r>
        <w:rPr>
          <w:rFonts w:cs="Times New Roman" w:ascii="Times New Roman" w:hAnsi="Times New Roman"/>
          <w:vertAlign w:val="superscript"/>
        </w:rPr>
        <w:t>4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азна монастырская да не будет в келлии настоятеля, ниже за ключем его единого хранима, но на собствен</w:t>
        <w:softHyphen/>
        <w:t>ном месте, за ключем казначея и за печатью монастыр</w:t>
        <w:softHyphen/>
        <w:t>скою, подобне и ризница церковная</w:t>
      </w:r>
      <w:r>
        <w:rPr>
          <w:rFonts w:cs="Times New Roman" w:ascii="Times New Roman" w:hAnsi="Times New Roman"/>
          <w:vertAlign w:val="superscript"/>
        </w:rPr>
        <w:t>4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Раз в неделю или раз в месяц настоятелю и ке</w:t>
        <w:softHyphen/>
        <w:t>ларю при других старцах слушать расходы и приходы и записывать в книг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а не понуждает настоятель братию приходити к себе на исповедь, понеже таковое исповедание будет при</w:t>
        <w:softHyphen/>
        <w:t>творное</w:t>
      </w:r>
      <w:r>
        <w:rPr>
          <w:rFonts w:cs="Times New Roman" w:ascii="Times New Roman" w:hAnsi="Times New Roman"/>
          <w:vertAlign w:val="superscript"/>
        </w:rPr>
        <w:t>4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ыть в монастыре единому общему духовнику, чест</w:t>
        <w:softHyphen/>
        <w:t>ному, и пред епископом свидетелствованному иеромо</w:t>
        <w:softHyphen/>
        <w:t>наху, и тот бы иногда сказывал настоятелю, аще какое злое в братии вкоренилося обыкновение; обаче же ниже лица по имяни, ниже показуя келлии</w:t>
      </w:r>
      <w:r>
        <w:rPr>
          <w:rFonts w:cs="Times New Roman" w:ascii="Times New Roman" w:hAnsi="Times New Roman"/>
          <w:vertAlign w:val="superscript"/>
        </w:rPr>
        <w:t>44</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smallCaps/>
        </w:rPr>
        <w:t>Как Сановникй церкви.</w:t>
      </w:r>
    </w:p>
    <w:p>
      <w:pPr>
        <w:pStyle w:val="Normal"/>
        <w:jc w:val="both"/>
        <w:rPr>
          <w:rFonts w:ascii="Times New Roman" w:hAnsi="Times New Roman" w:cs="Times New Roman"/>
        </w:rPr>
      </w:pPr>
      <w:r>
        <w:rPr>
          <w:rFonts w:cs="Times New Roman" w:ascii="Times New Roman" w:hAnsi="Times New Roman"/>
        </w:rPr>
        <w:t>325</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ще настоятель, мзду приняв, засвидетелствует епи</w:t>
        <w:softHyphen/>
        <w:t>скопу о некоем монашества хотящем, что он угоден есть к такому житию, таковый да лишен будет власти своея и изведен в рядовые монахи. Настоятелю свойст</w:t>
        <w:softHyphen/>
        <w:t>венников при себе не держать, ниже к делам мона</w:t>
        <w:softHyphen/>
        <w:t>стырским определять*.</w:t>
      </w:r>
    </w:p>
    <w:p>
      <w:pPr>
        <w:pStyle w:val="Normal"/>
        <w:ind w:firstLine="360"/>
        <w:jc w:val="both"/>
        <w:rPr>
          <w:rFonts w:ascii="Times New Roman" w:hAnsi="Times New Roman" w:cs="Times New Roman"/>
        </w:rPr>
      </w:pPr>
      <w:r>
        <w:rPr>
          <w:rFonts w:cs="Times New Roman" w:ascii="Times New Roman" w:hAnsi="Times New Roman"/>
        </w:rPr>
        <w:t>По смерти архиерев, архимандритов и игуменов и вообще вышних чинов родственники их не наследуют, а имение их присылать в Синод, а нижних чинов брать в монастырскую казну.</w:t>
      </w:r>
    </w:p>
    <w:p>
      <w:pPr>
        <w:pStyle w:val="Normal"/>
        <w:ind w:firstLine="360"/>
        <w:jc w:val="both"/>
        <w:rPr>
          <w:rFonts w:ascii="Times New Roman" w:hAnsi="Times New Roman" w:cs="Times New Roman"/>
        </w:rPr>
      </w:pPr>
      <w:r>
        <w:rPr>
          <w:rFonts w:cs="Times New Roman" w:ascii="Times New Roman" w:hAnsi="Times New Roman"/>
        </w:rPr>
        <w:t>Многие из этих статей были повторены в отдель</w:t>
        <w:softHyphen/>
        <w:t>ных указах. Но все эти меры казались Петру Великому недостаточными. Монахов, по его мнению, было все еще слишком много, и в 1723 г. Января 28 он издал сле</w:t>
        <w:softHyphen/>
        <w:t>дующий указ: „В синодальной области и в архиерейских епархиях, во всех монастырях учинить ведомость в самой скорости, колико ныне в тех монастырях в муж</w:t>
        <w:softHyphen/>
        <w:t>ских монахов, а в девичьих монахинь обретаются, и дабы отныне впредь отнюдь никого не постригать; а сколько из обретающагося ныне числа оных монахов и монахинь будет убывать, о том в Синод рапортовать повсемесячно, и на те убылые места определять отстав ных солдат *)*, также, не выплатя с синодской команды в указные места денежных доходов, в монастыри на строение денег не давать*.</w:t>
      </w:r>
    </w:p>
    <w:p>
      <w:pPr>
        <w:pStyle w:val="Normal"/>
        <w:ind w:firstLine="360"/>
        <w:jc w:val="both"/>
        <w:rPr>
          <w:rFonts w:ascii="Times New Roman" w:hAnsi="Times New Roman" w:cs="Times New Roman"/>
        </w:rPr>
      </w:pPr>
      <w:r>
        <w:rPr>
          <w:rFonts w:cs="Times New Roman" w:ascii="Times New Roman" w:hAnsi="Times New Roman"/>
        </w:rPr>
        <w:t>Вслед за этим, на другой же день, узнав, что многие суммы, определенные на содержание армии, из Монастыр</w:t>
        <w:softHyphen/>
        <w:t>ского Приказа не высланы, и что поэтому „бедным сол</w:t>
        <w:softHyphen/>
        <w:t>датам в даче жалования учинилась остановка*, Петр велел остановить денежное жалование синодальным чле</w:t>
        <w:softHyphen/>
        <w:t>нам, их подчиненным и всему монашеству, кроме хлеба и прочих нужных необходимых потреб.</w:t>
      </w:r>
    </w:p>
    <w:p>
      <w:pPr>
        <w:pStyle w:val="Normal"/>
        <w:ind w:firstLine="360"/>
        <w:jc w:val="both"/>
        <w:rPr>
          <w:rFonts w:ascii="Times New Roman" w:hAnsi="Times New Roman" w:cs="Times New Roman"/>
        </w:rPr>
      </w:pPr>
      <w:r>
        <w:rPr>
          <w:rFonts w:cs="Times New Roman" w:ascii="Times New Roman" w:hAnsi="Times New Roman"/>
        </w:rPr>
        <w:t>В начале 1724 г. Петр Великий обратил особенное внимание на монашество, и, по свидетельству Голикова, долго трудился в своем кабинете с Феофаном о соде-</w:t>
      </w:r>
    </w:p>
    <w:p>
      <w:pPr>
        <w:pStyle w:val="Normal"/>
        <w:ind w:firstLine="360"/>
        <w:jc w:val="both"/>
        <w:rPr>
          <w:rFonts w:ascii="Times New Roman" w:hAnsi="Times New Roman" w:cs="Times New Roman"/>
        </w:rPr>
      </w:pPr>
      <w:r>
        <w:rPr>
          <w:rFonts w:cs="Times New Roman" w:ascii="Times New Roman" w:hAnsi="Times New Roman"/>
        </w:rPr>
        <w:t>*; Обычай содержать в монастырях больных и раненых солдат ве дет свое начало от Михаила Феодоровича.</w:t>
      </w:r>
    </w:p>
    <w:p>
      <w:pPr>
        <w:pStyle w:val="Normal"/>
        <w:jc w:val="both"/>
        <w:rPr>
          <w:rFonts w:ascii="Times New Roman" w:hAnsi="Times New Roman" w:cs="Times New Roman"/>
        </w:rPr>
      </w:pPr>
      <w:r>
        <w:rPr>
          <w:rFonts w:cs="Times New Roman" w:ascii="Times New Roman" w:hAnsi="Times New Roman"/>
        </w:rPr>
        <w:t>ланий монахов полезнейшими членами общества и о обра</w:t>
        <w:softHyphen/>
        <w:t>щении церковных доходов прямо надела богоугодныя*).</w:t>
      </w:r>
    </w:p>
    <w:p>
      <w:pPr>
        <w:pStyle w:val="Normal"/>
        <w:ind w:firstLine="360"/>
        <w:jc w:val="both"/>
        <w:rPr>
          <w:rFonts w:ascii="Times New Roman" w:hAnsi="Times New Roman" w:cs="Times New Roman"/>
        </w:rPr>
      </w:pPr>
      <w:r>
        <w:rPr>
          <w:rFonts w:cs="Times New Roman" w:ascii="Times New Roman" w:hAnsi="Times New Roman"/>
        </w:rPr>
        <w:t>Вскоре после того, Января 31. издано пространное объ</w:t>
        <w:softHyphen/>
        <w:t>явление о звании монашеском, замечательное особенно по тому, что оно имело целью оправдать все предписания из</w:t>
        <w:softHyphen/>
        <w:t>данные прежде. Это заставляет нас предложить из не</w:t>
        <w:softHyphen/>
        <w:t>го подробные выписк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бъявление, когда и коей ради вины начался чин мона</w:t>
        <w:softHyphen/>
        <w:t>шеский, и каковый был образ жития монахов древних, и како нынешних исправить, хотя по некоему древним подобию надлежит.</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отя в Регламенте Духовном о монахах уже из яснение и како оных содержать определено, но кратко, по</w:t>
        <w:softHyphen/>
        <w:t>неже тогда, аще и о всем ко исправлению была нужда, но вящшая была о верховной архиерейской власти, которую, примером папы Римского, противно повеления Божия, рас</w:t>
        <w:softHyphen/>
        <w:t>пространять некоторые тщались, в чем великую тягость истины желатели в сем понесли исправлении, и с помо</w:t>
        <w:softHyphen/>
        <w:t>щию Божиею исправили, определили и постановили. Ныне же, имея свободное время, при расположении правильно всех дел в государстве, и о сем чине пространно объявя людям, також расположить и уставить должно есть для пользы вечной и временной людям и изрядства обществу.</w:t>
      </w:r>
      <w:r>
        <w:rPr>
          <w:rFonts w:cs="Times New Roman" w:ascii="Times New Roman" w:hAnsi="Times New Roman"/>
          <w:vertAlign w:val="superscript"/>
        </w:rPr>
        <w:t>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опервых св. Синод неправое мнение (которым ны</w:t>
        <w:softHyphen/>
        <w:t>не народ весь заражен был) о Христовом слове: аще кто оставит отца или матер, и пр., на монашество при</w:t>
        <w:softHyphen/>
        <w:t>водимое, правым и частным доводом отвергли, яко от еретиков начало свое восприемлющее, и прямой толк оного сложивши, изъяснили, еже в Регл. Дух. яснее видети мочно. Ныне, прежде расположения о монашестве, надле</w:t>
        <w:softHyphen/>
        <w:t>жит людям изъяснить: когда и от кого, каким образом и для чего сей чин уставлен или начат монашества; та</w:t>
        <w:softHyphen/>
        <w:t>кож и монастыри коей ради вины начало свое восприял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ыл чин еще у Евреев чину монашескому нечто подобный, нарицаемый Назареи (Числ, глава 61), но по обещанию на время, а не вечной и ниже присягою обязан</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Гол. Приб. т. IX.</w:t>
      </w:r>
    </w:p>
    <w:p>
      <w:pPr>
        <w:pStyle w:val="Normal"/>
        <w:jc w:val="both"/>
        <w:rPr>
          <w:rFonts w:ascii="Times New Roman" w:hAnsi="Times New Roman" w:cs="Times New Roman"/>
        </w:rPr>
      </w:pPr>
      <w:r>
        <w:rPr>
          <w:rFonts w:cs="Times New Roman" w:ascii="Times New Roman" w:hAnsi="Times New Roman"/>
        </w:rPr>
        <w:t>ный; в христианстве же зело благословных «ради вин начался, но потом в какую убыль обществу, отчасти же в соблазн и поношение инославным произшел, разум</w:t>
        <w:softHyphen/>
        <w:t>ным явно есть, а прочим зде покаже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опервых надлежит разуметь чтб есть „монашество* слово, и где оное употребляли, и мочно ль везде оное упо</w:t>
        <w:softHyphen/>
        <w:t>треблять „монашество*. Слово сие „монахъ* греческое есть, славянский же уединенный. Может же имя монашества и обществу многой братии служить, понеже от гражданского сожительства отлучено есть.*</w:t>
      </w:r>
    </w:p>
    <w:p>
      <w:pPr>
        <w:pStyle w:val="Normal"/>
        <w:ind w:firstLine="360"/>
        <w:jc w:val="both"/>
        <w:rPr>
          <w:rFonts w:ascii="Times New Roman" w:hAnsi="Times New Roman" w:cs="Times New Roman"/>
        </w:rPr>
      </w:pPr>
      <w:r>
        <w:rPr>
          <w:rFonts w:cs="Times New Roman" w:ascii="Times New Roman" w:hAnsi="Times New Roman"/>
        </w:rPr>
        <w:t>Две побудительные причины служили основанием мона</w:t>
        <w:softHyphen/>
        <w:t>шеству: природное влечение, склонность к уединению „без всякия страсти или мнения, якобы не возможно в мире спастись*, и гонения на христиан, заставлявшие неволею искать спасения в пустынях, по слову Спасителя, еже оставити все Ею ради. „По сей нужде и тако истин</w:t>
        <w:softHyphen/>
        <w:t>ные монахи были, понеже не точию что от людей не требовали, но ниже хотели, чтоб их люди видели или слышали о них.* Эти пустынножители удалялись в страны теплые, где не нужны были им ни домы, ни даже одежда, и где земля, обильная плодами и овощами, давала им удобное пропитание. Каждый трудился только для себя. Но эта уединенная, разобщенная жизнь давила возможность частым уклонениям в вере, ложному меч</w:t>
        <w:softHyphen/>
        <w:t>танию. Для избежания этого, отшельники стали жить вместе и избирать себе наставников. Отсюда монастыри. Мо</w:t>
        <w:softHyphen/>
        <w:t>настыри, подобно пустынножителям, оставались удалены от городов и людей и не требовали „чужими трудами насыщатися.* Монахи вели жизнь деятельную, сами себе снискивали пропитание, кормили нищих, ходили за боль</w:t>
        <w:softHyphen/>
        <w:t>ными. И в то время изредка являлись праздные монахи, толковавшие в свою пользу слова Спасителя: воззрите на птицы небесные, и пр., но их обличали прямые монахи. Василий Великий, Иоанн Златоустый и Августин осу</w:t>
        <w:softHyphen/>
        <w:t>ждали праздность в монахах. В вышеприведенных словах, Иисус Христос осуждает упование на труды человеческие, а не труд; ибо сам во многих местах и даже своим примером (омовением ног) научаетъ</w:t>
      </w:r>
    </w:p>
    <w:p>
      <w:pPr>
        <w:pStyle w:val="Normal"/>
        <w:jc w:val="both"/>
        <w:rPr>
          <w:rFonts w:ascii="Times New Roman" w:hAnsi="Times New Roman" w:cs="Times New Roman"/>
        </w:rPr>
      </w:pPr>
      <w:r>
        <w:rPr>
          <w:rFonts w:cs="Times New Roman" w:ascii="Times New Roman" w:hAnsi="Times New Roman"/>
        </w:rPr>
        <w:t>служит ближним. „И сия служба есть много неравна, но превосходнейшая не токмо нынешнего монашества, но и самого совершенного древнего; ибо, хотя и доброй путь древние сей имели, но яко от человек установлен</w:t>
        <w:softHyphen/>
        <w:t>ный, сей же от Бога есть повеленный.“</w:t>
      </w:r>
    </w:p>
    <w:p>
      <w:pPr>
        <w:pStyle w:val="Normal"/>
        <w:tabs>
          <w:tab w:val="clear" w:pos="708"/>
          <w:tab w:val="left" w:pos="6106" w:leader="dot"/>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Что же потом произошло, когда к греческим Импе</w:t>
        <w:softHyphen/>
        <w:t>раторам некоторые ханжи подошли, а паче к их же</w:t>
        <w:softHyphen/>
        <w:t>нам, и монастыри не в пустынях уже, но в самых городах и вч&gt; близ лежащих от оных местах строить начали и денежные помочи требовали для сей мнимой свя</w:t>
        <w:softHyphen/>
        <w:t>тыни; еще же горше, яко и не трудитися, но трудами дру</w:t>
        <w:softHyphen/>
        <w:t>гих туне питатися восхотели, к чему Императоры паче своей должности, в чем было им трудитися надлежало, сею мнимою святынею или обмануты от оных, или сами к тому какой ради страсти весьма склонны явились и ве</w:t>
        <w:softHyphen/>
        <w:t>ликую часть погибели самим себе и народу стяжали</w:t>
        <w:tab/>
      </w:r>
    </w:p>
    <w:p>
      <w:pPr>
        <w:pStyle w:val="Normal"/>
        <w:jc w:val="both"/>
        <w:rPr>
          <w:rFonts w:ascii="Times New Roman" w:hAnsi="Times New Roman" w:cs="Times New Roman"/>
        </w:rPr>
      </w:pPr>
      <w:r>
        <w:rPr>
          <w:rFonts w:cs="Times New Roman" w:ascii="Times New Roman" w:hAnsi="Times New Roman"/>
        </w:rPr>
        <w:t>Сие и у нас зело было распространяться начало, под защищением единовластников церковных, яко же и у Римлян, как выше писано; но еще Господь Бог преж</w:t>
        <w:softHyphen/>
        <w:t>них владетелей так благодати своей не лишил, как греческих, в неразсмотрении сего излишества, которые во умеренности оных держали; ибо когда стали было вот</w:t>
        <w:softHyphen/>
        <w:t>чины продавать и отдавать разными образы в монастыри, тогда оное престережено ради вышеписанных причин. (Уложение, ХѴП гл. 42, 43 и 44 ст.).“</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ие изъясня, надлежит уже приступить, каким об</w:t>
        <w:softHyphen/>
        <w:t>разом в сем деле поступать и определение учинить должно? Вопервых, могут ли у нас монахи имя свое делом исполнить? Но сего весьма климат северные нашея страны не допускает и без трудов своих или чужих весьма пропитатися не могут, как то всем есть известно. Сего ради надлежит рассуждать, когда невозможно таких иметь, то как их прямыми монахами, студености ради климата, содержать? А нужда в монашест</w:t>
        <w:softHyphen/>
        <w:t>ве есть двух ради вин: 1) ради удовольствования прямою совестию оное желающих; 2) для архиерейства;* вошло в обычай избирать архиереев из одних монахов. Должно содержать их прямыми монахами, „понеже ны</w:t>
        <w:softHyphen/>
      </w:r>
    </w:p>
    <w:p>
      <w:pPr>
        <w:pStyle w:val="Normal"/>
        <w:jc w:val="both"/>
        <w:rPr>
          <w:rFonts w:ascii="Times New Roman" w:hAnsi="Times New Roman" w:cs="Times New Roman"/>
        </w:rPr>
      </w:pPr>
      <w:r>
        <w:rPr>
          <w:rFonts w:cs="Times New Roman" w:ascii="Times New Roman" w:hAnsi="Times New Roman"/>
        </w:rPr>
        <w:t>нешнее житие монахов точию вид есть и понос от иных законов, не мало же и зла происходит, понеже большая часть тунеядцы суть, и понеже корень всему злу праздность; то сколько забобонов, расколов, но и воз</w:t>
        <w:softHyphen/>
        <w:t>мутителей произошло всем ведомо есть. Також у нас почитай все из поселян; то что оные оставили, явно есть; не точию не отреклись, но приреклись доброму и до</w:t>
        <w:softHyphen/>
        <w:t>вольному житию; ибо дома был троеданник, т. е. дому своему, государству и помещику, а в монахах все го</w:t>
        <w:softHyphen/>
        <w:t>товое; а'где и сами трудятся, то токмо вольные поселяне суть; ибо только одну долю от трех против поселян работают. Прилежат-ли же разумению Божественного пи</w:t>
        <w:softHyphen/>
        <w:t>сания и учения? Всячески нет; а что, говорят, молятся, то и все молятся, и сию отговорку отвергает Василий святый, как выше показано.</w:t>
      </w:r>
      <w:r>
        <w:rPr>
          <w:rFonts w:cs="Times New Roman" w:ascii="Times New Roman" w:hAnsi="Times New Roman"/>
          <w:vertAlign w:val="superscript"/>
        </w:rPr>
        <w:t>11</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Что же прибыль обществу от сего? Воистинну токмо старая пословица „ни Богу ни людямъ*; понеже большая часть бегут от податей и от лености, дабы даром хлеб есть. Находится же иной способ жития праздным сим не праздной, но богоугодной и не зазорной, еже служити прямым нищим, престарелым и младенцем. Того ради определяем дабы св. Синод учинил по Сему:*</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пределение 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ля желающих по совести монашеского жития*.</w:t>
      </w:r>
    </w:p>
    <w:p>
      <w:pPr>
        <w:pStyle w:val="Normal"/>
        <w:tabs>
          <w:tab w:val="clear" w:pos="708"/>
          <w:tab w:val="left" w:pos="534" w:leader="none"/>
        </w:tabs>
        <w:ind w:firstLine="360"/>
        <w:jc w:val="both"/>
        <w:rPr>
          <w:rFonts w:ascii="Times New Roman" w:hAnsi="Times New Roman" w:cs="Times New Roman"/>
        </w:rPr>
      </w:pPr>
      <w:r>
        <w:rPr>
          <w:rFonts w:cs="Times New Roman" w:ascii="Times New Roman" w:hAnsi="Times New Roman"/>
        </w:rPr>
        <w:t>1</w:t>
        <w:tab/>
        <w:t>Росписать отставных солдат и нищих по монасты</w:t>
        <w:softHyphen/>
        <w:t>рям, смотря по доходам, и устроить для них госпитали</w:t>
      </w:r>
    </w:p>
    <w:p>
      <w:pPr>
        <w:pStyle w:val="Normal"/>
        <w:tabs>
          <w:tab w:val="clear" w:pos="708"/>
          <w:tab w:val="left" w:pos="534" w:leader="none"/>
        </w:tabs>
        <w:ind w:firstLine="360"/>
        <w:jc w:val="both"/>
        <w:rPr>
          <w:rFonts w:ascii="Times New Roman" w:hAnsi="Times New Roman" w:cs="Times New Roman"/>
        </w:rPr>
      </w:pPr>
      <w:r>
        <w:rPr>
          <w:rFonts w:cs="Times New Roman" w:ascii="Times New Roman" w:hAnsi="Times New Roman"/>
        </w:rPr>
        <w:t>2</w:t>
        <w:tab/>
        <w:t>Монахам, не моложе 30 лет, за ними ходить, по росписанию.</w:t>
      </w:r>
    </w:p>
    <w:p>
      <w:pPr>
        <w:pStyle w:val="Normal"/>
        <w:tabs>
          <w:tab w:val="clear" w:pos="708"/>
          <w:tab w:val="left" w:pos="534" w:leader="none"/>
        </w:tabs>
        <w:ind w:firstLine="360"/>
        <w:jc w:val="both"/>
        <w:rPr>
          <w:rFonts w:ascii="Times New Roman" w:hAnsi="Times New Roman" w:cs="Times New Roman"/>
        </w:rPr>
      </w:pPr>
      <w:r>
        <w:rPr>
          <w:rFonts w:cs="Times New Roman" w:ascii="Times New Roman" w:hAnsi="Times New Roman"/>
        </w:rPr>
        <w:t>3</w:t>
        <w:tab/>
        <w:t>. Монахам, остающимся за числом служения, отвесть монастырские земли, дабы сами хлеб себе промышляли. Из последних определять на упалые места у служа</w:t>
        <w:softHyphen/>
        <w:t>щих. „А на убылых, кои определены с земли питаться, не принимать и не постригать до тех пор, пока уже пашенных не будет, то на упалые места в служение определенных принимать и постригать.*</w:t>
      </w:r>
    </w:p>
    <w:p>
      <w:pPr>
        <w:pStyle w:val="Normal"/>
        <w:tabs>
          <w:tab w:val="clear" w:pos="708"/>
          <w:tab w:val="left" w:pos="634" w:leader="none"/>
        </w:tabs>
        <w:ind w:firstLine="360"/>
        <w:jc w:val="both"/>
        <w:rPr>
          <w:rFonts w:ascii="Times New Roman" w:hAnsi="Times New Roman" w:cs="Times New Roman"/>
        </w:rPr>
      </w:pPr>
      <w:r>
        <w:rPr>
          <w:rFonts w:cs="Times New Roman" w:ascii="Times New Roman" w:hAnsi="Times New Roman"/>
        </w:rPr>
        <w:t>12.</w:t>
        <w:tab/>
        <w:t>„Исход из монастыря крепче положить свободный выезд наставнику, келарю, казначею и т. д., прочим же</w:t>
      </w:r>
    </w:p>
    <w:p>
      <w:pPr>
        <w:pStyle w:val="Normal"/>
        <w:jc w:val="both"/>
        <w:rPr>
          <w:rFonts w:ascii="Times New Roman" w:hAnsi="Times New Roman" w:cs="Times New Roman"/>
        </w:rPr>
      </w:pPr>
      <w:r>
        <w:rPr>
          <w:rFonts w:cs="Times New Roman" w:ascii="Times New Roman" w:hAnsi="Times New Roman"/>
        </w:rPr>
        <w:t>монахом выезд отсечь; ибо, когда оставили мир, уже возвращаться в оной не надлежит.</w:t>
      </w:r>
      <w:r>
        <w:rPr>
          <w:rFonts w:cs="Times New Roman" w:ascii="Times New Roman" w:hAnsi="Times New Roman"/>
          <w:vertAlign w:val="superscript"/>
        </w:rPr>
        <w:t>11</w:t>
      </w:r>
    </w:p>
    <w:p>
      <w:pPr>
        <w:pStyle w:val="Normal"/>
        <w:tabs>
          <w:tab w:val="clear" w:pos="708"/>
          <w:tab w:val="left" w:pos="643" w:leader="none"/>
        </w:tabs>
        <w:ind w:firstLine="360"/>
        <w:jc w:val="both"/>
        <w:rPr>
          <w:rFonts w:ascii="Times New Roman" w:hAnsi="Times New Roman" w:cs="Times New Roman"/>
        </w:rPr>
      </w:pPr>
      <w:r>
        <w:rPr>
          <w:rFonts w:cs="Times New Roman" w:ascii="Times New Roman" w:hAnsi="Times New Roman"/>
        </w:rPr>
        <w:t>13.</w:t>
        <w:tab/>
        <w:t>Монахиням на тех же правилах ходить за жен</w:t>
        <w:softHyphen/>
        <w:t>щинами. Несколько женских монастырей определить для призрения сирот и подкидышей обоего пола. Для обуче</w:t>
        <w:softHyphen/>
        <w:t>ния девочек, приставить сирот, которых выписать из Брабандии, искусных в шитье, пряже, плетении кружев, и пр.</w:t>
      </w:r>
    </w:p>
    <w:p>
      <w:pPr>
        <w:pStyle w:val="Normal"/>
        <w:tabs>
          <w:tab w:val="clear" w:pos="708"/>
          <w:tab w:val="left" w:pos="878" w:leader="none"/>
        </w:tabs>
        <w:ind w:firstLine="360"/>
        <w:jc w:val="both"/>
        <w:rPr>
          <w:rFonts w:ascii="Times New Roman" w:hAnsi="Times New Roman" w:cs="Times New Roman"/>
        </w:rPr>
      </w:pPr>
      <w:r>
        <w:rPr>
          <w:rFonts w:cs="Times New Roman" w:ascii="Times New Roman" w:hAnsi="Times New Roman"/>
        </w:rPr>
        <w:t>14.</w:t>
        <w:tab/>
        <w:t>Упраздненные монастыри обратить в школы.</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пределение II</w:t>
      </w:r>
      <w:r>
        <w:rPr>
          <w:rFonts w:cs="Times New Roman" w:ascii="Times New Roman" w:hAnsi="Times New Roman"/>
          <w:vertAlign w:val="superscript"/>
        </w:rPr>
        <w:t>й</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ля других, ради церковной нужды, дабы были из мо</w:t>
        <w:softHyphen/>
        <w:t>нашества достойны в чин Архиерейства</w:t>
      </w:r>
      <w:r>
        <w:rPr>
          <w:rFonts w:cs="Times New Roman" w:ascii="Times New Roman" w:hAnsi="Times New Roman"/>
          <w:vertAlign w:val="superscript"/>
        </w:rPr>
        <w:t>11</w:t>
      </w:r>
      <w:r>
        <w:rPr>
          <w:rFonts w:cs="Times New Roman" w:ascii="Times New Roman" w:hAnsi="Times New Roman"/>
        </w:rPr>
        <w:t>.</w:t>
      </w:r>
    </w:p>
    <w:p>
      <w:pPr>
        <w:pStyle w:val="Normal"/>
        <w:tabs>
          <w:tab w:val="clear" w:pos="708"/>
          <w:tab w:val="left" w:pos="500" w:leader="none"/>
        </w:tabs>
        <w:ind w:firstLine="360"/>
        <w:jc w:val="both"/>
        <w:rPr>
          <w:rFonts w:ascii="Times New Roman" w:hAnsi="Times New Roman" w:cs="Times New Roman"/>
        </w:rPr>
      </w:pPr>
      <w:r>
        <w:rPr>
          <w:rFonts w:cs="Times New Roman" w:ascii="Times New Roman" w:hAnsi="Times New Roman"/>
        </w:rPr>
        <w:t>1.</w:t>
        <w:tab/>
        <w:t>Устроить семинарии, одну в Москве, другую в Петербурге.</w:t>
      </w:r>
    </w:p>
    <w:p>
      <w:pPr>
        <w:pStyle w:val="Normal"/>
        <w:tabs>
          <w:tab w:val="clear" w:pos="708"/>
          <w:tab w:val="left" w:pos="510" w:leader="none"/>
        </w:tabs>
        <w:ind w:firstLine="360"/>
        <w:jc w:val="both"/>
        <w:rPr>
          <w:rFonts w:ascii="Times New Roman" w:hAnsi="Times New Roman" w:cs="Times New Roman"/>
        </w:rPr>
      </w:pPr>
      <w:r>
        <w:rPr>
          <w:rFonts w:cs="Times New Roman" w:ascii="Times New Roman" w:hAnsi="Times New Roman"/>
        </w:rPr>
        <w:t>2.</w:t>
        <w:tab/>
        <w:t>Обученные в семинарии, до исполнения 30 лет, в свою очередь поступают в должность учителей.</w:t>
      </w:r>
    </w:p>
    <w:p>
      <w:pPr>
        <w:pStyle w:val="Normal"/>
        <w:tabs>
          <w:tab w:val="clear" w:pos="708"/>
          <w:tab w:val="left" w:pos="524" w:leader="none"/>
        </w:tabs>
        <w:ind w:firstLine="360"/>
        <w:jc w:val="both"/>
        <w:rPr>
          <w:rFonts w:ascii="Times New Roman" w:hAnsi="Times New Roman" w:cs="Times New Roman"/>
        </w:rPr>
      </w:pPr>
      <w:r>
        <w:rPr>
          <w:rFonts w:cs="Times New Roman" w:ascii="Times New Roman" w:hAnsi="Times New Roman"/>
        </w:rPr>
        <w:t>3.</w:t>
        <w:tab/>
        <w:t>После того предоставляется на их выбор, идти в белое духовенство или в монашество. В последнем слу</w:t>
        <w:softHyphen/>
        <w:t>чае принимать их в Невский монастырь, для искуса на три года, и продолжать им там чтение книг и учитель</w:t>
        <w:softHyphen/>
        <w:t>ские экзерциции.</w:t>
      </w:r>
    </w:p>
    <w:p>
      <w:pPr>
        <w:pStyle w:val="Normal"/>
        <w:tabs>
          <w:tab w:val="clear" w:pos="708"/>
          <w:tab w:val="left" w:pos="643" w:leader="none"/>
        </w:tabs>
        <w:ind w:firstLine="360"/>
        <w:jc w:val="both"/>
        <w:rPr>
          <w:rFonts w:ascii="Times New Roman" w:hAnsi="Times New Roman" w:cs="Times New Roman"/>
        </w:rPr>
      </w:pPr>
      <w:r>
        <w:rPr>
          <w:rFonts w:cs="Times New Roman" w:ascii="Times New Roman" w:hAnsi="Times New Roman"/>
        </w:rPr>
        <w:t>4.</w:t>
        <w:tab/>
        <w:t>Упражняться в проповедывании.</w:t>
      </w:r>
    </w:p>
    <w:p>
      <w:pPr>
        <w:pStyle w:val="Normal"/>
        <w:ind w:firstLine="360"/>
        <w:jc w:val="both"/>
        <w:rPr>
          <w:rFonts w:ascii="Times New Roman" w:hAnsi="Times New Roman" w:cs="Times New Roman"/>
        </w:rPr>
      </w:pPr>
      <w:r>
        <w:rPr>
          <w:rFonts w:cs="Times New Roman" w:ascii="Times New Roman" w:hAnsi="Times New Roman"/>
        </w:rPr>
        <w:t>Далее, довольно подробно определяется план занятий, присмотр, и пр.</w:t>
      </w:r>
    </w:p>
    <w:p>
      <w:pPr>
        <w:pStyle w:val="Normal"/>
        <w:tabs>
          <w:tab w:val="clear" w:pos="708"/>
          <w:tab w:val="left" w:pos="649" w:leader="none"/>
        </w:tabs>
        <w:ind w:firstLine="360"/>
        <w:jc w:val="both"/>
        <w:rPr>
          <w:rFonts w:ascii="Times New Roman" w:hAnsi="Times New Roman" w:cs="Times New Roman"/>
        </w:rPr>
      </w:pPr>
      <w:r>
        <w:rPr>
          <w:rFonts w:cs="Times New Roman" w:ascii="Times New Roman" w:hAnsi="Times New Roman"/>
        </w:rPr>
        <w:t>13.</w:t>
        <w:tab/>
        <w:t>Недостойных отсылать в больницы для служения.</w:t>
      </w:r>
    </w:p>
    <w:p>
      <w:pPr>
        <w:pStyle w:val="Normal"/>
        <w:tabs>
          <w:tab w:val="clear" w:pos="708"/>
          <w:tab w:val="left" w:pos="643" w:leader="none"/>
        </w:tabs>
        <w:ind w:firstLine="360"/>
        <w:jc w:val="both"/>
        <w:rPr>
          <w:rFonts w:ascii="Times New Roman" w:hAnsi="Times New Roman" w:cs="Times New Roman"/>
        </w:rPr>
      </w:pPr>
      <w:r>
        <w:rPr>
          <w:rFonts w:cs="Times New Roman" w:ascii="Times New Roman" w:hAnsi="Times New Roman"/>
        </w:rPr>
        <w:t>14.</w:t>
        <w:tab/>
        <w:t>Готовящимся для архиерейского сана давать пищу, питие и одеяние, „нечто от прочих неученых лучше.“•</w:t>
      </w:r>
    </w:p>
    <w:p>
      <w:pPr>
        <w:pStyle w:val="Normal"/>
        <w:tabs>
          <w:tab w:val="clear" w:pos="708"/>
          <w:tab w:val="left" w:pos="643" w:leader="none"/>
        </w:tabs>
        <w:ind w:firstLine="360"/>
        <w:jc w:val="both"/>
        <w:rPr>
          <w:rFonts w:ascii="Times New Roman" w:hAnsi="Times New Roman" w:cs="Times New Roman"/>
        </w:rPr>
      </w:pPr>
      <w:r>
        <w:rPr>
          <w:rFonts w:cs="Times New Roman" w:ascii="Times New Roman" w:hAnsi="Times New Roman"/>
        </w:rPr>
        <w:t>15.</w:t>
        <w:tab/>
        <w:t>Из отличившихся монахов избирать в архиман</w:t>
        <w:softHyphen/>
        <w:t>дриты знатных монастырей, в директоры семинарий, в архиереи и пр., но не иначе, как с докладу сначала Синоду, а потом Государю.</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 что надлежит до доброго содержания гошпиталей и учения сирот, лишнего принимания в монахи, и куо против сего станет выходить из монастырей, тоб на</w:t>
        <w:softHyphen/>
        <w:t>блюдали и светские градоуправители; дабы все вышеписан</w:t>
        <w:softHyphen/>
        <w:t>ное первого определения было по сему, дабы друг другу монахи не поманили *</w:t>
      </w:r>
    </w:p>
    <w:p>
      <w:pPr>
        <w:pStyle w:val="Normal"/>
        <w:ind w:firstLine="360"/>
        <w:jc w:val="both"/>
        <w:rPr>
          <w:rFonts w:ascii="Times New Roman" w:hAnsi="Times New Roman" w:cs="Times New Roman"/>
        </w:rPr>
      </w:pPr>
      <w:r>
        <w:rPr>
          <w:rFonts w:cs="Times New Roman" w:ascii="Times New Roman" w:hAnsi="Times New Roman"/>
        </w:rPr>
        <w:t>Для приведения в исполнение этих предписаний, нужно было предварительно описать монастырские имения, расчислить доходы, и пр. Отсюда произошли трудности и за</w:t>
        <w:softHyphen/>
        <w:t>медления, и мысль Петра не осуществилась ни при нем, ни при ближайших его преемниках.</w:t>
      </w:r>
    </w:p>
    <w:p>
      <w:pPr>
        <w:pStyle w:val="Normal"/>
        <w:ind w:firstLine="360"/>
        <w:jc w:val="both"/>
        <w:rPr>
          <w:rFonts w:ascii="Times New Roman" w:hAnsi="Times New Roman" w:cs="Times New Roman"/>
        </w:rPr>
      </w:pPr>
      <w:r>
        <w:rPr>
          <w:rFonts w:cs="Times New Roman" w:ascii="Times New Roman" w:hAnsi="Times New Roman"/>
        </w:rPr>
        <w:t>На этом мы остановимся. Все важнейшие учреждения и указы Петра Великого, касавшиеся до исправления дел церковных, были нами представлены. Остальные заклю</w:t>
        <w:softHyphen/>
        <w:t>чают в себе только повторения. К тому же, СтеФан Яворский давно уже сошел со сцены. Феофан Прокопо</w:t>
        <w:softHyphen/>
        <w:t>вич еще долго продолжал свое поприще; но уже без соперников, без борьбы, а эта борьба есть главный пред</w:t>
        <w:softHyphen/>
        <w:t>мет нашего исследования. Много великого и важного пред</w:t>
        <w:softHyphen/>
        <w:t>ставляет его деятельность в эпоху Екатерины, Анны Иоанновны и Елизаветы; но эта деятельность имеет ха</w:t>
        <w:softHyphen/>
        <w:t>рактер более политический и принадлежит к периоду нашей истории, до сих пор еще мало обработанному.</w:t>
      </w:r>
    </w:p>
    <w:p>
      <w:pPr>
        <w:pStyle w:val="Normal"/>
        <w:ind w:firstLine="360"/>
        <w:jc w:val="both"/>
        <w:rPr>
          <w:rFonts w:ascii="Times New Roman" w:hAnsi="Times New Roman" w:cs="Times New Roman"/>
        </w:rPr>
      </w:pPr>
      <w:r>
        <w:rPr>
          <w:rFonts w:cs="Times New Roman" w:ascii="Times New Roman" w:hAnsi="Times New Roman"/>
        </w:rPr>
        <w:t>Итак, мы можем окончить здесь вторую часть нашего исследования.</w:t>
      </w:r>
    </w:p>
    <w:p>
      <w:pPr>
        <w:pStyle w:val="Normal"/>
        <w:ind w:firstLine="360"/>
        <w:jc w:val="both"/>
        <w:rPr>
          <w:rFonts w:ascii="Times New Roman" w:hAnsi="Times New Roman" w:cs="Times New Roman"/>
        </w:rPr>
      </w:pPr>
      <w:r>
        <w:rPr>
          <w:rFonts w:cs="Times New Roman" w:ascii="Times New Roman" w:hAnsi="Times New Roman"/>
        </w:rPr>
        <w:t>Повторим результат, до которого мы дошли.</w:t>
      </w:r>
    </w:p>
    <w:p>
      <w:pPr>
        <w:pStyle w:val="Normal"/>
        <w:ind w:firstLine="360"/>
        <w:jc w:val="both"/>
        <w:rPr>
          <w:rFonts w:ascii="Times New Roman" w:hAnsi="Times New Roman" w:cs="Times New Roman"/>
        </w:rPr>
      </w:pPr>
      <w:r>
        <w:rPr>
          <w:rFonts w:cs="Times New Roman" w:ascii="Times New Roman" w:hAnsi="Times New Roman"/>
        </w:rPr>
        <w:t>Нормальное отношение Церкви к Государству в право</w:t>
        <w:softHyphen/>
        <w:t>славном мире определяется, как взаимное признание. Влияние католицизма нарушило ту гармонию, в которой пребывали Церковь и Государство в России. Оно набро</w:t>
        <w:softHyphen/>
        <w:t>сило на патриаршество отблеск папизма и воздвигло в духовенстве политическую партию враждебную государ</w:t>
        <w:softHyphen/>
        <w:t>ству Католическое влияние вызвало со стороны государ</w:t>
        <w:softHyphen/>
        <w:t>ства противодействие, само по себе необходимое, но укло</w:t>
        <w:softHyphen/>
        <w:t>нившееся в протестантскую односторонность. Это противо</w:t>
        <w:softHyphen/>
        <w:t>действие было делом Петра Великого и ФеоФана Проко</w:t>
        <w:softHyphen/>
        <w:t>повича. Мы назвали его необходимым, и этим осудили направление ему предшествовавшее; мы назвали его одно</w:t>
        <w:softHyphen/>
        <w:t>сторонним, следовательно, не останавливаемся на нем.</w:t>
      </w:r>
    </w:p>
    <w:p>
      <w:pPr>
        <w:pStyle w:val="Normal"/>
        <w:ind w:firstLine="360"/>
        <w:jc w:val="both"/>
        <w:rPr>
          <w:rFonts w:ascii="Times New Roman" w:hAnsi="Times New Roman" w:cs="Times New Roman"/>
        </w:rPr>
      </w:pPr>
      <w:r>
        <w:rPr>
          <w:rFonts w:cs="Times New Roman" w:ascii="Times New Roman" w:hAnsi="Times New Roman"/>
        </w:rPr>
        <w:t>Воздав ему должное, мы освобождаемся от его одно</w:t>
        <w:softHyphen/>
        <w:t>сторонности и сознаем его только, как момент,-и это сознание есть уже начало выхода.</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1"/>
        <w:rPr>
          <w:rFonts w:ascii="Times New Roman" w:hAnsi="Times New Roman" w:cs="Times New Roman"/>
        </w:rPr>
      </w:pPr>
      <w:bookmarkStart w:id="8" w:name="bookmark24"/>
      <w:r>
        <w:rPr>
          <w:rFonts w:cs="Times New Roman" w:ascii="Times New Roman" w:hAnsi="Times New Roman"/>
          <w:lang w:val="la-VA" w:eastAsia="la-VA" w:bidi="la-VA"/>
        </w:rPr>
        <w:t>Google</w:t>
      </w:r>
      <w:bookmarkEnd w:id="8"/>
    </w:p>
    <w:p>
      <w:pPr>
        <w:pStyle w:val="Normal"/>
        <w:jc w:val="both"/>
        <w:rPr>
          <w:rFonts w:ascii="Times New Roman" w:hAnsi="Times New Roman" w:cs="Times New Roman"/>
        </w:rPr>
      </w:pPr>
      <w:r>
        <w:rPr>
          <w:rFonts w:cs="Times New Roman" w:ascii="Times New Roman" w:hAnsi="Times New Roman"/>
        </w:rPr>
        <w:t>ЧАСТЬ ТРЕТЬЯ.</w:t>
      </w:r>
    </w:p>
    <w:p>
      <w:pPr>
        <w:pStyle w:val="Normal"/>
        <w:jc w:val="both"/>
        <w:rPr>
          <w:rFonts w:ascii="Times New Roman" w:hAnsi="Times New Roman" w:cs="Times New Roman"/>
        </w:rPr>
      </w:pPr>
      <w:r>
        <w:rPr>
          <w:rFonts w:cs="Times New Roman" w:ascii="Times New Roman" w:hAnsi="Times New Roman"/>
        </w:rPr>
        <w:t>Степан Яворский и Ффооан Прокопович, как проповедники.</w:t>
      </w:r>
    </w:p>
    <w:p>
      <w:pPr>
        <w:pStyle w:val="Normal"/>
        <w:ind w:firstLine="360"/>
        <w:jc w:val="both"/>
        <w:rPr>
          <w:rFonts w:ascii="Times New Roman" w:hAnsi="Times New Roman" w:cs="Times New Roman"/>
        </w:rPr>
      </w:pPr>
      <w:r>
        <w:rPr>
          <w:rFonts w:cs="Times New Roman" w:ascii="Times New Roman" w:hAnsi="Times New Roman"/>
        </w:rPr>
        <w:t>Прежде, нежели мы приступим к третьей части нашего исследования, к характеристике СтеФана Яворского и Фео</w:t>
        <w:softHyphen/>
        <w:t>фана Прокоповича, как проповедников, мы должны пред</w:t>
        <w:softHyphen/>
        <w:t>варительно определить, чтд такое проповедь и чего должно от неё требовать.</w:t>
      </w:r>
    </w:p>
    <w:p>
      <w:pPr>
        <w:pStyle w:val="Normal"/>
        <w:ind w:firstLine="360"/>
        <w:jc w:val="both"/>
        <w:rPr>
          <w:rFonts w:ascii="Times New Roman" w:hAnsi="Times New Roman" w:cs="Times New Roman"/>
        </w:rPr>
      </w:pPr>
      <w:r>
        <w:rPr>
          <w:rFonts w:cs="Times New Roman" w:ascii="Times New Roman" w:hAnsi="Times New Roman"/>
        </w:rPr>
        <w:t>Этот вопрос тесно связан с другим, более общим вопросом: о красноречии вообще.</w:t>
      </w:r>
    </w:p>
    <w:p>
      <w:pPr>
        <w:pStyle w:val="Normal"/>
        <w:ind w:firstLine="360"/>
        <w:jc w:val="both"/>
        <w:rPr>
          <w:rFonts w:ascii="Times New Roman" w:hAnsi="Times New Roman" w:cs="Times New Roman"/>
        </w:rPr>
      </w:pPr>
      <w:r>
        <w:rPr>
          <w:rFonts w:cs="Times New Roman" w:ascii="Times New Roman" w:hAnsi="Times New Roman"/>
        </w:rPr>
        <w:t>Если красноречие, в области литературы (принимая фто слово в смысле совокупности всех словесных произве</w:t>
        <w:softHyphen/>
        <w:t>дений), занимает место сферы самобытной, от других независимой и заключающей в себе самой свое оправда</w:t>
        <w:softHyphen/>
        <w:t>ние; и если красноречие может и должно быть предметом особенной науки: то общие его законы, деление его на раз</w:t>
        <w:softHyphen/>
        <w:t>личные роды ц частные законы фтих родов, должны быть необходимы и вытекать из существа самого красноречия. Тогда, из общего определения красноречия мы выведем определение проповеди. В противном случае, если кра</w:t>
        <w:softHyphen/>
        <w:t>сноречие, само в себе взятое, такой самобытности и жи</w:t>
        <w:softHyphen/>
        <w:t>вой цельности не имеет; если составные элементы его, органически между собою не связанные, распадаются и от</w:t>
        <w:softHyphen/>
        <w:t>ходят к другим сферам: то мы должны будем отка</w:t>
        <w:softHyphen/>
        <w:t>заться от требования вывести определение и частные законы проповеди из существа красноречия, и обратиться в дру</w:t>
        <w:softHyphen/>
      </w:r>
    </w:p>
    <w:p>
      <w:pPr>
        <w:pStyle w:val="Normal"/>
        <w:jc w:val="both"/>
        <w:rPr>
          <w:rFonts w:ascii="Times New Roman" w:hAnsi="Times New Roman" w:cs="Times New Roman"/>
        </w:rPr>
      </w:pPr>
      <w:r>
        <w:rPr>
          <w:rFonts w:cs="Times New Roman" w:ascii="Times New Roman" w:hAnsi="Times New Roman"/>
        </w:rPr>
        <w:t>гую сторону. В обоих случаях для нас необходимо ре</w:t>
        <w:softHyphen/>
        <w:t>шить вопрос о красноречии вообще.</w:t>
      </w:r>
    </w:p>
    <w:p>
      <w:pPr>
        <w:pStyle w:val="Normal"/>
        <w:ind w:firstLine="360"/>
        <w:jc w:val="both"/>
        <w:rPr>
          <w:rFonts w:ascii="Times New Roman" w:hAnsi="Times New Roman" w:cs="Times New Roman"/>
        </w:rPr>
      </w:pPr>
      <w:r>
        <w:rPr>
          <w:rFonts w:cs="Times New Roman" w:ascii="Times New Roman" w:hAnsi="Times New Roman"/>
        </w:rPr>
        <w:t>До сих пор многие ученые вводят красноречие в об</w:t>
        <w:softHyphen/>
        <w:t>ласть искусства и определяют ему место подле поэзии, как одному из родов художественных произведений в слове. Это мнение, с первого взгляда, представляется до</w:t>
        <w:softHyphen/>
        <w:t>вольно вероятным. Между красноречием и поэзиею, пови</w:t>
        <w:softHyphen/>
        <w:t>димому, много общего. Оратор, равно как и пропове</w:t>
        <w:softHyphen/>
        <w:t>дник, заимствует содержание своего слова, берет Факт из действительности, его окружающей; но он не ограни</w:t>
        <w:softHyphen/>
        <w:t>чивается признанием этой действительности или её изобра</w:t>
        <w:softHyphen/>
        <w:t>жением в её случайности. Он не покоряется ей, а стре</w:t>
        <w:softHyphen/>
        <w:t>мится пересоздать ее согласно с идеею, с законами ре</w:t>
        <w:softHyphen/>
        <w:t>лигиозными или государственными. Если же он и признает ее, то это только потому, что сам он видит и другим открывает в ней это полное, уже осуществившееся согла</w:t>
        <w:softHyphen/>
        <w:t>сие. *) Далее, общие законы, удерживая характер отвлечен</w:t>
        <w:softHyphen/>
        <w:t>ности, составляют живой интерес оратора, его личное убеждение. Это убеждение он старается передать во всей его силе другим. При этом развитие содержания и образ изложения находятся в его власти и от него зависят. Все это дает красноречию вид свободного творчества. Наконец, оратор обращается не к одной способности понимания. Мало того, если слушатели с ним согласятся; холодное, равнодушное признание истины недостаточно; ора</w:t>
        <w:softHyphen/>
        <w:t>тор должен возбудить живое сочувствие к общим на</w:t>
        <w:softHyphen/>
        <w:t>чалам, составляющим содержание его слова. Поэтому, он действует на всего человека, на способность созерцать и чувствовать. Пафос, художественный элемент и поэти</w:t>
        <w:softHyphen/>
        <w:t>ческое выражение доступны оратору. Всеми этими свойст</w:t>
        <w:softHyphen/>
        <w:t>вами красноречие подходит к художественному произве</w:t>
        <w:softHyphen/>
        <w:t>дению.</w:t>
      </w:r>
    </w:p>
    <w:p>
      <w:pPr>
        <w:pStyle w:val="Normal"/>
        <w:ind w:firstLine="360"/>
        <w:jc w:val="both"/>
        <w:rPr>
          <w:rFonts w:ascii="Times New Roman" w:hAnsi="Times New Roman" w:cs="Times New Roman"/>
        </w:rPr>
      </w:pPr>
      <w:r>
        <w:rPr>
          <w:rFonts w:cs="Times New Roman" w:ascii="Times New Roman" w:hAnsi="Times New Roman"/>
        </w:rPr>
        <w:t>Но, несмотря на это сходство, для поверхностного взгляда обманчивое, в существенных свойствах красноречие и искусство далеко расходятся. Каждая ораторская речь, ра</w:t>
        <w:softHyphen/>
        <w:t>вно как и всякое художественное произведение, может быть разложена на два элемента: на идею и Форму, на</w:t>
      </w:r>
    </w:p>
    <w:p>
      <w:pPr>
        <w:pStyle w:val="Normal"/>
        <w:ind w:firstLine="360"/>
        <w:jc w:val="both"/>
        <w:rPr>
          <w:rFonts w:ascii="Times New Roman" w:hAnsi="Times New Roman" w:cs="Times New Roman"/>
        </w:rPr>
      </w:pPr>
      <w:r>
        <w:rPr>
          <w:rFonts w:cs="Times New Roman" w:ascii="Times New Roman" w:hAnsi="Times New Roman"/>
        </w:rPr>
        <w:t>*) Таковы речи похвальные, панегирики, и т. п.</w:t>
      </w:r>
    </w:p>
    <w:p>
      <w:pPr>
        <w:pStyle w:val="Normal"/>
        <w:jc w:val="both"/>
        <w:rPr>
          <w:rFonts w:ascii="Times New Roman" w:hAnsi="Times New Roman" w:cs="Times New Roman"/>
        </w:rPr>
      </w:pPr>
      <w:r>
        <w:rPr>
          <w:rFonts w:cs="Times New Roman" w:ascii="Times New Roman" w:hAnsi="Times New Roman"/>
        </w:rPr>
        <w:t>общее и частное. Присутствие этих элементов в худо</w:t>
        <w:softHyphen/>
        <w:t>жественном произведении явно и всеми признано. В ора торской речи они также присутствуют. Общее является в виде отвлеченных начал, догматов, нравственных предписаний, государственных законов, и пр.; частное заимствуется из жизни, как готовый «акт. Иногда фто одно определенное событие, иногда картина всей жизни, схваченная в известную минуту, иногда лице, в каком нибудь отношении замечательное, иногда, наконец, целая группа лиц под известным определением.</w:t>
      </w:r>
    </w:p>
    <w:p>
      <w:pPr>
        <w:pStyle w:val="Normal"/>
        <w:ind w:firstLine="360"/>
        <w:jc w:val="both"/>
        <w:rPr>
          <w:rFonts w:ascii="Times New Roman" w:hAnsi="Times New Roman" w:cs="Times New Roman"/>
        </w:rPr>
      </w:pPr>
      <w:r>
        <w:rPr>
          <w:rFonts w:cs="Times New Roman" w:ascii="Times New Roman" w:hAnsi="Times New Roman"/>
        </w:rPr>
        <w:t>Итак, составные начала художественного произведения в слове и ораторской речи одни и те же; но присутствие этих двух начал, в их раздельности, еще не состав</w:t>
        <w:softHyphen/>
        <w:t>ляет искусства. Общее существует само по себе, в своей отвлеченности, в с«ере религии - как догмат, в сфере науки - как мысль, в сфере государства-как закон. Частный Факт, который берется из действительности, занимает свое место в ряду жизненных явлений, в сфере случайности. Ни в общем, ни в частном нет еще того, чтд составляет сущность искусства. Эта сущность заклю</w:t>
        <w:softHyphen/>
        <w:t>чается в отношении элемента общего к элементу частному, в их живой неразрывности. Общее из себя условливает свое проявление, органическую Форму, в которую оно сво</w:t>
        <w:softHyphen/>
        <w:t>бодно облекается и становится живым явлением. Через это, понятие теряет характер отвлеченной общности, и Факт освобождается от своей случайности и становится необходимою Формою, достойною носить в себе идею. Про</w:t>
        <w:softHyphen/>
        <w:t>никаясь взаимно, сростаясь, элемент общий и элемент час</w:t>
        <w:softHyphen/>
        <w:t>тный примиряются в третьем. Это третье есть Факт ис</w:t>
        <w:softHyphen/>
        <w:t>кусства, художественное произведение. В нем исчезает противоположность общего и частного; обе стороны стано</w:t>
        <w:softHyphen/>
        <w:t>вятся нераздельны, так что развлечь их, значит убить художественное произведение. Это воплощение идеи в Фо</w:t>
        <w:softHyphen/>
        <w:t>рме, это примирение двух противоположностей в живом явлении, есть сущность исскуства, есть то, чтд принадлежит ему исключительно, и чтд дает ему право быть самобытною Сферою. Только те произведения в слове могут иметь ме</w:t>
        <w:softHyphen/>
        <w:t>сто в этой сфере, которые этому условию удовлетворяют.</w:t>
      </w:r>
    </w:p>
    <w:p>
      <w:pPr>
        <w:pStyle w:val="Normal"/>
        <w:ind w:firstLine="360"/>
        <w:jc w:val="both"/>
        <w:rPr>
          <w:rFonts w:ascii="Times New Roman" w:hAnsi="Times New Roman" w:cs="Times New Roman"/>
        </w:rPr>
      </w:pPr>
      <w:r>
        <w:rPr>
          <w:rFonts w:cs="Times New Roman" w:ascii="Times New Roman" w:hAnsi="Times New Roman"/>
        </w:rPr>
        <w:t>Спрашивается: ораторская речь может ли быть отнесена сюда?</w:t>
      </w:r>
    </w:p>
    <w:p>
      <w:pPr>
        <w:pStyle w:val="Normal"/>
        <w:ind w:firstLine="360"/>
        <w:jc w:val="both"/>
        <w:rPr>
          <w:rFonts w:ascii="Times New Roman" w:hAnsi="Times New Roman" w:cs="Times New Roman"/>
        </w:rPr>
      </w:pPr>
      <w:r>
        <w:rPr>
          <w:rFonts w:cs="Times New Roman" w:ascii="Times New Roman" w:hAnsi="Times New Roman"/>
        </w:rPr>
        <w:t>В ораторской речи являются, как мы сказали, два эле</w:t>
        <w:softHyphen/>
        <w:t>мента: общее и частное. Потребность их примирения вы</w:t>
        <w:softHyphen/>
        <w:t>ражается в речи; но само примирение в ней не совер</w:t>
        <w:softHyphen/>
        <w:t>шается. Оно остается для неё внешнею целью, которой она служит, но которой достижение не от неё зависит. В самой же речи, общее и частное удерживаются в их от</w:t>
        <w:softHyphen/>
        <w:t>влеченности, в раздельности. Оратор, с одной стороны, полагает общее понятие, догмат веры или закон нрав</w:t>
        <w:softHyphen/>
        <w:t>ственный; с другой, выводит частное явление (общест</w:t>
        <w:softHyphen/>
        <w:t>венное учреждение, или историческое событие, или наконец, человека), в котором заключается противоречие с об</w:t>
        <w:softHyphen/>
        <w:t>щим, и своим словом старается убедить в необходи</w:t>
        <w:softHyphen/>
        <w:t>мости положить этому противоречию конец. Таким об</w:t>
        <w:softHyphen/>
        <w:t>разом, общее и частное являются каждое само по себе, в раздельности, в отчуждении друг от друга, и при этом отношении обе стороны остаются. Их примирение, то, чтб в художественном произведении является как уже совершенное, в красноречии составляет только субъ</w:t>
        <w:softHyphen/>
        <w:t>ективную цель оратора, достигаемую не в слове, а только посредством слова и вне его, в действительной жизни.</w:t>
      </w:r>
    </w:p>
    <w:p>
      <w:pPr>
        <w:pStyle w:val="Normal"/>
        <w:ind w:firstLine="360"/>
        <w:jc w:val="both"/>
        <w:rPr>
          <w:rFonts w:ascii="Times New Roman" w:hAnsi="Times New Roman" w:cs="Times New Roman"/>
        </w:rPr>
      </w:pPr>
      <w:r>
        <w:rPr>
          <w:rFonts w:cs="Times New Roman" w:ascii="Times New Roman" w:hAnsi="Times New Roman"/>
        </w:rPr>
        <w:t>Итак, оратор не творит, а подводит, сравнивает, противополагает. Сущность красноречия заключается не в свободном развитии понятия в непосредственном един</w:t>
        <w:softHyphen/>
        <w:t>стве его с реальностью, а в их разъединении* и в тре</w:t>
        <w:softHyphen/>
        <w:t>бовании единства. Таким образом красноречие, в некото</w:t>
        <w:softHyphen/>
        <w:t>ром смысле, есть только стремление к тому, чтб в искус</w:t>
        <w:softHyphen/>
        <w:t>стве представляется уже осуществленным, разумеется, в другой сфере.</w:t>
      </w:r>
    </w:p>
    <w:p>
      <w:pPr>
        <w:pStyle w:val="Normal"/>
        <w:ind w:firstLine="360"/>
        <w:jc w:val="both"/>
        <w:rPr>
          <w:rFonts w:ascii="Times New Roman" w:hAnsi="Times New Roman" w:cs="Times New Roman"/>
        </w:rPr>
      </w:pPr>
      <w:r>
        <w:rPr>
          <w:rFonts w:cs="Times New Roman" w:ascii="Times New Roman" w:hAnsi="Times New Roman"/>
        </w:rPr>
        <w:t>Далее, в красноречии художественный элемент отнюдь не составляет единственного и высшего интереса оратора. Вне своего произведения в слове, он задает себе цель и к ней устремляет все свои силы и средства. Форма произведения, построение частей и образ выражения слу</w:t>
        <w:softHyphen/>
        <w:t>жат ему только, как приличные орудия. Слушатели должны быть тронуты и потрясены также не ради самих себя; убеждение и вообще то чувство, которое стремится возбу</w:t>
        <w:softHyphen/>
      </w:r>
    </w:p>
    <w:p>
      <w:pPr>
        <w:pStyle w:val="Normal"/>
        <w:jc w:val="both"/>
        <w:rPr>
          <w:rFonts w:ascii="Times New Roman" w:hAnsi="Times New Roman" w:cs="Times New Roman"/>
        </w:rPr>
      </w:pPr>
      <w:r>
        <w:rPr>
          <w:rFonts w:cs="Times New Roman" w:ascii="Times New Roman" w:hAnsi="Times New Roman"/>
        </w:rPr>
        <w:t>дить в них оратор, в свою очередь, имеет значение только средства, побуждения к делу, задуманному орато</w:t>
        <w:softHyphen/>
        <w:t>ром. Таким образом, и для них слово является несво</w:t>
        <w:softHyphen/>
        <w:t>бодным, не в себе самом замкнутым, полным произ</w:t>
        <w:softHyphen/>
        <w:t>ведением, а случайным орудием, пружиною, приводящею в действие ихь воли. Итак, ораторская речь есть плод не свободного творчества, но результат рассчета.</w:t>
      </w:r>
    </w:p>
    <w:p>
      <w:pPr>
        <w:pStyle w:val="Normal"/>
        <w:ind w:firstLine="360"/>
        <w:jc w:val="both"/>
        <w:rPr>
          <w:rFonts w:ascii="Times New Roman" w:hAnsi="Times New Roman" w:cs="Times New Roman"/>
        </w:rPr>
      </w:pPr>
      <w:r>
        <w:rPr>
          <w:rFonts w:cs="Times New Roman" w:ascii="Times New Roman" w:hAnsi="Times New Roman"/>
        </w:rPr>
        <w:t>Из всего этого усматривается, что сущность красноречия заключается не в художественном творчестве, не в сво</w:t>
        <w:softHyphen/>
        <w:t xml:space="preserve">бодном возникновении художественного произведения, но в законе сообразности с целью </w:t>
      </w:r>
      <w:r>
        <w:rPr>
          <w:rFonts w:cs="Times New Roman" w:ascii="Times New Roman" w:hAnsi="Times New Roman"/>
          <w:lang w:val="la-VA" w:eastAsia="la-VA" w:bidi="la-VA"/>
        </w:rPr>
        <w:t xml:space="preserve">(Zweckmassigkeit), </w:t>
      </w:r>
      <w:r>
        <w:rPr>
          <w:rFonts w:cs="Times New Roman" w:ascii="Times New Roman" w:hAnsi="Times New Roman"/>
        </w:rPr>
        <w:t>в слу</w:t>
        <w:softHyphen/>
        <w:t>чайном отношении понятия и реальности, условленном личным намерением оратора. Свобода творчества заме</w:t>
        <w:softHyphen/>
        <w:t>няется служением практической цели, выходящей из об</w:t>
        <w:softHyphen/>
        <w:t>ласти литературы вообще.</w:t>
      </w:r>
    </w:p>
    <w:p>
      <w:pPr>
        <w:pStyle w:val="Normal"/>
        <w:ind w:firstLine="360"/>
        <w:jc w:val="both"/>
        <w:rPr>
          <w:rFonts w:ascii="Times New Roman" w:hAnsi="Times New Roman" w:cs="Times New Roman"/>
        </w:rPr>
      </w:pPr>
      <w:r>
        <w:rPr>
          <w:rFonts w:cs="Times New Roman" w:ascii="Times New Roman" w:hAnsi="Times New Roman"/>
        </w:rPr>
        <w:t>Итак, красноречию нет места в области искусства; ораторская речь не есть и не должна быть художествен</w:t>
        <w:softHyphen/>
        <w:t>ным произведением ♦).</w:t>
      </w:r>
    </w:p>
    <w:p>
      <w:pPr>
        <w:pStyle w:val="Normal"/>
        <w:ind w:firstLine="360"/>
        <w:jc w:val="both"/>
        <w:rPr>
          <w:rFonts w:ascii="Times New Roman" w:hAnsi="Times New Roman" w:cs="Times New Roman"/>
        </w:rPr>
      </w:pPr>
      <w:r>
        <w:rPr>
          <w:rFonts w:cs="Times New Roman" w:ascii="Times New Roman" w:hAnsi="Times New Roman"/>
        </w:rPr>
        <w:t>Этим решается вопрос о красноречии вообще, как о СФере самобытной, из себя условленной. Составные эле</w:t>
        <w:softHyphen/>
        <w:t>менты его, отвлеченно общее и частное явление, не прони</w:t>
        <w:softHyphen/>
        <w:t>каясь взаимно, не сливаясь в одно живое целое, пребывают в раздельности и отходят к другим Сферам. Поэтому, содержание красноречия не принадлежит ему. Само красно</w:t>
        <w:softHyphen/>
        <w:t>речие, как искусство, как соединение этих элементов, существует не само по себе и не ради себя, а только как средство, служащее общим началам и явлениям жизни.</w:t>
      </w:r>
    </w:p>
    <w:p>
      <w:pPr>
        <w:pStyle w:val="Normal"/>
        <w:ind w:firstLine="360"/>
        <w:jc w:val="both"/>
        <w:rPr>
          <w:rFonts w:ascii="Times New Roman" w:hAnsi="Times New Roman" w:cs="Times New Roman"/>
        </w:rPr>
      </w:pPr>
      <w:r>
        <w:rPr>
          <w:rFonts w:cs="Times New Roman" w:ascii="Times New Roman" w:hAnsi="Times New Roman"/>
        </w:rPr>
        <w:t>Отсюда мы выводим, что напрасно дают место красно</w:t>
        <w:softHyphen/>
        <w:t>речию в области изящной словесности и напрасно изучение красноречия возводят на степень науки. Так как оно есть не более как средство, служащее к достижению до бесконечности разнообразных, но для него постоянно внеш</w:t>
        <w:softHyphen/>
        <w:t>них целей: то законы и свойства его должны условливаться характером этих целей, следовательно изменяться вмес</w:t>
        <w:softHyphen/>
        <w:t>те с ними. Поэтому также не может быть строгого, не</w:t>
        <w:softHyphen/>
        <w:t>обходимого деления красноречия на роды. Пх может быть</w:t>
      </w:r>
    </w:p>
    <w:p>
      <w:pPr>
        <w:pStyle w:val="Normal"/>
        <w:ind w:firstLine="360"/>
        <w:jc w:val="both"/>
        <w:rPr>
          <w:rFonts w:ascii="Times New Roman" w:hAnsi="Times New Roman" w:cs="Times New Roman"/>
        </w:rPr>
      </w:pPr>
      <w:r>
        <w:rPr>
          <w:rFonts w:cs="Times New Roman" w:ascii="Times New Roman" w:hAnsi="Times New Roman"/>
        </w:rPr>
        <w:t xml:space="preserve">*) См. Эстетику Гегеля. Т.1ИИ, гл.З. </w:t>
      </w:r>
      <w:r>
        <w:rPr>
          <w:rFonts w:cs="Times New Roman" w:ascii="Times New Roman" w:hAnsi="Times New Roman"/>
          <w:lang w:val="la-VA" w:eastAsia="la-VA" w:bidi="la-VA"/>
        </w:rPr>
        <w:t>Das poetische und prosaische Knnstwerk.</w:t>
      </w:r>
    </w:p>
    <w:p>
      <w:pPr>
        <w:pStyle w:val="Normal"/>
        <w:tabs>
          <w:tab w:val="clear" w:pos="708"/>
          <w:tab w:val="left" w:pos="4956" w:leader="none"/>
        </w:tabs>
        <w:jc w:val="both"/>
        <w:rPr>
          <w:rFonts w:ascii="Times New Roman" w:hAnsi="Times New Roman" w:cs="Times New Roman"/>
        </w:rPr>
      </w:pPr>
      <w:r>
        <w:rPr>
          <w:rFonts w:cs="Times New Roman" w:ascii="Times New Roman" w:hAnsi="Times New Roman"/>
        </w:rPr>
        <w:t>Соч. Ю. Самарина. IV*.</w:t>
        <w:tab/>
        <w:t>22</w:t>
      </w:r>
    </w:p>
    <w:p>
      <w:pPr>
        <w:pStyle w:val="Normal"/>
        <w:jc w:val="both"/>
        <w:rPr>
          <w:rFonts w:ascii="Times New Roman" w:hAnsi="Times New Roman" w:cs="Times New Roman"/>
        </w:rPr>
      </w:pPr>
      <w:r>
        <w:rPr>
          <w:rFonts w:cs="Times New Roman" w:ascii="Times New Roman" w:hAnsi="Times New Roman"/>
        </w:rPr>
        <w:t>столько же, сколько может быть общих начал и част</w:t>
        <w:softHyphen/>
        <w:t>ных случаев, которым оно служит.</w:t>
      </w:r>
    </w:p>
    <w:p>
      <w:pPr>
        <w:pStyle w:val="Normal"/>
        <w:ind w:firstLine="360"/>
        <w:jc w:val="both"/>
        <w:rPr>
          <w:rFonts w:ascii="Times New Roman" w:hAnsi="Times New Roman" w:cs="Times New Roman"/>
        </w:rPr>
      </w:pPr>
      <w:r>
        <w:rPr>
          <w:rFonts w:cs="Times New Roman" w:ascii="Times New Roman" w:hAnsi="Times New Roman"/>
        </w:rPr>
        <w:t>Итак, красноречие изучать должно не само в себе, не красноречие, как таковое, а красноречие как средство^ служащее той или другой цели и ею условленное. Можно рассматривать, какое значение имеет речь, служащая рели</w:t>
        <w:softHyphen/>
        <w:t>гиозным интересам, речь, как орудие гражданской дея</w:t>
        <w:softHyphen/>
        <w:t>тельности, и пр.</w:t>
      </w:r>
    </w:p>
    <w:p>
      <w:pPr>
        <w:pStyle w:val="Normal"/>
        <w:ind w:firstLine="360"/>
        <w:jc w:val="both"/>
        <w:rPr>
          <w:rFonts w:ascii="Times New Roman" w:hAnsi="Times New Roman" w:cs="Times New Roman"/>
        </w:rPr>
      </w:pPr>
      <w:r>
        <w:rPr>
          <w:rFonts w:cs="Times New Roman" w:ascii="Times New Roman" w:hAnsi="Times New Roman"/>
        </w:rPr>
        <w:t>Отрицательное решение вопроса о красноречии вообще указывает нам на то, каким образом может быть ре</w:t>
        <w:softHyphen/>
        <w:t>шен частный вопрос о красноречии духовном. Присту</w:t>
        <w:softHyphen/>
        <w:t>пая к этому второму вопросу, прежде нежели мы рассмо</w:t>
        <w:softHyphen/>
        <w:t>трим значение проповеди в ней самой, мы должны предста</w:t>
        <w:softHyphen/>
        <w:t>вить следующие замечания, доступные при взгляде на нее из</w:t>
        <w:softHyphen/>
        <w:t>вне. Между всеми родами красноречия первенство неоспори</w:t>
        <w:softHyphen/>
        <w:t>мо принадлежит красноречию духовному. Оно принадлежит ему, вопервых, по характеру элемента общего, состав</w:t>
        <w:softHyphen/>
        <w:t>ляющего его основное содержание; вовторых, по свойству элемента частного, во сколько он под это общее подво</w:t>
        <w:softHyphen/>
        <w:t>дится.</w:t>
      </w:r>
    </w:p>
    <w:p>
      <w:pPr>
        <w:pStyle w:val="Normal"/>
        <w:ind w:firstLine="360"/>
        <w:jc w:val="both"/>
        <w:rPr>
          <w:rFonts w:ascii="Times New Roman" w:hAnsi="Times New Roman" w:cs="Times New Roman"/>
        </w:rPr>
      </w:pPr>
      <w:r>
        <w:rPr>
          <w:rFonts w:cs="Times New Roman" w:ascii="Times New Roman" w:hAnsi="Times New Roman"/>
        </w:rPr>
        <w:t>Красноречие духовное служит вечным, абсолютным истинам,догматам веры и нравственным законам,свыше открытым человечеству. Не случайный и часто изменяю</w:t>
        <w:softHyphen/>
        <w:t>щийся закон гражданский, условленный внешними, жизнен</w:t>
        <w:softHyphen/>
        <w:t>ными потребностями общества, не преходящие судьбы того или другого народа дают ему значение, а вечно и безу</w:t>
        <w:softHyphen/>
        <w:t>словно-истинное. Поэтому сфера, оглашаемая словом про</w:t>
        <w:softHyphen/>
        <w:t>поведника, обнимает все времена и все народы. Пропо</w:t>
        <w:softHyphen/>
        <w:t>ведь, к кому бы в особенности она ни была обращена, относится вообще ко всем; её сила и значение не ограни</w:t>
        <w:softHyphen/>
        <w:t>чивается ни известным кругом времени, ни известною местностью. Слово духовное раздается по вселенной и ему внемлет все человечество; ибо для всех звучит божес</w:t>
        <w:softHyphen/>
        <w:t>твенный благовест, и всякого человека, всегда и во вся</w:t>
        <w:softHyphen/>
        <w:t>ком месте, обязывает закон божественный.</w:t>
      </w:r>
    </w:p>
    <w:p>
      <w:pPr>
        <w:pStyle w:val="Normal"/>
        <w:ind w:firstLine="360"/>
        <w:jc w:val="both"/>
        <w:rPr>
          <w:rFonts w:ascii="Times New Roman" w:hAnsi="Times New Roman" w:cs="Times New Roman"/>
        </w:rPr>
      </w:pPr>
      <w:r>
        <w:rPr>
          <w:rFonts w:cs="Times New Roman" w:ascii="Times New Roman" w:hAnsi="Times New Roman"/>
        </w:rPr>
        <w:t>Итак, высокое значение дает духовному красноречию идея, которой оно служит. Характер же и цель этого слу</w:t>
        <w:softHyphen/>
        <w:t>жения определяются необходимым, и от самого красно</w:t>
        <w:softHyphen/>
      </w:r>
    </w:p>
    <w:p>
      <w:pPr>
        <w:pStyle w:val="Normal"/>
        <w:jc w:val="both"/>
        <w:rPr>
          <w:rFonts w:ascii="Times New Roman" w:hAnsi="Times New Roman" w:cs="Times New Roman"/>
        </w:rPr>
      </w:pPr>
      <w:r>
        <w:rPr>
          <w:rFonts w:cs="Times New Roman" w:ascii="Times New Roman" w:hAnsi="Times New Roman"/>
        </w:rPr>
        <w:t>речия независимым отношением. Откровения к человече</w:t>
        <w:softHyphen/>
        <w:t>ству. Но так как это отношение выражает собою Церковь, так как Церковь есть это самое отношение, как осу</w:t>
        <w:softHyphen/>
        <w:t>ществленное: то мы полагаем вопрос о проповеди в сле</w:t>
        <w:softHyphen/>
        <w:t>дующей Форме: какое место занимает проповедь в сфере Церкви, какое назначение дает Церковь проповеди?</w:t>
      </w:r>
    </w:p>
    <w:p>
      <w:pPr>
        <w:pStyle w:val="Normal"/>
        <w:ind w:firstLine="360"/>
        <w:jc w:val="both"/>
        <w:rPr>
          <w:rFonts w:ascii="Times New Roman" w:hAnsi="Times New Roman" w:cs="Times New Roman"/>
        </w:rPr>
      </w:pPr>
      <w:r>
        <w:rPr>
          <w:rFonts w:cs="Times New Roman" w:ascii="Times New Roman" w:hAnsi="Times New Roman"/>
        </w:rPr>
        <w:t>Церковь, при взгляде на нее извне, представляется мно</w:t>
        <w:softHyphen/>
        <w:t>жеством лиц, одинаково верующих. Но это множество есть не случайный аггрегат; оно образует собою целое, живой организм, духовное тело. Частные лица получают в нем значение живых членовъ*, их отношение к целому организму есть отношение внутреннего, свободного и посто</w:t>
        <w:softHyphen/>
        <w:t>янного подчинения. Вступая в Церковь, каждое лице от</w:t>
        <w:softHyphen/>
        <w:t>рекается служить самому себе и жить для себя; оно при</w:t>
        <w:softHyphen/>
        <w:t>носит в жертву свою исключительную личность и дает обет пребывать в постоянном единении веры и любви с Церковью-жить для всех одною, благодатною жизнью со всеми.</w:t>
      </w:r>
    </w:p>
    <w:p>
      <w:pPr>
        <w:pStyle w:val="Normal"/>
        <w:ind w:firstLine="360"/>
        <w:jc w:val="both"/>
        <w:rPr>
          <w:rFonts w:ascii="Times New Roman" w:hAnsi="Times New Roman" w:cs="Times New Roman"/>
        </w:rPr>
      </w:pPr>
      <w:r>
        <w:rPr>
          <w:rFonts w:cs="Times New Roman" w:ascii="Times New Roman" w:hAnsi="Times New Roman"/>
        </w:rPr>
        <w:t>Вера в догматы Церкви и жизнь, согласная с законами Церкви, вот два условия, неразрывно между собою связан</w:t>
        <w:softHyphen/>
        <w:t>ные, которых соблюдение пересоздает личность н возво</w:t>
        <w:softHyphen/>
        <w:t>дит каждое лице на степень члена Церкви, причастного искуплению. Итак, догматы и нравственные законы, сущес</w:t>
        <w:softHyphen/>
        <w:t>твуя сами по себе, в своей отвлеченности, и образуя собою одну сторону Церкви, в отношении к частным лицам, её членам, составляющим другую её сторону, сторону жизни, имеют постоянно и безусловно обязательную силу. Дог</w:t>
        <w:softHyphen/>
        <w:t>маты должны быть их верою, нравственные законы должны управлять их жизнью. Этим условливается единство Церкви как живого организма.</w:t>
      </w:r>
    </w:p>
    <w:p>
      <w:pPr>
        <w:pStyle w:val="Normal"/>
        <w:ind w:firstLine="360"/>
        <w:jc w:val="both"/>
        <w:rPr>
          <w:rFonts w:ascii="Times New Roman" w:hAnsi="Times New Roman" w:cs="Times New Roman"/>
        </w:rPr>
      </w:pPr>
      <w:r>
        <w:rPr>
          <w:rFonts w:cs="Times New Roman" w:ascii="Times New Roman" w:hAnsi="Times New Roman"/>
        </w:rPr>
        <w:t>Но Церковь, будучи в каждую минуту своего бытия сама в себе этим полным и живым организмом, в отно</w:t>
        <w:softHyphen/>
        <w:t>шении ко всей совокупности частных лиц, образующих человечество, никогда на земле вполне не осуществляется. Она отверста для всех, все люди призваны к наследию жизни, но далеко не все внемлют призыву. Многие упорно пребывают вне Церкви. Даже ге, которых она признала своими членами, часто от неё отторгаются и нарушаютъ</w:t>
      </w:r>
    </w:p>
    <w:p>
      <w:pPr>
        <w:pStyle w:val="Normal"/>
        <w:jc w:val="both"/>
        <w:rPr>
          <w:rFonts w:ascii="Times New Roman" w:hAnsi="Times New Roman" w:cs="Times New Roman"/>
        </w:rPr>
      </w:pPr>
      <w:r>
        <w:rPr>
          <w:rFonts w:cs="Times New Roman" w:ascii="Times New Roman" w:hAnsi="Times New Roman"/>
        </w:rPr>
        <w:t>в себе ею данное и ими принятое определение. Сама Церковь, не простирая своего действия за пределы самой себя, не может иметь дела с неверными. Членов сво</w:t>
        <w:softHyphen/>
        <w:t>их, признавших ее, и после того словом или делом от неё отрекшихся, она исключает из своей сферы, ста</w:t>
        <w:softHyphen/>
        <w:t>вит вне себя.</w:t>
      </w:r>
    </w:p>
    <w:p>
      <w:pPr>
        <w:pStyle w:val="Normal"/>
        <w:ind w:firstLine="360"/>
        <w:jc w:val="both"/>
        <w:rPr>
          <w:rFonts w:ascii="Times New Roman" w:hAnsi="Times New Roman" w:cs="Times New Roman"/>
        </w:rPr>
      </w:pPr>
      <w:r>
        <w:rPr>
          <w:rFonts w:cs="Times New Roman" w:ascii="Times New Roman" w:hAnsi="Times New Roman"/>
        </w:rPr>
        <w:t>Но не даром Церковь называет себя кафолическою; воз</w:t>
        <w:softHyphen/>
        <w:t>можность открыта неверным вступить в нее и грешни</w:t>
        <w:softHyphen/>
        <w:t>кам, от неё отпавшим, возвратиться в её лоно. Это свойство Церкви выражается, в отношении к пребываю</w:t>
        <w:softHyphen/>
        <w:t>щим вне её лицам, посредничеством между ними и Церковью.</w:t>
      </w:r>
    </w:p>
    <w:p>
      <w:pPr>
        <w:pStyle w:val="Normal"/>
        <w:ind w:firstLine="360"/>
        <w:jc w:val="both"/>
        <w:rPr>
          <w:rFonts w:ascii="Times New Roman" w:hAnsi="Times New Roman" w:cs="Times New Roman"/>
        </w:rPr>
      </w:pPr>
      <w:r>
        <w:rPr>
          <w:rFonts w:cs="Times New Roman" w:ascii="Times New Roman" w:hAnsi="Times New Roman"/>
        </w:rPr>
        <w:t>В самом слове: посредничество, лежит понятие о треть</w:t>
        <w:softHyphen/>
        <w:t>ем, среднем между двумя разобщенными началами, в этом случае-Церковью и пребывающим вне её челове</w:t>
        <w:softHyphen/>
        <w:t>чеством. Это третье должно необходимо принадлежать к Церкви и быть её законным, ею избранным представи</w:t>
        <w:softHyphen/>
        <w:t>телем; с другой стороны, будучи предназначено дейст</w:t>
        <w:softHyphen/>
        <w:t>вовать на частные лица, оно само должно быть лицем. Живой посредник ѵшющу Церковью и частными лицами есть проповедник; самое дело посредничества есть проповедь.</w:t>
      </w:r>
    </w:p>
    <w:p>
      <w:pPr>
        <w:pStyle w:val="Normal"/>
        <w:ind w:firstLine="360"/>
        <w:jc w:val="both"/>
        <w:rPr>
          <w:rFonts w:ascii="Times New Roman" w:hAnsi="Times New Roman" w:cs="Times New Roman"/>
        </w:rPr>
      </w:pPr>
      <w:r>
        <w:rPr>
          <w:rFonts w:cs="Times New Roman" w:ascii="Times New Roman" w:hAnsi="Times New Roman"/>
        </w:rPr>
        <w:t>Проповедует не Церковь; но Церковь, признавая необ</w:t>
        <w:softHyphen/>
        <w:t>ходимость и святость проповеди, благословляет избран</w:t>
        <w:softHyphen/>
        <w:t>ных на великое дело посредничества. Проповедь состав</w:t>
        <w:softHyphen/>
        <w:t>ляет одну из существенных обязанностей святительского сана.</w:t>
      </w:r>
    </w:p>
    <w:p>
      <w:pPr>
        <w:pStyle w:val="Normal"/>
        <w:ind w:firstLine="360"/>
        <w:jc w:val="both"/>
        <w:rPr>
          <w:rFonts w:ascii="Times New Roman" w:hAnsi="Times New Roman" w:cs="Times New Roman"/>
        </w:rPr>
      </w:pPr>
      <w:r>
        <w:rPr>
          <w:rFonts w:cs="Times New Roman" w:ascii="Times New Roman" w:hAnsi="Times New Roman"/>
        </w:rPr>
        <w:t>Мы вывели значение проповедника и проповеди из от</w:t>
        <w:softHyphen/>
        <w:t>ношения частных лиц к Церкви, во сколько это отно</w:t>
        <w:softHyphen/>
        <w:t>шение есть дело человеческое. Но все благое творит не сам человек, как лице, а Дух Божий, в нем живу</w:t>
        <w:softHyphen/>
        <w:t>щий. Обращение человека к истине и внутреннее покаяние есть дело благодати, венчающееся в таинстве отпущения грехов. Принять благодать или отвергнуть ее, вот что лежит во власти всякого человека. Поэтому, назначение проповеди мы полагаем в том, чтобы победить и от</w:t>
        <w:softHyphen/>
        <w:t>странить в человеке все то, что препятствует действию благодати. В этом отношении, дело проповеди есть чисто отрицательное; кроме того, она может быть одним из орудий положительного действия самой благодати.</w:t>
      </w:r>
    </w:p>
    <w:p>
      <w:pPr>
        <w:pStyle w:val="Normal"/>
        <w:ind w:firstLine="360"/>
        <w:jc w:val="both"/>
        <w:rPr>
          <w:rFonts w:ascii="Times New Roman" w:hAnsi="Times New Roman" w:cs="Times New Roman"/>
        </w:rPr>
      </w:pPr>
      <w:r>
        <w:rPr>
          <w:rFonts w:cs="Times New Roman" w:ascii="Times New Roman" w:hAnsi="Times New Roman"/>
        </w:rPr>
        <w:t>Итак, проповедник есть лице, самою Церковью избран</w:t>
        <w:softHyphen/>
        <w:t>ное, и получившее от неё призвание быть посредником между нею и частными лицами. Проповедь есть орудие этого посредничества.</w:t>
      </w:r>
    </w:p>
    <w:p>
      <w:pPr>
        <w:pStyle w:val="Normal"/>
        <w:ind w:firstLine="360"/>
        <w:jc w:val="both"/>
        <w:rPr>
          <w:rFonts w:ascii="Times New Roman" w:hAnsi="Times New Roman" w:cs="Times New Roman"/>
        </w:rPr>
      </w:pPr>
      <w:r>
        <w:rPr>
          <w:rFonts w:cs="Times New Roman" w:ascii="Times New Roman" w:hAnsi="Times New Roman"/>
        </w:rPr>
        <w:t>Мы сказали, что она может относиться к неверным и к членам Церкви. Отсюда два рода проповедей. Отстра</w:t>
        <w:softHyphen/>
        <w:t>нив первый, будем говорить о втором.</w:t>
      </w:r>
    </w:p>
    <w:p>
      <w:pPr>
        <w:pStyle w:val="Normal"/>
        <w:ind w:firstLine="360"/>
        <w:jc w:val="both"/>
        <w:rPr>
          <w:rFonts w:ascii="Times New Roman" w:hAnsi="Times New Roman" w:cs="Times New Roman"/>
        </w:rPr>
      </w:pPr>
      <w:r>
        <w:rPr>
          <w:rFonts w:cs="Times New Roman" w:ascii="Times New Roman" w:hAnsi="Times New Roman"/>
        </w:rPr>
        <w:t>Здесь выражается значение проповедника непосредственно; его можно созерцать. Окончив Божественную службу, Свя</w:t>
        <w:softHyphen/>
        <w:t>титель выходит на средину храма, и становится на амвон. За ним алтарь, на котором совершилось приношение бескровной жертвы; перед нимъ-собранные члены Церкви. Та-же двойственность является в самой проповеди. Общее содержание заимствуется из догматических и нравствен</w:t>
        <w:softHyphen/>
        <w:t>ных начал церковного учения; случай, на который про</w:t>
        <w:softHyphen/>
        <w:t>поведь говорится,-из жизни. Проповедник представляет отношение этих двух элементов, действительное и иде</w:t>
        <w:softHyphen/>
        <w:t>альное, то, которое есть, и то, которое должно быть. Ха</w:t>
        <w:softHyphen/>
        <w:t>рактер действительного отношения определяет самая по</w:t>
        <w:softHyphen/>
        <w:t>требность проповеди. Необходимость посредничества сви</w:t>
        <w:softHyphen/>
        <w:t>детельствует о расторжении единства. Частные лица це имеют той веры, которой требует от них Церковь, и в жизни своей нарушают её законы.</w:t>
      </w:r>
    </w:p>
    <w:p>
      <w:pPr>
        <w:pStyle w:val="Normal"/>
        <w:ind w:firstLine="360"/>
        <w:jc w:val="both"/>
        <w:rPr>
          <w:rFonts w:ascii="Times New Roman" w:hAnsi="Times New Roman" w:cs="Times New Roman"/>
        </w:rPr>
      </w:pPr>
      <w:r>
        <w:rPr>
          <w:rFonts w:cs="Times New Roman" w:ascii="Times New Roman" w:hAnsi="Times New Roman"/>
        </w:rPr>
        <w:t>Убеждения и дела людей, как оскорбляющие догматы и законы Церкви, вот предмет и содержание всякой про</w:t>
        <w:softHyphen/>
        <w:t>поведи. Поэтому, можно начертить следующую схему про</w:t>
        <w:softHyphen/>
        <w:t>поведи. Две части входят в нее: догматическая и нрав</w:t>
        <w:softHyphen/>
        <w:t>ственная. Та и другая имеет две стороны, отрицательную и положительную. Первая часть может содержать в себе опровержение ложных мыслей, суеверий, сомнений, и пр., затемняющих чистоту веры, и уяснение, напоминание догма</w:t>
        <w:softHyphen/>
        <w:t>тов Церкви. Вторая,-обличение пороков и наставление в добрых делах.</w:t>
      </w:r>
    </w:p>
    <w:p>
      <w:pPr>
        <w:pStyle w:val="Normal"/>
        <w:ind w:firstLine="360"/>
        <w:jc w:val="both"/>
        <w:rPr>
          <w:rFonts w:ascii="Times New Roman" w:hAnsi="Times New Roman" w:cs="Times New Roman"/>
        </w:rPr>
      </w:pPr>
      <w:r>
        <w:rPr>
          <w:rFonts w:cs="Times New Roman" w:ascii="Times New Roman" w:hAnsi="Times New Roman"/>
        </w:rPr>
        <w:t>Само собою разумеется, что не от всякой проповеди должно требовать развития всех этих частей, и притом в равной полноте. Смотря по обстоятельствам, внимание проповедника может быть устремлено на одну из них исключительно. Мы и не думаем предлагать правила для</w:t>
      </w:r>
    </w:p>
    <w:p>
      <w:pPr>
        <w:pStyle w:val="Normal"/>
        <w:ind w:firstLine="360"/>
        <w:jc w:val="both"/>
        <w:rPr>
          <w:rFonts w:ascii="Times New Roman" w:hAnsi="Times New Roman" w:cs="Times New Roman"/>
        </w:rPr>
      </w:pPr>
      <w:r>
        <w:rPr>
          <w:rFonts w:cs="Times New Roman" w:ascii="Times New Roman" w:hAnsi="Times New Roman"/>
        </w:rPr>
        <w:t>духовного красноречия, а только обозначаем круг, ему доступный.</w:t>
      </w:r>
    </w:p>
    <w:p>
      <w:pPr>
        <w:pStyle w:val="Normal"/>
        <w:ind w:firstLine="360"/>
        <w:jc w:val="both"/>
        <w:rPr>
          <w:rFonts w:ascii="Times New Roman" w:hAnsi="Times New Roman" w:cs="Times New Roman"/>
        </w:rPr>
      </w:pPr>
      <w:r>
        <w:rPr>
          <w:rFonts w:cs="Times New Roman" w:ascii="Times New Roman" w:hAnsi="Times New Roman"/>
        </w:rPr>
        <w:t>От проповеди, в строгом смысле, повидимому, раз</w:t>
        <w:softHyphen/>
        <w:t>нятся некоторые роды, как-то: торжественные слова на важные случаи, надгробные слова, похвальные слова, и пр. / Но это те-же проповеди, сложенные из тех же двух со</w:t>
        <w:softHyphen/>
        <w:t>ставных начал, общих законов и частных случаев; вся разница в том, что проповедник не для того сбли</w:t>
        <w:softHyphen/>
        <w:t>жает их, чтобы открыть в них противоречие, а, напро</w:t>
        <w:softHyphen/>
        <w:t>тив, приводит к сознанию их согласие. Он прослав</w:t>
        <w:softHyphen/>
        <w:t>ляет и хвалит какое нибудь дело или лице, потому что видит в нем это согласие и желает возбудить слушате</w:t>
        <w:softHyphen/>
        <w:t>лей к подражанию. Оба элемента все-таки удерживаются в их раздельности. Оправдание и похвала могут служить средством точно также, как и обличение.</w:t>
      </w:r>
    </w:p>
    <w:p>
      <w:pPr>
        <w:pStyle w:val="Normal"/>
        <w:ind w:firstLine="360"/>
        <w:jc w:val="both"/>
        <w:rPr>
          <w:rFonts w:ascii="Times New Roman" w:hAnsi="Times New Roman" w:cs="Times New Roman"/>
        </w:rPr>
      </w:pPr>
      <w:r>
        <w:rPr>
          <w:rFonts w:cs="Times New Roman" w:ascii="Times New Roman" w:hAnsi="Times New Roman"/>
        </w:rPr>
        <w:t>Из всего нами сказанного могут быть выведены суще</w:t>
        <w:softHyphen/>
        <w:t>ственные свойства проповеди и главные требования</w:t>
      </w:r>
    </w:p>
    <w:p>
      <w:pPr>
        <w:pStyle w:val="Normal"/>
        <w:ind w:firstLine="360"/>
        <w:jc w:val="both"/>
        <w:rPr>
          <w:rFonts w:ascii="Times New Roman" w:hAnsi="Times New Roman" w:cs="Times New Roman"/>
        </w:rPr>
      </w:pPr>
      <w:r>
        <w:rPr>
          <w:rFonts w:cs="Times New Roman" w:ascii="Times New Roman" w:hAnsi="Times New Roman"/>
        </w:rPr>
        <w:t>Проповедь служит Церкви, воспитывая в слушателях членов, её достойных; поэтому в общей, положительной части, должна господствовать и ясно представляться идея Церкви. Проповедник обязан говорить от имени Церкви, не от себя; все его советы, поучения и наставления должны вытекать из существа самой Церкви, а не из других произвольно утвержденных начал. Каждому слову его дает вес и значение авторитет Церкви. Поэтому, к кому бы он ни обращался, он должен видеть в слушателях только* членов Церкви. Из этого определения он выво</w:t>
        <w:softHyphen/>
        <w:t>дит их частные обязанности.</w:t>
      </w:r>
    </w:p>
    <w:p>
      <w:pPr>
        <w:pStyle w:val="Normal"/>
        <w:ind w:firstLine="360"/>
        <w:jc w:val="both"/>
        <w:rPr>
          <w:rFonts w:ascii="Times New Roman" w:hAnsi="Times New Roman" w:cs="Times New Roman"/>
        </w:rPr>
      </w:pPr>
      <w:r>
        <w:rPr>
          <w:rFonts w:cs="Times New Roman" w:ascii="Times New Roman" w:hAnsi="Times New Roman"/>
        </w:rPr>
        <w:t>Итак, мы признаем проповедь за недостаточную, если все наставления, правила и законы не будут сведены к единству в идее единой Церкви, если не в ней, а в отвле</w:t>
        <w:softHyphen/>
        <w:t>ченных и произвольных соображениях о пользе, выгоде, приличии, и пр. проповедник станет искать оправдания.</w:t>
      </w:r>
    </w:p>
    <w:p>
      <w:pPr>
        <w:pStyle w:val="Normal"/>
        <w:ind w:firstLine="360"/>
        <w:jc w:val="both"/>
        <w:rPr>
          <w:rFonts w:ascii="Times New Roman" w:hAnsi="Times New Roman" w:cs="Times New Roman"/>
        </w:rPr>
      </w:pPr>
      <w:r>
        <w:rPr>
          <w:rFonts w:cs="Times New Roman" w:ascii="Times New Roman" w:hAnsi="Times New Roman"/>
        </w:rPr>
        <w:t>Далее, так как проповедник, служа Церкви, служит вместе частным лицам, то, следовательно, он должен постоянно иметь их в виду, и говорить не только при них, но для них. Ему необходимо изучить глубоко и живо принять в себя все условия места, времени, степени обра-</w:t>
      </w:r>
    </w:p>
    <w:p>
      <w:pPr>
        <w:pStyle w:val="Normal"/>
        <w:jc w:val="both"/>
        <w:rPr>
          <w:rFonts w:ascii="Times New Roman" w:hAnsi="Times New Roman" w:cs="Times New Roman"/>
        </w:rPr>
      </w:pPr>
      <w:r>
        <w:rPr>
          <w:rFonts w:cs="Times New Roman" w:ascii="Times New Roman" w:hAnsi="Times New Roman"/>
        </w:rPr>
        <w:t>зованноети своих слушателей, их свойств, господству</w:t>
        <w:softHyphen/>
        <w:t>ющих склонностей, недостатков. Слово его должно быть таково, чтобы на них именно оно могло действовать. При отсутствии этого условия, проповедь получит характер отвлеченного и сухого догматизма и не возъимеет успеха-</w:t>
      </w:r>
    </w:p>
    <w:p>
      <w:pPr>
        <w:pStyle w:val="Normal"/>
        <w:ind w:firstLine="360"/>
        <w:jc w:val="both"/>
        <w:rPr>
          <w:rFonts w:ascii="Times New Roman" w:hAnsi="Times New Roman" w:cs="Times New Roman"/>
        </w:rPr>
      </w:pPr>
      <w:r>
        <w:rPr>
          <w:rFonts w:cs="Times New Roman" w:ascii="Times New Roman" w:hAnsi="Times New Roman"/>
        </w:rPr>
        <w:t>Но, предположивши даже, что проповедник утвердился на незыблемом основании и вполне постигнул свое отношение к слушателям, он все еще будет далек от иде</w:t>
        <w:softHyphen/>
        <w:t>ала проповедника, если нет в нем той силы, которая мирит противоречия, того наития словом, которым пере</w:t>
        <w:softHyphen/>
        <w:t>водится отвлеченно общее в живое убеждение лиц.</w:t>
      </w:r>
    </w:p>
    <w:p>
      <w:pPr>
        <w:pStyle w:val="Normal"/>
        <w:ind w:firstLine="360"/>
        <w:jc w:val="both"/>
        <w:rPr>
          <w:rFonts w:ascii="Times New Roman" w:hAnsi="Times New Roman" w:cs="Times New Roman"/>
        </w:rPr>
      </w:pPr>
      <w:r>
        <w:rPr>
          <w:rFonts w:cs="Times New Roman" w:ascii="Times New Roman" w:hAnsi="Times New Roman"/>
        </w:rPr>
        <w:t>Догмат, в своей недоступности, и нравственный закон, в своей сокрушительной строгости, сами по себе це убеж</w:t>
        <w:softHyphen/>
        <w:t>дают. Убеждать людей может только лице, искренно и глу</w:t>
        <w:softHyphen/>
        <w:t>боко убежденное. Мало того, если слушатели признают ис</w:t>
        <w:softHyphen/>
        <w:t>тину, как нечто для них внешнее; нужно, чтобы родилась в них потребность истины для себя, сильное желание при</w:t>
        <w:softHyphen/>
        <w:t>нять ее. Это усвоение истины всем сердцем, всеми помы</w:t>
        <w:softHyphen/>
        <w:t>слами, всею душею, это плодотворное усвоение есть то, что называем мы убеждением.</w:t>
      </w:r>
    </w:p>
    <w:p>
      <w:pPr>
        <w:pStyle w:val="Normal"/>
        <w:ind w:firstLine="360"/>
        <w:jc w:val="both"/>
        <w:rPr>
          <w:rFonts w:ascii="Times New Roman" w:hAnsi="Times New Roman" w:cs="Times New Roman"/>
        </w:rPr>
      </w:pPr>
      <w:r>
        <w:rPr>
          <w:rFonts w:cs="Times New Roman" w:ascii="Times New Roman" w:hAnsi="Times New Roman"/>
        </w:rPr>
        <w:t>И вот почему, проповедь должна быть словом от лица к лицу, должна быть проникнута личным характером, тем, чтб так сильно и непосредственно действует на лица; вот почему главное, существенное условие проповеди есть личность проповедника.</w:t>
      </w:r>
    </w:p>
    <w:p>
      <w:pPr>
        <w:pStyle w:val="Normal"/>
        <w:ind w:firstLine="360"/>
        <w:jc w:val="both"/>
        <w:rPr>
          <w:rFonts w:ascii="Times New Roman" w:hAnsi="Times New Roman" w:cs="Times New Roman"/>
        </w:rPr>
      </w:pPr>
      <w:r>
        <w:rPr>
          <w:rFonts w:cs="Times New Roman" w:ascii="Times New Roman" w:hAnsi="Times New Roman"/>
        </w:rPr>
        <w:t>Элемент личности должен быть в духе самой пропо</w:t>
        <w:softHyphen/>
        <w:t>веди, в слове, в произношении, в голосе, в движени</w:t>
        <w:softHyphen/>
        <w:t>ях; но не должна личность проповедника выступать из проповеди и становиться в глазах слушателей резкою объективностью. Это был бы величайший порок, диамет</w:t>
        <w:softHyphen/>
        <w:t>ральнопротивоположный нашему требованию. Личность проповедника не должна иметь самостоятельного значения по-себе; все должно быть ею растворено и проникнуто; она сама, как личность, не должна быть нигде. Личность есть та прозрачная среда,сквозь которую проходят лучи веч</w:t>
        <w:softHyphen/>
        <w:t>ной истины, согревая и освещая человечество. Если же субъективность проповедника выступит вперед и станет перед слушателями в своей резкой исключительности,</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44 </w:t>
      </w:r>
      <w:r>
        <w:rPr>
          <w:rFonts w:cs="Times New Roman" w:ascii="Times New Roman" w:hAnsi="Times New Roman"/>
        </w:rPr>
        <w:t>СТЕФАН ЯВОРСКИЙ И ФЕОФАН ПРОКОПОВИЧ, как твердое, непроницаемое тело: то она, как преграда, заслонит от них общее. Когда внимание предстоящих останавливается на проповеднике, как на лице, и им поглощается, когда проповедник перед ними объекти</w:t>
        <w:softHyphen/>
        <w:t>вируется, значит, элемент личности лежит не в самой проповеди, не в слове, а вне его.</w:t>
      </w:r>
    </w:p>
    <w:p>
      <w:pPr>
        <w:pStyle w:val="Normal"/>
        <w:ind w:firstLine="360"/>
        <w:jc w:val="both"/>
        <w:rPr>
          <w:rFonts w:ascii="Times New Roman" w:hAnsi="Times New Roman" w:cs="Times New Roman"/>
        </w:rPr>
      </w:pPr>
      <w:r>
        <w:rPr>
          <w:rFonts w:cs="Times New Roman" w:ascii="Times New Roman" w:hAnsi="Times New Roman"/>
        </w:rPr>
        <w:t>В заключение этого краткого очерка теории проповеди, мы должны решить вопрос о том, до какой степени ей доступен элемент художественный.</w:t>
      </w:r>
    </w:p>
    <w:p>
      <w:pPr>
        <w:pStyle w:val="Normal"/>
        <w:ind w:firstLine="360"/>
        <w:jc w:val="both"/>
        <w:rPr>
          <w:rFonts w:ascii="Times New Roman" w:hAnsi="Times New Roman" w:cs="Times New Roman"/>
        </w:rPr>
      </w:pPr>
      <w:r>
        <w:rPr>
          <w:rFonts w:cs="Times New Roman" w:ascii="Times New Roman" w:hAnsi="Times New Roman"/>
        </w:rPr>
        <w:t>Мы уже сказали, что проповедь служит внешней цели; поэтому её построение, взаимное отношение частей и изло</w:t>
        <w:softHyphen/>
        <w:t>жение оцениваются как средства. Художественный эле</w:t>
        <w:softHyphen/>
        <w:t>мент получает место в проповеди также как средство Изображение высокого идеала духовной жизни, или наобо</w:t>
        <w:softHyphen/>
        <w:t>рот, картина жизни греховной, могут произвести на слу</w:t>
        <w:softHyphen/>
        <w:t>шателей глубокое впечатление, какого не достигает сухой догматизм. Мы не говорим, чтобы поэтическое творчество, относительно самого проповедника, было следствием умы</w:t>
        <w:softHyphen/>
        <w:t>сла, рассчета; вдохновение сходит на него внезапно, не</w:t>
        <w:softHyphen/>
        <w:t>ожиданно, и он бессознательно из области красноречия переходит в область искусства; но в проповеди художе</w:t>
        <w:softHyphen/>
        <w:t>ственный элемент все же удерживает характер средства, подчинения внешней цели, и несамостоятельности.</w:t>
      </w:r>
    </w:p>
    <w:p>
      <w:pPr>
        <w:pStyle w:val="Normal"/>
        <w:ind w:firstLine="360"/>
        <w:jc w:val="both"/>
        <w:rPr>
          <w:rFonts w:ascii="Times New Roman" w:hAnsi="Times New Roman" w:cs="Times New Roman"/>
        </w:rPr>
      </w:pPr>
      <w:r>
        <w:rPr>
          <w:rFonts w:cs="Times New Roman" w:ascii="Times New Roman" w:hAnsi="Times New Roman"/>
        </w:rPr>
        <w:t>Описания, изображения, вообще эпический элемент досту</w:t>
        <w:softHyphen/>
        <w:t>пен проповеднику. Еще естественнее и свободнее может развиться в проповеди элемент лирический. Постоянное сознание недостаточности усилий человеческих, потребность животворного действия благодати часто выражается тем, что проповедник, прерывая глубоко-надуманное течение своей проповеди, бросает все доказательства, советы и обличения, и с мольбою взывает к Богу. Проповедь разрешается в молитву. Этот лирический порыв иногда, как мы сказали, прерывает течение проповеди, но большею частью он ее замыкает. В последнем случае, проповедник, совер</w:t>
        <w:softHyphen/>
        <w:t>шив свое дело, слагает с себя характер посредника и мысленно вступает в толпу своих слушателей; лич</w:t>
        <w:softHyphen/>
        <w:t>ность его исчезает в живом единстве всеми овладева</w:t>
        <w:softHyphen/>
        <w:t>ющего чувства.</w:t>
      </w:r>
    </w:p>
    <w:p>
      <w:pPr>
        <w:pStyle w:val="Normal"/>
        <w:ind w:firstLine="360"/>
        <w:jc w:val="both"/>
        <w:rPr>
          <w:rFonts w:ascii="Times New Roman" w:hAnsi="Times New Roman" w:cs="Times New Roman"/>
        </w:rPr>
      </w:pPr>
      <w:r>
        <w:rPr>
          <w:rFonts w:cs="Times New Roman" w:ascii="Times New Roman" w:hAnsi="Times New Roman"/>
        </w:rPr>
        <w:t>Менее других, может иметь место в духовном кра</w:t>
        <w:softHyphen/>
        <w:t>сноречии элемент драматический, потому именно, что здесь выступают во всей резкости говорящие лица.</w:t>
      </w:r>
    </w:p>
    <w:p>
      <w:pPr>
        <w:pStyle w:val="Normal"/>
        <w:ind w:firstLine="360"/>
        <w:jc w:val="both"/>
        <w:rPr>
          <w:rFonts w:ascii="Times New Roman" w:hAnsi="Times New Roman" w:cs="Times New Roman"/>
        </w:rPr>
      </w:pPr>
      <w:r>
        <w:rPr>
          <w:rFonts w:cs="Times New Roman" w:ascii="Times New Roman" w:hAnsi="Times New Roman"/>
        </w:rPr>
        <w:t>Мы вывели значение и законы проповеди из идеи Церкви. Поэтому проповедь может быть вполне собою только в Церкви, т. е. в Церкви Православной. Ложное понятие о Церкви необходимо должно отозваться в ложном харак</w:t>
        <w:softHyphen/>
        <w:t xml:space="preserve">тере проповеди. Отсюда мы можем вывести а </w:t>
      </w:r>
      <w:r>
        <w:rPr>
          <w:rFonts w:cs="Times New Roman" w:ascii="Times New Roman" w:hAnsi="Times New Roman"/>
          <w:lang w:val="la-VA" w:eastAsia="la-VA" w:bidi="la-VA"/>
        </w:rPr>
        <w:t xml:space="preserve">priori, </w:t>
      </w:r>
      <w:r>
        <w:rPr>
          <w:rFonts w:cs="Times New Roman" w:ascii="Times New Roman" w:hAnsi="Times New Roman"/>
        </w:rPr>
        <w:t>что в католицизме и протестантизме проповедь не могла до</w:t>
        <w:softHyphen/>
        <w:t>стигнуть своего идеала и должна была развиться односто</w:t>
        <w:softHyphen/>
        <w:t>ронне; ибо католицизм и протестантизм представляют со</w:t>
        <w:softHyphen/>
        <w:t>бою две разорванные, отвлеченные стороны Церкви.</w:t>
      </w:r>
    </w:p>
    <w:p>
      <w:pPr>
        <w:pStyle w:val="Normal"/>
        <w:ind w:firstLine="360"/>
        <w:jc w:val="both"/>
        <w:rPr>
          <w:rFonts w:ascii="Times New Roman" w:hAnsi="Times New Roman" w:cs="Times New Roman"/>
        </w:rPr>
      </w:pPr>
      <w:r>
        <w:rPr>
          <w:rFonts w:cs="Times New Roman" w:ascii="Times New Roman" w:hAnsi="Times New Roman"/>
        </w:rPr>
        <w:t>В католицизме предстает отвлеченно-понятая и в лице Папы символизированная идея церковного единства, нося</w:t>
        <w:softHyphen/>
        <w:t>щаяся над человечеством и пребывающая вне его. Цер</w:t>
        <w:softHyphen/>
        <w:t>ковь разлучена с человечеством, частные лица относятся к ней не как её живые члены, а как подданные. Цер</w:t>
        <w:softHyphen/>
        <w:t>ковь требует от них окончательно только Формального подчинения, юридического признания её власти и её ведения. Поэтому, так как отношение Церкви к лицам было искажено, проповедь не могла достигнуть своего назначения; самая задача проповеди изменилась.</w:t>
      </w:r>
    </w:p>
    <w:p>
      <w:pPr>
        <w:pStyle w:val="Normal"/>
        <w:ind w:firstLine="360"/>
        <w:jc w:val="both"/>
        <w:rPr>
          <w:rFonts w:ascii="Times New Roman" w:hAnsi="Times New Roman" w:cs="Times New Roman"/>
        </w:rPr>
      </w:pPr>
      <w:r>
        <w:rPr>
          <w:rFonts w:cs="Times New Roman" w:ascii="Times New Roman" w:hAnsi="Times New Roman"/>
        </w:rPr>
        <w:t>Какой же смысл она получила? Мы знаем, что католи</w:t>
        <w:softHyphen/>
        <w:t>цизм развивался в двух различных сферах, как наука и как государство. Отвлеченное понятие Церкви относилось к частным лицам, в области науки-как познаваемое к познающим, в области государства-как верховная власть к подданным. Поэтому проповедь, как средство, слу</w:t>
        <w:softHyphen/>
        <w:t>жащее к осуществлению этого отношения, получила также двоякий характер: ученого рассуждения и ораторской речи.</w:t>
      </w:r>
    </w:p>
    <w:p>
      <w:pPr>
        <w:pStyle w:val="Normal"/>
        <w:ind w:firstLine="360"/>
        <w:jc w:val="both"/>
        <w:rPr>
          <w:rFonts w:ascii="Times New Roman" w:hAnsi="Times New Roman" w:cs="Times New Roman"/>
        </w:rPr>
      </w:pPr>
      <w:r>
        <w:rPr>
          <w:rFonts w:cs="Times New Roman" w:ascii="Times New Roman" w:hAnsi="Times New Roman"/>
        </w:rPr>
        <w:t>Проповедь, как ученое рассуждение, есть ничто иное, как отрывок из богословской системы, в котором тот или другой отдельно взятый догмат доказывается и низ</w:t>
        <w:softHyphen/>
        <w:t>водится на степень правильного, логического вывода. Про</w:t>
        <w:softHyphen/>
        <w:t>поведь, как ораторская речь, служила Церкви в те ми</w:t>
        <w:softHyphen/>
        <w:t>нуты, когда нужно было поднять целые области и народы и подвигнуть их к какому нибудь ей угодному делу.</w:t>
      </w:r>
    </w:p>
    <w:p>
      <w:pPr>
        <w:pStyle w:val="Normal"/>
        <w:ind w:firstLine="360"/>
        <w:jc w:val="both"/>
        <w:rPr>
          <w:rFonts w:ascii="Times New Roman" w:hAnsi="Times New Roman" w:cs="Times New Roman"/>
        </w:rPr>
      </w:pPr>
      <w:r>
        <w:rPr>
          <w:rFonts w:cs="Times New Roman" w:ascii="Times New Roman" w:hAnsi="Times New Roman"/>
        </w:rPr>
        <w:t>Так в эпоху Крестовых походов по всем городам и селам раздавались пламенные воззвания странствующих богомольцев. В позднейшую эпоху, когда в странах католических влияние реформации грозило погубить в одно время духовное и политическое владычество Папы, когда начали отлагаться от него государи западные, иезуиты стали во главе демократической партии, и страстными, за</w:t>
        <w:softHyphen/>
        <w:t>жигательными проповедями, призывали народ к восста</w:t>
        <w:softHyphen/>
        <w:t>ниям и цареубийствам. До крайней степени остервенения и бесстыдства проповедь дошла в Париже, и вообще во Франции, в эпоху Лиги</w:t>
      </w:r>
    </w:p>
    <w:p>
      <w:pPr>
        <w:pStyle w:val="Normal"/>
        <w:ind w:firstLine="360"/>
        <w:jc w:val="both"/>
        <w:rPr>
          <w:rFonts w:ascii="Times New Roman" w:hAnsi="Times New Roman" w:cs="Times New Roman"/>
        </w:rPr>
      </w:pPr>
      <w:r>
        <w:rPr>
          <w:rFonts w:cs="Times New Roman" w:ascii="Times New Roman" w:hAnsi="Times New Roman"/>
        </w:rPr>
        <w:t>Но мы оставим в стороне этот род проповедей, бо</w:t>
        <w:softHyphen/>
        <w:t>лее подходящий к светскому красноречию, и обратимся к проповедям в строгом смысле.</w:t>
      </w:r>
    </w:p>
    <w:p>
      <w:pPr>
        <w:pStyle w:val="Normal"/>
        <w:ind w:firstLine="360"/>
        <w:jc w:val="both"/>
        <w:rPr>
          <w:rFonts w:ascii="Times New Roman" w:hAnsi="Times New Roman" w:cs="Times New Roman"/>
        </w:rPr>
      </w:pPr>
      <w:r>
        <w:rPr>
          <w:rFonts w:cs="Times New Roman" w:ascii="Times New Roman" w:hAnsi="Times New Roman"/>
        </w:rPr>
        <w:t>Резко отразилось в них понятие католиков об отно</w:t>
        <w:softHyphen/>
        <w:t>шении частных лиц к Церкви. Служение отвлеченному началу, интересу Церкви понятой односторонно, отсутствие живого сочувствия с массою слушателей и старание внеш</w:t>
        <w:softHyphen/>
        <w:t>ним образом подчинить их Церкви, вот их общее свой</w:t>
        <w:softHyphen/>
        <w:t>ство. Под этим определением развивалось духовное крас</w:t>
        <w:softHyphen/>
        <w:t>норечие в западной Церкви, часто видоизменяясь, сообразно с господствующими требованиями и направлениями.</w:t>
      </w:r>
    </w:p>
    <w:p>
      <w:pPr>
        <w:pStyle w:val="Normal"/>
        <w:ind w:firstLine="360"/>
        <w:jc w:val="both"/>
        <w:rPr>
          <w:rFonts w:ascii="Times New Roman" w:hAnsi="Times New Roman" w:cs="Times New Roman"/>
        </w:rPr>
      </w:pPr>
      <w:r>
        <w:rPr>
          <w:rFonts w:cs="Times New Roman" w:ascii="Times New Roman" w:hAnsi="Times New Roman"/>
        </w:rPr>
        <w:t>В XII стол. преобладал в духовном красноречии ми</w:t>
        <w:softHyphen/>
        <w:t>стицизм, созерцание и мечтательность. Проповедники, боль</w:t>
        <w:softHyphen/>
        <w:t>шею частью монахи, обращались преимущественно к мо</w:t>
        <w:softHyphen/>
        <w:t xml:space="preserve">нахам </w:t>
      </w:r>
      <w:r>
        <w:rPr>
          <w:rFonts w:cs="Times New Roman" w:ascii="Times New Roman" w:hAnsi="Times New Roman"/>
          <w:vertAlign w:val="superscript"/>
        </w:rPr>
        <w:t>2</w:t>
      </w:r>
      <w:r>
        <w:rPr>
          <w:rFonts w:cs="Times New Roman" w:ascii="Times New Roman" w:hAnsi="Times New Roman"/>
        </w:rPr>
        <w:t>); не видать в их произведениях строгого порядка, правильного построения. Слово не покорствует единой мысли и цели; а напротив, следуя произвольному и необузданному порыву разгоряченной Фантазии, уносится далеко от жизни, и забывает о слушателях. Мысль исче</w:t>
        <w:softHyphen/>
        <w:t>зала, подавленная множеством аллегорий, изысканных символов и натянутых применений. Без внутренней связи образы следовали за образами и накоплялись в уродливыя</w:t>
      </w:r>
    </w:p>
    <w:p>
      <w:pPr>
        <w:pStyle w:val="Normal"/>
        <w:ind w:firstLine="360"/>
        <w:jc w:val="both"/>
        <w:rPr>
          <w:rFonts w:ascii="Times New Roman" w:hAnsi="Times New Roman" w:cs="Times New Roman"/>
        </w:rPr>
      </w:pPr>
      <w:r>
        <w:rPr>
          <w:rFonts w:cs="Times New Roman" w:ascii="Times New Roman" w:hAnsi="Times New Roman"/>
        </w:rPr>
        <w:t xml:space="preserve">!) См. добросовестный труд Лабитта: </w:t>
      </w:r>
      <w:r>
        <w:rPr>
          <w:rFonts w:cs="Times New Roman" w:ascii="Times New Roman" w:hAnsi="Times New Roman"/>
          <w:lang w:val="la-VA" w:eastAsia="la-VA" w:bidi="la-VA"/>
        </w:rPr>
        <w:t>De la democratic chez lea predicateurs de la Liguc.</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 xml:space="preserve">У духовных писателей </w:t>
      </w:r>
      <w:r>
        <w:rPr>
          <w:rFonts w:cs="Times New Roman" w:ascii="Times New Roman" w:hAnsi="Times New Roman"/>
          <w:lang w:val="la-VA" w:eastAsia="la-VA" w:bidi="la-VA"/>
        </w:rPr>
        <w:t xml:space="preserve">XII </w:t>
      </w:r>
      <w:r>
        <w:rPr>
          <w:rFonts w:cs="Times New Roman" w:ascii="Times New Roman" w:hAnsi="Times New Roman"/>
        </w:rPr>
        <w:t xml:space="preserve">ст. беспрестанно встречаются </w:t>
      </w:r>
      <w:r>
        <w:rPr>
          <w:rFonts w:cs="Times New Roman" w:ascii="Times New Roman" w:hAnsi="Times New Roman"/>
          <w:lang w:val="la-VA" w:eastAsia="la-VA" w:bidi="la-VA"/>
        </w:rPr>
        <w:t>sermones ad Monachos.</w:t>
      </w:r>
    </w:p>
    <w:p>
      <w:pPr>
        <w:pStyle w:val="Normal"/>
        <w:jc w:val="both"/>
        <w:rPr>
          <w:rFonts w:ascii="Times New Roman" w:hAnsi="Times New Roman" w:cs="Times New Roman"/>
        </w:rPr>
      </w:pPr>
      <w:r>
        <w:rPr>
          <w:rFonts w:cs="Times New Roman" w:ascii="Times New Roman" w:hAnsi="Times New Roman"/>
        </w:rPr>
        <w:t>и пестрые массы. Слог был вообще обилен, цветист, начинен метафорами и украшен реторическими узорами.</w:t>
      </w:r>
    </w:p>
    <w:p>
      <w:pPr>
        <w:pStyle w:val="Normal"/>
        <w:ind w:firstLine="360"/>
        <w:jc w:val="both"/>
        <w:rPr>
          <w:rFonts w:ascii="Times New Roman" w:hAnsi="Times New Roman" w:cs="Times New Roman"/>
        </w:rPr>
      </w:pPr>
      <w:r>
        <w:rPr>
          <w:rFonts w:cs="Times New Roman" w:ascii="Times New Roman" w:hAnsi="Times New Roman"/>
        </w:rPr>
        <w:t>За отвлеченностью Фантазии следовала отвлеченность су</w:t>
        <w:softHyphen/>
        <w:t>хой науки. В XIII стол. духовное красноречие подверглось влиянию схоластики и обратилось в сухое преподавание. В проповедях замечается точность, правильность, искус</w:t>
        <w:softHyphen/>
        <w:t>ственная классификация доводов по правилам Формальной логики. Везде выказывается худо прикрытая схема. В то время проповеди сочинялись по условным правилам, по руководствам, которых было издано очень много. От этого они получили однообразный характер. Духовное кра</w:t>
        <w:softHyphen/>
        <w:t>сноречие заключилось в школьные, педантические Формулы.</w:t>
      </w:r>
    </w:p>
    <w:p>
      <w:pPr>
        <w:pStyle w:val="Normal"/>
        <w:ind w:firstLine="360"/>
        <w:jc w:val="both"/>
        <w:rPr>
          <w:rFonts w:ascii="Times New Roman" w:hAnsi="Times New Roman" w:cs="Times New Roman"/>
        </w:rPr>
      </w:pPr>
      <w:r>
        <w:rPr>
          <w:rFonts w:cs="Times New Roman" w:ascii="Times New Roman" w:hAnsi="Times New Roman"/>
        </w:rPr>
        <w:t>Эти два направления духовного красноречия продолжали развиваться и доходили до крайностей. Проповедь первого рода, являвшая в себе преобладание Фантазии и образов, писалась иногда стихами; проповедники позволяли себе вносить в свою речь всякого рода анекдоты и сказки, за</w:t>
        <w:softHyphen/>
        <w:t>имствованные из древних писателей и мифологических преданий, вообще допускали много совершенно постороннего, унижающего достоинство проповеди *). Наконец вошел в нее драматический элемент: многие мистерии начинались или оканчивались проповедями, так что влияние первых на вторые легко проследить.</w:t>
      </w:r>
    </w:p>
    <w:p>
      <w:pPr>
        <w:pStyle w:val="Normal"/>
        <w:ind w:firstLine="360"/>
        <w:jc w:val="both"/>
        <w:rPr>
          <w:rFonts w:ascii="Times New Roman" w:hAnsi="Times New Roman" w:cs="Times New Roman"/>
        </w:rPr>
      </w:pPr>
      <w:r>
        <w:rPr>
          <w:rFonts w:cs="Times New Roman" w:ascii="Times New Roman" w:hAnsi="Times New Roman"/>
        </w:rPr>
        <w:t xml:space="preserve">Другая школа, порожденная схоластикою, ни сколько не уступала первой в странностях и безобразии. Некто Яков Сесолл </w:t>
      </w:r>
      <w:r>
        <w:rPr>
          <w:rFonts w:cs="Times New Roman" w:ascii="Times New Roman" w:hAnsi="Times New Roman"/>
          <w:lang w:val="la-VA" w:eastAsia="la-VA" w:bidi="la-VA"/>
        </w:rPr>
        <w:t xml:space="preserve">(Jacques Ceesolles), </w:t>
      </w:r>
      <w:r>
        <w:rPr>
          <w:rFonts w:cs="Times New Roman" w:ascii="Times New Roman" w:hAnsi="Times New Roman"/>
        </w:rPr>
        <w:t>пользовавшийся в свое время великою славою, сочинил книгу нравственных по</w:t>
        <w:softHyphen/>
        <w:t>учений, расположенную по схеме, снятой с шахматной игры. В Германии, несколько до Лютера, вместо пропо</w:t>
        <w:softHyphen/>
        <w:t>ведей, читали в церквах Аристотелевы трактаты.</w:t>
      </w:r>
    </w:p>
    <w:p>
      <w:pPr>
        <w:pStyle w:val="Normal"/>
        <w:ind w:firstLine="360"/>
        <w:jc w:val="both"/>
        <w:rPr>
          <w:rFonts w:ascii="Times New Roman" w:hAnsi="Times New Roman" w:cs="Times New Roman"/>
        </w:rPr>
      </w:pPr>
      <w:r>
        <w:rPr>
          <w:rFonts w:cs="Times New Roman" w:ascii="Times New Roman" w:hAnsi="Times New Roman"/>
        </w:rPr>
        <w:t>Общий недостаток этих двух родов есть отчуждение от жизни, отвлеченность. Поэтому, действительная жизнь могла получить в них место не иначе, как ворвавшись</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При открытии Тридентанского собора, епископ Битовтский, Корнелио Муссо, доказывал необходимость соборов тем, что в Энеиде Юпитер созывает богов на совет и пр. Еразм Роттердамский осмеивает пропо</w:t>
        <w:softHyphen/>
        <w:t>ведников, доказывавших необходимость воздержания двенадцатью знаками зодиака, веры-квадратурою круга, а любви-устьями Нила, и т. д.</w:t>
      </w:r>
    </w:p>
    <w:p>
      <w:pPr>
        <w:pStyle w:val="Normal"/>
        <w:ind w:firstLine="360"/>
        <w:jc w:val="both"/>
        <w:rPr>
          <w:rFonts w:ascii="Times New Roman" w:hAnsi="Times New Roman" w:cs="Times New Roman"/>
        </w:rPr>
      </w:pPr>
      <w:r>
        <w:rPr>
          <w:rFonts w:cs="Times New Roman" w:ascii="Times New Roman" w:hAnsi="Times New Roman"/>
        </w:rPr>
        <w:t>в них насильно. Сближение проповедников и проповеди с жизнью было падением проповеди. Первый признак фтого падения оказался в языке. В XIII стол. множество простонародных слов и выражений вторглись в язык латинский, и составился безобразный, смешанный диалект, известный под названием Макаронизма.</w:t>
      </w:r>
    </w:p>
    <w:p>
      <w:pPr>
        <w:pStyle w:val="Normal"/>
        <w:ind w:firstLine="360"/>
        <w:jc w:val="both"/>
        <w:rPr>
          <w:rFonts w:ascii="Times New Roman" w:hAnsi="Times New Roman" w:cs="Times New Roman"/>
        </w:rPr>
      </w:pPr>
      <w:r>
        <w:rPr>
          <w:rFonts w:cs="Times New Roman" w:ascii="Times New Roman" w:hAnsi="Times New Roman"/>
        </w:rPr>
        <w:t>Подобное явление повторилось в самом содержании про</w:t>
        <w:softHyphen/>
        <w:t>поведей. По мере того, как вера в католическую Церковь охладевала, и начинало проступать сомнение, слово Церкви также подвергалось видоизменениям и искажению. В эпоху безусловных, религиозных убеждений, духовенство могло упускать из виду действительную жизнь, пренебрегать ею и пребывать в сфере, от неё отрешенной, в высоких отвлеченных Формулах богословской науки и монаше</w:t>
        <w:softHyphen/>
        <w:t>ского аскетизма. Но мало-по-малу неудовлетворенная жизнь стала отрешаться от Церкви. Историческое развитие, осво бождаясь постепенно от оков на него наложенных, ми</w:t>
        <w:softHyphen/>
        <w:t>мо её продолжало свой путь, и сама Церковь должна была, для удержания своих притязаний, устремить все внимание на движение умов, для неё опасное. Проповедь из мира отвлеченностей сошла, против воли и вопреки своему су</w:t>
        <w:softHyphen/>
        <w:t>щественному характеру, в мир действительный, в по</w:t>
        <w:softHyphen/>
        <w:t>дробности современной жизни. Это была важная победа жизни над Церковью. Католическая проповедь, по суще</w:t>
        <w:softHyphen/>
        <w:t>ству своему отвлеченная, не выдержала соприкосновения с действительностью; мелочь и случайность жизни ее по</w:t>
        <w:softHyphen/>
        <w:t>работили; она не умела соблюсти в ней своего достоинства.</w:t>
      </w:r>
    </w:p>
    <w:p>
      <w:pPr>
        <w:pStyle w:val="Normal"/>
        <w:ind w:firstLine="360"/>
        <w:jc w:val="both"/>
        <w:rPr>
          <w:rFonts w:ascii="Times New Roman" w:hAnsi="Times New Roman" w:cs="Times New Roman"/>
        </w:rPr>
      </w:pPr>
      <w:r>
        <w:rPr>
          <w:rFonts w:cs="Times New Roman" w:ascii="Times New Roman" w:hAnsi="Times New Roman"/>
        </w:rPr>
        <w:t>В конце XIV и в начале XV стол. в развитии ду</w:t>
        <w:softHyphen/>
        <w:t>ховного красноречия совершилась перемена, которой нельзя даже назвать новым родом, а скорее искажением, пор</w:t>
        <w:softHyphen/>
        <w:t>чею. Проповеди наполнились пошлыми остротами, шутов</w:t>
        <w:softHyphen/>
        <w:t>скими выходками и личностями. Везде господствует ко</w:t>
        <w:softHyphen/>
        <w:t xml:space="preserve">мизм, и выказывается желание рассмешить. Мальярд, Клере, Мено отличаются в этом новом роде, </w:t>
      </w:r>
      <w:r>
        <w:rPr>
          <w:rFonts w:cs="Times New Roman" w:ascii="Times New Roman" w:hAnsi="Times New Roman"/>
          <w:lang w:val="la-VA" w:eastAsia="la-VA" w:bidi="la-VA"/>
        </w:rPr>
        <w:t xml:space="preserve">genre grotesque, </w:t>
      </w:r>
      <w:r>
        <w:rPr>
          <w:rFonts w:cs="Times New Roman" w:ascii="Times New Roman" w:hAnsi="Times New Roman"/>
        </w:rPr>
        <w:t>и находят толпу последователей. Лопиталь пола</w:t>
        <w:softHyphen/>
        <w:t>гает, как правило, чтобы проповедь:</w:t>
      </w:r>
    </w:p>
    <w:p>
      <w:pPr>
        <w:pStyle w:val="Normal"/>
        <w:jc w:val="both"/>
        <w:rPr>
          <w:rFonts w:ascii="Times New Roman" w:hAnsi="Times New Roman" w:cs="Times New Roman"/>
        </w:rPr>
      </w:pPr>
      <w:r>
        <w:rPr>
          <w:rFonts w:cs="Times New Roman" w:ascii="Times New Roman" w:hAnsi="Times New Roman"/>
          <w:lang w:val="la-VA" w:eastAsia="la-VA" w:bidi="la-VA"/>
        </w:rPr>
        <w:t>Sit mixtum gravitate, vocet risuque jocisque.</w:t>
      </w:r>
    </w:p>
    <w:p>
      <w:pPr>
        <w:pStyle w:val="Normal"/>
        <w:ind w:firstLine="360"/>
        <w:jc w:val="both"/>
        <w:rPr>
          <w:rFonts w:ascii="Times New Roman" w:hAnsi="Times New Roman" w:cs="Times New Roman"/>
        </w:rPr>
      </w:pPr>
      <w:r>
        <w:rPr>
          <w:rFonts w:cs="Times New Roman" w:ascii="Times New Roman" w:hAnsi="Times New Roman"/>
        </w:rPr>
        <w:t>Ко всему этому присоединялась очень естественно воль</w:t>
        <w:softHyphen/>
      </w:r>
    </w:p>
    <w:p>
      <w:pPr>
        <w:pStyle w:val="Normal"/>
        <w:jc w:val="both"/>
        <w:rPr>
          <w:rFonts w:ascii="Times New Roman" w:hAnsi="Times New Roman" w:cs="Times New Roman"/>
        </w:rPr>
      </w:pPr>
      <w:r>
        <w:rPr>
          <w:rFonts w:cs="Times New Roman" w:ascii="Times New Roman" w:hAnsi="Times New Roman"/>
        </w:rPr>
        <w:t>ность телодвижений, беспокойное, тревожное изложение, вскрикивание, театральная мимика.</w:t>
      </w:r>
    </w:p>
    <w:p>
      <w:pPr>
        <w:pStyle w:val="Normal"/>
        <w:ind w:firstLine="360"/>
        <w:jc w:val="both"/>
        <w:rPr>
          <w:rFonts w:ascii="Times New Roman" w:hAnsi="Times New Roman" w:cs="Times New Roman"/>
        </w:rPr>
      </w:pPr>
      <w:r>
        <w:rPr>
          <w:rFonts w:cs="Times New Roman" w:ascii="Times New Roman" w:hAnsi="Times New Roman"/>
        </w:rPr>
        <w:t>Иезуиты в истории духовного красноречия на Западе, имеют то же значение, какое и в развитии доктрины; они совместили в себе все предшествовавшее развитие и до</w:t>
        <w:softHyphen/>
        <w:t>вели его до последних результатов. В их проповедях можно найти и мистицизм и символизм, и накопление образов, и искусственную правильность расположения и, наконец, комизм, шутки, остроты. Как господствующее свойство проповеди иезуитской, можно заметить в ней неожиданность Эффектов, преобладание страсти и резко выдающуюся личность проповедника. Это направление про</w:t>
        <w:softHyphen/>
        <w:t>поведь приняла по неволе; оно было вынуждено. Когда вместе с верою охладело внимание слушателей к слову Церкви, понятно, что духовенство, в замену внутреннего сочувствия, которого не было между ним и слушателями, прибегнуло к искусственным, раздражительным сред</w:t>
        <w:softHyphen/>
        <w:t>ствам и стало льстить современным наклонностям и страстям. Проповедники старались приковать внимание слушателей уже не к слову, а к себе самим, воль</w:t>
        <w:softHyphen/>
        <w:t>ностью телодвижений, неожиданностью эффектов; они бу</w:t>
        <w:softHyphen/>
        <w:t>дили их любопытство, поражали воображение странностью образов, возбуждали смех, раздражали страсти.</w:t>
      </w:r>
    </w:p>
    <w:p>
      <w:pPr>
        <w:pStyle w:val="Normal"/>
        <w:ind w:firstLine="360"/>
        <w:jc w:val="both"/>
        <w:rPr>
          <w:rFonts w:ascii="Times New Roman" w:hAnsi="Times New Roman" w:cs="Times New Roman"/>
        </w:rPr>
      </w:pPr>
      <w:r>
        <w:rPr>
          <w:rFonts w:cs="Times New Roman" w:ascii="Times New Roman" w:hAnsi="Times New Roman"/>
        </w:rPr>
        <w:t>Явление такой проповеди понятно в эпоху упадка ка</w:t>
        <w:softHyphen/>
        <w:t>толицизма. Это было последнее, отчаянное усилие Церкви произвести сотрясение в своих членах, для неё умер</w:t>
        <w:softHyphen/>
        <w:t>ших ').</w:t>
      </w:r>
    </w:p>
    <w:p>
      <w:pPr>
        <w:pStyle w:val="Normal"/>
        <w:ind w:firstLine="360"/>
        <w:jc w:val="both"/>
        <w:rPr>
          <w:rFonts w:ascii="Times New Roman" w:hAnsi="Times New Roman" w:cs="Times New Roman"/>
        </w:rPr>
      </w:pPr>
      <w:r>
        <w:rPr>
          <w:rFonts w:cs="Times New Roman" w:ascii="Times New Roman" w:hAnsi="Times New Roman"/>
        </w:rPr>
        <w:t>После иезуитов и времен Лиги, католическая пропо</w:t>
        <w:softHyphen/>
        <w:t>ведь не явила ни одного нового типа. Блистательное раз</w:t>
        <w:softHyphen/>
        <w:t>витие духовного врасноречия во Франции, в эпоху Людо</w:t>
        <w:softHyphen/>
        <w:t>вика XIV, совершилось независимо от Церкви, под вли</w:t>
        <w:softHyphen/>
        <w:t>янием посторонних для неё начал, в особенности древ</w:t>
        <w:softHyphen/>
        <w:t>них писателей и условий придворной жизни. Резкия осо</w:t>
        <w:softHyphen/>
        <w:t>бенности католической проповеди, как условленной цер-</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Историческое обозрение католической проповеди заимствовано нами пре</w:t>
        <w:softHyphen/>
        <w:t>имущественно из книги Лабитта. См. также любопытные отрывки из про</w:t>
        <w:softHyphen/>
        <w:t xml:space="preserve">поведей католических в сборнике, под названием: </w:t>
      </w:r>
      <w:r>
        <w:rPr>
          <w:rFonts w:cs="Times New Roman" w:ascii="Times New Roman" w:hAnsi="Times New Roman"/>
          <w:lang w:val="la-VA" w:eastAsia="la-VA" w:bidi="la-VA"/>
        </w:rPr>
        <w:t xml:space="preserve">Predicatoriana, </w:t>
      </w:r>
      <w:r>
        <w:rPr>
          <w:rFonts w:cs="Times New Roman" w:ascii="Times New Roman" w:hAnsi="Times New Roman"/>
        </w:rPr>
        <w:t xml:space="preserve">о и гёѵёиаииопв </w:t>
      </w:r>
      <w:r>
        <w:rPr>
          <w:rFonts w:cs="Times New Roman" w:ascii="Times New Roman" w:hAnsi="Times New Roman"/>
          <w:lang w:val="la-VA" w:eastAsia="la-VA" w:bidi="la-VA"/>
        </w:rPr>
        <w:t>singuliferes et amueantea etc.</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50 </w:t>
      </w:r>
      <w:r>
        <w:rPr>
          <w:rFonts w:cs="Times New Roman" w:ascii="Times New Roman" w:hAnsi="Times New Roman"/>
        </w:rPr>
        <w:t>СТЕФАН ЯВОРСКИЙ И ФЕОФАН ПРОКОПОВИЧ, ковью, постепенно сглаживались, и духовное красноречие, войдя в развитие светской литературы, совершенно с нею слилось.</w:t>
      </w:r>
    </w:p>
    <w:p>
      <w:pPr>
        <w:pStyle w:val="Normal"/>
        <w:ind w:firstLine="360"/>
        <w:jc w:val="both"/>
        <w:rPr>
          <w:rFonts w:ascii="Times New Roman" w:hAnsi="Times New Roman" w:cs="Times New Roman"/>
        </w:rPr>
      </w:pPr>
      <w:r>
        <w:rPr>
          <w:rFonts w:cs="Times New Roman" w:ascii="Times New Roman" w:hAnsi="Times New Roman"/>
        </w:rPr>
        <w:t>Окончивши краткую характеристику проповеди католи</w:t>
        <w:softHyphen/>
        <w:t>ческой, мы должны предварить неминуемое возражение. Можно назвать нескольких писателей, замечательных по своим дарованиям, и которые не подходят под наше определение; поэтому, оно вероятно покажется слишком резким и односторонним. Мы отвечаем на это, что исключения, без сомнения, должны быть допущены. Мало ли таких условий, которые могли положить особенный отпечаток на произведения того или другого проповед</w:t>
        <w:softHyphen/>
        <w:t>ника. Изучение древних образцов, влияние иностранных литератур, резкая оригинальность своего дарования, все это могло отразиться на произведениях частных лиц и поставить их вне того общего определения, которое да</w:t>
        <w:softHyphen/>
        <w:t>вала Церковь. Многие проповеди католические были пере</w:t>
        <w:softHyphen/>
        <w:t>водимы протестантами, и наоборот; резкой грани в этом случае быть не может. Но повторяем опять, не исключения для нас важны и не историю духовного крас</w:t>
        <w:softHyphen/>
        <w:t>норечия мы пишем; нас занимает проповедь, во сколько она условлена существом Церкви; поэтому не все свой</w:t>
        <w:softHyphen/>
        <w:t>ства -проповедей, католиками сочиненных, должны войти в эгу характеристику, а только те, которые давала им Церковь, которые были не случайны.</w:t>
      </w:r>
    </w:p>
    <w:p>
      <w:pPr>
        <w:pStyle w:val="Normal"/>
        <w:ind w:firstLine="360"/>
        <w:jc w:val="both"/>
        <w:rPr>
          <w:rFonts w:ascii="Times New Roman" w:hAnsi="Times New Roman" w:cs="Times New Roman"/>
        </w:rPr>
      </w:pPr>
      <w:r>
        <w:rPr>
          <w:rFonts w:cs="Times New Roman" w:ascii="Times New Roman" w:hAnsi="Times New Roman"/>
        </w:rPr>
        <w:t>В протестантизме проповедь получила огромное значе</w:t>
        <w:softHyphen/>
        <w:t>ние и свой особенный характер, также односторонний. Она была главным орудием реформы. Лютер говорит сам про себя, что он в проповедях своих старается быть понятным для всех, для простого народа, для де</w:t>
        <w:softHyphen/>
        <w:t>тей, слуг, и пр. Последователи его, верные этой мысли, низвели проповедь из мира Фантазии и науки в сферу жизни и положили её назначение в том, чтобы действо</w:t>
        <w:softHyphen/>
        <w:t>вать на нравы, проникать во все отношения и подробности жизни и освящать ее. Но протестанты, оторвавшись от Церкви, отрицали Церковь; от полного её организма они отвлекли одну сторону, начала христианской нравственно</w:t>
        <w:softHyphen/>
        <w:t>сти, и подчинили их личному произволу в толковании и</w:t>
      </w:r>
    </w:p>
    <w:p>
      <w:pPr>
        <w:pStyle w:val="Normal"/>
        <w:jc w:val="both"/>
        <w:rPr>
          <w:rFonts w:ascii="Times New Roman" w:hAnsi="Times New Roman" w:cs="Times New Roman"/>
        </w:rPr>
      </w:pPr>
      <w:r>
        <w:rPr>
          <w:rFonts w:cs="Times New Roman" w:ascii="Times New Roman" w:hAnsi="Times New Roman"/>
        </w:rPr>
        <w:t>тому же произволу в приложении. Поэтому существенного элемента, безусловно-общего, они лишились, и проповедь не могла развиться во всей полноте своей. Проповедник, не находя опоры и оправдания в авторитете, всеми при</w:t>
        <w:softHyphen/>
        <w:t>знанном, должен был ссылаться на свои личные мне</w:t>
        <w:softHyphen/>
        <w:t>ния, на выводы своего разума. Он утратил характер представителя Церкви, он мог говорить только от сво</w:t>
        <w:softHyphen/>
        <w:t>его имени. С другой стороны, слушатели его уже не яв</w:t>
        <w:softHyphen/>
        <w:t>лялись ему совокупленными во едино, под одним общим определением членов Церкви; каждый из них значил сам по себе,-как лице; поэтому проповедник должен был выводить свои предписания, наставления и советы не из того общего определения, а из мелочных сообра</w:t>
        <w:softHyphen/>
        <w:t>жений о том, чтб для каждого полезно, прилично и т. д. Проповедь ниже и ниже спускалась в мелочные подроб</w:t>
        <w:softHyphen/>
        <w:t>ности, в разнообразие случайностей жизни, и теряла свою грандиозность, свой характер слова духовного.</w:t>
      </w:r>
    </w:p>
    <w:p>
      <w:pPr>
        <w:pStyle w:val="Normal"/>
        <w:ind w:firstLine="360"/>
        <w:jc w:val="both"/>
        <w:rPr>
          <w:rFonts w:ascii="Times New Roman" w:hAnsi="Times New Roman" w:cs="Times New Roman"/>
        </w:rPr>
      </w:pPr>
      <w:r>
        <w:rPr>
          <w:rFonts w:cs="Times New Roman" w:ascii="Times New Roman" w:hAnsi="Times New Roman"/>
        </w:rPr>
        <w:t>Итак, отсутствие элемента общего и порабощение слу</w:t>
        <w:softHyphen/>
        <w:t>чайностям жизни, вот основный характер проповеди протестантской, диаметрально-противоположной проповеди католической, но не менее её односторонней.</w:t>
      </w:r>
    </w:p>
    <w:p>
      <w:pPr>
        <w:pStyle w:val="Normal"/>
        <w:ind w:firstLine="360"/>
        <w:jc w:val="both"/>
        <w:rPr>
          <w:rFonts w:ascii="Times New Roman" w:hAnsi="Times New Roman" w:cs="Times New Roman"/>
        </w:rPr>
      </w:pPr>
      <w:r>
        <w:rPr>
          <w:rFonts w:cs="Times New Roman" w:ascii="Times New Roman" w:hAnsi="Times New Roman"/>
        </w:rPr>
        <w:t>Здесь уже личность проповедника кладет отпечаток не только на проповедь, как таковую, но даже условливает самое содержание и переходит в произвол. Господство произвола давало возможность развиться самым разнооб</w:t>
        <w:softHyphen/>
        <w:t>разным родам, которых нельзя даже подвести под ка</w:t>
        <w:softHyphen/>
        <w:t>тегории, сколько нибудь общие. Иногда, особенно в пе</w:t>
        <w:softHyphen/>
        <w:t>риод, борьбы с католицизмом, проповедь протестантская .отражала в себе страстный характер и неистовство про</w:t>
        <w:softHyphen/>
        <w:t>поведей католических. Чаще она откидывала все укра</w:t>
        <w:softHyphen/>
        <w:t>шения, все изящество отделки и пестроту образов, как наряд, её недостойный, и принимала характер сурового и сухого наставления.</w:t>
      </w:r>
    </w:p>
    <w:p>
      <w:pPr>
        <w:pStyle w:val="Normal"/>
        <w:ind w:firstLine="360"/>
        <w:jc w:val="both"/>
        <w:rPr>
          <w:rFonts w:ascii="Times New Roman" w:hAnsi="Times New Roman" w:cs="Times New Roman"/>
        </w:rPr>
      </w:pPr>
      <w:r>
        <w:rPr>
          <w:rFonts w:cs="Times New Roman" w:ascii="Times New Roman" w:hAnsi="Times New Roman"/>
        </w:rPr>
        <w:t>В XVI и XVII ст. южная Россия сблизилась с обра</w:t>
        <w:softHyphen/>
        <w:t>зованностью Западной Европы. Следствием этого сбли</w:t>
        <w:softHyphen/>
        <w:t>жения, с нашей стороны невольного, был целый ряд подражаний и заимствований. Иначе не могло быть. Наше</w:t>
      </w:r>
    </w:p>
    <w:p>
      <w:pPr>
        <w:pStyle w:val="Normal"/>
        <w:ind w:firstLine="360"/>
        <w:jc w:val="both"/>
        <w:rPr>
          <w:rFonts w:ascii="Times New Roman" w:hAnsi="Times New Roman" w:cs="Times New Roman"/>
        </w:rPr>
      </w:pPr>
      <w:r>
        <w:rPr>
          <w:rFonts w:cs="Times New Roman" w:ascii="Times New Roman" w:hAnsi="Times New Roman"/>
        </w:rPr>
        <w:t>духовное красноречие также испытало влияние западных Форм.</w:t>
      </w:r>
    </w:p>
    <w:p>
      <w:pPr>
        <w:pStyle w:val="Normal"/>
        <w:ind w:firstLine="360"/>
        <w:jc w:val="both"/>
        <w:rPr>
          <w:rFonts w:ascii="Times New Roman" w:hAnsi="Times New Roman" w:cs="Times New Roman"/>
        </w:rPr>
      </w:pPr>
      <w:r>
        <w:rPr>
          <w:rFonts w:cs="Times New Roman" w:ascii="Times New Roman" w:hAnsi="Times New Roman"/>
        </w:rPr>
        <w:t>От первых веков нашей истории дошло до нас не</w:t>
        <w:softHyphen/>
        <w:t>много литературных памятников. По содержанию своему и по стилю, они составляют как бы отрасль литературы Греко-Византийской Творения Святых Отцев нашей Церкви, принесенные в Россию греческими святителями, рано сделались у нас известными в переводах и поро</w:t>
        <w:softHyphen/>
        <w:t>дили подражания. Наши проповедники держались этих образцов духовного витийства, и вследствие этого избегли тех уклонений, мечтаний и странностей, которые встре</w:t>
        <w:softHyphen/>
        <w:t>чаются почти во всех литературах народов младенче</w:t>
        <w:softHyphen/>
        <w:t>ских Много ли мы имели своих Русских проповедни</w:t>
        <w:softHyphen/>
        <w:t>ков, много ли они писали, сказать определительно мы не можем; по крайней мере, проповедей от первых веков дошло до нас немного *); укажем на важнейшие памят</w:t>
        <w:softHyphen/>
        <w:t>ники в этом роде.</w:t>
      </w:r>
    </w:p>
    <w:p>
      <w:pPr>
        <w:pStyle w:val="Normal"/>
        <w:ind w:firstLine="360"/>
        <w:jc w:val="both"/>
        <w:rPr>
          <w:rFonts w:ascii="Times New Roman" w:hAnsi="Times New Roman" w:cs="Times New Roman"/>
        </w:rPr>
      </w:pPr>
      <w:r>
        <w:rPr>
          <w:rFonts w:cs="Times New Roman" w:ascii="Times New Roman" w:hAnsi="Times New Roman"/>
        </w:rPr>
        <w:t>Уже в XII веке, Россия имела великого проповедника, которому равного Европа того времени представить не мо</w:t>
        <w:softHyphen/>
        <w:t>жет. Современники ценили его высоко, позднейшие поко</w:t>
        <w:softHyphen/>
        <w:t>ления помнили его, читали и переписывали его творения; наконец, после продолжительного забвения, и мы его уз/ нали. Мы говорим о Кирилле Туровском, которого на; звали наши предки другим златословесным учителемъ</w:t>
      </w:r>
      <w:r>
        <w:rPr>
          <w:rFonts w:cs="Times New Roman" w:ascii="Times New Roman" w:hAnsi="Times New Roman"/>
          <w:vertAlign w:val="superscript"/>
        </w:rPr>
        <w:t>1 * 3</w:t>
      </w:r>
      <w:r>
        <w:rPr>
          <w:rFonts w:cs="Times New Roman" w:ascii="Times New Roman" w:hAnsi="Times New Roman"/>
        </w:rPr>
        <w:t>) и поставили на ряду с писателями, служившими ему образ</w:t>
        <w:softHyphen/>
        <w:t>цами, Иоанном Златоустом и Григорием Назианзином. Влияние Святых Отцев нашей Церкви ясно отразилось в творениях Кирилла. Но это было не рабское подража</w:t>
        <w:softHyphen/>
        <w:t>ние, а свободное создание в том же стиле. Видно, что Кирилл Туровский долго и с любовью изучал духов</w:t>
        <w:softHyphen/>
        <w:t>ных писателей нашей Церкви; он одушевлялся ими; они посылали ему вдохновение, как может посылать его изящ</w:t>
        <w:softHyphen/>
        <w:t>ная природа, памятник искусства, картина, музыка. Спо</w:t>
        <w:softHyphen/>
      </w:r>
    </w:p>
    <w:p>
      <w:pPr>
        <w:pStyle w:val="Normal"/>
        <w:ind w:firstLine="360"/>
        <w:jc w:val="both"/>
        <w:rPr>
          <w:rFonts w:ascii="Times New Roman" w:hAnsi="Times New Roman" w:cs="Times New Roman"/>
        </w:rPr>
      </w:pPr>
      <w:r>
        <w:rPr>
          <w:rFonts w:cs="Times New Roman" w:ascii="Times New Roman" w:hAnsi="Times New Roman"/>
        </w:rPr>
        <w:t>1) Само собою разумеется, что мы не говорим здесь о памятниках на</w:t>
        <w:softHyphen/>
        <w:t>циональной поэзия, а исключительно о литературе Церковной.</w:t>
      </w:r>
    </w:p>
    <w:p>
      <w:pPr>
        <w:pStyle w:val="Normal"/>
        <w:jc w:val="both"/>
        <w:rPr>
          <w:rFonts w:ascii="Times New Roman" w:hAnsi="Times New Roman" w:cs="Times New Roman"/>
        </w:rPr>
      </w:pPr>
      <w:r>
        <w:rPr>
          <w:rFonts w:cs="Times New Roman" w:ascii="Times New Roman" w:hAnsi="Times New Roman"/>
        </w:rPr>
        <w:t>и) На это есть причины, изложенные Профессором Шевыревыы в Чте</w:t>
        <w:softHyphen/>
        <w:t xml:space="preserve">нии третьем Введения в Ист. Рус. Словесности. Москвитянин, </w:t>
      </w:r>
      <w:r>
        <w:rPr>
          <w:rFonts w:cs="Times New Roman" w:ascii="Times New Roman" w:hAnsi="Times New Roman"/>
          <w:lang w:val="la-VA" w:eastAsia="la-VA" w:bidi="la-VA"/>
        </w:rPr>
        <w:t xml:space="preserve">N* </w:t>
      </w:r>
      <w:r>
        <w:rPr>
          <w:rFonts w:cs="Times New Roman" w:ascii="Times New Roman" w:hAnsi="Times New Roman"/>
        </w:rPr>
        <w:t>3. 1844.</w:t>
      </w:r>
    </w:p>
    <w:p>
      <w:pPr>
        <w:pStyle w:val="Normal"/>
        <w:ind w:firstLine="360"/>
        <w:jc w:val="both"/>
        <w:rPr>
          <w:rFonts w:ascii="Times New Roman" w:hAnsi="Times New Roman" w:cs="Times New Roman"/>
        </w:rPr>
      </w:pPr>
      <w:r>
        <w:rPr>
          <w:rFonts w:cs="Times New Roman" w:ascii="Times New Roman" w:hAnsi="Times New Roman"/>
        </w:rPr>
        <w:t>3) См. „Памятники XII ст.“. изд. Калайдовичем.</w:t>
      </w:r>
    </w:p>
    <w:p>
      <w:pPr>
        <w:pStyle w:val="Normal"/>
        <w:jc w:val="both"/>
        <w:rPr>
          <w:rFonts w:ascii="Times New Roman" w:hAnsi="Times New Roman" w:cs="Times New Roman"/>
        </w:rPr>
      </w:pPr>
      <w:r>
        <w:rPr>
          <w:rFonts w:cs="Times New Roman" w:ascii="Times New Roman" w:hAnsi="Times New Roman"/>
        </w:rPr>
        <w:t>собность воспринимать такое вдохновение, плодотворное, переходящее въ</w:t>
      </w:r>
      <w:r>
        <w:rPr>
          <w:rFonts w:cs="Times New Roman" w:ascii="Times New Roman" w:hAnsi="Times New Roman"/>
          <w:vertAlign w:val="subscript"/>
        </w:rPr>
        <w:t>ч</w:t>
      </w:r>
      <w:r>
        <w:rPr>
          <w:rFonts w:cs="Times New Roman" w:ascii="Times New Roman" w:hAnsi="Times New Roman"/>
        </w:rPr>
        <w:t>творчество, свидетельствует о присут ствии самобытного, живого дарования.</w:t>
      </w:r>
    </w:p>
    <w:p>
      <w:pPr>
        <w:pStyle w:val="Normal"/>
        <w:ind w:firstLine="360"/>
        <w:jc w:val="both"/>
        <w:rPr>
          <w:rFonts w:ascii="Times New Roman" w:hAnsi="Times New Roman" w:cs="Times New Roman"/>
        </w:rPr>
      </w:pPr>
      <w:r>
        <w:rPr>
          <w:rFonts w:cs="Times New Roman" w:ascii="Times New Roman" w:hAnsi="Times New Roman"/>
        </w:rPr>
        <w:t>До нас дошло 15 проповедей Кирилловых. Общий ха-, рактер их составляет преобладание поэтического элемента над дидактизмом. Мы редко встречаем в них обдуманное построение и строгость в изложении. Словом Кирилла Туровского движет религиозный пафос, вос</w:t>
        <w:softHyphen/>
        <w:t>торг. Это не столько поучения, сколько свободные излия</w:t>
        <w:softHyphen/>
        <w:t>ния благочестивых помысловъ-гимны. Есть такия пропо</w:t>
        <w:softHyphen/>
        <w:t>веди, которые не представляют правильного стремления к одной цели, не сходят к приложениям, и не менее того вполне достигают назначения проповеди. они бе</w:t>
        <w:softHyphen/>
        <w:t>рут неожиданно сокровенные струны души и наполняют ее гармониею, которая долго отзывается в самой жизни человека. К этому роду, не многим доступному и весьма близко подходящему к религиозной лирике, принадлежат некоторые из проповедей Кирилла Туровского.</w:t>
      </w:r>
    </w:p>
    <w:p>
      <w:pPr>
        <w:pStyle w:val="Normal"/>
        <w:ind w:firstLine="360"/>
        <w:jc w:val="both"/>
        <w:rPr>
          <w:rFonts w:ascii="Times New Roman" w:hAnsi="Times New Roman" w:cs="Times New Roman"/>
        </w:rPr>
      </w:pPr>
      <w:r>
        <w:rPr>
          <w:rFonts w:cs="Times New Roman" w:ascii="Times New Roman" w:hAnsi="Times New Roman"/>
        </w:rPr>
        <w:t>Подробное изучение его творений не входит в нашу за</w:t>
        <w:softHyphen/>
        <w:t>дачу; мы ограничимся указанием на лучшие проповеди, в разных родах: слово первое в неделю цветоносную, слово пятое о расслабленном, слово шестое в неделю по пасце, и пр. * *)•</w:t>
      </w:r>
    </w:p>
    <w:p>
      <w:pPr>
        <w:pStyle w:val="Normal"/>
        <w:ind w:firstLine="360"/>
        <w:jc w:val="both"/>
        <w:rPr>
          <w:rFonts w:ascii="Times New Roman" w:hAnsi="Times New Roman" w:cs="Times New Roman"/>
        </w:rPr>
      </w:pPr>
      <w:r>
        <w:rPr>
          <w:rFonts w:cs="Times New Roman" w:ascii="Times New Roman" w:hAnsi="Times New Roman"/>
        </w:rPr>
        <w:t>От XIII века дошли до нас четыре проповеди Преподобного Серапиона, Епископа Владимирского заме</w:t>
        <w:softHyphen/>
        <w:t>чательные по их простоте и по живому отношению их к тогдашнему состоянию России.</w:t>
      </w:r>
    </w:p>
    <w:p>
      <w:pPr>
        <w:pStyle w:val="Normal"/>
        <w:ind w:firstLine="360"/>
        <w:jc w:val="both"/>
        <w:rPr>
          <w:rFonts w:ascii="Times New Roman" w:hAnsi="Times New Roman" w:cs="Times New Roman"/>
        </w:rPr>
      </w:pPr>
      <w:r>
        <w:rPr>
          <w:rFonts w:cs="Times New Roman" w:ascii="Times New Roman" w:hAnsi="Times New Roman"/>
        </w:rPr>
        <w:t>Кроме того, до нас дошли известия о других пропо</w:t>
        <w:softHyphen/>
        <w:t>ведях того времени, из коих некоторые не сохрани</w:t>
        <w:softHyphen/>
        <w:t>лись, а другие, неизданные, лежат в рукописях, по раз</w:t>
        <w:softHyphen/>
        <w:t>ным монастырям; так н. п. Нифонта Новгородского, ' около половины XII ст., Симеона Тверского, конца того же столетия, Кирилла Митрополита Киевского, по прозва</w:t>
        <w:softHyphen/>
        <w:t>нию Философа, XIII ст. и пр. ’).</w:t>
      </w:r>
    </w:p>
    <w:p>
      <w:pPr>
        <w:pStyle w:val="Normal"/>
        <w:ind w:firstLine="360"/>
        <w:jc w:val="both"/>
        <w:rPr>
          <w:rFonts w:ascii="Times New Roman" w:hAnsi="Times New Roman" w:cs="Times New Roman"/>
        </w:rPr>
      </w:pPr>
      <w:r>
        <w:rPr>
          <w:rFonts w:cs="Times New Roman" w:ascii="Times New Roman" w:hAnsi="Times New Roman"/>
        </w:rPr>
        <w:t>1) См. „Памятники XII ст."</w:t>
      </w:r>
    </w:p>
    <w:p>
      <w:pPr>
        <w:pStyle w:val="Normal"/>
        <w:ind w:firstLine="360"/>
        <w:jc w:val="both"/>
        <w:rPr>
          <w:rFonts w:ascii="Times New Roman" w:hAnsi="Times New Roman" w:cs="Times New Roman"/>
        </w:rPr>
      </w:pPr>
      <w:r>
        <w:rPr>
          <w:rFonts w:cs="Times New Roman" w:ascii="Times New Roman" w:hAnsi="Times New Roman"/>
        </w:rPr>
        <w:t>*) См. „Твор. Св. Отц в русском переводе."</w:t>
      </w:r>
    </w:p>
    <w:p>
      <w:pPr>
        <w:pStyle w:val="Normal"/>
        <w:ind w:firstLine="360"/>
        <w:jc w:val="both"/>
        <w:rPr>
          <w:rFonts w:ascii="Times New Roman" w:hAnsi="Times New Roman" w:cs="Times New Roman"/>
        </w:rPr>
      </w:pPr>
      <w:r>
        <w:rPr>
          <w:rFonts w:cs="Times New Roman" w:ascii="Times New Roman" w:hAnsi="Times New Roman"/>
          <w:vertAlign w:val="superscript"/>
        </w:rPr>
        <w:t>9</w:t>
      </w:r>
      <w:r>
        <w:rPr>
          <w:rFonts w:cs="Times New Roman" w:ascii="Times New Roman" w:hAnsi="Times New Roman"/>
        </w:rPr>
        <w:t>) См. „Слов. Дух. пвсат."</w:t>
      </w:r>
    </w:p>
    <w:p>
      <w:pPr>
        <w:pStyle w:val="Normal"/>
        <w:tabs>
          <w:tab w:val="clear" w:pos="708"/>
          <w:tab w:val="left" w:pos="5446" w:leader="none"/>
        </w:tabs>
        <w:ind w:firstLine="360"/>
        <w:jc w:val="both"/>
        <w:rPr>
          <w:rFonts w:ascii="Times New Roman" w:hAnsi="Times New Roman" w:cs="Times New Roman"/>
        </w:rPr>
      </w:pPr>
      <w:r>
        <w:rPr>
          <w:rFonts w:cs="Times New Roman" w:ascii="Times New Roman" w:hAnsi="Times New Roman"/>
        </w:rPr>
        <w:t>Со,. Ю. Самарина IV.</w:t>
        <w:tab/>
        <w:t>23</w:t>
      </w:r>
    </w:p>
    <w:p>
      <w:pPr>
        <w:pStyle w:val="Normal"/>
        <w:ind w:firstLine="360"/>
        <w:jc w:val="both"/>
        <w:rPr>
          <w:rFonts w:ascii="Times New Roman" w:hAnsi="Times New Roman" w:cs="Times New Roman"/>
        </w:rPr>
      </w:pPr>
      <w:r>
        <w:rPr>
          <w:rFonts w:cs="Times New Roman" w:ascii="Times New Roman" w:hAnsi="Times New Roman"/>
        </w:rPr>
        <w:t>Впрочем, так как в России, до самого XII ст., в церквах читали почти исключительно пррповеди Святых Отцев: Иоанна Златоустого, Григория Назианзина, Василия Великого и позднее Ефрема Сирина, то своих проповедей, сочиненных русскими духовными лицами, вероятно, было немного. Да и не было в них необходимости. Вся наша древняя церковная литература имеет характер пропо</w:t>
        <w:softHyphen/>
        <w:t>веди. беспрерывный ряд посланий Святительских к Князьям и народу, грамот поучительных, наставитель</w:t>
        <w:softHyphen/>
        <w:t>ных, обличительных и пр. живо воссоздают перед на</w:t>
        <w:softHyphen/>
        <w:t>ми то время, когда вся жизнь народная, семейная и граж</w:t>
        <w:softHyphen/>
        <w:t>данская, стремилась привести себя в согласие с рели</w:t>
        <w:softHyphen/>
        <w:t>гиозными началами. При каждом случае, сколько нибудь важном, испрашивался совет и благословение Церкви. Иннокентий замечает верно, что отношение наших Ми</w:t>
        <w:softHyphen/>
        <w:t>трополитов к Князьям было отношением духовного от</w:t>
        <w:softHyphen/>
        <w:t>ца к сыну. Можно сказать, что оно повторялось во всех слоях общества. Поэтому проповедь, может быть, и не часто являлась в виде заранее написанного сочинения, назначенного для прочтения в Церкви; за то она совер</w:t>
        <w:softHyphen/>
        <w:t>шалась постоянно, в самой жизни. Читая наши древние памятники церковной и даже светской литературы, узна</w:t>
        <w:softHyphen/>
        <w:t>ешь, как сроднилось христианское учение с жизнью каж</w:t>
        <w:softHyphen/>
        <w:t>дого, как глубоко оно вошло в нее, как всякое собы</w:t>
        <w:softHyphen/>
        <w:t>тие, даже самый обыкновенный случай, приводил на па</w:t>
        <w:softHyphen/>
        <w:t>мять текст из писания и зараждалась в уме человека того времени притча, поучение, проповедь. Сама летопись Нестора и его продолжателей может быть названа длин</w:t>
        <w:softHyphen/>
        <w:t>ною проповедью на разные тексты, по случаю прошед</w:t>
        <w:softHyphen/>
        <w:t>ших и современных событий.</w:t>
      </w:r>
    </w:p>
    <w:p>
      <w:pPr>
        <w:pStyle w:val="Normal"/>
        <w:ind w:firstLine="360"/>
        <w:jc w:val="both"/>
        <w:rPr>
          <w:rFonts w:ascii="Times New Roman" w:hAnsi="Times New Roman" w:cs="Times New Roman"/>
        </w:rPr>
      </w:pPr>
      <w:r>
        <w:rPr>
          <w:rFonts w:cs="Times New Roman" w:ascii="Times New Roman" w:hAnsi="Times New Roman"/>
        </w:rPr>
        <w:t>Итак, до XVI ст. проповедь, как отдельный род со</w:t>
        <w:softHyphen/>
        <w:t>чинений, мало развивалась. Ее заменяло живое, постоян</w:t>
        <w:softHyphen/>
        <w:t>ное поучение. В церквах читались творения Святых От</w:t>
        <w:softHyphen/>
        <w:t>цев; наши Русские проповедники им подражали.</w:t>
      </w:r>
    </w:p>
    <w:p>
      <w:pPr>
        <w:pStyle w:val="Normal"/>
        <w:ind w:firstLine="360"/>
        <w:jc w:val="both"/>
        <w:rPr>
          <w:rFonts w:ascii="Times New Roman" w:hAnsi="Times New Roman" w:cs="Times New Roman"/>
        </w:rPr>
      </w:pPr>
      <w:r>
        <w:rPr>
          <w:rFonts w:cs="Times New Roman" w:ascii="Times New Roman" w:hAnsi="Times New Roman"/>
        </w:rPr>
        <w:t>В XVI ст. началось в Южной России влияние католи</w:t>
        <w:softHyphen/>
        <w:t>цизма и науки Западной на образование нашего духовен</w:t>
        <w:softHyphen/>
        <w:t>ства. Заведены были училища, в которых, между про</w:t>
        <w:softHyphen/>
        <w:t>чим, преподавалась риторика и правила, как сочинять</w:t>
      </w:r>
    </w:p>
    <w:p>
      <w:pPr>
        <w:pStyle w:val="Normal"/>
        <w:jc w:val="both"/>
        <w:rPr>
          <w:rFonts w:ascii="Times New Roman" w:hAnsi="Times New Roman" w:cs="Times New Roman"/>
        </w:rPr>
      </w:pPr>
      <w:r>
        <w:rPr>
          <w:rFonts w:cs="Times New Roman" w:ascii="Times New Roman" w:hAnsi="Times New Roman"/>
        </w:rPr>
        <w:t>проповеди. С этого времени, духовное красноречие заклю</w:t>
        <w:softHyphen/>
        <w:t>чилось в отвлеченные Формы науки, явилось искусством, которому стали обучаться. Возникла школа проповедни</w:t>
        <w:softHyphen/>
        <w:t>ков, и влияние католицизма отразилось в содержании и в Форме проповедей. Проповедывание в Южной России, в и XVII ст. составляло особенную должность, которую от[ правляли при монастырях и соборах духовные лица, по</w:t>
        <w:softHyphen/>
        <w:t>лучившие в Академиях ученое образование и считавшиеся в звании проповедников. Так Кирилл Транквиллион был проповедником Киевопечерским, Тарасий Земка так</w:t>
        <w:softHyphen/>
        <w:t>же. Многие из них пользовались великою славою и ез</w:t>
        <w:softHyphen/>
        <w:t>дили по приглашениям из монастыря в монастырь. По</w:t>
        <w:softHyphen/>
        <w:t>чти все Митрополиты и игумены Южной России того вре</w:t>
        <w:softHyphen/>
        <w:t>мени, занимавшие высшие степени церковного чиноначалия, с этого начали свое поприще. Позднее они издавали свои проповеди в виде сборников До нас дошли очень мно</w:t>
        <w:softHyphen/>
        <w:t>гие, носящие замысловатые, изысканные названия, н. п. Антония Родивиловского: „Огородок Марии Богородицы, Венец Христов с проповедий недельных, аки с цве</w:t>
        <w:softHyphen/>
        <w:t>тов рожаных, на украшение Православно-Кафолической, Святой, Восточной Церкви исплетенный</w:t>
      </w:r>
      <w:r>
        <w:rPr>
          <w:rFonts w:cs="Times New Roman" w:ascii="Times New Roman" w:hAnsi="Times New Roman"/>
          <w:vertAlign w:val="superscript"/>
        </w:rPr>
        <w:t>11</w:t>
      </w:r>
      <w:r>
        <w:rPr>
          <w:rFonts w:cs="Times New Roman" w:ascii="Times New Roman" w:hAnsi="Times New Roman"/>
        </w:rPr>
        <w:t>, Лазаря Бара#овича: „Трубы Словес и Мечь Духовный* и пр. *). На всей ' этой школе, вышедшей из Южных училищ, лежит однообразный характер. Подражание католическим писа</w:t>
        <w:softHyphen/>
        <w:t>телям, господствовавшее в то время, подавляло самород</w:t>
        <w:softHyphen/>
        <w:t>ные дарования, изредка просвечивающие сквозь условные, стеснительные Формы. Само собою разумеется, что такое подражание не было живою потребностью Русской жизни; напротив, оно было возможно только при совершенном разрыве науки с жизнью. Проповедь XVII ст. была про</w:t>
        <w:softHyphen/>
        <w:t>поведь ученая, сочиненная в школе, по правилам, про</w:t>
        <w:softHyphen/>
        <w:t>поведь искусственная. Проповедники думали не столько о том, чтобы быть понятными каждому и действовать на жизнь, сколько о соблюдении всех правил риторики, о приближении к образцам Западным. Общий порок ду</w:t>
        <w:softHyphen/>
        <w:t>ховного красноречия католического, отвлеченность и другия</w:t>
      </w:r>
    </w:p>
    <w:p>
      <w:pPr>
        <w:pStyle w:val="Normal"/>
        <w:ind w:firstLine="360"/>
        <w:jc w:val="both"/>
        <w:rPr>
          <w:rFonts w:ascii="Times New Roman" w:hAnsi="Times New Roman" w:cs="Times New Roman"/>
        </w:rPr>
      </w:pPr>
      <w:r>
        <w:rPr>
          <w:rFonts w:cs="Times New Roman" w:ascii="Times New Roman" w:hAnsi="Times New Roman"/>
        </w:rPr>
        <w:t>*) „Слов. Духов. Писат."</w:t>
      </w:r>
    </w:p>
    <w:p>
      <w:pPr>
        <w:pStyle w:val="Normal"/>
        <w:jc w:val="both"/>
        <w:rPr>
          <w:rFonts w:ascii="Times New Roman" w:hAnsi="Times New Roman" w:cs="Times New Roman"/>
        </w:rPr>
      </w:pPr>
      <w:r>
        <w:rPr>
          <w:rFonts w:cs="Times New Roman" w:ascii="Times New Roman" w:hAnsi="Times New Roman"/>
        </w:rPr>
        <w:t>23*</w:t>
      </w:r>
    </w:p>
    <w:p>
      <w:pPr>
        <w:pStyle w:val="Normal"/>
        <w:ind w:firstLine="360"/>
        <w:jc w:val="both"/>
        <w:rPr>
          <w:rFonts w:ascii="Times New Roman" w:hAnsi="Times New Roman" w:cs="Times New Roman"/>
        </w:rPr>
      </w:pPr>
      <w:r>
        <w:rPr>
          <w:rFonts w:cs="Times New Roman" w:ascii="Times New Roman" w:hAnsi="Times New Roman"/>
        </w:rPr>
        <w:t>черты его, избыток образов, символизм, искусственная правильность, все фто встречается в наших проповедях того времени.</w:t>
      </w:r>
    </w:p>
    <w:p>
      <w:pPr>
        <w:pStyle w:val="Normal"/>
        <w:ind w:firstLine="360"/>
        <w:jc w:val="both"/>
        <w:rPr>
          <w:rFonts w:ascii="Times New Roman" w:hAnsi="Times New Roman" w:cs="Times New Roman"/>
        </w:rPr>
      </w:pPr>
      <w:r>
        <w:rPr>
          <w:rFonts w:cs="Times New Roman" w:ascii="Times New Roman" w:hAnsi="Times New Roman"/>
        </w:rPr>
        <w:t>В северную Россию этот род внесен был Симеоном Полоцким. Он считается первым начавшим читать в церквах, вместо творений Святых Отцев, проповеди сво</w:t>
        <w:softHyphen/>
        <w:t>его сочинения, без разрешения на то высших духовных властей. Патриарх Иоаким не без причины негодовал на него за такое нововведение и даже клял его; но Симе</w:t>
        <w:softHyphen/>
        <w:t>он Полоцкий, пользуясь особенным благоволением Царя Феодора, мало обращал на это внимания и напечатал в придворной (верхней) типографии два огромных тома сво</w:t>
        <w:softHyphen/>
        <w:t>их проповедей: „Обед душевный и Вечерю душевную.С этого времени обычай сочинять и читать проповеди утвер</w:t>
        <w:softHyphen/>
        <w:t>дился в Москве, и Южная школа, искусственная пропо</w:t>
        <w:softHyphen/>
        <w:t>ведь в стиле проповедей Западных, господствовала до самых времен Петра Великого, и более и более расхо</w:t>
        <w:softHyphen/>
        <w:t>дилась с народною жизнью. К этой школе принадлежит СтеФан Яворский.</w:t>
      </w:r>
    </w:p>
    <w:p>
      <w:pPr>
        <w:pStyle w:val="Normal"/>
        <w:ind w:firstLine="360"/>
        <w:jc w:val="both"/>
        <w:rPr>
          <w:rFonts w:ascii="Times New Roman" w:hAnsi="Times New Roman" w:cs="Times New Roman"/>
        </w:rPr>
      </w:pPr>
      <w:r>
        <w:rPr>
          <w:rFonts w:cs="Times New Roman" w:ascii="Times New Roman" w:hAnsi="Times New Roman"/>
        </w:rPr>
        <w:t>Приступая к изучению его произведений, мы разделим их на проповеди в строгом смысле, писанные на тексты, и на торжественные, приветственные и пр. речи, читанные, на известные случаи. Начнем с первых.</w:t>
      </w:r>
    </w:p>
    <w:p>
      <w:pPr>
        <w:pStyle w:val="Normal"/>
        <w:ind w:firstLine="360"/>
        <w:jc w:val="both"/>
        <w:rPr>
          <w:rFonts w:ascii="Times New Roman" w:hAnsi="Times New Roman" w:cs="Times New Roman"/>
        </w:rPr>
      </w:pPr>
      <w:r>
        <w:rPr>
          <w:rFonts w:cs="Times New Roman" w:ascii="Times New Roman" w:hAnsi="Times New Roman"/>
        </w:rPr>
        <w:t>Существенное свойство и вместе существенный недоста</w:t>
        <w:softHyphen/>
        <w:t>ток проповедей Стефановых есть отвлеченность. Мы не встречаем в них резко выставленного противоречия на</w:t>
        <w:softHyphen/>
        <w:t>чал христианской нравственности с действительностью, схваченною в настоящую минуту, со всеми её чертами. Последний элемент совершенно отсутствует. Слушатели, те, для которых слово произносится, для СтеФана Явор</w:t>
        <w:softHyphen/>
        <w:t>ского как будто не существуют. Характер проповеди выражается совершенно внешним образом, несколькими обращениями и воззваниями к благочестивым слушате</w:t>
        <w:softHyphen/>
        <w:t>лям. Но не видать, чтобы вся речь была направлена к живым лицам и чтобы проповедник говорил для них и ради их, а не только к ним. Если исключить два или три воззвания из любой проповеди Стефановой, характеръ</w:t>
      </w:r>
    </w:p>
    <w:p>
      <w:pPr>
        <w:pStyle w:val="Normal"/>
        <w:jc w:val="both"/>
        <w:rPr>
          <w:rFonts w:ascii="Times New Roman" w:hAnsi="Times New Roman" w:cs="Times New Roman"/>
        </w:rPr>
      </w:pPr>
      <w:r>
        <w:rPr>
          <w:rFonts w:cs="Times New Roman" w:ascii="Times New Roman" w:hAnsi="Times New Roman"/>
        </w:rPr>
        <w:t>проповеди вполне исчезнет и мы получим ученое рассуждение или риторическое упражнение на заданную тему.</w:t>
      </w:r>
    </w:p>
    <w:p>
      <w:pPr>
        <w:pStyle w:val="Normal"/>
        <w:ind w:firstLine="360"/>
        <w:jc w:val="both"/>
        <w:rPr>
          <w:rFonts w:ascii="Times New Roman" w:hAnsi="Times New Roman" w:cs="Times New Roman"/>
        </w:rPr>
      </w:pPr>
      <w:r>
        <w:rPr>
          <w:rFonts w:cs="Times New Roman" w:ascii="Times New Roman" w:hAnsi="Times New Roman"/>
        </w:rPr>
        <w:t>Вот, за весьма немногими исключениями, общий, отри</w:t>
        <w:softHyphen/>
        <w:t>цательный характер всех проповедей Стефановых, ха</w:t>
        <w:softHyphen/>
        <w:t>рактер общий им с проповедями католическими. Пока</w:t>
        <w:softHyphen/>
        <w:t>жем теперь их положительные свойства. Сначала рассмотрим в них проявление элемента мысли в общей архитектонике слова, в расположении, разделении, харак</w:t>
        <w:softHyphen/>
        <w:t>тере доказательств, и пр., потом элемента художествен</w:t>
        <w:softHyphen/>
        <w:t>ного, в образах, описаниях, и пр.</w:t>
      </w:r>
    </w:p>
    <w:p>
      <w:pPr>
        <w:pStyle w:val="Normal"/>
        <w:ind w:firstLine="360"/>
        <w:jc w:val="both"/>
        <w:rPr>
          <w:rFonts w:ascii="Times New Roman" w:hAnsi="Times New Roman" w:cs="Times New Roman"/>
        </w:rPr>
      </w:pPr>
      <w:r>
        <w:rPr>
          <w:rFonts w:cs="Times New Roman" w:ascii="Times New Roman" w:hAnsi="Times New Roman"/>
        </w:rPr>
        <w:t>Общее построение проповедей Стефановых отличается особенною изысканностью. Избравши для себя текст, он редко устремляет внимание на то, чтб в нем есть суще</w:t>
        <w:softHyphen/>
        <w:t>ственного. Обыкновенно он берет одну его сторону, оста</w:t>
        <w:softHyphen/>
        <w:t>навливается на каком нибудь случайном обстоятельстве, или отыскивает внешнего его отношения к другому, по</w:t>
        <w:softHyphen/>
        <w:t>стороннему предмету. Возьмем в пример слово в неделю Пятидесятницы, на следующий текст: приимите Дух Свят. (Иоан. гл. XX, ст. 7). В самом начале проповедник го</w:t>
        <w:softHyphen/>
        <w:t>ворит: „Хощу я на сей краткой проповеди всякому чину приличный явити Духа Святого образ на восприятие гостя, так великого... Седмодаровитаго* Духа Святого, по седми неделях от пасхи к нам приходящего, седмь наипаче образов обретаю в писании Божественном,</w:t>
      </w:r>
      <w:r>
        <w:rPr>
          <w:rFonts w:cs="Times New Roman" w:ascii="Times New Roman" w:hAnsi="Times New Roman"/>
          <w:vertAlign w:val="superscript"/>
        </w:rPr>
        <w:t>11</w:t>
      </w:r>
      <w:r>
        <w:rPr>
          <w:rFonts w:cs="Times New Roman" w:ascii="Times New Roman" w:hAnsi="Times New Roman"/>
        </w:rPr>
        <w:t xml:space="preserve"> именно: образ голубя, сени, вина, ветра, огня, дуновения и воды.</w:t>
      </w:r>
    </w:p>
    <w:p>
      <w:pPr>
        <w:pStyle w:val="Normal"/>
        <w:ind w:firstLine="360"/>
        <w:jc w:val="both"/>
        <w:rPr>
          <w:rFonts w:ascii="Times New Roman" w:hAnsi="Times New Roman" w:cs="Times New Roman"/>
        </w:rPr>
      </w:pPr>
      <w:r>
        <w:rPr>
          <w:rFonts w:cs="Times New Roman" w:ascii="Times New Roman" w:hAnsi="Times New Roman"/>
        </w:rPr>
        <w:t>Подбирая к каждому чину и сословию приличный для него образ, СтеФан Яворский делает следующее постро</w:t>
        <w:softHyphen/>
        <w:t>ение своего слова: „Великому Царю нашему-в образе го</w:t>
        <w:softHyphen/>
        <w:t>лубя, да почиет на нем, яко на Христе своем, и станет</w:t>
        <w:softHyphen/>
        <w:t>ся ему голубицею Ноевою, сучец масличный превожделенные тишины приносящею. Великим Государыням Ца</w:t>
        <w:softHyphen/>
        <w:t>рицам и Царевнамъ-в образе осенения, Царицу Небес</w:t>
        <w:softHyphen/>
        <w:t>ную осеняющего. Князем и боляром и всему Синклиту- в образе вина увеселяющего и укрепляющего на верную службу. Кавалерии, армии и всему воинству-в образе огня, сердце и стрельбу на неприятелей распаляющег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пПроиои'Вди Ст. Яв. Москва, 1804.“ т. I. стр. 163.</w:t>
      </w:r>
    </w:p>
    <w:p>
      <w:pPr>
        <w:pStyle w:val="Normal"/>
        <w:ind w:firstLine="360"/>
        <w:jc w:val="both"/>
        <w:rPr>
          <w:rFonts w:ascii="Times New Roman" w:hAnsi="Times New Roman" w:cs="Times New Roman"/>
        </w:rPr>
      </w:pPr>
      <w:r>
        <w:rPr>
          <w:rFonts w:cs="Times New Roman" w:ascii="Times New Roman" w:hAnsi="Times New Roman"/>
        </w:rPr>
        <w:t>Морскому Флоту - в образе ветра благополучного, к желаемому пристанищу наставляющего. Духовному чину- в образе дуновения Христова, во еже быти нам углием Серафимским, в службе Божии и в звании своем горя</w:t>
        <w:softHyphen/>
        <w:t>щим. Людем простым, крестьяном, и всем верою ра</w:t>
        <w:softHyphen/>
        <w:t>ботающимъ-в образе воды, в трудах прохлаждающей и жажду утоляющей. Кому еще не досталося, к чину по</w:t>
        <w:softHyphen/>
        <w:t xml:space="preserve">следнему примеситеся и </w:t>
      </w:r>
      <w:r>
        <w:rPr>
          <w:rFonts w:cs="Times New Roman" w:ascii="Times New Roman" w:hAnsi="Times New Roman"/>
          <w:lang w:val="la-VA" w:eastAsia="la-VA" w:bidi="la-VA"/>
        </w:rPr>
        <w:t>np.</w:t>
      </w:r>
      <w:r>
        <w:rPr>
          <w:rFonts w:cs="Times New Roman" w:ascii="Times New Roman" w:hAnsi="Times New Roman"/>
          <w:vertAlign w:val="superscript"/>
          <w:lang w:val="la-VA" w:eastAsia="la-VA" w:bidi="la-VA"/>
        </w:rPr>
        <w:t>tt</w:t>
      </w:r>
      <w:r>
        <w:rPr>
          <w:rFonts w:cs="Times New Roman" w:ascii="Times New Roman" w:hAnsi="Times New Roman"/>
          <w:lang w:val="la-VA" w:eastAsia="la-VA" w:bidi="la-VA"/>
        </w:rPr>
        <w:t xml:space="preserve"> </w:t>
      </w:r>
      <w:r>
        <w:rPr>
          <w:rFonts w:cs="Times New Roman" w:ascii="Times New Roman" w:hAnsi="Times New Roman"/>
        </w:rPr>
        <w:t>Некоторые из этих при</w:t>
        <w:softHyphen/>
        <w:t>менений особенно замысловаты, н. п.: Царицам и Царев</w:t>
        <w:softHyphen/>
        <w:t>нам Дух Святый ниспосылается в виде сени, потому что „обычно есть женскому полу в сия наипаче времена, при жарах солнечных имети осенения, или, якоже вы их нарицаете, солнечники для прохлады и осенения^. Изобра</w:t>
        <w:softHyphen/>
        <w:t>жение Духа Святого в образе вина оправдывается тем, что когда Апостолы исполнились Святого Духа, Иудеи го</w:t>
        <w:softHyphen/>
        <w:t>ворили про них: вином исполнены суть. Сравнение действия благодати с действием вина СтеФан Яворский удерживает и проводит далее. Разбирая пятый образ, он задает себе вопрос: „Для чего Христос даяй власть на отпущение грехов человеческих своим Первосвященником Апо</w:t>
        <w:softHyphen/>
        <w:t>столом, первее дуну на них?* и решает его следую</w:t>
        <w:softHyphen/>
        <w:t>щим образом: „Ведаете, егда кто хощет на пример сести на лавке, и видит на ней много пыли и нечистот: в первых здувает и тем дуновением очищает себе седалище, а потом седает.*</w:t>
      </w:r>
    </w:p>
    <w:p>
      <w:pPr>
        <w:pStyle w:val="Normal"/>
        <w:ind w:firstLine="360"/>
        <w:jc w:val="both"/>
        <w:rPr>
          <w:rFonts w:ascii="Times New Roman" w:hAnsi="Times New Roman" w:cs="Times New Roman"/>
        </w:rPr>
      </w:pPr>
      <w:r>
        <w:rPr>
          <w:rFonts w:cs="Times New Roman" w:ascii="Times New Roman" w:hAnsi="Times New Roman"/>
        </w:rPr>
        <w:t>Везде видно усилие выдержать задачу до конца. Суще</w:t>
        <w:softHyphen/>
        <w:t>ственный смысл текста, главная мысль, которую следо</w:t>
        <w:softHyphen/>
        <w:t>вало бы развить, именно: внутреннее действие Духа Свя</w:t>
        <w:softHyphen/>
        <w:t>того на человека, устранена, забыта; вместо того пропо</w:t>
        <w:softHyphen/>
        <w:t>ведник ударился в сторону и выставил перед своими слушателями целый ряд изысканных, бесплодных при</w:t>
        <w:softHyphen/>
        <w:t>менений и аллегорий. Могло ли подобное слово уяснить их понятие о благодати?</w:t>
      </w:r>
    </w:p>
    <w:p>
      <w:pPr>
        <w:pStyle w:val="Normal"/>
        <w:ind w:firstLine="360"/>
        <w:jc w:val="both"/>
        <w:rPr>
          <w:rFonts w:ascii="Times New Roman" w:hAnsi="Times New Roman" w:cs="Times New Roman"/>
        </w:rPr>
      </w:pPr>
      <w:r>
        <w:rPr>
          <w:rFonts w:cs="Times New Roman" w:ascii="Times New Roman" w:hAnsi="Times New Roman"/>
        </w:rPr>
        <w:t>Возьмем другой пример. В слове* ) в неделю двадесятьтретью по Святом Дусе, на текст: моллху его, да пове</w:t>
        <w:softHyphen/>
        <w:t>лит им впити в свиния: и повелг им (Луки гл. VIII, ст. 32),</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т. II. стр. 164.</w:t>
      </w:r>
    </w:p>
    <w:p>
      <w:pPr>
        <w:pStyle w:val="Normal"/>
        <w:ind w:firstLine="360"/>
        <w:jc w:val="both"/>
        <w:rPr>
          <w:rFonts w:ascii="Times New Roman" w:hAnsi="Times New Roman" w:cs="Times New Roman"/>
        </w:rPr>
      </w:pPr>
      <w:r>
        <w:rPr>
          <w:rFonts w:cs="Times New Roman" w:ascii="Times New Roman" w:hAnsi="Times New Roman"/>
        </w:rPr>
        <w:t>Стефан Яворский, объяснив сходство грешника с свинь</w:t>
        <w:softHyphen/>
        <w:t>ею, развивает следующим образом мысль о том, ка</w:t>
        <w:softHyphen/>
        <w:t>кими средствами может человек освободиться от влады</w:t>
        <w:softHyphen/>
        <w:t>чества диавола: „Аз ныне новым лекарем буду: напишу вам рецепт, како из свиней выгнати диаволов, как ярмо диавольское с выи сбросить и из власти его изба</w:t>
        <w:softHyphen/>
        <w:t>виться. На сие дам изрядное лекарство... Обыкновение, или паче рещи, нужду имут все немоществующий в скорби своей от врачев искати помощи: тогда врач, написавши рецепт, то есть хартицу, на нейже изображает врачев</w:t>
        <w:softHyphen/>
        <w:t>ства составы, посылает в аптеку, да по ней тамо у го</w:t>
        <w:softHyphen/>
        <w:t>товится лекарство.</w:t>
      </w:r>
      <w:r>
        <w:rPr>
          <w:rFonts w:cs="Times New Roman" w:ascii="Times New Roman" w:hAnsi="Times New Roman"/>
          <w:vertAlign w:val="superscript"/>
        </w:rPr>
        <w:t>14</w:t>
      </w:r>
      <w:r>
        <w:rPr>
          <w:rFonts w:cs="Times New Roman" w:ascii="Times New Roman" w:hAnsi="Times New Roman"/>
        </w:rPr>
        <w:t xml:space="preserve"> Далее, проповедник исчисляет „вся составы врачевству сему приличествующыя</w:t>
      </w:r>
      <w:r>
        <w:rPr>
          <w:rFonts w:cs="Times New Roman" w:ascii="Times New Roman" w:hAnsi="Times New Roman"/>
          <w:vertAlign w:val="superscript"/>
        </w:rPr>
        <w:t>44</w:t>
      </w:r>
      <w:r>
        <w:rPr>
          <w:rFonts w:cs="Times New Roman" w:ascii="Times New Roman" w:hAnsi="Times New Roman"/>
        </w:rPr>
        <w:t xml:space="preserve"> и на этом исчислении основывает разделение слова: „Первый состав и сей полезнейший, есть желчь и сердце, к симже и прочие составы примешани будут: и сей есть всегдашнее вос</w:t>
        <w:softHyphen/>
        <w:t>поминание страстей Христовых... Вторый состав оно</w:t>
        <w:softHyphen/>
        <w:t>му преждереченному должен примешатися, смирна; смирна знаменует умерщвление плоти... Третий состав врачевства нашего, обоим преждереченным противный: оная бо бяху горька, но сей сладкий есть; мед есть состав сей. Чтоже нам знаменует: сладкое паче всех сладостей помышле</w:t>
        <w:softHyphen/>
        <w:t>ние всегдашнее о небе... Четвертый состав есть и послед</w:t>
        <w:softHyphen/>
        <w:t>ний нынешнего рецепта, на изгнание диавола от грешника, зелие рута; сие есть подобие воспоминовения огня геенского.</w:t>
      </w:r>
      <w:r>
        <w:rPr>
          <w:rFonts w:cs="Times New Roman" w:ascii="Times New Roman" w:hAnsi="Times New Roman"/>
          <w:vertAlign w:val="superscript"/>
        </w:rPr>
        <w:t xml:space="preserve">44 </w:t>
      </w:r>
      <w:r>
        <w:rPr>
          <w:rFonts w:cs="Times New Roman" w:ascii="Times New Roman" w:hAnsi="Times New Roman"/>
        </w:rPr>
        <w:t>■ Сравительное действие каждого вещества и каждой силы духовной, ему соответствующей, развито подробно и дове</w:t>
        <w:softHyphen/>
        <w:t>дено до самых странных и изысканных уподоблений. Проповедник оканчивает следующим образом: „Имамы убо слышателие врачевство, якоже видесте, зело полезное: вемы ныне, како из свиней беса имамы изгонити: сего ле</w:t>
        <w:softHyphen/>
        <w:t>карства употребляим во дни и в нощи... Мы оных из сви</w:t>
        <w:softHyphen/>
        <w:t>ней изгнати можем, сие приемше врачевство в аптеке пре</w:t>
        <w:softHyphen/>
        <w:t>честнейшей Церкви Христовой. Отнесите в дом душевный и уже никоих насильствий вражиих не ужасайтеся</w:t>
      </w:r>
      <w:r>
        <w:rPr>
          <w:rFonts w:cs="Times New Roman" w:ascii="Times New Roman" w:hAnsi="Times New Roman"/>
          <w:vertAlign w:val="superscript"/>
        </w:rPr>
        <w:t>44</w:t>
      </w:r>
      <w:r>
        <w:rPr>
          <w:rFonts w:cs="Times New Roman" w:ascii="Times New Roman" w:hAnsi="Times New Roman"/>
        </w:rPr>
        <w:t xml:space="preserve"> и пр.</w:t>
      </w:r>
    </w:p>
    <w:p>
      <w:pPr>
        <w:pStyle w:val="Normal"/>
        <w:tabs>
          <w:tab w:val="clear" w:pos="708"/>
          <w:tab w:val="left" w:pos="5305" w:leader="none"/>
        </w:tabs>
        <w:ind w:firstLine="360"/>
        <w:jc w:val="both"/>
        <w:rPr>
          <w:rFonts w:ascii="Times New Roman" w:hAnsi="Times New Roman" w:cs="Times New Roman"/>
        </w:rPr>
      </w:pPr>
      <w:r>
        <w:rPr>
          <w:rFonts w:cs="Times New Roman" w:ascii="Times New Roman" w:hAnsi="Times New Roman"/>
        </w:rPr>
        <w:t>Это построение христианских добродетелей по медицин</w:t>
        <w:softHyphen/>
        <w:t>скому рецепту стоит самого замысловатого изобретения схоластиков.</w:t>
        <w:tab/>
        <w:t>.&lt; -</w:t>
      </w:r>
    </w:p>
    <w:p>
      <w:pPr>
        <w:pStyle w:val="Normal"/>
        <w:ind w:firstLine="360"/>
        <w:jc w:val="both"/>
        <w:rPr>
          <w:rFonts w:ascii="Times New Roman" w:hAnsi="Times New Roman" w:cs="Times New Roman"/>
        </w:rPr>
      </w:pPr>
      <w:r>
        <w:rPr>
          <w:rFonts w:cs="Times New Roman" w:ascii="Times New Roman" w:hAnsi="Times New Roman"/>
        </w:rPr>
        <w:t>Приведем еще два примера. В слове в неделю шестую по пасце, о слепом, СтеФан отыскивает трудностей я полагает следующий вопрос: „Не дивно, яко слина Гос</w:t>
        <w:softHyphen/>
        <w:t>подня, от пречистых его уст исшедшая, име силу ко уврачеванию очес слепорожденного: дивно яко брение, персть, земля, со слиною Господнею смешенная, соединен</w:t>
        <w:softHyphen/>
        <w:t>ная туюж прият врачебную силу</w:t>
      </w:r>
      <w:r>
        <w:rPr>
          <w:rFonts w:cs="Times New Roman" w:ascii="Times New Roman" w:hAnsi="Times New Roman"/>
          <w:vertAlign w:val="superscript"/>
        </w:rPr>
        <w:t>и</w:t>
      </w:r>
      <w:r>
        <w:rPr>
          <w:rFonts w:cs="Times New Roman" w:ascii="Times New Roman" w:hAnsi="Times New Roman"/>
        </w:rPr>
        <w:t xml:space="preserve"> ’).</w:t>
      </w:r>
    </w:p>
    <w:p>
      <w:pPr>
        <w:pStyle w:val="Normal"/>
        <w:ind w:firstLine="360"/>
        <w:jc w:val="both"/>
        <w:rPr>
          <w:rFonts w:ascii="Times New Roman" w:hAnsi="Times New Roman" w:cs="Times New Roman"/>
        </w:rPr>
      </w:pPr>
      <w:r>
        <w:rPr>
          <w:rFonts w:cs="Times New Roman" w:ascii="Times New Roman" w:hAnsi="Times New Roman"/>
        </w:rPr>
        <w:t>Вообще достойно примечания, что СтеФан Яворский охотнее пишет на тексты исторические, нежели на тексты догматические. Это предпочтение объясняется особенным складом его ума и характером всей школы. Отвлеченная мысль, по своей всеобщности, удобно прилагается ко всем Формам жизни. Стефану Яворскому нужны трудности; его не занимает простое, ясное применение. Напротив того, частный случай, Факт, нужно еще возвести в общую мысль или найти в нем символическое значение. При этом открывалось заманчивое поприще для ума, испорченного школьными упражнениями и воспитанного в Формализме.</w:t>
      </w:r>
    </w:p>
    <w:p>
      <w:pPr>
        <w:pStyle w:val="Normal"/>
        <w:ind w:firstLine="360"/>
        <w:jc w:val="both"/>
        <w:rPr>
          <w:rFonts w:ascii="Times New Roman" w:hAnsi="Times New Roman" w:cs="Times New Roman"/>
        </w:rPr>
      </w:pPr>
      <w:r>
        <w:rPr>
          <w:rFonts w:cs="Times New Roman" w:ascii="Times New Roman" w:hAnsi="Times New Roman"/>
        </w:rPr>
        <w:t>Это предпочтение кривого пути прямому, это стремление, мимо прямого значения текста, искать сокровенного смысла, или, схватившись за сравнение, насильно проводить его да</w:t>
        <w:softHyphen/>
        <w:t>лее, эта бесплодная игра ума, заметная во многих пропо</w:t>
        <w:softHyphen/>
        <w:t>ведях Стефановых, была результатом схоластики, из</w:t>
        <w:softHyphen/>
        <w:t>учения слишком исключительного отвлеченных Форм мыш</w:t>
        <w:softHyphen/>
        <w:t>ления. Кроме этого затверженного приема, общего почти всем проповедникам того времени, СтеФан Яворский имел от природы несчастную способность развивать в своих проповедях именно те стороны, которые могли подать повод к применениям смешным и пошлым.</w:t>
      </w:r>
    </w:p>
    <w:p>
      <w:pPr>
        <w:pStyle w:val="Normal"/>
        <w:ind w:firstLine="360"/>
        <w:jc w:val="both"/>
        <w:rPr>
          <w:rFonts w:ascii="Times New Roman" w:hAnsi="Times New Roman" w:cs="Times New Roman"/>
        </w:rPr>
      </w:pPr>
      <w:r>
        <w:rPr>
          <w:rFonts w:cs="Times New Roman" w:ascii="Times New Roman" w:hAnsi="Times New Roman"/>
        </w:rPr>
        <w:t>Резкий пример представляет слово десятое в неделю вторую по Святом Дусе * *). Проповедник сравнивает людей с рыбами: „Людие рыбам подобни. В первых, рыбы в водах родятся, от вод происходят: а люди христианстии не в водах ли крестительных родятся ро</w:t>
        <w:softHyphen/>
        <w:t>ждением духовным: не от вод ли крестительных лю-</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Пропов. Ст. Яв.“ т. I. стр. 120.</w:t>
      </w:r>
    </w:p>
    <w:p>
      <w:pPr>
        <w:pStyle w:val="Normal"/>
        <w:ind w:firstLine="360"/>
        <w:jc w:val="both"/>
        <w:rPr>
          <w:rFonts w:ascii="Times New Roman" w:hAnsi="Times New Roman" w:cs="Times New Roman"/>
        </w:rPr>
      </w:pPr>
      <w:r>
        <w:rPr>
          <w:rFonts w:cs="Times New Roman" w:ascii="Times New Roman" w:hAnsi="Times New Roman"/>
        </w:rPr>
        <w:t>*) „Пропов. Ст. Яв.“ т. 1.</w:t>
      </w:r>
    </w:p>
    <w:p>
      <w:pPr>
        <w:pStyle w:val="Normal"/>
        <w:jc w:val="both"/>
        <w:rPr>
          <w:rFonts w:ascii="Times New Roman" w:hAnsi="Times New Roman" w:cs="Times New Roman"/>
        </w:rPr>
      </w:pPr>
      <w:r>
        <w:rPr>
          <w:rFonts w:cs="Times New Roman" w:ascii="Times New Roman" w:hAnsi="Times New Roman"/>
        </w:rPr>
        <w:t>дие христианстии происходят; второе, рыбы в водах во</w:t>
        <w:softHyphen/>
        <w:t>лнами бывают обуреваеми, между волнами житие их бывает; а с людьми не тоеждели делается? Не между ли волнами житие наше скончавается? Зрите Христолюб</w:t>
        <w:softHyphen/>
        <w:t>цы, како людие подобна суть рыбам и рыбы людям!.. Рыбы в водах погружаются, и в них плавают, бе</w:t>
        <w:softHyphen/>
        <w:t>гают сюда и туда, будто за каким делом гоняются и скорое течение творят, аки бы по какой нужде и по</w:t>
        <w:softHyphen/>
        <w:t>требе: а они плавают бездельно, суетное и бездельное их плавание, напрасные по водам труды, суетное и бескорыстное их так скорое ^течение и движение. Так слово в слово и человецы... Второе подобие людей с рыбами: рыба рыбу снедает. И аще бы иного рода, например, аще бы щука линя, либо карася, либо окуня ела, то бы еще не дивно: а то своего рода, щука щуку, большая мень</w:t>
        <w:softHyphen/>
        <w:t>шую снедает, пожирает... Но мы рыбам не дивимся, тии бо суть бессловеснии: то паче, что у нас людей раз-. умных тоеж делается... Третье подобие людей с ры</w:t>
        <w:softHyphen/>
        <w:t>бами: рыбы уловляются овогда удицею, овогда же мрежею: тоеж деется и с человеками. . Христос ловит мрежами, а сатана удицею... Четвертое подобие людей с рыбами: рыба от главы начинает согнивать и смердеть, тоеж бывает и в людех часто: многажды от главы, от на</w:t>
        <w:softHyphen/>
        <w:t>чальника, растление происходит в градах... Пятое по</w:t>
        <w:softHyphen/>
        <w:t>добие людей с рыбами: рыба в воде бывает сильна и крепка, в бегах и течениях своих скора, дика и не</w:t>
        <w:softHyphen/>
        <w:t>укротима... Пущай же только ее из воды вытягнут: аж она бессильна: аж она мечится, движется, кидается и сюда и туда: но всуе, уже ту смирится твое свирепство: зде ко</w:t>
        <w:softHyphen/>
        <w:t>нец твоим течениям и бегам. Так слово в слово и людие мира сего горделивые, дерзостные, обидящие, досади</w:t>
        <w:softHyphen/>
        <w:t>тельные, покамест в мори мира сего буяют... Ей рыбко! памятуй на смертные сети, не всегда тебе в водах быти: приидет время, егда тя извлекут из моря мира сего... Шестое и последнее подобие людей с рыбами: рыбы чем плавание свое управляют? Хвостом, ибо у рыбы пловущей вместо кормила хвост. Так бы конче и люден надобе житие свое исправляти. А что знаменует хвост? Хвостъ</w:t>
      </w:r>
    </w:p>
    <w:p>
      <w:pPr>
        <w:pStyle w:val="Normal"/>
        <w:jc w:val="both"/>
        <w:rPr>
          <w:rFonts w:ascii="Times New Roman" w:hAnsi="Times New Roman" w:cs="Times New Roman"/>
        </w:rPr>
      </w:pPr>
      <w:r>
        <w:rPr>
          <w:rFonts w:cs="Times New Roman" w:ascii="Times New Roman" w:hAnsi="Times New Roman"/>
        </w:rPr>
        <w:t>последняя часть знаменует; последняя человеческая четыри: смерть, страшный суд, небо и ад О! да быхом сия последняя всегда на памяти имели, и теми хвостами послед</w:t>
        <w:softHyphen/>
        <w:t>ними корабль жития своего в волнах сего света управляли! Никогдаже быхом боялися отверстых уст кита преиспод</w:t>
        <w:softHyphen/>
        <w:t>него. И сию то мню быти тайну оного чудесного действия Божия с Моисеом: явися Господь Бог Моисею, и хотящь послати его в Египет к избавлению рода Израильского, вопрошает его: что есть в руце твоей? Моисей же рече: жезл. И рече ему Господь, поверзи его на землю. И верже и на землю, и бысть змий. И ре4е к нему Господь: простри руку твою и ими его за хвост. И бысть паки в руце его жезл. Зде вопрошаю: для чего то Господь Бог того змия велит за хвост имати; для чего не посреде, не за главу, но за хвост? Змий знаменует грех: глава того змия есть подущение и побуждение к греху: а хвост есть смерть и иончина. За хвост имати змия, есть о смерти помышляти, смерть в незабвенной памяти имети. Сим бо образом змий паки в жезл обращается, то-есть человек в исправ</w:t>
        <w:softHyphen/>
        <w:t>ление приходит. Хвостом рыбы плавание свое управля</w:t>
        <w:softHyphen/>
        <w:t>ют: от последней части все исправление в рыбах. На</w:t>
        <w:softHyphen/>
        <w:t>учимся той от рыб мудрости.</w:t>
      </w:r>
      <w:r>
        <w:rPr>
          <w:rFonts w:cs="Times New Roman" w:ascii="Times New Roman" w:hAnsi="Times New Roman"/>
          <w:vertAlign w:val="superscript"/>
          <w:lang w:val="la-VA" w:eastAsia="la-VA" w:bidi="la-VA"/>
        </w:rPr>
        <w:t>u</w:t>
      </w:r>
    </w:p>
    <w:p>
      <w:pPr>
        <w:pStyle w:val="Normal"/>
        <w:ind w:firstLine="360"/>
        <w:jc w:val="both"/>
        <w:rPr>
          <w:rFonts w:ascii="Times New Roman" w:hAnsi="Times New Roman" w:cs="Times New Roman"/>
        </w:rPr>
      </w:pPr>
      <w:r>
        <w:rPr>
          <w:rFonts w:cs="Times New Roman" w:ascii="Times New Roman" w:hAnsi="Times New Roman"/>
        </w:rPr>
        <w:t>Мы могли бы привести много подобных изысканных применений и натянутых символов; но, кажется, достаточно и этого. Вообще, почти во всякой проповеди, СтеФан Явор</w:t>
        <w:softHyphen/>
        <w:t>ский грешит против правила, им самим определительно и ясно выраженного в „Камне веры</w:t>
      </w:r>
      <w:r>
        <w:rPr>
          <w:rFonts w:cs="Times New Roman" w:ascii="Times New Roman" w:hAnsi="Times New Roman"/>
          <w:vertAlign w:val="superscript"/>
        </w:rPr>
        <w:t>а</w:t>
      </w:r>
      <w:r>
        <w:rPr>
          <w:rFonts w:cs="Times New Roman" w:ascii="Times New Roman" w:hAnsi="Times New Roman"/>
        </w:rPr>
        <w:t>, в статье о душах Святых (часть II, гл. 1, ст. 602): „Притча в тех точию инстинствует, яже служат к намерению глаголющего. Прочая же словеса в притчи бывают красоты ради по</w:t>
        <w:softHyphen/>
        <w:t>вести, и целости ради притчи.</w:t>
      </w:r>
      <w:r>
        <w:rPr>
          <w:rFonts w:cs="Times New Roman" w:ascii="Times New Roman" w:hAnsi="Times New Roman"/>
          <w:vertAlign w:val="superscript"/>
        </w:rPr>
        <w:t>а</w:t>
      </w:r>
    </w:p>
    <w:p>
      <w:pPr>
        <w:pStyle w:val="Normal"/>
        <w:ind w:firstLine="360"/>
        <w:jc w:val="both"/>
        <w:rPr>
          <w:rFonts w:ascii="Times New Roman" w:hAnsi="Times New Roman" w:cs="Times New Roman"/>
        </w:rPr>
      </w:pPr>
      <w:r>
        <w:rPr>
          <w:rFonts w:cs="Times New Roman" w:ascii="Times New Roman" w:hAnsi="Times New Roman"/>
        </w:rPr>
        <w:t>В проповедях, на которые мы до сих пор указывали, видели мы единство, правильность построения, хотя совер</w:t>
        <w:softHyphen/>
        <w:t>шенно искусственную и только наружную. Но очень много есть и таких, в которых вовсе нет никакого единства, ни внутреннего, ни внешнего.</w:t>
      </w:r>
    </w:p>
    <w:p>
      <w:pPr>
        <w:pStyle w:val="Normal"/>
        <w:ind w:firstLine="360"/>
        <w:jc w:val="both"/>
        <w:rPr>
          <w:rFonts w:ascii="Times New Roman" w:hAnsi="Times New Roman" w:cs="Times New Roman"/>
        </w:rPr>
      </w:pPr>
      <w:r>
        <w:rPr>
          <w:rFonts w:cs="Times New Roman" w:ascii="Times New Roman" w:hAnsi="Times New Roman"/>
        </w:rPr>
        <w:t>Очень часто проповедь движется не внутреннею силою единой, основной мысли, а слагается из самых разнород</w:t>
        <w:softHyphen/>
      </w:r>
    </w:p>
    <w:p>
      <w:pPr>
        <w:pStyle w:val="Normal"/>
        <w:jc w:val="both"/>
        <w:rPr>
          <w:rFonts w:ascii="Times New Roman" w:hAnsi="Times New Roman" w:cs="Times New Roman"/>
        </w:rPr>
      </w:pPr>
      <w:r>
        <w:rPr>
          <w:rFonts w:cs="Times New Roman" w:ascii="Times New Roman" w:hAnsi="Times New Roman"/>
        </w:rPr>
        <w:t>ных частей, посредством случайного сцепления мыслей с мыслями, слов с словами. Иногда СтеФан Яворский приводит текст; этот текст напоминает ему другой, почему нибудь имеющий соотношение с первым, за ними следует третий, и так далее. Все это связывается воскли</w:t>
        <w:softHyphen/>
        <w:t>цаниями. Иногда одну и туже мысль он повторяет в раз</w:t>
        <w:softHyphen/>
        <w:t>личных Формах до тех пор, пока случайный оборот речи наведет его на другую мысль. Иногда Факты подби</w:t>
        <w:softHyphen/>
        <w:t>раются к Фактам, подобия к подобиям. Обо всех про</w:t>
        <w:softHyphen/>
        <w:t>поведях этого рода можно сказать, что они образуются накоплением. Выписок делать мы не будем; ибо очень многие проповеди Стефане Яворского оправдывают наше замечание, особенно если обратить внимание на вступления и первые страницы.</w:t>
      </w:r>
    </w:p>
    <w:p>
      <w:pPr>
        <w:pStyle w:val="Normal"/>
        <w:ind w:firstLine="360"/>
        <w:jc w:val="both"/>
        <w:rPr>
          <w:rFonts w:ascii="Times New Roman" w:hAnsi="Times New Roman" w:cs="Times New Roman"/>
        </w:rPr>
      </w:pPr>
      <w:r>
        <w:rPr>
          <w:rFonts w:cs="Times New Roman" w:ascii="Times New Roman" w:hAnsi="Times New Roman"/>
        </w:rPr>
        <w:t>Определивши характер целого в проповедях Сте</w:t>
        <w:softHyphen/>
        <w:t>Фана Яворского, мы должны обратить внимание на развитие частей.</w:t>
      </w:r>
    </w:p>
    <w:p>
      <w:pPr>
        <w:pStyle w:val="Normal"/>
        <w:ind w:firstLine="360"/>
        <w:jc w:val="both"/>
        <w:rPr>
          <w:rFonts w:ascii="Times New Roman" w:hAnsi="Times New Roman" w:cs="Times New Roman"/>
        </w:rPr>
      </w:pPr>
      <w:r>
        <w:rPr>
          <w:rFonts w:cs="Times New Roman" w:ascii="Times New Roman" w:hAnsi="Times New Roman"/>
        </w:rPr>
        <w:t>Изложивши мысль, СтеФан Яворский обыкновенно опи</w:t>
        <w:softHyphen/>
        <w:t>рает ее на доказательствах, свидетельствах, уясняет ее примерами и уподоблениями. При этом открывается слу</w:t>
        <w:softHyphen/>
        <w:t>чай блеснуть начитанностью, и СтеФан Яворский редко его упускает. Мы не говорим о цитатах из Св. писания, творений Св. отцев, об указаниях на Церковную историю: все это на своем месте в проповеди. Но, кроме духовной литературы, СтеФан Яворский читал в школе писате</w:t>
        <w:softHyphen/>
        <w:t xml:space="preserve">лей древних и новых, </w:t>
      </w:r>
      <w:r>
        <w:rPr>
          <w:rFonts w:cs="Times New Roman" w:ascii="Times New Roman" w:hAnsi="Times New Roman"/>
          <w:smallCaps/>
        </w:rPr>
        <w:t>философов, физиков,</w:t>
      </w:r>
      <w:r>
        <w:rPr>
          <w:rFonts w:cs="Times New Roman" w:ascii="Times New Roman" w:hAnsi="Times New Roman"/>
        </w:rPr>
        <w:t xml:space="preserve"> историков и пр. Обо всех предметах он имел афористические све</w:t>
        <w:softHyphen/>
        <w:t>дения, которыми в то время довольствовались, знал мно</w:t>
        <w:softHyphen/>
        <w:t>жество анекдотов, истинных и вымышленных, и любил, кстати и не кстати, приводить их. Он цитует из древ</w:t>
        <w:softHyphen/>
        <w:t xml:space="preserve">них: Гомера, Диогена, Аристотеля, Демосфена, Тита-Ливия, Цицерона, Виргилия, Плиния, из новейших: Барония, Коминея </w:t>
      </w:r>
      <w:r>
        <w:rPr>
          <w:rFonts w:cs="Times New Roman" w:ascii="Times New Roman" w:hAnsi="Times New Roman"/>
          <w:lang w:val="la-VA" w:eastAsia="la-VA" w:bidi="la-VA"/>
        </w:rPr>
        <w:t xml:space="preserve">(Philippe de Comines) </w:t>
      </w:r>
      <w:r>
        <w:rPr>
          <w:rFonts w:cs="Times New Roman" w:ascii="Times New Roman" w:hAnsi="Times New Roman"/>
        </w:rPr>
        <w:t xml:space="preserve">Тунинга </w:t>
      </w:r>
      <w:r>
        <w:rPr>
          <w:rFonts w:cs="Times New Roman" w:ascii="Times New Roman" w:hAnsi="Times New Roman"/>
          <w:lang w:val="la-VA" w:eastAsia="la-VA" w:bidi="la-VA"/>
        </w:rPr>
        <w:t xml:space="preserve">(de Thou?) </w:t>
      </w:r>
      <w:r>
        <w:rPr>
          <w:rFonts w:cs="Times New Roman" w:ascii="Times New Roman" w:hAnsi="Times New Roman"/>
        </w:rPr>
        <w:t>Скалигера, и пр. В одной и тойже проповеди, рядом с текстом из Евангелия или посланий Апостольских, можно встретить мифологическое предание, анекдот об Александре Маке</w:t>
        <w:softHyphen/>
        <w:t>донском или о Ксерксовомь шляхтиче и описание какого нибудь животного. Напр. в слове в неделю двадесятую</w:t>
      </w:r>
    </w:p>
    <w:p>
      <w:pPr>
        <w:pStyle w:val="Normal"/>
        <w:jc w:val="both"/>
        <w:rPr>
          <w:rFonts w:ascii="Times New Roman" w:hAnsi="Times New Roman" w:cs="Times New Roman"/>
        </w:rPr>
      </w:pPr>
      <w:r>
        <w:rPr>
          <w:rFonts w:cs="Times New Roman" w:ascii="Times New Roman" w:hAnsi="Times New Roman"/>
        </w:rPr>
        <w:t>по Святом Дусе ’), проповедник восклицает: „Се ныне Бог посетил есть людей своих! О благополучия, о ра</w:t>
        <w:softHyphen/>
        <w:t>дости! О веселия нашего!</w:t>
      </w:r>
      <w:r>
        <w:rPr>
          <w:rFonts w:cs="Times New Roman" w:ascii="Times New Roman" w:hAnsi="Times New Roman"/>
          <w:vertAlign w:val="superscript"/>
        </w:rPr>
        <w:t>и</w:t>
      </w:r>
      <w:r>
        <w:rPr>
          <w:rFonts w:cs="Times New Roman" w:ascii="Times New Roman" w:hAnsi="Times New Roman"/>
        </w:rPr>
        <w:t xml:space="preserve"> и вдруг прерывает ряд во</w:t>
        <w:softHyphen/>
        <w:t>склицаний и начинает так: „Чтем в житии Тита Кесаря Римского удивительную повесть: собрал он некогда в Сенат Римский отвсюду, елико можно бе обрести мужей пре</w:t>
        <w:softHyphen/>
        <w:t>мудрых, и собравши их, даде им сей свой вопрос кь разрешению: кто есть от богов больший</w:t>
      </w:r>
      <w:r>
        <w:rPr>
          <w:rFonts w:cs="Times New Roman" w:ascii="Times New Roman" w:hAnsi="Times New Roman"/>
          <w:vertAlign w:val="superscript"/>
        </w:rPr>
        <w:t>14</w:t>
      </w:r>
      <w:r>
        <w:rPr>
          <w:rFonts w:cs="Times New Roman" w:ascii="Times New Roman" w:hAnsi="Times New Roman"/>
        </w:rPr>
        <w:t xml:space="preserve"> и т. д. Следует длинный рассказ о прениях в Сенате Римском.</w:t>
      </w:r>
    </w:p>
    <w:p>
      <w:pPr>
        <w:pStyle w:val="Normal"/>
        <w:ind w:firstLine="360"/>
        <w:jc w:val="both"/>
        <w:rPr>
          <w:rFonts w:ascii="Times New Roman" w:hAnsi="Times New Roman" w:cs="Times New Roman"/>
        </w:rPr>
      </w:pPr>
      <w:r>
        <w:rPr>
          <w:rFonts w:cs="Times New Roman" w:ascii="Times New Roman" w:hAnsi="Times New Roman"/>
        </w:rPr>
        <w:t>В слове в неделю двадесять первую по Святом Ду</w:t>
        <w:softHyphen/>
        <w:t xml:space="preserve">се </w:t>
      </w:r>
      <w:r>
        <w:rPr>
          <w:rFonts w:cs="Times New Roman" w:ascii="Times New Roman" w:hAnsi="Times New Roman"/>
          <w:vertAlign w:val="superscript"/>
        </w:rPr>
        <w:t>4</w:t>
      </w:r>
      <w:r>
        <w:rPr>
          <w:rFonts w:cs="Times New Roman" w:ascii="Times New Roman" w:hAnsi="Times New Roman"/>
        </w:rPr>
        <w:t>), СтеФан Яворский, желая доказать, что поучитель</w:t>
        <w:softHyphen/>
        <w:t>ное пастырское наставление нужно и премудрым, упо</w:t>
        <w:softHyphen/>
        <w:t xml:space="preserve">требляет следующий довод: „Естествослов и </w:t>
      </w:r>
      <w:r>
        <w:rPr>
          <w:rFonts w:cs="Times New Roman" w:ascii="Times New Roman" w:hAnsi="Times New Roman"/>
          <w:smallCaps/>
        </w:rPr>
        <w:t xml:space="preserve">философ </w:t>
      </w:r>
      <w:r>
        <w:rPr>
          <w:rFonts w:cs="Times New Roman" w:ascii="Times New Roman" w:hAnsi="Times New Roman"/>
        </w:rPr>
        <w:t>преискусный Аристотель повествует: что рыбы всегда в воде сущий, кроме природной воды, требуют воды небес</w:t>
        <w:softHyphen/>
        <w:t>ные, и воскормлению требуют росы, ею же охлаждаются; тако бы подобало премудрымъ</w:t>
      </w:r>
      <w:r>
        <w:rPr>
          <w:rFonts w:cs="Times New Roman" w:ascii="Times New Roman" w:hAnsi="Times New Roman"/>
          <w:vertAlign w:val="superscript"/>
        </w:rPr>
        <w:t>1 11</w:t>
      </w:r>
      <w:r>
        <w:rPr>
          <w:rFonts w:cs="Times New Roman" w:ascii="Times New Roman" w:hAnsi="Times New Roman"/>
        </w:rPr>
        <w:t xml:space="preserve"> и т. д. Далее, в той же проповеди, он делает выписку из Диогена, потом из СоФира: „Человек праздный в гордость возносится, и аки осел пустынный, тако себе свободна рожденна чает быти. О сем осле пустынном сказывает Скалигер, яко егда видит человека мимоходяща, прибегает к нему и присматривается: егдаже человек хощет его уловити, абие с великим воплем и шумов отбегает. Сице на</w:t>
        <w:softHyphen/>
        <w:t>чальницы и великии господа прибегают к слушании про</w:t>
        <w:softHyphen/>
        <w:t>поведи</w:t>
      </w:r>
      <w:r>
        <w:rPr>
          <w:rFonts w:cs="Times New Roman" w:ascii="Times New Roman" w:hAnsi="Times New Roman"/>
          <w:vertAlign w:val="superscript"/>
        </w:rPr>
        <w:t>14</w:t>
      </w:r>
      <w:r>
        <w:rPr>
          <w:rFonts w:cs="Times New Roman" w:ascii="Times New Roman" w:hAnsi="Times New Roman"/>
        </w:rPr>
        <w:t>. Несколько ниже, те, которые нетерпеливо слуша</w:t>
        <w:softHyphen/>
        <w:t>ют поучения, находя в них обличение себе, уподобляются„ некиим бессловесным зверем, иже страшнии естест</w:t>
        <w:softHyphen/>
        <w:t>вом своим суще, да не видят своего безобразия, егда жаж</w:t>
        <w:softHyphen/>
        <w:t>дою объемлеми к чистому приходят источнику, воду чи</w:t>
        <w:softHyphen/>
        <w:t>стую мешают первее ногами со дна, в ней же бы не возмогли страшного своего познати образа. Творит тако, по свидетельству славного естествословца, именем Епиана, слон, иже да не увидит в чистой воде нагую свою главу, мерзкия уши свои широкия, аки кожи висящие, нозе</w:t>
      </w:r>
    </w:p>
    <w:p>
      <w:pPr>
        <w:pStyle w:val="Normal"/>
        <w:ind w:firstLine="360"/>
        <w:jc w:val="both"/>
        <w:rPr>
          <w:rFonts w:ascii="Times New Roman" w:hAnsi="Times New Roman" w:cs="Times New Roman"/>
        </w:rPr>
      </w:pPr>
      <w:r>
        <w:rPr>
          <w:rFonts w:cs="Times New Roman" w:ascii="Times New Roman" w:hAnsi="Times New Roman"/>
        </w:rPr>
        <w:t>1) Пр. Ст. Я. т. II. стр. 100.</w:t>
      </w:r>
    </w:p>
    <w:p>
      <w:pPr>
        <w:pStyle w:val="Normal"/>
        <w:ind w:firstLine="360"/>
        <w:jc w:val="both"/>
        <w:rPr>
          <w:rFonts w:ascii="Times New Roman" w:hAnsi="Times New Roman" w:cs="Times New Roman"/>
        </w:rPr>
      </w:pPr>
      <w:r>
        <w:rPr>
          <w:rFonts w:cs="Times New Roman" w:ascii="Times New Roman" w:hAnsi="Times New Roman"/>
        </w:rPr>
        <w:t>Пр. Ст. Я. Т. П, стр. 135.</w:t>
      </w:r>
    </w:p>
    <w:p>
      <w:pPr>
        <w:pStyle w:val="Normal"/>
        <w:jc w:val="both"/>
        <w:rPr>
          <w:rFonts w:ascii="Times New Roman" w:hAnsi="Times New Roman" w:cs="Times New Roman"/>
        </w:rPr>
      </w:pPr>
      <w:r>
        <w:rPr>
          <w:rFonts w:cs="Times New Roman" w:ascii="Times New Roman" w:hAnsi="Times New Roman"/>
        </w:rPr>
        <w:t>аки клады толстые, всю кожу черную, безвласную, к се</w:t>
        <w:softHyphen/>
        <w:t>му же нос сицев, долгий безобразный, егда приходит к воде пити, возмущает ю, да не увидит своея мерзости. Творит такожде и верблюд, глаголет Плиний естество</w:t>
        <w:softHyphen/>
        <w:t>писатель, да не узрит в воде чистой уши своя краткия, главу малую, очи черные, шею закривленную, горб на хребте мерзкий... Бяше сицев верблюд Ирод четверовластникъ</w:t>
      </w:r>
      <w:r>
        <w:rPr>
          <w:rFonts w:cs="Times New Roman" w:ascii="Times New Roman" w:hAnsi="Times New Roman"/>
          <w:vertAlign w:val="superscript"/>
        </w:rPr>
        <w:t>и</w:t>
      </w:r>
      <w:r>
        <w:rPr>
          <w:rFonts w:cs="Times New Roman" w:ascii="Times New Roman" w:hAnsi="Times New Roman"/>
        </w:rPr>
        <w:t xml:space="preserve"> и т. д. В конце того же слова мы встречаем еще одно предлинное сравнение действия божественного слова на сердце человеческое с волнением моря: „егда солнце вхо</w:t>
        <w:softHyphen/>
        <w:t>дит в звезду каникулную.. егда вси ветры утихают и 'полунощный Борей, и быстрые Аквилоны и полуденные Зе</w:t>
        <w:softHyphen/>
        <w:t>фиры</w:t>
      </w:r>
      <w:r>
        <w:rPr>
          <w:rFonts w:cs="Times New Roman" w:ascii="Times New Roman" w:hAnsi="Times New Roman"/>
          <w:vertAlign w:val="superscript"/>
        </w:rPr>
        <w:t>11</w:t>
      </w:r>
      <w:r>
        <w:rPr>
          <w:rFonts w:cs="Times New Roman" w:ascii="Times New Roman" w:hAnsi="Times New Roman"/>
        </w:rPr>
        <w:t xml:space="preserve"> и пр. Объяснение фтого явления заимствовано из „славного астролога и математика Авла Геллия и Симона МаголаЛ</w:t>
      </w:r>
    </w:p>
    <w:p>
      <w:pPr>
        <w:pStyle w:val="Normal"/>
        <w:ind w:firstLine="360"/>
        <w:jc w:val="both"/>
        <w:rPr>
          <w:rFonts w:ascii="Times New Roman" w:hAnsi="Times New Roman" w:cs="Times New Roman"/>
        </w:rPr>
      </w:pPr>
      <w:r>
        <w:rPr>
          <w:rFonts w:cs="Times New Roman" w:ascii="Times New Roman" w:hAnsi="Times New Roman"/>
        </w:rPr>
        <w:t>В проповеди в неделю двадесять третью по Святом Дусе о которой мы уже говорили, сравнивается дей</w:t>
        <w:softHyphen/>
        <w:t>ствие, производимое воспоминанием о вечной казни, с „зелием рутою</w:t>
      </w:r>
      <w:r>
        <w:rPr>
          <w:rFonts w:cs="Times New Roman" w:ascii="Times New Roman" w:hAnsi="Times New Roman"/>
          <w:vertAlign w:val="superscript"/>
        </w:rPr>
        <w:t>1</w:t>
      </w:r>
      <w:r>
        <w:rPr>
          <w:rFonts w:cs="Times New Roman" w:ascii="Times New Roman" w:hAnsi="Times New Roman"/>
        </w:rPr>
        <w:t>*, описанною „начальницами врачев Гале</w:t>
        <w:softHyphen/>
        <w:t>ном и Иппократомъ</w:t>
      </w:r>
      <w:r>
        <w:rPr>
          <w:rFonts w:cs="Times New Roman" w:ascii="Times New Roman" w:hAnsi="Times New Roman"/>
          <w:vertAlign w:val="superscript"/>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е менее изысканны и далеки от дела исторические ци</w:t>
        <w:softHyphen/>
        <w:t>таты, приводимые Стефаном; н. п. в слове в неделю двадесять* четвертую по Святом Дусе говоря о вере, он вдруг вводит следующее: „Повествует историограф и естествописатель Плиний: что Кней Помпей, егда тре</w:t>
        <w:softHyphen/>
        <w:t>тий раз торжествоваше, победивши морских разбойни</w:t>
        <w:softHyphen/>
        <w:t>ков, и их весьма из Азии и из Понта изгнавши, во время торжества своего толикия показал богатства, еликия никогда же в Риме купно видени быша: Маргариты див</w:t>
        <w:softHyphen/>
        <w:t>ного величества, три статуи златые, короны из самых драгоценных Маргарит тридесять две и пр. Но между всеми краснейший бысть престол из Маргарит, на ко</w:t>
        <w:softHyphen/>
        <w:t>тором образ Кнея Помпея дивным художеством изва</w:t>
        <w:softHyphen/>
        <w:t>ян бяше. Аз же реку: елико тот образ между прочими Маргариты, толико вера во время торжества небесного дра-</w:t>
      </w:r>
    </w:p>
    <w:p>
      <w:pPr>
        <w:pStyle w:val="Normal"/>
        <w:ind w:firstLine="360"/>
        <w:jc w:val="both"/>
        <w:rPr>
          <w:rFonts w:ascii="Times New Roman" w:hAnsi="Times New Roman" w:cs="Times New Roman"/>
        </w:rPr>
      </w:pPr>
      <w:r>
        <w:rPr>
          <w:rFonts w:cs="Times New Roman" w:ascii="Times New Roman" w:hAnsi="Times New Roman"/>
        </w:rPr>
        <w:t>«) т. и.</w:t>
      </w:r>
    </w:p>
    <w:p>
      <w:pPr>
        <w:pStyle w:val="Normal"/>
        <w:ind w:firstLine="360"/>
        <w:jc w:val="both"/>
        <w:rPr>
          <w:rFonts w:ascii="Times New Roman" w:hAnsi="Times New Roman" w:cs="Times New Roman"/>
        </w:rPr>
      </w:pPr>
      <w:r>
        <w:rPr>
          <w:rFonts w:cs="Times New Roman" w:ascii="Times New Roman" w:hAnsi="Times New Roman"/>
        </w:rPr>
        <w:t>») Т. и, стр. 407.</w:t>
      </w:r>
    </w:p>
    <w:p>
      <w:pPr>
        <w:pStyle w:val="Normal"/>
        <w:jc w:val="both"/>
        <w:rPr>
          <w:rFonts w:ascii="Times New Roman" w:hAnsi="Times New Roman" w:cs="Times New Roman"/>
        </w:rPr>
      </w:pPr>
      <w:r>
        <w:rPr>
          <w:rFonts w:cs="Times New Roman" w:ascii="Times New Roman" w:hAnsi="Times New Roman"/>
        </w:rPr>
        <w:t>жайшая покажется*</w:t>
      </w:r>
      <w:r>
        <w:rPr>
          <w:rFonts w:cs="Times New Roman" w:ascii="Times New Roman" w:hAnsi="Times New Roman"/>
          <w:vertAlign w:val="superscript"/>
        </w:rPr>
        <w:t>1</w:t>
      </w:r>
      <w:r>
        <w:rPr>
          <w:rFonts w:cs="Times New Roman" w:ascii="Times New Roman" w:hAnsi="Times New Roman"/>
        </w:rPr>
        <w:t>. В слове в неделю двадесят пятую по Святом Дусе ’) встречаем также не кстати рассказан</w:t>
        <w:softHyphen/>
        <w:t>ные анекдоты о Филиппе и Александре Македонском и до</w:t>
        <w:softHyphen/>
        <w:t>казательства на текст: возлюбити Господа Боиа твоею, по</w:t>
        <w:softHyphen/>
        <w:t>черпнутые из Аристотеля. В слове панигирическом по* хвальном, на Святого благоверного Князя Александра Не</w:t>
        <w:softHyphen/>
        <w:t>вского *), мы находим описание триумфов и наград за во</w:t>
        <w:softHyphen/>
        <w:t>инские подвиги у Римлян, заимствованное у Светония и Полибия, и рядом с ним, цитаты из Апостола и Апока</w:t>
        <w:softHyphen/>
        <w:t>липсиса; далее анекдоты о том, как Орфеева медная ста</w:t>
        <w:softHyphen/>
        <w:t>туя, в присутствии Александра Македонского, точила слезы о Муцие Сцеволе,о Курцие, о Геркулесе, воевавшем с ги-' дрою, о гиганте Антее, сыне Цереры, об Александре и Дио</w:t>
        <w:softHyphen/>
        <w:t>гене, и пр. Все это переложено текстами, выписками из Святых Отцев, легенд, и т. д. В другом слове, о том же ’), СтеФан хочет доказать, что Александр Невский, мужественно исповедав свою веру перед ханом, подал Русским добрый пример, и для этого приводит в при</w:t>
        <w:softHyphen/>
        <w:t>мер подражания, учеников Платона и Аристотеля, нако</w:t>
        <w:softHyphen/>
        <w:t>нец выписывает из Диодора Сицилийского баснословное предание о Ефиопах, будто бы доводивших нелепость по</w:t>
        <w:softHyphen/>
        <w:t>дражания до того, что выкалывали себе по одному глазу, когда начальник их племени был крив, или'подрезы</w:t>
        <w:softHyphen/>
        <w:t>вали себе жилу, когда он был хром. Такую точно вы</w:t>
        <w:softHyphen/>
        <w:t>ставку неуместной учености представляет слово на Ве</w:t>
        <w:softHyphen/>
        <w:t>ликомученицу Екатерину первое и второе, на Апостола Андрея первое</w:t>
      </w:r>
      <w:r>
        <w:rPr>
          <w:rFonts w:cs="Times New Roman" w:ascii="Times New Roman" w:hAnsi="Times New Roman"/>
          <w:vertAlign w:val="superscript"/>
        </w:rPr>
        <w:t>1</w:t>
      </w:r>
      <w:r>
        <w:rPr>
          <w:rFonts w:cs="Times New Roman" w:ascii="Times New Roman" w:hAnsi="Times New Roman"/>
        </w:rPr>
        <w:t>) и многие другие.</w:t>
      </w:r>
    </w:p>
    <w:p>
      <w:pPr>
        <w:pStyle w:val="Normal"/>
        <w:ind w:firstLine="360"/>
        <w:jc w:val="both"/>
        <w:rPr>
          <w:rFonts w:ascii="Times New Roman" w:hAnsi="Times New Roman" w:cs="Times New Roman"/>
        </w:rPr>
      </w:pPr>
      <w:r>
        <w:rPr>
          <w:rFonts w:cs="Times New Roman" w:ascii="Times New Roman" w:hAnsi="Times New Roman"/>
        </w:rPr>
        <w:t>В этой странной и дикой смеси язычества и христиан</w:t>
        <w:softHyphen/>
        <w:t>ства, исторических отрывочных сказаний, цитатов из писателей древних и новых и всякого рода анекдотов отразилась характеристическая черта католической пропо</w:t>
        <w:softHyphen/>
        <w:t>веди в XVII ст., очень понятная при тогдашнем состоя</w:t>
        <w:softHyphen/>
        <w:t>нии науки. История, естествознание, литература не были</w:t>
      </w:r>
    </w:p>
    <w:p>
      <w:pPr>
        <w:pStyle w:val="Normal"/>
        <w:jc w:val="both"/>
        <w:rPr>
          <w:rFonts w:ascii="Times New Roman" w:hAnsi="Times New Roman" w:cs="Times New Roman"/>
        </w:rPr>
      </w:pPr>
      <w:r>
        <w:rPr>
          <w:rFonts w:cs="Times New Roman" w:ascii="Times New Roman" w:hAnsi="Times New Roman"/>
        </w:rPr>
        <w:t>&gt;) Т. п.</w:t>
      </w:r>
    </w:p>
    <w:p>
      <w:pPr>
        <w:pStyle w:val="Normal"/>
        <w:jc w:val="both"/>
        <w:rPr>
          <w:rFonts w:ascii="Times New Roman" w:hAnsi="Times New Roman" w:cs="Times New Roman"/>
        </w:rPr>
      </w:pPr>
      <w:r>
        <w:rPr>
          <w:rFonts w:cs="Times New Roman" w:ascii="Times New Roman" w:hAnsi="Times New Roman"/>
        </w:rPr>
        <w:t>«и т. и.</w:t>
      </w:r>
    </w:p>
    <w:p>
      <w:pPr>
        <w:pStyle w:val="Normal"/>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т. и. ») т. ш</w:t>
      </w:r>
    </w:p>
    <w:p>
      <w:pPr>
        <w:pStyle w:val="Normal"/>
        <w:tabs>
          <w:tab w:val="clear" w:pos="708"/>
          <w:tab w:val="left" w:pos="4116" w:leader="none"/>
        </w:tabs>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КАК проповедники.</w:t>
        <w:tab/>
        <w:t>367</w:t>
      </w:r>
    </w:p>
    <w:p>
      <w:pPr>
        <w:pStyle w:val="Normal"/>
        <w:jc w:val="both"/>
        <w:rPr>
          <w:rFonts w:ascii="Times New Roman" w:hAnsi="Times New Roman" w:cs="Times New Roman"/>
        </w:rPr>
      </w:pPr>
      <w:r>
        <w:rPr>
          <w:rFonts w:cs="Times New Roman" w:ascii="Times New Roman" w:hAnsi="Times New Roman"/>
        </w:rPr>
        <w:t>еще возведены на степень самостоятельных наук; в большей части Западных училищ, и вероятно во всех училищах Русских, они даже не составляли предметов особенных преподаваний, но входили отрывками в объ</w:t>
        <w:softHyphen/>
        <w:t>яснения и комментарии на древних писателей *). Учени</w:t>
        <w:softHyphen/>
        <w:t>ки получали афористические сведения о всех предметах; память их нагружалась множеством Фактов бессвязных и безжизненных, не имевших по себе никакой цены. Пофтому очень понятно, что они вставляли их всюду, кстати и не кстати, в том же беспорядке, в каком эти Факты были им переданы. В красноречии духовном та</w:t>
        <w:softHyphen/>
        <w:t>кая смесь разнородных предметов менее, нежели где-ни</w:t>
        <w:softHyphen/>
        <w:t>будь, у места. Достоинство проповеди ею оскорбляется, пес</w:t>
        <w:softHyphen/>
        <w:t>трота нарушает единство, и, развлекая внимание слушате</w:t>
        <w:softHyphen/>
        <w:t>лей, препятствует сосредоточению впечатлений. Мысль, склоняемая то туда, то сюда, перебегая от одного пред</w:t>
        <w:softHyphen/>
        <w:t>мета к другому, наконец утомляется и становится равно</w:t>
        <w:softHyphen/>
        <w:t>душною.</w:t>
      </w:r>
    </w:p>
    <w:p>
      <w:pPr>
        <w:pStyle w:val="Normal"/>
        <w:ind w:firstLine="360"/>
        <w:jc w:val="both"/>
        <w:rPr>
          <w:rFonts w:ascii="Times New Roman" w:hAnsi="Times New Roman" w:cs="Times New Roman"/>
        </w:rPr>
      </w:pPr>
      <w:r>
        <w:rPr>
          <w:rFonts w:cs="Times New Roman" w:ascii="Times New Roman" w:hAnsi="Times New Roman"/>
        </w:rPr>
        <w:t>Впрочем в пользу Стефана Яворского можно, кажется, сказать, что в позднейших своих сочинениях он на</w:t>
        <w:softHyphen/>
        <w:t>чинал сознавать этот порок и от него освобождаться. Трудно утвердить это решительно, ибо мы не знаем хро</w:t>
        <w:softHyphen/>
        <w:t>нологического порядка его проповедей; но вот доказа</w:t>
        <w:softHyphen/>
        <w:t>тельство. В первом томе проповедей встречается слово в неделю седьмую по Святом Дусе, на тему: „чесо ради не скоро мольбы нашя исполняет Богъ</w:t>
      </w:r>
      <w:r>
        <w:rPr>
          <w:rFonts w:cs="Times New Roman" w:ascii="Times New Roman" w:hAnsi="Times New Roman"/>
          <w:vertAlign w:val="superscript"/>
        </w:rPr>
        <w:t>и</w:t>
      </w:r>
      <w:r>
        <w:rPr>
          <w:rFonts w:cs="Times New Roman" w:ascii="Times New Roman" w:hAnsi="Times New Roman"/>
        </w:rPr>
        <w:t>. В этом слове приводится сказание о Царе Мидасе и Сатире, предание о Фаэтоне, выписки из Сенеки, анекдот о Диогене и Фи</w:t>
        <w:softHyphen/>
        <w:t>липпе; наконец сказка о том, как приходили вол и верблюд к Иовишу просить у него рогов, и т. д. В третьей части мы встречаем другое слово в неделю седьмуюнадесять по Святом Дусе, о молитве вообще, ко-</w:t>
      </w:r>
    </w:p>
    <w:p>
      <w:pPr>
        <w:pStyle w:val="Normal"/>
        <w:ind w:firstLine="360"/>
        <w:jc w:val="both"/>
        <w:rPr>
          <w:rFonts w:ascii="Times New Roman" w:hAnsi="Times New Roman" w:cs="Times New Roman"/>
        </w:rPr>
      </w:pPr>
      <w:r>
        <w:rPr>
          <w:rFonts w:cs="Times New Roman" w:ascii="Times New Roman" w:hAnsi="Times New Roman"/>
        </w:rPr>
        <w:t>*) Эту систему преподавания удержал и ФеоФан Прокопович в своем проекте о домах училищных, ст. 9: „Сие видится быть велмн благоуспешно, что могут некая учения, двое или трое вдруг, одного часа и одним делом подаватися. Например: уча грамматики, может учитель с вею учить купно и географию и историю, понеже по регулам грамматическим, нужно есть делать еюерциции" и т. д. Дух. Регл., стр. 50-51.</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368 </w:t>
      </w:r>
      <w:r>
        <w:rPr>
          <w:rFonts w:cs="Times New Roman" w:ascii="Times New Roman" w:hAnsi="Times New Roman"/>
        </w:rPr>
        <w:t>СТЕФАН ЯВОРСКИЙ И ФЕОФАН ПРОКЙПОВИЧ, торого вторая половина есть повторение слова в неделю седьмую. Но неуместных цитатов и рассказов в нем гораздо менее. Проповедник говорит: „хотя и не подо</w:t>
        <w:softHyphen/>
        <w:t>бало бы мне на сем месте святом о баснех воспоми</w:t>
        <w:softHyphen/>
        <w:t>нати Еллинских; но понеже и басни суть не всегда ложь, но иногда образ истины: часто мы просим тако, яко оный Мидас или Фаэтон, и т. д.* и этим упоминове</w:t>
        <w:softHyphen/>
        <w:t>нием довольствуется.</w:t>
      </w:r>
    </w:p>
    <w:p>
      <w:pPr>
        <w:pStyle w:val="Normal"/>
        <w:ind w:firstLine="360"/>
        <w:jc w:val="both"/>
        <w:rPr>
          <w:rFonts w:ascii="Times New Roman" w:hAnsi="Times New Roman" w:cs="Times New Roman"/>
        </w:rPr>
      </w:pPr>
      <w:r>
        <w:rPr>
          <w:rFonts w:cs="Times New Roman" w:ascii="Times New Roman" w:hAnsi="Times New Roman"/>
        </w:rPr>
        <w:t>Кроме исторических эпизодов, СтеФан Яворский люу бит иногда решать путем чистого умозрения так назы</w:t>
        <w:softHyphen/>
        <w:t>ваемые им Философские вопросы о том, почему называ</w:t>
        <w:softHyphen/>
        <w:t>ют каждую добродетель средним между двумя пороками, почему иногда действия повидимому противоречат побуж</w:t>
        <w:softHyphen/>
        <w:t>дениям, и т. д. Н. п. в слове в неделю Мироносиц уве</w:t>
        <w:softHyphen/>
        <w:t>щательном до воинов, подходящу походу воинскому *), СтеФан Яворский задает им следующий вопрос: „Аще любите нас, прехрабрии воини, чего ради от нас разлучаетеся не точию местом, но многажды и смертию? Аще речете, яко от любве сия творите, и любовь ваша к нам понуждает вас от нас разлучитися: но я вопреки реку, любовь соединяет, а не разлучает. Вы убо как нас любите, аще от нас рцзлучаетеся? Како любовь, кото</w:t>
        <w:softHyphen/>
        <w:t>рой дело есть соединити, вас от нас разлучает? Зде трудность, на которую не всяк даст ответ, како лю</w:t>
        <w:softHyphen/>
        <w:t xml:space="preserve">бовь соединяет и разлучает. Пойдем к </w:t>
      </w:r>
      <w:r>
        <w:rPr>
          <w:rFonts w:cs="Times New Roman" w:ascii="Times New Roman" w:hAnsi="Times New Roman"/>
          <w:smallCaps/>
        </w:rPr>
        <w:t xml:space="preserve">философии: </w:t>
      </w:r>
      <w:r>
        <w:rPr>
          <w:rFonts w:cs="Times New Roman" w:ascii="Times New Roman" w:hAnsi="Times New Roman"/>
        </w:rPr>
        <w:t xml:space="preserve">что на сие речет? Сказует </w:t>
      </w:r>
      <w:r>
        <w:rPr>
          <w:rFonts w:cs="Times New Roman" w:ascii="Times New Roman" w:hAnsi="Times New Roman"/>
          <w:smallCaps/>
        </w:rPr>
        <w:t>философия, яко</w:t>
      </w:r>
      <w:r>
        <w:rPr>
          <w:rFonts w:cs="Times New Roman" w:ascii="Times New Roman" w:hAnsi="Times New Roman"/>
        </w:rPr>
        <w:t xml:space="preserve"> вещи выше</w:t>
        <w:softHyphen/>
        <w:t>мерные противное творят действо с умеренными* и пр. Проповедник очевидно силится воздвигнуть несуществу</w:t>
        <w:softHyphen/>
        <w:t>ющее препятствие, сам себе предлагает возражение, ко</w:t>
        <w:softHyphen/>
        <w:t>торое никому бы не пришло в голову, и с намерением преувеличивает его важность, для того, чтобы после тор</w:t>
        <w:softHyphen/>
        <w:t>жествовать над ним победу. Эта манера долго у нас держалась. Дело само по себе было ясно; но мысль, воспи</w:t>
        <w:softHyphen/>
        <w:t>танная на схоластике, мало заботится о деле; она любит свое отвлеченное развитие; мимо прямого пути прилагаетъ</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т. I, стр. 63.</w:t>
      </w:r>
    </w:p>
    <w:p>
      <w:pPr>
        <w:pStyle w:val="Normal"/>
        <w:jc w:val="both"/>
        <w:rPr>
          <w:rFonts w:ascii="Times New Roman" w:hAnsi="Times New Roman" w:cs="Times New Roman"/>
        </w:rPr>
      </w:pPr>
      <w:r>
        <w:rPr>
          <w:rFonts w:cs="Times New Roman" w:ascii="Times New Roman" w:hAnsi="Times New Roman"/>
        </w:rPr>
        <w:t>себе кривые дороги, и чем замысловатее и хитрее её извороты, тем более она собою довольна.</w:t>
      </w:r>
    </w:p>
    <w:p>
      <w:pPr>
        <w:pStyle w:val="Normal"/>
        <w:ind w:firstLine="360"/>
        <w:jc w:val="both"/>
        <w:rPr>
          <w:rFonts w:ascii="Times New Roman" w:hAnsi="Times New Roman" w:cs="Times New Roman"/>
        </w:rPr>
      </w:pPr>
      <w:r>
        <w:rPr>
          <w:rFonts w:cs="Times New Roman" w:ascii="Times New Roman" w:hAnsi="Times New Roman"/>
        </w:rPr>
        <w:t>Итак, общий недостаток доказательств в пропове</w:t>
        <w:softHyphen/>
        <w:t>дях СтеФана Яворского есть излишняя ученость, несчаст</w:t>
        <w:softHyphen/>
        <w:t>ная страсть черпать свои примеры и доводы из предме</w:t>
        <w:softHyphen/>
        <w:t>дов отдаленных, мало знакомых слушателям. Они ли</w:t>
        <w:softHyphen/>
        <w:t>шены достоинства существенного, общедоступности.</w:t>
      </w:r>
    </w:p>
    <w:p>
      <w:pPr>
        <w:pStyle w:val="Normal"/>
        <w:ind w:firstLine="360"/>
        <w:jc w:val="both"/>
        <w:rPr>
          <w:rFonts w:ascii="Times New Roman" w:hAnsi="Times New Roman" w:cs="Times New Roman"/>
        </w:rPr>
      </w:pPr>
      <w:r>
        <w:rPr>
          <w:rFonts w:cs="Times New Roman" w:ascii="Times New Roman" w:hAnsi="Times New Roman"/>
        </w:rPr>
        <w:t>СтеФан Яворский обладал ученостью и начитанностью в такое время, когда ученость и начитанность были ред</w:t>
        <w:softHyphen/>
        <w:t>костью; он добыл ту и другую трудом, ценил их по мере этого труда и любил выставлять на показ. Сам он говорит в одной из проповедей своих: „Не была бы в сицевой чести премудрость, ум наученный и кра</w:t>
        <w:softHyphen/>
        <w:t>сноречие, аще бы удобо обретаемы были* ’)• Такое же чув</w:t>
        <w:softHyphen/>
        <w:t>ство ученого самодовольствия высказывается довольно на</w:t>
        <w:softHyphen/>
        <w:t>ивно в других его сочинениях, н. п. в „Камне Веры*, когда, вслед за каким нибудь замысловатым доказатель</w:t>
        <w:softHyphen/>
        <w:t xml:space="preserve">ством, он восклицает: „Сей ответ от научения </w:t>
      </w:r>
      <w:r>
        <w:rPr>
          <w:rFonts w:cs="Times New Roman" w:ascii="Times New Roman" w:hAnsi="Times New Roman"/>
          <w:smallCaps/>
        </w:rPr>
        <w:t xml:space="preserve">фило </w:t>
      </w:r>
      <w:r>
        <w:rPr>
          <w:rFonts w:cs="Times New Roman" w:ascii="Times New Roman" w:hAnsi="Times New Roman"/>
        </w:rPr>
        <w:t>софского; могий вместити, да вместитъ* ’).</w:t>
      </w:r>
    </w:p>
    <w:p>
      <w:pPr>
        <w:pStyle w:val="Normal"/>
        <w:ind w:firstLine="360"/>
        <w:jc w:val="both"/>
        <w:rPr>
          <w:rFonts w:ascii="Times New Roman" w:hAnsi="Times New Roman" w:cs="Times New Roman"/>
        </w:rPr>
      </w:pPr>
      <w:r>
        <w:rPr>
          <w:rFonts w:cs="Times New Roman" w:ascii="Times New Roman" w:hAnsi="Times New Roman"/>
        </w:rPr>
        <w:t>От элемента ученого перейдем к элементу художе</w:t>
        <w:softHyphen/>
        <w:t>ственному. Мы видели, что СтеФан Яворский любил ис</w:t>
        <w:softHyphen/>
        <w:t>кать в Фактах, мимо их прямого значения, иносказа</w:t>
        <w:softHyphen/>
        <w:t>тельных смыслов; то же самое стремление повторяется в характере его описаний и ббразов; общие отвлеченные мы</w:t>
        <w:softHyphen/>
        <w:t>сли он охотно облекает в символы своего изобретения. Везде он ищет готовых символов или создает свои. В его проповедях преобладает элемент эпический, при</w:t>
        <w:softHyphen/>
        <w:t>том на самой низшей ступени, как символ и аллегория.</w:t>
      </w:r>
    </w:p>
    <w:p>
      <w:pPr>
        <w:pStyle w:val="Normal"/>
        <w:ind w:firstLine="360"/>
        <w:jc w:val="both"/>
        <w:rPr>
          <w:rFonts w:ascii="Times New Roman" w:hAnsi="Times New Roman" w:cs="Times New Roman"/>
        </w:rPr>
      </w:pPr>
      <w:r>
        <w:rPr>
          <w:rFonts w:cs="Times New Roman" w:ascii="Times New Roman" w:hAnsi="Times New Roman"/>
        </w:rPr>
        <w:t xml:space="preserve">Приведем в пример слово в неделю Фомину </w:t>
      </w:r>
      <w:r>
        <w:rPr>
          <w:rFonts w:cs="Times New Roman" w:ascii="Times New Roman" w:hAnsi="Times New Roman"/>
          <w:vertAlign w:val="superscript"/>
        </w:rPr>
        <w:t>3</w:t>
      </w:r>
      <w:r>
        <w:rPr>
          <w:rFonts w:cs="Times New Roman" w:ascii="Times New Roman" w:hAnsi="Times New Roman"/>
        </w:rPr>
        <w:t>). Текст есть следующий: показа им руце и позе и ребра своя-, возрадоватися же ученицы видевше Господа. Что зна</w:t>
        <w:softHyphen/>
        <w:t>чит эта радость и чем она оправдывается? Смертью Хри</w:t>
        <w:softHyphen/>
        <w:t>ста искуплено человечество; из пяти язв его истекает неизсякаемый источник благодати и спасения. Вместо</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 </w:t>
      </w:r>
      <w:r>
        <w:rPr>
          <w:rFonts w:cs="Times New Roman" w:ascii="Times New Roman" w:hAnsi="Times New Roman"/>
        </w:rPr>
        <w:t>Т. II, стр. 73.</w:t>
      </w:r>
    </w:p>
    <w:p>
      <w:pPr>
        <w:pStyle w:val="Normal"/>
        <w:ind w:firstLine="360"/>
        <w:jc w:val="both"/>
        <w:rPr>
          <w:rFonts w:ascii="Times New Roman" w:hAnsi="Times New Roman" w:cs="Times New Roman"/>
        </w:rPr>
      </w:pPr>
      <w:r>
        <w:rPr>
          <w:rFonts w:cs="Times New Roman" w:ascii="Times New Roman" w:hAnsi="Times New Roman"/>
          <w:vertAlign w:val="superscript"/>
        </w:rPr>
        <w:t>а</w:t>
      </w:r>
      <w:r>
        <w:rPr>
          <w:rFonts w:cs="Times New Roman" w:ascii="Times New Roman" w:hAnsi="Times New Roman"/>
        </w:rPr>
        <w:t>) „Камень Веры-о призывании святыхъ". Ч. II, гл. 1, стр. 511.</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Т. I, стр. 37.</w:t>
      </w:r>
    </w:p>
    <w:p>
      <w:pPr>
        <w:pStyle w:val="Normal"/>
        <w:tabs>
          <w:tab w:val="clear" w:pos="708"/>
          <w:tab w:val="left" w:pos="5439" w:leader="none"/>
        </w:tabs>
        <w:ind w:firstLine="360"/>
        <w:jc w:val="both"/>
        <w:rPr>
          <w:rFonts w:ascii="Times New Roman" w:hAnsi="Times New Roman" w:cs="Times New Roman"/>
        </w:rPr>
      </w:pPr>
      <w:r>
        <w:rPr>
          <w:rFonts w:cs="Times New Roman" w:ascii="Times New Roman" w:hAnsi="Times New Roman"/>
        </w:rPr>
        <w:t>Соч. Ю. Сааараяа. IV.</w:t>
        <w:tab/>
        <w:t>2И</w:t>
      </w:r>
    </w:p>
    <w:p>
      <w:pPr>
        <w:pStyle w:val="Normal"/>
        <w:ind w:firstLine="360"/>
        <w:jc w:val="both"/>
        <w:rPr>
          <w:rFonts w:ascii="Times New Roman" w:hAnsi="Times New Roman" w:cs="Times New Roman"/>
        </w:rPr>
      </w:pPr>
      <w:r>
        <w:rPr>
          <w:rFonts w:cs="Times New Roman" w:ascii="Times New Roman" w:hAnsi="Times New Roman"/>
        </w:rPr>
        <w:t>того, чтобы развить эту мысль в её внутреннем отноше</w:t>
        <w:softHyphen/>
        <w:t>нии к слушателям,, проповедник облекает ее в целый ряд уподоблений, аллегорий и символов, под которыми, как под тяжким бременем, на нее наваленным, она исчезает и гаснет. Вопервых, сравнивается уязвленное тело Христово с раем и четырьмя по нем протекающи</w:t>
        <w:softHyphen/>
        <w:t>ми реками; далее, с сосудом пробитым четырьмя сква</w:t>
        <w:softHyphen/>
        <w:t>жинами: „Ведаете: егда сосуд какой бывает пития много</w:t>
        <w:softHyphen/>
        <w:t>ценного и лекарственного полный, но отвсюду заключенный и скважни не имущий: чтож творят с таким сосудом? Скважню надлежит зделати, надлежит сосуд провертети, кто хощет из него пития лекарственного вкусити... От исполнения ею мы «си прияхом... Кровь его на нас и на душах наших, яко овчая купель, всякую болезнь вра</w:t>
        <w:softHyphen/>
        <w:t>чующая... яко миро благовонное, яко дражайшая багря</w:t>
        <w:softHyphen/>
        <w:t>ница, яко питие, яко вино, яко роса Аермонская* и т. д. Потом сравниваются язвы Христовы с „пяточастною дражайшею газоФилакиею (сокровищницею), от неё же не</w:t>
        <w:softHyphen/>
        <w:t>истощимое искуплению нашему произыде сокровище. Это му сокровищу присматривается казначей небесный Павел святый и восклицает: о глубина богатства* и т. д. Сле</w:t>
        <w:softHyphen/>
        <w:t>дует сравнение с аптекою: „Заведу вас в аптеки^ в нихже несумненно здравие получим... я вам покажу пять притворов имущую и всецелебную вифезду или врачеб</w:t>
        <w:softHyphen/>
        <w:t>ницу Христа Спасителя нашего. Пять ран Христовых суть пять притворов оные врачебные купели* и т. д. Сравнения с ямами: „А малая ли то вина радости, см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ти на ямы ран Христовых, от нихже ископахом сокровище*. Сравнение с мешком: „Аще бы некий богатый пришел к нищым, и вынял мешок полный денег, а оный мешок пятьми дирами сам из себе сыплет денги убогим, и задержати не может: о како бы радовалися нищие оным дирам, в мешке оным скважням пяточисленным!* Сравнение с расселинами, тесными про</w:t>
        <w:softHyphen/>
        <w:t>ходами: „Язвы Христовы суть тесные проходы: тамо притецыте обветшавший людие, в язвы Христовы теснитеся, яко да ветхого человека о-пложше, в нового облечетеся* Сравнение с скважинами: „Пять ран во Христе видим:</w:t>
      </w:r>
    </w:p>
    <w:p>
      <w:pPr>
        <w:pStyle w:val="Normal"/>
        <w:jc w:val="both"/>
        <w:rPr>
          <w:rFonts w:ascii="Times New Roman" w:hAnsi="Times New Roman" w:cs="Times New Roman"/>
        </w:rPr>
      </w:pPr>
      <w:r>
        <w:rPr>
          <w:rFonts w:cs="Times New Roman" w:ascii="Times New Roman" w:hAnsi="Times New Roman"/>
        </w:rPr>
        <w:t>тые суть скважни в двери небесные на вшествие наше. А каким образом вошел в Царство небесное разбой</w:t>
        <w:softHyphen/>
        <w:t>ник, рцыте ми: слышал он, что часто Христос в проповедях своих нарицал себе дверью спасения... П тако себе думал: я разбойник; ворам и разбойникам неприлично есть дверми входити; пожду я: не будет ли диры и скважни в сей двери, чтоб я, яко вор и разбой</w:t>
        <w:softHyphen/>
        <w:t>ник, по воровски, не дверми, но скважнею влез в цар</w:t>
        <w:softHyphen/>
        <w:t>ство небесное. Дождался щастливый разбойник так блого получного времени! Висит с Христом на кресте и, видя пять ран Христовых аки пять скважней в двери не</w:t>
        <w:softHyphen/>
        <w:t>бесной, начал теми скважнями теснитися</w:t>
      </w:r>
      <w:r>
        <w:rPr>
          <w:rFonts w:cs="Times New Roman" w:ascii="Times New Roman" w:hAnsi="Times New Roman"/>
          <w:vertAlign w:val="superscript"/>
        </w:rPr>
        <w:t>14</w:t>
      </w:r>
      <w:r>
        <w:rPr>
          <w:rFonts w:cs="Times New Roman" w:ascii="Times New Roman" w:hAnsi="Times New Roman"/>
        </w:rPr>
        <w:t xml:space="preserve"> и т. д. Срав</w:t>
        <w:softHyphen/>
        <w:t>нение с камнем, дающим прибежище преследуемому зайцу: „Нападут ловцы на бедного зайца, выпустят псов гонящих, которые уже отверстым гортанем бедное жи</w:t>
        <w:softHyphen/>
        <w:t>вотное гонят и хотят поглотити. Прибегнет бедный заец с страхом и трепетом под камень какой вели</w:t>
        <w:softHyphen/>
        <w:t>кой, либо в расселину каменную впадет. О щастливый, который таким образом от смерти избавляется! Камень прибежище заяцем... Камень же бе Христос, который ныне язвы своя дражайшые, аки расселины каменные показует, да быхом в них имели прибежище и сокровение</w:t>
      </w:r>
      <w:r>
        <w:rPr>
          <w:rFonts w:cs="Times New Roman" w:ascii="Times New Roman" w:hAnsi="Times New Roman"/>
          <w:vertAlign w:val="superscript"/>
        </w:rPr>
        <w:t>44</w:t>
      </w:r>
      <w:r>
        <w:rPr>
          <w:rFonts w:cs="Times New Roman" w:ascii="Times New Roman" w:hAnsi="Times New Roman"/>
        </w:rPr>
        <w:t>. На</w:t>
        <w:softHyphen/>
        <w:t>конец сравнения с прекрасными чертогами царскими, с градами, прибежищами крепчайшими, и пр. В за</w:t>
        <w:softHyphen/>
        <w:t>ключение проповедник обращается к самим язвам и говорит с ними: „О непобедимые грады прибежища, дражайшые язвы Христовы! Сохраните Императора нашего и весь дом его от враг видимых и невидимыхъ</w:t>
      </w:r>
      <w:r>
        <w:rPr>
          <w:rFonts w:cs="Times New Roman" w:ascii="Times New Roman" w:hAnsi="Times New Roman"/>
          <w:vertAlign w:val="superscript"/>
        </w:rPr>
        <w:t>11</w:t>
      </w:r>
      <w:r>
        <w:rPr>
          <w:rFonts w:cs="Times New Roman" w:ascii="Times New Roman" w:hAnsi="Times New Roman"/>
        </w:rPr>
        <w:t xml:space="preserve"> и пр.</w:t>
      </w:r>
    </w:p>
    <w:p>
      <w:pPr>
        <w:pStyle w:val="Normal"/>
        <w:ind w:firstLine="360"/>
        <w:jc w:val="both"/>
        <w:rPr>
          <w:rFonts w:ascii="Times New Roman" w:hAnsi="Times New Roman" w:cs="Times New Roman"/>
        </w:rPr>
      </w:pPr>
      <w:r>
        <w:rPr>
          <w:rFonts w:cs="Times New Roman" w:ascii="Times New Roman" w:hAnsi="Times New Roman"/>
        </w:rPr>
        <w:t>Вот содержание слова. Ряд аллегорий, сравнений, ни</w:t>
        <w:softHyphen/>
        <w:t>чем несвязанных, и более ничего. Исчерпав одно срав</w:t>
        <w:softHyphen/>
        <w:t>нение, проповедник с восклицаниями повторяет свой текст и берется за другое. Усталое воображение прохо</w:t>
        <w:softHyphen/>
        <w:t>дит сквозь этот ряд превращений и вместо одного, яс</w:t>
        <w:softHyphen/>
        <w:t>ного и полного образа удерживает отрывочные воспоми</w:t>
        <w:softHyphen/>
        <w:t>нания разнородных и часто безобразных картин. По кроме беспорядка и излишнего обилия образов, составля</w:t>
        <w:softHyphen/>
        <w:t>ющего во всяком случае недостаток проповеди, должно еще обратить внимание на самый характер образов, от</w:t>
        <w:softHyphen/>
      </w:r>
    </w:p>
    <w:p>
      <w:pPr>
        <w:pStyle w:val="Normal"/>
        <w:jc w:val="both"/>
        <w:rPr>
          <w:rFonts w:ascii="Times New Roman" w:hAnsi="Times New Roman" w:cs="Times New Roman"/>
        </w:rPr>
      </w:pPr>
      <w:r>
        <w:rPr>
          <w:rFonts w:cs="Times New Roman" w:ascii="Times New Roman" w:hAnsi="Times New Roman"/>
        </w:rPr>
        <w:t>дельно взятых. Религиозное и художественное чувство глубоко оскорбляется этою грубою чувственностью.</w:t>
      </w:r>
    </w:p>
    <w:p>
      <w:pPr>
        <w:pStyle w:val="Normal"/>
        <w:ind w:firstLine="360"/>
        <w:jc w:val="both"/>
        <w:rPr>
          <w:rFonts w:ascii="Times New Roman" w:hAnsi="Times New Roman" w:cs="Times New Roman"/>
        </w:rPr>
      </w:pPr>
      <w:r>
        <w:rPr>
          <w:rFonts w:cs="Times New Roman" w:ascii="Times New Roman" w:hAnsi="Times New Roman"/>
        </w:rPr>
        <w:t>Понятно, что для тех, которым мысль бывает до</w:t>
        <w:softHyphen/>
        <w:t>ступна только в пластическом образе, которым нужно было символизировать Церковь для того, чтобы в нее по</w:t>
        <w:softHyphen/>
        <w:t>верить, внести в церкви раскрашенные статуи, предста</w:t>
        <w:softHyphen/>
        <w:t>вить в лицах страсти Христовы, и пр. могла быть нужна и проповедь одного стиля с украшениями храмов и с обрядами Церкви. Католикам, особенно южным, такая проповедь могла нравиться*, в Западной церкви она на своем месте и понятна; но никогда не признает ее Пра</w:t>
        <w:softHyphen/>
        <w:t>вославная Церковь, и никогда бы такая проповедь не раз</w:t>
        <w:softHyphen/>
        <w:t>вилась в ней сама собою. Это была очевидно наносная порча.</w:t>
      </w:r>
    </w:p>
    <w:p>
      <w:pPr>
        <w:pStyle w:val="Normal"/>
        <w:ind w:firstLine="360"/>
        <w:jc w:val="both"/>
        <w:rPr>
          <w:rFonts w:ascii="Times New Roman" w:hAnsi="Times New Roman" w:cs="Times New Roman"/>
        </w:rPr>
      </w:pPr>
      <w:r>
        <w:rPr>
          <w:rFonts w:cs="Times New Roman" w:ascii="Times New Roman" w:hAnsi="Times New Roman"/>
        </w:rPr>
        <w:t>Приведенные нами отрывки из проповеди на Фомину неделю дают удовлетворительное понятие о характере пла</w:t>
        <w:softHyphen/>
        <w:t>стических образов, символов и аллегорий, встречаю</w:t>
        <w:softHyphen/>
        <w:t>щихся в других проповедях; поэтому мы не будем разбирать их в этом отношении.</w:t>
      </w:r>
    </w:p>
    <w:p>
      <w:pPr>
        <w:pStyle w:val="Normal"/>
        <w:ind w:firstLine="360"/>
        <w:jc w:val="both"/>
        <w:rPr>
          <w:rFonts w:ascii="Times New Roman" w:hAnsi="Times New Roman" w:cs="Times New Roman"/>
        </w:rPr>
      </w:pPr>
      <w:r>
        <w:rPr>
          <w:rFonts w:cs="Times New Roman" w:ascii="Times New Roman" w:hAnsi="Times New Roman"/>
        </w:rPr>
        <w:t>Кроме эпического элемента, СтеФан Яворский допускает иногда драматическую Форму. И в этом случае он об</w:t>
        <w:softHyphen/>
        <w:t>личает только жалкое усилие. Драматическая Форма нисколько не условливается у него самим содержанием; это одна только Форма, Фигура вопрошения, которую можно приложить ко всему. Кроме того, ежедневный разговор запросто, в котором участвует сам проповедник, как лице вопрошающее или как податель советов, не</w:t>
        <w:softHyphen/>
        <w:t>приличен в проповеди. Слишком выдающееся лице про</w:t>
        <w:softHyphen/>
        <w:t>поведника производит самое невыгодное впечатление и делает его похожим на актера.</w:t>
      </w:r>
    </w:p>
    <w:p>
      <w:pPr>
        <w:pStyle w:val="Normal"/>
        <w:ind w:firstLine="360"/>
        <w:jc w:val="both"/>
        <w:rPr>
          <w:rFonts w:ascii="Times New Roman" w:hAnsi="Times New Roman" w:cs="Times New Roman"/>
        </w:rPr>
      </w:pPr>
      <w:r>
        <w:rPr>
          <w:rFonts w:cs="Times New Roman" w:ascii="Times New Roman" w:hAnsi="Times New Roman"/>
        </w:rPr>
        <w:t>Приведем примеры. В слове о Самаряныне *), пропо</w:t>
        <w:softHyphen/>
        <w:t>ведник, дивясь тому, что Спаситель в присутствии Ирода пребывал в упорном молчании, обращается к самому Спасителю с следующим наставлением: „Зде то, Спаси</w:t>
        <w:softHyphen/>
        <w:t>телю мой, было отозватися: зде еси имел место и время божественной твоей проповеди и поучения: зде было уко</w:t>
        <w:softHyphen/>
        <w:t>рити Ирода о ненасытном сребролюбии и пр. Помню, чт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Т. I. стр. 106.</w:t>
      </w:r>
    </w:p>
    <w:p>
      <w:pPr>
        <w:pStyle w:val="Normal"/>
        <w:jc w:val="both"/>
        <w:rPr>
          <w:rFonts w:ascii="Times New Roman" w:hAnsi="Times New Roman" w:cs="Times New Roman"/>
        </w:rPr>
      </w:pPr>
      <w:r>
        <w:rPr>
          <w:rFonts w:cs="Times New Roman" w:ascii="Times New Roman" w:hAnsi="Times New Roman"/>
        </w:rPr>
        <w:t>нарекл еси Ирода лисом., в очи его подобало так нарещи*. Несколько ниже, по случаю слов Спасителя, указыва</w:t>
        <w:softHyphen/>
        <w:t>ющего на Магдалину: „видиши ли сию жену*,- СтеФан Яворский снова вступает в разговор с Спасителем: „А чтож ту, Спасителю мой, в той женщине зрения достойно? Не вижу я в ней ничтоже удивительно: аще тому велиш присматриватися, что хорошо устроилася, червленицею (румянами) и белилом лице умастила, чело свое, что кожу на барабане вытянула, очи бесстудные очернила, брови естественные искоренивши, иные брови себе сделала... си</w:t>
        <w:softHyphen/>
        <w:t>цевому украшению, на прелесть очесам зделанному, аще велиш присматриватися, Спасителю мой, крикнет, паче же слышу ко всякому из нас царствующего пророка Давида глаголюща: отврати очи твои, еже не видети суетыОднакож не слушает пророка Христосъ* и пр. Далее: „Таколи, Спасителю мой? Большее ли у тебя чудо, сия блудница кающаяся, нежели иная твоя чудеса? Большее, воистинну большее!* и пр.</w:t>
      </w:r>
    </w:p>
    <w:p>
      <w:pPr>
        <w:pStyle w:val="Normal"/>
        <w:ind w:firstLine="360"/>
        <w:jc w:val="both"/>
        <w:rPr>
          <w:rFonts w:ascii="Times New Roman" w:hAnsi="Times New Roman" w:cs="Times New Roman"/>
        </w:rPr>
      </w:pPr>
      <w:r>
        <w:rPr>
          <w:rFonts w:cs="Times New Roman" w:ascii="Times New Roman" w:hAnsi="Times New Roman"/>
        </w:rPr>
        <w:t>В другом слове *), СтеФан обращается к Ангелу, принесшему таинственную книгу на съедение Иоанну: „О Ангеле Божий! Не вели книги твоей небесной Богослову снести: пожалую, дай первее нам прочести ю, да увемы, что в ней написано, и да научимся чему нибудь от неё на пользу нашу: или ты устно нам исповеждь, чтд в ней написано. Не слушает нас Ангел, ни книги прочести дает, ни устно, чтд в ней написано, сказует: а конечне Богослову велит: приими и снеждь ю. Богослове Святый! Отвещай Ангелу: никогдаже книги вдох, ни бо на то пи</w:t>
        <w:softHyphen/>
        <w:t>шутся книги, дабы ясти их, но чести. Аще книгу снем, а снем не прочет: то кая Яки будет польза, не уведав, чтд в ней написано. Молчит и Богослов, Ангелу не прекословит.... Скажи Богослове Святый нам поне сие: есть ли некий смак, яже яси? Горька ли, или сладка книга та? Зде отвещает намъ* и т. д.</w:t>
      </w:r>
    </w:p>
    <w:p>
      <w:pPr>
        <w:pStyle w:val="Normal"/>
        <w:ind w:firstLine="360"/>
        <w:jc w:val="both"/>
        <w:rPr>
          <w:rFonts w:ascii="Times New Roman" w:hAnsi="Times New Roman" w:cs="Times New Roman"/>
        </w:rPr>
      </w:pPr>
      <w:r>
        <w:rPr>
          <w:rFonts w:cs="Times New Roman" w:ascii="Times New Roman" w:hAnsi="Times New Roman"/>
        </w:rPr>
        <w:t>Приведем еще разговор Иоанна Крестителя с Иродом, замечательный и в другом отношении ’): „Глаголет Ио</w:t>
        <w:softHyphen/>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Т. I. стр. 123.</w:t>
      </w:r>
    </w:p>
    <w:p>
      <w:pPr>
        <w:pStyle w:val="Normal"/>
        <w:ind w:firstLine="360"/>
        <w:jc w:val="both"/>
        <w:rPr>
          <w:rFonts w:ascii="Times New Roman" w:hAnsi="Times New Roman" w:cs="Times New Roman"/>
        </w:rPr>
      </w:pPr>
      <w:r>
        <w:rPr>
          <w:rFonts w:cs="Times New Roman" w:ascii="Times New Roman" w:hAnsi="Times New Roman"/>
        </w:rPr>
        <w:t>») Т. II. стр. 133.</w:t>
      </w:r>
    </w:p>
    <w:p>
      <w:pPr>
        <w:pStyle w:val="Normal"/>
        <w:jc w:val="both"/>
        <w:rPr>
          <w:rFonts w:ascii="Times New Roman" w:hAnsi="Times New Roman" w:cs="Times New Roman"/>
        </w:rPr>
      </w:pPr>
      <w:r>
        <w:rPr>
          <w:rFonts w:cs="Times New Roman" w:ascii="Times New Roman" w:hAnsi="Times New Roman"/>
        </w:rPr>
        <w:t>анн: пресветлейший Государь! В оном дому сходятся пьяницы, картиожники, блудники, убийства, татьбы, клеветы творящий. Слушает его в сладость Ирод: абие посылает слуги, разгоняет бесчинников, рассыпает, казнит. Гла</w:t>
        <w:softHyphen/>
        <w:t>голет Иоанн: тамо на прельщение многим творятся со</w:t>
        <w:softHyphen/>
        <w:t>блазны, тамо младии бесчинствуют, тамо безвременные крики и вопли. На сие Ирод: разрушу советы их, и т. д. Глаголет Иоанн: невиннии страждут в узах и око</w:t>
        <w:softHyphen/>
        <w:t>вах напрасно заключенни: многих бьют напрасно на правеже: мнози обидими от сильнейших. Глаголет Ирод: осужду, испущу, свобожду их. Коснуся после Иоанн и самого безобразия Иродова, осяза раны его.... Ваше Вели</w:t>
        <w:softHyphen/>
        <w:t>чество! Ты и сам еси от других злейший: понеже ты подданным своим злейший образ подавши, от тебе мнози соблазняются. Зде Ирод тотчас говорит Иоанну: молчи, в темницу ево! За дерзость казнь да приимет!“</w:t>
      </w:r>
    </w:p>
    <w:p>
      <w:pPr>
        <w:pStyle w:val="Normal"/>
        <w:ind w:firstLine="360"/>
        <w:jc w:val="both"/>
        <w:rPr>
          <w:rFonts w:ascii="Times New Roman" w:hAnsi="Times New Roman" w:cs="Times New Roman"/>
        </w:rPr>
      </w:pPr>
      <w:r>
        <w:rPr>
          <w:rFonts w:cs="Times New Roman" w:ascii="Times New Roman" w:hAnsi="Times New Roman"/>
        </w:rPr>
        <w:t>Подобные драматические отрывки часто попадаются у проповедников Западных. Очень понятно, что они могли войти в духовное красноречие и у нас, в то время как мы переняли у западных народов их мистерии.</w:t>
      </w:r>
    </w:p>
    <w:p>
      <w:pPr>
        <w:pStyle w:val="Normal"/>
        <w:ind w:firstLine="360"/>
        <w:jc w:val="both"/>
        <w:rPr>
          <w:rFonts w:ascii="Times New Roman" w:hAnsi="Times New Roman" w:cs="Times New Roman"/>
        </w:rPr>
      </w:pPr>
      <w:r>
        <w:rPr>
          <w:rFonts w:cs="Times New Roman" w:ascii="Times New Roman" w:hAnsi="Times New Roman"/>
        </w:rPr>
        <w:t>В последних нами выписанных отрывках как будто высказывается желание проповедника сблизиться с толпою слушателей, низойти в их сферу. Это стремление нередко выражается и в других проповедях; но большею частью бывает в высшей степени неудачно. Существенное свой</w:t>
        <w:softHyphen/>
        <w:t>ство проповедей Стефановых составляет отвлеченность, отчуждение от действительности. В Стефане Яворском не было ни живого понимания жизни, ни сочувствия к ней. Он мало об ней заботился. Для того, чтобы спуститься до неё из холодного мира отвлеченных умозрений, ему нужно на это решиться и употребить усилие всегда заметное. По</w:t>
        <w:softHyphen/>
        <w:t>этому, всякое сближение с действительностью влечет у него за собою падение проповеди; она теряет свое досто</w:t>
        <w:softHyphen/>
        <w:t>инство. Иногда безъискусственное простодушие писателя, принадлежащего к первому периоду развития народной литературы, заставит улыбнуться; но здесь не то. У СтеФана Яворского недостатки не свои, а заимствованные, перенятые у других. Они свидетельствуют о влиянии</w:t>
      </w:r>
    </w:p>
    <w:p>
      <w:pPr>
        <w:pStyle w:val="Normal"/>
        <w:jc w:val="both"/>
        <w:rPr>
          <w:rFonts w:ascii="Times New Roman" w:hAnsi="Times New Roman" w:cs="Times New Roman"/>
        </w:rPr>
      </w:pPr>
      <w:r>
        <w:rPr>
          <w:rFonts w:cs="Times New Roman" w:ascii="Times New Roman" w:hAnsi="Times New Roman"/>
        </w:rPr>
        <w:t>испорченного вкуса Запада, которому он подчинился. Живая действительность ему не дается, и в руках его остается одна грубая её оболочка.</w:t>
      </w:r>
    </w:p>
    <w:p>
      <w:pPr>
        <w:pStyle w:val="Normal"/>
        <w:ind w:firstLine="360"/>
        <w:jc w:val="both"/>
        <w:rPr>
          <w:rFonts w:ascii="Times New Roman" w:hAnsi="Times New Roman" w:cs="Times New Roman"/>
        </w:rPr>
      </w:pPr>
      <w:r>
        <w:rPr>
          <w:rFonts w:cs="Times New Roman" w:ascii="Times New Roman" w:hAnsi="Times New Roman"/>
        </w:rPr>
        <w:t>Подражая проповедникам католическим, СтеФан Явор</w:t>
        <w:softHyphen/>
        <w:t>ский старается иногда рассмешить своих слушателей; на пр. в проповеди на текст: приимите Дух Свят *), он де</w:t>
        <w:softHyphen/>
        <w:t>лает следующее обращение: „Православнии христиане! В каком образе хощете Духа Святого восприяти? Приимите Духа Святого во образе воды. Чаю речете: О! сами хотят восприяти Духа Святого во образе вина, а нам его дают в образе воды!</w:t>
      </w:r>
      <w:r>
        <w:rPr>
          <w:rFonts w:cs="Times New Roman" w:ascii="Times New Roman" w:hAnsi="Times New Roman"/>
          <w:vertAlign w:val="superscript"/>
          <w:lang w:val="la-VA" w:eastAsia="la-VA" w:bidi="la-VA"/>
        </w:rPr>
        <w:t>u</w:t>
      </w:r>
      <w:r>
        <w:rPr>
          <w:rFonts w:cs="Times New Roman" w:ascii="Times New Roman" w:hAnsi="Times New Roman"/>
          <w:lang w:val="la-VA" w:eastAsia="la-VA" w:bidi="la-VA"/>
        </w:rPr>
        <w:t xml:space="preserve"> </w:t>
      </w:r>
      <w:r>
        <w:rPr>
          <w:rFonts w:cs="Times New Roman" w:ascii="Times New Roman" w:hAnsi="Times New Roman"/>
        </w:rPr>
        <w:t>В другом месте вот каким тоном проповедник говорит о званом на пир, который „без всякой политики отрицается, но попросту и так грубо гла</w:t>
        <w:softHyphen/>
        <w:t>голет: жену поях, и сего ради не могу приити. О неучти</w:t>
        <w:softHyphen/>
        <w:t>вая грубость! Уа дурак, грубый мужик, варвар, могдав неоскробанный!</w:t>
      </w:r>
      <w:r>
        <w:rPr>
          <w:rFonts w:cs="Times New Roman" w:ascii="Times New Roman" w:hAnsi="Times New Roman"/>
          <w:vertAlign w:val="superscript"/>
        </w:rPr>
        <w:t>и</w:t>
      </w:r>
    </w:p>
    <w:p>
      <w:pPr>
        <w:pStyle w:val="Normal"/>
        <w:ind w:firstLine="360"/>
        <w:jc w:val="both"/>
        <w:rPr>
          <w:rFonts w:ascii="Times New Roman" w:hAnsi="Times New Roman" w:cs="Times New Roman"/>
        </w:rPr>
      </w:pPr>
      <w:r>
        <w:rPr>
          <w:rFonts w:cs="Times New Roman" w:ascii="Times New Roman" w:hAnsi="Times New Roman"/>
        </w:rPr>
        <w:t>Вот пример рассказа: „Два рыболовы ходят при мо</w:t>
        <w:softHyphen/>
        <w:t>ри мира сего, на уловление рыб словесных: один ры</w:t>
        <w:softHyphen/>
        <w:t>болов Христос, в нынешнем Евангелии ходяй при мори Галилейском, другий рыболов сатана. Христос ловит мрежами, а сатана ловит удицею. Смотритеж, который из них больше уловляет. Ходит Христос при мори мира сего, и видя, что рыбы словесные, то есть человецы гуляют, буяют, выскакивают, а потом на злый конец приходят, на поварню адскую достаются: милосердствует над ними и мыслит себе: уловлю я тые рыбки себе, и перенесу их во иные реки небесные. Тое помышляя Хрис</w:t>
        <w:softHyphen/>
        <w:t>тос, вметает в море мира сего не удицу острозубную, гортань рыбы уязвляющую, но вметает мрежи благодати своея, вметает сети звания своего евангельского: грядите по мне. Жаль мне твоих трудов, сладчайший Спасителю мой!... Се ныне, ходя при мори Галилейском, четыре токмо рыбки уловил еси, Андрея и брата его Симона Петра, и паки Иакова и Иоанна сынов Зеведеевых. Смотрит на сие рыболов адский, сатана проклятый, и видя яко Христова ловитва скудна, мрежами не уловляется Христовыми, и н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Т. I стр. 176.</w:t>
      </w:r>
    </w:p>
    <w:p>
      <w:pPr>
        <w:pStyle w:val="Normal"/>
        <w:jc w:val="both"/>
        <w:rPr>
          <w:rFonts w:ascii="Times New Roman" w:hAnsi="Times New Roman" w:cs="Times New Roman"/>
        </w:rPr>
      </w:pPr>
      <w:r>
        <w:rPr>
          <w:rFonts w:cs="Times New Roman" w:ascii="Times New Roman" w:hAnsi="Times New Roman"/>
        </w:rPr>
        <w:t>щастлива, чтож творит? Иным образом рыбы словес</w:t>
        <w:softHyphen/>
        <w:t>ные уловляет. Как же? Вметает в море мира сего удицу свою адскую, удицу лютую, острозубую, сквозь пронзаю</w:t>
        <w:softHyphen/>
        <w:t>щую, удицу смертно-уязвляющую, удивляющую, погубляющую. Берегитесь для Бога удицы сея, рыбы словесные! Смерть то есть, не удица, а смерть вечная: но рыболов лукавый умеет ловить. Не являет он остроту и лютость удицы своея, но покрывает ю каким нибудь покровом и приманкою: снедь какую нибудь и сладость приманкою на удицы полагает: ово роскошь богомерзскую, ово сладо</w:t>
        <w:softHyphen/>
        <w:t>страстие греховное и пр.</w:t>
      </w:r>
      <w:r>
        <w:rPr>
          <w:rFonts w:cs="Times New Roman" w:ascii="Times New Roman" w:hAnsi="Times New Roman"/>
          <w:vertAlign w:val="superscript"/>
        </w:rPr>
        <w:t>а 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 проповеди в неделю двадесять первую по Св. Дусе Стефан Яворский рассказывает, как уклоняются люди от слушания проповедей: „Встретит по случаю человека друг его, советует ему: пойдем брат в оную церковь, во оный монастырь, там послушаем слова Божия, там читати имать священник поучение: тогда тот брат на</w:t>
        <w:softHyphen/>
        <w:t>чнет отрицатися, начнет тысящу притчин сыпати, для которых невозможно слушать, здесь у него все отговорки. Встретит другого в пути своем друга, речет друг его: пойдем брат, у меня ныне погуляем, или у оного друга, там позамедлим, там позабавимся, там пиво рен</w:t>
        <w:softHyphen/>
        <w:t>ское, водка добрая, всего много: тогда брат его, все отго</w:t>
        <w:softHyphen/>
        <w:t>ворки на сторону^ и пр. Несколько ниже, в тойже про</w:t>
        <w:softHyphen/>
        <w:t>поведи: „Спросилась госпожа слуг своих, чтобы им при</w:t>
        <w:softHyphen/>
        <w:t>казать стряпать на кушание, каких плодов наготовить, капусты ли или моркови, или репы? Всяк слуга сказал по своей ему охоте и прочая. Всем убо нам тое кушанье неприятно, не по нраву. Сице воистинну случается и проповеднику</w:t>
      </w:r>
      <w:r>
        <w:rPr>
          <w:rFonts w:cs="Times New Roman" w:ascii="Times New Roman" w:hAnsi="Times New Roman"/>
          <w:vertAlign w:val="superscript"/>
        </w:rPr>
        <w:t>и</w:t>
      </w:r>
      <w:r>
        <w:rPr>
          <w:rFonts w:cs="Times New Roman" w:ascii="Times New Roman" w:hAnsi="Times New Roman"/>
        </w:rPr>
        <w:t xml:space="preserve"> *).</w:t>
      </w:r>
    </w:p>
    <w:p>
      <w:pPr>
        <w:pStyle w:val="Normal"/>
        <w:ind w:firstLine="360"/>
        <w:jc w:val="both"/>
        <w:rPr>
          <w:rFonts w:ascii="Times New Roman" w:hAnsi="Times New Roman" w:cs="Times New Roman"/>
        </w:rPr>
      </w:pPr>
      <w:r>
        <w:rPr>
          <w:rFonts w:cs="Times New Roman" w:ascii="Times New Roman" w:hAnsi="Times New Roman"/>
        </w:rPr>
        <w:t>Господствующий тон этих отрывков может дать по</w:t>
        <w:softHyphen/>
        <w:t>нятие о том, каково могло быть произношение Стефана Яворского. Очень вероятно, что он также перенял его у католиков. Его изложение было страстно, исполнено быст</w:t>
        <w:softHyphen/>
        <w:t>рых неожиданных переходов, еФФектов и сопровожда</w:t>
        <w:softHyphen/>
      </w:r>
    </w:p>
    <w:p>
      <w:pPr>
        <w:pStyle w:val="Normal"/>
        <w:ind w:firstLine="360"/>
        <w:jc w:val="both"/>
        <w:rPr>
          <w:rFonts w:ascii="Times New Roman" w:hAnsi="Times New Roman" w:cs="Times New Roman"/>
        </w:rPr>
      </w:pPr>
      <w:r>
        <w:rPr>
          <w:rFonts w:cs="Times New Roman" w:ascii="Times New Roman" w:hAnsi="Times New Roman"/>
        </w:rPr>
        <w:t>1) Т. I. стр. 205.</w:t>
      </w:r>
    </w:p>
    <w:p>
      <w:pPr>
        <w:pStyle w:val="Normal"/>
        <w:ind w:firstLine="360"/>
        <w:jc w:val="both"/>
        <w:rPr>
          <w:rFonts w:ascii="Times New Roman" w:hAnsi="Times New Roman" w:cs="Times New Roman"/>
        </w:rPr>
      </w:pPr>
      <w:r>
        <w:rPr>
          <w:rFonts w:cs="Times New Roman" w:ascii="Times New Roman" w:hAnsi="Times New Roman"/>
          <w:vertAlign w:val="superscript"/>
        </w:rPr>
        <w:t>а</w:t>
      </w:r>
      <w:r>
        <w:rPr>
          <w:rFonts w:cs="Times New Roman" w:ascii="Times New Roman" w:hAnsi="Times New Roman"/>
        </w:rPr>
        <w:t>) Т II. стр. 126. и пр.</w:t>
      </w:r>
    </w:p>
    <w:p>
      <w:pPr>
        <w:pStyle w:val="Normal"/>
        <w:jc w:val="both"/>
        <w:rPr>
          <w:rFonts w:ascii="Times New Roman" w:hAnsi="Times New Roman" w:cs="Times New Roman"/>
        </w:rPr>
      </w:pPr>
      <w:r>
        <w:rPr>
          <w:rFonts w:cs="Times New Roman" w:ascii="Times New Roman" w:hAnsi="Times New Roman"/>
        </w:rPr>
        <w:t>лось резкими телодвижениями. Судя по словам современ</w:t>
        <w:softHyphen/>
        <w:t>ника, народ стекался на его проповеди; но они не столько проникали в глубину души, сколько имели раздражитель</w:t>
        <w:softHyphen/>
        <w:t>ное действие, возбуждали то смех, то слезы. Вот эти слова „Что витийства касается, правда, что имел удиви</w:t>
        <w:softHyphen/>
        <w:t>тельный дар, и едва подобные тому в учителях Россий</w:t>
        <w:softHyphen/>
        <w:t>ских обрестися могли: ибо мне довольно случилось видеть в Церкви, что он мог в учении слышателей привесть плакать или смеяться: которому, движение его тела и рук, помавание очей и лица пременение весьма помоществовало, которое ему природа дала. Он когда хотел, то часто от ярости забывал свой сан и место, где стоял. Которое в день Успения в Успенском соборе Графу Мусину и, помнится, на новый год, в Чудове монастыре Фискалам и другим государственным служителям от него слы</w:t>
        <w:softHyphen/>
        <w:t>шать случилось плакать и смеяться</w:t>
      </w:r>
      <w:r>
        <w:rPr>
          <w:rFonts w:cs="Times New Roman" w:ascii="Times New Roman" w:hAnsi="Times New Roman"/>
          <w:vertAlign w:val="superscript"/>
        </w:rPr>
        <w:t>44</w:t>
      </w:r>
      <w:r>
        <w:rPr>
          <w:rFonts w:cs="Times New Roman" w:ascii="Times New Roman" w:hAnsi="Times New Roman"/>
        </w:rPr>
        <w:t xml:space="preserve"> и т. д. ♦)</w:t>
      </w:r>
    </w:p>
    <w:p>
      <w:pPr>
        <w:pStyle w:val="Normal"/>
        <w:ind w:firstLine="360"/>
        <w:jc w:val="both"/>
        <w:rPr>
          <w:rFonts w:ascii="Times New Roman" w:hAnsi="Times New Roman" w:cs="Times New Roman"/>
        </w:rPr>
      </w:pPr>
      <w:r>
        <w:rPr>
          <w:rFonts w:cs="Times New Roman" w:ascii="Times New Roman" w:hAnsi="Times New Roman"/>
        </w:rPr>
        <w:t>Итак, проповедь СтеФана Яворского отражает в себе все черты католической проповеди ХѴЧ и ХѴП ст. Подра</w:t>
        <w:softHyphen/>
        <w:t>жание Западным писателям, искусственные приемы у них перенятые, правила, затверженные в школе, положили не</w:t>
        <w:softHyphen/>
        <w:t>изгладимое клеймо на произведения СтеФана Яворского и убили его природное дарование.</w:t>
      </w:r>
    </w:p>
    <w:p>
      <w:pPr>
        <w:pStyle w:val="Normal"/>
        <w:ind w:firstLine="360"/>
        <w:jc w:val="both"/>
        <w:rPr>
          <w:rFonts w:ascii="Times New Roman" w:hAnsi="Times New Roman" w:cs="Times New Roman"/>
        </w:rPr>
      </w:pPr>
      <w:r>
        <w:rPr>
          <w:rFonts w:cs="Times New Roman" w:ascii="Times New Roman" w:hAnsi="Times New Roman"/>
        </w:rPr>
        <w:t>А дарование в нем было и оно проявлялось, притом не столько в проповедях, большею частью искусственных, сколько в других сочинениях, когда он забывал о пра</w:t>
        <w:softHyphen/>
        <w:t>вилах и говорил от души. Приведем в пример отры</w:t>
        <w:softHyphen/>
        <w:t>вок из „Камня Веры</w:t>
      </w:r>
      <w:r>
        <w:rPr>
          <w:rFonts w:cs="Times New Roman" w:ascii="Times New Roman" w:hAnsi="Times New Roman"/>
          <w:vertAlign w:val="superscript"/>
        </w:rPr>
        <w:t>44</w:t>
      </w:r>
      <w:r>
        <w:rPr>
          <w:rFonts w:cs="Times New Roman" w:ascii="Times New Roman" w:hAnsi="Times New Roman"/>
        </w:rPr>
        <w:t>, который мог бы найти место в проповеди. Заключая изложение учения о святых иконах, СтеФан Яворский обращается к пастырям и сынам Цер</w:t>
        <w:softHyphen/>
        <w:t>кви с этими словами: „Како оплакати имам нерадение наше пастырское, и сынов православных небрежение о целости Церкве Святые. Пастырь добрый, Христос Бог наш, ду</w:t>
        <w:softHyphen/>
        <w:t>шу свою положил есть за овцы своя. Мы же пастырие суще, ни трудов, ни тщания, ни бдения о стаде своем за леность нашу полагаем. И что есть вина сицевого в нас небре</w:t>
        <w:softHyphen/>
      </w:r>
    </w:p>
    <w:p>
      <w:pPr>
        <w:pStyle w:val="Normal"/>
        <w:ind w:firstLine="360"/>
        <w:jc w:val="both"/>
        <w:rPr>
          <w:rFonts w:ascii="Times New Roman" w:hAnsi="Times New Roman" w:cs="Times New Roman"/>
        </w:rPr>
      </w:pPr>
      <w:r>
        <w:rPr>
          <w:rFonts w:cs="Times New Roman" w:ascii="Times New Roman" w:hAnsi="Times New Roman"/>
        </w:rPr>
        <w:t>*) Это место я выписал, как оно есть, иа „Пасквиля нареченного Мо</w:t>
        <w:softHyphen/>
        <w:t>лотокъ*</w:t>
      </w:r>
      <w:r>
        <w:rPr>
          <w:rFonts w:cs="Times New Roman" w:ascii="Times New Roman" w:hAnsi="Times New Roman"/>
          <w:vertAlign w:val="superscript"/>
        </w:rPr>
        <w:t>1</w:t>
      </w:r>
      <w:r>
        <w:rPr>
          <w:rFonts w:cs="Times New Roman" w:ascii="Times New Roman" w:hAnsi="Times New Roman"/>
        </w:rPr>
        <w:t>. Рукопись самая неисправная: знаки препинании не на месте, пред</w:t>
        <w:softHyphen/>
        <w:t>ложения не разделены, некоторые слова пропущены; но смысл понятен.</w:t>
      </w:r>
    </w:p>
    <w:p>
      <w:pPr>
        <w:pStyle w:val="Normal"/>
        <w:jc w:val="both"/>
        <w:rPr>
          <w:rFonts w:ascii="Times New Roman" w:hAnsi="Times New Roman" w:cs="Times New Roman"/>
        </w:rPr>
      </w:pPr>
      <w:r>
        <w:rPr>
          <w:rFonts w:cs="Times New Roman" w:ascii="Times New Roman" w:hAnsi="Times New Roman"/>
        </w:rPr>
        <w:t>жения, и лености? Иные вины не обрящеши, точию, яко несть в нас совершенные любве, яже ко Христу. Кто бо Того поистинне любит, пастырь сый, не может не ра</w:t>
        <w:softHyphen/>
        <w:t>дети о овцах, кровию Его искупленных. Кто любит по истинне Царя, к подвигом за царство его бывает не леностив. Сего ради, вручая стадо свое Христос Бог наш верховному апостолу Петру, единые любве от него истязует. Любиши ли мя: паси овцы моя. Сие же рече и вторицею и третицею.... Горе мне окаянному пастырю! Какой ответ воздам о моем нерадении? Вем от Еван</w:t>
        <w:softHyphen/>
        <w:t>гелия, яко явишася Ангели пастырем бдящым, и стадо свое прилежно хранящым: глаголет бо Лука богогласный: и пастырие (рече) беху в той же стране бдяще, и стрегуще стражу нощную о стаде сьоем. И се Ангел Господень ста в них, и слава Господня осия их. Сия помышляю и вижду явственно, яко Ангели Божии являются, и слава Господня сияет не инем пастырем, точию бдящым и стрегущым стражу нощную о стаде своем. Мне же недостойну сущу пастырю, что будет за мою леность и небрежение? Явится ли ми при кончине моей ангел мирен, верен наставник, хранитель души и телу моему? Осияет ли мя свет благодати и сла</w:t>
        <w:softHyphen/>
        <w:t>вы Божия? Не вместо ли Ангела, узрю демона, скрежещуща на мя зубы, и душу мою поглотити хотяща? Не вместо ли сияния славы, ввержен буду во тму кромешную, идеже плачь и скрежет зубов? О горе! О люте! О паство бремя неудобь носимое! О пастырское дело, всякого труда и попечителства, всякого страха и ужаса преисполненное!</w:t>
      </w:r>
      <w:r>
        <w:rPr>
          <w:rFonts w:cs="Times New Roman" w:ascii="Times New Roman" w:hAnsi="Times New Roman"/>
          <w:vertAlign w:val="superscript"/>
        </w:rPr>
        <w:t>1,1</w:t>
      </w:r>
      <w:r>
        <w:rPr>
          <w:rFonts w:cs="Times New Roman" w:ascii="Times New Roman" w:hAnsi="Times New Roman"/>
        </w:rPr>
        <w:t xml:space="preserve"> Следуют наставления пастырям и воззвание ко всем сынам Церкви, также прекрасное.</w:t>
      </w:r>
    </w:p>
    <w:p>
      <w:pPr>
        <w:pStyle w:val="Normal"/>
        <w:ind w:firstLine="360"/>
        <w:jc w:val="both"/>
        <w:rPr>
          <w:rFonts w:ascii="Times New Roman" w:hAnsi="Times New Roman" w:cs="Times New Roman"/>
        </w:rPr>
      </w:pPr>
      <w:r>
        <w:rPr>
          <w:rFonts w:cs="Times New Roman" w:ascii="Times New Roman" w:hAnsi="Times New Roman"/>
        </w:rPr>
        <w:t>От проповедей в тесном смысле перейдем к сло</w:t>
        <w:softHyphen/>
        <w:t>вам торжественным, благодарственным, и пр. Мы встре</w:t>
        <w:softHyphen/>
        <w:t>тим в них тот же характер отвлеченности и отчуж</w:t>
        <w:softHyphen/>
        <w:t>дения от современной жизни, но в несравненно более резком проявлении. Иначе и не могло быть. Когда СтеФан Яворский про поведывал на тексты, ему было легко, отво</w:t>
        <w:softHyphen/>
        <w:t>ротившись от действительности, его окружавшей, погру</w:t>
        <w:softHyphen/>
        <w:t>жаться в анализис богословских тонкостей или в изо</w:t>
        <w:softHyphen/>
        <w:t>бретение символических образов. Отвлеченность выра</w:t>
        <w:softHyphen/>
      </w:r>
    </w:p>
    <w:p>
      <w:pPr>
        <w:pStyle w:val="Normal"/>
        <w:jc w:val="both"/>
        <w:rPr>
          <w:rFonts w:ascii="Times New Roman" w:hAnsi="Times New Roman" w:cs="Times New Roman"/>
        </w:rPr>
      </w:pPr>
      <w:r>
        <w:rPr>
          <w:rFonts w:cs="Times New Roman" w:ascii="Times New Roman" w:hAnsi="Times New Roman"/>
        </w:rPr>
        <w:t>жается в его проповедяхъ-отрицательно, совершенным отсутствием необходимого элемента. Но действительность преследовала Стефана Яворского. От её требований он не мог уйти; он должен был читать проповеди на важ</w:t>
        <w:softHyphen/>
        <w:t>ные случаи из современной жизни, должен был гово</w:t>
        <w:softHyphen/>
        <w:t>рить об ней. И здесь-то особенно выдается характер его слова. В том, как он смотрит на современную жизнь и не видит ёя, или силится перевести ее в свой отвле</w:t>
        <w:softHyphen/>
        <w:t>ченный мир, обнаруживается во всей резкости его отчуж</w:t>
        <w:softHyphen/>
        <w:t>дение от живой действительности. Нельзя не подивиться тому, до какой степени его разобщало с нею образование, им полученное, и мертвая наука, которою он удовле</w:t>
        <w:softHyphen/>
        <w:t>творился.</w:t>
      </w:r>
    </w:p>
    <w:p>
      <w:pPr>
        <w:pStyle w:val="Normal"/>
        <w:ind w:firstLine="360"/>
        <w:jc w:val="both"/>
        <w:rPr>
          <w:rFonts w:ascii="Times New Roman" w:hAnsi="Times New Roman" w:cs="Times New Roman"/>
        </w:rPr>
      </w:pPr>
      <w:r>
        <w:rPr>
          <w:rFonts w:cs="Times New Roman" w:ascii="Times New Roman" w:hAnsi="Times New Roman"/>
        </w:rPr>
        <w:t>Это равнодушие к тому, чтб вокруг него совершалось, особенно поражает, если вспомнить, какова была его со</w:t>
        <w:softHyphen/>
        <w:t>временность. Не было в истории человечества и, вероятна, никогда не повторится такого крутого перелома в жизни целой нации. До последней своей глубины была потрясена народная субстанция; все интересы, все силы вызваны были наружу и приведены в действие; жизнь новая, искусственно ускоренная в своем течении, кипела и разливалась по всем путям. Это было время деятельности небывалой, разнообразной при всей её односторонности, шумной и вместе правильной, покорной мысли одного человека.</w:t>
      </w:r>
    </w:p>
    <w:p>
      <w:pPr>
        <w:pStyle w:val="Normal"/>
        <w:ind w:firstLine="360"/>
        <w:jc w:val="both"/>
        <w:rPr>
          <w:rFonts w:ascii="Times New Roman" w:hAnsi="Times New Roman" w:cs="Times New Roman"/>
        </w:rPr>
      </w:pPr>
      <w:r>
        <w:rPr>
          <w:rFonts w:cs="Times New Roman" w:ascii="Times New Roman" w:hAnsi="Times New Roman"/>
        </w:rPr>
        <w:t>Петр Великий вызывал на новые, им открытые порища все силы Русского человека; он признавал даро</w:t>
        <w:softHyphen/>
        <w:t>вания всякого рода и давал им дело. Везде заводилось новое и сокрушалось старое. Вновь набранное и едва об</w:t>
        <w:softHyphen/>
        <w:t>ученное войско гнало перед собою полки давно изведанные и считавшиеся непобедимыми; пределы России раздвигались; Русский Флаг развевался на Балтийском море; новый го</w:t>
        <w:softHyphen/>
        <w:t>род выростал из болота; внутреннее управление изме</w:t>
        <w:softHyphen/>
        <w:t>нялось, общественная и семейная жизнь, обычаи, язык одежда-все принимало новый вид; вековые преграды, разделявшие нас с Европою, рушились, и со стороны Запада повеяло на Россию жизнью, долго для неё чуждою.</w:t>
      </w:r>
    </w:p>
    <w:p>
      <w:pPr>
        <w:pStyle w:val="Normal"/>
        <w:ind w:firstLine="360"/>
        <w:jc w:val="both"/>
        <w:rPr>
          <w:rFonts w:ascii="Times New Roman" w:hAnsi="Times New Roman" w:cs="Times New Roman"/>
        </w:rPr>
      </w:pPr>
      <w:r>
        <w:rPr>
          <w:rFonts w:cs="Times New Roman" w:ascii="Times New Roman" w:hAnsi="Times New Roman"/>
        </w:rPr>
        <w:t>Между тем страшная опала тяготела на старине и на её представителях; все то, перед чем благоговел и что</w:t>
      </w:r>
    </w:p>
    <w:p>
      <w:pPr>
        <w:pStyle w:val="Normal"/>
        <w:jc w:val="both"/>
        <w:rPr>
          <w:rFonts w:ascii="Times New Roman" w:hAnsi="Times New Roman" w:cs="Times New Roman"/>
        </w:rPr>
      </w:pPr>
      <w:r>
        <w:rPr>
          <w:rFonts w:cs="Times New Roman" w:ascii="Times New Roman" w:hAnsi="Times New Roman"/>
        </w:rPr>
        <w:t>любил народ, в его глазах было ниспровергнуто и об</w:t>
        <w:softHyphen/>
        <w:t>ругано. Церковь, некогда обнимавшая всю полноту жизни народной и освящавшая все отношения, была стеснена в своем влиянии; её специальная Сфера деятельности была резко очерчена; не стало патриаршества; монастыри утра</w:t>
        <w:softHyphen/>
        <w:t>тили свои богатства; Москва, столица народная, утратила свое первенство.</w:t>
      </w:r>
    </w:p>
    <w:p>
      <w:pPr>
        <w:pStyle w:val="Normal"/>
        <w:ind w:firstLine="360"/>
        <w:jc w:val="both"/>
        <w:rPr>
          <w:rFonts w:ascii="Times New Roman" w:hAnsi="Times New Roman" w:cs="Times New Roman"/>
        </w:rPr>
      </w:pPr>
      <w:r>
        <w:rPr>
          <w:rFonts w:cs="Times New Roman" w:ascii="Times New Roman" w:hAnsi="Times New Roman"/>
        </w:rPr>
        <w:t>Все это совершалось в глазах СтеФана Яворского. В эти годы, так полные важных событий, он занимал верховную кафедру; на все, что делалось в России, ему должно было отзываться от имени Церкви; между тем, много ли в его проповедях таких слов, в которых бы виден был современник, которые принадлежали бы тому времени и отражали его в себе? Понятно, что Сте</w:t>
        <w:softHyphen/>
        <w:t>Фан, воспитанный в понятиях ХѴ* *П ст., принадлежа к 4рй партии, которая, по словам самого Петра, не во аван</w:t>
        <w:softHyphen/>
        <w:t>таже обреталась, не мог искренно сочувствовать преоб</w:t>
        <w:softHyphen/>
        <w:t>разованию; военная слава исчезла для него перед судьбою Церкви; обогащение России перенятыми у иностранцев ремеслами и искусствами не вознаграждало в его глазах пагубного влияния протестантских понятий. Но в таком случае, почему не вырвалось из его груди живого слова, звучащего негодованием; по крайней мере, хотя бы выра</w:t>
        <w:softHyphen/>
        <w:t>зилась искренняя, душевная скорбь. Ничего подобного, за исключением весьма немногих мест, мы не находим в его проповедях. Представим эти исключения.</w:t>
      </w:r>
    </w:p>
    <w:p>
      <w:pPr>
        <w:pStyle w:val="Normal"/>
        <w:ind w:firstLine="360"/>
        <w:jc w:val="both"/>
        <w:rPr>
          <w:rFonts w:ascii="Times New Roman" w:hAnsi="Times New Roman" w:cs="Times New Roman"/>
        </w:rPr>
      </w:pPr>
      <w:r>
        <w:rPr>
          <w:rFonts w:cs="Times New Roman" w:ascii="Times New Roman" w:hAnsi="Times New Roman"/>
        </w:rPr>
        <w:t>Две проповеди читаны им по случаю распространив</w:t>
        <w:softHyphen/>
        <w:t>шихся толков в народе о церковных преданиях и не</w:t>
        <w:softHyphen/>
        <w:t>обходимости благих дел при вере Эти две проповеди суть ни что иное, как сокращения статей из „Камня Веры“ о тех же предметах. В другом слове встречается следующее место, имеющее прямое отношение к тогдаш</w:t>
        <w:softHyphen/>
        <w:t>нему времени: „Мнози скоро от своея православные веры кафолические подвижутся и прелагаются, и чуждые, богомерзские, еретические, пространным путем во ад веду</w:t>
        <w:softHyphen/>
      </w:r>
    </w:p>
    <w:p>
      <w:pPr>
        <w:pStyle w:val="Normal"/>
        <w:ind w:firstLine="360"/>
        <w:jc w:val="both"/>
        <w:rPr>
          <w:rFonts w:ascii="Times New Roman" w:hAnsi="Times New Roman" w:cs="Times New Roman"/>
        </w:rPr>
      </w:pPr>
      <w:r>
        <w:rPr>
          <w:rFonts w:cs="Times New Roman" w:ascii="Times New Roman" w:hAnsi="Times New Roman"/>
        </w:rPr>
        <w:t>Т. II. Слово в нед. шест. над. по Св. Дусе. Слово в нед. двадес. чет. по Св. Дусе.</w:t>
      </w:r>
    </w:p>
    <w:p>
      <w:pPr>
        <w:pStyle w:val="Normal"/>
        <w:ind w:firstLine="360"/>
        <w:jc w:val="both"/>
        <w:rPr>
          <w:rFonts w:ascii="Times New Roman" w:hAnsi="Times New Roman" w:cs="Times New Roman"/>
        </w:rPr>
      </w:pPr>
      <w:r>
        <w:rPr>
          <w:rFonts w:cs="Times New Roman" w:ascii="Times New Roman" w:hAnsi="Times New Roman"/>
        </w:rPr>
        <w:t>*) Т. II. Слово в нед. трет, надес. по Св. Д.</w:t>
      </w:r>
    </w:p>
    <w:p>
      <w:pPr>
        <w:pStyle w:val="Normal"/>
        <w:jc w:val="both"/>
        <w:rPr>
          <w:rFonts w:ascii="Times New Roman" w:hAnsi="Times New Roman" w:cs="Times New Roman"/>
        </w:rPr>
      </w:pPr>
      <w:r>
        <w:rPr>
          <w:rFonts w:cs="Times New Roman" w:ascii="Times New Roman" w:hAnsi="Times New Roman"/>
        </w:rPr>
        <w:t>щие веры похваляют: свою же, юже от отец и праотец восприята, назданную на основании Христовом, восприя</w:t>
        <w:softHyphen/>
        <w:t>тую от Апостолов, ругают, осмеивают и уничтожают. Многим случается, яко едва чуждые узрят земли, отлучившися от своего отечества, и от веры удаляются</w:t>
      </w:r>
      <w:r>
        <w:rPr>
          <w:rFonts w:cs="Times New Roman" w:ascii="Times New Roman" w:hAnsi="Times New Roman"/>
          <w:vertAlign w:val="superscript"/>
        </w:rPr>
        <w:t>11</w:t>
      </w:r>
      <w:r>
        <w:rPr>
          <w:rFonts w:cs="Times New Roman" w:ascii="Times New Roman" w:hAnsi="Times New Roman"/>
        </w:rPr>
        <w:t>. В слове - в неделю девятую по Святом Дусе, СтеФан Яворский прилагает к Церкви Христовой слова Еванге</w:t>
        <w:softHyphen/>
        <w:t>листа: корабль же бе посреде моря, влаяся волнами: бе бо противен ветр и, как кажется, намекает, на совре</w:t>
        <w:softHyphen/>
        <w:t>менное положение Церкви в России; н. п. в следую</w:t>
        <w:softHyphen/>
        <w:t>щем месте: „О лютого нещастия и злополучия нашего! Яко умножения ради тяжких беззаконий и непокаянных греш</w:t>
        <w:softHyphen/>
        <w:t>ников, корабль Церкве и всего отечествия Христианского в море мира сего страждет волны бед, и день от дне в силах своих изнемогая, близ есть сокрушения и по</w:t>
        <w:softHyphen/>
        <w:t>топления, разве сам Господь ходяй по морю, в помощь приидет и запретит ветром и морю, и тишину сотво</w:t>
        <w:softHyphen/>
        <w:t>рит: той бо обнадежил Церковь свою Святую яко врата адова не одолеют ей</w:t>
      </w:r>
      <w:r>
        <w:rPr>
          <w:rFonts w:cs="Times New Roman" w:ascii="Times New Roman" w:hAnsi="Times New Roman"/>
          <w:vertAlign w:val="superscript"/>
        </w:rPr>
        <w:t>и</w:t>
      </w:r>
      <w:r>
        <w:rPr>
          <w:rFonts w:cs="Times New Roman" w:ascii="Times New Roman" w:hAnsi="Times New Roman"/>
        </w:rPr>
        <w:t xml:space="preserve"> ♦).</w:t>
      </w:r>
    </w:p>
    <w:p>
      <w:pPr>
        <w:pStyle w:val="Normal"/>
        <w:ind w:firstLine="360"/>
        <w:jc w:val="both"/>
        <w:rPr>
          <w:rFonts w:ascii="Times New Roman" w:hAnsi="Times New Roman" w:cs="Times New Roman"/>
        </w:rPr>
      </w:pPr>
      <w:r>
        <w:rPr>
          <w:rFonts w:cs="Times New Roman" w:ascii="Times New Roman" w:hAnsi="Times New Roman"/>
        </w:rPr>
        <w:t>За исключением этих немногих мест, мы не узнаем в Стефане Яворском современника, принимающего живое участие в том, что вокруг него совершается.</w:t>
      </w:r>
    </w:p>
    <w:p>
      <w:pPr>
        <w:pStyle w:val="Normal"/>
        <w:ind w:firstLine="360"/>
        <w:jc w:val="both"/>
        <w:rPr>
          <w:rFonts w:ascii="Times New Roman" w:hAnsi="Times New Roman" w:cs="Times New Roman"/>
        </w:rPr>
      </w:pPr>
      <w:r>
        <w:rPr>
          <w:rFonts w:cs="Times New Roman" w:ascii="Times New Roman" w:hAnsi="Times New Roman"/>
        </w:rPr>
        <w:t>Шведы разбиты под Полтавою, Карл XII бежит к Туркам, генералы его уходят в крепости; эти крепости сдаются Русским. Наши войска берут Выборг. Вот как отразились эти события в торжественных словах Стефановых: „Нива державы Российские угобзися, класы победные благополучно собраны: плевелы же нечестивых Шведов пожаты, и инии в снопы связаны... Лютый оный зверь лев, Король Шведский, рыкаше и зияше устами сво</w:t>
        <w:softHyphen/>
        <w:t>ими, хотя поглотити Россию: но прехрабрый Самсон наш Государь Царь заградил есть уста тому льву, паче же растерза льва Шведского.“ Далее проповедник описы</w:t>
        <w:softHyphen/>
        <w:t>вает видение Иоанново-морского зверя и говорит: „Зверь из моря есть Король Шведский, имеяй глав седмь гла</w:t>
        <w:softHyphen/>
        <w:t>внейших Генералов, который пройде Польшу, Литв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Т. I, стр. «54.</w:t>
      </w:r>
    </w:p>
    <w:p>
      <w:pPr>
        <w:pStyle w:val="Normal"/>
        <w:jc w:val="both"/>
        <w:rPr>
          <w:rFonts w:ascii="Times New Roman" w:hAnsi="Times New Roman" w:cs="Times New Roman"/>
        </w:rPr>
      </w:pPr>
      <w:r>
        <w:rPr>
          <w:rFonts w:cs="Times New Roman" w:ascii="Times New Roman" w:hAnsi="Times New Roman"/>
        </w:rPr>
        <w:t>разорил домы Божия и обнажил, и дерзнул окаянный впити в державу Государеву</w:t>
      </w:r>
      <w:r>
        <w:rPr>
          <w:rFonts w:cs="Times New Roman" w:ascii="Times New Roman" w:hAnsi="Times New Roman"/>
          <w:vertAlign w:val="superscript"/>
          <w:lang w:val="la-VA" w:eastAsia="la-VA" w:bidi="la-VA"/>
        </w:rPr>
        <w:t>tt</w:t>
      </w:r>
      <w:r>
        <w:rPr>
          <w:rFonts w:cs="Times New Roman" w:ascii="Times New Roman" w:hAnsi="Times New Roman"/>
          <w:lang w:val="la-VA" w:eastAsia="la-VA" w:bidi="la-VA"/>
        </w:rPr>
        <w:t xml:space="preserve">... </w:t>
      </w:r>
      <w:r>
        <w:rPr>
          <w:rFonts w:cs="Times New Roman" w:ascii="Times New Roman" w:hAnsi="Times New Roman"/>
        </w:rPr>
        <w:t>Потом сравнивает па</w:t>
        <w:softHyphen/>
        <w:t>дение Карла XII с падением древа, виденного Навухо</w:t>
        <w:softHyphen/>
        <w:t>доносором: „обиты ветви, то-есть генералы и полководцы: обрушены и побиты листвия, то есть оружницы* и пр. Победа Русских превосходит победу, одержанную Ии</w:t>
        <w:softHyphen/>
        <w:t>сусом Навином: „Тамо бессловесные светила повелением Божиим стали и помогали; здесь же мысленные светила, сам Христос Спаситель, иже есть солнце, и луна пре</w:t>
        <w:softHyphen/>
        <w:t>святая Дева Мария стали и пособствовали победити гордого сего; тамо только солнце и месяц стояли, а здесь и звезды, то есть Российстии чудотворцы и Апостоли Святии и вси Святии помогали.“ Победа совершилась в Июне месяце: „Благополучное убо сие есть время месяц Июнь, в онь же дарова победу Господь; в сем бо месяце солнце входит в знамение девицы; солнце Христос вниде во знамение деви</w:t>
        <w:softHyphen/>
        <w:t>цы, юже видел Св. Иоанн во Апокалипсисе.... *) В месяце Иунии пребывает солнце во знамении девы. Знамение же то не ино есть, точию преблагословенная Дева Мария, которая есть облеченна в солнце.... Глаголет писание святое, яко воссиявшу солнцу, скимны, то есть львята, собираются и сокрываются в ложища своя, сице бо пи</w:t>
        <w:softHyphen/>
        <w:t>шется: скимни рыкающий восхитити и взыскати от Бога пищу себе, воссия солнце и собрагиася, и в ложах своих ля</w:t>
        <w:softHyphen/>
        <w:t>гут. Лев, Шведский Король, рыкаше по вселенной, гордящися о силе своей и о победах и торжествах над многими государствами, рыкаше, хотящи и хвалящися со скимны своими, то есть с министрами и воинством, Рос</w:t>
        <w:softHyphen/>
        <w:t>сию нашу восхитити и поглотити; но воссиявшу солнцу.... побеже лев, Король Шведский, не потрафив в ложе свое, но в Турецкое. Скимны же его овы побиты суть, овы яты. Но и сия скимны в ложи своем сущые, то есть в Вы</w:t>
        <w:softHyphen/>
        <w:t>борге, не скрышася, и не спасошася, но яты суть. Надеемся же, яко и тые скимны, или львята льва Шведского сущий, и в крепчайших логовищах своих, то есть в Риге, и в Стокгольме не скрыются и не удержатся пред силою</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Т. III, стр. 241-249,</w:t>
      </w:r>
    </w:p>
    <w:p>
      <w:pPr>
        <w:pStyle w:val="Normal"/>
        <w:jc w:val="both"/>
        <w:rPr>
          <w:rFonts w:ascii="Times New Roman" w:hAnsi="Times New Roman" w:cs="Times New Roman"/>
        </w:rPr>
      </w:pPr>
      <w:r>
        <w:rPr>
          <w:rFonts w:cs="Times New Roman" w:ascii="Times New Roman" w:hAnsi="Times New Roman"/>
        </w:rPr>
        <w:t>Царскою, данною от солнца Христа и преблагословенные девы Марии. Поведают историки, что лев, когда крыется и отходит в ложища своя пли пред ловцем уходит, то ошибом след заметает, да не познан будет: и сей лев, Шведский Король, аще и заметал след свой, что неве</w:t>
        <w:softHyphen/>
        <w:t>домо где есть, обаче обрящется, будет в руках, явит его сие наше солнце вся бо от свиьта явленна бывают, глаголет Христос.</w:t>
      </w:r>
      <w:r>
        <w:rPr>
          <w:rFonts w:cs="Times New Roman" w:ascii="Times New Roman" w:hAnsi="Times New Roman"/>
          <w:vertAlign w:val="superscript"/>
        </w:rPr>
        <w:t>11</w:t>
      </w:r>
      <w:r>
        <w:rPr>
          <w:rFonts w:cs="Times New Roman" w:ascii="Times New Roman" w:hAnsi="Times New Roman"/>
        </w:rPr>
        <w:t xml:space="preserve"> В другом месте проповедник от</w:t>
        <w:softHyphen/>
        <w:t>крывает, что Шведы, похожие на львов, также очень похожи на „птицу, зовомую Кджан и подобную мыши, которая ненавидит свет, но тьму любит и нощь и в нощи летаетъ</w:t>
      </w:r>
      <w:r>
        <w:rPr>
          <w:rFonts w:cs="Times New Roman" w:ascii="Times New Roman" w:hAnsi="Times New Roman"/>
          <w:vertAlign w:val="superscript"/>
        </w:rPr>
        <w:t>11</w:t>
      </w:r>
      <w:r>
        <w:rPr>
          <w:rFonts w:cs="Times New Roman" w:ascii="Times New Roman" w:hAnsi="Times New Roman"/>
        </w:rPr>
        <w:t xml:space="preserve"> и т. д. ’).</w:t>
      </w:r>
    </w:p>
    <w:p>
      <w:pPr>
        <w:pStyle w:val="Normal"/>
        <w:ind w:firstLine="360"/>
        <w:jc w:val="both"/>
        <w:rPr>
          <w:rFonts w:ascii="Times New Roman" w:hAnsi="Times New Roman" w:cs="Times New Roman"/>
        </w:rPr>
      </w:pPr>
      <w:r>
        <w:rPr>
          <w:rFonts w:cs="Times New Roman" w:ascii="Times New Roman" w:hAnsi="Times New Roman"/>
        </w:rPr>
        <w:t>Наконец, вот что говорит СтеФан о Петре, в при</w:t>
        <w:softHyphen/>
        <w:t>сутствии самого Петра: „Пресветлый наш Монархо!.. Ты еси истинное правило-веры и образ, Ты еси воистинну Петр непреодоленный, камень веры прекрепкий. Всяк, падый на сем камени, сотрется.... Един только истинный под</w:t>
        <w:softHyphen/>
        <w:t>ражатель Христов и пречистой Девы Марии есть благоче стивый Государь наш Царь и В. Князь Петр Алексее</w:t>
        <w:softHyphen/>
        <w:t>вич всея России: в нем точию едином сия мудрствуются, яже и во Христе Иисусе и пречистой Матери Его.... Темже за таковое Христово его смирение и послушание, еже к Церкви Святей, за нюже и крови своея не щадит, за Да</w:t>
        <w:softHyphen/>
        <w:t>видову кротость, и Бог ею превовнесе, и дарова ему имя Петр, еже есть паче всякаю имени... Мысленный наш орел, Царь Петр Алексиевйчь, не зажмуренными очами смотрит выну на солнце предвечное Христа своего и на солнце и луну полную благодати пресвятую Деву Марию.... тожде и птенцам своим, людям своим Российским ве</w:t>
        <w:softHyphen/>
        <w:t xml:space="preserve">лит творити*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Заключим ето обозрение подробным разбором двух слов, составляющих одно длинное и многосложное алле</w:t>
        <w:softHyphen/>
        <w:t>горическое построение, под названием „Колесницы торже</w:t>
        <w:softHyphen/>
        <w:t>ственной, четыреколесной*. В этих двух словах стиль проповедей СтеФана Яворского доведен до возможно-рез</w:t>
        <w:softHyphen/>
        <w:t>кого и полного выражения.</w:t>
      </w:r>
    </w:p>
    <w:p>
      <w:pPr>
        <w:pStyle w:val="Normal"/>
        <w:ind w:firstLine="360"/>
        <w:jc w:val="both"/>
        <w:rPr>
          <w:rFonts w:ascii="Times New Roman" w:hAnsi="Times New Roman" w:cs="Times New Roman"/>
        </w:rPr>
      </w:pPr>
      <w:r>
        <w:rPr>
          <w:rFonts w:cs="Times New Roman" w:ascii="Times New Roman" w:hAnsi="Times New Roman"/>
        </w:rPr>
        <w:t>') Т. 111, стр. 250-260.</w:t>
      </w:r>
    </w:p>
    <w:p>
      <w:pPr>
        <w:pStyle w:val="Normal"/>
        <w:ind w:firstLine="360"/>
        <w:jc w:val="both"/>
        <w:rPr>
          <w:rFonts w:ascii="Times New Roman" w:hAnsi="Times New Roman" w:cs="Times New Roman"/>
        </w:rPr>
      </w:pPr>
      <w:r>
        <w:rPr>
          <w:rFonts w:cs="Times New Roman" w:ascii="Times New Roman" w:hAnsi="Times New Roman"/>
        </w:rPr>
        <w:t>*) Т. III, из разных проповедей.</w:t>
      </w:r>
    </w:p>
    <w:p>
      <w:pPr>
        <w:pStyle w:val="Normal"/>
        <w:ind w:firstLine="360"/>
        <w:jc w:val="both"/>
        <w:rPr>
          <w:rFonts w:ascii="Times New Roman" w:hAnsi="Times New Roman" w:cs="Times New Roman"/>
        </w:rPr>
      </w:pPr>
      <w:r>
        <w:rPr>
          <w:rFonts w:cs="Times New Roman" w:ascii="Times New Roman" w:hAnsi="Times New Roman"/>
        </w:rPr>
        <w:t>Успехи Русских против Шведов увенчались в 1703 г. взятием Шлиссельбурга. Петр с войском своим на время возвратился в Москву. По этому случаю СтеФан Яворский говорил слово, носящее следующее замысловатое название: „Колесница торжественная, четырьми животными движима, от Иезекииля пророка виденная, на преславный же и всерадостный вход в Царствующий град Москву, непреодоленному врагов поборнику, страшному брани сокрушающему громы, рыкающего Шведского льва уста заграждающему, новому Даниилу, отеческого достояния сво</w:t>
        <w:softHyphen/>
        <w:t>его неправедно восхищенного возвратителю, Всеавгустей</w:t>
        <w:softHyphen/>
        <w:t>шему Монарху и повелителю, Великодержавнейшему Госу</w:t>
        <w:softHyphen/>
        <w:t>дарю нашему Царю и Великому Князю Петру Алексиевичу, всея Великия и Белые России Самодержцу и многих Го</w:t>
        <w:softHyphen/>
        <w:t>сударств и земель Восточных, Западных и Северных Отчичю и Дедичю, Государю и Обладателю и Повелителю:- по многих преславных победах и по пленении удиви</w:t>
        <w:softHyphen/>
        <w:t>тельной крепости Слюшенбурга или Орешка нарицаемой, торжественне возвращающемуся: - на новый год от Р. X. 1703, художеством проповедническим уготованная</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ступление составляет отдельное слово на текст: Обрезаху Ею и нарекоша имя Ему Иисус. (Луки, гл. II). Про</w:t>
        <w:softHyphen/>
        <w:t>поведник спрашивает, почему „дают Спасителеви на</w:t>
        <w:softHyphen/>
        <w:t>шему великое имя, великое титло: и нарекоша имя Ему Иисус, и при тех именах обрезают Его, кровь из него источаютъ</w:t>
      </w:r>
      <w:r>
        <w:rPr>
          <w:rFonts w:cs="Times New Roman" w:ascii="Times New Roman" w:hAnsi="Times New Roman"/>
          <w:vertAlign w:val="superscript"/>
        </w:rPr>
        <w:t>11</w:t>
      </w:r>
      <w:r>
        <w:rPr>
          <w:rFonts w:cs="Times New Roman" w:ascii="Times New Roman" w:hAnsi="Times New Roman"/>
        </w:rPr>
        <w:t xml:space="preserve"> и отвечает, что „нам отсюда наука, да уведаем, яко высокое имя, великое титло не без стра</w:t>
        <w:softHyphen/>
        <w:t>дания, не без терпения, не без крове: кровию и страда</w:t>
        <w:softHyphen/>
        <w:t>нием преданные суть великия имена, титлы и славы никоея же не имут, аще иною купуются ценою.* Эту мысль он подтверждает примерами из истории и подобиями из природы неодушевленной. „Свидетельствует о том же ве</w:t>
        <w:softHyphen/>
        <w:t>ликоименитое Государство Российское</w:t>
      </w:r>
      <w:r>
        <w:rPr>
          <w:rFonts w:cs="Times New Roman" w:ascii="Times New Roman" w:hAnsi="Times New Roman"/>
          <w:vertAlign w:val="superscript"/>
        </w:rPr>
        <w:t>11</w:t>
      </w:r>
      <w:r>
        <w:rPr>
          <w:rFonts w:cs="Times New Roman" w:ascii="Times New Roman" w:hAnsi="Times New Roman"/>
        </w:rPr>
        <w:t xml:space="preserve"> которого „вся имяна и титла ни чернилом, ни киноварем, ни златом, ни же</w:t>
        <w:softHyphen/>
        <w:t>лезным характиром, ниже пером, но мечем в крови омоченным: ниже на хартии тлению причастной, но на</w:t>
      </w:r>
    </w:p>
    <w:p>
      <w:pPr>
        <w:pStyle w:val="Normal"/>
        <w:ind w:firstLine="360"/>
        <w:jc w:val="both"/>
        <w:rPr>
          <w:rFonts w:ascii="Times New Roman" w:hAnsi="Times New Roman" w:cs="Times New Roman"/>
        </w:rPr>
      </w:pPr>
      <w:r>
        <w:rPr>
          <w:rFonts w:cs="Times New Roman" w:ascii="Times New Roman" w:hAnsi="Times New Roman"/>
        </w:rPr>
        <w:t>*) Т. III, стр. 140 ■ проч.</w:t>
      </w:r>
    </w:p>
    <w:p>
      <w:pPr>
        <w:pStyle w:val="Normal"/>
        <w:jc w:val="both"/>
        <w:rPr>
          <w:rFonts w:ascii="Times New Roman" w:hAnsi="Times New Roman" w:cs="Times New Roman"/>
        </w:rPr>
      </w:pPr>
      <w:r>
        <w:rPr>
          <w:rFonts w:cs="Times New Roman" w:ascii="Times New Roman" w:hAnsi="Times New Roman"/>
        </w:rPr>
        <w:t>выях неприятельских, пачеже реку, в книгах бессмерт</w:t>
        <w:softHyphen/>
        <w:t>ные славы суть написана.... Кровию сие имя стяжася, кро</w:t>
        <w:softHyphen/>
        <w:t>вию купися, от крове родися, кровию воспитася и возрасте кровию.*</w:t>
      </w:r>
    </w:p>
    <w:p>
      <w:pPr>
        <w:pStyle w:val="Normal"/>
        <w:ind w:firstLine="360"/>
        <w:jc w:val="both"/>
        <w:rPr>
          <w:rFonts w:ascii="Times New Roman" w:hAnsi="Times New Roman" w:cs="Times New Roman"/>
        </w:rPr>
      </w:pPr>
      <w:r>
        <w:rPr>
          <w:rFonts w:cs="Times New Roman" w:ascii="Times New Roman" w:hAnsi="Times New Roman"/>
        </w:rPr>
        <w:t>Следует обращение к Русскому войску: „Похвала наша Российская, прехрабрии воини; радуйтеся, веселитеся и тор</w:t>
      </w:r>
      <w:r>
        <w:rPr>
          <w:rFonts w:cs="Times New Roman" w:ascii="Times New Roman" w:hAnsi="Times New Roman"/>
          <w:vertAlign w:val="superscript"/>
        </w:rPr>
        <w:t xml:space="preserve">? </w:t>
      </w:r>
      <w:r>
        <w:rPr>
          <w:rFonts w:cs="Times New Roman" w:ascii="Times New Roman" w:hAnsi="Times New Roman"/>
        </w:rPr>
        <w:t>жествуйте православная и преславная кавалерия Россий</w:t>
        <w:softHyphen/>
      </w:r>
    </w:p>
    <w:p>
      <w:pPr>
        <w:pStyle w:val="Normal"/>
        <w:jc w:val="both"/>
        <w:rPr>
          <w:rFonts w:ascii="Times New Roman" w:hAnsi="Times New Roman" w:cs="Times New Roman"/>
        </w:rPr>
      </w:pPr>
      <w:r>
        <w:rPr>
          <w:rFonts w:cs="Times New Roman" w:ascii="Times New Roman" w:hAnsi="Times New Roman"/>
        </w:rPr>
        <w:t>ская... ваше то ныне празднество, ваша то при нынешнем Спасителевом обрезании слава. Изливает кровь свою Ка</w:t>
        <w:softHyphen/>
        <w:t>валер небесный... Христос Господь Спаситель наш.* Проповедник изъявляет свое намерение „малым сим скудоумия своего художеством прислужитися им, и Бо</w:t>
        <w:softHyphen/>
        <w:t>жиею помощию, триумфальную им на въезд составить ко</w:t>
        <w:softHyphen/>
        <w:t>лесницу.*</w:t>
      </w:r>
    </w:p>
    <w:p>
      <w:pPr>
        <w:pStyle w:val="Normal"/>
        <w:ind w:firstLine="360"/>
        <w:jc w:val="both"/>
        <w:rPr>
          <w:rFonts w:ascii="Times New Roman" w:hAnsi="Times New Roman" w:cs="Times New Roman"/>
        </w:rPr>
      </w:pPr>
      <w:r>
        <w:rPr>
          <w:rFonts w:cs="Times New Roman" w:ascii="Times New Roman" w:hAnsi="Times New Roman"/>
        </w:rPr>
        <w:t>Здесь оканчивается вступление и начинается самое слово, следующим образом: „Только я начинаю помышляти о</w:t>
      </w:r>
    </w:p>
    <w:p>
      <w:pPr>
        <w:pStyle w:val="Normal"/>
        <w:jc w:val="both"/>
        <w:rPr>
          <w:rFonts w:ascii="Times New Roman" w:hAnsi="Times New Roman" w:cs="Times New Roman"/>
        </w:rPr>
      </w:pPr>
      <w:r>
        <w:rPr>
          <w:rFonts w:cs="Times New Roman" w:ascii="Times New Roman" w:hAnsi="Times New Roman"/>
        </w:rPr>
        <w:t>той колеснице триумфальной, и се мне предстает пред очами чудная колесница, Иезекиилем виденная, о ней же читаем в пророческих его книгах: и бысть рука Господня на мне и видех, и се ветр воздвижеся и ирядяше от Севера и облак велик в нем, и свет окрест ею. И оин блистаяся, и посреде ею яко подобие животных и подобие лица их: лице че</w:t>
        <w:softHyphen/>
      </w:r>
    </w:p>
    <w:p>
      <w:pPr>
        <w:pStyle w:val="Normal"/>
        <w:jc w:val="both"/>
        <w:rPr>
          <w:rFonts w:ascii="Times New Roman" w:hAnsi="Times New Roman" w:cs="Times New Roman"/>
        </w:rPr>
      </w:pPr>
      <w:r>
        <w:rPr>
          <w:rFonts w:cs="Times New Roman" w:ascii="Times New Roman" w:hAnsi="Times New Roman"/>
        </w:rPr>
        <w:t>ловеческое лице львово, лице тельчее, лице орлее. И видех, и се видение колес четырех яко видение Фарсис на четыре страны. И колеса та бяху полна очес, и внегда шествоваху животная, шествоваху и колеса; еида етояху сии, стояху и колеса-, .еида двизахуся от земли животная, двизахуся и колеса, яко дух жиз</w:t>
        <w:softHyphen/>
        <w:t>ни бяше в колесах. А о колеснице что глаголет Иезекииль</w:t>
      </w:r>
    </w:p>
    <w:p>
      <w:pPr>
        <w:pStyle w:val="Normal"/>
        <w:tabs>
          <w:tab w:val="clear" w:pos="708"/>
          <w:tab w:val="left" w:pos="5460" w:leader="none"/>
        </w:tabs>
        <w:jc w:val="both"/>
        <w:rPr>
          <w:rFonts w:ascii="Times New Roman" w:hAnsi="Times New Roman" w:cs="Times New Roman"/>
        </w:rPr>
      </w:pPr>
      <w:r>
        <w:rPr>
          <w:rFonts w:cs="Times New Roman" w:ascii="Times New Roman" w:hAnsi="Times New Roman"/>
        </w:rPr>
        <w:t>пророк: и видех на ней яко подобие престола, и яко видение сап</w:t>
        <w:softHyphen/>
        <w:t>фира, и образ Сына человеческою на нем. Что ся вам мнить слышателие, сия колесница? Изрядное дело, таинств пре</w:t>
        <w:softHyphen/>
        <w:t>исполненное! Колесница мастерства не земного, но небесного.* Вслед за этим начинаются применения. Колесница, по толкованию Св. Отцов, знаменует „государство, а наипа</w:t>
        <w:softHyphen/>
        <w:t>че благочестивое, православное, идеже подобие Сына чело</w:t>
        <w:softHyphen/>
        <w:t>веческого, то есть Христос Спаситель наш, и хвала Его святая, благочестие святое проезжается и торжествует и триумфы строит.* Проповедник узнаёт в этом госуСои. Ю. Самара**. IV.</w:t>
        <w:tab/>
        <w:t>25</w:t>
      </w:r>
    </w:p>
    <w:p>
      <w:pPr>
        <w:pStyle w:val="Normal"/>
        <w:jc w:val="both"/>
        <w:rPr>
          <w:rFonts w:ascii="Times New Roman" w:hAnsi="Times New Roman" w:cs="Times New Roman"/>
        </w:rPr>
      </w:pPr>
      <w:r>
        <w:rPr>
          <w:rFonts w:cs="Times New Roman" w:ascii="Times New Roman" w:hAnsi="Times New Roman"/>
        </w:rPr>
        <w:t>дарстве монархию, тривенечное Царство Московское. Хе</w:t>
        <w:softHyphen/>
        <w:t>рувим, лице орлее имущий, знаменует славу, стрем</w:t>
        <w:softHyphen/>
        <w:t>ление вверх. „Кто не ведает орла высока быти птенца высокогнездящася, высоко летающа, в высоких пребывающа... Сие знамение орлее дедичное и родственное есть высокой Царской Монархов наших Российских породе... Что Царь, то орел в высоте своей неудобозрительный, род свят, племя Божие, Фамилия начаток свой от са</w:t>
        <w:softHyphen/>
        <w:t>мого Бога имущая/ Второй херувим, имеющий лице львово, знаменует мужество. „Звездочеты время жатвенное львом изобразили, и по их разумению без льва жатва быти не мо</w:t>
        <w:softHyphen/>
        <w:t>жет. А о Марсовой победительной что возглаголем жа</w:t>
        <w:softHyphen/>
        <w:t xml:space="preserve">тве?.. Свидетельствуйте истинне вы себе, которые духом Марсовым дыхаете, непреодоленнии Кавалери Российстии!.. Не имели бысте так изобильного в победные лавры и </w:t>
      </w:r>
      <w:r>
        <w:rPr>
          <w:rFonts w:cs="Times New Roman" w:ascii="Times New Roman" w:hAnsi="Times New Roman"/>
          <w:smallCaps/>
        </w:rPr>
        <w:t>фи</w:t>
        <w:softHyphen/>
        <w:t>ники</w:t>
      </w:r>
      <w:r>
        <w:rPr>
          <w:rFonts w:cs="Times New Roman" w:ascii="Times New Roman" w:hAnsi="Times New Roman"/>
        </w:rPr>
        <w:t xml:space="preserve"> процветающего жнива, аще не бы в сердечном ва</w:t>
        <w:softHyphen/>
        <w:t>шем зодиаке яснело знамение льва, то есть мужества/ Третий херувим имеет лице тельчее. Проповедник на</w:t>
        <w:softHyphen/>
        <w:t>ходит два свойства особенно достохвальные в тельце: „яко ярем на себе носит... яко приятна Богу жертва/ Те-же свойства он приписывает воинам, и, обращаясь к ним, говорит: „Простите ми прехрабрии воины, что вас тельцами нареку, а тельцами не простыми, но херувимское имя от Иезекииля пророка имущими... О коль тяжкий ярем вы на себе носите терпеливодушно, ждуще оного неложного обетования Христова: приидите ко мне вей тру задаю</w:t>
        <w:softHyphen/>
        <w:t>щийся и обремененнии, тельцы прямы, тяжкое иго носящие, и аз упокою вы!.. А вестели, что есть смерть воинская? Жер</w:t>
        <w:softHyphen/>
        <w:t>тва Богу приятна, в нейже словесные тельцы закаляются</w:t>
      </w:r>
      <w:r>
        <w:rPr>
          <w:rFonts w:cs="Times New Roman" w:ascii="Times New Roman" w:hAnsi="Times New Roman"/>
          <w:vertAlign w:val="superscript"/>
        </w:rPr>
        <w:t>11</w:t>
      </w:r>
      <w:r>
        <w:rPr>
          <w:rFonts w:cs="Times New Roman" w:ascii="Times New Roman" w:hAnsi="Times New Roman"/>
        </w:rPr>
        <w:t xml:space="preserve"> и пр. Применение четвертого херувима представляло большие трудности; но СтеФана Яворского они не смутили: „При</w:t>
        <w:softHyphen/>
        <w:t>метами только военными суть орлы, львы, тельцы, а есте</w:t>
        <w:softHyphen/>
        <w:t>ством суть человецы. Но откуду познати их человеками, какая их примета человеческая? Иоанн Св. Евангелист повествует о Христе Спасителе Нашем: ивыде Иисус нося тернов венец и баиряну ризу, и рече Пилат: се чело</w:t>
        <w:softHyphen/>
        <w:t>векъ} Что глаголеши беззаконный Пилате: сей ли есть чело</w:t>
        <w:softHyphen/>
        <w:t>век весь в ранах, весь в крови, глава в тернии,</w:t>
      </w:r>
    </w:p>
    <w:p>
      <w:pPr>
        <w:pStyle w:val="Normal"/>
        <w:jc w:val="both"/>
        <w:rPr>
          <w:rFonts w:ascii="Times New Roman" w:hAnsi="Times New Roman" w:cs="Times New Roman"/>
        </w:rPr>
      </w:pPr>
      <w:r>
        <w:rPr>
          <w:rFonts w:cs="Times New Roman" w:ascii="Times New Roman" w:hAnsi="Times New Roman"/>
        </w:rPr>
        <w:t>ризы кровию обагряны, очервлены? Не Пилат, но Дух Святый во Евангелии глаголет: се человек! Смотрите только прилежно... Се человек! иже между острыми ме</w:t>
        <w:softHyphen/>
        <w:t>чами, копиями, аки между остроколющим тернием стоит неустрашен. Се человек, его же риза багряна, и черв</w:t>
        <w:softHyphen/>
        <w:t>леница своей и неприятельской крови в порфировиднем изъ</w:t>
        <w:softHyphen/>
        <w:t>являет образе.** Все это как нельзя лучше идет к вои</w:t>
        <w:softHyphen/>
        <w:t>нам; „а за тем имате уже вся четыре животная четыреличная, колесницу Божию, сию Православную Монархию движущая.</w:t>
      </w:r>
      <w:r>
        <w:rPr>
          <w:rFonts w:cs="Times New Roman" w:ascii="Times New Roman" w:hAnsi="Times New Roman"/>
          <w:vertAlign w:val="superscript"/>
        </w:rPr>
        <w:t>11</w:t>
      </w:r>
    </w:p>
    <w:p>
      <w:pPr>
        <w:pStyle w:val="Normal"/>
        <w:ind w:firstLine="360"/>
        <w:jc w:val="both"/>
        <w:rPr>
          <w:rFonts w:ascii="Times New Roman" w:hAnsi="Times New Roman" w:cs="Times New Roman"/>
        </w:rPr>
      </w:pPr>
      <w:r>
        <w:rPr>
          <w:rFonts w:cs="Times New Roman" w:ascii="Times New Roman" w:hAnsi="Times New Roman"/>
        </w:rPr>
        <w:t>Но этого мало; СтеФан Яворский открывает все че</w:t>
        <w:softHyphen/>
        <w:t>тыре лица в одном лице, в Петре Великом. „Вемы о том, яко в едином лице Христовом все четыре Херу</w:t>
        <w:softHyphen/>
        <w:t>вимы изобразуются. Христос бо Спаситель наш по науче</w:t>
        <w:softHyphen/>
        <w:t>нию Отцев Святых в рождестве своем бяше человек; в страдании своем бяше телец; в воскресении своем бяше лев; в вознесении своем бяше орел. Сообразно и мне лево есть глаголати: в едином Царском лице всех четыреличных вижду херувимов.*</w:t>
      </w:r>
      <w:r>
        <w:rPr>
          <w:rFonts w:cs="Times New Roman" w:ascii="Times New Roman" w:hAnsi="Times New Roman"/>
          <w:vertAlign w:val="superscript"/>
        </w:rPr>
        <w:t>4</w:t>
      </w:r>
      <w:r>
        <w:rPr>
          <w:rFonts w:cs="Times New Roman" w:ascii="Times New Roman" w:hAnsi="Times New Roman"/>
        </w:rPr>
        <w:t xml:space="preserve"> Он орел „по своему высокому благоразумию и остроумию*</w:t>
      </w:r>
      <w:r>
        <w:rPr>
          <w:rFonts w:cs="Times New Roman" w:ascii="Times New Roman" w:hAnsi="Times New Roman"/>
          <w:vertAlign w:val="superscript"/>
        </w:rPr>
        <w:t>1</w:t>
      </w:r>
      <w:r>
        <w:rPr>
          <w:rFonts w:cs="Times New Roman" w:ascii="Times New Roman" w:hAnsi="Times New Roman"/>
        </w:rPr>
        <w:t xml:space="preserve"> и пр. Он лев, по великодушию и мужеству. Проповедник отказывается от исчисления дел Петровых. Он умолкнет; но камение возопиют. „Камение же не иное, только камение разрушенных стен Казимерменских, падших столпов Таванских, из</w:t>
        <w:softHyphen/>
        <w:t>риновенных забралов Азовских, и пр. самим падением своим поклон и подданство торжественнику своему изъ</w:t>
        <w:softHyphen/>
        <w:t>являют.*</w:t>
      </w:r>
      <w:r>
        <w:rPr>
          <w:rFonts w:cs="Times New Roman" w:ascii="Times New Roman" w:hAnsi="Times New Roman"/>
          <w:vertAlign w:val="superscript"/>
        </w:rPr>
        <w:t>1</w:t>
      </w:r>
      <w:r>
        <w:rPr>
          <w:rFonts w:cs="Times New Roman" w:ascii="Times New Roman" w:hAnsi="Times New Roman"/>
        </w:rPr>
        <w:t xml:space="preserve"> Далее проповедник обещает умолчать о взятии Фортеции Шлюссельбургской: но представилась сму богатая игра слов, которой он никак упустить не мог. Он восклицает: „О Орешек претвердый! Добрые то зубы бы</w:t>
        <w:softHyphen/>
        <w:t>ли, которые сокрушили тот твердый Орешек. Бывает часто так твердый орех, яко нужда есть на сокрушение его каменя.Твердый был и сей орех, Фортеца прекрепка... Зубов сей Орешек и прекрепких не боялся, зубы первее надобе было сокрушити, нежели Орешек, и невре</w:t>
        <w:softHyphen/>
        <w:t xml:space="preserve">дим бы пребывал доселе, аще бы сицевую твердость твердейший не поразил камень. А камень не иный только, о нем же глаголет истина Христос: Петре, ты </w:t>
      </w:r>
      <w:r>
        <w:rPr>
          <w:rFonts w:cs="Times New Roman" w:ascii="Times New Roman" w:hAnsi="Times New Roman"/>
          <w:lang w:val="la-VA" w:eastAsia="la-VA" w:bidi="la-VA"/>
        </w:rPr>
        <w:t xml:space="preserve">tcu </w:t>
      </w:r>
      <w:r>
        <w:rPr>
          <w:rFonts w:cs="Times New Roman" w:ascii="Times New Roman" w:hAnsi="Times New Roman"/>
        </w:rPr>
        <w:t>ка25*</w:t>
      </w:r>
    </w:p>
    <w:p>
      <w:pPr>
        <w:pStyle w:val="Normal"/>
        <w:jc w:val="both"/>
        <w:rPr>
          <w:rFonts w:ascii="Times New Roman" w:hAnsi="Times New Roman" w:cs="Times New Roman"/>
        </w:rPr>
      </w:pPr>
      <w:r>
        <w:rPr>
          <w:rFonts w:cs="Times New Roman" w:ascii="Times New Roman" w:hAnsi="Times New Roman"/>
        </w:rPr>
        <w:t>мен. Ныне же Снейтембург нарицается Слисембург, то есть ключь город, а кому же сей ключ достался? Петрови Христос обещал ключи дати. Зрите убо ныне, коль пре</w:t>
        <w:softHyphen/>
        <w:t>славно исполняется обещание Христово.* Далее, Петр Ве</w:t>
        <w:softHyphen/>
        <w:t>ликий уподобляется Иезекии, Моисею, Геркулесу „оному кава</w:t>
        <w:softHyphen/>
        <w:t>леру* и пр. Петр Великий „в лице тельчемъ* является, ког</w:t>
        <w:softHyphen/>
        <w:t>да наровне с другими воинами, не уклоняясь ни от каких трудов, опасностей и лишений, он носит бремя войны. Остается показать лице человеческое. „Евангельский сле</w:t>
        <w:softHyphen/>
        <w:t>пец, которому Христос Бог отверзл очи, слышасте, что глаголет, у Марка Святого: вижду человеки яко дре</w:t>
        <w:softHyphen/>
        <w:t>вие? Стефан Яворский удерживает это сравнение и раз</w:t>
        <w:softHyphen/>
        <w:t>вивает его: „первое, древо похваляем не от листвия, но от плодов, так человека оценяти подобаетъ* и проч. „Древо елико больше на себе имеет плодов, толико паче к земли есть преклоняемо: так человек, лице челове</w:t>
        <w:softHyphen/>
        <w:t>ческое по истине носящий, елико большими от Бога есть почтенный дарами, толико паче ко всем есть преклонный, не гордится* и пр. Следует приложение этих свойств к Петру Великому и обращение к его сыну, Царевичу Алексею. Стефан Яворский говорит о нем: не может сын от себе творити ничесоже, аще не видит отца творяща: якоже бо отец творит, сия и сын такожде творит.... Я не творю себе пророком: однакож и чрез осла Вала</w:t>
        <w:softHyphen/>
        <w:t>амова Господь Бог древле глаголаше, темже и аз проро</w:t>
        <w:softHyphen/>
        <w:t>чествую о нем, яко будет велий пред Господем. Продол</w:t>
        <w:softHyphen/>
        <w:t>жил я даже доселе слово мое о четыреличных херуви</w:t>
        <w:softHyphen/>
        <w:t>мах, а о колеснице ни слова; пора уже кончити про</w:t>
        <w:softHyphen/>
        <w:t>долженную проповедь, а жаль оставити, колесница изряд</w:t>
        <w:softHyphen/>
        <w:t>на. Что убо сотворю? Оставлю я сию колесницу на бу</w:t>
        <w:softHyphen/>
        <w:t>дущие, даст Бог, победы* и пр. Слово оканчивается моли</w:t>
        <w:softHyphen/>
        <w:t>твою: благодарением за победы и благоденствие, ниспослан</w:t>
        <w:softHyphen/>
        <w:t>ное в 1702 году, и прошением продолжения того же на лето наступившее.</w:t>
      </w:r>
    </w:p>
    <w:p>
      <w:pPr>
        <w:pStyle w:val="Normal"/>
        <w:ind w:firstLine="360"/>
        <w:jc w:val="both"/>
        <w:rPr>
          <w:rFonts w:ascii="Times New Roman" w:hAnsi="Times New Roman" w:cs="Times New Roman"/>
        </w:rPr>
      </w:pPr>
      <w:r>
        <w:rPr>
          <w:rFonts w:cs="Times New Roman" w:ascii="Times New Roman" w:hAnsi="Times New Roman"/>
        </w:rPr>
        <w:t>Славен был и этот год, славно и начало 1074. Рус</w:t>
        <w:softHyphen/>
        <w:t>ские взяли Дерпт и Нарву, и Петр Великий снова побе</w:t>
        <w:softHyphen/>
        <w:t>дителем возвратился в Москву. Стефан Яворский сдер</w:t>
        <w:softHyphen/>
        <w:t>жал свое слово „обет свой исполнил, и не с колеснич</w:t>
        <w:softHyphen/>
      </w:r>
    </w:p>
    <w:p>
      <w:pPr>
        <w:pStyle w:val="Normal"/>
        <w:jc w:val="both"/>
        <w:rPr>
          <w:rFonts w:ascii="Times New Roman" w:hAnsi="Times New Roman" w:cs="Times New Roman"/>
        </w:rPr>
      </w:pPr>
      <w:r>
        <w:rPr>
          <w:rFonts w:cs="Times New Roman" w:ascii="Times New Roman" w:hAnsi="Times New Roman"/>
        </w:rPr>
        <w:t>ного ряду, но с Библии от книг Иезекииля Пророка, вы</w:t>
        <w:softHyphen/>
        <w:t>катил колесницу четыреколесную</w:t>
      </w:r>
      <w:r>
        <w:rPr>
          <w:rFonts w:cs="Times New Roman" w:ascii="Times New Roman" w:hAnsi="Times New Roman"/>
          <w:vertAlign w:val="superscript"/>
        </w:rPr>
        <w:t>44</w:t>
      </w:r>
      <w:r>
        <w:rPr>
          <w:rFonts w:cs="Times New Roman" w:ascii="Times New Roman" w:hAnsi="Times New Roman"/>
        </w:rPr>
        <w:t>. * *) Четыре колеса зна</w:t>
        <w:softHyphen/>
        <w:t>менуют четыре сословия. Первое колесо многоочитое обра</w:t>
        <w:softHyphen/>
        <w:t>зуют князья, бояре и вельможи; второе-воины; третье- духовенство; четвертое и последнее колесо есть чин лю</w:t>
        <w:softHyphen/>
        <w:t>дей простонародных. „Скрыпливое то колесо, никогда же тихо не умеет ходити: всегда скрыпит, всегда ропщет. Наложишь какое тяжало, то и станет скрыпети. Слушай же мое скрыпливое колесо то!</w:t>
      </w:r>
      <w:r>
        <w:rPr>
          <w:rFonts w:cs="Times New Roman" w:ascii="Times New Roman" w:hAnsi="Times New Roman"/>
          <w:vertAlign w:val="superscript"/>
        </w:rPr>
        <w:t>44</w:t>
      </w:r>
      <w:r>
        <w:rPr>
          <w:rFonts w:cs="Times New Roman" w:ascii="Times New Roman" w:hAnsi="Times New Roman"/>
        </w:rPr>
        <w:t xml:space="preserve"> и пр. Далее проповедник говорит о необходимости взаимного согласия колес между собою и подчинения их воле управляющих херувимов. „Проежжайся дражайший Спасителю наш на сей твоей коле</w:t>
        <w:softHyphen/>
        <w:t>снице полков наших... и аще видиши ю в прегрешениях и нестроениях быти Фараоновою телегою, измени ю... в Иезекиилеву колесницу.*</w:t>
      </w:r>
      <w:r>
        <w:rPr>
          <w:rFonts w:cs="Times New Roman" w:ascii="Times New Roman" w:hAnsi="Times New Roman"/>
          <w:vertAlign w:val="superscript"/>
        </w:rPr>
        <w:t>4</w:t>
      </w:r>
      <w:r>
        <w:rPr>
          <w:rFonts w:cs="Times New Roman" w:ascii="Times New Roman" w:hAnsi="Times New Roman"/>
        </w:rPr>
        <w:t xml:space="preserve"> В заключение, СтеФан Яворский отыскивает счастливых предзнаменований в литере Д (добро), означающей наступивший четвертый год восьмого столетия.</w:t>
      </w:r>
    </w:p>
    <w:p>
      <w:pPr>
        <w:pStyle w:val="Normal"/>
        <w:ind w:firstLine="360"/>
        <w:jc w:val="both"/>
        <w:rPr>
          <w:rFonts w:ascii="Times New Roman" w:hAnsi="Times New Roman" w:cs="Times New Roman"/>
        </w:rPr>
      </w:pPr>
      <w:r>
        <w:rPr>
          <w:rFonts w:cs="Times New Roman" w:ascii="Times New Roman" w:hAnsi="Times New Roman"/>
        </w:rPr>
        <w:t>Нам следовало бы теперь говорить о слоге и языке; но характер того и другого достаточно усматривается из приведенных иами отрывков. Нам остается только на</w:t>
        <w:softHyphen/>
        <w:t>помнить впечатление, которое они производят, и заклю, чить его в Форму суждения. Слог СтеФана Яворского на</w:t>
        <w:softHyphen/>
        <w:t>пыщен, цветист, начинен метафорами, повторениями, восклицаниями, вопрошениями, и пр. Конструкция довольно проста и немногосложна; но периоды бывают длинны, вследствие избытка прилагательных. Язык Церковно-сла-/ вянский, довольно чистый и правильный. Когда из торжес-^ твенного тона речь переходит в тон простого разго</w:t>
        <w:softHyphen/>
        <w:t>вора, тогда Церковно-славянский язык уступает Русскому. Некоторые, в то время насильственно-введенные, иностран. ные слова попадаются довольно часто: фортеца, кавалеру в смысле воина, коллюрия и пр. Встречаются также слова Малороссийские н. п. пехло, пепельный, неоскорбанный *). Эта</w:t>
      </w:r>
    </w:p>
    <w:p>
      <w:pPr>
        <w:pStyle w:val="Normal"/>
        <w:ind w:firstLine="360"/>
        <w:jc w:val="both"/>
        <w:rPr>
          <w:rFonts w:ascii="Times New Roman" w:hAnsi="Times New Roman" w:cs="Times New Roman"/>
        </w:rPr>
      </w:pPr>
      <w:r>
        <w:rPr>
          <w:rFonts w:cs="Times New Roman" w:ascii="Times New Roman" w:hAnsi="Times New Roman"/>
        </w:rPr>
        <w:t>и) Т. III, стр. 189 ■ пр.</w:t>
      </w:r>
    </w:p>
    <w:p>
      <w:pPr>
        <w:pStyle w:val="Normal"/>
        <w:ind w:firstLine="360"/>
        <w:jc w:val="both"/>
        <w:rPr>
          <w:rFonts w:ascii="Times New Roman" w:hAnsi="Times New Roman" w:cs="Times New Roman"/>
        </w:rPr>
      </w:pPr>
      <w:r>
        <w:rPr>
          <w:rFonts w:cs="Times New Roman" w:ascii="Times New Roman" w:hAnsi="Times New Roman"/>
        </w:rPr>
        <w:t>*) Вероятно, подобных слов в проповедях Степановых было гораздо более; вбо, по словам Митр. Евгения, они были неправлены. „Слов. Дух. Писат." Т. II ст. о „Ст. Яв.“</w:t>
      </w:r>
    </w:p>
    <w:p>
      <w:pPr>
        <w:pStyle w:val="Normal"/>
        <w:jc w:val="both"/>
        <w:rPr>
          <w:rFonts w:ascii="Times New Roman" w:hAnsi="Times New Roman" w:cs="Times New Roman"/>
        </w:rPr>
      </w:pPr>
      <w:r>
        <w:rPr>
          <w:rFonts w:cs="Times New Roman" w:ascii="Times New Roman" w:hAnsi="Times New Roman"/>
        </w:rPr>
        <w:t>пестрота языка и неровность в тоне напоминает сме</w:t>
        <w:softHyphen/>
      </w:r>
    </w:p>
    <w:p>
      <w:pPr>
        <w:pStyle w:val="Normal"/>
        <w:jc w:val="both"/>
        <w:rPr>
          <w:rFonts w:ascii="Times New Roman" w:hAnsi="Times New Roman" w:cs="Times New Roman"/>
        </w:rPr>
      </w:pPr>
      <w:r>
        <w:rPr>
          <w:rFonts w:cs="Times New Roman" w:ascii="Times New Roman" w:hAnsi="Times New Roman"/>
        </w:rPr>
        <w:t>шение языка Латинского с народными диалектами каронизме.</w:t>
      </w:r>
    </w:p>
    <w:p>
      <w:pPr>
        <w:pStyle w:val="Normal"/>
        <w:jc w:val="both"/>
        <w:rPr>
          <w:rFonts w:ascii="Times New Roman" w:hAnsi="Times New Roman" w:cs="Times New Roman"/>
        </w:rPr>
      </w:pPr>
      <w:r>
        <w:rPr>
          <w:rFonts w:cs="Times New Roman" w:ascii="Times New Roman" w:hAnsi="Times New Roman"/>
        </w:rPr>
        <w:t>в Ма-</w:t>
      </w:r>
    </w:p>
    <w:p>
      <w:pPr>
        <w:pStyle w:val="Normal"/>
        <w:ind w:firstLine="360"/>
        <w:jc w:val="both"/>
        <w:rPr>
          <w:rFonts w:ascii="Times New Roman" w:hAnsi="Times New Roman" w:cs="Times New Roman"/>
        </w:rPr>
      </w:pPr>
      <w:r>
        <w:rPr>
          <w:rFonts w:cs="Times New Roman" w:ascii="Times New Roman" w:hAnsi="Times New Roman"/>
        </w:rPr>
        <w:t>Вообще должно заметить, что хотя язык XVII и XVIII</w:t>
      </w:r>
    </w:p>
    <w:p>
      <w:pPr>
        <w:pStyle w:val="Normal"/>
        <w:jc w:val="both"/>
        <w:rPr>
          <w:rFonts w:ascii="Times New Roman" w:hAnsi="Times New Roman" w:cs="Times New Roman"/>
        </w:rPr>
      </w:pPr>
      <w:r>
        <w:rPr>
          <w:rFonts w:cs="Times New Roman" w:ascii="Times New Roman" w:hAnsi="Times New Roman"/>
        </w:rPr>
        <w:t>ст. значительно разнится от языка предшествовавших столетий и представляет много нового и странного, но подробного изучения он не стоит. Это не момент орга</w:t>
        <w:softHyphen/>
        <w:t>нического развития самого языка, подчиненного своим за</w:t>
        <w:softHyphen/>
        <w:t>конам; а искажение, совершенно случайный, в отношении к языку, наплыв элементов для него чуждых, насиль</w:t>
        <w:softHyphen/>
        <w:t>ственное введение стихий самых разнородных. Не в ис</w:t>
        <w:softHyphen/>
        <w:t>тории языка, а в истории политической, в указах Петра, должно искать на фто объяснения.</w:t>
      </w:r>
    </w:p>
    <w:p>
      <w:pPr>
        <w:pStyle w:val="Normal"/>
        <w:ind w:firstLine="360"/>
        <w:jc w:val="both"/>
        <w:rPr>
          <w:rFonts w:ascii="Times New Roman" w:hAnsi="Times New Roman" w:cs="Times New Roman"/>
        </w:rPr>
      </w:pPr>
      <w:r>
        <w:rPr>
          <w:rFonts w:cs="Times New Roman" w:ascii="Times New Roman" w:hAnsi="Times New Roman"/>
        </w:rPr>
        <w:t>Окончив характеристику СтеФана Яворского, как про</w:t>
        <w:softHyphen/>
        <w:t>поведника, мы должны предварить обвинение, которое ве</w:t>
        <w:softHyphen/>
        <w:t>роятно падет на нас. Предание XVIII стол. почтило Сте</w:t>
        <w:softHyphen/>
        <w:t>фана Яворского славою великого проповедника и поста</w:t>
        <w:softHyphen/>
        <w:t>вило его на ряду с Дмитрием Ростовским и Феофаном Прокоповичем. Результат же нашего исследования не только не оправдывает фтого предания, но даже противоречит ему. Поэтому, очень естественно могут упрекнуть наше суждение в односторонности, сказать, что мы выста</w:t>
        <w:softHyphen/>
        <w:t>вили одни недостатки, одну темную сторону. Упрек с виду справедливый. Можно бы привести много таких про</w:t>
        <w:softHyphen/>
        <w:t>поведей, в которых исчисленные нами недостатки встре</w:t>
        <w:softHyphen/>
        <w:t>чаются не в той резкости, или даже вовсе не встреча</w:t>
        <w:softHyphen/>
        <w:t>ются. Но об этих лучших проповедях сказать нечего, как только то, что в них мы не видим обыкновенных недостатков; положительного достоинства в них также нет; они совершенно бесхарактерны.</w:t>
      </w:r>
    </w:p>
    <w:p>
      <w:pPr>
        <w:pStyle w:val="Normal"/>
        <w:ind w:firstLine="360"/>
        <w:jc w:val="both"/>
        <w:rPr>
          <w:rFonts w:ascii="Times New Roman" w:hAnsi="Times New Roman" w:cs="Times New Roman"/>
        </w:rPr>
      </w:pPr>
      <w:r>
        <w:rPr>
          <w:rFonts w:cs="Times New Roman" w:ascii="Times New Roman" w:hAnsi="Times New Roman"/>
        </w:rPr>
        <w:t>Темная сторона проповедей СтеФана Яворского состав</w:t>
        <w:softHyphen/>
        <w:t>ляет их сущность, и вот почему мы говорили о ней почти исключительно. Она принадлежит не одному Сте</w:t>
        <w:softHyphen/>
        <w:t>фану Яворскому, как лицу, а целой школе, из которой он вышел. Влияние этой школы, развившейся под ав</w:t>
        <w:softHyphen/>
        <w:t>торитетами католического Запада, отразилось в богослов</w:t>
        <w:softHyphen/>
        <w:t>ских мнениях СтеФана Яворского, вообще во всей его деятельности и в его проповедях. Оно положило на него</w:t>
      </w:r>
    </w:p>
    <w:p>
      <w:pPr>
        <w:pStyle w:val="Normal"/>
        <w:jc w:val="both"/>
        <w:rPr>
          <w:rFonts w:ascii="Times New Roman" w:hAnsi="Times New Roman" w:cs="Times New Roman"/>
        </w:rPr>
      </w:pPr>
      <w:r>
        <w:rPr>
          <w:rFonts w:cs="Times New Roman" w:ascii="Times New Roman" w:hAnsi="Times New Roman"/>
        </w:rPr>
        <w:t>тот отпечаток, который составляет его существенное определение. Вот чем оправдывается односторонность нашей характеристики.</w:t>
      </w:r>
    </w:p>
    <w:p>
      <w:pPr>
        <w:pStyle w:val="Normal"/>
        <w:ind w:firstLine="360"/>
        <w:jc w:val="both"/>
        <w:rPr>
          <w:rFonts w:ascii="Times New Roman" w:hAnsi="Times New Roman" w:cs="Times New Roman"/>
        </w:rPr>
      </w:pPr>
      <w:r>
        <w:rPr>
          <w:rFonts w:cs="Times New Roman" w:ascii="Times New Roman" w:hAnsi="Times New Roman"/>
        </w:rPr>
        <w:t>Наконец, должно сказать, что если Стефан Яворский, не смотря на то, что он подражал Западным проповед</w:t>
        <w:softHyphen/>
        <w:t>никам, избегнул тех крайностей, в которые они впа</w:t>
        <w:softHyphen/>
        <w:t>дали, то приписать это должно не столько собственной силе его природного дарования, сколько благодетельному, хотя в этом случае более отрицательному, влиянию духовных писателей нашей Церкви.</w:t>
      </w:r>
    </w:p>
    <w:p>
      <w:pPr>
        <w:pStyle w:val="Normal"/>
        <w:ind w:firstLine="360"/>
        <w:jc w:val="both"/>
        <w:rPr>
          <w:rFonts w:ascii="Times New Roman" w:hAnsi="Times New Roman" w:cs="Times New Roman"/>
        </w:rPr>
      </w:pPr>
      <w:r>
        <w:rPr>
          <w:rFonts w:cs="Times New Roman" w:ascii="Times New Roman" w:hAnsi="Times New Roman"/>
        </w:rPr>
        <w:t>Ученая и искусственная проповедь XVII стол., развив</w:t>
        <w:softHyphen/>
        <w:t>шись по отвлеченным правилам й в отчуждении от со</w:t>
        <w:softHyphen/>
        <w:t>временной жизни, разумеется, не могла иметь ва нее ни</w:t>
        <w:softHyphen/>
        <w:t>какого влияния; а между тем, более нежели когда нибудь, жизнь нуждалась в проповеди.</w:t>
      </w:r>
    </w:p>
    <w:p>
      <w:pPr>
        <w:pStyle w:val="Normal"/>
        <w:ind w:firstLine="360"/>
        <w:jc w:val="both"/>
        <w:rPr>
          <w:rFonts w:ascii="Times New Roman" w:hAnsi="Times New Roman" w:cs="Times New Roman"/>
        </w:rPr>
      </w:pPr>
      <w:r>
        <w:rPr>
          <w:rFonts w:cs="Times New Roman" w:ascii="Times New Roman" w:hAnsi="Times New Roman"/>
        </w:rPr>
        <w:t>Период исключительной национальности клонился к сво</w:t>
        <w:softHyphen/>
        <w:t>ему разрешению; старый быт разваливался по частям. Авторитет предания, беспредельное уважение к убежде</w:t>
        <w:softHyphen/>
        <w:t>ниям дедов и отцев, это начало, которое давало древ</w:t>
        <w:softHyphen/>
        <w:t>ней жизни Русского народа единство, крепость, непрони</w:t>
        <w:softHyphen/>
        <w:t>цаемость и вместе осуждала ее на неподвижность, оказы</w:t>
        <w:softHyphen/>
        <w:t>валось бессильным. Многое изменилось само собою про</w:t>
        <w:softHyphen/>
        <w:t>тив старого порядка; а как скоро изменилось что ни</w:t>
        <w:softHyphen/>
        <w:t>будь, могло измениться все; ибо все прежнее без исклю</w:t>
        <w:softHyphen/>
        <w:t>чения было равно дорого народу, все освящал авторитет предания и недопускал никакого выбора. Образовались две партии равно односторонния. Одна из них стояла упорно за все старое, потому только, что оно было ста</w:t>
        <w:softHyphen/>
        <w:t>рое. Церковь осудила в ней суеверие, осудило ее го</w:t>
        <w:softHyphen/>
        <w:t>сударство и вся современная жизнь, сама собою, без, сознательно, принявшая много чуждых элементов. Дру</w:t>
        <w:softHyphen/>
        <w:t>гая партия все старое отвергала, отрекаясь в то-же вре</w:t>
        <w:softHyphen/>
        <w:t>мя от преходящего и от неизменного, вечно истин</w:t>
        <w:softHyphen/>
        <w:t>ного, я увлекалась страстным порывом к подражанию. Обе партии бессознательно трудились над решением ве</w:t>
        <w:softHyphen/>
        <w:t>ликой задачи, только в ваше время представшей во всей</w:t>
      </w:r>
    </w:p>
    <w:p>
      <w:pPr>
        <w:pStyle w:val="Normal"/>
        <w:ind w:firstLine="360"/>
        <w:jc w:val="both"/>
        <w:rPr>
          <w:rFonts w:ascii="Times New Roman" w:hAnsi="Times New Roman" w:cs="Times New Roman"/>
        </w:rPr>
      </w:pPr>
      <w:r>
        <w:rPr>
          <w:rFonts w:cs="Times New Roman" w:ascii="Times New Roman" w:hAnsi="Times New Roman"/>
        </w:rPr>
        <w:t>ясности; фта задача-Возведение национальных элементов на степень общечеловеческих.</w:t>
      </w:r>
    </w:p>
    <w:p>
      <w:pPr>
        <w:pStyle w:val="Normal"/>
        <w:ind w:firstLine="360"/>
        <w:jc w:val="both"/>
        <w:rPr>
          <w:rFonts w:ascii="Times New Roman" w:hAnsi="Times New Roman" w:cs="Times New Roman"/>
        </w:rPr>
      </w:pPr>
      <w:r>
        <w:rPr>
          <w:rFonts w:cs="Times New Roman" w:ascii="Times New Roman" w:hAnsi="Times New Roman"/>
        </w:rPr>
        <w:t>Итак, с одной стороны, господствовал грубый Форма</w:t>
        <w:softHyphen/>
        <w:t>лизм и суеверие, а с другой грозило неверие, тем бо</w:t>
        <w:softHyphen/>
        <w:t>лее опасное, что с ним совпадало Западное, протестант</w:t>
        <w:softHyphen/>
        <w:t>ское движение. Тяжелое время наступило для Церкви; труд</w:t>
        <w:softHyphen/>
        <w:t>ная и высокая обязанность легла на её представителей- бороться в одно время с двумя противоположными на</w:t>
        <w:softHyphen/>
        <w:t>правлениями.</w:t>
      </w:r>
    </w:p>
    <w:p>
      <w:pPr>
        <w:pStyle w:val="Normal"/>
        <w:ind w:firstLine="360"/>
        <w:jc w:val="both"/>
        <w:rPr>
          <w:rFonts w:ascii="Times New Roman" w:hAnsi="Times New Roman" w:cs="Times New Roman"/>
        </w:rPr>
      </w:pPr>
      <w:r>
        <w:rPr>
          <w:rFonts w:cs="Times New Roman" w:ascii="Times New Roman" w:hAnsi="Times New Roman"/>
        </w:rPr>
        <w:t>Последствия этого порядка дел быстро обнаружились. Падение народной нравственности, частые мятежи поразили Петра Великого и навели его на корень общественного недуга. Для его проницательного ума было ясно, что благо</w:t>
        <w:softHyphen/>
        <w:t>денствие государства условлено народною нравственностию, а нравственность может процветать только на почве рели</w:t>
        <w:softHyphen/>
        <w:t>гии. Вспомним слова его, так верно выражающие взгляд его: „Хулителей веры наказывать строго: они наносят стыд государству и не должны быть терпимы, поелику подрывают основание законов, на которых утверждается клятва, или присяга и обязательство</w:t>
      </w:r>
      <w:r>
        <w:rPr>
          <w:rFonts w:cs="Times New Roman" w:ascii="Times New Roman" w:hAnsi="Times New Roman"/>
          <w:vertAlign w:val="superscript"/>
        </w:rPr>
        <w:t>11</w:t>
      </w:r>
      <w:r>
        <w:rPr>
          <w:rFonts w:cs="Times New Roman" w:ascii="Times New Roman" w:hAnsi="Times New Roman"/>
        </w:rPr>
        <w:t xml:space="preserve"> *). Петр Великий предписал духовенству заботиться в особенности о раз</w:t>
        <w:softHyphen/>
        <w:t>витии в народе религиозно • нравственного чувства, об уяснении нравственных законов в их непосредствен</w:t>
        <w:softHyphen/>
        <w:t>ном применении к практической жизни. Разумеется, глав</w:t>
        <w:softHyphen/>
        <w:t>ным орудием при этом была проповедь. Проповедь по</w:t>
        <w:softHyphen/>
        <w:t>лучила с точки зрения Петра Великого новое значение и огромную важность - для государства.</w:t>
      </w:r>
    </w:p>
    <w:p>
      <w:pPr>
        <w:pStyle w:val="Normal"/>
        <w:ind w:firstLine="360"/>
        <w:jc w:val="both"/>
        <w:rPr>
          <w:rFonts w:ascii="Times New Roman" w:hAnsi="Times New Roman" w:cs="Times New Roman"/>
        </w:rPr>
      </w:pPr>
      <w:r>
        <w:rPr>
          <w:rFonts w:cs="Times New Roman" w:ascii="Times New Roman" w:hAnsi="Times New Roman"/>
        </w:rPr>
        <w:t>Но взгляд Петра на религию был односторонен. Он понимал ее только в её необходимости для государства, в той очевидной пользе, которой он ожидал от неё, а не в её самобытности, как полный живой организм; и потому самая проповедь получила для него значение служения не столько Церкви, сколько государству. В этом отношении, требования его были протестантские, и напра</w:t>
        <w:softHyphen/>
        <w:t>вление, которое он давал проповеди, отзывалось проте</w:t>
        <w:softHyphen/>
        <w:t>стантскою односторонностью.</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Го лжи., т Ш.</w:t>
      </w:r>
    </w:p>
    <w:p>
      <w:pPr>
        <w:pStyle w:val="Normal"/>
        <w:ind w:firstLine="360"/>
        <w:jc w:val="both"/>
        <w:rPr>
          <w:rFonts w:ascii="Times New Roman" w:hAnsi="Times New Roman" w:cs="Times New Roman"/>
        </w:rPr>
      </w:pPr>
      <w:r>
        <w:rPr>
          <w:rFonts w:cs="Times New Roman" w:ascii="Times New Roman" w:hAnsi="Times New Roman"/>
        </w:rPr>
        <w:t>В то-же время совершалась в области церковного уче</w:t>
        <w:softHyphen/>
        <w:t>ния реформа, долженствовавшая также иметь сильное влия</w:t>
        <w:softHyphen/>
        <w:t>ние на духовное красноречие. ФеоФан Прокопович, осно</w:t>
        <w:softHyphen/>
        <w:t>ватель особенной школы в богословской науке, сильно восстал против влияния католических преданий, вкрав' шихся в нашу Церковь, и ревностно трудился над их искоренением. В фтом критическом труде он руковод</w:t>
        <w:softHyphen/>
        <w:t>ствовался одним писанием и личным разумом. От проповеди он требовал обличения предразсудков и суе</w:t>
        <w:softHyphen/>
        <w:t xml:space="preserve">верий и преподавания основных догматов Христианства, всем доступного, ясного и подкрепленного текстами. Он </w:t>
      </w:r>
      <w:r>
        <w:rPr>
          <w:rFonts w:cs="Times New Roman" w:ascii="Times New Roman" w:hAnsi="Times New Roman"/>
          <w:vertAlign w:val="superscript"/>
        </w:rPr>
        <w:t xml:space="preserve">1 </w:t>
      </w:r>
      <w:r>
        <w:rPr>
          <w:rFonts w:cs="Times New Roman" w:ascii="Times New Roman" w:hAnsi="Times New Roman"/>
        </w:rPr>
        <w:t>особенно предостерегал против произвольных, натяну</w:t>
        <w:softHyphen/>
        <w:t>тых толкований, против обычая, мимо прямого смысла, искать аллегорий и символов, и предписывал строго дер</w:t>
        <w:softHyphen/>
        <w:t>жаться буквального смысла. Направление ФеоФана Проко</w:t>
        <w:softHyphen/>
        <w:t>повича, также одностороннее, совпадало с мыслью Петра. Петр Великий предписал проповеди иметь в виду прак</w:t>
        <w:softHyphen/>
        <w:t>тическую пользу, ФеоФан допустил в ней метод лич</w:t>
        <w:softHyphen/>
        <w:t>ного исследования текстов.</w:t>
      </w:r>
    </w:p>
    <w:p>
      <w:pPr>
        <w:pStyle w:val="Normal"/>
        <w:ind w:firstLine="360"/>
        <w:jc w:val="both"/>
        <w:rPr>
          <w:rFonts w:ascii="Times New Roman" w:hAnsi="Times New Roman" w:cs="Times New Roman"/>
        </w:rPr>
      </w:pPr>
      <w:r>
        <w:rPr>
          <w:rFonts w:cs="Times New Roman" w:ascii="Times New Roman" w:hAnsi="Times New Roman"/>
        </w:rPr>
        <w:t>Само собою разумеется, что ни того ни другого не удо</w:t>
        <w:softHyphen/>
        <w:t>влетворяла школа XVII ст. ФеоФан Прокопович во мно</w:t>
        <w:softHyphen/>
        <w:t>гих случаях нападал на нее, резко осуждал обычай подражать писателям Западным и наконец издал на</w:t>
        <w:softHyphen/>
        <w:t>ставление для проповедников.</w:t>
      </w:r>
    </w:p>
    <w:p>
      <w:pPr>
        <w:pStyle w:val="Normal"/>
        <w:tabs>
          <w:tab w:val="clear" w:pos="708"/>
          <w:tab w:val="left" w:pos="6295" w:leader="none"/>
        </w:tabs>
        <w:ind w:firstLine="360"/>
        <w:jc w:val="both"/>
        <w:rPr>
          <w:rFonts w:ascii="Times New Roman" w:hAnsi="Times New Roman" w:cs="Times New Roman"/>
        </w:rPr>
      </w:pPr>
      <w:r>
        <w:rPr>
          <w:rFonts w:cs="Times New Roman" w:ascii="Times New Roman" w:hAnsi="Times New Roman"/>
        </w:rPr>
        <w:t>Разсмотрим сперва чтд сделал ФеоФан Прокопович для теории.</w:t>
        <w:tab/>
        <w:t>/</w:t>
      </w:r>
    </w:p>
    <w:p>
      <w:pPr>
        <w:pStyle w:val="Normal"/>
        <w:ind w:firstLine="360"/>
        <w:jc w:val="both"/>
        <w:rPr>
          <w:rFonts w:ascii="Times New Roman" w:hAnsi="Times New Roman" w:cs="Times New Roman"/>
        </w:rPr>
      </w:pPr>
      <w:r>
        <w:rPr>
          <w:rFonts w:cs="Times New Roman" w:ascii="Times New Roman" w:hAnsi="Times New Roman"/>
        </w:rPr>
        <w:t xml:space="preserve">В </w:t>
      </w:r>
      <w:r>
        <w:rPr>
          <w:rFonts w:cs="Times New Roman" w:ascii="Times New Roman" w:hAnsi="Times New Roman"/>
          <w:lang w:val="la-VA" w:eastAsia="la-VA" w:bidi="la-VA"/>
        </w:rPr>
        <w:t xml:space="preserve">Prolegomena </w:t>
      </w:r>
      <w:r>
        <w:rPr>
          <w:rFonts w:cs="Times New Roman" w:ascii="Times New Roman" w:hAnsi="Times New Roman"/>
        </w:rPr>
        <w:t xml:space="preserve">(сар. X. </w:t>
      </w:r>
      <w:r>
        <w:rPr>
          <w:rFonts w:cs="Times New Roman" w:ascii="Times New Roman" w:hAnsi="Times New Roman"/>
          <w:lang w:val="la-VA" w:eastAsia="la-VA" w:bidi="la-VA"/>
        </w:rPr>
        <w:t>de sacrse scrip. legitima inter</w:t>
        <w:softHyphen/>
        <w:t xml:space="preserve">pretatione), </w:t>
      </w:r>
      <w:r>
        <w:rPr>
          <w:rFonts w:cs="Times New Roman" w:ascii="Times New Roman" w:hAnsi="Times New Roman"/>
        </w:rPr>
        <w:t>к своей Богословской системе он жарко восстает против современных ему иезуитских проповед</w:t>
        <w:softHyphen/>
        <w:t xml:space="preserve">ников: </w:t>
      </w:r>
      <w:r>
        <w:rPr>
          <w:rFonts w:cs="Times New Roman" w:ascii="Times New Roman" w:hAnsi="Times New Roman"/>
          <w:lang w:val="la-VA" w:eastAsia="la-VA" w:bidi="la-VA"/>
        </w:rPr>
        <w:t>„Errorem hunc (sacram scilicet Scripturam vagum quoddam, anceps, obscurum et non necessarium scriptum esse) confirmabat abusus condonatorum, qui nihil non de</w:t>
        <w:softHyphen/>
        <w:t>torquent, ad quod volunt. Audis enim apud Pontificios Scrip</w:t>
        <w:softHyphen/>
        <w:t>turae testimonia, incredibili sane licentia, modo huc, modo illuc rapi trahique. Exemplo unum aut alterum sit: agebat quidam rabula adversus peccatum libidinis; appellavit ergo fornicantes viros equos et asinos, mulieres vero foenum; et adduxit Scripturam: omnis, inquit, caro foenum est. Alius Christi</w:t>
      </w:r>
    </w:p>
    <w:p>
      <w:pPr>
        <w:pStyle w:val="Normal"/>
        <w:jc w:val="both"/>
        <w:rPr>
          <w:rFonts w:ascii="Times New Roman" w:hAnsi="Times New Roman" w:cs="Times New Roman"/>
        </w:rPr>
      </w:pPr>
      <w:r>
        <w:rPr>
          <w:rFonts w:cs="Times New Roman" w:ascii="Times New Roman" w:hAnsi="Times New Roman"/>
          <w:lang w:val="la-VA" w:eastAsia="la-VA" w:bidi="la-VA"/>
        </w:rPr>
        <w:t>parabolam de divite homine, cui ager foecundus factus, qui</w:t>
        <w:softHyphen/>
        <w:t>que ob id ipsum minora demoliri, et excitare ampliora hor</w:t>
        <w:softHyphen/>
        <w:t>rea meditabatur, totamque fiduciam suam in penu sua re</w:t>
        <w:softHyphen/>
        <w:t>condebat, ita accepit, ut per illum divitem Deum ipsum de</w:t>
        <w:softHyphen/>
        <w:t>notaret, agrum seu segetem fertilem virtutes B. Virginis; ipsam B. Virginem vocavit horreum, quod, aiebat, Deus per mortem destruit, ut amplius aedificet. Innumerabilia ejus</w:t>
        <w:softHyphen/>
        <w:t>modi sterquilinia reperies in multis sermonariorum libris, apud Carthagenam, Didaeum Nyssenum et alios; ac prae</w:t>
        <w:softHyphen/>
        <w:t>cipue apud omnium rabularum principem, omniumque inep</w:t>
        <w:softHyphen/>
        <w:t>tiarum publicum monopolam, Mlodzianovium lesuitam Polonum. Causa tanti mali est, quod boni illi magistri non se</w:t>
        <w:softHyphen/>
        <w:t>rium sacrae Scripturae studium habuerint, neque Christum, sed se ipsos praedicare instituerint, quanquam hoc pacto se ipsos quoque male vendant, cum nisi apud imperitos et idio</w:t>
        <w:softHyphen/>
        <w:t>tas, eloquentiae nomen mereri nequeant: non ergo quidquam pensi habebant, hoc an illud significet aliqua Scripturae sen</w:t>
        <w:softHyphen/>
        <w:t>tentia; modo utcunque illam ad rem suam detorquerent. Estque eorum haec ratio, facundas scilicet conciones suas far</w:t>
        <w:softHyphen/>
        <w:t>ciendi. Sumitur codex Scripturae, et una ipsius amplissimus ille index: Concordantiae Hiblicae dictus; reperit ibi mox Doctor vocabulum rei suae et percurrit longum tractum senten</w:t>
        <w:softHyphen/>
        <w:t>tiarum, in quibus id ipsum vocabulum invenitur, observatque, num ad rem suam sententia aliqua trahi possit, et quam posse judicat, trahit“ *).</w:t>
      </w:r>
    </w:p>
    <w:p>
      <w:pPr>
        <w:pStyle w:val="Normal"/>
        <w:ind w:firstLine="360"/>
        <w:jc w:val="both"/>
        <w:rPr>
          <w:rFonts w:ascii="Times New Roman" w:hAnsi="Times New Roman" w:cs="Times New Roman"/>
        </w:rPr>
      </w:pPr>
      <w:r>
        <w:rPr>
          <w:rFonts w:cs="Times New Roman" w:ascii="Times New Roman" w:hAnsi="Times New Roman"/>
        </w:rPr>
        <w:t xml:space="preserve">Несколько ниже, читаем следующее: </w:t>
      </w:r>
      <w:r>
        <w:rPr>
          <w:rFonts w:cs="Times New Roman" w:ascii="Times New Roman" w:hAnsi="Times New Roman"/>
          <w:lang w:val="la-VA" w:eastAsia="la-VA" w:bidi="la-VA"/>
        </w:rPr>
        <w:t>„Absit levitas, ab</w:t>
        <w:softHyphen/>
        <w:t>sit prurigo, dicam, an libido quasdam subtilitatulas venandi et quaerendi nodum in scirpo. His enim morbis qui laboran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 </w:t>
      </w:r>
      <w:r>
        <w:rPr>
          <w:rFonts w:cs="Times New Roman" w:ascii="Times New Roman" w:hAnsi="Times New Roman"/>
        </w:rPr>
        <w:t xml:space="preserve">Это заблуждение (т. </w:t>
      </w:r>
      <w:r>
        <w:rPr>
          <w:rFonts w:cs="Times New Roman" w:ascii="Times New Roman" w:hAnsi="Times New Roman"/>
          <w:lang w:val="la-VA" w:eastAsia="la-VA" w:bidi="la-VA"/>
        </w:rPr>
        <w:t xml:space="preserve">e. </w:t>
      </w:r>
      <w:r>
        <w:rPr>
          <w:rFonts w:cs="Times New Roman" w:ascii="Times New Roman" w:hAnsi="Times New Roman"/>
        </w:rPr>
        <w:t>что в свящ. писании нечто написано шатко, дву</w:t>
        <w:softHyphen/>
        <w:t>смысленно, темно и не необходимо) усиливалось злоупотреблением проповедни</w:t>
        <w:softHyphen/>
        <w:t>ков, которые ничего не оставляют неизвращенным ради своей цели. По</w:t>
        <w:softHyphen/>
        <w:t>слушай, как паписты с невероятною вольностию, обращают то в ту, то в другую сторону свидетельства Писания. Возьмем один или два при</w:t>
        <w:softHyphen/>
        <w:t>мера. Один крючкодей ратовал против порока похотливости; мужей, пре</w:t>
        <w:softHyphen/>
        <w:t>дающихся, сладострастию он назвал конями и ослами, а женщин сеном, и привел изречение Писания: всяка плот сено. Другой, толкуя притчу Христа о богатом человеке, которому поле дало хороший урожай, и ко</w:t>
        <w:softHyphen/>
        <w:t>торый поэтому помышлял разорить меньшие житницы и построить большие, и всю свою надежду полагал на запасы свои, понял вто так, что подъ</w:t>
      </w:r>
    </w:p>
    <w:p>
      <w:pPr>
        <w:pStyle w:val="Normal"/>
        <w:jc w:val="both"/>
        <w:rPr>
          <w:rFonts w:ascii="Times New Roman" w:hAnsi="Times New Roman" w:cs="Times New Roman"/>
        </w:rPr>
      </w:pPr>
      <w:r>
        <w:rPr>
          <w:rFonts w:cs="Times New Roman" w:ascii="Times New Roman" w:hAnsi="Times New Roman"/>
          <w:lang w:val="la-VA" w:eastAsia="la-VA" w:bidi="la-VA"/>
        </w:rPr>
        <w:t>primo non scrutantur Scripturae sententiam, sed quidnam ex ipsa mirabile et inexspectatum eruere possint, sollicite meditantur. Deinde vix verum sensum admittunt, si non fue</w:t>
        <w:softHyphen/>
        <w:t>rit visus illis monstrosus et inepto mysterio carens: unde illud, v. gr. Petra refugium herinaceis, vel, ut nos legimus, leporibus, si accipias simpliciter, non admittent, imo risu explodent. Praeterea singulae etiam voculas et dicta explica</w:t>
        <w:softHyphen/>
        <w:t>tione non indigentia explicant, torquent, mysteria habere dicunt, et miserum in modum excarnificant. Ita laudatus supra Mlodzianovius lesuita dictum illud Genes. II, 15. Tulit ergo Dominus hominem et posuit eum in paradiso voluptatis mire divexat verbum tulit, explicando, vel potius implicando; et inde ostendit hominem non posse ad virtutes pervenire, sed opus habere, ut feratur. Quod quidem verum eet, eed non ex isto dicto docetur. Alius lesuita Thomas Le Blanc in illo Psalmo XXXI, 10. Quoniam tu es qui extraxisti me de ventre, mysterium effodit in voce: extraxisti. Noluit, in</w:t>
        <w:softHyphen/>
        <w:t>quit, Christus exire ex ventre matris suae sanctissimae, et adeo ipsi placuit viscerum Virginis domicilium, ut non sponte inde prodierit, sed opus fuerit, ut extraheretur. Et Carthagena Franciscanus immaculatam fuisse Beatae Virginis con</w:t>
        <w:softHyphen/>
        <w:t>ceptionem ait testari clarissime sacram Scripturam in toto</w:t>
      </w:r>
    </w:p>
    <w:p>
      <w:pPr>
        <w:pStyle w:val="Normal"/>
        <w:jc w:val="both"/>
        <w:rPr>
          <w:rFonts w:ascii="Times New Roman" w:hAnsi="Times New Roman" w:cs="Times New Roman"/>
        </w:rPr>
      </w:pPr>
      <w:r>
        <w:rPr>
          <w:rFonts w:cs="Times New Roman" w:ascii="Times New Roman" w:hAnsi="Times New Roman"/>
        </w:rPr>
        <w:t>богачек разумеется сам Господь, а под полем или плодоносной нивою- добродетели Пресвятой Девы; саму же св. Деву назвал житницею, которую Господь чрез смерть разрушил, дабы большую воздвигнуть. И множество дряни такого рода ты найдешь во многих сборниках проповедей: у Картагены, Дидея Нисского и других, особенно же у главы всех крючков, у привиллегированвого продавца всяких нелепостей, у польского иезуита Млодзяновского. А причина такого зла состоит в том, что эти добрые учители не имели серьезного изучения свящ. Писания, и не Христа, но самих себя поучали про* поведывать, хотя этим они и самих себя плохо ценят, если не находят возможным стяжать славу красноречия, разве только у невежд и дураков. А это они ни за что считали, то или другое означает известное изречение свящ. Писания, только бы как нибудь обратить его на свою тему. Вот ка</w:t>
        <w:softHyphen/>
        <w:t>кой у них способ начинять свои велеречивые проповеди. Берется книга свящ. Писания и вместе с нею обширнейший указатель; Библейские конкорданции. Доктор сейчас отыскивает там словцо на свою тему и пробегает длинный ряд текстов, в которых это словцо находится, высматривая при этом, нельзя ли каким нибудь изречением воспользоваться на свою тему, и какое находит возможным извлечь-извлекает.</w:t>
      </w:r>
    </w:p>
    <w:p>
      <w:pPr>
        <w:pStyle w:val="Normal"/>
        <w:ind w:firstLine="360"/>
        <w:jc w:val="both"/>
        <w:rPr>
          <w:rFonts w:ascii="Times New Roman" w:hAnsi="Times New Roman" w:cs="Times New Roman"/>
        </w:rPr>
      </w:pPr>
      <w:r>
        <w:rPr>
          <w:rFonts w:cs="Times New Roman" w:ascii="Times New Roman" w:hAnsi="Times New Roman"/>
          <w:lang w:val="la-VA" w:eastAsia="la-VA" w:bidi="la-VA"/>
        </w:rPr>
        <w:t>Psalm. LXXXIV. Et innumerabilia talia quivis poterit nu</w:t>
        <w:softHyphen/>
        <w:t>merare. Non defuit illis ingenium, sed defuit sal ingenii, defuit judicii gravitas et constantia* *).</w:t>
      </w:r>
    </w:p>
    <w:p>
      <w:pPr>
        <w:pStyle w:val="Normal"/>
        <w:ind w:firstLine="360"/>
        <w:jc w:val="both"/>
        <w:rPr>
          <w:rFonts w:ascii="Times New Roman" w:hAnsi="Times New Roman" w:cs="Times New Roman"/>
        </w:rPr>
      </w:pPr>
      <w:r>
        <w:rPr>
          <w:rFonts w:cs="Times New Roman" w:ascii="Times New Roman" w:hAnsi="Times New Roman"/>
        </w:rPr>
        <w:t>Мы видели, что проповеди СтеФана Яворского не чужды этих пороков.</w:t>
      </w:r>
    </w:p>
    <w:p>
      <w:pPr>
        <w:pStyle w:val="Normal"/>
        <w:ind w:firstLine="360"/>
        <w:jc w:val="both"/>
        <w:rPr>
          <w:rFonts w:ascii="Times New Roman" w:hAnsi="Times New Roman" w:cs="Times New Roman"/>
        </w:rPr>
      </w:pPr>
      <w:r>
        <w:rPr>
          <w:rFonts w:cs="Times New Roman" w:ascii="Times New Roman" w:hAnsi="Times New Roman"/>
        </w:rPr>
        <w:t>В „Духовном Регламенте* отдельная статья трактует „о проповедниках слова Божия.* В ней заключаются сле</w:t>
        <w:softHyphen/>
        <w:t>дующие „полезные регулы:*</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1. Никто же да дерзает проповедать, не в сей Ака</w:t>
        <w:softHyphen/>
        <w:t>демии (в предполагаемой) ученый, и от Коллегиум Ду</w:t>
        <w:softHyphen/>
        <w:t>ховного не свидетелствованный. Но естьли кто учился у иноверцов, тот бы явил себе прежде в Духовном Кол</w:t>
        <w:softHyphen/>
        <w:t>легиум, и тамо его испытать, как искусен в Священ</w:t>
        <w:softHyphen/>
        <w:t>ном Писании: и слово бы сказал о том, о чем ему по</w:t>
        <w:softHyphen/>
        <w:t>велит Коллегиум, и естьли искусен покажется, то дать ему свидетелство, что аще похощет быть в чину свя</w:t>
        <w:softHyphen/>
        <w:t>щенническом, мощно ему проповедать.*</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Прочь легкомыслие! Прочь болезненное стремление и страсть розыскивать тонкости, отыскивать, как говорят, узел в вязаньи (т. е. придумывать хитрые объяснения там, где им нет места). Те, которые страдают этими болезнями, прежде всего не исследуют мысль Писания, но особенно заботятся о том, чтб бы можно было извлечь из неё удивительного и неожиданного. Потом они едва допускают истинный смысл, если он не покажется им чрез</w:t>
        <w:softHyphen/>
        <w:t>вычайным и лишенным неуместной таинственности, напр., такое выра</w:t>
        <w:softHyphen/>
        <w:t>жение: Комен прибежище ежам (с еврейского) или (как мы читаем в славянском переводе) зайцамъ^ если ты поймет буквально, они этого не допустят, даже осмеют. Отрывочные выражения и изречения, ненуждаю</w:t>
        <w:softHyphen/>
        <w:t>щиеся в объяснении, они объясняют, извращают, придают им таинствен</w:t>
        <w:softHyphen/>
        <w:t>ный смысл и уродуют жалким образом. Напр., вышеупомянутый иезуит Млодзяновский удивительно извращает изречение Бытия II, 15: взял Господь человека и положил его в рай сладости. Раскрывая или, лучше сказать, за</w:t>
        <w:softHyphen/>
        <w:t xml:space="preserve">путывая слово взях (по латыни-понес </w:t>
      </w:r>
      <w:r>
        <w:rPr>
          <w:rFonts w:cs="Times New Roman" w:ascii="Times New Roman" w:hAnsi="Times New Roman"/>
          <w:lang w:val="la-VA" w:eastAsia="la-VA" w:bidi="la-VA"/>
        </w:rPr>
        <w:t xml:space="preserve">tulit), </w:t>
      </w:r>
      <w:r>
        <w:rPr>
          <w:rFonts w:cs="Times New Roman" w:ascii="Times New Roman" w:hAnsi="Times New Roman"/>
        </w:rPr>
        <w:t>он доказывал отсюда, что человек сам не может идти к добродетели, но нуждается в том, что</w:t>
        <w:softHyphen/>
        <w:t>бы быть несомымъ-</w:t>
      </w:r>
      <w:r>
        <w:rPr>
          <w:rFonts w:cs="Times New Roman" w:ascii="Times New Roman" w:hAnsi="Times New Roman"/>
          <w:lang w:val="la-VA" w:eastAsia="la-VA" w:bidi="la-VA"/>
        </w:rPr>
        <w:t xml:space="preserve">ut feratur. </w:t>
      </w:r>
      <w:r>
        <w:rPr>
          <w:rFonts w:cs="Times New Roman" w:ascii="Times New Roman" w:hAnsi="Times New Roman"/>
        </w:rPr>
        <w:t>Хотя это и справедливо, но не из этого из</w:t>
        <w:softHyphen/>
        <w:t>речения следует. Другой иезуит Фома ле-Блан в изречении псалма XXI, 10: ты извлек меня из чрева-отыскивает тайну в слове-извлек.</w:t>
      </w:r>
      <w:r>
        <w:rPr>
          <w:rFonts w:cs="Times New Roman" w:ascii="Times New Roman" w:hAnsi="Times New Roman"/>
          <w:vertAlign w:val="superscript"/>
        </w:rPr>
        <w:t xml:space="preserve">и </w:t>
      </w:r>
      <w:r>
        <w:rPr>
          <w:rFonts w:cs="Times New Roman" w:ascii="Times New Roman" w:hAnsi="Times New Roman"/>
        </w:rPr>
        <w:t xml:space="preserve">Францисканец Картагена говорит, будто свящ. писание во всем </w:t>
      </w:r>
      <w:r>
        <w:rPr>
          <w:rFonts w:cs="Times New Roman" w:ascii="Times New Roman" w:hAnsi="Times New Roman"/>
          <w:lang w:val="la-VA" w:eastAsia="la-VA" w:bidi="la-VA"/>
        </w:rPr>
        <w:t xml:space="preserve">LXXXIV </w:t>
      </w:r>
      <w:r>
        <w:rPr>
          <w:rFonts w:cs="Times New Roman" w:ascii="Times New Roman" w:hAnsi="Times New Roman"/>
        </w:rPr>
        <w:t>псалме яснейшим образом свидетельствует о непорочном зачатии Пресвятой Девы. И бесчисленное множество таких примеров всякий мог бы насчитать. Нет у них недостатка в остроумии, но недостает им вкуса, недостает серьезности и твердости суждени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2. Проповедали бы проповедники твердо, с доводов Священного Писания о покаянии, о исправлении жития, о почитании властей, паче же самой высочайшей власти Цар</w:t>
        <w:softHyphen/>
        <w:t>ской, о должностях всякого чина. Истребляли б суеве</w:t>
        <w:softHyphen/>
        <w:t>рие, вкореняли б в сердца людские страх Божий. Сло</w:t>
        <w:softHyphen/>
        <w:t>вом рещи: испытовали б от Священного Писания, что есть воля Божия, святая, угодная и совершенная; и тоб говорили.*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3. О грехах во обществе говорить, а не именовать кого, разве был бы публикован от всея Церкв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4. Обычай некиим проповедникам есть, аще кто его в чем прогневит, на проповеди своей мстить оному, хотя не имянно, терзая славу его, обаче так говоря, что можно слышателем знать, о ком речь есть: и таковые проповедники, самые безделники суть, и оных бы жесто</w:t>
        <w:softHyphen/>
        <w:t>кому наказанию подвергать.*</w:t>
      </w:r>
    </w:p>
    <w:p>
      <w:pPr>
        <w:pStyle w:val="Normal"/>
        <w:ind w:firstLine="360"/>
        <w:jc w:val="both"/>
        <w:rPr>
          <w:rFonts w:ascii="Times New Roman" w:hAnsi="Times New Roman" w:cs="Times New Roman"/>
        </w:rPr>
      </w:pPr>
      <w:r>
        <w:rPr>
          <w:rFonts w:cs="Times New Roman" w:ascii="Times New Roman" w:hAnsi="Times New Roman"/>
        </w:rPr>
        <w:t>^5. Не пригоже велми проповеднику, наипаче юному, го</w:t>
        <w:softHyphen/>
        <w:t>ворить о грехах властителски, или обличителне к лицу слыийателей, так на пример: не имеете страха Божия, нет у вас любве ко ближнему: не милосердни есте, друг друга обидите. Но должен паче в первом лице, в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В дополнение к этой статье должно ваять статью, помещенную в конце IV части сочинений Ф. П. под заглавием: „Вещи и дела, о которых духовный учитель народу Христианскому проповедати должен, и пр.</w:t>
      </w:r>
      <w:r>
        <w:rPr>
          <w:rFonts w:cs="Times New Roman" w:ascii="Times New Roman" w:hAnsi="Times New Roman"/>
          <w:vertAlign w:val="superscript"/>
        </w:rPr>
        <w:t>и</w:t>
      </w:r>
      <w:r>
        <w:rPr>
          <w:rFonts w:cs="Times New Roman" w:ascii="Times New Roman" w:hAnsi="Times New Roman"/>
        </w:rPr>
        <w:t xml:space="preserve"> Эти вещи и дела разделены: а) на общие, (о Боге, о свойствах Божиих, о истине Христианского исповедания, о грехопадении, искуплении, и пр.), содержащие в себе довольно полное оглавление Христианского учения о вере и о делах. (Замечательно, что о Церкви даже не упоминается), б) Частные (о господ</w:t>
        <w:softHyphen/>
        <w:t>ствующих пороках: ложной милостыне, пьянстве, лицемерия, ненави</w:t>
        <w:softHyphen/>
        <w:t>дении иноземных людей: о должностях всякого чина и звания: мужей, жен, родителей, детей, господь, рабов, судей, воинов, и т. д.). Ко все</w:t>
        <w:softHyphen/>
        <w:t>му этому прибавлено: притяжание, состоящее из четырех статей. Выпи</w:t>
        <w:softHyphen/>
        <w:t>сываем две последние: „а; Не делать в праздники увещания народу, чтоб место оное, где праздник, подаянием свабдевалв: то бо есть бесстудие, и лицу учительскому аки бы струп мерзский я силу проповеди истребляет, б) Однако же естьли прямая некая места того есть нужда, а исправить её скудость не допускает, то, по окончании проповеди, особливым умеренным голосом и простыми речами, мощно народу предложить о нужде, дабы чтд кому Бог на сердце положит, благоволили по доброхотству своему ми</w:t>
        <w:softHyphen/>
        <w:t>лость явити. “</w:t>
      </w:r>
    </w:p>
    <w:p>
      <w:pPr>
        <w:pStyle w:val="Normal"/>
        <w:ind w:firstLine="360"/>
        <w:jc w:val="both"/>
        <w:rPr>
          <w:rFonts w:ascii="Times New Roman" w:hAnsi="Times New Roman" w:cs="Times New Roman"/>
        </w:rPr>
      </w:pPr>
      <w:r>
        <w:rPr>
          <w:rFonts w:cs="Times New Roman" w:ascii="Times New Roman" w:hAnsi="Times New Roman"/>
        </w:rPr>
        <w:t>множественном числе так говорить: не имеем страха Божия, и пр. Ибо сей образ слова кроткий есть, понеже и сам проповедник в число грешников мешает се</w:t>
        <w:softHyphen/>
        <w:t>бе, как то и самая истина ёсть, много бо согрешаем вс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6. Должен всяк проповедник имети у себе книги Святого Златоустого, и прилежно чести оные; ибо тако приобучится складать чистейшее и яснейшее слово, хо</w:t>
        <w:softHyphen/>
        <w:t>тя и не будет Златоустому равное. А Казнодеишков легкомыслных, каковые наипаче Полские бывают, не чел бы.*</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7. Аще проповедник видит от слова своего в на[ роде пользу, да не хвалится тым. Аще же не видит, да не сердитует, и людей за сие да не поносит. Дело их есть говорить, а обращение сердец человеческих дело Божие есть.*</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8. Безумно творят проповедницы, которые брови своя V поднимают, и движение рамен являют гордое, и в слове нечто такое проговаривают, от чего можно познать, что они сами себе удивляются ♦). Но благоразумный учитель елико мощно да тщится, и словом, и всего тела действи</w:t>
        <w:softHyphen/>
        <w:t>ем такового себе показовцть, что он ниже помышляет о своем остроумии, или красноречии. И того ради часто подобает мешать краткия оговорки, с смиренным некиим самого себе понижением, например: молю вашу любовь, да не смотрите кто глаголет: что бо сам о себе засвидетелствовать могу вам, разве яко грешен есмь; веруйте слову Божию, ибо от писаний священных, а не от моего вымысла предложить потщуся, и сим по</w:t>
        <w:softHyphen/>
        <w:t>добна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9. Не надобно проповеднику шататся вельми, будто в судне веслом гребет. Не надобно руками спляскивать, в боки упиратися, подскакивать, смеятися, да не надобе и рыдать Но хотя бы и возмутился дух, надобе елико мощно унимать слезы, вся бо сия лишняя, и неблагообразна суть, и слышателей возмущают.*</w:t>
      </w:r>
    </w:p>
    <w:p>
      <w:pPr>
        <w:pStyle w:val="Normal"/>
        <w:ind w:firstLine="360"/>
        <w:jc w:val="both"/>
        <w:rPr>
          <w:rFonts w:ascii="Times New Roman" w:hAnsi="Times New Roman" w:cs="Times New Roman"/>
        </w:rPr>
      </w:pPr>
      <w:r>
        <w:rPr>
          <w:rFonts w:cs="Times New Roman" w:ascii="Times New Roman" w:hAnsi="Times New Roman"/>
        </w:rPr>
        <w:t>*) Не критика ли это на Стегана Яворского?</w:t>
      </w:r>
    </w:p>
    <w:p>
      <w:pPr>
        <w:pStyle w:val="Normal"/>
        <w:jc w:val="both"/>
        <w:rPr>
          <w:rFonts w:ascii="Times New Roman" w:hAnsi="Times New Roman" w:cs="Times New Roman"/>
        </w:rPr>
      </w:pPr>
      <w:r>
        <w:rPr>
          <w:rFonts w:cs="Times New Roman" w:ascii="Times New Roman" w:hAnsi="Times New Roman"/>
        </w:rPr>
        <w:t>'• „10. По слове, аще лучится в гостях быть, или в ка</w:t>
        <w:softHyphen/>
        <w:t>ких ни есть беседах с люди и, не подобает проповед</w:t>
        <w:softHyphen/>
        <w:t>нику воспоминать о слове своем, и не точию слова своего хвалить, что есть великое бесстудие: но и не охужать самохотне, ибо покажется, что он к похвале слова своего таковым способом поощряет прочиих. А хотяб кто и стал хвалить слово его, то проповедник должен пока</w:t>
        <w:softHyphen/>
        <w:t>зать на себе, что ему слышать то стыдно, и всячески от</w:t>
        <w:softHyphen/>
        <w:t>водить от похвал, и заводить иную беседу.</w:t>
      </w:r>
      <w:r>
        <w:rPr>
          <w:rFonts w:cs="Times New Roman" w:ascii="Times New Roman" w:hAnsi="Times New Roman"/>
          <w:vertAlign w:val="superscript"/>
          <w:lang w:val="la-VA" w:eastAsia="la-VA" w:bidi="la-VA"/>
        </w:rPr>
        <w:t>u</w:t>
      </w:r>
    </w:p>
    <w:p>
      <w:pPr>
        <w:pStyle w:val="Normal"/>
        <w:ind w:firstLine="360"/>
        <w:jc w:val="both"/>
        <w:rPr>
          <w:rFonts w:ascii="Times New Roman" w:hAnsi="Times New Roman" w:cs="Times New Roman"/>
        </w:rPr>
      </w:pPr>
      <w:r>
        <w:rPr>
          <w:rFonts w:cs="Times New Roman" w:ascii="Times New Roman" w:hAnsi="Times New Roman"/>
        </w:rPr>
        <w:t>По втим правилам Петр Великий и ФеоФан Прокопо</w:t>
        <w:softHyphen/>
        <w:t>вич имели намерение обучать монахов и упражнять их в проповедании, в предполагаемом училище при Александроневской Лавре ').</w:t>
      </w:r>
    </w:p>
    <w:p>
      <w:pPr>
        <w:pStyle w:val="Normal"/>
        <w:ind w:firstLine="360"/>
        <w:jc w:val="both"/>
        <w:rPr>
          <w:rFonts w:ascii="Times New Roman" w:hAnsi="Times New Roman" w:cs="Times New Roman"/>
        </w:rPr>
      </w:pPr>
      <w:r>
        <w:rPr>
          <w:rFonts w:cs="Times New Roman" w:ascii="Times New Roman" w:hAnsi="Times New Roman"/>
        </w:rPr>
        <w:t>Итак, ФеоФан Прокопович начал противодействие против школы XVII ст. Он осуждал ее за подражание Западным писателям, за отчуждение от жизни, за дра</w:t>
        <w:softHyphen/>
        <w:t>матическое изложение. Он дал духовному красноречию новое направление, и положил ему в основание следующее правило: „испытовали б (проповедники) от священного писания, чтб есть воля Божия и то б говорили.</w:t>
      </w:r>
      <w:r>
        <w:rPr>
          <w:rFonts w:cs="Times New Roman" w:ascii="Times New Roman" w:hAnsi="Times New Roman"/>
          <w:vertAlign w:val="superscript"/>
        </w:rPr>
        <w:t>и</w:t>
      </w:r>
      <w:r>
        <w:rPr>
          <w:rFonts w:cs="Times New Roman" w:ascii="Times New Roman" w:hAnsi="Times New Roman"/>
        </w:rPr>
        <w:t xml:space="preserve"> Но, при допущенном им праве личного истолкования, при его одностороннем понятии об Откровении писанном, вто новое направление легко могло уклониться в крайность протестантскую.</w:t>
      </w:r>
    </w:p>
    <w:p>
      <w:pPr>
        <w:pStyle w:val="Normal"/>
        <w:ind w:firstLine="360"/>
        <w:jc w:val="both"/>
        <w:rPr>
          <w:rFonts w:ascii="Times New Roman" w:hAnsi="Times New Roman" w:cs="Times New Roman"/>
        </w:rPr>
      </w:pPr>
      <w:r>
        <w:rPr>
          <w:rFonts w:cs="Times New Roman" w:ascii="Times New Roman" w:hAnsi="Times New Roman"/>
        </w:rPr>
        <w:t>Теперь обратимся к собственным произведениям Фео</w:t>
        <w:softHyphen/>
        <w:t>фана Прокоповича и будем говорить сначала о пропове</w:t>
        <w:softHyphen/>
        <w:t>дях в строгом смысле.</w:t>
      </w:r>
    </w:p>
    <w:p>
      <w:pPr>
        <w:pStyle w:val="Normal"/>
        <w:ind w:firstLine="360"/>
        <w:jc w:val="both"/>
        <w:rPr>
          <w:rFonts w:ascii="Times New Roman" w:hAnsi="Times New Roman" w:cs="Times New Roman"/>
        </w:rPr>
      </w:pPr>
      <w:r>
        <w:rPr>
          <w:rFonts w:cs="Times New Roman" w:ascii="Times New Roman" w:hAnsi="Times New Roman"/>
        </w:rPr>
        <w:t>Проповеди ФеоФана Прокоповича значительно разнятся от произведений прежней школы и во многих отношени</w:t>
        <w:softHyphen/>
        <w:t>ях гораздо их выше. Даже на первых его проповедях, читанных им в Киеве, лежит отпечаток совершенно нового стиля *). Во первых, много значит отсутствие обыкновенных в то время недостатков. В развитии основ</w:t>
        <w:softHyphen/>
        <w:t>ной мысли неть натяжки; нет усилия отыскать чего ни</w:t>
        <w:softHyphen/>
        <w:t>будь неожиданного, нового и трудного; реже попадаются неуместные повествования и цитаты; описаний, аллегорий,</w:t>
      </w:r>
    </w:p>
    <w:p>
      <w:pPr>
        <w:pStyle w:val="Normal"/>
        <w:tabs>
          <w:tab w:val="clear" w:pos="708"/>
          <w:tab w:val="left" w:pos="6058" w:leader="none"/>
        </w:tabs>
        <w:ind w:firstLine="360"/>
        <w:jc w:val="both"/>
        <w:rPr>
          <w:rFonts w:ascii="Times New Roman" w:hAnsi="Times New Roman" w:cs="Times New Roman"/>
        </w:rPr>
      </w:pPr>
      <w:r>
        <w:rPr>
          <w:rFonts w:cs="Times New Roman" w:ascii="Times New Roman" w:hAnsi="Times New Roman"/>
        </w:rPr>
        <w:t>Си. Под. Соб. Зак. Т. VII. Укав от 1724 г., Яя. 20* Опр. 2. Ст. 4,</w:t>
        <w:tab/>
        <w:t>6.</w:t>
      </w:r>
    </w:p>
    <w:p>
      <w:pPr>
        <w:pStyle w:val="Normal"/>
        <w:ind w:firstLine="360"/>
        <w:jc w:val="both"/>
        <w:rPr>
          <w:rFonts w:ascii="Times New Roman" w:hAnsi="Times New Roman" w:cs="Times New Roman"/>
        </w:rPr>
      </w:pPr>
      <w:r>
        <w:rPr>
          <w:rFonts w:cs="Times New Roman" w:ascii="Times New Roman" w:hAnsi="Times New Roman"/>
        </w:rPr>
        <w:t>*) ФеоФ. Прок. Слова я Речи и пр. язд. 1765 г. Час. III.</w:t>
      </w:r>
    </w:p>
    <w:p>
      <w:pPr>
        <w:pStyle w:val="Normal"/>
        <w:jc w:val="both"/>
        <w:rPr>
          <w:rFonts w:ascii="Times New Roman" w:hAnsi="Times New Roman" w:cs="Times New Roman"/>
        </w:rPr>
      </w:pPr>
      <w:r>
        <w:rPr>
          <w:rFonts w:cs="Times New Roman" w:ascii="Times New Roman" w:hAnsi="Times New Roman"/>
        </w:rPr>
        <w:t>символических образов и риторических Фигур гораздо менее; драматизма и элемента комического почти вовсе не встречается. Наконец, изложение очищено от всего гру</w:t>
        <w:softHyphen/>
        <w:t>бого, резкого, оскорбительного.</w:t>
      </w:r>
    </w:p>
    <w:p>
      <w:pPr>
        <w:pStyle w:val="Normal"/>
        <w:ind w:firstLine="360"/>
        <w:jc w:val="both"/>
        <w:rPr>
          <w:rFonts w:ascii="Times New Roman" w:hAnsi="Times New Roman" w:cs="Times New Roman"/>
        </w:rPr>
      </w:pPr>
      <w:r>
        <w:rPr>
          <w:rFonts w:cs="Times New Roman" w:ascii="Times New Roman" w:hAnsi="Times New Roman"/>
        </w:rPr>
        <w:t>Избравши текст догматический, нравственный или исто</w:t>
        <w:softHyphen/>
        <w:t>рический, ФеоФан Прокопович всегда обнимает его во всей полноте, углубляется в его прямой смысл и строго его придерживается, без всяких уклонений в стороны. Разделение слова на части обыкновенно бывает просто, не многосложно и условливается самим содержанием.</w:t>
      </w:r>
    </w:p>
    <w:p>
      <w:pPr>
        <w:pStyle w:val="Normal"/>
        <w:ind w:firstLine="360"/>
        <w:jc w:val="both"/>
        <w:rPr>
          <w:rFonts w:ascii="Times New Roman" w:hAnsi="Times New Roman" w:cs="Times New Roman"/>
        </w:rPr>
      </w:pPr>
      <w:r>
        <w:rPr>
          <w:rFonts w:cs="Times New Roman" w:ascii="Times New Roman" w:hAnsi="Times New Roman"/>
        </w:rPr>
        <w:t>Приведем несколько примеров.</w:t>
      </w:r>
    </w:p>
    <w:p>
      <w:pPr>
        <w:pStyle w:val="Normal"/>
        <w:ind w:firstLine="360"/>
        <w:jc w:val="both"/>
        <w:rPr>
          <w:rFonts w:ascii="Times New Roman" w:hAnsi="Times New Roman" w:cs="Times New Roman"/>
        </w:rPr>
      </w:pPr>
      <w:r>
        <w:rPr>
          <w:rFonts w:cs="Times New Roman" w:ascii="Times New Roman" w:hAnsi="Times New Roman"/>
        </w:rPr>
        <w:t>Слово „о ненавидении греха</w:t>
      </w:r>
      <w:r>
        <w:rPr>
          <w:rFonts w:cs="Times New Roman" w:ascii="Times New Roman" w:hAnsi="Times New Roman"/>
          <w:vertAlign w:val="superscript"/>
        </w:rPr>
        <w:t>и</w:t>
      </w:r>
      <w:r>
        <w:rPr>
          <w:rFonts w:cs="Times New Roman" w:ascii="Times New Roman" w:hAnsi="Times New Roman"/>
        </w:rPr>
        <w:t>, в неделю 29 *), на пове</w:t>
        <w:softHyphen/>
        <w:t>ствование о десяти прокаженных, начинается следующим образом: „Слушая с рассуждением нынешнюю евангелскую повесть, кто не видит, коль великая и грубая не</w:t>
        <w:softHyphen/>
        <w:t>благодарность была тех девяти прокаженных, которых исцелил Христос. Равно все благодеяние получили, а только один из них возвратился с благодарением. Дал бы Бог, чтоб и с нами не делалося тоже! Слияшателие благочестивый! В великом множестве недавно мы ко исповеди святой приступали; все, уповаю, якоже совершенно о грехах своих жалели, тако и совершенную сию святых тайн получили силу и действие, исцелены от скверной проказы греховной; однако не ведаю, все ли надлежащее воздают благодарение всемогущему Богу за полученную милость и щедроту. Верно может быти, что много есть таких, который десяти прокаженным подобны суть: а всяк есть сицевый, иже, пребыв время спасения, помышляет, что время распустно жити настало, опять Бога Вседержителя раздражити волно. Чем бы слепоту сицевую от очию нашею отъяти, сам точию весть совершенный врачь душ наших; однако много надеюсь поможет, когда рассудим, коль великое есть Божие милосердие, человека от греха свободити, а сие самое лучше всего узнати можно, ежели рассмотрим коль тяжкий души недуг есть грех смертный. Ибо, так рассуждаю, не иное что и прокажен-</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Т. III слово. 22.</w:t>
      </w:r>
    </w:p>
    <w:p>
      <w:pPr>
        <w:pStyle w:val="Normal"/>
        <w:jc w:val="both"/>
        <w:rPr>
          <w:rFonts w:ascii="Times New Roman" w:hAnsi="Times New Roman" w:cs="Times New Roman"/>
        </w:rPr>
      </w:pPr>
      <w:r>
        <w:rPr>
          <w:rFonts w:cs="Times New Roman" w:ascii="Times New Roman" w:hAnsi="Times New Roman"/>
        </w:rPr>
        <w:t>ному подало повод ко благодарению, только то, что ве* дал, коль тяжка была его болезнь, от которой исцелил его Христос сын Божий.“ Следует рассуждение о мер</w:t>
        <w:softHyphen/>
        <w:t>зости греха в отношении к самому себе, о его зарази</w:t>
        <w:softHyphen/>
        <w:t>тельной силе, и пр. Из этого отрывка мы узнаём, каков первый прием ФеоФана. Он приступает к делу прямо, без околичностей, и с первых слов прилагает текст к своим слушателям.</w:t>
      </w:r>
    </w:p>
    <w:p>
      <w:pPr>
        <w:pStyle w:val="Normal"/>
        <w:ind w:firstLine="360"/>
        <w:jc w:val="both"/>
        <w:rPr>
          <w:rFonts w:ascii="Times New Roman" w:hAnsi="Times New Roman" w:cs="Times New Roman"/>
        </w:rPr>
      </w:pPr>
      <w:r>
        <w:rPr>
          <w:rFonts w:cs="Times New Roman" w:ascii="Times New Roman" w:hAnsi="Times New Roman"/>
        </w:rPr>
        <w:t xml:space="preserve">Замечательно также „Слово о великом деле Божии, сие / есть о обращении языков проповедию Апостольскою, в </w:t>
      </w:r>
      <w:r>
        <w:rPr>
          <w:rFonts w:cs="Times New Roman" w:ascii="Times New Roman" w:hAnsi="Times New Roman"/>
          <w:vertAlign w:val="superscript"/>
          <w:lang w:val="la-VA" w:eastAsia="la-VA" w:bidi="la-VA"/>
        </w:rPr>
        <w:t xml:space="preserve">J </w:t>
      </w:r>
      <w:r>
        <w:rPr>
          <w:rFonts w:cs="Times New Roman" w:ascii="Times New Roman" w:hAnsi="Times New Roman"/>
        </w:rPr>
        <w:t>день Святых Апостол Петра и Павла“ *). Вот начало: „Ащебы кто весьма неведущий Христианские Истории при</w:t>
        <w:softHyphen/>
        <w:t>шел к нам в день сей, и, видя светлое и торжественное прославление святых и всехвальных Апостол, вопро</w:t>
        <w:softHyphen/>
        <w:t>шал бы человечески о них, кто и каковы были, воистинну, не обретая ни единые вины, которыми в мире сем приоб. ретается слава, изумелся бы недоумеваяся, чесо ради мужие сии толикую у нас имеют славу. Вопросил бы о благо</w:t>
        <w:softHyphen/>
        <w:t>родии их и услышал бы, что были худороднии. Вопросил бы о их богатстве, и услышал бы, что не токмо сами не имели ничего, но и такому господину служили, который не имел где главу приклонити. Вопросил бы о чести сана их, и получил бы ответ, что един был рыболов, а другий шатры делал для препитания своего. Вопросил бы о силе, и сказано бы ему, что их как злодеев некиих гонили, вязали, били и убили. Изумелся бы любопытный, чесо ради толико у нас славни... И нужда была бы ска</w:t>
        <w:softHyphen/>
        <w:t>зывати, какое и коликое дело Бог совершил чрез них ... Проповедание Евангелия миру, и им совершившееся обра</w:t>
        <w:softHyphen/>
        <w:t>щение языков ко Христу, есть то дело Божие чрез Апо</w:t>
        <w:softHyphen/>
        <w:t>столы соделанное.</w:t>
      </w:r>
      <w:r>
        <w:rPr>
          <w:rFonts w:cs="Times New Roman" w:ascii="Times New Roman" w:hAnsi="Times New Roman"/>
          <w:vertAlign w:val="superscript"/>
          <w:lang w:val="la-VA" w:eastAsia="la-VA" w:bidi="la-VA"/>
        </w:rPr>
        <w:t>u</w:t>
      </w:r>
      <w:r>
        <w:rPr>
          <w:rFonts w:cs="Times New Roman" w:ascii="Times New Roman" w:hAnsi="Times New Roman"/>
          <w:lang w:val="la-VA" w:eastAsia="la-VA" w:bidi="la-VA"/>
        </w:rPr>
        <w:t xml:space="preserve"> </w:t>
      </w:r>
      <w:r>
        <w:rPr>
          <w:rFonts w:cs="Times New Roman" w:ascii="Times New Roman" w:hAnsi="Times New Roman"/>
        </w:rPr>
        <w:t>Определивши тему проповеди, Феофан развивает ее следующим образом. Апостолы проповедывали учение противоположное религиозным верованиям, понятиям и нравам своего времени. Они не употребляли никаких внешних средств. Напротив того, ученость, искусство и материальная сила были на стороне язычни</w:t>
        <w:softHyphen/>
      </w:r>
    </w:p>
    <w:p>
      <w:pPr>
        <w:pStyle w:val="Normal"/>
        <w:ind w:firstLine="360"/>
        <w:jc w:val="both"/>
        <w:rPr>
          <w:rFonts w:ascii="Times New Roman" w:hAnsi="Times New Roman" w:cs="Times New Roman"/>
        </w:rPr>
      </w:pPr>
      <w:r>
        <w:rPr>
          <w:rFonts w:cs="Times New Roman" w:ascii="Times New Roman" w:hAnsi="Times New Roman"/>
        </w:rPr>
        <w:t>*) Т. И. Сл. 2.</w:t>
      </w:r>
    </w:p>
    <w:p>
      <w:pPr>
        <w:pStyle w:val="Normal"/>
        <w:tabs>
          <w:tab w:val="clear" w:pos="708"/>
          <w:tab w:val="left" w:pos="5437" w:leader="none"/>
        </w:tabs>
        <w:ind w:firstLine="360"/>
        <w:jc w:val="both"/>
        <w:rPr>
          <w:rFonts w:ascii="Times New Roman" w:hAnsi="Times New Roman" w:cs="Times New Roman"/>
        </w:rPr>
      </w:pPr>
      <w:r>
        <w:rPr>
          <w:rFonts w:cs="Times New Roman" w:ascii="Times New Roman" w:hAnsi="Times New Roman"/>
        </w:rPr>
        <w:t>Сои. Ю. Сажарапа IV.</w:t>
        <w:tab/>
      </w:r>
      <w:r>
        <w:rPr>
          <w:rFonts w:cs="Times New Roman" w:ascii="Times New Roman" w:hAnsi="Times New Roman"/>
          <w:lang w:val="la-VA" w:eastAsia="la-VA" w:bidi="la-VA"/>
        </w:rPr>
        <w:t>W</w:t>
      </w:r>
    </w:p>
    <w:p>
      <w:pPr>
        <w:pStyle w:val="Normal"/>
        <w:jc w:val="both"/>
        <w:rPr>
          <w:rFonts w:ascii="Times New Roman" w:hAnsi="Times New Roman" w:cs="Times New Roman"/>
        </w:rPr>
      </w:pPr>
      <w:r>
        <w:rPr>
          <w:rFonts w:cs="Times New Roman" w:ascii="Times New Roman" w:hAnsi="Times New Roman"/>
        </w:rPr>
        <w:t>ков. Не смотря на то, проповедь апостольская разошлась по всему миру, и язычество пало. Нельзя не признать в чудесном распространении Христианства великого дела Божия.</w:t>
      </w:r>
    </w:p>
    <w:p>
      <w:pPr>
        <w:pStyle w:val="Normal"/>
        <w:ind w:firstLine="360"/>
        <w:jc w:val="both"/>
        <w:rPr>
          <w:rFonts w:ascii="Times New Roman" w:hAnsi="Times New Roman" w:cs="Times New Roman"/>
        </w:rPr>
      </w:pPr>
      <w:r>
        <w:rPr>
          <w:rFonts w:cs="Times New Roman" w:ascii="Times New Roman" w:hAnsi="Times New Roman"/>
        </w:rPr>
        <w:t>Разделение слова основано на развитии самой мысли. Тоже самое можно сказать почти о всех проповедях Феофа</w:t>
        <w:softHyphen/>
        <w:t>новых.</w:t>
      </w:r>
    </w:p>
    <w:p>
      <w:pPr>
        <w:pStyle w:val="Normal"/>
        <w:ind w:firstLine="360"/>
        <w:jc w:val="both"/>
        <w:rPr>
          <w:rFonts w:ascii="Times New Roman" w:hAnsi="Times New Roman" w:cs="Times New Roman"/>
        </w:rPr>
      </w:pPr>
      <w:r>
        <w:rPr>
          <w:rFonts w:cs="Times New Roman" w:ascii="Times New Roman" w:hAnsi="Times New Roman"/>
        </w:rPr>
        <w:t>Следуя правилу, им самим утвержденному, ФеоФан Прокопович заимствует доказательства почти исключи</w:t>
        <w:softHyphen/>
        <w:t>тельно из священного писания; каждая мысль замыкается у него текстом. Исторические примеры, сравнения и упо</w:t>
        <w:softHyphen/>
        <w:t>добления встречаются редко. Обыкновенно он старается об одном: доказать согласие своей мысли с текстом. При объяснении текстов, он приводит параллельные места, сравнивает одни с другими, опровергает возмож</w:t>
        <w:softHyphen/>
        <w:t>ные возражения, придерживаясь постоянно буквального смысла *), толкуя Писание из самого Писания.</w:t>
      </w:r>
    </w:p>
    <w:p>
      <w:pPr>
        <w:pStyle w:val="Normal"/>
        <w:ind w:firstLine="360"/>
        <w:jc w:val="both"/>
        <w:rPr>
          <w:rFonts w:ascii="Times New Roman" w:hAnsi="Times New Roman" w:cs="Times New Roman"/>
        </w:rPr>
      </w:pPr>
      <w:r>
        <w:rPr>
          <w:rFonts w:cs="Times New Roman" w:ascii="Times New Roman" w:hAnsi="Times New Roman"/>
        </w:rPr>
        <w:t>Этот метод дает некоторым из проповедей его большое сходство с учеными протестантскими трактатами. Таковы: слово о множестве осужденных *), слово в день Св. Апостол Петра и Павла первое *) и второе *).</w:t>
      </w:r>
    </w:p>
    <w:p>
      <w:pPr>
        <w:pStyle w:val="Normal"/>
        <w:ind w:firstLine="360"/>
        <w:jc w:val="both"/>
        <w:rPr>
          <w:rFonts w:ascii="Times New Roman" w:hAnsi="Times New Roman" w:cs="Times New Roman"/>
        </w:rPr>
      </w:pPr>
      <w:r>
        <w:rPr>
          <w:rFonts w:cs="Times New Roman" w:ascii="Times New Roman" w:hAnsi="Times New Roman"/>
        </w:rPr>
        <w:t>Художественный элемент в проповедях ФеоФана Про</w:t>
        <w:softHyphen/>
        <w:t>коповича мало развит. Даже обыкновенные риторические Фигуры ФеоФан употребляет умеренно. Его изложение отличается ясностью, точностью, определительностью. Он воздерживается от украшений, не содержащих в себе ничего поучительного. Тон его проповедей ровен, часто сух и однообразен; иногда ощутительно бывает при* сутствие живого чувства, но почти всегда сосредоточенного, сдержанного и никогда не доходящего до сильного порыва. Возьмем два отрывка на выдержку. Из слова в неделю 23-ю ’): „Ежели когда просто говорится о Божии присутст</w:t>
        <w:softHyphen/>
      </w:r>
    </w:p>
    <w:p>
      <w:pPr>
        <w:pStyle w:val="Normal"/>
        <w:ind w:firstLine="360"/>
        <w:jc w:val="both"/>
        <w:rPr>
          <w:rFonts w:ascii="Times New Roman" w:hAnsi="Times New Roman" w:cs="Times New Roman"/>
        </w:rPr>
      </w:pPr>
      <w:r>
        <w:rPr>
          <w:rFonts w:cs="Times New Roman" w:ascii="Times New Roman" w:hAnsi="Times New Roman"/>
        </w:rPr>
        <w:t xml:space="preserve">9 Как поникал Феоаан Прокопович буквальный смысл, см. в бо* госл. системе </w:t>
      </w:r>
      <w:r>
        <w:rPr>
          <w:rFonts w:cs="Times New Roman" w:ascii="Times New Roman" w:hAnsi="Times New Roman"/>
          <w:lang w:val="la-VA" w:eastAsia="la-VA" w:bidi="la-VA"/>
        </w:rPr>
        <w:t xml:space="preserve">Prolegomena, </w:t>
      </w:r>
      <w:r>
        <w:rPr>
          <w:rFonts w:cs="Times New Roman" w:ascii="Times New Roman" w:hAnsi="Times New Roman"/>
        </w:rPr>
        <w:t xml:space="preserve">сар. X, </w:t>
      </w:r>
      <w:r>
        <w:rPr>
          <w:rFonts w:cs="Times New Roman" w:ascii="Times New Roman" w:hAnsi="Times New Roman"/>
          <w:lang w:val="la-VA" w:eastAsia="la-VA" w:bidi="la-VA"/>
        </w:rPr>
        <w:t>de sensibus S. Scripturos.</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 T. 111, </w:t>
      </w:r>
      <w:r>
        <w:rPr>
          <w:rFonts w:cs="Times New Roman" w:ascii="Times New Roman" w:hAnsi="Times New Roman"/>
        </w:rPr>
        <w:t>сл. 23.</w:t>
      </w:r>
    </w:p>
    <w:p>
      <w:pPr>
        <w:pStyle w:val="Normal"/>
        <w:ind w:firstLine="360"/>
        <w:jc w:val="both"/>
        <w:rPr>
          <w:rFonts w:ascii="Times New Roman" w:hAnsi="Times New Roman" w:cs="Times New Roman"/>
        </w:rPr>
      </w:pPr>
      <w:r>
        <w:rPr>
          <w:rFonts w:cs="Times New Roman" w:ascii="Times New Roman" w:hAnsi="Times New Roman"/>
        </w:rPr>
        <w:t xml:space="preserve">8) </w:t>
      </w:r>
      <w:r>
        <w:rPr>
          <w:rFonts w:cs="Times New Roman" w:ascii="Times New Roman" w:hAnsi="Times New Roman"/>
          <w:lang w:val="la-VA" w:eastAsia="la-VA" w:bidi="la-VA"/>
        </w:rPr>
        <w:t xml:space="preserve">T. </w:t>
      </w:r>
      <w:r>
        <w:rPr>
          <w:rFonts w:cs="Times New Roman" w:ascii="Times New Roman" w:hAnsi="Times New Roman"/>
        </w:rPr>
        <w:t>II, сл. 17.</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T. </w:t>
      </w:r>
      <w:r>
        <w:rPr>
          <w:rFonts w:cs="Times New Roman" w:ascii="Times New Roman" w:hAnsi="Times New Roman"/>
        </w:rPr>
        <w:t>III, сл. 2.</w:t>
      </w:r>
    </w:p>
    <w:p>
      <w:pPr>
        <w:pStyle w:val="Normal"/>
        <w:ind w:firstLine="360"/>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lang w:val="la-VA" w:eastAsia="la-VA" w:bidi="la-VA"/>
        </w:rPr>
        <w:t xml:space="preserve">T. </w:t>
      </w:r>
      <w:r>
        <w:rPr>
          <w:rFonts w:cs="Times New Roman" w:ascii="Times New Roman" w:hAnsi="Times New Roman"/>
        </w:rPr>
        <w:t>III, сл. 19, стр. 274.</w:t>
      </w:r>
    </w:p>
    <w:p>
      <w:pPr>
        <w:pStyle w:val="Normal"/>
        <w:jc w:val="both"/>
        <w:rPr>
          <w:rFonts w:ascii="Times New Roman" w:hAnsi="Times New Roman" w:cs="Times New Roman"/>
        </w:rPr>
      </w:pPr>
      <w:r>
        <w:rPr>
          <w:rFonts w:cs="Times New Roman" w:ascii="Times New Roman" w:hAnsi="Times New Roman"/>
        </w:rPr>
        <w:t>вии, то может быти некоторым покажется сие малая вещь; но когда ты живо в мыслях своих представити, что Бог при тебе присутствует, всякая и малейшая твоя дела и поступки наблюдает, исследует вся стези твоя, яко же писано есть: стезю мою и уже мое ты еси исследовал; когда сие, глаголю, представити в мыслях своих живо и ясно, то не можно от страха не вострепетати, а о грехе и не помыслити. Известные сему опыты видим почти всегда, естьли когда или гром страшный слышен, или землетрясение бывает, или какое либо чудо в очах наших сделается. Какий тогда страх нападет на чело</w:t>
        <w:softHyphen/>
        <w:t>века! Я так непременно думаю, что в оно время не со</w:t>
        <w:softHyphen/>
        <w:t>грешит никтоже: а причина тому не иная как только сия, что сии вещи приводят нам на мысль присутствие Божие.“</w:t>
      </w:r>
    </w:p>
    <w:p>
      <w:pPr>
        <w:pStyle w:val="Normal"/>
        <w:ind w:firstLine="360"/>
        <w:jc w:val="both"/>
        <w:rPr>
          <w:rFonts w:ascii="Times New Roman" w:hAnsi="Times New Roman" w:cs="Times New Roman"/>
        </w:rPr>
      </w:pPr>
      <w:r>
        <w:rPr>
          <w:rFonts w:cs="Times New Roman" w:ascii="Times New Roman" w:hAnsi="Times New Roman"/>
        </w:rPr>
        <w:t>Из слова о множестве осужденных *): „Святый Иоанн Златоустый, говоря проповедь ко Антиохийскому народу, послушайте, коль страшное изрекл определение: много ли, вы думаете, находятся в нашем граде, который спа</w:t>
        <w:softHyphen/>
        <w:t>сутся? Неприятная воистинну вещь, которую я хочу сказати, однако скажу. Едва могут из толиких тысящей выбратися сто, который спасение получат. Но и о тех сомневаюся; ибо коль великая злоба вкоренилася во младых, коль великое нерадение в старых, нет ни единого, ко</w:t>
        <w:softHyphen/>
        <w:t>торый бы о сем имел попечение. Не ведаю как кого другого, а мене едва и не до отчаяния приводят сия слова, когда я прилежно оная размышляю. Не могл так великий учитель, не рассуди прежде в тонкость, что только на мысль ему пришло, толь необиновенно глаголати, а наи</w:t>
        <w:softHyphen/>
        <w:t>паче в толь важном деле: конечно он прежде рачителво познал и рассмотрел всю Антиохию, все обычаи, все нравы и дела людские. И как обыкновенно, когда спор бывает во счислении, ежели малое число хочем показати, для болшей верности считаем так, как бы наиболшее быти могло, много святый Златоуст, сказавши сто, ко* нечно в себе размышлял, что едва есть и пятьдесят.</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Т. III, сл. 23, стр. 300-302.</w:t>
      </w:r>
    </w:p>
    <w:p>
      <w:pPr>
        <w:pStyle w:val="Normal"/>
        <w:jc w:val="both"/>
        <w:rPr>
          <w:rFonts w:ascii="Times New Roman" w:hAnsi="Times New Roman" w:cs="Times New Roman"/>
        </w:rPr>
      </w:pPr>
      <w:r>
        <w:rPr>
          <w:rFonts w:cs="Times New Roman" w:ascii="Times New Roman" w:hAnsi="Times New Roman"/>
        </w:rPr>
        <w:t>26*</w:t>
      </w:r>
    </w:p>
    <w:p>
      <w:pPr>
        <w:pStyle w:val="Normal"/>
        <w:jc w:val="both"/>
        <w:rPr>
          <w:rFonts w:ascii="Times New Roman" w:hAnsi="Times New Roman" w:cs="Times New Roman"/>
        </w:rPr>
      </w:pPr>
      <w:r>
        <w:rPr>
          <w:rFonts w:cs="Times New Roman" w:ascii="Times New Roman" w:hAnsi="Times New Roman"/>
        </w:rPr>
        <w:t>Ежели же в том граде, где в то время толь много и толь часто покаяния проповедник вопиял ежеденно; в том граде, в котором много примеров всегда новых святостию просиявших мужей и слышати и видети можно было от окрестных монастырей и пустынь; в том граде, в котором и самое Христиан имя сперва услышалось, и не малое побуждение людям подавало к добрым делам; а наипаче во времена не застарелые, в полчетверта ста лет от Рождества Христова, едва едино сто могло собратися избранных в толь великом множестве (ибо во Антиохии считалось тогда со сто тысящ жителей и более), о плачевного нещастия нашего!-что думати должно о ны</w:t>
        <w:softHyphen/>
        <w:t>нешних, когда застарел мир во злобе; когда многий по</w:t>
        <w:softHyphen/>
        <w:t>мышляют, что уже те минули, а теперь не те уже на</w:t>
        <w:softHyphen/>
        <w:t>стали времена, чтоб о спасении пещися; когда искоренена любовь; не видно добрых примеров; престали духовные поучения; горячность и ревность ко благочестию, аки мра</w:t>
        <w:softHyphen/>
        <w:t>зом некиим поражена, оледенела; когда и самый малый дети великия грехи делати умеют, а и старые не умеют принести покаяния; когда напоследок едва не все люди неслыханными беззакониями противу Духа Святого согре</w:t>
        <w:softHyphen/>
        <w:t>шают: одни здравому учению не верят, хотя обманути совесть свою; другий раздражают Бога, надеяся на мило</w:t>
        <w:softHyphen/>
        <w:t>сердие его; иныи на подобие в конец отчаянных все старание и попечение о спасении своем отложили, или лучше сказати бросили. О коликая се пагуба! Коль великое, а подлинно неминуемое падение человеческого рода! Не знаю, что бы зде сказал Златоустый? Не применил ли бы слов своих не ко одному только городу, но ко всему миру, тоесть, что во всем мире теперь разве только сто сыщется, который не будут на вечную казнь осуждены. Не горест</w:t>
        <w:softHyphen/>
        <w:t>ная ли сия ведомость? Не тяжестное ли и не противное уму нашему размышление? Пишет Иродот о славном оном Царе Персидском Ксерксе, что шествуя с бесчисленым воинством на Грецию, восхотел смотрети на все оное войско с высокого некоего места; коей ради причины на возвышенном холме поставлены ему были пребогатые и великолепные креслы, откуда Ксеркс, увидевши весь Елли-</w:t>
      </w:r>
    </w:p>
    <w:p>
      <w:pPr>
        <w:pStyle w:val="Normal"/>
        <w:jc w:val="both"/>
        <w:rPr>
          <w:rFonts w:ascii="Times New Roman" w:hAnsi="Times New Roman" w:cs="Times New Roman"/>
        </w:rPr>
      </w:pPr>
      <w:r>
        <w:rPr>
          <w:rFonts w:cs="Times New Roman" w:ascii="Times New Roman" w:hAnsi="Times New Roman"/>
        </w:rPr>
        <w:t>споит кораблями покритый, все брега морские, сколь да</w:t>
        <w:softHyphen/>
        <w:t>леко зрение его простиралось, воинством занятые, сперва, как говорит писатель, возвеселился, и щастливым себя называл, но в мале потом вздохнул и облился слезами. Спрашивал его Артаван, един из вельмож двора его: противные, говоря, о Царю, две вещи ты вдруг делает, прежде ты веселился видя толь многочисленное воинство, потом теперь плачеши. Ответствовал Ксеркс: подумал я, говорит, что из толь великого множества людей по прошествии ста лет не будет ни единого. Ежели же Ксерксу из очей исторгнула слезы так малая трата, что одно только войско, сколь бы оно велико ни было, времен</w:t>
        <w:softHyphen/>
        <w:t>ною смертию во сто лет от земли живых потребится...* (Конца не достает).</w:t>
      </w:r>
    </w:p>
    <w:p>
      <w:pPr>
        <w:pStyle w:val="Normal"/>
        <w:ind w:firstLine="360"/>
        <w:jc w:val="both"/>
        <w:rPr>
          <w:rFonts w:ascii="Times New Roman" w:hAnsi="Times New Roman" w:cs="Times New Roman"/>
        </w:rPr>
      </w:pPr>
      <w:r>
        <w:rPr>
          <w:rFonts w:cs="Times New Roman" w:ascii="Times New Roman" w:hAnsi="Times New Roman"/>
        </w:rPr>
        <w:t>В этом тоне написаны почти все проповеди ФеоФана Прокоповича.</w:t>
      </w:r>
    </w:p>
    <w:p>
      <w:pPr>
        <w:pStyle w:val="Normal"/>
        <w:ind w:firstLine="360"/>
        <w:jc w:val="both"/>
        <w:rPr>
          <w:rFonts w:ascii="Times New Roman" w:hAnsi="Times New Roman" w:cs="Times New Roman"/>
        </w:rPr>
      </w:pPr>
      <w:r>
        <w:rPr>
          <w:rFonts w:cs="Times New Roman" w:ascii="Times New Roman" w:hAnsi="Times New Roman"/>
        </w:rPr>
        <w:t>Впрочем, мы не должны забывать, что, получив обра</w:t>
        <w:softHyphen/>
        <w:t>зование одинаковое с своими современниками, от одних и тех же учителей и по одним правилам, он должен был, в известной степени, заплатить дань общим по</w:t>
        <w:softHyphen/>
        <w:t>нятиям и вкусу своего времени. Некоторыми чертами, изредка попадающимися в его проповедях, они связы</w:t>
        <w:softHyphen/>
        <w:t>ваются с прежнею школою, которой ФеоФан Прокопович положил конец. Так н. п. в проповеди в неделю Православия мы встречаем натянутое в высшей степени и очень неудачное приложение повествования о Рааве, жи</w:t>
        <w:softHyphen/>
        <w:t>тельнице Иерихона, к православной Церкви ’): в слове на день Святого Владимира, впрочем принадлежащем к одним из лучших, попадается такого рода Фраза: „Скажу слово великое и дивное, но истинное; коли ко жен отвергл ' от себе Владимир святый, толико пламенных стрел ' диавольских сломил, толико столпов демонских опроверже, толико сетей хищного душ ловителя растерза, то</w:t>
        <w:softHyphen/>
        <w:t>лико рук страшному бойцу адскому отсече, толико по</w:t>
        <w:softHyphen/>
        <w:t>губи огнедышущих змиев адских.</w:t>
      </w:r>
      <w:r>
        <w:rPr>
          <w:rFonts w:cs="Times New Roman" w:ascii="Times New Roman" w:hAnsi="Times New Roman"/>
          <w:vertAlign w:val="superscript"/>
        </w:rPr>
        <w:t>11</w:t>
      </w:r>
      <w:r>
        <w:rPr>
          <w:rFonts w:cs="Times New Roman" w:ascii="Times New Roman" w:hAnsi="Times New Roman"/>
        </w:rPr>
        <w:t xml:space="preserve"> *) В этом мно</w:t>
        <w:softHyphen/>
        <w:t>жестве уподоблений отразилось влияние старой школы.</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T. </w:t>
      </w:r>
      <w:r>
        <w:rPr>
          <w:rFonts w:cs="Times New Roman" w:ascii="Times New Roman" w:hAnsi="Times New Roman"/>
        </w:rPr>
        <w:t>III, сл. 24, стр. 312 и пр.</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T. </w:t>
      </w:r>
      <w:r>
        <w:rPr>
          <w:rFonts w:cs="Times New Roman" w:ascii="Times New Roman" w:hAnsi="Times New Roman"/>
        </w:rPr>
        <w:t>III, сл. 26, стр. 343.</w:t>
      </w:r>
    </w:p>
    <w:p>
      <w:pPr>
        <w:pStyle w:val="Normal"/>
        <w:ind w:firstLine="360"/>
        <w:jc w:val="both"/>
        <w:rPr>
          <w:rFonts w:ascii="Times New Roman" w:hAnsi="Times New Roman" w:cs="Times New Roman"/>
        </w:rPr>
      </w:pPr>
      <w:r>
        <w:rPr>
          <w:rFonts w:cs="Times New Roman" w:ascii="Times New Roman" w:hAnsi="Times New Roman"/>
        </w:rPr>
        <w:t>Иногда попадаются тривиальные выражения и обороты, н. п. „На чуждые грехи свиниею поглядываем, а сами себе хороши мнимся быти, хотя и по уши в грязи... ') Как же было вкусно слышати, что чрез Жидовина спастися по</w:t>
        <w:softHyphen/>
        <w:t>добает, а мимо его не возможно, яко же проповедал Петр.... Сего слова и Жидовский желудок сварити не могл....</w:t>
      </w:r>
      <w:r>
        <w:rPr>
          <w:rFonts w:cs="Times New Roman" w:ascii="Times New Roman" w:hAnsi="Times New Roman"/>
          <w:vertAlign w:val="superscript"/>
        </w:rPr>
        <w:t>i) 2 3 *</w:t>
      </w:r>
      <w:r>
        <w:rPr>
          <w:rFonts w:cs="Times New Roman" w:ascii="Times New Roman" w:hAnsi="Times New Roman"/>
        </w:rPr>
        <w:t>) Влекут грешника вони сатанинские, туды нос сует...’) В слове на Полтавскую победу читаем сле</w:t>
        <w:softHyphen/>
        <w:t>дующее обращение к Мазепе: „Скверное лице, мерзская машкара, струп и студ твой Малая Россие, измена Ма</w:t>
        <w:softHyphen/>
        <w:t xml:space="preserve">зепина... ') Лев Свейский поскоряе поджал хобот свой под себе, и пр.“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Должно однако заметить вообще, что даже тривиальные выходки и простонародные выражения у Феофана Проко</w:t>
        <w:softHyphen/>
        <w:t>повича имеют характер отличный от тех же недостат</w:t>
        <w:softHyphen/>
        <w:t>ков у других проповедников, и вообще не в такой степени оскорбительны. Вопервых, тон его проповедей менее напыщен и ближе подходит к разговорному языку, так что переход от слога торжественного к простона</w:t>
        <w:softHyphen/>
        <w:t>родному не так крут. Вовторых, в уклонениях и не</w:t>
        <w:softHyphen/>
        <w:t>достатках Феофана Прокоповича все-таки чувствуется присутствие жизни; виден живой человек, способный за</w:t>
        <w:softHyphen/>
        <w:t>быться, придти в гнев или рассмеяться и сказать лиш</w:t>
        <w:softHyphen/>
        <w:t>нее слово; тогда как у Стефана Яворского и у других проповедников, при тех же темных сторонах, нет этой жизни.</w:t>
      </w:r>
    </w:p>
    <w:p>
      <w:pPr>
        <w:pStyle w:val="Normal"/>
        <w:ind w:firstLine="360"/>
        <w:jc w:val="both"/>
        <w:rPr>
          <w:rFonts w:ascii="Times New Roman" w:hAnsi="Times New Roman" w:cs="Times New Roman"/>
        </w:rPr>
      </w:pPr>
      <w:r>
        <w:rPr>
          <w:rFonts w:cs="Times New Roman" w:ascii="Times New Roman" w:hAnsi="Times New Roman"/>
        </w:rPr>
        <w:t>Но, не говоря об отрицательных свойствах, главное, положительное достоинство проповедей Феофановых, тб, которое обличает в них новое направление, есть их своевременность, их живое отношение к действительности. ФеоФан Прокопович хорошо знал состояние умов, пред</w:t>
        <w:softHyphen/>
        <w:t>разсудки и убеждения Русского народа. Он внимательно следил за его развитием, не спускал с него глаз,</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 </w:t>
      </w:r>
      <w:r>
        <w:rPr>
          <w:rFonts w:cs="Times New Roman" w:ascii="Times New Roman" w:hAnsi="Times New Roman"/>
        </w:rPr>
        <w:t>Т. II, сл. 2, стр. 24</w:t>
      </w:r>
    </w:p>
    <w:p>
      <w:pPr>
        <w:pStyle w:val="Normal"/>
        <w:ind w:firstLine="360"/>
        <w:jc w:val="both"/>
        <w:rPr>
          <w:rFonts w:ascii="Times New Roman" w:hAnsi="Times New Roman" w:cs="Times New Roman"/>
        </w:rPr>
      </w:pPr>
      <w:r>
        <w:rPr>
          <w:rFonts w:cs="Times New Roman" w:ascii="Times New Roman" w:hAnsi="Times New Roman"/>
        </w:rPr>
        <w:t>«) Т. II, стр. 27.</w:t>
      </w:r>
    </w:p>
    <w:p>
      <w:pPr>
        <w:pStyle w:val="Normal"/>
        <w:ind w:firstLine="360"/>
        <w:jc w:val="both"/>
        <w:rPr>
          <w:rFonts w:ascii="Times New Roman" w:hAnsi="Times New Roman" w:cs="Times New Roman"/>
        </w:rPr>
      </w:pPr>
      <w:r>
        <w:rPr>
          <w:rFonts w:cs="Times New Roman" w:ascii="Times New Roman" w:hAnsi="Times New Roman"/>
        </w:rPr>
        <w:t>3) Т. III, сл. 22, стр. 275.</w:t>
      </w:r>
    </w:p>
    <w:p>
      <w:pPr>
        <w:pStyle w:val="Normal"/>
        <w:ind w:firstLine="360"/>
        <w:jc w:val="both"/>
        <w:rPr>
          <w:rFonts w:ascii="Times New Roman" w:hAnsi="Times New Roman" w:cs="Times New Roman"/>
        </w:rPr>
      </w:pPr>
      <w:r>
        <w:rPr>
          <w:rFonts w:cs="Times New Roman" w:ascii="Times New Roman" w:hAnsi="Times New Roman"/>
        </w:rPr>
        <w:t>») Т. I, стр. 155.</w:t>
      </w:r>
    </w:p>
    <w:p>
      <w:pPr>
        <w:pStyle w:val="Normal"/>
        <w:ind w:firstLine="360"/>
        <w:jc w:val="both"/>
        <w:rPr>
          <w:rFonts w:ascii="Times New Roman" w:hAnsi="Times New Roman" w:cs="Times New Roman"/>
        </w:rPr>
      </w:pPr>
      <w:r>
        <w:rPr>
          <w:rFonts w:cs="Times New Roman" w:ascii="Times New Roman" w:hAnsi="Times New Roman"/>
        </w:rPr>
        <w:t>в) Т. I, стр. 192.</w:t>
      </w:r>
    </w:p>
    <w:p>
      <w:pPr>
        <w:pStyle w:val="Normal"/>
        <w:jc w:val="both"/>
        <w:rPr>
          <w:rFonts w:ascii="Times New Roman" w:hAnsi="Times New Roman" w:cs="Times New Roman"/>
        </w:rPr>
      </w:pPr>
      <w:r>
        <w:rPr>
          <w:rFonts w:cs="Times New Roman" w:ascii="Times New Roman" w:hAnsi="Times New Roman"/>
        </w:rPr>
        <w:t>вслушивался в его толки и ничем не пренебрегал. Это давало ему возможность действовать на общественное мне</w:t>
        <w:softHyphen/>
        <w:t>ние и обращаться к слушателям именно съ' тем, чего требовали обстоятельства. Почти все проповеди ФеоФана Прокоповича направлены против господствовавших в его время предразсудков и суеверий. Его деятельность, во всех родах по преимуществу отрицательная, преоб разовательная, выразилась в проповедях преобладанием обличения в различных видах: упрека, иронии и самой язвительной сатиры. Приведем примеры.</w:t>
      </w:r>
    </w:p>
    <w:p>
      <w:pPr>
        <w:pStyle w:val="Normal"/>
        <w:ind w:firstLine="360"/>
        <w:jc w:val="both"/>
        <w:rPr>
          <w:rFonts w:ascii="Times New Roman" w:hAnsi="Times New Roman" w:cs="Times New Roman"/>
        </w:rPr>
      </w:pPr>
      <w:r>
        <w:rPr>
          <w:rFonts w:cs="Times New Roman" w:ascii="Times New Roman" w:hAnsi="Times New Roman"/>
        </w:rPr>
        <w:t>Во многих случаях ФеоФан Прокопович развивает учение об искуплении, оправдании, отношении закона к благодати. Ему по опыту было известно, как были недо</w:t>
        <w:softHyphen/>
        <w:t>статочны и односторонни понятия народа об этих пред</w:t>
        <w:softHyphen/>
        <w:t>метах. В слове в день Рождества Христова *) он опро</w:t>
        <w:softHyphen/>
        <w:t>вергает эти понятия: „Инии бо точию помышляют, яко Сын Божий истинными своими ученми и наставлении уст</w:t>
        <w:softHyphen/>
        <w:t>рой нам спасение, подобне яко премудрый некий учитель человека проста и невежлива творит себе подобна му</w:t>
        <w:softHyphen/>
        <w:t>дреца, не ум ему вливая во главу, но готовый в нем от естества ум ясным учением объясняя. Но сие аще и сотвори Господь наш, обаче не главное Его есть се дело о нашем спасении, сея бо похвалы не отъемлют ему и самии безумнейший Магометане, и не требе было бы Богу воплощатися ради сего единого, понеже учение довольно бы совершил и чрез самых слова своего служителей</w:t>
      </w:r>
      <w:r>
        <w:rPr>
          <w:rFonts w:cs="Times New Roman" w:ascii="Times New Roman" w:hAnsi="Times New Roman"/>
          <w:vertAlign w:val="superscript"/>
        </w:rPr>
        <w:t>11</w:t>
      </w:r>
      <w:r>
        <w:rPr>
          <w:rFonts w:cs="Times New Roman" w:ascii="Times New Roman" w:hAnsi="Times New Roman"/>
        </w:rPr>
        <w:t xml:space="preserve"> и пр.</w:t>
      </w:r>
    </w:p>
    <w:p>
      <w:pPr>
        <w:pStyle w:val="Normal"/>
        <w:ind w:firstLine="360"/>
        <w:jc w:val="both"/>
        <w:rPr>
          <w:rFonts w:ascii="Times New Roman" w:hAnsi="Times New Roman" w:cs="Times New Roman"/>
        </w:rPr>
      </w:pPr>
      <w:r>
        <w:rPr>
          <w:rFonts w:cs="Times New Roman" w:ascii="Times New Roman" w:hAnsi="Times New Roman"/>
        </w:rPr>
        <w:t>В другом месте,, он нападает на Формализм, на тех „котории в попечениях житейских погрязше ни о чем не помышляют, что к животу вечному ведати и содержати нуждно; а однако христианским именем укра</w:t>
        <w:softHyphen/>
        <w:t>шают себе, но именем токмо а не делом. Ибо что ви</w:t>
        <w:softHyphen/>
        <w:t>дят Христианом обычное, внешнее, церемонии или об</w:t>
        <w:softHyphen/>
        <w:t>ряды, ходити, например, в церковь, хранити посты устав</w:t>
        <w:softHyphen/>
        <w:t>ленные, весело проводити праздники, вжигати свещи, употребляти крестное знамение и прочая: то и сами они де</w:t>
        <w:softHyphen/>
        <w:t>лают, во делают как мартышки, внешний вид тольк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lang w:val="la-VA" w:eastAsia="la-VA" w:bidi="la-VA"/>
        </w:rPr>
        <w:t xml:space="preserve">T. </w:t>
      </w:r>
      <w:r>
        <w:rPr>
          <w:rFonts w:cs="Times New Roman" w:ascii="Times New Roman" w:hAnsi="Times New Roman"/>
        </w:rPr>
        <w:t xml:space="preserve">I, </w:t>
      </w:r>
      <w:r>
        <w:rPr>
          <w:rFonts w:cs="Times New Roman" w:ascii="Times New Roman" w:hAnsi="Times New Roman"/>
          <w:lang w:val="la-VA" w:eastAsia="la-VA" w:bidi="la-VA"/>
        </w:rPr>
        <w:t xml:space="preserve">ei. </w:t>
      </w:r>
      <w:r>
        <w:rPr>
          <w:rFonts w:cs="Times New Roman" w:ascii="Times New Roman" w:hAnsi="Times New Roman"/>
        </w:rPr>
        <w:t>С, етр. 123.</w:t>
      </w:r>
    </w:p>
    <w:p>
      <w:pPr>
        <w:pStyle w:val="Normal"/>
        <w:jc w:val="both"/>
        <w:rPr>
          <w:rFonts w:ascii="Times New Roman" w:hAnsi="Times New Roman" w:cs="Times New Roman"/>
        </w:rPr>
      </w:pPr>
      <w:r>
        <w:rPr>
          <w:rFonts w:cs="Times New Roman" w:ascii="Times New Roman" w:hAnsi="Times New Roman"/>
        </w:rPr>
        <w:t>Христианства изобразуя на себе, а внутреннего духовного отнюд не имея; вся бо вышереченные и другие церковные обряды подобает исполняти не телесне токмо* и пр. *). ' В той же проповеди встречаем сильную выходку про</w:t>
        <w:softHyphen/>
        <w:t>тив псевдоученых: „И жалостно и смешно видети, когда человек пером только пачкати и нечто по книгам сле</w:t>
        <w:softHyphen/>
        <w:t>пити навыкший, в богословская дела вступив, учнет вракати и сказывати о Бозе, о Ангелах, о бесах, и чго любо, и что не любо Богу, и что хранити надобно к щастию, и что к обережению от чаров, и кия дни к тако</w:t>
        <w:softHyphen/>
        <w:t>вому, и кия к другому делу угодные, и которые псалмы или молитвы к делу сильнейшие, и прочия безместные басни: да о всем том так смело и дерзновенно пусто</w:t>
        <w:softHyphen/>
        <w:t>словит, будто он восхищен был до третьего небесе, и тамо всему тому научился. Часто воспоминает священная писания, а думает о тетратках Аввакумовых, или дру</w:t>
        <w:softHyphen/>
        <w:t>гих подобных; часто на Святых Отец шлется, хотя доселе и ведомости неполучил, кто, и где они; многажды в раздорах бредив довольно восклицает: глубина бо</w:t>
        <w:softHyphen/>
        <w:t>гословии! Великое дело богословия! А он так знает ту богословию, как Колмыки архитектуры. Как же разум</w:t>
        <w:softHyphen/>
        <w:t>ному человеку не смешно слышати так глупые погудки?*</w:t>
      </w:r>
    </w:p>
    <w:p>
      <w:pPr>
        <w:pStyle w:val="Normal"/>
        <w:ind w:firstLine="360"/>
        <w:jc w:val="both"/>
        <w:rPr>
          <w:rFonts w:ascii="Times New Roman" w:hAnsi="Times New Roman" w:cs="Times New Roman"/>
        </w:rPr>
      </w:pPr>
      <w:r>
        <w:rPr>
          <w:rFonts w:cs="Times New Roman" w:ascii="Times New Roman" w:hAnsi="Times New Roman"/>
        </w:rPr>
        <w:t>Несколько ниже Феофан восстает против глупой спеси и систематического невежества знатных родов: „Люби</w:t>
        <w:softHyphen/>
        <w:t>телей невежества умствование есть, что всякое спасительное ведение политическому человеку есть непристойно: извествуемся о сем от того, что часто, когда речь есть о наставлении благородных детей, слышим голосы, что де</w:t>
        <w:softHyphen/>
        <w:t>тей таковых священному писанию обучати не надлежит и что поповское то дело: попам о том мороковать должно. О голосы безумные! О речи бесстудные и богопротивные! Тебе же господине добрый, для того, что господин ты, стыдно знати спасительный о нас промысл Божий? Не пригоже тебе и твоим детем ведати Христа за вас ра</w:t>
        <w:softHyphen/>
        <w:t>спятого? Не до вас есть желательное слово Павла святог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Т. II, сл. 17, стр. 247, смот. также т. I, сл. 12, стр. 217, т. II, сл. 1, стр. 6.</w:t>
      </w:r>
    </w:p>
    <w:p>
      <w:pPr>
        <w:pStyle w:val="Normal"/>
        <w:jc w:val="both"/>
        <w:rPr>
          <w:rFonts w:ascii="Times New Roman" w:hAnsi="Times New Roman" w:cs="Times New Roman"/>
        </w:rPr>
      </w:pPr>
      <w:r>
        <w:rPr>
          <w:rFonts w:cs="Times New Roman" w:ascii="Times New Roman" w:hAnsi="Times New Roman"/>
        </w:rPr>
        <w:t xml:space="preserve">да даст лам </w:t>
      </w:r>
      <w:r>
        <w:rPr>
          <w:rFonts w:cs="Times New Roman" w:ascii="Times New Roman" w:hAnsi="Times New Roman"/>
          <w:smallCaps/>
        </w:rPr>
        <w:t xml:space="preserve">Бои </w:t>
      </w:r>
      <w:r>
        <w:rPr>
          <w:rFonts w:cs="Times New Roman" w:ascii="Times New Roman" w:hAnsi="Times New Roman"/>
        </w:rPr>
        <w:t>разумети преспеющую разум любовь Христовуи Не к вам простирается слово Святого Петра: Господа же Бош освятите в сердцах ваших ?* и пр.</w:t>
      </w:r>
    </w:p>
    <w:p>
      <w:pPr>
        <w:pStyle w:val="Normal"/>
        <w:ind w:firstLine="360"/>
        <w:jc w:val="both"/>
        <w:rPr>
          <w:rFonts w:ascii="Times New Roman" w:hAnsi="Times New Roman" w:cs="Times New Roman"/>
        </w:rPr>
      </w:pPr>
      <w:r>
        <w:rPr>
          <w:rFonts w:cs="Times New Roman" w:ascii="Times New Roman" w:hAnsi="Times New Roman"/>
        </w:rPr>
        <w:t>Вот еще живая сатира на нравы высших сословий: „Когда слух пройдет, что Государь кому особливую свою являет любовь, как вси возмутятся, вси к тому на двор, вси поздравляти, дарити, поклонами почитати, служити ему, и умирати за него будто бы готовы, и тот службы его исчисляет, которых не бывало, тот красоту тела описует, хотя прямая харя, тот выводит рода древ</w:t>
        <w:softHyphen/>
        <w:t>ность из за тысящи лет, хотя бы был харчевник или пирожник; так, что уже многий в народех Государи народное сие безумие нарочно себе в забаву употребляют. -Но, хотя бы и прямо кто и достойно возлюблен был от толиких лиц, тебе что из того? То чуждее, то не твое щастие.-Да однакож!-Да чтож однакож?-Чтоб слово доброе заложил, или хотя бы не повредил,-Правда,-А с тем, кто в такое добро вбрел, чтб делается, тот уже и сам себя забыв кто он, не ведомо чтд о себе меч</w:t>
        <w:softHyphen/>
        <w:t>тает. Между тем от зеркала не отступит, и делает экзерцицию, как бы то честно и страшно являти себе, как то и сидети, и похаживати, и постаивати, и поглядывати, и поговаривати *).“</w:t>
      </w:r>
    </w:p>
    <w:p>
      <w:pPr>
        <w:pStyle w:val="Normal"/>
        <w:ind w:firstLine="360"/>
        <w:jc w:val="both"/>
        <w:rPr>
          <w:rFonts w:ascii="Times New Roman" w:hAnsi="Times New Roman" w:cs="Times New Roman"/>
        </w:rPr>
      </w:pPr>
      <w:r>
        <w:rPr>
          <w:rFonts w:cs="Times New Roman" w:ascii="Times New Roman" w:hAnsi="Times New Roman"/>
        </w:rPr>
        <w:t>По случаю проповедей Феофана Прокоповича, мы должны упомянуть об одном из его сочинений, которое, хотя и не имеет внешней Формы проповеди и составляет целую книгу, не менее того носит внутренний характер про</w:t>
        <w:softHyphen/>
        <w:t>поведи и подходит вполне под её определение. Мы гово</w:t>
        <w:softHyphen/>
        <w:t>рим о „Толковании Христовой проповеди о блаженствахъ</w:t>
      </w:r>
      <w:r>
        <w:rPr>
          <w:rFonts w:cs="Times New Roman" w:ascii="Times New Roman" w:hAnsi="Times New Roman"/>
          <w:vertAlign w:val="superscript"/>
        </w:rPr>
        <w:t>11</w:t>
      </w:r>
      <w:r>
        <w:rPr>
          <w:rFonts w:cs="Times New Roman" w:ascii="Times New Roman" w:hAnsi="Times New Roman"/>
        </w:rPr>
        <w:t>. ФеоФан Прокопович определяет смысл каждого бла</w:t>
        <w:softHyphen/>
        <w:t>женства и опровергает ложные толкования, господство</w:t>
        <w:softHyphen/>
        <w:t>вавшие в его время. Всю эту книгу очень легко разде</w:t>
        <w:softHyphen/>
        <w:t>лить ва несколько отдельных проповедей.</w:t>
      </w:r>
    </w:p>
    <w:p>
      <w:pPr>
        <w:pStyle w:val="Normal"/>
        <w:ind w:firstLine="360"/>
        <w:jc w:val="both"/>
        <w:rPr>
          <w:rFonts w:ascii="Times New Roman" w:hAnsi="Times New Roman" w:cs="Times New Roman"/>
        </w:rPr>
      </w:pPr>
      <w:r>
        <w:rPr>
          <w:rFonts w:cs="Times New Roman" w:ascii="Times New Roman" w:hAnsi="Times New Roman"/>
        </w:rPr>
        <w:t>Мы заимствуем из вея некоторые черты тогдашнего быта, верно подмеченные и обличающие в Феофане Про</w:t>
        <w:softHyphen/>
        <w:t>коповиче сатирическое начало. Вот н. п. портрет ханж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В дополаевие гь этой картав смот. т. I, сл. 12, стр. 221.</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уть таковии, которых опасный человек не трудно по</w:t>
        <w:softHyphen/>
        <w:t>знает, сие же наипаче потому, что или преизлишше сми</w:t>
        <w:softHyphen/>
        <w:t>ряются, или действия некая природе своей противная по</w:t>
        <w:softHyphen/>
        <w:t>казу ют. Голову, например, на едино плечо преклоняют, голос отончевают, осклабляются безвременно, воздыхают часто и без причины, и прочая. Дал бы Бог, дабы уму</w:t>
        <w:softHyphen/>
        <w:t>дрился иногда простый народ, и хотя бы от сих удобопознаваемых лестцов оберегал себе.</w:t>
      </w:r>
      <w:r>
        <w:rPr>
          <w:rFonts w:cs="Times New Roman" w:ascii="Times New Roman" w:hAnsi="Times New Roman"/>
          <w:vertAlign w:val="superscript"/>
        </w:rPr>
        <w:t>и</w:t>
      </w:r>
    </w:p>
    <w:p>
      <w:pPr>
        <w:pStyle w:val="Normal"/>
        <w:ind w:firstLine="360"/>
        <w:jc w:val="both"/>
        <w:rPr>
          <w:rFonts w:ascii="Times New Roman" w:hAnsi="Times New Roman" w:cs="Times New Roman"/>
        </w:rPr>
      </w:pPr>
      <w:r>
        <w:rPr>
          <w:rFonts w:cs="Times New Roman" w:ascii="Times New Roman" w:hAnsi="Times New Roman"/>
        </w:rPr>
        <w:t>Далее сильная выходка против беспечности и жалкого успокоения духовенства: „Прелестнии суть миротворцы, или миросказатели и онии, котории не попускают проповедати в народе, каковая у нас вражда с Богом, и междособная с ближними, за умножение прегрешений иссякшей любви у многих, и за оскудение учений, нашедшей тме неведения пути спасенного, и умножившымся суевериям. Таковии суть от духовного чина онии, котории оберегая себе, да не стыдно им будет яко невежди суть и в сво</w:t>
        <w:softHyphen/>
        <w:t>ем звании нерадивии, еще и искуснейшей от них братии завидя, обыкли на дело учителское пререцати: на что нам учители, и учения; на что проповеди; православнии христиане есмы, сияет благочестие, церковь святая про</w:t>
        <w:softHyphen/>
        <w:t>цветает. Таковые их речи мнятся быти мирные, не ве</w:t>
        <w:softHyphen/>
        <w:t>лят ничего опасатися, вводят в совести человеческие беспечалие и тишину. Но мнимый се и мечтанный мир проповедуете о друзи! Лицепритворное, а не сущую вещь показуете! Чтб бо ползует, что в книгах православные догматы, аще оные нам неведоми суть; что ползует, что в писании заповеди, аще их или не ведаем, или не творим?“</w:t>
      </w:r>
    </w:p>
    <w:p>
      <w:pPr>
        <w:pStyle w:val="Normal"/>
        <w:ind w:firstLine="360"/>
        <w:jc w:val="both"/>
        <w:rPr>
          <w:rFonts w:ascii="Times New Roman" w:hAnsi="Times New Roman" w:cs="Times New Roman"/>
        </w:rPr>
      </w:pPr>
      <w:r>
        <w:rPr>
          <w:rFonts w:cs="Times New Roman" w:ascii="Times New Roman" w:hAnsi="Times New Roman"/>
        </w:rPr>
        <w:t>Много встречается в книге о блаженствах таких мест живых, сильных, сообщающих ясное понятие о том времени и доказывающих, как верно понимал его ФеоФан Прокопович. В отношении к исполнению эти места лучшие. Тогда одушевляется ФеоФан Прокопович, когда он обращается непосредственно к живым лицам и нападает на предразсудки, суеверие и невежество.</w:t>
      </w:r>
    </w:p>
    <w:p>
      <w:pPr>
        <w:pStyle w:val="Normal"/>
        <w:ind w:firstLine="360"/>
        <w:jc w:val="both"/>
        <w:rPr>
          <w:rFonts w:ascii="Times New Roman" w:hAnsi="Times New Roman" w:cs="Times New Roman"/>
        </w:rPr>
      </w:pPr>
      <w:r>
        <w:rPr>
          <w:rFonts w:cs="Times New Roman" w:ascii="Times New Roman" w:hAnsi="Times New Roman"/>
        </w:rPr>
        <w:t>Может быть, нас упрекнут в натяжке и в желании выдержать насильно основную мысль этой характеристики;</w:t>
      </w:r>
    </w:p>
    <w:p>
      <w:pPr>
        <w:pStyle w:val="Normal"/>
        <w:jc w:val="both"/>
        <w:rPr>
          <w:rFonts w:ascii="Times New Roman" w:hAnsi="Times New Roman" w:cs="Times New Roman"/>
        </w:rPr>
      </w:pPr>
      <w:r>
        <w:rPr>
          <w:rFonts w:cs="Times New Roman" w:ascii="Times New Roman" w:hAnsi="Times New Roman"/>
        </w:rPr>
        <w:t>но нельзя не заметить, что ирония и сатирическое начало, проглядывающее в проповедях ФеоФана Прокоповича, напоминает писателей первых времен реформации. Они также имели дело с устарелыми понятиями, предразсуд</w:t>
        <w:softHyphen/>
        <w:t>ками, с невежеством, упорным в отрицании всякого совершенствования, и также смотрели на все это с чув</w:t>
        <w:softHyphen/>
        <w:t>ством своего превосходства, своей силы, ручавшейся за успех борьбы. Чувство соболезнования к противникам и вместе досада на продолжение их неразумного сопро</w:t>
        <w:softHyphen/>
        <w:t>тивления-вот те условия, в которых находились и Фео</w:t>
        <w:softHyphen/>
        <w:t>фан Прокопович и первые реформаторы западные. Очень понятно,что из них могло возникнуть сатирическое начало.</w:t>
      </w:r>
    </w:p>
    <w:p>
      <w:pPr>
        <w:pStyle w:val="Normal"/>
        <w:ind w:firstLine="360"/>
        <w:jc w:val="both"/>
        <w:rPr>
          <w:rFonts w:ascii="Times New Roman" w:hAnsi="Times New Roman" w:cs="Times New Roman"/>
        </w:rPr>
      </w:pPr>
      <w:r>
        <w:rPr>
          <w:rFonts w:cs="Times New Roman" w:ascii="Times New Roman" w:hAnsi="Times New Roman"/>
        </w:rPr>
        <w:t>Внимание ФеоФана Прокоповича к живой действитель</w:t>
        <w:softHyphen/>
        <w:t>ности, способность понимать современную жизнь и дейст / вовать на нее, открывают в нем дарование оратора, призванного на общественное служение. Это дарование долж</w:t>
        <w:softHyphen/>
        <w:t>но было развиться в полной силе и на свободе в его торжественных и похвальных словах. Феофан Проко</w:t>
        <w:softHyphen/>
        <w:t>повичъ-оратор гораздо выше ФеоФана-проповедника. На * эту новую сторону его деятельности мы должны теперь и обратить внимание.</w:t>
      </w:r>
    </w:p>
    <w:p>
      <w:pPr>
        <w:pStyle w:val="Normal"/>
        <w:ind w:firstLine="360"/>
        <w:jc w:val="both"/>
        <w:rPr>
          <w:rFonts w:ascii="Times New Roman" w:hAnsi="Times New Roman" w:cs="Times New Roman"/>
        </w:rPr>
      </w:pPr>
      <w:r>
        <w:rPr>
          <w:rFonts w:cs="Times New Roman" w:ascii="Times New Roman" w:hAnsi="Times New Roman"/>
        </w:rPr>
        <w:t>Мы знаем, что Феофан Прокопович получил одина</w:t>
        <w:softHyphen/>
        <w:t>ковое образование с другими учеными и проповедниками своего времени. Вероятно, не хуже их он умел рас</w:t>
        <w:softHyphen/>
        <w:t>пространять предложение, обставлять его общими местами и на заданную тему нанизывать риторические Фигуры. Но школьный Формализм и отвлеченная наука не могли ско</w:t>
        <w:softHyphen/>
        <w:t>вать его дарования. Здоровая природа вынесла его из этой колеи. Слух о том, чтб творилось на Севере, до</w:t>
        <w:softHyphen/>
        <w:t>ходил до Киева; ожидание великого обновления и всеобщее беспокойство, предчувствие переворота, питали в нем природную потребность деятельности, которой не удовле</w:t>
        <w:softHyphen/>
        <w:t>творяла должность преподавателя в Академии. Между тем идея обновления, сперва заключенная в духе одного Петра, потом в сфере все еще тесной его окружения, мало по малу расширяла свой круг; наконец, она захватила Фе</w:t>
        <w:softHyphen/>
        <w:t>оФана Прокоповича и вынесла его на поприще, ему пред</w:t>
        <w:softHyphen/>
        <w:t>назначенное.</w:t>
      </w:r>
    </w:p>
    <w:p>
      <w:pPr>
        <w:pStyle w:val="Normal"/>
        <w:ind w:firstLine="360"/>
        <w:jc w:val="both"/>
        <w:rPr>
          <w:rFonts w:ascii="Times New Roman" w:hAnsi="Times New Roman" w:cs="Times New Roman"/>
        </w:rPr>
      </w:pPr>
      <w:r>
        <w:rPr>
          <w:rFonts w:cs="Times New Roman" w:ascii="Times New Roman" w:hAnsi="Times New Roman"/>
        </w:rPr>
        <w:t>Мы уже говорили о том, какое значение мог иметь в то время проповедник, одаренный живым пониманием требований тогдашней России. ФеоФан Прокопович понял эти требования, но односторонно. Он с жаром предался преобразовательному стремлению и посвятил все свои силы на служение той мысли, которую олицетворил в себе Петр Великий. Последнему такой человек, как ФеоФан, был нужен. Подвизаясь одиноко на пути своем, он знал, что очень немногие сознавали необходимость его на</w:t>
        <w:softHyphen/>
        <w:t>чинаний, оскорблявших убеждения и предразсудки боль</w:t>
        <w:softHyphen/>
        <w:t>шинства. Ему повиновались, но внутренно почти все его осуждали. Не такого повиновения требовал Петр. Он хотел, чтобы вся Россия по убеждению приобщилась к его стремлениям, чтобы народ перестал смотреть на его дела, как на личные прихоти, и чтобы поняли все, что не для одного себя, а для общей пользы он трудился, отменял старое и заводил новое. Это уважение к общему мнению, эта потребность иметь его для себя, в Петре Великом и при его железной воле очень замечательна. Но слишком много лежало на нем других, разнообразных забот. Практическая деятельность поглощала его и не оставляла времени самому отдавать отчет в своих начинаниях и оправдывать их. Он искал человека, способного понять его, искренно и сознательно ему преданного, глубоко убеж</w:t>
        <w:softHyphen/>
        <w:t>денного в разумной необходимости его стремлений, кото</w:t>
        <w:softHyphen/>
        <w:t>рый взял бы на себя от имени его говорить с народом. ФеоФан Прокопович отозвался на это призвание. Он по</w:t>
        <w:softHyphen/>
        <w:t>святил свое слово Петру Великому и стал посредником между ним и народом. Посвященный во все виды Петра, его советник и помощник, он шел перед ним, про</w:t>
        <w:softHyphen/>
        <w:t>чищая ему дорогу; задолго до каждого нового дела он готовил и склонял к нему общее мнение и, когда дело совершалось, он его оправдывал, отвечал на все до</w:t>
        <w:softHyphen/>
        <w:t>ходившие до него возражения. Оправдание преобразования- вот тема торжественных и похвальных слов Феофана Прокоповича, его задача как оратора.</w:t>
      </w:r>
    </w:p>
    <w:p>
      <w:pPr>
        <w:pStyle w:val="Normal"/>
        <w:ind w:firstLine="360"/>
        <w:jc w:val="both"/>
        <w:rPr>
          <w:rFonts w:ascii="Times New Roman" w:hAnsi="Times New Roman" w:cs="Times New Roman"/>
        </w:rPr>
      </w:pPr>
      <w:r>
        <w:rPr>
          <w:rFonts w:cs="Times New Roman" w:ascii="Times New Roman" w:hAnsi="Times New Roman"/>
        </w:rPr>
        <w:t>Этим общественным значением, которое он имел бесспорно, ФеоФан резко отличался от других ученых проповедников своего времени.</w:t>
      </w:r>
    </w:p>
    <w:p>
      <w:pPr>
        <w:pStyle w:val="Normal"/>
        <w:ind w:firstLine="360"/>
        <w:jc w:val="both"/>
        <w:rPr>
          <w:rFonts w:ascii="Times New Roman" w:hAnsi="Times New Roman" w:cs="Times New Roman"/>
        </w:rPr>
      </w:pPr>
      <w:r>
        <w:rPr>
          <w:rFonts w:cs="Times New Roman" w:ascii="Times New Roman" w:hAnsi="Times New Roman"/>
        </w:rPr>
        <w:t xml:space="preserve">Словом приветственным на пришествие в Киев Петра Великого, читанным в </w:t>
      </w:r>
      <w:r>
        <w:rPr>
          <w:rFonts w:cs="Times New Roman" w:ascii="Times New Roman" w:hAnsi="Times New Roman"/>
          <w:smallCaps/>
        </w:rPr>
        <w:t>Софийской</w:t>
      </w:r>
      <w:r>
        <w:rPr>
          <w:rFonts w:cs="Times New Roman" w:ascii="Times New Roman" w:hAnsi="Times New Roman"/>
        </w:rPr>
        <w:t xml:space="preserve"> церкви, Июля 5-го 1706 Ь года ’), открывается великолепный ряд торжественных и похвальных слов ФеоФана. Это слово замечательно, как памятник первой встречи его с Петром. Несмотря на многие недостатки, нельзя не признать в нем искрен</w:t>
        <w:softHyphen/>
        <w:t>него выражения радости. Очень кстати ФеоФан Прокопо</w:t>
        <w:softHyphen/>
        <w:t>вич окружил себя воспоминаниями старины и связалъ</w:t>
      </w:r>
      <w:r>
        <w:rPr>
          <w:rFonts w:cs="Times New Roman" w:ascii="Times New Roman" w:hAnsi="Times New Roman"/>
          <w:vertAlign w:val="subscript"/>
        </w:rPr>
        <w:t>(</w:t>
      </w:r>
      <w:r>
        <w:rPr>
          <w:rFonts w:cs="Times New Roman" w:ascii="Times New Roman" w:hAnsi="Times New Roman"/>
        </w:rPr>
        <w:t>, древнюю славу России с настоящею.</w:t>
      </w:r>
    </w:p>
    <w:p>
      <w:pPr>
        <w:pStyle w:val="Normal"/>
        <w:ind w:firstLine="360"/>
        <w:jc w:val="both"/>
        <w:rPr>
          <w:rFonts w:ascii="Times New Roman" w:hAnsi="Times New Roman" w:cs="Times New Roman"/>
        </w:rPr>
      </w:pPr>
      <w:r>
        <w:rPr>
          <w:rFonts w:cs="Times New Roman" w:ascii="Times New Roman" w:hAnsi="Times New Roman"/>
        </w:rPr>
        <w:t>В год Полтавской битвы, в проезд Петра Великого через Киев, ФеоФан Прокопович произнес длинное „Похвальное слово или Панигирикос о преславной над войсками Свейскими победе, и т. д.</w:t>
      </w:r>
      <w:r>
        <w:rPr>
          <w:rFonts w:cs="Times New Roman" w:ascii="Times New Roman" w:hAnsi="Times New Roman"/>
          <w:vertAlign w:val="superscript"/>
        </w:rPr>
        <w:t>№ 2</w:t>
      </w:r>
      <w:r>
        <w:rPr>
          <w:rFonts w:cs="Times New Roman" w:ascii="Times New Roman" w:hAnsi="Times New Roman"/>
        </w:rPr>
        <w:t>). Вот содержание. В начале встречаются условные и обычные Фразы: ве</w:t>
        <w:softHyphen/>
        <w:t>ликое дело не нуждается в прославлении, оно говорит само за себя*, слово бессильно, но можно ли молчать, когда сердце исполнено радости, и пр. Вслед за этим., ора</w:t>
        <w:softHyphen/>
        <w:t>тор приступает к делу и начинает с изображения V могущества и многочисленных средств, которыми распо</w:t>
        <w:softHyphen/>
        <w:t>лагал Карл XII. Это составляет содержание первой части. Шведы между всеми народами немецкими слыли лучшими воинами и приобрели право считать себя непобе</w:t>
        <w:softHyphen/>
        <w:t>димыми и презирать других. Но напрасно они презирали Россию: „Всуе презираша крепкия о Господе силы Россий</w:t>
        <w:softHyphen/>
        <w:t>ские: не бессилием бо православное сие царство толико разширися, яко вся Западные государства противу величест</w:t>
        <w:softHyphen/>
        <w:t xml:space="preserve">вия его суть, аки реки противу безмерного окиана, и уже прилично о нем рещи оное псаломское слово: </w:t>
      </w:r>
      <w:r>
        <w:rPr>
          <w:rFonts w:cs="Times New Roman" w:ascii="Times New Roman" w:hAnsi="Times New Roman"/>
          <w:lang w:val="la-VA" w:eastAsia="la-VA" w:bidi="la-VA"/>
        </w:rPr>
        <w:t xml:space="preserve">tipocmpe </w:t>
      </w:r>
      <w:r>
        <w:rPr>
          <w:rFonts w:cs="Times New Roman" w:ascii="Times New Roman" w:hAnsi="Times New Roman"/>
        </w:rPr>
        <w:t>ровш ею до моря, и до рек отрасли ею, не бессилием дивые народы, Казанские, Астраханские и Сибирские царства, и иные на восток и запад, на полудне и север лежа</w:t>
        <w:softHyphen/>
        <w:t>щие многочисленные грады и страны укроти, и державе своей подверже. Обыди кто, или паче облети умом, начен от реки нашей Днепра до берегов Евксиновых на полудне, оттуда на восток до моря Каспийского и Хва-</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J</w:t>
      </w:r>
      <w:r>
        <w:rPr>
          <w:rFonts w:cs="Times New Roman" w:ascii="Times New Roman" w:hAnsi="Times New Roman"/>
          <w:lang w:val="la-VA" w:eastAsia="la-VA" w:bidi="la-VA"/>
        </w:rPr>
        <w:t xml:space="preserve">) </w:t>
      </w:r>
      <w:r>
        <w:rPr>
          <w:rFonts w:cs="Times New Roman" w:ascii="Times New Roman" w:hAnsi="Times New Roman"/>
        </w:rPr>
        <w:t>Слова ■ речи Ф. П. часть Т, сл. 1.</w:t>
      </w:r>
    </w:p>
    <w:p>
      <w:pPr>
        <w:pStyle w:val="Normal"/>
        <w:ind w:firstLine="360"/>
        <w:jc w:val="both"/>
        <w:rPr>
          <w:rFonts w:ascii="Times New Roman" w:hAnsi="Times New Roman" w:cs="Times New Roman"/>
        </w:rPr>
      </w:pPr>
      <w:r>
        <w:rPr>
          <w:rFonts w:cs="Times New Roman" w:ascii="Times New Roman" w:hAnsi="Times New Roman"/>
        </w:rPr>
        <w:t>«) Ч. I, сл. 2.</w:t>
      </w:r>
    </w:p>
    <w:p>
      <w:pPr>
        <w:pStyle w:val="Normal"/>
        <w:ind w:firstLine="360"/>
        <w:jc w:val="both"/>
        <w:rPr>
          <w:rFonts w:ascii="Times New Roman" w:hAnsi="Times New Roman" w:cs="Times New Roman"/>
        </w:rPr>
      </w:pPr>
      <w:r>
        <w:rPr>
          <w:rFonts w:cs="Times New Roman" w:ascii="Times New Roman" w:hAnsi="Times New Roman"/>
        </w:rPr>
        <w:t>лынского, даже до предел царства Персидского, и оттуду до далечайших пределов едва слухом к нам заходя</w:t>
        <w:softHyphen/>
        <w:t>щего царства Китаехинского, и оттуду на глубокую полунощь до Земли Новой, и до брегов моря Ледовитого, и оттуду на запад до моря Балтийского, даже паки долгим земным и водным протяжением приидеши к помянутому Днепру: сия бо суть пределы Монарха нашего. Сия же вся не бессилием, якоже рех, ни ужем деломерным; но разве храбрым и мужественным оружием можаху опре</w:t>
        <w:softHyphen/>
        <w:t>делится.</w:t>
      </w:r>
      <w:r>
        <w:rPr>
          <w:rFonts w:cs="Times New Roman" w:ascii="Times New Roman" w:hAnsi="Times New Roman"/>
          <w:vertAlign w:val="superscript"/>
        </w:rPr>
        <w:t>№</w:t>
      </w:r>
      <w:r>
        <w:rPr>
          <w:rFonts w:cs="Times New Roman" w:ascii="Times New Roman" w:hAnsi="Times New Roman"/>
        </w:rPr>
        <w:t xml:space="preserve"> Многие успехи Русских, предшествовавшие Полтавской победе, могли бы разуверить Шведов. Впро</w:t>
        <w:softHyphen/>
        <w:t>чем их ослепление удвоивало силу и дерзость и без того уже мужественного врага. К нравственной силе при</w:t>
        <w:softHyphen/>
        <w:t>соединялись и материальные средства-награбленное богат</w:t>
        <w:softHyphen/>
        <w:t>ство и пр. Война происходила в пределах России: „Всем вестно есть, како тяжчайшая брань есть в пределех своего отечества, нежели в чуждих: внутренний страх и боязнь, разбегаются н крыются жители, престают купли, оскудевают мытницы, отечества имением питается и бо</w:t>
        <w:softHyphen/>
        <w:t>гатеет супостат, и ничего не щадит, яко чуждого; но и кроме потребы и нужды своей разграбляет и разоряет. Словом рещи, якоже лютейшая и не скоро врачуемая бо</w:t>
        <w:softHyphen/>
        <w:t>лезнь есть внутренняя, в самой утробе крыющаяся, не</w:t>
        <w:softHyphen/>
        <w:t>жели вреды на верху тела: тако и брань внутрь земли, нежели за пределом.</w:t>
      </w:r>
      <w:r>
        <w:rPr>
          <w:rFonts w:cs="Times New Roman" w:ascii="Times New Roman" w:hAnsi="Times New Roman"/>
          <w:vertAlign w:val="superscript"/>
        </w:rPr>
        <w:t>11</w:t>
      </w:r>
      <w:r>
        <w:rPr>
          <w:rFonts w:cs="Times New Roman" w:ascii="Times New Roman" w:hAnsi="Times New Roman"/>
        </w:rPr>
        <w:t xml:space="preserve"> Вторжению неприятелей способство</w:t>
        <w:softHyphen/>
        <w:t>вала измена. Мазепа, под личиною непоколебимой вер</w:t>
        <w:softHyphen/>
        <w:t>ности, умел скрыть свои замыслы и выдал Россию ино</w:t>
        <w:softHyphen/>
        <w:t>племенникам. Возмутительные послания от него расхо</w:t>
        <w:softHyphen/>
        <w:t>дились по всем городам. Ждали помощи от Орды и Польши. В присутствии стольких врагов, с разных сторон угрожавших отечеству, наше войско должно было разделиться на части. Наше положение было самое невы</w:t>
        <w:softHyphen/>
        <w:t>годное. И не смотря на все это, Карл XII побежден, Петр и Россия торжествуют победу.</w:t>
      </w:r>
    </w:p>
    <w:p>
      <w:pPr>
        <w:pStyle w:val="Normal"/>
        <w:ind w:firstLine="360"/>
        <w:jc w:val="both"/>
        <w:rPr>
          <w:rFonts w:ascii="Times New Roman" w:hAnsi="Times New Roman" w:cs="Times New Roman"/>
        </w:rPr>
      </w:pPr>
      <w:r>
        <w:rPr>
          <w:rFonts w:cs="Times New Roman" w:ascii="Times New Roman" w:hAnsi="Times New Roman"/>
        </w:rPr>
        <w:t>Описание Полтавской битвы наполняет вторую часть. „Довольно бо было бы к совершенной славе твоей, аще бы толикого супостата с поля токмо согнал еси: ныне же что виде поле Полтавское? О поле благополучное! О поле,</w:t>
      </w:r>
    </w:p>
    <w:p>
      <w:pPr>
        <w:pStyle w:val="Normal"/>
        <w:jc w:val="both"/>
        <w:rPr>
          <w:rFonts w:ascii="Times New Roman" w:hAnsi="Times New Roman" w:cs="Times New Roman"/>
        </w:rPr>
      </w:pPr>
      <w:r>
        <w:rPr>
          <w:rFonts w:cs="Times New Roman" w:ascii="Times New Roman" w:hAnsi="Times New Roman"/>
        </w:rPr>
        <w:t>достойное победительными знаменьми и торжественным \ / некиим зданием украшенно быти, на вечную память толь преславной победы! Что бо виде, и кий позор на себе по</w:t>
        <w:softHyphen/>
        <w:t>каза? Ужас бяше видети возмущенный и небес досязающий от праха и дыма военного облак: ужаснее зрети бесчисленная семо и овамо летающая блистания, и слышати непрестанные страшные громы: рекл бы кто, яко не на земли, но на небеси творится брань, и яко не оружием, но молнием поражают себе противный полки. Но в таковой тме и курении ясно на весь мир блесну слава Российских воев, и посреде толиких Марсовых волн не поколебася мужественное Твое и Твоего, Пресветлейший Монархо, воин</w:t>
        <w:softHyphen/>
        <w:t>ства сердце: егда бо от нестерпимого громогласия стеняше земля, егда окрестные страны страхом движахуся, егда шумяху лесы прогоняемым от огня и грома воздухом, и на арматные рыкания страшным рыком отвещеваху горы, и закры лице солнцу дым с прахом смешенный, единому токмо оставшу свету, его же оружные огни издаяху; тогда не подвижеся храбрость и мужество Твоего воинства, не испусти вопля, ни гласа, внимаше всем вождов своих велениям и мановениям, не преступи ни ма</w:t>
        <w:softHyphen/>
        <w:t>лой черты ратного чина и закона, зряше бесчисленные сопротив идущие на ся смерти, и не отврати очес, не воспяти следа, но паче устремися, и смерть на смертонос</w:t>
        <w:softHyphen/>
        <w:t>ного супостата нанесе: видяше себе среде оного огня бы</w:t>
        <w:softHyphen/>
        <w:t>ти, нань же издалеча зрящих оледеневают сердца. Обаче лучше еще разже ревность свою по Бозе и Царе, по Вере и верности, по Церкви и Отечестве: ревностию же тоею толикую в себе зазже дерзость, еликой не чаяше видети гордый супостат, и не надеяшеся слышати мир весь: довлеет бо рещи, яко первые еще полков Твоих липеи не множае десяти тысящей в себе имущие не стерпеша вси вой Свейскии, и забывше непобедимую свою титлу, хребет, на студные язвы обратиша. Яко и о них уже воспети подобает, еже иногда воспе Псаломник о сы</w:t>
        <w:softHyphen/>
        <w:t>нах Еоремлих: сынове, рече, Ефремли наляцающе и стреляюще луки, возвратишася в день брани. Тии обращают хре</w:t>
        <w:softHyphen/>
        <w:t>бет, иже славяхуся нестерпимое имети лице: тии в бег-</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16 </w:t>
      </w:r>
      <w:r>
        <w:rPr>
          <w:rFonts w:cs="Times New Roman" w:ascii="Times New Roman" w:hAnsi="Times New Roman"/>
        </w:rPr>
        <w:t>СТЕФАН ЯВОРСКИЙ И ФЕОФАН ПРОКОПОВИЧ, ство обращаются, ихже издалеча бежаху многий иныи на</w:t>
        <w:softHyphen/>
        <w:t>роды. О силы! О славы твоея Россией</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Что же речем о собственной Твоей храбрости, великий великих мужей Вожде и великих супостатов Победи</w:t>
        <w:softHyphen/>
        <w:t>телю, Всероссийский Монархо? Егда не слово токмо Твое и повеление в полки Твоя на брань препоясавшиеся посы</w:t>
        <w:softHyphen/>
        <w:t>лал еси (еже единое по царственному чину довлеяше), но совершая царственное, купно совершил еси и воин</w:t>
        <w:softHyphen/>
        <w:t>ское дело, сам высоким лицем Твоим в лице супо</w:t>
        <w:softHyphen/>
        <w:t>стату противостал еси, сам на первые мечи, и копия, и огни устремился еси: страшный и славный позор! Возрадовася и купно вострепета Россия, узревши сие: возрадовася, видящи толикое мужество Царя своего, вострепета же, единого смертию вся умрети боящися. О блаженства, рече, моего! Коликую отселе имети буду славу, егда услы</w:t>
        <w:softHyphen/>
        <w:t>шит мир, и чести будут в историях последние веки, каков и колик во бранех показася Царь мой: обаче, о люте мне, аще не покрыет его невидимым щитом сво</w:t>
        <w:softHyphen/>
        <w:t>им десница Вышнего! Его бо единою язвою вся уязвленна, Его единого (еже да отвратит Господь) убиением вся убиенна буду. Но собысться на Тебе, Богом хранимый мужу, обещанное Псаломником Божие заступление: падет от страны твоея тысягца, и тма одесную тебе, к тебе же не приближится. Посреде острия мечов, посреде огнен</w:t>
        <w:softHyphen/>
        <w:t>ных градов, посреде многотысящных всюду летающих и свирепеющих смертей, ни смерть, ни язва не приближися к Тебе. Большее нечто реку: приближилася бяше (еже не без страха и трепета воспоминаем), при</w:t>
        <w:softHyphen/>
        <w:t>ближилася бяше смерть явная к Богом венчанной главе Твоей, егда железный желудь пройде сквозе шлем Твой, но яко не вреди главы, её же вредом вся бы повредилася Россия, отсюду яве есть, яко Ты живеши в помощи Виш</w:t>
        <w:softHyphen/>
        <w:t>ня ио; яве есть, яко Господь сил поборствует по Тебе: и аще когда, ныне яве показася, яко осеняет над гла</w:t>
        <w:softHyphen/>
        <w:t>вою Твоею в день брани; яве же есть, яко еще и всего рода нашего не отрину от лона своего, но хранит в подкрилии милости своея, и щитом силы своея заступает. Не един ныне отечества и православия нашего истинный</w:t>
      </w:r>
    </w:p>
    <w:p>
      <w:pPr>
        <w:pStyle w:val="Normal"/>
        <w:jc w:val="both"/>
        <w:rPr>
          <w:rFonts w:ascii="Times New Roman" w:hAnsi="Times New Roman" w:cs="Times New Roman"/>
        </w:rPr>
      </w:pPr>
      <w:r>
        <w:rPr>
          <w:rFonts w:cs="Times New Roman" w:ascii="Times New Roman" w:hAnsi="Times New Roman"/>
        </w:rPr>
        <w:t>любитель, поколебшийся первее от страха толь сильного супостата, ныне же толикого твоего и общего благополучия достигший, не един, глаголю, благодушествуя воспевает со Псаломником: Коль блае Боп Исраилев, правым серд</w:t>
        <w:softHyphen/>
        <w:t>цем-. мои же вмале не подвижастеся нозе, вмале не пролияшася стопы моя.</w:t>
      </w:r>
      <w:r>
        <w:rPr>
          <w:rFonts w:cs="Times New Roman" w:ascii="Times New Roman" w:hAnsi="Times New Roman"/>
          <w:vertAlign w:val="superscript"/>
        </w:rPr>
        <w:t>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ще бо леть ныне о сем страшном Твоем случае любомудрствовати, мню, яко не иной ради вины попусти Господь видимой смерти приближитися ко главе Твоей, но не коснутися, разве дабы известно показал защищение свое, имже Тебе и Твое царство сохраняет. Не был еси убо одеян в железо, ни обложен твердою бронею, не имел еси ни щита, ни шлема медяного, но аки неруши</w:t>
        <w:softHyphen/>
        <w:t>мою стеною, и адамантовым забралом огражденно бяше Царское лице Твое невидимою силою Вышнего. Господь сил, сокрушали брани мышцею высокою, быст Тебе столп кре</w:t>
        <w:softHyphen/>
        <w:t>пости от лица вражия, и вещию зде показася, яко аще по</w:t>
        <w:softHyphen/>
        <w:t>добная дерзость и не без порицания бывает во иных царях, бедою своею беду на царство наводящих: обаче в Тебе едином незабвенные памяти и вечные славы до</w:t>
        <w:softHyphen/>
        <w:t>стойна обретеся: ниже бо от неразсуждения произыде, ни</w:t>
        <w:softHyphen/>
        <w:t>же отчаянием возжеся, но тайною силою сильного во бранех Бога поощренна есть. Той введе Тебе во страшный бой, иже и ополчися с Тобою: той подвиже сердце Твое итти в пламень военный, иже и щитом своего заступле</w:t>
        <w:softHyphen/>
        <w:t>ния огради ТебеЛ</w:t>
      </w:r>
    </w:p>
    <w:p>
      <w:pPr>
        <w:pStyle w:val="Normal"/>
        <w:ind w:firstLine="360"/>
        <w:jc w:val="both"/>
        <w:rPr>
          <w:rFonts w:ascii="Times New Roman" w:hAnsi="Times New Roman" w:cs="Times New Roman"/>
        </w:rPr>
      </w:pPr>
      <w:r>
        <w:rPr>
          <w:rFonts w:cs="Times New Roman" w:ascii="Times New Roman" w:hAnsi="Times New Roman"/>
        </w:rPr>
        <w:t>В третьей части рассматриваются результаты и плоды победы. Могущество и гордость врагов сокрушены на-у всегда. Истреблена лучшая часть Шведского войска. Зна</w:t>
        <w:softHyphen/>
        <w:t>мена, оружие, воинские запасы в наших руках. Осталь</w:t>
        <w:softHyphen/>
        <w:t>ная часть Шведской армии на берегах Днепра положила оружие и взята в плен. Полтавская победа даровала России мир, беспечалие и изобилие. От настоящего Фео</w:t>
        <w:softHyphen/>
        <w:t>Фан Прокопович обращает взоры в будущее. Замеча</w:t>
        <w:softHyphen/>
        <w:t>тельно это живое движение: „Что же прочее? О, благослове</w:t>
        <w:softHyphen/>
        <w:t>ния на нас твоего, Боже наш! Мнит ми ся, яко светает уже день той, воньже проклятая уния, имевшая во отече</w:t>
        <w:softHyphen/>
        <w:t>ство наше вторгнутися, и от своих гнездилищ извер-</w:t>
      </w:r>
    </w:p>
    <w:p>
      <w:pPr>
        <w:pStyle w:val="Normal"/>
        <w:tabs>
          <w:tab w:val="clear" w:pos="708"/>
          <w:tab w:val="left" w:pos="5493" w:leader="none"/>
        </w:tabs>
        <w:ind w:firstLine="360"/>
        <w:jc w:val="both"/>
        <w:rPr>
          <w:rFonts w:ascii="Times New Roman" w:hAnsi="Times New Roman" w:cs="Times New Roman"/>
        </w:rPr>
      </w:pPr>
      <w:r>
        <w:rPr>
          <w:rFonts w:cs="Times New Roman" w:ascii="Times New Roman" w:hAnsi="Times New Roman"/>
        </w:rPr>
        <w:t>Соч. Ю. Самарав*. IV.</w:t>
        <w:tab/>
        <w:t>VI</w:t>
      </w:r>
    </w:p>
    <w:p>
      <w:pPr>
        <w:pStyle w:val="Normal"/>
        <w:ind w:firstLine="360"/>
        <w:jc w:val="both"/>
        <w:rPr>
          <w:rFonts w:ascii="Times New Roman" w:hAnsi="Times New Roman" w:cs="Times New Roman"/>
        </w:rPr>
      </w:pPr>
      <w:r>
        <w:rPr>
          <w:rFonts w:cs="Times New Roman" w:ascii="Times New Roman" w:hAnsi="Times New Roman"/>
        </w:rPr>
        <w:t>женна будет: святая же Православно-Кафолическая Вера, юже от Малой России служители диаволскии изгнати хотяху, и во иные страны благополучне прострется. Будет то укрепляющу Богу десницу Твою, Пресветлейший Монархо, будет - не сумневаемся, будет - надеемся тако, аки и получихом ‘У</w:t>
      </w:r>
      <w:r>
        <w:rPr>
          <w:rFonts w:cs="Times New Roman" w:ascii="Times New Roman" w:hAnsi="Times New Roman"/>
          <w:vertAlign w:val="superscript"/>
        </w:rPr>
        <w:t>1</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I Слово заключается молитвою. Для того, чтобы оценить этот панигирик, должно вспомнить, каковы были речи, произносимые в то время на важные события другими проповедниками, н. п. Стефаном Яворским. Мы видели, что он говорил обо всем, кроме того, чтб совершалось в его глазах. ФеоФан Прокопович первый стал изо</w:t>
        <w:softHyphen/>
        <w:t>бражать живую современность, не переводя её в символы и аллегории.</w:t>
      </w:r>
    </w:p>
    <w:p>
      <w:pPr>
        <w:pStyle w:val="Normal"/>
        <w:ind w:firstLine="360"/>
        <w:jc w:val="both"/>
        <w:rPr>
          <w:rFonts w:ascii="Times New Roman" w:hAnsi="Times New Roman" w:cs="Times New Roman"/>
        </w:rPr>
      </w:pPr>
      <w:r>
        <w:rPr>
          <w:rFonts w:cs="Times New Roman" w:ascii="Times New Roman" w:hAnsi="Times New Roman"/>
        </w:rPr>
        <w:t>Другое Феофаново похвальное слово о баталии Полтав</w:t>
        <w:softHyphen/>
        <w:t>ской, читанное в 1717 г., построено по тому же плану и со</w:t>
        <w:softHyphen/>
        <w:t>стоит из тех же трех частей. В нем находится всем известное обращение к Петровой шляпе, пробитой пу\ лею</w:t>
      </w:r>
    </w:p>
    <w:p>
      <w:pPr>
        <w:pStyle w:val="Normal"/>
        <w:ind w:firstLine="360"/>
        <w:jc w:val="both"/>
        <w:rPr>
          <w:rFonts w:ascii="Times New Roman" w:hAnsi="Times New Roman" w:cs="Times New Roman"/>
        </w:rPr>
      </w:pPr>
      <w:r>
        <w:rPr>
          <w:rFonts w:cs="Times New Roman" w:ascii="Times New Roman" w:hAnsi="Times New Roman"/>
        </w:rPr>
        <w:t>Слово похвальное на рождение Царевича Петра Петро</w:t>
        <w:softHyphen/>
        <w:t>вича ’) распадается на две части. В первой говорится о выгодах наследственной, самодержавной Монархии; во второй, относящейся собственно к России, о благополу</w:t>
        <w:softHyphen/>
        <w:t>чии „которое основано есть на особе царствующего.</w:t>
      </w:r>
      <w:r>
        <w:rPr>
          <w:rFonts w:cs="Times New Roman" w:ascii="Times New Roman" w:hAnsi="Times New Roman"/>
          <w:vertAlign w:val="superscript"/>
          <w:lang w:val="la-VA" w:eastAsia="la-VA" w:bidi="la-VA"/>
        </w:rPr>
        <w:t>u</w:t>
      </w:r>
      <w:r>
        <w:rPr>
          <w:rFonts w:cs="Times New Roman" w:ascii="Times New Roman" w:hAnsi="Times New Roman"/>
          <w:lang w:val="la-VA" w:eastAsia="la-VA" w:bidi="la-VA"/>
        </w:rPr>
        <w:t xml:space="preserve"> </w:t>
      </w:r>
      <w:r>
        <w:rPr>
          <w:rFonts w:cs="Times New Roman" w:ascii="Times New Roman" w:hAnsi="Times New Roman"/>
        </w:rPr>
        <w:t>Пред</w:t>
        <w:softHyphen/>
        <w:t>ставим из неё замечательный отрывок: „Зде предле</w:t>
        <w:softHyphen/>
        <w:t>жит нам сугубый путь гражданского и воинского пра</w:t>
        <w:softHyphen/>
        <w:t>вительства. В который первее устремимся? Пойдем первее в гражданский, яко домашний; воинский бо за пределы отечества ведет. А зде да предстанет нам свидетель</w:t>
        <w:softHyphen/>
        <w:t>ство памяти всенародные, память же не престарелых лю</w:t>
        <w:softHyphen/>
        <w:t>дей, но не далече, за двадесять лет вспять, заходящая. Что бо была Россия прежде так не долгого времени, и что есть ныне? Посмотрим ли на здания? На место гру</w:t>
        <w:softHyphen/>
        <w:t>бых хижин наступили палаты светлые, на место худаго</w:t>
      </w:r>
    </w:p>
    <w:p>
      <w:pPr>
        <w:pStyle w:val="Normal"/>
        <w:ind w:firstLine="360"/>
        <w:jc w:val="both"/>
        <w:rPr>
          <w:rFonts w:ascii="Times New Roman" w:hAnsi="Times New Roman" w:cs="Times New Roman"/>
        </w:rPr>
      </w:pPr>
      <w:r>
        <w:rPr>
          <w:rFonts w:cs="Times New Roman" w:ascii="Times New Roman" w:hAnsi="Times New Roman"/>
        </w:rPr>
        <w:t>1) Это была мысль Князя Меншикова. См. сл. похвальное в честь его, т. I, стр. 68.</w:t>
      </w:r>
    </w:p>
    <w:p>
      <w:pPr>
        <w:pStyle w:val="Normal"/>
        <w:ind w:firstLine="360"/>
        <w:jc w:val="both"/>
        <w:rPr>
          <w:rFonts w:ascii="Times New Roman" w:hAnsi="Times New Roman" w:cs="Times New Roman"/>
        </w:rPr>
      </w:pPr>
      <w:r>
        <w:rPr>
          <w:rFonts w:cs="Times New Roman" w:ascii="Times New Roman" w:hAnsi="Times New Roman"/>
        </w:rPr>
        <w:t>«) Т. I, стр. 159.</w:t>
      </w:r>
    </w:p>
    <w:p>
      <w:pPr>
        <w:pStyle w:val="Normal"/>
        <w:ind w:firstLine="360"/>
        <w:jc w:val="both"/>
        <w:rPr>
          <w:rFonts w:ascii="Times New Roman" w:hAnsi="Times New Roman" w:cs="Times New Roman"/>
        </w:rPr>
      </w:pPr>
      <w:r>
        <w:rPr>
          <w:rFonts w:cs="Times New Roman" w:ascii="Times New Roman" w:hAnsi="Times New Roman"/>
        </w:rPr>
        <w:t>8) Т. I, сл. 5.</w:t>
      </w:r>
    </w:p>
    <w:p>
      <w:pPr>
        <w:pStyle w:val="Normal"/>
        <w:ind w:firstLine="360"/>
        <w:jc w:val="both"/>
        <w:rPr>
          <w:rFonts w:ascii="Times New Roman" w:hAnsi="Times New Roman" w:cs="Times New Roman"/>
        </w:rPr>
      </w:pPr>
      <w:r>
        <w:rPr>
          <w:rFonts w:cs="Times New Roman" w:ascii="Times New Roman" w:hAnsi="Times New Roman"/>
        </w:rPr>
        <w:t>хврастия дивные вертограды. Посмотрим ли на градские крепости? Имеем таковые вещию, каковых и Фигур на хартиях прежде не видели и не видали. Воззрим на седа</w:t>
        <w:softHyphen/>
        <w:t>лища правителская? Новый Сенаторов и Губернаторов сан, в советах высокий, в правосудии неумытный, желателный добродетелем, страшный злодеяниям. Отвер</w:t>
        <w:softHyphen/>
        <w:t>зем статий и книги судейские? Колико лишних отставле</w:t>
        <w:softHyphen/>
        <w:t>но, колико здравых и нужднейших прибыло вновь. Уже и свободная учения полагают себе основания, идеже и на</w:t>
        <w:softHyphen/>
        <w:t xml:space="preserve">дежды не имеяху; уже арифметичфские, геометрические, и прочия </w:t>
      </w:r>
      <w:r>
        <w:rPr>
          <w:rFonts w:cs="Times New Roman" w:ascii="Times New Roman" w:hAnsi="Times New Roman"/>
          <w:smallCaps/>
        </w:rPr>
        <w:t xml:space="preserve">философские </w:t>
      </w:r>
      <w:r>
        <w:rPr>
          <w:rFonts w:cs="Times New Roman" w:ascii="Times New Roman" w:hAnsi="Times New Roman"/>
        </w:rPr>
        <w:t>искуства, уже книги политические, уже обоей архитектуры хитрости умножаются. Что же речем о Флоте воинском? Ниже бо на самом точию кораблей здании держати очи и мысли нам довлеет; аще и самое то зрети без удивления не можем, но рассуждати подо</w:t>
        <w:softHyphen/>
        <w:t>бает, от коликих сие добродетелей произыде. Не могли бы воистинну никии же мастеры совершити сего, всуе бы было тектонское искуство и труды, аще бы не предстала зде Монаршая мудрость, еже вся усмотрети к таковому намерению потребная; аще бы не был зде быстрый про</w:t>
        <w:softHyphen/>
        <w:t>мысл, откуду бы и како, каковым путем и способом подобающую собрати и свезти материю; аще бы не явила себе зде велелепная щедрость, еже бы не жалети толиких иждивений; аще бы не произошло зде незыблемое велико • душие, еже бы не устрашитися толикого и толь трудного а еще нового дела; аще бы не восплам^нилося зде неусып</w:t>
        <w:softHyphen/>
        <w:t>ное славы ревнование, еже бы Государству Российскому и в сем не попустити от иных прочиих быти упослежденну. И, да многая минувше, едино главнейшее изречем, на таковый сей трудный, новый, преславный завод, не доволно было никое же имение, ни лесы дубравный, ни труды делателей. Потребное было оруженосным сим ков</w:t>
        <w:softHyphen/>
        <w:t>чегам, сим крылатым и бег пространный любящим палатам, потребное, глаголю, было место и поле течению их подобающее, инако бы все суетное было. Зде же кто не видит, что державе Российской подобало простретися за пределы земные, и на широкия моря пронести область свою? Купил нам тое Самодержец наш не сребромъ</w:t>
      </w:r>
    </w:p>
    <w:p>
      <w:pPr>
        <w:pStyle w:val="Normal"/>
        <w:ind w:firstLine="360"/>
        <w:jc w:val="both"/>
        <w:rPr>
          <w:rFonts w:ascii="Times New Roman" w:hAnsi="Times New Roman" w:cs="Times New Roman"/>
        </w:rPr>
      </w:pPr>
      <w:r>
        <w:rPr>
          <w:rFonts w:cs="Times New Roman" w:ascii="Times New Roman" w:hAnsi="Times New Roman"/>
        </w:rPr>
        <w:t>купеческим, но Марсовым железом. Показа, аки пер</w:t>
        <w:softHyphen/>
        <w:t>стом, самая правда на бреги Ингрии и Карелии, хище</w:t>
        <w:softHyphen/>
        <w:t>нием льва Свейского давно отъятые; устремися убо тамо сила Монарха нашего победительная, и прогна далече зверя оного полунощного, протяже владение свое на моря, устраши громом славы сея и далечайшая помория и остро ■ вы; державную же Россию уподоби оному апокалиптическо</w:t>
        <w:softHyphen/>
        <w:t xml:space="preserve">му видению Се уже единою ногою на земли, другою же стоит на море, дивна всем, всем страшна и славна! Словом рещи: аще бы ничтоже было прочее, един </w:t>
      </w:r>
      <w:r>
        <w:rPr>
          <w:rFonts w:cs="Times New Roman" w:ascii="Times New Roman" w:hAnsi="Times New Roman"/>
          <w:smallCaps/>
        </w:rPr>
        <w:t xml:space="preserve">флот </w:t>
      </w:r>
      <w:r>
        <w:rPr>
          <w:rFonts w:cs="Times New Roman" w:ascii="Times New Roman" w:hAnsi="Times New Roman"/>
        </w:rPr>
        <w:t>был бы доволен к бессмертной славе его Царского Ве</w:t>
        <w:softHyphen/>
        <w:t>личества.</w:t>
      </w:r>
      <w:r>
        <w:rPr>
          <w:rFonts w:cs="Times New Roman" w:ascii="Times New Roman" w:hAnsi="Times New Roman"/>
          <w:vertAlign w:val="superscript"/>
          <w:lang w:val="la-VA" w:eastAsia="la-VA" w:bidi="la-VA"/>
        </w:rPr>
        <w:t>t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 ты, новый и новоцарствующий граде Петров, ве вы</w:t>
        <w:softHyphen/>
        <w:t>сокая ли слава еси Фундатора твоего? Идеже ни помысл кому был жительства человеческого, достойное вскоре устройся место престолу Царскому. Кто бы от странных зде пришед, и о самой истине не уведав, кто бы, гла</w:t>
        <w:softHyphen/>
        <w:t>голю, узрев таковое града величество и велелепие, не по</w:t>
        <w:softHyphen/>
        <w:t>мыслил, яко сие от двух или трех сот лет уже зиж</w:t>
        <w:softHyphen/>
        <w:t>дется? Сиесть, тщателством Монарха нашего испразднися оная древняя пословица Сарматская: не разом Браков будовано. Или бо великое время к таковому строению пятьнадесятолетнее? И что много глаголати о сих? Август он Римский Император, яко превеликую о себе похвалу, умирая, проглагола: кирпичный, рече, Рим обретох, а мраморный оставляю. Нашему же Пресветлейшему Мо</w:t>
        <w:softHyphen/>
        <w:t>нарху тщета была бы а не похвала сие пригласити; исповести бо воистинну подобает, древяную он обрете Рос</w:t>
        <w:softHyphen/>
        <w:t>сию, а сотвори златую: тако оную и внешним, и вну</w:t>
        <w:softHyphen/>
        <w:t>тренним видом украси, здании, крепостьми, правилами и правительми, и различных учений полезных добротою/</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о еще побежим в след его воинский, (аще и. тако уже того минути мы не возмогли) и зде точию имена ве</w:t>
        <w:softHyphen/>
        <w:t>щей некиих воспомянути можем: тако невозможно есть в кратком времяни предлагати повесть. Еще отроческою рукою разори Казикермень, разруши Азов, и дракона асийского устраши; возярен же неправедным терзанием льва Свейского, коль ему много наложи ран, коль много</w:t>
      </w:r>
    </w:p>
    <w:p>
      <w:pPr>
        <w:pStyle w:val="Normal"/>
        <w:jc w:val="both"/>
        <w:rPr>
          <w:rFonts w:ascii="Times New Roman" w:hAnsi="Times New Roman" w:cs="Times New Roman"/>
        </w:rPr>
      </w:pPr>
      <w:r>
        <w:rPr>
          <w:rFonts w:cs="Times New Roman" w:ascii="Times New Roman" w:hAnsi="Times New Roman"/>
        </w:rPr>
        <w:t>отсече градов и крепостей, зде в Ингрии, в Ливонии, в Померании, в Карелии, в Финландии, и в чужих гнездах крыющася обрете, в Митаве Курляндской, и в Елбинге Пруском и на местах прочиих; дерзнувша же встрестися на поле ратном, преславно победи под Калишем, на черной Напе, под Пропойском, под Полта</w:t>
        <w:softHyphen/>
        <w:t>вою. Единым ли сие едино воспоминовением прейти дов</w:t>
        <w:softHyphen/>
        <w:t>леет? Не довлеют воистинну преславной оной виктории тысяща уст риторских, и не престанут славити веки многие, донележе мир стоит. Но и иные победы прочия пространных проповедей достойные суть, обаче зде еди</w:t>
        <w:softHyphen/>
        <w:t>ным их точию, якоже рех, воспоминанием удоволяемся. Таковые же, так далекия, так многие места и страны победами его прославленные! Велико было бы, аще бы кто прошел легким странствием, то чтож есть викториями исполнити? А чтд во первых воспомянути подобало, и чтд всей толикой славе основание, есть регула воинская: то дело, то всех дел и корень и верх, чрез сие дело, чтолибо и гделибо Российским оружием достохвалное со</w:t>
        <w:softHyphen/>
        <w:t>девается, содевается Царем нашим, аще бы и не при</w:t>
        <w:softHyphen/>
        <w:t>сутствовал тамо, за сие едино и вся будущие по смерти его победы ему воспишутсяЛ</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 таковых то Монарха нашего славных дел, аще и не всех, аще и краткое именование есть светлое и известное Российского щастия свидетелство; минувше бо многие оттуду произшедшие пользы домашния, да помы</w:t>
        <w:softHyphen/>
        <w:t>слит всяк, коликую обрете Россия во всем мире славу себе? Не буди бо в срамоту помянути, еже истинно есть, в коем мнении, в коей цене бехом мы прежде у ино</w:t>
        <w:softHyphen/>
        <w:t>земных народов: бехом у политических мнимии вар</w:t>
        <w:softHyphen/>
        <w:t>вары, у гордых и величавых презреннии, у мудрящихся невежи, у хищных желателная ловля, у всех нерадими, от всех поруганы. Аще же и лживое было таковое мно</w:t>
        <w:softHyphen/>
        <w:t>гих мнение, обаче мнение было таковое, и изъобличила была то не единократно Россия своим оружием, но не доволно и несовершенно, наипаче яко оружием страх то</w:t>
        <w:softHyphen/>
        <w:t>чию содевается в народех, честь и любовь тем не купуется. Ныне же чтд храбростию, любомудрием, правдо-</w:t>
      </w:r>
    </w:p>
    <w:p>
      <w:pPr>
        <w:pStyle w:val="Normal"/>
        <w:ind w:firstLine="360"/>
        <w:jc w:val="both"/>
        <w:rPr>
          <w:rFonts w:ascii="Times New Roman" w:hAnsi="Times New Roman" w:cs="Times New Roman"/>
        </w:rPr>
      </w:pPr>
      <w:r>
        <w:rPr>
          <w:rFonts w:cs="Times New Roman" w:ascii="Times New Roman" w:hAnsi="Times New Roman"/>
        </w:rPr>
        <w:t>любием, исправлением и обучением отечества, не себе точию, но и всему Российскому народу содела Пресветлый наш Монарх? То, что который нас гнушалися, яко гру</w:t>
        <w:softHyphen/>
        <w:t>бых, ищут усердно братства нашего, который бесчести</w:t>
        <w:softHyphen/>
        <w:t>ли-славят, который грозили-боятся и трепещут, кото</w:t>
        <w:softHyphen/>
        <w:t>рый презирали-служити нам не стыдятся. Многий в Ев</w:t>
        <w:softHyphen/>
        <w:t>ропе коронованный главы, не точию в союз с Петром Монархом нашим идут доброхотно; но и десная его Ве</w:t>
        <w:softHyphen/>
        <w:t>личеству давати не имеют за бесчестие: отменили мнение, отменили прежния своя о нас повести, затерли историйки своя древние, инако и глаголати и писати начали. Поднела главу Россия светлая, красная, силная, другом любимая, врагом страшная, и да заключим сильным, но истин</w:t>
        <w:softHyphen/>
        <w:t xml:space="preserve">ным словом все сие: зависть славою Российскою побгъжденна есть! Не может бесчестити нас; ибо веры уже в свете не обрящет, точию имать грызти персты своя, и утробою снедатися.Сравнение России старой с Россией) новою встречается во многих торжественных словах ФеоФана Прокоповича. Это одна из его любимых тем. </w:t>
      </w:r>
      <w:r>
        <w:rPr>
          <w:rFonts w:cs="Times New Roman" w:ascii="Times New Roman" w:hAnsi="Times New Roman"/>
          <w:vertAlign w:val="subscript"/>
        </w:rPr>
        <w:t>ѵ</w:t>
      </w:r>
      <w:r>
        <w:rPr>
          <w:rFonts w:cs="Times New Roman" w:ascii="Times New Roman" w:hAnsi="Times New Roman"/>
        </w:rPr>
        <w:t xml:space="preserve"> / Поездка Петра Великого за границу и требование, чтобы </w:t>
      </w:r>
      <w:r>
        <w:rPr>
          <w:rFonts w:cs="Times New Roman" w:ascii="Times New Roman" w:hAnsi="Times New Roman"/>
          <w:vertAlign w:val="superscript"/>
        </w:rPr>
        <w:t>7</w:t>
      </w:r>
      <w:r>
        <w:rPr>
          <w:rFonts w:cs="Times New Roman" w:ascii="Times New Roman" w:hAnsi="Times New Roman"/>
        </w:rPr>
        <w:t xml:space="preserve"> примеру его подражали другие, как всякое дело новое, неслыханное, оскорбляло господствующие предразсудки и многим не нравилось. Феофан Прокопович это знал. По случаю приезда Государева, он произнес два слова, в которых он объяснил необходимость его путешествия и оправдал путешествия за границу вообще. В первом слове, поздравительном от лица всего Русского народа *), он говорит: „Аще избраннейшая некая Божиим промы</w:t>
        <w:softHyphen/>
        <w:t>слом собывшаяся с ним и воспомянутся зде от части, и воспомянути бо благословная вина есть, не яко во изве</w:t>
        <w:softHyphen/>
        <w:t>стие подающи тое, еже всем известно, и от всея Европы знаемо есть; но ово да услышит Россия, какову и колику пользу себе чрез путешествие Царя Самодержца своего получила, ово же да и предбудущих веков роди от па</w:t>
        <w:softHyphen/>
        <w:t>мяти услышат. Внутрь убо Европы самодержавствующу Царю Самодержцу нашему, не нужда собственная или само</w:t>
        <w:softHyphen/>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т. I, сл. 10.</w:t>
      </w:r>
    </w:p>
    <w:p>
      <w:pPr>
        <w:pStyle w:val="Normal"/>
        <w:jc w:val="both"/>
        <w:rPr>
          <w:rFonts w:ascii="Times New Roman" w:hAnsi="Times New Roman" w:cs="Times New Roman"/>
        </w:rPr>
      </w:pPr>
      <w:r>
        <w:rPr>
          <w:rFonts w:cs="Times New Roman" w:ascii="Times New Roman" w:hAnsi="Times New Roman"/>
        </w:rPr>
        <w:t>хотение кое бяше ему различные Европские иностранные страны прохождати, и тем услаждати себе. Кое же и услаждение от ежедневных трудов и непокоя? А ктому и кроме сего уже не единою довольно, тые и пройде и про* виде. Но целость всенародного отечественного добра, сиесть: да ожесточенное и окамененное в долголетной войне нынешней сердце супостата Свея, или желательным пре</w:t>
        <w:softHyphen/>
        <w:t>мирного рукодаяния союзом умягчит, или крайнею благо</w:t>
        <w:softHyphen/>
        <w:t>получною победою упразднит. И надеемся яко будет то, Господу поспешествующу, и десницу Помазанника своего утверждающу, будет тако, якоже от трудолюбивого тща</w:t>
        <w:softHyphen/>
        <w:t>ния его и познаваем и видим явственно. Тд убо наипаче понуди его изыти от дому и отечества своего. Изыде убо; что же? Пройде многие провинции, пройде множайшие грады, пройдеФландрию, Брабандию, Мекленбургию, Померанию, прииде в великую Германию; Германия же, якоже глаголют, пер</w:t>
        <w:softHyphen/>
        <w:t>вая царица есть Европы, в ней же толь преславные и пре</w:t>
        <w:softHyphen/>
        <w:t>богатые суть провинции, толь прекрепкии и прекрасный градове, толь веселые поля и населения их, толь частые премудрых учений Академии, толь преизрядные художест</w:t>
        <w:softHyphen/>
        <w:t>ва и остроумнии художники. Сию аще кто видит, провин</w:t>
        <w:softHyphen/>
        <w:t>ций прочиих госпожу видит, царств всех знамя, стран всех матерь видит. В Германию аще кто приходит, познавает чинное общенародного правительства устроение, обычаев доброту, разума и беседы сладость, познавает храбрость, науку и остроумие.</w:t>
      </w:r>
      <w:r>
        <w:rPr>
          <w:rFonts w:cs="Times New Roman" w:ascii="Times New Roman" w:hAnsi="Times New Roman"/>
          <w:vertAlign w:val="superscript"/>
        </w:rPr>
        <w:t>11</w:t>
      </w:r>
    </w:p>
    <w:p>
      <w:pPr>
        <w:pStyle w:val="Normal"/>
        <w:ind w:firstLine="360"/>
        <w:jc w:val="both"/>
        <w:rPr>
          <w:rFonts w:ascii="Times New Roman" w:hAnsi="Times New Roman" w:cs="Times New Roman"/>
        </w:rPr>
      </w:pPr>
      <w:r>
        <w:rPr>
          <w:rFonts w:cs="Times New Roman" w:ascii="Times New Roman" w:hAnsi="Times New Roman"/>
        </w:rPr>
        <w:t>В другом слове, в неделю осьмуюнадесят *), мы ' встречаем следующее прекрасное место: „Якоже бо река, далее и далее проводя течение свое, более и более растет, получая себе прибавление из припадающих потоков, и тако шествием своим умножается, и великую приемлет силу; тако и странствование человеку благоразумному прии бавляет много. Чегож много прибавляет? Телесные ли силы? Но тая подорожными неугодиами слабеет. Богатства ли? Кроме купцов единых прочиим убыточно есть. Че</w:t>
        <w:softHyphen/>
        <w:t>гож иного? Тогб, еже есть и собственному и общему до</w:t>
        <w:softHyphen/>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т. I. сл. и.</w:t>
      </w:r>
    </w:p>
    <w:p>
      <w:pPr>
        <w:pStyle w:val="Normal"/>
        <w:ind w:firstLine="360"/>
        <w:jc w:val="both"/>
        <w:rPr>
          <w:rFonts w:ascii="Times New Roman" w:hAnsi="Times New Roman" w:cs="Times New Roman"/>
        </w:rPr>
      </w:pPr>
      <w:r>
        <w:rPr>
          <w:rFonts w:cs="Times New Roman" w:ascii="Times New Roman" w:hAnsi="Times New Roman"/>
        </w:rPr>
        <w:t>бру основание, искусства. Не всуе бо славный оный стихотворец Еилинский Омир в начале книг своих Одиссеа нарицаемых, хотя кратко похвалити Улисса вожда Грече</w:t>
        <w:softHyphen/>
        <w:t>ского, о котором повесть долгую поет, нарицает его мужа многих людей обычаи и грады видевшего. Сокра</w:t>
        <w:softHyphen/>
        <w:t xml:space="preserve">щенная похвала, во великая: многие бо и великия пользы сокращенно содержит. Отсюду умножается главная оная мудрость, еже от твари познавати Творца. Истинное бо слово Павлово, или паче Божие: невидимая его, от создания мира, творенми помышляема, видима суть, и присносушная сила его и Божество. И сию то </w:t>
      </w:r>
      <w:r>
        <w:rPr>
          <w:rFonts w:cs="Times New Roman" w:ascii="Times New Roman" w:hAnsi="Times New Roman"/>
          <w:smallCaps/>
        </w:rPr>
        <w:t>философию</w:t>
      </w:r>
      <w:r>
        <w:rPr>
          <w:rFonts w:cs="Times New Roman" w:ascii="Times New Roman" w:hAnsi="Times New Roman"/>
        </w:rPr>
        <w:t xml:space="preserve"> свою сказал быти Ан</w:t>
        <w:softHyphen/>
        <w:t xml:space="preserve">тоний великий, егда вопрошающим его языческим </w:t>
      </w:r>
      <w:r>
        <w:rPr>
          <w:rFonts w:cs="Times New Roman" w:ascii="Times New Roman" w:hAnsi="Times New Roman"/>
          <w:smallCaps/>
        </w:rPr>
        <w:t>фило</w:t>
        <w:softHyphen/>
        <w:t>софом,</w:t>
      </w:r>
      <w:r>
        <w:rPr>
          <w:rFonts w:cs="Times New Roman" w:ascii="Times New Roman" w:hAnsi="Times New Roman"/>
        </w:rPr>
        <w:t xml:space="preserve"> где суть книги его, показал на весь мир и рекл: сия есть книга моя. Молю же: той ли книгу сию чтет луч</w:t>
        <w:softHyphen/>
        <w:t>ше, которому где во очах горизонт кончится, там всего мира конец мнится быти? Или той, который, странствуя, видел реки и моря, и земель различие, и времен разнствие, и дивных естеств множество? Что есть ли бы не иную какую давано пользу, точию самое толь многих вещей по</w:t>
        <w:softHyphen/>
        <w:t>знание, и сия была бы не малая корысть, наипаче мужу породы и чести высокие, которым ведение лучше всякого сокровища стяжется. Но от сего познания твари восходит мысль, якоже рех, к познанию Творца, и толико выше к познанию Бога восходит, елико множайшая создания по</w:t>
        <w:softHyphen/>
        <w:t>знает.... Сверх того, перегринация или странствование дивно объясняет разум к правительству, и есть, смело реку, есть тое лучшая и живая честные политики школа. Предлагает бо не на хартии, но в самом деле, не слуху, но самому видению обычаи и поведения народов; егда то</w:t>
        <w:softHyphen/>
        <w:t>еж слышим от повестей, или чтем в книгах исто</w:t>
        <w:softHyphen/>
        <w:t>рических, много не хощет мысль верити; не мало бо и ложне повествуется: много же и вероятных и истинных (не ведать для чего) не так ясно познаем, как егда, са</w:t>
        <w:softHyphen/>
        <w:t>мые только места, где что деялося, увидевше. И сие то са</w:t>
        <w:softHyphen/>
        <w:t>мым искуством уведав древний оный высокого рассуж</w:t>
        <w:softHyphen/>
        <w:t>дения учитель Иероним, таковое к познанию историй по</w:t>
        <w:softHyphen/>
        <w:t>дает правило: аще, рече, хощеши Греческих стихотвор-ч цев и историков книги добре уразумети, посети и обыди</w:t>
      </w:r>
    </w:p>
    <w:p>
      <w:pPr>
        <w:pStyle w:val="Normal"/>
        <w:jc w:val="both"/>
        <w:rPr>
          <w:rFonts w:ascii="Times New Roman" w:hAnsi="Times New Roman" w:cs="Times New Roman"/>
        </w:rPr>
      </w:pPr>
      <w:r>
        <w:rPr>
          <w:rFonts w:cs="Times New Roman" w:ascii="Times New Roman" w:hAnsi="Times New Roman"/>
        </w:rPr>
        <w:t>Пелопоннис и Аттику, что ныне Морреею нарицают. А к лучшему уразумению ветхозаконных историй, не вем как то, свет велий подает осмотрение Иудеи и Сирии. Кольми паче все то яснее познается, егда, странствующе, не на голые только древних дел места смотрим, но и самые народов дела и деяния, промыслы, советы, суды, нравы, и правительства образы ясно видим. Тут благо</w:t>
        <w:softHyphen/>
        <w:t>разумный человек видит многоизменные Фортуны игра</w:t>
        <w:softHyphen/>
        <w:t>ния и учится кротости, видит вины благополучий и учится правилу, видит вину злоключений и учится бодрости и обе</w:t>
        <w:softHyphen/>
        <w:t>регательству, зрит же в чуждых народах, аки в зер</w:t>
        <w:softHyphen/>
        <w:t>цале, своя собственные и своего народа и исправления и недостатки (сами бо себе в самех же нас, не вем как то, не ясно, познаем), и так аки пчела, оставляя вредная, избирает, чтд лучриее видит быти и к своему и к на</w:t>
        <w:softHyphen/>
        <w:t>родному исправлению. Словом рещи: странствование не во многих летах мудрейшим далече творит человека, не</w:t>
        <w:softHyphen/>
        <w:t>жели многолетная старость. Особенно же делам военным, изрещи трудно, как изрядно обучает странствование... Не видим на карте, какая сия или оная крепость, в чем оные надежда и в чем боязнь, каковое искуство людей, и каковые сего и оного народа сердца; не видим на кар</w:t>
        <w:softHyphen/>
        <w:t>тах, которые угодные, и которйя трудные места к пе</w:t>
        <w:softHyphen/>
        <w:t>реходу, к переправе, к положению стана, к действию баталий и прочая сим подобная. Странствование едино все тое, как на длане показует, и живую Географию в па</w:t>
        <w:softHyphen/>
        <w:t>мяти написуёт, так что человек не иначе сведанные страны в мысли своей имеет, аки бы на воздусе летая имел оные пред очима.</w:t>
      </w:r>
      <w:r>
        <w:rPr>
          <w:rFonts w:cs="Times New Roman" w:ascii="Times New Roman" w:hAnsi="Times New Roman"/>
          <w:vertAlign w:val="superscript"/>
        </w:rPr>
        <w:t>14</w:t>
      </w:r>
    </w:p>
    <w:p>
      <w:pPr>
        <w:pStyle w:val="Normal"/>
        <w:ind w:firstLine="360"/>
        <w:jc w:val="both"/>
        <w:rPr>
          <w:rFonts w:ascii="Times New Roman" w:hAnsi="Times New Roman" w:cs="Times New Roman"/>
        </w:rPr>
      </w:pPr>
      <w:r>
        <w:rPr>
          <w:rFonts w:cs="Times New Roman" w:ascii="Times New Roman" w:hAnsi="Times New Roman"/>
        </w:rPr>
        <w:t>На многие случаи ФеоФан Прокопович говорил о зна-\ чении верховной власти. Полное учение его об втом пред&gt;,■ мете изложено в слове в неделю цветную „о власти и чести Царской, яко от самого Бога в мире учинена есть, и како почитати Царей и оным повиноватися людие дол</w:t>
        <w:softHyphen/>
        <w:t>женствуют; кто же суть, и коликий имеют грех противляющиися им.“ Проповедано в С.-Петербурге, Апреля 6, в 1718 г. *). Это слово, по содержанию своему и по отн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Т. I, сл. 14.</w:t>
      </w:r>
    </w:p>
    <w:p>
      <w:pPr>
        <w:pStyle w:val="Normal"/>
        <w:jc w:val="both"/>
        <w:rPr>
          <w:rFonts w:ascii="Times New Roman" w:hAnsi="Times New Roman" w:cs="Times New Roman"/>
        </w:rPr>
      </w:pPr>
      <w:r>
        <w:rPr>
          <w:rFonts w:cs="Times New Roman" w:ascii="Times New Roman" w:hAnsi="Times New Roman"/>
          <w:lang w:val="la-VA" w:eastAsia="la-VA" w:bidi="la-VA"/>
        </w:rPr>
        <w:t xml:space="preserve">426 </w:t>
      </w:r>
      <w:r>
        <w:rPr>
          <w:rFonts w:cs="Times New Roman" w:ascii="Times New Roman" w:hAnsi="Times New Roman"/>
        </w:rPr>
        <w:t>СТЕФАН ЯВОРСКИЙ И ФЕОФАН ПРОКОПОВИЧ, шению к тогдашним обстоятельствам, очень важно. Кроме того, оно кажется нам одним из лучших, если не луч</w:t>
        <w:softHyphen/>
        <w:t>шим. Мы разберем его подробно.</w:t>
      </w:r>
    </w:p>
    <w:p>
      <w:pPr>
        <w:pStyle w:val="Normal"/>
        <w:ind w:firstLine="360"/>
        <w:jc w:val="both"/>
        <w:rPr>
          <w:rFonts w:ascii="Times New Roman" w:hAnsi="Times New Roman" w:cs="Times New Roman"/>
        </w:rPr>
      </w:pPr>
      <w:r>
        <w:rPr>
          <w:rFonts w:cs="Times New Roman" w:ascii="Times New Roman" w:hAnsi="Times New Roman"/>
        </w:rPr>
        <w:t>Введением связывается предмет проповеди с тем слу</w:t>
        <w:softHyphen/>
        <w:t>чаем из жизни Христовой, который празднует Церковь в неделю цветную: „О чем нынешнее время и благовре</w:t>
        <w:softHyphen/>
        <w:t>менне и безвременне проповедати нам повелевает, того вину подает торжественный во Иерусалим вход Христов. Видим, коликая в народе радость, коль благоприятное сретение, на самый слух пришествия Мессиина движется весь град, мнози постилают по пути ризы своя, мнози режут и приносят ваиа, победительная знамения: вси во</w:t>
        <w:softHyphen/>
        <w:t>пиют торжественный глас: осанна! и малый отроцы тожде творят. Негодуют о сем Архиерее и книжницы, но не успевают; рвутся завистию снятии Фарисее, и пресещи тор</w:t>
        <w:softHyphen/>
        <w:t>жество тщатся, но не могут.Так встречали Иудеи Того, в ком они видели не более, как Царя земного. „Но что ни мыслили о Мессии Иудее, обаче и тако предложение наше имеет зде место. Имеем бо образцы в слове Божии, от Божией чести и любве заимствовати вину к чести и любве человеческой, не в равенство, но в приклад.... Достодолжно убо есть, да от нынешней торжественной почести Царю Исраилеву возданной приемше вину, послу</w:t>
        <w:softHyphen/>
        <w:t>жим словом простым и ясным нужде нашей, за грех во времена сия в России приключившийся. Нужде, глаголю, нашей да послужим, не малую бо часть людей в тако</w:t>
        <w:softHyphen/>
        <w:t>вом невежестве пребывающую видим быти, яко не зна</w:t>
        <w:softHyphen/>
        <w:t>ют христианского учения о властех мирских. Паче же о самой Высочайшей державе не знают, яко от Бога уст</w:t>
        <w:softHyphen/>
        <w:t>роена и мечем вооружена есть, и яко противитися оной, есть грех на самого Бога, не точию временной, но и веч</w:t>
        <w:softHyphen/>
        <w:t>ной смерти повинный; но мнози помышляют быти сие от промысла просто человеческого, или от превозмогшей силы, и яко боятися властей за гнев их точию сильный и страшный, а не за совесть боятися подобает.</w:t>
      </w:r>
      <w:r>
        <w:rPr>
          <w:rFonts w:cs="Times New Roman" w:ascii="Times New Roman" w:hAnsi="Times New Roman"/>
          <w:vertAlign w:val="superscript"/>
          <w:lang w:val="la-VA" w:eastAsia="la-VA" w:bidi="la-VA"/>
        </w:rPr>
        <w:t>u</w:t>
      </w:r>
    </w:p>
    <w:p>
      <w:pPr>
        <w:pStyle w:val="Normal"/>
        <w:ind w:firstLine="360"/>
        <w:jc w:val="both"/>
        <w:rPr>
          <w:rFonts w:ascii="Times New Roman" w:hAnsi="Times New Roman" w:cs="Times New Roman"/>
        </w:rPr>
      </w:pPr>
      <w:r>
        <w:rPr>
          <w:rFonts w:cs="Times New Roman" w:ascii="Times New Roman" w:hAnsi="Times New Roman"/>
        </w:rPr>
        <w:t>Вслед за этим проповедник приступает к делу и начинает с отрицания ложного учения о верховной власти. Еще во времена Апостольские родилось мнение, будто Хри-</w:t>
      </w:r>
    </w:p>
    <w:p>
      <w:pPr>
        <w:pStyle w:val="Normal"/>
        <w:jc w:val="both"/>
        <w:rPr>
          <w:rFonts w:ascii="Times New Roman" w:hAnsi="Times New Roman" w:cs="Times New Roman"/>
        </w:rPr>
      </w:pPr>
      <w:r>
        <w:rPr>
          <w:rFonts w:cs="Times New Roman" w:ascii="Times New Roman" w:hAnsi="Times New Roman"/>
        </w:rPr>
        <w:t>стианская свобода (многими криво понятая) отрешает от повиновения властям. Апостолы опровергли и осудили это учение. „Суть же и в нынешния времена, оным последу</w:t>
        <w:softHyphen/>
        <w:t>ющий: якоже Папа себе и клир свой от властей держав</w:t>
        <w:softHyphen/>
        <w:t>ных взимающий, но и мечтающий данную себе власть да</w:t>
        <w:softHyphen/>
        <w:t>ровати, и отъимати скипетры царские, и якоже Анаваптисты человеку христианину имети власть запрещающий: которая буесловия в слове последующем сама разорятся. Еще точию о наших некшх мудрецах нечто воспомянем: суть нецыи (и дал бы Бог, дабы не были многий) или тайным бесом льстимии, или меланхолиею помрачаеми, который такового некоего в мысли своей имеют урода, что все им грешно и скверно мнится быти, что либо уви</w:t>
        <w:softHyphen/>
        <w:t>дят чудно, весело, велико и славно, аще и праведно, и правильно, и не богопротивно. Например: лучше любят день ненастливый, нежели ведро; лучше радуются ведомостьми скорбными, нежели добрыми, самого счастия не любят, и не вем как-то о самих себе думают, а о прочиих так: аще кого видят здрава и в добром поведении, то конечно не свят; хотели бы всем человеком быти зло</w:t>
        <w:softHyphen/>
        <w:t>образным, горбатым, темным, не благополучным, и разве в таковом состоянии любили бы их... И сии на</w:t>
        <w:softHyphen/>
        <w:t>ипаче славы бесчестити не трепещут, и всяку власть мир</w:t>
        <w:softHyphen/>
        <w:t>скую, не точию не за дело Божие имеют, но и в мерзость вменяют, не ведуще бо, чтб есть смирение истинное, чтб есть нищета духовная: но по внешнему виду тое рассуж</w:t>
        <w:softHyphen/>
        <w:t>дающе, все, еже велико и славно есть, презирают, и в грех ставят: и тако о державе верховной ниже помыс</w:t>
        <w:softHyphen/>
        <w:t>лити хотят, быти ю праведну и от Бога узаконенну. Однако и сии не безоружни являются: мнятся нечто имети богословское от священного писания, не аки бы от пи</w:t>
        <w:softHyphen/>
        <w:t>сания несразуменного совратилися (как-то иным слу</w:t>
        <w:softHyphen/>
        <w:t>чается), но к своей готовой злобе привлекли непознанное писание. Самого Христа, глаголют, слово есть: яко, еже есть высоко в человецех, мерзость есть пред Богом. От сего наводят мудрость, силу, славу и всякую власть человече</w:t>
        <w:softHyphen/>
        <w:t>скую мерзску быти пред Богом. Видим высоту богослов</w:t>
        <w:softHyphen/>
        <w:t>ную, слышателие! Ктож не видит, коль сильна она и</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28 </w:t>
      </w:r>
      <w:r>
        <w:rPr>
          <w:rFonts w:cs="Times New Roman" w:ascii="Times New Roman" w:hAnsi="Times New Roman"/>
        </w:rPr>
        <w:t>СТЕФАН ЯВОРСКИЙ И ФЕОФАН ПРОКОПОВИЧ, действенна простым и невежливым, наипаче, егда умяг</w:t>
        <w:softHyphen/>
        <w:t>ченным словом, и лицем умиленным с воздыханием и покиванием главы провещавается? Тако Ангел тмы преображается во Ангела светла.</w:t>
      </w:r>
      <w:r>
        <w:rPr>
          <w:rFonts w:cs="Times New Roman" w:ascii="Times New Roman" w:hAnsi="Times New Roman"/>
          <w:vertAlign w:val="superscript"/>
        </w:rPr>
        <w:t>а</w:t>
      </w:r>
      <w:r>
        <w:rPr>
          <w:rFonts w:cs="Times New Roman" w:ascii="Times New Roman" w:hAnsi="Times New Roman"/>
        </w:rPr>
        <w:t xml:space="preserve"> ФеоФан Прокопович раскрывает подлинное значение этого текста и обращает его на самих противников.</w:t>
      </w:r>
    </w:p>
    <w:p>
      <w:pPr>
        <w:pStyle w:val="Normal"/>
        <w:jc w:val="both"/>
        <w:rPr>
          <w:rFonts w:ascii="Times New Roman" w:hAnsi="Times New Roman" w:cs="Times New Roman"/>
        </w:rPr>
      </w:pPr>
      <w:r>
        <w:rPr>
          <w:rFonts w:cs="Times New Roman" w:ascii="Times New Roman" w:hAnsi="Times New Roman"/>
        </w:rPr>
        <w:t>' Следует положительная часть, изложение Христианского учения о верховной власти. Необходимости верховной вла</w:t>
        <w:softHyphen/>
        <w:t>сти научает закон естественный. „И се всех законов главизна! Ибо понеже с стороны одной велит нам есте</w:t>
        <w:softHyphen/>
        <w:t>ство любити себе, и другому не творити, чтд нам не любо, а с другой стороны злоба рода растленного разорити за</w:t>
        <w:softHyphen/>
        <w:t>кон сей не сумнится: всегда и везде желателен был страж, и защитник, и силный поборник закона, и той есть державная власть Не приходит сие многим на мысль, да для чего? Для того, что безопасно под таковыми стра</w:t>
        <w:softHyphen/>
        <w:t>жами пребывающе, не рассуждают добра своего, яко обыч</w:t>
        <w:softHyphen/>
        <w:t>ного. Аще же бы кто вне такового строения пожити с и людми хотел, уведал бы тот час, как не добро без власти... Известно убо имамы, яко власть верховная от самого естества начало и вину приемлет: аще от естеи ства, то от самого Бога создателя естества... От сего же купно яве есть, яко естество учит нас и о повино</w:t>
        <w:softHyphen/>
        <w:t>вении властем должномъ^. Обратимся к слову Божию пи</w:t>
        <w:softHyphen/>
        <w:t>санному. Из множества текстов о нашем предмете избе</w:t>
        <w:softHyphen/>
        <w:t>рем некоторые: Мною Царие царствуют п силнии пишут правду (Притчей гл. 8, ст. 15). Дауведят живущий.яко владеет Вышний Царством человеческим, и ему же восхощет даст е. (Дан. гл. 4. ст. 14). Якоже устремление воды, тако и сердце Царево в руце Божией (Притчей гл. 21, ст. 12). Повинитеся всякому человеку созданию, Господа ради: аще Царю, яко преобладающую и пр. (1 Пет. гл. 2, ст 13 и пр.). Всяка душа властем предержащым да повинуется. Несть бо власть аще не от Боиа: сущые же власти от Бога учинены суть (Римл, гл. 13. ст. 1). Темже потреба повиноватися не токмо за гнев, но и за совесть, (тамже ст. 2, 4, 5, 6.). ФеоФан Прокопович выказывает всю силу этих слов. Далее он приводит выражения из Священного Писания, которыя</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крашают Царей лучше нежели пороиры и диадимы: бози и христы (Псалом 81, ст. 6. Корине, гл. 8, ст. 5. Исход. гл. 22, ст. 28)“. Итак, „власти державные суть дело самого Бога“.</w:t>
      </w:r>
    </w:p>
    <w:p>
      <w:pPr>
        <w:pStyle w:val="Normal"/>
        <w:ind w:firstLine="360"/>
        <w:jc w:val="both"/>
        <w:rPr>
          <w:rFonts w:ascii="Times New Roman" w:hAnsi="Times New Roman" w:cs="Times New Roman"/>
        </w:rPr>
      </w:pPr>
      <w:r>
        <w:rPr>
          <w:rFonts w:cs="Times New Roman" w:ascii="Times New Roman" w:hAnsi="Times New Roman"/>
        </w:rPr>
        <w:t>Другой вопрос: „каковую должни есмы властем честь, любовь, верность, каковый страх и повиновение</w:t>
      </w:r>
      <w:r>
        <w:rPr>
          <w:rFonts w:cs="Times New Roman" w:ascii="Times New Roman" w:hAnsi="Times New Roman"/>
          <w:vertAlign w:val="superscript"/>
        </w:rPr>
        <w:t>1</w:t>
      </w:r>
      <w:r>
        <w:rPr>
          <w:rFonts w:cs="Times New Roman" w:ascii="Times New Roman" w:hAnsi="Times New Roman"/>
        </w:rPr>
        <w:t xml:space="preserve"> решается на основании предъидущего. Если верховная власть осно</w:t>
        <w:softHyphen/>
        <w:t>вана Богом, то фто самое обязывает ей повиноваться. Приводятся тексты: Повинуйтесь во всяком опросе влады</w:t>
        <w:softHyphen/>
        <w:t>кам, не точию благим и кротким, но и строптивым (Пет. гл. 2, ст. 18) и пр. Приводятся примеры из Еврейской Истории- Саула и Давида, и из первых веков Христианства, из времен гонений. Католики объясняют пови</w:t>
        <w:softHyphen/>
        <w:t>новение Христиан в то время слабостью, невозможностью сопротивления. Это мнение опровергается историческими свидетельствами. „Аще убо тако есть, аще и строптивым владыкам и неверным должни суть Христиане повинова</w:t>
        <w:softHyphen/>
        <w:t>тися; то колико должни суть все тое правоверным и пра</w:t>
        <w:softHyphen/>
        <w:t>восудным Государем? Оный бо суть Господия, сии же и отцы: и что глаголю? Сей, и вси, и всякий самодержцы отцы суть; в которой бо оной заповеди даси место сему долженству нашему, еже почитати от души, и за совесть власти, аще не в сей: чти отца твоею? Тако вси богомуд' рии учителие твердят, тако сам законодавец Моисей I толкует. И что больше? Власть есть самое первейшее и высочайшее отечество; на них бо висит не одного неко</w:t>
        <w:softHyphen/>
        <w:t>его человека, не дому одного, но всего великого народа житие, целость, беспечалие. “</w:t>
      </w:r>
    </w:p>
    <w:p>
      <w:pPr>
        <w:pStyle w:val="Normal"/>
        <w:ind w:firstLine="360"/>
        <w:jc w:val="both"/>
        <w:rPr>
          <w:rFonts w:ascii="Times New Roman" w:hAnsi="Times New Roman" w:cs="Times New Roman"/>
        </w:rPr>
      </w:pPr>
      <w:r>
        <w:rPr>
          <w:rFonts w:cs="Times New Roman" w:ascii="Times New Roman" w:hAnsi="Times New Roman"/>
        </w:rPr>
        <w:t>За етим следует очень замечательное место, в кото</w:t>
        <w:softHyphen/>
        <w:t>ром ФеоФан Прокопович опровергает учение католи</w:t>
        <w:softHyphen/>
        <w:t>ков о независимости духовного чина от светской власти и излагает свое учение: „Помыслит бо кто, и многий мы</w:t>
        <w:softHyphen/>
        <w:t>слят, что не вси весьма людие сим долженством обяза</w:t>
        <w:softHyphen/>
        <w:t>ны суть, но некий выключаются, имянно же священство и монашество. Се терн, или паче рещи жало, но жало се змиино есть, Папежский се дух, но не вем, как то до</w:t>
        <w:softHyphen/>
        <w:t>сягающий и касающийся нас; священство бо иное дело, иный чин есть в народе, а не иное Государство. А</w:t>
      </w:r>
    </w:p>
    <w:p>
      <w:pPr>
        <w:pStyle w:val="Normal"/>
        <w:ind w:firstLine="360"/>
        <w:jc w:val="both"/>
        <w:rPr>
          <w:rFonts w:ascii="Times New Roman" w:hAnsi="Times New Roman" w:cs="Times New Roman"/>
        </w:rPr>
      </w:pPr>
      <w:r>
        <w:rPr>
          <w:rFonts w:cs="Times New Roman" w:ascii="Times New Roman" w:hAnsi="Times New Roman"/>
        </w:rPr>
        <w:t>якоже иное дело воинству, иное гражданству, иное вра</w:t>
        <w:softHyphen/>
        <w:t>чам, иное художникам различным, обаче вси с делами своими Верховной власти подлежат. Тако и пастырие, и учителие, и просто вси духовнии имеют собственное свое дело, еже быти служители Божиими, и строители тайн его, обаче и повелению властей державных покорены суть, да в деле звания своего пребывают, и наказанию, аще не пребывают: кольми паче, аще общего себе с прочиим народом долженства не творят. Может быти, подумает кто, что се уже чрез излишество говорим; но молю, по</w:t>
        <w:softHyphen/>
        <w:t>слушай первее терпеливно, аще имамы на сие доводы силь</w:t>
        <w:softHyphen/>
        <w:t>ный, и потом суди как хощеши. Еще прежде закона писанного, устроевая Бог Моисея вождом быти Исраилю, егда посылает его к Фараону, и придает в помощь Аарона на священство намеренного, заповедует Моисею, да будет в Бога Аарону. Аще же посмотрим на цер</w:t>
        <w:softHyphen/>
        <w:t>ковь ветхозаконную, нет места сумнению, известно бо, что там все священство, и Левиты царем Исраильским во всем подчинены были. (Следуют примеры из ветхо</w:t>
        <w:softHyphen/>
        <w:t>заветной истории и из новозаветной). Сам Христос ве</w:t>
        <w:softHyphen/>
        <w:t>лит даяти Кесарева Кесареви, се же велит Архиереом и книжникам и старцем, якоже докладно пишет о том Марко святый и Лука. Аще же тако в ветхом, почто и не в новом завете? Закон бо сей о властех не обря</w:t>
        <w:softHyphen/>
        <w:t>довый есть, но нравоучительный, в самом десятословии корень имущий, и того ради не пременный, но вечный, с пребыванием мира сего пребывающий. Обаче и особь во</w:t>
        <w:softHyphen/>
        <w:t>просим Нового Завета. И зде яснее еще видим истину. Кроме бо того, что сам Господь даде властем дань от себе, и что Павел на суд Кесарев позывает, и что Петр послание свое первое, в нем же почитати Царя учит, пишет не точию к мирским, но и ко священству, якоже яве есть от главы пятой. Кроме сих и сим по</w:t>
        <w:softHyphen/>
        <w:t>добных, непобедимое слово Павлово есть: всяка душа вла</w:t>
        <w:softHyphen/>
        <w:t>стем предерокащым да повинуется. Чесо бо ради глаголет: всяка дута"! Разве да всех подвержет властем, без выбору, без выключения. И трудно ли было бы придати: всяка душа, кроме пресвитеров или пастырей? Егда же</w:t>
      </w:r>
    </w:p>
    <w:p>
      <w:pPr>
        <w:pStyle w:val="Normal"/>
        <w:jc w:val="both"/>
        <w:rPr>
          <w:rFonts w:ascii="Times New Roman" w:hAnsi="Times New Roman" w:cs="Times New Roman"/>
        </w:rPr>
      </w:pPr>
      <w:r>
        <w:rPr>
          <w:rFonts w:cs="Times New Roman" w:ascii="Times New Roman" w:hAnsi="Times New Roman"/>
        </w:rPr>
        <w:t>кругом объемлет: осяка душа, како может изъимати от</w:t>
        <w:softHyphen/>
        <w:t>туду священство? Разве яко тако мудрствует страсть наша.</w:t>
      </w:r>
      <w:r>
        <w:rPr>
          <w:rFonts w:cs="Times New Roman" w:ascii="Times New Roman" w:hAnsi="Times New Roman"/>
          <w:vertAlign w:val="superscript"/>
        </w:rPr>
        <w:t xml:space="preserve">и </w:t>
      </w:r>
      <w:r>
        <w:rPr>
          <w:rFonts w:cs="Times New Roman" w:ascii="Times New Roman" w:hAnsi="Times New Roman"/>
        </w:rPr>
        <w:t>Цари созывали Соборы, управляли ими, давали уставы и повеления Епископам и Пресвитерам и наказывали их за проступки. Этим оканчивается догматическое изложение учения о верховной власти.</w:t>
      </w:r>
    </w:p>
    <w:p>
      <w:pPr>
        <w:pStyle w:val="Normal"/>
        <w:ind w:firstLine="360"/>
        <w:jc w:val="both"/>
        <w:rPr>
          <w:rFonts w:ascii="Times New Roman" w:hAnsi="Times New Roman" w:cs="Times New Roman"/>
        </w:rPr>
      </w:pPr>
      <w:r>
        <w:rPr>
          <w:rFonts w:cs="Times New Roman" w:ascii="Times New Roman" w:hAnsi="Times New Roman"/>
        </w:rPr>
        <w:t>Далее проповедник, в порыве негодования, обращается к Русским, не признающим власти или оскорбляющим // ее: „Увы окаянства! Увы злоключения времен наших! Да какое негодование равное возъимеем зде? Киими слезами не плачемся? Киим сердцем довольно возревнуем? Коль противное дело толь твердой истине показали нам ны</w:t>
        <w:softHyphen/>
        <w:t>нешняя времена? Державной власти Царю Богоданному не честь умалити, еже и самое к вечному осуждению довольно, но и скипетра и жития позавидети схотелося. Но кому по</w:t>
        <w:softHyphen/>
        <w:t>хоть сия? Не довлели иски и львы, туды и прузи, туды и гадкая гусеница. До того пришло, что уже самый бездельнии в дело, да в дело и мерзское и дерзское! Уже и дрождие народа, души дешевые, человеки не к чему иному, точию к поядению чуждих трудов родившийся, и те на Государя своего и те на Христа Господня! Да вам, когда хлеб ясте, подобало бы удивлятися и глаголати: откуду ми сие? Возобновилася нам, воистинну историа о Давиде, на его же и слепии, и хромий бунт поднесли. Помыслят, да чтож он блюзнерит? Не на худость, но на совесть смот</w:t>
        <w:softHyphen/>
        <w:t>рел бы. Хорошая совесть, и зерцало представим ей. Два человека вошли в Церковь, не помолитися но красти: один был в честном платье, а другий в рубище и лаптях: а договор был у них не во общую корысть сбирать, но что кто захватит, то его; лапотник искус</w:t>
        <w:softHyphen/>
        <w:t>нейший был, и тот час во олтарь да на престол, и обираючи заграбил, что было там. Взяла зависть другого, и аки бы с ревности: ни ли ты, рече, боишися Бога, в лаптях на престол святый схватился? А он ему: не кричи брат, Бог не зрит на платье, на совесть зрит. Се совести вашей зерцало о безгрешникв! Полагати со</w:t>
        <w:softHyphen/>
        <w:t>весть на языце, и тогда совестию хвалитися, когда плакати и стенати подобает. Да аще треба и сны видети люденъ</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432 </w:t>
      </w:r>
      <w:r>
        <w:rPr>
          <w:rFonts w:cs="Times New Roman" w:ascii="Times New Roman" w:hAnsi="Times New Roman"/>
        </w:rPr>
        <w:t>СТЕФАН ЯВОРСКИЙ И ФЕОФАН ПРОКОПОВИЧ, на беду, себе прочее спите волхвы! Ей не чувствен, что не обоняет в вас духа афеистского. Л</w:t>
      </w:r>
    </w:p>
    <w:p>
      <w:pPr>
        <w:pStyle w:val="Normal"/>
        <w:ind w:firstLine="360"/>
        <w:jc w:val="both"/>
        <w:rPr>
          <w:rFonts w:ascii="Times New Roman" w:hAnsi="Times New Roman" w:cs="Times New Roman"/>
        </w:rPr>
      </w:pPr>
      <w:r>
        <w:rPr>
          <w:rFonts w:cs="Times New Roman" w:ascii="Times New Roman" w:hAnsi="Times New Roman"/>
        </w:rPr>
        <w:t>От обличения мятежников Феофан переходит к уве</w:t>
        <w:softHyphen/>
        <w:t>щанию тех „ихже мощно общенародным именем называти: о Россией просит не обращать внимания на лич</w:t>
        <w:softHyphen/>
        <w:t>ность его, недостойного вещателя истины, но принять от него истину и уверовать в нее, как верим мы Еванге</w:t>
        <w:softHyphen/>
        <w:t>лию, кто бы ни читал его. Если сам Бог предписывает повиновение властителям строптивым; то чем опра</w:t>
        <w:softHyphen/>
        <w:t>вдаются те, которые дерзают подымать руку „на Мо</w:t>
        <w:softHyphen/>
        <w:t>нарха благоверного, и толико Россию пользовавшего, яко от начала Государства Всероссийского, еликия могут об</w:t>
        <w:softHyphen/>
        <w:t>рестися истории, сему равного не покажут? Ибо, понеже на двоих сих вся Государская должность висит, на граж</w:t>
        <w:softHyphen/>
        <w:t>данском, глаголю, и воинском деле: кто у нас когда обоя сия так добре совершил, яко же сей? Во всем об</w:t>
        <w:softHyphen/>
        <w:t>новил, или паче отродил Россию. Чтож, сие ли от нас награждение будет ему, да его же промыслом и собствен</w:t>
        <w:softHyphen/>
        <w:t>ными труды, славу и беспечалие все получили, той сам имя хульное и житие многобедное имеет? Кая се срамота? Кий студный порок? Страшен сый неприятелем, боятитися подданных понуждается! Славен у чуждих, бесче</w:t>
        <w:softHyphen/>
        <w:t>стен у своих! И когда многими попечении и подвиги сам себе безвременную старость привлекает, когда за целость отечества, вознерадев о своем здравии, аки скороходным бегом сам спешит к смерти; тогда некиим возмнился долго жити! Аще бы не закон Божий обуздовал нас, са</w:t>
        <w:softHyphen/>
        <w:t>мый такового неблагодарствия студ силен был бы обуз</w:t>
        <w:softHyphen/>
        <w:t>дати! Так сего единого на себе поречения вси народи не терпят, еже Государю своему неверным явитися; ибо во</w:t>
        <w:softHyphen/>
        <w:t>преки в великую вси себе вменяют славу, еже и умрети за Государя! Ты ли едина, о Россие, от всех народов в сем останешися? Прежних лет иноземный писателие, аще и во многих неисправлениях народ наш поносили, обаче в верности к Государю своему так славят, что его во образ прочиим представляют. Егда же все прежнее поношение толикою славою истребил уже Петр, тогда прежняя верности слава увядати начнет? Щастие ли та-</w:t>
      </w:r>
    </w:p>
    <w:p>
      <w:pPr>
        <w:pStyle w:val="Normal"/>
        <w:ind w:firstLine="360"/>
        <w:jc w:val="both"/>
        <w:rPr>
          <w:rFonts w:ascii="Times New Roman" w:hAnsi="Times New Roman" w:cs="Times New Roman"/>
        </w:rPr>
      </w:pPr>
      <w:r>
        <w:rPr>
          <w:rFonts w:cs="Times New Roman" w:ascii="Times New Roman" w:hAnsi="Times New Roman"/>
        </w:rPr>
        <w:t>ковое России, еже бы не имети полной славы? Удивляются сему самии лютейший враги наши, и хотя и приятны им сии о нас вести (угождают бо зависти их); однакоже таковое неистовство обругают и поплюют. И смотрим, дабы не выросла в мире притча сия о нас: достоин Го</w:t>
        <w:softHyphen/>
        <w:t>сударь толикого Государства, да не достоин народ тако</w:t>
        <w:softHyphen/>
        <w:t>вого Государ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о не награждается единым студом грех сей, влечет за собою тучу и бурю и облак страшный бесчисленных бед. Не легко со престола сходят Царие, когда не по воле сходят. Тот час шум и трус в Государстве: боль</w:t>
        <w:softHyphen/>
        <w:t>ших кровавое междоусобие, менших добросовестных вопль, плачь, бедствие, а злонравных человек, аки зве</w:t>
        <w:softHyphen/>
        <w:t>рей лютых от уз разрешенных, вольное всюду напа</w:t>
        <w:softHyphen/>
        <w:t>дение, грабительство, убийство. Где и когда нуждею перенеслся скипетр без многой крови, и лишения лучших людей, и разорения домов великих? И якоже подрывающе основание, трудно удержати в целости храмину: тако и зде бывает: опровергаемым властем верховным, ко</w:t>
        <w:softHyphen/>
        <w:t>леблется к падению все общество. И сия болезнь в госу</w:t>
        <w:softHyphen/>
        <w:t>дарствах мало когда не бывает к смерти их, якоже можно видети от всемирных историй. Но коих мы тре</w:t>
        <w:softHyphen/>
        <w:t>буем историй? Не сама ли Россия довольная себе свиде</w:t>
        <w:softHyphen/>
        <w:t>тельница? Мню бо, яко не тако скоро забудет, чтд претерпе по злодействии Годуновом, и как не далеко была от крайнего своего разрушения! О аще бы, паки глаголю, и неведом нам был закон Божий, не довольно ли было бы к научению сие едино искуснейшее следующих виде</w:t>
        <w:softHyphen/>
        <w:t>ние? Но то зло неудобь врачуемое, яко беснующийся человецы, ниже взирают на бывшая, ниже будущая рассуж</w:t>
        <w:softHyphen/>
        <w:t>дают, но некиим лестным мечтанием услаждающеся, слепо устремляются к погибели своей*.</w:t>
      </w:r>
    </w:p>
    <w:p>
      <w:pPr>
        <w:pStyle w:val="Normal"/>
        <w:tabs>
          <w:tab w:val="clear" w:pos="708"/>
          <w:tab w:val="left" w:pos="572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ого ради тое наконец представляем всякому, еже во всяких делах и начинаниях наших и первее, и послежде, и непрестанно помышляти долженствуем, и учению ны</w:t>
        <w:softHyphen/>
        <w:t>нешнему аки свойственная печать потребна есть: се же есть неумытный и неизбежный суд Божий.... Избегнут бо таковии меча царского, понеже за гнев повинушася, Соч. Ю Саиараиа, IV.</w:t>
        <w:tab/>
        <w:t>28</w:t>
      </w:r>
    </w:p>
    <w:p>
      <w:pPr>
        <w:pStyle w:val="Normal"/>
        <w:ind w:firstLine="360"/>
        <w:jc w:val="both"/>
        <w:rPr>
          <w:rFonts w:ascii="Times New Roman" w:hAnsi="Times New Roman" w:cs="Times New Roman"/>
        </w:rPr>
      </w:pPr>
      <w:r>
        <w:rPr>
          <w:rFonts w:cs="Times New Roman" w:ascii="Times New Roman" w:hAnsi="Times New Roman"/>
        </w:rPr>
        <w:t>обаче не избегнут суда Божия, понеже не повинушася за совесть. Гдеж вы будете, который и гневе Царский, и со</w:t>
        <w:softHyphen/>
        <w:t xml:space="preserve">весть вашу презревше, на скипетр и на здравие властей </w:t>
      </w:r>
      <w:r>
        <w:rPr>
          <w:rFonts w:cs="Times New Roman" w:ascii="Times New Roman" w:hAnsi="Times New Roman"/>
          <w:lang w:val="la-VA" w:eastAsia="la-VA" w:bidi="la-VA"/>
        </w:rPr>
        <w:t xml:space="preserve">J </w:t>
      </w:r>
      <w:r>
        <w:rPr>
          <w:rFonts w:cs="Times New Roman" w:ascii="Times New Roman" w:hAnsi="Times New Roman"/>
        </w:rPr>
        <w:t>дерзаете? Есть ли вам ужас или ни? Нам всем ужас есть, дабы за сие не ускорил гнев Божий, и временным своим отмщением на отечество наше</w:t>
      </w:r>
      <w:r>
        <w:rPr>
          <w:rFonts w:cs="Times New Roman" w:ascii="Times New Roman" w:hAnsi="Times New Roman"/>
          <w:vertAlign w:val="superscript"/>
        </w:rPr>
        <w:t>и</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о ФеоФан не хотел окончить угрозою и тяжелым предчувствием; от настоящего он обращается к буду</w:t>
        <w:softHyphen/>
        <w:t>щему и прекрасно заключает свое слово этою молитвою: „Но лучшая, лучшая промышляй о нас Боже наш! Пред</w:t>
        <w:softHyphen/>
        <w:t>вари нас милосердием своим! Ко многому неблагодар</w:t>
        <w:softHyphen/>
        <w:t>ствию и сие приложихом, яко многих благодеяний твоих 7 в Петре нам показанных не познахом, исповедуем убо недостойных себе быти, егоже неблагодарнии явихомся. Обаче не в едином мире грех наш, и милость твоя; не сотвори с нами ио беззакониям нашым, ниже по грехом нашым воздаждь нам. Господи, спаси Христа твоего и услыши его с небесе святого твоего. Господи, спаси Царя и у слы</w:t>
        <w:softHyphen/>
        <w:t>ти ны: возвесели его о спасении твоем: предвари его благо</w:t>
        <w:softHyphen/>
        <w:t>словением благостынным: да обрящется рука твоя всем врагом его да обрящет десница твоя вся ненавидящые его: вознесися Господи силою твоею, воспоем и поем силы твоя. Аминь</w:t>
      </w:r>
      <w:r>
        <w:rPr>
          <w:rFonts w:cs="Times New Roman" w:ascii="Times New Roman" w:hAnsi="Times New Roman"/>
          <w:vertAlign w:val="superscript"/>
        </w:rPr>
        <w:t>и</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И По случаю морской победы, одержанной над Шведами в 1720 г. Июля 27 дня, ФеоФан Прокопович произнес похвальное слово о Флоте Российском *) „о сих великих, дивных, крылатых, оруженосных древесахъ</w:t>
      </w:r>
      <w:r>
        <w:rPr>
          <w:rFonts w:cs="Times New Roman" w:ascii="Times New Roman" w:hAnsi="Times New Roman"/>
          <w:vertAlign w:val="superscript"/>
        </w:rPr>
        <w:t>11</w:t>
      </w:r>
      <w:r>
        <w:rPr>
          <w:rFonts w:cs="Times New Roman" w:ascii="Times New Roman" w:hAnsi="Times New Roman"/>
        </w:rPr>
        <w:t>. Известно, сколько пожертвований, трудов и неусыпных стараний стоило Петру Великому устройство Флота. Но не все по</w:t>
        <w:softHyphen/>
        <w:t>нимали его необходимость. ФеоФан Прокопович уясняет ее следующим образом: „Да рассудит всяк, к чему толь пространная поля, водная моря и безмерный океан создал Бог, к питию ли? Довлели бы на сие реки и источ</w:t>
        <w:softHyphen/>
        <w:t>ники, а не толикое вод множество, большую часть земно</w:t>
        <w:softHyphen/>
        <w:t>водного сего круга объемшее, еще же и питию человече</w:t>
        <w:softHyphen/>
        <w:t>скому весьма неугодное. Сия того вина есть, (яко премудре рассуждает Василий Великий в своем шестодневии) чт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lang w:val="la-VA" w:eastAsia="la-VA" w:bidi="la-VA"/>
        </w:rPr>
        <w:t xml:space="preserve">T. </w:t>
      </w:r>
      <w:r>
        <w:rPr>
          <w:rFonts w:cs="Times New Roman" w:ascii="Times New Roman" w:hAnsi="Times New Roman"/>
        </w:rPr>
        <w:t>II, сл. 3.</w:t>
      </w:r>
    </w:p>
    <w:p>
      <w:pPr>
        <w:pStyle w:val="Normal"/>
        <w:jc w:val="both"/>
        <w:rPr>
          <w:rFonts w:ascii="Times New Roman" w:hAnsi="Times New Roman" w:cs="Times New Roman"/>
        </w:rPr>
      </w:pPr>
      <w:r>
        <w:rPr>
          <w:rFonts w:cs="Times New Roman" w:ascii="Times New Roman" w:hAnsi="Times New Roman"/>
        </w:rPr>
        <w:t>премудрыВ мира Создатель, промышляя человеком взаим</w:t>
        <w:softHyphen/>
        <w:t>ное друголюбие, не благоволил всем странам земным всякия плоды житию нашему потребные произносити; ибо тогда сии жители на оных, а онии на сих ниже посмотрели бы, един от другого помощи не требуя. Разделил убо Творец земная своя благая различным странам по ча</w:t>
        <w:softHyphen/>
        <w:t>сти, дабы так, едина от другой требуя взаимного пособия, лучше в любовный союз сопрягатися могли. Но понеже невозможно было людем имети коммуникацию земным пу</w:t>
        <w:softHyphen/>
        <w:t>тем от конец до конец мира сего, того ради великий Промысл Божий пролиял промеж селения человеческая водное естество, взаимному всех стран сообществу по</w:t>
        <w:softHyphen/>
        <w:t>служити могущее. А от сего видим, какая и коликая Флота морского нужда, видим, что всяк сего не любящий, не лю</w:t>
        <w:softHyphen/>
        <w:t>бит добра своего, и Божию о добре нашем промыслу не</w:t>
        <w:softHyphen/>
        <w:t>благодарен есть</w:t>
      </w:r>
      <w:r>
        <w:rPr>
          <w:rFonts w:cs="Times New Roman" w:ascii="Times New Roman" w:hAnsi="Times New Roman"/>
          <w:vertAlign w:val="superscript"/>
        </w:rPr>
        <w:t>и</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о обще о пользе Флота много бы глаголати, но не</w:t>
        <w:softHyphen/>
        <w:t>нуждно, ако всякому благоразсудному известно есть. Мы точию вкратце рассудим, как собственно Российскому го</w:t>
        <w:softHyphen/>
        <w:t xml:space="preserve">сударству нуждный и полезный есть морский </w:t>
      </w:r>
      <w:r>
        <w:rPr>
          <w:rFonts w:cs="Times New Roman" w:ascii="Times New Roman" w:hAnsi="Times New Roman"/>
          <w:smallCaps/>
        </w:rPr>
        <w:t>флот.</w:t>
      </w:r>
      <w:r>
        <w:rPr>
          <w:rFonts w:cs="Times New Roman" w:ascii="Times New Roman" w:hAnsi="Times New Roman"/>
        </w:rPr>
        <w:t xml:space="preserve"> А в первых, понеже не к единому морю прилежит преде</w:t>
        <w:softHyphen/>
        <w:t>лами своими сия монархия, то как не бесчестно ей не имети Флота? Не сыщем ни единой в свете деревни, которая над рекою или езером положена, и не имела бы лодок: а толь славной и сильной монархии, полуденная и полунощ</w:t>
        <w:softHyphen/>
        <w:t>ная моря обдержащей, не имети бы кораблей, хотя бы ни единой к тому не было нужды, однако же было бы то бесчестно и укорительно. Стоим над водою и смотрим, как гости к нам приходят и отходят, а сами того не умеем. Слово в слово так, как в стихотворских Фабулах, некий Тантал стоит в воде, да жаждет. И потому, и наше море не наше. Да смотрим, как то и поморие наше? Разве было бы наше по милости заморских сосед, до их соизволения?</w:t>
      </w:r>
      <w:r>
        <w:rPr>
          <w:rFonts w:cs="Times New Roman" w:ascii="Times New Roman" w:hAnsi="Times New Roman"/>
          <w:vertAlign w:val="superscript"/>
        </w:rPr>
        <w:t>11</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Чтд бо, когда благословил Бог России сия своя помор</w:t>
        <w:softHyphen/>
        <w:t>ские страны возвратити себе, и другие вновь завладети*, чтд было бы, аще бы не было готового Флота? Как бы места сия удержати? Как жити, и от нападения неприятельскаго</w:t>
      </w:r>
    </w:p>
    <w:p>
      <w:pPr>
        <w:pStyle w:val="Normal"/>
        <w:jc w:val="both"/>
        <w:rPr>
          <w:rFonts w:ascii="Times New Roman" w:hAnsi="Times New Roman" w:cs="Times New Roman"/>
        </w:rPr>
      </w:pPr>
      <w:r>
        <w:rPr>
          <w:rFonts w:cs="Times New Roman" w:ascii="Times New Roman" w:hAnsi="Times New Roman"/>
          <w:lang w:val="la-VA" w:eastAsia="la-VA" w:bidi="la-VA"/>
        </w:rPr>
        <w:t>S8’</w:t>
      </w:r>
    </w:p>
    <w:p>
      <w:pPr>
        <w:pStyle w:val="Normal"/>
        <w:jc w:val="both"/>
        <w:rPr>
          <w:rFonts w:ascii="Times New Roman" w:hAnsi="Times New Roman" w:cs="Times New Roman"/>
        </w:rPr>
      </w:pPr>
      <w:r>
        <w:rPr>
          <w:rFonts w:cs="Times New Roman" w:ascii="Times New Roman" w:hAnsi="Times New Roman"/>
        </w:rPr>
        <w:t>опасатися, не токмо что оборонитися? Земный неприятель</w:t>
        <w:softHyphen/>
        <w:t>ский приход издалече слышен и нескор, есть время приготовитися, и предварити его, не так морский: не летают пред ним голосные вести, не слышатся шумы, не видно дыма и праха: в который час увидиши его, в тот же и надейся пришествия его. Естьли бы к нам добрии гости, не предвозвестя о себе, морем ехали, узревше их, не мощно бы уготовити трактамент для них: как же на так нечаянно и скоро нападающего неприятеля мощно устроити подобающую оборону? Едина конФузия, един ужас, тре</w:t>
        <w:softHyphen/>
        <w:t>пет и мятеж. А хотя бы кто и предвозвестил о походе его, то как же еще знать, на который он берег выдет, на который город нападет? Как многий поморский городы, не весьма Флота не имевший, но не имевший Флота доволь</w:t>
        <w:softHyphen/>
        <w:t>ного, погибли, разоренни, не от сильного супостата, но от пиратов, то есть морских разбойников, полны суть историй. А естьли же иногда морский неприятель и не по</w:t>
        <w:softHyphen/>
        <w:t>лучит своего желания; однакож настращав и поругався отступает без урону своего, не отлагая злобы, но храня яко неотмщенную на иное время. Приходящего его не на</w:t>
        <w:softHyphen/>
        <w:t>чнется, отходящего нельзя догрняти. Кратко рещи: помо</w:t>
        <w:softHyphen/>
        <w:t xml:space="preserve">рию </w:t>
      </w:r>
      <w:r>
        <w:rPr>
          <w:rFonts w:cs="Times New Roman" w:ascii="Times New Roman" w:hAnsi="Times New Roman"/>
          <w:smallCaps/>
        </w:rPr>
        <w:t xml:space="preserve">флотом </w:t>
      </w:r>
      <w:r>
        <w:rPr>
          <w:rFonts w:cs="Times New Roman" w:ascii="Times New Roman" w:hAnsi="Times New Roman"/>
        </w:rPr>
        <w:t>невооруженному, так трудное дело с мор</w:t>
        <w:softHyphen/>
        <w:t>ским неприятелем, как трудно связанному человеку дра</w:t>
        <w:softHyphen/>
        <w:t>тися с свободным, или как трудно земным при реке Ниле животным обходитися с крокодилам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Также то трудное было бы тебе, о Россие, на помории твоем с неприятелем обхождение, аще </w:t>
      </w:r>
      <w:r>
        <w:rPr>
          <w:rFonts w:cs="Times New Roman" w:ascii="Times New Roman" w:hAnsi="Times New Roman"/>
          <w:lang w:val="la-VA" w:eastAsia="la-VA" w:bidi="la-VA"/>
        </w:rPr>
        <w:t xml:space="preserve">fae </w:t>
      </w:r>
      <w:r>
        <w:rPr>
          <w:rFonts w:cs="Times New Roman" w:ascii="Times New Roman" w:hAnsi="Times New Roman"/>
        </w:rPr>
        <w:t>бы милостивый Промысл Божий предварил тебе благословением благо</w:t>
        <w:softHyphen/>
        <w:t>стынным, и не возбудил бы в тебе тщаливого духа ко устроению Флота и ко обучению морского плавания; не был бы укрощен на лучшее, но только раздражен на горшее супостат твой. Объяла и завладела рука твоя сие толь славное и великое поморие, яко возмездие и обильный плод всех войны сея трудов и иждивений. Но возмогла ли бы и удержати на долго единою земною силою? Великое сум</w:t>
        <w:softHyphen/>
        <w:t>нительство. Естьли же бы не могла, что следовало? Испразднилася бы слава толиких викторий; не меншая бо слава есть удержати завоеванное, нежели завоевати, давная есть</w:t>
      </w:r>
    </w:p>
    <w:p>
      <w:pPr>
        <w:pStyle w:val="Normal"/>
        <w:ind w:firstLine="360"/>
        <w:jc w:val="both"/>
        <w:rPr>
          <w:rFonts w:ascii="Times New Roman" w:hAnsi="Times New Roman" w:cs="Times New Roman"/>
        </w:rPr>
      </w:pPr>
      <w:r>
        <w:rPr>
          <w:rFonts w:cs="Times New Roman" w:ascii="Times New Roman" w:hAnsi="Times New Roman"/>
        </w:rPr>
        <w:t>пословица. Отродилася бы неприятелю сила: паки бы было ему с Ливонии, Ингрии, Карелии, Финляндии множество и воин</w:t>
        <w:softHyphen/>
        <w:t>ства, и имения и хлеба: паки бы походы его и нападения на твоя внутренняя. Ныне же что? Наготствует, скудеет и глад терпит. И вместо того, чтобы на пределы наши нападал, своих видит разорение: и вместо того, чтобы имел нам страшен быти, чуждее себе заступление купует, хотя и не вельми щастливым торгом. Видиши, о Россие, пользу Флота твоего; не только бо готова и сильна тебе от нападения неприятельского оборона, которой бы не имела еси не имущи Флота, по вышепредложенному рассуж</w:t>
        <w:softHyphen/>
        <w:t>дению, но и наступательная на оного сила велика,и викто</w:t>
        <w:softHyphen/>
        <w:t>рии не трудны</w:t>
      </w:r>
      <w:r>
        <w:rPr>
          <w:rFonts w:cs="Times New Roman" w:ascii="Times New Roman" w:hAnsi="Times New Roman"/>
          <w:vertAlign w:val="superscript"/>
        </w:rPr>
        <w:t>1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 следующем году, Февраля 14 дня, ФеоФан Прокопо</w:t>
        <w:softHyphen/>
        <w:t>вич, при открытии Синода, говорил слово *), во многих отношениях замечательное. Оно может служить дополне</w:t>
        <w:softHyphen/>
        <w:t>нием к Духовному Регламенту. Выписанное нами из книги о блаженствах обращение к духовенству с упре</w:t>
        <w:softHyphen/>
        <w:t>ком в беспечности здесь повторяется. Оно проникнуто чувством глубокой скорби: „Но о окаянных времен на</w:t>
        <w:softHyphen/>
        <w:t>ших! Суть, и мнози суть, котории всепагубным беспеча</w:t>
        <w:softHyphen/>
        <w:t>лием учения, проповеди, наставления Христианская, то есть, единый свет стезям нашим, отвергати не стыдятся, к чему де нам учители, к чему проповедники? Слава Богу, Христиане есмы и православнии; шел бы другой к Жи</w:t>
        <w:softHyphen/>
        <w:t>дом, Магометаном, и прочиим неверным, и там бы про</w:t>
        <w:softHyphen/>
        <w:t>поведал; у нас, слава Богу, все хорошо, и не требуют здравии врача, но болящий. Но так себе и прочиих льстят сии окаянницы, яко же иногда во Иерусалиме народ и свя</w:t>
        <w:softHyphen/>
        <w:t>щенство крайним безумием, и бессовестием ослеплены и гнева Божия находящего по проповеди Пророка Иеремии не</w:t>
        <w:softHyphen/>
        <w:t>видящий льстили себе сладким льщением: Мир, мир, и не бе мир, яко же помянутый Пророк сетует. Какий бо у нас мир, какое здравие наше? До того пришло, что всяк, хотя бы пребеззаконнейший думает себе быти честна и паче прочиих святейша, как Френетик: то наше здрави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lang w:val="la-VA" w:eastAsia="la-VA" w:bidi="la-VA"/>
        </w:rPr>
        <w:t xml:space="preserve">T. </w:t>
      </w:r>
      <w:r>
        <w:rPr>
          <w:rFonts w:cs="Times New Roman" w:ascii="Times New Roman" w:hAnsi="Times New Roman"/>
        </w:rPr>
        <w:t>II, ел. 4.</w:t>
      </w:r>
    </w:p>
    <w:p>
      <w:pPr>
        <w:pStyle w:val="Normal"/>
        <w:ind w:firstLine="360"/>
        <w:jc w:val="both"/>
        <w:rPr>
          <w:rFonts w:ascii="Times New Roman" w:hAnsi="Times New Roman" w:cs="Times New Roman"/>
        </w:rPr>
      </w:pPr>
      <w:r>
        <w:rPr>
          <w:rFonts w:cs="Times New Roman" w:ascii="Times New Roman" w:hAnsi="Times New Roman"/>
        </w:rPr>
        <w:t>До того пришло, что чють не вси бревна в своем оце не ощущающий сучец усматриваем во очесах ближнего: то наш мир. До того пришло, что и приемшии власть наставляти и учити людей сами Христианского первого учения, еже Апостол млеком нарицает, не ведают. До того пришло, и в тая мы времена родилися, когда слепии сле</w:t>
        <w:softHyphen/>
        <w:t>пых водят, самии грубейший невежди богословствуют и догматы смеха достойные пишут, учения бесовская пре</w:t>
        <w:softHyphen/>
        <w:t>дают, и во предании бабиим баснем скоро веруется, пря</w:t>
        <w:softHyphen/>
        <w:t>мое же и основательное учение не точию не получает веры, но и гнев, вражду, угрожения, вместо возмездия приемлет. Таков мир наш, такое здравие наше! О лютая времена! О преокаянные, всебедственные, непрестанного плача до</w:t>
        <w:softHyphen/>
        <w:t>стойные дни наши!*</w:t>
      </w:r>
    </w:p>
    <w:p>
      <w:pPr>
        <w:pStyle w:val="Normal"/>
        <w:ind w:firstLine="360"/>
        <w:jc w:val="both"/>
        <w:rPr>
          <w:rFonts w:ascii="Times New Roman" w:hAnsi="Times New Roman" w:cs="Times New Roman"/>
        </w:rPr>
      </w:pPr>
      <w:r>
        <w:rPr>
          <w:rFonts w:cs="Times New Roman" w:ascii="Times New Roman" w:hAnsi="Times New Roman"/>
        </w:rPr>
        <w:t>Ништадтским миром заключилась война с Швециею, начавшаяся для нас бедствиями и окончившаяся успехом, превышавшим все надежды. Петр Великий хотел, чтобы вся Россия, вместе с ним отважившаяся на страшную войну и претерпевшая все неразлучные с нею бедствия и пожертвования, вместе с ним возрадовалась сознательно и поняла, чтд даровала ей эта тяжелая война. Желание Петра Великого выражает Феофан Прокопович в на</w:t>
        <w:softHyphen/>
        <w:t>чале слова*) о состоявшемся между Империею Российскою и короною Шведскою мире и пр.: „Долг великий лежит на всех, как духовных пастырях, так и мирских на</w:t>
        <w:softHyphen/>
        <w:t>чальниках, и прочиих, кто либо и известнее ведает, и яснейше сказати может о Богомданных нам в прошед</w:t>
        <w:softHyphen/>
        <w:t>шей войне поспешествах и благополучиях. Долг на всех таковых лежит, беседами, разговорами, проповедьми, пе</w:t>
        <w:softHyphen/>
        <w:t>нии, и всяким сказания образом толковати и изъяснити в слух народа, чтд мы прежде войны сея были, и что уже ныне; какова была Россиа, и какова есть уже; коли</w:t>
        <w:softHyphen/>
        <w:t>кую сотвори с нами измену десница Вышнего?* Феофан Прокопович сравнивает состояние Швеции с состоянием России перед началом войны. Все выгоды были на сто</w:t>
        <w:softHyphen/>
        <w:t>роне первой. Не смотря на то, победа осталась за нам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Т. п, сл. 5.</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ко с нами удивил милость свою Господь, что всех мнения и чаяния аки бы реки, вспять возвратилися</w:t>
      </w:r>
      <w:r>
        <w:rPr>
          <w:rFonts w:cs="Times New Roman" w:ascii="Times New Roman" w:hAnsi="Times New Roman"/>
          <w:vertAlign w:val="superscript"/>
        </w:rPr>
        <w:t>и</w:t>
      </w:r>
      <w:r>
        <w:rPr>
          <w:rFonts w:cs="Times New Roman" w:ascii="Times New Roman" w:hAnsi="Times New Roman"/>
        </w:rPr>
        <w:t>. Осо</w:t>
        <w:softHyphen/>
        <w:t>бенное действие Промысла, возвеличившего Россию пропо</w:t>
        <w:softHyphen/>
        <w:t>ведник видит в чудесном сохранении Петра от напа</w:t>
        <w:softHyphen/>
        <w:t>стей, от врагов внешних и домашних. Многое Петр совершил для России. ФеоФан Прокопович указывает на выгодные результаты последней войны: „Аще бы не сей сосед наш, но ин кто либо к войне возбудил Россию, все не то было бы, что уже есть. Мало то, что отнятые не</w:t>
        <w:softHyphen/>
        <w:t>кия страны не были бы возвращены: но то большее, что не умела бы еще Россиа и трактовати и воевати со Европей</w:t>
        <w:softHyphen/>
        <w:t>скими народы: не разумела бы намерений, претенсий и хит</w:t>
        <w:softHyphen/>
        <w:t>ростей их, не ведала бы сил и регул воинских, не от</w:t>
        <w:softHyphen/>
        <w:t>ворила бы себе моря Северного и к честной с лучшим светом коммуникации, и к безопаснейшему пределов своих охранению; и яко не великая польза в храмине за</w:t>
        <w:softHyphen/>
        <w:t>кутати стену южную, естьли скважни не зделаны от ветра полунощного, тако и нам, хотя бы сделалось беспечалие от иных стран, но остался бы великий страх от силь</w:t>
        <w:softHyphen/>
        <w:t>ного и разорительного Севера. Ныне Божиим премилосер</w:t>
        <w:softHyphen/>
        <w:t>дым промыслом чрез сию войну получила Россиа все лучшее, изучилася недоведомых себе, земный и водный путь к пользе и славе своей отворила, и великим безопасием оградила отечество свое</w:t>
      </w:r>
      <w:r>
        <w:rPr>
          <w:rFonts w:cs="Times New Roman" w:ascii="Times New Roman" w:hAnsi="Times New Roman"/>
          <w:vertAlign w:val="superscript"/>
        </w:rPr>
        <w:t>и</w:t>
      </w:r>
      <w:r>
        <w:rPr>
          <w:rFonts w:cs="Times New Roman" w:ascii="Times New Roman" w:hAnsi="Times New Roman"/>
        </w:rPr>
        <w:t>. Долг благодарности к Богу и Царю, чрез которого возвеличена Россия, обязы</w:t>
        <w:softHyphen/>
        <w:t>вает всех, вопервых: трудиться над сохранением и приращением полученных благ. Многих трудов стоило устройство регулярного войска; да не впадает же оно в пренебрежение: „Всуе думают, аще кии легкодушники ду</w:t>
        <w:softHyphen/>
        <w:t>мают, что может Россиа по прежднему, и без правильного воинства беспечальна пребывати. Деялось тако, хотя и то на малое время, ово забвением, ово нерадением, ово же презорством окрестных народов: отселе, когда так вы</w:t>
        <w:softHyphen/>
        <w:t>соко рамена оруженосная своя подняла, и на весь свет показала Россиа, когда самии сильнейший, чего никто не надеялся, дознали, когда народи Европейский, чего боялися, да не когда будет у нас, дождалися, воинства регуляр</w:t>
        <w:softHyphen/>
        <w:t>ного, страшной артиллерии, Флота морского, яко зело о</w:t>
      </w:r>
    </w:p>
    <w:p>
      <w:pPr>
        <w:pStyle w:val="Normal"/>
        <w:ind w:firstLine="360"/>
        <w:jc w:val="both"/>
        <w:rPr>
          <w:rFonts w:ascii="Times New Roman" w:hAnsi="Times New Roman" w:cs="Times New Roman"/>
        </w:rPr>
      </w:pPr>
      <w:r>
        <w:rPr>
          <w:rFonts w:cs="Times New Roman" w:ascii="Times New Roman" w:hAnsi="Times New Roman"/>
        </w:rPr>
        <w:t>своем нерадении раскаяваются, тако, аще бы узрели нас в прежднюю грубость и невежество отпадшых, воистин</w:t>
        <w:softHyphen/>
        <w:t>ну не токмо исправитися не допустят, но и свободно жити не дадут. Нужда убо, нужда есть исправленное Петром Великим оружие держати, крепко, искусно и неусыпно. И се не мое учение: учат нас многие разоренных таковым оружия небрежением государств приклады: учит нас преважнейшее и присной памяти достойное слово Само</w:t>
        <w:softHyphen/>
        <w:t>держца нашего, который поздравлен от подданных своих толикою дел своих славою, предложил им и сие в ответе своем, дабы не вознерадели, и в мирном со</w:t>
        <w:softHyphen/>
        <w:t>стоянии, о искусстве воинском, и аки перстом показал горкий, и всем страшный такового нерадения плод, па</w:t>
        <w:softHyphen/>
        <w:t>дение Грекоримской Империи</w:t>
      </w:r>
      <w:r>
        <w:rPr>
          <w:rFonts w:cs="Times New Roman" w:ascii="Times New Roman" w:hAnsi="Times New Roman"/>
          <w:vertAlign w:val="superscript"/>
        </w:rPr>
        <w:t>и</w:t>
      </w:r>
      <w:r>
        <w:rPr>
          <w:rFonts w:cs="Times New Roman" w:ascii="Times New Roman" w:hAnsi="Times New Roman"/>
        </w:rPr>
        <w:t>. Вовторых: „Да будет в правительствующих лицах прилежное рассуждение и по</w:t>
        <w:softHyphen/>
        <w:t>печение о том, как бы лучше, и коими угоднейшыми средствии произвести всенародную пользу, обрадование, облег</w:t>
        <w:softHyphen/>
        <w:t>чение? Изряднейшее сие нашего к Богу благодарствия было бы действие. Когда бо человеколюбивый Бог, по тяжкой и многолетной войне, благословил нас толь честным, ра</w:t>
        <w:softHyphen/>
        <w:t>достным и славным миром; яве есть, что не по досто</w:t>
        <w:softHyphen/>
        <w:t>инству нашему, но по своему благоутробию, милосердствует еще о народе сем, утешитися же и обрадоватися благово</w:t>
        <w:softHyphen/>
        <w:t>лит ему. Како же обрадуется народе миром, аще слад</w:t>
        <w:softHyphen/>
        <w:t>ких плодов его не причастится? Мира плоды отъвне, беспечалие от нашествия, и безопаснии к чуждым странам, купли ради и политических польз многих, исходы и вхо</w:t>
        <w:softHyphen/>
        <w:t>ды: но сия уже благополучным Самодержца нашего ору</w:t>
        <w:softHyphen/>
        <w:t>жием получили мы. Плод же мира отъвнутрь есть ума</w:t>
        <w:softHyphen/>
        <w:t>ление народных тяжестей: чтд будет, естьли не будет расхищение государственных интерессов. Плод мира есть своей всякому чести и имения целость; щитом правды со</w:t>
        <w:softHyphen/>
        <w:t>храняема: чтд будет, естьли не будет в судех тлетвор</w:t>
        <w:softHyphen/>
        <w:t>ные страсти и злодейственных взятков. Плод мира есть общее и собственное всех изобилие: чтд будет, естьли пе</w:t>
        <w:softHyphen/>
        <w:t>реведется многое множество тунеядцов, искоренятся тать</w:t>
        <w:softHyphen/>
        <w:t>бы и разбои, и искусство' економическое заведется. Плод мира есть всяких честных учений стяжание: чтд будет,</w:t>
      </w:r>
    </w:p>
    <w:p>
      <w:pPr>
        <w:pStyle w:val="Normal"/>
        <w:tabs>
          <w:tab w:val="clear" w:pos="708"/>
          <w:tab w:val="left" w:pos="6266" w:leader="none"/>
        </w:tabs>
        <w:jc w:val="both"/>
        <w:rPr>
          <w:rFonts w:ascii="Times New Roman" w:hAnsi="Times New Roman" w:cs="Times New Roman"/>
        </w:rPr>
      </w:pPr>
      <w:r>
        <w:rPr>
          <w:rFonts w:cs="Times New Roman" w:ascii="Times New Roman" w:hAnsi="Times New Roman"/>
        </w:rPr>
        <w:t>естьли отложа высокое о нас мнение, гнушатися начнем грубости и невежества, и детям нашым лучшего во всем (ревнуя прочиим честным народам) исправления возже</w:t>
        <w:softHyphen/>
        <w:t>лаем. Но не моего искусства есть о сем подробну рассуждати: искуснее о сем рассудят высокоправительству</w:t>
        <w:softHyphen/>
        <w:t>ющая сословия</w:t>
      </w:r>
      <w:r>
        <w:rPr>
          <w:rFonts w:cs="Times New Roman" w:ascii="Times New Roman" w:hAnsi="Times New Roman"/>
          <w:vertAlign w:val="superscript"/>
        </w:rPr>
        <w:t>11</w:t>
      </w:r>
      <w:r>
        <w:rPr>
          <w:rFonts w:cs="Times New Roman" w:ascii="Times New Roman" w:hAnsi="Times New Roman"/>
        </w:rPr>
        <w:t>.</w:t>
        <w:tab/>
        <w:t>,</w:t>
      </w:r>
    </w:p>
    <w:p>
      <w:pPr>
        <w:pStyle w:val="Normal"/>
        <w:ind w:firstLine="360"/>
        <w:jc w:val="both"/>
        <w:rPr>
          <w:rFonts w:ascii="Times New Roman" w:hAnsi="Times New Roman" w:cs="Times New Roman"/>
        </w:rPr>
      </w:pPr>
      <w:r>
        <w:rPr>
          <w:rFonts w:cs="Times New Roman" w:ascii="Times New Roman" w:hAnsi="Times New Roman"/>
        </w:rPr>
        <w:t>Известно, что Петр Великий уставил праздновать новый год с 1-го Января. Многим это нововведение не нра</w:t>
        <w:softHyphen/>
        <w:t>вилось. ФеоФан Прокопович, в слове на 1725 год *), оправдывает его: „Новый год от сего дне начинаем. Слава Богу; но не слава Богу у лжебратии нашей расколь</w:t>
        <w:softHyphen/>
        <w:t>щиков. Ибо их учители, желая славитися видом всякия премудрости, не довольно себе имеют показывати искус</w:t>
        <w:softHyphen/>
        <w:t>ство свое в богословии, чудные воистинну составляя дог</w:t>
        <w:softHyphen/>
        <w:t>маты, и священным писанием нарицая тетрати неведо&lt; мых авторов. Еще к тому служит им и Фисика-о за</w:t>
        <w:softHyphen/>
        <w:t>чатии, например, младенца во чреве матерьнем, и Грам</w:t>
        <w:softHyphen/>
        <w:t>матика-о наречии „веком, а не вековъ* и о имени Иисусове, и География-о земном рай, о Римах, о Вавилонах, и Арифметика-о аллилуии, и Архитектура-о делании кре</w:t>
        <w:softHyphen/>
        <w:t>стов, и Музыка-о церьковном пении, и Мануфактура-о камилавках и клобуках, и еще не знаю какая хитрость- о сложении перстов, буде то не Хиромантиа: так много знают онии господа. Что же? Чудо было бы, естьли бы они оставили Хронологию: не оставили; ибо перенесенное от Септемвриа на Генварь новолетие, которое уставил державнейший Монарх наш лучшего ради сословия с народами Европейскими в контрактах и трактатах, також и для по</w:t>
        <w:softHyphen/>
        <w:t>рядку чинов государства своего, наипаче же для исчисле</w:t>
        <w:softHyphen/>
        <w:t>ния лет от пришествия в мир Сына Божия, ставят в великую ересь панамари апостати, и погублением лет Божиих нарицают. Се видим, и Хронологи они сутьизряднии и было бы сие людем ученым к смеху и забаве угодное, якоже и есть. Но понеже простый народ и сим смущают, испровержем сие кратким да ясным дово</w:t>
        <w:softHyphen/>
        <w:t>домъ*. Нет непреложного закона, который бы обязывалъ</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т. II, сл. 8.</w:t>
      </w:r>
    </w:p>
    <w:p>
      <w:pPr>
        <w:pStyle w:val="Normal"/>
        <w:ind w:firstLine="360"/>
        <w:jc w:val="both"/>
        <w:rPr>
          <w:rFonts w:ascii="Times New Roman" w:hAnsi="Times New Roman" w:cs="Times New Roman"/>
        </w:rPr>
      </w:pPr>
      <w:r>
        <w:rPr>
          <w:rFonts w:cs="Times New Roman" w:ascii="Times New Roman" w:hAnsi="Times New Roman"/>
        </w:rPr>
        <w:t xml:space="preserve">начинать год с того или другого дня. „В вещех бо средних </w:t>
      </w:r>
      <w:r>
        <w:rPr>
          <w:rFonts w:cs="Times New Roman" w:ascii="Times New Roman" w:hAnsi="Times New Roman"/>
          <w:lang w:val="la-VA" w:eastAsia="la-VA" w:bidi="la-VA"/>
        </w:rPr>
        <w:t xml:space="preserve">(adiaphora) </w:t>
      </w:r>
      <w:r>
        <w:rPr>
          <w:rFonts w:cs="Times New Roman" w:ascii="Times New Roman" w:hAnsi="Times New Roman"/>
        </w:rPr>
        <w:t>каковое есть новолетие, естьли что оп</w:t>
        <w:softHyphen/>
        <w:t>ределяют власти верховные, всякого подданного совесть одолжается к послушанию</w:t>
      </w:r>
      <w:r>
        <w:rPr>
          <w:rFonts w:cs="Times New Roman" w:ascii="Times New Roman" w:hAnsi="Times New Roman"/>
          <w:vertAlign w:val="superscript"/>
        </w:rPr>
        <w:t>11</w:t>
      </w:r>
      <w:r>
        <w:rPr>
          <w:rFonts w:cs="Times New Roman" w:ascii="Times New Roman" w:hAnsi="Times New Roman"/>
        </w:rPr>
        <w:t>. Праздновать новолетие всего приличнее, когда празднуем пришествие в мир Сына Божия.</w:t>
      </w:r>
    </w:p>
    <w:p>
      <w:pPr>
        <w:pStyle w:val="Normal"/>
        <w:ind w:firstLine="360"/>
        <w:jc w:val="both"/>
        <w:rPr>
          <w:rFonts w:ascii="Times New Roman" w:hAnsi="Times New Roman" w:cs="Times New Roman"/>
        </w:rPr>
      </w:pPr>
      <w:r>
        <w:rPr>
          <w:rFonts w:cs="Times New Roman" w:ascii="Times New Roman" w:hAnsi="Times New Roman"/>
        </w:rPr>
        <w:t>Два слова произнесены Феофаном Прокоповичем на, смерть Петра Великого. Первое, говоренное им при са</w:t>
      </w:r>
      <w:r>
        <w:rPr>
          <w:rFonts w:ascii="Nirmala UI" w:hAnsi="Nirmala UI" w:cs="Nirmala UI"/>
        </w:rPr>
        <w:t>।</w:t>
      </w:r>
      <w:r>
        <w:rPr>
          <w:rFonts w:ascii="Times New Roman" w:hAnsi="Times New Roman" w:cs="Times New Roman"/>
        </w:rPr>
        <w:t xml:space="preserve"> </w:t>
      </w:r>
      <w:r>
        <w:rPr>
          <w:rFonts w:cs="Times New Roman" w:ascii="Times New Roman" w:hAnsi="Times New Roman"/>
        </w:rPr>
        <w:t>мом погребении его, в 1725 г. Марта 1 кратко, отры</w:t>
        <w:softHyphen/>
        <w:t>висто и состоит почти из одних восклицаний. Оно часто было цитовано как образцовое, и пользуется славою, по на</w:t>
        <w:softHyphen/>
        <w:t>шему мнению, незаслуженною. Такое слово, какого мы могли бы ожидать от проповедника, в первую минуту скорби, под влиянием внезапного удара', едвали было возможно при условиях того времени. Духовное красноречие было до такой степени стеснено и сжато школьными правилами и условны</w:t>
        <w:softHyphen/>
        <w:t>ми требованиями еще неочищенного вкуса, что проповедни</w:t>
        <w:softHyphen/>
        <w:t>ку, всегда находящемуся под влиянием понятий и требований своих слушателей, было бы слишком трудно возвыситься до безъискусственной простоты выражения. Говорить свободно, без приготовления, языком простым, показалось бы дер</w:t>
        <w:softHyphen/>
        <w:t>зостью,неуместным нововведением. К тому же,в Феофане Прокоповиче, как лице, элемент мыслительности преобла</w:t>
        <w:softHyphen/>
        <w:t>дал над чувством. Его критическое направление, обсуживание, анализ, выражающийся во всех его трудах, не допу</w:t>
        <w:softHyphen/>
        <w:t>скал в нем сильного порыва. Он был гораздо более способен постигнуть мыслью значение великого человека, оценить его и представить его характеристику, нежели вы</w:t>
        <w:softHyphen/>
        <w:t>разить свою личную скорбь о его утрате. Поэтому, второе, длинное слово Феофана Прокоповича на похвалу Петра Ве</w:t>
        <w:softHyphen/>
        <w:t>ликого, произнесенное им в день его тезоименитства Июня 29-го 1725г., удалось ему гораздо лучше первого ’). Здесь, все черты, служащие к изображению дел и личности Пет</w:t>
        <w:softHyphen/>
        <w:t>ра Великого, рассеянные во многих речах, собраны вме</w:t>
        <w:softHyphen/>
        <w:t>сте и слиты в один образ, обставленный блистатель</w:t>
        <w:softHyphen/>
      </w:r>
    </w:p>
    <w:p>
      <w:pPr>
        <w:pStyle w:val="Normal"/>
        <w:ind w:firstLine="360"/>
        <w:jc w:val="both"/>
        <w:rPr>
          <w:rFonts w:ascii="Times New Roman" w:hAnsi="Times New Roman" w:cs="Times New Roman"/>
        </w:rPr>
      </w:pPr>
      <w:r>
        <w:rPr>
          <w:rFonts w:cs="Times New Roman" w:ascii="Times New Roman" w:hAnsi="Times New Roman"/>
        </w:rPr>
        <w:t>,И) т. II, сл. 9.</w:t>
      </w:r>
    </w:p>
    <w:p>
      <w:pPr>
        <w:pStyle w:val="Normal"/>
        <w:ind w:firstLine="360"/>
        <w:jc w:val="both"/>
        <w:rPr>
          <w:rFonts w:ascii="Times New Roman" w:hAnsi="Times New Roman" w:cs="Times New Roman"/>
        </w:rPr>
      </w:pPr>
      <w:r>
        <w:rPr>
          <w:rFonts w:cs="Times New Roman" w:ascii="Times New Roman" w:hAnsi="Times New Roman"/>
        </w:rPr>
        <w:t>«) Т. II, сл. 10.</w:t>
      </w:r>
    </w:p>
    <w:p>
      <w:pPr>
        <w:pStyle w:val="Normal"/>
        <w:ind w:firstLine="360"/>
        <w:jc w:val="both"/>
        <w:rPr>
          <w:rFonts w:ascii="Times New Roman" w:hAnsi="Times New Roman" w:cs="Times New Roman"/>
        </w:rPr>
      </w:pPr>
      <w:r>
        <w:rPr>
          <w:rFonts w:cs="Times New Roman" w:ascii="Times New Roman" w:hAnsi="Times New Roman"/>
        </w:rPr>
        <w:t>ными его принадлежностями. Это слово кажется нам од</w:t>
        <w:softHyphen/>
        <w:t>ним из лучших. Представим его содержание и выпи</w:t>
        <w:softHyphen/>
        <w:t>шем некоторые отрывки.</w:t>
      </w:r>
    </w:p>
    <w:p>
      <w:pPr>
        <w:pStyle w:val="Normal"/>
        <w:ind w:firstLine="360"/>
        <w:jc w:val="both"/>
        <w:rPr>
          <w:rFonts w:ascii="Times New Roman" w:hAnsi="Times New Roman" w:cs="Times New Roman"/>
        </w:rPr>
      </w:pPr>
      <w:r>
        <w:rPr>
          <w:rFonts w:cs="Times New Roman" w:ascii="Times New Roman" w:hAnsi="Times New Roman"/>
        </w:rPr>
        <w:t>День рождения Петра Великого мы привыкли встречать с радостью; теперь он стал для нас днем скорби. Но победим бесполезную горесть, исполним долг благодар</w:t>
        <w:softHyphen/>
        <w:t>ности к Богу и к Петру, посвятим втот день на вос</w:t>
        <w:softHyphen/>
        <w:t>поминание его подвигов. Проповедник просит слушате</w:t>
        <w:softHyphen/>
        <w:t>лей и в особенности Екатерину, присутствовавшую при фтом, укрепиться духом терпения „еже бы слышащим толикая благая, которых совершитель оставил нас, в конец душею не ослабети</w:t>
      </w:r>
      <w:r>
        <w:rPr>
          <w:rFonts w:cs="Times New Roman" w:ascii="Times New Roman" w:hAnsi="Times New Roman"/>
          <w:vertAlign w:val="superscript"/>
        </w:rPr>
        <w:t>11</w:t>
      </w:r>
      <w:r>
        <w:rPr>
          <w:rFonts w:cs="Times New Roman" w:ascii="Times New Roman" w:hAnsi="Times New Roman"/>
        </w:rPr>
        <w:t>. Этим оканчивается вступ</w:t>
        <w:softHyphen/>
        <w:t>ление.</w:t>
      </w:r>
    </w:p>
    <w:p>
      <w:pPr>
        <w:pStyle w:val="Normal"/>
        <w:ind w:firstLine="360"/>
        <w:jc w:val="both"/>
        <w:rPr>
          <w:rFonts w:ascii="Times New Roman" w:hAnsi="Times New Roman" w:cs="Times New Roman"/>
        </w:rPr>
      </w:pPr>
      <w:r>
        <w:rPr>
          <w:rFonts w:cs="Times New Roman" w:ascii="Times New Roman" w:hAnsi="Times New Roman"/>
        </w:rPr>
        <w:t>Следует разделение: „Посмотрим на двойственную долж</w:t>
        <w:softHyphen/>
        <w:t>ность и дело, первое, яко просто царя, второе, яко царя Христианскаго</w:t>
      </w:r>
      <w:r>
        <w:rPr>
          <w:rFonts w:cs="Times New Roman" w:ascii="Times New Roman" w:hAnsi="Times New Roman"/>
          <w:vertAlign w:val="superscript"/>
        </w:rPr>
        <w:t>11</w:t>
      </w:r>
      <w:r>
        <w:rPr>
          <w:rFonts w:cs="Times New Roman" w:ascii="Times New Roman" w:hAnsi="Times New Roman"/>
        </w:rPr>
        <w:t>. Цари призваны действовать на двух по</w:t>
        <w:softHyphen/>
        <w:t>прищах, на военном и на гражданском. I. Изображение военных подвигов Петра Великого. Говорится о рано про</w:t>
        <w:softHyphen/>
        <w:t>будившейся в нем склонности к воинским занятиям, об учреждении регулярного войска, о построении Флота, о войне с Турциею и Швециею (повторяется все сказанное в слове на Полт. победу и на Ништад. мир, в том же порядке). П. Петр принадлежит к числу немногих го</w:t>
        <w:softHyphen/>
        <w:t>сударей, умевших соединять с войною попечения о граж</w:t>
        <w:softHyphen/>
        <w:t>данском устройстве и внутреннем исправлении. Упоми</w:t>
        <w:softHyphen/>
        <w:t>нается о его путешествиях, предпринятых для блага всей России: „Что же, сам ли только лутчий стал, сам ли себе только добр и совершен показался? Вемы воистинну дух мужа сего, что единоличное свое и собственное добро, есть</w:t>
        <w:softHyphen/>
        <w:t>ли бы не сообщил всему отечеству своему, никогда бы в добро себе не поставил; прямая то была глава Россий</w:t>
        <w:softHyphen/>
        <w:t>ская, не превосходством точию власти, но и самым делом; якоже бо глава, зделанные в себе духи живительные по всем членам и составам раздает, тако и сей Монарх, наполнен быв разными исправлении, наполнити 'теми же и вся чины отечества своего прилежно потщался. И мало ли тщанием своим зделал? Что ни видим цветущее, а прежде сего нам и неведомое, не все ли то его заводы?</w:t>
      </w:r>
    </w:p>
    <w:p>
      <w:pPr>
        <w:pStyle w:val="Normal"/>
        <w:ind w:firstLine="360"/>
        <w:jc w:val="both"/>
        <w:rPr>
          <w:rFonts w:ascii="Times New Roman" w:hAnsi="Times New Roman" w:cs="Times New Roman"/>
        </w:rPr>
      </w:pPr>
      <w:r>
        <w:rPr>
          <w:rFonts w:cs="Times New Roman" w:ascii="Times New Roman" w:hAnsi="Times New Roman"/>
        </w:rPr>
        <w:t>Естьли на самое малейшее нечто, честное же и нуждное посмотрим, на чиннейшее, глаголю, одеяние, и в друже</w:t>
        <w:softHyphen/>
        <w:t>стве обхождение, на трапезы и пирования, и прочия благо</w:t>
        <w:softHyphen/>
        <w:t>приятные обычаи, не исповемы ли, что и сего Петр наш научил? И чим мы прежде хвалилися, того ныне стыдимся. Что же рещи о арифметике, геометрии, и прочих матема</w:t>
        <w:softHyphen/>
        <w:t>тических искусствах, которым ныне дети Российстии с охотою учатся, с радостию навыкают, и полученная показуют с похвалою: тая прежде были ли? Не ведаю, во всем государстве был ли хотя один цирклик, а прочего орудия и имен не слыхано: а есть ли бы где некое явилося арифметическое или геометрическое действие, то тогда вол</w:t>
        <w:softHyphen/>
        <w:t xml:space="preserve">шебством нарицано. Что о архитектуре речем, каковое </w:t>
      </w:r>
      <w:r>
        <w:rPr>
          <w:rFonts w:cs="Times New Roman" w:ascii="Times New Roman" w:hAnsi="Times New Roman"/>
          <w:lang w:val="la-VA" w:eastAsia="la-VA" w:bidi="la-VA"/>
        </w:rPr>
        <w:t xml:space="preserve">'J </w:t>
      </w:r>
      <w:r>
        <w:rPr>
          <w:rFonts w:cs="Times New Roman" w:ascii="Times New Roman" w:hAnsi="Times New Roman"/>
        </w:rPr>
        <w:t>было, и каковое ныне видим строение? Было таковое, ко</w:t>
        <w:softHyphen/>
        <w:t>торое насилу крайней нужде служило, насилу от воздуш</w:t>
        <w:softHyphen/>
        <w:t>ной противности, от дождя, ветра и мраза охраняти мог</w:t>
        <w:softHyphen/>
        <w:t>ло, а нынешнее сверх всякого изряднейшего угодия, кра</w:t>
        <w:softHyphen/>
        <w:t>сотою и велелепием светлеется. Что еще и о воинской, и о корабельной архитектуре? Того у нас прежде и живо</w:t>
        <w:softHyphen/>
        <w:t>писцы правильно изобразити не умели*. Исчисляются его учреждения, имевшие в виду народную пользу и беспеча</w:t>
        <w:softHyphen/>
        <w:t>лие; таковы: Верг-Колл., Камор-Колл., Коммерц-Колл., различные заводы, Фабрики, и пр., Правительство Юстиции, Вотчинная Коллегия, Адмиральтейство и пр. Он основал Петербург: „врата на мори, когда оно везет к нам по</w:t>
        <w:softHyphen/>
        <w:t>лезная и потребная: замок томужде морю, когда бы оно привозило на нас страхи и бедствия. Вся же та как к пользованию нашему, так и охранению изобретенная, вве</w:t>
        <w:softHyphen/>
        <w:t>денная, зделанная, дабы и правильно, и крепко содержа</w:t>
        <w:softHyphen/>
        <w:t>тися могли, и о том неусыпное было Петрово попечение: что ни обретается в уставах и законах исправнейших в Европе государств, ко исправлению отечества нашего угодное, все то выбирати и собирати тщался, и сам к тому много от себе придал, и довольные регламенты, и многие скрижали законные сочинилъ</w:t>
      </w:r>
      <w:r>
        <w:rPr>
          <w:rFonts w:cs="Times New Roman" w:ascii="Times New Roman" w:hAnsi="Times New Roman"/>
          <w:vertAlign w:val="superscript"/>
        </w:rPr>
        <w:t>11</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Вслед за фтим, ФеоФан приступает ко второй части. \ Предмет ея-Петр, как Государь-христианин: „Когда речь есть о Государе Христианском, невозможно не во</w:t>
        <w:softHyphen/>
      </w:r>
    </w:p>
    <w:p>
      <w:pPr>
        <w:pStyle w:val="Normal"/>
        <w:ind w:firstLine="360"/>
        <w:jc w:val="both"/>
        <w:rPr>
          <w:rFonts w:ascii="Times New Roman" w:hAnsi="Times New Roman" w:cs="Times New Roman"/>
        </w:rPr>
      </w:pPr>
      <w:r>
        <w:rPr>
          <w:rFonts w:cs="Times New Roman" w:ascii="Times New Roman" w:hAnsi="Times New Roman"/>
        </w:rPr>
        <w:t>просити, каковъ» он был и в делах к другому оному вечному и бесконечному житию надлежащих, ибо хотя не</w:t>
        <w:softHyphen/>
        <w:t>посредственное звание сие есть чина пастырского, однакож высочайшее сего смотрение положил Бог на предержащие власти. И яко не должни царие воинствовати, разве или за нужду, или за охоту свою, а дабы порядочно действовало воинство, смотрети должни: и яко упражнятися купече</w:t>
        <w:softHyphen/>
        <w:t>ством не царское дело, а дабы обманства в куплях не было, наблюдати дело царское есть; тожде разумети о уче</w:t>
        <w:softHyphen/>
        <w:t xml:space="preserve">ниях </w:t>
      </w:r>
      <w:r>
        <w:rPr>
          <w:rFonts w:cs="Times New Roman" w:ascii="Times New Roman" w:hAnsi="Times New Roman"/>
          <w:smallCaps/>
        </w:rPr>
        <w:t>философских,</w:t>
      </w:r>
      <w:r>
        <w:rPr>
          <w:rFonts w:cs="Times New Roman" w:ascii="Times New Roman" w:hAnsi="Times New Roman"/>
        </w:rPr>
        <w:t xml:space="preserve"> и о разных мастерствах, и о земледелии, и о всей прочей економии. Тако, хотя пропове</w:t>
        <w:softHyphen/>
        <w:t>дию слова утверждати благочестие на царех не лежит долг, однакож долг их есть и великий о томъпещися, дабы и было, и прямое было учение Христианское, и Цер</w:t>
        <w:softHyphen/>
        <w:t>кви Христовой правление. Много о сем учит нас Свя</w:t>
        <w:softHyphen/>
        <w:t>щенное Писание, наипаче же в царских историах, где в повествовании жития царей, иных за доброе Церкви управле</w:t>
        <w:softHyphen/>
        <w:t>ние похваляет, а других за нерадение или развращение правоверия обличает. И по такового царского долженства исполнению Константин великий нарицается у Евсевиа Ке</w:t>
        <w:softHyphen/>
        <w:t>сарийского превосходительне Епископъ</w:t>
      </w:r>
      <w:r>
        <w:rPr>
          <w:rFonts w:cs="Times New Roman" w:ascii="Times New Roman" w:hAnsi="Times New Roman"/>
          <w:vertAlign w:val="superscript"/>
        </w:rPr>
        <w:t>11</w:t>
      </w:r>
      <w:r>
        <w:rPr>
          <w:rFonts w:cs="Times New Roman" w:ascii="Times New Roman" w:hAnsi="Times New Roman"/>
        </w:rPr>
        <w:t>. Петр Великий по</w:t>
        <w:softHyphen/>
        <w:t>стоянно заботился о том, чтобы рассеять мрак невеже</w:t>
        <w:softHyphen/>
        <w:t>ства и просветить суеверов; исчисляются меры им при</w:t>
        <w:softHyphen/>
        <w:t>нятые. Он искоренял предразсудки: „возбуждал аки от сна чин пастырский, дабы суетная предания исторгали, в обрядах вещественных силе спасительной не быти пока</w:t>
        <w:softHyphen/>
        <w:t>зывали, боготворити иконы запрещали и учили бы народ духом и истиною покланятися Богу, и хранением запо</w:t>
        <w:softHyphen/>
        <w:t>ведей угождати ему</w:t>
      </w:r>
      <w:r>
        <w:rPr>
          <w:rFonts w:cs="Times New Roman" w:ascii="Times New Roman" w:hAnsi="Times New Roman"/>
          <w:vertAlign w:val="superscript"/>
        </w:rPr>
        <w:t>и</w:t>
      </w:r>
      <w:r>
        <w:rPr>
          <w:rFonts w:cs="Times New Roman" w:ascii="Times New Roman" w:hAnsi="Times New Roman"/>
        </w:rPr>
        <w:t>. Ненавидел лицемерие, любил про</w:t>
        <w:softHyphen/>
        <w:t>стосердечие: „вечной памяти имеем мы наставление его. Бывшей бо в Синоде конференции, о кандидатах на ар</w:t>
        <w:softHyphen/>
        <w:t>хиерейские степени, сие премудрейшее изрекл слово: понеже, рече, трудно у нас изыскати к таковому делу совершенне угодного, то который явится не лукав, не ко</w:t>
        <w:softHyphen/>
        <w:t>варен, не лицемер, но простосердечный, тот буди нам и угодный и достойный. И воистинну слово сильное: ибо простосердечный Христианин духом Божиим водим есть, и потому, и без многокнижного учения, к своему и къ</w:t>
      </w:r>
    </w:p>
    <w:p>
      <w:pPr>
        <w:pStyle w:val="Normal"/>
        <w:ind w:firstLine="360"/>
        <w:jc w:val="both"/>
        <w:rPr>
          <w:rFonts w:ascii="Times New Roman" w:hAnsi="Times New Roman" w:cs="Times New Roman"/>
        </w:rPr>
      </w:pPr>
      <w:r>
        <w:rPr>
          <w:rFonts w:cs="Times New Roman" w:ascii="Times New Roman" w:hAnsi="Times New Roman"/>
        </w:rPr>
        <w:t>братнему исправлению умудрится*. Он требовал от каж</w:t>
        <w:softHyphen/>
        <w:t>дого строгого исполнения христианских обязанностей, устроивал школы, издавал поучительные книги, уставы, учредил Синод.</w:t>
      </w:r>
    </w:p>
    <w:p>
      <w:pPr>
        <w:pStyle w:val="Normal"/>
        <w:ind w:firstLine="360"/>
        <w:jc w:val="both"/>
        <w:rPr>
          <w:rFonts w:ascii="Times New Roman" w:hAnsi="Times New Roman" w:cs="Times New Roman"/>
        </w:rPr>
      </w:pPr>
      <w:r>
        <w:rPr>
          <w:rFonts w:cs="Times New Roman" w:ascii="Times New Roman" w:hAnsi="Times New Roman"/>
        </w:rPr>
        <w:t>Попечения и виды Петра не ограничивались настоящим временем; он заботился и о будущем: „Но о благоутробнейшего отца, и бодрейшего Монарха нашего! Устроив нам и утвердив вся благая, к временной и вечной жиз</w:t>
        <w:softHyphen/>
        <w:t>ни полезная и нуждная, ведая же, что все то на нем, яко на главном основании стоит, помышляя же всегда, чего мнози вовсе забывают, что хотя и по составу тела, и по силе державного достоинства своего крепок и тверд есть, однакож по перстному естеству, нетление в первом пра</w:t>
        <w:softHyphen/>
        <w:t>родители погубившему, смертен есть человек, возъимел прилежное попечение, как бы все от него устроенное не токмо при нем, но и по нем цело пребывало, и его бы самого долговремением превзошло, и тако утвердившеся, нерушимо происходило бы во многие веки: и се то прямое царское и отеческое попечение*. Петр оставил России Екатерину, призванную продолжать его дела: „И тако Петр оставляя нас, не токмо оставил нам неисчетная богат</w:t>
        <w:softHyphen/>
        <w:t>ства своя, что уже довольно показали мы, но и оставляя нас, не оставил насъ*.</w:t>
      </w:r>
    </w:p>
    <w:p>
      <w:pPr>
        <w:pStyle w:val="Normal"/>
        <w:ind w:firstLine="360"/>
        <w:jc w:val="both"/>
        <w:rPr>
          <w:rFonts w:ascii="Times New Roman" w:hAnsi="Times New Roman" w:cs="Times New Roman"/>
        </w:rPr>
      </w:pPr>
      <w:r>
        <w:rPr>
          <w:rFonts w:cs="Times New Roman" w:ascii="Times New Roman" w:hAnsi="Times New Roman"/>
        </w:rPr>
        <w:t>За характеристикою Петра, как Государя, следует изо</w:t>
        <w:softHyphen/>
        <w:t>бражение Петра Великого, как лица. Многие черты схва</w:t>
        <w:softHyphen/>
        <w:t>чены верно: „Сия же вся от нас предложенная, прочиим издалече его видевшим, или только слышавшым, паче меры удивительна покажутся, а вам всем, котории изблиска знали его во всем действующа и пекущася, об</w:t>
        <w:softHyphen/>
        <w:t>хождением же и беседами услаждалися, мню, яко сие о нем слово наше не токмо не дивное, но и не довольное, и скуд</w:t>
        <w:softHyphen/>
        <w:t>ное является. Веете бо, каковая живость памяти, острота ума, сила рассуждения была, как ему не мешало бесчи</w:t>
        <w:softHyphen/>
        <w:t>сленное преждних случаев множество, что когда ни дея</w:t>
        <w:softHyphen/>
        <w:t>лось, к делу настоящему вспомянути, как скоро и чисто и довольно на трудные предложения и вопросы ответство</w:t>
        <w:softHyphen/>
        <w:t>вал, как ясные и полезные, на темные и сумнительные доклады подавал резолюции: и понеже в мире сем ко-</w:t>
      </w:r>
    </w:p>
    <w:p>
      <w:pPr>
        <w:pStyle w:val="Normal"/>
        <w:tabs>
          <w:tab w:val="clear" w:pos="708"/>
          <w:tab w:val="left" w:pos="3823" w:leader="none"/>
        </w:tabs>
        <w:jc w:val="both"/>
        <w:rPr>
          <w:rFonts w:ascii="Times New Roman" w:hAnsi="Times New Roman" w:cs="Times New Roman"/>
        </w:rPr>
      </w:pPr>
      <w:r>
        <w:rPr>
          <w:rFonts w:cs="Times New Roman" w:ascii="Times New Roman" w:hAnsi="Times New Roman"/>
          <w:smallCaps/>
        </w:rPr>
        <w:t>как проповедники.</w:t>
      </w:r>
      <w:r>
        <w:rPr>
          <w:rFonts w:cs="Times New Roman" w:ascii="Times New Roman" w:hAnsi="Times New Roman"/>
        </w:rPr>
        <w:tab/>
        <w:t>447</w:t>
      </w:r>
    </w:p>
    <w:p>
      <w:pPr>
        <w:pStyle w:val="Normal"/>
        <w:ind w:firstLine="360"/>
        <w:jc w:val="both"/>
        <w:rPr>
          <w:rFonts w:ascii="Times New Roman" w:hAnsi="Times New Roman" w:cs="Times New Roman"/>
        </w:rPr>
      </w:pPr>
      <w:r>
        <w:rPr>
          <w:rFonts w:cs="Times New Roman" w:ascii="Times New Roman" w:hAnsi="Times New Roman"/>
        </w:rPr>
        <w:t>варном много утайкою и лестию деется, не токмо между чуждыми себе, но и между своими и домашними: веете, како он тайно строимая постизал догадами, и что быти хощет, и куды выдет, аки бы пророчески доходил, и опасством своим благовременне предварял, и како, где подобало, знание свое покрывал, что политичестии учите</w:t>
        <w:softHyphen/>
        <w:t>ли диссимуляциею нарицают, и в первых царствова</w:t>
        <w:softHyphen/>
        <w:t>ния полагают регулах. Дивно всякому было легко рассуж</w:t>
        <w:softHyphen/>
        <w:t>дающему, где он и от кого тако умудрен был; поне</w:t>
        <w:softHyphen/>
        <w:t>же ни в какой школе, ни в какой академии не учился. Но академии были ему грады, и страны, республики, и мо</w:t>
        <w:softHyphen/>
        <w:t>нархии, и домы царские, в которых гостем бывал: учи</w:t>
        <w:softHyphen/>
        <w:t>тели были ему, хотя и сами про то не ведали, и к не</w:t>
        <w:softHyphen/>
        <w:t>му приходящий послы и гости, и его угощающий Потента</w:t>
        <w:softHyphen/>
        <w:t>ты и управители. Где ни быти, с кем ни побеседо</w:t>
        <w:softHyphen/>
        <w:t>вати случилося ему, то едино смотрел, дабы оное со</w:t>
        <w:softHyphen/>
        <w:t>присутствие не праздно было, дабы не отъити, и не разойтися без некия пользы, без некоего учения. Много же еще ко всему пособило ему, что изучився некиих Европских языков, во исторических и учительских кни</w:t>
        <w:softHyphen/>
        <w:t>гах частым чтением упражнялся: и от таковых то уче</w:t>
        <w:softHyphen/>
        <w:t>ний происходило, что разговоры его, о коем либо деле, изобилнии, хотя немногоречивии были, и о чем ни про</w:t>
        <w:softHyphen/>
        <w:t>изошло слово, тот час слышати было от него рассуж</w:t>
        <w:softHyphen/>
        <w:t>дения тонкая, и доводы сильные, и между тем, повести, притчи, подобия со услаждением купно и удивлением всех присутствующих. Но и в разговорах богословских и других слышати и сам не молчати, не токмо, как про</w:t>
        <w:softHyphen/>
        <w:t>чий обыкли, не стыдился, но и с охотою тщался, и мно</w:t>
        <w:softHyphen/>
        <w:t>гих в сумнительстве совести наставлял, от суеверия отводил, к познанию истины приводил, чтб не токмо с честными делал, но и с простыми и худыми, наипаче же когда случилося с раскольниками: и готовое ему на то, аки всеоружие было, изученные от священных писаний догматы, наипаче Павлова послания, которая твердо себе в памяти закрепил. И таковая Петрова дарования нам добре ведущим, и из блиского и частого сообществования видевшым не дивна, но разве недостаточная есть, яко</w:t>
        <w:softHyphen/>
      </w:r>
    </w:p>
    <w:p>
      <w:pPr>
        <w:pStyle w:val="Normal"/>
        <w:ind w:firstLine="360"/>
        <w:jc w:val="both"/>
        <w:rPr>
          <w:rFonts w:ascii="Times New Roman" w:hAnsi="Times New Roman" w:cs="Times New Roman"/>
        </w:rPr>
      </w:pPr>
      <w:r>
        <w:rPr>
          <w:rFonts w:cs="Times New Roman" w:ascii="Times New Roman" w:hAnsi="Times New Roman"/>
        </w:rPr>
        <w:t>же помянулося, вся вышереченная повесть о воинских, гражданских и церковных делах и попечениях его*.</w:t>
      </w:r>
    </w:p>
    <w:p>
      <w:pPr>
        <w:pStyle w:val="Normal"/>
        <w:jc w:val="both"/>
        <w:rPr>
          <w:rFonts w:ascii="Times New Roman" w:hAnsi="Times New Roman" w:cs="Times New Roman"/>
        </w:rPr>
      </w:pPr>
      <w:r>
        <w:rPr>
          <w:rFonts w:cs="Times New Roman" w:ascii="Times New Roman" w:hAnsi="Times New Roman"/>
        </w:rPr>
        <w:t>\ Славу Петра признала и провозгласила вселенная. (При</w:t>
        <w:softHyphen/>
        <w:t>водятся многие свидетельства иностранцев). Благодать БоI жия видимо на нем почила. Она хранила его невредимым среди бедствий, ему угрожавших, и не оставила в последние минуты жизни. Проповедник рассказывает кон</w:t>
        <w:softHyphen/>
        <w:t>чину Петра Беликого и влагает ему в уста слово к России, на которую устремлены его взоры с высоты неба.</w:t>
      </w:r>
    </w:p>
    <w:p>
      <w:pPr>
        <w:pStyle w:val="Normal"/>
        <w:ind w:firstLine="360"/>
        <w:jc w:val="both"/>
        <w:rPr>
          <w:rFonts w:ascii="Times New Roman" w:hAnsi="Times New Roman" w:cs="Times New Roman"/>
        </w:rPr>
      </w:pPr>
      <w:r>
        <w:rPr>
          <w:rFonts w:cs="Times New Roman" w:ascii="Times New Roman" w:hAnsi="Times New Roman"/>
        </w:rPr>
        <w:t>В заключение, ФеоФан обращает утешительное слово к Екатерине и ко всей России: „Уповай на Его, на Ыегоже единого уповал Петр, и который сохранил Петра во всех путех его, сохранит и тебе. О, буди Господи милость твоя на нас, яко же уповахом на тя! Сей глас присно к тебе возносил Петр наш, сей и мы от глубины сердца воздвизаем. И не престани миловати помазанницу твою, нашу Самодержицу, и горесть её на сладость претвори, и укрепи державу её, и при ней все отечество наше миром, безмятежием, изобилием плодов земных, и всяких благ исполнением благослови. Аминь*.</w:t>
      </w:r>
    </w:p>
    <w:p>
      <w:pPr>
        <w:pStyle w:val="Normal"/>
        <w:ind w:firstLine="360"/>
        <w:jc w:val="both"/>
        <w:rPr>
          <w:rFonts w:ascii="Times New Roman" w:hAnsi="Times New Roman" w:cs="Times New Roman"/>
        </w:rPr>
      </w:pPr>
      <w:r>
        <w:rPr>
          <w:rFonts w:cs="Times New Roman" w:ascii="Times New Roman" w:hAnsi="Times New Roman"/>
        </w:rPr>
        <w:t>На этом мы окончим обозрение торжественных слов ФеоФана Прокоповича. Царствование Петрово было лучшим временем в его поприще, как оратора; в присутствии Петра раскрывалось его дарование во всей полноте. Позд</w:t>
        <w:softHyphen/>
        <w:t>нейшие произведения ФеоФана очень важны, как истори</w:t>
        <w:softHyphen/>
        <w:t>ческие памятники; но они не прибавляют ни одной черты к его характеристике, как оратора. До конца своей жизни он был верен самому себе, повторял те же самые на</w:t>
        <w:softHyphen/>
        <w:t>чала, применяя их к обстоятельствам, служа постоянно делу преобразования.</w:t>
      </w:r>
    </w:p>
    <w:p>
      <w:pPr>
        <w:pStyle w:val="Normal"/>
        <w:ind w:firstLine="360"/>
        <w:jc w:val="both"/>
        <w:rPr>
          <w:rFonts w:ascii="Times New Roman" w:hAnsi="Times New Roman" w:cs="Times New Roman"/>
        </w:rPr>
      </w:pPr>
      <w:r>
        <w:rPr>
          <w:rFonts w:cs="Times New Roman" w:ascii="Times New Roman" w:hAnsi="Times New Roman"/>
        </w:rPr>
        <w:t>О слоге ФеоФана Прокоповича, после многих, предста</w:t>
        <w:softHyphen/>
        <w:t>вленных нами выписок, говорить почти нечего. Мы уже за</w:t>
        <w:softHyphen/>
        <w:t>метили в нем умеренность в употреблении Фигур, срав</w:t>
        <w:softHyphen/>
        <w:t>нительно с проповедниками того времени. ФеоФан Про</w:t>
        <w:softHyphen/>
        <w:t>копович редко прибегает к Фигурам и образам; за то немногие картины, у него встречающиеся, отличаются осо</w:t>
        <w:softHyphen/>
        <w:t>бенною полнотою, оконченностью, округленностью. Укажем на сравнение мужа твердого в напастях с скалою по</w:t>
        <w:softHyphen/>
      </w:r>
    </w:p>
    <w:p>
      <w:pPr>
        <w:pStyle w:val="Normal"/>
        <w:jc w:val="both"/>
        <w:rPr>
          <w:rFonts w:ascii="Times New Roman" w:hAnsi="Times New Roman" w:cs="Times New Roman"/>
        </w:rPr>
      </w:pPr>
      <w:r>
        <w:rPr>
          <w:rFonts w:cs="Times New Roman" w:ascii="Times New Roman" w:hAnsi="Times New Roman"/>
        </w:rPr>
        <w:t>среди моря: „видел-ли еси, како шумящие моря волны устремляются биюзди на камень, и проч.“ ’).</w:t>
      </w:r>
    </w:p>
    <w:p>
      <w:pPr>
        <w:pStyle w:val="Normal"/>
        <w:ind w:firstLine="360"/>
        <w:jc w:val="both"/>
        <w:rPr>
          <w:rFonts w:ascii="Times New Roman" w:hAnsi="Times New Roman" w:cs="Times New Roman"/>
        </w:rPr>
      </w:pPr>
      <w:r>
        <w:rPr>
          <w:rFonts w:cs="Times New Roman" w:ascii="Times New Roman" w:hAnsi="Times New Roman"/>
        </w:rPr>
        <w:t>Тон проповедей и торжественных слов ФеоФана Про ■ коповича довольно ровен, также в сравнении с совре</w:t>
      </w:r>
    </w:p>
    <w:p>
      <w:pPr>
        <w:pStyle w:val="Normal"/>
        <w:jc w:val="both"/>
        <w:rPr>
          <w:rFonts w:ascii="Times New Roman" w:hAnsi="Times New Roman" w:cs="Times New Roman"/>
        </w:rPr>
      </w:pPr>
      <w:r>
        <w:rPr>
          <w:rFonts w:cs="Times New Roman" w:ascii="Times New Roman" w:hAnsi="Times New Roman"/>
        </w:rPr>
        <w:t>менными ему писателями.</w:t>
      </w:r>
    </w:p>
    <w:p>
      <w:pPr>
        <w:pStyle w:val="Normal"/>
        <w:ind w:firstLine="360"/>
        <w:jc w:val="both"/>
        <w:rPr>
          <w:rFonts w:ascii="Times New Roman" w:hAnsi="Times New Roman" w:cs="Times New Roman"/>
        </w:rPr>
      </w:pPr>
      <w:r>
        <w:rPr>
          <w:rFonts w:cs="Times New Roman" w:ascii="Times New Roman" w:hAnsi="Times New Roman"/>
        </w:rPr>
        <w:t>В построении периодов и в словосочинении заметно сильное влияние латинских прозаиков. ФеоФан Прокопо</w:t>
        <w:softHyphen/>
        <w:t>вич хорошо писал по латыни, может быть даже лучше нежели по русски. Многие речи его им самим переведены на латинский язык *); притом так близко, так слово в слово, так ловко русский текст подходит под ла</w:t>
        <w:softHyphen/>
        <w:t>тинскую конструкцию, что невольно приходит на мысль, не сочинял-ли Феофан своих проповедей на латинском языке и не перекладывал-ли он их после того на рус</w:t>
        <w:softHyphen/>
        <w:t>ский? Периоды его большею частью длинны, не вследствие многословия, но обилия вставочных предложений и сложно</w:t>
        <w:softHyphen/>
        <w:t>сти конструкций. Часто попадаются чисто латинские обо</w:t>
        <w:softHyphen/>
      </w:r>
    </w:p>
    <w:p>
      <w:pPr>
        <w:pStyle w:val="Normal"/>
        <w:jc w:val="both"/>
        <w:rPr>
          <w:rFonts w:ascii="Times New Roman" w:hAnsi="Times New Roman" w:cs="Times New Roman"/>
        </w:rPr>
      </w:pPr>
      <w:r>
        <w:rPr>
          <w:rFonts w:cs="Times New Roman" w:ascii="Times New Roman" w:hAnsi="Times New Roman"/>
        </w:rPr>
        <w:t>роты.</w:t>
      </w:r>
    </w:p>
    <w:p>
      <w:pPr>
        <w:pStyle w:val="Normal"/>
        <w:ind w:firstLine="360"/>
        <w:jc w:val="both"/>
        <w:rPr>
          <w:rFonts w:ascii="Times New Roman" w:hAnsi="Times New Roman" w:cs="Times New Roman"/>
        </w:rPr>
      </w:pPr>
      <w:r>
        <w:rPr>
          <w:rFonts w:cs="Times New Roman" w:ascii="Times New Roman" w:hAnsi="Times New Roman"/>
        </w:rPr>
        <w:t xml:space="preserve">Формы языка-русские, смешанные с церковно-славян[у сними. Иностранных слов множество. Некоторые из них вошли во всеобщее употребление, другие отвергнуты, и. п. фундатор, квалитеты, сгерегринация, трактамент, ) / конфузия, виктория, Фабула, аттакование, Фортеца, акция, Френетик, суккурс, ексавторовано (выдумано), кураж, му сим (вероятно от немецкого </w:t>
      </w:r>
      <w:r>
        <w:rPr>
          <w:rFonts w:cs="Times New Roman" w:ascii="Times New Roman" w:hAnsi="Times New Roman"/>
          <w:lang w:val="la-VA" w:eastAsia="la-VA" w:bidi="la-VA"/>
        </w:rPr>
        <w:t xml:space="preserve">mussen: </w:t>
      </w:r>
      <w:r>
        <w:rPr>
          <w:rFonts w:cs="Times New Roman" w:ascii="Times New Roman" w:hAnsi="Times New Roman"/>
        </w:rPr>
        <w:t>„признати мусим, что шведский народ многим временем предварил нас, и прЛ т. 2. сл. 5. стр. 74) експериенция, навигация, економски, диссимулация, генерально сказати, ексемпли, малконтенты, антецессор, прогностик, презервативы, триангул, и пр. Замечательны некоторые искусственно-составленные русские слова: наличие краснопретворенное-в смысле внешнего вида украшенного, многонародие, образоречие- вместо Фигурального выражения. Простонародных слов мало, н. п. огурство, ослушание. Слово: обличать, Феофан иногда употребляет вместо давать лик, форму, и обли-</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 I, сл. 10, стр 184.</w:t>
      </w:r>
    </w:p>
    <w:p>
      <w:pPr>
        <w:pStyle w:val="Normal"/>
        <w:ind w:firstLine="360"/>
        <w:jc w:val="both"/>
        <w:rPr>
          <w:rFonts w:ascii="Times New Roman" w:hAnsi="Times New Roman" w:cs="Times New Roman"/>
        </w:rPr>
      </w:pPr>
      <w:r>
        <w:rPr>
          <w:rFonts w:cs="Times New Roman" w:ascii="Times New Roman" w:hAnsi="Times New Roman"/>
        </w:rPr>
        <w:t xml:space="preserve">*) См. </w:t>
      </w:r>
      <w:r>
        <w:rPr>
          <w:rFonts w:cs="Times New Roman" w:ascii="Times New Roman" w:hAnsi="Times New Roman"/>
          <w:lang w:val="la-VA" w:eastAsia="la-VA" w:bidi="la-VA"/>
        </w:rPr>
        <w:t>Miscellanea sacra.</w:t>
      </w:r>
    </w:p>
    <w:p>
      <w:pPr>
        <w:pStyle w:val="Normal"/>
        <w:ind w:firstLine="360"/>
        <w:jc w:val="both"/>
        <w:rPr>
          <w:rFonts w:ascii="Times New Roman" w:hAnsi="Times New Roman" w:cs="Times New Roman"/>
        </w:rPr>
      </w:pPr>
      <w:r>
        <w:rPr>
          <w:rFonts w:cs="Times New Roman" w:ascii="Times New Roman" w:hAnsi="Times New Roman"/>
        </w:rPr>
        <w:t>Соч. Ю. Самармяа. IV.</w:t>
      </w:r>
    </w:p>
    <w:p>
      <w:pPr>
        <w:pStyle w:val="Normal"/>
        <w:jc w:val="both"/>
        <w:rPr>
          <w:rFonts w:ascii="Times New Roman" w:hAnsi="Times New Roman" w:cs="Times New Roman"/>
        </w:rPr>
      </w:pPr>
      <w:r>
        <w:rPr>
          <w:rFonts w:cs="Times New Roman" w:ascii="Times New Roman" w:hAnsi="Times New Roman"/>
        </w:rPr>
        <w:t>29</w:t>
      </w:r>
    </w:p>
    <w:p>
      <w:pPr>
        <w:pStyle w:val="Normal"/>
        <w:ind w:firstLine="360"/>
        <w:jc w:val="both"/>
        <w:rPr>
          <w:rFonts w:ascii="Times New Roman" w:hAnsi="Times New Roman" w:cs="Times New Roman"/>
        </w:rPr>
      </w:pPr>
      <w:r>
        <w:rPr>
          <w:rFonts w:cs="Times New Roman" w:ascii="Times New Roman" w:hAnsi="Times New Roman"/>
        </w:rPr>
        <w:t>чаться, вместо принимать лик, облекаться в Форму. По</w:t>
        <w:softHyphen/>
        <w:t>следнее значение очень может быть удержано,.тем более, что оно заключается в самом слове и очень верно и опре</w:t>
        <w:softHyphen/>
        <w:t>делительно выражает такое понятие, для которого теперь мы употребляем два слова и более.</w:t>
      </w:r>
    </w:p>
    <w:p>
      <w:pPr>
        <w:pStyle w:val="Normal"/>
        <w:jc w:val="both"/>
        <w:rPr>
          <w:rFonts w:ascii="Times New Roman" w:hAnsi="Times New Roman" w:cs="Times New Roman"/>
        </w:rPr>
      </w:pPr>
      <w:r>
        <w:rPr>
          <w:rFonts w:cs="Times New Roman" w:ascii="Times New Roman" w:hAnsi="Times New Roman"/>
        </w:rPr>
        <w:t>произнесенная пред защищением диссертации на степень магистра в публичном собрании Импера</w:t>
        <w:softHyphen/>
        <w:t>торского Моск. Университета, 3 Июня 1844 года. *)</w:t>
      </w:r>
    </w:p>
    <w:p>
      <w:pPr>
        <w:pStyle w:val="Normal"/>
        <w:jc w:val="both"/>
        <w:rPr>
          <w:rFonts w:ascii="Times New Roman" w:hAnsi="Times New Roman" w:cs="Times New Roman"/>
        </w:rPr>
      </w:pPr>
      <w:r>
        <w:rPr>
          <w:rFonts w:cs="Times New Roman" w:ascii="Times New Roman" w:hAnsi="Times New Roman"/>
        </w:rPr>
        <w:t>Мм. Гг.</w:t>
      </w:r>
    </w:p>
    <w:p>
      <w:pPr>
        <w:pStyle w:val="Normal"/>
        <w:ind w:firstLine="360"/>
        <w:jc w:val="both"/>
        <w:rPr>
          <w:rFonts w:ascii="Times New Roman" w:hAnsi="Times New Roman" w:cs="Times New Roman"/>
        </w:rPr>
      </w:pPr>
      <w:r>
        <w:rPr>
          <w:rFonts w:cs="Times New Roman" w:ascii="Times New Roman" w:hAnsi="Times New Roman"/>
        </w:rPr>
        <w:t>Диссертация, которую я представляю на ваш суд, есть отрывок из труда более пространного. Это-часть, отор</w:t>
        <w:softHyphen/>
        <w:t>ванная от целого. Отсюда её неудовлетворительность, её неполнота. В проповедях СтеФана Яворского и ФеоФана Прокоповича я старался уловить отражение той мысли, ко</w:t>
        <w:softHyphen/>
        <w:t>торую выражали они в своих ученых трудах и при</w:t>
        <w:softHyphen/>
        <w:t>кладывали к жизни в своей практической деятельности. Эта мысль определена мною в двух первых частях моего труда. В третьей части я принимаю ее за доказан</w:t>
        <w:softHyphen/>
        <w:t>ную. Для дополнения этого недостатка, слишком ощутитель</w:t>
        <w:softHyphen/>
        <w:t>ного, для собственного моего оправдания, я прошу теперь позволения изложить в возможно-сжатом виде мое воз</w:t>
        <w:softHyphen/>
        <w:t>зрение на всю деятельность СтеФана Яворского и ФеоФана Прокоповича.</w:t>
      </w:r>
    </w:p>
    <w:p>
      <w:pPr>
        <w:pStyle w:val="Normal"/>
        <w:ind w:firstLine="360"/>
        <w:jc w:val="both"/>
        <w:rPr>
          <w:rFonts w:ascii="Times New Roman" w:hAnsi="Times New Roman" w:cs="Times New Roman"/>
        </w:rPr>
      </w:pPr>
      <w:r>
        <w:rPr>
          <w:rFonts w:cs="Times New Roman" w:ascii="Times New Roman" w:hAnsi="Times New Roman"/>
        </w:rPr>
        <w:t>Способность сродниться с мыслию всем существом своим, сделаться живым её представителемиэ и провести ее сквозь целую жизнь есть высокая принадлежность и за</w:t>
        <w:softHyphen/>
        <w:t>слуга лица. Самая мысль условливается требованиями той среды, в которой лицо бывает поставлено.</w:t>
      </w:r>
    </w:p>
    <w:p>
      <w:pPr>
        <w:pStyle w:val="Normal"/>
        <w:ind w:firstLine="360"/>
        <w:jc w:val="both"/>
        <w:rPr>
          <w:rFonts w:ascii="Times New Roman" w:hAnsi="Times New Roman" w:cs="Times New Roman"/>
        </w:rPr>
      </w:pPr>
      <w:r>
        <w:rPr>
          <w:rFonts w:cs="Times New Roman" w:ascii="Times New Roman" w:hAnsi="Times New Roman"/>
        </w:rPr>
        <w:t>СтеФан Яворский и ФеоФан Прокопович явились в ту эпоху, когда Россия выдерживала напор двух направле</w:t>
        <w:softHyphen/>
        <w:t>ний, на которые распалась религиозная жизнь Западной</w:t>
      </w:r>
    </w:p>
    <w:p>
      <w:pPr>
        <w:pStyle w:val="Normal"/>
        <w:ind w:firstLine="360"/>
        <w:jc w:val="both"/>
        <w:rPr>
          <w:rFonts w:ascii="Times New Roman" w:hAnsi="Times New Roman" w:cs="Times New Roman"/>
        </w:rPr>
      </w:pPr>
      <w:r>
        <w:rPr>
          <w:rFonts w:cs="Times New Roman" w:ascii="Times New Roman" w:hAnsi="Times New Roman"/>
        </w:rPr>
        <w:t>*) Печатается с черновой рукописи.</w:t>
      </w:r>
    </w:p>
    <w:p>
      <w:pPr>
        <w:pStyle w:val="Normal"/>
        <w:jc w:val="both"/>
        <w:rPr>
          <w:rFonts w:ascii="Times New Roman" w:hAnsi="Times New Roman" w:cs="Times New Roman"/>
        </w:rPr>
      </w:pPr>
      <w:r>
        <w:rPr>
          <w:rFonts w:cs="Times New Roman" w:ascii="Times New Roman" w:hAnsi="Times New Roman"/>
        </w:rPr>
        <w:t>29</w:t>
      </w:r>
      <w:r>
        <w:rPr>
          <w:rFonts w:cs="Times New Roman" w:ascii="Times New Roman" w:hAnsi="Times New Roman"/>
          <w:vertAlign w:val="superscript"/>
        </w:rPr>
        <w:t>е</w:t>
      </w:r>
    </w:p>
    <w:p>
      <w:pPr>
        <w:pStyle w:val="Normal"/>
        <w:ind w:firstLine="360"/>
        <w:jc w:val="both"/>
        <w:rPr>
          <w:rFonts w:ascii="Times New Roman" w:hAnsi="Times New Roman" w:cs="Times New Roman"/>
        </w:rPr>
      </w:pPr>
      <w:r>
        <w:rPr>
          <w:rFonts w:cs="Times New Roman" w:ascii="Times New Roman" w:hAnsi="Times New Roman"/>
        </w:rPr>
        <w:t>Европы. Это было тяжелое время. Католицизм и проте</w:t>
        <w:softHyphen/>
        <w:t>стантизм, окрепнув в продолжительной борьбе между собою, вооруженные всеми средствами, какие давала им наука, испытанные в спорах, и - что всего важнее - сильные соблазном односторонности, с двух противо</w:t>
        <w:softHyphen/>
        <w:t>положных сторон проникают в Россию, неприготовлен</w:t>
        <w:softHyphen/>
        <w:t>ную к такой страшной борьбе. В её пределах поды</w:t>
        <w:softHyphen/>
        <w:t>мается этот великий Западный спор.</w:t>
      </w:r>
    </w:p>
    <w:p>
      <w:pPr>
        <w:pStyle w:val="Normal"/>
        <w:ind w:firstLine="360"/>
        <w:jc w:val="both"/>
        <w:rPr>
          <w:rFonts w:ascii="Times New Roman" w:hAnsi="Times New Roman" w:cs="Times New Roman"/>
        </w:rPr>
      </w:pPr>
      <w:r>
        <w:rPr>
          <w:rFonts w:cs="Times New Roman" w:ascii="Times New Roman" w:hAnsi="Times New Roman"/>
        </w:rPr>
        <w:t>В одно время католики и протестанты обращаются к православной Церкви, изъявляют готовность сблизиться и доносят на общего врага: католики на протестантов, протестанты на католиков. Они потеряли надежду когданибудь примириться; они поняли, что требования их про</w:t>
        <w:softHyphen/>
        <w:t>тивоположны, что начала, за которые они стоят, взаимно исключаются,-и между тем они сходятся в надежде обратить православных: обе стороны видят в них бу</w:t>
        <w:softHyphen/>
        <w:t>дущих союзников.</w:t>
      </w:r>
    </w:p>
    <w:p>
      <w:pPr>
        <w:pStyle w:val="Normal"/>
        <w:ind w:firstLine="360"/>
        <w:jc w:val="both"/>
        <w:rPr>
          <w:rFonts w:ascii="Times New Roman" w:hAnsi="Times New Roman" w:cs="Times New Roman"/>
        </w:rPr>
      </w:pPr>
      <w:r>
        <w:rPr>
          <w:rFonts w:cs="Times New Roman" w:ascii="Times New Roman" w:hAnsi="Times New Roman"/>
        </w:rPr>
        <w:t>Это явление глубоко поучительно; в нем открывается нам существо православной Церкви и отношение её к вероисповеданиям Западным.</w:t>
      </w:r>
    </w:p>
    <w:p>
      <w:pPr>
        <w:pStyle w:val="Normal"/>
        <w:ind w:firstLine="360"/>
        <w:jc w:val="both"/>
        <w:rPr>
          <w:rFonts w:ascii="Times New Roman" w:hAnsi="Times New Roman" w:cs="Times New Roman"/>
        </w:rPr>
      </w:pPr>
      <w:r>
        <w:rPr>
          <w:rFonts w:cs="Times New Roman" w:ascii="Times New Roman" w:hAnsi="Times New Roman"/>
        </w:rPr>
        <w:t>Церковь*выражает свое сознание, определяя себя, как духовное тело. Глава этого тела- Христос, все верующие- его члены, одушевляет его Дух Святой. В этих словах выражено все существо Церкви. Итак, совокупность ве</w:t>
        <w:softHyphen/>
        <w:t>рующих, христианское человечество, которое, при взгляде на него извне, представляется множеством разъединен</w:t>
        <w:softHyphen/>
        <w:t>ных лиц, возводится на степень живого, органического целого. Множество становится единством. И это не вне</w:t>
        <w:softHyphen/>
        <w:t>шнее единство, условленное подчинением каждого лица внешнему закону необходимости, даже не единство стрем</w:t>
        <w:softHyphen/>
        <w:t>лений, а внутреннее осуществленное единство благодатной жизни. Каждое отдельно-взятое лицо принадлежит Церкви, получает определение члена, когда поработив свою лич</w:t>
        <w:softHyphen/>
        <w:t>ность, перестав служить себе и жить для одного себя, оно становится живым сосудом благодати, одушевляю</w:t>
        <w:softHyphen/>
        <w:t>щей целое.</w:t>
      </w:r>
    </w:p>
    <w:p>
      <w:pPr>
        <w:pStyle w:val="Normal"/>
        <w:ind w:firstLine="360"/>
        <w:jc w:val="both"/>
        <w:rPr>
          <w:rFonts w:ascii="Times New Roman" w:hAnsi="Times New Roman" w:cs="Times New Roman"/>
        </w:rPr>
      </w:pPr>
      <w:r>
        <w:rPr>
          <w:rFonts w:cs="Times New Roman" w:ascii="Times New Roman" w:hAnsi="Times New Roman"/>
        </w:rPr>
        <w:t>Этим определением Церкви отстраняются две крайно</w:t>
        <w:softHyphen/>
        <w:t>сти, два ложных её понимания. Дух Божий живет въ</w:t>
      </w:r>
    </w:p>
    <w:p>
      <w:pPr>
        <w:pStyle w:val="Normal"/>
        <w:jc w:val="both"/>
        <w:rPr>
          <w:rFonts w:ascii="Times New Roman" w:hAnsi="Times New Roman" w:cs="Times New Roman"/>
        </w:rPr>
      </w:pPr>
      <w:r>
        <w:rPr>
          <w:rFonts w:cs="Times New Roman" w:ascii="Times New Roman" w:hAnsi="Times New Roman"/>
        </w:rPr>
        <w:t>совокупности христианского человечества, следовательно не в одном каком-либо избранном лице, и не в каж</w:t>
        <w:softHyphen/>
        <w:t>дом лице, взятом отдельно в разобщении с целым.</w:t>
      </w:r>
    </w:p>
    <w:p>
      <w:pPr>
        <w:pStyle w:val="Normal"/>
        <w:ind w:firstLine="360"/>
        <w:jc w:val="both"/>
        <w:rPr>
          <w:rFonts w:ascii="Times New Roman" w:hAnsi="Times New Roman" w:cs="Times New Roman"/>
        </w:rPr>
      </w:pPr>
      <w:r>
        <w:rPr>
          <w:rFonts w:cs="Times New Roman" w:ascii="Times New Roman" w:hAnsi="Times New Roman"/>
        </w:rPr>
        <w:t>Определив эти две крайности, мы назвали католицизм и протестантизм. В католицизме и протестантизме мы не находим осуществления идеи Церкви во всей её пол</w:t>
        <w:softHyphen/>
        <w:t>ноте. Мы не видим ни в том, ни в другом примирения единства жизни со множеством Феноменов, этого условия всего органического, живого: напротив, мы видим умер</w:t>
        <w:softHyphen/>
        <w:t>щвление живого организма. Два начала, из которых он слагается, разорваны, удержаны в их отвлеченности; они противопоставлены одно другому, как взаимно-исключающиеся; они беспрестанно притягиваются и беспрестанно отталкиваются, и нет выхода их вечной вражде.</w:t>
      </w:r>
    </w:p>
    <w:p>
      <w:pPr>
        <w:pStyle w:val="Normal"/>
        <w:ind w:firstLine="360"/>
        <w:jc w:val="both"/>
        <w:rPr>
          <w:rFonts w:ascii="Times New Roman" w:hAnsi="Times New Roman" w:cs="Times New Roman"/>
        </w:rPr>
      </w:pPr>
      <w:r>
        <w:rPr>
          <w:rFonts w:cs="Times New Roman" w:ascii="Times New Roman" w:hAnsi="Times New Roman"/>
        </w:rPr>
        <w:t>Католицизм в Факте Церкви понял и удержал мо</w:t>
        <w:softHyphen/>
        <w:t>мент единства; это единство не осуществляется во мно</w:t>
        <w:softHyphen/>
        <w:t>жестве, не воплощается в нем; оно носится над ним, как отвлеченное от него. Идея отвлеченного единства может быть удержана только посредством символа. Жи</w:t>
        <w:softHyphen/>
        <w:t>вой символ единства - единое лицо, папа. Папа пред</w:t>
        <w:softHyphen/>
        <w:t>ставляет собою символ Церкви. Дух Божий прикован к кафедре св. Петра и в равной степени полноты пере</w:t>
        <w:softHyphen/>
        <w:t>дается его наместникам. Такая привиллегия, данная лицу, такое освобождение его от собственного произвола и от законов, тяготеющих на других, разобщило его с осталь</w:t>
        <w:softHyphen/>
        <w:t>ным человечеством. Ничем ненаполненная бездна откры</w:t>
        <w:softHyphen/>
        <w:t>лась между папою, представлявшим собою Церковь, и совокупностью частных лиц. В строгом смысле они получили значение не членов Церкви, а подданных её; место отведено им не в ней, а под нею.</w:t>
      </w:r>
    </w:p>
    <w:p>
      <w:pPr>
        <w:pStyle w:val="Normal"/>
        <w:ind w:firstLine="360"/>
        <w:jc w:val="both"/>
        <w:rPr>
          <w:rFonts w:ascii="Times New Roman" w:hAnsi="Times New Roman" w:cs="Times New Roman"/>
        </w:rPr>
      </w:pPr>
      <w:r>
        <w:rPr>
          <w:rFonts w:cs="Times New Roman" w:ascii="Times New Roman" w:hAnsi="Times New Roman"/>
        </w:rPr>
        <w:t>Нарушение живого отношения Церкви к членам само собою заменилось другим. В облабти теории отношение лиц к Церкви стало отношением познающих к позна</w:t>
        <w:softHyphen/>
        <w:t>ваемому; в области практической - отношением поддан</w:t>
        <w:softHyphen/>
        <w:t>ных к государственной власти. Вместо царства веры и любви, явилось царство знания я права.</w:t>
      </w:r>
    </w:p>
    <w:p>
      <w:pPr>
        <w:pStyle w:val="Normal"/>
        <w:ind w:firstLine="360"/>
        <w:jc w:val="both"/>
        <w:rPr>
          <w:rFonts w:ascii="Times New Roman" w:hAnsi="Times New Roman" w:cs="Times New Roman"/>
        </w:rPr>
      </w:pPr>
      <w:r>
        <w:rPr>
          <w:rFonts w:cs="Times New Roman" w:ascii="Times New Roman" w:hAnsi="Times New Roman"/>
        </w:rPr>
        <w:t>Разумные требования личности, непризнанные католи</w:t>
        <w:softHyphen/>
        <w:t>цизмом, подняли за себя голос. Против односторонне</w:t>
      </w:r>
    </w:p>
    <w:p>
      <w:pPr>
        <w:pStyle w:val="Normal"/>
        <w:ind w:firstLine="360"/>
        <w:jc w:val="both"/>
        <w:rPr>
          <w:rFonts w:ascii="Times New Roman" w:hAnsi="Times New Roman" w:cs="Times New Roman"/>
        </w:rPr>
      </w:pPr>
      <w:r>
        <w:rPr>
          <w:rFonts w:cs="Times New Roman" w:ascii="Times New Roman" w:hAnsi="Times New Roman"/>
        </w:rPr>
        <w:t>понятой идеи единства восстала столь же односторонне понятая идея множества. Первая односторонность вызвала вторую. В католицизме символ Церкви разлучал человека с Божеством. Сильно восчувствованная потребность со</w:t>
        <w:softHyphen/>
        <w:t>единения положила начало реформации. Протестанты отор</w:t>
        <w:softHyphen/>
        <w:t>вались от западной Церкви, отрицали ее; вместе с нею они отрицали идею объективной Церкви вообще. Требо</w:t>
        <w:softHyphen/>
        <w:t>вание непосредственного примирения всякой изолирован</w:t>
        <w:softHyphen/>
        <w:t>ной личности с Богом привело к полному разобще</w:t>
        <w:softHyphen/>
        <w:t>нию лиц. Дух Божий живет в кавдом отдельно-взя</w:t>
        <w:softHyphen/>
        <w:t>том лице; следовательно каждое лицо само себе церковь, и нет единой, объективной Церкви, есть множество лиц, связанных между собою только единством стремлений. Совершив свой подвиг разрушения, сокрушив Римскую церковь, протестантизм развязал личный произвол и распался на множество сект, бессильный заменить раз</w:t>
        <w:softHyphen/>
        <w:t>рушенное.</w:t>
      </w:r>
    </w:p>
    <w:p>
      <w:pPr>
        <w:pStyle w:val="Normal"/>
        <w:ind w:firstLine="360"/>
        <w:jc w:val="both"/>
        <w:rPr>
          <w:rFonts w:ascii="Times New Roman" w:hAnsi="Times New Roman" w:cs="Times New Roman"/>
        </w:rPr>
      </w:pPr>
      <w:r>
        <w:rPr>
          <w:rFonts w:cs="Times New Roman" w:ascii="Times New Roman" w:hAnsi="Times New Roman"/>
        </w:rPr>
        <w:t>Теперь, я думаю, должно быть понятно определение като</w:t>
        <w:softHyphen/>
        <w:t>лицизма и протестантизма и их отношение к Церкви, ко</w:t>
        <w:softHyphen/>
        <w:t>торое выставлено в моей диссертации. Католицизм и протестантизм представляют две разорванные и в их отвлеченности удержанные стороны Церкви. Ни в том, ни в другом, ни в обоих вместе Формально-соединенных, мы не видим осуществления идеи Церкви, как полного и живого организма.</w:t>
      </w:r>
    </w:p>
    <w:p>
      <w:pPr>
        <w:pStyle w:val="Normal"/>
        <w:ind w:firstLine="360"/>
        <w:jc w:val="both"/>
        <w:rPr>
          <w:rFonts w:ascii="Times New Roman" w:hAnsi="Times New Roman" w:cs="Times New Roman"/>
        </w:rPr>
      </w:pPr>
      <w:r>
        <w:rPr>
          <w:rFonts w:cs="Times New Roman" w:ascii="Times New Roman" w:hAnsi="Times New Roman"/>
        </w:rPr>
        <w:t>Мы определили вероисповедания Западные, как уклонения от Церкви православной; но мы только определили их, а не вывели из исторических условий всего Западного раз</w:t>
        <w:softHyphen/>
        <w:t>вития. Такое изучение могло бы представить много интерес</w:t>
        <w:softHyphen/>
        <w:t>ного. Если бы время мне позволяло, я постарался бы прове</w:t>
        <w:softHyphen/>
        <w:t>сти ту мысль, что все развитие Западное условлено встречею и вечною борьбою двух односторонних начал: идеи от</w:t>
        <w:softHyphen/>
        <w:t>влеченно общего и идеи отвлеченной личности, субстан</w:t>
        <w:softHyphen/>
        <w:t>ции римской и субстанции германской; что все органически живое, подпадая под разлагающее действие этих двух враждебных сил, дробилось на два полюса, из которых один доставался в удел миру римскому, а другой миру германскому. Это явление повторяется во всех сферах.</w:t>
      </w:r>
    </w:p>
    <w:p>
      <w:pPr>
        <w:pStyle w:val="Normal"/>
        <w:jc w:val="both"/>
        <w:rPr>
          <w:rFonts w:ascii="Times New Roman" w:hAnsi="Times New Roman" w:cs="Times New Roman"/>
        </w:rPr>
      </w:pPr>
      <w:r>
        <w:rPr>
          <w:rFonts w:cs="Times New Roman" w:ascii="Times New Roman" w:hAnsi="Times New Roman"/>
        </w:rPr>
        <w:t>В области религии оно выразилось антагонизмом двух вероисповеданий. В представлении римском христианство отразилось католицизмом, в представлении германскомъ- протестантизмом. Немного нужно проницательности, что</w:t>
        <w:softHyphen/>
        <w:t>бы связать эти два явления с другими однородными. Идея всемирного государства ясно воскресает в идее католи</w:t>
        <w:softHyphen/>
        <w:t>цизма; юридическое отношение лица к власти - в отно</w:t>
        <w:softHyphen/>
        <w:t>шении члена церкви к папе, в процессе внешнего оправ</w:t>
        <w:softHyphen/>
        <w:t>дания. Точно также понятно, что протестантизм есть рели</w:t>
        <w:softHyphen/>
        <w:t>гиозный Феодализм; что рыцарь и протестант один человек в двух разных сферах.</w:t>
      </w:r>
    </w:p>
    <w:p>
      <w:pPr>
        <w:pStyle w:val="Normal"/>
        <w:ind w:firstLine="360"/>
        <w:jc w:val="both"/>
        <w:rPr>
          <w:rFonts w:ascii="Times New Roman" w:hAnsi="Times New Roman" w:cs="Times New Roman"/>
        </w:rPr>
      </w:pPr>
      <w:r>
        <w:rPr>
          <w:rFonts w:cs="Times New Roman" w:ascii="Times New Roman" w:hAnsi="Times New Roman"/>
        </w:rPr>
        <w:t>Но изучение католицизма и протестантизма с этой сто</w:t>
        <w:softHyphen/>
        <w:t>роны, как явлений истории Западной, отклонило бы нас от нашего предмета. Нам нужно было только опреде</w:t>
        <w:softHyphen/>
        <w:t>лить отношение вероисповеданий Западных к Церкви православной. Из него, как прямой вывод, вытекает оправдание одновременных надежд и усилий католиков и протестантов. Те и другие никогда не отвергали право</w:t>
        <w:softHyphen/>
        <w:t>славия безусловно; но, пребывая в ограниченности своего представления, они видели и понимали в нашей Церкви только ту сторону, которая была к ним ближе, с кото</w:t>
        <w:softHyphen/>
        <w:t>рою, так-сказать, они граничили. Понятно, что наша Цер</w:t>
        <w:softHyphen/>
        <w:t>ковь представлялась им какою-то неопределенною, безраз</w:t>
        <w:softHyphen/>
        <w:t>личною сферою, каким-то беззаконным совмещением двух противоречий. Доказать это противоречие, освободить начало, по их мнению, истинное от ложного, двинуть пра</w:t>
        <w:softHyphen/>
        <w:t>вославие на один шаг вперед, в,этом заключалась их общая цель, в этом - их притязания, по их мне</w:t>
        <w:softHyphen/>
        <w:t>нию, законные.</w:t>
      </w:r>
    </w:p>
    <w:p>
      <w:pPr>
        <w:pStyle w:val="Normal"/>
        <w:ind w:firstLine="360"/>
        <w:jc w:val="both"/>
        <w:rPr>
          <w:rFonts w:ascii="Times New Roman" w:hAnsi="Times New Roman" w:cs="Times New Roman"/>
        </w:rPr>
      </w:pPr>
      <w:r>
        <w:rPr>
          <w:rFonts w:cs="Times New Roman" w:ascii="Times New Roman" w:hAnsi="Times New Roman"/>
        </w:rPr>
        <w:t>Теперь понятно, какое всемирно историческое значение имела религиозная борьба XVII ст. Провидение послало православной Церкви тяжелое искушение. Тут дело шло о том, останется ли она безответною на требования като</w:t>
        <w:softHyphen/>
        <w:t>лицизма и протестантизма, распадется ли она на два по</w:t>
        <w:softHyphen/>
        <w:t>люса, или устоит в своей целости и этим самым обли</w:t>
        <w:softHyphen/>
        <w:t>чит в односторонности вероисповедания западные.</w:t>
      </w:r>
    </w:p>
    <w:p>
      <w:pPr>
        <w:pStyle w:val="Normal"/>
        <w:ind w:firstLine="360"/>
        <w:jc w:val="both"/>
        <w:rPr>
          <w:rFonts w:ascii="Times New Roman" w:hAnsi="Times New Roman" w:cs="Times New Roman"/>
        </w:rPr>
      </w:pPr>
      <w:r>
        <w:rPr>
          <w:rFonts w:cs="Times New Roman" w:ascii="Times New Roman" w:hAnsi="Times New Roman"/>
        </w:rPr>
        <w:t>И в самую трудную минуту для России, в самый раз</w:t>
        <w:softHyphen/>
        <w:t>гар этой борьбы явились СтеФан Яворский и ФеоФанъ</w:t>
      </w:r>
    </w:p>
    <w:p>
      <w:pPr>
        <w:pStyle w:val="Normal"/>
        <w:jc w:val="both"/>
        <w:rPr>
          <w:rFonts w:ascii="Times New Roman" w:hAnsi="Times New Roman" w:cs="Times New Roman"/>
        </w:rPr>
      </w:pPr>
      <w:r>
        <w:rPr>
          <w:rFonts w:cs="Times New Roman" w:ascii="Times New Roman" w:hAnsi="Times New Roman"/>
        </w:rPr>
        <w:t>Прокопович. Не они первые призваны были на защиту святого дела. Много было совершено подвигов и до них; много прославилось имен. Но никогда великий наш спор с учениями Западными не представлялся в такой полноте, в таком широком объеме, никогда так определительно пе были поставлены все вопросы, никто не понял их так глубоко, как они. СтеФан Яворский и Феофан Про</w:t>
        <w:softHyphen/>
        <w:t>копович совместили в себе все то, чтд было совершено другими на том же поприще, лучше и полнее других они представляют собою стремления и степень религиозного сознания своего времени; они были героями той великой борьбы.</w:t>
      </w:r>
    </w:p>
    <w:p>
      <w:pPr>
        <w:pStyle w:val="Normal"/>
        <w:ind w:firstLine="360"/>
        <w:jc w:val="both"/>
        <w:rPr>
          <w:rFonts w:ascii="Times New Roman" w:hAnsi="Times New Roman" w:cs="Times New Roman"/>
        </w:rPr>
      </w:pPr>
      <w:r>
        <w:rPr>
          <w:rFonts w:cs="Times New Roman" w:ascii="Times New Roman" w:hAnsi="Times New Roman"/>
        </w:rPr>
        <w:t>Как же поняли они и как исполнили свое призвание? Мы сказали, что католики и протестанты в одно время обратили свой усилия на православную Церковь. Односто</w:t>
        <w:softHyphen/>
        <w:t>ронность нападения отозЬалась в односторонности защиты. СтеФан Яворский обратился лицом к протестантизму, ФеоФан Прокопович лицом к католицизму. Они стали спиною друг к другу, они пошли по двум расходив</w:t>
        <w:softHyphen/>
        <w:t>шимся путям и никогда не могли встретиться. Оба были православные, оба были преданы Церкви; оба защищали ее, но против разных врагов; они оберегали её преде</w:t>
        <w:softHyphen/>
        <w:t>лы с двух противоположных сторон. СтеФан Яворский понял в православии и выразил начало антипротестант</w:t>
        <w:softHyphen/>
        <w:t>ское, Феофан Прокопович понял и выразил начало антикатолическое, и на того и на другого пал слабый от</w:t>
        <w:softHyphen/>
        <w:t>блеск односторонности, противоположной той, с которою он имел дело.</w:t>
      </w:r>
    </w:p>
    <w:p>
      <w:pPr>
        <w:pStyle w:val="Normal"/>
        <w:ind w:firstLine="360"/>
        <w:jc w:val="both"/>
        <w:rPr>
          <w:rFonts w:ascii="Times New Roman" w:hAnsi="Times New Roman" w:cs="Times New Roman"/>
        </w:rPr>
      </w:pPr>
      <w:r>
        <w:rPr>
          <w:rFonts w:cs="Times New Roman" w:ascii="Times New Roman" w:hAnsi="Times New Roman"/>
        </w:rPr>
        <w:t>В настоящее время, когда миновалась опасность, когда улеглись страсти взволнованные спором, когда торже</w:t>
        <w:softHyphen/>
        <w:t>ствует наша Церковь, было бы грешно, забыв заслуги СтеФана Яворского и ФеоФана Прокоповича, осуждать их за односторонность. Но, с другой стороны, бесполезно было бы и отрицать ее, доказывать, что СтеФан Яворский и ФеоФан Прокопович были во всем согласны, когда сами они и все современники сознавали несогласие. Мало того, непростительно было бы из худо-понятого уважения в лицам отвергать Факт многозначительный, дорогой</w:t>
      </w:r>
    </w:p>
    <w:p>
      <w:pPr>
        <w:pStyle w:val="Normal"/>
        <w:jc w:val="both"/>
        <w:rPr>
          <w:rFonts w:ascii="Times New Roman" w:hAnsi="Times New Roman" w:cs="Times New Roman"/>
        </w:rPr>
      </w:pPr>
      <w:r>
        <w:rPr>
          <w:rFonts w:cs="Times New Roman" w:ascii="Times New Roman" w:hAnsi="Times New Roman"/>
        </w:rPr>
        <w:t>для нас, в котором выразилось несомненное торжество нашей Церкви. Есть ошибки глубоко-поучительные и пол</w:t>
        <w:softHyphen/>
        <w:t>ные назидательного смысла.</w:t>
      </w:r>
    </w:p>
    <w:p>
      <w:pPr>
        <w:pStyle w:val="Normal"/>
        <w:ind w:firstLine="360"/>
        <w:jc w:val="both"/>
        <w:rPr>
          <w:rFonts w:ascii="Times New Roman" w:hAnsi="Times New Roman" w:cs="Times New Roman"/>
        </w:rPr>
      </w:pPr>
      <w:r>
        <w:rPr>
          <w:rFonts w:cs="Times New Roman" w:ascii="Times New Roman" w:hAnsi="Times New Roman"/>
        </w:rPr>
        <w:t>Если какое бы то ни было лицо, односторонне поняв православие, склоняется в католицизму или протестантиз</w:t>
        <w:softHyphen/>
        <w:t>му, то не ясно ли отсюда, что само православие, как Церковь, заключает в себе и католическое и протестант</w:t>
        <w:softHyphen/>
        <w:t>ское начало, как примиренные в полноте живого орга</w:t>
        <w:softHyphen/>
        <w:t>низма?</w:t>
      </w:r>
    </w:p>
    <w:p>
      <w:pPr>
        <w:pStyle w:val="Normal"/>
        <w:ind w:firstLine="360"/>
        <w:jc w:val="both"/>
        <w:rPr>
          <w:rFonts w:ascii="Times New Roman" w:hAnsi="Times New Roman" w:cs="Times New Roman"/>
        </w:rPr>
      </w:pPr>
      <w:r>
        <w:rPr>
          <w:rFonts w:cs="Times New Roman" w:ascii="Times New Roman" w:hAnsi="Times New Roman"/>
        </w:rPr>
        <w:t>Итак, современное проявление и антагонизм в нашей Церкви двух односторонних начал: исключительно-антипротестанского в лице СтеФана Яворского, и исключи</w:t>
        <w:softHyphen/>
        <w:t>тельно-антикатолического в лице ФеоФана Прокоповича, вот мысль, скрытая под этими двумя именами. В раз</w:t>
        <w:softHyphen/>
        <w:t>личных Сферах деятельности СтеФана Яворского и Фео</w:t>
        <w:softHyphen/>
        <w:t>фана Прокоповича она выражается как их основное, ко</w:t>
        <w:softHyphen/>
        <w:t>ренное определение, разумеется, в различных Формах.</w:t>
      </w:r>
    </w:p>
    <w:p>
      <w:pPr>
        <w:pStyle w:val="Normal"/>
        <w:ind w:firstLine="360"/>
        <w:jc w:val="both"/>
        <w:rPr>
          <w:rFonts w:ascii="Times New Roman" w:hAnsi="Times New Roman" w:cs="Times New Roman"/>
        </w:rPr>
      </w:pPr>
      <w:r>
        <w:rPr>
          <w:rFonts w:cs="Times New Roman" w:ascii="Times New Roman" w:hAnsi="Times New Roman"/>
        </w:rPr>
        <w:t>Обратимся сперва к их ученой деятельности. рассмот</w:t>
        <w:softHyphen/>
        <w:t>рим значение СтеФана Яворского и ФеоФана Прокоповича в сфере церковного учения. Мы сказали, что органиче</w:t>
        <w:softHyphen/>
        <w:t>ское отношение Церкви к членам в католицизме было нарушено. Церковь, понятая как отвлеченное начало един</w:t>
        <w:softHyphen/>
        <w:t>ства, поставлена была вне человечества. Отсюда родилось требование постигнуть ее, будучи вне её, определить ее извне, доказать. Здесь точка отправления науки. Католи</w:t>
        <w:softHyphen/>
        <w:t xml:space="preserve">цизм не мог не допустить ее; она вытекала из существа самого католицизма. Наукою восполнялся разрыв между лицами и Церковью, она связывала вти две разлученные стороны. В настоящую минуту нам нет дела до того, какое значение имеет схоластика в развитии </w:t>
      </w:r>
      <w:r>
        <w:rPr>
          <w:rFonts w:cs="Times New Roman" w:ascii="Times New Roman" w:hAnsi="Times New Roman"/>
          <w:smallCaps/>
        </w:rPr>
        <w:t xml:space="preserve">философии. </w:t>
      </w:r>
      <w:r>
        <w:rPr>
          <w:rFonts w:cs="Times New Roman" w:ascii="Times New Roman" w:hAnsi="Times New Roman"/>
        </w:rPr>
        <w:t>Нам нужно только определить её значение в истории Церкви. Она была вызвана требованием воссоединения двух начал, понятых в их разлучении друг от дру</w:t>
        <w:softHyphen/>
        <w:t>га,-догматов церкви и мысли человеческой. Возвести ко</w:t>
        <w:softHyphen/>
        <w:t>нечный разум по ступеням логических заключений до вечной, свыше поведанной истины,-вот в чем заклю</w:t>
        <w:softHyphen/>
        <w:t>чалась её задача. Но никакими искусственными средствами органическая связь жизни заменена быть не могла. Рас</w:t>
        <w:softHyphen/>
      </w:r>
    </w:p>
    <w:p>
      <w:pPr>
        <w:pStyle w:val="Normal"/>
        <w:ind w:firstLine="360"/>
        <w:jc w:val="both"/>
        <w:rPr>
          <w:rFonts w:ascii="Times New Roman" w:hAnsi="Times New Roman" w:cs="Times New Roman"/>
        </w:rPr>
      </w:pPr>
      <w:r>
        <w:rPr>
          <w:rFonts w:cs="Times New Roman" w:ascii="Times New Roman" w:hAnsi="Times New Roman"/>
        </w:rPr>
        <w:t>торжение, двойство удержалось в самой науке; вопреки Церкви, авторитет и рассудок не были и не могли быть примирены. Они оставались чужды друг другу, и это от чуждение ясно выражается в единственно для них воз</w:t>
        <w:softHyphen/>
        <w:t>можной Форме сочетания-А-в Форме логического заключения. Вся католическая церковная система и каждый отдельно взятый её догмат представляются правильным силлогиз</w:t>
        <w:softHyphen/>
        <w:t>мом. Место первой посылки занимает общая мысль, ис</w:t>
        <w:softHyphen/>
        <w:t xml:space="preserve">тина очевидная </w:t>
      </w:r>
      <w:r>
        <w:rPr>
          <w:rFonts w:cs="Times New Roman" w:ascii="Times New Roman" w:hAnsi="Times New Roman"/>
          <w:lang w:val="la-VA" w:eastAsia="la-VA" w:bidi="la-VA"/>
        </w:rPr>
        <w:t xml:space="preserve">(lumine ratione nata); </w:t>
      </w:r>
      <w:r>
        <w:rPr>
          <w:rFonts w:cs="Times New Roman" w:ascii="Times New Roman" w:hAnsi="Times New Roman"/>
        </w:rPr>
        <w:t>место второй-текст из Писания. Заключение дает доказанное положение, логически-оправданный догмат.</w:t>
      </w:r>
    </w:p>
    <w:p>
      <w:pPr>
        <w:pStyle w:val="Normal"/>
        <w:ind w:firstLine="360"/>
        <w:jc w:val="both"/>
        <w:rPr>
          <w:rFonts w:ascii="Times New Roman" w:hAnsi="Times New Roman" w:cs="Times New Roman"/>
        </w:rPr>
      </w:pPr>
      <w:r>
        <w:rPr>
          <w:rFonts w:cs="Times New Roman" w:ascii="Times New Roman" w:hAnsi="Times New Roman"/>
        </w:rPr>
        <w:t>Очевидно, этим не могли удовлетвориться ни разум, ни Церковь. Основные данные берутся на веру и не доказы</w:t>
        <w:softHyphen/>
        <w:t>ваются; мысль насильственно стеснена в своем развитии; её требованиям положены искусственные пределы. С дру</w:t>
        <w:softHyphen/>
        <w:t>гой стороны, что выигрывает Церковь? Как будто утра</w:t>
        <w:softHyphen/>
        <w:t>тив доверие к себе, она ищет оправдания вне себя и зовет на помощь конечный разум. её догматы теряют характер свободного откровения и низводятся на степень правильных выводов, всегда условных, всегда подозри</w:t>
        <w:softHyphen/>
        <w:t>тельных.</w:t>
      </w:r>
    </w:p>
    <w:p>
      <w:pPr>
        <w:pStyle w:val="Normal"/>
        <w:ind w:firstLine="360"/>
        <w:jc w:val="both"/>
        <w:rPr>
          <w:rFonts w:ascii="Times New Roman" w:hAnsi="Times New Roman" w:cs="Times New Roman"/>
        </w:rPr>
      </w:pPr>
      <w:r>
        <w:rPr>
          <w:rFonts w:cs="Times New Roman" w:ascii="Times New Roman" w:hAnsi="Times New Roman"/>
        </w:rPr>
        <w:t>Итак, мысль о церковной системе, стремление доказать догматы, возникло из условий католицизма и принадле</w:t>
        <w:softHyphen/>
        <w:t>жит ему исключительно. Схоластика есть явление исклю</w:t>
        <w:softHyphen/>
        <w:t>чительно-западное. Наша Церковь его не знала. Наука не могла иметь в ней того значения, какое она получила в церкви Западной. Церковь православная носит глубокое сознание^ что извне она постигнута, определена и доказана быть не может. Только тот может постигнуть ее, кто в ней живет, кто связан с Церковью единством жизни. Одна Божественная сила открывает истину и каждому лицу дает способность принять ее, усвоить себе. Одним словомъ-„верою</w:t>
      </w:r>
      <w:r>
        <w:rPr>
          <w:rFonts w:cs="Times New Roman" w:ascii="Times New Roman" w:hAnsi="Times New Roman"/>
          <w:vertAlign w:val="superscript"/>
        </w:rPr>
        <w:t>и</w:t>
      </w:r>
      <w:r>
        <w:rPr>
          <w:rFonts w:cs="Times New Roman" w:ascii="Times New Roman" w:hAnsi="Times New Roman"/>
        </w:rPr>
        <w:t xml:space="preserve"> мы называем и объект, содержание, и субъективную способность, Форму. В единстве благодат</w:t>
        <w:softHyphen/>
        <w:t>ной жизни исчезает разрыв познаваемого с познаю щим.</w:t>
      </w:r>
    </w:p>
    <w:p>
      <w:pPr>
        <w:pStyle w:val="Normal"/>
        <w:ind w:firstLine="360"/>
        <w:jc w:val="both"/>
        <w:rPr>
          <w:rFonts w:ascii="Times New Roman" w:hAnsi="Times New Roman" w:cs="Times New Roman"/>
        </w:rPr>
      </w:pPr>
      <w:r>
        <w:rPr>
          <w:rFonts w:cs="Times New Roman" w:ascii="Times New Roman" w:hAnsi="Times New Roman"/>
        </w:rPr>
        <w:t>Какое же значение разум, деятельность мысли могли иметь в православной Церкви? В творениях св. от</w:t>
        <w:softHyphen/>
      </w:r>
    </w:p>
    <w:p>
      <w:pPr>
        <w:pStyle w:val="Normal"/>
        <w:ind w:firstLine="360"/>
        <w:jc w:val="both"/>
        <w:rPr>
          <w:rFonts w:ascii="Times New Roman" w:hAnsi="Times New Roman" w:cs="Times New Roman"/>
        </w:rPr>
      </w:pPr>
      <w:r>
        <w:rPr>
          <w:rFonts w:cs="Times New Roman" w:ascii="Times New Roman" w:hAnsi="Times New Roman"/>
        </w:rPr>
        <w:t>цев нашей Церкви мы открываем как бы две струи, два стремления: стремление уяснить принятой догмат и проник</w:t>
        <w:softHyphen/>
        <w:t>нуть в его глубину. Иногда отвлеченное понятие они облека</w:t>
        <w:softHyphen/>
        <w:t>ют в образ, иногда, наоборот, представление возводят в понятие, сравнивают, применяют. Не того хотела схо</w:t>
        <w:softHyphen/>
        <w:t>ластика. По выражению одного современного ученого, она только доводила до догмата и на этом останавливалась: она Формально оправдывала его и не шла далее, не спу</w:t>
        <w:softHyphen/>
        <w:t>скалась глубже. Напротив того, св. отцы православные полагают догмат, не оспаривая и не доказывая его, и ста</w:t>
        <w:softHyphen/>
        <w:t>раются раскрыть его внутренний смысл.</w:t>
      </w:r>
    </w:p>
    <w:p>
      <w:pPr>
        <w:pStyle w:val="Normal"/>
        <w:ind w:firstLine="360"/>
        <w:jc w:val="both"/>
        <w:rPr>
          <w:rFonts w:ascii="Times New Roman" w:hAnsi="Times New Roman" w:cs="Times New Roman"/>
        </w:rPr>
      </w:pPr>
      <w:r>
        <w:rPr>
          <w:rFonts w:cs="Times New Roman" w:ascii="Times New Roman" w:hAnsi="Times New Roman"/>
        </w:rPr>
        <w:t>Далее, Церковь, сказали мы, полагает себя и не доказыва</w:t>
        <w:softHyphen/>
        <w:t>ет, в её бытии -ея оправдание. Но из этого не следует, чтобы ей должно было безмолствовать. Догмат не доказы</w:t>
        <w:softHyphen/>
        <w:t>вается, во догмат истинен, следовательно нападение на него, возражение непременно ложно; эта ложь может быть доказана. Мысли .человеческой открывается возможность другого служения Церкви - полемического, отрицание лже</w:t>
        <w:softHyphen/>
        <w:t>учений, которое и образует другую сторону нашей цер</w:t>
        <w:softHyphen/>
        <w:t>ковной литературы.</w:t>
      </w:r>
    </w:p>
    <w:p>
      <w:pPr>
        <w:pStyle w:val="Normal"/>
        <w:ind w:firstLine="360"/>
        <w:jc w:val="both"/>
        <w:rPr>
          <w:rFonts w:ascii="Times New Roman" w:hAnsi="Times New Roman" w:cs="Times New Roman"/>
        </w:rPr>
      </w:pPr>
      <w:r>
        <w:rPr>
          <w:rFonts w:cs="Times New Roman" w:ascii="Times New Roman" w:hAnsi="Times New Roman"/>
        </w:rPr>
        <w:t>Разверните любой её памятник, и вы глубоко почув</w:t>
        <w:softHyphen/>
        <w:t>ствуете разницу. Это не те требования, которыми создана .схоластика; это другое воззрение, другая жизнь.</w:t>
      </w:r>
    </w:p>
    <w:p>
      <w:pPr>
        <w:pStyle w:val="Normal"/>
        <w:ind w:firstLine="360"/>
        <w:jc w:val="both"/>
        <w:rPr>
          <w:rFonts w:ascii="Times New Roman" w:hAnsi="Times New Roman" w:cs="Times New Roman"/>
        </w:rPr>
      </w:pPr>
      <w:r>
        <w:rPr>
          <w:rFonts w:cs="Times New Roman" w:ascii="Times New Roman" w:hAnsi="Times New Roman"/>
        </w:rPr>
        <w:t>Определив значение церковной системы католической, нам следовало бы вкратце изложить ее. Но это повело бы нас слишком далеко; к тому же мне пришлось бы по</w:t>
        <w:softHyphen/>
        <w:t>вторять всем известное. Мы укажем только на два во</w:t>
        <w:softHyphen/>
        <w:t>проса, особенно полно в ней разработанные и особенно для нас важные, потому что около них вертится спор католиков с протестантами. Это-вопрос о Церкви и во</w:t>
        <w:softHyphen/>
        <w:t>прос об оправдании. Все учение католиков о Церкви есть ответ на беззаконное требование внешнего признака, по которому можно было бы узнать церковное откровение. Учение об оправдании точно также произошло от уси</w:t>
        <w:softHyphen/>
        <w:t>лия определить юридически, подвести под ясную Формулу процесс оправдания человека перед Богом, так чтобы наружным исполнением этой Формулы можно было спас</w:t>
        <w:softHyphen/>
        <w:t>тись.</w:t>
      </w:r>
    </w:p>
    <w:p>
      <w:pPr>
        <w:pStyle w:val="Normal"/>
        <w:ind w:firstLine="360"/>
        <w:jc w:val="both"/>
        <w:rPr>
          <w:rFonts w:ascii="Times New Roman" w:hAnsi="Times New Roman" w:cs="Times New Roman"/>
        </w:rPr>
      </w:pPr>
      <w:r>
        <w:rPr>
          <w:rFonts w:cs="Times New Roman" w:ascii="Times New Roman" w:hAnsi="Times New Roman"/>
        </w:rPr>
        <w:t>В XVI столетии схоластика проникла в Россию. Южное духовенство наше, видя, какую силу давала католической пропаганде Формальная строгость и соблазнительная ясность наукообразного изложения, прибегло к тому же средству. В Киевской Академии открыты были курсы богословия; руководства заимствованы были из училищ западных; в готовые Формы западной науки вставлены были дог</w:t>
        <w:softHyphen/>
        <w:t>маты нашей Церкви. Между тем, в северной России на</w:t>
        <w:softHyphen/>
        <w:t>чали обнаруживаться признаки сильного протестантского влияния. Потребность скорой защиты еще более сблизила наше духовенство с католическими учеными. Мы взяли у них готовое оружие, испытанное ими в той же борьбе с протестантизмом.</w:t>
      </w:r>
    </w:p>
    <w:p>
      <w:pPr>
        <w:pStyle w:val="Normal"/>
        <w:ind w:firstLine="360"/>
        <w:jc w:val="both"/>
        <w:rPr>
          <w:rFonts w:ascii="Times New Roman" w:hAnsi="Times New Roman" w:cs="Times New Roman"/>
        </w:rPr>
      </w:pPr>
      <w:r>
        <w:rPr>
          <w:rFonts w:cs="Times New Roman" w:ascii="Times New Roman" w:hAnsi="Times New Roman"/>
        </w:rPr>
        <w:t>С фтим словом мы переходим к Стефану Яворскому, к его колоссальному труду, известному под названием „Камня веры</w:t>
      </w:r>
      <w:r>
        <w:rPr>
          <w:rFonts w:cs="Times New Roman" w:ascii="Times New Roman" w:hAnsi="Times New Roman"/>
          <w:vertAlign w:val="superscript"/>
        </w:rPr>
        <w:t>и</w:t>
      </w:r>
      <w:r>
        <w:rPr>
          <w:rFonts w:cs="Times New Roman" w:ascii="Times New Roman" w:hAnsi="Times New Roman"/>
        </w:rPr>
        <w:t>. Эта книга, как известно, была написана против протестантов, начавших вербовать себе после</w:t>
        <w:softHyphen/>
        <w:t>дователей в Москве и её окрестностях между ремеслен</w:t>
        <w:softHyphen/>
        <w:t>никами и стрельцами. Долго ее не допускали к печати. Противная партия боялась смелого, иногда даже бранчи</w:t>
        <w:softHyphen/>
        <w:t>вого обличения. Не менее того, книга расходилась в руко</w:t>
        <w:softHyphen/>
        <w:t>писях, читалась с жадностью и производила свое дей</w:t>
        <w:softHyphen/>
        <w:t>ствие. Она представляет две стороны-отрицательную и по</w:t>
        <w:softHyphen/>
        <w:t>ложительную: опровержение учения протестантского и ут</w:t>
        <w:softHyphen/>
        <w:t>верждение на доказательствах догматов нашей Церкви. Вся отрицательная, полемическая часть имеет бесспорно высокое достоинство. Неосновательность протестантского учения доказана. Положительная сторона слабее и носит следы влияния католических писателей. Время не позво</w:t>
        <w:softHyphen/>
        <w:t>ляет нам вдаваться в подробности; мы только укажем на те места, в которых это влияние яснее выразилось: в статье о предании проглядывает усилие определить внешний признак церковного откровения; в учении об оправдании, о благих делах, о заслугах сверх требуе</w:t>
        <w:softHyphen/>
        <w:t>мых, о наказании еретиков - в Форме доказательств вошел сильный католический элемент. Все эти статьи с немногими изменениями заимствованы из Беллармина, Бекана и других иезуитских богословов. За то книгу Сте-</w:t>
      </w:r>
    </w:p>
    <w:p>
      <w:pPr>
        <w:pStyle w:val="Normal"/>
        <w:jc w:val="both"/>
        <w:rPr>
          <w:rFonts w:ascii="Times New Roman" w:hAnsi="Times New Roman" w:cs="Times New Roman"/>
        </w:rPr>
      </w:pPr>
      <w:r>
        <w:rPr>
          <w:rFonts w:cs="Times New Roman" w:ascii="Times New Roman" w:hAnsi="Times New Roman"/>
        </w:rPr>
        <w:t>Фана Яворского иезуитская пропаганда приняла под свое покровительство, велела перевести на латинский язык, ра</w:t>
        <w:softHyphen/>
        <w:t>зумеется с некоторыми выпусками, и распустила по зем</w:t>
        <w:softHyphen/>
        <w:t>лям протестантским. Доминиканец Франциск Рибера написал на нее защиту. Это одно доказывает, что Сте</w:t>
        <w:softHyphen/>
        <w:t>фан Яворский понял в православной Церкви и выра</w:t>
        <w:softHyphen/>
        <w:t>зил только антипротестантское начало; оспаривая проте</w:t>
        <w:softHyphen/>
        <w:t>стантов, он склонился к противоположной стороне.</w:t>
      </w:r>
    </w:p>
    <w:p>
      <w:pPr>
        <w:pStyle w:val="Normal"/>
        <w:ind w:firstLine="360"/>
        <w:jc w:val="both"/>
        <w:rPr>
          <w:rFonts w:ascii="Times New Roman" w:hAnsi="Times New Roman" w:cs="Times New Roman"/>
        </w:rPr>
      </w:pPr>
      <w:r>
        <w:rPr>
          <w:rFonts w:cs="Times New Roman" w:ascii="Times New Roman" w:hAnsi="Times New Roman"/>
        </w:rPr>
        <w:t>Противодействие не замедлило явиться. Всякое односто</w:t>
        <w:softHyphen/>
        <w:t>роннее развитие вызывает противоположно односторон</w:t>
        <w:softHyphen/>
        <w:t>нее. В этом смысле необходимость протестантизма ле</w:t>
        <w:softHyphen/>
        <w:t>жала в самом католицизме. рассудок, непримиренный с авторитетом, наконец прорвал искусственные Формы, на него наложенные, и сокрушил учение Западной церкви, основанное на мнимом примирении рассудка и авторитета. Первым моментом реформы было разложение римско-ка</w:t>
        <w:softHyphen/>
        <w:t>толической системы с точки зрения самой католической церкви. Протестанты провели далее дело, начатое Римом. Они не оспаривали возможности системы, не отвергали необходимости доказывать догматы; допустив основные начала католической системы, они приступили к её по</w:t>
        <w:softHyphen/>
        <w:t>верке. Ясные тексты они выставили против умозритель</w:t>
        <w:softHyphen/>
        <w:t>ного учения католиков и обличили их в уклонении от Писания. Так ведены были первые споры. Этот образ действия, гибельный для католиков, увенчался полным успехом протестантов. Догматы Западной церкви были основаны на доказательствах. Протестанты опровергли эти доказательства и вывели заключение о ложности самых догматов. Последним выводом они приобщались основ</w:t>
        <w:softHyphen/>
        <w:t>ному заблуждению католиков. Из того, что положение не доказано, следует, что тот, кто принимал его за дока</w:t>
        <w:softHyphen/>
        <w:t>занное, не обладал даром непогрешимости, но никак не следует, чтобы самое положение было ложно. Проте</w:t>
        <w:softHyphen/>
        <w:t>станты были правы перед католиками, но не правы пе</w:t>
        <w:softHyphen/>
        <w:t>ред Церковью, как равно ограниченные в -своем воз</w:t>
        <w:softHyphen/>
        <w:t>зрении. Удержав мысль о системе, положив ей в осно</w:t>
        <w:softHyphen/>
        <w:t>вание Писание и личный рассудок, они, для оправдания своих притязаний, должны были на развалинах католи</w:t>
        <w:softHyphen/>
      </w:r>
    </w:p>
    <w:p>
      <w:pPr>
        <w:pStyle w:val="Normal"/>
        <w:jc w:val="both"/>
        <w:rPr>
          <w:rFonts w:ascii="Times New Roman" w:hAnsi="Times New Roman" w:cs="Times New Roman"/>
        </w:rPr>
      </w:pPr>
      <w:r>
        <w:rPr>
          <w:rFonts w:cs="Times New Roman" w:ascii="Times New Roman" w:hAnsi="Times New Roman"/>
        </w:rPr>
        <w:t>ческой системы создать свою. Второй момент протестан</w:t>
        <w:softHyphen/>
        <w:t>тизма представляет ряд усилий остановиться на пути от</w:t>
        <w:softHyphen/>
        <w:t>рицания и основать положительную доктрину. Но чисто от</w:t>
        <w:softHyphen/>
        <w:t>рицательный характер протестантизма делал его неспо</w:t>
        <w:softHyphen/>
        <w:t>собным на творчество. Единой протестантской доктрины нет; есть множество учений, из которых каждое вы</w:t>
        <w:softHyphen/>
        <w:t>дает себя за истинное; общего, существенного в нихъ- одна отрицательная сторона: отрицание предания, отрица</w:t>
        <w:softHyphen/>
        <w:t>ние возможности оправдания личными заслугами. Около этих двух пунктов вертятся первые споры католиков с протестантами.</w:t>
      </w:r>
    </w:p>
    <w:p>
      <w:pPr>
        <w:pStyle w:val="Normal"/>
        <w:ind w:firstLine="360"/>
        <w:jc w:val="both"/>
        <w:rPr>
          <w:rFonts w:ascii="Times New Roman" w:hAnsi="Times New Roman" w:cs="Times New Roman"/>
        </w:rPr>
      </w:pPr>
      <w:r>
        <w:rPr>
          <w:rFonts w:cs="Times New Roman" w:ascii="Times New Roman" w:hAnsi="Times New Roman"/>
        </w:rPr>
        <w:t>Под влиянием потребности противодействия католиче</w:t>
        <w:softHyphen/>
        <w:t>скому влиянию, образовалась у нас новая школа, имев</w:t>
        <w:softHyphen/>
        <w:t>шая свое значение, как противодействие влиянию церкви западной. Начинателем и главным представителем это</w:t>
        <w:softHyphen/>
        <w:t>го нового направления, исключительно антикатолического, был Феофан Прокопович. Характер реформатора ясно отпечатлелся на ученых трудах, на практической деятельности, на всей личности ФеоФана Прокоповича. Он сам говорит о себе, что главным, постоянным побуждением всей его жизни было сильное желание очи</w:t>
        <w:softHyphen/>
        <w:t>стить церковное учение от латинской примеси, вошед</w:t>
        <w:softHyphen/>
        <w:t>шей в него вследствие продолжительного влияния запад</w:t>
        <w:softHyphen/>
        <w:t>ной школы на образование нашего духовенства. Вместо слова Божия и духовных писателей нашей Церкви в то время изучали схоластиков и иезуитов, пристращались к их искусственным, натянутым толкованиям и бесплодным подразделениям; их творения наводняли наши школы. Феофан Прокопович первый понял и глубоко по</w:t>
        <w:softHyphen/>
        <w:t>чувствовал это зло; еще в детстве, говорил он, в него запала мысль, никогда его не оставлявшая, обратиться к чистейшим источникам, и, приняв за норму священное писание, очистить современное учение от всего ложного и суетного. С этою мыслью, в этом духе начал Феофан Прокопович преподавать богословие в Киевской академии, и он совершил переворот в современной науке. Мысль всей его жизни исполнилась. В своей богословской си</w:t>
        <w:softHyphen/>
        <w:t>стеме он явился блистательным антагонистом католи</w:t>
        <w:softHyphen/>
      </w:r>
    </w:p>
    <w:p>
      <w:pPr>
        <w:pStyle w:val="Normal"/>
        <w:ind w:firstLine="360"/>
        <w:jc w:val="both"/>
        <w:rPr>
          <w:rFonts w:ascii="Times New Roman" w:hAnsi="Times New Roman" w:cs="Times New Roman"/>
        </w:rPr>
      </w:pPr>
      <w:r>
        <w:rPr>
          <w:rFonts w:cs="Times New Roman" w:ascii="Times New Roman" w:hAnsi="Times New Roman"/>
        </w:rPr>
        <w:t>ков. Он разбил их в учении о предании, об исхож</w:t>
        <w:softHyphen/>
        <w:t>дении Святого Духа и в учении об оправдании личными заслугами, которое так глубоко проникло в Россию в XVII веке. В этом его великая, незабвенная заслуга. Но, при характере преимущественно полемическом всей его деятельности, при совпадении его начального стремле</w:t>
        <w:softHyphen/>
        <w:t>ния с требованиями протестантов, ему было трудно убе</w:t>
        <w:softHyphen/>
        <w:t>речься от их влияния. И здесь мы не войдем в подробно</w:t>
        <w:softHyphen/>
        <w:t>сти, а укажем только на статью о священном писании в предисловии к его богословской системе, которая вся за</w:t>
        <w:softHyphen/>
        <w:t>имствована от протестантов и носит следы их односто</w:t>
        <w:softHyphen/>
        <w:t>роннего воззрения на откровение писанное. Далее, Факт Церкви, который так ясно выдается из творения СтеФана Яворского, в системе Феофановой занимает самое второ</w:t>
        <w:softHyphen/>
        <w:t>степенное место. Он видит в ней только совокупность лиц, соединившихся ради пользы; идея органического це</w:t>
        <w:softHyphen/>
        <w:t>лого, духовного тела у него исчезает. В этом его одно</w:t>
        <w:softHyphen/>
        <w:t>сторонность.</w:t>
      </w:r>
    </w:p>
    <w:p>
      <w:pPr>
        <w:pStyle w:val="Normal"/>
        <w:ind w:firstLine="360"/>
        <w:jc w:val="both"/>
        <w:rPr>
          <w:rFonts w:ascii="Times New Roman" w:hAnsi="Times New Roman" w:cs="Times New Roman"/>
        </w:rPr>
      </w:pPr>
      <w:r>
        <w:rPr>
          <w:rFonts w:cs="Times New Roman" w:ascii="Times New Roman" w:hAnsi="Times New Roman"/>
        </w:rPr>
        <w:t>Теперь должны быть понятны и взаимные отношения Сте</w:t>
        <w:softHyphen/>
        <w:t>Фана Яворского и ФеоФана Прокоповича. Могли-ли они дей</w:t>
        <w:softHyphen/>
        <w:t>ствовать заодно и жить в согласии, когда так существенно расходились они в своих стремлениях; когда в различные стороны влекли их сочувствия; когда противники и союз</w:t>
        <w:softHyphen/>
        <w:t>ники у них были разные; когда целые отрывки из пи</w:t>
        <w:softHyphen/>
        <w:t>сателей западных, повторяющиеся в „Камне веры</w:t>
      </w:r>
      <w:r>
        <w:rPr>
          <w:rFonts w:cs="Times New Roman" w:ascii="Times New Roman" w:hAnsi="Times New Roman"/>
          <w:vertAlign w:val="superscript"/>
        </w:rPr>
        <w:t>и</w:t>
      </w:r>
      <w:r>
        <w:rPr>
          <w:rFonts w:cs="Times New Roman" w:ascii="Times New Roman" w:hAnsi="Times New Roman"/>
        </w:rPr>
        <w:t>, в „Богословской системе</w:t>
      </w:r>
      <w:r>
        <w:rPr>
          <w:rFonts w:cs="Times New Roman" w:ascii="Times New Roman" w:hAnsi="Times New Roman"/>
          <w:vertAlign w:val="superscript"/>
        </w:rPr>
        <w:t>11</w:t>
      </w:r>
      <w:r>
        <w:rPr>
          <w:rFonts w:cs="Times New Roman" w:ascii="Times New Roman" w:hAnsi="Times New Roman"/>
        </w:rPr>
        <w:t xml:space="preserve"> Феофана выставлены как </w:t>
      </w:r>
      <w:r>
        <w:rPr>
          <w:rFonts w:cs="Times New Roman" w:ascii="Times New Roman" w:hAnsi="Times New Roman"/>
          <w:lang w:val="la-VA" w:eastAsia="la-VA" w:bidi="la-VA"/>
        </w:rPr>
        <w:t xml:space="preserve">nugae, ineptae opiniones papistarum, </w:t>
      </w:r>
      <w:r>
        <w:rPr>
          <w:rFonts w:cs="Times New Roman" w:ascii="Times New Roman" w:hAnsi="Times New Roman"/>
        </w:rPr>
        <w:t>и, на оборот в „Камне веры</w:t>
      </w:r>
      <w:r>
        <w:rPr>
          <w:rFonts w:cs="Times New Roman" w:ascii="Times New Roman" w:hAnsi="Times New Roman"/>
          <w:vertAlign w:val="superscript"/>
        </w:rPr>
        <w:t xml:space="preserve">и </w:t>
      </w:r>
      <w:r>
        <w:rPr>
          <w:rFonts w:cs="Times New Roman" w:ascii="Times New Roman" w:hAnsi="Times New Roman"/>
        </w:rPr>
        <w:t>мнения ФеоФана опровергаются, как нарекания противни</w:t>
        <w:softHyphen/>
        <w:t>ков нашей Церкви. И не даром были их споры. В них выражалась без их ведома односторонность того и другого воззрения А между тем решительный удар нанесен был католицизму; преграда была поставлена влиянию про</w:t>
        <w:softHyphen/>
        <w:t>тестантизма, и Церковь торжествовала в двойной борьб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к</w:t>
      </w:r>
    </w:p>
    <w:p>
      <w:pPr>
        <w:pStyle w:val="Normal"/>
        <w:jc w:val="both"/>
        <w:rPr>
          <w:rFonts w:ascii="Times New Roman" w:hAnsi="Times New Roman" w:cs="Times New Roman"/>
        </w:rPr>
      </w:pPr>
      <w:r>
        <w:rPr>
          <w:rFonts w:cs="Times New Roman" w:ascii="Times New Roman" w:hAnsi="Times New Roman"/>
        </w:rPr>
        <w:t>Тезисы к третьей части диссертац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w:t>
      </w:r>
    </w:p>
    <w:p>
      <w:pPr>
        <w:pStyle w:val="Normal"/>
        <w:ind w:firstLine="360"/>
        <w:jc w:val="both"/>
        <w:rPr>
          <w:rFonts w:ascii="Times New Roman" w:hAnsi="Times New Roman" w:cs="Times New Roman"/>
        </w:rPr>
      </w:pPr>
      <w:r>
        <w:rPr>
          <w:rFonts w:cs="Times New Roman" w:ascii="Times New Roman" w:hAnsi="Times New Roman"/>
        </w:rPr>
        <w:t>Красноречие не имеет места в области искусства. Речь не есть художественное произведение.</w:t>
      </w:r>
    </w:p>
    <w:p>
      <w:pPr>
        <w:pStyle w:val="Normal"/>
        <w:jc w:val="both"/>
        <w:rPr>
          <w:rFonts w:ascii="Times New Roman" w:hAnsi="Times New Roman" w:cs="Times New Roman"/>
        </w:rPr>
      </w:pPr>
      <w:r>
        <w:rPr>
          <w:rFonts w:cs="Times New Roman" w:ascii="Times New Roman" w:hAnsi="Times New Roman"/>
        </w:rPr>
        <w:t>2.</w:t>
      </w:r>
    </w:p>
    <w:p>
      <w:pPr>
        <w:pStyle w:val="Normal"/>
        <w:ind w:firstLine="360"/>
        <w:jc w:val="both"/>
        <w:rPr>
          <w:rFonts w:ascii="Times New Roman" w:hAnsi="Times New Roman" w:cs="Times New Roman"/>
        </w:rPr>
      </w:pPr>
      <w:r>
        <w:rPr>
          <w:rFonts w:cs="Times New Roman" w:ascii="Times New Roman" w:hAnsi="Times New Roman"/>
        </w:rPr>
        <w:t>Красноречие должно быть изучаемо как средство.</w:t>
      </w:r>
    </w:p>
    <w:p>
      <w:pPr>
        <w:pStyle w:val="Normal"/>
        <w:jc w:val="both"/>
        <w:rPr>
          <w:rFonts w:ascii="Times New Roman" w:hAnsi="Times New Roman" w:cs="Times New Roman"/>
        </w:rPr>
      </w:pPr>
      <w:r>
        <w:rPr>
          <w:rFonts w:cs="Times New Roman" w:ascii="Times New Roman" w:hAnsi="Times New Roman"/>
        </w:rPr>
        <w:t>3.</w:t>
      </w:r>
    </w:p>
    <w:p>
      <w:pPr>
        <w:pStyle w:val="Normal"/>
        <w:ind w:firstLine="360"/>
        <w:jc w:val="both"/>
        <w:rPr>
          <w:rFonts w:ascii="Times New Roman" w:hAnsi="Times New Roman" w:cs="Times New Roman"/>
        </w:rPr>
      </w:pPr>
      <w:r>
        <w:rPr>
          <w:rFonts w:cs="Times New Roman" w:ascii="Times New Roman" w:hAnsi="Times New Roman"/>
        </w:rPr>
        <w:t>Проповедь есть посредничество между Церковью и част</w:t>
        <w:softHyphen/>
        <w:t>ными лицами.</w:t>
      </w:r>
    </w:p>
    <w:p>
      <w:pPr>
        <w:pStyle w:val="Normal"/>
        <w:jc w:val="both"/>
        <w:rPr>
          <w:rFonts w:ascii="Times New Roman" w:hAnsi="Times New Roman" w:cs="Times New Roman"/>
        </w:rPr>
      </w:pPr>
      <w:r>
        <w:rPr>
          <w:rFonts w:cs="Times New Roman" w:ascii="Times New Roman" w:hAnsi="Times New Roman"/>
        </w:rPr>
        <w:t>4.</w:t>
      </w:r>
    </w:p>
    <w:p>
      <w:pPr>
        <w:pStyle w:val="Normal"/>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Проповедь слагается из элемента общего и элемента частного. Оба необходимы.</w:t>
      </w:r>
    </w:p>
    <w:p>
      <w:pPr>
        <w:pStyle w:val="Normal"/>
        <w:jc w:val="both"/>
        <w:rPr>
          <w:rFonts w:ascii="Times New Roman" w:hAnsi="Times New Roman" w:cs="Times New Roman"/>
        </w:rPr>
      </w:pPr>
      <w:r>
        <w:rPr>
          <w:rFonts w:cs="Times New Roman" w:ascii="Times New Roman" w:hAnsi="Times New Roman"/>
        </w:rPr>
        <w:t>5.</w:t>
      </w:r>
    </w:p>
    <w:p>
      <w:pPr>
        <w:pStyle w:val="Normal"/>
        <w:ind w:firstLine="360"/>
        <w:jc w:val="both"/>
        <w:rPr>
          <w:rFonts w:ascii="Times New Roman" w:hAnsi="Times New Roman" w:cs="Times New Roman"/>
        </w:rPr>
      </w:pPr>
      <w:r>
        <w:rPr>
          <w:rFonts w:cs="Times New Roman" w:ascii="Times New Roman" w:hAnsi="Times New Roman"/>
        </w:rPr>
        <w:t>Проповедь должна быть словом лица к лицам, должна быть проникнута личным характером.</w:t>
      </w:r>
    </w:p>
    <w:p>
      <w:pPr>
        <w:pStyle w:val="Normal"/>
        <w:jc w:val="both"/>
        <w:rPr>
          <w:rFonts w:ascii="Times New Roman" w:hAnsi="Times New Roman" w:cs="Times New Roman"/>
        </w:rPr>
      </w:pPr>
      <w:r>
        <w:rPr>
          <w:rFonts w:cs="Times New Roman" w:ascii="Times New Roman" w:hAnsi="Times New Roman"/>
        </w:rPr>
        <w:t>6.</w:t>
      </w:r>
    </w:p>
    <w:p>
      <w:pPr>
        <w:pStyle w:val="Normal"/>
        <w:ind w:firstLine="360"/>
        <w:jc w:val="both"/>
        <w:rPr>
          <w:rFonts w:ascii="Times New Roman" w:hAnsi="Times New Roman" w:cs="Times New Roman"/>
        </w:rPr>
      </w:pPr>
      <w:r>
        <w:rPr>
          <w:rFonts w:cs="Times New Roman" w:ascii="Times New Roman" w:hAnsi="Times New Roman"/>
        </w:rPr>
        <w:t>Проповедь католическая отражает в себе отношение частных лиц к Церкви в католицизме.</w:t>
      </w:r>
    </w:p>
    <w:p>
      <w:pPr>
        <w:pStyle w:val="Normal"/>
        <w:jc w:val="both"/>
        <w:rPr>
          <w:rFonts w:ascii="Times New Roman" w:hAnsi="Times New Roman" w:cs="Times New Roman"/>
        </w:rPr>
      </w:pPr>
      <w:r>
        <w:rPr>
          <w:rFonts w:cs="Times New Roman" w:ascii="Times New Roman" w:hAnsi="Times New Roman"/>
        </w:rPr>
        <w:t>7.</w:t>
      </w:r>
    </w:p>
    <w:p>
      <w:pPr>
        <w:pStyle w:val="Normal"/>
        <w:ind w:firstLine="360"/>
        <w:jc w:val="both"/>
        <w:rPr>
          <w:rFonts w:ascii="Times New Roman" w:hAnsi="Times New Roman" w:cs="Times New Roman"/>
        </w:rPr>
      </w:pPr>
      <w:r>
        <w:rPr>
          <w:rFonts w:cs="Times New Roman" w:ascii="Times New Roman" w:hAnsi="Times New Roman"/>
        </w:rPr>
        <w:t>Проповедь протестантская есть плод отрицания объектив</w:t>
        <w:softHyphen/>
        <w:t>ной Церкви.</w:t>
      </w:r>
    </w:p>
    <w:p>
      <w:pPr>
        <w:pStyle w:val="Normal"/>
        <w:jc w:val="both"/>
        <w:rPr>
          <w:rFonts w:ascii="Times New Roman" w:hAnsi="Times New Roman" w:cs="Times New Roman"/>
        </w:rPr>
      </w:pPr>
      <w:r>
        <w:rPr>
          <w:rFonts w:cs="Times New Roman" w:ascii="Times New Roman" w:hAnsi="Times New Roman"/>
        </w:rPr>
        <w:t>8.</w:t>
      </w:r>
    </w:p>
    <w:p>
      <w:pPr>
        <w:pStyle w:val="Normal"/>
        <w:ind w:firstLine="360"/>
        <w:jc w:val="both"/>
        <w:rPr>
          <w:rFonts w:ascii="Times New Roman" w:hAnsi="Times New Roman" w:cs="Times New Roman"/>
        </w:rPr>
      </w:pPr>
      <w:r>
        <w:rPr>
          <w:rFonts w:cs="Times New Roman" w:ascii="Times New Roman" w:hAnsi="Times New Roman"/>
        </w:rPr>
        <w:t>В проповедях СтеФана Яворского заметно влияние про</w:t>
        <w:softHyphen/>
        <w:t>поведей католических.</w:t>
      </w:r>
    </w:p>
    <w:p>
      <w:pPr>
        <w:pStyle w:val="Normal"/>
        <w:jc w:val="both"/>
        <w:rPr>
          <w:rFonts w:ascii="Times New Roman" w:hAnsi="Times New Roman" w:cs="Times New Roman"/>
        </w:rPr>
      </w:pPr>
      <w:r>
        <w:rPr>
          <w:rFonts w:cs="Times New Roman" w:ascii="Times New Roman" w:hAnsi="Times New Roman"/>
        </w:rPr>
        <w:t>9.</w:t>
      </w:r>
    </w:p>
    <w:p>
      <w:pPr>
        <w:pStyle w:val="Normal"/>
        <w:ind w:firstLine="360"/>
        <w:jc w:val="both"/>
        <w:rPr>
          <w:rFonts w:ascii="Times New Roman" w:hAnsi="Times New Roman" w:cs="Times New Roman"/>
        </w:rPr>
      </w:pPr>
      <w:r>
        <w:rPr>
          <w:rFonts w:cs="Times New Roman" w:ascii="Times New Roman" w:hAnsi="Times New Roman"/>
        </w:rPr>
        <w:t>ФеоФан Прокопович основал новую школу проповед</w:t>
        <w:softHyphen/>
        <w:t>ников, заключавшую в себе возможность уклонения в протестантскую односторонность.</w:t>
      </w:r>
    </w:p>
    <w:p>
      <w:pPr>
        <w:pStyle w:val="Normal"/>
        <w:jc w:val="both"/>
        <w:rPr>
          <w:rFonts w:ascii="Times New Roman" w:hAnsi="Times New Roman" w:cs="Times New Roman"/>
        </w:rPr>
      </w:pPr>
      <w:r>
        <w:rPr>
          <w:rFonts w:cs="Times New Roman" w:ascii="Times New Roman" w:hAnsi="Times New Roman"/>
        </w:rPr>
        <w:t>10.</w:t>
      </w:r>
    </w:p>
    <w:p>
      <w:pPr>
        <w:pStyle w:val="Normal"/>
        <w:ind w:firstLine="360"/>
        <w:jc w:val="both"/>
        <w:rPr>
          <w:rFonts w:ascii="Times New Roman" w:hAnsi="Times New Roman" w:cs="Times New Roman"/>
        </w:rPr>
      </w:pPr>
      <w:r>
        <w:rPr>
          <w:rFonts w:cs="Times New Roman" w:ascii="Times New Roman" w:hAnsi="Times New Roman"/>
        </w:rPr>
        <w:t>ФеоФан Прокопович особенно замечателен как ора</w:t>
        <w:softHyphen/>
        <w:t>тор светский.</w:t>
      </w:r>
    </w:p>
    <w:p>
      <w:pPr>
        <w:pStyle w:val="Normal"/>
        <w:jc w:val="both"/>
        <w:rPr>
          <w:rFonts w:ascii="Times New Roman" w:hAnsi="Times New Roman" w:cs="Times New Roman"/>
        </w:rPr>
      </w:pPr>
      <w:r>
        <w:rPr>
          <w:rFonts w:cs="Times New Roman" w:ascii="Times New Roman" w:hAnsi="Times New Roman"/>
          <w:lang w:val="la-VA" w:eastAsia="la-VA" w:bidi="la-VA"/>
        </w:rPr>
        <w:t>Digit • by</w:t>
      </w:r>
    </w:p>
    <w:p>
      <w:pPr>
        <w:pStyle w:val="Normal"/>
        <w:numPr>
          <w:ilvl w:val="0"/>
          <w:numId w:val="0"/>
        </w:numPr>
        <w:jc w:val="both"/>
        <w:outlineLvl w:val="1"/>
        <w:rPr>
          <w:rFonts w:ascii="Times New Roman" w:hAnsi="Times New Roman" w:cs="Times New Roman"/>
        </w:rPr>
      </w:pPr>
      <w:bookmarkStart w:id="9" w:name="bookmark26"/>
      <w:r>
        <w:rPr>
          <w:rFonts w:cs="Times New Roman" w:ascii="Times New Roman" w:hAnsi="Times New Roman"/>
          <w:lang w:val="la-VA" w:eastAsia="la-VA" w:bidi="la-VA"/>
        </w:rPr>
        <w:t>Googl</w:t>
      </w:r>
      <w:bookmarkEnd w:id="9"/>
    </w:p>
    <w:p>
      <w:pPr>
        <w:pStyle w:val="Normal"/>
        <w:jc w:val="both"/>
        <w:rPr>
          <w:rFonts w:ascii="Times New Roman" w:hAnsi="Times New Roman" w:cs="Times New Roman"/>
        </w:rPr>
      </w:pPr>
      <w:r>
        <w:rPr>
          <w:rFonts w:cs="Times New Roman" w:ascii="Times New Roman" w:hAnsi="Times New Roman"/>
        </w:rPr>
        <w:t xml:space="preserve">ТШЗ ВООК </w:t>
      </w:r>
      <w:r>
        <w:rPr>
          <w:rFonts w:cs="Times New Roman" w:ascii="Times New Roman" w:hAnsi="Times New Roman"/>
          <w:lang w:val="la-VA" w:eastAsia="la-VA" w:bidi="la-VA"/>
        </w:rPr>
        <w:t>IS DUE ON THE LAST DATE STAMPED BELOW</w:t>
      </w:r>
    </w:p>
    <w:p>
      <w:pPr>
        <w:pStyle w:val="Normal"/>
        <w:jc w:val="both"/>
        <w:rPr>
          <w:rFonts w:ascii="Times New Roman" w:hAnsi="Times New Roman" w:cs="Times New Roman"/>
        </w:rPr>
      </w:pPr>
      <w:r>
        <w:rPr>
          <w:rFonts w:cs="Times New Roman" w:ascii="Times New Roman" w:hAnsi="Times New Roman"/>
          <w:lang w:val="la-VA" w:eastAsia="la-VA" w:bidi="la-VA"/>
        </w:rPr>
        <w:t>AN INITIAL FINE OF 25 CENTS</w:t>
      </w:r>
    </w:p>
    <w:p>
      <w:pPr>
        <w:pStyle w:val="Normal"/>
        <w:jc w:val="both"/>
        <w:rPr>
          <w:rFonts w:ascii="Times New Roman" w:hAnsi="Times New Roman" w:cs="Times New Roman"/>
        </w:rPr>
      </w:pPr>
      <w:r>
        <w:rPr>
          <w:rFonts w:cs="Times New Roman" w:ascii="Times New Roman" w:hAnsi="Times New Roman"/>
          <w:lang w:val="la-VA" w:eastAsia="la-VA" w:bidi="la-VA"/>
        </w:rPr>
        <w:t xml:space="preserve">WILL BE ASSESSED FOR FAILURE </w:t>
      </w:r>
      <w:r>
        <w:rPr>
          <w:rFonts w:cs="Times New Roman" w:ascii="Times New Roman" w:hAnsi="Times New Roman"/>
        </w:rPr>
        <w:t xml:space="preserve">ТО </w:t>
      </w:r>
      <w:r>
        <w:rPr>
          <w:rFonts w:cs="Times New Roman" w:ascii="Times New Roman" w:hAnsi="Times New Roman"/>
          <w:lang w:val="la-VA" w:eastAsia="la-VA" w:bidi="la-VA"/>
        </w:rPr>
        <w:t>RETURN THIS BOOK ON THE DATE DUE. THE PENALTY</w:t>
      </w:r>
    </w:p>
    <w:p>
      <w:pPr>
        <w:pStyle w:val="Normal"/>
        <w:jc w:val="both"/>
        <w:rPr>
          <w:rFonts w:ascii="Times New Roman" w:hAnsi="Times New Roman" w:cs="Times New Roman"/>
        </w:rPr>
      </w:pPr>
      <w:r>
        <w:rPr>
          <w:rFonts w:cs="Times New Roman" w:ascii="Times New Roman" w:hAnsi="Times New Roman"/>
          <w:lang w:val="la-VA" w:eastAsia="la-VA" w:bidi="la-VA"/>
        </w:rPr>
        <w:t xml:space="preserve">WILL INCREASE </w:t>
      </w:r>
      <w:r>
        <w:rPr>
          <w:rFonts w:cs="Times New Roman" w:ascii="Times New Roman" w:hAnsi="Times New Roman"/>
        </w:rPr>
        <w:t xml:space="preserve">ТО </w:t>
      </w:r>
      <w:r>
        <w:rPr>
          <w:rFonts w:cs="Times New Roman" w:ascii="Times New Roman" w:hAnsi="Times New Roman"/>
          <w:lang w:val="la-VA" w:eastAsia="la-VA" w:bidi="la-VA"/>
        </w:rPr>
        <w:t>50 CENTS ON THE FOURTH</w:t>
      </w:r>
    </w:p>
    <w:p>
      <w:pPr>
        <w:pStyle w:val="Normal"/>
        <w:jc w:val="both"/>
        <w:rPr>
          <w:rFonts w:ascii="Times New Roman" w:hAnsi="Times New Roman" w:cs="Times New Roman"/>
        </w:rPr>
      </w:pPr>
      <w:r>
        <w:rPr>
          <w:rFonts w:cs="Times New Roman" w:ascii="Times New Roman" w:hAnsi="Times New Roman"/>
          <w:lang w:val="la-VA" w:eastAsia="la-VA" w:bidi="la-VA"/>
        </w:rPr>
        <w:t xml:space="preserve">DAY AND </w:t>
      </w:r>
      <w:r>
        <w:rPr>
          <w:rFonts w:cs="Times New Roman" w:ascii="Times New Roman" w:hAnsi="Times New Roman"/>
        </w:rPr>
        <w:t xml:space="preserve">ТО </w:t>
      </w:r>
      <w:r>
        <w:rPr>
          <w:rFonts w:cs="Times New Roman" w:ascii="Times New Roman" w:hAnsi="Times New Roman"/>
          <w:lang w:val="la-VA" w:eastAsia="la-VA" w:bidi="la-VA"/>
        </w:rPr>
        <w:t>$1.00 ON THE SEVENTH DAY</w:t>
      </w:r>
    </w:p>
    <w:p>
      <w:pPr>
        <w:pStyle w:val="Normal"/>
        <w:jc w:val="both"/>
        <w:rPr>
          <w:rFonts w:ascii="Times New Roman" w:hAnsi="Times New Roman" w:cs="Times New Roman"/>
        </w:rPr>
      </w:pPr>
      <w:r>
        <w:rPr>
          <w:rFonts w:cs="Times New Roman" w:ascii="Times New Roman" w:hAnsi="Times New Roman"/>
          <w:lang w:val="la-VA" w:eastAsia="la-VA" w:bidi="la-VA"/>
        </w:rPr>
        <w:t>OVERDUE.</w:t>
      </w:r>
    </w:p>
    <w:p>
      <w:pPr>
        <w:pStyle w:val="Normal"/>
        <w:jc w:val="both"/>
        <w:rPr>
          <w:rFonts w:ascii="Times New Roman" w:hAnsi="Times New Roman" w:cs="Times New Roman"/>
          <w:sz w:val="2"/>
          <w:szCs w:val="2"/>
        </w:rPr>
      </w:pPr>
      <w:r>
        <w:rPr/>
        <w:drawing>
          <wp:inline distT="0" distB="0" distL="0" distR="0">
            <wp:extent cx="2767330" cy="2597150"/>
            <wp:effectExtent l="0" t="0" r="0" b="0"/>
            <wp:docPr id="5" name="Picut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utre 11" descr=""/>
                    <pic:cNvPicPr>
                      <a:picLocks noChangeAspect="1" noChangeArrowheads="1"/>
                    </pic:cNvPicPr>
                  </pic:nvPicPr>
                  <pic:blipFill>
                    <a:blip r:embed="rId6"/>
                    <a:stretch>
                      <a:fillRect/>
                    </a:stretch>
                  </pic:blipFill>
                  <pic:spPr bwMode="auto">
                    <a:xfrm>
                      <a:off x="0" y="0"/>
                      <a:ext cx="2767330" cy="25971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
          <w:szCs w:val="2"/>
        </w:rPr>
      </w:pPr>
      <w:r>
        <w:rPr/>
        <w:drawing>
          <wp:inline distT="0" distB="0" distL="0" distR="0">
            <wp:extent cx="2761615" cy="1639570"/>
            <wp:effectExtent l="0" t="0" r="0" b="0"/>
            <wp:docPr id="6" name="Picut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utre 12" descr=""/>
                    <pic:cNvPicPr>
                      <a:picLocks noChangeAspect="1" noChangeArrowheads="1"/>
                    </pic:cNvPicPr>
                  </pic:nvPicPr>
                  <pic:blipFill>
                    <a:blip r:embed="rId7"/>
                    <a:stretch>
                      <a:fillRect/>
                    </a:stretch>
                  </pic:blipFill>
                  <pic:spPr bwMode="auto">
                    <a:xfrm>
                      <a:off x="0" y="0"/>
                      <a:ext cx="2761615" cy="163957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vertAlign w:val="subscript"/>
          <w:lang w:val="la-VA" w:eastAsia="la-VA" w:bidi="la-VA"/>
        </w:rPr>
        <w:t>6U</w:t>
      </w:r>
      <w:r>
        <w:rPr>
          <w:rFonts w:cs="Times New Roman" w:ascii="Times New Roman" w:hAnsi="Times New Roman"/>
          <w:lang w:val="la-VA" w:eastAsia="la-VA" w:bidi="la-VA"/>
        </w:rPr>
        <w:t>bied to recal</w:t>
      </w:r>
    </w:p>
    <w:p>
      <w:pPr>
        <w:pStyle w:val="Normal"/>
        <w:jc w:val="both"/>
        <w:rPr>
          <w:rFonts w:ascii="Times New Roman" w:hAnsi="Times New Roman" w:cs="Times New Roman"/>
        </w:rPr>
      </w:pPr>
      <w:r>
        <w:rPr>
          <w:rFonts w:cs="Times New Roman" w:ascii="Times New Roman" w:hAnsi="Times New Roman"/>
        </w:rPr>
        <w:t xml:space="preserve">и. С. </w:t>
      </w:r>
      <w:r>
        <w:rPr>
          <w:rFonts w:cs="Times New Roman" w:ascii="Times New Roman" w:hAnsi="Times New Roman"/>
          <w:lang w:val="la-VA" w:eastAsia="la-VA" w:bidi="la-VA"/>
        </w:rPr>
        <w:t>BERKELEY LIBRARIES</w:t>
      </w:r>
    </w:p>
    <w:p>
      <w:pPr>
        <w:pStyle w:val="Normal"/>
        <w:numPr>
          <w:ilvl w:val="0"/>
          <w:numId w:val="0"/>
        </w:numPr>
        <w:jc w:val="both"/>
        <w:outlineLvl w:val="0"/>
        <w:rPr>
          <w:rFonts w:ascii="Times New Roman" w:hAnsi="Times New Roman" w:cs="Times New Roman"/>
        </w:rPr>
      </w:pPr>
      <w:bookmarkStart w:id="10" w:name="bookmark28"/>
      <w:r>
        <w:rPr>
          <w:rFonts w:cs="Times New Roman" w:ascii="Times New Roman" w:hAnsi="Times New Roman"/>
        </w:rPr>
        <w:t>ИИИШИИИ</w:t>
      </w:r>
      <w:bookmarkEnd w:id="10"/>
    </w:p>
    <w:p>
      <w:pPr>
        <w:pStyle w:val="Normal"/>
        <w:jc w:val="both"/>
        <w:rPr>
          <w:rFonts w:ascii="Times New Roman" w:hAnsi="Times New Roman" w:cs="Times New Roman"/>
        </w:rPr>
      </w:pPr>
      <w:r>
        <w:rPr>
          <w:rFonts w:cs="Times New Roman" w:ascii="Times New Roman" w:hAnsi="Times New Roman"/>
        </w:rPr>
        <w:t>СОЧЬЬЧЧЙЗЧ</w:t>
      </w:r>
    </w:p>
    <w:p>
      <w:pPr>
        <w:pStyle w:val="Normal"/>
        <w:jc w:val="both"/>
        <w:rPr>
          <w:rFonts w:ascii="Times New Roman" w:hAnsi="Times New Roman" w:cs="Times New Roman"/>
          <w:sz w:val="2"/>
          <w:szCs w:val="2"/>
        </w:rPr>
      </w:pPr>
      <w:r>
        <w:rPr/>
        <w:drawing>
          <wp:inline distT="0" distB="0" distL="0" distR="0">
            <wp:extent cx="1816735" cy="883920"/>
            <wp:effectExtent l="0" t="0" r="0" b="0"/>
            <wp:docPr id="7" name="Picut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utre 13" descr=""/>
                    <pic:cNvPicPr>
                      <a:picLocks noChangeAspect="1" noChangeArrowheads="1"/>
                    </pic:cNvPicPr>
                  </pic:nvPicPr>
                  <pic:blipFill>
                    <a:blip r:embed="rId8"/>
                    <a:stretch>
                      <a:fillRect/>
                    </a:stretch>
                  </pic:blipFill>
                  <pic:spPr bwMode="auto">
                    <a:xfrm>
                      <a:off x="0" y="0"/>
                      <a:ext cx="1816735" cy="88392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lang w:val="la-VA" w:eastAsia="la-VA" w:bidi="la-VA"/>
        </w:rPr>
        <w:t>THE UNIVERSITY OF CAUFORNIA UBRAgY</w:t>
      </w:r>
    </w:p>
    <w:p>
      <w:pPr>
        <w:pStyle w:val="Normal"/>
        <w:jc w:val="both"/>
        <w:rPr>
          <w:rFonts w:ascii="Times New Roman" w:hAnsi="Times New Roman" w:cs="Times New Roman"/>
        </w:rPr>
      </w:pPr>
      <w:r>
        <w:rPr>
          <w:rFonts w:cs="Times New Roman" w:ascii="Times New Roman" w:hAnsi="Times New Roman"/>
          <w:smallCaps/>
        </w:rPr>
        <w:t>СЕМИН^и^</w:t>
      </w:r>
    </w:p>
    <w:p>
      <w:pPr>
        <w:pStyle w:val="Normal"/>
        <w:jc w:val="both"/>
        <w:rPr>
          <w:rFonts w:ascii="Times New Roman" w:hAnsi="Times New Roman" w:cs="Times New Roman"/>
          <w:sz w:val="2"/>
          <w:szCs w:val="2"/>
        </w:rPr>
      </w:pPr>
      <w:r>
        <w:rPr/>
        <w:drawing>
          <wp:inline distT="0" distB="0" distL="0" distR="0">
            <wp:extent cx="1505585" cy="804545"/>
            <wp:effectExtent l="0" t="0" r="0" b="0"/>
            <wp:docPr id="8" name="Picut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utre 14" descr=""/>
                    <pic:cNvPicPr>
                      <a:picLocks noChangeAspect="1" noChangeArrowheads="1"/>
                    </pic:cNvPicPr>
                  </pic:nvPicPr>
                  <pic:blipFill>
                    <a:blip r:embed="rId9"/>
                    <a:stretch>
                      <a:fillRect/>
                    </a:stretch>
                  </pic:blipFill>
                  <pic:spPr bwMode="auto">
                    <a:xfrm>
                      <a:off x="0" y="0"/>
                      <a:ext cx="1505585" cy="804545"/>
                    </a:xfrm>
                    <a:prstGeom prst="rect">
                      <a:avLst/>
                    </a:prstGeom>
                  </pic:spPr>
                </pic:pic>
              </a:graphicData>
            </a:graphic>
          </wp:inline>
        </w:drawing>
      </w:r>
    </w:p>
    <w:p>
      <w:pPr>
        <w:pStyle w:val="Normal"/>
        <w:jc w:val="both"/>
        <w:rPr>
          <w:rFonts w:ascii="Times New Roman" w:hAnsi="Times New Roman" w:cs="Times New Roman"/>
          <w:sz w:val="2"/>
          <w:szCs w:val="2"/>
        </w:rPr>
      </w:pPr>
      <w:r>
        <w:rPr/>
        <w:drawing>
          <wp:inline distT="0" distB="0" distL="0" distR="0">
            <wp:extent cx="5980430" cy="8839200"/>
            <wp:effectExtent l="0" t="0" r="0" b="0"/>
            <wp:docPr id="9" name="Picut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utre 15" descr=""/>
                    <pic:cNvPicPr>
                      <a:picLocks noChangeAspect="1" noChangeArrowheads="1"/>
                    </pic:cNvPicPr>
                  </pic:nvPicPr>
                  <pic:blipFill>
                    <a:blip r:embed="rId10"/>
                    <a:stretch>
                      <a:fillRect/>
                    </a:stretch>
                  </pic:blipFill>
                  <pic:spPr bwMode="auto">
                    <a:xfrm>
                      <a:off x="0" y="0"/>
                      <a:ext cx="5980430" cy="8839200"/>
                    </a:xfrm>
                    <a:prstGeom prst="rect">
                      <a:avLst/>
                    </a:prstGeom>
                  </pic:spPr>
                </pic:pic>
              </a:graphicData>
            </a:graphic>
          </wp:inline>
        </w:drawing>
      </w:r>
    </w:p>
    <w:sectPr>
      <w:type w:val="nextPage"/>
      <w:pgSz w:w="12240" w:h="16838"/>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Liberation Sans">
    <w:altName w:val="Arial"/>
    <w:charset w:val="01"/>
    <w:family w:val="swiss"/>
    <w:pitch w:val="variable"/>
  </w:font>
  <w:font w:name="Times New Roman">
    <w:charset w:val="01"/>
    <w:family w:val="roman"/>
    <w:pitch w:val="variable"/>
  </w:font>
  <w:font w:name="Nirmala UI">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Microsoft Sans Serif" w:hAnsi="Microsoft Sans Serif" w:eastAsia="Microsoft Sans Serif" w:cs="Microsoft Sans Serif"/>
        <w:sz w:val="24"/>
        <w:szCs w:val="24"/>
        <w:lang w:val="ru-RU" w:eastAsia="ru-RU" w:bidi="ru-RU"/>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left"/>
    </w:pPr>
    <w:rPr>
      <w:rFonts w:ascii="Microsoft Sans Serif" w:hAnsi="Microsoft Sans Serif" w:eastAsia="Microsoft Sans Serif" w:cs="Microsoft Sans Serif"/>
      <w:color w:val="000000"/>
      <w:kern w:val="0"/>
      <w:sz w:val="24"/>
      <w:szCs w:val="24"/>
      <w:lang w:val="ru-RU" w:eastAsia="ru-RU" w:bidi="ru-RU"/>
    </w:rPr>
  </w:style>
  <w:style w:type="character" w:styleId="DefaultParagraphFont" w:default="1">
    <w:name w:val="Default Paragraph Font"/>
    <w:uiPriority w:val="1"/>
    <w:semiHidden/>
    <w:unhideWhenUsed/>
    <w:qFormat/>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9EFFAB"/>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ages>202</Pages>
  <Words>156983</Words>
  <Characters>894805</Characters>
  <CharactersWithSpaces>1049689</CharactersWithSpaces>
  <Paragraphs>209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13:36:00Z</dcterms:created>
  <dc:creator>Serge</dc:creator>
  <dc:description/>
  <dc:language>en-US</dc:language>
  <cp:lastModifiedBy>Serge</cp:lastModifiedBy>
  <dcterms:modified xsi:type="dcterms:W3CDTF">2022-10-28T18:38:00Z</dcterms:modified>
  <cp:revision>5</cp:revision>
  <dc:subject/>
  <dc:title>Ð¡Ð¾Ñ⁄Ð¸Ð½ÐµÐ½ÑŒÑ‘: Ð¡Ñ‡ÐµÑ—Ð°Ð½ Ð¯Ð²Ð¾Ñ•Ñ†ÐºÑŒÐ¹ Ð¸ Ð¤ÐµÐ¾Ñ—Ð°Ð½ ÐŁÑ•Ð¾ÐºÐ¾Ð¿Ð¾Ð²Ð¸Ñ⁄</dc:title>
</cp:coreProperties>
</file>

<file path=docProps/custom.xml><?xml version="1.0" encoding="utf-8"?>
<Properties xmlns="http://schemas.openxmlformats.org/officeDocument/2006/custom-properties" xmlns:vt="http://schemas.openxmlformats.org/officeDocument/2006/docPropsVTypes"/>
</file>