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Александр СИВИНСКИХ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b/>
          <w:b/>
          <w:cap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48"/>
          <w:szCs w:val="48"/>
          <w:lang w:eastAsia="ru-RU"/>
        </w:rPr>
        <w:t>Гуси-лебеди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РОЛОГ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умел камыш и ветер в ивах, и перекатами река. По небу мрачному носились, клубясь, густые облака. Склонялся к своему исходу и угасал осенний день. Покоя жаждала природа. Её вся эта похабень уже изрядно утомила. Она мечтала о весне, как я мечтаю о прекрасном.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прочем, речь не обо мне.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а о том, кто невозбранно сдвигает парадигмы вбок посредством яркого экрана. Через клабхаус и тик-ток, через подкасты и «Медузу», ютуб, телегу и инсту успешно загоняет в лузу людских сознаний хуету.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я лукавство в постмодерне и маскируя в акростих, диавол, изощрённый в скверне, улавливает малых сих. Речёт, подмигивая сально, и изгибая губы в серп, о радостях любви анальной — анальной целости в ущерб. Ведёт ментальные атаки на русский дух, на наш уклад. Дразнясь, показывает факи, язык и волосатый зад. Открыв ворота Овертона, зовёт к себе тупых овец.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еришь этому гандону — пиши пропало. Не жилец.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счастью, всё же справедлива теория Пуанкаре, и время может прихотливо, как танцовщица в кабаре, крутиться колесом, ломая приятный Люциферу ход, а нас на сутки отправляя в беспечный позапрошлый год.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х, как же славно, боже правый, грядущей жопе вопреки собраться у костра оравой, бухать и жарить шашлыки. Одеться в шёпот и туманы, обуться в тину и рогоз. Плясать мазурки и канканы. Во власти прихотливых поз, срисованных с индийских фресок, плести любовные узлы. Условности отправить лесом, стыдливость снять, как кандалы.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тро сладко потянуться, купить биткойн за три рубля, а к ужину опять вернуться в ковидный человейник, бля.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ему курьёзному итогу приходит всяк, спасенья нет. Пролог окончен, слава богу. Здесь начинается сюжет.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10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  <w:t>1+1</w:t>
      </w:r>
    </w:p>
    <w:p>
      <w:pPr>
        <w:pStyle w:val="Normal"/>
        <w:numPr>
          <w:ilvl w:val="0"/>
          <w:numId w:val="0"/>
        </w:numPr>
        <w:spacing w:lineRule="auto" w:line="240" w:before="0" w:after="10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яжёлая нравом бабуся не лучшая из старух — имела в хозяйстве гуся.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 ладно, конечно, двух.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й был белым как сало. Второй — чернопëрым как негр. Однако ж старуха считала, что чёрный не чëрен, а сер. Расистские выходки эти для гуся что с гуся вода, но вы, прогрессивные дети, забудьте о них навсегда!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усям приходилось туго: жизнь вообще нелегка, а эти — любили друг друга. Ну, то есть гусак — гусака.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ящные шеи сплетали в прелестный двухцветный узор. За танцем любви наблюдали крапива, щелястый забор, сорока со старой берёзы, сорочьи птенцы из гнезда. Ещё вездесущие козы да сгнившей соломы скирда.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юблённые, хоть бы и птицы, наделены стыдом. Гуси решили укрыться в давно позаброшенный дом. О том, как в него проникали, отдельный — и долгий — рассказ. И страшный. Сейчас он едва ли существенен, дети, для вас.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100"/>
        <w:ind w:firstLine="709"/>
        <w:outlineLvl w:val="0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1</w:t>
      </w:r>
    </w:p>
    <w:p>
      <w:pPr>
        <w:pStyle w:val="Normal"/>
        <w:numPr>
          <w:ilvl w:val="0"/>
          <w:numId w:val="0"/>
        </w:numPr>
        <w:spacing w:lineRule="auto" w:line="240" w:before="0" w:after="10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ё может пернатый гений, ведь он демиургу сродни. В дому, где лишь скрипы да тени, гуси остались одни. Отринув пустые приличия, прижались к огузку — хвостом. (Сей жест знаменует на птичьем крылатое счастье). Потом в сенях, упоительно тесных, близ пары заржавленных кос, предались балету чудесных, изысканных в задницу поз.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косы звенели, как будто срезают траву по росе. И Эрос блаженством окутал весёлых распутных гусей. И сплавились нежность и похоть, и вскрикнул в экстазе гусак. А чёрный ли, белый ли — похуй! Любое блаженство ништяк.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знали они, сочетаясь, о том, что сквозь дырку в стене за ними следит, ухмыляясь, мерзавец, чья туша в говне. Мерзавец, рождённый бескрылым. Не друг, не товарищ, не брат. Которого с этаким рылом не пустят в калашный ряд. Который не бисеры ценит, а сплетни, помой да грязь.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вскоре покинул сцену, недобро и хрипло смеясь.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10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  <w:t>РЕМАРКА</w:t>
      </w:r>
    </w:p>
    <w:p>
      <w:pPr>
        <w:pStyle w:val="Normal"/>
        <w:numPr>
          <w:ilvl w:val="0"/>
          <w:numId w:val="0"/>
        </w:numPr>
        <w:spacing w:lineRule="auto" w:line="240" w:before="0" w:after="10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вышестоящем эпизоде я вижу с грустью, что увы, не скрыться даже на природе от осуждений и молвы. Что, сколько б ты ни строил планы, как ни запутывал следы, есть сталкерящие ебланы. А этим мразям до пизды и личное пространство, сука, и детских травм тупая боль. Они в протянутую руку плюют, лакают алкоголь. Не любят преклонять колени, а новой искренности пыл считают стыдной поебенью. Короче, свиньи и жлобы.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 лишь не вполне понятно: связь с содомитaми гейроп. Но, раз уж есть на солнце пятна, на этих — негде ставить проб.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десь мы вновь приходим к факту, что Бафомет играет бал, несёт пожизненную вахту в коворкинге кривых ебал. Ему комфортно в этой нише. Пастух народов! Моисей! Как можно видеть в тексте выше, уже добрался до гусей.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дальше? Может быть, котятки? Камон, хорош, опомнись, бес. Пойми, на гейской танцплощадке ты не солист, а глиномес. Не мира князь — дикпик паяца. Ну да, когда-то был велик, а ныне, стоит зазеваться, заправят болт за воротник. А если наклониться к Мылу...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брезгую, домыслишь сам.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подь, молю, даруй мне силу вернуться к бабкиным гусям.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100"/>
        <w:ind w:firstLine="709"/>
        <w:outlineLvl w:val="0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1+1-2</w:t>
      </w:r>
    </w:p>
    <w:p>
      <w:pPr>
        <w:pStyle w:val="Normal"/>
        <w:numPr>
          <w:ilvl w:val="0"/>
          <w:numId w:val="0"/>
        </w:numPr>
        <w:spacing w:lineRule="auto" w:line="240" w:before="0" w:after="10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 временем наша старуха, забросив по дому дела, из тонкого птичьего пуха три куколки вуду плела.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, умные дети, смекнули? Конечно же, эта карга — не тихая нравом бабуля, а грозная Баба Яга.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чем же она знаменита?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 тем, что Цирцеи гнусней: кормила гостей из корыта, затем обращала в свиней. Топила щеночков в лохани, ягняток пускала под нож. Ягу замечали в Ухане и в Солсбери, кажется, тож. Была контрамотом, но слабым: раз в год и всего на денёк. (И всё же, заметим, для бабы дружить с контрамоцией — ок.) Не ведала милости к падшим, с детьми не бывала добра, камлала над выборной кашей для думской победы едра. Дерьмо отливала в граните и нам засирала мозги.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 думу солгал, извините. Легко обошлись без Яги.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натым её гомосекам недолго осталось грешить. Пожалуй, до первого снега, затем на бульон. Оу, шит! Знакомы вы с участью хуже? Подушка, матрас из пера, духовка, рождественский ужин (готовьтесь, щас панч), фуа-гра.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, где же тут выбор моральный про «раз или вилкою в глаз»? И вилкой-то, сука, буквально!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йчас, успокоюсь. Сейчас...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ин из гостей её бывших, кабанчик по кличке Цыган (мы с ним познакомились выше), сексист, гомофоб, интриган, примчался к Яге под окошко — и ну верещать как дурной. Противней, чем течная кошка, и громче, чем дрель за стеной.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у, пожалуй, опустим, а к бабке вернёмся в момент, когда развесёлые гуси, создавшие нам прецедент с безудержным поревом гейским, степенно шагают себе, неся со смиреньем библейским огузки навстречу судьбе. Всё ближе к старухе и хряку, и поступь пернатых горда. Один чуть сильней враскоряку, но это отнюдь не беда. Ужаснее то, что у входа в знакомый с рождения двор пропахшая кровью колода и хищный мясницкий топор.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жареным пахнет всё слаще.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ж, мальчики, к этому шло. Головушки ваши пропащие заплатят за рейсы в дупло. Вы, верно, иначе хотели? А вышел, как водится, срам...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га и Цыган онемели. Их план провалился к херам: сквозь вечер, в закат облачённый, ступали не два гусака — два лебедя, белый и черный.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ой — сероватый слегка.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10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  <w:t>ЭПИЛОГ</w:t>
      </w:r>
    </w:p>
    <w:p>
      <w:pPr>
        <w:pStyle w:val="Normal"/>
        <w:numPr>
          <w:ilvl w:val="0"/>
          <w:numId w:val="0"/>
        </w:numPr>
        <w:spacing w:lineRule="auto" w:line="240" w:before="0" w:after="100"/>
        <w:ind w:firstLine="709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этой-то звенящей ноте оставим с богом птичий двор. Мы без гусей уже в цейтноте, а антипидорский задор вдруг выгнулся похабной аркой. Здесь обвинить бы сатану... но он, обиженный ремаркой, покинул, кажется, страну.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о пример — наука многим. Кому недоданы мозги, того, как волка, кормят ноги. Беги же, долбоëб, беги! Лети стрелой, да только помни: дисней и прочий голливуд в чудесный мир волшебных пони таких, как мы, не позовут. И даже в мир, где кролик Роджер играет в ладушки с женой. Ты посмотри на наши рожи!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жалуйста, пример со мной.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мог бы быть прекрасным принцем, иметь смешливый дерзкий нрав, ласкать эскортниц в венском Ритце, стрелять фазанов средь дубрав. А что в реале? Боже правый! Пишу про гомоеблю птиц.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т, фазаны и дубравы, привет, эскортницы и Ритц.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ко я уж тем горжуся, что были мной обнулены и неприятная бабуся, и все лукавства сатаны. Из времени изъяты жилы, закручены как хвост змеи и, в общем-то, покамест живы птенцы негадкие мои. И надо б ураганить дальше: вставлять по первое число, стыдить не полностью пропащих, а конченым ломать табло.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только есть одна проблема: всё это — коллективный труд.</w:t>
      </w:r>
    </w:p>
    <w:p>
      <w:pPr>
        <w:pStyle w:val="Normal"/>
        <w:spacing w:lineRule="auto" w:line="240" w:before="0" w:after="10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, я хорош, как волк из мема, но круче, если нечисть прут, вгоняя ей добро по гланды, и муж в сединах и юнец, и геи. Котики и панды. И гуси-лебеди.</w:t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62ea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771e6"/>
    <w:rPr>
      <w:rFonts w:ascii="Tahoma" w:hAnsi="Tahoma" w:cs="Tahoma"/>
      <w:sz w:val="16"/>
      <w:szCs w:val="16"/>
    </w:rPr>
  </w:style>
  <w:style w:type="character" w:styleId="Style15" w:customStyle="1">
    <w:name w:val="Схема документа Знак"/>
    <w:basedOn w:val="DefaultParagraphFont"/>
    <w:link w:val="DocumentMap"/>
    <w:uiPriority w:val="99"/>
    <w:semiHidden/>
    <w:qFormat/>
    <w:rsid w:val="00e0431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8771e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771e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link w:val="Style15"/>
    <w:uiPriority w:val="99"/>
    <w:semiHidden/>
    <w:unhideWhenUsed/>
    <w:qFormat/>
    <w:rsid w:val="00e0431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  <Pages>4</Pages>
  <Words>1163</Words>
  <Characters>6633</Characters>
  <CharactersWithSpaces>7781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20:05:00Z</dcterms:created>
  <dc:creator>Сергей</dc:creator>
  <dc:description/>
  <dc:language>en-US</dc:language>
  <cp:lastModifiedBy>Сергей</cp:lastModifiedBy>
  <dcterms:modified xsi:type="dcterms:W3CDTF">2022-10-26T22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