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000000"/>
        <w:ind w:firstLine="284"/>
        <w:jc w:val="both"/>
        <w:rPr>
          <w:rFonts w:ascii="Times New Roman" w:hAnsi="Times New Roman" w:cs="Times New Roman"/>
        </w:rPr>
      </w:pPr>
      <w:r>
        <w:rPr>
          <w:rFonts w:cs="Times New Roman" w:ascii="Times New Roman" w:hAnsi="Times New Roman"/>
          <w:color w:val="FFFFFF"/>
        </w:rPr>
        <w:t>ЮРИЙ САМАРИН</w:t>
      </w:r>
    </w:p>
    <w:p>
      <w:pPr>
        <w:pStyle w:val="Normal"/>
        <w:ind w:firstLine="284"/>
        <w:jc w:val="both"/>
        <w:rPr>
          <w:rFonts w:ascii="Times New Roman" w:hAnsi="Times New Roman" w:cs="Times New Roman"/>
          <w:sz w:val="2"/>
          <w:szCs w:val="2"/>
        </w:rPr>
      </w:pPr>
      <w:r>
        <w:rPr/>
        <w:drawing>
          <wp:inline distT="0" distB="0" distL="0" distR="0">
            <wp:extent cx="1713230" cy="2200910"/>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1713230" cy="2200910"/>
                    </a:xfrm>
                    <a:prstGeom prst="rect">
                      <a:avLst/>
                    </a:prstGeom>
                  </pic:spPr>
                </pic:pic>
              </a:graphicData>
            </a:graphic>
          </wp:inline>
        </w:drawing>
      </w:r>
    </w:p>
    <w:p>
      <w:pPr>
        <w:pStyle w:val="Normal"/>
        <w:shd w:val="clear" w:color="auto" w:fill="000000"/>
        <w:ind w:firstLine="284"/>
        <w:jc w:val="both"/>
        <w:rPr>
          <w:rFonts w:ascii="Times New Roman" w:hAnsi="Times New Roman" w:cs="Times New Roman"/>
        </w:rPr>
      </w:pPr>
      <w:r>
        <w:rPr>
          <w:rFonts w:cs="Times New Roman" w:ascii="Times New Roman" w:hAnsi="Times New Roman"/>
          <w:color w:val="FFFFFF"/>
        </w:rPr>
        <w:t>ПРАВОСЛАВИЕ</w:t>
      </w:r>
    </w:p>
    <w:p>
      <w:pPr>
        <w:pStyle w:val="Normal"/>
        <w:shd w:val="clear" w:color="auto" w:fill="000000"/>
        <w:ind w:firstLine="284"/>
        <w:jc w:val="both"/>
        <w:rPr>
          <w:rFonts w:ascii="Times New Roman" w:hAnsi="Times New Roman" w:cs="Times New Roman"/>
        </w:rPr>
      </w:pPr>
      <w:r>
        <w:rPr>
          <w:rFonts w:cs="Times New Roman" w:ascii="Times New Roman" w:hAnsi="Times New Roman"/>
          <w:color w:val="FFFFFF"/>
        </w:rPr>
        <w:t>И НАРОДНОСТЬ</w:t>
      </w:r>
    </w:p>
    <w:p>
      <w:pPr>
        <w:pStyle w:val="Normal"/>
        <w:ind w:firstLine="284"/>
        <w:jc w:val="both"/>
        <w:rPr>
          <w:rFonts w:ascii="Times New Roman" w:hAnsi="Times New Roman" w:cs="Times New Roman"/>
        </w:rPr>
      </w:pPr>
      <w:r>
        <w:rPr>
          <w:rFonts w:cs="Times New Roman" w:ascii="Times New Roman" w:hAnsi="Times New Roman"/>
        </w:rPr>
        <w:t>РУССКАЯ ЦИВИЛИЗАЦИЯ</w:t>
      </w:r>
    </w:p>
    <w:p>
      <w:pPr>
        <w:pStyle w:val="Normal"/>
        <w:ind w:firstLine="284"/>
        <w:jc w:val="both"/>
        <w:rPr>
          <w:rFonts w:ascii="Times New Roman" w:hAnsi="Times New Roman" w:cs="Times New Roman"/>
          <w:sz w:val="2"/>
          <w:szCs w:val="2"/>
        </w:rPr>
      </w:pPr>
      <w:r>
        <w:rPr/>
        <w:drawing>
          <wp:inline distT="0" distB="0" distL="0" distR="0">
            <wp:extent cx="956945" cy="1341120"/>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956945" cy="1341120"/>
                    </a:xfrm>
                    <a:prstGeom prst="rect">
                      <a:avLst/>
                    </a:prstGeom>
                  </pic:spPr>
                </pic:pic>
              </a:graphicData>
            </a:graphic>
          </wp:inline>
        </w:drawing>
      </w:r>
    </w:p>
    <w:p>
      <w:pPr>
        <w:pStyle w:val="Normal"/>
        <w:ind w:firstLine="284"/>
        <w:jc w:val="both"/>
        <w:rPr>
          <w:rFonts w:ascii="Times New Roman" w:hAnsi="Times New Roman" w:cs="Times New Roman"/>
        </w:rPr>
      </w:pPr>
      <w:r>
        <w:rPr>
          <w:rFonts w:cs="Times New Roman" w:ascii="Times New Roman" w:hAnsi="Times New Roman"/>
        </w:rPr>
        <w:t>РУССКАЯ ЦИВИЛИЗАЦИЯ</w:t>
      </w:r>
    </w:p>
    <w:p>
      <w:pPr>
        <w:pStyle w:val="Normal"/>
        <w:ind w:firstLine="284"/>
        <w:jc w:val="both"/>
        <w:rPr>
          <w:rFonts w:ascii="Times New Roman" w:hAnsi="Times New Roman" w:cs="Times New Roman"/>
        </w:rPr>
      </w:pPr>
      <w:r>
        <w:rPr>
          <w:rFonts w:cs="Times New Roman" w:ascii="Times New Roman" w:hAnsi="Times New Roman"/>
        </w:rPr>
        <w:t>Серия самых выдающихся книг великих русских мыслителей,</w:t>
      </w:r>
    </w:p>
    <w:p>
      <w:pPr>
        <w:pStyle w:val="Normal"/>
        <w:ind w:firstLine="284"/>
        <w:jc w:val="both"/>
        <w:rPr>
          <w:rFonts w:ascii="Times New Roman" w:hAnsi="Times New Roman" w:cs="Times New Roman"/>
        </w:rPr>
      </w:pPr>
      <w:r>
        <w:rPr>
          <w:rFonts w:cs="Times New Roman" w:ascii="Times New Roman" w:hAnsi="Times New Roman"/>
        </w:rPr>
        <w:t>отражающих главные вехи в развитии русского национального мировоззрения:</w:t>
      </w:r>
    </w:p>
    <w:tbl>
      <w:tblPr>
        <w:tblW w:w="544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728"/>
        <w:gridCol w:w="1919"/>
        <w:gridCol w:w="1801"/>
      </w:tblGrid>
      <w:tr>
        <w:trPr>
          <w:trHeight w:val="221" w:hRule="atLeast"/>
        </w:trPr>
        <w:tc>
          <w:tcPr>
            <w:tcW w:w="1728"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Св. митр. Иларион</w:t>
            </w:r>
          </w:p>
        </w:tc>
        <w:tc>
          <w:tcPr>
            <w:tcW w:w="1919"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Филиппов Т. И.</w:t>
            </w:r>
          </w:p>
        </w:tc>
        <w:tc>
          <w:tcPr>
            <w:tcW w:w="1801"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Хомяков Д. А.</w:t>
            </w:r>
          </w:p>
        </w:tc>
      </w:tr>
      <w:tr>
        <w:trPr>
          <w:trHeight w:val="216" w:hRule="atLeast"/>
        </w:trPr>
        <w:tc>
          <w:tcPr>
            <w:tcW w:w="1728" w:type="dxa"/>
            <w:tcBorders/>
            <w:shd w:color="auto" w:fill="auto" w:val="clear"/>
            <w:vAlign w:val="bottom"/>
          </w:tcPr>
          <w:p>
            <w:pPr>
              <w:pStyle w:val="Normal"/>
              <w:widowControl w:val="false"/>
              <w:ind w:firstLine="284"/>
              <w:jc w:val="both"/>
              <w:rPr>
                <w:rFonts w:ascii="Times New Roman" w:hAnsi="Times New Roman" w:cs="Times New Roman"/>
              </w:rPr>
            </w:pPr>
            <w:r>
              <w:rPr>
                <w:rFonts w:cs="Times New Roman" w:ascii="Times New Roman" w:hAnsi="Times New Roman"/>
              </w:rPr>
              <w:t>Св. Нил Сорский</w:t>
            </w:r>
          </w:p>
        </w:tc>
        <w:tc>
          <w:tcPr>
            <w:tcW w:w="1919" w:type="dxa"/>
            <w:tcBorders/>
            <w:shd w:color="auto" w:fill="auto" w:val="clear"/>
            <w:vAlign w:val="bottom"/>
          </w:tcPr>
          <w:p>
            <w:pPr>
              <w:pStyle w:val="Normal"/>
              <w:widowControl w:val="false"/>
              <w:ind w:firstLine="284"/>
              <w:jc w:val="both"/>
              <w:rPr>
                <w:rFonts w:ascii="Times New Roman" w:hAnsi="Times New Roman" w:cs="Times New Roman"/>
              </w:rPr>
            </w:pPr>
            <w:r>
              <w:rPr>
                <w:rFonts w:cs="Times New Roman" w:ascii="Times New Roman" w:hAnsi="Times New Roman"/>
              </w:rPr>
              <w:t>Гиляров-Платонов Н. П.</w:t>
            </w:r>
          </w:p>
        </w:tc>
        <w:tc>
          <w:tcPr>
            <w:tcW w:w="1801" w:type="dxa"/>
            <w:tcBorders/>
            <w:shd w:color="auto" w:fill="auto" w:val="clear"/>
            <w:vAlign w:val="bottom"/>
          </w:tcPr>
          <w:p>
            <w:pPr>
              <w:pStyle w:val="Normal"/>
              <w:widowControl w:val="false"/>
              <w:ind w:firstLine="284"/>
              <w:jc w:val="both"/>
              <w:rPr>
                <w:rFonts w:ascii="Times New Roman" w:hAnsi="Times New Roman" w:cs="Times New Roman"/>
              </w:rPr>
            </w:pPr>
            <w:r>
              <w:rPr>
                <w:rFonts w:cs="Times New Roman" w:ascii="Times New Roman" w:hAnsi="Times New Roman"/>
              </w:rPr>
              <w:t>Шарапов С. Ф.</w:t>
            </w:r>
          </w:p>
        </w:tc>
      </w:tr>
      <w:tr>
        <w:trPr>
          <w:trHeight w:val="221" w:hRule="atLeast"/>
        </w:trPr>
        <w:tc>
          <w:tcPr>
            <w:tcW w:w="1728" w:type="dxa"/>
            <w:tcBorders/>
            <w:shd w:color="auto" w:fill="auto" w:val="clear"/>
            <w:vAlign w:val="bottom"/>
          </w:tcPr>
          <w:p>
            <w:pPr>
              <w:pStyle w:val="Normal"/>
              <w:widowControl w:val="false"/>
              <w:ind w:firstLine="284"/>
              <w:jc w:val="both"/>
              <w:rPr>
                <w:rFonts w:ascii="Times New Roman" w:hAnsi="Times New Roman" w:cs="Times New Roman"/>
              </w:rPr>
            </w:pPr>
            <w:r>
              <w:rPr>
                <w:rFonts w:cs="Times New Roman" w:ascii="Times New Roman" w:hAnsi="Times New Roman"/>
              </w:rPr>
              <w:t>Св. Иосиф Волоцкий</w:t>
            </w:r>
          </w:p>
        </w:tc>
        <w:tc>
          <w:tcPr>
            <w:tcW w:w="1919" w:type="dxa"/>
            <w:tcBorders/>
            <w:shd w:color="auto" w:fill="auto" w:val="clear"/>
            <w:vAlign w:val="bottom"/>
          </w:tcPr>
          <w:p>
            <w:pPr>
              <w:pStyle w:val="Normal"/>
              <w:widowControl w:val="false"/>
              <w:ind w:firstLine="284"/>
              <w:jc w:val="both"/>
              <w:rPr>
                <w:rFonts w:ascii="Times New Roman" w:hAnsi="Times New Roman" w:cs="Times New Roman"/>
              </w:rPr>
            </w:pPr>
            <w:r>
              <w:rPr>
                <w:rFonts w:cs="Times New Roman" w:ascii="Times New Roman" w:hAnsi="Times New Roman"/>
              </w:rPr>
              <w:t>Страхов Н. Н.</w:t>
            </w:r>
          </w:p>
        </w:tc>
        <w:tc>
          <w:tcPr>
            <w:tcW w:w="1801" w:type="dxa"/>
            <w:tcBorders/>
            <w:shd w:color="auto" w:fill="auto" w:val="clear"/>
            <w:vAlign w:val="bottom"/>
          </w:tcPr>
          <w:p>
            <w:pPr>
              <w:pStyle w:val="Normal"/>
              <w:widowControl w:val="false"/>
              <w:ind w:firstLine="284"/>
              <w:jc w:val="both"/>
              <w:rPr>
                <w:rFonts w:ascii="Times New Roman" w:hAnsi="Times New Roman" w:cs="Times New Roman"/>
              </w:rPr>
            </w:pPr>
            <w:r>
              <w:rPr>
                <w:rFonts w:cs="Times New Roman" w:ascii="Times New Roman" w:hAnsi="Times New Roman"/>
              </w:rPr>
              <w:t>Щербатов А. Г.</w:t>
            </w:r>
          </w:p>
        </w:tc>
      </w:tr>
      <w:tr>
        <w:trPr>
          <w:trHeight w:val="216" w:hRule="atLeast"/>
        </w:trPr>
        <w:tc>
          <w:tcPr>
            <w:tcW w:w="1728"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Иван Грозный</w:t>
            </w:r>
          </w:p>
        </w:tc>
        <w:tc>
          <w:tcPr>
            <w:tcW w:w="1919"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Данилевский Н. Я.</w:t>
            </w:r>
          </w:p>
        </w:tc>
        <w:tc>
          <w:tcPr>
            <w:tcW w:w="1801"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Розанов В. В.</w:t>
            </w:r>
          </w:p>
        </w:tc>
      </w:tr>
      <w:tr>
        <w:trPr>
          <w:trHeight w:val="226" w:hRule="atLeast"/>
        </w:trPr>
        <w:tc>
          <w:tcPr>
            <w:tcW w:w="1728" w:type="dxa"/>
            <w:tcBorders/>
            <w:shd w:color="auto" w:fill="auto" w:val="clear"/>
            <w:vAlign w:val="bottom"/>
          </w:tcPr>
          <w:p>
            <w:pPr>
              <w:pStyle w:val="Normal"/>
              <w:widowControl w:val="false"/>
              <w:ind w:firstLine="284"/>
              <w:jc w:val="both"/>
              <w:rPr>
                <w:rFonts w:ascii="Times New Roman" w:hAnsi="Times New Roman" w:cs="Times New Roman"/>
              </w:rPr>
            </w:pPr>
            <w:r>
              <w:rPr>
                <w:rFonts w:cs="Times New Roman" w:ascii="Times New Roman" w:hAnsi="Times New Roman"/>
              </w:rPr>
              <w:t>«Домострой»</w:t>
            </w:r>
          </w:p>
        </w:tc>
        <w:tc>
          <w:tcPr>
            <w:tcW w:w="1919" w:type="dxa"/>
            <w:tcBorders/>
            <w:shd w:color="auto" w:fill="auto" w:val="clear"/>
            <w:vAlign w:val="bottom"/>
          </w:tcPr>
          <w:p>
            <w:pPr>
              <w:pStyle w:val="Normal"/>
              <w:widowControl w:val="false"/>
              <w:ind w:firstLine="284"/>
              <w:jc w:val="both"/>
              <w:rPr>
                <w:rFonts w:ascii="Times New Roman" w:hAnsi="Times New Roman" w:cs="Times New Roman"/>
              </w:rPr>
            </w:pPr>
            <w:r>
              <w:rPr>
                <w:rFonts w:cs="Times New Roman" w:ascii="Times New Roman" w:hAnsi="Times New Roman"/>
              </w:rPr>
              <w:t>Достоевский Ф. М.</w:t>
            </w:r>
          </w:p>
        </w:tc>
        <w:tc>
          <w:tcPr>
            <w:tcW w:w="1801" w:type="dxa"/>
            <w:tcBorders/>
            <w:shd w:color="auto" w:fill="auto" w:val="clear"/>
            <w:vAlign w:val="bottom"/>
          </w:tcPr>
          <w:p>
            <w:pPr>
              <w:pStyle w:val="Normal"/>
              <w:widowControl w:val="false"/>
              <w:ind w:firstLine="284"/>
              <w:jc w:val="both"/>
              <w:rPr>
                <w:rFonts w:ascii="Times New Roman" w:hAnsi="Times New Roman" w:cs="Times New Roman"/>
              </w:rPr>
            </w:pPr>
            <w:r>
              <w:rPr>
                <w:rFonts w:cs="Times New Roman" w:ascii="Times New Roman" w:hAnsi="Times New Roman"/>
              </w:rPr>
              <w:t>Флоровский Г. В.</w:t>
            </w:r>
          </w:p>
        </w:tc>
      </w:tr>
      <w:tr>
        <w:trPr>
          <w:trHeight w:val="216" w:hRule="atLeast"/>
        </w:trPr>
        <w:tc>
          <w:tcPr>
            <w:tcW w:w="1728"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Посошков И. Т.</w:t>
            </w:r>
          </w:p>
        </w:tc>
        <w:tc>
          <w:tcPr>
            <w:tcW w:w="1919"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Григорьев А. А.</w:t>
            </w:r>
          </w:p>
        </w:tc>
        <w:tc>
          <w:tcPr>
            <w:tcW w:w="1801"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Ильин И. А.</w:t>
            </w:r>
          </w:p>
        </w:tc>
      </w:tr>
      <w:tr>
        <w:trPr>
          <w:trHeight w:val="221" w:hRule="atLeast"/>
        </w:trPr>
        <w:tc>
          <w:tcPr>
            <w:tcW w:w="1728" w:type="dxa"/>
            <w:tcBorders/>
            <w:shd w:color="auto" w:fill="auto" w:val="clear"/>
            <w:vAlign w:val="bottom"/>
          </w:tcPr>
          <w:p>
            <w:pPr>
              <w:pStyle w:val="Normal"/>
              <w:widowControl w:val="false"/>
              <w:ind w:firstLine="284"/>
              <w:jc w:val="both"/>
              <w:rPr>
                <w:rFonts w:ascii="Times New Roman" w:hAnsi="Times New Roman" w:cs="Times New Roman"/>
              </w:rPr>
            </w:pPr>
            <w:r>
              <w:rPr>
                <w:rFonts w:cs="Times New Roman" w:ascii="Times New Roman" w:hAnsi="Times New Roman"/>
              </w:rPr>
              <w:t>Ломоносов М. В.</w:t>
            </w:r>
          </w:p>
        </w:tc>
        <w:tc>
          <w:tcPr>
            <w:tcW w:w="1919" w:type="dxa"/>
            <w:tcBorders/>
            <w:shd w:color="auto" w:fill="auto" w:val="clear"/>
            <w:vAlign w:val="bottom"/>
          </w:tcPr>
          <w:p>
            <w:pPr>
              <w:pStyle w:val="Normal"/>
              <w:widowControl w:val="false"/>
              <w:ind w:firstLine="284"/>
              <w:jc w:val="both"/>
              <w:rPr>
                <w:rFonts w:ascii="Times New Roman" w:hAnsi="Times New Roman" w:cs="Times New Roman"/>
              </w:rPr>
            </w:pPr>
            <w:r>
              <w:rPr>
                <w:rFonts w:cs="Times New Roman" w:ascii="Times New Roman" w:hAnsi="Times New Roman"/>
              </w:rPr>
              <w:t>Мещерский В. П.</w:t>
            </w:r>
          </w:p>
        </w:tc>
        <w:tc>
          <w:tcPr>
            <w:tcW w:w="1801" w:type="dxa"/>
            <w:tcBorders/>
            <w:shd w:color="auto" w:fill="auto" w:val="clear"/>
            <w:vAlign w:val="bottom"/>
          </w:tcPr>
          <w:p>
            <w:pPr>
              <w:pStyle w:val="Normal"/>
              <w:widowControl w:val="false"/>
              <w:ind w:firstLine="284"/>
              <w:jc w:val="both"/>
              <w:rPr>
                <w:rFonts w:ascii="Times New Roman" w:hAnsi="Times New Roman" w:cs="Times New Roman"/>
              </w:rPr>
            </w:pPr>
            <w:r>
              <w:rPr>
                <w:rFonts w:cs="Times New Roman" w:ascii="Times New Roman" w:hAnsi="Times New Roman"/>
              </w:rPr>
              <w:t>Нилус С. А.</w:t>
            </w:r>
          </w:p>
        </w:tc>
      </w:tr>
      <w:tr>
        <w:trPr>
          <w:trHeight w:val="211" w:hRule="atLeast"/>
        </w:trPr>
        <w:tc>
          <w:tcPr>
            <w:tcW w:w="1728"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Болотов А. Т.</w:t>
            </w:r>
          </w:p>
        </w:tc>
        <w:tc>
          <w:tcPr>
            <w:tcW w:w="1919"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Катков М. Н.</w:t>
            </w:r>
          </w:p>
        </w:tc>
        <w:tc>
          <w:tcPr>
            <w:tcW w:w="1801"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Меньшиков М. 0.</w:t>
            </w:r>
          </w:p>
        </w:tc>
      </w:tr>
      <w:tr>
        <w:trPr>
          <w:trHeight w:val="230" w:hRule="atLeast"/>
        </w:trPr>
        <w:tc>
          <w:tcPr>
            <w:tcW w:w="1728" w:type="dxa"/>
            <w:tcBorders/>
            <w:shd w:color="auto" w:fill="auto" w:val="clear"/>
            <w:vAlign w:val="bottom"/>
          </w:tcPr>
          <w:p>
            <w:pPr>
              <w:pStyle w:val="Normal"/>
              <w:widowControl w:val="false"/>
              <w:ind w:firstLine="284"/>
              <w:jc w:val="both"/>
              <w:rPr>
                <w:rFonts w:ascii="Times New Roman" w:hAnsi="Times New Roman" w:cs="Times New Roman"/>
              </w:rPr>
            </w:pPr>
            <w:r>
              <w:rPr>
                <w:rFonts w:cs="Times New Roman" w:ascii="Times New Roman" w:hAnsi="Times New Roman"/>
              </w:rPr>
              <w:t>Пушкин А. С.</w:t>
            </w:r>
          </w:p>
        </w:tc>
        <w:tc>
          <w:tcPr>
            <w:tcW w:w="1919" w:type="dxa"/>
            <w:tcBorders/>
            <w:shd w:color="auto" w:fill="auto" w:val="clear"/>
            <w:vAlign w:val="bottom"/>
          </w:tcPr>
          <w:p>
            <w:pPr>
              <w:pStyle w:val="Normal"/>
              <w:widowControl w:val="false"/>
              <w:ind w:firstLine="284"/>
              <w:jc w:val="both"/>
              <w:rPr>
                <w:rFonts w:ascii="Times New Roman" w:hAnsi="Times New Roman" w:cs="Times New Roman"/>
              </w:rPr>
            </w:pPr>
            <w:r>
              <w:rPr>
                <w:rFonts w:cs="Times New Roman" w:ascii="Times New Roman" w:hAnsi="Times New Roman"/>
              </w:rPr>
              <w:t>Леонтьев К. Н.</w:t>
            </w:r>
          </w:p>
        </w:tc>
        <w:tc>
          <w:tcPr>
            <w:tcW w:w="1801" w:type="dxa"/>
            <w:tcBorders/>
            <w:shd w:color="auto" w:fill="auto" w:val="clear"/>
            <w:vAlign w:val="bottom"/>
          </w:tcPr>
          <w:p>
            <w:pPr>
              <w:pStyle w:val="Normal"/>
              <w:widowControl w:val="false"/>
              <w:ind w:firstLine="284"/>
              <w:jc w:val="both"/>
              <w:rPr>
                <w:rFonts w:ascii="Times New Roman" w:hAnsi="Times New Roman" w:cs="Times New Roman"/>
              </w:rPr>
            </w:pPr>
            <w:r>
              <w:rPr>
                <w:rFonts w:cs="Times New Roman" w:ascii="Times New Roman" w:hAnsi="Times New Roman"/>
              </w:rPr>
              <w:t>Митр. Антоний Хра-</w:t>
            </w:r>
          </w:p>
        </w:tc>
      </w:tr>
      <w:tr>
        <w:trPr>
          <w:trHeight w:val="216" w:hRule="atLeast"/>
        </w:trPr>
        <w:tc>
          <w:tcPr>
            <w:tcW w:w="1728"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Гоголь Н. В.</w:t>
            </w:r>
          </w:p>
        </w:tc>
        <w:tc>
          <w:tcPr>
            <w:tcW w:w="1919"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Победоносцев К. П.</w:t>
            </w:r>
          </w:p>
        </w:tc>
        <w:tc>
          <w:tcPr>
            <w:tcW w:w="1801"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повицкий</w:t>
            </w:r>
          </w:p>
        </w:tc>
      </w:tr>
      <w:tr>
        <w:trPr>
          <w:trHeight w:val="216" w:hRule="atLeast"/>
        </w:trPr>
        <w:tc>
          <w:tcPr>
            <w:tcW w:w="1728"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Тютчев Ф. И.</w:t>
            </w:r>
          </w:p>
        </w:tc>
        <w:tc>
          <w:tcPr>
            <w:tcW w:w="1919"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Фадеев Р. А.</w:t>
            </w:r>
          </w:p>
        </w:tc>
        <w:tc>
          <w:tcPr>
            <w:tcW w:w="1801"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 xml:space="preserve">Поселянин </w:t>
            </w:r>
            <w:r>
              <w:rPr>
                <w:rFonts w:cs="Times New Roman" w:ascii="Times New Roman" w:hAnsi="Times New Roman"/>
                <w:lang w:val="la-VA" w:eastAsia="la-VA" w:bidi="la-VA"/>
              </w:rPr>
              <w:t xml:space="preserve">E. </w:t>
            </w:r>
            <w:r>
              <w:rPr>
                <w:rFonts w:cs="Times New Roman" w:ascii="Times New Roman" w:hAnsi="Times New Roman"/>
              </w:rPr>
              <w:t>Н.</w:t>
            </w:r>
          </w:p>
        </w:tc>
      </w:tr>
      <w:tr>
        <w:trPr>
          <w:trHeight w:val="230" w:hRule="atLeast"/>
        </w:trPr>
        <w:tc>
          <w:tcPr>
            <w:tcW w:w="1728" w:type="dxa"/>
            <w:tcBorders/>
            <w:shd w:color="auto" w:fill="auto" w:val="clear"/>
            <w:vAlign w:val="bottom"/>
          </w:tcPr>
          <w:p>
            <w:pPr>
              <w:pStyle w:val="Normal"/>
              <w:widowControl w:val="false"/>
              <w:ind w:firstLine="284"/>
              <w:jc w:val="both"/>
              <w:rPr>
                <w:rFonts w:ascii="Times New Roman" w:hAnsi="Times New Roman" w:cs="Times New Roman"/>
              </w:rPr>
            </w:pPr>
            <w:r>
              <w:rPr>
                <w:rFonts w:cs="Times New Roman" w:ascii="Times New Roman" w:hAnsi="Times New Roman"/>
              </w:rPr>
              <w:t>Св. Серафим Са-</w:t>
            </w:r>
          </w:p>
        </w:tc>
        <w:tc>
          <w:tcPr>
            <w:tcW w:w="1919" w:type="dxa"/>
            <w:tcBorders/>
            <w:shd w:color="auto" w:fill="auto" w:val="clear"/>
            <w:vAlign w:val="bottom"/>
          </w:tcPr>
          <w:p>
            <w:pPr>
              <w:pStyle w:val="Normal"/>
              <w:widowControl w:val="false"/>
              <w:ind w:firstLine="284"/>
              <w:jc w:val="both"/>
              <w:rPr>
                <w:rFonts w:ascii="Times New Roman" w:hAnsi="Times New Roman" w:cs="Times New Roman"/>
              </w:rPr>
            </w:pPr>
            <w:r>
              <w:rPr>
                <w:rFonts w:cs="Times New Roman" w:ascii="Times New Roman" w:hAnsi="Times New Roman"/>
              </w:rPr>
              <w:t>Киреев А. А.</w:t>
            </w:r>
          </w:p>
        </w:tc>
        <w:tc>
          <w:tcPr>
            <w:tcW w:w="1801" w:type="dxa"/>
            <w:tcBorders/>
            <w:shd w:color="auto" w:fill="auto" w:val="clear"/>
            <w:vAlign w:val="bottom"/>
          </w:tcPr>
          <w:p>
            <w:pPr>
              <w:pStyle w:val="Normal"/>
              <w:widowControl w:val="false"/>
              <w:ind w:firstLine="284"/>
              <w:jc w:val="both"/>
              <w:rPr>
                <w:rFonts w:ascii="Times New Roman" w:hAnsi="Times New Roman" w:cs="Times New Roman"/>
              </w:rPr>
            </w:pPr>
            <w:r>
              <w:rPr>
                <w:rFonts w:cs="Times New Roman" w:ascii="Times New Roman" w:hAnsi="Times New Roman"/>
              </w:rPr>
              <w:t>Солоневич И. Л.</w:t>
            </w:r>
          </w:p>
        </w:tc>
      </w:tr>
      <w:tr>
        <w:trPr>
          <w:trHeight w:val="226" w:hRule="atLeast"/>
        </w:trPr>
        <w:tc>
          <w:tcPr>
            <w:tcW w:w="1728"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ровский</w:t>
            </w:r>
          </w:p>
        </w:tc>
        <w:tc>
          <w:tcPr>
            <w:tcW w:w="1919"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Черняев М. Г.</w:t>
            </w:r>
          </w:p>
        </w:tc>
        <w:tc>
          <w:tcPr>
            <w:tcW w:w="1801"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Св. архиеп. Иларион</w:t>
            </w:r>
          </w:p>
        </w:tc>
      </w:tr>
      <w:tr>
        <w:trPr>
          <w:trHeight w:val="221" w:hRule="atLeast"/>
        </w:trPr>
        <w:tc>
          <w:tcPr>
            <w:tcW w:w="1728"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Муравьев А. Н.</w:t>
            </w:r>
          </w:p>
        </w:tc>
        <w:tc>
          <w:tcPr>
            <w:tcW w:w="1919"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Св. Иоанн Крон</w:t>
              <w:softHyphen/>
            </w:r>
          </w:p>
        </w:tc>
        <w:tc>
          <w:tcPr>
            <w:tcW w:w="1801"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Троицкий)</w:t>
            </w:r>
          </w:p>
        </w:tc>
      </w:tr>
      <w:tr>
        <w:trPr>
          <w:trHeight w:val="211" w:hRule="atLeast"/>
        </w:trPr>
        <w:tc>
          <w:tcPr>
            <w:tcW w:w="1728"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Киреевский И. В.</w:t>
            </w:r>
          </w:p>
        </w:tc>
        <w:tc>
          <w:tcPr>
            <w:tcW w:w="1919"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штадтский</w:t>
            </w:r>
          </w:p>
        </w:tc>
        <w:tc>
          <w:tcPr>
            <w:tcW w:w="1801"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Башилов Б.</w:t>
            </w:r>
          </w:p>
        </w:tc>
      </w:tr>
      <w:tr>
        <w:trPr>
          <w:trHeight w:val="221" w:hRule="atLeast"/>
        </w:trPr>
        <w:tc>
          <w:tcPr>
            <w:tcW w:w="1728" w:type="dxa"/>
            <w:tcBorders/>
            <w:shd w:color="auto" w:fill="auto" w:val="clear"/>
            <w:vAlign w:val="bottom"/>
          </w:tcPr>
          <w:p>
            <w:pPr>
              <w:pStyle w:val="Normal"/>
              <w:widowControl w:val="false"/>
              <w:ind w:firstLine="284"/>
              <w:jc w:val="both"/>
              <w:rPr>
                <w:rFonts w:ascii="Times New Roman" w:hAnsi="Times New Roman" w:cs="Times New Roman"/>
              </w:rPr>
            </w:pPr>
            <w:r>
              <w:rPr>
                <w:rFonts w:cs="Times New Roman" w:ascii="Times New Roman" w:hAnsi="Times New Roman"/>
              </w:rPr>
              <w:t>Хомяков А. С.</w:t>
            </w:r>
          </w:p>
        </w:tc>
        <w:tc>
          <w:tcPr>
            <w:tcW w:w="1919" w:type="dxa"/>
            <w:tcBorders/>
            <w:shd w:color="auto" w:fill="auto" w:val="clear"/>
            <w:vAlign w:val="bottom"/>
          </w:tcPr>
          <w:p>
            <w:pPr>
              <w:pStyle w:val="Normal"/>
              <w:widowControl w:val="false"/>
              <w:ind w:firstLine="284"/>
              <w:jc w:val="both"/>
              <w:rPr>
                <w:rFonts w:ascii="Times New Roman" w:hAnsi="Times New Roman" w:cs="Times New Roman"/>
              </w:rPr>
            </w:pPr>
            <w:r>
              <w:rPr>
                <w:rFonts w:cs="Times New Roman" w:ascii="Times New Roman" w:hAnsi="Times New Roman"/>
              </w:rPr>
              <w:t>Архиеп. Никон</w:t>
            </w:r>
          </w:p>
        </w:tc>
        <w:tc>
          <w:tcPr>
            <w:tcW w:w="1801" w:type="dxa"/>
            <w:tcBorders/>
            <w:shd w:color="auto" w:fill="auto" w:val="clear"/>
            <w:vAlign w:val="bottom"/>
          </w:tcPr>
          <w:p>
            <w:pPr>
              <w:pStyle w:val="Normal"/>
              <w:widowControl w:val="false"/>
              <w:ind w:firstLine="284"/>
              <w:jc w:val="both"/>
              <w:rPr>
                <w:rFonts w:ascii="Times New Roman" w:hAnsi="Times New Roman" w:cs="Times New Roman"/>
              </w:rPr>
            </w:pPr>
            <w:r>
              <w:rPr>
                <w:rFonts w:cs="Times New Roman" w:ascii="Times New Roman" w:hAnsi="Times New Roman"/>
              </w:rPr>
              <w:t>Митр. Иоанн (Снычев)</w:t>
            </w:r>
          </w:p>
        </w:tc>
      </w:tr>
      <w:tr>
        <w:trPr>
          <w:trHeight w:val="221" w:hRule="atLeast"/>
        </w:trPr>
        <w:tc>
          <w:tcPr>
            <w:tcW w:w="1728"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Аксаков И. С.</w:t>
            </w:r>
          </w:p>
        </w:tc>
        <w:tc>
          <w:tcPr>
            <w:tcW w:w="1919"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Рождественский)</w:t>
            </w:r>
          </w:p>
        </w:tc>
        <w:tc>
          <w:tcPr>
            <w:tcW w:w="1801"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Белов В. И.</w:t>
            </w:r>
          </w:p>
        </w:tc>
      </w:tr>
      <w:tr>
        <w:trPr>
          <w:trHeight w:val="221" w:hRule="atLeast"/>
        </w:trPr>
        <w:tc>
          <w:tcPr>
            <w:tcW w:w="1728"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Аксаков К. С.</w:t>
            </w:r>
          </w:p>
        </w:tc>
        <w:tc>
          <w:tcPr>
            <w:tcW w:w="1919"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Тихомиров Л. А.</w:t>
            </w:r>
          </w:p>
        </w:tc>
        <w:tc>
          <w:tcPr>
            <w:tcW w:w="1801"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Распутин В. Г.</w:t>
            </w:r>
          </w:p>
        </w:tc>
      </w:tr>
      <w:tr>
        <w:trPr>
          <w:trHeight w:val="221" w:hRule="atLeast"/>
        </w:trPr>
        <w:tc>
          <w:tcPr>
            <w:tcW w:w="1728"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Самарин Ю. Ф.</w:t>
            </w:r>
          </w:p>
        </w:tc>
        <w:tc>
          <w:tcPr>
            <w:tcW w:w="1919"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Соловьев В. С.</w:t>
            </w:r>
          </w:p>
        </w:tc>
        <w:tc>
          <w:tcPr>
            <w:tcW w:w="1801"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Шафаревич И. Р.</w:t>
            </w:r>
          </w:p>
        </w:tc>
      </w:tr>
      <w:tr>
        <w:trPr>
          <w:trHeight w:val="221" w:hRule="atLeast"/>
        </w:trPr>
        <w:tc>
          <w:tcPr>
            <w:tcW w:w="1728" w:type="dxa"/>
            <w:tcBorders/>
            <w:shd w:color="auto" w:fill="auto" w:val="clear"/>
            <w:vAlign w:val="bottom"/>
          </w:tcPr>
          <w:p>
            <w:pPr>
              <w:pStyle w:val="Normal"/>
              <w:widowControl w:val="false"/>
              <w:ind w:firstLine="284"/>
              <w:jc w:val="both"/>
              <w:rPr>
                <w:rFonts w:ascii="Times New Roman" w:hAnsi="Times New Roman" w:cs="Times New Roman"/>
              </w:rPr>
            </w:pPr>
            <w:r>
              <w:rPr>
                <w:rFonts w:cs="Times New Roman" w:ascii="Times New Roman" w:hAnsi="Times New Roman"/>
              </w:rPr>
              <w:t>Погодин М. П.</w:t>
            </w:r>
          </w:p>
        </w:tc>
        <w:tc>
          <w:tcPr>
            <w:tcW w:w="1919" w:type="dxa"/>
            <w:tcBorders/>
            <w:shd w:color="auto" w:fill="auto" w:val="clear"/>
            <w:vAlign w:val="bottom"/>
          </w:tcPr>
          <w:p>
            <w:pPr>
              <w:pStyle w:val="Normal"/>
              <w:widowControl w:val="false"/>
              <w:ind w:firstLine="284"/>
              <w:jc w:val="both"/>
              <w:rPr>
                <w:rFonts w:ascii="Times New Roman" w:hAnsi="Times New Roman" w:cs="Times New Roman"/>
              </w:rPr>
            </w:pPr>
            <w:r>
              <w:rPr>
                <w:rFonts w:cs="Times New Roman" w:ascii="Times New Roman" w:hAnsi="Times New Roman"/>
              </w:rPr>
              <w:t>Бердяев Н. А.</w:t>
            </w:r>
          </w:p>
        </w:tc>
        <w:tc>
          <w:tcPr>
            <w:tcW w:w="1801" w:type="dxa"/>
            <w:tcBorders/>
            <w:shd w:color="auto" w:fill="auto" w:val="clear"/>
          </w:tcPr>
          <w:p>
            <w:pPr>
              <w:pStyle w:val="Normal"/>
              <w:widowControl w:val="false"/>
              <w:ind w:firstLine="284"/>
              <w:jc w:val="both"/>
              <w:rPr>
                <w:rFonts w:ascii="Times New Roman" w:hAnsi="Times New Roman" w:cs="Times New Roman"/>
                <w:sz w:val="10"/>
                <w:szCs w:val="10"/>
              </w:rPr>
            </w:pPr>
            <w:r>
              <w:rPr>
                <w:rFonts w:cs="Times New Roman" w:ascii="Times New Roman" w:hAnsi="Times New Roman"/>
                <w:sz w:val="10"/>
                <w:szCs w:val="10"/>
              </w:rPr>
            </w:r>
          </w:p>
        </w:tc>
      </w:tr>
      <w:tr>
        <w:trPr>
          <w:trHeight w:val="226" w:hRule="atLeast"/>
        </w:trPr>
        <w:tc>
          <w:tcPr>
            <w:tcW w:w="1728"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Беляев И. Д.</w:t>
            </w:r>
          </w:p>
        </w:tc>
        <w:tc>
          <w:tcPr>
            <w:tcW w:w="1919" w:type="dxa"/>
            <w:tcBorders/>
            <w:shd w:color="auto" w:fill="auto" w:val="clear"/>
          </w:tcPr>
          <w:p>
            <w:pPr>
              <w:pStyle w:val="Normal"/>
              <w:widowControl w:val="false"/>
              <w:ind w:firstLine="284"/>
              <w:jc w:val="both"/>
              <w:rPr>
                <w:rFonts w:ascii="Times New Roman" w:hAnsi="Times New Roman" w:cs="Times New Roman"/>
              </w:rPr>
            </w:pPr>
            <w:r>
              <w:rPr>
                <w:rFonts w:cs="Times New Roman" w:ascii="Times New Roman" w:hAnsi="Times New Roman"/>
              </w:rPr>
              <w:t xml:space="preserve">Булгаков </w:t>
            </w:r>
            <w:r>
              <w:rPr>
                <w:rFonts w:cs="Times New Roman" w:ascii="Times New Roman" w:hAnsi="Times New Roman"/>
                <w:lang w:val="la-VA" w:eastAsia="la-VA" w:bidi="la-VA"/>
              </w:rPr>
              <w:t xml:space="preserve">C. </w:t>
            </w:r>
            <w:r>
              <w:rPr>
                <w:rFonts w:cs="Times New Roman" w:ascii="Times New Roman" w:hAnsi="Times New Roman"/>
              </w:rPr>
              <w:t>Н.</w:t>
            </w:r>
          </w:p>
        </w:tc>
        <w:tc>
          <w:tcPr>
            <w:tcW w:w="1801" w:type="dxa"/>
            <w:tcBorders/>
            <w:shd w:color="auto" w:fill="auto" w:val="clear"/>
          </w:tcPr>
          <w:p>
            <w:pPr>
              <w:pStyle w:val="Normal"/>
              <w:widowControl w:val="false"/>
              <w:ind w:firstLine="284"/>
              <w:jc w:val="both"/>
              <w:rPr>
                <w:rFonts w:ascii="Times New Roman" w:hAnsi="Times New Roman" w:cs="Times New Roman"/>
                <w:sz w:val="10"/>
                <w:szCs w:val="10"/>
              </w:rPr>
            </w:pPr>
            <w:r>
              <w:rPr>
                <w:rFonts w:cs="Times New Roman" w:ascii="Times New Roman" w:hAnsi="Times New Roman"/>
                <w:sz w:val="10"/>
                <w:szCs w:val="10"/>
              </w:rPr>
            </w:r>
          </w:p>
        </w:tc>
      </w:tr>
    </w:tbl>
    <w:p>
      <w:pPr>
        <w:pStyle w:val="Normal"/>
        <w:ind w:firstLine="284"/>
        <w:jc w:val="both"/>
        <w:rPr>
          <w:rFonts w:ascii="Times New Roman" w:hAnsi="Times New Roman" w:cs="Times New Roman"/>
        </w:rPr>
      </w:pPr>
      <w:r>
        <w:rPr>
          <w:rFonts w:cs="Times New Roman" w:ascii="Times New Roman" w:hAnsi="Times New Roman"/>
        </w:rPr>
        <w:t>ЮРИЙ САМАРИН</w:t>
      </w:r>
    </w:p>
    <w:p>
      <w:pPr>
        <w:pStyle w:val="Normal"/>
        <w:ind w:firstLine="284"/>
        <w:jc w:val="both"/>
        <w:rPr>
          <w:rFonts w:ascii="Times New Roman" w:hAnsi="Times New Roman" w:cs="Times New Roman"/>
        </w:rPr>
      </w:pPr>
      <w:r>
        <w:rPr>
          <w:rFonts w:cs="Times New Roman" w:ascii="Times New Roman" w:hAnsi="Times New Roman"/>
        </w:rPr>
        <w:t>ПРАВОСЛАВИЕ И НАРОДНОСТЬ</w:t>
      </w:r>
    </w:p>
    <w:p>
      <w:pPr>
        <w:pStyle w:val="Normal"/>
        <w:ind w:firstLine="284"/>
        <w:jc w:val="both"/>
        <w:rPr>
          <w:rFonts w:ascii="Times New Roman" w:hAnsi="Times New Roman" w:cs="Times New Roman"/>
        </w:rPr>
      </w:pPr>
      <w:r>
        <w:rPr>
          <w:rFonts w:cs="Times New Roman" w:ascii="Times New Roman" w:hAnsi="Times New Roman"/>
        </w:rPr>
        <w:t>МОСКВА</w:t>
      </w:r>
    </w:p>
    <w:p>
      <w:pPr>
        <w:pStyle w:val="Normal"/>
        <w:ind w:firstLine="284"/>
        <w:jc w:val="both"/>
        <w:rPr>
          <w:rFonts w:ascii="Times New Roman" w:hAnsi="Times New Roman" w:cs="Times New Roman"/>
        </w:rPr>
      </w:pPr>
      <w:r>
        <w:rPr>
          <w:rFonts w:cs="Times New Roman" w:ascii="Times New Roman" w:hAnsi="Times New Roman"/>
        </w:rPr>
        <w:t>Институт русской цивилизации</w:t>
      </w:r>
    </w:p>
    <w:p>
      <w:pPr>
        <w:pStyle w:val="Normal"/>
        <w:ind w:firstLine="284"/>
        <w:jc w:val="both"/>
        <w:rPr>
          <w:rFonts w:ascii="Times New Roman" w:hAnsi="Times New Roman" w:cs="Times New Roman"/>
        </w:rPr>
      </w:pPr>
      <w:r>
        <w:rPr>
          <w:rFonts w:cs="Times New Roman" w:ascii="Times New Roman" w:hAnsi="Times New Roman"/>
        </w:rPr>
        <w:t>2008</w:t>
      </w:r>
    </w:p>
    <w:p>
      <w:pPr>
        <w:pStyle w:val="Normal"/>
        <w:ind w:firstLine="284"/>
        <w:jc w:val="both"/>
        <w:rPr>
          <w:rFonts w:ascii="Times New Roman" w:hAnsi="Times New Roman" w:cs="Times New Roman"/>
        </w:rPr>
      </w:pPr>
      <w:r>
        <w:rPr>
          <w:rFonts w:cs="Times New Roman" w:ascii="Times New Roman" w:hAnsi="Times New Roman"/>
        </w:rPr>
        <w:t xml:space="preserve">Самарин Ю. Ф. Православие и народность </w:t>
      </w:r>
      <w:r>
        <w:rPr>
          <w:rFonts w:cs="Times New Roman" w:ascii="Times New Roman" w:hAnsi="Times New Roman"/>
          <w:lang w:val="la-VA" w:eastAsia="la-VA" w:bidi="la-VA"/>
        </w:rPr>
        <w:t xml:space="preserve">/ </w:t>
      </w:r>
      <w:r>
        <w:rPr>
          <w:rFonts w:cs="Times New Roman" w:ascii="Times New Roman" w:hAnsi="Times New Roman"/>
        </w:rPr>
        <w:t>Составление, пре</w:t>
        <w:softHyphen/>
        <w:t xml:space="preserve">дисловие и комментарии Э. В. Захарова </w:t>
      </w:r>
      <w:r>
        <w:rPr>
          <w:rFonts w:cs="Times New Roman" w:ascii="Times New Roman" w:hAnsi="Times New Roman"/>
          <w:lang w:val="la-VA" w:eastAsia="la-VA" w:bidi="la-VA"/>
        </w:rPr>
        <w:t xml:space="preserve">/ </w:t>
      </w:r>
      <w:r>
        <w:rPr>
          <w:rFonts w:cs="Times New Roman" w:ascii="Times New Roman" w:hAnsi="Times New Roman"/>
        </w:rPr>
        <w:t>Отв. ред. О. Плато</w:t>
        <w:softHyphen/>
        <w:t xml:space="preserve">нов. </w:t>
      </w:r>
      <w:r>
        <w:rPr>
          <w:rFonts w:cs="Times New Roman" w:ascii="Times New Roman" w:hAnsi="Times New Roman"/>
          <w:lang w:val="la-VA" w:eastAsia="la-VA" w:bidi="la-VA"/>
        </w:rPr>
        <w:t xml:space="preserve">— </w:t>
      </w:r>
      <w:r>
        <w:rPr>
          <w:rFonts w:cs="Times New Roman" w:ascii="Times New Roman" w:hAnsi="Times New Roman"/>
        </w:rPr>
        <w:t xml:space="preserve">М.: Институт русской цивилизации, </w:t>
      </w:r>
      <w:r>
        <w:rPr>
          <w:rFonts w:cs="Times New Roman" w:ascii="Times New Roman" w:hAnsi="Times New Roman"/>
          <w:lang w:val="la-VA" w:eastAsia="la-VA" w:bidi="la-VA"/>
        </w:rPr>
        <w:t xml:space="preserve">2008. — 720 </w:t>
      </w:r>
      <w:r>
        <w:rPr>
          <w:rFonts w:cs="Times New Roman" w:ascii="Times New Roman" w:hAnsi="Times New Roman"/>
        </w:rPr>
        <w:t>с.</w:t>
      </w:r>
    </w:p>
    <w:p>
      <w:pPr>
        <w:pStyle w:val="Normal"/>
        <w:ind w:firstLine="284"/>
        <w:jc w:val="both"/>
        <w:rPr>
          <w:rFonts w:ascii="Times New Roman" w:hAnsi="Times New Roman" w:cs="Times New Roman"/>
        </w:rPr>
      </w:pPr>
      <w:r>
        <w:rPr>
          <w:rFonts w:cs="Times New Roman" w:ascii="Times New Roman" w:hAnsi="Times New Roman"/>
        </w:rPr>
        <w:t>В книге опубликованы главные труды великого русского мыс</w:t>
        <w:softHyphen/>
        <w:t>лителя, публициста, общественного деятеля, одного из основателей славянофильского учения Юрия Федоровича Самарина. Его сочине</w:t>
        <w:softHyphen/>
        <w:t xml:space="preserve">ния развивают основные положения славянофилов о Православии как истинном христианстве. Ум, опыт, наука </w:t>
      </w:r>
      <w:r>
        <w:rPr>
          <w:rFonts w:cs="Times New Roman" w:ascii="Times New Roman" w:hAnsi="Times New Roman"/>
          <w:lang w:val="la-VA" w:eastAsia="la-VA" w:bidi="la-VA"/>
        </w:rPr>
        <w:t xml:space="preserve">— </w:t>
      </w:r>
      <w:r>
        <w:rPr>
          <w:rFonts w:cs="Times New Roman" w:ascii="Times New Roman" w:hAnsi="Times New Roman"/>
        </w:rPr>
        <w:t xml:space="preserve">т.е. все отвлеченные рационалистические знания </w:t>
      </w:r>
      <w:r>
        <w:rPr>
          <w:rFonts w:cs="Times New Roman" w:ascii="Times New Roman" w:hAnsi="Times New Roman"/>
          <w:lang w:val="la-VA" w:eastAsia="la-VA" w:bidi="la-VA"/>
        </w:rPr>
        <w:t xml:space="preserve">— </w:t>
      </w:r>
      <w:r>
        <w:rPr>
          <w:rFonts w:cs="Times New Roman" w:ascii="Times New Roman" w:hAnsi="Times New Roman"/>
        </w:rPr>
        <w:t>не отражают целостного духа жизни. Полная и высшая истина дается не одною способностью логическо</w:t>
        <w:softHyphen/>
        <w:t>го умозаключения, но уму, чувству, воле вместе, т.е. духу в его живой целостности. Каждый народ олицетворяет особую национальную стихию. Для русских это духовная цельность и самодержавие. Пра</w:t>
        <w:softHyphen/>
        <w:t>вославный дух русского народа извечно противостоит католическим и протестантским началам Запада.</w:t>
      </w:r>
    </w:p>
    <w:p>
      <w:pPr>
        <w:pStyle w:val="Normal"/>
        <w:ind w:firstLine="284"/>
        <w:jc w:val="both"/>
        <w:rPr>
          <w:rFonts w:ascii="Times New Roman" w:hAnsi="Times New Roman" w:cs="Times New Roman"/>
        </w:rPr>
      </w:pPr>
      <w:r>
        <w:rPr>
          <w:rFonts w:cs="Times New Roman" w:ascii="Times New Roman" w:hAnsi="Times New Roman"/>
        </w:rPr>
        <w:t xml:space="preserve">Ряд произведений Ю.Ф. Самарина публикуются впервые после </w:t>
      </w:r>
      <w:r>
        <w:rPr>
          <w:rFonts w:cs="Times New Roman" w:ascii="Times New Roman" w:hAnsi="Times New Roman"/>
          <w:lang w:val="la-VA" w:eastAsia="la-VA" w:bidi="la-VA"/>
        </w:rPr>
        <w:t xml:space="preserve">1917 </w:t>
      </w:r>
      <w:r>
        <w:rPr>
          <w:rFonts w:cs="Times New Roman" w:ascii="Times New Roman" w:hAnsi="Times New Roman"/>
        </w:rPr>
        <w:t>года.</w:t>
      </w:r>
    </w:p>
    <w:p>
      <w:pPr>
        <w:pStyle w:val="Normal"/>
        <w:ind w:firstLine="284"/>
        <w:jc w:val="both"/>
        <w:rPr>
          <w:rFonts w:ascii="Times New Roman" w:hAnsi="Times New Roman" w:cs="Times New Roman"/>
        </w:rPr>
      </w:pPr>
      <w:r>
        <w:rPr>
          <w:rFonts w:cs="Times New Roman" w:ascii="Times New Roman" w:hAnsi="Times New Roman"/>
          <w:lang w:val="la-VA" w:eastAsia="la-VA" w:bidi="la-VA"/>
        </w:rPr>
        <w:t>ISBN 978-5-902725-14-5</w:t>
      </w:r>
    </w:p>
    <w:p>
      <w:pPr>
        <w:pStyle w:val="Normal"/>
        <w:ind w:firstLine="284"/>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Институт русской цивилизации, </w:t>
      </w:r>
      <w:r>
        <w:rPr>
          <w:rFonts w:cs="Times New Roman" w:ascii="Times New Roman" w:hAnsi="Times New Roman"/>
          <w:lang w:val="la-VA" w:eastAsia="la-VA" w:bidi="la-VA"/>
        </w:rPr>
        <w:t>2008.</w:t>
      </w:r>
    </w:p>
    <w:p>
      <w:pPr>
        <w:pStyle w:val="Normal"/>
        <w:numPr>
          <w:ilvl w:val="0"/>
          <w:numId w:val="0"/>
        </w:numPr>
        <w:ind w:firstLine="284"/>
        <w:jc w:val="both"/>
        <w:outlineLvl w:val="0"/>
        <w:rPr>
          <w:rFonts w:ascii="Times New Roman" w:hAnsi="Times New Roman" w:cs="Times New Roman"/>
        </w:rPr>
      </w:pPr>
      <w:bookmarkStart w:id="0" w:name="bookmark1"/>
      <w:r>
        <w:rPr>
          <w:rFonts w:cs="Times New Roman" w:ascii="Times New Roman" w:hAnsi="Times New Roman"/>
        </w:rPr>
        <w:t>ПРЕДИСЁОВИЕ</w:t>
      </w:r>
      <w:bookmarkEnd w:id="0"/>
    </w:p>
    <w:p>
      <w:pPr>
        <w:pStyle w:val="Normal"/>
        <w:ind w:firstLine="284"/>
        <w:jc w:val="both"/>
        <w:rPr>
          <w:rFonts w:ascii="Times New Roman" w:hAnsi="Times New Roman" w:cs="Times New Roman"/>
        </w:rPr>
      </w:pPr>
      <w:r>
        <w:rPr>
          <w:rFonts w:cs="Times New Roman" w:ascii="Times New Roman" w:hAnsi="Times New Roman"/>
        </w:rPr>
        <w:t>Великий русский мыслитель и публицист Юрий Федо</w:t>
        <w:softHyphen/>
        <w:t>рович Самарин (1819-1876) принадлежит к древнему дворян</w:t>
        <w:softHyphen/>
        <w:t>скому роду Квашиных-Самариных, представители которого отличились на государственной службе. Ефим Иванович Са</w:t>
        <w:softHyphen/>
        <w:t>марин в 1655 году составлял дозорные книги по Зарайску, Ми</w:t>
        <w:softHyphen/>
        <w:t xml:space="preserve">хаил Михайлович Самарин в начале </w:t>
      </w:r>
      <w:r>
        <w:rPr>
          <w:rFonts w:cs="Times New Roman" w:ascii="Times New Roman" w:hAnsi="Times New Roman"/>
          <w:lang w:val="la-VA" w:eastAsia="la-VA" w:bidi="la-VA"/>
        </w:rPr>
        <w:t xml:space="preserve">XVIII </w:t>
      </w:r>
      <w:r>
        <w:rPr>
          <w:rFonts w:cs="Times New Roman" w:ascii="Times New Roman" w:hAnsi="Times New Roman"/>
        </w:rPr>
        <w:t>века стал одним из первых русских сенаторов. Отец Самарина, Федор Васи</w:t>
        <w:softHyphen/>
        <w:t xml:space="preserve">льевич Самарин (1784-1853) - участник Отечественной войны 1812 года и других войн начала </w:t>
      </w:r>
      <w:r>
        <w:rPr>
          <w:rFonts w:cs="Times New Roman" w:ascii="Times New Roman" w:hAnsi="Times New Roman"/>
          <w:lang w:val="la-VA" w:eastAsia="la-VA" w:bidi="la-VA"/>
        </w:rPr>
        <w:t xml:space="preserve">XIX </w:t>
      </w:r>
      <w:r>
        <w:rPr>
          <w:rFonts w:cs="Times New Roman" w:ascii="Times New Roman" w:hAnsi="Times New Roman"/>
        </w:rPr>
        <w:t>века, шталмейстер двора Императрицы Марии Федоровны. Род Самариных был внесен в родовые книги Московской, Вологодской, Калужской, Сим</w:t>
        <w:softHyphen/>
        <w:t>бирской и Ярославской губерний. Особую известность фами</w:t>
        <w:softHyphen/>
        <w:t xml:space="preserve">лия получила в </w:t>
      </w:r>
      <w:r>
        <w:rPr>
          <w:rFonts w:cs="Times New Roman" w:ascii="Times New Roman" w:hAnsi="Times New Roman"/>
          <w:lang w:val="la-VA" w:eastAsia="la-VA" w:bidi="la-VA"/>
        </w:rPr>
        <w:t xml:space="preserve">XIX </w:t>
      </w:r>
      <w:r>
        <w:rPr>
          <w:rFonts w:cs="Times New Roman" w:ascii="Times New Roman" w:hAnsi="Times New Roman"/>
        </w:rPr>
        <w:t>столетии, когда ее представители нахо</w:t>
        <w:softHyphen/>
        <w:t>дились в центре общественно-политических проблем, прежде всего это связано с именем Ю. Ф. Самарина.</w:t>
      </w:r>
    </w:p>
    <w:p>
      <w:pPr>
        <w:pStyle w:val="Normal"/>
        <w:ind w:firstLine="284"/>
        <w:jc w:val="both"/>
        <w:rPr>
          <w:rFonts w:ascii="Times New Roman" w:hAnsi="Times New Roman" w:cs="Times New Roman"/>
        </w:rPr>
      </w:pPr>
      <w:r>
        <w:rPr>
          <w:rFonts w:cs="Times New Roman" w:ascii="Times New Roman" w:hAnsi="Times New Roman"/>
        </w:rPr>
        <w:t>Самарин был старшим сыном в семье шталмейстера и фрейлины Императрицы Марии Федоровны, которая стала его крестной матерью. Имя дано в честь деда - известного по</w:t>
        <w:softHyphen/>
        <w:t>эта Ю. А. Нелединского-Мелецкого. Самарин получил велико</w:t>
        <w:softHyphen/>
        <w:t>лепное домашнее образование, позволившее ему в 1834 году успешно поступить в Московский университет на словесное отделение. Одновременно с ним в университете обучались К. С. Аксаков, Ф. И. Буслаев, С. М. Соловьев и др. К послед</w:t>
        <w:softHyphen/>
        <w:t>нему году обучения относится запись профессора М. П. Пого</w:t>
        <w:softHyphen/>
        <w:t>дина: «В четвертом курсе первое место принадлежит Юрию</w:t>
      </w:r>
    </w:p>
    <w:p>
      <w:pPr>
        <w:pStyle w:val="Normal"/>
        <w:ind w:firstLine="284"/>
        <w:jc w:val="both"/>
        <w:rPr>
          <w:rFonts w:ascii="Times New Roman" w:hAnsi="Times New Roman" w:cs="Times New Roman"/>
        </w:rPr>
      </w:pPr>
      <w:r>
        <w:rPr>
          <w:rFonts w:cs="Times New Roman" w:ascii="Times New Roman" w:hAnsi="Times New Roman"/>
        </w:rPr>
        <w:t>Самарину. Он имеет много сведений, обладает средствами для приобретения новых, рассуждает логически, говорит ясно и складно, трудов много и дельных»</w:t>
      </w:r>
      <w:r>
        <w:rPr>
          <w:rFonts w:cs="Times New Roman" w:ascii="Times New Roman" w:hAnsi="Times New Roman"/>
          <w:vertAlign w:val="superscript"/>
        </w:rPr>
        <w:t>*</w:t>
      </w:r>
      <w:r>
        <w:rPr>
          <w:rFonts w:cs="Times New Roman" w:ascii="Times New Roman" w:hAnsi="Times New Roman"/>
        </w:rPr>
        <w:t>. Во время учебы Самарин особо сблизился с К. С. Аксаковым. Вместе они посещали ли</w:t>
        <w:softHyphen/>
        <w:t>тературные гостиные, где было представлено многообразие мнений московского общества: С. П. Шевырев, А. С. Хомяков, братья Киреевские, П. Я. Чаадаев, Т. Н. Грановский.</w:t>
      </w:r>
    </w:p>
    <w:p>
      <w:pPr>
        <w:pStyle w:val="Normal"/>
        <w:ind w:firstLine="284"/>
        <w:jc w:val="both"/>
        <w:rPr>
          <w:rFonts w:ascii="Times New Roman" w:hAnsi="Times New Roman" w:cs="Times New Roman"/>
        </w:rPr>
      </w:pPr>
      <w:r>
        <w:rPr>
          <w:rFonts w:cs="Times New Roman" w:ascii="Times New Roman" w:hAnsi="Times New Roman"/>
        </w:rPr>
        <w:t>Важным моментом в определении собственной позиции стала работа над магистерской диссертацией «Стефан Явор</w:t>
        <w:softHyphen/>
        <w:t>ский и Феофан Прокопович» (защищена в 1844 году). Анализи</w:t>
        <w:softHyphen/>
        <w:t>руя наследие двух выдающихся представителей Церкви, Сама</w:t>
        <w:softHyphen/>
        <w:t>рин выделяет антикатолические и антипротестантские начала в Православии. Материал исследования позволил определить Православие «только с отрицательной стороны, только в от</w:t>
        <w:softHyphen/>
        <w:t>ношении к двум западным вероисповеданиям, положительная же сторона Православия осталась почти невыясненною», - пе</w:t>
        <w:softHyphen/>
        <w:t>чально признавал автор и посчитал собственным долгом на</w:t>
        <w:softHyphen/>
        <w:t>учно обосновать основу восточного христианства с целью утвердить за ним достойное место в современном научном сознании. Однако он намеревался использовать метод фило</w:t>
        <w:softHyphen/>
        <w:t>софии Гегеля, примиряя науку и религию, знание и веру. В результате Самарин впал в трагическое противоречие, лишив</w:t>
        <w:softHyphen/>
        <w:t>шее его внутреннего покоя. Вопросы науки оказались вопро</w:t>
        <w:softHyphen/>
        <w:t>сами самой жизни, которые невозможно разрешить отвлечен</w:t>
        <w:softHyphen/>
        <w:t>ным разумом и которые требовали обращения всей личности человека для постижения духовных основ мировосприятия. Внимательное отношение А. С. Хомякова, жившего внутри церкви, позволило Самарину восстановить цельность соб</w:t>
        <w:softHyphen/>
        <w:t>ственного мировоззрения, на личном опыте осознавшего ре</w:t>
        <w:softHyphen/>
        <w:t>альность Божественного Откровения, непостижимого логикой разума, но открывающегося чистому сердцу. С этого момента для Самарина начинается путь утверждения религиозного со</w:t>
        <w:softHyphen/>
        <w:t>знания во всех сферах человеческой жизни. Однако почва была уже подготовлена благочестивым воспитанием в семье: уже во</w:t>
      </w:r>
    </w:p>
    <w:p>
      <w:pPr>
        <w:pStyle w:val="Normal"/>
        <w:ind w:firstLine="284"/>
        <w:jc w:val="both"/>
        <w:rPr>
          <w:rFonts w:ascii="Times New Roman" w:hAnsi="Times New Roman" w:cs="Times New Roman"/>
        </w:rPr>
      </w:pPr>
      <w:r>
        <w:rPr>
          <w:rFonts w:cs="Times New Roman" w:ascii="Times New Roman" w:hAnsi="Times New Roman"/>
        </w:rPr>
        <w:t>* Барсуков Н. П. Жизнь и труды М. П. Погодина: в 22 т. СПб., 1888-1910. Т. 9. С. 134.</w:t>
      </w:r>
    </w:p>
    <w:p>
      <w:pPr>
        <w:pStyle w:val="Normal"/>
        <w:ind w:firstLine="284"/>
        <w:jc w:val="both"/>
        <w:rPr>
          <w:rFonts w:ascii="Times New Roman" w:hAnsi="Times New Roman" w:cs="Times New Roman"/>
        </w:rPr>
      </w:pPr>
      <w:r>
        <w:rPr>
          <w:rFonts w:cs="Times New Roman" w:ascii="Times New Roman" w:hAnsi="Times New Roman"/>
        </w:rPr>
        <w:t>время работы над диссертацией молодой Самарин признается в письме к отцу, «...что нет добра от дела, начатого не во Славу Божию, что нет успеха, где нет Благословения Божия, где не было смиренной молитвы, в этом я убежден вполне»</w:t>
      </w:r>
      <w:r>
        <w:rPr>
          <w:rFonts w:cs="Times New Roman" w:ascii="Times New Roman" w:hAnsi="Times New Roman"/>
          <w:vertAlign w:val="superscript"/>
        </w:rPr>
        <w:t>*</w:t>
      </w:r>
      <w:r>
        <w:rPr>
          <w:rFonts w:cs="Times New Roman" w:ascii="Times New Roman" w:hAnsi="Times New Roman"/>
        </w:rPr>
        <w:t>. Эти сло</w:t>
        <w:softHyphen/>
        <w:t>ва освещают весь жизненный путь славянофила и обосновы</w:t>
        <w:softHyphen/>
        <w:t>вают его мировоззрение. Именно вера и явилась пунктом, раз</w:t>
        <w:softHyphen/>
        <w:t>делившим позиции славянофилов и западников. Впоследствии Самарин объяснил постигнувшее его отчаяние «болезнью века» как результат «одностороннего развития ума», то есть всепоглощающей уверенности в силе разума, забывающего о питающем его источнике - бессмертной душе человеческой. Художественное осмысление этого процесса представлено в романе М. Ю. Лермонтова как отвлеченное явление, на при</w:t>
        <w:softHyphen/>
        <w:t>мере драмы Самарина раскрывается психологический факт духовной жизни человека.</w:t>
      </w:r>
    </w:p>
    <w:p>
      <w:pPr>
        <w:pStyle w:val="Normal"/>
        <w:ind w:firstLine="284"/>
        <w:jc w:val="both"/>
        <w:rPr>
          <w:rFonts w:ascii="Times New Roman" w:hAnsi="Times New Roman" w:cs="Times New Roman"/>
        </w:rPr>
      </w:pPr>
      <w:r>
        <w:rPr>
          <w:rFonts w:cs="Times New Roman" w:ascii="Times New Roman" w:hAnsi="Times New Roman"/>
        </w:rPr>
        <w:t>После защиты диссертации Самарин надеялся дальней</w:t>
        <w:softHyphen/>
        <w:t>шую судьбу связать с научной деятельностью, но по настоя</w:t>
        <w:softHyphen/>
        <w:t>нию отца направился в Санкт-Петербург на государственную службу в Министерство юстиции, затем в Сенат. Неудовлет</w:t>
        <w:softHyphen/>
        <w:t>воренность службой, желание извлечь большую пользу от ре</w:t>
        <w:softHyphen/>
        <w:t>зультатов деятельности обусловили переход Самарина в Ми</w:t>
        <w:softHyphen/>
        <w:t>нистерство внутренних дел в только что открытый комитет по устройству лифляндских крестьян в Риге. Его сетование на не</w:t>
        <w:softHyphen/>
        <w:t>достаточность времени для научных занятий восполнялось со</w:t>
        <w:softHyphen/>
        <w:t>знанием полезности непосредственного знакомства с админи</w:t>
        <w:softHyphen/>
        <w:t>стративным устройством страны, соприкосновения с реальной жизнью. В одном из писем к К. С. Аксакову этого времени он даже упрекает своего товарища в том, что о многих реальных фактах они даже не имеют представления, хотя обращаются к вопросам государственного управления. Затем Самарин про</w:t>
        <w:softHyphen/>
        <w:t>должает службу в Симбирске, Киеве.</w:t>
      </w:r>
    </w:p>
    <w:p>
      <w:pPr>
        <w:pStyle w:val="Normal"/>
        <w:ind w:firstLine="284"/>
        <w:jc w:val="both"/>
        <w:rPr>
          <w:rFonts w:ascii="Times New Roman" w:hAnsi="Times New Roman" w:cs="Times New Roman"/>
        </w:rPr>
      </w:pPr>
      <w:r>
        <w:rPr>
          <w:rFonts w:cs="Times New Roman" w:ascii="Times New Roman" w:hAnsi="Times New Roman"/>
        </w:rPr>
        <w:t>В 1853 году Самарин оставляет государственную службу, которая стала подготовкой к делу всей его жизни - разреше</w:t>
        <w:softHyphen/>
        <w:t>нию крестьянского вопроса в России. Он подолгу жил в де</w:t>
        <w:softHyphen/>
        <w:t>ревне, изучал историю освобождения крестьянства в Западной</w:t>
      </w:r>
    </w:p>
    <w:p>
      <w:pPr>
        <w:pStyle w:val="Normal"/>
        <w:ind w:firstLine="284"/>
        <w:jc w:val="both"/>
        <w:rPr>
          <w:rFonts w:ascii="Times New Roman" w:hAnsi="Times New Roman" w:cs="Times New Roman"/>
        </w:rPr>
      </w:pPr>
      <w:r>
        <w:rPr>
          <w:rFonts w:cs="Times New Roman" w:ascii="Times New Roman" w:hAnsi="Times New Roman"/>
        </w:rPr>
        <w:t>* НИОР РГБ. Ф.265. Карт. 34. Ед.хр.2. Л.64 об.</w:t>
      </w:r>
    </w:p>
    <w:p>
      <w:pPr>
        <w:pStyle w:val="Normal"/>
        <w:ind w:firstLine="284"/>
        <w:jc w:val="both"/>
        <w:rPr>
          <w:rFonts w:ascii="Times New Roman" w:hAnsi="Times New Roman" w:cs="Times New Roman"/>
        </w:rPr>
      </w:pPr>
      <w:r>
        <w:rPr>
          <w:rFonts w:cs="Times New Roman" w:ascii="Times New Roman" w:hAnsi="Times New Roman"/>
        </w:rPr>
        <w:t>Европе, в основном в Пруссии. В последние годы Крымской войны (1855-1856) Самарин состоял на службе в Сызранском ополчении. Одновременно это был период активной публици</w:t>
        <w:softHyphen/>
        <w:t>стической деятельности. Статьи Самарина помещались в жур</w:t>
        <w:softHyphen/>
        <w:t>налах «Москвитянин», «Московский сборник», «Русская Бесе</w:t>
        <w:softHyphen/>
        <w:t>да», «Сельское благоустройство», в газетах «День», «Русь» и вызывали огромный интерес у современников.</w:t>
      </w:r>
    </w:p>
    <w:p>
      <w:pPr>
        <w:pStyle w:val="Normal"/>
        <w:ind w:firstLine="284"/>
        <w:jc w:val="both"/>
        <w:rPr>
          <w:rFonts w:ascii="Times New Roman" w:hAnsi="Times New Roman" w:cs="Times New Roman"/>
        </w:rPr>
      </w:pPr>
      <w:r>
        <w:rPr>
          <w:rFonts w:cs="Times New Roman" w:ascii="Times New Roman" w:hAnsi="Times New Roman"/>
        </w:rPr>
        <w:t>Когда официально был поднят вопрос об упразднении крепостного права, Самарина назначили в Самарский губерн</w:t>
        <w:softHyphen/>
        <w:t>ский комитет членом от правительства. Ожесточенная борьба вокруг проекта реформы в Самарском комитете стала извест</w:t>
        <w:softHyphen/>
        <w:t>ной на всю Россию благодаря сочинениям Самарина. Затем он был привлечен для работы в редакционных комиссиях, где со</w:t>
        <w:softHyphen/>
        <w:t>стоял в административных и хозяйственных отделах. Именно проект Самарина стал основой для текста манифеста 1861 года, над которым впоследствии работали руководители редакци</w:t>
        <w:softHyphen/>
        <w:t>онных комиссий Н. А. Милютин и В. А. Черкасский, и окон</w:t>
        <w:softHyphen/>
        <w:t>чательная редакция произведена Московским Митрополитом Филаретом (Дроздовым).</w:t>
      </w:r>
    </w:p>
    <w:p>
      <w:pPr>
        <w:pStyle w:val="Normal"/>
        <w:ind w:firstLine="284"/>
        <w:jc w:val="both"/>
        <w:rPr>
          <w:rFonts w:ascii="Times New Roman" w:hAnsi="Times New Roman" w:cs="Times New Roman"/>
        </w:rPr>
      </w:pPr>
      <w:r>
        <w:rPr>
          <w:rFonts w:cs="Times New Roman" w:ascii="Times New Roman" w:hAnsi="Times New Roman"/>
        </w:rPr>
        <w:t>В 1864 году Н. А. Милютин призвал Самарина для прове</w:t>
        <w:softHyphen/>
        <w:t>дения реформ в Царстве Польском. Причем Самарин не принял никакого официального статуса, хотя являлся активнейшим членом комиссии. В дальнейшем, где бы ни находился Сама</w:t>
        <w:softHyphen/>
        <w:t>рин (Московское Земское собрание, Московская городская Дума), он пользовался громадным авторитетом и уважением. Не случайно его внезапная смерть вызвала мощный резонанс в русском обществе: и сторонники, и неприятели сошлись в едином мнении - Россия потеряла одного из своих лучших сы</w:t>
        <w:softHyphen/>
        <w:t>новей. В. И. Ламанский заключил свою речь на панихиде: «Са</w:t>
        <w:softHyphen/>
        <w:t>марин как писатель и деятель общественный, как дарование и характер принадлежит к тем именам, которые составляют красу, гордость и славу Русской земли... »*.</w:t>
      </w:r>
    </w:p>
    <w:p>
      <w:pPr>
        <w:pStyle w:val="Normal"/>
        <w:ind w:firstLine="284"/>
        <w:jc w:val="both"/>
        <w:rPr>
          <w:rFonts w:ascii="Times New Roman" w:hAnsi="Times New Roman" w:cs="Times New Roman"/>
        </w:rPr>
      </w:pPr>
      <w:r>
        <w:rPr>
          <w:rFonts w:cs="Times New Roman" w:ascii="Times New Roman" w:hAnsi="Times New Roman"/>
        </w:rPr>
        <w:t>Деятельность Ю. Ф. Самарина в полной мере отразилась в его публицистическом наследии. Имя Самарина встречается</w:t>
      </w:r>
    </w:p>
    <w:p>
      <w:pPr>
        <w:pStyle w:val="Normal"/>
        <w:ind w:firstLine="284"/>
        <w:jc w:val="both"/>
        <w:rPr>
          <w:rFonts w:ascii="Times New Roman" w:hAnsi="Times New Roman" w:cs="Times New Roman"/>
        </w:rPr>
      </w:pPr>
      <w:r>
        <w:rPr>
          <w:rFonts w:cs="Times New Roman" w:ascii="Times New Roman" w:hAnsi="Times New Roman"/>
        </w:rPr>
        <w:t>* В память Ю. Ф. Самарина. Речи, произнесенные в Петербурге и в Москве по поводу его кончины. СПб., 1876. С. 26.</w:t>
      </w:r>
    </w:p>
    <w:p>
      <w:pPr>
        <w:pStyle w:val="Normal"/>
        <w:ind w:firstLine="284"/>
        <w:jc w:val="both"/>
        <w:rPr>
          <w:rFonts w:ascii="Times New Roman" w:hAnsi="Times New Roman" w:cs="Times New Roman"/>
        </w:rPr>
      </w:pPr>
      <w:r>
        <w:rPr>
          <w:rFonts w:cs="Times New Roman" w:ascii="Times New Roman" w:hAnsi="Times New Roman"/>
        </w:rPr>
        <w:t>в каждом исследовании, рассматривающем наследие славяно</w:t>
        <w:softHyphen/>
        <w:t>филов, но, как правило, лишь для дополнительной характе</w:t>
        <w:softHyphen/>
        <w:t>ристики взглядов его соратников, с включением небольшого комментария. В действительности сочинения, письма Самари</w:t>
        <w:softHyphen/>
        <w:t xml:space="preserve">на содержат множество любопытнейших фактов, касающихся общественной и культурной жизни России </w:t>
      </w:r>
      <w:r>
        <w:rPr>
          <w:rFonts w:cs="Times New Roman" w:ascii="Times New Roman" w:hAnsi="Times New Roman"/>
          <w:lang w:val="la-VA" w:eastAsia="la-VA" w:bidi="la-VA"/>
        </w:rPr>
        <w:t xml:space="preserve">XIX </w:t>
      </w:r>
      <w:r>
        <w:rPr>
          <w:rFonts w:cs="Times New Roman" w:ascii="Times New Roman" w:hAnsi="Times New Roman"/>
        </w:rPr>
        <w:t>столетия. Его адресатами были А. С. Хомяков, Киреевские, Аксаковы, П. Я. Чаадаев, А. И. Герцен, Н. В. Гоголь, А. О. Смирнова, М. П. По</w:t>
        <w:softHyphen/>
        <w:t>годин и многие другие. Однако Н. И. Цимбаев подвел итог во вступительной статье к его сочинениям: «Судьба идейного на</w:t>
        <w:softHyphen/>
        <w:t>следия Юрия Федоровича Самарина трагична. Политический писатель и государственный деятель, служивший Российской империи, он немало сделал для ее преобразования, но не сумел преодолеть косности тех, кто решал судьбу страны и бездарно вел ее к гибели. Как православный мыслитель, он и поныне остается неизвестным»</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Господь не создал меня поэтом, — пишет молодой Са</w:t>
        <w:softHyphen/>
        <w:t>марин, — но Он одарил меня пылкими страстями, чувством высокого и прекрасного...»</w:t>
      </w:r>
      <w:r>
        <w:rPr>
          <w:rFonts w:cs="Times New Roman" w:ascii="Times New Roman" w:hAnsi="Times New Roman"/>
          <w:vertAlign w:val="superscript"/>
        </w:rPr>
        <w:t>**</w:t>
      </w:r>
      <w:r>
        <w:rPr>
          <w:rFonts w:cs="Times New Roman" w:ascii="Times New Roman" w:hAnsi="Times New Roman"/>
        </w:rPr>
        <w:t>. Признание стоит дополнить при</w:t>
        <w:softHyphen/>
        <w:t>мером внимательного отношения к слову — он пишет отцу по поводу обучения младшего брата: «Все это не удивительно, а свидетельствует о том только, что в нем не развито слово. А не развито оно потому, что оно в нем не воспитано, потому что его не выдержали на выражении мысли; его не умели за</w:t>
        <w:softHyphen/>
        <w:t>интересовать к этому, не умели пробудить в нем желания ви</w:t>
        <w:softHyphen/>
        <w:t>деть свою же мысль ясно и изящно выраженною»</w:t>
      </w:r>
      <w:r>
        <w:rPr>
          <w:rFonts w:cs="Times New Roman" w:ascii="Times New Roman" w:hAnsi="Times New Roman"/>
          <w:vertAlign w:val="superscript"/>
        </w:rPr>
        <w:t>***</w:t>
      </w:r>
      <w:r>
        <w:rPr>
          <w:rFonts w:cs="Times New Roman" w:ascii="Times New Roman" w:hAnsi="Times New Roman"/>
        </w:rPr>
        <w:t>. Не случай</w:t>
        <w:softHyphen/>
        <w:t>но первый его биограф Б. Н. Нольде отмечал: «Самарин был одним из лучших русских писателей, а многие страницы, им написанные, представляют великолепные образцы русской прозы...»****. Свою жизнь он посвятил иному - непосредствен</w:t>
        <w:softHyphen/>
        <w:t>ному служению России, однако именно талант писателя отме</w:t>
        <w:softHyphen/>
      </w:r>
    </w:p>
    <w:p>
      <w:pPr>
        <w:pStyle w:val="Normal"/>
        <w:ind w:firstLine="284"/>
        <w:jc w:val="both"/>
        <w:rPr>
          <w:rFonts w:ascii="Times New Roman" w:hAnsi="Times New Roman" w:cs="Times New Roman"/>
        </w:rPr>
      </w:pPr>
      <w:r>
        <w:rPr>
          <w:rFonts w:cs="Times New Roman" w:ascii="Times New Roman" w:hAnsi="Times New Roman"/>
        </w:rPr>
        <w:t>* Цимбаев Н.И. Ю.Ф.Самарин.//Самарин Ю.Ф. Избранные произведения. М., 1996. С.14.</w:t>
      </w:r>
    </w:p>
    <w:p>
      <w:pPr>
        <w:pStyle w:val="Normal"/>
        <w:ind w:firstLine="284"/>
        <w:jc w:val="both"/>
        <w:rPr>
          <w:rFonts w:ascii="Times New Roman" w:hAnsi="Times New Roman" w:cs="Times New Roman"/>
        </w:rPr>
      </w:pPr>
      <w:r>
        <w:rPr>
          <w:rFonts w:cs="Times New Roman" w:ascii="Times New Roman" w:hAnsi="Times New Roman"/>
        </w:rPr>
        <w:t>** НИОР РГБ. Ф. 265. Карт. 34. Ед. хр. 2. Л.38.</w:t>
      </w:r>
    </w:p>
    <w:p>
      <w:pPr>
        <w:pStyle w:val="Normal"/>
        <w:ind w:firstLine="284"/>
        <w:jc w:val="both"/>
        <w:rPr>
          <w:rFonts w:ascii="Times New Roman" w:hAnsi="Times New Roman" w:cs="Times New Roman"/>
        </w:rPr>
      </w:pPr>
      <w:r>
        <w:rPr>
          <w:rFonts w:cs="Times New Roman" w:ascii="Times New Roman" w:hAnsi="Times New Roman"/>
        </w:rPr>
        <w:t>*** Цит. по соч.: Нольде Б.Э. Юрий Самарин и его время. С. 10.</w:t>
      </w:r>
    </w:p>
    <w:p>
      <w:pPr>
        <w:pStyle w:val="Normal"/>
        <w:ind w:firstLine="284"/>
        <w:jc w:val="both"/>
        <w:rPr>
          <w:rFonts w:ascii="Times New Roman" w:hAnsi="Times New Roman" w:cs="Times New Roman"/>
        </w:rPr>
      </w:pPr>
      <w:r>
        <w:rPr>
          <w:rFonts w:cs="Times New Roman" w:ascii="Times New Roman" w:hAnsi="Times New Roman"/>
        </w:rPr>
        <w:t>**** Там же. С. 12.</w:t>
      </w:r>
    </w:p>
    <w:p>
      <w:pPr>
        <w:pStyle w:val="Normal"/>
        <w:ind w:firstLine="284"/>
        <w:jc w:val="both"/>
        <w:rPr>
          <w:rFonts w:ascii="Times New Roman" w:hAnsi="Times New Roman" w:cs="Times New Roman"/>
        </w:rPr>
      </w:pPr>
      <w:r>
        <w:rPr>
          <w:rFonts w:cs="Times New Roman" w:ascii="Times New Roman" w:hAnsi="Times New Roman"/>
        </w:rPr>
        <w:t>чался современниками наряду с качествами государственного деятеля. Особенно это нашло подтверждение уже после его смерти, ставшей актом единения самых различных мнений, когда разноголосие слилось в общую скорбь о человеке высо</w:t>
        <w:softHyphen/>
        <w:t>кого нравственного строя. Среди прочего выделяются опреде</w:t>
        <w:softHyphen/>
        <w:t>ления: «мастерское перо», «великий писательский талант», «замечательный писатель»</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В трудах Самарина центральной темой является пробле</w:t>
        <w:softHyphen/>
        <w:t>ма взаимоотношений между Россией и Западом. Эта проблема ведет за собой ряд сопоставлений, характерных для восприя</w:t>
        <w:softHyphen/>
        <w:t>тия мировоззрения Самарина: вера и разум, религия и наука, православие и католичество. Едва покинув студенческую ска</w:t>
        <w:softHyphen/>
        <w:t>мью, Самарин, уверенный в силе собственных убеждений, разъясняет в письме (1840) к французскому политическому деятелю Ф. Могену будущее России на международной аре</w:t>
        <w:softHyphen/>
        <w:t>не</w:t>
      </w:r>
      <w:r>
        <w:rPr>
          <w:rFonts w:cs="Times New Roman" w:ascii="Times New Roman" w:hAnsi="Times New Roman"/>
          <w:vertAlign w:val="superscript"/>
        </w:rPr>
        <w:t>**</w:t>
      </w:r>
      <w:r>
        <w:rPr>
          <w:rFonts w:cs="Times New Roman" w:ascii="Times New Roman" w:hAnsi="Times New Roman"/>
        </w:rPr>
        <w:t>. В письме автор обращается к основным вехам историче</w:t>
        <w:softHyphen/>
        <w:t>ского развития страны, что позволяет доказательно раскрыть ее своеобразие. Для характеристики государственного и на</w:t>
        <w:softHyphen/>
        <w:t>ционального устройства Самарин использует термин «народ</w:t>
        <w:softHyphen/>
        <w:t>ность», который становится основой всех его построений и в последующих сочинениях. Позже проблема народности будет заострена Самариным на страницах славянофильских изданий и вызовет бурную полемику в российской печати. Для него на</w:t>
        <w:softHyphen/>
        <w:t>родность - это совокупность качеств нации, отличающих ее от других национальных объединений. Формирование народ</w:t>
        <w:softHyphen/>
        <w:t>ности является процессом историческим, на который влияет множество факторов. Самарин уточняет, что народность - «не только фактическое проявление отличительных свойств наро</w:t>
        <w:softHyphen/>
        <w:t>да в данную эпоху, но и те начала, которые народ признает, в которые он верит, к осуществлению которых он стремится, ко</w:t>
        <w:softHyphen/>
        <w:t>торыми он поверяет себя, по которым судит о себе и других»</w:t>
      </w:r>
      <w:r>
        <w:rPr>
          <w:rFonts w:cs="Times New Roman" w:ascii="Times New Roman" w:hAnsi="Times New Roman"/>
          <w:vertAlign w:val="superscript"/>
        </w:rPr>
        <w:t>***</w:t>
      </w:r>
      <w:r>
        <w:rPr>
          <w:rFonts w:cs="Times New Roman" w:ascii="Times New Roman" w:hAnsi="Times New Roman"/>
        </w:rPr>
        <w:t>. Причем он подчеркивает, что в сознании самого народа эти</w:t>
      </w:r>
    </w:p>
    <w:p>
      <w:pPr>
        <w:pStyle w:val="Normal"/>
        <w:ind w:firstLine="284"/>
        <w:jc w:val="both"/>
        <w:rPr>
          <w:rFonts w:ascii="Times New Roman" w:hAnsi="Times New Roman" w:cs="Times New Roman"/>
        </w:rPr>
      </w:pPr>
      <w:r>
        <w:rPr>
          <w:rFonts w:cs="Times New Roman" w:ascii="Times New Roman" w:hAnsi="Times New Roman"/>
        </w:rPr>
        <w:t>* В память Ю.Ф. Самарина. СПб., 1876. С.10—15.</w:t>
      </w:r>
    </w:p>
    <w:p>
      <w:pPr>
        <w:pStyle w:val="Normal"/>
        <w:ind w:firstLine="284"/>
        <w:jc w:val="both"/>
        <w:rPr>
          <w:rFonts w:ascii="Times New Roman" w:hAnsi="Times New Roman" w:cs="Times New Roman"/>
        </w:rPr>
      </w:pPr>
      <w:r>
        <w:rPr>
          <w:rFonts w:cs="Times New Roman" w:ascii="Times New Roman" w:hAnsi="Times New Roman"/>
        </w:rPr>
        <w:t>** Самарин Ю.Ф. Соч.: В 12 т. М.: Изд-во А.И. Мамонтова, 1877-1911. Т.12. С. 447-457.</w:t>
      </w:r>
    </w:p>
    <w:p>
      <w:pPr>
        <w:pStyle w:val="Normal"/>
        <w:ind w:firstLine="284"/>
        <w:jc w:val="both"/>
        <w:rPr>
          <w:rFonts w:ascii="Times New Roman" w:hAnsi="Times New Roman" w:cs="Times New Roman"/>
        </w:rPr>
      </w:pPr>
      <w:r>
        <w:rPr>
          <w:rFonts w:cs="Times New Roman" w:ascii="Times New Roman" w:hAnsi="Times New Roman"/>
        </w:rPr>
        <w:t>*** Самарин Ю.Ф. Соч. Т. 1. С. 150-151.</w:t>
      </w:r>
    </w:p>
    <w:p>
      <w:pPr>
        <w:pStyle w:val="Normal"/>
        <w:ind w:firstLine="284"/>
        <w:jc w:val="both"/>
        <w:rPr>
          <w:rFonts w:ascii="Times New Roman" w:hAnsi="Times New Roman" w:cs="Times New Roman"/>
        </w:rPr>
      </w:pPr>
      <w:r>
        <w:rPr>
          <w:rFonts w:cs="Times New Roman" w:ascii="Times New Roman" w:hAnsi="Times New Roman"/>
        </w:rPr>
        <w:t>начала предстают «безусловно истинными, абсолютными», в них раскрывается «полная и высшая истина»</w:t>
      </w:r>
      <w:r>
        <w:rPr>
          <w:rFonts w:cs="Times New Roman" w:ascii="Times New Roman" w:hAnsi="Times New Roman"/>
          <w:vertAlign w:val="superscript"/>
        </w:rPr>
        <w:t>*</w:t>
      </w:r>
      <w:r>
        <w:rPr>
          <w:rFonts w:cs="Times New Roman" w:ascii="Times New Roman" w:hAnsi="Times New Roman"/>
        </w:rPr>
        <w:t>. Каждый народ олицетворяет особую национальную стихию. Так, германское племя воплощает собой «всю глубину, силу, все могущество, всю гордость, все благо и все зло исключительной личности»</w:t>
      </w:r>
      <w:r>
        <w:rPr>
          <w:rFonts w:cs="Times New Roman" w:ascii="Times New Roman" w:hAnsi="Times New Roman"/>
          <w:vertAlign w:val="superscript"/>
        </w:rPr>
        <w:t>**</w:t>
      </w:r>
      <w:r>
        <w:rPr>
          <w:rFonts w:cs="Times New Roman" w:ascii="Times New Roman" w:hAnsi="Times New Roman"/>
        </w:rPr>
        <w:t>. Поэтому германское начало, проявив себя в мировой истории, уступает место иному национальному образованию. Условие смены определяется следующим образом: «История движется вперед свободным совпадением народностей с высшими тре</w:t>
        <w:softHyphen/>
        <w:t>бованиями человечества. Чем свободнее, глубже и шире это со</w:t>
        <w:softHyphen/>
        <w:t>впадение, тем выше стоит народ»</w:t>
      </w:r>
      <w:r>
        <w:rPr>
          <w:rFonts w:cs="Times New Roman" w:ascii="Times New Roman" w:hAnsi="Times New Roman"/>
          <w:vertAlign w:val="superscript"/>
        </w:rPr>
        <w:t>***</w:t>
      </w:r>
      <w:r>
        <w:rPr>
          <w:rFonts w:cs="Times New Roman" w:ascii="Times New Roman" w:hAnsi="Times New Roman"/>
        </w:rPr>
        <w:t>. В свою очередь, критерием оценки совпадения становится нравственный закон, который для Самарина неотделим от религиозного чувства. С этой по</w:t>
        <w:softHyphen/>
        <w:t>зиции он определяет составные элементы русской народности: «религиозное начало и самодержавие»</w:t>
      </w:r>
      <w:r>
        <w:rPr>
          <w:rFonts w:cs="Times New Roman" w:ascii="Times New Roman" w:hAnsi="Times New Roman"/>
          <w:vertAlign w:val="superscript"/>
        </w:rPr>
        <w:t>****</w:t>
      </w:r>
      <w:r>
        <w:rPr>
          <w:rFonts w:cs="Times New Roman" w:ascii="Times New Roman" w:hAnsi="Times New Roman"/>
        </w:rPr>
        <w:t>. Религиозное начало для Самарина бесспорно воплощается в православии.</w:t>
      </w:r>
    </w:p>
    <w:p>
      <w:pPr>
        <w:pStyle w:val="Normal"/>
        <w:ind w:firstLine="284"/>
        <w:jc w:val="both"/>
        <w:rPr>
          <w:rFonts w:ascii="Times New Roman" w:hAnsi="Times New Roman" w:cs="Times New Roman"/>
        </w:rPr>
      </w:pPr>
      <w:r>
        <w:rPr>
          <w:rFonts w:cs="Times New Roman" w:ascii="Times New Roman" w:hAnsi="Times New Roman"/>
        </w:rPr>
        <w:t>По Самарину, главной заслугой православной церкви является то, что она, лишенная светской власти, «принимала участие в истории нашей чисто нравственное»</w:t>
      </w:r>
      <w:r>
        <w:rPr>
          <w:rFonts w:cs="Times New Roman" w:ascii="Times New Roman" w:hAnsi="Times New Roman"/>
          <w:vertAlign w:val="superscript"/>
        </w:rPr>
        <w:t>*****</w:t>
      </w:r>
      <w:r>
        <w:rPr>
          <w:rFonts w:cs="Times New Roman" w:ascii="Times New Roman" w:hAnsi="Times New Roman"/>
        </w:rPr>
        <w:t>. Это позво</w:t>
        <w:softHyphen/>
        <w:t>лило избежать ей злоупотреблений в сфере догматов, наблю</w:t>
        <w:softHyphen/>
        <w:t>даемых в католицизме. Во время работы над диссертацией «Стефан Яворский и Феофан Прокопович» (1840-1844) Са</w:t>
        <w:softHyphen/>
        <w:t>марин определил для себя метод исследования: выявить на примере двух иерархов влияния на православие католичества (Прокопович)ипротестантства(Яворский)</w:t>
      </w:r>
      <w:r>
        <w:rPr>
          <w:rFonts w:cs="Times New Roman" w:ascii="Times New Roman" w:hAnsi="Times New Roman"/>
          <w:vertAlign w:val="superscript"/>
        </w:rPr>
        <w:t>******</w:t>
      </w:r>
      <w:r>
        <w:rPr>
          <w:rFonts w:cs="Times New Roman" w:ascii="Times New Roman" w:hAnsi="Times New Roman"/>
        </w:rPr>
        <w:t>.Увлекаемыйсво- им намерением, в скором времени он сознает, что перед ним широкое поле деятельности: православие не определило себя в научной сфере, в отличие от западных вероисповеданий. В то время, признавая за философией высшую духовную сферу,</w:t>
      </w:r>
    </w:p>
    <w:p>
      <w:pPr>
        <w:pStyle w:val="Normal"/>
        <w:ind w:firstLine="284"/>
        <w:jc w:val="both"/>
        <w:rPr>
          <w:rFonts w:ascii="Times New Roman" w:hAnsi="Times New Roman" w:cs="Times New Roman"/>
        </w:rPr>
      </w:pPr>
      <w:r>
        <w:rPr>
          <w:rFonts w:cs="Times New Roman" w:ascii="Times New Roman" w:hAnsi="Times New Roman"/>
        </w:rPr>
        <w:t>* Там же. С. 151.</w:t>
      </w:r>
    </w:p>
    <w:p>
      <w:pPr>
        <w:pStyle w:val="Normal"/>
        <w:ind w:firstLine="284"/>
        <w:jc w:val="both"/>
        <w:rPr>
          <w:rFonts w:ascii="Times New Roman" w:hAnsi="Times New Roman" w:cs="Times New Roman"/>
        </w:rPr>
      </w:pPr>
      <w:r>
        <w:rPr>
          <w:rFonts w:cs="Times New Roman" w:ascii="Times New Roman" w:hAnsi="Times New Roman"/>
        </w:rPr>
        <w:t>** Там же. С. 152.</w:t>
      </w:r>
    </w:p>
    <w:p>
      <w:pPr>
        <w:pStyle w:val="Normal"/>
        <w:ind w:firstLine="284"/>
        <w:jc w:val="both"/>
        <w:rPr>
          <w:rFonts w:ascii="Times New Roman" w:hAnsi="Times New Roman" w:cs="Times New Roman"/>
        </w:rPr>
      </w:pPr>
      <w:r>
        <w:rPr>
          <w:rFonts w:cs="Times New Roman" w:ascii="Times New Roman" w:hAnsi="Times New Roman"/>
        </w:rPr>
        <w:t>*** Самарин Ю.Ф. Соч. Т. 1. С. 150-151.</w:t>
      </w:r>
    </w:p>
    <w:p>
      <w:pPr>
        <w:pStyle w:val="Normal"/>
        <w:ind w:firstLine="284"/>
        <w:jc w:val="both"/>
        <w:rPr>
          <w:rFonts w:ascii="Times New Roman" w:hAnsi="Times New Roman" w:cs="Times New Roman"/>
        </w:rPr>
      </w:pPr>
      <w:r>
        <w:rPr>
          <w:rFonts w:cs="Times New Roman" w:ascii="Times New Roman" w:hAnsi="Times New Roman"/>
        </w:rPr>
        <w:t>**** Самарин Ю.Ф. Статьи. Воспоминания. Письма / Сост. и автор вступ. ста</w:t>
        <w:softHyphen/>
        <w:t>тьи Т.А. Медовичева. М.: ТЕРРА, 1997. С. 154.</w:t>
      </w:r>
    </w:p>
    <w:p>
      <w:pPr>
        <w:pStyle w:val="Normal"/>
        <w:ind w:firstLine="284"/>
        <w:jc w:val="both"/>
        <w:rPr>
          <w:rFonts w:ascii="Times New Roman" w:hAnsi="Times New Roman" w:cs="Times New Roman"/>
        </w:rPr>
      </w:pPr>
      <w:r>
        <w:rPr>
          <w:rFonts w:cs="Times New Roman" w:ascii="Times New Roman" w:hAnsi="Times New Roman"/>
        </w:rPr>
        <w:t>***** Там же. С. 154.</w:t>
      </w:r>
    </w:p>
    <w:p>
      <w:pPr>
        <w:pStyle w:val="Normal"/>
        <w:ind w:firstLine="284"/>
        <w:jc w:val="both"/>
        <w:rPr>
          <w:rFonts w:ascii="Times New Roman" w:hAnsi="Times New Roman" w:cs="Times New Roman"/>
        </w:rPr>
      </w:pPr>
      <w:r>
        <w:rPr>
          <w:rFonts w:cs="Times New Roman" w:ascii="Times New Roman" w:hAnsi="Times New Roman"/>
        </w:rPr>
        <w:t>****** Самарин Ю.Ф. Соч. Т. 5. С. 3-450.</w:t>
      </w:r>
    </w:p>
    <w:p>
      <w:pPr>
        <w:pStyle w:val="Normal"/>
        <w:ind w:firstLine="284"/>
        <w:jc w:val="both"/>
        <w:rPr>
          <w:rFonts w:ascii="Times New Roman" w:hAnsi="Times New Roman" w:cs="Times New Roman"/>
        </w:rPr>
      </w:pPr>
      <w:r>
        <w:rPr>
          <w:rFonts w:cs="Times New Roman" w:ascii="Times New Roman" w:hAnsi="Times New Roman"/>
        </w:rPr>
        <w:t>Самарин пытался дать научное обоснование православию. В результате он впал в глубокое противоречие. Как христианин он не смог перешагнуть через сокровенное предание в душе человека. Его духовные страдания смягчились благодаря вме</w:t>
        <w:softHyphen/>
        <w:t>шательству Хомякова, который объяснил, что «Христианство не наука и наукообразным быть не может»</w:t>
      </w:r>
      <w:r>
        <w:rPr>
          <w:rFonts w:cs="Times New Roman" w:ascii="Times New Roman" w:hAnsi="Times New Roman"/>
          <w:vertAlign w:val="superscript"/>
        </w:rPr>
        <w:t>*</w:t>
      </w:r>
      <w:r>
        <w:rPr>
          <w:rFonts w:cs="Times New Roman" w:ascii="Times New Roman" w:hAnsi="Times New Roman"/>
        </w:rPr>
        <w:t>. Это положило конец попыткам со стороны Самарина подвести под религию какое-либо научное обоснование. Кроме «духовной помощи», христианство не требует от людей другой поддержки. С тех пор в отношении к православию Самарин не изменял позиции смиренного верующего, но в своих общественных взглядах он использовал отрицательный метод для доказательства истин</w:t>
        <w:softHyphen/>
        <w:t>ности православной веры.</w:t>
      </w:r>
    </w:p>
    <w:p>
      <w:pPr>
        <w:pStyle w:val="Normal"/>
        <w:ind w:firstLine="284"/>
        <w:jc w:val="both"/>
        <w:rPr>
          <w:rFonts w:ascii="Times New Roman" w:hAnsi="Times New Roman" w:cs="Times New Roman"/>
        </w:rPr>
      </w:pPr>
      <w:r>
        <w:rPr>
          <w:rFonts w:cs="Times New Roman" w:ascii="Times New Roman" w:hAnsi="Times New Roman"/>
        </w:rPr>
        <w:t>Вслед за славянофилом Д. А. Валуевым Самарин отмеча</w:t>
        <w:softHyphen/>
        <w:t>ет, что Восток - «это значит: не Китай, не исламизм, не татары, а мир славяно-православный, нам единоплеменный и едино</w:t>
        <w:softHyphen/>
        <w:t>верный, вызванный к сознанию своего единства и своей силы явлением Русского государства»</w:t>
      </w:r>
      <w:r>
        <w:rPr>
          <w:rFonts w:cs="Times New Roman" w:ascii="Times New Roman" w:hAnsi="Times New Roman"/>
          <w:vertAlign w:val="superscript"/>
        </w:rPr>
        <w:t>**</w:t>
      </w:r>
      <w:r>
        <w:rPr>
          <w:rFonts w:cs="Times New Roman" w:ascii="Times New Roman" w:hAnsi="Times New Roman"/>
        </w:rPr>
        <w:t>. Высказывание вполне опре</w:t>
        <w:softHyphen/>
        <w:t>деленно характеризует общественную позицию Самарина, с которой он выступал в своих трудах. Находясь в Риге в составе ревизионной комиссии (1845-1848), Самарин, кроме официаль</w:t>
        <w:softHyphen/>
        <w:t>ного исследования «История города Риги», создает свое первое публицистическое произведение - так называемые «Письма из Риги»</w:t>
      </w:r>
      <w:r>
        <w:rPr>
          <w:rFonts w:cs="Times New Roman" w:ascii="Times New Roman" w:hAnsi="Times New Roman"/>
          <w:vertAlign w:val="superscript"/>
        </w:rPr>
        <w:t>***</w:t>
      </w:r>
      <w:r>
        <w:rPr>
          <w:rFonts w:cs="Times New Roman" w:ascii="Times New Roman" w:hAnsi="Times New Roman"/>
        </w:rPr>
        <w:t>, где он с негодованием описывает притеснения русскоя</w:t>
        <w:softHyphen/>
        <w:t>зычного населения и общее положение в Прибалтийском крае. Позже Д. Ф. Самарин, его младший брат и издатель сочинений, назовет «Письма...» «одним из первых произведений русской политической литературы вообще»</w:t>
      </w:r>
      <w:r>
        <w:rPr>
          <w:rFonts w:cs="Times New Roman" w:ascii="Times New Roman" w:hAnsi="Times New Roman"/>
          <w:vertAlign w:val="superscript"/>
        </w:rPr>
        <w:t>****</w:t>
      </w:r>
      <w:r>
        <w:rPr>
          <w:rFonts w:cs="Times New Roman" w:ascii="Times New Roman" w:hAnsi="Times New Roman"/>
        </w:rPr>
        <w:t>. Они получили широкое распространение в Москве и Петербурге, в результате чего Са</w:t>
        <w:softHyphen/>
        <w:t>марин был заключен в Петропавловскую крепость.</w:t>
      </w:r>
    </w:p>
    <w:p>
      <w:pPr>
        <w:pStyle w:val="Normal"/>
        <w:ind w:firstLine="284"/>
        <w:jc w:val="both"/>
        <w:rPr>
          <w:rFonts w:ascii="Times New Roman" w:hAnsi="Times New Roman" w:cs="Times New Roman"/>
        </w:rPr>
      </w:pPr>
      <w:r>
        <w:rPr>
          <w:rFonts w:cs="Times New Roman" w:ascii="Times New Roman" w:hAnsi="Times New Roman"/>
        </w:rPr>
        <w:t>* На пути к Истине (Письмо А. С. Хомякова Ю. Ф. Самарину). // Литература и история: Выпуск первый. М., 2000. С. 95.</w:t>
      </w:r>
    </w:p>
    <w:p>
      <w:pPr>
        <w:pStyle w:val="Normal"/>
        <w:ind w:firstLine="284"/>
        <w:jc w:val="both"/>
        <w:rPr>
          <w:rFonts w:ascii="Times New Roman" w:hAnsi="Times New Roman" w:cs="Times New Roman"/>
        </w:rPr>
      </w:pPr>
      <w:r>
        <w:rPr>
          <w:rFonts w:cs="Times New Roman" w:ascii="Times New Roman" w:hAnsi="Times New Roman"/>
        </w:rPr>
        <w:t>** Самарин Ю.Ф. Соч. Т. 1. С. 98.</w:t>
      </w:r>
    </w:p>
    <w:p>
      <w:pPr>
        <w:pStyle w:val="Normal"/>
        <w:ind w:firstLine="284"/>
        <w:jc w:val="both"/>
        <w:rPr>
          <w:rFonts w:ascii="Times New Roman" w:hAnsi="Times New Roman" w:cs="Times New Roman"/>
        </w:rPr>
      </w:pPr>
      <w:r>
        <w:rPr>
          <w:rFonts w:cs="Times New Roman" w:ascii="Times New Roman" w:hAnsi="Times New Roman"/>
        </w:rPr>
        <w:t>*** Самарин Ю.Ф. Соч. Т. 7.</w:t>
      </w:r>
    </w:p>
    <w:p>
      <w:pPr>
        <w:pStyle w:val="Normal"/>
        <w:ind w:firstLine="284"/>
        <w:jc w:val="both"/>
        <w:rPr>
          <w:rFonts w:ascii="Times New Roman" w:hAnsi="Times New Roman" w:cs="Times New Roman"/>
        </w:rPr>
      </w:pPr>
      <w:r>
        <w:rPr>
          <w:rFonts w:cs="Times New Roman" w:ascii="Times New Roman" w:hAnsi="Times New Roman"/>
        </w:rPr>
        <w:t>**** Цит по соч.: Нольде Б.Э. Юрий Самарин и его время. Париж</w:t>
      </w:r>
      <w:r>
        <w:rPr>
          <w:rFonts w:cs="Times New Roman" w:ascii="Times New Roman" w:hAnsi="Times New Roman"/>
          <w:lang w:val="en-US"/>
        </w:rPr>
        <w:t>, 1926. - 2-</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изд</w:t>
      </w:r>
      <w:r>
        <w:rPr>
          <w:rFonts w:cs="Times New Roman" w:ascii="Times New Roman" w:hAnsi="Times New Roman"/>
          <w:lang w:val="en-US"/>
        </w:rPr>
        <w:t xml:space="preserve">. - </w:t>
      </w:r>
      <w:r>
        <w:rPr>
          <w:rFonts w:cs="Times New Roman" w:ascii="Times New Roman" w:hAnsi="Times New Roman"/>
          <w:lang w:val="la-VA" w:eastAsia="la-VA" w:bidi="la-VA"/>
        </w:rPr>
        <w:t xml:space="preserve">Paris: YMCA-Press, </w:t>
      </w:r>
      <w:r>
        <w:rPr>
          <w:rFonts w:cs="Times New Roman" w:ascii="Times New Roman" w:hAnsi="Times New Roman"/>
          <w:lang w:val="en-US"/>
        </w:rPr>
        <w:t xml:space="preserve">1978. </w:t>
      </w:r>
      <w:r>
        <w:rPr>
          <w:rFonts w:cs="Times New Roman" w:ascii="Times New Roman" w:hAnsi="Times New Roman"/>
        </w:rPr>
        <w:t>С. 44.</w:t>
      </w:r>
    </w:p>
    <w:p>
      <w:pPr>
        <w:pStyle w:val="Normal"/>
        <w:ind w:firstLine="284"/>
        <w:jc w:val="both"/>
        <w:rPr>
          <w:rFonts w:ascii="Times New Roman" w:hAnsi="Times New Roman" w:cs="Times New Roman"/>
        </w:rPr>
      </w:pPr>
      <w:r>
        <w:rPr>
          <w:rFonts w:cs="Times New Roman" w:ascii="Times New Roman" w:hAnsi="Times New Roman"/>
        </w:rPr>
        <w:t>Основной идеей произведения стало представление поло</w:t>
        <w:softHyphen/>
        <w:t>жения в дальней российской губернии, где торжествует произ</w:t>
        <w:softHyphen/>
        <w:t>вол немецкой аристократии, прикрывающейся волей монарха. Самарин с предельной реалистичностью изображает действи</w:t>
        <w:softHyphen/>
        <w:t>тельность и осмысливает ее с позиции политической обосно</w:t>
        <w:softHyphen/>
        <w:t>ванности. Первый опыт изучения внутреннего устройства Рос</w:t>
        <w:softHyphen/>
        <w:t>сии становится определяющим в характере его публицистики.</w:t>
      </w:r>
    </w:p>
    <w:p>
      <w:pPr>
        <w:pStyle w:val="Normal"/>
        <w:ind w:firstLine="284"/>
        <w:jc w:val="both"/>
        <w:rPr>
          <w:rFonts w:ascii="Times New Roman" w:hAnsi="Times New Roman" w:cs="Times New Roman"/>
        </w:rPr>
      </w:pPr>
      <w:r>
        <w:rPr>
          <w:rFonts w:cs="Times New Roman" w:ascii="Times New Roman" w:hAnsi="Times New Roman"/>
        </w:rPr>
        <w:t>В шестидесятые годы он обращается к большому труду «Окраины России», первый выпуск которого издан в авгус</w:t>
        <w:softHyphen/>
        <w:t>те 1868 года. Самарин задумал «Окраины...» как целый ряд публикаций по всем русским окраинам: первая серия посвя</w:t>
        <w:softHyphen/>
        <w:t>щалась русскому балтийскому Поморью, вторая - Северо</w:t>
        <w:softHyphen/>
        <w:t>Западному краю, третья - Польше и Юго-Западному краю. План этот не был осуществлен за те несколько лет, которые отделяли Самарина от смерти. Но в серии балтийского Помо</w:t>
        <w:softHyphen/>
        <w:t>рья им было издано шесть выпусков; второй также готовился и вышел в свет одновременно с первым. Обращение к столь обширному труду воплотило давние намерения Самарина, к которым он призывал И. С. Аксакова в письме от 15 октября 1865 года: «Бросим журнальную полемику, писание статеек и т.д., пора специализироваться и браться за сочинение книг»</w:t>
      </w:r>
      <w:r>
        <w:rPr>
          <w:rFonts w:cs="Times New Roman" w:ascii="Times New Roman" w:hAnsi="Times New Roman"/>
          <w:vertAlign w:val="superscript"/>
        </w:rPr>
        <w:t>*</w:t>
      </w:r>
      <w:r>
        <w:rPr>
          <w:rFonts w:cs="Times New Roman" w:ascii="Times New Roman" w:hAnsi="Times New Roman"/>
        </w:rPr>
        <w:t>. Самарин избрал близкую для себя проблему: он служил в Риге, Симбирске, Киеве, Самаре, участвовал в преобразовании Польши после восстания 1863 года. Он не понаслышке владел информацией с тех мест, к которым запланировал обратиться. Перед ним стояли важные задачи - пробудить национальное самосознание граждан, заострить вечную российскую пробле</w:t>
        <w:softHyphen/>
        <w:t>му - взаимодействия центра и периферии страны, расширить мировоззрение своих соотечественников. Например, письма Тютчева в полной мере дают представление о широком инте</w:t>
        <w:softHyphen/>
        <w:t>ресе со стороны общества к трудам Самарина, хотя они издава</w:t>
        <w:softHyphen/>
        <w:t>лись за границей. Успех «Окраин России» позволяет говорить об актуальности поднятых Самариным проблем. Причина тому - его попытка повлиять на внутриполитическое поло</w:t>
        <w:softHyphen/>
        <w:t>жение в стране, не становясь в оппозицию к правительству,</w:t>
      </w:r>
    </w:p>
    <w:p>
      <w:pPr>
        <w:pStyle w:val="Normal"/>
        <w:ind w:firstLine="284"/>
        <w:jc w:val="both"/>
        <w:rPr>
          <w:rFonts w:ascii="Times New Roman" w:hAnsi="Times New Roman" w:cs="Times New Roman"/>
        </w:rPr>
      </w:pPr>
      <w:r>
        <w:rPr>
          <w:rFonts w:cs="Times New Roman" w:ascii="Times New Roman" w:hAnsi="Times New Roman"/>
        </w:rPr>
        <w:t>* НИОР РГБ. Ф. 265. Карт. 38. Ед. хр. 1. Л. 62 об.</w:t>
      </w:r>
    </w:p>
    <w:p>
      <w:pPr>
        <w:pStyle w:val="Normal"/>
        <w:ind w:firstLine="284"/>
        <w:jc w:val="both"/>
        <w:rPr>
          <w:rFonts w:ascii="Times New Roman" w:hAnsi="Times New Roman" w:cs="Times New Roman"/>
        </w:rPr>
      </w:pPr>
      <w:r>
        <w:rPr>
          <w:rFonts w:cs="Times New Roman" w:ascii="Times New Roman" w:hAnsi="Times New Roman"/>
        </w:rPr>
        <w:t>а, наоборот, обратить его внимание на беззаконные факты. Таким образом, главная цель, которую преследовал Самарин в государственной деятельности и в публицистике, - добить</w:t>
        <w:softHyphen/>
        <w:t>ся объединения русского общества. Но единство невозможно при бесправии основной его части - русского народа. Отсюда, крестьянский вопрос стал главнейшим в его жизни. С тех пор, как в 1853 году он оставляет государственную службу, своим независимым положением Самарин стремится с еще большей пользой повлиять на ход политических дел в стране.</w:t>
      </w:r>
    </w:p>
    <w:p>
      <w:pPr>
        <w:pStyle w:val="Normal"/>
        <w:ind w:firstLine="284"/>
        <w:jc w:val="both"/>
        <w:rPr>
          <w:rFonts w:ascii="Times New Roman" w:hAnsi="Times New Roman" w:cs="Times New Roman"/>
        </w:rPr>
      </w:pPr>
      <w:r>
        <w:rPr>
          <w:rFonts w:cs="Times New Roman" w:ascii="Times New Roman" w:hAnsi="Times New Roman"/>
        </w:rPr>
        <w:t>Самарин связывал будущее развитие страны с самосо</w:t>
        <w:softHyphen/>
        <w:t>знанием народа. К середине пятидесятых годов относятся его черновые наброски статьи о народе. Главным тезисом этих разрозненных отрывков можно обозначить следующее вы</w:t>
        <w:softHyphen/>
        <w:t>сказывание: «Вопрос о народе есть вопрос будущего, &lt;...&gt; на</w:t>
        <w:softHyphen/>
        <w:t>ступающая эра общественного развития принадлежит ему»</w:t>
      </w:r>
      <w:r>
        <w:rPr>
          <w:rFonts w:cs="Times New Roman" w:ascii="Times New Roman" w:hAnsi="Times New Roman"/>
          <w:vertAlign w:val="superscript"/>
        </w:rPr>
        <w:t>*</w:t>
      </w:r>
      <w:r>
        <w:rPr>
          <w:rFonts w:cs="Times New Roman" w:ascii="Times New Roman" w:hAnsi="Times New Roman"/>
        </w:rPr>
        <w:t>. Самарин осознает неизбежность этого процесса, в частности, как результата социального неравенства в стране. Он видел в крепостном праве факт противоестественности человеческих отношений.</w:t>
      </w:r>
    </w:p>
    <w:p>
      <w:pPr>
        <w:pStyle w:val="Normal"/>
        <w:ind w:firstLine="284"/>
        <w:jc w:val="both"/>
        <w:rPr>
          <w:rFonts w:ascii="Times New Roman" w:hAnsi="Times New Roman" w:cs="Times New Roman"/>
        </w:rPr>
      </w:pPr>
      <w:r>
        <w:rPr>
          <w:rFonts w:cs="Times New Roman" w:ascii="Times New Roman" w:hAnsi="Times New Roman"/>
        </w:rPr>
        <w:t>Примечательно, что в воспоминаниях о государственном деятеле, экономисте и статисте Д. П. Журавском Самарин оста</w:t>
        <w:softHyphen/>
        <w:t>навливается на одном разговоре, происходившем между ними. На вопрос о значительном различии эффективности труда за</w:t>
        <w:softHyphen/>
        <w:t>падных и русских рабочих Журавский отвечал, что в нашей стране на протяжении долгого времени одни привыкли жить за счет чужого труда, а другие не имеют права распоряжаться плодами собственного. Создается особая атмосфера, лишен</w:t>
        <w:softHyphen/>
        <w:t>ная «усилия» в труде, чему вскоре поддаются и иностранцы, приехавшие в Россию. Самарин не называет причину этого по</w:t>
        <w:softHyphen/>
        <w:t>ложения, но она напрашивается из самого диалога</w:t>
      </w:r>
      <w:r>
        <w:rPr>
          <w:rFonts w:cs="Times New Roman" w:ascii="Times New Roman" w:hAnsi="Times New Roman"/>
          <w:vertAlign w:val="superscript"/>
        </w:rPr>
        <w:t>**</w:t>
      </w:r>
      <w:r>
        <w:rPr>
          <w:rFonts w:cs="Times New Roman" w:ascii="Times New Roman" w:hAnsi="Times New Roman"/>
        </w:rPr>
        <w:t>. Усердие Самарина, приложенное к изменению векового уклада в стра</w:t>
        <w:softHyphen/>
        <w:t>не, позволило А. В. Мещерскому определить движущую силу его характера - «ненависть к дворянству»</w:t>
      </w:r>
      <w:r>
        <w:rPr>
          <w:rFonts w:cs="Times New Roman" w:ascii="Times New Roman" w:hAnsi="Times New Roman"/>
          <w:vertAlign w:val="superscript"/>
        </w:rPr>
        <w:t>***</w:t>
      </w:r>
      <w:r>
        <w:rPr>
          <w:rFonts w:cs="Times New Roman" w:ascii="Times New Roman" w:hAnsi="Times New Roman"/>
        </w:rPr>
        <w:t>. Однако это утверж</w:t>
        <w:softHyphen/>
      </w:r>
    </w:p>
    <w:p>
      <w:pPr>
        <w:pStyle w:val="Normal"/>
        <w:ind w:firstLine="284"/>
        <w:jc w:val="both"/>
        <w:rPr>
          <w:rFonts w:ascii="Times New Roman" w:hAnsi="Times New Roman" w:cs="Times New Roman"/>
        </w:rPr>
      </w:pPr>
      <w:r>
        <w:rPr>
          <w:rFonts w:cs="Times New Roman" w:ascii="Times New Roman" w:hAnsi="Times New Roman"/>
        </w:rPr>
        <w:t>* НИОР РГБ. Ф. 265. Карт. 73. Ед. хр. 1. Л. 3.</w:t>
      </w:r>
    </w:p>
    <w:p>
      <w:pPr>
        <w:pStyle w:val="Normal"/>
        <w:ind w:firstLine="284"/>
        <w:jc w:val="both"/>
        <w:rPr>
          <w:rFonts w:ascii="Times New Roman" w:hAnsi="Times New Roman" w:cs="Times New Roman"/>
        </w:rPr>
      </w:pPr>
      <w:r>
        <w:rPr>
          <w:rFonts w:cs="Times New Roman" w:ascii="Times New Roman" w:hAnsi="Times New Roman"/>
        </w:rPr>
        <w:t>** Самарин Ю.Ф. Сочинения. Т. 1. С. 217-218.</w:t>
      </w:r>
    </w:p>
    <w:p>
      <w:pPr>
        <w:pStyle w:val="Normal"/>
        <w:ind w:firstLine="284"/>
        <w:jc w:val="both"/>
        <w:rPr>
          <w:rFonts w:ascii="Times New Roman" w:hAnsi="Times New Roman" w:cs="Times New Roman"/>
        </w:rPr>
      </w:pPr>
      <w:r>
        <w:rPr>
          <w:rFonts w:cs="Times New Roman" w:ascii="Times New Roman" w:hAnsi="Times New Roman"/>
        </w:rPr>
        <w:t>*** Мещерский В.П. Мои воспоминания. Ч. 2. М., 1898. С. 179.</w:t>
      </w:r>
    </w:p>
    <w:p>
      <w:pPr>
        <w:pStyle w:val="Normal"/>
        <w:ind w:firstLine="284"/>
        <w:jc w:val="both"/>
        <w:rPr>
          <w:rFonts w:ascii="Times New Roman" w:hAnsi="Times New Roman" w:cs="Times New Roman"/>
        </w:rPr>
      </w:pPr>
      <w:r>
        <w:rPr>
          <w:rFonts w:cs="Times New Roman" w:ascii="Times New Roman" w:hAnsi="Times New Roman"/>
        </w:rPr>
        <w:t>дение весьма субъективно, Самариным двигало христианское чувство, направленное на необходимость изменения быта и на</w:t>
        <w:softHyphen/>
        <w:t>рода, и «публики». Он критиковал дворянское барство, веду</w:t>
        <w:softHyphen/>
        <w:t>щее к нравственной деградации личности. С величайшей радо</w:t>
        <w:softHyphen/>
        <w:t>стью он встречает известие о предстоящей реформе: «...этим, конечно, мы обязаны Государю лично и больше никому - речь Его московскому дворянству о необходимости скорого упразд</w:t>
        <w:softHyphen/>
        <w:t>нения крепостного права. Слава Богу! Когда я прочел письмо из Москвы, в котором мне сообщали это известие, я готов был воскликнуть: «Ныне отпущаеши раба Твоего, Господи!» - пи</w:t>
        <w:softHyphen/>
        <w:t>сал он А. О. Смирновой 13 апреля 1856 года</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Самарин являлся одним из деятельных членов редакци</w:t>
        <w:softHyphen/>
        <w:t>онных комиссий. Показательно, что в конце 1860 года, когда деятельность Главного комитета подходила к концу, Самарину было поручено написать проект манифеста. Уже в первых чис</w:t>
        <w:softHyphen/>
        <w:t>лах января 1861 года текст был подготовлен. Существенные из</w:t>
        <w:softHyphen/>
        <w:t>менения в самаринский проект были внесены В. А. Черкасским и Н. А. Милютиным, затем документ поступил на рассмотре</w:t>
        <w:softHyphen/>
        <w:t>ние комиссии и подвергся коренной переработке. Самарин не был удовлетворен своим трудом, но он дорожил в нем несколь</w:t>
        <w:softHyphen/>
        <w:t>кими фразами, получившимися живыми и яркими. Он изумил</w:t>
        <w:softHyphen/>
        <w:t>ся, когда «при первом же чтении, все, с каким-то безошибоч</w:t>
        <w:softHyphen/>
        <w:t>ным инстинктом, даже не сговариваясь, накинулись именно на эти места и похоронили их»</w:t>
      </w:r>
      <w:r>
        <w:rPr>
          <w:rFonts w:cs="Times New Roman" w:ascii="Times New Roman" w:hAnsi="Times New Roman"/>
          <w:vertAlign w:val="superscript"/>
        </w:rPr>
        <w:t>**</w:t>
      </w:r>
      <w:r>
        <w:rPr>
          <w:rFonts w:cs="Times New Roman" w:ascii="Times New Roman" w:hAnsi="Times New Roman"/>
        </w:rPr>
        <w:t>. В результате Самарин отклонил собственную ответственность за текст проекта.</w:t>
      </w:r>
    </w:p>
    <w:p>
      <w:pPr>
        <w:pStyle w:val="Normal"/>
        <w:ind w:firstLine="284"/>
        <w:jc w:val="both"/>
        <w:rPr>
          <w:rFonts w:ascii="Times New Roman" w:hAnsi="Times New Roman" w:cs="Times New Roman"/>
        </w:rPr>
      </w:pPr>
      <w:r>
        <w:rPr>
          <w:rFonts w:cs="Times New Roman" w:ascii="Times New Roman" w:hAnsi="Times New Roman"/>
        </w:rPr>
        <w:t xml:space="preserve">Ф. Д. Самарин, племянник славянофила, в предисловии к 4-му тому сочинений останавливается на следующем факте: в конечном итоге Александр </w:t>
      </w:r>
      <w:r>
        <w:rPr>
          <w:rFonts w:cs="Times New Roman" w:ascii="Times New Roman" w:hAnsi="Times New Roman"/>
          <w:lang w:val="la-VA" w:eastAsia="la-VA" w:bidi="la-VA"/>
        </w:rPr>
        <w:t xml:space="preserve">II </w:t>
      </w:r>
      <w:r>
        <w:rPr>
          <w:rFonts w:cs="Times New Roman" w:ascii="Times New Roman" w:hAnsi="Times New Roman"/>
        </w:rPr>
        <w:t>одобрил проект манифеста после редакции митрополита Филарета, который сохранил важную самаринскую фразу, хотя и в измененной форме</w:t>
      </w:r>
      <w:r>
        <w:rPr>
          <w:rFonts w:cs="Times New Roman" w:ascii="Times New Roman" w:hAnsi="Times New Roman"/>
          <w:vertAlign w:val="superscript"/>
        </w:rPr>
        <w:t>***</w:t>
      </w:r>
      <w:r>
        <w:rPr>
          <w:rFonts w:cs="Times New Roman" w:ascii="Times New Roman" w:hAnsi="Times New Roman"/>
        </w:rPr>
        <w:t>. «Православ</w:t>
        <w:softHyphen/>
        <w:t>ные! не омрачите этого светлого дня ни диким разгулом, ни буйным веселием; но в трезвом сознании лежащих на вас обя</w:t>
        <w:softHyphen/>
        <w:t>занностей возблагодарите Всевышнего, Подателя всяких благ,</w:t>
      </w:r>
    </w:p>
    <w:p>
      <w:pPr>
        <w:pStyle w:val="Normal"/>
        <w:ind w:firstLine="284"/>
        <w:jc w:val="both"/>
        <w:rPr>
          <w:rFonts w:ascii="Times New Roman" w:hAnsi="Times New Roman" w:cs="Times New Roman"/>
        </w:rPr>
      </w:pPr>
      <w:r>
        <w:rPr>
          <w:rFonts w:cs="Times New Roman" w:ascii="Times New Roman" w:hAnsi="Times New Roman"/>
        </w:rPr>
        <w:t>* НИОР РГБ. Ф. 265. Карт. 40. Ед. хр. 1. Л. 149.</w:t>
      </w:r>
    </w:p>
    <w:p>
      <w:pPr>
        <w:pStyle w:val="Normal"/>
        <w:ind w:firstLine="284"/>
        <w:jc w:val="both"/>
        <w:rPr>
          <w:rFonts w:ascii="Times New Roman" w:hAnsi="Times New Roman" w:cs="Times New Roman"/>
        </w:rPr>
      </w:pPr>
      <w:r>
        <w:rPr>
          <w:rFonts w:cs="Times New Roman" w:ascii="Times New Roman" w:hAnsi="Times New Roman"/>
        </w:rPr>
        <w:t>** НИОР РГБ. Ф. 265. Карт. 38. Ед. хр. 1. Л. 11-11 об.</w:t>
      </w:r>
    </w:p>
    <w:p>
      <w:pPr>
        <w:pStyle w:val="Normal"/>
        <w:ind w:firstLine="284"/>
        <w:jc w:val="both"/>
        <w:rPr>
          <w:rFonts w:ascii="Times New Roman" w:hAnsi="Times New Roman" w:cs="Times New Roman"/>
        </w:rPr>
      </w:pPr>
      <w:r>
        <w:rPr>
          <w:rFonts w:cs="Times New Roman" w:ascii="Times New Roman" w:hAnsi="Times New Roman"/>
        </w:rPr>
        <w:t xml:space="preserve">*** Самарин Ф.Д. Предисловие // Самарин Ю.Ф. Сочинения. Т. 4. С. </w:t>
      </w:r>
      <w:r>
        <w:rPr>
          <w:rFonts w:cs="Times New Roman" w:ascii="Times New Roman" w:hAnsi="Times New Roman"/>
          <w:lang w:val="la-VA" w:eastAsia="la-VA" w:bidi="la-VA"/>
        </w:rPr>
        <w:t>XXIV.</w:t>
      </w:r>
    </w:p>
    <w:p>
      <w:pPr>
        <w:pStyle w:val="Normal"/>
        <w:ind w:firstLine="284"/>
        <w:jc w:val="both"/>
        <w:rPr>
          <w:rFonts w:ascii="Times New Roman" w:hAnsi="Times New Roman" w:cs="Times New Roman"/>
        </w:rPr>
      </w:pPr>
      <w:r>
        <w:rPr>
          <w:rFonts w:cs="Times New Roman" w:ascii="Times New Roman" w:hAnsi="Times New Roman"/>
        </w:rPr>
        <w:t>и, осенив себя крестным знамением, вступите бодро в новую жизнь» - так Самарин окончил проект. Митрополит Филарет предложил свой вариант: «Осени себя крестным знамением, православный народ, и призови с нами Божие благословение на твой свободный труд, залог твоего домашнего благополу</w:t>
        <w:softHyphen/>
        <w:t>чия и блага общественного». Самарин, признав заимствова</w:t>
        <w:softHyphen/>
        <w:t>ние, счел вариант Филарета более убедительным, чем свой. Издатель трудов публициста замечает: «Эти заключительные слова, по свидетельству очевидцев, более всего произвели впе</w:t>
        <w:softHyphen/>
        <w:t>чатление на народ; они сильнее всего запечатлелись в умах и доселе чаще всего припоминаются, когда заходит речь о ма</w:t>
        <w:softHyphen/>
        <w:t>нифесте 19 февраля»</w:t>
      </w:r>
      <w:r>
        <w:rPr>
          <w:rFonts w:cs="Times New Roman" w:ascii="Times New Roman" w:hAnsi="Times New Roman"/>
          <w:vertAlign w:val="superscript"/>
        </w:rPr>
        <w:t>*</w:t>
      </w:r>
      <w:r>
        <w:rPr>
          <w:rFonts w:cs="Times New Roman" w:ascii="Times New Roman" w:hAnsi="Times New Roman"/>
        </w:rPr>
        <w:t>. Возможно, подобных сопоставлений было бы больше, если бы митрополиту Филарету пришлось редактировать непосредственно текст Самарина. Например, в его проекте положение крепостных людей называлось несо- относимым «с началами Божественной правды и с коренными условиями прочного государственного благоустройства». По</w:t>
        <w:softHyphen/>
        <w:t>сле редакции Черкасского и Милютина фраза получила вид: «Такое положение крепостных людей, несовместное с усло</w:t>
        <w:softHyphen/>
        <w:t>виями государственного развития...» Из этих слов становится понятным, что Самариным владело стремление к достижению идеала Божественной правды, что касается не только разреше</w:t>
        <w:softHyphen/>
        <w:t>ния крестьянского вопроса, но и всей его деятельности.</w:t>
      </w:r>
    </w:p>
    <w:p>
      <w:pPr>
        <w:pStyle w:val="Normal"/>
        <w:ind w:firstLine="284"/>
        <w:jc w:val="both"/>
        <w:rPr>
          <w:rFonts w:ascii="Times New Roman" w:hAnsi="Times New Roman" w:cs="Times New Roman"/>
        </w:rPr>
      </w:pPr>
      <w:r>
        <w:rPr>
          <w:rFonts w:cs="Times New Roman" w:ascii="Times New Roman" w:hAnsi="Times New Roman"/>
        </w:rPr>
        <w:t>Интерес к богословским вопросам является отличительной чертой литературного наследия Самарина, начиная с диссерта</w:t>
        <w:softHyphen/>
        <w:t>ции, когда он почувствовал благодатную почву религиозного духа для развития своего творчества. По замечанию протоиерея А. М. Иванцова-Платонова, «богословские воззрения, раскры</w:t>
        <w:softHyphen/>
        <w:t>ваемые в диссертации Ю. Ф. Самариным, в существе дела - те же, какие развиты Хомяковым в трех брошюрах о западных ве</w:t>
        <w:softHyphen/>
        <w:t>роисповеданиях и других богословских сочинениях его...»</w:t>
      </w:r>
      <w:r>
        <w:rPr>
          <w:rFonts w:cs="Times New Roman" w:ascii="Times New Roman" w:hAnsi="Times New Roman"/>
          <w:vertAlign w:val="superscript"/>
        </w:rPr>
        <w:t>**</w:t>
      </w:r>
      <w:r>
        <w:rPr>
          <w:rFonts w:cs="Times New Roman" w:ascii="Times New Roman" w:hAnsi="Times New Roman"/>
        </w:rPr>
        <w:t>, то есть самостоятельно выработаны младшим славянофилом. По</w:t>
        <w:softHyphen/>
        <w:t>сле смерти Хомякова Самарин обращается к К. С. Аксакову по</w:t>
      </w:r>
    </w:p>
    <w:p>
      <w:pPr>
        <w:pStyle w:val="Normal"/>
        <w:ind w:firstLine="284"/>
        <w:jc w:val="both"/>
        <w:rPr>
          <w:rFonts w:ascii="Times New Roman" w:hAnsi="Times New Roman" w:cs="Times New Roman"/>
        </w:rPr>
      </w:pPr>
      <w:r>
        <w:rPr>
          <w:rFonts w:cs="Times New Roman" w:ascii="Times New Roman" w:hAnsi="Times New Roman"/>
        </w:rPr>
        <w:t>* Там же. С. XXVI.</w:t>
      </w:r>
    </w:p>
    <w:p>
      <w:pPr>
        <w:pStyle w:val="Normal"/>
        <w:ind w:firstLine="284"/>
        <w:jc w:val="both"/>
        <w:rPr>
          <w:rFonts w:ascii="Times New Roman" w:hAnsi="Times New Roman" w:cs="Times New Roman"/>
        </w:rPr>
      </w:pPr>
      <w:r>
        <w:rPr>
          <w:rFonts w:cs="Times New Roman" w:ascii="Times New Roman" w:hAnsi="Times New Roman"/>
        </w:rPr>
        <w:t>** Протоиерей Иванцов-Платонов А.М. Предисловие // Самарин Ю.Ф. Со</w:t>
        <w:softHyphen/>
        <w:t xml:space="preserve">чинения. Т. 5. С. </w:t>
      </w:r>
      <w:r>
        <w:rPr>
          <w:rFonts w:cs="Times New Roman" w:ascii="Times New Roman" w:hAnsi="Times New Roman"/>
          <w:lang w:val="la-VA" w:eastAsia="la-VA" w:bidi="la-VA"/>
        </w:rPr>
        <w:t>XIX.</w:t>
      </w:r>
    </w:p>
    <w:p>
      <w:pPr>
        <w:pStyle w:val="Normal"/>
        <w:ind w:firstLine="284"/>
        <w:jc w:val="both"/>
        <w:rPr>
          <w:rFonts w:ascii="Times New Roman" w:hAnsi="Times New Roman" w:cs="Times New Roman"/>
        </w:rPr>
      </w:pPr>
      <w:r>
        <w:rPr>
          <w:rFonts w:cs="Times New Roman" w:ascii="Times New Roman" w:hAnsi="Times New Roman"/>
        </w:rPr>
        <w:t>поводу совместной подготовки трудов своего учителя для изда</w:t>
        <w:softHyphen/>
        <w:t>ния. При этом Самарин определяет себе область деятельности - рассмотрение его богословского наследия, что воплотилось в обширном предисловии к трудам Хомякова</w:t>
      </w:r>
      <w:r>
        <w:rPr>
          <w:rFonts w:cs="Times New Roman" w:ascii="Times New Roman" w:hAnsi="Times New Roman"/>
          <w:vertAlign w:val="superscript"/>
        </w:rPr>
        <w:t>*</w:t>
      </w:r>
      <w:r>
        <w:rPr>
          <w:rFonts w:cs="Times New Roman" w:ascii="Times New Roman" w:hAnsi="Times New Roman"/>
        </w:rPr>
        <w:t>. Другим большим трудом несомненно являются его письма к иезуиту Мартынову, где православие представлено через отрицательное отношение к ордену иезуитов и католицизму в целом.</w:t>
      </w:r>
    </w:p>
    <w:p>
      <w:pPr>
        <w:pStyle w:val="Normal"/>
        <w:ind w:firstLine="284"/>
        <w:jc w:val="both"/>
        <w:rPr>
          <w:rFonts w:ascii="Times New Roman" w:hAnsi="Times New Roman" w:cs="Times New Roman"/>
        </w:rPr>
      </w:pPr>
      <w:r>
        <w:rPr>
          <w:rFonts w:cs="Times New Roman" w:ascii="Times New Roman" w:hAnsi="Times New Roman"/>
        </w:rPr>
        <w:t>В архивных материалах находятся сведения о намерении Самарина серьезно заняться религиозными проблемами. В письме к И. С. Аксакову от 27 октября 1865 года Самарин сове</w:t>
        <w:softHyphen/>
        <w:t>тует ему написать «книгу или дельный проект закона», уточ</w:t>
        <w:softHyphen/>
        <w:t>няя про себя: «Я бросаю все и посвящаю себя исключитель</w:t>
        <w:softHyphen/>
        <w:t>но вопросу о Церкви...»</w:t>
      </w:r>
      <w:r>
        <w:rPr>
          <w:rFonts w:cs="Times New Roman" w:ascii="Times New Roman" w:hAnsi="Times New Roman"/>
          <w:vertAlign w:val="superscript"/>
        </w:rPr>
        <w:t>**</w:t>
      </w:r>
      <w:r>
        <w:rPr>
          <w:rFonts w:cs="Times New Roman" w:ascii="Times New Roman" w:hAnsi="Times New Roman"/>
        </w:rPr>
        <w:t>. По-видимому, его занятия являлись подготовительными к обоснованию своеобразия богословских трудов Хомякова.</w:t>
      </w:r>
    </w:p>
    <w:p>
      <w:pPr>
        <w:pStyle w:val="Normal"/>
        <w:ind w:firstLine="284"/>
        <w:jc w:val="both"/>
        <w:rPr>
          <w:rFonts w:ascii="Times New Roman" w:hAnsi="Times New Roman" w:cs="Times New Roman"/>
        </w:rPr>
      </w:pPr>
      <w:r>
        <w:rPr>
          <w:rFonts w:cs="Times New Roman" w:ascii="Times New Roman" w:hAnsi="Times New Roman"/>
        </w:rPr>
        <w:t>Совершенно новым открытием богословских интересов Самарина является отрывок из письма к Черкасским от 19/7 сентября 1869 года:</w:t>
      </w:r>
    </w:p>
    <w:p>
      <w:pPr>
        <w:pStyle w:val="Normal"/>
        <w:ind w:firstLine="284"/>
        <w:jc w:val="both"/>
        <w:rPr>
          <w:rFonts w:ascii="Times New Roman" w:hAnsi="Times New Roman" w:cs="Times New Roman"/>
        </w:rPr>
      </w:pPr>
      <w:r>
        <w:rPr>
          <w:rFonts w:cs="Times New Roman" w:ascii="Times New Roman" w:hAnsi="Times New Roman"/>
        </w:rPr>
        <w:t>«Но меня заняла и занимает другая, более серьезная ра</w:t>
        <w:softHyphen/>
        <w:t>бота; я задумал и уже начал свод или синопись четырех Еван</w:t>
        <w:softHyphen/>
        <w:t>гелий с нужными комментариями. У нас по этой части нет ничего, кроме почтенного и все-таки очень неудовлетворитель</w:t>
        <w:softHyphen/>
        <w:t>ного труда Гречулевича, а потребность ощущается всеми, хотя большинством бессознательно. Тут будет работы на несколько лет, я уже собрал много материалов в Берлине и в Женеве на заработанные мною деньги («Окраины России» дали чистого дохода 1500 талеров). Теперь, то есть через неделю, поеду на</w:t>
        <w:softHyphen/>
        <w:t>рочно в Лондон, чтобы ознакомиться с библейскими трудами англичан и воспользоваться советами Е. И. Попова. Прошу вас убедительно до поры до времени никому не говорить об этой новой предпринимаемой мною работе, которая, может быть, и не состоится. Во всяком случае для меня лично исполненный и предполагаемый труд не пропадет...»</w:t>
      </w:r>
      <w:r>
        <w:rPr>
          <w:rFonts w:cs="Times New Roman" w:ascii="Times New Roman" w:hAnsi="Times New Roman"/>
          <w:vertAlign w:val="superscript"/>
        </w:rPr>
        <w:t>***</w:t>
      </w:r>
    </w:p>
    <w:p>
      <w:pPr>
        <w:pStyle w:val="Normal"/>
        <w:ind w:firstLine="284"/>
        <w:jc w:val="both"/>
        <w:rPr>
          <w:rFonts w:ascii="Times New Roman" w:hAnsi="Times New Roman" w:cs="Times New Roman"/>
        </w:rPr>
      </w:pPr>
      <w:r>
        <w:rPr>
          <w:rFonts w:cs="Times New Roman" w:ascii="Times New Roman" w:hAnsi="Times New Roman"/>
        </w:rPr>
        <w:t>* НИОР РГБ. Ф. 265. Карт. 34. Ед. хр. 1. Л. 299.</w:t>
      </w:r>
    </w:p>
    <w:p>
      <w:pPr>
        <w:pStyle w:val="Normal"/>
        <w:ind w:firstLine="284"/>
        <w:jc w:val="both"/>
        <w:rPr>
          <w:rFonts w:ascii="Times New Roman" w:hAnsi="Times New Roman" w:cs="Times New Roman"/>
        </w:rPr>
      </w:pPr>
      <w:r>
        <w:rPr>
          <w:rFonts w:cs="Times New Roman" w:ascii="Times New Roman" w:hAnsi="Times New Roman"/>
        </w:rPr>
        <w:t>** НИОР РГБ. Ф. 265. Карт. 38. Ед. хр. 1. Л. 65 об.</w:t>
      </w:r>
    </w:p>
    <w:p>
      <w:pPr>
        <w:pStyle w:val="Normal"/>
        <w:ind w:firstLine="284"/>
        <w:jc w:val="both"/>
        <w:rPr>
          <w:rFonts w:ascii="Times New Roman" w:hAnsi="Times New Roman" w:cs="Times New Roman"/>
        </w:rPr>
      </w:pPr>
      <w:r>
        <w:rPr>
          <w:rFonts w:cs="Times New Roman" w:ascii="Times New Roman" w:hAnsi="Times New Roman"/>
        </w:rPr>
        <w:t>*** НИОР РГБ. Ф. 265. Карт. 30. Ед. хр. 1. Л. 403-404.</w:t>
      </w:r>
    </w:p>
    <w:p>
      <w:pPr>
        <w:pStyle w:val="Normal"/>
        <w:ind w:firstLine="284"/>
        <w:jc w:val="both"/>
        <w:rPr>
          <w:rFonts w:ascii="Times New Roman" w:hAnsi="Times New Roman" w:cs="Times New Roman"/>
        </w:rPr>
      </w:pPr>
      <w:r>
        <w:rPr>
          <w:rFonts w:cs="Times New Roman" w:ascii="Times New Roman" w:hAnsi="Times New Roman"/>
        </w:rPr>
        <w:t>Собственные побуждения Самарин обосновывает обще</w:t>
        <w:softHyphen/>
        <w:t>ственной необходимостью. Однако сведения о продолжении этой работы отсутствуют.</w:t>
      </w:r>
    </w:p>
    <w:p>
      <w:pPr>
        <w:pStyle w:val="Normal"/>
        <w:ind w:firstLine="284"/>
        <w:jc w:val="both"/>
        <w:rPr>
          <w:rFonts w:ascii="Times New Roman" w:hAnsi="Times New Roman" w:cs="Times New Roman"/>
        </w:rPr>
      </w:pPr>
      <w:r>
        <w:rPr>
          <w:rFonts w:cs="Times New Roman" w:ascii="Times New Roman" w:hAnsi="Times New Roman"/>
        </w:rPr>
        <w:t>Важным составляющим началом русской народности для Самарина является Самодержавие, обоснование которого проводится с религиозной позиции. В статье «На чем осно</w:t>
        <w:softHyphen/>
        <w:t>вана и чем определяется верховная власть в России» Сама</w:t>
        <w:softHyphen/>
        <w:t>рин в первую очередь, как и во многих своих произведени</w:t>
        <w:softHyphen/>
        <w:t>ях, стремится к объективности утверждений. По Самарину, форма правления неразрывно соотносится со своеобразием духовности народа. А «...всякий народ представляет собою не безобразный материал, из которого можно вылепить лю</w:t>
        <w:softHyphen/>
        <w:t>бую фигуру: козла, вола или Геркулеса, а нравственно-живое существо, так же своеобразно определенное, как и отдельная человеческая личность»</w:t>
      </w:r>
      <w:r>
        <w:rPr>
          <w:rFonts w:cs="Times New Roman" w:ascii="Times New Roman" w:hAnsi="Times New Roman"/>
          <w:vertAlign w:val="superscript"/>
        </w:rPr>
        <w:t>*</w:t>
      </w:r>
      <w:r>
        <w:rPr>
          <w:rFonts w:cs="Times New Roman" w:ascii="Times New Roman" w:hAnsi="Times New Roman"/>
        </w:rPr>
        <w:t>. Отсюда «правительство есть одна из форм, служащих выражением народной жизни»</w:t>
      </w:r>
      <w:r>
        <w:rPr>
          <w:rFonts w:cs="Times New Roman" w:ascii="Times New Roman" w:hAnsi="Times New Roman"/>
          <w:vertAlign w:val="superscript"/>
        </w:rPr>
        <w:t>**</w:t>
      </w:r>
      <w:r>
        <w:rPr>
          <w:rFonts w:cs="Times New Roman" w:ascii="Times New Roman" w:hAnsi="Times New Roman"/>
        </w:rPr>
        <w:t>. Сама</w:t>
        <w:softHyphen/>
        <w:t>рин целенаправленно выводит зависимость власти от народ</w:t>
        <w:softHyphen/>
        <w:t>ности, ибо «Русский народ видит и любит в своем государе православного и русского человека... В основании любви под</w:t>
        <w:softHyphen/>
        <w:t>данных к государю лежит вера и народность; такой широкой и твердой основы не имеет ни одно правительство, и вот по</w:t>
        <w:softHyphen/>
        <w:t>чему оно у нас так сильно»</w:t>
      </w:r>
      <w:r>
        <w:rPr>
          <w:rFonts w:cs="Times New Roman" w:ascii="Times New Roman" w:hAnsi="Times New Roman"/>
          <w:vertAlign w:val="superscript"/>
        </w:rPr>
        <w:t>***</w:t>
      </w:r>
      <w:r>
        <w:rPr>
          <w:rFonts w:cs="Times New Roman" w:ascii="Times New Roman" w:hAnsi="Times New Roman"/>
        </w:rPr>
        <w:t>. Поэтому Самарин не склонен винить государя в поражении в Крымской войне, он лишь указывает на то, что Россия несет свой крест, и необходимо осознать назидательный смысл, преподанный Провидением. Монархизм Самарина поддерживается чувством единения со всем народом через царя, Помазанника Божия.</w:t>
      </w:r>
    </w:p>
    <w:p>
      <w:pPr>
        <w:pStyle w:val="Normal"/>
        <w:ind w:firstLine="284"/>
        <w:jc w:val="both"/>
        <w:rPr>
          <w:rFonts w:ascii="Times New Roman" w:hAnsi="Times New Roman" w:cs="Times New Roman"/>
        </w:rPr>
      </w:pPr>
      <w:r>
        <w:rPr>
          <w:rFonts w:cs="Times New Roman" w:ascii="Times New Roman" w:hAnsi="Times New Roman"/>
        </w:rPr>
        <w:t>Самаринское объединение в народности самодержавия и православия является формой триады графа С. С. Уварова, или сущностью слов «за Веру, Царя и Отечество», что и отражает своеобразие России в православной культуре. Примечательно, что Самарин верно ощутил неразделимость трех начал, это проявляется в определении одного понятия через другое. Впо</w:t>
        <w:softHyphen/>
      </w:r>
    </w:p>
    <w:p>
      <w:pPr>
        <w:pStyle w:val="Normal"/>
        <w:ind w:firstLine="284"/>
        <w:jc w:val="both"/>
        <w:rPr>
          <w:rFonts w:ascii="Times New Roman" w:hAnsi="Times New Roman" w:cs="Times New Roman"/>
        </w:rPr>
      </w:pPr>
      <w:r>
        <w:rPr>
          <w:rFonts w:cs="Times New Roman" w:ascii="Times New Roman" w:hAnsi="Times New Roman"/>
        </w:rPr>
        <w:t>* Самарин Ю.Ф. Статьи. Воспоминания. Письма. С. 59.</w:t>
      </w:r>
    </w:p>
    <w:p>
      <w:pPr>
        <w:pStyle w:val="Normal"/>
        <w:ind w:firstLine="284"/>
        <w:jc w:val="both"/>
        <w:rPr>
          <w:rFonts w:ascii="Times New Roman" w:hAnsi="Times New Roman" w:cs="Times New Roman"/>
        </w:rPr>
      </w:pPr>
      <w:r>
        <w:rPr>
          <w:rFonts w:cs="Times New Roman" w:ascii="Times New Roman" w:hAnsi="Times New Roman"/>
        </w:rPr>
        <w:t>** Там же.</w:t>
      </w:r>
    </w:p>
    <w:p>
      <w:pPr>
        <w:pStyle w:val="Normal"/>
        <w:ind w:firstLine="284"/>
        <w:jc w:val="both"/>
        <w:rPr>
          <w:rFonts w:ascii="Times New Roman" w:hAnsi="Times New Roman" w:cs="Times New Roman"/>
        </w:rPr>
      </w:pPr>
      <w:r>
        <w:rPr>
          <w:rFonts w:cs="Times New Roman" w:ascii="Times New Roman" w:hAnsi="Times New Roman"/>
        </w:rPr>
        <w:t>*** Там же С. 68.</w:t>
      </w:r>
    </w:p>
    <w:p>
      <w:pPr>
        <w:pStyle w:val="Normal"/>
        <w:ind w:firstLine="284"/>
        <w:jc w:val="both"/>
        <w:rPr>
          <w:rFonts w:ascii="Times New Roman" w:hAnsi="Times New Roman" w:cs="Times New Roman"/>
        </w:rPr>
      </w:pPr>
      <w:r>
        <w:rPr>
          <w:rFonts w:cs="Times New Roman" w:ascii="Times New Roman" w:hAnsi="Times New Roman"/>
        </w:rPr>
        <w:t>следствии митрополит Антоний (Храповицкий) (1863-1936) словами «за Веру, Царя и Отечество» охарактеризует русского православного человека: «Более всего ему нужно первое слово, как руководящее всею государственною жизнью; второе слово ему нужно, как ограждение и охранение первого, а третье, как носительница первых слов и только»</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С другой стороны, в своих построениях Самарин старался охарактеризовать основные черты западноевропейского мироу</w:t>
        <w:softHyphen/>
        <w:t>стройства, при этом главной задачей для него оставалось обо</w:t>
        <w:softHyphen/>
        <w:t>значение роли России в стремительно развивающейся истории.</w:t>
      </w:r>
    </w:p>
    <w:p>
      <w:pPr>
        <w:pStyle w:val="Normal"/>
        <w:ind w:firstLine="284"/>
        <w:jc w:val="both"/>
        <w:rPr>
          <w:rFonts w:ascii="Times New Roman" w:hAnsi="Times New Roman" w:cs="Times New Roman"/>
        </w:rPr>
      </w:pPr>
      <w:r>
        <w:rPr>
          <w:rFonts w:cs="Times New Roman" w:ascii="Times New Roman" w:hAnsi="Times New Roman"/>
        </w:rPr>
        <w:t>В противоположность «Востоку» Самарин опреде</w:t>
        <w:softHyphen/>
        <w:t>ляет «Запад» как «мир романо-германский, или католико</w:t>
        <w:softHyphen/>
        <w:t>протестантский»</w:t>
      </w:r>
      <w:r>
        <w:rPr>
          <w:rFonts w:cs="Times New Roman" w:ascii="Times New Roman" w:hAnsi="Times New Roman"/>
          <w:vertAlign w:val="superscript"/>
        </w:rPr>
        <w:t>**</w:t>
      </w:r>
      <w:r>
        <w:rPr>
          <w:rFonts w:cs="Times New Roman" w:ascii="Times New Roman" w:hAnsi="Times New Roman"/>
        </w:rPr>
        <w:t>. Показательно, что Самарин объединяет два противостоящих друг другу западных вероисповедания, занимая тем самым позицию высшую, обладающую бесспор</w:t>
        <w:softHyphen/>
        <w:t>ной истиной. Эту заслугу он приписывает Хомякову, который «первый взглянул на Латинство и Протестантство из Церкви, следовательно, сверху; поэтому он и мог определить их»</w:t>
      </w:r>
      <w:r>
        <w:rPr>
          <w:rFonts w:cs="Times New Roman" w:ascii="Times New Roman" w:hAnsi="Times New Roman"/>
          <w:vertAlign w:val="superscript"/>
        </w:rPr>
        <w:t>***</w:t>
      </w:r>
      <w:r>
        <w:rPr>
          <w:rFonts w:cs="Times New Roman" w:ascii="Times New Roman" w:hAnsi="Times New Roman"/>
        </w:rPr>
        <w:t>. Но еще в начале сороковых годов Самарин в своей диссертации «Стефан Яворский и Феофан Прокопович» предпринял удач</w:t>
        <w:softHyphen/>
        <w:t>ный опыт характеристики двух начал в западной религиозно</w:t>
        <w:softHyphen/>
        <w:t>сти. Впоследствии протоиерей А. М. Иванцов-Платонов ото</w:t>
        <w:softHyphen/>
        <w:t>звался о труде Самарина: «Мы смело можем сказать, что этот важный вопрос о характеристических основах католицизма и протестантизма, их принципиальном различии от православия и отражении влияний их на исторической почве самого право</w:t>
        <w:softHyphen/>
        <w:t>славия и доселе никем не был исследован у нас так широко, отчетливо и последовательно, как Ю.Ф.Самариным в его дис</w:t>
        <w:softHyphen/>
        <w:t>сертации, писанной почти сорок лет назад»</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 Митрополит Антоний (Храповицкий). Церковность или политика? // Де</w:t>
        <w:softHyphen/>
        <w:t>сятина. 2000. № 9—10.</w:t>
      </w:r>
    </w:p>
    <w:p>
      <w:pPr>
        <w:pStyle w:val="Normal"/>
        <w:ind w:firstLine="284"/>
        <w:jc w:val="both"/>
        <w:rPr>
          <w:rFonts w:ascii="Times New Roman" w:hAnsi="Times New Roman" w:cs="Times New Roman"/>
        </w:rPr>
      </w:pPr>
      <w:r>
        <w:rPr>
          <w:rFonts w:cs="Times New Roman" w:ascii="Times New Roman" w:hAnsi="Times New Roman"/>
        </w:rPr>
        <w:t>** Самарин Ю.Ф. Сочинения. Т. 5. С. 98.</w:t>
      </w:r>
    </w:p>
    <w:p>
      <w:pPr>
        <w:pStyle w:val="Normal"/>
        <w:ind w:firstLine="284"/>
        <w:jc w:val="both"/>
        <w:rPr>
          <w:rFonts w:ascii="Times New Roman" w:hAnsi="Times New Roman" w:cs="Times New Roman"/>
        </w:rPr>
      </w:pPr>
      <w:r>
        <w:rPr>
          <w:rFonts w:cs="Times New Roman" w:ascii="Times New Roman" w:hAnsi="Times New Roman"/>
        </w:rPr>
        <w:t>*** Самарин Ю.Ф. Предисловие к первому изданию богословских сочинений А. С. Хомякова // Сочинения. Т. 6. С. 359.</w:t>
      </w:r>
    </w:p>
    <w:p>
      <w:pPr>
        <w:pStyle w:val="Normal"/>
        <w:ind w:firstLine="284"/>
        <w:jc w:val="both"/>
        <w:rPr>
          <w:rFonts w:ascii="Times New Roman" w:hAnsi="Times New Roman" w:cs="Times New Roman"/>
        </w:rPr>
      </w:pPr>
      <w:r>
        <w:rPr>
          <w:rFonts w:cs="Times New Roman" w:ascii="Times New Roman" w:hAnsi="Times New Roman"/>
        </w:rPr>
        <w:t>**** Протоиерей Иванцов-Платонов А.М. Предисловие // Самарин Ю.Ф. Со</w:t>
        <w:softHyphen/>
        <w:t xml:space="preserve">чинения. Т. 5. С. </w:t>
      </w:r>
      <w:r>
        <w:rPr>
          <w:rFonts w:cs="Times New Roman" w:ascii="Times New Roman" w:hAnsi="Times New Roman"/>
          <w:lang w:val="la-VA" w:eastAsia="la-VA" w:bidi="la-VA"/>
        </w:rPr>
        <w:t>XII.</w:t>
      </w:r>
    </w:p>
    <w:p>
      <w:pPr>
        <w:pStyle w:val="Normal"/>
        <w:ind w:firstLine="284"/>
        <w:jc w:val="both"/>
        <w:rPr>
          <w:rFonts w:ascii="Times New Roman" w:hAnsi="Times New Roman" w:cs="Times New Roman"/>
        </w:rPr>
      </w:pPr>
      <w:r>
        <w:rPr>
          <w:rFonts w:cs="Times New Roman" w:ascii="Times New Roman" w:hAnsi="Times New Roman"/>
        </w:rPr>
        <w:t>В предисловии к диссертации Самарин подчеркивал, что католицизм, выявив притязание быть церковью, отпал от православной церкви, «сохранившей в себе всю полно</w:t>
        <w:softHyphen/>
        <w:t>ту неповрежденного откровения, от единой и единственной Христовой Церкви»</w:t>
      </w:r>
      <w:r>
        <w:rPr>
          <w:rFonts w:cs="Times New Roman" w:ascii="Times New Roman" w:hAnsi="Times New Roman"/>
          <w:vertAlign w:val="superscript"/>
        </w:rPr>
        <w:t>*</w:t>
      </w:r>
      <w:r>
        <w:rPr>
          <w:rFonts w:cs="Times New Roman" w:ascii="Times New Roman" w:hAnsi="Times New Roman"/>
        </w:rPr>
        <w:t>. Причину отпадения западной церкви Самарин усматривает во влиянии языческой древности, ко</w:t>
        <w:softHyphen/>
        <w:t>торая сохранилась на римской почве. Практическое начало, преобладавшее в западном развитии, воплотилось в госу</w:t>
        <w:softHyphen/>
        <w:t>дарственном устройстве, сохранившем свойства церкви. Та</w:t>
        <w:softHyphen/>
        <w:t>ким образом, церковь приняла на себя противоестественные качества, в частности, - характер завоевательного стремле</w:t>
        <w:softHyphen/>
        <w:t>ния. Власть государственная призналась принадлежностью церкви. Отсюда и избранное лицо, стоящее во главе церкви и воплощающее в себе «живую силу» власти. В результате, по замечанию Самарина, «не церковь жила, а развивались го</w:t>
        <w:softHyphen/>
        <w:t>сударство и наука в пределах церкви»</w:t>
      </w:r>
      <w:r>
        <w:rPr>
          <w:rFonts w:cs="Times New Roman" w:ascii="Times New Roman" w:hAnsi="Times New Roman"/>
          <w:vertAlign w:val="superscript"/>
        </w:rPr>
        <w:t>**</w:t>
      </w:r>
      <w:r>
        <w:rPr>
          <w:rFonts w:cs="Times New Roman" w:ascii="Times New Roman" w:hAnsi="Times New Roman"/>
        </w:rPr>
        <w:t>. В католичестве силь</w:t>
        <w:softHyphen/>
        <w:t>на идея единства, но она лишена изначально христианского проникновения в отдельную личность, что повлияло на вы</w:t>
        <w:softHyphen/>
        <w:t>деление «протестантизма». Единство личного начала, вопло</w:t>
        <w:softHyphen/>
        <w:t>тившееся в папе, породило реакцию и перешло в единство от</w:t>
        <w:softHyphen/>
        <w:t>дельной личности, безраздельно властвующей собственными устремлениями.</w:t>
      </w:r>
    </w:p>
    <w:p>
      <w:pPr>
        <w:pStyle w:val="Normal"/>
        <w:ind w:firstLine="284"/>
        <w:jc w:val="both"/>
        <w:rPr>
          <w:rFonts w:ascii="Times New Roman" w:hAnsi="Times New Roman" w:cs="Times New Roman"/>
        </w:rPr>
      </w:pPr>
      <w:r>
        <w:rPr>
          <w:rFonts w:cs="Times New Roman" w:ascii="Times New Roman" w:hAnsi="Times New Roman"/>
        </w:rPr>
        <w:t>Философские идеи во многом обусловили западное по</w:t>
        <w:softHyphen/>
        <w:t>литическое устройство. Самарин не столько сосредоточи</w:t>
        <w:softHyphen/>
        <w:t>вается на институте папства в критике латинства, сколько концентрирует внимание на содержании западного миросо</w:t>
        <w:softHyphen/>
        <w:t>зерцания, в основе которого он выделяет рационализм. Это способствовало развитию науки на Западе. Однако научный подход, лишенный религиозного источника, подвержен одно</w:t>
        <w:softHyphen/>
        <w:t>сторонности, что проявилось в самой римской церкви, тогда как «в бытии церкви лежит ее разумное оправдание; и рас</w:t>
        <w:softHyphen/>
        <w:t>судок со своими вопросами, сомнениями и доказательствами не должен иметь места»</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 Самарин Ю.Ф. Сочинения. Т. 5. С. 4.</w:t>
      </w:r>
    </w:p>
    <w:p>
      <w:pPr>
        <w:pStyle w:val="Normal"/>
        <w:ind w:firstLine="284"/>
        <w:jc w:val="both"/>
        <w:rPr>
          <w:rFonts w:ascii="Times New Roman" w:hAnsi="Times New Roman" w:cs="Times New Roman"/>
        </w:rPr>
      </w:pPr>
      <w:r>
        <w:rPr>
          <w:rFonts w:cs="Times New Roman" w:ascii="Times New Roman" w:hAnsi="Times New Roman"/>
        </w:rPr>
        <w:t>** Там же. С. 6.</w:t>
      </w:r>
    </w:p>
    <w:p>
      <w:pPr>
        <w:pStyle w:val="Normal"/>
        <w:ind w:firstLine="284"/>
        <w:jc w:val="both"/>
        <w:rPr>
          <w:rFonts w:ascii="Times New Roman" w:hAnsi="Times New Roman" w:cs="Times New Roman"/>
        </w:rPr>
      </w:pPr>
      <w:r>
        <w:rPr>
          <w:rFonts w:cs="Times New Roman" w:ascii="Times New Roman" w:hAnsi="Times New Roman"/>
        </w:rPr>
        <w:t>*** Там же. С. 7.</w:t>
      </w:r>
    </w:p>
    <w:p>
      <w:pPr>
        <w:pStyle w:val="Normal"/>
        <w:ind w:firstLine="284"/>
        <w:jc w:val="both"/>
        <w:rPr>
          <w:rFonts w:ascii="Times New Roman" w:hAnsi="Times New Roman" w:cs="Times New Roman"/>
        </w:rPr>
      </w:pPr>
      <w:r>
        <w:rPr>
          <w:rFonts w:cs="Times New Roman" w:ascii="Times New Roman" w:hAnsi="Times New Roman"/>
        </w:rPr>
        <w:t>К августу 1849 года относится характерное признание Са</w:t>
        <w:softHyphen/>
        <w:t>марина в письме к Хомякову. Он сообщал о желании написать статью о «современной безалаберщине» в Западной Европе. Его останавливало единственное обстоятельство: «...подобной статьи нельзя напечатать, а если бы и напечатать, то для нее не нашлось бы читателей»</w:t>
      </w:r>
      <w:r>
        <w:rPr>
          <w:rFonts w:cs="Times New Roman" w:ascii="Times New Roman" w:hAnsi="Times New Roman"/>
          <w:vertAlign w:val="superscript"/>
        </w:rPr>
        <w:t>*</w:t>
      </w:r>
      <w:r>
        <w:rPr>
          <w:rFonts w:cs="Times New Roman" w:ascii="Times New Roman" w:hAnsi="Times New Roman"/>
        </w:rPr>
        <w:t>. Собственные идеи Самарин изла</w:t>
        <w:softHyphen/>
        <w:t>гает в письме. Он показывает непосредственную взаимосвязь между философией Гегеля, «горделивыми притязаниями от</w:t>
        <w:softHyphen/>
        <w:t>влеченного мышления», и коммунизмом Франции. По Сама</w:t>
        <w:softHyphen/>
        <w:t>рину, коммунизм - это, в сущности, конечное требование фи</w:t>
        <w:softHyphen/>
        <w:t>лософии. В основе философских заключений лежит суждение, выведенное из «знания мысли о самой себе»</w:t>
      </w:r>
      <w:r>
        <w:rPr>
          <w:rFonts w:cs="Times New Roman" w:ascii="Times New Roman" w:hAnsi="Times New Roman"/>
          <w:vertAlign w:val="superscript"/>
        </w:rPr>
        <w:t>**</w:t>
      </w:r>
      <w:r>
        <w:rPr>
          <w:rFonts w:cs="Times New Roman" w:ascii="Times New Roman" w:hAnsi="Times New Roman"/>
        </w:rPr>
        <w:t>. В результате, на поверхности остается голый рационализм, навязывающий свое руководство. Как следствие, рационализм разрушает связь «между Верховною истиною, между Началом великого бытия и конечным проявлением бытия в личности человеческой», что является сущностью религии. Личность, представленная себе одной, признает лишь свой закон. Самарин приходит к выводу, «что всякое покушение мысли в себе самой найти точку своего отправления ведет непременно к безусловной и всесторонней автономии личности, к тому разъединяющему началу, против которого не устоит никакое общество»</w:t>
      </w:r>
      <w:r>
        <w:rPr>
          <w:rFonts w:cs="Times New Roman" w:ascii="Times New Roman" w:hAnsi="Times New Roman"/>
          <w:vertAlign w:val="superscript"/>
        </w:rPr>
        <w:t>***</w:t>
      </w:r>
      <w:r>
        <w:rPr>
          <w:rFonts w:cs="Times New Roman" w:ascii="Times New Roman" w:hAnsi="Times New Roman"/>
        </w:rPr>
        <w:t>. Не случайно в преди</w:t>
        <w:softHyphen/>
        <w:t>словии к богословским сочинениям Хомякова Самарин не раз</w:t>
        <w:softHyphen/>
        <w:t>делял идеализм и материализм в их основе: одно естественно вытекало из другого под действием рационализма. Но главное, в чем проявлялось сходство обоих философских направле</w:t>
        <w:softHyphen/>
        <w:t>ний, - это их отношение к вере - полное отвержение</w:t>
      </w:r>
      <w:r>
        <w:rPr>
          <w:rFonts w:cs="Times New Roman" w:ascii="Times New Roman" w:hAnsi="Times New Roman"/>
          <w:vertAlign w:val="superscript"/>
        </w:rPr>
        <w:t>****</w:t>
      </w:r>
      <w:r>
        <w:rPr>
          <w:rFonts w:cs="Times New Roman" w:ascii="Times New Roman" w:hAnsi="Times New Roman"/>
        </w:rPr>
        <w:t>. Самарин остановился подробно на этом вопросе в своем незаконченном сочинении «Письма о материализме».</w:t>
      </w:r>
    </w:p>
    <w:p>
      <w:pPr>
        <w:pStyle w:val="Normal"/>
        <w:ind w:firstLine="284"/>
        <w:jc w:val="both"/>
        <w:rPr>
          <w:rFonts w:ascii="Times New Roman" w:hAnsi="Times New Roman" w:cs="Times New Roman"/>
        </w:rPr>
      </w:pPr>
      <w:r>
        <w:rPr>
          <w:rFonts w:cs="Times New Roman" w:ascii="Times New Roman" w:hAnsi="Times New Roman"/>
        </w:rPr>
        <w:t>* Самарин Ю.Ф. Сочинения. Т. 12. С. 432.</w:t>
      </w:r>
    </w:p>
    <w:p>
      <w:pPr>
        <w:pStyle w:val="Normal"/>
        <w:ind w:firstLine="284"/>
        <w:jc w:val="both"/>
        <w:rPr>
          <w:rFonts w:ascii="Times New Roman" w:hAnsi="Times New Roman" w:cs="Times New Roman"/>
        </w:rPr>
      </w:pPr>
      <w:r>
        <w:rPr>
          <w:rFonts w:cs="Times New Roman" w:ascii="Times New Roman" w:hAnsi="Times New Roman"/>
        </w:rPr>
        <w:t>** Там же.</w:t>
      </w:r>
    </w:p>
    <w:p>
      <w:pPr>
        <w:pStyle w:val="Normal"/>
        <w:ind w:firstLine="284"/>
        <w:jc w:val="both"/>
        <w:rPr>
          <w:rFonts w:ascii="Times New Roman" w:hAnsi="Times New Roman" w:cs="Times New Roman"/>
        </w:rPr>
      </w:pPr>
      <w:r>
        <w:rPr>
          <w:rFonts w:cs="Times New Roman" w:ascii="Times New Roman" w:hAnsi="Times New Roman"/>
        </w:rPr>
        <w:t>*** Там же.</w:t>
      </w:r>
    </w:p>
    <w:p>
      <w:pPr>
        <w:pStyle w:val="Normal"/>
        <w:ind w:firstLine="284"/>
        <w:jc w:val="both"/>
        <w:rPr>
          <w:rFonts w:ascii="Times New Roman" w:hAnsi="Times New Roman" w:cs="Times New Roman"/>
        </w:rPr>
      </w:pPr>
      <w:r>
        <w:rPr>
          <w:rFonts w:cs="Times New Roman" w:ascii="Times New Roman" w:hAnsi="Times New Roman"/>
        </w:rPr>
        <w:t>**** Самарин писал про Хомякова: «Он поднял голос не против вероиспове</w:t>
        <w:softHyphen/>
        <w:t>даний латинского и протестантского, а против рационализма, им первым опознанного в начальных его формах, латинской и протестантской» (Сочи</w:t>
        <w:softHyphen/>
        <w:t>нения. Т. 6. С. 367). Т.е. через рационализм обосновывается все западное мироустройство.</w:t>
      </w:r>
    </w:p>
    <w:p>
      <w:pPr>
        <w:pStyle w:val="Normal"/>
        <w:ind w:firstLine="284"/>
        <w:jc w:val="both"/>
        <w:rPr>
          <w:rFonts w:ascii="Times New Roman" w:hAnsi="Times New Roman" w:cs="Times New Roman"/>
        </w:rPr>
      </w:pPr>
      <w:r>
        <w:rPr>
          <w:rFonts w:cs="Times New Roman" w:ascii="Times New Roman" w:hAnsi="Times New Roman"/>
        </w:rPr>
        <w:t>В 1872-1875 годах Самарин ведет полемику с западником К. Д. Кавелиным по поводу выхода его книги «Задачи психоло</w:t>
        <w:softHyphen/>
        <w:t>гии». Кавелин обосновывал психологию как науку, способную открыть источник нравственного возрождения личности, за</w:t>
        <w:softHyphen/>
        <w:t>меняя ее религиозные требования. Самарин увидел в том под</w:t>
        <w:softHyphen/>
        <w:t>мену понятий, противопоставляя позитивистскому подходу Кавелина религиозное миросозерцание. Самарин не признает безрелигиозного сознания, речь может идти лишь о замене подлинной веры - наукообразным суеверием. Истинное поня</w:t>
        <w:softHyphen/>
        <w:t>тие свободы может быть обосновано лишь религиозно. Тем са</w:t>
        <w:softHyphen/>
        <w:t>мым Самарин обнаруживает поверхностность построений Ка</w:t>
        <w:softHyphen/>
        <w:t>велина, сознательно не заметившего важную составляющую духовной жизни человека</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Самарин стремится противостоять западным влияниям рационализма, свободно развивающегося в недрах латинской церкви. Рим выстроил свою религию на том же фундаменте рационализма - апофеоз человеческого я. Самарин видит в са</w:t>
        <w:softHyphen/>
        <w:t>модостаточном личном я причину социальных потрясений. В статье «Революционный консерватизм», написанной в ответ на книгу Р. А. Фадеева «Русское общество в настоящем и буду</w:t>
        <w:softHyphen/>
        <w:t>щем (чем нам быть)», Самарин прямо называет вещи своими именами: «... революция есть не иное что, как рационализм в действии, иначе: формально правильный силлогизм, обращен</w:t>
        <w:softHyphen/>
        <w:t>ный в стенобитное орудие против свободы живого быта...»</w:t>
      </w:r>
      <w:r>
        <w:rPr>
          <w:rFonts w:cs="Times New Roman" w:ascii="Times New Roman" w:hAnsi="Times New Roman"/>
          <w:vertAlign w:val="superscript"/>
        </w:rPr>
        <w:t>**</w:t>
      </w:r>
    </w:p>
    <w:p>
      <w:pPr>
        <w:pStyle w:val="Normal"/>
        <w:ind w:firstLine="284"/>
        <w:jc w:val="both"/>
        <w:rPr>
          <w:rFonts w:ascii="Times New Roman" w:hAnsi="Times New Roman" w:cs="Times New Roman"/>
        </w:rPr>
      </w:pPr>
      <w:r>
        <w:rPr>
          <w:rFonts w:cs="Times New Roman" w:ascii="Times New Roman" w:hAnsi="Times New Roman"/>
        </w:rPr>
        <w:t>Непримиримость к односторонности рационализма, во</w:t>
        <w:softHyphen/>
        <w:t>площенного в западном мироустройстве, становится побуди</w:t>
        <w:softHyphen/>
        <w:t>тельным мотивом выступлений Самарина на страницах «Дня» по польскому вопросу и по проблеме иезуитов, им посвящены отдельные работы.</w:t>
      </w:r>
    </w:p>
    <w:p>
      <w:pPr>
        <w:pStyle w:val="Normal"/>
        <w:ind w:firstLine="284"/>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la-VA" w:eastAsia="la-VA" w:bidi="la-VA"/>
        </w:rPr>
        <w:t xml:space="preserve">XIX </w:t>
      </w:r>
      <w:r>
        <w:rPr>
          <w:rFonts w:cs="Times New Roman" w:ascii="Times New Roman" w:hAnsi="Times New Roman"/>
        </w:rPr>
        <w:t>столетии проблема государственности Польши широко обсуждалась в русском обществе, особенно во время восстаний 1830-1832 и 1863 годов. В трудах Ю. Ф. Самарина</w:t>
      </w:r>
    </w:p>
    <w:p>
      <w:pPr>
        <w:pStyle w:val="Normal"/>
        <w:ind w:firstLine="284"/>
        <w:jc w:val="both"/>
        <w:rPr>
          <w:rFonts w:ascii="Times New Roman" w:hAnsi="Times New Roman" w:cs="Times New Roman"/>
        </w:rPr>
      </w:pPr>
      <w:r>
        <w:rPr>
          <w:rFonts w:cs="Times New Roman" w:ascii="Times New Roman" w:hAnsi="Times New Roman"/>
        </w:rPr>
        <w:t>* Самарин Ю.Ф. Сочинения. Т. 6. С. 371-378.</w:t>
      </w:r>
    </w:p>
    <w:p>
      <w:pPr>
        <w:pStyle w:val="Normal"/>
        <w:ind w:firstLine="284"/>
        <w:jc w:val="both"/>
        <w:rPr>
          <w:rFonts w:ascii="Times New Roman" w:hAnsi="Times New Roman" w:cs="Times New Roman"/>
        </w:rPr>
      </w:pPr>
      <w:r>
        <w:rPr>
          <w:rFonts w:cs="Times New Roman" w:ascii="Times New Roman" w:hAnsi="Times New Roman"/>
        </w:rPr>
        <w:t>** Самарин Ю.Ф., Дмитриев Ф. Революционный консерватизм. Книга Р. Фа</w:t>
        <w:softHyphen/>
        <w:t>деева «Русское общество в настоящем и будущем (чем нам быть)».ВегНп, 1875. С. 10.</w:t>
      </w:r>
    </w:p>
    <w:p>
      <w:pPr>
        <w:pStyle w:val="Normal"/>
        <w:ind w:firstLine="284"/>
        <w:jc w:val="both"/>
        <w:rPr>
          <w:rFonts w:ascii="Times New Roman" w:hAnsi="Times New Roman" w:cs="Times New Roman"/>
        </w:rPr>
      </w:pPr>
      <w:r>
        <w:rPr>
          <w:rFonts w:cs="Times New Roman" w:ascii="Times New Roman" w:hAnsi="Times New Roman"/>
        </w:rPr>
        <w:t>сочинения по польскому вопросу занимают видное место</w:t>
      </w:r>
      <w:r>
        <w:rPr>
          <w:rFonts w:cs="Times New Roman" w:ascii="Times New Roman" w:hAnsi="Times New Roman"/>
          <w:vertAlign w:val="superscript"/>
        </w:rPr>
        <w:t>*</w:t>
      </w:r>
      <w:r>
        <w:rPr>
          <w:rFonts w:cs="Times New Roman" w:ascii="Times New Roman" w:hAnsi="Times New Roman"/>
        </w:rPr>
        <w:t>. Одно из первых обращений относится к 1850 году, когда Сама</w:t>
        <w:softHyphen/>
        <w:t>рин занимал должность чиновника особых поручений в Кие</w:t>
        <w:softHyphen/>
        <w:t>ве. Поводом для записи в дневнике послужила книга «Повесть об украинском народе» П. А. Кулиша. Самарин обосновывал историческую необходимость высшей государственной власти Москвы на Украине для сохранения народности последней как проявление исторического родства славянских племен. Враж</w:t>
        <w:softHyphen/>
        <w:t>дебность этому союзу выражалась в проявляющемся влиянии католической Польши</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Самарин вместе со всей Россией внимательно следил за ходом польского восстания 1863 года. Вспыхнувший мятеж и вмешательство европейской дипломатии вновь обратили Са</w:t>
        <w:softHyphen/>
        <w:t>марина к проблемам российских окраин и взаимоотношениям России и Запада. События застали его в Самаре за устройством хозяйственных отношений крестьян с помещиками. В апреле 1863 года представители самарского дворянства обратились к нему с просьбой написать от общего имени всеподданней</w:t>
        <w:softHyphen/>
        <w:t>ший адрес, который вскоре был всеми принят без изменения и опубликован</w:t>
      </w:r>
      <w:r>
        <w:rPr>
          <w:rFonts w:cs="Times New Roman" w:ascii="Times New Roman" w:hAnsi="Times New Roman"/>
          <w:vertAlign w:val="superscript"/>
        </w:rPr>
        <w:t>***</w:t>
      </w:r>
      <w:r>
        <w:rPr>
          <w:rFonts w:cs="Times New Roman" w:ascii="Times New Roman" w:hAnsi="Times New Roman"/>
        </w:rPr>
        <w:t>. Обращение Самарина проникнуто сознанием политической важности ситуации, выходящей за рамки вну</w:t>
        <w:softHyphen/>
        <w:t>треннего дела России. Для него несомненно, что Польша вы</w:t>
        <w:softHyphen/>
        <w:t>ражает общественное мнение Европы и мятеж ведет за собой гражданскую войну. Адрес оканчивается примирительными нотами, содержащими надежду на осознание поляками сла</w:t>
        <w:softHyphen/>
        <w:t>вянского родства, являющегося залогом объединения сил про</w:t>
        <w:softHyphen/>
        <w:t>тив действительных врагов</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В том же номере «Дня» была помещена статья «Как к нам относится Римская церковь». Самарин с эмоциональным напором раскрыл направляющую силу польского восстания - латинство. Он развеял ложь официальных заявлений католи</w:t>
        <w:softHyphen/>
        <w:t>ческого духовенства о непричастности к событиям в Польше.</w:t>
      </w:r>
    </w:p>
    <w:p>
      <w:pPr>
        <w:pStyle w:val="Normal"/>
        <w:ind w:firstLine="284"/>
        <w:jc w:val="both"/>
        <w:rPr>
          <w:rFonts w:ascii="Times New Roman" w:hAnsi="Times New Roman" w:cs="Times New Roman"/>
        </w:rPr>
      </w:pPr>
      <w:r>
        <w:rPr>
          <w:rFonts w:cs="Times New Roman" w:ascii="Times New Roman" w:hAnsi="Times New Roman"/>
        </w:rPr>
        <w:t>* Самарин Ю.Ф. Сочинения: В 12 т. М., 1877. Т. 1. С. 293-394.</w:t>
      </w:r>
    </w:p>
    <w:p>
      <w:pPr>
        <w:pStyle w:val="Normal"/>
        <w:ind w:firstLine="284"/>
        <w:jc w:val="both"/>
        <w:rPr>
          <w:rFonts w:ascii="Times New Roman" w:hAnsi="Times New Roman" w:cs="Times New Roman"/>
        </w:rPr>
      </w:pPr>
      <w:r>
        <w:rPr>
          <w:rFonts w:cs="Times New Roman" w:ascii="Times New Roman" w:hAnsi="Times New Roman"/>
        </w:rPr>
        <w:t>** Там же. С. 295.</w:t>
      </w:r>
    </w:p>
    <w:p>
      <w:pPr>
        <w:pStyle w:val="Normal"/>
        <w:ind w:firstLine="284"/>
        <w:jc w:val="both"/>
        <w:rPr>
          <w:rFonts w:ascii="Times New Roman" w:hAnsi="Times New Roman" w:cs="Times New Roman"/>
        </w:rPr>
      </w:pPr>
      <w:r>
        <w:rPr>
          <w:rFonts w:cs="Times New Roman" w:ascii="Times New Roman" w:hAnsi="Times New Roman"/>
        </w:rPr>
        <w:t>*** День. 1863. № 19. 11 мая.</w:t>
      </w:r>
    </w:p>
    <w:p>
      <w:pPr>
        <w:pStyle w:val="Normal"/>
        <w:ind w:firstLine="284"/>
        <w:jc w:val="both"/>
        <w:rPr>
          <w:rFonts w:ascii="Times New Roman" w:hAnsi="Times New Roman" w:cs="Times New Roman"/>
        </w:rPr>
      </w:pPr>
      <w:r>
        <w:rPr>
          <w:rFonts w:cs="Times New Roman" w:ascii="Times New Roman" w:hAnsi="Times New Roman"/>
        </w:rPr>
        <w:t>**** Самарин Ю.Ф. Сочинения. Т. 1. С. 299.</w:t>
      </w:r>
    </w:p>
    <w:p>
      <w:pPr>
        <w:pStyle w:val="Normal"/>
        <w:ind w:firstLine="284"/>
        <w:jc w:val="both"/>
        <w:rPr>
          <w:rFonts w:ascii="Times New Roman" w:hAnsi="Times New Roman" w:cs="Times New Roman"/>
        </w:rPr>
      </w:pPr>
      <w:r>
        <w:rPr>
          <w:rFonts w:cs="Times New Roman" w:ascii="Times New Roman" w:hAnsi="Times New Roman"/>
        </w:rPr>
        <w:t>Самарин приводил факты, в которых непосредственно прояв</w:t>
        <w:softHyphen/>
        <w:t>ляется ответственность церкви за преступления. Он негоду</w:t>
        <w:softHyphen/>
        <w:t>ет по поводу молчания высшего католического духовенства, не остановившего оскорбление и позор святыни обращени</w:t>
        <w:softHyphen/>
        <w:t>ем богослужения «в орудие для возбуждения политической страсти»</w:t>
      </w:r>
      <w:r>
        <w:rPr>
          <w:rFonts w:cs="Times New Roman" w:ascii="Times New Roman" w:hAnsi="Times New Roman"/>
          <w:vertAlign w:val="superscript"/>
        </w:rPr>
        <w:t>*</w:t>
      </w:r>
      <w:r>
        <w:rPr>
          <w:rFonts w:cs="Times New Roman" w:ascii="Times New Roman" w:hAnsi="Times New Roman"/>
        </w:rPr>
        <w:t>. Первый биограф славянофила Б. Э. Нольде крити</w:t>
        <w:softHyphen/>
        <w:t>чески отозвался о статье, которой недостает «чувства меры» и которая не согласуется с примирительным тоном адреса дво</w:t>
        <w:softHyphen/>
        <w:t>рянства. Однако стиль обусловлен поставленными задачами. Самарин надеялся на примирение с восставшими при условии осознания поляками враждебности латинства, разрушающей славянскую природу, а значит, и национальную самобытность Польши. Когда же католичество открыто приняло участие в преступлениях, запятнавших Польшу, Самарин выразил про</w:t>
        <w:softHyphen/>
        <w:t>тест против официальной лжи. Часто встречающиеся в тексте вопросительные конструкции, отрывки предполагаемой чу</w:t>
        <w:softHyphen/>
        <w:t>жой речи передают внутреннее напряжение автора, далекого от ослепления политической страстью.</w:t>
      </w:r>
    </w:p>
    <w:p>
      <w:pPr>
        <w:pStyle w:val="Normal"/>
        <w:ind w:firstLine="284"/>
        <w:jc w:val="both"/>
        <w:rPr>
          <w:rFonts w:ascii="Times New Roman" w:hAnsi="Times New Roman" w:cs="Times New Roman"/>
        </w:rPr>
      </w:pPr>
      <w:r>
        <w:rPr>
          <w:rFonts w:cs="Times New Roman" w:ascii="Times New Roman" w:hAnsi="Times New Roman"/>
        </w:rPr>
        <w:t>Статья Н. Н. Страхова «Роковой вопрос» ( Время. 1863. № 4.) и ответ на нее М. Н. Каткова ( Русский вестник. 1863. № 5) послужили поводом для статьи Самарина «По поводу мнения «Русского вестника» о занятиях философиею, о на</w:t>
        <w:softHyphen/>
        <w:t>родных началах и об отношении их к цивилизации»</w:t>
      </w:r>
      <w:r>
        <w:rPr>
          <w:rFonts w:cs="Times New Roman" w:ascii="Times New Roman" w:hAnsi="Times New Roman"/>
          <w:vertAlign w:val="superscript"/>
        </w:rPr>
        <w:t>**</w:t>
      </w:r>
      <w:r>
        <w:rPr>
          <w:rFonts w:cs="Times New Roman" w:ascii="Times New Roman" w:hAnsi="Times New Roman"/>
        </w:rPr>
        <w:t>. Самарин не претендует даже на поверхностный обзор статьи Страхова, ему важно выяснить точку зрения «Русского вестника», с ко</w:t>
        <w:softHyphen/>
        <w:t>торой осуждается позиция «Времени». Одна из важных задач публициста - представить непосредственные доказательства жизненности и верности славянофильских идей, освещающих вопрос о Польше с объективной философско-исторической позиции.</w:t>
      </w:r>
    </w:p>
    <w:p>
      <w:pPr>
        <w:pStyle w:val="Normal"/>
        <w:ind w:firstLine="284"/>
        <w:jc w:val="both"/>
        <w:rPr>
          <w:rFonts w:ascii="Times New Roman" w:hAnsi="Times New Roman" w:cs="Times New Roman"/>
        </w:rPr>
      </w:pPr>
      <w:r>
        <w:rPr>
          <w:rFonts w:cs="Times New Roman" w:ascii="Times New Roman" w:hAnsi="Times New Roman"/>
        </w:rPr>
        <w:t>Самарин показал, что, выступая с критикой Страхова, ре</w:t>
        <w:softHyphen/>
        <w:t>дакция берет на вооружение славянофильские идеи, над кото</w:t>
        <w:softHyphen/>
        <w:t>рыми до этого глумилась. Также автор оспаривает мнение Кат</w:t>
        <w:softHyphen/>
        <w:t>кова о неактуальности философских идей прошедших эпох,</w:t>
      </w:r>
    </w:p>
    <w:p>
      <w:pPr>
        <w:pStyle w:val="Normal"/>
        <w:ind w:firstLine="284"/>
        <w:jc w:val="both"/>
        <w:rPr>
          <w:rFonts w:ascii="Times New Roman" w:hAnsi="Times New Roman" w:cs="Times New Roman"/>
        </w:rPr>
      </w:pPr>
      <w:r>
        <w:rPr>
          <w:rFonts w:cs="Times New Roman" w:ascii="Times New Roman" w:hAnsi="Times New Roman"/>
        </w:rPr>
        <w:t>* Там же. С. 295-302.</w:t>
      </w:r>
    </w:p>
    <w:p>
      <w:pPr>
        <w:pStyle w:val="Normal"/>
        <w:ind w:firstLine="284"/>
        <w:jc w:val="both"/>
        <w:rPr>
          <w:rFonts w:ascii="Times New Roman" w:hAnsi="Times New Roman" w:cs="Times New Roman"/>
        </w:rPr>
      </w:pPr>
      <w:r>
        <w:rPr>
          <w:rFonts w:cs="Times New Roman" w:ascii="Times New Roman" w:hAnsi="Times New Roman"/>
        </w:rPr>
        <w:t>** День. 1863. № 36. 7 сент.</w:t>
      </w:r>
    </w:p>
    <w:p>
      <w:pPr>
        <w:pStyle w:val="Normal"/>
        <w:ind w:firstLine="284"/>
        <w:jc w:val="both"/>
        <w:rPr>
          <w:rFonts w:ascii="Times New Roman" w:hAnsi="Times New Roman" w:cs="Times New Roman"/>
        </w:rPr>
      </w:pPr>
      <w:r>
        <w:rPr>
          <w:rFonts w:cs="Times New Roman" w:ascii="Times New Roman" w:hAnsi="Times New Roman"/>
        </w:rPr>
        <w:t>обосновывая необходимость последовательного направления мысли, отражающей естественную взаимосвязь между исто</w:t>
        <w:softHyphen/>
        <w:t>рическими явлениями. Как следствие разрушения этих связей, в русском обществе отсутствует национальное самосознание, способное проследить исторический ход событий и сориенти</w:t>
        <w:softHyphen/>
        <w:t>роваться в современных обстоятельствах.</w:t>
      </w:r>
    </w:p>
    <w:p>
      <w:pPr>
        <w:pStyle w:val="Normal"/>
        <w:ind w:firstLine="284"/>
        <w:jc w:val="both"/>
        <w:rPr>
          <w:rFonts w:ascii="Times New Roman" w:hAnsi="Times New Roman" w:cs="Times New Roman"/>
        </w:rPr>
      </w:pPr>
      <w:r>
        <w:rPr>
          <w:rFonts w:cs="Times New Roman" w:ascii="Times New Roman" w:hAnsi="Times New Roman"/>
        </w:rPr>
        <w:t>В качестве примера Самарин предлагает рассмотреть своеобразие осмысления в России слова «цивилизация». Са</w:t>
        <w:softHyphen/>
        <w:t>марин убедительно доказал невозможность существования «всемирной цивилизации», объединяющей все народы, для которой требуется «исключить религиозные и политические начала, равно как и все то, что выросло и вырастает от этих корней; иными словами - все, что образует людей изнутри, чем обуславливается их нравственный уровень и основной ха</w:t>
        <w:softHyphen/>
        <w:t>рактер их общежития»</w:t>
      </w:r>
      <w:r>
        <w:rPr>
          <w:rFonts w:cs="Times New Roman" w:ascii="Times New Roman" w:hAnsi="Times New Roman"/>
          <w:vertAlign w:val="superscript"/>
        </w:rPr>
        <w:t>*</w:t>
      </w:r>
      <w:r>
        <w:rPr>
          <w:rFonts w:cs="Times New Roman" w:ascii="Times New Roman" w:hAnsi="Times New Roman"/>
        </w:rPr>
        <w:t>. Гораздо обоснованнее заявляет о себе существование противопоставления «цивилизации запад</w:t>
        <w:softHyphen/>
        <w:t>ноевропейской, или католико-протестантской, цивилизации православно-русской»</w:t>
      </w:r>
      <w:r>
        <w:rPr>
          <w:rFonts w:cs="Times New Roman" w:ascii="Times New Roman" w:hAnsi="Times New Roman"/>
          <w:vertAlign w:val="superscript"/>
        </w:rPr>
        <w:t>**</w:t>
      </w:r>
      <w:r>
        <w:rPr>
          <w:rFonts w:cs="Times New Roman" w:ascii="Times New Roman" w:hAnsi="Times New Roman"/>
        </w:rPr>
        <w:t>. Для Самарина чужда позиция, с кото</w:t>
        <w:softHyphen/>
        <w:t>рой разница воспринимается лишь внешне, как наличие или отсутствие удобств и комфорта общественной жизни. Чтобы избежать несправедливости поверхностного заключения, Са</w:t>
        <w:softHyphen/>
        <w:t>марин призывает всмотреться глубже в условия религиозно</w:t>
        <w:softHyphen/>
        <w:t>го, политического, общественного и семейного быта Запада и России. В одном случае ясно проявились бы внутренние противоречия, сотрясающие основы жизни западных народов. В другом - почувствовалось бы присутствие «более широких начал и биения жизни, хотя и не вполне развитой, но здоровой и крепкой»</w:t>
      </w:r>
      <w:r>
        <w:rPr>
          <w:rFonts w:cs="Times New Roman" w:ascii="Times New Roman" w:hAnsi="Times New Roman"/>
          <w:vertAlign w:val="superscript"/>
        </w:rPr>
        <w:t>***</w:t>
      </w:r>
      <w:r>
        <w:rPr>
          <w:rFonts w:cs="Times New Roman" w:ascii="Times New Roman" w:hAnsi="Times New Roman"/>
        </w:rPr>
        <w:t>. Далее, при развитии мысли о различии России и Запада Самарин настаивал, что Польша более относится к «латино-германским и католико-протестантским» землям, оправдывая название «передовой дружины латинства в Вос</w:t>
        <w:softHyphen/>
        <w:t>точной Европе»</w:t>
      </w:r>
      <w:r>
        <w:rPr>
          <w:rFonts w:cs="Times New Roman" w:ascii="Times New Roman" w:hAnsi="Times New Roman"/>
          <w:vertAlign w:val="superscript"/>
        </w:rPr>
        <w:t>****</w:t>
      </w:r>
      <w:r>
        <w:rPr>
          <w:rFonts w:cs="Times New Roman" w:ascii="Times New Roman" w:hAnsi="Times New Roman"/>
        </w:rPr>
        <w:t>. Подтверждением служит развернувшаяся</w:t>
      </w:r>
    </w:p>
    <w:p>
      <w:pPr>
        <w:pStyle w:val="Normal"/>
        <w:ind w:firstLine="284"/>
        <w:jc w:val="both"/>
        <w:rPr>
          <w:rFonts w:ascii="Times New Roman" w:hAnsi="Times New Roman" w:cs="Times New Roman"/>
        </w:rPr>
      </w:pPr>
      <w:r>
        <w:rPr>
          <w:rFonts w:cs="Times New Roman" w:ascii="Times New Roman" w:hAnsi="Times New Roman"/>
        </w:rPr>
        <w:t>* Самарин Ю.Ф. Сочинения. Т. 1. С. 266-267.</w:t>
      </w:r>
    </w:p>
    <w:p>
      <w:pPr>
        <w:pStyle w:val="Normal"/>
        <w:ind w:firstLine="284"/>
        <w:jc w:val="both"/>
        <w:rPr>
          <w:rFonts w:ascii="Times New Roman" w:hAnsi="Times New Roman" w:cs="Times New Roman"/>
        </w:rPr>
      </w:pPr>
      <w:r>
        <w:rPr>
          <w:rFonts w:cs="Times New Roman" w:ascii="Times New Roman" w:hAnsi="Times New Roman"/>
        </w:rPr>
        <w:t>** Там же. С. 267.</w:t>
      </w:r>
    </w:p>
    <w:p>
      <w:pPr>
        <w:pStyle w:val="Normal"/>
        <w:ind w:firstLine="284"/>
        <w:jc w:val="both"/>
        <w:rPr>
          <w:rFonts w:ascii="Times New Roman" w:hAnsi="Times New Roman" w:cs="Times New Roman"/>
        </w:rPr>
      </w:pPr>
      <w:r>
        <w:rPr>
          <w:rFonts w:cs="Times New Roman" w:ascii="Times New Roman" w:hAnsi="Times New Roman"/>
        </w:rPr>
        <w:t>*** Там же. С. 285.</w:t>
      </w:r>
    </w:p>
    <w:p>
      <w:pPr>
        <w:pStyle w:val="Normal"/>
        <w:ind w:firstLine="284"/>
        <w:jc w:val="both"/>
        <w:rPr>
          <w:rFonts w:ascii="Times New Roman" w:hAnsi="Times New Roman" w:cs="Times New Roman"/>
        </w:rPr>
      </w:pPr>
      <w:r>
        <w:rPr>
          <w:rFonts w:cs="Times New Roman" w:ascii="Times New Roman" w:hAnsi="Times New Roman"/>
        </w:rPr>
        <w:t>**** Там же. С. 287.</w:t>
      </w:r>
    </w:p>
    <w:p>
      <w:pPr>
        <w:pStyle w:val="Normal"/>
        <w:ind w:firstLine="284"/>
        <w:jc w:val="both"/>
        <w:rPr>
          <w:rFonts w:ascii="Times New Roman" w:hAnsi="Times New Roman" w:cs="Times New Roman"/>
        </w:rPr>
      </w:pPr>
      <w:r>
        <w:rPr>
          <w:rFonts w:cs="Times New Roman" w:ascii="Times New Roman" w:hAnsi="Times New Roman"/>
        </w:rPr>
        <w:t>кампания против России в связи с польским восстанием. Ев</w:t>
        <w:softHyphen/>
        <w:t>ропейские державы, несмотря на расхождения по существен</w:t>
        <w:softHyphen/>
        <w:t>ным своим интересам, едины в одном - «в желании всякого зла России»</w:t>
      </w:r>
      <w:r>
        <w:rPr>
          <w:rFonts w:cs="Times New Roman" w:ascii="Times New Roman" w:hAnsi="Times New Roman"/>
          <w:vertAlign w:val="superscript"/>
        </w:rPr>
        <w:t>*</w:t>
      </w:r>
      <w:r>
        <w:rPr>
          <w:rFonts w:cs="Times New Roman" w:ascii="Times New Roman" w:hAnsi="Times New Roman"/>
        </w:rPr>
        <w:t>. Самарин раскрыл действительное отношение Европы к России - лишь как к «вещественной силе», завер</w:t>
        <w:softHyphen/>
        <w:t>шая статью обращением к национальному самосознанию со</w:t>
        <w:softHyphen/>
        <w:t>отечественников, способных утвердить истинное содержание России - «земля Русская, Святая Русь...»</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В статье «Современный объем Польского вопроса» («День». 1863. № 3. 21 сентября) Самарин подвел итог соб</w:t>
        <w:softHyphen/>
        <w:t>ственным размышлениям. Автор выделяет три составных элемента, которые необходимо учитывать при обращении к проблеме. Во-первых, поляки - «как народ, как особая стихия в группе славянских племен», во-вторых, Польша - «как само</w:t>
        <w:softHyphen/>
        <w:t>стоятельное государство», и, наконец, «полонизм - как просве</w:t>
        <w:softHyphen/>
        <w:t>тительное начало, как представительство и вооруженная про</w:t>
        <w:softHyphen/>
        <w:t>паганда латинства в среде славянского мира...»</w:t>
      </w:r>
      <w:r>
        <w:rPr>
          <w:rFonts w:cs="Times New Roman" w:ascii="Times New Roman" w:hAnsi="Times New Roman"/>
          <w:vertAlign w:val="superscript"/>
        </w:rPr>
        <w:t>***</w:t>
      </w:r>
      <w:r>
        <w:rPr>
          <w:rFonts w:cs="Times New Roman" w:ascii="Times New Roman" w:hAnsi="Times New Roman"/>
        </w:rPr>
        <w:t>. Первые два положения обосновываются с позиции внутриполитических соображений. Самарин признавал за Польшей все признаки «народной личности», что дает ей право на устройство, «кото</w:t>
        <w:softHyphen/>
        <w:t>рое бы не нарушало свободы народной жизни во всех ее про</w:t>
        <w:softHyphen/>
        <w:t>явлениях, составляющих необходимое условие всякой живой народности»</w:t>
      </w:r>
      <w:r>
        <w:rPr>
          <w:rFonts w:cs="Times New Roman" w:ascii="Times New Roman" w:hAnsi="Times New Roman"/>
          <w:vertAlign w:val="superscript"/>
        </w:rPr>
        <w:t>****</w:t>
      </w:r>
      <w:r>
        <w:rPr>
          <w:rFonts w:cs="Times New Roman" w:ascii="Times New Roman" w:hAnsi="Times New Roman"/>
        </w:rPr>
        <w:t>. Однако к этому не относится ее политическая самостоятельность как избыточное требование.</w:t>
      </w:r>
    </w:p>
    <w:p>
      <w:pPr>
        <w:pStyle w:val="Normal"/>
        <w:ind w:firstLine="284"/>
        <w:jc w:val="both"/>
        <w:rPr>
          <w:rFonts w:ascii="Times New Roman" w:hAnsi="Times New Roman" w:cs="Times New Roman"/>
        </w:rPr>
      </w:pPr>
      <w:r>
        <w:rPr>
          <w:rFonts w:cs="Times New Roman" w:ascii="Times New Roman" w:hAnsi="Times New Roman"/>
        </w:rPr>
        <w:t>Главное же, с чем столкнулась Россия, - разрешение исторического противоречия. Для Самарина неоспоримым фактом является совершенная несовместимость славянства с латинством. Славянская природа уничтожается под воздей</w:t>
        <w:softHyphen/>
        <w:t>ствием латинства, тем более, если оно принимается искренне</w:t>
      </w:r>
    </w:p>
    <w:p>
      <w:pPr>
        <w:pStyle w:val="Normal"/>
        <w:ind w:firstLine="284"/>
        <w:jc w:val="both"/>
        <w:rPr>
          <w:rFonts w:ascii="Times New Roman" w:hAnsi="Times New Roman" w:cs="Times New Roman"/>
        </w:rPr>
      </w:pPr>
      <w:r>
        <w:rPr>
          <w:rFonts w:cs="Times New Roman" w:ascii="Times New Roman" w:hAnsi="Times New Roman"/>
        </w:rPr>
        <w:t>* Там же. С. 137. (А.С. Хомяков, анализируя политическую ситуацию во время Крымской войны, четко заявлял, что «в западных исповедованиях у всякого на дне души лежит глубокая неприязнь к восточной Церкви...» // Хомяков А.С. Сочинения богословские. СПб. 1995. С. 113.)</w:t>
      </w:r>
    </w:p>
    <w:p>
      <w:pPr>
        <w:pStyle w:val="Normal"/>
        <w:ind w:firstLine="284"/>
        <w:jc w:val="both"/>
        <w:rPr>
          <w:rFonts w:ascii="Times New Roman" w:hAnsi="Times New Roman" w:cs="Times New Roman"/>
        </w:rPr>
      </w:pPr>
      <w:r>
        <w:rPr>
          <w:rFonts w:cs="Times New Roman" w:ascii="Times New Roman" w:hAnsi="Times New Roman"/>
        </w:rPr>
        <w:t>** Там же. С. 288.</w:t>
      </w:r>
    </w:p>
    <w:p>
      <w:pPr>
        <w:pStyle w:val="Normal"/>
        <w:ind w:firstLine="284"/>
        <w:jc w:val="both"/>
        <w:rPr>
          <w:rFonts w:ascii="Times New Roman" w:hAnsi="Times New Roman" w:cs="Times New Roman"/>
        </w:rPr>
      </w:pPr>
      <w:r>
        <w:rPr>
          <w:rFonts w:cs="Times New Roman" w:ascii="Times New Roman" w:hAnsi="Times New Roman"/>
        </w:rPr>
        <w:t>*** Там же. С. 325.</w:t>
      </w:r>
    </w:p>
    <w:p>
      <w:pPr>
        <w:pStyle w:val="Normal"/>
        <w:ind w:firstLine="284"/>
        <w:jc w:val="both"/>
        <w:rPr>
          <w:rFonts w:ascii="Times New Roman" w:hAnsi="Times New Roman" w:cs="Times New Roman"/>
        </w:rPr>
      </w:pPr>
      <w:r>
        <w:rPr>
          <w:rFonts w:cs="Times New Roman" w:ascii="Times New Roman" w:hAnsi="Times New Roman"/>
        </w:rPr>
        <w:t>**** Там же. С. 326.</w:t>
      </w:r>
    </w:p>
    <w:p>
      <w:pPr>
        <w:pStyle w:val="Normal"/>
        <w:ind w:firstLine="284"/>
        <w:jc w:val="both"/>
        <w:rPr>
          <w:rFonts w:ascii="Times New Roman" w:hAnsi="Times New Roman" w:cs="Times New Roman"/>
        </w:rPr>
      </w:pPr>
      <w:r>
        <w:rPr>
          <w:rFonts w:cs="Times New Roman" w:ascii="Times New Roman" w:hAnsi="Times New Roman"/>
        </w:rPr>
        <w:t>и добровольно, как в Польше. Для сравнения публицист об</w:t>
        <w:softHyphen/>
        <w:t xml:space="preserve">ращается к истории Чехии, которая обязана спасением своей народности национальному движению </w:t>
      </w:r>
      <w:r>
        <w:rPr>
          <w:rFonts w:cs="Times New Roman" w:ascii="Times New Roman" w:hAnsi="Times New Roman"/>
          <w:lang w:val="la-VA" w:eastAsia="la-VA" w:bidi="la-VA"/>
        </w:rPr>
        <w:t xml:space="preserve">XV </w:t>
      </w:r>
      <w:r>
        <w:rPr>
          <w:rFonts w:cs="Times New Roman" w:ascii="Times New Roman" w:hAnsi="Times New Roman"/>
        </w:rPr>
        <w:t>века под предводи</w:t>
        <w:softHyphen/>
        <w:t>тельством Я. Гуса (о нем Ф.И. Тютчев писал: «Бестрепетный свидетель о Христе / И римской лжи суровый обличитель...» - «Гус на костре» 1870). Историческая судьба Польши лишена подобных примеров.</w:t>
      </w:r>
    </w:p>
    <w:p>
      <w:pPr>
        <w:pStyle w:val="Normal"/>
        <w:ind w:firstLine="284"/>
        <w:jc w:val="both"/>
        <w:rPr>
          <w:rFonts w:ascii="Times New Roman" w:hAnsi="Times New Roman" w:cs="Times New Roman"/>
        </w:rPr>
      </w:pPr>
      <w:r>
        <w:rPr>
          <w:rFonts w:cs="Times New Roman" w:ascii="Times New Roman" w:hAnsi="Times New Roman"/>
        </w:rPr>
        <w:t>На современном этапе польского вопроса Самарин прида</w:t>
        <w:softHyphen/>
        <w:t>вал важное значение полонизму как главной силе мятежа. Ис</w:t>
        <w:softHyphen/>
        <w:t>следуя первопричину настоящего, он подробно останавливал</w:t>
        <w:softHyphen/>
        <w:t>ся на толковании слова «латинство». Учитывая традиционное употребление, он вносит ясность в определение: латинство - это «не одни догматические и иерархические особенности, которыми отличается западный католицизм, но &lt;...&gt; и все то, что выросло от семени его, вся совокупность нравствен</w:t>
        <w:softHyphen/>
        <w:t>ных понятий и бытовых отношений, обусловленных римско- католическим воззрением на отношение отдельных лиц к церкви, на веру, благодать и духовный процесс оправдания...»</w:t>
      </w:r>
      <w:r>
        <w:rPr>
          <w:rFonts w:cs="Times New Roman" w:ascii="Times New Roman" w:hAnsi="Times New Roman"/>
          <w:vertAlign w:val="superscript"/>
        </w:rPr>
        <w:t>*</w:t>
      </w:r>
      <w:r>
        <w:rPr>
          <w:rFonts w:cs="Times New Roman" w:ascii="Times New Roman" w:hAnsi="Times New Roman"/>
        </w:rPr>
        <w:t>. Одновременно он отвечает на возражения по поводу проте</w:t>
        <w:softHyphen/>
        <w:t>стантства как крайней противоположности латинству в запад</w:t>
        <w:softHyphen/>
        <w:t>ноевропейской жизни. По Самарину, протестантство есть то же латинство, потому что исходит из той же односторонности: «Это страстный протест личной свободы, отчаявшейся в воз</w:t>
        <w:softHyphen/>
        <w:t>можности осуществить единство неискусственное, но протест, не выходящий из круга тех же разорванных, одно другому противопоставленных понятий, из которых одно воплотилось в романском мире, а другое в германском...»</w:t>
      </w:r>
      <w:r>
        <w:rPr>
          <w:rFonts w:cs="Times New Roman" w:ascii="Times New Roman" w:hAnsi="Times New Roman"/>
          <w:vertAlign w:val="superscript"/>
        </w:rPr>
        <w:t>**</w:t>
      </w:r>
    </w:p>
    <w:p>
      <w:pPr>
        <w:pStyle w:val="Normal"/>
        <w:ind w:firstLine="284"/>
        <w:jc w:val="both"/>
        <w:rPr>
          <w:rFonts w:ascii="Times New Roman" w:hAnsi="Times New Roman" w:cs="Times New Roman"/>
        </w:rPr>
      </w:pPr>
      <w:r>
        <w:rPr>
          <w:rFonts w:cs="Times New Roman" w:ascii="Times New Roman" w:hAnsi="Times New Roman"/>
        </w:rPr>
        <w:t>Необходимо признать, что источником самаринских обоснований служит религиозное мироощущение. Он по</w:t>
        <w:softHyphen/>
        <w:t>яснял в статье, что «вера несравненно глубже прохватывает всю внутреннюю жизнь человека», а выводы из вероучения «проникают в плоть и кровь народа, делаются как бы нрав</w:t>
        <w:softHyphen/>
        <w:t>ственною атмосферою его»</w:t>
      </w:r>
      <w:r>
        <w:rPr>
          <w:rFonts w:cs="Times New Roman" w:ascii="Times New Roman" w:hAnsi="Times New Roman"/>
          <w:vertAlign w:val="superscript"/>
        </w:rPr>
        <w:t>***</w:t>
      </w:r>
      <w:r>
        <w:rPr>
          <w:rFonts w:cs="Times New Roman" w:ascii="Times New Roman" w:hAnsi="Times New Roman"/>
        </w:rPr>
        <w:t>. С этих позиций объясняется</w:t>
      </w:r>
    </w:p>
    <w:p>
      <w:pPr>
        <w:pStyle w:val="Normal"/>
        <w:ind w:firstLine="284"/>
        <w:jc w:val="both"/>
        <w:rPr>
          <w:rFonts w:ascii="Times New Roman" w:hAnsi="Times New Roman" w:cs="Times New Roman"/>
        </w:rPr>
      </w:pPr>
      <w:r>
        <w:rPr>
          <w:rFonts w:cs="Times New Roman" w:ascii="Times New Roman" w:hAnsi="Times New Roman"/>
        </w:rPr>
        <w:t>* Самарин Ю.Ф. Сочинения. Т. 1. С. 336.</w:t>
      </w:r>
    </w:p>
    <w:p>
      <w:pPr>
        <w:pStyle w:val="Normal"/>
        <w:ind w:firstLine="284"/>
        <w:jc w:val="both"/>
        <w:rPr>
          <w:rFonts w:ascii="Times New Roman" w:hAnsi="Times New Roman" w:cs="Times New Roman"/>
        </w:rPr>
      </w:pPr>
      <w:r>
        <w:rPr>
          <w:rFonts w:cs="Times New Roman" w:ascii="Times New Roman" w:hAnsi="Times New Roman"/>
        </w:rPr>
        <w:t>** Там же. С. 338-339.</w:t>
      </w:r>
    </w:p>
    <w:p>
      <w:pPr>
        <w:pStyle w:val="Normal"/>
        <w:ind w:firstLine="284"/>
        <w:jc w:val="both"/>
        <w:rPr>
          <w:rFonts w:ascii="Times New Roman" w:hAnsi="Times New Roman" w:cs="Times New Roman"/>
        </w:rPr>
      </w:pPr>
      <w:r>
        <w:rPr>
          <w:rFonts w:cs="Times New Roman" w:ascii="Times New Roman" w:hAnsi="Times New Roman"/>
        </w:rPr>
        <w:t>*** Там же. С. 336.</w:t>
      </w:r>
    </w:p>
    <w:p>
      <w:pPr>
        <w:pStyle w:val="Normal"/>
        <w:ind w:firstLine="284"/>
        <w:jc w:val="both"/>
        <w:rPr>
          <w:rFonts w:ascii="Times New Roman" w:hAnsi="Times New Roman" w:cs="Times New Roman"/>
        </w:rPr>
      </w:pPr>
      <w:r>
        <w:rPr>
          <w:rFonts w:cs="Times New Roman" w:ascii="Times New Roman" w:hAnsi="Times New Roman"/>
        </w:rPr>
        <w:t>невозможность присутствия латинства в славянском мире. Латинство как предтеча протестантства изначально было направлено против единства церкви и призвано обратить церковь в государство. Следовательно, органичное единство славян, с их общинностью и началами соборного согласия, несовместимо с вероучением латинства. Таким образом, рас</w:t>
        <w:softHyphen/>
        <w:t>крывается отступничество Польши от своих родовых начал и исторических сил славянства. Позже, в письме к В. А. Чер</w:t>
        <w:softHyphen/>
        <w:t>касскому от 21 июня 1864 года Самарин еще более жестко отозвался о полонизме и вынужден был признать, что этой «болезнью» заражено почти все западное славянство. В под</w:t>
        <w:softHyphen/>
        <w:t>тверждение он привел слова чешского политического деятеля Ф. Браунера (1810-1880): «Польский вопрос в настоящую ми</w:t>
        <w:softHyphen/>
        <w:t>нуту самый безошибочный &lt;показатель&gt;, по которому мож</w:t>
        <w:softHyphen/>
        <w:t>но судить о том, в какой степени нравственно крепка или по</w:t>
        <w:softHyphen/>
        <w:t>вреждена славянская природа во всех племенах. Чем сильнее сочувствие к полякам, тем слабее славянское самосознание»</w:t>
      </w:r>
      <w:r>
        <w:rPr>
          <w:rFonts w:cs="Times New Roman" w:ascii="Times New Roman" w:hAnsi="Times New Roman"/>
          <w:vertAlign w:val="superscript"/>
        </w:rPr>
        <w:t>*</w:t>
      </w:r>
      <w:r>
        <w:rPr>
          <w:rFonts w:cs="Times New Roman" w:ascii="Times New Roman" w:hAnsi="Times New Roman"/>
        </w:rPr>
        <w:t>. Наблюдая за славянскими землями, Самарин все более скеп</w:t>
        <w:softHyphen/>
        <w:t>тически относился к их приверженности России и в целом к идее объединения.</w:t>
      </w:r>
    </w:p>
    <w:p>
      <w:pPr>
        <w:pStyle w:val="Normal"/>
        <w:ind w:firstLine="284"/>
        <w:jc w:val="both"/>
        <w:rPr>
          <w:rFonts w:ascii="Times New Roman" w:hAnsi="Times New Roman" w:cs="Times New Roman"/>
        </w:rPr>
      </w:pPr>
      <w:r>
        <w:rPr>
          <w:rFonts w:cs="Times New Roman" w:ascii="Times New Roman" w:hAnsi="Times New Roman"/>
        </w:rPr>
        <w:t>Публицистические выступления в «Дне» предопреде</w:t>
        <w:softHyphen/>
        <w:t>лили непосредственную работу Самарина в составе государ</w:t>
        <w:softHyphen/>
        <w:t>ственной комиссии по преобразованиям в Польше в конце 1863 - начале 1864 года. Кроме официальных документов, в составлении которых Самарин принял активнейшее участие, к этому периоду относится сочинение «Поездка по некоторым местам Царства Польского в октябре 1863 г.». Основной мыс</w:t>
        <w:softHyphen/>
        <w:t>лью отчета являлось убеждение в том, что крестьянство с по</w:t>
        <w:softHyphen/>
        <w:t>дозрением относилось к революционному движению, смутно ожидая удовлетворения своих нужд от верховной власти</w:t>
      </w:r>
      <w:r>
        <w:rPr>
          <w:rFonts w:cs="Times New Roman" w:ascii="Times New Roman" w:hAnsi="Times New Roman"/>
          <w:vertAlign w:val="superscript"/>
        </w:rPr>
        <w:t>**</w:t>
      </w:r>
      <w:r>
        <w:rPr>
          <w:rFonts w:cs="Times New Roman" w:ascii="Times New Roman" w:hAnsi="Times New Roman"/>
        </w:rPr>
        <w:t>. Это усилило убеждение Самарина в скорейшем проведении кре</w:t>
        <w:softHyphen/>
        <w:t>стьянской реформы в Польше. Узнав положение дел на месте, Самарин еще более ожесточился на герценовский «Колокол», поддерживавший восстание, и в частности за то, что в нем пе</w:t>
        <w:softHyphen/>
      </w:r>
    </w:p>
    <w:p>
      <w:pPr>
        <w:pStyle w:val="Normal"/>
        <w:ind w:firstLine="284"/>
        <w:jc w:val="both"/>
        <w:rPr>
          <w:rFonts w:ascii="Times New Roman" w:hAnsi="Times New Roman" w:cs="Times New Roman"/>
        </w:rPr>
      </w:pPr>
      <w:r>
        <w:rPr>
          <w:rFonts w:cs="Times New Roman" w:ascii="Times New Roman" w:hAnsi="Times New Roman"/>
        </w:rPr>
        <w:t>* НИОР РГБ. Ф. 265. Карт. 30. Ед. хр. 1. Л. 75-76.</w:t>
      </w:r>
    </w:p>
    <w:p>
      <w:pPr>
        <w:pStyle w:val="Normal"/>
        <w:ind w:firstLine="284"/>
        <w:jc w:val="both"/>
        <w:rPr>
          <w:rFonts w:ascii="Times New Roman" w:hAnsi="Times New Roman" w:cs="Times New Roman"/>
        </w:rPr>
      </w:pPr>
      <w:r>
        <w:rPr>
          <w:rFonts w:cs="Times New Roman" w:ascii="Times New Roman" w:hAnsi="Times New Roman"/>
        </w:rPr>
        <w:t>** Самарин Ю.Ф. Сочинения. Т. 1. С. 358.</w:t>
      </w:r>
    </w:p>
    <w:p>
      <w:pPr>
        <w:pStyle w:val="Normal"/>
        <w:ind w:firstLine="284"/>
        <w:jc w:val="both"/>
        <w:rPr>
          <w:rFonts w:ascii="Times New Roman" w:hAnsi="Times New Roman" w:cs="Times New Roman"/>
        </w:rPr>
      </w:pPr>
      <w:r>
        <w:rPr>
          <w:rFonts w:cs="Times New Roman" w:ascii="Times New Roman" w:hAnsi="Times New Roman"/>
        </w:rPr>
        <w:t>чатались материалы якобы о всеобщем крестьянском подъеме. При личной встрече с Герценом Самарин осудил его направле</w:t>
        <w:softHyphen/>
        <w:t>ние и признал, что широкая популярность «Колокола» в Рос</w:t>
        <w:softHyphen/>
        <w:t>сии резко сократилась после освещения им польских дел.</w:t>
      </w:r>
    </w:p>
    <w:p>
      <w:pPr>
        <w:pStyle w:val="Normal"/>
        <w:ind w:firstLine="284"/>
        <w:jc w:val="both"/>
        <w:rPr>
          <w:rFonts w:ascii="Times New Roman" w:hAnsi="Times New Roman" w:cs="Times New Roman"/>
        </w:rPr>
      </w:pPr>
      <w:r>
        <w:rPr>
          <w:rFonts w:cs="Times New Roman" w:ascii="Times New Roman" w:hAnsi="Times New Roman"/>
        </w:rPr>
        <w:t>К ряду статей и отдельных замечаний по польскому во</w:t>
        <w:softHyphen/>
        <w:t>просу, собранных Д. Ф. Самариным в первом томе сочинений, относится и черновая рукопись «Материалы о Польше», хра</w:t>
        <w:softHyphen/>
        <w:t>нящаяся в НИОР РГБ, Ф. 265, Карт. 74, Ед. хр. 4. Л. 1-3. Дата написания, по-видимому, относится к началу 1863 года, когда до Самарина стали доходить первые известия о волнениях в Польше: здесь отсутствуют выводы из личных наблюдений на месте за происходящими событиями осенью того же года. Со</w:t>
        <w:softHyphen/>
        <w:t>держание рукописи сопряжено с идеей, высказанной в статье «Современный объем польского вопроса», о вине русских за противоречия исторического пути Польши, потому что не за</w:t>
        <w:softHyphen/>
        <w:t>метили в ней «славянской струи»</w:t>
      </w:r>
      <w:r>
        <w:rPr>
          <w:rFonts w:cs="Times New Roman" w:ascii="Times New Roman" w:hAnsi="Times New Roman"/>
          <w:vertAlign w:val="superscript"/>
        </w:rPr>
        <w:t>*</w:t>
      </w:r>
      <w:r>
        <w:rPr>
          <w:rFonts w:cs="Times New Roman" w:ascii="Times New Roman" w:hAnsi="Times New Roman"/>
        </w:rPr>
        <w:t>. Исходным же положением служит недоумение западных ученых: почему Польша, уна</w:t>
        <w:softHyphen/>
        <w:t>следовав плоды западной цивилизации, не достигла полноты проявления своей национальной жизни, в частности, в рамках государственного устройства. Самарин объяснял своеобразие развития Польши с точки зрения ее родовой принадлежности. В отличие от России, Польша пыталась воплотить славянские начала в религии и началах гражданственности, принятых от Запада. При этом она не могла отречься от полноты своих жизненных требований, по существу своему не подлежащих определению в формах. Отсюда все ее стремления, отмечен</w:t>
        <w:softHyphen/>
        <w:t>ные следами «высокой правды и идеи», так бесплодны и не</w:t>
        <w:softHyphen/>
        <w:t>убедительны. Самарин произнес приговор: «Польша приняла чужую роль - в этом ее преступление. Она разыграла ее дур</w:t>
        <w:softHyphen/>
        <w:t>но - в этом ее оправдание...» Таков смысл исторического пути Польши, открывающийся славянскому сознанию.</w:t>
      </w:r>
    </w:p>
    <w:p>
      <w:pPr>
        <w:pStyle w:val="Normal"/>
        <w:ind w:firstLine="284"/>
        <w:jc w:val="both"/>
        <w:rPr>
          <w:rFonts w:ascii="Times New Roman" w:hAnsi="Times New Roman" w:cs="Times New Roman"/>
        </w:rPr>
      </w:pPr>
      <w:r>
        <w:rPr>
          <w:rFonts w:cs="Times New Roman" w:ascii="Times New Roman" w:hAnsi="Times New Roman"/>
        </w:rPr>
        <w:t>В рукописи сконцентрировались взгляды Самарина по польскому вопросу. Этими идеологическими установками он руководствовался в деле преобразования государственного устройства в Польше, что послужило «огромным благом для</w:t>
      </w:r>
    </w:p>
    <w:p>
      <w:pPr>
        <w:pStyle w:val="Normal"/>
        <w:ind w:firstLine="284"/>
        <w:jc w:val="both"/>
        <w:rPr>
          <w:rFonts w:ascii="Times New Roman" w:hAnsi="Times New Roman" w:cs="Times New Roman"/>
        </w:rPr>
      </w:pPr>
      <w:r>
        <w:rPr>
          <w:rFonts w:cs="Times New Roman" w:ascii="Times New Roman" w:hAnsi="Times New Roman"/>
        </w:rPr>
        <w:t>* Там же. С. 340.</w:t>
      </w:r>
    </w:p>
    <w:p>
      <w:pPr>
        <w:pStyle w:val="Normal"/>
        <w:ind w:firstLine="284"/>
        <w:jc w:val="both"/>
        <w:rPr>
          <w:rFonts w:ascii="Times New Roman" w:hAnsi="Times New Roman" w:cs="Times New Roman"/>
        </w:rPr>
      </w:pPr>
      <w:r>
        <w:rPr>
          <w:rFonts w:cs="Times New Roman" w:ascii="Times New Roman" w:hAnsi="Times New Roman"/>
        </w:rPr>
        <w:t>польского народа»</w:t>
      </w:r>
      <w:r>
        <w:rPr>
          <w:rFonts w:cs="Times New Roman" w:ascii="Times New Roman" w:hAnsi="Times New Roman"/>
          <w:vertAlign w:val="superscript"/>
        </w:rPr>
        <w:t>*</w:t>
      </w:r>
      <w:r>
        <w:rPr>
          <w:rFonts w:cs="Times New Roman" w:ascii="Times New Roman" w:hAnsi="Times New Roman"/>
        </w:rPr>
        <w:t>. Современники признавали важный вклад Самарина в российскую политику по польскому вопросу, ко</w:t>
        <w:softHyphen/>
        <w:t>торой правительство придерживалось вплоть до Первой миро</w:t>
        <w:softHyphen/>
        <w:t>вой войны. В то же время события в Польше стали причиной возобновления интереса Самарина к религиозным проблемам, к противостоянию между католическим Западом и православ</w:t>
        <w:softHyphen/>
        <w:t>ным Востоком, что отразилось и в его полемическом сочине</w:t>
        <w:softHyphen/>
        <w:t>нии по поводу иезуитов.</w:t>
      </w:r>
    </w:p>
    <w:p>
      <w:pPr>
        <w:pStyle w:val="Normal"/>
        <w:ind w:firstLine="284"/>
        <w:jc w:val="both"/>
        <w:rPr>
          <w:rFonts w:ascii="Times New Roman" w:hAnsi="Times New Roman" w:cs="Times New Roman"/>
        </w:rPr>
      </w:pPr>
      <w:r>
        <w:rPr>
          <w:rFonts w:cs="Times New Roman" w:ascii="Times New Roman" w:hAnsi="Times New Roman"/>
        </w:rPr>
        <w:t>Шестидесятые годы можно назвать временем расцвета самаринской публицистики: обсуждение на страницах «Дня» польского вопроса, подготовка к изданию богословских сочине</w:t>
        <w:softHyphen/>
        <w:t>ний Хомякова (1867), появление в свет первых выпусков «Окра</w:t>
        <w:softHyphen/>
        <w:t>ин России» (1867-1876). Важной вехой творчества Самарина явились статьи-письма об иезуитах. В этой работе сосредото</w:t>
        <w:softHyphen/>
        <w:t>чены проблемы, постоянно актуальные для автора: религиозно</w:t>
        <w:softHyphen/>
        <w:t>нравственного и общественно-исторического характера. Впер</w:t>
        <w:softHyphen/>
        <w:t xml:space="preserve">вые письма опубликованы в аксаковском «Дне», 1865, № 45-52 под заглавием «Ответ иезуиту отцу Мартынову, письма </w:t>
      </w:r>
      <w:r>
        <w:rPr>
          <w:rFonts w:cs="Times New Roman" w:ascii="Times New Roman" w:hAnsi="Times New Roman"/>
          <w:lang w:val="la-VA" w:eastAsia="la-VA" w:bidi="la-VA"/>
        </w:rPr>
        <w:t xml:space="preserve">I-V». </w:t>
      </w:r>
      <w:r>
        <w:rPr>
          <w:rFonts w:cs="Times New Roman" w:ascii="Times New Roman" w:hAnsi="Times New Roman"/>
        </w:rPr>
        <w:t>В 1866 году П. И. Бертенев издал их отдельной книгой: «Ие</w:t>
        <w:softHyphen/>
        <w:t>зуиты и их отношение к России». Д. Ф. Самарин снабдил до</w:t>
        <w:softHyphen/>
        <w:t>статочно подробным комментарием труд своего старшего брата при издании собрания сочинений</w:t>
      </w:r>
      <w:r>
        <w:rPr>
          <w:rFonts w:cs="Times New Roman" w:ascii="Times New Roman" w:hAnsi="Times New Roman"/>
          <w:vertAlign w:val="superscript"/>
        </w:rPr>
        <w:t>**</w:t>
      </w:r>
      <w:r>
        <w:rPr>
          <w:rFonts w:cs="Times New Roman" w:ascii="Times New Roman" w:hAnsi="Times New Roman"/>
        </w:rPr>
        <w:t>. Для создания «Иезуитов...» Самарин использовал большое количество фактического мате</w:t>
        <w:softHyphen/>
        <w:t>риала, поэтому его книга является ценнейшим источником при изучении проблемы. Переиздавая «Письма...», автор воспользо</w:t>
        <w:softHyphen/>
        <w:t xml:space="preserve">вался одной из рукописей «Мопйа </w:t>
      </w:r>
      <w:r>
        <w:rPr>
          <w:rFonts w:cs="Times New Roman" w:ascii="Times New Roman" w:hAnsi="Times New Roman"/>
          <w:lang w:val="la-VA" w:eastAsia="la-VA" w:bidi="la-VA"/>
        </w:rPr>
        <w:t xml:space="preserve">secreta», </w:t>
      </w:r>
      <w:r>
        <w:rPr>
          <w:rFonts w:cs="Times New Roman" w:ascii="Times New Roman" w:hAnsi="Times New Roman"/>
        </w:rPr>
        <w:t>тайным наставле</w:t>
        <w:softHyphen/>
        <w:t>нием ордена иезуитов, найденным им в 1867 году в Пражской библиотеке. Самарин представил подробный и глубокий анализ нравственного учения иезуитов, выяснив его генеалогию. Пу</w:t>
        <w:softHyphen/>
        <w:t>блицист рассматривал орден иезуитов как результат логических выводов из учения латинства: орден является «обличительным зеркалом» всего католичества. Таким образом, в лице иезуитов Самарин обличал нравственные основы римского вероучения, изменившего истине первоначального предания.</w:t>
      </w:r>
    </w:p>
    <w:p>
      <w:pPr>
        <w:pStyle w:val="Normal"/>
        <w:ind w:firstLine="284"/>
        <w:jc w:val="both"/>
        <w:rPr>
          <w:rFonts w:ascii="Times New Roman" w:hAnsi="Times New Roman" w:cs="Times New Roman"/>
        </w:rPr>
      </w:pPr>
      <w:r>
        <w:rPr>
          <w:rFonts w:cs="Times New Roman" w:ascii="Times New Roman" w:hAnsi="Times New Roman"/>
        </w:rPr>
        <w:t>* Нольде Б.Э. Указ. соч. С. 170.</w:t>
      </w:r>
    </w:p>
    <w:p>
      <w:pPr>
        <w:pStyle w:val="Normal"/>
        <w:ind w:firstLine="284"/>
        <w:jc w:val="both"/>
        <w:rPr>
          <w:rFonts w:ascii="Times New Roman" w:hAnsi="Times New Roman" w:cs="Times New Roman"/>
        </w:rPr>
      </w:pPr>
      <w:r>
        <w:rPr>
          <w:rFonts w:cs="Times New Roman" w:ascii="Times New Roman" w:hAnsi="Times New Roman"/>
        </w:rPr>
        <w:t>** Самарин Ю.Ф. Сочинения. Т. 6. С. 326.</w:t>
      </w:r>
    </w:p>
    <w:p>
      <w:pPr>
        <w:pStyle w:val="Normal"/>
        <w:ind w:firstLine="284"/>
        <w:jc w:val="both"/>
        <w:rPr>
          <w:rFonts w:ascii="Times New Roman" w:hAnsi="Times New Roman" w:cs="Times New Roman"/>
        </w:rPr>
      </w:pPr>
      <w:r>
        <w:rPr>
          <w:rFonts w:cs="Times New Roman" w:ascii="Times New Roman" w:hAnsi="Times New Roman"/>
        </w:rPr>
        <w:t>В первом письме Самарин пытается раскрыть перед чита</w:t>
        <w:softHyphen/>
        <w:t>телями безнравственность побуждений, которыми тайно руко</w:t>
        <w:softHyphen/>
        <w:t xml:space="preserve">водствуются члены ордена. Главным подтверждением является факт упразднения ордена в 1773 году папой Климентом </w:t>
      </w:r>
      <w:r>
        <w:rPr>
          <w:rFonts w:cs="Times New Roman" w:ascii="Times New Roman" w:hAnsi="Times New Roman"/>
          <w:lang w:val="la-VA" w:eastAsia="la-VA" w:bidi="la-VA"/>
        </w:rPr>
        <w:t xml:space="preserve">XIV. </w:t>
      </w:r>
      <w:r>
        <w:rPr>
          <w:rFonts w:cs="Times New Roman" w:ascii="Times New Roman" w:hAnsi="Times New Roman"/>
        </w:rPr>
        <w:t>Самарин сравнивал иезуитские установления с «мировою сдел</w:t>
        <w:softHyphen/>
        <w:t>кою, или своего рода униею между правдой и ложью, добром и злом, законом и грехом...»</w:t>
      </w:r>
      <w:r>
        <w:rPr>
          <w:rFonts w:cs="Times New Roman" w:ascii="Times New Roman" w:hAnsi="Times New Roman"/>
          <w:vertAlign w:val="superscript"/>
        </w:rPr>
        <w:t>*</w:t>
      </w:r>
      <w:r>
        <w:rPr>
          <w:rFonts w:cs="Times New Roman" w:ascii="Times New Roman" w:hAnsi="Times New Roman"/>
        </w:rPr>
        <w:t>. Содержание второго письма по</w:t>
        <w:softHyphen/>
        <w:t xml:space="preserve">строено на анализе книги авторитетного немецкого богослова- иезуита Г Бузенбаума (1600-1663) </w:t>
      </w:r>
      <w:r>
        <w:rPr>
          <w:rFonts w:cs="Times New Roman" w:ascii="Times New Roman" w:hAnsi="Times New Roman"/>
          <w:lang w:val="la-VA" w:eastAsia="la-VA" w:bidi="la-VA"/>
        </w:rPr>
        <w:t xml:space="preserve">«Medulla theologiae moralis». </w:t>
      </w:r>
      <w:r>
        <w:rPr>
          <w:rFonts w:cs="Times New Roman" w:ascii="Times New Roman" w:hAnsi="Times New Roman"/>
        </w:rPr>
        <w:t>На разборе основных положений сочинения Самарин убеди</w:t>
        <w:softHyphen/>
        <w:t>тельно доказал справедливость собственной точки зрения. Третье письмо призвано осветить историю ордена внутри Рим</w:t>
        <w:softHyphen/>
        <w:t>ской церкви. Самарин сосредоточил внимание на том факте, что папство стремилось отречься от ордена в попытке очистить латинство. Одновременно автор объективно обосновывал не</w:t>
        <w:softHyphen/>
        <w:t>возможность изоляции их друг от друга, потому что латинство «может проклинать его, но пока останется собою, оно не раз</w:t>
        <w:softHyphen/>
        <w:t>вяжется с ним</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Четвертое письмо посвящено деятельности иезуитского ордена в России. Начиная с XVI столетия и до со</w:t>
        <w:softHyphen/>
        <w:t>временности, Самарин последовательно прояснял официаль</w:t>
        <w:softHyphen/>
        <w:t>ные и истинные цели пребывания иезуитов в России. Заключи</w:t>
        <w:softHyphen/>
        <w:t>тельное, пятое письмо обобщает предыдущие. На первый план Самарин выносит проблему латинства как направляющей силы иезуитов. Этим объясняется периодический рост деятельной активности ордена в России. В итоге прояснена задача сочине</w:t>
        <w:softHyphen/>
        <w:t>ния - на частных примерах истории ордена иезуитов раскрыть особенности политики католицизма против православия.</w:t>
      </w:r>
    </w:p>
    <w:p>
      <w:pPr>
        <w:pStyle w:val="Normal"/>
        <w:ind w:firstLine="284"/>
        <w:jc w:val="both"/>
        <w:rPr>
          <w:rFonts w:ascii="Times New Roman" w:hAnsi="Times New Roman" w:cs="Times New Roman"/>
        </w:rPr>
      </w:pPr>
      <w:r>
        <w:rPr>
          <w:rFonts w:cs="Times New Roman" w:ascii="Times New Roman" w:hAnsi="Times New Roman"/>
        </w:rPr>
        <w:t>Первый биограф Самарина Б. Э. Нольде довольно кри</w:t>
        <w:softHyphen/>
        <w:t>тически отнесся к самаринской работе, признав, что его полемика против иезуитов «лишена оригинальности и самостоятельности»</w:t>
      </w:r>
      <w:r>
        <w:rPr>
          <w:rFonts w:cs="Times New Roman" w:ascii="Times New Roman" w:hAnsi="Times New Roman"/>
          <w:vertAlign w:val="superscript"/>
        </w:rPr>
        <w:t>***</w:t>
      </w:r>
      <w:r>
        <w:rPr>
          <w:rFonts w:cs="Times New Roman" w:ascii="Times New Roman" w:hAnsi="Times New Roman"/>
        </w:rPr>
        <w:t>. Исследователю удалось увидеть в ста</w:t>
        <w:softHyphen/>
        <w:t>тье Самарина лишь политическую страсть, а не намерение до</w:t>
        <w:softHyphen/>
        <w:t>браться до истины. Возможно, Самарину не хватало глубины</w:t>
      </w:r>
    </w:p>
    <w:p>
      <w:pPr>
        <w:pStyle w:val="Normal"/>
        <w:ind w:firstLine="284"/>
        <w:jc w:val="both"/>
        <w:rPr>
          <w:rFonts w:ascii="Times New Roman" w:hAnsi="Times New Roman" w:cs="Times New Roman"/>
        </w:rPr>
      </w:pPr>
      <w:r>
        <w:rPr>
          <w:rFonts w:cs="Times New Roman" w:ascii="Times New Roman" w:hAnsi="Times New Roman"/>
        </w:rPr>
        <w:t>* Самарин Ю.Ф. Сочинения. Т. 6. С. 94.</w:t>
      </w:r>
    </w:p>
    <w:p>
      <w:pPr>
        <w:pStyle w:val="Normal"/>
        <w:ind w:firstLine="284"/>
        <w:jc w:val="both"/>
        <w:rPr>
          <w:rFonts w:ascii="Times New Roman" w:hAnsi="Times New Roman" w:cs="Times New Roman"/>
        </w:rPr>
      </w:pPr>
      <w:r>
        <w:rPr>
          <w:rFonts w:cs="Times New Roman" w:ascii="Times New Roman" w:hAnsi="Times New Roman"/>
        </w:rPr>
        <w:t>** Там же. С. 195.</w:t>
      </w:r>
    </w:p>
    <w:p>
      <w:pPr>
        <w:pStyle w:val="Normal"/>
        <w:ind w:firstLine="284"/>
        <w:jc w:val="both"/>
        <w:rPr>
          <w:rFonts w:ascii="Times New Roman" w:hAnsi="Times New Roman" w:cs="Times New Roman"/>
        </w:rPr>
      </w:pPr>
      <w:r>
        <w:rPr>
          <w:rFonts w:cs="Times New Roman" w:ascii="Times New Roman" w:hAnsi="Times New Roman"/>
        </w:rPr>
        <w:t>*** Нольде Б.Э. Указ. соч. С. 191.</w:t>
      </w:r>
    </w:p>
    <w:p>
      <w:pPr>
        <w:pStyle w:val="Normal"/>
        <w:ind w:firstLine="284"/>
        <w:jc w:val="both"/>
        <w:rPr>
          <w:rFonts w:ascii="Times New Roman" w:hAnsi="Times New Roman" w:cs="Times New Roman"/>
        </w:rPr>
      </w:pPr>
      <w:r>
        <w:rPr>
          <w:rFonts w:cs="Times New Roman" w:ascii="Times New Roman" w:hAnsi="Times New Roman"/>
        </w:rPr>
        <w:t>и всеохватываемости Хомякова, но автор «Иезуитов...» пред</w:t>
        <w:softHyphen/>
        <w:t>стал как тонкий и внимательный к слову публицист, как и в прежних сочинениях его мысль ясна и доходчиво изложена. Образцово выстроенная речь направлена на увлечение читате</w:t>
        <w:softHyphen/>
        <w:t>ля предметом рассуждений. Кроме того, содержание несет на себе печать личного проникновения в суть проблемы. Появив</w:t>
        <w:softHyphen/>
        <w:t>шаяся до книги М. Я. Морошкина</w:t>
      </w:r>
      <w:r>
        <w:rPr>
          <w:rFonts w:cs="Times New Roman" w:ascii="Times New Roman" w:hAnsi="Times New Roman"/>
          <w:vertAlign w:val="superscript"/>
        </w:rPr>
        <w:t>*</w:t>
      </w:r>
      <w:r>
        <w:rPr>
          <w:rFonts w:cs="Times New Roman" w:ascii="Times New Roman" w:hAnsi="Times New Roman"/>
        </w:rPr>
        <w:t>, работа Самарина являлась примером историко-богословского исследования, из которого естественно напрашивался вывод, что, несмотря на отдельные периоды взаимоотношений русского правительства с иезуита</w:t>
        <w:softHyphen/>
        <w:t>ми, в итоге орден признавался враждебным интересам России, как и вообще католическое вероисповедание. Как раз это и не лишает писем оригинальности, потому что вопрос прояснялся с позиции национального миросозерцания в противополож</w:t>
        <w:softHyphen/>
        <w:t>ность западным исследованиям.</w:t>
      </w:r>
    </w:p>
    <w:p>
      <w:pPr>
        <w:pStyle w:val="Normal"/>
        <w:ind w:firstLine="284"/>
        <w:jc w:val="both"/>
        <w:rPr>
          <w:rFonts w:ascii="Times New Roman" w:hAnsi="Times New Roman" w:cs="Times New Roman"/>
        </w:rPr>
      </w:pPr>
      <w:r>
        <w:rPr>
          <w:rFonts w:cs="Times New Roman" w:ascii="Times New Roman" w:hAnsi="Times New Roman"/>
        </w:rPr>
        <w:t>Особенно примечательно, что Д. Ф. Самарин в предисловии к письмам обращается к характеристике трудов А. С. Хомякова, выяснившего, как вследствие проникновения рационализма в западное вероучение в католичестве исказилось христианство в сфере догмата. Отсюда автор предисловия правомерно делал вывод, что «письма Самарина об иезуитах составляют продол</w:t>
        <w:softHyphen/>
        <w:t>жение известных брошюр Хомякова о западных вероисповеда</w:t>
        <w:softHyphen/>
        <w:t>ниях и что этим определяется их значение»</w:t>
      </w:r>
      <w:r>
        <w:rPr>
          <w:rFonts w:cs="Times New Roman" w:ascii="Times New Roman" w:hAnsi="Times New Roman"/>
          <w:vertAlign w:val="superscript"/>
        </w:rPr>
        <w:t>**</w:t>
      </w:r>
      <w:r>
        <w:rPr>
          <w:rFonts w:cs="Times New Roman" w:ascii="Times New Roman" w:hAnsi="Times New Roman"/>
        </w:rPr>
        <w:t>. К этому необхо</w:t>
        <w:softHyphen/>
        <w:t>димо добавить, что в своей первой брошюре Хомяков главным побудительным мотивом выступления назвал ответ француз</w:t>
        <w:softHyphen/>
        <w:t>ского публициста Лоранси на статью Ф. И. Тютчева «Папство и Римский вопрос»***. Отсюда - непосредственная преемствен</w:t>
        <w:softHyphen/>
      </w:r>
    </w:p>
    <w:p>
      <w:pPr>
        <w:pStyle w:val="Normal"/>
        <w:ind w:firstLine="284"/>
        <w:jc w:val="both"/>
        <w:rPr>
          <w:rFonts w:ascii="Times New Roman" w:hAnsi="Times New Roman" w:cs="Times New Roman"/>
        </w:rPr>
      </w:pPr>
      <w:r>
        <w:rPr>
          <w:rFonts w:cs="Times New Roman" w:ascii="Times New Roman" w:hAnsi="Times New Roman"/>
        </w:rPr>
        <w:t xml:space="preserve">* Морошкин М.Я. Иезуиты в России, с царствования Екатерины </w:t>
      </w:r>
      <w:r>
        <w:rPr>
          <w:rFonts w:cs="Times New Roman" w:ascii="Times New Roman" w:hAnsi="Times New Roman"/>
          <w:lang w:val="la-VA" w:eastAsia="la-VA" w:bidi="la-VA"/>
        </w:rPr>
        <w:t xml:space="preserve">II </w:t>
      </w:r>
      <w:r>
        <w:rPr>
          <w:rFonts w:cs="Times New Roman" w:ascii="Times New Roman" w:hAnsi="Times New Roman"/>
        </w:rPr>
        <w:t>и до на</w:t>
        <w:softHyphen/>
        <w:t>шего времени. Спб., ч. 1. 1867-1870.</w:t>
      </w:r>
    </w:p>
    <w:p>
      <w:pPr>
        <w:pStyle w:val="Normal"/>
        <w:ind w:firstLine="284"/>
        <w:jc w:val="both"/>
        <w:rPr>
          <w:rFonts w:ascii="Times New Roman" w:hAnsi="Times New Roman" w:cs="Times New Roman"/>
        </w:rPr>
      </w:pPr>
      <w:r>
        <w:rPr>
          <w:rFonts w:cs="Times New Roman" w:ascii="Times New Roman" w:hAnsi="Times New Roman"/>
        </w:rPr>
        <w:t>** Самарин Ю.Ф. Сочинения. Т. 6. С. Х.</w:t>
      </w:r>
    </w:p>
    <w:p>
      <w:pPr>
        <w:pStyle w:val="Normal"/>
        <w:ind w:firstLine="284"/>
        <w:jc w:val="both"/>
        <w:rPr>
          <w:rFonts w:ascii="Times New Roman" w:hAnsi="Times New Roman" w:cs="Times New Roman"/>
        </w:rPr>
      </w:pPr>
      <w:r>
        <w:rPr>
          <w:rFonts w:cs="Times New Roman" w:ascii="Times New Roman" w:hAnsi="Times New Roman"/>
        </w:rPr>
        <w:t xml:space="preserve">*** «В статье, напечатанной в </w:t>
      </w:r>
      <w:r>
        <w:rPr>
          <w:rFonts w:cs="Times New Roman" w:ascii="Times New Roman" w:hAnsi="Times New Roman"/>
          <w:lang w:val="la-VA" w:eastAsia="la-VA" w:bidi="la-VA"/>
        </w:rPr>
        <w:t xml:space="preserve">“Revue des Deux Mondes” </w:t>
      </w:r>
      <w:r>
        <w:rPr>
          <w:rFonts w:cs="Times New Roman" w:ascii="Times New Roman" w:hAnsi="Times New Roman"/>
        </w:rPr>
        <w:t>и писанной, как кажет</w:t>
        <w:softHyphen/>
        <w:t>ся, русским дипломатом, г. Тютчевым, указано было на главенство Рима и в особенности на смешение в лице епископа-государя интересов духовных с мирскими, как на главную причину, затрудняющую разрешение религиоз</w:t>
        <w:softHyphen/>
        <w:t>ного вопроса на Западе. Эта статья вызвала в 1852 году ответ со стороны г. Лоранси, и этот ответ требует опровержения» // Хомяков А.С. Сочинения богословские. Спб. 1995. С. 63.</w:t>
      </w:r>
    </w:p>
    <w:p>
      <w:pPr>
        <w:pStyle w:val="Normal"/>
        <w:ind w:firstLine="284"/>
        <w:jc w:val="both"/>
        <w:rPr>
          <w:rFonts w:ascii="Times New Roman" w:hAnsi="Times New Roman" w:cs="Times New Roman"/>
        </w:rPr>
      </w:pPr>
      <w:r>
        <w:rPr>
          <w:rFonts w:cs="Times New Roman" w:ascii="Times New Roman" w:hAnsi="Times New Roman"/>
        </w:rPr>
        <w:t>ность между русскими мыслителями во взглядах на западные вероисповедания в их современном проявлении. В итоге они достигают единой цели в обосновании враждебных намерений Римской церкви в отношении к Православию.</w:t>
      </w:r>
    </w:p>
    <w:p>
      <w:pPr>
        <w:pStyle w:val="Normal"/>
        <w:ind w:firstLine="284"/>
        <w:jc w:val="both"/>
        <w:rPr>
          <w:rFonts w:ascii="Times New Roman" w:hAnsi="Times New Roman" w:cs="Times New Roman"/>
        </w:rPr>
      </w:pPr>
      <w:r>
        <w:rPr>
          <w:rFonts w:cs="Times New Roman" w:ascii="Times New Roman" w:hAnsi="Times New Roman"/>
        </w:rPr>
        <w:t>Рассмотрение общественно-политических идей в тру</w:t>
        <w:softHyphen/>
        <w:t>дах Самарина позволяет сделать вывод об основах его миро</w:t>
        <w:softHyphen/>
        <w:t>воззрения: отрицание односторонности рационалистического подхода Запада и его преклонения перед «человеческим я», определение России как носительницы Высшего откровения, для осознания которого необходима «русская точка зрения». Из этих фундаментальных положений развиваются все осталь</w:t>
        <w:softHyphen/>
        <w:t>ные характеристики двух миров. Самарину свойственна глу</w:t>
        <w:softHyphen/>
        <w:t>бокая прозорливость в оценке современного политического устройства Европы, в трактовке ее прошлого и будущего. Он верно определил движущие силы идейных споров между дву</w:t>
        <w:softHyphen/>
        <w:t>мя противоположными сторонами, считая революцию плодом западного мироустройства, подчеркивая ее антихристианское начало. Отсюда противопоставление «Россия-Запад», по сути, трансформировалось у него в «христианство-революция». Самарин давал следующую характеристику особенности со</w:t>
        <w:softHyphen/>
        <w:t>временного состояния общества: «...И у нас также брожение, но оно не оправдывается прирожденными условиями нашего быта. Оттого оно у нас более поверхностнее, безобразнее и в то же время легче и скорее доходит до последних крайностей. Нет ему задержки ни в чем...»</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 xml:space="preserve">Труды Самарина позволяют понять, какие силы привели Россию к катастрофическим событиям </w:t>
      </w:r>
      <w:r>
        <w:rPr>
          <w:rFonts w:cs="Times New Roman" w:ascii="Times New Roman" w:hAnsi="Times New Roman"/>
          <w:lang w:val="la-VA" w:eastAsia="la-VA" w:bidi="la-VA"/>
        </w:rPr>
        <w:t xml:space="preserve">XX </w:t>
      </w:r>
      <w:r>
        <w:rPr>
          <w:rFonts w:cs="Times New Roman" w:ascii="Times New Roman" w:hAnsi="Times New Roman"/>
        </w:rPr>
        <w:t>века.</w:t>
      </w:r>
    </w:p>
    <w:p>
      <w:pPr>
        <w:pStyle w:val="Normal"/>
        <w:ind w:firstLine="284"/>
        <w:jc w:val="both"/>
        <w:rPr>
          <w:rFonts w:ascii="Times New Roman" w:hAnsi="Times New Roman" w:cs="Times New Roman"/>
        </w:rPr>
      </w:pPr>
      <w:r>
        <w:rPr>
          <w:rFonts w:cs="Times New Roman" w:ascii="Times New Roman" w:hAnsi="Times New Roman"/>
        </w:rPr>
        <w:t>Э. В. Захаров</w:t>
      </w:r>
    </w:p>
    <w:p>
      <w:pPr>
        <w:pStyle w:val="Normal"/>
        <w:ind w:firstLine="284"/>
        <w:jc w:val="both"/>
        <w:rPr>
          <w:rFonts w:ascii="Times New Roman" w:hAnsi="Times New Roman" w:cs="Times New Roman"/>
        </w:rPr>
      </w:pPr>
      <w:r>
        <w:rPr>
          <w:rFonts w:cs="Times New Roman" w:ascii="Times New Roman" w:hAnsi="Times New Roman"/>
        </w:rPr>
        <w:t>* НИОР РГБ. Ф. 265. Карт. 40. Ед.хр. 1. Л. 290.</w:t>
      </w:r>
    </w:p>
    <w:p>
      <w:pPr>
        <w:pStyle w:val="Normal"/>
        <w:numPr>
          <w:ilvl w:val="0"/>
          <w:numId w:val="0"/>
        </w:numPr>
        <w:ind w:firstLine="284"/>
        <w:jc w:val="both"/>
        <w:outlineLvl w:val="0"/>
        <w:rPr>
          <w:rFonts w:ascii="Times New Roman" w:hAnsi="Times New Roman" w:cs="Times New Roman"/>
        </w:rPr>
      </w:pPr>
      <w:bookmarkStart w:id="1" w:name="bookmark3"/>
      <w:r>
        <w:rPr>
          <w:rFonts w:cs="Times New Roman" w:ascii="Times New Roman" w:hAnsi="Times New Roman"/>
        </w:rPr>
        <w:t>РУССКАЯ ПPABOCЁAB^AЯ ЦИВИЁИЗАЦИЯ И ЗАПАД</w:t>
      </w:r>
      <w:bookmarkEnd w:id="1"/>
    </w:p>
    <w:p>
      <w:pPr>
        <w:pStyle w:val="Normal"/>
        <w:numPr>
          <w:ilvl w:val="0"/>
          <w:numId w:val="0"/>
        </w:numPr>
        <w:ind w:firstLine="284"/>
        <w:jc w:val="both"/>
        <w:outlineLvl w:val="1"/>
        <w:rPr>
          <w:rFonts w:ascii="Times New Roman" w:hAnsi="Times New Roman" w:cs="Times New Roman"/>
        </w:rPr>
      </w:pPr>
      <w:bookmarkStart w:id="2" w:name="bookmark5"/>
      <w:r>
        <w:rPr>
          <w:rFonts w:cs="Times New Roman" w:ascii="Times New Roman" w:hAnsi="Times New Roman"/>
        </w:rPr>
        <w:t>Предисёовие к богосёовским coчи^e^иям А. С. Хомякова</w:t>
      </w:r>
      <w:bookmarkEnd w:id="2"/>
    </w:p>
    <w:p>
      <w:pPr>
        <w:pStyle w:val="Normal"/>
        <w:ind w:firstLine="284"/>
        <w:jc w:val="both"/>
        <w:rPr>
          <w:rFonts w:ascii="Times New Roman" w:hAnsi="Times New Roman" w:cs="Times New Roman"/>
        </w:rPr>
      </w:pPr>
      <w:r>
        <w:rPr>
          <w:rFonts w:cs="Times New Roman" w:ascii="Times New Roman" w:hAnsi="Times New Roman"/>
        </w:rPr>
        <w:t>В предлагаемом публике втором томе сочинений А. С. Хомякова найдется немало для нее нового, если под но</w:t>
        <w:softHyphen/>
        <w:t>вым разуметь выходящее в первый раз в печати на русском языке</w:t>
      </w:r>
      <w:r>
        <w:rPr>
          <w:rFonts w:cs="Times New Roman" w:ascii="Times New Roman" w:hAnsi="Times New Roman"/>
          <w:vertAlign w:val="superscript"/>
        </w:rPr>
        <w:t>*</w:t>
      </w:r>
      <w:r>
        <w:rPr>
          <w:rFonts w:cs="Times New Roman" w:ascii="Times New Roman" w:hAnsi="Times New Roman"/>
        </w:rPr>
        <w:t>; а если разуметь все еще не усвоенное большинством, или не оцененное, или даже не замеченное, то едва ли не все будет для нее ново.</w:t>
      </w:r>
    </w:p>
    <w:p>
      <w:pPr>
        <w:pStyle w:val="Normal"/>
        <w:ind w:firstLine="284"/>
        <w:jc w:val="both"/>
        <w:rPr>
          <w:rFonts w:ascii="Times New Roman" w:hAnsi="Times New Roman" w:cs="Times New Roman"/>
        </w:rPr>
      </w:pPr>
      <w:r>
        <w:rPr>
          <w:rFonts w:cs="Times New Roman" w:ascii="Times New Roman" w:hAnsi="Times New Roman"/>
        </w:rPr>
        <w:t>Из всего, написанного покойным автором, сочинения его о предметах веры, составляющие содержание этого тома (в особенности же его «Опыт катехизического изложения учения о Церкви» и три полемические брошюры о западных верои</w:t>
        <w:softHyphen/>
        <w:t>споведаниях), бесспорно выступают как самые важные, самые полные, капитальные труды его, и они-то менее всего у нас из</w:t>
        <w:softHyphen/>
        <w:t>вестны. Немногие их читали, и почти никто не отзывался о них печатно**. Не так относились к ним за границей***.</w:t>
      </w:r>
    </w:p>
    <w:p>
      <w:pPr>
        <w:pStyle w:val="Normal"/>
        <w:ind w:firstLine="284"/>
        <w:jc w:val="both"/>
        <w:rPr>
          <w:rFonts w:ascii="Times New Roman" w:hAnsi="Times New Roman" w:cs="Times New Roman"/>
        </w:rPr>
      </w:pPr>
      <w:r>
        <w:rPr>
          <w:rFonts w:cs="Times New Roman" w:ascii="Times New Roman" w:hAnsi="Times New Roman"/>
        </w:rPr>
        <w:t>* Перевод с французского текста сделан Ю. Самариным и Н. П. Гиляровым- Платоновым, с английского княгинею Е. А. Черкасской. (Прим. Д. Самари</w:t>
        <w:softHyphen/>
        <w:t>на.)</w:t>
      </w:r>
    </w:p>
    <w:p>
      <w:pPr>
        <w:pStyle w:val="Normal"/>
        <w:ind w:firstLine="284"/>
        <w:jc w:val="both"/>
        <w:rPr>
          <w:rFonts w:ascii="Times New Roman" w:hAnsi="Times New Roman" w:cs="Times New Roman"/>
        </w:rPr>
      </w:pPr>
      <w:r>
        <w:rPr>
          <w:rFonts w:cs="Times New Roman" w:ascii="Times New Roman" w:hAnsi="Times New Roman"/>
        </w:rPr>
        <w:t>** Профессор петербургского университета В. И. Ламанский первый, и едва ли не он один у нас, выяснил и оценил по достоинству эту сторону деятель</w:t>
        <w:softHyphen/>
        <w:t>ности Хомякова. См. газету «День» 1865 года вступительное чтение В. И. Ламанского в петербургском университете. (Прим. Д. Самарина.)</w:t>
      </w:r>
    </w:p>
    <w:p>
      <w:pPr>
        <w:pStyle w:val="Normal"/>
        <w:ind w:firstLine="284"/>
        <w:jc w:val="both"/>
        <w:rPr>
          <w:rFonts w:ascii="Times New Roman" w:hAnsi="Times New Roman" w:cs="Times New Roman"/>
        </w:rPr>
      </w:pPr>
      <w:r>
        <w:rPr>
          <w:rFonts w:cs="Times New Roman" w:ascii="Times New Roman" w:hAnsi="Times New Roman"/>
        </w:rPr>
        <w:t>*** Полемические брошюры Хомякова (писанные и первоначально издан</w:t>
        <w:softHyphen/>
      </w:r>
    </w:p>
    <w:p>
      <w:pPr>
        <w:pStyle w:val="Normal"/>
        <w:ind w:firstLine="284"/>
        <w:jc w:val="both"/>
        <w:rPr>
          <w:rFonts w:ascii="Times New Roman" w:hAnsi="Times New Roman" w:cs="Times New Roman"/>
        </w:rPr>
      </w:pPr>
      <w:r>
        <w:rPr>
          <w:rFonts w:cs="Times New Roman" w:ascii="Times New Roman" w:hAnsi="Times New Roman"/>
        </w:rPr>
        <w:t>Дело в том, что когда появлялись в Париже, в Лейпциге, а потом в Москве (в русском переводе) богословские сочинения Хомякова, да и во все продолжение его учено-литературной деятельности, настроение, у нас господствовавшее, исключало всякую возможность не только оценки их по достоинству, но даже совестливого к ним внимания.</w:t>
      </w:r>
    </w:p>
    <w:p>
      <w:pPr>
        <w:pStyle w:val="Normal"/>
        <w:ind w:firstLine="284"/>
        <w:jc w:val="both"/>
        <w:rPr>
          <w:rFonts w:ascii="Times New Roman" w:hAnsi="Times New Roman" w:cs="Times New Roman"/>
        </w:rPr>
      </w:pPr>
      <w:r>
        <w:rPr>
          <w:rFonts w:cs="Times New Roman" w:ascii="Times New Roman" w:hAnsi="Times New Roman"/>
        </w:rPr>
        <w:t>В одной своей записке об общественном воспитании Хо</w:t>
        <w:softHyphen/>
        <w:t>мяков сказал: «Науке нужна не только свобода мнения, но и сво</w:t>
        <w:softHyphen/>
        <w:t>бода сомнения». Он говорил о свободе, заведомо допущенной и сознательно признанной, зная хорошо, что, в действительности, отнять у науки всякую свободу - дело невозможное.</w:t>
      </w:r>
    </w:p>
    <w:p>
      <w:pPr>
        <w:pStyle w:val="Normal"/>
        <w:ind w:firstLine="284"/>
        <w:jc w:val="both"/>
        <w:rPr>
          <w:rFonts w:ascii="Times New Roman" w:hAnsi="Times New Roman" w:cs="Times New Roman"/>
        </w:rPr>
      </w:pPr>
      <w:r>
        <w:rPr>
          <w:rFonts w:cs="Times New Roman" w:ascii="Times New Roman" w:hAnsi="Times New Roman"/>
        </w:rPr>
        <w:t>Она всегда ею пользуется явно, в виду всех, или скрытно и незаметно для не понимающих ее языка и для тех, которые настолько уже от нее отстали, что могут претендовать на право ею руководить, - в этом вся разница. В последнем случае сво</w:t>
        <w:softHyphen/>
      </w:r>
    </w:p>
    <w:p>
      <w:pPr>
        <w:pStyle w:val="Normal"/>
        <w:ind w:firstLine="284"/>
        <w:jc w:val="both"/>
        <w:rPr>
          <w:rFonts w:ascii="Times New Roman" w:hAnsi="Times New Roman" w:cs="Times New Roman"/>
        </w:rPr>
      </w:pPr>
      <w:r>
        <w:rPr>
          <w:rFonts w:cs="Times New Roman" w:ascii="Times New Roman" w:hAnsi="Times New Roman"/>
        </w:rPr>
        <w:t>ные на французском языке, а потом появившиеся в немецком переводе) по многим обстоятельствам, а в особенности по отсутствию всяких о них объявлений в газетах, расходились туго и остались в кругу специалистов, но там они произвели впечатление. Сочувственнее всех отозвались на них англиканские богословы, часто ссылавшиеся на них как на труды, в которых они в первый раз увидали перед собою современный, православный мир, как Церковь вполне самостоятельную и полную несомненной веры в себя. Паписты, так внимательно следящие за всем выходящим у нас по части по</w:t>
        <w:softHyphen/>
        <w:t xml:space="preserve">лемического богословия и никогда не упускающие случая вступить в спор, на сей раз благоразумно отмалчивались. Немцы были озадачены, но отдали справедливость автору и даже, довольно наивно, выразили свое изумление. Из бывших у нас перед глазами печатных отзывов мы приведем как образчик следующие строки из одного немецкого Обозрения </w:t>
      </w:r>
      <w:r>
        <w:rPr>
          <w:rFonts w:cs="Times New Roman" w:ascii="Times New Roman" w:hAnsi="Times New Roman"/>
          <w:lang w:val="la-VA" w:eastAsia="la-VA" w:bidi="la-VA"/>
        </w:rPr>
        <w:t xml:space="preserve">(Repertorium): </w:t>
      </w:r>
      <w:r>
        <w:rPr>
          <w:rFonts w:cs="Times New Roman" w:ascii="Times New Roman" w:hAnsi="Times New Roman"/>
        </w:rPr>
        <w:t>«Содер</w:t>
        <w:softHyphen/>
        <w:t xml:space="preserve">жание и изложение доказывают, что самосознание России покоится не на одних только политических основах и что она велика не только в военной защите </w:t>
      </w:r>
      <w:r>
        <w:rPr>
          <w:rFonts w:cs="Times New Roman" w:ascii="Times New Roman" w:hAnsi="Times New Roman"/>
          <w:lang w:val="la-VA" w:eastAsia="la-VA" w:bidi="la-VA"/>
        </w:rPr>
        <w:t xml:space="preserve">(das Russland’s Selbstbewusstsein nicht bloss auf politischen Grundlagen ruch und das es nicht in der militarischen Defensive allein gross ist - </w:t>
      </w:r>
      <w:r>
        <w:rPr>
          <w:rFonts w:cs="Times New Roman" w:ascii="Times New Roman" w:hAnsi="Times New Roman"/>
        </w:rPr>
        <w:t>писано по</w:t>
        <w:softHyphen/>
        <w:t>сле Крымской войны). Напрасно стал бы наш слабый протестантский голос рекомендовать вниманию озлобленных против Византии римлян этот голос с Востока; но того из протестантов, который пожелал бы объяснить себе эту злобу и в то же время освободиться от наследственного презрения к восточ</w:t>
        <w:softHyphen/>
        <w:t>ным братьям и к их вероисповеданию, того приглашаем к чтению. Наконец, тому, кто счел бы себя призванным к опровержению (а брошюра этого стоит), мы советуем не забывать недавно доказанную трудность задеть великана хотя бы за пяту, или отхватить у него хотя бы кончик уха. В особенности же советуем не употреблять, вперемежку с великими и твердыми истинами, до</w:t>
        <w:softHyphen/>
        <w:t>водов только с виду убедительных» и т. д. (Прим. Д. Самарина.)</w:t>
      </w:r>
    </w:p>
    <w:p>
      <w:pPr>
        <w:pStyle w:val="Normal"/>
        <w:ind w:firstLine="284"/>
        <w:jc w:val="both"/>
        <w:rPr>
          <w:rFonts w:ascii="Times New Roman" w:hAnsi="Times New Roman" w:cs="Times New Roman"/>
        </w:rPr>
      </w:pPr>
      <w:r>
        <w:rPr>
          <w:rFonts w:cs="Times New Roman" w:ascii="Times New Roman" w:hAnsi="Times New Roman"/>
        </w:rPr>
        <w:t>бода принимает характер контрабанды, а общество, лишаясь, естественно, всех благих последствий обсуждения мнений, колеблющих убеждения и мутящих совести, добровольно под</w:t>
        <w:softHyphen/>
        <w:t>вергается всем дурным.</w:t>
      </w:r>
    </w:p>
    <w:p>
      <w:pPr>
        <w:pStyle w:val="Normal"/>
        <w:ind w:firstLine="284"/>
        <w:jc w:val="both"/>
        <w:rPr>
          <w:rFonts w:ascii="Times New Roman" w:hAnsi="Times New Roman" w:cs="Times New Roman"/>
        </w:rPr>
      </w:pPr>
      <w:r>
        <w:rPr>
          <w:rFonts w:cs="Times New Roman" w:ascii="Times New Roman" w:hAnsi="Times New Roman"/>
        </w:rPr>
        <w:t>Так было у нас. Под влиянием направления, данного ей господствовавшею за границею школою, наука глядела на веру свысока, как на пережитую форму самосознания, из которой человечество торжественно выбиралось на простор. Времен</w:t>
        <w:softHyphen/>
        <w:t>ная необходимость веры, ее условная законность, как одного из моментов безначального и бесконечного развития чего-то саморазвивающегося, не оспаривалась; но этим же признанием за нею некоторого значения заявлялась и ее ограниченность, как преходящей формы, которою это нечто не могло удовлет</w:t>
        <w:softHyphen/>
        <w:t>вориться навсегда. Несостоятельность притязаний веры на не</w:t>
        <w:softHyphen/>
        <w:t>преложность, неизменность и вечность казалась окончательно выясненною; оставалось отрешиться от нее и искать лучше</w:t>
        <w:softHyphen/>
        <w:t>го. Это лучшее виднелось в идеализме самоопределяющегося духа. Затем, окончательно ли должна исчезнуть вера с лица земли и нужно ли спешить уборкой символов ее развенчанного державства (как думали мыслители решительные и последо</w:t>
        <w:softHyphen/>
        <w:t>вательные) или отвести ей в новом мире, в стороне от царско</w:t>
        <w:softHyphen/>
        <w:t>го пути, которым пойдет развитие, скромный приют (к чему склонялись как люди практические, так и натуры мягкие), эти вопросы особенной важности не представляли.</w:t>
      </w:r>
    </w:p>
    <w:p>
      <w:pPr>
        <w:pStyle w:val="Normal"/>
        <w:ind w:firstLine="284"/>
        <w:jc w:val="both"/>
        <w:rPr>
          <w:rFonts w:ascii="Times New Roman" w:hAnsi="Times New Roman" w:cs="Times New Roman"/>
        </w:rPr>
      </w:pPr>
      <w:r>
        <w:rPr>
          <w:rFonts w:cs="Times New Roman" w:ascii="Times New Roman" w:hAnsi="Times New Roman"/>
        </w:rPr>
        <w:t>Понятно, что при таком воззрении на веру наша вера (т. е. Православие) не могла иметь большого значения, даже в смыс</w:t>
        <w:softHyphen/>
        <w:t>ле историческом. Для всякого было очевидно, что результаты, до которых доработалась наука, связывались по прямой, вос</w:t>
        <w:softHyphen/>
        <w:t>ходящей линии не с Православием, а с Латинством и Проте</w:t>
        <w:softHyphen/>
        <w:t>стантством. Латинству (так рассуждала наука) принадлежала неотъемлемая заслуга проявления религиозной идеи во всей ее величавой исключительности и суровой односторонности; оно же тем самым (разумеется, против воли, но в силу логического закона) вызвало Протестантство, которое, в свою очередь про</w:t>
        <w:softHyphen/>
        <w:t>возгласив самодержавие личного разума, подготовило царство науки, на наших глазах вступившей во владение человеческою</w:t>
      </w:r>
    </w:p>
    <w:p>
      <w:pPr>
        <w:pStyle w:val="Normal"/>
        <w:ind w:firstLine="284"/>
        <w:jc w:val="both"/>
        <w:rPr>
          <w:rFonts w:ascii="Times New Roman" w:hAnsi="Times New Roman" w:cs="Times New Roman"/>
        </w:rPr>
      </w:pPr>
      <w:r>
        <w:rPr>
          <w:rFonts w:cs="Times New Roman" w:ascii="Times New Roman" w:hAnsi="Times New Roman"/>
        </w:rPr>
        <w:t>совестью и судьбами человечества. Православие осталось со</w:t>
        <w:softHyphen/>
        <w:t>вершенно в стороне от этого диалектического развития рели</w:t>
        <w:softHyphen/>
        <w:t>гиозной мысли (так в то время выражалась наука) и потому не могло даже претендовать ни на какую долю исторической за</w:t>
        <w:softHyphen/>
        <w:t>слуги, признанной за вероисповеданиями западными. Оно не участвовало в саморазложении Христианства - это был глав</w:t>
        <w:softHyphen/>
        <w:t>ный порок его.</w:t>
      </w:r>
    </w:p>
    <w:p>
      <w:pPr>
        <w:pStyle w:val="Normal"/>
        <w:ind w:firstLine="284"/>
        <w:jc w:val="both"/>
        <w:rPr>
          <w:rFonts w:ascii="Times New Roman" w:hAnsi="Times New Roman" w:cs="Times New Roman"/>
        </w:rPr>
      </w:pPr>
      <w:r>
        <w:rPr>
          <w:rFonts w:cs="Times New Roman" w:ascii="Times New Roman" w:hAnsi="Times New Roman"/>
        </w:rPr>
        <w:t>Вслед за идеализмом, который поканчивал с верою по- своему, находя ее слишком грубою и вещественною, возникло у нас другое учение, по-видимому, совершенно противопо</w:t>
        <w:softHyphen/>
        <w:t>ложное, которому вера претила как сила, тянувшая человека куда-то вверх и отвлекавшая его от мира вещественного. Мы сказали: противоположное по-видимому, ибо хотя материа</w:t>
        <w:softHyphen/>
        <w:t>лизм становится в разрез с идеализмом, но в сущности он от</w:t>
        <w:softHyphen/>
        <w:t>носился к нему даже не как реакция, а как прямой из него вы</w:t>
        <w:softHyphen/>
        <w:t>вод, как его законное чадо. Материализм вырос под крылом идеализма; потом, оперившись очень скоро, он заклевал свое</w:t>
        <w:softHyphen/>
        <w:t>го родителя и, оставшись без роду и племени, присоседился почти насильно к естественным наукам, в сущности, вовсе к нему непричастным. Как совершился в области мысли этот оборот, об этом говорить здесь не место, а на практике пере</w:t>
        <w:softHyphen/>
        <w:t>ход был очевиден: материалисты были прямыми ученика</w:t>
        <w:softHyphen/>
        <w:t>ми идеалистов. В результате материализм во мнении своем о вере сходится с идеализмом; он также отвергал ее, только на других основаниях, и потому не мог оказать ей даже той снисходительной терпимости, к которой склонялись идеали</w:t>
        <w:softHyphen/>
        <w:t>сты из мягких. Он добивался прямого, немедленного приме</w:t>
        <w:softHyphen/>
        <w:t>нения своих требований к практике и, по самому свойству этих требований, даже не имел причины выжидать, пока они перейдут в общественное сознание и свободно усвоятся боль</w:t>
        <w:softHyphen/>
        <w:t>шинством. Для материализма последовательного насилие, как орудие прогресса, вовсе не страшно: поэтому нельзя и требо</w:t>
        <w:softHyphen/>
        <w:t>вать от него снисхождения к вере: он смотрит на нее даже не как на необходимый момент в самовоспитании человечества, а как на простую помеху, с которою он не может ужиться и не имеет причины церемониться. Отсюда особенная ожесто</w:t>
        <w:softHyphen/>
      </w:r>
    </w:p>
    <w:p>
      <w:pPr>
        <w:pStyle w:val="Normal"/>
        <w:ind w:firstLine="284"/>
        <w:jc w:val="both"/>
        <w:rPr>
          <w:rFonts w:ascii="Times New Roman" w:hAnsi="Times New Roman" w:cs="Times New Roman"/>
        </w:rPr>
      </w:pPr>
      <w:r>
        <w:rPr>
          <w:rFonts w:cs="Times New Roman" w:ascii="Times New Roman" w:hAnsi="Times New Roman"/>
        </w:rPr>
        <w:t>ченность его нападок и грубость его глумления, столь резко противоположная рыцарским приемам покойного идеализма, который тоже выпроваживал веру, но выпроваживал учтиво. Поставьте с одной стороны Грановского, с другой Белинско</w:t>
        <w:softHyphen/>
        <w:t>го (в последние годы его деятельности) или Добролюбова с его учениками, и около этих двух типов сгруппируется почти все, что у нас шевелилось в области научной.</w:t>
      </w:r>
    </w:p>
    <w:p>
      <w:pPr>
        <w:pStyle w:val="Normal"/>
        <w:ind w:firstLine="284"/>
        <w:jc w:val="both"/>
        <w:rPr>
          <w:rFonts w:ascii="Times New Roman" w:hAnsi="Times New Roman" w:cs="Times New Roman"/>
        </w:rPr>
      </w:pPr>
      <w:r>
        <w:rPr>
          <w:rFonts w:cs="Times New Roman" w:ascii="Times New Roman" w:hAnsi="Times New Roman"/>
        </w:rPr>
        <w:t>Конечно, эта область у нас не широка и населена доволь</w:t>
        <w:softHyphen/>
        <w:t>но редко. Не говоря уже о народной массе, остающейся совер</w:t>
        <w:softHyphen/>
        <w:t>шенно вне ее, даже вне всякого ее действия, и та среда, кото</w:t>
        <w:softHyphen/>
        <w:t>рую обыкновенно называют обществом, то есть мир более или менее грамотный и читающий, только отчасти испытывала на себе влияние науки, получая от нее не начала, даже не выво</w:t>
        <w:softHyphen/>
        <w:t>ды, а общее настроение или тон. На эту среду гораздо сильнее действовали обстоятельства другого рода, и действовали хотя бессознательно, но заодно с наукою.</w:t>
      </w:r>
    </w:p>
    <w:p>
      <w:pPr>
        <w:pStyle w:val="Normal"/>
        <w:ind w:firstLine="284"/>
        <w:jc w:val="both"/>
        <w:rPr>
          <w:rFonts w:ascii="Times New Roman" w:hAnsi="Times New Roman" w:cs="Times New Roman"/>
        </w:rPr>
      </w:pPr>
      <w:r>
        <w:rPr>
          <w:rFonts w:cs="Times New Roman" w:ascii="Times New Roman" w:hAnsi="Times New Roman"/>
        </w:rPr>
        <w:t>Во главе этих обстоятельств стоял крупный, всем бро</w:t>
        <w:softHyphen/>
        <w:t>савшийся в глаза факт церковной казенщины, иначе - под</w:t>
        <w:softHyphen/>
        <w:t>чинения веры внешним для нее целям узкого, официального консерватизма. Один этот факт, в его бесчисленных проявле</w:t>
        <w:softHyphen/>
        <w:t>ниях, имел огромное влияние на умы. Причина понятна. Ког</w:t>
        <w:softHyphen/>
        <w:t>да пускается в оборот мысль под явным клеймом неверия, она возбуждает в совести если не противодействие, то, по край</w:t>
        <w:softHyphen/>
        <w:t>ней мере, некоторую к себе недоверчивость, как выражение нескрываемой вражды. Но когда официальный консерватизм под предлогом охранения веры, благоволения к ней, благо</w:t>
        <w:softHyphen/>
        <w:t>честивой заботливости о ее нуждах мнет и душит ее в своих бесцеремонных объятиях, давая чувствовать всем и каждому, что он дорожит ею ради той службы, которую она несет на него, тогда, очень естественно, в обществе зарождается мне</w:t>
        <w:softHyphen/>
        <w:t>ние, что так тому и следует быть, что иного от веры и ожи</w:t>
        <w:softHyphen/>
        <w:t>дать нельзя и что действительно таково ее назначение. Это убивает всякое уважение к вере.</w:t>
      </w:r>
    </w:p>
    <w:p>
      <w:pPr>
        <w:pStyle w:val="Normal"/>
        <w:ind w:firstLine="284"/>
        <w:jc w:val="both"/>
        <w:rPr>
          <w:rFonts w:ascii="Times New Roman" w:hAnsi="Times New Roman" w:cs="Times New Roman"/>
        </w:rPr>
      </w:pPr>
      <w:r>
        <w:rPr>
          <w:rFonts w:cs="Times New Roman" w:ascii="Times New Roman" w:hAnsi="Times New Roman"/>
        </w:rPr>
        <w:t>В государственных и общественных учреждениях, в законах и приемах правительства, — словом, в том, что обыкновенно подразумевается под существующим поряд</w:t>
        <w:softHyphen/>
      </w:r>
    </w:p>
    <w:p>
      <w:pPr>
        <w:pStyle w:val="Normal"/>
        <w:ind w:firstLine="284"/>
        <w:jc w:val="both"/>
        <w:rPr>
          <w:rFonts w:ascii="Times New Roman" w:hAnsi="Times New Roman" w:cs="Times New Roman"/>
        </w:rPr>
      </w:pPr>
      <w:r>
        <w:rPr>
          <w:rFonts w:cs="Times New Roman" w:ascii="Times New Roman" w:hAnsi="Times New Roman"/>
        </w:rPr>
        <w:t>ком вещей, всегда и везде есть место для честной критики и законного осуждения. Пока люди, под этим порядком жи</w:t>
        <w:softHyphen/>
        <w:t>вущие, действительно живут, развиваются и идут вперед, лучшие, передовые люди никогда не находят в нем полного удовлетворения всех, разумеется разумных, своих потребно</w:t>
        <w:softHyphen/>
        <w:t>стей; в этом неудовлетворении и в искании лучшего - начало политического, правильного прогресса. Вера, как выражение безусловного, вечного и неизменяющегося, не может и не должна иметь к этой области никаких прямых отношений; у нее нет готовых формул, которыми бы она могла подслужи</w:t>
        <w:softHyphen/>
        <w:t>ваться правительству или обществу в разрешении вопросов государственного или гражданского права: область ее твор</w:t>
        <w:softHyphen/>
        <w:t>чества - личная совесть, и только через эту область, просвет</w:t>
        <w:softHyphen/>
        <w:t>лением совести и укреплением в ней свободных побуждений, участвует она, хотя решительно, но всегда косвенно, в раз</w:t>
        <w:softHyphen/>
        <w:t>витии юридических отношений. Но когда существующий по</w:t>
        <w:softHyphen/>
        <w:t>рядок вещей, весь целиком, ставится под непосредственную охрану веры; когда ей, так сказать, навязывается одобрение, благословение и освящение всего, что есть в данную минуту, но чего не было вчера и чего может не быть завтра, - тогда, естественно, все самые разумные потребности, неудовлетво- ряемые настоящим, все самые мирные и скромные надежды на лучшее, наконец самая вера в народную будущность - все это приучается смотреть на веру как на преграду, через ко</w:t>
        <w:softHyphen/>
        <w:t>торую рано или поздно нужно будет перешагнуть, и мало- помалу склоняется к неверию.</w:t>
      </w:r>
    </w:p>
    <w:p>
      <w:pPr>
        <w:pStyle w:val="Normal"/>
        <w:ind w:firstLine="284"/>
        <w:jc w:val="both"/>
        <w:rPr>
          <w:rFonts w:ascii="Times New Roman" w:hAnsi="Times New Roman" w:cs="Times New Roman"/>
        </w:rPr>
      </w:pPr>
      <w:r>
        <w:rPr>
          <w:rFonts w:cs="Times New Roman" w:ascii="Times New Roman" w:hAnsi="Times New Roman"/>
        </w:rPr>
        <w:t>Вера, по существу своему, не сговорчива, и в сделки с нею входить нельзя. Нельзя признавать ее условно, в той мере, в какой она нам нужна для наших целей, хотя бы и законных. Вера воспитывает терпение, самопожертвование и обуздывает личные страсти - это так; но нельзя прибегать к ней только тогда, когда страсти разыгрываются, и только для того, что</w:t>
        <w:softHyphen/>
        <w:t>бы кого-нибудь урезонить или пристращать расправою на том свете. Вера не палка, и в руках того, кто держит ее как палку, чтоб защищать себя и пугать других, она разбивается в щепы. Вера служит только тому, кто искренне верит; а кто верит, тот</w:t>
      </w:r>
    </w:p>
    <w:p>
      <w:pPr>
        <w:pStyle w:val="Normal"/>
        <w:ind w:firstLine="284"/>
        <w:jc w:val="both"/>
        <w:rPr>
          <w:rFonts w:ascii="Times New Roman" w:hAnsi="Times New Roman" w:cs="Times New Roman"/>
        </w:rPr>
      </w:pPr>
      <w:r>
        <w:rPr>
          <w:rFonts w:cs="Times New Roman" w:ascii="Times New Roman" w:hAnsi="Times New Roman"/>
        </w:rPr>
        <w:t>уважает веру; а кто уважает ее, тот не может смотреть на нее как на средство. Требование от веры какой бы то ни было по</w:t>
        <w:softHyphen/>
        <w:t>лицейской службы есть не что иное, как своего рода проповедь неверия, может быть, опаснейшая из всех по ее общепонятно</w:t>
        <w:softHyphen/>
        <w:t>сти. У нас и эта проповедь делала свое дело.</w:t>
      </w:r>
    </w:p>
    <w:p>
      <w:pPr>
        <w:pStyle w:val="Normal"/>
        <w:ind w:firstLine="284"/>
        <w:jc w:val="both"/>
        <w:rPr>
          <w:rFonts w:ascii="Times New Roman" w:hAnsi="Times New Roman" w:cs="Times New Roman"/>
        </w:rPr>
      </w:pPr>
      <w:r>
        <w:rPr>
          <w:rFonts w:cs="Times New Roman" w:ascii="Times New Roman" w:hAnsi="Times New Roman"/>
        </w:rPr>
        <w:t>К двум видам неверия, нами указанным, научному и ка</w:t>
        <w:softHyphen/>
        <w:t>зенному, присоединялся третий - неверие, или точнее, безве</w:t>
        <w:softHyphen/>
        <w:t>рие бытовое, житейское безверие, не как последствие заблуж</w:t>
        <w:softHyphen/>
        <w:t>дения мысли, сознательно отвергающей веру, или расчета, старающегося подчинить ее своим практическим видам, а как свойство общественного темперамента, как результат бес</w:t>
        <w:softHyphen/>
        <w:t>смыслия, безволия, или короче - недостатка серьезности. Под серьезностью, мы разумеем, все свойства ума и воли, пред</w:t>
        <w:softHyphen/>
        <w:t>полагающие как в отдельных лицах, так и в целом обществе присутствие каких бы то ни было сознанных идеалов, служа</w:t>
        <w:softHyphen/>
        <w:t>щих в одно время и побуждениями к деятельности, и обще</w:t>
        <w:softHyphen/>
        <w:t>признанными мерилами всякой деятельности. Общественные идеалы не выдумываются и не навязываются, они слагаются сами собою, вырабатываясь постепенно, историческою жиз</w:t>
        <w:softHyphen/>
        <w:t>нью целого народа, и передаются от одного поколения дру</w:t>
        <w:softHyphen/>
        <w:t>гому бесчисленными, незримыми нитями живого предания. Где историческое предание порвано, там идеалы теряют свою жизненность, тускнеют в сознании и в совести; где каждое по</w:t>
        <w:softHyphen/>
        <w:t>коление обзаводится для своего обихода новыми всякого рода идеалами, политическими, художественными, религиозны</w:t>
        <w:softHyphen/>
        <w:t>ми, там они остаются на степени мнений или увлечений, но не переходят в убеждения и не приобретают разумной силы над волею. Где с каждым десятилетием меняются основы и системы воспитания общественного и частного, там не быва</w:t>
        <w:softHyphen/>
        <w:t>ет ни зрелости умственной, ни крепкого закала характеров, ни строгости нравственных требований. Самая почва обще</w:t>
        <w:softHyphen/>
        <w:t>ственная мало-помалу выветривается; она, по-видимому, не теряет своей восприимчивости; она даже слишком восприим</w:t>
        <w:softHyphen/>
        <w:t>чива и неприхотлива; по-видимому, на ней может расти все, но все обращается в пустоцвет, и ничто не вызревает в плод. Такая почва неблагоприятна для веры, не потому, конечно,</w:t>
      </w:r>
    </w:p>
    <w:p>
      <w:pPr>
        <w:pStyle w:val="Normal"/>
        <w:ind w:firstLine="284"/>
        <w:jc w:val="both"/>
        <w:rPr>
          <w:rFonts w:ascii="Times New Roman" w:hAnsi="Times New Roman" w:cs="Times New Roman"/>
        </w:rPr>
      </w:pPr>
      <w:r>
        <w:rPr>
          <w:rFonts w:cs="Times New Roman" w:ascii="Times New Roman" w:hAnsi="Times New Roman"/>
        </w:rPr>
        <w:t>что она отвергала ее систематически, а просто потому, что в ней нет на нее запроса.</w:t>
      </w:r>
    </w:p>
    <w:p>
      <w:pPr>
        <w:pStyle w:val="Normal"/>
        <w:ind w:firstLine="284"/>
        <w:jc w:val="both"/>
        <w:rPr>
          <w:rFonts w:ascii="Times New Roman" w:hAnsi="Times New Roman" w:cs="Times New Roman"/>
        </w:rPr>
      </w:pPr>
      <w:r>
        <w:rPr>
          <w:rFonts w:cs="Times New Roman" w:ascii="Times New Roman" w:hAnsi="Times New Roman"/>
        </w:rPr>
        <w:t>Вера, сама по себе, едина, непреложна и неизменна; но в каждом обществе и при каждой исторической обстановке она вызывает своеобразные явления, по существу своему изме</w:t>
        <w:softHyphen/>
        <w:t>няющиеся во всех отраслях человеческого развития: в науке, в художестве, в практических применениях. Догмат не из</w:t>
        <w:softHyphen/>
        <w:t>меняется, но логическое формулирование догмата и опреде</w:t>
        <w:softHyphen/>
        <w:t>ление отношений его к другим учениям - задача церковной науки - развивается с наукою рука об руку. Закон любви не изменяется, но применение его к практике, к жизни семей</w:t>
        <w:softHyphen/>
        <w:t>ной, общественной и государственной постепенно совершен</w:t>
        <w:softHyphen/>
        <w:t>ствуется и расширяется; наконец, внешняя сторона Церкви, обряд, обычай, правила дисциплинарные и административ</w:t>
        <w:softHyphen/>
        <w:t>ные, также изменяются, приспособляясь к обстоятельствам. Пока общество ясно сознает и горячо принимает к сердцу свой религиозный идеал, вся эта историческая, изменяющая</w:t>
        <w:softHyphen/>
        <w:t>ся обстановка его, развиваясь и совершенствуясь безостано</w:t>
        <w:softHyphen/>
        <w:t>вочно, всегда сохраняет свою современность, свою свежесть. Но по мере того, как идеал начинает тускнеть и терять свою власть над умами и совестями, иссякает и общественная про</w:t>
        <w:softHyphen/>
        <w:t>изводительность в этой, так сказать, прицерковной области. Исторические ее формы, в науке, в обряде, в жизни, со всеми их случайностями, с присущею им ограниченностью и не</w:t>
        <w:softHyphen/>
        <w:t>полнотою, остывают и твердеют в том виде, в каком их за</w:t>
        <w:softHyphen/>
        <w:t>хватил паралич, отнявший у религиозного органа его творче</w:t>
        <w:softHyphen/>
        <w:t>скую силу. Через это самое эти формы как будто прирастают к вере, получают в общественных понятиях одинаковую с нею силу и обязательность, становятся чем-то непреложным и неприкосновенным как сама вера, - словом, отождествля</w:t>
        <w:softHyphen/>
        <w:t>ются с нею. Между тем, кто же не понимает, что историче</w:t>
        <w:softHyphen/>
        <w:t xml:space="preserve">ские, окаменелые формации </w:t>
      </w:r>
      <w:r>
        <w:rPr>
          <w:rFonts w:cs="Times New Roman" w:ascii="Times New Roman" w:hAnsi="Times New Roman"/>
          <w:lang w:val="la-VA" w:eastAsia="la-VA" w:bidi="la-VA"/>
        </w:rPr>
        <w:t xml:space="preserve">XVII </w:t>
      </w:r>
      <w:r>
        <w:rPr>
          <w:rFonts w:cs="Times New Roman" w:ascii="Times New Roman" w:hAnsi="Times New Roman"/>
        </w:rPr>
        <w:t>века, в свое время живые, понятные, удовлетворявшие потребностям своей эпохи и соответствовавшие степени ее развития умственного, нрав</w:t>
        <w:softHyphen/>
        <w:t>ственного и политического, во многих отношениях становят</w:t>
        <w:softHyphen/>
        <w:t>ся в прямое противоречие с понятиями, запросами и нужда</w:t>
        <w:softHyphen/>
      </w:r>
    </w:p>
    <w:p>
      <w:pPr>
        <w:pStyle w:val="Normal"/>
        <w:ind w:firstLine="284"/>
        <w:jc w:val="both"/>
        <w:rPr>
          <w:rFonts w:ascii="Times New Roman" w:hAnsi="Times New Roman" w:cs="Times New Roman"/>
        </w:rPr>
      </w:pPr>
      <w:r>
        <w:rPr>
          <w:rFonts w:cs="Times New Roman" w:ascii="Times New Roman" w:hAnsi="Times New Roman"/>
        </w:rPr>
        <w:t xml:space="preserve">ми </w:t>
      </w:r>
      <w:r>
        <w:rPr>
          <w:rFonts w:cs="Times New Roman" w:ascii="Times New Roman" w:hAnsi="Times New Roman"/>
          <w:lang w:val="la-VA" w:eastAsia="la-VA" w:bidi="la-VA"/>
        </w:rPr>
        <w:t xml:space="preserve">XIX? </w:t>
      </w:r>
      <w:r>
        <w:rPr>
          <w:rFonts w:cs="Times New Roman" w:ascii="Times New Roman" w:hAnsi="Times New Roman"/>
        </w:rPr>
        <w:t>Последствие этого противоречия, всеми более или менее ощущаемого, у нас перед глазами. Это та болезнь, ко</w:t>
        <w:softHyphen/>
        <w:t>торою страждут честные, восприимчивые, по природе своей религиозные души, которых привлекает к вере чутье истины и которых отталкивает от нее сознанная невозможность со</w:t>
        <w:softHyphen/>
        <w:t>гласить самые безукоризненные требования ума и сердца с обиходными представлениями, с особенного рода узкостью и пошлостью стереотипных понятий и определений, с услов</w:t>
        <w:softHyphen/>
        <w:t>ным формализмом на практике, с тем хламом и сором, кото</w:t>
        <w:softHyphen/>
        <w:t>рыми, благодаря отсутствию честной и правдивой критики, загромождено у нас преддверие Церкви, и маскируется от взоров вне стоящих величавая стройность ее очертаний. От</w:t>
        <w:softHyphen/>
        <w:t>сюда это вечное шатание и колебание между двумя полюсами суеверия и сомнения; отсюда четвертый, самый прискорбный вид неверия - неверие, взывающее к помощи, невольное, до</w:t>
        <w:softHyphen/>
        <w:t>бросовестное неверие от недоразумений.</w:t>
      </w:r>
    </w:p>
    <w:p>
      <w:pPr>
        <w:pStyle w:val="Normal"/>
        <w:ind w:firstLine="284"/>
        <w:jc w:val="both"/>
        <w:rPr>
          <w:rFonts w:ascii="Times New Roman" w:hAnsi="Times New Roman" w:cs="Times New Roman"/>
        </w:rPr>
      </w:pPr>
      <w:r>
        <w:rPr>
          <w:rFonts w:cs="Times New Roman" w:ascii="Times New Roman" w:hAnsi="Times New Roman"/>
        </w:rPr>
        <w:t>Такова, в общих чертах, была среда, в которой родился, жил и умер Хомяков. Изменилась ли она с тех пор и в чем — об этом предоставляем судить другим.</w:t>
      </w:r>
    </w:p>
    <w:p>
      <w:pPr>
        <w:pStyle w:val="Normal"/>
        <w:ind w:firstLine="284"/>
        <w:jc w:val="both"/>
        <w:rPr>
          <w:rFonts w:ascii="Times New Roman" w:hAnsi="Times New Roman" w:cs="Times New Roman"/>
        </w:rPr>
      </w:pPr>
      <w:r>
        <w:rPr>
          <w:rFonts w:cs="Times New Roman" w:ascii="Times New Roman" w:hAnsi="Times New Roman"/>
        </w:rPr>
        <w:t>Теперь спрашивается - чем мог быть Хомяков для такой среды и что могла она от него принять?</w:t>
      </w:r>
    </w:p>
    <w:p>
      <w:pPr>
        <w:pStyle w:val="Normal"/>
        <w:ind w:firstLine="284"/>
        <w:jc w:val="both"/>
        <w:rPr>
          <w:rFonts w:ascii="Times New Roman" w:hAnsi="Times New Roman" w:cs="Times New Roman"/>
        </w:rPr>
      </w:pPr>
      <w:r>
        <w:rPr>
          <w:rFonts w:cs="Times New Roman" w:ascii="Times New Roman" w:hAnsi="Times New Roman"/>
        </w:rPr>
        <w:t>Прежде всего, Хомяков стал известен как поэт. Репута</w:t>
        <w:softHyphen/>
        <w:t>ция его как одного из светил богатой, пушкинской плеяды, установилась очень скоро и надолго заслонила собою другие стороны его умственной деятельности. Нам кажется, что в этом отношении он был оценен в двояком смысле неверно. На первых порах он был поднят слишком высоко; напоследок его низвели слишком низко и дошли даже до отрицания в нем всякого поэтического дарования. Всецелая преданность и бес</w:t>
        <w:softHyphen/>
        <w:t>корыстное служение идее, особенно религиозной, непремен</w:t>
        <w:softHyphen/>
        <w:t>но носит в себе поэтический элемент. Этого, кажется, нельзя отрицать вообще, а в отношении к Хомякову в особенности. Формою для выражения идеи, поэтическим словом, он вла</w:t>
        <w:softHyphen/>
        <w:t>дел как немногие; наконец, он обладал природным и высоко развитым художественным тактом. Всего этого достаточно, чтоб упрочить за ним славу одного из замечательных наших</w:t>
      </w:r>
    </w:p>
    <w:p>
      <w:pPr>
        <w:pStyle w:val="Normal"/>
        <w:ind w:firstLine="284"/>
        <w:jc w:val="both"/>
        <w:rPr>
          <w:rFonts w:ascii="Times New Roman" w:hAnsi="Times New Roman" w:cs="Times New Roman"/>
        </w:rPr>
      </w:pPr>
      <w:r>
        <w:rPr>
          <w:rFonts w:cs="Times New Roman" w:ascii="Times New Roman" w:hAnsi="Times New Roman"/>
        </w:rPr>
        <w:t>поэтов и одного из весьма немногих вполне и безусловно ис</w:t>
        <w:softHyphen/>
        <w:t>кренних. Тем не менее нельзя назвать Хомякова художником в строгом значении этого слова. Нельзя не потому, чтобы ему недоставало чего-нибудь существенного, чтоб быть художни</w:t>
        <w:softHyphen/>
        <w:t>ком; а наоборот, потому, что по обилию других даров, он не мог быть только художником, следовательно, не мог быть и вполне художником. Нельзя про него сказать, чтоб мысль его непременно просилась в поэтическую форму, чтоб эта форма была ей прирожденна и чтобы только в ней она могла явиться на свет и узнать себя. Если, как нам кажется, именно в этой особенности и заключается тайна творческой силы художни</w:t>
        <w:softHyphen/>
        <w:t>ка, то у Хомякова ее не было</w:t>
      </w:r>
      <w:r>
        <w:rPr>
          <w:rFonts w:cs="Times New Roman" w:ascii="Times New Roman" w:hAnsi="Times New Roman"/>
          <w:vertAlign w:val="superscript"/>
        </w:rPr>
        <w:t>*</w:t>
      </w:r>
      <w:r>
        <w:rPr>
          <w:rFonts w:cs="Times New Roman" w:ascii="Times New Roman" w:hAnsi="Times New Roman"/>
        </w:rPr>
        <w:t>. Родись он не в пушкинскую эпоху, не будь он под неотразимым влиянием этого чародея, властвовавшего над душами и помыслами целых поколений, может быть, он бы вовсе не писал стихов. По крайней мере, смело можно сказать, что мысль его искала другого спосо</w:t>
        <w:softHyphen/>
        <w:t>ба выражения, более строгого, чем художественный образ, и прибегла к стиху только мимоходом, в первой поре своего развития, и прежде чем она вполне уяснилась себе самой. От</w:t>
        <w:softHyphen/>
        <w:t>того во множестве стихотворений Хомякова нет ни одного, в котором бы не нашлось двух или трех высоко поэтических стихов, достойных самого Пушкина, и в то же время, может быть, не найдется ни одного стихотворения, вполне выдер</w:t>
        <w:softHyphen/>
        <w:t>жанного, цельного, вылившегося сразу, в котором хоть какая- нибудь часть не была бы приделана как необходимая оправа к двум или трем стихам, ради которых вся пьеса написана. Исключения из этого составляют, может быть, очень и очень немногие пьесы из самых кратких, притом из последних про</w:t>
        <w:softHyphen/>
        <w:t>изведений автора, содержащих в себе простой, так сказать, односложный и всегда субъективный мотив.</w:t>
      </w:r>
    </w:p>
    <w:p>
      <w:pPr>
        <w:pStyle w:val="Normal"/>
        <w:ind w:firstLine="284"/>
        <w:jc w:val="both"/>
        <w:rPr>
          <w:rFonts w:ascii="Times New Roman" w:hAnsi="Times New Roman" w:cs="Times New Roman"/>
        </w:rPr>
      </w:pPr>
      <w:r>
        <w:rPr>
          <w:rFonts w:cs="Times New Roman" w:ascii="Times New Roman" w:hAnsi="Times New Roman"/>
        </w:rPr>
        <w:t>Когда прошло у нас поэтическое настроение, данное Пушкиным, когда даровитые люди перестали петь и начали говорить, Хомяков обозначился в обществе как человек нео</w:t>
        <w:softHyphen/>
        <w:t>быкновенного ума, преимущественно сильного в полемике, начитанный как немногие, и в особенности многосторонний.</w:t>
      </w:r>
    </w:p>
    <w:p>
      <w:pPr>
        <w:pStyle w:val="Normal"/>
        <w:ind w:firstLine="284"/>
        <w:jc w:val="both"/>
        <w:rPr>
          <w:rFonts w:ascii="Times New Roman" w:hAnsi="Times New Roman" w:cs="Times New Roman"/>
        </w:rPr>
      </w:pPr>
      <w:r>
        <w:rPr>
          <w:rFonts w:cs="Times New Roman" w:ascii="Times New Roman" w:hAnsi="Times New Roman"/>
        </w:rPr>
        <w:t>* Того же мнения, кажется, был и Гоголь. (Прим. Ю.Ф. Самарина.)</w:t>
      </w:r>
    </w:p>
    <w:p>
      <w:pPr>
        <w:pStyle w:val="Normal"/>
        <w:ind w:firstLine="284"/>
        <w:jc w:val="both"/>
        <w:rPr>
          <w:rFonts w:ascii="Times New Roman" w:hAnsi="Times New Roman" w:cs="Times New Roman"/>
        </w:rPr>
      </w:pPr>
      <w:r>
        <w:rPr>
          <w:rFonts w:cs="Times New Roman" w:ascii="Times New Roman" w:hAnsi="Times New Roman"/>
        </w:rPr>
        <w:t>Эта многосторонность, или точнее всесторонность, осталась за ним, как определение, которым общество удовлетворилось. «Хомяков защищает Православие и посылает на лондонскую выставку изобретенную им паровую машину; Хомяков опро</w:t>
        <w:softHyphen/>
        <w:t xml:space="preserve">вергает гегелево построение вселенной от </w:t>
      </w:r>
      <w:r>
        <w:rPr>
          <w:rFonts w:cs="Times New Roman" w:ascii="Times New Roman" w:hAnsi="Times New Roman"/>
          <w:lang w:val="la-VA" w:eastAsia="la-VA" w:bidi="la-VA"/>
        </w:rPr>
        <w:t xml:space="preserve">Sein </w:t>
      </w:r>
      <w:r>
        <w:rPr>
          <w:rFonts w:cs="Times New Roman" w:ascii="Times New Roman" w:hAnsi="Times New Roman"/>
        </w:rPr>
        <w:t xml:space="preserve">и </w:t>
      </w:r>
      <w:r>
        <w:rPr>
          <w:rFonts w:cs="Times New Roman" w:ascii="Times New Roman" w:hAnsi="Times New Roman"/>
          <w:lang w:val="la-VA" w:eastAsia="la-VA" w:bidi="la-VA"/>
        </w:rPr>
        <w:t xml:space="preserve">Nichtsein, </w:t>
      </w:r>
      <w:r>
        <w:rPr>
          <w:rFonts w:cs="Times New Roman" w:ascii="Times New Roman" w:hAnsi="Times New Roman"/>
        </w:rPr>
        <w:t>доказывает материалистам немыслимость самообразующе- гося вещества и в то же время заказывает какие-то выдуман</w:t>
        <w:softHyphen/>
        <w:t>ные им штуцера; Хомяков проводит мысль о своеобразной будущности славянского мира и России в особенности, и он же изыскивает новые способы лечения от холеры; Хомяков богослов, механик, философ, инженер, филолог, врач; он все что вам угодно, во всем мастер, знаток, изобретатель» - это говорили друзья и почитатели, в похвалу; но от такой похва</w:t>
        <w:softHyphen/>
        <w:t>лы был один шаг до приговора, и противники договаривали: «Хомяков дилетант во всем». На этом останавливались не только люди поверхностные или знавшие Хомякова не корот</w:t>
        <w:softHyphen/>
        <w:t>ко, но и такие, которые могли бы заглянуть в него поглубже. Многосторонность Хомякова, принимая это слово в смысле прямой противоположности к специальности, определенной внешним образом, то есть объектом мысли, действительно бросалась в глаза; но многосторонность вовсе не то, что ди</w:t>
        <w:softHyphen/>
        <w:t>летантство, предполагающее всегда некоторую рассеянность в самой мысли, происходящую от равнодушия к ее предмету; и наоборот, замкнутость мысли в тесно ограниченной сфере одного предмета отнюдь не представляет еще ручательств за ее сосредоточенность и серьезность. Мысль может разбегать</w:t>
        <w:softHyphen/>
        <w:t>ся и дробиться в самой ограниченной области однородных явлений в одной науке, в одной книге, даже в каком-нибудь одном разделе одного тома свода законов и может, не теряя своей стройности и своего единства, обращаться поочеред</w:t>
        <w:softHyphen/>
        <w:t>но к предметам самым разнообразным. Странно! В Хомякове замечена внешняя сторона его ума, способность его вдумы</w:t>
        <w:softHyphen/>
        <w:t>ваться во все, и эта способность, она одна, послужила при</w:t>
        <w:softHyphen/>
        <w:t>знаком для его определения; а между тем отличительная, характерная его особенность заключалась в свойстве прямо противоположном, именно в цельности и сосредоточенности.</w:t>
      </w:r>
    </w:p>
    <w:p>
      <w:pPr>
        <w:pStyle w:val="Normal"/>
        <w:ind w:firstLine="284"/>
        <w:jc w:val="both"/>
        <w:rPr>
          <w:rFonts w:ascii="Times New Roman" w:hAnsi="Times New Roman" w:cs="Times New Roman"/>
        </w:rPr>
      </w:pPr>
      <w:r>
        <w:rPr>
          <w:rFonts w:cs="Times New Roman" w:ascii="Times New Roman" w:hAnsi="Times New Roman"/>
        </w:rPr>
        <w:t>Мы здесь разумеем под цельностью и сосредоточенностью не только логическую связность воззрения, выдержанного во всех частях и строго, со всех сторон определенного; но вме</w:t>
        <w:softHyphen/>
        <w:t>сте с тем и полное подчинение воли сознанному закону, коро</w:t>
        <w:softHyphen/>
        <w:t>че - полное согласие жизни с убеждением. В этом отношении Хомяков представляется личностью у нас в своем роде един</w:t>
        <w:softHyphen/>
        <w:t>ственною, единственною по единству мышления и хотения, что всегда и везде встречается редко и составляет принад</w:t>
        <w:softHyphen/>
        <w:t>лежность особенно энергических натур.</w:t>
      </w:r>
    </w:p>
    <w:p>
      <w:pPr>
        <w:pStyle w:val="Normal"/>
        <w:ind w:firstLine="284"/>
        <w:jc w:val="both"/>
        <w:rPr>
          <w:rFonts w:ascii="Times New Roman" w:hAnsi="Times New Roman" w:cs="Times New Roman"/>
        </w:rPr>
      </w:pPr>
      <w:r>
        <w:rPr>
          <w:rFonts w:cs="Times New Roman" w:ascii="Times New Roman" w:hAnsi="Times New Roman"/>
        </w:rPr>
        <w:t>В чем же именно объединялись у него ум и воля и как бы ближе определить эту отличительную черту Хомякова?</w:t>
      </w:r>
    </w:p>
    <w:p>
      <w:pPr>
        <w:pStyle w:val="Normal"/>
        <w:ind w:firstLine="284"/>
        <w:jc w:val="both"/>
        <w:rPr>
          <w:rFonts w:ascii="Times New Roman" w:hAnsi="Times New Roman" w:cs="Times New Roman"/>
        </w:rPr>
      </w:pPr>
      <w:r>
        <w:rPr>
          <w:rFonts w:cs="Times New Roman" w:ascii="Times New Roman" w:hAnsi="Times New Roman"/>
        </w:rPr>
        <w:t>На этот вопрос можно ответить тремя словами: Хомяков жил в Церкви (разумеется в Церкви православной, ибо двух Церквей нет).</w:t>
      </w:r>
    </w:p>
    <w:p>
      <w:pPr>
        <w:pStyle w:val="Normal"/>
        <w:ind w:firstLine="284"/>
        <w:jc w:val="both"/>
        <w:rPr>
          <w:rFonts w:ascii="Times New Roman" w:hAnsi="Times New Roman" w:cs="Times New Roman"/>
        </w:rPr>
      </w:pPr>
      <w:r>
        <w:rPr>
          <w:rFonts w:cs="Times New Roman" w:ascii="Times New Roman" w:hAnsi="Times New Roman"/>
        </w:rPr>
        <w:t>Но мы чувствуем, что такое определение большинству читателей покажется чересчур широким и скудным.</w:t>
      </w:r>
    </w:p>
    <w:p>
      <w:pPr>
        <w:pStyle w:val="Normal"/>
        <w:ind w:firstLine="284"/>
        <w:jc w:val="both"/>
        <w:rPr>
          <w:rFonts w:ascii="Times New Roman" w:hAnsi="Times New Roman" w:cs="Times New Roman"/>
        </w:rPr>
      </w:pPr>
      <w:r>
        <w:rPr>
          <w:rFonts w:cs="Times New Roman" w:ascii="Times New Roman" w:hAnsi="Times New Roman"/>
        </w:rPr>
        <w:t>Все дело в том, что разуметь под словами - жить в Церк</w:t>
        <w:softHyphen/>
        <w:t>ви. В том смысле, в каком они употреблены нами, это значит: во-первых, иметь в себе несомненное убеждение в том, что Церковь есть не только что-нибудь, не только нечто полезное или даже необходимое, а именно и действительно то самое и все то, за что она себя выдает, то есть явление на земле беспри</w:t>
        <w:softHyphen/>
        <w:t>месной истины и несокрушимой правды. Далее, это значит: всецело и совершенно свободно подчинять свою волю тому закону, который правит Церковью. Наконец, это значит: чув</w:t>
        <w:softHyphen/>
        <w:t>ствовать себя живою частицею живого целого, называющего себя Церковью, и ставить свое духовное общение с этим целым превыше всего в мире.</w:t>
      </w:r>
    </w:p>
    <w:p>
      <w:pPr>
        <w:pStyle w:val="Normal"/>
        <w:ind w:firstLine="284"/>
        <w:jc w:val="both"/>
        <w:rPr>
          <w:rFonts w:ascii="Times New Roman" w:hAnsi="Times New Roman" w:cs="Times New Roman"/>
        </w:rPr>
      </w:pPr>
      <w:r>
        <w:rPr>
          <w:rFonts w:cs="Times New Roman" w:ascii="Times New Roman" w:hAnsi="Times New Roman"/>
        </w:rPr>
        <w:t>Если нас спросят: да разве не все Православные живут в Церкви? - то мы, не задумываясь, ответим: далеко не все. Мы живем в своей семье, в своем обществе, даже до известной сте</w:t>
        <w:softHyphen/>
        <w:t>пени в современном нам человечестве; живем так же, хотя еще в меньшей степени, в своем народе; в Церкви же мы числимся, но не живем. Мы иногда заглядываем в нее, иногда справля</w:t>
        <w:softHyphen/>
        <w:t>емся с нею, потому что так принято и потому что иногда это бывает нужно; например, под влиянием заботы о какой-нибудь</w:t>
      </w:r>
    </w:p>
    <w:p>
      <w:pPr>
        <w:pStyle w:val="Normal"/>
        <w:ind w:firstLine="284"/>
        <w:jc w:val="both"/>
        <w:rPr>
          <w:rFonts w:ascii="Times New Roman" w:hAnsi="Times New Roman" w:cs="Times New Roman"/>
        </w:rPr>
      </w:pPr>
      <w:r>
        <w:rPr>
          <w:rFonts w:cs="Times New Roman" w:ascii="Times New Roman" w:hAnsi="Times New Roman"/>
        </w:rPr>
        <w:t>нашей выгоде, положим хоть о сбережении наших полей от по</w:t>
        <w:softHyphen/>
        <w:t>трав или наших лесов от порубок, мы вспомним, что Церковь учит нуждающихся терпению и запрещает посягать на чужую собственность. Учит - действительно, но ведь не одному это</w:t>
        <w:softHyphen/>
        <w:t>му, а еще и другому, и многому другому. Или, например, в одно прекрасное утро, узнав, что на Руси наплодились нигилисты, мы начинаем бросать в них и сводом законов, и политическою экономиею, и общественным мнением Европы, да уж зараз и религией, благо она подвернулась нам под руку. И здесь опять несомненно, что нигилизм осуждается верою; жаль только, что мы вспомнили о ней поздно, с перепугу, и что она нам по</w:t>
        <w:softHyphen/>
        <w:t>надобилась только как камень.</w:t>
      </w:r>
    </w:p>
    <w:p>
      <w:pPr>
        <w:pStyle w:val="Normal"/>
        <w:ind w:firstLine="284"/>
        <w:jc w:val="both"/>
        <w:rPr>
          <w:rFonts w:ascii="Times New Roman" w:hAnsi="Times New Roman" w:cs="Times New Roman"/>
        </w:rPr>
      </w:pPr>
      <w:r>
        <w:rPr>
          <w:rFonts w:cs="Times New Roman" w:ascii="Times New Roman" w:hAnsi="Times New Roman"/>
        </w:rPr>
        <w:t>Вообще можно сказать, что мы относимся к Церкви по обязанности, по чувству долга, как к тем почтенным, преста</w:t>
        <w:softHyphen/>
        <w:t>релым родственникам, к которым мы забегаем раза два или три в год, или как к добрым приятелям, с которыми мы не имеем ничего общего, но у которых, в случае крайности, иногда за</w:t>
        <w:softHyphen/>
        <w:t>нимаем деньги. Хомяков вовсе не относился к Церкви: именно потому, что он в ней жил, и не по временам, не урывками, а всегда и постоянно, от раннего детства и до той минуты, когда он покорно, бесстрашно и непостыдно встретил посланного к нему ангела-разрушителя</w:t>
      </w:r>
      <w:r>
        <w:rPr>
          <w:rFonts w:cs="Times New Roman" w:ascii="Times New Roman" w:hAnsi="Times New Roman"/>
          <w:vertAlign w:val="superscript"/>
        </w:rPr>
        <w:t>*</w:t>
      </w:r>
      <w:r>
        <w:rPr>
          <w:rFonts w:cs="Times New Roman" w:ascii="Times New Roman" w:hAnsi="Times New Roman"/>
        </w:rPr>
        <w:t>.</w:t>
      </w:r>
    </w:p>
    <w:p>
      <w:pPr>
        <w:pStyle w:val="Normal"/>
        <w:tabs>
          <w:tab w:val="clear" w:pos="708"/>
          <w:tab w:val="left" w:pos="1402" w:leader="none"/>
        </w:tabs>
        <w:ind w:firstLine="284"/>
        <w:jc w:val="both"/>
        <w:rPr>
          <w:rFonts w:ascii="Times New Roman" w:hAnsi="Times New Roman" w:cs="Times New Roman"/>
        </w:rPr>
      </w:pPr>
      <w:r>
        <w:rPr>
          <w:rFonts w:cs="Times New Roman" w:ascii="Times New Roman" w:hAnsi="Times New Roman"/>
        </w:rPr>
        <w:t>Церковь была для него живым средоточием, из которо</w:t>
        <w:softHyphen/>
        <w:t>го исходили и к которому возвращались все его помыслы; он стоял перед ее лицом и по ее закону творил над самим собою внутренний суд; всем, что было для него дорого, он дорожил</w:t>
      </w:r>
    </w:p>
    <w:p>
      <w:pPr>
        <w:pStyle w:val="Normal"/>
        <w:tabs>
          <w:tab w:val="clear" w:pos="708"/>
          <w:tab w:val="left" w:pos="1402" w:leader="none"/>
        </w:tabs>
        <w:ind w:firstLine="284"/>
        <w:jc w:val="both"/>
        <w:rPr>
          <w:rFonts w:ascii="Times New Roman" w:hAnsi="Times New Roman" w:cs="Times New Roman"/>
        </w:rPr>
      </w:pPr>
      <w:r>
        <w:rPr>
          <w:rFonts w:cs="Times New Roman" w:ascii="Times New Roman" w:hAnsi="Times New Roman"/>
        </w:rPr>
        <w:t>*</w:t>
        <w:tab/>
        <w:t>Пошли мне в сердце предвещанье!</w:t>
      </w:r>
    </w:p>
    <w:p>
      <w:pPr>
        <w:pStyle w:val="Normal"/>
        <w:ind w:firstLine="284"/>
        <w:jc w:val="both"/>
        <w:rPr>
          <w:rFonts w:ascii="Times New Roman" w:hAnsi="Times New Roman" w:cs="Times New Roman"/>
        </w:rPr>
      </w:pPr>
      <w:r>
        <w:rPr>
          <w:rFonts w:cs="Times New Roman" w:ascii="Times New Roman" w:hAnsi="Times New Roman"/>
        </w:rPr>
        <w:t>Тогда, покорною главой, Без малодушного роптанья, Склонюсь пред волею святой. В мою смиренную обитель Да придет ангел-разрушитель, Как гость издавна жданный мой! Мой взор измерит великана, Боязнью грудь не задрожит, И дух из дольнего тумана Полетом смелым воспарит.</w:t>
      </w:r>
    </w:p>
    <w:p>
      <w:pPr>
        <w:pStyle w:val="Normal"/>
        <w:ind w:firstLine="284"/>
        <w:jc w:val="both"/>
        <w:rPr>
          <w:rFonts w:ascii="Times New Roman" w:hAnsi="Times New Roman" w:cs="Times New Roman"/>
        </w:rPr>
      </w:pPr>
      <w:r>
        <w:rPr>
          <w:rFonts w:cs="Times New Roman" w:ascii="Times New Roman" w:hAnsi="Times New Roman"/>
        </w:rPr>
        <w:t>А. С. Хомяков «На сон грядущий».</w:t>
      </w:r>
    </w:p>
    <w:p>
      <w:pPr>
        <w:pStyle w:val="Normal"/>
        <w:ind w:firstLine="284"/>
        <w:jc w:val="both"/>
        <w:rPr>
          <w:rFonts w:ascii="Times New Roman" w:hAnsi="Times New Roman" w:cs="Times New Roman"/>
        </w:rPr>
      </w:pPr>
      <w:r>
        <w:rPr>
          <w:rFonts w:cs="Times New Roman" w:ascii="Times New Roman" w:hAnsi="Times New Roman"/>
        </w:rPr>
        <w:t>(Прим. Ю.Ф. Самарина.)</w:t>
      </w:r>
    </w:p>
    <w:p>
      <w:pPr>
        <w:pStyle w:val="Normal"/>
        <w:ind w:firstLine="284"/>
        <w:jc w:val="both"/>
        <w:rPr>
          <w:rFonts w:ascii="Times New Roman" w:hAnsi="Times New Roman" w:cs="Times New Roman"/>
        </w:rPr>
      </w:pPr>
      <w:r>
        <w:rPr>
          <w:rFonts w:cs="Times New Roman" w:ascii="Times New Roman" w:hAnsi="Times New Roman"/>
        </w:rPr>
        <w:t>по отношению к ней; ей служил, ее оборонял, к ней прочищал дорогу от заблуждений и предубеждений, всем ее радостям радовался, всеми ее страданиями болел внутренно, глубо</w:t>
        <w:softHyphen/>
        <w:t>ко, всею душою. Да, он в ней жил - другого выражения мы не подберем. Чтоб сколько-нибудь уяснить нашу мысль, ука</w:t>
        <w:softHyphen/>
        <w:t>жем на факт, по себе самый незначительный, но, по нагляд</w:t>
        <w:softHyphen/>
        <w:t>ности своей, годный для примера. Когда нас зовут на свадьбу или на вечер, мы надеваем фрак и белый галстук. Почему мы это делаем? Только потому, что так делают все, так принято в той среде, в том обществе, которое мы называем своим. А почему подчиняемся мы уставам этого общества? Потому, что мы не допускаем мысли, не смеем и не хотим оскорбить его. А не хотим потому, что мы в нем живем и дорожим нашим с ним общением. Хомяков, всю жизнь свою в Петербурге, на службе, в Конногвардейском полку, в походе, за границею, в Париже, у себя дома, в гостях, строго соблюдал все посты. Почему? - По той же самой причине: потому что так делают все, то есть все те, которые для него были свои; потому что ему не могло прийти на ум нарушением обычая выделиться из общества, называемого Церковью; потому, наконец, что его радовала мысль, что с ним в один день и час все его общество, то есть весь православный мир, загавливался или разгавливал- ся, поминая одно и то же событие, общую радость или общую скорбь. Разумеется, большинство смотрело на это иначе и по</w:t>
        <w:softHyphen/>
        <w:t>жимало плечами. Когда над ним смеялись, он отсмеивался; но он серьезно досадовал, когда люди благонамеренные и непо- стящиеся благосклонно заявляли ему, что им приятно видеть такую привязанность к добрым преданиям, которыми хоть отчасти поддерживается общественное благоустройство; до</w:t>
        <w:softHyphen/>
        <w:t>садовал он потому, что действительно, с его стороны, не было в этом никакого подвига, ни заслуги: он поступал так, потому что не мог поступать иначе, а не мог опять-таки потому, что он не относился к Церкви, а просто в ней жил.</w:t>
      </w:r>
    </w:p>
    <w:p>
      <w:pPr>
        <w:pStyle w:val="Normal"/>
        <w:ind w:firstLine="284"/>
        <w:jc w:val="both"/>
        <w:rPr>
          <w:rFonts w:ascii="Times New Roman" w:hAnsi="Times New Roman" w:cs="Times New Roman"/>
        </w:rPr>
      </w:pPr>
      <w:r>
        <w:rPr>
          <w:rFonts w:cs="Times New Roman" w:ascii="Times New Roman" w:hAnsi="Times New Roman"/>
        </w:rPr>
        <w:t>Эта отличительная особенность его (назовем ее хоть странностью), конечно, не сближала его с современным ему обществом, а, напротив, разобщала, изолировала его. В таком</w:t>
      </w:r>
    </w:p>
    <w:p>
      <w:pPr>
        <w:pStyle w:val="Normal"/>
        <w:ind w:firstLine="284"/>
        <w:jc w:val="both"/>
        <w:rPr>
          <w:rFonts w:ascii="Times New Roman" w:hAnsi="Times New Roman" w:cs="Times New Roman"/>
        </w:rPr>
      </w:pPr>
      <w:r>
        <w:rPr>
          <w:rFonts w:cs="Times New Roman" w:ascii="Times New Roman" w:hAnsi="Times New Roman"/>
        </w:rPr>
        <w:t>внутреннем одиночестве, не находя вокруг себя не только со</w:t>
        <w:softHyphen/>
        <w:t>чувствия, но даже внимания к тому, что было для него святы</w:t>
        <w:softHyphen/>
        <w:t>нею, провел он всю свою молодость и большую часть своего зрелого возраста. Всякий согласится, что такое положение не легко, даже почти невыносимо. Ощущение постоянного свое</w:t>
        <w:softHyphen/>
        <w:t>го противоречия с общественною средою, от которой человек не может, да и не хочет оторваться при невозможности борь</w:t>
        <w:softHyphen/>
        <w:t>бы (ибо какая может быть борьба с равнодушием?), должно непременно окончиться или падением человека, то есть вну</w:t>
        <w:softHyphen/>
        <w:t>тренним озлоблением, или такою победою личного сознания, после которой оно закаляется и становится непоколебимым навсегда. Победить равнодушие можно только смехом или плачем. Хомяков смеялся на людях и плакал про себя. Пу</w:t>
        <w:softHyphen/>
        <w:t>блика слышала этот звонкий, заразительный смех и выводила отсюда заключение, что Хомяков должен быть очень весел и беззаботен. Заключение было не совсем верно. Во время осады Севастополя, в самую пору мучительного для нашего народного самолюбия отрезвления, когда очарования одно за другим спали с наших глаз и перед ними выступили все без</w:t>
        <w:softHyphen/>
        <w:t>образие и вся нищета нашей деятельности, на одном вечере, в приятельском кругу, Хомяков был как-то особенно весел и беспечен. Настроение его в эту минуту так резко расходилось с тоном общества, что оскорбило кого-то из близких его дру</w:t>
        <w:softHyphen/>
        <w:t>зей, который не без досады обратился к нему с упреком: «Не понимаю, как вы можете смеяться, когда у всех скребет на сердце и обрывается голос от сдержанного плача!» - Хомяков опустил голову; лицо его приняло выражение серьезное, но в то же время радостное и, наклонившись к тому, кто сделал упрек, он сказал ему тихо, почти шепотом: «я плакал про себя тридцать лет, пока вокруг меня все смеялось; поймите же, что мне позволительно радоваться при виде всеобщих слез ко спасению».</w:t>
      </w:r>
    </w:p>
    <w:p>
      <w:pPr>
        <w:pStyle w:val="Normal"/>
        <w:ind w:firstLine="284"/>
        <w:jc w:val="both"/>
        <w:rPr>
          <w:rFonts w:ascii="Times New Roman" w:hAnsi="Times New Roman" w:cs="Times New Roman"/>
        </w:rPr>
      </w:pPr>
      <w:r>
        <w:rPr>
          <w:rFonts w:cs="Times New Roman" w:ascii="Times New Roman" w:hAnsi="Times New Roman"/>
        </w:rPr>
        <w:t>Будь это сказано другим, можно бы было приписать эти слова желанию порисоваться в позитуре непризнанного про</w:t>
        <w:softHyphen/>
        <w:t>рока; но тому, кто сколько-нибудь знал Хомякова, такое пред</w:t>
        <w:softHyphen/>
        <w:t>положение не могло прийти на ум. Хомяков почти никогда не</w:t>
      </w:r>
    </w:p>
    <w:p>
      <w:pPr>
        <w:pStyle w:val="Normal"/>
        <w:ind w:firstLine="284"/>
        <w:jc w:val="both"/>
        <w:rPr>
          <w:rFonts w:ascii="Times New Roman" w:hAnsi="Times New Roman" w:cs="Times New Roman"/>
        </w:rPr>
      </w:pPr>
      <w:r>
        <w:rPr>
          <w:rFonts w:cs="Times New Roman" w:ascii="Times New Roman" w:hAnsi="Times New Roman"/>
        </w:rPr>
        <w:t>говорил о себе, никто никогда не слыхал от него никаких фраз, не потому, что он избегал их, а потому, что по его природе фра</w:t>
        <w:softHyphen/>
        <w:t>за не могла в нем зародиться. Будь он сколько-нибудь спосо</w:t>
        <w:softHyphen/>
        <w:t>бен принять на себя какую бы то ни было роль, обзавестись какими-нибудь ходулями, сделать хоть что-нибудь, чтобы привлечь на себя внимание,— тогда и публика отнеслась бы к нему совершенно иначе, и положение его в обществе было бы иное; тогда и мы могли бы не брать на себя труда писать к его сочинениям пояснительное предисловие.</w:t>
      </w:r>
    </w:p>
    <w:p>
      <w:pPr>
        <w:pStyle w:val="Normal"/>
        <w:ind w:firstLine="284"/>
        <w:jc w:val="both"/>
        <w:rPr>
          <w:rFonts w:ascii="Times New Roman" w:hAnsi="Times New Roman" w:cs="Times New Roman"/>
        </w:rPr>
      </w:pPr>
      <w:r>
        <w:rPr>
          <w:rFonts w:cs="Times New Roman" w:ascii="Times New Roman" w:hAnsi="Times New Roman"/>
        </w:rPr>
        <w:t>До сих пор мы говорили о том, чем Хомяков не походил на других и почему он не был и не мог быть ни оценен, ни даже опознан. Но ведь нельзя же сказать, что он прошел, не оставив по себе никакого следа. Напротив, след он оставил и, думаем, след неизгладимый, к которому рано или поздно обратятся все; влияние он имел и влияние огромное, хотя, может быть, пока еще не вполне замеченное, и не столько в ширину, сколько в глубину, если не на многих, то очень сильное и прочное.</w:t>
      </w:r>
    </w:p>
    <w:p>
      <w:pPr>
        <w:pStyle w:val="Normal"/>
        <w:ind w:firstLine="284"/>
        <w:jc w:val="both"/>
        <w:rPr>
          <w:rFonts w:ascii="Times New Roman" w:hAnsi="Times New Roman" w:cs="Times New Roman"/>
        </w:rPr>
      </w:pPr>
      <w:r>
        <w:rPr>
          <w:rFonts w:cs="Times New Roman" w:ascii="Times New Roman" w:hAnsi="Times New Roman"/>
        </w:rPr>
        <w:t>Чем же именно, какими сторонами сближался он со свои</w:t>
        <w:softHyphen/>
        <w:t>ми современниками и влиял на них?</w:t>
      </w:r>
    </w:p>
    <w:p>
      <w:pPr>
        <w:pStyle w:val="Normal"/>
        <w:ind w:firstLine="284"/>
        <w:jc w:val="both"/>
        <w:rPr>
          <w:rFonts w:ascii="Times New Roman" w:hAnsi="Times New Roman" w:cs="Times New Roman"/>
        </w:rPr>
      </w:pPr>
      <w:r>
        <w:rPr>
          <w:rFonts w:cs="Times New Roman" w:ascii="Times New Roman" w:hAnsi="Times New Roman"/>
        </w:rPr>
        <w:t>Хомяков представлял собою оригинальное, почти не</w:t>
        <w:softHyphen/>
        <w:t>бывалое у нас явление полнейшей свободы в религиозном со</w:t>
        <w:softHyphen/>
        <w:t>знании.</w:t>
      </w:r>
    </w:p>
    <w:p>
      <w:pPr>
        <w:pStyle w:val="Normal"/>
        <w:ind w:firstLine="284"/>
        <w:jc w:val="both"/>
        <w:rPr>
          <w:rFonts w:ascii="Times New Roman" w:hAnsi="Times New Roman" w:cs="Times New Roman"/>
        </w:rPr>
      </w:pPr>
      <w:r>
        <w:rPr>
          <w:rFonts w:cs="Times New Roman" w:ascii="Times New Roman" w:hAnsi="Times New Roman"/>
        </w:rPr>
        <w:t>Этим он поражал всех, не только склонявшихся к его об</w:t>
        <w:softHyphen/>
        <w:t>разу мыслей, но и самых заклятых своих противников. При первой же встрече с ним нельзя было не убедиться, что он хо</w:t>
        <w:softHyphen/>
        <w:t>рошо знал, продумал и прочувствовал все то, чем в наше вре</w:t>
        <w:softHyphen/>
        <w:t>мя колеблется и подрывается вера. Ему были коротко знакомы и пантеизм, и материализм во всех их видах; он знал, к каким результатам пришла современная наука, как в исследовании явлений природы, так и в критическом разборе священного писания и церковных преданий; наконец, он провел много лет в изучении истории религий, следовательно, в обраще</w:t>
        <w:softHyphen/>
        <w:t>нии с тою изменчивою, вечно волнующеюся стороною чело</w:t>
        <w:softHyphen/>
        <w:t>веческих верований, которая, по-видимому, так убедительно свидетельствует против какой бы то ни было истины, непре</w:t>
        <w:softHyphen/>
        <w:t>ложной и не подлежащей законам исторического развития; и</w:t>
      </w:r>
    </w:p>
    <w:p>
      <w:pPr>
        <w:pStyle w:val="Normal"/>
        <w:ind w:firstLine="284"/>
        <w:jc w:val="both"/>
        <w:rPr>
          <w:rFonts w:ascii="Times New Roman" w:hAnsi="Times New Roman" w:cs="Times New Roman"/>
        </w:rPr>
      </w:pPr>
      <w:r>
        <w:rPr>
          <w:rFonts w:cs="Times New Roman" w:ascii="Times New Roman" w:hAnsi="Times New Roman"/>
        </w:rPr>
        <w:t>при всем том его убеждения не пошатнулись; он устоял в них. Таково было первое впечатление, которое он производил на всех. Затем, при ближайшем с ним ознакомлении, нельзя было не заметить в нем другой черты: Хомяков не только дорожил верою, но он вместе с тем питал несомненную уверенность в ее прочности. Оттого он ничего не боялся за нее, а оттого что не боялся, он всегда и на все смотрел во все глаза, никогда ни перед чем не жмурил их, ни от чего не отмахивался и не кривил душою перед своим сознанием. Вполне свободный, то есть вполне правдивый в своем убеждении, он требовал той же свободы, того же права быть правдивым и для других. В то время, когда у нас, ввиду распространявшегося в высших учебных заведениях неверия, зарождались предположения вроде того, что не худо бы положить в основание преподава</w:t>
        <w:softHyphen/>
        <w:t>ния геологии книгу Бытия, он прямо и решительно высказал в одной записке, что многие их тех результатов, к которым на</w:t>
        <w:softHyphen/>
        <w:t>уки естественные и историческая критика пришли своим за</w:t>
        <w:softHyphen/>
        <w:t>конным путем, противоречат принятым преданиям; что этого скрывать не должно, и что было бы не только не разумно, но и оскорбительно для веры стеснять свободное развитие науки, так как, с одной стороны, сама наука еще далеко не высказала своего последнего слова, а с другой - никто сказать не может: все ли мы поняли, что нам поведано, и верно ли поняли. Все сколько-нибудь всматривающиеся в обыкновенный тип чело</w:t>
        <w:softHyphen/>
        <w:t>века набожного, встречающийся у нас и везде в образованном кругу, вероятно замечали, что набожный человек очень часто дорожит своею верою не столько как несомненною истиною, сколько ради того личного успокоения, которое он в ней об</w:t>
        <w:softHyphen/>
        <w:t>ретает</w:t>
      </w:r>
      <w:r>
        <w:rPr>
          <w:rFonts w:cs="Times New Roman" w:ascii="Times New Roman" w:hAnsi="Times New Roman"/>
          <w:vertAlign w:val="superscript"/>
        </w:rPr>
        <w:t>*</w:t>
      </w:r>
      <w:r>
        <w:rPr>
          <w:rFonts w:cs="Times New Roman" w:ascii="Times New Roman" w:hAnsi="Times New Roman"/>
        </w:rPr>
        <w:t>. Он бережет и холит ее как вещь ценную, но, в тоже время, хрупкую и не совсем надежную. Это отношение к вере подбито, с одной стороны, затаенным, часто бессознатель</w:t>
        <w:softHyphen/>
        <w:t>ным для самого верующего, но очень заметным для других</w:t>
      </w:r>
    </w:p>
    <w:p>
      <w:pPr>
        <w:pStyle w:val="Normal"/>
        <w:ind w:firstLine="284"/>
        <w:jc w:val="both"/>
        <w:rPr>
          <w:rFonts w:ascii="Times New Roman" w:hAnsi="Times New Roman" w:cs="Times New Roman"/>
        </w:rPr>
      </w:pPr>
      <w:r>
        <w:rPr>
          <w:rFonts w:cs="Times New Roman" w:ascii="Times New Roman" w:hAnsi="Times New Roman"/>
        </w:rPr>
        <w:t>* В этом смысле кто-то сказал, и многие повторяют как мудрое изречение, что если бы не было Бога, то следовало бы выдумать его, не подозревая, что это слово есть полнейшая исповедь неверия, дошедшего до цинизма. (Прим. Ю.Ф. Самарина.)</w:t>
      </w:r>
    </w:p>
    <w:p>
      <w:pPr>
        <w:pStyle w:val="Normal"/>
        <w:ind w:firstLine="284"/>
        <w:jc w:val="both"/>
        <w:rPr>
          <w:rFonts w:ascii="Times New Roman" w:hAnsi="Times New Roman" w:cs="Times New Roman"/>
        </w:rPr>
      </w:pPr>
      <w:r>
        <w:rPr>
          <w:rFonts w:cs="Times New Roman" w:ascii="Times New Roman" w:hAnsi="Times New Roman"/>
        </w:rPr>
        <w:t>неверием; с другой стороны, оно не чуждо и некоторой доли особенного рода эгоизма - эгоизма самоспасения. От этого, именно оттого, что вкралось в душу сомнение в несокру</w:t>
        <w:softHyphen/>
        <w:t>шимость веры, набожный человек так часто обнаруживает крайнее снисхождение и малодушную терпимость к тем бо</w:t>
        <w:softHyphen/>
        <w:t>лезненным наростам, которые, всегда и везде, встречаются на исторической оболочке, Церкви. Он внутренне сознает в том и в другом проявлении мнимой церковности суеверие, натяж</w:t>
        <w:softHyphen/>
        <w:t>ку, обман или ложь; но у него не поворачивается язык назвать вещь по имени: он видит злоупотребление, а рука не подни</w:t>
        <w:softHyphen/>
        <w:t>мается устранить его - ему страшно. Все это как будто освя</w:t>
        <w:softHyphen/>
        <w:t>щено церковностью, все обкурено ладаном, все окроплено. «Как бы, - думает он, - снимая нарост, не поранить живого тела, и выдержит ли оно операцию? Вот кругом стоят врачи, давно приговорившие его к смерти; ну как они правы!» И на</w:t>
        <w:softHyphen/>
        <w:t>божный человек, забывая, что это тело, за которое он дрожит, есть тело Христово, а не тело духовенства, или России, или Греции, притворяется, будто ничего не видит и не слышит, отмалчивается, отписывается, лукавит душою перед собою и другими, оправдывая на словах то, что сам про себя осужда</w:t>
        <w:softHyphen/>
        <w:t>ет. Совершенную противоположность этому, всем нам хоро</w:t>
        <w:softHyphen/>
        <w:t>шо знакомому типу, представлял Хомяков. Он дорожил верою как истиною, а не как удовлетворением для себя, помимо и независимо от ее истинности. Самая мысль, что какая-нибудь подмесь лжи или неправды может так крепко прирасти к ис</w:t>
        <w:softHyphen/>
        <w:t>тине, что нужно, в интересах истины, щадить эту ложь и не</w:t>
        <w:softHyphen/>
        <w:t>правду, возмущала и оскорбляла его сильнее, чем что-либо, и этот вид бессознательного малодушия или сознательного фарисейства он преследовал во всех его проявлениях самою беспощадною ирониею. Он имел в себе дерзновение веры. Оттого и случилось, что люди набожные от него открещива</w:t>
        <w:softHyphen/>
        <w:t>лись и говорили, что для него нет ничего святого, в то время как озадаченные встречею с ним нигилисты говорили: «Как жаль, что такой человек погряз в Византийстве». - Для лю</w:t>
        <w:softHyphen/>
        <w:t>дей безразлично равнодушных к вере Хомяков был странен и смешон; для людей, оказывающих вере свое высокое покро</w:t>
        <w:softHyphen/>
      </w:r>
    </w:p>
    <w:p>
      <w:pPr>
        <w:pStyle w:val="Normal"/>
        <w:ind w:firstLine="284"/>
        <w:jc w:val="both"/>
        <w:rPr>
          <w:rFonts w:ascii="Times New Roman" w:hAnsi="Times New Roman" w:cs="Times New Roman"/>
        </w:rPr>
      </w:pPr>
      <w:r>
        <w:rPr>
          <w:rFonts w:cs="Times New Roman" w:ascii="Times New Roman" w:hAnsi="Times New Roman"/>
        </w:rPr>
        <w:t>вительство, он был невыносим, он беспокоил их; для людей, сознательно и, по-своему, добросовестно отвергающих веру, он был живым возражением, перед которым они становились в тупик; наконец, для людей сохранивших в себе чуткость неповрежденного религиозного смысла, но запутавшихся в противоречиях и раздвоившихся душою, он был своего рода эмансипатором: он выводил их на простор, на свет Божий и возвращал им цельность религиозного сознания.</w:t>
      </w:r>
    </w:p>
    <w:p>
      <w:pPr>
        <w:pStyle w:val="Normal"/>
        <w:ind w:firstLine="284"/>
        <w:jc w:val="both"/>
        <w:rPr>
          <w:rFonts w:ascii="Times New Roman" w:hAnsi="Times New Roman" w:cs="Times New Roman"/>
        </w:rPr>
      </w:pPr>
      <w:r>
        <w:rPr>
          <w:rFonts w:cs="Times New Roman" w:ascii="Times New Roman" w:hAnsi="Times New Roman"/>
        </w:rPr>
        <w:t>Выше мы говорили о той непроницаемой туче недораз</w:t>
        <w:softHyphen/>
        <w:t>умений, которая стоит между Церковью и верующими или чувствующими потребность верить и которою образ ее засти</w:t>
        <w:softHyphen/>
        <w:t>лается от большинства. Этих недоразумений много, так много, что нет возможности их перечислить; но мы едва ли ошибем</w:t>
        <w:softHyphen/>
        <w:t>ся, сказав, что они сводятся окончательно к одному, а именно: к предположению мнимой невозможности согласить то, чему учит и что предписывает Церковь, с живою, законною, при</w:t>
        <w:softHyphen/>
        <w:t>рожденною человеку потребностью свободы. Мы употребили слово самое неопределенное - свобода, и не считаем нужным определять его ближе, ибо у него нет такого значения, в кото</w:t>
        <w:softHyphen/>
        <w:t>ром бы оно не противопоставлялось Церкви. Такие у нас те</w:t>
        <w:softHyphen/>
        <w:t>перь сложились понятия.</w:t>
      </w:r>
    </w:p>
    <w:p>
      <w:pPr>
        <w:pStyle w:val="Normal"/>
        <w:ind w:firstLine="284"/>
        <w:jc w:val="both"/>
        <w:rPr>
          <w:rFonts w:ascii="Times New Roman" w:hAnsi="Times New Roman" w:cs="Times New Roman"/>
        </w:rPr>
      </w:pPr>
      <w:r>
        <w:rPr>
          <w:rFonts w:cs="Times New Roman" w:ascii="Times New Roman" w:hAnsi="Times New Roman"/>
        </w:rPr>
        <w:t>Возьмите свободу гражданскую, в смысле отсутствия внешнего принуждения в делах совести, и вы услышите, что она несовместна с Церковью. Почему же так думают? А по</w:t>
        <w:softHyphen/>
        <w:t>тому, что на практике эта свобода сталкивается с такими за</w:t>
        <w:softHyphen/>
        <w:t>конами и порядками, из которых неверие выводит, что вера и фанатизм одно и то же, фанатизм требует гонений, и Церковь непременно бы их потребовала, если бы светская власть, вы</w:t>
        <w:softHyphen/>
        <w:t>бившись из-под ее опеки, до некоторой степени не обуздывала прирожденных ей поползновений</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Возьмите свободу политическую, в смысле проявленного и узаконенного участия граждан в делах государственных - и</w:t>
      </w:r>
    </w:p>
    <w:p>
      <w:pPr>
        <w:pStyle w:val="Normal"/>
        <w:ind w:firstLine="284"/>
        <w:jc w:val="both"/>
        <w:rPr>
          <w:rFonts w:ascii="Times New Roman" w:hAnsi="Times New Roman" w:cs="Times New Roman"/>
        </w:rPr>
      </w:pPr>
      <w:r>
        <w:rPr>
          <w:rFonts w:cs="Times New Roman" w:ascii="Times New Roman" w:hAnsi="Times New Roman"/>
        </w:rPr>
        <w:t>* Многие ли, например, догадываются, что уголовные преследования за отпадение от истинной веры гораздо, по существу своему, противнее духу Церкви, чем так называемому гуманизму или либерализму? (Прим. Ю.Ф. Самарина.)</w:t>
      </w:r>
    </w:p>
    <w:p>
      <w:pPr>
        <w:pStyle w:val="Normal"/>
        <w:ind w:firstLine="284"/>
        <w:jc w:val="both"/>
        <w:rPr>
          <w:rFonts w:ascii="Times New Roman" w:hAnsi="Times New Roman" w:cs="Times New Roman"/>
        </w:rPr>
      </w:pPr>
      <w:r>
        <w:rPr>
          <w:rFonts w:cs="Times New Roman" w:ascii="Times New Roman" w:hAnsi="Times New Roman"/>
        </w:rPr>
        <w:t>здесь вы натолкнетесь на кажущееся противоречие, ибо, при</w:t>
        <w:softHyphen/>
        <w:t>няв комплименты, произносимые в табельные дни, за догма</w:t>
        <w:softHyphen/>
        <w:t>ты, риторику за учение, лесть за исповедание, неверие успело убедить многих, что Церковь не только благословляет идею государства (то есть народный союз под общепризнанною властью), но освящает будто бы именно одну из форм госу</w:t>
        <w:softHyphen/>
        <w:t>дарственного союза, за исключением всех других; определя</w:t>
        <w:softHyphen/>
        <w:t>ет будто бы эту власть как непосредственный дар Божий, как частную собственность лица или рода и тем становится по</w:t>
        <w:softHyphen/>
        <w:t>перек всякому политическому прогрессу, заранее осуждая его как посягательство на божественную заповедь.</w:t>
      </w:r>
    </w:p>
    <w:p>
      <w:pPr>
        <w:pStyle w:val="Normal"/>
        <w:ind w:firstLine="284"/>
        <w:jc w:val="both"/>
        <w:rPr>
          <w:rFonts w:ascii="Times New Roman" w:hAnsi="Times New Roman" w:cs="Times New Roman"/>
        </w:rPr>
      </w:pPr>
      <w:r>
        <w:rPr>
          <w:rFonts w:cs="Times New Roman" w:ascii="Times New Roman" w:hAnsi="Times New Roman"/>
        </w:rPr>
        <w:t>Наконец, возьмите свободу мысли, самую дорогую, са</w:t>
        <w:softHyphen/>
        <w:t xml:space="preserve">мую святую, самую нужную из всех, и здесь уже вы услышите не одинокие голоса, а целый хор, который возвестит вам, что вера и свобода мысли - два взаимно исключающие понятия; что не даром верующий </w:t>
      </w:r>
      <w:r>
        <w:rPr>
          <w:rFonts w:cs="Times New Roman" w:ascii="Times New Roman" w:hAnsi="Times New Roman"/>
          <w:lang w:val="la-VA" w:eastAsia="la-VA" w:bidi="la-VA"/>
        </w:rPr>
        <w:t xml:space="preserve">(croyant) </w:t>
      </w:r>
      <w:r>
        <w:rPr>
          <w:rFonts w:cs="Times New Roman" w:ascii="Times New Roman" w:hAnsi="Times New Roman"/>
        </w:rPr>
        <w:t xml:space="preserve">и свободно мыслящий </w:t>
      </w:r>
      <w:r>
        <w:rPr>
          <w:rFonts w:cs="Times New Roman" w:ascii="Times New Roman" w:hAnsi="Times New Roman"/>
          <w:lang w:val="la-VA" w:eastAsia="la-VA" w:bidi="la-VA"/>
        </w:rPr>
        <w:t xml:space="preserve">(libre penseur) </w:t>
      </w:r>
      <w:r>
        <w:rPr>
          <w:rFonts w:cs="Times New Roman" w:ascii="Times New Roman" w:hAnsi="Times New Roman"/>
        </w:rPr>
        <w:t>всегда противопоставляются один другому; что кто дорожит свободою своей мысли, тот должен распроститься с Церковью, а кто не может обойтись без веры, тот должен не</w:t>
        <w:softHyphen/>
        <w:t>пременно обрезать крылья своей мысли, запереть ее в клетку, наложить на нее запрет и сдержать прирожденное ей стрем</w:t>
        <w:softHyphen/>
        <w:t>ление к истине, и только к истине. Почему же, однако, так думают? А потому, что все понятия извратились и сбились; потому, что благодаря узкости, неточности и устарелости той научной опоры, в которой предлагается учение Церкви, по</w:t>
        <w:softHyphen/>
        <w:t>нятие веры перешло в понятие знания, только безотчетного, смутного, в себе самом неоправданного, или даже в понятие условного и как бы вынужденного признания; потому еще, что свободное отношение к опознанной и усвоенной истине ото</w:t>
        <w:softHyphen/>
        <w:t>ждествилось в мнении большинства с подчинением автори</w:t>
        <w:softHyphen/>
        <w:t>тету, то есть такой власти (будь это книга или учреждение), которую мы условились принимать за истину и почитать как правду, хотя мы хорошо знаем и даже оговариваем в своей со</w:t>
        <w:softHyphen/>
        <w:t>вести, что это не более как фикция, без которой, впрочем, не обходится никакая форма общежития; потому, наконец, что мы перестали даже разуметь, что одно и то же слово - вера -</w:t>
      </w:r>
    </w:p>
    <w:p>
      <w:pPr>
        <w:pStyle w:val="Normal"/>
        <w:ind w:firstLine="284"/>
        <w:jc w:val="both"/>
        <w:rPr>
          <w:rFonts w:ascii="Times New Roman" w:hAnsi="Times New Roman" w:cs="Times New Roman"/>
        </w:rPr>
      </w:pPr>
      <w:r>
        <w:rPr>
          <w:rFonts w:cs="Times New Roman" w:ascii="Times New Roman" w:hAnsi="Times New Roman"/>
        </w:rPr>
        <w:t>служит для обозначения как объекта, то есть поведанной нам полной и безусловной истины, так и субъективной способно</w:t>
        <w:softHyphen/>
        <w:t>сти или органа ее усвоения, и что поэтому, кто принимает условно безусловное, тот принимает не то, что предлагает Церковь, а нечто самодельное, свое, и принимает не верою, а мнением или убеждением. Я признаю, подчиняюсь, покоря</w:t>
        <w:softHyphen/>
        <w:t>юсь - стало быть, я не верую. Церковь предлагает только веру, вызывает в душе человека только веру и меньшим не доволь</w:t>
        <w:softHyphen/>
        <w:t>ствуется; иными словами, она принимает в свое лоно только свободных. Кто приносит ей рабское признание, не веря в нее, тот не в Церкви и не от Церкви.</w:t>
      </w:r>
    </w:p>
    <w:p>
      <w:pPr>
        <w:pStyle w:val="Normal"/>
        <w:ind w:firstLine="284"/>
        <w:jc w:val="both"/>
        <w:rPr>
          <w:rFonts w:ascii="Times New Roman" w:hAnsi="Times New Roman" w:cs="Times New Roman"/>
        </w:rPr>
      </w:pPr>
      <w:r>
        <w:rPr>
          <w:rFonts w:cs="Times New Roman" w:ascii="Times New Roman" w:hAnsi="Times New Roman"/>
        </w:rPr>
        <w:t>Мы далеки от притязания не только разъяснить, но даже раскрыть вековые недоразумения, которыми омрачаются честные умы и смущаются совести не только у нас, но и везде; мы не вдаемся в спор с неверием, а хотим только намекнуть на свойство этих недоразумений и освежить в памяти тех из читателей, которые лично знали Хомякова, главные темы и характер его полемических бесед. Действие их, кажется, мож</w:t>
        <w:softHyphen/>
        <w:t>но бы выразить таким образом: живые умы и восприимчивые души выносили из сближения с Хомяковым то убеждение или, положим, хоть то ощущение, что истина живая и живот</w:t>
        <w:softHyphen/>
        <w:t>ворящая никогда не раскрывается перед простою любозна</w:t>
        <w:softHyphen/>
        <w:t>тельностью, но всегда дается в меру запроса совести, ищущей вразумления, и что в этом случае акт умственного постиже</w:t>
        <w:softHyphen/>
        <w:t>ния требует подвига воли; что нет такой истины научной, ко</w:t>
        <w:softHyphen/>
        <w:t>торая бы не согласовалась или не должна была окончательно совпасть с истиною поведанною</w:t>
      </w:r>
      <w:r>
        <w:rPr>
          <w:rFonts w:cs="Times New Roman" w:ascii="Times New Roman" w:hAnsi="Times New Roman"/>
          <w:vertAlign w:val="superscript"/>
        </w:rPr>
        <w:t>*</w:t>
      </w:r>
      <w:r>
        <w:rPr>
          <w:rFonts w:cs="Times New Roman" w:ascii="Times New Roman" w:hAnsi="Times New Roman"/>
        </w:rPr>
        <w:t>; что нет такого чувства или</w:t>
      </w:r>
    </w:p>
    <w:p>
      <w:pPr>
        <w:pStyle w:val="Normal"/>
        <w:ind w:firstLine="284"/>
        <w:jc w:val="both"/>
        <w:rPr>
          <w:rFonts w:ascii="Times New Roman" w:hAnsi="Times New Roman" w:cs="Times New Roman"/>
        </w:rPr>
      </w:pPr>
      <w:r>
        <w:rPr>
          <w:rFonts w:cs="Times New Roman" w:ascii="Times New Roman" w:hAnsi="Times New Roman"/>
        </w:rPr>
        <w:t xml:space="preserve">* Приятно встретить отголосок своей мысли на чужой стороне, и потому мы не откажем себе в удовольствии привести следующие строки, недавно нами прочтенные в «Эдинбургском обозрении» </w:t>
      </w:r>
      <w:r>
        <w:rPr>
          <w:rFonts w:cs="Times New Roman" w:ascii="Times New Roman" w:hAnsi="Times New Roman"/>
          <w:lang w:val="la-VA" w:eastAsia="la-VA" w:bidi="la-VA"/>
        </w:rPr>
        <w:t xml:space="preserve">(Edinburgh Review, </w:t>
      </w:r>
      <w:r>
        <w:rPr>
          <w:rFonts w:cs="Times New Roman" w:ascii="Times New Roman" w:hAnsi="Times New Roman"/>
        </w:rPr>
        <w:t xml:space="preserve">1864, № 245. </w:t>
      </w:r>
      <w:r>
        <w:rPr>
          <w:rFonts w:cs="Times New Roman" w:ascii="Times New Roman" w:hAnsi="Times New Roman"/>
          <w:lang w:val="la-VA" w:eastAsia="la-VA" w:bidi="la-VA"/>
        </w:rPr>
        <w:t xml:space="preserve">The three pastorals etc.). </w:t>
      </w:r>
      <w:r>
        <w:rPr>
          <w:rFonts w:cs="Times New Roman" w:ascii="Times New Roman" w:hAnsi="Times New Roman"/>
        </w:rPr>
        <w:t>«В Русской Церкви, мы в том уверены, най</w:t>
        <w:softHyphen/>
        <w:t>дутся достойные продолжатели начинаний Хомякова; не иссякнет в ней струя, бьющая в тех чудных письмах православного христианина, в кото</w:t>
        <w:softHyphen/>
        <w:t>рых оплакиваемый нами Хомяков, выражая свои упования, умел соединить стойкую приверженность к древнему Православию с такою твердою верою в конечные результаты библейской критики и с такою полнотою христиан</w:t>
        <w:softHyphen/>
        <w:t>ской любви, выше которых мы никогда ничего не встречали». (Прим. Ю.Ф. Самарина.)</w:t>
      </w:r>
    </w:p>
    <w:p>
      <w:pPr>
        <w:pStyle w:val="Normal"/>
        <w:ind w:firstLine="284"/>
        <w:jc w:val="both"/>
        <w:rPr>
          <w:rFonts w:ascii="Times New Roman" w:hAnsi="Times New Roman" w:cs="Times New Roman"/>
        </w:rPr>
      </w:pPr>
      <w:r>
        <w:rPr>
          <w:rFonts w:cs="Times New Roman" w:ascii="Times New Roman" w:hAnsi="Times New Roman"/>
        </w:rPr>
        <w:t>стремления, в нравственном отношении безукоризненного, нет такой разумной потребности, какого бы рода она ни была, от которых бы мы должны были отказаться, вопреки нашему сознанию и нашей совести, чтобы купить успокоение в лоне Церкви, - словом, что можно верить, честно, добросовестно и свободно, что даже иначе как честно, добросовестно и свобод</w:t>
        <w:softHyphen/>
        <w:t>но нельзя и верить. Вот что уяснял, развивал, доказывал Хо</w:t>
        <w:softHyphen/>
        <w:t>мяков своим могучим, неотразимым словом, и слову своему он сам, всем существом своим, служил живым подтвержде</w:t>
        <w:softHyphen/>
        <w:t>нием и свидетельством. Вот в каком смысле мы называли его эмансипатором людей, расположенных верить, но запуганных и смущенных встречею с противоречиями, по-видимому, не</w:t>
        <w:softHyphen/>
        <w:t>разрешимыми. Узнав его, они начинали дышать полною гру</w:t>
        <w:softHyphen/>
        <w:t>дью, чувствуя себя как бы освобожденными в своем религи</w:t>
        <w:softHyphen/>
        <w:t>озном сознании и как бы оправданными в своем внутреннем просторе против всех двуличных и незаконных (хотя подчас и соблазнительных) сделок с тою примесью лжи, неправды и условности, которою застилается в наших понятиях образ Церкви. Для многих сближение с Хомяковым было началом поворота к лучшему и потому остается навсегда в их призна</w:t>
        <w:softHyphen/>
        <w:t>тельной памяти как знаменательное событие их собственной, внутренней жизни.</w:t>
      </w:r>
    </w:p>
    <w:p>
      <w:pPr>
        <w:pStyle w:val="Normal"/>
        <w:ind w:firstLine="284"/>
        <w:jc w:val="both"/>
        <w:rPr>
          <w:rFonts w:ascii="Times New Roman" w:hAnsi="Times New Roman" w:cs="Times New Roman"/>
        </w:rPr>
      </w:pPr>
      <w:r>
        <w:rPr>
          <w:rFonts w:cs="Times New Roman" w:ascii="Times New Roman" w:hAnsi="Times New Roman"/>
        </w:rPr>
        <w:t>До сих пор мы говорили о Хомякове по отношению к той общественной среде, в которой он жил, и о личном, непосред</w:t>
        <w:softHyphen/>
        <w:t>ственном, так сказать, психическом его влиянии на ближай</w:t>
        <w:softHyphen/>
        <w:t>шее его окружение; теперь обратимся к значению его в области церковной науки, то есть к содержанию этого второго тома его сочинений.</w:t>
      </w:r>
    </w:p>
    <w:p>
      <w:pPr>
        <w:pStyle w:val="Normal"/>
        <w:ind w:firstLine="284"/>
        <w:jc w:val="both"/>
        <w:rPr>
          <w:rFonts w:ascii="Times New Roman" w:hAnsi="Times New Roman" w:cs="Times New Roman"/>
        </w:rPr>
      </w:pPr>
      <w:r>
        <w:rPr>
          <w:rFonts w:cs="Times New Roman" w:ascii="Times New Roman" w:hAnsi="Times New Roman"/>
        </w:rPr>
        <w:t>Чему Хомяков служил всею своею жизнью, то самое про</w:t>
        <w:softHyphen/>
        <w:t>водил он и в науке. Он выяснял и выяснил идею Церкви в логи</w:t>
        <w:softHyphen/>
        <w:t>ческом ее определении. Слова эти требуют пояснений.</w:t>
      </w:r>
    </w:p>
    <w:p>
      <w:pPr>
        <w:pStyle w:val="Normal"/>
        <w:ind w:firstLine="284"/>
        <w:jc w:val="both"/>
        <w:rPr>
          <w:rFonts w:ascii="Times New Roman" w:hAnsi="Times New Roman" w:cs="Times New Roman"/>
        </w:rPr>
      </w:pPr>
      <w:r>
        <w:rPr>
          <w:rFonts w:cs="Times New Roman" w:ascii="Times New Roman" w:hAnsi="Times New Roman"/>
        </w:rPr>
        <w:t>По нашим обиходным понятиям, Церковь есть учреж</w:t>
        <w:softHyphen/>
        <w:t>дение - правда, учреждение своего рода, даже единственное в своем роде, учреждение божественное, но все-таки учреж</w:t>
        <w:softHyphen/>
        <w:t>дение. Это понятие грешит тем самым, чем грешат почти все наши ходячие определения и представления о предметах</w:t>
      </w:r>
    </w:p>
    <w:p>
      <w:pPr>
        <w:pStyle w:val="Normal"/>
        <w:ind w:firstLine="284"/>
        <w:jc w:val="both"/>
        <w:rPr>
          <w:rFonts w:ascii="Times New Roman" w:hAnsi="Times New Roman" w:cs="Times New Roman"/>
        </w:rPr>
      </w:pPr>
      <w:r>
        <w:rPr>
          <w:rFonts w:cs="Times New Roman" w:ascii="Times New Roman" w:hAnsi="Times New Roman"/>
        </w:rPr>
        <w:t>веры: не заключая в себе прямого противоречия истине, оно недостаточно; оно низводит идею в область слишком низ</w:t>
        <w:softHyphen/>
        <w:t>кую и обыденную, слишком нам знакомую, вследствие чего идея невольно опошляется близким сопоставлением с груп</w:t>
        <w:softHyphen/>
        <w:t>пою явлений, по-видимому однородных, но в сущности, не имеющих с нею ничего общего. Учреждение - мы знаем, что это значит, и представить себе Церковь как учреждение, по аналогии с другими учреждениями, очень легко, даже слиш</w:t>
        <w:softHyphen/>
        <w:t>ком легко. Есть книга, называемая Уголовным Уложением, и есть книга, называемая Священным Писанием; есть судебная доктрина и судебные формы; есть также церковное предание и церковный обряд; есть уголовная палата, которой дано уло</w:t>
        <w:softHyphen/>
        <w:t>жение, палата, признанная проводить его в жизнь, применять его, судить по нему и т. д., и в параллель является Церковь, которая, руководствуясь писанием, объявляет учение, при</w:t>
        <w:softHyphen/>
        <w:t>меняет его, разбирает сомнения, судит и решает. В одном случае: правда условная - закон, и при законе магистратура, орудующая законом, чиновники закона; в другом случае: ис</w:t>
        <w:softHyphen/>
        <w:t>тина безусловная (в этом разница), но истина, заключенная также в книге или в слове, и при ней ее чиновники и служи</w:t>
        <w:softHyphen/>
        <w:t>тели - клир.</w:t>
      </w:r>
    </w:p>
    <w:p>
      <w:pPr>
        <w:pStyle w:val="Normal"/>
        <w:ind w:firstLine="284"/>
        <w:jc w:val="both"/>
        <w:rPr>
          <w:rFonts w:ascii="Times New Roman" w:hAnsi="Times New Roman" w:cs="Times New Roman"/>
        </w:rPr>
      </w:pPr>
      <w:r>
        <w:rPr>
          <w:rFonts w:cs="Times New Roman" w:ascii="Times New Roman" w:hAnsi="Times New Roman"/>
        </w:rPr>
        <w:t>Церковь, действительно, имеет свое учение, составляю</w:t>
        <w:softHyphen/>
        <w:t>щее одно из неотъемлемых ее проявлений; Церковь, действи</w:t>
        <w:softHyphen/>
        <w:t>тельно, в другом историческом своем проявлении соприкаса</w:t>
        <w:softHyphen/>
        <w:t>ется со всеми учреждениями, как своего рода учреждение; и все-таки Церковь не доктрина, не система и не учреждение. Церковь есть живой организм, организм истины и любви, или, точнее: истина и любовь как организм.</w:t>
      </w:r>
    </w:p>
    <w:p>
      <w:pPr>
        <w:pStyle w:val="Normal"/>
        <w:ind w:firstLine="284"/>
        <w:jc w:val="both"/>
        <w:rPr>
          <w:rFonts w:ascii="Times New Roman" w:hAnsi="Times New Roman" w:cs="Times New Roman"/>
        </w:rPr>
      </w:pPr>
      <w:r>
        <w:rPr>
          <w:rFonts w:cs="Times New Roman" w:ascii="Times New Roman" w:hAnsi="Times New Roman"/>
        </w:rPr>
        <w:t>Из этого ее определения вытекает само собою и от</w:t>
        <w:softHyphen/>
        <w:t>ношение ее ко всякой лжи. Она относится к ней, как всякий организм относится к тому, что враждебно его природе и не</w:t>
        <w:softHyphen/>
        <w:t>совместно с нею. Она отбрасывает, устраняет, отделяет от себя ложь и тем самым, проводя черту между собою и ложью, определяет себя, то есть истину; но она не спорит с ложью, не опровергает, не объясняет и не определяет ее. Все это - спор, опровержение, объяснение и определение заблуждений - есть</w:t>
      </w:r>
    </w:p>
    <w:p>
      <w:pPr>
        <w:pStyle w:val="Normal"/>
        <w:ind w:firstLine="284"/>
        <w:jc w:val="both"/>
        <w:rPr>
          <w:rFonts w:ascii="Times New Roman" w:hAnsi="Times New Roman" w:cs="Times New Roman"/>
        </w:rPr>
      </w:pPr>
      <w:r>
        <w:rPr>
          <w:rFonts w:cs="Times New Roman" w:ascii="Times New Roman" w:hAnsi="Times New Roman"/>
        </w:rPr>
        <w:t>дело не Церкви, а школы, состоящей в Церкви. Эта задача нау</w:t>
        <w:softHyphen/>
        <w:t>ки церковной, иначе богословия. По поводу восточных ересей православная школа разработала в стройную доктрину уче</w:t>
        <w:softHyphen/>
        <w:t>ние Церкви о существе Божием, о Троице и о Богочеловеке; цикл этого грандиозного развития человеческой мысли, про</w:t>
        <w:softHyphen/>
        <w:t>светленной благостью свыше, закончился перед отпадением Рима. Затем изменились вскоре исторические судьбы Востока; научное просвещение в нем затмилось, а вместе с тем не могла не оскудеть и умственная производительность православной школы. Между тем струя рационализма, впущенная Римским расколом в самую Церковь, подняла на Западе новые богос</w:t>
        <w:softHyphen/>
        <w:t>ловские вопросы, которых православный Восток не ведал, и, в дальнейшем своем стремлении раздвоившись на два русла, породила, наконец, две противоположные доктрины - Латин</w:t>
        <w:softHyphen/>
        <w:t>ство и Протестантство.</w:t>
      </w:r>
    </w:p>
    <w:p>
      <w:pPr>
        <w:pStyle w:val="Normal"/>
        <w:ind w:firstLine="284"/>
        <w:jc w:val="both"/>
        <w:rPr>
          <w:rFonts w:ascii="Times New Roman" w:hAnsi="Times New Roman" w:cs="Times New Roman"/>
        </w:rPr>
      </w:pPr>
      <w:r>
        <w:rPr>
          <w:rFonts w:cs="Times New Roman" w:ascii="Times New Roman" w:hAnsi="Times New Roman"/>
        </w:rPr>
        <w:t>Все эти новые формации вышли из местных, исклю</w:t>
        <w:softHyphen/>
        <w:t>чительно романо-германских стихий; вселенское предание играло в них роль пассивного материала, который постепен</w:t>
        <w:softHyphen/>
        <w:t xml:space="preserve">но перерабатывался, искажался и приспособлялся к народным понятиям и потребностям; все умственное движение, от папы Николая </w:t>
      </w:r>
      <w:r>
        <w:rPr>
          <w:rFonts w:cs="Times New Roman" w:ascii="Times New Roman" w:hAnsi="Times New Roman"/>
          <w:lang w:val="la-VA" w:eastAsia="la-VA" w:bidi="la-VA"/>
        </w:rPr>
        <w:t xml:space="preserve">I </w:t>
      </w:r>
      <w:r>
        <w:rPr>
          <w:rFonts w:cs="Times New Roman" w:ascii="Times New Roman" w:hAnsi="Times New Roman"/>
        </w:rPr>
        <w:t>до Тридентинского собора, от Лютера и Кальвина до Шлейермахера и Неандера, происходило совершенно в сторо</w:t>
        <w:softHyphen/>
        <w:t>не от Церкви и без всякого ее в нем участия. Иначе и быть не могло. Церковь осталась, чем была; вверенный ей светильник не погас, свет его не помрачился. Но нападения со стороны За</w:t>
        <w:softHyphen/>
        <w:t>пада, грозный напор его пропаганды, попытки опровергнуть вселенское предание, которого держался и держится Восток, потом сблизиться с ним и войти в сделку, все это должно было вызвать православную школу на состязание, втянуть ее в поле</w:t>
        <w:softHyphen/>
        <w:t>мику и заставить ее принять в отношении к Латинству и Про</w:t>
        <w:softHyphen/>
        <w:t>тестантству то или другое положение.</w:t>
      </w:r>
    </w:p>
    <w:p>
      <w:pPr>
        <w:pStyle w:val="Normal"/>
        <w:ind w:firstLine="284"/>
        <w:jc w:val="both"/>
        <w:rPr>
          <w:rFonts w:ascii="Times New Roman" w:hAnsi="Times New Roman" w:cs="Times New Roman"/>
        </w:rPr>
      </w:pPr>
      <w:r>
        <w:rPr>
          <w:rFonts w:cs="Times New Roman" w:ascii="Times New Roman" w:hAnsi="Times New Roman"/>
        </w:rPr>
        <w:t>Что же сделала школа? Роль ее можно выразить одним словом: она отбивалась; иными словами, она стала в положе</w:t>
        <w:softHyphen/>
        <w:t>ние оборонительное, следовательно, подчиненное образу дей</w:t>
        <w:softHyphen/>
        <w:t>ствий и приемам противников. Она приняла к рассмотрению вопросы, которые задавали ей Латинство и Протестантство,</w:t>
      </w:r>
    </w:p>
    <w:p>
      <w:pPr>
        <w:pStyle w:val="Normal"/>
        <w:ind w:firstLine="284"/>
        <w:jc w:val="both"/>
        <w:rPr>
          <w:rFonts w:ascii="Times New Roman" w:hAnsi="Times New Roman" w:cs="Times New Roman"/>
        </w:rPr>
      </w:pPr>
      <w:r>
        <w:rPr>
          <w:rFonts w:cs="Times New Roman" w:ascii="Times New Roman" w:hAnsi="Times New Roman"/>
        </w:rPr>
        <w:t>приняла их в той самой форме, в какой ставила их западная полемика, не подозревая, что ложь заключалась не только в решениях, но и в самой постановке этих вопросов, даже в по</w:t>
        <w:softHyphen/>
        <w:t>становке более, чем в решениях. Таким образом, невольно и бессознательно, не предчувствуя последствий, она сдвинулась с твердого материка Церкви и пошла на ту зыбкую, изрытую, подкопанную почву, на которую заманили ее западные богос</w:t>
        <w:softHyphen/>
        <w:t>ловы. Зайдя туда, она подверглась перекрестному огню и поч</w:t>
        <w:softHyphen/>
        <w:t>ти вынуждена была для своей обороны от нападений, направ</w:t>
        <w:softHyphen/>
        <w:t>ленных на нее с двух противоположных сторон, схватиться за готовое оружие, издавна приспособленное к делу западными вероисповеданиями для их домашней, междоусобной войны. И вот с каждым шагом запутываясь более и более в латино</w:t>
        <w:softHyphen/>
        <w:t>протестантских антиномиях, православная школа, наконец, сама раздвоилась. В ней образовались две школы, школа ис</w:t>
        <w:softHyphen/>
        <w:t>ключительно антилатинская и школа исключительно анти- протестантская; православной школы как будто не стало. Нельзя конечно сказать, чтобы война была для нас неудачна; много было проявлено с нашей стороны усердия, учености и стойкости; немало даже одержано частных побед, особенно в обличении Латинских подлогов, утаек и всякого рода хитро</w:t>
        <w:softHyphen/>
        <w:t>стей. Что касается до конечного результата, то само собою разумеется, что Православие не пошатнулось; но это была заслуга не школы, и мы все-таки не можем не признать, что война была ведена ею неправильно.</w:t>
      </w:r>
    </w:p>
    <w:p>
      <w:pPr>
        <w:pStyle w:val="Normal"/>
        <w:ind w:firstLine="284"/>
        <w:jc w:val="both"/>
        <w:rPr>
          <w:rFonts w:ascii="Times New Roman" w:hAnsi="Times New Roman" w:cs="Times New Roman"/>
        </w:rPr>
      </w:pPr>
      <w:r>
        <w:rPr>
          <w:rFonts w:cs="Times New Roman" w:ascii="Times New Roman" w:hAnsi="Times New Roman"/>
        </w:rPr>
        <w:t>Ошибка, сделанная в самом начале, при переходе на чу</w:t>
        <w:softHyphen/>
        <w:t>жую почву, отозвалась тремя неизбежными результатами. Во-первых, школа антилатинская приняла на себя закваску протестантскую, а школа антипротестантская - закваску ла</w:t>
        <w:softHyphen/>
        <w:t>тинскую; во-вторых, как последствие этого, каждый успех одной школы в борьбе с ее противником постоянно обращался в ущерб другой школе, давая против нее оружие тому против</w:t>
        <w:softHyphen/>
        <w:t>нику, с которым она имело дело; в-третьих, и это важнее все</w:t>
        <w:softHyphen/>
        <w:t>го: западный рационализм просочился в православную школу и остыл в ней в виде научной оправы к догматам веры, в форме доказательств толкований и выводов. Для читателей, незнако</w:t>
        <w:softHyphen/>
      </w:r>
    </w:p>
    <w:p>
      <w:pPr>
        <w:pStyle w:val="Normal"/>
        <w:ind w:firstLine="284"/>
        <w:jc w:val="both"/>
        <w:rPr>
          <w:rFonts w:ascii="Times New Roman" w:hAnsi="Times New Roman" w:cs="Times New Roman"/>
        </w:rPr>
      </w:pPr>
      <w:r>
        <w:rPr>
          <w:rFonts w:cs="Times New Roman" w:ascii="Times New Roman" w:hAnsi="Times New Roman"/>
        </w:rPr>
        <w:t>мых с предметом, мы приведем несколько примеров, в самой общедоступной форме.</w:t>
      </w:r>
    </w:p>
    <w:p>
      <w:pPr>
        <w:pStyle w:val="Normal"/>
        <w:ind w:firstLine="284"/>
        <w:jc w:val="both"/>
        <w:rPr>
          <w:rFonts w:ascii="Times New Roman" w:hAnsi="Times New Roman" w:cs="Times New Roman"/>
        </w:rPr>
      </w:pPr>
      <w:r>
        <w:rPr>
          <w:rFonts w:cs="Times New Roman" w:ascii="Times New Roman" w:hAnsi="Times New Roman"/>
        </w:rPr>
        <w:t>«Что важнее и что чему служит основанием: писание пре</w:t>
        <w:softHyphen/>
        <w:t>данию или предание писанию?»</w:t>
      </w:r>
    </w:p>
    <w:p>
      <w:pPr>
        <w:pStyle w:val="Normal"/>
        <w:ind w:firstLine="284"/>
        <w:jc w:val="both"/>
        <w:rPr>
          <w:rFonts w:ascii="Times New Roman" w:hAnsi="Times New Roman" w:cs="Times New Roman"/>
        </w:rPr>
      </w:pPr>
      <w:r>
        <w:rPr>
          <w:rFonts w:cs="Times New Roman" w:ascii="Times New Roman" w:hAnsi="Times New Roman"/>
        </w:rPr>
        <w:t>Так ставился вопрос западною наукою. В постановке его согласны Латиняне и Протестанты и в таком виде задают его нам. Наша школа, вместо того, чтоб отвергнуть его и показать нелепость противопоставления двух явлений, одно без другого немыслимых и нераздельно сливающихся в живом организме Церкви, принимает вопрос к своему рассмотрению, и на этой почве завязывается диспут. Против какого-нибудь Мартина Хемниция выходит православный богослов-антипротестант и говорит: «Писание получает от предания свое определение, как истины поведанной, как откровения; следовательно, заим</w:t>
        <w:softHyphen/>
        <w:t>ствует от предания свой авторитет; к тому же, само по себе пи</w:t>
        <w:softHyphen/>
        <w:t>сание неполно, темно, с трудом понимается, часто подает по</w:t>
        <w:softHyphen/>
        <w:t>вод к ересям, а потому, отдельно взятое, недостаточно и даже опасно». Иезуит все это слышит. Он подходит к православному богослову, поздравляет его с победою над Протестантом и го</w:t>
        <w:softHyphen/>
        <w:t>ворит ему на ухо: «Вы совершенно правы, но не довели аргу</w:t>
        <w:softHyphen/>
        <w:t>ментацию до конца; вам остается ступить еще один незначи</w:t>
        <w:softHyphen/>
        <w:t>тельный шаг - отнять совсем писание у мирян».</w:t>
      </w:r>
    </w:p>
    <w:p>
      <w:pPr>
        <w:pStyle w:val="Normal"/>
        <w:ind w:firstLine="284"/>
        <w:jc w:val="both"/>
        <w:rPr>
          <w:rFonts w:ascii="Times New Roman" w:hAnsi="Times New Roman" w:cs="Times New Roman"/>
        </w:rPr>
      </w:pPr>
      <w:r>
        <w:rPr>
          <w:rFonts w:cs="Times New Roman" w:ascii="Times New Roman" w:hAnsi="Times New Roman"/>
        </w:rPr>
        <w:t>В это самое время выходит на арену православный богослов-антипапист и говорит: «Неправда! Писание в себе самом содержит как внутренние, так и внешние признаки сво</w:t>
        <w:softHyphen/>
        <w:t>ей божественности; писание — норма истины, мерило всякого предания, а не наоборот: писание дано всему Христианству, чтоб его читали все; оно полно и дополнений не требует, ибо чего в нем нет буквально, то из него же извлекается правиль</w:t>
        <w:softHyphen/>
        <w:t>ным умозаключением; наконец, во всем, что нужно для спасе</w:t>
        <w:softHyphen/>
        <w:t>ния, оно ясно и вполне вразумительно для добросовестно ис</w:t>
        <w:softHyphen/>
        <w:t>пытующего разума каждого». - «Превосходно!» договаривает протестант, именно так: «Библия как объект; личный, добро</w:t>
        <w:softHyphen/>
        <w:t>совестно испытующий разум как субъект, и больше ничего!»</w:t>
      </w:r>
    </w:p>
    <w:p>
      <w:pPr>
        <w:pStyle w:val="Normal"/>
        <w:ind w:firstLine="284"/>
        <w:jc w:val="both"/>
        <w:rPr>
          <w:rFonts w:ascii="Times New Roman" w:hAnsi="Times New Roman" w:cs="Times New Roman"/>
        </w:rPr>
      </w:pPr>
      <w:r>
        <w:rPr>
          <w:rFonts w:cs="Times New Roman" w:ascii="Times New Roman" w:hAnsi="Times New Roman"/>
        </w:rPr>
        <w:t>Другой вопрос: чем оправдывается человек - одною ве</w:t>
        <w:softHyphen/>
        <w:t>рою или верою с придачею к ней дел удовлетворения? Так ста</w:t>
        <w:softHyphen/>
      </w:r>
    </w:p>
    <w:p>
      <w:pPr>
        <w:pStyle w:val="Normal"/>
        <w:ind w:firstLine="284"/>
        <w:jc w:val="both"/>
        <w:rPr>
          <w:rFonts w:ascii="Times New Roman" w:hAnsi="Times New Roman" w:cs="Times New Roman"/>
        </w:rPr>
      </w:pPr>
      <w:r>
        <w:rPr>
          <w:rFonts w:cs="Times New Roman" w:ascii="Times New Roman" w:hAnsi="Times New Roman"/>
        </w:rPr>
        <w:t>вится вопрос в латино-протестантском мире, и православная школа повторяет его, не замечая, что самое возникновение такого вопроса указывает на смешение веры с безотчетным знанием, а дела в смысле проявления веры с делом в смысле проявления, перешедшего в область осязаемых и видимых фактов. Начинается новый диспут.</w:t>
      </w:r>
    </w:p>
    <w:p>
      <w:pPr>
        <w:pStyle w:val="Normal"/>
        <w:ind w:firstLine="284"/>
        <w:jc w:val="both"/>
        <w:rPr>
          <w:rFonts w:ascii="Times New Roman" w:hAnsi="Times New Roman" w:cs="Times New Roman"/>
        </w:rPr>
      </w:pPr>
      <w:r>
        <w:rPr>
          <w:rFonts w:cs="Times New Roman" w:ascii="Times New Roman" w:hAnsi="Times New Roman"/>
        </w:rPr>
        <w:t>К православному богослову-антипротестанту подбегает иезуит и заводит с ним такую речь: «Ведь вы, конечно, гну</w:t>
        <w:softHyphen/>
        <w:t>шаетесь суемудрия лютеран, уверяющих, что дела не нуж</w:t>
        <w:softHyphen/>
        <w:t>ны и что можно спастись одною верою?» - «Гнушаемся». - «Значит, при вере нужны еще и дела?» - «Нужны. - «Итак, если без дел спастись нельзя, то дела имеют оправдательную силу?» - «Имеют». - «А кто покаялся и получил отпущение за свою веру, но умер, не успев совершить дел удовлетворения, как быть тому? На таких у нас есть чистилище; а у вас?» - «У нас,— отвечает православный богослов-антипротестант, несколько помявшись, - у нас, пожалуй, в этом роде: мытар</w:t>
        <w:softHyphen/>
        <w:t>ства». - «Хорошо, значит, помещение есть, разница только в названии; но одного помещения мало. Так как в чистилище дел удовлетворения уже не творят, и между тем попавшим туда нужны именно такие дела, то мы ссужаем их из церков</w:t>
        <w:softHyphen/>
        <w:t>ного казнохранилища добрых дел и подвигов, оставленных нам про запас святыми. А у вас?» Православный богослов антипротестант конфузится и отвечает вполголоса: «Есть и у нас похожий капитал, это заслуги сверх требуемых». - «Так с чего же, - подхватывает иезуит, - отвергаете вы индульген</w:t>
        <w:softHyphen/>
        <w:t>цию и их распродажу? Ведь это только акт передачи. Мы пу</w:t>
        <w:softHyphen/>
        <w:t>скаем свой капитал в оборот, а вы держите свой под спудом. Хорошо ли это?» Тем временем на другом конце богословской арены происходит другое состязание. Ученый пастор допра</w:t>
        <w:softHyphen/>
        <w:t>шивает православного богослова антилатинянина: «Ведь вы, конечно, отвергаете бредни папистов, приписывающих чело</w:t>
        <w:softHyphen/>
        <w:t>веческим делам значение заслуг перед Богом и оправдатель</w:t>
        <w:softHyphen/>
        <w:t>ную силу?» - «Отвергаем». - «Вы знаете, что верою, одною верою, без всякой придачи спасаются люди?» - «Знаем». - «Так объясните же мне, на что вам ваши епитимьи, ваше так</w:t>
      </w:r>
    </w:p>
    <w:p>
      <w:pPr>
        <w:pStyle w:val="Normal"/>
        <w:ind w:firstLine="284"/>
        <w:jc w:val="both"/>
        <w:rPr>
          <w:rFonts w:ascii="Times New Roman" w:hAnsi="Times New Roman" w:cs="Times New Roman"/>
        </w:rPr>
      </w:pPr>
      <w:r>
        <w:rPr>
          <w:rFonts w:cs="Times New Roman" w:ascii="Times New Roman" w:hAnsi="Times New Roman"/>
        </w:rPr>
        <w:t>называемое подвижничество, ваше монашество? Какая от этого польза? В какую цену все это вам зачтется? Докажите мне еще, что нужно прибегать к ходатайству святых. На что оно вам? Или вы не доверяете силе искупления, усвояемой личною верою?» - Православный богослов мысленно пере</w:t>
        <w:softHyphen/>
        <w:t>бирает свои учебники, ищет в них доказательств и не нахо</w:t>
        <w:softHyphen/>
        <w:t>дит. Чуя это, его противник напирает на него и спрашивает: «Молиться значит ведь просить у Бога чего-нибудь в надежде получить?» - «Верно». - «Молиться можно лишь тогда, когда от молитвы ожидается польза?» - «Верно и это». - «Среднего состояния между адом и раем, спасением и осуждением, ведь нет? Чистилище - ведь это басня, выдуманная папистами? Ведь вы ее не признаете?» - «Не признаем». - «Так для чего же расходуете вы свои молитвы и тратите их без пользы, мо</w:t>
        <w:softHyphen/>
        <w:t>лясь за усопших? Одно из двух: или вы паписты, или вы еще не доразвились до протестантов».</w:t>
      </w:r>
    </w:p>
    <w:p>
      <w:pPr>
        <w:pStyle w:val="Normal"/>
        <w:ind w:firstLine="284"/>
        <w:jc w:val="both"/>
        <w:rPr>
          <w:rFonts w:ascii="Times New Roman" w:hAnsi="Times New Roman" w:cs="Times New Roman"/>
        </w:rPr>
      </w:pPr>
      <w:r>
        <w:rPr>
          <w:rFonts w:cs="Times New Roman" w:ascii="Times New Roman" w:hAnsi="Times New Roman"/>
        </w:rPr>
        <w:t>Напоследок, выходит иезуит (из новейших) и, обраща</w:t>
        <w:softHyphen/>
        <w:t>ясь к православному богослову антипротестанту, начинает пытать его: «Неужели вы, заодно с треклятыми протестан</w:t>
        <w:softHyphen/>
        <w:t>тами, думаете, что одинокая личность с книгою в руке, но пребывающая вне Церкви, может обрести истину и путь ко спасению?» - «Отнюдь нет; мы веруем, что нет спасения вне Церкви, которая одна свята и непогрешима». - «Прекрасно! А если так, то главною заботою для каждого должно быть не отступать от Церкви, быть с нею во всем заодно, в вере и в деле». - «Конечно». - «Но ведь вы знаете, что суемудрие и лесть часто вторгались в Церковь и соблазняли верующих личиною церковности». - «Знаем». - «Так значит необходим осязательный, внешний признак, по которому всякий мог бы безошибочно отличить непогрешимую Церковь?» - «Ну</w:t>
        <w:softHyphen/>
        <w:t>жен», - отвечает православный богослов, не подозревая ло</w:t>
        <w:softHyphen/>
        <w:t>вушки. - «У нас он есть, - это папа; а у вас?» - «У нас полное проявление Церкви в учении и орган ее непогрешимой веры - вселенский собор». - «Да и мы тоже перед ним преклоняемся; но объясните мне, чем отличается собор вселенский от не</w:t>
        <w:softHyphen/>
        <w:t>вселенского или поместного? Каким видимым признаком?</w:t>
      </w:r>
    </w:p>
    <w:p>
      <w:pPr>
        <w:pStyle w:val="Normal"/>
        <w:ind w:firstLine="284"/>
        <w:jc w:val="both"/>
        <w:rPr>
          <w:rFonts w:ascii="Times New Roman" w:hAnsi="Times New Roman" w:cs="Times New Roman"/>
        </w:rPr>
      </w:pPr>
      <w:r>
        <w:rPr>
          <w:rFonts w:cs="Times New Roman" w:ascii="Times New Roman" w:hAnsi="Times New Roman"/>
        </w:rPr>
        <w:t>Почему бы, например, не признать Флорентийского собора за вселенский? Не говорите мне, что вы называете вселенским тот собор, в котором вся Церковь опознала свой голос, свою веру, то есть вдохновение Духа; ибо в том-то и состоит зада</w:t>
        <w:softHyphen/>
        <w:t>ча, чтобы узнать что Церковь и где она?» - Православный бо</w:t>
        <w:softHyphen/>
        <w:t>гослов антипротестант становится в тупик, а иезуит на про</w:t>
        <w:softHyphen/>
        <w:t>щанье говорит ему: «В вас много доброго; и вы, и мы стоим на одном пути; но мы у цели, а вы не дошли до нее. И вы, и мы признаем согласно, что нужен внешний признак истины, иначе знаменье церковности, но вы его ищете и не находите, а у нас он есть - папа; вот разница. Вы тоже, в сущности, па</w:t>
        <w:softHyphen/>
        <w:t>писты, только непоследовательные».</w:t>
      </w:r>
    </w:p>
    <w:p>
      <w:pPr>
        <w:pStyle w:val="Normal"/>
        <w:ind w:firstLine="284"/>
        <w:jc w:val="both"/>
        <w:rPr>
          <w:rFonts w:ascii="Times New Roman" w:hAnsi="Times New Roman" w:cs="Times New Roman"/>
        </w:rPr>
      </w:pPr>
      <w:r>
        <w:rPr>
          <w:rFonts w:cs="Times New Roman" w:ascii="Times New Roman" w:hAnsi="Times New Roman"/>
        </w:rPr>
        <w:t>Так в продолжение почти двух веков длилась у нас поле</w:t>
        <w:softHyphen/>
        <w:t>мика двух православных школ с западными вероисповедани</w:t>
        <w:softHyphen/>
        <w:t>ями, сопровождавшаяся, разумеется, и внутреннею, домаш</w:t>
        <w:softHyphen/>
        <w:t>нею полемикою этих школ между собою. За полнейшее, самое отчетливое и резкое выражение обеих можно признать латин</w:t>
        <w:softHyphen/>
        <w:t>ское богословие Феофана Прокоповича и «Камень Веры» Сте</w:t>
        <w:softHyphen/>
        <w:t>фана Яворского; все, что выходило после, группируется около этих двух капитальных творений и представляет не более как оттиски с них, только ослабленные и смягченные. Повторя</w:t>
        <w:softHyphen/>
        <w:t>ем: мы говорим о школе, а не о Церкви; твердыня выдержала приступ и не пошатнулась; но не пошатнулась потому, что твердыня была сама Церковь и, следовательно, не могла не устоять: что же касается до защиты, то нельзя не сознаваться, что она была недостаточна и слаба. Зрители, со стороны смо</w:t>
        <w:softHyphen/>
        <w:t>тревшие на бой (а все наше образованное общество, за весьма редкими исключениями, относилось к нему как сторонний зритель), судили о правоте дела по защите и оставались в не</w:t>
        <w:softHyphen/>
        <w:t>доумении; многих охватило сомнение, многие даже подались на сторону противников, кто в мистицизм, а кто в папизм и, разумеется, больше в папизм, по причине дешевизны пред</w:t>
        <w:softHyphen/>
        <w:t>лагаемого им удовлетворения. Люди, считавшие себя вполне беспристрастными, то есть воображавшие себе, что, отстав от одного берега и не пристав к другому, они приобрели спо</w:t>
        <w:softHyphen/>
        <w:t>собность, с высоты своего религиозного индифферентизма,</w:t>
      </w:r>
    </w:p>
    <w:p>
      <w:pPr>
        <w:pStyle w:val="Normal"/>
        <w:ind w:firstLine="284"/>
        <w:jc w:val="both"/>
        <w:rPr>
          <w:rFonts w:ascii="Times New Roman" w:hAnsi="Times New Roman" w:cs="Times New Roman"/>
        </w:rPr>
      </w:pPr>
      <w:r>
        <w:rPr>
          <w:rFonts w:cs="Times New Roman" w:ascii="Times New Roman" w:hAnsi="Times New Roman"/>
        </w:rPr>
        <w:t>творить суд над Церковью, приходили к мысли, что Право</w:t>
        <w:softHyphen/>
        <w:t>славие есть не более как первобытная, безразличная среда, из которой по закону прогресса на Западе, опередившем нас в просвещении, должны были выделиться два направления, латинское и протестантское, которым, как более развитым формам Христианства, предназначено со временем поделить между собой Православие и окончательно поглотить его. Другие оговаривали, что Латинство и Протестантство, как противоположные и взаимно исключающиеся полюсы, не мо</w:t>
        <w:softHyphen/>
        <w:t>гут быть конечными терминами развития христианской идеи и что рано или поздно они должны помириться и исчезнуть сами, конечно не в устарелом и отжившем Православии, а в какой-нибудь новой, высшей форме религиозного миросозер</w:t>
        <w:softHyphen/>
        <w:t>цания. Все это - папизм, мистицизм и эклектизм - пропове</w:t>
        <w:softHyphen/>
        <w:t>довалось у нас очень серьезно, все находило последователей и почти не встречало отпора с точки зрения Церкви. Очевидно, школа не давала материала для успешного отпора. Она все еще продолжала полемизировать на предательской почве, не меняя своего положения, - словом, она только отбивалась. Но отбиться не значит еще опровергнуть, а опровергнуть не значит еще победить; в области мысли побежденным можно считать только то, что окончательно понято и определено как ложь. Наша православная школа не в состоянии была опреде</w:t>
        <w:softHyphen/>
        <w:t>лить ни Латинства, ни Протестантства, потому что, сойдя с своей почвы, она сама раздвоилась, и что каждая из половин ее стояла против своего противника, а не над ним.</w:t>
      </w:r>
    </w:p>
    <w:p>
      <w:pPr>
        <w:pStyle w:val="Normal"/>
        <w:ind w:firstLine="284"/>
        <w:jc w:val="both"/>
        <w:rPr>
          <w:rFonts w:ascii="Times New Roman" w:hAnsi="Times New Roman" w:cs="Times New Roman"/>
        </w:rPr>
      </w:pPr>
      <w:r>
        <w:rPr>
          <w:rFonts w:cs="Times New Roman" w:ascii="Times New Roman" w:hAnsi="Times New Roman"/>
        </w:rPr>
        <w:t>Хомяков первый взглянул на Латинство и Протестант</w:t>
        <w:softHyphen/>
        <w:t>ство из Церкви, следовательно, сверху; поэтому он и мог опре</w:t>
        <w:softHyphen/>
        <w:t>делить их. Мы сказали вначале, в подстрочном примечании, что иностранные богословы были озадачены его брошюрами. Они почувствовали в них что-то небывалое в их полемике с Православием, что-то для них неожиданное, совершенно но</w:t>
        <w:softHyphen/>
        <w:t>вое. Может быть, они и не сознали ясно, в чем заключалось это новое; но для нас оно понятно. Они услышали, наконец, голос не антилатинской и не антипротестантской, а православной школы. Встретившись в первый раз с Православием в области</w:t>
      </w:r>
    </w:p>
    <w:p>
      <w:pPr>
        <w:pStyle w:val="Normal"/>
        <w:ind w:firstLine="284"/>
        <w:jc w:val="both"/>
        <w:rPr>
          <w:rFonts w:ascii="Times New Roman" w:hAnsi="Times New Roman" w:cs="Times New Roman"/>
        </w:rPr>
      </w:pPr>
      <w:r>
        <w:rPr>
          <w:rFonts w:cs="Times New Roman" w:ascii="Times New Roman" w:hAnsi="Times New Roman"/>
        </w:rPr>
        <w:t>церковной науки, они смутно почуяли, что до тех пор их по</w:t>
        <w:softHyphen/>
        <w:t>лемика с Церковью вертелась около каких-то недоразумений; что вековая их тяжба с нею, казавшаяся почти оконченною, только теперь начиналась, на почве совершенно новой, и что самое положение сторон изменилось, а именно: они, паписты и протестанты, становились подсудимыми, их звали к ответу, им приходилось оправдываться. Это было первое впечатление, предшествовавшее отчетливому суждению и произведенное не столько еще содержанием, сколько тоном обращенной к ним речи. Действительно, и тон был особенный, небывалый. Одинаково чуждый бранчливости, в которую нередко впадали полемические писатели прошлого века, и неуместной робости, заметной в некоторых из новейших поборников Православия, он отличался строгою прямотою в постановке вопросов, бес</w:t>
        <w:softHyphen/>
        <w:t>пощадностью в обличении и благородною смелостью в провоз</w:t>
        <w:softHyphen/>
        <w:t>глашении основных начал. Эта смелость вовсе не походила на заносчивость; нельзя было назвать ее самонадеянностью; нет, в ней слышна была такая несомненность веры в правоту дела и в окончательное торжество истины, какой теперь уже не встре</w:t>
        <w:softHyphen/>
        <w:t>тить в западной религиозной литературе. Даже предубежден</w:t>
        <w:softHyphen/>
        <w:t>ные противники невольно в этом сознавались.</w:t>
      </w:r>
    </w:p>
    <w:p>
      <w:pPr>
        <w:pStyle w:val="Normal"/>
        <w:ind w:firstLine="284"/>
        <w:jc w:val="both"/>
        <w:rPr>
          <w:rFonts w:ascii="Times New Roman" w:hAnsi="Times New Roman" w:cs="Times New Roman"/>
        </w:rPr>
      </w:pPr>
      <w:r>
        <w:rPr>
          <w:rFonts w:cs="Times New Roman" w:ascii="Times New Roman" w:hAnsi="Times New Roman"/>
        </w:rPr>
        <w:t>Не менее своеобразности обнаруживалось и в полемиче</w:t>
        <w:softHyphen/>
        <w:t>ских приемах автора, в принятой им системе спора. До него наши ученые богословские состязания терялись в партикуля</w:t>
        <w:softHyphen/>
        <w:t>ризме; каждое положение противников и каждый их довод раз</w:t>
        <w:softHyphen/>
        <w:t>бирались и опровергались порознь; мы обличали подложные вставки или урезки, восстановляли смысл извращенных цитат, противопоставляли текст тексту, свидетельство свидетельству и перебрасывались доказательствами от писания, от предания и от разума. При успешном для нас ведении спора выходило, что положение противников не доказано; иногда выходило даже, что оно не согласно с писанием и преданием, следовательно, ложно и должно быть отвергнуто. Конечно, этим устранялось заблуждение в том виде, в каком оно перед нами являлось; но ведь это еще не все. Осталось неразъясненным: как, отчего, из каких внутренних побуждений оно родилось; что именно в</w:t>
      </w:r>
    </w:p>
    <w:p>
      <w:pPr>
        <w:pStyle w:val="Normal"/>
        <w:ind w:firstLine="284"/>
        <w:jc w:val="both"/>
        <w:rPr>
          <w:rFonts w:ascii="Times New Roman" w:hAnsi="Times New Roman" w:cs="Times New Roman"/>
        </w:rPr>
      </w:pPr>
      <w:r>
        <w:rPr>
          <w:rFonts w:cs="Times New Roman" w:ascii="Times New Roman" w:hAnsi="Times New Roman"/>
        </w:rPr>
        <w:t>этих побуждениях ложно, где корень этой лжи? Этих вопросов не разрешали, почти что и не затрагивали, и оттого случалось иногда, что, откинув заблуждение, выразившееся в одной фор</w:t>
        <w:softHyphen/>
        <w:t>ме (как догмат или установление), мы не узнавали его в другой; случалось даже, что мы тут же, в самом опровержении, усваи</w:t>
        <w:softHyphen/>
        <w:t>вали его себе, перенося в свое собственное воззрение побуж</w:t>
        <w:softHyphen/>
        <w:t>дение, его вызвавшее; корень его все-таки оставался в земле, и новые отпрыски, которые он пускал от себя, часто засоряли и нашу почву. Совершенно иначе берется за дело Хомяков. Идя от проявлений к начальным побуждениям, он воспроизводит, если можно так выразиться, психическую генеалогию каждого заблуждения и сводит их все к общему исходному их началу, в котором ложь, становясь очевидною, сама себя обличает своим внутренним противоречием. Это и значит вырвать заблужде</w:t>
        <w:softHyphen/>
        <w:t>ние с корнем.</w:t>
      </w:r>
    </w:p>
    <w:p>
      <w:pPr>
        <w:pStyle w:val="Normal"/>
        <w:ind w:firstLine="284"/>
        <w:jc w:val="both"/>
        <w:rPr>
          <w:rFonts w:ascii="Times New Roman" w:hAnsi="Times New Roman" w:cs="Times New Roman"/>
        </w:rPr>
      </w:pPr>
      <w:r>
        <w:rPr>
          <w:rFonts w:cs="Times New Roman" w:ascii="Times New Roman" w:hAnsi="Times New Roman"/>
        </w:rPr>
        <w:t>Вникая глубже и переходя от системы к содержанию, мы усматриваем в богословских сочинениях Хомякова еще дру</w:t>
        <w:softHyphen/>
        <w:t>гую отличительную черту. С виду они имеют характер по пре</w:t>
        <w:softHyphen/>
        <w:t>имуществу полемический; на самом же деле полемика занима</w:t>
        <w:softHyphen/>
        <w:t>ет в них второстепенное место, или, говоря точнее, полемики в строгом смысле слова, то есть опровержений чисто отрица</w:t>
        <w:softHyphen/>
        <w:t>тельного свойства, в них почти вовсе нет. Нельзя никак взять из его сочинений одну отрицательную сторону (возражения и опровержения), не забрав стороны положительной (то есть уяснения православного учения); нельзя потому, что у него одна сторона от другой не отделяется: обе составляют одно не</w:t>
        <w:softHyphen/>
        <w:t>разрывное целое. Не найдется у него ни одного довода против Латинян, заимствованного у Протестантов, и ни одного довода против Протестантов, взятого из Латинского арсенала; не най</w:t>
        <w:softHyphen/>
        <w:t>дется ни одного, который бы не был обоюдоостер, то есть не был бы направлен как против Латинства, так и против Проте</w:t>
        <w:softHyphen/>
        <w:t>стантства; и это оттого, что каждый его довод; в сущности, не есть отрицание, а прямое положение, только заостренное для полемической цели.</w:t>
      </w:r>
    </w:p>
    <w:p>
      <w:pPr>
        <w:pStyle w:val="Normal"/>
        <w:ind w:firstLine="284"/>
        <w:jc w:val="both"/>
        <w:rPr>
          <w:rFonts w:ascii="Times New Roman" w:hAnsi="Times New Roman" w:cs="Times New Roman"/>
        </w:rPr>
      </w:pPr>
      <w:r>
        <w:rPr>
          <w:rFonts w:cs="Times New Roman" w:ascii="Times New Roman" w:hAnsi="Times New Roman"/>
        </w:rPr>
        <w:t>Если бы мы увлеклись желанием проследить этот про</w:t>
        <w:softHyphen/>
        <w:t>цесс на деле, то нам пришлось бы повторить все содержание</w:t>
      </w:r>
    </w:p>
    <w:p>
      <w:pPr>
        <w:pStyle w:val="Normal"/>
        <w:ind w:firstLine="284"/>
        <w:jc w:val="both"/>
        <w:rPr>
          <w:rFonts w:ascii="Times New Roman" w:hAnsi="Times New Roman" w:cs="Times New Roman"/>
        </w:rPr>
      </w:pPr>
      <w:r>
        <w:rPr>
          <w:rFonts w:cs="Times New Roman" w:ascii="Times New Roman" w:hAnsi="Times New Roman"/>
        </w:rPr>
        <w:t>по крайней мере трех главных брошюр Хомякова; пусть луч</w:t>
        <w:softHyphen/>
        <w:t>ше сами читатели, своими собственными впечатлениями, проверят наши слова. Но чтоб нагляднее выразить ту отличи</w:t>
        <w:softHyphen/>
        <w:t>тельную особенность, на которую мы указали и которая, по мнению нашему, составляет главную заслугу Хомякова, мы позволим себе прибегнуть к сравнению.</w:t>
      </w:r>
    </w:p>
    <w:p>
      <w:pPr>
        <w:pStyle w:val="Normal"/>
        <w:ind w:firstLine="284"/>
        <w:jc w:val="both"/>
        <w:rPr>
          <w:rFonts w:ascii="Times New Roman" w:hAnsi="Times New Roman" w:cs="Times New Roman"/>
        </w:rPr>
      </w:pPr>
      <w:r>
        <w:rPr>
          <w:rFonts w:cs="Times New Roman" w:ascii="Times New Roman" w:hAnsi="Times New Roman"/>
        </w:rPr>
        <w:t>Когда человек стоит в облаке или в тумане, он сознает только отсутствие или недостаток света; но откуда нашел ту</w:t>
        <w:softHyphen/>
        <w:t>ман, далеко ли он раскинулся и где солнце? - этого он не знает, не видит и не может сказать.</w:t>
      </w:r>
    </w:p>
    <w:p>
      <w:pPr>
        <w:pStyle w:val="Normal"/>
        <w:ind w:firstLine="284"/>
        <w:jc w:val="both"/>
        <w:rPr>
          <w:rFonts w:ascii="Times New Roman" w:hAnsi="Times New Roman" w:cs="Times New Roman"/>
        </w:rPr>
      </w:pPr>
      <w:r>
        <w:rPr>
          <w:rFonts w:cs="Times New Roman" w:ascii="Times New Roman" w:hAnsi="Times New Roman"/>
        </w:rPr>
        <w:t>Наоборот, когда небо ясно и светит яркое солнце, каждая набегающая туча вырисовывается на нем всеми своими очер</w:t>
        <w:softHyphen/>
        <w:t>таниями, своею ограниченностью, как туча, как противопо</w:t>
        <w:softHyphen/>
        <w:t>ложность свету.</w:t>
      </w:r>
    </w:p>
    <w:p>
      <w:pPr>
        <w:pStyle w:val="Normal"/>
        <w:ind w:firstLine="284"/>
        <w:jc w:val="both"/>
        <w:rPr>
          <w:rFonts w:ascii="Times New Roman" w:hAnsi="Times New Roman" w:cs="Times New Roman"/>
        </w:rPr>
      </w:pPr>
      <w:r>
        <w:rPr>
          <w:rFonts w:cs="Times New Roman" w:ascii="Times New Roman" w:hAnsi="Times New Roman"/>
        </w:rPr>
        <w:t>Хомяков выяснил область света, атмосферу Церкви, и на ней, само собою, выступило лжеучение, как отрицание света, как темное пятно на небе. Границы лжеучения стали явны; оно определилось. Мы говорим о лжеучении в единственном, а не во множественном числе, хотя подразумеваем Латинство и Протестантство именно потому, что отныне оба вероиспове</w:t>
        <w:softHyphen/>
        <w:t>дания представляются нам как одно единое заблуждение и что это единство могло быть высмотрено только с той точки зрения, на которую поставил нас Хомяков, то есть из Церкви. До него в нашей Православной школе Латинство и Протестантство всег</w:t>
        <w:softHyphen/>
        <w:t>да принимались за две взаимно исключающиеся противопо</w:t>
        <w:softHyphen/>
        <w:t>ложности, за два полюса. Такими они действительно представ</w:t>
        <w:softHyphen/>
        <w:t>ляются на Западе, потому что там окончательно раздвоилось религиозное сознание и утратилось самое понятие о Церкви, то есть о той среде, из которой эти два вероисповедания вы</w:t>
        <w:softHyphen/>
        <w:t>делились под влиянием романской и германской стихий. То же представление о них перешло и к нам; мы усвоили себе готовые определения и взглянули на Латинство глазами Протестантов, а на Протестантство глазами Латинян. Теперь, благодаря Хомя</w:t>
        <w:softHyphen/>
        <w:t>кову, все переставляется. Прежде мы видели перед собою две резко определенные формы западного Христианства, и между ними Православие, как бы остановившееся на распутии; те</w:t>
        <w:softHyphen/>
      </w:r>
    </w:p>
    <w:p>
      <w:pPr>
        <w:pStyle w:val="Normal"/>
        <w:ind w:firstLine="284"/>
        <w:jc w:val="both"/>
        <w:rPr>
          <w:rFonts w:ascii="Times New Roman" w:hAnsi="Times New Roman" w:cs="Times New Roman"/>
        </w:rPr>
      </w:pPr>
      <w:r>
        <w:rPr>
          <w:rFonts w:cs="Times New Roman" w:ascii="Times New Roman" w:hAnsi="Times New Roman"/>
        </w:rPr>
        <w:t>перь же мы видим Церковь, иначе - живой организм истины, вверенной взаимной любви, а вне Церкви логическое знание, отрешенное от нравственного начала, то есть рационализм, в двух моментах его развития, а именно: рассудка, хватающегося за призрак истины и отдающего свободу в рабство внешнему авторитету - это Латинство, и рассудка, доискивающегося самодельной истины и приносящего единство в жертву субъек</w:t>
        <w:softHyphen/>
        <w:t>тивной искренности, - это Протестантство.</w:t>
      </w:r>
    </w:p>
    <w:p>
      <w:pPr>
        <w:pStyle w:val="Normal"/>
        <w:ind w:firstLine="284"/>
        <w:jc w:val="both"/>
        <w:rPr>
          <w:rFonts w:ascii="Times New Roman" w:hAnsi="Times New Roman" w:cs="Times New Roman"/>
        </w:rPr>
      </w:pPr>
      <w:r>
        <w:rPr>
          <w:rFonts w:cs="Times New Roman" w:ascii="Times New Roman" w:hAnsi="Times New Roman"/>
        </w:rPr>
        <w:t>Может быть, теперь стало несколько понятнее то, что было нами сказано выше, что мы повторим вновь: Хомяков выяснил идею Церкви в той мере (всегда неполной), в какой вообще жи</w:t>
        <w:softHyphen/>
        <w:t>вое явление поддается логическому определению. Он выразил эту идею точно, строго, в форме, так сказать, стереотипной, к которой уже нельзя ничего прибавить и от которой нельзя ничего урезать. Такова его заслуга в области богословия. Им открывается новая эра в истории православной школы.</w:t>
      </w:r>
    </w:p>
    <w:p>
      <w:pPr>
        <w:pStyle w:val="Normal"/>
        <w:ind w:firstLine="284"/>
        <w:jc w:val="both"/>
        <w:rPr>
          <w:rFonts w:ascii="Times New Roman" w:hAnsi="Times New Roman" w:cs="Times New Roman"/>
        </w:rPr>
      </w:pPr>
      <w:r>
        <w:rPr>
          <w:rFonts w:cs="Times New Roman" w:ascii="Times New Roman" w:hAnsi="Times New Roman"/>
        </w:rPr>
        <w:t>С этими словами мы переходим к заключительным сооб</w:t>
        <w:softHyphen/>
        <w:t>ражениям о дальнейшем ее развитии.</w:t>
      </w:r>
    </w:p>
    <w:p>
      <w:pPr>
        <w:pStyle w:val="Normal"/>
        <w:ind w:firstLine="284"/>
        <w:jc w:val="both"/>
        <w:rPr>
          <w:rFonts w:ascii="Times New Roman" w:hAnsi="Times New Roman" w:cs="Times New Roman"/>
        </w:rPr>
      </w:pPr>
      <w:r>
        <w:rPr>
          <w:rFonts w:cs="Times New Roman" w:ascii="Times New Roman" w:hAnsi="Times New Roman"/>
        </w:rPr>
        <w:t>Прежде всего, возникает вопрос: так ли богословские труды Хомякова были поняты и оценены специалистами этого дела, нашим ученым духовенством?</w:t>
      </w:r>
    </w:p>
    <w:p>
      <w:pPr>
        <w:pStyle w:val="Normal"/>
        <w:ind w:firstLine="284"/>
        <w:jc w:val="both"/>
        <w:rPr>
          <w:rFonts w:ascii="Times New Roman" w:hAnsi="Times New Roman" w:cs="Times New Roman"/>
        </w:rPr>
      </w:pPr>
      <w:r>
        <w:rPr>
          <w:rFonts w:cs="Times New Roman" w:ascii="Times New Roman" w:hAnsi="Times New Roman"/>
        </w:rPr>
        <w:t>Образованный, ученый мирянин, заступающий за Право</w:t>
        <w:softHyphen/>
        <w:t>славие и выходящий на состязание с иноверцами, - такое ред</w:t>
        <w:softHyphen/>
        <w:t>кое у нас явление не могло, разумеется, не возбудить в кругу специалистов приятного изумления.</w:t>
      </w:r>
    </w:p>
    <w:p>
      <w:pPr>
        <w:pStyle w:val="Normal"/>
        <w:ind w:firstLine="284"/>
        <w:jc w:val="both"/>
        <w:rPr>
          <w:rFonts w:ascii="Times New Roman" w:hAnsi="Times New Roman" w:cs="Times New Roman"/>
        </w:rPr>
      </w:pPr>
      <w:r>
        <w:rPr>
          <w:rFonts w:cs="Times New Roman" w:ascii="Times New Roman" w:hAnsi="Times New Roman"/>
        </w:rPr>
        <w:t>Искренность убеждения, слышная в голосе, выходившем из общественной среды, более склонной к дряблому скепти</w:t>
        <w:softHyphen/>
        <w:t>цизму, чем к чему-либо иному; строгая, логическая последо</w:t>
        <w:softHyphen/>
        <w:t>вательность в аргументации, неожиданность и железная сила доводов, признанная самими противниками, - все это, есте</w:t>
        <w:softHyphen/>
        <w:t>ственно, было встречено с радостью.</w:t>
      </w:r>
    </w:p>
    <w:p>
      <w:pPr>
        <w:pStyle w:val="Normal"/>
        <w:ind w:firstLine="284"/>
        <w:jc w:val="both"/>
        <w:rPr>
          <w:rFonts w:ascii="Times New Roman" w:hAnsi="Times New Roman" w:cs="Times New Roman"/>
        </w:rPr>
      </w:pPr>
      <w:r>
        <w:rPr>
          <w:rFonts w:cs="Times New Roman" w:ascii="Times New Roman" w:hAnsi="Times New Roman"/>
        </w:rPr>
        <w:t>Не боясь возражений, можно, кажется, сказать, что все спе</w:t>
        <w:softHyphen/>
        <w:t>циалисты обрадовались неожиданной подмоге и приветствова</w:t>
        <w:softHyphen/>
        <w:t>ли в лице Хомякова первоклассного полемика. Можно сказать более: самое направление его мысли и сущности его воззрения на предметы веры встретили в некоторых специалистах одо</w:t>
        <w:softHyphen/>
      </w:r>
    </w:p>
    <w:p>
      <w:pPr>
        <w:pStyle w:val="Normal"/>
        <w:ind w:firstLine="284"/>
        <w:jc w:val="both"/>
        <w:rPr>
          <w:rFonts w:ascii="Times New Roman" w:hAnsi="Times New Roman" w:cs="Times New Roman"/>
        </w:rPr>
      </w:pPr>
      <w:r>
        <w:rPr>
          <w:rFonts w:cs="Times New Roman" w:ascii="Times New Roman" w:hAnsi="Times New Roman"/>
        </w:rPr>
        <w:t>брение и сочувствие, которыми покойный автор дорожил более, чем лестными о нем отзывами иностранной печати.</w:t>
      </w:r>
    </w:p>
    <w:p>
      <w:pPr>
        <w:pStyle w:val="Normal"/>
        <w:ind w:firstLine="284"/>
        <w:jc w:val="both"/>
        <w:rPr>
          <w:rFonts w:ascii="Times New Roman" w:hAnsi="Times New Roman" w:cs="Times New Roman"/>
        </w:rPr>
      </w:pPr>
      <w:r>
        <w:rPr>
          <w:rFonts w:cs="Times New Roman" w:ascii="Times New Roman" w:hAnsi="Times New Roman"/>
        </w:rPr>
        <w:t>Но далеко не все специалисты так относились к нему. Большинство издали ему рукоплескало, но не решалось идти за ним, не решалось даже гласно и открыто признать его. Во</w:t>
        <w:softHyphen/>
        <w:t>обще в доходивших до нас из этого круга отзывах и суждениях мы часто замечали отчасти преднамеренную сдержанность, а отчасти совершенно искреннее двойство впечатлений. С одной стороны, слышалось сердечное желание согласиться, с другой - какая-то боязнь усвоить себе что-то как будто новое, по крайней мере неожиданное, что-то, правда, светлое, но уж не слишком ли даже светлое? К этому присоединялось и не</w:t>
        <w:softHyphen/>
        <w:t>которое сожаление, как будто тоска: чувствовалось, что если взяться за оружие, выкованное Хомяковым, то пришлось бы, вероятно, сложить с себя значительную часть прежней, школь</w:t>
        <w:softHyphen/>
        <w:t>ной арматуры, правда тяжелой, неудобной, ни от чего не обе</w:t>
        <w:softHyphen/>
        <w:t>регающей, даже насквозь продырявленной, но зато как бы приросшей к членам: пришлось бы пожертвовать логическими приемами и оборотами, правда, всем надоевшими, ни на кого уж не действующими, но зато издавна затверженными и по</w:t>
        <w:softHyphen/>
        <w:t>тому легкими; наконец, пришлось бы, может быть, из арсенала определений и доказательств кое-что и отбросить как вовсе не</w:t>
        <w:softHyphen/>
        <w:t>годное, что, правда, и теперь не безусловно одобряется, даже осуждается как слабое и неверное, но осуждается как-то боль</w:t>
        <w:softHyphen/>
        <w:t>ше про себя, в своей совести или в кругу своих, а не на людях.</w:t>
      </w:r>
    </w:p>
    <w:p>
      <w:pPr>
        <w:pStyle w:val="Normal"/>
        <w:ind w:firstLine="284"/>
        <w:jc w:val="both"/>
        <w:rPr>
          <w:rFonts w:ascii="Times New Roman" w:hAnsi="Times New Roman" w:cs="Times New Roman"/>
        </w:rPr>
      </w:pPr>
      <w:r>
        <w:rPr>
          <w:rFonts w:cs="Times New Roman" w:ascii="Times New Roman" w:hAnsi="Times New Roman"/>
        </w:rPr>
        <w:t>В этих опасениях все очень понятно; многое, именно все искреннее, заслуживает даже некоторого уважения. Тем не ме</w:t>
        <w:softHyphen/>
        <w:t>нее они кажутся нам совершенно неосновательными, и мы на</w:t>
        <w:softHyphen/>
        <w:t>деемся, что они скоро рассеются; мы даже уверены в этом, ибо если б они нашли себе подтверждение и оправдание в чьем- либо сильном авторитете, то последствия для будущности на</w:t>
        <w:softHyphen/>
        <w:t>шей православной школы были бы крайне неблагоприятны.</w:t>
      </w:r>
    </w:p>
    <w:p>
      <w:pPr>
        <w:pStyle w:val="Normal"/>
        <w:ind w:firstLine="284"/>
        <w:jc w:val="both"/>
        <w:rPr>
          <w:rFonts w:ascii="Times New Roman" w:hAnsi="Times New Roman" w:cs="Times New Roman"/>
        </w:rPr>
      </w:pPr>
      <w:r>
        <w:rPr>
          <w:rFonts w:cs="Times New Roman" w:ascii="Times New Roman" w:hAnsi="Times New Roman"/>
        </w:rPr>
        <w:t>Хомяков поставил вопрос между Церковью и западными вероисповеданиями на новую почву; он, так сказать, переменил позицию — с этим, кажется, согласны все специалисты. Выгод</w:t>
        <w:softHyphen/>
        <w:t>ность ее как для обороны, так и для наступления признается</w:t>
      </w:r>
    </w:p>
    <w:p>
      <w:pPr>
        <w:pStyle w:val="Normal"/>
        <w:ind w:firstLine="284"/>
        <w:jc w:val="both"/>
        <w:rPr>
          <w:rFonts w:ascii="Times New Roman" w:hAnsi="Times New Roman" w:cs="Times New Roman"/>
        </w:rPr>
      </w:pPr>
      <w:r>
        <w:rPr>
          <w:rFonts w:cs="Times New Roman" w:ascii="Times New Roman" w:hAnsi="Times New Roman"/>
        </w:rPr>
        <w:t>многими из них, чуть ли даже не всеми; но этого мало. Дело в том, что эта позиция не есть одна из многих возможных, даже не лучшая из всех, а единственно возможная. На нее, на эту по</w:t>
        <w:softHyphen/>
        <w:t>зицию, рано или поздно должна перебраться вся школа, и чем раньше она это сделает, тем будет лучше: ибо, при свойстве предстоящей впереди борьбы, за нами нет другой позиции, на которой бы мы могли удержаться. Слова эти, вероятно, возбу</w:t>
        <w:softHyphen/>
        <w:t xml:space="preserve">дят недоумение. Нас спросят: «Какая же еще борьба? Борьба действительно горела и казалась страшною в </w:t>
      </w:r>
      <w:r>
        <w:rPr>
          <w:rFonts w:cs="Times New Roman" w:ascii="Times New Roman" w:hAnsi="Times New Roman"/>
          <w:lang w:val="la-VA" w:eastAsia="la-VA" w:bidi="la-VA"/>
        </w:rPr>
        <w:t xml:space="preserve">XVI </w:t>
      </w:r>
      <w:r>
        <w:rPr>
          <w:rFonts w:cs="Times New Roman" w:ascii="Times New Roman" w:hAnsi="Times New Roman"/>
        </w:rPr>
        <w:t xml:space="preserve">и </w:t>
      </w:r>
      <w:r>
        <w:rPr>
          <w:rFonts w:cs="Times New Roman" w:ascii="Times New Roman" w:hAnsi="Times New Roman"/>
          <w:lang w:val="la-VA" w:eastAsia="la-VA" w:bidi="la-VA"/>
        </w:rPr>
        <w:t xml:space="preserve">XVII </w:t>
      </w:r>
      <w:r>
        <w:rPr>
          <w:rFonts w:cs="Times New Roman" w:ascii="Times New Roman" w:hAnsi="Times New Roman"/>
        </w:rPr>
        <w:t>веках, когда Латинство и Протестантство, в то время еще полные сил и самоуверенности, надвигались на нас с двух сторон; но мы и тогда отбились; а теперь?.. Перед кафедрою римского перво</w:t>
        <w:softHyphen/>
        <w:t>священника, сильно покачнувшеюся набок, последняя горсть неисправимых ее поклонников ломается и кривляется, пароди</w:t>
        <w:softHyphen/>
        <w:t>руя выдохшееся молитвенное воодушевление; сам папа, при</w:t>
        <w:softHyphen/>
        <w:t>кованный к роковому наследию притязаний, от которых нельзя отречься, посылает всему миру бессильные проклятия, а про- клинательная формула на дрожащих устах его превращается в отходную над папизмом. С другой стороны, протестантство бе</w:t>
        <w:softHyphen/>
        <w:t>жит на всех парусах от нагоняющего его неверия, бросая через борт свой догматический груз, в надежде спасти себе Библию; а критика, с язвительным смехом, вырывает из оцепеневших рук его страницу за страницей и книгу за книгой... Чего же бояться и кого бояться? Была ли даже действительная надобность при</w:t>
        <w:softHyphen/>
        <w:t>шибать тяжелою палицею старых противников, когда они, ви</w:t>
        <w:softHyphen/>
        <w:t>димо, на наших глазах умирают от истощения?»</w:t>
      </w:r>
    </w:p>
    <w:p>
      <w:pPr>
        <w:pStyle w:val="Normal"/>
        <w:ind w:firstLine="284"/>
        <w:jc w:val="both"/>
        <w:rPr>
          <w:rFonts w:ascii="Times New Roman" w:hAnsi="Times New Roman" w:cs="Times New Roman"/>
        </w:rPr>
      </w:pPr>
      <w:r>
        <w:rPr>
          <w:rFonts w:cs="Times New Roman" w:ascii="Times New Roman" w:hAnsi="Times New Roman"/>
        </w:rPr>
        <w:t>Положим, что это отчасти справедливо, старые против</w:t>
        <w:softHyphen/>
        <w:t>ники точно сходят со сцены; но за ними поднимается новый: рационализм, вооруженный всеми выводами опытных наук, так сказать, навязывающимися своею очевидностью и всеми приемами этих наук, соблазняющими своею безошибочно</w:t>
        <w:softHyphen/>
        <w:t>стью. С ним предстоит теперь новый бой, или, говоря точнее: это не новый противник, а прежний, только окрепший, вы</w:t>
        <w:softHyphen/>
        <w:t>росший до полного самосознания, тот самый, с которым ра</w:t>
        <w:softHyphen/>
        <w:t>товали наши деды, не узнавая его лица под маскою Латинства и Протестантства, и который теперь подступает к нам опять,</w:t>
      </w:r>
    </w:p>
    <w:p>
      <w:pPr>
        <w:pStyle w:val="Normal"/>
        <w:ind w:firstLine="284"/>
        <w:jc w:val="both"/>
        <w:rPr>
          <w:rFonts w:ascii="Times New Roman" w:hAnsi="Times New Roman" w:cs="Times New Roman"/>
        </w:rPr>
      </w:pPr>
      <w:r>
        <w:rPr>
          <w:rFonts w:cs="Times New Roman" w:ascii="Times New Roman" w:hAnsi="Times New Roman"/>
        </w:rPr>
        <w:t>только с другой стороны. Прежде он оспаривал наши догматы, наше учение, противопоставляя ему свое; теперь он присту</w:t>
        <w:softHyphen/>
        <w:t>пает с весами, мерою и оселком исторической критики к фак</w:t>
        <w:softHyphen/>
        <w:t>тической основе наших верований, перебирая свидетельство за свидетельством, слово за словом, надеясь раздробить, рас</w:t>
        <w:softHyphen/>
        <w:t>править, обратить их в ничто, и не предлагая ничего взамен. В сущности нам предстоит не новый бой, а продолжение старо</w:t>
        <w:softHyphen/>
        <w:t>го, только с новыми силами и с новым оружием. И уже начал</w:t>
        <w:softHyphen/>
        <w:t>ся этот бой. Были встречи, были случаи испытать, насколько надежны наши боевые доспехи против усовершенствованно</w:t>
        <w:softHyphen/>
        <w:t>го оружия, направленного на нас; были опыты и результаты перед глазами. Скажите откровенно: довольны ли вы ими? До</w:t>
        <w:softHyphen/>
        <w:t>статочно ли у вас сил и хорошо ли вы ими орудуете? Все ли у вас в исправности и со всех ли сторон вы прикрыты? Мы очень хорошо знаем, что если средства истины неисчерпае</w:t>
        <w:softHyphen/>
        <w:t>мы, то, с другой стороны, нет почти пределов и отрицанию; поэтому мы не спрашиваем: одержали ли вы окончательную победу? а спрашиваем: твердо ли вы знаете, на какой почве вы должны одержать ее? Дело идет о большей или меньшей до</w:t>
        <w:softHyphen/>
        <w:t>стоверности факта; так можете ли вы разъяснить (вполне ли вы сами себе уяснили), чем именно дорожит Церковь в факте, что значит в области Церкви факт в его материальном проявле</w:t>
        <w:softHyphen/>
        <w:t>нии, в пределах пространства и времени (разумея под фактом и слово с его вещественной стороны)?.. Обратимся к результа</w:t>
        <w:softHyphen/>
        <w:t>там. Целые поколения, вами воспитанные прямо из-под ваших кафедр, ударились, очертя голову, в самое крайнее неверие, и при этом всего поразительнее не число отпадших от вас, а лег</w:t>
        <w:softHyphen/>
        <w:t>кость отпадения. Ваши ученики бросили Церковь без внутрен</w:t>
        <w:softHyphen/>
        <w:t>ней борьбы, без сожалений, даже не задумываясь. И какими же силами они у вас отбиты? Две брошюры Брюхнера, да две или три книжки Молешотта и Фохта, да жизнь Христа Ренана (даже не Штрауса), да десяток статей Добролюбова и Герцена, и дело было сделано. Не спорим, что значительную долю вины специалисты имели бы полное основание свалить на других, указав на множество неблагоприятных обстоятельств, кото</w:t>
        <w:softHyphen/>
        <w:t>рых они не в состоянии были ни предупредить, ни устранить:</w:t>
      </w:r>
    </w:p>
    <w:p>
      <w:pPr>
        <w:pStyle w:val="Normal"/>
        <w:ind w:firstLine="284"/>
        <w:jc w:val="both"/>
        <w:rPr>
          <w:rFonts w:ascii="Times New Roman" w:hAnsi="Times New Roman" w:cs="Times New Roman"/>
        </w:rPr>
      </w:pPr>
      <w:r>
        <w:rPr>
          <w:rFonts w:cs="Times New Roman" w:ascii="Times New Roman" w:hAnsi="Times New Roman"/>
        </w:rPr>
        <w:t>все это мы готовы допустить, и все-таки опять обращаем к специалистам тот же вопрос: так ли бы легко увлеклись целые поколения, если бы Церковь представлялась им в настоящем свете, если б они видели перед собою ее, то есть именно Цер</w:t>
        <w:softHyphen/>
        <w:t>ковь, а не призрак Церкви? Ничтожны были средства, употре</w:t>
        <w:softHyphen/>
        <w:t>бленные для совращения; слаба, несерьезна, несостоятельна, хотя и заносчива, была проповедь неверия, а она имела успех, успех огромный и легкий. Каково же было противодействие?..</w:t>
      </w:r>
    </w:p>
    <w:p>
      <w:pPr>
        <w:pStyle w:val="Normal"/>
        <w:ind w:firstLine="284"/>
        <w:jc w:val="both"/>
        <w:rPr>
          <w:rFonts w:ascii="Times New Roman" w:hAnsi="Times New Roman" w:cs="Times New Roman"/>
        </w:rPr>
      </w:pPr>
      <w:r>
        <w:rPr>
          <w:rFonts w:cs="Times New Roman" w:ascii="Times New Roman" w:hAnsi="Times New Roman"/>
        </w:rPr>
        <w:t>Отчего это? Подумайте: не оттого ли, что мы предлага</w:t>
        <w:softHyphen/>
        <w:t>ем истины веры как выводы из силлогизмов, в старом, рас</w:t>
        <w:softHyphen/>
        <w:t>трескавшемся сосуде и что слушатели, бросая сосуд, бросают зараз и то, что в нем сберегается? Не оттого ли, что мы стара</w:t>
        <w:softHyphen/>
        <w:t>емся только о том, как бы путем формально правильных умо</w:t>
        <w:softHyphen/>
        <w:t>заключений, так сказать довести слушателей до догмата, вы</w:t>
        <w:softHyphen/>
        <w:t>нудить у них признание, заручиться их согласием, захватить их в плен, и на том останавливаемся, не идя вглубь, не вводя их в смысл самого догмата? Не оттого ли, наконец, что, ратуя с рационализмом, мы дали ему прокрасться в наши ряды и, употребляя выражение очень меткое, не нами найденное, так сказать, приняли рационализм внутрь себя? Может быть, уму</w:t>
        <w:softHyphen/>
        <w:t>дренные опытом, мы захотим оставить наши доказательства от разума и попытаемся поставить наше преподавание под за</w:t>
        <w:softHyphen/>
        <w:t>щиту авторитета; но это доказало бы только, что мы не поняли, чем мы слабы, это значило бы променять рационализм проте</w:t>
        <w:softHyphen/>
        <w:t>стантский на рационализм латинский, ибо авторитет для воли и совести - то же, что объект для рассудка, нечто внешнее, подлежащее анализу и вызывающее его.</w:t>
      </w:r>
    </w:p>
    <w:p>
      <w:pPr>
        <w:pStyle w:val="Normal"/>
        <w:ind w:firstLine="284"/>
        <w:jc w:val="both"/>
        <w:rPr>
          <w:rFonts w:ascii="Times New Roman" w:hAnsi="Times New Roman" w:cs="Times New Roman"/>
        </w:rPr>
      </w:pPr>
      <w:r>
        <w:rPr>
          <w:rFonts w:cs="Times New Roman" w:ascii="Times New Roman" w:hAnsi="Times New Roman"/>
        </w:rPr>
        <w:t>Кажется, при свете происходящего на наших глазах пора наконец уразуметь, что Латинство и Протестантство и вся выработанная ими система доказательств не более как про</w:t>
        <w:softHyphen/>
        <w:t>водники к неверию и что все, нами оттуда заимствованное, обращается нам же на пагубу, подавая рационализму един</w:t>
        <w:softHyphen/>
        <w:t>ственное оружие, какое только он может с успехом обратить на нас. Вот что первый понял и выяснил Хомяков. Он поднял голос не против вероисповеданий латинского и протестант</w:t>
        <w:softHyphen/>
        <w:t>ского, а против рационализма, им первым опознанного в на</w:t>
        <w:softHyphen/>
      </w:r>
    </w:p>
    <w:p>
      <w:pPr>
        <w:pStyle w:val="Normal"/>
        <w:ind w:firstLine="284"/>
        <w:jc w:val="both"/>
        <w:rPr>
          <w:rFonts w:ascii="Times New Roman" w:hAnsi="Times New Roman" w:cs="Times New Roman"/>
        </w:rPr>
      </w:pPr>
      <w:r>
        <w:rPr>
          <w:rFonts w:cs="Times New Roman" w:ascii="Times New Roman" w:hAnsi="Times New Roman"/>
        </w:rPr>
        <w:t>чальных его формах, латинской и протестантской. С ним, с рационализмом, имел он дело; для борьбы с ним выковал он оружие, единственное годное для этой борьбы; для нее же указал он и почву, на которой борьба возможна, а успех не</w:t>
        <w:softHyphen/>
        <w:t>сомненен - потому несомненен, что эта почва - не дощатый помост, поставленный на козлах, а твердый материк Церкви, несомненный в той же степени, в какой несомненно, что ни</w:t>
        <w:softHyphen/>
        <w:t>какая ошибочная система о движении светил небесных не из</w:t>
        <w:softHyphen/>
        <w:t>менит их обычного хода. И не новая это почва, не чужая для вас; это та самая почва, на которой и вы, наставники, и мы, ученики, стоим теперь, стояли всегда как члены Церкви, но с которой, к сожалению, вы дали себя сманить как ученые, как школа. Пора уразуметь это. Когда крепость готовится встре</w:t>
        <w:softHyphen/>
        <w:t>тить осаду, гарнизон начинает с того, что сам налагает руку на предместья; не задумываясь и не давая места неразумной пощаде, он сносит и выжигает все деревянные хижины, всю соломенную гниль, все ненадежное и неустойчивое, все что снаружи пристроилось к кремлевской стене и чем бы непре</w:t>
        <w:softHyphen/>
        <w:t>менно воспользовался неприятель для подступа. Пора и нам, такою же добровольною жертвою, очистить и спасти на по</w:t>
        <w:softHyphen/>
        <w:t>прище духовного боя вверенную нам твердыню.</w:t>
      </w:r>
    </w:p>
    <w:p>
      <w:pPr>
        <w:pStyle w:val="Normal"/>
        <w:ind w:firstLine="284"/>
        <w:jc w:val="both"/>
        <w:rPr>
          <w:rFonts w:ascii="Times New Roman" w:hAnsi="Times New Roman" w:cs="Times New Roman"/>
        </w:rPr>
      </w:pPr>
      <w:r>
        <w:rPr>
          <w:rFonts w:cs="Times New Roman" w:ascii="Times New Roman" w:hAnsi="Times New Roman"/>
        </w:rPr>
        <w:t>Итак, Хомяков - не изолированное явление, не прихотли</w:t>
        <w:softHyphen/>
        <w:t>вая комета в кругу богословских светил; он покончил с Латин</w:t>
        <w:softHyphen/>
        <w:t>ством и Протестантством, и в то же время он открыл собою но</w:t>
        <w:softHyphen/>
        <w:t>вую эру в истории православной школы, подготовив будущую ее победу над современным рационализмом*.</w:t>
      </w:r>
    </w:p>
    <w:p>
      <w:pPr>
        <w:pStyle w:val="Normal"/>
        <w:ind w:firstLine="284"/>
        <w:jc w:val="both"/>
        <w:rPr>
          <w:rFonts w:ascii="Times New Roman" w:hAnsi="Times New Roman" w:cs="Times New Roman"/>
        </w:rPr>
      </w:pPr>
      <w:r>
        <w:rPr>
          <w:rFonts w:cs="Times New Roman" w:ascii="Times New Roman" w:hAnsi="Times New Roman"/>
        </w:rPr>
        <w:t>* Богословские сочинения Хомякова, в незначительном их объеме, пред</w:t>
        <w:softHyphen/>
        <w:t>ставляют необыкновенное богатство содержания. Во всех проводится одна тема: «Церковь как живой организм истины, вверенной взаимной любви; иначе: как свобода в единстве и единство в свободе; иначе: как свобода в гармонии ее проявлений». Затем развитие основной темы происходит посредством раскрытия ее в многообразных проявлениях Церкви: в учи</w:t>
        <w:softHyphen/>
        <w:t>тельстве, в таинствах, в истории и т. д. и посредством противопоставления явлений церковной жизни параллельным явлениям в латинстве и проте</w:t>
        <w:softHyphen/>
        <w:t>стантстве. Наконец, помимо главной темы, рассыпано в тех же сочинениях множество намеков, суждений, определений, характеристик и критических замечаний. В этом отношении Хомяков не только не берег себя, а напро</w:t>
        <w:softHyphen/>
        <w:t>тив, разнообразием и множеством затрагиваемых им мотивов, вызывал споры и возражения со всех сторон. Само собою разумеется, что, указывая</w:t>
      </w:r>
    </w:p>
    <w:p>
      <w:pPr>
        <w:pStyle w:val="Normal"/>
        <w:ind w:firstLine="284"/>
        <w:jc w:val="both"/>
        <w:rPr>
          <w:rFonts w:ascii="Times New Roman" w:hAnsi="Times New Roman" w:cs="Times New Roman"/>
        </w:rPr>
      </w:pPr>
      <w:r>
        <w:rPr>
          <w:rFonts w:cs="Times New Roman" w:ascii="Times New Roman" w:hAnsi="Times New Roman"/>
        </w:rPr>
        <w:t>Теперь, когда мы в общих чертах обрисовали значение Хомякова по отношению к тому, что было до него, что было при нас и что предстоит впереди, читатели вправе потребовать, чтоб мы определили его одним, заключительным словом.</w:t>
      </w:r>
    </w:p>
    <w:p>
      <w:pPr>
        <w:pStyle w:val="Normal"/>
        <w:ind w:firstLine="284"/>
        <w:jc w:val="both"/>
        <w:rPr>
          <w:rFonts w:ascii="Times New Roman" w:hAnsi="Times New Roman" w:cs="Times New Roman"/>
        </w:rPr>
      </w:pPr>
      <w:r>
        <w:rPr>
          <w:rFonts w:cs="Times New Roman" w:ascii="Times New Roman" w:hAnsi="Times New Roman"/>
        </w:rPr>
        <w:t>В былые времена тех, кто сослуживал православному миру такую службу, какую сослужил ему Хомяков, кому да</w:t>
        <w:softHyphen/>
        <w:t>валось, логическим уяснением той или другой стороны цер</w:t>
        <w:softHyphen/>
        <w:t>ковного учения, одержать для Церкви над тем или другим за</w:t>
        <w:softHyphen/>
        <w:t>блуждением решительную победу, тех называли учителями Церкви. Как назовут теперь Хомякова — мы не знаем...</w:t>
      </w:r>
    </w:p>
    <w:p>
      <w:pPr>
        <w:pStyle w:val="Normal"/>
        <w:ind w:firstLine="284"/>
        <w:jc w:val="both"/>
        <w:rPr>
          <w:rFonts w:ascii="Times New Roman" w:hAnsi="Times New Roman" w:cs="Times New Roman"/>
        </w:rPr>
      </w:pPr>
      <w:r>
        <w:rPr>
          <w:rFonts w:cs="Times New Roman" w:ascii="Times New Roman" w:hAnsi="Times New Roman"/>
        </w:rPr>
        <w:t>Как? Хомяков, живший в Москве, на Собачьей площад</w:t>
        <w:softHyphen/>
        <w:t>ке, наш общий знакомый, ходивший в зипуне и мурмолке; этот забавный и остроумный собеседник, над которым мы так шутили и с которым так много спорили; этот вольноду</w:t>
        <w:softHyphen/>
        <w:t>мец, заподозренный полицией в неверии в Бога и в недостат</w:t>
        <w:softHyphen/>
        <w:t>ке патриотизма; этот неисправимый славянофил, осмеянный журналистами за национальную исключительность и рели</w:t>
        <w:softHyphen/>
        <w:t>гиозный фанатизм; этот скромный мирянин, которого семь лет тому назад в серый осенний день, в Даниловом монасты</w:t>
        <w:softHyphen/>
        <w:t>ре похоронили пять или шесть родных и друзей да два това</w:t>
        <w:softHyphen/>
        <w:t>рища его молодости; за гробом которого не видно было ни духовенства, ни ученого сословия; о котором через три дня после его похорон «Московские ведомости», под бывшею их редакциею, отказались перепечатать несколько строк, писан</w:t>
        <w:softHyphen/>
        <w:t>ных в Петербурге одним из его друзей; которого еще недавно та же газета, под нынешнею редакциею, огласила иересиар-</w:t>
      </w:r>
    </w:p>
    <w:p>
      <w:pPr>
        <w:pStyle w:val="Normal"/>
        <w:ind w:firstLine="284"/>
        <w:jc w:val="both"/>
        <w:rPr>
          <w:rFonts w:ascii="Times New Roman" w:hAnsi="Times New Roman" w:cs="Times New Roman"/>
        </w:rPr>
      </w:pPr>
      <w:r>
        <w:rPr>
          <w:rFonts w:cs="Times New Roman" w:ascii="Times New Roman" w:hAnsi="Times New Roman"/>
        </w:rPr>
        <w:t>на труды его, как на основание для будущего развития школы, мы имеем в виду то, что в этих трудах существенно, нисколько не думая отрицать, что в частностях, подробностях и в применениях главной идеи могут встретиться неточности, неоправданные гипотезы, даже ошибки. Затем мы должны еще просить читателей не забывать, что во всякой полемике положительное на</w:t>
        <w:softHyphen/>
        <w:t>чало, в отдельных вопросах, часто выказывается как будто односторонне и выражается в определениях, не исчерпывающих всей его сущности. То же самое можно встретить и в брошюрах Хомякова; но у него недосказанное в одном месте всегда пополняется в другом. Поэтому мы просим читате</w:t>
        <w:softHyphen/>
        <w:t>лей не произносить окончательного суждения о той или другой мысли, не прочтя всего и не выразумев отношения ее к целому. Соображение цело</w:t>
        <w:softHyphen/>
        <w:t>го значительно облегчается «Опытом катехизического изложения учения о Церкви», помещенным в начале этого тома. (Прим. Ю.Ф. Самарина.)</w:t>
      </w:r>
    </w:p>
    <w:p>
      <w:pPr>
        <w:pStyle w:val="Normal"/>
        <w:ind w:firstLine="284"/>
        <w:jc w:val="both"/>
        <w:rPr>
          <w:rFonts w:ascii="Times New Roman" w:hAnsi="Times New Roman" w:cs="Times New Roman"/>
        </w:rPr>
      </w:pPr>
      <w:r>
        <w:rPr>
          <w:rFonts w:cs="Times New Roman" w:ascii="Times New Roman" w:hAnsi="Times New Roman"/>
        </w:rPr>
        <w:t>хом; этот отставной штаб-ротмистр, Алексей Степанович Хо</w:t>
        <w:softHyphen/>
        <w:t>мяков - учитель Церкви?</w:t>
      </w:r>
    </w:p>
    <w:p>
      <w:pPr>
        <w:pStyle w:val="Normal"/>
        <w:ind w:firstLine="284"/>
        <w:jc w:val="both"/>
        <w:rPr>
          <w:rFonts w:ascii="Times New Roman" w:hAnsi="Times New Roman" w:cs="Times New Roman"/>
        </w:rPr>
      </w:pPr>
      <w:r>
        <w:rPr>
          <w:rFonts w:cs="Times New Roman" w:ascii="Times New Roman" w:hAnsi="Times New Roman"/>
        </w:rPr>
        <w:t>Он самый.</w:t>
      </w:r>
    </w:p>
    <w:p>
      <w:pPr>
        <w:pStyle w:val="Normal"/>
        <w:ind w:firstLine="284"/>
        <w:jc w:val="both"/>
        <w:rPr>
          <w:rFonts w:ascii="Times New Roman" w:hAnsi="Times New Roman" w:cs="Times New Roman"/>
        </w:rPr>
      </w:pPr>
      <w:r>
        <w:rPr>
          <w:rFonts w:cs="Times New Roman" w:ascii="Times New Roman" w:hAnsi="Times New Roman"/>
        </w:rPr>
        <w:t>Называя его этим именем, мы хорошо знаем, что наши слова приняты будут одними за дерзкий вызов, другими за выражение слепого пристрастия ученика к учителю; первые на нас вознегодуют, вторые нас осмеют. Все это мы наперед знаем; но знаем и то, что будущие поколения будут дивиться не тому, что в 1867 году кто-то решился сказать это печатно и подписать свое имя, а тому, что было такое время, когда на это могла потребоваться хоть самая малая доля решимости.</w:t>
      </w:r>
    </w:p>
    <w:p>
      <w:pPr>
        <w:pStyle w:val="Normal"/>
        <w:ind w:firstLine="284"/>
        <w:jc w:val="both"/>
        <w:rPr>
          <w:rFonts w:ascii="Times New Roman" w:hAnsi="Times New Roman" w:cs="Times New Roman"/>
        </w:rPr>
      </w:pPr>
      <w:r>
        <w:rPr>
          <w:rFonts w:cs="Times New Roman" w:ascii="Times New Roman" w:hAnsi="Times New Roman"/>
        </w:rPr>
        <w:t>Москва. Декабрь 1867 г.</w:t>
      </w:r>
    </w:p>
    <w:p>
      <w:pPr>
        <w:pStyle w:val="Normal"/>
        <w:ind w:firstLine="284"/>
        <w:jc w:val="both"/>
        <w:rPr>
          <w:rFonts w:ascii="Times New Roman" w:hAnsi="Times New Roman" w:cs="Times New Roman"/>
        </w:rPr>
      </w:pPr>
      <w:r>
        <w:rPr>
          <w:rFonts w:cs="Times New Roman" w:ascii="Times New Roman" w:hAnsi="Times New Roman"/>
        </w:rPr>
        <w:t>Об отно0ении церкви к свободе (вариант предисёовия к богосёовским сочинениям А.С. Хомякова*)</w:t>
      </w:r>
    </w:p>
    <w:p>
      <w:pPr>
        <w:pStyle w:val="Normal"/>
        <w:ind w:firstLine="284"/>
        <w:jc w:val="both"/>
        <w:rPr>
          <w:rFonts w:ascii="Times New Roman" w:hAnsi="Times New Roman" w:cs="Times New Roman"/>
        </w:rPr>
      </w:pPr>
      <w:r>
        <w:rPr>
          <w:rFonts w:cs="Times New Roman" w:ascii="Times New Roman" w:hAnsi="Times New Roman"/>
        </w:rPr>
        <w:t>Мы говорили выше о тех людях, которых отгоняют от Церкви недоразумения. Эти недоразумения разнообразны, но</w:t>
      </w:r>
    </w:p>
    <w:p>
      <w:pPr>
        <w:pStyle w:val="Normal"/>
        <w:ind w:firstLine="284"/>
        <w:jc w:val="both"/>
        <w:rPr>
          <w:rFonts w:ascii="Times New Roman" w:hAnsi="Times New Roman" w:cs="Times New Roman"/>
        </w:rPr>
      </w:pPr>
      <w:r>
        <w:rPr>
          <w:rFonts w:cs="Times New Roman" w:ascii="Times New Roman" w:hAnsi="Times New Roman"/>
        </w:rPr>
        <w:t>* Приводя в порядок свои бумаги незадолго до своей кончины и делая при этом на них разные указания, Ю. Ф. Самарин на печатаемой рукописи от</w:t>
        <w:softHyphen/>
        <w:t>метил: «Неизвестно, что такое». Подлинная рукопись - черновая и не имеет заглавия. По сличению ее с предисловием, написанным Ю. Ф. Самариным к богословским сочинениям А. С. Хомякова, оказалось, что это отрывок из означенного предисловия; но в нем он напечатан в сокращенном виде. Оче</w:t>
        <w:softHyphen/>
        <w:t>видно, что эта рукопись составляет первый набросок, который остался не</w:t>
        <w:softHyphen/>
        <w:t>доконченным, потому что Ю. Ф. Самарин нашел нужным для «предисловия» изложить содержание его в более сжатой форме. Вопроса об отношении Церкви к свободе Ю. Ф. Самарин коснулся в статье, написанной им на не</w:t>
        <w:softHyphen/>
        <w:t>мецком языке в Берлине незадолго до своей кончины («По поводу сочи</w:t>
        <w:softHyphen/>
        <w:t>нений Макса Мюллера по истории религий». - Э.З.). Но нигде мысли Ю. Ф. Самарина по означенному вопросу не были выражены так ясно и так полно, как в этом отрывке. Он был напечатан в первый раз в апрельской книж</w:t>
        <w:softHyphen/>
        <w:t>ке «Православного Обозрения» за 1877 год по заглавием «Об отношении церкви к свободе» и перепечатывается здесь с теми же примечаниями, ко</w:t>
        <w:softHyphen/>
        <w:t>торые были помещены в этом журнале. (Прим. Д. Самарина).</w:t>
      </w:r>
    </w:p>
    <w:p>
      <w:pPr>
        <w:pStyle w:val="Normal"/>
        <w:ind w:firstLine="284"/>
        <w:jc w:val="both"/>
        <w:rPr>
          <w:rFonts w:ascii="Times New Roman" w:hAnsi="Times New Roman" w:cs="Times New Roman"/>
        </w:rPr>
      </w:pPr>
      <w:r>
        <w:rPr>
          <w:rFonts w:cs="Times New Roman" w:ascii="Times New Roman" w:hAnsi="Times New Roman"/>
        </w:rPr>
        <w:t>главнейшие сводятся к одному, а именно: к кажущейся невоз</w:t>
        <w:softHyphen/>
        <w:t>можности согласить то, чему учит и что предписывает Цер</w:t>
        <w:softHyphen/>
        <w:t>ковь, с потребностью разумной свободы. Мы готовы принять это последнее слово в каком угодно значении и готовы под</w:t>
        <w:softHyphen/>
        <w:t>твердить сказанное нами, перебрав все понятия, подразуме</w:t>
        <w:softHyphen/>
        <w:t>ваемые под этим словом.</w:t>
      </w:r>
    </w:p>
    <w:p>
      <w:pPr>
        <w:pStyle w:val="Normal"/>
        <w:ind w:firstLine="284"/>
        <w:jc w:val="both"/>
        <w:rPr>
          <w:rFonts w:ascii="Times New Roman" w:hAnsi="Times New Roman" w:cs="Times New Roman"/>
        </w:rPr>
      </w:pPr>
      <w:r>
        <w:rPr>
          <w:rFonts w:cs="Times New Roman" w:ascii="Times New Roman" w:hAnsi="Times New Roman"/>
        </w:rPr>
        <w:t>Прежде всего представляется понятие о свободе граж</w:t>
        <w:softHyphen/>
        <w:t>данской, в смысле отсутствия внешнего принуждения в делах совести. Вам говорят: «Дело известное, где искренняя вера, там фанатизм; где фанатизм, там преследование, принуждение, по крайней мере, понуждение. Разумеется, костров и пыток уже нет и не будет, благодаря тому, что правительство высвободи</w:t>
        <w:softHyphen/>
        <w:t>лось из-под опеки Церкви; но все же и теперь перемена веры влечет за собою преследование по уголовным законам. Мало того, косвенное принуждение заставляет меня, положительно не признающего таинства евхаристии, ежегодно повторять за священником: еще верую и т. д. Меня самого это возмущает, мне досадно на себя: но вижу, что делать нечего: это свойство среды, видно, без этого Церковь обойтись не может». На этом, разумеется, не стоит долго останавливаться: можно пожалеть, что есть поводы к такого рода нареканиям, но едва ли нуж</w:t>
        <w:softHyphen/>
        <w:t>но доказывать, что если бы дана была полная свобода всем тем мнимо православным христианам, которые ныне прино</w:t>
        <w:softHyphen/>
        <w:t>сят Церкви свое лицемерное поклонение, открыто от нее от</w:t>
        <w:softHyphen/>
        <w:t>делиться, то она бы только очистилась и осталась бы тою же Церковью; остались бы в ней все добросовестно верующие или желающие верить. Церкви навязывается как непременное условие ее существования такой порядок вещей, в котором она вовсе не нуждается - здесь недоразумение очевидно.</w:t>
      </w:r>
    </w:p>
    <w:p>
      <w:pPr>
        <w:pStyle w:val="Normal"/>
        <w:ind w:firstLine="284"/>
        <w:jc w:val="both"/>
        <w:rPr>
          <w:rFonts w:ascii="Times New Roman" w:hAnsi="Times New Roman" w:cs="Times New Roman"/>
        </w:rPr>
      </w:pPr>
      <w:r>
        <w:rPr>
          <w:rFonts w:cs="Times New Roman" w:ascii="Times New Roman" w:hAnsi="Times New Roman"/>
        </w:rPr>
        <w:t>Другое понятие - свобода политическая, в смысле уча</w:t>
        <w:softHyphen/>
        <w:t>стия граждан в государственном управлении. История всех христианских народов, события, совершающиеся на наших глазах, аналогические выводы из векового опыта доказыва</w:t>
        <w:softHyphen/>
        <w:t>ют нам, что политические формы изменяются и должны из</w:t>
        <w:softHyphen/>
        <w:t>меняться; что в жизни каждого народа наступает пора, когда участие его в собственной политической судьбе (всегда пред</w:t>
        <w:softHyphen/>
      </w:r>
    </w:p>
    <w:p>
      <w:pPr>
        <w:pStyle w:val="Normal"/>
        <w:ind w:firstLine="284"/>
        <w:jc w:val="both"/>
        <w:rPr>
          <w:rFonts w:ascii="Times New Roman" w:hAnsi="Times New Roman" w:cs="Times New Roman"/>
        </w:rPr>
      </w:pPr>
      <w:r>
        <w:rPr>
          <w:rFonts w:cs="Times New Roman" w:ascii="Times New Roman" w:hAnsi="Times New Roman"/>
        </w:rPr>
        <w:t>полагаемое или подразумеваемое) делается явным и гласным, облекается в определенную форму, требует себе признания как права, и что дальнейший ход развития ведет к постепен</w:t>
        <w:softHyphen/>
        <w:t>ному расширению этого участия. Таков факт несомненный, неотразимый и в то же время разумный, факт, служащий вы</w:t>
        <w:softHyphen/>
        <w:t>ражением правильного прогресса. Безрассудно было бы это отрицать и одинаково безрассудно было бы, забегая вперед, требовать немедленного осуществления на практике необхо</w:t>
        <w:softHyphen/>
        <w:t>димого в будущем и очевидно невозможного в настоящем, - требовать на том только основании, что требование логически верно и выражается в форме правильного силлогизма. - Да, говорят вам, а поперек политическому прогрессу стоит Цер</w:t>
        <w:softHyphen/>
        <w:t>ковь. - Почему же? - А потому, что Церковь определяет госу</w:t>
        <w:softHyphen/>
        <w:t>дарственную власть не как делегацию, а как прирожденное, свыше данное право, следовательно, по ее понятиям, форма власти предустановлена и неизменна по существу своему, и всякое ограничение ее каким-либо иным правом получило бы характер посягательства на божественную заповедь. - Но где же доказательства? - А тексты, в которых говорится о царях, именно о царях, а проповеди, приветствия, комплименты, произносимые с амвона или на церковной паперти с крестом в руке и в полном облачении: кажется, довольно? - Доволь</w:t>
        <w:softHyphen/>
        <w:t>но, чтобы доказать напыщенность церковной риторики, ча</w:t>
        <w:softHyphen/>
        <w:t xml:space="preserve">сто бесцеремонно обращающейся с текстами, и, к сожалению, принявшей окраску учения </w:t>
      </w:r>
      <w:r>
        <w:rPr>
          <w:rFonts w:cs="Times New Roman" w:ascii="Times New Roman" w:hAnsi="Times New Roman"/>
          <w:lang w:val="la-VA" w:eastAsia="la-VA" w:bidi="la-VA"/>
        </w:rPr>
        <w:t xml:space="preserve">de jure divino, </w:t>
      </w:r>
      <w:r>
        <w:rPr>
          <w:rFonts w:cs="Times New Roman" w:ascii="Times New Roman" w:hAnsi="Times New Roman"/>
        </w:rPr>
        <w:t>которого никогда не допускала Церковь. Вы указываете на тексты; сперва вник</w:t>
        <w:softHyphen/>
        <w:t>ните в них и поймите их. Церковь говорила о царях, да вспом</w:t>
        <w:softHyphen/>
        <w:t>ните, когда и с кем она говорила. Могла ли она говорить о парламентах, сеймах, президентах и камерах, когда ни поня</w:t>
        <w:softHyphen/>
        <w:t>тий этих не существовало, ни слов для их выражения? Спаси</w:t>
        <w:softHyphen/>
        <w:t>тель говорил, что кто хватается за нож, тот от ножа погибнет, значит ли это, что слово его относилось именно к холодному оружию и не применяется к огнестрельному? Церковь го</w:t>
        <w:softHyphen/>
        <w:t>ворила о царях потому, что царская власть была в то время единственною формою государственной власти, но Церковь благословляла идею государства вообще, как народного об</w:t>
        <w:softHyphen/>
      </w:r>
    </w:p>
    <w:p>
      <w:pPr>
        <w:pStyle w:val="Normal"/>
        <w:ind w:firstLine="284"/>
        <w:jc w:val="both"/>
        <w:rPr>
          <w:rFonts w:ascii="Times New Roman" w:hAnsi="Times New Roman" w:cs="Times New Roman"/>
        </w:rPr>
      </w:pPr>
      <w:r>
        <w:rPr>
          <w:rFonts w:cs="Times New Roman" w:ascii="Times New Roman" w:hAnsi="Times New Roman"/>
        </w:rPr>
        <w:t>щежития под одною властию, и никогда не приковывала ее к той или другой форме ее исторического проявления, за ис</w:t>
        <w:softHyphen/>
        <w:t>ключением других, прошедших или будущих. К этой форме, к вопросу о том, как устроить, кому вверить власть, Церковь равнодушна</w:t>
      </w:r>
      <w:r>
        <w:rPr>
          <w:rFonts w:cs="Times New Roman" w:ascii="Times New Roman" w:hAnsi="Times New Roman"/>
          <w:vertAlign w:val="superscript"/>
        </w:rPr>
        <w:t>*</w:t>
      </w:r>
      <w:r>
        <w:rPr>
          <w:rFonts w:cs="Times New Roman" w:ascii="Times New Roman" w:hAnsi="Times New Roman"/>
        </w:rPr>
        <w:t xml:space="preserve"> и так же мало стесняет свободу политического развития, как и развития торговли или языка. Повторяю: Цер</w:t>
        <w:softHyphen/>
        <w:t>ковь благословляет государство как свободное общежитие и требует от каждого лица подчинения признанной всеми го</w:t>
        <w:softHyphen/>
        <w:t>сударственной власти не токмо за страх, но и за совесть, ибо признает в государстве орудие для осуществления благих це</w:t>
        <w:softHyphen/>
        <w:t>лей, которого действие не должно быть возмущаемо вторже</w:t>
        <w:softHyphen/>
        <w:t>нием личного произвола; далее она не идет и, следовательно, нимало не стесняет свободы политического развития.</w:t>
      </w:r>
    </w:p>
    <w:p>
      <w:pPr>
        <w:pStyle w:val="Normal"/>
        <w:ind w:firstLine="284"/>
        <w:jc w:val="both"/>
        <w:rPr>
          <w:rFonts w:ascii="Times New Roman" w:hAnsi="Times New Roman" w:cs="Times New Roman"/>
        </w:rPr>
      </w:pPr>
      <w:r>
        <w:rPr>
          <w:rFonts w:cs="Times New Roman" w:ascii="Times New Roman" w:hAnsi="Times New Roman"/>
        </w:rPr>
        <w:t>Третье понятие - свобода мысли. - Да, говорят нам, про</w:t>
        <w:softHyphen/>
        <w:t>тиворечие несомненно и остается только учинить выбор между двумя противоположными терминами, а соглашение немыс</w:t>
        <w:softHyphen/>
        <w:t>лимо: дорожите вы свободою мысли — проститесь с вашею верою; нужна вам вера - знайте, что вы приносите в жертву свободу мысли. Недаром и в обиходном языке свободно мыс</w:t>
        <w:softHyphen/>
        <w:t xml:space="preserve">лящий </w:t>
      </w:r>
      <w:r>
        <w:rPr>
          <w:rFonts w:cs="Times New Roman" w:ascii="Times New Roman" w:hAnsi="Times New Roman"/>
          <w:lang w:val="la-VA" w:eastAsia="la-VA" w:bidi="la-VA"/>
        </w:rPr>
        <w:t xml:space="preserve">(libre penseur) </w:t>
      </w:r>
      <w:r>
        <w:rPr>
          <w:rFonts w:cs="Times New Roman" w:ascii="Times New Roman" w:hAnsi="Times New Roman"/>
        </w:rPr>
        <w:t>противопоставляется понятию верующе</w:t>
        <w:softHyphen/>
        <w:t>го... Кто не слыхал этих слов или подобных? Итак, вера будто бы исключает свободу мысли; но прежде всего желательно бы было уяснить, что значит свобода и чему противопоставля</w:t>
        <w:softHyphen/>
        <w:t>ется. Очевидно, не принуждению внешнему и не насилию, о нем в области мысли не может быть и речи. Говорится о том</w:t>
      </w:r>
    </w:p>
    <w:p>
      <w:pPr>
        <w:pStyle w:val="Normal"/>
        <w:ind w:firstLine="284"/>
        <w:jc w:val="both"/>
        <w:rPr>
          <w:rFonts w:ascii="Times New Roman" w:hAnsi="Times New Roman" w:cs="Times New Roman"/>
        </w:rPr>
      </w:pPr>
      <w:r>
        <w:rPr>
          <w:rFonts w:cs="Times New Roman" w:ascii="Times New Roman" w:hAnsi="Times New Roman"/>
        </w:rPr>
        <w:t>* Без сомнения, автор имеет в виду церковь вообще, церковь вселенскую. Что касается до нашей церкви, то она, будучи частию вселенской церкви, в то же время есть по преимуществу церковь народная, в самом точном смысле слова. Поэтому она не может проявлять своего бытия в народе рус</w:t>
        <w:softHyphen/>
        <w:t>ском только благословением идеи государства вообще и затем оставаться равнодушною и безучастною к форме исторического проявления власти го</w:t>
        <w:softHyphen/>
        <w:t>сударственной, к вопросу о том, как устроить, кому вверить власть, - не мо</w:t>
        <w:softHyphen/>
        <w:t>жет потому, что не может быть равнодушною к общественному благу наро</w:t>
        <w:softHyphen/>
        <w:t>да, в котором живет как душа его. И потому проповедует ли она ему устами пастырей учение о власти государственной и об отношениях к ней, - ее про</w:t>
        <w:softHyphen/>
        <w:t>поведь есть учение об истинном благе народа, основанное на откровении Божественном (Матф. 22, 21. 1; Петр. 2, 17; Римл. 13, 1. 2. 5; Притч. 24. 21). И честно исполняет она этот долг свой пред народом, хотя и есть, конечно, в наших церковных проповедях литературные недостатки. (Прим. ценз.).</w:t>
      </w:r>
    </w:p>
    <w:p>
      <w:pPr>
        <w:pStyle w:val="Normal"/>
        <w:ind w:firstLine="284"/>
        <w:jc w:val="both"/>
        <w:rPr>
          <w:rFonts w:ascii="Times New Roman" w:hAnsi="Times New Roman" w:cs="Times New Roman"/>
        </w:rPr>
      </w:pPr>
      <w:r>
        <w:rPr>
          <w:rFonts w:cs="Times New Roman" w:ascii="Times New Roman" w:hAnsi="Times New Roman"/>
        </w:rPr>
        <w:t>рабстве, которому сам человек подвергает мысль свою, заби</w:t>
        <w:softHyphen/>
        <w:t>вая ее в кандалы своими руками. Сам, своими, следовательно, в удовлетворение своему желанию, своей потребности, какой бы то ни было - ложной или истинной, болезненной или нор</w:t>
        <w:softHyphen/>
        <w:t>мальной, но все-таки своей - следовательно, вольно. Из двух потребностей, будто бы взаимно исключающихся, потребно</w:t>
        <w:softHyphen/>
        <w:t>сти веры и потребности свободомыслия, дано предпочтение первой; можно было дать предпочтение второй. Что лучше, об этом пока ни слова; но то и другое одинаково вольно. - Да, говорят нам, акт веры, по отношению к верующему субъекту, есть акт воли, и в этом смысле свободный, как самоубийство; самое положение, в которое приводится мысль, есть положе</w:t>
        <w:softHyphen/>
        <w:t>ние неволи или рабства. - А почему? - Потому что, кто верит, тот признает авторитет, этим авторитетом полагает предел развитию своей мысли, обрезывает ей крылья и, в против</w:t>
        <w:softHyphen/>
        <w:t>ность прирожденному ей стремлению доискиваться истины и только истины, сдерживает ее в неподвижности. - Автори</w:t>
        <w:softHyphen/>
        <w:t>тет... да этого слова Церковь не знает. Что значит авторитет? Под этим словом мы разумеем такую власть (будь это книга, лицо юридическое или физическое), которой мы условились подчиниться как истине и правде, хотя мы очень хорошо зна</w:t>
        <w:softHyphen/>
        <w:t>ем, что в ней может и не быть ни той, ни другой. Мы подчи</w:t>
        <w:softHyphen/>
        <w:t>няемся судебному решению, вошедшему в законную силу, как гласу непогрешительной справедливости; но мы знаем очень хорошо, что оно может быть несправедливо - это авторитет. Мы слушаемся власти, как будто бы власть требовала от нас полезное и нужное; но мы знаем, и никто не запрещает нам знать, и даже говорить, что власть может ошибаться - это ав</w:t>
        <w:softHyphen/>
        <w:t>торитет. Мне нужна рукопись, которой у меня нет под рукою, и я ссылаюсь на выписку из нее, которую нахожу у писателя, извлекшего ее из подлинника, потому что настолько дове</w:t>
        <w:softHyphen/>
        <w:t>ряю автору и впредь до возражения и сомнения, возможности которых не отрицаю, я довольствуюсь его свидетельством, доверяю его добросовестности - это авторитет. Но какое же место авторитету в области веры? Неужели кто-нибудь дума</w:t>
        <w:softHyphen/>
        <w:t>ет, что, говоря: верую в Церковь, верую в Писание, мы под</w:t>
        <w:softHyphen/>
      </w:r>
    </w:p>
    <w:p>
      <w:pPr>
        <w:pStyle w:val="Normal"/>
        <w:ind w:firstLine="284"/>
        <w:jc w:val="both"/>
        <w:rPr>
          <w:rFonts w:ascii="Times New Roman" w:hAnsi="Times New Roman" w:cs="Times New Roman"/>
        </w:rPr>
      </w:pPr>
      <w:r>
        <w:rPr>
          <w:rFonts w:cs="Times New Roman" w:ascii="Times New Roman" w:hAnsi="Times New Roman"/>
        </w:rPr>
        <w:t>разумеваем: хотя, может быть, Церковь и заблуждается, хотя, может быть, Писание и не от Бога? Словом вера мы выражаем истину полную и безусловную: тем же словом мы выражаем и наше отношение к ней, внутренний орган, которым приемлет</w:t>
        <w:softHyphen/>
        <w:t>ся истина. Если вера, в объективном смысле, есть истина безу</w:t>
        <w:softHyphen/>
        <w:t>словная, то, принимая ее условно, я принимаю не веру, а нечто другое, нечто самодельное, и принимаю не верою, а убежде</w:t>
        <w:softHyphen/>
        <w:t>нием или мнением; я подчиняюсь, признаю, покоряюсь, поло</w:t>
        <w:softHyphen/>
        <w:t>жим, но я не верую. Церковь предлагает веру и только веру, она вызывает веру и только веру. Условного признания она не приемлет. Кто признает ее, не веря в нее, тот не от Церкви. Где же тут рабство мысли, в чем посягательство на свободу? Если утратою свободы вы называете ту безусловность моей уверенности в истине, которая не допускает никакого сомне</w:t>
        <w:softHyphen/>
        <w:t>ния и, следовательно, лишает меня свободы сомневаться, то не забудьте, что таково же свойство и того полного знания, к которому, по-вашему, стремится свобода мысли. Такого рода неволя или рабство есть требование ее природы. Не веря ни в Церковь, ни в Писание, ни в Предание, вы, однако, знаете, и знаете несомненно, о собственном вашем бытии; вы сознаете себя, и ваша мысль не может, она не властна, она не свобод</w:t>
        <w:softHyphen/>
        <w:t>на усомниться в своем бытии; вы видите свет, вы чувствуете жар или холод, и вы это знаете, и вы не сомневаетесь в этом, не можете усомниться не потому, чтобы вы запрещали вашей мысли посягать на вашу уверенность, а потому, что сомнение противно ее природе, ее свободе.</w:t>
      </w:r>
    </w:p>
    <w:p>
      <w:pPr>
        <w:pStyle w:val="Normal"/>
        <w:ind w:firstLine="284"/>
        <w:jc w:val="both"/>
        <w:rPr>
          <w:rFonts w:ascii="Times New Roman" w:hAnsi="Times New Roman" w:cs="Times New Roman"/>
        </w:rPr>
      </w:pPr>
      <w:r>
        <w:rPr>
          <w:rFonts w:cs="Times New Roman" w:ascii="Times New Roman" w:hAnsi="Times New Roman"/>
        </w:rPr>
        <w:t>«Положим, авторитет есть подчинение истине, в кото</w:t>
        <w:softHyphen/>
        <w:t>рую мы не верим и, следовательно, где вера, там авторитета нет; положим, что в этом отношении внутреннее созерцание, называемое верою, так же свободно, как и несомненное зна</w:t>
        <w:softHyphen/>
        <w:t>ние научное; но вот в чем разница и в чем рабство; мы знаем, почему мы знаем, ибо знаем только доказанное, вы верите и сами не знаете, почему вы верите, - в этом рабство». - Итак в основе - знание*. Это уже ближе к истине, и мы начинаем</w:t>
      </w:r>
    </w:p>
    <w:p>
      <w:pPr>
        <w:pStyle w:val="Normal"/>
        <w:ind w:firstLine="284"/>
        <w:jc w:val="both"/>
        <w:rPr>
          <w:rFonts w:ascii="Times New Roman" w:hAnsi="Times New Roman" w:cs="Times New Roman"/>
        </w:rPr>
      </w:pPr>
      <w:r>
        <w:rPr>
          <w:rFonts w:cs="Times New Roman" w:ascii="Times New Roman" w:hAnsi="Times New Roman"/>
        </w:rPr>
        <w:t>* Т.е.: итак, по-вашему, в основе всего лежит знание. ( Прим. ред. «Право</w:t>
        <w:softHyphen/>
        <w:t>славного Обозрения»)</w:t>
      </w:r>
    </w:p>
    <w:p>
      <w:pPr>
        <w:pStyle w:val="Normal"/>
        <w:ind w:firstLine="284"/>
        <w:jc w:val="both"/>
        <w:rPr>
          <w:rFonts w:ascii="Times New Roman" w:hAnsi="Times New Roman" w:cs="Times New Roman"/>
        </w:rPr>
      </w:pPr>
      <w:r>
        <w:rPr>
          <w:rFonts w:cs="Times New Roman" w:ascii="Times New Roman" w:hAnsi="Times New Roman"/>
        </w:rPr>
        <w:t>понемногу выходить из области недоразумений. Остановим</w:t>
        <w:softHyphen/>
        <w:t>ся на этом. Выходит по-вашему, что единственное законное, приличное мысли свободное знание есть знание логическое, всякое другое есть рабство. Но, во-первых, позвольте вам за</w:t>
        <w:softHyphen/>
        <w:t>метить, что всякое знание исходит от нескольких данных, воспринимаемых сознанием непосредственно, не выводных и не доказанных, их и доказать нельзя: таково ощущение моего я и не я, т.е. мира внутреннего и мира внешнего; таковы все познания, приобретаемые ощущением. Вера основана также на непосредственных данных, только не чувственного, а вну</w:t>
        <w:softHyphen/>
        <w:t>треннего опыта: сознание добра и зла, свободы и высшей воли, правящей судьбою человека. Затем весь дальнейший процесс мышления есть не что иное, как комбинации этих данных и выводы из них по законам логики. Итак, в чем же разница? Разница в том, что вы признаете один способ познавания - логический; другого вы не допускаете, по крайней мере, вы этим способом, как единственным критерием истины, по</w:t>
        <w:softHyphen/>
        <w:t>веряете всякое иное знание. Из этого само собою вытекает, что, по вашему мнению, этот способ постижения адекватен истине, то есть, что вся истина дается этим способом и что вы отрицаете участие воли в познавании; чем она пассивнее относится к логическому процессу, тем лучше; он должен со</w:t>
        <w:softHyphen/>
        <w:t>вершаться сам собою, и результаты его в той именно степени ценны и достоверны, в какой они, так сказать, навязываются сознанию, а сознание вынуждается принимать их, покорять</w:t>
        <w:softHyphen/>
        <w:t>ся им (таковы выводы математические - идеал научной ис</w:t>
        <w:softHyphen/>
        <w:t>тины). Мы же думаем, что этим путем дается только истина формальная; что полная и высшая истина дается не одной способности логического умозаключения, но уму, чувству и воле вместе, то есть духу в его живой цельности; что именно участие воли необходимо, потому, во-первых, что вполне по</w:t>
        <w:softHyphen/>
        <w:t>стигается только то, что внутренним опытом переживается; во-вторых, что разумение истины дается в меру желания по</w:t>
        <w:softHyphen/>
        <w:t>лучить ее. Отчего такая разница в понятиях об условиях по</w:t>
        <w:softHyphen/>
        <w:t>стижения? Оттого, что цель науки, ее задача — узнать, обо</w:t>
        <w:softHyphen/>
        <w:t>гатить знанием; задача веры: возродить и спасти. Оттого она</w:t>
      </w:r>
    </w:p>
    <w:p>
      <w:pPr>
        <w:pStyle w:val="Normal"/>
        <w:ind w:firstLine="284"/>
        <w:jc w:val="both"/>
        <w:rPr>
          <w:rFonts w:ascii="Times New Roman" w:hAnsi="Times New Roman" w:cs="Times New Roman"/>
        </w:rPr>
      </w:pPr>
      <w:r>
        <w:rPr>
          <w:rFonts w:cs="Times New Roman" w:ascii="Times New Roman" w:hAnsi="Times New Roman"/>
        </w:rPr>
        <w:t>обращается к воле. Теперь спрашивается: где свобода - там ли, где не только не требуется, но прямо устраняется участие воли, как помеха, или там, где признается необходимость ее содействия? Возьмем пример.</w:t>
      </w:r>
    </w:p>
    <w:p>
      <w:pPr>
        <w:pStyle w:val="Normal"/>
        <w:ind w:firstLine="284"/>
        <w:jc w:val="both"/>
        <w:rPr>
          <w:rFonts w:ascii="Times New Roman" w:hAnsi="Times New Roman" w:cs="Times New Roman"/>
        </w:rPr>
      </w:pPr>
      <w:r>
        <w:rPr>
          <w:rFonts w:cs="Times New Roman" w:ascii="Times New Roman" w:hAnsi="Times New Roman"/>
        </w:rPr>
        <w:t>Несчастного юношу, будущего наследника богатых роди</w:t>
        <w:softHyphen/>
        <w:t>телей, забрали в свои руки передовые люди, давно развязав</w:t>
        <w:softHyphen/>
        <w:t>шиеся со всякого рода авторитетами и ...</w:t>
      </w:r>
    </w:p>
    <w:p>
      <w:pPr>
        <w:pStyle w:val="Normal"/>
        <w:numPr>
          <w:ilvl w:val="0"/>
          <w:numId w:val="0"/>
        </w:numPr>
        <w:ind w:firstLine="284"/>
        <w:jc w:val="both"/>
        <w:outlineLvl w:val="1"/>
        <w:rPr>
          <w:rFonts w:ascii="Times New Roman" w:hAnsi="Times New Roman" w:cs="Times New Roman"/>
        </w:rPr>
      </w:pPr>
      <w:bookmarkStart w:id="3" w:name="bookmark8"/>
      <w:r>
        <w:rPr>
          <w:rFonts w:cs="Times New Roman" w:ascii="Times New Roman" w:hAnsi="Times New Roman"/>
        </w:rPr>
        <w:t>По поводу сочи^e^ий Макса Мюёёера по истории реёигий</w:t>
      </w:r>
      <w:bookmarkEnd w:id="3"/>
    </w:p>
    <w:p>
      <w:pPr>
        <w:pStyle w:val="Normal"/>
        <w:ind w:firstLine="284"/>
        <w:jc w:val="both"/>
        <w:rPr>
          <w:rFonts w:ascii="Times New Roman" w:hAnsi="Times New Roman" w:cs="Times New Roman"/>
        </w:rPr>
      </w:pPr>
      <w:r>
        <w:rPr>
          <w:rFonts w:cs="Times New Roman" w:ascii="Times New Roman" w:hAnsi="Times New Roman"/>
          <w:lang w:val="la-VA" w:eastAsia="la-VA" w:bidi="la-VA"/>
        </w:rPr>
        <w:t>I</w:t>
      </w:r>
    </w:p>
    <w:p>
      <w:pPr>
        <w:pStyle w:val="Normal"/>
        <w:ind w:firstLine="284"/>
        <w:jc w:val="both"/>
        <w:rPr>
          <w:rFonts w:ascii="Times New Roman" w:hAnsi="Times New Roman" w:cs="Times New Roman"/>
        </w:rPr>
      </w:pPr>
      <w:r>
        <w:rPr>
          <w:rFonts w:cs="Times New Roman" w:ascii="Times New Roman" w:hAnsi="Times New Roman"/>
        </w:rPr>
        <w:t>Язык до сих пор некоторые считают гибким орудием, которое, находясь в распоряжении человека, должно приспо</w:t>
        <w:softHyphen/>
        <w:t>собляться к выражаемым им понятиям; эти понятия предпо</w:t>
        <w:softHyphen/>
        <w:t>лагаются в его сознании как нечто само по себе уже готовое и зрелое.</w:t>
      </w:r>
    </w:p>
    <w:p>
      <w:pPr>
        <w:pStyle w:val="Normal"/>
        <w:ind w:firstLine="284"/>
        <w:jc w:val="both"/>
        <w:rPr>
          <w:rFonts w:ascii="Times New Roman" w:hAnsi="Times New Roman" w:cs="Times New Roman"/>
        </w:rPr>
      </w:pPr>
      <w:r>
        <w:rPr>
          <w:rFonts w:cs="Times New Roman" w:ascii="Times New Roman" w:hAnsi="Times New Roman"/>
        </w:rPr>
        <w:t>Что на самом деле это не так; что первоначально образо</w:t>
        <w:softHyphen/>
        <w:t>вание понятий совпадает с образованием слов; что впослед</w:t>
        <w:softHyphen/>
        <w:t>ствии, когда язык, как орган выражения мысли, совершенно сложился, его формы и законы оказывают могущественное воздействие на дальнейший ход идей; что новые понятия, воз</w:t>
        <w:softHyphen/>
        <w:t>никающие под влиянием иных обстоятельств и расширивше</w:t>
        <w:softHyphen/>
        <w:t>гося круга воззрений, сами (до известной степени) необходимо должны подчиняться особенностям готового уже языка; что через это самые понятия до некоторой степени преобразуют</w:t>
        <w:softHyphen/>
        <w:t>ся и принимают на себя оттенок односторонности или мате</w:t>
        <w:softHyphen/>
        <w:t>риальности, чуждый их собственному существу; что вообще слово и понятие никогда не покрывают себя вполне - все это наглядно доказано Максом Мюллером в области истории ре</w:t>
        <w:softHyphen/>
        <w:t>лигий, и в этом, кажется мне, и заключается главная его заслу</w:t>
        <w:softHyphen/>
        <w:t>га. Она должна быть вполне признана за лингвистом (а не за</w:t>
      </w:r>
    </w:p>
    <w:p>
      <w:pPr>
        <w:pStyle w:val="Normal"/>
        <w:ind w:firstLine="284"/>
        <w:jc w:val="both"/>
        <w:rPr>
          <w:rFonts w:ascii="Times New Roman" w:hAnsi="Times New Roman" w:cs="Times New Roman"/>
        </w:rPr>
      </w:pPr>
      <w:r>
        <w:rPr>
          <w:rFonts w:cs="Times New Roman" w:ascii="Times New Roman" w:hAnsi="Times New Roman"/>
        </w:rPr>
        <w:t>философом); но я желал бы, чтобы при этом не было упущено из виду одно обстоятельство.</w:t>
      </w:r>
    </w:p>
    <w:p>
      <w:pPr>
        <w:pStyle w:val="Normal"/>
        <w:ind w:firstLine="284"/>
        <w:jc w:val="both"/>
        <w:rPr>
          <w:rFonts w:ascii="Times New Roman" w:hAnsi="Times New Roman" w:cs="Times New Roman"/>
        </w:rPr>
      </w:pPr>
      <w:r>
        <w:rPr>
          <w:rFonts w:cs="Times New Roman" w:ascii="Times New Roman" w:hAnsi="Times New Roman"/>
        </w:rPr>
        <w:t>Язык (в самом широком значении этого слова, как фор</w:t>
        <w:softHyphen/>
        <w:t>ма выражения вообще) разделяет и разъединяет народы, расы и века гораздо глубже и шире, чем понятия (взгляды, учения, догматы и т. д.). Различие формы обыкновенно подает повод к самым печальным недоразумениям даже и там, где можно было бы указать на согласие в содержании; из недоразумений возникает далее взаимное неуважение, пренебрежение, отвра</w:t>
        <w:softHyphen/>
        <w:t>щение и ненависть. А как легко ненависть, доросшая до фана</w:t>
        <w:softHyphen/>
        <w:t>тического неистовства, и притом главным образом в области веры, возводится в долг совести и в нравственную заслугу - об этом знает чтоО порассказать история.</w:t>
      </w:r>
    </w:p>
    <w:p>
      <w:pPr>
        <w:pStyle w:val="Normal"/>
        <w:ind w:firstLine="284"/>
        <w:jc w:val="both"/>
        <w:rPr>
          <w:rFonts w:ascii="Times New Roman" w:hAnsi="Times New Roman" w:cs="Times New Roman"/>
        </w:rPr>
      </w:pPr>
      <w:r>
        <w:rPr>
          <w:rFonts w:cs="Times New Roman" w:ascii="Times New Roman" w:hAnsi="Times New Roman"/>
        </w:rPr>
        <w:t>Раз участие языка, как самостоятельного агента, в обра</w:t>
        <w:softHyphen/>
        <w:t>зовании религиозных воззрений определено, доказано и как бы выделено при рассмотрении их, так само собою отделяется ядро от скорлупы, и чистое понятие освобождается от оков, которые налагает на него язык. Через это мы приобретаем ши</w:t>
        <w:softHyphen/>
        <w:t>рокую, общую почву, на которой люди, далеко друг от друга отделенные происхождением, пространством и временем, мо</w:t>
        <w:softHyphen/>
        <w:t>гут лучше понимать, познавать и ценить друг друга и таким образом прийти к сознанию своего духовного единства в мыш</w:t>
        <w:softHyphen/>
        <w:t>лении и чувствовании. Рассматриваемый с этой точки зрения труд Макса Мюллера, кажется мне, выигрывает не только в философском значении, но и в нравственном достоинстве. По крайней мере, я должен признаться, что после того, как я про</w:t>
        <w:softHyphen/>
        <w:t>чел его и обдумал, я почувствовал, что стою к браминам, идо- ло- и огнепоклонникам ближе, чем прежде. Тем не менее со</w:t>
        <w:softHyphen/>
        <w:t>чинение не вполне удовлетворяет читателя, и, закрывая книгу, он остается с неразрешенным вопросом.</w:t>
      </w:r>
    </w:p>
    <w:p>
      <w:pPr>
        <w:pStyle w:val="Normal"/>
        <w:ind w:firstLine="284"/>
        <w:jc w:val="both"/>
        <w:rPr>
          <w:rFonts w:ascii="Times New Roman" w:hAnsi="Times New Roman" w:cs="Times New Roman"/>
        </w:rPr>
      </w:pPr>
      <w:r>
        <w:rPr>
          <w:rFonts w:cs="Times New Roman" w:ascii="Times New Roman" w:hAnsi="Times New Roman"/>
        </w:rPr>
        <w:t>Этимологически религия значит то же, что союз или об</w:t>
        <w:softHyphen/>
        <w:t>щение, здесь очевидно между человеком и чем-то другим. Что же, однако, это другое? Существо ли это, имеющее бытие само по себе и для себя (признает ли его человек, или не признает, или даже отрицает — все равно), или это только понятие, дру</w:t>
        <w:softHyphen/>
        <w:t>гими словами: продукт человеческой способности отвлекать</w:t>
      </w:r>
    </w:p>
    <w:p>
      <w:pPr>
        <w:pStyle w:val="Normal"/>
        <w:ind w:firstLine="284"/>
        <w:jc w:val="both"/>
        <w:rPr>
          <w:rFonts w:ascii="Times New Roman" w:hAnsi="Times New Roman" w:cs="Times New Roman"/>
        </w:rPr>
      </w:pPr>
      <w:r>
        <w:rPr>
          <w:rFonts w:cs="Times New Roman" w:ascii="Times New Roman" w:hAnsi="Times New Roman"/>
        </w:rPr>
        <w:t>всеобщее и идеальное от всего отдельного, конечного, случай</w:t>
        <w:softHyphen/>
        <w:t>ного и несовершенного?</w:t>
      </w:r>
    </w:p>
    <w:p>
      <w:pPr>
        <w:pStyle w:val="Normal"/>
        <w:ind w:firstLine="284"/>
        <w:jc w:val="both"/>
        <w:rPr>
          <w:rFonts w:ascii="Times New Roman" w:hAnsi="Times New Roman" w:cs="Times New Roman"/>
        </w:rPr>
      </w:pPr>
      <w:r>
        <w:rPr>
          <w:rFonts w:cs="Times New Roman" w:ascii="Times New Roman" w:hAnsi="Times New Roman"/>
        </w:rPr>
        <w:t>Утверждая, что вопрос этот остается неразрешенным, я не думаю, само собою разумеется, упрекать автора в том, что он не выбрал его главною темою своих лекций; я хочу поставить только на вид, что, хотя самый предмет исследо</w:t>
        <w:softHyphen/>
        <w:t>вания естественно вызывал его высказаться об этом вопросе, его личное убеждение выступает, однако же, так мало, что из его собственных слов могут быть выведены оба противопо</w:t>
        <w:softHyphen/>
        <w:t>ложные воззрения.</w:t>
      </w:r>
    </w:p>
    <w:p>
      <w:pPr>
        <w:pStyle w:val="Normal"/>
        <w:ind w:firstLine="284"/>
        <w:jc w:val="both"/>
        <w:rPr>
          <w:rFonts w:ascii="Times New Roman" w:hAnsi="Times New Roman" w:cs="Times New Roman"/>
        </w:rPr>
      </w:pPr>
      <w:r>
        <w:rPr>
          <w:rFonts w:cs="Times New Roman" w:ascii="Times New Roman" w:hAnsi="Times New Roman"/>
        </w:rPr>
        <w:t>Высокое значение, которое Макс Мюллер придает во</w:t>
        <w:softHyphen/>
        <w:t>обще религии; его глубокое понимание и теплое сочувствие к каждому религиозному движению, к каждому искреннему стремлению души к Богу; многие места, где он решительно восстает против широко распространенного учения, будто религия есть уже преодоленная точка зрения, преходящий момент в диалектическом развитии человеческого духа к полному самосознанию; затем главным образом его крити</w:t>
        <w:softHyphen/>
        <w:t>ческая статья на сочинение Ренана (1860), в которой он веру Авраама в единого Бога приписывает прямому откровению — все это указывает на признание Бога как самого по себе и для себя сущего существа. Но к совершенно противопо</w:t>
        <w:softHyphen/>
        <w:t>ложным заключениям приходишь, когда в общих и главных чертах воспроизводишь в памяти его изложение истории ре</w:t>
        <w:softHyphen/>
        <w:t>лигий. Он понимает ее как продукт одного только деятельно</w:t>
        <w:softHyphen/>
        <w:t>го агента, именно человеческого духа, неудержимо стремя</w:t>
        <w:softHyphen/>
        <w:t>щегося к Богу; о шествии Бога к нему навстречу, о прямом, преднамеренном воздействии с Его стороны на ищущего Его и призывающего Его человека нет нигде и речи. Бог кажется объектом, предносящимся перед человеческим стремлением к нему, и более ничем; нигде во всем историческом процес</w:t>
        <w:softHyphen/>
        <w:t>се не заметно ни малейшего следа какого-либо участия Бога как деятельного агента. Таким образом, Бог стоит в таком же отношении к верующему человечеству, как планеты к астро</w:t>
        <w:softHyphen/>
        <w:t>номам или силы природы к физикам. История религий, как ее понимает Макс Мюллер, изображает нам не диалог между</w:t>
      </w:r>
    </w:p>
    <w:p>
      <w:pPr>
        <w:pStyle w:val="Normal"/>
        <w:ind w:firstLine="284"/>
        <w:jc w:val="both"/>
        <w:rPr>
          <w:rFonts w:ascii="Times New Roman" w:hAnsi="Times New Roman" w:cs="Times New Roman"/>
        </w:rPr>
      </w:pPr>
      <w:r>
        <w:rPr>
          <w:rFonts w:cs="Times New Roman" w:ascii="Times New Roman" w:hAnsi="Times New Roman"/>
        </w:rPr>
        <w:t>человеком и Богом, а монолог человека, в котором он сам ста</w:t>
        <w:softHyphen/>
        <w:t>рается уяснить себе, что он собственно должен думать о Боге. Но такого рода понимание очевидно равносильно атеистиче</w:t>
        <w:softHyphen/>
        <w:t>скому исповеданию, по крайней мере, оно заключает в себе последнее: так как Бог, который не хотел бы знать о стремле</w:t>
        <w:softHyphen/>
        <w:t>нии человека к Нему, или не желал бы известить о себе свое создание, ищущее Его, совершенно немыслим, и не только иллогичен, но и антилогичен. Творец не творящий, судья не судящий, искупитель не спасающий, провидение, которое не предостерегает, не наказует, не помогает, не оказывает дея</w:t>
        <w:softHyphen/>
        <w:t>тельного влияния на ход событий, разрешается в ничто.</w:t>
      </w:r>
    </w:p>
    <w:p>
      <w:pPr>
        <w:pStyle w:val="Normal"/>
        <w:ind w:firstLine="284"/>
        <w:jc w:val="both"/>
        <w:rPr>
          <w:rFonts w:ascii="Times New Roman" w:hAnsi="Times New Roman" w:cs="Times New Roman"/>
        </w:rPr>
      </w:pPr>
      <w:r>
        <w:rPr>
          <w:rFonts w:cs="Times New Roman" w:ascii="Times New Roman" w:hAnsi="Times New Roman"/>
        </w:rPr>
        <w:t>Если бы Макс Мюллер, как я его понимаю (а я бы сер</w:t>
        <w:softHyphen/>
        <w:t>дечно обрадовался, если бы оказалось, что я его неверно понял), был прав, если бы история религий не могла пред</w:t>
        <w:softHyphen/>
        <w:t>ставить ничего иного, как ряд человеческих, обусловленных главным образом особенностями языка, понятий и представ</w:t>
        <w:softHyphen/>
        <w:t>лений о лишенном воли, равнодушном объекте, который сам не раскрывает себя человеческому духу, намеренно не изве</w:t>
        <w:softHyphen/>
        <w:t>щает о себе человеку посредством откровения, не обращает к нему речи, то с религиею вообще дело было бы покончено, с религиею в самом широком значении этого слова, и как уче</w:t>
        <w:softHyphen/>
        <w:t>нием и как нравственностью. Она должна бы была раз навсег</w:t>
        <w:softHyphen/>
        <w:t>да ниспасть в область астрологии и алхимии, так как нельзя же ожидать, чтобы разумному человеку могло когда-нибудь прийти на ум поклоняться или молиться тому, что он признал и считает собственным своим представлением и собствен</w:t>
        <w:softHyphen/>
        <w:t>ным понятием; но где умолкает молитва, там прекращается религиозная жизнь.</w:t>
      </w:r>
    </w:p>
    <w:p>
      <w:pPr>
        <w:pStyle w:val="Normal"/>
        <w:ind w:firstLine="284"/>
        <w:jc w:val="both"/>
        <w:rPr>
          <w:rFonts w:ascii="Times New Roman" w:hAnsi="Times New Roman" w:cs="Times New Roman"/>
        </w:rPr>
      </w:pPr>
      <w:r>
        <w:rPr>
          <w:rFonts w:cs="Times New Roman" w:ascii="Times New Roman" w:hAnsi="Times New Roman"/>
        </w:rPr>
        <w:t>Сам ли Макс Мюллер не сознает этого противоречия в своих основных воззрениях, противоречия, которое обнару</w:t>
        <w:softHyphen/>
        <w:t>живается при чтении его сочинений, или он, хотя вполне ясно понимает дело сам, из внешних соображений по отношению к своим слушателям, не хотел обнаружить своей основной мыс</w:t>
        <w:softHyphen/>
        <w:t>ли - об этом я не осмеливаюсь высказаться. Добавлю только, что первое предположение мне не кажется неправдоподоб</w:t>
        <w:softHyphen/>
        <w:t>ным, так как сердцевину означенного противоречия можно</w:t>
      </w:r>
    </w:p>
    <w:p>
      <w:pPr>
        <w:pStyle w:val="Normal"/>
        <w:ind w:firstLine="284"/>
        <w:jc w:val="both"/>
        <w:rPr>
          <w:rFonts w:ascii="Times New Roman" w:hAnsi="Times New Roman" w:cs="Times New Roman"/>
        </w:rPr>
      </w:pPr>
      <w:r>
        <w:rPr>
          <w:rFonts w:cs="Times New Roman" w:ascii="Times New Roman" w:hAnsi="Times New Roman"/>
        </w:rPr>
        <w:t>открыть (чтоП Пяи постараюсь сделать)внеопределенности его основного воззрения (которое служит ему точкою отправле</w:t>
        <w:softHyphen/>
        <w:t>ния) на психологическое происхождение всех начальных ре</w:t>
        <w:softHyphen/>
        <w:t>лигиозных стремлений.</w:t>
      </w:r>
    </w:p>
    <w:p>
      <w:pPr>
        <w:pStyle w:val="Normal"/>
        <w:ind w:firstLine="284"/>
        <w:jc w:val="both"/>
        <w:rPr>
          <w:rFonts w:ascii="Times New Roman" w:hAnsi="Times New Roman" w:cs="Times New Roman"/>
        </w:rPr>
      </w:pPr>
      <w:r>
        <w:rPr>
          <w:rFonts w:cs="Times New Roman" w:ascii="Times New Roman" w:hAnsi="Times New Roman"/>
          <w:lang w:val="la-VA" w:eastAsia="la-VA" w:bidi="la-VA"/>
        </w:rPr>
        <w:t>II</w:t>
      </w:r>
    </w:p>
    <w:p>
      <w:pPr>
        <w:pStyle w:val="Normal"/>
        <w:ind w:firstLine="284"/>
        <w:jc w:val="both"/>
        <w:rPr>
          <w:rFonts w:ascii="Times New Roman" w:hAnsi="Times New Roman" w:cs="Times New Roman"/>
        </w:rPr>
      </w:pPr>
      <w:r>
        <w:rPr>
          <w:rFonts w:cs="Times New Roman" w:ascii="Times New Roman" w:hAnsi="Times New Roman"/>
        </w:rPr>
        <w:t>В первом письме своем я намекнул на недостаток опреде</w:t>
        <w:softHyphen/>
        <w:t>ленности в воззрениях Макса Мюллера на психическую осно</w:t>
        <w:softHyphen/>
        <w:t>ву религии вообще; теперь попытаюсь ближе выяснить этот недостаток.</w:t>
      </w:r>
    </w:p>
    <w:p>
      <w:pPr>
        <w:pStyle w:val="Normal"/>
        <w:ind w:firstLine="284"/>
        <w:jc w:val="both"/>
        <w:rPr>
          <w:rFonts w:ascii="Times New Roman" w:hAnsi="Times New Roman" w:cs="Times New Roman"/>
        </w:rPr>
      </w:pPr>
      <w:r>
        <w:rPr>
          <w:rFonts w:cs="Times New Roman" w:ascii="Times New Roman" w:hAnsi="Times New Roman"/>
        </w:rPr>
        <w:t>Как видно из первого чтения Макса Мюллера, он призна</w:t>
        <w:softHyphen/>
        <w:t>ет за основу религии «врожденную наклонность человеческо</w:t>
        <w:softHyphen/>
        <w:t>го разума объять бесконечное»; к этому стремлению присое</w:t>
        <w:softHyphen/>
        <w:t>диняется «сознание человеческой слабости и бессилия», - что собственно есть тождесловие, так как бессилие есть не что иное, как признанная, в противоположность к бесконечному, конечность человеческой жизни и человеческих сил. Таким образом, все сводится к понятию бесконечного, которое будто бы тождественно с понятием Бога (как оно первоначально и весьма неопределенно постигается человеком), или, по край</w:t>
        <w:softHyphen/>
        <w:t>ней мере, заключает его в себе как зародыш. А я полагаю, что оба эти понятия, по содержанию, хотя друг другу и не про</w:t>
        <w:softHyphen/>
        <w:t>тиворечат, однако существенно между собою различны, а по происхождению (по способу возникновения) ничего между со</w:t>
        <w:softHyphen/>
        <w:t>бою общего не имеют, так что никакой логический переход от первого ко второму немыслим, следовательно, и не мог иметь места в историческом развитии.</w:t>
      </w:r>
    </w:p>
    <w:p>
      <w:pPr>
        <w:pStyle w:val="Normal"/>
        <w:ind w:firstLine="284"/>
        <w:jc w:val="both"/>
        <w:rPr>
          <w:rFonts w:ascii="Times New Roman" w:hAnsi="Times New Roman" w:cs="Times New Roman"/>
        </w:rPr>
      </w:pPr>
      <w:r>
        <w:rPr>
          <w:rFonts w:cs="Times New Roman" w:ascii="Times New Roman" w:hAnsi="Times New Roman"/>
        </w:rPr>
        <w:t>В подтверждение можно было бы привести значительное число философских школ, которые хотя и признавали беско</w:t>
        <w:softHyphen/>
        <w:t>нечное (субстанция у Спинозы, дух у Гегеля, вечная материя у других), в смысле всеобщей основы и единого истинного во всем сущем, при этом, однако, решительно отвергали бытие Божие. Но такого рода указание, хотя и не лишенное эффекта, не имело бы силы доказательства для мужа науки, и я очень</w:t>
      </w:r>
    </w:p>
    <w:p>
      <w:pPr>
        <w:pStyle w:val="Normal"/>
        <w:ind w:firstLine="284"/>
        <w:jc w:val="both"/>
        <w:rPr>
          <w:rFonts w:ascii="Times New Roman" w:hAnsi="Times New Roman" w:cs="Times New Roman"/>
        </w:rPr>
      </w:pPr>
      <w:r>
        <w:rPr>
          <w:rFonts w:cs="Times New Roman" w:ascii="Times New Roman" w:hAnsi="Times New Roman"/>
        </w:rPr>
        <w:t>охотно отказываюсь от него. Попытаемся просто разложить оба понятия и исследовать их родословную.</w:t>
      </w:r>
    </w:p>
    <w:p>
      <w:pPr>
        <w:pStyle w:val="Normal"/>
        <w:ind w:firstLine="284"/>
        <w:jc w:val="both"/>
        <w:rPr>
          <w:rFonts w:ascii="Times New Roman" w:hAnsi="Times New Roman" w:cs="Times New Roman"/>
        </w:rPr>
      </w:pPr>
      <w:r>
        <w:rPr>
          <w:rFonts w:cs="Times New Roman" w:ascii="Times New Roman" w:hAnsi="Times New Roman"/>
        </w:rPr>
        <w:t>Уже при первом взгляде оказывается, что понятие беско</w:t>
        <w:softHyphen/>
        <w:t>нечного - чисто отрицательное. Я хочу этим сказать, что оно ничего более в себе не заключает, кроме добытого иным пу</w:t>
        <w:softHyphen/>
        <w:t>тем</w:t>
      </w:r>
      <w:r>
        <w:rPr>
          <w:rFonts w:cs="Times New Roman" w:ascii="Times New Roman" w:hAnsi="Times New Roman"/>
          <w:vertAlign w:val="superscript"/>
        </w:rPr>
        <w:t>*</w:t>
      </w:r>
      <w:r>
        <w:rPr>
          <w:rFonts w:cs="Times New Roman" w:ascii="Times New Roman" w:hAnsi="Times New Roman"/>
        </w:rPr>
        <w:t xml:space="preserve"> понятия конечности с добавлением отрицательной части</w:t>
        <w:softHyphen/>
        <w:t>цы без. Бесконечность, сама по себе и для себя, совершенно не поддается определению, и если бы мы попытались определить ее, то должны бы были удовлетвориться перечислением того, чего нет в понятии о бесконечном, и сказать, что она есть нечто такое, что не имеет предела, что пребывает вне пространства и времени, что не может быть созерцаемо, что не может быть представлено, что не может по своей сущности изобразиться ни в каком явлении и т.д. До понятия бесконечности или до произнесения этого слова человека доводит просто то, что он свою собственную личность и все явления природы понимает как конечное, определенное бытие. Тем самым уже, как грани</w:t>
        <w:softHyphen/>
        <w:t>ца</w:t>
      </w:r>
      <w:r>
        <w:rPr>
          <w:rFonts w:cs="Times New Roman" w:ascii="Times New Roman" w:hAnsi="Times New Roman"/>
          <w:vertAlign w:val="superscript"/>
        </w:rPr>
        <w:t>**</w:t>
      </w:r>
      <w:r>
        <w:rPr>
          <w:rFonts w:cs="Times New Roman" w:ascii="Times New Roman" w:hAnsi="Times New Roman"/>
        </w:rPr>
        <w:t xml:space="preserve"> определенного бытия и как лишенная всякого содержания противоположность ему, полагается и бесконечное. Но такого рода пустое, чисто отрицательное понятие по самой своей сущ</w:t>
        <w:softHyphen/>
        <w:t>ности не заключает в себе зародыша; в нем нет условий для развития из самого себя; никакой дальнейший шаг, который бы примыкал к нему как к своей исходной точке немыслим. Хотя бы человечество целые тысячелетия повторяло и склоня</w:t>
        <w:softHyphen/>
        <w:t>ло на всех языках слово «бесконечность», все-таки ни одному человеку не пришло бы в голову молиться или поклоняться ей по той простой причине, что нельзя ни мыслию представить, ни почувствовать никакого отношения между абстрактно вос</w:t>
        <w:softHyphen/>
        <w:t>принятым, чисто отрицательным понятием, с одной стороны, и живым существом, с другой стороны.</w:t>
      </w:r>
    </w:p>
    <w:p>
      <w:pPr>
        <w:pStyle w:val="Normal"/>
        <w:ind w:firstLine="284"/>
        <w:jc w:val="both"/>
        <w:rPr>
          <w:rFonts w:ascii="Times New Roman" w:hAnsi="Times New Roman" w:cs="Times New Roman"/>
        </w:rPr>
      </w:pPr>
      <w:r>
        <w:rPr>
          <w:rFonts w:cs="Times New Roman" w:ascii="Times New Roman" w:hAnsi="Times New Roman"/>
        </w:rPr>
        <w:t>Напротив, в понятии Бога заключается признание, что бесконечное дает о себе знать человеческому сознанию, следо</w:t>
        <w:softHyphen/>
        <w:t>вательно, в области конечного, тем или другим образом, как</w:t>
      </w:r>
    </w:p>
    <w:p>
      <w:pPr>
        <w:pStyle w:val="Normal"/>
        <w:ind w:firstLine="284"/>
        <w:jc w:val="both"/>
        <w:rPr>
          <w:rFonts w:ascii="Times New Roman" w:hAnsi="Times New Roman" w:cs="Times New Roman"/>
        </w:rPr>
      </w:pPr>
      <w:r>
        <w:rPr>
          <w:rFonts w:cs="Times New Roman" w:ascii="Times New Roman" w:hAnsi="Times New Roman"/>
        </w:rPr>
        <w:t>* В черновой рукописи прибавлено: (путем опыта). (Прим. Д. Самарина.)</w:t>
      </w:r>
    </w:p>
    <w:p>
      <w:pPr>
        <w:pStyle w:val="Normal"/>
        <w:ind w:firstLine="284"/>
        <w:jc w:val="both"/>
        <w:rPr>
          <w:rFonts w:ascii="Times New Roman" w:hAnsi="Times New Roman" w:cs="Times New Roman"/>
        </w:rPr>
      </w:pPr>
      <w:r>
        <w:rPr>
          <w:rFonts w:cs="Times New Roman" w:ascii="Times New Roman" w:hAnsi="Times New Roman"/>
        </w:rPr>
        <w:t>** В черновой рукописи прибавлено: (иначе определение). (Прим. Д. Сама</w:t>
        <w:softHyphen/>
        <w:t>рина.)</w:t>
      </w:r>
    </w:p>
    <w:p>
      <w:pPr>
        <w:pStyle w:val="Normal"/>
        <w:ind w:firstLine="284"/>
        <w:jc w:val="both"/>
        <w:rPr>
          <w:rFonts w:ascii="Times New Roman" w:hAnsi="Times New Roman" w:cs="Times New Roman"/>
        </w:rPr>
      </w:pPr>
      <w:r>
        <w:rPr>
          <w:rFonts w:cs="Times New Roman" w:ascii="Times New Roman" w:hAnsi="Times New Roman"/>
        </w:rPr>
        <w:t>личность. Во избежание недоразумений, я теперь же должен обратить внимание на то, что я смотрю на свойство личности не как на определение Божества самого по себе, в его сущ</w:t>
        <w:softHyphen/>
        <w:t>ности (в этом заключается семя бесчисленных богословских противоречий прежнего и нынешнего времени), а как на опре</w:t>
        <w:softHyphen/>
        <w:t xml:space="preserve">деление его откровения вовне </w:t>
      </w:r>
      <w:r>
        <w:rPr>
          <w:rFonts w:cs="Times New Roman" w:ascii="Times New Roman" w:hAnsi="Times New Roman"/>
          <w:lang w:val="la-VA" w:eastAsia="la-VA" w:bidi="la-VA"/>
        </w:rPr>
        <w:t xml:space="preserve">(ad extra). </w:t>
      </w:r>
      <w:r>
        <w:rPr>
          <w:rFonts w:cs="Times New Roman" w:ascii="Times New Roman" w:hAnsi="Times New Roman"/>
        </w:rPr>
        <w:t>Таким образом, Бог отличается от бесконечности как идея (в гегелевском смысле) от понятия; Он есть каждого человека знающая, на каждого свободно воздействующая бесконечность и всемогущество; Его око открыто для каждого человека и ухо отверсто для каждого стремления к нему; Он говорит человеку, руководит и предостерегает его, призывает, судит и спасает. Содержание этой идеи очевидно есть положительный факт (действитель</w:t>
        <w:softHyphen/>
        <w:t>ный или мнимый - этот вопрос впереди); а факт, каков бы он ни был, человек сознает не иначе как через восприятие, сле</w:t>
        <w:softHyphen/>
        <w:t>довательно, доходит до признания его исключительно путем личного опыта (испытания). Из этого следует, что религия и естествознание возрастают на одной и той же почве, так как и в чувственном восприятии глаза, уши и т.д. действуют только как посредствующие органы, а зрение, слух, осязание и пр. суть деятельность объекта, самого я; для этого неопределимого я предмет вне его стоящий делается объектом познания потому, что наше я посредством своих чувств испытывает действие его на себе. Если же все познание реального сводится к почув</w:t>
        <w:softHyphen/>
        <w:t>ствованным воздействиям или к личным опытам, то почему стали бы мы отрицать у человеческого я способность пережи</w:t>
        <w:softHyphen/>
        <w:t>вать также такие воздействия и личные испытания, которые не нуждаются в посредстве внешних чувств?..</w:t>
      </w:r>
    </w:p>
    <w:p>
      <w:pPr>
        <w:pStyle w:val="Normal"/>
        <w:ind w:firstLine="284"/>
        <w:jc w:val="both"/>
        <w:rPr>
          <w:rFonts w:ascii="Times New Roman" w:hAnsi="Times New Roman" w:cs="Times New Roman"/>
        </w:rPr>
      </w:pPr>
      <w:r>
        <w:rPr>
          <w:rFonts w:cs="Times New Roman" w:ascii="Times New Roman" w:hAnsi="Times New Roman"/>
        </w:rPr>
        <w:t>Верно ли или неверно указанное происхождение идеи Бога, все-таки прежде всего естественно возникает вопрос: соответствует ли этому субъективному, опытному познанию (восприятию) действительный факт, или оно только обман, призрачное восприятие (каково, имеющее значение только из</w:t>
        <w:softHyphen/>
        <w:t>вестного момента в развитии духа, понимание идеи как иного, у Гегеля, - каково фантастическое олицетворение человече</w:t>
        <w:softHyphen/>
        <w:t>ства как рода, у Фейербаха и пр. и пр.)?</w:t>
      </w:r>
    </w:p>
    <w:p>
      <w:pPr>
        <w:pStyle w:val="Normal"/>
        <w:ind w:firstLine="284"/>
        <w:jc w:val="both"/>
        <w:rPr>
          <w:rFonts w:ascii="Times New Roman" w:hAnsi="Times New Roman" w:cs="Times New Roman"/>
        </w:rPr>
      </w:pPr>
      <w:r>
        <w:rPr>
          <w:rFonts w:cs="Times New Roman" w:ascii="Times New Roman" w:hAnsi="Times New Roman"/>
        </w:rPr>
        <w:t>Но прежде чем я выскажу об этом свое мнение, позволь</w:t>
        <w:softHyphen/>
        <w:t>те мне мимоходом сделать одно замечание, важное в практи</w:t>
        <w:softHyphen/>
        <w:t>ческом отношении. Можно было бы, я думаю, доказать, что высокое значение, которое человек с полным правом придает своей личности, не может ни на чем другом основываться, как на идее Промысла, и не иначе может быть логически оправда</w:t>
        <w:softHyphen/>
        <w:t>но, как предположением Всемогущего Существа, которое не только каждого человека доводит до сознания его нравствен</w:t>
        <w:softHyphen/>
        <w:t>ного призвания и личного долга, но вместе с тем и внешние, от субъекта совершенно не зависящие события и обстоятель</w:t>
        <w:softHyphen/>
        <w:t>ства его жизни располагает таким образом, что они находятся и пребывают в определенном, для человеческой совести легко познаваемом отношении к этому призванию. Только при усло</w:t>
        <w:softHyphen/>
        <w:t>вии признания такого рода отношения между тем, чем чело</w:t>
        <w:softHyphen/>
        <w:t>век должен быть, и тем, что с ним случается, каждая челове</w:t>
        <w:softHyphen/>
        <w:t>ческая жизнь слагается в разумное целое. Устраните в мысли действие Промысла, - и эта жизнь ниспадает до бессмыслен</w:t>
        <w:softHyphen/>
        <w:t>ной борьбы, в которой два непримиримые, не имеющие меж</w:t>
        <w:softHyphen/>
        <w:t>ду собою ничего общего фактора - каковы: свободная воля, с одной стороны, и слепая, бессознательная, ей не подчинен</w:t>
        <w:softHyphen/>
        <w:t>ная случайность, с другой - стараются друг друга побороть без всякой надежды, чтобы эта вечная противоположность когда-либо разрешилась в высшем начале. Таким воззрени</w:t>
        <w:softHyphen/>
        <w:t>ем в самом основании отравляется и искажается человеку его личное существование (шопенгауэровский пессимизм). Если затем мы бросим взгляд на жизнь всего человечества, то в воззрениях на нее мы также усмотрим немало логически не- оправдываемых попыток увернуться тем или другим путем от этого полусознанного противоречия. Достаточно одного примера. По учению Гегеля, для постепенного саморазвития духа до полного самосознания в философии необходим весь ход всемирно-исторических событий; а так как вся фактиче</w:t>
        <w:softHyphen/>
        <w:t>ская сторона истории принадлежит к области случайности, которая ничего не ведает о духе и его потребностях, то между строками прокрадывается так называемая необходимость и занимает место устраненного Промысла. Иначе сказать: ло</w:t>
        <w:softHyphen/>
      </w:r>
    </w:p>
    <w:p>
      <w:pPr>
        <w:pStyle w:val="Normal"/>
        <w:ind w:firstLine="284"/>
        <w:jc w:val="both"/>
        <w:rPr>
          <w:rFonts w:ascii="Times New Roman" w:hAnsi="Times New Roman" w:cs="Times New Roman"/>
        </w:rPr>
      </w:pPr>
      <w:r>
        <w:rPr>
          <w:rFonts w:cs="Times New Roman" w:ascii="Times New Roman" w:hAnsi="Times New Roman"/>
        </w:rPr>
        <w:t>гической формуле предоставляется право высшего надзора и господствующая власть над всем фактически существующим и происходящим в истории, тогда как это право и эту власть отрицают у живого существа (Бога). Не чистая ли это магия, не самое ли чудесное из всех чудес, отвергаемых ради их не</w:t>
        <w:softHyphen/>
        <w:t>разумности? - Но это мимоходом, а теперь я снова поднимаю прерванную нить своего рассуждения.</w:t>
      </w:r>
    </w:p>
    <w:p>
      <w:pPr>
        <w:pStyle w:val="Normal"/>
        <w:ind w:firstLine="284"/>
        <w:jc w:val="both"/>
        <w:rPr>
          <w:rFonts w:ascii="Times New Roman" w:hAnsi="Times New Roman" w:cs="Times New Roman"/>
        </w:rPr>
      </w:pPr>
      <w:r>
        <w:rPr>
          <w:rFonts w:cs="Times New Roman" w:ascii="Times New Roman" w:hAnsi="Times New Roman"/>
        </w:rPr>
        <w:t>Итак, мы стоим перед лицом столь многократно обсуж</w:t>
        <w:softHyphen/>
        <w:t>давшегося вопроса о доказательствах бытия Божия. По моему мнению, которое я прямо и высказываю, эти доказательства, все в совокупности (не исключая онтологического), не имеют никакой логической силы и притом по той совершенно простой причине, что, как сказано выше, никакой факт вообще, в строго философском смысле недоказуем. Конечно, чего не разумеют под словом доказывать! Обыкновенно пробавляются мни</w:t>
        <w:softHyphen/>
        <w:t>мыми доказательствами, как то: вероятностями, приведением свидетельств, указанием на удавшиеся опыты, ссылкою на все</w:t>
        <w:softHyphen/>
        <w:t>возможные авторитеты, которые сами по себе остаются вечно недоказанными, и пр. и пр. Такого рода доказательства могут быть вполне оправданны и совершенно достаточны в жизни практической, в политике, в судопроизводстве и в отдельных отраслях наук</w:t>
      </w:r>
      <w:r>
        <w:rPr>
          <w:rFonts w:cs="Times New Roman" w:ascii="Times New Roman" w:hAnsi="Times New Roman"/>
          <w:vertAlign w:val="superscript"/>
        </w:rPr>
        <w:t>*</w:t>
      </w:r>
      <w:r>
        <w:rPr>
          <w:rFonts w:cs="Times New Roman" w:ascii="Times New Roman" w:hAnsi="Times New Roman"/>
        </w:rPr>
        <w:t>, из которых каждая основывается на посылках готовых, признаваемых за общепризнанные. Но совершенно иного рода требования в области философии, где дело идет о разрешении начальных и вместе конечных вопросов, которы</w:t>
        <w:softHyphen/>
        <w:t>ми решительно обусловливается человеческая жизнь в настоя</w:t>
        <w:softHyphen/>
        <w:t>щем и в будущем, способность субъективного самоопределе</w:t>
        <w:softHyphen/>
        <w:t>ния, вера человека в себя самого и пр. В строго логическом смысле доказуема только возможность факта, а отнюдь не реальность его или действительное бытие. Реальность факта можно только воспринять посредством личного опыта (что я хочу этим сказать - можно вполне выразить только на немец</w:t>
        <w:softHyphen/>
        <w:t>ком языке, от этого я так охотно и пользуюсь им). Иными сло</w:t>
        <w:softHyphen/>
        <w:t>вами: где дело идет о фактах, можно доказывать только, что</w:t>
      </w:r>
    </w:p>
    <w:p>
      <w:pPr>
        <w:pStyle w:val="Normal"/>
        <w:ind w:firstLine="284"/>
        <w:jc w:val="both"/>
        <w:rPr>
          <w:rFonts w:ascii="Times New Roman" w:hAnsi="Times New Roman" w:cs="Times New Roman"/>
        </w:rPr>
      </w:pPr>
      <w:r>
        <w:rPr>
          <w:rFonts w:cs="Times New Roman" w:ascii="Times New Roman" w:hAnsi="Times New Roman"/>
        </w:rPr>
        <w:t>* В черновой рукописи: «в так называемых прикладных науках». (Прим. Д. Самарина.)</w:t>
      </w:r>
    </w:p>
    <w:p>
      <w:pPr>
        <w:pStyle w:val="Normal"/>
        <w:ind w:firstLine="284"/>
        <w:jc w:val="both"/>
        <w:rPr>
          <w:rFonts w:ascii="Times New Roman" w:hAnsi="Times New Roman" w:cs="Times New Roman"/>
        </w:rPr>
      </w:pPr>
      <w:r>
        <w:rPr>
          <w:rFonts w:cs="Times New Roman" w:ascii="Times New Roman" w:hAnsi="Times New Roman"/>
        </w:rPr>
        <w:t xml:space="preserve">они не заключают в себе никакого логического противоречия, следовательно, что они не неразумны, </w:t>
      </w:r>
      <w:r>
        <w:rPr>
          <w:rFonts w:cs="Times New Roman" w:ascii="Times New Roman" w:hAnsi="Times New Roman"/>
          <w:lang w:val="la-VA" w:eastAsia="la-VA" w:bidi="la-VA"/>
        </w:rPr>
        <w:t xml:space="preserve">scilicet, </w:t>
      </w:r>
      <w:r>
        <w:rPr>
          <w:rFonts w:cs="Times New Roman" w:ascii="Times New Roman" w:hAnsi="Times New Roman"/>
        </w:rPr>
        <w:t>не невозмож</w:t>
        <w:softHyphen/>
        <w:t>ны. А так как бытие Божие признается за факт, то очевидно каждый человек должен сам для себя, собственным опытом, в глубине своей совести решить поставленный вопрос: этот факт есть ли действительность и истина, или призрак и ложь; равным образом и другой вопрос, тесно связанный с первым: свобода воли (иначе способность самоопределения из самого я) есть ли факт или самообольщение? Считаю излишним вда</w:t>
        <w:softHyphen/>
        <w:t>ваться в дальнейшие разъяснения.</w:t>
      </w:r>
    </w:p>
    <w:p>
      <w:pPr>
        <w:pStyle w:val="Normal"/>
        <w:ind w:firstLine="284"/>
        <w:jc w:val="both"/>
        <w:rPr>
          <w:rFonts w:ascii="Times New Roman" w:hAnsi="Times New Roman" w:cs="Times New Roman"/>
        </w:rPr>
      </w:pPr>
      <w:r>
        <w:rPr>
          <w:rFonts w:cs="Times New Roman" w:ascii="Times New Roman" w:hAnsi="Times New Roman"/>
        </w:rPr>
        <w:t>Из сказанного возникает, однако, новый вопрос. Так как личное восприятие и личный опыт легко могут ввести в обман (ибо немыслим никакой верный признак, по которому можно было бы безошибочно отличить действительное восприятие от восприятия мнимого) и так как нельзя подчиниться никакому внешнему авторитету (ибо дело здесь идет об искреннем убеж</w:t>
        <w:softHyphen/>
        <w:t>дении, а не о внешнем послушании), то спрашивается: уместно ли вообще в деле религии убеждение твердое, исключающее всякое сомнение, и то, что называется верою, не есть ли нечто само по себе неразумное (антилогическое)? Определеннее и общее вопрос этот может быть выражен так: мыслимо ли во</w:t>
        <w:softHyphen/>
        <w:t>обще между конечным существом (человеком) и бесконечным такое отношение, при котором доступное первому восприятие последнего само по себе представляло бы совершенное руча</w:t>
        <w:softHyphen/>
        <w:t>тельство в том, что воспринятое не есть обман, а отражается в сознании вполне истинно? Я, конечно, вправе признать за общепризнанную истину, что источник всех невольных обма</w:t>
        <w:softHyphen/>
        <w:t>нов, лже-представлений, заблуждений и пр., а следовательно, и источник вполне справедливого недоверия человека к само</w:t>
        <w:softHyphen/>
        <w:t>му себе, заключается в том, что между объектом познания и познающим я находится посредник, без которого нельзя обой</w:t>
        <w:softHyphen/>
        <w:t>тись и которого нельзя устранить. Под посредником я разумею как совокупность чувственных органов, через посредство ко</w:t>
        <w:softHyphen/>
        <w:t>торых мы сознаем все внешние воздействия, так и духовный орган, способность умозаключения, посредством которой эти воздействия собираются в группы и приводятся в логические</w:t>
      </w:r>
    </w:p>
    <w:p>
      <w:pPr>
        <w:pStyle w:val="Normal"/>
        <w:ind w:firstLine="284"/>
        <w:jc w:val="both"/>
        <w:rPr>
          <w:rFonts w:ascii="Times New Roman" w:hAnsi="Times New Roman" w:cs="Times New Roman"/>
        </w:rPr>
      </w:pPr>
      <w:r>
        <w:rPr>
          <w:rFonts w:cs="Times New Roman" w:ascii="Times New Roman" w:hAnsi="Times New Roman"/>
        </w:rPr>
        <w:t>сочетания. Но эти органы подчинены своим собственным, от нашей личной воли не зависящим законам, которые во всем своем объеме нам даже не вполне известны и над деятельно</w:t>
        <w:softHyphen/>
        <w:t>стью которых наша личная власть ограничена. Отсюда следу</w:t>
        <w:softHyphen/>
        <w:t>ет, что органы могут видоизменять объективно-фактическое и доводить до восприятия нашего мнимо-фактическое. К это</w:t>
        <w:softHyphen/>
        <w:t>му прибавим еще и то, что объекты нашего познания оказы</w:t>
        <w:softHyphen/>
        <w:t>ваются либо совершенно равнодушными (как природа), либо бессильными, относительно того, какое слагается в нас о них представление. Цветок, который я рассматриваю, не знает меня и так же мало заботится о правильности возникающе</w:t>
        <w:softHyphen/>
        <w:t>го во мне представления о нем, как мало и молния, падающая на меня, намеревается причинить мне смерть. Даже существо одинакового со мною происхождения, человек, когда говорит со мною и притом с сознательною и преднамеренною целью воздействовать на меня, не в состоянии, однако, безошибочно вызвать в моем сознании именно то представление, которое бы вполне соответствовало его мысли и желанию. Когда мы подписываем и произносим одно и то же исповедание и явля</w:t>
        <w:softHyphen/>
        <w:t>емся совершенно согласными в слове и деле, все-таки оста</w:t>
        <w:softHyphen/>
        <w:t>ется широкое поле для непреодолимого сомнения - то же ли самое мы понимаем и не основывается ли на самообольщении представление о наших взаимных мыслях и стремлениях. Итак, исключающая всякое сомнение верность восприятия объективно-фактического предполагает непосредственность восприятия, но она возможна только при двух условиях: во- первых, то, что подлежит нашему восприятию (объективный факт), должно быть в состоянии прозирать в человеческом со</w:t>
        <w:softHyphen/>
        <w:t>знании весь процесс восприятия; во-вторых, необходимо, что</w:t>
        <w:softHyphen/>
        <w:t>бы этот объект не только хотел, но и мог вызвать в человеке восприятие, соответствующее его воле, - иначе сказать, необ</w:t>
        <w:softHyphen/>
        <w:t>ходимо, чтобы он его сотворил. Конечно, сделать это может только Бог, а что Он это может и хочет, заключается уже в са</w:t>
        <w:softHyphen/>
        <w:t>мом понятии Божества. Повторяю: логически это не доказуемо как факт, но это логически возможно, и нельзя в этом открыть никакого противоречия, ничего неразумного.</w:t>
      </w:r>
    </w:p>
    <w:p>
      <w:pPr>
        <w:pStyle w:val="Normal"/>
        <w:ind w:firstLine="284"/>
        <w:jc w:val="both"/>
        <w:rPr>
          <w:rFonts w:ascii="Times New Roman" w:hAnsi="Times New Roman" w:cs="Times New Roman"/>
        </w:rPr>
      </w:pPr>
      <w:r>
        <w:rPr>
          <w:rFonts w:cs="Times New Roman" w:ascii="Times New Roman" w:hAnsi="Times New Roman"/>
        </w:rPr>
        <w:t>Итак, в непосредственном и личном восприятии созна</w:t>
        <w:softHyphen/>
        <w:t>тельного и преднамеренного воздействия Бога на человече</w:t>
        <w:softHyphen/>
        <w:t>скую жизнь кроется корень религии вообще и каждой религии в частности. Это воздействие, - которое дает о себе знать и как бы навязывается человеческому сознанию в непроизвольных движениях совести, так же как и в мнимо-случайных событи</w:t>
        <w:softHyphen/>
        <w:t>ях, - есть первоначальная форма так называемого откровения; оно необходимо предполагается всеми дальнейшими истори</w:t>
        <w:softHyphen/>
        <w:t>ческими откровениями, так как, если бы человек не испытал в сокровеннейшей глубине своей собственной индивидуально</w:t>
        <w:softHyphen/>
        <w:t>сти ощущения присутствия Божия, то сообщить ему понятие об объективном откровении в Писании и на деле так же мало было бы возможно, как дать понятие о гармонии человеку от рождения абсолютно глухому, который никогда из опыта не мог узнать, что значит звук или тон.</w:t>
      </w:r>
    </w:p>
    <w:p>
      <w:pPr>
        <w:pStyle w:val="Normal"/>
        <w:ind w:firstLine="284"/>
        <w:jc w:val="both"/>
        <w:rPr>
          <w:rFonts w:ascii="Times New Roman" w:hAnsi="Times New Roman" w:cs="Times New Roman"/>
        </w:rPr>
      </w:pPr>
      <w:r>
        <w:rPr>
          <w:rFonts w:cs="Times New Roman" w:ascii="Times New Roman" w:hAnsi="Times New Roman"/>
        </w:rPr>
        <w:t>Если бы Макс Мюллер обратил на это внимание, то все его исследование, конечно, выиграло бы в логической строго</w:t>
        <w:softHyphen/>
        <w:t>сти, а между тем ему не пришлось бы отказаться ни от одно</w:t>
        <w:softHyphen/>
        <w:t>го слова в своих лекциях. На этом я прерываю нить своего рассуждения, потому что, если бы я ступил еще один шаг, то перед нами открылась бы беспредельная область, исходить ко</w:t>
        <w:softHyphen/>
        <w:t>торую я совершенно не в состоянии, и мой снисходительный читатель, для которого я пишу эти строки, с полным правом мог бы указать мне дверь. Что я поступаю весьма неосторож</w:t>
        <w:softHyphen/>
        <w:t xml:space="preserve">но и во вред своему делу, раскрывая свои взгляды </w:t>
      </w:r>
      <w:r>
        <w:rPr>
          <w:rFonts w:cs="Times New Roman" w:ascii="Times New Roman" w:hAnsi="Times New Roman"/>
          <w:lang w:val="la-VA" w:eastAsia="la-VA" w:bidi="la-VA"/>
        </w:rPr>
        <w:t xml:space="preserve">ex abrupto, </w:t>
      </w:r>
      <w:r>
        <w:rPr>
          <w:rFonts w:cs="Times New Roman" w:ascii="Times New Roman" w:hAnsi="Times New Roman"/>
        </w:rPr>
        <w:t>кратко, оставляя их беззащитными, не имея возможности при</w:t>
        <w:softHyphen/>
        <w:t>совокупить к ним необходимых разъяснений и высказываясь об основных вопросах в смысле, совершенно несогласном с господствующими воззрениями, - это я сознаю вполне; но мне отрадно высказаться перед моим читателем совершенно ис</w:t>
        <w:softHyphen/>
        <w:t>кренно и не обращая внимания на последствия.</w:t>
      </w:r>
    </w:p>
    <w:p>
      <w:pPr>
        <w:pStyle w:val="Normal"/>
        <w:ind w:firstLine="284"/>
        <w:jc w:val="both"/>
        <w:rPr>
          <w:rFonts w:ascii="Times New Roman" w:hAnsi="Times New Roman" w:cs="Times New Roman"/>
        </w:rPr>
      </w:pPr>
      <w:r>
        <w:rPr>
          <w:rFonts w:cs="Times New Roman" w:ascii="Times New Roman" w:hAnsi="Times New Roman"/>
        </w:rPr>
        <w:t>Мне кажется, что наше время страдает не избытком, а недостатком охоты и любви к свободному исследова</w:t>
        <w:softHyphen/>
        <w:t>нию: иначе лучшие умы настоящего времени не стали бы так легко и безмолвно подчиняться деспотической власти ходячих громких слов, которых не стараются или не смеют</w:t>
      </w:r>
    </w:p>
    <w:p>
      <w:pPr>
        <w:pStyle w:val="Normal"/>
        <w:ind w:firstLine="284"/>
        <w:jc w:val="both"/>
        <w:rPr>
          <w:rFonts w:ascii="Times New Roman" w:hAnsi="Times New Roman" w:cs="Times New Roman"/>
        </w:rPr>
      </w:pPr>
      <w:r>
        <w:rPr>
          <w:rFonts w:cs="Times New Roman" w:ascii="Times New Roman" w:hAnsi="Times New Roman"/>
        </w:rPr>
        <w:t>исследовать и уяснить. Накопилось, преимущественно в об</w:t>
        <w:softHyphen/>
        <w:t>ласти религиозных вопросов, много предрассудков (как тео</w:t>
        <w:softHyphen/>
        <w:t>логических, так и атеистических, - как радикальных, так и консервативных), которые отчасти порождены логическими недоразумениями и частью исходят из исторических воспо</w:t>
        <w:softHyphen/>
        <w:t>минаний давно минувших времен; они тяготеют над умами и совестями как твердые непроницаемые наслоения и задержи</w:t>
        <w:softHyphen/>
        <w:t>вают всякое действительно свободное движение духа. Пре</w:t>
        <w:softHyphen/>
        <w:t>жде всего следовало бы предпринять отделение и расчистку этих слоев. Если бы мы достигли того, что стали бы понимать друг друга, то, наверное, сами собою разрешились бы многие мнимо-непримиримые разногласия во взглядах. Я думаю, на</w:t>
        <w:softHyphen/>
        <w:t>пример, что тогда к числу таких предрассудков отнесли бы и мнение тех, которые абсолютно свободное и вполне незави</w:t>
        <w:softHyphen/>
        <w:t>симое исследование (составляющее неприкосновенное право и нравственную обязанность человеческой личности) ставят в противоположность объективному откровению; тогда при</w:t>
        <w:softHyphen/>
        <w:t>знали бы также, что корень этого предрассудка заключается в смешении и отождествлении веры, как самого глубокого, самого искреннего, достигшего высшей потенции убеждения (которое, само собою разумеется, не может быть несвобод</w:t>
        <w:softHyphen/>
        <w:t>ным), с верою как внешним, формальным, условным подчи</w:t>
        <w:softHyphen/>
        <w:t>нением какому-либо авторитету.</w:t>
      </w:r>
    </w:p>
    <w:p>
      <w:pPr>
        <w:pStyle w:val="Normal"/>
        <w:ind w:firstLine="284"/>
        <w:jc w:val="both"/>
        <w:rPr>
          <w:rFonts w:ascii="Times New Roman" w:hAnsi="Times New Roman" w:cs="Times New Roman"/>
        </w:rPr>
      </w:pPr>
      <w:r>
        <w:rPr>
          <w:rFonts w:cs="Times New Roman" w:ascii="Times New Roman" w:hAnsi="Times New Roman"/>
        </w:rPr>
        <w:t>Я берусь доказать это, и если такое притязание вам пока</w:t>
        <w:softHyphen/>
        <w:t>жется нескромным, то примите в соображение, что вы сами по</w:t>
        <w:softHyphen/>
        <w:t>винны и ответственны в том, что доверие к собственным моим силам так возросло.</w:t>
      </w:r>
    </w:p>
    <w:p>
      <w:pPr>
        <w:pStyle w:val="Normal"/>
        <w:ind w:firstLine="284"/>
        <w:jc w:val="both"/>
        <w:rPr>
          <w:rFonts w:ascii="Times New Roman" w:hAnsi="Times New Roman" w:cs="Times New Roman"/>
        </w:rPr>
      </w:pPr>
      <w:r>
        <w:rPr>
          <w:rFonts w:cs="Times New Roman" w:ascii="Times New Roman" w:hAnsi="Times New Roman"/>
          <w:lang w:val="la-VA" w:eastAsia="la-VA" w:bidi="la-VA"/>
        </w:rPr>
        <w:t>III</w:t>
      </w:r>
    </w:p>
    <w:p>
      <w:pPr>
        <w:pStyle w:val="Normal"/>
        <w:ind w:firstLine="284"/>
        <w:jc w:val="both"/>
        <w:rPr>
          <w:rFonts w:ascii="Times New Roman" w:hAnsi="Times New Roman" w:cs="Times New Roman"/>
        </w:rPr>
      </w:pPr>
      <w:r>
        <w:rPr>
          <w:rFonts w:cs="Times New Roman" w:ascii="Times New Roman" w:hAnsi="Times New Roman"/>
        </w:rPr>
        <w:t>Если бы мне когда-нибудь снова пришлось вернуться к предметам, которых я едва коснулся, то я предложил бы сна</w:t>
        <w:softHyphen/>
        <w:t>чала прийти к соглашению насчет нескольких предваритель</w:t>
        <w:softHyphen/>
        <w:t>ных вопросов, именно: я бы выставил и попытался доказать три положения.</w:t>
      </w:r>
    </w:p>
    <w:p>
      <w:pPr>
        <w:pStyle w:val="Normal"/>
        <w:ind w:firstLine="284"/>
        <w:jc w:val="both"/>
        <w:rPr>
          <w:rFonts w:ascii="Times New Roman" w:hAnsi="Times New Roman" w:cs="Times New Roman"/>
        </w:rPr>
      </w:pPr>
      <w:r>
        <w:rPr>
          <w:rFonts w:cs="Times New Roman" w:ascii="Times New Roman" w:hAnsi="Times New Roman"/>
        </w:rPr>
        <w:t>Во-первых, что сознание личной свободы в первона</w:t>
        <w:softHyphen/>
        <w:t>чальном значении как способности самоопределения (из ко</w:t>
        <w:softHyphen/>
        <w:t>торого выводятся дальнейшие понятия гражданской и поли</w:t>
        <w:softHyphen/>
        <w:t>тической свободы), отношение человека к человечеству как духовному единству (гуманность), со всеми дальнейшими последствиями, каждое суждение, какое человек высказы</w:t>
        <w:softHyphen/>
        <w:t>вает о самом себе, и (как основа всего права) сознание долга и личной ответственности в самом широком значении этого слова, вообще вся этика, - что все это утверждается на рели</w:t>
        <w:softHyphen/>
        <w:t>гиозной основе и предполагает религиозные убеждения; что, следовательно, этика, как скоро отрешается от этих убежде</w:t>
        <w:softHyphen/>
        <w:t>ний, вместе с тем отказывается от своего собственного логи</w:t>
        <w:softHyphen/>
        <w:t>ческого и единственно состоятельного оправдания и впадает в неразрешимое противоречие со своими собственными тре</w:t>
        <w:softHyphen/>
        <w:t>бованиями и притязаниями. Осмеливаясь высказать это поло</w:t>
        <w:softHyphen/>
        <w:t>жение, я, конечно, знаю, что против меня могут сослаться на авторитет Канта; но я сомневаюсь, вполне ли верно поняли этого великого мыслителя и сам он не находился ли вообще под влиянием господствующих предрассудков относительно религии. Я знаю, что против моего мнения можно выставить и факты, именно: неоспоримый подъем нравственного уров</w:t>
        <w:softHyphen/>
        <w:t>ня, идущий во многих странах (Франции, Германии) рука об руку с атеизмом, как оказывается из истории и как видно и в настоящее время, затем массу высокостоящих в нравственном отношении личностей, которые, однако, в глубине своего со</w:t>
        <w:softHyphen/>
        <w:t xml:space="preserve">знания отрешились (или думают, что отрешились) от всякого религиозного учения. Я иду еще далее: в известные времена (при падении Римской империи, затем во второй половине </w:t>
      </w:r>
      <w:r>
        <w:rPr>
          <w:rFonts w:cs="Times New Roman" w:ascii="Times New Roman" w:hAnsi="Times New Roman"/>
          <w:lang w:val="la-VA" w:eastAsia="la-VA" w:bidi="la-VA"/>
        </w:rPr>
        <w:t xml:space="preserve">XVIII </w:t>
      </w:r>
      <w:r>
        <w:rPr>
          <w:rFonts w:cs="Times New Roman" w:ascii="Times New Roman" w:hAnsi="Times New Roman"/>
        </w:rPr>
        <w:t>века, а может быть, и в настоящее время) господствую</w:t>
        <w:softHyphen/>
        <w:t>щие воззрения слагаются таким образом, что свежее, искрен</w:t>
        <w:softHyphen/>
        <w:t>нее, нравственное стремление почти по необходимости может выражаться не иначе как в резком противоречии с религиею</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 xml:space="preserve">* При чтении отрывка </w:t>
      </w:r>
      <w:r>
        <w:rPr>
          <w:rFonts w:cs="Times New Roman" w:ascii="Times New Roman" w:hAnsi="Times New Roman"/>
          <w:lang w:val="la-VA" w:eastAsia="la-VA" w:bidi="la-VA"/>
        </w:rPr>
        <w:t xml:space="preserve">III </w:t>
      </w:r>
      <w:r>
        <w:rPr>
          <w:rFonts w:cs="Times New Roman" w:ascii="Times New Roman" w:hAnsi="Times New Roman"/>
        </w:rPr>
        <w:t>не следует упускать из виду, что он печатается с чернового, первоначального наброска, в котором, очевидно, не могут не встречаться выражения не совершенно точные, не вполне ясно передаю</w:t>
        <w:softHyphen/>
        <w:t>щие мысль Ю.Ф-ча. (Прим. Д. Самарина).</w:t>
      </w:r>
    </w:p>
    <w:p>
      <w:pPr>
        <w:pStyle w:val="Normal"/>
        <w:ind w:firstLine="284"/>
        <w:jc w:val="both"/>
        <w:rPr>
          <w:rFonts w:ascii="Times New Roman" w:hAnsi="Times New Roman" w:cs="Times New Roman"/>
        </w:rPr>
      </w:pPr>
      <w:r>
        <w:rPr>
          <w:rFonts w:cs="Times New Roman" w:ascii="Times New Roman" w:hAnsi="Times New Roman"/>
        </w:rPr>
        <w:t>Мне самому в течение жизни моей доводилось близко узна</w:t>
        <w:softHyphen/>
        <w:t>вать такие личности, перед которыми я должен был в душе глубоко преклониться, которые в царствии Божием будут стоять значительно выше, чем многие возведенные в раз</w:t>
        <w:softHyphen/>
        <w:t>ряд так называемых святых, епископы, монахи и князья</w:t>
      </w:r>
      <w:r>
        <w:rPr>
          <w:rFonts w:cs="Times New Roman" w:ascii="Times New Roman" w:hAnsi="Times New Roman"/>
          <w:vertAlign w:val="superscript"/>
        </w:rPr>
        <w:t>*</w:t>
      </w:r>
      <w:r>
        <w:rPr>
          <w:rFonts w:cs="Times New Roman" w:ascii="Times New Roman" w:hAnsi="Times New Roman"/>
        </w:rPr>
        <w:t>, и которые, однако, с полною верою признавали себя ате</w:t>
        <w:softHyphen/>
        <w:t>истами; эти люди, сами того не ведая, поклонялись Богу, которого, по-видимому, не признавали, но который их по</w:t>
        <w:softHyphen/>
        <w:t>нимал и слышал. Допуская все это, тем не менее я утверж</w:t>
        <w:softHyphen/>
        <w:t>даю, что нравственность без религии равняется лишенному корня растению, что обычай, предание, привычка, личное настроение и пр., как скоро стоят в противоречии со своим собственным основанием, не способны к жизни и рано или поздно должны подчиниться всемогущему закону логиче</w:t>
        <w:softHyphen/>
        <w:t>ской необходимости, потому что против такого рода проти</w:t>
        <w:softHyphen/>
        <w:t>воречий история оказывается беспощадною и неумолимою. Если бы захотели отдать себе строго научный отчет в том, от чего человек логически и в действительности отказыва</w:t>
        <w:softHyphen/>
        <w:t>ется, как скоро он отрешается от Бога, то по крайней мере остереглись бы и ближе вникли бы в дело - это уже много бы значило.</w:t>
      </w:r>
    </w:p>
    <w:p>
      <w:pPr>
        <w:pStyle w:val="Normal"/>
        <w:ind w:firstLine="284"/>
        <w:jc w:val="both"/>
        <w:rPr>
          <w:rFonts w:ascii="Times New Roman" w:hAnsi="Times New Roman" w:cs="Times New Roman"/>
        </w:rPr>
      </w:pPr>
      <w:r>
        <w:rPr>
          <w:rFonts w:cs="Times New Roman" w:ascii="Times New Roman" w:hAnsi="Times New Roman"/>
        </w:rPr>
        <w:t>Во-вторых, я бы исследовал, на что опирается господ</w:t>
        <w:softHyphen/>
        <w:t>ствующее вообще мнение, будто религиозная вера тож</w:t>
        <w:softHyphen/>
        <w:t>дественна с рабским подчинением внешнему авторитету, следовательно, несовместима со свободным стремлением к истине и с безусловным правом исследования. Что это мне</w:t>
        <w:softHyphen/>
        <w:t>ние основывается частью на иллогическом предположении, частью на произвольном расширении и обобщении истори</w:t>
        <w:softHyphen/>
        <w:t>ческих фактов, не трудно было бы доказать, если бы только захотели обращаться к фактам религиозной жизни так же беспристрастно и объективно, как в настоящее время обра</w:t>
        <w:softHyphen/>
        <w:t>щаются в области науки с фактами физиологическими или</w:t>
      </w:r>
    </w:p>
    <w:p>
      <w:pPr>
        <w:pStyle w:val="Normal"/>
        <w:ind w:firstLine="284"/>
        <w:jc w:val="both"/>
        <w:rPr>
          <w:rFonts w:ascii="Times New Roman" w:hAnsi="Times New Roman" w:cs="Times New Roman"/>
        </w:rPr>
      </w:pPr>
      <w:r>
        <w:rPr>
          <w:rFonts w:cs="Times New Roman" w:ascii="Times New Roman" w:hAnsi="Times New Roman"/>
        </w:rPr>
        <w:t>* Автор без сомнения говорит здесь не о святых, сущих на небе и прослав</w:t>
        <w:softHyphen/>
        <w:t>ленных Богом, но о тех, кому на земле, по сану или званию, ими носимому, людской обычай присвоил название святых, преподобных, благоверных и т.п. (Прим. Д. Самарина).</w:t>
      </w:r>
    </w:p>
    <w:p>
      <w:pPr>
        <w:pStyle w:val="Normal"/>
        <w:ind w:firstLine="284"/>
        <w:jc w:val="both"/>
        <w:rPr>
          <w:rFonts w:ascii="Times New Roman" w:hAnsi="Times New Roman" w:cs="Times New Roman"/>
        </w:rPr>
      </w:pPr>
      <w:r>
        <w:rPr>
          <w:rFonts w:cs="Times New Roman" w:ascii="Times New Roman" w:hAnsi="Times New Roman"/>
        </w:rPr>
        <w:t>политическими. Ведь никому в настоящее время не прихо</w:t>
        <w:softHyphen/>
        <w:t>дит на мысль определять понятия свободы и равенства как оправдание насилия, убийства и поджигательства потому только, что эти понятия были превратно поняты, искажены и употреблены во зло Парижским конвентом и позже та</w:t>
        <w:softHyphen/>
        <w:t>мошними коммунарами.</w:t>
      </w:r>
    </w:p>
    <w:p>
      <w:pPr>
        <w:pStyle w:val="Normal"/>
        <w:ind w:firstLine="284"/>
        <w:jc w:val="both"/>
        <w:rPr>
          <w:rFonts w:ascii="Times New Roman" w:hAnsi="Times New Roman" w:cs="Times New Roman"/>
        </w:rPr>
      </w:pPr>
      <w:r>
        <w:rPr>
          <w:rFonts w:cs="Times New Roman" w:ascii="Times New Roman" w:hAnsi="Times New Roman"/>
        </w:rPr>
        <w:t>В-третьих, я бы попытался разложить понятие чуда или так называемых сверхъестественных явлений. Я ду</w:t>
        <w:softHyphen/>
        <w:t>маю, что если бы мы решились взглянуть прямо на этот предмет, отвлечь его от частных примеров и от действи</w:t>
        <w:softHyphen/>
        <w:t>тельных или мнимых происшествий и различить понятие чудесного от прилипающих к нему, хотя в основе своей и различных от него понятий неправдоподобного, исключи</w:t>
        <w:softHyphen/>
        <w:t>тельного и противологического, следовательно неразумно</w:t>
        <w:softHyphen/>
        <w:t>го, то оказалось бы, что настоящий зародыш понятия чуда, его сущность ничего другого в себе не заключает, как при</w:t>
        <w:softHyphen/>
        <w:t>знание фактического, прямого воздействия духовного на</w:t>
        <w:softHyphen/>
        <w:t>чала или агента на материю. Повторяю, сущность чуда от</w:t>
        <w:softHyphen/>
        <w:t>крывается в самых обыденных явлениях, именно в тех, где духовное начало (например, человеческая воля) - которое хотя и тесно соединено с материею, однако по своей приро - де не материально, следовательно, не может быть продук</w:t>
        <w:softHyphen/>
        <w:t>том материи, - оказывается прямо воздействующим на ма</w:t>
        <w:softHyphen/>
        <w:t>терию, хотя бы и в самых тесных границах (например, в том явлении, что воля приводит в движение нервы и мускулы). Простое признание этого факта (а я не думаю, чтобы его можно было иначе отвергнуть, как отрицанием какого бы то ни было самостоятельного, духовного начала или какого бы то ни было духовного свойства, которое бы не имело основания в материи) заключает в себе признание в прин</w:t>
        <w:softHyphen/>
        <w:t>ципе (я говорю в принципе) так называемого чуда вообще. Если только в этом согласиться, то главное недоразумение будет устранено; все остальное (как то: степень вероятно</w:t>
        <w:softHyphen/>
        <w:t>сти различных чудес, о которых свидетельствует история, признаки истинных и ложных чудес и пр.) будет уже делом второстепенным.</w:t>
      </w:r>
    </w:p>
    <w:p>
      <w:pPr>
        <w:pStyle w:val="Normal"/>
        <w:numPr>
          <w:ilvl w:val="0"/>
          <w:numId w:val="0"/>
        </w:numPr>
        <w:ind w:firstLine="284"/>
        <w:jc w:val="both"/>
        <w:outlineLvl w:val="1"/>
        <w:rPr>
          <w:rFonts w:ascii="Times New Roman" w:hAnsi="Times New Roman" w:cs="Times New Roman"/>
        </w:rPr>
      </w:pPr>
      <w:bookmarkStart w:id="4" w:name="bookmark10"/>
      <w:r>
        <w:rPr>
          <w:rFonts w:cs="Times New Roman" w:ascii="Times New Roman" w:hAnsi="Times New Roman"/>
        </w:rPr>
        <w:t>Письма о материаёизме*</w:t>
      </w:r>
      <w:bookmarkEnd w:id="4"/>
    </w:p>
    <w:p>
      <w:pPr>
        <w:pStyle w:val="Normal"/>
        <w:ind w:firstLine="284"/>
        <w:jc w:val="both"/>
        <w:rPr>
          <w:rFonts w:ascii="Times New Roman" w:hAnsi="Times New Roman" w:cs="Times New Roman"/>
        </w:rPr>
      </w:pPr>
      <w:r>
        <w:rPr>
          <w:rFonts w:cs="Times New Roman" w:ascii="Times New Roman" w:hAnsi="Times New Roman"/>
        </w:rPr>
        <w:t>ПИСЬМО ПЕРВОЕ</w:t>
      </w:r>
    </w:p>
    <w:p>
      <w:pPr>
        <w:pStyle w:val="Normal"/>
        <w:ind w:firstLine="284"/>
        <w:jc w:val="both"/>
        <w:rPr>
          <w:rFonts w:ascii="Times New Roman" w:hAnsi="Times New Roman" w:cs="Times New Roman"/>
        </w:rPr>
      </w:pPr>
      <w:r>
        <w:rPr>
          <w:rFonts w:cs="Times New Roman" w:ascii="Times New Roman" w:hAnsi="Times New Roman"/>
        </w:rPr>
        <w:t>С особенным удовольствием погрузился я опять в хо</w:t>
        <w:softHyphen/>
        <w:t>лодную, отрезвляющую струю чистого умозрения; но, при</w:t>
        <w:softHyphen/>
        <w:t>знаюсь вам, - не без некоторого беспокойства. Я так давно не заглядывал в область философии, что не доверял себе и даже теперь сомневаюсь, сохранил ли я способность дышать в без</w:t>
        <w:softHyphen/>
      </w:r>
    </w:p>
    <w:p>
      <w:pPr>
        <w:pStyle w:val="Normal"/>
        <w:ind w:firstLine="284"/>
        <w:jc w:val="both"/>
        <w:rPr>
          <w:rFonts w:ascii="Times New Roman" w:hAnsi="Times New Roman" w:cs="Times New Roman"/>
        </w:rPr>
      </w:pPr>
      <w:r>
        <w:rPr>
          <w:rFonts w:cs="Times New Roman" w:ascii="Times New Roman" w:hAnsi="Times New Roman"/>
        </w:rPr>
        <w:t>* Под заглавием «Письма о материализме к Н. П. Гилярову-Платонову» было напечатано в № 2 газеты «День» 21 октября 1861 года первое письмо Ю. Ф-ча к Н. П. Гилярову-Платонову, с которым он условился вести из Са</w:t>
        <w:softHyphen/>
        <w:t>мары переписку философскую о материализме. Поводом к ней послужило то, что материалистическое учение все более и более распространялось тогда в нашем обществе, особенно в молодом учащемся поколении; со</w:t>
        <w:softHyphen/>
        <w:t>чинения Бюхнера в русском переводе переписывались и читались нарас</w:t>
        <w:softHyphen/>
        <w:t>хват в наших мужских и женских учебных заведениях. Вот как 9 лет спустя Ю.Ф. вспоминал об этой, к сожалению, прервавшейся на первом письме переписке своей с Н.П. Гиляровым-Платоновым, в письме своем от 7 де</w:t>
        <w:softHyphen/>
        <w:t>кабря 1870 года к князю Д. А. Оболенскому: «Статьи моей, о которой ты меня спрашиваешь, у меня нет; но Аксаков обещался доставить тебе ее в полном экземпляре «Дня». Ее даже нельзя назвать статьею. Это было простое письмо, адресованное на имя Гилярова, с которым я условился со</w:t>
        <w:softHyphen/>
        <w:t>вокупными силами уяснить и обсудить вопрос о материализме, в то время занимавший всех. Я вовсе не намеревался печатать этого письма и даже выговаривал Аксакову за помещение его в «Дне» без моего ведома и со</w:t>
        <w:softHyphen/>
        <w:t>гласия. Ты в нем не найдешь решительно ничего; это был только приступ к делу; недописанное продолжение затерялось, а другие занятия (в то время я был членом Самарского Губернского Присутствия по крестьянским делам) совершенно отвлекли меня от философских вопросов. Лучшее из немного</w:t>
        <w:softHyphen/>
        <w:t>го писанного у нас против материализма заключается в довольно простран</w:t>
        <w:softHyphen/>
        <w:t>ных статьях Юркевича по поводу статей Антоновича (если я не ошибаюсь). Статьи Юркевича помещены в Трудах Киевской духовной академии - года не припомню, но не ранее 1865 г. Он у меня есть, но, к сожалению, в дерев</w:t>
        <w:softHyphen/>
        <w:t>не. Сомневаюсь, впрочем, чтобы они могли тебе послужить в каком-нибудь отношении. Вопросы о причинах возрождения материализма в наше время, об отношениях его к немецкой философской школе Шеллинга и Гегеля, к естественным наукам, к разным сторонам общественного быта и государ</w:t>
        <w:softHyphen/>
        <w:t>ственного устройства и т.д. не таковы, чтобы можно было разъяснить их правительству и втиснуть в докладную записку». (Прим. Д. Самарина).</w:t>
      </w:r>
    </w:p>
    <w:p>
      <w:pPr>
        <w:pStyle w:val="Normal"/>
        <w:ind w:firstLine="284"/>
        <w:jc w:val="both"/>
        <w:rPr>
          <w:rFonts w:ascii="Times New Roman" w:hAnsi="Times New Roman" w:cs="Times New Roman"/>
        </w:rPr>
      </w:pPr>
      <w:r>
        <w:rPr>
          <w:rFonts w:cs="Times New Roman" w:ascii="Times New Roman" w:hAnsi="Times New Roman"/>
        </w:rPr>
        <w:t>воздушном пространстве и не сбиваться с прямого пути там, где нет ни верстовых столбов, ни других видимых и осязае</w:t>
        <w:softHyphen/>
        <w:t>мых примет. В последнее время я жил непраздно, но занятия мои все были такого рода, что они не только не благоприят</w:t>
        <w:softHyphen/>
        <w:t>ствовали развитию и укреплению философского мышления, а совершенно наоборот, отучали меня от тех приемов мыс</w:t>
        <w:softHyphen/>
        <w:t>ли, которых требует философия. В практических вопросах мы почти всегда принимаем за исходную точку вероятное и стремимся к приблизительно верному; вопросы ставятся не такие, на которые может быть только один безусловно истин</w:t>
        <w:softHyphen/>
        <w:t>ный ответ, исключающий все остальные как ложь; а из пяти или шести ответов, которые представляются вам единовре</w:t>
        <w:softHyphen/>
        <w:t>менно, и все в одинаковой степени могут быть и истинны и ложны, вы выбираете, руководствуясь почти исключительно непосредственным чутьем наиболее удобного и возможного в данную минуту, тот ответ, который кажется вам пригод</w:t>
        <w:softHyphen/>
        <w:t xml:space="preserve">ным, - и затем, из массы почти равносильных доказательств </w:t>
      </w:r>
      <w:r>
        <w:rPr>
          <w:rFonts w:cs="Times New Roman" w:ascii="Times New Roman" w:hAnsi="Times New Roman"/>
          <w:lang w:val="la-VA" w:eastAsia="la-VA" w:bidi="la-VA"/>
        </w:rPr>
        <w:t xml:space="preserve">pro </w:t>
      </w:r>
      <w:r>
        <w:rPr>
          <w:rFonts w:cs="Times New Roman" w:ascii="Times New Roman" w:hAnsi="Times New Roman"/>
        </w:rPr>
        <w:t xml:space="preserve">и </w:t>
      </w:r>
      <w:r>
        <w:rPr>
          <w:rFonts w:cs="Times New Roman" w:ascii="Times New Roman" w:hAnsi="Times New Roman"/>
          <w:lang w:val="la-VA" w:eastAsia="la-VA" w:bidi="la-VA"/>
        </w:rPr>
        <w:t xml:space="preserve">contra, </w:t>
      </w:r>
      <w:r>
        <w:rPr>
          <w:rFonts w:cs="Times New Roman" w:ascii="Times New Roman" w:hAnsi="Times New Roman"/>
        </w:rPr>
        <w:t>вы подбираете все для вас подходящее. Чем менее вы при этой работе отрешались от так называемой действи</w:t>
        <w:softHyphen/>
        <w:t>тельности, чем живее вы ощущали в себе потребности, болез</w:t>
        <w:softHyphen/>
        <w:t>ни, страсти и надежды среды, в которой вы поставлены, - тем лучше. Этою резкою противоположностью приемов мысли в сфере философской и в сфере практической объясняется вза</w:t>
        <w:softHyphen/>
        <w:t>имное тупое непонимание истинных философов истинными практическими деятелями и последних первыми. Отсюда и взаимное их друг к другу презрение. Только мы, люди сред</w:t>
        <w:softHyphen/>
        <w:t>ние, люди ни то ни се, обладаем способностью понимать и тех и других, заглядывать туда и сюда.</w:t>
      </w:r>
    </w:p>
    <w:p>
      <w:pPr>
        <w:pStyle w:val="Normal"/>
        <w:ind w:firstLine="284"/>
        <w:jc w:val="both"/>
        <w:rPr>
          <w:rFonts w:ascii="Times New Roman" w:hAnsi="Times New Roman" w:cs="Times New Roman"/>
        </w:rPr>
      </w:pPr>
      <w:r>
        <w:rPr>
          <w:rFonts w:cs="Times New Roman" w:ascii="Times New Roman" w:hAnsi="Times New Roman"/>
        </w:rPr>
        <w:t xml:space="preserve">Я прочел Бюхнера </w:t>
      </w:r>
      <w:r>
        <w:rPr>
          <w:rFonts w:cs="Times New Roman" w:ascii="Times New Roman" w:hAnsi="Times New Roman"/>
          <w:lang w:val="la-VA" w:eastAsia="la-VA" w:bidi="la-VA"/>
        </w:rPr>
        <w:t>«Kraft und Stoff»</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на пароходе в один присест, и хотя я очень легко поддаюсь на первых порах вся</w:t>
        <w:softHyphen/>
        <w:t>кому автору попавшейся мне в руки книги, хотя я не только без усилия, но почти невольно иду за ним, куда он ведет, но я должен сказать, что этот господин ни единой минуты мною не владел, не потому, чтобы я упирался, а просто оттого, что не чуял в нем силы. Одно из двух: или он действительно</w:t>
      </w:r>
    </w:p>
    <w:p>
      <w:pPr>
        <w:pStyle w:val="Normal"/>
        <w:ind w:firstLine="284"/>
        <w:jc w:val="both"/>
        <w:rPr>
          <w:rFonts w:ascii="Times New Roman" w:hAnsi="Times New Roman" w:cs="Times New Roman"/>
        </w:rPr>
      </w:pPr>
      <w:r>
        <w:rPr>
          <w:rFonts w:cs="Times New Roman" w:ascii="Times New Roman" w:hAnsi="Times New Roman"/>
        </w:rPr>
        <w:t>* «Сила и материя» (нем.).</w:t>
      </w:r>
    </w:p>
    <w:p>
      <w:pPr>
        <w:pStyle w:val="Normal"/>
        <w:ind w:firstLine="284"/>
        <w:jc w:val="both"/>
        <w:rPr>
          <w:rFonts w:ascii="Times New Roman" w:hAnsi="Times New Roman" w:cs="Times New Roman"/>
        </w:rPr>
      </w:pPr>
      <w:r>
        <w:rPr>
          <w:rFonts w:cs="Times New Roman" w:ascii="Times New Roman" w:hAnsi="Times New Roman"/>
        </w:rPr>
        <w:t>очень плох, или я утратил способность к восприятию новой мысли - это уж решайте вы, как знаете; а я начну с того, что передам вам те мысли и впечатления, которые родились во мне по поводу книги Бюхнера.</w:t>
      </w:r>
    </w:p>
    <w:p>
      <w:pPr>
        <w:pStyle w:val="Normal"/>
        <w:ind w:firstLine="284"/>
        <w:jc w:val="both"/>
        <w:rPr>
          <w:rFonts w:ascii="Times New Roman" w:hAnsi="Times New Roman" w:cs="Times New Roman"/>
        </w:rPr>
      </w:pPr>
      <w:r>
        <w:rPr>
          <w:rFonts w:cs="Times New Roman" w:ascii="Times New Roman" w:hAnsi="Times New Roman"/>
        </w:rPr>
        <w:t>Прежде всего мною овладело чувство беспокойства и даже страха, как бы не вздумали у нас или за границею ис</w:t>
        <w:softHyphen/>
        <w:t>кусственным образом подрезать крылья этому направлению, которому, очевидно, суждено еще долго расти и расти. Всякий человек имеет неоспоримое право - из всех органов познавания выбрать себе один орган, из всех путей избрать один путь и за</w:t>
        <w:softHyphen/>
        <w:t>тем поставить себе задачею: исследовать все то, что доступно этому органу, идти вперед этим одним путем, не оглядываясь ни направо, ни налево, до тех пор, пока он вернется к своей ис</w:t>
        <w:softHyphen/>
        <w:t xml:space="preserve">ходной точке или ударится лбом об стену. В этом нет не только ничего предосудительного или грешного, но это </w:t>
      </w:r>
      <w:r>
        <w:rPr>
          <w:rFonts w:cs="Times New Roman" w:ascii="Times New Roman" w:hAnsi="Times New Roman"/>
          <w:lang w:val="la-VA" w:eastAsia="la-VA" w:bidi="la-VA"/>
        </w:rPr>
        <w:t>conditio sine qua non</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всякого развития. Затем, желательно бы было, чтобы каждый человек, принимая на себя то одностороннее опреде</w:t>
        <w:softHyphen/>
        <w:t>ление, которое неразлучно с каждым движением, сознавал эту односторонность, не отрицал того, что лежит вне его области, не плевал на тех, кто идет другим путем; мы можем и должны этого желать, но мы не вправе этого требовать. Разрыв непо</w:t>
        <w:softHyphen/>
        <w:t>средственного общения человека с верховною истиною, кото</w:t>
        <w:softHyphen/>
        <w:t>рая есть вместе полная жизнь, не может никогда быть делом случая или неподвластной человеку необходимости; в основе одностороннего направления мысли, принимающего харак</w:t>
        <w:softHyphen/>
        <w:t>тер направления исключительного, отрицающего все, что вне его, лежит непременно порча нравственная, падение воли; но в этом отношении - личность суду человеческому неподсудна. Мы можем и должны требовать от нее только одного: логиче</w:t>
        <w:softHyphen/>
        <w:t>ской последовательности в ее односторонности. Всякое другое требование, к ней обращенное, было бы не только бессильно и недействительно, но оно заключало бы в себе нечестивое по</w:t>
        <w:softHyphen/>
        <w:t>сягательство на человеческую свободу. Безрассудно и грешно убивать мысль, потому что через это мы мешаем ей совершить над собою самоубийство, предопределенное всякой лжи. Закон</w:t>
      </w:r>
    </w:p>
    <w:p>
      <w:pPr>
        <w:pStyle w:val="Normal"/>
        <w:ind w:firstLine="284"/>
        <w:jc w:val="both"/>
        <w:rPr>
          <w:rFonts w:ascii="Times New Roman" w:hAnsi="Times New Roman" w:cs="Times New Roman"/>
        </w:rPr>
      </w:pPr>
      <w:r>
        <w:rPr>
          <w:rFonts w:cs="Times New Roman" w:ascii="Times New Roman" w:hAnsi="Times New Roman"/>
        </w:rPr>
        <w:t>* Без всяких условий (лат.).</w:t>
      </w:r>
    </w:p>
    <w:p>
      <w:pPr>
        <w:pStyle w:val="Normal"/>
        <w:ind w:firstLine="284"/>
        <w:jc w:val="both"/>
        <w:rPr>
          <w:rFonts w:ascii="Times New Roman" w:hAnsi="Times New Roman" w:cs="Times New Roman"/>
        </w:rPr>
      </w:pPr>
      <w:r>
        <w:rPr>
          <w:rFonts w:cs="Times New Roman" w:ascii="Times New Roman" w:hAnsi="Times New Roman"/>
        </w:rPr>
        <w:t>логики - вот единственный закон, от которого она не вправе уклоняться; пусть же она подчиняется ему безусловно. К не</w:t>
        <w:softHyphen/>
        <w:t>счастию, повсюду, где, кажется, коренные условия умственной жизни должны бы быть известны всем как азбука, - это простое правило беспрестанно нарушается. Вы видите рядом, с одной стороны, непонятное равнодушие к тем непоследовательно</w:t>
        <w:softHyphen/>
        <w:t>стям и нечистым пред логикою сделкам, за которыми ложь укрывается от собственных своих обличительных выводов; с другой стороны, вы беспрестанно встречаете искушение при</w:t>
        <w:softHyphen/>
        <w:t>хлопнуть мысль, последовательную до дерзости, накрыть, за</w:t>
        <w:softHyphen/>
        <w:t>душить ее. То и другое истекает из одного источника: неверия в силу и в окончательное торжество правды. Это общее свой</w:t>
        <w:softHyphen/>
        <w:t>ство солидных людей всех времен и наций: господствующей иерархии, ученых корпораций и т.д. Вы явственно различите их голос в воплях и криках негодования, вызванных книжкою Бюхнера за границею, и в подлой снисходительности, с кото</w:t>
        <w:softHyphen/>
        <w:t>рою наши и тамошние фарисеи и книжники идут навстречу всякой сделке с торжествующим материализмом. Только при двух условиях направление это может быть действительно опасно: при грубом на него гонении и при слабости в обличе</w:t>
        <w:softHyphen/>
        <w:t>нии его непоследовательностей. Этих непоследовательностей и теперь уж не оберешься. Разверните любую книжку любого из модных журналов. Один и тот же борзописец, на одной и той же странице, объявит вам, что так называемый дух и ма</w:t>
        <w:softHyphen/>
        <w:t>терия одно и то же, что мы употребляем слово дух для обо</w:t>
        <w:softHyphen/>
        <w:t>значения тех явлений, обусловленных законами вещественной необходимости, которых мы еще не успели окончательно ис</w:t>
        <w:softHyphen/>
        <w:t>следовать весами и мерою, и он же приходит в негодование при одной мысли о телесных наказаниях; другой скажет вам, что у женщины меньше мозга, чем у мужчины, и вслед за тем впи</w:t>
        <w:softHyphen/>
        <w:t>шется в ряды поборников равноправности прекрасного пола и его эмансипации; третьему положительно известно, что между обезьяною и негром существует только квантитативная, а не квалитативная разница, что обезьяна гораздо ближе к негру, чем негр к англосаксонцу, и он же, разумеется, от всей души проклинает рабство и Южные штаты, и т.д. и т.д.</w:t>
      </w:r>
    </w:p>
    <w:p>
      <w:pPr>
        <w:pStyle w:val="Normal"/>
        <w:ind w:firstLine="284"/>
        <w:jc w:val="both"/>
        <w:rPr>
          <w:rFonts w:ascii="Times New Roman" w:hAnsi="Times New Roman" w:cs="Times New Roman"/>
        </w:rPr>
      </w:pPr>
      <w:r>
        <w:rPr>
          <w:rFonts w:cs="Times New Roman" w:ascii="Times New Roman" w:hAnsi="Times New Roman"/>
        </w:rPr>
        <w:t>Я дорожу невозмутительным процессом законного са</w:t>
        <w:softHyphen/>
        <w:t>моубийства всякой лжи, не только как неотъемлемым правом свободной мысли, но еще и потому, что этим процессом до</w:t>
        <w:softHyphen/>
        <w:t xml:space="preserve">стигаются положительные результаты: очищение правды и уяснение ее </w:t>
      </w:r>
      <w:r>
        <w:rPr>
          <w:rFonts w:cs="Times New Roman" w:ascii="Times New Roman" w:hAnsi="Times New Roman"/>
          <w:lang w:val="la-VA" w:eastAsia="la-VA" w:bidi="la-VA"/>
        </w:rPr>
        <w:t xml:space="preserve">ad extra, </w:t>
      </w:r>
      <w:r>
        <w:rPr>
          <w:rFonts w:cs="Times New Roman" w:ascii="Times New Roman" w:hAnsi="Times New Roman"/>
        </w:rPr>
        <w:t>в логическом ее понимании. В этом отношении мне представляется в будущем огромная польза от строго последовательного материализма. Я уже не говорю о том, что он призван покончить со всеми попытками - на чем-нибудь утвердить идею нравственности (понятие дол</w:t>
        <w:softHyphen/>
        <w:t>га, чувство человеческого достоинства и тому подобное) вне православия (разумея под этим словом не одну доктрину, но Церковь как живой организм), что против него не устоит ни бесцветный, бескостный, дряблый гуманизм, ни социализм со всеми его бреднями и полуистинами, но для нашего по</w:t>
        <w:softHyphen/>
        <w:t>ложительного религиозного сознания он, мне кажется, имеет особенную важность. Материализм - это острая кислота, ко</w:t>
        <w:softHyphen/>
        <w:t>торая обмоет тусклый лик православия и возвратит ему блеск и чистоту. В наших, господствующих в массе верованиях (я говорю не об одних податных сословиях, но и о так называе</w:t>
        <w:softHyphen/>
        <w:t>мом обществе, даже о нем в особенности) есть сильная помесь чисто материалистических понятий и представлений, в кото</w:t>
        <w:softHyphen/>
        <w:t>рых под обманчивым видом одухотворения плоти скрывает</w:t>
        <w:softHyphen/>
        <w:t>ся грубое оплототворение (можно ли так выразиться?) духа. Для пояснения моей мысли я приведу пример. Припомните то, что вы, конечно, не раз слышали от лиц благочестивых и образованных по поводу лечения магнетизмом, кружения столов и т.д., и скажите: далеко ли мы ушли от заклинатель- ных религий, от того понятия, что посредством какого-нибудь чисто механического приема человек может привести себя, даже может быть приведен другим, без собственного своего ведома и сознания, в непосредственное общение с духом све</w:t>
        <w:softHyphen/>
        <w:t>та или духом тьмы? Что человек может случайно погубить свою душу, так же как он может схватить где-нибудь лихо</w:t>
        <w:softHyphen/>
        <w:t>радку, и может точно так же спасти ее? ...В одном этом пред</w:t>
        <w:softHyphen/>
        <w:t>положении, как в зерне, кроется весь материализм со всеми его дальнейшими выводами. Дайте ему свободно развиться,</w:t>
      </w:r>
    </w:p>
    <w:p>
      <w:pPr>
        <w:pStyle w:val="Normal"/>
        <w:ind w:firstLine="284"/>
        <w:jc w:val="both"/>
        <w:rPr>
          <w:rFonts w:ascii="Times New Roman" w:hAnsi="Times New Roman" w:cs="Times New Roman"/>
        </w:rPr>
      </w:pPr>
      <w:r>
        <w:rPr>
          <w:rFonts w:cs="Times New Roman" w:ascii="Times New Roman" w:hAnsi="Times New Roman"/>
        </w:rPr>
        <w:t>на просторе, в другой среде: и вы увидите, что, по закону хи</w:t>
        <w:softHyphen/>
        <w:t>мического сродства, он привлечет к себе и увлечет за собою все эти однородные миазмы, от которых другим способом мы отделались бы не скоро.</w:t>
      </w:r>
    </w:p>
    <w:p>
      <w:pPr>
        <w:pStyle w:val="Normal"/>
        <w:ind w:firstLine="284"/>
        <w:jc w:val="both"/>
        <w:rPr>
          <w:rFonts w:ascii="Times New Roman" w:hAnsi="Times New Roman" w:cs="Times New Roman"/>
        </w:rPr>
      </w:pPr>
      <w:r>
        <w:rPr>
          <w:rFonts w:cs="Times New Roman" w:ascii="Times New Roman" w:hAnsi="Times New Roman"/>
        </w:rPr>
        <w:t>Рассматривая материализм как один из моментов разви</w:t>
        <w:softHyphen/>
        <w:t>тия человеческой мысли, нельзя не признать его полноправ</w:t>
        <w:softHyphen/>
        <w:t>ности; но, с другой стороны, забудем ли мы, что это развитие совершается не в безвоздушном пространстве, а в данную эпоху, в известном обществе, в среде живых людей. Этот обо</w:t>
        <w:softHyphen/>
        <w:t>рот сознания совершается между нами, он требует нескольких поколений, которые одно за другим пойдут как бы на жертву этому направлению мысли. И оно заест и сгубит их, пока само на себя не наложит руки. В этом заключается трагическая сто</w:t>
        <w:softHyphen/>
        <w:t>рона явления. От материализма переходя к материалистам, я старался создать себе живой образ этих людей, перенестись на минуту в их понятия, проникнуться их побуждениями, усвоить себе их радости и печали, и вот к какому заключению я пришел: настоящих материалистов нет. Откиньте от себя понятие, что ваша жизнь есть полная художественная драма, слагающаяся из взаимодействия верховной правящей силы и личной вашей свободы; откиньте мысль, что вы содержи</w:t>
        <w:softHyphen/>
        <w:t>те в себе живое средоточие, к которому известным образом относится все окружающее; вычеркните понятия добра и зла, предназначения и долга, совершенствования и упадка; потом разделайтесь со всеми привычками, которые только в этих по</w:t>
        <w:softHyphen/>
        <w:t>нятиях и находят себе оправдание, например, с привычкою допрашивать свою совесть, судить себя и других, вообще по</w:t>
        <w:softHyphen/>
        <w:t>рицать и хвалить что бы то ни было; наконец, отбросьте всю нашу обычную терминологию, все качественные определения, все обороты речи, вытекающие из тех же понятий, - и тогда вы убедитесь, что в этой очищенной среде вы должны бы были немедленно задохнуться: в ней нет возможности ни думать, ни действовать, ни чувствовать, ни говорить по-человечески. Единственный во всем мире последовательный и стройный материалист - это бессловесное животное. К сознанию этой истины Бюхнер подошел очень близко; недаром же он облича</w:t>
        <w:softHyphen/>
      </w:r>
    </w:p>
    <w:p>
      <w:pPr>
        <w:pStyle w:val="Normal"/>
        <w:ind w:firstLine="284"/>
        <w:jc w:val="both"/>
        <w:rPr>
          <w:rFonts w:ascii="Times New Roman" w:hAnsi="Times New Roman" w:cs="Times New Roman"/>
        </w:rPr>
      </w:pPr>
      <w:r>
        <w:rPr>
          <w:rFonts w:cs="Times New Roman" w:ascii="Times New Roman" w:hAnsi="Times New Roman"/>
        </w:rPr>
        <w:t>ет современное общество, указывая ему на бушманов, негров, эскимосцев и другие низшие типы человеческого рода. Но, спрашивается, если так, то откуда же материализм заимству</w:t>
        <w:softHyphen/>
        <w:t>ет свою неоспоримую силу, свой соблазн и чем объяснить его громадные успехи? Мне кажется, что вся сила его не в нем, а вне его, - в том, что он отвергает; он силен воздействием на него отрицаемой им силы. Я объясню мою мысль сравнением. Озеро тихо и неподвижно; вплоть к берегу прижалась лодка. Она сама не может тронуться с места, но в нее садится ры</w:t>
        <w:softHyphen/>
        <w:t>бак. Он берет в руки багор, один конец упирает в берег, всею своею тяжестью налегает на другой конец, и лодка трогается, потому что он ее оттолкнул от берега. Теперь проведем это сравнение далее. Рыбак отчалил, лодка ушла далеко, и берего</w:t>
        <w:softHyphen/>
        <w:t xml:space="preserve">вые очертания мало-помалу начинают сливаться в туманной дали; наконец, они исчезают совершенно. Не видя за собою берега, рыбак про него забывает. Ему уже кажется, что лодка пошла сама собою; но, по мере удаления от берега, движение ее замедляется, потому что сила первоначального импульса </w:t>
      </w:r>
      <w:r>
        <w:rPr>
          <w:rFonts w:cs="Times New Roman" w:ascii="Times New Roman" w:hAnsi="Times New Roman"/>
          <w:lang w:val="la-VA" w:eastAsia="la-VA" w:bidi="la-VA"/>
        </w:rPr>
        <w:t xml:space="preserve">(impulsion </w:t>
      </w:r>
      <w:r>
        <w:rPr>
          <w:rFonts w:cs="Times New Roman" w:ascii="Times New Roman" w:hAnsi="Times New Roman"/>
        </w:rPr>
        <w:t>— предлагаю это слово напрокат нашим журналам: оно не хуже иллюзий, культа, эксплуатирования и т.п.) есте</w:t>
        <w:softHyphen/>
        <w:t>ственно слабеет, а самодвижущей силы в лодке все-таки нет. Мне кажется, это довольно верный образ материализма. В ту же самую ошибку впадает и Гегель (по глубокому и верно</w:t>
        <w:softHyphen/>
        <w:t xml:space="preserve">му замечанию покойного Хомякова), когда, дойдя до </w:t>
      </w:r>
      <w:r>
        <w:rPr>
          <w:rFonts w:cs="Times New Roman" w:ascii="Times New Roman" w:hAnsi="Times New Roman"/>
          <w:lang w:val="la-VA" w:eastAsia="la-VA" w:bidi="la-VA"/>
        </w:rPr>
        <w:t xml:space="preserve">Seyn, </w:t>
      </w:r>
      <w:r>
        <w:rPr>
          <w:rFonts w:cs="Times New Roman" w:ascii="Times New Roman" w:hAnsi="Times New Roman"/>
        </w:rPr>
        <w:t xml:space="preserve">до бытия, и, не видя возможности тронуться с места, он, чтобы перекинуть мостик к </w:t>
      </w:r>
      <w:r>
        <w:rPr>
          <w:rFonts w:cs="Times New Roman" w:ascii="Times New Roman" w:hAnsi="Times New Roman"/>
          <w:lang w:val="la-VA" w:eastAsia="la-VA" w:bidi="la-VA"/>
        </w:rPr>
        <w:t xml:space="preserve">Nichts, </w:t>
      </w:r>
      <w:r>
        <w:rPr>
          <w:rFonts w:cs="Times New Roman" w:ascii="Times New Roman" w:hAnsi="Times New Roman"/>
        </w:rPr>
        <w:t xml:space="preserve">придает своему </w:t>
      </w:r>
      <w:r>
        <w:rPr>
          <w:rFonts w:cs="Times New Roman" w:ascii="Times New Roman" w:hAnsi="Times New Roman"/>
          <w:lang w:val="la-VA" w:eastAsia="la-VA" w:bidi="la-VA"/>
        </w:rPr>
        <w:t xml:space="preserve">Seyn </w:t>
      </w:r>
      <w:r>
        <w:rPr>
          <w:rFonts w:cs="Times New Roman" w:ascii="Times New Roman" w:hAnsi="Times New Roman"/>
        </w:rPr>
        <w:t xml:space="preserve">предикат </w:t>
      </w:r>
      <w:r>
        <w:rPr>
          <w:rFonts w:cs="Times New Roman" w:ascii="Times New Roman" w:hAnsi="Times New Roman"/>
          <w:lang w:val="la-VA" w:eastAsia="la-VA" w:bidi="la-VA"/>
        </w:rPr>
        <w:t>der Umbestimmtheit</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то есть он вдруг, бессознательно припоми</w:t>
        <w:softHyphen/>
        <w:t xml:space="preserve">нает, что есть на свете бытие определенное в пространстве и во времени, целый мир действительности, </w:t>
      </w:r>
      <w:r>
        <w:rPr>
          <w:rFonts w:cs="Times New Roman" w:ascii="Times New Roman" w:hAnsi="Times New Roman"/>
          <w:lang w:val="la-VA" w:eastAsia="la-VA" w:bidi="la-VA"/>
        </w:rPr>
        <w:t xml:space="preserve">Daseyn </w:t>
      </w:r>
      <w:r>
        <w:rPr>
          <w:rFonts w:cs="Times New Roman" w:ascii="Times New Roman" w:hAnsi="Times New Roman"/>
        </w:rPr>
        <w:t>(о котором он не знает и не вправе знать), вносит представление об этом мире в свою область чистого мышления (забывая, что с дей</w:t>
        <w:softHyphen/>
        <w:t>ствительным миром он уже покончил, что его нет, что надоб</w:t>
        <w:softHyphen/>
        <w:t xml:space="preserve">но не взять его, как готовое, а вывести, то есть сотворить), сравнивает это замаскированное </w:t>
      </w:r>
      <w:r>
        <w:rPr>
          <w:rFonts w:cs="Times New Roman" w:ascii="Times New Roman" w:hAnsi="Times New Roman"/>
          <w:lang w:val="la-VA" w:eastAsia="la-VA" w:bidi="la-VA"/>
        </w:rPr>
        <w:t xml:space="preserve">Daseyn </w:t>
      </w:r>
      <w:r>
        <w:rPr>
          <w:rFonts w:cs="Times New Roman" w:ascii="Times New Roman" w:hAnsi="Times New Roman"/>
        </w:rPr>
        <w:t xml:space="preserve">с своим </w:t>
      </w:r>
      <w:r>
        <w:rPr>
          <w:rFonts w:cs="Times New Roman" w:ascii="Times New Roman" w:hAnsi="Times New Roman"/>
          <w:lang w:val="la-VA" w:eastAsia="la-VA" w:bidi="la-VA"/>
        </w:rPr>
        <w:t xml:space="preserve">Seyn, </w:t>
      </w:r>
      <w:r>
        <w:rPr>
          <w:rFonts w:cs="Times New Roman" w:ascii="Times New Roman" w:hAnsi="Times New Roman"/>
        </w:rPr>
        <w:t xml:space="preserve">и, по сличении, выводит, что </w:t>
      </w:r>
      <w:r>
        <w:rPr>
          <w:rFonts w:cs="Times New Roman" w:ascii="Times New Roman" w:hAnsi="Times New Roman"/>
          <w:lang w:val="la-VA" w:eastAsia="la-VA" w:bidi="la-VA"/>
        </w:rPr>
        <w:t xml:space="preserve">Seyn </w:t>
      </w:r>
      <w:r>
        <w:rPr>
          <w:rFonts w:cs="Times New Roman" w:ascii="Times New Roman" w:hAnsi="Times New Roman"/>
        </w:rPr>
        <w:t xml:space="preserve">— </w:t>
      </w:r>
      <w:r>
        <w:rPr>
          <w:rFonts w:cs="Times New Roman" w:ascii="Times New Roman" w:hAnsi="Times New Roman"/>
          <w:lang w:val="la-VA" w:eastAsia="la-VA" w:bidi="la-VA"/>
        </w:rPr>
        <w:t xml:space="preserve">Nichts. </w:t>
      </w:r>
      <w:r>
        <w:rPr>
          <w:rFonts w:cs="Times New Roman" w:ascii="Times New Roman" w:hAnsi="Times New Roman"/>
        </w:rPr>
        <w:t>Он точно так же от</w:t>
        <w:softHyphen/>
      </w:r>
    </w:p>
    <w:p>
      <w:pPr>
        <w:pStyle w:val="Normal"/>
        <w:ind w:firstLine="284"/>
        <w:jc w:val="both"/>
        <w:rPr>
          <w:rFonts w:ascii="Times New Roman" w:hAnsi="Times New Roman" w:cs="Times New Roman"/>
        </w:rPr>
      </w:pPr>
      <w:r>
        <w:rPr>
          <w:rFonts w:cs="Times New Roman" w:ascii="Times New Roman" w:hAnsi="Times New Roman"/>
        </w:rPr>
        <w:t>* Неопределенность (нем.).</w:t>
      </w:r>
    </w:p>
    <w:p>
      <w:pPr>
        <w:pStyle w:val="Normal"/>
        <w:ind w:firstLine="284"/>
        <w:jc w:val="both"/>
        <w:rPr>
          <w:rFonts w:ascii="Times New Roman" w:hAnsi="Times New Roman" w:cs="Times New Roman"/>
        </w:rPr>
      </w:pPr>
      <w:r>
        <w:rPr>
          <w:rFonts w:cs="Times New Roman" w:ascii="Times New Roman" w:hAnsi="Times New Roman"/>
        </w:rPr>
        <w:t>толкнул от себя ногою мир видимой и осязаемой действитель</w:t>
        <w:softHyphen/>
        <w:t>ности, как материалист оттолкнул от себя мир духа, другую действительность. Логически одна последовательность обу</w:t>
        <w:softHyphen/>
        <w:t>словливалась другою. Эта зависимость утверждаемого от от</w:t>
        <w:softHyphen/>
        <w:t>рицаемого, усмотренная нами в логическом развитии учения материалистов, еще яснее и нагляднее выражается в их прие</w:t>
        <w:softHyphen/>
        <w:t>мах, в их тоне, во всем их личном образе. Вы чувствуете, что все их одушевление, весь пафос их, вся сила и увлекательность их есть одушевление, пафос, сила и увлекательность борьбы. Они потому только не падают, что обеими руками обхватили своего врага, впились в него когтями и запустили в него зубы; не будь его, они бы не в состоянии были удержаться на ногах. Все, что в них есть сочувственного, жгучего и обаятельного, есть только отблеск того солнца, против которого они вопи</w:t>
        <w:softHyphen/>
        <w:t>ют, как дикари верховьев Нила. Но это последние лучи свети</w:t>
        <w:softHyphen/>
        <w:t xml:space="preserve">ла, для них заходящего. Скоро будет темно и холодно, скоро все замрет, посохнет и съежится. Проследите влияние учения в живых образах преемственно развивающих его поколений, и вы согласитесь со мною. Возьмите для примера хоть нашу Москву. У нас еще в свежей памяти типы старших учителей Г. и Б.; от них пошли </w:t>
      </w:r>
      <w:r>
        <w:rPr>
          <w:rFonts w:cs="Times New Roman" w:ascii="Times New Roman" w:hAnsi="Times New Roman"/>
          <w:lang w:val="la-VA" w:eastAsia="la-VA" w:bidi="la-VA"/>
        </w:rPr>
        <w:t xml:space="preserve">N. </w:t>
      </w:r>
      <w:r>
        <w:rPr>
          <w:rFonts w:cs="Times New Roman" w:ascii="Times New Roman" w:hAnsi="Times New Roman"/>
        </w:rPr>
        <w:t xml:space="preserve">и </w:t>
      </w:r>
      <w:r>
        <w:rPr>
          <w:rFonts w:cs="Times New Roman" w:ascii="Times New Roman" w:hAnsi="Times New Roman"/>
          <w:lang w:val="la-VA" w:eastAsia="la-VA" w:bidi="la-VA"/>
        </w:rPr>
        <w:t xml:space="preserve">N., </w:t>
      </w:r>
      <w:r>
        <w:rPr>
          <w:rFonts w:cs="Times New Roman" w:ascii="Times New Roman" w:hAnsi="Times New Roman"/>
        </w:rPr>
        <w:t>а уж последние выродились в та</w:t>
        <w:softHyphen/>
        <w:t>ких, на которых сами учителя смотрят теперь с тоскливым из</w:t>
        <w:softHyphen/>
        <w:t>умлением - смотрят и видят, яко се не добро. Скажите, когда ж это кончится? Близка ли реакция или надобно ожидать еще худшего? Вот что тяжело и грустно. Учение развивается сво</w:t>
        <w:softHyphen/>
        <w:t>им порядком, по своим законам, но люди изнашиваются и пор</w:t>
        <w:softHyphen/>
        <w:t>тятся, пропадает безвозвратно кровь и мозг целых поколений</w:t>
      </w:r>
      <w:r>
        <w:rPr>
          <w:rFonts w:cs="Times New Roman" w:ascii="Times New Roman" w:hAnsi="Times New Roman"/>
          <w:vertAlign w:val="superscript"/>
        </w:rPr>
        <w:t>*</w:t>
      </w:r>
      <w:r>
        <w:rPr>
          <w:rFonts w:cs="Times New Roman" w:ascii="Times New Roman" w:hAnsi="Times New Roman"/>
        </w:rPr>
        <w:t>. По поводу чужих я вспомнил невольно о своих. Действитель</w:t>
        <w:softHyphen/>
        <w:t xml:space="preserve">но, сходство между ними разительное. Возьмите Бюхнера и </w:t>
      </w:r>
      <w:r>
        <w:rPr>
          <w:rFonts w:cs="Times New Roman" w:ascii="Times New Roman" w:hAnsi="Times New Roman"/>
          <w:lang w:val="la-VA" w:eastAsia="la-VA" w:bidi="la-VA"/>
        </w:rPr>
        <w:t xml:space="preserve">N. N., </w:t>
      </w:r>
      <w:r>
        <w:rPr>
          <w:rFonts w:cs="Times New Roman" w:ascii="Times New Roman" w:hAnsi="Times New Roman"/>
        </w:rPr>
        <w:t>забудьте, что за первым есть богатая, ученая подготовка, а второй неуч, проповедующий в невежественном обществе; у обоих одна общая черта. Главное побуждение, главная дви</w:t>
        <w:softHyphen/>
        <w:t>гательная пружина их деятельности - это наслаждение тою</w:t>
      </w:r>
    </w:p>
    <w:p>
      <w:pPr>
        <w:pStyle w:val="Normal"/>
        <w:ind w:firstLine="284"/>
        <w:jc w:val="both"/>
        <w:rPr>
          <w:rFonts w:ascii="Times New Roman" w:hAnsi="Times New Roman" w:cs="Times New Roman"/>
        </w:rPr>
      </w:pPr>
      <w:r>
        <w:rPr>
          <w:rFonts w:cs="Times New Roman" w:ascii="Times New Roman" w:hAnsi="Times New Roman"/>
        </w:rPr>
        <w:t>* Хорошее, между прочим, готовится поколение юных докторов, которых большинство безусловно верит в Бюхнера, Молешотта и других! Не попа</w:t>
        <w:softHyphen/>
        <w:t>дайся к ним в руки! (Прим. Ю.Ф. Самарина).</w:t>
      </w:r>
    </w:p>
    <w:p>
      <w:pPr>
        <w:pStyle w:val="Normal"/>
        <w:ind w:firstLine="284"/>
        <w:jc w:val="both"/>
        <w:rPr>
          <w:rFonts w:ascii="Times New Roman" w:hAnsi="Times New Roman" w:cs="Times New Roman"/>
        </w:rPr>
      </w:pPr>
      <w:r>
        <w:rPr>
          <w:rFonts w:cs="Times New Roman" w:ascii="Times New Roman" w:hAnsi="Times New Roman"/>
        </w:rPr>
        <w:t>нестерпимою досадою, которую они в силах причинять казен</w:t>
        <w:softHyphen/>
        <w:t>ным законоучителям, педагогам, блюстителям всякого рода благоустройства и т. д. Сами они ничего не любят, или, луч</w:t>
        <w:softHyphen/>
        <w:t>ше, они любят свою мысль, как палку, которою можно больно бить других, любят в ней ту бессильную злобу, которую она против себя возбуждает. Это - свойство мелких и жиденьких почему-либо прокисших натур. Книга Бюхнера вызвала ро</w:t>
        <w:softHyphen/>
        <w:t xml:space="preserve">пот досады и негодования. В этом ропоте - значительная доля страха. Немецкие </w:t>
      </w:r>
      <w:r>
        <w:rPr>
          <w:rFonts w:cs="Times New Roman" w:ascii="Times New Roman" w:hAnsi="Times New Roman"/>
          <w:lang w:val="la-VA" w:eastAsia="la-VA" w:bidi="la-VA"/>
        </w:rPr>
        <w:t xml:space="preserve">Theologen, Schulgelehrten </w:t>
      </w:r>
      <w:r>
        <w:rPr>
          <w:rFonts w:cs="Times New Roman" w:ascii="Times New Roman" w:hAnsi="Times New Roman"/>
        </w:rPr>
        <w:t>переглянулись с беспокойством: того и гляди кафедра, паства, акциденции, Бог, совесть, добро и зло, кормление, затверженные учебни</w:t>
        <w:softHyphen/>
        <w:t>ки, все это вывалится у них из рук и разлетится вдребезги. И страшно и досадно донельзя. А ему только это и нужно. Тут- то он и торжествует. Он прислушивается к оглушительному ропоту, какая-то сладострастная дрожь пробегает по всем его жилам. Но вот он собрался говорить; послушайте: «Так вот что, добрые люди! Вы спрашиваете: куда же деваться с вашим Богом, с вашею совестью, с вашею нравственною сво</w:t>
        <w:softHyphen/>
        <w:t xml:space="preserve">бодою, с Откровением и т.п. Вы спрашиваете, нельзя ли всей этой ветоши отвести хоть какой-нибудь уголок в бесконечном </w:t>
      </w:r>
      <w:r>
        <w:rPr>
          <w:rFonts w:cs="Times New Roman" w:ascii="Times New Roman" w:hAnsi="Times New Roman"/>
          <w:lang w:val="la-VA" w:eastAsia="la-VA" w:bidi="la-VA"/>
        </w:rPr>
        <w:t xml:space="preserve">Reich der Natur </w:t>
      </w:r>
      <w:r>
        <w:rPr>
          <w:rFonts w:cs="Times New Roman" w:ascii="Times New Roman" w:hAnsi="Times New Roman"/>
        </w:rPr>
        <w:t>- так знайте же, друзья мои: нет этому места нигде, все занято червями, инфузориями и мокрицами; да по правде сказать, с чего вы и взяли, что дело науки гладить вас по шерсти, да потакать вашим бредням, да усыплять вас дет</w:t>
        <w:softHyphen/>
        <w:t>скими сказками? Скучно вам, тяжело, больно, душа рвется на части... Ага! Нам то и любо!» Вот его ответ на отзывы о его книге, и в этих строках он вылился весь, обнаружилась до последних изгибов эта эгоистическая натура. Как все это нам знакомо! Кажется, читаешь немецкую книгу, а точно писано по-нашему, по-русски...</w:t>
      </w:r>
    </w:p>
    <w:p>
      <w:pPr>
        <w:pStyle w:val="Normal"/>
        <w:ind w:firstLine="284"/>
        <w:jc w:val="both"/>
        <w:rPr>
          <w:rFonts w:ascii="Times New Roman" w:hAnsi="Times New Roman" w:cs="Times New Roman"/>
        </w:rPr>
      </w:pPr>
      <w:r>
        <w:rPr>
          <w:rFonts w:cs="Times New Roman" w:ascii="Times New Roman" w:hAnsi="Times New Roman"/>
        </w:rPr>
        <w:t>Но я разболтался с вами о тех впечатлениях и мыслях, которые занимали меня по поводу книги Бюхнера в то время, как я, по прочтении ее, одиноко расхаживал взад и вперед на палубе парохода «Царица»; о самой же книге не сказал еще ни полслова. Пора к ней перейти. Но я отлагаю это до следую</w:t>
        <w:softHyphen/>
        <w:t>щего письма.</w:t>
      </w:r>
    </w:p>
    <w:p>
      <w:pPr>
        <w:pStyle w:val="Normal"/>
        <w:ind w:firstLine="284"/>
        <w:jc w:val="both"/>
        <w:rPr>
          <w:rFonts w:ascii="Times New Roman" w:hAnsi="Times New Roman" w:cs="Times New Roman"/>
        </w:rPr>
      </w:pPr>
      <w:r>
        <w:rPr>
          <w:rFonts w:cs="Times New Roman" w:ascii="Times New Roman" w:hAnsi="Times New Roman"/>
        </w:rPr>
        <w:t>ПРОГРАММА ВТОРОГО ПИСЬМА И ОТРЫВКИ ИЗ ^EГО</w:t>
      </w:r>
    </w:p>
    <w:p>
      <w:pPr>
        <w:pStyle w:val="Normal"/>
        <w:ind w:firstLine="284"/>
        <w:jc w:val="both"/>
        <w:rPr>
          <w:rFonts w:ascii="Times New Roman" w:hAnsi="Times New Roman" w:cs="Times New Roman"/>
        </w:rPr>
      </w:pPr>
      <w:r>
        <w:rPr>
          <w:rFonts w:cs="Times New Roman" w:ascii="Times New Roman" w:hAnsi="Times New Roman"/>
        </w:rPr>
        <w:t>* * *</w:t>
      </w:r>
    </w:p>
    <w:p>
      <w:pPr>
        <w:pStyle w:val="Normal"/>
        <w:ind w:firstLine="284"/>
        <w:jc w:val="both"/>
        <w:rPr>
          <w:rFonts w:ascii="Times New Roman" w:hAnsi="Times New Roman" w:cs="Times New Roman"/>
        </w:rPr>
      </w:pPr>
      <w:r>
        <w:rPr>
          <w:rFonts w:cs="Times New Roman" w:ascii="Times New Roman" w:hAnsi="Times New Roman"/>
        </w:rPr>
        <w:t>Определение материи. - Его нет. - Почему. - Ее свой</w:t>
        <w:softHyphen/>
        <w:t>ства. - Противоречия в этих свойствах. - Материя по себе - то же, что идея Божества. - Материя в явлении. - Как относится материя по себе к материи в явлении. - Если материя по себе есть отвлечение, абстракт, то показать, что все мыслимое, перешедшее в сознание, есть абстракт, отвлечение. - Переход от понятия к явлению: необходимый (вещественный или логи</w:t>
        <w:softHyphen/>
        <w:t>ческий) или свободный. - Развитие и творчество. - Объясне</w:t>
        <w:softHyphen/>
        <w:t>ние понятия творчества. - Идея творчества в основе бытия. - Причина недоразумений. - Вещественность представлений о Боге. - Бог по себе и Бог Творец. - Вопрос о времени и месте проявления творчества.</w:t>
      </w:r>
    </w:p>
    <w:p>
      <w:pPr>
        <w:pStyle w:val="Normal"/>
        <w:ind w:firstLine="284"/>
        <w:jc w:val="both"/>
        <w:rPr>
          <w:rFonts w:ascii="Times New Roman" w:hAnsi="Times New Roman" w:cs="Times New Roman"/>
        </w:rPr>
      </w:pPr>
      <w:r>
        <w:rPr>
          <w:rFonts w:cs="Times New Roman" w:ascii="Times New Roman" w:hAnsi="Times New Roman"/>
        </w:rPr>
        <w:t>* * *</w:t>
      </w:r>
    </w:p>
    <w:p>
      <w:pPr>
        <w:pStyle w:val="Normal"/>
        <w:ind w:firstLine="284"/>
        <w:jc w:val="both"/>
        <w:rPr>
          <w:rFonts w:ascii="Times New Roman" w:hAnsi="Times New Roman" w:cs="Times New Roman"/>
        </w:rPr>
      </w:pPr>
      <w:r>
        <w:rPr>
          <w:rFonts w:cs="Times New Roman" w:ascii="Times New Roman" w:hAnsi="Times New Roman"/>
        </w:rPr>
        <w:t>В первом письме моем, напечатанном во 2-м № «Дня», я выразил желание, чтобы то направление мысли, которое известно у нас и за границею под названием, может быть не совсем точным, материализма, высказалось на свободе до ко</w:t>
        <w:softHyphen/>
        <w:t>нечных его результатов. Отзывы, дошедшие до меня с разных сторон по поводу этого письма, еще более убедили меня в на</w:t>
        <w:softHyphen/>
        <w:t>стоятельной, крайней необходимости этой свободы не только потому, что состязание, предполагающее полную равноправ</w:t>
        <w:softHyphen/>
        <w:t>ность спорящих сторон, во всяком деле есть вернейший способ раскрытия истины, но еще в особенности потому, что легкость, с которою распространяются и принимаются выводы материа</w:t>
        <w:softHyphen/>
        <w:t>лизма, указывает на коренной недостаток в нашем современ</w:t>
        <w:softHyphen/>
        <w:t>ном образовании вообще, недостаток, свойственный не одним сознательным исследователям этого учения, но и тем, которые относятся к нему наиболее враждебно и стоят за противопо</w:t>
        <w:softHyphen/>
      </w:r>
    </w:p>
    <w:p>
      <w:pPr>
        <w:pStyle w:val="Normal"/>
        <w:ind w:firstLine="284"/>
        <w:jc w:val="both"/>
        <w:rPr>
          <w:rFonts w:ascii="Times New Roman" w:hAnsi="Times New Roman" w:cs="Times New Roman"/>
        </w:rPr>
      </w:pPr>
      <w:r>
        <w:rPr>
          <w:rFonts w:cs="Times New Roman" w:ascii="Times New Roman" w:hAnsi="Times New Roman"/>
        </w:rPr>
        <w:t>ложное начало. Почва для материализма подготовляется вне его, и это составляет его силу. Встречаясь с общими, ходячими понятиями и представлениями, он находит в них точку опоры, называет по имени и тем самым как бы узаконяет то, что уже давно проникло в сознание совершенно иными путями. Если б одностороннее направление мысли, с которым мы теперь име</w:t>
        <w:softHyphen/>
        <w:t>ем дело, навевалось на нас случайно и со стороны, можно бы было до некоторой степени понять и извинить желание огра</w:t>
        <w:softHyphen/>
        <w:t>дить себя от него предупредительными, полицейскими мера</w:t>
        <w:softHyphen/>
        <w:t>ми. Но здесь не то; нам предстоит не одно отражение внешнего напора, а внутреннее очищение собственных наших понятий от грубовещественных представлений, с которыми они срос</w:t>
        <w:softHyphen/>
        <w:t>лись без нашего ведома и соизволения. Сознательный и после</w:t>
        <w:softHyphen/>
        <w:t>довательный материализм, цепляясь за эту внешнюю оболоч</w:t>
        <w:softHyphen/>
        <w:t>ку, совлекает ее, уносит с собою и этим самым бессознательно оказывает нам огромную услугу. Но для этого необходимо предоставить ему право и простор обличать нас на свободе и выводить наружу все противоречия в наших воззрениях, кото</w:t>
        <w:softHyphen/>
        <w:t>рых мы сами не замечаем, потому что мы с ними сжились...</w:t>
      </w:r>
    </w:p>
    <w:p>
      <w:pPr>
        <w:pStyle w:val="Normal"/>
        <w:ind w:firstLine="284"/>
        <w:jc w:val="both"/>
        <w:rPr>
          <w:rFonts w:ascii="Times New Roman" w:hAnsi="Times New Roman" w:cs="Times New Roman"/>
        </w:rPr>
      </w:pPr>
      <w:r>
        <w:rPr>
          <w:rFonts w:cs="Times New Roman" w:ascii="Times New Roman" w:hAnsi="Times New Roman"/>
        </w:rPr>
        <w:t>* * *</w:t>
      </w:r>
    </w:p>
    <w:p>
      <w:pPr>
        <w:pStyle w:val="Normal"/>
        <w:ind w:firstLine="284"/>
        <w:jc w:val="both"/>
        <w:rPr>
          <w:rFonts w:ascii="Times New Roman" w:hAnsi="Times New Roman" w:cs="Times New Roman"/>
        </w:rPr>
      </w:pPr>
      <w:r>
        <w:rPr>
          <w:rFonts w:cs="Times New Roman" w:ascii="Times New Roman" w:hAnsi="Times New Roman"/>
        </w:rPr>
        <w:t>Свобода выражается даже там, где она себя отрицает. «Желал бы, но не могу - это сильнее меня». Что значит меня? Все желания, испытываемые человеком, - в нем; все в равной степени, в этом смысле - он; все в равной степени необходимы и обусловлены ходом бытия. Отчего об одном из этих жела</w:t>
        <w:softHyphen/>
        <w:t>ний человек говорит я, в противоположность другим, которые называет не-я ? Потому, что, независимо от представлений, желаний, впечатлений, потребностей, в человеке существует еще сердцевина, как бы фокус, из которого бьет самородный ключ. Запершись в эту сердцевину, человек с этой точки зре</w:t>
        <w:softHyphen/>
        <w:t>ния относится ко всему этому (желания, побуждения и т.д.), как к чему-то внешнему, как к объекту, к которому он относит</w:t>
        <w:softHyphen/>
        <w:t>ся как другой, из всей этой массы усваивая и отрицая, одобряя и отталкивая, что хочет. - Итак, я, мое в предыдущей фразе</w:t>
      </w:r>
    </w:p>
    <w:p>
      <w:pPr>
        <w:pStyle w:val="Normal"/>
        <w:ind w:firstLine="284"/>
        <w:jc w:val="both"/>
        <w:rPr>
          <w:rFonts w:ascii="Times New Roman" w:hAnsi="Times New Roman" w:cs="Times New Roman"/>
        </w:rPr>
      </w:pPr>
      <w:r>
        <w:rPr>
          <w:rFonts w:cs="Times New Roman" w:ascii="Times New Roman" w:hAnsi="Times New Roman"/>
        </w:rPr>
        <w:t>значит: то из моих пожеланий, которое мною признано, одо</w:t>
        <w:softHyphen/>
        <w:t>брено, усвоено, то, на стороне которого перевес моего выбора, то, которое сделалось моим, вольным. Другой вопрос: вольное может ли быть слабейшим? Это обман...</w:t>
      </w:r>
    </w:p>
    <w:p>
      <w:pPr>
        <w:pStyle w:val="Normal"/>
        <w:ind w:firstLine="284"/>
        <w:jc w:val="both"/>
        <w:rPr>
          <w:rFonts w:ascii="Times New Roman" w:hAnsi="Times New Roman" w:cs="Times New Roman"/>
        </w:rPr>
      </w:pPr>
      <w:r>
        <w:rPr>
          <w:rFonts w:cs="Times New Roman" w:ascii="Times New Roman" w:hAnsi="Times New Roman"/>
        </w:rPr>
        <w:t>* * *</w:t>
      </w:r>
    </w:p>
    <w:p>
      <w:pPr>
        <w:pStyle w:val="Normal"/>
        <w:ind w:firstLine="284"/>
        <w:jc w:val="both"/>
        <w:rPr>
          <w:rFonts w:ascii="Times New Roman" w:hAnsi="Times New Roman" w:cs="Times New Roman"/>
        </w:rPr>
      </w:pPr>
      <w:r>
        <w:rPr>
          <w:rFonts w:cs="Times New Roman" w:ascii="Times New Roman" w:hAnsi="Times New Roman"/>
        </w:rPr>
        <w:t>В движении естественных наук замечаются два направле</w:t>
        <w:softHyphen/>
        <w:t>ния, которым соответствуют две группы деятелей. Одни, оста</w:t>
        <w:softHyphen/>
        <w:t>ваясь в пределах избранных ими специальностей, располагая исключительно теми способами познавания, которые обуслов</w:t>
        <w:softHyphen/>
        <w:t>ливаются самым существом предмета (опытом, наблюдением и т. п.), не стесняясь в своих выводах никакими данными, до</w:t>
        <w:softHyphen/>
        <w:t>бытыми другими способами и из других источников (напр., из Откровения, преданий и т. д.), но и не отвергая этих данных, постепенно обогащают науку результатами свойства положи</w:t>
        <w:softHyphen/>
        <w:t>тельного. Другие (напр., Фохт, Бюхнер, Картри и др.) облекают эти результаты в форму отрицательную и обращают их остри</w:t>
        <w:softHyphen/>
        <w:t>ем против системы убеждений, приобретенных другими спо</w:t>
        <w:softHyphen/>
        <w:t>собами и из других источников. В этой второй школе стремле</w:t>
        <w:softHyphen/>
        <w:t>ние к предвзятой цели решительно берет верх над логически законным, строго объективным и бесстрастным отношением к предмету. Нимало не обогащая естествоведения, группа лю</w:t>
        <w:softHyphen/>
        <w:t>дей, о которой идет речь, чисто механически переносит из него отрывочные выводы в совершенно иную область ведения, к сожалению, для них темную, и, вследствие этого, на каждом шагу принимает и выдает разноречия за противоречия. Наше несчастие состоит в том, что большая часть наших поклонни</w:t>
        <w:softHyphen/>
        <w:t>ков естествознания дорожит им ради именно этой отрицатель</w:t>
        <w:softHyphen/>
        <w:t>ной школы, приурочившейся к нему со стороны, а вследствие этого и противники естествоведения винят его в порождении учения действительно вредного, но в котором наука, в строгом смысле слова, решительно не причастна.</w:t>
      </w:r>
    </w:p>
    <w:p>
      <w:pPr>
        <w:pStyle w:val="Normal"/>
        <w:ind w:firstLine="284"/>
        <w:jc w:val="both"/>
        <w:rPr>
          <w:rFonts w:ascii="Times New Roman" w:hAnsi="Times New Roman" w:cs="Times New Roman"/>
        </w:rPr>
      </w:pPr>
      <w:r>
        <w:rPr>
          <w:rFonts w:cs="Times New Roman" w:ascii="Times New Roman" w:hAnsi="Times New Roman"/>
        </w:rPr>
        <w:t>Несостоятельность отрицательной школы обнаруживает</w:t>
        <w:softHyphen/>
        <w:t>ся главнейшим образом, во-первых, в коренном, внутреннем противоречии ее стремлений, во-вторых, в крайней ограни</w:t>
        <w:softHyphen/>
      </w:r>
    </w:p>
    <w:p>
      <w:pPr>
        <w:pStyle w:val="Normal"/>
        <w:ind w:firstLine="284"/>
        <w:jc w:val="both"/>
        <w:rPr>
          <w:rFonts w:ascii="Times New Roman" w:hAnsi="Times New Roman" w:cs="Times New Roman"/>
        </w:rPr>
      </w:pPr>
      <w:r>
        <w:rPr>
          <w:rFonts w:cs="Times New Roman" w:ascii="Times New Roman" w:hAnsi="Times New Roman"/>
        </w:rPr>
        <w:t>ченности и пошлости ее понятий о том учении, против кото</w:t>
        <w:softHyphen/>
        <w:t>рого она ополчается. Нам говорят: так как многие из явлений, совершающихся в пространстве и во времени, обусловлива</w:t>
        <w:softHyphen/>
        <w:t>ются законом вещественной необходимости, то и те явления, которых необходимость еще не выяснилась, обусловливаются тем же, пока еще, конечно, для нас закрытым законом; следо</w:t>
        <w:softHyphen/>
        <w:t xml:space="preserve">вательно, понятие свободы есть не более как произвольная гипотеза, как выражение искомого, как своего рода </w:t>
      </w:r>
      <w:r>
        <w:rPr>
          <w:rFonts w:cs="Times New Roman" w:ascii="Times New Roman" w:hAnsi="Times New Roman"/>
          <w:lang w:val="la-VA" w:eastAsia="la-VA" w:bidi="la-VA"/>
        </w:rPr>
        <w:t xml:space="preserve">X, </w:t>
      </w:r>
      <w:r>
        <w:rPr>
          <w:rFonts w:cs="Times New Roman" w:ascii="Times New Roman" w:hAnsi="Times New Roman"/>
        </w:rPr>
        <w:t>кото</w:t>
        <w:softHyphen/>
        <w:t>рый мы ставим до поры до времени там, где ускользает от нас связь вещественной причины с вещественным последствием. С этим, разумеется, должно рушиться понятие добра и зла, долга, вменения и обязательности всех существующих форм общежития и т. д. - чего и добиваются; но с тем вместе рушит</w:t>
        <w:softHyphen/>
        <w:t>ся и понятие права (всякого), ибо право семейное, граждан</w:t>
        <w:softHyphen/>
        <w:t>ское, государственное есть не иное что, как черта, проведенная для ограждения в известных пределах именно свободы, а не чего-либо другого. Если свобода фикция, то и оберегание ее не имеет смысла. Если каждое явление в области единичного человеческого развития обусловлено исключительно законом вещественной необходимости, как движение светил, как про</w:t>
        <w:softHyphen/>
        <w:t>цесс произрастания и так далее, то добиваться так называемой политической свободы так же смешно и неразумно, как ста</w:t>
        <w:softHyphen/>
        <w:t>раться высвободиться из-под условий химических сочетаний и физиологических процессов.</w:t>
      </w:r>
    </w:p>
    <w:p>
      <w:pPr>
        <w:pStyle w:val="Normal"/>
        <w:ind w:firstLine="284"/>
        <w:jc w:val="both"/>
        <w:rPr>
          <w:rFonts w:ascii="Times New Roman" w:hAnsi="Times New Roman" w:cs="Times New Roman"/>
        </w:rPr>
      </w:pPr>
      <w:r>
        <w:rPr>
          <w:rFonts w:cs="Times New Roman" w:ascii="Times New Roman" w:hAnsi="Times New Roman"/>
        </w:rPr>
        <w:t>Спрашивается: на каком же основании отрицательная школа позволяет себе выкидывать знамя политического либера</w:t>
        <w:softHyphen/>
        <w:t>лизма и даже радикализма? Но это дело второстепенное и сви</w:t>
        <w:softHyphen/>
        <w:t>детельствующее о непоследовательности не столько самого уче</w:t>
        <w:softHyphen/>
        <w:t>ния, сколько его апостолов. Затем, в диалектических приемах и в системе доказательств обращает на себя внимание следующая общая черта. О каждом предмете существуют наглядные, оби</w:t>
        <w:softHyphen/>
        <w:t>ходные, более или менее грубые представления, свойственные низшей степени умственного развития, и понятия более точные и строгие, по этому самому недоступные воображению. Мы, например, употребляем выражения: луна нарождается, убыва</w:t>
        <w:softHyphen/>
        <w:t>ет, солнце встает, садится и т.п., хотя они уже не соответствуют</w:t>
      </w:r>
    </w:p>
    <w:p>
      <w:pPr>
        <w:pStyle w:val="Normal"/>
        <w:ind w:firstLine="284"/>
        <w:jc w:val="both"/>
        <w:rPr>
          <w:rFonts w:ascii="Times New Roman" w:hAnsi="Times New Roman" w:cs="Times New Roman"/>
        </w:rPr>
      </w:pPr>
      <w:r>
        <w:rPr>
          <w:rFonts w:cs="Times New Roman" w:ascii="Times New Roman" w:hAnsi="Times New Roman"/>
        </w:rPr>
        <w:t>тому, что мы знаем о движении солнца и луны и принадлежат к кругу представлений, из которого мы давно вышли. Что же делают Бюхнеры, Фохты и им подобные? Они противопостав</w:t>
        <w:softHyphen/>
        <w:t>ляют строго научные понятия о мире вещественном младенче</w:t>
        <w:softHyphen/>
        <w:t>ским представлениям о мире духовном (о Боге, о душе, об От</w:t>
        <w:softHyphen/>
        <w:t>кровении и т.д.) и празднуют каждое усмотренное между ними противоречие как торжество вещества над духом.</w:t>
      </w:r>
    </w:p>
    <w:p>
      <w:pPr>
        <w:pStyle w:val="Normal"/>
        <w:ind w:firstLine="284"/>
        <w:jc w:val="both"/>
        <w:rPr>
          <w:rFonts w:ascii="Times New Roman" w:hAnsi="Times New Roman" w:cs="Times New Roman"/>
        </w:rPr>
      </w:pPr>
      <w:r>
        <w:rPr>
          <w:rFonts w:cs="Times New Roman" w:ascii="Times New Roman" w:hAnsi="Times New Roman"/>
        </w:rPr>
        <w:t>Область Откровения есть такой же мир, как и та совокуп</w:t>
        <w:softHyphen/>
        <w:t>ность всего существующего во времени и пространстве, кото</w:t>
        <w:softHyphen/>
        <w:t>рую мы обыкновенно называем вселенною или миром. Первый из этих миров не скуднее содержанием второго; он тоже имеет свои глубины, и исследование их требует не меньшего напря</w:t>
        <w:softHyphen/>
        <w:t>жения и труда, чем уразумение тайн геологии или химии. На нашу беду, сдав последний экзамен из так называемого Зако</w:t>
        <w:softHyphen/>
        <w:t>на Божия, мы расстаемся навсегда с этою областью и уже на всю жизнь, сами того не подозревая, остаемся в ней детьми до седых волос, тогда как в сфере науки или права мы продол</w:t>
        <w:softHyphen/>
        <w:t>жаем расти и мужать. Отсюда наша ребяческая податливость при первой встрече с самым низкопробным неверием. Прежде всего, уяснили ли мы себе, что есть Откровение само по себе? Откровение не есть выражение божественного ведения, а сло</w:t>
        <w:softHyphen/>
        <w:t>во Божие, обращенное к людям, следовательно, выражение бо</w:t>
        <w:softHyphen/>
        <w:t>жественного ведения в условиях конечности, в исторических формах человеческого разумения. Слово, обращенное к че</w:t>
        <w:softHyphen/>
        <w:t>ловеку и доступное человеческому разумению, предполагает употребление не только известных звуков и очертаний, но и целого круга известных понятий и представлений, которыми говорящий пользуется как готовым материалом, в который он влагает свою мысль. Иначе, Откровение - как разговор между лицом, существующим вне условий пространства и времени, и существом конечным - было бы невозможно. Конечная цель Откровения - восстановление нравственно павшего человека</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 Последний отрывок, судя по почерку и по бумаге, написан был позднее, вероятно, в конце 60-х или в начале 70-х годов, и не предназначался для пи</w:t>
        <w:softHyphen/>
        <w:t>сем о материализме, но, по содержанию своему, он подходит к ним, вслед</w:t>
        <w:softHyphen/>
        <w:t>ствие чего он и был помещен в «Православном Обозрении» за 1877 год, как отрывок из 2-го письма о материализме. (Прим. Д. Самарина.)</w:t>
      </w:r>
    </w:p>
    <w:p>
      <w:pPr>
        <w:pStyle w:val="Normal"/>
        <w:numPr>
          <w:ilvl w:val="0"/>
          <w:numId w:val="0"/>
        </w:numPr>
        <w:ind w:firstLine="284"/>
        <w:jc w:val="both"/>
        <w:outlineLvl w:val="1"/>
        <w:rPr>
          <w:rFonts w:ascii="Times New Roman" w:hAnsi="Times New Roman" w:cs="Times New Roman"/>
        </w:rPr>
      </w:pPr>
      <w:bookmarkStart w:id="5" w:name="bookmark12"/>
      <w:r>
        <w:rPr>
          <w:rFonts w:cs="Times New Roman" w:ascii="Times New Roman" w:hAnsi="Times New Roman"/>
        </w:rPr>
        <w:t>Иезуиты и их отно0ение к России*</w:t>
      </w:r>
      <w:bookmarkEnd w:id="5"/>
    </w:p>
    <w:p>
      <w:pPr>
        <w:pStyle w:val="Normal"/>
        <w:ind w:firstLine="284"/>
        <w:jc w:val="both"/>
        <w:rPr>
          <w:rFonts w:ascii="Times New Roman" w:hAnsi="Times New Roman" w:cs="Times New Roman"/>
        </w:rPr>
      </w:pPr>
      <w:r>
        <w:rPr>
          <w:rFonts w:cs="Times New Roman" w:ascii="Times New Roman" w:hAnsi="Times New Roman"/>
        </w:rPr>
        <w:t>ПИСЬМО ТРЕТЬЕ</w:t>
      </w:r>
    </w:p>
    <w:p>
      <w:pPr>
        <w:pStyle w:val="Normal"/>
        <w:ind w:firstLine="284"/>
        <w:jc w:val="both"/>
        <w:rPr>
          <w:rFonts w:ascii="Times New Roman" w:hAnsi="Times New Roman" w:cs="Times New Roman"/>
        </w:rPr>
      </w:pPr>
      <w:r>
        <w:rPr>
          <w:rFonts w:cs="Times New Roman" w:ascii="Times New Roman" w:hAnsi="Times New Roman"/>
        </w:rPr>
        <w:t>Могу ли я надеяться, что подробные выписки из книги Бузенбаума, которыми я, вероятно, вам надоел, произвели на вас какое-нибудь впечатление и что влияние среды, в которой вы живете, еще не успело его изгладить?</w:t>
      </w:r>
    </w:p>
    <w:p>
      <w:pPr>
        <w:pStyle w:val="Normal"/>
        <w:ind w:firstLine="284"/>
        <w:jc w:val="both"/>
        <w:rPr>
          <w:rFonts w:ascii="Times New Roman" w:hAnsi="Times New Roman" w:cs="Times New Roman"/>
        </w:rPr>
      </w:pPr>
      <w:r>
        <w:rPr>
          <w:rFonts w:cs="Times New Roman" w:ascii="Times New Roman" w:hAnsi="Times New Roman"/>
        </w:rPr>
        <w:t>Если могу, то позвольте мне, сославшись на это впечатле</w:t>
        <w:softHyphen/>
        <w:t>ние, взять его за исходную точку настоящего моего письма.</w:t>
      </w:r>
    </w:p>
    <w:p>
      <w:pPr>
        <w:pStyle w:val="Normal"/>
        <w:ind w:firstLine="284"/>
        <w:jc w:val="both"/>
        <w:rPr>
          <w:rFonts w:ascii="Times New Roman" w:hAnsi="Times New Roman" w:cs="Times New Roman"/>
        </w:rPr>
      </w:pPr>
      <w:r>
        <w:rPr>
          <w:rFonts w:cs="Times New Roman" w:ascii="Times New Roman" w:hAnsi="Times New Roman"/>
        </w:rPr>
        <w:t>Представьте себе, что в каком-нибудь обществе, целый кодекс нравственности, систематически извращенной по ука</w:t>
        <w:softHyphen/>
        <w:t>занным мною способам, положен в основание общественному воспитанию и принят в руководство духовниками в разреше</w:t>
        <w:softHyphen/>
        <w:t>нии вопросов совести; вдумайтесь в вероятные последствия, и</w:t>
      </w:r>
    </w:p>
    <w:p>
      <w:pPr>
        <w:pStyle w:val="Normal"/>
        <w:ind w:firstLine="284"/>
        <w:jc w:val="both"/>
        <w:rPr>
          <w:rFonts w:ascii="Times New Roman" w:hAnsi="Times New Roman" w:cs="Times New Roman"/>
        </w:rPr>
      </w:pPr>
      <w:r>
        <w:rPr>
          <w:rFonts w:cs="Times New Roman" w:ascii="Times New Roman" w:hAnsi="Times New Roman"/>
        </w:rPr>
        <w:t>* Сочинения Ю. Ф. Самарина об иезуитах появилось в 1865 году в издавав</w:t>
        <w:softHyphen/>
        <w:t xml:space="preserve">шейся И. С. Аксаковым газете «День» (№ 45-52); оно напечатано там под заглавием «Ответ иезуиту отцу Мартынову, письма </w:t>
      </w:r>
      <w:r>
        <w:rPr>
          <w:rFonts w:cs="Times New Roman" w:ascii="Times New Roman" w:hAnsi="Times New Roman"/>
          <w:lang w:val="la-VA" w:eastAsia="la-VA" w:bidi="la-VA"/>
        </w:rPr>
        <w:t xml:space="preserve">I-V», </w:t>
      </w:r>
      <w:r>
        <w:rPr>
          <w:rFonts w:cs="Times New Roman" w:ascii="Times New Roman" w:hAnsi="Times New Roman"/>
        </w:rPr>
        <w:t>а в следующем 1866 году оно было издано «Русским Архивом» отдельною книгою под за</w:t>
        <w:softHyphen/>
        <w:t>главием «Иезуиты и их отношение к России». В этом первом издании, кро</w:t>
        <w:softHyphen/>
        <w:t>ме писем Ю. Ф-ча, перепечатанных с незначительными сокращениями и изменениями, сделанными самим автором, помещены вслед за предисло</w:t>
        <w:softHyphen/>
        <w:t>вием издателя, выдержки из передовых статей газеты «День», объясняю</w:t>
        <w:softHyphen/>
        <w:t>щие обстоятельства, вызвавшие полемику отца Мартынова с Самариным и Аксаковым, и именно письмо отца Мартынова к И. С. Аксакову, в ответ на которое и были напечатаны Ю. Ф-ем означенные пять писем.</w:t>
      </w:r>
    </w:p>
    <w:p>
      <w:pPr>
        <w:pStyle w:val="Normal"/>
        <w:ind w:firstLine="284"/>
        <w:jc w:val="both"/>
        <w:rPr>
          <w:rFonts w:ascii="Times New Roman" w:hAnsi="Times New Roman" w:cs="Times New Roman"/>
        </w:rPr>
      </w:pPr>
      <w:r>
        <w:rPr>
          <w:rFonts w:cs="Times New Roman" w:ascii="Times New Roman" w:hAnsi="Times New Roman"/>
        </w:rPr>
        <w:t>Вторым изданием вышло это сочинение Ю.Ф. Самарина в 1868 году, причем самим автором сделаны были в нем некоторые незначительные изменения. Экземпляр первого издания с собственноручными поправками Ю.Ф-ча, с которого печаталось второе издание, хранится до сих пор в Го</w:t>
        <w:softHyphen/>
        <w:t>родской Чертковской библиотеке. В этом издании вслед за письмами были напечатаны «Приложения» и в них помещены следующие документы и ста</w:t>
        <w:softHyphen/>
        <w:t>тьи: 1) В какой мере соблюдается иезуитами обет нищенства по уставу их ордена? 2) Может ли член иезуитского общества приобретать имущество по наследству? 3) О рукописи «Тайные наставления для руководства в обще</w:t>
        <w:softHyphen/>
        <w:t xml:space="preserve">стве Иисуса», найденной в чешской Праге 4) </w:t>
      </w:r>
      <w:r>
        <w:rPr>
          <w:rFonts w:cs="Times New Roman" w:ascii="Times New Roman" w:hAnsi="Times New Roman"/>
          <w:lang w:val="la-VA" w:eastAsia="la-VA" w:bidi="la-VA"/>
        </w:rPr>
        <w:t>Monita private societatis Iesu</w:t>
      </w:r>
    </w:p>
    <w:p>
      <w:pPr>
        <w:pStyle w:val="Normal"/>
        <w:ind w:firstLine="284"/>
        <w:jc w:val="both"/>
        <w:rPr>
          <w:rFonts w:ascii="Times New Roman" w:hAnsi="Times New Roman" w:cs="Times New Roman"/>
        </w:rPr>
      </w:pPr>
      <w:r>
        <w:rPr>
          <w:rFonts w:cs="Times New Roman" w:ascii="Times New Roman" w:hAnsi="Times New Roman"/>
        </w:rPr>
        <w:t>вы сами, на основании чисто психологических данных, пред</w:t>
        <w:softHyphen/>
        <w:t>скажете безошибочно судьбу иезуитизма.</w:t>
      </w:r>
    </w:p>
    <w:p>
      <w:pPr>
        <w:pStyle w:val="Normal"/>
        <w:ind w:firstLine="284"/>
        <w:jc w:val="both"/>
        <w:rPr>
          <w:rFonts w:ascii="Times New Roman" w:hAnsi="Times New Roman" w:cs="Times New Roman"/>
        </w:rPr>
      </w:pPr>
      <w:r>
        <w:rPr>
          <w:rFonts w:cs="Times New Roman" w:ascii="Times New Roman" w:hAnsi="Times New Roman"/>
        </w:rPr>
        <w:t>Честные и строгие души, конечно, раньше других почуют фальшь и захотят спасти Христово учение от угрожающей ему подделки; искреннее благочестие и неповрежденное чувство правды будут на их стороне, но неумолимая сила логики будет против них. В борьбе своей с иезуитизмом, восходя постепенно от последствий к причинам, от применений к началам, они не</w:t>
        <w:softHyphen/>
        <w:t>минуемо доберутся до основных положений латинства и, про</w:t>
        <w:softHyphen/>
        <w:t>тив воли, вовлекутся в столкновение с тою церковью, из недр которой, по закону логической генеалогии, не мог не выйти ие</w:t>
        <w:softHyphen/>
        <w:t>зуитизм. Напрасно будут они стараться выгородить ее из тяж</w:t>
        <w:softHyphen/>
        <w:t>бы, разобщив папизм с казуистикою, и провести черту между учением последователей Лойолы и учением своей церкви, на</w:t>
        <w:softHyphen/>
        <w:t>прасно будут они бросаться во все стороны, ища лазейки из заколдованного круга: теснимые со всех сторон своими стро</w:t>
        <w:softHyphen/>
        <w:t>го последовательными противниками, они будут вынуждены объявить войну всему латинству и сквозь него пробить себе</w:t>
      </w:r>
    </w:p>
    <w:p>
      <w:pPr>
        <w:pStyle w:val="Normal"/>
        <w:ind w:firstLine="284"/>
        <w:jc w:val="both"/>
        <w:rPr>
          <w:rFonts w:ascii="Times New Roman" w:hAnsi="Times New Roman" w:cs="Times New Roman"/>
        </w:rPr>
      </w:pPr>
      <w:r>
        <w:rPr>
          <w:rFonts w:cs="Times New Roman" w:ascii="Times New Roman" w:hAnsi="Times New Roman"/>
        </w:rPr>
        <w:t>5) Русский перевод этой рукописи и 6) Польский катехизис. Что касается первых двух приложений, то статьи эти написаны Ю. Ф-чем и были на</w:t>
        <w:softHyphen/>
        <w:t xml:space="preserve">печатаны как в «Дне», так и в первом издании иезуитов вслед за первым письмом как дополнение к нему. Третье приложение написано Ю. Ф-чем для второго издания иезуитов и служит предисловием к найденному им в Праге «весьма важному документу» </w:t>
      </w:r>
      <w:r>
        <w:rPr>
          <w:rFonts w:cs="Times New Roman" w:ascii="Times New Roman" w:hAnsi="Times New Roman"/>
          <w:lang w:val="la-VA" w:eastAsia="la-VA" w:bidi="la-VA"/>
        </w:rPr>
        <w:t xml:space="preserve">Monita private societatis Iesu, </w:t>
      </w:r>
      <w:r>
        <w:rPr>
          <w:rFonts w:cs="Times New Roman" w:ascii="Times New Roman" w:hAnsi="Times New Roman"/>
        </w:rPr>
        <w:t>напеча</w:t>
        <w:softHyphen/>
        <w:t>танному в 4-м приложении в подлиннике, а в 5-м в переводе. Наконец, в последнем 6-м приложении издатель П. И. Бартенев поместил «Поль</w:t>
        <w:softHyphen/>
        <w:t>ский катехизис» с следующею заметкою: «Польский катехизис, это пла</w:t>
        <w:softHyphen/>
        <w:t>чевное практическое применение учения иезуитского, сделался впервые известен в русской печати во время последнего польского мятежа 1863 и следующих годов. Перепечатываем его из тогдашних русских газет».</w:t>
      </w:r>
    </w:p>
    <w:p>
      <w:pPr>
        <w:pStyle w:val="Normal"/>
        <w:ind w:firstLine="284"/>
        <w:jc w:val="both"/>
        <w:rPr>
          <w:rFonts w:ascii="Times New Roman" w:hAnsi="Times New Roman" w:cs="Times New Roman"/>
        </w:rPr>
      </w:pPr>
      <w:r>
        <w:rPr>
          <w:rFonts w:cs="Times New Roman" w:ascii="Times New Roman" w:hAnsi="Times New Roman"/>
        </w:rPr>
        <w:t>В 1870 году «Русским Архивом» выпущены были «иезуиты» третьим из</w:t>
        <w:softHyphen/>
        <w:t>данием без перемены против второго. В таком же виде письма Ю. Ф-ча с приложениями к ним перепечатываются теперь и в полном собрании его сочинений.</w:t>
      </w:r>
    </w:p>
    <w:p>
      <w:pPr>
        <w:pStyle w:val="Normal"/>
        <w:ind w:firstLine="284"/>
        <w:jc w:val="both"/>
        <w:rPr>
          <w:rFonts w:ascii="Times New Roman" w:hAnsi="Times New Roman" w:cs="Times New Roman"/>
        </w:rPr>
      </w:pPr>
      <w:r>
        <w:rPr>
          <w:rFonts w:cs="Times New Roman" w:ascii="Times New Roman" w:hAnsi="Times New Roman"/>
        </w:rPr>
        <w:t>Кроме этих трех изданий, «Иезуиты» появились во французском и поль</w:t>
        <w:softHyphen/>
        <w:t>ском переводах. На французский язык книга эта была переведена П. Бу</w:t>
        <w:softHyphen/>
        <w:t xml:space="preserve">турлиным и издана в Париже: </w:t>
      </w:r>
      <w:r>
        <w:rPr>
          <w:rFonts w:cs="Times New Roman" w:ascii="Times New Roman" w:hAnsi="Times New Roman"/>
          <w:lang w:val="la-VA" w:eastAsia="la-VA" w:bidi="la-VA"/>
        </w:rPr>
        <w:t xml:space="preserve">Les lensuites et leurs rapports avec la Russie trad. Du russe par P. Boutourlin.1867. Paris. Cherbulier; </w:t>
      </w:r>
      <w:r>
        <w:rPr>
          <w:rFonts w:cs="Times New Roman" w:ascii="Times New Roman" w:hAnsi="Times New Roman"/>
          <w:lang w:val="la-VA"/>
        </w:rPr>
        <w:t xml:space="preserve">а на польский язык - неизвестным нам переводчиком и издана в Варшаве: </w:t>
      </w:r>
      <w:r>
        <w:rPr>
          <w:rFonts w:cs="Times New Roman" w:ascii="Times New Roman" w:hAnsi="Times New Roman"/>
          <w:lang w:val="la-VA" w:eastAsia="la-VA" w:bidi="la-VA"/>
        </w:rPr>
        <w:t xml:space="preserve">lezuici i stosunki ich do Rossyi. Przel z russk. A. N. Warsz 1867. </w:t>
      </w:r>
      <w:r>
        <w:rPr>
          <w:rFonts w:cs="Times New Roman" w:ascii="Times New Roman" w:hAnsi="Times New Roman"/>
        </w:rPr>
        <w:t xml:space="preserve">Оба эти перевода сделаны, очевидно, с первого русского издания, вышедшего в </w:t>
      </w:r>
      <w:r>
        <w:rPr>
          <w:rFonts w:cs="Times New Roman" w:ascii="Times New Roman" w:hAnsi="Times New Roman"/>
          <w:lang w:val="la-VA" w:eastAsia="la-VA" w:bidi="la-VA"/>
        </w:rPr>
        <w:t xml:space="preserve">1866 </w:t>
      </w:r>
      <w:r>
        <w:rPr>
          <w:rFonts w:cs="Times New Roman" w:ascii="Times New Roman" w:hAnsi="Times New Roman"/>
        </w:rPr>
        <w:t>году. (Прим. Д. Самарина.)</w:t>
      </w:r>
    </w:p>
    <w:p>
      <w:pPr>
        <w:pStyle w:val="Normal"/>
        <w:ind w:firstLine="284"/>
        <w:jc w:val="both"/>
        <w:rPr>
          <w:rFonts w:ascii="Times New Roman" w:hAnsi="Times New Roman" w:cs="Times New Roman"/>
        </w:rPr>
      </w:pPr>
      <w:r>
        <w:rPr>
          <w:rFonts w:cs="Times New Roman" w:ascii="Times New Roman" w:hAnsi="Times New Roman"/>
        </w:rPr>
        <w:t>новую дорогу или, запутавшись в противоречиях, выбиться наконец из сил и умолкнуть. Такова была судьба жансенизма, этой последней вспышки потухавшего во Франции благоче</w:t>
        <w:softHyphen/>
        <w:t>стия; такова же, отчасти, была судьба Станислава Конарскаго и других пиаристов, на минуту, перед самым упадком Польши, пытавшихся исцелить ее язвы путем народного образования.</w:t>
      </w:r>
    </w:p>
    <w:p>
      <w:pPr>
        <w:pStyle w:val="Normal"/>
        <w:ind w:firstLine="284"/>
        <w:jc w:val="both"/>
        <w:rPr>
          <w:rFonts w:ascii="Times New Roman" w:hAnsi="Times New Roman" w:cs="Times New Roman"/>
        </w:rPr>
      </w:pPr>
      <w:r>
        <w:rPr>
          <w:rFonts w:cs="Times New Roman" w:ascii="Times New Roman" w:hAnsi="Times New Roman"/>
        </w:rPr>
        <w:t>Между тем, большинство людей слабых духом, в особен</w:t>
        <w:softHyphen/>
        <w:t>ности людей, привязанных к житейским благам, избалованных счастьем и самоугождением, весь этот легион ищущих убежи</w:t>
        <w:softHyphen/>
        <w:t>ща от упреков своей совести, не исключая и людей лучших фа</w:t>
        <w:softHyphen/>
        <w:t>милий, конечно, с радостью бросится вслед за снисходительны</w:t>
        <w:softHyphen/>
        <w:t>ми руководителями по указанному пути ко спасению и вверит им безусловно попечение о своих душах.</w:t>
      </w:r>
    </w:p>
    <w:p>
      <w:pPr>
        <w:pStyle w:val="Normal"/>
        <w:ind w:firstLine="284"/>
        <w:jc w:val="both"/>
        <w:rPr>
          <w:rFonts w:ascii="Times New Roman" w:hAnsi="Times New Roman" w:cs="Times New Roman"/>
        </w:rPr>
      </w:pPr>
      <w:r>
        <w:rPr>
          <w:rFonts w:cs="Times New Roman" w:ascii="Times New Roman" w:hAnsi="Times New Roman"/>
        </w:rPr>
        <w:t>Поставщики дешевых отпущений войдут в моду и несо</w:t>
        <w:softHyphen/>
        <w:t>мненно приобретут силу, но надолго ли и что будет после? По</w:t>
        <w:softHyphen/>
        <w:t>сле когда-нибудь правда вступит в свои права. Обольщенные души узнают наконец, что хитрые сделки с совестью не дают внутреннего мира, и тогда им опротивят широкие пути и на</w:t>
        <w:softHyphen/>
        <w:t>стежь отверзтые двери; они стоскуются по Евангельской прав</w:t>
        <w:softHyphen/>
        <w:t>де и по Евангельской простоте и захотят почувствовать опять на раменах своих Христово бремя и протесниться в узкие вра</w:t>
        <w:softHyphen/>
        <w:t>та. Но они уже не найдут их. К тому времени тропа к ним зарас</w:t>
        <w:softHyphen/>
        <w:t>тет наглухо, а ключ будет припрятан иезуитами. Тогда падет кредит сговорчивых наставников, и вместо прежнего, навсегда исчезнувшего доверия вспыхнет ненависть, беспощадная не</w:t>
        <w:softHyphen/>
        <w:t>нависть обманутых к обольстителям.</w:t>
      </w:r>
    </w:p>
    <w:p>
      <w:pPr>
        <w:pStyle w:val="Normal"/>
        <w:ind w:firstLine="284"/>
        <w:jc w:val="both"/>
        <w:rPr>
          <w:rFonts w:ascii="Times New Roman" w:hAnsi="Times New Roman" w:cs="Times New Roman"/>
        </w:rPr>
      </w:pPr>
      <w:r>
        <w:rPr>
          <w:rFonts w:cs="Times New Roman" w:ascii="Times New Roman" w:hAnsi="Times New Roman"/>
        </w:rPr>
        <w:t>Откиньте второстепенные причины, придаточные обсто</w:t>
        <w:softHyphen/>
        <w:t>ятельства, мелкие случайные поводы и скажите (если можно - без подразумеваемых оговорок): не такова ли была главная, коренная причина, и не в ней ли оправдание повсеместного из</w:t>
        <w:softHyphen/>
        <w:t>гнания иезуитов? Западная Европа, ими воспитанная, уразуме</w:t>
        <w:softHyphen/>
        <w:t>ла наконец, что они выкрадывали у нее верховное благо чело</w:t>
        <w:softHyphen/>
        <w:t>вечества - недосягаемость данного ему нравственного идеала, и владычеству их над совестями положил конец единодушный подъем общественной совести. Сомневаюсь, чтоб такой при</w:t>
        <w:softHyphen/>
        <w:t>говор подлежал обжалованию.</w:t>
      </w:r>
    </w:p>
    <w:p>
      <w:pPr>
        <w:pStyle w:val="Normal"/>
        <w:ind w:firstLine="284"/>
        <w:jc w:val="both"/>
        <w:rPr>
          <w:rFonts w:ascii="Times New Roman" w:hAnsi="Times New Roman" w:cs="Times New Roman"/>
        </w:rPr>
      </w:pPr>
      <w:r>
        <w:rPr>
          <w:rFonts w:cs="Times New Roman" w:ascii="Times New Roman" w:hAnsi="Times New Roman"/>
        </w:rPr>
        <w:t>Итак, иезуиты изгнаны, самое общество их осуждено на смерть; но все это дело отрицательное; спрашивается: что бу</w:t>
        <w:softHyphen/>
        <w:t>дет дальше и кто займет очищенное место?</w:t>
      </w:r>
    </w:p>
    <w:p>
      <w:pPr>
        <w:pStyle w:val="Normal"/>
        <w:ind w:firstLine="284"/>
        <w:jc w:val="both"/>
        <w:rPr>
          <w:rFonts w:ascii="Times New Roman" w:hAnsi="Times New Roman" w:cs="Times New Roman"/>
        </w:rPr>
      </w:pPr>
      <w:r>
        <w:rPr>
          <w:rFonts w:cs="Times New Roman" w:ascii="Times New Roman" w:hAnsi="Times New Roman"/>
        </w:rPr>
        <w:t>Можно наперед сказать, что, как всякая революция, вы</w:t>
        <w:softHyphen/>
        <w:t>званная отрицательными побуждениями, хотя бы и вполне законными, революция, сокрушившая иезуитов, послужит только отрицанию, то есть неверию. Факты и это подтверж</w:t>
        <w:softHyphen/>
        <w:t>дают. Во всех обществах, в которых иезуиты хозяйничали и властвовали, они, на прощанье, оставляли по себе отраву, ко</w:t>
        <w:softHyphen/>
        <w:t>торая должна была пережить все их интриги и просочиться в умы самых отчаянных их противников так же, как и в умы их неисправимых почитателей. Эта отрава - не более как недо</w:t>
        <w:softHyphen/>
        <w:t>разумение, но недоразумение живучее, всюду проникающее и почти непобедимое. Оно заключается в отождествлении веры с рабством мысли, благочестия с вольным самооболь</w:t>
        <w:softHyphen/>
        <w:t>щением или сознательным притворством, неизменности учения с суровою исключительностью, с духом преследова</w:t>
        <w:softHyphen/>
        <w:t>ния, и наоборот: неверия со свободомыслием, а равнодушия с терпимостью. Иначе и быть не могло. Как самое законное и естественное исчадие латинства, как его последнее слово, иезуитизм, в понятиях обществ, исповедующих латинство, связался наглухо и неразрывно с христианством. Разорвать эту связь, рассеять это недоразумение, одинаково заслоняю</w:t>
        <w:softHyphen/>
        <w:t>щее от защитников христианства и от его противников об</w:t>
        <w:softHyphen/>
        <w:t>раз Христовой церкви, не смогли частные, добросовестные усилия не только отдельных лиц, но и целых школ. До сих пор масса видит перед собою, с одной стороны, бездонную, с каждым днем расширяющуюся бездну голого отрицания, а с другой, олицетворение двоедушия и лукавства в образе Иезуита, стоящего у входа в церковь и самоуверенно побря</w:t>
        <w:softHyphen/>
        <w:t>кивающего ключами царствия. Трудно бы было придумать условия более благоприятные для проповеди неверия. Какие- нибудь отцы Гарассы, Лемоаны, Бони, Пето и другие, кото</w:t>
        <w:softHyphen/>
        <w:t>рых честный Паскаль тянул к позорному столбу, работали на энциклопедистов, прокладывали дорогу Вольтеру и заранее оправдывали его. Он это понял и проронил несколько слов в</w:t>
      </w:r>
    </w:p>
    <w:p>
      <w:pPr>
        <w:pStyle w:val="Normal"/>
        <w:ind w:firstLine="284"/>
        <w:jc w:val="both"/>
        <w:rPr>
          <w:rFonts w:ascii="Times New Roman" w:hAnsi="Times New Roman" w:cs="Times New Roman"/>
        </w:rPr>
      </w:pPr>
      <w:r>
        <w:rPr>
          <w:rFonts w:cs="Times New Roman" w:ascii="Times New Roman" w:hAnsi="Times New Roman"/>
        </w:rPr>
        <w:t>их защиту, в то самое время, как вся Европа ликовала по по</w:t>
        <w:softHyphen/>
        <w:t>воду своей над ними победы. Недоставало только, чтоб сами иезуиты подобрали его слова, - и они действительно подо</w:t>
        <w:softHyphen/>
        <w:t>брали их. Мало того, они отвели им видное место в своих апологиях</w:t>
      </w:r>
      <w:r>
        <w:rPr>
          <w:rFonts w:cs="Times New Roman" w:ascii="Times New Roman" w:hAnsi="Times New Roman"/>
          <w:vertAlign w:val="superscript"/>
        </w:rPr>
        <w:t>*</w:t>
      </w:r>
      <w:r>
        <w:rPr>
          <w:rFonts w:cs="Times New Roman" w:ascii="Times New Roman" w:hAnsi="Times New Roman"/>
        </w:rPr>
        <w:t>. Ниже этого нельзя было упасть.</w:t>
      </w:r>
    </w:p>
    <w:p>
      <w:pPr>
        <w:pStyle w:val="Normal"/>
        <w:ind w:firstLine="284"/>
        <w:jc w:val="both"/>
        <w:rPr>
          <w:rFonts w:ascii="Times New Roman" w:hAnsi="Times New Roman" w:cs="Times New Roman"/>
        </w:rPr>
      </w:pPr>
      <w:r>
        <w:rPr>
          <w:rFonts w:cs="Times New Roman" w:ascii="Times New Roman" w:hAnsi="Times New Roman"/>
        </w:rPr>
        <w:t>Я постарался раскрыть причину успехов и причину па</w:t>
        <w:softHyphen/>
        <w:t>дения иезуитов; насколько это мне удалось, предоставляю решить читателям и обращаюсь опять к вашему письму, чтоб вы не упрекнули меня в уклонении от объяснений, которых вы требуете.</w:t>
      </w:r>
    </w:p>
    <w:p>
      <w:pPr>
        <w:pStyle w:val="Normal"/>
        <w:ind w:firstLine="284"/>
        <w:jc w:val="both"/>
        <w:rPr>
          <w:rFonts w:ascii="Times New Roman" w:hAnsi="Times New Roman" w:cs="Times New Roman"/>
        </w:rPr>
      </w:pPr>
      <w:r>
        <w:rPr>
          <w:rFonts w:cs="Times New Roman" w:ascii="Times New Roman" w:hAnsi="Times New Roman"/>
        </w:rPr>
        <w:t>Вы спрашиваете: «что доказывает один факт изгнания, когда вы (то есть газета «День») не говорите - ни кем и какого рода людьми мы были изгоняемы, ни в какие времена и при каких обстоятельствах?»</w:t>
      </w:r>
    </w:p>
    <w:p>
      <w:pPr>
        <w:pStyle w:val="Normal"/>
        <w:ind w:firstLine="284"/>
        <w:jc w:val="both"/>
        <w:rPr>
          <w:rFonts w:ascii="Times New Roman" w:hAnsi="Times New Roman" w:cs="Times New Roman"/>
        </w:rPr>
      </w:pPr>
      <w:r>
        <w:rPr>
          <w:rFonts w:cs="Times New Roman" w:ascii="Times New Roman" w:hAnsi="Times New Roman"/>
        </w:rPr>
        <w:t>Постараюсь удовлетворить любопытству вашему в воз</w:t>
        <w:softHyphen/>
        <w:t>можно кратких словах.</w:t>
      </w:r>
    </w:p>
    <w:p>
      <w:pPr>
        <w:pStyle w:val="Normal"/>
        <w:ind w:firstLine="284"/>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Histoire des Jensuites par CreDtineau-Joly. </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lang w:val="la-VA" w:eastAsia="la-VA" w:bidi="la-VA"/>
        </w:rPr>
        <w:t xml:space="preserve">5, p. 176 etc. Ravignan de l&gt;existence et de l&gt;Institut des JeDsuites, p. 107. Les JeDsuites par un solitaire. 2 eDdit. p. 108. </w:t>
      </w:r>
      <w:r>
        <w:rPr>
          <w:rFonts w:cs="Times New Roman" w:ascii="Times New Roman" w:hAnsi="Times New Roman"/>
        </w:rPr>
        <w:t>Иезуиты всегда были крайне неразборчивы в выборе атте</w:t>
        <w:softHyphen/>
        <w:t xml:space="preserve">стаций, которыми они себя рекомендовали. </w:t>
      </w:r>
      <w:r>
        <w:rPr>
          <w:rFonts w:cs="Times New Roman" w:ascii="Times New Roman" w:hAnsi="Times New Roman"/>
          <w:lang w:val="la-VA" w:eastAsia="la-VA" w:bidi="la-VA"/>
        </w:rPr>
        <w:t xml:space="preserve">Ils font fleDche de tout bois, </w:t>
      </w:r>
      <w:r>
        <w:rPr>
          <w:rFonts w:cs="Times New Roman" w:ascii="Times New Roman" w:hAnsi="Times New Roman"/>
        </w:rPr>
        <w:t>как говорят французы. Удивительно, как они до сих пор не поняли, что люди, отвергающие христианство, именно потому, что они его отвергают, гораздо снисходительнее судят всякую ложь в христианстве, чем люди верующие. По той же самой причине, отрицающие возможность чуда вообще относят</w:t>
        <w:softHyphen/>
        <w:t xml:space="preserve">ся без всякого негодования к поддельным чудесам. Год тому назад, в то время как я был в Риме, в церкви </w:t>
      </w:r>
      <w:r>
        <w:rPr>
          <w:rFonts w:cs="Times New Roman" w:ascii="Times New Roman" w:hAnsi="Times New Roman"/>
          <w:lang w:val="la-VA" w:eastAsia="la-VA" w:bidi="la-VA"/>
        </w:rPr>
        <w:t xml:space="preserve">S-ta Maria in monte coeli </w:t>
      </w:r>
      <w:r>
        <w:rPr>
          <w:rFonts w:cs="Times New Roman" w:ascii="Times New Roman" w:hAnsi="Times New Roman"/>
        </w:rPr>
        <w:t>показывали вновь открытую, мнимо чудотворную икону Спасителя. Уверяли, что она водила зрачками и подмигивала. Народ повалил туда толпами, и доходы церкви от этого не пострадали; вслед за другими и я туда отправился в сопровожде</w:t>
        <w:softHyphen/>
        <w:t>нии американца (кажется, духовной особы) и молодого бельгийца, страст</w:t>
        <w:softHyphen/>
        <w:t xml:space="preserve">ного поклонника Ренана. Мы, разумеется, ничего не увидели, кроме </w:t>
      </w:r>
      <w:r>
        <w:rPr>
          <w:rFonts w:cs="Times New Roman" w:ascii="Times New Roman" w:hAnsi="Times New Roman"/>
          <w:lang w:val="la-VA" w:eastAsia="la-VA" w:bidi="la-VA"/>
        </w:rPr>
        <w:t xml:space="preserve">Patre Djiordano, </w:t>
      </w:r>
      <w:r>
        <w:rPr>
          <w:rFonts w:cs="Times New Roman" w:ascii="Times New Roman" w:hAnsi="Times New Roman"/>
        </w:rPr>
        <w:t xml:space="preserve">который приводил в умиление собравшихся около него старух рассказами о курьезных чудесах открытой им иконы. Американец и я, мы слушали с изумлением, изредка посматривая друг на друга; а бельгиец все время самодовольно улыбался. По выходу из церкви, он обратился к нам с следующими словами: </w:t>
      </w:r>
      <w:r>
        <w:rPr>
          <w:rFonts w:cs="Times New Roman" w:ascii="Times New Roman" w:hAnsi="Times New Roman"/>
          <w:lang w:val="la-VA" w:eastAsia="la-VA" w:bidi="la-VA"/>
        </w:rPr>
        <w:t xml:space="preserve">«Messieurs, franchement, je ne comprends pas votre in- dignation. De quoi vous scandalisez-vous? Une image qui joue de la prunelle? La belle affaire! Vous en acceptez bien d&gt;autres. Et l&gt;incarnation, et la reDsurrection? Ca vaut il mieux? A mon avis c&gt;est tout un». </w:t>
      </w:r>
      <w:r>
        <w:rPr>
          <w:rFonts w:cs="Times New Roman" w:ascii="Times New Roman" w:hAnsi="Times New Roman"/>
        </w:rPr>
        <w:t>Иезуит непременно записал бы эти слова и сказал бы: вы видите, ни во что не верующий человек и тот не так дерзко опорочивает нашу святыню, как вы, еретики и схизматики. (Прим. Ю.Ф. Самарина.)</w:t>
      </w:r>
    </w:p>
    <w:p>
      <w:pPr>
        <w:pStyle w:val="Normal"/>
        <w:ind w:firstLine="284"/>
        <w:jc w:val="both"/>
        <w:rPr>
          <w:rFonts w:ascii="Times New Roman" w:hAnsi="Times New Roman" w:cs="Times New Roman"/>
        </w:rPr>
      </w:pPr>
      <w:r>
        <w:rPr>
          <w:rFonts w:cs="Times New Roman" w:ascii="Times New Roman" w:hAnsi="Times New Roman"/>
        </w:rPr>
        <w:t>Во-первых, позвольте заметить, что один факт изгнания слагается из многих фактов, из целого ряда разновременных изгнаний, повторявшихся по нескольку раз и повсеместно, где только водились иезуиты. Они были изгнаны из Трансильва</w:t>
        <w:softHyphen/>
        <w:t>нии в 1588 году, из Венеции в 1606, из Нидерландов в 1612, из Богемии, Моравии и Венгрии в 1618, из Мальты в 1639, из Пор</w:t>
        <w:softHyphen/>
        <w:t>тугалии в 1759 и 1834, из Испании в 1767 и 1820, из обеих Сици- лий в 1767, из Герцогства Пермского в 1768, из Франции в 1595 и 1767, из Голландии и Бельгии в 1818, из России в 1688, 1719, 1815 и 1820 годах. Я указал только на самые крупные факты и мог бы увеличить этот перечень, приведя на справку Индию, Японию, Китай и Америку.</w:t>
      </w:r>
    </w:p>
    <w:p>
      <w:pPr>
        <w:pStyle w:val="Normal"/>
        <w:ind w:firstLine="284"/>
        <w:jc w:val="both"/>
        <w:rPr>
          <w:rFonts w:ascii="Times New Roman" w:hAnsi="Times New Roman" w:cs="Times New Roman"/>
        </w:rPr>
      </w:pPr>
      <w:r>
        <w:rPr>
          <w:rFonts w:cs="Times New Roman" w:ascii="Times New Roman" w:hAnsi="Times New Roman"/>
        </w:rPr>
        <w:t xml:space="preserve">На вопрос: какого рода люди изгоняли иезуитов, пусть ответит вам папа Климент </w:t>
      </w:r>
      <w:r>
        <w:rPr>
          <w:rFonts w:cs="Times New Roman" w:ascii="Times New Roman" w:hAnsi="Times New Roman"/>
          <w:lang w:val="la-VA" w:eastAsia="la-VA" w:bidi="la-VA"/>
        </w:rPr>
        <w:t xml:space="preserve">XIV; </w:t>
      </w:r>
      <w:r>
        <w:rPr>
          <w:rFonts w:cs="Times New Roman" w:ascii="Times New Roman" w:hAnsi="Times New Roman"/>
        </w:rPr>
        <w:t>слушайте: «Даже те, кото</w:t>
        <w:softHyphen/>
        <w:t>рые всему миру известны с лучшей стороны, по своему бла</w:t>
        <w:softHyphen/>
        <w:t>гочестию и по наследственной своей благотворительности к иезуитскому обществу, наши возлюбленные чада во Христе, короли французский, испанский, португальский и обеих Си- цилий, вынуждены были удалить и изгнать из своих держав всех членов этого ордена... Но те же короли, возлюбленные наши во Христе чада, убедились, что это средство не возыме</w:t>
        <w:softHyphen/>
        <w:t xml:space="preserve">ет прочного действия и не достигнет цели - восстановления согласия в христианском мире, - если само общество не будет окончательно упразднено и уничтожено. Вследствие этого, они выразили Клименту </w:t>
      </w:r>
      <w:r>
        <w:rPr>
          <w:rFonts w:cs="Times New Roman" w:ascii="Times New Roman" w:hAnsi="Times New Roman"/>
          <w:lang w:val="la-VA" w:eastAsia="la-VA" w:bidi="la-VA"/>
        </w:rPr>
        <w:t xml:space="preserve">XIII, </w:t>
      </w:r>
      <w:r>
        <w:rPr>
          <w:rFonts w:cs="Times New Roman" w:ascii="Times New Roman" w:hAnsi="Times New Roman"/>
        </w:rPr>
        <w:t>предшественнику нашему, свое желание и свою волю, и в один голос, как лица, облеченные властью, предъявили требование, к которому присоединили мольбы и настояния, чтоб он упрочил навсегда указанною ме</w:t>
        <w:softHyphen/>
        <w:t>рою спокойствие их подданных и общее благосостояние Хри</w:t>
        <w:softHyphen/>
        <w:t>стовой церкви... И до нас, едва только милость Божия возвела нас на кафедру Святого Петра, доведены были те же мольбы и настояния, а, наконец, множество епископов и других лиц, отличающихся высоким саном, ученостью и благочестием, присоединили к ним свои ходатайства и советы».</w:t>
      </w:r>
    </w:p>
    <w:p>
      <w:pPr>
        <w:pStyle w:val="Normal"/>
        <w:ind w:firstLine="284"/>
        <w:jc w:val="both"/>
        <w:rPr>
          <w:rFonts w:ascii="Times New Roman" w:hAnsi="Times New Roman" w:cs="Times New Roman"/>
        </w:rPr>
      </w:pPr>
      <w:r>
        <w:rPr>
          <w:rFonts w:cs="Times New Roman" w:ascii="Times New Roman" w:hAnsi="Times New Roman"/>
        </w:rPr>
        <w:t>Итак, не враги Христова имени, не еретики и не схизма</w:t>
        <w:softHyphen/>
        <w:t>тики, а правоверные государи, благодетели общества и благо</w:t>
        <w:softHyphen/>
      </w:r>
    </w:p>
    <w:p>
      <w:pPr>
        <w:pStyle w:val="Normal"/>
        <w:ind w:firstLine="284"/>
        <w:jc w:val="both"/>
        <w:rPr>
          <w:rFonts w:ascii="Times New Roman" w:hAnsi="Times New Roman" w:cs="Times New Roman"/>
        </w:rPr>
      </w:pPr>
      <w:r>
        <w:rPr>
          <w:rFonts w:cs="Times New Roman" w:ascii="Times New Roman" w:hAnsi="Times New Roman"/>
        </w:rPr>
        <w:t>честивые пастыри церкви вынуждены были изгнать иезуитов и требовать их упразднения. По крайней мере, таково свиде</w:t>
        <w:softHyphen/>
        <w:t>тельство папы; я знаю, что ваши уверяют, что он хитрил и говорил не то, что думал; но если так, то кому же нам верить? И в какое положение ставите вы нас, несчастных, обращая нас к папизму и, с первого же слова, заподазривая правди</w:t>
        <w:softHyphen/>
        <w:t>вость папы?</w:t>
      </w:r>
    </w:p>
    <w:p>
      <w:pPr>
        <w:pStyle w:val="Normal"/>
        <w:ind w:firstLine="284"/>
        <w:jc w:val="both"/>
        <w:rPr>
          <w:rFonts w:ascii="Times New Roman" w:hAnsi="Times New Roman" w:cs="Times New Roman"/>
        </w:rPr>
      </w:pPr>
      <w:r>
        <w:rPr>
          <w:rFonts w:cs="Times New Roman" w:ascii="Times New Roman" w:hAnsi="Times New Roman"/>
        </w:rPr>
        <w:t>Вы желаете еще, чтоб мы указали обстоятельства, со</w:t>
        <w:softHyphen/>
        <w:t>провождавшие изгнание иезуитов; иными словами, чтоб мы вдались в подробности и дали бы вам возможность прице</w:t>
        <w:softHyphen/>
        <w:t>питься к каким-нибудь спорным мелочам. Позвольте мне от этого остеречься. Всякому понятно, что обстоятельства, разумея под этим словом второстепенные причины и бли</w:t>
        <w:softHyphen/>
        <w:t>жайшие поводы, не могли быть одинаковы в Венеции и в Па</w:t>
        <w:softHyphen/>
        <w:t xml:space="preserve">риже, в первой четверти </w:t>
      </w:r>
      <w:r>
        <w:rPr>
          <w:rFonts w:cs="Times New Roman" w:ascii="Times New Roman" w:hAnsi="Times New Roman"/>
          <w:lang w:val="la-VA" w:eastAsia="la-VA" w:bidi="la-VA"/>
        </w:rPr>
        <w:t xml:space="preserve">XVII </w:t>
      </w:r>
      <w:r>
        <w:rPr>
          <w:rFonts w:cs="Times New Roman" w:ascii="Times New Roman" w:hAnsi="Times New Roman"/>
        </w:rPr>
        <w:t xml:space="preserve">и в первой половине </w:t>
      </w:r>
      <w:r>
        <w:rPr>
          <w:rFonts w:cs="Times New Roman" w:ascii="Times New Roman" w:hAnsi="Times New Roman"/>
          <w:lang w:val="la-VA" w:eastAsia="la-VA" w:bidi="la-VA"/>
        </w:rPr>
        <w:t xml:space="preserve">XIX </w:t>
      </w:r>
      <w:r>
        <w:rPr>
          <w:rFonts w:cs="Times New Roman" w:ascii="Times New Roman" w:hAnsi="Times New Roman"/>
        </w:rPr>
        <w:t>ве</w:t>
        <w:softHyphen/>
        <w:t>ков; но вот в чем они сходствовали. Всегда и везде, изгнание ордена следовало непосредственно за полным расцветом его многосторонней деятельности в области вероучения, науки и политики, за тою блистательною порою его существова</w:t>
        <w:softHyphen/>
        <w:t>ния, когда, по счастливому выражению вашему, он руково</w:t>
        <w:softHyphen/>
        <w:t>дил совестью царей и народов. Изгонялись люди изведанные и испробованные, люди насквозь высмотренные, успевшие заявить себя в качестве проповедников, учителей, духовни</w:t>
        <w:softHyphen/>
        <w:t>ков и советников; изгонялись они поколениями, ими же вос</w:t>
        <w:softHyphen/>
        <w:t>питанными, их собственными, возмужалыми учениками и духовными детьми. В письме вашем вы указываете, между прочим, на множество поколений, перебывавших в ваших училищах, и взываете к их свидетельству. Вы, кажется, за</w:t>
        <w:softHyphen/>
        <w:t>были, что они уже дали его; скрепы и подписи поколений, воспитанных иезуитами, вы можете найти под указами об их изгнании.</w:t>
      </w:r>
    </w:p>
    <w:p>
      <w:pPr>
        <w:pStyle w:val="Normal"/>
        <w:ind w:firstLine="284"/>
        <w:jc w:val="both"/>
        <w:rPr>
          <w:rFonts w:ascii="Times New Roman" w:hAnsi="Times New Roman" w:cs="Times New Roman"/>
        </w:rPr>
      </w:pPr>
      <w:r>
        <w:rPr>
          <w:rFonts w:cs="Times New Roman" w:ascii="Times New Roman" w:hAnsi="Times New Roman"/>
        </w:rPr>
        <w:t>Хотите ли вы, чтоб я напомнил ближайшие обстоя</w:t>
        <w:softHyphen/>
        <w:t xml:space="preserve">тельства, непосредственно предшествовавшие декрету об упразднении ордена? Извольте, в этом поможет нам опять- таки Климент </w:t>
      </w:r>
      <w:r>
        <w:rPr>
          <w:rFonts w:cs="Times New Roman" w:ascii="Times New Roman" w:hAnsi="Times New Roman"/>
          <w:lang w:val="la-VA" w:eastAsia="la-VA" w:bidi="la-VA"/>
        </w:rPr>
        <w:t xml:space="preserve">XIV. </w:t>
      </w:r>
      <w:r>
        <w:rPr>
          <w:rFonts w:cs="Times New Roman" w:ascii="Times New Roman" w:hAnsi="Times New Roman"/>
        </w:rPr>
        <w:t>Он сам взял на себя труд разъяснить всем правоверным, что «желая, в столь важном деле, избрать на</w:t>
        <w:softHyphen/>
      </w:r>
    </w:p>
    <w:p>
      <w:pPr>
        <w:pStyle w:val="Normal"/>
        <w:ind w:firstLine="284"/>
        <w:jc w:val="both"/>
        <w:rPr>
          <w:rFonts w:ascii="Times New Roman" w:hAnsi="Times New Roman" w:cs="Times New Roman"/>
        </w:rPr>
      </w:pPr>
      <w:r>
        <w:rPr>
          <w:rFonts w:cs="Times New Roman" w:ascii="Times New Roman" w:hAnsi="Times New Roman"/>
        </w:rPr>
        <w:t>дежнейший путь, он счел нужным употребить долгое время не только на самые точные разыскания, самое внимательное исследование и затем на обсуждение дела с тою осторож</w:t>
        <w:softHyphen/>
        <w:t>ностью, которой оно требовало, но и на то, чтобы, непре</w:t>
        <w:softHyphen/>
        <w:t>станными молитвами и воздыханиями испросить особенной помощи и вразумления у Отца Светов, не преминув пред</w:t>
        <w:softHyphen/>
        <w:t>варительно подкрепить себя перед Богом молитвами верных и благочестивыми их делами». Далее, папа заявляет, «что, употребив все эти средства, признанные им необходимыми», он произнес свой приговор об упразднении Ордена, «при со</w:t>
        <w:softHyphen/>
        <w:t>действии, в присутствии и под вдохновением Святого Духа - по крайней мере, я смею так думать», скромно прибавляет папа. Неужели все это одна риторика, и решитесь ли вы ска</w:t>
        <w:softHyphen/>
        <w:t>зать, что в канцелярской фразеологии Ватикана Дух Святой призывается лишь для приличия, по заведенному порядку, подобно тому, как мы в наших письмах подписываемся по</w:t>
        <w:softHyphen/>
        <w:t>корными слугами.</w:t>
      </w:r>
    </w:p>
    <w:p>
      <w:pPr>
        <w:pStyle w:val="Normal"/>
        <w:ind w:firstLine="284"/>
        <w:jc w:val="both"/>
        <w:rPr>
          <w:rFonts w:ascii="Times New Roman" w:hAnsi="Times New Roman" w:cs="Times New Roman"/>
        </w:rPr>
      </w:pPr>
      <w:r>
        <w:rPr>
          <w:rFonts w:cs="Times New Roman" w:ascii="Times New Roman" w:hAnsi="Times New Roman"/>
        </w:rPr>
        <w:t xml:space="preserve">Этот декрет Климента </w:t>
      </w:r>
      <w:r>
        <w:rPr>
          <w:rFonts w:cs="Times New Roman" w:ascii="Times New Roman" w:hAnsi="Times New Roman"/>
          <w:lang w:val="la-VA" w:eastAsia="la-VA" w:bidi="la-VA"/>
        </w:rPr>
        <w:t xml:space="preserve">XIV </w:t>
      </w:r>
      <w:r>
        <w:rPr>
          <w:rFonts w:cs="Times New Roman" w:ascii="Times New Roman" w:hAnsi="Times New Roman"/>
        </w:rPr>
        <w:t>сидит у иезуитов как бель</w:t>
        <w:softHyphen/>
        <w:t>мо на глазу и чего ни придумывали они, чтоб ослабить его значение или перетолковать его. Право, не знаешь, чему бо</w:t>
        <w:softHyphen/>
        <w:t>лее дивиться, - недобросовестности, дерзости или комизму этих попыток. Я приведу некоторые примеры для назидания читателей, чтоб они ознакомились с приемами иезуита рас</w:t>
        <w:softHyphen/>
        <w:t>терявшегося.</w:t>
      </w:r>
    </w:p>
    <w:p>
      <w:pPr>
        <w:pStyle w:val="Normal"/>
        <w:ind w:firstLine="284"/>
        <w:jc w:val="both"/>
        <w:rPr>
          <w:rFonts w:ascii="Times New Roman" w:hAnsi="Times New Roman" w:cs="Times New Roman"/>
        </w:rPr>
      </w:pPr>
      <w:r>
        <w:rPr>
          <w:rFonts w:cs="Times New Roman" w:ascii="Times New Roman" w:hAnsi="Times New Roman"/>
        </w:rPr>
        <w:t>Из вышеприведенных строк, в которых папа заявля</w:t>
        <w:softHyphen/>
        <w:t>ет, что он не щадил ни времени, ни труда на исследование дела, - как вы думаете: что выводит один из новейших и да- ровитейших защитников иезуитского общества? Он заклю</w:t>
        <w:softHyphen/>
        <w:t>чает: «если бы в поступивших к нему жалобах папа нашел обвинения вполне достоверные, к чему бы ему вдаваться в многосложные разыскания? Если б он издал свой приговор добровольно, по собственному внушению, на что бы ему тра</w:t>
        <w:softHyphen/>
        <w:t>тить столько времени?» - А поступи папа поспешно, необду</w:t>
        <w:softHyphen/>
        <w:t>манно, иезуит сказал бы: что за приговор, произнесенный на ветер, без предварительного исследования и продолжитель</w:t>
        <w:softHyphen/>
        <w:t>ного обсуждения?</w:t>
      </w:r>
    </w:p>
    <w:p>
      <w:pPr>
        <w:pStyle w:val="Normal"/>
        <w:ind w:firstLine="284"/>
        <w:jc w:val="both"/>
        <w:rPr>
          <w:rFonts w:ascii="Times New Roman" w:hAnsi="Times New Roman" w:cs="Times New Roman"/>
        </w:rPr>
      </w:pPr>
      <w:r>
        <w:rPr>
          <w:rFonts w:cs="Times New Roman" w:ascii="Times New Roman" w:hAnsi="Times New Roman"/>
        </w:rPr>
        <w:t>В другом месте папа заявляет что по его убеждению ие</w:t>
        <w:softHyphen/>
        <w:t>зуитское общество стало неспособно приносить те обильные плоды и ту пользу, ради которых оно было учреждено. Тот же писатель, приводя эти слова, восклицает: «Итак, сам папа засвидетельствовал, что иезуитское общество давало обиль</w:t>
        <w:softHyphen/>
        <w:t>ные плоды!»</w:t>
      </w:r>
    </w:p>
    <w:p>
      <w:pPr>
        <w:pStyle w:val="Normal"/>
        <w:ind w:firstLine="284"/>
        <w:jc w:val="both"/>
        <w:rPr>
          <w:rFonts w:ascii="Times New Roman" w:hAnsi="Times New Roman" w:cs="Times New Roman"/>
        </w:rPr>
      </w:pPr>
      <w:r>
        <w:rPr>
          <w:rFonts w:cs="Times New Roman" w:ascii="Times New Roman" w:hAnsi="Times New Roman"/>
        </w:rPr>
        <w:t>Заявив прямо от себя, как свое убеждение, что, пока су</w:t>
        <w:softHyphen/>
        <w:t>ществует орден, восстановление в церкви истинного и проч</w:t>
        <w:softHyphen/>
        <w:t>ного мира невозможно, папа прибавляет, что «правила благо</w:t>
        <w:softHyphen/>
        <w:t>разумия и мудрого управления вселенскою церковью навели его и на другие соображения (в пользу упразднения ордена), которых он, однако, не высказывает и которые хоронит на дне души своей». Смысл этих слов, в связи с предшествую</w:t>
        <w:softHyphen/>
        <w:t>щим и последующим, очевидно, тот, что, избегая соблазна и щадя иезуитов, он умалчивает о многих их преступлениях, хорошо ему известных; а новейший защитник иезуитов круп</w:t>
        <w:softHyphen/>
        <w:t>ными буквами перепечатывает эти слова и выводит из них, что настоящие причины упразднения ордена нам не поведа</w:t>
        <w:softHyphen/>
        <w:t>ны и что все высчитанные папою доводы вовсе не выражают его убеждения</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 xml:space="preserve">Далее, тот же писатель объясняет своей публике, что папа как глава латинства издает троякого рода акты: буллы догматические, буллы дисциплинарные и бревы </w:t>
      </w:r>
      <w:r>
        <w:rPr>
          <w:rFonts w:cs="Times New Roman" w:ascii="Times New Roman" w:hAnsi="Times New Roman"/>
          <w:lang w:val="la-VA" w:eastAsia="la-VA" w:bidi="la-VA"/>
        </w:rPr>
        <w:t xml:space="preserve">(bref, </w:t>
      </w:r>
      <w:r>
        <w:rPr>
          <w:rFonts w:cs="Times New Roman" w:ascii="Times New Roman" w:hAnsi="Times New Roman"/>
        </w:rPr>
        <w:t>по на</w:t>
        <w:softHyphen/>
        <w:t>шему рескрипт); что буллы первого рода содержат в себе не</w:t>
        <w:softHyphen/>
        <w:t xml:space="preserve">преложные определения о предметах веры, буллы второго рода посвящаются особенно важным и издаваемым на долгое время постановлениям по части внешнего устройства церкви и ее управления; что ж касается до рескриптов </w:t>
      </w:r>
      <w:r>
        <w:rPr>
          <w:rFonts w:cs="Times New Roman" w:ascii="Times New Roman" w:hAnsi="Times New Roman"/>
          <w:lang w:val="la-VA" w:eastAsia="la-VA" w:bidi="la-VA"/>
        </w:rPr>
        <w:t xml:space="preserve">(bref), </w:t>
      </w:r>
      <w:r>
        <w:rPr>
          <w:rFonts w:cs="Times New Roman" w:ascii="Times New Roman" w:hAnsi="Times New Roman"/>
        </w:rPr>
        <w:t>то это не более как приказы, содержащие в себе какие-либо времен</w:t>
        <w:softHyphen/>
        <w:t>ные распоряжения или письма, вроде, например, тех поздрави</w:t>
        <w:softHyphen/>
        <w:t>тельных посланий, которые папа адресует авторам по поводу выхода полезных книг. И к этому-то последнему разряду, по его же словам употребляемому только для дел неважных и для распоряжений временных, защитник иезуитов относит декрет</w:t>
      </w:r>
    </w:p>
    <w:p>
      <w:pPr>
        <w:pStyle w:val="Normal"/>
        <w:ind w:firstLine="284"/>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la-VA" w:eastAsia="la-VA" w:bidi="la-VA"/>
        </w:rPr>
        <w:t xml:space="preserve">Les JeDsuites par un solitaire. Paris. 1843.2-me eDdit, page 212 et suivantes. </w:t>
      </w:r>
      <w:r>
        <w:rPr>
          <w:rFonts w:cs="Times New Roman" w:ascii="Times New Roman" w:hAnsi="Times New Roman"/>
        </w:rPr>
        <w:t>(Прим. Ю.Ф. Самарина.)</w:t>
      </w:r>
    </w:p>
    <w:p>
      <w:pPr>
        <w:pStyle w:val="Normal"/>
        <w:ind w:firstLine="284"/>
        <w:jc w:val="both"/>
        <w:rPr>
          <w:rFonts w:ascii="Times New Roman" w:hAnsi="Times New Roman" w:cs="Times New Roman"/>
        </w:rPr>
      </w:pPr>
      <w:r>
        <w:rPr>
          <w:rFonts w:cs="Times New Roman" w:ascii="Times New Roman" w:hAnsi="Times New Roman"/>
        </w:rPr>
        <w:t xml:space="preserve">Климента </w:t>
      </w:r>
      <w:r>
        <w:rPr>
          <w:rFonts w:cs="Times New Roman" w:ascii="Times New Roman" w:hAnsi="Times New Roman"/>
          <w:lang w:val="la-VA" w:eastAsia="la-VA" w:bidi="la-VA"/>
        </w:rPr>
        <w:t xml:space="preserve">XIV </w:t>
      </w:r>
      <w:r>
        <w:rPr>
          <w:rFonts w:cs="Times New Roman" w:ascii="Times New Roman" w:hAnsi="Times New Roman"/>
        </w:rPr>
        <w:t>об окончательном упразднении иезуитского ор</w:t>
        <w:softHyphen/>
        <w:t xml:space="preserve">дена на вечные времена, декрет, по уверению папы, внушенный ему Духом Святым. Странно! Неужели сам Климент </w:t>
      </w:r>
      <w:r>
        <w:rPr>
          <w:rFonts w:cs="Times New Roman" w:ascii="Times New Roman" w:hAnsi="Times New Roman"/>
          <w:lang w:val="la-VA" w:eastAsia="la-VA" w:bidi="la-VA"/>
        </w:rPr>
        <w:t xml:space="preserve">XIV, </w:t>
      </w:r>
      <w:r>
        <w:rPr>
          <w:rFonts w:cs="Times New Roman" w:ascii="Times New Roman" w:hAnsi="Times New Roman"/>
        </w:rPr>
        <w:t>с та</w:t>
        <w:softHyphen/>
        <w:t>кою хитрою дальновидностью, облек свой приговор в форму, наименее сообразную с его содержанием</w:t>
      </w:r>
      <w:r>
        <w:rPr>
          <w:rFonts w:cs="Times New Roman" w:ascii="Times New Roman" w:hAnsi="Times New Roman"/>
          <w:vertAlign w:val="superscript"/>
        </w:rPr>
        <w:t>*</w:t>
      </w:r>
      <w:r>
        <w:rPr>
          <w:rFonts w:cs="Times New Roman" w:ascii="Times New Roman" w:hAnsi="Times New Roman"/>
        </w:rPr>
        <w:t>, или все это не более как подьяческая придирка и иезуитское крючкотворство? Во всяком случае, дело назидательно. Но главный аргумент, над развитием которого трудились все новейшие корифеи совре</w:t>
        <w:softHyphen/>
        <w:t>менного иезуитизма, Кретино-Жоли, Равиньан и другие, за</w:t>
        <w:softHyphen/>
        <w:t>ключается вот в чем. Папа государь независимый - это правда; но, в сравнении с другими соседями своими - государь слабый. Военные и денежные средства его ничтожны. Где ж ему совла</w:t>
        <w:softHyphen/>
        <w:t xml:space="preserve">дать с кем бы то ни было? Во второй половине </w:t>
      </w:r>
      <w:r>
        <w:rPr>
          <w:rFonts w:cs="Times New Roman" w:ascii="Times New Roman" w:hAnsi="Times New Roman"/>
          <w:lang w:val="la-VA" w:eastAsia="la-VA" w:bidi="la-VA"/>
        </w:rPr>
        <w:t xml:space="preserve">XVIII </w:t>
      </w:r>
      <w:r>
        <w:rPr>
          <w:rFonts w:cs="Times New Roman" w:ascii="Times New Roman" w:hAnsi="Times New Roman"/>
        </w:rPr>
        <w:t>века со</w:t>
        <w:softHyphen/>
        <w:t>ставилась против иезуитского ордена политическая интрига, во главе которой стояли министры, заправлявшие верховною властью в Португалии, Испании и Франции, маркиз Помбаль, д&gt;Аранда и герцог Шуазель. Они пристали к папе, обступили его со всех сторон и пригрозили ему. Что мог бедный папа про</w:t>
        <w:softHyphen/>
        <w:t>тив такой стачки? Он помотал головою, испустил несколько вздохов и спасовал. Сильные мира сего вынудили его согласие и, в буквальном смысле, исторгли у него декрет об упраздне</w:t>
        <w:softHyphen/>
        <w:t>нии ордена; все же, что говорится в нем о пастырской забот</w:t>
        <w:softHyphen/>
        <w:t xml:space="preserve">ливости и о внушениях Святого Духа, вставлено для красоты слога. Иными словами: исторические разыскания иезуитских ученых приводят их к тому заключению, что Климент </w:t>
      </w:r>
      <w:r>
        <w:rPr>
          <w:rFonts w:cs="Times New Roman" w:ascii="Times New Roman" w:hAnsi="Times New Roman"/>
          <w:lang w:val="la-VA" w:eastAsia="la-VA" w:bidi="la-VA"/>
        </w:rPr>
        <w:t xml:space="preserve">XIV </w:t>
      </w:r>
      <w:r>
        <w:rPr>
          <w:rFonts w:cs="Times New Roman" w:ascii="Times New Roman" w:hAnsi="Times New Roman"/>
        </w:rPr>
        <w:t>вдохновился не Духом Святым, а примером Понтийского Пи</w:t>
        <w:softHyphen/>
        <w:t>лата, и, будучи внутренно убежден в невинности иезуитов, вы</w:t>
        <w:softHyphen/>
        <w:t>дал их на пропятие, страха ради народного.</w:t>
      </w:r>
    </w:p>
    <w:p>
      <w:pPr>
        <w:pStyle w:val="Normal"/>
        <w:ind w:firstLine="284"/>
        <w:jc w:val="both"/>
        <w:rPr>
          <w:rFonts w:ascii="Times New Roman" w:hAnsi="Times New Roman" w:cs="Times New Roman"/>
        </w:rPr>
      </w:pPr>
      <w:r>
        <w:rPr>
          <w:rFonts w:cs="Times New Roman" w:ascii="Times New Roman" w:hAnsi="Times New Roman"/>
        </w:rPr>
        <w:t>Хорошо! Ну, а хваленая независимость Римского перво</w:t>
        <w:softHyphen/>
        <w:t>священника, которою нам колют глаза вот уже без малого</w:t>
      </w:r>
    </w:p>
    <w:p>
      <w:pPr>
        <w:pStyle w:val="Normal"/>
        <w:ind w:firstLine="284"/>
        <w:jc w:val="both"/>
        <w:rPr>
          <w:rFonts w:ascii="Times New Roman" w:hAnsi="Times New Roman" w:cs="Times New Roman"/>
        </w:rPr>
      </w:pPr>
      <w:r>
        <w:rPr>
          <w:rFonts w:cs="Times New Roman" w:ascii="Times New Roman" w:hAnsi="Times New Roman"/>
        </w:rPr>
        <w:t xml:space="preserve">* В 1775 году кардинал Антонелли писал: «По всему видно, что хитрый папа (Климент </w:t>
      </w:r>
      <w:r>
        <w:rPr>
          <w:rFonts w:cs="Times New Roman" w:ascii="Times New Roman" w:hAnsi="Times New Roman"/>
          <w:lang w:val="la-VA" w:eastAsia="la-VA" w:bidi="la-VA"/>
        </w:rPr>
        <w:t xml:space="preserve">XIV) </w:t>
      </w:r>
      <w:r>
        <w:rPr>
          <w:rFonts w:cs="Times New Roman" w:ascii="Times New Roman" w:hAnsi="Times New Roman"/>
        </w:rPr>
        <w:t>преднамеренно упустил все формальности, дабы брев его, против воли им подписанный, в глазах всех оказался недействитель</w:t>
        <w:softHyphen/>
        <w:t xml:space="preserve">ным». Это писал кардинал и повторяет с торжеством Кретино-Жоли, автор истории, продиктованной иезуитами. </w:t>
      </w:r>
      <w:r>
        <w:rPr>
          <w:rFonts w:cs="Times New Roman" w:ascii="Times New Roman" w:hAnsi="Times New Roman"/>
          <w:lang w:val="la-VA" w:eastAsia="la-VA" w:bidi="la-VA"/>
        </w:rPr>
        <w:t xml:space="preserve">Hist. de la </w:t>
      </w:r>
      <w:r>
        <w:rPr>
          <w:rFonts w:cs="Times New Roman" w:ascii="Times New Roman" w:hAnsi="Times New Roman"/>
        </w:rPr>
        <w:t>сотр</w:t>
      </w:r>
      <w:r>
        <w:rPr>
          <w:rFonts w:cs="Times New Roman" w:ascii="Times New Roman" w:hAnsi="Times New Roman"/>
          <w:lang w:val="en-US"/>
        </w:rPr>
        <w:t xml:space="preserve">. </w:t>
      </w:r>
      <w:r>
        <w:rPr>
          <w:rFonts w:cs="Times New Roman" w:ascii="Times New Roman" w:hAnsi="Times New Roman"/>
          <w:lang w:val="la-VA" w:eastAsia="la-VA" w:bidi="la-VA"/>
        </w:rPr>
        <w:t xml:space="preserve">de JeDsus. 2-me eDdit. t. 5, p. 305. </w:t>
      </w:r>
      <w:r>
        <w:rPr>
          <w:rFonts w:cs="Times New Roman" w:ascii="Times New Roman" w:hAnsi="Times New Roman"/>
        </w:rPr>
        <w:t>После этого верьте папам и верьте иезуитской преданности! (Прим. Ю.Ф. Самарина).</w:t>
      </w:r>
    </w:p>
    <w:p>
      <w:pPr>
        <w:pStyle w:val="Normal"/>
        <w:ind w:firstLine="284"/>
        <w:jc w:val="both"/>
        <w:rPr>
          <w:rFonts w:ascii="Times New Roman" w:hAnsi="Times New Roman" w:cs="Times New Roman"/>
        </w:rPr>
      </w:pPr>
      <w:r>
        <w:rPr>
          <w:rFonts w:cs="Times New Roman" w:ascii="Times New Roman" w:hAnsi="Times New Roman"/>
        </w:rPr>
        <w:t>целое тысячелетие? Ведь, если я не ошибаюсь, по латинской теории, духовная независимость, то есть дар неустрашимой правдивости и неподкупной добросовестности, обусловлива</w:t>
        <w:softHyphen/>
        <w:t>ется непременно и вполне обеспечивается только независи</w:t>
        <w:softHyphen/>
        <w:t>мостью политическою; по той же теории, наше православное духовенство, не пользуясь независимостью второго рода и даже не добиваясь ее, тем самым отрекается и от независи</w:t>
        <w:softHyphen/>
        <w:t>мости первого рода. По крайней мере, я читал и слышал это много раз. Это одно из общих мест вашей полемики с Церко</w:t>
        <w:softHyphen/>
        <w:t>вью, употребляемое вами с двоякою целью: с одной стороны, вы пользуетесь им, чтобы вселить в мирян чувство презрения к духовенству, по вашим словам, пребывающему в полити</w:t>
        <w:softHyphen/>
        <w:t>ческом рабстве; с другой, вы соблазняете духовенство, ука</w:t>
        <w:softHyphen/>
        <w:t>зывая ему на добровольное подчинение папе как на верное средство высвободиться из-под зависимости от светской вла</w:t>
        <w:softHyphen/>
        <w:t xml:space="preserve">сти. Как же вы так неосторожно проговорились о Клименте </w:t>
      </w:r>
      <w:r>
        <w:rPr>
          <w:rFonts w:cs="Times New Roman" w:ascii="Times New Roman" w:hAnsi="Times New Roman"/>
          <w:lang w:val="la-VA" w:eastAsia="la-VA" w:bidi="la-VA"/>
        </w:rPr>
        <w:t xml:space="preserve">XIV? </w:t>
      </w:r>
      <w:r>
        <w:rPr>
          <w:rFonts w:cs="Times New Roman" w:ascii="Times New Roman" w:hAnsi="Times New Roman"/>
        </w:rPr>
        <w:t>Неужели и ваша многоиспытанная ловкость попадает иногда впросак перед неотразимою силою логики в действии, то есть истории? Ведь если сообразить то, чему вы учите, то, что было и что вами же признано, то мы неминуемо придем к следующему заключению.</w:t>
      </w:r>
    </w:p>
    <w:p>
      <w:pPr>
        <w:pStyle w:val="Normal"/>
        <w:ind w:firstLine="284"/>
        <w:jc w:val="both"/>
        <w:rPr>
          <w:rFonts w:ascii="Times New Roman" w:hAnsi="Times New Roman" w:cs="Times New Roman"/>
        </w:rPr>
      </w:pPr>
      <w:r>
        <w:rPr>
          <w:rFonts w:cs="Times New Roman" w:ascii="Times New Roman" w:hAnsi="Times New Roman"/>
        </w:rPr>
        <w:t>Дар независимости духовной составляет столь суще</w:t>
        <w:softHyphen/>
        <w:t>ственную принадлежность Христовой Церкви, что без нее Церковь немыслима - в этом мы все согласны; затем (это уж продолжаете вы одни) независимость духовная предполагает, как непременное условие, независимость политическую, ибо в ней она находит свою гарантию; но опыт доказывает, что об</w:t>
        <w:softHyphen/>
        <w:t>ладание ограниченною территориею, хотя бы на праве полной государственной независимости, не застраховывает от внеш</w:t>
        <w:softHyphen/>
        <w:t>него насилия и фактической зависимости; а так как в вопросе о церкви совесть человеческая не может довольствоваться веро</w:t>
        <w:softHyphen/>
        <w:t>ятностями, условными гарантиями и приблизительными раз</w:t>
        <w:softHyphen/>
        <w:t>решениями, то политическая независимость должна быть дей</w:t>
        <w:softHyphen/>
        <w:t>ствительная и полная; иными словами, если мирская власть и вещественная сила необходимы для церкви, то эта власть долж</w:t>
        <w:softHyphen/>
        <w:t>на быть властью единственною; эта сила не может допустить</w:t>
      </w:r>
    </w:p>
    <w:p>
      <w:pPr>
        <w:pStyle w:val="Normal"/>
        <w:ind w:firstLine="284"/>
        <w:jc w:val="both"/>
        <w:rPr>
          <w:rFonts w:ascii="Times New Roman" w:hAnsi="Times New Roman" w:cs="Times New Roman"/>
        </w:rPr>
      </w:pPr>
      <w:r>
        <w:rPr>
          <w:rFonts w:cs="Times New Roman" w:ascii="Times New Roman" w:hAnsi="Times New Roman"/>
        </w:rPr>
        <w:t>рядом с собою другой, равной ей по праву и по могуществу. Если папа не может быть надежным и верным пастырем церк</w:t>
        <w:softHyphen/>
        <w:t>ви, не будучи в то же время коронованным величеством, то в христианском мире не должно быть других величеств, а могут быть только подручники папы. Нужна власть, так вся власть, а не малая доля власти. Так действительно понимали свое значе</w:t>
        <w:softHyphen/>
        <w:t>ние и свое призвание, в западном христианском мире, папы по</w:t>
        <w:softHyphen/>
        <w:t xml:space="preserve">следовательные, как, напр., Григорий </w:t>
      </w:r>
      <w:r>
        <w:rPr>
          <w:rFonts w:cs="Times New Roman" w:ascii="Times New Roman" w:hAnsi="Times New Roman"/>
          <w:lang w:val="la-VA" w:eastAsia="la-VA" w:bidi="la-VA"/>
        </w:rPr>
        <w:t xml:space="preserve">VII </w:t>
      </w:r>
      <w:r>
        <w:rPr>
          <w:rFonts w:cs="Times New Roman" w:ascii="Times New Roman" w:hAnsi="Times New Roman"/>
        </w:rPr>
        <w:t xml:space="preserve">и Иннокентий </w:t>
      </w:r>
      <w:r>
        <w:rPr>
          <w:rFonts w:cs="Times New Roman" w:ascii="Times New Roman" w:hAnsi="Times New Roman"/>
          <w:lang w:val="la-VA" w:eastAsia="la-VA" w:bidi="la-VA"/>
        </w:rPr>
        <w:t xml:space="preserve">III. </w:t>
      </w:r>
      <w:r>
        <w:rPr>
          <w:rFonts w:cs="Times New Roman" w:ascii="Times New Roman" w:hAnsi="Times New Roman"/>
        </w:rPr>
        <w:t>Но исторический опыт доказывает также, что светское едино- и полновластие как принадлежность верховной кафедры невоз</w:t>
        <w:softHyphen/>
        <w:t>можно и немыслимо.</w:t>
      </w:r>
    </w:p>
    <w:p>
      <w:pPr>
        <w:pStyle w:val="Normal"/>
        <w:ind w:firstLine="284"/>
        <w:jc w:val="both"/>
        <w:rPr>
          <w:rFonts w:ascii="Times New Roman" w:hAnsi="Times New Roman" w:cs="Times New Roman"/>
        </w:rPr>
      </w:pPr>
      <w:r>
        <w:rPr>
          <w:rFonts w:cs="Times New Roman" w:ascii="Times New Roman" w:hAnsi="Times New Roman"/>
        </w:rPr>
        <w:t>Сами папы давно отреклись от этого притязания, а с этим их отречением падает вся латинская теория о независимости церкви. В кругу латинских понятий тут нет середины и не может быть места даже для сделки. Остается французскому оккупационному корпусу, ныне стерегущему независимость западной церкви, сослужить ей еще одну последнюю службу, а именно: опустив знамена и ружья, выстроиться похоронным конвоем за гробом умершего папизма и церемониальным мар</w:t>
        <w:softHyphen/>
        <w:t>шем проводить его до ватиканских склепов. Посреди этого крушения, вызванного внутренними противоречиями, оста</w:t>
        <w:softHyphen/>
        <w:t>ется нетронутым другое учение. Вы его знаете, по крайней мере, знали когда-то: духовная независимость сама по себе; политическая независимость сама по себе; между первою и второю ничего нет общего по совершенной их разнородно</w:t>
        <w:softHyphen/>
        <w:t>сти и несоизмеримости; вторая не может служить ручатель</w:t>
        <w:softHyphen/>
        <w:t>ством за первую; напротив, призванная в подкрепление и как бы для подбивки первой, она сгубила бы ее; независимость духовная обеспечивается только (но обеспечивается вполне) силою веры и любви, подкрепленных оскудевающею благо</w:t>
        <w:softHyphen/>
        <w:t>датью. Не взыщите, мы думаем остаться при этом учении.</w:t>
      </w:r>
    </w:p>
    <w:p>
      <w:pPr>
        <w:pStyle w:val="Normal"/>
        <w:ind w:firstLine="284"/>
        <w:jc w:val="both"/>
        <w:rPr>
          <w:rFonts w:ascii="Times New Roman" w:hAnsi="Times New Roman" w:cs="Times New Roman"/>
        </w:rPr>
      </w:pPr>
      <w:r>
        <w:rPr>
          <w:rFonts w:cs="Times New Roman" w:ascii="Times New Roman" w:hAnsi="Times New Roman"/>
        </w:rPr>
        <w:t xml:space="preserve">Но и помимо указанного мною резкого противоречия между иезуитскими комментариями на декрет Климента </w:t>
      </w:r>
      <w:r>
        <w:rPr>
          <w:rFonts w:cs="Times New Roman" w:ascii="Times New Roman" w:hAnsi="Times New Roman"/>
          <w:lang w:val="la-VA" w:eastAsia="la-VA" w:bidi="la-VA"/>
        </w:rPr>
        <w:t xml:space="preserve">XIV </w:t>
      </w:r>
      <w:r>
        <w:rPr>
          <w:rFonts w:cs="Times New Roman" w:ascii="Times New Roman" w:hAnsi="Times New Roman"/>
        </w:rPr>
        <w:t>и учением о независимости Римских первосвященников, комментарии эти, с точки зрения исторической, не выдержи</w:t>
        <w:softHyphen/>
        <w:t xml:space="preserve">вают ни малейшей критики. Несчастного Климента </w:t>
      </w:r>
      <w:r>
        <w:rPr>
          <w:rFonts w:cs="Times New Roman" w:ascii="Times New Roman" w:hAnsi="Times New Roman"/>
          <w:lang w:val="la-VA" w:eastAsia="la-VA" w:bidi="la-VA"/>
        </w:rPr>
        <w:t xml:space="preserve">XIV </w:t>
      </w:r>
      <w:r>
        <w:rPr>
          <w:rFonts w:cs="Times New Roman" w:ascii="Times New Roman" w:hAnsi="Times New Roman"/>
        </w:rPr>
        <w:t>вы</w:t>
        <w:softHyphen/>
      </w:r>
    </w:p>
    <w:p>
      <w:pPr>
        <w:pStyle w:val="Normal"/>
        <w:ind w:firstLine="284"/>
        <w:jc w:val="both"/>
        <w:rPr>
          <w:rFonts w:ascii="Times New Roman" w:hAnsi="Times New Roman" w:cs="Times New Roman"/>
        </w:rPr>
      </w:pPr>
      <w:r>
        <w:rPr>
          <w:rFonts w:cs="Times New Roman" w:ascii="Times New Roman" w:hAnsi="Times New Roman"/>
        </w:rPr>
        <w:t>ставляют подлым трусом</w:t>
      </w:r>
      <w:r>
        <w:rPr>
          <w:rFonts w:cs="Times New Roman" w:ascii="Times New Roman" w:hAnsi="Times New Roman"/>
          <w:vertAlign w:val="superscript"/>
        </w:rPr>
        <w:t>*</w:t>
      </w:r>
      <w:r>
        <w:rPr>
          <w:rFonts w:cs="Times New Roman" w:ascii="Times New Roman" w:hAnsi="Times New Roman"/>
        </w:rPr>
        <w:t xml:space="preserve">, забывая, по-видимому, что в его положении было гораздо рискованнее и страшнее оказать удовлетворение общему чувству негодования на иезуитов, чем заступиться за них. Преемнику Климента </w:t>
      </w:r>
      <w:r>
        <w:rPr>
          <w:rFonts w:cs="Times New Roman" w:ascii="Times New Roman" w:hAnsi="Times New Roman"/>
          <w:lang w:val="la-VA" w:eastAsia="la-VA" w:bidi="la-VA"/>
        </w:rPr>
        <w:t xml:space="preserve">VII, </w:t>
      </w:r>
      <w:r>
        <w:rPr>
          <w:rFonts w:cs="Times New Roman" w:ascii="Times New Roman" w:hAnsi="Times New Roman"/>
        </w:rPr>
        <w:t xml:space="preserve">Сикста </w:t>
      </w:r>
      <w:r>
        <w:rPr>
          <w:rFonts w:cs="Times New Roman" w:ascii="Times New Roman" w:hAnsi="Times New Roman"/>
          <w:lang w:val="la-VA" w:eastAsia="la-VA" w:bidi="la-VA"/>
        </w:rPr>
        <w:t xml:space="preserve">V, </w:t>
      </w:r>
      <w:r>
        <w:rPr>
          <w:rFonts w:cs="Times New Roman" w:ascii="Times New Roman" w:hAnsi="Times New Roman"/>
        </w:rPr>
        <w:t xml:space="preserve">Бенедикта </w:t>
      </w:r>
      <w:r>
        <w:rPr>
          <w:rFonts w:cs="Times New Roman" w:ascii="Times New Roman" w:hAnsi="Times New Roman"/>
          <w:lang w:val="la-VA" w:eastAsia="la-VA" w:bidi="la-VA"/>
        </w:rPr>
        <w:t xml:space="preserve">XIV </w:t>
      </w:r>
      <w:r>
        <w:rPr>
          <w:rFonts w:cs="Times New Roman" w:ascii="Times New Roman" w:hAnsi="Times New Roman"/>
        </w:rPr>
        <w:t>достаточно было пройтись по Ватиканским галереям и припомнить по висящим в них портретам судьбу Римских первосвященников, у которых доставало смелости стряхивать с себя гнет своей преторианской гвардии, чтоб угадать, с какой стороны угрожала ему опасность. Что он действительно сознавал ее и принимал меры предосторож</w:t>
        <w:softHyphen/>
        <w:t>ности — это видно, между прочим, из того, что он держал при себе, в качестве повара, монаха, ему преданного, который один готовил ему пищу. Но, как известно всем (кроме иезуи</w:t>
        <w:softHyphen/>
        <w:t>тов), ничто не помогло, и яд, подброшенный таинственною рукою, нашел свою жертву.</w:t>
      </w:r>
    </w:p>
    <w:p>
      <w:pPr>
        <w:pStyle w:val="Normal"/>
        <w:ind w:firstLine="284"/>
        <w:jc w:val="both"/>
        <w:rPr>
          <w:rFonts w:ascii="Times New Roman" w:hAnsi="Times New Roman" w:cs="Times New Roman"/>
        </w:rPr>
      </w:pPr>
      <w:r>
        <w:rPr>
          <w:rFonts w:cs="Times New Roman" w:ascii="Times New Roman" w:hAnsi="Times New Roman"/>
        </w:rPr>
        <w:t>Итак, в отношении к личным побуждениям папы, ком</w:t>
        <w:softHyphen/>
        <w:t>ментарии иезуитов на декрет об их упразднении содержат в себе одну клевету, вдобавок неправдоподобную.</w:t>
      </w:r>
    </w:p>
    <w:p>
      <w:pPr>
        <w:pStyle w:val="Normal"/>
        <w:ind w:firstLine="284"/>
        <w:jc w:val="both"/>
        <w:rPr>
          <w:rFonts w:ascii="Times New Roman" w:hAnsi="Times New Roman" w:cs="Times New Roman"/>
        </w:rPr>
      </w:pPr>
      <w:r>
        <w:rPr>
          <w:rFonts w:cs="Times New Roman" w:ascii="Times New Roman" w:hAnsi="Times New Roman"/>
        </w:rPr>
        <w:t>Но вот что оригинально: оказывается, что тот самый упрек в слабости и трусости, который взваливается новей</w:t>
        <w:softHyphen/>
        <w:t xml:space="preserve">шими иезуитами на память Климента </w:t>
      </w:r>
      <w:r>
        <w:rPr>
          <w:rFonts w:cs="Times New Roman" w:ascii="Times New Roman" w:hAnsi="Times New Roman"/>
          <w:lang w:val="la-VA" w:eastAsia="la-VA" w:bidi="la-VA"/>
        </w:rPr>
        <w:t xml:space="preserve">XIV, </w:t>
      </w:r>
      <w:r>
        <w:rPr>
          <w:rFonts w:cs="Times New Roman" w:ascii="Times New Roman" w:hAnsi="Times New Roman"/>
        </w:rPr>
        <w:t>он сам и в тех же выражениях, в том самом декрете, обращает на тех из своих предшественников, которые в летописях иезуитов аттесту</w:t>
        <w:softHyphen/>
        <w:t>ются как ревностнейшие их благотворители. Если верить кардиналу Антонелли, Кретино-Жоли и Равиньану, приго</w:t>
        <w:softHyphen/>
        <w:t xml:space="preserve">вор об упразднении иезуитского ордена был исторгнут у Климента </w:t>
      </w:r>
      <w:r>
        <w:rPr>
          <w:rFonts w:cs="Times New Roman" w:ascii="Times New Roman" w:hAnsi="Times New Roman"/>
          <w:lang w:val="la-VA" w:eastAsia="la-VA" w:bidi="la-VA"/>
        </w:rPr>
        <w:t xml:space="preserve">XIV, </w:t>
      </w:r>
      <w:r>
        <w:rPr>
          <w:rFonts w:cs="Times New Roman" w:ascii="Times New Roman" w:hAnsi="Times New Roman"/>
        </w:rPr>
        <w:t xml:space="preserve">а если верить Клименту </w:t>
      </w:r>
      <w:r>
        <w:rPr>
          <w:rFonts w:cs="Times New Roman" w:ascii="Times New Roman" w:hAnsi="Times New Roman"/>
          <w:lang w:val="la-VA" w:eastAsia="la-VA" w:bidi="la-VA"/>
        </w:rPr>
        <w:t xml:space="preserve">XIV, </w:t>
      </w:r>
      <w:r>
        <w:rPr>
          <w:rFonts w:cs="Times New Roman" w:ascii="Times New Roman" w:hAnsi="Times New Roman"/>
        </w:rPr>
        <w:t>то все буллы об утверждении новых монашеских орденов (в том числе и иезуитского), изданные после Латеранскаго собора (на кото</w:t>
        <w:softHyphen/>
      </w:r>
    </w:p>
    <w:p>
      <w:pPr>
        <w:pStyle w:val="Normal"/>
        <w:ind w:firstLine="284"/>
        <w:jc w:val="both"/>
        <w:rPr>
          <w:rFonts w:ascii="Times New Roman" w:hAnsi="Times New Roman" w:cs="Times New Roman"/>
          <w:lang w:val="en-US"/>
        </w:rPr>
      </w:pPr>
      <w:r>
        <w:rPr>
          <w:rFonts w:cs="Times New Roman" w:ascii="Times New Roman" w:hAnsi="Times New Roman"/>
        </w:rPr>
        <w:t>* Кретино-Жоли прямо говорит, что даже не желание восстановить мир в Латинской церкви, а простое чувство самосохранения побудило папу к уступчивости. Начав с того, что он преклоняется безусловно перед автори</w:t>
        <w:softHyphen/>
        <w:t>тетом Римского первосвященника, этот писатель продолжает таким обра</w:t>
        <w:softHyphen/>
        <w:t xml:space="preserve">зом: «Климент </w:t>
      </w:r>
      <w:r>
        <w:rPr>
          <w:rFonts w:cs="Times New Roman" w:ascii="Times New Roman" w:hAnsi="Times New Roman"/>
          <w:lang w:val="la-VA" w:eastAsia="la-VA" w:bidi="la-VA"/>
        </w:rPr>
        <w:t xml:space="preserve">XIV </w:t>
      </w:r>
      <w:r>
        <w:rPr>
          <w:rFonts w:cs="Times New Roman" w:ascii="Times New Roman" w:hAnsi="Times New Roman"/>
        </w:rPr>
        <w:t xml:space="preserve">знал, что этот мир был не более как мечта; но он уверял себя, что рядом уступок он оградит от дальнейших насилий последние дни своей жизни». </w:t>
      </w:r>
      <w:r>
        <w:rPr>
          <w:rFonts w:cs="Times New Roman" w:ascii="Times New Roman" w:hAnsi="Times New Roman"/>
          <w:lang w:val="la-VA" w:eastAsia="la-VA" w:bidi="la-VA"/>
        </w:rPr>
        <w:t xml:space="preserve">CreDt. Joly. </w:t>
      </w:r>
      <w:r>
        <w:rPr>
          <w:rFonts w:cs="Times New Roman" w:ascii="Times New Roman" w:hAnsi="Times New Roman"/>
        </w:rPr>
        <w:t>Т</w:t>
      </w:r>
      <w:r>
        <w:rPr>
          <w:rFonts w:cs="Times New Roman" w:ascii="Times New Roman" w:hAnsi="Times New Roman"/>
          <w:lang w:val="en-US"/>
        </w:rPr>
        <w:t xml:space="preserve">. 5, </w:t>
      </w:r>
      <w:r>
        <w:rPr>
          <w:rFonts w:cs="Times New Roman" w:ascii="Times New Roman" w:hAnsi="Times New Roman"/>
        </w:rPr>
        <w:t>р</w:t>
      </w:r>
      <w:r>
        <w:rPr>
          <w:rFonts w:cs="Times New Roman" w:ascii="Times New Roman" w:hAnsi="Times New Roman"/>
          <w:lang w:val="en-US"/>
        </w:rPr>
        <w:t xml:space="preserve">. 289. </w:t>
      </w:r>
      <w:r>
        <w:rPr>
          <w:rFonts w:cs="Times New Roman" w:ascii="Times New Roman" w:hAnsi="Times New Roman"/>
        </w:rPr>
        <w:t>Равиньан</w:t>
      </w:r>
      <w:r>
        <w:rPr>
          <w:rFonts w:cs="Times New Roman" w:ascii="Times New Roman" w:hAnsi="Times New Roman"/>
          <w:lang w:val="en-US"/>
        </w:rPr>
        <w:t xml:space="preserve"> </w:t>
      </w:r>
      <w:r>
        <w:rPr>
          <w:rFonts w:cs="Times New Roman" w:ascii="Times New Roman" w:hAnsi="Times New Roman"/>
        </w:rPr>
        <w:t>говорит</w:t>
      </w:r>
      <w:r>
        <w:rPr>
          <w:rFonts w:cs="Times New Roman" w:ascii="Times New Roman" w:hAnsi="Times New Roman"/>
          <w:lang w:val="en-US"/>
        </w:rPr>
        <w:t xml:space="preserve">: </w:t>
      </w:r>
      <w:r>
        <w:rPr>
          <w:rFonts w:cs="Times New Roman" w:ascii="Times New Roman" w:hAnsi="Times New Roman"/>
          <w:lang w:val="la-VA" w:eastAsia="la-VA" w:bidi="la-VA"/>
        </w:rPr>
        <w:t xml:space="preserve">CleDment </w:t>
      </w:r>
      <w:r>
        <w:rPr>
          <w:rFonts w:cs="Times New Roman" w:ascii="Times New Roman" w:hAnsi="Times New Roman"/>
          <w:lang w:val="en-US"/>
        </w:rPr>
        <w:t xml:space="preserve">XIV </w:t>
      </w:r>
      <w:r>
        <w:rPr>
          <w:rFonts w:cs="Times New Roman" w:ascii="Times New Roman" w:hAnsi="Times New Roman"/>
          <w:lang w:val="la-VA" w:eastAsia="la-VA" w:bidi="la-VA"/>
        </w:rPr>
        <w:t xml:space="preserve">supprima, il est vrai, l&gt;Institut, de la compagnie, mais sans le condumner (!?). De l’existence et de l’institut etc. p. 50. </w:t>
      </w:r>
      <w:r>
        <w:rPr>
          <w:rFonts w:cs="Times New Roman" w:ascii="Times New Roman" w:hAnsi="Times New Roman"/>
          <w:lang w:val="en-US"/>
        </w:rPr>
        <w:t>(</w:t>
      </w:r>
      <w:r>
        <w:rPr>
          <w:rFonts w:cs="Times New Roman" w:ascii="Times New Roman" w:hAnsi="Times New Roman"/>
        </w:rPr>
        <w:t>Прим</w:t>
      </w:r>
      <w:r>
        <w:rPr>
          <w:rFonts w:cs="Times New Roman" w:ascii="Times New Roman" w:hAnsi="Times New Roman"/>
          <w:lang w:val="en-US"/>
        </w:rPr>
        <w:t xml:space="preserve">. </w:t>
      </w:r>
      <w:r>
        <w:rPr>
          <w:rFonts w:cs="Times New Roman" w:ascii="Times New Roman" w:hAnsi="Times New Roman"/>
        </w:rPr>
        <w:t>Ю</w:t>
      </w:r>
      <w:r>
        <w:rPr>
          <w:rFonts w:cs="Times New Roman" w:ascii="Times New Roman" w:hAnsi="Times New Roman"/>
          <w:lang w:val="en-US"/>
        </w:rPr>
        <w:t>.</w:t>
      </w:r>
      <w:r>
        <w:rPr>
          <w:rFonts w:cs="Times New Roman" w:ascii="Times New Roman" w:hAnsi="Times New Roman"/>
        </w:rPr>
        <w:t>Ф</w:t>
      </w:r>
      <w:r>
        <w:rPr>
          <w:rFonts w:cs="Times New Roman" w:ascii="Times New Roman" w:hAnsi="Times New Roman"/>
          <w:lang w:val="en-US"/>
        </w:rPr>
        <w:t xml:space="preserve">. </w:t>
      </w:r>
      <w:r>
        <w:rPr>
          <w:rFonts w:cs="Times New Roman" w:ascii="Times New Roman" w:hAnsi="Times New Roman"/>
        </w:rPr>
        <w:t>Самарина</w:t>
      </w:r>
      <w:r>
        <w:rPr>
          <w:rFonts w:cs="Times New Roman" w:ascii="Times New Roman" w:hAnsi="Times New Roman"/>
          <w:lang w:val="en-US"/>
        </w:rPr>
        <w:t>.)</w:t>
      </w:r>
    </w:p>
    <w:p>
      <w:pPr>
        <w:pStyle w:val="Normal"/>
        <w:ind w:firstLine="284"/>
        <w:jc w:val="both"/>
        <w:rPr>
          <w:rFonts w:ascii="Times New Roman" w:hAnsi="Times New Roman" w:cs="Times New Roman"/>
        </w:rPr>
      </w:pPr>
      <w:r>
        <w:rPr>
          <w:rFonts w:cs="Times New Roman" w:ascii="Times New Roman" w:hAnsi="Times New Roman"/>
        </w:rPr>
        <w:t xml:space="preserve">ром Иннокентий </w:t>
      </w:r>
      <w:r>
        <w:rPr>
          <w:rFonts w:cs="Times New Roman" w:ascii="Times New Roman" w:hAnsi="Times New Roman"/>
          <w:lang w:val="la-VA" w:eastAsia="la-VA" w:bidi="la-VA"/>
        </w:rPr>
        <w:t xml:space="preserve">III </w:t>
      </w:r>
      <w:r>
        <w:rPr>
          <w:rFonts w:cs="Times New Roman" w:ascii="Times New Roman" w:hAnsi="Times New Roman"/>
        </w:rPr>
        <w:t>безусловно воспретил на будущее вре</w:t>
        <w:softHyphen/>
        <w:t xml:space="preserve">мя основывать вновь какие-либо Ордена), были исторгнуты у римских первосвященников докучливыми требованиями </w:t>
      </w:r>
      <w:r>
        <w:rPr>
          <w:rFonts w:cs="Times New Roman" w:ascii="Times New Roman" w:hAnsi="Times New Roman"/>
          <w:lang w:val="la-VA" w:eastAsia="la-VA" w:bidi="la-VA"/>
        </w:rPr>
        <w:t xml:space="preserve">(importuna petentium inhiatio approbationem extorsit). </w:t>
      </w:r>
      <w:r>
        <w:rPr>
          <w:rFonts w:cs="Times New Roman" w:ascii="Times New Roman" w:hAnsi="Times New Roman"/>
        </w:rPr>
        <w:t xml:space="preserve">Переходя к позднейшим временам, Климент </w:t>
      </w:r>
      <w:r>
        <w:rPr>
          <w:rFonts w:cs="Times New Roman" w:ascii="Times New Roman" w:hAnsi="Times New Roman"/>
          <w:lang w:val="la-VA" w:eastAsia="la-VA" w:bidi="la-VA"/>
        </w:rPr>
        <w:t xml:space="preserve">XIV </w:t>
      </w:r>
      <w:r>
        <w:rPr>
          <w:rFonts w:cs="Times New Roman" w:ascii="Times New Roman" w:hAnsi="Times New Roman"/>
        </w:rPr>
        <w:t xml:space="preserve">свидетельствует, что и брев Климента </w:t>
      </w:r>
      <w:r>
        <w:rPr>
          <w:rFonts w:cs="Times New Roman" w:ascii="Times New Roman" w:hAnsi="Times New Roman"/>
          <w:lang w:val="la-VA" w:eastAsia="la-VA" w:bidi="la-VA"/>
        </w:rPr>
        <w:t xml:space="preserve">XIII, </w:t>
      </w:r>
      <w:r>
        <w:rPr>
          <w:rFonts w:cs="Times New Roman" w:ascii="Times New Roman" w:hAnsi="Times New Roman"/>
        </w:rPr>
        <w:t>ближайшего его предшественника, ко</w:t>
        <w:softHyphen/>
        <w:t xml:space="preserve">торым он вновь одобрил учреждение иезуитского общества и осыпал его похвалами, был у него не испрошен, а исторгнут </w:t>
      </w:r>
      <w:r>
        <w:rPr>
          <w:rFonts w:cs="Times New Roman" w:ascii="Times New Roman" w:hAnsi="Times New Roman"/>
          <w:lang w:val="la-VA" w:eastAsia="la-VA" w:bidi="la-VA"/>
        </w:rPr>
        <w:t>(extortus potius quam impetratus).</w:t>
      </w:r>
    </w:p>
    <w:p>
      <w:pPr>
        <w:pStyle w:val="Normal"/>
        <w:ind w:firstLine="284"/>
        <w:jc w:val="both"/>
        <w:rPr>
          <w:rFonts w:ascii="Times New Roman" w:hAnsi="Times New Roman" w:cs="Times New Roman"/>
        </w:rPr>
      </w:pPr>
      <w:r>
        <w:rPr>
          <w:rFonts w:cs="Times New Roman" w:ascii="Times New Roman" w:hAnsi="Times New Roman"/>
        </w:rPr>
        <w:t>Все это для нас, сторонних людей, крайне поучитель</w:t>
        <w:softHyphen/>
        <w:t xml:space="preserve">но. Исторжение </w:t>
      </w:r>
      <w:r>
        <w:rPr>
          <w:rFonts w:cs="Times New Roman" w:ascii="Times New Roman" w:hAnsi="Times New Roman"/>
          <w:lang w:val="la-VA" w:eastAsia="la-VA" w:bidi="la-VA"/>
        </w:rPr>
        <w:t xml:space="preserve">(extorsio), </w:t>
      </w:r>
      <w:r>
        <w:rPr>
          <w:rFonts w:cs="Times New Roman" w:ascii="Times New Roman" w:hAnsi="Times New Roman"/>
        </w:rPr>
        <w:t>как видно, играете немаловажную роль в истории латинства. Слово, произнесенное вчера, вы</w:t>
        <w:softHyphen/>
        <w:t>давалось за внушение Святого Духа; а нынче от него отсту</w:t>
        <w:softHyphen/>
        <w:t>паются, и, чтоб не подать повода к упреку в двоедушии или ребяческой непоследовательности, то же слово выдается за исторжение. Не мешает принять это к сведению. Когда, с Бо</w:t>
        <w:softHyphen/>
        <w:t>жьею помощью, внутренние и внешние дела наши оконча</w:t>
        <w:softHyphen/>
        <w:t>тельно устроятся и Россия в глазах Европы сделается опять тем, чем подобает ей быть, Римский первосвященник, ныне неблагополучно властвующий, или его преемник (если у него будет преемник), вероятно, обрадует нас известием, что и разные послания о Польских делах, выходившие из Ватикана два года тому назад, и разные речи, произнесен</w:t>
        <w:softHyphen/>
        <w:t>ные тогда же, были исторгнуты желанием угодить импе</w:t>
        <w:softHyphen/>
        <w:t>ратору Наполеону или докучливыми просьбами Польских эмигрантов, но отнюдь не выражали того, что было у папы на уме и на сердце. Дай Бог! Поверьте, мы дорожим, как нельзя более, Апостольскими поучениями римских перво</w:t>
        <w:softHyphen/>
        <w:t>священников: как барометр, выражающий состояние поли</w:t>
        <w:softHyphen/>
        <w:t>тической атмосферы, они несравненно надежнее передовых статей Теймса.</w:t>
      </w:r>
    </w:p>
    <w:p>
      <w:pPr>
        <w:pStyle w:val="Normal"/>
        <w:ind w:firstLine="284"/>
        <w:jc w:val="both"/>
        <w:rPr>
          <w:rFonts w:ascii="Times New Roman" w:hAnsi="Times New Roman" w:cs="Times New Roman"/>
        </w:rPr>
      </w:pPr>
      <w:r>
        <w:rPr>
          <w:rFonts w:cs="Times New Roman" w:ascii="Times New Roman" w:hAnsi="Times New Roman"/>
        </w:rPr>
        <w:t>Впрочем, каковы бы ни были личные побуждения, во</w:t>
        <w:softHyphen/>
        <w:t xml:space="preserve">дившие рукою Климента </w:t>
      </w:r>
      <w:r>
        <w:rPr>
          <w:rFonts w:cs="Times New Roman" w:ascii="Times New Roman" w:hAnsi="Times New Roman"/>
          <w:lang w:val="la-VA" w:eastAsia="la-VA" w:bidi="la-VA"/>
        </w:rPr>
        <w:t xml:space="preserve">XIV </w:t>
      </w:r>
      <w:r>
        <w:rPr>
          <w:rFonts w:cs="Times New Roman" w:ascii="Times New Roman" w:hAnsi="Times New Roman"/>
        </w:rPr>
        <w:t>в минуту подписания декрета 21 июля 1773 года, историческое значение этого акта нисколь</w:t>
        <w:softHyphen/>
        <w:t>ко ими не ослабляется. Он важен не как выражение мнения одного человека, а как отголосок мнения всей Европы и как</w:t>
      </w:r>
    </w:p>
    <w:p>
      <w:pPr>
        <w:pStyle w:val="Normal"/>
        <w:ind w:firstLine="284"/>
        <w:jc w:val="both"/>
        <w:rPr>
          <w:rFonts w:ascii="Times New Roman" w:hAnsi="Times New Roman" w:cs="Times New Roman"/>
        </w:rPr>
      </w:pPr>
      <w:r>
        <w:rPr>
          <w:rFonts w:cs="Times New Roman" w:ascii="Times New Roman" w:hAnsi="Times New Roman"/>
        </w:rPr>
        <w:t>свод обвинений, раздававшихся во всех ее концах. Видеть в нем продукт придворной интриги, мелкой зависти и раздра</w:t>
        <w:softHyphen/>
        <w:t xml:space="preserve">женных самолюбий было бы так же противно всякой здравой критике, как сводить побуждения, вызвавшие реформацию, к покушению на церковные имения. Перечтите памятники </w:t>
      </w:r>
      <w:r>
        <w:rPr>
          <w:rFonts w:cs="Times New Roman" w:ascii="Times New Roman" w:hAnsi="Times New Roman"/>
          <w:lang w:val="la-VA" w:eastAsia="la-VA" w:bidi="la-VA"/>
        </w:rPr>
        <w:t xml:space="preserve">XVI </w:t>
      </w:r>
      <w:r>
        <w:rPr>
          <w:rFonts w:cs="Times New Roman" w:ascii="Times New Roman" w:hAnsi="Times New Roman"/>
        </w:rPr>
        <w:t xml:space="preserve">и </w:t>
      </w:r>
      <w:r>
        <w:rPr>
          <w:rFonts w:cs="Times New Roman" w:ascii="Times New Roman" w:hAnsi="Times New Roman"/>
          <w:lang w:val="la-VA" w:eastAsia="la-VA" w:bidi="la-VA"/>
        </w:rPr>
        <w:t xml:space="preserve">XVII </w:t>
      </w:r>
      <w:r>
        <w:rPr>
          <w:rFonts w:cs="Times New Roman" w:ascii="Times New Roman" w:hAnsi="Times New Roman"/>
        </w:rPr>
        <w:t>веков, начиная с известного пророчества, кото</w:t>
        <w:softHyphen/>
        <w:t xml:space="preserve">рое ходило по рукам в </w:t>
      </w:r>
      <w:r>
        <w:rPr>
          <w:rFonts w:cs="Times New Roman" w:ascii="Times New Roman" w:hAnsi="Times New Roman"/>
          <w:lang w:val="la-VA" w:eastAsia="la-VA" w:bidi="la-VA"/>
        </w:rPr>
        <w:t xml:space="preserve">XVI </w:t>
      </w:r>
      <w:r>
        <w:rPr>
          <w:rFonts w:cs="Times New Roman" w:ascii="Times New Roman" w:hAnsi="Times New Roman"/>
        </w:rPr>
        <w:t>веке, приписывалось Св. Гильде- гарде и в котором иезуиты изображены совершенно в тех же чертах, в каких они выказались гораздо позднее, когда раз</w:t>
        <w:softHyphen/>
        <w:t>вернулись на свободе и овладели совестью царей и народов; переберите свидетельства не врагов латинства, а ревностных папистов, кардиналов, епископов и монахов, из коих многие известны были своим добрым расположением к иезуитам; я назову лишь Георгия Бронсфеля, архиепископа Дублинского, францисканца Людвига Сотело (мученика, причисленного латинскою церковью к лику святых), доминиканца Гарция, епископа Мексиканского Палафокса (также святого), Конон- ского Мегро, Кардинала Турнона, апостольских викариев епископов Розалийского, Юльопольского, Сисе, аббата Фав</w:t>
        <w:softHyphen/>
        <w:t>ра, аббата Ле-Дье, Боссюетова секретаря. Вспомните перепи</w:t>
        <w:softHyphen/>
        <w:t xml:space="preserve">ску, речи и бумаги римских первосвященников Павла </w:t>
      </w:r>
      <w:r>
        <w:rPr>
          <w:rFonts w:cs="Times New Roman" w:ascii="Times New Roman" w:hAnsi="Times New Roman"/>
          <w:lang w:val="la-VA" w:eastAsia="la-VA" w:bidi="la-VA"/>
        </w:rPr>
        <w:t xml:space="preserve">IV, </w:t>
      </w:r>
      <w:r>
        <w:rPr>
          <w:rFonts w:cs="Times New Roman" w:ascii="Times New Roman" w:hAnsi="Times New Roman"/>
        </w:rPr>
        <w:t xml:space="preserve">Пия </w:t>
      </w:r>
      <w:r>
        <w:rPr>
          <w:rFonts w:cs="Times New Roman" w:ascii="Times New Roman" w:hAnsi="Times New Roman"/>
          <w:lang w:val="la-VA" w:eastAsia="la-VA" w:bidi="la-VA"/>
        </w:rPr>
        <w:t xml:space="preserve">V, </w:t>
      </w:r>
      <w:r>
        <w:rPr>
          <w:rFonts w:cs="Times New Roman" w:ascii="Times New Roman" w:hAnsi="Times New Roman"/>
        </w:rPr>
        <w:t xml:space="preserve">Сикста </w:t>
      </w:r>
      <w:r>
        <w:rPr>
          <w:rFonts w:cs="Times New Roman" w:ascii="Times New Roman" w:hAnsi="Times New Roman"/>
          <w:lang w:val="la-VA" w:eastAsia="la-VA" w:bidi="la-VA"/>
        </w:rPr>
        <w:t xml:space="preserve">V, </w:t>
      </w:r>
      <w:r>
        <w:rPr>
          <w:rFonts w:cs="Times New Roman" w:ascii="Times New Roman" w:hAnsi="Times New Roman"/>
        </w:rPr>
        <w:t xml:space="preserve">Александра </w:t>
      </w:r>
      <w:r>
        <w:rPr>
          <w:rFonts w:cs="Times New Roman" w:ascii="Times New Roman" w:hAnsi="Times New Roman"/>
          <w:lang w:val="la-VA" w:eastAsia="la-VA" w:bidi="la-VA"/>
        </w:rPr>
        <w:t xml:space="preserve">VII, </w:t>
      </w:r>
      <w:r>
        <w:rPr>
          <w:rFonts w:cs="Times New Roman" w:ascii="Times New Roman" w:hAnsi="Times New Roman"/>
        </w:rPr>
        <w:t xml:space="preserve">Климента </w:t>
      </w:r>
      <w:r>
        <w:rPr>
          <w:rFonts w:cs="Times New Roman" w:ascii="Times New Roman" w:hAnsi="Times New Roman"/>
          <w:lang w:val="la-VA" w:eastAsia="la-VA" w:bidi="la-VA"/>
        </w:rPr>
        <w:t xml:space="preserve">VIII, </w:t>
      </w:r>
      <w:r>
        <w:rPr>
          <w:rFonts w:cs="Times New Roman" w:ascii="Times New Roman" w:hAnsi="Times New Roman"/>
        </w:rPr>
        <w:t xml:space="preserve">Бенедикта </w:t>
      </w:r>
      <w:r>
        <w:rPr>
          <w:rFonts w:cs="Times New Roman" w:ascii="Times New Roman" w:hAnsi="Times New Roman"/>
          <w:lang w:val="la-VA" w:eastAsia="la-VA" w:bidi="la-VA"/>
        </w:rPr>
        <w:t xml:space="preserve">XIV; </w:t>
      </w:r>
      <w:r>
        <w:rPr>
          <w:rFonts w:cs="Times New Roman" w:ascii="Times New Roman" w:hAnsi="Times New Roman"/>
        </w:rPr>
        <w:t>наконец взвесьте свидетельства некоторых из членов и гене</w:t>
        <w:softHyphen/>
        <w:t>ралов вашего ордена: Mapианы*, Мендозы, Франциска Бор</w:t>
        <w:softHyphen/>
        <w:t>джиа**, Клавдия Аквавивы, Муция Вителлесхи - сопоставьте</w:t>
      </w:r>
    </w:p>
    <w:p>
      <w:pPr>
        <w:pStyle w:val="Normal"/>
        <w:ind w:firstLine="284"/>
        <w:jc w:val="both"/>
        <w:rPr>
          <w:rFonts w:ascii="Times New Roman" w:hAnsi="Times New Roman" w:cs="Times New Roman"/>
        </w:rPr>
      </w:pPr>
      <w:r>
        <w:rPr>
          <w:rFonts w:cs="Times New Roman" w:ascii="Times New Roman" w:hAnsi="Times New Roman"/>
        </w:rPr>
        <w:t xml:space="preserve">* Когда сочинение Марианы </w:t>
      </w:r>
      <w:r>
        <w:rPr>
          <w:rFonts w:cs="Times New Roman" w:ascii="Times New Roman" w:hAnsi="Times New Roman"/>
          <w:lang w:val="la-VA" w:eastAsia="la-VA" w:bidi="la-VA"/>
        </w:rPr>
        <w:t xml:space="preserve">«Des deDfauts du gouvernemant de la compagnie» </w:t>
      </w:r>
      <w:r>
        <w:rPr>
          <w:rFonts w:cs="Times New Roman" w:ascii="Times New Roman" w:hAnsi="Times New Roman"/>
        </w:rPr>
        <w:t xml:space="preserve">появилось в </w:t>
      </w:r>
      <w:r>
        <w:rPr>
          <w:rFonts w:cs="Times New Roman" w:ascii="Times New Roman" w:hAnsi="Times New Roman"/>
          <w:lang w:val="la-VA" w:eastAsia="la-VA" w:bidi="la-VA"/>
        </w:rPr>
        <w:t xml:space="preserve">1625 </w:t>
      </w:r>
      <w:r>
        <w:rPr>
          <w:rFonts w:cs="Times New Roman" w:ascii="Times New Roman" w:hAnsi="Times New Roman"/>
        </w:rPr>
        <w:t>году (разумеется, против желания ордена, который упо</w:t>
        <w:softHyphen/>
        <w:t>требил все усилия, чтоб истребить издание), никто из иезуитов не решился заподозрить его подлинности; напротив, некоторые положительно призна</w:t>
        <w:softHyphen/>
        <w:t xml:space="preserve">ли ее: не ранее как в </w:t>
      </w:r>
      <w:r>
        <w:rPr>
          <w:rFonts w:cs="Times New Roman" w:ascii="Times New Roman" w:hAnsi="Times New Roman"/>
          <w:lang w:val="la-VA" w:eastAsia="la-VA" w:bidi="la-VA"/>
        </w:rPr>
        <w:t xml:space="preserve">1667 </w:t>
      </w:r>
      <w:r>
        <w:rPr>
          <w:rFonts w:cs="Times New Roman" w:ascii="Times New Roman" w:hAnsi="Times New Roman"/>
        </w:rPr>
        <w:t>году они стали доказывать, что книга Марианы есть подлог, и тогда же, за один раз, вздумали уверять, будто бы они это заявили при самом ее появлении. См</w:t>
      </w:r>
      <w:r>
        <w:rPr>
          <w:rFonts w:cs="Times New Roman" w:ascii="Times New Roman" w:hAnsi="Times New Roman"/>
          <w:lang w:val="en-US"/>
        </w:rPr>
        <w:t xml:space="preserve">. </w:t>
      </w:r>
      <w:r>
        <w:rPr>
          <w:rFonts w:cs="Times New Roman" w:ascii="Times New Roman" w:hAnsi="Times New Roman"/>
          <w:lang w:val="la-VA" w:eastAsia="la-VA" w:bidi="la-VA"/>
        </w:rPr>
        <w:t xml:space="preserve">Hist. des JeDs. par l abbe GuetteDe. </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lang w:val="la-VA" w:eastAsia="la-VA" w:bidi="la-VA"/>
        </w:rPr>
        <w:t xml:space="preserve">I, p. 445-447. </w:t>
      </w:r>
      <w:r>
        <w:rPr>
          <w:rFonts w:cs="Times New Roman" w:ascii="Times New Roman" w:hAnsi="Times New Roman"/>
        </w:rPr>
        <w:t>(Прим. Ю.Ф. Самарина.)</w:t>
      </w:r>
    </w:p>
    <w:p>
      <w:pPr>
        <w:pStyle w:val="Normal"/>
        <w:ind w:firstLine="284"/>
        <w:jc w:val="both"/>
        <w:rPr>
          <w:rFonts w:ascii="Times New Roman" w:hAnsi="Times New Roman" w:cs="Times New Roman"/>
        </w:rPr>
      </w:pPr>
      <w:r>
        <w:rPr>
          <w:rFonts w:cs="Times New Roman" w:ascii="Times New Roman" w:hAnsi="Times New Roman"/>
        </w:rPr>
        <w:t>** В 1611 году иезуиты напечатали целиком отзыв своего генерала в сбор</w:t>
        <w:softHyphen/>
        <w:t xml:space="preserve">нике под заглавием </w:t>
      </w:r>
      <w:r>
        <w:rPr>
          <w:rFonts w:cs="Times New Roman" w:ascii="Times New Roman" w:hAnsi="Times New Roman"/>
          <w:lang w:val="la-VA" w:eastAsia="la-VA" w:bidi="la-VA"/>
        </w:rPr>
        <w:t xml:space="preserve">Lettres annuelles des geDneDraux etc., </w:t>
      </w:r>
      <w:r>
        <w:rPr>
          <w:rFonts w:cs="Times New Roman" w:ascii="Times New Roman" w:hAnsi="Times New Roman"/>
        </w:rPr>
        <w:t xml:space="preserve">а в </w:t>
      </w:r>
      <w:r>
        <w:rPr>
          <w:rFonts w:cs="Times New Roman" w:ascii="Times New Roman" w:hAnsi="Times New Roman"/>
          <w:lang w:val="la-VA" w:eastAsia="la-VA" w:bidi="la-VA"/>
        </w:rPr>
        <w:t xml:space="preserve">1635 </w:t>
      </w:r>
      <w:r>
        <w:rPr>
          <w:rFonts w:cs="Times New Roman" w:ascii="Times New Roman" w:hAnsi="Times New Roman"/>
        </w:rPr>
        <w:t>году перепе</w:t>
        <w:softHyphen/>
        <w:t xml:space="preserve">чатали его, смягчив некоторые выражения и выпустив самые резкия места, иными словами - сделали подлог. Аббат Гете приводит оба текста - </w:t>
      </w:r>
      <w:r>
        <w:rPr>
          <w:rFonts w:cs="Times New Roman" w:ascii="Times New Roman" w:hAnsi="Times New Roman"/>
          <w:lang w:val="la-VA" w:eastAsia="la-VA" w:bidi="la-VA"/>
        </w:rPr>
        <w:t xml:space="preserve">Hist. des. JeDs. </w:t>
      </w:r>
      <w:r>
        <w:rPr>
          <w:rFonts w:cs="Times New Roman" w:ascii="Times New Roman" w:hAnsi="Times New Roman"/>
        </w:rPr>
        <w:t xml:space="preserve">Т. 1, </w:t>
      </w:r>
      <w:r>
        <w:rPr>
          <w:rFonts w:cs="Times New Roman" w:ascii="Times New Roman" w:hAnsi="Times New Roman"/>
          <w:lang w:val="la-VA" w:eastAsia="la-VA" w:bidi="la-VA"/>
        </w:rPr>
        <w:t xml:space="preserve">p. </w:t>
      </w:r>
      <w:r>
        <w:rPr>
          <w:rFonts w:cs="Times New Roman" w:ascii="Times New Roman" w:hAnsi="Times New Roman"/>
        </w:rPr>
        <w:t>468. (Прим. Ю.Ф. Самарина.)</w:t>
      </w:r>
    </w:p>
    <w:p>
      <w:pPr>
        <w:pStyle w:val="Normal"/>
        <w:ind w:firstLine="284"/>
        <w:jc w:val="both"/>
        <w:rPr>
          <w:rFonts w:ascii="Times New Roman" w:hAnsi="Times New Roman" w:cs="Times New Roman"/>
        </w:rPr>
      </w:pPr>
      <w:r>
        <w:rPr>
          <w:rFonts w:cs="Times New Roman" w:ascii="Times New Roman" w:hAnsi="Times New Roman"/>
        </w:rPr>
        <w:t xml:space="preserve">все это, и тогда вы убедитесь, что в декрете Климента </w:t>
      </w:r>
      <w:r>
        <w:rPr>
          <w:rFonts w:cs="Times New Roman" w:ascii="Times New Roman" w:hAnsi="Times New Roman"/>
          <w:lang w:val="la-VA" w:eastAsia="la-VA" w:bidi="la-VA"/>
        </w:rPr>
        <w:t xml:space="preserve">XIV </w:t>
      </w:r>
      <w:r>
        <w:rPr>
          <w:rFonts w:cs="Times New Roman" w:ascii="Times New Roman" w:hAnsi="Times New Roman"/>
        </w:rPr>
        <w:t>нет ни одного упрека, который бы не имел за собою целой, подкрепляющей его традиции, ни одного слова, которое бы не было высказано прежде, и не один раз, а многократно, в зо</w:t>
        <w:softHyphen/>
        <w:t>лотое время существования ордена, и притом такими лицами, которых правдивости вы сами не можете отвергнуть. Вы уви</w:t>
        <w:softHyphen/>
        <w:t xml:space="preserve">дите, что в этом декрете общеизвестные и общепризнанные пороки иезуитского общества не только не преувеличены, а, напротив, смягчены и ослаблены; наконец, что падение его издавна предчувствовалось, даже предсказывалось людьми, желавшими предупредить его, и что на долю Климента </w:t>
      </w:r>
      <w:r>
        <w:rPr>
          <w:rFonts w:cs="Times New Roman" w:ascii="Times New Roman" w:hAnsi="Times New Roman"/>
          <w:lang w:val="la-VA" w:eastAsia="la-VA" w:bidi="la-VA"/>
        </w:rPr>
        <w:t xml:space="preserve">XIV </w:t>
      </w:r>
      <w:r>
        <w:rPr>
          <w:rFonts w:cs="Times New Roman" w:ascii="Times New Roman" w:hAnsi="Times New Roman"/>
        </w:rPr>
        <w:t>выпала лишь роль исполнителя задолго до него произнесен</w:t>
        <w:softHyphen/>
        <w:t>ного приговора.</w:t>
      </w:r>
    </w:p>
    <w:p>
      <w:pPr>
        <w:pStyle w:val="Normal"/>
        <w:ind w:firstLine="284"/>
        <w:jc w:val="both"/>
        <w:rPr>
          <w:rFonts w:ascii="Times New Roman" w:hAnsi="Times New Roman" w:cs="Times New Roman"/>
        </w:rPr>
      </w:pPr>
      <w:r>
        <w:rPr>
          <w:rFonts w:cs="Times New Roman" w:ascii="Times New Roman" w:hAnsi="Times New Roman"/>
        </w:rPr>
        <w:t>Подорвать значение декрета об упразднении иезуитского Ордена и отвергнуть обязательность его, очевидно, было не</w:t>
        <w:softHyphen/>
        <w:t>возможно; но можно было не исполнить его, укрывшись от ва</w:t>
        <w:softHyphen/>
        <w:t>тиканских громов под крылом светской власти. Средство это было давно испытано иезуитами в Китае и в других землях, и они не преминули воспользоваться им вновь, в Америке, в Пруссии и в России; об этом ловком их маневре мы поговорим в следующем письме.</w:t>
      </w:r>
    </w:p>
    <w:p>
      <w:pPr>
        <w:pStyle w:val="Normal"/>
        <w:ind w:firstLine="284"/>
        <w:jc w:val="both"/>
        <w:rPr>
          <w:rFonts w:ascii="Times New Roman" w:hAnsi="Times New Roman" w:cs="Times New Roman"/>
        </w:rPr>
      </w:pPr>
      <w:r>
        <w:rPr>
          <w:rFonts w:cs="Times New Roman" w:ascii="Times New Roman" w:hAnsi="Times New Roman"/>
        </w:rPr>
        <w:t>Но зачем же, спросят, может быть, читатели, останавли</w:t>
        <w:softHyphen/>
        <w:t>ваться так долго на декрете об упразднении иезуитского орде</w:t>
        <w:softHyphen/>
        <w:t>на, как будто бы на последней, заключительной странице его истории? Даровитейшие из новейших его почитателей, правда, не совсем добросовестно толкуют его; но зато они, не без осно</w:t>
        <w:softHyphen/>
        <w:t>вания, указывают на кратковременность его действия. Наобо</w:t>
        <w:softHyphen/>
        <w:t xml:space="preserve">рот, они ссылаются с особенным торжеством на позднейшую конституцию папы Пия </w:t>
      </w:r>
      <w:r>
        <w:rPr>
          <w:rFonts w:cs="Times New Roman" w:ascii="Times New Roman" w:hAnsi="Times New Roman"/>
          <w:lang w:val="la-VA" w:eastAsia="la-VA" w:bidi="la-VA"/>
        </w:rPr>
        <w:t xml:space="preserve">VII </w:t>
      </w:r>
      <w:r>
        <w:rPr>
          <w:rFonts w:cs="Times New Roman" w:ascii="Times New Roman" w:hAnsi="Times New Roman"/>
        </w:rPr>
        <w:t xml:space="preserve">7 августа 1814 года, названную им непреложною </w:t>
      </w:r>
      <w:r>
        <w:rPr>
          <w:rFonts w:cs="Times New Roman" w:ascii="Times New Roman" w:hAnsi="Times New Roman"/>
          <w:lang w:val="la-VA" w:eastAsia="la-VA" w:bidi="la-VA"/>
        </w:rPr>
        <w:t xml:space="preserve">(irreDvocable), </w:t>
      </w:r>
      <w:r>
        <w:rPr>
          <w:rFonts w:cs="Times New Roman" w:ascii="Times New Roman" w:hAnsi="Times New Roman"/>
        </w:rPr>
        <w:t>которою общество их было восста</w:t>
        <w:softHyphen/>
        <w:t>новлено, как уверяет папа, вследствие единодушного желания почти всего христианского мира. Не служит ли это оправда</w:t>
        <w:softHyphen/>
        <w:t>нием общества и как бы удовлетворением за крайнюю обиду, нанесенную ему в конце прошлого века?</w:t>
      </w:r>
    </w:p>
    <w:p>
      <w:pPr>
        <w:pStyle w:val="Normal"/>
        <w:ind w:firstLine="284"/>
        <w:jc w:val="both"/>
        <w:rPr>
          <w:rFonts w:ascii="Times New Roman" w:hAnsi="Times New Roman" w:cs="Times New Roman"/>
        </w:rPr>
      </w:pPr>
      <w:r>
        <w:rPr>
          <w:rFonts w:cs="Times New Roman" w:ascii="Times New Roman" w:hAnsi="Times New Roman"/>
        </w:rPr>
        <w:t xml:space="preserve">Действительно, вечность </w:t>
      </w:r>
      <w:r>
        <w:rPr>
          <w:rFonts w:cs="Times New Roman" w:ascii="Times New Roman" w:hAnsi="Times New Roman"/>
          <w:lang w:val="la-VA" w:eastAsia="la-VA" w:bidi="la-VA"/>
        </w:rPr>
        <w:t xml:space="preserve">(in perpetuum), </w:t>
      </w:r>
      <w:r>
        <w:rPr>
          <w:rFonts w:cs="Times New Roman" w:ascii="Times New Roman" w:hAnsi="Times New Roman"/>
        </w:rPr>
        <w:t xml:space="preserve">о которой про - рочил Климент </w:t>
      </w:r>
      <w:r>
        <w:rPr>
          <w:rFonts w:cs="Times New Roman" w:ascii="Times New Roman" w:hAnsi="Times New Roman"/>
          <w:lang w:val="la-VA" w:eastAsia="la-VA" w:bidi="la-VA"/>
        </w:rPr>
        <w:t xml:space="preserve">XIV, </w:t>
      </w:r>
      <w:r>
        <w:rPr>
          <w:rFonts w:cs="Times New Roman" w:ascii="Times New Roman" w:hAnsi="Times New Roman"/>
        </w:rPr>
        <w:t>продлилась ровно 40 лет и 16 дней; сколь</w:t>
        <w:softHyphen/>
      </w:r>
    </w:p>
    <w:p>
      <w:pPr>
        <w:pStyle w:val="Normal"/>
        <w:ind w:firstLine="284"/>
        <w:jc w:val="both"/>
        <w:rPr>
          <w:rFonts w:ascii="Times New Roman" w:hAnsi="Times New Roman" w:cs="Times New Roman"/>
        </w:rPr>
      </w:pPr>
      <w:r>
        <w:rPr>
          <w:rFonts w:cs="Times New Roman" w:ascii="Times New Roman" w:hAnsi="Times New Roman"/>
        </w:rPr>
        <w:t xml:space="preserve">ко времени простоит непреложность, возвещенная Пием </w:t>
      </w:r>
      <w:r>
        <w:rPr>
          <w:rFonts w:cs="Times New Roman" w:ascii="Times New Roman" w:hAnsi="Times New Roman"/>
          <w:lang w:val="la-VA" w:eastAsia="la-VA" w:bidi="la-VA"/>
        </w:rPr>
        <w:t xml:space="preserve">VII, </w:t>
      </w:r>
      <w:r>
        <w:rPr>
          <w:rFonts w:cs="Times New Roman" w:ascii="Times New Roman" w:hAnsi="Times New Roman"/>
        </w:rPr>
        <w:t>неизвестно; но я готов допустить, что она будет прочнее.</w:t>
      </w:r>
    </w:p>
    <w:p>
      <w:pPr>
        <w:pStyle w:val="Normal"/>
        <w:ind w:firstLine="284"/>
        <w:jc w:val="both"/>
        <w:rPr>
          <w:rFonts w:ascii="Times New Roman" w:hAnsi="Times New Roman" w:cs="Times New Roman"/>
        </w:rPr>
      </w:pPr>
      <w:r>
        <w:rPr>
          <w:rFonts w:cs="Times New Roman" w:ascii="Times New Roman" w:hAnsi="Times New Roman"/>
        </w:rPr>
        <w:t>Объяснить возрождение, по-видимому, навсегда отпетых иезуитов, обставив его событиями, предшествовавшими 1814 году, и понятиями, в то время господствовавшими, было бы очень нетрудно. Не прибегая ни к каким натяжкам, я мог бы сказать и доказать, что одна лишь, не всегда дальновидная, реакция правительств против революционных начал, разне</w:t>
        <w:softHyphen/>
        <w:t>сенных Наполеоном по всему континенту, вызвала из мерт</w:t>
        <w:softHyphen/>
        <w:t>вых иезуитский орден; что в то время, под влиянием страха, хватались без разбора за все орудия, казавшиеся пригодными для обуздания надежд, зарождавшихся в массах, и что этим настроением ловко воспользовались иезуиты, выдав себя за надежнейших телохранителей царствующих династий.</w:t>
      </w:r>
    </w:p>
    <w:p>
      <w:pPr>
        <w:pStyle w:val="Normal"/>
        <w:ind w:firstLine="284"/>
        <w:jc w:val="both"/>
        <w:rPr>
          <w:rFonts w:ascii="Times New Roman" w:hAnsi="Times New Roman" w:cs="Times New Roman"/>
        </w:rPr>
      </w:pPr>
      <w:r>
        <w:rPr>
          <w:rFonts w:cs="Times New Roman" w:ascii="Times New Roman" w:hAnsi="Times New Roman"/>
        </w:rPr>
        <w:t>Казалось бы, простая справка с историею Стюартов и королевской власти в Польше должна бы была убедить в про</w:t>
        <w:softHyphen/>
        <w:t>тивном; но в 1814 и 1815 годах громадность новейших, только что совершившихся событий заслоняла собою прошедшие времена, и исторические справки, наводившиеся для практи</w:t>
        <w:softHyphen/>
        <w:t>ческого употребления, не восходили далее начала Француз</w:t>
        <w:softHyphen/>
        <w:t>ской революции.</w:t>
      </w:r>
    </w:p>
    <w:p>
      <w:pPr>
        <w:pStyle w:val="Normal"/>
        <w:ind w:firstLine="284"/>
        <w:jc w:val="both"/>
        <w:rPr>
          <w:rFonts w:ascii="Times New Roman" w:hAnsi="Times New Roman" w:cs="Times New Roman"/>
        </w:rPr>
      </w:pPr>
      <w:r>
        <w:rPr>
          <w:rFonts w:cs="Times New Roman" w:ascii="Times New Roman" w:hAnsi="Times New Roman"/>
        </w:rPr>
        <w:t>Таково было главное побуждение, заставившее неко</w:t>
        <w:softHyphen/>
        <w:t>торых государей ходатайствовать о восстановлении ордена, а других - не противиться этому. Лучшим тому доказатель</w:t>
        <w:softHyphen/>
        <w:t>ством служит, что инициатива ходатайств принадлежит не ла</w:t>
        <w:softHyphen/>
        <w:t xml:space="preserve">тинскому </w:t>
      </w:r>
      <w:r>
        <w:rPr>
          <w:rFonts w:cs="Times New Roman" w:ascii="Times New Roman" w:hAnsi="Times New Roman"/>
          <w:smallCaps/>
        </w:rPr>
        <w:t>миру,</w:t>
      </w:r>
      <w:r>
        <w:rPr>
          <w:rFonts w:cs="Times New Roman" w:ascii="Times New Roman" w:hAnsi="Times New Roman"/>
        </w:rPr>
        <w:t xml:space="preserve"> а православному государю, Императору Павлу Петровичу, склонявшему в пользу иезуитов и турецкого сул</w:t>
        <w:softHyphen/>
        <w:t>тана. Но все это, в моих глазах, не имеет большого значения. Устраним внешние обстоятельства и случайные побуждения и постараемся определить внутреннее значение факта.</w:t>
      </w:r>
    </w:p>
    <w:p>
      <w:pPr>
        <w:pStyle w:val="Normal"/>
        <w:ind w:firstLine="284"/>
        <w:jc w:val="both"/>
        <w:rPr>
          <w:rFonts w:ascii="Times New Roman" w:hAnsi="Times New Roman" w:cs="Times New Roman"/>
        </w:rPr>
      </w:pPr>
      <w:r>
        <w:rPr>
          <w:rFonts w:cs="Times New Roman" w:ascii="Times New Roman" w:hAnsi="Times New Roman"/>
        </w:rPr>
        <w:t>Вникнув в сущность латинства и припомнив последо</w:t>
        <w:softHyphen/>
        <w:t>вательный ход его развития в области учения и церковной организации, нельзя не признать, что упразднение иезуит</w:t>
        <w:softHyphen/>
        <w:t>ского Ордена Римским первосвященником составляло такую вопиющую аномалию, которая не могла продлиться, и что, наоборот, восстановлением его латинство, как будто выбро-</w:t>
      </w:r>
    </w:p>
    <w:p>
      <w:pPr>
        <w:pStyle w:val="Normal"/>
        <w:ind w:firstLine="284"/>
        <w:jc w:val="both"/>
        <w:rPr>
          <w:rFonts w:ascii="Times New Roman" w:hAnsi="Times New Roman" w:cs="Times New Roman"/>
        </w:rPr>
      </w:pPr>
      <w:r>
        <w:rPr>
          <w:rFonts w:cs="Times New Roman" w:ascii="Times New Roman" w:hAnsi="Times New Roman"/>
        </w:rPr>
        <w:t>шенное на время из своей исторической колеи, вошло в нее опять и связало свое настоящее с законными преданиями всей своей старины. С того времени как Западная Европа, от</w:t>
        <w:softHyphen/>
        <w:t>решившись от духовного общения с православным Востоком, самовольно уединилась, местные начала западноевропейской образованности не могли не взять в ней решительного пере</w:t>
        <w:softHyphen/>
        <w:t>веса над вселенским преданием. С этого началось перерожде</w:t>
        <w:softHyphen/>
        <w:t>ние христианства в латинство. Оно совершалось постепенно, но строго последовательно и безостановочно; вся сила раз</w:t>
        <w:softHyphen/>
        <w:t>вития была на его стороне; все, что двигалось вперед, росло и крепло, подчинялось этому общему направлению, а уцелев</w:t>
        <w:softHyphen/>
        <w:t>шие воспоминания вселенских преданий относились к нему лишь отрицательно, пассивно, сдерживая его по временам, иногда заявляя о себе громкими протестами, но не будучи в силах поворотить его вспять. Это двойство, эта борьба между двумя силами, из которых одна действовала наступательно, а другая только оборонительно, никогда не выражалась так знаменательно и не разыгрывалась с такою силою, как по по</w:t>
        <w:softHyphen/>
        <w:t>воду иезуитства. Причина понятна. Иезуитство, как я уже за</w:t>
        <w:softHyphen/>
        <w:t>метил в другом месте, было последним и самым законным ис</w:t>
        <w:softHyphen/>
        <w:t>чадием латинства. Можно сказать, что все жизненные соки, вся душа латинства ушли в него и что с первой минуты свое</w:t>
        <w:softHyphen/>
        <w:t>го появления на свет иезуитство воплотило в себе всю сущ</w:t>
        <w:softHyphen/>
        <w:t>ность, весь смысл латинства и стало на его место. Иезуиты недаром и не без основания отождествляют свое общество с Римскою церковью. По той же самой причине, иезуитство в самом латинстве должно было вызвать сильнейшее и послед</w:t>
        <w:softHyphen/>
        <w:t>нее противодействие со стороны вселенского начала, все еще в нем тлеющего.</w:t>
      </w:r>
    </w:p>
    <w:p>
      <w:pPr>
        <w:pStyle w:val="Normal"/>
        <w:ind w:firstLine="284"/>
        <w:jc w:val="both"/>
        <w:rPr>
          <w:rFonts w:ascii="Times New Roman" w:hAnsi="Times New Roman" w:cs="Times New Roman"/>
        </w:rPr>
      </w:pPr>
      <w:r>
        <w:rPr>
          <w:rFonts w:cs="Times New Roman" w:ascii="Times New Roman" w:hAnsi="Times New Roman"/>
        </w:rPr>
        <w:t>Представители этого начала понимали, что с торжеством иезуитства должны были окончательно погибнуть те, все еще живые, хотя и неполные, отрывочные предания, которые сбе</w:t>
        <w:softHyphen/>
        <w:t>регались в Западной Европе от лучших времен и питали в ней христианское просвещение. Отсюда попытка очистить латин</w:t>
        <w:softHyphen/>
        <w:t>ство, отсекнув от него иезуитство. Глядя на нее со стороны, мы, разумеется, не можем отказать ей в глубоком, почтитель</w:t>
        <w:softHyphen/>
      </w:r>
    </w:p>
    <w:p>
      <w:pPr>
        <w:pStyle w:val="Normal"/>
        <w:ind w:firstLine="284"/>
        <w:jc w:val="both"/>
        <w:rPr>
          <w:rFonts w:ascii="Times New Roman" w:hAnsi="Times New Roman" w:cs="Times New Roman"/>
        </w:rPr>
      </w:pPr>
      <w:r>
        <w:rPr>
          <w:rFonts w:cs="Times New Roman" w:ascii="Times New Roman" w:hAnsi="Times New Roman"/>
        </w:rPr>
        <w:t>ном сочувствии и не отдать полной справедливости тем вели</w:t>
        <w:softHyphen/>
        <w:t>ким деятелям, великим по умственным дарованиям, искрен</w:t>
        <w:softHyphen/>
        <w:t>нему благочестию и благородству характера, которые обрекли себя на этот опасный подвиг; но в то же время, мы должны со</w:t>
        <w:softHyphen/>
        <w:t>знаться, что их попытка в пределах латинства была безумна, и что временное их торжество не могло быть прочно. Латинству отбиться от иезуитизма, от Молины, Эскобара, Санчеза, Бузен- баума, Лашеза и Летелье, также невозможно, также противно логике и истории, как протестантству отбиться от Штрауса, Бруно-Бауера и всей Тюбингенской школы.</w:t>
      </w:r>
    </w:p>
    <w:p>
      <w:pPr>
        <w:pStyle w:val="Normal"/>
        <w:ind w:firstLine="284"/>
        <w:jc w:val="both"/>
        <w:rPr>
          <w:rFonts w:ascii="Times New Roman" w:hAnsi="Times New Roman" w:cs="Times New Roman"/>
        </w:rPr>
      </w:pPr>
      <w:r>
        <w:rPr>
          <w:rFonts w:cs="Times New Roman" w:ascii="Times New Roman" w:hAnsi="Times New Roman"/>
        </w:rPr>
        <w:t>В старинной восточной сказке повествуется, что какой- то нечестивый царь, которого долго и бесплодно обличал ревностный отшельник, получил от него на прощанье, в дар, таинственное зеркало. Особенное свойство его заключалось в том, что оно отражало в себе не внешние черты, а внутренний, душевный образ человека. Увидав в нем лицом к лицу свое безобразие, царь прогневался и разбил его вдребезги; но, к удивлению его, осколки сами собою сблизились, и гладкая по</w:t>
        <w:softHyphen/>
        <w:t>верхность зеркала опять предстала очам царя. Он велел заки</w:t>
        <w:softHyphen/>
        <w:t>нуть его на дно морское, но зеркало всплыло на поверхность, и, на другое утро, проснувшись, царь увидал его перед собою и в нем свою прогнившую душу.</w:t>
      </w:r>
    </w:p>
    <w:p>
      <w:pPr>
        <w:pStyle w:val="Normal"/>
        <w:ind w:firstLine="284"/>
        <w:jc w:val="both"/>
        <w:rPr>
          <w:rFonts w:ascii="Times New Roman" w:hAnsi="Times New Roman" w:cs="Times New Roman"/>
        </w:rPr>
      </w:pPr>
      <w:r>
        <w:rPr>
          <w:rFonts w:cs="Times New Roman" w:ascii="Times New Roman" w:hAnsi="Times New Roman"/>
        </w:rPr>
        <w:t>Такое же обличительное зеркало дано латинству в иезуи</w:t>
        <w:softHyphen/>
        <w:t>тизме. Это его кара. Оно может проклинать его, но пока оста</w:t>
        <w:softHyphen/>
        <w:t>ется собою, оно не развяжется с ним.</w:t>
      </w:r>
    </w:p>
    <w:p>
      <w:pPr>
        <w:pStyle w:val="Normal"/>
        <w:ind w:firstLine="284"/>
        <w:jc w:val="both"/>
        <w:rPr>
          <w:rFonts w:ascii="Times New Roman" w:hAnsi="Times New Roman" w:cs="Times New Roman"/>
        </w:rPr>
      </w:pPr>
      <w:r>
        <w:rPr>
          <w:rFonts w:cs="Times New Roman" w:ascii="Times New Roman" w:hAnsi="Times New Roman"/>
        </w:rPr>
        <w:t>ПИСЬМО ЧЕТВЕРТОЕ</w:t>
      </w:r>
    </w:p>
    <w:p>
      <w:pPr>
        <w:pStyle w:val="Normal"/>
        <w:ind w:firstLine="284"/>
        <w:jc w:val="both"/>
        <w:rPr>
          <w:rFonts w:ascii="Times New Roman" w:hAnsi="Times New Roman" w:cs="Times New Roman"/>
        </w:rPr>
      </w:pPr>
      <w:r>
        <w:rPr>
          <w:rFonts w:cs="Times New Roman" w:ascii="Times New Roman" w:hAnsi="Times New Roman"/>
        </w:rPr>
        <w:t>Не знаю, признаете ли вы за нами, русскими, право иметь об иезуитах свое суждение?</w:t>
      </w:r>
    </w:p>
    <w:p>
      <w:pPr>
        <w:pStyle w:val="Normal"/>
        <w:ind w:firstLine="284"/>
        <w:jc w:val="both"/>
        <w:rPr>
          <w:rFonts w:ascii="Times New Roman" w:hAnsi="Times New Roman" w:cs="Times New Roman"/>
        </w:rPr>
      </w:pPr>
      <w:r>
        <w:rPr>
          <w:rFonts w:cs="Times New Roman" w:ascii="Times New Roman" w:hAnsi="Times New Roman"/>
        </w:rPr>
        <w:t>В одном месте вашего письма вы замечаете редактору «Дня», что ему непременно бы следовало сказать, «что ког</w:t>
        <w:softHyphen/>
        <w:t>да иезуитское общество было уничтожено во всей осталь</w:t>
        <w:softHyphen/>
        <w:t>ной Европе (то есть, говоря точнее, упразднено папою), оно продолжало существовать в России, под покровительством</w:t>
      </w:r>
    </w:p>
    <w:p>
      <w:pPr>
        <w:pStyle w:val="Normal"/>
        <w:ind w:firstLine="284"/>
        <w:jc w:val="both"/>
        <w:rPr>
          <w:rFonts w:ascii="Times New Roman" w:hAnsi="Times New Roman" w:cs="Times New Roman"/>
        </w:rPr>
      </w:pPr>
      <w:r>
        <w:rPr>
          <w:rFonts w:cs="Times New Roman" w:ascii="Times New Roman" w:hAnsi="Times New Roman"/>
        </w:rPr>
        <w:t xml:space="preserve">Екатерины </w:t>
      </w:r>
      <w:r>
        <w:rPr>
          <w:rFonts w:cs="Times New Roman" w:ascii="Times New Roman" w:hAnsi="Times New Roman"/>
          <w:lang w:val="la-VA" w:eastAsia="la-VA" w:bidi="la-VA"/>
        </w:rPr>
        <w:t xml:space="preserve">II, </w:t>
      </w:r>
      <w:r>
        <w:rPr>
          <w:rFonts w:cs="Times New Roman" w:ascii="Times New Roman" w:hAnsi="Times New Roman"/>
        </w:rPr>
        <w:t>прозванной Мудрою». Этому обстоятельству вы придаете особенную знаменательность. В другом ме</w:t>
        <w:softHyphen/>
        <w:t>сте вы как будто отрицаете нашу компетентность в вопро</w:t>
        <w:softHyphen/>
        <w:t>се об иезуитах на том основании, что мы о них знаем будто бы «только по романам и понаслышке». «Просвещенной ли Москве, - восклицаете вы, - не хранить благочестивых пре</w:t>
        <w:softHyphen/>
        <w:t xml:space="preserve">даний «Странствующего жида» </w:t>
      </w:r>
      <w:r>
        <w:rPr>
          <w:rFonts w:cs="Times New Roman" w:ascii="Times New Roman" w:hAnsi="Times New Roman"/>
          <w:lang w:val="la-VA" w:eastAsia="la-VA" w:bidi="la-VA"/>
        </w:rPr>
        <w:t xml:space="preserve">(Iuif errant)? </w:t>
      </w:r>
      <w:r>
        <w:rPr>
          <w:rFonts w:cs="Times New Roman" w:ascii="Times New Roman" w:hAnsi="Times New Roman"/>
        </w:rPr>
        <w:t xml:space="preserve">Ей ли не знать на память тайных увещаний (то есть наказов - </w:t>
      </w:r>
      <w:r>
        <w:rPr>
          <w:rFonts w:cs="Times New Roman" w:ascii="Times New Roman" w:hAnsi="Times New Roman"/>
          <w:lang w:val="la-VA" w:eastAsia="la-VA" w:bidi="la-VA"/>
        </w:rPr>
        <w:t xml:space="preserve">Monita secreta) </w:t>
      </w:r>
      <w:r>
        <w:rPr>
          <w:rFonts w:cs="Times New Roman" w:ascii="Times New Roman" w:hAnsi="Times New Roman"/>
        </w:rPr>
        <w:t>и тому подобных официальных документов?».</w:t>
      </w:r>
    </w:p>
    <w:p>
      <w:pPr>
        <w:pStyle w:val="Normal"/>
        <w:ind w:firstLine="284"/>
        <w:jc w:val="both"/>
        <w:rPr>
          <w:rFonts w:ascii="Times New Roman" w:hAnsi="Times New Roman" w:cs="Times New Roman"/>
        </w:rPr>
      </w:pPr>
      <w:r>
        <w:rPr>
          <w:rFonts w:cs="Times New Roman" w:ascii="Times New Roman" w:hAnsi="Times New Roman"/>
        </w:rPr>
        <w:t>Казалось бы, если у русских, невежества их ради, от</w:t>
        <w:softHyphen/>
        <w:t>нимается голос на осуждение, то и слово заступничества или оправдания, идущее из той же темной глуши, не должно бы иметь для вас особенной знаменательности. Со стороны всяко</w:t>
        <w:softHyphen/>
        <w:t>го другого, неиезуита, тут было бы противоречие, но с вашей стороны его нет.</w:t>
      </w:r>
    </w:p>
    <w:p>
      <w:pPr>
        <w:pStyle w:val="Normal"/>
        <w:ind w:firstLine="284"/>
        <w:jc w:val="both"/>
        <w:rPr>
          <w:rFonts w:ascii="Times New Roman" w:hAnsi="Times New Roman" w:cs="Times New Roman"/>
        </w:rPr>
      </w:pPr>
      <w:r>
        <w:rPr>
          <w:rFonts w:cs="Times New Roman" w:ascii="Times New Roman" w:hAnsi="Times New Roman"/>
        </w:rPr>
        <w:t xml:space="preserve">Вы дорожите как нельзя более мнением правительства и приятно издеваетесь над мнением общества. Это понятно и не ново. Еще в </w:t>
      </w:r>
      <w:r>
        <w:rPr>
          <w:rFonts w:cs="Times New Roman" w:ascii="Times New Roman" w:hAnsi="Times New Roman"/>
          <w:lang w:val="la-VA" w:eastAsia="la-VA" w:bidi="la-VA"/>
        </w:rPr>
        <w:t xml:space="preserve">XVII </w:t>
      </w:r>
      <w:r>
        <w:rPr>
          <w:rFonts w:cs="Times New Roman" w:ascii="Times New Roman" w:hAnsi="Times New Roman"/>
        </w:rPr>
        <w:t>столетии папа писал, а иезуиты твердили Самозванцу: «Ты имеешь над Россиею полное право, обра</w:t>
        <w:softHyphen/>
        <w:t>щай ее скорее в латинство, а подданные твои должны идти, куда их поведут».</w:t>
      </w:r>
    </w:p>
    <w:p>
      <w:pPr>
        <w:pStyle w:val="Normal"/>
        <w:ind w:firstLine="284"/>
        <w:jc w:val="both"/>
        <w:rPr>
          <w:rFonts w:ascii="Times New Roman" w:hAnsi="Times New Roman" w:cs="Times New Roman"/>
        </w:rPr>
      </w:pPr>
      <w:r>
        <w:rPr>
          <w:rFonts w:cs="Times New Roman" w:ascii="Times New Roman" w:hAnsi="Times New Roman"/>
        </w:rPr>
        <w:t>Положим, что так; о праве мы теперь толковать не будем; но у правительства и у подданных есть одно общее достояние, принадлежащее обоим и которым ни правительство, ни под</w:t>
        <w:softHyphen/>
        <w:t>данные безнаказанно пренебрегать не могут. Это их собствен</w:t>
        <w:softHyphen/>
        <w:t>ный опыт, их история.</w:t>
      </w:r>
    </w:p>
    <w:p>
      <w:pPr>
        <w:pStyle w:val="Normal"/>
        <w:ind w:firstLine="284"/>
        <w:jc w:val="both"/>
        <w:rPr>
          <w:rFonts w:ascii="Times New Roman" w:hAnsi="Times New Roman" w:cs="Times New Roman"/>
        </w:rPr>
      </w:pPr>
      <w:r>
        <w:rPr>
          <w:rFonts w:cs="Times New Roman" w:ascii="Times New Roman" w:hAnsi="Times New Roman"/>
        </w:rPr>
        <w:t>Мне кажется, вы цените ее слишком низко или слишком много рассчитываете на нашу забывчивость. Я уже сказал вначале и повторяю теперь: в том знании, которое приобрета</w:t>
        <w:softHyphen/>
        <w:t>ется не научным путем, а близким сожительством, мы, в от</w:t>
        <w:softHyphen/>
        <w:t>ношении к иезуитам, по особенной милости Божьей, далеко и навсегда отстали от Западной Европы; но все же и мы имели случай кое-что испытать от них на самих себе и высмотреть их своими глазами, у себя дома или у ближайших наших со</w:t>
        <w:softHyphen/>
        <w:t>седей, а не в романах. Правда, мы читаем и романы; мы знаем, что в «Странствующем жиде» автор, враг иезуитов, изобразил</w:t>
      </w:r>
    </w:p>
    <w:p>
      <w:pPr>
        <w:pStyle w:val="Normal"/>
        <w:ind w:firstLine="284"/>
        <w:jc w:val="both"/>
        <w:rPr>
          <w:rFonts w:ascii="Times New Roman" w:hAnsi="Times New Roman" w:cs="Times New Roman"/>
        </w:rPr>
      </w:pPr>
      <w:r>
        <w:rPr>
          <w:rFonts w:cs="Times New Roman" w:ascii="Times New Roman" w:hAnsi="Times New Roman"/>
        </w:rPr>
        <w:t xml:space="preserve">их в том виде, в каком он их себе представлял, и что публика их узнала; знаем мы, что издавался когда-то и другой роман, в форме писем </w:t>
      </w:r>
      <w:r>
        <w:rPr>
          <w:rFonts w:cs="Times New Roman" w:ascii="Times New Roman" w:hAnsi="Times New Roman"/>
          <w:lang w:val="la-VA" w:eastAsia="la-VA" w:bidi="la-VA"/>
        </w:rPr>
        <w:t xml:space="preserve">(Lettres eDdifiantes et curieuses), </w:t>
      </w:r>
      <w:r>
        <w:rPr>
          <w:rFonts w:cs="Times New Roman" w:ascii="Times New Roman" w:hAnsi="Times New Roman"/>
        </w:rPr>
        <w:t>в котором сами иезуиты изображали себя в том виде, в котором им хотелось представиться публике: знаем также, что из этого вышло не</w:t>
        <w:softHyphen/>
        <w:t>что вовсе не похожее на ту действительность, о которой свиде</w:t>
        <w:softHyphen/>
        <w:t>тельствуют очевидцы и официальные документы. Оба романа писаны эффекта ради и стоят один другого. Я готов даже при</w:t>
        <w:softHyphen/>
        <w:t>знать, что в отношении правдивости, первый стоит немного выше второго, и даю вам слово ни на тот, ни на другой не ссы</w:t>
        <w:softHyphen/>
        <w:t>латься. Итак, в сторону романы и обратимся к несомненным фактам. Моя задача в настоящем письме дополнить ваше от</w:t>
        <w:softHyphen/>
        <w:t xml:space="preserve">рывочное указание на Екатерину </w:t>
      </w:r>
      <w:r>
        <w:rPr>
          <w:rFonts w:cs="Times New Roman" w:ascii="Times New Roman" w:hAnsi="Times New Roman"/>
          <w:lang w:val="la-VA" w:eastAsia="la-VA" w:bidi="la-VA"/>
        </w:rPr>
        <w:t xml:space="preserve">II </w:t>
      </w:r>
      <w:r>
        <w:rPr>
          <w:rFonts w:cs="Times New Roman" w:ascii="Times New Roman" w:hAnsi="Times New Roman"/>
        </w:rPr>
        <w:t>историческою справкою о предшествовавшем и последующем</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Как вам известно, мы встретились в первый раз с ие</w:t>
        <w:softHyphen/>
        <w:t>зуитами в лице Антония Поссевина, этого неугомонного дипломата-апостола, который, в продолжение двадцати с лишком лет, носясь по всей Европе и мелькая то в Мадриде, то в Лондоне, то в стане Батория, то в палатах Ивана Грозно</w:t>
        <w:softHyphen/>
        <w:t>го, живым примером своим свидетельствовал о невмешатель</w:t>
        <w:softHyphen/>
        <w:t>стве иезуитов в дела политики. Царю московскому понадо</w:t>
        <w:softHyphen/>
        <w:t>бился не апостол, а дипломат, который бы склонил польского короля на мир; он обратился к папе с просьбою взять на себя посредничество между воевавшими сторонами, и, несмотря на крайне стеснительное свое положение, не только ничего не уступил, но даже не подал ни малейшей надежды на какую- либо уступку для сближения церквей. В этом отношении он</w:t>
      </w:r>
    </w:p>
    <w:p>
      <w:pPr>
        <w:pStyle w:val="Normal"/>
        <w:ind w:firstLine="284"/>
        <w:jc w:val="both"/>
        <w:rPr>
          <w:rFonts w:ascii="Times New Roman" w:hAnsi="Times New Roman" w:cs="Times New Roman"/>
        </w:rPr>
      </w:pPr>
      <w:r>
        <w:rPr>
          <w:rFonts w:cs="Times New Roman" w:ascii="Times New Roman" w:hAnsi="Times New Roman"/>
        </w:rPr>
        <w:t xml:space="preserve">* Я пользовался следующими источниками и пособиями: </w:t>
      </w:r>
      <w:r>
        <w:rPr>
          <w:rFonts w:cs="Times New Roman" w:ascii="Times New Roman" w:hAnsi="Times New Roman"/>
          <w:lang w:val="la-VA" w:eastAsia="la-VA" w:bidi="la-VA"/>
        </w:rPr>
        <w:t xml:space="preserve">Historica russiae monumenta, </w:t>
      </w:r>
      <w:r>
        <w:rPr>
          <w:rFonts w:cs="Times New Roman" w:ascii="Times New Roman" w:hAnsi="Times New Roman"/>
        </w:rPr>
        <w:t xml:space="preserve">т. I, II, </w:t>
      </w:r>
      <w:r>
        <w:rPr>
          <w:rFonts w:cs="Times New Roman" w:ascii="Times New Roman" w:hAnsi="Times New Roman"/>
          <w:lang w:val="la-VA" w:eastAsia="la-VA" w:bidi="la-VA"/>
        </w:rPr>
        <w:t xml:space="preserve">et suppl.; </w:t>
      </w:r>
      <w:r>
        <w:rPr>
          <w:rFonts w:cs="Times New Roman" w:ascii="Times New Roman" w:hAnsi="Times New Roman"/>
        </w:rPr>
        <w:t>иностранными сочинениями и актами, изданны</w:t>
        <w:softHyphen/>
        <w:t xml:space="preserve">ми кн&lt;язем&gt; Оболенским; Полным Собранием Законов; </w:t>
      </w:r>
      <w:r>
        <w:rPr>
          <w:rFonts w:cs="Times New Roman" w:ascii="Times New Roman" w:hAnsi="Times New Roman"/>
          <w:lang w:val="la-VA" w:eastAsia="la-VA" w:bidi="la-VA"/>
        </w:rPr>
        <w:t xml:space="preserve">Histoire des lensuites par l'abbeo Juettee, II, III; Histoire de la compagnie de lesus par Creotineau-Joly, V, VI; </w:t>
      </w:r>
      <w:r>
        <w:rPr>
          <w:rFonts w:cs="Times New Roman" w:ascii="Times New Roman" w:hAnsi="Times New Roman"/>
        </w:rPr>
        <w:t xml:space="preserve">сочинением Александра Линова о зловредных действиях иезуитов в России в конце </w:t>
      </w:r>
      <w:r>
        <w:rPr>
          <w:rFonts w:cs="Times New Roman" w:ascii="Times New Roman" w:hAnsi="Times New Roman"/>
          <w:lang w:val="la-VA" w:eastAsia="la-VA" w:bidi="la-VA"/>
        </w:rPr>
        <w:t xml:space="preserve">XVI </w:t>
      </w:r>
      <w:r>
        <w:rPr>
          <w:rFonts w:cs="Times New Roman" w:ascii="Times New Roman" w:hAnsi="Times New Roman"/>
        </w:rPr>
        <w:t xml:space="preserve">и в начале XVII века, Казань, 1856; </w:t>
      </w:r>
      <w:r>
        <w:rPr>
          <w:rFonts w:cs="Times New Roman" w:ascii="Times New Roman" w:hAnsi="Times New Roman"/>
          <w:lang w:val="la-VA" w:eastAsia="la-VA" w:bidi="la-VA"/>
        </w:rPr>
        <w:t xml:space="preserve">Histoire de la chute des IeDsuites au XVIII sieocle par le C. A. de St.-Priest; La Russie et les IeDsuites de 1772 ao 1820 par Henri Lutteroth, Paris, 1845; </w:t>
      </w:r>
      <w:r>
        <w:rPr>
          <w:rFonts w:cs="Times New Roman" w:ascii="Times New Roman" w:hAnsi="Times New Roman"/>
        </w:rPr>
        <w:t xml:space="preserve">и, особенно, превосходным трудом графа Толстого, открывшего нам </w:t>
      </w:r>
      <w:r>
        <w:rPr>
          <w:rFonts w:cs="Times New Roman" w:ascii="Times New Roman" w:hAnsi="Times New Roman"/>
          <w:lang w:val="la-VA" w:eastAsia="la-VA" w:bidi="la-VA"/>
        </w:rPr>
        <w:t xml:space="preserve">terram incognitam </w:t>
      </w:r>
      <w:r>
        <w:rPr>
          <w:rFonts w:cs="Times New Roman" w:ascii="Times New Roman" w:hAnsi="Times New Roman"/>
        </w:rPr>
        <w:t xml:space="preserve">наших отношений к латинской церкви: </w:t>
      </w:r>
      <w:r>
        <w:rPr>
          <w:rFonts w:cs="Times New Roman" w:ascii="Times New Roman" w:hAnsi="Times New Roman"/>
          <w:lang w:val="la-VA" w:eastAsia="la-VA" w:bidi="la-VA"/>
        </w:rPr>
        <w:t xml:space="preserve">Le catholicisme rornain en Russie. I, II. Paris, 1863 et 1864. </w:t>
      </w:r>
      <w:r>
        <w:rPr>
          <w:rFonts w:cs="Times New Roman" w:ascii="Times New Roman" w:hAnsi="Times New Roman"/>
        </w:rPr>
        <w:t>(Прим. Ю.Ф. Самарина.)</w:t>
      </w:r>
    </w:p>
    <w:p>
      <w:pPr>
        <w:pStyle w:val="Normal"/>
        <w:ind w:firstLine="284"/>
        <w:jc w:val="both"/>
        <w:rPr>
          <w:rFonts w:ascii="Times New Roman" w:hAnsi="Times New Roman" w:cs="Times New Roman"/>
        </w:rPr>
      </w:pPr>
      <w:r>
        <w:rPr>
          <w:rFonts w:cs="Times New Roman" w:ascii="Times New Roman" w:hAnsi="Times New Roman"/>
        </w:rPr>
        <w:t>поступил так недвулично и честно, что папа, ожидавший со</w:t>
        <w:softHyphen/>
        <w:t>вершенно иного, остался крайне недоволен его посланием. Римский первосвященник смотрел на дело с обратной точки зрения. Он нисколько не желал задерживать военных успе</w:t>
        <w:softHyphen/>
        <w:t>хов Батория и отправил в Москву апостола лойоловой школы с секретным поручением, под предлогом заключения мира, накинуть на Россию петлю, посредством которой можно бы было впоследствии притянуть ее к подножию римской кафе</w:t>
        <w:softHyphen/>
        <w:t>дры. Поссевин заверил Ивана Грозного в своей готовности положить за него душу, принял на себя хождение по делам Москвы и выдал своего доверителя. Во время переговоров о мире он выругал русских послов в присутствии поляков, вы</w:t>
        <w:softHyphen/>
        <w:t>толкал их из избы и выторговал Польше всю Ливонию, тогда как сам Стефан Баторий разрешал своим уполномоченным оставить за русскими несколько городов. Впоследствии сам Поссевин хвастался перед ним этою оказанною ему услугою. Таким образом, первая половина папской инструкции была исполнена: на поприще дипломатическом Россия была обма</w:t>
        <w:softHyphen/>
        <w:t>нута и разбита. Затем начались диспуты о вере; но здесь на</w:t>
        <w:softHyphen/>
        <w:t>дежды папского легата не осуществились. Он только узнал от Ивана Грозного, что папа волк, и уехал, потеряв всякую надежду на обращение царя. По-видимому, неудача была пол</w:t>
        <w:softHyphen/>
        <w:t>ная, но она отозвалась страшными последствиями в дальней</w:t>
        <w:softHyphen/>
        <w:t>шей судьбе всей западной половины России. Увидав совер</w:t>
        <w:softHyphen/>
        <w:t xml:space="preserve">шенную невозможность убедить, заговорить или обольстить Москву, Поссевин присоветовал папе круто повернуть атаку от центра к окружности и направить главные батареи не на Москву, а на Вильну и Киев, употребив в дело, </w:t>
      </w:r>
      <w:r>
        <w:rPr>
          <w:rFonts w:cs="Times New Roman" w:ascii="Times New Roman" w:hAnsi="Times New Roman"/>
          <w:lang w:val="la-VA" w:eastAsia="la-VA" w:bidi="la-VA"/>
        </w:rPr>
        <w:t>ad majorem Dei gloriam</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материальную силу и государственное владычество Польши. Один этот совет и план кампании, составленный Поссевиным, для отклонения юго-западной России от есте</w:t>
        <w:softHyphen/>
        <w:t>ственного ее тяготения к Москве и Византии, для системати</w:t>
        <w:softHyphen/>
        <w:t>ческого подкупа высшего православного духовенства и для введения латинства, не касаясь на первых порах обрядовой стороны православия, - этот совет и этот план, по широте и</w:t>
      </w:r>
    </w:p>
    <w:p>
      <w:pPr>
        <w:pStyle w:val="Normal"/>
        <w:ind w:firstLine="284"/>
        <w:jc w:val="both"/>
        <w:rPr>
          <w:rFonts w:ascii="Times New Roman" w:hAnsi="Times New Roman" w:cs="Times New Roman"/>
        </w:rPr>
      </w:pPr>
      <w:r>
        <w:rPr>
          <w:rFonts w:cs="Times New Roman" w:ascii="Times New Roman" w:hAnsi="Times New Roman"/>
        </w:rPr>
        <w:t>* Во славу Всевышнего (лат.).</w:t>
      </w:r>
    </w:p>
    <w:p>
      <w:pPr>
        <w:pStyle w:val="Normal"/>
        <w:ind w:firstLine="284"/>
        <w:jc w:val="both"/>
        <w:rPr>
          <w:rFonts w:ascii="Times New Roman" w:hAnsi="Times New Roman" w:cs="Times New Roman"/>
        </w:rPr>
      </w:pPr>
      <w:r>
        <w:rPr>
          <w:rFonts w:cs="Times New Roman" w:ascii="Times New Roman" w:hAnsi="Times New Roman"/>
        </w:rPr>
        <w:t>смелости замысла, по необыкновенной дальновидности и по</w:t>
        <w:softHyphen/>
        <w:t>истине сатанинской злонамеренности в выборе средств, ста</w:t>
        <w:softHyphen/>
        <w:t xml:space="preserve">вят Поссевина наряду с первоклассными политиками </w:t>
      </w:r>
      <w:r>
        <w:rPr>
          <w:rFonts w:cs="Times New Roman" w:ascii="Times New Roman" w:hAnsi="Times New Roman"/>
          <w:lang w:val="la-VA" w:eastAsia="la-VA" w:bidi="la-VA"/>
        </w:rPr>
        <w:t xml:space="preserve">XVI </w:t>
      </w:r>
      <w:r>
        <w:rPr>
          <w:rFonts w:cs="Times New Roman" w:ascii="Times New Roman" w:hAnsi="Times New Roman"/>
        </w:rPr>
        <w:t xml:space="preserve">и </w:t>
      </w:r>
      <w:r>
        <w:rPr>
          <w:rFonts w:cs="Times New Roman" w:ascii="Times New Roman" w:hAnsi="Times New Roman"/>
          <w:lang w:val="la-VA" w:eastAsia="la-VA" w:bidi="la-VA"/>
        </w:rPr>
        <w:t xml:space="preserve">XVII </w:t>
      </w:r>
      <w:r>
        <w:rPr>
          <w:rFonts w:cs="Times New Roman" w:ascii="Times New Roman" w:hAnsi="Times New Roman"/>
        </w:rPr>
        <w:t>веков, а нас, русских, заставляют отнести его к числу самых заклятых врагов России, нанесших ей наиболее вреда. Можно сказать, что вся последующая история введения унии, а затем перечисления униатов в латинство, с мерами, при</w:t>
        <w:softHyphen/>
        <w:t>думанными для отторжения высших сословий от народной массы, с целою специальною литературою, систематически извращавшею понятия о церкви, с нарочно подделанными изданиями богослужебных книг, с разнообразными варвар</w:t>
        <w:softHyphen/>
        <w:t>скими преследованиями, которым подвергались епископы, священники и простой народ, остававшиеся верными право</w:t>
        <w:softHyphen/>
        <w:t>славию, - все это содержалось как бы в зерне в инструкции Поссевина. Она приводилась в исполнение строго последо</w:t>
        <w:softHyphen/>
        <w:t>вательно в продолжение целых двух веков, и в этот период времени иезуитская пропаганда при помощи шляхетских са</w:t>
        <w:softHyphen/>
        <w:t>бель достигла едва ли не крайних пределов успеха, доступно</w:t>
        <w:softHyphen/>
        <w:t>го человеческой воле в антиисторическом посягательстве на духовную жизнь целого народа. Согласитесь, что помянуть Поссевина добром нам решительно не за что. Язвы, по его указаниям нанесенные юго-западной России, до сих пор еще не затянулись.</w:t>
      </w:r>
    </w:p>
    <w:p>
      <w:pPr>
        <w:pStyle w:val="Normal"/>
        <w:ind w:firstLine="284"/>
        <w:jc w:val="both"/>
        <w:rPr>
          <w:rFonts w:ascii="Times New Roman" w:hAnsi="Times New Roman" w:cs="Times New Roman"/>
        </w:rPr>
      </w:pPr>
      <w:r>
        <w:rPr>
          <w:rFonts w:cs="Times New Roman" w:ascii="Times New Roman" w:hAnsi="Times New Roman"/>
        </w:rPr>
        <w:t>Через двадцать три года по отъезде его, Москва увидала опять иезуитов в своих стенах, в свите Самозванца. На этот раз ей удалось познакомиться с ними несколько покороче. Сами ли иезуиты выдумали и воспитали Самозванца или, столкнувшись с ним случайно, только подготовили, сняря- дили и завострили его для своих целей как боевое орудие против России? - этого вопроса, как окончательно еще не разъясненного, я не коснусь. Как бы то ни было, иезуиты не</w:t>
        <w:softHyphen/>
        <w:t>сомненно знали, что Лжедмитрий не был сыном царя Иоанна, они сознательно служили ему, именно как самозванцу, само</w:t>
        <w:softHyphen/>
        <w:t>званства его ради, и доказали это тем, что как только он со</w:t>
        <w:softHyphen/>
        <w:t>шел со сцены, они тотчас же пристали к другому самозванцу, известному под названием «тушинского вора». Итак, они про</w:t>
        <w:softHyphen/>
      </w:r>
    </w:p>
    <w:p>
      <w:pPr>
        <w:pStyle w:val="Normal"/>
        <w:ind w:firstLine="284"/>
        <w:jc w:val="both"/>
        <w:rPr>
          <w:rFonts w:ascii="Times New Roman" w:hAnsi="Times New Roman" w:cs="Times New Roman"/>
        </w:rPr>
      </w:pPr>
      <w:r>
        <w:rPr>
          <w:rFonts w:cs="Times New Roman" w:ascii="Times New Roman" w:hAnsi="Times New Roman"/>
        </w:rPr>
        <w:t>теснились к нам, преднося пред собою как свое знамя живую ложь и олицетворенный обман. Обстоятельство это также не лишено своего рода знаменательности и, кажется, замечено было нашими предками. Что замышляли иезуиты в Москве и какого рода советы они давали обоим самозванцам - извест</w:t>
        <w:softHyphen/>
        <w:t>но всем. Известно также, что и в этот раз они не приобрели особенного права на нашу благодарность. Наконец, Русская земля повела плечами и стряхнула с себя всех облепивших ее самозванцев, претендентов, шведов и поляков, а вместе с ними и иезуитов. Это было первое их изгнание из России.</w:t>
      </w:r>
    </w:p>
    <w:p>
      <w:pPr>
        <w:pStyle w:val="Normal"/>
        <w:ind w:firstLine="284"/>
        <w:jc w:val="both"/>
        <w:rPr>
          <w:rFonts w:ascii="Times New Roman" w:hAnsi="Times New Roman" w:cs="Times New Roman"/>
        </w:rPr>
      </w:pPr>
      <w:r>
        <w:rPr>
          <w:rFonts w:cs="Times New Roman" w:ascii="Times New Roman" w:hAnsi="Times New Roman"/>
        </w:rPr>
        <w:t xml:space="preserve">В конце </w:t>
      </w:r>
      <w:r>
        <w:rPr>
          <w:rFonts w:cs="Times New Roman" w:ascii="Times New Roman" w:hAnsi="Times New Roman"/>
          <w:lang w:val="la-VA" w:eastAsia="la-VA" w:bidi="la-VA"/>
        </w:rPr>
        <w:t xml:space="preserve">XVII </w:t>
      </w:r>
      <w:r>
        <w:rPr>
          <w:rFonts w:cs="Times New Roman" w:ascii="Times New Roman" w:hAnsi="Times New Roman"/>
        </w:rPr>
        <w:t>века несколько иезуитов, большею частью переодетых, пробралось в Москву в свите и под покровитель</w:t>
        <w:softHyphen/>
        <w:t>ством послов немецкого императора и пристроилось к коло</w:t>
        <w:softHyphen/>
        <w:t>нии иностранцев, состоявших на русской службе. Им удалось приобрести дом, разумеется, на имя подставного лица, ита</w:t>
        <w:softHyphen/>
        <w:t>льянца Гуаскони, также иезуита, но выдававшего себя за куп</w:t>
        <w:softHyphen/>
        <w:t>ца, и даже при этом доме устроить себе школу. Ободренные этим успехом и покровительством князя Василия Васильеви</w:t>
        <w:softHyphen/>
        <w:t>ча Голицына, они открыли обычные свои действия, то есть начали заманивать к себе православных детей на выучку, пу</w:t>
        <w:softHyphen/>
        <w:t>скать в обращение разные свои книжонки и раздавать латин</w:t>
        <w:softHyphen/>
        <w:t>ские образа. В то же время они подслуживались иностранным правительствам, и в особенности имперскому, секретными донесениями о том, что творилось в России. Уверенность их в себе скоро возросла до того, что один из них, Михаил Яко- левич, возымел было даже надежду занять патриаршую ка</w:t>
        <w:softHyphen/>
        <w:t>федру и в частной своей переписке жаловался на москвичей, как видно, не обнаруживавших особенного желания иметь его своим верховным пастырем. Все это, разумеется, не мог</w:t>
        <w:softHyphen/>
        <w:t>ло нравиться тогдашнему патриарху Иоакиму; он обратил внимание царей Иоанна и Петра Алексеевичей на рассадник непрошеных учителей, и в 1688 году вся иезуитская колония выпровожена была на счет казны за литовский рубеж. Она оставила по себе на память любовную переписку благочести</w:t>
        <w:softHyphen/>
        <w:t>вых отцов, каким-то чудом уцелевшую в московском архиве. Удивительно, как она не пропала без вести, как пропадали</w:t>
      </w:r>
    </w:p>
    <w:p>
      <w:pPr>
        <w:pStyle w:val="Normal"/>
        <w:ind w:firstLine="284"/>
        <w:jc w:val="both"/>
        <w:rPr>
          <w:rFonts w:ascii="Times New Roman" w:hAnsi="Times New Roman" w:cs="Times New Roman"/>
        </w:rPr>
      </w:pPr>
      <w:r>
        <w:rPr>
          <w:rFonts w:cs="Times New Roman" w:ascii="Times New Roman" w:hAnsi="Times New Roman"/>
        </w:rPr>
        <w:t>другие, позднейшие, еще более интересные документы о ие</w:t>
        <w:softHyphen/>
        <w:t>зуитах. Это было второе изгнание их из России.</w:t>
      </w:r>
    </w:p>
    <w:p>
      <w:pPr>
        <w:pStyle w:val="Normal"/>
        <w:ind w:firstLine="284"/>
        <w:jc w:val="both"/>
        <w:rPr>
          <w:rFonts w:ascii="Times New Roman" w:hAnsi="Times New Roman" w:cs="Times New Roman"/>
        </w:rPr>
      </w:pPr>
      <w:r>
        <w:rPr>
          <w:rFonts w:cs="Times New Roman" w:ascii="Times New Roman" w:hAnsi="Times New Roman"/>
        </w:rPr>
        <w:t>За иезуитов заступился усердный их ходатай и почита</w:t>
        <w:softHyphen/>
        <w:t>тель, поверенный по делам немецкого императора, Курций. Он убедительно доказывал, что для самого русского прави</w:t>
        <w:softHyphen/>
        <w:t>тельства было бы чрезвычайно выгодно развести в Москве колонию людей, которые, не требуя за это никакого жалова</w:t>
        <w:softHyphen/>
        <w:t>нья от казны (в этом Курций за них ручался), занимались бы совращением в латинство детей православного исповедания и, в то же время (этот аргумент Курций, разумеется, приберегал для себя и для переписки со своим правительством), служи</w:t>
        <w:softHyphen/>
        <w:t>ли бы немецкому императору самыми надежными политиче</w:t>
        <w:softHyphen/>
        <w:t>скими шпионами; но красноречие Курция не подействовало, а потому, за неуспехом открытого ходатайства, пришлось прибегнуть к тайным средствам. Тут, очень кстати, помог ге</w:t>
        <w:softHyphen/>
        <w:t>нерал Патрик Гордон, ирландец по происхождению, ревност</w:t>
        <w:softHyphen/>
        <w:t xml:space="preserve">ный папист и деятельный помощник Петра </w:t>
      </w:r>
      <w:r>
        <w:rPr>
          <w:rFonts w:cs="Times New Roman" w:ascii="Times New Roman" w:hAnsi="Times New Roman"/>
          <w:lang w:val="la-VA" w:eastAsia="la-VA" w:bidi="la-VA"/>
        </w:rPr>
        <w:t xml:space="preserve">I. </w:t>
      </w:r>
      <w:r>
        <w:rPr>
          <w:rFonts w:cs="Times New Roman" w:ascii="Times New Roman" w:hAnsi="Times New Roman"/>
        </w:rPr>
        <w:t>Под его крылом иезуиты успели в несколько лет возобновить на старом месте свое только что разоренное гнездо; при том же доме Гуаско- ни, вероятно, остававшемся в их руках, неожиданно выросла латинская церковь, построенная будто бы с разрешения царя (хотя он от этого отрекся); при церкви появилась школа; все это очень скоро разрослось в целую иезуитскую слободу, и вербовка учеников из православных возобновилась. Русский дворянин Ладыженский обратился в латинство, поехал в Рим и там вступил в общество иезуитов - это была едва ли не первая жертва их пропаганды, по крайней мере, из «русских людей лучших фамилий». Иезуитское общество в то время в России не признавалось; не менее того, оно поспешило предъ</w:t>
        <w:softHyphen/>
        <w:t>явить от себя претензию на все имение новообращенного; как заявление, это могло на будущее время послужить точкою опоры. Но заботою о спасении русских дворянских душ и о приобретении, через них, русских же крепостных душ, дея</w:t>
        <w:softHyphen/>
        <w:t>тельность усердных апостолов не ограничивалась. Раз набив себе руку, они не оставляли и другого занятия, может быть, менее богоугодного, но также не бесприбыльного. Немецкий</w:t>
      </w:r>
    </w:p>
    <w:p>
      <w:pPr>
        <w:pStyle w:val="Normal"/>
        <w:ind w:firstLine="284"/>
        <w:jc w:val="both"/>
        <w:rPr>
          <w:rFonts w:ascii="Times New Roman" w:hAnsi="Times New Roman" w:cs="Times New Roman"/>
        </w:rPr>
      </w:pPr>
      <w:r>
        <w:rPr>
          <w:rFonts w:cs="Times New Roman" w:ascii="Times New Roman" w:hAnsi="Times New Roman"/>
        </w:rPr>
        <w:t xml:space="preserve">император, конечно, </w:t>
      </w:r>
      <w:r>
        <w:rPr>
          <w:rFonts w:cs="Times New Roman" w:ascii="Times New Roman" w:hAnsi="Times New Roman"/>
          <w:lang w:val="la-VA" w:eastAsia="la-VA" w:bidi="la-VA"/>
        </w:rPr>
        <w:t xml:space="preserve">ad majorem Dei gloriam, </w:t>
      </w:r>
      <w:r>
        <w:rPr>
          <w:rFonts w:cs="Times New Roman" w:ascii="Times New Roman" w:hAnsi="Times New Roman"/>
        </w:rPr>
        <w:t>ежегодно от</w:t>
        <w:softHyphen/>
        <w:t>пускал на их содержание по 800 р., а они, конечно из благо</w:t>
        <w:softHyphen/>
        <w:t xml:space="preserve">дарности, отплачивали ему разными справками, которых бы он, вероятно, не получил официальным путем. Петр </w:t>
      </w:r>
      <w:r>
        <w:rPr>
          <w:rFonts w:cs="Times New Roman" w:ascii="Times New Roman" w:hAnsi="Times New Roman"/>
          <w:lang w:val="la-VA" w:eastAsia="la-VA" w:bidi="la-VA"/>
        </w:rPr>
        <w:t xml:space="preserve">I </w:t>
      </w:r>
      <w:r>
        <w:rPr>
          <w:rFonts w:cs="Times New Roman" w:ascii="Times New Roman" w:hAnsi="Times New Roman"/>
        </w:rPr>
        <w:t xml:space="preserve">не мог всего этого не знать или, по крайней мере, не подозревать; однако, из уважения к немецкому императору, он молчал до тех пор, пока дворы петербургский и венский жили в ладу; но как только последовала между ними размолвка, по поводу бегства царевича Алексея, немедленно вышел указ, 18 апреля 1719 года, о высылке за границу всех проживавших в Москве иезуитов. Этот указ писан в стиле Петра </w:t>
      </w:r>
      <w:r>
        <w:rPr>
          <w:rFonts w:cs="Times New Roman" w:ascii="Times New Roman" w:hAnsi="Times New Roman"/>
          <w:lang w:val="la-VA" w:eastAsia="la-VA" w:bidi="la-VA"/>
        </w:rPr>
        <w:t xml:space="preserve">I, </w:t>
      </w:r>
      <w:r>
        <w:rPr>
          <w:rFonts w:cs="Times New Roman" w:ascii="Times New Roman" w:hAnsi="Times New Roman"/>
        </w:rPr>
        <w:t>кратко и жестко. На этот раз благочестивые отцы были, как видно, заблаго</w:t>
        <w:softHyphen/>
        <w:t>временно предупреждены, ибо еще за три месяца до выхода указа прекратили, по приказанию своего генерала, отправку писем по почте и всю свою заграничную переписку повели через поверенного австрийского правительства. Таким обра</w:t>
        <w:softHyphen/>
        <w:t>зом, все, что подлежало тайне, могло быть в пору схороне</w:t>
        <w:softHyphen/>
        <w:t>но или уничтожено и, при осмотре уцелевших бумаг, ничего важного не открылось. Это было третье изгнание.</w:t>
      </w:r>
    </w:p>
    <w:p>
      <w:pPr>
        <w:pStyle w:val="Normal"/>
        <w:ind w:firstLine="284"/>
        <w:jc w:val="both"/>
        <w:rPr>
          <w:rFonts w:ascii="Times New Roman" w:hAnsi="Times New Roman" w:cs="Times New Roman"/>
        </w:rPr>
      </w:pPr>
      <w:r>
        <w:rPr>
          <w:rFonts w:cs="Times New Roman" w:ascii="Times New Roman" w:hAnsi="Times New Roman"/>
        </w:rPr>
        <w:t xml:space="preserve">При императрице Екатерине </w:t>
      </w:r>
      <w:r>
        <w:rPr>
          <w:rFonts w:cs="Times New Roman" w:ascii="Times New Roman" w:hAnsi="Times New Roman"/>
          <w:lang w:val="la-VA" w:eastAsia="la-VA" w:bidi="la-VA"/>
        </w:rPr>
        <w:t xml:space="preserve">II </w:t>
      </w:r>
      <w:r>
        <w:rPr>
          <w:rFonts w:cs="Times New Roman" w:ascii="Times New Roman" w:hAnsi="Times New Roman"/>
        </w:rPr>
        <w:t>мы опять встретились с иезуитами, но в этот раз не они к нам пробрались, а мы сами приобрели их. Возвратив от Польши Белоруссию, Екатерина застала в ней иезуитов прочно водворенными</w:t>
      </w:r>
      <w:r>
        <w:rPr>
          <w:rFonts w:cs="Times New Roman" w:ascii="Times New Roman" w:hAnsi="Times New Roman"/>
          <w:vertAlign w:val="superscript"/>
        </w:rPr>
        <w:t>*</w:t>
      </w:r>
      <w:r>
        <w:rPr>
          <w:rFonts w:cs="Times New Roman" w:ascii="Times New Roman" w:hAnsi="Times New Roman"/>
        </w:rPr>
        <w:t xml:space="preserve"> и немедленно, в 1772 году, предписала тамошним губернаторам составить спи</w:t>
        <w:softHyphen/>
        <w:t>сок всех иезуитских монастырей и школ. К этому в указе было прибавлено: «Вы имеете учредить особенное наблюдение над иезуитами как над коварнейшим из всех латинских монаше</w:t>
        <w:softHyphen/>
        <w:t>ских орденов, так как у них подчиненные ничего предприни</w:t>
        <w:softHyphen/>
        <w:t>мать не могут без разрешения своих начальников»</w:t>
      </w:r>
      <w:r>
        <w:rPr>
          <w:rFonts w:cs="Times New Roman" w:ascii="Times New Roman" w:hAnsi="Times New Roman"/>
          <w:vertAlign w:val="superscript"/>
        </w:rPr>
        <w:t>**</w:t>
      </w:r>
      <w:r>
        <w:rPr>
          <w:rFonts w:cs="Times New Roman" w:ascii="Times New Roman" w:hAnsi="Times New Roman"/>
        </w:rPr>
        <w:t>. Очевидно, императрица хотела сказать, что белорусские иезуиты пред</w:t>
        <w:softHyphen/>
      </w:r>
    </w:p>
    <w:p>
      <w:pPr>
        <w:pStyle w:val="Normal"/>
        <w:ind w:firstLine="284"/>
        <w:jc w:val="both"/>
        <w:rPr>
          <w:rFonts w:ascii="Times New Roman" w:hAnsi="Times New Roman" w:cs="Times New Roman"/>
        </w:rPr>
      </w:pPr>
      <w:r>
        <w:rPr>
          <w:rFonts w:cs="Times New Roman" w:ascii="Times New Roman" w:hAnsi="Times New Roman"/>
        </w:rPr>
        <w:t>* Сами иезуиты насчитывали в Белоруссии до 200 человек своих; у них были 4 коллегии, в Полоцке, Витебске, Орше и Динабурге, четырнадцать миссий, не считая церквей, домов и населенных имений. (Прим. Ю.Ф. Са</w:t>
        <w:softHyphen/>
        <w:t>марина.)</w:t>
      </w:r>
    </w:p>
    <w:p>
      <w:pPr>
        <w:pStyle w:val="Normal"/>
        <w:ind w:firstLine="284"/>
        <w:jc w:val="both"/>
        <w:rPr>
          <w:rFonts w:ascii="Times New Roman" w:hAnsi="Times New Roman" w:cs="Times New Roman"/>
        </w:rPr>
      </w:pPr>
      <w:r>
        <w:rPr>
          <w:rFonts w:cs="Times New Roman" w:ascii="Times New Roman" w:hAnsi="Times New Roman"/>
        </w:rPr>
        <w:t>** Не имея подлинного текста, я перевожу буквально с французского пере</w:t>
        <w:softHyphen/>
        <w:t xml:space="preserve">вода, по книге графа Толстого: </w:t>
      </w:r>
      <w:r>
        <w:rPr>
          <w:rFonts w:cs="Times New Roman" w:ascii="Times New Roman" w:hAnsi="Times New Roman"/>
          <w:lang w:val="la-VA" w:eastAsia="la-VA" w:bidi="la-VA"/>
        </w:rPr>
        <w:t xml:space="preserve">Le catholicisme romain en Russie, II, p. 16-17. </w:t>
      </w:r>
      <w:r>
        <w:rPr>
          <w:rFonts w:cs="Times New Roman" w:ascii="Times New Roman" w:hAnsi="Times New Roman"/>
        </w:rPr>
        <w:t>(Прим. Ю.Ф. Самарина.)</w:t>
      </w:r>
    </w:p>
    <w:p>
      <w:pPr>
        <w:pStyle w:val="Normal"/>
        <w:ind w:firstLine="284"/>
        <w:jc w:val="both"/>
        <w:rPr>
          <w:rFonts w:ascii="Times New Roman" w:hAnsi="Times New Roman" w:cs="Times New Roman"/>
        </w:rPr>
      </w:pPr>
      <w:r>
        <w:rPr>
          <w:rFonts w:cs="Times New Roman" w:ascii="Times New Roman" w:hAnsi="Times New Roman"/>
        </w:rPr>
        <w:t>ставлялись ей особенно опасными потому, что по уставу их общества они подчинялись, непосредственно и безусловно, власти, пребывавшей не в России, а в Риме, и потому совер</w:t>
        <w:softHyphen/>
        <w:t>шенно независимой от правительства.</w:t>
      </w:r>
    </w:p>
    <w:p>
      <w:pPr>
        <w:pStyle w:val="Normal"/>
        <w:ind w:firstLine="284"/>
        <w:jc w:val="both"/>
        <w:rPr>
          <w:rFonts w:ascii="Times New Roman" w:hAnsi="Times New Roman" w:cs="Times New Roman"/>
        </w:rPr>
      </w:pPr>
      <w:r>
        <w:rPr>
          <w:rFonts w:cs="Times New Roman" w:ascii="Times New Roman" w:hAnsi="Times New Roman"/>
        </w:rPr>
        <w:t xml:space="preserve">На другой год Климент </w:t>
      </w:r>
      <w:r>
        <w:rPr>
          <w:rFonts w:cs="Times New Roman" w:ascii="Times New Roman" w:hAnsi="Times New Roman"/>
          <w:lang w:val="la-VA" w:eastAsia="la-VA" w:bidi="la-VA"/>
        </w:rPr>
        <w:t xml:space="preserve">XIV </w:t>
      </w:r>
      <w:r>
        <w:rPr>
          <w:rFonts w:cs="Times New Roman" w:ascii="Times New Roman" w:hAnsi="Times New Roman"/>
        </w:rPr>
        <w:t>обнародовал свой декрет об упразднении ордена, и с этой минуты иезуиты как будто при</w:t>
        <w:softHyphen/>
        <w:t xml:space="preserve">обрели благорасположение императрицы. Эту странность мы постараемся объяснить ниже. В высочайшем указе января 13, 1774 года Екатерина </w:t>
      </w:r>
      <w:r>
        <w:rPr>
          <w:rFonts w:cs="Times New Roman" w:ascii="Times New Roman" w:hAnsi="Times New Roman"/>
          <w:lang w:val="la-VA" w:eastAsia="la-VA" w:bidi="la-VA"/>
        </w:rPr>
        <w:t xml:space="preserve">II </w:t>
      </w:r>
      <w:r>
        <w:rPr>
          <w:rFonts w:cs="Times New Roman" w:ascii="Times New Roman" w:hAnsi="Times New Roman"/>
        </w:rPr>
        <w:t>объявила «свое намерение, чтоб нахо</w:t>
        <w:softHyphen/>
        <w:t>дящиеся в белорусских губерниях иезуиты оставались там по-прежнему и продолжали преподавать в коллегиях своих юношеству науки». Под юношеством, как видно из связи слов и как это впоследствии не раз было разъясняемо, разумелись исключительно местные уроженцы латинского вероисповеда</w:t>
        <w:softHyphen/>
        <w:t>ния. В том же году, февраля 6, обнародована была жалованная грамота на установление Белорусской католической епархии, а в 1782 году, января 17, указ об учреждении в Могилеве архие</w:t>
        <w:softHyphen/>
        <w:t>пископства римско-католического исповедания.</w:t>
      </w:r>
    </w:p>
    <w:p>
      <w:pPr>
        <w:pStyle w:val="Normal"/>
        <w:ind w:firstLine="284"/>
        <w:jc w:val="both"/>
        <w:rPr>
          <w:rFonts w:ascii="Times New Roman" w:hAnsi="Times New Roman" w:cs="Times New Roman"/>
        </w:rPr>
      </w:pPr>
      <w:r>
        <w:rPr>
          <w:rFonts w:cs="Times New Roman" w:ascii="Times New Roman" w:hAnsi="Times New Roman"/>
        </w:rPr>
        <w:t>Этими двумя актами могилевский архиепископ постав</w:t>
        <w:softHyphen/>
        <w:t>лен был во главе всего латинского духовенства в пределах России, не выключая и монашеских орденов; в консистории, учрежденной под его председательством, сосредоточены были все дела внутреннего церковного управления; архиепископ и консистории были непосредственно подчинены Правитель</w:t>
        <w:softHyphen/>
        <w:t>ствующему Сенату; сношения с Римом высшее правительство предоставило исключительно себе, строго подтвердив как са</w:t>
        <w:softHyphen/>
        <w:t>мому архиепископу, так и подчиненному ему духовенству от</w:t>
        <w:softHyphen/>
        <w:t>нюдь не принимать никаких папских булл, ни от имени его писанных посланий, но все таковые буллы и послания пре</w:t>
        <w:softHyphen/>
        <w:t>провождать прямо в Сенат. Иезуиты, наравне с другими мо</w:t>
        <w:softHyphen/>
        <w:t>нашескими орденами, оставлены были «неприкосновенны» не только при совершенной, ничем не ограниченной «свободе в публичном отправлении веры, но и при законном каждого вла</w:t>
        <w:softHyphen/>
        <w:t>дении и имуществе, со своими монастырями, школами, разны</w:t>
        <w:softHyphen/>
        <w:t>ми училищами и с принадлежащим их монастырям и им самим движимым и недвижимым имением». Но эти права предостав</w:t>
        <w:softHyphen/>
      </w:r>
    </w:p>
    <w:p>
      <w:pPr>
        <w:pStyle w:val="Normal"/>
        <w:ind w:firstLine="284"/>
        <w:jc w:val="both"/>
        <w:rPr>
          <w:rFonts w:ascii="Times New Roman" w:hAnsi="Times New Roman" w:cs="Times New Roman"/>
        </w:rPr>
      </w:pPr>
      <w:r>
        <w:rPr>
          <w:rFonts w:cs="Times New Roman" w:ascii="Times New Roman" w:hAnsi="Times New Roman"/>
        </w:rPr>
        <w:t>лены были монашеским орденам не в смысле корпораций, рас</w:t>
        <w:softHyphen/>
        <w:t>сеянных по лицу всей земли и подчиненных своим генералам и, через их посредство, папам, а исключительно русским поддан</w:t>
        <w:softHyphen/>
        <w:t>ным того или другого ордена, или, как значится в указе: «... всякого ордена духовным католическим, доныне в подданстве нашем находящимся и впредь для жительства в Белорусскую губернию приезжающим и остаться в подданстве нашем же</w:t>
        <w:softHyphen/>
        <w:t>лающим», притом: «...пока они сами верноподданнический долг и присягу непорочно сохранять будут». Определение к монастырям настоятелей или начальников признано было при</w:t>
        <w:softHyphen/>
        <w:t>надлежностью власти архиепископа, которому повелено было: «Тех из них оставить и вновь определить, кои в подданстве на</w:t>
        <w:softHyphen/>
        <w:t>шем родились или утверждены, а временно присылаемых из-за границы отрешить и впредь не терпеть, запретя прием оных под опасением мирского суда за преступление в неисполнении указов верховной власти». Далее подтверждено было, чтоб «все монашеские ордена римской веры, завися единственно от архиепископа могилевского, его коадъютора и консистории, не дерзали навлекать на себя зависимость от какой-либо духовной власти, вне империи нашей пребывающей (следовательно, и от папы), высылать им доходы или части оных, или же иметь к ним какое-либо отношение под опасением мирского суда за преступление в неисполнении указов верховной власти». На</w:t>
        <w:softHyphen/>
        <w:t>конец, подтверждено было специально монашеским орденам не принимать «никаких булл папских или от имени его писан</w:t>
        <w:softHyphen/>
        <w:t>ных посланий, а отсылать оные в Сенат».</w:t>
      </w:r>
    </w:p>
    <w:p>
      <w:pPr>
        <w:pStyle w:val="Normal"/>
        <w:ind w:firstLine="284"/>
        <w:jc w:val="both"/>
        <w:rPr>
          <w:rFonts w:ascii="Times New Roman" w:hAnsi="Times New Roman" w:cs="Times New Roman"/>
        </w:rPr>
      </w:pPr>
      <w:r>
        <w:rPr>
          <w:rFonts w:cs="Times New Roman" w:ascii="Times New Roman" w:hAnsi="Times New Roman"/>
        </w:rPr>
        <w:t>Все это относилось до латинского духовенства вообще, как белого, так и монашествующего, без различия; собственно же иезуитам, как признанному правительством обществу, раз</w:t>
        <w:softHyphen/>
        <w:t>решено было в 1777 году открыть в Полоцке новициат и при</w:t>
        <w:softHyphen/>
        <w:t>нимать новых членов, а указом 1782 года, июня 25, им было позволено «избрать из между себя генерального викария (т. е. викария к генералу), под которым провинциалы и прочие их начальники по правилам ордена их переменяемы будут; о та</w:t>
        <w:softHyphen/>
        <w:t>ковом избираемом долженствуют они чрез архиепископа моги</w:t>
        <w:softHyphen/>
        <w:t>левского римской церкви представить в Сенат, а оному донести</w:t>
      </w:r>
    </w:p>
    <w:p>
      <w:pPr>
        <w:pStyle w:val="Normal"/>
        <w:ind w:firstLine="284"/>
        <w:jc w:val="both"/>
        <w:rPr>
          <w:rFonts w:ascii="Times New Roman" w:hAnsi="Times New Roman" w:cs="Times New Roman"/>
        </w:rPr>
      </w:pPr>
      <w:r>
        <w:rPr>
          <w:rFonts w:cs="Times New Roman" w:ascii="Times New Roman" w:hAnsi="Times New Roman"/>
        </w:rPr>
        <w:t>императрице; впрочем предписать, что, хотя сей орден и обязан надлежащим повиновением истинному своему пастырю - ар</w:t>
        <w:softHyphen/>
        <w:t>хиепископу могилевской церкви, но упомянутый архиепископ имеет наблюдать, дабы правила оного ордена в целости и без малейшего к ним прикосновения сохраняемы были, поколику оные согласны с гражданскими нашими установлениями»</w:t>
      </w:r>
      <w:r>
        <w:rPr>
          <w:rFonts w:cs="Times New Roman" w:ascii="Times New Roman" w:hAnsi="Times New Roman"/>
          <w:vertAlign w:val="superscript"/>
        </w:rPr>
        <w:t>*</w:t>
      </w:r>
      <w:r>
        <w:rPr>
          <w:rFonts w:cs="Times New Roman" w:ascii="Times New Roman" w:hAnsi="Times New Roman"/>
        </w:rPr>
        <w:t>. По поводу избрания викария сенатским указом 13 сентября по вы</w:t>
        <w:softHyphen/>
        <w:t>сочайшему повелению еще раз и решительнее прежнего было внушено иезуитам, чтоб они, под страхом строжайшего взы</w:t>
        <w:softHyphen/>
        <w:t>скания, повиновались своему епископу и перестали отговари</w:t>
        <w:softHyphen/>
        <w:t>ваться ссылками на свой устав от законного ему подчинения</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 xml:space="preserve">Таково было положение латинского духовенства вообще и иезуитов в особенности в царствование Екатерины </w:t>
      </w:r>
      <w:r>
        <w:rPr>
          <w:rFonts w:cs="Times New Roman" w:ascii="Times New Roman" w:hAnsi="Times New Roman"/>
          <w:lang w:val="la-VA" w:eastAsia="la-VA" w:bidi="la-VA"/>
        </w:rPr>
        <w:t xml:space="preserve">II, </w:t>
      </w:r>
      <w:r>
        <w:rPr>
          <w:rFonts w:cs="Times New Roman" w:ascii="Times New Roman" w:hAnsi="Times New Roman"/>
        </w:rPr>
        <w:t>про</w:t>
        <w:softHyphen/>
        <w:t>званной Мудрою. Любопытно теперь исследовать, во-первых, что могло побудить ее признать иезуитов как общество и от</w:t>
        <w:softHyphen/>
        <w:t xml:space="preserve">вести им место в организации латинского духовенства; во- вторых, на каком основании сами иезуиты, упраздненные как общество декретом Климента </w:t>
      </w:r>
      <w:r>
        <w:rPr>
          <w:rFonts w:cs="Times New Roman" w:ascii="Times New Roman" w:hAnsi="Times New Roman"/>
          <w:lang w:val="la-VA" w:eastAsia="la-VA" w:bidi="la-VA"/>
        </w:rPr>
        <w:t xml:space="preserve">XIV, </w:t>
      </w:r>
      <w:r>
        <w:rPr>
          <w:rFonts w:cs="Times New Roman" w:ascii="Times New Roman" w:hAnsi="Times New Roman"/>
        </w:rPr>
        <w:t>могли воспользоваться этим признанием и принять это место.</w:t>
      </w:r>
    </w:p>
    <w:p>
      <w:pPr>
        <w:pStyle w:val="Normal"/>
        <w:ind w:firstLine="284"/>
        <w:jc w:val="both"/>
        <w:rPr>
          <w:rFonts w:ascii="Times New Roman" w:hAnsi="Times New Roman" w:cs="Times New Roman"/>
        </w:rPr>
      </w:pPr>
      <w:r>
        <w:rPr>
          <w:rFonts w:cs="Times New Roman" w:ascii="Times New Roman" w:hAnsi="Times New Roman"/>
        </w:rPr>
        <w:t>Императрица Екатерина любила просвещение и ува</w:t>
        <w:softHyphen/>
        <w:t>жала его; поэтому всякое учреждение, имевшее назначением обучать и воспитывать, особенно в земле, небогатой просве</w:t>
        <w:softHyphen/>
        <w:t>тительными средствами, естественно могло рассчитывать на ее покровительство. В Западном, новоприсоединенном крае, общественное воспитание издавна было в руках иезуитов, и эта сторона их деятельности прежде всего обратила на себя внимание Екатерины. Таково было первое ее побуждение, но не единственное и даже не главное. Чтоб употребить с поль</w:t>
        <w:softHyphen/>
        <w:t>зою педагогическую опытность и фискальные способности иезуитов, не было необходимости раздражать папу и, вопреки</w:t>
      </w:r>
    </w:p>
    <w:p>
      <w:pPr>
        <w:pStyle w:val="Normal"/>
        <w:ind w:firstLine="284"/>
        <w:jc w:val="both"/>
        <w:rPr>
          <w:rFonts w:ascii="Times New Roman" w:hAnsi="Times New Roman" w:cs="Times New Roman"/>
        </w:rPr>
      </w:pPr>
      <w:r>
        <w:rPr>
          <w:rFonts w:cs="Times New Roman" w:ascii="Times New Roman" w:hAnsi="Times New Roman"/>
        </w:rPr>
        <w:t xml:space="preserve">* Пол&lt;ное&gt; соб&lt;рание&gt; зак&lt;онов&gt;, </w:t>
      </w:r>
      <w:r>
        <w:rPr>
          <w:rFonts w:cs="Times New Roman" w:ascii="Times New Roman" w:hAnsi="Times New Roman"/>
          <w:lang w:val="la-VA" w:eastAsia="la-VA" w:bidi="la-VA"/>
        </w:rPr>
        <w:t xml:space="preserve">XIX, </w:t>
      </w:r>
      <w:r>
        <w:rPr>
          <w:rFonts w:cs="Times New Roman" w:ascii="Times New Roman" w:hAnsi="Times New Roman"/>
        </w:rPr>
        <w:t>№ 15443. Кретино-Жоли в 5 т &lt; оме &gt; своей Истории иезуитского ордена, на стр. 386 (по 2-му изд.) приводит этот указ целиком, но последнюю оговорку, содержащую в себе существен</w:t>
        <w:softHyphen/>
        <w:t>ное ограничение, благоразумно пропускает. (Прим. Ю.Ф. Самарина.)</w:t>
      </w:r>
    </w:p>
    <w:p>
      <w:pPr>
        <w:pStyle w:val="Normal"/>
        <w:ind w:firstLine="284"/>
        <w:jc w:val="both"/>
        <w:rPr>
          <w:rFonts w:ascii="Times New Roman" w:hAnsi="Times New Roman" w:cs="Times New Roman"/>
        </w:rPr>
      </w:pPr>
      <w:r>
        <w:rPr>
          <w:rFonts w:cs="Times New Roman" w:ascii="Times New Roman" w:hAnsi="Times New Roman"/>
        </w:rPr>
        <w:t xml:space="preserve">** Граф Толстой не упоминает об этом указе, но Кретино-Жоли </w:t>
      </w:r>
      <w:r>
        <w:rPr>
          <w:rFonts w:cs="Times New Roman" w:ascii="Times New Roman" w:hAnsi="Times New Roman"/>
          <w:lang w:val="la-VA" w:eastAsia="la-VA" w:bidi="la-VA"/>
        </w:rPr>
        <w:t xml:space="preserve">(V., </w:t>
      </w:r>
      <w:r>
        <w:rPr>
          <w:rFonts w:cs="Times New Roman" w:ascii="Times New Roman" w:hAnsi="Times New Roman"/>
        </w:rPr>
        <w:t>р. 387) приводит из него цитату. Действительно ли есть такой указ? (Прим. Ю. Ф. Са</w:t>
        <w:softHyphen/>
        <w:t>марина.)</w:t>
      </w:r>
    </w:p>
    <w:p>
      <w:pPr>
        <w:pStyle w:val="Normal"/>
        <w:ind w:firstLine="284"/>
        <w:jc w:val="both"/>
        <w:rPr>
          <w:rFonts w:ascii="Times New Roman" w:hAnsi="Times New Roman" w:cs="Times New Roman"/>
        </w:rPr>
      </w:pPr>
      <w:r>
        <w:rPr>
          <w:rFonts w:cs="Times New Roman" w:ascii="Times New Roman" w:hAnsi="Times New Roman"/>
        </w:rPr>
        <w:t>общественному мнению всей Европы, заодно с одним лишь ко</w:t>
        <w:softHyphen/>
        <w:t xml:space="preserve">ролем прусским Фридрихом </w:t>
      </w:r>
      <w:r>
        <w:rPr>
          <w:rFonts w:cs="Times New Roman" w:ascii="Times New Roman" w:hAnsi="Times New Roman"/>
          <w:lang w:val="la-VA" w:eastAsia="la-VA" w:bidi="la-VA"/>
        </w:rPr>
        <w:t xml:space="preserve">II, </w:t>
      </w:r>
      <w:r>
        <w:rPr>
          <w:rFonts w:cs="Times New Roman" w:ascii="Times New Roman" w:hAnsi="Times New Roman"/>
        </w:rPr>
        <w:t>присваивать им корпоративные права и восстановлять их как общество. Очевидно, Екатерина руководилась при этом другими соображениями, и мы едва ли ошибемся, связав их с общею системою ее действий по отно</w:t>
        <w:softHyphen/>
        <w:t>шению к латинству.</w:t>
      </w:r>
    </w:p>
    <w:p>
      <w:pPr>
        <w:pStyle w:val="Normal"/>
        <w:ind w:firstLine="284"/>
        <w:jc w:val="both"/>
        <w:rPr>
          <w:rFonts w:ascii="Times New Roman" w:hAnsi="Times New Roman" w:cs="Times New Roman"/>
        </w:rPr>
      </w:pPr>
      <w:r>
        <w:rPr>
          <w:rFonts w:cs="Times New Roman" w:ascii="Times New Roman" w:hAnsi="Times New Roman"/>
        </w:rPr>
        <w:t>Никогда, ни прежде, ни после, русское правительство не относилось к римской церкви так самостоятельно и решитель</w:t>
        <w:softHyphen/>
        <w:t xml:space="preserve">но, так логично и просто и в то же время так прямодушно, как при Екатерине </w:t>
      </w:r>
      <w:r>
        <w:rPr>
          <w:rFonts w:cs="Times New Roman" w:ascii="Times New Roman" w:hAnsi="Times New Roman"/>
          <w:lang w:val="la-VA" w:eastAsia="la-VA" w:bidi="la-VA"/>
        </w:rPr>
        <w:t xml:space="preserve">II. </w:t>
      </w:r>
      <w:r>
        <w:rPr>
          <w:rFonts w:cs="Times New Roman" w:ascii="Times New Roman" w:hAnsi="Times New Roman"/>
        </w:rPr>
        <w:t xml:space="preserve">До нее правительство наше отбивалось от пап и старалось игнорировать их притязания; после нее оно задумало приискать формулу сделки для примирения своих интересов и своего достоинства с латинским каноническим правом и с требованиями римского двора. Екатерина </w:t>
      </w:r>
      <w:r>
        <w:rPr>
          <w:rFonts w:cs="Times New Roman" w:ascii="Times New Roman" w:hAnsi="Times New Roman"/>
          <w:lang w:val="la-VA" w:eastAsia="la-VA" w:bidi="la-VA"/>
        </w:rPr>
        <w:t xml:space="preserve">II </w:t>
      </w:r>
      <w:r>
        <w:rPr>
          <w:rFonts w:cs="Times New Roman" w:ascii="Times New Roman" w:hAnsi="Times New Roman"/>
        </w:rPr>
        <w:t>поняла, что с присоединением к России целой области, в которой часть народонаселения исповедовала латинство, нельзя было отка</w:t>
        <w:softHyphen/>
        <w:t>зывать долее римской церкви в праве гражданства в пределах империи; с другой стороны, она угадала, что между самыми законными и существенными требованиями, от которых пра</w:t>
        <w:softHyphen/>
        <w:t>вительство, пока оно исповедует православную веру, никогда не откажется, и историческими притязаниями, составляющи</w:t>
        <w:softHyphen/>
        <w:t>ми неотчуждаемое наследие римской кафедры, прочная, для обеих сторон удовлетворительная сделка решительно немыс</w:t>
        <w:softHyphen/>
        <w:t>лима. Она благоразумно остереглась от всякой попытки раз</w:t>
        <w:softHyphen/>
        <w:t>решить эту неразрешимую задачу и остановилась на глубоко обдуманной системе, основанной исключительно на ясно со</w:t>
        <w:softHyphen/>
        <w:t>знанных интересах империи. Система эта может быть выра</w:t>
        <w:softHyphen/>
        <w:t>жена в коротких словах: не касаясь догматов, составляющих предмет веры, локализировать в пределах империи латинскую церковную администрацию как предмет не внешней полити</w:t>
        <w:softHyphen/>
        <w:t>ки, а внутреннего государственного управления. С этою це</w:t>
        <w:softHyphen/>
        <w:t>лью нужно было: во-первых, дать латинской церкви в России возможно полную организацию; во-вторых, оборвать нити, связывавшие местную иерархию с римским церковным прави</w:t>
        <w:softHyphen/>
        <w:t>тельством; в-третьих, упразднить самостоятельность и иерар</w:t>
        <w:softHyphen/>
        <w:t>хические привилегии латинских монашеских орденов и под</w:t>
        <w:softHyphen/>
      </w:r>
    </w:p>
    <w:p>
      <w:pPr>
        <w:pStyle w:val="Normal"/>
        <w:ind w:firstLine="284"/>
        <w:jc w:val="both"/>
        <w:rPr>
          <w:rFonts w:ascii="Times New Roman" w:hAnsi="Times New Roman" w:cs="Times New Roman"/>
        </w:rPr>
      </w:pPr>
      <w:r>
        <w:rPr>
          <w:rFonts w:cs="Times New Roman" w:ascii="Times New Roman" w:hAnsi="Times New Roman"/>
        </w:rPr>
        <w:t>чинить их, на одинаковом с белым духовенством основании, власти местного, епархиального начальства. Иными словами, Екатерина законодательным путем устанавливала у себя тот самый порядок вещей, которого, при всем своем желании, не успела завоевать для себя Франция - своего рода галли- канизм, но более последовательный и, разумеется, с гораздо большим правом, чем Франция. На то она и была мудрая. Само собою разумеется, что она должна была заранее отказаться от надежды исполнить свои предначертания с благословения римского первосвященника; этим она ему и не докучала, да и он бы, вероятно, не благословил ее; но он благоразумно мол</w:t>
        <w:softHyphen/>
        <w:t>чал и даже утверждал все ее распоряжения, когда она его об этом просила, ибо знал наперед, что в крайнем случае нашелся бы способ обойтись без него</w:t>
      </w:r>
      <w:r>
        <w:rPr>
          <w:rFonts w:cs="Times New Roman" w:ascii="Times New Roman" w:hAnsi="Times New Roman"/>
          <w:vertAlign w:val="superscript"/>
        </w:rPr>
        <w:t>*</w:t>
      </w:r>
      <w:r>
        <w:rPr>
          <w:rFonts w:cs="Times New Roman" w:ascii="Times New Roman" w:hAnsi="Times New Roman"/>
        </w:rPr>
        <w:t>. Позиция, которую занимало в то время русское правительство, была так тверда и так надеж</w:t>
        <w:softHyphen/>
        <w:t>но защищена со всех сторон, что ловкость римской диплома</w:t>
        <w:softHyphen/>
        <w:t>тии не могла заставить его уступить ни единой пяди</w:t>
      </w:r>
      <w:r>
        <w:rPr>
          <w:rFonts w:cs="Times New Roman" w:ascii="Times New Roman" w:hAnsi="Times New Roman"/>
          <w:vertAlign w:val="superscript"/>
        </w:rPr>
        <w:t>**</w:t>
      </w:r>
      <w:r>
        <w:rPr>
          <w:rFonts w:cs="Times New Roman" w:ascii="Times New Roman" w:hAnsi="Times New Roman"/>
        </w:rPr>
        <w:t>. Опасно и трудно иметь дело с Римом только для тех, кто вступает с ним в состязание на почве канонического права; но Екатерина вовсе не претендовала на глубокие познания в этом праве, не считала себя призванною оберегать его и потому не признава</w:t>
        <w:softHyphen/>
        <w:t>ла над собою его авторитета</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 xml:space="preserve">* Екатерина </w:t>
      </w:r>
      <w:r>
        <w:rPr>
          <w:rFonts w:cs="Times New Roman" w:ascii="Times New Roman" w:hAnsi="Times New Roman"/>
          <w:lang w:val="la-VA" w:eastAsia="la-VA" w:bidi="la-VA"/>
        </w:rPr>
        <w:t xml:space="preserve">II </w:t>
      </w:r>
      <w:r>
        <w:rPr>
          <w:rFonts w:cs="Times New Roman" w:ascii="Times New Roman" w:hAnsi="Times New Roman"/>
        </w:rPr>
        <w:t>и папа очень скоро друг друга поняли и, вследствие того, жили вообще в ладу. На первых порах варшавский нунций предъявил было русскому посланнику, графу Штакельбергу, довольно резкую жалобу на могилевского епископа Сестренцевича за то, что он разрешил иезуитам открыть в своей епархии новициат, разумеется, с дозволения императри</w:t>
        <w:softHyphen/>
        <w:t>цы. Воспользовавшись этим первым случаем к объяснению, она продик</w:t>
        <w:softHyphen/>
        <w:t xml:space="preserve">товала ответ, в котором, между прочим, значилось: «Позволительно ли утверждать, что императрица посягает на достоинство римской кафедры, поддерживая надежнейших поборников латинской веры (т. е. иезуитов)? Впрочем, императрица не привыкла кому бы то ни было отдавать отчет в распоряжениях своих в пределах империи». </w:t>
      </w:r>
      <w:r>
        <w:rPr>
          <w:rFonts w:cs="Times New Roman" w:ascii="Times New Roman" w:hAnsi="Times New Roman"/>
          <w:lang w:val="la-VA" w:eastAsia="la-VA" w:bidi="la-VA"/>
        </w:rPr>
        <w:t xml:space="preserve">Cretinau-Joly. </w:t>
      </w:r>
      <w:r>
        <w:rPr>
          <w:rFonts w:cs="Times New Roman" w:ascii="Times New Roman" w:hAnsi="Times New Roman"/>
        </w:rPr>
        <w:t>V. р. 382. (Прим. Ю.Ф. Самарина.)</w:t>
      </w:r>
    </w:p>
    <w:p>
      <w:pPr>
        <w:pStyle w:val="Normal"/>
        <w:ind w:firstLine="284"/>
        <w:jc w:val="both"/>
        <w:rPr>
          <w:rFonts w:ascii="Times New Roman" w:hAnsi="Times New Roman" w:cs="Times New Roman"/>
        </w:rPr>
      </w:pPr>
      <w:r>
        <w:rPr>
          <w:rFonts w:cs="Times New Roman" w:ascii="Times New Roman" w:hAnsi="Times New Roman"/>
        </w:rPr>
        <w:t>** Общий тон, данный Екатериною дипломатическим сношениям с Ри</w:t>
        <w:softHyphen/>
        <w:t xml:space="preserve">мом, всего яснее выразился в ее письме к папе Пию </w:t>
      </w:r>
      <w:r>
        <w:rPr>
          <w:rFonts w:cs="Times New Roman" w:ascii="Times New Roman" w:hAnsi="Times New Roman"/>
          <w:lang w:val="la-VA" w:eastAsia="la-VA" w:bidi="la-VA"/>
        </w:rPr>
        <w:t xml:space="preserve">VI </w:t>
      </w:r>
      <w:r>
        <w:rPr>
          <w:rFonts w:cs="Times New Roman" w:ascii="Times New Roman" w:hAnsi="Times New Roman"/>
        </w:rPr>
        <w:t>в</w:t>
      </w:r>
      <w:r>
        <w:rPr>
          <w:rFonts w:cs="Times New Roman" w:ascii="Times New Roman" w:hAnsi="Times New Roman"/>
          <w:lang w:val="en-US"/>
        </w:rPr>
        <w:t xml:space="preserve"> 1782 </w:t>
      </w:r>
      <w:r>
        <w:rPr>
          <w:rFonts w:cs="Times New Roman" w:ascii="Times New Roman" w:hAnsi="Times New Roman"/>
        </w:rPr>
        <w:t>году</w:t>
      </w:r>
      <w:r>
        <w:rPr>
          <w:rFonts w:cs="Times New Roman" w:ascii="Times New Roman" w:hAnsi="Times New Roman"/>
          <w:lang w:val="en-US"/>
        </w:rPr>
        <w:t xml:space="preserve">. </w:t>
      </w:r>
      <w:r>
        <w:rPr>
          <w:rFonts w:cs="Times New Roman" w:ascii="Times New Roman" w:hAnsi="Times New Roman"/>
          <w:lang w:val="la-VA" w:eastAsia="la-VA" w:bidi="la-VA"/>
        </w:rPr>
        <w:t xml:space="preserve">Le cathol&lt;icisme&gt; rom&lt;ain&gt; en Russie, II. </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lang w:val="la-VA" w:eastAsia="la-VA" w:bidi="la-VA"/>
        </w:rPr>
        <w:t xml:space="preserve">21-26. </w:t>
      </w:r>
      <w:r>
        <w:rPr>
          <w:rFonts w:cs="Times New Roman" w:ascii="Times New Roman" w:hAnsi="Times New Roman"/>
        </w:rPr>
        <w:t>(Прим. Ю.Ф. Самарина.)</w:t>
      </w:r>
    </w:p>
    <w:p>
      <w:pPr>
        <w:pStyle w:val="Normal"/>
        <w:ind w:firstLine="284"/>
        <w:jc w:val="both"/>
        <w:rPr>
          <w:rFonts w:ascii="Times New Roman" w:hAnsi="Times New Roman" w:cs="Times New Roman"/>
        </w:rPr>
      </w:pPr>
      <w:r>
        <w:rPr>
          <w:rFonts w:cs="Times New Roman" w:ascii="Times New Roman" w:hAnsi="Times New Roman"/>
        </w:rPr>
        <w:t xml:space="preserve">*** До какой степени императрица Екатерина </w:t>
      </w:r>
      <w:r>
        <w:rPr>
          <w:rFonts w:cs="Times New Roman" w:ascii="Times New Roman" w:hAnsi="Times New Roman"/>
          <w:lang w:val="la-VA" w:eastAsia="la-VA" w:bidi="la-VA"/>
        </w:rPr>
        <w:t xml:space="preserve">II </w:t>
      </w:r>
      <w:r>
        <w:rPr>
          <w:rFonts w:cs="Times New Roman" w:ascii="Times New Roman" w:hAnsi="Times New Roman"/>
        </w:rPr>
        <w:t>проникнулась сознанием исторической жизненности православия для русского народа, всего луч</w:t>
        <w:softHyphen/>
      </w:r>
    </w:p>
    <w:p>
      <w:pPr>
        <w:pStyle w:val="Normal"/>
        <w:ind w:firstLine="284"/>
        <w:jc w:val="both"/>
        <w:rPr>
          <w:rFonts w:ascii="Times New Roman" w:hAnsi="Times New Roman" w:cs="Times New Roman"/>
        </w:rPr>
      </w:pPr>
      <w:r>
        <w:rPr>
          <w:rFonts w:cs="Times New Roman" w:ascii="Times New Roman" w:hAnsi="Times New Roman"/>
        </w:rPr>
        <w:t>Для осуществления общего плана, очерченного здесь в коротких словах, судьба послала ей даровитого и впол</w:t>
        <w:softHyphen/>
        <w:t>не сознательного сотрудника в лице литовского дворянина, впоследствии архиепископа, а еще позднее митрополита Се- стренцевича, в продолжение полустолетия с лишком, при четырех государях, управлявшего всею латинскою церковью в пределах России. На этом поприще он был для Екатерины тем самым, чем был при ней Суворов и Румянцев по военной части, Потемкин по делам восточной политики, Бецкой по общественному призрению и воспитанию, князь Вяземский и Безбородко по делам внутреннего управления и гражданско</w:t>
        <w:softHyphen/>
        <w:t>го законодательства. Известно, что личность Сестренцевича всегда была ненавистна ультрамонтантской партии, и что он пал жертвою ее мести; но, в наших глазах, эта ненависть доказывает только, что деятельность его была направлена к пользам и выгодам России, а месть, на него обрушившаяся, выказала только искренность его убеждений и твердость его характера. Действительно, до самого конца своей жизни он оставался верен екатерининской системе и, в числе немногих, не изменил ей даже в то время, когда эта верность не толь</w:t>
        <w:softHyphen/>
        <w:t>ко не вменялась в заслугу, а навлекала немилость. Далее мы увидим этому доказательства.</w:t>
      </w:r>
    </w:p>
    <w:p>
      <w:pPr>
        <w:pStyle w:val="Normal"/>
        <w:ind w:firstLine="284"/>
        <w:jc w:val="both"/>
        <w:rPr>
          <w:rFonts w:ascii="Times New Roman" w:hAnsi="Times New Roman" w:cs="Times New Roman"/>
        </w:rPr>
      </w:pPr>
      <w:r>
        <w:rPr>
          <w:rFonts w:cs="Times New Roman" w:ascii="Times New Roman" w:hAnsi="Times New Roman"/>
        </w:rPr>
        <w:t>Но, спросят, вероятно, читатели: что общего между си</w:t>
        <w:softHyphen/>
        <w:t>стемою, которой следовала императрица Екатерина в отноше</w:t>
        <w:softHyphen/>
        <w:t>нии к латинской церкви, и покровительством, оказанным ею иезуитскому ордену? По-видимому, одно с другим не вяжется,</w:t>
      </w:r>
    </w:p>
    <w:p>
      <w:pPr>
        <w:pStyle w:val="Normal"/>
        <w:ind w:firstLine="284"/>
        <w:jc w:val="both"/>
        <w:rPr>
          <w:rFonts w:ascii="Times New Roman" w:hAnsi="Times New Roman" w:cs="Times New Roman"/>
        </w:rPr>
      </w:pPr>
      <w:r>
        <w:rPr>
          <w:rFonts w:cs="Times New Roman" w:ascii="Times New Roman" w:hAnsi="Times New Roman"/>
        </w:rPr>
        <w:t>ше видно из отзыва ее 1793 года, на предложение неаполитанского дво</w:t>
        <w:softHyphen/>
        <w:t>ра женить великого князя Константина Павловича на одной из бурбонских принцесс. Предложение было сделано так, что предвиделась возможность великому князю после брака переменить веру. Екатерина отвечала: «Их Ве</w:t>
        <w:softHyphen/>
        <w:t>личества, вероятно, не знают, что Россия столь же привержена к восточной греческой вере, как они к западной латинской. Они не знают еще, что грече</w:t>
        <w:softHyphen/>
        <w:t>ская вера должна быть исповедуема искренне и без затаенных мыслей, что латинское или греко-латинское наследие, покуда я жива, никогда не будет допущено; что никакой латинский наставник не получит доступа в мою се</w:t>
        <w:softHyphen/>
        <w:t>мью; что папа всегда напрасно интригует, рассчитывая под каким ни на есть предлогом добиться главенства в России; что его и теперь, точно так же как в былые времена, выпроводили бы от нас каменьями». См. Русский Архив. 1863 г., изд. 2-е, стр. 384- 387. (Прим. П. Барсенева.)</w:t>
      </w:r>
    </w:p>
    <w:p>
      <w:pPr>
        <w:pStyle w:val="Normal"/>
        <w:ind w:firstLine="284"/>
        <w:jc w:val="both"/>
        <w:rPr>
          <w:rFonts w:ascii="Times New Roman" w:hAnsi="Times New Roman" w:cs="Times New Roman"/>
        </w:rPr>
      </w:pPr>
      <w:r>
        <w:rPr>
          <w:rFonts w:cs="Times New Roman" w:ascii="Times New Roman" w:hAnsi="Times New Roman"/>
        </w:rPr>
        <w:t>даже сталкивается. Екатерина ищет в среде латинства точки опоры для противодействия папе и, несмотря на то, она про</w:t>
        <w:softHyphen/>
        <w:t xml:space="preserve">тягивает руку усерднейшим слугам папизма! Чтобы объяснить эту странность, стоит только одну частицу заменить другою; вместо «несмотря на то», скажите «потому-то», и вы ощупаете основную причину благоволения Екатерины </w:t>
      </w:r>
      <w:r>
        <w:rPr>
          <w:rFonts w:cs="Times New Roman" w:ascii="Times New Roman" w:hAnsi="Times New Roman"/>
          <w:lang w:val="la-VA" w:eastAsia="la-VA" w:bidi="la-VA"/>
        </w:rPr>
        <w:t xml:space="preserve">II </w:t>
      </w:r>
      <w:r>
        <w:rPr>
          <w:rFonts w:cs="Times New Roman" w:ascii="Times New Roman" w:hAnsi="Times New Roman"/>
        </w:rPr>
        <w:t>к иезуитам. Ре</w:t>
        <w:softHyphen/>
        <w:t>шившись отвергнуть всякое вмешательство со стороны папы в дела местного церковного управления, она, конечно, предвиде</w:t>
        <w:softHyphen/>
        <w:t>ла, что дело без борьбы не обойдется, и благоразумно рассуди</w:t>
        <w:softHyphen/>
        <w:t>ла, что для начатия ее вопрос о иезуитах представлял повод для русского правительства самый благоприятный, как будто на заказ придуманный. Ответив римскому двору решительным отказом сделаться исполнительным орудием смертного при</w:t>
        <w:softHyphen/>
        <w:t>говора, только что разразившегося над ревностнейшими слу</w:t>
        <w:softHyphen/>
        <w:t>гами папизма, Екатерина вызывала папу на состязание перед всею Европою и заставляла его принять вызов на самых для него невыгодных условиях; она становилась как бы заступни</w:t>
        <w:softHyphen/>
        <w:t>цею латинства, а он - как бы врагом его. В такой борьбе она могла рассчитывать на полное сочувствие всех поклонников иезуитского ордена, особенно многочисленных и ревностных в странах слабо просвещенных, каковы были Западная Россия и Польша; ее новоприобретенные подданные и ближайшие соседи естественно должны были помириться с антиканони- ческим образом действий русского правительства ради цели, им выставленной, и этим наглядным примером научиться не смешивать интересов римского первосвященника с интереса</w:t>
        <w:softHyphen/>
        <w:t>ми своей веры. Это было начало схизмы, первый, приготови</w:t>
        <w:softHyphen/>
        <w:t>тельный шаг к отторжению латинства от папизма, а этого-то именно и хотела мудрая Екатерина.</w:t>
      </w:r>
    </w:p>
    <w:p>
      <w:pPr>
        <w:pStyle w:val="Normal"/>
        <w:ind w:firstLine="284"/>
        <w:jc w:val="both"/>
        <w:rPr>
          <w:rFonts w:ascii="Times New Roman" w:hAnsi="Times New Roman" w:cs="Times New Roman"/>
        </w:rPr>
      </w:pPr>
      <w:r>
        <w:rPr>
          <w:rFonts w:cs="Times New Roman" w:ascii="Times New Roman" w:hAnsi="Times New Roman"/>
        </w:rPr>
        <w:t>Расстроить ее глубоко обдуманный план могли только одни лишь иезуиты; для них это было легко. Им стоило для этого отвергнуть ее заступничество и до конца оставаться верными папе; но с этой стороны Екатерина была покойна. Их прошедшее ручалось за их поведение в настоящем. Не они ли во Франции, в 1612 и 1626 годах, обязались подпискою при</w:t>
        <w:softHyphen/>
        <w:t>нять и охранять основные положения галликанства? Несколь</w:t>
        <w:softHyphen/>
      </w:r>
    </w:p>
    <w:p>
      <w:pPr>
        <w:pStyle w:val="Normal"/>
        <w:ind w:firstLine="284"/>
        <w:jc w:val="both"/>
        <w:rPr>
          <w:rFonts w:ascii="Times New Roman" w:hAnsi="Times New Roman" w:cs="Times New Roman"/>
        </w:rPr>
      </w:pPr>
      <w:r>
        <w:rPr>
          <w:rFonts w:cs="Times New Roman" w:ascii="Times New Roman" w:hAnsi="Times New Roman"/>
        </w:rPr>
        <w:t>ко позднее, в 1675 году, не они ли, заодно с парламентом, от</w:t>
        <w:softHyphen/>
        <w:t xml:space="preserve">крыто восстали против ненавистного им папы Иннокентия </w:t>
      </w:r>
      <w:r>
        <w:rPr>
          <w:rFonts w:cs="Times New Roman" w:ascii="Times New Roman" w:hAnsi="Times New Roman"/>
          <w:lang w:val="la-VA" w:eastAsia="la-VA" w:bidi="la-VA"/>
        </w:rPr>
        <w:t xml:space="preserve">XI </w:t>
      </w:r>
      <w:r>
        <w:rPr>
          <w:rFonts w:cs="Times New Roman" w:ascii="Times New Roman" w:hAnsi="Times New Roman"/>
        </w:rPr>
        <w:t xml:space="preserve">и поддержали анти-канонические притязания Людовика </w:t>
      </w:r>
      <w:r>
        <w:rPr>
          <w:rFonts w:cs="Times New Roman" w:ascii="Times New Roman" w:hAnsi="Times New Roman"/>
          <w:lang w:val="la-VA" w:eastAsia="la-VA" w:bidi="la-VA"/>
        </w:rPr>
        <w:t xml:space="preserve">XIV </w:t>
      </w:r>
      <w:r>
        <w:rPr>
          <w:rFonts w:cs="Times New Roman" w:ascii="Times New Roman" w:hAnsi="Times New Roman"/>
        </w:rPr>
        <w:t xml:space="preserve">на доходы от вакантных церковных бенефиций </w:t>
      </w:r>
      <w:r>
        <w:rPr>
          <w:rFonts w:cs="Times New Roman" w:ascii="Times New Roman" w:hAnsi="Times New Roman"/>
          <w:lang w:val="la-VA" w:eastAsia="la-VA" w:bidi="la-VA"/>
        </w:rPr>
        <w:t xml:space="preserve">(reDgale)? </w:t>
      </w:r>
      <w:r>
        <w:rPr>
          <w:rFonts w:cs="Times New Roman" w:ascii="Times New Roman" w:hAnsi="Times New Roman"/>
        </w:rPr>
        <w:t xml:space="preserve">Не они ли же, наконец, в Америке, получив декрет Иннокентия </w:t>
      </w:r>
      <w:r>
        <w:rPr>
          <w:rFonts w:cs="Times New Roman" w:ascii="Times New Roman" w:hAnsi="Times New Roman"/>
          <w:lang w:val="la-VA" w:eastAsia="la-VA" w:bidi="la-VA"/>
        </w:rPr>
        <w:t xml:space="preserve">X, </w:t>
      </w:r>
      <w:r>
        <w:rPr>
          <w:rFonts w:cs="Times New Roman" w:ascii="Times New Roman" w:hAnsi="Times New Roman"/>
        </w:rPr>
        <w:t>от</w:t>
        <w:softHyphen/>
        <w:t>казались подчиниться ему на том основании, что тот декрет не был принят наместническим советом, действовавшим от име</w:t>
        <w:softHyphen/>
        <w:t>ни испанского короля? Впрочем, и без дальних исторических справок нетрудно было понять, что иезуиты, приговоренные папою к смерти, хотели жить и твердо решились не умирать; сами они (как мы сейчас увидим) шепнули Екатерине о пол</w:t>
        <w:softHyphen/>
        <w:t>ной своей готовности ослушаться своего владыки и перед ли</w:t>
        <w:softHyphen/>
        <w:t>цом всего латинства заявить свое ослушание, приняв из ее рук право на жизнь.</w:t>
      </w:r>
    </w:p>
    <w:p>
      <w:pPr>
        <w:pStyle w:val="Normal"/>
        <w:ind w:firstLine="284"/>
        <w:jc w:val="both"/>
        <w:rPr>
          <w:rFonts w:ascii="Times New Roman" w:hAnsi="Times New Roman" w:cs="Times New Roman"/>
        </w:rPr>
      </w:pPr>
      <w:r>
        <w:rPr>
          <w:rFonts w:cs="Times New Roman" w:ascii="Times New Roman" w:hAnsi="Times New Roman"/>
        </w:rPr>
        <w:t>Итак, ей подвертывался случай, неожиданностью своего великодушного заступничества, произвести на все латинские совести потрясающее действие, уронить нравственный авто</w:t>
        <w:softHyphen/>
        <w:t>ритет главы римской церкви, осветить новым блеском образ Северной Семирамиды, поднимающей отверженцев и спасаю</w:t>
        <w:softHyphen/>
        <w:t>щей гонимых, наконец, сманить у папы под свое схизматиче</w:t>
        <w:softHyphen/>
        <w:t>ское знамя и вывести в строй против Ватикана надежнейший из полков его гвардии. Виды эти были далеко не так несбыточ</w:t>
        <w:softHyphen/>
        <w:t>ны, как это могло бы показаться с первого взгляда; по крайней мере, было гораздо больше поводов и оснований рассчитывать, что иезуиты продадут русскому правительству свою службу, чем надеяться (как это случилось в другую эпоху), что данное ими слово воздерживаться от всякой пропаганды помешает им вести подкопы против православной церкви. Во всяком слу</w:t>
        <w:softHyphen/>
        <w:t>чае, дело стоило опыта; игра была, конечно, опасна, но зато ее вела осторожная и вместе твердая рука.</w:t>
      </w:r>
    </w:p>
    <w:p>
      <w:pPr>
        <w:pStyle w:val="Normal"/>
        <w:ind w:firstLine="284"/>
        <w:jc w:val="both"/>
        <w:rPr>
          <w:rFonts w:ascii="Times New Roman" w:hAnsi="Times New Roman" w:cs="Times New Roman"/>
        </w:rPr>
      </w:pPr>
      <w:r>
        <w:rPr>
          <w:rFonts w:cs="Times New Roman" w:ascii="Times New Roman" w:hAnsi="Times New Roman"/>
        </w:rPr>
        <w:t>Из всего предшествующего можно, кажется, составить себе довольно ясное понятие о том, какими глазами мудрая императрица смотрела на иезуитов. Она не питала к ним ни уважения, ни доверия; не она бы, конечно, стала ходатайство</w:t>
        <w:softHyphen/>
        <w:t>вать у папы о восстановлении ордена в прежних его правах и не она бы освободила иезуитские училища от правительствен</w:t>
        <w:softHyphen/>
      </w:r>
    </w:p>
    <w:p>
      <w:pPr>
        <w:pStyle w:val="Normal"/>
        <w:ind w:firstLine="284"/>
        <w:jc w:val="both"/>
        <w:rPr>
          <w:rFonts w:ascii="Times New Roman" w:hAnsi="Times New Roman" w:cs="Times New Roman"/>
        </w:rPr>
      </w:pPr>
      <w:r>
        <w:rPr>
          <w:rFonts w:cs="Times New Roman" w:ascii="Times New Roman" w:hAnsi="Times New Roman"/>
        </w:rPr>
        <w:t>ного контроля; но она надеялась подчинить себе иезуитов как орудие, наиболее пригодное для ее целей, и уверена была, что в ее руках это орудие останется безвредным и покорным ее воле. На то она и была мудрая; но мудрость и энергия не на</w:t>
        <w:softHyphen/>
        <w:t>следственны, и потому, может быть, осторожнее бы было не пренебрегать чужим опытом и не связываться с союзниками, менее опасными для их врагов, чем для тех, кто принимает от них клятвы на верную службу.</w:t>
      </w:r>
    </w:p>
    <w:p>
      <w:pPr>
        <w:pStyle w:val="Normal"/>
        <w:ind w:firstLine="284"/>
        <w:jc w:val="both"/>
        <w:rPr>
          <w:rFonts w:ascii="Times New Roman" w:hAnsi="Times New Roman" w:cs="Times New Roman"/>
        </w:rPr>
      </w:pPr>
      <w:r>
        <w:rPr>
          <w:rFonts w:cs="Times New Roman" w:ascii="Times New Roman" w:hAnsi="Times New Roman"/>
        </w:rPr>
        <w:t xml:space="preserve">Перейдем теперь к другой стороне вопроса. Мы сказали, что сами иезуиты навели Екатерину </w:t>
      </w:r>
      <w:r>
        <w:rPr>
          <w:rFonts w:cs="Times New Roman" w:ascii="Times New Roman" w:hAnsi="Times New Roman"/>
          <w:lang w:val="la-VA" w:eastAsia="la-VA" w:bidi="la-VA"/>
        </w:rPr>
        <w:t xml:space="preserve">II </w:t>
      </w:r>
      <w:r>
        <w:rPr>
          <w:rFonts w:cs="Times New Roman" w:ascii="Times New Roman" w:hAnsi="Times New Roman"/>
        </w:rPr>
        <w:t>на мысль подать им слу</w:t>
        <w:softHyphen/>
        <w:t>чай торжественного ослушания римской кафедре. Вот как это случилось.</w:t>
      </w:r>
    </w:p>
    <w:p>
      <w:pPr>
        <w:pStyle w:val="Normal"/>
        <w:ind w:firstLine="284"/>
        <w:jc w:val="both"/>
        <w:rPr>
          <w:rFonts w:ascii="Times New Roman" w:hAnsi="Times New Roman" w:cs="Times New Roman"/>
        </w:rPr>
      </w:pPr>
      <w:r>
        <w:rPr>
          <w:rFonts w:cs="Times New Roman" w:ascii="Times New Roman" w:hAnsi="Times New Roman"/>
        </w:rPr>
        <w:t xml:space="preserve">Декрет Климента </w:t>
      </w:r>
      <w:r>
        <w:rPr>
          <w:rFonts w:cs="Times New Roman" w:ascii="Times New Roman" w:hAnsi="Times New Roman"/>
          <w:lang w:val="la-VA" w:eastAsia="la-VA" w:bidi="la-VA"/>
        </w:rPr>
        <w:t xml:space="preserve">XIV </w:t>
      </w:r>
      <w:r>
        <w:rPr>
          <w:rFonts w:cs="Times New Roman" w:ascii="Times New Roman" w:hAnsi="Times New Roman"/>
        </w:rPr>
        <w:t xml:space="preserve">об упразднении ордена на вечные времена подписан был 21 июля 1773 года и, следовательно, предшествовал всем указам Екатерины </w:t>
      </w:r>
      <w:r>
        <w:rPr>
          <w:rFonts w:cs="Times New Roman" w:ascii="Times New Roman" w:hAnsi="Times New Roman"/>
          <w:lang w:val="la-VA" w:eastAsia="la-VA" w:bidi="la-VA"/>
        </w:rPr>
        <w:t xml:space="preserve">II, </w:t>
      </w:r>
      <w:r>
        <w:rPr>
          <w:rFonts w:cs="Times New Roman" w:ascii="Times New Roman" w:hAnsi="Times New Roman"/>
        </w:rPr>
        <w:t>в пользу иезуитов изданным.</w:t>
      </w:r>
    </w:p>
    <w:p>
      <w:pPr>
        <w:pStyle w:val="Normal"/>
        <w:ind w:firstLine="284"/>
        <w:jc w:val="both"/>
        <w:rPr>
          <w:rFonts w:ascii="Times New Roman" w:hAnsi="Times New Roman" w:cs="Times New Roman"/>
        </w:rPr>
      </w:pPr>
      <w:r>
        <w:rPr>
          <w:rFonts w:cs="Times New Roman" w:ascii="Times New Roman" w:hAnsi="Times New Roman"/>
        </w:rPr>
        <w:t xml:space="preserve">Этот декрет, по своей редакции, напоминает контракты, заключаемые с людьми подозрительной честности. Климент </w:t>
      </w:r>
      <w:r>
        <w:rPr>
          <w:rFonts w:cs="Times New Roman" w:ascii="Times New Roman" w:hAnsi="Times New Roman"/>
          <w:lang w:val="la-VA" w:eastAsia="la-VA" w:bidi="la-VA"/>
        </w:rPr>
        <w:t xml:space="preserve">XIV </w:t>
      </w:r>
      <w:r>
        <w:rPr>
          <w:rFonts w:cs="Times New Roman" w:ascii="Times New Roman" w:hAnsi="Times New Roman"/>
        </w:rPr>
        <w:t>знал, с кем имел дело, и, ожидая несомненного ослушания со стороны преданных слуг своих, принял заранее все предо</w:t>
        <w:softHyphen/>
        <w:t>сторожности, какие только могли быть придуманы. В этом отношении это произведение ватиканской канцелярии пред</w:t>
        <w:softHyphen/>
        <w:t>ставляет вид неприступной крепости, со всех сторон окопан</w:t>
        <w:softHyphen/>
        <w:t>ной рвом, обнесенной валом и защищенной всякого рода бру</w:t>
        <w:softHyphen/>
        <w:t xml:space="preserve">стверами и бойницами. Распорядительная часть </w:t>
      </w:r>
      <w:r>
        <w:rPr>
          <w:rFonts w:cs="Times New Roman" w:ascii="Times New Roman" w:hAnsi="Times New Roman"/>
          <w:lang w:val="la-VA" w:eastAsia="la-VA" w:bidi="la-VA"/>
        </w:rPr>
        <w:t xml:space="preserve">(le dispositif) </w:t>
      </w:r>
      <w:r>
        <w:rPr>
          <w:rFonts w:cs="Times New Roman" w:ascii="Times New Roman" w:hAnsi="Times New Roman"/>
        </w:rPr>
        <w:t>(о вступлении и соображениях было говорено прежде) в сущ</w:t>
        <w:softHyphen/>
        <w:t>ности содержит в себе следующее:</w:t>
      </w:r>
    </w:p>
    <w:p>
      <w:pPr>
        <w:pStyle w:val="Normal"/>
        <w:ind w:firstLine="284"/>
        <w:jc w:val="both"/>
        <w:rPr>
          <w:rFonts w:ascii="Times New Roman" w:hAnsi="Times New Roman" w:cs="Times New Roman"/>
        </w:rPr>
      </w:pPr>
      <w:r>
        <w:rPr>
          <w:rFonts w:cs="Times New Roman" w:ascii="Times New Roman" w:hAnsi="Times New Roman"/>
        </w:rPr>
        <w:t>Иезуитское общество как собирательная юридическая личность упраздняется вполне, повсеместно и навсегда.</w:t>
      </w:r>
    </w:p>
    <w:p>
      <w:pPr>
        <w:pStyle w:val="Normal"/>
        <w:ind w:firstLine="284"/>
        <w:jc w:val="both"/>
        <w:rPr>
          <w:rFonts w:ascii="Times New Roman" w:hAnsi="Times New Roman" w:cs="Times New Roman"/>
        </w:rPr>
      </w:pPr>
      <w:r>
        <w:rPr>
          <w:rFonts w:cs="Times New Roman" w:ascii="Times New Roman" w:hAnsi="Times New Roman"/>
        </w:rPr>
        <w:t>Все его конституции, уставы, регламенты, статуты, при</w:t>
        <w:softHyphen/>
        <w:t>вилегии и обычаи отменяются.</w:t>
      </w:r>
    </w:p>
    <w:p>
      <w:pPr>
        <w:pStyle w:val="Normal"/>
        <w:ind w:firstLine="284"/>
        <w:jc w:val="both"/>
        <w:rPr>
          <w:rFonts w:ascii="Times New Roman" w:hAnsi="Times New Roman" w:cs="Times New Roman"/>
        </w:rPr>
      </w:pPr>
      <w:r>
        <w:rPr>
          <w:rFonts w:cs="Times New Roman" w:ascii="Times New Roman" w:hAnsi="Times New Roman"/>
        </w:rPr>
        <w:t>Все общественные должности, управления, чины и функ</w:t>
        <w:softHyphen/>
        <w:t>ции уничтожаются.</w:t>
      </w:r>
    </w:p>
    <w:p>
      <w:pPr>
        <w:pStyle w:val="Normal"/>
        <w:ind w:firstLine="284"/>
        <w:jc w:val="both"/>
        <w:rPr>
          <w:rFonts w:ascii="Times New Roman" w:hAnsi="Times New Roman" w:cs="Times New Roman"/>
        </w:rPr>
      </w:pPr>
      <w:r>
        <w:rPr>
          <w:rFonts w:cs="Times New Roman" w:ascii="Times New Roman" w:hAnsi="Times New Roman"/>
        </w:rPr>
        <w:t>Вся власть, которою пользовались генерал, провинциа</w:t>
        <w:softHyphen/>
        <w:t>лы, визитаторы и другие начальники, у них отнимается и пере</w:t>
        <w:softHyphen/>
        <w:t>дается всецело местным епархиальным начальствам.</w:t>
      </w:r>
    </w:p>
    <w:p>
      <w:pPr>
        <w:pStyle w:val="Normal"/>
        <w:ind w:firstLine="284"/>
        <w:jc w:val="both"/>
        <w:rPr>
          <w:rFonts w:ascii="Times New Roman" w:hAnsi="Times New Roman" w:cs="Times New Roman"/>
        </w:rPr>
      </w:pPr>
      <w:r>
        <w:rPr>
          <w:rFonts w:cs="Times New Roman" w:ascii="Times New Roman" w:hAnsi="Times New Roman"/>
        </w:rPr>
        <w:t>Прием в общество новых членов, произнесение вновь ор</w:t>
        <w:softHyphen/>
        <w:t>денских обетов и посвящение членов общества в духовный сан воспрещаются.</w:t>
      </w:r>
    </w:p>
    <w:p>
      <w:pPr>
        <w:pStyle w:val="Normal"/>
        <w:ind w:firstLine="284"/>
        <w:jc w:val="both"/>
        <w:rPr>
          <w:rFonts w:ascii="Times New Roman" w:hAnsi="Times New Roman" w:cs="Times New Roman"/>
        </w:rPr>
      </w:pPr>
      <w:r>
        <w:rPr>
          <w:rFonts w:cs="Times New Roman" w:ascii="Times New Roman" w:hAnsi="Times New Roman"/>
        </w:rPr>
        <w:t xml:space="preserve">Послушники </w:t>
      </w:r>
      <w:r>
        <w:rPr>
          <w:rFonts w:cs="Times New Roman" w:ascii="Times New Roman" w:hAnsi="Times New Roman"/>
          <w:lang w:val="la-VA" w:eastAsia="la-VA" w:bidi="la-VA"/>
        </w:rPr>
        <w:t xml:space="preserve">(novitii) </w:t>
      </w:r>
      <w:r>
        <w:rPr>
          <w:rFonts w:cs="Times New Roman" w:ascii="Times New Roman" w:hAnsi="Times New Roman"/>
        </w:rPr>
        <w:t>немедленно распускаются.</w:t>
      </w:r>
    </w:p>
    <w:p>
      <w:pPr>
        <w:pStyle w:val="Normal"/>
        <w:ind w:firstLine="284"/>
        <w:jc w:val="both"/>
        <w:rPr>
          <w:rFonts w:ascii="Times New Roman" w:hAnsi="Times New Roman" w:cs="Times New Roman"/>
        </w:rPr>
      </w:pPr>
      <w:r>
        <w:rPr>
          <w:rFonts w:cs="Times New Roman" w:ascii="Times New Roman" w:hAnsi="Times New Roman"/>
        </w:rPr>
        <w:t>Члены общества, связанные так называемыми просты</w:t>
        <w:softHyphen/>
        <w:t xml:space="preserve">ми обетами </w:t>
      </w:r>
      <w:r>
        <w:rPr>
          <w:rFonts w:cs="Times New Roman" w:ascii="Times New Roman" w:hAnsi="Times New Roman"/>
          <w:lang w:val="la-VA" w:eastAsia="la-VA" w:bidi="la-VA"/>
        </w:rPr>
        <w:t xml:space="preserve">(vota simplicia) </w:t>
      </w:r>
      <w:r>
        <w:rPr>
          <w:rFonts w:cs="Times New Roman" w:ascii="Times New Roman" w:hAnsi="Times New Roman"/>
        </w:rPr>
        <w:t>и не посвященные в иерейский сан, освобождаются от произнесенных ими обетов и увольняются для избрания себе рода жизни.</w:t>
      </w:r>
    </w:p>
    <w:p>
      <w:pPr>
        <w:pStyle w:val="Normal"/>
        <w:ind w:firstLine="284"/>
        <w:jc w:val="both"/>
        <w:rPr>
          <w:rFonts w:ascii="Times New Roman" w:hAnsi="Times New Roman" w:cs="Times New Roman"/>
        </w:rPr>
      </w:pPr>
      <w:r>
        <w:rPr>
          <w:rFonts w:cs="Times New Roman" w:ascii="Times New Roman" w:hAnsi="Times New Roman"/>
        </w:rPr>
        <w:t>Членам общества, получившим священство, предостав</w:t>
        <w:softHyphen/>
        <w:t>ляется на выбор: вступить в другой орден или в белое духо</w:t>
        <w:softHyphen/>
        <w:t>венство.</w:t>
      </w:r>
    </w:p>
    <w:p>
      <w:pPr>
        <w:pStyle w:val="Normal"/>
        <w:ind w:firstLine="284"/>
        <w:jc w:val="both"/>
        <w:rPr>
          <w:rFonts w:ascii="Times New Roman" w:hAnsi="Times New Roman" w:cs="Times New Roman"/>
        </w:rPr>
      </w:pPr>
      <w:r>
        <w:rPr>
          <w:rFonts w:cs="Times New Roman" w:ascii="Times New Roman" w:hAnsi="Times New Roman"/>
        </w:rPr>
        <w:t>Больным, престарелым и не способным пристроиться на стороне разрешается пожизненное пребывание на жительстве в домах ордена, но без всякого участия в хозяйственном заве</w:t>
        <w:softHyphen/>
        <w:t>довании этими домами и, притом, не иначе, как под управлени</w:t>
        <w:softHyphen/>
        <w:t>ем поставленного над ними лица из белого духовенства.</w:t>
      </w:r>
    </w:p>
    <w:p>
      <w:pPr>
        <w:pStyle w:val="Normal"/>
        <w:ind w:firstLine="284"/>
        <w:jc w:val="both"/>
        <w:rPr>
          <w:rFonts w:ascii="Times New Roman" w:hAnsi="Times New Roman" w:cs="Times New Roman"/>
        </w:rPr>
      </w:pPr>
      <w:r>
        <w:rPr>
          <w:rFonts w:cs="Times New Roman" w:ascii="Times New Roman" w:hAnsi="Times New Roman"/>
        </w:rPr>
        <w:t>Усмотрению местных епархиальных начальств предо</w:t>
        <w:softHyphen/>
        <w:t>ставляются те из бывших членов ордена, которые перейдут в белое духовенство, допускать к исповедованию и чтению про</w:t>
        <w:softHyphen/>
        <w:t>поведей, но строго запрещается распространять это разреше</w:t>
        <w:softHyphen/>
        <w:t>ние на бывших членов ордена, имеющих остаться на житель</w:t>
        <w:softHyphen/>
        <w:t>стве в бывших орденских домах.</w:t>
      </w:r>
    </w:p>
    <w:p>
      <w:pPr>
        <w:pStyle w:val="Normal"/>
        <w:ind w:firstLine="284"/>
        <w:jc w:val="both"/>
        <w:rPr>
          <w:rFonts w:ascii="Times New Roman" w:hAnsi="Times New Roman" w:cs="Times New Roman"/>
        </w:rPr>
      </w:pPr>
      <w:r>
        <w:rPr>
          <w:rFonts w:cs="Times New Roman" w:ascii="Times New Roman" w:hAnsi="Times New Roman"/>
        </w:rPr>
        <w:t>Бывшие члены ордена, занимавшиеся преподаванием наук в качестве профессоров и учителей, устраняются во</w:t>
        <w:softHyphen/>
        <w:t>обще от этого дела; изъятие в этом отношении допускается в пользу тех лишь из них, которые подадут достаточный по</w:t>
        <w:softHyphen/>
        <w:t>вод надеяться, что они отступятся от всяких учений суетных, ослабляющих нравственность и порождающих вредные пре</w:t>
        <w:softHyphen/>
        <w:t>пирательства</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Бывшее общество теряет всякое право на дома, школы, коллегии, приюты и всякие другие принадлежавшие ему за</w:t>
        <w:softHyphen/>
        <w:t>ведения, места и доходные статьи; из этих доходов имеет быть</w:t>
      </w:r>
    </w:p>
    <w:p>
      <w:pPr>
        <w:pStyle w:val="Normal"/>
        <w:ind w:firstLine="284"/>
        <w:jc w:val="both"/>
        <w:rPr>
          <w:rFonts w:ascii="Times New Roman" w:hAnsi="Times New Roman" w:cs="Times New Roman"/>
        </w:rPr>
      </w:pPr>
      <w:r>
        <w:rPr>
          <w:rFonts w:cs="Times New Roman" w:ascii="Times New Roman" w:hAnsi="Times New Roman"/>
        </w:rPr>
        <w:t xml:space="preserve">* Нельзя, кстати, не заметить, что новейшие иезуитские писатели все-таки продолжают утверждать, будто бы Климент </w:t>
      </w:r>
      <w:r>
        <w:rPr>
          <w:rFonts w:cs="Times New Roman" w:ascii="Times New Roman" w:hAnsi="Times New Roman"/>
          <w:lang w:val="la-VA" w:eastAsia="la-VA" w:bidi="la-VA"/>
        </w:rPr>
        <w:t xml:space="preserve">XIV </w:t>
      </w:r>
      <w:r>
        <w:rPr>
          <w:rFonts w:cs="Times New Roman" w:ascii="Times New Roman" w:hAnsi="Times New Roman"/>
        </w:rPr>
        <w:t>в декрете своем ограничил</w:t>
        <w:softHyphen/>
        <w:t>ся прописанием обвинений, взведенных на иезуитов, но сам от себя будто бы не произнес против них ни осуждения, ни неодобрительного свидетель</w:t>
        <w:softHyphen/>
        <w:t>ства. (Прим. Ю.Ф. Самарина.)</w:t>
      </w:r>
    </w:p>
    <w:p>
      <w:pPr>
        <w:pStyle w:val="Normal"/>
        <w:ind w:firstLine="284"/>
        <w:jc w:val="both"/>
        <w:rPr>
          <w:rFonts w:ascii="Times New Roman" w:hAnsi="Times New Roman" w:cs="Times New Roman"/>
        </w:rPr>
      </w:pPr>
      <w:r>
        <w:rPr>
          <w:rFonts w:cs="Times New Roman" w:ascii="Times New Roman" w:hAnsi="Times New Roman"/>
        </w:rPr>
        <w:t>отчисляема часть на временное пособие нуждающимся членам бывшего общества; затем вся недвижимая собственность и все доходы бывшего общества имеют быть обращены на другие богоугодные предметы.</w:t>
      </w:r>
    </w:p>
    <w:p>
      <w:pPr>
        <w:pStyle w:val="Normal"/>
        <w:ind w:firstLine="284"/>
        <w:jc w:val="both"/>
        <w:rPr>
          <w:rFonts w:ascii="Times New Roman" w:hAnsi="Times New Roman" w:cs="Times New Roman"/>
        </w:rPr>
      </w:pPr>
      <w:r>
        <w:rPr>
          <w:rFonts w:cs="Times New Roman" w:ascii="Times New Roman" w:hAnsi="Times New Roman"/>
        </w:rPr>
        <w:t>Всем христианским государям внушается, чтоб они упо</w:t>
        <w:softHyphen/>
        <w:t>требили власть свою на обеспечение строгого, немедленного и точного исполнения воли римского первосвященника.</w:t>
      </w:r>
    </w:p>
    <w:p>
      <w:pPr>
        <w:pStyle w:val="Normal"/>
        <w:ind w:firstLine="284"/>
        <w:jc w:val="both"/>
        <w:rPr>
          <w:rFonts w:ascii="Times New Roman" w:hAnsi="Times New Roman" w:cs="Times New Roman"/>
        </w:rPr>
      </w:pPr>
      <w:r>
        <w:rPr>
          <w:rFonts w:cs="Times New Roman" w:ascii="Times New Roman" w:hAnsi="Times New Roman"/>
        </w:rPr>
        <w:t xml:space="preserve">Всем и каждому, под страхом отлучения первой степени </w:t>
      </w:r>
      <w:r>
        <w:rPr>
          <w:rFonts w:cs="Times New Roman" w:ascii="Times New Roman" w:hAnsi="Times New Roman"/>
          <w:lang w:val="la-VA" w:eastAsia="la-VA" w:bidi="la-VA"/>
        </w:rPr>
        <w:t xml:space="preserve">(excommunicatio major), </w:t>
      </w:r>
      <w:r>
        <w:rPr>
          <w:rFonts w:cs="Times New Roman" w:ascii="Times New Roman" w:hAnsi="Times New Roman"/>
        </w:rPr>
        <w:t>воспрещается не только препятство</w:t>
        <w:softHyphen/>
        <w:t>вать исполнению сего декрета, но даже предъявлять какие- либо против него протесты, споры, жалобы и возражения, сло</w:t>
        <w:softHyphen/>
        <w:t>весные или письменные; запрещается даже толковать о нем.</w:t>
      </w:r>
    </w:p>
    <w:p>
      <w:pPr>
        <w:pStyle w:val="Normal"/>
        <w:ind w:firstLine="284"/>
        <w:jc w:val="both"/>
        <w:rPr>
          <w:rFonts w:ascii="Times New Roman" w:hAnsi="Times New Roman" w:cs="Times New Roman"/>
        </w:rPr>
      </w:pPr>
      <w:r>
        <w:rPr>
          <w:rFonts w:cs="Times New Roman" w:ascii="Times New Roman" w:hAnsi="Times New Roman"/>
        </w:rPr>
        <w:t>Все это расписано на семи страницах мелкой печати и подкреплено бесчисленным множеством повторений и всякого рода вставочных: несмотря на и хотя бы.</w:t>
      </w:r>
    </w:p>
    <w:p>
      <w:pPr>
        <w:pStyle w:val="Normal"/>
        <w:ind w:firstLine="284"/>
        <w:jc w:val="both"/>
        <w:rPr>
          <w:rFonts w:ascii="Times New Roman" w:hAnsi="Times New Roman" w:cs="Times New Roman"/>
        </w:rPr>
      </w:pPr>
      <w:r>
        <w:rPr>
          <w:rFonts w:cs="Times New Roman" w:ascii="Times New Roman" w:hAnsi="Times New Roman"/>
        </w:rPr>
        <w:t>Но что могла сделать вся эта бумажная артиллерия про</w:t>
        <w:softHyphen/>
        <w:t>тив систематического ослушания, долговременным упражне</w:t>
        <w:softHyphen/>
        <w:t>нием возведенного в степень особой опытной науки? В числе рецептов, ею выработанных, был один, драгоценный, не раз уже испытанный в дальних миссиях. Когда в Китае или Япо</w:t>
        <w:softHyphen/>
        <w:t>нии получалась строгая булла, устранявшая всякий повод к возражениям и толкованиям, иезуиты обыкновенно забегали с жалобою к императору и старались уверить его, что требо</w:t>
        <w:softHyphen/>
        <w:t>вания римского первосвященника шли вразрез с выгодами края и подрывали авторитет верховной светской власти. Этого рода апелляции на папу к императору почти всегда удавались в Китае: пекинский богдыхан сердился на римского богдыхана, издавал строжайшие запрещения исполнять его приказания и благодарил иезуитов за их верность. Большего и не требо</w:t>
        <w:softHyphen/>
        <w:t>валось. Они отписывали в Рим, что были бы готовы с радо</w:t>
        <w:softHyphen/>
        <w:t>стью послушаться папы, но встретили со стороны импе-ратора неожиданное сопротивление, которого не могли преодолеть и которым пренебречь не смеют, так как это повлекло бы за со</w:t>
        <w:softHyphen/>
        <w:t>бою гибель миссии. То же средство, с незначительными вари</w:t>
        <w:softHyphen/>
        <w:t>антами, они употребили и против декрета 1773 года в Пруссии и в России. Станислав Черневич, ректор Полоцкой коллегии,</w:t>
      </w:r>
    </w:p>
    <w:p>
      <w:pPr>
        <w:pStyle w:val="Normal"/>
        <w:ind w:firstLine="284"/>
        <w:jc w:val="both"/>
        <w:rPr>
          <w:rFonts w:ascii="Times New Roman" w:hAnsi="Times New Roman" w:cs="Times New Roman"/>
        </w:rPr>
      </w:pPr>
      <w:r>
        <w:rPr>
          <w:rFonts w:cs="Times New Roman" w:ascii="Times New Roman" w:hAnsi="Times New Roman"/>
        </w:rPr>
        <w:t>от имени всех белорусских иезуитов, 23 ноября 1773 года подал Екатерине письменное прошение, в котором, свидетельствуя о безусловной своей покорности римской кафедре и повергаясь ниц у подножия престола, «заклинал императрицу всем, что есть на свете священного, дозволить иезуитам послушаться папы, то есть: умереть как общество законною смертью». Это прошение в своем роде идеал совершенства, и я сомневаюсь, чтобы в каком-либо архиве любого присутственного места или дипломатической канцелярии нашлось что-либо близко к нему подходящее. Между прочим, просители писали: «Ваше Величество, благоволив разрешить обнародование декрета об упразднении общества, проявите этим Вашу царскую власть; а мы, неукоснительным послушанием, окажем себя одинаково покорными как власти Вашего Величества, имеющей дозво</w:t>
        <w:softHyphen/>
        <w:t>лить исполнение декрета, так и власти верховного первосвя</w:t>
        <w:softHyphen/>
        <w:t>щенника, требующей от нас исполнения»</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Екатерина умела читать между писанных строк и отказа</w:t>
        <w:softHyphen/>
        <w:t>ла просителям; но она не могла утаить в себе иронии или, что еще вероятнее, захотела дать им почувствовать, что видит их насквозь. Вот ее ответ: «Вы обязаны послушанием папе в деле догматов, а во всем остальном - вашим государям. Я вижу, что вы совестливы! Впрочем, для успокоения вашего, я спишусь с варшавским нунцием через моего поверенного». И иезуиты удалились с разбитым сердцем; к смертному приговору, толь</w:t>
        <w:softHyphen/>
        <w:t>ко что постигшему их из Рима, присоединилось новое горе - невольное ослушание папе, вынужденное деспотизмом Екате</w:t>
        <w:softHyphen/>
        <w:t>рины. Бедные иезуиты!</w:t>
      </w:r>
    </w:p>
    <w:p>
      <w:pPr>
        <w:pStyle w:val="Normal"/>
        <w:ind w:firstLine="284"/>
        <w:jc w:val="both"/>
        <w:rPr>
          <w:rFonts w:ascii="Times New Roman" w:hAnsi="Times New Roman" w:cs="Times New Roman"/>
        </w:rPr>
      </w:pPr>
      <w:r>
        <w:rPr>
          <w:rFonts w:cs="Times New Roman" w:ascii="Times New Roman" w:hAnsi="Times New Roman"/>
        </w:rPr>
        <w:t>Но откуда взялась у них вдруг эта совестливость? Не да</w:t>
        <w:softHyphen/>
        <w:t>лее как лет за шестьдесят перед тем находили же они средства не только без разрешения светской власти, но даже вопреки формальному ее запрещению, селиться в Москве, строить в ней церкви, заводить училища и совращать православных в</w:t>
      </w:r>
    </w:p>
    <w:p>
      <w:pPr>
        <w:pStyle w:val="Normal"/>
        <w:ind w:firstLine="284"/>
        <w:jc w:val="both"/>
        <w:rPr>
          <w:rFonts w:ascii="Times New Roman" w:hAnsi="Times New Roman" w:cs="Times New Roman"/>
        </w:rPr>
      </w:pPr>
      <w:r>
        <w:rPr>
          <w:rFonts w:cs="Times New Roman" w:ascii="Times New Roman" w:hAnsi="Times New Roman"/>
        </w:rPr>
        <w:t xml:space="preserve">* Подлинное прошение было писано по-польски, а французский перевод читатели могут найти в Истории иезуитов аббата Гете, т. </w:t>
      </w:r>
      <w:r>
        <w:rPr>
          <w:rFonts w:cs="Times New Roman" w:ascii="Times New Roman" w:hAnsi="Times New Roman"/>
          <w:lang w:val="la-VA" w:eastAsia="la-VA" w:bidi="la-VA"/>
        </w:rPr>
        <w:t xml:space="preserve">III, </w:t>
      </w:r>
      <w:r>
        <w:rPr>
          <w:rFonts w:cs="Times New Roman" w:ascii="Times New Roman" w:hAnsi="Times New Roman"/>
        </w:rPr>
        <w:t xml:space="preserve">стр. 363, или в истории Кретино-Жоли, т. </w:t>
      </w:r>
      <w:r>
        <w:rPr>
          <w:rFonts w:cs="Times New Roman" w:ascii="Times New Roman" w:hAnsi="Times New Roman"/>
          <w:lang w:val="la-VA" w:eastAsia="la-VA" w:bidi="la-VA"/>
        </w:rPr>
        <w:t xml:space="preserve">V, </w:t>
      </w:r>
      <w:r>
        <w:rPr>
          <w:rFonts w:cs="Times New Roman" w:ascii="Times New Roman" w:hAnsi="Times New Roman"/>
        </w:rPr>
        <w:t>стр. 375, 376, по 2-му изд. (Прим. Ю.Ф. Сама</w:t>
        <w:softHyphen/>
        <w:t>рина.)</w:t>
      </w:r>
    </w:p>
    <w:p>
      <w:pPr>
        <w:pStyle w:val="Normal"/>
        <w:ind w:firstLine="284"/>
        <w:jc w:val="both"/>
        <w:rPr>
          <w:rFonts w:ascii="Times New Roman" w:hAnsi="Times New Roman" w:cs="Times New Roman"/>
        </w:rPr>
      </w:pPr>
      <w:r>
        <w:rPr>
          <w:rFonts w:cs="Times New Roman" w:ascii="Times New Roman" w:hAnsi="Times New Roman"/>
        </w:rPr>
        <w:t>латинство? И на что бы им, кажется, именно на этот раз ис</w:t>
        <w:softHyphen/>
        <w:t>прашивать особого указа? Папа не требовал от них никаких действий, которые бы могли вовлечь их в столкновение с гражданскими законами; им стоило только воздержаться от всяких общественных манифестаций, разойтись, сдать епар</w:t>
        <w:softHyphen/>
        <w:t>хиальному начальству свои дома и училища, а затем каждый из бывших членов общества мог бы по-прежнему порознь свя</w:t>
        <w:softHyphen/>
        <w:t>щеннодействовать и преподавать. Недаром говорится, что ие</w:t>
        <w:softHyphen/>
        <w:t>зуиты прибегают ко всякого рода средствам. В этот раз они употребили даже совестливость.</w:t>
      </w:r>
    </w:p>
    <w:p>
      <w:pPr>
        <w:pStyle w:val="Normal"/>
        <w:ind w:firstLine="284"/>
        <w:jc w:val="both"/>
        <w:rPr>
          <w:rFonts w:ascii="Times New Roman" w:hAnsi="Times New Roman" w:cs="Times New Roman"/>
        </w:rPr>
      </w:pPr>
      <w:r>
        <w:rPr>
          <w:rFonts w:cs="Times New Roman" w:ascii="Times New Roman" w:hAnsi="Times New Roman"/>
        </w:rPr>
        <w:t>Как бы то ни было, цель была достигнута: наглое ослу</w:t>
        <w:softHyphen/>
        <w:t>шание папскому декрету было прикрыто подобием предлога, и беззаконное, в глазах всякого добросовестного последовате</w:t>
        <w:softHyphen/>
        <w:t>ля латинства, существование ордена было обеспечено, хотя на время, в чаянии перемены обстоятельств в будущем</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 Один обман естественно влечет за собою необходимость другого. Но</w:t>
        <w:softHyphen/>
        <w:t>вейшие защитники иезуитов, чтобы чем-нибудь оправдать беззаконное существование ордена в России в промежуток времени от второй поло</w:t>
        <w:softHyphen/>
        <w:t xml:space="preserve">вины 1773 года по 7 марта 1801 года (то есть по день подписания папою Пием </w:t>
      </w:r>
      <w:r>
        <w:rPr>
          <w:rFonts w:cs="Times New Roman" w:ascii="Times New Roman" w:hAnsi="Times New Roman"/>
          <w:lang w:val="la-VA" w:eastAsia="la-VA" w:bidi="la-VA"/>
        </w:rPr>
        <w:t xml:space="preserve">VII </w:t>
      </w:r>
      <w:r>
        <w:rPr>
          <w:rFonts w:cs="Times New Roman" w:ascii="Times New Roman" w:hAnsi="Times New Roman"/>
        </w:rPr>
        <w:t xml:space="preserve">декрета о восстановлении ордена в Белоруссии), уверяют, будто бы Климент </w:t>
      </w:r>
      <w:r>
        <w:rPr>
          <w:rFonts w:cs="Times New Roman" w:ascii="Times New Roman" w:hAnsi="Times New Roman"/>
          <w:lang w:val="la-VA" w:eastAsia="la-VA" w:bidi="la-VA"/>
        </w:rPr>
        <w:t xml:space="preserve">XIV, </w:t>
      </w:r>
      <w:r>
        <w:rPr>
          <w:rFonts w:cs="Times New Roman" w:ascii="Times New Roman" w:hAnsi="Times New Roman"/>
        </w:rPr>
        <w:t xml:space="preserve">за несколько месяцев до своей смерти, от 7 июня 1774, рескриптом на имя епископа вармийского, разрешил иезуитам оставаться в Пруссии и в России в настоящем их положении, </w:t>
      </w:r>
      <w:r>
        <w:rPr>
          <w:rFonts w:cs="Times New Roman" w:ascii="Times New Roman" w:hAnsi="Times New Roman"/>
          <w:lang w:val="la-VA" w:eastAsia="la-VA" w:bidi="la-VA"/>
        </w:rPr>
        <w:t xml:space="preserve">in status quo, </w:t>
      </w:r>
      <w:r>
        <w:rPr>
          <w:rFonts w:cs="Times New Roman" w:ascii="Times New Roman" w:hAnsi="Times New Roman"/>
        </w:rPr>
        <w:t>впредь до дальнейших распоряжений, и указывают на копии с этого рескрипта, хра</w:t>
        <w:softHyphen/>
        <w:t xml:space="preserve">нящиеся в церковных архивах Вармийском, Полоцком, Варшавском и будто бы С.-Петербургском; а так как из переписки варшавского нунция Гарампи, через которого производились все сношения Рима с Пруссиею и Россиею, видно, что он ничего об этом не знал, то прибегают к предположению, что Климент </w:t>
      </w:r>
      <w:r>
        <w:rPr>
          <w:rFonts w:cs="Times New Roman" w:ascii="Times New Roman" w:hAnsi="Times New Roman"/>
          <w:lang w:val="la-VA" w:eastAsia="la-VA" w:bidi="la-VA"/>
        </w:rPr>
        <w:t xml:space="preserve">XIV </w:t>
      </w:r>
      <w:r>
        <w:rPr>
          <w:rFonts w:cs="Times New Roman" w:ascii="Times New Roman" w:hAnsi="Times New Roman"/>
        </w:rPr>
        <w:t xml:space="preserve">тайком от своего нунция списался с епископом вармийским. Но, во-первых, подлинного рескрипта нигде не оказывается; во-вторых, о копии, будто бы хранящейся в Петербурге, граф Толстой, в книге своей о римско-католической церкви в России, ни единым словом не упоминает; в-третьих, что мнимый этот рескрипт не мог быть написан Климентом </w:t>
      </w:r>
      <w:r>
        <w:rPr>
          <w:rFonts w:cs="Times New Roman" w:ascii="Times New Roman" w:hAnsi="Times New Roman"/>
          <w:lang w:val="la-VA" w:eastAsia="la-VA" w:bidi="la-VA"/>
        </w:rPr>
        <w:t xml:space="preserve">XIV </w:t>
      </w:r>
      <w:r>
        <w:rPr>
          <w:rFonts w:cs="Times New Roman" w:ascii="Times New Roman" w:hAnsi="Times New Roman"/>
        </w:rPr>
        <w:t>7 июня 1774 года, доказывается пятью другими, несомненно подлинными рескриптами того же папы, подписанными им позднее, 17 сентября того же года, за несколько дней до его смерти. В них он хвалит браунсбергских ие</w:t>
        <w:softHyphen/>
        <w:t>зуитов, покорившихся его декрету, хвалит епископа вармийского, который сперва было противился исполнению его, за то, что он впоследствии оду</w:t>
        <w:softHyphen/>
        <w:t>мался; наконец, убеждает всех прусских епископов последовать его приме</w:t>
        <w:softHyphen/>
        <w:t>ру. В-четвертых, содержание мнимого рескрипта прямо противоречит всей переписке варшавского нунция, который, очевидно, ничего не знал даже о публикации его, и всем единовременным актам, исходившим из Рима. Вот,</w:t>
      </w:r>
    </w:p>
    <w:p>
      <w:pPr>
        <w:pStyle w:val="Normal"/>
        <w:ind w:firstLine="284"/>
        <w:jc w:val="both"/>
        <w:rPr>
          <w:rFonts w:ascii="Times New Roman" w:hAnsi="Times New Roman" w:cs="Times New Roman"/>
        </w:rPr>
      </w:pPr>
      <w:r>
        <w:rPr>
          <w:rFonts w:cs="Times New Roman" w:ascii="Times New Roman" w:hAnsi="Times New Roman"/>
        </w:rPr>
        <w:t>Вы называете это существование под покровом мудрой императрицы явлением знаменательным. Я с вами совершенно согласен, но только нахожу знаменательность не в том, в чем вы ее полагаете.</w:t>
      </w:r>
    </w:p>
    <w:p>
      <w:pPr>
        <w:pStyle w:val="Normal"/>
        <w:ind w:firstLine="284"/>
        <w:jc w:val="both"/>
        <w:rPr>
          <w:rFonts w:ascii="Times New Roman" w:hAnsi="Times New Roman" w:cs="Times New Roman"/>
        </w:rPr>
      </w:pPr>
      <w:r>
        <w:rPr>
          <w:rFonts w:cs="Times New Roman" w:ascii="Times New Roman" w:hAnsi="Times New Roman"/>
        </w:rPr>
        <w:t>Вообще, ссылка ваша на мудрую императрицу не совсем удачна; ее свидетельство обращается против вас, и благода</w:t>
        <w:softHyphen/>
        <w:t xml:space="preserve">рить вам ее не за что. Действительным вашим заступником и покровителем был император Павел </w:t>
      </w:r>
      <w:r>
        <w:rPr>
          <w:rFonts w:cs="Times New Roman" w:ascii="Times New Roman" w:hAnsi="Times New Roman"/>
          <w:lang w:val="la-VA" w:eastAsia="la-VA" w:bidi="la-VA"/>
        </w:rPr>
        <w:t xml:space="preserve">I. </w:t>
      </w:r>
      <w:r>
        <w:rPr>
          <w:rFonts w:cs="Times New Roman" w:ascii="Times New Roman" w:hAnsi="Times New Roman"/>
        </w:rPr>
        <w:t>При Екатерине иезуиты служили видам русской политики, при Павле русская дипло</w:t>
        <w:softHyphen/>
        <w:t>матия поступила на службу иезуитов; а вы величаете Екатери</w:t>
        <w:softHyphen/>
        <w:t>ну и умалчиваете о Павле. Это неблагодарность.</w:t>
      </w:r>
    </w:p>
    <w:p>
      <w:pPr>
        <w:pStyle w:val="Normal"/>
        <w:ind w:firstLine="284"/>
        <w:jc w:val="both"/>
        <w:rPr>
          <w:rFonts w:ascii="Times New Roman" w:hAnsi="Times New Roman" w:cs="Times New Roman"/>
        </w:rPr>
      </w:pPr>
      <w:r>
        <w:rPr>
          <w:rFonts w:cs="Times New Roman" w:ascii="Times New Roman" w:hAnsi="Times New Roman"/>
        </w:rPr>
        <w:t>Вскоре по вступлении императора Павла на престол ру</w:t>
        <w:softHyphen/>
        <w:t>шилась система, которой предшественница его так неуклонно держалась во все продолжение своего царствования; руши</w:t>
        <w:softHyphen/>
        <w:t>лась не потому, чтоб нашлась для замены ее другая система, а потому, что вообще систематическая последовательность в действиях уступила место личным влияниям и личному вдох</w:t>
        <w:softHyphen/>
      </w:r>
    </w:p>
    <w:p>
      <w:pPr>
        <w:pStyle w:val="Normal"/>
        <w:ind w:firstLine="284"/>
        <w:jc w:val="both"/>
        <w:rPr>
          <w:rFonts w:ascii="Times New Roman" w:hAnsi="Times New Roman" w:cs="Times New Roman"/>
        </w:rPr>
      </w:pPr>
      <w:r>
        <w:rPr>
          <w:rFonts w:cs="Times New Roman" w:ascii="Times New Roman" w:hAnsi="Times New Roman"/>
        </w:rPr>
        <w:t>между прочим, что писал оттуда кардинал Корсини варшавскому нунцию от 15 марта 1774 года, в ответ на извещение его о просьбе, поданной белорус</w:t>
        <w:softHyphen/>
        <w:t xml:space="preserve">скими иезуитами Екатерине </w:t>
      </w:r>
      <w:r>
        <w:rPr>
          <w:rFonts w:cs="Times New Roman" w:ascii="Times New Roman" w:hAnsi="Times New Roman"/>
          <w:lang w:val="la-VA" w:eastAsia="la-VA" w:bidi="la-VA"/>
        </w:rPr>
        <w:t xml:space="preserve">II </w:t>
      </w:r>
      <w:r>
        <w:rPr>
          <w:rFonts w:cs="Times New Roman" w:ascii="Times New Roman" w:hAnsi="Times New Roman"/>
        </w:rPr>
        <w:t>и о последствиях этой просьбы: «Кардиналы, члены конгрегации, с горестью узнали, что проживающие в России члены бывшего общества все еще не хотят покориться декрету о его упразднении, выставляя как предлог запрещение, объявленное им светскою властью, ко</w:t>
        <w:softHyphen/>
        <w:t>нечно, не без собственного их в том участия; этим они покрывают свою непокорность в глазах прочих своих собратьев и всех людей добросовест</w:t>
        <w:softHyphen/>
        <w:t xml:space="preserve">ных... Отцы священной конгрегации поручают вам внушить ослушникам, чтобы они не упорствовали и бросили этот путь, ибо они не только самих себя губят, но еще подвергают опасности спасение душ, которым они беззаконно и недействительно преподают святые таинства, несмотря на то, что верховный первосвященник лишил их всякой на то власти». Наконец, в декрете Пия </w:t>
      </w:r>
      <w:r>
        <w:rPr>
          <w:rFonts w:cs="Times New Roman" w:ascii="Times New Roman" w:hAnsi="Times New Roman"/>
          <w:lang w:val="la-VA" w:eastAsia="la-VA" w:bidi="la-VA"/>
        </w:rPr>
        <w:t xml:space="preserve">VII, </w:t>
      </w:r>
      <w:r>
        <w:rPr>
          <w:rFonts w:cs="Times New Roman" w:ascii="Times New Roman" w:hAnsi="Times New Roman"/>
        </w:rPr>
        <w:t>1801 года, которым восстановлено было ие</w:t>
        <w:softHyphen/>
        <w:t>зуитское общество в пределах России, не упоминается ни словом ни о ка</w:t>
        <w:softHyphen/>
        <w:t>ких предшествовавших на то разрешениях, а, напротив, прямо заявляется, что иезуитам только этим декретом предоставляется вновь право свя</w:t>
        <w:softHyphen/>
        <w:t xml:space="preserve">щеннодействовать, проповедовать, исповедовать и совершать таинства. Следовательно, в глазах римского первосвященника, не только действия общества как юридического лица, но и самое совершение треб теми из его членов, которые были посвящены, во все продолжение тридцатилетнего периода от декрета Климента </w:t>
      </w:r>
      <w:r>
        <w:rPr>
          <w:rFonts w:cs="Times New Roman" w:ascii="Times New Roman" w:hAnsi="Times New Roman"/>
          <w:lang w:val="la-VA" w:eastAsia="la-VA" w:bidi="la-VA"/>
        </w:rPr>
        <w:t xml:space="preserve">XIV </w:t>
      </w:r>
      <w:r>
        <w:rPr>
          <w:rFonts w:cs="Times New Roman" w:ascii="Times New Roman" w:hAnsi="Times New Roman"/>
        </w:rPr>
        <w:t xml:space="preserve">до декрета Пия </w:t>
      </w:r>
      <w:r>
        <w:rPr>
          <w:rFonts w:cs="Times New Roman" w:ascii="Times New Roman" w:hAnsi="Times New Roman"/>
          <w:lang w:val="la-VA" w:eastAsia="la-VA" w:bidi="la-VA"/>
        </w:rPr>
        <w:t xml:space="preserve">VII, </w:t>
      </w:r>
      <w:r>
        <w:rPr>
          <w:rFonts w:cs="Times New Roman" w:ascii="Times New Roman" w:hAnsi="Times New Roman"/>
        </w:rPr>
        <w:t>были совершенно не</w:t>
        <w:softHyphen/>
        <w:t xml:space="preserve">законны и недействительны.См. </w:t>
      </w:r>
      <w:r>
        <w:rPr>
          <w:rFonts w:cs="Times New Roman" w:ascii="Times New Roman" w:hAnsi="Times New Roman"/>
          <w:lang w:val="la-VA" w:eastAsia="la-VA" w:bidi="la-VA"/>
        </w:rPr>
        <w:t xml:space="preserve">Hist&lt;oire&gt; des IeDsuites par 1'abbeDJuetteDe, III, p. 364—367; CreDtinau-Joly, V, p. 377. </w:t>
      </w:r>
      <w:r>
        <w:rPr>
          <w:rFonts w:cs="Times New Roman" w:ascii="Times New Roman" w:hAnsi="Times New Roman"/>
        </w:rPr>
        <w:t>(Прим. Ю.Ф. Самарина.)</w:t>
      </w:r>
    </w:p>
    <w:p>
      <w:pPr>
        <w:pStyle w:val="Normal"/>
        <w:ind w:firstLine="284"/>
        <w:jc w:val="both"/>
        <w:rPr>
          <w:rFonts w:ascii="Times New Roman" w:hAnsi="Times New Roman" w:cs="Times New Roman"/>
        </w:rPr>
      </w:pPr>
      <w:r>
        <w:rPr>
          <w:rFonts w:cs="Times New Roman" w:ascii="Times New Roman" w:hAnsi="Times New Roman"/>
        </w:rPr>
        <w:t>новению. Между неожиданностями, которыми так богато это время, не последнее место занимает ходатайство, с которым император Павел обратился к папе в 1800 году о восстановле</w:t>
        <w:softHyphen/>
        <w:t>нии иезуитского ордена в прежних его правах, и рекомендация в пользу иезуитов от имени русского двора, предъявленная нашим константинопольским послом турецкому султану. В том же 1800 году последовали высочайшие повеления: первое о том, чтобы в католической церкви св. Петра (в Петербурге) богослужение отправляемо было одними иезуитами; второе - о передаче иезуитам в полное их распоряжение католической церкви св. Екатерины со всеми принадлежащими к ней до</w:t>
        <w:softHyphen/>
        <w:t>мами, экономическими заведениями и доходами; третье - о разрешении иезуитскому новициату в Полоцке умножать богоугодные его заведения и в других местах католического исповедания, и о возврате иезуитскому ордену, по мере от</w:t>
        <w:softHyphen/>
        <w:t>крытия сих заведений, отобранных у него польским прави</w:t>
        <w:softHyphen/>
        <w:t>тельством имений; наконец четвертое, содержавшее в себе целое новое положение об управлении римско-католическим духовенством в России. Этим последним законом наносился решительный удар учреждению Екатерины. По-видимому, коренное начало, положенное ею в основание отношений пра</w:t>
        <w:softHyphen/>
        <w:t>вительства к латинской иерархии, было не только сохранено, но даже усилено и доведено до крайности: так, в параграфе 1-м значилось, между прочим, что духовенство «должно быть послушно начальству (государю) во всех духовных и мирских делах»; но это были одни слова, а в сущности все положение имело целью установить в пользу латинских монашеских орденов полную автономию и совершенно изъять их из-под всякой зависимости от местных епархиальных властей. Это нововведение было мотивировано тем, что епархиальным архиереям будто бы «трудно каждого в особенности ордена знать постановления и правила». По одной этой черте можно было бы опознать иезуитскую руку, если б мы даже не знали, чьим советам подчинялся император Павел.</w:t>
      </w:r>
    </w:p>
    <w:p>
      <w:pPr>
        <w:pStyle w:val="Normal"/>
        <w:ind w:firstLine="284"/>
        <w:jc w:val="both"/>
        <w:rPr>
          <w:rFonts w:ascii="Times New Roman" w:hAnsi="Times New Roman" w:cs="Times New Roman"/>
        </w:rPr>
      </w:pPr>
      <w:r>
        <w:rPr>
          <w:rFonts w:cs="Times New Roman" w:ascii="Times New Roman" w:hAnsi="Times New Roman"/>
        </w:rPr>
        <w:t>В то время особенным его благоволением и полною его доверенностью по делам латинской церкви пользовался уже не</w:t>
      </w:r>
    </w:p>
    <w:p>
      <w:pPr>
        <w:pStyle w:val="Normal"/>
        <w:ind w:firstLine="284"/>
        <w:jc w:val="both"/>
        <w:rPr>
          <w:rFonts w:ascii="Times New Roman" w:hAnsi="Times New Roman" w:cs="Times New Roman"/>
        </w:rPr>
      </w:pPr>
      <w:r>
        <w:rPr>
          <w:rFonts w:cs="Times New Roman" w:ascii="Times New Roman" w:hAnsi="Times New Roman"/>
        </w:rPr>
        <w:t>Сестренцевич, им же возведенный в степень митрополита, а верховный настоятель иезуитов в России отец Гавриил Грубер, хитростью и пронырством прославившийся даже в кругу сво</w:t>
        <w:softHyphen/>
        <w:t>их. Обстоятельства сближения этой личности с императором Павлом довольно поучительны.</w:t>
      </w:r>
    </w:p>
    <w:p>
      <w:pPr>
        <w:pStyle w:val="Normal"/>
        <w:ind w:firstLine="284"/>
        <w:jc w:val="both"/>
        <w:rPr>
          <w:rFonts w:ascii="Times New Roman" w:hAnsi="Times New Roman" w:cs="Times New Roman"/>
        </w:rPr>
      </w:pPr>
      <w:r>
        <w:rPr>
          <w:rFonts w:cs="Times New Roman" w:ascii="Times New Roman" w:hAnsi="Times New Roman"/>
        </w:rPr>
        <w:t>Мы уже видели, что апостолы лойоловой школы, отправ</w:t>
        <w:softHyphen/>
        <w:t>ляясь в Китай и в Японию, обыкновенно забирали с собою всякого рода игрушки и инструменты, а при въезде выдавали себя за купцов, лекарей, астрономов или механиков. Грубер приехал из Вены в Петербург под предлогом представления Академии наук каких-то своих изобретений по части механи</w:t>
        <w:softHyphen/>
        <w:t>ки. Ему удалось, благодаря прежним его связям, обратить на себя внимание высшего общества и распустить о себе молву, скоро дошедшую до дворца. Император потребовал его к себе и, при первом же свидании, был им до того очарован, что за</w:t>
        <w:softHyphen/>
        <w:t>хотел немедленно пожаловать его кавалером; но умный иезуит смиренно отклонил от себя эту честь, ссылаясь на свой устав, и прибавил, что члены ордена посвящают себя на службу госу</w:t>
        <w:softHyphen/>
        <w:t>дарям и их подданным единственно для большей славы Божи</w:t>
        <w:softHyphen/>
        <w:t xml:space="preserve">ей - </w:t>
      </w:r>
      <w:r>
        <w:rPr>
          <w:rFonts w:cs="Times New Roman" w:ascii="Times New Roman" w:hAnsi="Times New Roman"/>
          <w:lang w:val="la-VA" w:eastAsia="la-VA" w:bidi="la-VA"/>
        </w:rPr>
        <w:t xml:space="preserve">ad majorem Dei gloriam. </w:t>
      </w:r>
      <w:r>
        <w:rPr>
          <w:rFonts w:cs="Times New Roman" w:ascii="Times New Roman" w:hAnsi="Times New Roman"/>
        </w:rPr>
        <w:t>Слова эти почему-то окончательно пленили императора, и он позволил Груберу во всякое время являться к нему без доклада. Ряд приведенных выше указов доказывает, что частые посещения, за этим последовавшие, не пропали даром для иезуитов. Но предварительно им нужно было во что бы то ни стало погубить Сестренцевича и овладеть департаментом Юстиц-коллегии по делам латинской церкви, в котором он председательствовал.</w:t>
      </w:r>
    </w:p>
    <w:p>
      <w:pPr>
        <w:pStyle w:val="Normal"/>
        <w:ind w:firstLine="284"/>
        <w:jc w:val="both"/>
        <w:rPr>
          <w:rFonts w:ascii="Times New Roman" w:hAnsi="Times New Roman" w:cs="Times New Roman"/>
        </w:rPr>
      </w:pPr>
      <w:r>
        <w:rPr>
          <w:rFonts w:cs="Times New Roman" w:ascii="Times New Roman" w:hAnsi="Times New Roman"/>
        </w:rPr>
        <w:t>Престарелый митрополит молча и с грустью смотрел на быстрое крушение прежних порядков, не одобрял нововве</w:t>
        <w:softHyphen/>
        <w:t>дений, но и не отваживался на безнадежную борьбу. Грубер благоразумно устранился от прямого с ним столкновения; он притаился, ожидая минуты, когда его призовут на совет, а между тем, по старой, испытанной системе своего ордена, разными путями, через своих соумышленников, докучал го</w:t>
        <w:softHyphen/>
        <w:t>сударю беспрестанными жалобами на департамент Юстиц- коллегии. Это, наконец, надоело императору, и, чтобы узнать</w:t>
      </w:r>
    </w:p>
    <w:p>
      <w:pPr>
        <w:pStyle w:val="Normal"/>
        <w:ind w:firstLine="284"/>
        <w:jc w:val="both"/>
        <w:rPr>
          <w:rFonts w:ascii="Times New Roman" w:hAnsi="Times New Roman" w:cs="Times New Roman"/>
        </w:rPr>
      </w:pPr>
      <w:r>
        <w:rPr>
          <w:rFonts w:cs="Times New Roman" w:ascii="Times New Roman" w:hAnsi="Times New Roman"/>
        </w:rPr>
        <w:t>правду, он потребовал к себе Грубера. Последствием их сви</w:t>
        <w:softHyphen/>
        <w:t>дания был высочайший приказ о снятии с Сестренцевича Мальтийского ордена и о воспрещении ему въезда ко двору. Через несколько дней, в 11 часов вечера, полицейский чи</w:t>
        <w:softHyphen/>
        <w:t>новник объявил Сестренцевичу высочайшее повеление не</w:t>
        <w:softHyphen/>
        <w:t>медленно встать с постели, очистить для отца Грубера дом, в котором жил митрополит при церкви, и перебраться в дом Мальтийского ордена. В ту же ночь, к трем часам пополудни, это было исполнено. Отец Грубер не замедлил взять в свое распоряжение как дом, так и церковь и притом сказал своим приятелям из местных прихожан: «Каково я вымел церковь!» Между тем, Сестренцевич, желая разъяснить себе причину неожиданной немилости и дальнейшую судьбу свою, об</w:t>
        <w:softHyphen/>
        <w:t>ратился за справками к графу Палену. «Право, я ничего не знаю, - отвечал ему граф и прибавил, - а в каких вы отноше</w:t>
        <w:softHyphen/>
        <w:t>ниях с отцом Грубером?». Сестренцевич понял, что в этом вопросе заключался ответ.</w:t>
      </w:r>
    </w:p>
    <w:p>
      <w:pPr>
        <w:pStyle w:val="Normal"/>
        <w:ind w:firstLine="284"/>
        <w:jc w:val="both"/>
        <w:rPr>
          <w:rFonts w:ascii="Times New Roman" w:hAnsi="Times New Roman" w:cs="Times New Roman"/>
        </w:rPr>
      </w:pPr>
      <w:r>
        <w:rPr>
          <w:rFonts w:cs="Times New Roman" w:ascii="Times New Roman" w:hAnsi="Times New Roman"/>
        </w:rPr>
        <w:t xml:space="preserve">Вскоре после этого отец Грубер, пользуясь данным ему правом, явился к государю. «Что нового и о чем поговаривают в городе?» - спросил его император. - «Забавляются указом Вашего Величества в нашу пользу». - «А кто смеет?» - Иезуит вынул из кармана и подал государю лист бумаги, на котором выставлено было 27 имен, в том числе члены департамента Юстиц-коллегии и во главе их сам председатель митрополит Сестренцевич. Этим дело было повершено. Ноября 14, 1800 года Сестренцевич был уволен и сослан на жительство под надзором полиции в свое имение. Прочие лица, значившиеся в списке, частью подверглись той же участи, частью взяты были под арест. «Эти негодяи </w:t>
      </w:r>
      <w:r>
        <w:rPr>
          <w:rFonts w:cs="Times New Roman" w:ascii="Times New Roman" w:hAnsi="Times New Roman"/>
          <w:lang w:val="la-VA" w:eastAsia="la-VA" w:bidi="la-VA"/>
        </w:rPr>
        <w:t xml:space="preserve">(ces lourques), </w:t>
      </w:r>
      <w:r>
        <w:rPr>
          <w:rFonts w:cs="Times New Roman" w:ascii="Times New Roman" w:hAnsi="Times New Roman"/>
        </w:rPr>
        <w:t>- проговорил благочестивый иезуит, - никогда не вернутся». В этом он, од</w:t>
        <w:softHyphen/>
        <w:t>нако, ошибся.</w:t>
      </w:r>
    </w:p>
    <w:p>
      <w:pPr>
        <w:pStyle w:val="Normal"/>
        <w:ind w:firstLine="284"/>
        <w:jc w:val="both"/>
        <w:rPr>
          <w:rFonts w:ascii="Times New Roman" w:hAnsi="Times New Roman" w:cs="Times New Roman"/>
        </w:rPr>
      </w:pPr>
      <w:r>
        <w:rPr>
          <w:rFonts w:cs="Times New Roman" w:ascii="Times New Roman" w:hAnsi="Times New Roman"/>
        </w:rPr>
        <w:t>Вы знаете, из какой книги я перевел почти буквально весь этот рассказ, и потому, вероятно, не захотите оспаривать его достоверности. Мнения вашего о поступке благочестивого отца Грубера я не спрашиваю, ибо угадываю его. Он действо</w:t>
        <w:softHyphen/>
        <w:t xml:space="preserve">вал </w:t>
      </w:r>
      <w:r>
        <w:rPr>
          <w:rFonts w:cs="Times New Roman" w:ascii="Times New Roman" w:hAnsi="Times New Roman"/>
          <w:lang w:val="la-VA" w:eastAsia="la-VA" w:bidi="la-VA"/>
        </w:rPr>
        <w:t xml:space="preserve">ad majorem Dei gloriam, </w:t>
      </w:r>
      <w:r>
        <w:rPr>
          <w:rFonts w:cs="Times New Roman" w:ascii="Times New Roman" w:hAnsi="Times New Roman"/>
        </w:rPr>
        <w:t>а употребленное им средство по</w:t>
      </w:r>
    </w:p>
    <w:p>
      <w:pPr>
        <w:pStyle w:val="Normal"/>
        <w:ind w:firstLine="284"/>
        <w:jc w:val="both"/>
        <w:rPr>
          <w:rFonts w:ascii="Times New Roman" w:hAnsi="Times New Roman" w:cs="Times New Roman"/>
        </w:rPr>
      </w:pPr>
      <w:r>
        <w:rPr>
          <w:rFonts w:cs="Times New Roman" w:ascii="Times New Roman" w:hAnsi="Times New Roman"/>
        </w:rPr>
        <w:t>учению иезуитских богословов Эскобара и Бузенбаума позво</w:t>
        <w:softHyphen/>
        <w:t>лительно и безгрешно.</w:t>
      </w:r>
    </w:p>
    <w:p>
      <w:pPr>
        <w:pStyle w:val="Normal"/>
        <w:ind w:firstLine="284"/>
        <w:jc w:val="both"/>
        <w:rPr>
          <w:rFonts w:ascii="Times New Roman" w:hAnsi="Times New Roman" w:cs="Times New Roman"/>
        </w:rPr>
      </w:pPr>
      <w:r>
        <w:rPr>
          <w:rFonts w:cs="Times New Roman" w:ascii="Times New Roman" w:hAnsi="Times New Roman"/>
        </w:rPr>
        <w:t>Место удаленного Сестренцевича в департаменте Юстиц-коллегии занял его коадъютор, некий Бениславский, восполнявший совершенное отсутствие всяких способностей безусловною преданностью иезуитам. Таким образом, все управление делами латинской церкви перешло в их руки; они развернулись на свободе не только в Белоруссии, но по всей России, овладели несколькими церквями в колониях саратов</w:t>
        <w:softHyphen/>
        <w:t>ских и новороссийских, в Одессе, в Риге, основали семина</w:t>
        <w:softHyphen/>
        <w:t>рию и школу в Петербурге и другие школы в Астрахани и Моздоке; несколько суконных фабрик они завели себе еще прежде, при Екатерине.</w:t>
      </w:r>
    </w:p>
    <w:p>
      <w:pPr>
        <w:pStyle w:val="Normal"/>
        <w:ind w:firstLine="284"/>
        <w:jc w:val="both"/>
        <w:rPr>
          <w:rFonts w:ascii="Times New Roman" w:hAnsi="Times New Roman" w:cs="Times New Roman"/>
        </w:rPr>
      </w:pPr>
      <w:r>
        <w:rPr>
          <w:rFonts w:cs="Times New Roman" w:ascii="Times New Roman" w:hAnsi="Times New Roman"/>
        </w:rPr>
        <w:t xml:space="preserve">Между тем, в глазах папы, орден все еще считался упраздненным, и варшавские нунции, как при Екатерине, так и при Павле, не переставали громить ослушников и настаивать на исполнении декрета Климента </w:t>
      </w:r>
      <w:r>
        <w:rPr>
          <w:rFonts w:cs="Times New Roman" w:ascii="Times New Roman" w:hAnsi="Times New Roman"/>
          <w:lang w:val="la-VA" w:eastAsia="la-VA" w:bidi="la-VA"/>
        </w:rPr>
        <w:t xml:space="preserve">XIV. </w:t>
      </w:r>
      <w:r>
        <w:rPr>
          <w:rFonts w:cs="Times New Roman" w:ascii="Times New Roman" w:hAnsi="Times New Roman"/>
        </w:rPr>
        <w:t xml:space="preserve">Наконец, по кончине уже императора Павла, получен был исходатайствованный им декрет Пия </w:t>
      </w:r>
      <w:r>
        <w:rPr>
          <w:rFonts w:cs="Times New Roman" w:ascii="Times New Roman" w:hAnsi="Times New Roman"/>
          <w:lang w:val="la-VA" w:eastAsia="la-VA" w:bidi="la-VA"/>
        </w:rPr>
        <w:t xml:space="preserve">VII, </w:t>
      </w:r>
      <w:r>
        <w:rPr>
          <w:rFonts w:cs="Times New Roman" w:ascii="Times New Roman" w:hAnsi="Times New Roman"/>
        </w:rPr>
        <w:t>от 7 марта 1801 года, которым разрешалось не восстановление, а как бы учреждение вновь общества под названием Иисусова, притом в одной лишь России, а не вне ее пределов, и предоставлялось членам этого общества право за</w:t>
        <w:softHyphen/>
        <w:t>конного священнодействия, проповедования, исповедования и совершения таинств.</w:t>
      </w:r>
    </w:p>
    <w:p>
      <w:pPr>
        <w:pStyle w:val="Normal"/>
        <w:ind w:firstLine="284"/>
        <w:jc w:val="both"/>
        <w:rPr>
          <w:rFonts w:ascii="Times New Roman" w:hAnsi="Times New Roman" w:cs="Times New Roman"/>
        </w:rPr>
      </w:pPr>
      <w:r>
        <w:rPr>
          <w:rFonts w:cs="Times New Roman" w:ascii="Times New Roman" w:hAnsi="Times New Roman"/>
        </w:rPr>
        <w:t>Этот декрет сообщен был государственным канцлером отцу Груберу, в то время генералу ордена, при отношении от 8 сентября 1802 года, заслуживающем внимания потому, что в нем еще раз, в виде предостережения на будущее время, из</w:t>
        <w:softHyphen/>
        <w:t>ложено условие, на котором правительство признавало орден в пределах России и оказывало ему покровительство. «Я до</w:t>
        <w:softHyphen/>
        <w:t>кладывал, - пишет канцлер, - Государю Императору о намере</w:t>
        <w:softHyphen/>
        <w:t>нии вашем ввести в ваших коллегиях преподавание всех наук на русском языке и позаботиться о том, чтобы в монастырях и коллегиях ваших отнюдь и никогда бы не было допускаемо ничего предосудительного для господствующей церкви. Его Величество надеется, что вы сдержите в точности обещания,</w:t>
      </w:r>
    </w:p>
    <w:p>
      <w:pPr>
        <w:pStyle w:val="Normal"/>
        <w:ind w:firstLine="284"/>
        <w:jc w:val="both"/>
        <w:rPr>
          <w:rFonts w:ascii="Times New Roman" w:hAnsi="Times New Roman" w:cs="Times New Roman"/>
        </w:rPr>
      </w:pPr>
      <w:r>
        <w:rPr>
          <w:rFonts w:cs="Times New Roman" w:ascii="Times New Roman" w:hAnsi="Times New Roman"/>
        </w:rPr>
        <w:t>вами данные от имени вашего ордена, тем более, что Государю угодно, чтобы в случае их нарушения, а в особенности, если бы дерзнули привлекать к принятию римско-католической веры кого-либо из молодых людей, исповедующих иную веру, посту- плено было со всею строгостью. Государь ставит в зависимость от этого непременного условия не только покровительство, оказываемое иезуитскому ордену, но и самое допущение его в пределах России».</w:t>
      </w:r>
    </w:p>
    <w:p>
      <w:pPr>
        <w:pStyle w:val="Normal"/>
        <w:ind w:firstLine="284"/>
        <w:jc w:val="both"/>
        <w:rPr>
          <w:rFonts w:ascii="Times New Roman" w:hAnsi="Times New Roman" w:cs="Times New Roman"/>
        </w:rPr>
      </w:pPr>
      <w:r>
        <w:rPr>
          <w:rFonts w:cs="Times New Roman" w:ascii="Times New Roman" w:hAnsi="Times New Roman"/>
        </w:rPr>
        <w:t>Итак, условие со стороны русского правительства было высказано со всею определительностью, а со стороны иезуи</w:t>
        <w:softHyphen/>
        <w:t>тов - формально и добровольно принято.</w:t>
      </w:r>
    </w:p>
    <w:p>
      <w:pPr>
        <w:pStyle w:val="Normal"/>
        <w:ind w:firstLine="284"/>
        <w:jc w:val="both"/>
        <w:rPr>
          <w:rFonts w:ascii="Times New Roman" w:hAnsi="Times New Roman" w:cs="Times New Roman"/>
        </w:rPr>
      </w:pPr>
      <w:r>
        <w:rPr>
          <w:rFonts w:cs="Times New Roman" w:ascii="Times New Roman" w:hAnsi="Times New Roman"/>
        </w:rPr>
        <w:t>Можно легко представить себе, каким тонким сдержан</w:t>
        <w:softHyphen/>
        <w:t>ным смехом залился отец Грубер в день получения этой бума</w:t>
        <w:softHyphen/>
        <w:t>ги, когда, вернувшись к себе домой и запершись в кругу своих, он сбросил маску и стал припоминать данные им обещания, с такою добросовестною уверенностью подобранные его по</w:t>
        <w:softHyphen/>
        <w:t>кровителями. Гораздо труднее, при некотором знакомстве с историею иезуитов и с их учением о присяге и обязательствах, объяснить себе добродушную доверчивость правительства, полагавшегося на иезуитское слово; но в то время мы как будто только что начинали жить: все, даже административные преда</w:t>
        <w:softHyphen/>
        <w:t>ния ближайших екатерининских времен были как бы перере</w:t>
        <w:softHyphen/>
        <w:t>заны притоком новых, со стороны занесенных к нам понятий; горькие опыты наших предков и наших соседей не имели для нас смысла, и нам приходилось, повторением чужих ошибок, всему учиться сызнова. Эта наука, как мы сейчас увидим, обо</w:t>
        <w:softHyphen/>
        <w:t>шлась нам довольно дорого.</w:t>
      </w:r>
    </w:p>
    <w:p>
      <w:pPr>
        <w:pStyle w:val="Normal"/>
        <w:ind w:firstLine="284"/>
        <w:jc w:val="both"/>
        <w:rPr>
          <w:rFonts w:ascii="Times New Roman" w:hAnsi="Times New Roman" w:cs="Times New Roman"/>
        </w:rPr>
      </w:pPr>
      <w:r>
        <w:rPr>
          <w:rFonts w:cs="Times New Roman" w:ascii="Times New Roman" w:hAnsi="Times New Roman"/>
        </w:rPr>
        <w:t xml:space="preserve">Иезуитское общество по своему назначению и, особенно, по своей организации, обречено на строгую неизменность в себе самом - </w:t>
      </w:r>
      <w:r>
        <w:rPr>
          <w:rFonts w:cs="Times New Roman" w:ascii="Times New Roman" w:hAnsi="Times New Roman"/>
          <w:lang w:val="la-VA" w:eastAsia="la-VA" w:bidi="la-VA"/>
        </w:rPr>
        <w:t xml:space="preserve">sint, ut sunt, aut non sint </w:t>
      </w:r>
      <w:r>
        <w:rPr>
          <w:rFonts w:cs="Times New Roman" w:ascii="Times New Roman" w:hAnsi="Times New Roman"/>
        </w:rPr>
        <w:t>(да пребудут каковы суть, или да не будут), - говорил недаром один из генералов ордена. Но эта внутренняя неизменность отнюдь не исключает при</w:t>
        <w:softHyphen/>
        <w:t>способления средств к обстоятельствам и не мешает обществу являться перед публикою в разных ролях. Напротив, быстро</w:t>
        <w:softHyphen/>
        <w:t>та превращений, способность рекомендовать себя на всякого рода службы и умение выставлять в своей лавочке именно тот</w:t>
      </w:r>
    </w:p>
    <w:p>
      <w:pPr>
        <w:pStyle w:val="Normal"/>
        <w:ind w:firstLine="284"/>
        <w:jc w:val="both"/>
        <w:rPr>
          <w:rFonts w:ascii="Times New Roman" w:hAnsi="Times New Roman" w:cs="Times New Roman"/>
        </w:rPr>
      </w:pPr>
      <w:r>
        <w:rPr>
          <w:rFonts w:cs="Times New Roman" w:ascii="Times New Roman" w:hAnsi="Times New Roman"/>
        </w:rPr>
        <w:t>товар, на который предвидится усиленный запрос, составляли всегда существенные условия иезуитской тактики. В старину апостолы, которых орден посылал ощупывать Россию, со</w:t>
        <w:softHyphen/>
        <w:t xml:space="preserve">блазняли наших царей разными титулами и надеждою, через покровительство папы, втереться в общество просвещенных держав; на Западе в </w:t>
      </w:r>
      <w:r>
        <w:rPr>
          <w:rFonts w:cs="Times New Roman" w:ascii="Times New Roman" w:hAnsi="Times New Roman"/>
          <w:lang w:val="la-VA" w:eastAsia="la-VA" w:bidi="la-VA"/>
        </w:rPr>
        <w:t xml:space="preserve">XVI </w:t>
      </w:r>
      <w:r>
        <w:rPr>
          <w:rFonts w:cs="Times New Roman" w:ascii="Times New Roman" w:hAnsi="Times New Roman"/>
        </w:rPr>
        <w:t>веке иезуиты рекомендовали себя правительствам как блюстители единоверия и беспощадные обличители всякого рода ересей; затем они преобразились в снисходительнейших духовников, впускавших в Царство Не</w:t>
        <w:softHyphen/>
        <w:t xml:space="preserve">бесное за самую низкую цену; но все это, наконец, надоело и опротивело. В последних годах </w:t>
      </w:r>
      <w:r>
        <w:rPr>
          <w:rFonts w:cs="Times New Roman" w:ascii="Times New Roman" w:hAnsi="Times New Roman"/>
          <w:lang w:val="la-VA" w:eastAsia="la-VA" w:bidi="la-VA"/>
        </w:rPr>
        <w:t xml:space="preserve">XVIII </w:t>
      </w:r>
      <w:r>
        <w:rPr>
          <w:rFonts w:cs="Times New Roman" w:ascii="Times New Roman" w:hAnsi="Times New Roman"/>
        </w:rPr>
        <w:t>века и в первой четвер</w:t>
        <w:softHyphen/>
        <w:t xml:space="preserve">ти </w:t>
      </w:r>
      <w:r>
        <w:rPr>
          <w:rFonts w:cs="Times New Roman" w:ascii="Times New Roman" w:hAnsi="Times New Roman"/>
          <w:lang w:val="la-VA" w:eastAsia="la-VA" w:bidi="la-VA"/>
        </w:rPr>
        <w:t xml:space="preserve">XIX </w:t>
      </w:r>
      <w:r>
        <w:rPr>
          <w:rFonts w:cs="Times New Roman" w:ascii="Times New Roman" w:hAnsi="Times New Roman"/>
        </w:rPr>
        <w:t>боязнь ада и забота о спасении душ уступили место боязни революции и заботе об охранении безопасности цар</w:t>
        <w:softHyphen/>
        <w:t>ствующих династий. Иезуиты прежде всех смекнули в чем дело и преобразились еще раз. «Вы боитесь революции и не без основания; она вас непременно затопит, если вы не проти</w:t>
        <w:softHyphen/>
        <w:t xml:space="preserve">вопоставите ей надежного оплота. Этот оплот — мы. Никто чище нас не охолащивает народов. Мы знаем, чего вы хотите; вам нужны смирные и сносливые подданные; таких мы вам и поставим; вверьте нам только воспитание юношества и спите спокойно». Такого рода речи повели в Берлине, Вене, Париже и Петербурге иезуиты, прямые наследники иезуитов в первой четверти </w:t>
      </w:r>
      <w:r>
        <w:rPr>
          <w:rFonts w:cs="Times New Roman" w:ascii="Times New Roman" w:hAnsi="Times New Roman"/>
          <w:lang w:val="la-VA" w:eastAsia="la-VA" w:bidi="la-VA"/>
        </w:rPr>
        <w:t xml:space="preserve">XVII </w:t>
      </w:r>
      <w:r>
        <w:rPr>
          <w:rFonts w:cs="Times New Roman" w:ascii="Times New Roman" w:hAnsi="Times New Roman"/>
        </w:rPr>
        <w:t>века, провозглашавших начало народного само</w:t>
        <w:softHyphen/>
        <w:t>державия и законность цареубийства, и предки тех, которые ныне во Франции и Бельгии распинаются за неограниченную свободу ассоциации и преподавания.</w:t>
      </w:r>
    </w:p>
    <w:p>
      <w:pPr>
        <w:pStyle w:val="Normal"/>
        <w:ind w:firstLine="284"/>
        <w:jc w:val="both"/>
        <w:rPr>
          <w:rFonts w:ascii="Times New Roman" w:hAnsi="Times New Roman" w:cs="Times New Roman"/>
        </w:rPr>
      </w:pPr>
      <w:r>
        <w:rPr>
          <w:rFonts w:cs="Times New Roman" w:ascii="Times New Roman" w:hAnsi="Times New Roman"/>
        </w:rPr>
        <w:t xml:space="preserve">На этом предпоследнем их превращении застала их Екатерина </w:t>
      </w:r>
      <w:r>
        <w:rPr>
          <w:rFonts w:cs="Times New Roman" w:ascii="Times New Roman" w:hAnsi="Times New Roman"/>
          <w:lang w:val="la-VA" w:eastAsia="la-VA" w:bidi="la-VA"/>
        </w:rPr>
        <w:t xml:space="preserve">II. </w:t>
      </w:r>
      <w:r>
        <w:rPr>
          <w:rFonts w:cs="Times New Roman" w:ascii="Times New Roman" w:hAnsi="Times New Roman"/>
        </w:rPr>
        <w:t>К концу ее царствования в правительственных сферах некоторых из немецких и итальянских государств они успели прослыть опорою политического консерватизма, а мы, забыв времена самозванцев, не умудрившись даже примером Польши, в наших глазах заеденной этими мнимыми оберега- телями династических интересов, поверили, без дальних спра</w:t>
        <w:softHyphen/>
        <w:t>вок, свидетельству их о себе самих.</w:t>
      </w:r>
    </w:p>
    <w:p>
      <w:pPr>
        <w:pStyle w:val="Normal"/>
        <w:ind w:firstLine="284"/>
        <w:jc w:val="both"/>
        <w:rPr>
          <w:rFonts w:ascii="Times New Roman" w:hAnsi="Times New Roman" w:cs="Times New Roman"/>
        </w:rPr>
      </w:pPr>
      <w:r>
        <w:rPr>
          <w:rFonts w:cs="Times New Roman" w:ascii="Times New Roman" w:hAnsi="Times New Roman"/>
        </w:rPr>
        <w:t>Иезуиты - заклятые враги революции и неподкупные стражи престолов - эта тема нередко мелькала в указах им</w:t>
        <w:softHyphen/>
      </w:r>
    </w:p>
    <w:p>
      <w:pPr>
        <w:pStyle w:val="Normal"/>
        <w:ind w:firstLine="284"/>
        <w:jc w:val="both"/>
        <w:rPr>
          <w:rFonts w:ascii="Times New Roman" w:hAnsi="Times New Roman" w:cs="Times New Roman"/>
        </w:rPr>
      </w:pPr>
      <w:r>
        <w:rPr>
          <w:rFonts w:cs="Times New Roman" w:ascii="Times New Roman" w:hAnsi="Times New Roman"/>
        </w:rPr>
        <w:t>ператора Павла и в официальной переписке наших государ</w:t>
        <w:softHyphen/>
        <w:t xml:space="preserve">ственных людей времен Александра </w:t>
      </w:r>
      <w:r>
        <w:rPr>
          <w:rFonts w:cs="Times New Roman" w:ascii="Times New Roman" w:hAnsi="Times New Roman"/>
          <w:lang w:val="la-VA" w:eastAsia="la-VA" w:bidi="la-VA"/>
        </w:rPr>
        <w:t xml:space="preserve">I. </w:t>
      </w:r>
      <w:r>
        <w:rPr>
          <w:rFonts w:cs="Times New Roman" w:ascii="Times New Roman" w:hAnsi="Times New Roman"/>
        </w:rPr>
        <w:t>Успешнее и настойчи</w:t>
        <w:softHyphen/>
        <w:t>вее всех, со свойственной ему резкостью выражения, часто доходившею до цинизма, проводил ее главный руководитель иезуитов и тайный агент папы в России, в то же время советник и наставник наших министров, кумир высшего петербургско</w:t>
        <w:softHyphen/>
        <w:t>го общества, по официальному своему положению - поверен</w:t>
        <w:softHyphen/>
        <w:t xml:space="preserve">ный сардинского короля при нашем дворе, а по направлению всей своей деятельности, политической и литературной, своего рода </w:t>
      </w:r>
      <w:r>
        <w:rPr>
          <w:rFonts w:cs="Times New Roman" w:ascii="Times New Roman" w:hAnsi="Times New Roman"/>
          <w:lang w:val="la-VA" w:eastAsia="la-VA" w:bidi="la-VA"/>
        </w:rPr>
        <w:t>enfant terrible</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ультрамонтантства - граф Иосиф де-Местр. Он писал, между прочим: «Иезуиты - это стороже</w:t>
        <w:softHyphen/>
        <w:t>вые псы верховной власти; вы не хотите дать им воли грызть воров, тем хуже для вас; по крайней мере, не мешайте им ла</w:t>
        <w:softHyphen/>
        <w:t>ять на них и будить вас». Переписка графа Местра с русским министром народного просвещения графом Разумовским, из которой извлечены эти строки, представляет для характери</w:t>
        <w:softHyphen/>
        <w:t>стики того времени неоцененный материал. Она началась по поводу ходатайства генерала ордена Бржозовского об осво</w:t>
        <w:softHyphen/>
        <w:t>бождении Полоцкой коллегии от контроля Виленского учеб</w:t>
        <w:softHyphen/>
        <w:t>ного округа. К обычным истасканным и избитым аргумен</w:t>
        <w:softHyphen/>
        <w:t>там в пользу педагогической системы иезуитов граф Местр присоединил новые, приспособленные к понятиям той среды, которую он обращал. «Неужели вы не понимаете, - воскли</w:t>
        <w:softHyphen/>
        <w:t>цает он, - что всякий полк знает своего полковника и счел бы себя оскорбленным, если б вздумали подчинить его сто</w:t>
        <w:softHyphen/>
        <w:t>роннему командиру? Полковое учение производится в виду всех, открыто, на плацу, и, если окажется, что маневры идут дурно, пусть вводят порядок генерал-инспекторы, на то на</w:t>
        <w:softHyphen/>
        <w:t>значенные от государя; но, под предлогом единства, отнимать у безукоризненного, прославившегося полка (т. е. иезуитов) право иметь свое начальство, подчинять этот полк и всех его командиров какому-нибудь капитану мещанской полиции, от роду не владевшему шпагою, это было бы до крайности забавно, а по последствиям было бы даже гибельно... Ставят иезуитам в упрек вмешательство их в дела политики. Да чем</w:t>
      </w:r>
    </w:p>
    <w:p>
      <w:pPr>
        <w:pStyle w:val="Normal"/>
        <w:ind w:firstLine="284"/>
        <w:jc w:val="both"/>
        <w:rPr>
          <w:rFonts w:ascii="Times New Roman" w:hAnsi="Times New Roman" w:cs="Times New Roman"/>
        </w:rPr>
      </w:pPr>
      <w:r>
        <w:rPr>
          <w:rFonts w:cs="Times New Roman" w:ascii="Times New Roman" w:hAnsi="Times New Roman"/>
        </w:rPr>
        <w:t>* Сорванец (лат.).</w:t>
      </w:r>
    </w:p>
    <w:p>
      <w:pPr>
        <w:pStyle w:val="Normal"/>
        <w:ind w:firstLine="284"/>
        <w:jc w:val="both"/>
        <w:rPr>
          <w:rFonts w:ascii="Times New Roman" w:hAnsi="Times New Roman" w:cs="Times New Roman"/>
        </w:rPr>
      </w:pPr>
      <w:r>
        <w:rPr>
          <w:rFonts w:cs="Times New Roman" w:ascii="Times New Roman" w:hAnsi="Times New Roman"/>
        </w:rPr>
        <w:t>же они виноваты? Разве не властен государь, если вздумает, поручить управление государством офицерам своей гвардии? Они, разумеется, должны бы были исполнить его приказа</w:t>
        <w:softHyphen/>
        <w:t>ние. И за это впоследствии стали бы их уличать в интригах и требовать упразднения гвардии? Это просто безумие». Да</w:t>
        <w:softHyphen/>
        <w:t>лее, вот что предлагает граф Местр русскому министру на</w:t>
        <w:softHyphen/>
        <w:t>родного просвещения: «На что вам наука? Наука творит лю</w:t>
        <w:softHyphen/>
        <w:t>дей сварливых, самоуверенных порицателей правительств, поклонников всякой новизны, презрительно относящихся ко всякому авторитету и к народным догматам... Вы окажете, граф, величайшую услугу вашей родине, если внушите до</w:t>
        <w:softHyphen/>
        <w:t>брейшему русскому государю великую истину, а именно вот какую: Его Величеству поистине нужны только двоякого рода люди: храбрые и честные; остальное не нужно и придет само собою. Наука, по самому существу своему, при всякой форме правления, годна не для всех, даже не для всех принадлежа</w:t>
        <w:softHyphen/>
        <w:t>щих к высшим сословиям. Например, военным (то есть 8/10 русского дворянства) отнюдь не подобает быть учеными. Да и большинство, особенно в высших слоях общества, никогда не захочет прилежно заняться науками. Поверьте, нет такого юноши в русском дворянстве, который бы не согласился охот</w:t>
        <w:softHyphen/>
        <w:t>нее сделать три похода и принять участие в шести генераль</w:t>
        <w:softHyphen/>
        <w:t>ных сражениях, чем вытвердить греческие спряжения...»</w:t>
      </w:r>
    </w:p>
    <w:p>
      <w:pPr>
        <w:pStyle w:val="Normal"/>
        <w:ind w:firstLine="284"/>
        <w:jc w:val="both"/>
        <w:rPr>
          <w:rFonts w:ascii="Times New Roman" w:hAnsi="Times New Roman" w:cs="Times New Roman"/>
        </w:rPr>
      </w:pPr>
      <w:r>
        <w:rPr>
          <w:rFonts w:cs="Times New Roman" w:ascii="Times New Roman" w:hAnsi="Times New Roman"/>
        </w:rPr>
        <w:t>А вера? «К чему толковать о вере, - продолжает граф, - правда, иезуитское общество крепко стоит за свою веру, да ведь по отношению к догматам она почти тождественна с ва</w:t>
        <w:softHyphen/>
        <w:t>шею; к тому же никто никогда не только не обвинял, но даже не заподозривал иезуитов в самой легкой нескромности в отноше</w:t>
        <w:softHyphen/>
        <w:t>нии к местным законам; они уважают их как следует. И такому обществу не доверяют!» Расходившись, граф Местр дошел вот до чего: «Мы поставлены, как громадные альпийские сосны, сдерживающие снежные лавины: если вздумают нас вырвать с корнем, в одно мгновение все мелколесье будет занесено». Так иезуиты оберегали русскую церковь!</w:t>
      </w:r>
    </w:p>
    <w:p>
      <w:pPr>
        <w:pStyle w:val="Normal"/>
        <w:ind w:firstLine="284"/>
        <w:jc w:val="both"/>
        <w:rPr>
          <w:rFonts w:ascii="Times New Roman" w:hAnsi="Times New Roman" w:cs="Times New Roman"/>
        </w:rPr>
      </w:pPr>
      <w:r>
        <w:rPr>
          <w:rFonts w:cs="Times New Roman" w:ascii="Times New Roman" w:hAnsi="Times New Roman"/>
        </w:rPr>
        <w:t>И это все принимал к сведению, по крайней мере, выслу</w:t>
        <w:softHyphen/>
        <w:t>шивал русский министр народного просвещения! Мы не знаем,</w:t>
      </w:r>
    </w:p>
    <w:p>
      <w:pPr>
        <w:pStyle w:val="Normal"/>
        <w:ind w:firstLine="284"/>
        <w:jc w:val="both"/>
        <w:rPr>
          <w:rFonts w:ascii="Times New Roman" w:hAnsi="Times New Roman" w:cs="Times New Roman"/>
        </w:rPr>
      </w:pPr>
      <w:r>
        <w:rPr>
          <w:rFonts w:cs="Times New Roman" w:ascii="Times New Roman" w:hAnsi="Times New Roman"/>
        </w:rPr>
        <w:t>что он отвечал, не знаем даже отвечал ли что-нибудь; но до</w:t>
        <w:softHyphen/>
        <w:t>казательством его беспримерного долготерпения служит одно уже то обстоятельство, что переписка длилась довольно долго (всего сохранилось пять писем по поводу Полоцкой коллегии) и все в одном тоне. Тон этот, как одно из знамений того време</w:t>
        <w:softHyphen/>
        <w:t>ни, сам по себе назидателен. Поверенный иностранной держа</w:t>
        <w:softHyphen/>
        <w:t>вы, притом еще иноверец, впутывается в вопрос внутреннего управления, тесно связанный с интересами чуждой ему церк</w:t>
        <w:softHyphen/>
        <w:t>ви; при этом он берется за дело не как ходатай, а как власть имущий, не просит, а обличает и тянет к ответу. Он подступает к русскому министру народного просвещения, уставив в него строгий начальнический взгляд, хватает его за ворот, трясет, поднимает с министерских кресел, садится на его место и, по</w:t>
        <w:softHyphen/>
        <w:t>ставив его перед собою, как школьника, читает ему нотацию о том, что для России нужно и что не нужно, как управлять русскими : чему их учить или, точнее, чему их не учить.</w:t>
      </w:r>
    </w:p>
    <w:p>
      <w:pPr>
        <w:pStyle w:val="Normal"/>
        <w:ind w:firstLine="284"/>
        <w:jc w:val="both"/>
        <w:rPr>
          <w:rFonts w:ascii="Times New Roman" w:hAnsi="Times New Roman" w:cs="Times New Roman"/>
        </w:rPr>
      </w:pPr>
      <w:r>
        <w:rPr>
          <w:rFonts w:cs="Times New Roman" w:ascii="Times New Roman" w:hAnsi="Times New Roman"/>
        </w:rPr>
        <w:t>В это же время министр иностранных исповеданий князь А. Н. Голицын, ближайший советник и друг императора, по</w:t>
        <w:softHyphen/>
        <w:t>лучил от подчиненного ему генерала иезуитского ордена за</w:t>
        <w:softHyphen/>
        <w:t>писку такого содержания: «Ваше превосходительство усмо</w:t>
        <w:softHyphen/>
        <w:t>трите, что вам не много будет дела до монахов иезуитского ордена; ваша обязанность, в отношении к ним, ограничится выслушиванием их просьб, буде встретятся дела, по которым введение или исполнение чего бы то ни было потребовало бы разрешения правительства, и принятием от них жалоб, если бы белое духовенство вздумало каким бы то ни было образом досаждать им».</w:t>
      </w:r>
    </w:p>
    <w:p>
      <w:pPr>
        <w:pStyle w:val="Normal"/>
        <w:ind w:firstLine="284"/>
        <w:jc w:val="both"/>
        <w:rPr>
          <w:rFonts w:ascii="Times New Roman" w:hAnsi="Times New Roman" w:cs="Times New Roman"/>
        </w:rPr>
      </w:pPr>
      <w:r>
        <w:rPr>
          <w:rFonts w:cs="Times New Roman" w:ascii="Times New Roman" w:hAnsi="Times New Roman"/>
        </w:rPr>
        <w:t>А между тем ни государь, ни ближайшее его окружение не питали к иезуитам никакого сочувствия. Граф Местр свиде</w:t>
        <w:softHyphen/>
        <w:t>тельствует даже, что император Александр был предубежден против них более, чем кто-либо из современных ему госуда</w:t>
        <w:softHyphen/>
        <w:t>рей; казалось бы, что и религиозное настроение князя А. Н. Голицына, каково бы оно ни было само по себе, должно бы было, при некоторой логической последовательности, по край</w:t>
        <w:softHyphen/>
        <w:t>ней мере, оградить его от их влияния; и несмотря на все это, в первые годы царствования императора Александра иезуиты</w:t>
      </w:r>
    </w:p>
    <w:p>
      <w:pPr>
        <w:pStyle w:val="Normal"/>
        <w:ind w:firstLine="284"/>
        <w:jc w:val="both"/>
        <w:rPr>
          <w:rFonts w:ascii="Times New Roman" w:hAnsi="Times New Roman" w:cs="Times New Roman"/>
        </w:rPr>
      </w:pPr>
      <w:r>
        <w:rPr>
          <w:rFonts w:cs="Times New Roman" w:ascii="Times New Roman" w:hAnsi="Times New Roman"/>
        </w:rPr>
        <w:t xml:space="preserve">заговорили у нас таким голосом, какого, конечно, не потерпел бы ни Филлипп </w:t>
      </w:r>
      <w:r>
        <w:rPr>
          <w:rFonts w:cs="Times New Roman" w:ascii="Times New Roman" w:hAnsi="Times New Roman"/>
          <w:lang w:val="la-VA" w:eastAsia="la-VA" w:bidi="la-VA"/>
        </w:rPr>
        <w:t xml:space="preserve">II, </w:t>
      </w:r>
      <w:r>
        <w:rPr>
          <w:rFonts w:cs="Times New Roman" w:ascii="Times New Roman" w:hAnsi="Times New Roman"/>
        </w:rPr>
        <w:t xml:space="preserve">ни Людовик </w:t>
      </w:r>
      <w:r>
        <w:rPr>
          <w:rFonts w:cs="Times New Roman" w:ascii="Times New Roman" w:hAnsi="Times New Roman"/>
          <w:lang w:val="la-VA" w:eastAsia="la-VA" w:bidi="la-VA"/>
        </w:rPr>
        <w:t xml:space="preserve">XVI. </w:t>
      </w:r>
      <w:r>
        <w:rPr>
          <w:rFonts w:cs="Times New Roman" w:ascii="Times New Roman" w:hAnsi="Times New Roman"/>
        </w:rPr>
        <w:t>Вся сила их заключалась в духовном бессилии той среды, в которой они действовали. Здесь, то есть в высших слоях петербургского общества и, раз</w:t>
        <w:softHyphen/>
        <w:t>умеется, только здесь, все им благоприятствовало.</w:t>
      </w:r>
    </w:p>
    <w:p>
      <w:pPr>
        <w:pStyle w:val="Normal"/>
        <w:ind w:firstLine="284"/>
        <w:jc w:val="both"/>
        <w:rPr>
          <w:rFonts w:ascii="Times New Roman" w:hAnsi="Times New Roman" w:cs="Times New Roman"/>
        </w:rPr>
      </w:pPr>
      <w:r>
        <w:rPr>
          <w:rFonts w:cs="Times New Roman" w:ascii="Times New Roman" w:hAnsi="Times New Roman"/>
        </w:rPr>
        <w:t>С самого начала своей революции Франция сдала Рос</w:t>
        <w:softHyphen/>
        <w:t>сии целую толпу эмигрантов, которых мы, по своей привычке, приняли с распростертыми объятиями; иным из них удалось дослужиться до высоких чинов и видных должностей, другие приютились в семьях высшего дворянства в качестве нахлеб</w:t>
        <w:softHyphen/>
        <w:t>ников, третьи - в качестве гувернеров и учителей; последние дали тон домашнему воспитанию и наложили свою печать на целые поколения. Таким образом, почва была подготовлена для иезуитского сева. В те времена план воспитания для русского дворянина составлял по просьбе родителей какой-нибудь аб</w:t>
        <w:softHyphen/>
        <w:t>бат Николь; ему же поручалось и приискание наставника; этот наставник учил всему, разумеется, по-своему, в крайности, даже и русскому языку. Какое место в таком воспитании отво</w:t>
        <w:softHyphen/>
        <w:t>дилось русской истории и православной церкви, нетрудно себе представить. По чувству приличия, для прохождения краткого катехизиса приглашался приходский священник; но гувернер поглядывал на него косо, по окончании урока совал ему в руку билет и выпроваживал его из дому. Отсюда до отдачи мальчи</w:t>
        <w:softHyphen/>
        <w:t>ка в иезуитский пансион был один шаг.</w:t>
      </w:r>
    </w:p>
    <w:p>
      <w:pPr>
        <w:pStyle w:val="Normal"/>
        <w:ind w:firstLine="284"/>
        <w:jc w:val="both"/>
        <w:rPr>
          <w:rFonts w:ascii="Times New Roman" w:hAnsi="Times New Roman" w:cs="Times New Roman"/>
        </w:rPr>
      </w:pPr>
      <w:r>
        <w:rPr>
          <w:rFonts w:cs="Times New Roman" w:ascii="Times New Roman" w:hAnsi="Times New Roman"/>
        </w:rPr>
        <w:t>Почти в одно время с эмигрантами обломки польской аристократии, собравшиеся в тесную группу около князя Чар- торыйского, всплыли на поверхность и заняли видное место в правительственных сферах и в высшем петербургском обще</w:t>
        <w:softHyphen/>
        <w:t>стве. Все это тянуло одно к другому, сближалось естественно, даже без преднамеренной стачки, и не только не распускалось в русской среде, а напротив, мало-помалу окрашивало ее в свой цвет. Само собою разумеется, что эта среда подчинялась не одним латинским влияниям. Отверстая для всего и ко всему восприимчивая, она проникалась еще охотнее либеральными стремлениями, совершенно искренними, но бесплодными по своей отвлеченности, и с особенною любовью лелеяла туман</w:t>
        <w:softHyphen/>
      </w:r>
    </w:p>
    <w:p>
      <w:pPr>
        <w:pStyle w:val="Normal"/>
        <w:ind w:firstLine="284"/>
        <w:jc w:val="both"/>
        <w:rPr>
          <w:rFonts w:ascii="Times New Roman" w:hAnsi="Times New Roman" w:cs="Times New Roman"/>
        </w:rPr>
      </w:pPr>
      <w:r>
        <w:rPr>
          <w:rFonts w:cs="Times New Roman" w:ascii="Times New Roman" w:hAnsi="Times New Roman"/>
        </w:rPr>
        <w:t>ные мечты о каком-то будущем духовном единении племен и правительств, в безразличном равнодушии ко всем формулам веры. Всякое, со стороны занесенное, учение, политическое или религиозное, всякая фантазия, всякий призрак могли, до известной степени, рассчитывать на успех и внушать со</w:t>
        <w:softHyphen/>
        <w:t>чувствие. Конечно, одно с другим не клеилось, но все вместе ускоряло разложение народных стихий, издавна начавшееся в нашем дворянстве. Таково свойство внутренней пустоты при легкой восприимчивости. По-видимому, все сияло благонаме</w:t>
        <w:softHyphen/>
        <w:t>ренностью; зародыши всевозможных благих начинаний носи</w:t>
        <w:softHyphen/>
        <w:t>лись в общественной атмосфере; а между тем живое, народное самосознание гибло. При сильно развитом государственном патриотизме терялся народный смысл: историческая память была как бы отшиблена; непосредственное ощущение всего пережитого прошедшего в каждой минуте настоящего было утрачено; народный язык сделался как бы чужим, своя вера упала на степень всякой иной веры.</w:t>
      </w:r>
    </w:p>
    <w:p>
      <w:pPr>
        <w:pStyle w:val="Normal"/>
        <w:ind w:firstLine="284"/>
        <w:jc w:val="both"/>
        <w:rPr>
          <w:rFonts w:ascii="Times New Roman" w:hAnsi="Times New Roman" w:cs="Times New Roman"/>
        </w:rPr>
      </w:pPr>
      <w:r>
        <w:rPr>
          <w:rFonts w:cs="Times New Roman" w:ascii="Times New Roman" w:hAnsi="Times New Roman"/>
        </w:rPr>
        <w:t>О вере в те времена рассуждали таким образом: все ве</w:t>
        <w:softHyphen/>
        <w:t>роисповедания одинаково хороши - это был основной догмат передовых людей. «Следовательно, все одинаково дурны, - договаривали иезуиты, - и в сущности у вас нет определен</w:t>
        <w:softHyphen/>
        <w:t>ной веры». В этом иезуиты были правы. На латинца, кото</w:t>
        <w:softHyphen/>
        <w:t>рый бы вздумал перейти в православие, высшее общество взглянуло бы так же неблагосклонно, как и на православного, переходящего в латинство. И тот и другой, в его глазах, про</w:t>
        <w:softHyphen/>
        <w:t>слыли бы отступниками; мало того, оно нашло бы для вто</w:t>
        <w:softHyphen/>
        <w:t>рого обстоятельства, смягчающие вину - в обаянии высшей цивилизации и в искренности убеждения, заявленной сме</w:t>
        <w:softHyphen/>
        <w:t>лостью поступка. Этот взгляд из общественной среды пере</w:t>
        <w:softHyphen/>
        <w:t>шел в правительственную и прослыл терпимостью. Но под терпимостью подразумевалась не воздержанность от всякого правительственного вмешательства в дела совести и область веры, а напротив - вмешательство постоянное и кропотливое, только не в пользу какого-нибудь одного вероисповедания, а в пользу, или точнее, во вред всем, вмешательство во имя без</w:t>
        <w:softHyphen/>
        <w:t>различия всех исповеданий.</w:t>
      </w:r>
    </w:p>
    <w:p>
      <w:pPr>
        <w:pStyle w:val="Normal"/>
        <w:ind w:firstLine="284"/>
        <w:jc w:val="both"/>
        <w:rPr>
          <w:rFonts w:ascii="Times New Roman" w:hAnsi="Times New Roman" w:cs="Times New Roman"/>
        </w:rPr>
      </w:pPr>
      <w:r>
        <w:rPr>
          <w:rFonts w:cs="Times New Roman" w:ascii="Times New Roman" w:hAnsi="Times New Roman"/>
        </w:rPr>
        <w:t>«Удивительно, - писал министр духовных дел иностран</w:t>
        <w:softHyphen/>
        <w:t>ных исповеданий митрополиту Сестренцевичу, - как это иезу</w:t>
        <w:softHyphen/>
        <w:t>иты не могут оставить в покое православных и лютеран? Ведь мы же подаем им пример, не позволяя даже господствующей церкви переступать свои пределы и посягать на другие веро</w:t>
        <w:softHyphen/>
        <w:t>исповедания». Понятно, что не свободе служила такого рода терпимость; напротив, она бессознательно умерщвляла ду</w:t>
        <w:softHyphen/>
        <w:t>ховную жизнь и рано или поздно должна была обратиться в пользу какой-нибудь хитрой и смелой пропаганды, избавив ее заранее от всякого честного противодействия.</w:t>
      </w:r>
    </w:p>
    <w:p>
      <w:pPr>
        <w:pStyle w:val="Normal"/>
        <w:ind w:firstLine="284"/>
        <w:jc w:val="both"/>
        <w:rPr>
          <w:rFonts w:ascii="Times New Roman" w:hAnsi="Times New Roman" w:cs="Times New Roman"/>
        </w:rPr>
      </w:pPr>
      <w:r>
        <w:rPr>
          <w:rFonts w:cs="Times New Roman" w:ascii="Times New Roman" w:hAnsi="Times New Roman"/>
        </w:rPr>
        <w:t>И в эту-то дряблую и рыхлую среду, бессильную духом, оторванную от народной и церковной почвы, питавшей ее ве</w:t>
        <w:softHyphen/>
        <w:t>щественно и духовно, врезались иезуиты с их строго опре</w:t>
        <w:softHyphen/>
        <w:t>деленным учением, во всеоружии многоиспытанной своей диалектики и вековой педагогической опытности. С какой стороны могли они встретить отпор? Со стороны ли послед</w:t>
        <w:softHyphen/>
        <w:t>них монументальных обломков людей екатерининских? Но Шишков, Державин, Сестренцевич и немногие другие, уце</w:t>
        <w:softHyphen/>
        <w:t>левшие от тех времен, угрюмо посматривали на новые поряд</w:t>
        <w:softHyphen/>
        <w:t>ки, не понимали их и не имели в них голоса. Со стороны ли нашего духовенства? Но в те гостиные, где царствовали ие</w:t>
        <w:softHyphen/>
        <w:t>зуиты и где граф Местр доказывал, что православная церковь отложилась от римской и казнена растлением, наших священ</w:t>
        <w:softHyphen/>
        <w:t>ников не пускали; да притом, им ли, застенчивым, неловким, неопытным в управлении дамскими совестями, неспособным даже выслушать исповеди на французском диалекте, им ли было вступать в споры и выдерживать состязания, на кото</w:t>
        <w:softHyphen/>
        <w:t>рых судьями были бы князья и княгини, графини и графы, подкупленные вкрадчивым красноречием иезуитов и очаро</w:t>
        <w:softHyphen/>
        <w:t>ванные галантерейностью их обращения?</w:t>
      </w:r>
    </w:p>
    <w:p>
      <w:pPr>
        <w:pStyle w:val="Normal"/>
        <w:ind w:firstLine="284"/>
        <w:jc w:val="both"/>
        <w:rPr>
          <w:rFonts w:ascii="Times New Roman" w:hAnsi="Times New Roman" w:cs="Times New Roman"/>
        </w:rPr>
      </w:pPr>
      <w:r>
        <w:rPr>
          <w:rFonts w:cs="Times New Roman" w:ascii="Times New Roman" w:hAnsi="Times New Roman"/>
        </w:rPr>
        <w:t>Дело обошлось не только без борьбы, даже без отпора. Дворянские души и дворянские капиталы сами собою устре</w:t>
        <w:softHyphen/>
        <w:t>мились в раскинутые сети, так что необыкновенная легкость успехов иезуитской пропаганды удивила самого графа Ме- стра и заставила его призадуматься. При всей бесконечной глубине своего презрения к русской знати, которого он и не</w:t>
      </w:r>
    </w:p>
    <w:p>
      <w:pPr>
        <w:pStyle w:val="Normal"/>
        <w:ind w:firstLine="284"/>
        <w:jc w:val="both"/>
        <w:rPr>
          <w:rFonts w:ascii="Times New Roman" w:hAnsi="Times New Roman" w:cs="Times New Roman"/>
        </w:rPr>
      </w:pPr>
      <w:r>
        <w:rPr>
          <w:rFonts w:cs="Times New Roman" w:ascii="Times New Roman" w:hAnsi="Times New Roman"/>
        </w:rPr>
        <w:t>принимал на себя труда скрывать, такие результаты казались ему чудесными.</w:t>
      </w:r>
    </w:p>
    <w:p>
      <w:pPr>
        <w:pStyle w:val="Normal"/>
        <w:ind w:firstLine="284"/>
        <w:jc w:val="both"/>
        <w:rPr>
          <w:rFonts w:ascii="Times New Roman" w:hAnsi="Times New Roman" w:cs="Times New Roman"/>
        </w:rPr>
      </w:pPr>
      <w:r>
        <w:rPr>
          <w:rFonts w:cs="Times New Roman" w:ascii="Times New Roman" w:hAnsi="Times New Roman"/>
        </w:rPr>
        <w:t>Припомним вкратце внешнюю, официальную обстанов</w:t>
        <w:softHyphen/>
        <w:t>ку иезуитов в те времена. По учреждении министерств все административные дела латинской церкви перешли из Ду</w:t>
        <w:softHyphen/>
        <w:t>ховной римско-католической коллегии в особое Ведомство иностранных вероисповеданий, порученное князю А. Н. Го</w:t>
        <w:softHyphen/>
        <w:t>лицыну. Эта перемена смутила самого Сестренцевича, а граф Местр пришел от нее в ужас; но он скоро ободрился и увидел, что все пошло к лучшему - для иезуитов. О князе Голицыне он писал: «Уважаю его бесконечно как дворянина, как чело</w:t>
        <w:softHyphen/>
        <w:t>века честного, умного, светского, как верноподданного, но во всем том, что бы надлежало ему знать, чтоб нас, т. е. латин</w:t>
        <w:softHyphen/>
        <w:t>скую церковь, понимать, об нас судить и управлять нами, он смыслит столько же, сколько десятилетний ребенок». Впро</w:t>
        <w:softHyphen/>
        <w:t>чем, и прежние действия нового начальника в то время, ког</w:t>
        <w:softHyphen/>
        <w:t>да он был прокурором Святейшего Синода, кажется, могли успокоить покровителей латинства. Известно, что по возвра</w:t>
        <w:softHyphen/>
        <w:t>щении из ссылки митрополит Сестренцевич, присмотрев</w:t>
        <w:softHyphen/>
        <w:t>шись к крайнему расстройству вверенного ему управления, изготовил для поднесения государю подробный об этом до</w:t>
        <w:softHyphen/>
        <w:t>клад; но одному из членов Духовной коллегии, преданному душою иезуитам, удалось подкупить писаря, добыть копию с подлинной записки и предупредить ее действие, вручив государю возражение, в котором Сестренцевич выставлен был властолюбцем. Возражение было подано и подкреплено князем Голицыным, бессознательно послужившим орудием иезуитской интриги. Очень скоро вверенная ему часть утра</w:t>
        <w:softHyphen/>
        <w:t>тила всякую инициативу и превратилась в простое агентство латинского духовенства, а он сам подчинился влиянию гене</w:t>
        <w:softHyphen/>
        <w:t xml:space="preserve">рала иезуитского ордена Зборовского. Князь Голицын писал ему: «То, что нас с вами связывает - божественно» (се </w:t>
      </w:r>
      <w:r>
        <w:rPr>
          <w:rFonts w:cs="Times New Roman" w:ascii="Times New Roman" w:hAnsi="Times New Roman"/>
          <w:lang w:val="la-VA" w:eastAsia="la-VA" w:bidi="la-VA"/>
        </w:rPr>
        <w:t xml:space="preserve">qui nous unit est divin). </w:t>
      </w:r>
      <w:r>
        <w:rPr>
          <w:rFonts w:cs="Times New Roman" w:ascii="Times New Roman" w:hAnsi="Times New Roman"/>
        </w:rPr>
        <w:t>Тут намекалось на какое-то таинственное, мистическое душевное сродство, и иезуит, конечно, не нахо</w:t>
        <w:softHyphen/>
        <w:t>дил причины колебать в своем начальнике эту уверенность его во взаимном их обожании.</w:t>
      </w:r>
    </w:p>
    <w:p>
      <w:pPr>
        <w:pStyle w:val="Normal"/>
        <w:ind w:firstLine="284"/>
        <w:jc w:val="both"/>
        <w:rPr>
          <w:rFonts w:ascii="Times New Roman" w:hAnsi="Times New Roman" w:cs="Times New Roman"/>
        </w:rPr>
      </w:pPr>
      <w:r>
        <w:rPr>
          <w:rFonts w:cs="Times New Roman" w:ascii="Times New Roman" w:hAnsi="Times New Roman"/>
        </w:rPr>
        <w:t>Выше было упомянуто, что при восстановлении Вилен</w:t>
        <w:softHyphen/>
        <w:t>ского университета учебному округу поручен был на общем основании надзор над всеми местными учебными заведения</w:t>
        <w:softHyphen/>
        <w:t>ми, не исключая и иезуитских. Им захотелось от этого осво</w:t>
        <w:softHyphen/>
        <w:t>бодиться и, благодаря назойливости и ловкости своего хода</w:t>
        <w:softHyphen/>
        <w:t>тая, графа Местра, они достигли своей цели и получили даже то, на что в начале не смели и надеяться. По представлению министра народного просвещения, графа Разумовского, По</w:t>
        <w:softHyphen/>
        <w:t>лоцкая их коллегия была возведена на степень академии, то есть высшего учебного заведения; ей были предоставлены все права и привилегии университетов, наконец, все вообще иезу</w:t>
        <w:softHyphen/>
        <w:t>итские училища были подчинены ей непосредственно. Таким образом, у нас образовался новый учебный округ, иезуитский, обнимавший собою всю Россию.</w:t>
      </w:r>
    </w:p>
    <w:p>
      <w:pPr>
        <w:pStyle w:val="Normal"/>
        <w:ind w:firstLine="284"/>
        <w:jc w:val="both"/>
        <w:rPr>
          <w:rFonts w:ascii="Times New Roman" w:hAnsi="Times New Roman" w:cs="Times New Roman"/>
        </w:rPr>
      </w:pPr>
      <w:r>
        <w:rPr>
          <w:rFonts w:cs="Times New Roman" w:ascii="Times New Roman" w:hAnsi="Times New Roman"/>
        </w:rPr>
        <w:t>Около того же времени министр внутренних дел князь Кочубей входил с представлением о разрешении иезуитам обращать в свою веру магометан и язычников. Херсонский генерал-губернатор герцог Ришелье вымаливал себе у кня</w:t>
        <w:softHyphen/>
        <w:t>зя Голицына партию иезуитов для местных колоний и во</w:t>
        <w:softHyphen/>
        <w:t>обще для просвещения края; сибирский генерал-губернатор Пестель требовал их также к себе для сношений с Китаем и для развития земледелия; их усердный покровитель и агент, Ильинский, водворял их на Волыни; маркиз Паулуччи тянул их в Ригу, граф Ростопчин звал их в Москву, а дети лучших фамилий ломились в их Петербургский пансион, без всякого на то разрешения, основанный ими для русских дворян. Все это вскружило им голову, и уверенность их в отсутствии чего- либо для них невозможного дошла до того, что они вошли с просьбою о передаче им Симферопольской соборной право</w:t>
        <w:softHyphen/>
        <w:t>славной церкви и завели между собою переписку о том, что пора бы вовсе не допускать русских священников в русский пансион и совершенно устранить их от преподавания право</w:t>
        <w:softHyphen/>
        <w:t>славного катехизиса.</w:t>
      </w:r>
    </w:p>
    <w:p>
      <w:pPr>
        <w:pStyle w:val="Normal"/>
        <w:ind w:firstLine="284"/>
        <w:jc w:val="both"/>
        <w:rPr>
          <w:rFonts w:ascii="Times New Roman" w:hAnsi="Times New Roman" w:cs="Times New Roman"/>
        </w:rPr>
      </w:pPr>
      <w:r>
        <w:rPr>
          <w:rFonts w:cs="Times New Roman" w:ascii="Times New Roman" w:hAnsi="Times New Roman"/>
        </w:rPr>
        <w:t>Теперь посмотрим на результаты иезуитской деятель</w:t>
        <w:softHyphen/>
        <w:t>ности в России. При императоре Павле латинская церковь в Петербурге была передана в их заведование, а в начале цар</w:t>
        <w:softHyphen/>
      </w:r>
    </w:p>
    <w:p>
      <w:pPr>
        <w:pStyle w:val="Normal"/>
        <w:ind w:firstLine="284"/>
        <w:jc w:val="both"/>
        <w:rPr>
          <w:rFonts w:ascii="Times New Roman" w:hAnsi="Times New Roman" w:cs="Times New Roman"/>
        </w:rPr>
      </w:pPr>
      <w:r>
        <w:rPr>
          <w:rFonts w:cs="Times New Roman" w:ascii="Times New Roman" w:hAnsi="Times New Roman"/>
        </w:rPr>
        <w:t>ствования императора Александра прихожане этой церкви по</w:t>
        <w:softHyphen/>
        <w:t>дали просьбу об их удалении, показывая между прочим, что иезуиты запрещали им исповедоваться у прежних их духовни</w:t>
        <w:softHyphen/>
        <w:t>ков и допустили умереть без причастия многих, не хотевших исповедоваться у новых, непрошеных и вопреки их желанию навязанных им пастырей.</w:t>
      </w:r>
    </w:p>
    <w:p>
      <w:pPr>
        <w:pStyle w:val="Normal"/>
        <w:ind w:firstLine="284"/>
        <w:jc w:val="both"/>
        <w:rPr>
          <w:rFonts w:ascii="Times New Roman" w:hAnsi="Times New Roman" w:cs="Times New Roman"/>
        </w:rPr>
      </w:pPr>
      <w:r>
        <w:rPr>
          <w:rFonts w:cs="Times New Roman" w:ascii="Times New Roman" w:hAnsi="Times New Roman"/>
        </w:rPr>
        <w:t>Иезуиты громко прославляли свою систему воспитания, уверяя, что она обратит юношество Западного края в надеж</w:t>
        <w:softHyphen/>
        <w:t>нейших и вернейших подданных государя; между тем, часть воспитанников Полоцкой их академии, при вступлении Напо</w:t>
        <w:softHyphen/>
        <w:t>леона в Россию, перешла в его армию.</w:t>
      </w:r>
    </w:p>
    <w:p>
      <w:pPr>
        <w:pStyle w:val="Normal"/>
        <w:ind w:firstLine="284"/>
        <w:jc w:val="both"/>
        <w:rPr>
          <w:rFonts w:ascii="Times New Roman" w:hAnsi="Times New Roman" w:cs="Times New Roman"/>
        </w:rPr>
      </w:pPr>
      <w:r>
        <w:rPr>
          <w:rFonts w:cs="Times New Roman" w:ascii="Times New Roman" w:hAnsi="Times New Roman"/>
        </w:rPr>
        <w:t>Они расточали перед правительством уверения в безгра</w:t>
        <w:softHyphen/>
        <w:t>ничной своей благодарности и, на словах, молили Бога даро</w:t>
        <w:softHyphen/>
        <w:t>вать им случай доказать ее, а в 1812 году, когда, за отсутствием другого помещения в загроможденном городе, несколько рус</w:t>
        <w:softHyphen/>
        <w:t>ских раненых солдат положено было в полоцком академиче</w:t>
        <w:softHyphen/>
        <w:t>ском здании, они немедленно подали протест и потребовали, чтобы им не мешали в их занятиях.</w:t>
      </w:r>
    </w:p>
    <w:p>
      <w:pPr>
        <w:pStyle w:val="Normal"/>
        <w:ind w:firstLine="284"/>
        <w:jc w:val="both"/>
        <w:rPr>
          <w:rFonts w:ascii="Times New Roman" w:hAnsi="Times New Roman" w:cs="Times New Roman"/>
        </w:rPr>
      </w:pPr>
      <w:r>
        <w:rPr>
          <w:rFonts w:cs="Times New Roman" w:ascii="Times New Roman" w:hAnsi="Times New Roman"/>
        </w:rPr>
        <w:t>В России и за границею они распускали молву о своих подвигах в наших дальних колониях на развитие просвеще</w:t>
        <w:softHyphen/>
        <w:t>ния и материального благосостояния местных обывателей, а главный судья попечительной конторы над саратовскими ко</w:t>
        <w:softHyphen/>
        <w:t>лонистами свидетельствовал, что благодаря вмешательству иезуитов хозяйственный быт колоний латинского вероиспо</w:t>
        <w:softHyphen/>
        <w:t>ведания приходил в упадок сравнительно с протестантскими. Подтверждая этот факт, инспектор немецких колоний Лаш- карев прибавлял, что из приходо-расходных книг он убедил</w:t>
        <w:softHyphen/>
        <w:t>ся, что большая часть общественных доходов поглощалась содержанием иезуитов. Единовременно генерал-губернатор сибирский писал князю Голицыну: «Присмотревшись ближе к действиям священников ордена, я, наконец, убедился, что они вовсе не оправдали надежд, возбужденных при их водво</w:t>
        <w:softHyphen/>
        <w:t>рении в Сибири, и что до сих пор край не получил от них ни малейшей пользы».</w:t>
      </w:r>
    </w:p>
    <w:p>
      <w:pPr>
        <w:pStyle w:val="Normal"/>
        <w:ind w:firstLine="284"/>
        <w:jc w:val="both"/>
        <w:rPr>
          <w:rFonts w:ascii="Times New Roman" w:hAnsi="Times New Roman" w:cs="Times New Roman"/>
        </w:rPr>
      </w:pPr>
      <w:r>
        <w:rPr>
          <w:rFonts w:cs="Times New Roman" w:ascii="Times New Roman" w:hAnsi="Times New Roman"/>
        </w:rPr>
        <w:t>Иезуиты, в хозяйственном отношении, были у нас обеспе</w:t>
        <w:softHyphen/>
        <w:t>чены с избытком. Лавки и всякого рода заведения, состоявшие</w:t>
      </w:r>
    </w:p>
    <w:p>
      <w:pPr>
        <w:pStyle w:val="Normal"/>
        <w:ind w:firstLine="284"/>
        <w:jc w:val="both"/>
        <w:rPr>
          <w:rFonts w:ascii="Times New Roman" w:hAnsi="Times New Roman" w:cs="Times New Roman"/>
        </w:rPr>
      </w:pPr>
      <w:r>
        <w:rPr>
          <w:rFonts w:cs="Times New Roman" w:ascii="Times New Roman" w:hAnsi="Times New Roman"/>
        </w:rPr>
        <w:t>при переданной им Петербургской церкви, давали значитель</w:t>
        <w:softHyphen/>
        <w:t>ные доходы; в Белоруссии они владели недвижимыми имения</w:t>
        <w:softHyphen/>
        <w:t>ми с приписанным к ним населением в 13500 с лишком душ; в одной Могилевской губернии - девятнадцатью мельницами и тридцатью тремя постоялыми дворами; наконец, не считая ни доходов от других церквей, ни добровольных приношений, они, продолжая восхвалять безвозмездность своего служения, получали от казны денежное содержание и поземельные на</w:t>
        <w:softHyphen/>
        <w:t>делы в размерах, далеко превышавших положение для право</w:t>
        <w:softHyphen/>
        <w:t>славных священников</w:t>
      </w:r>
      <w:r>
        <w:rPr>
          <w:rFonts w:cs="Times New Roman" w:ascii="Times New Roman" w:hAnsi="Times New Roman"/>
          <w:vertAlign w:val="superscript"/>
        </w:rPr>
        <w:t>*</w:t>
      </w:r>
      <w:r>
        <w:rPr>
          <w:rFonts w:cs="Times New Roman" w:ascii="Times New Roman" w:hAnsi="Times New Roman"/>
        </w:rPr>
        <w:t>. При всем этом, их крепостные кре</w:t>
        <w:softHyphen/>
        <w:t>стьяне терпели голод, а слепые и увечные целыми партиями бродили по окрестностям Петербурга, собирая подаяние.</w:t>
      </w:r>
    </w:p>
    <w:p>
      <w:pPr>
        <w:pStyle w:val="Normal"/>
        <w:ind w:firstLine="284"/>
        <w:jc w:val="both"/>
        <w:rPr>
          <w:rFonts w:ascii="Times New Roman" w:hAnsi="Times New Roman" w:cs="Times New Roman"/>
        </w:rPr>
      </w:pPr>
      <w:r>
        <w:rPr>
          <w:rFonts w:cs="Times New Roman" w:ascii="Times New Roman" w:hAnsi="Times New Roman"/>
        </w:rPr>
        <w:t>Иезуиты не упускали ни одного случая закинуть ка</w:t>
        <w:softHyphen/>
        <w:t>мень в светские учебные заведения и заподозрить не только дух их преподавания, но и самую их нравственность; между тем, вот что пишет граф Толстой на основании иезуитских до</w:t>
        <w:softHyphen/>
        <w:t>кументов: «Чувство приличия не позволяет нам распростра</w:t>
        <w:softHyphen/>
        <w:t>няться о противохристианских и даже противоестественных поступках некоторых из иезуитов, ни о постыдных пороках, господствовавших в их училищах; но мы считаем своею обя</w:t>
        <w:softHyphen/>
        <w:t>занностью заявить, что, если кто-нибудь из членов общества вздумает заподозрить правдивость нашего свидетельства, то мы будем вынуждены представить на суд публики подлинные документы, содержащие в себе неопровержимые доказатель</w:t>
        <w:softHyphen/>
        <w:t>ства гнуснейших дел, содеянных иезуитами». Книга графа Толстого вышла в Париже в 1864 году, но, сколько мне извест</w:t>
        <w:softHyphen/>
        <w:t>но, никто доселе не принял его вызова; а это было бы гораздо доказательнее голословных заявлений вроде того, что иезуиты носят имя Иисусово, приносят бескровную жертву и сами ни</w:t>
        <w:softHyphen/>
        <w:t>чего предосудительного о себе не рассказывают.</w:t>
      </w:r>
    </w:p>
    <w:p>
      <w:pPr>
        <w:pStyle w:val="Normal"/>
        <w:ind w:firstLine="284"/>
        <w:jc w:val="both"/>
        <w:rPr>
          <w:rFonts w:ascii="Times New Roman" w:hAnsi="Times New Roman" w:cs="Times New Roman"/>
        </w:rPr>
      </w:pPr>
      <w:r>
        <w:rPr>
          <w:rFonts w:cs="Times New Roman" w:ascii="Times New Roman" w:hAnsi="Times New Roman"/>
        </w:rPr>
        <w:t>Наконец, иезуиты торжественно обязались воздержи</w:t>
        <w:softHyphen/>
        <w:t>ваться от всякой пропаганды между православными и самым</w:t>
      </w:r>
    </w:p>
    <w:p>
      <w:pPr>
        <w:pStyle w:val="Normal"/>
        <w:ind w:firstLine="284"/>
        <w:jc w:val="both"/>
        <w:rPr>
          <w:rFonts w:ascii="Times New Roman" w:hAnsi="Times New Roman" w:cs="Times New Roman"/>
        </w:rPr>
      </w:pPr>
      <w:r>
        <w:rPr>
          <w:rFonts w:cs="Times New Roman" w:ascii="Times New Roman" w:hAnsi="Times New Roman"/>
        </w:rPr>
        <w:t>* В Саратовской губернии и Новороссийском крае из одного государствен</w:t>
        <w:softHyphen/>
        <w:t>ного казначейства, не считая доходов из общественных сумм, на приход от 300 до 600 р&lt;ублей&gt; сер&lt;ебром&gt; и от 50 до 120 дес&lt;ятин&gt; земли; в Сибири на приходского священника - от 750 до 1800, на викария - от 250 до 300 р&lt;ублей&gt;. (Прим. Ю.Ф. Самарина.)</w:t>
      </w:r>
    </w:p>
    <w:p>
      <w:pPr>
        <w:pStyle w:val="Normal"/>
        <w:ind w:firstLine="284"/>
        <w:jc w:val="both"/>
        <w:rPr>
          <w:rFonts w:ascii="Times New Roman" w:hAnsi="Times New Roman" w:cs="Times New Roman"/>
        </w:rPr>
      </w:pPr>
      <w:r>
        <w:rPr>
          <w:rFonts w:cs="Times New Roman" w:ascii="Times New Roman" w:hAnsi="Times New Roman"/>
        </w:rPr>
        <w:t>наглым образом нарушили свое слово. Не упоминая о многих других, они совратили, в глазах графа Ростопчина, его жену и в глазах своего покровителя, князя Голицына, несовершен</w:t>
        <w:softHyphen/>
        <w:t>нолетнего его племянника. Вы скажете, что пропаганда - на</w:t>
        <w:softHyphen/>
        <w:t>значение иезуитов и что следовало это предвидеть. Правда, но зачем же было давать слово, вопреки своему назначению? Вы скажете, что иезуитское слово не вяжет иезуитской совести и что вольно же было этого не знать - вы и в этом правы; но не удивляйтесь, что наведя справку и узнав, наконец, хотя и позд</w:t>
        <w:softHyphen/>
        <w:t>но, каких людей оно у себя приютило, правительство одума</w:t>
        <w:softHyphen/>
        <w:t>лось и показало им путь навсегда.</w:t>
      </w:r>
    </w:p>
    <w:p>
      <w:pPr>
        <w:pStyle w:val="Normal"/>
        <w:ind w:firstLine="284"/>
        <w:jc w:val="both"/>
        <w:rPr>
          <w:rFonts w:ascii="Times New Roman" w:hAnsi="Times New Roman" w:cs="Times New Roman"/>
        </w:rPr>
      </w:pPr>
      <w:r>
        <w:rPr>
          <w:rFonts w:cs="Times New Roman" w:ascii="Times New Roman" w:hAnsi="Times New Roman"/>
        </w:rPr>
        <w:t>Вы утверждаете, что поводом к четвертому и последне</w:t>
        <w:softHyphen/>
        <w:t>му изгнанию иезуитов послужило будто бы «не иное что, как совращение православных в католическую веру», и советуете редактору «Дня», чтобы убедиться в этом, перечитать указ об их удалении. Позвольте и мне присоветовать вам перечитать кстати все четыре указа об удалении их из Петербурга и о за</w:t>
        <w:softHyphen/>
        <w:t>крытии их училища, от 20 декабря 1815 года, о распределении имущества и о долгах</w:t>
      </w:r>
      <w:r>
        <w:rPr>
          <w:rFonts w:cs="Times New Roman" w:ascii="Times New Roman" w:hAnsi="Times New Roman"/>
          <w:vertAlign w:val="superscript"/>
        </w:rPr>
        <w:t>*</w:t>
      </w:r>
      <w:r>
        <w:rPr>
          <w:rFonts w:cs="Times New Roman" w:ascii="Times New Roman" w:hAnsi="Times New Roman"/>
        </w:rPr>
        <w:t>, оставленных ими в Петербурге, от 25 мая 1816 г&lt;ода&gt;, и, наконец, о высылке их из России от 13 марта 1820 г&lt;ода&gt;. При самом беглом чтении вы удостоверитесь, что кроме совращений, на иезуитов падали и другие обвинения; а если вы захотите вникнуть в смысл высочайше утвержденного доклада министра духовных дел, то вы усмотрите, что иезуиты вызвали против себя негодование правительства и общества не пропагандою латинства вообще, а обстоятельствами, ее</w:t>
      </w:r>
    </w:p>
    <w:p>
      <w:pPr>
        <w:pStyle w:val="Normal"/>
        <w:ind w:firstLine="284"/>
        <w:jc w:val="both"/>
        <w:rPr>
          <w:rFonts w:ascii="Times New Roman" w:hAnsi="Times New Roman" w:cs="Times New Roman"/>
        </w:rPr>
      </w:pPr>
      <w:r>
        <w:rPr>
          <w:rFonts w:cs="Times New Roman" w:ascii="Times New Roman" w:hAnsi="Times New Roman"/>
        </w:rPr>
        <w:t>* По высылке иезуитов из Петербурга насчиталось на них более 400 т &lt; ысяч &gt; р &lt; ублей &gt; долга; наличных денег, разумеется, не нашлось; но оказалось, что часть долгов была вымышлена и что часть показанных заимодавцев не объявила претензий; правительству пришлось, однако, принять на себя уплату за иезуитов половины показанных долгов, то есть более 200 т &lt; ысяч &gt; р &lt; ублей &gt;. В такую же сумму обошлась казне отправ</w:t>
        <w:softHyphen/>
        <w:t>ка иезуитов за границу. В бумагах иезуитов нашлась интересная рукопись: история общества иезуитского в России с 1772 по 1801. По свидетельству графа Толстого, в ней было 144 страницы; она содержала в себе обстоя</w:t>
        <w:softHyphen/>
        <w:t>тельный перечень всех происшествий, относившихся до иезуитов, и всю их переписку с нашими министрами и с римским двором. Рукопись эта про</w:t>
        <w:softHyphen/>
        <w:t>пала. Как вы думаете, кто более всех заинтересован был в ее похищении? Я думаю, не жансенисты ли? (Прим. Ю.Ф. Самарина.)</w:t>
      </w:r>
    </w:p>
    <w:p>
      <w:pPr>
        <w:pStyle w:val="Normal"/>
        <w:ind w:firstLine="284"/>
        <w:jc w:val="both"/>
        <w:rPr>
          <w:rFonts w:ascii="Times New Roman" w:hAnsi="Times New Roman" w:cs="Times New Roman"/>
        </w:rPr>
      </w:pPr>
      <w:r>
        <w:rPr>
          <w:rFonts w:cs="Times New Roman" w:ascii="Times New Roman" w:hAnsi="Times New Roman"/>
        </w:rPr>
        <w:t>сопровождавшими: нарушением данного слова, употреблени</w:t>
        <w:softHyphen/>
        <w:t>ем во зло доверенности родителей, на слово отдававших им своих детей, наконец, вообще, средствами, употребленными ими в дело. Вы могли видеть из предыдущего, что я не при</w:t>
        <w:softHyphen/>
        <w:t>надлежу к числу безусловных поклонников александровской эпохи; но я отдаю справедливость людям того времени. При всей шаткости их понятий и неустойчивости их направления, они не терпели притворства, не мирились с обманом и ненави</w:t>
        <w:softHyphen/>
        <w:t>дели подлость: чувство чести и гражданской честности было в них живо и сильно развито. Это именно чувство и заговорило против иезуитов. Оно не вынесло их воровских приемов. Я про</w:t>
        <w:softHyphen/>
        <w:t>изнес слово жесткое и не беру его назад. Пусть рассудят чита</w:t>
        <w:softHyphen/>
        <w:t>тели, вправе ли я был употребить его. Иезуит, аббат Сюрюж, писал одному из своих собратьев о графине Ростопчиной, ко</w:t>
        <w:softHyphen/>
        <w:t>торую он совратил: «Несмотря на строгий мой запрет и несмо</w:t>
        <w:softHyphen/>
        <w:t>тря на все мои увещания, она поведала тайну своему мужу... Этот необдуманный поступок срезал меня с ног». Он в другом письме объяснил следующее: «Зная край, я, из предосторож</w:t>
        <w:softHyphen/>
        <w:t>ности, не возбуждаю рвения, а только направляю его, и в ре</w:t>
        <w:softHyphen/>
        <w:t xml:space="preserve">зультате всегда оказывалось, что руководимые таким образом сами собою приходили к желанному концу. В сношениях моих с потаенною моею паствою </w:t>
      </w:r>
      <w:r>
        <w:rPr>
          <w:rFonts w:cs="Times New Roman" w:ascii="Times New Roman" w:hAnsi="Times New Roman"/>
          <w:lang w:val="la-VA" w:eastAsia="la-VA" w:bidi="la-VA"/>
        </w:rPr>
        <w:t xml:space="preserve">(mes ouailles secreDtes) </w:t>
      </w:r>
      <w:r>
        <w:rPr>
          <w:rFonts w:cs="Times New Roman" w:ascii="Times New Roman" w:hAnsi="Times New Roman"/>
        </w:rPr>
        <w:t>затрудняет меня более всего не исповедь, а приобщение. Исповедовать я могу во время гулянья, в гостиной, на людях, не возбуждая ни малейшего подозрения, но приобщая, я подвергаюсь гораздо большей опасности. Поэтому я просил бы вас сообщить мне ваше мнение об одном моем изобретении. Я придумал устро</w:t>
        <w:softHyphen/>
        <w:t>ить серебряный ларчик, в который бы можно было укладывать святые дары (следует подробное описание его устройства и на</w:t>
        <w:softHyphen/>
        <w:t>ставление как проносить его накануне в комнату причастника для того, чтобы он мог на другой день поутру, после обычной молитвы, приобщиться наедине). Таким образом, - продолжа</w:t>
        <w:softHyphen/>
        <w:t>ет изобретатель, - устранились бы, я думаю, все неудобства тайного приобщения».</w:t>
      </w:r>
    </w:p>
    <w:p>
      <w:pPr>
        <w:pStyle w:val="Normal"/>
        <w:ind w:firstLine="284"/>
        <w:jc w:val="both"/>
        <w:rPr>
          <w:rFonts w:ascii="Times New Roman" w:hAnsi="Times New Roman" w:cs="Times New Roman"/>
        </w:rPr>
      </w:pPr>
      <w:r>
        <w:rPr>
          <w:rFonts w:cs="Times New Roman" w:ascii="Times New Roman" w:hAnsi="Times New Roman"/>
        </w:rPr>
        <w:t>Не забудьте, что в то время, как эти средства придумы</w:t>
        <w:softHyphen/>
        <w:t>вались и приводились в исполнение, граф Местр писал и за</w:t>
        <w:softHyphen/>
      </w:r>
    </w:p>
    <w:p>
      <w:pPr>
        <w:pStyle w:val="Normal"/>
        <w:ind w:firstLine="284"/>
        <w:jc w:val="both"/>
        <w:rPr>
          <w:rFonts w:ascii="Times New Roman" w:hAnsi="Times New Roman" w:cs="Times New Roman"/>
        </w:rPr>
      </w:pPr>
      <w:r>
        <w:rPr>
          <w:rFonts w:cs="Times New Roman" w:ascii="Times New Roman" w:hAnsi="Times New Roman"/>
        </w:rPr>
        <w:t>верял, что иезуиты действуют всегда открыто и гласно или, как он выражался, маневрируют на площадях. Вы тоже в ва</w:t>
        <w:softHyphen/>
        <w:t>шем письме повторяете «что иезуиты действуют среди белого дня, открыто». И после этого вы хотите, чтобы мы им ве</w:t>
        <w:softHyphen/>
        <w:t>рили на слово? Оставалось ряд этих проделок повершить от</w:t>
        <w:softHyphen/>
        <w:t>пирательством. Когда огласилось совращение молодого князя Голицына, иезуиты перепугались и поспешили заявить, что они не только не подговаривали его к переходу в латинство, а напротив, всеми мерами отклоняли его от этого. Вот как про</w:t>
        <w:softHyphen/>
        <w:t>исходило дело, по их словам. Иезуит, гувернер князя, почему- то засунул в печь свой латинский часослов и как-то позабыл о нем, а молодой воспитанник его какими-то судьбами напал на книгу и почему-то впился в нее. Очевидно, тут действо</w:t>
        <w:softHyphen/>
        <w:t>вали не люди, а благодать Божия! Но все это мелкое лганье бледнеет и исчезает перед уверениями орденского генерала Бржозовского. По высылке иезуитов из Петербурга, он напи</w:t>
        <w:softHyphen/>
        <w:t>сал государю: «Что касается лично до меня, то я никогда не отступал от высочайшего указа, воспрещающего кого-либо из русских привлекать в католическую веру; я даже неодно</w:t>
        <w:softHyphen/>
        <w:t>кратно внушал моим подчиненным соблюдать его во всей строгости, и, сколько мне известно, никто из них не нарушал его. Ваше Императорское Величество сами в этом убедитесь, по миновании настоящего кризиса, и во всяком случае мо</w:t>
        <w:softHyphen/>
        <w:t>жете быть уверены, что у Вас нет в России подданных, бо</w:t>
        <w:softHyphen/>
        <w:t>лее иезуитов послушных, верных и почтительных». Три года спустя государь проезжал через Оршу. Бржозовский не по</w:t>
        <w:softHyphen/>
        <w:t>смел к нему явиться, но в прошении, поданном им начальни</w:t>
        <w:softHyphen/>
        <w:t>ку штаба, повторил следующее: «Я постоянно запрещал свя</w:t>
        <w:softHyphen/>
        <w:t>щенникам моего ордена заниматься прозелитизмом в России и говорить о вере с русскими. Если кто-нибудь из иезуитов нарушил этот запрет, я заявляю, что это было без моего ведо</w:t>
        <w:softHyphen/>
        <w:t>ма, и умоляю Ваше Императорское Величество не вымещать на целом обществе вины одного лица».</w:t>
      </w:r>
    </w:p>
    <w:p>
      <w:pPr>
        <w:pStyle w:val="Normal"/>
        <w:ind w:firstLine="284"/>
        <w:jc w:val="both"/>
        <w:rPr>
          <w:rFonts w:ascii="Times New Roman" w:hAnsi="Times New Roman" w:cs="Times New Roman"/>
        </w:rPr>
      </w:pPr>
      <w:r>
        <w:rPr>
          <w:rFonts w:cs="Times New Roman" w:ascii="Times New Roman" w:hAnsi="Times New Roman"/>
        </w:rPr>
        <w:t>Мне жаль, что нас разделяет такое огромное расстояние; если б я имел удовольствие быть с вами в одной комнате, я попросил бы вас на минуту отступить от орденского устава,</w:t>
      </w:r>
    </w:p>
    <w:p>
      <w:pPr>
        <w:pStyle w:val="Normal"/>
        <w:ind w:firstLine="284"/>
        <w:jc w:val="both"/>
        <w:rPr>
          <w:rFonts w:ascii="Times New Roman" w:hAnsi="Times New Roman" w:cs="Times New Roman"/>
        </w:rPr>
      </w:pPr>
      <w:r>
        <w:rPr>
          <w:rFonts w:cs="Times New Roman" w:ascii="Times New Roman" w:hAnsi="Times New Roman"/>
        </w:rPr>
        <w:t>то есть поднять глаза и сказать мне ваше мнение: правду ли говорил генерал ордена или бесстыдно лгал, уверяя, что он за</w:t>
        <w:softHyphen/>
        <w:t>прещал своим подчиненным даже говорить с русскими о пред</w:t>
        <w:softHyphen/>
        <w:t>метах веры и что он ничего не знал о совращениях?</w:t>
      </w:r>
    </w:p>
    <w:p>
      <w:pPr>
        <w:pStyle w:val="Normal"/>
        <w:ind w:firstLine="284"/>
        <w:jc w:val="both"/>
        <w:rPr>
          <w:rFonts w:ascii="Times New Roman" w:hAnsi="Times New Roman" w:cs="Times New Roman"/>
        </w:rPr>
      </w:pPr>
      <w:r>
        <w:rPr>
          <w:rFonts w:cs="Times New Roman" w:ascii="Times New Roman" w:hAnsi="Times New Roman"/>
        </w:rPr>
        <w:t>Повествование свое об удалении иезуитов из России исто</w:t>
        <w:softHyphen/>
        <w:t>рик ордена Кретино-Жоли оканчивает следующими словами: «Род Романовых многим был обязан иезуитскому обществу (?!). Некоторые из членов его, против их желания (?), посвяще</w:t>
        <w:softHyphen/>
        <w:t xml:space="preserve">ны были Екатериною </w:t>
      </w:r>
      <w:r>
        <w:rPr>
          <w:rFonts w:cs="Times New Roman" w:ascii="Times New Roman" w:hAnsi="Times New Roman"/>
          <w:lang w:val="la-VA" w:eastAsia="la-VA" w:bidi="la-VA"/>
        </w:rPr>
        <w:t xml:space="preserve">II </w:t>
      </w:r>
      <w:r>
        <w:rPr>
          <w:rFonts w:cs="Times New Roman" w:ascii="Times New Roman" w:hAnsi="Times New Roman"/>
        </w:rPr>
        <w:t>и Павлом в разные тайны, семейные и государственные, и все-таки иезуиты допустили сына импе</w:t>
        <w:softHyphen/>
        <w:t>ратора Павла удалить себя из России; они спокойно побрели в изгнание и не захотели прибегнуть к мести, которая была бы для них легка».</w:t>
      </w:r>
    </w:p>
    <w:p>
      <w:pPr>
        <w:pStyle w:val="Normal"/>
        <w:ind w:firstLine="284"/>
        <w:jc w:val="both"/>
        <w:rPr>
          <w:rFonts w:ascii="Times New Roman" w:hAnsi="Times New Roman" w:cs="Times New Roman"/>
        </w:rPr>
      </w:pPr>
      <w:r>
        <w:rPr>
          <w:rFonts w:cs="Times New Roman" w:ascii="Times New Roman" w:hAnsi="Times New Roman"/>
        </w:rPr>
        <w:t>Само собою разумеется, что все это ложь; никто ни</w:t>
        <w:softHyphen/>
        <w:t>каких тайн иезуитам против их желания не вверял, и сведе</w:t>
        <w:softHyphen/>
        <w:t>ниями, выкраденными ими из России, они обязаны, конечно, собственному, долговременною практикою приобретенно</w:t>
        <w:softHyphen/>
        <w:t>му, умению подслушивать и выглядывать; но не в том дело. Предположите на минуту, что иезуиты невзначай проговори</w:t>
        <w:softHyphen/>
        <w:t>лись правдою, и вникните в значение этой самоаттестации в скромности: мы могли отомстить, огласив вверенные нам тайны, и мы смолчали; это выставляется как подвиг! Такая грозою подбитая похвальба лучше всего определяет нрав</w:t>
        <w:softHyphen/>
        <w:t>ственный уровень общества.</w:t>
      </w:r>
    </w:p>
    <w:p>
      <w:pPr>
        <w:pStyle w:val="Normal"/>
        <w:ind w:firstLine="284"/>
        <w:jc w:val="both"/>
        <w:rPr>
          <w:rFonts w:ascii="Times New Roman" w:hAnsi="Times New Roman" w:cs="Times New Roman"/>
        </w:rPr>
      </w:pPr>
      <w:r>
        <w:rPr>
          <w:rFonts w:cs="Times New Roman" w:ascii="Times New Roman" w:hAnsi="Times New Roman"/>
        </w:rPr>
        <w:t>Теперь подведем итог под эту длинную историческую справку. Вы говорите: Екатерина, прозванная Мудрою, при</w:t>
        <w:softHyphen/>
        <w:t>ютила в России иезуитов в то время, как вся Западная Европа их преследовала и выбрасывала; а я дополняю вашу ссыл</w:t>
        <w:softHyphen/>
        <w:t xml:space="preserve">ку: Петр </w:t>
      </w:r>
      <w:r>
        <w:rPr>
          <w:rFonts w:cs="Times New Roman" w:ascii="Times New Roman" w:hAnsi="Times New Roman"/>
          <w:lang w:val="la-VA" w:eastAsia="la-VA" w:bidi="la-VA"/>
        </w:rPr>
        <w:t xml:space="preserve">I, </w:t>
      </w:r>
      <w:r>
        <w:rPr>
          <w:rFonts w:cs="Times New Roman" w:ascii="Times New Roman" w:hAnsi="Times New Roman"/>
        </w:rPr>
        <w:t>прозванный Великим, застал иезуитов в Москве и выгнал их; Екатерина, прозванная Мудрою, дозволила им остаться в Белоруссии под условием ослушаться папы и пе</w:t>
        <w:softHyphen/>
        <w:t xml:space="preserve">рейти на ее службу; Павел </w:t>
      </w:r>
      <w:r>
        <w:rPr>
          <w:rFonts w:cs="Times New Roman" w:ascii="Times New Roman" w:hAnsi="Times New Roman"/>
          <w:lang w:val="la-VA" w:eastAsia="la-VA" w:bidi="la-VA"/>
        </w:rPr>
        <w:t xml:space="preserve">I, </w:t>
      </w:r>
      <w:r>
        <w:rPr>
          <w:rFonts w:cs="Times New Roman" w:ascii="Times New Roman" w:hAnsi="Times New Roman"/>
        </w:rPr>
        <w:t>никак не прозванный, принял их под особенное свое покровительство и испросил у папы восстановления ордена в России; император Александр, про</w:t>
        <w:softHyphen/>
        <w:t>званный Благословенным, осыпал их милостями и дал им полную возможность развернуться на просторе, но затем,</w:t>
      </w:r>
    </w:p>
    <w:p>
      <w:pPr>
        <w:pStyle w:val="Normal"/>
        <w:ind w:firstLine="284"/>
        <w:jc w:val="both"/>
        <w:rPr>
          <w:rFonts w:ascii="Times New Roman" w:hAnsi="Times New Roman" w:cs="Times New Roman"/>
        </w:rPr>
      </w:pPr>
      <w:r>
        <w:rPr>
          <w:rFonts w:cs="Times New Roman" w:ascii="Times New Roman" w:hAnsi="Times New Roman"/>
        </w:rPr>
        <w:t>узнав их короче, выпроводил их сперва из обеих столиц, а затем из России, и навсегда. Всего же с 1606 по 1820 год на</w:t>
        <w:softHyphen/>
        <w:t>считывается пять изгнаний, кругом по одному изгнанию на каждое сорокалетие. Рассудите сами, что можем мы извлечь из нашего собственного исторического опыта.</w:t>
      </w:r>
    </w:p>
    <w:p>
      <w:pPr>
        <w:pStyle w:val="Normal"/>
        <w:ind w:firstLine="284"/>
        <w:jc w:val="both"/>
        <w:rPr>
          <w:rFonts w:ascii="Times New Roman" w:hAnsi="Times New Roman" w:cs="Times New Roman"/>
        </w:rPr>
      </w:pPr>
      <w:r>
        <w:rPr>
          <w:rFonts w:cs="Times New Roman" w:ascii="Times New Roman" w:hAnsi="Times New Roman"/>
        </w:rPr>
        <w:t>На этом я мог бы остановиться, но мне остается допол</w:t>
        <w:softHyphen/>
        <w:t>нить этот беглый обзор наших отношений к иезуитам одною, хотя и мелкою, чертою, однако не лишенною для нас интере</w:t>
        <w:softHyphen/>
        <w:t>са современности. Вы помните, что граф Местр испрашивал для иезуитов права исправлять полицейскую службу или, как он сам выражался, права лаять на людей, если уж нельзя их грызть. Вы помните также, что еще до приезда графа Местра отец Груббер успел облаять митрополита Сестренцевича. Те</w:t>
        <w:softHyphen/>
        <w:t>перь вы увидите, что и по удалении иезуитов из России, после того, как правительство положительно и навсегда отказалось от их службы, лай, на сей раз действительно безвозмездный, не прекратился.</w:t>
      </w:r>
    </w:p>
    <w:p>
      <w:pPr>
        <w:pStyle w:val="Normal"/>
        <w:ind w:firstLine="284"/>
        <w:jc w:val="both"/>
        <w:rPr>
          <w:rFonts w:ascii="Times New Roman" w:hAnsi="Times New Roman" w:cs="Times New Roman"/>
        </w:rPr>
      </w:pPr>
      <w:r>
        <w:rPr>
          <w:rFonts w:cs="Times New Roman" w:ascii="Times New Roman" w:hAnsi="Times New Roman"/>
        </w:rPr>
        <w:t>В 1840-х годах приехал в Москву, после долговременно</w:t>
        <w:softHyphen/>
        <w:t>го пребывания в Париже, один из ваших собратьев, иезуит из русских, притом москвич, принадлежащий к одной из лучших наших дворянских фамилий, один из тех, которыми, по вашим словам, гордится Россия. Разумеется, он перешел в латинство и вступил в иезуитский орден тайно; никто в России об этом не знал, кроме одного из его друзей и товарищей его детства.</w:t>
      </w:r>
    </w:p>
    <w:p>
      <w:pPr>
        <w:pStyle w:val="Normal"/>
        <w:ind w:firstLine="284"/>
        <w:jc w:val="both"/>
        <w:rPr>
          <w:rFonts w:ascii="Times New Roman" w:hAnsi="Times New Roman" w:cs="Times New Roman"/>
        </w:rPr>
      </w:pPr>
      <w:r>
        <w:rPr>
          <w:rFonts w:cs="Times New Roman" w:ascii="Times New Roman" w:hAnsi="Times New Roman"/>
        </w:rPr>
        <w:t>Он ехал домой с намерением ощупать почву, узнать на</w:t>
        <w:softHyphen/>
        <w:t>строение разных сословий и, по возможности, связать опять порванные нити латинской пропаганды. Покойный Чаадаев, принадлежавший по своему направлению к школе гр&lt;афа&gt; Местра, обрадовался подкреплению и ввел вашего собрата в общество московских ученых и литераторов. В то время оно распадалось на два кружка, так называемых западников и так называемых славянофилов. Первый и многочисленнейший группировался около новоприбывших из-за границы про</w:t>
        <w:softHyphen/>
        <w:t>фессоров Московского университета и представлял собою отражение, в малом размере, господствовавшей в то время в немецком ученом мире правой стороны гегелевой школы.</w:t>
      </w:r>
    </w:p>
    <w:p>
      <w:pPr>
        <w:pStyle w:val="Normal"/>
        <w:ind w:firstLine="284"/>
        <w:jc w:val="both"/>
        <w:rPr>
          <w:rFonts w:ascii="Times New Roman" w:hAnsi="Times New Roman" w:cs="Times New Roman"/>
        </w:rPr>
      </w:pPr>
      <w:r>
        <w:rPr>
          <w:rFonts w:cs="Times New Roman" w:ascii="Times New Roman" w:hAnsi="Times New Roman"/>
        </w:rPr>
        <w:t>В другом кружке вырабатывалось мало-помалу воззрение православно-русское, впоследствии выразившееся в трудах вам, вероятно, известных. Представителями его были Хомя</w:t>
        <w:softHyphen/>
        <w:t>ков и Киреевские (припоминая эти давнопрошедшие времена, я брожу как на кладбище).</w:t>
      </w:r>
    </w:p>
    <w:p>
      <w:pPr>
        <w:pStyle w:val="Normal"/>
        <w:ind w:firstLine="284"/>
        <w:jc w:val="both"/>
        <w:rPr>
          <w:rFonts w:ascii="Times New Roman" w:hAnsi="Times New Roman" w:cs="Times New Roman"/>
        </w:rPr>
      </w:pPr>
      <w:r>
        <w:rPr>
          <w:rFonts w:cs="Times New Roman" w:ascii="Times New Roman" w:hAnsi="Times New Roman"/>
        </w:rPr>
        <w:t>Оба кружка не соглашались почти ни в чем; тем не менее ежедневно сходились, жили между собою дружно и составля</w:t>
        <w:softHyphen/>
        <w:t>ли как бы одно общество; они нуждались один в другом и при</w:t>
        <w:softHyphen/>
        <w:t>тягивались взаимным сочувствием, основаным на единстве умственных интересов и на глубоком обоюдном уважении. При тогдашних условиях полемика печатная была немыслима, и, как в эпоху, предшествовавшую изобретению книгопечата</w:t>
        <w:softHyphen/>
        <w:t xml:space="preserve">ния, ее заменяли последовательные и далеко не бесплодные словесные диспуты. Споры вертелись около следующих тем: возможен ли логический переход, без скачка или перерыва, от понятия чистого бытия, через понятие небытия, к понятию развития и бытия определенного (от </w:t>
      </w:r>
      <w:r>
        <w:rPr>
          <w:rFonts w:cs="Times New Roman" w:ascii="Times New Roman" w:hAnsi="Times New Roman"/>
          <w:lang w:val="la-VA" w:eastAsia="la-VA" w:bidi="la-VA"/>
        </w:rPr>
        <w:t xml:space="preserve">sein, </w:t>
      </w:r>
      <w:r>
        <w:rPr>
          <w:rFonts w:cs="Times New Roman" w:ascii="Times New Roman" w:hAnsi="Times New Roman"/>
        </w:rPr>
        <w:t xml:space="preserve">через </w:t>
      </w:r>
      <w:r>
        <w:rPr>
          <w:rFonts w:cs="Times New Roman" w:ascii="Times New Roman" w:hAnsi="Times New Roman"/>
          <w:lang w:val="la-VA" w:eastAsia="la-VA" w:bidi="la-VA"/>
        </w:rPr>
        <w:t xml:space="preserve">nicht, </w:t>
      </w:r>
      <w:r>
        <w:rPr>
          <w:rFonts w:cs="Times New Roman" w:ascii="Times New Roman" w:hAnsi="Times New Roman"/>
        </w:rPr>
        <w:t xml:space="preserve">к </w:t>
      </w:r>
      <w:r>
        <w:rPr>
          <w:rFonts w:cs="Times New Roman" w:ascii="Times New Roman" w:hAnsi="Times New Roman"/>
          <w:lang w:val="la-VA" w:eastAsia="la-VA" w:bidi="la-VA"/>
        </w:rPr>
        <w:t xml:space="preserve">werden </w:t>
      </w:r>
      <w:r>
        <w:rPr>
          <w:rFonts w:cs="Times New Roman" w:ascii="Times New Roman" w:hAnsi="Times New Roman"/>
        </w:rPr>
        <w:t xml:space="preserve">и к </w:t>
      </w:r>
      <w:r>
        <w:rPr>
          <w:rFonts w:cs="Times New Roman" w:ascii="Times New Roman" w:hAnsi="Times New Roman"/>
          <w:lang w:val="la-VA" w:eastAsia="la-VA" w:bidi="la-VA"/>
        </w:rPr>
        <w:t xml:space="preserve">dasein)? </w:t>
      </w:r>
      <w:r>
        <w:rPr>
          <w:rFonts w:cs="Times New Roman" w:ascii="Times New Roman" w:hAnsi="Times New Roman"/>
        </w:rPr>
        <w:t>Иными словами, что правит миром: свободно тво</w:t>
        <w:softHyphen/>
        <w:t>рящая воля или закон необходимости?</w:t>
      </w:r>
    </w:p>
    <w:p>
      <w:pPr>
        <w:pStyle w:val="Normal"/>
        <w:ind w:firstLine="284"/>
        <w:jc w:val="both"/>
        <w:rPr>
          <w:rFonts w:ascii="Times New Roman" w:hAnsi="Times New Roman" w:cs="Times New Roman"/>
        </w:rPr>
      </w:pPr>
      <w:r>
        <w:rPr>
          <w:rFonts w:cs="Times New Roman" w:ascii="Times New Roman" w:hAnsi="Times New Roman"/>
        </w:rPr>
        <w:t>Далее: как относится православная церковь к латин</w:t>
        <w:softHyphen/>
        <w:t>ству и протестантству: как первобытная среда начально</w:t>
        <w:softHyphen/>
        <w:t>го безразличия, из которой, путем дальнейшего развития и прогресса, вышли другие, высшие формы религиозного ми</w:t>
        <w:softHyphen/>
        <w:t>росозерцания, или как вечно пребывающая и неповрежден</w:t>
        <w:softHyphen/>
        <w:t>ная полнота откровения, подчинившегося в Западном мире латино-германским представлениям и вследствие этого раз</w:t>
        <w:softHyphen/>
        <w:t>двоившегося на противоположные полюсы? Наконец: в чем заключается разница между русским и западноевропейским просвещением, в одной ли степени развития или в самом характере просветительных начал? Предстоит ли русскому просвещению проникаться более и более не только внешни</w:t>
        <w:softHyphen/>
        <w:t>ми результатами, но и самыми началами западноевропейско</w:t>
        <w:softHyphen/>
        <w:t>го просвещения или, вникнув глубже в свой собственный, православно-русский духовный быт, опознать в нем начало нового, будущего фазиса общечеловеческого просвещения? Как отвечали на эти вопросы так называемые западники и</w:t>
      </w:r>
    </w:p>
    <w:p>
      <w:pPr>
        <w:pStyle w:val="Normal"/>
        <w:ind w:firstLine="284"/>
        <w:jc w:val="both"/>
        <w:rPr>
          <w:rFonts w:ascii="Times New Roman" w:hAnsi="Times New Roman" w:cs="Times New Roman"/>
        </w:rPr>
      </w:pPr>
      <w:r>
        <w:rPr>
          <w:rFonts w:cs="Times New Roman" w:ascii="Times New Roman" w:hAnsi="Times New Roman"/>
        </w:rPr>
        <w:t>как отвечали на них так называемые славянофилы, объяснять нет надобности.</w:t>
      </w:r>
    </w:p>
    <w:p>
      <w:pPr>
        <w:pStyle w:val="Normal"/>
        <w:ind w:firstLine="284"/>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la-VA" w:eastAsia="la-VA" w:bidi="la-VA"/>
        </w:rPr>
        <w:t xml:space="preserve">Rue des postes </w:t>
      </w:r>
      <w:r>
        <w:rPr>
          <w:rFonts w:cs="Times New Roman" w:ascii="Times New Roman" w:hAnsi="Times New Roman"/>
        </w:rPr>
        <w:t>№ 18, вероятно, покажется странным, что люди русские могли в продолжение нескольких лет интересо</w:t>
        <w:softHyphen/>
        <w:t>ваться подобными темами; еще невероятнее покажется, что люди неглупые могли так долго жить и жить умственною жиз</w:t>
        <w:softHyphen/>
        <w:t>нью, в области отвлеченного умозрения, повернувшись спи</w:t>
        <w:softHyphen/>
        <w:t>ною к вопросам политическим. Между тем, это несомненно. Я заявляю факт, заявляю его печатно, в такое время, когда еще живы некоторые из тогдашних деятелей, и смело ссылаюсь на их свидетельство.</w:t>
      </w:r>
    </w:p>
    <w:p>
      <w:pPr>
        <w:pStyle w:val="Normal"/>
        <w:ind w:firstLine="284"/>
        <w:jc w:val="both"/>
        <w:rPr>
          <w:rFonts w:ascii="Times New Roman" w:hAnsi="Times New Roman" w:cs="Times New Roman"/>
        </w:rPr>
      </w:pPr>
      <w:r>
        <w:rPr>
          <w:rFonts w:cs="Times New Roman" w:ascii="Times New Roman" w:hAnsi="Times New Roman"/>
        </w:rPr>
        <w:t>О политических вопросах никто в то время не толковал и не думал. Это составляло одну из отличительных особенностей московского учено-литературного общества сороковых годов, которой не могли объяснить себе люди предшествовавшей эпо</w:t>
        <w:softHyphen/>
        <w:t>хи. Они прислушивались и в недоумении пожимали плечами.</w:t>
      </w:r>
    </w:p>
    <w:p>
      <w:pPr>
        <w:pStyle w:val="Normal"/>
        <w:ind w:firstLine="284"/>
        <w:jc w:val="both"/>
        <w:rPr>
          <w:rFonts w:ascii="Times New Roman" w:hAnsi="Times New Roman" w:cs="Times New Roman"/>
        </w:rPr>
      </w:pPr>
      <w:r>
        <w:rPr>
          <w:rFonts w:cs="Times New Roman" w:ascii="Times New Roman" w:hAnsi="Times New Roman"/>
        </w:rPr>
        <w:t>Ваш собрат принят был в так называемый славянофиль</w:t>
        <w:softHyphen/>
        <w:t>ский кружок с полным радушием. Таить было нечего, и никому бы в голову не пришло остерегаться. К тому же его общитель</w:t>
        <w:softHyphen/>
        <w:t>ный характер и живость располагали в его пользу и нравились всем. Он придирался к православной церкви, о которой не имел ни малейшего понятия, сыпал направо и налево выдержками из сочинений гр&lt;афа&gt; Местра и отца Розавена, проповедовал свое парижское латинство новейшего покроя открыто, свобод</w:t>
        <w:softHyphen/>
        <w:t>но, ничем не стесняясь и, разумеется, без всякого успеха. Не ему было тягаться с Хомяковым. Скоро он это понял и уехал обратно в Париж, не успев даже раздать каких-то навезенных им чудотворных медалей. Там огласился его переход в латин</w:t>
        <w:softHyphen/>
        <w:t>ство, и сношения его с Москвою прервались; по крайней мере, Москва потеряла его из виду.</w:t>
      </w:r>
    </w:p>
    <w:p>
      <w:pPr>
        <w:pStyle w:val="Normal"/>
        <w:ind w:firstLine="284"/>
        <w:jc w:val="both"/>
        <w:rPr>
          <w:rFonts w:ascii="Times New Roman" w:hAnsi="Times New Roman" w:cs="Times New Roman"/>
        </w:rPr>
      </w:pPr>
      <w:r>
        <w:rPr>
          <w:rFonts w:cs="Times New Roman" w:ascii="Times New Roman" w:hAnsi="Times New Roman"/>
        </w:rPr>
        <w:t>Спустя лет шесть или семь, кажется, в 1850 или 1851 году, в Париже появилась книга</w:t>
      </w:r>
      <w:r>
        <w:rPr>
          <w:rFonts w:cs="Times New Roman" w:ascii="Times New Roman" w:hAnsi="Times New Roman"/>
          <w:vertAlign w:val="superscript"/>
        </w:rPr>
        <w:t>*</w:t>
      </w:r>
      <w:r>
        <w:rPr>
          <w:rFonts w:cs="Times New Roman" w:ascii="Times New Roman" w:hAnsi="Times New Roman"/>
        </w:rPr>
        <w:t>, посвященная вопросу о большей</w:t>
      </w:r>
    </w:p>
    <w:p>
      <w:pPr>
        <w:pStyle w:val="Normal"/>
        <w:ind w:firstLine="284"/>
        <w:jc w:val="both"/>
        <w:rPr>
          <w:rFonts w:ascii="Times New Roman" w:hAnsi="Times New Roman" w:cs="Times New Roman"/>
        </w:rPr>
      </w:pPr>
      <w:r>
        <w:rPr>
          <w:rFonts w:cs="Times New Roman" w:ascii="Times New Roman" w:hAnsi="Times New Roman"/>
        </w:rPr>
        <w:t>* С месяц тому назад я получил от отца Гагарина (о книге которого здесь идет речь) литографированное письмо, в то же время разосланное им в ре</w:t>
        <w:softHyphen/>
        <w:t xml:space="preserve">дакции некоторых из наших газет. В этом письме о. Гагарин заявляет, между прочим, во-первых, что книга его </w:t>
      </w:r>
      <w:r>
        <w:rPr>
          <w:rFonts w:cs="Times New Roman" w:ascii="Times New Roman" w:hAnsi="Times New Roman"/>
          <w:lang w:val="la-VA" w:eastAsia="la-VA" w:bidi="la-VA"/>
        </w:rPr>
        <w:t xml:space="preserve">(La Russie sera-t-elle catholique) </w:t>
      </w:r>
      <w:r>
        <w:rPr>
          <w:rFonts w:cs="Times New Roman" w:ascii="Times New Roman" w:hAnsi="Times New Roman"/>
        </w:rPr>
        <w:t>вышла не в 1850 и не в 1851, а в 1856 году, во-вторых, «что он обращался в ней не к</w:t>
      </w:r>
    </w:p>
    <w:p>
      <w:pPr>
        <w:pStyle w:val="Normal"/>
        <w:ind w:firstLine="284"/>
        <w:jc w:val="both"/>
        <w:rPr>
          <w:rFonts w:ascii="Times New Roman" w:hAnsi="Times New Roman" w:cs="Times New Roman"/>
        </w:rPr>
      </w:pPr>
      <w:r>
        <w:rPr>
          <w:rFonts w:cs="Times New Roman" w:ascii="Times New Roman" w:hAnsi="Times New Roman"/>
        </w:rPr>
        <w:t>власти, а к общественному мнению и никогда доносов не писал и писать не будет». Оба эти заявления требуют объяснения.</w:t>
      </w:r>
    </w:p>
    <w:p>
      <w:pPr>
        <w:pStyle w:val="Normal"/>
        <w:ind w:firstLine="284"/>
        <w:jc w:val="both"/>
        <w:rPr>
          <w:rFonts w:ascii="Times New Roman" w:hAnsi="Times New Roman" w:cs="Times New Roman"/>
        </w:rPr>
      </w:pPr>
      <w:r>
        <w:rPr>
          <w:rFonts w:cs="Times New Roman" w:ascii="Times New Roman" w:hAnsi="Times New Roman"/>
        </w:rPr>
        <w:t>Четвертое мое письмо в ответ о. Мартынову я писал в деревне, не имея под рукою книги о. Гагарина; достать ее не было тогда никаких средств, и потому я определил время ее появления приблизительно, положившись на память, которая меня обманула. Охотно сознаюсь в невольной ошибке перед о. Гагариным и перед читателями.</w:t>
      </w:r>
    </w:p>
    <w:p>
      <w:pPr>
        <w:pStyle w:val="Normal"/>
        <w:ind w:firstLine="284"/>
        <w:jc w:val="both"/>
        <w:rPr>
          <w:rFonts w:ascii="Times New Roman" w:hAnsi="Times New Roman" w:cs="Times New Roman"/>
        </w:rPr>
      </w:pPr>
      <w:r>
        <w:rPr>
          <w:rFonts w:cs="Times New Roman" w:ascii="Times New Roman" w:hAnsi="Times New Roman"/>
        </w:rPr>
        <w:t>Еще охотнее взял бы я назад мое суждение о направлении его книги; но, к сожалению, перечитав ее, я убедился, что в этом отношении память моя мне не изменила. Граф Местр в начале нынешнего века рекомендовал пра</w:t>
        <w:softHyphen/>
        <w:t>вительству иезуитское общество как надежнейшую из тайных полиций и, не без некоторого успеха, приспособил к России один из употребительней</w:t>
        <w:softHyphen/>
        <w:t>ших приемов латинской пропаганды: клевету, заподозревание намерения и возбуждение подозрения в представителях власти. На книгу отца Гагарина я сослался как на доказательство, что иезуиты и теперь не отказались от этой системы. Прав ли я был - об этом пусть судят читатели по следующим выпискам. Я привожу их буквально по переводу о. Мартынова.</w:t>
      </w:r>
    </w:p>
    <w:p>
      <w:pPr>
        <w:pStyle w:val="Normal"/>
        <w:ind w:firstLine="284"/>
        <w:jc w:val="both"/>
        <w:rPr>
          <w:rFonts w:ascii="Times New Roman" w:hAnsi="Times New Roman" w:cs="Times New Roman"/>
        </w:rPr>
      </w:pPr>
      <w:r>
        <w:rPr>
          <w:rFonts w:cs="Times New Roman" w:ascii="Times New Roman" w:hAnsi="Times New Roman"/>
        </w:rPr>
        <w:t>«Взглянем теперь на приверженцев революции в старой московской партии (разумей: между так называемыми славянофилами). Всего соблаз</w:t>
        <w:softHyphen/>
        <w:t>нительнее или, лучше сказать, всего обаятельнее действует на эту партию призрак троякого единства, духовного, политического и народного. Цель его - дать каждому из оных равный объем (?) и таким образом слить все в одно (??), и тем упрочить их торжество. Это начало применяется ко всей политике, как внутренней, так и внешней... Но кто не видит в этом огромном проекте революционного направления? И в самом деле, в глазах предста</w:t>
        <w:softHyphen/>
        <w:t>вителей помянутой партии, самодержавие ничто иное как путь к победе, орудие, необходимое для битвы, диктатура и т. д. Но когда пробьет для са</w:t>
        <w:softHyphen/>
        <w:t>модержавия роковой час, тогда, чтоб сбыть его с рук, выведут без всякого затруднения из этой же самой народности начала политические, как нельзя более республиканские, коммунистические, радикальные. Покамест эти начала стоят на втором месте, в тени; но они тем не менее важны в мнении людей, посвященных в тайны этой партии» (заметьте, по уверению о. Гага</w:t>
        <w:softHyphen/>
        <w:t>рина, он относится не к правительству, а к обществу).</w:t>
      </w:r>
    </w:p>
    <w:p>
      <w:pPr>
        <w:pStyle w:val="Normal"/>
        <w:ind w:firstLine="284"/>
        <w:jc w:val="both"/>
        <w:rPr>
          <w:rFonts w:ascii="Times New Roman" w:hAnsi="Times New Roman" w:cs="Times New Roman"/>
        </w:rPr>
      </w:pPr>
      <w:r>
        <w:rPr>
          <w:rFonts w:cs="Times New Roman" w:ascii="Times New Roman" w:hAnsi="Times New Roman"/>
        </w:rPr>
        <w:t>«То же самое должно сказать о православии... В доказательство сказан</w:t>
        <w:softHyphen/>
        <w:t>ного стоит только посмотреть, как скоро эти ревностные заступники право</w:t>
        <w:softHyphen/>
        <w:t>славия ладят с последователями Гегелевой философии, касательно вопро</w:t>
        <w:softHyphen/>
        <w:t>са об отношении церкви к государству» (кто же это так легко ладил? Уж не Хомяков ли или Киреевский?).</w:t>
      </w:r>
    </w:p>
    <w:p>
      <w:pPr>
        <w:pStyle w:val="Normal"/>
        <w:ind w:firstLine="284"/>
        <w:jc w:val="both"/>
        <w:rPr>
          <w:rFonts w:ascii="Times New Roman" w:hAnsi="Times New Roman" w:cs="Times New Roman"/>
        </w:rPr>
      </w:pPr>
      <w:r>
        <w:rPr>
          <w:rFonts w:cs="Times New Roman" w:ascii="Times New Roman" w:hAnsi="Times New Roman"/>
        </w:rPr>
        <w:t>«Наконец, даже и началу народности дано неестественное направле</w:t>
        <w:softHyphen/>
        <w:t>ние, делающее из нее постоянное орудие революции. Действительно, если бы желание удовлетворить требованиям славянской народности было ис</w:t>
        <w:softHyphen/>
        <w:t>креннее, в таком случае не следовало приносить народность польскую в жертву русской (вот оно!), ни упускать из виду народность сербскую или чешскую» (это славянофилы-то упускали!).</w:t>
      </w:r>
    </w:p>
    <w:p>
      <w:pPr>
        <w:pStyle w:val="Normal"/>
        <w:ind w:firstLine="284"/>
        <w:jc w:val="both"/>
        <w:rPr>
          <w:rFonts w:ascii="Times New Roman" w:hAnsi="Times New Roman" w:cs="Times New Roman"/>
        </w:rPr>
      </w:pPr>
      <w:r>
        <w:rPr>
          <w:rFonts w:cs="Times New Roman" w:ascii="Times New Roman" w:hAnsi="Times New Roman"/>
        </w:rPr>
        <w:t>«Из сказанного довольно видно, что кроется под пышными словами: православие, самодержавие, народность. Не иное что как революцион-</w:t>
      </w:r>
    </w:p>
    <w:p>
      <w:pPr>
        <w:pStyle w:val="Normal"/>
        <w:ind w:firstLine="284"/>
        <w:jc w:val="both"/>
        <w:rPr>
          <w:rFonts w:ascii="Times New Roman" w:hAnsi="Times New Roman" w:cs="Times New Roman"/>
        </w:rPr>
      </w:pPr>
      <w:r>
        <w:rPr>
          <w:rFonts w:cs="Times New Roman" w:ascii="Times New Roman" w:hAnsi="Times New Roman"/>
        </w:rPr>
        <w:t>или меньшей вероятности обращения России в латинство. Автором ее был тот же ваш собрат. Сама по себе она заме</w:t>
        <w:softHyphen/>
        <w:t>чательна только как признак крайней непроизводительности иезуитского воображения; в ней повторялись давным-давно выветрившиеся софизмы графа Местра с примесью несколь</w:t>
        <w:softHyphen/>
        <w:t>ких, произвольно выхваченных и, разумеется, перетолкован</w:t>
        <w:softHyphen/>
        <w:t>ных фактов; но все это служило только поводом или предло</w:t>
        <w:softHyphen/>
        <w:t>гом воспользоваться тогдашним настроением России. Книга вашего собрата появилась в очень для нас памятную эпоху, когда мы почему-то заразились чужим испугом и «убоялись страхом великим идеже страха не бе». Кто раздувал этот без</w:t>
        <w:softHyphen/>
        <w:t>отчетный, слепой и в то же время злобный страх, тот мог на</w:t>
        <w:softHyphen/>
        <w:t>деяться на успех. Ваш собрат это знал и указал пальцем на славянофилов как на кружок, в котором будто бы вырабаты</w:t>
        <w:softHyphen/>
        <w:t>валась русская национальная формула революционной идеи. Я знаю, что в те времена и у нас ходили такие же бредни; но они распускались людьми, не знавшими тех, кого они подо</w:t>
        <w:softHyphen/>
        <w:t>зревали, или неспособными понимать их. Не таков был ваш собрат; по прежним личным своим связям он знал и, насколь</w:t>
        <w:softHyphen/>
        <w:t>ко был умственно развит, - понимал.</w:t>
      </w:r>
    </w:p>
    <w:p>
      <w:pPr>
        <w:pStyle w:val="Normal"/>
        <w:ind w:firstLine="284"/>
        <w:jc w:val="both"/>
        <w:rPr>
          <w:rFonts w:ascii="Times New Roman" w:hAnsi="Times New Roman" w:cs="Times New Roman"/>
        </w:rPr>
      </w:pPr>
      <w:r>
        <w:rPr>
          <w:rFonts w:cs="Times New Roman" w:ascii="Times New Roman" w:hAnsi="Times New Roman"/>
        </w:rPr>
        <w:t>Для него нет оправдания в неведении. Что ж могло побу</w:t>
        <w:softHyphen/>
        <w:t>дить его к заведомо фальшивому доносу? Ревность ли по доме Божьем, избыток ли христианской любви, сознанная ли несо</w:t>
        <w:softHyphen/>
        <w:t>вместимость иезуитства с направлением мысли православно</w:t>
        <w:softHyphen/>
        <w:t>русским или просто приказ начальства? Охотно принимаю по</w:t>
        <w:softHyphen/>
        <w:t xml:space="preserve">следнее объяснение. Да, рукою его водила в то время не его личная воля; писал не человек, а труп, покорный жезл в чужой руке </w:t>
      </w:r>
      <w:r>
        <w:rPr>
          <w:rFonts w:cs="Times New Roman" w:ascii="Times New Roman" w:hAnsi="Times New Roman"/>
          <w:lang w:val="la-VA" w:eastAsia="la-VA" w:bidi="la-VA"/>
        </w:rPr>
        <w:t xml:space="preserve">(per-inde </w:t>
      </w:r>
      <w:r>
        <w:rPr>
          <w:rFonts w:cs="Times New Roman" w:ascii="Times New Roman" w:hAnsi="Times New Roman"/>
        </w:rPr>
        <w:t xml:space="preserve">ас </w:t>
      </w:r>
      <w:r>
        <w:rPr>
          <w:rFonts w:cs="Times New Roman" w:ascii="Times New Roman" w:hAnsi="Times New Roman"/>
          <w:lang w:val="la-VA" w:eastAsia="la-VA" w:bidi="la-VA"/>
        </w:rPr>
        <w:t>si cadaver vel baculus).</w:t>
      </w:r>
    </w:p>
    <w:p>
      <w:pPr>
        <w:pStyle w:val="Normal"/>
        <w:ind w:firstLine="284"/>
        <w:jc w:val="both"/>
        <w:rPr>
          <w:rFonts w:ascii="Times New Roman" w:hAnsi="Times New Roman" w:cs="Times New Roman"/>
        </w:rPr>
      </w:pPr>
      <w:r>
        <w:rPr>
          <w:rFonts w:cs="Times New Roman" w:ascii="Times New Roman" w:hAnsi="Times New Roman"/>
        </w:rPr>
        <w:t xml:space="preserve">ная идея </w:t>
      </w:r>
      <w:r>
        <w:rPr>
          <w:rFonts w:cs="Times New Roman" w:ascii="Times New Roman" w:hAnsi="Times New Roman"/>
          <w:lang w:val="la-VA" w:eastAsia="la-VA" w:bidi="la-VA"/>
        </w:rPr>
        <w:t xml:space="preserve">XIX </w:t>
      </w:r>
      <w:r>
        <w:rPr>
          <w:rFonts w:cs="Times New Roman" w:ascii="Times New Roman" w:hAnsi="Times New Roman"/>
        </w:rPr>
        <w:t>в. в восточном покрое. Сравните московских славянофилов с юною Италиею; вас поразит их сходство... Только сомнительно, чтобы за</w:t>
        <w:softHyphen/>
        <w:t>падные демагоги, не исключая и итальянских, выдумали, для несомненно</w:t>
        <w:softHyphen/>
        <w:t xml:space="preserve">го действия на массу народную, что-либо лучшее панславизма и т. д» (О примирении русской церкви с римскою, сочинение И. Гагарина, перевод И. Мартынова, священников </w:t>
      </w:r>
      <w:r>
        <w:rPr>
          <w:rFonts w:cs="Times New Roman" w:ascii="Times New Roman" w:hAnsi="Times New Roman"/>
          <w:lang w:val="la-VA" w:eastAsia="la-VA" w:bidi="la-VA"/>
        </w:rPr>
        <w:t xml:space="preserve">(sic) </w:t>
      </w:r>
      <w:r>
        <w:rPr>
          <w:rFonts w:cs="Times New Roman" w:ascii="Times New Roman" w:hAnsi="Times New Roman"/>
        </w:rPr>
        <w:t>братства Иисусова. Париж. А. Франк. 1858 г., стр. 80, 81, 83, 84, 85, 86).</w:t>
      </w:r>
    </w:p>
    <w:p>
      <w:pPr>
        <w:pStyle w:val="Normal"/>
        <w:ind w:firstLine="284"/>
        <w:jc w:val="both"/>
        <w:rPr>
          <w:rFonts w:ascii="Times New Roman" w:hAnsi="Times New Roman" w:cs="Times New Roman"/>
        </w:rPr>
      </w:pPr>
      <w:r>
        <w:rPr>
          <w:rFonts w:cs="Times New Roman" w:ascii="Times New Roman" w:hAnsi="Times New Roman"/>
        </w:rPr>
        <w:t>Зачем о. Мартынов передал русской публике эти темные страницы из литературной деятельности своего собрата? Зачем сам о. Гагарин вынудил меня напомнить о них! (Прим. Ю.Ф. Самарина.)</w:t>
      </w:r>
    </w:p>
    <w:p>
      <w:pPr>
        <w:pStyle w:val="Normal"/>
        <w:ind w:firstLine="284"/>
        <w:jc w:val="both"/>
        <w:rPr>
          <w:rFonts w:ascii="Times New Roman" w:hAnsi="Times New Roman" w:cs="Times New Roman"/>
        </w:rPr>
      </w:pPr>
      <w:r>
        <w:rPr>
          <w:rFonts w:cs="Times New Roman" w:ascii="Times New Roman" w:hAnsi="Times New Roman"/>
        </w:rPr>
        <w:t>Над жалкою его книгою и над поступком автора покой</w:t>
        <w:softHyphen/>
        <w:t>ный Хомяков в одной из своих брошюр сотворил суд и совер</w:t>
        <w:softHyphen/>
        <w:t>шил казнь.</w:t>
      </w:r>
    </w:p>
    <w:p>
      <w:pPr>
        <w:pStyle w:val="Normal"/>
        <w:ind w:firstLine="284"/>
        <w:jc w:val="both"/>
        <w:rPr>
          <w:rFonts w:ascii="Times New Roman" w:hAnsi="Times New Roman" w:cs="Times New Roman"/>
        </w:rPr>
      </w:pPr>
      <w:r>
        <w:rPr>
          <w:rFonts w:cs="Times New Roman" w:ascii="Times New Roman" w:hAnsi="Times New Roman"/>
        </w:rPr>
        <w:t>Вы эту книгу перевели на русский язык... Для кого? Не знаю; для той русской публики, про которую она писана, фран</w:t>
        <w:softHyphen/>
        <w:t>цузский подлинник был бы понятнее. Не знаю также, сохра</w:t>
        <w:softHyphen/>
        <w:t>нили ли вы то место, где говорится о наших революционных замыслах?</w:t>
      </w:r>
    </w:p>
    <w:p>
      <w:pPr>
        <w:pStyle w:val="Normal"/>
        <w:ind w:firstLine="284"/>
        <w:jc w:val="both"/>
        <w:rPr>
          <w:rFonts w:ascii="Times New Roman" w:hAnsi="Times New Roman" w:cs="Times New Roman"/>
        </w:rPr>
      </w:pPr>
      <w:r>
        <w:rPr>
          <w:rFonts w:cs="Times New Roman" w:ascii="Times New Roman" w:hAnsi="Times New Roman"/>
        </w:rPr>
        <w:t xml:space="preserve">Один из новейших проповедников и писателей вашего общества в 1844 году предъявил смелое требование: </w:t>
      </w:r>
      <w:r>
        <w:rPr>
          <w:rFonts w:cs="Times New Roman" w:ascii="Times New Roman" w:hAnsi="Times New Roman"/>
          <w:lang w:val="la-VA" w:eastAsia="la-VA" w:bidi="la-VA"/>
        </w:rPr>
        <w:t>j’oserais demander que l'on consentit ad croire que nous so-mmes des hommes comme les autres et que nous n’avons abliqued vraiment ni la dignited ni la liberted d’un esprit raisonnable</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Вы повторяете за ним и еще решительнее: «До сих пор я полагал, что у нас совесть та же самая, какая была до вступления в общество и такого же свой</w:t>
        <w:softHyphen/>
        <w:t>ства, как и у всех прочих людей».</w:t>
      </w:r>
    </w:p>
    <w:p>
      <w:pPr>
        <w:pStyle w:val="Normal"/>
        <w:ind w:firstLine="284"/>
        <w:jc w:val="both"/>
        <w:rPr>
          <w:rFonts w:ascii="Times New Roman" w:hAnsi="Times New Roman" w:cs="Times New Roman"/>
        </w:rPr>
      </w:pPr>
      <w:r>
        <w:rPr>
          <w:rFonts w:cs="Times New Roman" w:ascii="Times New Roman" w:hAnsi="Times New Roman"/>
        </w:rPr>
        <w:t>Что сказать на это? Без подразумеваемой оговорки, я не мог бы согласиться ни с Равиньоном, ни с вами. Позвольте мне лучше смолчать.</w:t>
      </w:r>
    </w:p>
    <w:p>
      <w:pPr>
        <w:pStyle w:val="Normal"/>
        <w:ind w:firstLine="284"/>
        <w:jc w:val="both"/>
        <w:rPr>
          <w:rFonts w:ascii="Times New Roman" w:hAnsi="Times New Roman" w:cs="Times New Roman"/>
        </w:rPr>
      </w:pPr>
      <w:r>
        <w:rPr>
          <w:rFonts w:cs="Times New Roman" w:ascii="Times New Roman" w:hAnsi="Times New Roman"/>
        </w:rPr>
        <w:t>ПИСЬМО ПЯТОЕ</w:t>
      </w:r>
    </w:p>
    <w:p>
      <w:pPr>
        <w:pStyle w:val="Normal"/>
        <w:ind w:firstLine="284"/>
        <w:jc w:val="both"/>
        <w:rPr>
          <w:rFonts w:ascii="Times New Roman" w:hAnsi="Times New Roman" w:cs="Times New Roman"/>
        </w:rPr>
      </w:pPr>
      <w:r>
        <w:rPr>
          <w:rFonts w:cs="Times New Roman" w:ascii="Times New Roman" w:hAnsi="Times New Roman"/>
        </w:rPr>
        <w:t>Перечитав еще раз ваше письмо к редактору «Дня», я нашел в нем несколько решительных заявлений, несколько намеков, советов и требований, о которых мне не пришлось еще сказать ни слова. Чтоб не быть перед вами в долгу, я по</w:t>
        <w:softHyphen/>
        <w:t>стараюсь отвечать на все порознь и вкратце. Об одном лишь прошу заранее вас и читателей: не ждите от настоящего мое</w:t>
        <w:softHyphen/>
        <w:t>го письма никакой связности; я иду по вашим пятам и под</w:t>
        <w:softHyphen/>
        <w:t>бираю оброн.</w:t>
      </w:r>
    </w:p>
    <w:p>
      <w:pPr>
        <w:pStyle w:val="Normal"/>
        <w:ind w:firstLine="284"/>
        <w:jc w:val="both"/>
        <w:rPr>
          <w:rFonts w:ascii="Times New Roman" w:hAnsi="Times New Roman" w:cs="Times New Roman"/>
        </w:rPr>
      </w:pPr>
      <w:r>
        <w:rPr>
          <w:rFonts w:cs="Times New Roman" w:ascii="Times New Roman" w:hAnsi="Times New Roman"/>
        </w:rPr>
        <w:t>Кирилл и Мефодий, говорите вы, «вербовали славян в ду</w:t>
        <w:softHyphen/>
        <w:t>ховное подданичество папе», то есть проповедовали папизм, и потому латинская церковь причислила их к лику святых.</w:t>
      </w:r>
    </w:p>
    <w:p>
      <w:pPr>
        <w:pStyle w:val="Normal"/>
        <w:ind w:firstLine="284"/>
        <w:jc w:val="both"/>
        <w:rPr>
          <w:rFonts w:ascii="Times New Roman" w:hAnsi="Times New Roman" w:cs="Times New Roman"/>
        </w:rPr>
      </w:pPr>
      <w:r>
        <w:rPr>
          <w:rFonts w:cs="Times New Roman" w:ascii="Times New Roman" w:hAnsi="Times New Roman"/>
          <w:lang w:val="la-VA" w:eastAsia="la-VA" w:bidi="la-VA"/>
        </w:rPr>
        <w:t xml:space="preserve">* De l'existence et de 1'institut des leDsuites par le P. Ravignan, p. 112. </w:t>
      </w:r>
      <w:r>
        <w:rPr>
          <w:rFonts w:cs="Times New Roman" w:ascii="Times New Roman" w:hAnsi="Times New Roman"/>
        </w:rPr>
        <w:t>(Прим. Ю.Ф. Самарина.)</w:t>
      </w:r>
    </w:p>
    <w:p>
      <w:pPr>
        <w:pStyle w:val="Normal"/>
        <w:ind w:firstLine="284"/>
        <w:jc w:val="both"/>
        <w:rPr>
          <w:rFonts w:ascii="Times New Roman" w:hAnsi="Times New Roman" w:cs="Times New Roman"/>
        </w:rPr>
      </w:pPr>
      <w:r>
        <w:rPr>
          <w:rFonts w:cs="Times New Roman" w:ascii="Times New Roman" w:hAnsi="Times New Roman"/>
        </w:rPr>
        <w:t>Странно! Кирилл и Мефодий и тут же с ними рядом новопожалованный во святые Иоасафат Кунцевич: насади</w:t>
        <w:softHyphen/>
        <w:t>тели православия и гонитель православия, учители славян и мучитель славян</w:t>
      </w:r>
      <w:r>
        <w:rPr>
          <w:rFonts w:cs="Times New Roman" w:ascii="Times New Roman" w:hAnsi="Times New Roman"/>
          <w:vertAlign w:val="superscript"/>
        </w:rPr>
        <w:t>*</w:t>
      </w:r>
      <w:r>
        <w:rPr>
          <w:rFonts w:cs="Times New Roman" w:ascii="Times New Roman" w:hAnsi="Times New Roman"/>
        </w:rPr>
        <w:t>. Кроме как в латинских святцах, нигде бы конечно им и не встретиться. Впрочем «мертвии срама не имут» и не протестуют, ваши это знают, и за недостатком жи</w:t>
        <w:softHyphen/>
        <w:t>вых крадут у православия покойников. Кстати, припоминаю я, что лет двадцать тому назад один из ваших собратьев вме</w:t>
        <w:softHyphen/>
        <w:t>сте с покойным Чаадаевым решили на Новой Басманной при</w:t>
        <w:softHyphen/>
        <w:t>знать папистами Киевских великих князей Ярослава и Изяс- лава, поговаривали даже о том, не захватить ли за один раз преподобного Сергия Радонежского, митрополита Филиппа и патриарха Никона, но, кажется, нашли, что еще рано. Что же касается до Бориса и Глеба, то они уж давно отвоеваны латинством.</w:t>
      </w:r>
    </w:p>
    <w:p>
      <w:pPr>
        <w:pStyle w:val="Normal"/>
        <w:ind w:firstLine="284"/>
        <w:jc w:val="both"/>
        <w:rPr>
          <w:rFonts w:ascii="Times New Roman" w:hAnsi="Times New Roman" w:cs="Times New Roman"/>
        </w:rPr>
      </w:pPr>
      <w:r>
        <w:rPr>
          <w:rFonts w:cs="Times New Roman" w:ascii="Times New Roman" w:hAnsi="Times New Roman"/>
        </w:rPr>
        <w:t>Что ж из этого? Взводя на Кирилла и Мефодия эту ори</w:t>
        <w:softHyphen/>
        <w:t xml:space="preserve">гинальную небылицу, вы конечно имели в виду подкрепить ее указанием на поездку их в Рим и на заступничество, оказанное им папою Иоанном </w:t>
      </w:r>
      <w:r>
        <w:rPr>
          <w:rFonts w:cs="Times New Roman" w:ascii="Times New Roman" w:hAnsi="Times New Roman"/>
          <w:lang w:val="la-VA" w:eastAsia="la-VA" w:bidi="la-VA"/>
        </w:rPr>
        <w:t xml:space="preserve">VIII </w:t>
      </w:r>
      <w:r>
        <w:rPr>
          <w:rFonts w:cs="Times New Roman" w:ascii="Times New Roman" w:hAnsi="Times New Roman"/>
        </w:rPr>
        <w:t>против притеснявших их латинских Паннонских епископов.</w:t>
      </w:r>
    </w:p>
    <w:p>
      <w:pPr>
        <w:pStyle w:val="Normal"/>
        <w:ind w:firstLine="284"/>
        <w:jc w:val="both"/>
        <w:rPr>
          <w:rFonts w:ascii="Times New Roman" w:hAnsi="Times New Roman" w:cs="Times New Roman"/>
        </w:rPr>
      </w:pPr>
      <w:r>
        <w:rPr>
          <w:rFonts w:cs="Times New Roman" w:ascii="Times New Roman" w:hAnsi="Times New Roman"/>
        </w:rPr>
        <w:t>* У иезуитов давно принято за правило, всякого их собрата, погибающего насильственною смертью, чем бы насилие ни было вызвано, считать муче</w:t>
        <w:softHyphen/>
        <w:t xml:space="preserve">ником. В </w:t>
      </w:r>
      <w:r>
        <w:rPr>
          <w:rFonts w:cs="Times New Roman" w:ascii="Times New Roman" w:hAnsi="Times New Roman"/>
          <w:lang w:val="la-VA" w:eastAsia="la-VA" w:bidi="la-VA"/>
        </w:rPr>
        <w:t xml:space="preserve">XVII </w:t>
      </w:r>
      <w:r>
        <w:rPr>
          <w:rFonts w:cs="Times New Roman" w:ascii="Times New Roman" w:hAnsi="Times New Roman"/>
        </w:rPr>
        <w:t xml:space="preserve">веке генерал-губернатор Французской Индийской кампании Мартен, писал о них: </w:t>
      </w:r>
      <w:r>
        <w:rPr>
          <w:rFonts w:cs="Times New Roman" w:ascii="Times New Roman" w:hAnsi="Times New Roman"/>
          <w:lang w:val="la-VA" w:eastAsia="la-VA" w:bidi="la-VA"/>
        </w:rPr>
        <w:t xml:space="preserve">s&gt;ils sont assomes dans le pays pour leurs rapines on s&gt;ils meurent de quelque mort violente, ce sont des martyrs (Hist. des JeDs. par l'abbe GuetteDe, </w:t>
      </w:r>
      <w:r>
        <w:rPr>
          <w:rFonts w:cs="Times New Roman" w:ascii="Times New Roman" w:hAnsi="Times New Roman"/>
        </w:rPr>
        <w:t xml:space="preserve">т. </w:t>
      </w:r>
      <w:r>
        <w:rPr>
          <w:rFonts w:cs="Times New Roman" w:ascii="Times New Roman" w:hAnsi="Times New Roman"/>
          <w:lang w:val="la-VA" w:eastAsia="la-VA" w:bidi="la-VA"/>
        </w:rPr>
        <w:t xml:space="preserve">II, p. 44). He </w:t>
      </w:r>
      <w:r>
        <w:rPr>
          <w:rFonts w:cs="Times New Roman" w:ascii="Times New Roman" w:hAnsi="Times New Roman"/>
        </w:rPr>
        <w:t>постигаю, как латинская церковь до сих пор не дога</w:t>
        <w:softHyphen/>
        <w:t>далась причислить к лику своих мучеников Гришку Отрепьева? Он испове</w:t>
        <w:softHyphen/>
        <w:t>довал латинство, обязался ввести его в Россию, благоволил к иезуитам, в чем только мог унижал православную веру, оскорблял благочестие наших предков и, наконец, погиб жертвою народного раздражения, им самим вы</w:t>
        <w:softHyphen/>
        <w:t>званного, точь-в-точь, как Кунцевич. Конечно, Гришке Отрепьеву предание не приписывает никаких чудес; но и этой беде можно бы пособить, по быв</w:t>
        <w:softHyphen/>
        <w:t>шим прежде примерам. Иезуит Рибаденейра, товарищ Игнатия Лойолы, в первом изданном им жизнеописании его сознавался, что Лойола не совер</w:t>
        <w:softHyphen/>
        <w:t>шил ни одного чуда, и доказывал разными примерами, что обстоятельство это нисколько не умаляет его святости. Книга Рибаденейры вышла в 1572 году. Несколько позднее понадобилось произвести Игнатия Лойолу во свя</w:t>
        <w:softHyphen/>
        <w:t>тые; и тогда тот же Рибаденейра, в 1612 году, издал сокращенную его био</w:t>
        <w:softHyphen/>
        <w:t>графию, которая кишит чудесами. Право, подумайте об Отрепьеве, мы за него спорить не станем. (Прим. Ю.Ф. Самарина.)</w:t>
      </w:r>
    </w:p>
    <w:p>
      <w:pPr>
        <w:pStyle w:val="Normal"/>
        <w:ind w:firstLine="284"/>
        <w:jc w:val="both"/>
        <w:rPr>
          <w:rFonts w:ascii="Times New Roman" w:hAnsi="Times New Roman" w:cs="Times New Roman"/>
        </w:rPr>
      </w:pPr>
      <w:r>
        <w:rPr>
          <w:rFonts w:cs="Times New Roman" w:ascii="Times New Roman" w:hAnsi="Times New Roman"/>
        </w:rPr>
        <w:t>Но разве это значит проповедовать папизм? Вы очень хорошо знаете, что отпадение Рима от Вселенской Церкви (по вашему - отпадение Восточной Церкви от Рима) соверши</w:t>
        <w:softHyphen/>
        <w:t>лось не вдруг, не в один день и час, а совершалось постепенно и что в то время, когда подвизались славянские первоучи</w:t>
        <w:softHyphen/>
        <w:t xml:space="preserve">тели, оно еще не вошло во всеобщее сознание Церкви, как окончательно совершившийся факт. Вы знаете также, что в </w:t>
      </w:r>
      <w:r>
        <w:rPr>
          <w:rFonts w:cs="Times New Roman" w:ascii="Times New Roman" w:hAnsi="Times New Roman"/>
          <w:lang w:val="la-VA" w:eastAsia="la-VA" w:bidi="la-VA"/>
        </w:rPr>
        <w:t xml:space="preserve">IX </w:t>
      </w:r>
      <w:r>
        <w:rPr>
          <w:rFonts w:cs="Times New Roman" w:ascii="Times New Roman" w:hAnsi="Times New Roman"/>
        </w:rPr>
        <w:t xml:space="preserve">веке папизм в том смысле, в каком вы его понимаете, не существовал, или существовал в зародыше, и что притязание на главенство и непогрешимость развилось гораздо позднее и окончательно формулировалось не ранее как в </w:t>
      </w:r>
      <w:r>
        <w:rPr>
          <w:rFonts w:cs="Times New Roman" w:ascii="Times New Roman" w:hAnsi="Times New Roman"/>
          <w:lang w:val="la-VA" w:eastAsia="la-VA" w:bidi="la-VA"/>
        </w:rPr>
        <w:t xml:space="preserve">XVI </w:t>
      </w:r>
      <w:r>
        <w:rPr>
          <w:rFonts w:cs="Times New Roman" w:ascii="Times New Roman" w:hAnsi="Times New Roman"/>
        </w:rPr>
        <w:t>веке. В этом сознаются даже латинские писатели, сколько-нибудь серьезные и добросовестные.</w:t>
      </w:r>
    </w:p>
    <w:p>
      <w:pPr>
        <w:pStyle w:val="Normal"/>
        <w:ind w:firstLine="284"/>
        <w:jc w:val="both"/>
        <w:rPr>
          <w:rFonts w:ascii="Times New Roman" w:hAnsi="Times New Roman" w:cs="Times New Roman"/>
        </w:rPr>
      </w:pPr>
      <w:r>
        <w:rPr>
          <w:rFonts w:cs="Times New Roman" w:ascii="Times New Roman" w:hAnsi="Times New Roman"/>
        </w:rPr>
        <w:t>Как же бы могли Кирилл и Мефодий проповедовать па</w:t>
        <w:softHyphen/>
        <w:t>пизм?</w:t>
      </w:r>
    </w:p>
    <w:p>
      <w:pPr>
        <w:pStyle w:val="Normal"/>
        <w:ind w:firstLine="284"/>
        <w:jc w:val="both"/>
        <w:rPr>
          <w:rFonts w:ascii="Times New Roman" w:hAnsi="Times New Roman" w:cs="Times New Roman"/>
        </w:rPr>
      </w:pPr>
      <w:r>
        <w:rPr>
          <w:rFonts w:cs="Times New Roman" w:ascii="Times New Roman" w:hAnsi="Times New Roman"/>
        </w:rPr>
        <w:t>Позвольте мне употребить сравнение и предложить вам на обсуждение вывод, совершенно аналогичный вашему. Во времена первой Французской республики генерал Бонапарт, командуя вверенными ему войсками, давал приказы и получал рапорты от своих подчиненных, служивших, как и он, единой и неделимой Республике. Доказывают ли эти рапорты и прика</w:t>
        <w:softHyphen/>
        <w:t>зы, что сподвижники генерала Бонапарта, не дожившие даже до времени его консульства и сложившие свои головы в Ита</w:t>
        <w:softHyphen/>
        <w:t xml:space="preserve">лии и Египте, признавали в лице своего генерала императора Наполеона </w:t>
      </w:r>
      <w:r>
        <w:rPr>
          <w:rFonts w:cs="Times New Roman" w:ascii="Times New Roman" w:hAnsi="Times New Roman"/>
          <w:lang w:val="la-VA" w:eastAsia="la-VA" w:bidi="la-VA"/>
        </w:rPr>
        <w:t>I?</w:t>
      </w:r>
    </w:p>
    <w:p>
      <w:pPr>
        <w:pStyle w:val="Normal"/>
        <w:ind w:firstLine="284"/>
        <w:jc w:val="both"/>
        <w:rPr>
          <w:rFonts w:ascii="Times New Roman" w:hAnsi="Times New Roman" w:cs="Times New Roman"/>
        </w:rPr>
      </w:pPr>
      <w:r>
        <w:rPr>
          <w:rFonts w:cs="Times New Roman" w:ascii="Times New Roman" w:hAnsi="Times New Roman"/>
        </w:rPr>
        <w:t>А между генеральством и императорством расстояния меньше, чем между почетным первенством епископа престоль</w:t>
        <w:softHyphen/>
        <w:t>ного города и главенством непогрешимого первосвященника - государя.</w:t>
      </w:r>
    </w:p>
    <w:p>
      <w:pPr>
        <w:pStyle w:val="Normal"/>
        <w:ind w:firstLine="284"/>
        <w:jc w:val="both"/>
        <w:rPr>
          <w:rFonts w:ascii="Times New Roman" w:hAnsi="Times New Roman" w:cs="Times New Roman"/>
        </w:rPr>
      </w:pPr>
      <w:r>
        <w:rPr>
          <w:rFonts w:cs="Times New Roman" w:ascii="Times New Roman" w:hAnsi="Times New Roman"/>
        </w:rPr>
        <w:t>Вы хотите нас уверить, что латинская церковь не только мирится в настоящее время с богослужебным употреблени</w:t>
        <w:softHyphen/>
        <w:t>ем славянского языка и с чином Православной Церкви, но искони благоволила к нашим обрядам. Давнишний замысел обратить православных в латинский обряд вы называете «голословным утверждением» (историю унии у вас давно положено игнорировать; пока успеют пересочинить ее). В</w:t>
      </w:r>
    </w:p>
    <w:p>
      <w:pPr>
        <w:pStyle w:val="Normal"/>
        <w:ind w:firstLine="284"/>
        <w:jc w:val="both"/>
        <w:rPr>
          <w:rFonts w:ascii="Times New Roman" w:hAnsi="Times New Roman" w:cs="Times New Roman"/>
        </w:rPr>
      </w:pPr>
      <w:r>
        <w:rPr>
          <w:rFonts w:cs="Times New Roman" w:ascii="Times New Roman" w:hAnsi="Times New Roman"/>
        </w:rPr>
        <w:t>доказательство, вы указываете на известную буллу Бене</w:t>
        <w:softHyphen/>
        <w:t xml:space="preserve">дикта </w:t>
      </w:r>
      <w:r>
        <w:rPr>
          <w:rFonts w:cs="Times New Roman" w:ascii="Times New Roman" w:hAnsi="Times New Roman"/>
          <w:lang w:val="la-VA" w:eastAsia="la-VA" w:bidi="la-VA"/>
        </w:rPr>
        <w:t xml:space="preserve">XIV, </w:t>
      </w:r>
      <w:r>
        <w:rPr>
          <w:rFonts w:cs="Times New Roman" w:ascii="Times New Roman" w:hAnsi="Times New Roman"/>
        </w:rPr>
        <w:t xml:space="preserve">начинающуюся словами </w:t>
      </w:r>
      <w:r>
        <w:rPr>
          <w:rFonts w:cs="Times New Roman" w:ascii="Times New Roman" w:hAnsi="Times New Roman"/>
          <w:lang w:val="la-VA" w:eastAsia="la-VA" w:bidi="la-VA"/>
        </w:rPr>
        <w:t xml:space="preserve">«Allatae sunt». </w:t>
      </w:r>
      <w:r>
        <w:rPr>
          <w:rFonts w:cs="Times New Roman" w:ascii="Times New Roman" w:hAnsi="Times New Roman"/>
        </w:rPr>
        <w:t>Мы это слышали не раз, и не мы одни. Прием известен. Когда ино</w:t>
        <w:softHyphen/>
        <w:t>странные консулы доводят до сведения высокой Порты о пе</w:t>
        <w:softHyphen/>
        <w:t>риодическом возобновлении в Болгарии и Македонии резни, грабежа, насилий, поджогов и осквернения церквей, султан обыкновенно приходит в изумление и ссылается для своей очистки на всемилостивейшие фирманы, которыми обеспе</w:t>
        <w:softHyphen/>
        <w:t>чиваются христианам личная безопасность и свобода веры. Глава правоверных на Западе делал и делает то же; но раз</w:t>
        <w:softHyphen/>
        <w:t>ница в том, что султан, может быть, и в самом деле, хотел бы оградить своих православных подданных от изуверства мусульман, да не имеет на то нужной силы, тогда как папы, в эпоху своего всемогущества, сознательно и преднамеренно допускали гонения. Понятно, что теперь им хотелось бы от</w:t>
        <w:softHyphen/>
        <w:t>биться от докучливых напоминаний об этой эпохе; но как этого достигнуть?</w:t>
      </w:r>
    </w:p>
    <w:p>
      <w:pPr>
        <w:pStyle w:val="Normal"/>
        <w:ind w:firstLine="284"/>
        <w:jc w:val="both"/>
        <w:rPr>
          <w:rFonts w:ascii="Times New Roman" w:hAnsi="Times New Roman" w:cs="Times New Roman"/>
        </w:rPr>
      </w:pPr>
      <w:r>
        <w:rPr>
          <w:rFonts w:cs="Times New Roman" w:ascii="Times New Roman" w:hAnsi="Times New Roman"/>
        </w:rPr>
        <w:t>Мы уж видели, что практика латинской церкви различа</w:t>
        <w:softHyphen/>
        <w:t xml:space="preserve">ет в буллах и декретах римских первосвященников как бы две струи: вольное и вынужденное или исторгнутое </w:t>
      </w:r>
      <w:r>
        <w:rPr>
          <w:rFonts w:cs="Times New Roman" w:ascii="Times New Roman" w:hAnsi="Times New Roman"/>
          <w:lang w:val="la-VA" w:eastAsia="la-VA" w:bidi="la-VA"/>
        </w:rPr>
        <w:t xml:space="preserve">(extortum); </w:t>
      </w:r>
      <w:r>
        <w:rPr>
          <w:rFonts w:cs="Times New Roman" w:ascii="Times New Roman" w:hAnsi="Times New Roman"/>
        </w:rPr>
        <w:t>мы видели также, что слывущее сегодня за вольное завтра мо</w:t>
        <w:softHyphen/>
        <w:t>жет быть выдано за вынужденное, и наоборот. Бывали даже примеры, что, не выжидая другого дня, в то самое время как папа клялся в непринужденности своих слов и дел, правовер</w:t>
        <w:softHyphen/>
        <w:t xml:space="preserve">ные его слуги уверяли весь мир, что он невольно подчинялся внешнему давлению и под влиянием страха или расчета не то говорил, что думал и не то делал, что хотел. Так Климент </w:t>
      </w:r>
      <w:r>
        <w:rPr>
          <w:rFonts w:cs="Times New Roman" w:ascii="Times New Roman" w:hAnsi="Times New Roman"/>
          <w:lang w:val="la-VA" w:eastAsia="la-VA" w:bidi="la-VA"/>
        </w:rPr>
        <w:t xml:space="preserve">XIV </w:t>
      </w:r>
      <w:r>
        <w:rPr>
          <w:rFonts w:cs="Times New Roman" w:ascii="Times New Roman" w:hAnsi="Times New Roman"/>
        </w:rPr>
        <w:t>заявил громогласно, что некоторые из его предшественников вынужденно утверждали привилегии иезуитского общества, а что он упразднял их свободно и по внушению Св&lt;ятого&gt; Духа; и в то же самое время, иезуиты уверяли, и теперь про</w:t>
        <w:softHyphen/>
        <w:t xml:space="preserve">должают уверять, что наоборот, прежние папы действовали свободно, а Климент </w:t>
      </w:r>
      <w:r>
        <w:rPr>
          <w:rFonts w:cs="Times New Roman" w:ascii="Times New Roman" w:hAnsi="Times New Roman"/>
          <w:lang w:val="la-VA" w:eastAsia="la-VA" w:bidi="la-VA"/>
        </w:rPr>
        <w:t xml:space="preserve">XIV </w:t>
      </w:r>
      <w:r>
        <w:rPr>
          <w:rFonts w:cs="Times New Roman" w:ascii="Times New Roman" w:hAnsi="Times New Roman"/>
        </w:rPr>
        <w:t>позорно уступал угрозам. Несколь</w:t>
        <w:softHyphen/>
        <w:t xml:space="preserve">ко позднее, польский иезуит Бениславский распустил молву, будто бы Пий </w:t>
      </w:r>
      <w:r>
        <w:rPr>
          <w:rFonts w:cs="Times New Roman" w:ascii="Times New Roman" w:hAnsi="Times New Roman"/>
          <w:lang w:val="la-VA" w:eastAsia="la-VA" w:bidi="la-VA"/>
        </w:rPr>
        <w:t xml:space="preserve">VI, </w:t>
      </w:r>
      <w:r>
        <w:rPr>
          <w:rFonts w:cs="Times New Roman" w:ascii="Times New Roman" w:hAnsi="Times New Roman"/>
        </w:rPr>
        <w:t>беседуя с ним наедине, двукратно и реши</w:t>
        <w:softHyphen/>
        <w:t>тельно одобрил на словах восстановление ордена в пределах</w:t>
      </w:r>
    </w:p>
    <w:p>
      <w:pPr>
        <w:pStyle w:val="Normal"/>
        <w:ind w:firstLine="284"/>
        <w:jc w:val="both"/>
        <w:rPr>
          <w:rFonts w:ascii="Times New Roman" w:hAnsi="Times New Roman" w:cs="Times New Roman"/>
        </w:rPr>
      </w:pPr>
      <w:r>
        <w:rPr>
          <w:rFonts w:cs="Times New Roman" w:ascii="Times New Roman" w:hAnsi="Times New Roman"/>
        </w:rPr>
        <w:t xml:space="preserve">России - </w:t>
      </w:r>
      <w:r>
        <w:rPr>
          <w:rFonts w:cs="Times New Roman" w:ascii="Times New Roman" w:hAnsi="Times New Roman"/>
          <w:lang w:val="la-VA" w:eastAsia="la-VA" w:bidi="la-VA"/>
        </w:rPr>
        <w:t xml:space="preserve">«approbo, approbo!». </w:t>
      </w:r>
      <w:r>
        <w:rPr>
          <w:rFonts w:cs="Times New Roman" w:ascii="Times New Roman" w:hAnsi="Times New Roman"/>
        </w:rPr>
        <w:t>Узнав об этом, папа выгнал его из Рима как отъявленного лгуна и в особенном, повсюду разо</w:t>
        <w:softHyphen/>
        <w:t>сланном, послании, торжественно отрекся от приписанных ему слов. Казалось бы - чего же больше? Но иезуиты тогда же заявили и теперь повторяют в истории своего ордена, что лгал не их собрат, а папа, которого обстоятельства будто бы вынудили отпереться.</w:t>
      </w:r>
    </w:p>
    <w:p>
      <w:pPr>
        <w:pStyle w:val="Normal"/>
        <w:ind w:firstLine="284"/>
        <w:jc w:val="both"/>
        <w:rPr>
          <w:rFonts w:ascii="Times New Roman" w:hAnsi="Times New Roman" w:cs="Times New Roman"/>
        </w:rPr>
      </w:pPr>
      <w:r>
        <w:rPr>
          <w:rFonts w:cs="Times New Roman" w:ascii="Times New Roman" w:hAnsi="Times New Roman"/>
        </w:rPr>
        <w:t>Кому же верить и когда верить? Что даровано и что ис</w:t>
        <w:softHyphen/>
        <w:t>торгнуто? Где предел свободы и где начало принуждения? Раз</w:t>
        <w:softHyphen/>
        <w:t>умеется, ни внешнего мерила свободы, ни верного признака принуждения нам не дают и не дадут; да оно и лучше: к чему отрезывать у себя пути к отступлению?</w:t>
      </w:r>
    </w:p>
    <w:p>
      <w:pPr>
        <w:pStyle w:val="Normal"/>
        <w:ind w:firstLine="284"/>
        <w:jc w:val="both"/>
        <w:rPr>
          <w:rFonts w:ascii="Times New Roman" w:hAnsi="Times New Roman" w:cs="Times New Roman"/>
        </w:rPr>
      </w:pPr>
      <w:r>
        <w:rPr>
          <w:rFonts w:cs="Times New Roman" w:ascii="Times New Roman" w:hAnsi="Times New Roman"/>
        </w:rPr>
        <w:t>Та же тактика издревле применялась и к православным славянам. В массе булл, декретов и посланий, исходивших из Рима, действительно попадаются некоторые, благоприят</w:t>
        <w:softHyphen/>
        <w:t>ствующие свободе языка и богослужебного чина; но встреча</w:t>
        <w:softHyphen/>
        <w:t>ется немало и таких, которыми притеснения оправдываются и даже вызываются. Латинским писателям хорошо теперь, смотря по надобности, ссылаться на те или на другие; да беда в том, что практика никогда не обращала внимания на первые и всегда руководствовалась вторыми. Этого отрицать нельзя; исторические факты не то, что папские буллы. Так велось ис</w:t>
        <w:softHyphen/>
        <w:t>кони и так продолжалось до тех пор, пока Римская церковь могла притеснять.</w:t>
      </w:r>
    </w:p>
    <w:p>
      <w:pPr>
        <w:pStyle w:val="Normal"/>
        <w:ind w:firstLine="284"/>
        <w:jc w:val="both"/>
        <w:rPr>
          <w:rFonts w:ascii="Times New Roman" w:hAnsi="Times New Roman" w:cs="Times New Roman"/>
        </w:rPr>
      </w:pPr>
      <w:r>
        <w:rPr>
          <w:rFonts w:cs="Times New Roman" w:ascii="Times New Roman" w:hAnsi="Times New Roman"/>
        </w:rPr>
        <w:t>Чего же вы теперь от нас требуете? Вы хотите, чтоб мы согласились принять за правдивое выражение свободных вну</w:t>
        <w:softHyphen/>
        <w:t>шений и действительных намерений римских первосвящен</w:t>
        <w:softHyphen/>
        <w:t>ников одни лишь акты первой категории; вы хотите нас уве</w:t>
        <w:softHyphen/>
        <w:t>рить, будто бы все, что творилось вопреки им, делалось без ведома пап и в противность их воле, подобно тому, как, напри</w:t>
        <w:softHyphen/>
        <w:t>мер, в России в начале этого столетия иезуиты совращали в латинство русских князей и графинь, будто бы без ведома и вопреки приказаниям своего генерала; наконец, ваши новей</w:t>
        <w:softHyphen/>
        <w:t>шие писатели настаивают на том, что, хотя бы далее сами папы в чем-нибудь и отступили от общей снисходительной системы латинской церкви, то и в этом случае мы напрасно стали бы их</w:t>
      </w:r>
    </w:p>
    <w:p>
      <w:pPr>
        <w:pStyle w:val="Normal"/>
        <w:ind w:firstLine="284"/>
        <w:jc w:val="both"/>
        <w:rPr>
          <w:rFonts w:ascii="Times New Roman" w:hAnsi="Times New Roman" w:cs="Times New Roman"/>
        </w:rPr>
      </w:pPr>
      <w:r>
        <w:rPr>
          <w:rFonts w:cs="Times New Roman" w:ascii="Times New Roman" w:hAnsi="Times New Roman"/>
        </w:rPr>
        <w:t>обвинять, так как подобного рода отступления исторгались у них докучливостью польских прелатов.</w:t>
      </w:r>
    </w:p>
    <w:p>
      <w:pPr>
        <w:pStyle w:val="Normal"/>
        <w:ind w:firstLine="284"/>
        <w:jc w:val="both"/>
        <w:rPr>
          <w:rFonts w:ascii="Times New Roman" w:hAnsi="Times New Roman" w:cs="Times New Roman"/>
        </w:rPr>
      </w:pPr>
      <w:r>
        <w:rPr>
          <w:rFonts w:cs="Times New Roman" w:ascii="Times New Roman" w:hAnsi="Times New Roman"/>
        </w:rPr>
        <w:t>Таким образом, какими-нибудь двумя или тремя листами бумаги думают теперь залепить еще не зажившие народные язвы Западной России и Украины.</w:t>
      </w:r>
    </w:p>
    <w:p>
      <w:pPr>
        <w:pStyle w:val="Normal"/>
        <w:ind w:firstLine="284"/>
        <w:jc w:val="both"/>
        <w:rPr>
          <w:rFonts w:ascii="Times New Roman" w:hAnsi="Times New Roman" w:cs="Times New Roman"/>
        </w:rPr>
      </w:pPr>
      <w:r>
        <w:rPr>
          <w:rFonts w:cs="Times New Roman" w:ascii="Times New Roman" w:hAnsi="Times New Roman"/>
        </w:rPr>
        <w:t>Но почему же, по примеру самих иезуитов, не предполо</w:t>
        <w:softHyphen/>
        <w:t>жить обратного? Мне так кажется более правдоподобным дру</w:t>
        <w:softHyphen/>
        <w:t>гое объяснение. Я не отрицаю, что некоторые из пап, особенно в древнейшую эпоху, пока еще не успели погаснуть на Западе вселенские предания, оказывали иногда противодействие су</w:t>
        <w:softHyphen/>
        <w:t>ровой исключительности, господствовавшей в их церкви; но это были исключения. Говоря вообще, латинской иерархии, начиная от папы и кончая последним приходским ксендзом, богослужебное употребление славянского языка и православ</w:t>
        <w:softHyphen/>
        <w:t>ный чин были всегда глубоко противны; она знала, что, пока народ остается при прежнем своем обряде, он внутренне дер</w:t>
        <w:softHyphen/>
        <w:t>жится прежней своей веры, и потому всегда и повсеместно стремилась ко введению форм латинских, допуская униатство только как переходную ступень</w:t>
      </w:r>
      <w:r>
        <w:rPr>
          <w:rFonts w:cs="Times New Roman" w:ascii="Times New Roman" w:hAnsi="Times New Roman"/>
          <w:vertAlign w:val="superscript"/>
        </w:rPr>
        <w:t>*</w:t>
      </w:r>
      <w:r>
        <w:rPr>
          <w:rFonts w:cs="Times New Roman" w:ascii="Times New Roman" w:hAnsi="Times New Roman"/>
        </w:rPr>
        <w:t>. Перегонка славян из право</w:t>
        <w:softHyphen/>
        <w:t>славия в латинство производилась не в один, а в два приема и, сообразно этой системе, дано было общее направление латино</w:t>
        <w:softHyphen/>
        <w:t>польской пропаганде. Понятно, что толкая униатов в латин</w:t>
        <w:softHyphen/>
        <w:t>ство, нужно было в то же время заманивать православных в унию и для этого, хоть изредка, обнадеживать их обещанием неприкосновенности их обряда; нужно было также, по време</w:t>
        <w:softHyphen/>
        <w:t>нам, сдерживать свирепую ревность ксендзов и шляхты, не в меру усердствовавших над униатами; наконец, в позднейшее время, когда Польша, измучившись на службе латинству, ис</w:t>
        <w:softHyphen/>
        <w:t xml:space="preserve">пустила дух, когда и в других землях отбился от латинства его заплечный мастер - </w:t>
      </w:r>
      <w:r>
        <w:rPr>
          <w:rFonts w:cs="Times New Roman" w:ascii="Times New Roman" w:hAnsi="Times New Roman"/>
          <w:lang w:val="la-VA" w:eastAsia="la-VA" w:bidi="la-VA"/>
        </w:rPr>
        <w:t xml:space="preserve">le bras seDculier, </w:t>
      </w:r>
      <w:r>
        <w:rPr>
          <w:rFonts w:cs="Times New Roman" w:ascii="Times New Roman" w:hAnsi="Times New Roman"/>
        </w:rPr>
        <w:t>на строгом лице первосвя</w:t>
        <w:softHyphen/>
      </w:r>
    </w:p>
    <w:p>
      <w:pPr>
        <w:pStyle w:val="Normal"/>
        <w:ind w:firstLine="284"/>
        <w:jc w:val="both"/>
        <w:rPr>
          <w:rFonts w:ascii="Times New Roman" w:hAnsi="Times New Roman" w:cs="Times New Roman"/>
        </w:rPr>
      </w:pPr>
      <w:r>
        <w:rPr>
          <w:rFonts w:cs="Times New Roman" w:ascii="Times New Roman" w:hAnsi="Times New Roman"/>
        </w:rPr>
        <w:t xml:space="preserve">* Это было высказано Антонием Поссевином еще около 1590 годов: </w:t>
      </w:r>
      <w:r>
        <w:rPr>
          <w:rFonts w:cs="Times New Roman" w:ascii="Times New Roman" w:hAnsi="Times New Roman"/>
          <w:lang w:val="la-VA" w:eastAsia="la-VA" w:bidi="la-VA"/>
        </w:rPr>
        <w:t>illud considerandum videtur, num ad tempus jam aliquid Catholicis Ruthenis concedi posset, ut sacrum sive Ruthenice, sive Graece (sed Ruthenice imprimis) facere possent, ea enim magna videretur commoditas, sensim Ruthenos docendi et ad fidem Catholicam sic alliciendi ut paulalim a ritibus minus bonis abducti, aut an</w:t>
        <w:softHyphen/>
        <w:t>tiques et legitimos Graecos amplecterentur, aut deinde ad latinum ritum acceder</w:t>
        <w:softHyphen/>
        <w:t xml:space="preserve">ent. Suppl. ad histor. Ros. Mon. p. 38, 39. </w:t>
      </w:r>
      <w:r>
        <w:rPr>
          <w:rFonts w:cs="Times New Roman" w:ascii="Times New Roman" w:hAnsi="Times New Roman"/>
        </w:rPr>
        <w:t>(Прим. Ю.Ф. Самарина.)</w:t>
      </w:r>
    </w:p>
    <w:p>
      <w:pPr>
        <w:pStyle w:val="Normal"/>
        <w:ind w:firstLine="284"/>
        <w:jc w:val="both"/>
        <w:rPr>
          <w:rFonts w:ascii="Times New Roman" w:hAnsi="Times New Roman" w:cs="Times New Roman"/>
        </w:rPr>
      </w:pPr>
      <w:r>
        <w:rPr>
          <w:rFonts w:cs="Times New Roman" w:ascii="Times New Roman" w:hAnsi="Times New Roman"/>
        </w:rPr>
        <w:t>щенника Римского заиграла улыбка благодушной терпимости. Этим бы ему и ограничиться, но, преобразившись в настоя</w:t>
        <w:softHyphen/>
        <w:t>щем, он захотел покончить с преследованиями вообще и взду</w:t>
        <w:softHyphen/>
        <w:t>мал отречься от них задним числом за все истекшие века. Это уж гораздо труднее и едва ли когда-нибудь удастся. По моему мнению, в суровой исключительности и в гонениях выража</w:t>
        <w:softHyphen/>
        <w:t>лось действительное настроение латинства, а в проявлениях терпимости - невольная уступчивость, вынужденная рассче- том или бессилием. Говоря это, я имею за себя не только массу несомненных фактов, но и свидетельства самих папистов. Я указал вам на Поссевина, теперь укажу вам на одного из но</w:t>
        <w:softHyphen/>
        <w:t>вейших, авторитета которого вы, вероятно, не отвергнете. Вот что пишет граф Местр в известной своей книге о папе: «В де</w:t>
        <w:softHyphen/>
        <w:t xml:space="preserve">вятом веке, слишком сговорчивый первосвященник Иоанн </w:t>
      </w:r>
      <w:r>
        <w:rPr>
          <w:rFonts w:cs="Times New Roman" w:ascii="Times New Roman" w:hAnsi="Times New Roman"/>
          <w:lang w:val="la-VA" w:eastAsia="la-VA" w:bidi="la-VA"/>
        </w:rPr>
        <w:t xml:space="preserve">VIII (pontife trop facile </w:t>
      </w:r>
      <w:r>
        <w:rPr>
          <w:rFonts w:cs="Times New Roman" w:ascii="Times New Roman" w:hAnsi="Times New Roman"/>
        </w:rPr>
        <w:t>- это аттестация тому самому папе, который заступился за Кирилла и Мефодия против латинских еписко</w:t>
        <w:softHyphen/>
        <w:t>пов) разрешил славянам совершать богослужение на их род</w:t>
        <w:softHyphen/>
        <w:t xml:space="preserve">ном языке, что, конечно, удивит всякого, кто прочел его письмо </w:t>
      </w:r>
      <w:r>
        <w:rPr>
          <w:rFonts w:cs="Times New Roman" w:ascii="Times New Roman" w:hAnsi="Times New Roman"/>
          <w:lang w:val="la-VA" w:eastAsia="la-VA" w:bidi="la-VA"/>
        </w:rPr>
        <w:t xml:space="preserve">CXCV, </w:t>
      </w:r>
      <w:r>
        <w:rPr>
          <w:rFonts w:cs="Times New Roman" w:ascii="Times New Roman" w:hAnsi="Times New Roman"/>
        </w:rPr>
        <w:t>в котором он сам признает неудобства такой терпи</w:t>
        <w:softHyphen/>
        <w:t xml:space="preserve">мости. Григорий </w:t>
      </w:r>
      <w:r>
        <w:rPr>
          <w:rFonts w:cs="Times New Roman" w:ascii="Times New Roman" w:hAnsi="Times New Roman"/>
          <w:lang w:val="la-VA" w:eastAsia="la-VA" w:bidi="la-VA"/>
        </w:rPr>
        <w:t xml:space="preserve">VII </w:t>
      </w:r>
      <w:r>
        <w:rPr>
          <w:rFonts w:cs="Times New Roman" w:ascii="Times New Roman" w:hAnsi="Times New Roman"/>
        </w:rPr>
        <w:t>поспешил отнять это разрешение; но для России уж было поздно, и мы знаем, как дорого поплатился за это этот великий народ». Признаюсь вам, я думаю, что граф Местр посвящен был в тайны римской политики глубже, чем я и даже чем вы, и лучше нас обоих понимал ее дух.</w:t>
      </w:r>
    </w:p>
    <w:p>
      <w:pPr>
        <w:pStyle w:val="Normal"/>
        <w:ind w:firstLine="284"/>
        <w:jc w:val="both"/>
        <w:rPr>
          <w:rFonts w:ascii="Times New Roman" w:hAnsi="Times New Roman" w:cs="Times New Roman"/>
        </w:rPr>
      </w:pPr>
      <w:r>
        <w:rPr>
          <w:rFonts w:cs="Times New Roman" w:ascii="Times New Roman" w:hAnsi="Times New Roman"/>
        </w:rPr>
        <w:t>Впрочем, какое бы чувство ни питали теперь ваши перво</w:t>
        <w:softHyphen/>
        <w:t>священники к нашему церковному языку и обряду, это дело их, а не наше, дело их личного вкуса. На наши к ним отношения, на взгляд наш на латинство, оно не может иметь влияния. Пусть они восхваляют почтенную древность православной литургии и восхищаются строгою красотою нашего богослужебного языка - ни этими лестными эпитетами, ни даже безукоризнен</w:t>
        <w:softHyphen/>
        <w:t>ною правильностью церковнославянского шрифта, которым вы в таком совершенстве владеете</w:t>
      </w:r>
      <w:r>
        <w:rPr>
          <w:rFonts w:cs="Times New Roman" w:ascii="Times New Roman" w:hAnsi="Times New Roman"/>
          <w:vertAlign w:val="superscript"/>
        </w:rPr>
        <w:t>*</w:t>
      </w:r>
      <w:r>
        <w:rPr>
          <w:rFonts w:cs="Times New Roman" w:ascii="Times New Roman" w:hAnsi="Times New Roman"/>
        </w:rPr>
        <w:t>, нельзя замаскировать, хотя бы и в глазах благочестивой Москвы, глубоких, корен</w:t>
        <w:softHyphen/>
      </w:r>
    </w:p>
    <w:p>
      <w:pPr>
        <w:pStyle w:val="Normal"/>
        <w:ind w:firstLine="284"/>
        <w:jc w:val="both"/>
        <w:rPr>
          <w:rFonts w:ascii="Times New Roman" w:hAnsi="Times New Roman" w:cs="Times New Roman"/>
        </w:rPr>
      </w:pPr>
      <w:r>
        <w:rPr>
          <w:rFonts w:cs="Times New Roman" w:ascii="Times New Roman" w:hAnsi="Times New Roman"/>
        </w:rPr>
        <w:t>* Подлинное письмо отца Мартынова к редактору «Дня» писано было уста</w:t>
        <w:softHyphen/>
        <w:t>вом. (Прим. Ю.Ф. Самарина.)</w:t>
      </w:r>
    </w:p>
    <w:p>
      <w:pPr>
        <w:pStyle w:val="Normal"/>
        <w:ind w:firstLine="284"/>
        <w:jc w:val="both"/>
        <w:rPr>
          <w:rFonts w:ascii="Times New Roman" w:hAnsi="Times New Roman" w:cs="Times New Roman"/>
        </w:rPr>
      </w:pPr>
      <w:r>
        <w:rPr>
          <w:rFonts w:cs="Times New Roman" w:ascii="Times New Roman" w:hAnsi="Times New Roman"/>
        </w:rPr>
        <w:t>ных, непримиримых различий между Церковью и латинством. Что такое латинство и почему мы отвергаем его, объяснил вам покойный Хомяков в своих брошюрах, хорошо вам известных. Я утверждаю, что они вам известны именно потому, что все писатели ваши сговорились не упоминать о них; они охотно вступают в спор с Стурдзою и Сушковым, а от Хомякова от</w:t>
        <w:softHyphen/>
        <w:t>малчиваются. Это благоразумно и осторожно; я даже думаю, что, будь он жив, вы бы не подали повода к настоящей нашей беседе. Более глубокого и полного определения латинства я не знаю. Но вам угодно предполагать, будто бы под этим сло</w:t>
        <w:softHyphen/>
        <w:t>вом мы разумеем только и исключительно латинский обряд; вы стоите на том, что одна лишь слепая привязанность к наше</w:t>
        <w:softHyphen/>
        <w:t xml:space="preserve">му церковному чину мешает нам повергнуться к стопам папы, и укоряете редактора «Дня» (если это не шутка) «в смешении веры с обрядом, существенного с второстепенным». Вольному воля. Это видно </w:t>
      </w:r>
      <w:r>
        <w:rPr>
          <w:rFonts w:cs="Times New Roman" w:ascii="Times New Roman" w:hAnsi="Times New Roman"/>
          <w:lang w:val="la-VA" w:eastAsia="la-VA" w:bidi="la-VA"/>
        </w:rPr>
        <w:t xml:space="preserve">error invincibilis, </w:t>
      </w:r>
      <w:r>
        <w:rPr>
          <w:rFonts w:cs="Times New Roman" w:ascii="Times New Roman" w:hAnsi="Times New Roman"/>
        </w:rPr>
        <w:t>как говорят ваши богословы, и я не берусь вас разуверить.</w:t>
      </w:r>
    </w:p>
    <w:p>
      <w:pPr>
        <w:pStyle w:val="Normal"/>
        <w:ind w:firstLine="284"/>
        <w:jc w:val="both"/>
        <w:rPr>
          <w:rFonts w:ascii="Times New Roman" w:hAnsi="Times New Roman" w:cs="Times New Roman"/>
        </w:rPr>
      </w:pPr>
      <w:r>
        <w:rPr>
          <w:rFonts w:cs="Times New Roman" w:ascii="Times New Roman" w:hAnsi="Times New Roman"/>
        </w:rPr>
        <w:t>Латинская церковь, говорите вы, одна во всем мире осу</w:t>
        <w:softHyphen/>
        <w:t>ществляет идеал единства и отличается от всех вероисповеда</w:t>
        <w:softHyphen/>
        <w:t>ний своею объединяющею силою; в этом вы, разумеется, усма</w:t>
        <w:softHyphen/>
        <w:t>триваете признак полноты пребывающей в ней благодати. И это мы слышали много раз, притом не от одних латинцев, но, к удивлению, и от некоторых из наших единоверцев, отстав</w:t>
        <w:softHyphen/>
        <w:t>ших от одного берега и не приставших к другому. Отрешаться мысленно от всех вероисповеданий, сличать и взвешивать их недостатки и достоинства, с высоты своего бесстрастия тво</w:t>
        <w:softHyphen/>
        <w:t>рить суд над тем, чему толпа поклоняется - это своего рода невинная игра, которою до сих пор еще многие у нас любят побаловать себя в минуту безделья.</w:t>
      </w:r>
    </w:p>
    <w:p>
      <w:pPr>
        <w:pStyle w:val="Normal"/>
        <w:ind w:firstLine="284"/>
        <w:jc w:val="both"/>
        <w:rPr>
          <w:rFonts w:ascii="Times New Roman" w:hAnsi="Times New Roman" w:cs="Times New Roman"/>
        </w:rPr>
      </w:pPr>
      <w:r>
        <w:rPr>
          <w:rFonts w:cs="Times New Roman" w:ascii="Times New Roman" w:hAnsi="Times New Roman"/>
        </w:rPr>
        <w:t>Единство, в области церкви, может относиться к доктри</w:t>
        <w:softHyphen/>
        <w:t>не и к жизни. Единство в доктрине значит определенность и неизменность догматов; в жизни единство значит согласие и любовь. У вас нет ни того, ни другого.</w:t>
      </w:r>
    </w:p>
    <w:p>
      <w:pPr>
        <w:pStyle w:val="Normal"/>
        <w:ind w:firstLine="284"/>
        <w:jc w:val="both"/>
        <w:rPr>
          <w:rFonts w:ascii="Times New Roman" w:hAnsi="Times New Roman" w:cs="Times New Roman"/>
        </w:rPr>
      </w:pPr>
      <w:r>
        <w:rPr>
          <w:rFonts w:cs="Times New Roman" w:ascii="Times New Roman" w:hAnsi="Times New Roman"/>
        </w:rPr>
        <w:t>Вы указываете нам на раскол, то есть на разномыслие по вопросам о сложении перстов, о форме креста, о двоении или троении аллилуйи и тому подобных предметах. А я предло</w:t>
        <w:softHyphen/>
      </w:r>
    </w:p>
    <w:p>
      <w:pPr>
        <w:pStyle w:val="Normal"/>
        <w:ind w:firstLine="284"/>
        <w:jc w:val="both"/>
        <w:rPr>
          <w:rFonts w:ascii="Times New Roman" w:hAnsi="Times New Roman" w:cs="Times New Roman"/>
        </w:rPr>
      </w:pPr>
      <w:r>
        <w:rPr>
          <w:rFonts w:cs="Times New Roman" w:ascii="Times New Roman" w:hAnsi="Times New Roman"/>
        </w:rPr>
        <w:t>жил бы вам, если б не боялся слишком далеко зайти, навести справки в вашей латинской богословской литературе по во</w:t>
        <w:softHyphen/>
        <w:t>просам более важным, например, хоть по вопросу о действии божественной благодати на человеческую волю или по во</w:t>
        <w:softHyphen/>
        <w:t>просу о папе как главе церкви. Загляните в творения после</w:t>
        <w:softHyphen/>
        <w:t>дователей блаженного Августина и в творения молинистов, перечитайте Беллармина и Боссюэта, и хваленое единство распадется в ваших глазах на самую нестройную разноголо</w:t>
        <w:softHyphen/>
        <w:t>сицу. По каждому предмету, вы найдете, по крайней мере, два взаимно исключающих учения и между ними бесчисленное множество одно в другое переливающихся мнений. Пройдите потом в исторической последовательности ряд папских булл и цензур по тем же вопросам, и вы наткнетесь на осязательные противоречия, вперемежку с преднамеренными двусмыслен</w:t>
        <w:softHyphen/>
        <w:t>ностями. Без дальних объяснений, одно простое сопоставле</w:t>
        <w:softHyphen/>
        <w:t>ние их раскроет перед вами процесс сочинения догматов в ватиканской канцелярии. Вы поймете, отчего почти никогда папские буллы не оканчивали возбужденных споров, почему недовольные стороны продолжали, не стесняясь ими, отстаи</w:t>
        <w:softHyphen/>
        <w:t>вать свои осужденные учения</w:t>
      </w:r>
      <w:r>
        <w:rPr>
          <w:rFonts w:cs="Times New Roman" w:ascii="Times New Roman" w:hAnsi="Times New Roman"/>
          <w:vertAlign w:val="superscript"/>
        </w:rPr>
        <w:t>*</w:t>
      </w:r>
      <w:r>
        <w:rPr>
          <w:rFonts w:cs="Times New Roman" w:ascii="Times New Roman" w:hAnsi="Times New Roman"/>
        </w:rPr>
        <w:t>, почему недоумения тянулись по целым векам и переходили в нескончаемые распри, почему наконец папы, для прекращения скандалов, так часто прибега</w:t>
        <w:softHyphen/>
        <w:t>ли к обыкновенному в римской церкви, но странному средству, то есть, не решив дела в существе, издавали строгие запреты писать, толковать и говорить о спорных предметах. Средство, положим, очень простое; но, во-первых, для применения его нет надобности в непогрешимости, а во-вторых, это торже</w:t>
        <w:softHyphen/>
      </w:r>
    </w:p>
    <w:p>
      <w:pPr>
        <w:pStyle w:val="Normal"/>
        <w:ind w:firstLine="284"/>
        <w:jc w:val="both"/>
        <w:rPr>
          <w:rFonts w:ascii="Times New Roman" w:hAnsi="Times New Roman" w:cs="Times New Roman"/>
        </w:rPr>
      </w:pPr>
      <w:r>
        <w:rPr>
          <w:rFonts w:cs="Times New Roman" w:ascii="Times New Roman" w:hAnsi="Times New Roman"/>
        </w:rPr>
        <w:t>* Несколько примеров мы привели при разборе книги Бузенбаума; вот еще один. Известный иезуитский богослов Диана, разбирая вопрос, на который предложено было два ответа, положительный и отрицательный, говорит: «Мое мнение в пользу отрицательного; правда, что три папы решили во</w:t>
        <w:softHyphen/>
        <w:t>прос в противоположном смысле; это доказывает, что они придерживались положительного мнения, но из этого вовсе не следует, чтоб отрицательное не было одинаково правдоподобно и безопасно на практике». В другом ме</w:t>
        <w:softHyphen/>
        <w:t>сте, тот же ученый, опровергая папский приговор, повторяет ту же мысль: «Не оспариваю, что папа сказал это как глава церкви, но все же он это ска</w:t>
        <w:softHyphen/>
        <w:t xml:space="preserve">зал в сфере своего правдоподобия», т.е. в той мере, в какой его приговоры правдоподобны. </w:t>
      </w:r>
      <w:r>
        <w:rPr>
          <w:rFonts w:cs="Times New Roman" w:ascii="Times New Roman" w:hAnsi="Times New Roman"/>
          <w:lang w:val="la-VA" w:eastAsia="la-VA" w:bidi="la-VA"/>
        </w:rPr>
        <w:t xml:space="preserve">Ellendorf, </w:t>
      </w:r>
      <w:r>
        <w:rPr>
          <w:rFonts w:cs="Times New Roman" w:ascii="Times New Roman" w:hAnsi="Times New Roman"/>
        </w:rPr>
        <w:t>р. 72, 165. (Прим. Ю.Ф. Самарина.)</w:t>
      </w:r>
    </w:p>
    <w:p>
      <w:pPr>
        <w:pStyle w:val="Normal"/>
        <w:ind w:firstLine="284"/>
        <w:jc w:val="both"/>
        <w:rPr>
          <w:rFonts w:ascii="Times New Roman" w:hAnsi="Times New Roman" w:cs="Times New Roman"/>
        </w:rPr>
      </w:pPr>
      <w:r>
        <w:rPr>
          <w:rFonts w:cs="Times New Roman" w:ascii="Times New Roman" w:hAnsi="Times New Roman"/>
        </w:rPr>
        <w:t>ство дисциплины, а не объединяющей силы, как понимает ее Церковь. Прокричать перед фронтом: смирно! не значить восстановить согласие и утвердить единоверие. В настоящее время богословские вопросы, так глубоко потрясавшие латин</w:t>
        <w:softHyphen/>
        <w:t>ский мир в прошлых веках, сданы в архив и сделались достоя</w:t>
        <w:softHyphen/>
        <w:t>нием специалистов; но под общим равнодушием кроется тот же хаос в понятиях о самых важных предметах церковного учения. Я уже не говорю о миллионах людей, числящихся ка</w:t>
        <w:softHyphen/>
        <w:t>толиками и ни во что не верующих; не говорю и о тех, которые сами себя называют католиками и считают папизм отжившим явлением; но попробуйте опросить нескольких взятых науда</w:t>
        <w:softHyphen/>
        <w:t>чу, из числа так называемых католиков, относящихся к своей церкви искренно и серьезно, притом из людей образованных, пожалуй хоть из духовных. Все, конечно, скажут вам в один голос, что папа глава церкви и непогрешим; но подите дальше и продолжайте опрос.</w:t>
      </w:r>
    </w:p>
    <w:p>
      <w:pPr>
        <w:pStyle w:val="Normal"/>
        <w:ind w:firstLine="284"/>
        <w:jc w:val="both"/>
        <w:rPr>
          <w:rFonts w:ascii="Times New Roman" w:hAnsi="Times New Roman" w:cs="Times New Roman"/>
        </w:rPr>
      </w:pPr>
      <w:r>
        <w:rPr>
          <w:rFonts w:cs="Times New Roman" w:ascii="Times New Roman" w:hAnsi="Times New Roman"/>
        </w:rPr>
        <w:t>Тогда вы услышите от одного, что церковь условилась признать за папою непогрешимость, то есть право окончатель</w:t>
        <w:softHyphen/>
        <w:t>ного разрешения возникающих вопросов, потому что иначе споры длились бы без конца.</w:t>
      </w:r>
    </w:p>
    <w:p>
      <w:pPr>
        <w:pStyle w:val="Normal"/>
        <w:ind w:firstLine="284"/>
        <w:jc w:val="both"/>
        <w:rPr>
          <w:rFonts w:ascii="Times New Roman" w:hAnsi="Times New Roman" w:cs="Times New Roman"/>
        </w:rPr>
      </w:pPr>
      <w:r>
        <w:rPr>
          <w:rFonts w:cs="Times New Roman" w:ascii="Times New Roman" w:hAnsi="Times New Roman"/>
        </w:rPr>
        <w:t>Другой ответит вам, что определения папы действи</w:t>
        <w:softHyphen/>
        <w:t>тельно непогрешительны, но в тех лишь случаях, когда они подтверждаются согласием всей церкви молчаливым, т. е. предполагаемым, или, в той или другой форме положительно выраженным.</w:t>
      </w:r>
    </w:p>
    <w:p>
      <w:pPr>
        <w:pStyle w:val="Normal"/>
        <w:ind w:firstLine="284"/>
        <w:jc w:val="both"/>
        <w:rPr>
          <w:rFonts w:ascii="Times New Roman" w:hAnsi="Times New Roman" w:cs="Times New Roman"/>
        </w:rPr>
      </w:pPr>
      <w:r>
        <w:rPr>
          <w:rFonts w:cs="Times New Roman" w:ascii="Times New Roman" w:hAnsi="Times New Roman"/>
        </w:rPr>
        <w:t>Третий объявит вам, что церковь не более как обстановка папы, что он один ее единственный орган, что слово его есть слово церкви и, как безусловно обязательное само по себе, даль</w:t>
        <w:softHyphen/>
        <w:t>нейшего подтверждения не требует и даже не допускает.</w:t>
      </w:r>
    </w:p>
    <w:p>
      <w:pPr>
        <w:pStyle w:val="Normal"/>
        <w:ind w:firstLine="284"/>
        <w:jc w:val="both"/>
        <w:rPr>
          <w:rFonts w:ascii="Times New Roman" w:hAnsi="Times New Roman" w:cs="Times New Roman"/>
        </w:rPr>
      </w:pPr>
      <w:r>
        <w:rPr>
          <w:rFonts w:cs="Times New Roman" w:ascii="Times New Roman" w:hAnsi="Times New Roman"/>
        </w:rPr>
        <w:t>Если вы захотите перейти к вопросу о том, что именно может быть объектом непогрешительного определения, то вы услышите от одного, что дар непогрешимости проявляется только в определениях о предметах веры, то есть о догма</w:t>
        <w:softHyphen/>
        <w:t>тах, но не распространяется на разрешения вопросов факти</w:t>
        <w:softHyphen/>
        <w:t>ческих. Этого учения держались, между прочим, иезуиты в Китае и Японии, отвергая на этом основании обязательность</w:t>
      </w:r>
    </w:p>
    <w:p>
      <w:pPr>
        <w:pStyle w:val="Normal"/>
        <w:ind w:firstLine="284"/>
        <w:jc w:val="both"/>
        <w:rPr>
          <w:rFonts w:ascii="Times New Roman" w:hAnsi="Times New Roman" w:cs="Times New Roman"/>
        </w:rPr>
      </w:pPr>
      <w:r>
        <w:rPr>
          <w:rFonts w:cs="Times New Roman" w:ascii="Times New Roman" w:hAnsi="Times New Roman"/>
        </w:rPr>
        <w:t>папских булл, в которых осуждались введенные ими языче</w:t>
        <w:softHyphen/>
        <w:t>ские обряды.</w:t>
      </w:r>
    </w:p>
    <w:p>
      <w:pPr>
        <w:pStyle w:val="Normal"/>
        <w:ind w:firstLine="284"/>
        <w:jc w:val="both"/>
        <w:rPr>
          <w:rFonts w:ascii="Times New Roman" w:hAnsi="Times New Roman" w:cs="Times New Roman"/>
        </w:rPr>
      </w:pPr>
      <w:r>
        <w:rPr>
          <w:rFonts w:cs="Times New Roman" w:ascii="Times New Roman" w:hAnsi="Times New Roman"/>
        </w:rPr>
        <w:t>Но вы услышите также, что в равной степени непогре- шительны и обязательны определения пап по вопросам фак</w:t>
        <w:softHyphen/>
        <w:t>тическим и что кто в этом отношении допускает какую-либо разницу, тот подрывает авторитет наместников христовых. Оказывается, что и это учение проводили те же иезуиты, прав</w:t>
        <w:softHyphen/>
        <w:t>да, не в Азии, а во Франции, когда они напрягали все силы свои, чтобы выдать жансенистов за еретиков.</w:t>
      </w:r>
    </w:p>
    <w:p>
      <w:pPr>
        <w:pStyle w:val="Normal"/>
        <w:ind w:firstLine="284"/>
        <w:jc w:val="both"/>
        <w:rPr>
          <w:rFonts w:ascii="Times New Roman" w:hAnsi="Times New Roman" w:cs="Times New Roman"/>
        </w:rPr>
      </w:pPr>
      <w:r>
        <w:rPr>
          <w:rFonts w:cs="Times New Roman" w:ascii="Times New Roman" w:hAnsi="Times New Roman"/>
        </w:rPr>
        <w:t>Вздумаете ли вы поразведать, как понимают так называе</w:t>
        <w:softHyphen/>
        <w:t>мые католики отношение духовной власти к светской, и вам представятся три учения.</w:t>
      </w:r>
    </w:p>
    <w:p>
      <w:pPr>
        <w:pStyle w:val="Normal"/>
        <w:ind w:firstLine="284"/>
        <w:jc w:val="both"/>
        <w:rPr>
          <w:rFonts w:ascii="Times New Roman" w:hAnsi="Times New Roman" w:cs="Times New Roman"/>
        </w:rPr>
      </w:pPr>
      <w:r>
        <w:rPr>
          <w:rFonts w:cs="Times New Roman" w:ascii="Times New Roman" w:hAnsi="Times New Roman"/>
        </w:rPr>
        <w:t>Вот одно из них: папе как главе церкви дана свыше власть духовная, и без нее папа немыслим. Власть светская, в преде</w:t>
        <w:softHyphen/>
        <w:t>лах римской территории не более как факт исторический; она не составляет существенной принадлежности церкви и потому не безусловно необходима. Власть светская вообще, во всех ее формах (то есть королевская, народная и т. д.), ведет свое на</w:t>
        <w:softHyphen/>
        <w:t>чало от Бога непосредственно и потому от папы не зависит и ему не подчиняется.</w:t>
      </w:r>
    </w:p>
    <w:p>
      <w:pPr>
        <w:pStyle w:val="Normal"/>
        <w:ind w:firstLine="284"/>
        <w:jc w:val="both"/>
        <w:rPr>
          <w:rFonts w:ascii="Times New Roman" w:hAnsi="Times New Roman" w:cs="Times New Roman"/>
        </w:rPr>
      </w:pPr>
      <w:r>
        <w:rPr>
          <w:rFonts w:cs="Times New Roman" w:ascii="Times New Roman" w:hAnsi="Times New Roman"/>
        </w:rPr>
        <w:t>Вот другое учение, или точнее, оттенок первого: без по</w:t>
        <w:softHyphen/>
        <w:t>литической независимости духовное главенство немыслимо, и потому светская власть папы, как государя, в пределах Рим</w:t>
        <w:softHyphen/>
        <w:t>ской территории, составляет существенное и неотъемлемое условие устройства самой церкви.</w:t>
      </w:r>
    </w:p>
    <w:p>
      <w:pPr>
        <w:pStyle w:val="Normal"/>
        <w:ind w:firstLine="284"/>
        <w:jc w:val="both"/>
        <w:rPr>
          <w:rFonts w:ascii="Times New Roman" w:hAnsi="Times New Roman" w:cs="Times New Roman"/>
        </w:rPr>
      </w:pPr>
      <w:r>
        <w:rPr>
          <w:rFonts w:cs="Times New Roman" w:ascii="Times New Roman" w:hAnsi="Times New Roman"/>
        </w:rPr>
        <w:t>Вот третье учение: все исходящее от Бога идет через на</w:t>
        <w:softHyphen/>
        <w:t>местника Его на земле; поэтому власть вообще, то есть всякая власть без различия, сосредоточивается в папе; затем, перехо</w:t>
        <w:softHyphen/>
        <w:t>дя по делегации от него к епископам и к государям, она дро</w:t>
        <w:softHyphen/>
        <w:t>бится на духовную и светскую; но представители той и другой, как уполномоченные от папы в двух различных сферах, под</w:t>
        <w:softHyphen/>
        <w:t>чиняются ему безусловно, и в этом подчинении находит свое оправдание и основание своей законности как духовная, так и светская власть.</w:t>
      </w:r>
    </w:p>
    <w:p>
      <w:pPr>
        <w:pStyle w:val="Normal"/>
        <w:ind w:firstLine="284"/>
        <w:jc w:val="both"/>
        <w:rPr>
          <w:rFonts w:ascii="Times New Roman" w:hAnsi="Times New Roman" w:cs="Times New Roman"/>
        </w:rPr>
      </w:pPr>
      <w:r>
        <w:rPr>
          <w:rFonts w:cs="Times New Roman" w:ascii="Times New Roman" w:hAnsi="Times New Roman"/>
        </w:rPr>
        <w:t>Я указываю на понятия и взгляды не лютеран, не англи</w:t>
        <w:softHyphen/>
        <w:t>канцев, не православных, а так называемых католиков; все</w:t>
      </w:r>
    </w:p>
    <w:p>
      <w:pPr>
        <w:pStyle w:val="Normal"/>
        <w:ind w:firstLine="284"/>
        <w:jc w:val="both"/>
        <w:rPr>
          <w:rFonts w:ascii="Times New Roman" w:hAnsi="Times New Roman" w:cs="Times New Roman"/>
        </w:rPr>
      </w:pPr>
      <w:r>
        <w:rPr>
          <w:rFonts w:cs="Times New Roman" w:ascii="Times New Roman" w:hAnsi="Times New Roman"/>
        </w:rPr>
        <w:t>они сталкиваются в пределах латинской церкви, внутри, а не вне ее. Каждое имеет в ней своих представителей, считающих себя правоверными и почитаемых таковыми; сама церковь это знает и не решается выйти из противоречий, в которых она за</w:t>
        <w:softHyphen/>
        <w:t xml:space="preserve">путалась; не решается потому, что непоследовательность всех существующих в ней школ, кроме радикальнейшей из них, так называемой ультрамонтанской, слишком очевидна, а ультра- монтанская, по самой своей логической последовательности, примыкает </w:t>
      </w:r>
      <w:r>
        <w:rPr>
          <w:rFonts w:cs="Times New Roman" w:ascii="Times New Roman" w:hAnsi="Times New Roman"/>
          <w:lang w:val="la-VA" w:eastAsia="la-VA" w:bidi="la-VA"/>
        </w:rPr>
        <w:t xml:space="preserve">ad absurdum. </w:t>
      </w:r>
      <w:r>
        <w:rPr>
          <w:rFonts w:cs="Times New Roman" w:ascii="Times New Roman" w:hAnsi="Times New Roman"/>
        </w:rPr>
        <w:t>В таком же безвыходном положении находится Латинская церковь и по вопросу о благодати; и здесь ей предстоит выбор между соблазном отречения и соблазном нелепости; она и воздерживается от выбора. Где ж единство?</w:t>
      </w:r>
    </w:p>
    <w:p>
      <w:pPr>
        <w:pStyle w:val="Normal"/>
        <w:ind w:firstLine="284"/>
        <w:jc w:val="both"/>
        <w:rPr>
          <w:rFonts w:ascii="Times New Roman" w:hAnsi="Times New Roman" w:cs="Times New Roman"/>
        </w:rPr>
      </w:pPr>
      <w:r>
        <w:rPr>
          <w:rFonts w:cs="Times New Roman" w:ascii="Times New Roman" w:hAnsi="Times New Roman"/>
        </w:rPr>
        <w:t>Позвольте мне привести на память замечание, встречен</w:t>
        <w:softHyphen/>
        <w:t xml:space="preserve">ное мною в одной из парижских </w:t>
      </w:r>
      <w:r>
        <w:rPr>
          <w:rFonts w:cs="Times New Roman" w:ascii="Times New Roman" w:hAnsi="Times New Roman"/>
          <w:lang w:val="la-VA" w:eastAsia="la-VA" w:bidi="la-VA"/>
        </w:rPr>
        <w:t xml:space="preserve">Revues, </w:t>
      </w:r>
      <w:r>
        <w:rPr>
          <w:rFonts w:cs="Times New Roman" w:ascii="Times New Roman" w:hAnsi="Times New Roman"/>
        </w:rPr>
        <w:t>в статье, писанной одною замечательно умною англичанкою, издавна поселивше</w:t>
        <w:softHyphen/>
        <w:t>юся во Франции: «Клерикальная партия не перестает уличать протестантство отсутствием единства и множеством сект, на которые оно дробится. Этого факта отрицать нельзя, особенно в Англии и Америке; но стоит лишь попристальнее всмотреть</w:t>
        <w:softHyphen/>
        <w:t>ся в здешнее общество, чтоб убедиться, что во Франции, даже в кружках, считающих себя правоверными, также мало дей</w:t>
        <w:softHyphen/>
        <w:t>ствительного согласия и единства. Разница в том, что в про</w:t>
        <w:softHyphen/>
        <w:t>тестантских землях каждое вновь возникающее учение, даже мнение, тотчас же дает знать о себе и, внутренне отделившись от господствующей церкви, добросовестно заявляет об этом фактическим от нее отпадением. Во Франции не берут на себя этого труда; религиозная производительность иссякла, а сла</w:t>
        <w:softHyphen/>
        <w:t>бые отпрыски прежних учений давно побледнели и выцвели в общем равнодушии. Конечно, множество сект и пестрота ве</w:t>
        <w:softHyphen/>
        <w:t>роучений далеки от евангельского идеала о едином пастыре и едином стаде; но если осуществление его предполагает ис</w:t>
        <w:softHyphen/>
        <w:t>кренность и последовательность, то протестантские общества едва ли не ближе к нему, чем латинские». Если б я счел себя вправе говорить о личных моих наблюдениях, то я прибавил бы, что это замечание применяется к Италии и Бельгии в той же степени, как и к Франции.</w:t>
      </w:r>
    </w:p>
    <w:p>
      <w:pPr>
        <w:pStyle w:val="Normal"/>
        <w:ind w:firstLine="284"/>
        <w:jc w:val="both"/>
        <w:rPr>
          <w:rFonts w:ascii="Times New Roman" w:hAnsi="Times New Roman" w:cs="Times New Roman"/>
        </w:rPr>
      </w:pPr>
      <w:r>
        <w:rPr>
          <w:rFonts w:cs="Times New Roman" w:ascii="Times New Roman" w:hAnsi="Times New Roman"/>
        </w:rPr>
        <w:t>Говорить ли о бытовой стороне Латинской церкви и о единстве в жизни? Но вы сами знаете, что вся история ее пред</w:t>
        <w:softHyphen/>
        <w:t>ставляет беспрерывную, скандалезную распрю монашеских орденов между собою и всех монашеских орденов с епископа</w:t>
        <w:softHyphen/>
        <w:t>ми. Где же согласие?</w:t>
      </w:r>
    </w:p>
    <w:p>
      <w:pPr>
        <w:pStyle w:val="Normal"/>
        <w:ind w:firstLine="284"/>
        <w:jc w:val="both"/>
        <w:rPr>
          <w:rFonts w:ascii="Times New Roman" w:hAnsi="Times New Roman" w:cs="Times New Roman"/>
        </w:rPr>
      </w:pPr>
      <w:r>
        <w:rPr>
          <w:rFonts w:cs="Times New Roman" w:ascii="Times New Roman" w:hAnsi="Times New Roman"/>
        </w:rPr>
        <w:t>Наружное однообразие, которым прельщаются люди, не умеющие отличить однообразия от единства и никогда серьезно не изучавшие ни доктрины, ни практической сторо</w:t>
        <w:softHyphen/>
        <w:t>ны латинства, поддерживается в духовенстве деспотическою дисциплиною, а в массах равнодушием. Ничего особенно завидного я еще в этом не вижу. Вспомните, что делается у вас перед глазами. Папа издает окружное послание с целым каталогом, по его мнению, богопротивных тезисов, а фран</w:t>
        <w:softHyphen/>
        <w:t>цузский министр внутренних дел забраковывает его, и Фран</w:t>
        <w:softHyphen/>
        <w:t>ция покоряется приговору своего министра. Итальянский король отнимает у папы две трети церковной области; папа протестует, грозит, отлучает, а Италия протягиваете руку за остальною третью. Все это совершается в конституционных землях, в которых правительства не могут же долго идти на</w:t>
        <w:softHyphen/>
        <w:t>перекор мнению и убеждению большинства. Чего ж вы смо</w:t>
        <w:softHyphen/>
        <w:t>трите? Если у вас такой избыток объединяющей силы, чтобы вам объединить сперва Италию и Францию? Мне кажется, это было бы нужнее всего для Римского первосвященника, которому угрожает остаться скоро не только без паствы, - это бы еще ничего - но и без французского конвоя и без бюджета, что гораздо накладнее.</w:t>
      </w:r>
    </w:p>
    <w:p>
      <w:pPr>
        <w:pStyle w:val="Normal"/>
        <w:ind w:firstLine="284"/>
        <w:jc w:val="both"/>
        <w:rPr>
          <w:rFonts w:ascii="Times New Roman" w:hAnsi="Times New Roman" w:cs="Times New Roman"/>
        </w:rPr>
      </w:pPr>
      <w:r>
        <w:rPr>
          <w:rFonts w:cs="Times New Roman" w:ascii="Times New Roman" w:hAnsi="Times New Roman"/>
        </w:rPr>
        <w:t>Вы уверяете, что у нас в России «строгая фигура старо</w:t>
        <w:softHyphen/>
        <w:t>обрядства растет» - и заявляете как «совершенную правду, что если б оно имело свою гласную иерархию, то в десять лет от</w:t>
        <w:softHyphen/>
        <w:t xml:space="preserve">торгло бы от Православия все крестьянство, все мещанство и даже часть купечества». Как это все ясно видно из </w:t>
      </w:r>
      <w:r>
        <w:rPr>
          <w:rFonts w:cs="Times New Roman" w:ascii="Times New Roman" w:hAnsi="Times New Roman"/>
          <w:lang w:val="la-VA" w:eastAsia="la-VA" w:bidi="la-VA"/>
        </w:rPr>
        <w:t xml:space="preserve">Rue des Postes </w:t>
      </w:r>
      <w:r>
        <w:rPr>
          <w:rFonts w:cs="Times New Roman" w:ascii="Times New Roman" w:hAnsi="Times New Roman"/>
        </w:rPr>
        <w:t>№ 18!</w:t>
      </w:r>
    </w:p>
    <w:p>
      <w:pPr>
        <w:pStyle w:val="Normal"/>
        <w:ind w:firstLine="284"/>
        <w:jc w:val="both"/>
        <w:rPr>
          <w:rFonts w:ascii="Times New Roman" w:hAnsi="Times New Roman" w:cs="Times New Roman"/>
        </w:rPr>
      </w:pPr>
      <w:r>
        <w:rPr>
          <w:rFonts w:cs="Times New Roman" w:ascii="Times New Roman" w:hAnsi="Times New Roman"/>
        </w:rPr>
        <w:t>Далее, вы сравниваете латинство с Православием и ха</w:t>
        <w:softHyphen/>
        <w:t>рактеризуете последнее «внутренним бессилием, отсутствием свободной проповеди, ничтожностью результатов, страхом, от</w:t>
        <w:softHyphen/>
        <w:t>сутствием плодов духовной жизни и мертвою обрядностью».</w:t>
      </w:r>
    </w:p>
    <w:p>
      <w:pPr>
        <w:pStyle w:val="Normal"/>
        <w:ind w:firstLine="284"/>
        <w:jc w:val="both"/>
        <w:rPr>
          <w:rFonts w:ascii="Times New Roman" w:hAnsi="Times New Roman" w:cs="Times New Roman"/>
        </w:rPr>
      </w:pPr>
      <w:r>
        <w:rPr>
          <w:rFonts w:cs="Times New Roman" w:ascii="Times New Roman" w:hAnsi="Times New Roman"/>
        </w:rPr>
        <w:t>В доказательство, вы ссылаетесь на Беллюстина, имея в виду, по всей вероятности, не только его статью, напечатан</w:t>
        <w:softHyphen/>
        <w:t>ную в «Дне», но и известную книгу его о положении право</w:t>
        <w:softHyphen/>
        <w:t>славного, приходского духовенства в России. Что ж нашли вы в ней?</w:t>
      </w:r>
    </w:p>
    <w:p>
      <w:pPr>
        <w:pStyle w:val="Normal"/>
        <w:ind w:firstLine="284"/>
        <w:jc w:val="both"/>
        <w:rPr>
          <w:rFonts w:ascii="Times New Roman" w:hAnsi="Times New Roman" w:cs="Times New Roman"/>
        </w:rPr>
      </w:pPr>
      <w:r>
        <w:rPr>
          <w:rFonts w:cs="Times New Roman" w:ascii="Times New Roman" w:hAnsi="Times New Roman"/>
        </w:rPr>
        <w:t>Конечно, вы в ней прочли, что приходское духовенство в материальном отношении не обеспечено, в умственном, по скудости просветительных средств, мало развито, по системе воспитания и устройству своему замкнуто в касту, от произ</w:t>
        <w:softHyphen/>
        <w:t>вола сверху не ограждено и призванию своему в отношении к вверенным ему паствам далеко не вполне удовлетворяет. Все это правда, хоть и не полная правда, а одна сторона картины, именно, та, которую автор счел нужным выставить. И это, по-вашему, улики против нашей веры? Это данные для срав</w:t>
        <w:softHyphen/>
        <w:t>нения Церкви с латинством? Удивляюсь, отчего вы не при</w:t>
        <w:softHyphen/>
        <w:t>бавили, что в России грамотность менее распространена, чем в Бельгии, полиция хуже, железных дорог меньше, а золото реже и дороже; кстати было бы подновить и старый аргумент, игравший такую важную роль в прежних полемических со</w:t>
        <w:softHyphen/>
        <w:t>чинениях латинских пропагандистов: я разумею турецкое иго, тяготеющее на наших восточных единоверцах; тогда бы вы окончательно победили Православие.</w:t>
      </w:r>
    </w:p>
    <w:p>
      <w:pPr>
        <w:pStyle w:val="Normal"/>
        <w:ind w:firstLine="284"/>
        <w:jc w:val="both"/>
        <w:rPr>
          <w:rFonts w:ascii="Times New Roman" w:hAnsi="Times New Roman" w:cs="Times New Roman"/>
        </w:rPr>
      </w:pPr>
      <w:r>
        <w:rPr>
          <w:rFonts w:cs="Times New Roman" w:ascii="Times New Roman" w:hAnsi="Times New Roman"/>
        </w:rPr>
        <w:t>Заступаться за него я не стану. Теперь не время и не ме</w:t>
        <w:softHyphen/>
        <w:t>сто. Каждая тема известным образом настраивает пишущего и читающего, и настроение это не может меняться с минуты на минуту. От разбора какой-нибудь ябеднической просьбы переходить прямо к комментарию на Апостольское послание, от Бузенбаума и отца Грубера к Святым Отцам Церкви, от казуистики в учении и доносов на практике к Православию, признаюсь, мне было бы даже совестно. Пожалуй, если из</w:t>
        <w:softHyphen/>
        <w:t>мерять общественную нравственность количеством рас</w:t>
        <w:softHyphen/>
        <w:t>проданных мнимо-чудотворных медалей, если принимать подложные откровения, вымышленные видения и другие об</w:t>
        <w:softHyphen/>
        <w:t>рочные статьи иезуитского хозяйства за признаки духовной жизненности, подпольные интриги за апостольские подвиги, театральность эффектов за чудеса живой благодати, искус</w:t>
        <w:softHyphen/>
      </w:r>
    </w:p>
    <w:p>
      <w:pPr>
        <w:pStyle w:val="Normal"/>
        <w:ind w:firstLine="284"/>
        <w:jc w:val="both"/>
        <w:rPr>
          <w:rFonts w:ascii="Times New Roman" w:hAnsi="Times New Roman" w:cs="Times New Roman"/>
        </w:rPr>
      </w:pPr>
      <w:r>
        <w:rPr>
          <w:rFonts w:cs="Times New Roman" w:ascii="Times New Roman" w:hAnsi="Times New Roman"/>
        </w:rPr>
        <w:t>ственное раздражение нервной системы за трезвое благоче</w:t>
        <w:softHyphen/>
        <w:t>стие - то преимущество, без всякого сомнения, останется на стороне вашей.</w:t>
      </w:r>
    </w:p>
    <w:p>
      <w:pPr>
        <w:pStyle w:val="Normal"/>
        <w:ind w:firstLine="284"/>
        <w:jc w:val="both"/>
        <w:rPr>
          <w:rFonts w:ascii="Times New Roman" w:hAnsi="Times New Roman" w:cs="Times New Roman"/>
        </w:rPr>
      </w:pPr>
      <w:r>
        <w:rPr>
          <w:rFonts w:cs="Times New Roman" w:ascii="Times New Roman" w:hAnsi="Times New Roman"/>
        </w:rPr>
        <w:t>Я ограничусь только одним замечанием. Иностранная литература богата сочинениями, в которых изображается яр</w:t>
        <w:softHyphen/>
        <w:t>кими красками упадок римской церкви и жалкое состояние латинского духовенства</w:t>
      </w:r>
      <w:r>
        <w:rPr>
          <w:rFonts w:cs="Times New Roman" w:ascii="Times New Roman" w:hAnsi="Times New Roman"/>
          <w:vertAlign w:val="superscript"/>
        </w:rPr>
        <w:t>*</w:t>
      </w:r>
      <w:r>
        <w:rPr>
          <w:rFonts w:cs="Times New Roman" w:ascii="Times New Roman" w:hAnsi="Times New Roman"/>
        </w:rPr>
        <w:t>. Во многих из них слышна искрен</w:t>
        <w:softHyphen/>
        <w:t>ность скорбного чувства, добросовестность обличения и не</w:t>
        <w:softHyphen/>
        <w:t>поддельная жажда правды. В сравнении с этими книгами, статьи и книги Беллюстина бледны и бесцветны</w:t>
      </w:r>
      <w:r>
        <w:rPr>
          <w:rFonts w:cs="Times New Roman" w:ascii="Times New Roman" w:hAnsi="Times New Roman"/>
          <w:vertAlign w:val="superscript"/>
        </w:rPr>
        <w:t>**</w:t>
      </w:r>
      <w:r>
        <w:rPr>
          <w:rFonts w:cs="Times New Roman" w:ascii="Times New Roman" w:hAnsi="Times New Roman"/>
        </w:rPr>
        <w:t>. Ваш ма</w:t>
        <w:softHyphen/>
        <w:t>териал разнообразнее и богаче нашего - это первая разница,</w:t>
      </w:r>
    </w:p>
    <w:p>
      <w:pPr>
        <w:pStyle w:val="Normal"/>
        <w:ind w:firstLine="284"/>
        <w:jc w:val="both"/>
        <w:rPr>
          <w:rFonts w:ascii="Times New Roman" w:hAnsi="Times New Roman" w:cs="Times New Roman"/>
        </w:rPr>
      </w:pPr>
      <w:r>
        <w:rPr>
          <w:rFonts w:cs="Times New Roman" w:ascii="Times New Roman" w:hAnsi="Times New Roman"/>
        </w:rPr>
        <w:t xml:space="preserve">* Для примера укажу на одну: </w:t>
      </w:r>
      <w:r>
        <w:rPr>
          <w:rFonts w:cs="Times New Roman" w:ascii="Times New Roman" w:hAnsi="Times New Roman"/>
          <w:lang w:val="la-VA" w:eastAsia="la-VA" w:bidi="la-VA"/>
        </w:rPr>
        <w:t xml:space="preserve">De l&gt;eDtatactuel du clergeD en France par M. M. Allignol freDres. </w:t>
      </w:r>
      <w:r>
        <w:rPr>
          <w:rFonts w:cs="Times New Roman" w:ascii="Times New Roman" w:hAnsi="Times New Roman"/>
        </w:rPr>
        <w:t>(Прим. Ю.Ф. Самарина.)</w:t>
      </w:r>
    </w:p>
    <w:p>
      <w:pPr>
        <w:pStyle w:val="Normal"/>
        <w:ind w:firstLine="284"/>
        <w:jc w:val="both"/>
        <w:rPr>
          <w:rFonts w:ascii="Times New Roman" w:hAnsi="Times New Roman" w:cs="Times New Roman"/>
        </w:rPr>
      </w:pPr>
      <w:r>
        <w:rPr>
          <w:rFonts w:cs="Times New Roman" w:ascii="Times New Roman" w:hAnsi="Times New Roman"/>
        </w:rPr>
        <w:t>** Я не хочу вдаваться в рекриминации, потому что считаю недобросовест</w:t>
        <w:softHyphen/>
        <w:t xml:space="preserve">ным доказывать несостоятельность той или другой церкви равнодушием, невежеством или безнравственностью ее служителей; но чтоб читатели не подумали, что я воздерживаюсь от этого по недостатку улик, то приведу три факта. В </w:t>
      </w:r>
      <w:r>
        <w:rPr>
          <w:rFonts w:cs="Times New Roman" w:ascii="Times New Roman" w:hAnsi="Times New Roman"/>
          <w:lang w:val="la-VA" w:eastAsia="la-VA" w:bidi="la-VA"/>
        </w:rPr>
        <w:t xml:space="preserve">XVII </w:t>
      </w:r>
      <w:r>
        <w:rPr>
          <w:rFonts w:cs="Times New Roman" w:ascii="Times New Roman" w:hAnsi="Times New Roman"/>
        </w:rPr>
        <w:t>веке латинское духовенство, конечно, не могло пожаловаться на недостаток средств; при этом оно было несомненно просвещеннее дру</w:t>
        <w:softHyphen/>
        <w:t>гих сословий и пользовалось огромным авторитетом у правительств и об</w:t>
        <w:softHyphen/>
        <w:t xml:space="preserve">ществ. В это время 1) папа Пий </w:t>
      </w:r>
      <w:r>
        <w:rPr>
          <w:rFonts w:cs="Times New Roman" w:ascii="Times New Roman" w:hAnsi="Times New Roman"/>
          <w:lang w:val="la-VA" w:eastAsia="la-VA" w:bidi="la-VA"/>
        </w:rPr>
        <w:t xml:space="preserve">V </w:t>
      </w:r>
      <w:r>
        <w:rPr>
          <w:rFonts w:cs="Times New Roman" w:ascii="Times New Roman" w:hAnsi="Times New Roman"/>
        </w:rPr>
        <w:t xml:space="preserve">нашел нужным издать против </w:t>
      </w:r>
      <w:r>
        <w:rPr>
          <w:rFonts w:cs="Times New Roman" w:ascii="Times New Roman" w:hAnsi="Times New Roman"/>
          <w:lang w:val="la-VA" w:eastAsia="la-VA" w:bidi="la-VA"/>
        </w:rPr>
        <w:t>Clericos Sod</w:t>
        <w:softHyphen/>
        <w:t xml:space="preserve">omitas </w:t>
      </w:r>
      <w:r>
        <w:rPr>
          <w:rFonts w:cs="Times New Roman" w:ascii="Times New Roman" w:hAnsi="Times New Roman"/>
        </w:rPr>
        <w:t>строгие правила. Иезуитские богословы, Генрикес, Суарий и другие до того перепугались, что сочли необходимым ограничить их применение разными натянутыми толкованиями, между прочим, они стали доказывать, что папа подразумевал лишь тех, которые впадали в этот грех многократно и не умели предупредить огласки своего преступления. 2) Они же, то есть иезуитские богословы, говоря о законных и незаконных домогательствах непотребных женщин, нашли нужным упомянуть, в числе других категорий, о монашенках, промышляющих собою. 3) Они же, в исчислении случаев, в которых духовному лицу разрешается снимать с себя одежду, присвоенную его сану, признали нужным включить посещение непотребных домов. 4) Они же разрешили духовным лицам употреблять избыток от своих церков</w:t>
        <w:softHyphen/>
        <w:t>ных доходов на приданое незаконным дочерям своим. Эти четыре указания могут служить масштабом нравственности, господствовавшей в цветущую эпоху латинской иерархии. Я заимствую их не из протестантских памфле</w:t>
        <w:softHyphen/>
        <w:t xml:space="preserve">тов, а из сочинений иезуитских богословов: это не анекдоты, не частные случаи, не факты, а правила и толкования к правилам, приспособленные к нравам сословия вообще. </w:t>
      </w:r>
      <w:r>
        <w:rPr>
          <w:rFonts w:cs="Times New Roman" w:ascii="Times New Roman" w:hAnsi="Times New Roman"/>
          <w:lang w:val="la-VA" w:eastAsia="la-VA" w:bidi="la-VA"/>
        </w:rPr>
        <w:t xml:space="preserve">Ant. de Escobar, liber theologiae Moralis etc. Tract. I. Exam. VIII. Cap. III. praxis circa Sextum mandatum ex Societa Jesu doctoribus, pag. 201, §102. Trac. 6. Ex. VII. p. 103. p. 734. Tr. VI. Ex. 1. </w:t>
      </w:r>
      <w:r>
        <w:rPr>
          <w:rFonts w:cs="Times New Roman" w:ascii="Times New Roman" w:hAnsi="Times New Roman"/>
        </w:rPr>
        <w:t xml:space="preserve">С. </w:t>
      </w:r>
      <w:r>
        <w:rPr>
          <w:rFonts w:cs="Times New Roman" w:ascii="Times New Roman" w:hAnsi="Times New Roman"/>
          <w:lang w:val="la-VA" w:eastAsia="la-VA" w:bidi="la-VA"/>
        </w:rPr>
        <w:t xml:space="preserve">V. § 68. Ex. VII. </w:t>
      </w:r>
      <w:r>
        <w:rPr>
          <w:rFonts w:cs="Times New Roman" w:ascii="Times New Roman" w:hAnsi="Times New Roman"/>
        </w:rPr>
        <w:t xml:space="preserve">С. </w:t>
      </w:r>
      <w:r>
        <w:rPr>
          <w:rFonts w:cs="Times New Roman" w:ascii="Times New Roman" w:hAnsi="Times New Roman"/>
          <w:lang w:val="la-VA" w:eastAsia="la-VA" w:bidi="la-VA"/>
        </w:rPr>
        <w:t xml:space="preserve">VII. § 103. Filliucius. Tr. 31. C. 9 № 231. Ellend. pag. 71, 140, 242, 244. </w:t>
      </w:r>
      <w:r>
        <w:rPr>
          <w:rFonts w:cs="Times New Roman" w:ascii="Times New Roman" w:hAnsi="Times New Roman"/>
        </w:rPr>
        <w:t>(Прим. Ю.Ф. Самарина.)</w:t>
      </w:r>
    </w:p>
    <w:p>
      <w:pPr>
        <w:pStyle w:val="Normal"/>
        <w:ind w:firstLine="284"/>
        <w:jc w:val="both"/>
        <w:rPr>
          <w:rFonts w:ascii="Times New Roman" w:hAnsi="Times New Roman" w:cs="Times New Roman"/>
        </w:rPr>
      </w:pPr>
      <w:r>
        <w:rPr>
          <w:rFonts w:cs="Times New Roman" w:ascii="Times New Roman" w:hAnsi="Times New Roman"/>
        </w:rPr>
        <w:t>а вот другая. В статьях и в книге Беллюстина мы признали правду и внутренне поблагодарили автора, решившегося ее высказать; а вы всякому обличению противопоставляете си</w:t>
        <w:softHyphen/>
        <w:t>стематическое отпирательство и преследуете обличителей как врагов вашей церкви. Иначе вы и поступать не можете. Мы смотрим правде, самой суровой и жесткой, прямо в глаза, потому что при всей нашей общественной и личной неправде, мы не боимся правды, зная, что наша вера есть сама правда; а вы отворачиваетесь от правды и невольно принимаете под свою защиту ложь и кривду, потому что торжество правды было бы гибелью для вашей веры.</w:t>
      </w:r>
    </w:p>
    <w:p>
      <w:pPr>
        <w:pStyle w:val="Normal"/>
        <w:ind w:firstLine="284"/>
        <w:jc w:val="both"/>
        <w:rPr>
          <w:rFonts w:ascii="Times New Roman" w:hAnsi="Times New Roman" w:cs="Times New Roman"/>
        </w:rPr>
      </w:pPr>
      <w:r>
        <w:rPr>
          <w:rFonts w:cs="Times New Roman" w:ascii="Times New Roman" w:hAnsi="Times New Roman"/>
        </w:rPr>
        <w:t>Вы требуете для иезуитов права проповеди и состязания с нами во имя гласности и свободы. Вы повторяете слова ре</w:t>
        <w:softHyphen/>
        <w:t>дактора газеты «День»: «никто не приведет к связанному вра</w:t>
        <w:softHyphen/>
        <w:t>га его и не скажет первому: борись с ним, но наперед развяжет связанного», и продолжаете: «связаны, конечно, не вы, а мы, (т. е. иезуиты); развяжите наперед связанных, или перестаньте бороться».</w:t>
      </w:r>
    </w:p>
    <w:p>
      <w:pPr>
        <w:pStyle w:val="Normal"/>
        <w:ind w:firstLine="284"/>
        <w:jc w:val="both"/>
        <w:rPr>
          <w:rFonts w:ascii="Times New Roman" w:hAnsi="Times New Roman" w:cs="Times New Roman"/>
        </w:rPr>
      </w:pPr>
      <w:r>
        <w:rPr>
          <w:rFonts w:cs="Times New Roman" w:ascii="Times New Roman" w:hAnsi="Times New Roman"/>
        </w:rPr>
        <w:t>Здесь вы переходите на новую почву и затрагиваете чрез</w:t>
        <w:softHyphen/>
        <w:t>вычайно важный вопрос, не церковный, а гражданский - во</w:t>
        <w:softHyphen/>
        <w:t>прос о терпимости. Позвольте же и мне предложить предва</w:t>
        <w:softHyphen/>
        <w:t>рительный вопрос: вправе ли вы, как иезуит, возбуждать его и требовать для своих свободы состязания на одинаковых усло</w:t>
        <w:softHyphen/>
        <w:t>виях с господствующею церковью? Я приведу справку, на сей раз последнюю.</w:t>
      </w:r>
    </w:p>
    <w:p>
      <w:pPr>
        <w:pStyle w:val="Normal"/>
        <w:ind w:firstLine="284"/>
        <w:jc w:val="both"/>
        <w:rPr>
          <w:rFonts w:ascii="Times New Roman" w:hAnsi="Times New Roman" w:cs="Times New Roman"/>
        </w:rPr>
      </w:pPr>
      <w:r>
        <w:rPr>
          <w:rFonts w:cs="Times New Roman" w:ascii="Times New Roman" w:hAnsi="Times New Roman"/>
        </w:rPr>
        <w:t>У нас, в России, Антоний Поссевин, испрашивая для себя права оспаривать догматы Православной Церкви, умолял Ио</w:t>
        <w:softHyphen/>
        <w:t xml:space="preserve">анна </w:t>
      </w:r>
      <w:r>
        <w:rPr>
          <w:rFonts w:cs="Times New Roman" w:ascii="Times New Roman" w:hAnsi="Times New Roman"/>
          <w:lang w:val="la-VA" w:eastAsia="la-VA" w:bidi="la-VA"/>
        </w:rPr>
        <w:t xml:space="preserve">IV </w:t>
      </w:r>
      <w:r>
        <w:rPr>
          <w:rFonts w:cs="Times New Roman" w:ascii="Times New Roman" w:hAnsi="Times New Roman"/>
        </w:rPr>
        <w:t>запретить лютеранам въезд в Москву и получил урок веротерпимости от грозного царя.</w:t>
      </w:r>
    </w:p>
    <w:p>
      <w:pPr>
        <w:pStyle w:val="Normal"/>
        <w:ind w:firstLine="284"/>
        <w:jc w:val="both"/>
        <w:rPr>
          <w:rFonts w:ascii="Times New Roman" w:hAnsi="Times New Roman" w:cs="Times New Roman"/>
        </w:rPr>
      </w:pPr>
      <w:r>
        <w:rPr>
          <w:rFonts w:cs="Times New Roman" w:ascii="Times New Roman" w:hAnsi="Times New Roman"/>
        </w:rPr>
        <w:t xml:space="preserve">В конце </w:t>
      </w:r>
      <w:r>
        <w:rPr>
          <w:rFonts w:cs="Times New Roman" w:ascii="Times New Roman" w:hAnsi="Times New Roman"/>
          <w:lang w:val="la-VA" w:eastAsia="la-VA" w:bidi="la-VA"/>
        </w:rPr>
        <w:t xml:space="preserve">XVI </w:t>
      </w:r>
      <w:r>
        <w:rPr>
          <w:rFonts w:cs="Times New Roman" w:ascii="Times New Roman" w:hAnsi="Times New Roman"/>
        </w:rPr>
        <w:t>века потребность коренного преобразования иезуитского ордена высказывалась повсеместно, так что даже некоторые из иезуитов сознавали ее; тогда генерал ордена ис</w:t>
        <w:softHyphen/>
        <w:t xml:space="preserve">просил у папы Григория </w:t>
      </w:r>
      <w:r>
        <w:rPr>
          <w:rFonts w:cs="Times New Roman" w:ascii="Times New Roman" w:hAnsi="Times New Roman"/>
          <w:lang w:val="la-VA" w:eastAsia="la-VA" w:bidi="la-VA"/>
        </w:rPr>
        <w:t xml:space="preserve">XIV </w:t>
      </w:r>
      <w:r>
        <w:rPr>
          <w:rFonts w:cs="Times New Roman" w:ascii="Times New Roman" w:hAnsi="Times New Roman"/>
        </w:rPr>
        <w:t>строжайшего запрещения всем без изъятия, в том числе епископам, кардиналам и королям (выключая, разумеется, самого папу, иезуитского генерала и иезуитскую генеральной конгрегацию) не только в чем-либо</w:t>
      </w:r>
    </w:p>
    <w:p>
      <w:pPr>
        <w:pStyle w:val="Normal"/>
        <w:ind w:firstLine="284"/>
        <w:jc w:val="both"/>
        <w:rPr>
          <w:rFonts w:ascii="Times New Roman" w:hAnsi="Times New Roman" w:cs="Times New Roman"/>
        </w:rPr>
      </w:pPr>
      <w:r>
        <w:rPr>
          <w:rFonts w:cs="Times New Roman" w:ascii="Times New Roman" w:hAnsi="Times New Roman"/>
        </w:rPr>
        <w:t>изменять или перетолковывать орденские конституции, но даже возражать против них.</w:t>
      </w:r>
    </w:p>
    <w:p>
      <w:pPr>
        <w:pStyle w:val="Normal"/>
        <w:ind w:firstLine="284"/>
        <w:jc w:val="both"/>
        <w:rPr>
          <w:rFonts w:ascii="Times New Roman" w:hAnsi="Times New Roman" w:cs="Times New Roman"/>
        </w:rPr>
      </w:pPr>
      <w:r>
        <w:rPr>
          <w:rFonts w:cs="Times New Roman" w:ascii="Times New Roman" w:hAnsi="Times New Roman"/>
        </w:rPr>
        <w:t xml:space="preserve">В 1610 году, по поводу убийства Генриха </w:t>
      </w:r>
      <w:r>
        <w:rPr>
          <w:rFonts w:cs="Times New Roman" w:ascii="Times New Roman" w:hAnsi="Times New Roman"/>
          <w:lang w:val="la-VA" w:eastAsia="la-VA" w:bidi="la-VA"/>
        </w:rPr>
        <w:t xml:space="preserve">IV, </w:t>
      </w:r>
      <w:r>
        <w:rPr>
          <w:rFonts w:cs="Times New Roman" w:ascii="Times New Roman" w:hAnsi="Times New Roman"/>
        </w:rPr>
        <w:t>стали рас</w:t>
        <w:softHyphen/>
        <w:t>пространяться во Франции разные обвинения на иезуитов. Тогдашний главный их делец, отец Коттон, явился к генерал- прокурору с просьбою, от имени всего общества, позволить ие</w:t>
        <w:softHyphen/>
        <w:t>зуитам обнародовать апологию в свою защиту, и в то же время издать строжайшее запрещение кому бы то ни было отвечать на нее и оспаривать ее. На сей раз отца Коттона прогнали.</w:t>
      </w:r>
    </w:p>
    <w:p>
      <w:pPr>
        <w:pStyle w:val="Normal"/>
        <w:ind w:firstLine="284"/>
        <w:jc w:val="both"/>
        <w:rPr>
          <w:rFonts w:ascii="Times New Roman" w:hAnsi="Times New Roman" w:cs="Times New Roman"/>
        </w:rPr>
      </w:pPr>
      <w:r>
        <w:rPr>
          <w:rFonts w:cs="Times New Roman" w:ascii="Times New Roman" w:hAnsi="Times New Roman"/>
        </w:rPr>
        <w:t>В 1633 году возобновился во Франции и в Англии дав</w:t>
        <w:softHyphen/>
        <w:t>нишний, в сущности, никогда не прекращавшийся, спор меж</w:t>
        <w:softHyphen/>
        <w:t>ду епископами и иезуитами о правах и юрисдикции епархиаль</w:t>
        <w:softHyphen/>
        <w:t>ной власти. Много было написано брошюр, памфлетов и целых книг в пользу и против привилегий иезуитов; но, благодаря участию аббата Сен-Сирана (под псевдонимом Петра Авре</w:t>
        <w:softHyphen/>
        <w:t>лия) спор принял оборот для них невыгодный. Тогда они обра</w:t>
        <w:softHyphen/>
        <w:t xml:space="preserve">тились к Людовику </w:t>
      </w:r>
      <w:r>
        <w:rPr>
          <w:rFonts w:cs="Times New Roman" w:ascii="Times New Roman" w:hAnsi="Times New Roman"/>
          <w:lang w:val="la-VA" w:eastAsia="la-VA" w:bidi="la-VA"/>
        </w:rPr>
        <w:t xml:space="preserve">XIII </w:t>
      </w:r>
      <w:r>
        <w:rPr>
          <w:rFonts w:cs="Times New Roman" w:ascii="Times New Roman" w:hAnsi="Times New Roman"/>
        </w:rPr>
        <w:t>с требованием королевского эдикта о конфискации сочинений опасного противника, которого они не в силах были опровергнуть и, добившись этого, сами спокойно продолжали нападать на него.</w:t>
      </w:r>
    </w:p>
    <w:p>
      <w:pPr>
        <w:pStyle w:val="Normal"/>
        <w:ind w:firstLine="284"/>
        <w:jc w:val="both"/>
        <w:rPr>
          <w:rFonts w:ascii="Times New Roman" w:hAnsi="Times New Roman" w:cs="Times New Roman"/>
        </w:rPr>
      </w:pPr>
      <w:r>
        <w:rPr>
          <w:rFonts w:cs="Times New Roman" w:ascii="Times New Roman" w:hAnsi="Times New Roman"/>
        </w:rPr>
        <w:t>В 1658 году вышла книга под заглавием «Апология Ка</w:t>
        <w:softHyphen/>
        <w:t>зуистов», иезуита Пиро, вызвавшая во всем Французском духовенстве взрыв негодования. Парижский богословский факультет осудил ее, и почти все епископы, по поводу ее, из</w:t>
        <w:softHyphen/>
        <w:t>дали пастырские увещания. Весь ход этого дела изложен был Парижским приходским духовенством в брошюре под загла</w:t>
        <w:softHyphen/>
        <w:t xml:space="preserve">вием Дневник. Отвечать было нечего, и духовник Людовика </w:t>
      </w:r>
      <w:r>
        <w:rPr>
          <w:rFonts w:cs="Times New Roman" w:ascii="Times New Roman" w:hAnsi="Times New Roman"/>
          <w:lang w:val="la-VA" w:eastAsia="la-VA" w:bidi="la-VA"/>
        </w:rPr>
        <w:t xml:space="preserve">XIV, </w:t>
      </w:r>
      <w:r>
        <w:rPr>
          <w:rFonts w:cs="Times New Roman" w:ascii="Times New Roman" w:hAnsi="Times New Roman"/>
        </w:rPr>
        <w:t>иезуит отец Анна поспешил испросить высочайшее по</w:t>
        <w:softHyphen/>
        <w:t>веление о прекращении Дневника. Таких примеров я мог бы привести сотни.</w:t>
      </w:r>
    </w:p>
    <w:p>
      <w:pPr>
        <w:pStyle w:val="Normal"/>
        <w:ind w:firstLine="284"/>
        <w:jc w:val="both"/>
        <w:rPr>
          <w:rFonts w:ascii="Times New Roman" w:hAnsi="Times New Roman" w:cs="Times New Roman"/>
        </w:rPr>
      </w:pPr>
      <w:r>
        <w:rPr>
          <w:rFonts w:cs="Times New Roman" w:ascii="Times New Roman" w:hAnsi="Times New Roman"/>
        </w:rPr>
        <w:t>Вы понимаете, что я естественно должен заимствовать их из тех времен и местностей, в которых иезуиты пользо</w:t>
        <w:softHyphen/>
        <w:t>вались авторитетом, имели на правительство влияние и по</w:t>
        <w:softHyphen/>
        <w:t>тому могли проводить свои виды на практике. Не потребуете же вы, чтоб я вменил им в заслугу терпимость, ныне господ</w:t>
        <w:softHyphen/>
        <w:t>ствующую там, где они ни при чем, как, например, в Амери</w:t>
        <w:softHyphen/>
      </w:r>
    </w:p>
    <w:p>
      <w:pPr>
        <w:pStyle w:val="Normal"/>
        <w:ind w:firstLine="284"/>
        <w:jc w:val="both"/>
        <w:rPr>
          <w:rFonts w:ascii="Times New Roman" w:hAnsi="Times New Roman" w:cs="Times New Roman"/>
        </w:rPr>
      </w:pPr>
      <w:r>
        <w:rPr>
          <w:rFonts w:cs="Times New Roman" w:ascii="Times New Roman" w:hAnsi="Times New Roman"/>
        </w:rPr>
        <w:t xml:space="preserve">ке или Англии? Но я пойду далее и предоставлю вам самим разрешить вопрос. Скажите: если б вам удалось, теперь, во второй половине </w:t>
      </w:r>
      <w:r>
        <w:rPr>
          <w:rFonts w:cs="Times New Roman" w:ascii="Times New Roman" w:hAnsi="Times New Roman"/>
          <w:lang w:val="la-VA" w:eastAsia="la-VA" w:bidi="la-VA"/>
        </w:rPr>
        <w:t xml:space="preserve">XIX </w:t>
      </w:r>
      <w:r>
        <w:rPr>
          <w:rFonts w:cs="Times New Roman" w:ascii="Times New Roman" w:hAnsi="Times New Roman"/>
        </w:rPr>
        <w:t>века, отыскать уголок земли, в кото</w:t>
        <w:softHyphen/>
        <w:t>ром бы вам можно было овладеть совестью царя и народа или завести общественное и правительственное устройство совершенно по вашему вкусу (как это было в Парагвае в про</w:t>
        <w:softHyphen/>
        <w:t>шлом столетии); если б туда, к этому земному раю, пристала пария англиканских миссионеров и обратилась к вам с прось</w:t>
        <w:softHyphen/>
        <w:t>бою благословить ее на свободную проповедь и развязать ей руки на публичное состязание с вами - что бы вы ответили? Впрочем, нужно ли указывать на протестантов, когда можно сослаться на свидетельство латинских монашеских орденов, доминиканцев, францисканцев и других, которым иезуиты всевозможными интригами старались воспретить въезд в Японию? Я знаю, что вы теперь распинаетесь за свободу в тех государствах, в которых вы не можете ни притеснять ваших противников, ни даже контролировать чужие мнения; но есть и теперь отдельная небольшая область, управляемая по правилам строгого латинства. Пока она существует, по</w:t>
        <w:softHyphen/>
        <w:t>смотрим, что там творится. Как вы думаете, если б общество православных священников поселилось в Риме и вздумало попросить у папы разрешения издавать журнал для защиты Православия и облечения латинства, публично доказывать, что догматы об исхождении Святого Духа от Сына и о непо</w:t>
        <w:softHyphen/>
        <w:t>грешимости пап противоречат писанию и преданию; если б наконец это общество захотело обращать в Православие тех, разумеется, кого оно убедит, какой ответ на такую просьбу дало бы римское правительство?</w:t>
      </w:r>
    </w:p>
    <w:p>
      <w:pPr>
        <w:pStyle w:val="Normal"/>
        <w:ind w:firstLine="284"/>
        <w:jc w:val="both"/>
        <w:rPr>
          <w:rFonts w:ascii="Times New Roman" w:hAnsi="Times New Roman" w:cs="Times New Roman"/>
        </w:rPr>
      </w:pPr>
      <w:r>
        <w:rPr>
          <w:rFonts w:cs="Times New Roman" w:ascii="Times New Roman" w:hAnsi="Times New Roman"/>
        </w:rPr>
        <w:t>Ссылаться на общее начало и требовать применения его к себе, может только тот, кто сам признает его и подчиняет</w:t>
        <w:softHyphen/>
        <w:t>ся ему. Оставаясь верными себе и латинству, вы, в настоящем случае, этого не хотите и не можете, а потому и мы не призна</w:t>
        <w:softHyphen/>
        <w:t>ем за вами права обращаться к нам во имя свободы.</w:t>
      </w:r>
    </w:p>
    <w:p>
      <w:pPr>
        <w:pStyle w:val="Normal"/>
        <w:ind w:firstLine="284"/>
        <w:jc w:val="both"/>
        <w:rPr>
          <w:rFonts w:ascii="Times New Roman" w:hAnsi="Times New Roman" w:cs="Times New Roman"/>
        </w:rPr>
      </w:pPr>
      <w:r>
        <w:rPr>
          <w:rFonts w:cs="Times New Roman" w:ascii="Times New Roman" w:hAnsi="Times New Roman"/>
        </w:rPr>
        <w:t>Признать или не признать ее, дать или не дать, если дать, то условно, и кому именно, или безусловно и всем - это дело наше, в котором вы не имеете голоса...</w:t>
      </w:r>
    </w:p>
    <w:p>
      <w:pPr>
        <w:pStyle w:val="Normal"/>
        <w:ind w:firstLine="284"/>
        <w:jc w:val="both"/>
        <w:rPr>
          <w:rFonts w:ascii="Times New Roman" w:hAnsi="Times New Roman" w:cs="Times New Roman"/>
        </w:rPr>
      </w:pPr>
      <w:r>
        <w:rPr>
          <w:rFonts w:cs="Times New Roman" w:ascii="Times New Roman" w:hAnsi="Times New Roman"/>
        </w:rPr>
        <w:t>Моя беседа с вами кончена. Мне пришлось поневоле останавливаться долго на предметах, известных вам лучше, чем мне, тогда как лично для вас достаточно бы было кратких намеков, но вы сами пожелали, чтоб ваше письмо было напе</w:t>
        <w:softHyphen/>
        <w:t>чатано и вызвали редакцию «Дня» на объяснение перед публи</w:t>
        <w:softHyphen/>
        <w:t>кою. Пусть же она судит.</w:t>
      </w:r>
    </w:p>
    <w:p>
      <w:pPr>
        <w:pStyle w:val="Normal"/>
        <w:ind w:firstLine="284"/>
        <w:jc w:val="both"/>
        <w:rPr>
          <w:rFonts w:ascii="Times New Roman" w:hAnsi="Times New Roman" w:cs="Times New Roman"/>
        </w:rPr>
      </w:pPr>
      <w:r>
        <w:rPr>
          <w:rFonts w:cs="Times New Roman" w:ascii="Times New Roman" w:hAnsi="Times New Roman"/>
        </w:rPr>
        <w:t>В заключение, позвольте мне дать вам бескорыстный со</w:t>
        <w:softHyphen/>
        <w:t xml:space="preserve">вет: отложите попечение о России и не ищите в ней почвы для вашего сева. Поверьте, здесь ее нет. Недаром еще в 1571 году один из ваших первосвященников, Пий </w:t>
      </w:r>
      <w:r>
        <w:rPr>
          <w:rFonts w:cs="Times New Roman" w:ascii="Times New Roman" w:hAnsi="Times New Roman"/>
          <w:lang w:val="la-VA" w:eastAsia="la-VA" w:bidi="la-VA"/>
        </w:rPr>
        <w:t xml:space="preserve">V, </w:t>
      </w:r>
      <w:r>
        <w:rPr>
          <w:rFonts w:cs="Times New Roman" w:ascii="Times New Roman" w:hAnsi="Times New Roman"/>
        </w:rPr>
        <w:t xml:space="preserve">писал о русских: «не хочу иметь никаких сношений с этим диким племенем - </w:t>
      </w:r>
      <w:r>
        <w:rPr>
          <w:rFonts w:cs="Times New Roman" w:ascii="Times New Roman" w:hAnsi="Times New Roman"/>
          <w:lang w:val="la-VA" w:eastAsia="la-VA" w:bidi="la-VA"/>
        </w:rPr>
        <w:t xml:space="preserve">cum lam feris gentibus». </w:t>
      </w:r>
      <w:r>
        <w:rPr>
          <w:rFonts w:cs="Times New Roman" w:ascii="Times New Roman" w:hAnsi="Times New Roman"/>
        </w:rPr>
        <w:t>В утешение себе, вы можете повторить сло</w:t>
        <w:softHyphen/>
        <w:t>ва вашего братолюбивого пастыря.</w:t>
      </w:r>
    </w:p>
    <w:p>
      <w:pPr>
        <w:pStyle w:val="Normal"/>
        <w:numPr>
          <w:ilvl w:val="0"/>
          <w:numId w:val="0"/>
        </w:numPr>
        <w:ind w:firstLine="284"/>
        <w:jc w:val="both"/>
        <w:outlineLvl w:val="1"/>
        <w:rPr>
          <w:rFonts w:ascii="Times New Roman" w:hAnsi="Times New Roman" w:cs="Times New Roman"/>
        </w:rPr>
      </w:pPr>
      <w:bookmarkStart w:id="6" w:name="bookmark14"/>
      <w:r>
        <w:rPr>
          <w:rFonts w:cs="Times New Roman" w:ascii="Times New Roman" w:hAnsi="Times New Roman"/>
        </w:rPr>
        <w:t>Разбор сочвдевдй К. Д. Кавeёи^а «Задачи Психоёогии»</w:t>
      </w:r>
      <w:bookmarkEnd w:id="6"/>
    </w:p>
    <w:p>
      <w:pPr>
        <w:pStyle w:val="Normal"/>
        <w:ind w:firstLine="284"/>
        <w:jc w:val="both"/>
        <w:rPr>
          <w:rFonts w:ascii="Times New Roman" w:hAnsi="Times New Roman" w:cs="Times New Roman"/>
        </w:rPr>
      </w:pPr>
      <w:r>
        <w:rPr>
          <w:rFonts w:cs="Times New Roman" w:ascii="Times New Roman" w:hAnsi="Times New Roman"/>
        </w:rPr>
        <w:t>ПРЕДИСЁОВИЕ</w:t>
      </w:r>
    </w:p>
    <w:p>
      <w:pPr>
        <w:pStyle w:val="Normal"/>
        <w:ind w:firstLine="284"/>
        <w:jc w:val="both"/>
        <w:rPr>
          <w:rFonts w:ascii="Times New Roman" w:hAnsi="Times New Roman" w:cs="Times New Roman"/>
        </w:rPr>
      </w:pPr>
      <w:r>
        <w:rPr>
          <w:rFonts w:cs="Times New Roman" w:ascii="Times New Roman" w:hAnsi="Times New Roman"/>
        </w:rPr>
        <w:t>Статьи Ю. Ф. Самарина по поводу сочинения К. Д. Каве</w:t>
        <w:softHyphen/>
        <w:t>лина «Задачи Психологии» отчасти уже известны читающей публике. Первые две из них были включены К. Д. Кавелиным в его статьи, напечатанные в 1875 году в «Вестнике Европы» под заглавием «Психологическая критика, заключение Ю. Ф. Самарина на книгу Задачи Психологии». При этом, однако, К. Д. Кавелин с согласия Ю. Ф-ча, выпустил из его статей не</w:t>
        <w:softHyphen/>
        <w:t>которые места, печатать которые представлялось в то время неудобным по соображениям личным и цензурным, а в дру</w:t>
        <w:softHyphen/>
        <w:t>гих местах им была отчасти изменена редакция по тем же при</w:t>
        <w:softHyphen/>
        <w:t>чинам. За смертью К. Д. Кавелина эти соображения утратили силу и значение, и потому теперь первые две статьи Ю. Ф-ча могут быть напечатаны без всяких пропусков и с восстанов</w:t>
        <w:softHyphen/>
        <w:t>лением первоначальной редакции по подлинным рукописям.</w:t>
      </w:r>
    </w:p>
    <w:p>
      <w:pPr>
        <w:pStyle w:val="Normal"/>
        <w:ind w:firstLine="284"/>
        <w:jc w:val="both"/>
        <w:rPr>
          <w:rFonts w:ascii="Times New Roman" w:hAnsi="Times New Roman" w:cs="Times New Roman"/>
        </w:rPr>
      </w:pPr>
      <w:r>
        <w:rPr>
          <w:rFonts w:cs="Times New Roman" w:ascii="Times New Roman" w:hAnsi="Times New Roman"/>
        </w:rPr>
        <w:t>Третья статья, состоящая из 16 отдельных замечаний, как по содержанию своему, так и по форме не предназначалась для печати и появляется теперь в первый раз.</w:t>
      </w:r>
    </w:p>
    <w:p>
      <w:pPr>
        <w:pStyle w:val="Normal"/>
        <w:ind w:firstLine="284"/>
        <w:jc w:val="both"/>
        <w:rPr>
          <w:rFonts w:ascii="Times New Roman" w:hAnsi="Times New Roman" w:cs="Times New Roman"/>
        </w:rPr>
      </w:pPr>
      <w:r>
        <w:rPr>
          <w:rFonts w:cs="Times New Roman" w:ascii="Times New Roman" w:hAnsi="Times New Roman"/>
        </w:rPr>
        <w:t>Для лучшего уразумения статей Ю. Ф-ча, для объясне</w:t>
        <w:softHyphen/>
        <w:t xml:space="preserve">ния, почему две из них, </w:t>
      </w:r>
      <w:r>
        <w:rPr>
          <w:rFonts w:cs="Times New Roman" w:ascii="Times New Roman" w:hAnsi="Times New Roman"/>
          <w:lang w:val="la-VA" w:eastAsia="la-VA" w:bidi="la-VA"/>
        </w:rPr>
        <w:t>II</w:t>
      </w:r>
      <w:r>
        <w:rPr>
          <w:rFonts w:cs="Times New Roman" w:ascii="Times New Roman" w:hAnsi="Times New Roman"/>
        </w:rPr>
        <w:t>-ая и Ш-я, являются в форме незакон</w:t>
        <w:softHyphen/>
        <w:t>ченной, столь необычной для Ю. Ф-ча, необходимо изложить, на основании переписки его с К. Д-чем, все обстоятельства по - лемики их, продолжавшейся три года - с 1872 г. по 1875 г.; при этом мы не будем скупиться на выписки, так как переписка эта представляет интерес сама по себе и знакомит читателя с воз</w:t>
        <w:softHyphen/>
        <w:t>зрением, правильность которого оспаривает Ю. Ф-ч в своих статьях. В мае 1872 года К. Д. Кавелин, выпустив в свет свою книгу «Задачи Психологии», послал один экземпляр ее Ю. Ф-чу и при этом, между прочим, писал ему: «Эдита Федоров</w:t>
        <w:softHyphen/>
        <w:t>на (Баронесса Раден) передала мне, что вы готовите замечания. Я их буду ждать с величайшим интересом (избегаю слово: не</w:t>
        <w:softHyphen/>
        <w:t>терпение, чтоб вы не торопились и могли высказаться вполне). Едва ли нужно уверять вас, что только чистосердечное иска</w:t>
        <w:softHyphen/>
        <w:t>ние истины придает в моих глазах особенную важность ваше</w:t>
        <w:softHyphen/>
        <w:t>му отзыву и вашему суду. Я ни одну минуту не обольщал себя мыслью, что вы согласитесь с основными предпосылками кни</w:t>
        <w:softHyphen/>
        <w:t>ги, но именно поэтому тем для меня важнее и дороже именно ваши возражения. Время взаимных благоразумных умалчи</w:t>
        <w:softHyphen/>
        <w:t>ваний, лукавых словопрений давно прошло, принеся горький плод - совершенный хаос понятий о всех предметах перво</w:t>
        <w:softHyphen/>
        <w:t>степенной важности. Растление мысли требует радикального лечения, а оно одно только: правдивая проверка основных на</w:t>
        <w:softHyphen/>
        <w:t>чал без задних мыслей и умолчаний, правдивая беспощадная критика. Вот чего я от вас жду, о чем усердно прошу. Что злоу</w:t>
        <w:softHyphen/>
        <w:t>потреблять доверием я не способен - вы это знаете. Здесь моя работа отозвалась как-то странно. Реалисты молчат и дуются. Вскользь выражается, что я мало знаком с естественными нау</w:t>
        <w:softHyphen/>
        <w:t>ками, что совершенно справедливо, но надо было бы показать, какое влияние имело это незнание на правильность выводов, а об этом реалисты молчат. Многие ставят мне в упрек, что, говоря о реалистах, я имею в виду одного Сеченова. Это тоже</w:t>
      </w:r>
    </w:p>
    <w:p>
      <w:pPr>
        <w:pStyle w:val="Normal"/>
        <w:ind w:firstLine="284"/>
        <w:jc w:val="both"/>
        <w:rPr>
          <w:rFonts w:ascii="Times New Roman" w:hAnsi="Times New Roman" w:cs="Times New Roman"/>
        </w:rPr>
      </w:pPr>
      <w:r>
        <w:rPr>
          <w:rFonts w:cs="Times New Roman" w:ascii="Times New Roman" w:hAnsi="Times New Roman"/>
        </w:rPr>
        <w:t>справедливо, но зато Сеченов - единственный вполне последо</w:t>
        <w:softHyphen/>
        <w:t>вательный реалист, проводящий свой взгляд, не морщась, до конца. С другими спорить трудно именно потому, что они не имеют строго проведенной доктрины и шатаются в разные сто</w:t>
        <w:softHyphen/>
        <w:t>роны. Сеченов мне тоже обещал возражение (мы с ним много спорили на вечерах у Боткина), о чем я ему напомню письмом. Вообще же, судя по отзывам, которые мне удалось слышать о сю пору, оказывается, что люди у нас мало думают и больше пробавляются фразами. Признаюсь, я до сих пор считал лагерь реалистов и позитивистов крепче подкованным, чем есть на са</w:t>
        <w:softHyphen/>
        <w:t>мом деле. Педагоги, от которых я тоже ждал серьезной крити</w:t>
        <w:softHyphen/>
        <w:t>ки, тоже молчат крепко. Получил анонимное письмо с разными комплиментами и с вопросом, отчего ни слова не говорю о ре</w:t>
        <w:softHyphen/>
        <w:t>лигии и религиозном чувстве. А. Н. Аксаков упрекает, почему не изучаю спиритизма и в назидание прислал свою книжку об этом предмете. Вот и все. Есть и большие почитатели книги, но из них больше половины приписывает мне мысли, которых я не выразил и не разделяю. Потому ли, или вследствие того, что у нас разговоры и печать не выражают действительного общественного мнения, но книжка идет в продаже довольно бойко по теперешнему глухому времени. Еще нет двух недель, как она вышла, а уже экземпляров сто разошлось. Летом зай</w:t>
        <w:softHyphen/>
        <w:t xml:space="preserve">мусь критической статьей по поводу Гартмана </w:t>
      </w:r>
      <w:r>
        <w:rPr>
          <w:rFonts w:cs="Times New Roman" w:ascii="Times New Roman" w:hAnsi="Times New Roman"/>
          <w:lang w:val="la-VA" w:eastAsia="la-VA" w:bidi="la-VA"/>
        </w:rPr>
        <w:t xml:space="preserve">«die Philosophie des Unbewussten». </w:t>
      </w:r>
      <w:r>
        <w:rPr>
          <w:rFonts w:cs="Times New Roman" w:ascii="Times New Roman" w:hAnsi="Times New Roman"/>
        </w:rPr>
        <w:t>Книга выдержала три издания в два года, производит огромное впечатление в Германии, написана умно, общепонятно, содержит массу материала, недурно сгруппиро</w:t>
        <w:softHyphen/>
        <w:t>ванного, множество дельных мыслей, но в целом показывает упадок, оскудение философской мысли в Германии. Мне хо</w:t>
        <w:softHyphen/>
        <w:t>чется показать это и кроме того, воспользоваться книгой, чтоб разъяснить, дополнить свою работу. Необходимость связно, последовательно излагать мысль заставляет жертвовать эпизо</w:t>
        <w:softHyphen/>
        <w:t>дами, пространными отступлениями. Все боишься нарушить соразмерность частей, гармонию целого. Критическая статья о книге развязывает в этом отношении руки и дает необходимый простор. Не знаю, успею ли кончить за лето. Одна толковая пе</w:t>
        <w:softHyphen/>
        <w:t>редача содержания книги возьмет много труда и времени. Ищу</w:t>
      </w:r>
    </w:p>
    <w:p>
      <w:pPr>
        <w:pStyle w:val="Normal"/>
        <w:ind w:firstLine="284"/>
        <w:jc w:val="both"/>
        <w:rPr>
          <w:rFonts w:ascii="Times New Roman" w:hAnsi="Times New Roman" w:cs="Times New Roman"/>
        </w:rPr>
      </w:pPr>
      <w:r>
        <w:rPr>
          <w:rFonts w:cs="Times New Roman" w:ascii="Times New Roman" w:hAnsi="Times New Roman"/>
        </w:rPr>
        <w:t>переводчика для своей книги на немецкий язык и не нахожу. Платить я не могу за перевод, но предлагаю его проверить и исправить. Тургенев писал Юльяну Шмидту, но ответа пока нет. В Германии надо бы найти больше читателей, понимаю</w:t>
        <w:softHyphen/>
        <w:t>щих дело, чем здесь, на Руси. Готовлю также материал для очерка истории философии по программе, которую поместил в своей книге. Недавно читал историю философии Стекля (его есть замечательная история философии в средние века) и был несказанно обрадован, убедившись, что по высказанным у меня мыслям материал для истории философии располага</w:t>
        <w:softHyphen/>
        <w:t>ется совершенно легко, просто и удобно. Теперь занимаюсь, в редкие минуты досуга, чтением истории Индии Дункера для загрунтовки изучения Индийской философии».</w:t>
      </w:r>
    </w:p>
    <w:p>
      <w:pPr>
        <w:pStyle w:val="Normal"/>
        <w:ind w:firstLine="284"/>
        <w:jc w:val="both"/>
        <w:rPr>
          <w:rFonts w:ascii="Times New Roman" w:hAnsi="Times New Roman" w:cs="Times New Roman"/>
        </w:rPr>
      </w:pPr>
      <w:r>
        <w:rPr>
          <w:rFonts w:cs="Times New Roman" w:ascii="Times New Roman" w:hAnsi="Times New Roman"/>
        </w:rPr>
        <w:t>Ю. Ф. Самарин очень заинтересовался книгою К. Д. Каве</w:t>
        <w:softHyphen/>
        <w:t>лина. Среди своих общественных и публицистических трудов он с удовольствием уделял время занятиям философским и бо</w:t>
        <w:softHyphen/>
        <w:t>гословским. Эти «нерукотворные вершины человеческой мыс</w:t>
        <w:softHyphen/>
        <w:t>ли» с молодости привлекали к себе Юрия Федоровича; вос</w:t>
        <w:softHyphen/>
        <w:t>ходить на них служило для него лучшим отдыхом от трудов, посвященных злобе дня. Поэтому, он с полною готовностью взялся исполнить просьбу К. Д. Кавелина. Вот что он отвечал ему из Москвы 15 июня 1872 года на вышеприведенное письмо: «При первом чтении (книги «Задачи Психологии») я уже на</w:t>
        <w:softHyphen/>
        <w:t>бросал кое-какие отметки, а все-таки я еще не уверен, удастся ли мне написать что-нибудь сносное. Я, разумеется, не буду гнаться ни за полнотою, ни за стройностью изложения, буду иметь в виду не публику, а исключительно вас, зная хорошо, что вас интересует предмет сам по себе, а не диспут о пред</w:t>
        <w:softHyphen/>
        <w:t>мете; но все-таки мне хотелось бы, чтоб вы могли уразуметь из моего письма, почему не удовлетворяют меня те выводы, к которым вы пришли, и почему я не могу признать за ними свойства окончательности. Попытаюсь, и попытаюсь добро</w:t>
        <w:softHyphen/>
        <w:t>совестно, отложа в сторону всякое авторское самолюбие - вот покуда все, что я могу сказать. Предстоящий мне дальний путь за Волгу, может быть, поможет мне отрешиться от обычных за</w:t>
        <w:softHyphen/>
        <w:t>бот и занятий и отыскать опять тропу в другую область, в ко</w:t>
        <w:softHyphen/>
      </w:r>
    </w:p>
    <w:p>
      <w:pPr>
        <w:pStyle w:val="Normal"/>
        <w:ind w:firstLine="284"/>
        <w:jc w:val="both"/>
        <w:rPr>
          <w:rFonts w:ascii="Times New Roman" w:hAnsi="Times New Roman" w:cs="Times New Roman"/>
        </w:rPr>
      </w:pPr>
      <w:r>
        <w:rPr>
          <w:rFonts w:cs="Times New Roman" w:ascii="Times New Roman" w:hAnsi="Times New Roman"/>
        </w:rPr>
        <w:t>торую мне уже давно не приходилось даже заглядывать. Здесь, к сожалению, мне ни с кем не довелось поговорить о вашей книге, хотя я выискивал случая. Участие к философским во</w:t>
        <w:softHyphen/>
        <w:t>просам совершенно исчезло; даже те, которые, по-видимому, интересуются ими, в сущности только увлекаются полемиче</w:t>
        <w:softHyphen/>
        <w:t>ским задором. Их тешит безоглядный размах крайнего ради</w:t>
        <w:softHyphen/>
        <w:t>кализма, а это, на мой взгляд, есть один из признаков той же умственной и душевной лени, которая заставляет людей иного темперамента или возраста искать такого руководителя сове</w:t>
        <w:softHyphen/>
        <w:t>сти, которому они могли бы раз навсегда поклониться своею духовною свободою. При всем моем коренном разномыслии с вами, я не только отдаю вашему труду должную справедли</w:t>
        <w:softHyphen/>
        <w:t>вость, но искренне радуюсь ему». Согласно своему обещанию, летом 1872 года, Ю. Ф. &lt;Самарин&gt; занялся изучением книги К. Д. Кавелина, и в октябре окончил разбор основных поло</w:t>
        <w:softHyphen/>
        <w:t xml:space="preserve">жений и выводов, к которым пришел К. Д. в своих «Задачах Психологии». Разбор этот составил содержание обширного письма, которое печатается вслед за сим, как статья </w:t>
      </w:r>
      <w:r>
        <w:rPr>
          <w:rFonts w:cs="Times New Roman" w:ascii="Times New Roman" w:hAnsi="Times New Roman"/>
          <w:lang w:val="la-VA" w:eastAsia="la-VA" w:bidi="la-VA"/>
        </w:rPr>
        <w:t>I</w:t>
      </w:r>
      <w:r>
        <w:rPr>
          <w:rFonts w:cs="Times New Roman" w:ascii="Times New Roman" w:hAnsi="Times New Roman"/>
        </w:rPr>
        <w:t>-я.</w:t>
      </w:r>
    </w:p>
    <w:p>
      <w:pPr>
        <w:pStyle w:val="Normal"/>
        <w:ind w:firstLine="284"/>
        <w:jc w:val="both"/>
        <w:rPr>
          <w:rFonts w:ascii="Times New Roman" w:hAnsi="Times New Roman" w:cs="Times New Roman"/>
        </w:rPr>
      </w:pPr>
      <w:r>
        <w:rPr>
          <w:rFonts w:cs="Times New Roman" w:ascii="Times New Roman" w:hAnsi="Times New Roman"/>
        </w:rPr>
        <w:t>К. Д. Кавелин, получив от Ю. Ф. Самарина этот отзыв о своей книге, немедленно отвечал ему письмом от 5 ноября 1872 года: «Третьего дня я получил ваше письмо, глубоко и душевно уважаемый Юрий Федорович. Весь лексикон слов для выраже</w:t>
        <w:softHyphen/>
        <w:t>ния хороших чувств так в наше время опошлился вследствие лганья, что я затрудняюсь, как бы передать вам приличным образом, сколько я быль польщен и тронут вашим участием и вниманием. У вас столько своего дела, что я не могу иначе при</w:t>
        <w:softHyphen/>
        <w:t>нять ваше письмо, как жертву, которой предшествовала еще другая, большая - целый подвиг внимательного разбора кни</w:t>
        <w:softHyphen/>
        <w:t>ги. Что я польщен и вашим сочувствием и вашими строгими приговорами - это, конечно, в порядке вещей. Не только я, но и большинство людей более и более склоняется к той мысли, хотя покамест как-то чутьем, бессознательно, что суждение и приговор не есть акт одной интеллигенции, а прежде и больше всего - нравственного характера. Наконец, рассматривая ваше дорогое письмо с чисто внешней, объективной точки зрения, я вам за него благодарен, потому что оно до сих пор - единствен</w:t>
        <w:softHyphen/>
      </w:r>
    </w:p>
    <w:p>
      <w:pPr>
        <w:pStyle w:val="Normal"/>
        <w:ind w:firstLine="284"/>
        <w:jc w:val="both"/>
        <w:rPr>
          <w:rFonts w:ascii="Times New Roman" w:hAnsi="Times New Roman" w:cs="Times New Roman"/>
        </w:rPr>
      </w:pPr>
      <w:r>
        <w:rPr>
          <w:rFonts w:cs="Times New Roman" w:ascii="Times New Roman" w:hAnsi="Times New Roman"/>
        </w:rPr>
        <w:t>ная серьезная и сильная критика моей работы. Не считая по</w:t>
        <w:softHyphen/>
        <w:t>хвал и ругательств, напечатанных в журналах и газетах, кри</w:t>
        <w:softHyphen/>
        <w:t>тик до сих пор появилось только две: Сеченова - в «Вестнике Европы» (ноябрь) - и в «Отечественных Записках» (август, октябрь и будет еще в ноябре); но обе сверх ожидания слабы, вертятся на мелочах, на недоразумениях и обходят суть дела. Только вы взглянули на вопрос в самой его сути и даете мне возможность проверить свои мысли с той стороны, с которой другие мои противники взглянуть на дело не в состоянии, - а это услуга неоценимая. Этого мне именно и недоставало. Пер</w:t>
        <w:softHyphen/>
        <w:t>вая мысль после внимательного прочтения ваших замечаний, в два приема, была отвечать вам на возражения капитальные и тем косвенно перенести вопрос с книги па самый предмет, составляющий основу глубокого разномыслия. Но потом я от этого отказался по двум причинам: во-первых, мне хотелось горячо поблагодарить вас как можно скорее, а чтоб вместе с тем и поднять разные вопросы, пришлось бы писать большое письмо, следовательно, оттянуть ответ надолго; во-вторых, я спросил себя: в какой мере я уполномочен дотрагиваться до вопросов, составляющих глубочайшее личное верование, в частном и личном обмене мыслей, когда точки исхода так ра</w:t>
        <w:softHyphen/>
        <w:t>дикально противоположны? Я просил у вас хлеба и вы мне дали хлеб. Что ж бы я был, если б в благодарность за это я под</w:t>
        <w:softHyphen/>
        <w:t>нес вам камень? Совсем другое дело - безличное обращение к публике; тут я высказываю то, что думаю, не стесняясь нимало тем, что мои выводы могут тому или другому не понравиться. Конечно, есть еще и средний путь: я могу отвечать на ваши возражения и замечания, насколько они касаются моей работы, насколько они раскрывают ее слабые стороны. Это я считаю обязанностью сделать и непременно сделаю в другом письме, чтобы не откладывать этого в долгий ящик... Теперь я засел за чтение психологических работ английских и французских, с которыми был знаком очень поверхностно, по отзывам. Меня упрекнули, и справедливо, в незнакомстве с тем, что сделано по вопросу, который меня интересует. Но до сих пор сделан</w:t>
        <w:softHyphen/>
        <w:t>ное меня мало удовлетворяет. Есть превосходно обработанные</w:t>
      </w:r>
    </w:p>
    <w:p>
      <w:pPr>
        <w:pStyle w:val="Normal"/>
        <w:ind w:firstLine="284"/>
        <w:jc w:val="both"/>
        <w:rPr>
          <w:rFonts w:ascii="Times New Roman" w:hAnsi="Times New Roman" w:cs="Times New Roman"/>
        </w:rPr>
      </w:pPr>
      <w:r>
        <w:rPr>
          <w:rFonts w:cs="Times New Roman" w:ascii="Times New Roman" w:hAnsi="Times New Roman"/>
        </w:rPr>
        <w:t>частности; в целом же недостает весьма капитального: созна</w:t>
        <w:softHyphen/>
        <w:t>ние, самосознание, свободная воля - или едва поверхностно и неловко затронуты, или отвергается вовсе их объяснение из боязни впасть в метафизику, а без попытки ввести и эти пред</w:t>
        <w:softHyphen/>
        <w:t>меты в круг положительного научного исследования психоло</w:t>
        <w:softHyphen/>
        <w:t>гия не может иметь твердой научной почвы; самая среда, где совершаются явления, называемые психическими, остается зыбкой и спорной. Логически формы этой среды превосходно разработали немцы, но о них ни французские, ни английские исследователи-психологи знать не хотят, как о метафизиках. Выходит, что чутье меня не обмануло и что я прав, считая их труды очень односторонними. Совсем другое вы и ваш взгляд. Нас действительно разделяет непереступаемая бездна, и я пока напрасно ломаю себе голову, придумывая, на какой почве мы бы могли разрешить вопрос, кто из нас прав и в какой мере. У меня есть твердое, непреклонное убеждение, что на почве по</w:t>
        <w:softHyphen/>
        <w:t>ложительной науки можно побороть и материализм и отрица</w:t>
        <w:softHyphen/>
        <w:t>ние свободной воли и нравственного мира, отворить наглухо закрытую теперь дверь к нравственному развитию личности. Но какими путями сойтись воедино с вами и вашими сторон</w:t>
        <w:softHyphen/>
        <w:t>никами - решительно не знаю. При других условиях цензуры, может быть, нашелся бы способ, хотя я теперь его и не вижу и не подозреваю... Теперь ближайшая задача - разъяснить по по</w:t>
        <w:softHyphen/>
        <w:t>воду возражений мысли о психологии, привести к молчанию крайних материалистов, которые смущают поверхностных людей своею непоследовательностью. В связи с этим начну на днях писать статью о новоявленном философе Гартмане, ко</w:t>
        <w:softHyphen/>
        <w:t>торый собрал интересные факты о бессознательной целесоо</w:t>
        <w:softHyphen/>
        <w:t>бразной деятельности природы и человека, но сделал из них безобразнейшие выводы на Шопенгауэровский лад. Немецкая философия окончательно умирает».</w:t>
      </w:r>
    </w:p>
    <w:p>
      <w:pPr>
        <w:pStyle w:val="Normal"/>
        <w:ind w:firstLine="284"/>
        <w:jc w:val="both"/>
        <w:rPr>
          <w:rFonts w:ascii="Times New Roman" w:hAnsi="Times New Roman" w:cs="Times New Roman"/>
        </w:rPr>
      </w:pPr>
      <w:r>
        <w:rPr>
          <w:rFonts w:cs="Times New Roman" w:ascii="Times New Roman" w:hAnsi="Times New Roman"/>
        </w:rPr>
        <w:t>Намерение, высказанное К. Д-чем, написать еще письмо, в котором он предполагал отвечать на возражения и замечания Ю. Ф-ча &lt;Самарина&gt;, насколько они касаются его работы, хотя и было осуществлено, однако нескоро и не совсем так, как он первоначально предполагал. Сначала он занялся другими воз</w:t>
        <w:softHyphen/>
      </w:r>
    </w:p>
    <w:p>
      <w:pPr>
        <w:pStyle w:val="Normal"/>
        <w:ind w:firstLine="284"/>
        <w:jc w:val="both"/>
        <w:rPr>
          <w:rFonts w:ascii="Times New Roman" w:hAnsi="Times New Roman" w:cs="Times New Roman"/>
        </w:rPr>
      </w:pPr>
      <w:r>
        <w:rPr>
          <w:rFonts w:cs="Times New Roman" w:ascii="Times New Roman" w:hAnsi="Times New Roman"/>
        </w:rPr>
        <w:t xml:space="preserve">ражателями на его книгу. «Читали ли вы статью Сеченова? - писал К. Д-ч 10 апреля 1873 года. - Ею недовольны даже его поклонники и реалисты по убеждению и по призванию. Статья по-моему тоже слаба. Такая </w:t>
      </w:r>
      <w:r>
        <w:rPr>
          <w:rFonts w:cs="Times New Roman" w:ascii="Times New Roman" w:hAnsi="Times New Roman"/>
          <w:lang w:val="la-VA" w:eastAsia="la-VA" w:bidi="la-VA"/>
        </w:rPr>
        <w:t xml:space="preserve">profession de foi </w:t>
      </w:r>
      <w:r>
        <w:rPr>
          <w:rFonts w:cs="Times New Roman" w:ascii="Times New Roman" w:hAnsi="Times New Roman"/>
        </w:rPr>
        <w:t>главы школы (в России) не послужит к утверждению доктрины. И то великое дело, что из неприступной высоты порешенных вопросов, из которой сыпались, в виде манны, одни аксиомы и изречения истин, школа опустилась на арену дискуссии, и каждый может теперь сам судить, кто прав и кто нет... Нынче летом займусь в деревне разбором всех возражений (часть уже написана) и к осени преподнесу моим противникам в «Вестнике Европы». Дело выясняется, и я этому до смерти рад. Это - большая за</w:t>
        <w:softHyphen/>
        <w:t>слуга моей работы, хотя бы от нее и не осталось живой стро</w:t>
        <w:softHyphen/>
        <w:t>ки». На вопрос о критике Сеченова, Ю. Ф. &lt;Самарин&gt; отвечал в письме 20 апреля 1873 года: «Я еще не дочитал статью Сече</w:t>
        <w:softHyphen/>
        <w:t>нова и потому не решаюсь судить о ней. Правда, произвольное сужение источников и путей познавания, вообще, видно на пер</w:t>
        <w:softHyphen/>
        <w:t>вых же страницах, но все же нельзя не признать в его приемах отсутствия некоторых пороков, очень у нас обыкновенных, и не вменить ему этого отрицательного достоинства в заслугу. Я разумею отсутствие безоглядочной заносчивости, своего рода скромность, свойственную человеку науки, и довольно ясное разумение границ достижимого при тех средствах познавания, которыми он орудует и сам себя ограничивает. С такого рода противником можно, по крайней мере, договориться до конца, то есть до существенного разномыслия в исходных положени</w:t>
        <w:softHyphen/>
        <w:t>ях, которые принимаются, но не выводятся. Искренне и от всей души желаю вам успеха в предпринятом вами труде, от кото</w:t>
        <w:softHyphen/>
        <w:t>рого я ожидаю многого, может быть, большего, чем вы сами».</w:t>
      </w:r>
    </w:p>
    <w:p>
      <w:pPr>
        <w:pStyle w:val="Normal"/>
        <w:ind w:firstLine="284"/>
        <w:jc w:val="both"/>
        <w:rPr>
          <w:rFonts w:ascii="Times New Roman" w:hAnsi="Times New Roman" w:cs="Times New Roman"/>
        </w:rPr>
      </w:pPr>
      <w:r>
        <w:rPr>
          <w:rFonts w:cs="Times New Roman" w:ascii="Times New Roman" w:hAnsi="Times New Roman"/>
        </w:rPr>
        <w:t>Окончив осенью 1873 года и сдав в печать ответ на воз</w:t>
        <w:softHyphen/>
        <w:t>ражения Сеченова и других оппонентов своих, К. Д. возымел мысль на возражения Ю. Ф-ча &lt;Самарина&gt; отвечать тоже пе- чатно и по этому поводу обратился к нему с письмом от 8 ноя</w:t>
        <w:softHyphen/>
        <w:t>бря, в котором между прочим высказал следующее: «С рели</w:t>
        <w:softHyphen/>
        <w:t>гиозной точки зрения возражали мне кроме вас еще двое и все в письмах. По самому свойству возражений, ваше занимаете</w:t>
      </w:r>
    </w:p>
    <w:p>
      <w:pPr>
        <w:pStyle w:val="Normal"/>
        <w:ind w:firstLine="284"/>
        <w:jc w:val="both"/>
        <w:rPr>
          <w:rFonts w:ascii="Times New Roman" w:hAnsi="Times New Roman" w:cs="Times New Roman"/>
        </w:rPr>
      </w:pPr>
      <w:r>
        <w:rPr>
          <w:rFonts w:cs="Times New Roman" w:ascii="Times New Roman" w:hAnsi="Times New Roman"/>
        </w:rPr>
        <w:t>первое место. Согласиться с вами я не могу, как и вы не мо</w:t>
        <w:softHyphen/>
        <w:t>жете принять мою точку зрения. Но как для нас обоих дело не в занимательности турнира со всеми его мнимыми победа</w:t>
        <w:softHyphen/>
        <w:t>ми и поражениями, а в разъяснении вопросов, с каждым днем вырастающих в своей жизненности и важности, то было бы, мне кажется, особенно полезно для дела, если б до сведения читателей было доведено в печати только то из нашего спора, что, по зрелом обсуждении с обеих сторон и с общего нашего согласия, оказалось бы действительно предметом разногласия, а не случайных недоразумений, вертящихся часто на одном не</w:t>
        <w:softHyphen/>
        <w:t>досмотре или неловкой фразе. О других соображениях, чисто личного свойства, я считаю совершенно лишним распростра</w:t>
        <w:softHyphen/>
        <w:t>няться, так как они подразумеваются сами собою. Не только с вами, но и с самыми несочувственными из моих критиков и был бы рад точно таким же образом столковаться перед пе</w:t>
        <w:softHyphen/>
        <w:t>чатным ответом в виду важности и серьезности вопросов. Все это дает мне решимость просить вас вот о чем. Ваши возра</w:t>
        <w:softHyphen/>
        <w:t>жения я хотел бы, пользуясь вашим позволением, пропечатать вместе с моим ответом. Вчерне эта часть работы окончена ны</w:t>
        <w:softHyphen/>
        <w:t>нешним летом. Будьте так добры, не откажите прочесть и то и другое в рукописи. Если вы найдете, что некоторые из ваших возражений вызваны одними недоразумениями, в которых от</w:t>
        <w:softHyphen/>
        <w:t>части виноват я сам, примите на себя труд сделать в рукописи те перемены, какие признаете нужными, вообще, дайте ей тот вид, в каком вы бы могли согласиться на ее напечатание. Вы, конечно, не захотите обидеть меня сомнением, что, при глубо</w:t>
        <w:softHyphen/>
        <w:t>ком различии взглядов, я могу, пожалуй, впасть в искушение злоупотребить вашим доверием. Фокусы-покусы не властны придать лжи вид истины и запятнать правду. Мне же особен</w:t>
        <w:softHyphen/>
        <w:t>но бы хотелось как можно рельефнее оттенить в моей работе различие взглядов рядом с полнейшим отсутствием всего, что имело бы хотя тень придирчивости и раздражения».</w:t>
      </w:r>
    </w:p>
    <w:p>
      <w:pPr>
        <w:pStyle w:val="Normal"/>
        <w:ind w:firstLine="284"/>
        <w:jc w:val="both"/>
        <w:rPr>
          <w:rFonts w:ascii="Times New Roman" w:hAnsi="Times New Roman" w:cs="Times New Roman"/>
        </w:rPr>
      </w:pPr>
      <w:r>
        <w:rPr>
          <w:rFonts w:cs="Times New Roman" w:ascii="Times New Roman" w:hAnsi="Times New Roman"/>
        </w:rPr>
        <w:t>Соглашаясь вполне исполнить выраженное в этом письме желание К. Д. Кавелина, Ю. Ф. &lt;Самарин&gt; просил прислать приготовленную им рукопись и при этом писал ему 11 ноября 1873 года: «Я вполне понимаю ваше желание и, как нельзя бо</w:t>
        <w:softHyphen/>
      </w:r>
    </w:p>
    <w:p>
      <w:pPr>
        <w:pStyle w:val="Normal"/>
        <w:ind w:firstLine="284"/>
        <w:jc w:val="both"/>
        <w:rPr>
          <w:rFonts w:ascii="Times New Roman" w:hAnsi="Times New Roman" w:cs="Times New Roman"/>
        </w:rPr>
      </w:pPr>
      <w:r>
        <w:rPr>
          <w:rFonts w:cs="Times New Roman" w:ascii="Times New Roman" w:hAnsi="Times New Roman"/>
        </w:rPr>
        <w:t>лее, сочувствую мысли сопоставить ваш и мой взгляд в форме возможно точной и ясной; но я предвижу, что при этом встречу те самые затруднения, которые издавна парализировали лите</w:t>
        <w:softHyphen/>
        <w:t>ратурную деятельность покойных моих друзей, Хомякова и Киреевского. В виду предупредительной и карательной цензу</w:t>
        <w:softHyphen/>
        <w:t>ры, довольно нетрудно, усвоив себе условную терминологию (ключ к которой у всех в руках), оспаривать и опровергать те начала, которых она считается оберегательницею. Доказа</w:t>
        <w:softHyphen/>
        <w:t>тельством может служить вся литературная деятельность Бе</w:t>
        <w:softHyphen/>
        <w:t>линского, Герцена (в России), Добролюбова и других. Гораздо труднее писать в защиту этих начал, потому что здесь самые простые и ни в каком споре неизбежные приемы принимают невольно характер обвинений, по крайней мере могут быть приняты за обвинения. Впрочем, повторяю, я попытаюсь».</w:t>
      </w:r>
    </w:p>
    <w:p>
      <w:pPr>
        <w:pStyle w:val="Normal"/>
        <w:ind w:firstLine="284"/>
        <w:jc w:val="both"/>
        <w:rPr>
          <w:rFonts w:ascii="Times New Roman" w:hAnsi="Times New Roman" w:cs="Times New Roman"/>
        </w:rPr>
      </w:pPr>
      <w:r>
        <w:rPr>
          <w:rFonts w:cs="Times New Roman" w:ascii="Times New Roman" w:hAnsi="Times New Roman"/>
        </w:rPr>
        <w:t>Выразив Ю. Ф-чу &lt;Самарину&gt; сердечную благодар</w:t>
        <w:softHyphen/>
        <w:t>ность за изъявленное им согласие, К. Д. писал ему 24 ноября и 2 декабря 1873 года: «Только таким образом вопросы и раз</w:t>
        <w:softHyphen/>
        <w:t>номыслия могут выясниться скоро, и читатели, интересую - щиеся делом, получат возможность знать, что думать о споре, который им преподносится печатно. Вы говорите о трудно</w:t>
        <w:softHyphen/>
        <w:t>сти возражать, не впадая в публичное обвинение. Я нахожусь точно в таком же затруднении относительно тех возражате</w:t>
        <w:softHyphen/>
        <w:t>лей моих, которые подрезывают под корень самые основания нравственности. Сказать им это печатно, при наших услови</w:t>
        <w:softHyphen/>
        <w:t>ях, немыслимо. Но если перенести дело на чисто научную по - чву, то возражение делается совершенно возможным и при</w:t>
        <w:softHyphen/>
        <w:t>личным. Правда, оно делается доступным гораздо меньшему числу читателей, но когда подумаешь, что те, кому будет не под силу следить за спором, большею частью любители эф</w:t>
        <w:softHyphen/>
        <w:t>фектов и скандалов, то и перестаешь жалеть, что арена спо</w:t>
        <w:softHyphen/>
        <w:t>ра суживается. Вопрос должен быть выигран по существу, а по существу он может быть выигран только в тесном кругу серьезных, понимающих людей. Кроме того, я убежден, что общие теоретические обвинения в такой переразвращенной среде, какова наша образованная, не могут иметь того ха</w:t>
        <w:softHyphen/>
        <w:t>рактера и значения, какой они имели лет 30 тому назад. Те</w:t>
        <w:softHyphen/>
      </w:r>
    </w:p>
    <w:p>
      <w:pPr>
        <w:pStyle w:val="Normal"/>
        <w:ind w:firstLine="284"/>
        <w:jc w:val="both"/>
        <w:rPr>
          <w:rFonts w:ascii="Times New Roman" w:hAnsi="Times New Roman" w:cs="Times New Roman"/>
        </w:rPr>
      </w:pPr>
      <w:r>
        <w:rPr>
          <w:rFonts w:cs="Times New Roman" w:ascii="Times New Roman" w:hAnsi="Times New Roman"/>
        </w:rPr>
        <w:t>перь ставится в вину не неверие, а убеждение какое бы то ни было. В этом отношении мы сильно развились - вперед или назад, это другой вопрос. Положение во многих отношениях разительно сходное с тем, какое было в начале христианской веры... Работаю над статьей о Сеченове и признаюсь вам, чем глубже в него вчитываюсь, тем больше работа его теряет цену в моих глазах... Наконец, основная мысль, служащая ему точ</w:t>
        <w:softHyphen/>
        <w:t>кой отправления, если ее высвободить из папильоток, в кото</w:t>
        <w:softHyphen/>
        <w:t>рые она тщательно завернута, крайне беднее основной мыс</w:t>
        <w:softHyphen/>
        <w:t>ли материалистов, не имея за себя тех оправданий, которые служат смягчающими обстоятельствами для материалистов. Взгляд Сеченова, кроме того, что он неверен, вдобавок и не долговечен. Его страшная распространенность и авторитет</w:t>
        <w:softHyphen/>
        <w:t>ность есть весьма печальный аттестат нашему времени. Если б можно было открыто полемизировать с вами и с серьезны</w:t>
        <w:softHyphen/>
        <w:t>ми поборниками религиозной точки зрения, это - говорю не в виде угодливой фразы - имело бы несравненно более благо</w:t>
        <w:softHyphen/>
        <w:t>творные последствия для народного сознания, чем разруше</w:t>
        <w:softHyphen/>
        <w:t>ние карточных домиков, построенных Сеченовым. При ма</w:t>
        <w:softHyphen/>
        <w:t>лейшем возмужании мысли, они рассыплются сами собою».</w:t>
      </w:r>
    </w:p>
    <w:p>
      <w:pPr>
        <w:pStyle w:val="Normal"/>
        <w:ind w:firstLine="284"/>
        <w:jc w:val="both"/>
        <w:rPr>
          <w:rFonts w:ascii="Times New Roman" w:hAnsi="Times New Roman" w:cs="Times New Roman"/>
        </w:rPr>
      </w:pPr>
      <w:r>
        <w:rPr>
          <w:rFonts w:cs="Times New Roman" w:ascii="Times New Roman" w:hAnsi="Times New Roman"/>
        </w:rPr>
        <w:t>В январе 1874 года Ю. Ф. &lt;Самарин&gt; кончил работу, на которую вызвал его К. Д.; он рассмотрел его рукопись, оста</w:t>
        <w:softHyphen/>
        <w:t>вил без всяких перемен свою первую статью (т. е. разбор «За</w:t>
        <w:softHyphen/>
        <w:t>дач Психологии»), но написал еще статью, в которой в восьми отдельных замечаниях ответил на возражения К. Д-ча. Заме</w:t>
        <w:softHyphen/>
        <w:t xml:space="preserve">чания эти печатаются вслед за сим, как </w:t>
      </w:r>
      <w:r>
        <w:rPr>
          <w:rFonts w:cs="Times New Roman" w:ascii="Times New Roman" w:hAnsi="Times New Roman"/>
          <w:lang w:val="la-VA" w:eastAsia="la-VA" w:bidi="la-VA"/>
        </w:rPr>
        <w:t>II</w:t>
      </w:r>
      <w:r>
        <w:rPr>
          <w:rFonts w:cs="Times New Roman" w:ascii="Times New Roman" w:hAnsi="Times New Roman"/>
        </w:rPr>
        <w:t>-ая статья Ю. Ф-ча. &lt;Самарина&gt;. Посылая их К. Д-чу, Ю. Ф. &lt;Самарин&gt; писал ему 2 февраля 1874 года: «Первое мое письмо пусть печатается, как оно писано. Если б я стал его переделывать, то и вы, вероятно, захотели бы дополнить или сократить ваш ответ на него, и так далее без конца. Я сделал только одну, чисто редакционную поправку в конце, заменив безличною формулою неуместное в печати прямое обращение к лицу. По прочтении замечаний вы сами увидите, что они писаны для вас, а не для публики. Не могу же я печатно выводить из ваших слов противоречия тому, что не может быть предметом гласного диспута. Но если бы</w:t>
      </w:r>
    </w:p>
    <w:p>
      <w:pPr>
        <w:pStyle w:val="Normal"/>
        <w:ind w:firstLine="284"/>
        <w:jc w:val="both"/>
        <w:rPr>
          <w:rFonts w:ascii="Times New Roman" w:hAnsi="Times New Roman" w:cs="Times New Roman"/>
        </w:rPr>
      </w:pPr>
      <w:r>
        <w:rPr>
          <w:rFonts w:cs="Times New Roman" w:ascii="Times New Roman" w:hAnsi="Times New Roman"/>
        </w:rPr>
        <w:t>в этих замечаниях что-либо могло подать вам повод к новым дополнениям и объяснениям, и если бы вы нашли наиболее удобным изложить их в форме ответов на мои возражения, то я охотно предоставляю вам полное право пропечатать из них все те места, которые покажутся вам к тому пригодными, включив их в первое письмо или в виде отрывков из другого письма, по вашему усмотрению».</w:t>
      </w:r>
    </w:p>
    <w:p>
      <w:pPr>
        <w:pStyle w:val="Normal"/>
        <w:ind w:firstLine="284"/>
        <w:jc w:val="both"/>
        <w:rPr>
          <w:rFonts w:ascii="Times New Roman" w:hAnsi="Times New Roman" w:cs="Times New Roman"/>
        </w:rPr>
      </w:pPr>
      <w:r>
        <w:rPr>
          <w:rFonts w:cs="Times New Roman" w:ascii="Times New Roman" w:hAnsi="Times New Roman"/>
        </w:rPr>
        <w:t>В ответ на это письмо, К. Д. Кавелин писал Ю. Ф-чу 13 февраля 1874 года: «Благодарности моей вам нет конца, по</w:t>
        <w:softHyphen/>
        <w:t>верьте, не в фигуральном смысле. Я не только благодарен, но глубоко тронут вашим вниманием и великим одолжением, ко</w:t>
        <w:softHyphen/>
        <w:t>торое вы мне сделали. Ни один из оппонентов, с которыми у меня больше общего в исходных пунктах, чем с вами, не отнес</w:t>
        <w:softHyphen/>
        <w:t>ся к моей книге с такою серьезностью и желанием понять, что я хочу сказать, как вы. Очевидно, мне придется многое пере</w:t>
        <w:softHyphen/>
        <w:t>делать в моих возражениях вам и во многих местах пояснить неточные выражения в моей книге, подающие повод к недо</w:t>
        <w:softHyphen/>
        <w:t>разумениям. Кто, как вы, глубоко вдумывался в какой-нибудь предмет, тот вполне оценит, как дорого для ищущего истины и правды, когда посторонний укажет ему промахи в выражениях и в самых мыслях, к которым он пригляделся и которые его поэтому не поражают. Ничего подобного я не нашел у других моих критиков, только вы меня освежили. Пользуясь вашим позволением, я введу многое из ваших дополнительных воз</w:t>
        <w:softHyphen/>
        <w:t>ражений в мой ответ, который переработаю под влиянием ва</w:t>
        <w:softHyphen/>
        <w:t>ших замечаний. Но само собою разумеется, что очень многое и, конечно, самое существенное в нашем коренном разномыс</w:t>
        <w:softHyphen/>
        <w:t xml:space="preserve">лии не может быть предметом публичного печатного спора. ...На этих днях вышло новое сочинение Бэна: </w:t>
      </w:r>
      <w:r>
        <w:rPr>
          <w:rFonts w:cs="Times New Roman" w:ascii="Times New Roman" w:hAnsi="Times New Roman"/>
          <w:lang w:val="la-VA" w:eastAsia="la-VA" w:bidi="la-VA"/>
        </w:rPr>
        <w:t xml:space="preserve">Geist und Korper. </w:t>
      </w:r>
      <w:r>
        <w:rPr>
          <w:rFonts w:cs="Times New Roman" w:ascii="Times New Roman" w:hAnsi="Times New Roman"/>
        </w:rPr>
        <w:t>В нем высказалась вполне невозможность разъяснить задачу психических явлений, не вводя в исследование сознания, кото</w:t>
        <w:softHyphen/>
        <w:t>рое современные психологи тщательнейшим образом обходят. Чувствуется в этой интересной книге, что границы возможно</w:t>
        <w:softHyphen/>
        <w:t>го на пути современного направления психологических иссле</w:t>
        <w:softHyphen/>
        <w:t>дований достигнуты, и далее идти нельзя, а между тем идти далее нужно, потому что вопрос далеко не исчерпан. Поворот</w:t>
      </w:r>
    </w:p>
    <w:p>
      <w:pPr>
        <w:pStyle w:val="Normal"/>
        <w:ind w:firstLine="284"/>
        <w:jc w:val="both"/>
        <w:rPr>
          <w:rFonts w:ascii="Times New Roman" w:hAnsi="Times New Roman" w:cs="Times New Roman"/>
        </w:rPr>
      </w:pPr>
      <w:r>
        <w:rPr>
          <w:rFonts w:cs="Times New Roman" w:ascii="Times New Roman" w:hAnsi="Times New Roman"/>
        </w:rPr>
        <w:t>в направлении неизбежен. Весь вопрос в том, пойдет ли он в вашу или в мою сторону. Попробуемте это определить».</w:t>
      </w:r>
    </w:p>
    <w:p>
      <w:pPr>
        <w:pStyle w:val="Normal"/>
        <w:ind w:firstLine="284"/>
        <w:jc w:val="both"/>
        <w:rPr>
          <w:rFonts w:ascii="Times New Roman" w:hAnsi="Times New Roman" w:cs="Times New Roman"/>
        </w:rPr>
      </w:pPr>
      <w:r>
        <w:rPr>
          <w:rFonts w:cs="Times New Roman" w:ascii="Times New Roman" w:hAnsi="Times New Roman"/>
        </w:rPr>
        <w:t>Так как самое существенное в разномыслии К. Д-ча и Ю. Ф-ча &lt;Самарина&gt; не могло быть предметом публичного спо</w:t>
        <w:softHyphen/>
        <w:t>ра, то К. Д. прислал Ю. Ф-чу пространное письмо (26 февраля 1874 г.), в котором изложил (не для печати) свою исповедь; за</w:t>
        <w:softHyphen/>
        <w:t>тем он переработал, в виду замечаний Ю. Ф-ча, свою рукопись, приготовленную для печати, включил в нее не только первона</w:t>
        <w:softHyphen/>
        <w:t>чальный отзыв Ю. Ф-ча о книге «Задачи Психологии», но и замечания, сделанные им на рукопись в первой ее редакции, и прислал ее вторично Ю. Ф-чу на «предварительную цензу</w:t>
        <w:softHyphen/>
        <w:t>ру». «Я обязан это сделать, - писал он Ю. Ф-чу 25 июля 1874 г., - даже в юридическом смысле, потому что привожу ваши слова, иногда заменяя вашу редакцию другою, по цензурным соображениям. Мою редакцию вы тотчас отличите по преры</w:t>
        <w:softHyphen/>
        <w:t>вающимся кавычкам. В этой части моей работы вы, разумеет</w:t>
        <w:softHyphen/>
        <w:t>ся, полный, безапелляционный судья и хозяин. Затем, я при</w:t>
        <w:softHyphen/>
        <w:t>бегаю к вашей дружеской помощи построже процензуровать мой текст и устранить из него все то, что могло бы заключать в себе выражение, выходящее, прямо или косвенно, из гра</w:t>
        <w:softHyphen/>
        <w:t>ниц спокойного и совершенно беспристрастного обсуждения. Я особенно дорожу тем, чтоб моя статья не имела характера заявления, бьющего на эффект, вертящегося около мысли по</w:t>
        <w:softHyphen/>
        <w:t>разить противника чем попало. То, что я говорю против вас, должно быть совершенно свободно от всяких красноречивых фиоритур, строго ограничиваться одними аргументами. По</w:t>
        <w:softHyphen/>
        <w:t>вторяю, вы мне окажете дружескую услугу, отнесясь с этой стороны с особенною строгостью к моей работе. Отвечая вам, я полемизирую не против вас только, но против целого образа мыслей, который вы формулируете, и только это оправдывает мою просьбу к вам. Заключительная, четвертая глава есть соб</w:t>
        <w:softHyphen/>
        <w:t>ственно приставка. Она нарушает гармонию целого, но я не мог удержаться и включил ее, как заключительное слово всей по</w:t>
        <w:softHyphen/>
        <w:t>лемики по поводу «Задач Психологии»... Вы, вероятно, прочте</w:t>
        <w:softHyphen/>
        <w:t>те в деревне ответ мне Сеченова в июльской книжке «Вестника Европы». На его «Несколько слов» я послал в тот же журнал</w:t>
      </w:r>
    </w:p>
    <w:p>
      <w:pPr>
        <w:pStyle w:val="Normal"/>
        <w:ind w:firstLine="284"/>
        <w:jc w:val="both"/>
        <w:rPr>
          <w:rFonts w:ascii="Times New Roman" w:hAnsi="Times New Roman" w:cs="Times New Roman"/>
        </w:rPr>
      </w:pPr>
      <w:r>
        <w:rPr>
          <w:rFonts w:cs="Times New Roman" w:ascii="Times New Roman" w:hAnsi="Times New Roman"/>
        </w:rPr>
        <w:t>свои «Несколько слов» в том же тоне. Очевидно, мои четыре статьи произвели свое действие... Его «Несколько слов» плохо скрывают отступление... Особенно для меня отрадно и утеши</w:t>
        <w:softHyphen/>
        <w:t>тельно то, что психологически вопрос шевелится, что кое-кто интересуется полемикой Сеченова со мною. Еще в Петербурге я получил сочувственное письмо из Немирова; на днях полу</w:t>
        <w:softHyphen/>
        <w:t>чил другое из Тифлиса. Оказывается, что и там явились два противника, из которых один, на публичной лекции, отрицал свободу воли, а другой в печати защищал ее. Тон полемики - невообразимый. Аргументы с той и другой стороны - детские. Но так или иначе, а все-таки вопрос идет, и безусловный про</w:t>
        <w:softHyphen/>
        <w:t>гресс Сеченовского воззрения начинает понемногу приоста</w:t>
        <w:softHyphen/>
        <w:t>навливаться. Это добрый знак, которому можно радоваться. Значит, люди стали думать. И то хорошо! От нашей с вами по</w:t>
        <w:softHyphen/>
        <w:t>лемики я ожидаю много доброго. Число интересующихся ею будет несравненно больше, чем в моем споре с Сеченовым. Ни мои, ни его взгляды по психологическим вопросам не пользу</w:t>
        <w:softHyphen/>
        <w:t>ются особенным сочувствием вне очень тесного кружка. На</w:t>
        <w:softHyphen/>
        <w:t>против, ваши взгляды, правильнее сказать миросозерцание, которое вы собою представляете, обнимает огромную массу людей. Кроме того, враги и друзья ваши интересуются ваши</w:t>
        <w:softHyphen/>
        <w:t>ми воззрениями и тем, как вы их защищаете. Наконец, в на</w:t>
        <w:softHyphen/>
        <w:t>шей полемике будут затронуты предметы, которые в светской печати в последние сорок лет не трактовались, о которых все хранили глубокое молчание. Конечно, это обстоятельство ли</w:t>
        <w:softHyphen/>
        <w:t>шило нашу литературу жизненного нерва, что многие начи</w:t>
        <w:softHyphen/>
        <w:t>нают понимать. По всем вероятиям, ни вы, ни я не откажемся от спора под благовидным предлогом, что, дескать, у меня в запасе громы и молнии, но цензура мешает мне пользовать</w:t>
        <w:softHyphen/>
        <w:t>ся этими неотразимыми аргументами. При доброй воле и при взаимном уважении друг к другу полемика может до конца держаться на той высоте, которая ей обязательно указывается важностью предмета. Личности между нами немыслимы. Мы с вами можем представить поучительный пример полемики, какою она должна быть и какою ей давно пора сделаться. Я убежден, что наш спор, как и мой спор с Сеченовым, сведется</w:t>
      </w:r>
    </w:p>
    <w:p>
      <w:pPr>
        <w:pStyle w:val="Normal"/>
        <w:ind w:firstLine="284"/>
        <w:jc w:val="both"/>
        <w:rPr>
          <w:rFonts w:ascii="Times New Roman" w:hAnsi="Times New Roman" w:cs="Times New Roman"/>
        </w:rPr>
      </w:pPr>
      <w:r>
        <w:rPr>
          <w:rFonts w:cs="Times New Roman" w:ascii="Times New Roman" w:hAnsi="Times New Roman"/>
        </w:rPr>
        <w:t>на вопрос о методе изучения и о законах познавания, только с той огромной разницей, что мы с ним, стоя на почве науки, никак размежеваться не можем, и один из нас должен уступить место другому, тогда как, при правильной постановке вопро</w:t>
        <w:softHyphen/>
        <w:t>са о методе, мы с вами, я полагаю, размежуемся. Если б это удалось, то великое дело было бы сделано: для русской мысли открылись бы широкие пути, которые теперь завалены. Если б не сразу была засыпана пропасть, разделяющая наши миро</w:t>
        <w:softHyphen/>
        <w:t>созерцания, то по крайней мере с обеих сторон были бы повы</w:t>
        <w:softHyphen/>
        <w:t>дерганы те ядовитые жала, которые держат русский ум на двух крайних оконечностях, искусственно разъединяя людей даже в том, в чем собственно и не следовало бы никогда расходиться. Вот с какими надеждами я посылаю вам свою статью на про</w:t>
        <w:softHyphen/>
        <w:t>смотр и цензуру. Во всяком случае, спор наш не пройдет неза</w:t>
        <w:softHyphen/>
        <w:t>меченным и принесет свои плоды. Время крайнего реализма начинает проходить; я имею на это доказательства, словесные и письменные, в отзывах молодежи».</w:t>
      </w:r>
    </w:p>
    <w:p>
      <w:pPr>
        <w:pStyle w:val="Normal"/>
        <w:ind w:firstLine="284"/>
        <w:jc w:val="both"/>
        <w:rPr>
          <w:rFonts w:ascii="Times New Roman" w:hAnsi="Times New Roman" w:cs="Times New Roman"/>
        </w:rPr>
      </w:pPr>
      <w:r>
        <w:rPr>
          <w:rFonts w:cs="Times New Roman" w:ascii="Times New Roman" w:hAnsi="Times New Roman"/>
        </w:rPr>
        <w:t>Ю. Ф. Самарину не скоро удалось исполнить просьбу К. Д. Кавелина. Письмо его от 25 июня застало К. Д-ча за грани</w:t>
        <w:softHyphen/>
        <w:t>цею, откуда он отвечал 27 августа: «Я здесь пробуду недолго и не успел бы заняться вашею статьею с должным вниманием. Что я исполню ваше желание с радостью, совестливо и в меру крайнего моего разумения - в этом вы, я надеюсь, не сомневае</w:t>
        <w:softHyphen/>
        <w:t>тесь. До отъезда из Москвы я только пробежал начало вашей полемики с Сеченовым и не успел втянуться в дело, так что я ничего о ней не могу сказать. Здесь на водах принялся я за чте</w:t>
        <w:softHyphen/>
        <w:t xml:space="preserve">ние Гартмана </w:t>
      </w:r>
      <w:r>
        <w:rPr>
          <w:rFonts w:cs="Times New Roman" w:ascii="Times New Roman" w:hAnsi="Times New Roman"/>
          <w:lang w:val="la-VA" w:eastAsia="la-VA" w:bidi="la-VA"/>
        </w:rPr>
        <w:t xml:space="preserve">(Philosophie des Unbewussten). </w:t>
      </w:r>
      <w:r>
        <w:rPr>
          <w:rFonts w:cs="Times New Roman" w:ascii="Times New Roman" w:hAnsi="Times New Roman"/>
        </w:rPr>
        <w:t>Помнится, если я не ошибаюсь, вы печатно или в разговоре со мною отзывались об этой книге с некоторым пренебрежением. Признаюсь: она превзошла мои ожидания и сильно меня занимает; я, впрочем, прочел еще только одну треть и еще не дошел до метафизики. То, что он говорит о присутствии и участии во всех жизненных процессах несознаваемых представлений и особенно несозна</w:t>
        <w:softHyphen/>
        <w:t>ваемой воли, как посредствующего органа между сознатель</w:t>
        <w:softHyphen/>
        <w:t>ною волею и механическими аппаратами (нервною системою и т. д.), заслуживает полного внимания. Чуть ли это не открытие,</w:t>
      </w:r>
    </w:p>
    <w:p>
      <w:pPr>
        <w:pStyle w:val="Normal"/>
        <w:ind w:firstLine="284"/>
        <w:jc w:val="both"/>
        <w:rPr>
          <w:rFonts w:ascii="Times New Roman" w:hAnsi="Times New Roman" w:cs="Times New Roman"/>
        </w:rPr>
      </w:pPr>
      <w:r>
        <w:rPr>
          <w:rFonts w:cs="Times New Roman" w:ascii="Times New Roman" w:hAnsi="Times New Roman"/>
        </w:rPr>
        <w:t>по крайней мере для меня. Правда, я встречаю много преду</w:t>
        <w:softHyphen/>
        <w:t>беждений и много недоговоренного, но в то же время я сознаю очень еще смутно (даже не сознаю, а просто ощущаю), что вы</w:t>
        <w:softHyphen/>
        <w:t>воды, к которым он приходит, могут со временем примкнуть к таким началам, о которых он и не думает или с которыми он давно покончил. Подземная траншея, которую он ведет, долж</w:t>
        <w:softHyphen/>
        <w:t>на, мне кажется, встретиться с другим, давно проложенным, но потом заброшенным путем». На это письмо К. Д. отвечал Ю. Ф-чу 4 сентября 1874 г.: «Я не удивляюсь, что первая треть книги Гартмана произвела на вас сильное впечатление. Она - свод опытов и наблюдений и в самом деле интересна в высокой степени. Но читайте дальше, выводы: это совершеннейший упадок не только философской мысли, но, что гораздо хуже, - требований, которые ставятся философии, как «Жизнь Иисуса Христа» Ренана есть признак не отрешения от христианства, а полного непонимания христианского идеала. Гартман есть прямой продолжатель Шопенгауэра, и его книга есть послед</w:t>
        <w:softHyphen/>
        <w:t>ний камень, положенный на могиле германской философии. После этой книги, возрождение ее немыслимо, как после На</w:t>
        <w:softHyphen/>
        <w:t xml:space="preserve">полеона </w:t>
      </w:r>
      <w:r>
        <w:rPr>
          <w:rFonts w:cs="Times New Roman" w:ascii="Times New Roman" w:hAnsi="Times New Roman"/>
          <w:lang w:val="la-VA" w:eastAsia="la-VA" w:bidi="la-VA"/>
        </w:rPr>
        <w:t xml:space="preserve">III </w:t>
      </w:r>
      <w:r>
        <w:rPr>
          <w:rFonts w:cs="Times New Roman" w:ascii="Times New Roman" w:hAnsi="Times New Roman"/>
        </w:rPr>
        <w:t>возрождение политической жизни и свободы во Франции. Не спешите возвращением моей статьи. Чем вы ее спокойнее обсудите, тем лучше для дела. Но, признаюсь вам, мне было бы особенно дорого узнать ваше мнение о моей поле</w:t>
        <w:softHyphen/>
        <w:t>мике с Сеченовым. Вы, разумеется, не можете разделять моей точки зрения вообще, т. е., я хочу сказать, той точки зрения, с которой я против него полемизирую. Но мое авторское само</w:t>
        <w:softHyphen/>
        <w:t>любие сильно заинтересовано слышать ваше суждение о том, в какой мере моя полемика, говоря объективно, сильна или сла</w:t>
        <w:softHyphen/>
        <w:t>ба. Мне хочется воспользоваться удобным случаем, который недавно представился, познакомить европейскую публику с существенными пунктами моего спора с Сеченовым, и по это</w:t>
        <w:softHyphen/>
        <w:t xml:space="preserve">му поводу связно высказать, в нескольких словах, свой взгляд. Дело не совсем легкое, но я хочу попытаться. Увидим, что из этого выйдет. Речь идет о статье в </w:t>
      </w:r>
      <w:r>
        <w:rPr>
          <w:rFonts w:cs="Times New Roman" w:ascii="Times New Roman" w:hAnsi="Times New Roman"/>
          <w:lang w:val="la-VA" w:eastAsia="la-VA" w:bidi="la-VA"/>
        </w:rPr>
        <w:t xml:space="preserve">Revue des deux Mondes, </w:t>
      </w:r>
      <w:r>
        <w:rPr>
          <w:rFonts w:cs="Times New Roman" w:ascii="Times New Roman" w:hAnsi="Times New Roman"/>
        </w:rPr>
        <w:t>ко</w:t>
        <w:softHyphen/>
        <w:t>торую предполагается написать. Не будь я убежден, что я так же далек от позитивистов, материалистов и реалистов, как от</w:t>
      </w:r>
    </w:p>
    <w:p>
      <w:pPr>
        <w:pStyle w:val="Normal"/>
        <w:ind w:firstLine="284"/>
        <w:jc w:val="both"/>
        <w:rPr>
          <w:rFonts w:ascii="Times New Roman" w:hAnsi="Times New Roman" w:cs="Times New Roman"/>
        </w:rPr>
      </w:pPr>
      <w:r>
        <w:rPr>
          <w:rFonts w:cs="Times New Roman" w:ascii="Times New Roman" w:hAnsi="Times New Roman"/>
        </w:rPr>
        <w:t>метафизиков, идеалистов и мистиков, я бы, конечно, и не поду</w:t>
        <w:softHyphen/>
        <w:t>мал заявлять своих взглядов в иностранном журнале. Побуж</w:t>
        <w:softHyphen/>
        <w:t>дает меня к этому глубочайшее убеждение, что никакой успех, выходящий из ряда технических усовершенствований, не мыс</w:t>
        <w:softHyphen/>
        <w:t>лим, пока основные философские вопросы будут оставаться в теперешнем тумане, и не будут расчищены пути, ведущие к правильной их постановке. В этом только смысле я считаю не</w:t>
        <w:softHyphen/>
        <w:t>которые из своих мыслей заслуживающими более серьезной критики, чем разбор пр. Сеченова и других. Бедность мыш</w:t>
        <w:softHyphen/>
        <w:t>ления просто поразительная, объясняющая, как нельзя лучше, бедность и пустоту нашей жизни, обставленной снаружи всеми принадлежностями науки, знания, цивилизации. Авось либо в Европе посмотрят на дело по- серьезней. А впрочем, может быть и там не посмотрят никак. Оскудение жизни и там заяв</w:t>
        <w:softHyphen/>
        <w:t>ляет себя несомненными зловещими признаками. По крайней мер надо попытать».</w:t>
      </w:r>
    </w:p>
    <w:p>
      <w:pPr>
        <w:pStyle w:val="Normal"/>
        <w:ind w:firstLine="284"/>
        <w:jc w:val="both"/>
        <w:rPr>
          <w:rFonts w:ascii="Times New Roman" w:hAnsi="Times New Roman" w:cs="Times New Roman"/>
        </w:rPr>
      </w:pPr>
      <w:r>
        <w:rPr>
          <w:rFonts w:cs="Times New Roman" w:ascii="Times New Roman" w:hAnsi="Times New Roman"/>
        </w:rPr>
        <w:t>Но и по возвращении в Россию, Ю. Ф-чу &lt;Самарину&gt; не скоро удалось приняться за дело, требовавшее сосредоточен</w:t>
        <w:softHyphen/>
        <w:t>ного труда и внимания. «Мне перед вами так совестно, почтен</w:t>
        <w:softHyphen/>
        <w:t>нейший К. Д., - писал Ю. Ф. 24-го ноября 1874 года, - что я не могу не написать вам нескольких строк себе в извинение. По приезде в Москву, я прочел вашу рукопись, отметил два-три места и собрался было отвечать вам, но тут открылось, ранее обыкновенного срока, Земское Собрание; утра проходили поч</w:t>
        <w:softHyphen/>
        <w:t>ти даром в общих заседаниях, а все вечера, до поздней ночи требовались для спешных занятий по разным комиссиям, для писания докладов и т. д. По закрытии Собрания, я вторично прочел рукопись, но тут начались заседания Губернского Учи</w:t>
        <w:softHyphen/>
        <w:t>лищного Совета, куда я попал в качестве члена от земства, засе</w:t>
        <w:softHyphen/>
        <w:t>дания крайне раздражительные и продолжительные. Мне и то</w:t>
        <w:softHyphen/>
        <w:t>варищу моему приходится спасать от радикального искажения начатки нашего начального образования. Этого рода занятия отнимают немало времени, а главное держат мысль в каком-то лихорадочном настроении, никуда не годном для спокойного обсуждения общих философских вопросов. В довершение, ге</w:t>
        <w:softHyphen/>
        <w:t>нерал Фадеев прислал мне свою брошюру («Чем нам быть»)</w:t>
      </w:r>
    </w:p>
    <w:p>
      <w:pPr>
        <w:pStyle w:val="Normal"/>
        <w:ind w:firstLine="284"/>
        <w:jc w:val="both"/>
        <w:rPr>
          <w:rFonts w:ascii="Times New Roman" w:hAnsi="Times New Roman" w:cs="Times New Roman"/>
        </w:rPr>
      </w:pPr>
      <w:r>
        <w:rPr>
          <w:rFonts w:cs="Times New Roman" w:ascii="Times New Roman" w:hAnsi="Times New Roman"/>
        </w:rPr>
        <w:t>при письме, в котором он прямо вызывает меня на объясне</w:t>
        <w:softHyphen/>
        <w:t>ние и настоятельно требует ответа. Дело такого свойства, что уклоняться от этого нельзя. Такие же письма получили Чер</w:t>
        <w:softHyphen/>
        <w:t>касский и Аксаков. Очевидно, с той стороны ощупывается по</w:t>
        <w:softHyphen/>
        <w:t>чва. Нужен ответ, зрело обдуманный. Вот почему я до сих пор не мог и в настоящую минуту не могу еще исполнить вашего и моего собственного желания; но, не откладывая далее, вот что я могу сообщить вам теперь же. Относительно той части вашей статьи, в которой вы излагаете мое мнение, я не могу сделать ни малейшего замечания и готов подписать ее безоговорочно. Это главное. Относительно дополнительной аргументации ва</w:t>
        <w:softHyphen/>
        <w:t>шей о свободе, по поводу моих возражений, мне кажется, что вы только отодвигаете вопрос, не разрешая его; но это уже есть дело разномыслия по существу, которое не может быть пово</w:t>
        <w:softHyphen/>
        <w:t>дом к каким-либо изменениям или исправлениям. Наконец, по вопросу о нравственности и о связи ее с верою вы делаете из моих слов выводы, на мой взгляд, не вытекающие из них: об этом собственно я и намеревался писать к вам. Тут, может быть, есть доля недоразумения, но оно такого свойства, что читатели, знакомые с Богословием, мне кажется, усмотрят его сами, без объяснений. Итак, вы видите из моих слов, что статья ваша может быть напечатана в том самом виде, в каком она из</w:t>
        <w:softHyphen/>
        <w:t>ложена. Задерживать ее долее, без вашего на то согласия, было бы с моей стороны чересчур бесцеремонно. Поэтому прошу вас совершенно искренне - нисколько не стесняться и напи</w:t>
        <w:softHyphen/>
        <w:t>сать мне прямо: хотите ли вы, чтоб я возвратил вам вашу ста</w:t>
        <w:softHyphen/>
        <w:t xml:space="preserve">тью для напечатания или чтоб я оставил ее у себя еще недели на три и возвратил бы вам ее с замечаниями? На то и на другое я, с своей стороны, изъявляю вперед полное согласие. Читали ли вы Гартмана </w:t>
      </w:r>
      <w:r>
        <w:rPr>
          <w:rFonts w:cs="Times New Roman" w:ascii="Times New Roman" w:hAnsi="Times New Roman"/>
          <w:lang w:val="la-VA" w:eastAsia="la-VA" w:bidi="la-VA"/>
        </w:rPr>
        <w:t xml:space="preserve">die Selbstzersetzung des Christenthums? </w:t>
      </w:r>
      <w:r>
        <w:rPr>
          <w:rFonts w:cs="Times New Roman" w:ascii="Times New Roman" w:hAnsi="Times New Roman"/>
        </w:rPr>
        <w:t>Замеча</w:t>
        <w:softHyphen/>
        <w:t xml:space="preserve">тельное совпадение во взглядах современного представителя немецкой философии со взглядами французских аристократов XVIII века: </w:t>
      </w:r>
      <w:r>
        <w:rPr>
          <w:rFonts w:cs="Times New Roman" w:ascii="Times New Roman" w:hAnsi="Times New Roman"/>
          <w:lang w:val="la-VA" w:eastAsia="la-VA" w:bidi="la-VA"/>
        </w:rPr>
        <w:t xml:space="preserve">un </w:t>
      </w:r>
      <w:r>
        <w:rPr>
          <w:rFonts w:cs="Times New Roman" w:ascii="Times New Roman" w:hAnsi="Times New Roman"/>
        </w:rPr>
        <w:t xml:space="preserve">реи </w:t>
      </w:r>
      <w:r>
        <w:rPr>
          <w:rFonts w:cs="Times New Roman" w:ascii="Times New Roman" w:hAnsi="Times New Roman"/>
          <w:lang w:val="la-VA" w:eastAsia="la-VA" w:bidi="la-VA"/>
        </w:rPr>
        <w:t>de religion pour museler la canaille».</w:t>
      </w:r>
    </w:p>
    <w:p>
      <w:pPr>
        <w:pStyle w:val="Normal"/>
        <w:ind w:firstLine="284"/>
        <w:jc w:val="both"/>
        <w:rPr>
          <w:rFonts w:ascii="Times New Roman" w:hAnsi="Times New Roman" w:cs="Times New Roman"/>
        </w:rPr>
      </w:pPr>
      <w:r>
        <w:rPr>
          <w:rFonts w:cs="Times New Roman" w:ascii="Times New Roman" w:hAnsi="Times New Roman"/>
        </w:rPr>
        <w:t xml:space="preserve">К. Д. Кавелин отвечал Ю. Ф-чу &lt;Самарину&gt; письмом от </w:t>
      </w:r>
      <w:r>
        <w:rPr>
          <w:rFonts w:cs="Times New Roman" w:ascii="Times New Roman" w:hAnsi="Times New Roman"/>
          <w:lang w:val="la-VA" w:eastAsia="la-VA" w:bidi="la-VA"/>
        </w:rPr>
        <w:t xml:space="preserve">27 </w:t>
      </w:r>
      <w:r>
        <w:rPr>
          <w:rFonts w:cs="Times New Roman" w:ascii="Times New Roman" w:hAnsi="Times New Roman"/>
        </w:rPr>
        <w:t>ноября, что ранее февраля его статья не может быть напеча</w:t>
        <w:softHyphen/>
        <w:t>тана и потому нет причины торопиться присылкою замечаний.</w:t>
      </w:r>
    </w:p>
    <w:p>
      <w:pPr>
        <w:pStyle w:val="Normal"/>
        <w:ind w:firstLine="284"/>
        <w:jc w:val="both"/>
        <w:rPr>
          <w:rFonts w:ascii="Times New Roman" w:hAnsi="Times New Roman" w:cs="Times New Roman"/>
        </w:rPr>
      </w:pPr>
      <w:r>
        <w:rPr>
          <w:rFonts w:cs="Times New Roman" w:ascii="Times New Roman" w:hAnsi="Times New Roman"/>
        </w:rPr>
        <w:t>«Что до меня касается, продолжал он, то я очевидно в выигры</w:t>
        <w:softHyphen/>
        <w:t>ше от этого замедления. Оба пункта возражения, на которые вы намекаете, для меня не совсем понятны, а через месяц я могу надеяться их прочесть в вашем изложении. Вопросы пси</w:t>
        <w:softHyphen/>
        <w:t>хологии и философии решительно начинают понемногу опять всплывать у нас. Я прочел в общем собрании Общества лите</w:t>
        <w:softHyphen/>
        <w:t>ратурного фонда несколько заметок, смысл которых был тот, что у нас философия была до сих пор несерьезным делом, как в Европе, где она отвечала на жизненные вопросы; что поводом и побуждением к самостоятельному развитию у нас философии послужит наша нравственная негодность и что потому на пер</w:t>
        <w:softHyphen/>
        <w:t>вой очереди стоит у нас разработка этики на новых началах. К удивлению моему, это чтение было принято с сочувстви</w:t>
        <w:softHyphen/>
        <w:t>ем, которого я никак не ожидал. И не думайте, чтоб это была учтивость. Нет, я удостоверился, что слушатели в самом деле заинтересовались поставленными задачами. Другой факт: сын Соловьева С. М-ча, юноша, говорят, очень знающий, защищал недавно диссертацию на магистра. Тема - кризис европейской философии. Диссертация направлена против позитивизма. Я, к сожалению, не был на диспуте, но, говорят, прения были оживленные и народу множество. Тезисы, по мне, очень спор</w:t>
        <w:softHyphen/>
        <w:t>ны. Соловьев, по-видимому, видит в Шопенгауэре и Гартмане проблески нового философского направления, тогда как мне они кажутся факельщиками и гробокопателями старой. Корш хотел, чтоб я написал рецензию на эту книгу, что я бы сделал с удовольствием, только боюсь, что мне отведут в газете мало места, а случай был бы отличный высказаться. Старая филосо</w:t>
        <w:softHyphen/>
        <w:t>фия умерла, ее желание и попытки найти язык и формулы для того, чему учит религия, есть или наивность или лицемерие и мешает ей высказать последнее ее слово. Последнее же ее слово есть законы психической жизни, которые она призвана изучить и формулировать как положительный факт, явление, не подле</w:t>
        <w:softHyphen/>
        <w:t>жащее дальнейшему анализу. Явление и законы психической жизни отдельного лица, индивидуума - вот предел филосо</w:t>
        <w:softHyphen/>
        <w:t>фии, которого она не переступит. Жизнь человеческого обще</w:t>
        <w:softHyphen/>
        <w:t>ства и рода человеческого только развитие различных комби</w:t>
        <w:softHyphen/>
      </w:r>
    </w:p>
    <w:p>
      <w:pPr>
        <w:pStyle w:val="Normal"/>
        <w:ind w:firstLine="284"/>
        <w:jc w:val="both"/>
        <w:rPr>
          <w:rFonts w:ascii="Times New Roman" w:hAnsi="Times New Roman" w:cs="Times New Roman"/>
        </w:rPr>
      </w:pPr>
      <w:r>
        <w:rPr>
          <w:rFonts w:cs="Times New Roman" w:ascii="Times New Roman" w:hAnsi="Times New Roman"/>
        </w:rPr>
        <w:t>наций, вытекающих из сожительства людей, находящихся на различных ступенях психического развития. Комбинации эти слагаются отчасти сами собою, по законам присущим самим явлениям, частью преднамеренно и умышленно, деятельно</w:t>
        <w:softHyphen/>
        <w:t>стью людей. Поэтому, необходимое дополнение к психологии есть этика, учение о нравственности и нравственной деятель</w:t>
        <w:softHyphen/>
        <w:t>ности, которое скорее есть искусство, чем наука. Последняя может только указать ее условия, ее направление, а не ее зако</w:t>
        <w:softHyphen/>
        <w:t>ны, потому что она не имеет законов, предполагающих непро</w:t>
        <w:softHyphen/>
        <w:t>извольность. В сию минуту этика меня особенно занимает. Я много думаю о ней и готовлюсь, конечно не назначая себе сро</w:t>
        <w:softHyphen/>
        <w:t xml:space="preserve">ка, изложить ее научные основания в особой работе, в </w:t>
      </w:r>
      <w:r>
        <w:rPr>
          <w:rFonts w:cs="Times New Roman" w:ascii="Times New Roman" w:hAnsi="Times New Roman"/>
          <w:lang w:val="la-VA" w:eastAsia="la-VA" w:bidi="la-VA"/>
        </w:rPr>
        <w:t xml:space="preserve">pendant </w:t>
      </w:r>
      <w:r>
        <w:rPr>
          <w:rFonts w:cs="Times New Roman" w:ascii="Times New Roman" w:hAnsi="Times New Roman"/>
        </w:rPr>
        <w:t>к «Задачам Психологии». Выкопать заживо похороненного под развалинами философских систем нравственного человека, вызвать в нем жизнь отрицательными приемами, т. е. опровер</w:t>
        <w:softHyphen/>
        <w:t>жением всего, что мешает ему жить и воспрянуть, поставить его снова центром, из которого идет нравственная жизнь и к которому она возвращается, развить в нем нравственное чутье, укрепить волю, возбудить творческую нравственную деятель</w:t>
        <w:softHyphen/>
        <w:t>ность - вот задача нашего времени и ближайшего будущего, вот откуда, по моему убеждению, только и может начаться воз</w:t>
        <w:softHyphen/>
        <w:t>рождение растленного и расслабленного образованного мира. Это та же самая задача, которая поставлена христианством, но которая теперь должна быть формулирована иначе, сообразно с другими понятиями и представлениями людей, вследствие сделанных с того времени огромных успехов в положительном знании. Я убежден, что и идеалы новой этики не будут ни в чем расходиться с нравственными идеалами христианства, разве только ярче должна оттениться деятельная сторона, чем созерцательная, тогда как христианская мораль сложилась под преобладающим влиянием созерцательного элемента над дея</w:t>
        <w:softHyphen/>
        <w:t>тельным, творческим. Удастся ли все это хорошенько обдумать и ясно, точно выразить - не знаю, но очень бы хотелось. Тогда и умирать было бы легче».</w:t>
      </w:r>
    </w:p>
    <w:p>
      <w:pPr>
        <w:pStyle w:val="Normal"/>
        <w:ind w:firstLine="284"/>
        <w:jc w:val="both"/>
        <w:rPr>
          <w:rFonts w:ascii="Times New Roman" w:hAnsi="Times New Roman" w:cs="Times New Roman"/>
        </w:rPr>
      </w:pPr>
      <w:r>
        <w:rPr>
          <w:rFonts w:cs="Times New Roman" w:ascii="Times New Roman" w:hAnsi="Times New Roman"/>
        </w:rPr>
        <w:t>В январе 1875 года Ю. Ф. &lt;Самарин&gt; окончил свои за</w:t>
        <w:softHyphen/>
        <w:t>мечания на статью К. Д-ча во второй ее редакции и отправил</w:t>
      </w:r>
    </w:p>
    <w:p>
      <w:pPr>
        <w:pStyle w:val="Normal"/>
        <w:ind w:firstLine="284"/>
        <w:jc w:val="both"/>
        <w:rPr>
          <w:rFonts w:ascii="Times New Roman" w:hAnsi="Times New Roman" w:cs="Times New Roman"/>
        </w:rPr>
      </w:pPr>
      <w:r>
        <w:rPr>
          <w:rFonts w:cs="Times New Roman" w:ascii="Times New Roman" w:hAnsi="Times New Roman"/>
        </w:rPr>
        <w:t>их К. Д-чу при письме 20 января, причем писал ему: «По про</w:t>
        <w:softHyphen/>
        <w:t>чтении прилагаемых замечаний, вы увидите, что они писаны не для печати и не для публики, а для вас лично. Краткости ради я называл вещи по имени и ограничивался одними на</w:t>
        <w:softHyphen/>
        <w:t>меками, не вдаваясь в развитие моих мыслей. Для вас, наде</w:t>
        <w:softHyphen/>
        <w:t>юсь, эти намеки будут понятны после всей нашей переписки и происходивших между нами разговоров. Изменить в чем- нибудь вашу статью или напечатать ее, как она есть, я предо</w:t>
        <w:softHyphen/>
        <w:t>ставляю безоговорочно на ваше собственное усмотрение. Не настаиваю я на переделке тех двух или трех мест, в которых я не могу признать верного выражения моей мысли, совсем не из равнодушия, а потому, что читатели, знакомые с учением Церкви (единственные читатели, от которых я могу ожидать беспристрастного суждения), мне кажется, сами легко до</w:t>
        <w:softHyphen/>
        <w:t>полнят то, чего я не договорил или что было выражено мною слишком не точно. К тому же, надобно же когда-нибудь при</w:t>
        <w:softHyphen/>
        <w:t>знать нашу полемику законченною; сама собою она едва ли может исчерпаться».</w:t>
      </w:r>
    </w:p>
    <w:p>
      <w:pPr>
        <w:pStyle w:val="Normal"/>
        <w:ind w:firstLine="284"/>
        <w:jc w:val="both"/>
        <w:rPr>
          <w:rFonts w:ascii="Times New Roman" w:hAnsi="Times New Roman" w:cs="Times New Roman"/>
        </w:rPr>
      </w:pPr>
      <w:r>
        <w:rPr>
          <w:rFonts w:cs="Times New Roman" w:ascii="Times New Roman" w:hAnsi="Times New Roman"/>
        </w:rPr>
        <w:t>Приложенные к этому письму замечания Ю. Ф-ча &lt;Са</w:t>
        <w:softHyphen/>
        <w:t>марина&gt;, печатаемые далее, как Ш-я статья его, хотя и не вош</w:t>
        <w:softHyphen/>
        <w:t>ли в статью К. Д. Кавелина, но не остались без влияния на окончательную, третью редакцию ее, в которой она появилась в майской, июньской и июльской книжках «Вестника Евро</w:t>
        <w:softHyphen/>
        <w:t>пы» за 1875 год. «По вашим последним заметкам, - писал К. Д. &lt;Кавелин&gt; Ю. Ф-чу 7 февраля 1875 года, - я внимательно пересмотрел свою статью, выключил из нее все, что относи</w:t>
        <w:softHyphen/>
        <w:t>лось к мнениям, которые вы не признаете за свои, и отбросил совсем последнюю главу. Я убежден, что, поступив таким об</w:t>
        <w:softHyphen/>
        <w:t>разом, я действовал не под влиянием одних личных сообра</w:t>
        <w:softHyphen/>
        <w:t>жений, очень для меня дорогих, но остался верен и строгой научной истине. Мне предстояло бы доказывать, что мнения, которые я считаю последовательными выводами из ваших предпосылок, действительно из них вытекают с строгою необ</w:t>
        <w:softHyphen/>
        <w:t>ходимостью, а это потребовало бы особой работы и, собствен</w:t>
        <w:softHyphen/>
        <w:t>но говоря, не уложилось бы в рамки моей статьи. Разработав ее еще в эту сторону, я из обороны перешел бы в наступление,</w:t>
      </w:r>
    </w:p>
    <w:p>
      <w:pPr>
        <w:pStyle w:val="Normal"/>
        <w:ind w:firstLine="284"/>
        <w:jc w:val="both"/>
        <w:rPr>
          <w:rFonts w:ascii="Times New Roman" w:hAnsi="Times New Roman" w:cs="Times New Roman"/>
        </w:rPr>
      </w:pPr>
      <w:r>
        <w:rPr>
          <w:rFonts w:cs="Times New Roman" w:ascii="Times New Roman" w:hAnsi="Times New Roman"/>
        </w:rPr>
        <w:t>для чего у меня нет достаточного материала в ваших ответах и возражениях. Основные различия наших воззрений выяс</w:t>
        <w:softHyphen/>
        <w:t>нились совершенно определительно и за сделанными исклю</w:t>
        <w:softHyphen/>
        <w:t>чениями, и этим результатом следует пока удовлетвориться, при невозможности ставить вопросы начистоту. Я остаюсь при тезисах: 1) что свобода воли имеет такие же объектив</w:t>
        <w:softHyphen/>
        <w:t>ные признаки, как и всякий другой психический факт, и по</w:t>
        <w:softHyphen/>
        <w:t>тому может быть не только опознана, но и доказана столько же, сколько и факты материальные; 2) что нравственность, не в смысле свода нравственных правил, а в смысле нравствен</w:t>
        <w:softHyphen/>
        <w:t>ного стремления, не нуждается в предпосылке религиозного свойства и может быть открыта, определена и формулирова</w:t>
        <w:softHyphen/>
        <w:t>на, как обязательный для индивидуального человека закон или факт, путем положительного знания и 3) что религиозное миросозерцание в объективном смысле есть лишь фазис пси</w:t>
        <w:softHyphen/>
        <w:t>хического развития, который может удержаться в виде лично</w:t>
        <w:softHyphen/>
        <w:t>го чаяния и убеждения, но, как система объективных истин, должен уступить место выводам положительного знания. По</w:t>
        <w:softHyphen/>
        <w:t>следнюю тему я считал бы возможным развить в следующих направлениях: а) религиозное миросозерцание должно быть перенесено в область, недоступную положительному знанию; б) теперешнее религиозное учение (т. е. христианство, в на</w:t>
        <w:softHyphen/>
        <w:t>стоящем своем определении) носит в самом себе неразреши</w:t>
        <w:softHyphen/>
        <w:t>мые противоречия, и в) оно не дает твердых оснований для учения о свободе воли нравственности и знанию, или науке. Сделайте милость не подумайте, чтоб вследствие этих тези</w:t>
        <w:softHyphen/>
        <w:t>сов, месяцев через шесть, я снова вздумал бомбардировать вас томами своих рукописей, как делал до сих пор целых два года. Это можно сделать раз в жизни, а не два. Темы эти я буду развивать в «Задачах Этики», работе, за которую теперь при</w:t>
        <w:softHyphen/>
        <w:t>мусь и которая меня глубоко занимает. Большим утешением для меня, при мысли о том, как я вас нещадно мучил и как вы великодушно поддавались этим мучениям, служит то, что взаимное отношение воззрений, которые выражаются в на</w:t>
        <w:softHyphen/>
        <w:t>ших мнениях, в существенных чертах, выяснилось и притом, как мне кажется, в результатах, которым можно радоваться.</w:t>
      </w:r>
    </w:p>
    <w:p>
      <w:pPr>
        <w:pStyle w:val="Normal"/>
        <w:ind w:firstLine="284"/>
        <w:jc w:val="both"/>
        <w:rPr>
          <w:rFonts w:ascii="Times New Roman" w:hAnsi="Times New Roman" w:cs="Times New Roman"/>
        </w:rPr>
      </w:pPr>
      <w:r>
        <w:rPr>
          <w:rFonts w:cs="Times New Roman" w:ascii="Times New Roman" w:hAnsi="Times New Roman"/>
        </w:rPr>
        <w:t>Оказывается, что, стоя на противоположных полюсах, мы, из различных предпосылок, приходим, в практических выводах, к одним и тем же результатам. Вы считаете меня непоследо</w:t>
        <w:softHyphen/>
        <w:t>вательным, а свой образ мыслей - имеющим мало защитни</w:t>
        <w:softHyphen/>
        <w:t>ков и последователей в современном обществе. Я обращаю это замечание, теми же словами, к вам. Ваше имя - легион, весь русский народ, а у меня нет ни одного союзника и по</w:t>
        <w:softHyphen/>
        <w:t>следователя. И тем не менее, нашей полемике, которая теперь пройдет, вероятно, незамеченной, я придаю величайшую важ</w:t>
        <w:softHyphen/>
        <w:t>ность. Наступит время, когда она послужит лозунгом и про</w:t>
        <w:softHyphen/>
        <w:t>граммой для мирного и любовного сожительства воззрений, теоретически исключающих друг друга. Я позволяю себе ду</w:t>
        <w:softHyphen/>
        <w:t>мать, что этот результат не есть дело личное наше, зависящее от наших индивидуальных свойств и расположений, а коре</w:t>
        <w:softHyphen/>
        <w:t>нится в самой постановке нами вопроса. Наша особенность в том, мне кажется, и состоит, что наших взглядов не разделяет многое множество людей из нашего же лагеря только потому, что они не доводят своей мысли до конца и останавливаются на половине пути. Наши объяснения положат начало взаимно</w:t>
        <w:softHyphen/>
        <w:t>му сближению противоположных воззрений, не в виде сделки или коалиции, а в смысле взаимного уразумения друг друга и возможно точного размежевания, указания границ, за ко</w:t>
        <w:softHyphen/>
        <w:t>торые переступать не должно в виду высших целей общежи</w:t>
        <w:softHyphen/>
        <w:t>тия и совокупной деятельности. А там, далее, больший опыт, успехи знания и исследований покажут термины, на которых возможно еще большее объединение воззрений, еще дальней</w:t>
        <w:softHyphen/>
        <w:t>шее упразднение пунктов разномыслия. Не называйте меня фантастом за крепкую веру, что это именно так, что таков действительный, важный результат нашей полемики. Время идет не на вражду, а на сближение и соединение. Если огром</w:t>
        <w:softHyphen/>
        <w:t>ное большинство впало в апатию, равнодушие и безмыслие, то это только оборотная сторона медали; они доказывают, что период вражды и страстных противоположений изжит и при</w:t>
        <w:softHyphen/>
        <w:t>ближается пора нового научного синтеза. В глубоком чаянии, что время это наступает, я тщательно повычеркал в своей ста</w:t>
        <w:softHyphen/>
        <w:t>тье все, что хоть издалека могло походить на бездоказательное</w:t>
      </w:r>
    </w:p>
    <w:p>
      <w:pPr>
        <w:pStyle w:val="Normal"/>
        <w:ind w:firstLine="284"/>
        <w:jc w:val="both"/>
        <w:rPr>
          <w:rFonts w:ascii="Times New Roman" w:hAnsi="Times New Roman" w:cs="Times New Roman"/>
        </w:rPr>
      </w:pPr>
      <w:r>
        <w:rPr>
          <w:rFonts w:cs="Times New Roman" w:ascii="Times New Roman" w:hAnsi="Times New Roman"/>
        </w:rPr>
        <w:t>вкладывание в уста и мысль противника того, чего он не го</w:t>
        <w:softHyphen/>
        <w:t>ворит положительно и ясно. Начало последней главы я пере</w:t>
        <w:softHyphen/>
        <w:t>делаю заново, совсем выключу то, что там сказано о вас и Се</w:t>
        <w:softHyphen/>
        <w:t>ченове, и пущу особой статьей, потому что, сама по себе, эта глава мне нравится и напечатать ее полезно».</w:t>
      </w:r>
    </w:p>
    <w:p>
      <w:pPr>
        <w:pStyle w:val="Normal"/>
        <w:ind w:firstLine="284"/>
        <w:jc w:val="both"/>
        <w:rPr>
          <w:rFonts w:ascii="Times New Roman" w:hAnsi="Times New Roman" w:cs="Times New Roman"/>
        </w:rPr>
      </w:pPr>
      <w:r>
        <w:rPr>
          <w:rFonts w:cs="Times New Roman" w:ascii="Times New Roman" w:hAnsi="Times New Roman"/>
        </w:rPr>
        <w:t>Так закончилась эта полемика или переписка, продолжав</w:t>
        <w:softHyphen/>
        <w:t>шаяся без малого три года, замечательная как по затронутым в ней вопросам, так и по тому, редкому между людьми столь противоположных взглядов и убеждений, как Самарин и Ка</w:t>
        <w:softHyphen/>
        <w:t>велин, спокойному и доброжелательному тону мирной друже</w:t>
        <w:softHyphen/>
        <w:t>ской беседы, который ни разу не изменил ни тому ни другому. Для обоих дело было в выяснении истины, а не в литературном турнире; оба интересовались самым предметом, а не спором о предмете. Поэтому и спор их велся так, что может служить поучительным образцом добросовестного научного диспута. «Когда-нибудь, - писал К. Д-ч &lt;Кавелин&gt; Ю. Ф-чу &lt;Самари</w:t>
        <w:softHyphen/>
        <w:t>ну&gt;, - в удобное время, наш спор будет кому-нибудь полезен, особенно тоном спокойного и беспристрастного обсуждения, который утрачивается более и более».</w:t>
      </w:r>
    </w:p>
    <w:p>
      <w:pPr>
        <w:pStyle w:val="Normal"/>
        <w:ind w:firstLine="284"/>
        <w:jc w:val="both"/>
        <w:rPr>
          <w:rFonts w:ascii="Times New Roman" w:hAnsi="Times New Roman" w:cs="Times New Roman"/>
        </w:rPr>
      </w:pPr>
      <w:r>
        <w:rPr>
          <w:rFonts w:cs="Times New Roman" w:ascii="Times New Roman" w:hAnsi="Times New Roman"/>
        </w:rPr>
        <w:t xml:space="preserve">Итак, </w:t>
      </w:r>
      <w:r>
        <w:rPr>
          <w:rFonts w:cs="Times New Roman" w:ascii="Times New Roman" w:hAnsi="Times New Roman"/>
          <w:lang w:val="la-VA" w:eastAsia="la-VA" w:bidi="la-VA"/>
        </w:rPr>
        <w:t xml:space="preserve">I </w:t>
      </w:r>
      <w:r>
        <w:rPr>
          <w:rFonts w:cs="Times New Roman" w:ascii="Times New Roman" w:hAnsi="Times New Roman"/>
        </w:rPr>
        <w:t xml:space="preserve">статья Ю. Ф-ча &lt;Самарина&gt; есть отзыв его о книге К. Д. Кавелина «Задачи Психологии»; </w:t>
      </w:r>
      <w:r>
        <w:rPr>
          <w:rFonts w:cs="Times New Roman" w:ascii="Times New Roman" w:hAnsi="Times New Roman"/>
          <w:lang w:val="la-VA" w:eastAsia="la-VA" w:bidi="la-VA"/>
        </w:rPr>
        <w:t xml:space="preserve">II </w:t>
      </w:r>
      <w:r>
        <w:rPr>
          <w:rFonts w:cs="Times New Roman" w:ascii="Times New Roman" w:hAnsi="Times New Roman"/>
        </w:rPr>
        <w:t>состоит из восьми отдельных замечаний на статью К. Д-ча «Психологи</w:t>
        <w:softHyphen/>
        <w:t>ческая критика» в первоначальной ее редакции; Ш-я заклю</w:t>
        <w:softHyphen/>
        <w:t>чает в себе еще 16 новых замечаний Ю. Ф-ча на ту же статью К. Д-ча, но в редакции, измененной им ввиду первых замеча</w:t>
        <w:softHyphen/>
        <w:t>ний Ю. Ф-ча. Вторые две статьи написаны не в виде связного цельного изложения, а отдельными заметками, предполагаю</w:t>
        <w:softHyphen/>
        <w:t>щими со стороны читателя знакомство с теми местами статьи К. Д-ча, на которые Ю. Ф-чем направлено было возражение. В виду этого, в подстрочных примечаниях приведены нами выдержки из статей К. Д. Кавелина; к сожалению, не везде оказалось возможным это сделать, так как сами статьи К. Д. Кавелина переделывались под влиянием замечаний Ю. Ф-ча, и печатный их текст далеко не совпадает с тем текстом, кото</w:t>
        <w:softHyphen/>
        <w:t>рый был перед глазами Ю. Ф-ча; в некоторых местах печат</w:t>
        <w:softHyphen/>
        <w:t>ного текста значительно переделано изложение, в других вы</w:t>
        <w:softHyphen/>
      </w:r>
    </w:p>
    <w:p>
      <w:pPr>
        <w:pStyle w:val="Normal"/>
        <w:ind w:firstLine="284"/>
        <w:jc w:val="both"/>
        <w:rPr>
          <w:rFonts w:ascii="Times New Roman" w:hAnsi="Times New Roman" w:cs="Times New Roman"/>
        </w:rPr>
      </w:pPr>
      <w:r>
        <w:rPr>
          <w:rFonts w:cs="Times New Roman" w:ascii="Times New Roman" w:hAnsi="Times New Roman"/>
        </w:rPr>
        <w:t>пущено все то, что давало повод к недоразумениям, наконец, в нем совершенно исключена К. Д-чем вся заключительная четвертая глава или статья.</w:t>
      </w:r>
    </w:p>
    <w:p>
      <w:pPr>
        <w:pStyle w:val="Normal"/>
        <w:ind w:firstLine="284"/>
        <w:jc w:val="both"/>
        <w:rPr>
          <w:rFonts w:ascii="Times New Roman" w:hAnsi="Times New Roman" w:cs="Times New Roman"/>
        </w:rPr>
      </w:pPr>
      <w:r>
        <w:rPr>
          <w:rFonts w:cs="Times New Roman" w:ascii="Times New Roman" w:hAnsi="Times New Roman"/>
        </w:rPr>
        <w:t>Несмотря на это, все возражения и замечания Ю. Ф. Сама</w:t>
        <w:softHyphen/>
        <w:t>рина печатаются целиком, в том самом виде, как они были на</w:t>
        <w:softHyphen/>
        <w:t>писаны. В этих отрывочных набросках и заметках найдется не одна новая черта для характеристики духовного строя Юрия Федоровича и задушевных его мыслей по таким вопросам, по которым ему, к сожалению, не суждено было высказаться вполне и поведать все, им опознанное.</w:t>
      </w:r>
    </w:p>
    <w:p>
      <w:pPr>
        <w:pStyle w:val="Normal"/>
        <w:ind w:firstLine="284"/>
        <w:jc w:val="both"/>
        <w:rPr>
          <w:rFonts w:ascii="Times New Roman" w:hAnsi="Times New Roman" w:cs="Times New Roman"/>
        </w:rPr>
      </w:pPr>
      <w:r>
        <w:rPr>
          <w:rFonts w:cs="Times New Roman" w:ascii="Times New Roman" w:hAnsi="Times New Roman"/>
        </w:rPr>
        <w:t>Д. Самарин</w:t>
      </w:r>
    </w:p>
    <w:p>
      <w:pPr>
        <w:pStyle w:val="Normal"/>
        <w:ind w:firstLine="284"/>
        <w:jc w:val="both"/>
        <w:rPr>
          <w:rFonts w:ascii="Times New Roman" w:hAnsi="Times New Roman" w:cs="Times New Roman"/>
        </w:rPr>
      </w:pPr>
      <w:r>
        <w:rPr>
          <w:rFonts w:cs="Times New Roman" w:ascii="Times New Roman" w:hAnsi="Times New Roman"/>
          <w:lang w:val="la-VA" w:eastAsia="la-VA" w:bidi="la-VA"/>
        </w:rPr>
        <w:t>I</w:t>
      </w:r>
    </w:p>
    <w:p>
      <w:pPr>
        <w:pStyle w:val="Normal"/>
        <w:ind w:firstLine="284"/>
        <w:jc w:val="both"/>
        <w:rPr>
          <w:rFonts w:ascii="Times New Roman" w:hAnsi="Times New Roman" w:cs="Times New Roman"/>
        </w:rPr>
      </w:pPr>
      <w:r>
        <w:rPr>
          <w:rFonts w:cs="Times New Roman" w:ascii="Times New Roman" w:hAnsi="Times New Roman"/>
          <w:lang w:val="la-VA" w:eastAsia="la-VA" w:bidi="la-VA"/>
        </w:rPr>
        <w:t>Vaut mieux tard que jamais</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w:t>
      </w:r>
      <w:r>
        <w:rPr>
          <w:rFonts w:cs="Times New Roman" w:ascii="Times New Roman" w:hAnsi="Times New Roman"/>
        </w:rPr>
        <w:t>- гласит пословица, и вы ви</w:t>
        <w:softHyphen/>
        <w:t>дите, почтеннейший Константин Дмитриевич, что я широко воспользовался правом, которое вы мне дали, не стесняться никаким сроком. Зато я прочел вашу книгу два раза, от доски до доски; некоторые главы прочитывал раза по три и при са</w:t>
        <w:softHyphen/>
        <w:t>мых благоприятных для меня условиях, то есть в деревне, где я не хозяйничаю и потому остаюсь полным хозяином моего времени и моего внимания. Для оценки вашей книги нужны, конечно, читатели компетентные, к которым я не имею ни ма</w:t>
        <w:softHyphen/>
        <w:t>лейшего основания причислять себя; но могу сказать, что если между ними окажется хоть несколько таких, которые отнес</w:t>
        <w:softHyphen/>
        <w:t>лись бы к ней так же внимательно, как я, то вы будете в праве сказать, что потрудились не даром.</w:t>
      </w:r>
    </w:p>
    <w:p>
      <w:pPr>
        <w:pStyle w:val="Normal"/>
        <w:ind w:firstLine="284"/>
        <w:jc w:val="both"/>
        <w:rPr>
          <w:rFonts w:ascii="Times New Roman" w:hAnsi="Times New Roman" w:cs="Times New Roman"/>
        </w:rPr>
      </w:pPr>
      <w:r>
        <w:rPr>
          <w:rFonts w:cs="Times New Roman" w:ascii="Times New Roman" w:hAnsi="Times New Roman"/>
        </w:rPr>
        <w:t>При чтении, я испытывал двойственное впечатление, ча</w:t>
        <w:softHyphen/>
        <w:t>стью отрадное, а частью грустное. С одной стороны, мне было приятно увидеть опять нерукотворные вершины человеческой мысли, давно меня манившие, и на которые я тоже пробовал когда-то взбираться; с другой, ввиду знакомой, ни в чем не изменившейся обстановки, я не мог не почувствовать живее, чем когда-либо, что умственное зрение мое притупилось, и что</w:t>
      </w:r>
    </w:p>
    <w:p>
      <w:pPr>
        <w:pStyle w:val="Normal"/>
        <w:ind w:firstLine="284"/>
        <w:jc w:val="both"/>
        <w:rPr>
          <w:rFonts w:ascii="Times New Roman" w:hAnsi="Times New Roman" w:cs="Times New Roman"/>
        </w:rPr>
      </w:pPr>
      <w:r>
        <w:rPr>
          <w:rFonts w:cs="Times New Roman" w:ascii="Times New Roman" w:hAnsi="Times New Roman"/>
        </w:rPr>
        <w:t>ноги мои скользят на гладких подъемах. Потому не требуйте от меня многого. Предупреждаю вас заранее, что вы получите не разбор, а бессвязные впечатления старого инвалида, давно выписавшегося из действующей армии.</w:t>
      </w:r>
    </w:p>
    <w:p>
      <w:pPr>
        <w:pStyle w:val="Normal"/>
        <w:ind w:firstLine="284"/>
        <w:jc w:val="both"/>
        <w:rPr>
          <w:rFonts w:ascii="Times New Roman" w:hAnsi="Times New Roman" w:cs="Times New Roman"/>
        </w:rPr>
      </w:pPr>
      <w:r>
        <w:rPr>
          <w:rFonts w:cs="Times New Roman" w:ascii="Times New Roman" w:hAnsi="Times New Roman"/>
        </w:rPr>
        <w:t>Прежде всего, ваша книга поразила меня богатством мастерски конденсированного содержания. В какой мере оно принадлежит исключительно вам и в какой мере было подго</w:t>
        <w:softHyphen/>
        <w:t>товлено другими, об этом я не могу судить по совершенному моему незнакомству с современною литературою вопроса. После Бюхнера и Лотце я почти ничего не читал по этой ча</w:t>
        <w:softHyphen/>
        <w:t>сти. Для меня, по крайней мере, в вашей книге нашлось много совершенно нового. Почти одинаковое впечатление новизны произвела на меня безусловная совестливость ваших приемов. Под совестливостью я разумею очень и очень редкое свой</w:t>
        <w:softHyphen/>
        <w:t>ство, именно: совершенное отсутствие всякого поползновения (очень, впрочем, естественного и часто бессознательного) за</w:t>
        <w:softHyphen/>
        <w:t>штукатурить словами прорехи в сцеплении понятий и окру</w:t>
        <w:softHyphen/>
        <w:t>гленностью фразы придать самой мысли обманчивый вид законченности, которой она не имеет. Это свойство должны оценить с особенною признательностью именно те из читате</w:t>
        <w:softHyphen/>
        <w:t>лей, которых убеждения радикально расходятся с вашими. К ним вы, вероятно, заранее уже причислили и меня. Действи</w:t>
        <w:softHyphen/>
        <w:t>тельно, сочувствуя безусловно вашим требованиям и прини</w:t>
        <w:softHyphen/>
        <w:t>мая безоговорочно многие частности, я никак не могу поми</w:t>
        <w:softHyphen/>
        <w:t>риться с основными вашими положениями.</w:t>
      </w:r>
    </w:p>
    <w:p>
      <w:pPr>
        <w:pStyle w:val="Normal"/>
        <w:ind w:firstLine="284"/>
        <w:jc w:val="both"/>
        <w:rPr>
          <w:rFonts w:ascii="Times New Roman" w:hAnsi="Times New Roman" w:cs="Times New Roman"/>
        </w:rPr>
      </w:pPr>
      <w:r>
        <w:rPr>
          <w:rFonts w:cs="Times New Roman" w:ascii="Times New Roman" w:hAnsi="Times New Roman"/>
        </w:rPr>
        <w:t>Вы нападаете одновременно на материалистов и на идеа</w:t>
        <w:softHyphen/>
        <w:t>листов; к первым вы, по-видимому, даже относитесь строже, чем к последним; но это только потому, что они стоят теперь во главе движения, и что победу их над идеалистами вы призна</w:t>
        <w:softHyphen/>
        <w:t>ли. В сущности же, вы, мне кажется, стоите с материалистами на одной почве; и если они не принимают вас с торжеством в отверстые объятия, то это доказывает только крайнюю их заносчивость, или точнее - слабость их логики. Правда, вы бе</w:t>
        <w:softHyphen/>
        <w:t>рете под свою защиту ненавистную им душу; но вы сами, адво</w:t>
        <w:softHyphen/>
        <w:t>кат ее, так беспощадно обобрали и общипали ее, вы так прочно закрепили ее за материею; вы, наконец, окорнали ее свободу до</w:t>
      </w:r>
    </w:p>
    <w:p>
      <w:pPr>
        <w:pStyle w:val="Normal"/>
        <w:ind w:firstLine="284"/>
        <w:jc w:val="both"/>
        <w:rPr>
          <w:rFonts w:ascii="Times New Roman" w:hAnsi="Times New Roman" w:cs="Times New Roman"/>
        </w:rPr>
      </w:pPr>
      <w:r>
        <w:rPr>
          <w:rFonts w:cs="Times New Roman" w:ascii="Times New Roman" w:hAnsi="Times New Roman"/>
        </w:rPr>
        <w:t xml:space="preserve">такого неуловимого </w:t>
      </w:r>
      <w:r>
        <w:rPr>
          <w:rFonts w:cs="Times New Roman" w:ascii="Times New Roman" w:hAnsi="Times New Roman"/>
          <w:lang w:val="la-VA" w:eastAsia="la-VA" w:bidi="la-VA"/>
        </w:rPr>
        <w:t xml:space="preserve">minimum’a, </w:t>
      </w:r>
      <w:r>
        <w:rPr>
          <w:rFonts w:cs="Times New Roman" w:ascii="Times New Roman" w:hAnsi="Times New Roman"/>
        </w:rPr>
        <w:t xml:space="preserve">что самые жестокосердые ее гонители могли бы смело принять ее от вас </w:t>
      </w:r>
      <w:r>
        <w:rPr>
          <w:rFonts w:cs="Times New Roman" w:ascii="Times New Roman" w:hAnsi="Times New Roman"/>
          <w:lang w:val="la-VA" w:eastAsia="la-VA" w:bidi="la-VA"/>
        </w:rPr>
        <w:t xml:space="preserve">«mit in den Kauf», </w:t>
      </w:r>
      <w:r>
        <w:rPr>
          <w:rFonts w:cs="Times New Roman" w:ascii="Times New Roman" w:hAnsi="Times New Roman"/>
        </w:rPr>
        <w:t>как говорят немцы. В том виде, в каком она вышла из ваших рук, она для них безопасна; подрезанные у нее крылья не под</w:t>
        <w:softHyphen/>
        <w:t>растут и не поднимут ее.</w:t>
      </w:r>
    </w:p>
    <w:p>
      <w:pPr>
        <w:pStyle w:val="Normal"/>
        <w:ind w:firstLine="284"/>
        <w:jc w:val="both"/>
        <w:rPr>
          <w:rFonts w:ascii="Times New Roman" w:hAnsi="Times New Roman" w:cs="Times New Roman"/>
        </w:rPr>
      </w:pPr>
      <w:r>
        <w:rPr>
          <w:rFonts w:cs="Times New Roman" w:ascii="Times New Roman" w:hAnsi="Times New Roman"/>
        </w:rPr>
        <w:t>Психическая жизнь, говорите вы, и материальная жизнь истекают или выделяются из одного источника; этим объяс</w:t>
        <w:softHyphen/>
        <w:t>няется с одной стороны, та степень их однородности, которая дает им возможность взаимно проникаться и друг на друга действовать, с другой - их обоюдная независимость. Мир ма</w:t>
        <w:softHyphen/>
        <w:t>териальный не продукт мира психического, и наоборот - мир психический не продукт материального мира; из одной среды в другую нет даже прямого перехода, который бы мог быть опытом дознан и логически формулирован. Этими положения</w:t>
        <w:softHyphen/>
        <w:t>ми вы размежевываетесь с двух сторон, с материалистами и с идеалистами; далее, обращая ту же мысль против одних ма</w:t>
        <w:softHyphen/>
        <w:t>териалистов, вы формулируете ее в следующих словах: душа есть самостоятельный и самодеятельный организм (в отли</w:t>
        <w:softHyphen/>
        <w:t>чие от организма физического). Таким образом, между ними установляется своего рода равноправность, если понимать по</w:t>
        <w:softHyphen/>
        <w:t>следнее слово в смысле одинаковой, обоюдной зависимости и, в то же время - одинаковой, обоюдной же независимости. Но тут же мы узнаем, что первое побуждение к деятельности, первый толчок душа получает от материального мира и более ниоткуда; что все наши общие представления и понятия суть не иное что, как психические переработки материальных впе</w:t>
        <w:softHyphen/>
        <w:t>чатлений; наконец общее, что организм психический имеет в материальном организме необходимую для первого подбив</w:t>
        <w:softHyphen/>
        <w:t xml:space="preserve">ку или подкладку. Это значит, во-первых, что понятие жизни психической вообще и психической жизни человека вполне тождественны, </w:t>
      </w:r>
      <w:r>
        <w:rPr>
          <w:rFonts w:cs="Times New Roman" w:ascii="Times New Roman" w:hAnsi="Times New Roman"/>
          <w:lang w:val="la-VA" w:eastAsia="la-VA" w:bidi="la-VA"/>
        </w:rPr>
        <w:t xml:space="preserve">die beiden Begriffe decken zich; </w:t>
      </w:r>
      <w:r>
        <w:rPr>
          <w:rFonts w:cs="Times New Roman" w:ascii="Times New Roman" w:hAnsi="Times New Roman"/>
        </w:rPr>
        <w:t>иначе: вне чело</w:t>
        <w:softHyphen/>
        <w:t>века нет психической жизни, по крайней мере, на равной или на высшей степени развития; во-вторых, это значит, что бытие человека в смысле самосознающегося субъекта оканчивается в момент расторжения связи души с телом. Между тем, из за</w:t>
        <w:softHyphen/>
        <w:t>явленного факта обоюдной их зависимости обратного вывода</w:t>
      </w:r>
    </w:p>
    <w:p>
      <w:pPr>
        <w:pStyle w:val="Normal"/>
        <w:ind w:firstLine="284"/>
        <w:jc w:val="both"/>
        <w:rPr>
          <w:rFonts w:ascii="Times New Roman" w:hAnsi="Times New Roman" w:cs="Times New Roman"/>
        </w:rPr>
      </w:pPr>
      <w:r>
        <w:rPr>
          <w:rFonts w:cs="Times New Roman" w:ascii="Times New Roman" w:hAnsi="Times New Roman"/>
        </w:rPr>
        <w:t>сделать нельзя, ибо жизнь физическая отнюдь не обусловли</w:t>
        <w:softHyphen/>
        <w:t>вается непременным сожительством с душевным организмом, а обнаруживается не только вне человека, но и в нем самом, множеством таких явлений, в которых нет и следа психизма. Итак, самостоятельность материального мира очевидна; но что стало с самостоятельностью души?</w:t>
      </w:r>
    </w:p>
    <w:p>
      <w:pPr>
        <w:pStyle w:val="Normal"/>
        <w:ind w:firstLine="284"/>
        <w:jc w:val="both"/>
        <w:rPr>
          <w:rFonts w:ascii="Times New Roman" w:hAnsi="Times New Roman" w:cs="Times New Roman"/>
        </w:rPr>
      </w:pPr>
      <w:r>
        <w:rPr>
          <w:rFonts w:cs="Times New Roman" w:ascii="Times New Roman" w:hAnsi="Times New Roman"/>
        </w:rPr>
        <w:t>Основная мысль книги - определенное известным обра</w:t>
        <w:softHyphen/>
        <w:t>зом отношение психического организма к физическому - по</w:t>
        <w:softHyphen/>
        <w:t>вторяется несколько раз в различных формах. Желание выяс</w:t>
        <w:softHyphen/>
        <w:t>нить ее со всех сторон заставляет вас прибегать то к одной, то к другой. Я знаю, что говоря о предметах видимых и ося</w:t>
        <w:softHyphen/>
        <w:t>заемых, мы иначе не можем переводить их из своего личного представления в представление другого лица, как одухотворяя их, то есть приписывая им, как их свойства, наши субъектив</w:t>
        <w:softHyphen/>
        <w:t>ные ощущения, ими возбуждаемые, (веселое утро, сердитые волны и т. п.). Наоборот, излагая ход психических процессов, мы поневоле материализируем их, заимствуя терминологию из внешнего мира. Поэтому, я бы и не подумал придираться к неточности некоторых выражений, которую вы сами со</w:t>
        <w:softHyphen/>
        <w:t>знаете, конечно, лучше меня; но дело в том, что из-за них, как мне кажется, проглядывает несоглашенное двойство мысли. У вас идут вперемежку две серии формул, которым соответ</w:t>
        <w:softHyphen/>
        <w:t>ствуют два положения, взаимно исключающиеся. Одно из них (общее, нам недоступное исходное начало, из которого выде</w:t>
        <w:softHyphen/>
        <w:t>ляются два, относительно друг друга самостоятельные, хотя и не разобщенные между собою) я привел выше; затем я читаю: почва души вполне физического свойства - основа души ма</w:t>
        <w:softHyphen/>
        <w:t>териальна - душа составляет органическую часть материаль</w:t>
        <w:softHyphen/>
        <w:t>ного мира, «его продолжение и высшую ступень». Эти форму</w:t>
        <w:softHyphen/>
        <w:t>лы, особенно две последние, выражают другое положение, а именно: душа прямой продукт или видоизменение физической природы, стало быть, исходит из нее и только через нее (по</w:t>
        <w:softHyphen/>
        <w:t>средственно, а не непосредственно) из общего их источника. По-видимому, вы придерживаетесь первого положения; но все ваши выводы выходят из второго и к нему же приводят; если идти обратным путем от заключений к точке отправления. Но</w:t>
      </w:r>
    </w:p>
    <w:p>
      <w:pPr>
        <w:pStyle w:val="Normal"/>
        <w:ind w:firstLine="284"/>
        <w:jc w:val="both"/>
        <w:rPr>
          <w:rFonts w:ascii="Times New Roman" w:hAnsi="Times New Roman" w:cs="Times New Roman"/>
        </w:rPr>
      </w:pPr>
      <w:r>
        <w:rPr>
          <w:rFonts w:cs="Times New Roman" w:ascii="Times New Roman" w:hAnsi="Times New Roman"/>
        </w:rPr>
        <w:t>когда же трезвый и серьезный материализм добивался боль</w:t>
        <w:softHyphen/>
        <w:t xml:space="preserve">шего? Когда отрицал он, что в непрерывном развитии одних организмов из других, человек выше животного, животное выше дерева, дерево выше камня? Пусть только будет душа продолжением тела, и он останется доволен. </w:t>
      </w:r>
      <w:r>
        <w:rPr>
          <w:rFonts w:cs="Times New Roman" w:ascii="Times New Roman" w:hAnsi="Times New Roman"/>
          <w:lang w:val="la-VA" w:eastAsia="la-VA" w:bidi="la-VA"/>
        </w:rPr>
        <w:t>Vous lui don nez gain de cause.</w:t>
      </w:r>
    </w:p>
    <w:p>
      <w:pPr>
        <w:pStyle w:val="Normal"/>
        <w:ind w:firstLine="284"/>
        <w:jc w:val="both"/>
        <w:rPr>
          <w:rFonts w:ascii="Times New Roman" w:hAnsi="Times New Roman" w:cs="Times New Roman"/>
        </w:rPr>
      </w:pPr>
      <w:r>
        <w:rPr>
          <w:rFonts w:cs="Times New Roman" w:ascii="Times New Roman" w:hAnsi="Times New Roman"/>
        </w:rPr>
        <w:t>Признаюсь, я ожидал иного. Хотя вы повторяете вслед за Кантом, что человек имеет дело не с предметами материально</w:t>
        <w:softHyphen/>
        <w:t>го мира, а с ощущениями, возникающими в нем самом, однако это не помешало вам признать объективное бытие этого мира. В самых этих ощущениях вы нашли как бы ручательство, вполне достаточное, и во всяком случае единственно возмож</w:t>
        <w:softHyphen/>
        <w:t>ное, его реальности. Мне казалось, что после этого процессы другого порядка (психические) могли бы навести вас на при</w:t>
        <w:softHyphen/>
        <w:t>знание другой, одинаково реальной, и по отношению к чело</w:t>
        <w:softHyphen/>
        <w:t>веку, - также внешней психической среды. Но вы о ней умал</w:t>
        <w:softHyphen/>
        <w:t>чиваете, а у нас, в печати, умолчание в этом деле равносильно отрицанию. Выходит, что в той мере, в какой психическая жизнь обусловливается содержанием и побуждениями извне, она поставляется в зависимость только от мира материально</w:t>
        <w:softHyphen/>
        <w:t>го; все же факты свойства психического суть не иное что, как продукты внутренней психической переработки (сравнения, разложения и обобщения), следовательно, существуют только в нас, а не вне нас. Почему так? - я не вижу. Вы, мне кажет</w:t>
        <w:softHyphen/>
        <w:t>ся, впали в такую же ошибку, в какой сами уличили крайних идеалистов; то есть, вы отвергли реальность и объективность невещественного мира на том только основании, что понятие о нем зарождается в нашей субъективной среде.</w:t>
      </w:r>
    </w:p>
    <w:p>
      <w:pPr>
        <w:pStyle w:val="Normal"/>
        <w:ind w:firstLine="284"/>
        <w:jc w:val="both"/>
        <w:rPr>
          <w:rFonts w:ascii="Times New Roman" w:hAnsi="Times New Roman" w:cs="Times New Roman"/>
        </w:rPr>
      </w:pPr>
      <w:r>
        <w:rPr>
          <w:rFonts w:cs="Times New Roman" w:ascii="Times New Roman" w:hAnsi="Times New Roman"/>
        </w:rPr>
        <w:t>Если бы вы придержались в строгости первого вашего положения, а именно, что как физическая, так и психическая жизнь исходят (не одна из другой), а каждая непосредственно из одного общего им обеим начала; тогда вы могли бы придти к иным заключениям.</w:t>
      </w:r>
    </w:p>
    <w:p>
      <w:pPr>
        <w:pStyle w:val="Normal"/>
        <w:ind w:firstLine="284"/>
        <w:jc w:val="both"/>
        <w:rPr>
          <w:rFonts w:ascii="Times New Roman" w:hAnsi="Times New Roman" w:cs="Times New Roman"/>
        </w:rPr>
      </w:pPr>
      <w:r>
        <w:rPr>
          <w:rFonts w:cs="Times New Roman" w:ascii="Times New Roman" w:hAnsi="Times New Roman"/>
        </w:rPr>
        <w:t>Единое начало, служащее источником для двух различ</w:t>
        <w:softHyphen/>
        <w:t>ных начал, должно заключать в себе отличительные свойства обоих, и потому нет ничего антилогичного в предположении</w:t>
      </w:r>
    </w:p>
    <w:p>
      <w:pPr>
        <w:pStyle w:val="Normal"/>
        <w:ind w:firstLine="284"/>
        <w:jc w:val="both"/>
        <w:rPr>
          <w:rFonts w:ascii="Times New Roman" w:hAnsi="Times New Roman" w:cs="Times New Roman"/>
        </w:rPr>
      </w:pPr>
      <w:r>
        <w:rPr>
          <w:rFonts w:cs="Times New Roman" w:ascii="Times New Roman" w:hAnsi="Times New Roman"/>
        </w:rPr>
        <w:t>живой связи и непосредственного общения психического свой</w:t>
        <w:softHyphen/>
        <w:t>ства между душою, поставленною в зависимость от материаль</w:t>
        <w:softHyphen/>
        <w:t>ного мира, и этим исходным началом всякой жизни. Если мне скажут, что нельзя себе представить акта начального творче</w:t>
        <w:softHyphen/>
        <w:t>ства, и что поэтому ему нет места в положительной науке, то я, во-первых, отвечу, что одинаково недоступен представлению и процесс начального раздвоения бытия вообще на два вида бы</w:t>
        <w:softHyphen/>
        <w:t>тия: материального и психического; при этом я позволю себе напомнить то, что говорит где-то забытый Гегель о дурной при</w:t>
        <w:softHyphen/>
        <w:t xml:space="preserve">вычке </w:t>
      </w:r>
      <w:r>
        <w:rPr>
          <w:rFonts w:cs="Times New Roman" w:ascii="Times New Roman" w:hAnsi="Times New Roman"/>
          <w:lang w:val="la-VA" w:eastAsia="la-VA" w:bidi="la-VA"/>
        </w:rPr>
        <w:t>sich dasjenige vorstellen zu wollen, was Sache des Denkens ist</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Во-вторых, я замечу, что и вы не обошлись без творчества. Вы также допустили его, хотя и в самых тесных пределах, как проявление психической свободы (в так называемых произ</w:t>
        <w:softHyphen/>
        <w:t xml:space="preserve">вольных, в сущности, беспричинных действиях); а в понятии творчества обыкновенному сознанию претит не объем его и не степень его силы, а творческий акт сам по себе, этот </w:t>
      </w:r>
      <w:r>
        <w:rPr>
          <w:rFonts w:cs="Times New Roman" w:ascii="Times New Roman" w:hAnsi="Times New Roman"/>
          <w:lang w:val="la-VA" w:eastAsia="la-VA" w:bidi="la-VA"/>
        </w:rPr>
        <w:t xml:space="preserve">salto mortale </w:t>
      </w:r>
      <w:r>
        <w:rPr>
          <w:rFonts w:cs="Times New Roman" w:ascii="Times New Roman" w:hAnsi="Times New Roman"/>
        </w:rPr>
        <w:t>из небытия в бытие. Но об этом дальше, Мне кажется, что мысль о зависимости психической жизни только и един</w:t>
        <w:softHyphen/>
        <w:t>ственно от материальной среды просто выхвачена из катехи</w:t>
        <w:softHyphen/>
        <w:t>зиса материалистов, и что ничто не обязывало вас принять ее. Все, что приводится в ее пользу, далеко не убедительно и сво</w:t>
        <w:softHyphen/>
        <w:t>дится окончательно к одному факту, а именно: к сравнительно позднему проявлению психического элемента как в истории человечества, так и в единичном развитии каждого лица. Но, во-первых, вывод из факта сам по себе не строг: последова</w:t>
        <w:softHyphen/>
        <w:t>тельность двух явлений не доказывает еще, чтоб одно из них, позднейшее, было только продолжением предшествовавшего. Во-вторых, самый факт далеко не принадлежит к числу бес</w:t>
        <w:softHyphen/>
        <w:t>спорных и окончательно выясненных. Точно ли, в первой поре своего развития, человечество жило животною жизнью? - это еще вопрос. Очень может быть, что состояние дикости, пред</w:t>
        <w:softHyphen/>
        <w:t>ставляющееся некоторым первобытною формою бытия, было не иным чем, как последующим одичанием. Конструкция древнейших языков и отрывочные остатки древнейших веро</w:t>
        <w:softHyphen/>
        <w:t>ваний едва ли не доказывают, что человечество и в ту раннюю эпоху, когда, по-видимому, все помыслы его должны бы были</w:t>
      </w:r>
    </w:p>
    <w:p>
      <w:pPr>
        <w:pStyle w:val="Normal"/>
        <w:ind w:firstLine="284"/>
        <w:jc w:val="both"/>
        <w:rPr>
          <w:rFonts w:ascii="Times New Roman" w:hAnsi="Times New Roman" w:cs="Times New Roman"/>
        </w:rPr>
      </w:pPr>
      <w:r>
        <w:rPr>
          <w:rFonts w:cs="Times New Roman" w:ascii="Times New Roman" w:hAnsi="Times New Roman"/>
        </w:rPr>
        <w:t>ограничиваться удовлетворением материальных потребно</w:t>
        <w:softHyphen/>
        <w:t>стей, приступало прямо к самым отвлеченным и трудным во</w:t>
        <w:softHyphen/>
        <w:t>просам, к тем недосягаемым вершинам, перед которыми оно стоит и теперь. Еще темнее для нас начало психической жизни в ребенке. Легкость, с которою он усваивает себе все, что ему говорится о мире невидимом, о Боге, о добре и зле, о совести и т. д. позволяет думать, что в передаваемых ему понятиях он на</w:t>
        <w:softHyphen/>
        <w:t>ходит только формулы или названия для предметов, как будто уже знакомых ему по внутренним ощущениям, вызываемым в нем действием невещественной среды. Разрешить этот вопрос путем каких-либо наблюдений над другими едва ли возмож</w:t>
        <w:softHyphen/>
        <w:t>но. - Помню, что наша общая приятельница, Эдита Федоров</w:t>
        <w:softHyphen/>
        <w:t xml:space="preserve">на Раден, как-то раз сказала мне: </w:t>
      </w:r>
      <w:r>
        <w:rPr>
          <w:rFonts w:cs="Times New Roman" w:ascii="Times New Roman" w:hAnsi="Times New Roman"/>
          <w:lang w:val="la-VA" w:eastAsia="la-VA" w:bidi="la-VA"/>
        </w:rPr>
        <w:t xml:space="preserve">la religion est avant tout une chose d’expeDrience personelle. </w:t>
      </w:r>
      <w:r>
        <w:rPr>
          <w:rFonts w:cs="Times New Roman" w:ascii="Times New Roman" w:hAnsi="Times New Roman"/>
        </w:rPr>
        <w:t>В этих словах глубокая правда. Действительно, Откровение, данное всему человечеству в объ</w:t>
        <w:softHyphen/>
        <w:t>ективной форме, предполагает непременно непосредственное, личное откровение, слово, обращенное к каждому субъекту порознь и доносящееся до него через все события внутренней и внешней его жизни. Доказать этого, конечно, нельзя (точно так, как нельзя доказать произвольности того или другого по</w:t>
        <w:softHyphen/>
        <w:t>ступка - ее можно только признать); вера, то есть опознание и признание этого голоса, не вынуждается никакими доводами; она есть акт свободы, оттого и приписывается ей спасительная сила. Но я утверждаю только, что признание непосредствен</w:t>
        <w:softHyphen/>
        <w:t>ного общения души с источником психической и физической жизни нисколько не противоречит одному из ваших положе</w:t>
        <w:softHyphen/>
        <w:t>ний (назову его первым) и исключается вторым единственно потому, что последнее само не мирится с первым.</w:t>
      </w:r>
    </w:p>
    <w:p>
      <w:pPr>
        <w:pStyle w:val="Normal"/>
        <w:ind w:firstLine="284"/>
        <w:jc w:val="both"/>
        <w:rPr>
          <w:rFonts w:ascii="Times New Roman" w:hAnsi="Times New Roman" w:cs="Times New Roman"/>
        </w:rPr>
      </w:pPr>
      <w:r>
        <w:rPr>
          <w:rFonts w:cs="Times New Roman" w:ascii="Times New Roman" w:hAnsi="Times New Roman"/>
        </w:rPr>
        <w:t>Перехожу прямо к вопросу о психической свободе, или, как у нас принято называть ее, о произвольности</w:t>
      </w:r>
      <w:r>
        <w:rPr>
          <w:rFonts w:cs="Times New Roman" w:ascii="Times New Roman" w:hAnsi="Times New Roman"/>
          <w:vertAlign w:val="superscript"/>
        </w:rPr>
        <w:t>*</w:t>
      </w:r>
      <w:r>
        <w:rPr>
          <w:rFonts w:cs="Times New Roman" w:ascii="Times New Roman" w:hAnsi="Times New Roman"/>
        </w:rPr>
        <w:t>. Вы очень</w:t>
      </w:r>
    </w:p>
    <w:p>
      <w:pPr>
        <w:pStyle w:val="Normal"/>
        <w:ind w:firstLine="284"/>
        <w:jc w:val="both"/>
        <w:rPr>
          <w:rFonts w:ascii="Times New Roman" w:hAnsi="Times New Roman" w:cs="Times New Roman"/>
        </w:rPr>
      </w:pPr>
      <w:r>
        <w:rPr>
          <w:rFonts w:cs="Times New Roman" w:ascii="Times New Roman" w:hAnsi="Times New Roman"/>
        </w:rPr>
        <w:t xml:space="preserve">* Здесь позвольте мне придраться к слову. </w:t>
      </w:r>
      <w:r>
        <w:rPr>
          <w:rFonts w:cs="Times New Roman" w:ascii="Times New Roman" w:hAnsi="Times New Roman"/>
          <w:lang w:val="la-VA" w:eastAsia="la-VA" w:bidi="la-VA"/>
        </w:rPr>
        <w:t xml:space="preserve">Willkurlich </w:t>
      </w:r>
      <w:r>
        <w:rPr>
          <w:rFonts w:cs="Times New Roman" w:ascii="Times New Roman" w:hAnsi="Times New Roman"/>
        </w:rPr>
        <w:t xml:space="preserve">(в противоположность к </w:t>
      </w:r>
      <w:r>
        <w:rPr>
          <w:rFonts w:cs="Times New Roman" w:ascii="Times New Roman" w:hAnsi="Times New Roman"/>
          <w:lang w:val="la-VA" w:eastAsia="la-VA" w:bidi="la-VA"/>
        </w:rPr>
        <w:t xml:space="preserve">nothwendig), </w:t>
      </w:r>
      <w:r>
        <w:rPr>
          <w:rFonts w:cs="Times New Roman" w:ascii="Times New Roman" w:hAnsi="Times New Roman"/>
        </w:rPr>
        <w:t>мы вообще передаем словом произвольный, которое тут ре</w:t>
        <w:softHyphen/>
        <w:t>шительно не у места, так как оно имеет другой оттенок, заключая в себе, кроме понятия невынужденности, еще и понятие противозаконности или антинормальности. Противникам свободы такое отождествление ее с про</w:t>
        <w:softHyphen/>
        <w:t>изволом в слове очень с руки, ибо приучает исподволь к отождествлению самих понятий; но для сторонников свободы это крайне неудобно. Нужно</w:t>
      </w:r>
    </w:p>
    <w:p>
      <w:pPr>
        <w:pStyle w:val="Normal"/>
        <w:ind w:firstLine="284"/>
        <w:jc w:val="both"/>
        <w:rPr>
          <w:rFonts w:ascii="Times New Roman" w:hAnsi="Times New Roman" w:cs="Times New Roman"/>
        </w:rPr>
      </w:pPr>
      <w:r>
        <w:rPr>
          <w:rFonts w:cs="Times New Roman" w:ascii="Times New Roman" w:hAnsi="Times New Roman"/>
        </w:rPr>
        <w:t>верно поняли и определили его важность. Действительно, в произвольности (я уж буду придерживаться принятой терми</w:t>
        <w:softHyphen/>
        <w:t>нологии) заключается условие самостоятельности психиче</w:t>
        <w:softHyphen/>
        <w:t xml:space="preserve">ской жизни и характерный ее признак, так что если б удалось материалистам ее </w:t>
      </w:r>
      <w:r>
        <w:rPr>
          <w:rFonts w:cs="Times New Roman" w:ascii="Times New Roman" w:hAnsi="Times New Roman"/>
          <w:lang w:val="la-VA" w:eastAsia="la-VA" w:bidi="la-VA"/>
        </w:rPr>
        <w:t xml:space="preserve">wegzudemonstriren, </w:t>
      </w:r>
      <w:r>
        <w:rPr>
          <w:rFonts w:cs="Times New Roman" w:ascii="Times New Roman" w:hAnsi="Times New Roman"/>
        </w:rPr>
        <w:t xml:space="preserve">то психическая жизнь окончательно слилась бы с физическою, и между психологиею и физиологиею установилось бы такое же отношение, какое существовало между алхимиею и химиею, пока первая совсем не исчезла. Ваша глава </w:t>
      </w:r>
      <w:r>
        <w:rPr>
          <w:rFonts w:cs="Times New Roman" w:ascii="Times New Roman" w:hAnsi="Times New Roman"/>
          <w:lang w:val="la-VA" w:eastAsia="la-VA" w:bidi="la-VA"/>
        </w:rPr>
        <w:t xml:space="preserve">VII, </w:t>
      </w:r>
      <w:r>
        <w:rPr>
          <w:rFonts w:cs="Times New Roman" w:ascii="Times New Roman" w:hAnsi="Times New Roman"/>
        </w:rPr>
        <w:t>посвященная этому вопросу, на мой взгляд, есть самая лучшая по тонкости анализа, по глуби</w:t>
        <w:softHyphen/>
        <w:t>не и верности многих отдельных мыслей (особенно в отрица</w:t>
        <w:softHyphen/>
        <w:t>тельной части), и в то же время самая неудовлетворительная в положительных результатах, на которых вы остановились. По внимательном, неоднократном ее прочтении, я все-таки остаюсь в недоумении: признаете ли вы произвольность в дей</w:t>
        <w:softHyphen/>
        <w:t>ствиях или нет? Вижу только, что вам было бы крайне тяжело от нее отказаться.</w:t>
      </w:r>
    </w:p>
    <w:p>
      <w:pPr>
        <w:pStyle w:val="Normal"/>
        <w:ind w:firstLine="284"/>
        <w:jc w:val="both"/>
        <w:rPr>
          <w:rFonts w:ascii="Times New Roman" w:hAnsi="Times New Roman" w:cs="Times New Roman"/>
        </w:rPr>
      </w:pPr>
      <w:r>
        <w:rPr>
          <w:rFonts w:cs="Times New Roman" w:ascii="Times New Roman" w:hAnsi="Times New Roman"/>
        </w:rPr>
        <w:t>На стр. 157 высказывается, как результат научных иссле</w:t>
        <w:softHyphen/>
        <w:t>дований, что в смысле объективном, ни произвольных, ни слу</w:t>
        <w:softHyphen/>
        <w:t>чайных событий быть не может и нет; что все они необходи</w:t>
        <w:softHyphen/>
        <w:t>мы, только с оттенками, а именно: «события, приписываемые произволу, тоже необходимы, но их необходимость зависит непосредственно не от внешнего мира, а от воли лица, хотя эта воля тоже определяется необходимыми мотивами». Ста</w:t>
        <w:softHyphen/>
        <w:t>ло быть, случайность и произвольность существуют только в смысле субъективном. Я понимаю это таким образом: случай</w:t>
        <w:softHyphen/>
        <w:t>ность и произвольность два условных термина; употребляя первый, мы даем знать, что мы отрываем одно событие от се</w:t>
        <w:softHyphen/>
      </w:r>
    </w:p>
    <w:p>
      <w:pPr>
        <w:pStyle w:val="Normal"/>
        <w:ind w:firstLine="284"/>
        <w:jc w:val="both"/>
        <w:rPr>
          <w:rFonts w:ascii="Times New Roman" w:hAnsi="Times New Roman" w:cs="Times New Roman"/>
        </w:rPr>
      </w:pPr>
      <w:r>
        <w:rPr>
          <w:rFonts w:cs="Times New Roman" w:ascii="Times New Roman" w:hAnsi="Times New Roman"/>
        </w:rPr>
        <w:t>бы, для противопоставления необходимости, подобрать термин, соответ</w:t>
        <w:softHyphen/>
        <w:t xml:space="preserve">ствующий латинскому </w:t>
      </w:r>
      <w:r>
        <w:rPr>
          <w:rFonts w:cs="Times New Roman" w:ascii="Times New Roman" w:hAnsi="Times New Roman"/>
          <w:lang w:val="la-VA" w:eastAsia="la-VA" w:bidi="la-VA"/>
        </w:rPr>
        <w:t xml:space="preserve">spontaneus, qui fil sponte sua. </w:t>
      </w:r>
      <w:r>
        <w:rPr>
          <w:rFonts w:cs="Times New Roman" w:ascii="Times New Roman" w:hAnsi="Times New Roman"/>
        </w:rPr>
        <w:t>Если почему-либо на</w:t>
        <w:softHyphen/>
        <w:t>ходят, что слово свобода для этого не годится, то остается прибегать к со</w:t>
        <w:softHyphen/>
        <w:t xml:space="preserve">ставным, присовокупляя к другим словам слово само. Например, </w:t>
      </w:r>
      <w:r>
        <w:rPr>
          <w:rFonts w:cs="Times New Roman" w:ascii="Times New Roman" w:hAnsi="Times New Roman"/>
          <w:lang w:val="la-VA" w:eastAsia="la-VA" w:bidi="la-VA"/>
        </w:rPr>
        <w:t xml:space="preserve">willkurliche Zeugung (generatio aequivoca) </w:t>
      </w:r>
      <w:r>
        <w:rPr>
          <w:rFonts w:cs="Times New Roman" w:ascii="Times New Roman" w:hAnsi="Times New Roman"/>
        </w:rPr>
        <w:t>вполне передается словами: самозачатие или самозарождение. Почему бы не ввести вместо: способность произвольно выбирать или вызывать в себе побуждения - способность самопобужде- ния, вместо: способность произвольно себя настраивать - способность са- монастроения и т. д. Наша читающая публика скоро бы к этому привыкла. То ли еще она переваривает! (Прим. Ю.Ф. Самарина).</w:t>
      </w:r>
    </w:p>
    <w:p>
      <w:pPr>
        <w:pStyle w:val="Normal"/>
        <w:ind w:firstLine="284"/>
        <w:jc w:val="both"/>
        <w:rPr>
          <w:rFonts w:ascii="Times New Roman" w:hAnsi="Times New Roman" w:cs="Times New Roman"/>
        </w:rPr>
      </w:pPr>
      <w:r>
        <w:rPr>
          <w:rFonts w:cs="Times New Roman" w:ascii="Times New Roman" w:hAnsi="Times New Roman"/>
        </w:rPr>
        <w:t>рии предшествовавших ему и ближайших к нему (которыми обусловливается его необходимость) и сводим его с другим событием, обусловленным другою сериею причин и послед</w:t>
        <w:softHyphen/>
        <w:t>ствий; а, употребляя второй термин (произвольность), мы за</w:t>
        <w:softHyphen/>
        <w:t>являем только, что психическая причина, вынудившая необ</w:t>
        <w:softHyphen/>
        <w:t xml:space="preserve">ходимость психического факта, в данном случае ускользает от нашего сознания - </w:t>
      </w:r>
      <w:r>
        <w:rPr>
          <w:rFonts w:cs="Times New Roman" w:ascii="Times New Roman" w:hAnsi="Times New Roman"/>
          <w:lang w:val="la-VA" w:eastAsia="la-VA" w:bidi="la-VA"/>
        </w:rPr>
        <w:t xml:space="preserve">c’est un aven d’ignorance. </w:t>
      </w:r>
      <w:r>
        <w:rPr>
          <w:rFonts w:cs="Times New Roman" w:ascii="Times New Roman" w:hAnsi="Times New Roman"/>
        </w:rPr>
        <w:t>На этом вы, мне кажется, должны бы были остановиться и отказаться от всякой дальнейшей гоньбы за произвольностью в действительности. Вы однако предпринимаете этот неблагодарный труд и начи</w:t>
        <w:softHyphen/>
        <w:t>наете с того, что откидываете действия непроизвольные, в на</w:t>
        <w:softHyphen/>
        <w:t>дежде, что что-нибудь да останется. К непроизвольным вы от</w:t>
        <w:softHyphen/>
        <w:t>носите: все действия рефлективные, все бессознательные, все поступки, хотя и сознательные, но выполняемые под неотраз</w:t>
        <w:softHyphen/>
        <w:t>имым влиянием побуждений, физических или психических, которых человек не в состоянии одолеть. Далее оказывается, что сознательные действия, вышедшие из внутренней борьбы разнородных побуждений, также не входят в категорию про</w:t>
        <w:softHyphen/>
        <w:t>извольных, ибо борьба побуждений и победа одних над други</w:t>
        <w:softHyphen/>
        <w:t>ми совершается по законам механики: сильнейшее берет верх над слабейшим, а степень их относительной силы в данную минуту обусловливается всею предшествовавшею жизнью че</w:t>
        <w:softHyphen/>
        <w:t>ловека, то есть рядом моментов, в которых исход борьбы все- таки обусловливался тем же законом. Этим упраздняется воля, как боевое орудие против невольных побуждений. Наконец, вы выражаетесь еще общее, говоря, что всякое определенное душевное состояние (иначе: всякое ощущаемое побуждение) «действует на человека необходимым образом и вызывает не</w:t>
        <w:softHyphen/>
        <w:t>произвольные поступки».</w:t>
      </w:r>
    </w:p>
    <w:p>
      <w:pPr>
        <w:pStyle w:val="Normal"/>
        <w:ind w:firstLine="284"/>
        <w:jc w:val="both"/>
        <w:rPr>
          <w:rFonts w:ascii="Times New Roman" w:hAnsi="Times New Roman" w:cs="Times New Roman"/>
        </w:rPr>
      </w:pPr>
      <w:r>
        <w:rPr>
          <w:rFonts w:cs="Times New Roman" w:ascii="Times New Roman" w:hAnsi="Times New Roman"/>
        </w:rPr>
        <w:t>Стало быть: где есть побуждение к действию, там нет произвольности в действии и потому, для спасения произ</w:t>
        <w:softHyphen/>
        <w:t>вольности, нужно бы признать категорию действий созна</w:t>
        <w:softHyphen/>
        <w:t>тельных и в то же время совершаемых без всякого побуж</w:t>
        <w:softHyphen/>
        <w:t>дения. «Таких нет, - отвечаете вы, - ибо и произвольные действия совершаются не без побуждения, но отличительная их особенность состоит в том, что побуждение к ним вызы</w:t>
        <w:softHyphen/>
      </w:r>
    </w:p>
    <w:p>
      <w:pPr>
        <w:pStyle w:val="Normal"/>
        <w:ind w:firstLine="284"/>
        <w:jc w:val="both"/>
        <w:rPr>
          <w:rFonts w:ascii="Times New Roman" w:hAnsi="Times New Roman" w:cs="Times New Roman"/>
        </w:rPr>
      </w:pPr>
      <w:r>
        <w:rPr>
          <w:rFonts w:cs="Times New Roman" w:ascii="Times New Roman" w:hAnsi="Times New Roman"/>
        </w:rPr>
        <w:t>вается (или выбирается) произвольно самим действующим лицом». Но читателям было уже разъяснено выше, что самый акт вызова или выбора есть уже психический поступок, хотя юридически и невменяемый; здесь же говорится о побужде</w:t>
        <w:softHyphen/>
        <w:t>нии, как об объекте этого поступка, о цели его, иначе о том, что вызывается, а нужно знать, чем производится этот вы</w:t>
        <w:softHyphen/>
        <w:t>зов или выбор? - Вы отвечаете: «ничем; я сам его определил, сам, добровольно, поставил себя в зависимость от известного душевного состояния» и т. д. В другом месте: «в произволь</w:t>
        <w:softHyphen/>
        <w:t>ных поступках побуждение вызывается самим действующим лицом произвольно». В третьем месте: «при произвольной деятельности, мотив вызывается в душе произвольно, без всякого необходимого побуждения (точнее было бы сказать просто: без всякого побуждения) собственным почином дей</w:t>
        <w:softHyphen/>
        <w:t>ствующего лица» и т. д.</w:t>
      </w:r>
    </w:p>
    <w:p>
      <w:pPr>
        <w:pStyle w:val="Normal"/>
        <w:ind w:firstLine="284"/>
        <w:jc w:val="both"/>
        <w:rPr>
          <w:rFonts w:ascii="Times New Roman" w:hAnsi="Times New Roman" w:cs="Times New Roman"/>
        </w:rPr>
      </w:pPr>
      <w:r>
        <w:rPr>
          <w:rFonts w:cs="Times New Roman" w:ascii="Times New Roman" w:hAnsi="Times New Roman"/>
        </w:rPr>
        <w:t>Из этих определений произвольной деятельности по</w:t>
        <w:softHyphen/>
        <w:t>звольте прежде всего вычеркнуть слова произвольно и добро</w:t>
        <w:softHyphen/>
        <w:t>вольно. Сколько бы раз мы ни повторяли, что произвольно то, что произвольно, дело не уяснится. Я здесь придираюсь к лиш</w:t>
        <w:softHyphen/>
        <w:t xml:space="preserve">нему слову только потому, что это, мне кажется, не простой </w:t>
      </w:r>
      <w:r>
        <w:rPr>
          <w:rFonts w:cs="Times New Roman" w:ascii="Times New Roman" w:hAnsi="Times New Roman"/>
          <w:lang w:val="la-VA" w:eastAsia="la-VA" w:bidi="la-VA"/>
        </w:rPr>
        <w:t xml:space="preserve">lapsus calami. </w:t>
      </w:r>
      <w:r>
        <w:rPr>
          <w:rFonts w:cs="Times New Roman" w:ascii="Times New Roman" w:hAnsi="Times New Roman"/>
        </w:rPr>
        <w:t>В сущности, произвольность улетучилась; ее уж нет, стало быть, нет и признаков, по которым бы можно было определить ее, и потому, когда дело дошло до определения, вы были вынуждены ввести в него, как признак, то самое свой</w:t>
        <w:softHyphen/>
        <w:t>ство, которое оспаривается и требует доказательства.</w:t>
      </w:r>
    </w:p>
    <w:p>
      <w:pPr>
        <w:pStyle w:val="Normal"/>
        <w:ind w:firstLine="284"/>
        <w:jc w:val="both"/>
        <w:rPr>
          <w:rFonts w:ascii="Times New Roman" w:hAnsi="Times New Roman" w:cs="Times New Roman"/>
        </w:rPr>
      </w:pPr>
      <w:r>
        <w:rPr>
          <w:rFonts w:cs="Times New Roman" w:ascii="Times New Roman" w:hAnsi="Times New Roman"/>
        </w:rPr>
        <w:t>Затем, полученное нами определение сводится к следую</w:t>
        <w:softHyphen/>
        <w:t>щему: непроизвольны действия, которых причина в побужде</w:t>
        <w:softHyphen/>
        <w:t>нии (каком бы то ни было); произвольны те, которых причи</w:t>
        <w:softHyphen/>
        <w:t>ною сам человек. Ударение мысли падает на слово сам, и в нем заключается вся суть ответа.</w:t>
      </w:r>
    </w:p>
    <w:p>
      <w:pPr>
        <w:pStyle w:val="Normal"/>
        <w:ind w:firstLine="284"/>
        <w:jc w:val="both"/>
        <w:rPr>
          <w:rFonts w:ascii="Times New Roman" w:hAnsi="Times New Roman" w:cs="Times New Roman"/>
        </w:rPr>
      </w:pPr>
      <w:r>
        <w:rPr>
          <w:rFonts w:cs="Times New Roman" w:ascii="Times New Roman" w:hAnsi="Times New Roman"/>
        </w:rPr>
        <w:t>С этим я лично готов бы был согласиться, но предвари</w:t>
        <w:softHyphen/>
        <w:t>тельно предложу вам некоторые вопросы. Отчего сам человек выступил на сцену так поздно, и где он скрывался в то время, когда с его ведома и при полном его сознании, в душе его бро</w:t>
        <w:softHyphen/>
        <w:t>дили противоположные побуждения, как химические веще</w:t>
        <w:softHyphen/>
        <w:t>ства, брошенные в медный сосуд? Отчего сам человек, с кото</w:t>
        <w:softHyphen/>
      </w:r>
    </w:p>
    <w:p>
      <w:pPr>
        <w:pStyle w:val="Normal"/>
        <w:ind w:firstLine="284"/>
        <w:jc w:val="both"/>
        <w:rPr>
          <w:rFonts w:ascii="Times New Roman" w:hAnsi="Times New Roman" w:cs="Times New Roman"/>
        </w:rPr>
      </w:pPr>
      <w:r>
        <w:rPr>
          <w:rFonts w:cs="Times New Roman" w:ascii="Times New Roman" w:hAnsi="Times New Roman"/>
        </w:rPr>
        <w:t>рым мы только теперь встречаемся, не вступался в их борьбу, не принимал в ней прямого участия, а предполагал, неизвестно с чего, что исход ее предопределялся законом механики? Если самому человеку дана власть творить в себе побуждения, зна</w:t>
        <w:softHyphen/>
        <w:t>комые ему из прежнего опыта, то что же мешало самому че</w:t>
        <w:softHyphen/>
        <w:t>ловеку, из многих скрещивавшихся в нем побуждений, дать перевес одному над прочими? Мне кажется, что в этом случае, укрываясь за механикою и ссылаясь на мнимую свою безвласт- ность, сам человек обманывал самого себя и самопроизвольно отрекался от власти, которую сам же он нашел в себе не далее, как через две страницы.</w:t>
      </w:r>
    </w:p>
    <w:p>
      <w:pPr>
        <w:pStyle w:val="Normal"/>
        <w:ind w:firstLine="284"/>
        <w:jc w:val="both"/>
        <w:rPr>
          <w:rFonts w:ascii="Times New Roman" w:hAnsi="Times New Roman" w:cs="Times New Roman"/>
        </w:rPr>
      </w:pPr>
      <w:r>
        <w:rPr>
          <w:rFonts w:cs="Times New Roman" w:ascii="Times New Roman" w:hAnsi="Times New Roman"/>
        </w:rPr>
        <w:t>Чуть ли не в ответ на этот вопрос, вероятно, предусмо</w:t>
        <w:softHyphen/>
        <w:t>тренный вами, говорите вы далее, что произвольный вызов или выбор побуждений возможен только в спокойном со</w:t>
        <w:softHyphen/>
        <w:t>стоянии. Но состояние совершенно спокойное не может быть условием ни выбора, ни вызова, ни вообще какого бы то ни было психического процесса, ибо оно исключает возможность всякого процесса. Такого состояния и нет в действительности. Бывают только состояния более или менее спокойные или, что все равно - более или менее беспокойные. Разграничить их не</w:t>
        <w:softHyphen/>
        <w:t>возможно, а так как за самим человеком признана уже способ</w:t>
        <w:softHyphen/>
        <w:t>ность самонастроения, то тем самым дается ему возможность, до известной степени, приводить себя в спокойное состояние - до какой именно степени? - этого никто даже лично про себя не может сказать. Таким образом, стирается сама собою черта разграничения произвольного с непроизвольным (на первый раз хоть в области психической); выходит, что круг произволь</w:t>
        <w:softHyphen/>
        <w:t>ных действий может расширяться беспредельно и может также сжиматься до точки; выходит, наконец, что расширение и сжи</w:t>
        <w:softHyphen/>
        <w:t>мание его зависят от самого человека.</w:t>
      </w:r>
    </w:p>
    <w:p>
      <w:pPr>
        <w:pStyle w:val="Normal"/>
        <w:ind w:firstLine="284"/>
        <w:jc w:val="both"/>
        <w:rPr>
          <w:rFonts w:ascii="Times New Roman" w:hAnsi="Times New Roman" w:cs="Times New Roman"/>
        </w:rPr>
      </w:pPr>
      <w:r>
        <w:rPr>
          <w:rFonts w:cs="Times New Roman" w:ascii="Times New Roman" w:hAnsi="Times New Roman"/>
        </w:rPr>
        <w:t xml:space="preserve">Все это говорю я со своей точки зрения; но материалист отнесется, вероятно, к самому человеку гораздо строже. Он пожелает узнать, откуда взялся в последнюю минуту этот </w:t>
      </w:r>
      <w:r>
        <w:rPr>
          <w:rFonts w:cs="Times New Roman" w:ascii="Times New Roman" w:hAnsi="Times New Roman"/>
          <w:lang w:val="la-VA" w:eastAsia="la-VA" w:bidi="la-VA"/>
        </w:rPr>
        <w:t xml:space="preserve">Deus ex machina, </w:t>
      </w:r>
      <w:r>
        <w:rPr>
          <w:rFonts w:cs="Times New Roman" w:ascii="Times New Roman" w:hAnsi="Times New Roman"/>
        </w:rPr>
        <w:t>и спросит вас: да разве не сам человек мыс</w:t>
        <w:softHyphen/>
        <w:t>лит, не сам чувствует, не сам испытывает побуждения? Что же за существо этот сам человек в отличие от человека мыс</w:t>
        <w:softHyphen/>
      </w:r>
    </w:p>
    <w:p>
      <w:pPr>
        <w:pStyle w:val="Normal"/>
        <w:ind w:firstLine="284"/>
        <w:jc w:val="both"/>
        <w:rPr>
          <w:rFonts w:ascii="Times New Roman" w:hAnsi="Times New Roman" w:cs="Times New Roman"/>
        </w:rPr>
      </w:pPr>
      <w:r>
        <w:rPr>
          <w:rFonts w:cs="Times New Roman" w:ascii="Times New Roman" w:hAnsi="Times New Roman"/>
        </w:rPr>
        <w:t>лящего, чувствующего и желающего? Всмотревшись ближе в черты его, материалист, не без основания, заподозрит в нем старого знакомого, которого вы же выгнали из области по</w:t>
        <w:softHyphen/>
        <w:t xml:space="preserve">ложительного знания и который неожиданно прокрался в нее опять, под другим именем и с новым видом. Действительно, сам человек не иное что как </w:t>
      </w:r>
      <w:r>
        <w:rPr>
          <w:rFonts w:cs="Times New Roman" w:ascii="Times New Roman" w:hAnsi="Times New Roman"/>
          <w:lang w:val="la-VA" w:eastAsia="la-VA" w:bidi="la-VA"/>
        </w:rPr>
        <w:t xml:space="preserve">der Mensch an sich, </w:t>
      </w:r>
      <w:r>
        <w:rPr>
          <w:rFonts w:cs="Times New Roman" w:ascii="Times New Roman" w:hAnsi="Times New Roman"/>
        </w:rPr>
        <w:t>известный призрак чего-то будто бы существующего по себе, помимо и вне всех отличительных признаков своего бытия, стало быть, отвлеченное, бессодержательное понятие, которое вдруг оли</w:t>
        <w:softHyphen/>
        <w:t>цетворяется и получает чудодейственный дар беспричин</w:t>
        <w:softHyphen/>
        <w:t>ного творчества над самим собою. Это противоречит всему предыдущему. Нет последствия без причины, нет действия без побуждения, и действие выбора или вызова побуждения, как всякое иное действие, все-таки ничем иным обусловлено быть не может, как предшествующим побуждением, хотя бы моментальным и потому ускользающим от сознания. Отвле</w:t>
        <w:softHyphen/>
        <w:t>ченная мысль, на которой сознательно остановилось внима</w:t>
        <w:softHyphen/>
        <w:t>ние, есть уже мысль, ставшая в известное отношение к ощу</w:t>
        <w:softHyphen/>
        <w:t>щающему субъекту, и в примерах и сравнениях, приведенных на стр. 193 и 194, на самом деле происходит не выбор между многими отвлеченными понятиями и представлениями; а та же, механическая борьба когда-то пережитых, воскресающих побуждений, о которой было говорено выше. Мне кажется, что в диспуте с вами, основываясь на ваших посылках, мате</w:t>
        <w:softHyphen/>
        <w:t>риалист был бы не неправ, и, признаюсь вам, я об этом осо</w:t>
        <w:softHyphen/>
        <w:t xml:space="preserve">бенно и не тужу. Я дорожу вашею </w:t>
      </w:r>
      <w:r>
        <w:rPr>
          <w:rFonts w:cs="Times New Roman" w:ascii="Times New Roman" w:hAnsi="Times New Roman"/>
          <w:lang w:val="la-VA" w:eastAsia="la-VA" w:bidi="la-VA"/>
        </w:rPr>
        <w:t>VII</w:t>
      </w:r>
      <w:r>
        <w:rPr>
          <w:rFonts w:cs="Times New Roman" w:ascii="Times New Roman" w:hAnsi="Times New Roman"/>
        </w:rPr>
        <w:t>-ю главою именно как неудачною попыткою. Вы сделали положительно все возмож</w:t>
        <w:softHyphen/>
        <w:t>ное, чтобы спасти хоть малую толику свободы; но вы не спас</w:t>
        <w:softHyphen/>
        <w:t>ли ее, и ваши усилия, исчерпывающие все средства защиты от материализма, служат для меня полным доказательством невозможности отстоять свободу при тех данных, из которых вы исходите, и в том смысле, в каком вы ее определяете, то есть только как принадлежность личного, индивидуального, человеческого существования (стр. 205).</w:t>
      </w:r>
    </w:p>
    <w:p>
      <w:pPr>
        <w:pStyle w:val="Normal"/>
        <w:ind w:firstLine="284"/>
        <w:jc w:val="both"/>
        <w:rPr>
          <w:rFonts w:ascii="Times New Roman" w:hAnsi="Times New Roman" w:cs="Times New Roman"/>
        </w:rPr>
      </w:pPr>
      <w:r>
        <w:rPr>
          <w:rFonts w:cs="Times New Roman" w:ascii="Times New Roman" w:hAnsi="Times New Roman"/>
        </w:rPr>
        <w:t>В области науки мысль подчиняется только своим за</w:t>
        <w:softHyphen/>
        <w:t>конам, то есть законам логики, и идет себе без оглядки к ко</w:t>
        <w:softHyphen/>
      </w:r>
    </w:p>
    <w:p>
      <w:pPr>
        <w:pStyle w:val="Normal"/>
        <w:ind w:firstLine="284"/>
        <w:jc w:val="both"/>
        <w:rPr>
          <w:rFonts w:ascii="Times New Roman" w:hAnsi="Times New Roman" w:cs="Times New Roman"/>
        </w:rPr>
      </w:pPr>
      <w:r>
        <w:rPr>
          <w:rFonts w:cs="Times New Roman" w:ascii="Times New Roman" w:hAnsi="Times New Roman"/>
        </w:rPr>
        <w:t>нечным результатам, не спрашивая, как и чем отзовутся они на практике. Поэтому и я не стал бы смотреть на ваш труд с этой стороны, если бы вы сами не раскрыли ее перед чи</w:t>
        <w:softHyphen/>
        <w:t>тателями, указав им на психологию, как на врачевание про</w:t>
        <w:softHyphen/>
        <w:t xml:space="preserve">тив нравственных недугов, которыми томится современный человек. В главе </w:t>
      </w:r>
      <w:r>
        <w:rPr>
          <w:rFonts w:cs="Times New Roman" w:ascii="Times New Roman" w:hAnsi="Times New Roman"/>
          <w:lang w:val="la-VA" w:eastAsia="la-VA" w:bidi="la-VA"/>
        </w:rPr>
        <w:t>I</w:t>
      </w:r>
      <w:r>
        <w:rPr>
          <w:rFonts w:cs="Times New Roman" w:ascii="Times New Roman" w:hAnsi="Times New Roman"/>
        </w:rPr>
        <w:t>-й и в заключении вам дались великолеп</w:t>
        <w:softHyphen/>
        <w:t>ные, глубокопродуманные и прочувствованные страницы о симптомах господствующей в наше время болезни, так верно вами названной оскудением или исхуданием личности. Но каким образом укрылось от вас, что вы прописывали ей, в виде рецепта, ту самую отраву, которою она испорчена, или, говоря языком нефигуральным, что корень болезни заклю</w:t>
        <w:softHyphen/>
        <w:t>чался в тех самых началах, на которых вы строили будущую психологию?</w:t>
      </w:r>
    </w:p>
    <w:p>
      <w:pPr>
        <w:pStyle w:val="Normal"/>
        <w:ind w:firstLine="284"/>
        <w:jc w:val="both"/>
        <w:rPr>
          <w:rFonts w:ascii="Times New Roman" w:hAnsi="Times New Roman" w:cs="Times New Roman"/>
        </w:rPr>
      </w:pPr>
      <w:r>
        <w:rPr>
          <w:rFonts w:cs="Times New Roman" w:ascii="Times New Roman" w:hAnsi="Times New Roman"/>
        </w:rPr>
        <w:t>Современный человек, говорите вы, сам себя ни во что не ценит. Это, конечно, не значит, чтоб он стал слишком сго</w:t>
        <w:softHyphen/>
        <w:t>ворчив и невзыскателен относительно внешней своей обста</w:t>
        <w:softHyphen/>
        <w:t>новки; в этом грешно бы было упрекнуть его. Ценность, ко</w:t>
        <w:softHyphen/>
        <w:t>торую человек придает своей личности, измеряется не тем, чего он требует для себя, а тем, чего он требует от себя, и в этом смысле нельзя с вами не согласиться. Но с чего же стал бы он относиться к самому себе чересчур взыскатель</w:t>
        <w:softHyphen/>
        <w:t>но и строго? Все, что составляет содержание его внутрен</w:t>
        <w:softHyphen/>
        <w:t>ней жизни, весь запас его представлений и понятий идет от внешних впечатлений; там, в среде, ему неподвластной и о нем не знающей, начало и причина личного его бытия; под явным или скрытым, но в обоих случаях неотразимым влия</w:t>
        <w:softHyphen/>
        <w:t>нием той же среды проходит вся его жизнь. Даже в борьбе волнующих его разнородных побуждений не нашлось места для его самодеятельности. Выходит, что роль, на которую вы обрекаете бедную душу, не имеет уже ничего общего со старинным представлением о страннике, остановившемся на распутии и внимающем чьим то голосам, которые зовут его в разные стороны; она скорее напоминает другую леген</w:t>
        <w:softHyphen/>
        <w:t>ду о прекрасной пленнице, которую ежегодно привязывали к столбу, покуда витязи, прискакивавшие с разных концов</w:t>
      </w:r>
    </w:p>
    <w:p>
      <w:pPr>
        <w:pStyle w:val="Normal"/>
        <w:ind w:firstLine="284"/>
        <w:jc w:val="both"/>
        <w:rPr>
          <w:rFonts w:ascii="Times New Roman" w:hAnsi="Times New Roman" w:cs="Times New Roman"/>
        </w:rPr>
      </w:pPr>
      <w:r>
        <w:rPr>
          <w:rFonts w:cs="Times New Roman" w:ascii="Times New Roman" w:hAnsi="Times New Roman"/>
        </w:rPr>
        <w:t>мира, рубились и кололись из-за обладания ею. Сначала и она металась, но потом, убедившись, что ей не разорвать сво</w:t>
        <w:softHyphen/>
        <w:t>их цепей, и привыкнув переходить из рук в руки, она угомо</w:t>
        <w:softHyphen/>
        <w:t>нилась и впала в тупое равнодушие к битве, периодически возобновлявшейся в ее глазах.</w:t>
      </w:r>
    </w:p>
    <w:p>
      <w:pPr>
        <w:pStyle w:val="Normal"/>
        <w:ind w:firstLine="284"/>
        <w:jc w:val="both"/>
        <w:rPr>
          <w:rFonts w:ascii="Times New Roman" w:hAnsi="Times New Roman" w:cs="Times New Roman"/>
        </w:rPr>
      </w:pPr>
      <w:r>
        <w:rPr>
          <w:rFonts w:cs="Times New Roman" w:ascii="Times New Roman" w:hAnsi="Times New Roman"/>
        </w:rPr>
        <w:t>Действительно, результаты, до которых дошла школа позитивистов и которые вы принимаете, отнимают всякое разумное основание у самовменения. Разберите, на чем дер</w:t>
        <w:softHyphen/>
        <w:t>жится это понятие. В одном месте вашей книги вы говорите, что «достоинство лица немыслимо без непреложных правил или начал, а такие правила или начала дает, кроме религии, только философия». Здесь я позволю себе оговорку; точнее было бы сказать, что философия ставит начала, но она не дает их никому, потому что ей вообще нет дела до субъектов, а начало или правило входит в жизнь субъекта только в той мере, в какой оно становится для него обязательным, иначе долгом. Между признанием начала и сознанием долга разница та, что во втором случае предполагается возможность испол</w:t>
        <w:softHyphen/>
        <w:t>нить требуемое. В этом смысле можно сказать, что религия действительно дает каждому человеку правило жизни, пото</w:t>
        <w:softHyphen/>
        <w:t>му что религия приписывает живому началу всякого бытия не одну законодательную власть, но и творческую силу как над каждым субъектом, так и над окружающею его средою. Это понятие выражается в учении о промысле. Говоря язы</w:t>
        <w:softHyphen/>
        <w:t>ком не церковным, предполагается, что существует разумное отношение и правильная соразмерность между двумя факто</w:t>
        <w:softHyphen/>
        <w:t>рами, из которых слагается жизнь каждого субъекта: между свободною деятельностью, исходящею от самого человека, и воздействием на него извне обстоятельств, ему неподвласт</w:t>
        <w:softHyphen/>
        <w:t>ных, между искушениями, которым он подвергается, и право</w:t>
        <w:softHyphen/>
        <w:t>правящею силою, данною ему для отпора. При этом предпо</w:t>
        <w:softHyphen/>
        <w:t>ложении одно и то же событие, независимо от общего своего значения в истории целого народа или всего человечества, вплетается в судьбу каждого субъекта, которого оно задевает не как случайность, расстраивающая ее, а как слово, прямо к нему обращенное, имеющее свой особенный смысл для него</w:t>
      </w:r>
    </w:p>
    <w:p>
      <w:pPr>
        <w:pStyle w:val="Normal"/>
        <w:ind w:firstLine="284"/>
        <w:jc w:val="both"/>
        <w:rPr>
          <w:rFonts w:ascii="Times New Roman" w:hAnsi="Times New Roman" w:cs="Times New Roman"/>
        </w:rPr>
      </w:pPr>
      <w:r>
        <w:rPr>
          <w:rFonts w:cs="Times New Roman" w:ascii="Times New Roman" w:hAnsi="Times New Roman"/>
        </w:rPr>
        <w:t>лично. Я знаю, что в глазах положительного знания все это не более как фикции младенческого воображения, с которы</w:t>
        <w:softHyphen/>
        <w:t>ми оно давно разделалось; пусть так, но тогда не скорбите об утрате других фикций, неразрывно с ними связанных, как то: самовменения, совести, суда человека над самим собою и т. п. Не удивляйтесь, что по изгнании из душевной храмины раскаянья, молитвы и беседы с Богом в ней ощущается теперь какая-то пустота и неприятный холод. Со средою нельзя бе</w:t>
        <w:softHyphen/>
        <w:t>седовать; она глуха, слепа и не знает субъекта.</w:t>
      </w:r>
    </w:p>
    <w:p>
      <w:pPr>
        <w:pStyle w:val="Normal"/>
        <w:ind w:firstLine="284"/>
        <w:jc w:val="both"/>
        <w:rPr>
          <w:rFonts w:ascii="Times New Roman" w:hAnsi="Times New Roman" w:cs="Times New Roman"/>
        </w:rPr>
      </w:pPr>
      <w:r>
        <w:rPr>
          <w:rFonts w:cs="Times New Roman" w:ascii="Times New Roman" w:hAnsi="Times New Roman"/>
        </w:rPr>
        <w:t>Вы замечаете, и очень верно, что в бессодержательной, бледной, неинтересной внутренней жизни современного чело</w:t>
        <w:softHyphen/>
        <w:t>века нет больше сюжета для драмы. Да откуда же ему взяться? Можно ли задумать драму на тему: чашка, в которой лежало побуждение весившее пуд, перетянула чашку, в которой по</w:t>
        <w:softHyphen/>
        <w:t>буждение весило фунт; или: по закону вещественной необ</w:t>
        <w:softHyphen/>
        <w:t>ходимости выпал кирпич из стены, по закону психической необходимости шел мимо человек на свидание; эти две необ</w:t>
        <w:softHyphen/>
        <w:t>ходимости случайно встретились (я говорю случайно, пото</w:t>
        <w:softHyphen/>
        <w:t>му что встреча, смысл имеющая, предполагала бы Промысл), и неисчерпанная, недожитая жизнь порвалась случайно. Но спрашивается: кто же отнял у субъективной жизни ее смысл и художественную полноту ее? Кто изуродовал ее во всех ее моментах отсечением от нее последнего действия, загробного суда, этой необходимой ее развязки, которой предчувствие со</w:t>
        <w:softHyphen/>
        <w:t>ставляет главный интерес земной жизни?</w:t>
      </w:r>
    </w:p>
    <w:p>
      <w:pPr>
        <w:pStyle w:val="Normal"/>
        <w:ind w:firstLine="284"/>
        <w:jc w:val="both"/>
        <w:rPr>
          <w:rFonts w:ascii="Times New Roman" w:hAnsi="Times New Roman" w:cs="Times New Roman"/>
        </w:rPr>
      </w:pPr>
      <w:r>
        <w:rPr>
          <w:rFonts w:cs="Times New Roman" w:ascii="Times New Roman" w:hAnsi="Times New Roman"/>
        </w:rPr>
        <w:t>Опуская в могилу отслужившую плоть человека, Цер</w:t>
        <w:softHyphen/>
        <w:t>ковь провожает ее словами: земля еси и в землю отыдеши. Вы тоже вырыли могилу, назвали ее психологиею, и, приглашая больную душу современного человека улечься в ней заживо, вы обращаетесь к ней с теми же почти словами. Вы говорите ей: от земли еси и с плотью прейдеши. Этим ли вы надеетесь исцелить ее?</w:t>
      </w:r>
    </w:p>
    <w:p>
      <w:pPr>
        <w:pStyle w:val="Normal"/>
        <w:ind w:firstLine="284"/>
        <w:jc w:val="both"/>
        <w:rPr>
          <w:rFonts w:ascii="Times New Roman" w:hAnsi="Times New Roman" w:cs="Times New Roman"/>
        </w:rPr>
      </w:pPr>
      <w:r>
        <w:rPr>
          <w:rFonts w:cs="Times New Roman" w:ascii="Times New Roman" w:hAnsi="Times New Roman"/>
        </w:rPr>
        <w:t>Вообще, книга ваша поражает меня глубоким противо</w:t>
        <w:softHyphen/>
        <w:t>речием ваших требований тем выводам, к которым вы приш</w:t>
        <w:softHyphen/>
        <w:t>ли. Мне кажется, что они не могут вас удовлетворить и что вы долго на них не остановитесь. Вы стоите на острие ножа</w:t>
      </w:r>
    </w:p>
    <w:p>
      <w:pPr>
        <w:pStyle w:val="Normal"/>
        <w:ind w:firstLine="284"/>
        <w:jc w:val="both"/>
        <w:rPr>
          <w:rFonts w:ascii="Times New Roman" w:hAnsi="Times New Roman" w:cs="Times New Roman"/>
        </w:rPr>
      </w:pPr>
      <w:r>
        <w:rPr>
          <w:rFonts w:cs="Times New Roman" w:ascii="Times New Roman" w:hAnsi="Times New Roman"/>
        </w:rPr>
        <w:t>и должны непременно склониться на ту или другую сторону, то есть окончательно усвоить себе материалистическое воззре</w:t>
        <w:softHyphen/>
        <w:t>ние или взять назад многие из сделанных вами ему уступок. Я знаю, что гораздо легче сделать первое, чем последнее, но ваша книга свидетельствует о полной независимости мысли, не боя</w:t>
        <w:softHyphen/>
        <w:t>щейся одиночества, - и потому трудность подвига никогда вас не остановит.</w:t>
      </w:r>
    </w:p>
    <w:p>
      <w:pPr>
        <w:pStyle w:val="Normal"/>
        <w:ind w:firstLine="284"/>
        <w:jc w:val="both"/>
        <w:rPr>
          <w:rFonts w:ascii="Times New Roman" w:hAnsi="Times New Roman" w:cs="Times New Roman"/>
        </w:rPr>
      </w:pPr>
      <w:r>
        <w:rPr>
          <w:rFonts w:cs="Times New Roman" w:ascii="Times New Roman" w:hAnsi="Times New Roman"/>
        </w:rPr>
        <w:t>Я высказал вам мое мнение с тою резкою откровенно</w:t>
        <w:softHyphen/>
        <w:t>стью, которой вы от меня требовали и на которую ваша до</w:t>
        <w:softHyphen/>
        <w:t>бросовестность давала вам полное право. Повторяю опять, вовсе не как условную фразу, а совершенно искренно, что я все-таки не считаю себя судьею компетентным. Личное убеждение, самое даже твердое, далеко еще не дает условий, нужных для верного суждения о чужом убеждении. Считаю нелишним уведомить вас, что я проживу в деревне, вероятно, еще долго, до зимнего пути, но наверное не могу определить времени моего отъезда. Поэтому, если б вы вздумали отве</w:t>
        <w:softHyphen/>
        <w:t>чать мне и при том не скоро, то лучше адресуйте в Москву, на Ордынку, в Толмачах, в дом Графини Соллогуб, а если скоро, то прямо и просто в Сызрань. Впрочем, зимою я буду в Петер</w:t>
        <w:softHyphen/>
        <w:t>бурге и там непременно с вами увижусь.</w:t>
      </w:r>
    </w:p>
    <w:p>
      <w:pPr>
        <w:pStyle w:val="Normal"/>
        <w:ind w:firstLine="284"/>
        <w:jc w:val="both"/>
        <w:rPr>
          <w:rFonts w:ascii="Times New Roman" w:hAnsi="Times New Roman" w:cs="Times New Roman"/>
        </w:rPr>
      </w:pPr>
      <w:r>
        <w:rPr>
          <w:rFonts w:cs="Times New Roman" w:ascii="Times New Roman" w:hAnsi="Times New Roman"/>
        </w:rPr>
        <w:t>Глубоко вас уважающий и искренно вам преданный.</w:t>
      </w:r>
    </w:p>
    <w:p>
      <w:pPr>
        <w:pStyle w:val="Normal"/>
        <w:ind w:firstLine="284"/>
        <w:jc w:val="both"/>
        <w:rPr>
          <w:rFonts w:ascii="Times New Roman" w:hAnsi="Times New Roman" w:cs="Times New Roman"/>
        </w:rPr>
      </w:pPr>
      <w:r>
        <w:rPr>
          <w:rFonts w:cs="Times New Roman" w:ascii="Times New Roman" w:hAnsi="Times New Roman"/>
        </w:rPr>
        <w:t>Ю. Самарин.</w:t>
      </w:r>
    </w:p>
    <w:p>
      <w:pPr>
        <w:pStyle w:val="Normal"/>
        <w:ind w:firstLine="284"/>
        <w:jc w:val="both"/>
        <w:rPr>
          <w:rFonts w:ascii="Times New Roman" w:hAnsi="Times New Roman" w:cs="Times New Roman"/>
        </w:rPr>
      </w:pPr>
      <w:r>
        <w:rPr>
          <w:rFonts w:cs="Times New Roman" w:ascii="Times New Roman" w:hAnsi="Times New Roman"/>
          <w:lang w:val="la-VA" w:eastAsia="la-VA" w:bidi="la-VA"/>
        </w:rPr>
        <w:t xml:space="preserve">P. S. </w:t>
      </w:r>
      <w:r>
        <w:rPr>
          <w:rFonts w:cs="Times New Roman" w:ascii="Times New Roman" w:hAnsi="Times New Roman"/>
        </w:rPr>
        <w:t>Я начал это письмо по кратким заметкам, которые делал при чтении, и не сообразил, что у меня, может быть, не хватит голубой бумаги, которой достать здесь негде. Пришлось кончить на белой. Извините уж заодно - разноцветность бума</w:t>
        <w:softHyphen/>
        <w:t>ги и бессвязность содержания.</w:t>
      </w:r>
    </w:p>
    <w:p>
      <w:pPr>
        <w:pStyle w:val="Normal"/>
        <w:ind w:firstLine="284"/>
        <w:jc w:val="both"/>
        <w:rPr>
          <w:rFonts w:ascii="Times New Roman" w:hAnsi="Times New Roman" w:cs="Times New Roman"/>
        </w:rPr>
      </w:pPr>
      <w:r>
        <w:rPr>
          <w:rFonts w:cs="Times New Roman" w:ascii="Times New Roman" w:hAnsi="Times New Roman"/>
        </w:rPr>
        <w:t>с. Васильевское.</w:t>
      </w:r>
    </w:p>
    <w:p>
      <w:pPr>
        <w:pStyle w:val="Normal"/>
        <w:ind w:firstLine="284"/>
        <w:jc w:val="both"/>
        <w:rPr>
          <w:rFonts w:ascii="Times New Roman" w:hAnsi="Times New Roman" w:cs="Times New Roman"/>
        </w:rPr>
      </w:pPr>
      <w:r>
        <w:rPr>
          <w:rFonts w:cs="Times New Roman" w:ascii="Times New Roman" w:hAnsi="Times New Roman"/>
        </w:rPr>
        <w:t>Октябрь 1872 г.</w:t>
      </w:r>
    </w:p>
    <w:p>
      <w:pPr>
        <w:pStyle w:val="Normal"/>
        <w:ind w:firstLine="284"/>
        <w:jc w:val="both"/>
        <w:rPr>
          <w:rFonts w:ascii="Times New Roman" w:hAnsi="Times New Roman" w:cs="Times New Roman"/>
        </w:rPr>
      </w:pPr>
      <w:r>
        <w:rPr>
          <w:rFonts w:cs="Times New Roman" w:ascii="Times New Roman" w:hAnsi="Times New Roman"/>
          <w:lang w:val="la-VA" w:eastAsia="la-VA" w:bidi="la-VA"/>
        </w:rPr>
        <w:t>II</w:t>
      </w:r>
    </w:p>
    <w:p>
      <w:pPr>
        <w:pStyle w:val="Normal"/>
        <w:ind w:firstLine="284"/>
        <w:jc w:val="both"/>
        <w:rPr>
          <w:rFonts w:ascii="Times New Roman" w:hAnsi="Times New Roman" w:cs="Times New Roman"/>
        </w:rPr>
      </w:pPr>
      <w:r>
        <w:rPr>
          <w:rFonts w:cs="Times New Roman" w:ascii="Times New Roman" w:hAnsi="Times New Roman"/>
        </w:rPr>
        <w:t>1) Ответ ваш начинается словами: «оба (неизвестный возражатель и я) переносят вопрос из сферы науки на почву</w:t>
      </w:r>
    </w:p>
    <w:p>
      <w:pPr>
        <w:pStyle w:val="Normal"/>
        <w:ind w:firstLine="284"/>
        <w:jc w:val="both"/>
        <w:rPr>
          <w:rFonts w:ascii="Times New Roman" w:hAnsi="Times New Roman" w:cs="Times New Roman"/>
        </w:rPr>
      </w:pPr>
      <w:r>
        <w:rPr>
          <w:rFonts w:cs="Times New Roman" w:ascii="Times New Roman" w:hAnsi="Times New Roman"/>
        </w:rPr>
        <w:t>религии»</w:t>
      </w:r>
      <w:r>
        <w:rPr>
          <w:rFonts w:cs="Times New Roman" w:ascii="Times New Roman" w:hAnsi="Times New Roman"/>
          <w:vertAlign w:val="superscript"/>
        </w:rPr>
        <w:t>*</w:t>
      </w:r>
      <w:r>
        <w:rPr>
          <w:rFonts w:cs="Times New Roman" w:ascii="Times New Roman" w:hAnsi="Times New Roman"/>
        </w:rPr>
        <w:t>. На этом первом слове я должен вас перервать. Вы имели бы полное основание сказать это обо мне, если б я возра</w:t>
        <w:softHyphen/>
        <w:t>жал вам текстами из писания и придавал силу непререкаемого, по себе достаточного опровержения простому обнаружению несогласия ваших положений с догматами веры. В таком слу</w:t>
        <w:softHyphen/>
        <w:t>чае вы просто ответили бы мне, что это несогласие нисколько вас не смущает, так как вы не признаете прилагаемого мною мерила, и все мои возражения разлетелись бы в прах. Зная это наперед, я и не думал прибегать к полемическому приему, который между нами был бы совершенно неуместен. Напро</w:t>
        <w:softHyphen/>
        <w:t>тив, я, не задумываясь, стал на вашу почву и старался только показать вам, что из ваших положений некоторые (решитель</w:t>
        <w:softHyphen/>
        <w:t>но несогласные с Откровением) противоречат другим вашим же положениям, а некоторые, при том именно те, которыми вы наиболее дорожите, предполагают, как подразумеваемую предпосылку, признание религиозных данных. Положим, что это мне нисколько не удалось, но в самом приеме я не вижу ничего ненаучного, ничего имеющего вид самовольного пере</w:t>
        <w:softHyphen/>
        <w:t>несения спорных вопросов на несвойственную им почву. Не скажете же вы, что никогда никакое убеждение, каким бы пу</w:t>
        <w:softHyphen/>
        <w:t>тем мы ни дошли до него, не найдет себе места в науке, если оно, на беду свою, совпадает с догматом веры и только ради этого несчастного совпадения.</w:t>
      </w:r>
    </w:p>
    <w:p>
      <w:pPr>
        <w:pStyle w:val="Normal"/>
        <w:ind w:firstLine="284"/>
        <w:jc w:val="both"/>
        <w:rPr>
          <w:rFonts w:ascii="Times New Roman" w:hAnsi="Times New Roman" w:cs="Times New Roman"/>
        </w:rPr>
      </w:pPr>
      <w:r>
        <w:rPr>
          <w:rFonts w:cs="Times New Roman" w:ascii="Times New Roman" w:hAnsi="Times New Roman"/>
        </w:rPr>
        <w:t>2)</w:t>
      </w:r>
      <w:r>
        <w:rPr>
          <w:rFonts w:cs="Times New Roman" w:ascii="Times New Roman" w:hAnsi="Times New Roman"/>
          <w:vertAlign w:val="superscript"/>
        </w:rPr>
        <w:t>**</w:t>
      </w:r>
      <w:r>
        <w:rPr>
          <w:rFonts w:cs="Times New Roman" w:ascii="Times New Roman" w:hAnsi="Times New Roman"/>
        </w:rPr>
        <w:t xml:space="preserve"> В видах разъяснения общего недоразумения, в кото</w:t>
        <w:softHyphen/>
        <w:t>рое, как вы замечаете, впали все возражавшие вам с противо</w:t>
        <w:softHyphen/>
        <w:t>положных точек зрения, вы предпосылаете ответам на частно</w:t>
        <w:softHyphen/>
        <w:t>сти определение задачи, метода, критериума и пределов науки, присвоившей себе название положительной. Вывод из него следующий: напрасно думают, что наука все то отрицает, чего</w:t>
      </w:r>
    </w:p>
    <w:p>
      <w:pPr>
        <w:pStyle w:val="Normal"/>
        <w:ind w:firstLine="284"/>
        <w:jc w:val="both"/>
        <w:rPr>
          <w:rFonts w:ascii="Times New Roman" w:hAnsi="Times New Roman" w:cs="Times New Roman"/>
        </w:rPr>
      </w:pPr>
      <w:r>
        <w:rPr>
          <w:rFonts w:cs="Times New Roman" w:ascii="Times New Roman" w:hAnsi="Times New Roman"/>
        </w:rPr>
        <w:t>* Этих слов нет в статье К. Д. Кавелина «Психологическая критика: заме</w:t>
        <w:softHyphen/>
        <w:t>чания Ю. Ф. Самарина на книгу «Задачи Психологии», в том виде, как она напечатана в «Вестнике Европы». Очевидно, что начало ее подверглось из</w:t>
        <w:softHyphen/>
        <w:t>менению вследствие 1-го замечания Ю. Ф-ча, а потому и замечание это было опущено в статье К. Д. Кавелина. (Прим. Д. Самарина.)</w:t>
      </w:r>
    </w:p>
    <w:p>
      <w:pPr>
        <w:pStyle w:val="Normal"/>
        <w:ind w:firstLine="284"/>
        <w:jc w:val="both"/>
        <w:rPr>
          <w:rFonts w:ascii="Times New Roman" w:hAnsi="Times New Roman" w:cs="Times New Roman"/>
        </w:rPr>
      </w:pPr>
      <w:r>
        <w:rPr>
          <w:rFonts w:cs="Times New Roman" w:ascii="Times New Roman" w:hAnsi="Times New Roman"/>
        </w:rPr>
        <w:t>** 2 возражение Ю. Ф-ча напечатано с пропусками в вышеупомянутой ста</w:t>
        <w:softHyphen/>
        <w:t>тье К. Д. Кавелина в майской книжке «Вестника Европы» за 1875 год, стр. 381-385. (Прим. Д. Самарина.)</w:t>
      </w:r>
    </w:p>
    <w:p>
      <w:pPr>
        <w:pStyle w:val="Normal"/>
        <w:ind w:firstLine="284"/>
        <w:jc w:val="both"/>
        <w:rPr>
          <w:rFonts w:ascii="Times New Roman" w:hAnsi="Times New Roman" w:cs="Times New Roman"/>
        </w:rPr>
      </w:pPr>
      <w:r>
        <w:rPr>
          <w:rFonts w:cs="Times New Roman" w:ascii="Times New Roman" w:hAnsi="Times New Roman"/>
        </w:rPr>
        <w:t>она не утверждает и чему не дает у себя места: она де отрицает только то, что прямо противоречит дознанным ею фактам, все же остальное она просто игнорирует. В той мере, в какой это разъяснение служить ответом в числе других и на мои сомне</w:t>
        <w:softHyphen/>
        <w:t>ния, я понимаю его таким образом: пускай каждый, про себя, верит или не верит в Бога и в Его Промысл, признает или не признает в душе образ и подобие ее Творца, загробный суд, продолжение, после расторжения связи души с телом, личного ее бытия и т. д. Наука о душе ему в этом не мешает, потому что и ей эти убеждения нисколько не мешают; она довольствуется тем, что не пропускает их в область положительного знания.</w:t>
      </w:r>
    </w:p>
    <w:p>
      <w:pPr>
        <w:pStyle w:val="Normal"/>
        <w:ind w:firstLine="284"/>
        <w:jc w:val="both"/>
        <w:rPr>
          <w:rFonts w:ascii="Times New Roman" w:hAnsi="Times New Roman" w:cs="Times New Roman"/>
        </w:rPr>
      </w:pPr>
      <w:r>
        <w:rPr>
          <w:rFonts w:cs="Times New Roman" w:ascii="Times New Roman" w:hAnsi="Times New Roman"/>
        </w:rPr>
        <w:t>Согласятся ли на такое размежевание двух сфер строгие последователи положительной науки - я не берусь решить за них; думаю, что люди верующие едва ли им удовлетворятся, сомневаюсь даже, чтоб вы сами окончательно на нем останови</w:t>
        <w:softHyphen/>
        <w:t>лись. В подтверждение моего сомнения, я мог бы указать в ва</w:t>
        <w:softHyphen/>
        <w:t>шей книге на многие места, в которых, несмотря на крайнюю, вынужденную обстоятельствами осторожность, с которою вы подходите к вопросам, стоящим на рубеже веры и знания, иг</w:t>
        <w:softHyphen/>
        <w:t>норирование само собою переходило в понятное для всех от</w:t>
        <w:softHyphen/>
        <w:t>рицание, например, на страницы 175 и 233 («Задачи Психоло</w:t>
        <w:softHyphen/>
        <w:t>гии»), где происхождение понятия о чудесном объясняется как «младенческая, неумелая попытка» выразить сознание при</w:t>
        <w:softHyphen/>
        <w:t>сущей человеку способности комбинировать законы естества, следовательно, отрицается самая возможность чуда в смысле христианском, на ту же 175, 222, 229 и др. страницы, в которых нельзя не вычитать, что когда дело дойдет до объяснения про</w:t>
        <w:softHyphen/>
        <w:t>исхождения религии, понятие о Боге явится такою же младен</w:t>
        <w:softHyphen/>
        <w:t>ческою попыткою придать субъективное бытие и реальность идеальному представлению человека о себе самом и т. д.</w:t>
      </w:r>
    </w:p>
    <w:p>
      <w:pPr>
        <w:pStyle w:val="Normal"/>
        <w:ind w:firstLine="284"/>
        <w:jc w:val="both"/>
        <w:rPr>
          <w:rFonts w:ascii="Times New Roman" w:hAnsi="Times New Roman" w:cs="Times New Roman"/>
        </w:rPr>
      </w:pPr>
      <w:r>
        <w:rPr>
          <w:rFonts w:cs="Times New Roman" w:ascii="Times New Roman" w:hAnsi="Times New Roman"/>
        </w:rPr>
        <w:t>Причина, по которой положительная наука считает себя вправе игнорировать содержание религиозных убеждений, за</w:t>
        <w:softHyphen/>
        <w:t>ключается в свойстве тех фактов, которые она, за исключени</w:t>
        <w:softHyphen/>
        <w:t>ем остальных, признает достоверными, именно: «Она устанав</w:t>
        <w:softHyphen/>
        <w:t>ливает и определяет только то, что для всех людей имеет или должно иметь несомненную, непоколебимую достовер-</w:t>
      </w:r>
    </w:p>
    <w:p>
      <w:pPr>
        <w:pStyle w:val="Normal"/>
        <w:tabs>
          <w:tab w:val="clear" w:pos="708"/>
          <w:tab w:val="left" w:pos="5371" w:leader="dot"/>
        </w:tabs>
        <w:ind w:firstLine="284"/>
        <w:jc w:val="both"/>
        <w:rPr>
          <w:rFonts w:ascii="Times New Roman" w:hAnsi="Times New Roman" w:cs="Times New Roman"/>
        </w:rPr>
      </w:pPr>
      <w:r>
        <w:rPr>
          <w:rFonts w:cs="Times New Roman" w:ascii="Times New Roman" w:hAnsi="Times New Roman"/>
        </w:rPr>
        <w:t>ность, значение неопровержимой истины, то, чего люди не мог</w:t>
        <w:softHyphen/>
        <w:t>ли не признать за истину, ту нейтральную, бесспорную почву, на которой все люди могли бы сходиться в полном согласии,</w:t>
        <w:tab/>
      </w:r>
    </w:p>
    <w:p>
      <w:pPr>
        <w:pStyle w:val="Normal"/>
        <w:ind w:firstLine="284"/>
        <w:jc w:val="both"/>
        <w:rPr>
          <w:rFonts w:ascii="Times New Roman" w:hAnsi="Times New Roman" w:cs="Times New Roman"/>
        </w:rPr>
      </w:pPr>
      <w:r>
        <w:rPr>
          <w:rFonts w:cs="Times New Roman" w:ascii="Times New Roman" w:hAnsi="Times New Roman"/>
        </w:rPr>
        <w:t>то, чтоО люди признают за истинное по признакам всем доступным и для всех одинаково убедительным, иначе: самую внешнюю, осязательную сторону люд</w:t>
        <w:softHyphen/>
        <w:t>ских убеждений, то, что каждый, проверив, должен признать за истину и т. д.»</w:t>
      </w:r>
      <w:r>
        <w:rPr>
          <w:rFonts w:cs="Times New Roman" w:ascii="Times New Roman" w:hAnsi="Times New Roman"/>
          <w:vertAlign w:val="superscript"/>
        </w:rPr>
        <w:t>*</w:t>
      </w:r>
      <w:r>
        <w:rPr>
          <w:rFonts w:cs="Times New Roman" w:ascii="Times New Roman" w:hAnsi="Times New Roman"/>
        </w:rPr>
        <w:t xml:space="preserve"> Стало быть, что религиозные убеждения не имеют и иметь не могут этих свойств неоспоримой достовер</w:t>
        <w:softHyphen/>
        <w:t>ности - считается делом решенным. Почему? - я спрошу по</w:t>
        <w:softHyphen/>
        <w:t>сле, а теперь позволю себе обратить ваше внимание на силу и последствия этого решения.</w:t>
      </w:r>
    </w:p>
    <w:p>
      <w:pPr>
        <w:pStyle w:val="Normal"/>
        <w:ind w:firstLine="284"/>
        <w:jc w:val="both"/>
        <w:rPr>
          <w:rFonts w:ascii="Times New Roman" w:hAnsi="Times New Roman" w:cs="Times New Roman"/>
        </w:rPr>
      </w:pPr>
      <w:r>
        <w:rPr>
          <w:rFonts w:cs="Times New Roman" w:ascii="Times New Roman" w:hAnsi="Times New Roman"/>
        </w:rPr>
        <w:t>Религия вообще и всякая религия в особенности стоит на предположении Откровения, не только в смысле проявления Божества, но в смысле проявления прямо, сознательно и на</w:t>
        <w:softHyphen/>
        <w:t>меренно обращенного к человеку. Воля Творца и Промысли</w:t>
        <w:softHyphen/>
        <w:t>теля знаменуется в жизни каждого субъекта; она непременно вернее, чем действие на него материальной среды, доходит до его сознания, навязывается ему, если можно так выразиться, и человеку остается только последовать ее призыву, или со</w:t>
        <w:softHyphen/>
        <w:t>знательно и намеренно уклониться от него. В этом предполо</w:t>
        <w:softHyphen/>
        <w:t>жении заключается разумное оправдание суда над личностью, ее спасения или осуждения. Итак, принципиальное выделение религиозных убеждений из области несомненно обязательно достоверного и низведение их на степень субъективных воз</w:t>
        <w:softHyphen/>
        <w:t>зрений, чаяний, предположений, равносильно не простому иг</w:t>
        <w:softHyphen/>
        <w:t>норированию, а самому радикальному отрицанию Открове</w:t>
        <w:softHyphen/>
        <w:t xml:space="preserve">ния как такового </w:t>
      </w:r>
      <w:r>
        <w:rPr>
          <w:rFonts w:cs="Times New Roman" w:ascii="Times New Roman" w:hAnsi="Times New Roman"/>
          <w:lang w:val="la-VA" w:eastAsia="la-VA" w:bidi="la-VA"/>
        </w:rPr>
        <w:t>(als solcher).</w:t>
      </w:r>
    </w:p>
    <w:p>
      <w:pPr>
        <w:pStyle w:val="Normal"/>
        <w:ind w:firstLine="284"/>
        <w:jc w:val="both"/>
        <w:rPr>
          <w:rFonts w:ascii="Times New Roman" w:hAnsi="Times New Roman" w:cs="Times New Roman"/>
        </w:rPr>
      </w:pPr>
      <w:r>
        <w:rPr>
          <w:rFonts w:cs="Times New Roman" w:ascii="Times New Roman" w:hAnsi="Times New Roman"/>
        </w:rPr>
        <w:t>Признаюсь, что рациональность этого выделения для меня не совсем ясна. Перечитывая стран&lt;ицы&gt; 190 и 191 руко</w:t>
        <w:softHyphen/>
        <w:t>писного ответа (из которых приведены выше некоторые цита</w:t>
        <w:softHyphen/>
        <w:t>ты), я задаю себе вопрос: заключается ли в самом факте обще</w:t>
        <w:softHyphen/>
        <w:t>признанности чего бы то ни было ручательство несомненной достоверности этого чего-то, или достоверность определяется</w:t>
      </w:r>
    </w:p>
    <w:p>
      <w:pPr>
        <w:pStyle w:val="Normal"/>
        <w:ind w:firstLine="284"/>
        <w:jc w:val="both"/>
        <w:rPr>
          <w:rFonts w:ascii="Times New Roman" w:hAnsi="Times New Roman" w:cs="Times New Roman"/>
        </w:rPr>
      </w:pPr>
      <w:r>
        <w:rPr>
          <w:rFonts w:cs="Times New Roman" w:ascii="Times New Roman" w:hAnsi="Times New Roman"/>
        </w:rPr>
        <w:t>* См. в майской книжке «Вестника Европы» за 1875 г., стр. 372, 373. (Прим. Д. Самарина.)</w:t>
      </w:r>
    </w:p>
    <w:p>
      <w:pPr>
        <w:pStyle w:val="Normal"/>
        <w:ind w:firstLine="284"/>
        <w:jc w:val="both"/>
        <w:rPr>
          <w:rFonts w:ascii="Times New Roman" w:hAnsi="Times New Roman" w:cs="Times New Roman"/>
        </w:rPr>
      </w:pPr>
      <w:r>
        <w:rPr>
          <w:rFonts w:cs="Times New Roman" w:ascii="Times New Roman" w:hAnsi="Times New Roman"/>
        </w:rPr>
        <w:t>особыми приемами, по присущим ей признакам, вынуждаю</w:t>
        <w:softHyphen/>
        <w:t>щим признание, делающим признание обязательным, хотя бы в данную минуту и не было фактического признания? В первом случае, нельзя, кажется, не признать, что Откровение, в смысле прямого обращения Бога к человеку, как лица к лицу, принадлежит все-таки к числу «глубочайших верований чело</w:t>
        <w:softHyphen/>
        <w:t>веческого рода... фактов, из века живущих в его сознании»</w:t>
      </w:r>
      <w:r>
        <w:rPr>
          <w:rFonts w:cs="Times New Roman" w:ascii="Times New Roman" w:hAnsi="Times New Roman"/>
          <w:vertAlign w:val="superscript"/>
        </w:rPr>
        <w:t>*</w:t>
      </w:r>
      <w:r>
        <w:rPr>
          <w:rFonts w:cs="Times New Roman" w:ascii="Times New Roman" w:hAnsi="Times New Roman"/>
        </w:rPr>
        <w:t>, следовательно, имеет за себя общее признание в той мере, в ка</w:t>
        <w:softHyphen/>
        <w:t>кой такое общее признание вообще возможно. Есть, правда, не только отдельные личности, а даже целые школы, отрицающие его; но разве не было людей, добросовестно сомневавшихся в реальности того, что считалось наиреальнейшим — мира ося</w:t>
        <w:softHyphen/>
        <w:t>заемого и видимого; но разве нет школ, притом ежедневно раз</w:t>
        <w:softHyphen/>
        <w:t>растающихся и вооруженных всеми усовершенствованными орудиями познавания, для которых и свобода воли есть фик</w:t>
        <w:softHyphen/>
        <w:t>ция? Вы сами о них упоминаете и против них берете свободу под свою защиту. Откинем же факт общепризнанности и об</w:t>
        <w:softHyphen/>
        <w:t>ратимся к признакам достоверности, присущим самому пред</w:t>
        <w:softHyphen/>
        <w:t>мету, и к тем научным приемам, которыми они опознаются. Вы в точности не определили ни тех, ни других - это не входило в вашу задачу - и потому остается для меня открытым во</w:t>
        <w:softHyphen/>
        <w:t>прос: оттого ли содержание религиозных убеждений в глазах положительной науки, не достоверно, что оно действительно не имеет объективной реальности, или оттого, что наука, при</w:t>
        <w:softHyphen/>
        <w:t>держиваясь одностороннего и слишком тесного понятия о до</w:t>
        <w:softHyphen/>
        <w:t>стоверности, приступает к этому содержанию с поверочными приемами, решительно к нему неприменимыми и выработан</w:t>
        <w:softHyphen/>
        <w:t>ными для исследования фактов другого порядка.</w:t>
      </w:r>
    </w:p>
    <w:p>
      <w:pPr>
        <w:pStyle w:val="Normal"/>
        <w:ind w:firstLine="284"/>
        <w:jc w:val="both"/>
        <w:rPr>
          <w:rFonts w:ascii="Times New Roman" w:hAnsi="Times New Roman" w:cs="Times New Roman"/>
        </w:rPr>
      </w:pPr>
      <w:r>
        <w:rPr>
          <w:rFonts w:cs="Times New Roman" w:ascii="Times New Roman" w:hAnsi="Times New Roman"/>
        </w:rPr>
        <w:t>Я припоминаю, например, что Ренан устраняет из сво - ей истории жизни Спасителя все чудеса как недостоверные на том основании, что свидетели их не делали над ними на</w:t>
        <w:softHyphen/>
        <w:t>учных опытов. Случись подобное в наше время, продолжает</w:t>
      </w:r>
    </w:p>
    <w:p>
      <w:pPr>
        <w:pStyle w:val="Normal"/>
        <w:ind w:firstLine="284"/>
        <w:jc w:val="both"/>
        <w:rPr>
          <w:rFonts w:ascii="Times New Roman" w:hAnsi="Times New Roman" w:cs="Times New Roman"/>
        </w:rPr>
      </w:pPr>
      <w:r>
        <w:rPr>
          <w:rFonts w:cs="Times New Roman" w:ascii="Times New Roman" w:hAnsi="Times New Roman"/>
        </w:rPr>
        <w:t>* См. в «Задачах Психологии» стр. 38: «Психическая свобода составляет глубочайшее верование человеческого рода», и на стр. 122: воля называ</w:t>
        <w:softHyphen/>
        <w:t>ется фактом, «из века живущим в сознании человеческого рода». (Прим. Д. Самарина.)</w:t>
      </w:r>
    </w:p>
    <w:p>
      <w:pPr>
        <w:pStyle w:val="Normal"/>
        <w:ind w:firstLine="284"/>
        <w:jc w:val="both"/>
        <w:rPr>
          <w:rFonts w:ascii="Times New Roman" w:hAnsi="Times New Roman" w:cs="Times New Roman"/>
        </w:rPr>
      </w:pPr>
      <w:r>
        <w:rPr>
          <w:rFonts w:cs="Times New Roman" w:ascii="Times New Roman" w:hAnsi="Times New Roman"/>
        </w:rPr>
        <w:t>он, мы нарядили бы комиссию из экспертов; пригласили бы в нее чудотворца, претендующего на сверхъестественную силу, ощупали и осмотрели бы его с головы до ног, предложили бы ему тут же, при нас, воскресить труп или возвратить зрение слепому и составили бы на месте обстоятельный протокол. Положим, что ни за эксцентричности Ренана, ни за увлечения Огюста Конта положительная наука не отвечает. Я охотно от</w:t>
        <w:softHyphen/>
        <w:t>кидываю все случайные, преходящие ее уродливости, по мне</w:t>
        <w:softHyphen/>
        <w:t>нию вашему, свидетельствующие только о мучительном про</w:t>
        <w:softHyphen/>
        <w:t xml:space="preserve">цессе ее зачатия и появления на свет, и все-таки, всматриваясь в самые характерные и общие ее черты, не могу не придти к убеждению, что позитивизм, как бы он ни открещивался от материализма, носит его в себе </w:t>
      </w:r>
      <w:r>
        <w:rPr>
          <w:rFonts w:cs="Times New Roman" w:ascii="Times New Roman" w:hAnsi="Times New Roman"/>
          <w:lang w:val="la-VA" w:eastAsia="la-VA" w:bidi="la-VA"/>
        </w:rPr>
        <w:t xml:space="preserve">a 1'edtat latent. </w:t>
      </w:r>
      <w:r>
        <w:rPr>
          <w:rFonts w:cs="Times New Roman" w:ascii="Times New Roman" w:hAnsi="Times New Roman"/>
        </w:rPr>
        <w:t>Мне кажется, что позитивизм как метод порожден не столько потребностью сдержать мысленный разгул идеализма, сколько чувством, похожим на зависть к физике, химии, астрономии и прочим естественным наукам. Быстрота их успехов и прочность их за</w:t>
        <w:softHyphen/>
        <w:t xml:space="preserve">воеваний могла естественно навести на мысль перенести их приемы, приспособленные к изучению вещественного мира, в другие области знания, создать анатомию, потом физиологию души, </w:t>
      </w:r>
      <w:r>
        <w:rPr>
          <w:rFonts w:cs="Times New Roman" w:ascii="Times New Roman" w:hAnsi="Times New Roman"/>
          <w:lang w:val="la-VA" w:eastAsia="la-VA" w:bidi="la-VA"/>
        </w:rPr>
        <w:t xml:space="preserve">eine Naturgeschichte der Seele </w:t>
      </w:r>
      <w:r>
        <w:rPr>
          <w:rFonts w:cs="Times New Roman" w:ascii="Times New Roman" w:hAnsi="Times New Roman"/>
        </w:rPr>
        <w:t>и т. п. Эти выражения, сами по себе совершенно невинные, не возбуждали бы никакого по</w:t>
        <w:softHyphen/>
        <w:t>дозрения, если бы в них не доносилось до слуха требование и чаяние для психических явлений такой же достоверности, какою пленяют нас факты, исследованные естественными на</w:t>
        <w:softHyphen/>
        <w:t>уками. Подчеркнутое слово такой же я разумею не в смыс</w:t>
        <w:softHyphen/>
        <w:t>ле достоверности равностепенной и равносильной, а однородной. Если не во всех формулах, то в темпераменте и природе позитивизма обнаруживается какая-то вера в ося</w:t>
        <w:softHyphen/>
        <w:t>заемость и наглядность, иначе: решительное предпочтение свидетельства внешних чувств другим способам познавания. Если, как вы замечаете, «наука, знание обнимает только самую внешнюю, осязательную, всем доступную сторону явления», то, конечно, достоверным по преимуществу окажется то, что доступно зрению, слуху, осязанию и т. д.; а факты психиче</w:t>
        <w:softHyphen/>
        <w:t>ские естественно должны будут довольствоваться низшим ме</w:t>
        <w:softHyphen/>
      </w:r>
    </w:p>
    <w:p>
      <w:pPr>
        <w:pStyle w:val="Normal"/>
        <w:ind w:firstLine="284"/>
        <w:jc w:val="both"/>
        <w:rPr>
          <w:rFonts w:ascii="Times New Roman" w:hAnsi="Times New Roman" w:cs="Times New Roman"/>
        </w:rPr>
      </w:pPr>
      <w:r>
        <w:rPr>
          <w:rFonts w:cs="Times New Roman" w:ascii="Times New Roman" w:hAnsi="Times New Roman"/>
        </w:rPr>
        <w:t>стом по рангу достоверности. Мое ощущение скрытого мате</w:t>
        <w:softHyphen/>
        <w:t>риализма в позитивизме до некоторой степени подтвердилось сличением вашей книги с рукописною вашею статьею. В кни</w:t>
        <w:softHyphen/>
        <w:t>ге вы указываете, как на коренную ошибку материализма, на отождествление реального с действительно сущим, разумея под реальным то, что подлежит внешним чувствам (стр. 17), а в рукописных ваших возражениях, когда дело до</w:t>
        <w:softHyphen/>
        <w:t>шло до оправдания устранения религиозных убеждений из области позитивизма (а не реализма в смысле материалистов), вы пришли же к тому, что положительная наука признает свой</w:t>
        <w:softHyphen/>
        <w:t>ство несомненной, для всех обязательной истины только за внешнею, осязаемою стороною людских убеждений. Выходит, что понятие несомненного, или действительного в смысле на</w:t>
        <w:softHyphen/>
        <w:t>учном, сузилось-таки до понятия реального, в смысле внеш</w:t>
        <w:softHyphen/>
        <w:t>него и осязаемого, и что в конце концов, позитивизм улегся, как нельзя лучше, в границах материализма.</w:t>
      </w:r>
    </w:p>
    <w:p>
      <w:pPr>
        <w:pStyle w:val="Normal"/>
        <w:ind w:firstLine="284"/>
        <w:jc w:val="both"/>
        <w:rPr>
          <w:rFonts w:ascii="Times New Roman" w:hAnsi="Times New Roman" w:cs="Times New Roman"/>
        </w:rPr>
      </w:pPr>
      <w:r>
        <w:rPr>
          <w:rFonts w:cs="Times New Roman" w:ascii="Times New Roman" w:hAnsi="Times New Roman"/>
        </w:rPr>
        <w:t>Признаюсь, я не без некоторого страха помышлял бы о будущих судьбах человечества, если бы действительно этим путем подготовлялась та нейтральная почва, на кото</w:t>
        <w:softHyphen/>
        <w:t>рой должны, со временем, сойтись люди различных племен, вероисповеданий, званий, личных убеждений и т. д., и если б из суммы выработанных таким процессом истин должен был сложиться фундамент будущего единения. Вы заявляете, как факт, что успехи положительного знания ведут к нравствен</w:t>
        <w:softHyphen/>
        <w:t>ному сближению, и что круг личных убеждений суживается, а круг общих объективных, напротив, расширяется</w:t>
      </w:r>
      <w:r>
        <w:rPr>
          <w:rFonts w:cs="Times New Roman" w:ascii="Times New Roman" w:hAnsi="Times New Roman"/>
          <w:vertAlign w:val="superscript"/>
        </w:rPr>
        <w:t>*</w:t>
      </w:r>
      <w:r>
        <w:rPr>
          <w:rFonts w:cs="Times New Roman" w:ascii="Times New Roman" w:hAnsi="Times New Roman"/>
        </w:rPr>
        <w:t>. При</w:t>
        <w:softHyphen/>
        <w:t>сматриваясь к происходящему на наших глазах, я замечаю иное. Если не на практике, то в понятиях все вообще начала, имеющие свойство нравственных, теряют постепенно свое объективное значение и сопряженную с ним обязательность; они отходят мало по малу на задний план, в область лично</w:t>
        <w:softHyphen/>
        <w:t>го вкуса, субъективных симпатий и антипатий. Любопытен в этом отношении процесс постепенной нейтрализации на</w:t>
        <w:softHyphen/>
        <w:t>чальной, народной школы во многих государствах Западной</w:t>
      </w:r>
    </w:p>
    <w:p>
      <w:pPr>
        <w:pStyle w:val="Normal"/>
        <w:ind w:firstLine="284"/>
        <w:jc w:val="both"/>
        <w:rPr>
          <w:rFonts w:ascii="Times New Roman" w:hAnsi="Times New Roman" w:cs="Times New Roman"/>
        </w:rPr>
      </w:pPr>
      <w:r>
        <w:rPr>
          <w:rFonts w:cs="Times New Roman" w:ascii="Times New Roman" w:hAnsi="Times New Roman"/>
        </w:rPr>
        <w:t>* См. в майской книжке «Вестника Европы» за 1875 г. стр. 378. (Прим. Д. Са</w:t>
        <w:softHyphen/>
        <w:t>марина.)</w:t>
      </w:r>
    </w:p>
    <w:p>
      <w:pPr>
        <w:pStyle w:val="Normal"/>
        <w:ind w:firstLine="284"/>
        <w:jc w:val="both"/>
        <w:rPr>
          <w:rFonts w:ascii="Times New Roman" w:hAnsi="Times New Roman" w:cs="Times New Roman"/>
        </w:rPr>
      </w:pPr>
      <w:r>
        <w:rPr>
          <w:rFonts w:cs="Times New Roman" w:ascii="Times New Roman" w:hAnsi="Times New Roman"/>
        </w:rPr>
        <w:t>Европы. Сперва из предметов обязательного преподавания и учения исключили, чтоб никого не коробить, все вероиспо</w:t>
        <w:softHyphen/>
        <w:t xml:space="preserve">ведное, стало быть религию вообще; потом, под влиянием тех же требований, постепенно стали суживать до размеров полицейского кодекса тот </w:t>
      </w:r>
      <w:r>
        <w:rPr>
          <w:rFonts w:cs="Times New Roman" w:ascii="Times New Roman" w:hAnsi="Times New Roman"/>
          <w:lang w:val="la-VA" w:eastAsia="la-VA" w:bidi="la-VA"/>
        </w:rPr>
        <w:t xml:space="preserve">minimum </w:t>
      </w:r>
      <w:r>
        <w:rPr>
          <w:rFonts w:cs="Times New Roman" w:ascii="Times New Roman" w:hAnsi="Times New Roman"/>
        </w:rPr>
        <w:t>нравственных требова</w:t>
        <w:softHyphen/>
        <w:t>ний, без которого все еще не умеют обойтись в народном воспитании. Правда, что одновременно в те же школы вводи</w:t>
        <w:softHyphen/>
        <w:t>лось обучение рисованию и значительно расширялся размер преподавания популярной физики, ботаники и зоологии. Не знаю, можно ли ожидать много доброго от подобного рода нейтрализации. На мой взгляд, всякое нравственное требо</w:t>
        <w:softHyphen/>
        <w:t>вание предполагает, как единственную, оправдываю</w:t>
        <w:softHyphen/>
        <w:t>щую его предпосылку, данные свойства религиозного и, с устранением последних в область сомнительного, само становится неразрешимым вопросом и теряет свою обяза</w:t>
        <w:softHyphen/>
        <w:t>тельность. Можно бы, например, доказать, что понятие о че</w:t>
        <w:softHyphen/>
        <w:t>ловеческом братстве (как выводное из того понятия, которое, на языке церковном, выражается словами образ и подо - бие Божие), будучи оторвано от своего корня, должно не</w:t>
        <w:softHyphen/>
        <w:t>пременно утратить свою объективность и свои границы. Оно сделается чисто условными и тогда ничто не помешает ему сузиться, хотя бы до понятия об одном племени, об одной касте, одной семье, или, наоборот, расплыться до бесконеч</w:t>
        <w:softHyphen/>
        <w:t>ности, захватив в свой круг обезьян, потом всех млекопи</w:t>
        <w:softHyphen/>
        <w:t>тающих, наконец, всех животных.</w:t>
      </w:r>
    </w:p>
    <w:p>
      <w:pPr>
        <w:pStyle w:val="Normal"/>
        <w:ind w:firstLine="284"/>
        <w:jc w:val="both"/>
        <w:rPr>
          <w:rFonts w:ascii="Times New Roman" w:hAnsi="Times New Roman" w:cs="Times New Roman"/>
        </w:rPr>
      </w:pPr>
      <w:r>
        <w:rPr>
          <w:rFonts w:cs="Times New Roman" w:ascii="Times New Roman" w:hAnsi="Times New Roman"/>
        </w:rPr>
        <w:t>Желательно бы было когда-нибудь выяснить, определить и перечислить все то, от чего подразумевательно отрекает</w:t>
        <w:softHyphen/>
        <w:t>ся человек, покидающий религиозную почву, и что рано или поздно, в силу жизненной логики, непременно от него отпадет. Эта тема стоила бы разработки и, кажется, пришлась бы ко времени. На другую, также отрицательного свойства услугу, которой можно ожидать от науки, вы указали сами, допуская, как возможность, что, в конце концов, она выяснит несостоя</w:t>
        <w:softHyphen/>
        <w:t>тельность тех возражений, которыми набрасывается тень со</w:t>
        <w:softHyphen/>
        <w:t>мнения на истины, доступные только внутреннему ощуще</w:t>
        <w:softHyphen/>
        <w:t>нию. Я убежден, что эта возможность осуществится, и вот</w:t>
      </w:r>
    </w:p>
    <w:p>
      <w:pPr>
        <w:pStyle w:val="Normal"/>
        <w:ind w:firstLine="284"/>
        <w:jc w:val="both"/>
        <w:rPr>
          <w:rFonts w:ascii="Times New Roman" w:hAnsi="Times New Roman" w:cs="Times New Roman"/>
        </w:rPr>
      </w:pPr>
      <w:r>
        <w:rPr>
          <w:rFonts w:cs="Times New Roman" w:ascii="Times New Roman" w:hAnsi="Times New Roman"/>
        </w:rPr>
        <w:t>почему меня нисколько не пугает свободное движение науки, через что бы ей ни предстояло пройти.</w:t>
      </w:r>
    </w:p>
    <w:p>
      <w:pPr>
        <w:pStyle w:val="Normal"/>
        <w:ind w:firstLine="284"/>
        <w:jc w:val="both"/>
        <w:rPr>
          <w:rFonts w:ascii="Times New Roman" w:hAnsi="Times New Roman" w:cs="Times New Roman"/>
        </w:rPr>
      </w:pPr>
      <w:r>
        <w:rPr>
          <w:rFonts w:cs="Times New Roman" w:ascii="Times New Roman" w:hAnsi="Times New Roman"/>
        </w:rPr>
        <w:t>В заключение моих замечаний на первую часть вашего ответа, считаю не лишним оговорить, что материалистиче</w:t>
        <w:softHyphen/>
        <w:t>ская закваска чувствуется в усвоенной вами методе гораз</w:t>
        <w:softHyphen/>
        <w:t>до более, чем в самом содержании вашей книги. От строгих требований методы вы часто спасаетесь счастливыми непо</w:t>
        <w:softHyphen/>
        <w:t>следовательностями, составляющими в моих глазах вели</w:t>
        <w:softHyphen/>
        <w:t>кую вашу заслугу. Если положительная наука захватывает только самую внешнюю, осязательную сторону убеждений и если, как вы совершенно справедливо замечаете в вашей книге, действие вольное никакими, ни внешними, ни вну</w:t>
        <w:softHyphen/>
        <w:t>тренними признаками не отличается от действия, вынужден</w:t>
        <w:softHyphen/>
        <w:t>ного законом необходимости («Задачи Психологии», стр. 65, 188), то свобода не может быть научным образом опознана, и для учения о ней не должно быть места в науке. Вы, однако, отстаиваете ее, хорошо понимая, что в ней ключ позиции. В сущности, вся аргументация ваша в пользу свободы, как я надеюсь показать ниже, сводится к следующему: я признаю человеческую свободу, потому что сознаю ее в себе; но если такой способ доказывания допускается положительною нау</w:t>
        <w:softHyphen/>
        <w:t>кою, то с чего же стала бы она отворачиваться от человека, который вошел бы в ее святилище, не сложив у порога сво</w:t>
        <w:softHyphen/>
        <w:t>их религиозных убеждений, и позволил бы себе сказать: «Я признаю действие Божие на человека, потому что сознаю на себе его действие?» Вы замечаете, что я нередко ссылаюсь на истины, которых доказать нельзя - это совершенно справед</w:t>
        <w:softHyphen/>
        <w:t>ливо, но не я один так поступаю. В вашей книге не найдется, может быть, ни одного положения доказанного, в точном и строгом значении этого слова, иначе: выведенного. Та</w:t>
        <w:softHyphen/>
        <w:t>кое свойство имеют только ваши отрицательные положения (опровержения), и мне даже сдается, что одна из отличитель</w:t>
        <w:softHyphen/>
        <w:t>ных особенностей так называемого позитивизма в том имен</w:t>
        <w:softHyphen/>
        <w:t>но и заключается, что он вообще не столько доказывает, сколько показывает, иначе: предпочитает индуктивный способ дедуктивному.</w:t>
      </w:r>
    </w:p>
    <w:p>
      <w:pPr>
        <w:pStyle w:val="Normal"/>
        <w:ind w:firstLine="284"/>
        <w:jc w:val="both"/>
        <w:rPr>
          <w:rFonts w:ascii="Times New Roman" w:hAnsi="Times New Roman" w:cs="Times New Roman"/>
        </w:rPr>
      </w:pPr>
      <w:r>
        <w:rPr>
          <w:rFonts w:cs="Times New Roman" w:ascii="Times New Roman" w:hAnsi="Times New Roman"/>
        </w:rPr>
        <w:t>Перехожу к частностям.</w:t>
      </w:r>
    </w:p>
    <w:p>
      <w:pPr>
        <w:pStyle w:val="Normal"/>
        <w:tabs>
          <w:tab w:val="clear" w:pos="708"/>
          <w:tab w:val="left" w:pos="678" w:leader="none"/>
        </w:tabs>
        <w:ind w:firstLine="284"/>
        <w:jc w:val="both"/>
        <w:rPr>
          <w:rFonts w:ascii="Times New Roman" w:hAnsi="Times New Roman" w:cs="Times New Roman"/>
        </w:rPr>
      </w:pPr>
      <w:r>
        <w:rPr>
          <w:rFonts w:cs="Times New Roman" w:ascii="Times New Roman" w:hAnsi="Times New Roman"/>
        </w:rPr>
        <w:t>3</w:t>
        <w:tab/>
        <w:t>.</w:t>
      </w:r>
      <w:r>
        <w:rPr>
          <w:rFonts w:cs="Times New Roman" w:ascii="Times New Roman" w:hAnsi="Times New Roman"/>
          <w:vertAlign w:val="superscript"/>
        </w:rPr>
        <w:t>*</w:t>
      </w:r>
      <w:r>
        <w:rPr>
          <w:rFonts w:cs="Times New Roman" w:ascii="Times New Roman" w:hAnsi="Times New Roman"/>
        </w:rPr>
        <w:t xml:space="preserve"> Сказав, что вы, местами, подаете повод считать душу продуктом физической природы, я, кажется, только из</w:t>
        <w:softHyphen/>
        <w:t>влек смысл, заключающийся в выражениях «высшая сту</w:t>
        <w:softHyphen/>
        <w:t>пень и продолжение материального мира»</w:t>
      </w:r>
      <w:r>
        <w:rPr>
          <w:rFonts w:cs="Times New Roman" w:ascii="Times New Roman" w:hAnsi="Times New Roman"/>
          <w:vertAlign w:val="superscript"/>
        </w:rPr>
        <w:t>**</w:t>
      </w:r>
      <w:r>
        <w:rPr>
          <w:rFonts w:cs="Times New Roman" w:ascii="Times New Roman" w:hAnsi="Times New Roman"/>
        </w:rPr>
        <w:t>. Отношение, подразумеваемое между фактами, из коих один происходит от другого или от ряда других, предполагает два условия: орга</w:t>
        <w:softHyphen/>
        <w:t>ническое их единство и последовательность их явления во вре</w:t>
        <w:softHyphen/>
        <w:t>мени. Оба условия даны в понятии продолжения. Теперь, удерживая условие единства, вы отвергаете последователь</w:t>
        <w:softHyphen/>
        <w:t>ность, поясняя, что оба элемента, психический и веществен</w:t>
        <w:softHyphen/>
        <w:t>ный, представляются, на разных ступенях развитая, искони сосуществующими «в неразрывной связи, в самых зачаточных явлениях природы»</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Иными словами: не только все проявления душевной жизни в человеке, в животных, в растениях, но и так назы</w:t>
        <w:softHyphen/>
        <w:t>ваемые силы неорганической материи совокупляются в одно начало (194—195)</w:t>
      </w:r>
      <w:r>
        <w:rPr>
          <w:rFonts w:cs="Times New Roman" w:ascii="Times New Roman" w:hAnsi="Times New Roman"/>
          <w:vertAlign w:val="superscript"/>
        </w:rPr>
        <w:t>****</w:t>
      </w:r>
      <w:r>
        <w:rPr>
          <w:rFonts w:cs="Times New Roman" w:ascii="Times New Roman" w:hAnsi="Times New Roman"/>
        </w:rPr>
        <w:t xml:space="preserve"> и между ними проводится своего рода ге</w:t>
        <w:softHyphen/>
        <w:t>неалогическая связь. Что же, однако, общего между механиче</w:t>
        <w:softHyphen/>
        <w:t>скими, химическими и физическими свойствами тел, с одной</w:t>
      </w:r>
    </w:p>
    <w:p>
      <w:pPr>
        <w:pStyle w:val="Normal"/>
        <w:ind w:firstLine="284"/>
        <w:jc w:val="both"/>
        <w:rPr>
          <w:rFonts w:ascii="Times New Roman" w:hAnsi="Times New Roman" w:cs="Times New Roman"/>
        </w:rPr>
      </w:pPr>
      <w:r>
        <w:rPr>
          <w:rFonts w:cs="Times New Roman" w:ascii="Times New Roman" w:hAnsi="Times New Roman"/>
        </w:rPr>
        <w:t>* 3-е возражение Ю. Ф-ча было напечатано целиком в статье К. Д. Кавели</w:t>
        <w:softHyphen/>
        <w:t>на в июньской книжке «Вестника Европы» за 1875 г., стр. 786. (Прим. Д. Са</w:t>
        <w:softHyphen/>
        <w:t>марина.)</w:t>
      </w:r>
    </w:p>
    <w:p>
      <w:pPr>
        <w:pStyle w:val="Normal"/>
        <w:ind w:firstLine="284"/>
        <w:jc w:val="both"/>
        <w:rPr>
          <w:rFonts w:ascii="Times New Roman" w:hAnsi="Times New Roman" w:cs="Times New Roman"/>
        </w:rPr>
      </w:pPr>
      <w:r>
        <w:rPr>
          <w:rFonts w:cs="Times New Roman" w:ascii="Times New Roman" w:hAnsi="Times New Roman"/>
        </w:rPr>
        <w:t>** «Задачи Психологии», стр. 93. (Прим. Д. Самарина.)</w:t>
      </w:r>
    </w:p>
    <w:p>
      <w:pPr>
        <w:pStyle w:val="Normal"/>
        <w:ind w:firstLine="284"/>
        <w:jc w:val="both"/>
        <w:rPr>
          <w:rFonts w:ascii="Times New Roman" w:hAnsi="Times New Roman" w:cs="Times New Roman"/>
        </w:rPr>
      </w:pPr>
      <w:r>
        <w:rPr>
          <w:rFonts w:cs="Times New Roman" w:ascii="Times New Roman" w:hAnsi="Times New Roman"/>
        </w:rPr>
        <w:t>*** Этих выражений не оказывается в статье К. Д. Кавелина в том виде, как она была напечатана в «Вестнике Европы», но они были в рукописи; это видно из того, что Ю. Ф., приведя эти выражения, сослался на 201 лист руко</w:t>
        <w:softHyphen/>
        <w:t>писи, и из следующих слов К. Д. Кавелина: «Мысль, что психическая жизнь есть высшая ступень и продолжение материального мира, или что неве</w:t>
        <w:softHyphen/>
        <w:t>ществен н ое начало зая вляет себя , хотя весьма слабо и едва за</w:t>
        <w:softHyphen/>
        <w:t>метно, уже в зач аточ н ых я влен иях м ате ри ал ь н ого м и ра , есть, конечно, гипотеза, на которой я особенно не настаиваю и которая, строго говоря, лежит вне моей задачи». (См. статью К. Д. Кавелина «Психологи</w:t>
        <w:softHyphen/>
        <w:t>ческая критика» в июньской книжке «Вестника Европы» за 1875 г. стр. 786). (Прим. Д. Самарина.)</w:t>
      </w:r>
    </w:p>
    <w:p>
      <w:pPr>
        <w:pStyle w:val="Normal"/>
        <w:ind w:firstLine="284"/>
        <w:jc w:val="both"/>
        <w:rPr>
          <w:rFonts w:ascii="Times New Roman" w:hAnsi="Times New Roman" w:cs="Times New Roman"/>
        </w:rPr>
      </w:pPr>
      <w:r>
        <w:rPr>
          <w:rFonts w:cs="Times New Roman" w:ascii="Times New Roman" w:hAnsi="Times New Roman"/>
        </w:rPr>
        <w:t>**** Ю. Ф. ссылается в этом месте на 194-195 листы рукописи. В печатной ста</w:t>
        <w:softHyphen/>
        <w:t>тье мысль эта выражена, по-видимому, в измененной редакции в несколь</w:t>
        <w:softHyphen/>
        <w:t>ких местах. См. в майской книжке «Вестника Европы» за 1875 г., стр. 375 и 380 и в июньской книжке, стр. 785. (Прим. Д. Самарина.)</w:t>
      </w:r>
    </w:p>
    <w:p>
      <w:pPr>
        <w:pStyle w:val="Normal"/>
        <w:ind w:firstLine="284"/>
        <w:jc w:val="both"/>
        <w:rPr>
          <w:rFonts w:ascii="Times New Roman" w:hAnsi="Times New Roman" w:cs="Times New Roman"/>
        </w:rPr>
      </w:pPr>
      <w:r>
        <w:rPr>
          <w:rFonts w:cs="Times New Roman" w:ascii="Times New Roman" w:hAnsi="Times New Roman"/>
        </w:rPr>
        <w:t>стороны, и памятью, самосознанием, свободою, с другой, кро</w:t>
        <w:softHyphen/>
        <w:t>ме разве названия силы, придаваемой тем и другим? Кажет</w:t>
        <w:softHyphen/>
        <w:t xml:space="preserve">ся и </w:t>
      </w:r>
      <w:r>
        <w:rPr>
          <w:rFonts w:cs="Times New Roman" w:ascii="Times New Roman" w:hAnsi="Times New Roman"/>
          <w:lang w:val="la-VA" w:eastAsia="la-VA" w:bidi="la-VA"/>
        </w:rPr>
        <w:t xml:space="preserve">Dubois Raymond, </w:t>
      </w:r>
      <w:r>
        <w:rPr>
          <w:rFonts w:cs="Times New Roman" w:ascii="Times New Roman" w:hAnsi="Times New Roman"/>
        </w:rPr>
        <w:t>в недавно произнесенной им речи, сравнивал отношение души к телу с отношением материи к силам; но он выводил из этого сопоставления только необъ</w:t>
        <w:softHyphen/>
        <w:t>яснимость обоих отношений и, сколько мне помнится, не шел далее. Производить душу от материи, или утверждать, что одно и то же начало, в различных моментах своего развития, является сперва в форме вещественных, а затем психических сил - одинаково произвольно. В научном отношении вторая гипотеза ничем не лучше первой, а на практике влияние обеих на темперамент и настроение души современного человека не может не быть одинаково.</w:t>
      </w:r>
    </w:p>
    <w:p>
      <w:pPr>
        <w:pStyle w:val="Normal"/>
        <w:tabs>
          <w:tab w:val="clear" w:pos="708"/>
          <w:tab w:val="left" w:pos="687" w:leader="none"/>
        </w:tabs>
        <w:ind w:firstLine="284"/>
        <w:jc w:val="both"/>
        <w:rPr>
          <w:rFonts w:ascii="Times New Roman" w:hAnsi="Times New Roman" w:cs="Times New Roman"/>
        </w:rPr>
      </w:pPr>
      <w:r>
        <w:rPr>
          <w:rFonts w:cs="Times New Roman" w:ascii="Times New Roman" w:hAnsi="Times New Roman"/>
        </w:rPr>
        <w:t>4</w:t>
        <w:tab/>
        <w:t>.</w:t>
      </w:r>
      <w:r>
        <w:rPr>
          <w:rFonts w:cs="Times New Roman" w:ascii="Times New Roman" w:hAnsi="Times New Roman"/>
          <w:vertAlign w:val="superscript"/>
        </w:rPr>
        <w:t>*</w:t>
      </w:r>
      <w:r>
        <w:rPr>
          <w:rFonts w:cs="Times New Roman" w:ascii="Times New Roman" w:hAnsi="Times New Roman"/>
        </w:rPr>
        <w:t xml:space="preserve"> Приписав вам мысль, будто бы все наши общие представления и понятия суть не иное что, как психические переработки материальных впечатлений, я действительно выразился крайне неточно. Если бы, вслед за словом все я вставил слово: начальные, тогда моя фраза была бы повто</w:t>
        <w:softHyphen/>
        <w:t>рением положения, встречающегося на многих страницах ва</w:t>
        <w:softHyphen/>
        <w:t>шей книги (стр. 31, 42 , 43, 93, 110, 128, 139, 140, 144, 165, 166 и т. д.). Но здесь я имел в виду иную мысль, именно ту, которая</w:t>
      </w:r>
    </w:p>
    <w:p>
      <w:pPr>
        <w:pStyle w:val="Normal"/>
        <w:ind w:firstLine="284"/>
        <w:jc w:val="both"/>
        <w:rPr>
          <w:rFonts w:ascii="Times New Roman" w:hAnsi="Times New Roman" w:cs="Times New Roman"/>
        </w:rPr>
      </w:pPr>
      <w:r>
        <w:rPr>
          <w:rFonts w:cs="Times New Roman" w:ascii="Times New Roman" w:hAnsi="Times New Roman"/>
        </w:rPr>
        <w:t>* 4-е возражение Ю. Ф-ча было напечатано целиком в статье К. Д. Каве</w:t>
        <w:softHyphen/>
        <w:t>лина в июньской книжке «Вестника Европы» за 1875 г. стр. 782. Оно служит ответом на следующее возражение К. Д. Кавелина, напечатанное, впрочем, в измененной редакции: «Ю. Ф. С-ин полагает, будто, по моему мнению, все психическое содержание человеческой души ограничивается внешни</w:t>
        <w:softHyphen/>
        <w:t>ми впечатлениями в непосредственном или переработанном виде, будто бы из сказанного в «Задачах Психологии» выходит, что «все наши общие представления и понятия суть не иное что, как психические переработки материальных впечатлений». Но такой взгляд я не могу принять за свой и привел места из своей книги (стр. 89. 95,103,105, 110, 139, 163 и 164) в доказательство, что, кроме внешних впечатлений, я признаю впечатления психические, которые приписываю фактам, не имеющим ничего общего с внешними впечатлениями; что душа отражает в себе свои движения, со</w:t>
        <w:softHyphen/>
        <w:t>стояния и самое себя, вследствие чего в нашем уме есть представления, понятия, мысли, не имеющие прототипа во впечатлениях внешнего мира; что Локк, указывая на внешние впечатления и психические процессы, как на источники представлений, понятий и мыслей, не обратил внимание на третий источник - на прирожденные свойства психического организма». («Вестник Европы», июнь 1875 года, стр. 782). (Прим. Д. Самарина.)</w:t>
      </w:r>
    </w:p>
    <w:p>
      <w:pPr>
        <w:pStyle w:val="Normal"/>
        <w:ind w:firstLine="284"/>
        <w:jc w:val="both"/>
        <w:rPr>
          <w:rFonts w:ascii="Times New Roman" w:hAnsi="Times New Roman" w:cs="Times New Roman"/>
        </w:rPr>
      </w:pPr>
      <w:r>
        <w:rPr>
          <w:rFonts w:cs="Times New Roman" w:ascii="Times New Roman" w:hAnsi="Times New Roman"/>
        </w:rPr>
        <w:t>в другом месте выражена у меня словами: в той мере, в какой психическая жизнь обусловливается содержанием извне, она поставляется в зависимость только от мира веществен</w:t>
        <w:softHyphen/>
        <w:t>ного. Против этого вы, кажется, и не протестуете, ибо все остальное ее содержание (помимо впечатлений, получаемых от мира вещественного), содержание, которое, в свою очередь, может сделаться источником новых впечатлений, есть не иное что, как продукт психической переработки первоначальных впечатлений, полученных извне. Иначе и быть не может при отрицании прирожденности идей, категорий и схем, с одной стороны, и при игнорировали Откровения, с другой. Действие материального мира на душу - внешние впечатления - и дей</w:t>
        <w:softHyphen/>
        <w:t>ствие души на эти впечатления - внутренние впечатления - вот из чего слагается психическая жизнь. Правда, дополняя Локка, вы указываете еще на прирожденные свойства психического организма («Задачи Психологии», стр. 164), но эти свойства делаются доступными сознанию только в психических процессах, в деятельной переработке внешних впечатлений и, как свойства, представляются не иным чем, как последующим отвлечением от целого ряда сознанных ум</w:t>
        <w:softHyphen/>
        <w:t>ственных операций, а не самостоятельным и изначальным ис</w:t>
        <w:softHyphen/>
        <w:t>точником внутренних ощущений.</w:t>
      </w:r>
    </w:p>
    <w:p>
      <w:pPr>
        <w:pStyle w:val="Normal"/>
        <w:tabs>
          <w:tab w:val="clear" w:pos="708"/>
          <w:tab w:val="left" w:pos="682" w:leader="none"/>
        </w:tabs>
        <w:ind w:firstLine="284"/>
        <w:jc w:val="both"/>
        <w:rPr>
          <w:rFonts w:ascii="Times New Roman" w:hAnsi="Times New Roman" w:cs="Times New Roman"/>
        </w:rPr>
      </w:pPr>
      <w:r>
        <w:rPr>
          <w:rFonts w:cs="Times New Roman" w:ascii="Times New Roman" w:hAnsi="Times New Roman"/>
        </w:rPr>
        <w:t>5</w:t>
        <w:tab/>
        <w:t>.</w:t>
      </w:r>
      <w:r>
        <w:rPr>
          <w:rFonts w:cs="Times New Roman" w:ascii="Times New Roman" w:hAnsi="Times New Roman"/>
          <w:vertAlign w:val="superscript"/>
        </w:rPr>
        <w:t>*</w:t>
      </w:r>
      <w:r>
        <w:rPr>
          <w:rFonts w:cs="Times New Roman" w:ascii="Times New Roman" w:hAnsi="Times New Roman"/>
        </w:rPr>
        <w:t xml:space="preserve"> В книге вашей я вычитал, между прочим, что в борьбе невольно возникающих в душе побуждений нет места для про</w:t>
        <w:softHyphen/>
        <w:t>явления психической свободы и что поэтому она не может дать поступку, зарождающемуся в такой борьбе, характера поступка вольного. Вы отвечаете: этого я нигде не говорю и не думаю</w:t>
      </w:r>
      <w:r>
        <w:rPr>
          <w:rFonts w:cs="Times New Roman" w:ascii="Times New Roman" w:hAnsi="Times New Roman"/>
          <w:vertAlign w:val="superscript"/>
        </w:rPr>
        <w:t>**</w:t>
      </w:r>
      <w:r>
        <w:rPr>
          <w:rFonts w:cs="Times New Roman" w:ascii="Times New Roman" w:hAnsi="Times New Roman"/>
        </w:rPr>
        <w:t xml:space="preserve">. Последние два слова: не думаю - я принимаю с радостью, как существенное </w:t>
      </w:r>
      <w:r>
        <w:rPr>
          <w:rFonts w:cs="Times New Roman" w:ascii="Times New Roman" w:hAnsi="Times New Roman"/>
          <w:lang w:val="la-VA" w:eastAsia="la-VA" w:bidi="la-VA"/>
        </w:rPr>
        <w:t xml:space="preserve">amendement </w:t>
      </w:r>
      <w:r>
        <w:rPr>
          <w:rFonts w:cs="Times New Roman" w:ascii="Times New Roman" w:hAnsi="Times New Roman"/>
        </w:rPr>
        <w:t xml:space="preserve">к вашей книге, которое потребует, вероятно, некоторого дополнения главы </w:t>
      </w:r>
      <w:r>
        <w:rPr>
          <w:rFonts w:cs="Times New Roman" w:ascii="Times New Roman" w:hAnsi="Times New Roman"/>
          <w:lang w:val="la-VA" w:eastAsia="la-VA" w:bidi="la-VA"/>
        </w:rPr>
        <w:t>VII</w:t>
      </w:r>
      <w:r>
        <w:rPr>
          <w:rFonts w:cs="Times New Roman" w:ascii="Times New Roman" w:hAnsi="Times New Roman"/>
        </w:rPr>
        <w:t>-й. На начальные</w:t>
      </w:r>
    </w:p>
    <w:p>
      <w:pPr>
        <w:pStyle w:val="Normal"/>
        <w:ind w:firstLine="284"/>
        <w:jc w:val="both"/>
        <w:rPr>
          <w:rFonts w:ascii="Times New Roman" w:hAnsi="Times New Roman" w:cs="Times New Roman"/>
        </w:rPr>
      </w:pPr>
      <w:r>
        <w:rPr>
          <w:rFonts w:cs="Times New Roman" w:ascii="Times New Roman" w:hAnsi="Times New Roman"/>
        </w:rPr>
        <w:t>* 5-е возражение Ю. Ф-ча напечатано в статье К. Д. Кавелина в июльской книжке «Вестника Европы» за 1875 г. на стр. 336 и 337 с опущением приве</w:t>
        <w:softHyphen/>
        <w:t>денных в возражении мест из книги «Задачи Психологии» и заключитель</w:t>
        <w:softHyphen/>
        <w:t>ных слов об Иуде. (Прим. Д. Самарина.)</w:t>
      </w:r>
    </w:p>
    <w:p>
      <w:pPr>
        <w:pStyle w:val="Normal"/>
        <w:ind w:firstLine="284"/>
        <w:jc w:val="both"/>
        <w:rPr>
          <w:rFonts w:ascii="Times New Roman" w:hAnsi="Times New Roman" w:cs="Times New Roman"/>
        </w:rPr>
      </w:pPr>
      <w:r>
        <w:rPr>
          <w:rFonts w:cs="Times New Roman" w:ascii="Times New Roman" w:hAnsi="Times New Roman"/>
        </w:rPr>
        <w:t>** Ответ К. Д. Кавелина, по-видимому, в измененной редакции см. в июль</w:t>
        <w:softHyphen/>
        <w:t>ской книжке «Вестника Европы» за 1875 г. стр. 335—336. (Прим. Д. Сама</w:t>
        <w:softHyphen/>
        <w:t>рина.)</w:t>
      </w:r>
    </w:p>
    <w:p>
      <w:pPr>
        <w:pStyle w:val="Normal"/>
        <w:ind w:firstLine="284"/>
        <w:jc w:val="both"/>
        <w:rPr>
          <w:rFonts w:ascii="Times New Roman" w:hAnsi="Times New Roman" w:cs="Times New Roman"/>
        </w:rPr>
      </w:pPr>
      <w:r>
        <w:rPr>
          <w:rFonts w:cs="Times New Roman" w:ascii="Times New Roman" w:hAnsi="Times New Roman"/>
        </w:rPr>
        <w:t>же слова «не говорю» - позвольте возразить справкою. В книге вашей я читаю: «Борьба побуждений и победа одних над други</w:t>
        <w:softHyphen/>
        <w:t>ми имеет скорее механический характер и вполне удовлет</w:t>
        <w:softHyphen/>
        <w:t>ворительно объясняется законами психической динамики» («Задачи Психологии», стр. 188). «Есть поступки, на которые мы решаемся после более или менее долгой и упорной борь</w:t>
        <w:softHyphen/>
        <w:t>бы. Такие действия обыкновенно считаются произвольными, результатом деятельности воли, но против этого очень спра</w:t>
        <w:softHyphen/>
        <w:t>ведливо возражают, что воля, собственно говоря, тут ни при чем. Внутренняя борьба, результатом которой являются такие поступки, предполагает существование в душе различных по</w:t>
        <w:softHyphen/>
        <w:t>буждений, из которых каждое стремится определить действие, склонить нас к тому или другому поступку. В этой борьбе от</w:t>
        <w:softHyphen/>
        <w:t>носительная сила мотивов и одерживает верх... Совершается такая борьба по законам механическим, и когда все данные известны, ход ее развития может быть формулирован заранее, с математическою точностью» («Задачи Психологии», стр. 190-191). Далее, предположение принад</w:t>
        <w:softHyphen/>
        <w:t>лежностей и признаков произвольного поступка в действиях, происходящих вследствие борьбы нескольких мотивов, прямо названо «самообольщением и невольным обманом (191)». Та же мысль, повторенная и на стр. 194-й, еще яснее высказывается в определении условий, при которых только и может обнару</w:t>
        <w:softHyphen/>
        <w:t>житься психическая свобода; все они решительно исключают то состояние, в котором находится человек в момент борьбы побуждений: «совершенное спокойствие, отсутствие всякого волнения или возбуждения или аффекта». Таковы же все подо</w:t>
        <w:softHyphen/>
        <w:t>бранные примеры так называемой произвольной деятельности (стр. 192, 193, 196, 199).</w:t>
      </w:r>
    </w:p>
    <w:p>
      <w:pPr>
        <w:pStyle w:val="Normal"/>
        <w:ind w:firstLine="284"/>
        <w:jc w:val="both"/>
        <w:rPr>
          <w:rFonts w:ascii="Times New Roman" w:hAnsi="Times New Roman" w:cs="Times New Roman"/>
        </w:rPr>
      </w:pPr>
      <w:r>
        <w:rPr>
          <w:rFonts w:cs="Times New Roman" w:ascii="Times New Roman" w:hAnsi="Times New Roman"/>
        </w:rPr>
        <w:t>Остается объяснить, почему признание за психическою свободою способности участвовать в качестве самостоятель</w:t>
        <w:softHyphen/>
        <w:t xml:space="preserve">ного фактора в борьбе побуждений потребует переделки главы </w:t>
      </w:r>
      <w:r>
        <w:rPr>
          <w:rFonts w:cs="Times New Roman" w:ascii="Times New Roman" w:hAnsi="Times New Roman"/>
          <w:lang w:val="la-VA" w:eastAsia="la-VA" w:bidi="la-VA"/>
        </w:rPr>
        <w:t>VII</w:t>
      </w:r>
      <w:r>
        <w:rPr>
          <w:rFonts w:cs="Times New Roman" w:ascii="Times New Roman" w:hAnsi="Times New Roman"/>
        </w:rPr>
        <w:t>-й. Придется, вероятно, признать целую категорию поступ</w:t>
        <w:softHyphen/>
        <w:t>ков, вызванных побуждениями невольными, но овладев</w:t>
        <w:softHyphen/>
        <w:t>шими человеком и перешедшими в действие только потому, что эта присущая в душе способность на сей раз вольно об</w:t>
        <w:softHyphen/>
      </w:r>
    </w:p>
    <w:p>
      <w:pPr>
        <w:pStyle w:val="Normal"/>
        <w:ind w:firstLine="284"/>
        <w:jc w:val="both"/>
        <w:rPr>
          <w:rFonts w:ascii="Times New Roman" w:hAnsi="Times New Roman" w:cs="Times New Roman"/>
        </w:rPr>
      </w:pPr>
      <w:r>
        <w:rPr>
          <w:rFonts w:cs="Times New Roman" w:ascii="Times New Roman" w:hAnsi="Times New Roman"/>
        </w:rPr>
        <w:t>рекла себя на бездействие, воздержалась от употребления в дело самой себя, очистила место для законов механики и этим своим вольным безучастием и попущением все-таки отрица</w:t>
        <w:softHyphen/>
        <w:t>тельно участвовала в поступке, который, вследствие этого, и получает характер вольного. Об этой категории нигде в книге не упоминается; она даже подразумевательно отрицается на страницах 190, 193, 198 и др. Заметьте, что я не утверждаю, чтобы все сознательные действия без исключения были поло</w:t>
        <w:softHyphen/>
        <w:t>жительно или отрицательно вольны, и нисколько не отрицаю категории действий, совершаемых роковым образом, в силу непреоборимых побуждений, даже не материальных, а пси</w:t>
        <w:softHyphen/>
        <w:t>хических. Возможность их объясняется возможностью пред</w:t>
        <w:softHyphen/>
        <w:t>шествующего им момента самоубийства воли. На этот момент есть даже указание в Евангелии. Спаситель подал Иуде хлеб. Это была последняя минута, в которую задумавший преда</w:t>
        <w:softHyphen/>
        <w:t>тельство мог еще пересилить в себе искушение, но он упустил ее, принял предложенный ему хлеб, не отказавшись от своего намерения, и тогда, вместе с хлебом, «вниде в него сатана»; иными словами: с этой минуты побуждение прибрело над ду</w:t>
        <w:softHyphen/>
        <w:t>шою власть неодолимую, и она пошла ко дну, как камень, па</w:t>
        <w:softHyphen/>
        <w:t>дающий в силу закона динамики.</w:t>
      </w:r>
    </w:p>
    <w:p>
      <w:pPr>
        <w:pStyle w:val="Normal"/>
        <w:tabs>
          <w:tab w:val="clear" w:pos="708"/>
          <w:tab w:val="left" w:pos="687" w:leader="none"/>
        </w:tabs>
        <w:ind w:firstLine="284"/>
        <w:jc w:val="both"/>
        <w:rPr>
          <w:rFonts w:ascii="Times New Roman" w:hAnsi="Times New Roman" w:cs="Times New Roman"/>
        </w:rPr>
      </w:pPr>
      <w:r>
        <w:rPr>
          <w:rFonts w:cs="Times New Roman" w:ascii="Times New Roman" w:hAnsi="Times New Roman"/>
        </w:rPr>
        <w:t>6</w:t>
        <w:tab/>
        <w:t>.</w:t>
      </w:r>
      <w:r>
        <w:rPr>
          <w:rFonts w:cs="Times New Roman" w:ascii="Times New Roman" w:hAnsi="Times New Roman"/>
          <w:vertAlign w:val="superscript"/>
        </w:rPr>
        <w:t>*</w:t>
      </w:r>
      <w:r>
        <w:rPr>
          <w:rFonts w:cs="Times New Roman" w:ascii="Times New Roman" w:hAnsi="Times New Roman"/>
        </w:rPr>
        <w:t xml:space="preserve"> Вы спрашиваете: где я нашел в вашей книге, что вся</w:t>
        <w:softHyphen/>
        <w:t>кое душевное состояние (т. е. всякое ощущаемое побуждение) действует на человека необходимым образом и вызывает не</w:t>
        <w:softHyphen/>
        <w:t>произвольные поступки. Это буквальное повторение ваших слов на странице 194-й, вверху</w:t>
      </w:r>
      <w:r>
        <w:rPr>
          <w:rFonts w:cs="Times New Roman" w:ascii="Times New Roman" w:hAnsi="Times New Roman"/>
          <w:vertAlign w:val="superscript"/>
        </w:rPr>
        <w:t>**</w:t>
      </w:r>
      <w:r>
        <w:rPr>
          <w:rFonts w:cs="Times New Roman" w:ascii="Times New Roman" w:hAnsi="Times New Roman"/>
        </w:rPr>
        <w:t>, с тою разницею, что оба гла</w:t>
        <w:softHyphen/>
        <w:t>гола, употребленные у меня в настоящем времени, у вас стоят в прошедшем. Та же мысль встречается почти в тех же вы</w:t>
        <w:softHyphen/>
        <w:t>ражениях на той же странице внизу и в первых строках сле</w:t>
        <w:softHyphen/>
      </w:r>
    </w:p>
    <w:p>
      <w:pPr>
        <w:pStyle w:val="Normal"/>
        <w:ind w:firstLine="284"/>
        <w:jc w:val="both"/>
        <w:rPr>
          <w:rFonts w:ascii="Times New Roman" w:hAnsi="Times New Roman" w:cs="Times New Roman"/>
        </w:rPr>
      </w:pPr>
      <w:r>
        <w:rPr>
          <w:rFonts w:cs="Times New Roman" w:ascii="Times New Roman" w:hAnsi="Times New Roman"/>
        </w:rPr>
        <w:t>* 6-е возражение Ю. Ф-ча не было напечатано в статье К. Д. Кавелина, а было изложено только в сжатом виде. См. стр. 337 и 338 июльской книжки «Вестника Европы» за 1875 г. (Прим. Д. Самарина.)</w:t>
      </w:r>
    </w:p>
    <w:p>
      <w:pPr>
        <w:pStyle w:val="Normal"/>
        <w:ind w:firstLine="284"/>
        <w:jc w:val="both"/>
        <w:rPr>
          <w:rFonts w:ascii="Times New Roman" w:hAnsi="Times New Roman" w:cs="Times New Roman"/>
        </w:rPr>
      </w:pPr>
      <w:r>
        <w:rPr>
          <w:rFonts w:cs="Times New Roman" w:ascii="Times New Roman" w:hAnsi="Times New Roman"/>
        </w:rPr>
        <w:t>** «Выбор мой не определялся ничем; я сам его определил, сам доброволь</w:t>
        <w:softHyphen/>
        <w:t>но поставил себя в зависимость от известного душев но го состоян ия , которое подействовало на меня уже необходимым образом, вызвало мои дальнейшие уже непроизвольные поступки». («Задачи Психологии», стр. 194). (Прим. Д. Самарина.)</w:t>
      </w:r>
    </w:p>
    <w:p>
      <w:pPr>
        <w:pStyle w:val="Normal"/>
        <w:ind w:firstLine="284"/>
        <w:jc w:val="both"/>
        <w:rPr>
          <w:rFonts w:ascii="Times New Roman" w:hAnsi="Times New Roman" w:cs="Times New Roman"/>
        </w:rPr>
      </w:pPr>
      <w:r>
        <w:rPr>
          <w:rFonts w:cs="Times New Roman" w:ascii="Times New Roman" w:hAnsi="Times New Roman"/>
        </w:rPr>
        <w:t>дующей</w:t>
      </w:r>
      <w:r>
        <w:rPr>
          <w:rFonts w:cs="Times New Roman" w:ascii="Times New Roman" w:hAnsi="Times New Roman"/>
          <w:vertAlign w:val="superscript"/>
        </w:rPr>
        <w:t>*</w:t>
      </w:r>
      <w:r>
        <w:rPr>
          <w:rFonts w:cs="Times New Roman" w:ascii="Times New Roman" w:hAnsi="Times New Roman"/>
        </w:rPr>
        <w:t>. Примером поясняется, что человек, находящийся в совершенно спокойном состоянии, т. е. ничего не желающий и не испытывающий в себе никаких побуждений, может по произволу остановиться на той или другой общей, отвлечен</w:t>
        <w:softHyphen/>
        <w:t>ной, холодной мысли; этим выбором мысли, предшествую</w:t>
        <w:softHyphen/>
        <w:t>щим всякому душевному настроению или состоянию, огра</w:t>
        <w:softHyphen/>
        <w:t>ничивается акт произвола; затем ощущение определенного душевного состояния наступает, как необходимый результат выбора, вследствие связи между холодною мыслью и центром чувствительности; «это состояние, — продолжаете вы, — действует на душу (т. е. побуждает ее) необходимым об - разом и вызывает дальнейшие уже непроизволь</w:t>
        <w:softHyphen/>
        <w:t>ные поступки». Если таким, т. е. необходимым, образом действуют на человека побуждения, вызванные свободным выбором отвлеченной мысли, то очевидно не может действо</w:t>
        <w:softHyphen/>
        <w:t>вать на него иначе мотив, возникший сам собою, без всяко</w:t>
        <w:softHyphen/>
        <w:t>го участия психической свободы. Стало быть, я имел полное основание сказать, что всякое побуждение, как вызванное, так и без зова явившееся, обусловливает невольные поступки, и теперь, перечитав внимательно страницы 194 и 195 вашей книги и листы 206 и 207 ответа, я все-таки недоумеваю: чем я погрешил и подал повод к восстановлению точного смыс</w:t>
        <w:softHyphen/>
        <w:t>ла сказанного вами? На том же 207 листе вы заявляете, что «выбором, в действительном и точном смысле слова, может быть назван только тот, который делается без всякого побуж</w:t>
        <w:softHyphen/>
        <w:t>дения». Не значит ли это, что ощущение побуждения, само по себе, исключает проявление психической свободы?</w:t>
      </w:r>
    </w:p>
    <w:p>
      <w:pPr>
        <w:pStyle w:val="Normal"/>
        <w:tabs>
          <w:tab w:val="clear" w:pos="708"/>
          <w:tab w:val="left" w:pos="678" w:leader="none"/>
        </w:tabs>
        <w:ind w:firstLine="284"/>
        <w:jc w:val="both"/>
        <w:rPr>
          <w:rFonts w:ascii="Times New Roman" w:hAnsi="Times New Roman" w:cs="Times New Roman"/>
        </w:rPr>
      </w:pPr>
      <w:r>
        <w:rPr>
          <w:rFonts w:cs="Times New Roman" w:ascii="Times New Roman" w:hAnsi="Times New Roman"/>
        </w:rPr>
        <w:t>7</w:t>
        <w:tab/>
        <w:t>.</w:t>
      </w:r>
      <w:r>
        <w:rPr>
          <w:rFonts w:cs="Times New Roman" w:ascii="Times New Roman" w:hAnsi="Times New Roman"/>
          <w:vertAlign w:val="superscript"/>
        </w:rPr>
        <w:t>**</w:t>
      </w:r>
      <w:r>
        <w:rPr>
          <w:rFonts w:cs="Times New Roman" w:ascii="Times New Roman" w:hAnsi="Times New Roman"/>
        </w:rPr>
        <w:t xml:space="preserve"> О «самом человеке» или о «самой душе» как источ</w:t>
        <w:softHyphen/>
        <w:t>нике вольной деятельности, я упомянул вскользь, не выяснив</w:t>
      </w:r>
    </w:p>
    <w:p>
      <w:pPr>
        <w:pStyle w:val="Normal"/>
        <w:ind w:firstLine="284"/>
        <w:jc w:val="both"/>
        <w:rPr>
          <w:rFonts w:ascii="Times New Roman" w:hAnsi="Times New Roman" w:cs="Times New Roman"/>
        </w:rPr>
      </w:pPr>
      <w:r>
        <w:rPr>
          <w:rFonts w:cs="Times New Roman" w:ascii="Times New Roman" w:hAnsi="Times New Roman"/>
        </w:rPr>
        <w:t>* «Посредством общих отвлеченных мыслей, находящихся в прямой свя</w:t>
        <w:softHyphen/>
        <w:t>зи с центром чувствительности, произвольное на них действие вызывает соответствующие им чувства, желания, страсти, которые потом уже сами собою приводят душу в известные непроизвольные состоя</w:t>
        <w:softHyphen/>
        <w:t>ния и побуждают нас к непроизвольным поступкам». («Задачи Психологии», стр. 194, 195). (Прим. Д. Самарина.)</w:t>
      </w:r>
    </w:p>
    <w:p>
      <w:pPr>
        <w:pStyle w:val="Normal"/>
        <w:ind w:firstLine="284"/>
        <w:jc w:val="both"/>
        <w:rPr>
          <w:rFonts w:ascii="Times New Roman" w:hAnsi="Times New Roman" w:cs="Times New Roman"/>
        </w:rPr>
      </w:pPr>
      <w:r>
        <w:rPr>
          <w:rFonts w:cs="Times New Roman" w:ascii="Times New Roman" w:hAnsi="Times New Roman"/>
        </w:rPr>
        <w:t>** 7-е возражение Ю. Ф-ча было напечатано на стр. 342-344 июльской книжки «Вестника Европы» 1875 г. (Прим. Д. Самарина.)</w:t>
      </w:r>
    </w:p>
    <w:p>
      <w:pPr>
        <w:pStyle w:val="Normal"/>
        <w:ind w:firstLine="284"/>
        <w:jc w:val="both"/>
        <w:rPr>
          <w:rFonts w:ascii="Times New Roman" w:hAnsi="Times New Roman" w:cs="Times New Roman"/>
        </w:rPr>
      </w:pPr>
      <w:r>
        <w:rPr>
          <w:rFonts w:cs="Times New Roman" w:ascii="Times New Roman" w:hAnsi="Times New Roman"/>
        </w:rPr>
        <w:t>моей мысли, и оттого мое замечание легко могло показаться вам неосновательною придиркою</w:t>
      </w:r>
      <w:r>
        <w:rPr>
          <w:rFonts w:cs="Times New Roman" w:ascii="Times New Roman" w:hAnsi="Times New Roman"/>
          <w:vertAlign w:val="superscript"/>
        </w:rPr>
        <w:t>*</w:t>
      </w:r>
      <w:r>
        <w:rPr>
          <w:rFonts w:cs="Times New Roman" w:ascii="Times New Roman" w:hAnsi="Times New Roman"/>
        </w:rPr>
        <w:t>. Позвольте мне договорить недосказанное в первом письме.</w:t>
      </w:r>
    </w:p>
    <w:p>
      <w:pPr>
        <w:pStyle w:val="Normal"/>
        <w:ind w:firstLine="284"/>
        <w:jc w:val="both"/>
        <w:rPr>
          <w:rFonts w:ascii="Times New Roman" w:hAnsi="Times New Roman" w:cs="Times New Roman"/>
        </w:rPr>
      </w:pPr>
      <w:r>
        <w:rPr>
          <w:rFonts w:cs="Times New Roman" w:ascii="Times New Roman" w:hAnsi="Times New Roman"/>
        </w:rPr>
        <w:t>Что такое сам человек? Вы отвечаете: это человек, отре</w:t>
        <w:softHyphen/>
        <w:t>шившийся от окружающей его материальной среды, от своего тела, от своих представлений, мыслей, желаний, побуждений, страстей, от всего содержания своей психической жизни и от ее процессов («Задачи Психологии», стр. 201 и 202). Стало быть, дополняю я: человек, совлекший с себя все свои призна</w:t>
        <w:softHyphen/>
        <w:t xml:space="preserve">ки, определения и свойства, короче: сущность человека. Но на странице 148-й мы уже прочли, что сущность или субстанция </w:t>
      </w:r>
      <w:r>
        <w:rPr>
          <w:rFonts w:cs="Times New Roman" w:ascii="Times New Roman" w:hAnsi="Times New Roman"/>
          <w:lang w:val="la-VA" w:eastAsia="la-VA" w:bidi="la-VA"/>
        </w:rPr>
        <w:t xml:space="preserve">(Ding an sich) </w:t>
      </w:r>
      <w:r>
        <w:rPr>
          <w:rFonts w:cs="Times New Roman" w:ascii="Times New Roman" w:hAnsi="Times New Roman"/>
        </w:rPr>
        <w:t>есть чистая отвлеченность, не нечто непостижи</w:t>
        <w:softHyphen/>
        <w:t>мое, а «мираж ума». Каким же чудом этот мираж мог пре</w:t>
        <w:softHyphen/>
        <w:t>вратиться в олицетворение свободной творческой силы и сде</w:t>
        <w:softHyphen/>
        <w:t>латься волящим субъектом? Вы говорите, что освободившись от всего, душа вынуждается, наконец, искать точки опоры в себе самой, а я дополняю ваши слова: и не найдет ее, ибо сама душа то же, что сущность души, то есть опять-таки призрак.</w:t>
      </w:r>
    </w:p>
    <w:p>
      <w:pPr>
        <w:pStyle w:val="Normal"/>
        <w:ind w:firstLine="284"/>
        <w:jc w:val="both"/>
        <w:rPr>
          <w:rFonts w:ascii="Times New Roman" w:hAnsi="Times New Roman" w:cs="Times New Roman"/>
        </w:rPr>
      </w:pPr>
      <w:r>
        <w:rPr>
          <w:rFonts w:cs="Times New Roman" w:ascii="Times New Roman" w:hAnsi="Times New Roman"/>
        </w:rPr>
        <w:t>Вы разрешаете это недоумение указанием на способность души отражаться в себе самой. Все ее внутреннее богатство</w:t>
      </w:r>
    </w:p>
    <w:p>
      <w:pPr>
        <w:pStyle w:val="Normal"/>
        <w:ind w:firstLine="284"/>
        <w:jc w:val="both"/>
        <w:rPr>
          <w:rFonts w:ascii="Times New Roman" w:hAnsi="Times New Roman" w:cs="Times New Roman"/>
        </w:rPr>
      </w:pPr>
      <w:r>
        <w:rPr>
          <w:rFonts w:cs="Times New Roman" w:ascii="Times New Roman" w:hAnsi="Times New Roman"/>
        </w:rPr>
        <w:t>* Эти слова относятся к следующему возражению К. Д. Кавелина. Приво</w:t>
        <w:softHyphen/>
        <w:t>дим его в той, очевидно, измененной редакции, как оно было напечатано в «Вестнике Европы» (июнь, стр. 340). «Против возражений, направлен</w:t>
        <w:softHyphen/>
        <w:t>ных на мою попытку ввести самопроизвольность в круг научного знания, отыскать его объективные признаки и определить его научную формулу я привел ряд опровержений, не понимая, впрочем, ясно той части аргумен</w:t>
        <w:softHyphen/>
        <w:t xml:space="preserve">тации, в которой Ю. Ф. Самарин особенно налегает на противоречие, будто бы существующее между моим представлением о самом человеке и моим отрицанием субстанции. В главе </w:t>
      </w:r>
      <w:r>
        <w:rPr>
          <w:rFonts w:cs="Times New Roman" w:ascii="Times New Roman" w:hAnsi="Times New Roman"/>
          <w:lang w:val="la-VA" w:eastAsia="la-VA" w:bidi="la-VA"/>
        </w:rPr>
        <w:t>V</w:t>
      </w:r>
      <w:r>
        <w:rPr>
          <w:rFonts w:cs="Times New Roman" w:ascii="Times New Roman" w:hAnsi="Times New Roman"/>
        </w:rPr>
        <w:t>-й «Задач Психологии»... я старался до</w:t>
        <w:softHyphen/>
        <w:t>казать, что существо, природа души недоступна нашему знанию; доступны нам только явления, т. е. свойства души и ее строение. О них я говорю очень пространно и... показываю, каким образом способность души, раздвояясь, обращаться к самой себе и к тому, что в ней содержится, есть источник ее самодеятельности и самопроизвольности, причина психической инициати</w:t>
        <w:softHyphen/>
        <w:t xml:space="preserve">вы и свободной воли... Не касаясь недоступного знанию существа души, я старался объяснить механизм самопроизвольности - единственное, что науке доступно. Мне казалось, что это совсем не то, что метафизический и философский </w:t>
      </w:r>
      <w:r>
        <w:rPr>
          <w:rFonts w:cs="Times New Roman" w:ascii="Times New Roman" w:hAnsi="Times New Roman"/>
          <w:lang w:val="la-VA" w:eastAsia="la-VA" w:bidi="la-VA"/>
        </w:rPr>
        <w:t xml:space="preserve">der Mensch an sich, </w:t>
      </w:r>
      <w:r>
        <w:rPr>
          <w:rFonts w:cs="Times New Roman" w:ascii="Times New Roman" w:hAnsi="Times New Roman"/>
        </w:rPr>
        <w:t xml:space="preserve">человек по существу, и потому замечание, будто он является у меня в конце книги, как </w:t>
      </w:r>
      <w:r>
        <w:rPr>
          <w:rFonts w:cs="Times New Roman" w:ascii="Times New Roman" w:hAnsi="Times New Roman"/>
          <w:lang w:val="la-VA" w:eastAsia="la-VA" w:bidi="la-VA"/>
        </w:rPr>
        <w:t xml:space="preserve">Deus ex machina, </w:t>
      </w:r>
      <w:r>
        <w:rPr>
          <w:rFonts w:cs="Times New Roman" w:ascii="Times New Roman" w:hAnsi="Times New Roman"/>
        </w:rPr>
        <w:t>казалось мне несправедливым». (Прим. Д. Самарина.)</w:t>
      </w:r>
    </w:p>
    <w:p>
      <w:pPr>
        <w:pStyle w:val="Normal"/>
        <w:ind w:firstLine="284"/>
        <w:jc w:val="both"/>
        <w:rPr>
          <w:rFonts w:ascii="Times New Roman" w:hAnsi="Times New Roman" w:cs="Times New Roman"/>
        </w:rPr>
      </w:pPr>
      <w:r>
        <w:rPr>
          <w:rFonts w:cs="Times New Roman" w:ascii="Times New Roman" w:hAnsi="Times New Roman"/>
        </w:rPr>
        <w:t>остается при ней, но она совершенно сознательно относится к нему, как к чему-то внешнему, постороннему; оттого-то де и может она сама черпать из него любое, выбирать оттуда, по собственному своему почину, мотивы, определяющие ее сво</w:t>
        <w:softHyphen/>
        <w:t>бодную деятельность («Задачи Психологии», стр. 199). Этою способностью самоотражения вы объясняете вольные психиче</w:t>
        <w:softHyphen/>
        <w:t>ские действия и предлагаете свое объяснение, как дополнение к теории Ст. Милля, который, по замечанию вашему, оставил без ответа вопрос о том, каким образом воля может обратиться в побуждение? («Задачи Психологии», стр. 189 и 190).</w:t>
      </w:r>
    </w:p>
    <w:p>
      <w:pPr>
        <w:pStyle w:val="Normal"/>
        <w:ind w:firstLine="284"/>
        <w:jc w:val="both"/>
        <w:rPr>
          <w:rFonts w:ascii="Times New Roman" w:hAnsi="Times New Roman" w:cs="Times New Roman"/>
        </w:rPr>
      </w:pPr>
      <w:r>
        <w:rPr>
          <w:rFonts w:cs="Times New Roman" w:ascii="Times New Roman" w:hAnsi="Times New Roman"/>
        </w:rPr>
        <w:t>Не знаю, верно ли я вас понял, но мне представляется здесь недоразумение. «Сам человек, сама воля, сама душа», все эти выражения, в настоящем случае, значат, очевидно, одно и то же, употребляются вами и Миллем в смысле самоопределя</w:t>
        <w:softHyphen/>
        <w:t>ющегося субъекта. Объяснить нужно процесс самоопределе</w:t>
        <w:softHyphen/>
        <w:t>ния, но ни вы, ни он не объяснили его. Указанная вами способ</w:t>
        <w:softHyphen/>
        <w:t>ность души отражаться в себе самой есть не более, как одно из условий, без которых самоопределение было бы невозможно, а отнюдь не причина его, не пружина свободной деятельно</w:t>
        <w:softHyphen/>
        <w:t>сти. В самом процессе самоопределения, в том виде, в каком он вам представляется, я встречаю неразрешимое противоречие. Душа, обособившаяся от всего своего содержания, не ощуща</w:t>
        <w:softHyphen/>
        <w:t>ющая никакого побуждения, созерцает внутренним зрением множество как бы разложенных перед нею общих, отвлечен</w:t>
        <w:softHyphen/>
        <w:t>ных мыслей, из которых каждая способна сделаться мотивом для действия. Вдруг эта душа на одной из них останавлива</w:t>
        <w:softHyphen/>
        <w:t xml:space="preserve">ется, устраняя все остальные; эту избранную ею мысль она себе усваивает, тем самым подчиняется ей и, таким образом, отвлеченная мысль превращается в побуждение к действию. Таков начальный момент вольной деятельности. Но, повторяю еще раз, чем же самая эта остановка, самый этот выбор, самое это усвоение не поступок по себе, помимо всех дальнейших последствий и проявлений </w:t>
      </w:r>
      <w:r>
        <w:rPr>
          <w:rFonts w:cs="Times New Roman" w:ascii="Times New Roman" w:hAnsi="Times New Roman"/>
          <w:lang w:val="la-VA" w:eastAsia="la-VA" w:bidi="la-VA"/>
        </w:rPr>
        <w:t xml:space="preserve">ad extra, </w:t>
      </w:r>
      <w:r>
        <w:rPr>
          <w:rFonts w:cs="Times New Roman" w:ascii="Times New Roman" w:hAnsi="Times New Roman"/>
        </w:rPr>
        <w:t>которые могут и не осуще</w:t>
        <w:softHyphen/>
        <w:t>ствиться? По свидетельству людской совести, это действитель</w:t>
        <w:softHyphen/>
        <w:t>но и в полном смысле слова поступок, при том сознательный и вменяемый. Между тем, на странице 189-й было уже разъ</w:t>
        <w:softHyphen/>
      </w:r>
    </w:p>
    <w:p>
      <w:pPr>
        <w:pStyle w:val="Normal"/>
        <w:ind w:firstLine="284"/>
        <w:jc w:val="both"/>
        <w:rPr>
          <w:rFonts w:ascii="Times New Roman" w:hAnsi="Times New Roman" w:cs="Times New Roman"/>
        </w:rPr>
      </w:pPr>
      <w:r>
        <w:rPr>
          <w:rFonts w:cs="Times New Roman" w:ascii="Times New Roman" w:hAnsi="Times New Roman"/>
        </w:rPr>
        <w:t>яснено, что без мотива (иначе без побуждения) совершаются только действия бессознательные или хотя и сознаваемые, но происходящие рефлективно. Стало быть, выбор и усвоение отвлеченной мысли совершились в силу предшествовавшего им и сознанного душою побуждения; иначе она пребывала бы вечно в спокойном созерцании.</w:t>
      </w:r>
    </w:p>
    <w:p>
      <w:pPr>
        <w:pStyle w:val="Normal"/>
        <w:ind w:firstLine="284"/>
        <w:jc w:val="both"/>
        <w:rPr>
          <w:rFonts w:ascii="Times New Roman" w:hAnsi="Times New Roman" w:cs="Times New Roman"/>
        </w:rPr>
      </w:pPr>
      <w:r>
        <w:rPr>
          <w:rFonts w:cs="Times New Roman" w:ascii="Times New Roman" w:hAnsi="Times New Roman"/>
        </w:rPr>
        <w:t>Откуда же взялось это побуждение в самой душе, т. е. в душе, отрешившейся от всяких внешних и внутренних моти</w:t>
        <w:softHyphen/>
        <w:t xml:space="preserve">вов, и как объяснить эту своего рода </w:t>
      </w:r>
      <w:r>
        <w:rPr>
          <w:rFonts w:cs="Times New Roman" w:ascii="Times New Roman" w:hAnsi="Times New Roman"/>
          <w:lang w:val="la-VA" w:eastAsia="la-VA" w:bidi="la-VA"/>
        </w:rPr>
        <w:t>generatio aequivoca</w:t>
      </w: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rPr>
        <w:t>На этот вопрос не дали ответа ни покойные идеалисты, ни Ст. Милль, ни вы. Повторяю еще раз: все говорят в сущности одно и то же: человек сознает себя свободным, стало быть он свобо</w:t>
        <w:softHyphen/>
        <w:t>ден. Если ничего большего и сказать нельзя, то действитель</w:t>
        <w:softHyphen/>
        <w:t>ная или только кажущаяся несостоятельность этого вывода, сама по себе, не давала бы темы для критики собственно на вашу книгу, но дело в том, что вы сами отняли у себя право основываться на одном свидетельстве внутреннего сознания. «Если б одно только сознание, - говорите вы («Задачи Психо</w:t>
        <w:softHyphen/>
        <w:t>логии», стр. 21), - установляло и определяло психические фак</w:t>
        <w:softHyphen/>
        <w:t>ты, то нечего было бы и думать о положительном, точном их исследовании». Психический факт вольного самоопределения оказывается именно таким. В той же вашей книге я читаю: «Только благодаря обнаружению психической жизни во внеш</w:t>
        <w:softHyphen/>
        <w:t>них предметах и явлениях становится возможным, наряду с знанием природы, и положительное знание духовной стороны человека» («Задачи Психологии», стр. 23). Но несколько ниже вы же заявляете, что «по наружным признакам произвольное действие ничем не отличается от непроизвольного» (стр. 188), иначе: свойство вольности, присущее действию, не перехо</w:t>
        <w:softHyphen/>
        <w:t>дит в явление. И действительно, я сознаю про себя, что могу поднять руку или не поднимать ее, вытянуть ногу или не вы</w:t>
        <w:softHyphen/>
        <w:t>тягивать ее; но раз то или другое действие исполнено, никто никогда не докажет, чтоб оно могло не совершиться. В виду всего этого, я и писал вам, что чистокровные позитивисты, к которым все-таки я не могу вас причислить, по всей вероятно</w:t>
        <w:softHyphen/>
        <w:t xml:space="preserve">сти, не без основания опрокинутся на вашу главу </w:t>
      </w:r>
      <w:r>
        <w:rPr>
          <w:rFonts w:cs="Times New Roman" w:ascii="Times New Roman" w:hAnsi="Times New Roman"/>
          <w:lang w:val="la-VA" w:eastAsia="la-VA" w:bidi="la-VA"/>
        </w:rPr>
        <w:t>VII</w:t>
      </w:r>
      <w:r>
        <w:rPr>
          <w:rFonts w:cs="Times New Roman" w:ascii="Times New Roman" w:hAnsi="Times New Roman"/>
        </w:rPr>
        <w:t>-ю о сво</w:t>
        <w:softHyphen/>
      </w:r>
    </w:p>
    <w:p>
      <w:pPr>
        <w:pStyle w:val="Normal"/>
        <w:ind w:firstLine="284"/>
        <w:jc w:val="both"/>
        <w:rPr>
          <w:rFonts w:ascii="Times New Roman" w:hAnsi="Times New Roman" w:cs="Times New Roman"/>
        </w:rPr>
      </w:pPr>
      <w:r>
        <w:rPr>
          <w:rFonts w:cs="Times New Roman" w:ascii="Times New Roman" w:hAnsi="Times New Roman"/>
        </w:rPr>
        <w:t>бодной деятельности души. Прибавлю теперь, по прочтении возражения проф. Сеченова, что мои опасения в этом случае не оправдались. Итак: сосуществование двух взаимно исклю</w:t>
        <w:softHyphen/>
        <w:t>чающихся факторов (с одной стороны - психической свободы, засвидетельствованной внутренним сознанием, с другой - ро</w:t>
        <w:softHyphen/>
        <w:t>ковой необходимости, открываемой во всех явлениях) и до</w:t>
        <w:softHyphen/>
        <w:t>знанная невозможность отыскать формулу их примирения - вот к чему, в конце-концов, приходит наука. По-видимому, оставалось бы самое это логическое противоречие признать за факт, иначе за признак пертурбации в самой жизни, но на этом я останавливаюсь, ибо дальнейший шаг, действительно, ввел бы нас в другую область.</w:t>
      </w:r>
    </w:p>
    <w:p>
      <w:pPr>
        <w:pStyle w:val="Normal"/>
        <w:tabs>
          <w:tab w:val="clear" w:pos="708"/>
          <w:tab w:val="left" w:pos="682" w:leader="none"/>
        </w:tabs>
        <w:ind w:firstLine="284"/>
        <w:jc w:val="both"/>
        <w:rPr>
          <w:rFonts w:ascii="Times New Roman" w:hAnsi="Times New Roman" w:cs="Times New Roman"/>
        </w:rPr>
      </w:pPr>
      <w:r>
        <w:rPr>
          <w:rFonts w:cs="Times New Roman" w:ascii="Times New Roman" w:hAnsi="Times New Roman"/>
        </w:rPr>
        <w:t>8</w:t>
        <w:tab/>
        <w:t>.</w:t>
      </w:r>
      <w:r>
        <w:rPr>
          <w:rFonts w:cs="Times New Roman" w:ascii="Times New Roman" w:hAnsi="Times New Roman"/>
          <w:vertAlign w:val="superscript"/>
        </w:rPr>
        <w:t>*</w:t>
      </w:r>
      <w:r>
        <w:rPr>
          <w:rFonts w:cs="Times New Roman" w:ascii="Times New Roman" w:hAnsi="Times New Roman"/>
        </w:rPr>
        <w:t xml:space="preserve"> До сих пор я указывал вам только на те положения ваши, с которыми я не могу согласиться; как вы видите, раз- номыслий между нами немало, и они обнимают самые суще</w:t>
        <w:softHyphen/>
        <w:t>ственные предметы. Тем не менее, не говоря уже о ваших по</w:t>
        <w:softHyphen/>
        <w:t>буждениях и чаяниях, которым я безоговорочно сочувствую, есть много пунктов, в которых мы совершенно сходимся. В заключение упомяну о некоторых. В ответе вашем, вы, мне кажется, еще лучше, чем в самой книге выяснили акт научно</w:t>
        <w:softHyphen/>
        <w:t>го произвола, в котором и материализм, и идеализм, в смысле философских систем, одинаково повинны. Оба от дознанного факта сосуществования и взаимодействия двух параллельно идущих рядов явлений (вещественных и психических) пере</w:t>
        <w:softHyphen/>
        <w:t xml:space="preserve">ходят каким-то совершенно иллогическим </w:t>
      </w:r>
      <w:r>
        <w:rPr>
          <w:rFonts w:cs="Times New Roman" w:ascii="Times New Roman" w:hAnsi="Times New Roman"/>
          <w:lang w:val="la-VA" w:eastAsia="la-VA" w:bidi="la-VA"/>
        </w:rPr>
        <w:t xml:space="preserve">salto mortale </w:t>
      </w:r>
      <w:r>
        <w:rPr>
          <w:rFonts w:cs="Times New Roman" w:ascii="Times New Roman" w:hAnsi="Times New Roman"/>
        </w:rPr>
        <w:t>к пред</w:t>
        <w:softHyphen/>
        <w:t>положению причинной зависимости одного от другого. Ту же мысль, выраженную почти теми же словами, как у вас, я мог бы показать вам в неоконченной мною статье, которую я начал было писать в 1862 году, по прочтении первых брошюр Бюхне</w:t>
        <w:softHyphen/>
        <w:t>ра</w:t>
      </w:r>
      <w:r>
        <w:rPr>
          <w:rFonts w:cs="Times New Roman" w:ascii="Times New Roman" w:hAnsi="Times New Roman"/>
          <w:vertAlign w:val="superscript"/>
        </w:rPr>
        <w:t>**</w:t>
      </w:r>
      <w:r>
        <w:rPr>
          <w:rFonts w:cs="Times New Roman" w:ascii="Times New Roman" w:hAnsi="Times New Roman"/>
        </w:rPr>
        <w:t>. Поразила меня еще другая ваша мысль, далеко не вполне развитая, брошенная как бы мимоходом и, по крайней мере, для меня совершенно новая. Я разумею вашу попытку оты</w:t>
        <w:softHyphen/>
        <w:t>скать в психологии то реальное содержание покойного идеа</w:t>
        <w:softHyphen/>
        <w:t>лизма, которого он сам в себе не сознавал, и переложить его</w:t>
      </w:r>
    </w:p>
    <w:p>
      <w:pPr>
        <w:pStyle w:val="Normal"/>
        <w:ind w:firstLine="284"/>
        <w:jc w:val="both"/>
        <w:rPr>
          <w:rFonts w:ascii="Times New Roman" w:hAnsi="Times New Roman" w:cs="Times New Roman"/>
        </w:rPr>
      </w:pPr>
      <w:r>
        <w:rPr>
          <w:rFonts w:cs="Times New Roman" w:ascii="Times New Roman" w:hAnsi="Times New Roman"/>
        </w:rPr>
        <w:t>* 8-е замечание Ю. Ф-ча не было напечатано. (Прим. Д. Самарина.)</w:t>
      </w:r>
    </w:p>
    <w:p>
      <w:pPr>
        <w:pStyle w:val="Normal"/>
        <w:ind w:firstLine="284"/>
        <w:jc w:val="both"/>
        <w:rPr>
          <w:rFonts w:ascii="Times New Roman" w:hAnsi="Times New Roman" w:cs="Times New Roman"/>
        </w:rPr>
      </w:pPr>
      <w:r>
        <w:rPr>
          <w:rFonts w:cs="Times New Roman" w:ascii="Times New Roman" w:hAnsi="Times New Roman"/>
        </w:rPr>
        <w:t>** См. далее в этом томе «Письма о материализме». (Прим. Д. Самарина.)</w:t>
      </w:r>
    </w:p>
    <w:p>
      <w:pPr>
        <w:pStyle w:val="Normal"/>
        <w:ind w:firstLine="284"/>
        <w:jc w:val="both"/>
        <w:rPr>
          <w:rFonts w:ascii="Times New Roman" w:hAnsi="Times New Roman" w:cs="Times New Roman"/>
        </w:rPr>
      </w:pPr>
      <w:r>
        <w:rPr>
          <w:rFonts w:cs="Times New Roman" w:ascii="Times New Roman" w:hAnsi="Times New Roman"/>
        </w:rPr>
        <w:t>космогонические построения в логические формы мыслящей души</w:t>
      </w:r>
      <w:r>
        <w:rPr>
          <w:rFonts w:cs="Times New Roman" w:ascii="Times New Roman" w:hAnsi="Times New Roman"/>
          <w:vertAlign w:val="superscript"/>
        </w:rPr>
        <w:t>*</w:t>
      </w:r>
      <w:r>
        <w:rPr>
          <w:rFonts w:cs="Times New Roman" w:ascii="Times New Roman" w:hAnsi="Times New Roman"/>
        </w:rPr>
        <w:t xml:space="preserve"> . Сказать об этой мысли решительное слово я не считаю себя компетентным, но она кажется мне в высшей степени бо</w:t>
        <w:softHyphen/>
        <w:t>гатою и плодотворною.</w:t>
      </w:r>
    </w:p>
    <w:p>
      <w:pPr>
        <w:pStyle w:val="Normal"/>
        <w:ind w:firstLine="284"/>
        <w:jc w:val="both"/>
        <w:rPr>
          <w:rFonts w:ascii="Times New Roman" w:hAnsi="Times New Roman" w:cs="Times New Roman"/>
        </w:rPr>
      </w:pPr>
      <w:r>
        <w:rPr>
          <w:rFonts w:cs="Times New Roman" w:ascii="Times New Roman" w:hAnsi="Times New Roman"/>
        </w:rPr>
        <w:t>Январь, 1874 года.</w:t>
      </w:r>
    </w:p>
    <w:p>
      <w:pPr>
        <w:pStyle w:val="Normal"/>
        <w:ind w:firstLine="284"/>
        <w:jc w:val="both"/>
        <w:rPr>
          <w:rFonts w:ascii="Times New Roman" w:hAnsi="Times New Roman" w:cs="Times New Roman"/>
        </w:rPr>
      </w:pPr>
      <w:r>
        <w:rPr>
          <w:rFonts w:cs="Times New Roman" w:ascii="Times New Roman" w:hAnsi="Times New Roman"/>
          <w:lang w:val="la-VA" w:eastAsia="la-VA" w:bidi="la-VA"/>
        </w:rPr>
        <w:t>III</w:t>
      </w:r>
    </w:p>
    <w:p>
      <w:pPr>
        <w:pStyle w:val="Normal"/>
        <w:tabs>
          <w:tab w:val="clear" w:pos="708"/>
          <w:tab w:val="left" w:pos="743" w:leader="none"/>
        </w:tabs>
        <w:ind w:firstLine="284"/>
        <w:jc w:val="both"/>
        <w:rPr>
          <w:rFonts w:ascii="Times New Roman" w:hAnsi="Times New Roman" w:cs="Times New Roman"/>
        </w:rPr>
      </w:pPr>
      <w:r>
        <w:rPr>
          <w:rFonts w:cs="Times New Roman" w:ascii="Times New Roman" w:hAnsi="Times New Roman"/>
        </w:rPr>
        <w:t>1)</w:t>
        <w:tab/>
        <w:t>Того, что приписывается мне на стр. 31</w:t>
      </w:r>
      <w:r>
        <w:rPr>
          <w:rFonts w:cs="Times New Roman" w:ascii="Times New Roman" w:hAnsi="Times New Roman"/>
          <w:vertAlign w:val="superscript"/>
        </w:rPr>
        <w:t>**</w:t>
      </w:r>
      <w:r>
        <w:rPr>
          <w:rFonts w:cs="Times New Roman" w:ascii="Times New Roman" w:hAnsi="Times New Roman"/>
        </w:rPr>
        <w:t>, я никак не думаю и, кажется, не говорил (см. стр. 7 и 8). Отрицание все</w:t>
        <w:softHyphen/>
        <w:t>го не подлежащего внешним чувствам есть только грубей</w:t>
        <w:softHyphen/>
        <w:t>шая форма материализма; в форме более научной и в высшем моменте своего развития (где он, как мне кажется, сливается</w:t>
      </w:r>
    </w:p>
    <w:p>
      <w:pPr>
        <w:pStyle w:val="Normal"/>
        <w:ind w:firstLine="284"/>
        <w:jc w:val="both"/>
        <w:rPr>
          <w:rFonts w:ascii="Times New Roman" w:hAnsi="Times New Roman" w:cs="Times New Roman"/>
        </w:rPr>
      </w:pPr>
      <w:r>
        <w:rPr>
          <w:rFonts w:cs="Times New Roman" w:ascii="Times New Roman" w:hAnsi="Times New Roman"/>
        </w:rPr>
        <w:t>* По-видимому, Ю. Ф. имеет в виду следующие слова К. Д. Кавелина: «Не</w:t>
        <w:softHyphen/>
        <w:t>мецкий идеализм имел дело исключительно с одним только психическим материалом, с фактами, явлениями и законами психической жизни; все его предпосылки - психологического свойства; законы, выдаваемые им за мировые, суть в действительности законы души и ее отправлений; атрибу</w:t>
        <w:softHyphen/>
        <w:t>ты, приписываемые им божеству, на самом деле атрибуты человеческой души. Сведите мировые системы Фихте, Шеллинга и Гегеля к более скром</w:t>
        <w:softHyphen/>
        <w:t>ным размерам учений о психической жизни, отнесите их исследования не к «всемирному духу» и законам вселенной, а к человеческой душе и ее зако</w:t>
        <w:softHyphen/>
        <w:t>нам, - и тотчас же бессмысленное в этих системах окажется исполненным смысла, кажущийся бред превратится в замечательные открытия, в тонкие, глубокие и превосходные психологические исследования, которые и теперь сохраняют безотносительную цену и важность в науке» («Задачи Психоло</w:t>
        <w:softHyphen/>
        <w:t>гии», стр. 117). (Прим. Д. Самарина.)</w:t>
      </w:r>
    </w:p>
    <w:p>
      <w:pPr>
        <w:pStyle w:val="Normal"/>
        <w:ind w:firstLine="284"/>
        <w:jc w:val="both"/>
        <w:rPr>
          <w:rFonts w:ascii="Times New Roman" w:hAnsi="Times New Roman" w:cs="Times New Roman"/>
        </w:rPr>
      </w:pPr>
      <w:r>
        <w:rPr>
          <w:rFonts w:cs="Times New Roman" w:ascii="Times New Roman" w:hAnsi="Times New Roman"/>
        </w:rPr>
        <w:t xml:space="preserve">** В </w:t>
      </w:r>
      <w:r>
        <w:rPr>
          <w:rFonts w:cs="Times New Roman" w:ascii="Times New Roman" w:hAnsi="Times New Roman"/>
          <w:lang w:val="la-VA" w:eastAsia="la-VA" w:bidi="la-VA"/>
        </w:rPr>
        <w:t>III</w:t>
      </w:r>
      <w:r>
        <w:rPr>
          <w:rFonts w:cs="Times New Roman" w:ascii="Times New Roman" w:hAnsi="Times New Roman"/>
        </w:rPr>
        <w:t xml:space="preserve">-й статье Ю. Ф-ча сделаны везде ссылки на страницы рукописи К. Д. Кавелина, но так как, и после </w:t>
      </w:r>
      <w:r>
        <w:rPr>
          <w:rFonts w:cs="Times New Roman" w:ascii="Times New Roman" w:hAnsi="Times New Roman"/>
          <w:lang w:val="la-VA" w:eastAsia="la-VA" w:bidi="la-VA"/>
        </w:rPr>
        <w:t>III</w:t>
      </w:r>
      <w:r>
        <w:rPr>
          <w:rFonts w:cs="Times New Roman" w:ascii="Times New Roman" w:hAnsi="Times New Roman"/>
        </w:rPr>
        <w:t>-й статьи Ю. Ф-ча, К. Д. Кавелин «внима</w:t>
        <w:softHyphen/>
        <w:t>тельно пересмотрел свою статью и выключил из нее все, что относилось к мнениям, которые Ю. Ф. не признавал за свои и отбросил совсем послед</w:t>
        <w:softHyphen/>
        <w:t>нюю главу», то необходимо иметь в виду, что места, на которые возражает Ю. Ф. Самарин, могут оказаться измененными в той редакции, в которой они были напечатаны и в которой мы будем приводить их в подстрочных примечаниях. В 1-м замечании Ю. Ф. возражает, вероятно, на следующие слова К. Д. Кавелина: «Ю. Ф. Самарин думает, что положительная наука, которую он считает тождественной с позитивизмом, по существу своему, относится отрицательно к действительному, реальному, самостоятельному существованию всего того, что не имеет материального бытия и не под</w:t>
        <w:softHyphen/>
        <w:t>лежит внешним чувствам». («Вестник Европы», май 1875 г., стр. 371; сравни также стр. 387). (Прим. Д. Самарина.)</w:t>
      </w:r>
    </w:p>
    <w:p>
      <w:pPr>
        <w:pStyle w:val="Normal"/>
        <w:ind w:firstLine="284"/>
        <w:jc w:val="both"/>
        <w:rPr>
          <w:rFonts w:ascii="Times New Roman" w:hAnsi="Times New Roman" w:cs="Times New Roman"/>
        </w:rPr>
      </w:pPr>
      <w:r>
        <w:rPr>
          <w:rFonts w:cs="Times New Roman" w:ascii="Times New Roman" w:hAnsi="Times New Roman"/>
        </w:rPr>
        <w:t>с позитивизмом) материализм, не отрицая особого порядка психических явлений, довольствуется тем, что признает ма</w:t>
        <w:softHyphen/>
        <w:t>терию необходимою подбивкою психического начала, не до</w:t>
        <w:softHyphen/>
        <w:t>пуская существования последнего вне неразрывного сочета</w:t>
        <w:softHyphen/>
        <w:t>ния с первою.</w:t>
      </w:r>
    </w:p>
    <w:p>
      <w:pPr>
        <w:pStyle w:val="Normal"/>
        <w:tabs>
          <w:tab w:val="clear" w:pos="708"/>
          <w:tab w:val="left" w:pos="740" w:leader="none"/>
        </w:tabs>
        <w:ind w:firstLine="284"/>
        <w:jc w:val="both"/>
        <w:rPr>
          <w:rFonts w:ascii="Times New Roman" w:hAnsi="Times New Roman" w:cs="Times New Roman"/>
        </w:rPr>
      </w:pPr>
      <w:r>
        <w:rPr>
          <w:rFonts w:cs="Times New Roman" w:ascii="Times New Roman" w:hAnsi="Times New Roman"/>
        </w:rPr>
        <w:t>2)</w:t>
        <w:tab/>
        <w:t>Не знаю, вполне ли точно выражена здесь</w:t>
      </w:r>
      <w:r>
        <w:rPr>
          <w:rFonts w:cs="Times New Roman" w:ascii="Times New Roman" w:hAnsi="Times New Roman"/>
          <w:vertAlign w:val="superscript"/>
        </w:rPr>
        <w:t>*</w:t>
      </w:r>
      <w:r>
        <w:rPr>
          <w:rFonts w:cs="Times New Roman" w:ascii="Times New Roman" w:hAnsi="Times New Roman"/>
        </w:rPr>
        <w:t xml:space="preserve"> (стр. 88) ваша мысль? При чтении рождается недоумение: каким образом на</w:t>
        <w:softHyphen/>
        <w:t>ука может знать о существовании того, что не обнаруживает</w:t>
        <w:softHyphen/>
        <w:t>ся (во внешних явлениях), если такое обнаружение составляет непременное условие всякого познавания, и наоборот: почему бы то, что доступно знанию, не могло бы быть предметом на</w:t>
        <w:softHyphen/>
        <w:t>блюдения? Наконец, если есть хоть один факт психический, ни в чем не обнаруживающийся, иначе отрешенный от всякой вещественной реальности, то как понимать положение о нераз</w:t>
        <w:softHyphen/>
        <w:t>рывности и непременном сосуществовании двух элементов, психического и реального?</w:t>
      </w:r>
    </w:p>
    <w:p>
      <w:pPr>
        <w:pStyle w:val="Normal"/>
        <w:tabs>
          <w:tab w:val="clear" w:pos="708"/>
          <w:tab w:val="left" w:pos="740" w:leader="none"/>
        </w:tabs>
        <w:ind w:firstLine="284"/>
        <w:jc w:val="both"/>
        <w:rPr>
          <w:rFonts w:ascii="Times New Roman" w:hAnsi="Times New Roman" w:cs="Times New Roman"/>
        </w:rPr>
      </w:pPr>
      <w:r>
        <w:rPr>
          <w:rFonts w:cs="Times New Roman" w:ascii="Times New Roman" w:hAnsi="Times New Roman"/>
        </w:rPr>
        <w:t>3)</w:t>
        <w:tab/>
        <w:t>Из сравнения множества явлений, суммируя</w:t>
      </w:r>
      <w:r>
        <w:rPr>
          <w:rFonts w:cs="Times New Roman" w:ascii="Times New Roman" w:hAnsi="Times New Roman"/>
          <w:vertAlign w:val="superscript"/>
        </w:rPr>
        <w:t>**</w:t>
      </w:r>
      <w:r>
        <w:rPr>
          <w:rFonts w:cs="Times New Roman" w:ascii="Times New Roman" w:hAnsi="Times New Roman"/>
        </w:rPr>
        <w:t xml:space="preserve"> более об</w:t>
        <w:softHyphen/>
        <w:t>щие и отбрасывая исключения (другого способа доходить до законов наука не имеет), она, положим, выработает свод нрав</w:t>
        <w:softHyphen/>
        <w:t xml:space="preserve">ственных правил. Вопрос в том: каким образом общий закон сделается законом лично для меня </w:t>
      </w:r>
      <w:r>
        <w:rPr>
          <w:rFonts w:cs="Times New Roman" w:ascii="Times New Roman" w:hAnsi="Times New Roman"/>
          <w:lang w:val="la-VA" w:eastAsia="la-VA" w:bidi="la-VA"/>
        </w:rPr>
        <w:t xml:space="preserve">(fur mich) </w:t>
      </w:r>
      <w:r>
        <w:rPr>
          <w:rFonts w:cs="Times New Roman" w:ascii="Times New Roman" w:hAnsi="Times New Roman"/>
        </w:rPr>
        <w:t>или: каким об</w:t>
        <w:softHyphen/>
        <w:t>разом правило перейдет в субъективную обязанность? Вы</w:t>
      </w:r>
    </w:p>
    <w:p>
      <w:pPr>
        <w:pStyle w:val="Normal"/>
        <w:ind w:firstLine="284"/>
        <w:jc w:val="both"/>
        <w:rPr>
          <w:rFonts w:ascii="Times New Roman" w:hAnsi="Times New Roman" w:cs="Times New Roman"/>
        </w:rPr>
      </w:pPr>
      <w:r>
        <w:rPr>
          <w:rFonts w:cs="Times New Roman" w:ascii="Times New Roman" w:hAnsi="Times New Roman"/>
        </w:rPr>
        <w:t>* 2-е замечание относится очевидно к следующим словам К. Д. Кавелина: «Но точно так же наука знает, что кроме психических фактов, приуроченных к внешним явлениям, могут быть и такие, которые не обнаруживаются в объективных признаках, остаются уделом личного сознания того, в ком они происходят, и потому навсегда остаются недоступными для ее наблюде</w:t>
        <w:softHyphen/>
        <w:t>ния». («Вестник Европы», май 1875 г., стр. 389). (Прим. Д. Самарина.)</w:t>
      </w:r>
    </w:p>
    <w:p>
      <w:pPr>
        <w:pStyle w:val="Normal"/>
        <w:ind w:firstLine="284"/>
        <w:jc w:val="both"/>
        <w:rPr>
          <w:rFonts w:ascii="Times New Roman" w:hAnsi="Times New Roman" w:cs="Times New Roman"/>
        </w:rPr>
      </w:pPr>
      <w:r>
        <w:rPr>
          <w:rFonts w:cs="Times New Roman" w:ascii="Times New Roman" w:hAnsi="Times New Roman"/>
        </w:rPr>
        <w:t>** Это замечание служит ответом на следующие слова К. Д. Кавелина: «Одни общие законы постоянны; их ни обойти, ни изменить нельзя. Эти за</w:t>
        <w:softHyphen/>
        <w:t>коны, открываемые точным исследованием, сделавшись предметом личного индивидуального сознания, обращаются в личное убежден ие и служат основанием того кодекса нравственности, которому мы считаем себя обязанными добровольно следовать не только во внеш</w:t>
        <w:softHyphen/>
        <w:t>них своих поступках, но и во внутренних движениях, насколько они зависят от нашей воли. Я глубоко убежден в том, что законы нравственности, выве</w:t>
        <w:softHyphen/>
        <w:t>денные из положительного изучения антропологии и науки о человеческом общежитии, совпадают с правилами нравственности, которым учит Еванге</w:t>
        <w:softHyphen/>
        <w:t>лие» («Вестник Европы», июнь 1875 г., стр. 779, 780). (Прим. Д. Самарина.)</w:t>
      </w:r>
    </w:p>
    <w:p>
      <w:pPr>
        <w:pStyle w:val="Normal"/>
        <w:ind w:firstLine="284"/>
        <w:jc w:val="both"/>
        <w:rPr>
          <w:rFonts w:ascii="Times New Roman" w:hAnsi="Times New Roman" w:cs="Times New Roman"/>
        </w:rPr>
      </w:pPr>
      <w:r>
        <w:rPr>
          <w:rFonts w:cs="Times New Roman" w:ascii="Times New Roman" w:hAnsi="Times New Roman"/>
        </w:rPr>
        <w:t>прямо утверждаете, что общие законы, открываемые точным исследованием, принимаются личным сознанием, «обра</w:t>
        <w:softHyphen/>
        <w:t>щаются в личное убеждение» и т. д. Но этим вопрос не разре</w:t>
        <w:softHyphen/>
        <w:t>шается. На мой взгляд, переход общего нравственного закона в субъективную нравственную обязанность обусловливается уверенностью в том, во-первых, что требование нравственно</w:t>
        <w:softHyphen/>
        <w:t>го закона непременно фактически оправдается окончательным торжеством нравственного начала, не только в судьбе обще</w:t>
        <w:softHyphen/>
        <w:t>ства или всего человечества, но и в личной судьбе каж</w:t>
        <w:softHyphen/>
        <w:t>дого субъекта (момент загробного суда, вечной жизни или осуждения); во-вторых, что в той мере, в какой дано личному сознанию уразумение нравственного закона, дана личной воле способность и возможность исполнить его; иными словами: что каждый субъект стоит перед лицом не без</w:t>
        <w:softHyphen/>
        <w:t>личного закона, а живого Законодателя, который есть вме</w:t>
        <w:softHyphen/>
        <w:t>сте и Творец. Ни той, ни другой уверенности положительная наука дать не может, а помимо этих двух предпосылок, я не вижу возможности найти твердое основание для нравствен</w:t>
        <w:softHyphen/>
        <w:t>ности, разумея под этим последним словом не книгу, не свод законов общественного благочиния, а нравственную жизнь.</w:t>
      </w:r>
    </w:p>
    <w:p>
      <w:pPr>
        <w:pStyle w:val="Normal"/>
        <w:tabs>
          <w:tab w:val="clear" w:pos="708"/>
          <w:tab w:val="left" w:pos="745" w:leader="none"/>
        </w:tabs>
        <w:ind w:firstLine="284"/>
        <w:jc w:val="both"/>
        <w:rPr>
          <w:rFonts w:ascii="Times New Roman" w:hAnsi="Times New Roman" w:cs="Times New Roman"/>
        </w:rPr>
      </w:pPr>
      <w:r>
        <w:rPr>
          <w:rFonts w:cs="Times New Roman" w:ascii="Times New Roman" w:hAnsi="Times New Roman"/>
        </w:rPr>
        <w:t>4)</w:t>
        <w:tab/>
        <w:t>То, что здесь, (стр. 101)</w:t>
      </w:r>
      <w:r>
        <w:rPr>
          <w:rFonts w:cs="Times New Roman" w:ascii="Times New Roman" w:hAnsi="Times New Roman"/>
          <w:vertAlign w:val="superscript"/>
        </w:rPr>
        <w:t>*</w:t>
      </w:r>
      <w:r>
        <w:rPr>
          <w:rFonts w:cs="Times New Roman" w:ascii="Times New Roman" w:hAnsi="Times New Roman"/>
        </w:rPr>
        <w:t xml:space="preserve"> мне приписывается, не выра</w:t>
        <w:softHyphen/>
        <w:t>жает моей мысли, но я сознаюсь, что сам подал повод к недо</w:t>
        <w:softHyphen/>
        <w:t>разумению, не договорив того, что я понимал. Путем личного</w:t>
      </w:r>
    </w:p>
    <w:p>
      <w:pPr>
        <w:pStyle w:val="Normal"/>
        <w:ind w:firstLine="284"/>
        <w:jc w:val="both"/>
        <w:rPr>
          <w:rFonts w:ascii="Times New Roman" w:hAnsi="Times New Roman" w:cs="Times New Roman"/>
        </w:rPr>
      </w:pPr>
      <w:r>
        <w:rPr>
          <w:rFonts w:cs="Times New Roman" w:ascii="Times New Roman" w:hAnsi="Times New Roman"/>
        </w:rPr>
        <w:t>* «По мнению Ю. Ф. Самарина, религия есть дело личной опытности, и только сознание свидетельствует об истинах религиозного свойства. В то же время Ю. Ф. Самарин утверждает, что всякое нравственное требование теряет свою обязательность, если не основано на данных религиозного свойства. Первое мне кажется бесспорным. Религия тем отличается от науки, что первая говорит личному сознанию, а последняя прежде всего стремится установить объективные, обязательные для ума при</w:t>
        <w:softHyphen/>
        <w:t>з наки исти н ы . Но с мыслию, будто нравственное требование, не осно</w:t>
        <w:softHyphen/>
        <w:t>ванное на данных религиозного свойства, необязательно, никак нельзя со</w:t>
        <w:softHyphen/>
        <w:t>гласиться. Из слов Ю. Ф. Самарина следует, что л юд и , н е нося щи е в своем сознании данных религиозного свойства, не могут быть нравственны в строгом смысле слова. Но данные религиозного свойства могут быть очень разнообразны и, смотря по вероисповеданиям, даже про - тиворечивы. Согласно с тем и нравственные требования могут быть весьма различны и даже противоположны друг другу. Как же согласить их в обще</w:t>
        <w:softHyphen/>
        <w:t>житии?» («Вестник Европы», июнь, 1875 г., стр. 780). (Прим. Д. Самарина.)</w:t>
      </w:r>
    </w:p>
    <w:p>
      <w:pPr>
        <w:pStyle w:val="Normal"/>
        <w:ind w:firstLine="284"/>
        <w:jc w:val="both"/>
        <w:rPr>
          <w:rFonts w:ascii="Times New Roman" w:hAnsi="Times New Roman" w:cs="Times New Roman"/>
        </w:rPr>
      </w:pPr>
      <w:r>
        <w:rPr>
          <w:rFonts w:cs="Times New Roman" w:ascii="Times New Roman" w:hAnsi="Times New Roman"/>
        </w:rPr>
        <w:t>опыта доходит до человека только начальное откровение, необходимая предпосылка дальнейшего. В своем личном со</w:t>
        <w:softHyphen/>
        <w:t>знании человек обретает свидетельство своего непосред</w:t>
        <w:softHyphen/>
        <w:t>ственного отношения к Богу; он узнает, что Бог суще</w:t>
        <w:softHyphen/>
        <w:t>ствует для него лично, и что он, как лицо, существует для Бога. Из этого вовсе не следует, чтобы истины религиозного свойства (догматы веры) не имели «объективных признаков и обязательного для ума характера».</w:t>
      </w:r>
    </w:p>
    <w:p>
      <w:pPr>
        <w:pStyle w:val="Normal"/>
        <w:tabs>
          <w:tab w:val="clear" w:pos="708"/>
          <w:tab w:val="left" w:pos="754" w:leader="none"/>
        </w:tabs>
        <w:ind w:firstLine="284"/>
        <w:jc w:val="both"/>
        <w:rPr>
          <w:rFonts w:ascii="Times New Roman" w:hAnsi="Times New Roman" w:cs="Times New Roman"/>
        </w:rPr>
      </w:pPr>
      <w:r>
        <w:rPr>
          <w:rFonts w:cs="Times New Roman" w:ascii="Times New Roman" w:hAnsi="Times New Roman"/>
        </w:rPr>
        <w:t>5)</w:t>
        <w:tab/>
        <w:t>Все, что здесь (стр. 102, 103 и 104)</w:t>
      </w:r>
      <w:r>
        <w:rPr>
          <w:rFonts w:cs="Times New Roman" w:ascii="Times New Roman" w:hAnsi="Times New Roman"/>
          <w:vertAlign w:val="superscript"/>
        </w:rPr>
        <w:t>*</w:t>
      </w:r>
      <w:r>
        <w:rPr>
          <w:rFonts w:cs="Times New Roman" w:ascii="Times New Roman" w:hAnsi="Times New Roman"/>
        </w:rPr>
        <w:t xml:space="preserve"> приписывается мне как строгий вывод из моего воззрения, я считаю себя вправе устранить как произвольное предположение. Человек «не но</w:t>
        <w:softHyphen/>
        <w:t>сящий в своем сознании данных религиозного свойства» (как говорите вы), - человек, самопроизвольно отворачивающийся от призывающего его к себе Бога (сказал бы я) - сам у себя отнимает возможность разумного оправдания тех нравственных требований, которым он подчиня</w:t>
        <w:softHyphen/>
        <w:t>ется - вот все, что можно вывести из моих слов. Прудон отри</w:t>
        <w:softHyphen/>
        <w:t>цал разумность и правомерность собственности; следует ли из этого, что он был вор? - Следует только, что если б он обокрал кого-нибудь, то ему бы не за что было упрекнуть самого себя. Все следующие за этим вопросы, я мог бы обратить против вас, т. е. против обещанного свода нравственных законов, вы</w:t>
        <w:softHyphen/>
        <w:t>веденных путем точного исследования. Уверены ли вы в том, что все школы совпадут в своих выводах о том, что нравствен</w:t>
        <w:softHyphen/>
        <w:t>но и что безнравственно? А если вы уверены, что со временем упразднятся школы и наступит царство единой науки, то поче</w:t>
        <w:softHyphen/>
        <w:t>му бы не допустить, что рано или поздно все вероисповедания сольются в одну веру? Спрошу и я: на что обрекаете вы всех тех, которые, без всякой с их стороны вины, просто оказыва</w:t>
        <w:softHyphen/>
        <w:t>ются неспособными по характеру, воспитанию, прирожденно</w:t>
        <w:softHyphen/>
        <w:t>му слабоумию, привычкам и внешней, житейской обстановке, не только пройти научный путь точного исследования, но даже</w:t>
      </w:r>
    </w:p>
    <w:p>
      <w:pPr>
        <w:pStyle w:val="Normal"/>
        <w:ind w:firstLine="284"/>
        <w:jc w:val="both"/>
        <w:rPr>
          <w:rFonts w:ascii="Times New Roman" w:hAnsi="Times New Roman" w:cs="Times New Roman"/>
        </w:rPr>
      </w:pPr>
      <w:r>
        <w:rPr>
          <w:rFonts w:cs="Times New Roman" w:ascii="Times New Roman" w:hAnsi="Times New Roman"/>
        </w:rPr>
        <w:t>* Замечание 5-е относится к концу приведенной выписки, но очевидно, что в этом месте в рукописи изложение было гораздо полнее, чем в печатной статье К. Д. Кавелина; в ней вовсе нет тех слов, которые в конце 5-го за</w:t>
        <w:softHyphen/>
        <w:t>мечания приведены Ю. Ф-чем в кавычках как взятые из рукописи. (Прим. Д. Самарина.)</w:t>
      </w:r>
    </w:p>
    <w:p>
      <w:pPr>
        <w:pStyle w:val="Normal"/>
        <w:ind w:firstLine="284"/>
        <w:jc w:val="both"/>
        <w:rPr>
          <w:rFonts w:ascii="Times New Roman" w:hAnsi="Times New Roman" w:cs="Times New Roman"/>
        </w:rPr>
      </w:pPr>
      <w:r>
        <w:rPr>
          <w:rFonts w:cs="Times New Roman" w:ascii="Times New Roman" w:hAnsi="Times New Roman"/>
        </w:rPr>
        <w:t>близко подойти к науке, далее узнать про ее существование? На вопрос, обращенный ко мне, я могу ответить: Бог ни от кого не прячется и никого не обходит призывом: следователь</w:t>
        <w:softHyphen/>
        <w:t>но, таких людей нет на свете, которые бы «жаждали правды, истины и нравственного совершенства и оставались бы (в силу внешних обстоятельств) за порогом истины и, при всей доброй воле, не могли бы быть нравственными». Может быть, я и оши</w:t>
        <w:softHyphen/>
        <w:t>баюсь: но, во всяком случае, ваша аргументация против меня логически неправильна. Нельзя употреблять как улику такого факта, которого противник не только не признает, но которого прямое отрицание подразумевательно заключается в его ис</w:t>
        <w:softHyphen/>
        <w:t>ходном положении.</w:t>
      </w:r>
    </w:p>
    <w:p>
      <w:pPr>
        <w:pStyle w:val="Normal"/>
        <w:tabs>
          <w:tab w:val="clear" w:pos="708"/>
          <w:tab w:val="left" w:pos="750" w:leader="none"/>
        </w:tabs>
        <w:ind w:firstLine="284"/>
        <w:jc w:val="both"/>
        <w:rPr>
          <w:rFonts w:ascii="Times New Roman" w:hAnsi="Times New Roman" w:cs="Times New Roman"/>
        </w:rPr>
      </w:pPr>
      <w:r>
        <w:rPr>
          <w:rFonts w:cs="Times New Roman" w:ascii="Times New Roman" w:hAnsi="Times New Roman"/>
        </w:rPr>
        <w:t>6)</w:t>
        <w:tab/>
        <w:t>С точки зрения религиозной, такого вывода (стр. 104)</w:t>
      </w:r>
      <w:r>
        <w:rPr>
          <w:rFonts w:cs="Times New Roman" w:ascii="Times New Roman" w:hAnsi="Times New Roman"/>
          <w:vertAlign w:val="superscript"/>
        </w:rPr>
        <w:t xml:space="preserve">* </w:t>
      </w:r>
      <w:r>
        <w:rPr>
          <w:rFonts w:cs="Times New Roman" w:ascii="Times New Roman" w:hAnsi="Times New Roman"/>
        </w:rPr>
        <w:t>действительно защищать нельзя, потому что он противоречил бы понятию о непосредственном отношении Бога к каж</w:t>
        <w:softHyphen/>
        <w:t>дому человеку, взятому порознь; но я не вижу, почему бы положительная наука не могла помириться с предположением возможности той категории несчастных людей, о которых упо</w:t>
        <w:softHyphen/>
        <w:t>минается в конце стр. 103-й.</w:t>
      </w:r>
    </w:p>
    <w:p>
      <w:pPr>
        <w:pStyle w:val="Normal"/>
        <w:tabs>
          <w:tab w:val="clear" w:pos="708"/>
          <w:tab w:val="left" w:pos="754" w:leader="none"/>
        </w:tabs>
        <w:ind w:firstLine="284"/>
        <w:jc w:val="both"/>
        <w:rPr>
          <w:rFonts w:ascii="Times New Roman" w:hAnsi="Times New Roman" w:cs="Times New Roman"/>
        </w:rPr>
      </w:pPr>
      <w:r>
        <w:rPr>
          <w:rFonts w:cs="Times New Roman" w:ascii="Times New Roman" w:hAnsi="Times New Roman"/>
        </w:rPr>
        <w:t>7)</w:t>
        <w:tab/>
        <w:t>Говорится (на стр. 106 и 107), что я «отверг и самое на</w:t>
        <w:softHyphen/>
        <w:t>учное знание», что я «отвергаю возможность положитель</w:t>
        <w:softHyphen/>
        <w:t>ного знания психических фактов и т. д.»</w:t>
      </w:r>
      <w:r>
        <w:rPr>
          <w:rFonts w:cs="Times New Roman" w:ascii="Times New Roman" w:hAnsi="Times New Roman"/>
          <w:vertAlign w:val="superscript"/>
        </w:rPr>
        <w:t>**</w:t>
      </w:r>
      <w:r>
        <w:rPr>
          <w:rFonts w:cs="Times New Roman" w:ascii="Times New Roman" w:hAnsi="Times New Roman"/>
        </w:rPr>
        <w:t xml:space="preserve"> Не могу на это ничего сказать, потому что не припомню, какие слова мои могли по</w:t>
        <w:softHyphen/>
        <w:t>дать повод к этому заключению.</w:t>
      </w:r>
    </w:p>
    <w:p>
      <w:pPr>
        <w:pStyle w:val="Normal"/>
        <w:tabs>
          <w:tab w:val="clear" w:pos="708"/>
          <w:tab w:val="left" w:pos="740" w:leader="none"/>
        </w:tabs>
        <w:ind w:firstLine="284"/>
        <w:jc w:val="both"/>
        <w:rPr>
          <w:rFonts w:ascii="Times New Roman" w:hAnsi="Times New Roman" w:cs="Times New Roman"/>
        </w:rPr>
      </w:pPr>
      <w:r>
        <w:rPr>
          <w:rFonts w:cs="Times New Roman" w:ascii="Times New Roman" w:hAnsi="Times New Roman"/>
        </w:rPr>
        <w:t>8)</w:t>
        <w:tab/>
        <w:t>Не понимаю, каким путем дойдет человек до тако</w:t>
        <w:softHyphen/>
        <w:t xml:space="preserve">го знания </w:t>
      </w:r>
      <w:r>
        <w:rPr>
          <w:rFonts w:cs="Times New Roman" w:ascii="Times New Roman" w:hAnsi="Times New Roman"/>
          <w:vertAlign w:val="superscript"/>
        </w:rPr>
        <w:t>***</w:t>
      </w:r>
      <w:r>
        <w:rPr>
          <w:rFonts w:cs="Times New Roman" w:ascii="Times New Roman" w:hAnsi="Times New Roman"/>
        </w:rPr>
        <w:t xml:space="preserve"> (стр. 127) и на каком основании положительная</w:t>
      </w:r>
    </w:p>
    <w:p>
      <w:pPr>
        <w:pStyle w:val="Normal"/>
        <w:ind w:firstLine="284"/>
        <w:jc w:val="both"/>
        <w:rPr>
          <w:rFonts w:ascii="Times New Roman" w:hAnsi="Times New Roman" w:cs="Times New Roman"/>
        </w:rPr>
      </w:pPr>
      <w:r>
        <w:rPr>
          <w:rFonts w:cs="Times New Roman" w:ascii="Times New Roman" w:hAnsi="Times New Roman"/>
        </w:rPr>
        <w:t>* Замечание 6-е относится к тому же месту рукописи К. Д. Кавелина, со</w:t>
        <w:softHyphen/>
        <w:t>кращенному в печатной статье. (Прим. Д. Самарина.)</w:t>
      </w:r>
    </w:p>
    <w:p>
      <w:pPr>
        <w:pStyle w:val="Normal"/>
        <w:ind w:firstLine="284"/>
        <w:jc w:val="both"/>
        <w:rPr>
          <w:rFonts w:ascii="Times New Roman" w:hAnsi="Times New Roman" w:cs="Times New Roman"/>
        </w:rPr>
      </w:pPr>
      <w:r>
        <w:rPr>
          <w:rFonts w:cs="Times New Roman" w:ascii="Times New Roman" w:hAnsi="Times New Roman"/>
        </w:rPr>
        <w:t>** «Прав ли Ю. Ф. Самарин, отвергая положительную науку психических фактов из-за нелепых выводов, которые из нее делаются... Ю. Ф. Самарин убежден, что положительной науке доступен только реальный мир и что она не может подняться до явлений психической жизни». («Вестник Европы», июнь 1875 г., стр. 782). (Прим. Д. Самарина.)</w:t>
      </w:r>
    </w:p>
    <w:p>
      <w:pPr>
        <w:pStyle w:val="Normal"/>
        <w:ind w:firstLine="284"/>
        <w:jc w:val="both"/>
        <w:rPr>
          <w:rFonts w:ascii="Times New Roman" w:hAnsi="Times New Roman" w:cs="Times New Roman"/>
        </w:rPr>
      </w:pPr>
      <w:r>
        <w:rPr>
          <w:rFonts w:cs="Times New Roman" w:ascii="Times New Roman" w:hAnsi="Times New Roman"/>
        </w:rPr>
        <w:t>*** «Зная, что те или другие наши поступки должны иметь неизбежные для нас самих последствия, или непосредственный или чрез по</w:t>
        <w:softHyphen/>
        <w:t>средство общественного организма, мы тем с большим убеждением будем делать одно, не делать другого» («Вестник Европы», июль, стр. 788). (Прим. Д. Самарина.)</w:t>
      </w:r>
    </w:p>
    <w:p>
      <w:pPr>
        <w:pStyle w:val="Normal"/>
        <w:ind w:firstLine="284"/>
        <w:jc w:val="both"/>
        <w:rPr>
          <w:rFonts w:ascii="Times New Roman" w:hAnsi="Times New Roman" w:cs="Times New Roman"/>
        </w:rPr>
      </w:pPr>
      <w:r>
        <w:rPr>
          <w:rFonts w:cs="Times New Roman" w:ascii="Times New Roman" w:hAnsi="Times New Roman"/>
        </w:rPr>
        <w:t>наука стала бы уверять его, что в его земной жизни, на нем са</w:t>
        <w:softHyphen/>
        <w:t>мом, непременно отзовутся последствия его поступков, как нравственных или безнравственных? Учение о конечном суде, на котором все тайное обнаружится, и человек в первый раз увидит самого себя всего, понятно для меня только в связи с учением о Промысле и о загробной жизни.</w:t>
      </w:r>
    </w:p>
    <w:p>
      <w:pPr>
        <w:pStyle w:val="Normal"/>
        <w:tabs>
          <w:tab w:val="clear" w:pos="708"/>
          <w:tab w:val="left" w:pos="745" w:leader="none"/>
        </w:tabs>
        <w:ind w:firstLine="284"/>
        <w:jc w:val="both"/>
        <w:rPr>
          <w:rFonts w:ascii="Times New Roman" w:hAnsi="Times New Roman" w:cs="Times New Roman"/>
        </w:rPr>
      </w:pPr>
      <w:r>
        <w:rPr>
          <w:rFonts w:cs="Times New Roman" w:ascii="Times New Roman" w:hAnsi="Times New Roman"/>
        </w:rPr>
        <w:t>9)</w:t>
        <w:tab/>
        <w:t>К странице 187-й и следующим. Если я ошибочно по</w:t>
        <w:softHyphen/>
        <w:t>нял вашу мысль в первых моих замечаниях</w:t>
      </w:r>
      <w:r>
        <w:rPr>
          <w:rFonts w:cs="Times New Roman" w:ascii="Times New Roman" w:hAnsi="Times New Roman"/>
          <w:vertAlign w:val="superscript"/>
        </w:rPr>
        <w:t>*</w:t>
      </w:r>
      <w:r>
        <w:rPr>
          <w:rFonts w:cs="Times New Roman" w:ascii="Times New Roman" w:hAnsi="Times New Roman"/>
        </w:rPr>
        <w:t>, то теперь я уже повторю от себя то, что неправильно приписывал вам. Не толь</w:t>
        <w:softHyphen/>
        <w:t>ко с точки зрения естествознания, не только в многоразлич</w:t>
        <w:softHyphen/>
        <w:t>ных сочетаниях явлений внешней природы, служащих чело</w:t>
        <w:softHyphen/>
        <w:t>веку для достижения его целей, нет возможности высмотреть самопроизвольности, но и в психической стороне поступков нельзя определить никаких объективных признаков, по ко</w:t>
        <w:softHyphen/>
        <w:t>торым бы можно было отличить самопроизвольное движение</w:t>
      </w:r>
    </w:p>
    <w:p>
      <w:pPr>
        <w:pStyle w:val="Normal"/>
        <w:ind w:firstLine="284"/>
        <w:jc w:val="both"/>
        <w:rPr>
          <w:rFonts w:ascii="Times New Roman" w:hAnsi="Times New Roman" w:cs="Times New Roman"/>
        </w:rPr>
      </w:pPr>
      <w:r>
        <w:rPr>
          <w:rFonts w:cs="Times New Roman" w:ascii="Times New Roman" w:hAnsi="Times New Roman"/>
        </w:rPr>
        <w:t>* «Последний довод Ю. Ф. Самарина против попытки определить путем на</w:t>
        <w:softHyphen/>
        <w:t>уки самопроизвольность состоит в том, что она есть факт личного сознания, который, не имея никаких признаков, не доступен научному исследованию. В доказательство он ссылается на мою книгу... Очень может быть, что я вы</w:t>
        <w:softHyphen/>
        <w:t>разился не совсем точно и что слова мои подали повод к недоразумению... Чтоб объяснить точный смысл сказанного на стр. 188-й о невозможности отличить, по наружным признакам, самопроизвольное действие от непро</w:t>
        <w:softHyphen/>
        <w:t>извольного, надобно сравнить его с тем, что я говорю на стр. 36. Здесь объ</w:t>
        <w:softHyphen/>
        <w:t>ясняется, что «с точки зрения естественных наук нельзя и догадаться, что существуют произвольные движения или свобода воли, так как каждое такое движение, каждый акт воли, производит во внешнем мире только те перемены, которые допускаются естественными условиями и законами». Итак, говоря, что произвольное действие по наружным признакам не отличается от непроизвольного, я, может быть, не совсем удачно выразил ту мысль, что сочетание внешних материальных фактов в действии, про</w:t>
        <w:softHyphen/>
        <w:t>извольном и непроизвольном, во всяком случае может происходить только по закону роковой связи причины и ее действия или последствия, и потому, если мы будем изучать только эту сторону, то такое изучение никогда не приведет нас к различению произвольного действия от непроизвольного. Между этою мыслью и тем, будто бы самопроизвольность доступна только личному сознанию и внешним образом ничем не выражается, есть очень большая и существенная разница. Мир психических явлений есть не толь</w:t>
        <w:softHyphen/>
        <w:t>ко субъективный, но и объективный, и объективен он настолько, насколько выражается во внешнем мире доступным для всех образом. Только те пси</w:t>
        <w:softHyphen/>
        <w:t>хические явления, которые не обнаруживаются ничем, не могут быть пред</w:t>
        <w:softHyphen/>
        <w:t>метом научного исследования» («Вестник Европы», июль 1875 г., стр. 350, 351). (Прим. Д. Самарина.)</w:t>
      </w:r>
    </w:p>
    <w:p>
      <w:pPr>
        <w:pStyle w:val="Normal"/>
        <w:ind w:firstLine="284"/>
        <w:jc w:val="both"/>
        <w:rPr>
          <w:rFonts w:ascii="Times New Roman" w:hAnsi="Times New Roman" w:cs="Times New Roman"/>
        </w:rPr>
      </w:pPr>
      <w:r>
        <w:rPr>
          <w:rFonts w:cs="Times New Roman" w:ascii="Times New Roman" w:hAnsi="Times New Roman"/>
        </w:rPr>
        <w:t>воли от вынужденного. Что вольно и что невольно, - человек знает только про самого себя; о других он судит по до</w:t>
        <w:softHyphen/>
        <w:t>гадке, предполагая в чужой субъективной среде присутствие своего чисто субъективного ощущения самопроизвольности, подобно тому, как ощущающий присутствие Божие в своей личной жизни предполагает то же ощущение и во всех людях. На стр. 189 и 190</w:t>
      </w:r>
      <w:r>
        <w:rPr>
          <w:rFonts w:cs="Times New Roman" w:ascii="Times New Roman" w:hAnsi="Times New Roman"/>
          <w:vertAlign w:val="superscript"/>
        </w:rPr>
        <w:t>*</w:t>
      </w:r>
      <w:r>
        <w:rPr>
          <w:rFonts w:cs="Times New Roman" w:ascii="Times New Roman" w:hAnsi="Times New Roman"/>
        </w:rPr>
        <w:t xml:space="preserve"> вы приписываете «объективный характер факту самопроизвольности» на том основании, что, говоря о ней, люди друг друга понимают; но ведь и слова «Бог, Про</w:t>
        <w:softHyphen/>
        <w:t>мысл, благодать» и т. д., имеют также определенный, всем доступный смысл. Утверждая, что факт самопроизвольности принадлежит к области субъективных убеждений, я нисколько не думал отрицать его всеобщности; я хотел только сказать, что каждый человек сознает его про себя, не будучи в состоя</w:t>
        <w:softHyphen/>
        <w:t>нии указать его вне себя, потому что самопроизвольность ни в каком явлении не оставляет своих следов.</w:t>
      </w:r>
    </w:p>
    <w:p>
      <w:pPr>
        <w:pStyle w:val="Normal"/>
        <w:ind w:firstLine="284"/>
        <w:jc w:val="both"/>
        <w:rPr>
          <w:rFonts w:ascii="Times New Roman" w:hAnsi="Times New Roman" w:cs="Times New Roman"/>
        </w:rPr>
      </w:pPr>
      <w:r>
        <w:rPr>
          <w:rFonts w:cs="Times New Roman" w:ascii="Times New Roman" w:hAnsi="Times New Roman"/>
        </w:rPr>
        <w:t>Дальнейшая ваша аргументация</w:t>
      </w:r>
      <w:r>
        <w:rPr>
          <w:rFonts w:cs="Times New Roman" w:ascii="Times New Roman" w:hAnsi="Times New Roman"/>
          <w:vertAlign w:val="superscript"/>
        </w:rPr>
        <w:t>**</w:t>
      </w:r>
      <w:r>
        <w:rPr>
          <w:rFonts w:cs="Times New Roman" w:ascii="Times New Roman" w:hAnsi="Times New Roman"/>
        </w:rPr>
        <w:t xml:space="preserve"> и приведенные вами при</w:t>
        <w:softHyphen/>
        <w:t xml:space="preserve">меры, мне кажется, </w:t>
      </w:r>
      <w:r>
        <w:rPr>
          <w:rFonts w:cs="Times New Roman" w:ascii="Times New Roman" w:hAnsi="Times New Roman"/>
          <w:lang w:val="la-VA" w:eastAsia="la-VA" w:bidi="la-VA"/>
        </w:rPr>
        <w:t>portent ad faux</w:t>
      </w: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 </w:t>
      </w:r>
      <w:r>
        <w:rPr>
          <w:rFonts w:cs="Times New Roman" w:ascii="Times New Roman" w:hAnsi="Times New Roman"/>
        </w:rPr>
        <w:t>их, как говорят французы,</w:t>
      </w:r>
    </w:p>
    <w:p>
      <w:pPr>
        <w:pStyle w:val="Normal"/>
        <w:ind w:firstLine="284"/>
        <w:jc w:val="both"/>
        <w:rPr>
          <w:rFonts w:ascii="Times New Roman" w:hAnsi="Times New Roman" w:cs="Times New Roman"/>
        </w:rPr>
      </w:pPr>
      <w:r>
        <w:rPr>
          <w:rFonts w:cs="Times New Roman" w:ascii="Times New Roman" w:hAnsi="Times New Roman"/>
        </w:rPr>
        <w:t>* Ю. Ф. ссылается на следующие слова К. Д. Кавелина, которые идут в печатной статье его вслед за приведенным отрывком: «Спрашивается: по</w:t>
        <w:softHyphen/>
        <w:t>чему мы говорим, рассуждаем и спорим о свободной воле, о самопроиз</w:t>
        <w:softHyphen/>
        <w:t>вольности? Очевидно потому только, что это психическое явление не оста</w:t>
        <w:softHyphen/>
        <w:t>лось предметом личного сознания, и обнаружилось как-нибудь вовне, хотя бы только в слове, с которым люди соединяют известное представление, различаемое ими от других. Это, конечно, еще не доказывает, что само</w:t>
        <w:softHyphen/>
        <w:t>произвольность или свобода воли не обман ума, не самообольщение, но во всяком случае из этого несомненно следует, что п сихич ески й фа кт самоп роизвол ьности, каков бы он ни был, не есть удел одного лично</w:t>
        <w:softHyphen/>
        <w:t>го сознания, а достояние всех людей, и в этом смысле имеет объе кти в н ы й ха ра кте р». (Там же, стр. 351). (Прим. Д. Самарина.)</w:t>
      </w:r>
    </w:p>
    <w:p>
      <w:pPr>
        <w:pStyle w:val="Normal"/>
        <w:ind w:firstLine="284"/>
        <w:jc w:val="both"/>
        <w:rPr>
          <w:rFonts w:ascii="Times New Roman" w:hAnsi="Times New Roman" w:cs="Times New Roman"/>
        </w:rPr>
      </w:pPr>
      <w:r>
        <w:rPr>
          <w:rFonts w:cs="Times New Roman" w:ascii="Times New Roman" w:hAnsi="Times New Roman"/>
        </w:rPr>
        <w:t>** «Другой вопрос - есть ли свобода воли реальный факт или мираж со</w:t>
        <w:softHyphen/>
        <w:t>знания?... Строгое подчинение внешней. материальной стороны самопро</w:t>
        <w:softHyphen/>
        <w:t>извольного поступка законам природы отнимает... всякую возможность раз</w:t>
        <w:softHyphen/>
        <w:t>личить его, с этой стороны, от непроизвольного. Но эта сторона не есть единственная, доступная исследованию. Всякий материальный акт, в кото</w:t>
        <w:softHyphen/>
        <w:t>ром замешан психический элемент, имеет, кроме материального, и особый психический смысл; материальная сторона каждого такого факта служит психическим символом, по которому мы ее узнаем и которого непосред</w:t>
        <w:softHyphen/>
        <w:t>ственное материальное значение совсем другое. Не распространяясь да</w:t>
        <w:softHyphen/>
        <w:t>лее об этом предмете, я здесь замечу только, что сопоставление несколь</w:t>
        <w:softHyphen/>
        <w:t>ких или многих выражений воли не по их материальной, а по психической</w:t>
      </w:r>
    </w:p>
    <w:p>
      <w:pPr>
        <w:pStyle w:val="Normal"/>
        <w:ind w:firstLine="284"/>
        <w:jc w:val="both"/>
        <w:rPr>
          <w:rFonts w:ascii="Times New Roman" w:hAnsi="Times New Roman" w:cs="Times New Roman"/>
        </w:rPr>
      </w:pPr>
      <w:r>
        <w:rPr>
          <w:rFonts w:cs="Times New Roman" w:ascii="Times New Roman" w:hAnsi="Times New Roman"/>
        </w:rPr>
        <w:t>или бьют невпопад. Они доказывают только участие в человече</w:t>
        <w:softHyphen/>
        <w:t>ской деятельности мотивов психического свойства, чего толко</w:t>
        <w:softHyphen/>
        <w:t>вые противники самопроизвольности и не отрицают; но между психическим мотивом и самопроизвольностью есть огромная</w:t>
      </w:r>
    </w:p>
    <w:p>
      <w:pPr>
        <w:pStyle w:val="Normal"/>
        <w:ind w:firstLine="284"/>
        <w:jc w:val="both"/>
        <w:rPr>
          <w:rFonts w:ascii="Times New Roman" w:hAnsi="Times New Roman" w:cs="Times New Roman"/>
        </w:rPr>
      </w:pPr>
      <w:r>
        <w:rPr>
          <w:rFonts w:cs="Times New Roman" w:ascii="Times New Roman" w:hAnsi="Times New Roman"/>
        </w:rPr>
        <w:t>стороне - дает объективное представление о самопроизвольности. Как мы угадываем по действию или поступку о невидимой и тщательно скры</w:t>
        <w:softHyphen/>
        <w:t>ваемой цели, как мы, рассматривая действие, заключаем об умысле или отсутствии умысла, точно так же, исследуя действие, мы различаем созна</w:t>
        <w:softHyphen/>
        <w:t>тельные от бессознательных, самопроизвольные от непроизвольных. Все наше знание психических явлений основано единственно и исключительно на сравнительном изучении следов, оставляемых во внешнем мире психи</w:t>
        <w:softHyphen/>
        <w:t>ческою жизнью и представляемых значками или символами. Не будь таких следов, не знай мы, что психическая сторона символически выражается во внешнем мире, мы бы должны были согласиться с Ю.Ф. Самариным, что не только самопроизвольность и свободная воля, но и все вообще психи</w:t>
        <w:softHyphen/>
        <w:t>ческие явления суть исключительно факты нашего личного сознания, не подлежащие положительному изучению. Но объективный характер явле</w:t>
        <w:softHyphen/>
        <w:t>ний свободной воли выясняется вполне чрез сравнение их между собою, почему я и считаю эти явления доступными, наравне с другими, для на</w:t>
        <w:softHyphen/>
        <w:t>учного знания. Доказательством может служить пример, на который я уже несколько раз ссылался... а именно: если бы кто-нибудь захотел доказать, что может, по произволу, выполнить все знакомые ему движения, или пере</w:t>
        <w:softHyphen/>
        <w:t>числить наугад известное число известных ему представлений, то, выразив словами или на письме такое свое намерение, он тем обнаружил бы его и оно таким образом перестало бы быть предметом одного личного его со</w:t>
        <w:softHyphen/>
        <w:t>знания, а сделалось бы объективным фактом, доступным всем и каждому. Затем, когда он начал бы приводить это свое намерение в исполнение, т. е. стал бы произносить, писать, или и произносить, и писать бессвязные представления о различных материальных и психических предметах, или делать различные движения, обозначая их сперва точно так же словами или на письме, то все такие действия его не были бы предметом одного его личного сознания, но сделались бы вместе и объективными фактами, доступными для всех и каждого. Из соображения этих фактов всякий дол</w:t>
        <w:softHyphen/>
        <w:t>жен будет вывести заключение, что действующее лицо в самом деле может но произволу совершать те действия, какие захочет. Я полагаю, что такое заключение как основанное на объективных фактах было бы совершенно правильно, и после такого опыта все узнавшие о нем должны бы были, по объективным признакам, согласиться, что представивший опыт в самом деле способен самопроизвольно вызывать из своей души различные хра</w:t>
        <w:softHyphen/>
        <w:t>нящиеся в ней представления и вместе с тем выражать и приводить их в действие. Следовательно, не на основании одного личного сознания, но и по объективным данным, самопроизвольность и свобода волн должны быть признаны за психический факт, и этот фа кт, как мы видели, может подлежать научному исследованию, наравне с прочими» («Вест</w:t>
        <w:softHyphen/>
        <w:t>ник Европы», июль 1875 г., стр. 351-353). (Прим. Д. Самарина.)</w:t>
      </w:r>
    </w:p>
    <w:p>
      <w:pPr>
        <w:pStyle w:val="Normal"/>
        <w:ind w:firstLine="284"/>
        <w:jc w:val="both"/>
        <w:rPr>
          <w:rFonts w:ascii="Times New Roman" w:hAnsi="Times New Roman" w:cs="Times New Roman"/>
        </w:rPr>
      </w:pPr>
      <w:r>
        <w:rPr>
          <w:rFonts w:cs="Times New Roman" w:ascii="Times New Roman" w:hAnsi="Times New Roman"/>
        </w:rPr>
        <w:t>разница, которую вы сами выяснили. Действие предсказанное, иначе: согласие двух действий - из которых одно, предшествую</w:t>
        <w:softHyphen/>
        <w:t>щее, выражается в слове или на письме, а другое последующее в исполнении заявленного - также ничего не доказывает, ибо на</w:t>
        <w:softHyphen/>
        <w:t>мерение, само по себе, может быть определено, как сознанное побуждение и только. Признака самопроизвольности в нем все- таки нет; она только предполагается в нем на основании чисто субъективного убеждения. Я стою на том: что возможность в данном случае поступить так, а не иначе (понимая слово «по</w:t>
        <w:softHyphen/>
        <w:t>ступок» в самом широком значении этого слова и подразумевая под ним акт внутреннего одобрения, выбора или попущения), остается всегда при субъекте и никогда не переходит в явление. Я произнес кряду 10 слов; вы никогда не докажете мне, что я мог бы произнести 10 других, или не произносить ни одного.</w:t>
      </w:r>
    </w:p>
    <w:p>
      <w:pPr>
        <w:pStyle w:val="Normal"/>
        <w:tabs>
          <w:tab w:val="clear" w:pos="708"/>
          <w:tab w:val="left" w:pos="836" w:leader="none"/>
        </w:tabs>
        <w:ind w:firstLine="284"/>
        <w:jc w:val="both"/>
        <w:rPr>
          <w:rFonts w:ascii="Times New Roman" w:hAnsi="Times New Roman" w:cs="Times New Roman"/>
        </w:rPr>
      </w:pPr>
      <w:r>
        <w:rPr>
          <w:rFonts w:cs="Times New Roman" w:ascii="Times New Roman" w:hAnsi="Times New Roman"/>
        </w:rPr>
        <w:t>10)</w:t>
        <w:tab/>
        <w:t>Предметом научного исследования могут стать не фак</w:t>
        <w:softHyphen/>
        <w:t>ты самопроизвольности</w:t>
      </w:r>
      <w:r>
        <w:rPr>
          <w:rFonts w:cs="Times New Roman" w:ascii="Times New Roman" w:hAnsi="Times New Roman"/>
          <w:vertAlign w:val="superscript"/>
        </w:rPr>
        <w:t>*</w:t>
      </w:r>
      <w:r>
        <w:rPr>
          <w:rFonts w:cs="Times New Roman" w:ascii="Times New Roman" w:hAnsi="Times New Roman"/>
        </w:rPr>
        <w:t>, а тот факт, что люди считают себя до известной степени одаренными самопроизвольностью, - при</w:t>
        <w:softHyphen/>
        <w:t>том далеко не все люди, ибо, как вы замечаете (стр. 140) про</w:t>
        <w:softHyphen/>
        <w:t>тивное убеждение прочно установилось в мыслящих слоях.</w:t>
      </w:r>
    </w:p>
    <w:p>
      <w:pPr>
        <w:pStyle w:val="Normal"/>
        <w:tabs>
          <w:tab w:val="clear" w:pos="708"/>
          <w:tab w:val="left" w:pos="817" w:leader="none"/>
        </w:tabs>
        <w:ind w:firstLine="284"/>
        <w:jc w:val="both"/>
        <w:rPr>
          <w:rFonts w:ascii="Times New Roman" w:hAnsi="Times New Roman" w:cs="Times New Roman"/>
        </w:rPr>
      </w:pPr>
      <w:r>
        <w:rPr>
          <w:rFonts w:cs="Times New Roman" w:ascii="Times New Roman" w:hAnsi="Times New Roman"/>
        </w:rPr>
        <w:t>11)</w:t>
        <w:tab/>
        <w:t>К стр. 198-й</w:t>
      </w:r>
      <w:r>
        <w:rPr>
          <w:rFonts w:cs="Times New Roman" w:ascii="Times New Roman" w:hAnsi="Times New Roman"/>
          <w:vertAlign w:val="superscript"/>
        </w:rPr>
        <w:t>**</w:t>
      </w:r>
      <w:r>
        <w:rPr>
          <w:rFonts w:cs="Times New Roman" w:ascii="Times New Roman" w:hAnsi="Times New Roman"/>
        </w:rPr>
        <w:t>. Целесообразность в действиях напере</w:t>
        <w:softHyphen/>
        <w:t>кор препятствиям видна и в неодушевленной природе: рас</w:t>
        <w:softHyphen/>
      </w:r>
    </w:p>
    <w:p>
      <w:pPr>
        <w:pStyle w:val="Normal"/>
        <w:ind w:firstLine="284"/>
        <w:jc w:val="both"/>
        <w:rPr>
          <w:rFonts w:ascii="Times New Roman" w:hAnsi="Times New Roman" w:cs="Times New Roman"/>
        </w:rPr>
      </w:pPr>
      <w:r>
        <w:rPr>
          <w:rFonts w:cs="Times New Roman" w:ascii="Times New Roman" w:hAnsi="Times New Roman"/>
        </w:rPr>
        <w:t>* См. конец предыдущей выписки и сверх того на стр. 353 и 351 польской книж</w:t>
        <w:softHyphen/>
        <w:t>ки «Вестника Европы» следующие слова К. Д. Кавелина: «Повторяю: психиче</w:t>
        <w:softHyphen/>
        <w:t>ские факты, доступные личному сознанию каждого, имеют во внешнем своем проявлении определенные условные признаки, по которым факты такого рода могут стать предметом научного исследования». (Прим. Д. Самарина.)</w:t>
      </w:r>
    </w:p>
    <w:p>
      <w:pPr>
        <w:pStyle w:val="Normal"/>
        <w:ind w:firstLine="284"/>
        <w:jc w:val="both"/>
        <w:rPr>
          <w:rFonts w:ascii="Times New Roman" w:hAnsi="Times New Roman" w:cs="Times New Roman"/>
        </w:rPr>
      </w:pPr>
      <w:r>
        <w:rPr>
          <w:rFonts w:cs="Times New Roman" w:ascii="Times New Roman" w:hAnsi="Times New Roman"/>
        </w:rPr>
        <w:t>** На стр. 354 июльской книжки «Вестника Европы» К. Д. Кавелин в дока</w:t>
        <w:softHyphen/>
        <w:t>зательство того, что самопроизвольность заявляет себя в объективных фактах, по которым можно ее исследовать, приводит в виде примера «движение парохода, совершающего правильные и срочные рейсы между двумя определенными пунктами, или игру артистов, исполняющих сегодня одну, через неделю другую музыкальную пьесу». Разобрав эти факты с их внешней стороны и затем как значки психических явлений, К. Д. Кавелин делает следующий вывод: «Из этих фактов, явно указывающих на целесоо</w:t>
        <w:softHyphen/>
        <w:t>бразность действий или поступков, предвиденных вперед, рассчитанных и выполняемых, несмотря на изменяющиеся обстоятельства и обстановку, часто наперекор препятствиям, видно, что роковым сцеплением причин и последствий руководила воля, приводившая в сочетание те условия, ко</w:t>
        <w:softHyphen/>
        <w:t>торые уже сами собою производили известное роковое явление». (Прим. Д. Самарина.)</w:t>
      </w:r>
    </w:p>
    <w:p>
      <w:pPr>
        <w:pStyle w:val="Normal"/>
        <w:ind w:firstLine="284"/>
        <w:jc w:val="both"/>
        <w:rPr>
          <w:rFonts w:ascii="Times New Roman" w:hAnsi="Times New Roman" w:cs="Times New Roman"/>
        </w:rPr>
      </w:pPr>
      <w:r>
        <w:rPr>
          <w:rFonts w:cs="Times New Roman" w:ascii="Times New Roman" w:hAnsi="Times New Roman"/>
        </w:rPr>
        <w:t>тение из темного чулана тянется к свету и воздуху, раздвигая препятствия и т. д.</w:t>
      </w:r>
    </w:p>
    <w:p>
      <w:pPr>
        <w:pStyle w:val="Normal"/>
        <w:tabs>
          <w:tab w:val="clear" w:pos="708"/>
          <w:tab w:val="left" w:pos="831" w:leader="none"/>
        </w:tabs>
        <w:ind w:firstLine="284"/>
        <w:jc w:val="both"/>
        <w:rPr>
          <w:rFonts w:ascii="Times New Roman" w:hAnsi="Times New Roman" w:cs="Times New Roman"/>
        </w:rPr>
      </w:pPr>
      <w:r>
        <w:rPr>
          <w:rFonts w:cs="Times New Roman" w:ascii="Times New Roman" w:hAnsi="Times New Roman"/>
        </w:rPr>
        <w:t>12)</w:t>
        <w:tab/>
        <w:t>К стр. 199-й</w:t>
      </w:r>
      <w:r>
        <w:rPr>
          <w:rFonts w:cs="Times New Roman" w:ascii="Times New Roman" w:hAnsi="Times New Roman"/>
          <w:vertAlign w:val="superscript"/>
        </w:rPr>
        <w:t>*</w:t>
      </w:r>
      <w:r>
        <w:rPr>
          <w:rFonts w:cs="Times New Roman" w:ascii="Times New Roman" w:hAnsi="Times New Roman"/>
        </w:rPr>
        <w:t>. Натяжкою было бы только отрицание мотивов или побуждений свойства психического, притом ино</w:t>
        <w:softHyphen/>
        <w:t>гда сознаваемых, а иногда бессознательных, а не самопроиз</w:t>
        <w:softHyphen/>
        <w:t>вольности.</w:t>
      </w:r>
    </w:p>
    <w:p>
      <w:pPr>
        <w:pStyle w:val="Normal"/>
        <w:tabs>
          <w:tab w:val="clear" w:pos="708"/>
          <w:tab w:val="left" w:pos="831" w:leader="none"/>
        </w:tabs>
        <w:ind w:firstLine="284"/>
        <w:jc w:val="both"/>
        <w:rPr>
          <w:rFonts w:ascii="Times New Roman" w:hAnsi="Times New Roman" w:cs="Times New Roman"/>
        </w:rPr>
      </w:pPr>
      <w:r>
        <w:rPr>
          <w:rFonts w:cs="Times New Roman" w:ascii="Times New Roman" w:hAnsi="Times New Roman"/>
        </w:rPr>
        <w:t>13)</w:t>
        <w:tab/>
        <w:t>К стр. 204-й</w:t>
      </w:r>
      <w:r>
        <w:rPr>
          <w:rFonts w:cs="Times New Roman" w:ascii="Times New Roman" w:hAnsi="Times New Roman"/>
          <w:vertAlign w:val="superscript"/>
        </w:rPr>
        <w:t>**</w:t>
      </w:r>
      <w:r>
        <w:rPr>
          <w:rFonts w:cs="Times New Roman" w:ascii="Times New Roman" w:hAnsi="Times New Roman"/>
        </w:rPr>
        <w:t>. В заключение вашего ответа вы проти</w:t>
        <w:softHyphen/>
        <w:t>вопоставляете меня проф. Сеченову для олицетворения край</w:t>
        <w:softHyphen/>
        <w:t xml:space="preserve">ностей двух воззрений, обнимающих в совокупности тот круг, в котором вертится наше мыслящее общество. При этом, на мою долю естественно пришлось, в </w:t>
      </w:r>
      <w:r>
        <w:rPr>
          <w:rFonts w:cs="Times New Roman" w:ascii="Times New Roman" w:hAnsi="Times New Roman"/>
          <w:lang w:val="la-VA" w:eastAsia="la-VA" w:bidi="la-VA"/>
        </w:rPr>
        <w:t xml:space="preserve">pendant </w:t>
      </w:r>
      <w:r>
        <w:rPr>
          <w:rFonts w:cs="Times New Roman" w:ascii="Times New Roman" w:hAnsi="Times New Roman"/>
        </w:rPr>
        <w:t>к Сеченову, дока</w:t>
        <w:softHyphen/>
        <w:t>зывать, что область науки ограничивается одним изучением законов природы, и отрицать ее компетентность в психологи</w:t>
        <w:softHyphen/>
        <w:t>ческих вопросах. Позвольте мне, однако, на это заметить, что я решительно не вижу, почему бы я должен был признать своим то воззрение, которое приписывается мне на стр. 204-й.</w:t>
      </w:r>
    </w:p>
    <w:p>
      <w:pPr>
        <w:pStyle w:val="Normal"/>
        <w:ind w:firstLine="284"/>
        <w:jc w:val="both"/>
        <w:rPr>
          <w:rFonts w:ascii="Times New Roman" w:hAnsi="Times New Roman" w:cs="Times New Roman"/>
        </w:rPr>
      </w:pPr>
      <w:r>
        <w:rPr>
          <w:rFonts w:cs="Times New Roman" w:ascii="Times New Roman" w:hAnsi="Times New Roman"/>
        </w:rPr>
        <w:t>* «Если взять внешнее действие, в котором выразился акт воли, и разъять его на составные его части, то в каждой из них нет возможности открыть выражение воли. Таким образом, в приведенных случаях и Ю. Ф. Самарин, и проф. Сеченов, согласные в отрицании воли как объективного факта, со</w:t>
        <w:softHyphen/>
        <w:t>вершенно правы. Но как тот, так и другой могут не иначе, как с очевидной натяжкой отрицать внешнее выражение акта воли в целой совокупности яв</w:t>
        <w:softHyphen/>
        <w:t>лений, в сочетании внешних фактов, обязанных своим происхождением не естественному или случайному ходу вещей, а руководящему вмешатель</w:t>
        <w:softHyphen/>
        <w:t>ству или направлению человека» (там же, стр. 355). (Прим. Д. Самарина.)</w:t>
      </w:r>
    </w:p>
    <w:p>
      <w:pPr>
        <w:pStyle w:val="Normal"/>
        <w:ind w:firstLine="284"/>
        <w:jc w:val="both"/>
        <w:rPr>
          <w:rFonts w:ascii="Times New Roman" w:hAnsi="Times New Roman" w:cs="Times New Roman"/>
        </w:rPr>
      </w:pPr>
      <w:r>
        <w:rPr>
          <w:rFonts w:cs="Times New Roman" w:ascii="Times New Roman" w:hAnsi="Times New Roman"/>
        </w:rPr>
        <w:t>** Замечания 13-16 относятся к четвертой главе статьи К. Д. Кавелина, кото</w:t>
        <w:softHyphen/>
        <w:t>рую он, по соображениям, упомянутым выше, отбросил при окончательном установлении редакции статьи своей «Психологическая критика», имея при</w:t>
        <w:softHyphen/>
        <w:t>том в виду переделать заново начало этой главы, исключить из нее то, что в ней сказано о Ю. Ф. Самарине и проф. Сеченове, и пустить ее особой статьей. Однако мысль, развитая К. Д. Кавелиным в опущенной четвертой главе и на которую Ю. Ф. возражает в 13-м замечании, проскользнула и в конце 3-й гла</w:t>
        <w:softHyphen/>
        <w:t>вы статьи К. Д. Кавелина: «Ю. Ф. Самарин признает, что естественные науки изучают материальные факты по объективным признакам и потому не отри</w:t>
        <w:softHyphen/>
        <w:t>цает научного характера естествознания. Однако не трудно доказать, что и материальные, и психические явления суть в одинаковой мере факты нашего личного сознания и потому следовало бы признать одно из двух: или что ни</w:t>
        <w:softHyphen/>
        <w:t>какие явления вообще не могут быть предметами научного знания, или что если материальные факты подлежат научному исследованию, то ему должны быть доступны, в одинаковой мере, и факты психические и т. д.». («Вестник Европы» июль 1875 г., стр. 353). (Прим. Д. Самарина.)</w:t>
      </w:r>
    </w:p>
    <w:p>
      <w:pPr>
        <w:pStyle w:val="Normal"/>
        <w:ind w:firstLine="284"/>
        <w:jc w:val="both"/>
        <w:rPr>
          <w:rFonts w:ascii="Times New Roman" w:hAnsi="Times New Roman" w:cs="Times New Roman"/>
        </w:rPr>
      </w:pPr>
      <w:r>
        <w:rPr>
          <w:rFonts w:cs="Times New Roman" w:ascii="Times New Roman" w:hAnsi="Times New Roman"/>
        </w:rPr>
        <w:t>Я никогда не отождествлял понятия о действи</w:t>
        <w:softHyphen/>
        <w:t>тельном мире с понятием о совокупности явлений внешней природы и следовательно, не ставил психического элемента вне действительности. Я утверждал, что как, с одной стороны, ощущения, доходящие до сознания путем зрения, осязания и т. д., свидетельствуют о действительности мира веществен</w:t>
        <w:softHyphen/>
        <w:t>ного и заключают в себе единственно возможное ручатель</w:t>
        <w:softHyphen/>
        <w:t xml:space="preserve">ство в его реальности, - так, с другой, целая серия ощущений психических свидетельствует о реальности другого мира, не прикованного к формам конечности, но располагающего ими для своего проявления </w:t>
      </w:r>
      <w:r>
        <w:rPr>
          <w:rFonts w:cs="Times New Roman" w:ascii="Times New Roman" w:hAnsi="Times New Roman"/>
          <w:lang w:val="la-VA" w:eastAsia="la-VA" w:bidi="la-VA"/>
        </w:rPr>
        <w:t xml:space="preserve">ad extra, </w:t>
      </w:r>
      <w:r>
        <w:rPr>
          <w:rFonts w:cs="Times New Roman" w:ascii="Times New Roman" w:hAnsi="Times New Roman"/>
        </w:rPr>
        <w:t>и имеющего по себе, помимо и вне нашего субъективного о нем знания, так же действи</w:t>
        <w:softHyphen/>
        <w:t>тельное бытие, как и вещественный мир. Иными словами: Бог знаменует свое присутствие в жизни каждого человека и Бо</w:t>
        <w:softHyphen/>
        <w:t>жественный голос, как призыв, обращенный к нему извне, непременно доходит до его сознания. Это факт, который может быть высмотрен, опознан и признан, но которого нет возможности доказать, т. е. вывести. Такова начальная фор</w:t>
        <w:softHyphen/>
        <w:t>ма субъективного откровения, необходимая предпосыл</w:t>
        <w:softHyphen/>
        <w:t>ка дальнейшего объективного в факте воплощения, в Церкви и т. д. Доселе моя мысль. Затем, полемизируя с вами, я становлюсь на вашу точку зрения, усваиваю себе приемы науки, называющей себя почему-то положительною, и стара</w:t>
        <w:softHyphen/>
        <w:t>юсь доказать, что с этой точки, для меня чужой, при этих приемах, которые я считаю недостаточными, признание само</w:t>
        <w:softHyphen/>
        <w:t>произвольности есть непоследовательность; что, выбрасывая из области науки понятие о Боге, о Промысле, о загробной жизни и т. д., и низводя их на степень субъективных чаяний потому, что их нельзя доказать теми способами исследования, которыми орудует положительная наука, приходится исклю</w:t>
        <w:softHyphen/>
        <w:t>чить из нее и свободу человеческой воли, ибо все ваши до</w:t>
        <w:softHyphen/>
        <w:t>казательства ее действительности ничем не лучше известных доказательств бытия Божия. Те и другие грешат затаенным предположением того, что должно быть доказано.</w:t>
      </w:r>
    </w:p>
    <w:p>
      <w:pPr>
        <w:pStyle w:val="Normal"/>
        <w:ind w:firstLine="284"/>
        <w:jc w:val="both"/>
        <w:rPr>
          <w:rFonts w:ascii="Times New Roman" w:hAnsi="Times New Roman" w:cs="Times New Roman"/>
        </w:rPr>
      </w:pPr>
      <w:r>
        <w:rPr>
          <w:rFonts w:cs="Times New Roman" w:ascii="Times New Roman" w:hAnsi="Times New Roman"/>
        </w:rPr>
        <w:t>Итак, я не только не ограничиваю области науки, а на</w:t>
        <w:softHyphen/>
        <w:t>против, не соглашаюсь с вами потому, что вы, на мой взгляд,</w:t>
      </w:r>
    </w:p>
    <w:p>
      <w:pPr>
        <w:pStyle w:val="Normal"/>
        <w:ind w:firstLine="284"/>
        <w:jc w:val="both"/>
        <w:rPr>
          <w:rFonts w:ascii="Times New Roman" w:hAnsi="Times New Roman" w:cs="Times New Roman"/>
        </w:rPr>
      </w:pPr>
      <w:r>
        <w:rPr>
          <w:rFonts w:cs="Times New Roman" w:ascii="Times New Roman" w:hAnsi="Times New Roman"/>
        </w:rPr>
        <w:t>произвольно ограничиваете ее, допуская в этот круг один из фактов, доступных только субъективному сознанию и устра</w:t>
        <w:softHyphen/>
        <w:t>няя целую серию других потому единственно, что они доступ</w:t>
        <w:softHyphen/>
        <w:t>ны только личному сознанию.</w:t>
      </w:r>
    </w:p>
    <w:p>
      <w:pPr>
        <w:pStyle w:val="Normal"/>
        <w:tabs>
          <w:tab w:val="clear" w:pos="708"/>
          <w:tab w:val="left" w:pos="831" w:leader="none"/>
        </w:tabs>
        <w:ind w:firstLine="284"/>
        <w:jc w:val="both"/>
        <w:rPr>
          <w:rFonts w:ascii="Times New Roman" w:hAnsi="Times New Roman" w:cs="Times New Roman"/>
        </w:rPr>
      </w:pPr>
      <w:r>
        <w:rPr>
          <w:rFonts w:cs="Times New Roman" w:ascii="Times New Roman" w:hAnsi="Times New Roman"/>
        </w:rPr>
        <w:t>14)</w:t>
        <w:tab/>
        <w:t>К стр. 206-й. Если бы к слову «дается» вы прибави</w:t>
        <w:softHyphen/>
        <w:t>ли: «каждому человеку в меру его желания познать эту истину и усвоить ее себе», - тогда мысль была бы полна, кажущееся противоречие устранилось бы само собою, и с тем вместе от</w:t>
        <w:softHyphen/>
        <w:t>пал бы повод к отождествлению практических выводов из обо</w:t>
        <w:softHyphen/>
        <w:t>их воззрений проф. Сеченова и моего. Может быть, я сам не договорил своей мысли, предполагая, как известное, учение, выраженное в словах: просите и дастся вам, толцыте и отверзется вам и так далее.</w:t>
      </w:r>
    </w:p>
    <w:p>
      <w:pPr>
        <w:pStyle w:val="Normal"/>
        <w:tabs>
          <w:tab w:val="clear" w:pos="708"/>
          <w:tab w:val="left" w:pos="841" w:leader="none"/>
        </w:tabs>
        <w:ind w:firstLine="284"/>
        <w:jc w:val="both"/>
        <w:rPr>
          <w:rFonts w:ascii="Times New Roman" w:hAnsi="Times New Roman" w:cs="Times New Roman"/>
        </w:rPr>
      </w:pPr>
      <w:r>
        <w:rPr>
          <w:rFonts w:cs="Times New Roman" w:ascii="Times New Roman" w:hAnsi="Times New Roman"/>
        </w:rPr>
        <w:t>15)</w:t>
        <w:tab/>
        <w:t>К стр. 207-й. Тут я решительно не узнаю своей мысли. Я, кажется, не говорил, по крайней мере, никогда не думал, чтоб «деятельность человека заранее соразмерялась с си</w:t>
        <w:softHyphen/>
        <w:t>лою встречаемых им препятствий». Не деятельность, а спо</w:t>
        <w:softHyphen/>
        <w:t>собность к свободному направлению своей деятельности, к преодолению препятствий или к самопроизвольной уступке препятствиям. Допуская, как дело возможное, что человек, на пути к нравственному совершенствованию, встретит «непобе</w:t>
        <w:softHyphen/>
        <w:t>димые», непосильные ему препятствия и падет нравственно, не только без прямого участия своей воли, но вопреки ей (вслед</w:t>
        <w:softHyphen/>
        <w:t>ствие ее прирожденного бессилия, стало быть, по отношению к ней случайно, благодаря стечению внешних неподвластных ему обстоятельств, подобно тому, как он может нечаянно и не</w:t>
        <w:softHyphen/>
        <w:t>гаданно заболеть или ушибиться), вы делаете предположение, радикально противоположное моему, и затем вывод из своего предположения приписываете мне.</w:t>
      </w:r>
    </w:p>
    <w:p>
      <w:pPr>
        <w:pStyle w:val="Normal"/>
        <w:tabs>
          <w:tab w:val="clear" w:pos="708"/>
          <w:tab w:val="left" w:pos="846" w:leader="none"/>
        </w:tabs>
        <w:ind w:firstLine="284"/>
        <w:jc w:val="both"/>
        <w:rPr>
          <w:rFonts w:ascii="Times New Roman" w:hAnsi="Times New Roman" w:cs="Times New Roman"/>
        </w:rPr>
      </w:pPr>
      <w:r>
        <w:rPr>
          <w:rFonts w:cs="Times New Roman" w:ascii="Times New Roman" w:hAnsi="Times New Roman"/>
        </w:rPr>
        <w:t>16)</w:t>
        <w:tab/>
        <w:t>К стр. 209-й. Два воззрения (проф. Сеченова и мое) сходятся еще в том отношении, что оба в одинаковой степени не имеют корня в Русской почве, и являются у нас какими-то безродными пришлецами, которых генеалогии нельзя най</w:t>
        <w:softHyphen/>
        <w:t>ти в нашей среде. Предоставляя проф. Сеченову отвечать за себя, я постараюсь помочь вам в отыскании происхождения моего воззрения. Все, что вы могли найти в моих письмах</w:t>
      </w:r>
    </w:p>
    <w:p>
      <w:pPr>
        <w:pStyle w:val="Normal"/>
        <w:ind w:firstLine="284"/>
        <w:jc w:val="both"/>
        <w:rPr>
          <w:rFonts w:ascii="Times New Roman" w:hAnsi="Times New Roman" w:cs="Times New Roman"/>
        </w:rPr>
      </w:pPr>
      <w:r>
        <w:rPr>
          <w:rFonts w:cs="Times New Roman" w:ascii="Times New Roman" w:hAnsi="Times New Roman"/>
        </w:rPr>
        <w:t>положительного, т. е. выражающего мои личные убеждения (оставляя в стороне указания на действительные или мнимые противоречия в ваших положениях) принадлежит не мне и сводится окончательно к Христианскому Катехизису. То же самое, может быть, в другой форме, вы услышали бы от вся</w:t>
        <w:softHyphen/>
        <w:t>кого христианина по убеждению, а не по приписке к тому или другому вероисповеданию. Стало быть, родословная моего воззрения на нашей, Русской почве, восходит до 988 года и обнимает ровно 887 лет.</w:t>
      </w:r>
    </w:p>
    <w:p>
      <w:pPr>
        <w:pStyle w:val="Normal"/>
        <w:ind w:firstLine="284"/>
        <w:jc w:val="both"/>
        <w:rPr>
          <w:rFonts w:ascii="Times New Roman" w:hAnsi="Times New Roman" w:cs="Times New Roman"/>
        </w:rPr>
      </w:pPr>
      <w:r>
        <w:rPr>
          <w:rFonts w:cs="Times New Roman" w:ascii="Times New Roman" w:hAnsi="Times New Roman"/>
        </w:rPr>
        <w:t>Я говорил вам о Боге, об Откровении в начальной его форме, о Промысле, о благодати и т. д. Вы всего этого не отвергаете, довольствуясь низведением догматов веры на степень ни для кого не обязательных, субъективных мнений и чаяний. Стало быть, вы отрицаете принципиально факт Откровения, в самом широком смысле слова, не содержание того или другого догмата или закона, а Откровение как та</w:t>
        <w:softHyphen/>
        <w:t xml:space="preserve">ковое </w:t>
      </w:r>
      <w:r>
        <w:rPr>
          <w:rFonts w:cs="Times New Roman" w:ascii="Times New Roman" w:hAnsi="Times New Roman"/>
          <w:lang w:val="la-VA" w:eastAsia="la-VA" w:bidi="la-VA"/>
        </w:rPr>
        <w:t xml:space="preserve">(die Offenbarung, als solche). </w:t>
      </w:r>
      <w:r>
        <w:rPr>
          <w:rFonts w:cs="Times New Roman" w:ascii="Times New Roman" w:hAnsi="Times New Roman"/>
        </w:rPr>
        <w:t>Далее, вы объявляете на</w:t>
        <w:softHyphen/>
        <w:t>перед, что хотя положительная наука в настоящую минуту не имеет причины требовать от своих последователей ради</w:t>
        <w:softHyphen/>
        <w:t>кального отречения от Христианского вероучения, и даже, может быть, возвратит им христианскую нравственность в исправленном и очищенном издании, но что она пред</w:t>
        <w:softHyphen/>
        <w:t>варительно займется критическою поверкою всего этого и отсечет все то, что противоречило бы своду выработанных ею положений; ибо, так как ей одной доступна «истина об</w:t>
        <w:softHyphen/>
        <w:t>щая», то она одна может указать субъективным убеждениям те границы, в которых они могут быть терпимы (стр. 129, 130)</w:t>
      </w:r>
      <w:r>
        <w:rPr>
          <w:rFonts w:cs="Times New Roman" w:ascii="Times New Roman" w:hAnsi="Times New Roman"/>
          <w:vertAlign w:val="superscript"/>
        </w:rPr>
        <w:t>*</w:t>
      </w:r>
      <w:r>
        <w:rPr>
          <w:rFonts w:cs="Times New Roman" w:ascii="Times New Roman" w:hAnsi="Times New Roman"/>
        </w:rPr>
        <w:t>. На этих основаниях положительная наука предлагает вере мирное сожительство в человеческой душе. По пере</w:t>
        <w:softHyphen/>
        <w:t>ложении терминов этой сделки на церковный язык, она вы</w:t>
        <w:softHyphen/>
        <w:t>разилась бы в такой формуле: в начале Никейского символа заменить слово верую словом предполагаю, или мне кажется, а в конце, вместо аминь, поставить в скобках вопросительный знак. Только!</w:t>
      </w:r>
    </w:p>
    <w:p>
      <w:pPr>
        <w:pStyle w:val="Normal"/>
        <w:ind w:firstLine="284"/>
        <w:jc w:val="both"/>
        <w:rPr>
          <w:rFonts w:ascii="Times New Roman" w:hAnsi="Times New Roman" w:cs="Times New Roman"/>
        </w:rPr>
      </w:pPr>
      <w:r>
        <w:rPr>
          <w:rFonts w:cs="Times New Roman" w:ascii="Times New Roman" w:hAnsi="Times New Roman"/>
        </w:rPr>
        <w:t>* «Вестник Европы», июль 1875 г., стр. 790 и 791. (Прим. Д. Самарина.)</w:t>
      </w:r>
    </w:p>
    <w:p>
      <w:pPr>
        <w:pStyle w:val="Normal"/>
        <w:ind w:firstLine="284"/>
        <w:jc w:val="both"/>
        <w:rPr>
          <w:rFonts w:ascii="Times New Roman" w:hAnsi="Times New Roman" w:cs="Times New Roman"/>
        </w:rPr>
      </w:pPr>
      <w:r>
        <w:rPr>
          <w:rFonts w:cs="Times New Roman" w:ascii="Times New Roman" w:hAnsi="Times New Roman"/>
        </w:rPr>
        <w:t>Если я подвергаюсь упреку в «подозрительном и недо</w:t>
        <w:softHyphen/>
        <w:t>верчивом отношении к положительному знанию» собственно за то, что я отказываюсь подписать эту сделку, то я прини</w:t>
        <w:softHyphen/>
        <w:t>маю упрек. С моей точки зрения можно только пожелать по</w:t>
        <w:softHyphen/>
        <w:t>ложительной науке полной свободы в ее исканиях и самой беспощадной логической строгости в ее выводах, каковы бы они ни были. Это пожелание совершенно искренно не только потому, что всякое посягательство на свободу мысли безнрав</w:t>
        <w:softHyphen/>
        <w:t>ственно по себе, но еще и потому, что всякая последователь</w:t>
        <w:softHyphen/>
        <w:t>но проведенная односторонность кончает самоотрицанием, и, следовательно, косвенным образом, служит истине, уясняя логическую формулу какой-нибудь стороны ее.</w:t>
      </w:r>
    </w:p>
    <w:p>
      <w:pPr>
        <w:pStyle w:val="Normal"/>
        <w:ind w:firstLine="284"/>
        <w:jc w:val="both"/>
        <w:rPr>
          <w:rFonts w:ascii="Times New Roman" w:hAnsi="Times New Roman" w:cs="Times New Roman"/>
        </w:rPr>
      </w:pPr>
      <w:r>
        <w:rPr>
          <w:rFonts w:cs="Times New Roman" w:ascii="Times New Roman" w:hAnsi="Times New Roman"/>
        </w:rPr>
        <w:t>Январь 1875 года.</w:t>
      </w:r>
    </w:p>
    <w:p>
      <w:pPr>
        <w:pStyle w:val="Normal"/>
        <w:numPr>
          <w:ilvl w:val="0"/>
          <w:numId w:val="0"/>
        </w:numPr>
        <w:ind w:firstLine="284"/>
        <w:jc w:val="both"/>
        <w:outlineLvl w:val="0"/>
        <w:rPr>
          <w:rFonts w:ascii="Times New Roman" w:hAnsi="Times New Roman" w:cs="Times New Roman"/>
        </w:rPr>
      </w:pPr>
      <w:bookmarkStart w:id="7" w:name="bookmark16"/>
      <w:r>
        <w:rPr>
          <w:rFonts w:cs="Times New Roman" w:ascii="Times New Roman" w:hAnsi="Times New Roman"/>
        </w:rPr>
        <w:t>ГОСУДАРСТВЕННАЯ ИДЕОЁОГИЯ</w:t>
      </w:r>
      <w:bookmarkEnd w:id="7"/>
    </w:p>
    <w:p>
      <w:pPr>
        <w:pStyle w:val="Normal"/>
        <w:numPr>
          <w:ilvl w:val="0"/>
          <w:numId w:val="0"/>
        </w:numPr>
        <w:ind w:firstLine="284"/>
        <w:jc w:val="both"/>
        <w:outlineLvl w:val="1"/>
        <w:rPr>
          <w:rFonts w:ascii="Times New Roman" w:hAnsi="Times New Roman" w:cs="Times New Roman"/>
        </w:rPr>
      </w:pPr>
      <w:bookmarkStart w:id="8" w:name="bookmark18"/>
      <w:r>
        <w:rPr>
          <w:rFonts w:cs="Times New Roman" w:ascii="Times New Roman" w:hAnsi="Times New Roman"/>
        </w:rPr>
        <w:t>&lt;На чем ос^ова^а и чем опредеёяется вepxoв^aя вёасть в России &gt;</w:t>
      </w:r>
      <w:bookmarkEnd w:id="8"/>
    </w:p>
    <w:p>
      <w:pPr>
        <w:pStyle w:val="Normal"/>
        <w:ind w:firstLine="284"/>
        <w:jc w:val="both"/>
        <w:rPr>
          <w:rFonts w:ascii="Times New Roman" w:hAnsi="Times New Roman" w:cs="Times New Roman"/>
        </w:rPr>
      </w:pPr>
      <w:r>
        <w:rPr>
          <w:rFonts w:cs="Times New Roman" w:ascii="Times New Roman" w:hAnsi="Times New Roman"/>
        </w:rPr>
        <w:t>В инструкции, недавно изданной для образования вос</w:t>
        <w:softHyphen/>
        <w:t>питанниц женских учебных заведений, преподавателям вме</w:t>
        <w:softHyphen/>
        <w:t>няется в обязанность внушать, «что всемирная история имен</w:t>
        <w:softHyphen/>
        <w:t>но служит доказательством необходимости монархического правления, к которому, после продолжительных смут и бес</w:t>
        <w:softHyphen/>
        <w:t>порядков, всегда возвращались народы».</w:t>
      </w:r>
    </w:p>
    <w:p>
      <w:pPr>
        <w:pStyle w:val="Normal"/>
        <w:ind w:firstLine="284"/>
        <w:jc w:val="both"/>
        <w:rPr>
          <w:rFonts w:ascii="Times New Roman" w:hAnsi="Times New Roman" w:cs="Times New Roman"/>
        </w:rPr>
      </w:pPr>
      <w:r>
        <w:rPr>
          <w:rFonts w:cs="Times New Roman" w:ascii="Times New Roman" w:hAnsi="Times New Roman"/>
        </w:rPr>
        <w:t>В речи, недавно произнесенной за каким-то торжествен</w:t>
        <w:softHyphen/>
        <w:t>ным столом, лондонский лорд-мэр выразил свое убеждение, что последствием настоящей войны Западных держав с Рос- сиею будет повсеместное введение в Европе английской кон</w:t>
        <w:softHyphen/>
        <w:t>ституции, вне которой не может процветать просвещение.</w:t>
      </w:r>
    </w:p>
    <w:p>
      <w:pPr>
        <w:pStyle w:val="Normal"/>
        <w:ind w:firstLine="284"/>
        <w:jc w:val="both"/>
        <w:rPr>
          <w:rFonts w:ascii="Times New Roman" w:hAnsi="Times New Roman" w:cs="Times New Roman"/>
        </w:rPr>
      </w:pPr>
      <w:r>
        <w:rPr>
          <w:rFonts w:cs="Times New Roman" w:ascii="Times New Roman" w:hAnsi="Times New Roman"/>
        </w:rPr>
        <w:t>Если бы можно было вызвать на взаимное объяснение со</w:t>
        <w:softHyphen/>
        <w:t>ставителя инструкции и лорда-мэра, вероятно, обнаружилось бы некоторое разномыслие в их понятиях о том, что доказыва</w:t>
        <w:softHyphen/>
        <w:t>ет история и какая форма правления должна осчастливить че</w:t>
        <w:softHyphen/>
        <w:t>ловечество; но не разномыслие в этом случае заслуживает вни</w:t>
        <w:softHyphen/>
        <w:t>мания, а, напротив, то, в чем сходится составитель инструкции с лордом-мэром. Оба убеждены в существовании единой, все- совершенной формы правления, формы, к которой все народы должны стремиться и вне которой нет спасения ни для одного из них; оба искали ее и оба нашли.</w:t>
      </w:r>
    </w:p>
    <w:p>
      <w:pPr>
        <w:pStyle w:val="Normal"/>
        <w:ind w:firstLine="284"/>
        <w:jc w:val="both"/>
        <w:rPr>
          <w:rFonts w:ascii="Times New Roman" w:hAnsi="Times New Roman" w:cs="Times New Roman"/>
        </w:rPr>
      </w:pPr>
      <w:r>
        <w:rPr>
          <w:rFonts w:cs="Times New Roman" w:ascii="Times New Roman" w:hAnsi="Times New Roman"/>
        </w:rPr>
        <w:t>Вот в каком отношении мы позволили себе сблизить со</w:t>
        <w:softHyphen/>
        <w:t>ставителя инструкции с лордом-мэром.</w:t>
      </w:r>
    </w:p>
    <w:p>
      <w:pPr>
        <w:pStyle w:val="Normal"/>
        <w:ind w:firstLine="284"/>
        <w:jc w:val="both"/>
        <w:rPr>
          <w:rFonts w:ascii="Times New Roman" w:hAnsi="Times New Roman" w:cs="Times New Roman"/>
        </w:rPr>
      </w:pPr>
      <w:r>
        <w:rPr>
          <w:rFonts w:cs="Times New Roman" w:ascii="Times New Roman" w:hAnsi="Times New Roman"/>
        </w:rPr>
        <w:t>Какая форма правления есть лучшая? Этот вопрос очень похож на следующий: по какой мерке всего лучше кроить пла</w:t>
        <w:softHyphen/>
        <w:t>тье? Задайте этот вопрос портному. Он вам ответит, что такой мерки нет и быть не может, а нужно кроить по росту и складу того, на кого шьется платье. Нетрудно применить тот же самый ответ к лорду-мэру и к составителю инструкции. Если бы пер</w:t>
        <w:softHyphen/>
        <w:t>вый мог отрешиться от своих национальных предубеждений, он убедился бы, что английская конституция как нельзя лучше облекает весь организм Англии именно потому, что она не с чужого плеча на нее наброшена, а ею самою построена по ее собственному вкусу, по ее потребностям и средствам. Он ураз</w:t>
        <w:softHyphen/>
        <w:t>умел бы, что самая естественность и законность постепенного образования этой конституции из местных условий Англии представляет сильнейшее возражение против мечты о повсе</w:t>
        <w:softHyphen/>
        <w:t>местной ее применимости. В другой части света федеративно</w:t>
        <w:softHyphen/>
        <w:t>республиканское устройство Соединенных Штатов может быть в той же степени прилично организму Северной Америки, и, вопреки любимой мысли составителя инструкции, трудно бы было отыскать в Соединенных Штатах признаки стремления к монархической форме.</w:t>
      </w:r>
    </w:p>
    <w:p>
      <w:pPr>
        <w:pStyle w:val="Normal"/>
        <w:ind w:firstLine="284"/>
        <w:jc w:val="both"/>
        <w:rPr>
          <w:rFonts w:ascii="Times New Roman" w:hAnsi="Times New Roman" w:cs="Times New Roman"/>
        </w:rPr>
      </w:pPr>
      <w:r>
        <w:rPr>
          <w:rFonts w:cs="Times New Roman" w:ascii="Times New Roman" w:hAnsi="Times New Roman"/>
        </w:rPr>
        <w:t>«Но, - скажет, вероятно, составитель инструкции, - мы не знаем, что ожидает Соединенные Штаты, что будет с ними впоследствии, когда окончится борьба человека с природою и сменится борьбою страстей, интересов и мнений». На буду</w:t>
        <w:softHyphen/>
        <w:t>щее ссылаться трудно, а между тем послушайте, что говорят республиканцы во Франции: «Конечно, двукратная попытка основать во Франции республиканское правление не удалась; Франция отдалась в кабалу, но подождем конца. Нравы изме</w:t>
        <w:softHyphen/>
        <w:t>нятся, исчезнут предрассудки, проникнет просвещение в на</w:t>
        <w:softHyphen/>
        <w:t>родные массы, и тогда столь же несообразною будет казаться монархия, сколь теперь невозможною кажется республика». Кто же прав? Составитель инструкции, называя республику отрицанием монархии, оправдывает ниспровержение респу</w:t>
        <w:softHyphen/>
        <w:t>блики как возврат к монархии. Республиканец, называя монар</w:t>
        <w:softHyphen/>
      </w:r>
    </w:p>
    <w:p>
      <w:pPr>
        <w:pStyle w:val="Normal"/>
        <w:ind w:firstLine="284"/>
        <w:jc w:val="both"/>
        <w:rPr>
          <w:rFonts w:ascii="Times New Roman" w:hAnsi="Times New Roman" w:cs="Times New Roman"/>
        </w:rPr>
      </w:pPr>
      <w:r>
        <w:rPr>
          <w:rFonts w:cs="Times New Roman" w:ascii="Times New Roman" w:hAnsi="Times New Roman"/>
        </w:rPr>
        <w:t>хию отрицанием республики, приветствует ниспровержение престола как возврат к республике и выводит из одних и тех же фактов прямо противоположный вывод. «История, по его убеждению, именно доказывает необходимость республикан</w:t>
        <w:softHyphen/>
        <w:t>ского начала, которое, несмотря на все усилия царственных династий подавить его в самом зародыше, вопреки гонениям и коалициям всякого рода, все-таки постепенно развивается, бо</w:t>
        <w:softHyphen/>
        <w:t>лее и более ограничивая монархическую власть, по временам проступает наружу, берет свое и со временем возьмет оконча</w:t>
        <w:softHyphen/>
        <w:t>тельно и навсегда».</w:t>
      </w:r>
    </w:p>
    <w:p>
      <w:pPr>
        <w:pStyle w:val="Normal"/>
        <w:ind w:firstLine="284"/>
        <w:jc w:val="both"/>
        <w:rPr>
          <w:rFonts w:ascii="Times New Roman" w:hAnsi="Times New Roman" w:cs="Times New Roman"/>
        </w:rPr>
      </w:pPr>
      <w:r>
        <w:rPr>
          <w:rFonts w:cs="Times New Roman" w:ascii="Times New Roman" w:hAnsi="Times New Roman"/>
        </w:rPr>
        <w:t>Мы приводим эти слова, разумеется, не как верный вы</w:t>
        <w:softHyphen/>
        <w:t>вод из всемирной истории, а единственно в доказательство, как легко и вместе бесполезно превращать всемирную историю в предисловие к какой бы то ни было форме правления.</w:t>
      </w:r>
    </w:p>
    <w:p>
      <w:pPr>
        <w:pStyle w:val="Normal"/>
        <w:ind w:firstLine="284"/>
        <w:jc w:val="both"/>
        <w:rPr>
          <w:rFonts w:ascii="Times New Roman" w:hAnsi="Times New Roman" w:cs="Times New Roman"/>
        </w:rPr>
      </w:pPr>
      <w:r>
        <w:rPr>
          <w:rFonts w:cs="Times New Roman" w:ascii="Times New Roman" w:hAnsi="Times New Roman"/>
        </w:rPr>
        <w:t>Доискиваться единой, всесовершенной и безусловно при</w:t>
        <w:softHyphen/>
        <w:t>менимой формы правления - такое же заблуждение в области политики, какое в области политической экономии - стремле</w:t>
        <w:softHyphen/>
        <w:t>ние к изобретению непреложного мерила ценности. Достоин</w:t>
        <w:softHyphen/>
        <w:t>ство всякой формы заключается в полнейшей ее гармонии с содержанием. Чем свободнее форма облекает содержание, чем вернее проявляет собою сущность его, тем лучше форма и тем она прочнее.</w:t>
      </w:r>
    </w:p>
    <w:p>
      <w:pPr>
        <w:pStyle w:val="Normal"/>
        <w:ind w:firstLine="284"/>
        <w:jc w:val="both"/>
        <w:rPr>
          <w:rFonts w:ascii="Times New Roman" w:hAnsi="Times New Roman" w:cs="Times New Roman"/>
        </w:rPr>
      </w:pPr>
      <w:r>
        <w:rPr>
          <w:rFonts w:cs="Times New Roman" w:ascii="Times New Roman" w:hAnsi="Times New Roman"/>
        </w:rPr>
        <w:t>Применение этой истины, очевидной до пошлости, к на</w:t>
        <w:softHyphen/>
        <w:t>стоящему вопросу приведет нас к следующему убеждению. Всякий народ представляет собою не безобразный материал, из которого можно вылепить любую фигуру: козла, вола или Геркулеса, а нравственно-живое существо, так же своеобразно определенное, как и отдельная человеческая личность. Сово</w:t>
        <w:softHyphen/>
        <w:t>купность способностей, свойств и сил, данных народу от при</w:t>
        <w:softHyphen/>
        <w:t>роды и движимых в известном направлении его верованиями, убеждениями и потребностями - жизнь народная в широком значении слова, - вот что соответствует содержанию. Прави</w:t>
        <w:softHyphen/>
        <w:t>тельство есть одна из форм, служащих выражением народной жизни. Чем полнее и вернее оно выражает жизнь народную, тем более между правительством и народом точек соприкосно</w:t>
        <w:softHyphen/>
        <w:t>вения, тем теснее их взаимная связь, тем живее их сочувствие,</w:t>
      </w:r>
    </w:p>
    <w:p>
      <w:pPr>
        <w:pStyle w:val="Normal"/>
        <w:ind w:firstLine="284"/>
        <w:jc w:val="both"/>
        <w:rPr>
          <w:rFonts w:ascii="Times New Roman" w:hAnsi="Times New Roman" w:cs="Times New Roman"/>
        </w:rPr>
      </w:pPr>
      <w:r>
        <w:rPr>
          <w:rFonts w:cs="Times New Roman" w:ascii="Times New Roman" w:hAnsi="Times New Roman"/>
        </w:rPr>
        <w:t>тем крепче и безопаснее правительство внутри, тем большими силами оно располагает в столкновениях внешних. Это также ясно, но и ясное, как скоро доходит дело до приложения, часто расплывается в тумане, а потому некоторые пояснения кажут</w:t>
        <w:softHyphen/>
        <w:t>ся нам не лишними.</w:t>
      </w:r>
    </w:p>
    <w:p>
      <w:pPr>
        <w:pStyle w:val="Normal"/>
        <w:ind w:firstLine="284"/>
        <w:jc w:val="both"/>
        <w:rPr>
          <w:rFonts w:ascii="Times New Roman" w:hAnsi="Times New Roman" w:cs="Times New Roman"/>
        </w:rPr>
      </w:pPr>
      <w:r>
        <w:rPr>
          <w:rFonts w:cs="Times New Roman" w:ascii="Times New Roman" w:hAnsi="Times New Roman"/>
        </w:rPr>
        <w:t>Представим себе правительство, ограничивающее свое призвание обязанностями страхового учреждения, заведен</w:t>
        <w:softHyphen/>
        <w:t>ного для упрочения вещественного благосостояния и ком</w:t>
        <w:softHyphen/>
        <w:t>форта. Его дело — пещись о том, чтобы дороги были гладки и безопасны, чтобы никто произвольно не мешал другому в его занятиях, не стеснял свободы промыслов и торговли, осо</w:t>
        <w:softHyphen/>
        <w:t>бенно не дотрагивался бы до чужой собственности. Такое правительство связано с народом единственно потребностью материальных благ; насколько дорожит ими народ, настолько дорожит он и правительством, но не более. Всеми прочими своими потребностями и стремлениями он не соприкасается с ним, и потому правительство вправе ожидать от каждого своего подданного такого содействия, какое может получить страховая компания от своего акционера, т. е. до известной суммы пожертвований, представляющих в точности количе</w:t>
        <w:softHyphen/>
        <w:t>ство выгод, какое он надеется получить от компании. Но при этих условиях требовать, чтобы народ для спасения прави</w:t>
        <w:softHyphen/>
        <w:t>тельства принес в жертву свои материальные выгоды, тогда как он относится к правительству единственно в качестве про</w:t>
        <w:softHyphen/>
        <w:t>изводителя и потребителя, очевидно, правительство не впра</w:t>
        <w:softHyphen/>
        <w:t>ве, не может. Материальные интересы представляют ли проч</w:t>
        <w:softHyphen/>
        <w:t>ное основание для правительства? Думаем вообще, что нет, и присовокупляем, что чем богаче народная жизнь внутренним содержанием, чем более народ дорожит своею верою, своею национальностью, своим историческим призванием, тем ме</w:t>
        <w:softHyphen/>
        <w:t>нее он будет способен привязаться к воображаемому нами те</w:t>
        <w:softHyphen/>
        <w:t>перь правительству. Северная Америка до настоящего време</w:t>
        <w:softHyphen/>
        <w:t>ни, можно сказать, занята обстройкою и обзаведением своего хозяйства; ее удовлетворяет правительство, служащее мате</w:t>
        <w:softHyphen/>
        <w:t>риальным целям. Во Франции такому правительству было бы трудно удержаться, потому что жизнь народная гораздо слож</w:t>
        <w:softHyphen/>
      </w:r>
    </w:p>
    <w:p>
      <w:pPr>
        <w:pStyle w:val="Normal"/>
        <w:ind w:firstLine="284"/>
        <w:jc w:val="both"/>
        <w:rPr>
          <w:rFonts w:ascii="Times New Roman" w:hAnsi="Times New Roman" w:cs="Times New Roman"/>
        </w:rPr>
      </w:pPr>
      <w:r>
        <w:rPr>
          <w:rFonts w:cs="Times New Roman" w:ascii="Times New Roman" w:hAnsi="Times New Roman"/>
        </w:rPr>
        <w:t>нее и разностороннее. Поэтому правительство Людовика Фи</w:t>
        <w:softHyphen/>
        <w:t>липпа, искавшего себе опоры в возбуждении материальных интересов, исчезло без следа в 24 часа. Те, которые держались за него ради обеспечения своего вещественного благосостоя</w:t>
        <w:softHyphen/>
        <w:t>ния, разочли, что опасности меньше - посторониться и дать место грозе, чем встретить ее грудью.</w:t>
      </w:r>
    </w:p>
    <w:p>
      <w:pPr>
        <w:pStyle w:val="Normal"/>
        <w:ind w:firstLine="284"/>
        <w:jc w:val="both"/>
        <w:rPr>
          <w:rFonts w:ascii="Times New Roman" w:hAnsi="Times New Roman" w:cs="Times New Roman"/>
        </w:rPr>
      </w:pPr>
      <w:r>
        <w:rPr>
          <w:rFonts w:cs="Times New Roman" w:ascii="Times New Roman" w:hAnsi="Times New Roman"/>
        </w:rPr>
        <w:t>Предположим, что правительство, управляя нациею или совокупностью наций, не признает на себе никакого нацио</w:t>
        <w:softHyphen/>
        <w:t>нального характера. Оно не считает себя ни славянским, ни немецким, ни итальянским, а просто только правительством, отвлекая себя от всякого племенного определения. Поддан</w:t>
        <w:softHyphen/>
        <w:t>ные такого государства, как итальянцы, чехи, немцы, не существуют для правительства; очевидно, и правительство перестало бы существовать для них, если бы оно задумало предприятие во имя национальности. Освободив себя от вся</w:t>
        <w:softHyphen/>
        <w:t>кого национального определения, правительство лишает себя возможности располагать теми силами, какие почерпает на</w:t>
        <w:softHyphen/>
        <w:t>род в любви к родной земле, в сочувствии к своим однопле</w:t>
        <w:softHyphen/>
        <w:t>менникам. Пусть бы еще так, если б можно было обойтись без этих сил: но дело в том, что всякое пробуждение националь</w:t>
        <w:softHyphen/>
        <w:t>ного чувства для такого правительства не только бесполезно, но непременно гибельно. Безличность правительства в отно</w:t>
        <w:softHyphen/>
        <w:t>шении к национальностям может выражаться двояким обра</w:t>
        <w:softHyphen/>
        <w:t>зом: полным к ним равнодушием или равным благоволением ко всем. В последнем случае правительство, смотря по тому, с кем оно имеет дело, меняет свой костюм, свой язык, даже выражение своего лица. Как проворный актер, оно явится на сцене в белом австрийском мундире, потом, переодевшись за кулисами, предстанет в виде венгерского гусара, даже, если нужда потребует, в свитке и кожухе пахаря-галичанина. Но подобная роль редко может быть выдержана до конца, пото</w:t>
        <w:softHyphen/>
        <w:t>му что нельзя угодить ею всей публике. Каждое появление на сцене неминуемо вызывает единовременно рукоплескания и свистки, и наконец зрители могут догадаться, что только тот способен принимать на себя всевозможные роли, для кого вся жизнь есть только роль. Еще недавно венгерцы в поры</w:t>
        <w:softHyphen/>
      </w:r>
    </w:p>
    <w:p>
      <w:pPr>
        <w:pStyle w:val="Normal"/>
        <w:ind w:firstLine="284"/>
        <w:jc w:val="both"/>
        <w:rPr>
          <w:rFonts w:ascii="Times New Roman" w:hAnsi="Times New Roman" w:cs="Times New Roman"/>
        </w:rPr>
      </w:pPr>
      <w:r>
        <w:rPr>
          <w:rFonts w:cs="Times New Roman" w:ascii="Times New Roman" w:hAnsi="Times New Roman"/>
        </w:rPr>
        <w:t>ве усердия к своему королю так неосторожно прижали его к своей груди, что едва не задушили в своих верноподдан</w:t>
        <w:softHyphen/>
        <w:t>нических объятиях в то время еще не вполне сложившегося австрийского императора. Впрочем, и самый здоровый орга</w:t>
        <w:softHyphen/>
        <w:t>низм, переходя поочередно из объятий одной нации в объятия другой, может измяться.</w:t>
      </w:r>
    </w:p>
    <w:p>
      <w:pPr>
        <w:pStyle w:val="Normal"/>
        <w:ind w:firstLine="284"/>
        <w:jc w:val="both"/>
        <w:rPr>
          <w:rFonts w:ascii="Times New Roman" w:hAnsi="Times New Roman" w:cs="Times New Roman"/>
        </w:rPr>
      </w:pPr>
      <w:r>
        <w:rPr>
          <w:rFonts w:cs="Times New Roman" w:ascii="Times New Roman" w:hAnsi="Times New Roman"/>
        </w:rPr>
        <w:t>Представим себе третий случай. В государстве хри</w:t>
        <w:softHyphen/>
        <w:t>стианском, где-нибудь на краю земли, живут мусульмане. Правительство, исповедуя веру Христову, любит, чтобы его прославляли на всех языках, и с одинаковым благоволением принимает молитвы о его благоденствии, где бы они ни чи</w:t>
        <w:softHyphen/>
        <w:t>тались: в церквях, в костелах, в синагогах или в мечетях. Му</w:t>
        <w:softHyphen/>
        <w:t>сульмане не только свободно отправляют свое богослужение, но даже пользуются покровительством власти; им строят ме</w:t>
        <w:softHyphen/>
        <w:t>чети, воспитывают для них мулл, издают для них Коран; чего им больше? Они довольны и при всяком случае рассыпаются в изъявлениях своей преданности. Наступает время доказать ее на деле. Загорается война, война за спасение православных от ига мусульман. Что сделают мусульманские подданные право</w:t>
        <w:softHyphen/>
        <w:t>славного правительства? Чью сторону они примут? Памятуя неоднократные доказательства заботливости о их благе, станут ли они под знамя креста, в ряды того правительства, которому клялись в усердии, или не увлечет ли их в противоположную сторону блеснувший перед их глазами полумесяц? Сочувствуя правительству во всем, кроме веры правительства, будут ли они надежными слугами, когда дело дойдет до борьбы веры правительственной с их верою?</w:t>
      </w:r>
    </w:p>
    <w:p>
      <w:pPr>
        <w:pStyle w:val="Normal"/>
        <w:ind w:firstLine="284"/>
        <w:jc w:val="both"/>
        <w:rPr>
          <w:rFonts w:ascii="Times New Roman" w:hAnsi="Times New Roman" w:cs="Times New Roman"/>
        </w:rPr>
      </w:pPr>
      <w:r>
        <w:rPr>
          <w:rFonts w:cs="Times New Roman" w:ascii="Times New Roman" w:hAnsi="Times New Roman"/>
        </w:rPr>
        <w:t>Сила и крепость правительства зависят всегда и везде от любви подданных; но любовь целого народа к власти, как и всякое явление разумной человеческой любви, предполагает общее, связующее начало. Народ сочувствует правительству, человек сочувствует другому за что-нибудь или в чем-нибудь. Это что-нибудь, это третье, общее между ними и их связую</w:t>
        <w:softHyphen/>
        <w:t>щее начало, будет ли это родство, как в семейном союзе, тож</w:t>
        <w:softHyphen/>
        <w:t>дество интересов, как в торговой компании, единство веры, как в церкви, есть основание и оправдание союза, основание,</w:t>
      </w:r>
    </w:p>
    <w:p>
      <w:pPr>
        <w:pStyle w:val="Normal"/>
        <w:ind w:firstLine="284"/>
        <w:jc w:val="both"/>
        <w:rPr>
          <w:rFonts w:ascii="Times New Roman" w:hAnsi="Times New Roman" w:cs="Times New Roman"/>
        </w:rPr>
      </w:pPr>
      <w:r>
        <w:rPr>
          <w:rFonts w:cs="Times New Roman" w:ascii="Times New Roman" w:hAnsi="Times New Roman"/>
        </w:rPr>
        <w:t>говорим мы, ибо на нем стоят обе стороны; основание, то есть та часть здания, которая может существовать независимо от ярусов, на ней воздвигнутых, но без которой они существо</w:t>
        <w:softHyphen/>
        <w:t>вать не могут.</w:t>
      </w:r>
    </w:p>
    <w:p>
      <w:pPr>
        <w:pStyle w:val="Normal"/>
        <w:ind w:firstLine="284"/>
        <w:jc w:val="both"/>
        <w:rPr>
          <w:rFonts w:ascii="Times New Roman" w:hAnsi="Times New Roman" w:cs="Times New Roman"/>
        </w:rPr>
      </w:pPr>
      <w:r>
        <w:rPr>
          <w:rFonts w:cs="Times New Roman" w:ascii="Times New Roman" w:hAnsi="Times New Roman"/>
        </w:rPr>
        <w:t>Оправдание, сказали мы, полагая разницу между слу</w:t>
        <w:softHyphen/>
        <w:t>чайным сближением или насильственным совокуплением и делом воли человеческой, свободной и проникнутой сознани</w:t>
        <w:softHyphen/>
        <w:t>ем. Чем основание шире, тем крепче союз, чем более обе сто</w:t>
        <w:softHyphen/>
        <w:t>роны уважают его неприкосновенность, тем союз надежнее. Из этого следует, что отношение правительства к основным началам его союза с подданными есть отношение подчинен</w:t>
        <w:softHyphen/>
        <w:t>ности, иначе - отношение служебное. «Как, - скажут нам, - да этим вы лишаете правительство его самостоятельности, вы полагаете пределы его действиям, вы ограничиваете его. Намекая на обязанности правительства, вы этим самым до</w:t>
        <w:softHyphen/>
        <w:t>пускаете возможность поверки его действий, общественного суда над ним, тогда как сама верховная власть есть совесть общественная; что если совесть личная - для внутренних по</w:t>
        <w:softHyphen/>
        <w:t>буждений человека и неизобличенных его деяний, то власть верховная - для явных, исследимых его действий. И та и дру</w:t>
        <w:softHyphen/>
        <w:t>гая суть равно орудия Провидения». Иными словами: нельзя подводить действия правительства под категории добра и зла, пользы и вреда, ибо воля правительства сама есть безуслов</w:t>
        <w:softHyphen/>
        <w:t>ное мерило.</w:t>
      </w:r>
    </w:p>
    <w:p>
      <w:pPr>
        <w:pStyle w:val="Normal"/>
        <w:ind w:firstLine="284"/>
        <w:jc w:val="both"/>
        <w:rPr>
          <w:rFonts w:ascii="Times New Roman" w:hAnsi="Times New Roman" w:cs="Times New Roman"/>
        </w:rPr>
      </w:pPr>
      <w:r>
        <w:rPr>
          <w:rFonts w:cs="Times New Roman" w:ascii="Times New Roman" w:hAnsi="Times New Roman"/>
        </w:rPr>
        <w:t>Если б этот образ мыслей выражен был частным чело</w:t>
        <w:softHyphen/>
        <w:t>веком, конечно, можно бы было оставить его в стороне, но он имеет за себя авторитет, обязывающий нас вникнуть в него внимательно и выяснить, что под ним кроется. Вопрос сам по себе так важен, что было бы грешно говорить о нем иначе, как с полною откровенностью и без всяких недомолвок. Наше правительство самодержавно и полновластно, но оно само на</w:t>
        <w:softHyphen/>
        <w:t>зывает себя правительством православным и русским. Может ли правительство переменить народную веру, закрыть церк</w:t>
        <w:softHyphen/>
        <w:t>ви и обратить их в костелы или кирки? Может ли правитель</w:t>
        <w:softHyphen/>
        <w:t>ство отменить официальное употребление русского языка и заменить его французским? Может ли оно ввести Россию в</w:t>
      </w:r>
    </w:p>
    <w:p>
      <w:pPr>
        <w:pStyle w:val="Normal"/>
        <w:ind w:firstLine="284"/>
        <w:jc w:val="both"/>
        <w:rPr>
          <w:rFonts w:ascii="Times New Roman" w:hAnsi="Times New Roman" w:cs="Times New Roman"/>
        </w:rPr>
      </w:pPr>
      <w:r>
        <w:rPr>
          <w:rFonts w:cs="Times New Roman" w:ascii="Times New Roman" w:hAnsi="Times New Roman"/>
        </w:rPr>
        <w:t>состав Германского союза и подчинить ее действия решениям Франкфуртского сейма? «К чему такие вопросы? - говорите вы. - Это все несбыточно и невозможно». Пусть так; я мог бы выставить целый ряд предположений менее диких, но в сущности равно противных интересам правительства, духу церкви и народной чести; но я довольствуюсь вашим отве</w:t>
        <w:softHyphen/>
        <w:t>том и считаю себя вправе вывести из него, что наше прави</w:t>
        <w:softHyphen/>
        <w:t>тельство не полновластно. Оно не полновластно потому, что подданные признают над собою власть правительства право</w:t>
        <w:softHyphen/>
        <w:t>славного и русского; перестав быть православным и русским, оно бы перестало быть для них правительством. Почему же не сказать, что правительство служит православной церкви и России, что вера и народность лежит в основании союза России с правительством, что именно потому и только по</w:t>
        <w:softHyphen/>
        <w:t>тому правительство стоит так твердо как в отношении к са</w:t>
        <w:softHyphen/>
        <w:t>мой России, так и в отношении к другим державам? Заметим здесь раз навсегда, что отношение верховной власти к народу может быть выражено по пунктам, в форме конституции или хартии, и может быть заключено в глубине живого народно</w:t>
        <w:softHyphen/>
        <w:t>го сознания. В этом - вся разница, разница существенная, огромная, указывающая на отличительный признак русского народа или настоящей эпохи исторического его существова</w:t>
        <w:softHyphen/>
        <w:t>ния в сравнении с другими народами и эпохами. Но русский человек, хотя он и не домогается юридического, формального ограничения верховной власти, может быть, так же ясно со</w:t>
        <w:softHyphen/>
        <w:t>знает ее назначение, ее естественные пределы, как и англи</w:t>
        <w:softHyphen/>
        <w:t>чанин, вычитавший все это в своей конституции, ибо кто признает определенное назначение власти, тот полагает тем самым ее пределы.</w:t>
      </w:r>
    </w:p>
    <w:p>
      <w:pPr>
        <w:pStyle w:val="Normal"/>
        <w:ind w:firstLine="284"/>
        <w:jc w:val="both"/>
        <w:rPr>
          <w:rFonts w:ascii="Times New Roman" w:hAnsi="Times New Roman" w:cs="Times New Roman"/>
        </w:rPr>
      </w:pPr>
      <w:r>
        <w:rPr>
          <w:rFonts w:cs="Times New Roman" w:ascii="Times New Roman" w:hAnsi="Times New Roman"/>
        </w:rPr>
        <w:t>Кому же может прийти в голову предполагать, кто осме</w:t>
        <w:softHyphen/>
        <w:t>лится требовать, чтобы русские встречали с одинаковым чув</w:t>
        <w:softHyphen/>
        <w:t>ством меры правительства, направленные к пользе церкви и к возвеличению России, и меры, вредные для церкви и уни</w:t>
        <w:softHyphen/>
        <w:t>зительные для России, вроде тех, которые приводились в ис</w:t>
        <w:softHyphen/>
        <w:t xml:space="preserve">полнение или подготовлялись во времена Иоанна </w:t>
      </w:r>
      <w:r>
        <w:rPr>
          <w:rFonts w:cs="Times New Roman" w:ascii="Times New Roman" w:hAnsi="Times New Roman"/>
          <w:lang w:val="la-VA" w:eastAsia="la-VA" w:bidi="la-VA"/>
        </w:rPr>
        <w:t xml:space="preserve">IV, </w:t>
      </w:r>
      <w:r>
        <w:rPr>
          <w:rFonts w:cs="Times New Roman" w:ascii="Times New Roman" w:hAnsi="Times New Roman"/>
        </w:rPr>
        <w:t xml:space="preserve">Бирона и Петра </w:t>
      </w:r>
      <w:r>
        <w:rPr>
          <w:rFonts w:cs="Times New Roman" w:ascii="Times New Roman" w:hAnsi="Times New Roman"/>
          <w:lang w:val="la-VA" w:eastAsia="la-VA" w:bidi="la-VA"/>
        </w:rPr>
        <w:t xml:space="preserve">III? </w:t>
      </w:r>
      <w:r>
        <w:rPr>
          <w:rFonts w:cs="Times New Roman" w:ascii="Times New Roman" w:hAnsi="Times New Roman"/>
        </w:rPr>
        <w:t>Принудить к покорности, страхом восполнить</w:t>
      </w:r>
    </w:p>
    <w:p>
      <w:pPr>
        <w:pStyle w:val="Normal"/>
        <w:ind w:firstLine="284"/>
        <w:jc w:val="both"/>
        <w:rPr>
          <w:rFonts w:ascii="Times New Roman" w:hAnsi="Times New Roman" w:cs="Times New Roman"/>
        </w:rPr>
      </w:pPr>
      <w:r>
        <w:rPr>
          <w:rFonts w:cs="Times New Roman" w:ascii="Times New Roman" w:hAnsi="Times New Roman"/>
        </w:rPr>
        <w:t>недостаток сочувствия, воспретить всякое проявление обще</w:t>
        <w:softHyphen/>
        <w:t>ственного суда, привить к детям язву официальной лжи и за</w:t>
        <w:softHyphen/>
        <w:t>глушить в них всякую искренность, к стыду человечества, можно, хотя не надолго. Но для того, чтобы суд обществен</w:t>
        <w:softHyphen/>
        <w:t>ный упразднить, нужно сперва вырвать с корнем из сердца народа его веру и любовь к родине, иными словами: разру</w:t>
        <w:softHyphen/>
        <w:t>шить то, на чем стоит правительство.</w:t>
      </w:r>
    </w:p>
    <w:p>
      <w:pPr>
        <w:pStyle w:val="Normal"/>
        <w:ind w:firstLine="284"/>
        <w:jc w:val="both"/>
        <w:rPr>
          <w:rFonts w:ascii="Times New Roman" w:hAnsi="Times New Roman" w:cs="Times New Roman"/>
        </w:rPr>
      </w:pPr>
      <w:r>
        <w:rPr>
          <w:rFonts w:cs="Times New Roman" w:ascii="Times New Roman" w:hAnsi="Times New Roman"/>
        </w:rPr>
        <w:t>Другие говорят: «Идея верховной власти не требует ни</w:t>
        <w:softHyphen/>
        <w:t>какой посторонней опоры; ее основание - в ней самой; по отно</w:t>
        <w:softHyphen/>
        <w:t>шению к ней не должно быть ни русских, ни татар, ни немцев, ни православных, ни католиков, ни мусульман, есть только верноподданные, и в этом определении сливаются, исчезают все вероисповедания и народности». Что ж такое эта голая, эта обнаженная от всякого характеризующего ее определе</w:t>
        <w:softHyphen/>
        <w:t>ния идея власти? Вы отняли у нее ее основу, ее назначение, ее пределы; затем осталось одно — идея силы. Власть, как вы ее понимаете, есть просто сила, ее отношение к подданным не может быть названо иначе, как насилие. Ищите ее олицетво</w:t>
        <w:softHyphen/>
        <w:t xml:space="preserve">рение не в Иоанне </w:t>
      </w:r>
      <w:r>
        <w:rPr>
          <w:rFonts w:cs="Times New Roman" w:ascii="Times New Roman" w:hAnsi="Times New Roman"/>
          <w:lang w:val="la-VA" w:eastAsia="la-VA" w:bidi="la-VA"/>
        </w:rPr>
        <w:t xml:space="preserve">III, </w:t>
      </w:r>
      <w:r>
        <w:rPr>
          <w:rFonts w:cs="Times New Roman" w:ascii="Times New Roman" w:hAnsi="Times New Roman"/>
        </w:rPr>
        <w:t>а в Чингисхане, не в Михаиле Романове, а в Тушинском воре, не в императоре Александре в Москве, а в Наполеоне в Вильне. Понятна возможность подданничества отвлеченной власти, но где же место для верности? Можно ли назвать верным того, кто кланяется сильнейшему? «Нет, - го</w:t>
        <w:softHyphen/>
        <w:t>ворят нам, - не всякая сила есть власть; власть как принад</w:t>
        <w:softHyphen/>
        <w:t>лежность правительства есть власть законная, и только такой власти обязаны подданные покоряться не только за страх, но и за совесть». Итак, мы получили ближайшее определение вла</w:t>
        <w:softHyphen/>
        <w:t>сти, с тем вместе мы подчинили ее условию законности. Это условие само по себе чисто формальное; оно не определяет ни назначения власти, ни обязанностей, ни пределов ее. Законная власть может быть употреблена и направлена так же, как и вся</w:t>
        <w:softHyphen/>
        <w:t>кая другая власть, может служить орудием угнетения и зла; но все же, говорят нам, она законна и потому священна. Что же такое законность? Какими признаками отличается государь законный от незаконного? Законным должно почитать того, кому достался престол по праву наследства. А давно ли так?..</w:t>
      </w:r>
    </w:p>
    <w:p>
      <w:pPr>
        <w:pStyle w:val="Normal"/>
        <w:ind w:firstLine="284"/>
        <w:jc w:val="both"/>
        <w:rPr>
          <w:rFonts w:ascii="Times New Roman" w:hAnsi="Times New Roman" w:cs="Times New Roman"/>
        </w:rPr>
      </w:pPr>
      <w:r>
        <w:rPr>
          <w:rFonts w:cs="Times New Roman" w:ascii="Times New Roman" w:hAnsi="Times New Roman"/>
        </w:rPr>
        <w:t xml:space="preserve">Царь Иоанн </w:t>
      </w:r>
      <w:r>
        <w:rPr>
          <w:rFonts w:cs="Times New Roman" w:ascii="Times New Roman" w:hAnsi="Times New Roman"/>
          <w:lang w:val="la-VA" w:eastAsia="la-VA" w:bidi="la-VA"/>
        </w:rPr>
        <w:t xml:space="preserve">III, </w:t>
      </w:r>
      <w:r>
        <w:rPr>
          <w:rFonts w:cs="Times New Roman" w:ascii="Times New Roman" w:hAnsi="Times New Roman"/>
        </w:rPr>
        <w:t>недовольный своим сыном, торжествен</w:t>
        <w:softHyphen/>
        <w:t>но венчал и помазал на царство своего внука Димитрия, по</w:t>
        <w:softHyphen/>
        <w:t>том, недовольный Димитрием, он запретил поминать его в церковных молитвах и объявил наследником престола свое</w:t>
        <w:softHyphen/>
        <w:t xml:space="preserve">го сына Василия. Понятие первого из русских самодержцев о престолонаследии выражено им как нельзя яснее в ответе псковичам: «Чи не волен я во своем внуке и в своих детях? Ибо, кому хочу, тому дам княжество». Понятие Петра </w:t>
      </w:r>
      <w:r>
        <w:rPr>
          <w:rFonts w:cs="Times New Roman" w:ascii="Times New Roman" w:hAnsi="Times New Roman"/>
          <w:lang w:val="la-VA" w:eastAsia="la-VA" w:bidi="la-VA"/>
        </w:rPr>
        <w:t xml:space="preserve">I </w:t>
      </w:r>
      <w:r>
        <w:rPr>
          <w:rFonts w:cs="Times New Roman" w:ascii="Times New Roman" w:hAnsi="Times New Roman"/>
        </w:rPr>
        <w:t>о том же предмете, изложенное по его заказу в особом трактате (Правда воли монаршей), в сущности, совершенно одинаково с Иоанновым, но гораздо знаменательнее по строгой догмати</w:t>
        <w:softHyphen/>
        <w:t>ческой форме, в которую оно облечено.</w:t>
      </w:r>
    </w:p>
    <w:p>
      <w:pPr>
        <w:pStyle w:val="Normal"/>
        <w:ind w:firstLine="284"/>
        <w:jc w:val="both"/>
        <w:rPr>
          <w:rFonts w:ascii="Times New Roman" w:hAnsi="Times New Roman" w:cs="Times New Roman"/>
        </w:rPr>
      </w:pPr>
      <w:r>
        <w:rPr>
          <w:rFonts w:cs="Times New Roman" w:ascii="Times New Roman" w:hAnsi="Times New Roman"/>
        </w:rPr>
        <w:t>В Именном указе 17 &lt; 22 &gt; года, &lt; 5 февраля &gt;, кото</w:t>
        <w:softHyphen/>
        <w:t xml:space="preserve">рый назван Вечным уставом о наследстве престола Империи Российской, со свойственною Петру </w:t>
      </w:r>
      <w:r>
        <w:rPr>
          <w:rFonts w:cs="Times New Roman" w:ascii="Times New Roman" w:hAnsi="Times New Roman"/>
          <w:lang w:val="la-VA" w:eastAsia="la-VA" w:bidi="la-VA"/>
        </w:rPr>
        <w:t xml:space="preserve">I </w:t>
      </w:r>
      <w:r>
        <w:rPr>
          <w:rFonts w:cs="Times New Roman" w:ascii="Times New Roman" w:hAnsi="Times New Roman"/>
        </w:rPr>
        <w:t>суровою прямотою о праве первородства сказано буквально: «Сей недобрый обы</w:t>
        <w:softHyphen/>
        <w:t>чай не знаю, чего для так был затвержен», а в конце: «За бла</w:t>
        <w:softHyphen/>
        <w:t>го рассудили мы сей Устав учинить, дабы сие было всегда в воли правительствующего государя, кому оный хочет, тому и определит наследство, и определенному, видя какое непо</w:t>
        <w:softHyphen/>
        <w:t xml:space="preserve">требство, паки отменить..., того ради повелеваем, дабы все наши верные подданные, духовные и мирские без изъятия, сей наш Устав пред Богом и Его Евангелием утвердили на таком основании, что всяк, кто сему будет противен, или ина- ко как толковать станет, то, за изменника почтен, смертной казни и церковной клятве подлежать будет». Слышите ли, господа защитники права первородства: смертная казнь и церковная клятва! Впрочем, не пугайтесь. Со времен Иоанна </w:t>
      </w:r>
      <w:r>
        <w:rPr>
          <w:rFonts w:cs="Times New Roman" w:ascii="Times New Roman" w:hAnsi="Times New Roman"/>
          <w:lang w:val="la-VA" w:eastAsia="la-VA" w:bidi="la-VA"/>
        </w:rPr>
        <w:t xml:space="preserve">III. </w:t>
      </w:r>
      <w:r>
        <w:rPr>
          <w:rFonts w:cs="Times New Roman" w:ascii="Times New Roman" w:hAnsi="Times New Roman"/>
        </w:rPr>
        <w:t>по высочайшим повелениям и именным указам, послуш</w:t>
        <w:softHyphen/>
        <w:t>ное духовенство столько раз налагало и снимало церковных клятв, столько приняло присяг перед честным крестом и святым евангелием и столько их нарушило, что к какой бы мысли или партии вы ни пристали, вы неминуемо подпадете какой-нибудь анафеме.</w:t>
      </w:r>
    </w:p>
    <w:p>
      <w:pPr>
        <w:pStyle w:val="Normal"/>
        <w:ind w:firstLine="284"/>
        <w:jc w:val="both"/>
        <w:rPr>
          <w:rFonts w:ascii="Times New Roman" w:hAnsi="Times New Roman" w:cs="Times New Roman"/>
        </w:rPr>
      </w:pPr>
      <w:r>
        <w:rPr>
          <w:rFonts w:cs="Times New Roman" w:ascii="Times New Roman" w:hAnsi="Times New Roman"/>
        </w:rPr>
        <w:t>В приведенной выписке выражена основная тема Веч</w:t>
        <w:softHyphen/>
        <w:t>ного устава, подробное же ее развитие, составляющее целую</w:t>
      </w:r>
    </w:p>
    <w:p>
      <w:pPr>
        <w:pStyle w:val="Normal"/>
        <w:ind w:firstLine="284"/>
        <w:jc w:val="both"/>
        <w:rPr>
          <w:rFonts w:ascii="Times New Roman" w:hAnsi="Times New Roman" w:cs="Times New Roman"/>
        </w:rPr>
      </w:pPr>
      <w:r>
        <w:rPr>
          <w:rFonts w:cs="Times New Roman" w:ascii="Times New Roman" w:hAnsi="Times New Roman"/>
        </w:rPr>
        <w:t>теорию, изложено в «Правде воли монаршей». Там, между прочим, возбужден вопрос: что делать народу, когда государь умрет, не назначив по себе ни на словах, ни на письме наслед</w:t>
        <w:softHyphen/>
        <w:t>ника, и разрешается следующим образом: «Должен народ вся</w:t>
        <w:softHyphen/>
        <w:t>кими правильными догадками испытывать, какова была или быти могла воля государева и которого бы из сынов своих на</w:t>
        <w:softHyphen/>
        <w:t>рекал он наследником, если бы о том дело было». Таков Веч</w:t>
        <w:softHyphen/>
        <w:t>ный устав престолонаследия, изданный верховною властью и утвержденный присягою духовных и мирских чинов, под страхом смертной казни и церковной клятвы. Этот Устав - самое резкое, самое прямое отрицание всякого понятия о за</w:t>
        <w:softHyphen/>
        <w:t>конности. Нельзя не заметить, что явная несовместность при</w:t>
        <w:softHyphen/>
        <w:t>тязания на вечность с ничем не ограниченным произволом выразилась в следующих словах того же Устава: «Власть вы</w:t>
        <w:softHyphen/>
        <w:t>сочайшая, величеством нарицаемая, законам от человек, аще и добрым, яко к общей пользе служащим, не подлежит; и тако всяк самодержавный государь человеческого закона хранити не должен, колми же паче за преступление закона человече</w:t>
        <w:softHyphen/>
        <w:t>ского не судим есть». Можно ли было яснее приговорить к смерти Вечный устав?</w:t>
      </w:r>
    </w:p>
    <w:p>
      <w:pPr>
        <w:pStyle w:val="Normal"/>
        <w:ind w:firstLine="284"/>
        <w:jc w:val="both"/>
        <w:rPr>
          <w:rFonts w:ascii="Times New Roman" w:hAnsi="Times New Roman" w:cs="Times New Roman"/>
        </w:rPr>
      </w:pPr>
      <w:r>
        <w:rPr>
          <w:rFonts w:cs="Times New Roman" w:ascii="Times New Roman" w:hAnsi="Times New Roman"/>
        </w:rPr>
        <w:t xml:space="preserve">После Петра </w:t>
      </w:r>
      <w:r>
        <w:rPr>
          <w:rFonts w:cs="Times New Roman" w:ascii="Times New Roman" w:hAnsi="Times New Roman"/>
          <w:lang w:val="la-VA" w:eastAsia="la-VA" w:bidi="la-VA"/>
        </w:rPr>
        <w:t xml:space="preserve">I </w:t>
      </w:r>
      <w:r>
        <w:rPr>
          <w:rFonts w:cs="Times New Roman" w:ascii="Times New Roman" w:hAnsi="Times New Roman"/>
        </w:rPr>
        <w:t xml:space="preserve">вступила на престол Екатерина не по праву рождения и не по завещанию, ибо Петр </w:t>
      </w:r>
      <w:r>
        <w:rPr>
          <w:rFonts w:cs="Times New Roman" w:ascii="Times New Roman" w:hAnsi="Times New Roman"/>
          <w:lang w:val="la-VA" w:eastAsia="la-VA" w:bidi="la-VA"/>
        </w:rPr>
        <w:t xml:space="preserve">I </w:t>
      </w:r>
      <w:r>
        <w:rPr>
          <w:rFonts w:cs="Times New Roman" w:ascii="Times New Roman" w:hAnsi="Times New Roman"/>
        </w:rPr>
        <w:t>не назначил по себе преемника, но, говоря языком Феофана Прокопови</w:t>
        <w:softHyphen/>
        <w:t>ча, вследствие догадки, более или менее правильной, князя Меншикова, «понеже в 1724 была удостоена своим супругом короною и помазанием», как значится в Манифесте 1725 года, января 28 (№ 4643), изданном от «Сената обще с Синодом и генералитетом».</w:t>
      </w:r>
    </w:p>
    <w:p>
      <w:pPr>
        <w:pStyle w:val="Normal"/>
        <w:ind w:firstLine="284"/>
        <w:jc w:val="both"/>
        <w:rPr>
          <w:rFonts w:ascii="Times New Roman" w:hAnsi="Times New Roman" w:cs="Times New Roman"/>
        </w:rPr>
      </w:pPr>
      <w:r>
        <w:rPr>
          <w:rFonts w:cs="Times New Roman" w:ascii="Times New Roman" w:hAnsi="Times New Roman"/>
        </w:rPr>
        <w:t>В силу Вечного устава, при ней перепечатанного вто</w:t>
        <w:softHyphen/>
        <w:t xml:space="preserve">рым изданием, Екатерина </w:t>
      </w:r>
      <w:r>
        <w:rPr>
          <w:rFonts w:cs="Times New Roman" w:ascii="Times New Roman" w:hAnsi="Times New Roman"/>
          <w:lang w:val="la-VA" w:eastAsia="la-VA" w:bidi="la-VA"/>
        </w:rPr>
        <w:t xml:space="preserve">I </w:t>
      </w:r>
      <w:r>
        <w:rPr>
          <w:rFonts w:cs="Times New Roman" w:ascii="Times New Roman" w:hAnsi="Times New Roman"/>
        </w:rPr>
        <w:t xml:space="preserve">завещала престол Петру </w:t>
      </w:r>
      <w:r>
        <w:rPr>
          <w:rFonts w:cs="Times New Roman" w:ascii="Times New Roman" w:hAnsi="Times New Roman"/>
          <w:lang w:val="la-VA" w:eastAsia="la-VA" w:bidi="la-VA"/>
        </w:rPr>
        <w:t xml:space="preserve">II, </w:t>
      </w:r>
      <w:r>
        <w:rPr>
          <w:rFonts w:cs="Times New Roman" w:ascii="Times New Roman" w:hAnsi="Times New Roman"/>
        </w:rPr>
        <w:t xml:space="preserve">«как ближайшему по себе сукцессору», но, не довольствуясь тем, она определила и дальнейший порядок престолонаследия, в случае бездетной кончины Петра </w:t>
      </w:r>
      <w:r>
        <w:rPr>
          <w:rFonts w:cs="Times New Roman" w:ascii="Times New Roman" w:hAnsi="Times New Roman"/>
          <w:lang w:val="la-VA" w:eastAsia="la-VA" w:bidi="la-VA"/>
        </w:rPr>
        <w:t xml:space="preserve">II, </w:t>
      </w:r>
      <w:r>
        <w:rPr>
          <w:rFonts w:cs="Times New Roman" w:ascii="Times New Roman" w:hAnsi="Times New Roman"/>
        </w:rPr>
        <w:t>«в линиях цесаревны Анны, по ней Елизаветы и, наконец, великой княжны Ната</w:t>
        <w:softHyphen/>
        <w:t xml:space="preserve">лии», сестры Петра </w:t>
      </w:r>
      <w:r>
        <w:rPr>
          <w:rFonts w:cs="Times New Roman" w:ascii="Times New Roman" w:hAnsi="Times New Roman"/>
          <w:lang w:val="la-VA" w:eastAsia="la-VA" w:bidi="la-VA"/>
        </w:rPr>
        <w:t xml:space="preserve">II, </w:t>
      </w:r>
      <w:r>
        <w:rPr>
          <w:rFonts w:cs="Times New Roman" w:ascii="Times New Roman" w:hAnsi="Times New Roman"/>
        </w:rPr>
        <w:t>с тем, во-первых, «чтобы мужеский пол всегда имел преимущество перед женским» и, во-вторых,</w:t>
      </w:r>
    </w:p>
    <w:p>
      <w:pPr>
        <w:pStyle w:val="Normal"/>
        <w:ind w:firstLine="284"/>
        <w:jc w:val="both"/>
        <w:rPr>
          <w:rFonts w:ascii="Times New Roman" w:hAnsi="Times New Roman" w:cs="Times New Roman"/>
        </w:rPr>
      </w:pPr>
      <w:r>
        <w:rPr>
          <w:rFonts w:cs="Times New Roman" w:ascii="Times New Roman" w:hAnsi="Times New Roman"/>
        </w:rPr>
        <w:t>«чтобы никто никогда российским престолом владеть не мог, который не греческого закона или кто уже другую корону имеет» (1727, мая 7, № 5007).</w:t>
      </w:r>
    </w:p>
    <w:p>
      <w:pPr>
        <w:pStyle w:val="Normal"/>
        <w:ind w:firstLine="284"/>
        <w:jc w:val="both"/>
        <w:rPr>
          <w:rFonts w:ascii="Times New Roman" w:hAnsi="Times New Roman" w:cs="Times New Roman"/>
        </w:rPr>
      </w:pPr>
      <w:r>
        <w:rPr>
          <w:rFonts w:cs="Times New Roman" w:ascii="Times New Roman" w:hAnsi="Times New Roman"/>
        </w:rPr>
        <w:t xml:space="preserve">Отсюда видно, что Екатерина </w:t>
      </w:r>
      <w:r>
        <w:rPr>
          <w:rFonts w:cs="Times New Roman" w:ascii="Times New Roman" w:hAnsi="Times New Roman"/>
          <w:lang w:val="la-VA" w:eastAsia="la-VA" w:bidi="la-VA"/>
        </w:rPr>
        <w:t xml:space="preserve">I, </w:t>
      </w:r>
      <w:r>
        <w:rPr>
          <w:rFonts w:cs="Times New Roman" w:ascii="Times New Roman" w:hAnsi="Times New Roman"/>
        </w:rPr>
        <w:t>распоряжаясь престо</w:t>
        <w:softHyphen/>
        <w:t xml:space="preserve">лом в силу Вечного устава петровского, самым завещанием своим изменила и нарушила его. Изменила постановлением трех условий, о которых Петр </w:t>
      </w:r>
      <w:r>
        <w:rPr>
          <w:rFonts w:cs="Times New Roman" w:ascii="Times New Roman" w:hAnsi="Times New Roman"/>
          <w:lang w:val="la-VA" w:eastAsia="la-VA" w:bidi="la-VA"/>
        </w:rPr>
        <w:t xml:space="preserve">I </w:t>
      </w:r>
      <w:r>
        <w:rPr>
          <w:rFonts w:cs="Times New Roman" w:ascii="Times New Roman" w:hAnsi="Times New Roman"/>
        </w:rPr>
        <w:t>ничего не ведал; нарушила, ибо на несколько поколений вперед связала самодержавную волю своих преемников в свободном выборе наследников. Кажется, что сама Екатерина сознавала за собою эту непосле</w:t>
        <w:softHyphen/>
        <w:t>довательность и, мало надеясь на прочность своих распоря</w:t>
        <w:softHyphen/>
        <w:t>жений, последнею статьею завещания определила «римского цесаря гарантии на сие искать».</w:t>
      </w:r>
    </w:p>
    <w:p>
      <w:pPr>
        <w:pStyle w:val="Normal"/>
        <w:ind w:firstLine="284"/>
        <w:jc w:val="both"/>
        <w:rPr>
          <w:rFonts w:ascii="Times New Roman" w:hAnsi="Times New Roman" w:cs="Times New Roman"/>
        </w:rPr>
      </w:pPr>
      <w:r>
        <w:rPr>
          <w:rFonts w:cs="Times New Roman" w:ascii="Times New Roman" w:hAnsi="Times New Roman"/>
        </w:rPr>
        <w:t>Таким образом, желание придать самодержавному про</w:t>
        <w:softHyphen/>
        <w:t>изволу прочность законного порядка вынудило необходимое призвание посторонней высшей власти, и римский император сделался как бы опекуном над Россиею, блюстителем в ней за</w:t>
        <w:softHyphen/>
        <w:t>конного порядка.</w:t>
      </w:r>
    </w:p>
    <w:p>
      <w:pPr>
        <w:pStyle w:val="Normal"/>
        <w:ind w:firstLine="284"/>
        <w:jc w:val="both"/>
        <w:rPr>
          <w:rFonts w:ascii="Times New Roman" w:hAnsi="Times New Roman" w:cs="Times New Roman"/>
        </w:rPr>
      </w:pPr>
      <w:r>
        <w:rPr>
          <w:rFonts w:cs="Times New Roman" w:ascii="Times New Roman" w:hAnsi="Times New Roman"/>
        </w:rPr>
        <w:t xml:space="preserve">Петр </w:t>
      </w:r>
      <w:r>
        <w:rPr>
          <w:rFonts w:cs="Times New Roman" w:ascii="Times New Roman" w:hAnsi="Times New Roman"/>
          <w:lang w:val="la-VA" w:eastAsia="la-VA" w:bidi="la-VA"/>
        </w:rPr>
        <w:t xml:space="preserve">II </w:t>
      </w:r>
      <w:r>
        <w:rPr>
          <w:rFonts w:cs="Times New Roman" w:ascii="Times New Roman" w:hAnsi="Times New Roman"/>
        </w:rPr>
        <w:t>вступил на престол в силу Вечного устава, по за</w:t>
        <w:softHyphen/>
        <w:t>вещанию Екатерины, и ни о каких других правах на престол в Манифесте, от его лица изданном (1727, мая 7, № 5070), не упомянуто.</w:t>
      </w:r>
    </w:p>
    <w:p>
      <w:pPr>
        <w:pStyle w:val="Normal"/>
        <w:ind w:firstLine="284"/>
        <w:jc w:val="both"/>
        <w:rPr>
          <w:rFonts w:ascii="Times New Roman" w:hAnsi="Times New Roman" w:cs="Times New Roman"/>
        </w:rPr>
      </w:pPr>
      <w:r>
        <w:rPr>
          <w:rFonts w:cs="Times New Roman" w:ascii="Times New Roman" w:hAnsi="Times New Roman"/>
        </w:rPr>
        <w:t xml:space="preserve">По кончине Петра </w:t>
      </w:r>
      <w:r>
        <w:rPr>
          <w:rFonts w:cs="Times New Roman" w:ascii="Times New Roman" w:hAnsi="Times New Roman"/>
          <w:lang w:val="la-VA" w:eastAsia="la-VA" w:bidi="la-VA"/>
        </w:rPr>
        <w:t xml:space="preserve">II </w:t>
      </w:r>
      <w:r>
        <w:rPr>
          <w:rFonts w:cs="Times New Roman" w:ascii="Times New Roman" w:hAnsi="Times New Roman"/>
        </w:rPr>
        <w:t>и после неудачной попытки Долго</w:t>
        <w:softHyphen/>
        <w:t>руких в пользу обрученной невесты покойного императора, вступила на престол Анна Иоанновна не в силу Вечного уста</w:t>
        <w:softHyphen/>
        <w:t xml:space="preserve">ва Петра </w:t>
      </w:r>
      <w:r>
        <w:rPr>
          <w:rFonts w:cs="Times New Roman" w:ascii="Times New Roman" w:hAnsi="Times New Roman"/>
          <w:lang w:val="la-VA" w:eastAsia="la-VA" w:bidi="la-VA"/>
        </w:rPr>
        <w:t xml:space="preserve">I, </w:t>
      </w:r>
      <w:r>
        <w:rPr>
          <w:rFonts w:cs="Times New Roman" w:ascii="Times New Roman" w:hAnsi="Times New Roman"/>
        </w:rPr>
        <w:t>равно как и не по завещанию, а, как сказано в ма</w:t>
        <w:softHyphen/>
        <w:t>нифесте 1730 г., февраля 4-го (№ 5499), по избранию, общим же на то согласием всего российского народа. Известно, впро</w:t>
        <w:softHyphen/>
        <w:t>чем, что это избрание было делом Верховного совета, кото</w:t>
        <w:softHyphen/>
        <w:t>рый, за прекращением мужской линии, обратился к женской от Иоанна Алексеевича, как старшего сына Алексея Михай</w:t>
        <w:softHyphen/>
        <w:t>ловича, и устранил старшую сестру Анны Иоанновны герцо</w:t>
        <w:softHyphen/>
        <w:t>гиню Мекленбургскую, как состоящую замужем за иностран</w:t>
        <w:softHyphen/>
        <w:t>ным принцем. Сообразно с условиями, предложенными Анне Иоанновне партиею, ее избравшею, условиями, двукратно ею подписанными, была составлена форма клятвенного обе</w:t>
        <w:softHyphen/>
      </w:r>
    </w:p>
    <w:p>
      <w:pPr>
        <w:pStyle w:val="Normal"/>
        <w:ind w:firstLine="284"/>
        <w:jc w:val="both"/>
        <w:rPr>
          <w:rFonts w:ascii="Times New Roman" w:hAnsi="Times New Roman" w:cs="Times New Roman"/>
        </w:rPr>
      </w:pPr>
      <w:r>
        <w:rPr>
          <w:rFonts w:cs="Times New Roman" w:ascii="Times New Roman" w:hAnsi="Times New Roman"/>
        </w:rPr>
        <w:t>щания в верности подданства, по которой учинена присяга в Москве духовными и светскими чинами, и начали присягать в других городах. Потом, по просьбе другой, несравненно многочисленнейшей, партии, императрица изорвала условия, ею подписанные, и соизволила восприять самодержавство, как издревле прародители ее имели (Манифест 28 февраля 1730 г., № 5509); и тогда же приказала отобрать клятвенное обещание, по которому ее подданные в первый раз присягну</w:t>
        <w:softHyphen/>
        <w:t>ли, велели составить новую форму и всех привести вторично к присяге (Манифест 28 февраля, № 5509). Анна Иоанновна была избрана в два приема: раз - на ограниченное владыче</w:t>
        <w:softHyphen/>
        <w:t>ство, и другой - на самодержавство. В 1731 году она застави</w:t>
        <w:softHyphen/>
        <w:t xml:space="preserve">ла еще раз присягнуть в верности подданства не только себе, но, ссылаясь на свои особенные попечения о подданных и на Устав Петра </w:t>
      </w:r>
      <w:r>
        <w:rPr>
          <w:rFonts w:cs="Times New Roman" w:ascii="Times New Roman" w:hAnsi="Times New Roman"/>
          <w:lang w:val="la-VA" w:eastAsia="la-VA" w:bidi="la-VA"/>
        </w:rPr>
        <w:t xml:space="preserve">I, </w:t>
      </w:r>
      <w:r>
        <w:rPr>
          <w:rFonts w:cs="Times New Roman" w:ascii="Times New Roman" w:hAnsi="Times New Roman"/>
        </w:rPr>
        <w:t>еще и наследникам ее, которые, по изволению и самодержавной ее власти, определены и впредь определяемы и к восприятию самодержавного престола удостоены будут (Манифест 1731 г., декабря 17, № 5909). Выбор ее пал на ново</w:t>
        <w:softHyphen/>
        <w:t xml:space="preserve">рожденного сына ее племянницы, принца Иоанна Антоновича Брауншвейг-Люксембургского, о чем объявлено Манифестом 5 октября 1740 г. (не вошедшим в Полное собрание законов), и тогда же приведены к присяге нареченному наследнику все без изъятия, в том числе его родители и Елизавета Петровна. Следуя примеру Екатерины </w:t>
      </w:r>
      <w:r>
        <w:rPr>
          <w:rFonts w:cs="Times New Roman" w:ascii="Times New Roman" w:hAnsi="Times New Roman"/>
          <w:lang w:val="la-VA" w:eastAsia="la-VA" w:bidi="la-VA"/>
        </w:rPr>
        <w:t xml:space="preserve">I, </w:t>
      </w:r>
      <w:r>
        <w:rPr>
          <w:rFonts w:cs="Times New Roman" w:ascii="Times New Roman" w:hAnsi="Times New Roman"/>
        </w:rPr>
        <w:t>Анна Иоанновна определила в том же акте и дальнейший порядок престолонаследия, в слу</w:t>
        <w:softHyphen/>
        <w:t>чае бездетной кончины Иоанна Антоновича, назначив по нем братьев его, имеющих родиться, по старшинству. Сверх того, особым завещанием, коим назначен регентом герцог Бирон, она предоставляла ему вместе с Кабинетом, Синодом, Се</w:t>
        <w:softHyphen/>
        <w:t>натом и генералитетом избрать императора, если бы Иоанн Антонович и его братья умерли, не оставив по себе потом</w:t>
        <w:softHyphen/>
        <w:t>ства</w:t>
      </w:r>
      <w:r>
        <w:rPr>
          <w:rFonts w:cs="Times New Roman" w:ascii="Times New Roman" w:hAnsi="Times New Roman"/>
          <w:vertAlign w:val="superscript"/>
        </w:rPr>
        <w:t>*</w:t>
      </w:r>
      <w:r>
        <w:rPr>
          <w:rFonts w:cs="Times New Roman" w:ascii="Times New Roman" w:hAnsi="Times New Roman"/>
        </w:rPr>
        <w:t>. Очевидно, что все сии распоряжения совершенно от</w:t>
        <w:softHyphen/>
        <w:t xml:space="preserve">меняли завещание Екатерины </w:t>
      </w:r>
      <w:r>
        <w:rPr>
          <w:rFonts w:cs="Times New Roman" w:ascii="Times New Roman" w:hAnsi="Times New Roman"/>
          <w:lang w:val="la-VA" w:eastAsia="la-VA" w:bidi="la-VA"/>
        </w:rPr>
        <w:t xml:space="preserve">I, </w:t>
      </w:r>
      <w:r>
        <w:rPr>
          <w:rFonts w:cs="Times New Roman" w:ascii="Times New Roman" w:hAnsi="Times New Roman"/>
        </w:rPr>
        <w:t xml:space="preserve">но оправдывались Вечным уставом Петра </w:t>
      </w:r>
      <w:r>
        <w:rPr>
          <w:rFonts w:cs="Times New Roman" w:ascii="Times New Roman" w:hAnsi="Times New Roman"/>
          <w:lang w:val="la-VA" w:eastAsia="la-VA" w:bidi="la-VA"/>
        </w:rPr>
        <w:t xml:space="preserve">I, </w:t>
      </w:r>
      <w:r>
        <w:rPr>
          <w:rFonts w:cs="Times New Roman" w:ascii="Times New Roman" w:hAnsi="Times New Roman"/>
        </w:rPr>
        <w:t>кроме, впрочем, статей, связывавших волю</w:t>
      </w:r>
    </w:p>
    <w:p>
      <w:pPr>
        <w:pStyle w:val="Normal"/>
        <w:ind w:firstLine="284"/>
        <w:jc w:val="both"/>
        <w:rPr>
          <w:rFonts w:ascii="Times New Roman" w:hAnsi="Times New Roman" w:cs="Times New Roman"/>
        </w:rPr>
      </w:pPr>
      <w:r>
        <w:rPr>
          <w:rFonts w:cs="Times New Roman" w:ascii="Times New Roman" w:hAnsi="Times New Roman"/>
        </w:rPr>
        <w:t>* См., между прочим, манифест об Остермане, Головкине, Минихе. (Прим. Ю.Ф. Самарина.)</w:t>
      </w:r>
    </w:p>
    <w:p>
      <w:pPr>
        <w:pStyle w:val="Normal"/>
        <w:ind w:firstLine="284"/>
        <w:jc w:val="both"/>
        <w:rPr>
          <w:rFonts w:ascii="Times New Roman" w:hAnsi="Times New Roman" w:cs="Times New Roman"/>
        </w:rPr>
      </w:pPr>
      <w:r>
        <w:rPr>
          <w:rFonts w:cs="Times New Roman" w:ascii="Times New Roman" w:hAnsi="Times New Roman"/>
        </w:rPr>
        <w:t>ближайших наследников престола. Иоанна Антоновича про</w:t>
        <w:softHyphen/>
        <w:t>возгласили императором и ему присягнули так же, как и его предшественникам.</w:t>
      </w:r>
    </w:p>
    <w:p>
      <w:pPr>
        <w:pStyle w:val="Normal"/>
        <w:ind w:firstLine="284"/>
        <w:jc w:val="both"/>
        <w:rPr>
          <w:rFonts w:ascii="Times New Roman" w:hAnsi="Times New Roman" w:cs="Times New Roman"/>
        </w:rPr>
      </w:pPr>
      <w:r>
        <w:rPr>
          <w:rFonts w:cs="Times New Roman" w:ascii="Times New Roman" w:hAnsi="Times New Roman"/>
        </w:rPr>
        <w:t>Первым нарушением завещания Анны Иоанновны было свержение Бирона и провозглашение матери его (т.е. Иоанна Антоновича - Публ.), принцессы Анны, регентшею с титу</w:t>
        <w:softHyphen/>
        <w:t>лом великой княгини. При этом случае вторично присягну</w:t>
        <w:softHyphen/>
        <w:t>ли малолетнему Иоанну. Другое нарушение, подготовленное Остерманом, Головкиным, Минихом и другими, хотя и не ис</w:t>
        <w:softHyphen/>
        <w:t>полнившееся, замечательно как свидетельство о том, как в то время понимали законность. Намерение их было - распростра</w:t>
        <w:softHyphen/>
        <w:t>нить право на престол, в случае смерти сыновей в&lt;еликой&gt; к&lt;нягини&gt; Анны, на ее дочерей и, наконец, и на мать их, если бы все ее дети при ней скончались, не оставив потомства. Со</w:t>
        <w:softHyphen/>
        <w:t>ставитель этого проекта, Остерман, подрывал силу завещания Анны Иоанновны, доказывая, что узаконение о наследстве по духовной не подлежит (то есть, что в духовной нельзя опреде</w:t>
        <w:softHyphen/>
        <w:t>лять порядка престолонаследия; иными словами, воля умер</w:t>
        <w:softHyphen/>
        <w:t>шего государя не может стеснять воли живого), но что узаконе</w:t>
        <w:softHyphen/>
        <w:t>ние о наследстве зависит всегда от воли самодержавного (при его жизни), и потому советовал регентше, не теряя времени, обнародовать изготовленный им манифест и утвердить это распоряжение, по здешнему обыкновению, как от духовных, так и от светских чинов подписанными присягами. Впрочем, Остерман предлагал два способа исполнения: либо властью, то есть указом, или прошением от народа</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Все сии построения были разрушены в царствование Елизаветы. В первом ее Манифесте 25 ноября 1741 года</w:t>
      </w:r>
      <w:r>
        <w:rPr>
          <w:rFonts w:cs="Times New Roman" w:ascii="Times New Roman" w:hAnsi="Times New Roman"/>
          <w:vertAlign w:val="superscript"/>
        </w:rPr>
        <w:t>**</w:t>
      </w:r>
      <w:r>
        <w:rPr>
          <w:rFonts w:cs="Times New Roman" w:ascii="Times New Roman" w:hAnsi="Times New Roman"/>
        </w:rPr>
        <w:t xml:space="preserve"> мы читаем: «...все наши, как духовного, так и светского чинов верные подданные, а особливо лейб-гвардии наши полки все</w:t>
        <w:softHyphen/>
        <w:t>подданнейше и единогласно нас просили, дабы мы, для пре</w:t>
        <w:softHyphen/>
      </w:r>
    </w:p>
    <w:p>
      <w:pPr>
        <w:pStyle w:val="Normal"/>
        <w:ind w:firstLine="284"/>
        <w:jc w:val="both"/>
        <w:rPr>
          <w:rFonts w:ascii="Times New Roman" w:hAnsi="Times New Roman" w:cs="Times New Roman"/>
        </w:rPr>
      </w:pPr>
      <w:r>
        <w:rPr>
          <w:rFonts w:cs="Times New Roman" w:ascii="Times New Roman" w:hAnsi="Times New Roman"/>
        </w:rPr>
        <w:t>* Хотя эти сведения извлечены из приговора над Остерманом, явно при</w:t>
        <w:softHyphen/>
        <w:t>страстного против него, но участие его в составлении упомянутых проектов никем из современников оспорено не было, и взгляд на престолонаслед- ние, ему приписываемый в обвинительном акте, ничем не заподозривается. (Прим. Ю.Ф. Самарина.)</w:t>
      </w:r>
    </w:p>
    <w:p>
      <w:pPr>
        <w:pStyle w:val="Normal"/>
        <w:ind w:firstLine="284"/>
        <w:jc w:val="both"/>
        <w:rPr>
          <w:rFonts w:ascii="Times New Roman" w:hAnsi="Times New Roman" w:cs="Times New Roman"/>
        </w:rPr>
      </w:pPr>
      <w:r>
        <w:rPr>
          <w:rFonts w:cs="Times New Roman" w:ascii="Times New Roman" w:hAnsi="Times New Roman"/>
        </w:rPr>
        <w:t>** 1741 г., 25 ноября, № 8473. (Прим. Ю.Ф. Самарина.)</w:t>
      </w:r>
    </w:p>
    <w:p>
      <w:pPr>
        <w:pStyle w:val="Normal"/>
        <w:ind w:firstLine="284"/>
        <w:jc w:val="both"/>
        <w:rPr>
          <w:rFonts w:ascii="Times New Roman" w:hAnsi="Times New Roman" w:cs="Times New Roman"/>
        </w:rPr>
      </w:pPr>
      <w:r>
        <w:rPr>
          <w:rFonts w:cs="Times New Roman" w:ascii="Times New Roman" w:hAnsi="Times New Roman"/>
        </w:rPr>
        <w:t>сечения всех &lt; тех &gt; происшедших и впредь опа-саемых бес</w:t>
        <w:softHyphen/>
        <w:t>покойств и непорядков, яко по крови ближняя, отеческий наш престол всеми-лостивейше восприять соизволили, и по тому нашему законному праву, по близости крови к самодержав</w:t>
        <w:softHyphen/>
        <w:t>ным нашим вседражайшим родителям, государю императору Петру Великому и государыне императрице Екатерине Алек</w:t>
        <w:softHyphen/>
        <w:t>сеевне, и по их всеподданнейшему наших верных единоглас</w:t>
        <w:softHyphen/>
        <w:t>ному прошению, тот наш отеческий всероссийский престол всемилостивейше восприять соизволили...».</w:t>
      </w:r>
    </w:p>
    <w:p>
      <w:pPr>
        <w:pStyle w:val="Normal"/>
        <w:ind w:firstLine="284"/>
        <w:jc w:val="both"/>
        <w:rPr>
          <w:rFonts w:ascii="Times New Roman" w:hAnsi="Times New Roman" w:cs="Times New Roman"/>
        </w:rPr>
      </w:pPr>
      <w:r>
        <w:rPr>
          <w:rFonts w:cs="Times New Roman" w:ascii="Times New Roman" w:hAnsi="Times New Roman"/>
        </w:rPr>
        <w:t>Итак, императрица Елизавета воцарилась по прошению подданных, вызванному их убеждением в необходимости по</w:t>
        <w:softHyphen/>
        <w:t>ложить конец непорядкам, и по праву кровного родства, то есть по тому обычаю, который в Вечном уставе петровском провозглашен злым, и в прямое нарушение воли Анны Иоан</w:t>
        <w:softHyphen/>
        <w:t>новны об избрании наследников.</w:t>
      </w:r>
    </w:p>
    <w:p>
      <w:pPr>
        <w:pStyle w:val="Normal"/>
        <w:ind w:firstLine="284"/>
        <w:jc w:val="both"/>
        <w:rPr>
          <w:rFonts w:ascii="Times New Roman" w:hAnsi="Times New Roman" w:cs="Times New Roman"/>
        </w:rPr>
      </w:pPr>
      <w:r>
        <w:rPr>
          <w:rFonts w:cs="Times New Roman" w:ascii="Times New Roman" w:hAnsi="Times New Roman"/>
        </w:rPr>
        <w:t>В другом Манифесте, от 28 ноября</w:t>
      </w:r>
      <w:r>
        <w:rPr>
          <w:rFonts w:cs="Times New Roman" w:ascii="Times New Roman" w:hAnsi="Times New Roman"/>
          <w:vertAlign w:val="superscript"/>
        </w:rPr>
        <w:t>*</w:t>
      </w:r>
      <w:r>
        <w:rPr>
          <w:rFonts w:cs="Times New Roman" w:ascii="Times New Roman" w:hAnsi="Times New Roman"/>
        </w:rPr>
        <w:t>, подробнее изъяс</w:t>
        <w:softHyphen/>
        <w:t xml:space="preserve">нены все обстоятельства, оправдывающие ее воцарение, с особенным ударением на завещание Екатерины </w:t>
      </w:r>
      <w:r>
        <w:rPr>
          <w:rFonts w:cs="Times New Roman" w:ascii="Times New Roman" w:hAnsi="Times New Roman"/>
          <w:lang w:val="la-VA" w:eastAsia="la-VA" w:bidi="la-VA"/>
        </w:rPr>
        <w:t xml:space="preserve">I </w:t>
      </w:r>
      <w:r>
        <w:rPr>
          <w:rFonts w:cs="Times New Roman" w:ascii="Times New Roman" w:hAnsi="Times New Roman"/>
        </w:rPr>
        <w:t>и с совер</w:t>
        <w:softHyphen/>
        <w:t xml:space="preserve">шенным умолчанием о Вечном уставе. Названы незаконными переходы верховной власти от Петра </w:t>
      </w:r>
      <w:r>
        <w:rPr>
          <w:rFonts w:cs="Times New Roman" w:ascii="Times New Roman" w:hAnsi="Times New Roman"/>
          <w:lang w:val="la-VA" w:eastAsia="la-VA" w:bidi="la-VA"/>
        </w:rPr>
        <w:t xml:space="preserve">II </w:t>
      </w:r>
      <w:r>
        <w:rPr>
          <w:rFonts w:cs="Times New Roman" w:ascii="Times New Roman" w:hAnsi="Times New Roman"/>
        </w:rPr>
        <w:t>к Анне Иоанновне, а от Анны - к Иоанну Антоновичу (будто бы никакой же ко всероссийскому престолу принадлежащей претензии, линии и права не имеющего). В особенную вину вменяется регент</w:t>
        <w:softHyphen/>
        <w:t>ше Анне и приписывается Остерману и Головкину сочинение отменного о наследии нашей империи определения, к конеч</w:t>
        <w:softHyphen/>
        <w:t>ному отрешению ее, Елизаветы Петровны, от ее законного и по правам всего света к тому же и по крови надлежащего на</w:t>
        <w:softHyphen/>
        <w:t>следия, но вовсе не объяснено, что подразумевалось под этим определением, под законными правами всего света, но по ка</w:t>
        <w:softHyphen/>
        <w:t>кому закону считалось в порядке престолонаследия кровное родство. Очевидно, всего этого и нельзя было объяснить при совершенном отсутствии всякого понятия о законности.</w:t>
      </w:r>
    </w:p>
    <w:p>
      <w:pPr>
        <w:pStyle w:val="Normal"/>
        <w:ind w:firstLine="284"/>
        <w:jc w:val="both"/>
        <w:rPr>
          <w:rFonts w:ascii="Times New Roman" w:hAnsi="Times New Roman" w:cs="Times New Roman"/>
        </w:rPr>
      </w:pPr>
      <w:r>
        <w:rPr>
          <w:rFonts w:cs="Times New Roman" w:ascii="Times New Roman" w:hAnsi="Times New Roman"/>
        </w:rPr>
        <w:t>Как бы то ни было, все присягнули Елизавете Петровне, а за законные права несчастного Иоанна Антоновича только один человек заступился 20 лет спустя и к вящему ниспро</w:t>
        <w:softHyphen/>
      </w:r>
    </w:p>
    <w:p>
      <w:pPr>
        <w:pStyle w:val="Normal"/>
        <w:ind w:firstLine="284"/>
        <w:jc w:val="both"/>
        <w:rPr>
          <w:rFonts w:ascii="Times New Roman" w:hAnsi="Times New Roman" w:cs="Times New Roman"/>
        </w:rPr>
      </w:pPr>
      <w:r>
        <w:rPr>
          <w:rFonts w:cs="Times New Roman" w:ascii="Times New Roman" w:hAnsi="Times New Roman"/>
        </w:rPr>
        <w:t>* 1741 г., 28 ноября, № 8476 . (Прим. Ю.Ф. Самарина.)</w:t>
      </w:r>
    </w:p>
    <w:p>
      <w:pPr>
        <w:pStyle w:val="Normal"/>
        <w:ind w:firstLine="284"/>
        <w:jc w:val="both"/>
        <w:rPr>
          <w:rFonts w:ascii="Times New Roman" w:hAnsi="Times New Roman" w:cs="Times New Roman"/>
        </w:rPr>
      </w:pPr>
      <w:r>
        <w:rPr>
          <w:rFonts w:cs="Times New Roman" w:ascii="Times New Roman" w:hAnsi="Times New Roman"/>
        </w:rPr>
        <w:t>вержению идеи законности сложил голову на позорной плахе. Это был известный Мирович</w:t>
      </w:r>
      <w:r>
        <w:rPr>
          <w:rFonts w:cs="Times New Roman" w:ascii="Times New Roman" w:hAnsi="Times New Roman"/>
          <w:vertAlign w:val="superscript"/>
        </w:rPr>
        <w:t>*</w:t>
      </w:r>
      <w:r>
        <w:rPr>
          <w:rFonts w:cs="Times New Roman" w:ascii="Times New Roman" w:hAnsi="Times New Roman"/>
        </w:rPr>
        <w:t>. Остерман, Миних и их при</w:t>
        <w:softHyphen/>
        <w:t>верженцы отданы были под суд. Они, утвердившие своими подписями и клятвенными обещаниями завещание Екате</w:t>
        <w:softHyphen/>
        <w:t xml:space="preserve">рины </w:t>
      </w:r>
      <w:r>
        <w:rPr>
          <w:rFonts w:cs="Times New Roman" w:ascii="Times New Roman" w:hAnsi="Times New Roman"/>
          <w:lang w:val="la-VA" w:eastAsia="la-VA" w:bidi="la-VA"/>
        </w:rPr>
        <w:t xml:space="preserve">I, </w:t>
      </w:r>
      <w:r>
        <w:rPr>
          <w:rFonts w:cs="Times New Roman" w:ascii="Times New Roman" w:hAnsi="Times New Roman"/>
        </w:rPr>
        <w:t>нарушили его возведением на престол императрицы Анны, затем, на основании завещания последней, устранив Елизавету Петровну и присягнув Иоанну Антоновичу, они признали и это завещание ничтожным и предложили изме</w:t>
        <w:softHyphen/>
        <w:t>нить его. Приговор о ссылке их в заточение за нарушение за</w:t>
        <w:softHyphen/>
        <w:t>конного порядка и преступление клятвы подписала через три месяца по вступлении своем на престол императрица Елиза</w:t>
        <w:softHyphen/>
        <w:t xml:space="preserve">вета. Она, выводившая свои права из завещания Екатерины </w:t>
      </w:r>
      <w:r>
        <w:rPr>
          <w:rFonts w:cs="Times New Roman" w:ascii="Times New Roman" w:hAnsi="Times New Roman"/>
          <w:lang w:val="la-VA" w:eastAsia="la-VA" w:bidi="la-VA"/>
        </w:rPr>
        <w:t xml:space="preserve">I </w:t>
      </w:r>
      <w:r>
        <w:rPr>
          <w:rFonts w:cs="Times New Roman" w:ascii="Times New Roman" w:hAnsi="Times New Roman"/>
        </w:rPr>
        <w:t>и нарушившая совершенно равносильное и позднейшее за</w:t>
        <w:softHyphen/>
        <w:t>вещание императрицы Анны; Елизавета, которая, присягнув в числе других Иоанну Антоновичу, только что низвергла его с престола, и, объявив торжественно в своем манифесте, что отошлет его с родителями в Германию, всех их заключила навсегда в тюрьму, присяжные листы на верность поддан</w:t>
        <w:softHyphen/>
        <w:t>ству принцу Иоанну Елизавета повелела сжечь; указом 1742 г. октября 18 (№ 8641) она велела перелить монеты, отобрать книги, ему посвященные, или с заглавным листом за его име</w:t>
        <w:softHyphen/>
        <w:t>нем. В конце манифеста о наказании Остермана, Миниха и прочих сказано, что он обнародован, дабы все верные наши подданные, смотря на то, признавали, что Бог клятвопре</w:t>
        <w:softHyphen/>
        <w:t>ступников не терпит!</w:t>
      </w:r>
      <w:r>
        <w:rPr>
          <w:rFonts w:cs="Times New Roman" w:ascii="Times New Roman" w:hAnsi="Times New Roman"/>
          <w:vertAlign w:val="superscript"/>
        </w:rPr>
        <w:t>**</w:t>
      </w:r>
    </w:p>
    <w:p>
      <w:pPr>
        <w:pStyle w:val="Normal"/>
        <w:ind w:firstLine="284"/>
        <w:jc w:val="both"/>
        <w:rPr>
          <w:rFonts w:ascii="Times New Roman" w:hAnsi="Times New Roman" w:cs="Times New Roman"/>
        </w:rPr>
      </w:pPr>
      <w:r>
        <w:rPr>
          <w:rFonts w:cs="Times New Roman" w:ascii="Times New Roman" w:hAnsi="Times New Roman"/>
        </w:rPr>
        <w:t>Еще при жизни своей императрица Елизавета опреде</w:t>
        <w:softHyphen/>
        <w:t>лила по себе преемником владетельного герцога Шлезвиг- Голштинского, яко по крови к ней ближайшего, вопреки усло</w:t>
        <w:softHyphen/>
        <w:t>вию, постановленному Екатериною в завещании, на которое опиралась Елизавета. В клятвенном обещании, по которо</w:t>
        <w:softHyphen/>
        <w:t>му тогда же присягнули Петру Федоровичу как наследнику престола, ни словом не упомянуто о его правах по родству, а сказано только, что присягающий признает его наследни</w:t>
        <w:softHyphen/>
        <w:t>ком престола ради того, что он императрицею утвержден</w:t>
      </w:r>
    </w:p>
    <w:p>
      <w:pPr>
        <w:pStyle w:val="Normal"/>
        <w:ind w:firstLine="284"/>
        <w:jc w:val="both"/>
        <w:rPr>
          <w:rFonts w:ascii="Times New Roman" w:hAnsi="Times New Roman" w:cs="Times New Roman"/>
        </w:rPr>
      </w:pPr>
      <w:r>
        <w:rPr>
          <w:rFonts w:cs="Times New Roman" w:ascii="Times New Roman" w:hAnsi="Times New Roman"/>
        </w:rPr>
        <w:t>* 5 июня 1762 года в Шлиссельбурге. (Прим. Ю.Ф. Самарина.)</w:t>
      </w:r>
    </w:p>
    <w:p>
      <w:pPr>
        <w:pStyle w:val="Normal"/>
        <w:ind w:firstLine="284"/>
        <w:jc w:val="both"/>
        <w:rPr>
          <w:rFonts w:ascii="Times New Roman" w:hAnsi="Times New Roman" w:cs="Times New Roman"/>
        </w:rPr>
      </w:pPr>
      <w:r>
        <w:rPr>
          <w:rFonts w:cs="Times New Roman" w:ascii="Times New Roman" w:hAnsi="Times New Roman"/>
        </w:rPr>
        <w:t>** 1742 г., января 22, № 8506. (Прим. Ю.Ф. Самарина.)</w:t>
      </w:r>
    </w:p>
    <w:p>
      <w:pPr>
        <w:pStyle w:val="Normal"/>
        <w:ind w:firstLine="284"/>
        <w:jc w:val="both"/>
        <w:rPr>
          <w:rFonts w:ascii="Times New Roman" w:hAnsi="Times New Roman" w:cs="Times New Roman"/>
        </w:rPr>
      </w:pPr>
      <w:r>
        <w:rPr>
          <w:rFonts w:cs="Times New Roman" w:ascii="Times New Roman" w:hAnsi="Times New Roman"/>
        </w:rPr>
        <w:t>и объявлен</w:t>
      </w:r>
      <w:r>
        <w:rPr>
          <w:rFonts w:cs="Times New Roman" w:ascii="Times New Roman" w:hAnsi="Times New Roman"/>
          <w:vertAlign w:val="superscript"/>
        </w:rPr>
        <w:t>*</w:t>
      </w:r>
      <w:r>
        <w:rPr>
          <w:rFonts w:cs="Times New Roman" w:ascii="Times New Roman" w:hAnsi="Times New Roman"/>
        </w:rPr>
        <w:t>. Это, однако же, не помешало новым интригам Бестужева-Рюмина, который, как кажется, задумал возвести на престол, помимо Петра, сына его Павла под регентством Екатерины, может быть, не без ведома последней.</w:t>
      </w:r>
    </w:p>
    <w:p>
      <w:pPr>
        <w:pStyle w:val="Normal"/>
        <w:ind w:firstLine="284"/>
        <w:jc w:val="both"/>
        <w:rPr>
          <w:rFonts w:ascii="Times New Roman" w:hAnsi="Times New Roman" w:cs="Times New Roman"/>
        </w:rPr>
      </w:pPr>
      <w:r>
        <w:rPr>
          <w:rFonts w:cs="Times New Roman" w:ascii="Times New Roman" w:hAnsi="Times New Roman"/>
        </w:rPr>
        <w:t xml:space="preserve">В форме клятвенного обещания, изданной Петром </w:t>
      </w:r>
      <w:r>
        <w:rPr>
          <w:rFonts w:cs="Times New Roman" w:ascii="Times New Roman" w:hAnsi="Times New Roman"/>
          <w:lang w:val="la-VA" w:eastAsia="la-VA" w:bidi="la-VA"/>
        </w:rPr>
        <w:t xml:space="preserve">III </w:t>
      </w:r>
      <w:r>
        <w:rPr>
          <w:rFonts w:cs="Times New Roman" w:ascii="Times New Roman" w:hAnsi="Times New Roman"/>
        </w:rPr>
        <w:t>при вступлении его на престол, сказано: «Клянуся верным быть своему истинному и природному великому государю и по нем, по самодержавной его величества императорской вла</w:t>
        <w:softHyphen/>
        <w:t>сти и по высочайшей его воле избираемым и определяемым наследником»</w:t>
      </w:r>
      <w:r>
        <w:rPr>
          <w:rFonts w:cs="Times New Roman" w:ascii="Times New Roman" w:hAnsi="Times New Roman"/>
          <w:vertAlign w:val="superscript"/>
        </w:rPr>
        <w:t>**</w:t>
      </w:r>
      <w:r>
        <w:rPr>
          <w:rFonts w:cs="Times New Roman" w:ascii="Times New Roman" w:hAnsi="Times New Roman"/>
        </w:rPr>
        <w:t xml:space="preserve">. Следовательно, основное положение Вечного устава было во всей силе. Итак, Петру </w:t>
      </w:r>
      <w:r>
        <w:rPr>
          <w:rFonts w:cs="Times New Roman" w:ascii="Times New Roman" w:hAnsi="Times New Roman"/>
          <w:lang w:val="la-VA" w:eastAsia="la-VA" w:bidi="la-VA"/>
        </w:rPr>
        <w:t xml:space="preserve">III </w:t>
      </w:r>
      <w:r>
        <w:rPr>
          <w:rFonts w:cs="Times New Roman" w:ascii="Times New Roman" w:hAnsi="Times New Roman"/>
        </w:rPr>
        <w:t>вся Россия (кроме пашенных людей, от которых даже и не требовали клятвенных обещаний) присягала двукратно: раз - как наследнику престо</w:t>
        <w:softHyphen/>
        <w:t>ла, другой - как императору.</w:t>
      </w:r>
    </w:p>
    <w:p>
      <w:pPr>
        <w:pStyle w:val="Normal"/>
        <w:ind w:firstLine="284"/>
        <w:jc w:val="both"/>
        <w:rPr>
          <w:rFonts w:ascii="Times New Roman" w:hAnsi="Times New Roman" w:cs="Times New Roman"/>
        </w:rPr>
      </w:pPr>
      <w:r>
        <w:rPr>
          <w:rFonts w:cs="Times New Roman" w:ascii="Times New Roman" w:hAnsi="Times New Roman"/>
        </w:rPr>
        <w:t>Известно, какою катастрофою окончилось его царство</w:t>
        <w:softHyphen/>
        <w:t>вание.</w:t>
      </w:r>
    </w:p>
    <w:p>
      <w:pPr>
        <w:pStyle w:val="Normal"/>
        <w:ind w:firstLine="284"/>
        <w:jc w:val="both"/>
        <w:rPr>
          <w:rFonts w:ascii="Times New Roman" w:hAnsi="Times New Roman" w:cs="Times New Roman"/>
        </w:rPr>
      </w:pPr>
      <w:r>
        <w:rPr>
          <w:rFonts w:cs="Times New Roman" w:ascii="Times New Roman" w:hAnsi="Times New Roman"/>
        </w:rPr>
        <w:t>Манифесты о вступлении на престол императрицы Ека</w:t>
        <w:softHyphen/>
        <w:t xml:space="preserve">терины </w:t>
      </w:r>
      <w:r>
        <w:rPr>
          <w:rFonts w:cs="Times New Roman" w:ascii="Times New Roman" w:hAnsi="Times New Roman"/>
          <w:lang w:val="la-VA" w:eastAsia="la-VA" w:bidi="la-VA"/>
        </w:rPr>
        <w:t xml:space="preserve">II </w:t>
      </w:r>
      <w:r>
        <w:rPr>
          <w:rFonts w:cs="Times New Roman" w:ascii="Times New Roman" w:hAnsi="Times New Roman"/>
        </w:rPr>
        <w:t>и о коронации ее</w:t>
      </w:r>
      <w:r>
        <w:rPr>
          <w:rFonts w:cs="Times New Roman" w:ascii="Times New Roman" w:hAnsi="Times New Roman"/>
          <w:vertAlign w:val="superscript"/>
        </w:rPr>
        <w:t>***</w:t>
      </w:r>
      <w:r>
        <w:rPr>
          <w:rFonts w:cs="Times New Roman" w:ascii="Times New Roman" w:hAnsi="Times New Roman"/>
        </w:rPr>
        <w:t xml:space="preserve"> заслуживают особенного вни</w:t>
        <w:softHyphen/>
        <w:t>мания. Без всяких притязаний на законность императрица прямо указывает, во-первых, на потрясение православной веры и угрожавшую опасность переменою древнего в России православия и принятием иноверного закона; во-вторых, на посрамление военной славы России, отданной в порабощение ее злодеям; в-третьих, на ниспровержение внутренних поряд</w:t>
        <w:softHyphen/>
        <w:t>ков, составляющих целость отечества; наконец, явное жела</w:t>
        <w:softHyphen/>
        <w:t>ние подданных.</w:t>
      </w:r>
    </w:p>
    <w:p>
      <w:pPr>
        <w:pStyle w:val="Normal"/>
        <w:ind w:firstLine="284"/>
        <w:jc w:val="both"/>
        <w:rPr>
          <w:rFonts w:ascii="Times New Roman" w:hAnsi="Times New Roman" w:cs="Times New Roman"/>
        </w:rPr>
      </w:pPr>
      <w:r>
        <w:rPr>
          <w:rFonts w:cs="Times New Roman" w:ascii="Times New Roman" w:hAnsi="Times New Roman"/>
        </w:rPr>
        <w:t xml:space="preserve">О кончине Петра </w:t>
      </w:r>
      <w:r>
        <w:rPr>
          <w:rFonts w:cs="Times New Roman" w:ascii="Times New Roman" w:hAnsi="Times New Roman"/>
          <w:lang w:val="la-VA" w:eastAsia="la-VA" w:bidi="la-VA"/>
        </w:rPr>
        <w:t xml:space="preserve">III </w:t>
      </w:r>
      <w:r>
        <w:rPr>
          <w:rFonts w:cs="Times New Roman" w:ascii="Times New Roman" w:hAnsi="Times New Roman"/>
        </w:rPr>
        <w:t>России было объявлено</w:t>
      </w:r>
      <w:r>
        <w:rPr>
          <w:rFonts w:cs="Times New Roman" w:ascii="Times New Roman" w:hAnsi="Times New Roman"/>
          <w:vertAlign w:val="superscript"/>
        </w:rPr>
        <w:t>****</w:t>
      </w:r>
      <w:r>
        <w:rPr>
          <w:rFonts w:cs="Times New Roman" w:ascii="Times New Roman" w:hAnsi="Times New Roman"/>
        </w:rPr>
        <w:t>, но это не помешало приведению к присяге всякого звания людей, кро</w:t>
        <w:softHyphen/>
        <w:t>ме пашенных, не выключая даже малолетних</w:t>
      </w:r>
      <w:r>
        <w:rPr>
          <w:rFonts w:cs="Times New Roman" w:ascii="Times New Roman" w:hAnsi="Times New Roman"/>
          <w:vertAlign w:val="superscript"/>
        </w:rPr>
        <w:t>*****</w:t>
      </w:r>
      <w:r>
        <w:rPr>
          <w:rFonts w:cs="Times New Roman" w:ascii="Times New Roman" w:hAnsi="Times New Roman"/>
        </w:rPr>
        <w:t>. В клятвенном обещании в первый раз обычные выражения об избрании на</w:t>
        <w:softHyphen/>
        <w:t>следников были выпущены, и на ектениях началось в одно</w:t>
      </w:r>
    </w:p>
    <w:p>
      <w:pPr>
        <w:pStyle w:val="Normal"/>
        <w:ind w:firstLine="284"/>
        <w:jc w:val="both"/>
        <w:rPr>
          <w:rFonts w:ascii="Times New Roman" w:hAnsi="Times New Roman" w:cs="Times New Roman"/>
        </w:rPr>
      </w:pPr>
      <w:r>
        <w:rPr>
          <w:rFonts w:cs="Times New Roman" w:ascii="Times New Roman" w:hAnsi="Times New Roman"/>
        </w:rPr>
        <w:t>* 1742 г., ноября 7, № 8658. (Прим. Ю.Ф. Самарина.)</w:t>
      </w:r>
    </w:p>
    <w:p>
      <w:pPr>
        <w:pStyle w:val="Normal"/>
        <w:ind w:firstLine="284"/>
        <w:jc w:val="both"/>
        <w:rPr>
          <w:rFonts w:ascii="Times New Roman" w:hAnsi="Times New Roman" w:cs="Times New Roman"/>
        </w:rPr>
      </w:pPr>
      <w:r>
        <w:rPr>
          <w:rFonts w:cs="Times New Roman" w:ascii="Times New Roman" w:hAnsi="Times New Roman"/>
        </w:rPr>
        <w:t>** 1761 г., декабря 25, № 11391. (Прим. Ю.Ф. Самарина.)</w:t>
      </w:r>
    </w:p>
    <w:p>
      <w:pPr>
        <w:pStyle w:val="Normal"/>
        <w:ind w:firstLine="284"/>
        <w:jc w:val="both"/>
        <w:rPr>
          <w:rFonts w:ascii="Times New Roman" w:hAnsi="Times New Roman" w:cs="Times New Roman"/>
        </w:rPr>
      </w:pPr>
      <w:r>
        <w:rPr>
          <w:rFonts w:cs="Times New Roman" w:ascii="Times New Roman" w:hAnsi="Times New Roman"/>
        </w:rPr>
        <w:t>*** 1762 г, июня 28, № 11582; июля 3, № 11598. (Прим. Ю.Ф. Самарина.)</w:t>
      </w:r>
    </w:p>
    <w:p>
      <w:pPr>
        <w:pStyle w:val="Normal"/>
        <w:ind w:firstLine="284"/>
        <w:jc w:val="both"/>
        <w:rPr>
          <w:rFonts w:ascii="Times New Roman" w:hAnsi="Times New Roman" w:cs="Times New Roman"/>
        </w:rPr>
      </w:pPr>
      <w:r>
        <w:rPr>
          <w:rFonts w:cs="Times New Roman" w:ascii="Times New Roman" w:hAnsi="Times New Roman"/>
        </w:rPr>
        <w:t>**** Манифест 7 июля 1762 г. (№ 11599). (Прим. Ю.Ф. Самарина.)</w:t>
      </w:r>
    </w:p>
    <w:p>
      <w:pPr>
        <w:pStyle w:val="Normal"/>
        <w:ind w:firstLine="284"/>
        <w:jc w:val="both"/>
        <w:rPr>
          <w:rFonts w:ascii="Times New Roman" w:hAnsi="Times New Roman" w:cs="Times New Roman"/>
        </w:rPr>
      </w:pPr>
      <w:r>
        <w:rPr>
          <w:rFonts w:cs="Times New Roman" w:ascii="Times New Roman" w:hAnsi="Times New Roman"/>
        </w:rPr>
        <w:t>***** 1762 г., июля 3, № 11591. (Прим. Ю.Ф. Самарина.)</w:t>
      </w:r>
    </w:p>
    <w:p>
      <w:pPr>
        <w:pStyle w:val="Normal"/>
        <w:ind w:firstLine="284"/>
        <w:jc w:val="both"/>
        <w:rPr>
          <w:rFonts w:ascii="Times New Roman" w:hAnsi="Times New Roman" w:cs="Times New Roman"/>
        </w:rPr>
      </w:pPr>
      <w:r>
        <w:rPr>
          <w:rFonts w:cs="Times New Roman" w:ascii="Times New Roman" w:hAnsi="Times New Roman"/>
        </w:rPr>
        <w:t>время возглашение имен императрицы Екатерины и наслед</w:t>
        <w:softHyphen/>
        <w:t>ника престола Павла Петровича</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 xml:space="preserve">Таков был, начиная с Петра </w:t>
      </w:r>
      <w:r>
        <w:rPr>
          <w:rFonts w:cs="Times New Roman" w:ascii="Times New Roman" w:hAnsi="Times New Roman"/>
          <w:lang w:val="la-VA" w:eastAsia="la-VA" w:bidi="la-VA"/>
        </w:rPr>
        <w:t xml:space="preserve">I, </w:t>
      </w:r>
      <w:r>
        <w:rPr>
          <w:rFonts w:cs="Times New Roman" w:ascii="Times New Roman" w:hAnsi="Times New Roman"/>
        </w:rPr>
        <w:t>которого царствование резким рубежом отделяет старую Россию от новой, порядок престолонаследия, если можно употребить здесь слово «по</w:t>
        <w:softHyphen/>
        <w:t>рядок». Разумеется, нет такого гражданского устройства, ко</w:t>
        <w:softHyphen/>
        <w:t>торое бы не могло хоть изредка быть потрясено торжеством силы над правом, но в нашей истории поражает не нарушение формальной законности, даже не малое к ней уважение, а со</w:t>
        <w:softHyphen/>
        <w:t xml:space="preserve">вершенное и, может быть, единственное в мире отсутствие всякого о ней понятия. Да и могло ли оно развиться, когда основным положением служил Вечный устав Петра </w:t>
      </w:r>
      <w:r>
        <w:rPr>
          <w:rFonts w:cs="Times New Roman" w:ascii="Times New Roman" w:hAnsi="Times New Roman"/>
          <w:lang w:val="la-VA" w:eastAsia="la-VA" w:bidi="la-VA"/>
        </w:rPr>
        <w:t xml:space="preserve">I, </w:t>
      </w:r>
      <w:r>
        <w:rPr>
          <w:rFonts w:cs="Times New Roman" w:ascii="Times New Roman" w:hAnsi="Times New Roman"/>
        </w:rPr>
        <w:t>то есть безграничный произвол государя в избрании себе наслед</w:t>
        <w:softHyphen/>
        <w:t>ника, выведенный со всею логическою строгостью из само</w:t>
        <w:softHyphen/>
        <w:t xml:space="preserve">го существа самодержавия, как его понимал Петр </w:t>
      </w:r>
      <w:r>
        <w:rPr>
          <w:rFonts w:cs="Times New Roman" w:ascii="Times New Roman" w:hAnsi="Times New Roman"/>
          <w:lang w:val="la-VA" w:eastAsia="la-VA" w:bidi="la-VA"/>
        </w:rPr>
        <w:t xml:space="preserve">I. </w:t>
      </w:r>
      <w:r>
        <w:rPr>
          <w:rFonts w:cs="Times New Roman" w:ascii="Times New Roman" w:hAnsi="Times New Roman"/>
        </w:rPr>
        <w:t>Не было понятия о законности у самих государей, ибо, как видно из официальных манифестов, все могло служить оправданием притязаний на престол: и кровное родство, и завещание на несколько поколений вперед, определяющее порядок престо</w:t>
        <w:softHyphen/>
        <w:t>лонаследия, и, наконец, предполагаемое желание подданных. Не было понятия о законности в духовенстве, которое услуж</w:t>
        <w:softHyphen/>
        <w:t>ливо отбирало присяги и, связав совесть подданных клятвен</w:t>
        <w:softHyphen/>
        <w:t>ным обещанием перед Крестом и Евангелием, на другой день с равным усердием перед тем же Крестом и Евангелием бла</w:t>
        <w:softHyphen/>
        <w:t>гословляло на преступление клятвы. Не было его в служилом сословии, в Верховном совете, в Сенате, в генералитете, ни в гвардии, ибо на деле интриги этого сословия пролагали путь к престолу и низводили с него. Наконец, менее всего суще</w:t>
        <w:softHyphen/>
        <w:t>ствовало это понятие в народе, от лица которого, но без его участия и ведома, подавались прошения; народа, который стоял в стороне, все видел и на все смотрел равнодушно. То же равнодушие к формальной законности находим мы и в памяти потомства. Какие права на престол имела Елизаве</w:t>
        <w:softHyphen/>
        <w:t>та при живом Иоанне, Екатерина при живом ее муже и при взрослом сыне? Между тем, именно эти два самые беззакон</w:t>
        <w:softHyphen/>
      </w:r>
    </w:p>
    <w:p>
      <w:pPr>
        <w:pStyle w:val="Normal"/>
        <w:ind w:firstLine="284"/>
        <w:jc w:val="both"/>
        <w:rPr>
          <w:rFonts w:ascii="Times New Roman" w:hAnsi="Times New Roman" w:cs="Times New Roman"/>
        </w:rPr>
      </w:pPr>
      <w:r>
        <w:rPr>
          <w:rFonts w:cs="Times New Roman" w:ascii="Times New Roman" w:hAnsi="Times New Roman"/>
        </w:rPr>
        <w:t>* 1762 г., июля 2, № 11588. (Прим. Ю.Ф. Самарина.)</w:t>
      </w:r>
    </w:p>
    <w:p>
      <w:pPr>
        <w:pStyle w:val="Normal"/>
        <w:ind w:firstLine="284"/>
        <w:jc w:val="both"/>
        <w:rPr>
          <w:rFonts w:ascii="Times New Roman" w:hAnsi="Times New Roman" w:cs="Times New Roman"/>
        </w:rPr>
      </w:pPr>
      <w:r>
        <w:rPr>
          <w:rFonts w:cs="Times New Roman" w:ascii="Times New Roman" w:hAnsi="Times New Roman"/>
        </w:rPr>
        <w:t>ные царствования потомство поминает добром. Россия знает, что с именем Елизаветы связано прекращение смертной каз</w:t>
        <w:softHyphen/>
        <w:t>ни, восстановление национальной чести и прекращение, хотя временное, наглого владычества чужеземцев. Россия помнит, на какую высоту Екатерина подняла знамя двуглавого орла; Россия сочувствует и теперь широким размерам ее политики; Россия никогда не забудет, что никто не верил так твердо, как она, в могущество русского духа, никто не умел пробудить и оценить по достоинству такое множество великих дарова</w:t>
        <w:softHyphen/>
        <w:t>ний. Вот чем приобретается у нас сочувствие подданных, и вот чем определяются их отношения к государям.</w:t>
      </w:r>
    </w:p>
    <w:p>
      <w:pPr>
        <w:pStyle w:val="Normal"/>
        <w:ind w:firstLine="284"/>
        <w:jc w:val="both"/>
        <w:rPr>
          <w:rFonts w:ascii="Times New Roman" w:hAnsi="Times New Roman" w:cs="Times New Roman"/>
        </w:rPr>
      </w:pPr>
      <w:r>
        <w:rPr>
          <w:rFonts w:cs="Times New Roman" w:ascii="Times New Roman" w:hAnsi="Times New Roman"/>
        </w:rPr>
        <w:t>Но если недостаточно свидетельства истории для вра</w:t>
        <w:softHyphen/>
        <w:t>зумления в той несомненной истине, что не формальная закон</w:t>
        <w:softHyphen/>
        <w:t>ность служит у нас основанием верховной власти, то нетрудно прийти к тому же убеждению и другим путем. Не было у нас законности; но этого мало; ее не может быть. Законность зна</w:t>
        <w:softHyphen/>
        <w:t>чит сообразность с законом. Закон же при самодержавной вла</w:t>
        <w:softHyphen/>
        <w:t xml:space="preserve">сти, как понимал и утвердил ее Петр </w:t>
      </w:r>
      <w:r>
        <w:rPr>
          <w:rFonts w:cs="Times New Roman" w:ascii="Times New Roman" w:hAnsi="Times New Roman"/>
          <w:lang w:val="la-VA" w:eastAsia="la-VA" w:bidi="la-VA"/>
        </w:rPr>
        <w:t xml:space="preserve">I, </w:t>
      </w:r>
      <w:r>
        <w:rPr>
          <w:rFonts w:cs="Times New Roman" w:ascii="Times New Roman" w:hAnsi="Times New Roman"/>
        </w:rPr>
        <w:t>есть выражение воли государя, ничем не ограниченной, и потому самому отнюдь и не связывающей волю его преемника; другого источника за</w:t>
        <w:softHyphen/>
        <w:t>конодательной власти, другого рода законов, более обязатель</w:t>
        <w:softHyphen/>
        <w:t>ных, мы не знаем (см. Свод зак&lt;онов&gt;, т. 1, ст. 27-56; Полн&lt;ое&gt; собр&lt;ание&gt; зак&lt;онов&gt;, 1797 г., апр&lt;еля&gt; 5)</w:t>
      </w:r>
      <w:r>
        <w:rPr>
          <w:rFonts w:cs="Times New Roman" w:ascii="Times New Roman" w:hAnsi="Times New Roman"/>
          <w:vertAlign w:val="superscript"/>
        </w:rPr>
        <w:t>*</w:t>
      </w:r>
      <w:r>
        <w:rPr>
          <w:rFonts w:cs="Times New Roman" w:ascii="Times New Roman" w:hAnsi="Times New Roman"/>
        </w:rPr>
        <w:t>. Для подданных не потому обязательна воля государя, что она законна, а пото</w:t>
        <w:softHyphen/>
        <w:t xml:space="preserve">му закон обязателен, что он есть воля государя. Это относится совершенно в равной степени к Вечному уставу Петра </w:t>
      </w:r>
      <w:r>
        <w:rPr>
          <w:rFonts w:cs="Times New Roman" w:ascii="Times New Roman" w:hAnsi="Times New Roman"/>
          <w:lang w:val="la-VA" w:eastAsia="la-VA" w:bidi="la-VA"/>
        </w:rPr>
        <w:t xml:space="preserve">I </w:t>
      </w:r>
      <w:r>
        <w:rPr>
          <w:rFonts w:cs="Times New Roman" w:ascii="Times New Roman" w:hAnsi="Times New Roman"/>
        </w:rPr>
        <w:t xml:space="preserve">и к акту императора Павла </w:t>
      </w:r>
      <w:r>
        <w:rPr>
          <w:rFonts w:cs="Times New Roman" w:ascii="Times New Roman" w:hAnsi="Times New Roman"/>
          <w:lang w:val="la-VA" w:eastAsia="la-VA" w:bidi="la-VA"/>
        </w:rPr>
        <w:t xml:space="preserve">I </w:t>
      </w:r>
      <w:r>
        <w:rPr>
          <w:rFonts w:cs="Times New Roman" w:ascii="Times New Roman" w:hAnsi="Times New Roman"/>
        </w:rPr>
        <w:t>о престолонаследии</w:t>
      </w:r>
      <w:r>
        <w:rPr>
          <w:rFonts w:cs="Times New Roman" w:ascii="Times New Roman" w:hAnsi="Times New Roman"/>
          <w:vertAlign w:val="superscript"/>
        </w:rPr>
        <w:t>**</w:t>
      </w:r>
      <w:r>
        <w:rPr>
          <w:rFonts w:cs="Times New Roman" w:ascii="Times New Roman" w:hAnsi="Times New Roman"/>
        </w:rPr>
        <w:t>. Как мог быть отменен этот Устав последующим актом, так и статьи 3-34 т. 1 «Свода законов» могут быть отменены в том же «Своде» ука</w:t>
        <w:softHyphen/>
        <w:t>зом, даже просто вылущены при новом издании «Свода» по вновь изобретенной системе необнародования новых законов.</w:t>
      </w:r>
    </w:p>
    <w:p>
      <w:pPr>
        <w:pStyle w:val="Normal"/>
        <w:ind w:firstLine="284"/>
        <w:jc w:val="both"/>
        <w:rPr>
          <w:rFonts w:ascii="Times New Roman" w:hAnsi="Times New Roman" w:cs="Times New Roman"/>
        </w:rPr>
      </w:pPr>
      <w:r>
        <w:rPr>
          <w:rFonts w:cs="Times New Roman" w:ascii="Times New Roman" w:hAnsi="Times New Roman"/>
        </w:rPr>
        <w:t>* Названия: «основные, коренные, фундаментальные» выражают важ</w:t>
        <w:softHyphen/>
        <w:t>ность содержания закона, ничего не прибавляя к их обязательной силе в отношении к верховной власти. (Прим. Ю.Ф. Самарина.)</w:t>
      </w:r>
    </w:p>
    <w:p>
      <w:pPr>
        <w:pStyle w:val="Normal"/>
        <w:ind w:firstLine="284"/>
        <w:jc w:val="both"/>
        <w:rPr>
          <w:rFonts w:ascii="Times New Roman" w:hAnsi="Times New Roman" w:cs="Times New Roman"/>
        </w:rPr>
      </w:pPr>
      <w:r>
        <w:rPr>
          <w:rFonts w:cs="Times New Roman" w:ascii="Times New Roman" w:hAnsi="Times New Roman"/>
        </w:rPr>
        <w:t>** Акт о престолонаследии 5 апр&lt;еля&gt; 1797 г., № 17910. (Прим. Ю.Ф. Сама</w:t>
        <w:softHyphen/>
        <w:t>рина.)</w:t>
      </w:r>
    </w:p>
    <w:p>
      <w:pPr>
        <w:pStyle w:val="Normal"/>
        <w:ind w:firstLine="284"/>
        <w:jc w:val="both"/>
        <w:rPr>
          <w:rFonts w:ascii="Times New Roman" w:hAnsi="Times New Roman" w:cs="Times New Roman"/>
        </w:rPr>
      </w:pPr>
      <w:r>
        <w:rPr>
          <w:rFonts w:cs="Times New Roman" w:ascii="Times New Roman" w:hAnsi="Times New Roman"/>
        </w:rPr>
        <w:t>Если независимо от самодержавной воли нельзя себе предста</w:t>
        <w:softHyphen/>
        <w:t>вить ничего законного, ибо в ней и более ни в чем мерило и гарантия законности, то, очевидно, что представитель верхов</w:t>
        <w:softHyphen/>
        <w:t>ной власти мог бы один свидетельствовать о законности своих прав, но по слову Спасителя: ...</w:t>
      </w:r>
      <w:r>
        <w:rPr>
          <w:rFonts w:cs="Times New Roman" w:ascii="Times New Roman" w:hAnsi="Times New Roman"/>
          <w:vertAlign w:val="superscript"/>
        </w:rPr>
        <w:t>*</w:t>
      </w:r>
    </w:p>
    <w:p>
      <w:pPr>
        <w:pStyle w:val="Normal"/>
        <w:ind w:firstLine="284"/>
        <w:jc w:val="both"/>
        <w:rPr>
          <w:rFonts w:ascii="Times New Roman" w:hAnsi="Times New Roman" w:cs="Times New Roman"/>
        </w:rPr>
      </w:pPr>
      <w:r>
        <w:rPr>
          <w:rFonts w:cs="Times New Roman" w:ascii="Times New Roman" w:hAnsi="Times New Roman"/>
        </w:rPr>
        <w:t>Итак, понятие о какой бы то ни было обязательной закон</w:t>
        <w:softHyphen/>
        <w:t>ности, по праву ли наследства или по праву избрания, у нас не выдерживает внимательной поверки; это такая же мечта, как &lt; ... &gt;</w:t>
      </w:r>
      <w:r>
        <w:rPr>
          <w:rFonts w:cs="Times New Roman" w:ascii="Times New Roman" w:hAnsi="Times New Roman"/>
          <w:vertAlign w:val="superscript"/>
        </w:rPr>
        <w:t>**</w:t>
      </w:r>
      <w:r>
        <w:rPr>
          <w:rFonts w:cs="Times New Roman" w:ascii="Times New Roman" w:hAnsi="Times New Roman"/>
        </w:rPr>
        <w:t>; оно не вытекает из нашей истории и не мирится с существом самодержавия, а потому, читая в наставлении для преподавания наук в военно-учебных заведениях, «что в продолжение тысячи лет в России, от самого основания Руси, власть русского государя - по праву призвания, а переход этой власти - по праву наследства», мы ничем иным себе не можем объяснить этого положения, как прибегнув к другому настав</w:t>
        <w:softHyphen/>
        <w:t>лению той же инструкции: «В истории каждого народа должен быть сделан самый строгий выбор событий». Но выбор собы</w:t>
        <w:softHyphen/>
        <w:t>тий не есть история, и наставления, почерпнутые из выбора, исчезнут скоро, когда внимательное изучение фактов и раз</w:t>
        <w:softHyphen/>
        <w:t>мышление приведут к убеждению, что посылками для вывода наставлений служил односторонний выбор и что самый вывод заключает в себе понятия несовместные. Первое условие для прочного образования есть правдивость наставников.</w:t>
      </w:r>
    </w:p>
    <w:p>
      <w:pPr>
        <w:pStyle w:val="Normal"/>
        <w:ind w:firstLine="284"/>
        <w:jc w:val="both"/>
        <w:rPr>
          <w:rFonts w:ascii="Times New Roman" w:hAnsi="Times New Roman" w:cs="Times New Roman"/>
        </w:rPr>
      </w:pPr>
      <w:r>
        <w:rPr>
          <w:rFonts w:cs="Times New Roman" w:ascii="Times New Roman" w:hAnsi="Times New Roman"/>
        </w:rPr>
        <w:t>Повторим все сказанное. Не обаяние отвлеченной вла</w:t>
        <w:softHyphen/>
        <w:t>сти, иначе силы, и не формальная законность связывает в России подданных с государем. Русский народ видит и любит в своем государе православного и русского человека от голо</w:t>
        <w:softHyphen/>
        <w:t>вы до ног. В основании любви подданных к государю лежит вера и народность; такой широкой и твердой основы не имеет ни одно правительство, и вот почему у нас оно так сильно. За что дорожит Россия правительством, чем правительство сильно, тем самым определяется его историческое призва</w:t>
        <w:softHyphen/>
        <w:t>ние, характер его действий, пределы его власти; пределы, полагаемые не хартиею, не буквою конституции, но самым</w:t>
      </w:r>
    </w:p>
    <w:p>
      <w:pPr>
        <w:pStyle w:val="Normal"/>
        <w:ind w:firstLine="284"/>
        <w:jc w:val="both"/>
        <w:rPr>
          <w:rFonts w:ascii="Times New Roman" w:hAnsi="Times New Roman" w:cs="Times New Roman"/>
        </w:rPr>
      </w:pPr>
      <w:r>
        <w:rPr>
          <w:rFonts w:cs="Times New Roman" w:ascii="Times New Roman" w:hAnsi="Times New Roman"/>
        </w:rPr>
        <w:t>* Далее в автографе текст обрывается. (Прим. публ.)</w:t>
      </w:r>
    </w:p>
    <w:p>
      <w:pPr>
        <w:pStyle w:val="Normal"/>
        <w:ind w:firstLine="284"/>
        <w:jc w:val="both"/>
        <w:rPr>
          <w:rFonts w:ascii="Times New Roman" w:hAnsi="Times New Roman" w:cs="Times New Roman"/>
        </w:rPr>
      </w:pPr>
      <w:r>
        <w:rPr>
          <w:rFonts w:cs="Times New Roman" w:ascii="Times New Roman" w:hAnsi="Times New Roman"/>
        </w:rPr>
        <w:t>** Далее в автографе текст обрывается. ( Прим. публ.)</w:t>
      </w:r>
    </w:p>
    <w:p>
      <w:pPr>
        <w:pStyle w:val="Normal"/>
        <w:ind w:firstLine="284"/>
        <w:jc w:val="both"/>
        <w:rPr>
          <w:rFonts w:ascii="Times New Roman" w:hAnsi="Times New Roman" w:cs="Times New Roman"/>
        </w:rPr>
      </w:pPr>
      <w:r>
        <w:rPr>
          <w:rFonts w:cs="Times New Roman" w:ascii="Times New Roman" w:hAnsi="Times New Roman"/>
        </w:rPr>
        <w:t>существом его, которое глубоко и живо сознается духом на</w:t>
        <w:softHyphen/>
        <w:t>родным. Россия и правительство тесно сплелись, потому что растут на одном корню, оторвать корень правительства от корня народного и пересадить его на другую, искусственно созданную почву, - об этом могут помышлять только или враги правительства и России, или те близорукие друзья его, для которых наше прошедшее непонятно, настоящее мертво, а будущее страшно.</w:t>
      </w:r>
    </w:p>
    <w:p>
      <w:pPr>
        <w:pStyle w:val="Normal"/>
        <w:ind w:firstLine="284"/>
        <w:jc w:val="both"/>
        <w:rPr>
          <w:rFonts w:ascii="Times New Roman" w:hAnsi="Times New Roman" w:cs="Times New Roman"/>
        </w:rPr>
      </w:pPr>
      <w:r>
        <w:rPr>
          <w:rFonts w:cs="Times New Roman" w:ascii="Times New Roman" w:hAnsi="Times New Roman"/>
        </w:rPr>
        <w:t>Чему доёжвд! мы ^aучитьcя?</w:t>
      </w:r>
    </w:p>
    <w:p>
      <w:pPr>
        <w:pStyle w:val="Normal"/>
        <w:ind w:firstLine="284"/>
        <w:jc w:val="both"/>
        <w:rPr>
          <w:rFonts w:ascii="Times New Roman" w:hAnsi="Times New Roman" w:cs="Times New Roman"/>
        </w:rPr>
      </w:pPr>
      <w:r>
        <w:rPr>
          <w:rFonts w:cs="Times New Roman" w:ascii="Times New Roman" w:hAnsi="Times New Roman"/>
        </w:rPr>
        <w:t>Итак, война окончилась. Россия согласилась на все уступ</w:t>
        <w:softHyphen/>
        <w:t>ки, вынесла все унижения, и мир подписан.</w:t>
      </w:r>
    </w:p>
    <w:p>
      <w:pPr>
        <w:pStyle w:val="Normal"/>
        <w:ind w:firstLine="284"/>
        <w:jc w:val="both"/>
        <w:rPr>
          <w:rFonts w:ascii="Times New Roman" w:hAnsi="Times New Roman" w:cs="Times New Roman"/>
        </w:rPr>
      </w:pPr>
      <w:r>
        <w:rPr>
          <w:rFonts w:cs="Times New Roman" w:ascii="Times New Roman" w:hAnsi="Times New Roman"/>
        </w:rPr>
        <w:t>Такой исход, далеко оставивший за собою самые дерзкие надежды наших врагов, везде бы вызвал строгий запрос пра</w:t>
        <w:softHyphen/>
        <w:t>вительству и подал бы повод целому обществу искать на нем своего бесчестия.</w:t>
      </w:r>
    </w:p>
    <w:p>
      <w:pPr>
        <w:pStyle w:val="Normal"/>
        <w:ind w:firstLine="284"/>
        <w:jc w:val="both"/>
        <w:rPr>
          <w:rFonts w:ascii="Times New Roman" w:hAnsi="Times New Roman" w:cs="Times New Roman"/>
        </w:rPr>
      </w:pPr>
      <w:r>
        <w:rPr>
          <w:rFonts w:cs="Times New Roman" w:ascii="Times New Roman" w:hAnsi="Times New Roman"/>
        </w:rPr>
        <w:t>Но русский царь не услышит упреков.</w:t>
      </w:r>
    </w:p>
    <w:p>
      <w:pPr>
        <w:pStyle w:val="Normal"/>
        <w:ind w:firstLine="284"/>
        <w:jc w:val="both"/>
        <w:rPr>
          <w:rFonts w:ascii="Times New Roman" w:hAnsi="Times New Roman" w:cs="Times New Roman"/>
        </w:rPr>
      </w:pPr>
      <w:r>
        <w:rPr>
          <w:rFonts w:cs="Times New Roman" w:ascii="Times New Roman" w:hAnsi="Times New Roman"/>
        </w:rPr>
        <w:t>Его ли сердце не обливалось кровью при виде дымящих</w:t>
        <w:softHyphen/>
        <w:t>ся развалин Севастополя, и у него ли не проступила на лице краска, когда ему довелось склониться перед вершителем су</w:t>
        <w:softHyphen/>
        <w:t>деб России, посланным к нему из Вены?..</w:t>
      </w:r>
    </w:p>
    <w:p>
      <w:pPr>
        <w:pStyle w:val="Normal"/>
        <w:ind w:firstLine="284"/>
        <w:jc w:val="both"/>
        <w:rPr>
          <w:rFonts w:ascii="Times New Roman" w:hAnsi="Times New Roman" w:cs="Times New Roman"/>
        </w:rPr>
      </w:pPr>
      <w:r>
        <w:rPr>
          <w:rFonts w:cs="Times New Roman" w:ascii="Times New Roman" w:hAnsi="Times New Roman"/>
        </w:rPr>
        <w:t>Россия верит скорби своего государя, соболезнует ей и в то же время сознает, что он невинен.</w:t>
      </w:r>
    </w:p>
    <w:p>
      <w:pPr>
        <w:pStyle w:val="Normal"/>
        <w:ind w:firstLine="284"/>
        <w:jc w:val="both"/>
        <w:rPr>
          <w:rFonts w:ascii="Times New Roman" w:hAnsi="Times New Roman" w:cs="Times New Roman"/>
        </w:rPr>
      </w:pPr>
      <w:r>
        <w:rPr>
          <w:rFonts w:cs="Times New Roman" w:ascii="Times New Roman" w:hAnsi="Times New Roman"/>
        </w:rPr>
        <w:t>Да, никакая человеческая сила не могла отвратить исто</w:t>
        <w:softHyphen/>
        <w:t>рически законного исхода Восточной войны. Другого исхода быть не могло, и продолжение борьбы было бы безумным упрямством.</w:t>
      </w:r>
    </w:p>
    <w:p>
      <w:pPr>
        <w:pStyle w:val="Normal"/>
        <w:ind w:firstLine="284"/>
        <w:jc w:val="both"/>
        <w:rPr>
          <w:rFonts w:ascii="Times New Roman" w:hAnsi="Times New Roman" w:cs="Times New Roman"/>
        </w:rPr>
      </w:pPr>
      <w:r>
        <w:rPr>
          <w:rFonts w:cs="Times New Roman" w:ascii="Times New Roman" w:hAnsi="Times New Roman"/>
        </w:rPr>
        <w:t>Россия вышла в дело, как полк обескураженный или не</w:t>
        <w:softHyphen/>
        <w:t>кормленный, без убеждения в своей правоте, без уверенности в своей силе. В то время, как западные журналы и кабинеты осыпали нас пошлыми обвинениями и бесстыдными клеве- тами, мы стояли как уличенные преступники перед судьями,</w:t>
      </w:r>
    </w:p>
    <w:p>
      <w:pPr>
        <w:pStyle w:val="Normal"/>
        <w:ind w:firstLine="284"/>
        <w:jc w:val="both"/>
        <w:rPr>
          <w:rFonts w:ascii="Times New Roman" w:hAnsi="Times New Roman" w:cs="Times New Roman"/>
        </w:rPr>
      </w:pPr>
      <w:r>
        <w:rPr>
          <w:rFonts w:cs="Times New Roman" w:ascii="Times New Roman" w:hAnsi="Times New Roman"/>
        </w:rPr>
        <w:t>беспокойно озирались кругом, ища защитников, лепетали какие-то робкие оправдания, лишь изредка позволяя себе ука</w:t>
        <w:softHyphen/>
        <w:t>зывать на противоречия в словах или непоследовательность в действиях наших противников, и с жадностью хватались за каждое слово в нашу пользу, случайно пророненное кем-либо из посторонних зрителей... Так ли говорят поборники святого дела, исполнители исторического призвания?</w:t>
      </w:r>
    </w:p>
    <w:p>
      <w:pPr>
        <w:pStyle w:val="Normal"/>
        <w:ind w:firstLine="284"/>
        <w:jc w:val="both"/>
        <w:rPr>
          <w:rFonts w:ascii="Times New Roman" w:hAnsi="Times New Roman" w:cs="Times New Roman"/>
        </w:rPr>
      </w:pPr>
      <w:r>
        <w:rPr>
          <w:rFonts w:cs="Times New Roman" w:ascii="Times New Roman" w:hAnsi="Times New Roman"/>
        </w:rPr>
        <w:t>Правда, для внутреннего употребления был у нас другой язык. У себя дома мы храбрились, мы клялись не оставлять наших единоверцев, потом защищать наши собственные пре</w:t>
        <w:softHyphen/>
        <w:t>делы до последней капли крови; мы осеняли себя крестным знамением и громко уверяли, ударяя себя в грудь, что с Божьей помощью нам никто не страшен; но кто же не знал, что все это говорилось для глупой черни, которая любит вплетать тексты в свою речь? Иностранцы очень верно оценивали наши воин</w:t>
        <w:softHyphen/>
        <w:t xml:space="preserve">ственные воззвания. Они говорили: </w:t>
      </w:r>
      <w:r>
        <w:rPr>
          <w:rFonts w:cs="Times New Roman" w:ascii="Times New Roman" w:hAnsi="Times New Roman"/>
          <w:lang w:val="la-VA" w:eastAsia="la-VA" w:bidi="la-VA"/>
        </w:rPr>
        <w:t xml:space="preserve">«Que voulez-vous! La gou- vernement Russe subit la pression de 1’opinion nationale*, - </w:t>
      </w:r>
      <w:r>
        <w:rPr>
          <w:rFonts w:cs="Times New Roman" w:ascii="Times New Roman" w:hAnsi="Times New Roman"/>
        </w:rPr>
        <w:t>пре</w:t>
        <w:softHyphen/>
        <w:t>красное выражение, нашими же дипломатами подсказанное и полное грустной правды. Именно так: правительство не вдох</w:t>
        <w:softHyphen/>
        <w:t>новлялось народным мнением, а уступало его давлению, как уступает оно теперь давлению западного союза.</w:t>
      </w:r>
    </w:p>
    <w:p>
      <w:pPr>
        <w:pStyle w:val="Normal"/>
        <w:ind w:firstLine="284"/>
        <w:jc w:val="both"/>
        <w:rPr>
          <w:rFonts w:ascii="Times New Roman" w:hAnsi="Times New Roman" w:cs="Times New Roman"/>
        </w:rPr>
      </w:pPr>
      <w:r>
        <w:rPr>
          <w:rFonts w:cs="Times New Roman" w:ascii="Times New Roman" w:hAnsi="Times New Roman"/>
        </w:rPr>
        <w:t>На деле было то же, что и на словах. В общем ходе во</w:t>
        <w:softHyphen/>
        <w:t>йны, за исключением Синопского дела и блистательных эпи</w:t>
        <w:softHyphen/>
        <w:t>зодов за Кавказом, мы ни в чем не обнаружили предприим</w:t>
        <w:softHyphen/>
        <w:t>чивости. Мы выжидали, что сделает неприятель, и ни разу не предупредили его; даже в тех случаях, когда мы действовали наступательно, например: под Балаклавою, Инкерманом и на Федюхиных высотах, мы шли как будто против убеждения и почти не надеялись на успех. Какая-то во всем заметная, зара</w:t>
        <w:softHyphen/>
        <w:t>нее обессиливающая боязнь неудачи постоянно брала перевес над твердым намерением нанести решительный удар и побе</w:t>
        <w:softHyphen/>
        <w:t>дить во что бы то ни стало. Мы, правда, рисковали многим, но рисковали без решимости. Простая оборона удавалась нам лучше. Оттого ли, что сомнение в правоте нашего дела отняло</w:t>
      </w:r>
    </w:p>
    <w:p>
      <w:pPr>
        <w:pStyle w:val="Normal"/>
        <w:ind w:firstLine="284"/>
        <w:jc w:val="both"/>
        <w:rPr>
          <w:rFonts w:ascii="Times New Roman" w:hAnsi="Times New Roman" w:cs="Times New Roman"/>
        </w:rPr>
      </w:pPr>
      <w:r>
        <w:rPr>
          <w:rFonts w:cs="Times New Roman" w:ascii="Times New Roman" w:hAnsi="Times New Roman"/>
        </w:rPr>
        <w:t>* Что поделаешь! Правительство России уступало давлению народного мнения (фр.).</w:t>
      </w:r>
    </w:p>
    <w:p>
      <w:pPr>
        <w:pStyle w:val="Normal"/>
        <w:ind w:firstLine="284"/>
        <w:jc w:val="both"/>
        <w:rPr>
          <w:rFonts w:ascii="Times New Roman" w:hAnsi="Times New Roman" w:cs="Times New Roman"/>
        </w:rPr>
      </w:pPr>
      <w:r>
        <w:rPr>
          <w:rFonts w:cs="Times New Roman" w:ascii="Times New Roman" w:hAnsi="Times New Roman"/>
        </w:rPr>
        <w:t>у нас уверенность в нашей силе, или, может быть, оттого, что наши генералы встречались с такими недостатками в нашей военной организации, которых и не подозревает публика; как бы то ни было, мы должны сознаться в справедливости приго</w:t>
        <w:softHyphen/>
        <w:t xml:space="preserve">вора одного из французских генералов: </w:t>
      </w:r>
      <w:r>
        <w:rPr>
          <w:rFonts w:cs="Times New Roman" w:ascii="Times New Roman" w:hAnsi="Times New Roman"/>
          <w:lang w:val="la-VA" w:eastAsia="la-VA" w:bidi="la-VA"/>
        </w:rPr>
        <w:t>«Les geDneDraux manque &lt;me&gt;nt d’initiative»</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w:t>
      </w:r>
    </w:p>
    <w:p>
      <w:pPr>
        <w:pStyle w:val="Normal"/>
        <w:ind w:firstLine="284"/>
        <w:jc w:val="both"/>
        <w:rPr>
          <w:rFonts w:ascii="Times New Roman" w:hAnsi="Times New Roman" w:cs="Times New Roman"/>
        </w:rPr>
      </w:pPr>
      <w:r>
        <w:rPr>
          <w:rFonts w:cs="Times New Roman" w:ascii="Times New Roman" w:hAnsi="Times New Roman"/>
        </w:rPr>
        <w:t>Наконец, и вне круга действий дипломатических и воен</w:t>
        <w:softHyphen/>
        <w:t>ных, прислушиваясь к толкам о современных событиях в раз</w:t>
        <w:softHyphen/>
        <w:t>личных сословиях нашего общества, нельзя было не убедиться с горестью и стыдом, что настроение общественного мнения далеко не соответствовало обстоятельствам и что мы были нравственно не способны подняться до той высоты самоотвер</w:t>
        <w:softHyphen/>
        <w:t>жения, которая одна могла бы победить шаткость правитель</w:t>
        <w:softHyphen/>
        <w:t>ства и восполнить скудость наших материальных средств.</w:t>
      </w:r>
    </w:p>
    <w:p>
      <w:pPr>
        <w:pStyle w:val="Normal"/>
        <w:ind w:firstLine="284"/>
        <w:jc w:val="both"/>
        <w:rPr>
          <w:rFonts w:ascii="Times New Roman" w:hAnsi="Times New Roman" w:cs="Times New Roman"/>
        </w:rPr>
      </w:pPr>
      <w:r>
        <w:rPr>
          <w:rFonts w:cs="Times New Roman" w:ascii="Times New Roman" w:hAnsi="Times New Roman"/>
        </w:rPr>
        <w:t>Совокупность этих условий заключала в себе верный за</w:t>
        <w:softHyphen/>
        <w:t>лог победы для наших противников и унижения для нас. Люди, умеющие испытывать времена, носили в себе предчувствие на</w:t>
        <w:softHyphen/>
        <w:t>стоящего исхода, и как ни сменялись потом впечатления одно за другим во время войны, как ни естественно было увлекаться надеждою, что авось либо непредвидимая случайность пере</w:t>
        <w:softHyphen/>
        <w:t>вернет все к лучшему; но это горькое предчувствие, на минуту заглушенное, снова подавало зловещий голос. И, наконец, оно оправдалось</w:t>
      </w:r>
      <w:r>
        <w:rPr>
          <w:rFonts w:cs="Times New Roman" w:ascii="Times New Roman" w:hAnsi="Times New Roman"/>
          <w:lang w:val="la-VA" w:eastAsia="la-VA" w:bidi="la-VA"/>
        </w:rPr>
        <w:t>...</w:t>
      </w:r>
    </w:p>
    <w:p>
      <w:pPr>
        <w:pStyle w:val="Normal"/>
        <w:ind w:firstLine="284"/>
        <w:jc w:val="both"/>
        <w:rPr>
          <w:rFonts w:ascii="Times New Roman" w:hAnsi="Times New Roman" w:cs="Times New Roman"/>
        </w:rPr>
      </w:pPr>
      <w:r>
        <w:rPr>
          <w:rFonts w:cs="Times New Roman" w:ascii="Times New Roman" w:hAnsi="Times New Roman"/>
        </w:rPr>
        <w:t xml:space="preserve">Для России, вышедшей из рук Николая </w:t>
      </w:r>
      <w:r>
        <w:rPr>
          <w:rFonts w:cs="Times New Roman" w:ascii="Times New Roman" w:hAnsi="Times New Roman"/>
          <w:lang w:val="la-VA" w:eastAsia="la-VA" w:bidi="la-VA"/>
        </w:rPr>
        <w:t xml:space="preserve">I, </w:t>
      </w:r>
      <w:r>
        <w:rPr>
          <w:rFonts w:cs="Times New Roman" w:ascii="Times New Roman" w:hAnsi="Times New Roman"/>
        </w:rPr>
        <w:t>ложно постав</w:t>
        <w:softHyphen/>
        <w:t>ленной к Европе, ослабленной внутри разобщением правитель</w:t>
        <w:softHyphen/>
        <w:t>ства и образованного круга с народом; для России, отученной от всякого живого участия к общему делу, при застое запуган</w:t>
        <w:softHyphen/>
        <w:t>ной мысли и всех производительных сил, при современном личном составе высших управлений, при господстве во всех отраслях администрации систематической лжи, преднамерен</w:t>
        <w:softHyphen/>
        <w:t>ного обмана и злоупотреблений, известных всем, но о которых запрещено говорить и писать, борьба с Европою действитель</w:t>
        <w:softHyphen/>
        <w:t>но была не по силам.</w:t>
      </w:r>
    </w:p>
    <w:p>
      <w:pPr>
        <w:pStyle w:val="Normal"/>
        <w:ind w:firstLine="284"/>
        <w:jc w:val="both"/>
        <w:rPr>
          <w:rFonts w:ascii="Times New Roman" w:hAnsi="Times New Roman" w:cs="Times New Roman"/>
        </w:rPr>
      </w:pPr>
      <w:r>
        <w:rPr>
          <w:rFonts w:cs="Times New Roman" w:ascii="Times New Roman" w:hAnsi="Times New Roman"/>
        </w:rPr>
        <w:t>Но если юному государю выпал незавидный жребий по</w:t>
        <w:softHyphen/>
        <w:t>жать плоды чужих шибок, то ему же досталось в удел великое</w:t>
      </w:r>
    </w:p>
    <w:p>
      <w:pPr>
        <w:pStyle w:val="Normal"/>
        <w:ind w:firstLine="284"/>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Общее отсутствие инициативы (фр.).</w:t>
      </w:r>
    </w:p>
    <w:p>
      <w:pPr>
        <w:pStyle w:val="Normal"/>
        <w:ind w:firstLine="284"/>
        <w:jc w:val="both"/>
        <w:rPr>
          <w:rFonts w:ascii="Times New Roman" w:hAnsi="Times New Roman" w:cs="Times New Roman"/>
        </w:rPr>
      </w:pPr>
      <w:r>
        <w:rPr>
          <w:rFonts w:cs="Times New Roman" w:ascii="Times New Roman" w:hAnsi="Times New Roman"/>
        </w:rPr>
        <w:t>и редкое благо. В самом начале его царственного поприща пе</w:t>
        <w:softHyphen/>
        <w:t>ред ним является правда, далеко озаряя собою и пройденный, и впереди лежащий путь; эта правда, недоступная разумению его предшественника, становится невозмутимо ясною для него, и вместе с тяжелым испытанием, которого бремя облег</w:t>
        <w:softHyphen/>
        <w:t>чит для него сочувствие всей России, Провидение посылает ему неоцененный урок.</w:t>
      </w:r>
    </w:p>
    <w:p>
      <w:pPr>
        <w:pStyle w:val="Normal"/>
        <w:ind w:firstLine="284"/>
        <w:jc w:val="both"/>
        <w:rPr>
          <w:rFonts w:ascii="Times New Roman" w:hAnsi="Times New Roman" w:cs="Times New Roman"/>
        </w:rPr>
      </w:pPr>
      <w:r>
        <w:rPr>
          <w:rFonts w:cs="Times New Roman" w:ascii="Times New Roman" w:hAnsi="Times New Roman"/>
        </w:rPr>
        <w:t>Повторяем: Россия безропотно понесет свой крест, она забудет прошлое и не станет разыскивать виновных; но она вправе ожидать и требовать для пользы будущего, чтобы весь назидательный смысл понесенного нами унижения был исчер</w:t>
        <w:softHyphen/>
        <w:t>пан до дна. Это общее дело, дело всех и каждого.</w:t>
      </w:r>
    </w:p>
    <w:p>
      <w:pPr>
        <w:pStyle w:val="Normal"/>
        <w:ind w:firstLine="284"/>
        <w:jc w:val="both"/>
        <w:rPr>
          <w:rFonts w:ascii="Times New Roman" w:hAnsi="Times New Roman" w:cs="Times New Roman"/>
        </w:rPr>
      </w:pPr>
      <w:r>
        <w:rPr>
          <w:rFonts w:cs="Times New Roman" w:ascii="Times New Roman" w:hAnsi="Times New Roman"/>
        </w:rPr>
        <w:t>В чем же заключается смысл современных событий, чему должны мы из них научиться?</w:t>
      </w:r>
    </w:p>
    <w:p>
      <w:pPr>
        <w:pStyle w:val="Normal"/>
        <w:ind w:firstLine="284"/>
        <w:jc w:val="both"/>
        <w:rPr>
          <w:rFonts w:ascii="Times New Roman" w:hAnsi="Times New Roman" w:cs="Times New Roman"/>
        </w:rPr>
      </w:pPr>
      <w:r>
        <w:rPr>
          <w:rFonts w:cs="Times New Roman" w:ascii="Times New Roman" w:hAnsi="Times New Roman"/>
        </w:rPr>
        <w:t>Взглянем на внешнюю политику.</w:t>
      </w:r>
    </w:p>
    <w:p>
      <w:pPr>
        <w:pStyle w:val="Normal"/>
        <w:ind w:firstLine="284"/>
        <w:jc w:val="both"/>
        <w:rPr>
          <w:rFonts w:ascii="Times New Roman" w:hAnsi="Times New Roman" w:cs="Times New Roman"/>
        </w:rPr>
      </w:pPr>
      <w:r>
        <w:rPr>
          <w:rFonts w:cs="Times New Roman" w:ascii="Times New Roman" w:hAnsi="Times New Roman"/>
        </w:rPr>
        <w:t>В продолжение 30 лет и более мы принимали деятель</w:t>
        <w:softHyphen/>
        <w:t>ное участие в делах Европы, постоянно и усердно служили консервативному началу, всеми силами противодействуя революционному. Консервативное начало, как понимают его наши государственные мужи, объемлет и освещает все, существующее под фирмою внешней законности. Под это определение подходит, разумеется, не только владычество австрийцев над итальянцами, но и над славянами, так же как и самодержавные права турецкого султана над греками, болгарами и сербами. К революционному началу, без даль</w:t>
        <w:softHyphen/>
        <w:t>них соображений, относится все, расстраивающее суще</w:t>
        <w:softHyphen/>
        <w:t>ствующий порядок, каков бы он ни был сам по себе, напри</w:t>
        <w:softHyphen/>
        <w:t>мер: домашние распри государей с их подданными, волнения рабочих классов, лишенных верных средств к пропитанию, требования возмужалой, но еще не признанной народности, стремление к сближению единоверных племен и вообще все силы, приводящие историю в движение. Словом, что есть, то свято; чего еще нет и чего добиваются - преступно. С этой точки зрения, доступной каждому и потому чрезвычайно за</w:t>
        <w:softHyphen/>
        <w:t>манчивой, нет надобности справляться с характером племен, с религиозными верованиями, с историческими условиями и</w:t>
      </w:r>
    </w:p>
    <w:p>
      <w:pPr>
        <w:pStyle w:val="Normal"/>
        <w:ind w:firstLine="284"/>
        <w:jc w:val="both"/>
        <w:rPr>
          <w:rFonts w:ascii="Times New Roman" w:hAnsi="Times New Roman" w:cs="Times New Roman"/>
        </w:rPr>
      </w:pPr>
      <w:r>
        <w:rPr>
          <w:rFonts w:cs="Times New Roman" w:ascii="Times New Roman" w:hAnsi="Times New Roman"/>
        </w:rPr>
        <w:t>местными особенностями, - все это исчезает, сглаживается. Божий мир обесцвечивается, и род человеческий распадается на две половины: законных владык и мятежников. К чему же нас привела эта политика: что мы спасли и чему помешали, чего достигли и что утратили?</w:t>
      </w:r>
    </w:p>
    <w:p>
      <w:pPr>
        <w:pStyle w:val="Normal"/>
        <w:ind w:firstLine="284"/>
        <w:jc w:val="both"/>
        <w:rPr>
          <w:rFonts w:ascii="Times New Roman" w:hAnsi="Times New Roman" w:cs="Times New Roman"/>
        </w:rPr>
      </w:pPr>
      <w:r>
        <w:rPr>
          <w:rFonts w:cs="Times New Roman" w:ascii="Times New Roman" w:hAnsi="Times New Roman"/>
        </w:rPr>
        <w:t>Мы спасли существование Австрии и целость военных сил как Австрийской империи, так и Пруссии. Это наш глав</w:t>
        <w:softHyphen/>
        <w:t>ный, собственно нам принадлежащий и в свое время громко прославленный подвиг. Кроме этого, вместе с другими, мы сохранили Египет для турецкого султана, влиянием нашим содействовали сохранению Шлезвиг-Голштинского герцог</w:t>
        <w:softHyphen/>
        <w:t>ства для Дании и династических прав владетельных домов Средней Германии.</w:t>
      </w:r>
    </w:p>
    <w:p>
      <w:pPr>
        <w:pStyle w:val="Normal"/>
        <w:ind w:firstLine="284"/>
        <w:jc w:val="both"/>
        <w:rPr>
          <w:rFonts w:ascii="Times New Roman" w:hAnsi="Times New Roman" w:cs="Times New Roman"/>
        </w:rPr>
      </w:pPr>
      <w:r>
        <w:rPr>
          <w:rFonts w:cs="Times New Roman" w:ascii="Times New Roman" w:hAnsi="Times New Roman"/>
        </w:rPr>
        <w:t>Мы помешали естественному сближению России с Фран- циею, много раз подававшею нам руку; гнушаясь и боясь ее, как земли, одержимой бесом революции, мы мешали ей всеми силами играть ту первостепенную политическую роль, на ко</w:t>
        <w:softHyphen/>
        <w:t>торую ей даны неотъемлемые права; мы, сколько могли, меша</w:t>
        <w:softHyphen/>
        <w:t>ли образованию центральной германской державы из мелких королевств, герцогств и княжеств; наконец, мы, может быть, замедлили развитие представительных учреждений во всех германских державах.</w:t>
      </w:r>
    </w:p>
    <w:p>
      <w:pPr>
        <w:pStyle w:val="Normal"/>
        <w:ind w:firstLine="284"/>
        <w:jc w:val="both"/>
        <w:rPr>
          <w:rFonts w:ascii="Times New Roman" w:hAnsi="Times New Roman" w:cs="Times New Roman"/>
        </w:rPr>
      </w:pPr>
      <w:r>
        <w:rPr>
          <w:rFonts w:cs="Times New Roman" w:ascii="Times New Roman" w:hAnsi="Times New Roman"/>
        </w:rPr>
        <w:t>Мы достигли союза двух первостепенных морских дер</w:t>
        <w:softHyphen/>
        <w:t>жав - Англии и отвергнутой нами Франции, ненависти всей Германии и единогласного приговора всей Европы, оскор</w:t>
        <w:softHyphen/>
        <w:t>бленной нашим вмешательством в чужие дела и признавшей необходимым условием политического равновесия и прочно</w:t>
        <w:softHyphen/>
        <w:t>го мира - унижение России. Эта бескорыстная к нам вражда выразилась повсеместно с такою силою, что ни один кабинет, даже из числа внутренне расположенных к нам, не решился за</w:t>
        <w:softHyphen/>
        <w:t>молвить слово в нашу пользу, боясь не столько гнева Франции и Англии, сколько негодования своих подданных, и что само прусское правительство вынуждено было употребить неимо</w:t>
        <w:softHyphen/>
        <w:t>верные усилия для того только, чтобы не дать увлечь себя по</w:t>
        <w:softHyphen/>
        <w:t>току общественного мнения и не променять на расходы и бед</w:t>
        <w:softHyphen/>
        <w:t>ствия войны неисчислимые выгоды бездействия.</w:t>
      </w:r>
    </w:p>
    <w:p>
      <w:pPr>
        <w:pStyle w:val="Normal"/>
        <w:ind w:firstLine="284"/>
        <w:jc w:val="both"/>
        <w:rPr>
          <w:rFonts w:ascii="Times New Roman" w:hAnsi="Times New Roman" w:cs="Times New Roman"/>
        </w:rPr>
      </w:pPr>
      <w:r>
        <w:rPr>
          <w:rFonts w:cs="Times New Roman" w:ascii="Times New Roman" w:hAnsi="Times New Roman"/>
        </w:rPr>
        <w:t>Наконец, мы утратили: наши военные гавани и флот на Черном море, устье Дуная, часть Бессарабии, право покрови</w:t>
        <w:softHyphen/>
        <w:t>тельства над Дунайскими княжествами, право заступничества за наших единоверцев в Турции, наше политическое значение на Востоке, нашу военную славу, наше первенство в Европе.</w:t>
      </w:r>
    </w:p>
    <w:p>
      <w:pPr>
        <w:pStyle w:val="Normal"/>
        <w:ind w:firstLine="284"/>
        <w:jc w:val="both"/>
        <w:rPr>
          <w:rFonts w:ascii="Times New Roman" w:hAnsi="Times New Roman" w:cs="Times New Roman"/>
        </w:rPr>
      </w:pPr>
      <w:r>
        <w:rPr>
          <w:rFonts w:cs="Times New Roman" w:ascii="Times New Roman" w:hAnsi="Times New Roman"/>
        </w:rPr>
        <w:t>Факты говорят сами за себя, и правда о нашей внешней политике обнаружилась теперь так ясно, что ее видит всякий.</w:t>
      </w:r>
    </w:p>
    <w:p>
      <w:pPr>
        <w:pStyle w:val="Normal"/>
        <w:ind w:firstLine="284"/>
        <w:jc w:val="both"/>
        <w:rPr>
          <w:rFonts w:ascii="Times New Roman" w:hAnsi="Times New Roman" w:cs="Times New Roman"/>
        </w:rPr>
      </w:pPr>
      <w:r>
        <w:rPr>
          <w:rFonts w:cs="Times New Roman" w:ascii="Times New Roman" w:hAnsi="Times New Roman"/>
        </w:rPr>
        <w:t>Но и этот вывод, конечно, покажется многим несправед</w:t>
        <w:softHyphen/>
        <w:t>ливым обвинением. Нам могут возразить следующее: «Пока Россия твердо держалась консервативной политики, она поль</w:t>
        <w:softHyphen/>
        <w:t>зовалась почетом и доверием всей Европы. Другие державы завидовали ей и почитали за счастье быть с нею в союзе. Нео</w:t>
        <w:softHyphen/>
        <w:t>бдуманная, несвоевременная выходка покойного государя все испортила; но в чем тут виновата консервативная политика? Не она внушила мысль отправить в Константинополь князя Мен</w:t>
        <w:softHyphen/>
        <w:t>шикова и занять княжества, не она подняла знамя единоверия. Напротив, ее смутил одобрительный отзыв о Фессалийском восстании, и когда раздались слова: за угнетенных братьев, ее покоробило от изумления и страха. Решившись действовать наперекор законности, во имя каких-то народных сочувствий, Россия добровольно отреклась от всех преданий консерватив</w:t>
        <w:softHyphen/>
        <w:t>ной политики, и только с этой минуты ее старые союзники по</w:t>
        <w:softHyphen/>
        <w:t>вернулись к ней спиной. Пусть же одобрившие этот шаг отве</w:t>
        <w:softHyphen/>
        <w:t>чают и за его последствия».</w:t>
      </w:r>
    </w:p>
    <w:p>
      <w:pPr>
        <w:pStyle w:val="Normal"/>
        <w:ind w:firstLine="284"/>
        <w:jc w:val="both"/>
        <w:rPr>
          <w:rFonts w:ascii="Times New Roman" w:hAnsi="Times New Roman" w:cs="Times New Roman"/>
        </w:rPr>
      </w:pPr>
      <w:r>
        <w:rPr>
          <w:rFonts w:cs="Times New Roman" w:ascii="Times New Roman" w:hAnsi="Times New Roman"/>
        </w:rPr>
        <w:t>И подлинно, из чего было поднимать тревогу? Правда, благодаря нашей долголетней беспечности, католики отни</w:t>
        <w:softHyphen/>
        <w:t>мали у православных Иерусалимский храм; значение России на Востоке упадало; с каждым днем в единоверных нам пле</w:t>
        <w:softHyphen/>
        <w:t>менах хладело участие к России и вера в действительность ее заступничества; в Константинополе, в Персии влияние Англии быстро возрастало и вытесняло наше; требования наших уполномоченных и послов выслушивались с таким пренебрежением, что мы поставили себе за правило никогда ничего не требовать и притворяться, будто бы мы ничего не видим и не знаем; между тем, каждый намек британского или французского консула принимался за приказание... Так что</w:t>
      </w:r>
    </w:p>
    <w:p>
      <w:pPr>
        <w:pStyle w:val="Normal"/>
        <w:ind w:firstLine="284"/>
        <w:jc w:val="both"/>
        <w:rPr>
          <w:rFonts w:ascii="Times New Roman" w:hAnsi="Times New Roman" w:cs="Times New Roman"/>
        </w:rPr>
      </w:pPr>
      <w:r>
        <w:rPr>
          <w:rFonts w:cs="Times New Roman" w:ascii="Times New Roman" w:hAnsi="Times New Roman"/>
        </w:rPr>
        <w:t>ж? Мы могли бы учтиво посторониться и пропустить вперед наших дорогих союзников; наши дипломаты придумали бы благовидные предлоги, и мы, без шума и огласки, уступили бы Восток западным державам; они бы заняли его без боя, без тех неимоверных усилий и жертв, которых им стоила победа, не принимая на себя незавидной роли защитников турецкого владычества над порабощенными христианами. Это было бы для них и легче, и приятнее... А мы? Мы остались бы верны консервативной политике, сохранили бы дружбу Австрии, и подкупленные нами газеты славили бы по-прежнему рыцар</w:t>
        <w:softHyphen/>
        <w:t>ское великодушие русского государя.</w:t>
      </w:r>
    </w:p>
    <w:p>
      <w:pPr>
        <w:pStyle w:val="Normal"/>
        <w:ind w:firstLine="284"/>
        <w:jc w:val="both"/>
        <w:rPr>
          <w:rFonts w:ascii="Times New Roman" w:hAnsi="Times New Roman" w:cs="Times New Roman"/>
        </w:rPr>
      </w:pPr>
      <w:r>
        <w:rPr>
          <w:rFonts w:cs="Times New Roman" w:ascii="Times New Roman" w:hAnsi="Times New Roman"/>
        </w:rPr>
        <w:t>Вот какое разрешение Восточного вопроса подготавли</w:t>
        <w:softHyphen/>
        <w:t>валось исподволь в Лондоне, в Вене и у нас в Петербурге, в том ведомстве, которое печется о делах иностранных держав; но какое-то неясное и слишком поздно проснувшееся в по</w:t>
        <w:softHyphen/>
        <w:t>койном государе сознание, что мы идем не своею дорогою, или говоря языком наших дипломатов, его необдуманная вы</w:t>
        <w:softHyphen/>
        <w:t>ходка, расстроила это глубоко надуманное предначертание - и слава Богу.</w:t>
      </w:r>
    </w:p>
    <w:p>
      <w:pPr>
        <w:pStyle w:val="Normal"/>
        <w:ind w:firstLine="284"/>
        <w:jc w:val="both"/>
        <w:rPr>
          <w:rFonts w:ascii="Times New Roman" w:hAnsi="Times New Roman" w:cs="Times New Roman"/>
        </w:rPr>
      </w:pPr>
      <w:r>
        <w:rPr>
          <w:rFonts w:cs="Times New Roman" w:ascii="Times New Roman" w:hAnsi="Times New Roman"/>
        </w:rPr>
        <w:t>Правда, наша военная слава помрачилась, и Европа разуверилась в нашем могуществе; зато наши восточные еди- новеры, считавшие себя давно забытыми нами, уверились в нашем сочувствии. В глазах болгар, сербов и греков Россия пострадала за общее дело, и если теперь в их судьбе после</w:t>
        <w:softHyphen/>
        <w:t>дует перемена к лучшему, никто не отнесет ее к усердию за</w:t>
        <w:softHyphen/>
        <w:t>падных держав; ибо пример России заставил их сделать то, чего бы, вероятно, она не решилась сделать сама. Этого не забудут, и пролитая русская кровь пролита не даром. Едва ли скоро забудут и то, что ни в Англии, ни во Франции, ни даже в Германии ни один голос не раздался в пользу несчастной Греции, когда французы и англичане ворвались в Афины; долго и долго будут помнить восточные христиане, так охот</w:t>
        <w:softHyphen/>
        <w:t>но поддавшиеся обаянию западной образованности, что като</w:t>
        <w:softHyphen/>
        <w:t>лический епископ благословлял турецкие знамена, что посол великобританский вывел на показ двух патриархов на сво</w:t>
        <w:softHyphen/>
        <w:t>ем маскараде, что богобоязливая Англия во всех закоулках</w:t>
      </w:r>
    </w:p>
    <w:p>
      <w:pPr>
        <w:pStyle w:val="Normal"/>
        <w:ind w:firstLine="284"/>
        <w:jc w:val="both"/>
        <w:rPr>
          <w:rFonts w:ascii="Times New Roman" w:hAnsi="Times New Roman" w:cs="Times New Roman"/>
        </w:rPr>
      </w:pPr>
      <w:r>
        <w:rPr>
          <w:rFonts w:cs="Times New Roman" w:ascii="Times New Roman" w:hAnsi="Times New Roman"/>
        </w:rPr>
        <w:t>вербовала головорезов, отсад мусульманских племен, и что во главе набранных ею шаек красовались в чалмах и фесках венгерцы и поляки. Теперь между Западною Европою и пра</w:t>
        <w:softHyphen/>
        <w:t>вославным Востоком залегли воспоминания, которых скоро не изгладят католические миссионеры и агенты Англии. Мы не имеем причины об этом жалеть. Пусть празднует Европа торжество своих материальных сил; если за ним последует вероятное ослабление ее нравственного авторитета над юны</w:t>
        <w:softHyphen/>
        <w:t>ми племенами, которым рано или поздно будет принадлежать Восток, победа будет за нами. Эта победа имеет свою цену, и мы одержали ее вопреки нашей консервативной политике.</w:t>
      </w:r>
    </w:p>
    <w:p>
      <w:pPr>
        <w:pStyle w:val="Normal"/>
        <w:ind w:firstLine="284"/>
        <w:jc w:val="both"/>
        <w:rPr>
          <w:rFonts w:ascii="Times New Roman" w:hAnsi="Times New Roman" w:cs="Times New Roman"/>
        </w:rPr>
      </w:pPr>
      <w:r>
        <w:rPr>
          <w:rFonts w:cs="Times New Roman" w:ascii="Times New Roman" w:hAnsi="Times New Roman"/>
        </w:rPr>
        <w:t>Случалось нам также слышать жалобы иного рода: «Виновата ли русская, честная, последовательная политика в том, что злонамеренные клеветы вскружили головы всем европейским державам? Можно ли ожидать, что Австрия, недавно нами спасенная, первая нам изменит и кинется в объятия наших врагов? Кто бы поверил, что Англия, не при</w:t>
        <w:softHyphen/>
        <w:t xml:space="preserve">знавшая Наполеона </w:t>
      </w:r>
      <w:r>
        <w:rPr>
          <w:rFonts w:cs="Times New Roman" w:ascii="Times New Roman" w:hAnsi="Times New Roman"/>
          <w:lang w:val="la-VA" w:eastAsia="la-VA" w:bidi="la-VA"/>
        </w:rPr>
        <w:t xml:space="preserve">I </w:t>
      </w:r>
      <w:r>
        <w:rPr>
          <w:rFonts w:cs="Times New Roman" w:ascii="Times New Roman" w:hAnsi="Times New Roman"/>
        </w:rPr>
        <w:t>в то время, как вся Европа перед ним склонялась, смирится перед его племянником и повергнет свои морские силы к его услугам? Кому бы пришло в голову, что обновитель преданий наполеоновской системы забудет историческую вражду Франции к Англии и в то же время решится на повторение борьбы с Россией, погубившей его дядю?..». В этих жалобах, повторявшихся много раз в офи</w:t>
        <w:softHyphen/>
        <w:t>циальных и полуофициальных статьях, писанных в пользу России, высказывается какое-то детски-простодушное, поч</w:t>
        <w:softHyphen/>
        <w:t>ти трогательное воззрение.</w:t>
      </w:r>
    </w:p>
    <w:p>
      <w:pPr>
        <w:pStyle w:val="Normal"/>
        <w:ind w:firstLine="284"/>
        <w:jc w:val="both"/>
        <w:rPr>
          <w:rFonts w:ascii="Times New Roman" w:hAnsi="Times New Roman" w:cs="Times New Roman"/>
        </w:rPr>
      </w:pPr>
      <w:r>
        <w:rPr>
          <w:rFonts w:cs="Times New Roman" w:ascii="Times New Roman" w:hAnsi="Times New Roman"/>
        </w:rPr>
        <w:t>Как, вас удивляет политическая роль Австрии, Франции и Англии? Да чего же вы ожидали?</w:t>
      </w:r>
    </w:p>
    <w:p>
      <w:pPr>
        <w:pStyle w:val="Normal"/>
        <w:ind w:firstLine="284"/>
        <w:jc w:val="both"/>
        <w:rPr>
          <w:rFonts w:ascii="Times New Roman" w:hAnsi="Times New Roman" w:cs="Times New Roman"/>
        </w:rPr>
      </w:pPr>
      <w:r>
        <w:rPr>
          <w:rFonts w:cs="Times New Roman" w:ascii="Times New Roman" w:hAnsi="Times New Roman"/>
        </w:rPr>
        <w:t>Вспомните, с каким упрямством Австрия противилась восстановлению Греции, как долго она роптала на Россию за ее участие в Наваринском деле. Вспомните, какими глазами она смотрела на движение русских войск во время турецкого похода 28-го года; какое расположение к нам она обнаружи</w:t>
        <w:softHyphen/>
        <w:t>ла на другой же день после сдачи Гергея, каким чувством к России проникнуты газеты, издающиеся под ее руководством,</w:t>
      </w:r>
    </w:p>
    <w:p>
      <w:pPr>
        <w:pStyle w:val="Normal"/>
        <w:ind w:firstLine="284"/>
        <w:jc w:val="both"/>
        <w:rPr>
          <w:rFonts w:ascii="Times New Roman" w:hAnsi="Times New Roman" w:cs="Times New Roman"/>
        </w:rPr>
      </w:pPr>
      <w:r>
        <w:rPr>
          <w:rFonts w:cs="Times New Roman" w:ascii="Times New Roman" w:hAnsi="Times New Roman"/>
        </w:rPr>
        <w:t>и политические брошюры государственных людей, наиболее посвященных во все тайны ее политики; наконец, примите в соображение, что между Турецкою империею и Австрийскою существует теснейшее сродство, что обе основаны на государ</w:t>
        <w:softHyphen/>
        <w:t>ственном преобладании малочисленного племени над массою более или менее угнетенных инородцев, что как австрийцы, так и турки кормятся подвластными им славянами, что Ав</w:t>
        <w:softHyphen/>
        <w:t>стрия - та же Турция, с тою разницею, что ее Мекка в Риме; взвесьте все это и скажите: можно ли было ожидать, что, когда русские войска, распустив знамена единоверия, пойдут мимо Австрии на освобождение угнетенных христиан от турецкого ига, Австрия посторонится и отдаст нам честь?</w:t>
      </w:r>
    </w:p>
    <w:p>
      <w:pPr>
        <w:pStyle w:val="Normal"/>
        <w:ind w:firstLine="284"/>
        <w:jc w:val="both"/>
        <w:rPr>
          <w:rFonts w:ascii="Times New Roman" w:hAnsi="Times New Roman" w:cs="Times New Roman"/>
        </w:rPr>
      </w:pPr>
      <w:r>
        <w:rPr>
          <w:rFonts w:cs="Times New Roman" w:ascii="Times New Roman" w:hAnsi="Times New Roman"/>
        </w:rPr>
        <w:t>Перейдем к Англии. Вам было известно, что после заня</w:t>
        <w:softHyphen/>
        <w:t>тия нашими войсками Адрианополя вся Англия тряслась от бешенства и что только неподвижность Франции, в то время бывшей с нами в союзе, удержала ее воинственные порывы. Вы не могли не знать, что исстари в Константинополе, в Теге</w:t>
        <w:softHyphen/>
        <w:t>ране, в Афинах, в Малой Азии, на границах Бухарии и Китая, во всех пристанях, на всех морях и степных дорогах Англия с враждебною недоверчивостью следила за каждым нашим шагом и ударяла в набат, как только где-нибудь показывалась фигура одинокого казака; все это было вам известно, как и все</w:t>
        <w:softHyphen/>
        <w:t>му миру, и вы ожидали, что два-три ласковых слова задобрят Англию и что она пожелает нам доброго успеха, когда мы за</w:t>
        <w:softHyphen/>
        <w:t>несем руку на Турцию?</w:t>
      </w:r>
    </w:p>
    <w:p>
      <w:pPr>
        <w:pStyle w:val="Normal"/>
        <w:ind w:firstLine="284"/>
        <w:jc w:val="both"/>
        <w:rPr>
          <w:rFonts w:ascii="Times New Roman" w:hAnsi="Times New Roman" w:cs="Times New Roman"/>
        </w:rPr>
      </w:pPr>
      <w:r>
        <w:rPr>
          <w:rFonts w:cs="Times New Roman" w:ascii="Times New Roman" w:hAnsi="Times New Roman"/>
        </w:rPr>
        <w:t xml:space="preserve">Вы отвергли Наполеона </w:t>
      </w:r>
      <w:r>
        <w:rPr>
          <w:rFonts w:cs="Times New Roman" w:ascii="Times New Roman" w:hAnsi="Times New Roman"/>
          <w:lang w:val="la-VA" w:eastAsia="la-VA" w:bidi="la-VA"/>
        </w:rPr>
        <w:t xml:space="preserve">III, </w:t>
      </w:r>
      <w:r>
        <w:rPr>
          <w:rFonts w:cs="Times New Roman" w:ascii="Times New Roman" w:hAnsi="Times New Roman"/>
        </w:rPr>
        <w:t>тогда как он искал с нами со</w:t>
        <w:softHyphen/>
        <w:t>юза, по наущению Австрии, вы нанесли ему публичное оскор</w:t>
        <w:softHyphen/>
        <w:t>бление, и вы могли надеяться, что при открывшейся возмож</w:t>
        <w:softHyphen/>
        <w:t>ности, подавши руку Англии, поднять униженную Францию, занять ее войною, окружить себя блеском военной славы, стать во главе западного союза и расплатиться одним разом за поход 1812-го года и за поражение под Ватерлоо, он добровольно упу</w:t>
        <w:softHyphen/>
        <w:t>стит этот единственный случай и предпочтет роль равнодуш</w:t>
        <w:softHyphen/>
        <w:t>ного свидетеля соблазнительной роли вершителя европейской борьбы? Странны эти требования, но еще страннее жалобы на других, что наши ожидания не сбылись.</w:t>
      </w:r>
    </w:p>
    <w:p>
      <w:pPr>
        <w:pStyle w:val="Normal"/>
        <w:ind w:firstLine="284"/>
        <w:jc w:val="both"/>
        <w:rPr>
          <w:rFonts w:ascii="Times New Roman" w:hAnsi="Times New Roman" w:cs="Times New Roman"/>
        </w:rPr>
      </w:pPr>
      <w:r>
        <w:rPr>
          <w:rFonts w:cs="Times New Roman" w:ascii="Times New Roman" w:hAnsi="Times New Roman"/>
        </w:rPr>
        <w:t>Дело в том, что политика Австрии была искони и есть по преимуществу австрийская, политика Франции - француз</w:t>
        <w:softHyphen/>
        <w:t>ская, политика Англии - английская; но этой очевидной, до пошлости простой истины мы не могли понять потому един</w:t>
        <w:softHyphen/>
        <w:t>ственно, что собственная наша политика была не русская, а мнимо консервативная. Вместо того, чтобы держаться твер</w:t>
        <w:softHyphen/>
        <w:t>дого исторического предания, мы руководствовались в наших внешних сношениях мертвыми отвлеченностями, и, судя о других по себе, мы думали, что и прочие европейские державы так же легкомысленно, как и мы, принесут в жертву самые су</w:t>
        <w:softHyphen/>
        <w:t>щественные свои выгоды формулам без всякого содержания, - личным дружеским связям или тщеславному желанию выслу</w:t>
        <w:softHyphen/>
        <w:t>жить патент на рыцарское великодушие.</w:t>
      </w:r>
    </w:p>
    <w:p>
      <w:pPr>
        <w:pStyle w:val="Normal"/>
        <w:ind w:firstLine="284"/>
        <w:jc w:val="both"/>
        <w:rPr>
          <w:rFonts w:ascii="Times New Roman" w:hAnsi="Times New Roman" w:cs="Times New Roman"/>
        </w:rPr>
      </w:pPr>
      <w:r>
        <w:rPr>
          <w:rFonts w:cs="Times New Roman" w:ascii="Times New Roman" w:hAnsi="Times New Roman"/>
        </w:rPr>
        <w:t>В политике, как и во всем, утратив сознание нашей на</w:t>
        <w:softHyphen/>
        <w:t>циональной особенности, мы вместе утратили и смысл для уразумения национальной особенности других.</w:t>
      </w:r>
    </w:p>
    <w:p>
      <w:pPr>
        <w:pStyle w:val="Normal"/>
        <w:ind w:firstLine="284"/>
        <w:jc w:val="both"/>
        <w:rPr>
          <w:rFonts w:ascii="Times New Roman" w:hAnsi="Times New Roman" w:cs="Times New Roman"/>
        </w:rPr>
      </w:pPr>
      <w:r>
        <w:rPr>
          <w:rFonts w:cs="Times New Roman" w:ascii="Times New Roman" w:hAnsi="Times New Roman"/>
        </w:rPr>
        <w:t>Иностранные дела, дипломатические сношения и во</w:t>
        <w:softHyphen/>
        <w:t>енные силы поглощали большую долю внимания и забот правительства. Домашние дела были на втором плане, да и самая деятельность правительства, обращенная к России, имела постоянно характер политический. Она была как бы второстепенною отраслью нашей внешней политики и пред</w:t>
        <w:softHyphen/>
        <w:t>ставляла собою применение к Русской земле тех общих по</w:t>
        <w:softHyphen/>
        <w:t>нятий, которыми мы руководствовались в наших внешних сношениях.</w:t>
      </w:r>
    </w:p>
    <w:p>
      <w:pPr>
        <w:pStyle w:val="Normal"/>
        <w:ind w:firstLine="284"/>
        <w:jc w:val="both"/>
        <w:rPr>
          <w:rFonts w:ascii="Times New Roman" w:hAnsi="Times New Roman" w:cs="Times New Roman"/>
        </w:rPr>
      </w:pPr>
      <w:r>
        <w:rPr>
          <w:rFonts w:cs="Times New Roman" w:ascii="Times New Roman" w:hAnsi="Times New Roman"/>
        </w:rPr>
        <w:t>Предполагалось, что в Русской земле, как и в Западной Европе, борются два начала: революционное, наступающее, стремящееся к ниспровержению законного порядка, и обо</w:t>
        <w:softHyphen/>
        <w:t>роняющееся, консервативное; что правительство в России, у себя дома, находится в положении со всех сторон осажден</w:t>
        <w:softHyphen/>
        <w:t>ной крепости и что первою его целью, постоянною его за</w:t>
        <w:softHyphen/>
        <w:t>ботою должно быть обуздание враждебных стихий. Чувство страха и чувство самосохранения залегли в душу правитель</w:t>
        <w:softHyphen/>
        <w:t>ства, пустили в него глубокие корни и заглушили прочие благороднейшие побуждения. Под непосредственным влия</w:t>
        <w:softHyphen/>
        <w:t>нием этих чувств сложились те правила, которыми, частью</w:t>
      </w:r>
    </w:p>
    <w:p>
      <w:pPr>
        <w:pStyle w:val="Normal"/>
        <w:ind w:firstLine="284"/>
        <w:jc w:val="both"/>
        <w:rPr>
          <w:rFonts w:ascii="Times New Roman" w:hAnsi="Times New Roman" w:cs="Times New Roman"/>
        </w:rPr>
      </w:pPr>
      <w:r>
        <w:rPr>
          <w:rFonts w:cs="Times New Roman" w:ascii="Times New Roman" w:hAnsi="Times New Roman"/>
        </w:rPr>
        <w:t>сознательно, частью бессознательно, но всегда последова</w:t>
        <w:softHyphen/>
        <w:t>тельно руководствовалось правительство в делах внутренне</w:t>
        <w:softHyphen/>
        <w:t>го управления. Мы укажем те из них, которые ярче других успели выказаться.</w:t>
      </w:r>
    </w:p>
    <w:p>
      <w:pPr>
        <w:pStyle w:val="Normal"/>
        <w:ind w:firstLine="284"/>
        <w:jc w:val="both"/>
        <w:rPr>
          <w:rFonts w:ascii="Times New Roman" w:hAnsi="Times New Roman" w:cs="Times New Roman"/>
        </w:rPr>
      </w:pPr>
      <w:r>
        <w:rPr>
          <w:rFonts w:cs="Times New Roman" w:ascii="Times New Roman" w:hAnsi="Times New Roman"/>
        </w:rPr>
        <w:t>Ласкать армию, ибо опыт последних годов в Париже, в Риме и в Неаполе ясно доказал, что военная сила, воспитанная в разобщении с народом, всегда возможет укротить мятежных подданных. Особенно надежна в этом существенном отноше</w:t>
        <w:softHyphen/>
        <w:t>нии гвардия. Гвардия это сомкнутое каре, штыками обращен</w:t>
        <w:softHyphen/>
        <w:t>ное к России, в центре которого стоит государь.</w:t>
      </w:r>
    </w:p>
    <w:p>
      <w:pPr>
        <w:pStyle w:val="Normal"/>
        <w:ind w:firstLine="284"/>
        <w:jc w:val="both"/>
        <w:rPr>
          <w:rFonts w:ascii="Times New Roman" w:hAnsi="Times New Roman" w:cs="Times New Roman"/>
        </w:rPr>
      </w:pPr>
      <w:r>
        <w:rPr>
          <w:rFonts w:cs="Times New Roman" w:ascii="Times New Roman" w:hAnsi="Times New Roman"/>
        </w:rPr>
        <w:t>Поддерживать заботливо рубежи, отделяющие сосло</w:t>
        <w:softHyphen/>
        <w:t>вия, и не допускать между ними сближения, ибо разобщение сословий препятствует единству стремлений, парализует действие масс.</w:t>
      </w:r>
    </w:p>
    <w:p>
      <w:pPr>
        <w:pStyle w:val="Normal"/>
        <w:ind w:firstLine="284"/>
        <w:jc w:val="both"/>
        <w:rPr>
          <w:rFonts w:ascii="Times New Roman" w:hAnsi="Times New Roman" w:cs="Times New Roman"/>
        </w:rPr>
      </w:pPr>
      <w:r>
        <w:rPr>
          <w:rFonts w:cs="Times New Roman" w:ascii="Times New Roman" w:hAnsi="Times New Roman"/>
        </w:rPr>
        <w:t>Положить дисциплину в основание службы; не требовать, даже не допускать никакого участия убеждений и совести, довольствуясь беспрекословным послушанием; ибо совесть может заблуждаться, убеждения изменяются и требуют осто</w:t>
        <w:softHyphen/>
        <w:t>рожного обращения, а дисциплина, переходя в плоть и кровь человека, обращается наконец в животную привычку.</w:t>
      </w:r>
    </w:p>
    <w:p>
      <w:pPr>
        <w:pStyle w:val="Normal"/>
        <w:ind w:firstLine="284"/>
        <w:jc w:val="both"/>
        <w:rPr>
          <w:rFonts w:ascii="Times New Roman" w:hAnsi="Times New Roman" w:cs="Times New Roman"/>
        </w:rPr>
      </w:pPr>
      <w:r>
        <w:rPr>
          <w:rFonts w:cs="Times New Roman" w:ascii="Times New Roman" w:hAnsi="Times New Roman"/>
        </w:rPr>
        <w:t>Овладеть воспитанием и допускать развитие просвеще</w:t>
        <w:softHyphen/>
        <w:t>ния только в самых тесных пределах и в самом тесном кругу, в той мере, в какой оно неизбежно для службы; ибо в Европе избыток образования в массах, при скудости материальных средств, повсеместно порождал беспокойную тоску, неудо</w:t>
        <w:softHyphen/>
        <w:t>влетворение настоящим и мятежные замыслы.</w:t>
      </w:r>
    </w:p>
    <w:p>
      <w:pPr>
        <w:pStyle w:val="Normal"/>
        <w:ind w:firstLine="284"/>
        <w:jc w:val="both"/>
        <w:rPr>
          <w:rFonts w:ascii="Times New Roman" w:hAnsi="Times New Roman" w:cs="Times New Roman"/>
        </w:rPr>
      </w:pPr>
      <w:r>
        <w:rPr>
          <w:rFonts w:cs="Times New Roman" w:ascii="Times New Roman" w:hAnsi="Times New Roman"/>
        </w:rPr>
        <w:t>Смотреть на службу не только как на орудие, предназна</w:t>
        <w:softHyphen/>
        <w:t>ченное к достижению общих государственных целей, но вме</w:t>
        <w:softHyphen/>
        <w:t>сте - как на средство делать людей безвредными и отвратить их от опасных для власти размышлений и занятий.</w:t>
      </w:r>
    </w:p>
    <w:p>
      <w:pPr>
        <w:pStyle w:val="Normal"/>
        <w:ind w:firstLine="284"/>
        <w:jc w:val="both"/>
        <w:rPr>
          <w:rFonts w:ascii="Times New Roman" w:hAnsi="Times New Roman" w:cs="Times New Roman"/>
        </w:rPr>
      </w:pPr>
      <w:r>
        <w:rPr>
          <w:rFonts w:cs="Times New Roman" w:ascii="Times New Roman" w:hAnsi="Times New Roman"/>
        </w:rPr>
        <w:t>Не давать простора ни частному кредиту, ни самостоя</w:t>
        <w:softHyphen/>
        <w:t>тельным промышленным предприятиям, но стараться, чтобы все капиталисты сделались заимодавцами или подрядчиками казны и через это поступили в прямую от нее зависимость; ибо капитал такая же сила, как и знание, а всякая сила, при извест</w:t>
        <w:softHyphen/>
        <w:t>ных условиях, может сделаться страшною.</w:t>
      </w:r>
    </w:p>
    <w:p>
      <w:pPr>
        <w:pStyle w:val="Normal"/>
        <w:ind w:firstLine="284"/>
        <w:jc w:val="both"/>
        <w:rPr>
          <w:rFonts w:ascii="Times New Roman" w:hAnsi="Times New Roman" w:cs="Times New Roman"/>
        </w:rPr>
      </w:pPr>
      <w:r>
        <w:rPr>
          <w:rFonts w:cs="Times New Roman" w:ascii="Times New Roman" w:hAnsi="Times New Roman"/>
        </w:rPr>
        <w:t>Стараться, чтобы все вообще как можно меньше рас</w:t>
        <w:softHyphen/>
        <w:t>суждали и думали о политике, о действиях правительства, о пользах и нуждах отечества, а всякий занимался бы своим частным, домашним делом или своею службою, не простирая помыслов своих за пределы лежащей на нем ответственности.</w:t>
      </w:r>
    </w:p>
    <w:p>
      <w:pPr>
        <w:pStyle w:val="Normal"/>
        <w:ind w:firstLine="284"/>
        <w:jc w:val="both"/>
        <w:rPr>
          <w:rFonts w:ascii="Times New Roman" w:hAnsi="Times New Roman" w:cs="Times New Roman"/>
        </w:rPr>
      </w:pPr>
      <w:r>
        <w:rPr>
          <w:rFonts w:cs="Times New Roman" w:ascii="Times New Roman" w:hAnsi="Times New Roman"/>
        </w:rPr>
        <w:t>Поощрять театры, пляски, карточную игру, гулянье и все, что развлекает молодежь, отнимает время у мысли, а у дела силы.</w:t>
      </w:r>
    </w:p>
    <w:p>
      <w:pPr>
        <w:pStyle w:val="Normal"/>
        <w:ind w:firstLine="284"/>
        <w:jc w:val="both"/>
        <w:rPr>
          <w:rFonts w:ascii="Times New Roman" w:hAnsi="Times New Roman" w:cs="Times New Roman"/>
        </w:rPr>
      </w:pPr>
      <w:r>
        <w:rPr>
          <w:rFonts w:cs="Times New Roman" w:ascii="Times New Roman" w:hAnsi="Times New Roman"/>
        </w:rPr>
        <w:t>Мы ограничимся этими указаниями, считая совершенно излишним и даже невозможным перебрать все применения страха, возведенного на степень системы, к различным явле</w:t>
        <w:softHyphen/>
        <w:t>ниям народной жизни. Мы хотим только определить характер общей цели внутреннего нашего управления по основным его побуждениям, и для большей ясности мы в заключение прибег</w:t>
        <w:softHyphen/>
        <w:t xml:space="preserve">нем к сравнению. Петр </w:t>
      </w:r>
      <w:r>
        <w:rPr>
          <w:rFonts w:cs="Times New Roman" w:ascii="Times New Roman" w:hAnsi="Times New Roman"/>
          <w:lang w:val="la-VA" w:eastAsia="la-VA" w:bidi="la-VA"/>
        </w:rPr>
        <w:t xml:space="preserve">I </w:t>
      </w:r>
      <w:r>
        <w:rPr>
          <w:rFonts w:cs="Times New Roman" w:ascii="Times New Roman" w:hAnsi="Times New Roman"/>
        </w:rPr>
        <w:t xml:space="preserve">и Екатерина </w:t>
      </w:r>
      <w:r>
        <w:rPr>
          <w:rFonts w:cs="Times New Roman" w:ascii="Times New Roman" w:hAnsi="Times New Roman"/>
          <w:lang w:val="la-VA" w:eastAsia="la-VA" w:bidi="la-VA"/>
        </w:rPr>
        <w:t xml:space="preserve">II, </w:t>
      </w:r>
      <w:r>
        <w:rPr>
          <w:rFonts w:cs="Times New Roman" w:ascii="Times New Roman" w:hAnsi="Times New Roman"/>
        </w:rPr>
        <w:t>почитая себя совершен</w:t>
        <w:softHyphen/>
        <w:t>но безопасными внутри России, хотели видеть ее просвещен</w:t>
        <w:softHyphen/>
        <w:t>ною, богатою и могучею. В последнее же время правительство хотело только одного - чтобы Россия была смирна.</w:t>
      </w:r>
    </w:p>
    <w:p>
      <w:pPr>
        <w:pStyle w:val="Normal"/>
        <w:ind w:firstLine="284"/>
        <w:jc w:val="both"/>
        <w:rPr>
          <w:rFonts w:ascii="Times New Roman" w:hAnsi="Times New Roman" w:cs="Times New Roman"/>
        </w:rPr>
      </w:pPr>
      <w:r>
        <w:rPr>
          <w:rFonts w:cs="Times New Roman" w:ascii="Times New Roman" w:hAnsi="Times New Roman"/>
        </w:rPr>
        <w:t>Тридцать лет настойчиво, добросовестно, без устали усмиряли бедную Россию, и вот, наконец, она присмирела до такой степени, что общественный дух в ней оскудел вконец.</w:t>
      </w:r>
    </w:p>
    <w:p>
      <w:pPr>
        <w:pStyle w:val="Normal"/>
        <w:ind w:firstLine="284"/>
        <w:jc w:val="both"/>
        <w:rPr>
          <w:rFonts w:ascii="Times New Roman" w:hAnsi="Times New Roman" w:cs="Times New Roman"/>
        </w:rPr>
      </w:pPr>
      <w:r>
        <w:rPr>
          <w:rFonts w:cs="Times New Roman" w:ascii="Times New Roman" w:hAnsi="Times New Roman"/>
        </w:rPr>
        <w:t>«Общественный дух? Это что за новость? Мы про него и не слыхивали». Общественный дух... Как бы яснее выра</w:t>
        <w:softHyphen/>
        <w:t xml:space="preserve">зиться - для русской публики? Это то же, что </w:t>
      </w:r>
      <w:r>
        <w:rPr>
          <w:rFonts w:cs="Times New Roman" w:ascii="Times New Roman" w:hAnsi="Times New Roman"/>
          <w:lang w:val="la-VA" w:eastAsia="la-VA" w:bidi="la-VA"/>
        </w:rPr>
        <w:t xml:space="preserve">1&gt;esprit public. </w:t>
      </w:r>
      <w:r>
        <w:rPr>
          <w:rFonts w:cs="Times New Roman" w:ascii="Times New Roman" w:hAnsi="Times New Roman"/>
        </w:rPr>
        <w:t>Мы разумеем под этими словами живое сознание ответствен</w:t>
        <w:softHyphen/>
        <w:t>ного участия каждого гражданина в судьбе отечества; но мы чувствуем, что и это определение требует пояснения. Племя представляет собою, если можно так выразиться, историче</w:t>
        <w:softHyphen/>
        <w:t>скую стихию. Особенности физиологические и нравствен</w:t>
        <w:softHyphen/>
        <w:t>ные, из которых слагается его характер, проявляются в нем только как природные свойства, как быт. Впоследствии, если это племя предназначено к историческому развитию, от встречи с другими племенами пробуждается в нем сознание его единства, общих целей, наконец, общего исторического призвания; тогда племя преобразуется в народную личность, облекается в государственную форму и заявляет свою по</w:t>
        <w:softHyphen/>
      </w:r>
    </w:p>
    <w:p>
      <w:pPr>
        <w:pStyle w:val="Normal"/>
        <w:ind w:firstLine="284"/>
        <w:jc w:val="both"/>
        <w:rPr>
          <w:rFonts w:ascii="Times New Roman" w:hAnsi="Times New Roman" w:cs="Times New Roman"/>
        </w:rPr>
      </w:pPr>
      <w:r>
        <w:rPr>
          <w:rFonts w:cs="Times New Roman" w:ascii="Times New Roman" w:hAnsi="Times New Roman"/>
        </w:rPr>
        <w:t>литическую самостоятельность в отношении к другим госу</w:t>
        <w:softHyphen/>
        <w:t>дарствам древнейшего образования. То, что мы здесь сказали в пяти строках, вырабатывается в продолжение веков, под влиянием неисчислимых исторических случайностей. Само собою разумеется, что целый народ не вдруг озаряется само</w:t>
        <w:softHyphen/>
        <w:t>сознанием; оно пробуждается, яснеет и развивается посте</w:t>
        <w:softHyphen/>
        <w:t>пенно, даже не всегда прогрессивно; бывают эпохи затмения; общественные слои охватываются сознанием один за другим, и часто случается, что от неравномерного или неравнокаче</w:t>
        <w:softHyphen/>
        <w:t>ственного его действия на всю народную массу временно нарушается цельность народной жизни; происходит раздвое</w:t>
        <w:softHyphen/>
        <w:t>ние, - явление совершенно сходное с тем, которое мы замеча</w:t>
        <w:softHyphen/>
        <w:t>ем часто в развитии отдельных лиц; часть общества отрыва</w:t>
        <w:softHyphen/>
        <w:t>ется от другой, иногда расходится с нею далеко, и через это общность и единство теряется, дробится во множестве част</w:t>
        <w:softHyphen/>
        <w:t>ных, особенных стремлений. Но такое состояние не может быть целью правильного развития. Это - болезнь к смерти или к укреплению и дальнейшему росту государственного организма. Целью же всех сознательных усилий должно быть преодолеть ее. Чем живее каждое сословие и каждое состоя</w:t>
        <w:softHyphen/>
        <w:t>ние сочувствует судьбе государства, чем ближе к сердцу каж</w:t>
        <w:softHyphen/>
        <w:t>дый гражданин принимает общую пользу, общее благо и об</w:t>
        <w:softHyphen/>
        <w:t>щий вред, чем менее существенного разномыслия в основных понятиях и эгоистического разобщения в стремлениях, тем ближе государство к своему идеалу, тем быстрее и свободнее в данную минуту собираются его силы и устремляются, куда нужно, тем оно крепче и прочнее. Это живое участие каж</w:t>
        <w:softHyphen/>
        <w:t>дого гражданина в судьбе целого государства существенно разнится от любознательности, с которой мы следим за хо</w:t>
        <w:softHyphen/>
        <w:t>дом дел в других землях, и притом разнится не только в силе и степени напряжения этого чувства, но и в самом существе его: у себя дома мы не просто зрители, а прямые участники, заинтересованные в общем ходе дел круговою порукою всех за каждого и каждого за всех. Сознание этой нравственной ответственности, которой никто сложить с себя не может, не разорвав духовной связи своей с отечеством, - вот что состав</w:t>
        <w:softHyphen/>
      </w:r>
    </w:p>
    <w:p>
      <w:pPr>
        <w:pStyle w:val="Normal"/>
        <w:ind w:firstLine="284"/>
        <w:jc w:val="both"/>
        <w:rPr>
          <w:rFonts w:ascii="Times New Roman" w:hAnsi="Times New Roman" w:cs="Times New Roman"/>
        </w:rPr>
      </w:pPr>
      <w:r>
        <w:rPr>
          <w:rFonts w:cs="Times New Roman" w:ascii="Times New Roman" w:hAnsi="Times New Roman"/>
        </w:rPr>
        <w:t>ляет основу отношений граждан к государству в полном его развитии. Напряженное внимание к событиям внутренним и внешним, прямо или косвенно действующим на судьбу отече</w:t>
        <w:softHyphen/>
        <w:t>ства, общая скорбь о неудачах, гласное обнаружение и прямо</w:t>
        <w:softHyphen/>
        <w:t>душное осуждение ошибок, настойчивость в раскрытии ко</w:t>
        <w:softHyphen/>
        <w:t>ренных причин народных бедствий, неутомимое изыскание способов к их устранению, радость в случае успеха, вечная признательность усердным деятелям, трудящимся для обще</w:t>
        <w:softHyphen/>
        <w:t>го блага, беспредельная готовность на всевозможные жерт</w:t>
        <w:softHyphen/>
        <w:t>вы для спасения народной чести - все это внешние призна</w:t>
        <w:softHyphen/>
        <w:t>ки, притом один от другого нераздельные, сильно развитого общественного духа, повторяем опять: живого и ответствен</w:t>
        <w:softHyphen/>
        <w:t xml:space="preserve">ного участия каждого гражданина к тому, что называлось у римлян </w:t>
      </w:r>
      <w:r>
        <w:rPr>
          <w:rFonts w:cs="Times New Roman" w:ascii="Times New Roman" w:hAnsi="Times New Roman"/>
          <w:lang w:val="la-VA" w:eastAsia="la-VA" w:bidi="la-VA"/>
        </w:rPr>
        <w:t>res publica</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а у нас в старину - земское дело.</w:t>
      </w:r>
    </w:p>
    <w:p>
      <w:pPr>
        <w:pStyle w:val="Normal"/>
        <w:ind w:firstLine="284"/>
        <w:jc w:val="both"/>
        <w:rPr>
          <w:rFonts w:ascii="Times New Roman" w:hAnsi="Times New Roman" w:cs="Times New Roman"/>
        </w:rPr>
      </w:pPr>
      <w:r>
        <w:rPr>
          <w:rFonts w:cs="Times New Roman" w:ascii="Times New Roman" w:hAnsi="Times New Roman"/>
        </w:rPr>
        <w:t>Теперь применим эти общие понятия к современной России.</w:t>
      </w:r>
    </w:p>
    <w:p>
      <w:pPr>
        <w:pStyle w:val="Normal"/>
        <w:ind w:firstLine="284"/>
        <w:jc w:val="both"/>
        <w:rPr>
          <w:rFonts w:ascii="Times New Roman" w:hAnsi="Times New Roman" w:cs="Times New Roman"/>
        </w:rPr>
      </w:pPr>
      <w:r>
        <w:rPr>
          <w:rFonts w:cs="Times New Roman" w:ascii="Times New Roman" w:hAnsi="Times New Roman"/>
        </w:rPr>
        <w:t>Восточная война, по своей цели, по существу своему, бесспорно была народна, а потому и в явлении она могла бы принять характер народной войны. Нечего и говорить, что, по отдаленности ее поприща и по самому свойству употре</w:t>
        <w:softHyphen/>
        <w:t>бленных в дело средств, жители городов и сел внутренних областей России никогда бы не могли принять в ней такого деятельного участия, каким прославился наш народ при от</w:t>
        <w:softHyphen/>
        <w:t>ражении двух нашествий - 1612 и 1812 годов; но участие вы</w:t>
        <w:softHyphen/>
        <w:t>ражается не одним появлением партизанских шаек, и война, начатая во имя страждущих единоверцев, потом превратив</w:t>
        <w:softHyphen/>
        <w:t>шаяся в оборону наших собственных пределов, казалось бы, должна была расшевелить до дна народную стихию и возбу</w:t>
        <w:softHyphen/>
        <w:t>дить сочувствие в массах. Многие этого ожидали, но то ли сбылось? Имеем ли мы основание думать, что русский народ усвоил себе Восточную войну? «Да», - ответят читатели, судящие по официальным донесениям, по корреспонденци</w:t>
        <w:softHyphen/>
        <w:t>ям «Северной Пчелы» из уездных городов или по двум-трем письмам будто бы от простых крестьян, напечатанным в той же газете с соблюдением всех ошибок для придачи живого</w:t>
      </w:r>
    </w:p>
    <w:p>
      <w:pPr>
        <w:pStyle w:val="Normal"/>
        <w:ind w:firstLine="284"/>
        <w:jc w:val="both"/>
        <w:rPr>
          <w:rFonts w:ascii="Times New Roman" w:hAnsi="Times New Roman" w:cs="Times New Roman"/>
        </w:rPr>
      </w:pPr>
      <w:r>
        <w:rPr>
          <w:rFonts w:cs="Times New Roman" w:ascii="Times New Roman" w:hAnsi="Times New Roman"/>
        </w:rPr>
        <w:t>* Государственные дела; общественное благо (лат.).</w:t>
      </w:r>
    </w:p>
    <w:p>
      <w:pPr>
        <w:pStyle w:val="Normal"/>
        <w:ind w:firstLine="284"/>
        <w:jc w:val="both"/>
        <w:rPr>
          <w:rFonts w:ascii="Times New Roman" w:hAnsi="Times New Roman" w:cs="Times New Roman"/>
        </w:rPr>
      </w:pPr>
      <w:r>
        <w:rPr>
          <w:rFonts w:cs="Times New Roman" w:ascii="Times New Roman" w:hAnsi="Times New Roman"/>
        </w:rPr>
        <w:t>колорита, - письмам, в которых столько же неподдельной народности, сколько в лубочных картинках, кем-то состав</w:t>
        <w:softHyphen/>
        <w:t>ляемых в Петербурге, или в так называемом народном гимне, которого и слова, и музыкальный мотив заимствованы це</w:t>
        <w:softHyphen/>
        <w:t>ликом из английской песни. «Нет», - скажут с грустью, но в один голос, все те, которые в течение последних двух годов имели случай прислушаться в разных концах России к город</w:t>
        <w:softHyphen/>
        <w:t>ской и сельской молве. Народ смотрел на Восточную войну как на всякую другую войну, то есть как на общее бедствие. Он не сочувствовал ее цели, которой даже не знал или не по</w:t>
        <w:softHyphen/>
        <w:t>нимал; но он питал глубокое сострадание к ее бесчисленным жертвам, и в этом чувстве - источник обильной милостыни, которой напрасно придавали значение пожертвований. Он молился усердно, но не о достижении цели войны, а о скорей</w:t>
        <w:softHyphen/>
        <w:t>шем ее прекращении, и принял весть о мире с радостью, не спрашивая, какою ценою он куплен.</w:t>
      </w:r>
    </w:p>
    <w:p>
      <w:pPr>
        <w:pStyle w:val="Normal"/>
        <w:ind w:firstLine="284"/>
        <w:jc w:val="both"/>
        <w:rPr>
          <w:rFonts w:ascii="Times New Roman" w:hAnsi="Times New Roman" w:cs="Times New Roman"/>
        </w:rPr>
      </w:pPr>
      <w:r>
        <w:rPr>
          <w:rFonts w:cs="Times New Roman" w:ascii="Times New Roman" w:hAnsi="Times New Roman"/>
        </w:rPr>
        <w:t>В чем же искать причины этого равнодушия к судьбе го</w:t>
        <w:softHyphen/>
        <w:t>сударства? В нежелании или неумении правительства произве</w:t>
        <w:softHyphen/>
        <w:t>сти одушевление в массах? Может быть, и в том и в другом; но главная и коренная причина лежит гораздо глубже; она таится в исторических условиях, которых ничья воля переменить вне</w:t>
        <w:softHyphen/>
        <w:t>запно была бы не в силах.</w:t>
      </w:r>
    </w:p>
    <w:p>
      <w:pPr>
        <w:pStyle w:val="Normal"/>
        <w:ind w:firstLine="284"/>
        <w:jc w:val="both"/>
        <w:rPr>
          <w:rFonts w:ascii="Times New Roman" w:hAnsi="Times New Roman" w:cs="Times New Roman"/>
        </w:rPr>
      </w:pPr>
      <w:r>
        <w:rPr>
          <w:rFonts w:cs="Times New Roman" w:ascii="Times New Roman" w:hAnsi="Times New Roman"/>
        </w:rPr>
        <w:t>Российское государство и русская земля, правительство и народ, так давно и так далеко разошлись друг с другом, что теперь они как будто раззнакомились; народ разучился понимать правительство, правительство отвыкло говорить языком, для народа понятным. Под языком мы разумеем не только выбор слов и оборотов, но и самые понятия, внушае</w:t>
        <w:softHyphen/>
        <w:t>мые слушателям или предполагаемые в них. Из одного источ</w:t>
        <w:softHyphen/>
        <w:t>ника истекает безграмотность языка и бесцветность мысли, господствующие в произведениях официальной литературы. Оттого последние манифесты, задуманные по-французски, со всеми двусмысленными тонкостями дипломатических нот, приспособленные к требованиям общественного мне</w:t>
        <w:softHyphen/>
        <w:t>ния Западной Европы и потом пересыпанные текстами из Священного писания, достигали до народного слуха, не про</w:t>
        <w:softHyphen/>
      </w:r>
    </w:p>
    <w:p>
      <w:pPr>
        <w:pStyle w:val="Normal"/>
        <w:ind w:firstLine="284"/>
        <w:jc w:val="both"/>
        <w:rPr>
          <w:rFonts w:ascii="Times New Roman" w:hAnsi="Times New Roman" w:cs="Times New Roman"/>
        </w:rPr>
      </w:pPr>
      <w:r>
        <w:rPr>
          <w:rFonts w:cs="Times New Roman" w:ascii="Times New Roman" w:hAnsi="Times New Roman"/>
        </w:rPr>
        <w:t>никая в его душу. Ни один из них не произвел и не мог про</w:t>
        <w:softHyphen/>
        <w:t>извести впечатления полного и цельного. Представьте себе чиновника, сидящего перед снарядом электрического теле</w:t>
        <w:softHyphen/>
        <w:t>графа на центральной станции, к которой примыкают про</w:t>
        <w:softHyphen/>
        <w:t>волоки, проведенные от разных точек; пальцы его усердно работают, перебегая по клавишам, и нет ему отдыха ни днем, ни ночью; вести и приказания, казалось, должны бы разно</w:t>
        <w:softHyphen/>
        <w:t>ситься во все стороны с быстротою молнии, но - увы! Усерд</w:t>
        <w:softHyphen/>
        <w:t>ный труженик не знает, что уже давно перержавели и порва</w:t>
        <w:softHyphen/>
        <w:t>лись все проволоки и что его работа пропадает втуне. Вот верный образ отношений правительства к народу или, точ</w:t>
        <w:softHyphen/>
        <w:t>нее, к народному духу. Между мыслью, правящей судьбами государства, и народною жизнью не достает только одного - живого проводника. Итак, с одной стороны, правительство располагает одними вещественными средствами России как покорным и добротным материалом; оно набирает рекрутов, взимает подати, делает наряды; но нравственные, невесомые силы, заключенные в духе народном, остаются ему непод</w:t>
        <w:softHyphen/>
        <w:t>властными. С другой стороны, народ, равнодушный к госу</w:t>
        <w:softHyphen/>
        <w:t>дарственным событиям, принимает их как атмосферические явления, как ненастье и вёдро, и, продолжая жить бытовою, неисторическою жизнью, стоит в молчаливом раздумье, не подвигаясь ни на шаг к самосознанию. Дух общественный в народе замер.</w:t>
      </w:r>
    </w:p>
    <w:p>
      <w:pPr>
        <w:pStyle w:val="Normal"/>
        <w:ind w:firstLine="284"/>
        <w:jc w:val="both"/>
        <w:rPr>
          <w:rFonts w:ascii="Times New Roman" w:hAnsi="Times New Roman" w:cs="Times New Roman"/>
        </w:rPr>
      </w:pPr>
      <w:r>
        <w:rPr>
          <w:rFonts w:cs="Times New Roman" w:ascii="Times New Roman" w:hAnsi="Times New Roman"/>
        </w:rPr>
        <w:t>Происхождение и ход этого органического недуга извест</w:t>
        <w:softHyphen/>
        <w:t xml:space="preserve">ны всем. Он начался с Петра </w:t>
      </w:r>
      <w:r>
        <w:rPr>
          <w:rFonts w:cs="Times New Roman" w:ascii="Times New Roman" w:hAnsi="Times New Roman"/>
          <w:lang w:val="la-VA" w:eastAsia="la-VA" w:bidi="la-VA"/>
        </w:rPr>
        <w:t xml:space="preserve">I </w:t>
      </w:r>
      <w:r>
        <w:rPr>
          <w:rFonts w:cs="Times New Roman" w:ascii="Times New Roman" w:hAnsi="Times New Roman"/>
        </w:rPr>
        <w:t>и усиливался постоянно до на</w:t>
        <w:softHyphen/>
        <w:t>стоящей поры. С каждым днем внешние его признаки бросают</w:t>
        <w:softHyphen/>
        <w:t>ся явственнее в глаза. Этими немногими словами мы невольно затронули один из самых важных и живых современных во</w:t>
        <w:softHyphen/>
        <w:t>просов. Мы говорим «невольно» потому, что вовсе не имеем намерения поднимать его. Если нам скажут, что преобразова</w:t>
        <w:softHyphen/>
        <w:t>ние России в той именно форме, в которой оно совершилось, было делом исторической необходимости, разумно сознанной; что тяжелая рука, одним ударом разрубившая живую нить исторического предания, через которую питательные соки, на</w:t>
        <w:softHyphen/>
        <w:t>копляемые прошедшим, переливаются в будущее, нисколько</w:t>
      </w:r>
    </w:p>
    <w:p>
      <w:pPr>
        <w:pStyle w:val="Normal"/>
        <w:ind w:firstLine="284"/>
        <w:jc w:val="both"/>
        <w:rPr>
          <w:rFonts w:ascii="Times New Roman" w:hAnsi="Times New Roman" w:cs="Times New Roman"/>
        </w:rPr>
      </w:pPr>
      <w:r>
        <w:rPr>
          <w:rFonts w:cs="Times New Roman" w:ascii="Times New Roman" w:hAnsi="Times New Roman"/>
        </w:rPr>
        <w:t>не поранила общественного организма; что все существенное, живое и предназначенное к дальнейшему развитию, что толь</w:t>
        <w:softHyphen/>
        <w:t>ко имела в себе древняя Русь, спаслось и перешло под другими названиями в Россию преобразованную; что мы не оставили за собою ничего такого, о чем бы нам приходилось жалеть; что все, по-видимому, печальные последствия реформы происхо</w:t>
        <w:softHyphen/>
        <w:t>дят не от ее односторонности, не от излишеств ее, а, напротив, оттого, что преобразование еще не окончено и не доведено до последних его применений, - все это мы пропустим без вся</w:t>
        <w:softHyphen/>
        <w:t>кого возражения; ибо мы ничего спорного не хотим вводить в изображение современного состояния России. Пусть же все будет так, как думают самые горячие и последовательные по</w:t>
        <w:softHyphen/>
        <w:t xml:space="preserve">клонники Петра </w:t>
      </w:r>
      <w:r>
        <w:rPr>
          <w:rFonts w:cs="Times New Roman" w:ascii="Times New Roman" w:hAnsi="Times New Roman"/>
          <w:lang w:val="la-VA" w:eastAsia="la-VA" w:bidi="la-VA"/>
        </w:rPr>
        <w:t xml:space="preserve">I, </w:t>
      </w:r>
      <w:r>
        <w:rPr>
          <w:rFonts w:cs="Times New Roman" w:ascii="Times New Roman" w:hAnsi="Times New Roman"/>
        </w:rPr>
        <w:t>но мы ожидаем и от них добросовестного признания, что современное разобщение правительства с наро</w:t>
        <w:softHyphen/>
        <w:t>дом было последствием, хотя бы даже косвенным или непред</w:t>
        <w:softHyphen/>
        <w:t>виденным, его великого подвига, и что пока это разобщение длится, пока не восстановится тем или другим историческим процессом цельность нашего общественного организма, пока не потечет опять полною струею народная жизнь, до тех пор и политическая роль Российского государства будет постоянно ниже его призвания.</w:t>
      </w:r>
    </w:p>
    <w:p>
      <w:pPr>
        <w:pStyle w:val="Normal"/>
        <w:ind w:firstLine="284"/>
        <w:jc w:val="both"/>
        <w:rPr>
          <w:rFonts w:ascii="Times New Roman" w:hAnsi="Times New Roman" w:cs="Times New Roman"/>
        </w:rPr>
      </w:pPr>
      <w:r>
        <w:rPr>
          <w:rFonts w:cs="Times New Roman" w:ascii="Times New Roman" w:hAnsi="Times New Roman"/>
        </w:rPr>
        <w:t>Мы сказали, что в народе общественный дух замер сам собою, вследствие давнишних исторических причин. В той же части русского общества, которая, оторвавшись от народа, была увлечена правительством, то есть в дворянстве, в духо</w:t>
        <w:softHyphen/>
        <w:t>венстве, в служебном сословии, гражданском и военном, обще</w:t>
        <w:softHyphen/>
        <w:t>ственный дух заморен сознательно.</w:t>
      </w:r>
    </w:p>
    <w:p>
      <w:pPr>
        <w:pStyle w:val="Normal"/>
        <w:ind w:firstLine="284"/>
        <w:jc w:val="both"/>
        <w:rPr>
          <w:rFonts w:ascii="Times New Roman" w:hAnsi="Times New Roman" w:cs="Times New Roman"/>
        </w:rPr>
      </w:pPr>
      <w:r>
        <w:rPr>
          <w:rFonts w:cs="Times New Roman" w:ascii="Times New Roman" w:hAnsi="Times New Roman"/>
        </w:rPr>
        <w:t>В продолжение 30 лет нам твердили в казенных учили</w:t>
        <w:softHyphen/>
        <w:t>щах, с кафедр, в церквях, перед аналоем, что все обязанности гражданина сводятся к одному беспрекословному послуша</w:t>
        <w:softHyphen/>
        <w:t>нию; что совесть нужна нам только для домашнего обихо</w:t>
        <w:softHyphen/>
        <w:t>да, для руководства нашего в частном быту; что в области гражданских отношений для нее нет дела, ибо там ее заме</w:t>
        <w:softHyphen/>
        <w:t>няет другая, высшая сила, воля начальства</w:t>
      </w:r>
      <w:r>
        <w:rPr>
          <w:rFonts w:cs="Times New Roman" w:ascii="Times New Roman" w:hAnsi="Times New Roman"/>
          <w:vertAlign w:val="superscript"/>
        </w:rPr>
        <w:t>*</w:t>
      </w:r>
      <w:r>
        <w:rPr>
          <w:rFonts w:cs="Times New Roman" w:ascii="Times New Roman" w:hAnsi="Times New Roman"/>
        </w:rPr>
        <w:t>, начальства без</w:t>
        <w:softHyphen/>
      </w:r>
    </w:p>
    <w:p>
      <w:pPr>
        <w:pStyle w:val="Normal"/>
        <w:ind w:firstLine="284"/>
        <w:jc w:val="both"/>
        <w:rPr>
          <w:rFonts w:ascii="Times New Roman" w:hAnsi="Times New Roman" w:cs="Times New Roman"/>
        </w:rPr>
      </w:pPr>
      <w:r>
        <w:rPr>
          <w:rFonts w:cs="Times New Roman" w:ascii="Times New Roman" w:hAnsi="Times New Roman"/>
        </w:rPr>
        <w:t>* См. инструкцию г. Ростовцева для кадетских корпусов. (Прим. Ю.Ф. Са</w:t>
        <w:softHyphen/>
        <w:t>марина.)</w:t>
      </w:r>
    </w:p>
    <w:p>
      <w:pPr>
        <w:pStyle w:val="Normal"/>
        <w:ind w:firstLine="284"/>
        <w:jc w:val="both"/>
        <w:rPr>
          <w:rFonts w:ascii="Times New Roman" w:hAnsi="Times New Roman" w:cs="Times New Roman"/>
        </w:rPr>
      </w:pPr>
      <w:r>
        <w:rPr>
          <w:rFonts w:cs="Times New Roman" w:ascii="Times New Roman" w:hAnsi="Times New Roman"/>
        </w:rPr>
        <w:t>ошибочного, всегда и во всем перед подчиненными правого, начальства, вдохновляемого свыше, каким-то таинственным путем. «Кто вас просит думать и толковать о войне и мире, о наших политических союзах и разрывах, об устройстве ар</w:t>
        <w:softHyphen/>
        <w:t>мии, о беспорядках администрации, о путях сообщения и же</w:t>
        <w:softHyphen/>
        <w:t>лезных дорогах? Ваше ли это дело? Рассудите сами. Это дело начальства. На то существуют министры, губернаторы, по</w:t>
        <w:softHyphen/>
        <w:t>сланники и всякие генералы, а вы себе знайте свое дело: если служите - так службу; исполняйте усердно и не задумываясь требования начальства; не служите, так занимайтесь своим домом, своим заводом, рысаками, клубом, картами; живите себе спокойно, наслаждайтесь жизнью, но помните одно: есть интерес личный у всякого человека, есть еще интерес казен</w:t>
        <w:softHyphen/>
        <w:t>ный - это у людей служащих, а другого нет и быть не долж</w:t>
        <w:softHyphen/>
        <w:t>но». Эти наставления, щедрою рукою посеянные, принесли плод сторицею. Систематическое осуждение всякого про</w:t>
        <w:softHyphen/>
        <w:t>явления свободного участия к общему делу, с точки зрения казенной догматики, казенной теории государственного пра</w:t>
        <w:softHyphen/>
        <w:t>ва и жандармской практики, приучило людей неслужащих общее дело считать для себя чужим: а в служебном сословии дисциплина заняла место совести, боязнь формальной ответ</w:t>
        <w:softHyphen/>
        <w:t>ственности перед начальством заглушила благороднейшие побуждения и всякое понятие о нравственной ответственно</w:t>
        <w:softHyphen/>
        <w:t>сти перед отечеством.</w:t>
      </w:r>
    </w:p>
    <w:p>
      <w:pPr>
        <w:pStyle w:val="Normal"/>
        <w:ind w:firstLine="284"/>
        <w:jc w:val="both"/>
        <w:rPr>
          <w:rFonts w:ascii="Times New Roman" w:hAnsi="Times New Roman" w:cs="Times New Roman"/>
        </w:rPr>
      </w:pPr>
      <w:r>
        <w:rPr>
          <w:rFonts w:cs="Times New Roman" w:ascii="Times New Roman" w:hAnsi="Times New Roman"/>
        </w:rPr>
        <w:t>Какие же были последствия этого воспитания? По- видимому, общество честно выполнило все то, что можно было ожидать от него в минуту испытания, и правительство осталось довольно. Мы подносили адресы, жертвовали, шли в ополчение. Так; но все это делалось по наряду или из при</w:t>
        <w:softHyphen/>
        <w:t>личия, во всем проглядывали те же знакомые побуждения, вследствие которых расхватывается в кругу подчиненных портрет обожаемого начальника, разбираются в губерн</w:t>
        <w:softHyphen/>
        <w:t>ских городах лотерейные билеты, раздаваемые губернатор</w:t>
        <w:softHyphen/>
        <w:t>шею, или повергается с шумом на землю при поминовении августейшего дома толпа кадетов, рассеянно внимавшая обедне.</w:t>
      </w:r>
    </w:p>
    <w:p>
      <w:pPr>
        <w:pStyle w:val="Normal"/>
        <w:ind w:firstLine="284"/>
        <w:jc w:val="both"/>
        <w:rPr>
          <w:rFonts w:ascii="Times New Roman" w:hAnsi="Times New Roman" w:cs="Times New Roman"/>
        </w:rPr>
      </w:pPr>
      <w:r>
        <w:rPr>
          <w:rFonts w:cs="Times New Roman" w:ascii="Times New Roman" w:hAnsi="Times New Roman"/>
        </w:rPr>
        <w:t>Все наружные признаки патриотического одушевления были налицо; но пора наконец высказать, какая правда под ними таилась.</w:t>
      </w:r>
    </w:p>
    <w:p>
      <w:pPr>
        <w:pStyle w:val="Normal"/>
        <w:ind w:firstLine="284"/>
        <w:jc w:val="both"/>
        <w:rPr>
          <w:rFonts w:ascii="Times New Roman" w:hAnsi="Times New Roman" w:cs="Times New Roman"/>
        </w:rPr>
      </w:pPr>
      <w:r>
        <w:rPr>
          <w:rFonts w:cs="Times New Roman" w:ascii="Times New Roman" w:hAnsi="Times New Roman"/>
        </w:rPr>
        <w:t>С трудом и напряжением, подбирая слово к слову при со</w:t>
        <w:softHyphen/>
        <w:t>чинении адресов, мы заботились не о том, как бы лучше вы</w:t>
        <w:softHyphen/>
        <w:t>разить общую мысль, а как бы не сказать слишком много или слишком мало, как бы верно попасть в тон и угадать, каких именно чувств и мыслей, какого градуса патриотической те</w:t>
        <w:softHyphen/>
        <w:t>плоты желает правительство. И, естественно, выходили адре- сы бесцветные, натянутые, холодные, вроде риторических упражнений школьников на тему, заданную учителем, или по</w:t>
        <w:softHyphen/>
        <w:t>здравительных писем к престарелым дядюшкам и тетушкам, сочиняемых детьми по заказу дальновидных родителей. И эти адресы выдаются за голос России, и по ним будет о нас судить потомство!</w:t>
      </w:r>
    </w:p>
    <w:p>
      <w:pPr>
        <w:pStyle w:val="Normal"/>
        <w:ind w:firstLine="284"/>
        <w:jc w:val="both"/>
        <w:rPr>
          <w:rFonts w:ascii="Times New Roman" w:hAnsi="Times New Roman" w:cs="Times New Roman"/>
        </w:rPr>
      </w:pPr>
      <w:r>
        <w:rPr>
          <w:rFonts w:cs="Times New Roman" w:ascii="Times New Roman" w:hAnsi="Times New Roman"/>
        </w:rPr>
        <w:t>Сигналы к пожертвованиям обыкновенно подавали генерал-губернаторы и губернаторы. Приняв от них добрый совет, предводители приглашали к себе на совещание почет</w:t>
        <w:softHyphen/>
        <w:t>нейших из дворян и в тесном кружке надежнейших из своих доверителей излагали дело, как есть: «Господа, вам известно, что все губернии жертвуют; очередь дошла и до нас; нель</w:t>
        <w:softHyphen/>
        <w:t>зя нам отставать от других; конечно, времена тяжки, урожаи плохи, но что же делать, рассудите сами! Недаром говорил губернатор, что и так уже высшее начальство дивится, от</w:t>
        <w:softHyphen/>
        <w:t>чего мы до сих пор молчим. Согласитесь, неловко. Если бы была в виду возможность избегнуть этой повинности, мы бы не стали вас беспокоить; но этого нельзя, решительно нельзя. Нам остается переговорить о том, по скольку мы положим с души». Вот общий смысл убеждений, которыми лучшие из предводителей склоняли дворянство к пожертвованиям; мы говорим «лучшие», оставляя в стороне тех, которые на дво</w:t>
        <w:softHyphen/>
        <w:t>рянские деньги, почти без ведома дворянства, покупали себе ордена и чины. Те же речи повторялись потом и в уездах. С купцами губернское начальство обращалось прямее и как- то фамильярнее и, чтоб избавить их от хлопот, обыкновенно принимало на себя назначение суммы пожертвования, предо</w:t>
        <w:softHyphen/>
      </w:r>
    </w:p>
    <w:p>
      <w:pPr>
        <w:pStyle w:val="Normal"/>
        <w:ind w:firstLine="284"/>
        <w:jc w:val="both"/>
        <w:rPr>
          <w:rFonts w:ascii="Times New Roman" w:hAnsi="Times New Roman" w:cs="Times New Roman"/>
        </w:rPr>
      </w:pPr>
      <w:r>
        <w:rPr>
          <w:rFonts w:cs="Times New Roman" w:ascii="Times New Roman" w:hAnsi="Times New Roman"/>
        </w:rPr>
        <w:t>ставляя раскладку на волю платящих. Что ж касается до по</w:t>
        <w:softHyphen/>
        <w:t>датных сословий, то с ними еще меньше церемонились, и в не</w:t>
        <w:softHyphen/>
        <w:t>которых городах, например, в Москве, мнимо-добровольные приношения, в размерах огромных по отношению к сред</w:t>
        <w:softHyphen/>
        <w:t>ствам жертвователей, взыскивались с беспощадною сурово</w:t>
        <w:softHyphen/>
        <w:t>стью, как военные контрибуции.</w:t>
      </w:r>
    </w:p>
    <w:p>
      <w:pPr>
        <w:pStyle w:val="Normal"/>
        <w:ind w:firstLine="284"/>
        <w:jc w:val="both"/>
        <w:rPr>
          <w:rFonts w:ascii="Times New Roman" w:hAnsi="Times New Roman" w:cs="Times New Roman"/>
        </w:rPr>
      </w:pPr>
      <w:r>
        <w:rPr>
          <w:rFonts w:cs="Times New Roman" w:ascii="Times New Roman" w:hAnsi="Times New Roman"/>
        </w:rPr>
        <w:t>Но самое грустное и в то же время самое назидатель</w:t>
        <w:softHyphen/>
        <w:t>ное зрелище, без сомнения, представили чрезвычайные со</w:t>
        <w:softHyphen/>
        <w:t>брания дворянства для выбора офицеров в ополчения. Теперь уже известно, что почти везде их назначали без разбора, без баллотировки, не справляясь ни со способностями, ни с об</w:t>
        <w:softHyphen/>
        <w:t>разом жизни, ни со средствами, ни с характером будущих начальников, которым вверялась земская рать. Чувство са</w:t>
        <w:softHyphen/>
        <w:t>мосохранения, проступившее в цинических формах, полно</w:t>
        <w:softHyphen/>
        <w:t>властно правило действиями избирателей, торопило их, не давало одуматься и вытесняло всякие другие заботы. Обык</w:t>
        <w:softHyphen/>
        <w:t>новенно начиналось с того, что присутствующие приносили на алтарь отечества своих отсутствующих собратьев, потом с жадностью устремлялись на ловлю охотников. В них редко оказывался недостаток для замещения высших должностей - начальников дружин; когда же доходило дело до низших, то выборы превращались в скандалезные торги. Не было нико</w:t>
        <w:softHyphen/>
        <w:t>му отказа. Пользуясь случаем, председатели палат сбывали из своих канцелярий негодных и неисправимых чиновников; развратные, преданные пьянству помещики, с которыми ни</w:t>
        <w:softHyphen/>
        <w:t>кто из соседей не хотел знаться, отставные голыши, перебы</w:t>
        <w:softHyphen/>
        <w:t>вавшие на разных службах и удаленные отовсюду за беспоря</w:t>
        <w:softHyphen/>
        <w:t>дочное поведение, - весь этот отсед, этот брак благородного дворянства принимался торопливо и с радостью, только бы поскорее набрать комплект офицеров. О том же, каковы они будут на службе и каково будет ратникам от таких команди</w:t>
        <w:softHyphen/>
        <w:t>ров, никто и не думал. Воля начальства исполнена, формаль</w:t>
        <w:softHyphen/>
        <w:t>ной ответственности быть не может, и - совесть покойна. Остальное - дело правительства.</w:t>
      </w:r>
    </w:p>
    <w:p>
      <w:pPr>
        <w:pStyle w:val="Normal"/>
        <w:ind w:firstLine="284"/>
        <w:jc w:val="both"/>
        <w:rPr>
          <w:rFonts w:ascii="Times New Roman" w:hAnsi="Times New Roman" w:cs="Times New Roman"/>
        </w:rPr>
      </w:pPr>
      <w:r>
        <w:rPr>
          <w:rFonts w:cs="Times New Roman" w:ascii="Times New Roman" w:hAnsi="Times New Roman"/>
        </w:rPr>
        <w:t>Сохрани нас Бог отрицать исключения. Мы готовы до</w:t>
        <w:softHyphen/>
        <w:t>пустить, что в каждом ополчении можно было бы указать не</w:t>
        <w:softHyphen/>
      </w:r>
    </w:p>
    <w:p>
      <w:pPr>
        <w:pStyle w:val="Normal"/>
        <w:ind w:firstLine="284"/>
        <w:jc w:val="both"/>
        <w:rPr>
          <w:rFonts w:ascii="Times New Roman" w:hAnsi="Times New Roman" w:cs="Times New Roman"/>
        </w:rPr>
      </w:pPr>
      <w:r>
        <w:rPr>
          <w:rFonts w:cs="Times New Roman" w:ascii="Times New Roman" w:hAnsi="Times New Roman"/>
        </w:rPr>
        <w:t>сколько таких офицеров, которые принесли бы честь любому войску. Некоторые из них пошли от нечего делать, из любо</w:t>
        <w:softHyphen/>
        <w:t>пытства, другие потому, что в минуты, подобные настоящей, когда надолго решается политическая судьба отечества, томи</w:t>
        <w:softHyphen/>
        <w:t>тельное ожидание на дальнем расстоянии от сцены действий для людей живых и восприимчивых становится невыносимою пыткою; но все же это только яркие исключения, и если бы кто вздумал составить себе понятие о целом русском дворянстве по массе офицеров, выставленных им в ополчение, тот, конеч</w:t>
        <w:softHyphen/>
        <w:t>но, получил бы о нем весьма невысокое мнение.</w:t>
      </w:r>
    </w:p>
    <w:p>
      <w:pPr>
        <w:pStyle w:val="Normal"/>
        <w:ind w:firstLine="284"/>
        <w:jc w:val="both"/>
        <w:rPr>
          <w:rFonts w:ascii="Times New Roman" w:hAnsi="Times New Roman" w:cs="Times New Roman"/>
        </w:rPr>
      </w:pPr>
      <w:r>
        <w:rPr>
          <w:rFonts w:cs="Times New Roman" w:ascii="Times New Roman" w:hAnsi="Times New Roman"/>
        </w:rPr>
        <w:t>Замечательно, что нигде выборы не были произведены так противозаконно, недобросовестно, торопливо и с таким пренебрежением к общей пользе, как в сердце России, в сто</w:t>
        <w:softHyphen/>
        <w:t>личном городе Москве, - именно в том городе, который с 1848 года, за дурное поведение и буйство парижской черни, впал в подозрение у правительства, отдан на исправление местно</w:t>
        <w:softHyphen/>
        <w:t>му начальству и вышколен им так исправно, что московское дворянство даже не решается, подобно другим, прямо от себя обращаться к правительству, а испрашивает посредничества генерал-губернатора, который, конечно, и грамотнее дворян</w:t>
        <w:softHyphen/>
        <w:t>ства, и лучше самого дворянства знает, что оно думает и чув</w:t>
        <w:softHyphen/>
        <w:t>ствует. Пример Москвы да послужит уроком!</w:t>
      </w:r>
    </w:p>
    <w:p>
      <w:pPr>
        <w:pStyle w:val="Normal"/>
        <w:ind w:firstLine="284"/>
        <w:jc w:val="both"/>
        <w:rPr>
          <w:rFonts w:ascii="Times New Roman" w:hAnsi="Times New Roman" w:cs="Times New Roman"/>
        </w:rPr>
      </w:pPr>
      <w:r>
        <w:rPr>
          <w:rFonts w:cs="Times New Roman" w:ascii="Times New Roman" w:hAnsi="Times New Roman"/>
        </w:rPr>
        <w:t>Мы коснулись действий дворянства в чрезвычайных об</w:t>
        <w:softHyphen/>
        <w:t>стоятельствах последней войны, потому что они у всех в жи</w:t>
        <w:softHyphen/>
        <w:t>вой памяти, и еще потому, что в такие минуты внутренние побуждения проступают яснее; но не должно думать, чтобы в мирное время, при обыкновенных обстоятельствах и в дру</w:t>
        <w:softHyphen/>
        <w:t>гих сословиях, было лучше. Во всякое время и везде в России гражданская деятельность обществ дворянских, купеческих, мещанских и крестьянских (в казенных и удельных имениях) носит один общий характер безучастия и лжи. Везде недобро</w:t>
        <w:softHyphen/>
        <w:t>совестность в выборах, уклончивость от самых существенных обязанностей и целей, самовластное вмешательство коронных чиновников, безмолвно терпимое обществами, и мелкие ин</w:t>
        <w:softHyphen/>
        <w:t>триги двух или трех частных лиц, обращающих в свою пользу равнодушие масс. А между тем, взглянув на живую сельскую</w:t>
      </w:r>
    </w:p>
    <w:p>
      <w:pPr>
        <w:pStyle w:val="Normal"/>
        <w:ind w:firstLine="284"/>
        <w:jc w:val="both"/>
        <w:rPr>
          <w:rFonts w:ascii="Times New Roman" w:hAnsi="Times New Roman" w:cs="Times New Roman"/>
        </w:rPr>
      </w:pPr>
      <w:r>
        <w:rPr>
          <w:rFonts w:cs="Times New Roman" w:ascii="Times New Roman" w:hAnsi="Times New Roman"/>
        </w:rPr>
        <w:t>сходку или на артель, свободно образовавшуюся, мы убежда</w:t>
        <w:softHyphen/>
        <w:t>емся, что нет земли, в которой бы совещательное начало и все виды общественной организации были так сродни народному быту, как именно у нас, в России. Развернув «Свод законов», мы также должны признать, что ни одно правительство так до</w:t>
        <w:softHyphen/>
        <w:t>верчиво не опиралось на общества, ни одно не возлагало на них таких значительных требований и не открывало им тако</w:t>
        <w:softHyphen/>
        <w:t>го широкого участия во всех отраслях управления, как наше правительство. Отчего же при этих условиях нет земли, где бы все общественное было так вяло, ничтожно и лживо? Причину нетрудно открыть. Мы требуем общественных выборов, обще</w:t>
        <w:softHyphen/>
        <w:t>ственных распоряжений и общественных приговоров, и мы боимся общественного духа, мы преследуем его и поспешно заглушаем самое скромное его обнаружение. Таким образом, мало-помалу общественные права превращаются в тягостную повинность, а действия общественные - в мертвую обряд</w:t>
        <w:softHyphen/>
        <w:t>ность. Само правительство, не находя орудий и поддержки, для него необходимых, вынуждено бывает произвольным вме</w:t>
        <w:softHyphen/>
        <w:t>шательством своей власти указывать, предписывать, изменять и доделывать то, на что не достает усердия и доброй воли в обществах. Этим вмешательством, разумеется, еще более ис</w:t>
        <w:softHyphen/>
        <w:t>кажается самый смысл общественных учреждений, и прак</w:t>
        <w:softHyphen/>
        <w:t>тика, вопреки духу законодательства, безнаказанно попирает ногами все ограничения и формы, стесняющие самовластие. Прочтите устав сельского управления в казенных имениях и посмотрите, как он применяется!</w:t>
      </w:r>
    </w:p>
    <w:p>
      <w:pPr>
        <w:pStyle w:val="Normal"/>
        <w:ind w:firstLine="284"/>
        <w:jc w:val="both"/>
        <w:rPr>
          <w:rFonts w:ascii="Times New Roman" w:hAnsi="Times New Roman" w:cs="Times New Roman"/>
        </w:rPr>
      </w:pPr>
      <w:r>
        <w:rPr>
          <w:rFonts w:cs="Times New Roman" w:ascii="Times New Roman" w:hAnsi="Times New Roman"/>
        </w:rPr>
        <w:t>Исключительная заботливость об устранении формаль</w:t>
        <w:softHyphen/>
        <w:t>ной ответственности и безучастие совести в области граждан</w:t>
        <w:softHyphen/>
        <w:t>ских отношений еще ярче проявляется в передовых рядах слу</w:t>
        <w:softHyphen/>
        <w:t>жебного сословия, во всех ведомствах. Министр, покровитель народного просвещения, пожимая плечами, притворяет двери в университеты; изгоняет низшее купечество из гимназий; кряхтя, упраздняет кафедру за кафедрою; вычеркивает иные года из русской истории; отнимает у публики писателей, кото</w:t>
        <w:softHyphen/>
        <w:t>рыми гордится отечество; склоняется перед безумною цензу</w:t>
        <w:softHyphen/>
        <w:t>рою, его самого приводящею в трепет, и остается на своем те -</w:t>
      </w:r>
    </w:p>
    <w:p>
      <w:pPr>
        <w:pStyle w:val="Normal"/>
        <w:ind w:firstLine="284"/>
        <w:jc w:val="both"/>
        <w:rPr>
          <w:rFonts w:ascii="Times New Roman" w:hAnsi="Times New Roman" w:cs="Times New Roman"/>
        </w:rPr>
      </w:pPr>
      <w:r>
        <w:rPr>
          <w:rFonts w:cs="Times New Roman" w:ascii="Times New Roman" w:hAnsi="Times New Roman"/>
        </w:rPr>
        <w:t>плом месте. Он — только исполнитель высшей воли, и совесть его покойна; а что уровень народного просвещения, видимо, опускается — это не его печаль. Другой, светлое око право</w:t>
        <w:softHyphen/>
        <w:t>судия, подвергает уголовной ответственности, как клеветни</w:t>
        <w:softHyphen/>
        <w:t>ка, бедного помещика за то, что в конфиденциальном письме к своему предводителю он упомянул о каких-то плутнях чи</w:t>
        <w:softHyphen/>
        <w:t>новников шоссейного ведомства</w:t>
      </w:r>
      <w:r>
        <w:rPr>
          <w:rFonts w:cs="Times New Roman" w:ascii="Times New Roman" w:hAnsi="Times New Roman"/>
          <w:vertAlign w:val="superscript"/>
        </w:rPr>
        <w:t>*</w:t>
      </w:r>
      <w:r>
        <w:rPr>
          <w:rFonts w:cs="Times New Roman" w:ascii="Times New Roman" w:hAnsi="Times New Roman"/>
        </w:rPr>
        <w:t>; тот же министр, блюститель законности, сочиняет обвинительный акт против председате</w:t>
        <w:softHyphen/>
        <w:t>лей нескольких гражданских палат за то, что они не успели к произвольно назначенному покойным государем сроку окон</w:t>
        <w:softHyphen/>
        <w:t>чить всех гражданских дел о долговых взысканиях, и, будучи внутренне убежден в их невинности, настоятельно предлагает Сенату отдать их под суд. Он также действует не от себя, а руководствуясь чьими-то высшими видами, и потому он чист и прав. Третий, объявив циркулярно при вступлении своем в должность, что он считает важнейшим своим призванием обе</w:t>
        <w:softHyphen/>
        <w:t>регать права дворянства, на другой день объявляет указ, кото</w:t>
        <w:softHyphen/>
        <w:t>рым все мелкопоместные дворяне подчиняются обязательной службе, как в западных губерниях; а на третий, без следствия и суда, ссылает дворянина на безвыездное житье в деревню. Чем же он виноват? Его дело выполнить в точности, что приказано, а за нравственное действие этих распоряжений на всю Россию он не отвечает. Главнокомандующий, против своего убежде</w:t>
        <w:softHyphen/>
        <w:t>ния, без всякой надежды на успех, зная, что он ведет вверенное ему войско на неизбежное поражение, дает сигнал к атаке не</w:t>
        <w:softHyphen/>
        <w:t>приступной высоты</w:t>
      </w:r>
      <w:r>
        <w:rPr>
          <w:rFonts w:cs="Times New Roman" w:ascii="Times New Roman" w:hAnsi="Times New Roman"/>
          <w:vertAlign w:val="superscript"/>
        </w:rPr>
        <w:t>**</w:t>
      </w:r>
      <w:r>
        <w:rPr>
          <w:rFonts w:cs="Times New Roman" w:ascii="Times New Roman" w:hAnsi="Times New Roman"/>
        </w:rPr>
        <w:t xml:space="preserve"> и омывает себе руки. Не он задумал это несчастное предприятие, за пролитую кровь начальство с него не взыщет, а затем какая же еще ответственность?</w:t>
      </w:r>
    </w:p>
    <w:p>
      <w:pPr>
        <w:pStyle w:val="Normal"/>
        <w:ind w:firstLine="284"/>
        <w:jc w:val="both"/>
        <w:rPr>
          <w:rFonts w:ascii="Times New Roman" w:hAnsi="Times New Roman" w:cs="Times New Roman"/>
        </w:rPr>
      </w:pPr>
      <w:r>
        <w:rPr>
          <w:rFonts w:cs="Times New Roman" w:ascii="Times New Roman" w:hAnsi="Times New Roman"/>
        </w:rPr>
        <w:t>Припомните теперь 1812 год, настроение тогдашнего об</w:t>
        <w:softHyphen/>
        <w:t>щества, одушевление дворянства, могущество общественного мнения, вдохнувшего решимость в сердце императора Алек</w:t>
        <w:softHyphen/>
        <w:t xml:space="preserve">сандра </w:t>
      </w:r>
      <w:r>
        <w:rPr>
          <w:rFonts w:cs="Times New Roman" w:ascii="Times New Roman" w:hAnsi="Times New Roman"/>
          <w:lang w:val="la-VA" w:eastAsia="la-VA" w:bidi="la-VA"/>
        </w:rPr>
        <w:t xml:space="preserve">I, </w:t>
      </w:r>
      <w:r>
        <w:rPr>
          <w:rFonts w:cs="Times New Roman" w:ascii="Times New Roman" w:hAnsi="Times New Roman"/>
        </w:rPr>
        <w:t>и сравните, что было тогда, с тем, что совершалось в наших глазах. Справьтесь хоть в Записках Дениса Давыдо</w:t>
        <w:softHyphen/>
      </w:r>
    </w:p>
    <w:p>
      <w:pPr>
        <w:pStyle w:val="Normal"/>
        <w:ind w:firstLine="284"/>
        <w:jc w:val="both"/>
        <w:rPr>
          <w:rFonts w:ascii="Times New Roman" w:hAnsi="Times New Roman" w:cs="Times New Roman"/>
        </w:rPr>
      </w:pPr>
      <w:r>
        <w:rPr>
          <w:rFonts w:cs="Times New Roman" w:ascii="Times New Roman" w:hAnsi="Times New Roman"/>
        </w:rPr>
        <w:t>* Дело псковского помещика Окунева, начавшееся после ревизии сенато</w:t>
        <w:softHyphen/>
        <w:t>ра Пейшурова. (Прим. Ю.Ф. Самарина.)</w:t>
      </w:r>
    </w:p>
    <w:p>
      <w:pPr>
        <w:pStyle w:val="Normal"/>
        <w:ind w:firstLine="284"/>
        <w:jc w:val="both"/>
        <w:rPr>
          <w:rFonts w:ascii="Times New Roman" w:hAnsi="Times New Roman" w:cs="Times New Roman"/>
        </w:rPr>
      </w:pPr>
      <w:r>
        <w:rPr>
          <w:rFonts w:cs="Times New Roman" w:ascii="Times New Roman" w:hAnsi="Times New Roman"/>
        </w:rPr>
        <w:t>** Дело на Федюхиных высотах и на Черной. (Прим. Ю.Ф. Самарина.)</w:t>
      </w:r>
    </w:p>
    <w:p>
      <w:pPr>
        <w:pStyle w:val="Normal"/>
        <w:ind w:firstLine="284"/>
        <w:jc w:val="both"/>
        <w:rPr>
          <w:rFonts w:ascii="Times New Roman" w:hAnsi="Times New Roman" w:cs="Times New Roman"/>
        </w:rPr>
      </w:pPr>
      <w:r>
        <w:rPr>
          <w:rFonts w:cs="Times New Roman" w:ascii="Times New Roman" w:hAnsi="Times New Roman"/>
        </w:rPr>
        <w:t>ва, каким глазами русские офицеры после Тильзитского мира смотрели на французов, и прочтите в нынешних газетах, как весело пировали и потчевали друг друга шампанским русские и французы после Парижского мира, и где же - на развалинах бывшего Севастополя, в виду могил Корнилова, Истомина и Нахимова. Сравните манифесты Шишкова с манифестами графа Блудова, сравните Меншикова с Барклаем, Горчакова с Кутузовым, Закревского с Ростопчиным, и вам представится осязательно, что значит оскудение общественного духа. Вы измерите одним взглядом, насколько обмельчали у нас лично</w:t>
        <w:softHyphen/>
        <w:t>сти, насколько в нас всех убыло свойств, дающих нам право называть себя нациею.</w:t>
      </w:r>
    </w:p>
    <w:p>
      <w:pPr>
        <w:pStyle w:val="Normal"/>
        <w:ind w:firstLine="284"/>
        <w:jc w:val="both"/>
        <w:rPr>
          <w:rFonts w:ascii="Times New Roman" w:hAnsi="Times New Roman" w:cs="Times New Roman"/>
        </w:rPr>
      </w:pPr>
      <w:r>
        <w:rPr>
          <w:rFonts w:cs="Times New Roman" w:ascii="Times New Roman" w:hAnsi="Times New Roman"/>
        </w:rPr>
        <w:t>Мы указали на корень внутреннего недуга, разъедающе</w:t>
        <w:softHyphen/>
        <w:t>го наш общественный организм. Все прочие наши болезни и язвы, как, например, громадное развитие бесстыдного взяточ</w:t>
        <w:softHyphen/>
        <w:t>ничества, господство сознательной лжи в отчетах, донесениях, проповедях, приказах, пренебрежение к законам, устремление законодательной деятельности на мелочи и преднамеренное уклонение ее от существенных, но трудных задач, недоста</w:t>
        <w:softHyphen/>
        <w:t>ток честного и добросовестного труда в рассмотрении самых важных предметов, отсутствие изобретательности и всякой инициативы в управлении, - все это наружные последствия коренного зла. Против него-то должны мы действовать с по</w:t>
        <w:softHyphen/>
        <w:t>следовательною твердостью, отказавшись заранее от надежды на скорое выздоровление, ибо недуг запущен, и никогда не те</w:t>
        <w:softHyphen/>
        <w:t>ряя из виду, что все наши внутренние соки требуют очище</w:t>
        <w:softHyphen/>
        <w:t>ния. Со временем, когда освежится весь организм, болячки и струпья, его покрывающие, сами собою заживут и затянутся; залечивать же их теперь, потому что они колют глаза, действо</w:t>
        <w:softHyphen/>
        <w:t>вать наружными, паллиативными средствами, не касаясь вну</w:t>
        <w:softHyphen/>
        <w:t>тренней причины болезни, было бы делом и безумным, и не</w:t>
        <w:softHyphen/>
        <w:t>благодарным. Но где ж искать врачевания? Какое указание для будущего почерпнем мы из печальной картины настоящего? Этого естественного вопроса мы не можем оставить без ответа и потому постараемся в возможно коротких словах предста</w:t>
        <w:softHyphen/>
        <w:t>вить положительные выводы из всего нашего обозрения.</w:t>
      </w:r>
    </w:p>
    <w:p>
      <w:pPr>
        <w:pStyle w:val="Normal"/>
        <w:ind w:firstLine="284"/>
        <w:jc w:val="both"/>
        <w:rPr>
          <w:rFonts w:ascii="Times New Roman" w:hAnsi="Times New Roman" w:cs="Times New Roman"/>
        </w:rPr>
      </w:pPr>
      <w:r>
        <w:rPr>
          <w:rFonts w:cs="Times New Roman" w:ascii="Times New Roman" w:hAnsi="Times New Roman"/>
        </w:rPr>
        <w:t>Придерживаясь того же порядка, обратимся опять к внешней политике.</w:t>
      </w:r>
    </w:p>
    <w:p>
      <w:pPr>
        <w:pStyle w:val="Normal"/>
        <w:ind w:firstLine="284"/>
        <w:jc w:val="both"/>
        <w:rPr>
          <w:rFonts w:ascii="Times New Roman" w:hAnsi="Times New Roman" w:cs="Times New Roman"/>
        </w:rPr>
      </w:pPr>
      <w:r>
        <w:rPr>
          <w:rFonts w:cs="Times New Roman" w:ascii="Times New Roman" w:hAnsi="Times New Roman"/>
        </w:rPr>
        <w:t>Политика России должна быть не консервативная и не революционная, а русская. Иными словами: она должна слу</w:t>
        <w:softHyphen/>
        <w:t>жить не отвлеченному политическому началу, а историческо</w:t>
        <w:softHyphen/>
        <w:t>му призванию России как земли православной и славянской, поставленной Провидением во главе славяно-православного мира. Это - единственная, твердая и неподвижная цель нашей политики; все остальное имеет в ней только второстепенное значение как средство.</w:t>
      </w:r>
    </w:p>
    <w:p>
      <w:pPr>
        <w:pStyle w:val="Normal"/>
        <w:ind w:firstLine="284"/>
        <w:jc w:val="both"/>
        <w:rPr>
          <w:rFonts w:ascii="Times New Roman" w:hAnsi="Times New Roman" w:cs="Times New Roman"/>
        </w:rPr>
      </w:pPr>
      <w:r>
        <w:rPr>
          <w:rFonts w:cs="Times New Roman" w:ascii="Times New Roman" w:hAnsi="Times New Roman"/>
        </w:rPr>
        <w:t>Историческое призвание России принадлежит ей одной, ей исключительно; между европейскими державами, как это ясно доказали последние события, у нас нет друзей, потому что нет ни с одною из них в существе тождественных инте</w:t>
        <w:softHyphen/>
        <w:t>ресов. Итак, ни родственные связи, ни наружное сходство государственных учреждений, ни выгоды других держав, ни так называемое равновесие Европы, которым мы так долго дорожили, не понимая всей пустоты этой формулы, не долж</w:t>
        <w:softHyphen/>
        <w:t>ны нас связывать. Но если нет у нас друзей, то могут быть со</w:t>
        <w:softHyphen/>
        <w:t>юзники. Мы можем сближаться и действовать заодно с други</w:t>
        <w:softHyphen/>
        <w:t>ми державами, когда второстепенные цели нашей политики будут совпадать с их целями. Не теряя ни на минуту из виду нашей главной, неподвижной цели, не принося ее в жертву ничему и никому, мы свободно можем избирать средства и не должны ни пренебрегать, ни гнушаться никакими союзами. Напротив, мы должны их искать везде. При политике само</w:t>
        <w:softHyphen/>
        <w:t>стоятельной в основном ее направлении все нам годятся в со</w:t>
        <w:softHyphen/>
        <w:t>юзники: Англия против Франции, Франция против Англии и Австрии, Америка против западных морских держав, даже Австрия против Франции или Пруссии, граф Буль и папа, так же как и Кошут и Маццини.</w:t>
      </w:r>
    </w:p>
    <w:p>
      <w:pPr>
        <w:pStyle w:val="Normal"/>
        <w:ind w:firstLine="284"/>
        <w:jc w:val="both"/>
        <w:rPr>
          <w:rFonts w:ascii="Times New Roman" w:hAnsi="Times New Roman" w:cs="Times New Roman"/>
        </w:rPr>
      </w:pPr>
      <w:r>
        <w:rPr>
          <w:rFonts w:cs="Times New Roman" w:ascii="Times New Roman" w:hAnsi="Times New Roman"/>
        </w:rPr>
        <w:t>Если наша внешняя политика должна быть выражением исторических преданий русской земли и, так сказать, продол</w:t>
        <w:softHyphen/>
        <w:t>жать в настоящем живой след народной истории, то орудиями и представителями ее должны по преимуществу быть люди русские. От иноверцев и иностранцев, связанных подданством</w:t>
      </w:r>
    </w:p>
    <w:p>
      <w:pPr>
        <w:pStyle w:val="Normal"/>
        <w:ind w:firstLine="284"/>
        <w:jc w:val="both"/>
        <w:rPr>
          <w:rFonts w:ascii="Times New Roman" w:hAnsi="Times New Roman" w:cs="Times New Roman"/>
        </w:rPr>
      </w:pPr>
      <w:r>
        <w:rPr>
          <w:rFonts w:cs="Times New Roman" w:ascii="Times New Roman" w:hAnsi="Times New Roman"/>
        </w:rPr>
        <w:t>с Российскою империею, но которым чужда русская земля и ее вера, было бы несправедливо ожидать и требовать того, что могут понять, полюбить и сделать только русские люди. По</w:t>
        <w:softHyphen/>
        <w:t>следуем примеру других держав. Англия не отправит от себя послом в Париж ирландца-католика, Австрия не назначит своим представителем при иностранном дворе православного славянина. Только мы любим наполнять список наших дипло</w:t>
        <w:softHyphen/>
        <w:t>матов немецкими именами, и это не послужило нам впрок.</w:t>
      </w:r>
    </w:p>
    <w:p>
      <w:pPr>
        <w:pStyle w:val="Normal"/>
        <w:ind w:firstLine="284"/>
        <w:jc w:val="both"/>
        <w:rPr>
          <w:rFonts w:ascii="Times New Roman" w:hAnsi="Times New Roman" w:cs="Times New Roman"/>
        </w:rPr>
      </w:pPr>
      <w:r>
        <w:rPr>
          <w:rFonts w:cs="Times New Roman" w:ascii="Times New Roman" w:hAnsi="Times New Roman"/>
        </w:rPr>
        <w:t>В отношении собственно к России правительству пред</w:t>
        <w:softHyphen/>
        <w:t>стоит увериться единожды навсегда, что оно имеет дело не с завоеванным краем, готовым к восстанию, а с землею, призна</w:t>
        <w:softHyphen/>
        <w:t>ющею власть его бесспорно и свободно. Откинуть этот вечный страх и трепет, привитый к нему извне, питаемый видом бес</w:t>
        <w:softHyphen/>
        <w:t>порядков, в которых мы не причастны, очистить свою душу от эгоистической заботливости об охранении каких-то особенных интересов власти и убедиться, что возрастающее просвещение, богатство и могущество России не ослабит и не подорвет, а, напротив, усилит правительство. Понять, что если русское са</w:t>
        <w:softHyphen/>
        <w:t>модержавие в общественном сознании не должно смешивать</w:t>
        <w:softHyphen/>
        <w:t>ся с деспотизмом, отжившим свой век на Западе, то, с своей стороны, и правительство не должно увлекаться обманчивым сходством и заподозривать русское народное начало в рево</w:t>
        <w:softHyphen/>
        <w:t>люционном демократизме, — а потому не мешать сближению высших слоев общества с народом, в каких бы, по-видимому, странных формах это сближение не начиналось; но, напротив, поощрить его облегчением перехода из одного состояния в другое и изысканием мер к упразднению крепостного права. Последнее есть дело настоятельной необходимости.</w:t>
      </w:r>
    </w:p>
    <w:p>
      <w:pPr>
        <w:pStyle w:val="Normal"/>
        <w:ind w:firstLine="284"/>
        <w:jc w:val="both"/>
        <w:rPr>
          <w:rFonts w:ascii="Times New Roman" w:hAnsi="Times New Roman" w:cs="Times New Roman"/>
        </w:rPr>
      </w:pPr>
      <w:r>
        <w:rPr>
          <w:rFonts w:cs="Times New Roman" w:ascii="Times New Roman" w:hAnsi="Times New Roman"/>
        </w:rPr>
        <w:t>Признать значение общественного мнения и дать свобо</w:t>
        <w:softHyphen/>
        <w:t>ду его обнаружению. Полюбить правду, выслушивать ее тер</w:t>
        <w:softHyphen/>
        <w:t>пеливо, как бы она горька ни была, и беспощадно преследовать ложь, эту ложь сознательную, преднамеренную, гнездящуюся во всех закоулках официального мира. Убедиться, что не ли</w:t>
        <w:softHyphen/>
        <w:t>шение чинов, не ссылка в Сибирь, а гласное осуждение есть самый страшный бич для злоупотреблений всякого рода, и добросовестное указание на неудовлетворенные потребности</w:t>
      </w:r>
    </w:p>
    <w:p>
      <w:pPr>
        <w:pStyle w:val="Normal"/>
        <w:ind w:firstLine="284"/>
        <w:jc w:val="both"/>
        <w:rPr>
          <w:rFonts w:ascii="Times New Roman" w:hAnsi="Times New Roman" w:cs="Times New Roman"/>
        </w:rPr>
      </w:pPr>
      <w:r>
        <w:rPr>
          <w:rFonts w:cs="Times New Roman" w:ascii="Times New Roman" w:hAnsi="Times New Roman"/>
        </w:rPr>
        <w:t>или на сделанные ошибки принимать не с угрозами, как оскор</w:t>
        <w:softHyphen/>
        <w:t>бление Величества, а с благодарностью, как признак любви к добру и России. Понять, что для каждого русского Россия есть отечество, а не вотчина русского государя.</w:t>
      </w:r>
    </w:p>
    <w:p>
      <w:pPr>
        <w:pStyle w:val="Normal"/>
        <w:ind w:firstLine="284"/>
        <w:jc w:val="both"/>
        <w:rPr>
          <w:rFonts w:ascii="Times New Roman" w:hAnsi="Times New Roman" w:cs="Times New Roman"/>
        </w:rPr>
      </w:pPr>
      <w:r>
        <w:rPr>
          <w:rFonts w:cs="Times New Roman" w:ascii="Times New Roman" w:hAnsi="Times New Roman"/>
        </w:rPr>
        <w:t>Что ж касается до нас всех, не участвующих в действиях правительства, до нас, русских и подданных русского госуда</w:t>
        <w:softHyphen/>
        <w:t>ря, то мы не должны воображать себе, что великое дело ожив</w:t>
        <w:softHyphen/>
        <w:t>ления народного духа могло совершиться одними законода</w:t>
        <w:softHyphen/>
        <w:t>тельными и административными мерами. Мы смотрели до сих пор со стороны, из своего угла, на судьбу России, и в этом наш общественный грех, грех действительный и вольный, в кото</w:t>
        <w:softHyphen/>
        <w:t>ром напрасно бы мы стали искать себе оправдания. Напротив, должны начать с того, чтобы простить от души и предать заб</w:t>
        <w:softHyphen/>
        <w:t>вению все то, чем бы мы могли извинить наше долголетнее безмолвие. Не будем поминать лихом усопших за их безгреш</w:t>
        <w:softHyphen/>
        <w:t>ные заблуждения; не будем мстить в настоящем за прошлую невольную неправду. Не будем говорить: «Куда нам мешаться не в свои дела, ведь нас никто не спрашивал, нам было при</w:t>
        <w:softHyphen/>
        <w:t>казано молчать и улыбаться, - авось и теперь обойдутся без нас, - а коли худо, на себя ж пеняйте!».</w:t>
      </w:r>
    </w:p>
    <w:p>
      <w:pPr>
        <w:pStyle w:val="Normal"/>
        <w:ind w:firstLine="284"/>
        <w:jc w:val="both"/>
        <w:rPr>
          <w:rFonts w:ascii="Times New Roman" w:hAnsi="Times New Roman" w:cs="Times New Roman"/>
        </w:rPr>
      </w:pPr>
      <w:r>
        <w:rPr>
          <w:rFonts w:cs="Times New Roman" w:ascii="Times New Roman" w:hAnsi="Times New Roman"/>
        </w:rPr>
        <w:t>Нет, мы не посторонние и безответственные зрители, со</w:t>
        <w:softHyphen/>
        <w:t>званные для того, чтобы хлопать в ладоши. Другое говорит нам совесть, другого требует время. Где бы мы ни стояли, высоко ли, низко ли, мы должны теперь почувствовать, что польза и честь России есть наше общее дело и личное дело каждого, что наступила пора безропотно обратить на служение отечеству не только руки, ноги и карманы, но совесть, мысль и сердце и что кто теперь будет таить про себя усмотренную им ошибку или не откроет ясно сознанного им вреда, тот примет на душу такой же стыд, как если бы он сошел до времени с севастополь</w:t>
        <w:softHyphen/>
        <w:t>ского бастиона.</w:t>
      </w:r>
    </w:p>
    <w:p>
      <w:pPr>
        <w:pStyle w:val="Normal"/>
        <w:ind w:firstLine="284"/>
        <w:jc w:val="both"/>
        <w:rPr>
          <w:rFonts w:ascii="Times New Roman" w:hAnsi="Times New Roman" w:cs="Times New Roman"/>
        </w:rPr>
      </w:pPr>
      <w:r>
        <w:rPr>
          <w:rFonts w:cs="Times New Roman" w:ascii="Times New Roman" w:hAnsi="Times New Roman"/>
        </w:rPr>
        <w:t>Эти желания и надежды, мы знаем это наперед, многих приведут в ужас, - знаем и не смущаемся. В последнее время столько совершилось неожиданного с нами, что, может быть, произойдет неожиданная перемена и в нас самих, в нашем об</w:t>
        <w:softHyphen/>
        <w:t>разе мыслей. Нет, не пропадет даром горький, кровавый опыт</w:t>
      </w:r>
    </w:p>
    <w:p>
      <w:pPr>
        <w:pStyle w:val="Normal"/>
        <w:ind w:firstLine="284"/>
        <w:jc w:val="both"/>
        <w:rPr>
          <w:rFonts w:ascii="Times New Roman" w:hAnsi="Times New Roman" w:cs="Times New Roman"/>
        </w:rPr>
      </w:pPr>
      <w:r>
        <w:rPr>
          <w:rFonts w:cs="Times New Roman" w:ascii="Times New Roman" w:hAnsi="Times New Roman"/>
        </w:rPr>
        <w:t>этих двух годов; не сдвинутся опять разбитые тучи недораз</w:t>
        <w:softHyphen/>
        <w:t>умений и предубеждений, столько лет над нами висевшие. Старая система, что б ни говорили, осуждена окончательно па</w:t>
        <w:softHyphen/>
        <w:t>дением нашей военной славы, утратою нашего политического первенства. Поймите это, ради Бога, и не думайте продолжать ее. Что было при императоре Николае добросовестным, без</w:t>
        <w:softHyphen/>
        <w:t>грешным заблуждением правительства, извинительным по</w:t>
        <w:softHyphen/>
        <w:t>творством запуганного общества, теперь, после Парижского мира, было бы признаком неисцельного ослепления, с одной стороны, преступного равнодушия - с другой.</w:t>
      </w:r>
    </w:p>
    <w:p>
      <w:pPr>
        <w:pStyle w:val="Normal"/>
        <w:numPr>
          <w:ilvl w:val="0"/>
          <w:numId w:val="0"/>
        </w:numPr>
        <w:ind w:firstLine="284"/>
        <w:jc w:val="both"/>
        <w:outlineLvl w:val="1"/>
        <w:rPr>
          <w:rFonts w:ascii="Times New Roman" w:hAnsi="Times New Roman" w:cs="Times New Roman"/>
        </w:rPr>
      </w:pPr>
      <w:bookmarkStart w:id="9" w:name="bookmark20"/>
      <w:r>
        <w:rPr>
          <w:rFonts w:cs="Times New Roman" w:ascii="Times New Roman" w:hAnsi="Times New Roman"/>
        </w:rPr>
        <w:t>&lt;По поводу ТОёКОВ о ко^титуции&gt;</w:t>
      </w:r>
      <w:bookmarkEnd w:id="9"/>
    </w:p>
    <w:p>
      <w:pPr>
        <w:pStyle w:val="Normal"/>
        <w:ind w:firstLine="284"/>
        <w:jc w:val="both"/>
        <w:rPr>
          <w:rFonts w:ascii="Times New Roman" w:hAnsi="Times New Roman" w:cs="Times New Roman"/>
        </w:rPr>
      </w:pPr>
      <w:r>
        <w:rPr>
          <w:rFonts w:cs="Times New Roman" w:ascii="Times New Roman" w:hAnsi="Times New Roman"/>
        </w:rPr>
        <w:t>Носится слух, что в Москве готовится какой-то адрес к подписанию с требованием конституции. Я, разумеется, отка</w:t>
        <w:softHyphen/>
        <w:t>зываюсь этому верить и всем говорю, что это вздор, неправда. Но в наше время столько случается невозможного и бессмыс</w:t>
        <w:softHyphen/>
        <w:t>ленного, что, пожалуй, чего доброго, и на эту тему разыграют какую-нибудь дурацкую пародию. Если это правда, то я пред</w:t>
        <w:softHyphen/>
        <w:t>лагаю подписать и пустить в ход нечто вроде следующего. Как ни ничтожны два, три голоса в массе голосов, поднявших со</w:t>
        <w:softHyphen/>
        <w:t>временную разноголосицу, как ни несомненно, что эти одино</w:t>
        <w:softHyphen/>
        <w:t>кие голоса будут заглушены криком, топаньем, свистом и все</w:t>
        <w:softHyphen/>
        <w:t>ми орудиями убеждения современных прогрессистов, однако в настоящую минуту молчать грешно. Мы настолько устарели в своих понятиях, что для нас свист - не опровержение, ру</w:t>
        <w:softHyphen/>
        <w:t>коплескание - не доказательство, а успех - не мерило убежде</w:t>
        <w:softHyphen/>
        <w:t>ний. Без всякой надежды на успех, мы просто считаем долгом совести гласно и без всяких недомолвок высказать то, что мы думаем по поводу современных толков об ограничении само</w:t>
        <w:softHyphen/>
        <w:t>державия в России.</w:t>
      </w:r>
    </w:p>
    <w:p>
      <w:pPr>
        <w:pStyle w:val="Normal"/>
        <w:ind w:firstLine="284"/>
        <w:jc w:val="both"/>
        <w:rPr>
          <w:rFonts w:ascii="Times New Roman" w:hAnsi="Times New Roman" w:cs="Times New Roman"/>
        </w:rPr>
      </w:pPr>
      <w:r>
        <w:rPr>
          <w:rFonts w:cs="Times New Roman" w:ascii="Times New Roman" w:hAnsi="Times New Roman"/>
        </w:rPr>
        <w:t xml:space="preserve">Мы не признаем выработанной западной схоластикой и нашим духовенством повторяемой с чужого голоса теории </w:t>
      </w:r>
      <w:r>
        <w:rPr>
          <w:rFonts w:cs="Times New Roman" w:ascii="Times New Roman" w:hAnsi="Times New Roman"/>
          <w:lang w:val="la-VA" w:eastAsia="la-VA" w:bidi="la-VA"/>
        </w:rPr>
        <w:t>de</w:t>
      </w:r>
    </w:p>
    <w:p>
      <w:pPr>
        <w:pStyle w:val="Normal"/>
        <w:ind w:firstLine="284"/>
        <w:jc w:val="both"/>
        <w:rPr>
          <w:rFonts w:ascii="Times New Roman" w:hAnsi="Times New Roman" w:cs="Times New Roman"/>
        </w:rPr>
      </w:pPr>
      <w:r>
        <w:rPr>
          <w:rFonts w:cs="Times New Roman" w:ascii="Times New Roman" w:hAnsi="Times New Roman"/>
          <w:lang w:val="la-VA" w:eastAsia="la-VA" w:bidi="la-VA"/>
        </w:rPr>
        <w:t xml:space="preserve">jure divino. </w:t>
      </w:r>
      <w:r>
        <w:rPr>
          <w:rFonts w:cs="Times New Roman" w:ascii="Times New Roman" w:hAnsi="Times New Roman"/>
        </w:rPr>
        <w:t>Утверждать, что в силу Божественного закона вер</w:t>
        <w:softHyphen/>
        <w:t>ховная государственная власть принадлежит какой бы то ни было династии по праву, ей прирожденному, что целый народ отдан Богом в крепостную собственность одному лицу или роду, мы считаем богохульством. Закон Божественный благо</w:t>
        <w:softHyphen/>
        <w:t>словляет власть государственную вообще и вменяет каждому лицу &lt;в обязанность&gt; покоряться ей, потому что государ</w:t>
        <w:softHyphen/>
        <w:t>ственный строй (тот или другой) как существенное условие общежития служит к достижению предназначенных челове</w:t>
        <w:softHyphen/>
        <w:t>честву целей. В этом смысле: «Несть власть, аще не от Бога». Но что такое власть и что признавать властью? Этого вопроса церковь не решает. Он до нее не касается. Спаситель и апосто</w:t>
        <w:softHyphen/>
        <w:t>лы создали церковь и дали человечеству учение об отношении человека к Богу, но они не создавали государственных форм и не писали конституций. Выработать себе государственную форму, монархическую, ограниченную или неограниченную, аристократическую или республиканскую - это дело самого народа. Каждый народ создает себе власть по своим потреб</w:t>
        <w:softHyphen/>
        <w:t>ностям и убеждениям, и эта власть, им поставленная, получает значение власти, обязательной для каждого лица, к тому на</w:t>
        <w:softHyphen/>
        <w:t>роду принадлежащего.</w:t>
      </w:r>
    </w:p>
    <w:p>
      <w:pPr>
        <w:pStyle w:val="Normal"/>
        <w:ind w:firstLine="284"/>
        <w:jc w:val="both"/>
        <w:rPr>
          <w:rFonts w:ascii="Times New Roman" w:hAnsi="Times New Roman" w:cs="Times New Roman"/>
        </w:rPr>
      </w:pPr>
      <w:r>
        <w:rPr>
          <w:rFonts w:cs="Times New Roman" w:ascii="Times New Roman" w:hAnsi="Times New Roman"/>
        </w:rPr>
        <w:t>Высказав в этом отношении наше убеждение и устранив недоразумение, которое могло бы легко возникнуть из всего последующего, мы приступаем к современному вопросу и высказываем прямо, что всякую попытку ограничить само</w:t>
        <w:softHyphen/>
        <w:t>державие в настоящее время, в России, мы считаем делом безумным, потому что оно невозможно, а если бы оно и было возможно, то назвали бы его бедствием и преступлением про</w:t>
        <w:softHyphen/>
        <w:t>тив народа. Невозможным мы назвали это дело потому, что в земле Русской нет такой силы, на которую бы можно было опереться для ограничения другой силы - самодержавия. До какой бы степени помешательства ни дошли в настоящую минуту разгоряченные умы, нельзя считать казенных учеб</w:t>
        <w:softHyphen/>
        <w:t>ных заведений, университетов и литературных кружков того или другого цвета, - силою. Положим, все они могут сделать много зла, нагнав на Русскую землю тучу диких понятий,</w:t>
      </w:r>
    </w:p>
    <w:p>
      <w:pPr>
        <w:pStyle w:val="Normal"/>
        <w:ind w:firstLine="284"/>
        <w:jc w:val="both"/>
        <w:rPr>
          <w:rFonts w:ascii="Times New Roman" w:hAnsi="Times New Roman" w:cs="Times New Roman"/>
        </w:rPr>
      </w:pPr>
      <w:r>
        <w:rPr>
          <w:rFonts w:cs="Times New Roman" w:ascii="Times New Roman" w:hAnsi="Times New Roman"/>
        </w:rPr>
        <w:t>извратив общественный смысл, сбив с исторического пути и сделав негодными для жизни несколько поколений; но все это - проявления силы чисто отрицательной, а не творческой и не зиждущей. Яд есть тоже сила, но сила умерщвляющая, а не дающая жизнь. У нас есть одна сила историческая, по</w:t>
        <w:softHyphen/>
        <w:t>ложительная, это - народ, и другая сила - самодержавный царь. Последний есть также сила положительная, историче</w:t>
        <w:softHyphen/>
        <w:t>ская, но только вследствие того, что ее выдвинула из себя на</w:t>
        <w:softHyphen/>
        <w:t>родная сила, и что эта последняя сила признает в царе свое олицетворение, свой внешний образ. Пока этими двумя усло</w:t>
        <w:softHyphen/>
        <w:t>виями обладает самодержавие, оно законно и несокрушимо. Не дай Бог дожить до испытания его силы на какой-нибудь площади против какой бы то ни было горстки недовольных; но пора заранее отдать себе отчет в последствиях схватки, на которую вызывают его задорные люди. Пусть соединяются в одну кучу несколько сот студентов и воспитанников военно</w:t>
        <w:softHyphen/>
        <w:t>учебных заведений, пусть пристанет к ним дюжина дворян, еще не успевших помириться с мыслью об утрате крепостного права, пусть к ним примкнет десяток свистунов-газетчиков, да еще человек пять, сбившихся с круга и до костей заражен</w:t>
        <w:softHyphen/>
        <w:t>ных мещан и дворовых людей; одним словом: пусть все, что желает падения самодержавия, обступит Зимний дворец... Если вызванный криком царь приподнимется и через головы этой горстки людей только подмигнет народу, и если народ поймет, что царя обижают, то что произойдет тогда? Ска</w:t>
        <w:softHyphen/>
        <w:t>жет ли он: «Поделом ему», - или двинется к нему стеной на выручку? Тем, для которых разрешение этого вопроса со</w:t>
        <w:softHyphen/>
        <w:t>мнительно, мы советуем обратиться за справкой к мировым посредникам, которые в продолжение шести месяцев толка</w:t>
        <w:softHyphen/>
        <w:t>ются в народе и более, чем кто-либо, выслушивают правдивые выражения его неудовольствий и надежд. Они скажут в один голос, что сочувствие народа электрическим током тянет пря</w:t>
        <w:softHyphen/>
        <w:t>мо к царю, через все посредствующие сословия, учреждения, общественные слои, не останавливаясь на пути своем ни на чем и ни на ком; что вся эта посредствующая среда в глазах народа существует только как препятствие к его соединению</w:t>
      </w:r>
    </w:p>
    <w:p>
      <w:pPr>
        <w:pStyle w:val="Normal"/>
        <w:ind w:firstLine="284"/>
        <w:jc w:val="both"/>
        <w:rPr>
          <w:rFonts w:ascii="Times New Roman" w:hAnsi="Times New Roman" w:cs="Times New Roman"/>
        </w:rPr>
      </w:pPr>
      <w:r>
        <w:rPr>
          <w:rFonts w:cs="Times New Roman" w:ascii="Times New Roman" w:hAnsi="Times New Roman"/>
        </w:rPr>
        <w:t>с царем, и что между ними давно заключен невысказанный, а подразумеваемый и всеми понимаемый союз для взаимной защиты. Если, чего не дай Бог, им доведется встретиться в общем противодействии кому-нибудь, то не произойдет ли с этим что-нибудь то же самое, чему подвергается жиденькая лодочка, попавшая между двух валов, идущих друг другу на</w:t>
        <w:softHyphen/>
        <w:t>встречу? Есть еще предположение: «Может быть, когда раз</w:t>
        <w:softHyphen/>
        <w:t>дастся на площади крик и зазвенят разбитые окна, Зимний дворец оробеет и подастся на сделку; может быть, удастся в минуту страха исторгнуть какую-нибудь уступку; или, если уж народ не способен воспламениться за прогресс, за циви</w:t>
        <w:softHyphen/>
        <w:t>лизацию и за тех, кто считает себя передовою дружиною, то нельзя ли чем-нибудь другим подогреть его, хоть, например, обещать ему, что не будет рекрутства, что податям конец и т. п.?» Иными словами: можно обойтись без народа и можно обмануть народ. Но и эти два средства испробованы. Анна Ио</w:t>
        <w:softHyphen/>
        <w:t>анновна подписала подвернутую ей конституцию и на другой день изорвала ее в клочки, а люди, в то время стоявшие за конституцию, были покрупнее нынешних; закал был надеж</w:t>
        <w:softHyphen/>
        <w:t>нее. Это они доказали в ссылке. Был и другой пример: 14 дека</w:t>
        <w:softHyphen/>
        <w:t xml:space="preserve">бря, обманом, вывели на Дворцовую площадь два гвардейских полка. Что ж из этого вышло? К тому же не надобно забывать одного: нынче на русском престоле сидит Александр </w:t>
      </w:r>
      <w:r>
        <w:rPr>
          <w:rFonts w:cs="Times New Roman" w:ascii="Times New Roman" w:hAnsi="Times New Roman"/>
          <w:lang w:val="la-VA" w:eastAsia="la-VA" w:bidi="la-VA"/>
        </w:rPr>
        <w:t xml:space="preserve">II, </w:t>
      </w:r>
      <w:r>
        <w:rPr>
          <w:rFonts w:cs="Times New Roman" w:ascii="Times New Roman" w:hAnsi="Times New Roman"/>
        </w:rPr>
        <w:t>кото</w:t>
        <w:softHyphen/>
        <w:t>рый известен народу не по одним манифестам о ревизиях и рекрутских наборах. Он известен как освободитель крестьян. Народ на обман не поддастся. Итак, ограничение самодержа</w:t>
        <w:softHyphen/>
        <w:t>вия - дело невозможное. Кроме того, мы сказали, что если б оно и было возможно, то мы сочли бы его бедственным и вот почему. Все современные недуги Русской земли сводятся к одному: наш государственный строй нам не по силам и не по возрасту; государство потребляет больше, чем вырабатывает земля, и мало-помалу заедает землю. Против этого зла кон</w:t>
        <w:softHyphen/>
        <w:t>ституционная форма правления не только не принесла бы вра</w:t>
        <w:softHyphen/>
        <w:t>чевания, а наоборот, усилила бы недуг. Мы знаем по опыту, что где конституционная форма возникает не как самородный плод свободного развития народной жизни, а заимствуется</w:t>
      </w:r>
    </w:p>
    <w:p>
      <w:pPr>
        <w:pStyle w:val="Normal"/>
        <w:ind w:firstLine="284"/>
        <w:jc w:val="both"/>
        <w:rPr>
          <w:rFonts w:ascii="Times New Roman" w:hAnsi="Times New Roman" w:cs="Times New Roman"/>
        </w:rPr>
      </w:pPr>
      <w:r>
        <w:rPr>
          <w:rFonts w:cs="Times New Roman" w:ascii="Times New Roman" w:hAnsi="Times New Roman"/>
        </w:rPr>
        <w:t>извне, как готовая форма, как покрой платья, - там прямое и неизбежное ее последствие: усиление централизации, не толь</w:t>
        <w:softHyphen/>
        <w:t>ко административной, - в области правительственной, но и умственной - в развитии народного просвещения. Одна точ</w:t>
        <w:softHyphen/>
        <w:t>ка, один город делается самодержавным властелином целой земли. Туда, к этому средоточию политического движения, устремляются массы народа, капиталов, способностей, при</w:t>
        <w:softHyphen/>
        <w:t>влеченных заманчивой деятельностью на видном поприще; а между тем областная жизнь замирает, самодеятельность оску</w:t>
        <w:softHyphen/>
        <w:t>девает, и мало-помалу все подпадает общей зависимости от направления, данного свыше. Первоначально централизация устанавливается вследствие этого сильного прилива народ</w:t>
        <w:softHyphen/>
        <w:t>ных сил к одному средоточию; потом она усиливается понево</w:t>
        <w:softHyphen/>
        <w:t>ле, вследствие постепенного истощения всего организма, как единственное средство восполнить пустоту и мертвенность в его оконечностях. Петербург, центр самодержавия, тяжел для России; Петербург, центр конституционного правительства, задавил бы ее окончательно.</w:t>
      </w:r>
    </w:p>
    <w:p>
      <w:pPr>
        <w:pStyle w:val="Normal"/>
        <w:ind w:firstLine="284"/>
        <w:jc w:val="both"/>
        <w:rPr>
          <w:rFonts w:ascii="Times New Roman" w:hAnsi="Times New Roman" w:cs="Times New Roman"/>
        </w:rPr>
      </w:pPr>
      <w:r>
        <w:rPr>
          <w:rFonts w:cs="Times New Roman" w:ascii="Times New Roman" w:hAnsi="Times New Roman"/>
        </w:rPr>
        <w:t>Далее, первое условие правильного исторического разви</w:t>
        <w:softHyphen/>
        <w:t>тия есть искренность и правдивость. Под этим мы разумеем согласие того, что проявляется словом, делом, учреждением, обычаем, с тем, что есть, что составляет сущность народной жизни. Всякая конституционная форма правления основана на праве большинства, признанном как факт законного преоб</w:t>
        <w:softHyphen/>
        <w:t>ладания несомненной силы над слабостью и предполагаемой разумности, - над частными увлечениями и интересами. Но если бы название и права большинства присвоило себе мень</w:t>
        <w:softHyphen/>
        <w:t>шинство, то очевидно, что вся конституционная обстановка превратилась бы в возмутительную ложь. Таков бы был у нас характер ограниченной монархии; ибо какую бы ни придума</w:t>
        <w:softHyphen/>
        <w:t>ли для нее форму, вся масса народная осталась бы вне ее, как материал, как орудие или как мертвое вещество. Что народ не может быть ни непосредственно, ни посредственно действую</w:t>
        <w:softHyphen/>
        <w:t>щим лицом в какой бы то ни было конституционной форме правления - это, кажется, очевидно. Во-первых, народ не же</w:t>
        <w:softHyphen/>
        <w:t>лает конституции, потому что он верит добрым намерениям</w:t>
      </w:r>
    </w:p>
    <w:p>
      <w:pPr>
        <w:pStyle w:val="Normal"/>
        <w:ind w:firstLine="284"/>
        <w:jc w:val="both"/>
        <w:rPr>
          <w:rFonts w:ascii="Times New Roman" w:hAnsi="Times New Roman" w:cs="Times New Roman"/>
        </w:rPr>
      </w:pPr>
      <w:r>
        <w:rPr>
          <w:rFonts w:cs="Times New Roman" w:ascii="Times New Roman" w:hAnsi="Times New Roman"/>
        </w:rPr>
        <w:t>самодержавного царя и не верит решительно никому из тех со</w:t>
        <w:softHyphen/>
        <w:t>словий и кружков, в пользу которых могла бы быть ограничена самодержавная власть; во-вторых, народ безграмотный, народ, разобщенный с другими сословиями, народ, реформами Петра выброшенный из колеи исторического развития, не способен, не может принять участия в движении государственных учреж</w:t>
        <w:softHyphen/>
        <w:t>дений. Народной конституции у нас пока еще быть не может, а конституция не народная, то есть господство меньшинства, действующего без доверенности от имени большинства, есть ложь и обман. Довольно с нас лжепрогресса, лжепросвещения, лжекультуры; не дай нам Бог дожить до лжесвободы и лжекон- ституции. Последняя ложь была бы горше первых. Теперь едва ли нужно объяснять, почему всякую попытку изменить форму правления у нас в настоящую минуту мы назвали преступле</w:t>
        <w:softHyphen/>
        <w:t>нием против народа. Кто предъявляет подобные требования, воображая себе, что он говорит за народ и от его лица, о том мы можем только жалеть. Кто знать не хочет того, что думает и чувствует народ, кто сознательно пренебрегает им и от своего лица заносит руку на то, что создано народом и чем народ до</w:t>
        <w:softHyphen/>
        <w:t>рожит, - тот самозванец.</w:t>
      </w:r>
    </w:p>
    <w:p>
      <w:pPr>
        <w:pStyle w:val="Normal"/>
        <w:ind w:firstLine="284"/>
        <w:jc w:val="both"/>
        <w:rPr>
          <w:rFonts w:ascii="Times New Roman" w:hAnsi="Times New Roman" w:cs="Times New Roman"/>
        </w:rPr>
      </w:pPr>
      <w:r>
        <w:rPr>
          <w:rFonts w:cs="Times New Roman" w:ascii="Times New Roman" w:hAnsi="Times New Roman"/>
        </w:rPr>
        <w:t>Мы твердо убеждены, что все современные толки о пе</w:t>
        <w:softHyphen/>
        <w:t>ремене формы правления не что иное, как пустая болтовня, чуждая не только правды, но даже искренности. России нуж</w:t>
        <w:softHyphen/>
        <w:t>но не то. После освобождения крестьян, которое могло быть исполнено успешно и мирно только самодержавной властью, нам нужны: веротерпимость, прекращение полицейской проповеди против раскола, гласность и независимость суда, свобода книгопечатания как единственное средство выгнать наружу все зараженные соки, отравляющие нашу литерату</w:t>
        <w:softHyphen/>
        <w:t>ру, и через это самое вызвать свободное противодействие ис</w:t>
        <w:softHyphen/>
        <w:t>кренних убеждений и честного здравомыслия. Нам нужны: упрощение местной администрации, преобразование наших налогов, свободный доступ к просвещению, ограничение не</w:t>
        <w:softHyphen/>
        <w:t>производительных расходов, сокращение придворных шта</w:t>
        <w:softHyphen/>
        <w:t>тов и т. д., и т. д. И все это не только возможно без огра</w:t>
        <w:softHyphen/>
        <w:t>ничения самодержавия, но скорее и легче совершится при</w:t>
      </w:r>
    </w:p>
    <w:p>
      <w:pPr>
        <w:pStyle w:val="Normal"/>
        <w:ind w:firstLine="284"/>
        <w:jc w:val="both"/>
        <w:rPr>
          <w:rFonts w:ascii="Times New Roman" w:hAnsi="Times New Roman" w:cs="Times New Roman"/>
        </w:rPr>
      </w:pPr>
      <w:r>
        <w:rPr>
          <w:rFonts w:cs="Times New Roman" w:ascii="Times New Roman" w:hAnsi="Times New Roman"/>
        </w:rPr>
        <w:t>самодержавной воле, чуждой страха и подозрительности, по</w:t>
        <w:softHyphen/>
        <w:t>нимающей свою несокрушимую силу и потому вниматель</w:t>
        <w:softHyphen/>
        <w:t>ной к свободному выражению народной мысли и народных потребностей.</w:t>
      </w:r>
    </w:p>
    <w:p>
      <w:pPr>
        <w:pStyle w:val="Normal"/>
        <w:numPr>
          <w:ilvl w:val="0"/>
          <w:numId w:val="0"/>
        </w:numPr>
        <w:ind w:firstLine="284"/>
        <w:jc w:val="both"/>
        <w:outlineLvl w:val="1"/>
        <w:rPr>
          <w:rFonts w:ascii="Times New Roman" w:hAnsi="Times New Roman" w:cs="Times New Roman"/>
        </w:rPr>
      </w:pPr>
      <w:bookmarkStart w:id="10" w:name="bookmark22"/>
      <w:r>
        <w:rPr>
          <w:rFonts w:cs="Times New Roman" w:ascii="Times New Roman" w:hAnsi="Times New Roman"/>
        </w:rPr>
        <w:t>Пepвo^aчaёь^ый проект манфеста об освобождены крестья^</w:t>
      </w:r>
      <w:bookmarkEnd w:id="10"/>
    </w:p>
    <w:p>
      <w:pPr>
        <w:pStyle w:val="Normal"/>
        <w:ind w:firstLine="284"/>
        <w:jc w:val="both"/>
        <w:rPr>
          <w:rFonts w:ascii="Times New Roman" w:hAnsi="Times New Roman" w:cs="Times New Roman"/>
        </w:rPr>
      </w:pPr>
      <w:r>
        <w:rPr>
          <w:rFonts w:cs="Times New Roman" w:ascii="Times New Roman" w:hAnsi="Times New Roman"/>
        </w:rPr>
        <w:t>В постоянной своей заботливости об упрочении обще</w:t>
        <w:softHyphen/>
        <w:t>ственного и частного благосостояния на незыблемом основа</w:t>
        <w:softHyphen/>
        <w:t>нии твердых</w:t>
      </w:r>
      <w:r>
        <w:rPr>
          <w:rFonts w:cs="Times New Roman" w:ascii="Times New Roman" w:hAnsi="Times New Roman"/>
          <w:vertAlign w:val="superscript"/>
        </w:rPr>
        <w:t>* **</w:t>
      </w:r>
      <w:r>
        <w:rPr>
          <w:rFonts w:cs="Times New Roman" w:ascii="Times New Roman" w:hAnsi="Times New Roman"/>
        </w:rPr>
        <w:t xml:space="preserve"> законов, Августейшие Наши Предшественники даровали поочередно всем сословиям права и учреждения, приспособленные к потребностям каждого из них и в равной степени обеспечивающие их самостоятельность и свободное развитие их деятельности</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Одни крепостные крестьяне и дворовые люди, исправ</w:t>
        <w:softHyphen/>
        <w:t>ляя государственные повинности наравне с другими подат</w:t>
        <w:softHyphen/>
        <w:t>ными сословиями, не пользовались доселе гражданскими правами, последним предоставленными, и находились в непосредственной зависимости от их</w:t>
      </w:r>
      <w:r>
        <w:rPr>
          <w:rFonts w:cs="Times New Roman" w:ascii="Times New Roman" w:hAnsi="Times New Roman"/>
          <w:vertAlign w:val="superscript"/>
        </w:rPr>
        <w:t>****</w:t>
      </w:r>
      <w:r>
        <w:rPr>
          <w:rFonts w:cs="Times New Roman" w:ascii="Times New Roman" w:hAnsi="Times New Roman"/>
        </w:rPr>
        <w:t xml:space="preserve"> владельцев, на кото</w:t>
        <w:softHyphen/>
        <w:t>рых древний обычай и закон возложил попечение о их бла</w:t>
        <w:softHyphen/>
        <w:t>госостоянии. Столь явная несообразность исключительного положения крепостных людей с началами Божественной</w:t>
      </w:r>
    </w:p>
    <w:p>
      <w:pPr>
        <w:pStyle w:val="Normal"/>
        <w:ind w:firstLine="284"/>
        <w:jc w:val="both"/>
        <w:rPr>
          <w:rFonts w:ascii="Times New Roman" w:hAnsi="Times New Roman" w:cs="Times New Roman"/>
        </w:rPr>
      </w:pPr>
      <w:r>
        <w:rPr>
          <w:rFonts w:cs="Times New Roman" w:ascii="Times New Roman" w:hAnsi="Times New Roman"/>
        </w:rPr>
        <w:t>* Это первоначальный набросок Манифеста, написанный Ю. Ф. Самари</w:t>
        <w:softHyphen/>
        <w:t>ным, в бумагах которого он сохранился. Печатается с черновой рукописи Ю. Ф. Самарина, на которой имеются многочисленные поправки, дополнения и замечания князя В. А. Черкасского, воспроизведенные нами в примечаниях. (Все примечания в статье принадлежат Д. Самарину.)</w:t>
      </w:r>
    </w:p>
    <w:p>
      <w:pPr>
        <w:pStyle w:val="Normal"/>
        <w:ind w:firstLine="284"/>
        <w:jc w:val="both"/>
        <w:rPr>
          <w:rFonts w:ascii="Times New Roman" w:hAnsi="Times New Roman" w:cs="Times New Roman"/>
        </w:rPr>
      </w:pPr>
      <w:r>
        <w:rPr>
          <w:rFonts w:cs="Times New Roman" w:ascii="Times New Roman" w:hAnsi="Times New Roman"/>
        </w:rPr>
        <w:t>** Слово «твердых» зачеркнуто князем Черкасским.</w:t>
      </w:r>
    </w:p>
    <w:p>
      <w:pPr>
        <w:pStyle w:val="Normal"/>
        <w:ind w:firstLine="284"/>
        <w:jc w:val="both"/>
        <w:rPr>
          <w:rFonts w:ascii="Times New Roman" w:hAnsi="Times New Roman" w:cs="Times New Roman"/>
        </w:rPr>
      </w:pPr>
      <w:r>
        <w:rPr>
          <w:rFonts w:cs="Times New Roman" w:ascii="Times New Roman" w:hAnsi="Times New Roman"/>
        </w:rPr>
        <w:t xml:space="preserve">*** В начале рукописи имеется следующее замечание князя Черкасского: </w:t>
      </w:r>
      <w:r>
        <w:rPr>
          <w:rFonts w:cs="Times New Roman" w:ascii="Times New Roman" w:hAnsi="Times New Roman"/>
          <w:lang w:val="la-VA" w:eastAsia="la-VA" w:bidi="la-VA"/>
        </w:rPr>
        <w:t xml:space="preserve">«NB. </w:t>
      </w:r>
      <w:r>
        <w:rPr>
          <w:rFonts w:cs="Times New Roman" w:ascii="Times New Roman" w:hAnsi="Times New Roman"/>
        </w:rPr>
        <w:t>Я полагал бы вообще, что лучше сделать одно общее изложение основных начал Положения, общее для всех местностей, разве лишь с са</w:t>
        <w:softHyphen/>
        <w:t>мыми краткими дополнениями о Киеве, Литве и Малороссии».</w:t>
      </w:r>
    </w:p>
    <w:p>
      <w:pPr>
        <w:pStyle w:val="Normal"/>
        <w:ind w:firstLine="284"/>
        <w:jc w:val="both"/>
        <w:rPr>
          <w:rFonts w:ascii="Times New Roman" w:hAnsi="Times New Roman" w:cs="Times New Roman"/>
        </w:rPr>
      </w:pPr>
      <w:r>
        <w:rPr>
          <w:rFonts w:cs="Times New Roman" w:ascii="Times New Roman" w:hAnsi="Times New Roman"/>
        </w:rPr>
        <w:t>**** Слово «их» зачеркнуто князем Черкасским.</w:t>
      </w:r>
    </w:p>
    <w:p>
      <w:pPr>
        <w:pStyle w:val="Normal"/>
        <w:ind w:firstLine="284"/>
        <w:jc w:val="both"/>
        <w:rPr>
          <w:rFonts w:ascii="Times New Roman" w:hAnsi="Times New Roman" w:cs="Times New Roman"/>
        </w:rPr>
      </w:pPr>
      <w:r>
        <w:rPr>
          <w:rFonts w:cs="Times New Roman" w:ascii="Times New Roman" w:hAnsi="Times New Roman"/>
        </w:rPr>
        <w:t>правды и с коренными условиями прочного государственно</w:t>
        <w:softHyphen/>
        <w:t xml:space="preserve">го благоустройства не могла укрыться от прозорливой по- печительности Наших Августейших Предшественников и в особенности Императоров Александра </w:t>
      </w:r>
      <w:r>
        <w:rPr>
          <w:rFonts w:cs="Times New Roman" w:ascii="Times New Roman" w:hAnsi="Times New Roman"/>
          <w:lang w:val="la-VA" w:eastAsia="la-VA" w:bidi="la-VA"/>
        </w:rPr>
        <w:t xml:space="preserve">I </w:t>
      </w:r>
      <w:r>
        <w:rPr>
          <w:rFonts w:cs="Times New Roman" w:ascii="Times New Roman" w:hAnsi="Times New Roman"/>
        </w:rPr>
        <w:t>и незабвенного Ро</w:t>
        <w:softHyphen/>
        <w:t xml:space="preserve">дителя Нашего, в Бозе почившего Николая </w:t>
      </w:r>
      <w:r>
        <w:rPr>
          <w:rFonts w:cs="Times New Roman" w:ascii="Times New Roman" w:hAnsi="Times New Roman"/>
          <w:lang w:val="la-VA" w:eastAsia="la-VA" w:bidi="la-VA"/>
        </w:rPr>
        <w:t xml:space="preserve">I. </w:t>
      </w:r>
      <w:r>
        <w:rPr>
          <w:rFonts w:cs="Times New Roman" w:ascii="Times New Roman" w:hAnsi="Times New Roman"/>
        </w:rPr>
        <w:t>Не упоминая о других законоположениях</w:t>
      </w:r>
      <w:r>
        <w:rPr>
          <w:rFonts w:cs="Times New Roman" w:ascii="Times New Roman" w:hAnsi="Times New Roman"/>
          <w:vertAlign w:val="superscript"/>
        </w:rPr>
        <w:t>*</w:t>
      </w:r>
      <w:r>
        <w:rPr>
          <w:rFonts w:cs="Times New Roman" w:ascii="Times New Roman" w:hAnsi="Times New Roman"/>
        </w:rPr>
        <w:t>, имевших целью ограничить права владельцев на личность крепостных людей указами о вольных хлебопашцах и об обязанных крестьянах открыт был путь к постепенному установлению правомерных от</w:t>
        <w:softHyphen/>
        <w:t>ношений посредством добровольных сделок между поме</w:t>
        <w:softHyphen/>
        <w:t>щиками и крестьянами; даровано было крепостным людям право приобретать, с согласия помещиков, недвижимую собственность; введены были облегчительные правила для отпуска дворовых людей на волю; в Остзейских губерниях и в Царстве Польском крестьяне получили личную свободу и прочное</w:t>
      </w:r>
      <w:r>
        <w:rPr>
          <w:rFonts w:cs="Times New Roman" w:ascii="Times New Roman" w:hAnsi="Times New Roman"/>
          <w:vertAlign w:val="superscript"/>
        </w:rPr>
        <w:t>**</w:t>
      </w:r>
      <w:r>
        <w:rPr>
          <w:rFonts w:cs="Times New Roman" w:ascii="Times New Roman" w:hAnsi="Times New Roman"/>
        </w:rPr>
        <w:t xml:space="preserve"> поземельное устройство, а в Западных губерниях Инвентарными Правилами определены были наделы кре</w:t>
        <w:softHyphen/>
        <w:t>стьян и их повинности. Полное осуществление дальнейших благих предначертаний, задуманных в видах постепенного улучшения быта помещичьих крестьян, к несчастию, было задержано другими настоятельными заботами, вызванны</w:t>
        <w:softHyphen/>
        <w:t>ми внешними обстоятельствами; но начало было положено, путь был указан, и Нам оставалось только, выждав благо</w:t>
        <w:softHyphen/>
        <w:t>приятного времени, довершить великое дело, Прародителя</w:t>
        <w:softHyphen/>
        <w:t>ми</w:t>
      </w:r>
      <w:r>
        <w:rPr>
          <w:rFonts w:cs="Times New Roman" w:ascii="Times New Roman" w:hAnsi="Times New Roman"/>
          <w:vertAlign w:val="superscript"/>
        </w:rPr>
        <w:t>***</w:t>
      </w:r>
      <w:r>
        <w:rPr>
          <w:rFonts w:cs="Times New Roman" w:ascii="Times New Roman" w:hAnsi="Times New Roman"/>
        </w:rPr>
        <w:t xml:space="preserve"> Нашими Нам завещанное.</w:t>
      </w:r>
    </w:p>
    <w:p>
      <w:pPr>
        <w:pStyle w:val="Normal"/>
        <w:ind w:firstLine="284"/>
        <w:jc w:val="both"/>
        <w:rPr>
          <w:rFonts w:ascii="Times New Roman" w:hAnsi="Times New Roman" w:cs="Times New Roman"/>
        </w:rPr>
      </w:pPr>
      <w:r>
        <w:rPr>
          <w:rFonts w:cs="Times New Roman" w:ascii="Times New Roman" w:hAnsi="Times New Roman"/>
        </w:rPr>
        <w:t>В самый день вступления Нашего на Прародительский Престол, Мы дали обет посвятить Богом дарованную Нам власть на мирный подвиг поощрения народного труда веще</w:t>
        <w:softHyphen/>
        <w:t>ственного и умственного, на оживление производительных сил вверенной Нам Державы и на водворение в ней порядка, основанного на законе, всех в одинаковой степени ограждаю</w:t>
        <w:softHyphen/>
        <w:t>щем. Произнося во всеуслышание этот обет, Мы не скрыва</w:t>
        <w:softHyphen/>
      </w:r>
    </w:p>
    <w:p>
      <w:pPr>
        <w:pStyle w:val="Normal"/>
        <w:ind w:firstLine="284"/>
        <w:jc w:val="both"/>
        <w:rPr>
          <w:rFonts w:ascii="Times New Roman" w:hAnsi="Times New Roman" w:cs="Times New Roman"/>
        </w:rPr>
      </w:pPr>
      <w:r>
        <w:rPr>
          <w:rFonts w:cs="Times New Roman" w:ascii="Times New Roman" w:hAnsi="Times New Roman"/>
        </w:rPr>
        <w:t>* Вместо этого князь Черкасский предлагал: «Независимо от других за</w:t>
        <w:softHyphen/>
        <w:t>коноположений».</w:t>
      </w:r>
    </w:p>
    <w:p>
      <w:pPr>
        <w:pStyle w:val="Normal"/>
        <w:ind w:firstLine="284"/>
        <w:jc w:val="both"/>
        <w:rPr>
          <w:rFonts w:ascii="Times New Roman" w:hAnsi="Times New Roman" w:cs="Times New Roman"/>
        </w:rPr>
      </w:pPr>
      <w:r>
        <w:rPr>
          <w:rFonts w:cs="Times New Roman" w:ascii="Times New Roman" w:hAnsi="Times New Roman"/>
        </w:rPr>
        <w:t>** Слово «прочное» зачеркнуто князем Черкасским.</w:t>
      </w:r>
    </w:p>
    <w:p>
      <w:pPr>
        <w:pStyle w:val="Normal"/>
        <w:ind w:firstLine="284"/>
        <w:jc w:val="both"/>
        <w:rPr>
          <w:rFonts w:ascii="Times New Roman" w:hAnsi="Times New Roman" w:cs="Times New Roman"/>
        </w:rPr>
      </w:pPr>
      <w:r>
        <w:rPr>
          <w:rFonts w:cs="Times New Roman" w:ascii="Times New Roman" w:hAnsi="Times New Roman"/>
        </w:rPr>
        <w:t>*** Вместо «Прародителями» князь Черкасский предлагал «Предместниками».</w:t>
      </w:r>
    </w:p>
    <w:p>
      <w:pPr>
        <w:pStyle w:val="Normal"/>
        <w:ind w:firstLine="284"/>
        <w:jc w:val="both"/>
        <w:rPr>
          <w:rFonts w:ascii="Times New Roman" w:hAnsi="Times New Roman" w:cs="Times New Roman"/>
        </w:rPr>
      </w:pPr>
      <w:r>
        <w:rPr>
          <w:rFonts w:cs="Times New Roman" w:ascii="Times New Roman" w:hAnsi="Times New Roman"/>
        </w:rPr>
        <w:t>ли от себя, что Нам предстояло разрешить узы крепостного права и произвести коренное преобразование в порядке ве</w:t>
        <w:softHyphen/>
        <w:t>щей, издавна укоренившемся в общественных понятиях и привычках; но мы знали также, что дух самопожертвования, постоянно отличавший Русское Дворянство и</w:t>
      </w:r>
      <w:r>
        <w:rPr>
          <w:rFonts w:cs="Times New Roman" w:ascii="Times New Roman" w:hAnsi="Times New Roman"/>
          <w:vertAlign w:val="superscript"/>
        </w:rPr>
        <w:t>*</w:t>
      </w:r>
      <w:r>
        <w:rPr>
          <w:rFonts w:cs="Times New Roman" w:ascii="Times New Roman" w:hAnsi="Times New Roman"/>
        </w:rPr>
        <w:t xml:space="preserve"> еще недавно прославивший его в защите Отечества от внешних врагов, не оскудеет и на другом, не менее славном поприще мирного за</w:t>
        <w:softHyphen/>
        <w:t>конодательства</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С радостным сердцем узрели Мы, что надежды Наши не только сбылись, но даже были превзойдены Дворянством. Предупреждая желания Наши, передовое сословие, свобод</w:t>
        <w:softHyphen/>
        <w:t>ным изъявлением своей готовности приступить</w:t>
      </w:r>
      <w:r>
        <w:rPr>
          <w:rFonts w:cs="Times New Roman" w:ascii="Times New Roman" w:hAnsi="Times New Roman"/>
          <w:vertAlign w:val="superscript"/>
        </w:rPr>
        <w:t>***</w:t>
      </w:r>
      <w:r>
        <w:rPr>
          <w:rFonts w:cs="Times New Roman" w:ascii="Times New Roman" w:hAnsi="Times New Roman"/>
        </w:rPr>
        <w:t xml:space="preserve"> к улучшению быта крестьян, дало Нам возможность призвать избранных от Дворянства к самостоятельному участию в приготовительных законодательныхтрудах</w:t>
      </w:r>
      <w:r>
        <w:rPr>
          <w:rFonts w:cs="Times New Roman" w:ascii="Times New Roman" w:hAnsi="Times New Roman"/>
          <w:vertAlign w:val="superscript"/>
        </w:rPr>
        <w:t>****</w:t>
      </w:r>
      <w:r>
        <w:rPr>
          <w:rFonts w:cs="Times New Roman" w:ascii="Times New Roman" w:hAnsi="Times New Roman"/>
        </w:rPr>
        <w:t>,долженствовавшихпредшествовать изданию окончательных о крестьянах Положений. Верные своему назначению, Местные Комитеты, во всех губерниях учрежденные, добровольно отреклись от права на личность крепостных людей и, руководствуясь началами, Мною в В ы - сочайшихРескриптах</w:t>
      </w:r>
      <w:r>
        <w:rPr>
          <w:rFonts w:cs="Times New Roman" w:ascii="Times New Roman" w:hAnsi="Times New Roman"/>
          <w:vertAlign w:val="superscript"/>
        </w:rPr>
        <w:t>*****</w:t>
      </w:r>
      <w:r>
        <w:rPr>
          <w:rFonts w:cs="Times New Roman" w:ascii="Times New Roman" w:hAnsi="Times New Roman"/>
        </w:rPr>
        <w:t xml:space="preserve"> указанными,представилиобустрой- стве хозяйственного быта крестьян обильный запас местных сведенийидельных</w:t>
      </w:r>
      <w:r>
        <w:rPr>
          <w:rFonts w:cs="Times New Roman" w:ascii="Times New Roman" w:hAnsi="Times New Roman"/>
          <w:vertAlign w:val="superscript"/>
        </w:rPr>
        <w:t>******</w:t>
      </w:r>
      <w:r>
        <w:rPr>
          <w:rFonts w:cs="Times New Roman" w:ascii="Times New Roman" w:hAnsi="Times New Roman"/>
        </w:rPr>
        <w:t xml:space="preserve"> предположений,безкоторыхПравитель- ство не могло бы, в течение короткого двухлетнего срока, об</w:t>
        <w:softHyphen/>
        <w:t>нять во всей полноте этот обширный предмет и установить правила, для обеих сторон безобидные.</w:t>
      </w:r>
    </w:p>
    <w:p>
      <w:pPr>
        <w:pStyle w:val="Normal"/>
        <w:ind w:firstLine="284"/>
        <w:jc w:val="both"/>
        <w:rPr>
          <w:rFonts w:ascii="Times New Roman" w:hAnsi="Times New Roman" w:cs="Times New Roman"/>
        </w:rPr>
      </w:pPr>
      <w:r>
        <w:rPr>
          <w:rFonts w:cs="Times New Roman" w:ascii="Times New Roman" w:hAnsi="Times New Roman"/>
        </w:rPr>
        <w:t>С другой стороны, надеясь на разумную покорность народа, Мы не признали нужным скрывать от него готовив</w:t>
        <w:softHyphen/>
      </w:r>
    </w:p>
    <w:p>
      <w:pPr>
        <w:pStyle w:val="Normal"/>
        <w:ind w:firstLine="284"/>
        <w:jc w:val="both"/>
        <w:rPr>
          <w:rFonts w:ascii="Times New Roman" w:hAnsi="Times New Roman" w:cs="Times New Roman"/>
        </w:rPr>
      </w:pPr>
      <w:r>
        <w:rPr>
          <w:rFonts w:cs="Times New Roman" w:ascii="Times New Roman" w:hAnsi="Times New Roman"/>
        </w:rPr>
        <w:t>* После этого слова князем Черкасским вставлено: «столь многократно и притом».</w:t>
      </w:r>
    </w:p>
    <w:p>
      <w:pPr>
        <w:pStyle w:val="Normal"/>
        <w:ind w:firstLine="284"/>
        <w:jc w:val="both"/>
        <w:rPr>
          <w:rFonts w:ascii="Times New Roman" w:hAnsi="Times New Roman" w:cs="Times New Roman"/>
        </w:rPr>
      </w:pPr>
      <w:r>
        <w:rPr>
          <w:rFonts w:cs="Times New Roman" w:ascii="Times New Roman" w:hAnsi="Times New Roman"/>
        </w:rPr>
        <w:t>** Вместо «мирного законодательства» князь Черкасский написал «подвига гражданского».</w:t>
      </w:r>
    </w:p>
    <w:p>
      <w:pPr>
        <w:pStyle w:val="Normal"/>
        <w:ind w:firstLine="284"/>
        <w:jc w:val="both"/>
        <w:rPr>
          <w:rFonts w:ascii="Times New Roman" w:hAnsi="Times New Roman" w:cs="Times New Roman"/>
        </w:rPr>
      </w:pPr>
      <w:r>
        <w:rPr>
          <w:rFonts w:cs="Times New Roman" w:ascii="Times New Roman" w:hAnsi="Times New Roman"/>
        </w:rPr>
        <w:t>*** После слова «приступить» князем Черкасским вставлено «немедленно».</w:t>
      </w:r>
    </w:p>
    <w:p>
      <w:pPr>
        <w:pStyle w:val="Normal"/>
        <w:ind w:firstLine="284"/>
        <w:jc w:val="both"/>
        <w:rPr>
          <w:rFonts w:ascii="Times New Roman" w:hAnsi="Times New Roman" w:cs="Times New Roman"/>
        </w:rPr>
      </w:pPr>
      <w:r>
        <w:rPr>
          <w:rFonts w:cs="Times New Roman" w:ascii="Times New Roman" w:hAnsi="Times New Roman"/>
        </w:rPr>
        <w:t>**** Слово «законодательных» князем Черкасским зачеркнуто.</w:t>
      </w:r>
    </w:p>
    <w:p>
      <w:pPr>
        <w:pStyle w:val="Normal"/>
        <w:ind w:firstLine="284"/>
        <w:jc w:val="both"/>
        <w:rPr>
          <w:rFonts w:ascii="Times New Roman" w:hAnsi="Times New Roman" w:cs="Times New Roman"/>
        </w:rPr>
      </w:pPr>
      <w:r>
        <w:rPr>
          <w:rFonts w:cs="Times New Roman" w:ascii="Times New Roman" w:hAnsi="Times New Roman"/>
        </w:rPr>
        <w:t>***** Вместо «Мною в Высочайших Рескриптах» князем Черкасским напи</w:t>
        <w:softHyphen/>
        <w:t>сано «Нами».</w:t>
      </w:r>
    </w:p>
    <w:p>
      <w:pPr>
        <w:pStyle w:val="Normal"/>
        <w:ind w:firstLine="284"/>
        <w:jc w:val="both"/>
        <w:rPr>
          <w:rFonts w:ascii="Times New Roman" w:hAnsi="Times New Roman" w:cs="Times New Roman"/>
        </w:rPr>
      </w:pPr>
      <w:r>
        <w:rPr>
          <w:rFonts w:cs="Times New Roman" w:ascii="Times New Roman" w:hAnsi="Times New Roman"/>
        </w:rPr>
        <w:t>****** Вместо «дельных» князь Черкасский предлагал «важных».</w:t>
      </w:r>
    </w:p>
    <w:p>
      <w:pPr>
        <w:pStyle w:val="Normal"/>
        <w:ind w:firstLine="284"/>
        <w:jc w:val="both"/>
        <w:rPr>
          <w:rFonts w:ascii="Times New Roman" w:hAnsi="Times New Roman" w:cs="Times New Roman"/>
        </w:rPr>
      </w:pPr>
      <w:r>
        <w:rPr>
          <w:rFonts w:cs="Times New Roman" w:ascii="Times New Roman" w:hAnsi="Times New Roman"/>
        </w:rPr>
        <w:t>шуюся перемену в его судьбе, хотя Мы предугадывали, что великое предприятие, Высочайшими Рескриптами возве</w:t>
        <w:softHyphen/>
        <w:t>щенное во всеуслышание, не всеми будет оценено и понято одинаково верно и что</w:t>
      </w:r>
      <w:r>
        <w:rPr>
          <w:rFonts w:cs="Times New Roman" w:ascii="Times New Roman" w:hAnsi="Times New Roman"/>
          <w:vertAlign w:val="superscript"/>
        </w:rPr>
        <w:t>*</w:t>
      </w:r>
      <w:r>
        <w:rPr>
          <w:rFonts w:cs="Times New Roman" w:ascii="Times New Roman" w:hAnsi="Times New Roman"/>
        </w:rPr>
        <w:t xml:space="preserve"> ложные слухи, плод напряженных ожиданий и незрелых понятий, возникнут неминуемо</w:t>
      </w:r>
      <w:r>
        <w:rPr>
          <w:rFonts w:cs="Times New Roman" w:ascii="Times New Roman" w:hAnsi="Times New Roman"/>
          <w:vertAlign w:val="superscript"/>
        </w:rPr>
        <w:t>**</w:t>
      </w:r>
      <w:r>
        <w:rPr>
          <w:rFonts w:cs="Times New Roman" w:ascii="Times New Roman" w:hAnsi="Times New Roman"/>
        </w:rPr>
        <w:t xml:space="preserve"> и раз</w:t>
        <w:softHyphen/>
        <w:t>несутся далеко. Так, по доходившим сведениям, в некоторых местностях крестьяне тревожились опасением, что с приоб</w:t>
        <w:softHyphen/>
        <w:t>ретением личной свободы они утратят право на дальнейшее пользование помещичьею землею, необходимою для обеспе</w:t>
        <w:softHyphen/>
        <w:t>чения их быта; в других местностях возникало, наоборот, неразумное ожидание, что, с выходом из личной крепостной зависимости, крестьяне удержат за собою состоящую в их пользование помещичью землю, не обязываясь впредь отбы</w:t>
        <w:softHyphen/>
        <w:t>вать какие-либо за нее повинности; но сами крестьяне скоро убедились, что, если не возможно лишить их</w:t>
      </w:r>
      <w:r>
        <w:rPr>
          <w:rFonts w:cs="Times New Roman" w:ascii="Times New Roman" w:hAnsi="Times New Roman"/>
          <w:vertAlign w:val="superscript"/>
        </w:rPr>
        <w:t>***</w:t>
      </w:r>
      <w:r>
        <w:rPr>
          <w:rFonts w:cs="Times New Roman" w:ascii="Times New Roman" w:hAnsi="Times New Roman"/>
        </w:rPr>
        <w:t xml:space="preserve"> права на поль</w:t>
        <w:softHyphen/>
        <w:t>зование землею, необходимою для обеспечения их быта, то в равной степени невозможно и противно справедливости</w:t>
      </w:r>
      <w:r>
        <w:rPr>
          <w:rFonts w:cs="Times New Roman" w:ascii="Times New Roman" w:hAnsi="Times New Roman"/>
          <w:vertAlign w:val="superscript"/>
        </w:rPr>
        <w:t>****</w:t>
      </w:r>
      <w:r>
        <w:rPr>
          <w:rFonts w:cs="Times New Roman" w:ascii="Times New Roman" w:hAnsi="Times New Roman"/>
        </w:rPr>
        <w:t>, пользуясь землею, принадлежащею помещикам, не отбывать за нее</w:t>
      </w:r>
      <w:r>
        <w:rPr>
          <w:rFonts w:cs="Times New Roman" w:ascii="Times New Roman" w:hAnsi="Times New Roman"/>
          <w:vertAlign w:val="superscript"/>
        </w:rPr>
        <w:t>*****</w:t>
      </w:r>
      <w:r>
        <w:rPr>
          <w:rFonts w:cs="Times New Roman" w:ascii="Times New Roman" w:hAnsi="Times New Roman"/>
        </w:rPr>
        <w:t xml:space="preserve"> повинностей. Здравый народный толк не увлекся ни ложными опасениями, ни несбыточными надеждами. Про</w:t>
        <w:softHyphen/>
        <w:t>должая по-прежнему трудиться в поте лица, крестьяне бес</w:t>
        <w:softHyphen/>
        <w:t>прекословною покорностию законным властям и терпели</w:t>
        <w:softHyphen/>
        <w:t>вым ожиданием лучшей будущности, приготовляемой для них совокупными трудами Дворянства и Правительства, явили себя достойными свободы и оправдали высокое Наше к ним доверие.</w:t>
      </w:r>
    </w:p>
    <w:p>
      <w:pPr>
        <w:pStyle w:val="Normal"/>
        <w:ind w:firstLine="284"/>
        <w:jc w:val="both"/>
        <w:rPr>
          <w:rFonts w:ascii="Times New Roman" w:hAnsi="Times New Roman" w:cs="Times New Roman"/>
        </w:rPr>
      </w:pPr>
      <w:r>
        <w:rPr>
          <w:rFonts w:cs="Times New Roman" w:ascii="Times New Roman" w:hAnsi="Times New Roman"/>
        </w:rPr>
        <w:t>Ныне желание Августейших Наших Предшественников исполняется. Рассмотрев труды Губернских Комитетов, по указаниям Нашим исправленные и дополненные, вняв мне</w:t>
        <w:softHyphen/>
        <w:t>нию Государственного Совета и призвав на великое сие дело******</w:t>
      </w:r>
    </w:p>
    <w:p>
      <w:pPr>
        <w:pStyle w:val="Normal"/>
        <w:ind w:firstLine="284"/>
        <w:jc w:val="both"/>
        <w:rPr>
          <w:rFonts w:ascii="Times New Roman" w:hAnsi="Times New Roman" w:cs="Times New Roman"/>
        </w:rPr>
      </w:pPr>
      <w:r>
        <w:rPr>
          <w:rFonts w:cs="Times New Roman" w:ascii="Times New Roman" w:hAnsi="Times New Roman"/>
        </w:rPr>
        <w:t>* После «что» князем Черкасским вставлено: «быть может».</w:t>
      </w:r>
    </w:p>
    <w:p>
      <w:pPr>
        <w:pStyle w:val="Normal"/>
        <w:ind w:firstLine="284"/>
        <w:jc w:val="both"/>
        <w:rPr>
          <w:rFonts w:ascii="Times New Roman" w:hAnsi="Times New Roman" w:cs="Times New Roman"/>
        </w:rPr>
      </w:pPr>
      <w:r>
        <w:rPr>
          <w:rFonts w:cs="Times New Roman" w:ascii="Times New Roman" w:hAnsi="Times New Roman"/>
        </w:rPr>
        <w:t>** Слово «неминуемо» князем Черкасским зачеркнуто.</w:t>
      </w:r>
    </w:p>
    <w:p>
      <w:pPr>
        <w:pStyle w:val="Normal"/>
        <w:ind w:firstLine="284"/>
        <w:jc w:val="both"/>
        <w:rPr>
          <w:rFonts w:ascii="Times New Roman" w:hAnsi="Times New Roman" w:cs="Times New Roman"/>
        </w:rPr>
      </w:pPr>
      <w:r>
        <w:rPr>
          <w:rFonts w:cs="Times New Roman" w:ascii="Times New Roman" w:hAnsi="Times New Roman"/>
        </w:rPr>
        <w:t>*** Князь Черкасский предлагал «если они не лишаются».</w:t>
      </w:r>
    </w:p>
    <w:p>
      <w:pPr>
        <w:pStyle w:val="Normal"/>
        <w:ind w:firstLine="284"/>
        <w:jc w:val="both"/>
        <w:rPr>
          <w:rFonts w:ascii="Times New Roman" w:hAnsi="Times New Roman" w:cs="Times New Roman"/>
        </w:rPr>
      </w:pPr>
      <w:r>
        <w:rPr>
          <w:rFonts w:cs="Times New Roman" w:ascii="Times New Roman" w:hAnsi="Times New Roman"/>
        </w:rPr>
        <w:t>**** Князем Черкасским вставлено «было бы».</w:t>
      </w:r>
    </w:p>
    <w:p>
      <w:pPr>
        <w:pStyle w:val="Normal"/>
        <w:ind w:firstLine="284"/>
        <w:jc w:val="both"/>
        <w:rPr>
          <w:rFonts w:ascii="Times New Roman" w:hAnsi="Times New Roman" w:cs="Times New Roman"/>
        </w:rPr>
      </w:pPr>
      <w:r>
        <w:rPr>
          <w:rFonts w:cs="Times New Roman" w:ascii="Times New Roman" w:hAnsi="Times New Roman"/>
        </w:rPr>
        <w:t>***** Князем Черкасским вставлено «законных».</w:t>
      </w:r>
    </w:p>
    <w:p>
      <w:pPr>
        <w:pStyle w:val="Normal"/>
        <w:ind w:firstLine="284"/>
        <w:jc w:val="both"/>
        <w:rPr>
          <w:rFonts w:ascii="Times New Roman" w:hAnsi="Times New Roman" w:cs="Times New Roman"/>
        </w:rPr>
      </w:pPr>
      <w:r>
        <w:rPr>
          <w:rFonts w:cs="Times New Roman" w:ascii="Times New Roman" w:hAnsi="Times New Roman"/>
        </w:rPr>
        <w:t>****** Князь Черкасский: «на сие великое и святое дело».</w:t>
      </w:r>
    </w:p>
    <w:p>
      <w:pPr>
        <w:pStyle w:val="Normal"/>
        <w:ind w:firstLine="284"/>
        <w:jc w:val="both"/>
        <w:rPr>
          <w:rFonts w:ascii="Times New Roman" w:hAnsi="Times New Roman" w:cs="Times New Roman"/>
        </w:rPr>
      </w:pPr>
      <w:r>
        <w:rPr>
          <w:rFonts w:cs="Times New Roman" w:ascii="Times New Roman" w:hAnsi="Times New Roman"/>
        </w:rPr>
        <w:t>благословение Всевышнего</w:t>
      </w:r>
      <w:r>
        <w:rPr>
          <w:rFonts w:cs="Times New Roman" w:ascii="Times New Roman" w:hAnsi="Times New Roman"/>
          <w:vertAlign w:val="superscript"/>
        </w:rPr>
        <w:t>*</w:t>
      </w:r>
      <w:r>
        <w:rPr>
          <w:rFonts w:cs="Times New Roman" w:ascii="Times New Roman" w:hAnsi="Times New Roman"/>
        </w:rPr>
        <w:t>, Мы утвердили</w:t>
      </w:r>
      <w:r>
        <w:rPr>
          <w:rFonts w:cs="Times New Roman" w:ascii="Times New Roman" w:hAnsi="Times New Roman"/>
          <w:vertAlign w:val="superscript"/>
        </w:rPr>
        <w:t>**</w:t>
      </w:r>
      <w:r>
        <w:rPr>
          <w:rFonts w:cs="Times New Roman" w:ascii="Times New Roman" w:hAnsi="Times New Roman"/>
        </w:rPr>
        <w:t xml:space="preserve"> своею подписью Положения о крестьянах и дворовых людях, выходящих из крепостной зависимости, и повелели разослать сии Положе</w:t>
        <w:softHyphen/>
        <w:t>ния вместе с сим Манифестом ко всем помещикам и во все сельские общества</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Положения</w:t>
      </w:r>
      <w:r>
        <w:rPr>
          <w:rFonts w:cs="Times New Roman" w:ascii="Times New Roman" w:hAnsi="Times New Roman"/>
          <w:vertAlign w:val="superscript"/>
        </w:rPr>
        <w:t>****</w:t>
      </w:r>
      <w:r>
        <w:rPr>
          <w:rFonts w:cs="Times New Roman" w:ascii="Times New Roman" w:hAnsi="Times New Roman"/>
        </w:rPr>
        <w:t xml:space="preserve"> обнимают:</w:t>
      </w:r>
    </w:p>
    <w:p>
      <w:pPr>
        <w:pStyle w:val="Normal"/>
        <w:tabs>
          <w:tab w:val="clear" w:pos="708"/>
          <w:tab w:val="left" w:pos="736" w:leader="none"/>
        </w:tabs>
        <w:ind w:firstLine="284"/>
        <w:jc w:val="both"/>
        <w:rPr>
          <w:rFonts w:ascii="Times New Roman" w:hAnsi="Times New Roman" w:cs="Times New Roman"/>
        </w:rPr>
      </w:pPr>
      <w:r>
        <w:rPr>
          <w:rFonts w:cs="Times New Roman" w:ascii="Times New Roman" w:hAnsi="Times New Roman"/>
        </w:rPr>
        <w:t>1)</w:t>
        <w:tab/>
        <w:t>Общее Положение о крестьянах, вышедших из кре</w:t>
        <w:softHyphen/>
        <w:t>постной зависимости.</w:t>
      </w:r>
    </w:p>
    <w:p>
      <w:pPr>
        <w:pStyle w:val="Normal"/>
        <w:tabs>
          <w:tab w:val="clear" w:pos="708"/>
          <w:tab w:val="left" w:pos="1124" w:leader="dot"/>
          <w:tab w:val="left" w:pos="1181" w:leader="none"/>
        </w:tabs>
        <w:ind w:firstLine="284"/>
        <w:jc w:val="both"/>
        <w:rPr>
          <w:rFonts w:ascii="Times New Roman" w:hAnsi="Times New Roman" w:cs="Times New Roman"/>
        </w:rPr>
      </w:pPr>
      <w:r>
        <w:rPr>
          <w:rFonts w:cs="Times New Roman" w:ascii="Times New Roman" w:hAnsi="Times New Roman"/>
        </w:rPr>
        <w:t>2)</w:t>
        <w:tab/>
      </w:r>
    </w:p>
    <w:p>
      <w:pPr>
        <w:pStyle w:val="Normal"/>
        <w:tabs>
          <w:tab w:val="clear" w:pos="708"/>
          <w:tab w:val="left" w:pos="1124" w:leader="dot"/>
          <w:tab w:val="left" w:pos="1181" w:leader="none"/>
        </w:tabs>
        <w:ind w:firstLine="284"/>
        <w:jc w:val="both"/>
        <w:rPr>
          <w:rFonts w:ascii="Times New Roman" w:hAnsi="Times New Roman" w:cs="Times New Roman"/>
        </w:rPr>
      </w:pPr>
      <w:r>
        <w:rPr>
          <w:rFonts w:cs="Times New Roman" w:ascii="Times New Roman" w:hAnsi="Times New Roman"/>
        </w:rPr>
        <w:t>3)</w:t>
        <w:tab/>
        <w:t xml:space="preserve"> и т. д.</w:t>
      </w:r>
    </w:p>
    <w:p>
      <w:pPr>
        <w:pStyle w:val="Normal"/>
        <w:ind w:firstLine="284"/>
        <w:jc w:val="both"/>
        <w:rPr>
          <w:rFonts w:ascii="Times New Roman" w:hAnsi="Times New Roman" w:cs="Times New Roman"/>
        </w:rPr>
      </w:pPr>
      <w:r>
        <w:rPr>
          <w:rFonts w:cs="Times New Roman" w:ascii="Times New Roman" w:hAnsi="Times New Roman"/>
        </w:rPr>
        <w:t>Из сих Положений первые шесть предназначаются к по</w:t>
        <w:softHyphen/>
        <w:t>всеместному исполнению</w:t>
      </w:r>
      <w:r>
        <w:rPr>
          <w:rFonts w:cs="Times New Roman" w:ascii="Times New Roman" w:hAnsi="Times New Roman"/>
          <w:vertAlign w:val="superscript"/>
        </w:rPr>
        <w:t>*****</w:t>
      </w:r>
      <w:r>
        <w:rPr>
          <w:rFonts w:cs="Times New Roman" w:ascii="Times New Roman" w:hAnsi="Times New Roman"/>
        </w:rPr>
        <w:t xml:space="preserve"> и разосланы будут повсюду; каж</w:t>
        <w:softHyphen/>
        <w:t>дое из остальных относится</w:t>
      </w:r>
      <w:r>
        <w:rPr>
          <w:rFonts w:cs="Times New Roman" w:ascii="Times New Roman" w:hAnsi="Times New Roman"/>
          <w:vertAlign w:val="superscript"/>
        </w:rPr>
        <w:t>******</w:t>
      </w:r>
      <w:r>
        <w:rPr>
          <w:rFonts w:cs="Times New Roman" w:ascii="Times New Roman" w:hAnsi="Times New Roman"/>
        </w:rPr>
        <w:t xml:space="preserve"> до отдельной, более или менее обширной, местности и потому разослано будет только к тем владельцам и в те сельские общества</w:t>
      </w:r>
      <w:r>
        <w:rPr>
          <w:rFonts w:cs="Times New Roman" w:ascii="Times New Roman" w:hAnsi="Times New Roman"/>
          <w:vertAlign w:val="superscript"/>
        </w:rPr>
        <w:t>*******</w:t>
      </w:r>
      <w:r>
        <w:rPr>
          <w:rFonts w:cs="Times New Roman" w:ascii="Times New Roman" w:hAnsi="Times New Roman"/>
        </w:rPr>
        <w:t>, к которым оно при</w:t>
        <w:softHyphen/>
        <w:t>меняется.</w:t>
      </w:r>
    </w:p>
    <w:p>
      <w:pPr>
        <w:pStyle w:val="Normal"/>
        <w:ind w:firstLine="284"/>
        <w:jc w:val="both"/>
        <w:rPr>
          <w:rFonts w:ascii="Times New Roman" w:hAnsi="Times New Roman" w:cs="Times New Roman"/>
        </w:rPr>
      </w:pPr>
      <w:r>
        <w:rPr>
          <w:rFonts w:cs="Times New Roman" w:ascii="Times New Roman" w:hAnsi="Times New Roman"/>
        </w:rPr>
        <w:t>Вчитываясь и вникая в сии Положения, крестьяне и дво</w:t>
        <w:softHyphen/>
        <w:t>ровые люди узнают как дарованные им права и льготы, так и возложенные на них в отношении к Правительству и к поме</w:t>
        <w:softHyphen/>
        <w:t>щикам обязанности</w:t>
      </w:r>
      <w:r>
        <w:rPr>
          <w:rFonts w:cs="Times New Roman" w:ascii="Times New Roman" w:hAnsi="Times New Roman"/>
          <w:vertAlign w:val="superscript"/>
        </w:rPr>
        <w:t>********</w:t>
      </w:r>
      <w:r>
        <w:rPr>
          <w:rFonts w:cs="Times New Roman" w:ascii="Times New Roman" w:hAnsi="Times New Roman"/>
        </w:rPr>
        <w:t>; в то же время они поймут, что введение в действие столь обширных и сложных законоположений не</w:t>
      </w:r>
    </w:p>
    <w:p>
      <w:pPr>
        <w:pStyle w:val="Normal"/>
        <w:ind w:firstLine="284"/>
        <w:jc w:val="both"/>
        <w:rPr>
          <w:rFonts w:ascii="Times New Roman" w:hAnsi="Times New Roman" w:cs="Times New Roman"/>
        </w:rPr>
      </w:pPr>
      <w:r>
        <w:rPr>
          <w:rFonts w:cs="Times New Roman" w:ascii="Times New Roman" w:hAnsi="Times New Roman"/>
        </w:rPr>
        <w:t>* Князем Черкасским вставлено: «Им же зиждутся Царства и утверждают</w:t>
        <w:softHyphen/>
        <w:t>ся домы».</w:t>
      </w:r>
    </w:p>
    <w:p>
      <w:pPr>
        <w:pStyle w:val="Normal"/>
        <w:ind w:firstLine="284"/>
        <w:jc w:val="both"/>
        <w:rPr>
          <w:rFonts w:ascii="Times New Roman" w:hAnsi="Times New Roman" w:cs="Times New Roman"/>
        </w:rPr>
      </w:pPr>
      <w:r>
        <w:rPr>
          <w:rFonts w:cs="Times New Roman" w:ascii="Times New Roman" w:hAnsi="Times New Roman"/>
        </w:rPr>
        <w:t>** Князь Черкасский: «скрепили».</w:t>
      </w:r>
    </w:p>
    <w:p>
      <w:pPr>
        <w:pStyle w:val="Normal"/>
        <w:ind w:firstLine="284"/>
        <w:jc w:val="both"/>
        <w:rPr>
          <w:rFonts w:ascii="Times New Roman" w:hAnsi="Times New Roman" w:cs="Times New Roman"/>
        </w:rPr>
      </w:pPr>
      <w:r>
        <w:rPr>
          <w:rFonts w:cs="Times New Roman" w:ascii="Times New Roman" w:hAnsi="Times New Roman"/>
        </w:rPr>
        <w:t>*** Вместо «сельские общества» князь Черкасский предлагал «главные се</w:t>
        <w:softHyphen/>
        <w:t>ления».</w:t>
      </w:r>
    </w:p>
    <w:p>
      <w:pPr>
        <w:pStyle w:val="Normal"/>
        <w:ind w:firstLine="284"/>
        <w:jc w:val="both"/>
        <w:rPr>
          <w:rFonts w:ascii="Times New Roman" w:hAnsi="Times New Roman" w:cs="Times New Roman"/>
        </w:rPr>
      </w:pPr>
      <w:r>
        <w:rPr>
          <w:rFonts w:cs="Times New Roman" w:ascii="Times New Roman" w:hAnsi="Times New Roman"/>
        </w:rPr>
        <w:t>**** Князь Черкасский: «Новые сии законы».</w:t>
      </w:r>
    </w:p>
    <w:p>
      <w:pPr>
        <w:pStyle w:val="Normal"/>
        <w:ind w:firstLine="284"/>
        <w:jc w:val="both"/>
        <w:rPr>
          <w:rFonts w:ascii="Times New Roman" w:hAnsi="Times New Roman" w:cs="Times New Roman"/>
        </w:rPr>
      </w:pPr>
      <w:r>
        <w:rPr>
          <w:rFonts w:cs="Times New Roman" w:ascii="Times New Roman" w:hAnsi="Times New Roman"/>
        </w:rPr>
        <w:t>***** Князь Черкасский: «к исполнению повсеместному».</w:t>
      </w:r>
    </w:p>
    <w:p>
      <w:pPr>
        <w:pStyle w:val="Normal"/>
        <w:ind w:firstLine="284"/>
        <w:jc w:val="both"/>
        <w:rPr>
          <w:rFonts w:ascii="Times New Roman" w:hAnsi="Times New Roman" w:cs="Times New Roman"/>
        </w:rPr>
      </w:pPr>
      <w:r>
        <w:rPr>
          <w:rFonts w:cs="Times New Roman" w:ascii="Times New Roman" w:hAnsi="Times New Roman"/>
        </w:rPr>
        <w:t>****** Князем Черкасским вставлено: «исключительно лишь».</w:t>
      </w:r>
    </w:p>
    <w:p>
      <w:pPr>
        <w:pStyle w:val="Normal"/>
        <w:ind w:firstLine="284"/>
        <w:jc w:val="both"/>
        <w:rPr>
          <w:rFonts w:ascii="Times New Roman" w:hAnsi="Times New Roman" w:cs="Times New Roman"/>
        </w:rPr>
      </w:pPr>
      <w:r>
        <w:rPr>
          <w:rFonts w:cs="Times New Roman" w:ascii="Times New Roman" w:hAnsi="Times New Roman"/>
        </w:rPr>
        <w:t>******* Вместо «вте сельские общества» князем Черкасским написано: «в глав</w:t>
        <w:softHyphen/>
        <w:t>ные селения тех областей».</w:t>
      </w:r>
    </w:p>
    <w:p>
      <w:pPr>
        <w:pStyle w:val="Normal"/>
        <w:ind w:firstLine="284"/>
        <w:jc w:val="both"/>
        <w:rPr>
          <w:rFonts w:ascii="Times New Roman" w:hAnsi="Times New Roman" w:cs="Times New Roman"/>
        </w:rPr>
      </w:pPr>
      <w:r>
        <w:rPr>
          <w:rFonts w:cs="Times New Roman" w:ascii="Times New Roman" w:hAnsi="Times New Roman"/>
        </w:rPr>
        <w:t>******** Князем Черкасскимдобавлено: «ониубедятся, чтосии крестьянам пре</w:t>
        <w:softHyphen/>
        <w:t>доставленные льготы и возложенные на них обязанности были тщательно соображены с местными обстоятельствами каждого края, губернии и даже уезда, и что по этому самому неравномерные предоставлены крестьянам в разных местностях земельные наделы и не везде равные установлены с них в пользу помещиков повинности».</w:t>
      </w:r>
    </w:p>
    <w:p>
      <w:pPr>
        <w:pStyle w:val="Normal"/>
        <w:ind w:firstLine="284"/>
        <w:jc w:val="both"/>
        <w:rPr>
          <w:rFonts w:ascii="Times New Roman" w:hAnsi="Times New Roman" w:cs="Times New Roman"/>
        </w:rPr>
      </w:pPr>
      <w:r>
        <w:rPr>
          <w:rFonts w:cs="Times New Roman" w:ascii="Times New Roman" w:hAnsi="Times New Roman"/>
        </w:rPr>
        <w:t>может быть произведено внезапно и единовременно. Необхо</w:t>
        <w:softHyphen/>
        <w:t>димо предварительно:</w:t>
      </w:r>
    </w:p>
    <w:p>
      <w:pPr>
        <w:pStyle w:val="Normal"/>
        <w:tabs>
          <w:tab w:val="clear" w:pos="708"/>
          <w:tab w:val="left" w:pos="778" w:leader="none"/>
        </w:tabs>
        <w:ind w:firstLine="284"/>
        <w:jc w:val="both"/>
        <w:rPr>
          <w:rFonts w:ascii="Times New Roman" w:hAnsi="Times New Roman" w:cs="Times New Roman"/>
        </w:rPr>
      </w:pPr>
      <w:r>
        <w:rPr>
          <w:rFonts w:cs="Times New Roman" w:ascii="Times New Roman" w:hAnsi="Times New Roman"/>
        </w:rPr>
        <w:t>1)</w:t>
        <w:tab/>
        <w:t>Учредить в помещичьих имениях сельские и волост</w:t>
        <w:softHyphen/>
        <w:t>ные общества.</w:t>
      </w:r>
    </w:p>
    <w:p>
      <w:pPr>
        <w:pStyle w:val="Normal"/>
        <w:tabs>
          <w:tab w:val="clear" w:pos="708"/>
          <w:tab w:val="left" w:pos="778" w:leader="none"/>
        </w:tabs>
        <w:ind w:firstLine="284"/>
        <w:jc w:val="both"/>
        <w:rPr>
          <w:rFonts w:ascii="Times New Roman" w:hAnsi="Times New Roman" w:cs="Times New Roman"/>
        </w:rPr>
      </w:pPr>
      <w:r>
        <w:rPr>
          <w:rFonts w:cs="Times New Roman" w:ascii="Times New Roman" w:hAnsi="Times New Roman"/>
        </w:rPr>
        <w:t>2)</w:t>
        <w:tab/>
        <w:t>Назначить в уездах мировых посредников, которым поручается введение в действие Положения о крестьянах и раз</w:t>
        <w:softHyphen/>
        <w:t>решение дел, возникающих из обязательных отношений кре</w:t>
        <w:softHyphen/>
        <w:t>стьян и дворовых людей к помещикам.</w:t>
      </w:r>
    </w:p>
    <w:p>
      <w:pPr>
        <w:pStyle w:val="Normal"/>
        <w:tabs>
          <w:tab w:val="clear" w:pos="708"/>
          <w:tab w:val="left" w:pos="778" w:leader="none"/>
        </w:tabs>
        <w:ind w:firstLine="284"/>
        <w:jc w:val="both"/>
        <w:rPr>
          <w:rFonts w:ascii="Times New Roman" w:hAnsi="Times New Roman" w:cs="Times New Roman"/>
        </w:rPr>
      </w:pPr>
      <w:r>
        <w:rPr>
          <w:rFonts w:cs="Times New Roman" w:ascii="Times New Roman" w:hAnsi="Times New Roman"/>
        </w:rPr>
        <w:t>3)</w:t>
        <w:tab/>
        <w:t>Открыть в каждой губернии Губернское по крестьян</w:t>
        <w:softHyphen/>
        <w:t>ским делам Присутствие.</w:t>
      </w:r>
    </w:p>
    <w:p>
      <w:pPr>
        <w:pStyle w:val="Normal"/>
        <w:tabs>
          <w:tab w:val="clear" w:pos="708"/>
          <w:tab w:val="left" w:pos="778" w:leader="none"/>
        </w:tabs>
        <w:ind w:firstLine="284"/>
        <w:jc w:val="both"/>
        <w:rPr>
          <w:rFonts w:ascii="Times New Roman" w:hAnsi="Times New Roman" w:cs="Times New Roman"/>
        </w:rPr>
      </w:pPr>
      <w:r>
        <w:rPr>
          <w:rFonts w:cs="Times New Roman" w:ascii="Times New Roman" w:hAnsi="Times New Roman"/>
        </w:rPr>
        <w:t>4)</w:t>
        <w:tab/>
        <w:t>Составить, поверить и утвердить по каждому сель</w:t>
        <w:softHyphen/>
        <w:t>скому обществу</w:t>
      </w:r>
      <w:r>
        <w:rPr>
          <w:rFonts w:cs="Times New Roman" w:ascii="Times New Roman" w:hAnsi="Times New Roman"/>
          <w:vertAlign w:val="superscript"/>
        </w:rPr>
        <w:t>*</w:t>
      </w:r>
      <w:r>
        <w:rPr>
          <w:rFonts w:cs="Times New Roman" w:ascii="Times New Roman" w:hAnsi="Times New Roman"/>
        </w:rPr>
        <w:t xml:space="preserve"> уставную грамоту</w:t>
      </w:r>
      <w:r>
        <w:rPr>
          <w:rFonts w:cs="Times New Roman" w:ascii="Times New Roman" w:hAnsi="Times New Roman"/>
          <w:vertAlign w:val="superscript"/>
        </w:rPr>
        <w:t>**</w:t>
      </w:r>
      <w:r>
        <w:rPr>
          <w:rFonts w:cs="Times New Roman" w:ascii="Times New Roman" w:hAnsi="Times New Roman"/>
        </w:rPr>
        <w:t>, в которой будет в точ</w:t>
        <w:softHyphen/>
        <w:t>ности, на основании правил Местных Положений, обозначено</w:t>
      </w:r>
      <w:r>
        <w:rPr>
          <w:rFonts w:cs="Times New Roman" w:ascii="Times New Roman" w:hAnsi="Times New Roman"/>
          <w:vertAlign w:val="superscript"/>
        </w:rPr>
        <w:t xml:space="preserve">*** </w:t>
      </w:r>
      <w:r>
        <w:rPr>
          <w:rFonts w:cs="Times New Roman" w:ascii="Times New Roman" w:hAnsi="Times New Roman"/>
        </w:rPr>
        <w:t>количество земли, предоставляемое крестьянам в постоянное пользование, и размер повинностей, причитающихся с них в пользу помещика как за сию землю, так и за другие, получае</w:t>
        <w:softHyphen/>
        <w:t>мые ими от него выгоды</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Из всего</w:t>
      </w:r>
      <w:r>
        <w:rPr>
          <w:rFonts w:cs="Times New Roman" w:ascii="Times New Roman" w:hAnsi="Times New Roman"/>
          <w:vertAlign w:val="superscript"/>
        </w:rPr>
        <w:t>*****</w:t>
      </w:r>
      <w:r>
        <w:rPr>
          <w:rFonts w:cs="Times New Roman" w:ascii="Times New Roman" w:hAnsi="Times New Roman"/>
        </w:rPr>
        <w:t xml:space="preserve"> перечня необходимых предварительных рас</w:t>
        <w:softHyphen/>
        <w:t>поряжений сама собою обнаруживается необходимость со</w:t>
        <w:softHyphen/>
        <w:t>блюсти постепенность в приведении в действие правил Об</w:t>
        <w:softHyphen/>
        <w:t>щих и Местных Положений и установить сроки, в которые даруемые права и облегчения воспримут свое действие. Сро</w:t>
        <w:softHyphen/>
        <w:t>ки сии, равно как и способ исполнения Положения, подробно изложены в Правилах о приведении в действие Положений о крестьянах, вышедших из крепостной зависимости. Огра</w:t>
        <w:softHyphen/>
        <w:t>ничиваясь указанием на сии Правила, Мы желаем, однако, чтобы крестьяне и дворовые люди немедленно по прочтении сего Манифеста уразумели нижеследующую, нами установ</w:t>
        <w:softHyphen/>
        <w:t>ленную постепенность в льготах, даруемых им, в видах улуч</w:t>
        <w:softHyphen/>
        <w:t>шения их быта.</w:t>
      </w:r>
    </w:p>
    <w:p>
      <w:pPr>
        <w:pStyle w:val="Normal"/>
        <w:ind w:firstLine="284"/>
        <w:jc w:val="both"/>
        <w:rPr>
          <w:rFonts w:ascii="Times New Roman" w:hAnsi="Times New Roman" w:cs="Times New Roman"/>
        </w:rPr>
      </w:pPr>
      <w:r>
        <w:rPr>
          <w:rFonts w:cs="Times New Roman" w:ascii="Times New Roman" w:hAnsi="Times New Roman"/>
        </w:rPr>
        <w:t>* Князем Черкасским добавлено: «или именно».</w:t>
      </w:r>
    </w:p>
    <w:p>
      <w:pPr>
        <w:pStyle w:val="Normal"/>
        <w:ind w:firstLine="284"/>
        <w:jc w:val="both"/>
        <w:rPr>
          <w:rFonts w:ascii="Times New Roman" w:hAnsi="Times New Roman" w:cs="Times New Roman"/>
        </w:rPr>
      </w:pPr>
      <w:r>
        <w:rPr>
          <w:rFonts w:cs="Times New Roman" w:ascii="Times New Roman" w:hAnsi="Times New Roman"/>
        </w:rPr>
        <w:t>** Замечание князя Черкасского: «в какой срок?»</w:t>
      </w:r>
    </w:p>
    <w:p>
      <w:pPr>
        <w:pStyle w:val="Normal"/>
        <w:ind w:firstLine="284"/>
        <w:jc w:val="both"/>
        <w:rPr>
          <w:rFonts w:ascii="Times New Roman" w:hAnsi="Times New Roman" w:cs="Times New Roman"/>
        </w:rPr>
      </w:pPr>
      <w:r>
        <w:rPr>
          <w:rFonts w:cs="Times New Roman" w:ascii="Times New Roman" w:hAnsi="Times New Roman"/>
        </w:rPr>
        <w:t>*** Это слово у Ю. Ф-ча пропущено; оно внесено князем Черкасским.</w:t>
      </w:r>
    </w:p>
    <w:p>
      <w:pPr>
        <w:pStyle w:val="Normal"/>
        <w:ind w:firstLine="284"/>
        <w:jc w:val="both"/>
        <w:rPr>
          <w:rFonts w:ascii="Times New Roman" w:hAnsi="Times New Roman" w:cs="Times New Roman"/>
        </w:rPr>
      </w:pPr>
      <w:r>
        <w:rPr>
          <w:rFonts w:cs="Times New Roman" w:ascii="Times New Roman" w:hAnsi="Times New Roman"/>
        </w:rPr>
        <w:t>**** Князь Черкасский предлагал расположить приведенные пункты в сле</w:t>
        <w:softHyphen/>
        <w:t>дующем порядке: 3, 2, 1 и 4.</w:t>
      </w:r>
    </w:p>
    <w:p>
      <w:pPr>
        <w:pStyle w:val="Normal"/>
        <w:ind w:firstLine="284"/>
        <w:jc w:val="both"/>
        <w:rPr>
          <w:rFonts w:ascii="Times New Roman" w:hAnsi="Times New Roman" w:cs="Times New Roman"/>
        </w:rPr>
      </w:pPr>
      <w:r>
        <w:rPr>
          <w:rFonts w:cs="Times New Roman" w:ascii="Times New Roman" w:hAnsi="Times New Roman"/>
        </w:rPr>
        <w:t>***** Князем Черкасским вставлено: «краткого».</w:t>
      </w:r>
    </w:p>
    <w:p>
      <w:pPr>
        <w:pStyle w:val="Normal"/>
        <w:ind w:firstLine="284"/>
        <w:jc w:val="both"/>
        <w:rPr>
          <w:rFonts w:ascii="Times New Roman" w:hAnsi="Times New Roman" w:cs="Times New Roman"/>
        </w:rPr>
      </w:pPr>
      <w:r>
        <w:rPr>
          <w:rFonts w:cs="Times New Roman" w:ascii="Times New Roman" w:hAnsi="Times New Roman"/>
        </w:rPr>
        <w:t>Со дня обнародования Положений</w:t>
      </w:r>
      <w:r>
        <w:rPr>
          <w:rFonts w:cs="Times New Roman" w:ascii="Times New Roman" w:hAnsi="Times New Roman"/>
          <w:vertAlign w:val="superscript"/>
        </w:rPr>
        <w:t>*</w:t>
      </w:r>
    </w:p>
    <w:p>
      <w:pPr>
        <w:pStyle w:val="Normal"/>
        <w:tabs>
          <w:tab w:val="clear" w:pos="708"/>
          <w:tab w:val="left" w:pos="730" w:leader="none"/>
        </w:tabs>
        <w:ind w:firstLine="284"/>
        <w:jc w:val="both"/>
        <w:rPr>
          <w:rFonts w:ascii="Times New Roman" w:hAnsi="Times New Roman" w:cs="Times New Roman"/>
        </w:rPr>
      </w:pPr>
      <w:r>
        <w:rPr>
          <w:rFonts w:cs="Times New Roman" w:ascii="Times New Roman" w:hAnsi="Times New Roman"/>
        </w:rPr>
        <w:t>1)</w:t>
        <w:tab/>
        <w:t>Отменяются немедленно и повсеместно всякие суще</w:t>
        <w:softHyphen/>
        <w:t xml:space="preserve">ствовавшие доселе добавочные сборы с крестьян или дани сельскими произведениями </w:t>
      </w:r>
      <w:r>
        <w:rPr>
          <w:rFonts w:cs="Times New Roman" w:ascii="Times New Roman" w:hAnsi="Times New Roman"/>
          <w:lang w:val="la-VA" w:eastAsia="la-VA" w:bidi="la-VA"/>
        </w:rPr>
        <w:t xml:space="preserve">(V </w:t>
      </w:r>
      <w:r>
        <w:rPr>
          <w:rFonts w:cs="Times New Roman" w:ascii="Times New Roman" w:hAnsi="Times New Roman"/>
        </w:rPr>
        <w:t>ст. 13)</w:t>
      </w:r>
      <w:r>
        <w:rPr>
          <w:rFonts w:cs="Times New Roman" w:ascii="Times New Roman" w:hAnsi="Times New Roman"/>
          <w:vertAlign w:val="superscript"/>
        </w:rPr>
        <w:t>**</w:t>
      </w:r>
      <w:r>
        <w:rPr>
          <w:rFonts w:cs="Times New Roman" w:ascii="Times New Roman" w:hAnsi="Times New Roman"/>
        </w:rPr>
        <w:t>.</w:t>
      </w:r>
    </w:p>
    <w:p>
      <w:pPr>
        <w:pStyle w:val="Normal"/>
        <w:tabs>
          <w:tab w:val="clear" w:pos="708"/>
          <w:tab w:val="left" w:pos="730" w:leader="none"/>
        </w:tabs>
        <w:ind w:firstLine="284"/>
        <w:jc w:val="both"/>
        <w:rPr>
          <w:rFonts w:ascii="Times New Roman" w:hAnsi="Times New Roman" w:cs="Times New Roman"/>
        </w:rPr>
      </w:pPr>
      <w:r>
        <w:rPr>
          <w:rFonts w:cs="Times New Roman" w:ascii="Times New Roman" w:hAnsi="Times New Roman"/>
        </w:rPr>
        <w:t>2)</w:t>
        <w:tab/>
        <w:t>Отменяется подводная повинность, отбываемая кре</w:t>
        <w:softHyphen/>
        <w:t>стьянами за пределами имения, к коему они приписаны (ст. 14).</w:t>
      </w:r>
    </w:p>
    <w:p>
      <w:pPr>
        <w:pStyle w:val="Normal"/>
        <w:tabs>
          <w:tab w:val="clear" w:pos="708"/>
          <w:tab w:val="left" w:pos="759" w:leader="none"/>
        </w:tabs>
        <w:ind w:firstLine="284"/>
        <w:jc w:val="both"/>
        <w:rPr>
          <w:rFonts w:ascii="Times New Roman" w:hAnsi="Times New Roman" w:cs="Times New Roman"/>
        </w:rPr>
      </w:pPr>
      <w:r>
        <w:rPr>
          <w:rFonts w:cs="Times New Roman" w:ascii="Times New Roman" w:hAnsi="Times New Roman"/>
        </w:rPr>
        <w:t>3)</w:t>
        <w:tab/>
        <w:t>Оброки, которые уплачивались крестьянами до 1-го января 1860 г., не могут быть увеличиваемы помещиками (ст. 15).</w:t>
      </w:r>
    </w:p>
    <w:p>
      <w:pPr>
        <w:pStyle w:val="Normal"/>
        <w:tabs>
          <w:tab w:val="clear" w:pos="708"/>
          <w:tab w:val="left" w:pos="750" w:leader="none"/>
        </w:tabs>
        <w:ind w:firstLine="284"/>
        <w:jc w:val="both"/>
        <w:rPr>
          <w:rFonts w:ascii="Times New Roman" w:hAnsi="Times New Roman" w:cs="Times New Roman"/>
        </w:rPr>
      </w:pPr>
      <w:r>
        <w:rPr>
          <w:rFonts w:cs="Times New Roman" w:ascii="Times New Roman" w:hAnsi="Times New Roman"/>
        </w:rPr>
        <w:t>4)</w:t>
        <w:tab/>
        <w:t>Крестьяне без их согласия не могут быть переводимы с оброка на барщину или на смешанную повинность, или со смешанной повинности на чистую барщину (ст. 15).</w:t>
      </w:r>
    </w:p>
    <w:p>
      <w:pPr>
        <w:pStyle w:val="Normal"/>
        <w:tabs>
          <w:tab w:val="clear" w:pos="708"/>
          <w:tab w:val="left" w:pos="769" w:leader="none"/>
        </w:tabs>
        <w:ind w:firstLine="284"/>
        <w:jc w:val="both"/>
        <w:rPr>
          <w:rFonts w:ascii="Times New Roman" w:hAnsi="Times New Roman" w:cs="Times New Roman"/>
        </w:rPr>
      </w:pPr>
      <w:r>
        <w:rPr>
          <w:rFonts w:cs="Times New Roman" w:ascii="Times New Roman" w:hAnsi="Times New Roman"/>
        </w:rPr>
        <w:t>5)</w:t>
        <w:tab/>
        <w:t>С крестьян издельных барщина требуется в коли</w:t>
        <w:softHyphen/>
        <w:t>честве, не превышающем узаконенных 3-х дней в неделю, а в зимнее полугодие женская барщина уменьшается на одну треть и отбывается в количестве не свыше 2-х дней в неделю (ст. 12)</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Со введения в действие уставной грамоты</w:t>
      </w:r>
    </w:p>
    <w:p>
      <w:pPr>
        <w:pStyle w:val="Normal"/>
        <w:tabs>
          <w:tab w:val="clear" w:pos="708"/>
          <w:tab w:val="left" w:pos="764" w:leader="none"/>
        </w:tabs>
        <w:ind w:firstLine="284"/>
        <w:jc w:val="both"/>
        <w:rPr>
          <w:rFonts w:ascii="Times New Roman" w:hAnsi="Times New Roman" w:cs="Times New Roman"/>
        </w:rPr>
      </w:pPr>
      <w:r>
        <w:rPr>
          <w:rFonts w:cs="Times New Roman" w:ascii="Times New Roman" w:hAnsi="Times New Roman"/>
        </w:rPr>
        <w:t>6)</w:t>
        <w:tab/>
        <w:t>Крестьяне переходят на новое положение и отбывают в пользу помещика только те повинности, которые определены будут в уставной грамоте на основании Местного Положения соразмерно с наделом и другими предоставленными им выго</w:t>
        <w:softHyphen/>
        <w:t>дами.</w:t>
      </w:r>
    </w:p>
    <w:p>
      <w:pPr>
        <w:pStyle w:val="Normal"/>
        <w:tabs>
          <w:tab w:val="clear" w:pos="708"/>
          <w:tab w:val="left" w:pos="769" w:leader="none"/>
        </w:tabs>
        <w:ind w:firstLine="284"/>
        <w:jc w:val="both"/>
        <w:rPr>
          <w:rFonts w:ascii="Times New Roman" w:hAnsi="Times New Roman" w:cs="Times New Roman"/>
        </w:rPr>
      </w:pPr>
      <w:r>
        <w:rPr>
          <w:rFonts w:cs="Times New Roman" w:ascii="Times New Roman" w:hAnsi="Times New Roman"/>
        </w:rPr>
        <w:t>7)</w:t>
        <w:tab/>
        <w:t>Крестьяне получают право выкупить в полную соб</w:t>
        <w:softHyphen/>
        <w:t>ственность по цене, в уставной грамоте означенной, свою усадебную оседлость, а также полевые угодья, если помещик изъявит на то согласие</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 xml:space="preserve">* Против этого заголовка рукою Ю. Ф-ча написано: «для Великороссийских губерний». Здесь же рукою князя Черкасского сделана следующая отметка: </w:t>
      </w:r>
      <w:r>
        <w:rPr>
          <w:rFonts w:cs="Times New Roman" w:ascii="Times New Roman" w:hAnsi="Times New Roman"/>
          <w:lang w:val="la-VA" w:eastAsia="la-VA" w:bidi="la-VA"/>
        </w:rPr>
        <w:t xml:space="preserve">«NB. </w:t>
      </w:r>
      <w:r>
        <w:rPr>
          <w:rFonts w:cs="Times New Roman" w:ascii="Times New Roman" w:hAnsi="Times New Roman"/>
        </w:rPr>
        <w:t>браки и гражданские права».</w:t>
      </w:r>
    </w:p>
    <w:p>
      <w:pPr>
        <w:pStyle w:val="Normal"/>
        <w:ind w:firstLine="284"/>
        <w:jc w:val="both"/>
        <w:rPr>
          <w:rFonts w:ascii="Times New Roman" w:hAnsi="Times New Roman" w:cs="Times New Roman"/>
        </w:rPr>
      </w:pPr>
      <w:r>
        <w:rPr>
          <w:rFonts w:cs="Times New Roman" w:ascii="Times New Roman" w:hAnsi="Times New Roman"/>
        </w:rPr>
        <w:t>** Князем Черкасским прибавлено: «кроме хлеба».</w:t>
      </w:r>
    </w:p>
    <w:p>
      <w:pPr>
        <w:pStyle w:val="Normal"/>
        <w:ind w:firstLine="284"/>
        <w:jc w:val="both"/>
        <w:rPr>
          <w:rFonts w:ascii="Times New Roman" w:hAnsi="Times New Roman" w:cs="Times New Roman"/>
        </w:rPr>
      </w:pPr>
      <w:r>
        <w:rPr>
          <w:rFonts w:cs="Times New Roman" w:ascii="Times New Roman" w:hAnsi="Times New Roman"/>
        </w:rPr>
        <w:t>*** Против второй половины этой статьи (начиная со слов: «а в зимнее по</w:t>
        <w:softHyphen/>
        <w:t>лугодие»), князем Черкасским замечено следующее: «Неясно, как будто летняя женская барщина не уменьшается до 2-х дней!»</w:t>
      </w:r>
    </w:p>
    <w:p>
      <w:pPr>
        <w:pStyle w:val="Normal"/>
        <w:ind w:firstLine="284"/>
        <w:jc w:val="both"/>
        <w:rPr>
          <w:rFonts w:ascii="Times New Roman" w:hAnsi="Times New Roman" w:cs="Times New Roman"/>
        </w:rPr>
      </w:pPr>
      <w:r>
        <w:rPr>
          <w:rFonts w:cs="Times New Roman" w:ascii="Times New Roman" w:hAnsi="Times New Roman"/>
        </w:rPr>
        <w:t>**** К последним словам этого пункта князем Черкасским сделано следующее замечание: «Неясно; будто согласие помещика относится и к выкупу усадеб».</w:t>
      </w:r>
    </w:p>
    <w:p>
      <w:pPr>
        <w:pStyle w:val="Normal"/>
        <w:ind w:firstLine="284"/>
        <w:jc w:val="both"/>
        <w:rPr>
          <w:rFonts w:ascii="Times New Roman" w:hAnsi="Times New Roman" w:cs="Times New Roman"/>
        </w:rPr>
      </w:pPr>
      <w:r>
        <w:rPr>
          <w:rFonts w:cs="Times New Roman" w:ascii="Times New Roman" w:hAnsi="Times New Roman"/>
        </w:rPr>
        <w:t>По истечении двух лет с утверждения Положений</w:t>
      </w:r>
    </w:p>
    <w:p>
      <w:pPr>
        <w:pStyle w:val="Normal"/>
        <w:tabs>
          <w:tab w:val="clear" w:pos="708"/>
          <w:tab w:val="left" w:pos="745" w:leader="none"/>
        </w:tabs>
        <w:ind w:firstLine="284"/>
        <w:jc w:val="both"/>
        <w:rPr>
          <w:rFonts w:ascii="Times New Roman" w:hAnsi="Times New Roman" w:cs="Times New Roman"/>
        </w:rPr>
      </w:pPr>
      <w:r>
        <w:rPr>
          <w:rFonts w:cs="Times New Roman" w:ascii="Times New Roman" w:hAnsi="Times New Roman"/>
        </w:rPr>
        <w:t>8)</w:t>
        <w:tab/>
        <w:t>Крестьяне, состоящие на барщине, получают право, не испрашивая согласия помещика, переходить на денежный оброк, в уставной грамоте определенный.</w:t>
      </w:r>
    </w:p>
    <w:p>
      <w:pPr>
        <w:pStyle w:val="Normal"/>
        <w:tabs>
          <w:tab w:val="clear" w:pos="708"/>
          <w:tab w:val="left" w:pos="740" w:leader="none"/>
        </w:tabs>
        <w:ind w:firstLine="284"/>
        <w:jc w:val="both"/>
        <w:rPr>
          <w:rFonts w:ascii="Times New Roman" w:hAnsi="Times New Roman" w:cs="Times New Roman"/>
        </w:rPr>
      </w:pPr>
      <w:r>
        <w:rPr>
          <w:rFonts w:cs="Times New Roman" w:ascii="Times New Roman" w:hAnsi="Times New Roman"/>
        </w:rPr>
        <w:t>9)</w:t>
        <w:tab/>
        <w:t>Дворовые люди</w:t>
      </w:r>
      <w:r>
        <w:rPr>
          <w:rFonts w:cs="Times New Roman" w:ascii="Times New Roman" w:hAnsi="Times New Roman"/>
          <w:vertAlign w:val="superscript"/>
        </w:rPr>
        <w:t>*</w:t>
      </w:r>
      <w:r>
        <w:rPr>
          <w:rFonts w:cs="Times New Roman" w:ascii="Times New Roman" w:hAnsi="Times New Roman"/>
        </w:rPr>
        <w:t xml:space="preserve"> приобретают полную свободу и освобождаются от всяких обязательных отношений к преж</w:t>
        <w:softHyphen/>
        <w:t>ним их владельцам</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По истечении 9-ти лет с утверждения Положений</w:t>
      </w:r>
    </w:p>
    <w:p>
      <w:pPr>
        <w:pStyle w:val="Normal"/>
        <w:tabs>
          <w:tab w:val="clear" w:pos="708"/>
          <w:tab w:val="left" w:pos="836" w:leader="none"/>
        </w:tabs>
        <w:ind w:firstLine="284"/>
        <w:jc w:val="both"/>
        <w:rPr>
          <w:rFonts w:ascii="Times New Roman" w:hAnsi="Times New Roman" w:cs="Times New Roman"/>
        </w:rPr>
      </w:pPr>
      <w:r>
        <w:rPr>
          <w:rFonts w:cs="Times New Roman" w:ascii="Times New Roman" w:hAnsi="Times New Roman"/>
        </w:rPr>
        <w:t>10)</w:t>
        <w:tab/>
        <w:t>Крестьяне приобретут право отказываться от земли, отведенной им в постоянное пользование, и от повинностей, за нее установленных, с соблюдением тех условий, которые к тому времени определены будут</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Все исчисленные права и льготы воспримут свое действие в установленные сроки в силу для всех обяза</w:t>
        <w:softHyphen/>
        <w:t>тельного закона; но независимо от постановлений зако</w:t>
        <w:softHyphen/>
        <w:t>на сроки сии могут сократиться и весь порядок введения в действие</w:t>
      </w:r>
      <w:r>
        <w:rPr>
          <w:rFonts w:cs="Times New Roman" w:ascii="Times New Roman" w:hAnsi="Times New Roman"/>
          <w:vertAlign w:val="superscript"/>
        </w:rPr>
        <w:t>****</w:t>
      </w:r>
      <w:r>
        <w:rPr>
          <w:rFonts w:cs="Times New Roman" w:ascii="Times New Roman" w:hAnsi="Times New Roman"/>
        </w:rPr>
        <w:t xml:space="preserve"> Положений может значительно упроститься там, где помещики и крестьяне заключат между собою полюбовные сделки о количестве надела и о размере по</w:t>
        <w:softHyphen/>
        <w:t>винностей. Частые примеры щедрой попечительности владельцев и глубокой признательности крестьян за все заботы о их благе дают Нам повод надеяться, что добро</w:t>
        <w:softHyphen/>
        <w:t>вольными соглашениями, для обеих сторон безобидны</w:t>
        <w:softHyphen/>
        <w:t>ми, разрешится большая часть неизбежных затруднений, могущих возникнуть из применения общих правил к раз</w:t>
        <w:softHyphen/>
        <w:t>нообразным условиям отдельных имений. Сим способом облегчился бы</w:t>
      </w:r>
      <w:r>
        <w:rPr>
          <w:rFonts w:cs="Times New Roman" w:ascii="Times New Roman" w:hAnsi="Times New Roman"/>
          <w:vertAlign w:val="superscript"/>
        </w:rPr>
        <w:t>*****</w:t>
      </w:r>
      <w:r>
        <w:rPr>
          <w:rFonts w:cs="Times New Roman" w:ascii="Times New Roman" w:hAnsi="Times New Roman"/>
        </w:rPr>
        <w:t xml:space="preserve"> переход от старого порядка вещей к ново</w:t>
        <w:softHyphen/>
      </w:r>
    </w:p>
    <w:p>
      <w:pPr>
        <w:pStyle w:val="Normal"/>
        <w:ind w:firstLine="284"/>
        <w:jc w:val="both"/>
        <w:rPr>
          <w:rFonts w:ascii="Times New Roman" w:hAnsi="Times New Roman" w:cs="Times New Roman"/>
        </w:rPr>
      </w:pPr>
      <w:r>
        <w:rPr>
          <w:rFonts w:cs="Times New Roman" w:ascii="Times New Roman" w:hAnsi="Times New Roman"/>
        </w:rPr>
        <w:t>* Князь Черкасский предлагал здесь вставить следующее: «в течение двух лет обязанные служить своим владельцам или (буде они уже состояли на оброке) платить им установленный оброк».</w:t>
      </w:r>
    </w:p>
    <w:p>
      <w:pPr>
        <w:pStyle w:val="Normal"/>
        <w:ind w:firstLine="284"/>
        <w:jc w:val="both"/>
        <w:rPr>
          <w:rFonts w:ascii="Times New Roman" w:hAnsi="Times New Roman" w:cs="Times New Roman"/>
        </w:rPr>
      </w:pPr>
      <w:r>
        <w:rPr>
          <w:rFonts w:cs="Times New Roman" w:ascii="Times New Roman" w:hAnsi="Times New Roman"/>
        </w:rPr>
        <w:t>** Князем Черкасским добавлено следующее: «Вместе с тем и владельцы, по истечении сих 2-х лет, освобождаются от обязанности содержать и при</w:t>
        <w:softHyphen/>
        <w:t>зревать прежних своих дворовых людей».</w:t>
      </w:r>
    </w:p>
    <w:p>
      <w:pPr>
        <w:pStyle w:val="Normal"/>
        <w:ind w:firstLine="284"/>
        <w:jc w:val="both"/>
        <w:rPr>
          <w:rFonts w:ascii="Times New Roman" w:hAnsi="Times New Roman" w:cs="Times New Roman"/>
        </w:rPr>
      </w:pPr>
      <w:r>
        <w:rPr>
          <w:rFonts w:cs="Times New Roman" w:ascii="Times New Roman" w:hAnsi="Times New Roman"/>
        </w:rPr>
        <w:t>*** Поправка князя Черкасского: «которые на сей предмет для того времени определены».</w:t>
      </w:r>
    </w:p>
    <w:p>
      <w:pPr>
        <w:pStyle w:val="Normal"/>
        <w:ind w:firstLine="284"/>
        <w:jc w:val="both"/>
        <w:rPr>
          <w:rFonts w:ascii="Times New Roman" w:hAnsi="Times New Roman" w:cs="Times New Roman"/>
        </w:rPr>
      </w:pPr>
      <w:r>
        <w:rPr>
          <w:rFonts w:cs="Times New Roman" w:ascii="Times New Roman" w:hAnsi="Times New Roman"/>
        </w:rPr>
        <w:t>**** Поправка князя Черкасского: «введения в каждом имении в действие».</w:t>
      </w:r>
    </w:p>
    <w:p>
      <w:pPr>
        <w:pStyle w:val="Normal"/>
        <w:ind w:firstLine="284"/>
        <w:jc w:val="both"/>
        <w:rPr>
          <w:rFonts w:ascii="Times New Roman" w:hAnsi="Times New Roman" w:cs="Times New Roman"/>
        </w:rPr>
      </w:pPr>
      <w:r>
        <w:rPr>
          <w:rFonts w:cs="Times New Roman" w:ascii="Times New Roman" w:hAnsi="Times New Roman"/>
        </w:rPr>
        <w:t>***** Князь Черкасский: «облегчится».</w:t>
      </w:r>
    </w:p>
    <w:p>
      <w:pPr>
        <w:pStyle w:val="Normal"/>
        <w:ind w:firstLine="284"/>
        <w:jc w:val="both"/>
        <w:rPr>
          <w:rFonts w:ascii="Times New Roman" w:hAnsi="Times New Roman" w:cs="Times New Roman"/>
        </w:rPr>
      </w:pPr>
      <w:r>
        <w:rPr>
          <w:rFonts w:cs="Times New Roman" w:ascii="Times New Roman" w:hAnsi="Times New Roman"/>
        </w:rPr>
        <w:t>му, и на будущее время было бы упрочено</w:t>
      </w:r>
      <w:r>
        <w:rPr>
          <w:rFonts w:cs="Times New Roman" w:ascii="Times New Roman" w:hAnsi="Times New Roman"/>
          <w:vertAlign w:val="superscript"/>
        </w:rPr>
        <w:t>*</w:t>
      </w:r>
      <w:r>
        <w:rPr>
          <w:rFonts w:cs="Times New Roman" w:ascii="Times New Roman" w:hAnsi="Times New Roman"/>
        </w:rPr>
        <w:t xml:space="preserve"> взаимное до</w:t>
        <w:softHyphen/>
        <w:t>верие и доброе согласие</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Воссылая к Всевышнему горячее моление, да испол</w:t>
        <w:softHyphen/>
        <w:t>нятся Наши желания, да обновится сельский быт, да возрас</w:t>
        <w:softHyphen/>
        <w:t>тет народное благосостояние и да вознаградятся сторицею все неизбежные</w:t>
      </w:r>
      <w:r>
        <w:rPr>
          <w:rFonts w:cs="Times New Roman" w:ascii="Times New Roman" w:hAnsi="Times New Roman"/>
          <w:vertAlign w:val="superscript"/>
        </w:rPr>
        <w:t>***</w:t>
      </w:r>
      <w:r>
        <w:rPr>
          <w:rFonts w:cs="Times New Roman" w:ascii="Times New Roman" w:hAnsi="Times New Roman"/>
        </w:rPr>
        <w:t xml:space="preserve"> в настоящуюминуту</w:t>
      </w:r>
      <w:r>
        <w:rPr>
          <w:rFonts w:cs="Times New Roman" w:ascii="Times New Roman" w:hAnsi="Times New Roman"/>
          <w:vertAlign w:val="superscript"/>
        </w:rPr>
        <w:t>****</w:t>
      </w:r>
      <w:r>
        <w:rPr>
          <w:rFonts w:cs="Times New Roman" w:ascii="Times New Roman" w:hAnsi="Times New Roman"/>
        </w:rPr>
        <w:t xml:space="preserve"> потери</w:t>
      </w:r>
      <w:r>
        <w:rPr>
          <w:rFonts w:cs="Times New Roman" w:ascii="Times New Roman" w:hAnsi="Times New Roman"/>
          <w:vertAlign w:val="superscript"/>
        </w:rPr>
        <w:t>*****</w:t>
      </w:r>
      <w:r>
        <w:rPr>
          <w:rFonts w:cs="Times New Roman" w:ascii="Times New Roman" w:hAnsi="Times New Roman"/>
        </w:rPr>
        <w:t>,Мынемо- жем в сей радостный для Нас и для всех верноподданных Наших день не повторить от лица всего Отечества изъявле</w:t>
        <w:softHyphen/>
        <w:t>ния</w:t>
      </w:r>
      <w:r>
        <w:rPr>
          <w:rFonts w:cs="Times New Roman" w:ascii="Times New Roman" w:hAnsi="Times New Roman"/>
          <w:vertAlign w:val="superscript"/>
        </w:rPr>
        <w:t>******</w:t>
      </w:r>
      <w:r>
        <w:rPr>
          <w:rFonts w:cs="Times New Roman" w:ascii="Times New Roman" w:hAnsi="Times New Roman"/>
        </w:rPr>
        <w:t xml:space="preserve"> признательности благородномуДворянствузаревност- ное и бескорыстное его содействие к осуществлению Наших предначертаний. Россия не забудет, что само Дворянство отреклось отупраздняемогоныне крепостного права</w:t>
      </w:r>
      <w:r>
        <w:rPr>
          <w:rFonts w:cs="Times New Roman" w:ascii="Times New Roman" w:hAnsi="Times New Roman"/>
          <w:vertAlign w:val="superscript"/>
        </w:rPr>
        <w:t>*******</w:t>
      </w:r>
      <w:r>
        <w:rPr>
          <w:rFonts w:cs="Times New Roman" w:ascii="Times New Roman" w:hAnsi="Times New Roman"/>
        </w:rPr>
        <w:t xml:space="preserve"> идо- бровольно вызвалось ценою нелегких пожертвований в на</w:t>
        <w:softHyphen/>
        <w:t>стоящем упрочить хозяйственную будущность крестьян. Пусть ныне каждый владелец довершит в пределах своего имения великий гражданский подвиг целого сословия, при</w:t>
        <w:softHyphen/>
        <w:t>няв на себя труд, в предупреждение превратных толкований</w:t>
      </w:r>
    </w:p>
    <w:p>
      <w:pPr>
        <w:pStyle w:val="Normal"/>
        <w:ind w:firstLine="284"/>
        <w:jc w:val="both"/>
        <w:rPr>
          <w:rFonts w:ascii="Times New Roman" w:hAnsi="Times New Roman" w:cs="Times New Roman"/>
        </w:rPr>
      </w:pPr>
      <w:r>
        <w:rPr>
          <w:rFonts w:cs="Times New Roman" w:ascii="Times New Roman" w:hAnsi="Times New Roman"/>
        </w:rPr>
        <w:t>* Князь Черкасский: «упрочится».</w:t>
      </w:r>
    </w:p>
    <w:p>
      <w:pPr>
        <w:pStyle w:val="Normal"/>
        <w:ind w:firstLine="284"/>
        <w:jc w:val="both"/>
        <w:rPr>
          <w:rFonts w:ascii="Times New Roman" w:hAnsi="Times New Roman" w:cs="Times New Roman"/>
        </w:rPr>
      </w:pPr>
      <w:r>
        <w:rPr>
          <w:rFonts w:cs="Times New Roman" w:ascii="Times New Roman" w:hAnsi="Times New Roman"/>
        </w:rPr>
        <w:t>** Князем Черкасским добавлено следующее: «В одном из издаваемых ныне Положений указаны подробные правила, согласно коим будет от Пра</w:t>
        <w:softHyphen/>
        <w:t>вительства нашего оказываемая помощь в виде перевода долгов кредит</w:t>
        <w:softHyphen/>
        <w:t>ным учреждениям и новых ссуд тем из крестьян, которые вступят с поме</w:t>
        <w:softHyphen/>
        <w:t>щиками в добровольные соглашения о выкупе в собственность вместе с усадьбами и полевых угодий. Таковое непринужденное для обоих сословий постепенное обеспечение крестьян поземельною собственностью на осно</w:t>
        <w:softHyphen/>
        <w:t>вании добровольных сделок с нынешними законными владельцами земли составляет конечную цель совершаемого преобразования, равно важную и для справедливого охранения выгод обоих сословий и для ограждения на</w:t>
        <w:softHyphen/>
        <w:t>веки мира и спокойствия государственного. К достижению сей важнейшей государственной цели Нами повелено устремить все усилия и направить, по мере возможности, все средства Государственного Казначейства».</w:t>
      </w:r>
    </w:p>
    <w:p>
      <w:pPr>
        <w:pStyle w:val="Normal"/>
        <w:ind w:firstLine="284"/>
        <w:jc w:val="both"/>
        <w:rPr>
          <w:rFonts w:ascii="Times New Roman" w:hAnsi="Times New Roman" w:cs="Times New Roman"/>
        </w:rPr>
      </w:pPr>
      <w:r>
        <w:rPr>
          <w:rFonts w:cs="Times New Roman" w:ascii="Times New Roman" w:hAnsi="Times New Roman"/>
        </w:rPr>
        <w:t>*** Князем Черкасским добавлено: «для дворянства».</w:t>
      </w:r>
    </w:p>
    <w:p>
      <w:pPr>
        <w:pStyle w:val="Normal"/>
        <w:ind w:firstLine="284"/>
        <w:jc w:val="both"/>
        <w:rPr>
          <w:rFonts w:ascii="Times New Roman" w:hAnsi="Times New Roman" w:cs="Times New Roman"/>
        </w:rPr>
      </w:pPr>
      <w:r>
        <w:rPr>
          <w:rFonts w:cs="Times New Roman" w:ascii="Times New Roman" w:hAnsi="Times New Roman"/>
        </w:rPr>
        <w:t>**** В подлиннике слово «минуту» пропущено, оно вставлено рукою кн. Чер</w:t>
        <w:softHyphen/>
        <w:t>касского.</w:t>
      </w:r>
    </w:p>
    <w:p>
      <w:pPr>
        <w:pStyle w:val="Normal"/>
        <w:ind w:firstLine="284"/>
        <w:jc w:val="both"/>
        <w:rPr>
          <w:rFonts w:ascii="Times New Roman" w:hAnsi="Times New Roman" w:cs="Times New Roman"/>
        </w:rPr>
      </w:pPr>
      <w:r>
        <w:rPr>
          <w:rFonts w:cs="Times New Roman" w:ascii="Times New Roman" w:hAnsi="Times New Roman"/>
        </w:rPr>
        <w:t>***** Конец этой фразы, начиная со слов «да обновится сельский быт», Ю. Ф-чем зачеркнут, но князь Черкасский по этому поводу заметил следую</w:t>
        <w:softHyphen/>
        <w:t>щее: «Напрасно зачеркнуто! Я бы восстановил все это место».</w:t>
      </w:r>
    </w:p>
    <w:p>
      <w:pPr>
        <w:pStyle w:val="Normal"/>
        <w:ind w:firstLine="284"/>
        <w:jc w:val="both"/>
        <w:rPr>
          <w:rFonts w:ascii="Times New Roman" w:hAnsi="Times New Roman" w:cs="Times New Roman"/>
        </w:rPr>
      </w:pPr>
      <w:r>
        <w:rPr>
          <w:rFonts w:cs="Times New Roman" w:ascii="Times New Roman" w:hAnsi="Times New Roman"/>
        </w:rPr>
        <w:t>****** Князем Черкасским добавлено: «заслуженной».</w:t>
      </w:r>
    </w:p>
    <w:p>
      <w:pPr>
        <w:pStyle w:val="Normal"/>
        <w:ind w:firstLine="284"/>
        <w:jc w:val="both"/>
        <w:rPr>
          <w:rFonts w:ascii="Times New Roman" w:hAnsi="Times New Roman" w:cs="Times New Roman"/>
        </w:rPr>
      </w:pPr>
      <w:r>
        <w:rPr>
          <w:rFonts w:cs="Times New Roman" w:ascii="Times New Roman" w:hAnsi="Times New Roman"/>
        </w:rPr>
        <w:t>******* Слово «право» в подлиннике пропущено.</w:t>
      </w:r>
    </w:p>
    <w:p>
      <w:pPr>
        <w:pStyle w:val="Normal"/>
        <w:ind w:firstLine="284"/>
        <w:jc w:val="both"/>
        <w:rPr>
          <w:rFonts w:ascii="Times New Roman" w:hAnsi="Times New Roman" w:cs="Times New Roman"/>
        </w:rPr>
      </w:pPr>
      <w:r>
        <w:rPr>
          <w:rFonts w:cs="Times New Roman" w:ascii="Times New Roman" w:hAnsi="Times New Roman"/>
        </w:rPr>
        <w:t>и невольных недоразумений со стороны крестьян, разъяснить им смысл и силу изданных Положений.</w:t>
      </w:r>
    </w:p>
    <w:p>
      <w:pPr>
        <w:pStyle w:val="Normal"/>
        <w:ind w:firstLine="284"/>
        <w:jc w:val="both"/>
        <w:rPr>
          <w:rFonts w:ascii="Times New Roman" w:hAnsi="Times New Roman" w:cs="Times New Roman"/>
        </w:rPr>
      </w:pPr>
      <w:r>
        <w:rPr>
          <w:rFonts w:cs="Times New Roman" w:ascii="Times New Roman" w:hAnsi="Times New Roman"/>
        </w:rPr>
        <w:t>К вам обращаемся Мы теперь, крестьяне и дворовые люди. Дворянство сделало все то, чего Мы ожидали от его великодушия. Новая, лучшая будущность перед вами открывается; но никакая власть на земле</w:t>
      </w:r>
      <w:r>
        <w:rPr>
          <w:rFonts w:cs="Times New Roman" w:ascii="Times New Roman" w:hAnsi="Times New Roman"/>
          <w:vertAlign w:val="superscript"/>
        </w:rPr>
        <w:t>*</w:t>
      </w:r>
      <w:r>
        <w:rPr>
          <w:rFonts w:cs="Times New Roman" w:ascii="Times New Roman" w:hAnsi="Times New Roman"/>
        </w:rPr>
        <w:t xml:space="preserve"> и никакой закон не может водворить всеобще</w:t>
        <w:softHyphen/>
        <w:t>го довольства и всех нуждающихся возвести на равную степень благосостояния. Вещественные блага добываются не иначе, как усердным трудом и умножаются строгою бережливостью. За</w:t>
        <w:softHyphen/>
        <w:t>кон может только устранить препятствия к свободному развитию труда, даровать каждому возможность употреблять свои способ</w:t>
        <w:softHyphen/>
        <w:t>ности и силы на пользу себе и обеспечить каждому спокойное обладание благами, нажитыми честным трудом. Эта цель достиг</w:t>
        <w:softHyphen/>
        <w:t>нута</w:t>
      </w:r>
      <w:r>
        <w:rPr>
          <w:rFonts w:cs="Times New Roman" w:ascii="Times New Roman" w:hAnsi="Times New Roman"/>
          <w:vertAlign w:val="superscript"/>
        </w:rPr>
        <w:t>**</w:t>
      </w:r>
      <w:r>
        <w:rPr>
          <w:rFonts w:cs="Times New Roman" w:ascii="Times New Roman" w:hAnsi="Times New Roman"/>
        </w:rPr>
        <w:t>. Вам</w:t>
      </w:r>
      <w:r>
        <w:rPr>
          <w:rFonts w:cs="Times New Roman" w:ascii="Times New Roman" w:hAnsi="Times New Roman"/>
          <w:vertAlign w:val="superscript"/>
        </w:rPr>
        <w:t>***</w:t>
      </w:r>
      <w:r>
        <w:rPr>
          <w:rFonts w:cs="Times New Roman" w:ascii="Times New Roman" w:hAnsi="Times New Roman"/>
        </w:rPr>
        <w:t xml:space="preserve"> отведется земля в постоянное пользование, повинно</w:t>
        <w:softHyphen/>
        <w:t>сти</w:t>
      </w:r>
      <w:r>
        <w:rPr>
          <w:rFonts w:cs="Times New Roman" w:ascii="Times New Roman" w:hAnsi="Times New Roman"/>
          <w:vertAlign w:val="superscript"/>
        </w:rPr>
        <w:t>****</w:t>
      </w:r>
      <w:r>
        <w:rPr>
          <w:rFonts w:cs="Times New Roman" w:ascii="Times New Roman" w:hAnsi="Times New Roman"/>
        </w:rPr>
        <w:t xml:space="preserve"> будут облегчены и соразмерены с предоставленными вам вы</w:t>
        <w:softHyphen/>
        <w:t>годами; вскоре вы получите право, перейдя на оброк, располагать совершенно свободно вашим временем и трудом; наконец, вам открыта возможность ежегодно накопляемые сбережения упо</w:t>
        <w:softHyphen/>
        <w:t>треблять на приобретение земли в полную вашу собственность.</w:t>
      </w:r>
    </w:p>
    <w:p>
      <w:pPr>
        <w:pStyle w:val="Normal"/>
        <w:ind w:firstLine="284"/>
        <w:jc w:val="both"/>
        <w:rPr>
          <w:rFonts w:ascii="Times New Roman" w:hAnsi="Times New Roman" w:cs="Times New Roman"/>
        </w:rPr>
      </w:pPr>
      <w:r>
        <w:rPr>
          <w:rFonts w:cs="Times New Roman" w:ascii="Times New Roman" w:hAnsi="Times New Roman"/>
        </w:rPr>
        <w:t>Терпеливым ожиданием возвещенного улучшения в ва</w:t>
        <w:softHyphen/>
        <w:t>шем быту, примерною</w:t>
      </w:r>
      <w:r>
        <w:rPr>
          <w:rFonts w:cs="Times New Roman" w:ascii="Times New Roman" w:hAnsi="Times New Roman"/>
          <w:vertAlign w:val="superscript"/>
        </w:rPr>
        <w:t>*****</w:t>
      </w:r>
      <w:r>
        <w:rPr>
          <w:rFonts w:cs="Times New Roman" w:ascii="Times New Roman" w:hAnsi="Times New Roman"/>
        </w:rPr>
        <w:t xml:space="preserve"> покорностью властям и закону и стро</w:t>
        <w:softHyphen/>
        <w:t>гим исполнением лежащих на вас обязанностей вы заслужи</w:t>
        <w:softHyphen/>
        <w:t>ли Мое доверие и доказали, что вы созрели для даруемой вам ныне свободы.</w:t>
      </w:r>
    </w:p>
    <w:p>
      <w:pPr>
        <w:pStyle w:val="Normal"/>
        <w:ind w:firstLine="284"/>
        <w:jc w:val="both"/>
        <w:rPr>
          <w:rFonts w:ascii="Times New Roman" w:hAnsi="Times New Roman" w:cs="Times New Roman"/>
        </w:rPr>
      </w:pPr>
      <w:r>
        <w:rPr>
          <w:rFonts w:cs="Times New Roman" w:ascii="Times New Roman" w:hAnsi="Times New Roman"/>
        </w:rPr>
        <w:t>Православные!</w:t>
      </w:r>
      <w:r>
        <w:rPr>
          <w:rFonts w:cs="Times New Roman" w:ascii="Times New Roman" w:hAnsi="Times New Roman"/>
          <w:vertAlign w:val="superscript"/>
        </w:rPr>
        <w:t>******</w:t>
      </w:r>
      <w:r>
        <w:rPr>
          <w:rFonts w:cs="Times New Roman" w:ascii="Times New Roman" w:hAnsi="Times New Roman"/>
        </w:rPr>
        <w:t xml:space="preserve"> неомрачите</w:t>
      </w:r>
      <w:r>
        <w:rPr>
          <w:rFonts w:cs="Times New Roman" w:ascii="Times New Roman" w:hAnsi="Times New Roman"/>
          <w:vertAlign w:val="superscript"/>
        </w:rPr>
        <w:t>*******</w:t>
      </w:r>
      <w:r>
        <w:rPr>
          <w:rFonts w:cs="Times New Roman" w:ascii="Times New Roman" w:hAnsi="Times New Roman"/>
        </w:rPr>
        <w:t xml:space="preserve"> этогосветлогодняниди- ким разгулом, ни буйным веселием; но в трезвом сознании</w:t>
      </w:r>
    </w:p>
    <w:p>
      <w:pPr>
        <w:pStyle w:val="Normal"/>
        <w:ind w:firstLine="284"/>
        <w:jc w:val="both"/>
        <w:rPr>
          <w:rFonts w:ascii="Times New Roman" w:hAnsi="Times New Roman" w:cs="Times New Roman"/>
        </w:rPr>
      </w:pPr>
      <w:r>
        <w:rPr>
          <w:rFonts w:cs="Times New Roman" w:ascii="Times New Roman" w:hAnsi="Times New Roman"/>
        </w:rPr>
        <w:t>* Поправка князя Черкасского: «земная».</w:t>
      </w:r>
    </w:p>
    <w:p>
      <w:pPr>
        <w:pStyle w:val="Normal"/>
        <w:ind w:firstLine="284"/>
        <w:jc w:val="both"/>
        <w:rPr>
          <w:rFonts w:ascii="Times New Roman" w:hAnsi="Times New Roman" w:cs="Times New Roman"/>
        </w:rPr>
      </w:pPr>
      <w:r>
        <w:rPr>
          <w:rFonts w:cs="Times New Roman" w:ascii="Times New Roman" w:hAnsi="Times New Roman"/>
        </w:rPr>
        <w:t>** Князем Черкасским здесь вставлено следующее: «Вы, дворовые люди, по миновании краткого срока, необходимого для первоначального устрой</w:t>
        <w:softHyphen/>
        <w:t>ства нового помещичьего хозяйства, приобретаете полную личную свободу и значительные льготы по приписке к обществам городских и сельских сво</w:t>
        <w:softHyphen/>
        <w:t>бодных обывателей».</w:t>
      </w:r>
    </w:p>
    <w:p>
      <w:pPr>
        <w:pStyle w:val="Normal"/>
        <w:ind w:firstLine="284"/>
        <w:jc w:val="both"/>
        <w:rPr>
          <w:rFonts w:ascii="Times New Roman" w:hAnsi="Times New Roman" w:cs="Times New Roman"/>
        </w:rPr>
      </w:pPr>
      <w:r>
        <w:rPr>
          <w:rFonts w:cs="Times New Roman" w:ascii="Times New Roman" w:hAnsi="Times New Roman"/>
        </w:rPr>
        <w:t>*** Поправка князя Черкасского: «Вам, крестьяне».</w:t>
      </w:r>
    </w:p>
    <w:p>
      <w:pPr>
        <w:pStyle w:val="Normal"/>
        <w:ind w:firstLine="284"/>
        <w:jc w:val="both"/>
        <w:rPr>
          <w:rFonts w:ascii="Times New Roman" w:hAnsi="Times New Roman" w:cs="Times New Roman"/>
        </w:rPr>
      </w:pPr>
      <w:r>
        <w:rPr>
          <w:rFonts w:cs="Times New Roman" w:ascii="Times New Roman" w:hAnsi="Times New Roman"/>
        </w:rPr>
        <w:t>**** Князем Черкасским вставлено: «тягостные».</w:t>
      </w:r>
    </w:p>
    <w:p>
      <w:pPr>
        <w:pStyle w:val="Normal"/>
        <w:ind w:firstLine="284"/>
        <w:jc w:val="both"/>
        <w:rPr>
          <w:rFonts w:ascii="Times New Roman" w:hAnsi="Times New Roman" w:cs="Times New Roman"/>
        </w:rPr>
      </w:pPr>
      <w:r>
        <w:rPr>
          <w:rFonts w:cs="Times New Roman" w:ascii="Times New Roman" w:hAnsi="Times New Roman"/>
        </w:rPr>
        <w:t>***** Слово «примерною» князем Черкасским вычеркнуто.</w:t>
      </w:r>
    </w:p>
    <w:p>
      <w:pPr>
        <w:pStyle w:val="Normal"/>
        <w:ind w:firstLine="284"/>
        <w:jc w:val="both"/>
        <w:rPr>
          <w:rFonts w:ascii="Times New Roman" w:hAnsi="Times New Roman" w:cs="Times New Roman"/>
        </w:rPr>
      </w:pPr>
      <w:r>
        <w:rPr>
          <w:rFonts w:cs="Times New Roman" w:ascii="Times New Roman" w:hAnsi="Times New Roman"/>
        </w:rPr>
        <w:t>****** Это слово князем Черкасским исключено.</w:t>
      </w:r>
    </w:p>
    <w:p>
      <w:pPr>
        <w:pStyle w:val="Normal"/>
        <w:ind w:firstLine="284"/>
        <w:jc w:val="both"/>
        <w:rPr>
          <w:rFonts w:ascii="Times New Roman" w:hAnsi="Times New Roman" w:cs="Times New Roman"/>
        </w:rPr>
      </w:pPr>
      <w:r>
        <w:rPr>
          <w:rFonts w:cs="Times New Roman" w:ascii="Times New Roman" w:hAnsi="Times New Roman"/>
        </w:rPr>
        <w:t>******* Князем Черкасским вставлено «же».</w:t>
      </w:r>
    </w:p>
    <w:p>
      <w:pPr>
        <w:pStyle w:val="Normal"/>
        <w:ind w:firstLine="284"/>
        <w:jc w:val="both"/>
        <w:rPr>
          <w:rFonts w:ascii="Times New Roman" w:hAnsi="Times New Roman" w:cs="Times New Roman"/>
        </w:rPr>
      </w:pPr>
      <w:r>
        <w:rPr>
          <w:rFonts w:cs="Times New Roman" w:ascii="Times New Roman" w:hAnsi="Times New Roman"/>
        </w:rPr>
        <w:t>лежащих на вас обязанностей возблагодарите</w:t>
      </w:r>
      <w:r>
        <w:rPr>
          <w:rFonts w:cs="Times New Roman" w:ascii="Times New Roman" w:hAnsi="Times New Roman"/>
          <w:vertAlign w:val="superscript"/>
        </w:rPr>
        <w:t>*</w:t>
      </w:r>
      <w:r>
        <w:rPr>
          <w:rFonts w:cs="Times New Roman" w:ascii="Times New Roman" w:hAnsi="Times New Roman"/>
        </w:rPr>
        <w:t xml:space="preserve"> Всевышнего, Подателя всяких благ, и, осенив себя крестным знамением, вступите бодро</w:t>
      </w:r>
      <w:r>
        <w:rPr>
          <w:rFonts w:cs="Times New Roman" w:ascii="Times New Roman" w:hAnsi="Times New Roman"/>
          <w:vertAlign w:val="superscript"/>
        </w:rPr>
        <w:t>**</w:t>
      </w:r>
      <w:r>
        <w:rPr>
          <w:rFonts w:cs="Times New Roman" w:ascii="Times New Roman" w:hAnsi="Times New Roman"/>
        </w:rPr>
        <w:t xml:space="preserve"> в новую жизнь</w:t>
      </w:r>
      <w:r>
        <w:rPr>
          <w:rFonts w:cs="Times New Roman" w:ascii="Times New Roman" w:hAnsi="Times New Roman"/>
          <w:vertAlign w:val="superscript"/>
        </w:rPr>
        <w:t>***</w:t>
      </w:r>
      <w:r>
        <w:rPr>
          <w:rFonts w:cs="Times New Roman" w:ascii="Times New Roman" w:hAnsi="Times New Roman"/>
        </w:rPr>
        <w:t>.</w:t>
      </w:r>
    </w:p>
    <w:p>
      <w:pPr>
        <w:pStyle w:val="Normal"/>
        <w:numPr>
          <w:ilvl w:val="0"/>
          <w:numId w:val="0"/>
        </w:numPr>
        <w:ind w:firstLine="284"/>
        <w:jc w:val="both"/>
        <w:outlineLvl w:val="1"/>
        <w:rPr>
          <w:rFonts w:ascii="Times New Roman" w:hAnsi="Times New Roman" w:cs="Times New Roman"/>
        </w:rPr>
      </w:pPr>
      <w:bookmarkStart w:id="11" w:name="bookmark24"/>
      <w:r>
        <w:rPr>
          <w:rFonts w:cs="Times New Roman" w:ascii="Times New Roman" w:hAnsi="Times New Roman"/>
        </w:rPr>
        <w:t>А. С. Хомяков и крестьядокий вопрос</w:t>
      </w:r>
      <w:bookmarkEnd w:id="11"/>
    </w:p>
    <w:p>
      <w:pPr>
        <w:pStyle w:val="Normal"/>
        <w:ind w:firstLine="284"/>
        <w:jc w:val="both"/>
        <w:rPr>
          <w:rFonts w:ascii="Times New Roman" w:hAnsi="Times New Roman" w:cs="Times New Roman"/>
        </w:rPr>
      </w:pPr>
      <w:r>
        <w:rPr>
          <w:rFonts w:cs="Times New Roman" w:ascii="Times New Roman" w:hAnsi="Times New Roman"/>
        </w:rPr>
        <w:t>Вы сообщили мне о намерении членов Общества люби</w:t>
        <w:softHyphen/>
        <w:t>телей российской словесности посвятить чрезвычайное засе</w:t>
        <w:softHyphen/>
        <w:t>дание памяти покойного председателя Общества, Алексея Сте</w:t>
        <w:softHyphen/>
        <w:t>пановича Хомякова, чтобы, на первый раз и впредь до будущей оценки этого великого деятеля в области мысли и слова, наме</w:t>
        <w:softHyphen/>
        <w:t>тить, хоть в главных чертах, пределы его многосторонней дея</w:t>
        <w:softHyphen/>
        <w:t>тельности. Действительно, одному лицу трудно бы было об</w:t>
        <w:softHyphen/>
        <w:t>нять ее во всей полноте. Ее нельзя определить извне, заключив ее в готовые рамки какой-нибудь специальной области знаний; светлый ум его бросал лучи во все стороны, и только когда будет собрано все, что он нам оставил, раскроется внутреннее единство его, по-видимому бессвязных, начинаний и обозна</w:t>
        <w:softHyphen/>
        <w:t>чится строго выдержанная цельность его воззрения.</w:t>
      </w:r>
    </w:p>
    <w:p>
      <w:pPr>
        <w:pStyle w:val="Normal"/>
        <w:ind w:firstLine="284"/>
        <w:jc w:val="both"/>
        <w:rPr>
          <w:rFonts w:ascii="Times New Roman" w:hAnsi="Times New Roman" w:cs="Times New Roman"/>
        </w:rPr>
      </w:pPr>
      <w:r>
        <w:rPr>
          <w:rFonts w:cs="Times New Roman" w:ascii="Times New Roman" w:hAnsi="Times New Roman"/>
        </w:rPr>
        <w:t>Мне Вы поручили сообщить Вам, что мне известно о взгляде его на современный вопрос о крепостном состоянии. Предмет этот, как Вам известно, занимал его издавна. Он напи</w:t>
        <w:softHyphen/>
        <w:t>сал о нем две статьи, напечатанные, кажется, в «Москвитяни</w:t>
        <w:softHyphen/>
        <w:t>не» в 1842 году, и еще третью, дополнительную к ним статью, оставшуюся в рукописи; потом, в прошедшем году, он соста</w:t>
        <w:softHyphen/>
        <w:t>вил записку о выкупе крестьянами отведенных им угодий, ко</w:t>
        <w:softHyphen/>
        <w:t>торая была им отправлена без подписи в Петербург. К сожа</w:t>
        <w:softHyphen/>
        <w:t>лению, всего этого я не имею теперь под рукою; приглашение</w:t>
      </w:r>
    </w:p>
    <w:p>
      <w:pPr>
        <w:pStyle w:val="Normal"/>
        <w:ind w:firstLine="284"/>
        <w:jc w:val="both"/>
        <w:rPr>
          <w:rFonts w:ascii="Times New Roman" w:hAnsi="Times New Roman" w:cs="Times New Roman"/>
        </w:rPr>
      </w:pPr>
      <w:r>
        <w:rPr>
          <w:rFonts w:cs="Times New Roman" w:ascii="Times New Roman" w:hAnsi="Times New Roman"/>
        </w:rPr>
        <w:t>* Князем Черкасским добавлено: «теплою молитвою».</w:t>
      </w:r>
    </w:p>
    <w:p>
      <w:pPr>
        <w:pStyle w:val="Normal"/>
        <w:ind w:firstLine="284"/>
        <w:jc w:val="both"/>
        <w:rPr>
          <w:rFonts w:ascii="Times New Roman" w:hAnsi="Times New Roman" w:cs="Times New Roman"/>
        </w:rPr>
      </w:pPr>
      <w:r>
        <w:rPr>
          <w:rFonts w:cs="Times New Roman" w:ascii="Times New Roman" w:hAnsi="Times New Roman"/>
        </w:rPr>
        <w:t>** Князем Черкасским вставлено: «и честно».</w:t>
      </w:r>
    </w:p>
    <w:p>
      <w:pPr>
        <w:pStyle w:val="Normal"/>
        <w:ind w:firstLine="284"/>
        <w:jc w:val="both"/>
        <w:rPr>
          <w:rFonts w:ascii="Times New Roman" w:hAnsi="Times New Roman" w:cs="Times New Roman"/>
        </w:rPr>
      </w:pPr>
      <w:r>
        <w:rPr>
          <w:rFonts w:cs="Times New Roman" w:ascii="Times New Roman" w:hAnsi="Times New Roman"/>
        </w:rPr>
        <w:t>*** В конце князем Черкасским сделана следующая приписка: «В заключе</w:t>
        <w:softHyphen/>
        <w:t>ние - необходим текст (можно бы поискать в книге Иова), обнадеживающий человека в борьбе с трудностями жизни».</w:t>
      </w:r>
    </w:p>
    <w:p>
      <w:pPr>
        <w:pStyle w:val="Normal"/>
        <w:ind w:firstLine="284"/>
        <w:jc w:val="both"/>
        <w:rPr>
          <w:rFonts w:ascii="Times New Roman" w:hAnsi="Times New Roman" w:cs="Times New Roman"/>
        </w:rPr>
      </w:pPr>
      <w:r>
        <w:rPr>
          <w:rFonts w:cs="Times New Roman" w:ascii="Times New Roman" w:hAnsi="Times New Roman"/>
        </w:rPr>
        <w:t>Общества застало меня врасплох, и, по краткости времени, я вынужден ограничиться моими личными воспоминаниями и несколькими выдержками из уцелевших его писем.</w:t>
      </w:r>
    </w:p>
    <w:p>
      <w:pPr>
        <w:pStyle w:val="Normal"/>
        <w:ind w:firstLine="284"/>
        <w:jc w:val="both"/>
        <w:rPr>
          <w:rFonts w:ascii="Times New Roman" w:hAnsi="Times New Roman" w:cs="Times New Roman"/>
        </w:rPr>
      </w:pPr>
      <w:r>
        <w:rPr>
          <w:rFonts w:cs="Times New Roman" w:ascii="Times New Roman" w:hAnsi="Times New Roman"/>
        </w:rPr>
        <w:t>Вы, конечно, помните, какое впечатление произвел на нашу публику указ 1842 года об «обязанных крестьянах», во многих отношениях недостаточный, невыдержанный и, к со</w:t>
        <w:softHyphen/>
        <w:t>жалению, оставшийся почти без применения, но превосход</w:t>
        <w:softHyphen/>
        <w:t>но задуманный как первый приступ к делу. А. С. Хомяков, в числе весьма немногих, встретил его с искреннею радостью и, кажется, один печатно заявил свое сочувствие к основной его мысли. Статьи, по этому случаю им написанные, имели целью успокоить встревоженное общественное мнение, разо</w:t>
        <w:softHyphen/>
        <w:t>гнать призраки, созданные безотчетным страхом, и показать, что можно перейти от личного полновластия и произвола к добровольным сделкам, не потрясая коренных основ наше</w:t>
        <w:softHyphen/>
        <w:t>го сельскохозяйственного быта. Устраняя вопрос о праве на личность, он основывал будущий порядок вещей на чисто по</w:t>
        <w:softHyphen/>
        <w:t>земельных отношениях между землевладельцем и сельскою общиною. Необходимость сохранить ее неприкосновенность при всех будущих преобразованиях составляла одно из корен</w:t>
        <w:softHyphen/>
        <w:t>ных его убеждений. Он дорожил ею не только как самородным произведением народной жизни и как вернейшим средством застраховать право крестьян на землю от тех несчастных и не</w:t>
        <w:softHyphen/>
        <w:t>избежных случайностей, которых бы не вынесли разобщение личности, но еще более как нравственною средою, в которой лучшие черты народного характера спасались от заразитель</w:t>
        <w:softHyphen/>
        <w:t>ного влияния крепостного права. Эта мысль в одном из его писем выражена в следующих словах: «Чем более я всматри</w:t>
        <w:softHyphen/>
        <w:t>ваюсь в крестьянский быт, тем более убеждаюсь, что мир для русского крестьянина есть как бы олицетворение его обще</w:t>
        <w:softHyphen/>
        <w:t>ственной совести, перед которою он выпрямляется духом; мир поддерживает в нем чувство свободы, сознание его нрав</w:t>
        <w:softHyphen/>
        <w:t>ственного достоинства и все высокие побуждения, от которых мы ожидаем его возрождения. Можно бы написать легенду на следующую тему: русский человек, порознь взятый, не попа</w:t>
        <w:softHyphen/>
        <w:t>дет в рай, а целой деревни нельзя не пустить».</w:t>
      </w:r>
    </w:p>
    <w:p>
      <w:pPr>
        <w:pStyle w:val="Normal"/>
        <w:ind w:firstLine="284"/>
        <w:jc w:val="both"/>
        <w:rPr>
          <w:rFonts w:ascii="Times New Roman" w:hAnsi="Times New Roman" w:cs="Times New Roman"/>
        </w:rPr>
      </w:pPr>
      <w:r>
        <w:rPr>
          <w:rFonts w:cs="Times New Roman" w:ascii="Times New Roman" w:hAnsi="Times New Roman"/>
        </w:rPr>
        <w:t>Статья А. С. Хомякова, о которой я упомянул выше, вы</w:t>
        <w:softHyphen/>
        <w:t>звала возражение, на которое он отвечал печатно; потом он изготовил еще статью, читанную мною в рукописи, в кото</w:t>
        <w:softHyphen/>
        <w:t>рой, между прочим, он доказывал, что целым обществам лег</w:t>
        <w:softHyphen/>
        <w:t>че приобрести землю в собственность, чем отдельным хозяе</w:t>
        <w:softHyphen/>
        <w:t>вам; но эта статья по причинам, как говорится, не зависящим от автора и от редакции, не могла быть напечатана. Той же участи подверглось несколько других статей, доставленных из разных губерний; начавшийся по поводу указа 1842 года живой обмен мыслей, который, может быть, остался бы не без пользы, по крайней мере, для постепенного ознакомления общества с великим вопросом, в этом указе затронутым, пре</w:t>
        <w:softHyphen/>
        <w:t>кратился надолго.</w:t>
      </w:r>
    </w:p>
    <w:p>
      <w:pPr>
        <w:pStyle w:val="Normal"/>
        <w:ind w:firstLine="284"/>
        <w:jc w:val="both"/>
        <w:rPr>
          <w:rFonts w:ascii="Times New Roman" w:hAnsi="Times New Roman" w:cs="Times New Roman"/>
        </w:rPr>
      </w:pPr>
      <w:r>
        <w:rPr>
          <w:rFonts w:cs="Times New Roman" w:ascii="Times New Roman" w:hAnsi="Times New Roman"/>
        </w:rPr>
        <w:t>В первой статье своей, о добровольных соглашениях, А. С. Хомяков допускал еще возможность сделок, основанных на обязательной для крестьян в пользу помещика работе; по крайней мере, он не высказывал в ней положительно необходи</w:t>
        <w:softHyphen/>
        <w:t>мости предоставить им право переходить на оброк. Впослед</w:t>
        <w:softHyphen/>
        <w:t>ствии мнение его об этом предмете изменилось или, может быть, только решительнее выразилось в следующем отрывке из письма, написанного им по поводу инвентарных правил, из</w:t>
        <w:softHyphen/>
        <w:t>данных в 1849 году для западных наших губерний: «Главный недостаток инвентарного положения заключается в том, что оно, по-видимому, определяет окончательные отношения кре</w:t>
        <w:softHyphen/>
        <w:t>стьян к помещикам и не содержит в себе никакого указания на дальнейшее их развитие. Деятельность крестьянина заключена в безвыходно тесном круге; ему даже не дано права требовать замены барщины оброком; пусть бы лучше положили высокий оброк, лишь бы крестьянин видел, что когда-нибудь да прекра</w:t>
        <w:softHyphen/>
        <w:t>тится барщина. У нас, на Руси, барщина, усовершенствован</w:t>
        <w:softHyphen/>
        <w:t>ная и подведенная под строгие правила, недолго продержится с упразднением помещичьего полновластия. Германия в этом случае нам не указ. Наш крестьянин терпеливее немца выне</w:t>
        <w:softHyphen/>
        <w:t>сет грубый произвол; но ему нужно больше простора, и он не поймет свободы в кандалах, хотя бы кандалы были законного веса и образцовой мерки».</w:t>
      </w:r>
    </w:p>
    <w:p>
      <w:pPr>
        <w:pStyle w:val="Normal"/>
        <w:ind w:firstLine="284"/>
        <w:jc w:val="both"/>
        <w:rPr>
          <w:rFonts w:ascii="Times New Roman" w:hAnsi="Times New Roman" w:cs="Times New Roman"/>
        </w:rPr>
      </w:pPr>
      <w:r>
        <w:rPr>
          <w:rFonts w:cs="Times New Roman" w:ascii="Times New Roman" w:hAnsi="Times New Roman"/>
        </w:rPr>
        <w:t>Вот еще отрывок из другого письма к одному из его прия</w:t>
        <w:softHyphen/>
        <w:t>телей, который сообщил ему записку, составленную за три года до выхода первого рескрипта: «Вы подробно исследовали хо</w:t>
        <w:softHyphen/>
        <w:t xml:space="preserve">зяйственную сторону вопроса, но вы мало обратили внимания на его нравственную сторону. У нас под рукою неисчерпаемый запас материалов для развития темы, заброшенной кем-то из французских писателей: </w:t>
      </w:r>
      <w:r>
        <w:rPr>
          <w:rFonts w:cs="Times New Roman" w:ascii="Times New Roman" w:hAnsi="Times New Roman"/>
          <w:lang w:val="la-VA" w:eastAsia="la-VA" w:bidi="la-VA"/>
        </w:rPr>
        <w:t>«Le esclavage deDprave le maitre plus que l’esclave»</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Обращение с людьми, которых нравственный суд над нами до нас не доходит, приручает нас жить спустя рукава; а внутреннее, хотя и затаенное, сознание нашей неправды пе</w:t>
        <w:softHyphen/>
        <w:t>ред ними лишает нас всякой свободы суда над равными. Есть какая-то всеобщая стачка не проговариваться о том, что у всех на уме и на сердце. Отсюда - застой мысли, дряблость воли, бесплодность нашего негодования, и это расчетливое равно</w:t>
        <w:softHyphen/>
        <w:t>душие к добру и злу, которое выносит все, кроме искреннего слова, затрагивающего совесть».</w:t>
      </w:r>
    </w:p>
    <w:p>
      <w:pPr>
        <w:pStyle w:val="Normal"/>
        <w:ind w:firstLine="284"/>
        <w:jc w:val="both"/>
        <w:rPr>
          <w:rFonts w:ascii="Times New Roman" w:hAnsi="Times New Roman" w:cs="Times New Roman"/>
        </w:rPr>
      </w:pPr>
      <w:r>
        <w:rPr>
          <w:rFonts w:cs="Times New Roman" w:ascii="Times New Roman" w:hAnsi="Times New Roman"/>
        </w:rPr>
        <w:t>Первый Высочайший рескрипт обрадовал Хомякова, как ранний благовест, возвещающий наступление дня после дол</w:t>
        <w:softHyphen/>
        <w:t>гой, томительной ночи. Вы помните, какое множество оттен</w:t>
        <w:softHyphen/>
        <w:t>ков обозначилось в общественном мнении, когда в нестройном говоре, поднявшемся на всем протяжении Русского царства, мало-помалу начали выясняться понятия о характере и объеме возвещенной реформы. В то время, как большинство видело в ней не более как смягчение и ограничение крепостных от</w:t>
        <w:softHyphen/>
        <w:t>ношений, Хомяков, из первых, понял необходимость полного освобождения крестьян и предоставления им земли в соб</w:t>
        <w:softHyphen/>
        <w:t>ственность посредством выкупа. Теперь эта мысль никого не пугает и ежедневно приобретает более и более поборников; но на первых порах многие видели в ней дерзкую мечту и посяга</w:t>
        <w:softHyphen/>
        <w:t>тельство на право собственности. Под влиянием этих толков составлена была А. С. Хомяковым записка, которой главная задача заключалась в раскрытии несостоятельности безвыход</w:t>
        <w:softHyphen/>
        <w:t>но обязательных отношений, в оправдании выкупа как необ</w:t>
        <w:softHyphen/>
        <w:t>ходимой, окончательной развязки предпринятой реформы, и в опровержении тех доводов, которые заявлялись противниками</w:t>
      </w:r>
    </w:p>
    <w:p>
      <w:pPr>
        <w:pStyle w:val="Normal"/>
        <w:ind w:firstLine="284"/>
        <w:jc w:val="both"/>
        <w:rPr>
          <w:rFonts w:ascii="Times New Roman" w:hAnsi="Times New Roman" w:cs="Times New Roman"/>
        </w:rPr>
      </w:pPr>
      <w:r>
        <w:rPr>
          <w:rFonts w:cs="Times New Roman" w:ascii="Times New Roman" w:hAnsi="Times New Roman"/>
        </w:rPr>
        <w:t>* Рабство развращает господина больше, чем раба (фр.).</w:t>
      </w:r>
    </w:p>
    <w:p>
      <w:pPr>
        <w:pStyle w:val="Normal"/>
        <w:ind w:firstLine="284"/>
        <w:jc w:val="both"/>
        <w:rPr>
          <w:rFonts w:ascii="Times New Roman" w:hAnsi="Times New Roman" w:cs="Times New Roman"/>
        </w:rPr>
      </w:pPr>
      <w:r>
        <w:rPr>
          <w:rFonts w:cs="Times New Roman" w:ascii="Times New Roman" w:hAnsi="Times New Roman"/>
        </w:rPr>
        <w:t>выкупа, безоговорочно принимавшими начала, изложенные в Высочайшем рескрипте. Не вдаваясь в изложение финансовых средств, в этой записке указанных, достаточно прибавить, что еще прежде, чем она была составлена, правительство призна</w:t>
        <w:softHyphen/>
        <w:t>ло необходимость стараться, чтобы крестьяне постепенно делались поземельными собственниками, и сообразить, какие способы могут быть предоставлены со стороны правитель</w:t>
        <w:softHyphen/>
        <w:t>ства для содействия крестьянам к выкупу поземельных их угодий. Составленный в этих видах особый проект теперь уже поступил на рассмотрение высшего правительства.</w:t>
      </w:r>
    </w:p>
    <w:p>
      <w:pPr>
        <w:pStyle w:val="Normal"/>
        <w:ind w:firstLine="284"/>
        <w:jc w:val="both"/>
        <w:rPr>
          <w:rFonts w:ascii="Times New Roman" w:hAnsi="Times New Roman" w:cs="Times New Roman"/>
        </w:rPr>
      </w:pPr>
      <w:r>
        <w:rPr>
          <w:rFonts w:cs="Times New Roman" w:ascii="Times New Roman" w:hAnsi="Times New Roman"/>
        </w:rPr>
        <w:t>Остается сказать несколько слов о практической сторо</w:t>
        <w:softHyphen/>
        <w:t>не деятельности А. С. Хомякова как помещика, владельца не</w:t>
        <w:softHyphen/>
        <w:t>скольких населенных имений в разных губерниях. Сколько мне известно, он начал управлять ими сам в ранней молодости и с первого шага поставил себя в прямые, непосредственные отношения к своим крестьянам. Он часто созывал мирские сходки, выслушивал все требования и жалобы, делал все свои распоряжения гласно и открыто и никогда не прятался за лич</w:t>
        <w:softHyphen/>
        <w:t>ность своих поверенных, как делают это многие добрые поме</w:t>
        <w:softHyphen/>
        <w:t>щики, которые сознают всю тягость крепостных отношений и не решаются принять на себя ответственность за порядок вещей, которым сами пользуются. За несколько лет до выхо</w:t>
        <w:softHyphen/>
        <w:t>да Высочайших рескриптов он приступил к исполнению дав</w:t>
        <w:softHyphen/>
        <w:t>нишней своей мысли отменить в своих имениях барщину и перевести крестьян на оброк. Он взялся за это дело не вдруг и не сгоряча, не под влиянием досады на хлопоты и неприят</w:t>
        <w:softHyphen/>
        <w:t>ности, сопряженные с отбыванием барщины; но обдумав зрело все последствия и не скрывая от себя трудностей, которые он должен был встретить. Ему хотелось, во-первых, чтобы новый, задуманный им порядок, осуществился не в силу помещичьего полноправия, а по обоюдному соглашению с крестьянами, и, во-вторых, чтоб этот порядок оправдался в своих последстви</w:t>
        <w:softHyphen/>
        <w:t>ях не как милость, на которую нет ни образца, ни меры, а как верный расчет, выгодный для крестьян и вовсе не разоритель</w:t>
        <w:softHyphen/>
        <w:t>ный для владельца. Переговоры его с крестьянами в имении, с которого он начал, продолжались довольно долго; каждый</w:t>
      </w:r>
    </w:p>
    <w:p>
      <w:pPr>
        <w:pStyle w:val="Normal"/>
        <w:ind w:firstLine="284"/>
        <w:jc w:val="both"/>
        <w:rPr>
          <w:rFonts w:ascii="Times New Roman" w:hAnsi="Times New Roman" w:cs="Times New Roman"/>
        </w:rPr>
      </w:pPr>
      <w:r>
        <w:rPr>
          <w:rFonts w:cs="Times New Roman" w:ascii="Times New Roman" w:hAnsi="Times New Roman"/>
        </w:rPr>
        <w:t>пункт предложенных им условий обсуждался на сходках, и некоторые из них были изменены по требованию крестьян; по окончательном утверждении всех статей положено было, в случае споров и недоразумений, обращаться к третейскому разбирательству. Через два года крестьяне другой деревни, принадлежащей Хомякову, сами при мне приходили просить его, чтоб он и их перевел на то же положение, и, если я не оши</w:t>
        <w:softHyphen/>
        <w:t>баюсь, теперь уже во всех или почти во всех имениях его бар</w:t>
        <w:softHyphen/>
        <w:t>щина заменена оброком.</w:t>
      </w:r>
    </w:p>
    <w:p>
      <w:pPr>
        <w:pStyle w:val="Normal"/>
        <w:ind w:firstLine="284"/>
        <w:jc w:val="both"/>
        <w:rPr>
          <w:rFonts w:ascii="Times New Roman" w:hAnsi="Times New Roman" w:cs="Times New Roman"/>
        </w:rPr>
      </w:pPr>
      <w:r>
        <w:rPr>
          <w:rFonts w:cs="Times New Roman" w:ascii="Times New Roman" w:hAnsi="Times New Roman"/>
        </w:rPr>
        <w:t>Вот все, что я мог собрать наскоро, в короткое время, в ответ на заданный Вами мне вопрос...</w:t>
      </w:r>
    </w:p>
    <w:p>
      <w:pPr>
        <w:pStyle w:val="Normal"/>
        <w:ind w:firstLine="284"/>
        <w:jc w:val="both"/>
        <w:rPr>
          <w:rFonts w:ascii="Times New Roman" w:hAnsi="Times New Roman" w:cs="Times New Roman"/>
        </w:rPr>
      </w:pPr>
      <w:r>
        <w:rPr>
          <w:rFonts w:cs="Times New Roman" w:ascii="Times New Roman" w:hAnsi="Times New Roman"/>
        </w:rPr>
        <w:t>В числе немногих, собравшихся в Даниловом монастыре в день похорон, Вы, конечно, заметили крестьянина в дубле</w:t>
        <w:softHyphen/>
        <w:t>ном тулупе, который не спускал глаз с заколоченного гроба и обливался горючими слезами. Эти слезы красноречивее всяко</w:t>
        <w:softHyphen/>
        <w:t>го надгробного слова.</w:t>
      </w:r>
    </w:p>
    <w:p>
      <w:pPr>
        <w:pStyle w:val="Normal"/>
        <w:numPr>
          <w:ilvl w:val="0"/>
          <w:numId w:val="0"/>
        </w:numPr>
        <w:ind w:firstLine="284"/>
        <w:jc w:val="both"/>
        <w:outlineLvl w:val="1"/>
        <w:rPr>
          <w:rFonts w:ascii="Times New Roman" w:hAnsi="Times New Roman" w:cs="Times New Roman"/>
        </w:rPr>
      </w:pPr>
      <w:bookmarkStart w:id="12" w:name="bookmark26"/>
      <w:r>
        <w:rPr>
          <w:rFonts w:cs="Times New Roman" w:ascii="Times New Roman" w:hAnsi="Times New Roman"/>
        </w:rPr>
        <w:t>Совремевдый объем поёьского вопроса</w:t>
      </w:r>
      <w:bookmarkEnd w:id="12"/>
    </w:p>
    <w:p>
      <w:pPr>
        <w:pStyle w:val="Normal"/>
        <w:ind w:firstLine="284"/>
        <w:jc w:val="both"/>
        <w:rPr>
          <w:rFonts w:ascii="Times New Roman" w:hAnsi="Times New Roman" w:cs="Times New Roman"/>
        </w:rPr>
      </w:pP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При множестве появляющихся у нас статей о Польше и при различии точек зрения наших публицистов на так назы</w:t>
        <w:softHyphen/>
        <w:t>ваемый Польский вопрос, кажется, наступило время точнее обозначить объем его, выяснить различные его стороны и под</w:t>
        <w:softHyphen/>
        <w:t>вести итог тому, что окончательно добыто, доказано, усвоено общественным сознанием и что находится еще под сомнением и требует разрешения. Тогда, вероятно, многие из противоре</w:t>
        <w:softHyphen/>
        <w:t>чий в заявленных у нас мнениях и предположениях, при всей кажущейся их непримиримости, уяснятся сами собою, как воз</w:t>
        <w:softHyphen/>
        <w:t>зрения противоположные только по их односторонности, в сущности же дополняющиеся взаимно.</w:t>
      </w:r>
    </w:p>
    <w:p>
      <w:pPr>
        <w:pStyle w:val="Normal"/>
        <w:ind w:firstLine="284"/>
        <w:jc w:val="both"/>
        <w:rPr>
          <w:rFonts w:ascii="Times New Roman" w:hAnsi="Times New Roman" w:cs="Times New Roman"/>
        </w:rPr>
      </w:pPr>
      <w:r>
        <w:rPr>
          <w:rFonts w:cs="Times New Roman" w:ascii="Times New Roman" w:hAnsi="Times New Roman"/>
        </w:rPr>
        <w:t>Из всех когда-либо занимавших Европу вопросов поль</w:t>
        <w:softHyphen/>
        <w:t>ский едва ли не самый запутанный и сложный. Это оттого, что * Напечатано в № 38 «Дня» 21 сентября 1863 г. (Прим. Д. Самарина.)</w:t>
      </w:r>
    </w:p>
    <w:p>
      <w:pPr>
        <w:pStyle w:val="Normal"/>
        <w:ind w:firstLine="284"/>
        <w:jc w:val="both"/>
        <w:rPr>
          <w:rFonts w:ascii="Times New Roman" w:hAnsi="Times New Roman" w:cs="Times New Roman"/>
        </w:rPr>
      </w:pPr>
      <w:r>
        <w:rPr>
          <w:rFonts w:cs="Times New Roman" w:ascii="Times New Roman" w:hAnsi="Times New Roman"/>
        </w:rPr>
        <w:t>он слагается из трех вопросов, по существу своему различных, несмотря на их тесную связь.</w:t>
      </w:r>
    </w:p>
    <w:p>
      <w:pPr>
        <w:pStyle w:val="Normal"/>
        <w:ind w:firstLine="284"/>
        <w:jc w:val="both"/>
        <w:rPr>
          <w:rFonts w:ascii="Times New Roman" w:hAnsi="Times New Roman" w:cs="Times New Roman"/>
        </w:rPr>
      </w:pPr>
      <w:r>
        <w:rPr>
          <w:rFonts w:cs="Times New Roman" w:ascii="Times New Roman" w:hAnsi="Times New Roman"/>
        </w:rPr>
        <w:t>Поляки - как народ, как особенная стихия в группе сла</w:t>
        <w:softHyphen/>
        <w:t>вянских племен.</w:t>
      </w:r>
    </w:p>
    <w:p>
      <w:pPr>
        <w:pStyle w:val="Normal"/>
        <w:ind w:firstLine="284"/>
        <w:jc w:val="both"/>
        <w:rPr>
          <w:rFonts w:ascii="Times New Roman" w:hAnsi="Times New Roman" w:cs="Times New Roman"/>
        </w:rPr>
      </w:pPr>
      <w:r>
        <w:rPr>
          <w:rFonts w:cs="Times New Roman" w:ascii="Times New Roman" w:hAnsi="Times New Roman"/>
        </w:rPr>
        <w:t>Польша - как самостоятельное государство.</w:t>
      </w:r>
    </w:p>
    <w:p>
      <w:pPr>
        <w:pStyle w:val="Normal"/>
        <w:ind w:firstLine="284"/>
        <w:jc w:val="both"/>
        <w:rPr>
          <w:rFonts w:ascii="Times New Roman" w:hAnsi="Times New Roman" w:cs="Times New Roman"/>
        </w:rPr>
      </w:pPr>
      <w:r>
        <w:rPr>
          <w:rFonts w:cs="Times New Roman" w:ascii="Times New Roman" w:hAnsi="Times New Roman"/>
        </w:rPr>
        <w:t>Наконец, Польша или, точнее, полонизм - как просвети</w:t>
        <w:softHyphen/>
        <w:t>тельное начало, как представительство и вооруженная пропа</w:t>
        <w:softHyphen/>
        <w:t>ганда латинства в среде славянского мира.</w:t>
      </w:r>
    </w:p>
    <w:p>
      <w:pPr>
        <w:pStyle w:val="Normal"/>
        <w:ind w:firstLine="284"/>
        <w:jc w:val="both"/>
        <w:rPr>
          <w:rFonts w:ascii="Times New Roman" w:hAnsi="Times New Roman" w:cs="Times New Roman"/>
        </w:rPr>
      </w:pPr>
      <w:r>
        <w:rPr>
          <w:rFonts w:cs="Times New Roman" w:ascii="Times New Roman" w:hAnsi="Times New Roman"/>
        </w:rPr>
        <w:t>Эти три понятия беспрестанно смешиваются и переходят одно в другое. Вся политика поляков заключается в их ото</w:t>
        <w:softHyphen/>
        <w:t>ждествлении; наша политика - в их разъединении.</w:t>
      </w:r>
    </w:p>
    <w:p>
      <w:pPr>
        <w:pStyle w:val="Normal"/>
        <w:ind w:firstLine="284"/>
        <w:jc w:val="both"/>
        <w:rPr>
          <w:rFonts w:ascii="Times New Roman" w:hAnsi="Times New Roman" w:cs="Times New Roman"/>
        </w:rPr>
      </w:pPr>
      <w:r>
        <w:rPr>
          <w:rFonts w:cs="Times New Roman" w:ascii="Times New Roman" w:hAnsi="Times New Roman"/>
        </w:rPr>
        <w:t>Что поляки составляют отдельную, самостоятельную, хотя сравнительно с другими немногочисленную ветвь сла</w:t>
        <w:softHyphen/>
        <w:t>вянского племени - об этом нет и спора. Они обладают всеми условиями народной личности; у них свой язык, своя лите</w:t>
        <w:softHyphen/>
        <w:t>ратура, своя историческая физиономия, свои бытовые пре</w:t>
        <w:softHyphen/>
        <w:t>дания. Признание этого простого и неопровержимого факта естественно ведет к признанию права на такое устройство, которое бы не нарушало свободы народной жизни во всех ее проявлениях, составляющих необходимое условие всякой живой народности. Мы разумеем под этим: свободу верои</w:t>
        <w:softHyphen/>
        <w:t>споведания, официальное употребление народного языка в делах внутреннего управления и своеобразность граждан</w:t>
        <w:softHyphen/>
        <w:t>ского быта. Из того же факта вытекает само собою и дру</w:t>
        <w:softHyphen/>
        <w:t>гое последствие. Поляки, во имя своей национальности, не могут требовать не только подчинения себе какой-либо дру</w:t>
        <w:softHyphen/>
        <w:t>гой народности, но даже какой-либо с ее стороны уступки, и потому притязания польской национальности не должны простираться далее пределов ее фактического господства. В этом отношении поляки, сербы, болгары, чехи совершенно равноправны. Вот все, что оправдывается народностью, все, чего можно во имя ее требовать, и законные границы этих требований.</w:t>
      </w:r>
    </w:p>
    <w:p>
      <w:pPr>
        <w:pStyle w:val="Normal"/>
        <w:ind w:firstLine="284"/>
        <w:jc w:val="both"/>
        <w:rPr>
          <w:rFonts w:ascii="Times New Roman" w:hAnsi="Times New Roman" w:cs="Times New Roman"/>
        </w:rPr>
      </w:pPr>
      <w:r>
        <w:rPr>
          <w:rFonts w:cs="Times New Roman" w:ascii="Times New Roman" w:hAnsi="Times New Roman"/>
        </w:rPr>
        <w:t>Но известно, что притязания поляков этим не удовлет</w:t>
        <w:softHyphen/>
        <w:t>воряются. Польша, говорят они, должна быть самостоятель</w:t>
        <w:softHyphen/>
        <w:t>ным государством; ей нужна полная политическая независи</w:t>
        <w:softHyphen/>
      </w:r>
    </w:p>
    <w:p>
      <w:pPr>
        <w:pStyle w:val="Normal"/>
        <w:ind w:firstLine="284"/>
        <w:jc w:val="both"/>
        <w:rPr>
          <w:rFonts w:ascii="Times New Roman" w:hAnsi="Times New Roman" w:cs="Times New Roman"/>
        </w:rPr>
      </w:pPr>
      <w:r>
        <w:rPr>
          <w:rFonts w:cs="Times New Roman" w:ascii="Times New Roman" w:hAnsi="Times New Roman"/>
        </w:rPr>
        <w:t>мость. Это, отвечаем мы, другой вопрос, или другая сторона общего Польского вопроса.</w:t>
      </w:r>
    </w:p>
    <w:p>
      <w:pPr>
        <w:pStyle w:val="Normal"/>
        <w:ind w:firstLine="284"/>
        <w:jc w:val="both"/>
        <w:rPr>
          <w:rFonts w:ascii="Times New Roman" w:hAnsi="Times New Roman" w:cs="Times New Roman"/>
        </w:rPr>
      </w:pPr>
      <w:r>
        <w:rPr>
          <w:rFonts w:cs="Times New Roman" w:ascii="Times New Roman" w:hAnsi="Times New Roman"/>
        </w:rPr>
        <w:t>К числу существенно необходимых и неотъемлемых принадлежностей всякой живой, признанной народности мы не относим политической самостоятельности, потому что хотя народность и государственная форма - два явления, тес</w:t>
        <w:softHyphen/>
        <w:t>но между собою связанные, однако первое не обусловливает собою необходимости второго. Иными словами: в основе са</w:t>
        <w:softHyphen/>
        <w:t xml:space="preserve">мостоятельного государства всегда лежит народная стихия более или менее цельная, составляющая как бы ядро его, и государственная форма служит одним из проявлений этой стихии, ее представительством </w:t>
      </w:r>
      <w:r>
        <w:rPr>
          <w:rFonts w:cs="Times New Roman" w:ascii="Times New Roman" w:hAnsi="Times New Roman"/>
          <w:lang w:val="la-VA" w:eastAsia="la-VA" w:bidi="la-VA"/>
        </w:rPr>
        <w:t xml:space="preserve">ad extra; </w:t>
      </w:r>
      <w:r>
        <w:rPr>
          <w:rFonts w:cs="Times New Roman" w:ascii="Times New Roman" w:hAnsi="Times New Roman"/>
        </w:rPr>
        <w:t>но это еще не дает права к обратному предположению, ибо не всякая народ</w:t>
        <w:softHyphen/>
        <w:t>ность и не во всякую эпоху своего существования способ</w:t>
        <w:softHyphen/>
        <w:t>на облечься в форму самостоятельного государства: на это нужны, сверх того, другие, очень разнообразные условия, которые могут быть и не быть. Есть целые племена, еще не достигшие, может быть и не имеющие никогда достигнуть той степени зрелости, при которой самостоятельное государ</w:t>
        <w:softHyphen/>
        <w:t>ственное устройство становится возможным; наоборот, есть народы, пережившие свою политическую самостоятель</w:t>
        <w:softHyphen/>
        <w:t>ность; есть мелкие, затопленные чуждыми им народностями, осколки живых племен, которым недоступна государствен</w:t>
        <w:softHyphen/>
        <w:t>ная форма по их числительной незначительности, есть госу</w:t>
        <w:softHyphen/>
        <w:t>дарства крепкие и сильные, образовавшиеся из нескольких, химически сроднившихся народных стихий; чаще же всего встречаем мы государства, выработанные преимущественно одною народною силою и в которых эта сила преобладает; но в составе тех же политических организмов мы видим дру</w:t>
        <w:softHyphen/>
        <w:t>гие, подчиненные национальности, признанные или непри</w:t>
        <w:softHyphen/>
        <w:t>знанные и пользующиеся большею или меньшею степенью гражданской самостоятельности. Итак, с одной стороны, на</w:t>
        <w:softHyphen/>
        <w:t>циональная особенность сама по себе еще не оправдывает притязания на политическую самостоятельность; с другой - сложившееся государство не может быть рассматриваемо ис</w:t>
        <w:softHyphen/>
        <w:t>ключительно как облик той или другой народности.</w:t>
      </w:r>
    </w:p>
    <w:p>
      <w:pPr>
        <w:pStyle w:val="Normal"/>
        <w:ind w:firstLine="284"/>
        <w:jc w:val="both"/>
        <w:rPr>
          <w:rFonts w:ascii="Times New Roman" w:hAnsi="Times New Roman" w:cs="Times New Roman"/>
        </w:rPr>
      </w:pPr>
      <w:r>
        <w:rPr>
          <w:rFonts w:cs="Times New Roman" w:ascii="Times New Roman" w:hAnsi="Times New Roman"/>
        </w:rPr>
        <w:t>Каждый политический организм, как продукт сложного исторического развития, имеет разнообразные потребности и условия прочного существования, вытекающие не непосред</w:t>
        <w:softHyphen/>
        <w:t>ственно из природы того племени, которому он служит пред</w:t>
        <w:softHyphen/>
        <w:t>ставительством, а из интересов его как живого деятеля, заняв</w:t>
        <w:softHyphen/>
        <w:t>шего в истории известное место и выполняющего в ней свое призвание. К числу таковых условий относятся, например: обладание морским берегом, свобода внешнего сбыта и при</w:t>
        <w:softHyphen/>
        <w:t>воза, естественная замкнутость в стратегическом отношении надежных границ и т. д. Если (о чем теперь не может быть и спора) признание народности еще не обязывает к признанию за нею права на политическую независимость и если нельзя требовать, чтобы пределы каждого государства в точности совпадали с территориальным размещением преобладающей в нем народности, то мы должны ставить вопрос о Польском государстве как вопрос самостоятельный, не сливая его с во</w:t>
        <w:softHyphen/>
        <w:t>просом о народности</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Польша была и перестала быть государством. Она имеет богатую политическую историю, в которой мы видим эпохи зарождения, возрастания, могущества, упадка и разложения. Может быть, ни одно из новейших государств не испытало таких превратностей, такого быстрого расширения и одинако</w:t>
        <w:softHyphen/>
        <w:t>во быстрого стеснения своих пределов. Было же время, когда Польша владела Ригою, Данцигом, значительною частью Бал</w:t>
        <w:softHyphen/>
        <w:t>тийского поморья, всею Западною Россиейю, с включением Смоленска, Украиною обеих сторон Днепра и Галициею. Все это утрачено. Спрашивается: о какой же Польше идет теперь речь и в каких границах требуется ее восстановление?</w:t>
      </w:r>
    </w:p>
    <w:p>
      <w:pPr>
        <w:pStyle w:val="Normal"/>
        <w:ind w:firstLine="284"/>
        <w:jc w:val="both"/>
        <w:rPr>
          <w:rFonts w:ascii="Times New Roman" w:hAnsi="Times New Roman" w:cs="Times New Roman"/>
        </w:rPr>
      </w:pPr>
      <w:r>
        <w:rPr>
          <w:rFonts w:cs="Times New Roman" w:ascii="Times New Roman" w:hAnsi="Times New Roman"/>
        </w:rPr>
        <w:t>* Эту существенную разницу уяснили «Русский Вестник» и «Московские Ведомости», но, кажется нам, не без некоторого уклонения в другую про</w:t>
        <w:softHyphen/>
        <w:t>тивоположную крайность. Не отождествляя государства с народностью, нельзя, однако, не признать тесной их связи и зависимости первого от по</w:t>
        <w:softHyphen/>
        <w:t>следней, как явления от силы, вызвавшей его к жизни. История представля</w:t>
        <w:softHyphen/>
        <w:t>ет только один пример государства, совершенно отрешенного от всякой на</w:t>
        <w:softHyphen/>
        <w:t xml:space="preserve">родности, - это Латинская церковь, церковь-государство, </w:t>
      </w:r>
      <w:r>
        <w:rPr>
          <w:rFonts w:cs="Times New Roman" w:ascii="Times New Roman" w:hAnsi="Times New Roman"/>
          <w:lang w:val="la-VA" w:eastAsia="la-VA" w:bidi="la-VA"/>
        </w:rPr>
        <w:t xml:space="preserve">tota christianitas, </w:t>
      </w:r>
      <w:r>
        <w:rPr>
          <w:rFonts w:cs="Times New Roman" w:ascii="Times New Roman" w:hAnsi="Times New Roman"/>
        </w:rPr>
        <w:t>в той форме и в том, далеко не вполне осуществившемся размере, в каком задумано было средневековыми папами отождествление церкви Христо</w:t>
        <w:softHyphen/>
        <w:t>вой с царством от мира сего. (Прим. Ю.Ф. Самарина.)</w:t>
      </w:r>
    </w:p>
    <w:p>
      <w:pPr>
        <w:pStyle w:val="Normal"/>
        <w:ind w:firstLine="284"/>
        <w:jc w:val="both"/>
        <w:rPr>
          <w:rFonts w:ascii="Times New Roman" w:hAnsi="Times New Roman" w:cs="Times New Roman"/>
        </w:rPr>
      </w:pPr>
      <w:r>
        <w:rPr>
          <w:rFonts w:cs="Times New Roman" w:ascii="Times New Roman" w:hAnsi="Times New Roman"/>
        </w:rPr>
        <w:t>На это обыкновенно отвечают: требуется восстановление Польши в ее исторических границах. Но какие же, спрашивае</w:t>
        <w:softHyphen/>
        <w:t>те вы опять, границы считать историческими, какие неистори</w:t>
        <w:softHyphen/>
        <w:t>ческими: границы ли Болеслава Храброго, Казимира, Батория или Станислава Августа? На каком именно годе, месяце и чис</w:t>
        <w:softHyphen/>
        <w:t>ле закончилась, по мнению поляков, и оборвалась их полити</w:t>
        <w:softHyphen/>
        <w:t>ческая история?</w:t>
      </w:r>
    </w:p>
    <w:p>
      <w:pPr>
        <w:pStyle w:val="Normal"/>
        <w:ind w:firstLine="284"/>
        <w:jc w:val="both"/>
        <w:rPr>
          <w:rFonts w:ascii="Times New Roman" w:hAnsi="Times New Roman" w:cs="Times New Roman"/>
        </w:rPr>
      </w:pPr>
      <w:r>
        <w:rPr>
          <w:rFonts w:cs="Times New Roman" w:ascii="Times New Roman" w:hAnsi="Times New Roman"/>
        </w:rPr>
        <w:t>Поляки (нельзя не отдать им этой справедливости), по крайней мере, своих притязаний не таят. Они прямо заявля</w:t>
        <w:softHyphen/>
        <w:t>ют, что государство, заключенное в тесных пределах польской народности, то есть той территории, в которой числитель</w:t>
        <w:softHyphen/>
        <w:t>ное первенство местного народонаселения остается за ними, просто-напросто немыслимо. Во-первых, этих пределов гео</w:t>
        <w:softHyphen/>
        <w:t>графически определить нельзя; границы национальностей польской, русинской, белорусской, литовской и немецкой стушевались в неуловимых оттенках. Во-вторых, если б даже и удалось определить их, то такое государство, сдавленное Россиею, Пруссиею и Австриею), пользовалось бы только номинальною независимостью и никогда бы не выходило из вассальных отношений к своим могучим соседям. Итак, в сто</w:t>
        <w:softHyphen/>
        <w:t>рону неразрешимый вопрос о государстве Польском, как ис</w:t>
        <w:softHyphen/>
        <w:t>ключительном представительстве польской народной стихии; вместо того, отдайте Литву, Белоруссию, Малороссию, Виль</w:t>
        <w:softHyphen/>
        <w:t>но, Гродно, Ковно, Смоленск, Киев и т.д. Подробности этого плана известны всем.</w:t>
      </w:r>
    </w:p>
    <w:p>
      <w:pPr>
        <w:pStyle w:val="Normal"/>
        <w:ind w:firstLine="284"/>
        <w:jc w:val="both"/>
        <w:rPr>
          <w:rFonts w:ascii="Times New Roman" w:hAnsi="Times New Roman" w:cs="Times New Roman"/>
        </w:rPr>
      </w:pPr>
      <w:r>
        <w:rPr>
          <w:rFonts w:cs="Times New Roman" w:ascii="Times New Roman" w:hAnsi="Times New Roman"/>
        </w:rPr>
        <w:t xml:space="preserve">Ну а Россия? - Так называемая Россия, отвечают вам, не задумываясь, польские публицисты, то есть Московия, после этого вступит также в свои исторические границы, то есть в те, в каких ей следует быть, в границы времен Иоанна </w:t>
      </w:r>
      <w:r>
        <w:rPr>
          <w:rFonts w:cs="Times New Roman" w:ascii="Times New Roman" w:hAnsi="Times New Roman"/>
          <w:lang w:val="la-VA" w:eastAsia="la-VA" w:bidi="la-VA"/>
        </w:rPr>
        <w:t>IV.</w:t>
      </w:r>
    </w:p>
    <w:p>
      <w:pPr>
        <w:pStyle w:val="Normal"/>
        <w:ind w:firstLine="284"/>
        <w:jc w:val="both"/>
        <w:rPr>
          <w:rFonts w:ascii="Times New Roman" w:hAnsi="Times New Roman" w:cs="Times New Roman"/>
        </w:rPr>
      </w:pPr>
      <w:r>
        <w:rPr>
          <w:rFonts w:cs="Times New Roman" w:ascii="Times New Roman" w:hAnsi="Times New Roman"/>
        </w:rPr>
        <w:t>Всякий раз, когда случается читать или выслушивать предположения об исторических границах России и Польши, нам приходит на память анекдот из времени, непосредственно предшествовавшего освобождению крестьян. Одна почтенная барыня, проживавшая в Москве и получавшая оброк из степ</w:t>
        <w:softHyphen/>
        <w:t>ной своей вотчины, стала замечать, что доход ее мало-помалу убывал вследствие быстрого возрастания так называемых</w:t>
      </w:r>
    </w:p>
    <w:p>
      <w:pPr>
        <w:pStyle w:val="Normal"/>
        <w:ind w:firstLine="284"/>
        <w:jc w:val="both"/>
        <w:rPr>
          <w:rFonts w:ascii="Times New Roman" w:hAnsi="Times New Roman" w:cs="Times New Roman"/>
        </w:rPr>
      </w:pPr>
      <w:r>
        <w:rPr>
          <w:rFonts w:cs="Times New Roman" w:ascii="Times New Roman" w:hAnsi="Times New Roman"/>
        </w:rPr>
        <w:t>вотчинных расходов, между прочим и на содержание дворни. Вытребовав к себе своего приказчика, она принялась за под</w:t>
        <w:softHyphen/>
        <w:t>робную ревизию книг о муке, крупе, столовом запасе и в них прочла, что в январе было отпущено взрослым, в том числе коновалу Поликею, 2 пуда муки. Барыня всплеснула руками: «Как, и Поликушке два пуда! Поликушка во взрослых! Вид</w:t>
        <w:softHyphen/>
        <w:t>но, уж очень на мое беспамятство рассчитывали! Поликушку я помню, двадцать раз на руках носила, по грибы в сад посыла</w:t>
        <w:softHyphen/>
        <w:t>ла... Ведь он вот какой!» - и барыня рукою от земли отмерила аршин. Приказчик стал было на это возражать, что это было давно, в то время, когда Поликушка был махонькой, а что те</w:t>
        <w:softHyphen/>
        <w:t>перь ему 24-й год, что он женат, имеет детей и стал уж взрос</w:t>
        <w:softHyphen/>
        <w:t>лым Поликеем; но барыня пришла в азарт, с сердцем твердила, что, видно, ее хотят разорить, что все как будто сговорились расти и множиться, а ей одной, видно, убывать да малиться, и кончила строгим приказом, чтоб впредь этого не было. Она не читала польских публицистов, а не хуже их определяла исто</w:t>
        <w:softHyphen/>
        <w:t>рический возраст своего Поликушки, без ее ведома и соизво</w:t>
        <w:softHyphen/>
        <w:t>ления выросшего в целого Поликея.</w:t>
      </w:r>
    </w:p>
    <w:p>
      <w:pPr>
        <w:pStyle w:val="Normal"/>
        <w:ind w:firstLine="284"/>
        <w:jc w:val="both"/>
        <w:rPr>
          <w:rFonts w:ascii="Times New Roman" w:hAnsi="Times New Roman" w:cs="Times New Roman"/>
        </w:rPr>
      </w:pPr>
      <w:r>
        <w:rPr>
          <w:rFonts w:cs="Times New Roman" w:ascii="Times New Roman" w:hAnsi="Times New Roman"/>
        </w:rPr>
        <w:t>Но обратимся к делу. Мы видели, что для восстановления прочной политической независимости Польши необходимо принести ей в жертву около трех с половиною живых народно</w:t>
        <w:softHyphen/>
        <w:t>стей, отличающихся от польской - языком, вероисповеданием, обычаями, целым складом общественной жизни и глубоко ей враждебных по всем историческим их преданиям. Вот куда мы зашли, исходя из начала о полноправии народностей и следуя по пятам за польскими публицистами!</w:t>
      </w:r>
    </w:p>
    <w:p>
      <w:pPr>
        <w:pStyle w:val="Normal"/>
        <w:ind w:firstLine="284"/>
        <w:jc w:val="both"/>
        <w:rPr>
          <w:rFonts w:ascii="Times New Roman" w:hAnsi="Times New Roman" w:cs="Times New Roman"/>
        </w:rPr>
      </w:pPr>
      <w:r>
        <w:rPr>
          <w:rFonts w:cs="Times New Roman" w:ascii="Times New Roman" w:hAnsi="Times New Roman"/>
        </w:rPr>
        <w:t>Но они нас прерывают и говорят: «Зачем же в жертву? Мы вовсе не требуем жертв. Мы не дикие москали и не ковар</w:t>
        <w:softHyphen/>
        <w:t>ные немцы. Мы никого не думаем угнетать, а, напротив, всем без различия предоставим полную свободу развития. Мы даже не умеем угнетать, и уважение к чужим правам, даже излиш</w:t>
        <w:softHyphen/>
        <w:t>нее и доведенное до забвения наших собственных интересов, было причиною нашего падения. У нас не поднялись руки по</w:t>
        <w:softHyphen/>
        <w:t>давить шайку мятежных казаков и интриганов-диссидентов. В те былые времена грубого насилия идеал, нам предносив</w:t>
        <w:softHyphen/>
      </w:r>
    </w:p>
    <w:p>
      <w:pPr>
        <w:pStyle w:val="Normal"/>
        <w:ind w:firstLine="284"/>
        <w:jc w:val="both"/>
        <w:rPr>
          <w:rFonts w:ascii="Times New Roman" w:hAnsi="Times New Roman" w:cs="Times New Roman"/>
        </w:rPr>
      </w:pPr>
      <w:r>
        <w:rPr>
          <w:rFonts w:cs="Times New Roman" w:ascii="Times New Roman" w:hAnsi="Times New Roman"/>
        </w:rPr>
        <w:t>шийся, не мог, к сожалению, осуществиться, и мы за него по</w:t>
        <w:softHyphen/>
        <w:t>платились; но мы не расстались с ним и, при изменившихся обстоятельствах, докажем на деле, что значит любовный союз племен, основанный на полном равенстве прав и на неограни</w:t>
        <w:softHyphen/>
        <w:t>ченной веротерпимости».</w:t>
      </w:r>
    </w:p>
    <w:p>
      <w:pPr>
        <w:pStyle w:val="Normal"/>
        <w:ind w:firstLine="284"/>
        <w:jc w:val="both"/>
        <w:rPr>
          <w:rFonts w:ascii="Times New Roman" w:hAnsi="Times New Roman" w:cs="Times New Roman"/>
        </w:rPr>
      </w:pPr>
      <w:r>
        <w:rPr>
          <w:rFonts w:cs="Times New Roman" w:ascii="Times New Roman" w:hAnsi="Times New Roman"/>
        </w:rPr>
        <w:t>Кому случалось близко сходиться с образованными поляками и кто сколько-нибудь знаком с их современною литературою, тот не станет оспаривать, что лучшие из них говорят это совершенно искренно, обманывая не других, а самих себя. В то же время кому не известно, что эта всепри- миряющая любовь, возведенная на степень основы полити</w:t>
        <w:softHyphen/>
        <w:t>ческого организма, уживается на практике с самою суровою национальною и религиозною исключительностью, с самым дерзким, иногда доходящим до бессознательности, посяга</w:t>
        <w:softHyphen/>
        <w:t>тельством на чужую народность и веру. По свидетельству беспристрастнейших из польских историков и публицистов, две причины сгубили их родину: польский гонор не мирился с мыслью о равноправности белоруссов и малороссиян с по</w:t>
        <w:softHyphen/>
        <w:t>ляками, а иезуитизм не мог допустить рядом с собою Право</w:t>
        <w:softHyphen/>
        <w:t>славной церкви. В этом отношении умудрились ли поляки опытом веков и воздействовало ли сколько-нибудь историче</w:t>
        <w:softHyphen/>
        <w:t>ское сознание, добытое трудами науки, на их натуру, на ее жи</w:t>
        <w:softHyphen/>
        <w:t>вые инстинкты и побуждения? На этот вопрос не может быть двух ответов. К современным полякам применяется в полной силе приговор, произнесенный Франциею над эмигрантами, вернувшимися на родину вместе со старшею линиею Бурбо</w:t>
        <w:softHyphen/>
        <w:t xml:space="preserve">нов: </w:t>
      </w:r>
      <w:r>
        <w:rPr>
          <w:rFonts w:cs="Times New Roman" w:ascii="Times New Roman" w:hAnsi="Times New Roman"/>
          <w:lang w:val="la-VA" w:eastAsia="la-VA" w:bidi="la-VA"/>
        </w:rPr>
        <w:t xml:space="preserve">«Ils n&gt;ont rien appris et n&gt;ont rien oubleD pendant i&gt;exil»*. </w:t>
      </w:r>
      <w:r>
        <w:rPr>
          <w:rFonts w:cs="Times New Roman" w:ascii="Times New Roman" w:hAnsi="Times New Roman"/>
        </w:rPr>
        <w:t>Чтоб убедиться в этом, достаточно вспомнить образ действия вожаков современного движения в Царстве Польском, в Бе</w:t>
        <w:softHyphen/>
        <w:t xml:space="preserve">лоруссии и в Литве, пробежать любое воззвание, взятое на выдержку из любого </w:t>
      </w:r>
      <w:r>
        <w:rPr>
          <w:rFonts w:cs="Times New Roman" w:ascii="Times New Roman" w:hAnsi="Times New Roman"/>
          <w:lang w:val="la-VA" w:eastAsia="la-VA" w:bidi="la-VA"/>
        </w:rPr>
        <w:t xml:space="preserve">№ </w:t>
      </w:r>
      <w:r>
        <w:rPr>
          <w:rFonts w:cs="Times New Roman" w:ascii="Times New Roman" w:hAnsi="Times New Roman"/>
        </w:rPr>
        <w:t>газет, издаваемых тайным правитель</w:t>
        <w:softHyphen/>
        <w:t xml:space="preserve">ством, припомнить эту бесконечную процессию зарезанных, повешенных, отравленных, изуродованных, потянувшуюся назад, вопреки ходу истории, из второй половины </w:t>
      </w:r>
      <w:r>
        <w:rPr>
          <w:rFonts w:cs="Times New Roman" w:ascii="Times New Roman" w:hAnsi="Times New Roman"/>
          <w:lang w:val="la-VA" w:eastAsia="la-VA" w:bidi="la-VA"/>
        </w:rPr>
        <w:t xml:space="preserve">XIX </w:t>
      </w:r>
      <w:r>
        <w:rPr>
          <w:rFonts w:cs="Times New Roman" w:ascii="Times New Roman" w:hAnsi="Times New Roman"/>
        </w:rPr>
        <w:t xml:space="preserve">века в самую глубь </w:t>
      </w:r>
      <w:r>
        <w:rPr>
          <w:rFonts w:cs="Times New Roman" w:ascii="Times New Roman" w:hAnsi="Times New Roman"/>
          <w:lang w:val="la-VA" w:eastAsia="la-VA" w:bidi="la-VA"/>
        </w:rPr>
        <w:t xml:space="preserve">XVI </w:t>
      </w:r>
      <w:r>
        <w:rPr>
          <w:rFonts w:cs="Times New Roman" w:ascii="Times New Roman" w:hAnsi="Times New Roman"/>
        </w:rPr>
        <w:t xml:space="preserve">и </w:t>
      </w:r>
      <w:r>
        <w:rPr>
          <w:rFonts w:cs="Times New Roman" w:ascii="Times New Roman" w:hAnsi="Times New Roman"/>
          <w:lang w:val="la-VA" w:eastAsia="la-VA" w:bidi="la-VA"/>
        </w:rPr>
        <w:t xml:space="preserve">XVII, </w:t>
      </w:r>
      <w:r>
        <w:rPr>
          <w:rFonts w:cs="Times New Roman" w:ascii="Times New Roman" w:hAnsi="Times New Roman"/>
        </w:rPr>
        <w:t>к темным временам герцога Альбы</w:t>
      </w:r>
    </w:p>
    <w:p>
      <w:pPr>
        <w:pStyle w:val="Normal"/>
        <w:ind w:firstLine="284"/>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В ссылке они ничему не научились и ничего не забыли» (фр.).</w:t>
      </w:r>
    </w:p>
    <w:p>
      <w:pPr>
        <w:pStyle w:val="Normal"/>
        <w:ind w:firstLine="284"/>
        <w:jc w:val="both"/>
        <w:rPr>
          <w:rFonts w:ascii="Times New Roman" w:hAnsi="Times New Roman" w:cs="Times New Roman"/>
        </w:rPr>
      </w:pPr>
      <w:r>
        <w:rPr>
          <w:rFonts w:cs="Times New Roman" w:ascii="Times New Roman" w:hAnsi="Times New Roman"/>
        </w:rPr>
        <w:t>и Торквемады. Но если этого мало или если вздумают при</w:t>
        <w:softHyphen/>
        <w:t>писывать кровавые оргии повстанцев действию распаленных страстей, то найдутся и другого рода улики в целой литера</w:t>
        <w:softHyphen/>
        <w:t>туре и в так называемых мирных манифестациях; не говоря о разжаловании всего великорусского племени в какую-то по</w:t>
        <w:softHyphen/>
        <w:t>месь финской крови с татарскою, ни о целом ряде попыток водрузить латинский крыж на место Православного креста, достаточно вспомнить, что горсть поляков, которых русские штыки одни спасают от топоров крестьян, недавно подавала просьбу об отписании всей Подолии к Польше. А еще все это только попытки и начинания; но по программе можно судить о том, в какой мере поляки расположены и способны понять и уважить права всякой чужой народности или веры. Простой народ, хранитель той и другой, понял это безошибочно.</w:t>
      </w:r>
    </w:p>
    <w:p>
      <w:pPr>
        <w:pStyle w:val="Normal"/>
        <w:ind w:firstLine="284"/>
        <w:jc w:val="both"/>
        <w:rPr>
          <w:rFonts w:ascii="Times New Roman" w:hAnsi="Times New Roman" w:cs="Times New Roman"/>
        </w:rPr>
      </w:pPr>
      <w:r>
        <w:rPr>
          <w:rFonts w:cs="Times New Roman" w:ascii="Times New Roman" w:hAnsi="Times New Roman"/>
        </w:rPr>
        <w:t>Итак, обеспечение законных прав польской народности, по убеждению поляков, требует непременного восстановления Польши как государства, а Польское государство, по их же сло</w:t>
        <w:softHyphen/>
        <w:t>вам, немыслимо вне известных условий, для достижения кото</w:t>
        <w:softHyphen/>
        <w:t xml:space="preserve">рых несколько живых народностей должны быть принесены в жертву польской; иными словами: в отплату за расчленение Польши </w:t>
      </w:r>
      <w:r>
        <w:rPr>
          <w:rFonts w:cs="Times New Roman" w:ascii="Times New Roman" w:hAnsi="Times New Roman"/>
          <w:lang w:val="la-VA" w:eastAsia="la-VA" w:bidi="la-VA"/>
        </w:rPr>
        <w:t xml:space="preserve">(deDmembrement) </w:t>
      </w:r>
      <w:r>
        <w:rPr>
          <w:rFonts w:cs="Times New Roman" w:ascii="Times New Roman" w:hAnsi="Times New Roman"/>
        </w:rPr>
        <w:t>Европа призывается теперь к расчле</w:t>
        <w:softHyphen/>
        <w:t>нению России. Спрашивается: ради чего и во имя чего?</w:t>
      </w:r>
    </w:p>
    <w:p>
      <w:pPr>
        <w:pStyle w:val="Normal"/>
        <w:ind w:firstLine="284"/>
        <w:jc w:val="both"/>
        <w:rPr>
          <w:rFonts w:ascii="Times New Roman" w:hAnsi="Times New Roman" w:cs="Times New Roman"/>
        </w:rPr>
      </w:pPr>
      <w:r>
        <w:rPr>
          <w:rFonts w:cs="Times New Roman" w:ascii="Times New Roman" w:hAnsi="Times New Roman"/>
        </w:rPr>
        <w:t>С этим словом мы переходим к третьему вопросу.</w:t>
      </w:r>
    </w:p>
    <w:p>
      <w:pPr>
        <w:pStyle w:val="Normal"/>
        <w:ind w:firstLine="284"/>
        <w:jc w:val="both"/>
        <w:rPr>
          <w:rFonts w:ascii="Times New Roman" w:hAnsi="Times New Roman" w:cs="Times New Roman"/>
        </w:rPr>
      </w:pPr>
      <w:r>
        <w:rPr>
          <w:rFonts w:cs="Times New Roman" w:ascii="Times New Roman" w:hAnsi="Times New Roman"/>
        </w:rPr>
        <w:t>Польша, говорят нам, это не то, что какая-нибудь другая ветвь общеславянской семьи, великорусская или болгарская, □ а гораздо более. Это соль славянства, поддерживающая в нем жизнь и охраняющая его от тления; это образовательная заква</w:t>
        <w:softHyphen/>
        <w:t>ска, брошенная в богатую, но неподвижную стихию. Это пере</w:t>
        <w:softHyphen/>
        <w:t>довая дружина славянства, влекущая за собою целое племя к просвещению и свободе. Она жила и живет не для одной себя; не властолюбие и не страсть к завоеваниям, а историческое ее призвание неудержимо выносит ее далеко за пределы ее на</w:t>
        <w:softHyphen/>
        <w:t>циональности; когда ей подчиняются другие племена, это не насилие, а естественный факт постепенного озарения низмен</w:t>
        <w:softHyphen/>
        <w:t>ностей тем самым светом, каким несколько раньше охвачены были вершины; это победа света над мраком. Кто ж положит</w:t>
      </w:r>
    </w:p>
    <w:p>
      <w:pPr>
        <w:pStyle w:val="Normal"/>
        <w:ind w:firstLine="284"/>
        <w:jc w:val="both"/>
        <w:rPr>
          <w:rFonts w:ascii="Times New Roman" w:hAnsi="Times New Roman" w:cs="Times New Roman"/>
        </w:rPr>
      </w:pPr>
      <w:r>
        <w:rPr>
          <w:rFonts w:cs="Times New Roman" w:ascii="Times New Roman" w:hAnsi="Times New Roman"/>
        </w:rPr>
        <w:t>предел распространению света и кто решится закрепить пра</w:t>
        <w:softHyphen/>
        <w:t>вом мертвое царство тьмы?</w:t>
      </w:r>
    </w:p>
    <w:p>
      <w:pPr>
        <w:pStyle w:val="Normal"/>
        <w:ind w:firstLine="284"/>
        <w:jc w:val="both"/>
        <w:rPr>
          <w:rFonts w:ascii="Times New Roman" w:hAnsi="Times New Roman" w:cs="Times New Roman"/>
        </w:rPr>
      </w:pPr>
      <w:r>
        <w:rPr>
          <w:rFonts w:cs="Times New Roman" w:ascii="Times New Roman" w:hAnsi="Times New Roman"/>
        </w:rPr>
        <w:t>Остудив этот лиризм, высокопоэтический у Мицкевича и доходящий до комизма у дюжинных писателей, мы полу</w:t>
        <w:softHyphen/>
        <w:t>чим следующее определение Польши, данное одним из со</w:t>
        <w:softHyphen/>
        <w:t>временных ее публицистов, Мирославским, и довольно верно выражающее, с его точки зрения, историческое ее призвание в отношении к славянским племенам, ограничивающим ее с юго-востока, и к Римско-Германскому миру, ограничивающе</w:t>
        <w:softHyphen/>
        <w:t xml:space="preserve">му ее с северо-запада: </w:t>
      </w:r>
      <w:r>
        <w:rPr>
          <w:rFonts w:cs="Times New Roman" w:ascii="Times New Roman" w:hAnsi="Times New Roman"/>
          <w:lang w:val="la-VA" w:eastAsia="la-VA" w:bidi="la-VA"/>
        </w:rPr>
        <w:t xml:space="preserve">la Pologne est une modification du slav- isme par 1’edducation latine, en concurrence au slavisme grec et oriental des tribus danubiennes, de la Moscovie et de la RutheDnie*. </w:t>
      </w:r>
      <w:r>
        <w:rPr>
          <w:rFonts w:cs="Times New Roman" w:ascii="Times New Roman" w:hAnsi="Times New Roman"/>
        </w:rPr>
        <w:t>По-нашему, это значит: Польша - это острый клин, вогнан</w:t>
        <w:softHyphen/>
        <w:t>ный латинством в самую сердцевину славянского мира с це</w:t>
        <w:softHyphen/>
        <w:t>лью расколоть его в щепы.</w:t>
      </w:r>
    </w:p>
    <w:p>
      <w:pPr>
        <w:pStyle w:val="Normal"/>
        <w:ind w:firstLine="284"/>
        <w:jc w:val="both"/>
        <w:rPr>
          <w:rFonts w:ascii="Times New Roman" w:hAnsi="Times New Roman" w:cs="Times New Roman"/>
        </w:rPr>
      </w:pPr>
      <w:r>
        <w:rPr>
          <w:rFonts w:cs="Times New Roman" w:ascii="Times New Roman" w:hAnsi="Times New Roman"/>
        </w:rPr>
        <w:t>Глубокая несовместность и непримиримость латинства со славянством доказана историческим опытом веков, хотя у нас многие не решаются еще признать ее. Всегда и везде, чем добровольнее и искреннее латинство принималось славянскою природою, чем глубже оно въедалось в нее, тем быстрее, под влиянием этого тонкого и всепроникающего яда, она чахла, разлагалась и гибла. Ни одно из племен славянских не отдавало себя на службу латинству так беззаветно, как польское. Чехия восстала против него, требуя для всех приобщения из чаши; это был протест не против одних злоупотреблений латинства, а против самого духа его. Дело шло о спасении цельности сла</w:t>
        <w:softHyphen/>
        <w:t>вянской общины, в которую латинство вносило коренное раз</w:t>
        <w:softHyphen/>
        <w:t>двоение, и, может быть, никогда ни один исторический символ не выражал так поэтически и верно совокупности духовных требований, вызвавших его, как святая чаша в руке Гусситов. Едва ли не этому высокому протесту и следовавшей за ним ги</w:t>
        <w:softHyphen/>
        <w:t>гантской борьбе, в которой она пролила свою кровь, обязана Чехия спасением своей народности.</w:t>
      </w:r>
    </w:p>
    <w:p>
      <w:pPr>
        <w:pStyle w:val="Normal"/>
        <w:ind w:firstLine="284"/>
        <w:jc w:val="both"/>
        <w:rPr>
          <w:rFonts w:ascii="Times New Roman" w:hAnsi="Times New Roman" w:cs="Times New Roman"/>
        </w:rPr>
      </w:pPr>
      <w:r>
        <w:rPr>
          <w:rFonts w:cs="Times New Roman" w:ascii="Times New Roman" w:hAnsi="Times New Roman"/>
        </w:rPr>
        <w:t>* Польша - это модификация славянизма методом латинства; пагубен ее вклад в соперничество славянства греческого и восточного, Московии и Ру</w:t>
        <w:softHyphen/>
        <w:t>тении (фр.).</w:t>
      </w:r>
    </w:p>
    <w:p>
      <w:pPr>
        <w:pStyle w:val="Normal"/>
        <w:ind w:firstLine="284"/>
        <w:jc w:val="both"/>
        <w:rPr>
          <w:rFonts w:ascii="Times New Roman" w:hAnsi="Times New Roman" w:cs="Times New Roman"/>
        </w:rPr>
      </w:pPr>
      <w:r>
        <w:rPr>
          <w:rFonts w:cs="Times New Roman" w:ascii="Times New Roman" w:hAnsi="Times New Roman"/>
        </w:rPr>
        <w:t>Племена, имеющие за собою такие воспоминания, как Гусситский подъем, не вымирают, и в недавнем своем воз</w:t>
        <w:softHyphen/>
        <w:t xml:space="preserve">рождении к новым историческим судьбам Чехия получила награду за своих великих мучеников </w:t>
      </w:r>
      <w:r>
        <w:rPr>
          <w:rFonts w:cs="Times New Roman" w:ascii="Times New Roman" w:hAnsi="Times New Roman"/>
          <w:lang w:val="la-VA" w:eastAsia="la-VA" w:bidi="la-VA"/>
        </w:rPr>
        <w:t xml:space="preserve">XV </w:t>
      </w:r>
      <w:r>
        <w:rPr>
          <w:rFonts w:cs="Times New Roman" w:ascii="Times New Roman" w:hAnsi="Times New Roman"/>
        </w:rPr>
        <w:t>века. Не тем путем шла Польша. Мы обращаемся к свидетельству ее собствен</w:t>
        <w:softHyphen/>
        <w:t>ных историков и публицистов новейшего времени. Один го</w:t>
        <w:softHyphen/>
        <w:t xml:space="preserve">ворит вам: история Польши представляет борьбу славянской народной стихии с латинским просветительным началом; другой договаривает: и попытку помирить их сделкою; да, прибавляет третий, но нельзя не сознаться, что всякий раз, когда латинство брало перевес, звезда Польши бледнела и гасла. В </w:t>
      </w:r>
      <w:r>
        <w:rPr>
          <w:rFonts w:cs="Times New Roman" w:ascii="Times New Roman" w:hAnsi="Times New Roman"/>
          <w:lang w:val="la-VA" w:eastAsia="la-VA" w:bidi="la-VA"/>
        </w:rPr>
        <w:t xml:space="preserve">X </w:t>
      </w:r>
      <w:r>
        <w:rPr>
          <w:rFonts w:cs="Times New Roman" w:ascii="Times New Roman" w:hAnsi="Times New Roman"/>
        </w:rPr>
        <w:t>веке, как только она, в лице Мечислава, присяг</w:t>
        <w:softHyphen/>
        <w:t>нула Риму, внутренняя жизнь ее начала перестраиваться по западноевропейской программе; древняя община отодвину</w:t>
        <w:softHyphen/>
        <w:t>лась на задний план, а вперед выступило сословие, пожало</w:t>
        <w:softHyphen/>
        <w:t>ванное в аристократию; города выделились из земства, и в самые села проникла германская колонизация; единовре</w:t>
        <w:softHyphen/>
        <w:t>менно охватила землю Польскую сеть привилегий, изъятий и льгот, разрушивших прежнюю цельность народного быта; потом, мало-помалу, местная жизнь взяла свое; латинская терминология и формы феодализма уцелели на поверхности ее, но под ними и им наперекор, народные элементы сбли</w:t>
        <w:softHyphen/>
        <w:t>зились, опознались и устроились в тот своеобразный склад, которого первые очертания сохранились в Вислицком ста</w:t>
        <w:softHyphen/>
        <w:t>туте; правда, что этот склад уже не охватывал всей нации. Вне его осталась вся масса простонародья, навсегда осевшая под гнетом латинства; но, по крайней мере, в верхних слоях общества цвела крепкая, национальная жизнь. Этот неожи</w:t>
        <w:softHyphen/>
        <w:t>данный пророст славянской стихии сквозь двойную стену церковного и феодального латинства, за которою она была замуравлена, совпадает с лучшею эпохою Польши и следует прибавить: около того же времени она начала хладеть к ла</w:t>
        <w:softHyphen/>
        <w:t>тинству и, вслед за тем, на две трети передалась протестант</w:t>
        <w:softHyphen/>
        <w:t>ству. Но на этом скате она встретила отпор. С Запада двину</w:t>
        <w:softHyphen/>
        <w:t xml:space="preserve">лось на нее ополчение иезуитов, которые вторично завоевали ее, шаг за шагом, довершили недоделанное в </w:t>
      </w:r>
      <w:r>
        <w:rPr>
          <w:rFonts w:cs="Times New Roman" w:ascii="Times New Roman" w:hAnsi="Times New Roman"/>
          <w:lang w:val="la-VA" w:eastAsia="la-VA" w:bidi="la-VA"/>
        </w:rPr>
        <w:t xml:space="preserve">X </w:t>
      </w:r>
      <w:r>
        <w:rPr>
          <w:rFonts w:cs="Times New Roman" w:ascii="Times New Roman" w:hAnsi="Times New Roman"/>
        </w:rPr>
        <w:t xml:space="preserve">и </w:t>
      </w:r>
      <w:r>
        <w:rPr>
          <w:rFonts w:cs="Times New Roman" w:ascii="Times New Roman" w:hAnsi="Times New Roman"/>
          <w:lang w:val="la-VA" w:eastAsia="la-VA" w:bidi="la-VA"/>
        </w:rPr>
        <w:t xml:space="preserve">XI </w:t>
      </w:r>
      <w:r>
        <w:rPr>
          <w:rFonts w:cs="Times New Roman" w:ascii="Times New Roman" w:hAnsi="Times New Roman"/>
        </w:rPr>
        <w:t>веках, то</w:t>
      </w:r>
    </w:p>
    <w:p>
      <w:pPr>
        <w:pStyle w:val="Normal"/>
        <w:ind w:firstLine="284"/>
        <w:jc w:val="both"/>
        <w:rPr>
          <w:rFonts w:ascii="Times New Roman" w:hAnsi="Times New Roman" w:cs="Times New Roman"/>
        </w:rPr>
      </w:pPr>
      <w:r>
        <w:rPr>
          <w:rFonts w:cs="Times New Roman" w:ascii="Times New Roman" w:hAnsi="Times New Roman"/>
        </w:rPr>
        <w:t>есть окончательно прикрепили ее к подножию папского пре</w:t>
        <w:softHyphen/>
        <w:t>стола и привили к ней дух самой суровой нетерпимости. С этого времени высшее сословие окончательно замкнулось в себе самом и разбилось на партии; начались гонения на ино</w:t>
        <w:softHyphen/>
        <w:t>родцев и иноверцев, и наконец Польша пала жертвою внешне</w:t>
        <w:softHyphen/>
        <w:t>го вмешательства, вызванного ее внутренним разложением. Итак, Польша отбивалась от латинства и по временам как будто одолевала его. Вот лучшее, что могли извлечь из ее истории собственные ее панегиристы. После такой исповеди что скажет кающийся? Конечно, вы ждете от него отречения от латинства и твердого обета навсегда повернуться к нему спиною? Ничуть не бывало. Он заканчивает свою скорбную повесть повторением старой присяги Мечислава; он вторич</w:t>
        <w:softHyphen/>
        <w:t>но отдает латинству свою, на минуту как бы просветлевшую душу и, во имя вольной кабалы своей, обращает взор на За</w:t>
        <w:softHyphen/>
        <w:t>пад, прося сострадания и помощи. Он говорит Европе: «За</w:t>
        <w:softHyphen/>
        <w:t xml:space="preserve">ступись за меня - и, верный тебе слуга, я стану на страже, чтоб оградить тебя от дикой силы, порожденной сочетанием восточной схизмы с монгольским деспотизмом; развяжи мне руки, и враг наш исчезнет как призрак; Восток Европы будет твой, и я сам потяну к тебе моих скованных братьев». В этом обмене услуг, в этой подразумеваемой исторической сделке, которой основания положены в </w:t>
      </w:r>
      <w:r>
        <w:rPr>
          <w:rFonts w:cs="Times New Roman" w:ascii="Times New Roman" w:hAnsi="Times New Roman"/>
          <w:lang w:val="la-VA" w:eastAsia="la-VA" w:bidi="la-VA"/>
        </w:rPr>
        <w:t xml:space="preserve">X </w:t>
      </w:r>
      <w:r>
        <w:rPr>
          <w:rFonts w:cs="Times New Roman" w:ascii="Times New Roman" w:hAnsi="Times New Roman"/>
        </w:rPr>
        <w:t>веке, - разгадка сочувствия поляков к Западной Европе и обратного сочувствия Европы к полякам. Называйте его бессознательным, неразумным, про</w:t>
        <w:softHyphen/>
        <w:t>тивным политическим интересам первостепенных держав, положим; но тем оно для нас знаменательнее, как проявление глубокого инстинкта. Ведь исторический ток не весь умеща</w:t>
        <w:softHyphen/>
        <w:t>ется в трактатах и дипломатических нотах. Повторяем, тол</w:t>
        <w:softHyphen/>
        <w:t>куйте это сочувствие как хотите, но не пренебрегайте им и не отрицайте его очевидности. Оно выказывается ежедневно и повсеместно. Мы развертываем последний № «Московских Ведомостей» и читаем в нем под рубрикою «Италия»:</w:t>
      </w:r>
    </w:p>
    <w:p>
      <w:pPr>
        <w:pStyle w:val="Normal"/>
        <w:ind w:firstLine="284"/>
        <w:jc w:val="both"/>
        <w:rPr>
          <w:rFonts w:ascii="Times New Roman" w:hAnsi="Times New Roman" w:cs="Times New Roman"/>
        </w:rPr>
      </w:pPr>
      <w:r>
        <w:rPr>
          <w:rFonts w:cs="Times New Roman" w:ascii="Times New Roman" w:hAnsi="Times New Roman"/>
        </w:rPr>
        <w:t>«Его святейшеству желательно, чтобы все особенно молились о Польше... Католическая Польша служит опло</w:t>
        <w:softHyphen/>
        <w:t>том против нашествия ереси... Нужно молиться, чтоб она,</w:t>
      </w:r>
    </w:p>
    <w:p>
      <w:pPr>
        <w:pStyle w:val="Normal"/>
        <w:ind w:firstLine="284"/>
        <w:jc w:val="both"/>
        <w:rPr>
          <w:rFonts w:ascii="Times New Roman" w:hAnsi="Times New Roman" w:cs="Times New Roman"/>
        </w:rPr>
      </w:pPr>
      <w:r>
        <w:rPr>
          <w:rFonts w:cs="Times New Roman" w:ascii="Times New Roman" w:hAnsi="Times New Roman"/>
        </w:rPr>
        <w:t>не изменяя своему характеру, оставалась верною данному ей от Бога назначению и сохраняла неприкосновенным католи</w:t>
        <w:softHyphen/>
        <w:t>ческое знамя». Это голос из латинского мира; а вот другой голос из Англии, голос экономиста, разумнейшего, конечно неподкупленного органа промышленных интересов, притом органа, решительно отвергающего всякое вмешательство Ан</w:t>
        <w:softHyphen/>
        <w:t>глии в дела Польши: «Несмотря на ненависть к русской ти</w:t>
        <w:softHyphen/>
        <w:t>рании и на сочувствие к страданиям поляков, нам кажется невозможным что-либо для них сделать». Таких заявлений можно бы привести тысячи.</w:t>
      </w:r>
    </w:p>
    <w:p>
      <w:pPr>
        <w:pStyle w:val="Normal"/>
        <w:ind w:firstLine="284"/>
        <w:jc w:val="both"/>
        <w:rPr>
          <w:rFonts w:ascii="Times New Roman" w:hAnsi="Times New Roman" w:cs="Times New Roman"/>
        </w:rPr>
      </w:pPr>
      <w:r>
        <w:rPr>
          <w:rFonts w:cs="Times New Roman" w:ascii="Times New Roman" w:hAnsi="Times New Roman"/>
        </w:rPr>
        <w:t>Несмотря на то, многие у нас все еще как будто не ре</w:t>
        <w:softHyphen/>
        <w:t>шаются признать огромного, в современном Польском вопро</w:t>
        <w:softHyphen/>
        <w:t>се, значения полонизма, как вооруженной пропаганды латин</w:t>
        <w:softHyphen/>
        <w:t>ства. «ЧтоО нам до вероисповедания поляков?» - говорят нам. «Да и действительно ли они так усердны к своей Церкви? Да и кому в Европе какое дело до этой Церкви и до папы, кото</w:t>
        <w:softHyphen/>
        <w:t>рый не нынче, так завтра, утратит свою мирскую власть, то есть характеристическое отличие Римской церкви»? Странная узость взгляда! Прежде всего заметим, что мы говорим не о Римской церкви в тесном значении вероучения и церковно</w:t>
        <w:softHyphen/>
        <w:t>государственного учреждения, но о латинстве. Под этим словом мы понимаем не одни догматические и иерархические особенности, которыми отличается западный католицизм, но подразумеваем и все то, что выросло от семян его, всю сово</w:t>
        <w:softHyphen/>
        <w:t>купность нравственных понятий и бытовых отношений, обу</w:t>
        <w:softHyphen/>
        <w:t>словленных римско-католическим воззрением на отношение отдельных лиц к Церкви, на веру, благодать и духовный про</w:t>
        <w:softHyphen/>
        <w:t>цесс оправдания. Не станут же отрицать, что вера несколько глубже прохватывает всю внутреннюю жизнь человека, чем, например, его политико-экономические убеждения, и гораздо сильнее воздействует на его сознание о себе самом и об от</w:t>
        <w:softHyphen/>
        <w:t>ношениях его к ближним, в пределах семьи, общества и госу</w:t>
        <w:softHyphen/>
        <w:t>дарства. Эти, так сказать, жизненные выводы из вероучения переходят в быт, обращаются в предания, проникают в плоть и кровь народа, делаются как бы нравственною атмосферою его, которою он дышит, которая сопровождает его повсюду. Мы</w:t>
      </w:r>
    </w:p>
    <w:p>
      <w:pPr>
        <w:pStyle w:val="Normal"/>
        <w:ind w:firstLine="284"/>
        <w:jc w:val="both"/>
        <w:rPr>
          <w:rFonts w:ascii="Times New Roman" w:hAnsi="Times New Roman" w:cs="Times New Roman"/>
        </w:rPr>
      </w:pPr>
      <w:r>
        <w:rPr>
          <w:rFonts w:cs="Times New Roman" w:ascii="Times New Roman" w:hAnsi="Times New Roman"/>
        </w:rPr>
        <w:t>часто замечаем, что дерево, несмотря на то, что его сердцевина прогнила, что в нем образовалось дупло, довольно долго сто</w:t>
        <w:softHyphen/>
        <w:t>ит и зеленеет; даже после того, как корни подрезаны, листья некоторое время сохраняют свой цвет и свою свежесть. То же бывает и в нравственном мире. Последствия долго пережива</w:t>
        <w:softHyphen/>
        <w:t>ют причины; жизненность в них держится, несмотря на то, что начало, породившее и воспитавшее их, утратило свою творче</w:t>
        <w:softHyphen/>
        <w:t>скую силу и, может быть, забыто. Мы знаем, что поляки, осо</w:t>
        <w:softHyphen/>
        <w:t>бенно в одиночку взятые, не хуже каких-нибудь французов, не только глумятся над папою и над его светскою властью, но за</w:t>
        <w:softHyphen/>
        <w:t>ходят гораздо дальше в критике своей веры, и, несмотря на то, они остаются в оковах латинства. Ведь в польских семьях еже</w:t>
        <w:softHyphen/>
        <w:t>дневно повторяется, в своеобразной форме, библейское сказа</w:t>
        <w:softHyphen/>
        <w:t>ние третьей главы книги Бытия: злой дух Польши, в образе ксендза-духовника, запускает свое жало в сердце жены, а жена, в свою очередь, мутит воображение и совесть мужа. Возможно ли такое общее явление в семье, воспитанной не в латинстве? Припомните другое явление - известный польский катехизис, давно находящийся в обращении, хотя и недавно оглашенный, в котором обман, воровство, клевета и взяточничество не толь</w:t>
        <w:softHyphen/>
        <w:t>ко разрешаются, но возводятся на степень обязательных подви</w:t>
        <w:softHyphen/>
        <w:t>гов. Невольно задаешь себе вопрос: чем могли до такой степени помутиться и извратиться все самые коренные нравственные понятия в целом обществе, у которого нельзя же отнять врож</w:t>
        <w:softHyphen/>
        <w:t>денного смысла для разумения добра и зла? Как объяснить это помрачение совести? Вникнув в дело, мы убедимся, что это прямое последствие латинского представления об отношениях правящей Церкви к подвластным ей душам. Личность исчеза</w:t>
        <w:softHyphen/>
        <w:t>ет в Церкви, теряет все свои права и делается как бы мертвою, составною частицею целого; из нее, из этой частицы, то есть из души человеческой, вырезывается самая неприкосновенная ее святыня - совесть и отдается Церкви, личная совесть исчезает в какой-то собирательной совести, которая олицетворяется в Церкви и которой единственным органом служит ее воинство; а так как Церковь свята и непогрешима, то интерес ее совпада</w:t>
        <w:softHyphen/>
        <w:t>ет с законом нравственным: что полезно для Церкви - то благо,</w:t>
      </w:r>
    </w:p>
    <w:p>
      <w:pPr>
        <w:pStyle w:val="Normal"/>
        <w:ind w:firstLine="284"/>
        <w:jc w:val="both"/>
        <w:rPr>
          <w:rFonts w:ascii="Times New Roman" w:hAnsi="Times New Roman" w:cs="Times New Roman"/>
        </w:rPr>
      </w:pPr>
      <w:r>
        <w:rPr>
          <w:rFonts w:cs="Times New Roman" w:ascii="Times New Roman" w:hAnsi="Times New Roman"/>
        </w:rPr>
        <w:t>что для нее вредно - то зло. Проследите таким образом, до пси</w:t>
        <w:softHyphen/>
        <w:t>хологической их основы, все исторические явления, которыми сопровождалась прививка латинства к славянской стихии - об</w:t>
        <w:softHyphen/>
        <w:t>разование ненародной, строго замкнутой и притянутой к Риму иерархии, постепенное возникновение около нее аристократии военно-политической, отторжение власти от подданных, выс</w:t>
        <w:softHyphen/>
        <w:t>ших слоев общества от низших, быстрое развитие цивилиза</w:t>
        <w:softHyphen/>
        <w:t>ции, в кругу привилегированных сословий, но цивилизации не проникающей в народные массы, и постепенное сгущение тьмы в низменных слоях общества и т.д. - и вы убедитесь, что все это совершалось не случайно.</w:t>
      </w:r>
    </w:p>
    <w:p>
      <w:pPr>
        <w:pStyle w:val="Normal"/>
        <w:ind w:firstLine="284"/>
        <w:jc w:val="both"/>
        <w:rPr>
          <w:rFonts w:ascii="Times New Roman" w:hAnsi="Times New Roman" w:cs="Times New Roman"/>
        </w:rPr>
      </w:pPr>
      <w:r>
        <w:rPr>
          <w:rFonts w:cs="Times New Roman" w:ascii="Times New Roman" w:hAnsi="Times New Roman"/>
        </w:rPr>
        <w:t>Историческая задача латинства состояла в том, чтоб отвлечь от живого организма Церкви идею единства, по</w:t>
        <w:softHyphen/>
        <w:t>нятого как власть, облечь ее в видимый символ, поставить, так сказать, над Церковью полное олицетворение ее самой и через это превратить единение веры и любви в юридиче</w:t>
        <w:softHyphen/>
        <w:t>ское признание, а членов Церкви в подданных ее главы. Эта за</w:t>
        <w:softHyphen/>
        <w:t>дача, перенесенная в мир славянский, в историческую среду общинности, не в тесном только значении совокупления эко</w:t>
        <w:softHyphen/>
        <w:t>номических интересов, но и самом широком смысле множе</w:t>
        <w:softHyphen/>
        <w:t>ства, свободно слагающуюся в живое, органичное единство, должна была возмутить естественное развитие народной жиз</w:t>
        <w:softHyphen/>
        <w:t>ни до последней ее глубины. Действительно, латинство, по свойству внутренних побуждений, из которых оно возникло, было враждебно в одинаковой степени: общинности, этой ха</w:t>
        <w:softHyphen/>
        <w:t>рактеристической племенной особенности Славянства, и на</w:t>
        <w:softHyphen/>
        <w:t>чалу соборного согласия, на котором построена и держится Православная церковь. Понятно, что разрыв в пределах цер</w:t>
        <w:softHyphen/>
        <w:t>ковной общины приводил неминуемо к разложению общины гражданской, и что, наоборот, среда, в которой предназначено было развиться историческим силам славянства, так сказать, предопределялась внутренним сродством двух указанных выше начал - общинности и соборности.</w:t>
      </w:r>
    </w:p>
    <w:p>
      <w:pPr>
        <w:pStyle w:val="Normal"/>
        <w:ind w:firstLine="284"/>
        <w:jc w:val="both"/>
        <w:rPr>
          <w:rFonts w:ascii="Times New Roman" w:hAnsi="Times New Roman" w:cs="Times New Roman"/>
        </w:rPr>
      </w:pPr>
      <w:r>
        <w:rPr>
          <w:rFonts w:cs="Times New Roman" w:ascii="Times New Roman" w:hAnsi="Times New Roman"/>
        </w:rPr>
        <w:t>Если нам возразят, что и западноевропейская жизнь не вся же улеглась в определениях и формах латинства, но откры</w:t>
        <w:softHyphen/>
        <w:t>ла себе новую духовную среду в протестантском мире, то мы</w:t>
      </w:r>
    </w:p>
    <w:p>
      <w:pPr>
        <w:pStyle w:val="Normal"/>
        <w:ind w:firstLine="284"/>
        <w:jc w:val="both"/>
        <w:rPr>
          <w:rFonts w:ascii="Times New Roman" w:hAnsi="Times New Roman" w:cs="Times New Roman"/>
        </w:rPr>
      </w:pPr>
      <w:r>
        <w:rPr>
          <w:rFonts w:cs="Times New Roman" w:ascii="Times New Roman" w:hAnsi="Times New Roman"/>
        </w:rPr>
        <w:t>ответим, что протестантство есть тоже латинство, только об</w:t>
        <w:softHyphen/>
        <w:t>ращенное в отрицание, латинство с придачею к нему частицы не. Это крайняя противоположность латинства, но противопо</w:t>
        <w:softHyphen/>
        <w:t>ложность столь же односторонняя, как и оно. Это страстный протест личной свободы, отчаявшейся в возможности осуще</w:t>
        <w:softHyphen/>
        <w:t>ствить единство неискусственное, но протест, не выходящий из круга тех же разорванных, одно другому противопостав</w:t>
        <w:softHyphen/>
        <w:t>ленных понятий, из которых одно воплотилось в Романском мире, а другое в Германском. Подобно тому как латинство, в окончательном своем результате, ограничивается требовани</w:t>
        <w:softHyphen/>
        <w:t>ем внешнего, юридического признания истины, облеченной в образ церковного самодержавия, так, наоборот, протестант</w:t>
        <w:softHyphen/>
        <w:t>ство, жертвуя всяким объективным содержанием, обращается, наконец, к изолированной личности с простым требованием искренности и подчиняет все формы общежития договорному началу, то есть сделке, в которой личный интерес служит и побуждением и нормою. Оттого, несмотря на противополож</w:t>
        <w:softHyphen/>
        <w:t>ность верований, воззрений и привычек, протестантская Евро</w:t>
        <w:softHyphen/>
        <w:t>па, при всей ее враждебности к латинству, внутренно сознает свое тесное с ним родство и, проклиная папу, в то же время всеми своими сочувствиями склоняется к Польше, предно</w:t>
        <w:softHyphen/>
        <w:t>сящей в ее борьбе с Россиею Римское знамя. В вопросе, где противопоставляется латинская Польша православной России, кардинал - представитель папы и Английский Экономист со</w:t>
        <w:softHyphen/>
        <w:t>чувствуют одному. Только в этом они и сходятся.</w:t>
      </w:r>
    </w:p>
    <w:p>
      <w:pPr>
        <w:pStyle w:val="Normal"/>
        <w:ind w:firstLine="284"/>
        <w:jc w:val="both"/>
        <w:rPr>
          <w:rFonts w:ascii="Times New Roman" w:hAnsi="Times New Roman" w:cs="Times New Roman"/>
        </w:rPr>
      </w:pPr>
      <w:r>
        <w:rPr>
          <w:rFonts w:cs="Times New Roman" w:ascii="Times New Roman" w:hAnsi="Times New Roman"/>
        </w:rPr>
        <w:t>Но спросят нас еще: «Как убедиться, что из множества свободных стремлений может выработаться органическое и прочное единство? Почем нам знать, что православное начало действительно хранит в полноте живого явления две отвле</w:t>
        <w:softHyphen/>
        <w:t>ченные крайности, распавшиеся в западном мире на противо</w:t>
        <w:softHyphen/>
        <w:t>положные полюсы? Может быть, это единство, эта полнота есть только начальное безразличие, по существу своему неу</w:t>
        <w:softHyphen/>
        <w:t>стойчивое? Может быть, и славянская общинность — не что иное, как признак первобытной неразвитости? Где ручатель</w:t>
        <w:softHyphen/>
        <w:t>ство, что в указанных началах лежит действительно зародыш своеобразной будущности?»</w:t>
      </w:r>
    </w:p>
    <w:p>
      <w:pPr>
        <w:pStyle w:val="Normal"/>
        <w:ind w:firstLine="284"/>
        <w:jc w:val="both"/>
        <w:rPr>
          <w:rFonts w:ascii="Times New Roman" w:hAnsi="Times New Roman" w:cs="Times New Roman"/>
        </w:rPr>
      </w:pPr>
      <w:r>
        <w:rPr>
          <w:rFonts w:cs="Times New Roman" w:ascii="Times New Roman" w:hAnsi="Times New Roman"/>
        </w:rPr>
        <w:t>На сей раз, мы позволим себе ответить сомневающимся словами Фауста:</w:t>
      </w:r>
    </w:p>
    <w:p>
      <w:pPr>
        <w:pStyle w:val="Normal"/>
        <w:ind w:firstLine="284"/>
        <w:jc w:val="both"/>
        <w:rPr>
          <w:rFonts w:ascii="Times New Roman" w:hAnsi="Times New Roman" w:cs="Times New Roman"/>
        </w:rPr>
      </w:pPr>
      <w:r>
        <w:rPr>
          <w:rFonts w:cs="Times New Roman" w:ascii="Times New Roman" w:hAnsi="Times New Roman"/>
          <w:lang w:val="la-VA" w:eastAsia="la-VA" w:bidi="la-VA"/>
        </w:rPr>
        <w:t xml:space="preserve">Wenn ihr’s nicht fuhlt, iht werdet’s nicht erjagen*, </w:t>
      </w:r>
      <w:r>
        <w:rPr>
          <w:rFonts w:cs="Times New Roman" w:ascii="Times New Roman" w:hAnsi="Times New Roman"/>
        </w:rPr>
        <w:t>и обратить их к известным брошюрам покойного Хомякова</w:t>
      </w:r>
      <w:r>
        <w:rPr>
          <w:rFonts w:cs="Times New Roman" w:ascii="Times New Roman" w:hAnsi="Times New Roman"/>
          <w:vertAlign w:val="superscript"/>
        </w:rPr>
        <w:t>**</w:t>
      </w:r>
      <w:r>
        <w:rPr>
          <w:rFonts w:cs="Times New Roman" w:ascii="Times New Roman" w:hAnsi="Times New Roman"/>
        </w:rPr>
        <w:t xml:space="preserve"> и к статьям г. Гильфердинга «О значении Польши в Славянском мире», на</w:t>
        <w:softHyphen/>
        <w:t>печатанным в «Дне».</w:t>
      </w:r>
    </w:p>
    <w:p>
      <w:pPr>
        <w:pStyle w:val="Normal"/>
        <w:ind w:firstLine="284"/>
        <w:jc w:val="both"/>
        <w:rPr>
          <w:rFonts w:ascii="Times New Roman" w:hAnsi="Times New Roman" w:cs="Times New Roman"/>
        </w:rPr>
      </w:pPr>
      <w:r>
        <w:rPr>
          <w:rFonts w:cs="Times New Roman" w:ascii="Times New Roman" w:hAnsi="Times New Roman"/>
        </w:rPr>
        <w:t>Впрочем, свидетельство истории (участие поляков в пода</w:t>
        <w:softHyphen/>
        <w:t>влении гуситов, в иезуитских гонениях, в походах Наполеона, в турецких резнях) само по себе достаточно уясняет, чего может ожидать для себя славянство в будущем от государственного возрождения Польши на тех самых началах, которым она до</w:t>
        <w:softHyphen/>
        <w:t>селе служила. Но, сделавшись отравленным мечом и орудием гибели для других, сама Польша, как племя славянское, хотя и изменившее своей природе, должна была прежде всех зараз</w:t>
        <w:softHyphen/>
        <w:t>иться тою же отравою; действительно, ту же враждебную силу, во имя которой она ополчалась на своих братьев, она внесла в свою плоть и кровь. Далее самоубийства ни отдельное лицо, ни народ идти не может. Польша дошла до этого предела, но переродиться в племя неславянское, изменить свою природу или променять ее на другую, она все-таки не смогла. Это чув</w:t>
        <w:softHyphen/>
        <w:t>ствуют поляки, еще более чувствует Европа. В отплату за их усердие и восторженное поклонение она снисходительно при</w:t>
        <w:softHyphen/>
        <w:t>нимает их службу против славяно-православного мира, обо</w:t>
        <w:softHyphen/>
        <w:t>дряет их, соболезнует и сочувствует им, но не понимает и не уважает их. Дело в том, что в складе не только русской, но и польской жизни, насколько она сохранила отпечаток славян</w:t>
        <w:softHyphen/>
        <w:t>ства, Европа встречает какую-то темную, загадочную сторону, какие-то для нее необъяснимые требования и одинаково не</w:t>
        <w:softHyphen/>
        <w:t>объяснимую неспособность удовлетвориться теми началами и формами общежития, в которых улеглась латинская природа.</w:t>
      </w:r>
    </w:p>
    <w:p>
      <w:pPr>
        <w:pStyle w:val="Normal"/>
        <w:ind w:firstLine="284"/>
        <w:jc w:val="both"/>
        <w:rPr>
          <w:rFonts w:ascii="Times New Roman" w:hAnsi="Times New Roman" w:cs="Times New Roman"/>
        </w:rPr>
      </w:pPr>
      <w:r>
        <w:rPr>
          <w:rFonts w:cs="Times New Roman" w:ascii="Times New Roman" w:hAnsi="Times New Roman"/>
        </w:rPr>
        <w:t>Незрелые мечтания поляков о всепримиряющей любви, как основе общежития, их дознанная неспособность подчи</w:t>
        <w:softHyphen/>
        <w:t>ниться какому-либо внешнему порядку, их ревнивое оберега</w:t>
        <w:softHyphen/>
      </w:r>
    </w:p>
    <w:p>
      <w:pPr>
        <w:pStyle w:val="Normal"/>
        <w:ind w:firstLine="284"/>
        <w:jc w:val="both"/>
        <w:rPr>
          <w:rFonts w:ascii="Times New Roman" w:hAnsi="Times New Roman" w:cs="Times New Roman"/>
        </w:rPr>
      </w:pPr>
      <w:r>
        <w:rPr>
          <w:rFonts w:cs="Times New Roman" w:ascii="Times New Roman" w:hAnsi="Times New Roman"/>
        </w:rPr>
        <w:t>* «Если вы этого не чувствуете, вам его не ухватить» (нем.).</w:t>
      </w:r>
    </w:p>
    <w:p>
      <w:pPr>
        <w:pStyle w:val="Normal"/>
        <w:ind w:firstLine="284"/>
        <w:jc w:val="both"/>
        <w:rPr>
          <w:rFonts w:ascii="Times New Roman" w:hAnsi="Times New Roman" w:cs="Times New Roman"/>
        </w:rPr>
      </w:pPr>
      <w:r>
        <w:rPr>
          <w:rFonts w:cs="Times New Roman" w:ascii="Times New Roman" w:hAnsi="Times New Roman"/>
        </w:rPr>
        <w:t>** Мы надеемся, что в скором времени они явятся в русском переводе. (Прим. Ю.Ф. Самарина.)</w:t>
      </w:r>
    </w:p>
    <w:p>
      <w:pPr>
        <w:pStyle w:val="Normal"/>
        <w:ind w:firstLine="284"/>
        <w:jc w:val="both"/>
        <w:rPr>
          <w:rFonts w:ascii="Times New Roman" w:hAnsi="Times New Roman" w:cs="Times New Roman"/>
        </w:rPr>
      </w:pPr>
      <w:r>
        <w:rPr>
          <w:rFonts w:cs="Times New Roman" w:ascii="Times New Roman" w:hAnsi="Times New Roman"/>
        </w:rPr>
        <w:t>ние личной свободы, доходящее до отрицания всякой условно</w:t>
        <w:softHyphen/>
        <w:t>сти в сфере политической, вся эта осмеянная неустойчивость, это беспокойное метание, заклейменное ироническим тер</w:t>
        <w:softHyphen/>
        <w:t xml:space="preserve">мином </w:t>
      </w:r>
      <w:r>
        <w:rPr>
          <w:rFonts w:cs="Times New Roman" w:ascii="Times New Roman" w:hAnsi="Times New Roman"/>
          <w:lang w:val="la-VA" w:eastAsia="la-VA" w:bidi="la-VA"/>
        </w:rPr>
        <w:t xml:space="preserve">der Polnischen Wirthscaft, </w:t>
      </w:r>
      <w:r>
        <w:rPr>
          <w:rFonts w:cs="Times New Roman" w:ascii="Times New Roman" w:hAnsi="Times New Roman"/>
        </w:rPr>
        <w:t>все это не что иное, как жи</w:t>
        <w:softHyphen/>
        <w:t xml:space="preserve">вые улики неспособности славянской природы окончательно ужиться в тисках латинства. В самом деле, отчего в </w:t>
      </w:r>
      <w:r>
        <w:rPr>
          <w:rFonts w:cs="Times New Roman" w:ascii="Times New Roman" w:hAnsi="Times New Roman"/>
          <w:lang w:val="la-VA" w:eastAsia="la-VA" w:bidi="la-VA"/>
        </w:rPr>
        <w:t xml:space="preserve">XVII </w:t>
      </w:r>
      <w:r>
        <w:rPr>
          <w:rFonts w:cs="Times New Roman" w:ascii="Times New Roman" w:hAnsi="Times New Roman"/>
        </w:rPr>
        <w:t>веке, в то время, как в соседних землях не без тяжелых жертв вся</w:t>
        <w:softHyphen/>
        <w:t>кого рода сплачивалось государственное единство, в одной просвещенной и начитанной Польше власть не только не креп</w:t>
        <w:softHyphen/>
        <w:t>ла, а, напротив, отступала шаг за шагом перед небывалою в мире силою правильно организованного своеволия? Не оттого ли это произошло, что она переносила в область условных от</w:t>
        <w:softHyphen/>
        <w:t>ношений, без которых немыслима никакая политическая ор</w:t>
        <w:softHyphen/>
        <w:t>ганизация, предносившийся ей идеал общежития, которому в области духа латинство не дало развиться? Даже в новейшее время, в мистицизме польских поэтов, историков и публици</w:t>
        <w:softHyphen/>
        <w:t>стов, нетрудно усмотреть отрывочные проблески народной стихии, выражающиеся то скорбными воспоминаниями о чем- то давно утраченном, то неясными откровениями другой, луч</w:t>
        <w:softHyphen/>
        <w:t>шей природы, изредка озаряющими личное сознание? Но все, что исходило прямо от этой забитой природы, всегда принима</w:t>
        <w:softHyphen/>
        <w:t>ло нестройную форму дикого своеволия или фантастического бреда; все это было и остается бесплодным именно потому, что, как в былые времена, так и теперь, народные инстинкты Польши прорывались в среде закабаленной враждебному им началу, которое не могло ни поддержать их, ни умерить.</w:t>
      </w:r>
    </w:p>
    <w:p>
      <w:pPr>
        <w:pStyle w:val="Normal"/>
        <w:ind w:firstLine="284"/>
        <w:jc w:val="both"/>
        <w:rPr>
          <w:rFonts w:ascii="Times New Roman" w:hAnsi="Times New Roman" w:cs="Times New Roman"/>
        </w:rPr>
      </w:pPr>
      <w:r>
        <w:rPr>
          <w:rFonts w:cs="Times New Roman" w:ascii="Times New Roman" w:hAnsi="Times New Roman"/>
        </w:rPr>
        <w:t>Европа сознает это по-своему и презирает поляков за безуспешность их вековых усилий вполне себя самих пере</w:t>
        <w:softHyphen/>
        <w:t>делать по образу ее и подобию. Европа с своей точки зрения права, и большего от нее нельзя и требовать; но мы, русские, в этом отношении не вполне перед поляками правы. Мы слиш</w:t>
        <w:softHyphen/>
        <w:t>ком легкомысленно подписали приговор западной науки и политической мудрости о их несостоятельности и не умели ни оцепить, ни даже опознать славянской струи, вопреки все</w:t>
        <w:softHyphen/>
        <w:t>му пробегающей в их политической истории и в их литера</w:t>
        <w:softHyphen/>
        <w:t>туре. Мы, нередко относившиеся слишком снисходительно к</w:t>
      </w:r>
    </w:p>
    <w:p>
      <w:pPr>
        <w:pStyle w:val="Normal"/>
        <w:ind w:firstLine="284"/>
        <w:jc w:val="both"/>
        <w:rPr>
          <w:rFonts w:ascii="Times New Roman" w:hAnsi="Times New Roman" w:cs="Times New Roman"/>
        </w:rPr>
      </w:pPr>
      <w:r>
        <w:rPr>
          <w:rFonts w:cs="Times New Roman" w:ascii="Times New Roman" w:hAnsi="Times New Roman"/>
        </w:rPr>
        <w:t>их историческим преступлениям и ошибкам, не умели в их собственных глазах оправдать именно то, что мы одни могли понять и уяснить другим, - эти невольные проблески сочув</w:t>
        <w:softHyphen/>
        <w:t>ственной нам народной стихии.</w:t>
      </w:r>
    </w:p>
    <w:p>
      <w:pPr>
        <w:pStyle w:val="Normal"/>
        <w:ind w:firstLine="284"/>
        <w:jc w:val="both"/>
        <w:rPr>
          <w:rFonts w:ascii="Times New Roman" w:hAnsi="Times New Roman" w:cs="Times New Roman"/>
        </w:rPr>
      </w:pPr>
      <w:r>
        <w:rPr>
          <w:rFonts w:cs="Times New Roman" w:ascii="Times New Roman" w:hAnsi="Times New Roman"/>
        </w:rPr>
        <w:t>Может быть, нам удастся когда-нибудь развить подроб</w:t>
        <w:softHyphen/>
        <w:t>нее эту тему, только мимоходом нами затронутую, а теперь мы спешим к заключению.</w:t>
      </w:r>
    </w:p>
    <w:p>
      <w:pPr>
        <w:pStyle w:val="Normal"/>
        <w:ind w:firstLine="284"/>
        <w:jc w:val="both"/>
        <w:rPr>
          <w:rFonts w:ascii="Times New Roman" w:hAnsi="Times New Roman" w:cs="Times New Roman"/>
        </w:rPr>
      </w:pPr>
      <w:r>
        <w:rPr>
          <w:rFonts w:cs="Times New Roman" w:ascii="Times New Roman" w:hAnsi="Times New Roman"/>
        </w:rPr>
        <w:t>Как две души, заключенные в одном теле, славянство и латинство вели и доселе ведут внутри самой Польши борьбу непримиримую, на жизнь и смерть. В ней-то и заключается глубокий трагический интерес польской истории, и от неведо - мого ее исхода зависит будущность Польши. Это не междуна</w:t>
        <w:softHyphen/>
        <w:t>родная, а внутренняя, домашняя ее тяжба, вопрос народной со - вести. Каким бы добровольным истязаниям ни подвергала себя Польша, как бы ни бичевала себя, чтоб окончательно очистить</w:t>
        <w:softHyphen/>
        <w:t>ся в глазах латинства от первородного греха своей славянской крови, ей не переродиться; будущность ее, если только для нее есть будущность, - в славянском мире и в дружном общении со всеми ей сродными племенами, а не в хвосте латинства. Но спрашивается: достанет ли в ней силы, чтобы сознать свою историческую измену славянству и притупить в себе отрав</w:t>
        <w:softHyphen/>
        <w:t>ленное жало латинства, которое она с такою любовью носила и носит в своем сердце?..</w:t>
      </w:r>
    </w:p>
    <w:p>
      <w:pPr>
        <w:pStyle w:val="Normal"/>
        <w:ind w:firstLine="284"/>
        <w:jc w:val="both"/>
        <w:rPr>
          <w:rFonts w:ascii="Times New Roman" w:hAnsi="Times New Roman" w:cs="Times New Roman"/>
        </w:rPr>
      </w:pPr>
      <w:r>
        <w:rPr>
          <w:rFonts w:cs="Times New Roman" w:ascii="Times New Roman" w:hAnsi="Times New Roman"/>
        </w:rPr>
        <w:t>Итак, всестороннее рассмотрение Польского вопроса при</w:t>
        <w:softHyphen/>
        <w:t>водит нас к заключению, что все построение политико-социаль</w:t>
        <w:softHyphen/>
        <w:t>ных притязаний Польши основано на двух противоречиях.</w:t>
      </w:r>
    </w:p>
    <w:p>
      <w:pPr>
        <w:pStyle w:val="Normal"/>
        <w:ind w:firstLine="284"/>
        <w:jc w:val="both"/>
        <w:rPr>
          <w:rFonts w:ascii="Times New Roman" w:hAnsi="Times New Roman" w:cs="Times New Roman"/>
        </w:rPr>
      </w:pPr>
      <w:r>
        <w:rPr>
          <w:rFonts w:cs="Times New Roman" w:ascii="Times New Roman" w:hAnsi="Times New Roman"/>
        </w:rPr>
        <w:t>Во имя своей народности, она требует для себя полити</w:t>
        <w:softHyphen/>
        <w:t>ческого господства над другими, равноправными с нею на</w:t>
        <w:softHyphen/>
        <w:t>родностями и оправдывает это притязание обетом - служить орудием просветительному началу, которое сгубило и губит ее внутреннюю жизнь.</w:t>
      </w:r>
    </w:p>
    <w:p>
      <w:pPr>
        <w:pStyle w:val="Normal"/>
        <w:ind w:firstLine="284"/>
        <w:jc w:val="both"/>
        <w:rPr>
          <w:rFonts w:ascii="Times New Roman" w:hAnsi="Times New Roman" w:cs="Times New Roman"/>
        </w:rPr>
      </w:pPr>
      <w:r>
        <w:rPr>
          <w:rFonts w:cs="Times New Roman" w:ascii="Times New Roman" w:hAnsi="Times New Roman"/>
        </w:rPr>
        <w:t>* * *</w:t>
      </w:r>
    </w:p>
    <w:p>
      <w:pPr>
        <w:pStyle w:val="Normal"/>
        <w:ind w:firstLine="284"/>
        <w:jc w:val="both"/>
        <w:rPr>
          <w:rFonts w:ascii="Times New Roman" w:hAnsi="Times New Roman" w:cs="Times New Roman"/>
        </w:rPr>
      </w:pPr>
      <w:r>
        <w:rPr>
          <w:rFonts w:cs="Times New Roman" w:ascii="Times New Roman" w:hAnsi="Times New Roman"/>
        </w:rPr>
        <w:t>Уяснив себе объем и содержание Польского вопроса или, точнее, вопросов, подразумеваемых под общим названием</w:t>
      </w:r>
    </w:p>
    <w:p>
      <w:pPr>
        <w:pStyle w:val="Normal"/>
        <w:ind w:firstLine="284"/>
        <w:jc w:val="both"/>
        <w:rPr>
          <w:rFonts w:ascii="Times New Roman" w:hAnsi="Times New Roman" w:cs="Times New Roman"/>
        </w:rPr>
      </w:pPr>
      <w:r>
        <w:rPr>
          <w:rFonts w:cs="Times New Roman" w:ascii="Times New Roman" w:hAnsi="Times New Roman"/>
        </w:rPr>
        <w:t>Польского, мы можем теперь отдать себе отчет в возможных способах их разрешения; но для этого необходимо согласиться в том, что разуметь под словом разрешение.</w:t>
      </w:r>
    </w:p>
    <w:p>
      <w:pPr>
        <w:pStyle w:val="Normal"/>
        <w:ind w:firstLine="284"/>
        <w:jc w:val="both"/>
        <w:rPr>
          <w:rFonts w:ascii="Times New Roman" w:hAnsi="Times New Roman" w:cs="Times New Roman"/>
        </w:rPr>
      </w:pPr>
      <w:r>
        <w:rPr>
          <w:rFonts w:cs="Times New Roman" w:ascii="Times New Roman" w:hAnsi="Times New Roman"/>
        </w:rPr>
        <w:t>Оно понимается у нас в двояком смысле. Некоторые из наших публицистов под разрешением Польского вопроса раз</w:t>
        <w:softHyphen/>
        <w:t>умеют устранение самых поводов к периодическим судорогам Польши. Очевидно, что только такое разрешение и может счи</w:t>
        <w:softHyphen/>
        <w:t>таться окончательным и полным. Оно должно непременно об</w:t>
        <w:softHyphen/>
        <w:t>нять все стороны вопроса и удовлетворить поляков. Вне этого последнего условия окончательное и полное разрешение во</w:t>
        <w:softHyphen/>
        <w:t>проса немыслимо. Из всех предположений, в этом смысле у нас задуманных, особенно выдалось одно, предъявленное «Рус</w:t>
        <w:softHyphen/>
        <w:t>ским Вестником» и «Московскими Ведомостями», а именно: о полном слиянии России и Польши, в форме общего государ</w:t>
        <w:softHyphen/>
        <w:t>ственного представительства, основанного на коренных нача</w:t>
        <w:softHyphen/>
        <w:t>лах русского политического быта.</w:t>
      </w:r>
    </w:p>
    <w:p>
      <w:pPr>
        <w:pStyle w:val="Normal"/>
        <w:ind w:firstLine="284"/>
        <w:jc w:val="both"/>
        <w:rPr>
          <w:rFonts w:ascii="Times New Roman" w:hAnsi="Times New Roman" w:cs="Times New Roman"/>
        </w:rPr>
      </w:pPr>
      <w:r>
        <w:rPr>
          <w:rFonts w:cs="Times New Roman" w:ascii="Times New Roman" w:hAnsi="Times New Roman"/>
        </w:rPr>
        <w:t>Как проект окончательного разрешения Польского во</w:t>
        <w:softHyphen/>
        <w:t>проса, это предположение, кажется нам, грешит своею узо</w:t>
        <w:softHyphen/>
        <w:t>стью и свидетельствует о непонимании всей глубины вопроса. По самому существу своему, как историческая тяжба двух про</w:t>
        <w:softHyphen/>
        <w:t>светительных начал, олицетворившихся в двух народностях, он не умещается в области политики, и потому нельзя ожидать полного и окончательного его разрешения ни от исхода гене</w:t>
        <w:softHyphen/>
        <w:t>ральной баталии, ни от последствий дипломатической кампа</w:t>
        <w:softHyphen/>
        <w:t>нии, ни от какого бы то ни было преобразования в нашем госу</w:t>
        <w:softHyphen/>
        <w:t>дарственном устройстве. Польша потому враждует с Россиею, что та и другая носят в себе совершенно различные идеалы, религиозные и политические; обе при этом сознают эту раз</w:t>
        <w:softHyphen/>
        <w:t>ницу. Поэтому политическое представительство, задуманное на русских началах, как понимает их «Русский Вестник», то есть без принудительной власти и в смысле организации об</w:t>
        <w:softHyphen/>
        <w:t>щественного мнения, было бы так же непонятно для поляков, так же несродно и несочувственно им, как Церковь без папы, олицетворяющего в себе ее непогрешимость и все духовные ее дары. И власть со всеми ее атрибутами, и политическую сво</w:t>
        <w:softHyphen/>
        <w:t>боду поляки понимают не так, как мы; то, в чем бы мы наш</w:t>
        <w:softHyphen/>
      </w:r>
    </w:p>
    <w:p>
      <w:pPr>
        <w:pStyle w:val="Normal"/>
        <w:ind w:firstLine="284"/>
        <w:jc w:val="both"/>
        <w:rPr>
          <w:rFonts w:ascii="Times New Roman" w:hAnsi="Times New Roman" w:cs="Times New Roman"/>
        </w:rPr>
      </w:pPr>
      <w:r>
        <w:rPr>
          <w:rFonts w:cs="Times New Roman" w:ascii="Times New Roman" w:hAnsi="Times New Roman"/>
        </w:rPr>
        <w:t>ли удовлетворение, показалось бы им горькою насмешкою, и проект государственного учреждения, составленный по пла</w:t>
        <w:softHyphen/>
        <w:t>ну «Московских Ведомостей», был бы ими принят как новое посягательство на их национальность. Это было бы, в полном смысле, не слияние, а поглощение Польши Россиею, погло</w:t>
        <w:softHyphen/>
        <w:t>щение, в котором бы на долю первой выпала чисто пассивная роль подчинения внешней силе. Можно ожидать политиче</w:t>
        <w:softHyphen/>
        <w:t>ского слияния, как последствия внутреннего перерождения и духовного примирения, но нельзя предполагать обратного, то есть умиротворения и соглашения посредством насильствен</w:t>
        <w:softHyphen/>
        <w:t>ного и внешнего сочетания. Мера, предположенная «Москов</w:t>
        <w:softHyphen/>
        <w:t>скими Ведомостями», даже не прекратила бы борьбы, а толь</w:t>
        <w:softHyphen/>
        <w:t>ко открыла бы ей новое, более широкое поприще, не на одной окраине, а в самом средоточии нашей политической жизни. Такая борьба была бы совершенно бесплодна для разрешения Польского вопроса, но далеко не безопасна для России, при той узости и шаткости народного самосознания, которую ежеднев</w:t>
        <w:softHyphen/>
        <w:t>но обнаруживают самые искренние и даровитые поборники ее политических интересов.</w:t>
      </w:r>
    </w:p>
    <w:p>
      <w:pPr>
        <w:pStyle w:val="Normal"/>
        <w:ind w:firstLine="284"/>
        <w:jc w:val="both"/>
        <w:rPr>
          <w:rFonts w:ascii="Times New Roman" w:hAnsi="Times New Roman" w:cs="Times New Roman"/>
        </w:rPr>
      </w:pPr>
      <w:r>
        <w:rPr>
          <w:rFonts w:cs="Times New Roman" w:ascii="Times New Roman" w:hAnsi="Times New Roman"/>
        </w:rPr>
        <w:t>Газета «День», не формулируя окончательного разреше</w:t>
        <w:softHyphen/>
        <w:t>ния, предложила только путь к нему, а именно: опрос самой Польши, всей польской нации в полном ее составе, с тем чтобы вызвать собственный ее голос и от нее самой узнать ее потреб</w:t>
        <w:softHyphen/>
        <w:t>ности и желания. Но предварительно газета «День» признавала необходимым усмирить мятеж и ввести новый элемент, кре</w:t>
        <w:softHyphen/>
        <w:t>стьянство, в гражданскую жизнь Польши. По нашему мнению, такой всенародный опрос мог бы привести к положительным результатам только в том случае, если б сама Польша была с собою согласна, то есть не носила бы в себе внутреннего раз</w:t>
        <w:softHyphen/>
        <w:t>двоения. Но тогда бы не было и Польского вопроса в том объе</w:t>
        <w:softHyphen/>
        <w:t>ме, в каком он нам теперь представляется. Сосуд надломанный, сверху донизу треснувший, не издаст цельного звука; по той же причине Польша не способна подать от себя голоса, который бы выразил полноту ясного, действительно народного самосо</w:t>
        <w:softHyphen/>
        <w:t>знания. Сколько раз она сама себя спрашивала о том, чего она хочет, и никогда не могла самой себе дать ответа, уразуметь са</w:t>
        <w:softHyphen/>
      </w:r>
    </w:p>
    <w:p>
      <w:pPr>
        <w:pStyle w:val="Normal"/>
        <w:ind w:firstLine="284"/>
        <w:jc w:val="both"/>
        <w:rPr>
          <w:rFonts w:ascii="Times New Roman" w:hAnsi="Times New Roman" w:cs="Times New Roman"/>
        </w:rPr>
      </w:pPr>
      <w:r>
        <w:rPr>
          <w:rFonts w:cs="Times New Roman" w:ascii="Times New Roman" w:hAnsi="Times New Roman"/>
        </w:rPr>
        <w:t>мое себя. Повторенная попытка привела бы только к тому, что мы получили бы ответ чисто отрицательный, то есть в сотый раз повторенное нежелание жить в союзе с Россиею, и еще раз убедились бы, что никакой положительной основы для своей исторической будущности Польша не извлекла из вековых сво</w:t>
        <w:softHyphen/>
        <w:t xml:space="preserve">их опытов. Лишний раз повторили бы мы: </w:t>
      </w:r>
      <w:r>
        <w:rPr>
          <w:rFonts w:cs="Times New Roman" w:ascii="Times New Roman" w:hAnsi="Times New Roman"/>
          <w:lang w:val="la-VA" w:eastAsia="la-VA" w:bidi="la-VA"/>
        </w:rPr>
        <w:t>qu elle n’a rien oublie □ et n’a rien appris</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w:t>
      </w:r>
    </w:p>
    <w:p>
      <w:pPr>
        <w:pStyle w:val="Normal"/>
        <w:ind w:firstLine="284"/>
        <w:jc w:val="both"/>
        <w:rPr>
          <w:rFonts w:ascii="Times New Roman" w:hAnsi="Times New Roman" w:cs="Times New Roman"/>
        </w:rPr>
      </w:pPr>
      <w:r>
        <w:rPr>
          <w:rFonts w:cs="Times New Roman" w:ascii="Times New Roman" w:hAnsi="Times New Roman"/>
        </w:rPr>
        <w:t>Окончательное разрешение Польского вопроса, такое разрешение, которое бы удовлетворило поляков, немысли</w:t>
        <w:softHyphen/>
        <w:t>мо без коренного, духовного их возрождения. Нужно, чтобы Польша отреклась от своего союза с латинством и, наконец, помирилась бы с мыслью быть только собою, то есть одним из племен славянских, служащим одному с ними историческо</w:t>
        <w:softHyphen/>
        <w:t>му призванию; нужно, с другой стороны, чтобы Россия реши</w:t>
        <w:softHyphen/>
        <w:t>лась и сумела сделаться вполне собою, то есть историческим представительством православно-славянской стихии. Иными словами: нужно торжество не военное и не дипломатическое, а торжество, свободно признанное, одного просветительного на</w:t>
        <w:softHyphen/>
        <w:t>чала над другим</w:t>
      </w:r>
      <w:r>
        <w:rPr>
          <w:rFonts w:cs="Times New Roman" w:ascii="Times New Roman" w:hAnsi="Times New Roman"/>
          <w:vertAlign w:val="superscript"/>
        </w:rPr>
        <w:t>**</w:t>
      </w:r>
      <w:r>
        <w:rPr>
          <w:rFonts w:cs="Times New Roman" w:ascii="Times New Roman" w:hAnsi="Times New Roman"/>
        </w:rPr>
        <w:t>. В этом смысле, повторим слова г. Страхова: «Польский вопрос есть и долго будет вопросом русским». На этом слове нас, конечно, перервут обычные восклицания: «Да это мечта! Это невозможно, немыслимо! Как ожидать пере</w:t>
        <w:softHyphen/>
        <w:t>рождения целого племени!» и т.д. Но мы и не давали обязатель</w:t>
        <w:softHyphen/>
        <w:t>ства изобрести окончательное разрешение Польского вопроса, которое бы могло осуществиться скоро и легко. Напротив, далеко не считая духовного примирения Польши с Россиею делом решительно и навсегда невозможным, мало того, питая про себя полную веру в его несомненность, мы именно потому и взялись теперь за перо, что желали бы всех убедить, что мы напрасно убаюкиваем себя надеждою на возможность достиг</w:t>
        <w:softHyphen/>
        <w:t>нуть полного, окончательного и скорого разрешения какими бы то ни было мерами - административными или политиче</w:t>
        <w:softHyphen/>
      </w:r>
    </w:p>
    <w:p>
      <w:pPr>
        <w:pStyle w:val="Normal"/>
        <w:ind w:firstLine="284"/>
        <w:jc w:val="both"/>
        <w:rPr>
          <w:rFonts w:ascii="Times New Roman" w:hAnsi="Times New Roman" w:cs="Times New Roman"/>
        </w:rPr>
      </w:pPr>
      <w:r>
        <w:rPr>
          <w:rFonts w:cs="Times New Roman" w:ascii="Times New Roman" w:hAnsi="Times New Roman"/>
        </w:rPr>
        <w:t>* Она ничего не забыла и ничему не научилась (фр.).</w:t>
      </w:r>
    </w:p>
    <w:p>
      <w:pPr>
        <w:pStyle w:val="Normal"/>
        <w:ind w:firstLine="284"/>
        <w:jc w:val="both"/>
        <w:rPr>
          <w:rFonts w:ascii="Times New Roman" w:hAnsi="Times New Roman" w:cs="Times New Roman"/>
        </w:rPr>
      </w:pPr>
      <w:r>
        <w:rPr>
          <w:rFonts w:cs="Times New Roman" w:ascii="Times New Roman" w:hAnsi="Times New Roman"/>
        </w:rPr>
        <w:t>** Так, или почти так, понято разрешение Польского вопроса гг. Гильфер- дингом, Страховым, Бессоновым и Вернадским (в «Инвалиде»). (Прим. Ю.Ф. Самарина.)</w:t>
      </w:r>
    </w:p>
    <w:p>
      <w:pPr>
        <w:pStyle w:val="Normal"/>
        <w:ind w:firstLine="284"/>
        <w:jc w:val="both"/>
        <w:rPr>
          <w:rFonts w:ascii="Times New Roman" w:hAnsi="Times New Roman" w:cs="Times New Roman"/>
        </w:rPr>
      </w:pPr>
      <w:r>
        <w:rPr>
          <w:rFonts w:cs="Times New Roman" w:ascii="Times New Roman" w:hAnsi="Times New Roman"/>
        </w:rPr>
        <w:t>скими. Если удалось это доказать, то половина цели достиг</w:t>
        <w:softHyphen/>
        <w:t>нута, а именно: собственно политический вопрос очистился и уже не выйдет из свойственных ему пределов.</w:t>
      </w:r>
    </w:p>
    <w:p>
      <w:pPr>
        <w:pStyle w:val="Normal"/>
        <w:ind w:firstLine="284"/>
        <w:jc w:val="both"/>
        <w:rPr>
          <w:rFonts w:ascii="Times New Roman" w:hAnsi="Times New Roman" w:cs="Times New Roman"/>
        </w:rPr>
      </w:pPr>
      <w:r>
        <w:rPr>
          <w:rFonts w:cs="Times New Roman" w:ascii="Times New Roman" w:hAnsi="Times New Roman"/>
        </w:rPr>
        <w:t>Силою исторических обстоятельств, вопрос народной совести сделался вопросом государственным, а вопрос го</w:t>
        <w:softHyphen/>
        <w:t>сударственный принял размеры общеевропейского. Вековая тяжба славянства с латинством из области духа перешла в леса Литвы и в кабинеты дипломатов; льется кровь, пылают села, вернулись давно забытые времена разбоев под знаменем креста и мученичеств, достойных первых времен христиан</w:t>
        <w:softHyphen/>
        <w:t>ства; Европа взволновалась и грозит нам новою коалициею; наконец, нашла голос и Русская земля... Эти явления пере</w:t>
        <w:softHyphen/>
        <w:t>носят нас в другую область Польского вопроса и побуждают искать на него ответа, но уже не в прежнем смысле. Здесь, в области политических комбинаций, и слово разрешение полу</w:t>
        <w:softHyphen/>
        <w:t>чает иное, ограниченное значение. Перейдя в эту область, мы должны, во-первых, откинуть всякую надежду найти в ней разрешение окончательное и полное; во-вторых, мы должны знать наперед, что мы не удовлетворим поляков; цель наша должна состоять только в том, чтоб сделать их для России безвредными, и потому изыскание средств обусловливается уже исключительно интересами России в пределах политиче</w:t>
        <w:softHyphen/>
        <w:t>ски и нравственно возможного; наконец, в выборе средств и в постановке отдельных задач, из которых слагается эта общая цель, мы не должны забегать вперед, но строго держаться той последовательности, в какой они сами возникают. Эта сторона вопроса, политическая сторона, теперь уже настолько разра</w:t>
        <w:softHyphen/>
        <w:t>ботана, что нам остается лишь собрать воедино результаты, усвоенные нашим общественным сознанием.</w:t>
      </w:r>
    </w:p>
    <w:p>
      <w:pPr>
        <w:pStyle w:val="Normal"/>
        <w:ind w:firstLine="284"/>
        <w:jc w:val="both"/>
        <w:rPr>
          <w:rFonts w:ascii="Times New Roman" w:hAnsi="Times New Roman" w:cs="Times New Roman"/>
        </w:rPr>
      </w:pPr>
      <w:r>
        <w:rPr>
          <w:rFonts w:cs="Times New Roman" w:ascii="Times New Roman" w:hAnsi="Times New Roman"/>
        </w:rPr>
        <w:t>Прежде всего необходимо в Царстве Польском подавить мятеж, употребив на то самые действительные меры и отнюдь не подчиняясь в выборе их тем или другим предположениям, касающимся разрешения общего вопроса о будущей судьбе Польши</w:t>
      </w:r>
      <w:r>
        <w:rPr>
          <w:rFonts w:cs="Times New Roman" w:ascii="Times New Roman" w:hAnsi="Times New Roman"/>
          <w:vertAlign w:val="superscript"/>
        </w:rPr>
        <w:t>*</w:t>
      </w:r>
      <w:r>
        <w:rPr>
          <w:rFonts w:cs="Times New Roman" w:ascii="Times New Roman" w:hAnsi="Times New Roman"/>
        </w:rPr>
        <w:t>. Две самые необходимые меры уже указаны: подчи</w:t>
        <w:softHyphen/>
      </w:r>
    </w:p>
    <w:p>
      <w:pPr>
        <w:pStyle w:val="Normal"/>
        <w:ind w:firstLine="284"/>
        <w:jc w:val="both"/>
        <w:rPr>
          <w:rFonts w:ascii="Times New Roman" w:hAnsi="Times New Roman" w:cs="Times New Roman"/>
        </w:rPr>
      </w:pPr>
      <w:r>
        <w:rPr>
          <w:rFonts w:cs="Times New Roman" w:ascii="Times New Roman" w:hAnsi="Times New Roman"/>
        </w:rPr>
        <w:t>* Мысль эту прежде всех выяснили «Московские Ведомости». (Прим. Ю.Ф. Самарина.)</w:t>
      </w:r>
    </w:p>
    <w:p>
      <w:pPr>
        <w:pStyle w:val="Normal"/>
        <w:ind w:firstLine="284"/>
        <w:jc w:val="both"/>
        <w:rPr>
          <w:rFonts w:ascii="Times New Roman" w:hAnsi="Times New Roman" w:cs="Times New Roman"/>
        </w:rPr>
      </w:pPr>
      <w:r>
        <w:rPr>
          <w:rFonts w:cs="Times New Roman" w:ascii="Times New Roman" w:hAnsi="Times New Roman"/>
        </w:rPr>
        <w:t>нение в Царстве всего гражданского управления военному и улучшение хозяйственного быта крестьян при единовремен</w:t>
        <w:softHyphen/>
        <w:t>ном устройстве сельского общественного управления</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Возможно скорое подавление мятежа во что бы ни стало есть дело крайней и неотлагательной необходимости, между прочим и потому, во-первых, что без этого невозможно очи</w:t>
        <w:softHyphen/>
        <w:t>стить почву для дальнейших распоряжений в русских запад</w:t>
        <w:softHyphen/>
        <w:t>ных губерниях и на Украине; во-вторых, что вразумление поляков и обращение их на другой путь немыслимо без пред</w:t>
        <w:softHyphen/>
        <w:t>варительного и окончательного крушения их надежды - взять свое силою оружия и европейского за них ходатайства.</w:t>
      </w:r>
    </w:p>
    <w:p>
      <w:pPr>
        <w:pStyle w:val="Normal"/>
        <w:ind w:firstLine="284"/>
        <w:jc w:val="both"/>
        <w:rPr>
          <w:rFonts w:ascii="Times New Roman" w:hAnsi="Times New Roman" w:cs="Times New Roman"/>
        </w:rPr>
      </w:pPr>
      <w:r>
        <w:rPr>
          <w:rFonts w:cs="Times New Roman" w:ascii="Times New Roman" w:hAnsi="Times New Roman"/>
        </w:rPr>
        <w:t>Единовременно необходимо локализировать полити</w:t>
        <w:softHyphen/>
        <w:t>ческий вопрос о Польше в пределах Царства, подрезав в на</w:t>
        <w:softHyphen/>
        <w:t>ших западных губерниях и на Украине все корни полонизма и обеспечив преобладание русской и православной стихии над латино-польскою. С этою целью прекращаются обязательные отношения крестьян к помещикам и вводится обязательный выкуп; собственно в западном крае местная власть передана из польских рук в более надежные; предполагается улучшить хозяйственный быт православного духовенства и учредить на</w:t>
        <w:softHyphen/>
        <w:t>родные школы. Прибавим, что школы должны быть непремен</w:t>
        <w:softHyphen/>
        <w:t>но в ведении православного духовенства, а не в чьем-либо дру</w:t>
        <w:softHyphen/>
        <w:t>гом; что учреждение их должно иметь целью распространение просвещения, православно-русского, а не общей цивилизации, то есть не набора бессвязных, мертвых и бесхарактерных све</w:t>
        <w:softHyphen/>
        <w:t>дений; что иначе новые народные школы, подобно старым учи</w:t>
        <w:softHyphen/>
        <w:t>лищам, через год превратились бы неминуемо в передовые по</w:t>
        <w:softHyphen/>
        <w:t>сты латино-польской пропаганды; что необходимо облегчить и поощрить восстановление древних православных братств; что мировые учреждения должны быть преобразованы во всех тех местностях, где окажется невозможным устранить из них польско-помещичий элемент; наконец, что ожидаемые земско- хозяйственные учреждения, если только состав их будет при</w:t>
        <w:softHyphen/>
        <w:t>способлен к условиям западных губерний и Украины и если в</w:t>
      </w:r>
    </w:p>
    <w:p>
      <w:pPr>
        <w:pStyle w:val="Normal"/>
        <w:ind w:firstLine="284"/>
        <w:jc w:val="both"/>
        <w:rPr>
          <w:rFonts w:ascii="Times New Roman" w:hAnsi="Times New Roman" w:cs="Times New Roman"/>
        </w:rPr>
      </w:pPr>
      <w:r>
        <w:rPr>
          <w:rFonts w:cs="Times New Roman" w:ascii="Times New Roman" w:hAnsi="Times New Roman"/>
        </w:rPr>
        <w:t>* Об этом предмете мы надеемся в скором времени представить читате</w:t>
        <w:softHyphen/>
        <w:t>лям особые соображения. (Прим. Ю.Ф. Самарина.)</w:t>
      </w:r>
    </w:p>
    <w:p>
      <w:pPr>
        <w:pStyle w:val="Normal"/>
        <w:ind w:firstLine="284"/>
        <w:jc w:val="both"/>
        <w:rPr>
          <w:rFonts w:ascii="Times New Roman" w:hAnsi="Times New Roman" w:cs="Times New Roman"/>
        </w:rPr>
      </w:pPr>
      <w:r>
        <w:rPr>
          <w:rFonts w:cs="Times New Roman" w:ascii="Times New Roman" w:hAnsi="Times New Roman"/>
        </w:rPr>
        <w:t>особенности несчастная мысль об устранении из них право</w:t>
        <w:softHyphen/>
        <w:t>славного духовенства будет отвергнута, могут служить самым надежным орудием для обеспечения в местном обществе ре</w:t>
        <w:softHyphen/>
        <w:t>шительного перевеса русской стихии над польскою.</w:t>
      </w:r>
    </w:p>
    <w:p>
      <w:pPr>
        <w:pStyle w:val="Normal"/>
        <w:ind w:firstLine="284"/>
        <w:jc w:val="both"/>
        <w:rPr>
          <w:rFonts w:ascii="Times New Roman" w:hAnsi="Times New Roman" w:cs="Times New Roman"/>
        </w:rPr>
      </w:pPr>
      <w:r>
        <w:rPr>
          <w:rFonts w:cs="Times New Roman" w:ascii="Times New Roman" w:hAnsi="Times New Roman"/>
        </w:rPr>
        <w:t>Когда законная сила окончательно подавит мятеж в Цар</w:t>
        <w:softHyphen/>
        <w:t>стве Польском, в западных губерниях и на Украине, когда в присоединенных от Польши областях России народная сила станет на ноги и приобретет достаточные средства для са- моохранения и саморазвития, Польский политический вопрос будет в руках России.</w:t>
      </w:r>
    </w:p>
    <w:p>
      <w:pPr>
        <w:pStyle w:val="Normal"/>
        <w:ind w:firstLine="284"/>
        <w:jc w:val="both"/>
        <w:rPr>
          <w:rFonts w:ascii="Times New Roman" w:hAnsi="Times New Roman" w:cs="Times New Roman"/>
        </w:rPr>
      </w:pPr>
      <w:r>
        <w:rPr>
          <w:rFonts w:cs="Times New Roman" w:ascii="Times New Roman" w:hAnsi="Times New Roman"/>
        </w:rPr>
        <w:t>Мы должны непременно завоевать его снова, отбить его у других и взять в свои руки, каковы бы ни были наши даль</w:t>
        <w:softHyphen/>
        <w:t>нейшие виды относительно Царства. Само собою разумеет</w:t>
        <w:softHyphen/>
        <w:t>ся, что виды эти будут зависеть не от одной нашей воли, но и от совокупности многих обстоятельств. Это вопрос не на</w:t>
        <w:softHyphen/>
        <w:t>стоящего, а будущего, и теперь можно только указать на те пути к разрешению политического вопроса о Царстве, кото</w:t>
        <w:softHyphen/>
        <w:t>рые откроются для России. Таковых путей может быть только два, не более: во-первых, нераздельное сочетание Польши с Россиею учреждением в первой - власти, в русских руках со</w:t>
        <w:softHyphen/>
        <w:t>средоточенной и настолько сильной, чтоб убедить поляков в безнадежности всякого восстания; во-вторых, добровольное и полное отречение России от Польского Царства. Все проме</w:t>
        <w:softHyphen/>
        <w:t>жуточные комбинации, как, например, политическая раздель</w:t>
        <w:softHyphen/>
        <w:t>ность под скипетром одной династии или приближающаяся к полной раздельности административная автономия, осуж</w:t>
        <w:softHyphen/>
        <w:t>дены опытом и в будущем не должны повторяться. Нераз</w:t>
        <w:softHyphen/>
        <w:t>дельное сочетание может, разумеется, осуществиться в форме военной диктатуры и в другой, менее резкой, допускающей, в известных границах, участие народонаселения в делах мест</w:t>
        <w:softHyphen/>
        <w:t>ного управления. Выбор той или другой формы зависеть бу</w:t>
        <w:softHyphen/>
        <w:t>дет от внешних обстоятельств и от общего политического настроения края: но каково бы оно ни было, правительство должно удерживать за собою полную свободу действий и не связывать себя никакими обязательствами в применении той или другой системы внутреннего управления.</w:t>
      </w:r>
    </w:p>
    <w:p>
      <w:pPr>
        <w:pStyle w:val="Normal"/>
        <w:ind w:firstLine="284"/>
        <w:jc w:val="both"/>
        <w:rPr>
          <w:rFonts w:ascii="Times New Roman" w:hAnsi="Times New Roman" w:cs="Times New Roman"/>
        </w:rPr>
      </w:pPr>
      <w:r>
        <w:rPr>
          <w:rFonts w:cs="Times New Roman" w:ascii="Times New Roman" w:hAnsi="Times New Roman"/>
        </w:rPr>
        <w:t>Другой исход, то есть отречение от Польского Царства, сам по себе не заключает ничего ни невозможного, ни безу</w:t>
        <w:softHyphen/>
        <w:t>словно противного интересам России. Мы высказываем в этом отношении убеждение наше прямо и откровенно и просим только понять, что мы говорим об этом исходе вообще, не в от</w:t>
        <w:softHyphen/>
        <w:t>ношении к настоящей минуте и не к ближайшей будущности; что мы вовсе не рекомендуем его, а только считаем его, при известных благоприятных обстоятельствах, возможным; на</w:t>
        <w:softHyphen/>
        <w:t>конец, что, по мнению нашему, этот способ разрешения пред</w:t>
        <w:softHyphen/>
        <w:t>полагает непременно соблюдение следующих условий:</w:t>
      </w:r>
    </w:p>
    <w:p>
      <w:pPr>
        <w:pStyle w:val="Normal"/>
        <w:ind w:firstLine="284"/>
        <w:jc w:val="both"/>
        <w:rPr>
          <w:rFonts w:ascii="Times New Roman" w:hAnsi="Times New Roman" w:cs="Times New Roman"/>
        </w:rPr>
      </w:pPr>
      <w:r>
        <w:rPr>
          <w:rFonts w:cs="Times New Roman" w:ascii="Times New Roman" w:hAnsi="Times New Roman"/>
        </w:rPr>
        <w:t>Во-первых, отречение должно быть не только доброволь</w:t>
        <w:softHyphen/>
        <w:t>но по своему внутреннему побуждению, но должно быть всею Европою признано за добровольное; следовательно, Россия мо</w:t>
        <w:softHyphen/>
        <w:t>жет приступить к нему лишь в ту минуту, когда ее сила и по</w:t>
        <w:softHyphen/>
        <w:t>литическое ее первенство будут явны и несомненны для всех.</w:t>
      </w:r>
    </w:p>
    <w:p>
      <w:pPr>
        <w:pStyle w:val="Normal"/>
        <w:ind w:firstLine="284"/>
        <w:jc w:val="both"/>
        <w:rPr>
          <w:rFonts w:ascii="Times New Roman" w:hAnsi="Times New Roman" w:cs="Times New Roman"/>
        </w:rPr>
      </w:pPr>
      <w:r>
        <w:rPr>
          <w:rFonts w:cs="Times New Roman" w:ascii="Times New Roman" w:hAnsi="Times New Roman"/>
        </w:rPr>
        <w:t>Во-вторых, поднимая по собственной своей воле Поль</w:t>
        <w:softHyphen/>
        <w:t>ский вопрос во имя умиротворения Европы, то есть того само</w:t>
        <w:softHyphen/>
        <w:t>го начала, которое теперь обращено против нас, Россия долж</w:t>
        <w:softHyphen/>
        <w:t>на неразрывно и наглухо связать свое отречение от Польского Царства с единовременным разрешением, в том же духе, во</w:t>
        <w:softHyphen/>
        <w:t>просов об Италии и о подвластных Турции племенах славян</w:t>
        <w:softHyphen/>
        <w:t>ских.</w:t>
      </w:r>
    </w:p>
    <w:p>
      <w:pPr>
        <w:pStyle w:val="Normal"/>
        <w:ind w:firstLine="284"/>
        <w:jc w:val="both"/>
        <w:rPr>
          <w:rFonts w:ascii="Times New Roman" w:hAnsi="Times New Roman" w:cs="Times New Roman"/>
        </w:rPr>
      </w:pPr>
      <w:r>
        <w:rPr>
          <w:rFonts w:cs="Times New Roman" w:ascii="Times New Roman" w:hAnsi="Times New Roman"/>
        </w:rPr>
        <w:t>В-третьих, отступаясь от Царства, Россия должна от</w:t>
        <w:softHyphen/>
        <w:t>нестись к будущему его политическому устройству по воз</w:t>
        <w:softHyphen/>
        <w:t>можности отрицательно, устранив лишь несомненно для нее самой невыгодные комбинации, но не принимая на себя обязанности гарантировать прочность, самостоятельность и целость новой Польской державы против покушений со сто</w:t>
        <w:softHyphen/>
        <w:t>роны соседних.</w:t>
      </w:r>
    </w:p>
    <w:p>
      <w:pPr>
        <w:pStyle w:val="Normal"/>
        <w:ind w:firstLine="284"/>
        <w:jc w:val="both"/>
        <w:rPr>
          <w:rFonts w:ascii="Times New Roman" w:hAnsi="Times New Roman" w:cs="Times New Roman"/>
        </w:rPr>
      </w:pPr>
      <w:r>
        <w:rPr>
          <w:rFonts w:cs="Times New Roman" w:ascii="Times New Roman" w:hAnsi="Times New Roman"/>
        </w:rPr>
        <w:t>Повторяем еще раз: мы отнюдь не утверждаем, чтоб та</w:t>
        <w:softHyphen/>
        <w:t>кой исход был положительно возможен, но думаем, что никто также не назовет его ни безусловно невозможным, ни вредным для России. Во всяком случае, этот вопрос еще далеко впереди от нас. Довлеет дневи злоба его, то есть забота, теперь на нас лежащая; ее и так довольно. Но, к счастью, мы уж успели в ней оглядеться и уяснить себе, чего от нас требует наше время.</w:t>
      </w:r>
    </w:p>
    <w:p>
      <w:pPr>
        <w:pStyle w:val="Normal"/>
        <w:numPr>
          <w:ilvl w:val="0"/>
          <w:numId w:val="0"/>
        </w:numPr>
        <w:ind w:firstLine="284"/>
        <w:jc w:val="both"/>
        <w:outlineLvl w:val="1"/>
        <w:rPr>
          <w:rFonts w:ascii="Times New Roman" w:hAnsi="Times New Roman" w:cs="Times New Roman"/>
        </w:rPr>
      </w:pPr>
      <w:bookmarkStart w:id="13" w:name="bookmark28"/>
      <w:r>
        <w:rPr>
          <w:rFonts w:cs="Times New Roman" w:ascii="Times New Roman" w:hAnsi="Times New Roman"/>
        </w:rPr>
        <w:t>Как относится к ^ам римская церковь?</w:t>
      </w:r>
      <w:bookmarkEnd w:id="13"/>
    </w:p>
    <w:p>
      <w:pPr>
        <w:pStyle w:val="Normal"/>
        <w:ind w:firstLine="284"/>
        <w:jc w:val="both"/>
        <w:rPr>
          <w:rFonts w:ascii="Times New Roman" w:hAnsi="Times New Roman" w:cs="Times New Roman"/>
        </w:rPr>
      </w:pPr>
      <w:r>
        <w:rPr>
          <w:rFonts w:cs="Times New Roman" w:ascii="Times New Roman" w:hAnsi="Times New Roman"/>
        </w:rPr>
        <w:t>В домашнем быту хуже всего отношения невыясненные, клонящиеся к разрыву, но по наружности сохраняющие вид доверия и дружбы. Такие же отношения по временам уста</w:t>
        <w:softHyphen/>
        <w:t>навливаются между целыми обществами, церковными и го</w:t>
        <w:softHyphen/>
        <w:t>сударственными. В основе их обыкновенно лежит, с одной стороны, затаенное, но совершенно сознательное недобро</w:t>
        <w:softHyphen/>
        <w:t>желательство, выжидающее благоприятной минуты и до тех пор принимающее вид заискивающей предупредительности; с другой, недостаток решимости сорвать маску и вызвать на объяснение. Отношения такого рода не только непрочны, они даже не совсем честны и, разумеется, всегда обращаются в ущерб невинному, то есть тому, кому таить про себя нечего, кто смотрит с недоумением в глаза другому, выжидая, что будет, и спрашивает самого себя: верить или не верить? От</w:t>
        <w:softHyphen/>
        <w:t>крытая борьба гораздо лучше, и потому, когда сами обстоя</w:t>
        <w:softHyphen/>
        <w:t>тельства срывают маску и обличают ложь, непростительно бы было сокрушаться.</w:t>
      </w:r>
    </w:p>
    <w:p>
      <w:pPr>
        <w:pStyle w:val="Normal"/>
        <w:ind w:firstLine="284"/>
        <w:jc w:val="both"/>
        <w:rPr>
          <w:rFonts w:ascii="Times New Roman" w:hAnsi="Times New Roman" w:cs="Times New Roman"/>
        </w:rPr>
      </w:pPr>
      <w:r>
        <w:rPr>
          <w:rFonts w:cs="Times New Roman" w:ascii="Times New Roman" w:hAnsi="Times New Roman"/>
        </w:rPr>
        <w:t>Тому назад лет пятнадцать или двадцать, прежде чем ла</w:t>
        <w:softHyphen/>
        <w:t>тинская пропаганда сосредоточила свои силы на славянских племенах, медленно выбивающихся из-под турецкого ига, бу</w:t>
        <w:softHyphen/>
        <w:t>дущность России сильно занимала римско-католическое ду</w:t>
        <w:softHyphen/>
        <w:t>ховенство. Земля обширная, непочатая, почти что нетронутая латинством, земля, не имевшая случая узнать его насквозь, как Западная Европа, и потому безоружная против его прие</w:t>
        <w:softHyphen/>
        <w:t>мов; нечего сказать - добыча была завидная и довольно круп</w:t>
        <w:softHyphen/>
        <w:t>ная. Забрать бы ее в свои руки, и там, вдали от обличительных воспоминаний, связанных с каждым уголком Европы, начать бы сызнова нечто вроде средневековой истории или хоть бы даже только привить к свежим племенам все те страсти, чув</w:t>
        <w:softHyphen/>
        <w:t>ства и увлечения, которых уж никаким огнивом не высечешь от старых, перегоревших, все это переживших сердец. В са</w:t>
        <w:softHyphen/>
      </w:r>
    </w:p>
    <w:p>
      <w:pPr>
        <w:pStyle w:val="Normal"/>
        <w:ind w:firstLine="284"/>
        <w:jc w:val="both"/>
        <w:rPr>
          <w:rFonts w:ascii="Times New Roman" w:hAnsi="Times New Roman" w:cs="Times New Roman"/>
        </w:rPr>
      </w:pPr>
      <w:r>
        <w:rPr>
          <w:rFonts w:cs="Times New Roman" w:ascii="Times New Roman" w:hAnsi="Times New Roman"/>
        </w:rPr>
        <w:t>мом деле, какой будущности могла ожидать для себя латин</w:t>
        <w:softHyphen/>
        <w:t>ская церковь в Западной Европе? Англия была утрачена давно и безвозвратно; три четверти Германии тоже. Франция? - Да разве Франция во что-нибудь верит, кроме как в самою себя? Франция давно покончила с религиею, она уж даже перестала кощунствовать, даже не отрицает Бога, а просто забыла про него. Правда, по счастливому и глубокому выражению гр. Местра</w:t>
      </w:r>
      <w:r>
        <w:rPr>
          <w:rFonts w:cs="Times New Roman" w:ascii="Times New Roman" w:hAnsi="Times New Roman"/>
          <w:vertAlign w:val="superscript"/>
        </w:rPr>
        <w:t>*</w:t>
      </w:r>
      <w:r>
        <w:rPr>
          <w:rFonts w:cs="Times New Roman" w:ascii="Times New Roman" w:hAnsi="Times New Roman"/>
        </w:rPr>
        <w:t xml:space="preserve"> (который, произнося эти слова, сам не понимал, что он изрекал смертный приговор латинству), французы нашли средство остаться католиками, перестав быть христианами; но ведь от этого церкви было не легче. Точно, они остались католиками, иными словами, они сохранили притязание на вселенскость; но ведь они отнесли его к себе самим, к своему языку, к своей литературе, к своим учреждениям, к формам народного своего общежития. Затем - Испания и Португа</w:t>
        <w:softHyphen/>
        <w:t>лия; те, действительно, не забывали латинства и оставались ему верны; да зато их самих забывала и мало-помалу обходи</w:t>
        <w:softHyphen/>
        <w:t>ла история. Наконец Италия! Но об Италии лучше было и не думать. Ведь это была своя, ближайшая соседка, с которою церковь издавна обращалась запросто: Римская курия пока</w:t>
        <w:softHyphen/>
        <w:t>зывалась перед нею не в праздничном, парадном облачении, а в домашнем, будничном, не очень привлекательном наряде. При таком тесном сожительстве все грязные захолустья, весь сор и хлам, вся подноготная латинства, Италиею высмотре</w:t>
        <w:softHyphen/>
        <w:t>ны были насквозь, а от слишком близкого с ним знакомства - могло ли оно остаться в выигрыше?</w:t>
      </w:r>
    </w:p>
    <w:p>
      <w:pPr>
        <w:pStyle w:val="Normal"/>
        <w:ind w:firstLine="284"/>
        <w:jc w:val="both"/>
        <w:rPr>
          <w:rFonts w:ascii="Times New Roman" w:hAnsi="Times New Roman" w:cs="Times New Roman"/>
        </w:rPr>
      </w:pPr>
      <w:r>
        <w:rPr>
          <w:rFonts w:cs="Times New Roman" w:ascii="Times New Roman" w:hAnsi="Times New Roman"/>
        </w:rPr>
        <w:t>Положение его у себя дома было незавидно. Оно пробо</w:t>
        <w:softHyphen/>
        <w:t>вало обновиться и приспособиться к современности, вмешав</w:t>
        <w:softHyphen/>
        <w:t>шись в политические вопросы и прицепившись к партиям, по</w:t>
        <w:softHyphen/>
        <w:t>переменно властвовавшим. Отслужив правдою и неправдою службу абсолютизму, латинство вздумало полиберальничать. Мы, дескать, всегда обожали свободу и так только, по каким- то странным недоразумениям, прослыли заклятыми врагами</w:t>
      </w:r>
    </w:p>
    <w:p>
      <w:pPr>
        <w:pStyle w:val="Normal"/>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Le monde sera sauveD quand les Anglais deviendront catholiques et quand les Francais, qui sont catholiques, redeviendront chreDtiens</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w:t>
      </w:r>
      <w:r>
        <w:rPr>
          <w:rFonts w:cs="Times New Roman" w:ascii="Times New Roman" w:hAnsi="Times New Roman"/>
        </w:rPr>
        <w:t>(Прим. Ю.Ф. Са</w:t>
        <w:softHyphen/>
        <w:t>марина.)</w:t>
      </w:r>
    </w:p>
    <w:p>
      <w:pPr>
        <w:pStyle w:val="Normal"/>
        <w:ind w:firstLine="284"/>
        <w:jc w:val="both"/>
        <w:rPr>
          <w:rFonts w:ascii="Times New Roman" w:hAnsi="Times New Roman" w:cs="Times New Roman"/>
        </w:rPr>
      </w:pPr>
      <w:r>
        <w:rPr>
          <w:rFonts w:cs="Times New Roman" w:ascii="Times New Roman" w:hAnsi="Times New Roman"/>
        </w:rPr>
        <w:t>всевозможных ее проявлений. Да, мы любим ее больше вас всех, нам мало ваших либеральных учреждений, а подавай нам разом все: и поголовную подачу голосов, и право учить всему, что только взбредет на ум. Да, если на то пошло, мы де</w:t>
        <w:softHyphen/>
        <w:t>мократы, даже социалисты. Вот что! Мы готовы кадить ее раз</w:t>
        <w:softHyphen/>
        <w:t>гулявшемуся величеству самодержавной парижской черни, и действительно кадили в 1848 году. Но все это шло не впрок. За</w:t>
        <w:softHyphen/>
        <w:t>искивание латинского духовенства или, говоря современным русским языком, его авансы всеми принимались сухо и холод</w:t>
        <w:softHyphen/>
        <w:t>но. Что делать? Видно от своих ждать было нечего (слишком уж многое пришлось бы им перезабыть), и потому естествен</w:t>
        <w:softHyphen/>
        <w:t>но, что подвернулась мысль, притом же вовсе не новая, а очень и очень старая, мысль, периодически оживающая, поискать на стороне людей новых.</w:t>
      </w:r>
    </w:p>
    <w:p>
      <w:pPr>
        <w:pStyle w:val="Normal"/>
        <w:ind w:firstLine="284"/>
        <w:jc w:val="both"/>
        <w:rPr>
          <w:rFonts w:ascii="Times New Roman" w:hAnsi="Times New Roman" w:cs="Times New Roman"/>
        </w:rPr>
      </w:pPr>
      <w:r>
        <w:rPr>
          <w:rFonts w:cs="Times New Roman" w:ascii="Times New Roman" w:hAnsi="Times New Roman"/>
        </w:rPr>
        <w:t>И взялись за русских. Пощупали одного, другого... ниче</w:t>
        <w:softHyphen/>
        <w:t>го! Русский в езде оказался хорош. (Большею частью, за гра</w:t>
        <w:softHyphen/>
        <w:t>ницею, все такие попадались). В своей вере невежда когда-то вытвердил наизусть краткий катехизис и дальше не пошел, да и тот перезабыл. Уставов и преданий своей церкви не со</w:t>
        <w:softHyphen/>
        <w:t>блюдает, живет в ней, как чужой, и потому не любит, да и не может любить ее. С народною средою, из которой вышел, ничем не связан, кроме наследованного от дедов русского имени, которое ему не к лицу, да еще доходов, ежегодно в его пользу собираемых с православных мужиков. Заняться им, польстить ему - он растает и сделается рыхл, как тесто, и мя</w:t>
        <w:softHyphen/>
        <w:t>гок, как воск. Словом, человек знакомый! Нетрудно было чем угодно наполнить эти пустые сосуды. Передался один, дру</w:t>
        <w:softHyphen/>
        <w:t>гой, третий, - да, может быть, еще какое-нибудь одинокое, разбитое, истерзанное сомнением или горем сердце предпоч</w:t>
        <w:softHyphen/>
        <w:t>ло духовное рабство исканию истины по тернистому пути и заживо себя схоронило в стенах какой-нибудь Бенедиктин</w:t>
        <w:softHyphen/>
        <w:t>ской обители.</w:t>
      </w:r>
    </w:p>
    <w:p>
      <w:pPr>
        <w:pStyle w:val="Normal"/>
        <w:ind w:firstLine="284"/>
        <w:jc w:val="both"/>
        <w:rPr>
          <w:rFonts w:ascii="Times New Roman" w:hAnsi="Times New Roman" w:cs="Times New Roman"/>
        </w:rPr>
      </w:pPr>
      <w:r>
        <w:rPr>
          <w:rFonts w:cs="Times New Roman" w:ascii="Times New Roman" w:hAnsi="Times New Roman"/>
        </w:rPr>
        <w:t>Эти неожиданно легкие успехи возбудили надежды: недаром говорят, что утопающий хватается за соломинку. Латинское духовенство стало внимательнее вглядываться в Россию и придумывать план кампании. Как же взяться за</w:t>
      </w:r>
    </w:p>
    <w:p>
      <w:pPr>
        <w:pStyle w:val="Normal"/>
        <w:ind w:firstLine="284"/>
        <w:jc w:val="both"/>
        <w:rPr>
          <w:rFonts w:ascii="Times New Roman" w:hAnsi="Times New Roman" w:cs="Times New Roman"/>
        </w:rPr>
      </w:pPr>
      <w:r>
        <w:rPr>
          <w:rFonts w:cs="Times New Roman" w:ascii="Times New Roman" w:hAnsi="Times New Roman"/>
        </w:rPr>
        <w:t>дело, с чего начать, с какой стороны повести атаку? Решили вот что: «Русские с латинством соприкасались только в лице Польши. Польша под знаменем Римской церкви когда-то за</w:t>
        <w:softHyphen/>
        <w:t>воевывала Россию и чуть ведь было не завоевала. (Эх, время- то было! Ну, да что об этом, его не воротишь!) Русские, отби</w:t>
        <w:softHyphen/>
        <w:t>ваясь от поляков, возненавидели их и заодно возненавидели латинство. Вот главное препятствие к обращению русских. Нужно бы их разуверить, нужно бы их убедить, что «Польша сама по себе, а Римская церковь сама по себе». Разумеется, задача состояла не в том, чтобы обратить всю Россию или всех русских, а в том, чтобы склонить правительство русское хотя бы к союзу или только к сближению, а там что Бог даст. Не мешает, конечно, поодиночке ловить и русских, но глав</w:t>
        <w:softHyphen/>
        <w:t>ное - задобрить правительство. Ведь земля безгласна, кон</w:t>
        <w:softHyphen/>
        <w:t>ституции нет, как в других странах; нигде, ни в чем не выска</w:t>
        <w:softHyphen/>
        <w:t>зано, чего не может сделать правительство; следовательно, оно может сделать все. Так аргументировали мудрые вожаки латинства и взялись за дело. Просачивалась ли эта мысль в дипломатических сношениях наших с Римским двором, это</w:t>
        <w:softHyphen/>
        <w:t>го, разумеется, мы не знаем. Не можем и предполагать, чтоб кто-нибудь и когда-нибудь решился отнестись с ней прямо к лицу правительства; но она существовала и была задана по крайней мере некоторым органам клерикальной партии как тема, которая разрабатывалась в журнальных статьях, бро</w:t>
        <w:softHyphen/>
        <w:t>шюрах, речах и в частных беседах с русскими - на это есть доказательства.</w:t>
      </w:r>
    </w:p>
    <w:p>
      <w:pPr>
        <w:pStyle w:val="Normal"/>
        <w:ind w:firstLine="284"/>
        <w:jc w:val="both"/>
        <w:rPr>
          <w:rFonts w:ascii="Times New Roman" w:hAnsi="Times New Roman" w:cs="Times New Roman"/>
        </w:rPr>
      </w:pPr>
      <w:r>
        <w:rPr>
          <w:rFonts w:cs="Times New Roman" w:ascii="Times New Roman" w:hAnsi="Times New Roman"/>
        </w:rPr>
        <w:t>«Мы не за поляков. Сохрани Бог! Напротив, мы к ним относимся строже, чем кто-либо. Мы не можем им простить одного: зачем они вас разлучили с нами? Зачем связали свое народное государственное дело с высоким и святым делом церкви? Зачем претворили мирное обращение, которое мы задумывали, в завоевание и насилие? Прежде чем они впута</w:t>
        <w:softHyphen/>
        <w:t>лись в дело, мы дружелюбно с вами сносились. Ведь вы еще долго оставались в общении с нами после отпадения Восточ</w:t>
        <w:softHyphen/>
        <w:t>ной церкви; вы не скоро последовали примеру греков. Право, так! Все Польша, одна эта несчастная Польша, стала и вам,</w:t>
      </w:r>
    </w:p>
    <w:p>
      <w:pPr>
        <w:pStyle w:val="Normal"/>
        <w:ind w:firstLine="284"/>
        <w:jc w:val="both"/>
        <w:rPr>
          <w:rFonts w:ascii="Times New Roman" w:hAnsi="Times New Roman" w:cs="Times New Roman"/>
        </w:rPr>
      </w:pPr>
      <w:r>
        <w:rPr>
          <w:rFonts w:cs="Times New Roman" w:ascii="Times New Roman" w:hAnsi="Times New Roman"/>
        </w:rPr>
        <w:t xml:space="preserve">и нам поперек дороги. Бог с нею, с Польшею! Теперь она вас озабочивает, и собственно латинство-то ее и составляет ту присущую ей силу, которая с вами борется. Так подадимте же друг другу руки, и тогда вам нечего опасаться Польши. Мало того, мы это говорим по секрету: с вами заодно мы так ублажим ее, что не будет о ней и помину». Таков был приступ к дальнейшему. Это была своего рода </w:t>
      </w:r>
      <w:r>
        <w:rPr>
          <w:rFonts w:cs="Times New Roman" w:ascii="Times New Roman" w:hAnsi="Times New Roman"/>
          <w:lang w:val="la-VA" w:eastAsia="la-VA" w:bidi="la-VA"/>
        </w:rPr>
        <w:t xml:space="preserve">captatio benevolentiae, </w:t>
      </w:r>
      <w:r>
        <w:rPr>
          <w:rFonts w:cs="Times New Roman" w:ascii="Times New Roman" w:hAnsi="Times New Roman"/>
        </w:rPr>
        <w:t xml:space="preserve">придуманная </w:t>
      </w:r>
      <w:r>
        <w:rPr>
          <w:rFonts w:cs="Times New Roman" w:ascii="Times New Roman" w:hAnsi="Times New Roman"/>
          <w:lang w:val="la-VA" w:eastAsia="la-VA" w:bidi="la-VA"/>
        </w:rPr>
        <w:t>ad usum Russorum</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w:t>
      </w:r>
    </w:p>
    <w:p>
      <w:pPr>
        <w:pStyle w:val="Normal"/>
        <w:ind w:firstLine="284"/>
        <w:jc w:val="both"/>
        <w:rPr>
          <w:rFonts w:ascii="Times New Roman" w:hAnsi="Times New Roman" w:cs="Times New Roman"/>
        </w:rPr>
      </w:pPr>
      <w:r>
        <w:rPr>
          <w:rFonts w:cs="Times New Roman" w:ascii="Times New Roman" w:hAnsi="Times New Roman"/>
        </w:rPr>
        <w:t>При строгой критике, можно бы было, разумеется, на все это построение кое-что возразить: между прочим, во-первых, что мы вовсе не ненавидим поляков; во-вторых, что латинства мы чуждаемся всеми нашими помыслами и чувствами совсем не потому, что поляки когда-то осаждали Псков и взяли Мо</w:t>
        <w:softHyphen/>
        <w:t>скву, а потому, что дух латинства противен нашей вере, нашим убеждениям и всему строю нашей духовной жизни; наконец, в-третьих, что русская земля признает своим государствен</w:t>
        <w:softHyphen/>
        <w:t>ным представителем самодержца не потому, чтобы она ничего не мыслила, не желала, не любила и чтобы все на свете было ей все равно, а потому, что ее государственный идеал заклю</w:t>
        <w:softHyphen/>
        <w:t>чает в себе представление власти, свободно вдохновляемой народною жизнью. Но всего этого служители латинства не знали и не могли знать.</w:t>
      </w:r>
    </w:p>
    <w:p>
      <w:pPr>
        <w:pStyle w:val="Normal"/>
        <w:ind w:firstLine="284"/>
        <w:jc w:val="both"/>
        <w:rPr>
          <w:rFonts w:ascii="Times New Roman" w:hAnsi="Times New Roman" w:cs="Times New Roman"/>
        </w:rPr>
      </w:pPr>
      <w:r>
        <w:rPr>
          <w:rFonts w:cs="Times New Roman" w:ascii="Times New Roman" w:hAnsi="Times New Roman"/>
        </w:rPr>
        <w:t>Как бы то ни было, елейные их речи, обращенные к нам, по крайней мере озадачивали. Чего они хотят, в самом деле? Верить им или не верить? Эти вопросы естественно возника</w:t>
        <w:softHyphen/>
        <w:t>ли, и нельзя же было разрешать их только на основании спра</w:t>
        <w:softHyphen/>
        <w:t>вок из прошлых веков. Ведь время тоже много значит и делает свое дело независимо от воли людской.</w:t>
      </w:r>
    </w:p>
    <w:p>
      <w:pPr>
        <w:pStyle w:val="Normal"/>
        <w:ind w:firstLine="284"/>
        <w:jc w:val="both"/>
        <w:rPr>
          <w:rFonts w:ascii="Times New Roman" w:hAnsi="Times New Roman" w:cs="Times New Roman"/>
        </w:rPr>
      </w:pPr>
      <w:r>
        <w:rPr>
          <w:rFonts w:cs="Times New Roman" w:ascii="Times New Roman" w:hAnsi="Times New Roman"/>
        </w:rPr>
        <w:t>Действительно, время свое дело делает, и прежде всего оно обличает всякую ложь и неправду. Эту услугу оно и нам оказало. Из недавно прошедшего перенеситесь в настоящее.</w:t>
      </w:r>
    </w:p>
    <w:p>
      <w:pPr>
        <w:pStyle w:val="Normal"/>
        <w:ind w:firstLine="284"/>
        <w:jc w:val="both"/>
        <w:rPr>
          <w:rFonts w:ascii="Times New Roman" w:hAnsi="Times New Roman" w:cs="Times New Roman"/>
        </w:rPr>
      </w:pPr>
      <w:r>
        <w:rPr>
          <w:rFonts w:cs="Times New Roman" w:ascii="Times New Roman" w:hAnsi="Times New Roman"/>
        </w:rPr>
        <w:t>Сцена совершенно изменилась. Польша волнуется. В костелах распевают что-то не похожее ни на ектеньи, ни на молебны. Дамы, по чьей-то команде, облекаются в тра</w:t>
        <w:softHyphen/>
        <w:t>ур. В городах слышатся дерзкие речи и встречаются дерзкие взгляды. Нация, о которой еще недавно один из ее поклонни</w:t>
        <w:softHyphen/>
      </w:r>
    </w:p>
    <w:p>
      <w:pPr>
        <w:pStyle w:val="Normal"/>
        <w:ind w:firstLine="284"/>
        <w:jc w:val="both"/>
        <w:rPr>
          <w:rFonts w:ascii="Times New Roman" w:hAnsi="Times New Roman" w:cs="Times New Roman"/>
        </w:rPr>
      </w:pPr>
      <w:r>
        <w:rPr>
          <w:rFonts w:cs="Times New Roman" w:ascii="Times New Roman" w:hAnsi="Times New Roman"/>
        </w:rPr>
        <w:t>ков некстати печатно возвестил, что она даст тысячи муче</w:t>
        <w:softHyphen/>
        <w:t>ников и ни одного убийцу, эта нация спешит уличить его во лжи и в каких-нибудь три месяца выставляет из своих рядов столько убийц и отравителей, что на долю ее хватит и за про</w:t>
        <w:softHyphen/>
        <w:t>шедшее, и на будущее. В глазах и с попущения той же нации, величающейся мягкостью своих нравов и рыцарским своим настроением, на улицах оскорбляют женщин, носящих рус</w:t>
        <w:softHyphen/>
        <w:t>ское имя, режут спящих солдат, а отбивающихся сжигают в наглухо запертых сараях. Давно уже мир не видал ничего подобного.</w:t>
      </w:r>
    </w:p>
    <w:p>
      <w:pPr>
        <w:pStyle w:val="Normal"/>
        <w:ind w:firstLine="284"/>
        <w:jc w:val="both"/>
        <w:rPr>
          <w:rFonts w:ascii="Times New Roman" w:hAnsi="Times New Roman" w:cs="Times New Roman"/>
        </w:rPr>
      </w:pPr>
      <w:r>
        <w:rPr>
          <w:rFonts w:cs="Times New Roman" w:ascii="Times New Roman" w:hAnsi="Times New Roman"/>
        </w:rPr>
        <w:t>Бедная нация! Не тогда ты кончилась, когда изранен</w:t>
        <w:softHyphen/>
        <w:t>ный свалился с лошади и взят был в плен один из лучших твоих сынов; ты теперь кончаешься, и не от чужой, а от своей руки: чужие руки могли тебя изрубить, но ты одна могла за</w:t>
        <w:softHyphen/>
        <w:t>пятнать себя...</w:t>
      </w:r>
    </w:p>
    <w:p>
      <w:pPr>
        <w:pStyle w:val="Normal"/>
        <w:ind w:firstLine="284"/>
        <w:jc w:val="both"/>
        <w:rPr>
          <w:rFonts w:ascii="Times New Roman" w:hAnsi="Times New Roman" w:cs="Times New Roman"/>
        </w:rPr>
      </w:pPr>
      <w:r>
        <w:rPr>
          <w:rFonts w:cs="Times New Roman" w:ascii="Times New Roman" w:hAnsi="Times New Roman"/>
        </w:rPr>
        <w:t>Посмотрим, однако, что делает духовенство. Оно на виду. Из густого леса пробирается в деревню вооруженная шайка, или (опять-таки, говоря новейшим русским языком) банда инсургентов. Впереди всех едет ксендз. Не более как час тому назад, он, может быть, приносил на алтаре бес</w:t>
        <w:softHyphen/>
        <w:t>кровную жертву. В одной его руке остался крест, а в дру</w:t>
        <w:softHyphen/>
        <w:t>гой... что бы вы думали? Уж не Петров ли меч, не символ ли духовный власти? Нет, этот меч, дававший некогда размахи на всю вселенную, давно уж выпал из одряхлевшей руки. Он сдан в арсенал, и, вместо меча, в руке служителя латин</w:t>
        <w:softHyphen/>
        <w:t>ской церкви шестиствольный револьвер. Где не берет слово, там возьмет пуля и пробьет насквозь не поддающийся уве</w:t>
        <w:softHyphen/>
        <w:t>щанию череп, будь он мужской или женский. Перед судом церкви ведь все равны.</w:t>
      </w:r>
    </w:p>
    <w:p>
      <w:pPr>
        <w:pStyle w:val="Normal"/>
        <w:ind w:firstLine="284"/>
        <w:jc w:val="both"/>
        <w:rPr>
          <w:rFonts w:ascii="Times New Roman" w:hAnsi="Times New Roman" w:cs="Times New Roman"/>
        </w:rPr>
      </w:pPr>
      <w:r>
        <w:rPr>
          <w:rFonts w:cs="Times New Roman" w:ascii="Times New Roman" w:hAnsi="Times New Roman"/>
        </w:rPr>
        <w:t>Но зачем же, скажут нам, обобщать обвинения и сва</w:t>
        <w:softHyphen/>
        <w:t>ливать на ответственность церкви преступление нескольких извергов? Действительно, не все, далеко не все, - желали бы мы убедиться, что лишь немногие в них причастны; но дело в том, что участие бывает различно. Вы приберегаете назва</w:t>
        <w:softHyphen/>
        <w:t>ние убийцы для того, кто спустил курок; а как вы назовете того, кто разрешил убийство, того, кто попустил его, нако</w:t>
        <w:softHyphen/>
      </w:r>
    </w:p>
    <w:p>
      <w:pPr>
        <w:pStyle w:val="Normal"/>
        <w:ind w:firstLine="284"/>
        <w:jc w:val="both"/>
        <w:rPr>
          <w:rFonts w:ascii="Times New Roman" w:hAnsi="Times New Roman" w:cs="Times New Roman"/>
        </w:rPr>
      </w:pPr>
      <w:r>
        <w:rPr>
          <w:rFonts w:cs="Times New Roman" w:ascii="Times New Roman" w:hAnsi="Times New Roman"/>
        </w:rPr>
        <w:t>нец, того, кто отворачивает глаза от убийства и притворяет</w:t>
        <w:softHyphen/>
        <w:t>ся, что не видит его?</w:t>
      </w:r>
    </w:p>
    <w:p>
      <w:pPr>
        <w:pStyle w:val="Normal"/>
        <w:ind w:firstLine="284"/>
        <w:jc w:val="both"/>
        <w:rPr>
          <w:rFonts w:ascii="Times New Roman" w:hAnsi="Times New Roman" w:cs="Times New Roman"/>
        </w:rPr>
      </w:pPr>
      <w:r>
        <w:rPr>
          <w:rFonts w:cs="Times New Roman" w:ascii="Times New Roman" w:hAnsi="Times New Roman"/>
        </w:rPr>
        <w:t>В самом деле, что делают лучшие люди? Что делает выс</w:t>
        <w:softHyphen/>
        <w:t>шее духовенство и как относится оно к действиям своих под</w:t>
        <w:softHyphen/>
        <w:t>начальных? Вот что бы мы желали узнать; но, к удивлению, об этом-то мы ничего и не слышим. Никто, однако, не обвинит латинского духовенства в недостатке чуткости и не заподо</w:t>
        <w:softHyphen/>
        <w:t>зрит его организации в отсутствии дисциплины. Мы знаем, что на всякое событие, даже на мелочное движение, в чем- либо его задевающее, оно немедленно отзывается ясно и внят</w:t>
        <w:softHyphen/>
        <w:t>но. Знаем, что слово его передается быстро, сверху донизу, по всем ступеням иерархии, и слово это раздается не даром, а исполняется в точности. Что ж значит в настоящем случае это упорное молчание? Ведь, кажется, есть в Варшаве архие</w:t>
        <w:softHyphen/>
        <w:t>пископ и местный представитель латинства. Недавно еще мы слышали, он занимал совет какими-то мерами об ограждении самостоятельности и свободы лиц. Сказал ли он хоть слово о том, что обращать богослужение в орудие для возбуждения политической страсти значит оскорблять и позорить святы</w:t>
        <w:softHyphen/>
        <w:t>ню? Напомнил ли он, что своды церквей должны оглашать</w:t>
        <w:softHyphen/>
        <w:t xml:space="preserve">ся словами любви и мира, а не рифмованными памфлетами и диким призывом к насилию? Подумал ли он о том, чтобы оградить хоть жизнь своей паствы от необузданного рвения подвластных ему пастырей? Неужели он ничего не видит и не замечает? Или в его глазах все, что творят теперь в Польше его разгулявшиеся ксендзы, не более как невинные шалости </w:t>
      </w:r>
      <w:r>
        <w:rPr>
          <w:rFonts w:cs="Times New Roman" w:ascii="Times New Roman" w:hAnsi="Times New Roman"/>
          <w:lang w:val="la-VA" w:eastAsia="la-VA" w:bidi="la-VA"/>
        </w:rPr>
        <w:t>ad majorem gloriam Dei et sanctae Apostolicae sedis?</w:t>
      </w:r>
    </w:p>
    <w:p>
      <w:pPr>
        <w:pStyle w:val="Normal"/>
        <w:ind w:firstLine="284"/>
        <w:jc w:val="both"/>
        <w:rPr>
          <w:rFonts w:ascii="Times New Roman" w:hAnsi="Times New Roman" w:cs="Times New Roman"/>
        </w:rPr>
      </w:pPr>
      <w:r>
        <w:rPr>
          <w:rFonts w:cs="Times New Roman" w:ascii="Times New Roman" w:hAnsi="Times New Roman"/>
        </w:rPr>
        <w:t>Но поднимитесь выше. Что желает глава латинства? Осажденный своими подданными в стенах своей столицы, из-за тройной ограды французских штыков, он перемигива</w:t>
        <w:softHyphen/>
        <w:t>ется издали с какими-то темными людьми, тоже по-своему, не хуже польских ксендзов, служащими латинству в лесах Неаполитанского королевства, и в то же время, со вздохом обращая свой взор на Север, он умильно просит, чтобы за</w:t>
        <w:softHyphen/>
        <w:t>ступились добрые люди за угнетенную в пределах России Римскую Церковь...</w:t>
      </w:r>
    </w:p>
    <w:p>
      <w:pPr>
        <w:pStyle w:val="Normal"/>
        <w:ind w:firstLine="284"/>
        <w:jc w:val="both"/>
        <w:rPr>
          <w:rFonts w:ascii="Times New Roman" w:hAnsi="Times New Roman" w:cs="Times New Roman"/>
        </w:rPr>
      </w:pPr>
      <w:r>
        <w:rPr>
          <w:rFonts w:cs="Times New Roman" w:ascii="Times New Roman" w:hAnsi="Times New Roman"/>
        </w:rPr>
        <w:t>Итак, отношения выяснились. Настоящее бросило свет на прошедшее, теперь видит всякий, чего мы можем ожидать от латинства. Пусть же оно высказывается: мы будем прислуши</w:t>
        <w:softHyphen/>
        <w:t>ваться и мотать себе на ус.</w:t>
      </w:r>
    </w:p>
    <w:p>
      <w:pPr>
        <w:pStyle w:val="Normal"/>
        <w:numPr>
          <w:ilvl w:val="0"/>
          <w:numId w:val="0"/>
        </w:numPr>
        <w:ind w:firstLine="284"/>
        <w:jc w:val="both"/>
        <w:outlineLvl w:val="1"/>
        <w:rPr>
          <w:rFonts w:ascii="Times New Roman" w:hAnsi="Times New Roman" w:cs="Times New Roman"/>
        </w:rPr>
      </w:pPr>
      <w:bookmarkStart w:id="14" w:name="bookmark30"/>
      <w:r>
        <w:rPr>
          <w:rFonts w:cs="Times New Roman" w:ascii="Times New Roman" w:hAnsi="Times New Roman"/>
        </w:rPr>
        <w:t>&lt;Материаёы о ПоёЬ0е&gt;</w:t>
      </w:r>
      <w:bookmarkEnd w:id="14"/>
    </w:p>
    <w:p>
      <w:pPr>
        <w:pStyle w:val="Normal"/>
        <w:ind w:firstLine="284"/>
        <w:jc w:val="both"/>
        <w:rPr>
          <w:rFonts w:ascii="Times New Roman" w:hAnsi="Times New Roman" w:cs="Times New Roman"/>
        </w:rPr>
      </w:pPr>
      <w:r>
        <w:rPr>
          <w:rFonts w:cs="Times New Roman" w:ascii="Times New Roman" w:hAnsi="Times New Roman"/>
        </w:rPr>
        <w:t>История поляков до сих пор слыла поучительным при</w:t>
        <w:softHyphen/>
        <w:t>мером сумасбродства и своеволия. Этому народу, так дерзко поплатившемуся за свои преступления и ошибки, суждено было испытать от историков особенного рода позорную казнь. Ему отвели место в науке как безобразному пугалу, к которо</w:t>
        <w:softHyphen/>
        <w:t>му подводят посетителей с единственной целью - поразить их смертельным страхом и научить благословлять дисциплину, в какую бы цену она не обходилась.</w:t>
      </w:r>
    </w:p>
    <w:p>
      <w:pPr>
        <w:pStyle w:val="Normal"/>
        <w:ind w:firstLine="284"/>
        <w:jc w:val="both"/>
        <w:rPr>
          <w:rFonts w:ascii="Times New Roman" w:hAnsi="Times New Roman" w:cs="Times New Roman"/>
        </w:rPr>
      </w:pPr>
      <w:r>
        <w:rPr>
          <w:rFonts w:cs="Times New Roman" w:ascii="Times New Roman" w:hAnsi="Times New Roman"/>
        </w:rPr>
        <w:t>Западные ученые, действительно, не могли извлечь иного смысла из продолжительных передряг, в которых истощились силы Польской нации. Они не могли понять, почему народ, так много занявший от Западной Европы, так неловко или неохот</w:t>
        <w:softHyphen/>
        <w:t>но пользовался полученным от неё достоянием; почему в то время, как другие народы, наследовавшие, осуществили на деле итог своих убеждений, поляки, по-видимому, разделяв</w:t>
        <w:softHyphen/>
        <w:t>шие их, не давали им хода, противились им, препятствовали им, не уважали их.</w:t>
      </w:r>
    </w:p>
    <w:p>
      <w:pPr>
        <w:pStyle w:val="Normal"/>
        <w:ind w:firstLine="284"/>
        <w:jc w:val="both"/>
        <w:rPr>
          <w:rFonts w:ascii="Times New Roman" w:hAnsi="Times New Roman" w:cs="Times New Roman"/>
        </w:rPr>
      </w:pPr>
      <w:r>
        <w:rPr>
          <w:rFonts w:cs="Times New Roman" w:ascii="Times New Roman" w:hAnsi="Times New Roman"/>
        </w:rPr>
        <w:t>Особенно же странно было им видеть, что полякам ни</w:t>
        <w:softHyphen/>
        <w:t>когда не удавалось заключить своей национальной жизни в правлении государственной родины, в то время как у запад</w:t>
        <w:softHyphen/>
        <w:t>ных их соседей эта задача разрешалась если не легко, то, по крайней мере, последовательно и успешно. Весь этот пустяк объясняем преобладанием страсти над разумом, неограни</w:t>
        <w:softHyphen/>
        <w:t>ченным своеволием, затемнившим в народном сознании по</w:t>
        <w:softHyphen/>
        <w:t>нятие о собственности благой, отсутствием логики в жизни и тому подобное. Разрушительно с этой точки зрения - до</w:t>
        <w:softHyphen/>
      </w:r>
    </w:p>
    <w:p>
      <w:pPr>
        <w:pStyle w:val="Normal"/>
        <w:ind w:firstLine="284"/>
        <w:jc w:val="both"/>
        <w:rPr>
          <w:rFonts w:ascii="Times New Roman" w:hAnsi="Times New Roman" w:cs="Times New Roman"/>
        </w:rPr>
      </w:pPr>
      <w:r>
        <w:rPr>
          <w:rFonts w:cs="Times New Roman" w:ascii="Times New Roman" w:hAnsi="Times New Roman"/>
        </w:rPr>
        <w:t>пустить, что Польша призвана была идти по одному пути с народами западными, трудиться над одною с ними задачей, стремиться к одним уделам, - допустить, что в попытках польского народа придумать для себя конституцию в роде за</w:t>
        <w:softHyphen/>
        <w:t>падных, выражалась здоровая, разумная сторона его жизни, что Польша знала, чего хотела, но не сумела исполнить, - с этой точки зрения нельзя было удержаться от страха приго</w:t>
        <w:softHyphen/>
        <w:t>вора или улыбки природы.</w:t>
      </w:r>
    </w:p>
    <w:p>
      <w:pPr>
        <w:pStyle w:val="Normal"/>
        <w:ind w:firstLine="284"/>
        <w:jc w:val="both"/>
        <w:rPr>
          <w:rFonts w:ascii="Times New Roman" w:hAnsi="Times New Roman" w:cs="Times New Roman"/>
        </w:rPr>
      </w:pPr>
      <w:r>
        <w:rPr>
          <w:rFonts w:cs="Times New Roman" w:ascii="Times New Roman" w:hAnsi="Times New Roman"/>
        </w:rPr>
        <w:t>Но странно, но непростительно, - хотя и очень объяс</w:t>
        <w:softHyphen/>
        <w:t>нимо, - что мы подписали приговор западных историков и не умели извлечь из польской истории другого наставления. Утратив живое понимание, смысл собственного прошедшего, мы, конечно, не смогли узнать и оправдать в прошедшем еди</w:t>
        <w:softHyphen/>
        <w:t>ного нам племени, общие родные начала которого не чуять по</w:t>
        <w:softHyphen/>
        <w:t>зволительно было немцам.</w:t>
      </w:r>
    </w:p>
    <w:p>
      <w:pPr>
        <w:pStyle w:val="Normal"/>
        <w:ind w:firstLine="284"/>
        <w:jc w:val="both"/>
        <w:rPr>
          <w:rFonts w:ascii="Times New Roman" w:hAnsi="Times New Roman" w:cs="Times New Roman"/>
        </w:rPr>
      </w:pPr>
      <w:r>
        <w:rPr>
          <w:rFonts w:cs="Times New Roman" w:ascii="Times New Roman" w:hAnsi="Times New Roman"/>
        </w:rPr>
        <w:t>Мы не догадались, что по одной и той же причине, глу</w:t>
        <w:softHyphen/>
        <w:t>боко сокрытой в духе славянском, государственные функции никогда не могли осуществиться в Польше, и так легко, так без сопротивления, так полно осуществиться в России. Эта причина заключается в недоверчивости к условным формам, извне определяющим человека, в сознании ограниченности, всегдашней неправоты закона высшего и глубокая &lt;вера&gt; во спасительную силу свободного убеждения, сил нравствен</w:t>
        <w:softHyphen/>
        <w:t>ных и духовных. Россия, сохранившая до времени Петра не</w:t>
        <w:softHyphen/>
        <w:t>испорченную чистоту своей народности, никогда не требо</w:t>
        <w:softHyphen/>
        <w:t>вала от законов и учреждений того, что дает одна жизнь; она не простирала далеко свои надежды на государство, не ожи</w:t>
        <w:softHyphen/>
        <w:t>дала от него разрешений своих вопросов, задач своего благо</w:t>
        <w:softHyphen/>
        <w:t>денствия, но признав его необходимым как высшее условие своего существования, со всею его условностью и ложью, допустившего его и без противодействия дала ему расти и развиваться. Не таково было положение Польши. При самом вступлении своем на поприще всемирной истории она име</w:t>
        <w:softHyphen/>
        <w:t>ла несчастье подпасть под влияние более развитого, более образованного племени Германского; она совершила престу</w:t>
        <w:softHyphen/>
        <w:t>пление против своей народности и против кровного родства</w:t>
      </w:r>
    </w:p>
    <w:p>
      <w:pPr>
        <w:pStyle w:val="Normal"/>
        <w:ind w:firstLine="284"/>
        <w:jc w:val="both"/>
        <w:rPr>
          <w:rFonts w:ascii="Times New Roman" w:hAnsi="Times New Roman" w:cs="Times New Roman"/>
        </w:rPr>
      </w:pPr>
      <w:r>
        <w:rPr>
          <w:rFonts w:cs="Times New Roman" w:ascii="Times New Roman" w:hAnsi="Times New Roman"/>
        </w:rPr>
        <w:t>с другими славянскими племенами, отдав себя в услужение германской политике. Приняв от Запада и религию, и первые начала гражданственности, она полусознательно втянулась в его жизнь, усвоила себе его историю, стремления и цели. Таким образом, вопрос государственный, вопрос о праве, о возможностях отдельного человека и его отношении к обще</w:t>
        <w:softHyphen/>
        <w:t>ству - заняли первое место в истории умственного её раз</w:t>
        <w:softHyphen/>
        <w:t>вития, но народная славянская стихия не могла вполне ис</w:t>
        <w:softHyphen/>
        <w:t>корениться, хотя, отделенная, подавленная, она все еще жила и проявлялась; и вот отсюда брались те странные нелепости для немцев, требования, которые поляки перенесли в сфе</w:t>
        <w:softHyphen/>
        <w:t>ру государственного развития - отрицание всего условного, высшее уважение к человеческой свободе и ко всяким убеж</w:t>
        <w:softHyphen/>
        <w:t>дениям мысли о единосогласии и тому подобное. Требова</w:t>
        <w:softHyphen/>
        <w:t>ния, действительно, неосуществимые в сфере условного, в пределах государства, нелепые, как скоро для них искали со</w:t>
        <w:softHyphen/>
        <w:t>размерного выражения в формах, но сами по себе своеволь</w:t>
        <w:softHyphen/>
        <w:t>ные и высокие.</w:t>
      </w:r>
    </w:p>
    <w:p>
      <w:pPr>
        <w:pStyle w:val="Normal"/>
        <w:ind w:firstLine="284"/>
        <w:jc w:val="both"/>
        <w:rPr>
          <w:rFonts w:ascii="Times New Roman" w:hAnsi="Times New Roman" w:cs="Times New Roman"/>
        </w:rPr>
      </w:pPr>
      <w:r>
        <w:rPr>
          <w:rFonts w:cs="Times New Roman" w:ascii="Times New Roman" w:hAnsi="Times New Roman"/>
        </w:rPr>
        <w:t>И вот причина всех беспорядков, всех неустройств, всех разногласий польских. Польша не могла отречься от полно</w:t>
        <w:softHyphen/>
        <w:t>ты своих требований и зародившись вдруг в государство, искала формул для требований жизни, по существу своему не подлежащих определению в формах. Отсюда во всех ее стремлениях странные следы высокой правды и идеи. Не потому не удалось ей сложиться в сильное государство, что в ней недостает умения, как думают немцы, а потому, что слишком глубока и широка была ее славянская природа, что, может быть, &lt;означает&gt; невозможность для народа полно</w:t>
        <w:softHyphen/>
        <w:t>го самоубийства. И потому не цели, к которым она стреми</w:t>
        <w:softHyphen/>
        <w:t>лась, должны сочувствовать, но этому постоянному неудо</w:t>
        <w:softHyphen/>
        <w:t>вольствию, этому ряду неудач, этой нелепости, присущей её истории. Как сказал бы немец, этому отсутствию всякой логики, мы сочувствуем как родные.</w:t>
      </w:r>
    </w:p>
    <w:p>
      <w:pPr>
        <w:pStyle w:val="Normal"/>
        <w:ind w:firstLine="284"/>
        <w:jc w:val="both"/>
        <w:rPr>
          <w:rFonts w:ascii="Times New Roman" w:hAnsi="Times New Roman" w:cs="Times New Roman"/>
        </w:rPr>
      </w:pPr>
      <w:r>
        <w:rPr>
          <w:rFonts w:cs="Times New Roman" w:ascii="Times New Roman" w:hAnsi="Times New Roman"/>
        </w:rPr>
        <w:t>Польша приняла чужую роль - в этом ее преступление. Она разыграла ее дурно - в этом её оправдание.</w:t>
      </w:r>
    </w:p>
    <w:p>
      <w:pPr>
        <w:pStyle w:val="Normal"/>
        <w:ind w:firstLine="284"/>
        <w:jc w:val="both"/>
        <w:rPr>
          <w:rFonts w:ascii="Times New Roman" w:hAnsi="Times New Roman" w:cs="Times New Roman"/>
        </w:rPr>
      </w:pPr>
      <w:r>
        <w:rPr>
          <w:rFonts w:cs="Times New Roman" w:ascii="Times New Roman" w:hAnsi="Times New Roman"/>
        </w:rPr>
        <w:t>&lt;1863-1864&gt;</w:t>
      </w:r>
    </w:p>
    <w:p>
      <w:pPr>
        <w:pStyle w:val="Normal"/>
        <w:numPr>
          <w:ilvl w:val="0"/>
          <w:numId w:val="0"/>
        </w:numPr>
        <w:ind w:firstLine="284"/>
        <w:jc w:val="both"/>
        <w:outlineLvl w:val="1"/>
        <w:rPr>
          <w:rFonts w:ascii="Times New Roman" w:hAnsi="Times New Roman" w:cs="Times New Roman"/>
        </w:rPr>
      </w:pPr>
      <w:bookmarkStart w:id="15" w:name="bookmark32"/>
      <w:r>
        <w:rPr>
          <w:rFonts w:cs="Times New Roman" w:ascii="Times New Roman" w:hAnsi="Times New Roman"/>
        </w:rPr>
        <w:t>Ревоёюциовдый кодоерватизм</w:t>
      </w:r>
      <w:bookmarkEnd w:id="15"/>
    </w:p>
    <w:p>
      <w:pPr>
        <w:pStyle w:val="Normal"/>
        <w:ind w:firstLine="284"/>
        <w:jc w:val="both"/>
        <w:rPr>
          <w:rFonts w:ascii="Times New Roman" w:hAnsi="Times New Roman" w:cs="Times New Roman"/>
        </w:rPr>
      </w:pPr>
      <w:r>
        <w:rPr>
          <w:rFonts w:cs="Times New Roman" w:ascii="Times New Roman" w:hAnsi="Times New Roman"/>
        </w:rPr>
        <w:t>Письмо Р. Фадееву по поводу его книги «Русское общество в ^астоящем и будущем (чем ^ам быть)»</w:t>
      </w:r>
    </w:p>
    <w:p>
      <w:pPr>
        <w:pStyle w:val="Normal"/>
        <w:ind w:firstLine="284"/>
        <w:jc w:val="both"/>
        <w:rPr>
          <w:rFonts w:ascii="Times New Roman" w:hAnsi="Times New Roman" w:cs="Times New Roman"/>
        </w:rPr>
      </w:pPr>
      <w:r>
        <w:rPr>
          <w:rFonts w:cs="Times New Roman" w:ascii="Times New Roman" w:hAnsi="Times New Roman"/>
        </w:rPr>
        <w:t>Милостивый Государь, Ростислав Андреевич!</w:t>
      </w:r>
    </w:p>
    <w:p>
      <w:pPr>
        <w:pStyle w:val="Normal"/>
        <w:ind w:firstLine="284"/>
        <w:jc w:val="both"/>
        <w:rPr>
          <w:rFonts w:ascii="Times New Roman" w:hAnsi="Times New Roman" w:cs="Times New Roman"/>
        </w:rPr>
      </w:pPr>
      <w:r>
        <w:rPr>
          <w:rFonts w:cs="Times New Roman" w:ascii="Times New Roman" w:hAnsi="Times New Roman"/>
        </w:rPr>
        <w:t>Я, конечно, ничем лучше не докажу Вам моего глубокого уважения к Вашему труду и моей признательности за присыл</w:t>
        <w:softHyphen/>
        <w:t>ку его как последовав Вашему приглашению и высказав Вам с полною откровенностью мои сомнения, скажу прямо - тот страх, от которого я не мог защититься по прочтении Вашей книги. Это Вас, конечно, не удивит: Вы сами не ожидали от меня единомыслия. Действительно, мы расходимся радикаль</w:t>
        <w:softHyphen/>
        <w:t>но почти во всем: в понимании нашего прошедшего, в оценке настоящего и, более всего, в представлениях о желательной будущности. То, в чем Вы видите наше спасение и ничем не заменимое условие нормального развития нашей обществен</w:t>
        <w:softHyphen/>
        <w:t>ности, пугает меня как программа исподволь подготовляемой революции, притом революции худшего свойства, вызванной каким-то, на мой взгляд, незаслуженным недоверием к обще</w:t>
        <w:softHyphen/>
        <w:t>ству и к учреждениям, которыми оно наиболее дорожит.</w:t>
      </w:r>
    </w:p>
    <w:p>
      <w:pPr>
        <w:pStyle w:val="Normal"/>
        <w:ind w:firstLine="284"/>
        <w:jc w:val="both"/>
        <w:rPr>
          <w:rFonts w:ascii="Times New Roman" w:hAnsi="Times New Roman" w:cs="Times New Roman"/>
        </w:rPr>
      </w:pPr>
      <w:r>
        <w:rPr>
          <w:rFonts w:cs="Times New Roman" w:ascii="Times New Roman" w:hAnsi="Times New Roman"/>
        </w:rPr>
        <w:t>Я позволил себе краткости ради употребить выражение резкое и в то же время довольно неопределенное, а потому требующее немедленного объяснения: конечно, ни Вы, ни я не считаем испорченной мостовой, оборванных блузников, растрепанных женщин и красных знамен существенными принадлежностями всякой революции и не отождествляем её не только с уличным бунтом, но даже с более широким поня</w:t>
        <w:softHyphen/>
        <w:t>тием о беззаконном и насильственном посягательстве на су</w:t>
        <w:softHyphen/>
        <w:t>ществующий порядок вещей. Не переставая быть тем, что она есть в существе своем, она может исходить как сверху так и снизу и, в первом случае, оставаться в пределах формальной законности. По моим понятиям, революция есть не иное что как рационализм в действии, иначе: формально правильный</w:t>
      </w:r>
    </w:p>
    <w:p>
      <w:pPr>
        <w:pStyle w:val="Normal"/>
        <w:ind w:firstLine="284"/>
        <w:jc w:val="both"/>
        <w:rPr>
          <w:rFonts w:ascii="Times New Roman" w:hAnsi="Times New Roman" w:cs="Times New Roman"/>
        </w:rPr>
      </w:pPr>
      <w:r>
        <w:rPr>
          <w:rFonts w:cs="Times New Roman" w:ascii="Times New Roman" w:hAnsi="Times New Roman"/>
        </w:rPr>
        <w:t>силлогизм, обращенный в стенобитное орудие против свобо</w:t>
        <w:softHyphen/>
        <w:t>ды живого быта. Первой посылкой служит всегда абсолютная догма, выведенная априорным путем из общих начал или по</w:t>
        <w:softHyphen/>
        <w:t>лученная обратным путем - обобщением исторических явле</w:t>
        <w:softHyphen/>
        <w:t>ний известного рода.</w:t>
      </w:r>
    </w:p>
    <w:p>
      <w:pPr>
        <w:pStyle w:val="Normal"/>
        <w:ind w:firstLine="284"/>
        <w:jc w:val="both"/>
        <w:rPr>
          <w:rFonts w:ascii="Times New Roman" w:hAnsi="Times New Roman" w:cs="Times New Roman"/>
        </w:rPr>
      </w:pPr>
      <w:r>
        <w:rPr>
          <w:rFonts w:cs="Times New Roman" w:ascii="Times New Roman" w:hAnsi="Times New Roman"/>
        </w:rPr>
        <w:t>Вторая посылка заключает в себе подведение под эту дог</w:t>
        <w:softHyphen/>
        <w:t>му данной действительности и приговор над последнею, изре</w:t>
        <w:softHyphen/>
        <w:t>каемый исключительно с точки зрения первой - действитель</w:t>
        <w:softHyphen/>
        <w:t>ность не сходится с догматом и потому осуждается на смерть.</w:t>
      </w:r>
    </w:p>
    <w:p>
      <w:pPr>
        <w:pStyle w:val="Normal"/>
        <w:ind w:firstLine="284"/>
        <w:jc w:val="both"/>
        <w:rPr>
          <w:rFonts w:ascii="Times New Roman" w:hAnsi="Times New Roman" w:cs="Times New Roman"/>
        </w:rPr>
      </w:pPr>
      <w:r>
        <w:rPr>
          <w:rFonts w:cs="Times New Roman" w:ascii="Times New Roman" w:hAnsi="Times New Roman"/>
        </w:rPr>
        <w:t>Заключение облекается в форму повеления, ВЫСОЧАЙ</w:t>
        <w:softHyphen/>
        <w:t>ШЕГО или нижайшего, исходящего из бельэтажных покоев или из подземелий общества и в случае сопротивления приво</w:t>
        <w:softHyphen/>
        <w:t>дится в исполнение посредством винтовок и пушек или вил и топоров - это не изменяет сущности операции, предпринимае</w:t>
        <w:softHyphen/>
        <w:t>мой над обществом.</w:t>
      </w:r>
    </w:p>
    <w:p>
      <w:pPr>
        <w:pStyle w:val="Normal"/>
        <w:ind w:firstLine="284"/>
        <w:jc w:val="both"/>
        <w:rPr>
          <w:rFonts w:ascii="Times New Roman" w:hAnsi="Times New Roman" w:cs="Times New Roman"/>
        </w:rPr>
      </w:pPr>
      <w:r>
        <w:rPr>
          <w:rFonts w:cs="Times New Roman" w:ascii="Times New Roman" w:hAnsi="Times New Roman"/>
        </w:rPr>
        <w:t>Откинув из Вашей книги все вводное (в том числе не - сколько очень верных мыслей, напоминающих учение отпе</w:t>
        <w:softHyphen/>
        <w:t>тых Вами славянофилов, много метких наблюдений и счаст</w:t>
        <w:softHyphen/>
        <w:t>ливых слов) можно бы, нисколько не искажая основной мысли произвольным её расширением или стеснением, добраться до следующего силлогизма, составляющего как бы остов ее.</w:t>
      </w:r>
    </w:p>
    <w:p>
      <w:pPr>
        <w:pStyle w:val="Normal"/>
        <w:ind w:firstLine="284"/>
        <w:jc w:val="both"/>
        <w:rPr>
          <w:rFonts w:ascii="Times New Roman" w:hAnsi="Times New Roman" w:cs="Times New Roman"/>
        </w:rPr>
      </w:pPr>
      <w:r>
        <w:rPr>
          <w:rFonts w:cs="Times New Roman" w:ascii="Times New Roman" w:hAnsi="Times New Roman"/>
        </w:rPr>
        <w:t>Первая посылка: степень живучести и устойчивости всякого общества зависит безусловно от толщины и цельно</w:t>
        <w:softHyphen/>
        <w:t>сти верхнего, культурного слоя, иначе: от силы сознательного консерватизма, сдерживающего бродящие под ним стихийные силы, всегда готовые прорваться сквозь всякую расселину и затопить поверхность.</w:t>
      </w:r>
    </w:p>
    <w:p>
      <w:pPr>
        <w:pStyle w:val="Normal"/>
        <w:ind w:firstLine="284"/>
        <w:jc w:val="both"/>
        <w:rPr>
          <w:rFonts w:ascii="Times New Roman" w:hAnsi="Times New Roman" w:cs="Times New Roman"/>
        </w:rPr>
      </w:pPr>
      <w:r>
        <w:rPr>
          <w:rFonts w:cs="Times New Roman" w:ascii="Times New Roman" w:hAnsi="Times New Roman"/>
        </w:rPr>
        <w:t>Вторая посылка: у нас, в России, культурный охрани</w:t>
        <w:softHyphen/>
        <w:t>тельный слой не иное что, как дворянство - «другого нет». Но преобразованиями последнего тринадцатилетия (предо</w:t>
        <w:softHyphen/>
        <w:t>ставлением крестьянам полного самоуправления, введением начала всесословности в земские и судебные учреждения и т.д.) дворянство как сословие было расшатано, искрошено и распущено в массе».</w:t>
      </w:r>
    </w:p>
    <w:p>
      <w:pPr>
        <w:pStyle w:val="Normal"/>
        <w:ind w:firstLine="284"/>
        <w:jc w:val="both"/>
        <w:rPr>
          <w:rFonts w:ascii="Times New Roman" w:hAnsi="Times New Roman" w:cs="Times New Roman"/>
        </w:rPr>
      </w:pPr>
      <w:r>
        <w:rPr>
          <w:rFonts w:cs="Times New Roman" w:ascii="Times New Roman" w:hAnsi="Times New Roman"/>
        </w:rPr>
        <w:t>Заключение: для спасения русского общества от угро</w:t>
        <w:softHyphen/>
        <w:t>жающей ему анархии нужно прежде всего сплотить разби</w:t>
        <w:softHyphen/>
      </w:r>
    </w:p>
    <w:p>
      <w:pPr>
        <w:pStyle w:val="Normal"/>
        <w:ind w:firstLine="284"/>
        <w:jc w:val="both"/>
        <w:rPr>
          <w:rFonts w:ascii="Times New Roman" w:hAnsi="Times New Roman" w:cs="Times New Roman"/>
        </w:rPr>
      </w:pPr>
      <w:r>
        <w:rPr>
          <w:rFonts w:cs="Times New Roman" w:ascii="Times New Roman" w:hAnsi="Times New Roman"/>
        </w:rPr>
        <w:t>тое дворянство, поставив его во главе общества как сословие властное и наделить его новыми правами, соответствующими потребностям времени. Дойдя до этого заключения, Вы, веро</w:t>
        <w:softHyphen/>
        <w:t>ятно, на минуту призадумались - пред Вами открылись два пути. Можно было для составления потребного капитала дво</w:t>
        <w:softHyphen/>
        <w:t>рянских привилегий урезать кое-что от полноты правитель</w:t>
        <w:softHyphen/>
        <w:t>ственных прав; но Вы убедились, что это было бы несогласно с национальным характером и историческим призванием на</w:t>
        <w:softHyphen/>
        <w:t>шего единодержавия как понимает его Россия.</w:t>
      </w:r>
    </w:p>
    <w:p>
      <w:pPr>
        <w:pStyle w:val="Normal"/>
        <w:ind w:firstLine="284"/>
        <w:jc w:val="both"/>
        <w:rPr>
          <w:rFonts w:ascii="Times New Roman" w:hAnsi="Times New Roman" w:cs="Times New Roman"/>
        </w:rPr>
      </w:pPr>
      <w:r>
        <w:rPr>
          <w:rFonts w:cs="Times New Roman" w:ascii="Times New Roman" w:hAnsi="Times New Roman"/>
        </w:rPr>
        <w:t>Можно было также сколотить этот капитал насчет других низших сословий, или попросту обобрать их, например: отняв у крестьян и передав дворянам выбор волостных начальников, лишив учащуюся молодежь недворянского происхождения права на казенные стипендии, устранив земские собрания в выборе мировых судей и т.д.</w:t>
      </w:r>
    </w:p>
    <w:p>
      <w:pPr>
        <w:pStyle w:val="Normal"/>
        <w:ind w:firstLine="284"/>
        <w:jc w:val="both"/>
        <w:rPr>
          <w:rFonts w:ascii="Times New Roman" w:hAnsi="Times New Roman" w:cs="Times New Roman"/>
        </w:rPr>
      </w:pPr>
      <w:r>
        <w:rPr>
          <w:rFonts w:cs="Times New Roman" w:ascii="Times New Roman" w:hAnsi="Times New Roman"/>
        </w:rPr>
        <w:t>Этот путь был глаже, и Вы, естественно, предпочли его. Таким образом, из двух посылок и заключения сложилось не</w:t>
        <w:softHyphen/>
        <w:t>что вполне законченное, пленяющее своею гармонической стройностью.</w:t>
      </w:r>
    </w:p>
    <w:p>
      <w:pPr>
        <w:pStyle w:val="Normal"/>
        <w:ind w:firstLine="284"/>
        <w:jc w:val="both"/>
        <w:rPr>
          <w:rFonts w:ascii="Times New Roman" w:hAnsi="Times New Roman" w:cs="Times New Roman"/>
        </w:rPr>
      </w:pPr>
      <w:r>
        <w:rPr>
          <w:rFonts w:cs="Times New Roman" w:ascii="Times New Roman" w:hAnsi="Times New Roman"/>
        </w:rPr>
        <w:t>Ознакомившись с целым, всмотримся ближе в части и, следуя тому же логическому порядку, начнем с первой по</w:t>
        <w:softHyphen/>
        <w:t>сылки.</w:t>
      </w:r>
    </w:p>
    <w:p>
      <w:pPr>
        <w:pStyle w:val="Normal"/>
        <w:ind w:firstLine="284"/>
        <w:jc w:val="both"/>
        <w:rPr>
          <w:rFonts w:ascii="Times New Roman" w:hAnsi="Times New Roman" w:cs="Times New Roman"/>
        </w:rPr>
      </w:pPr>
      <w:r>
        <w:rPr>
          <w:rFonts w:cs="Times New Roman" w:ascii="Times New Roman" w:hAnsi="Times New Roman"/>
        </w:rPr>
        <w:t>На вопрос, прежде всего возникающий в уме читателя: откуда взялся и как сложился начертанный Вами образ обще</w:t>
        <w:softHyphen/>
        <w:t>ства вообще, стало быть, всякого общества, с твердым куль</w:t>
        <w:softHyphen/>
        <w:t>турным слоем наверху, застроенным, засаженным и цвету</w:t>
        <w:softHyphen/>
        <w:t>щим, и с растопленною, кипучею лавою внизу? - дает вполне удовлетворительный ответ Ваша вторая глава. Вы всматри</w:t>
        <w:softHyphen/>
        <w:t>ваетесь в общества французское, английское, немецкое (в Швецию Вы, конечно, не заглядывали: тамошний обществен</w:t>
        <w:softHyphen/>
        <w:t>ный склад не только не дал бы материала для догмы, которую Вы вырабатывали, а напротив заставил бы усомниться в ее всеобщности); Вы изучали с особенным вниманием их про</w:t>
        <w:softHyphen/>
        <w:t>шедшее в минуты пережитых ими кризисов, когда составные элементы общества здоровые и больные, творческие и разру</w:t>
        <w:softHyphen/>
        <w:t>шительные, вызывались обстоятельствами на борьбы, исход</w:t>
      </w:r>
    </w:p>
    <w:p>
      <w:pPr>
        <w:pStyle w:val="Normal"/>
        <w:ind w:firstLine="284"/>
        <w:jc w:val="both"/>
        <w:rPr>
          <w:rFonts w:ascii="Times New Roman" w:hAnsi="Times New Roman" w:cs="Times New Roman"/>
        </w:rPr>
      </w:pPr>
      <w:r>
        <w:rPr>
          <w:rFonts w:cs="Times New Roman" w:ascii="Times New Roman" w:hAnsi="Times New Roman"/>
        </w:rPr>
        <w:t>которых наглядным образом обнаруживал их относительную силу, и плодом Ваших наблюдений явилось представление о площади вулканической формации, местами цельной, места</w:t>
        <w:softHyphen/>
        <w:t>ми треснувшей и угрожающей провалом. Итак, Вы просто вывезли из западноевропейского исторического музея гото</w:t>
        <w:softHyphen/>
        <w:t>вую картину и перед тем, как повесить ее в Петербурге, Вы наклеили на нее два ярлыка. Под верхним, консервативным слоем Вы написали «дворянство», под нижним, стихийным - «простонародье» и для окончательного вразумления публики не упустили прибавить: «если на западе прочность государ</w:t>
        <w:softHyphen/>
        <w:t>ственного общественного устоя зависит вполне от крепкой связи культурного слоя, как, несомненно, доказывает новая история, то это непременное условие существует еще в боль</w:t>
        <w:softHyphen/>
        <w:t>шей мере для нас».</w:t>
      </w:r>
    </w:p>
    <w:p>
      <w:pPr>
        <w:pStyle w:val="Normal"/>
        <w:ind w:firstLine="284"/>
        <w:jc w:val="both"/>
        <w:rPr>
          <w:rFonts w:ascii="Times New Roman" w:hAnsi="Times New Roman" w:cs="Times New Roman"/>
        </w:rPr>
      </w:pPr>
      <w:r>
        <w:rPr>
          <w:rFonts w:cs="Times New Roman" w:ascii="Times New Roman" w:hAnsi="Times New Roman"/>
        </w:rPr>
        <w:t>Здесь, прежде чем задавать себе вопрос о том, похожа ли выставленная Вами картина на нашу действительность, чи</w:t>
        <w:softHyphen/>
        <w:t>татель, сколько-нибудь внимательный, непременно вспомнит только что пройденные им Ваши же прекрасные страницы, в которых Вы так ясно раскрыли главный источник «всех про</w:t>
        <w:softHyphen/>
        <w:t>махов нашего воспитательного периода сверху и снизу, вплоть до новейшего нигилизма». - «Наше образованное общество (говорите Вы) воспитывалось на иностранной жизни, то есть на иностранных литературах, и огулом почерпало из них не столько мысли как названия с подведенными под них заклю</w:t>
        <w:softHyphen/>
        <w:t>чениями, а потом, не задумываясь, применяло эти названия и заключения к своему домашнему быту, к явлениям русской жизни, имеющим совсем иное содержание. Эта переноска на</w:t>
        <w:softHyphen/>
        <w:t>званий и готовых выводов на неподходящие к ним предметы спутала наши понятия до хаоса» и т.д.</w:t>
      </w:r>
    </w:p>
    <w:p>
      <w:pPr>
        <w:pStyle w:val="Normal"/>
        <w:ind w:firstLine="284"/>
        <w:jc w:val="both"/>
        <w:rPr>
          <w:rFonts w:ascii="Times New Roman" w:hAnsi="Times New Roman" w:cs="Times New Roman"/>
        </w:rPr>
      </w:pPr>
      <w:r>
        <w:rPr>
          <w:rFonts w:cs="Times New Roman" w:ascii="Times New Roman" w:hAnsi="Times New Roman"/>
        </w:rPr>
        <w:t>Нельзя было охарактеризовать вернее употребленного Вами приема и произнести над Вашею книгою более строго приговора.</w:t>
      </w:r>
    </w:p>
    <w:p>
      <w:pPr>
        <w:pStyle w:val="Normal"/>
        <w:ind w:firstLine="284"/>
        <w:jc w:val="both"/>
        <w:rPr>
          <w:rFonts w:ascii="Times New Roman" w:hAnsi="Times New Roman" w:cs="Times New Roman"/>
        </w:rPr>
      </w:pPr>
      <w:r>
        <w:rPr>
          <w:rFonts w:cs="Times New Roman" w:ascii="Times New Roman" w:hAnsi="Times New Roman"/>
        </w:rPr>
        <w:t>Особенно замечательно при этом то обстоятельство, что, обладая, как не многие, способностью отрешаться мысленно от определений и выводов, заносимых к нам со стороны, Вы пользуетесь ею иногда и на некоторые явления нашей действи</w:t>
        <w:softHyphen/>
      </w:r>
    </w:p>
    <w:p>
      <w:pPr>
        <w:pStyle w:val="Normal"/>
        <w:ind w:firstLine="284"/>
        <w:jc w:val="both"/>
        <w:rPr>
          <w:rFonts w:ascii="Times New Roman" w:hAnsi="Times New Roman" w:cs="Times New Roman"/>
        </w:rPr>
      </w:pPr>
      <w:r>
        <w:rPr>
          <w:rFonts w:cs="Times New Roman" w:ascii="Times New Roman" w:hAnsi="Times New Roman"/>
        </w:rPr>
        <w:t>тельности смотрите совершенно прямо, приберегая для других, притом всегда для одних и тех же, так сознательно отвергну</w:t>
        <w:softHyphen/>
        <w:t>тый Вами прием безоглядного применения готовых прозвищ и результатов чужого опыта. Приведенное выше место, в кото</w:t>
        <w:softHyphen/>
        <w:t>ром Вы предостерегаете нас от опасности, угрожающей запад</w:t>
        <w:softHyphen/>
        <w:t>ноевропейским обществам снизу, т.е. от стихийных сил, окан</w:t>
        <w:softHyphen/>
        <w:t>чивается словами: «мы не можем считать себя исключениями из рода человеческого».</w:t>
      </w:r>
    </w:p>
    <w:p>
      <w:pPr>
        <w:pStyle w:val="Normal"/>
        <w:ind w:firstLine="284"/>
        <w:jc w:val="both"/>
        <w:rPr>
          <w:rFonts w:ascii="Times New Roman" w:hAnsi="Times New Roman" w:cs="Times New Roman"/>
        </w:rPr>
      </w:pPr>
      <w:r>
        <w:rPr>
          <w:rFonts w:cs="Times New Roman" w:ascii="Times New Roman" w:hAnsi="Times New Roman"/>
        </w:rPr>
        <w:t>Через несколько страниц мы, однако, узнаем, «что Рос</w:t>
        <w:softHyphen/>
        <w:t>сия представляет единственный в истории пример госу</w:t>
        <w:softHyphen/>
        <w:t>дарства, в котором весь народ без изъятия, все сословия, не признают никакой самостоятельной общественной силы вне верховной власти; что с другой стороны в одной лишь России осуществилась верховная власть всесословная, несвязанная особыми личными отношениями ни с какою гражданскою группою, почему она внушает одинаковое доверие людям всех общественных подразделений; что в этом последнем отношении мы составляем единственное исключение; что у нас одних только мнение, раз вызревшее, никогда не остава</w:t>
        <w:softHyphen/>
        <w:t>лось без удовлетворения: что такого учреждения (как наша земская всесословная монархия) не существовало еще нигде, кроме России; что в одной России осуществилась впервые истинная народная монархия, народная в смысле всесослов- ности верховной власти, одинаково беспристрастной и до</w:t>
        <w:softHyphen/>
        <w:t>брожелательной ко всем разрядам подданных, народная по отсутствию каких-либо насильственных форм, навязанных извне завоеванием» и т.д. Многократное повторение этой мысли в Вашей книге доказывает, что Вы особенно ею до</w:t>
        <w:softHyphen/>
        <w:t>рожите, и, конечно, не без основания. Практический вывод Вами указан: будучи сама небывалым в истории, единствен</w:t>
        <w:softHyphen/>
        <w:t>ным в своем роде явлением, верховная власть, сложившая</w:t>
        <w:softHyphen/>
        <w:t>ся у нас, имеет полное основание и от всех своих подданных ожидает исключительного к себе доверия. К такой власти не было бы причин относится подозрительно и применять к ней общепринятые в Западной Европе меры предосторожности, на которые тамошнее общество наведено было своим мест</w:t>
        <w:softHyphen/>
      </w:r>
    </w:p>
    <w:p>
      <w:pPr>
        <w:pStyle w:val="Normal"/>
        <w:ind w:firstLine="284"/>
        <w:jc w:val="both"/>
        <w:rPr>
          <w:rFonts w:ascii="Times New Roman" w:hAnsi="Times New Roman" w:cs="Times New Roman"/>
        </w:rPr>
      </w:pPr>
      <w:r>
        <w:rPr>
          <w:rFonts w:cs="Times New Roman" w:ascii="Times New Roman" w:hAnsi="Times New Roman"/>
        </w:rPr>
        <w:t>ным историческим опытом. Стало быть, в этом отношении мы не только можем, а непременно должны считать себя ис</w:t>
        <w:softHyphen/>
        <w:t>ключением. Далее мы узнаем, «что такого учреждения как наш культурный наследственный слой (то есть наше дворян</w:t>
        <w:softHyphen/>
        <w:t>ство) также не существовало еще нигде, кроме России. Евро</w:t>
        <w:softHyphen/>
        <w:t>пе оно неизвестно, в своем роде единственно, дело в истории новое» и т.д. Особенность его заключается в том, что дворян</w:t>
        <w:softHyphen/>
        <w:t>ство наше, во-первых, никогда не было общественной силой по себе, независимо от правительства - «а было всегда его орудием, принадлежащим ему в собственность, в буквальном смысле совокупность его людей»; во-вторых, будучи всегда открыто снизу и обновляясь постоянным притоком оттуда, оно тем самым застраховалось от всяких односторонних, исключительно сословных поползновений. Таковы истори</w:t>
        <w:softHyphen/>
        <w:t>ческие его права на полное доверие сверху и снизу - «про</w:t>
        <w:softHyphen/>
        <w:t>тив такого дворянства (заключаете Вы) трибуны не нужны». Итак, вот уже второе исключение из рода человеческого, ко</w:t>
        <w:softHyphen/>
        <w:t>торым нас благословила судьба.</w:t>
      </w:r>
    </w:p>
    <w:p>
      <w:pPr>
        <w:pStyle w:val="Normal"/>
        <w:ind w:firstLine="284"/>
        <w:jc w:val="both"/>
        <w:rPr>
          <w:rFonts w:ascii="Times New Roman" w:hAnsi="Times New Roman" w:cs="Times New Roman"/>
        </w:rPr>
      </w:pPr>
      <w:r>
        <w:rPr>
          <w:rFonts w:cs="Times New Roman" w:ascii="Times New Roman" w:hAnsi="Times New Roman"/>
        </w:rPr>
        <w:t>Не оказалось ничего, исключительно нам свойствен</w:t>
        <w:softHyphen/>
        <w:t>ного, только в стихийной нашей силе, в русском простона</w:t>
        <w:softHyphen/>
        <w:t>родье. Вы так уверены в этом, что даже не сочли нужным всмотреться в его физиономию с тем вниманием, с каким Вы изучали наше единодержавие и наше дворянство. В приме</w:t>
        <w:softHyphen/>
        <w:t>нении к народу слово «стихия» употребляется Вами не как метафора, а как самое точное определение. Никто не предпо</w:t>
        <w:softHyphen/>
        <w:t xml:space="preserve">лагает разницы между углеродом </w:t>
      </w:r>
      <w:r>
        <w:rPr>
          <w:rFonts w:cs="Times New Roman" w:ascii="Times New Roman" w:hAnsi="Times New Roman"/>
          <w:lang w:val="la-VA" w:eastAsia="la-VA" w:bidi="la-VA"/>
        </w:rPr>
        <w:t xml:space="preserve">XVI </w:t>
      </w:r>
      <w:r>
        <w:rPr>
          <w:rFonts w:cs="Times New Roman" w:ascii="Times New Roman" w:hAnsi="Times New Roman"/>
        </w:rPr>
        <w:t xml:space="preserve">века и углеродом </w:t>
      </w:r>
      <w:r>
        <w:rPr>
          <w:rFonts w:cs="Times New Roman" w:ascii="Times New Roman" w:hAnsi="Times New Roman"/>
          <w:lang w:val="la-VA" w:eastAsia="la-VA" w:bidi="la-VA"/>
        </w:rPr>
        <w:t xml:space="preserve">XIX, </w:t>
      </w:r>
      <w:r>
        <w:rPr>
          <w:rFonts w:cs="Times New Roman" w:ascii="Times New Roman" w:hAnsi="Times New Roman"/>
        </w:rPr>
        <w:t>никто не спрашивает, чем отличается кислород немецкий от кислорода французского. Такова же по-Вашему и народная стихийная сила: она везде одинакова и всегда тождественна себе самой. Никаких идеалов в ней нет и быть не может, и по</w:t>
        <w:softHyphen/>
        <w:t>этому, рассуждая строго последовательно, Вы не допускаете даже возможности такого явления в народной жизни, которое имело бы свой корень в сознании общих начал, составляю</w:t>
        <w:softHyphen/>
        <w:t>щих внутреннее ее содержание. Это равносильно отрицанию в ней того, что называется духом. Привожу подлинные Ваши слова: «эти слои, представляющие собою почти допотопный</w:t>
      </w:r>
    </w:p>
    <w:p>
      <w:pPr>
        <w:pStyle w:val="Normal"/>
        <w:ind w:firstLine="284"/>
        <w:jc w:val="both"/>
        <w:rPr>
          <w:rFonts w:ascii="Times New Roman" w:hAnsi="Times New Roman" w:cs="Times New Roman"/>
        </w:rPr>
      </w:pPr>
      <w:r>
        <w:rPr>
          <w:rFonts w:cs="Times New Roman" w:ascii="Times New Roman" w:hAnsi="Times New Roman"/>
        </w:rPr>
        <w:t>человеческий быт, даже в случайных произведениях своей силы движутся не собственными замыслами, а руководятся вожаками из исторически созревших верхушек - все равно: на парижских ли баррикадах, на французском ли или немецком всенародном голосовании, или в решениях русских гласных от крестьян на земских собраниях», а так как стихийная сила во Франции, Германии и Англии уличена в поползновениях прорваться через культурные слои и вообще всегда вела себя дурно, то - практические выводы угадать не трудно и мы с ними встретимся ниже.</w:t>
      </w:r>
    </w:p>
    <w:p>
      <w:pPr>
        <w:pStyle w:val="Normal"/>
        <w:ind w:firstLine="284"/>
        <w:jc w:val="both"/>
        <w:rPr>
          <w:rFonts w:ascii="Times New Roman" w:hAnsi="Times New Roman" w:cs="Times New Roman"/>
        </w:rPr>
      </w:pPr>
      <w:r>
        <w:rPr>
          <w:rFonts w:cs="Times New Roman" w:ascii="Times New Roman" w:hAnsi="Times New Roman"/>
        </w:rPr>
        <w:t>Каким же, однако, чудом могла русская стихийная сила, ничем в существе своем не отличающаяся от такой же силы, французской и немецкой, ознаменовать себя в истории рядом явлений совершенно новых и в своем роде небывалых, како</w:t>
        <w:softHyphen/>
        <w:t>вы указанные Вами выше? - Положим даже (по-Вашему), что не она их создала; кто-нибудь помимо ее придумал и осуще</w:t>
        <w:softHyphen/>
        <w:t>ствил их; но все же она себе их усвоила, по крайней мере, она, и она одна, ужилась с ними или подчинилась им? На этом во</w:t>
        <w:softHyphen/>
        <w:t>просе стоило бы приостановиться, но Вы благополучно про</w:t>
        <w:softHyphen/>
        <w:t>неслись мимо.</w:t>
      </w:r>
    </w:p>
    <w:p>
      <w:pPr>
        <w:pStyle w:val="Normal"/>
        <w:ind w:firstLine="284"/>
        <w:jc w:val="both"/>
        <w:rPr>
          <w:rFonts w:ascii="Times New Roman" w:hAnsi="Times New Roman" w:cs="Times New Roman"/>
        </w:rPr>
      </w:pPr>
      <w:r>
        <w:rPr>
          <w:rFonts w:cs="Times New Roman" w:ascii="Times New Roman" w:hAnsi="Times New Roman"/>
        </w:rPr>
        <w:t>Итак, мы имеем дело с тремя общественными фактора</w:t>
        <w:softHyphen/>
        <w:t>ми: верховною властью, дворянством и стихийною силою - вся книга Ваша посвящена исканию формулы исторически нормальной их комбинации. К последнему из этих факторов Вы, не задумываясь ни минуты, применяете готовые определе</w:t>
        <w:softHyphen/>
        <w:t>ния, и суждения, и приговоры, взятые из западноевропейского, преимущественно французского опыта, и строго воздерживае</w:t>
        <w:softHyphen/>
        <w:t>тесь от применения совершенно однородных результатов того же опыта к двум первым факторам по совершенной их исклю</w:t>
        <w:softHyphen/>
        <w:t>чительности. Это естественно приводит Вас к результатам, не особенно благоприятным для стихийной силы. От нее требу</w:t>
        <w:softHyphen/>
        <w:t>ется, чтобы она, не смущаясь никакими долетающими до нее из другой среды общими наговорами на верховную власть и на дворянство, относилась к своей местной верховной власти и к своему местному дворянству с тем неограниченным до</w:t>
        <w:softHyphen/>
        <w:t>верием, на которое дает им право их исключительная, доселе</w:t>
      </w:r>
    </w:p>
    <w:p>
      <w:pPr>
        <w:pStyle w:val="Normal"/>
        <w:ind w:firstLine="284"/>
        <w:jc w:val="both"/>
        <w:rPr>
          <w:rFonts w:ascii="Times New Roman" w:hAnsi="Times New Roman" w:cs="Times New Roman"/>
        </w:rPr>
      </w:pPr>
      <w:r>
        <w:rPr>
          <w:rFonts w:cs="Times New Roman" w:ascii="Times New Roman" w:hAnsi="Times New Roman"/>
        </w:rPr>
        <w:t>невиданная в истории безукоризненность, в то же время, при</w:t>
        <w:softHyphen/>
        <w:t>слушиваясь к того же рода наговорам на стихийную силу во</w:t>
        <w:softHyphen/>
        <w:t>обще, идущим из той же чуждой для нас среды. Вы пишете целую книгу для возбуждения недоверия к нашей стихийной силе и возводите его на степень политической догмы. Логиче</w:t>
        <w:softHyphen/>
        <w:t>ская произвольность Вашего приема разрешилась вопиющею несправедливостью.</w:t>
      </w:r>
    </w:p>
    <w:p>
      <w:pPr>
        <w:pStyle w:val="Normal"/>
        <w:ind w:firstLine="284"/>
        <w:jc w:val="both"/>
        <w:rPr>
          <w:rFonts w:ascii="Times New Roman" w:hAnsi="Times New Roman" w:cs="Times New Roman"/>
        </w:rPr>
      </w:pPr>
      <w:r>
        <w:rPr>
          <w:rFonts w:cs="Times New Roman" w:ascii="Times New Roman" w:hAnsi="Times New Roman"/>
        </w:rPr>
        <w:t>Но если без вулканического элемента так уж обойтись нельзя и если Вы сочтете совершенно необходимым дать ему место в изображении нашего общества (хотя, признаюсь Вам, я в нем его не высматриваю), то я позволил бы себе обратиться к Вам с предложением, которое, на первый взгляд, может быть, покажется Вам несколько странным.</w:t>
      </w:r>
    </w:p>
    <w:p>
      <w:pPr>
        <w:pStyle w:val="Normal"/>
        <w:ind w:firstLine="284"/>
        <w:jc w:val="both"/>
        <w:rPr>
          <w:rFonts w:ascii="Times New Roman" w:hAnsi="Times New Roman" w:cs="Times New Roman"/>
        </w:rPr>
      </w:pPr>
      <w:r>
        <w:rPr>
          <w:rFonts w:cs="Times New Roman" w:ascii="Times New Roman" w:hAnsi="Times New Roman"/>
        </w:rPr>
        <w:t>Попробуйте опрокинуть Вашу картину так, чтоб рас</w:t>
        <w:softHyphen/>
        <w:t>топленная лава очутилась наверху, а твердый материк внизу. Тогда символическое ее значение, может быть, раскрылось бы перед зрителем без всяких комментариев. Публика увидала бы на поверхности общества образ силы, движущей во всех ее видах от разумного прогресса до революционного зуда, и узнала бы в ней дворянство или, пожалуй, культурную среду, а под нею - простонародье в образе силы, умеряющей движе</w:t>
        <w:softHyphen/>
        <w:t>ние, охраняющей равновесие и в крайних своих проявлениях переходящей в коснение. Само собой разумеется, что и в та</w:t>
        <w:softHyphen/>
        <w:t>ком виде картина эта, как всякий символ, грешила односто</w:t>
        <w:softHyphen/>
        <w:t>ронностью и, в известном смысле, была бы натяжкою. Она не могла бы служить полною характеристикою ни дворянства, ни народа, но это потому, что содержание общественной жизни нигде и никогда не исчерпывается комбинациею двух сил; по крайней мере, она дала бы, мне кажется, более верное понятие о взаимном их отношении в нашем обществе.</w:t>
      </w:r>
    </w:p>
    <w:p>
      <w:pPr>
        <w:pStyle w:val="Normal"/>
        <w:ind w:firstLine="284"/>
        <w:jc w:val="both"/>
        <w:rPr>
          <w:rFonts w:ascii="Times New Roman" w:hAnsi="Times New Roman" w:cs="Times New Roman"/>
        </w:rPr>
      </w:pPr>
      <w:r>
        <w:rPr>
          <w:rFonts w:cs="Times New Roman" w:ascii="Times New Roman" w:hAnsi="Times New Roman"/>
        </w:rPr>
        <w:t>Призвание дворянства и его историческая роль, как Вы сами говорите, заключались в государственной службе.</w:t>
      </w:r>
    </w:p>
    <w:p>
      <w:pPr>
        <w:pStyle w:val="Normal"/>
        <w:ind w:firstLine="284"/>
        <w:jc w:val="both"/>
        <w:rPr>
          <w:rFonts w:ascii="Times New Roman" w:hAnsi="Times New Roman" w:cs="Times New Roman"/>
        </w:rPr>
      </w:pPr>
      <w:r>
        <w:rPr>
          <w:rFonts w:cs="Times New Roman" w:ascii="Times New Roman" w:hAnsi="Times New Roman"/>
        </w:rPr>
        <w:t>Свойство ее естественно должно было определяться ха</w:t>
        <w:softHyphen/>
        <w:t>рактером правительственной деятельности, а деятельность эта, со времен Петра направленная к достижению разными перекрестными влияниями, преобразовательных или, как Вы</w:t>
      </w:r>
    </w:p>
    <w:p>
      <w:pPr>
        <w:pStyle w:val="Normal"/>
        <w:ind w:firstLine="284"/>
        <w:jc w:val="both"/>
        <w:rPr>
          <w:rFonts w:ascii="Times New Roman" w:hAnsi="Times New Roman" w:cs="Times New Roman"/>
        </w:rPr>
      </w:pPr>
      <w:r>
        <w:rPr>
          <w:rFonts w:cs="Times New Roman" w:ascii="Times New Roman" w:hAnsi="Times New Roman"/>
        </w:rPr>
        <w:t>их называете, воспитательных целей, никогда, как известно, не грешила чрезмерным уважением к историческим преда</w:t>
        <w:softHyphen/>
        <w:t>ниям и не задумывалась слишком долго перед сложившими</w:t>
        <w:softHyphen/>
        <w:t>ся фактами. Как покорное орудие, безоговорочно приспосо</w:t>
        <w:softHyphen/>
        <w:t>блявшееся именно к такого рода деятельности, дворянство «обезличилось» - я повторяю Ваше слово: оно омывалось в купели западно-европейской культуры от всего националь</w:t>
        <w:softHyphen/>
        <w:t>ного закала. В этом, коли хотите, была своего рода заслуга, которой я нисколько не думаю умалять; но едва ли последо</w:t>
        <w:softHyphen/>
        <w:t>вательно, выставляя ее ребром, в то же время выдавать наше дворянство за сословие по преимуществу «охранительное и проникнутое, не только государственными, но и обществен</w:t>
        <w:softHyphen/>
        <w:t>ными преданиями исторической России».</w:t>
      </w:r>
    </w:p>
    <w:p>
      <w:pPr>
        <w:pStyle w:val="Normal"/>
        <w:ind w:firstLine="284"/>
        <w:jc w:val="both"/>
        <w:rPr>
          <w:rFonts w:ascii="Times New Roman" w:hAnsi="Times New Roman" w:cs="Times New Roman"/>
        </w:rPr>
      </w:pPr>
      <w:r>
        <w:rPr>
          <w:rFonts w:cs="Times New Roman" w:ascii="Times New Roman" w:hAnsi="Times New Roman"/>
        </w:rPr>
        <w:t>Никто бы, конечно, не затруднился ответить на вопрос: что создало и что приобрело культурное дворянство для Рос</w:t>
        <w:softHyphen/>
        <w:t>сии, но что же оно уберегло?</w:t>
      </w:r>
    </w:p>
    <w:p>
      <w:pPr>
        <w:pStyle w:val="Normal"/>
        <w:ind w:firstLine="284"/>
        <w:jc w:val="both"/>
        <w:rPr>
          <w:rFonts w:ascii="Times New Roman" w:hAnsi="Times New Roman" w:cs="Times New Roman"/>
        </w:rPr>
      </w:pPr>
      <w:r>
        <w:rPr>
          <w:rFonts w:cs="Times New Roman" w:ascii="Times New Roman" w:hAnsi="Times New Roman"/>
        </w:rPr>
        <w:t>Вы признаете в русской жизни только два начала, «стоя</w:t>
        <w:softHyphen/>
        <w:t>щие охранения», - Православие и всесословное державство, сосредоточенное в одном полновластном лице.</w:t>
      </w:r>
    </w:p>
    <w:p>
      <w:pPr>
        <w:pStyle w:val="Normal"/>
        <w:ind w:firstLine="284"/>
        <w:jc w:val="both"/>
        <w:rPr>
          <w:rFonts w:ascii="Times New Roman" w:hAnsi="Times New Roman" w:cs="Times New Roman"/>
        </w:rPr>
      </w:pPr>
      <w:r>
        <w:rPr>
          <w:rFonts w:cs="Times New Roman" w:ascii="Times New Roman" w:hAnsi="Times New Roman"/>
        </w:rPr>
        <w:t>Обратимся же к ним. Вспомните, устаивало ли когда- нибудь наше догматическое и обрядовое предание, хотя бы в границах семейного, частного быта, при встрече его с латин</w:t>
        <w:softHyphen/>
        <w:t>ством в тех общественных слоях и местностях, где к оберега</w:t>
        <w:softHyphen/>
        <w:t>нию чистоты Православия призывалась силою вещей не сти</w:t>
        <w:softHyphen/>
        <w:t>хийная сила, а дворянская культурность?</w:t>
      </w:r>
    </w:p>
    <w:p>
      <w:pPr>
        <w:pStyle w:val="Normal"/>
        <w:ind w:firstLine="284"/>
        <w:jc w:val="both"/>
        <w:rPr>
          <w:rFonts w:ascii="Times New Roman" w:hAnsi="Times New Roman" w:cs="Times New Roman"/>
        </w:rPr>
      </w:pPr>
      <w:r>
        <w:rPr>
          <w:rFonts w:cs="Times New Roman" w:ascii="Times New Roman" w:hAnsi="Times New Roman"/>
        </w:rPr>
        <w:t>Вспомните еще: не из высших ли наикультурнейших сфер исходили покушения, которым всегда без участия и ве</w:t>
        <w:softHyphen/>
        <w:t>дома народа подвергалась именно всесословная цельность верховной власти, начиная от первого царя из дома Романовых (по свидетельству Кошихина), потом при Анне Иоанновне, до катастрофы 14 декабря; и не от того ли все попытки ограни</w:t>
        <w:softHyphen/>
        <w:t>чить ее в пользу одного чина, одной группы или одного сосло</w:t>
        <w:softHyphen/>
        <w:t xml:space="preserve">вия были так редки, так несостоятельны, и наконец, навсегда прекратились, что культурная наша среда как в </w:t>
      </w:r>
      <w:r>
        <w:rPr>
          <w:rFonts w:cs="Times New Roman" w:ascii="Times New Roman" w:hAnsi="Times New Roman"/>
          <w:lang w:val="la-VA" w:eastAsia="la-VA" w:bidi="la-VA"/>
        </w:rPr>
        <w:t xml:space="preserve">XVII, </w:t>
      </w:r>
      <w:r>
        <w:rPr>
          <w:rFonts w:cs="Times New Roman" w:ascii="Times New Roman" w:hAnsi="Times New Roman"/>
        </w:rPr>
        <w:t xml:space="preserve">так и в </w:t>
      </w:r>
      <w:r>
        <w:rPr>
          <w:rFonts w:cs="Times New Roman" w:ascii="Times New Roman" w:hAnsi="Times New Roman"/>
          <w:lang w:val="la-VA" w:eastAsia="la-VA" w:bidi="la-VA"/>
        </w:rPr>
        <w:t xml:space="preserve">XVIII </w:t>
      </w:r>
      <w:r>
        <w:rPr>
          <w:rFonts w:cs="Times New Roman" w:ascii="Times New Roman" w:hAnsi="Times New Roman"/>
        </w:rPr>
        <w:t>веках более или менее ясно сознавала, а в наше время уразумела вполне, что стихийная сила никогда бы не допусти</w:t>
        <w:softHyphen/>
      </w:r>
    </w:p>
    <w:p>
      <w:pPr>
        <w:pStyle w:val="Normal"/>
        <w:ind w:firstLine="284"/>
        <w:jc w:val="both"/>
        <w:rPr>
          <w:rFonts w:ascii="Times New Roman" w:hAnsi="Times New Roman" w:cs="Times New Roman"/>
        </w:rPr>
      </w:pPr>
      <w:r>
        <w:rPr>
          <w:rFonts w:cs="Times New Roman" w:ascii="Times New Roman" w:hAnsi="Times New Roman"/>
        </w:rPr>
        <w:t>ла осуществления ее политических идеалов? В конце концов, не она ли, не эта ли заподозренная сила уберегла для России и то историческое понятие о земском (не сословном) держав- стве, в котором мы, культурные люди, так недавно начали опознавать существенное условие нормального прогресса без внутреннего раздвоения? Вспомните, наконец, сколько раз под влиянием понятий, взращенных культурным же слоем, в умах самих носителей верховной власти мутилось сознание ее наци</w:t>
        <w:softHyphen/>
        <w:t>онального призвания и образ земского царя вытеснялся нанос</w:t>
        <w:softHyphen/>
        <w:t xml:space="preserve">ным идеалом монарха-дворянина - </w:t>
      </w:r>
      <w:r>
        <w:rPr>
          <w:rFonts w:cs="Times New Roman" w:ascii="Times New Roman" w:hAnsi="Times New Roman"/>
          <w:lang w:val="la-VA" w:eastAsia="la-VA" w:bidi="la-VA"/>
        </w:rPr>
        <w:t xml:space="preserve">roi et premier gentilhomme? </w:t>
      </w:r>
      <w:r>
        <w:rPr>
          <w:rFonts w:cs="Times New Roman" w:ascii="Times New Roman" w:hAnsi="Times New Roman"/>
        </w:rPr>
        <w:t>Даже в книге Вашей не мелькают ли следы этого последнего представления там, где Вы заявляете право дворян на какое-то особенное к себе доверие, как к людям по отношению к власти своим, как будто забывая, что у нас для верховной власти нет и не должно быть людей не своих?</w:t>
      </w:r>
    </w:p>
    <w:p>
      <w:pPr>
        <w:pStyle w:val="Normal"/>
        <w:ind w:firstLine="284"/>
        <w:jc w:val="both"/>
        <w:rPr>
          <w:rFonts w:ascii="Times New Roman" w:hAnsi="Times New Roman" w:cs="Times New Roman"/>
        </w:rPr>
      </w:pPr>
      <w:r>
        <w:rPr>
          <w:rFonts w:cs="Times New Roman" w:ascii="Times New Roman" w:hAnsi="Times New Roman"/>
        </w:rPr>
        <w:t>Проходя историю нашего дворянства для отыскания в ней какого-нибудь подвига свойства консервативного, я на</w:t>
        <w:softHyphen/>
        <w:t xml:space="preserve">хожу один </w:t>
      </w:r>
      <w:r>
        <w:rPr>
          <w:rFonts w:cs="Times New Roman" w:ascii="Times New Roman" w:hAnsi="Times New Roman"/>
          <w:lang w:val="la-VA" w:eastAsia="la-VA" w:bidi="la-VA"/>
        </w:rPr>
        <w:t xml:space="preserve">- </w:t>
      </w:r>
      <w:r>
        <w:rPr>
          <w:rFonts w:cs="Times New Roman" w:ascii="Times New Roman" w:hAnsi="Times New Roman"/>
        </w:rPr>
        <w:t>в прошлое царствование дворянская оппозиция три раза сдерживала преобразовательный почин покойного Императора в деле упразднения или ограничения крепостного права. Уж не в этом ли усмотрели Вы проявление того сосредо</w:t>
        <w:softHyphen/>
        <w:t>точенного мнения, которое, по Вашим наблюдениям, недавно еще у нас существовало, в теперь исчезло?</w:t>
      </w:r>
    </w:p>
    <w:p>
      <w:pPr>
        <w:pStyle w:val="Normal"/>
        <w:ind w:firstLine="284"/>
        <w:jc w:val="both"/>
        <w:rPr>
          <w:rFonts w:ascii="Times New Roman" w:hAnsi="Times New Roman" w:cs="Times New Roman"/>
        </w:rPr>
      </w:pPr>
      <w:r>
        <w:rPr>
          <w:rFonts w:cs="Times New Roman" w:ascii="Times New Roman" w:hAnsi="Times New Roman"/>
        </w:rPr>
        <w:t>О крепостном праве Вы говорите вообще очень неохотно и слегка, умаляя его значение и уверяя даже, что оно было «на</w:t>
        <w:softHyphen/>
        <w:t>сильно навязано помещикам», чего я, признаюсь Вам, даже не понимаю. Во всяком случае, дворянство, как видно, усвоило его себе глубже и оценило его выше многих других своих прав, как на пример, сословного выбора из своей среды начальников уездной полиции и председателей Судебных палат. За первое оно в свое время все-таки постояло, насколько это было воз</w:t>
        <w:softHyphen/>
        <w:t>можно, а утраты последнего оно как будто и не заметило. Мне кажется, что государственное сословие, проникнутое духом политического консерватизма (которого Вы, конечно, не сме</w:t>
        <w:softHyphen/>
        <w:t>шиваете с умением оберегать свои карманные интересы), по</w:t>
        <w:softHyphen/>
        <w:t>ступило бы обратным порядком.</w:t>
      </w:r>
    </w:p>
    <w:p>
      <w:pPr>
        <w:pStyle w:val="Normal"/>
        <w:ind w:firstLine="284"/>
        <w:jc w:val="both"/>
        <w:rPr>
          <w:rFonts w:ascii="Times New Roman" w:hAnsi="Times New Roman" w:cs="Times New Roman"/>
        </w:rPr>
      </w:pPr>
      <w:r>
        <w:rPr>
          <w:rFonts w:cs="Times New Roman" w:ascii="Times New Roman" w:hAnsi="Times New Roman"/>
        </w:rPr>
        <w:t>От общей темы или от первой Вашей посылки перехожу ко второй, и именно к диагностике нашей современной обще</w:t>
        <w:softHyphen/>
        <w:t>ственности. Так как Вы подводите ее под норму, заимствован</w:t>
        <w:softHyphen/>
        <w:t>ную из чужой исторической среды, то нетрудно предусмотреть, что Вы осудите в ней не только слабость и неполноту практи</w:t>
        <w:softHyphen/>
        <w:t>ческого осуществления начал, положенных в ее основание, но самые эти начала, самую сущность учреждений шестидесятых годов, в особенности самостоятельность крестьянского обще</w:t>
        <w:softHyphen/>
        <w:t>ственного управления и всесословный характер мирового суда и земских учреждений. Радикальная несостоятельность наше</w:t>
        <w:softHyphen/>
        <w:t>го общественного устройства представляется Вам настолько общепризнанною и бесспорною, что Вы не находите нужным тратить слова на серьезную критику, а отделываетесь указа</w:t>
        <w:softHyphen/>
        <w:t xml:space="preserve">ниями на фельетонные статьи, двумя или тремя анекдотами и несколькими брошенными свысока насмешками - исключение в этом отношении составляет только глава </w:t>
      </w:r>
      <w:r>
        <w:rPr>
          <w:rFonts w:cs="Times New Roman" w:ascii="Times New Roman" w:hAnsi="Times New Roman"/>
          <w:lang w:val="la-VA" w:eastAsia="la-VA" w:bidi="la-VA"/>
        </w:rPr>
        <w:t xml:space="preserve">VI, </w:t>
      </w:r>
      <w:r>
        <w:rPr>
          <w:rFonts w:cs="Times New Roman" w:ascii="Times New Roman" w:hAnsi="Times New Roman"/>
        </w:rPr>
        <w:t>посвященная разбору военной организации.</w:t>
      </w:r>
    </w:p>
    <w:p>
      <w:pPr>
        <w:pStyle w:val="Normal"/>
        <w:ind w:firstLine="284"/>
        <w:jc w:val="both"/>
        <w:rPr>
          <w:rFonts w:ascii="Times New Roman" w:hAnsi="Times New Roman" w:cs="Times New Roman"/>
        </w:rPr>
      </w:pPr>
      <w:r>
        <w:rPr>
          <w:rFonts w:cs="Times New Roman" w:ascii="Times New Roman" w:hAnsi="Times New Roman"/>
        </w:rPr>
        <w:t>Я позволю себе, однако, усомниться не только в справед</w:t>
        <w:softHyphen/>
        <w:t>ливости, но даже, и прежде всего, в своевременности Вашего приговора. Всякое из опыта выведенное суждение о каком бы то ни было учреждении предполагает предварительное испы</w:t>
        <w:softHyphen/>
        <w:t>тание его в продолжении достаточного срока и при нормаль</w:t>
        <w:softHyphen/>
        <w:t>ных условиях. Спрашивается, можно ли считать этот срок истекшим для сельских и волостных учреждений, введенных в действие двенадцать лет тому назад, для земских учрежде</w:t>
        <w:softHyphen/>
        <w:t>ний, постепенно открывавшихся с 1864 года, для мирового суда, созданного годом позже, и не рано ли теперь ставить вопрос о том, быть им или не быть? В отношении к другим учреждениям мы были не в пример терпеливее и воздержан</w:t>
        <w:softHyphen/>
        <w:t>нее в наших требованиях. Без малого сто лет ожидало прави</w:t>
        <w:softHyphen/>
        <w:t>тельство, что дворянские выборы дадут России сносную по</w:t>
        <w:softHyphen/>
        <w:t>лицию и честный суд - они дали только неисчерпаемую тему нашей обличительной литературе от Капниста и фон-Визина до Гоголя и Щедрина. Вы сами, проектируя перестройку всей системы волостной, уездной и отчасти губернской организа</w:t>
        <w:softHyphen/>
        <w:t>ции, предупреждаете читателей, что ожидаемые от нее ре</w:t>
        <w:softHyphen/>
      </w:r>
    </w:p>
    <w:p>
      <w:pPr>
        <w:pStyle w:val="Normal"/>
        <w:ind w:firstLine="284"/>
        <w:jc w:val="both"/>
        <w:rPr>
          <w:rFonts w:ascii="Times New Roman" w:hAnsi="Times New Roman" w:cs="Times New Roman"/>
        </w:rPr>
      </w:pPr>
      <w:r>
        <w:rPr>
          <w:rFonts w:cs="Times New Roman" w:ascii="Times New Roman" w:hAnsi="Times New Roman"/>
        </w:rPr>
        <w:t>зультаты обнаружатся не ранее как лет через тридцать, когда народится другое поколение дворян, сложившееся при новых условиях в политическое сословие. Кажется, простая спра</w:t>
        <w:softHyphen/>
        <w:t>ведливость требовала бы по крайней мере на такой же срок воздержаться от окончательного приговора над «мужичьим самоуправлением», как Вы выражаетесь. Нельзя же не знать, что в настоящее время должности старост, старшин, судей и гласных от крестьян занимают люди сорока- и пятидесяти</w:t>
        <w:softHyphen/>
        <w:t>летние, сложившиеся умственно и нравственно под прессом крепостного права, люди, которых понятия и практика пред</w:t>
        <w:softHyphen/>
        <w:t>ставляют достаточные данные для окончательного суждения разве только о просветительном и воспитательном влиянии вотчинных контор. Теперь принято указывать на так назы</w:t>
        <w:softHyphen/>
        <w:t>ваемое полновластие «плутоватых писарей», как на какую-то язву, прирожденную «мужицкому» самоуправлению, и Вы не побрезгали этою истасканною темою: но вольно же не ведать, что в общественной среде безграмотной личность грамотная как единственная личность, владеющая ключом к писанному закону и способная сноситься с начальством, естественно и неизбежно приобретает над массою в делах известного рода решительный авторитет, который, однако, также неизбежно и естественно будет постепенно падать по мере распростра</w:t>
        <w:softHyphen/>
        <w:t>нения в той же массе умения читать и писать? Совершенно параллельное явление встречается иногда до сих пор на са</w:t>
        <w:softHyphen/>
        <w:t>мой вершине культурного слоя, в фактическом порабощении государственных сановников, не привыкших в молодости к умственному труду, состоящим при них секретарям, чи</w:t>
        <w:softHyphen/>
        <w:t>тающим, пишущим и думающим за них. Между волостным сходом, молча ставящим кресты под приговором, который подсовывается ему «плутоватым писарем» и тем высокопо</w:t>
        <w:softHyphen/>
        <w:t>ставленным сановником, который по выслушивании бума</w:t>
        <w:softHyphen/>
        <w:t>ги спрашивал у своего докладчика: «мы ли это пишем или к нам пишут?» - вся разница в том, что мужики чистосер</w:t>
        <w:softHyphen/>
        <w:t>дечно называют себя людьми темными, до поры до времени нуждающимися в наемной помощи для узнания своих прав и своих обязанностей, тогда как чиновный барин считает себя</w:t>
      </w:r>
    </w:p>
    <w:p>
      <w:pPr>
        <w:pStyle w:val="Normal"/>
        <w:ind w:firstLine="284"/>
        <w:jc w:val="both"/>
        <w:rPr>
          <w:rFonts w:ascii="Times New Roman" w:hAnsi="Times New Roman" w:cs="Times New Roman"/>
        </w:rPr>
      </w:pPr>
      <w:r>
        <w:rPr>
          <w:rFonts w:cs="Times New Roman" w:ascii="Times New Roman" w:hAnsi="Times New Roman"/>
        </w:rPr>
        <w:t>как будто кем-то обиженным и ропщет на деспотизм своего секретаря, не будучи даже в состоянии понять, что вся сила последнего заключается в собственной его умственной немо</w:t>
        <w:softHyphen/>
        <w:t>щи. Крестьяне со временем, и притом скорее, чем мы дума</w:t>
        <w:softHyphen/>
        <w:t>ем, станут на ноги; но очень сомнительно, чтобы чиновный барин, о котором идет речь, и легион ему подобных когда- нибудь вышли бы из-под опеки. Им остается одно утешение: поблагодарить Вас за те страницы Вашей книги, в которых они услышат отголосок своих бесплодных жалоб на всевла</w:t>
        <w:softHyphen/>
        <w:t>стие бюрократов.</w:t>
      </w:r>
    </w:p>
    <w:p>
      <w:pPr>
        <w:pStyle w:val="Normal"/>
        <w:ind w:firstLine="284"/>
        <w:jc w:val="both"/>
        <w:rPr>
          <w:rFonts w:ascii="Times New Roman" w:hAnsi="Times New Roman" w:cs="Times New Roman"/>
        </w:rPr>
      </w:pPr>
      <w:r>
        <w:rPr>
          <w:rFonts w:cs="Times New Roman" w:ascii="Times New Roman" w:hAnsi="Times New Roman"/>
        </w:rPr>
        <w:t>Вы затронули также вскользь и другую тему, на кото</w:t>
        <w:softHyphen/>
        <w:t>рой покойная газета «Весть» в свое время разыграла столько вариаций: сами де крестьяне донельзя тяготятся своим обще</w:t>
        <w:softHyphen/>
        <w:t>ственным управлением, жалуются на своих судей и предпоч</w:t>
        <w:softHyphen/>
        <w:t>ли бы помещичью расправу. Если бы так было действитель</w:t>
        <w:softHyphen/>
        <w:t>но, то аргумент заслуживал бы полного внимания: но ведь, когда мы принимаем на себя роль истолкователей суждений, предпочтений и сочувствий народа, которого никто в массе не опрашивал и который сам не имеет никаких органов для заявления своих желаний, мы поневоле основываемся на сво</w:t>
        <w:softHyphen/>
        <w:t>ем личном опыте, всегда очень ограниченном, или на част</w:t>
        <w:softHyphen/>
        <w:t>ных же наблюдениях других лиц. В подобных делах крайняя осторожность была бы уместна. Вы сами спрашиваете: «кто возьмется говорить от имени всего народа, даже одной губер</w:t>
        <w:softHyphen/>
        <w:t>нии, даже одного уезда, а если возьмется, не будет ли такая речь явною ложью?» Действительно: подвести безошибочно итог под множество подслушанных, отрывочных суждений, которых никто не считал; отличить подсказанное или вы</w:t>
        <w:softHyphen/>
        <w:t>званное тоном опроса от неподдельного и свободного вы</w:t>
        <w:softHyphen/>
        <w:t>ражения мысли опрошенного; откинуть слова, естественно вырывающиеся под влиянием моментального впечатления и сохранить изречения, в которых кристаллизуется отстояв</w:t>
        <w:softHyphen/>
        <w:t>шийся многолетний опыт; уловить верно основной мотив не</w:t>
        <w:softHyphen/>
        <w:t>стройного гула и так сказать переложить на ноты народный говор - очень и очень нелегко. Не говоря уже о том, что для этого требуется со стороны истолкователя народного настро</w:t>
        <w:softHyphen/>
      </w:r>
    </w:p>
    <w:p>
      <w:pPr>
        <w:pStyle w:val="Normal"/>
        <w:ind w:firstLine="284"/>
        <w:jc w:val="both"/>
        <w:rPr>
          <w:rFonts w:ascii="Times New Roman" w:hAnsi="Times New Roman" w:cs="Times New Roman"/>
        </w:rPr>
      </w:pPr>
      <w:r>
        <w:rPr>
          <w:rFonts w:cs="Times New Roman" w:ascii="Times New Roman" w:hAnsi="Times New Roman"/>
        </w:rPr>
        <w:t>ения полное отсутствие всякой предвзятой темы и необыкно</w:t>
        <w:softHyphen/>
        <w:t>венно верный слух; все мы знаем, что по многим причинам и прежде всего благодаря давлению крепостного права, это</w:t>
        <w:softHyphen/>
        <w:t>го (по Вашим понятиям) «незначительного нароста, случай</w:t>
        <w:softHyphen/>
        <w:t>но вскочившего на поверхности русского общества» или (по моим понятиям) этой отравы, испортившей надолго все его соки - стихийный слой стал к культурному слою в отноше</w:t>
        <w:softHyphen/>
        <w:t>ния, до крайности затрудняющие откровенные между ними объяснения. Отвечая на вопрос, предлагаемый ему человеком из другой среды, крестьянин прежде всего старается угадать ту затаенную цель (она всегда предполагается), с которою его опрашивают, и уяснить себе заранее, какие последствия мо</w:t>
        <w:softHyphen/>
        <w:t>жет иметь для него тот или другой ответ. В результате пере</w:t>
        <w:softHyphen/>
        <w:t>бора разных догадок оказывается обыкновенно, что во всяком случае безопаснее нажаловаться на свое положение, чем при</w:t>
        <w:softHyphen/>
        <w:t>знать себя довольным, по тем же соображениям, по которым лучше прикинуться бедняком, чем обнаружить свою состоя</w:t>
        <w:softHyphen/>
        <w:t>тельность. Это тем удобнее, что в причинах быть недоволь</w:t>
        <w:softHyphen/>
        <w:t>ным действительностью нет недостатка. Крестьянину не дает покоя податный груз, лежащий на его плечах; он ощущает его каждую минуту своего бытия - это главный повод к жало</w:t>
        <w:softHyphen/>
        <w:t>бам; но, выражая их, он почти никогда строго не различает причин и не уясняет сам себе, от чего и от кого происходит и из чего слагается ощущаемая им тягота. Наконец, эти сето</w:t>
        <w:softHyphen/>
        <w:t>вания крестьян на теперешнее их положение вообще имели бы прямое отношение к занимающему нас вопросу только в том случае, если б они вытекали из сравнения существующе</w:t>
        <w:softHyphen/>
        <w:t>го порядка вещей с прежним и заключали в себе хоть какой- нибудь признак предпочтения последнего или чего-нибудь на него похожего. Я позволю себе думать противное и, если б это было возможно, предложил бы выбрать для опыта любое селение, наименее знакомое с произволом помещичьей власти и наиболее натерпевшееся от неурядиц общественного само</w:t>
        <w:softHyphen/>
        <w:t>управления. Пусть бы в таком селении дали предваритель</w:t>
        <w:softHyphen/>
        <w:t>но мирскому сходу полную свободу вдоволь нажаловаться на выборных старост, старшин и судей, и затем предложили</w:t>
      </w:r>
    </w:p>
    <w:p>
      <w:pPr>
        <w:pStyle w:val="Normal"/>
        <w:ind w:firstLine="284"/>
        <w:jc w:val="both"/>
        <w:rPr>
          <w:rFonts w:ascii="Times New Roman" w:hAnsi="Times New Roman" w:cs="Times New Roman"/>
        </w:rPr>
      </w:pPr>
      <w:r>
        <w:rPr>
          <w:rFonts w:cs="Times New Roman" w:ascii="Times New Roman" w:hAnsi="Times New Roman"/>
        </w:rPr>
        <w:t>бы ему на выбор: остаться при теперешнем порядке или под</w:t>
        <w:softHyphen/>
        <w:t>чиниться расправе помещика, хотя бы и переименованного в попечительство, притом не помещика, излюбленного самим обществом, а местного помещика, кто бы он ни был, или по</w:t>
        <w:softHyphen/>
        <w:t>мещика, избранного в попечители дворянством; и я думаю, что, за исключением, может быть, какого-нибудь приказчика, старосты или нарядчика былого времени, в ответ на такой во</w:t>
        <w:softHyphen/>
        <w:t>прос раздался бы дружный хохот. Это, конечно, мое личное убеждение, вывод из частных моих наблюдений, которого я никому не навязываю и о котором даже не стал бы упоми</w:t>
        <w:softHyphen/>
        <w:t>нать по поводу Вашей книги, если бы в ней же я не находил ему косвенного подтверждения, в моих глазах далеко не ли</w:t>
        <w:softHyphen/>
        <w:t>шенного важности. Вы выдаете за несомненный факт, «что мужичье управление становится для самого народа нестер</w:t>
        <w:softHyphen/>
        <w:t>пимым, что крестьяне в своего брата, то есть в выборных из своей среды, не верят и полагаются больше на правду господ, считая господином не какого-либо забредшего на их сторо</w:t>
        <w:softHyphen/>
        <w:t>ну студента или либерального чиновника, а своего местно</w:t>
        <w:softHyphen/>
        <w:t>го, коренного помещика». Это повторяется более шести раз. Стало быть, думает читатель, Ваша программа (установле</w:t>
        <w:softHyphen/>
        <w:t>ние вотчинного попечительства и передача всего земского управления в руки дворянства) совпала бы черту в черту со стремлениями и желаниями народа. Между тем, несколькими страницами далее Вы оканчиваете проект перекройки наше</w:t>
        <w:softHyphen/>
        <w:t>го земства словами: «с сохранением земских собраний, хотя бы в несколько измененном составе, переход к новому виду самоуправления совершился бы легко и был бы мало заметен для народа, что также важно», и наконец, общему перечню всех предлагаемых Вами мер, Вы предпосылаете такую же рекомендацию: «перевод из нынешней русской бесформен</w:t>
        <w:softHyphen/>
        <w:t>ности в благонадежный общественный организм может быть осуществлен несколькими мало заметными для нашего на</w:t>
        <w:softHyphen/>
        <w:t>рода и Европы дополнениями к действующим постановлени</w:t>
        <w:softHyphen/>
        <w:t>ям». Я не спрашиваю, в какой мере это действительно воз</w:t>
        <w:softHyphen/>
        <w:t>можно; не спрашиваю также, сообразно ли с достоинством правительства путем заметных дополнений и пояснений, вы-</w:t>
      </w:r>
    </w:p>
    <w:p>
      <w:pPr>
        <w:pStyle w:val="Normal"/>
        <w:ind w:firstLine="284"/>
        <w:jc w:val="both"/>
        <w:rPr>
          <w:rFonts w:ascii="Times New Roman" w:hAnsi="Times New Roman" w:cs="Times New Roman"/>
        </w:rPr>
      </w:pPr>
      <w:r>
        <w:rPr>
          <w:rFonts w:cs="Times New Roman" w:ascii="Times New Roman" w:hAnsi="Times New Roman"/>
        </w:rPr>
        <w:t>скабливать из свода законов торжественно оглашенные пра</w:t>
        <w:softHyphen/>
        <w:t>ва - прошлое царствование такого приема не знало; сколько мне известно, он испытан был в первый раз при безгласной отмене в Лифляндии предбрачных обязательств, и этот пер</w:t>
        <w:softHyphen/>
        <w:t>вый опыт едва ли мог поощрить к дальнейшим; но, повторяю, вопрос покуда не в этом.</w:t>
      </w:r>
    </w:p>
    <w:p>
      <w:pPr>
        <w:pStyle w:val="Normal"/>
        <w:ind w:firstLine="284"/>
        <w:jc w:val="both"/>
        <w:rPr>
          <w:rFonts w:ascii="Times New Roman" w:hAnsi="Times New Roman" w:cs="Times New Roman"/>
        </w:rPr>
      </w:pPr>
      <w:r>
        <w:rPr>
          <w:rFonts w:cs="Times New Roman" w:ascii="Times New Roman" w:hAnsi="Times New Roman"/>
        </w:rPr>
        <w:t>Двукратно выраженный Вами совет, которому, как вид</w:t>
        <w:softHyphen/>
        <w:t>но, приписывается особенная важность, останавливает на себе внимание еще по другой причине. Дожив до одной из тех счастливейших и редких минут, когда верховной власти дава</w:t>
        <w:softHyphen/>
        <w:t>лась бы в руки возможность поднять высоко одно сословие, не только не оскорбляя других и не требуя от них никаких жертв, а напротив, исполняя тем самым заветные желания всего на</w:t>
        <w:softHyphen/>
        <w:t>рода, с чего бы стало правительство прятаться от взоров Рос</w:t>
        <w:softHyphen/>
        <w:t>сии и Европы, стыдливо прикрывать свои намерения и как будто уклоняться от всеобщей признательности? В подобных случаях обыкновенно палят из пушек и бьют во все колокола. Наоборот, если действительно считается нужным и особенно важным осуществить замышляемое преобразование без огла</w:t>
        <w:softHyphen/>
        <w:t>ски и незаметно, то не высказывается ли тем самым невольное признание неправды приписываемых народу желаний и ре</w:t>
        <w:softHyphen/>
        <w:t>шительного противоречия между задуманными мерами и его действительными стремлениями?</w:t>
      </w:r>
    </w:p>
    <w:p>
      <w:pPr>
        <w:pStyle w:val="Normal"/>
        <w:ind w:firstLine="284"/>
        <w:jc w:val="both"/>
        <w:rPr>
          <w:rFonts w:ascii="Times New Roman" w:hAnsi="Times New Roman" w:cs="Times New Roman"/>
        </w:rPr>
      </w:pPr>
      <w:r>
        <w:rPr>
          <w:rFonts w:cs="Times New Roman" w:ascii="Times New Roman" w:hAnsi="Times New Roman"/>
        </w:rPr>
        <w:t>Ваше осуждение мужицкого самоуправления содержит в себе еще один намек, которого я не могу пропустить. Вы го</w:t>
        <w:softHyphen/>
        <w:t>ворите: «одновременно с освобождением крепостных руками их же помещиков были приняты меры для ограждения осво</w:t>
        <w:softHyphen/>
        <w:t>божденного народа от прямого влияния последних, вследствие чего и руководство безграмотного народа во всех отношениях с отстранением официального культурного класса стало пере</w:t>
        <w:softHyphen/>
        <w:t>ходить в руки одной бюрократии», и в другом месте: «хотя самый трудный шаг в этом деле (??) личное освобождение - был совершен самим дворянством, местными помещиками, но тем не менее понятно, что в те годы считалось более удобным разъединять сословия, чтоб окончательно упрочить самостоя</w:t>
        <w:softHyphen/>
        <w:t>тельный быт освобожденных. Эта мера: разъединение сосло</w:t>
        <w:softHyphen/>
      </w:r>
    </w:p>
    <w:p>
      <w:pPr>
        <w:pStyle w:val="Normal"/>
        <w:ind w:firstLine="284"/>
        <w:jc w:val="both"/>
        <w:rPr>
          <w:rFonts w:ascii="Times New Roman" w:hAnsi="Times New Roman" w:cs="Times New Roman"/>
        </w:rPr>
      </w:pPr>
      <w:r>
        <w:rPr>
          <w:rFonts w:cs="Times New Roman" w:ascii="Times New Roman" w:hAnsi="Times New Roman"/>
        </w:rPr>
        <w:t>вий и между собою и самих в себе (!) установилось надолго и обратилось в руководящее начало» и т.д.</w:t>
      </w:r>
    </w:p>
    <w:p>
      <w:pPr>
        <w:pStyle w:val="Normal"/>
        <w:ind w:firstLine="284"/>
        <w:jc w:val="both"/>
        <w:rPr>
          <w:rFonts w:ascii="Times New Roman" w:hAnsi="Times New Roman" w:cs="Times New Roman"/>
        </w:rPr>
      </w:pPr>
      <w:r>
        <w:rPr>
          <w:rFonts w:cs="Times New Roman" w:ascii="Times New Roman" w:hAnsi="Times New Roman"/>
        </w:rPr>
        <w:t>Стало быть, разъединение сословий, социальный анта</w:t>
        <w:softHyphen/>
        <w:t>гонизм и т.д. - все это было даже не непредусмотренным по</w:t>
        <w:softHyphen/>
        <w:t>следствием невольного законодательного промаха, а целью, сознательно поставленною теми полунигилистами (как Вы их называете), в руки которых попала подготовка крестьянско</w:t>
        <w:softHyphen/>
        <w:t>го положения. Здесь критика дела переходит уже в критику намерений. Признаюсь, в первую минуту этот полемический прием меня несколько удивил. Не потому, чтоб он был нов, а потому, напротив, что он истаскан и даже несколько опозорен, я не думал, что встречусь с ним в Вашей книге; казалось, что легко бы было и обойтись без него при обилии припасенного Вами иного рода оружия и при Вашем умении владеть им, но, как видно, авторская свобода в выборе средств не безусловна и в известной мере ограничивается самим существом защищае</w:t>
        <w:softHyphen/>
        <w:t>мого дела. Как бы то ни было свойство обвинения, пущенного Вами в людей теперь уже частью умерших, частью стоящих в стороне от всякой официальной деятельности, требовало бы, кажется, предъявления каких-нибудь доказательств, улик или, по крайней мере, справок. Вы рассудили иначе, рассчи</w:t>
        <w:softHyphen/>
        <w:t>тывая, вероятно, что большинство читателей поверит на сло</w:t>
        <w:softHyphen/>
        <w:t>во. Действительно, в наше время все как-то неимоверно бы</w:t>
        <w:softHyphen/>
        <w:t>стро изглаживается из людской памяти. То, что происходит на виду у всех, о чем спорила, что читала и комментировала вся грамотная Россия пятнадцать лет тому назад, теперь уже настолько позабыто, что нет такой небылицы, такой напрас</w:t>
        <w:softHyphen/>
        <w:t>лины и такого поклепа на опальные годы и опальных людей, которых бы нельзя было пустить в оборот с надеждою, что они по крайней мере благополучно сойдут с рук, не вызвав ни негодования, ни протестов.</w:t>
      </w:r>
    </w:p>
    <w:p>
      <w:pPr>
        <w:pStyle w:val="Normal"/>
        <w:ind w:firstLine="284"/>
        <w:jc w:val="both"/>
        <w:rPr>
          <w:rFonts w:ascii="Times New Roman" w:hAnsi="Times New Roman" w:cs="Times New Roman"/>
        </w:rPr>
      </w:pPr>
      <w:r>
        <w:rPr>
          <w:rFonts w:cs="Times New Roman" w:ascii="Times New Roman" w:hAnsi="Times New Roman"/>
        </w:rPr>
        <w:t>Позвольте мне, однако, сделать Вам одно предложение: не угодно ли Вам будет во втором вероятном и очень желатель</w:t>
        <w:softHyphen/>
        <w:t>ном издании Вашей книги или теперь же, не выжидая второго издания, указать те места в докладах бывшей редакционной комиссии или в проекте ее, или в объяснительной к нему за</w:t>
        <w:softHyphen/>
      </w:r>
    </w:p>
    <w:p>
      <w:pPr>
        <w:pStyle w:val="Normal"/>
        <w:ind w:firstLine="284"/>
        <w:jc w:val="both"/>
        <w:rPr>
          <w:rFonts w:ascii="Times New Roman" w:hAnsi="Times New Roman" w:cs="Times New Roman"/>
        </w:rPr>
      </w:pPr>
      <w:r>
        <w:rPr>
          <w:rFonts w:cs="Times New Roman" w:ascii="Times New Roman" w:hAnsi="Times New Roman"/>
        </w:rPr>
        <w:t>писке, или в разборе возражений губернских депутатов, или те статьи ВЫСОЧАЙШЕ утвержденного положения 19 февраля 1861 года, или те пояснительные к нему циркуляры, вышед</w:t>
        <w:softHyphen/>
        <w:t>шие до перемены фронта в общем направлении крестьянско</w:t>
        <w:softHyphen/>
        <w:t>го дела, в которых хотя бы косвенно обнаружилось намерение оградить освобожденный народ от прямого влияния помещи</w:t>
        <w:softHyphen/>
        <w:t>ков и разъединить оба сословия. Со своей стороны, я охотно принимаю на себя обязательство ответить на Ваши указания печатно и доказать, что нет не только причины, но даже благо</w:t>
        <w:softHyphen/>
        <w:t>видного предлога приписывать такое намерение или желание кому-либо из деятелей конца пятидесятых и начала шестидеся</w:t>
        <w:softHyphen/>
        <w:t>тых годов, сотрудничеством которых в то время пользовалось правительство.</w:t>
      </w:r>
    </w:p>
    <w:p>
      <w:pPr>
        <w:pStyle w:val="Normal"/>
        <w:ind w:firstLine="284"/>
        <w:jc w:val="both"/>
        <w:rPr>
          <w:rFonts w:ascii="Times New Roman" w:hAnsi="Times New Roman" w:cs="Times New Roman"/>
        </w:rPr>
      </w:pPr>
      <w:r>
        <w:rPr>
          <w:rFonts w:cs="Times New Roman" w:ascii="Times New Roman" w:hAnsi="Times New Roman"/>
        </w:rPr>
        <w:t>Теперь же ввиду всеобщей забывчивости я ограничусь короткою справкою с единственной целью напомнить в не</w:t>
        <w:softHyphen/>
        <w:t>многих словах историю общественного мнения по занимаю</w:t>
        <w:softHyphen/>
        <w:t>щему нас вопросу. Все, следившие за нею сколько-нибудь внимательно, могли заметить в ней два периода, отличавшие</w:t>
        <w:softHyphen/>
        <w:t>ся один от другого более или менее резко, смотря по местно</w:t>
        <w:softHyphen/>
        <w:t>стям. Первый, начавшийся с обнародования ВЫСОЧАЙШИХ рескриптов и с открытия губернских комитетов, продолжал</w:t>
        <w:softHyphen/>
        <w:t>ся до тех пор, пока большинство помещиков где раньше, а где позднее, окончательно убедилось в бесповоротности сделан</w:t>
        <w:softHyphen/>
        <w:t>ного правительством и ими самими шага, то есть в совершен</w:t>
        <w:softHyphen/>
        <w:t>ной невозможности, как в былые времена, затормозить дело, не доведя его до конца.</w:t>
      </w:r>
    </w:p>
    <w:p>
      <w:pPr>
        <w:pStyle w:val="Normal"/>
        <w:ind w:firstLine="284"/>
        <w:jc w:val="both"/>
        <w:rPr>
          <w:rFonts w:ascii="Times New Roman" w:hAnsi="Times New Roman" w:cs="Times New Roman"/>
        </w:rPr>
      </w:pPr>
      <w:r>
        <w:rPr>
          <w:rFonts w:cs="Times New Roman" w:ascii="Times New Roman" w:hAnsi="Times New Roman"/>
        </w:rPr>
        <w:t>Программа большинства в этом периоде могла бы быть выражена в следующих словах: пожертвовать с первого слова правом на личность (о котором не было почти и споров, так как это была самая легкая сторона вопроса), продлить обязатель</w:t>
        <w:softHyphen/>
        <w:t>ные отношения крестьян к помещикам; отвести надел, возмож</w:t>
        <w:softHyphen/>
        <w:t>но, скудный и на возможно ограниченный срок; растянуть елико возможно срок обязательной барщины, по крайней мере, вспо</w:t>
        <w:softHyphen/>
        <w:t>могательной (сгонные дни); наконец, сохранить в возможно ши</w:t>
        <w:softHyphen/>
        <w:t>роких пределах помещичью расправу и вотчинную юрисдикцию над крестьянами. Последнее требование обусловливалось пер</w:t>
        <w:softHyphen/>
      </w:r>
    </w:p>
    <w:p>
      <w:pPr>
        <w:pStyle w:val="Normal"/>
        <w:ind w:firstLine="284"/>
        <w:jc w:val="both"/>
        <w:rPr>
          <w:rFonts w:ascii="Times New Roman" w:hAnsi="Times New Roman" w:cs="Times New Roman"/>
        </w:rPr>
      </w:pPr>
      <w:r>
        <w:rPr>
          <w:rFonts w:cs="Times New Roman" w:ascii="Times New Roman" w:hAnsi="Times New Roman"/>
        </w:rPr>
        <w:t>выми; оно имело значение и цену не само по себе, не в смысле политического права, а как средство, как гарантия помещичьих имущественных интересов при обязательных отношениях и осо</w:t>
        <w:softHyphen/>
        <w:t>бенно при издельной повинности; оттого им дорожили гораздо менее в местностях издревле оброчных. В этом духе составлена была большая часть проектов, представленных большинством губернских комитетов (известно, что каждой группе разреша</w:t>
        <w:softHyphen/>
        <w:t>лось представить свой проект и что обыкновенно их поступало из губернии два, а иногда и более). Но как только для всех стало ясно, что дело на сей раз не окончится на словах, а непременно перейдет в жизнь, дворянская программа изменилась. Не было, конечно, формальных отречений от прежних условий; но они отошли далеко на задний план, отчасти даже были брошены со</w:t>
        <w:softHyphen/>
        <w:t>знательно, и вместо них сказалось новое, громкое требование, обращенное к правительству: дайте нам скорее возможность развязаться с крестьянами начистоту.</w:t>
      </w:r>
    </w:p>
    <w:p>
      <w:pPr>
        <w:pStyle w:val="Normal"/>
        <w:ind w:firstLine="284"/>
        <w:jc w:val="both"/>
        <w:rPr>
          <w:rFonts w:ascii="Times New Roman" w:hAnsi="Times New Roman" w:cs="Times New Roman"/>
        </w:rPr>
      </w:pPr>
      <w:r>
        <w:rPr>
          <w:rFonts w:cs="Times New Roman" w:ascii="Times New Roman" w:hAnsi="Times New Roman"/>
        </w:rPr>
        <w:t>Быстрота, с которою произошла эта перемена фронта в рядах помещиков, составляет самую характерную черту кре</w:t>
        <w:softHyphen/>
        <w:t>стьянской реформы у нас в России, в отличие от параллель</w:t>
        <w:softHyphen/>
        <w:t>ных реформ в разных частях Германии и на нашей Балтий</w:t>
        <w:softHyphen/>
        <w:t>ской окраине. Объяснение этой особенности лежит глубоко в народном русском темпераменте, отчасти в прирожденной нам смелости духа и сравнительно большей готовности на жертвы всякого рода для достижения высоких целей; отчасти же (этого также отрицать нельзя) в нерасположении нашем к законному сутяжничеству и к той кропотливой, настойчивой и ежечасной борьбе с препятствиями, в которой наши остзей</w:t>
        <w:softHyphen/>
        <w:t>ские сограждане не имеют себе равных. Как бы то ни было, по</w:t>
        <w:softHyphen/>
        <w:t>ворот оказался так неожидан и крут, что правительство стало в тупик. Незадолго перед тем оно приходило в раздражение при малейшем намеке на возможность выкупа, а тут ему при</w:t>
        <w:softHyphen/>
        <w:t>шлось почти со дня на день отложить свое предубеждение и уступить давлению общественного мнения. Можно сказать, что положение о выкупе было исторгнуто у него дворянством. Под развязкою начистоту разумелось, прежде всего, прекра</w:t>
        <w:softHyphen/>
        <w:t>щение повинностей; но так как и прежде помещики держались</w:t>
      </w:r>
    </w:p>
    <w:p>
      <w:pPr>
        <w:pStyle w:val="Normal"/>
        <w:ind w:firstLine="284"/>
        <w:jc w:val="both"/>
        <w:rPr>
          <w:rFonts w:ascii="Times New Roman" w:hAnsi="Times New Roman" w:cs="Times New Roman"/>
        </w:rPr>
      </w:pPr>
      <w:r>
        <w:rPr>
          <w:rFonts w:cs="Times New Roman" w:ascii="Times New Roman" w:hAnsi="Times New Roman"/>
        </w:rPr>
        <w:t>за вотчинную полицию главнейшим образом как за средство обеспечить свои законные доходы, то с открытием выхода из обязательных отношений в области хозяйственных интересов естественно должно было измениться и прежнее воззрение на вопрос о сельской администрации. В книге Вашей раз десять повторяется, что дворянство «пользовалось доверием народа, вело его за собою» и что это водительство было у него отнято заговором бюрократов, столкнувшихся со славянофилами и с нигилистами. Позвольте Вам сказать, что Вы ошибаетесь. В то время, когда разрешался крестьянский вопрос, все стояли к правде лицом к лицу и тешить себя подобного рода фикция</w:t>
        <w:softHyphen/>
        <w:t>ми положительно было некогда: всем, как сторонникам, так и противникам реформы, было хорошо известно, что ожидания крестьян шли очень далеко, что новое положение ни в каком случае не могло удовлетворить их; что в минуту его обнародо</w:t>
        <w:softHyphen/>
        <w:t>вания наступит критический момент; что если народ увидит в новом законе произведение «своей же собственной организо</w:t>
        <w:softHyphen/>
        <w:t>ванной нравственной и умственной силы», как Вы называете дворянство, то разочарование его должно было принять опас</w:t>
        <w:softHyphen/>
        <w:t>ную форму и что, наоборот, можно было надеяться на мирный исход дела в том лишь случае, если этот закон будет принят массою как непосредственное выражение личной мысли и воли Царя, помимо всяких дворянских внушений. Повторяю: никому не могло придти на ум уверять себя и других, буд</w:t>
        <w:softHyphen/>
        <w:t>то бы дворянство, не только в то время, но и прежде когда- нибудь располагало доверием народа и вело его за собою - ми</w:t>
        <w:softHyphen/>
        <w:t>нута была слишком серьезна. После долгих совещаний и по зрелом обсуждении выработался следующий план: поставить крестьян перед лицом правительства и людей, от него назна</w:t>
        <w:softHyphen/>
        <w:t>ченных, действующих его именем, по уполномочию от него, хотя и взятых из местной дворянской среды</w:t>
      </w:r>
      <w:r>
        <w:rPr>
          <w:rFonts w:cs="Times New Roman" w:ascii="Times New Roman" w:hAnsi="Times New Roman"/>
          <w:vertAlign w:val="superscript"/>
        </w:rPr>
        <w:t>*</w:t>
      </w:r>
      <w:r>
        <w:rPr>
          <w:rFonts w:cs="Times New Roman" w:ascii="Times New Roman" w:hAnsi="Times New Roman"/>
        </w:rPr>
        <w:t>: разграничить</w:t>
      </w:r>
    </w:p>
    <w:p>
      <w:pPr>
        <w:pStyle w:val="Normal"/>
        <w:ind w:firstLine="284"/>
        <w:jc w:val="both"/>
        <w:rPr>
          <w:rFonts w:ascii="Times New Roman" w:hAnsi="Times New Roman" w:cs="Times New Roman"/>
        </w:rPr>
      </w:pPr>
      <w:r>
        <w:rPr>
          <w:rFonts w:cs="Times New Roman" w:ascii="Times New Roman" w:hAnsi="Times New Roman"/>
        </w:rPr>
        <w:t>* В первоначальном проекте редакционных комиссий предполагалось, придерживаясь того понятия, которое выражается в самом названии По</w:t>
        <w:softHyphen/>
        <w:t>средника, предоставить выбор мировых посредников крестьянам, но непре</w:t>
        <w:softHyphen/>
        <w:t>менно из местных помещиков. В то время трудно было предусмотреть, что крестьяне на первых порах отнесутся к положению вообще недоверчиво и пассивно и что, отказавшись от участия в выборах, они тем самым могли бы</w:t>
      </w:r>
    </w:p>
    <w:p>
      <w:pPr>
        <w:pStyle w:val="Normal"/>
        <w:ind w:firstLine="284"/>
        <w:jc w:val="both"/>
        <w:rPr>
          <w:rFonts w:ascii="Times New Roman" w:hAnsi="Times New Roman" w:cs="Times New Roman"/>
        </w:rPr>
      </w:pPr>
      <w:r>
        <w:rPr>
          <w:rFonts w:cs="Times New Roman" w:ascii="Times New Roman" w:hAnsi="Times New Roman"/>
        </w:rPr>
        <w:t>сельское и волостное общественное управление с вотчинным и тем предупредить всякие между ними столкновения в об</w:t>
        <w:softHyphen/>
        <w:t>ласти администрации и суда; в то же время в области хозяй</w:t>
        <w:softHyphen/>
        <w:t>ственных интересов открыть широкий простор всякого рода соглашениям, возможным лишь при обоюдной независимо</w:t>
        <w:softHyphen/>
        <w:t>сти договаривающихся сторон, а вне круга этих интересов не только не ограждать крестьян от влияния помещиков, а, напротив, вызвать, облегчить и узаконить его, представив по</w:t>
        <w:softHyphen/>
        <w:t>следним право третейского суда, право ходатайства и заступ</w:t>
        <w:softHyphen/>
        <w:t>ничества за крестьян, право попечительства и т.д.</w:t>
      </w:r>
    </w:p>
    <w:p>
      <w:pPr>
        <w:pStyle w:val="Normal"/>
        <w:ind w:firstLine="284"/>
        <w:jc w:val="both"/>
        <w:rPr>
          <w:rFonts w:ascii="Times New Roman" w:hAnsi="Times New Roman" w:cs="Times New Roman"/>
        </w:rPr>
      </w:pPr>
      <w:r>
        <w:rPr>
          <w:rFonts w:cs="Times New Roman" w:ascii="Times New Roman" w:hAnsi="Times New Roman"/>
        </w:rPr>
        <w:t>Я утверждаю, во-первых, что эти главные основания были выдержаны в положении в той мере, в какой это было возможно; во-вторых, что они вызвали со стороны настоящих помещиков, то есть людей, лично управляющих своими име</w:t>
        <w:softHyphen/>
        <w:t>ниями и по опыту знакомых с практикою сельского быта, го</w:t>
        <w:softHyphen/>
        <w:t>раздо менее возражений чем все остальные части положения; в-третьих, что систематически враждебно отнеслась к ним только небольшая группа петербургских квазиконсерваторов в государственном совете и вне его, группа, в ту страдную пору осторожно державшаяся в стороне, не принимавшая на свою ответственность никаких точно формулированных и практически осуществимых предположений и всплывшая на поверхность для спасения России гораздо позднее, когда все трудности исполнения были благополучно побеждены без ее участия. Ту же самую роль разыграла она и перед лицом Польского мятежа.</w:t>
      </w:r>
    </w:p>
    <w:p>
      <w:pPr>
        <w:pStyle w:val="Normal"/>
        <w:ind w:firstLine="284"/>
        <w:jc w:val="both"/>
        <w:rPr>
          <w:rFonts w:ascii="Times New Roman" w:hAnsi="Times New Roman" w:cs="Times New Roman"/>
        </w:rPr>
      </w:pPr>
      <w:r>
        <w:rPr>
          <w:rFonts w:cs="Times New Roman" w:ascii="Times New Roman" w:hAnsi="Times New Roman"/>
        </w:rPr>
        <w:t>В ожидании доказательств противного перехожу к зем</w:t>
        <w:softHyphen/>
        <w:t>ским учреждениям. Вы к ним относитесь еще беспощаднее, чем к «мужицкому управлению». С голоса какого-то боль</w:t>
        <w:softHyphen/>
        <w:t>шинства, каких-то опытных и знающих людей, Вы признаете их без дальних справок мертворожденными. С самого начала дело не пошло. Всем и все стало даже хуже и дороже прежне</w:t>
        <w:softHyphen/>
      </w:r>
    </w:p>
    <w:p>
      <w:pPr>
        <w:pStyle w:val="Normal"/>
        <w:ind w:firstLine="284"/>
        <w:jc w:val="both"/>
        <w:rPr>
          <w:rFonts w:ascii="Times New Roman" w:hAnsi="Times New Roman" w:cs="Times New Roman"/>
        </w:rPr>
      </w:pPr>
      <w:r>
        <w:rPr>
          <w:rFonts w:cs="Times New Roman" w:ascii="Times New Roman" w:hAnsi="Times New Roman"/>
        </w:rPr>
        <w:t>затормозить исполнительную операцию. Это была важная ошибка, в пору исправленная государственным советом. Я считаю себя тем более вправе заявить это, что я лично, едва ли не настойчивее прочих членов комиссии, защищал (против мнения покойного Н. А. Милютина) первоначальное пред</w:t>
        <w:softHyphen/>
        <w:t>положение (Прим. Ю.Ф. Самарина.)</w:t>
      </w:r>
    </w:p>
    <w:p>
      <w:pPr>
        <w:pStyle w:val="Normal"/>
        <w:ind w:firstLine="284"/>
        <w:jc w:val="both"/>
        <w:rPr>
          <w:rFonts w:ascii="Times New Roman" w:hAnsi="Times New Roman" w:cs="Times New Roman"/>
        </w:rPr>
      </w:pPr>
      <w:r>
        <w:rPr>
          <w:rFonts w:cs="Times New Roman" w:ascii="Times New Roman" w:hAnsi="Times New Roman"/>
        </w:rPr>
        <w:t>го: дороги, мосты, больницы и т.д. эта позорная для нашего общества неудача объясняется, конечно, всесословным харак</w:t>
        <w:softHyphen/>
        <w:t>тером земских учреждений, то есть в сущности допущением в их состав гласных от крестьян или «из батраков», как Вы для большего эффекта их называете, хотя Вам не безызвестно, что батраки в гласные не выбирают и не выбираются. Чужим опы</w:t>
        <w:softHyphen/>
        <w:t>том дознано, что на парижских баррикадах и на немецких из</w:t>
        <w:softHyphen/>
        <w:t>бирательных митингах стихийная сила служила чужой мысли и творила чужую волю; стало быть, рассуждаете Вы, и наши гласные от крестьян делают то же на земских собраниях, то есть «голосуют бессознательно». Попав в такую кампанию, дворянство обиделось и устранилось от дела.</w:t>
      </w:r>
    </w:p>
    <w:p>
      <w:pPr>
        <w:pStyle w:val="Normal"/>
        <w:ind w:firstLine="284"/>
        <w:jc w:val="both"/>
        <w:rPr>
          <w:rFonts w:ascii="Times New Roman" w:hAnsi="Times New Roman" w:cs="Times New Roman"/>
        </w:rPr>
      </w:pPr>
      <w:r>
        <w:rPr>
          <w:rFonts w:cs="Times New Roman" w:ascii="Times New Roman" w:hAnsi="Times New Roman"/>
        </w:rPr>
        <w:t>Вся беда произошла оттого, что правительство не устоя</w:t>
        <w:softHyphen/>
        <w:t>ло против общественного поветрия, господствовавшего у нас после Крымской войны, «и подчинилось сборному голосу всех оттенков, от славянофилов до нигилистов, требовавше</w:t>
        <w:softHyphen/>
        <w:t>му в то время всесословности» этой - как Вы ее называете: «вопиющей, сочиненной и опасной лжи против русской дей</w:t>
        <w:softHyphen/>
        <w:t>ствительности».</w:t>
      </w:r>
    </w:p>
    <w:p>
      <w:pPr>
        <w:pStyle w:val="Normal"/>
        <w:ind w:firstLine="284"/>
        <w:jc w:val="both"/>
        <w:rPr>
          <w:rFonts w:ascii="Times New Roman" w:hAnsi="Times New Roman" w:cs="Times New Roman"/>
        </w:rPr>
      </w:pPr>
      <w:r>
        <w:rPr>
          <w:rFonts w:cs="Times New Roman" w:ascii="Times New Roman" w:hAnsi="Times New Roman"/>
        </w:rPr>
        <w:t>Здесь я должен начать с исторической справки. Мне ка</w:t>
        <w:softHyphen/>
        <w:t xml:space="preserve">жется, что выделенная Вами генеалогия всесословности от общественного настроения пятидесятых и шестидесятых годов и от нигилизма в особенности не совсем верна. Еще в московском периоде в </w:t>
      </w:r>
      <w:r>
        <w:rPr>
          <w:rFonts w:cs="Times New Roman" w:ascii="Times New Roman" w:hAnsi="Times New Roman"/>
          <w:lang w:val="la-VA" w:eastAsia="la-VA" w:bidi="la-VA"/>
        </w:rPr>
        <w:t xml:space="preserve">XVI </w:t>
      </w:r>
      <w:r>
        <w:rPr>
          <w:rFonts w:cs="Times New Roman" w:ascii="Times New Roman" w:hAnsi="Times New Roman"/>
        </w:rPr>
        <w:t xml:space="preserve">и </w:t>
      </w:r>
      <w:r>
        <w:rPr>
          <w:rFonts w:cs="Times New Roman" w:ascii="Times New Roman" w:hAnsi="Times New Roman"/>
          <w:lang w:val="la-VA" w:eastAsia="la-VA" w:bidi="la-VA"/>
        </w:rPr>
        <w:t xml:space="preserve">XVII </w:t>
      </w:r>
      <w:r>
        <w:rPr>
          <w:rFonts w:cs="Times New Roman" w:ascii="Times New Roman" w:hAnsi="Times New Roman"/>
        </w:rPr>
        <w:t>веках у нас выработа</w:t>
        <w:softHyphen/>
        <w:t>лась, и уж, конечно, не по какому-либо готовому образцу, не путем подражания, а от собственного корня, самородная форма государственного представительства всей Русской земли, так называемые земские думы или земские соборы, иногда созывавшиеся царями на совет, а иногда, в эпохи междуцарствий, собиравшиеся для восстановления верхов</w:t>
        <w:softHyphen/>
        <w:t>ной власти. Вы сами на них указываете, но Вы прибавляете, «что верховная власть относилась к народу в лице его вы</w:t>
        <w:softHyphen/>
        <w:t>работанных слоев», из чего можно заключить, что простой народ участвовал на соборах как бы подразумевательно, а не самолично. Я не знаю, на чем основано это мнение. Сколь</w:t>
        <w:softHyphen/>
        <w:t>ко мне известно, в состав земского собора входили целиком</w:t>
      </w:r>
    </w:p>
    <w:p>
      <w:pPr>
        <w:pStyle w:val="Normal"/>
        <w:ind w:firstLine="284"/>
        <w:jc w:val="both"/>
        <w:rPr>
          <w:rFonts w:ascii="Times New Roman" w:hAnsi="Times New Roman" w:cs="Times New Roman"/>
        </w:rPr>
      </w:pPr>
      <w:r>
        <w:rPr>
          <w:rFonts w:cs="Times New Roman" w:ascii="Times New Roman" w:hAnsi="Times New Roman"/>
        </w:rPr>
        <w:t>как готовые учреждения, собор церковный и боярская Дума, а около них собирались выборные от всех чинов и состоя</w:t>
        <w:softHyphen/>
        <w:t>ний без исключения, в том числе и от самых, по Вашей тер</w:t>
        <w:softHyphen/>
        <w:t>минологии, невыработанных слоев, т.е. от черных людей. Это был чистейший тип собрания всесословного в полном смысле слова. Прибавлю, что по духу нашей истории ника</w:t>
        <w:softHyphen/>
        <w:t>кое иное, ни одно- ни многосословное собрание не могло бы прослыть за представительство всей земли. Вглядываясь без предвзятой мысли в это знаменательное явление, нетрудно высмотреть тесную органическую связь его с историческим характером русской верховной власти, которая (повторяю Ваши слова): «сама выросла на всесословной почве и не виде</w:t>
        <w:softHyphen/>
        <w:t>ла противников, а потому и не нуждалась никогда в союзни</w:t>
        <w:softHyphen/>
        <w:t>ках внутри государства». Такая в своем роде, действительно, единственная в мире власть, призывая всю землю на совет, не могла никого обходить: она изменила бы своей собствен</w:t>
        <w:softHyphen/>
        <w:t>ной природе и отреклась бы от своего исторического при</w:t>
        <w:softHyphen/>
        <w:t>звания, если б она признала за одним сословием право за</w:t>
        <w:softHyphen/>
        <w:t>городить собою простонародье, подавать за него голос и так сказать перервать его непосредственное прямое тяготение к Самодержцу. «Всякий народ, - говорите Вы, - отражается в своей верховной власти». - Принимая безусловно этот вер</w:t>
        <w:softHyphen/>
        <w:t>ный и удачно выраженный афоризм, я прибавляю: и наобо</w:t>
        <w:softHyphen/>
        <w:t>рот - власть отражается в народе, вследствие чего верховная власть, всесословная естественно, могла признать за предста</w:t>
        <w:softHyphen/>
        <w:t xml:space="preserve">вительство народа только собрание всесословное. Так было на Руси до тех пор, пока наши предки жили своим умом и руководились собственным опытом. Позднее, в конце </w:t>
      </w:r>
      <w:r>
        <w:rPr>
          <w:rFonts w:cs="Times New Roman" w:ascii="Times New Roman" w:hAnsi="Times New Roman"/>
          <w:lang w:val="la-VA" w:eastAsia="la-VA" w:bidi="la-VA"/>
        </w:rPr>
        <w:t xml:space="preserve">XVIII </w:t>
      </w:r>
      <w:r>
        <w:rPr>
          <w:rFonts w:cs="Times New Roman" w:ascii="Times New Roman" w:hAnsi="Times New Roman"/>
        </w:rPr>
        <w:t>века, когда правительство в первый раз приступило серьезно к приведению в порядок внутреннего хаоса, произведенного Петровскою революциею, начало всесословности выступило опять довольно ярко. Все сословия должны судиться, если не исключительно равными, то при участии выборных из своей среды, а в делах общего местного интереса - предоставлен</w:t>
        <w:softHyphen/>
        <w:t>ных ведению общества, все чины и состояния должны иметь голос - эти две мысли легли в основание екатерининских</w:t>
      </w:r>
    </w:p>
    <w:p>
      <w:pPr>
        <w:pStyle w:val="Normal"/>
        <w:ind w:firstLine="284"/>
        <w:jc w:val="both"/>
        <w:rPr>
          <w:rFonts w:ascii="Times New Roman" w:hAnsi="Times New Roman" w:cs="Times New Roman"/>
        </w:rPr>
      </w:pPr>
      <w:r>
        <w:rPr>
          <w:rFonts w:cs="Times New Roman" w:ascii="Times New Roman" w:hAnsi="Times New Roman"/>
        </w:rPr>
        <w:t>учреждений. Первая побудила ввести заседателей от одно</w:t>
        <w:softHyphen/>
        <w:t>дворцев, черносошцев и государственных крестьян в нижний земский и в совестный суды рядом с исправником и с заседа</w:t>
        <w:softHyphen/>
        <w:t>телями от дворянства, и заседателей от купечества и мещан</w:t>
        <w:softHyphen/>
        <w:t>ства в губернский магистрат, словесный суд, управу благо</w:t>
        <w:softHyphen/>
        <w:t>чиния и т.д. Вторая нашла полное и стройное осуществление в Городовом положении, в общей и шестигласной думах от всех шести городских сословий с выборной головою.</w:t>
      </w:r>
    </w:p>
    <w:p>
      <w:pPr>
        <w:pStyle w:val="Normal"/>
        <w:ind w:firstLine="284"/>
        <w:jc w:val="both"/>
        <w:rPr>
          <w:rFonts w:ascii="Times New Roman" w:hAnsi="Times New Roman" w:cs="Times New Roman"/>
        </w:rPr>
      </w:pPr>
      <w:r>
        <w:rPr>
          <w:rFonts w:cs="Times New Roman" w:ascii="Times New Roman" w:hAnsi="Times New Roman"/>
        </w:rPr>
        <w:t>Вы утверждаете, что выборное начало, введенное Ека</w:t>
        <w:softHyphen/>
        <w:t xml:space="preserve">териною </w:t>
      </w:r>
      <w:r>
        <w:rPr>
          <w:rFonts w:cs="Times New Roman" w:ascii="Times New Roman" w:hAnsi="Times New Roman"/>
          <w:lang w:val="la-VA" w:eastAsia="la-VA" w:bidi="la-VA"/>
        </w:rPr>
        <w:t xml:space="preserve">II, </w:t>
      </w:r>
      <w:r>
        <w:rPr>
          <w:rFonts w:cs="Times New Roman" w:ascii="Times New Roman" w:hAnsi="Times New Roman"/>
        </w:rPr>
        <w:t>было «лишь либеральной формальностью и не пошло впрок: выборные от мещан топили печи в присут</w:t>
        <w:softHyphen/>
        <w:t>ствии, а выборные от крестьян мели двор». Действительно, при господствовавшей у нас до последнего времени системе формального суда и исключительно письменного делопроиз</w:t>
        <w:softHyphen/>
        <w:t xml:space="preserve">водства во всех коронных местах в них не могло быть для людей, большею частью безграмотных, настоящего дела; но ведь Императрица Екатерина </w:t>
      </w:r>
      <w:r>
        <w:rPr>
          <w:rFonts w:cs="Times New Roman" w:ascii="Times New Roman" w:hAnsi="Times New Roman"/>
          <w:lang w:val="la-VA" w:eastAsia="la-VA" w:bidi="la-VA"/>
        </w:rPr>
        <w:t xml:space="preserve">II </w:t>
      </w:r>
      <w:r>
        <w:rPr>
          <w:rFonts w:cs="Times New Roman" w:ascii="Times New Roman" w:hAnsi="Times New Roman"/>
        </w:rPr>
        <w:t>строила свои учреждения не на один день: она имела привычку заглядывать довольно далеко вперед и на своих заседателей от крестьян и мещан смотрела, вероятно, такими же глазами, какими Вы смотрите теперь на отношения культурного слоя к народу и на окон</w:t>
        <w:softHyphen/>
        <w:t>чательное их сочетание, то есть: «не в настоящем, не через туман переходного состояния, а в ожидании» лучшего в бу</w:t>
        <w:softHyphen/>
        <w:t>дущем. Во всяком случае, важен сам по себе поставленный ею принцип всесословности в общественном представитель</w:t>
        <w:softHyphen/>
        <w:t>стве, важен особенно потому, что в этом отношении Западная Европа (за исключением Швеции, с которою мы в то время перестали уже справляться), кажется, не давала готовых об</w:t>
        <w:softHyphen/>
        <w:t>разцов. Прибавлю, что изданное в прошлое царствование го- родовое положение для Петербурга было не нововведением, а простым обновлением Екатерининского, отчасти выродив</w:t>
        <w:softHyphen/>
        <w:t>шегося учреждения, и восстановлением именно всесослов</w:t>
        <w:softHyphen/>
        <w:t>ного его характера, который в течение времени на практике сгладился. Из этого следует, во-первых, что всесословность ведет свое начало не от нигилизма и «призрачных идеалов шестидесятых годов», а родилась гораздо раньше и от другого</w:t>
      </w:r>
    </w:p>
    <w:p>
      <w:pPr>
        <w:pStyle w:val="Normal"/>
        <w:ind w:firstLine="284"/>
        <w:jc w:val="both"/>
        <w:rPr>
          <w:rFonts w:ascii="Times New Roman" w:hAnsi="Times New Roman" w:cs="Times New Roman"/>
        </w:rPr>
      </w:pPr>
      <w:r>
        <w:rPr>
          <w:rFonts w:cs="Times New Roman" w:ascii="Times New Roman" w:hAnsi="Times New Roman"/>
        </w:rPr>
        <w:t xml:space="preserve">корня, ибо, сколько известно, ни Императрицы Екатерины </w:t>
      </w:r>
      <w:r>
        <w:rPr>
          <w:rFonts w:cs="Times New Roman" w:ascii="Times New Roman" w:hAnsi="Times New Roman"/>
          <w:lang w:val="la-VA" w:eastAsia="la-VA" w:bidi="la-VA"/>
        </w:rPr>
        <w:t xml:space="preserve">II, </w:t>
      </w:r>
      <w:r>
        <w:rPr>
          <w:rFonts w:cs="Times New Roman" w:ascii="Times New Roman" w:hAnsi="Times New Roman"/>
        </w:rPr>
        <w:t xml:space="preserve">ни Императора Николая </w:t>
      </w:r>
      <w:r>
        <w:rPr>
          <w:rFonts w:cs="Times New Roman" w:ascii="Times New Roman" w:hAnsi="Times New Roman"/>
          <w:lang w:val="la-VA" w:eastAsia="la-VA" w:bidi="la-VA"/>
        </w:rPr>
        <w:t xml:space="preserve">I </w:t>
      </w:r>
      <w:r>
        <w:rPr>
          <w:rFonts w:cs="Times New Roman" w:ascii="Times New Roman" w:hAnsi="Times New Roman"/>
        </w:rPr>
        <w:t>никто до сих пор не заподазривал в нигилизме; следует, во-вторых, что в шестидесятых годах не было повода «сочинять», а оставалось только признать все- сословность как одну из немногих твердо и издавна устано</w:t>
        <w:softHyphen/>
        <w:t>вившихся у нас законодательных традиций. Тип для земских учреждений по отношению к их составу из собрания гласных от всех сословий, заинтересованных в земском деле, и из рас</w:t>
        <w:softHyphen/>
        <w:t>порядительной инстанции, избираемой этим собранием, дан был Николаевским учреждением городской общей и распоря</w:t>
        <w:softHyphen/>
        <w:t>дительной Думы 1846 года; при проектировании и обсужде</w:t>
        <w:softHyphen/>
        <w:t>нии положения о земских учреждениях вопрос о допущении или недопущении в них выборных из крестьян, кажется, даже и не возникал. Он считался в существе давно разрешенным, а если бы кто-нибудь в то время вздумал возбудить его, то вот в каком виде пришлось бы его формулировать: не следует теперь, то есть после и по поводу упразднения крепостного права со всеми его последствиями, лишить крестьян того са</w:t>
        <w:softHyphen/>
        <w:t>мостоятельного голоса в делах общего интереса, который в принципе был за ними признан еще в то время, когда кре</w:t>
        <w:softHyphen/>
        <w:t>постное право давало тон всему управлению и когда даже крестьяне казенного ведомства считались крепостными пра</w:t>
        <w:softHyphen/>
        <w:t>вительства? Вся вина деятелей шестидесятых годов сводится окончательно к тому, что на этот вопрос, если б он был в то время представлен, они без всякого сомнения ответили бы отрицательно. Смею думать, что в этой вине своей ни один из них не покаялся бы и в настоящее время, несмотря на из</w:t>
        <w:softHyphen/>
        <w:t>менившееся настроение в высших кругах.</w:t>
      </w:r>
    </w:p>
    <w:p>
      <w:pPr>
        <w:pStyle w:val="Normal"/>
        <w:ind w:firstLine="284"/>
        <w:jc w:val="both"/>
        <w:rPr>
          <w:rFonts w:ascii="Times New Roman" w:hAnsi="Times New Roman" w:cs="Times New Roman"/>
        </w:rPr>
      </w:pPr>
      <w:r>
        <w:rPr>
          <w:rFonts w:cs="Times New Roman" w:ascii="Times New Roman" w:hAnsi="Times New Roman"/>
        </w:rPr>
        <w:t>Посмотрим теперь на практику. Перебирая те места Ва</w:t>
        <w:softHyphen/>
        <w:t>шей книги, в которых Вы так решительно утверждаете, что темная толпа (то есть гласные от крестьян в земских собра</w:t>
        <w:softHyphen/>
        <w:t>ниях) «подает голос бессознательно, по произволу своего ин</w:t>
        <w:softHyphen/>
        <w:t>стинкта, а не по разуму, который в ней не зреет, решает дела на три четверти ей недоступные и увлекается случайными течениями, перебрасывающими ее со дня на день в противо</w:t>
        <w:softHyphen/>
        <w:t>положные стороны» и т.д., я невольно припоминал один слу</w:t>
        <w:softHyphen/>
      </w:r>
    </w:p>
    <w:p>
      <w:pPr>
        <w:pStyle w:val="Normal"/>
        <w:ind w:firstLine="284"/>
        <w:jc w:val="both"/>
        <w:rPr>
          <w:rFonts w:ascii="Times New Roman" w:hAnsi="Times New Roman" w:cs="Times New Roman"/>
        </w:rPr>
      </w:pPr>
      <w:r>
        <w:rPr>
          <w:rFonts w:cs="Times New Roman" w:ascii="Times New Roman" w:hAnsi="Times New Roman"/>
        </w:rPr>
        <w:t>чай из собственной моей земской практики, который позволю себе передать Вам для дальнейших соображений. На одном из первых земских собраний Самарского уезда (втором или третьем) подлежали разрешению, между прочим, два вопро</w:t>
        <w:softHyphen/>
        <w:t>са первостепенной важности: об основаниях поземельного обложения и о переложении земских натуральных повинно</w:t>
        <w:softHyphen/>
        <w:t>стей на деньги. Явились к назначенному сроку и посещали собрание: дворян-помещиков с включением председателя - 5 вместо 29, чиновников от ведомств удельного и государствен</w:t>
        <w:softHyphen/>
        <w:t>ных имуществ - 2, купцов от города - 3 вместо 9, священ</w:t>
        <w:softHyphen/>
        <w:t>ник - 1, колонист - 1, крестьян - 18 вместо 21. По принятой Вами терминологии, представители стихийной силы к пред</w:t>
        <w:softHyphen/>
        <w:t>ставителям культурности (причисляя к последним и коло</w:t>
        <w:softHyphen/>
        <w:t>ниста и горожан) относились как 1 : 2/3. управа состояла из двух помещиков, одного чиновника и одного крестьянина, бывшего удельного волостного писаря, первенствовавшего в управе по своим способностям и по своей деятельности. Из этого собрания по большинству избирательных голосов вышла приготовительная комиссия, в которую вошли 2 по</w:t>
        <w:softHyphen/>
        <w:t>мещика, 2 чиновника и 6 крестьян. Для ясного уразумения комбинации тамошних местных интересов остается при</w:t>
        <w:softHyphen/>
        <w:t>бавить, что в большей части Самарского уезда бывшие кре</w:t>
        <w:softHyphen/>
        <w:t>постные крестьяне владеют одною, полученною ими в дар усадебною оседлостью, так называемым сиротским наделом, следовательно, сравнительно с другими местностями менее заинтересованы в правильности и умеренности обложения земли. Упомянутая комиссия, конечно, не без труда и не без продолжительных прений выработала основания обложения недвижимых имуществ вообще: земли с разделением всего уезда на полосы, мельниц и других оброчных статей; собра</w:t>
        <w:softHyphen/>
        <w:t>ние приняло ее проект, и хотя с тех пор на последующих съез</w:t>
        <w:softHyphen/>
        <w:t>дах относительное наличие членов по сословиям изменялось, и большинство иногда переходило на сторону помещиков, принятые в то время основания не возбуждали протестов и оставались в существе не тронутыми. На сей раз «разруши</w:t>
        <w:softHyphen/>
        <w:t>тельная и ветреная стихийность», как видно, отнеслась к делу</w:t>
      </w:r>
    </w:p>
    <w:p>
      <w:pPr>
        <w:pStyle w:val="Normal"/>
        <w:ind w:firstLine="284"/>
        <w:jc w:val="both"/>
        <w:rPr>
          <w:rFonts w:ascii="Times New Roman" w:hAnsi="Times New Roman" w:cs="Times New Roman"/>
        </w:rPr>
      </w:pPr>
      <w:r>
        <w:rPr>
          <w:rFonts w:cs="Times New Roman" w:ascii="Times New Roman" w:hAnsi="Times New Roman"/>
        </w:rPr>
        <w:t>серьезнее, чем «консервативная и солидная культурность», и в то же время первая не употребила во зло решительного перевеса, который она получила благодаря беспечности по</w:t>
        <w:softHyphen/>
        <w:t>следней. Тому же съезду предстояло разрешить следующее довольно оригинальное предложение, сделанное в предыду</w:t>
        <w:softHyphen/>
        <w:t>щем собрании: независимо от установления общего всесос</w:t>
        <w:softHyphen/>
        <w:t>ловного сбора взамен натуральных земских повинностей со дня их переложения на деньги вознаградить податные сосло</w:t>
        <w:softHyphen/>
        <w:t>вия за все истекшее время, в продолжении которого они одни отбывали их за весь уезд. Автором этого предложения был дворянин-помещик и, признаюсь, я ожидал результатов го</w:t>
        <w:softHyphen/>
        <w:t>лосования не без некоторого беспокойства. Но дело не дошло даже до прений; предложение было отвергнуто единогласно, и ни один крестьянин в пользу его не вымолвил слова. Давши этот урок культурности, стихийная сила разъехалась по до</w:t>
        <w:softHyphen/>
        <w:t>мам. На парижских баррикадах дела, кажется, обходятся не совсем так.</w:t>
      </w:r>
    </w:p>
    <w:p>
      <w:pPr>
        <w:pStyle w:val="Normal"/>
        <w:ind w:firstLine="284"/>
        <w:jc w:val="both"/>
        <w:rPr>
          <w:rFonts w:ascii="Times New Roman" w:hAnsi="Times New Roman" w:cs="Times New Roman"/>
        </w:rPr>
      </w:pPr>
      <w:r>
        <w:rPr>
          <w:rFonts w:cs="Times New Roman" w:ascii="Times New Roman" w:hAnsi="Times New Roman"/>
        </w:rPr>
        <w:t>Я привел этот частный случай только потому, что он не имеет в себе ничего исключительного и совершенно подхо</w:t>
        <w:softHyphen/>
        <w:t>дит под общий вывод из всех моих наблюдений над участием гласных от крепостных в ходе земского дела. При самом от</w:t>
        <w:softHyphen/>
        <w:t>крытии земских учреждений крестьяне вошли в их состав с точно определенною и, сколько мне известно, почти повсе</w:t>
        <w:softHyphen/>
        <w:t>местно одинаковою программою, заключавшею в себе два требования: установить общий денежный сбор для замены наймом натуральных земских повинностей или для выдачи вознаграждения за их отбывание и привлечь все земли, кому бы они ни принадлежали, к равномерному обложению. На первых съездах пока обсуждались эти вопросы, имевшие для них первостепенную важность, гласные от крестьян являлись в значительном числе, иногда даже в полном комплекте. Оба требования, как известно, не встретили нигде принципиаль</w:t>
        <w:softHyphen/>
        <w:t>ного сопротивления со стороны привилегированных сосло</w:t>
        <w:softHyphen/>
        <w:t>вий и были повсеместно удовлетворены в меру возможности и крайнего разумения. С тех пор крестьяне как будто успоко</w:t>
        <w:softHyphen/>
        <w:t>ились и стали показываться на земских съездах, особенно гу</w:t>
        <w:softHyphen/>
      </w:r>
    </w:p>
    <w:p>
      <w:pPr>
        <w:pStyle w:val="Normal"/>
        <w:ind w:firstLine="284"/>
        <w:jc w:val="both"/>
        <w:rPr>
          <w:rFonts w:ascii="Times New Roman" w:hAnsi="Times New Roman" w:cs="Times New Roman"/>
        </w:rPr>
      </w:pPr>
      <w:r>
        <w:rPr>
          <w:rFonts w:cs="Times New Roman" w:ascii="Times New Roman" w:hAnsi="Times New Roman"/>
        </w:rPr>
        <w:t>бернских, сравнительно с первыми годами в меньшем числе. В настоящее время их занимают более всего вопросы о раз</w:t>
        <w:softHyphen/>
        <w:t>множении сельских школ, на которые они вообще не скупят</w:t>
        <w:softHyphen/>
        <w:t>ся, о способе оценки строений для взаимного страхования и о направлении дорог. Немногие гласные от крестьян, постоян</w:t>
        <w:softHyphen/>
        <w:t>но приезжающие на губернские съезды, посещают собрания вообще исправно, редко пропуская заседания, говорят мало, никогда не напрашиваются на занятия, им непосильные, но слушают внимательно и очень верно отличают дело от либе</w:t>
        <w:softHyphen/>
        <w:t>ральной болтовни и консервативного пустословия. К тому и другому они относятся одинаково равнодушно.</w:t>
      </w:r>
    </w:p>
    <w:p>
      <w:pPr>
        <w:pStyle w:val="Normal"/>
        <w:ind w:firstLine="284"/>
        <w:jc w:val="both"/>
        <w:rPr>
          <w:rFonts w:ascii="Times New Roman" w:hAnsi="Times New Roman" w:cs="Times New Roman"/>
        </w:rPr>
      </w:pPr>
      <w:r>
        <w:rPr>
          <w:rFonts w:cs="Times New Roman" w:ascii="Times New Roman" w:hAnsi="Times New Roman"/>
        </w:rPr>
        <w:t>Такого случая, в котором бы их участие оказалось вред</w:t>
        <w:softHyphen/>
        <w:t>ным и помешало осуществлению полезного дела, я положи</w:t>
        <w:softHyphen/>
        <w:t>тельно не знаю; но могу заявить, что сами они извлекли из последовательного посещения собраний двоякую пользу: во- первых, оно сблизило их с людьми культурного слоя и замет</w:t>
        <w:softHyphen/>
        <w:t>но стало пересиливать в них старое, взращенное крепостным правом, предубеждение мужиков против господ; во-вторых, оно поставило их лицом к лицу с разного рода трудностями и невозможностями, встречаемыми на пути ко многим желан</w:t>
        <w:softHyphen/>
        <w:t>ным улучшениям и заключающимися в самом существе дела, а не в недостатке доброй воли со стороны орудующих ими, как могло казаться прежде людям, не отдававшим себе ясного от</w:t>
        <w:softHyphen/>
        <w:t>чета в причинах отсрочки или устранения их справедливых ожиданий. Таково вообще воспитательное влияние земских учреждений, которым, на мой взгляд, пренебрегать нельзя, на гласных от крестьян, а через них на все простонародье. Неза</w:t>
        <w:softHyphen/>
        <w:t>висимо от этого, их участие приносит самому делу прямую пользу, очевидную для всякого наблюдателя, способного отре</w:t>
        <w:softHyphen/>
        <w:t>шиться от готовых представлений и привести свои требования в разумную меру.</w:t>
      </w:r>
    </w:p>
    <w:p>
      <w:pPr>
        <w:pStyle w:val="Normal"/>
        <w:ind w:firstLine="284"/>
        <w:jc w:val="both"/>
        <w:rPr>
          <w:rFonts w:ascii="Times New Roman" w:hAnsi="Times New Roman" w:cs="Times New Roman"/>
        </w:rPr>
      </w:pPr>
      <w:r>
        <w:rPr>
          <w:rFonts w:cs="Times New Roman" w:ascii="Times New Roman" w:hAnsi="Times New Roman"/>
        </w:rPr>
        <w:t>Предложения, идущие от крестьян, свидетельствуют подчас о незнании законов и об ограниченности кругозора, но они всегда имеют свою цену как правдивые заявления действительно ощущаемых потребностей и в этом смысле служат важными указаниями, на которые можно смело по</w:t>
        <w:softHyphen/>
      </w:r>
    </w:p>
    <w:p>
      <w:pPr>
        <w:pStyle w:val="Normal"/>
        <w:ind w:firstLine="284"/>
        <w:jc w:val="both"/>
        <w:rPr>
          <w:rFonts w:ascii="Times New Roman" w:hAnsi="Times New Roman" w:cs="Times New Roman"/>
        </w:rPr>
      </w:pPr>
      <w:r>
        <w:rPr>
          <w:rFonts w:cs="Times New Roman" w:ascii="Times New Roman" w:hAnsi="Times New Roman"/>
        </w:rPr>
        <w:t>лагаться. Их возражения на меры, обсуждаемые в собрани</w:t>
        <w:softHyphen/>
        <w:t>ях, очень часто происходят от недоразумений, которые легко устраняются, но зато нередко служат к обнаружению таких сторон и обстоятельств, которые без этого положительно не обращали бы на себя внимания, а на практике при первом приступе к исполнению тормозили бы все дело или давали бы ему фальшивое направление. Имея дело преимуществен</w:t>
        <w:softHyphen/>
        <w:t>но с народом, земские деятели хорошо понимают необхо</w:t>
        <w:softHyphen/>
        <w:t>димость соображать свои распоряжения, даже свой язык с его понятиями, обычаями и потребностями, а возможность такой предварительной поверки, избавляющей от многих и многих промахов, дается в лице присутствующих в собрани</w:t>
        <w:softHyphen/>
        <w:t>ях гласных из среды крестьян. Наконец, никто, вероятно, не станет оспаривать, что земским учреждениям потому толь</w:t>
        <w:softHyphen/>
        <w:t>ко и удалось в короткое время собрать значительные сред</w:t>
        <w:softHyphen/>
        <w:t>ства на предметы необязательных расходов, никогда и нигде не встречая систематической оппозиции, даже не возбуждая ропота в среде податных классов, и без того не по силам об</w:t>
        <w:softHyphen/>
        <w:t>ложенных, что требования исходили не из другой среды, не от «властного» сословия, а от всесословного, открытого для них учреждения, в котором и они наравне с прочими имели самостоятельный голос.</w:t>
      </w:r>
    </w:p>
    <w:p>
      <w:pPr>
        <w:pStyle w:val="Normal"/>
        <w:ind w:firstLine="284"/>
        <w:jc w:val="both"/>
        <w:rPr>
          <w:rFonts w:ascii="Times New Roman" w:hAnsi="Times New Roman" w:cs="Times New Roman"/>
        </w:rPr>
      </w:pPr>
      <w:r>
        <w:rPr>
          <w:rFonts w:cs="Times New Roman" w:ascii="Times New Roman" w:hAnsi="Times New Roman"/>
        </w:rPr>
        <w:t>Я уже оговорил выше невозможность окончательного суждения о состоятельности или несостоятельности нашего земства по десятилетнему опыту; тем не менее, я не вижу при</w:t>
        <w:softHyphen/>
        <w:t>чин уклоняться от вопроса о том, что сделано земством в этот короткий период времени. Сделано следующее: во-первых, вы</w:t>
        <w:softHyphen/>
        <w:t>работаны основания обложения земли, которыми уже теперь (по крайней мере, в некоторых губерниях) пользуются кре</w:t>
        <w:softHyphen/>
        <w:t>дитные учреждения при определении размера ссуд под залог имений и которыми воспользуется высшее правительство при предстоящем ему установлении поземельного государственно</w:t>
        <w:softHyphen/>
        <w:t>го налога в замен подушного.</w:t>
      </w:r>
    </w:p>
    <w:p>
      <w:pPr>
        <w:pStyle w:val="Normal"/>
        <w:ind w:firstLine="284"/>
        <w:jc w:val="both"/>
        <w:rPr>
          <w:rFonts w:ascii="Times New Roman" w:hAnsi="Times New Roman" w:cs="Times New Roman"/>
        </w:rPr>
      </w:pPr>
      <w:r>
        <w:rPr>
          <w:rFonts w:cs="Times New Roman" w:ascii="Times New Roman" w:hAnsi="Times New Roman"/>
        </w:rPr>
        <w:t>Во-вторых, почти весь груз натуральных земских повин</w:t>
        <w:softHyphen/>
        <w:t>ностей, лежавший на одних податных классах, разложен на все сословия в виде денежного сбора с недвижимых имуществ.</w:t>
      </w:r>
    </w:p>
    <w:p>
      <w:pPr>
        <w:pStyle w:val="Normal"/>
        <w:ind w:firstLine="284"/>
        <w:jc w:val="both"/>
        <w:rPr>
          <w:rFonts w:ascii="Times New Roman" w:hAnsi="Times New Roman" w:cs="Times New Roman"/>
        </w:rPr>
      </w:pPr>
      <w:r>
        <w:rPr>
          <w:rFonts w:cs="Times New Roman" w:ascii="Times New Roman" w:hAnsi="Times New Roman"/>
        </w:rPr>
        <w:t>В-третьих, введено взаимное страхование от пожаров в деревнях.</w:t>
      </w:r>
    </w:p>
    <w:p>
      <w:pPr>
        <w:pStyle w:val="Normal"/>
        <w:ind w:firstLine="284"/>
        <w:jc w:val="both"/>
        <w:rPr>
          <w:rFonts w:ascii="Times New Roman" w:hAnsi="Times New Roman" w:cs="Times New Roman"/>
        </w:rPr>
      </w:pPr>
      <w:r>
        <w:rPr>
          <w:rFonts w:cs="Times New Roman" w:ascii="Times New Roman" w:hAnsi="Times New Roman"/>
        </w:rPr>
        <w:t>В-четвертых, по поводу правительственного проекта об отмене подушного налога, предъявлено ходатайство о привле</w:t>
        <w:softHyphen/>
        <w:t>чении к участию в платеже податей всех сословий без исклю</w:t>
        <w:softHyphen/>
        <w:t>чения и указано на возможность этой ныне всеми ожидаемой реформы - (я не могу объяснить себе, почему Вы приписывае</w:t>
        <w:softHyphen/>
        <w:t>те это заявление одному дворянству).</w:t>
      </w:r>
    </w:p>
    <w:p>
      <w:pPr>
        <w:pStyle w:val="Normal"/>
        <w:ind w:firstLine="284"/>
        <w:jc w:val="both"/>
        <w:rPr>
          <w:rFonts w:ascii="Times New Roman" w:hAnsi="Times New Roman" w:cs="Times New Roman"/>
        </w:rPr>
      </w:pPr>
      <w:r>
        <w:rPr>
          <w:rFonts w:cs="Times New Roman" w:ascii="Times New Roman" w:hAnsi="Times New Roman"/>
        </w:rPr>
        <w:t>В-пятых, двинуто дело начального народного образова</w:t>
        <w:softHyphen/>
        <w:t>ния, о котором до открытия земских учреждений никто се</w:t>
        <w:softHyphen/>
        <w:t>рьезно не помышлял, и в короткое время открыто довольно много сельских школ.</w:t>
      </w:r>
    </w:p>
    <w:p>
      <w:pPr>
        <w:pStyle w:val="Normal"/>
        <w:ind w:firstLine="284"/>
        <w:jc w:val="both"/>
        <w:rPr>
          <w:rFonts w:ascii="Times New Roman" w:hAnsi="Times New Roman" w:cs="Times New Roman"/>
        </w:rPr>
      </w:pPr>
      <w:r>
        <w:rPr>
          <w:rFonts w:cs="Times New Roman" w:ascii="Times New Roman" w:hAnsi="Times New Roman"/>
        </w:rPr>
        <w:t>В этом перечне указано только то, что сделано во всех губерниях и преднамеренно опущены действия земства в не</w:t>
        <w:softHyphen/>
        <w:t>которых губерниях, например: открытие учительских семи</w:t>
        <w:softHyphen/>
        <w:t>нарий, педагогических съездов, сберегательных касс, земских почт и новых шоссейных дорог.</w:t>
      </w:r>
    </w:p>
    <w:p>
      <w:pPr>
        <w:pStyle w:val="Normal"/>
        <w:ind w:firstLine="284"/>
        <w:jc w:val="both"/>
        <w:rPr>
          <w:rFonts w:ascii="Times New Roman" w:hAnsi="Times New Roman" w:cs="Times New Roman"/>
        </w:rPr>
      </w:pPr>
      <w:r>
        <w:rPr>
          <w:rFonts w:cs="Times New Roman" w:ascii="Times New Roman" w:hAnsi="Times New Roman"/>
        </w:rPr>
        <w:t>Я вовсе не оптимист и далек от мысли, чтобы нигде при более благоприятных, даже при тех же условиях нельзя было сделать больше и лучше того, что сделано; но думаю, что бес</w:t>
        <w:softHyphen/>
        <w:t>пристрастно судить о степени состоятельности одного учреж</w:t>
        <w:softHyphen/>
        <w:t>дения можно только по сравнению его с другим однородным, взятым из той же или из близкой среды. Почему бы, например, не составить того же перечня главных результатов деятель</w:t>
        <w:softHyphen/>
        <w:t>ности дворянства, даже не за 10, а хоть бы за 70 или 80 лет, разумея, конечно, не исключительно сословную, а земскую его деятельность в области так называемых «общих польз и на</w:t>
        <w:softHyphen/>
        <w:t>добностей», той деятельности, которая не только разрешалась ему, но на которую оно даже вызывалось своим учреждением. По сравнении обоих перечней я охотно предоставил бы Вам самим решить, есть ли основание укорять земские учреждения в бездействии и так положительно утверждать, что вверенное им дело не пошло и не пойдет? Мне кажется, также опять-таки по моим наблюдениям, что и физиономия дворянства в совре - менном русском обществе схвачена в Вашей книге не совсем верно, не потому что отдельные черты, Вами собранные, не</w:t>
      </w:r>
    </w:p>
    <w:p>
      <w:pPr>
        <w:pStyle w:val="Normal"/>
        <w:ind w:firstLine="284"/>
        <w:jc w:val="both"/>
        <w:rPr>
          <w:rFonts w:ascii="Times New Roman" w:hAnsi="Times New Roman" w:cs="Times New Roman"/>
        </w:rPr>
      </w:pPr>
      <w:r>
        <w:rPr>
          <w:rFonts w:cs="Times New Roman" w:ascii="Times New Roman" w:hAnsi="Times New Roman"/>
        </w:rPr>
        <w:t>были свиты с натуры, а потому что Вы списали их с неболь</w:t>
        <w:softHyphen/>
        <w:t>шой, сидевшей перед Вами и вдохновлявшей Вас группы, ко</w:t>
        <w:softHyphen/>
        <w:t>торую вы приняли за тип целого сословия.</w:t>
      </w:r>
    </w:p>
    <w:p>
      <w:pPr>
        <w:pStyle w:val="Normal"/>
        <w:ind w:firstLine="284"/>
        <w:jc w:val="both"/>
        <w:rPr>
          <w:rFonts w:ascii="Times New Roman" w:hAnsi="Times New Roman" w:cs="Times New Roman"/>
        </w:rPr>
      </w:pPr>
      <w:r>
        <w:rPr>
          <w:rFonts w:cs="Times New Roman" w:ascii="Times New Roman" w:hAnsi="Times New Roman"/>
        </w:rPr>
        <w:t>По Вашему представлению, дворянству в шестидеся</w:t>
        <w:softHyphen/>
        <w:t>тых годах нанесена была незаслуженная обида, которую оно глубоко почувствовало. По призыву правительства оно со</w:t>
        <w:softHyphen/>
        <w:t>вершило великий подвиг гражданского самопожертвования: отреклось от крепостного права на личность и этим само раз</w:t>
        <w:softHyphen/>
        <w:t>решило часть вопроса, притом самую трудную - такою Вы ее признаете неизвестно почему, вопреки общему мнению. За та</w:t>
        <w:softHyphen/>
        <w:t>кое бескорыстие оно вправе было ожидать вознаграждения, и правительству вслед за крестьянской реформой ничего бы не стоило предоставить ему замещение в волостях и уездах су</w:t>
        <w:softHyphen/>
        <w:t>дебных, полицейских и вообще всех «властных» должностей, сосредоточив исключительно в его руках земское самоуправ</w:t>
        <w:softHyphen/>
        <w:t>ление. Вместо этого под влиянием того же нигилистического поветрия, о котором было говорено выше, дворянство было «глубоко потрясено даже в общественном отношении, как буд</w:t>
        <w:softHyphen/>
        <w:t>то в чем-то заподозрено, оттерто и принесено в жертву всесос- ловности». Тогда, почувствовав себя оскорбленным, само дво</w:t>
        <w:softHyphen/>
        <w:t>рянство устранилось от дел, в которых ему предоставлялось участие слишком ограниченное и, по его и Вашим понятиям, не сообразное с его достоинством. Вследствие этого «земству пришлось довольствоваться одним оборышем людей». Уезды опустели; в них уже не встречается тех образованных и, что важнее - уважающих себя людей, которых Вы знавали во всех захолустьях до призыва их к самоуправлению.</w:t>
      </w:r>
    </w:p>
    <w:p>
      <w:pPr>
        <w:pStyle w:val="Normal"/>
        <w:ind w:firstLine="284"/>
        <w:jc w:val="both"/>
        <w:rPr>
          <w:rFonts w:ascii="Times New Roman" w:hAnsi="Times New Roman" w:cs="Times New Roman"/>
        </w:rPr>
      </w:pPr>
      <w:r>
        <w:rPr>
          <w:rFonts w:cs="Times New Roman" w:ascii="Times New Roman" w:hAnsi="Times New Roman"/>
        </w:rPr>
        <w:t>Отсюда общие жалобы на безлюдье; но люди не переве</w:t>
        <w:softHyphen/>
        <w:t>лись, они только стали не видны, потому что разбрелись, мах</w:t>
        <w:softHyphen/>
        <w:t>нув на все рукою, и эмигрировали за границу или же неизвест</w:t>
        <w:softHyphen/>
        <w:t>но куда; отсюда же какое-то оскудение общественного духа и отсутствие всякого связного мнения, по Вашим наблюдениям, характеризующее настоящую минуту в отличие от недавнего времени, лет десять тому назад.</w:t>
      </w:r>
    </w:p>
    <w:p>
      <w:pPr>
        <w:pStyle w:val="Normal"/>
        <w:ind w:firstLine="284"/>
        <w:jc w:val="both"/>
        <w:rPr>
          <w:rFonts w:ascii="Times New Roman" w:hAnsi="Times New Roman" w:cs="Times New Roman"/>
        </w:rPr>
      </w:pPr>
      <w:r>
        <w:rPr>
          <w:rFonts w:cs="Times New Roman" w:ascii="Times New Roman" w:hAnsi="Times New Roman"/>
        </w:rPr>
        <w:t>Жалея о таком добровольном самоустранении дворян</w:t>
        <w:softHyphen/>
        <w:t>ства, Вы, однако, находите его естественным и оправдываете</w:t>
      </w:r>
    </w:p>
    <w:p>
      <w:pPr>
        <w:pStyle w:val="Normal"/>
        <w:ind w:firstLine="284"/>
        <w:jc w:val="both"/>
        <w:rPr>
          <w:rFonts w:ascii="Times New Roman" w:hAnsi="Times New Roman" w:cs="Times New Roman"/>
        </w:rPr>
      </w:pPr>
      <w:r>
        <w:rPr>
          <w:rFonts w:cs="Times New Roman" w:ascii="Times New Roman" w:hAnsi="Times New Roman"/>
        </w:rPr>
        <w:t>его. «Нельзя, - говорите Вы, - винить прямо разъехавшихся за границу помещиков в бесплодии русского слова или прямо ставить в укор остающимся безжизненность земских учреж</w:t>
        <w:softHyphen/>
        <w:t>дений, в которых они представляют только свой класс. Не до</w:t>
        <w:softHyphen/>
        <w:t>биваться же им в местном обществе преобладания, которым они хотят пользоваться как своим законным правом?» Прави</w:t>
        <w:softHyphen/>
        <w:t>тельство перед ними провинилось, а потому ему же предстоит сделать первый шаг к примирению.</w:t>
      </w:r>
    </w:p>
    <w:p>
      <w:pPr>
        <w:pStyle w:val="Normal"/>
        <w:ind w:firstLine="284"/>
        <w:jc w:val="both"/>
        <w:rPr>
          <w:rFonts w:ascii="Times New Roman" w:hAnsi="Times New Roman" w:cs="Times New Roman"/>
        </w:rPr>
      </w:pPr>
      <w:r>
        <w:rPr>
          <w:rFonts w:cs="Times New Roman" w:ascii="Times New Roman" w:hAnsi="Times New Roman"/>
        </w:rPr>
        <w:t>С другой стороны, от Вас не могло укрыться, и действи</w:t>
        <w:softHyphen/>
        <w:t>тельно не укрылось, что, несмотря на всесословный харак</w:t>
        <w:softHyphen/>
        <w:t>тер новейших учреждений, фактическое первенство в них осталось все-таки за дворянами. Не только должности пред</w:t>
        <w:softHyphen/>
        <w:t>седателей и членов земских управ, но и должности мировых судей, попечителей школ, выборных от земства в училищные советы, председателей приходских попечительств, председа</w:t>
        <w:softHyphen/>
        <w:t>телей и членов множества народившихся недавно комитетов и комиссий заместились людьми, которых общественный вы</w:t>
        <w:softHyphen/>
        <w:t>бор выдвинул вперед преимущественно из дворянской среды. То же самое видим мы и в значительных городах. Всем из</w:t>
        <w:softHyphen/>
        <w:t>вестно, что это сделалось естественно само собою, без осо</w:t>
        <w:softHyphen/>
        <w:t>бенных настояний со стороны избирателей, без притворного ломания со стороны избираемых, не в силу закона, нисколь</w:t>
        <w:softHyphen/>
        <w:t>ко не стеснявшего свободы выборов, не под влиянием адми</w:t>
        <w:softHyphen/>
        <w:t>нистративного давления сверху и не благодаря какой-либо искусственной агитации, о которой никто и не помышлял. Мудрено ли, что при таком никогда и нигде небывалом за</w:t>
        <w:softHyphen/>
        <w:t>просе на людей в них оказывается недостаток? Мне кажется, что если принять еще в соображение опасную конкуренцию, встречаемую как правительством, так и земством со стороны железнодорожных кампаний, банков и разного рода промыш</w:t>
        <w:softHyphen/>
        <w:t>ленных предприятий, то в этом чрезвычайном требовании на личный интеллигентный труд мы найдем самое простое объяснение двух однородных и параллельных явлений, из ко</w:t>
        <w:softHyphen/>
        <w:t>торых одно обратило на себя внимание: значительного числа офицерских вакаций в армии и недостатка священников для замещения праздных приходов.</w:t>
      </w:r>
    </w:p>
    <w:p>
      <w:pPr>
        <w:pStyle w:val="Normal"/>
        <w:ind w:firstLine="284"/>
        <w:jc w:val="both"/>
        <w:rPr>
          <w:rFonts w:ascii="Times New Roman" w:hAnsi="Times New Roman" w:cs="Times New Roman"/>
        </w:rPr>
      </w:pPr>
      <w:r>
        <w:rPr>
          <w:rFonts w:cs="Times New Roman" w:ascii="Times New Roman" w:hAnsi="Times New Roman"/>
        </w:rPr>
        <w:t>По Вашему выходит, что дворянство надуло губы, скре</w:t>
        <w:softHyphen/>
        <w:t>стило руки и стало к общественному делу спиною; в то же время дворянство добровольно усвоило себе новое призвание, указанное ему доверием общества, взяло в свои руки земское дело и стало во главе местного самоуправления - Вы и это за</w:t>
        <w:softHyphen/>
        <w:t>являете. Чему же верить?</w:t>
      </w:r>
    </w:p>
    <w:p>
      <w:pPr>
        <w:pStyle w:val="Normal"/>
        <w:ind w:firstLine="284"/>
        <w:jc w:val="both"/>
        <w:rPr>
          <w:rFonts w:ascii="Times New Roman" w:hAnsi="Times New Roman" w:cs="Times New Roman"/>
        </w:rPr>
      </w:pPr>
      <w:r>
        <w:rPr>
          <w:rFonts w:cs="Times New Roman" w:ascii="Times New Roman" w:hAnsi="Times New Roman"/>
        </w:rPr>
        <w:t>Дело в том, что преобразования шестидесятых годов действительно поразили что-то насмерть, только не дворян</w:t>
        <w:softHyphen/>
        <w:t>ство, а барство. При новой нашей общественной обстановке стало, конечно, не так легко как прежде в домашнем быту, жить без бюджета и расточать, не собирая, даже не считая; еще труднее стало первенствовать в губернии, в городе или в уезде, не имея ни способностей, ни навыка, ни охоты к ум</w:t>
        <w:softHyphen/>
        <w:t>ственному труду, а в случае надобности пробиваясь чужим умом и заказною работою; наконец, стало почти невозможно прослыть деловым человеком, никогда не прилагая руки ни к какому серьезному делу.</w:t>
      </w:r>
    </w:p>
    <w:p>
      <w:pPr>
        <w:pStyle w:val="Normal"/>
        <w:ind w:firstLine="284"/>
        <w:jc w:val="both"/>
        <w:rPr>
          <w:rFonts w:ascii="Times New Roman" w:hAnsi="Times New Roman" w:cs="Times New Roman"/>
        </w:rPr>
      </w:pPr>
      <w:r>
        <w:rPr>
          <w:rFonts w:cs="Times New Roman" w:ascii="Times New Roman" w:hAnsi="Times New Roman"/>
        </w:rPr>
        <w:t>Такого рода притязания теперь очень скоро осаживаются. С этой точки зрения, нельзя действительно не признать, что общественные условия, сложившиеся на наших глазах, были для всего дворянства своего рода испытанием, которому при</w:t>
        <w:softHyphen/>
        <w:t>шлось подвергнуться не перед экзаменационной комиссией, а в самой жизни, на практике, у себя в имении, в земских со</w:t>
        <w:softHyphen/>
        <w:t>браниях, на мировых съездах, на выборах и т.д. Уклонившиеся сами над собою изрекли приговор. Рассудите, в самом деле: во что ценить консервативную силу тех помещиков, которые, не выдержав неприятностей двухлетнего переходного состояния, обратились в бегство из своих имений перед грозными фигу</w:t>
        <w:softHyphen/>
        <w:t>рами местного мирового посредника и волостного старшины? Чему могли служить охраною такого рода охранители, и что охраняли они в действительности, кроме своего личного ком</w:t>
        <w:softHyphen/>
        <w:t>форта? Или те, Вами упоминаемые «стойкие господа, полные уважения к своему званию и доброжелательные к низшим, к которым ходил судиться весь околодок». И которые не захо</w:t>
        <w:softHyphen/>
        <w:t>тели баллотироваться в мировые судьи, находя рискованным или унизительным для своего величия вызвать гласное заявле</w:t>
        <w:softHyphen/>
      </w:r>
    </w:p>
    <w:p>
      <w:pPr>
        <w:pStyle w:val="Normal"/>
        <w:ind w:firstLine="284"/>
        <w:jc w:val="both"/>
        <w:rPr>
          <w:rFonts w:ascii="Times New Roman" w:hAnsi="Times New Roman" w:cs="Times New Roman"/>
        </w:rPr>
      </w:pPr>
      <w:r>
        <w:rPr>
          <w:rFonts w:cs="Times New Roman" w:ascii="Times New Roman" w:hAnsi="Times New Roman"/>
        </w:rPr>
        <w:t>ние общественного к себе доверия, которым они по-видимому пользовались? Не доказали ли они тем самым, что их домаш</w:t>
        <w:softHyphen/>
        <w:t>няя расправа была для них не более как потеха от скуки, при</w:t>
        <w:softHyphen/>
        <w:t>ятно щекотавшая их барскую спесь?</w:t>
      </w:r>
    </w:p>
    <w:p>
      <w:pPr>
        <w:pStyle w:val="Normal"/>
        <w:ind w:firstLine="284"/>
        <w:jc w:val="both"/>
        <w:rPr>
          <w:rFonts w:ascii="Times New Roman" w:hAnsi="Times New Roman" w:cs="Times New Roman"/>
        </w:rPr>
      </w:pPr>
      <w:r>
        <w:rPr>
          <w:rFonts w:cs="Times New Roman" w:ascii="Times New Roman" w:hAnsi="Times New Roman"/>
        </w:rPr>
        <w:t>В известном смысле Вы совершенно правы, утверждая, что наше дворянство утратило свою прежнюю цельность; действительно, в среде его произошла своего рода естествен</w:t>
        <w:softHyphen/>
        <w:t>ная браковка, нечто похожее на так называемую разделку, предпринимаемую над вымолоченным зерном для отделения чела от ухвостья. Часть дворянства, к нашему счастью, зна</w:t>
        <w:softHyphen/>
        <w:t>чительнейшую, можно бы назвать деловою. Люди этого раз</w:t>
        <w:softHyphen/>
        <w:t>бора свыклись уже с новою обстановкою, в которой и мест и занятий оказалось для них вдоволь; они давно перестали жаловаться на отсутствие твердой почвы под ногами, потому что они на ней стоят и не увлекаются гоньбою за сборным мнением, потому что они сами, каждый в своем скромном кругу и все вместе за общим делом, сознательно или бес</w:t>
        <w:softHyphen/>
        <w:t>сознательно творят его. Эти люди окончательно приросли к земству; они действительно с каждым днем более и более привлекают к себе народ и приучают его к своему руковод</w:t>
        <w:softHyphen/>
        <w:t>ству, но это удалось им именно потому, что они отнеслись к нему не как члены «властного» сословия, а как выборные от земства, выдвинутые вперед его доверием. Признаюсь, я не вижу, чтоб это была потеря для них, и не убеждаюсь, чтоб об этом следовало скорбеть с консервативной точки зрения. Другую, к счастью, очень немногочисленную, но, к несча</w:t>
        <w:softHyphen/>
        <w:t>стью, влиятельную и беспокойную, группу я не решаюсь на</w:t>
        <w:softHyphen/>
        <w:t xml:space="preserve">звать бездельною только потому, что это слово утратило свое первоначальное этимологическое значение. Эта группа </w:t>
      </w:r>
      <w:r>
        <w:rPr>
          <w:rFonts w:cs="Times New Roman" w:ascii="Times New Roman" w:hAnsi="Times New Roman"/>
          <w:lang w:val="la-VA" w:eastAsia="la-VA" w:bidi="la-VA"/>
        </w:rPr>
        <w:t>bonde et ne resquille pas</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w:t>
      </w:r>
      <w:r>
        <w:rPr>
          <w:rFonts w:cs="Times New Roman" w:ascii="Times New Roman" w:hAnsi="Times New Roman"/>
        </w:rPr>
        <w:t>В Вашей книге ее довольно нескладный ропот в первый раз нашел себе отчетливое выражение.</w:t>
      </w:r>
    </w:p>
    <w:p>
      <w:pPr>
        <w:pStyle w:val="Normal"/>
        <w:ind w:firstLine="284"/>
        <w:jc w:val="both"/>
        <w:rPr>
          <w:rFonts w:ascii="Times New Roman" w:hAnsi="Times New Roman" w:cs="Times New Roman"/>
        </w:rPr>
      </w:pPr>
      <w:r>
        <w:rPr>
          <w:rFonts w:cs="Times New Roman" w:ascii="Times New Roman" w:hAnsi="Times New Roman"/>
        </w:rPr>
        <w:t>Остается познакомиться с ее чаяниями и узнать, чем бы можно было уконтентовать ее. Болезнь современного русского общества, говорите Вы, выражается одним словом - разброд, разумея под этим отсутствие связного мнения и общих идеа</w:t>
        <w:softHyphen/>
        <w:t>лов, возможных только при связности людей, то есть при проч</w:t>
        <w:softHyphen/>
      </w:r>
    </w:p>
    <w:p>
      <w:pPr>
        <w:pStyle w:val="Normal"/>
        <w:ind w:firstLine="284"/>
        <w:jc w:val="both"/>
        <w:rPr>
          <w:rFonts w:ascii="Times New Roman" w:hAnsi="Times New Roman" w:cs="Times New Roman"/>
        </w:rPr>
      </w:pPr>
      <w:r>
        <w:rPr>
          <w:rFonts w:cs="Times New Roman" w:ascii="Times New Roman" w:hAnsi="Times New Roman"/>
        </w:rPr>
        <w:t>ной сословной организации культурного слоя. К несчастью, как Вам кажется, мы в последнее время разбросали собствен</w:t>
        <w:softHyphen/>
        <w:t>ными руками начатки, готовые сложиться в организованное целое; общественные группы, которые и прежде у нас были слабы, были совсем выполоты при новой перепашке русской почвы - стало быть, чтобы получить опять сборное мнение надобно сложить орган для его проявления, собрать людей в коллективную личность, иначе: организовать сословие из культурных слоев нашего общества. Такова главная насущная задача настоящей минуты.</w:t>
      </w:r>
    </w:p>
    <w:p>
      <w:pPr>
        <w:pStyle w:val="Normal"/>
        <w:ind w:firstLine="284"/>
        <w:jc w:val="both"/>
        <w:rPr>
          <w:rFonts w:ascii="Times New Roman" w:hAnsi="Times New Roman" w:cs="Times New Roman"/>
        </w:rPr>
      </w:pPr>
      <w:r>
        <w:rPr>
          <w:rFonts w:cs="Times New Roman" w:ascii="Times New Roman" w:hAnsi="Times New Roman"/>
        </w:rPr>
        <w:t>Пусть так - я готов признать, что диагностика Ваша верна, хотя она и не исчерпывает всех признаков болезни и не указывает на первую ее причину. Нельзя также отрицать, что во всяком здоровом обществе, на известной степени раз</w:t>
        <w:softHyphen/>
        <w:t>вития, существует всегда как сборное мнение, так и форма для его проявления; но вопрос в том: по каким законам и каким порядком совершается это развитие? Внутреннее ли единство частных убеждений, взаимно опознавшихся и спло</w:t>
        <w:softHyphen/>
        <w:t>тившихся органически в нечто цельное, вырабатывает себе соответственную форму и облекается в образ собирательной личности или наоборот? Вы склоняетесь ко второму мнению и ожидаете несомненного образования внутреннего единства в понятиях, взглядах и убеждениях от внешнего совокупле</w:t>
        <w:softHyphen/>
        <w:t>ния личностей в одно сословие, прежде даже, чем они ощутят потребность сблизиться. Эта мысль пропущена как красная нитка через всю Вашу книгу. Приведу подлинные слова: «разброд мнений всегда доказывает, меду прочим, разброд людей: одно связано с другим нераздельно». Далее: «Нельзя выработать сознания без связности между людьми, разреша</w:t>
        <w:softHyphen/>
        <w:t>ющейся в связность мнений. Поэтому задача текущего време</w:t>
        <w:softHyphen/>
        <w:t>ни заключается для нас преимущественно в осуществлении связности общественных групп». - «Наша сознательная сила, нравственная, еще вовсе не сложилась; а главное - в настоя</w:t>
        <w:softHyphen/>
        <w:t>щее время у нас не видно даже органов, способных вырабо</w:t>
        <w:softHyphen/>
        <w:t>тать и установить ее. - Надобно, чтоб свежая сила была го</w:t>
        <w:softHyphen/>
        <w:t>това в виде сплоченного русского общества, сплоченного на</w:t>
      </w:r>
    </w:p>
    <w:p>
      <w:pPr>
        <w:pStyle w:val="Normal"/>
        <w:ind w:firstLine="284"/>
        <w:jc w:val="both"/>
        <w:rPr>
          <w:rFonts w:ascii="Times New Roman" w:hAnsi="Times New Roman" w:cs="Times New Roman"/>
        </w:rPr>
      </w:pPr>
      <w:r>
        <w:rPr>
          <w:rFonts w:cs="Times New Roman" w:ascii="Times New Roman" w:hAnsi="Times New Roman"/>
        </w:rPr>
        <w:t>первых порах хотя бы только положительным законом. Это цельное тело не замедлит проявить и цельный дух».</w:t>
      </w:r>
    </w:p>
    <w:p>
      <w:pPr>
        <w:pStyle w:val="Normal"/>
        <w:ind w:firstLine="284"/>
        <w:jc w:val="both"/>
        <w:rPr>
          <w:rFonts w:ascii="Times New Roman" w:hAnsi="Times New Roman" w:cs="Times New Roman"/>
        </w:rPr>
      </w:pPr>
      <w:r>
        <w:rPr>
          <w:rFonts w:cs="Times New Roman" w:ascii="Times New Roman" w:hAnsi="Times New Roman"/>
        </w:rPr>
        <w:t>Итак, Вы верите в чудодейственную силу формы, в спо</w:t>
        <w:softHyphen/>
        <w:t>собность ее творить из себя дух. Глубине и искренности этой веры могли бы позавидовать даже покойные славянофилы, так насмешившие Вас своею «верою в сокровенную мощь русского народа». По Вашим словам, они мечтали о таком свободном обществе, какого еще не существовало на свете, прибавлю, подобно тому, как Вы мечтаете о беспримерном в истории дворянства и о небывалой в мире монархии. В этом отношении вы и они стоите на одной почве; есть, однако, между их верою и Вашею существенная разница. Они, по Ва</w:t>
        <w:softHyphen/>
        <w:t>шим словам, уповали на сокровенную мощь народа; Вы же возлагаете свои надежды на проявленную и Вам самими за</w:t>
        <w:softHyphen/>
        <w:t>свидетельствованную немощь дворянства. Что, говоря это, я отнюдь не навязываю Вам своей мысли, в этом Вы, я думаю, убедитесь, дослушав меня до конца. В книге Вашей несколь</w:t>
        <w:softHyphen/>
        <w:t>ко раз повторяется сравнение нашего народа с неподвижным телом без головы - я привожу подлинные слова. Вы советуете приставить отвалившуюся голову к осиротевшему туловищу, и тогда организм заживет полною жизнью. При этом, однако, упущено из виду одно довольно серьезное обстоятельство, Вами же дознанное. Вы подвергли дворянскую голову самой добросовестной, внимательной аускультации; Вы перевора</w:t>
        <w:softHyphen/>
        <w:t>чивали ее во все стороны, приставляли к ней ухо, постуки</w:t>
        <w:softHyphen/>
        <w:t>вали в нее пальцем в надежде вытрясти из нее что-нибудь и в результате констатировали сами, что живая личность, когда- то в ней обитавшая, окончательно выветрилась. «Дворянство как сословие обезличилось» - это меткое выражение повто</w:t>
        <w:softHyphen/>
        <w:t>ряется в Вашей книге несколько раз. Но безличная голова уже не голова, а просто череп или гипсовая форма головы, и эту-то форму насаживаете Вы теперь на туловище в твердой уверенности, что под нею непременно и в скором времени вы</w:t>
        <w:softHyphen/>
        <w:t>растет настоящая голова. Я воображаю себе, как обрадуются и в то же время как изумятся, дочитав Вашу книгу до этого места, бедные бюрократы, на которых Вы наступаете так бес</w:t>
        <w:softHyphen/>
      </w:r>
    </w:p>
    <w:p>
      <w:pPr>
        <w:pStyle w:val="Normal"/>
        <w:ind w:firstLine="284"/>
        <w:jc w:val="both"/>
        <w:rPr>
          <w:rFonts w:ascii="Times New Roman" w:hAnsi="Times New Roman" w:cs="Times New Roman"/>
        </w:rPr>
      </w:pPr>
      <w:r>
        <w:rPr>
          <w:rFonts w:cs="Times New Roman" w:ascii="Times New Roman" w:hAnsi="Times New Roman"/>
        </w:rPr>
        <w:t>пощадно, противопоставляя им дворян как людей другой по</w:t>
        <w:softHyphen/>
        <w:t>роды, и забывая, что у нас бюрократ есть тот же дворянин в вицмундире, а дворянин - тот же бюрократ в халате. С чего Ваш гнев? Ведь и бюрократы, по крайней мере, культурные, поклоняются форме и лелеют ее не ради ее самой, а только потому, что и они, как Вы твердо уверены, что была бы гра</w:t>
        <w:softHyphen/>
        <w:t>фа, а содержание явится, была бы форма - народится и дух. Их вера и Ваша вера - одна вера; но Вы сгоряча не опознали своих и опрокинулись на них с тою запальчивостью, которою всегда отличались междоусобные распри от недоразумения в среде исповедников одного учения.</w:t>
      </w:r>
    </w:p>
    <w:p>
      <w:pPr>
        <w:pStyle w:val="Normal"/>
        <w:ind w:firstLine="284"/>
        <w:jc w:val="both"/>
        <w:rPr>
          <w:rFonts w:ascii="Times New Roman" w:hAnsi="Times New Roman" w:cs="Times New Roman"/>
        </w:rPr>
      </w:pPr>
      <w:r>
        <w:rPr>
          <w:rFonts w:cs="Times New Roman" w:ascii="Times New Roman" w:hAnsi="Times New Roman"/>
        </w:rPr>
        <w:t>К несчастью, рекомендуемый Вами соблазнительно лег</w:t>
        <w:softHyphen/>
        <w:t>кий прием испытывается нашим законодательством более по</w:t>
        <w:softHyphen/>
        <w:t>лутораста лет, достигаемые результаты доселе не оправдыва</w:t>
        <w:softHyphen/>
        <w:t>ли ожиданий. Возьмем хоть один пример из многих. Вот, что говорилось в конце прошлого века: у нас нет долговечных и прочных ремесленных фирм, традиции в мастерствах, преем</w:t>
        <w:softHyphen/>
        <w:t>ственной передачи капиталов, практики и опыта; соберем же рассеянных мастеров в правильно организованное цеховое сословие, поделим его на группы, в каждой из них установим степени, дадим им выборных, управы, старост, значки, права, все нужное, даже свыше нужного - авось пробудится ремес</w:t>
        <w:softHyphen/>
        <w:t>ленный дух и зашевелится совокупная жизнь. Ждали долго, но дух не пробудился, и цеховой устав остался по сю пору, чем был девяносто лет тому назад - мертвою буквою. Теперь задумывается однородный опыт учреждения чина или со</w:t>
        <w:softHyphen/>
        <w:t>словия русских «полуевропейцев», и небывалость в истории подобного явления Вас на сей раз не смущает. Подобно тому, как прежде объединяющим началом ставилось для дворян</w:t>
        <w:softHyphen/>
        <w:t>ства «благородство - как следствие служебных заслуг», а для людей «среднего чина» - «трудолюбие и добронравие», так теперь предполагается собрать разбежавшиеся личности под знамя культурности. Прежнее деление на три чина «людей благородных, средних и низких» упрощается и заменяется делением всего русского общества на полосы: культурную и стихийную, из коих только первая получит сословную орга</w:t>
        <w:softHyphen/>
      </w:r>
    </w:p>
    <w:p>
      <w:pPr>
        <w:pStyle w:val="Normal"/>
        <w:ind w:firstLine="284"/>
        <w:jc w:val="both"/>
        <w:rPr>
          <w:rFonts w:ascii="Times New Roman" w:hAnsi="Times New Roman" w:cs="Times New Roman"/>
        </w:rPr>
      </w:pPr>
      <w:r>
        <w:rPr>
          <w:rFonts w:cs="Times New Roman" w:ascii="Times New Roman" w:hAnsi="Times New Roman"/>
        </w:rPr>
        <w:t>низацию. По Вашему мнению, двойство естественнее троич</w:t>
        <w:softHyphen/>
        <w:t>ности и сообразнее с нашими бытовыми условиями; оно же находит свое оправдание «в народном понятии о господах и простонародии». Мне кажется, однако, что это последнее со</w:t>
        <w:softHyphen/>
        <w:t>поставление несколько произвольно. Исторический корень понятия о господах лежит в идее ветхозаветного рабства и в нашем крепостном праве, но не имеет ничего общего с куль</w:t>
        <w:softHyphen/>
        <w:t xml:space="preserve">турностью. Оттого деление на господ и простых людей, или (по официальной терминологии </w:t>
      </w:r>
      <w:r>
        <w:rPr>
          <w:rFonts w:cs="Times New Roman" w:ascii="Times New Roman" w:hAnsi="Times New Roman"/>
          <w:lang w:val="la-VA" w:eastAsia="la-VA" w:bidi="la-VA"/>
        </w:rPr>
        <w:t xml:space="preserve">XVIII </w:t>
      </w:r>
      <w:r>
        <w:rPr>
          <w:rFonts w:cs="Times New Roman" w:ascii="Times New Roman" w:hAnsi="Times New Roman"/>
        </w:rPr>
        <w:t>века) на людей благо</w:t>
        <w:softHyphen/>
        <w:t>родных и подлых, никогда не обнимало всего русского обще</w:t>
        <w:softHyphen/>
        <w:t>ства; оно не захватывало ни духовенства, ни купечества, ни служилых людей низших чинов и выражало только понятие полноправия в противоположность понятия полного личного бесправия. Потом так как понятия и приемы, выросшие на почве крепостных отношений раскидывали свои ветви дале</w:t>
        <w:softHyphen/>
        <w:t>ко во все стороны и переплетались со всеми видами служеб</w:t>
        <w:softHyphen/>
        <w:t>ных отношений начальства к подчиненным, то и понятие о господстве естественно расширилось и утратило свою пер</w:t>
        <w:softHyphen/>
        <w:t>воначальную определенность. Корень его теперь иссох, оно отошло в область исторически пережитого и не годится для прививки к нему чего-либо нового. Ваш проект напоминает мне другой опыт из недавно прошедших времен. Покойный Император пробовал поделить всех жидов на «полезных и бесполезных» - это было одно из самых ярких проявлений того правительственного произвола, не лишенного своего рода грандиозности, которым отличалась вторая половина прошлого царствования, наступившая после 1848 года. Опыт стоил жидам неимоверно дорого и решительно не удался, хотя положительные признаки полезности были определены довольно точно. Я очень сомневаюсь, чтоб легче было поде</w:t>
        <w:softHyphen/>
        <w:t>лить всю Россию на культурную и некультурную, и убежда</w:t>
        <w:softHyphen/>
        <w:t>юсь в этом тою бесцеремонностью, с которою Вы, например, отделались от церковного чина. Можно ли в самом деле при</w:t>
        <w:softHyphen/>
        <w:t>знать исчерпывающим нашу русскую культурность такое об</w:t>
        <w:softHyphen/>
        <w:t>щество, в котором для всего духовенства не оказалось места? На первом же слове Вы изменили своему началу. В сущности,</w:t>
      </w:r>
    </w:p>
    <w:p>
      <w:pPr>
        <w:pStyle w:val="Normal"/>
        <w:ind w:firstLine="284"/>
        <w:jc w:val="both"/>
        <w:rPr>
          <w:rFonts w:ascii="Times New Roman" w:hAnsi="Times New Roman" w:cs="Times New Roman"/>
        </w:rPr>
      </w:pPr>
      <w:r>
        <w:rPr>
          <w:rFonts w:cs="Times New Roman" w:ascii="Times New Roman" w:hAnsi="Times New Roman"/>
        </w:rPr>
        <w:t>Вас занимает не культурность, а дворянство; что же касается до высшего купечества и до людей умственного труда (по за</w:t>
        <w:softHyphen/>
        <w:t>падной терминологии - литераторов), то они захватываются Вами в дворянскую среду главнейшим образом с тою целью, чтобы вне ее не оставалось ни единой группы, которая могла бы послужить стихийной силе признанным органом.</w:t>
      </w:r>
    </w:p>
    <w:p>
      <w:pPr>
        <w:pStyle w:val="Normal"/>
        <w:ind w:firstLine="284"/>
        <w:jc w:val="both"/>
        <w:rPr>
          <w:rFonts w:ascii="Times New Roman" w:hAnsi="Times New Roman" w:cs="Times New Roman"/>
        </w:rPr>
      </w:pPr>
      <w:r>
        <w:rPr>
          <w:rFonts w:cs="Times New Roman" w:ascii="Times New Roman" w:hAnsi="Times New Roman"/>
        </w:rPr>
        <w:t>От Вас самих, конечно, не могла утаиться крайняя ис</w:t>
        <w:softHyphen/>
        <w:t>кусственность предлагаемой Вами организации и, ожидая возражений именно с этой стороны, Вы прикрылись указа</w:t>
        <w:softHyphen/>
        <w:t>нием на исключительность нашего теперешнего положения. В естественном росте русского общества последовал полу</w:t>
        <w:softHyphen/>
        <w:t>торавековой перерыв, тем временем государство ушло да</w:t>
        <w:softHyphen/>
        <w:t>леко вперед и развилось до громадных размеров, общество отстало и замерло. Теперь ощущается настоятельная потреб</w:t>
        <w:softHyphen/>
        <w:t>ность в земской организации, приспособленной к условиям настоящего времени и к тяжести лежащего на ней государ</w:t>
        <w:softHyphen/>
        <w:t>ства; но действительность не представляет готовых форм, которыми правительство могло бы воспользоваться: былые формы давно разбиты, новых не выработалось. Между тем ввиду государственных нужд и внешних отношений России к соседним державам нам некогда выжидать естественного пробуждения общественной производительности и медлен</w:t>
        <w:softHyphen/>
        <w:t>ного нарождения нового земского организма. Необходимо заставлять изобрести и создать его. Я передаю Вашу мысль хотя и в сокращенном виде, но, кажется, верно. В ней есть, несомненно, значительная доля правды; но в подобных слу</w:t>
        <w:softHyphen/>
        <w:t>чаях, когда сложившиеся издавна, роковые условия вынуж</w:t>
        <w:softHyphen/>
        <w:t>дают правительство забегать вперед и предрешать вопросы жизни, политическое благоразумие требует строгого воздер</w:t>
        <w:softHyphen/>
        <w:t>жания от всякого ненужного стеснения ее творческой силы. В этих видах законодательная власть естественно должна, во-первых, предпочесть формы простые сложным, широкие тесным, упругие слишком твердым; во-вторых, и это главное, по установке тех или других форм не расшатывать их и не подкапываться под них, а дать им время осесть как следует и сплотиться. Ваши предложения, на мой взгляд, грешат про</w:t>
        <w:softHyphen/>
      </w:r>
    </w:p>
    <w:p>
      <w:pPr>
        <w:pStyle w:val="Normal"/>
        <w:ind w:firstLine="284"/>
        <w:jc w:val="both"/>
        <w:rPr>
          <w:rFonts w:ascii="Times New Roman" w:hAnsi="Times New Roman" w:cs="Times New Roman"/>
        </w:rPr>
      </w:pPr>
      <w:r>
        <w:rPr>
          <w:rFonts w:cs="Times New Roman" w:ascii="Times New Roman" w:hAnsi="Times New Roman"/>
        </w:rPr>
        <w:t>тив обоих этих правил. Мы, наконец, дошли до практических выводов из всего предыдущего. Меры, Вами предлагаемые, захватывают очень широкий круг, которого я не в состоянии обнять и потому на первых же порах ограничу мою задачу. Прежде всего, я совершенно устраню вопрос о военной ор</w:t>
        <w:softHyphen/>
        <w:t xml:space="preserve">ганизации (Гл. </w:t>
      </w:r>
      <w:r>
        <w:rPr>
          <w:rFonts w:cs="Times New Roman" w:ascii="Times New Roman" w:hAnsi="Times New Roman"/>
          <w:lang w:val="la-VA" w:eastAsia="la-VA" w:bidi="la-VA"/>
        </w:rPr>
        <w:t xml:space="preserve">VI) </w:t>
      </w:r>
      <w:r>
        <w:rPr>
          <w:rFonts w:cs="Times New Roman" w:ascii="Times New Roman" w:hAnsi="Times New Roman"/>
        </w:rPr>
        <w:t xml:space="preserve">по безусловной моей некомпетентности в этом деле; затем я не войду в рассмотрение оригинальной мысли, изложенной в главе </w:t>
      </w:r>
      <w:r>
        <w:rPr>
          <w:rFonts w:cs="Times New Roman" w:ascii="Times New Roman" w:hAnsi="Times New Roman"/>
          <w:lang w:val="la-VA" w:eastAsia="la-VA" w:bidi="la-VA"/>
        </w:rPr>
        <w:t xml:space="preserve">IV, </w:t>
      </w:r>
      <w:r>
        <w:rPr>
          <w:rFonts w:cs="Times New Roman" w:ascii="Times New Roman" w:hAnsi="Times New Roman"/>
        </w:rPr>
        <w:t>о разграничении правитель</w:t>
        <w:softHyphen/>
        <w:t>ственной администрации с земскою не по предметам занятий, или (как Вы выражаетесь) «не в сущности, а только в степе</w:t>
        <w:softHyphen/>
        <w:t>ни и последовательности инстанций», с передачею уездного управления всецело земству и с оставлением губернского за правительством. На мой взгляд, это значило бы то же, что от</w:t>
        <w:softHyphen/>
        <w:t>рубить у правительства пальцы, оставив при нем одни руки; но все, что можно против этого сказать, конечно, скажут дру</w:t>
        <w:softHyphen/>
        <w:t>гие за меня и гораздо лучше меня. Наконец, я не коснусь и предложения Вашего о восстановлении общеобязательной поголовной служебной повинности дворян. Говоря откро</w:t>
        <w:softHyphen/>
        <w:t>венно, я не считаю его серьезным; оно могло понадобиться на первый раз, чтоб оправдать те привилегии, которыми Вы желали бы наградить дворянство, установлением некоторого равновесия между правами и обязанностями; но на практике осуществление его встретило бы в дворянской среде такое со</w:t>
        <w:softHyphen/>
        <w:t>противление, что без всякого сомнения пришлось бы от него отказаться и изыскать средство добыть первые, не налагая вторых. Я остановлюсь на проекте преобразования земских учреждений и волостной администрации.</w:t>
      </w:r>
    </w:p>
    <w:p>
      <w:pPr>
        <w:pStyle w:val="Normal"/>
        <w:ind w:firstLine="284"/>
        <w:jc w:val="both"/>
        <w:rPr>
          <w:rFonts w:ascii="Times New Roman" w:hAnsi="Times New Roman" w:cs="Times New Roman"/>
        </w:rPr>
      </w:pPr>
      <w:r>
        <w:rPr>
          <w:rFonts w:cs="Times New Roman" w:ascii="Times New Roman" w:hAnsi="Times New Roman"/>
        </w:rPr>
        <w:t>От земских учреждений, ныне действующих, осталось бы немного.</w:t>
      </w:r>
    </w:p>
    <w:p>
      <w:pPr>
        <w:pStyle w:val="Normal"/>
        <w:ind w:firstLine="284"/>
        <w:jc w:val="both"/>
        <w:rPr>
          <w:rFonts w:ascii="Times New Roman" w:hAnsi="Times New Roman" w:cs="Times New Roman"/>
        </w:rPr>
      </w:pPr>
      <w:r>
        <w:rPr>
          <w:rFonts w:cs="Times New Roman" w:ascii="Times New Roman" w:hAnsi="Times New Roman"/>
        </w:rPr>
        <w:t>Предполагается, во-первых, вовсе упразднить губерн</w:t>
        <w:softHyphen/>
        <w:t>ское земское собрание, в котором, по Вашему мнению, не представляется никакой надобности; с этим естественно со</w:t>
        <w:softHyphen/>
        <w:t>пряжено и упразднение губернской земской управы как рас</w:t>
        <w:softHyphen/>
        <w:t>порядительной делегации от собрания; но это, конечно, не значит, чтоб упразднилось губернское земское хозяйство. Гу</w:t>
        <w:softHyphen/>
        <w:t>бернский бюджет останется, и губернский сбор будет взимать</w:t>
        <w:softHyphen/>
      </w:r>
    </w:p>
    <w:p>
      <w:pPr>
        <w:pStyle w:val="Normal"/>
        <w:ind w:firstLine="284"/>
        <w:jc w:val="both"/>
        <w:rPr>
          <w:rFonts w:ascii="Times New Roman" w:hAnsi="Times New Roman" w:cs="Times New Roman"/>
        </w:rPr>
      </w:pPr>
      <w:r>
        <w:rPr>
          <w:rFonts w:cs="Times New Roman" w:ascii="Times New Roman" w:hAnsi="Times New Roman"/>
        </w:rPr>
        <w:t>ся по-прежнему - без него очевидно нельзя обойтись на по</w:t>
        <w:softHyphen/>
        <w:t>крытие надобностей, несомненно, земских по их свойству, но превышающих средства каждого уезда, взятого порознь, как на примере взаимного страхования от огня. Понятно, что оди</w:t>
        <w:softHyphen/>
        <w:t>наково необходима какая-нибудь губернская инстанция для заведования земскими делами всей губернии, как то: для рас</w:t>
        <w:softHyphen/>
        <w:t>кладки государственного налога на недвижимые имущества в городах, для производства операций, требующих единства и одновременности распоряжений в нескольких уездах (напри</w:t>
        <w:softHyphen/>
        <w:t>мер, по ремонту и постройке шоссейных дорог), для выборов членов от земства в разные губернские присутствия, комите</w:t>
        <w:softHyphen/>
        <w:t>ты, советы и т.д. Все эти права и обязанности предполагается передать губернскому предводителю дворянства и нынешне</w:t>
        <w:softHyphen/>
        <w:t>му депутатскому собранию (уездным предводителям и выбор</w:t>
        <w:softHyphen/>
        <w:t>ным дворянства). Но откуда же, спросит читатель, возьмутся денежные средства и кем будет установляться размер обложе</w:t>
        <w:softHyphen/>
        <w:t>ния на губернские потребности? Вы отвечаете: «Даже в слу</w:t>
        <w:softHyphen/>
        <w:t>чае необходимости какого-либо общего налога на Губернию (это даже покажется, вероятно, несколько странным всякому видевшему хоть один губернский бюджет) он может быть го- лосован на месте (то есть на местах, в уездах) большинством по счету уездных собраний». Во всей книге проводилась мысль, что сборное мнение может выработаться только в группе со</w:t>
        <w:softHyphen/>
        <w:t>бранных вместе людей; теперь же в применении к земству отдается предпочтение противоположному приему: сборное мнение всей губернии будет выводиться посредством арифме</w:t>
        <w:softHyphen/>
        <w:t>тических операций - сложения и вычитания частных, уездных мнений, образовавшихся порознь, без взаимной поверки, и в полном одно о другом неведении. Я удивляюсь только тому, что, напав на эту мысль, Вы не дали ей дальнейшего развития и не ступили еще одного, ближайшего шага. Вместо того, чтоб созывать уездные съезды, не гораздо ли проще рассылать глас</w:t>
        <w:softHyphen/>
        <w:t>ным готовые вопросы на дом и отбирать письменные на них ответы от каждого из голосующих порознь?</w:t>
      </w:r>
    </w:p>
    <w:p>
      <w:pPr>
        <w:pStyle w:val="Normal"/>
        <w:ind w:firstLine="284"/>
        <w:jc w:val="both"/>
        <w:rPr>
          <w:rFonts w:ascii="Times New Roman" w:hAnsi="Times New Roman" w:cs="Times New Roman"/>
        </w:rPr>
      </w:pPr>
      <w:r>
        <w:rPr>
          <w:rFonts w:cs="Times New Roman" w:ascii="Times New Roman" w:hAnsi="Times New Roman"/>
        </w:rPr>
        <w:t>Во-вторых, значительно суживаются, даже в пределах уезда, права и круг действия земских учреждений. У них от</w:t>
        <w:softHyphen/>
      </w:r>
    </w:p>
    <w:p>
      <w:pPr>
        <w:pStyle w:val="Normal"/>
        <w:ind w:firstLine="284"/>
        <w:jc w:val="both"/>
        <w:rPr>
          <w:rFonts w:ascii="Times New Roman" w:hAnsi="Times New Roman" w:cs="Times New Roman"/>
        </w:rPr>
      </w:pPr>
      <w:r>
        <w:rPr>
          <w:rFonts w:cs="Times New Roman" w:ascii="Times New Roman" w:hAnsi="Times New Roman"/>
        </w:rPr>
        <w:t>нимается «право вести сношения с высшими инстанциями о местных потребностях и об общих вопросах; отнимается также выбор мировых судей и вообще должностных земских лиц, обличенных исполнительною властью, пользующихся правом полиции, суда и нравственного надзора за населени</w:t>
        <w:softHyphen/>
        <w:t>ем». Все это отходит к дворянству. За уездным земским со</w:t>
        <w:softHyphen/>
        <w:t>бранием оставляется исключительно утверждение земских налогов, притом кажется, только необязательных, рассмотре</w:t>
        <w:softHyphen/>
        <w:t>ние денежной отчетности (только денежной), заявление об общественных нуждах и выбор лиц, распоряжающихся или заведующих общественными суммами. Из текста довольно трудно уразуметь, предполагается ли под заведыванием и распоряжением самое исполнение хозяйственных операций, как то: производство построек, заключение подрядов, откры</w:t>
        <w:softHyphen/>
        <w:t>тие школ и т.п. или казначейское дело приема, хранения и от</w:t>
        <w:softHyphen/>
        <w:t>пуска сумм по ассигновкам? Вы, кажется не без намерения, оставили этот вопрос открытым; но принимая в соображе</w:t>
        <w:softHyphen/>
        <w:t>ние, что земскому собранию предоставляется поверка одной лишь денежной отчетности, а не сравнение сделанных рас</w:t>
        <w:softHyphen/>
        <w:t>ходов с достигнутыми результатами, что главною целью всей проектированной ломки полагается «объединение в руках дворянства местного управления» и что, по Вашему мнению, «вести управление могут только выборные дворянства», по</w:t>
        <w:softHyphen/>
        <w:t>зволительно заключить, что Вы присоединились бы к второ</w:t>
        <w:softHyphen/>
        <w:t>му толкованию. На этом впрочем, как на вопросе спорном, я останавливаться не буду и, ограничиваясь тем, что не пред</w:t>
        <w:softHyphen/>
        <w:t>ставляет повода к недоумениям, постараюсь раскрыть ве</w:t>
        <w:softHyphen/>
        <w:t>роятные последствия изложенного проекта собственно по отношению к Вашей, главной цели, то есть к внутреннему объединению нашего общества.</w:t>
      </w:r>
    </w:p>
    <w:p>
      <w:pPr>
        <w:pStyle w:val="Normal"/>
        <w:ind w:firstLine="284"/>
        <w:jc w:val="both"/>
        <w:rPr>
          <w:rFonts w:ascii="Times New Roman" w:hAnsi="Times New Roman" w:cs="Times New Roman"/>
        </w:rPr>
      </w:pPr>
      <w:r>
        <w:rPr>
          <w:rFonts w:cs="Times New Roman" w:ascii="Times New Roman" w:hAnsi="Times New Roman"/>
        </w:rPr>
        <w:t>При предложенном новом порядке вещей, средства на ведение всего земского хозяйства будут также как и теперь получать от земства. Но в настоящее время, облагая земство на губернские потребности, губернское собрание отдает ас</w:t>
        <w:softHyphen/>
        <w:t>сигнуемые суммы в распоряжение избранной им управы, с которою оно связано сознанием нравственной ответственно</w:t>
        <w:softHyphen/>
      </w:r>
    </w:p>
    <w:p>
      <w:pPr>
        <w:pStyle w:val="Normal"/>
        <w:ind w:firstLine="284"/>
        <w:jc w:val="both"/>
        <w:rPr>
          <w:rFonts w:ascii="Times New Roman" w:hAnsi="Times New Roman" w:cs="Times New Roman"/>
        </w:rPr>
      </w:pPr>
      <w:r>
        <w:rPr>
          <w:rFonts w:cs="Times New Roman" w:ascii="Times New Roman" w:hAnsi="Times New Roman"/>
        </w:rPr>
        <w:t>сти и которую оно может привлечь к ответу и даже сменить. Словом, собрание относится к своей управе как доверитель к своему поверенному и если теперь, как замечено было выше, не слышно о систематических отказах управам со стороны собраний в испрашиваемых первыми ассигновках, то это об</w:t>
        <w:softHyphen/>
        <w:t>уславливается в значительной мере свойством этих отноше</w:t>
        <w:softHyphen/>
        <w:t>ний. По Вашему проекту они изменятся в существе. Вместо прежней, излюбленной губернским собранием управы, новое учреждение чисто дворянское, нечто вроде депутатского со</w:t>
        <w:softHyphen/>
        <w:t>брания с губернским предводителем во главе, будет ежегодно протягивать руку за деньгами ко всем уездным земским собра</w:t>
        <w:softHyphen/>
        <w:t>ниям. Спрашивается: при этих условиях одинаково ли легко будут сводить проекты бюджетов; не слишком ли смело было бы рассчитывать на продолжение теперешней сговорчивости собраний и не гораздо ли вероятнее, что, имея перед собою управление, совершенно от них независимое, они естественно захотят подчинить его своему влиянию и в этих видах прибег</w:t>
        <w:softHyphen/>
        <w:t>нут к урезке смет и к отказам в ассигновках? Такие же поводы к небывалым прежде пререканиям самого раздражительного свойства возникнут и в более тесной области уездного, земско</w:t>
        <w:softHyphen/>
        <w:t>го управления. В настоящее время весь персонал, получающий содержание от земства, им же избирается; это его излюблен</w:t>
        <w:softHyphen/>
        <w:t>ные люди. По Вашему проекту, все они, как то мировые су</w:t>
        <w:softHyphen/>
        <w:t>дьи, вероятно, также лекаря, учителя и т.п., будут выбираться дворянством, а на обязанности земства останется ассигновка жалованья персоналу, по отношению к нему упавшему с неба, может быть, вовсе ему не угодного и о котором оно, конечно, будет судить не в пример строже, чем прежде. Вы сами даете земству в руки это, правда, единственное, но зато всемогущее орудие. Привожу Ваши слова: «Земство имеет естественное право ставить свое согласие на требуемые от него жертвы в зависимость от удовлетворения заявляемым им нуждам». Та</w:t>
        <w:softHyphen/>
        <w:t>ким образом, в пределах каждого уезда, между дворянством и его избранниками, с одной стороны, и всесословным зем</w:t>
        <w:softHyphen/>
        <w:t>ством, с другой, установились бы в микроскопических раз</w:t>
        <w:softHyphen/>
        <w:t>мерах отношения сходные с теми, какие мы видим в консти</w:t>
        <w:softHyphen/>
      </w:r>
    </w:p>
    <w:p>
      <w:pPr>
        <w:pStyle w:val="Normal"/>
        <w:ind w:firstLine="284"/>
        <w:jc w:val="both"/>
        <w:rPr>
          <w:rFonts w:ascii="Times New Roman" w:hAnsi="Times New Roman" w:cs="Times New Roman"/>
        </w:rPr>
      </w:pPr>
      <w:r>
        <w:rPr>
          <w:rFonts w:cs="Times New Roman" w:ascii="Times New Roman" w:hAnsi="Times New Roman"/>
        </w:rPr>
        <w:t>туционных государствах между министерством от короны и камерою депутатов от земли. По рассмотрению проекта сметы земство скажет своему дворянскому министерству: извольте, мы согласны ассигновать испрашиваемую вами сумму на 10 стипендий в гимназии, но с тем, чтобы 7 из них приберегались для стихийной силы и только 3 для культурного сословия, а не наоборот, как вы предлагали; или, пожалуй, мы примем рас</w:t>
        <w:softHyphen/>
        <w:t>ход на жалованье председателю и членам губернского колле</w:t>
        <w:softHyphen/>
        <w:t xml:space="preserve">гиального присутствия заведующего делами земства, но с тем, чтоб из него выбыли господа такие-то и такие-то, избранные дворянством, но нам неугодные - </w:t>
      </w:r>
      <w:r>
        <w:rPr>
          <w:rFonts w:cs="Times New Roman" w:ascii="Times New Roman" w:hAnsi="Times New Roman"/>
          <w:lang w:val="la-VA" w:eastAsia="la-VA" w:bidi="la-VA"/>
        </w:rPr>
        <w:t xml:space="preserve">et si non </w:t>
      </w:r>
      <w:r>
        <w:rPr>
          <w:rFonts w:cs="Times New Roman" w:ascii="Times New Roman" w:hAnsi="Times New Roman"/>
        </w:rPr>
        <w:t xml:space="preserve">- </w:t>
      </w:r>
      <w:r>
        <w:rPr>
          <w:rFonts w:cs="Times New Roman" w:ascii="Times New Roman" w:hAnsi="Times New Roman"/>
          <w:lang w:val="la-VA" w:eastAsia="la-VA" w:bidi="la-VA"/>
        </w:rPr>
        <w:t xml:space="preserve">non! </w:t>
      </w:r>
      <w:r>
        <w:rPr>
          <w:rFonts w:cs="Times New Roman" w:ascii="Times New Roman" w:hAnsi="Times New Roman"/>
        </w:rPr>
        <w:t xml:space="preserve">Между тем, у Вас же в той же книге несколькими страницами ниже, мы читаем: «Из этого </w:t>
      </w:r>
      <w:r>
        <w:rPr>
          <w:rFonts w:cs="Times New Roman" w:ascii="Times New Roman" w:hAnsi="Times New Roman"/>
          <w:lang w:val="la-VA" w:eastAsia="la-VA" w:bidi="la-VA"/>
        </w:rPr>
        <w:t xml:space="preserve">si non </w:t>
      </w:r>
      <w:r>
        <w:rPr>
          <w:rFonts w:cs="Times New Roman" w:ascii="Times New Roman" w:hAnsi="Times New Roman"/>
        </w:rPr>
        <w:t xml:space="preserve">- </w:t>
      </w:r>
      <w:r>
        <w:rPr>
          <w:rFonts w:cs="Times New Roman" w:ascii="Times New Roman" w:hAnsi="Times New Roman"/>
          <w:lang w:val="la-VA" w:eastAsia="la-VA" w:bidi="la-VA"/>
        </w:rPr>
        <w:t xml:space="preserve">non! </w:t>
      </w:r>
      <w:r>
        <w:rPr>
          <w:rFonts w:cs="Times New Roman" w:ascii="Times New Roman" w:hAnsi="Times New Roman"/>
        </w:rPr>
        <w:t>не имеющего у нас никакой по</w:t>
        <w:softHyphen/>
        <w:t>чвы, вырос весь современный европейский порядок, выросли все конституции и революции». И все это предлагается для «постановки объединения на место разлада!» Мне остается по поводу земского самоуправления указать Вам на еще одно обстоятельство несколько загадочное. Выше было замечено (и Вы этого, вероятно, оспаривать не будете), что Екатерининское городовое положение, подновленное в прошлое царствование, представляет собою самое полное осуществление начала все- сословности в общественном учреждении. В позднейшем го</w:t>
        <w:softHyphen/>
        <w:t>родовом положении 1870 года всесословность уступила место полной бессословности. Вы считаете всесословность «несо</w:t>
        <w:softHyphen/>
        <w:t>стоятельною, бесплодною, опасною и губительною», а потому совершенно последовательно требуете, в применении к зем</w:t>
        <w:softHyphen/>
        <w:t>ским учреждениям, перестройки всей нашей общественной организации из всесословной в односословную, то есть в дво</w:t>
        <w:softHyphen/>
        <w:t>рянскую. Почему же Ваша рука как будто дрогнула и опусти</w:t>
        <w:softHyphen/>
        <w:t>лась, как только Вы дошли до города? Тут, у городской черты, неожиданно кончается Ваш поход против всесословности и бессословности и Вы не только оставляете ныне действующее городское самоуправление не тронутым, но даже советуете «распространить его в самые маленькие городки». Между тем, по Вашим же словам, «мещане ничем не отличаются от крестьян». Это одна и та же стихийная сила. Опасная в уезде</w:t>
      </w:r>
    </w:p>
    <w:p>
      <w:pPr>
        <w:pStyle w:val="Normal"/>
        <w:ind w:firstLine="284"/>
        <w:jc w:val="both"/>
        <w:rPr>
          <w:rFonts w:ascii="Times New Roman" w:hAnsi="Times New Roman" w:cs="Times New Roman"/>
        </w:rPr>
      </w:pPr>
      <w:r>
        <w:rPr>
          <w:rFonts w:cs="Times New Roman" w:ascii="Times New Roman" w:hAnsi="Times New Roman"/>
        </w:rPr>
        <w:t>там, где она разбита на мелкие группы и силою вещей прирос</w:t>
        <w:softHyphen/>
        <w:t>ла к почве, может ли она считаться не опасною в городе, где она скучена и по разнообразию доступных ей занятий гораз</w:t>
        <w:softHyphen/>
        <w:t>до подвижнее, чем в деревнях, а потому самому гораздо вос</w:t>
        <w:softHyphen/>
        <w:t>приимчивее для всякого рода возбуждений со стороны, где, наконец, постоянно открытая перед нею выставка беспечной праздности, довольства и роскоши высшего общества под</w:t>
        <w:softHyphen/>
        <w:t>вергает ее ежечасным, особенного рода искушениям? Если бы создание нравственно цельного общества и ограждение его на будущие времена от внутренних потрясений действительно стояло у Вас как цель, а сосредоточение политических прав в руках дворянства рекомендовалось Вами только как сред</w:t>
        <w:softHyphen/>
        <w:t>ство, то после проектированного разгрома земской организа</w:t>
        <w:softHyphen/>
        <w:t>ции, помилование городской шло бы в разрез со всеми общими данными, на основании которых Вы подчиняете стихийную силу общества его разуму. Но стоило бы сделать перестановку в терминах, а именно: поставить средство на место цели и это кажущееся противоречие объяснилось бы само собою. Всякий понял бы, что для дворян-помещиков несравненно важнее за</w:t>
        <w:softHyphen/>
        <w:t>хватить в свои руки местное управление в уездах, чем приоб</w:t>
        <w:softHyphen/>
        <w:t>рести такую же власть в городах. Пощада, оказанная Вами го</w:t>
        <w:softHyphen/>
        <w:t>родовому положению, бросает неожиданный свет на основной мотив всей книги.</w:t>
      </w:r>
    </w:p>
    <w:p>
      <w:pPr>
        <w:pStyle w:val="Normal"/>
        <w:ind w:firstLine="284"/>
        <w:jc w:val="both"/>
        <w:rPr>
          <w:rFonts w:ascii="Times New Roman" w:hAnsi="Times New Roman" w:cs="Times New Roman"/>
        </w:rPr>
      </w:pPr>
      <w:r>
        <w:rPr>
          <w:rFonts w:cs="Times New Roman" w:ascii="Times New Roman" w:hAnsi="Times New Roman"/>
        </w:rPr>
        <w:t>Перехожу к вопросу о волостной организации, который особенно интересовал меня, так как, мне кажется, с этой сто</w:t>
        <w:softHyphen/>
        <w:t>роны угрожает ближайшая опасность от непрошенных благо</w:t>
        <w:softHyphen/>
        <w:t>деяний.</w:t>
      </w:r>
    </w:p>
    <w:p>
      <w:pPr>
        <w:pStyle w:val="Normal"/>
        <w:ind w:firstLine="284"/>
        <w:jc w:val="both"/>
        <w:rPr>
          <w:rFonts w:ascii="Times New Roman" w:hAnsi="Times New Roman" w:cs="Times New Roman"/>
        </w:rPr>
      </w:pPr>
      <w:r>
        <w:rPr>
          <w:rFonts w:cs="Times New Roman" w:ascii="Times New Roman" w:hAnsi="Times New Roman"/>
        </w:rPr>
        <w:t>По-видимому, Вы сочувствуете так называемой все</w:t>
        <w:softHyphen/>
        <w:t>сословной волости и считаете ее «неотложным вопросом те</w:t>
        <w:softHyphen/>
        <w:t>кущего времени», но, к сожалению, Вы не определили, что подразумевается под этим названием, и, занявшись исключи</w:t>
        <w:softHyphen/>
        <w:t>тельно вопросом о волостной полиции, оставили совершенно в тени волость как общество. Это тем более прискорбно, что именно от Вас читатели, вероятно, узнали бы, отчего враги всесословности вообще, домогающиеся упразднения ее там, где она введена, то есть в пределах уезда и губернии, так</w:t>
      </w:r>
    </w:p>
    <w:p>
      <w:pPr>
        <w:pStyle w:val="Normal"/>
        <w:ind w:firstLine="284"/>
        <w:jc w:val="both"/>
        <w:rPr>
          <w:rFonts w:ascii="Times New Roman" w:hAnsi="Times New Roman" w:cs="Times New Roman"/>
        </w:rPr>
      </w:pPr>
      <w:r>
        <w:rPr>
          <w:rFonts w:cs="Times New Roman" w:ascii="Times New Roman" w:hAnsi="Times New Roman"/>
        </w:rPr>
        <w:t>горячо рекомендуют введение ее там, где ее нет и не может быть, то есть в пределах волости?</w:t>
      </w:r>
    </w:p>
    <w:p>
      <w:pPr>
        <w:pStyle w:val="Normal"/>
        <w:ind w:firstLine="284"/>
        <w:jc w:val="both"/>
        <w:rPr>
          <w:rFonts w:ascii="Times New Roman" w:hAnsi="Times New Roman" w:cs="Times New Roman"/>
        </w:rPr>
      </w:pPr>
      <w:r>
        <w:rPr>
          <w:rFonts w:cs="Times New Roman" w:ascii="Times New Roman" w:hAnsi="Times New Roman"/>
        </w:rPr>
        <w:t>Теперешняя наша волость состоит, как известно, из двух, трех или четырех сельских обществ, иногда из одного, и об</w:t>
        <w:softHyphen/>
        <w:t>нимает только земли, отведенные им в надел. Вид этой одно</w:t>
        <w:softHyphen/>
        <w:t>сословной, «мужицкой» волости и рядом с нею, стоит поме</w:t>
        <w:softHyphen/>
        <w:t>щик и лежит его земля - других элементов в нашем уездном, по крайней мере, Великороссийском мире не имеется. Стало быть, учреждение, взамен односословной, всесословной или, точнее, двусословной волости потребовало бы, во-первых, вве</w:t>
        <w:softHyphen/>
        <w:t>дения в личный состав ее одного или нескольких помещиков, с предоставлением ему или им права голоса в общественных делах и доступа к общественным должностям; во-вторых, при</w:t>
        <w:softHyphen/>
        <w:t>числения помещичьих земель к территории волости, как новой статьи обложения на общественные волостные потребности, составляющие, за очень немногими изъятиями, предмет ис</w:t>
        <w:softHyphen/>
        <w:t>ключительно крестьянского интереса. При первом же взгляде, бросается в глаза крайняя разнородность состава предполагае</w:t>
        <w:softHyphen/>
        <w:t>мой двусословной единицы. По воспитанию, образу жизни, по</w:t>
        <w:softHyphen/>
        <w:t>нятиям, потребностям и средствам между помещиками и кре</w:t>
        <w:softHyphen/>
        <w:t>стьянами лежит целая бездна, образовавшаяся в продолжение полуторавекового отчуждения и нет посредствующих звеньев, которыми бы они связывались в непрерывную цепь - неболь</w:t>
        <w:softHyphen/>
        <w:t>шая группа лиц, приписавшихся к волости только в полицей</w:t>
        <w:softHyphen/>
        <w:t>ском отношении, исчезает из виду по своей малочисленности. Далее, в сфере хозяйственного сельского быта, имуществен</w:t>
        <w:softHyphen/>
        <w:t>ные интересы помещика прямо противоположны имуществен</w:t>
        <w:softHyphen/>
        <w:t>ным интересам крестьян - я оговариваю: не враждебны одни другим, и отнюдь не непримиримы, но противоположны по существу, как интересы покупщика и продавца, кредитора и должника, производителя и потребителя. Помещик сдает свою землю, крестьяне снимают ее; помещик рядит на работу, кре</w:t>
        <w:softHyphen/>
        <w:t>стьяне нанимаются; помещик открывает кредит, крестьяне должают. Сделки этого рода, по своей первостепенной важно</w:t>
        <w:softHyphen/>
        <w:t>сти в сельском быту, дают ему тон; они вплетаются во все под</w:t>
        <w:softHyphen/>
        <w:t>робности деревенской жизни и определяют характер взаимных</w:t>
      </w:r>
    </w:p>
    <w:p>
      <w:pPr>
        <w:pStyle w:val="Normal"/>
        <w:ind w:firstLine="284"/>
        <w:jc w:val="both"/>
        <w:rPr>
          <w:rFonts w:ascii="Times New Roman" w:hAnsi="Times New Roman" w:cs="Times New Roman"/>
        </w:rPr>
      </w:pPr>
      <w:r>
        <w:rPr>
          <w:rFonts w:cs="Times New Roman" w:ascii="Times New Roman" w:hAnsi="Times New Roman"/>
        </w:rPr>
        <w:t>отношений двух сторон на всех точках их соприкосновения. С чего бы ни началось дело между помещиком и крестьянами, оно неминуемо сводится к вопросу о земле, о лесе, о долгах или о работе. В этой области интересы всех крестьян, буду</w:t>
        <w:softHyphen/>
        <w:t>чи противоположны помещичьим, в то же время тождествен</w:t>
        <w:softHyphen/>
        <w:t>ны между собою и потому первые, при встрече со вторыми, почти никогда не дробятся, а сливаются в один голос. Итак, не мешало бы принять наперед к сведению, что в двусослов</w:t>
        <w:softHyphen/>
        <w:t>ной волости зайдет ли речь о предстоящих обществу расходах или об изыскании средств к их удовлетворению, перед лицом помещика всегда будет стоять не множество лиц, а одно кол</w:t>
        <w:softHyphen/>
        <w:t>лективное лицо. Эти два лица будут облагать друг друга! При таких условиях можно ли надеяться, в тесных пределах воло</w:t>
        <w:softHyphen/>
        <w:t>сти придумать такую комбинацию составных ее элементов, помещичьего и крестьянского, или, по Вашему - культурного и стихийного, которая, не отдавая одного из них в жертву дру</w:t>
        <w:softHyphen/>
        <w:t>гому, и в то же время, не нарушая самостоятельности и цель</w:t>
        <w:softHyphen/>
        <w:t>ности общества, предупредила бы бесконечный ряд безвыход</w:t>
        <w:softHyphen/>
        <w:t>ных между ними столкновений и установлением между ними прочного равновесия обеспечила бы удовлетворение законных требований обоих? - Мне кажется, что в самой постановке этого вопроса заключается и ответ на него. Создать двусослов</w:t>
        <w:softHyphen/>
        <w:t>ную волость из наличного материала так же невозможно, как сложить самоуправляющееся общество из купеческой фирмы и снабжающихся у нее потребителей, или из домовладельца и квартирующих у него постояльцев. Вы это поняли и потому, замолвив мимоходом слово в пользу любимой мечты наших домашних эмигрантов, перебравшихся из своих деревень в столицы благоразумно воздержались от ее формулирования.</w:t>
      </w:r>
    </w:p>
    <w:p>
      <w:pPr>
        <w:pStyle w:val="Normal"/>
        <w:ind w:firstLine="284"/>
        <w:jc w:val="both"/>
        <w:rPr>
          <w:rFonts w:ascii="Times New Roman" w:hAnsi="Times New Roman" w:cs="Times New Roman"/>
        </w:rPr>
      </w:pPr>
      <w:r>
        <w:rPr>
          <w:rFonts w:cs="Times New Roman" w:ascii="Times New Roman" w:hAnsi="Times New Roman"/>
        </w:rPr>
        <w:t>Сами же Вы идете к делу гораздо прямее. Вам нужна всесословная волость в смысле не общества, а администра</w:t>
        <w:softHyphen/>
        <w:t>тивной единицы. Вы хотите, чтоб управление волостью, то есть полицейская власть в самом широком объеме, так же как и мировой суд, сосредоточивались под скромным, не новым и в этом случае крайне неточным названием попечителя в лице «местного помещика по выбору дворянства всего уезда, но из</w:t>
      </w:r>
    </w:p>
    <w:p>
      <w:pPr>
        <w:pStyle w:val="Normal"/>
        <w:ind w:firstLine="284"/>
        <w:jc w:val="both"/>
        <w:rPr>
          <w:rFonts w:ascii="Times New Roman" w:hAnsi="Times New Roman" w:cs="Times New Roman"/>
        </w:rPr>
      </w:pPr>
      <w:r>
        <w:rPr>
          <w:rFonts w:cs="Times New Roman" w:ascii="Times New Roman" w:hAnsi="Times New Roman"/>
        </w:rPr>
        <w:t>лиц, живущих в волости или близ нее». При этом, добавляете Вы, «крестьянское самоуправление под надзором волостных попечителей, данных ему дворянством, могло бы остаться почти в нынешнем своем виде». Невежественная толпа, по</w:t>
        <w:softHyphen/>
        <w:t>жалуй, и не догадается.</w:t>
      </w:r>
    </w:p>
    <w:p>
      <w:pPr>
        <w:pStyle w:val="Normal"/>
        <w:ind w:firstLine="284"/>
        <w:jc w:val="both"/>
        <w:rPr>
          <w:rFonts w:ascii="Times New Roman" w:hAnsi="Times New Roman" w:cs="Times New Roman"/>
        </w:rPr>
      </w:pPr>
      <w:r>
        <w:rPr>
          <w:rFonts w:cs="Times New Roman" w:ascii="Times New Roman" w:hAnsi="Times New Roman"/>
        </w:rPr>
        <w:t>Доказывать, что предполагаемое попечительство не име</w:t>
        <w:softHyphen/>
        <w:t>ет ничего общего, кроме названия, с тем, о котором упоми</w:t>
        <w:softHyphen/>
        <w:t>нается в положении 19-го февраля 1861 года, едва предстоит надобность. Речь идет, очевидно, об учреждении совершенно иного рода.</w:t>
      </w:r>
    </w:p>
    <w:p>
      <w:pPr>
        <w:pStyle w:val="Normal"/>
        <w:ind w:firstLine="284"/>
        <w:jc w:val="both"/>
        <w:rPr>
          <w:rFonts w:ascii="Times New Roman" w:hAnsi="Times New Roman" w:cs="Times New Roman"/>
        </w:rPr>
      </w:pPr>
      <w:r>
        <w:rPr>
          <w:rFonts w:cs="Times New Roman" w:ascii="Times New Roman" w:hAnsi="Times New Roman"/>
        </w:rPr>
        <w:t>Чтоб отдать себе ясный отчет в его характере, нужно, прежде всего, снять с него ту фантастическую оправу, в кото</w:t>
        <w:softHyphen/>
        <w:t>рой оно обыкновенно выставляется напоказ. Предполагается или говорится, что волостной попечитель будет править свою должность бесплатно и самолично.</w:t>
      </w:r>
    </w:p>
    <w:p>
      <w:pPr>
        <w:pStyle w:val="Normal"/>
        <w:ind w:firstLine="284"/>
        <w:jc w:val="both"/>
        <w:rPr>
          <w:rFonts w:ascii="Times New Roman" w:hAnsi="Times New Roman" w:cs="Times New Roman"/>
        </w:rPr>
      </w:pPr>
      <w:r>
        <w:rPr>
          <w:rFonts w:cs="Times New Roman" w:ascii="Times New Roman" w:hAnsi="Times New Roman"/>
        </w:rPr>
        <w:t>То и другое одинаково несбыточно, и ни того ни друго</w:t>
        <w:softHyphen/>
        <w:t>го никто, знакомый по личному опыту с деревенским бытом, серьезно не ожидает. За несколько дней до получения мною Вашей книги в Московском губернском земском собрании об</w:t>
        <w:softHyphen/>
        <w:t xml:space="preserve">суждались представления уездных присутствий по призыву к отбыванию воинской повинности о суммах, потребных на их содержание; воспользовавшись этим случаем, два уездных предводителя просили назначить им жалованье от земства. Я сообщаю Вам этот факт как </w:t>
      </w:r>
      <w:r>
        <w:rPr>
          <w:rFonts w:cs="Times New Roman" w:ascii="Times New Roman" w:hAnsi="Times New Roman"/>
          <w:lang w:val="la-VA" w:eastAsia="la-VA" w:bidi="la-VA"/>
        </w:rPr>
        <w:t xml:space="preserve">pendant </w:t>
      </w:r>
      <w:r>
        <w:rPr>
          <w:rFonts w:cs="Times New Roman" w:ascii="Times New Roman" w:hAnsi="Times New Roman"/>
        </w:rPr>
        <w:t>к Вашему анекдоту о присяжных от крестьян, просящих милостыни у дверей при</w:t>
        <w:softHyphen/>
        <w:t>сутствия. Служба серьезная, не номинальная, а трудовая, от</w:t>
        <w:softHyphen/>
        <w:t>нимающая большую часть времени у исправляющего ее и в добавок сопряженная с действительною ответственностью, при теперешнем состоянии нашего общества не может быть даровою; она требует оплаты в полную свою стоимость. Это доказано окладами мировых судей, председателей и членов земских управ и всех вообще должностей по общественной службе, как земской, так и городской. Мы не Англия - мож</w:t>
        <w:softHyphen/>
        <w:t>но об этом жалеть, но пособить этому нельзя. Помещики, круглый год проживающие в своих деревнях по недостатку средств для переезда в город хотя бы на полгода, занимаются</w:t>
      </w:r>
    </w:p>
    <w:p>
      <w:pPr>
        <w:pStyle w:val="Normal"/>
        <w:ind w:firstLine="284"/>
        <w:jc w:val="both"/>
        <w:rPr>
          <w:rFonts w:ascii="Times New Roman" w:hAnsi="Times New Roman" w:cs="Times New Roman"/>
        </w:rPr>
      </w:pPr>
      <w:r>
        <w:rPr>
          <w:rFonts w:cs="Times New Roman" w:ascii="Times New Roman" w:hAnsi="Times New Roman"/>
        </w:rPr>
        <w:t>сами своим хозяйством и не захотят, потому что не могут, бросить его без вознаграждения для дел волости, а помещики зажиточные, приезжающие в свои деревни на летнюю пору и большую часть года хозяйничающие заглазно, не соблазнят</w:t>
        <w:softHyphen/>
        <w:t>ся должностью попечителя, а если и примут ее, то, конечно, не с тем, чтобы нести тяготу ее на собственных плечах. Лег</w:t>
        <w:softHyphen/>
        <w:t>ко сказать, управлять волостью, иными словами, делать то, что делают теперь становые пристава и волостные старшины: стоять по целым дням на базарах, разводить и подбирать пья</w:t>
        <w:softHyphen/>
        <w:t>ных, ловить конокрадов, отписываться на предписания и тре</w:t>
        <w:softHyphen/>
        <w:t>бования всевозможных начальств, выжимать недоимки и т.д. Все это имеет в себе мало привлекательного, особенно вблизи у самого дела. Это не могло от Вас утаиться, и Вы поспешили открыть два выхода для попечителей-дилетантов. Во-первых, на предпоследней странице в общем перечне предлагаемых мер статья о волостном попечительстве формулирована Вами гораздо общее: «поставить над волостями попечителей по из</w:t>
        <w:softHyphen/>
        <w:t>бранию дворянства». Здесь уже не требуется, чтоб попечите</w:t>
        <w:softHyphen/>
        <w:t>ли избирались непременно из помещиков, а только, чтоб вы</w:t>
        <w:softHyphen/>
        <w:t>бор их предоставлен был дворянству. Сопоставляя это место с другими, в которых Вы доказываете, что цензовое дворян</w:t>
        <w:softHyphen/>
        <w:t>ство как избирательное сословие представляет вполне доста</w:t>
        <w:softHyphen/>
        <w:t>точные гарантии в добросовестной разборчивости выборов, что затем не было бы никакой надобности стеснять его сво</w:t>
        <w:softHyphen/>
        <w:t>боду определением каких-либо условий избираемости и что нужно не избрание в земские должности из дворян, а, напро</w:t>
        <w:softHyphen/>
        <w:t>тив, - избрание в эти должности дворянами - кого угодно, можно, кажется, придти к заключению, что Вы допустили бы попечителей, удостоенных выбора, какого бы звания они ни были. Тогда, конечно, в кандидатах недостатка не будет. Они наперед указаны: это те бывшие помещичьи управляющие, приказчики, кассиры и писаря, которые ищут места или на занимаемых ими местах не слишком обременены домашними делами, словом - это весь персонал вотчинных контор. Вот куда из помещичьих кабинетов переберется мало-помалу настоящая не номинальная власть, а действительная власть</w:t>
      </w:r>
    </w:p>
    <w:p>
      <w:pPr>
        <w:pStyle w:val="Normal"/>
        <w:ind w:firstLine="284"/>
        <w:jc w:val="both"/>
        <w:rPr>
          <w:rFonts w:ascii="Times New Roman" w:hAnsi="Times New Roman" w:cs="Times New Roman"/>
        </w:rPr>
      </w:pPr>
      <w:r>
        <w:rPr>
          <w:rFonts w:cs="Times New Roman" w:ascii="Times New Roman" w:hAnsi="Times New Roman"/>
        </w:rPr>
        <w:t>и где она окончательно сосредоточится; там же найдет она и готовые административные приемы - прежние традиции крепостного права, к которым она естественно примкнет; от самого же помещика эта власть получит не вдохновение и не направление, а одну гербовую печать.</w:t>
      </w:r>
    </w:p>
    <w:p>
      <w:pPr>
        <w:pStyle w:val="Normal"/>
        <w:ind w:firstLine="284"/>
        <w:jc w:val="both"/>
        <w:rPr>
          <w:rFonts w:ascii="Times New Roman" w:hAnsi="Times New Roman" w:cs="Times New Roman"/>
        </w:rPr>
      </w:pPr>
      <w:r>
        <w:rPr>
          <w:rFonts w:cs="Times New Roman" w:ascii="Times New Roman" w:hAnsi="Times New Roman"/>
        </w:rPr>
        <w:t xml:space="preserve">Вотчинная контора, по-остзейски, </w:t>
      </w:r>
      <w:r>
        <w:rPr>
          <w:rFonts w:cs="Times New Roman" w:ascii="Times New Roman" w:hAnsi="Times New Roman"/>
          <w:lang w:val="la-VA" w:eastAsia="la-VA" w:bidi="la-VA"/>
        </w:rPr>
        <w:t xml:space="preserve">die Gutsverwaltung </w:t>
      </w:r>
      <w:r>
        <w:rPr>
          <w:rFonts w:cs="Times New Roman" w:ascii="Times New Roman" w:hAnsi="Times New Roman"/>
        </w:rPr>
        <w:t>- это сосуд крепостного права, разбитый у нас в 1861 году. За</w:t>
        <w:softHyphen/>
        <w:t>дача состоит теперь в том, чтобы собрать его осколки, склеить их и постараться уверить народ, что с перекраскою и переиме</w:t>
        <w:softHyphen/>
        <w:t>нованием этой издавна знакомой ему чаши (казалось, навсег</w:t>
        <w:softHyphen/>
        <w:t>да миновавшей его) прежнее горькое ее содержание претво</w:t>
        <w:softHyphen/>
        <w:t>рилось в сладкое. Только при этих условиях и только в этой форме может осуществиться так называемое попечительство. В сущности, так его себе и представляют наши петербургские и баден-баденские охранители, хотя они обыкновенно не до</w:t>
        <w:softHyphen/>
        <w:t>рисовывают пленяющей их картины.</w:t>
      </w:r>
    </w:p>
    <w:p>
      <w:pPr>
        <w:pStyle w:val="Normal"/>
        <w:ind w:firstLine="284"/>
        <w:jc w:val="both"/>
        <w:rPr>
          <w:rFonts w:ascii="Times New Roman" w:hAnsi="Times New Roman" w:cs="Times New Roman"/>
        </w:rPr>
      </w:pPr>
      <w:r>
        <w:rPr>
          <w:rFonts w:cs="Times New Roman" w:ascii="Times New Roman" w:hAnsi="Times New Roman"/>
        </w:rPr>
        <w:t>Во-вторых, Вы соглашаетесь оставить при попечителе в качестве помощника его волостного голову, выборного от кре</w:t>
        <w:softHyphen/>
        <w:t>стьян, и даже поручаете последнему временное исправление должности попечителя в случаях кратковременных отлучек последнего; стало быть, в этих случаях Вы подчиняете ему и весь персонал вотчинной администрации. Признаюсь — я бы на это не решился даже на короткий срок. Как бы то ни было, вся черная работа по управлению понятным образом ляжет на голову. Теперь спрашивается: чего потребуют крестьяне от своего избранника? Того ли, чтоб он подчинился избраннику дворянства добросовестно, без задней мысли, с твердым наме</w:t>
        <w:softHyphen/>
        <w:t>рением помогать ему во всем или чтоб он, по возможности, па</w:t>
        <w:softHyphen/>
        <w:t>рализовал его распоряжения, неугодные мирскому обществу? Сам голова будет ли смотреть на себя как на орудие волостной администрации или как на орган общественной оппозиции? Последнее, кажется мне, в общей сложности более вероятным, но я готов допустить первый, самый благоприятный случай. Сам помещик взялся усердно за попечительство, а голова слу</w:t>
        <w:softHyphen/>
        <w:t>жит ему охотно. Даже при таких, совершенно исключительных условиях, трудно ожидать, чтоб между ними установилась на</w:t>
      </w:r>
    </w:p>
    <w:p>
      <w:pPr>
        <w:pStyle w:val="Normal"/>
        <w:ind w:firstLine="284"/>
        <w:jc w:val="both"/>
        <w:rPr>
          <w:rFonts w:ascii="Times New Roman" w:hAnsi="Times New Roman" w:cs="Times New Roman"/>
        </w:rPr>
      </w:pPr>
      <w:r>
        <w:rPr>
          <w:rFonts w:cs="Times New Roman" w:ascii="Times New Roman" w:hAnsi="Times New Roman"/>
        </w:rPr>
        <w:t>практике непосредственная и живая связь. Перед тем как идти с докладом к господину-попечителю, рассудительный голова все-таки непременно заглянет в ту же вотчинную контору — порасспросить и посоветоваться; там его доклад предваритель</w:t>
        <w:softHyphen/>
        <w:t>но выслушается и, в чем окажется нужным, исправится; там же между четырех или шести глаз придумается резолюция и все дело обделается в существе. По переложении идиллии на дере</w:t>
        <w:softHyphen/>
        <w:t>венскую практику и консервативной риторики на язык грубой правды - таков очень не мудреный смысл всех современных толков о всесословной волости, о восстановлении благоде</w:t>
        <w:softHyphen/>
        <w:t>тельного влияния культурных людей на массу (которого никто никогда не устранял), о руководстве невежественной толпы, о попечительстве и т.д.</w:t>
      </w:r>
    </w:p>
    <w:p>
      <w:pPr>
        <w:pStyle w:val="Normal"/>
        <w:ind w:firstLine="284"/>
        <w:jc w:val="both"/>
        <w:rPr>
          <w:rFonts w:ascii="Times New Roman" w:hAnsi="Times New Roman" w:cs="Times New Roman"/>
        </w:rPr>
      </w:pPr>
      <w:r>
        <w:rPr>
          <w:rFonts w:cs="Times New Roman" w:ascii="Times New Roman" w:hAnsi="Times New Roman"/>
        </w:rPr>
        <w:t xml:space="preserve">Ступим, однако, еще один шаг </w:t>
      </w:r>
      <w:r>
        <w:rPr>
          <w:rFonts w:cs="Times New Roman" w:ascii="Times New Roman" w:hAnsi="Times New Roman"/>
          <w:lang w:val="la-VA" w:eastAsia="la-VA" w:bidi="la-VA"/>
        </w:rPr>
        <w:t xml:space="preserve">in medias res </w:t>
      </w:r>
      <w:r>
        <w:rPr>
          <w:rFonts w:cs="Times New Roman" w:ascii="Times New Roman" w:hAnsi="Times New Roman"/>
        </w:rPr>
        <w:t>и постара</w:t>
        <w:softHyphen/>
        <w:t>емся на нескольких частных случаях, взятых для примера из нашего деревенского обихода, уяснить себе, при каких усло</w:t>
        <w:softHyphen/>
        <w:t>виях пришлось бы волостному помещику-попечителю, самому добросовестному и усердному, орудовать вверенною ему по</w:t>
        <w:softHyphen/>
        <w:t>лицейскою и судебною властью.</w:t>
      </w:r>
    </w:p>
    <w:p>
      <w:pPr>
        <w:pStyle w:val="Normal"/>
        <w:ind w:firstLine="284"/>
        <w:jc w:val="both"/>
        <w:rPr>
          <w:rFonts w:ascii="Times New Roman" w:hAnsi="Times New Roman" w:cs="Times New Roman"/>
        </w:rPr>
      </w:pPr>
      <w:r>
        <w:rPr>
          <w:rFonts w:cs="Times New Roman" w:ascii="Times New Roman" w:hAnsi="Times New Roman"/>
        </w:rPr>
        <w:t>Первый случай: начальство посылает ему строжайшее предписание принять решительные меры для немедленного взыскания податных недоимок. Тон бумаги не допускает про</w:t>
        <w:softHyphen/>
        <w:t>медления; попечитель созывает сход и объявляет крестьянам требование начальства. Ему отвечают: «Откуда же взять нам денег? Мы, было, собрали, хотели отвезти еще за три недели, да приехал Ваш приказчик и приказал нести в контору вто</w:t>
        <w:softHyphen/>
        <w:t>рую половину оброка за Ваше отрезное поле. Ослушаться мы не посмели, а мы, было, надеялись, что Вы нам окажете льготу. Отсрочьте на полгода платеж за землю, тогда мы как-нибудь недоимку пополним». Попечитель, конечно, ответит, что одно казенная недоимка, а другое частный долг, и будет прав; но в то же время не почувствует ли он, что одному и тому же лицу не совсем удобно из одного и того же кармана выбирать и госу</w:t>
        <w:softHyphen/>
        <w:t>дарственные подати, и свои частные долги?</w:t>
      </w:r>
    </w:p>
    <w:p>
      <w:pPr>
        <w:pStyle w:val="Normal"/>
        <w:ind w:firstLine="284"/>
        <w:jc w:val="both"/>
        <w:rPr>
          <w:rFonts w:ascii="Times New Roman" w:hAnsi="Times New Roman" w:cs="Times New Roman"/>
        </w:rPr>
      </w:pPr>
      <w:r>
        <w:rPr>
          <w:rFonts w:cs="Times New Roman" w:ascii="Times New Roman" w:hAnsi="Times New Roman"/>
        </w:rPr>
        <w:t>Второй случай: к попечителю как местному мировому судье приходят судиться два крестьянина, положим, Иван</w:t>
      </w:r>
    </w:p>
    <w:p>
      <w:pPr>
        <w:pStyle w:val="Normal"/>
        <w:ind w:firstLine="284"/>
        <w:jc w:val="both"/>
        <w:rPr>
          <w:rFonts w:ascii="Times New Roman" w:hAnsi="Times New Roman" w:cs="Times New Roman"/>
        </w:rPr>
      </w:pPr>
      <w:r>
        <w:rPr>
          <w:rFonts w:cs="Times New Roman" w:ascii="Times New Roman" w:hAnsi="Times New Roman"/>
        </w:rPr>
        <w:t>Петров и Петр Иванов, тот самый Петр Иванов, которого на</w:t>
        <w:softHyphen/>
        <w:t>кануне помещичий лесник накрыл на воровской порубке. Лес</w:t>
        <w:softHyphen/>
        <w:t>ник и крестьянин крупно побранились, чуть не подрались и разошлись, угрожая друг другу. Мировой судья терпеливо вы</w:t>
        <w:softHyphen/>
        <w:t>слушивает истца и ответчика и добросовестно взвешивает их доводы; претензия Ивана Петрова оказывается основательною и Петр Иванов присуждается к удовлетворению. Он уходит из камеры и говорит встречному крестьянину: «Вишь, проклятый лесник! успел-таки нажаловаться!» Нечего и говорить, что на суде о порубке не было и помина; помещик даже и не вспомнил о ней при разбирательстве, а в произнесенном им приговоре все-таки послышалась оплата за порубку.</w:t>
      </w:r>
    </w:p>
    <w:p>
      <w:pPr>
        <w:pStyle w:val="Normal"/>
        <w:ind w:firstLine="284"/>
        <w:jc w:val="both"/>
        <w:rPr>
          <w:rFonts w:ascii="Times New Roman" w:hAnsi="Times New Roman" w:cs="Times New Roman"/>
        </w:rPr>
      </w:pPr>
      <w:r>
        <w:rPr>
          <w:rFonts w:cs="Times New Roman" w:ascii="Times New Roman" w:hAnsi="Times New Roman"/>
        </w:rPr>
        <w:t>Третий случай: к попечителю прибегает вестовой с из</w:t>
        <w:softHyphen/>
        <w:t>вестием, что подгулявший крестьянин Семен Недотыка побил старосту, разогнал соседей и буянит на все село. Пять дней тому назад этот самый крестьянин на общем сходе уговорил всю волость не наниматься к местным помещикам на молотьбу за прежнюю цену, а выторговать прибавку, чем поставил вот</w:t>
        <w:softHyphen/>
        <w:t>чинные конторы в затруднение и в необходимость разослать рядчиков в дальние места. По распоряжению и в присутствии помещика, сотские и десятские хватают расходившегося Се</w:t>
        <w:softHyphen/>
        <w:t>мена Недотыку и тащат его в волостную избу; он упирается и кричит собравшейся около него толпе: «Эх вы! Чего смотри</w:t>
        <w:softHyphen/>
        <w:t>те? - за вас терплю, все ведь за молотьбу, а то сами весте: кто ж не гуляет!» Крестьяне переглядываются и думают про себя: «Пожалуй, что и впрямь за молотьбу».</w:t>
      </w:r>
    </w:p>
    <w:p>
      <w:pPr>
        <w:pStyle w:val="Normal"/>
        <w:ind w:firstLine="284"/>
        <w:jc w:val="both"/>
        <w:rPr>
          <w:rFonts w:ascii="Times New Roman" w:hAnsi="Times New Roman" w:cs="Times New Roman"/>
        </w:rPr>
      </w:pPr>
      <w:r>
        <w:rPr>
          <w:rFonts w:cs="Times New Roman" w:ascii="Times New Roman" w:hAnsi="Times New Roman"/>
        </w:rPr>
        <w:t>Подобные мелкие случаи будут повторяться ежедневно, и всякий понимает, что дело нисколько бы не улучшилось, если бы помещик безусловно был устранен от попечительства в собственной своей вотчине и если бы два владельца одной волости попечительствовали друг у друга. При таком поряд</w:t>
        <w:softHyphen/>
        <w:t>ке между ними могла бы установиться своего рода круговая порука и во всяком случае родилось бы подозрение, что она существует.</w:t>
      </w:r>
    </w:p>
    <w:p>
      <w:pPr>
        <w:pStyle w:val="Normal"/>
        <w:ind w:firstLine="284"/>
        <w:jc w:val="both"/>
        <w:rPr>
          <w:rFonts w:ascii="Times New Roman" w:hAnsi="Times New Roman" w:cs="Times New Roman"/>
        </w:rPr>
      </w:pPr>
      <w:r>
        <w:rPr>
          <w:rFonts w:cs="Times New Roman" w:ascii="Times New Roman" w:hAnsi="Times New Roman"/>
        </w:rPr>
        <w:t>Я предполагаю волостного попечителя, решительно не</w:t>
        <w:softHyphen/>
        <w:t>доступного никаким корыстным поползновениям - не все</w:t>
      </w:r>
    </w:p>
    <w:p>
      <w:pPr>
        <w:pStyle w:val="Normal"/>
        <w:ind w:firstLine="284"/>
        <w:jc w:val="both"/>
        <w:rPr>
          <w:rFonts w:ascii="Times New Roman" w:hAnsi="Times New Roman" w:cs="Times New Roman"/>
        </w:rPr>
      </w:pPr>
      <w:r>
        <w:rPr>
          <w:rFonts w:cs="Times New Roman" w:ascii="Times New Roman" w:hAnsi="Times New Roman"/>
        </w:rPr>
        <w:t>же будут таковы; предполагаю, что, имея дело ежедневно и ежечасно с одними и теми же людьми, как помещик, как на</w:t>
        <w:softHyphen/>
        <w:t>чальник волости и как судья, он строго выдержит в своих дей</w:t>
        <w:softHyphen/>
        <w:t>ствиях этот тройственный характер; что никогда помещик не забредет в область попечителя, а начальник не проглянет в суде - что вовсе нелегко, и затем я все-таки спрашиваю: по</w:t>
        <w:softHyphen/>
        <w:t>верит ли этому общественная среда, в которой он будет ря</w:t>
        <w:softHyphen/>
        <w:t>дить и судить? Создавая правительственную или обществен</w:t>
        <w:softHyphen/>
        <w:t>ную власть, какую бы то ни было, гражданскую или военную, административную или судебную, обыкновенно стараются поставить того, кому она вверяется в такие отношения к его подчиненным, которые не только по возможности устраняли бы от первого всякое искушение обратить ее в орудие лич</w:t>
        <w:softHyphen/>
        <w:t>ных целей, но и предупреждали бы со стороны вторых всякий повод к сомнению в ее беспристрастии. Здесь же наоборот: предполагается в тесных пределах волости отдать начальство в суд помещику именно на том основании, что он помещик и что его помещичьи интересы тесно переплетаются с противо</w:t>
        <w:softHyphen/>
        <w:t>положными им интересами того самого крестьянского обще</w:t>
        <w:softHyphen/>
        <w:t>ства, которое должно быть ему подсудно и подначально. Не значит ли это, с одной стороны, добровольно подрывать веру в самую власть, с другой: подвергать носителей ее опорочению и оставлять их в вечном подозрении?</w:t>
      </w:r>
    </w:p>
    <w:p>
      <w:pPr>
        <w:pStyle w:val="Normal"/>
        <w:ind w:firstLine="284"/>
        <w:jc w:val="both"/>
        <w:rPr>
          <w:rFonts w:ascii="Times New Roman" w:hAnsi="Times New Roman" w:cs="Times New Roman"/>
        </w:rPr>
      </w:pPr>
      <w:r>
        <w:rPr>
          <w:rFonts w:cs="Times New Roman" w:ascii="Times New Roman" w:hAnsi="Times New Roman"/>
        </w:rPr>
        <w:t>И это все «в видах объединения, для восстановления цельности нашего общества»!</w:t>
      </w:r>
    </w:p>
    <w:p>
      <w:pPr>
        <w:pStyle w:val="Normal"/>
        <w:ind w:firstLine="284"/>
        <w:jc w:val="both"/>
        <w:rPr>
          <w:rFonts w:ascii="Times New Roman" w:hAnsi="Times New Roman" w:cs="Times New Roman"/>
        </w:rPr>
      </w:pPr>
      <w:r>
        <w:rPr>
          <w:rFonts w:cs="Times New Roman" w:ascii="Times New Roman" w:hAnsi="Times New Roman"/>
        </w:rPr>
        <w:t>И после этого Вы обвиняете деятелей шестидесятых го - дов в намеренном разобщении помещиков с народом!</w:t>
      </w:r>
    </w:p>
    <w:p>
      <w:pPr>
        <w:pStyle w:val="Normal"/>
        <w:ind w:firstLine="284"/>
        <w:jc w:val="both"/>
        <w:rPr>
          <w:rFonts w:ascii="Times New Roman" w:hAnsi="Times New Roman" w:cs="Times New Roman"/>
        </w:rPr>
      </w:pPr>
      <w:r>
        <w:rPr>
          <w:rFonts w:cs="Times New Roman" w:ascii="Times New Roman" w:hAnsi="Times New Roman"/>
        </w:rPr>
        <w:t>И для чего, наконец, все это? - Чтобы заманить опять каких- то разбежавшихся помещиков в их осиротевшие вотчины!</w:t>
      </w:r>
    </w:p>
    <w:p>
      <w:pPr>
        <w:pStyle w:val="Normal"/>
        <w:ind w:firstLine="284"/>
        <w:jc w:val="both"/>
        <w:rPr>
          <w:rFonts w:ascii="Times New Roman" w:hAnsi="Times New Roman" w:cs="Times New Roman"/>
        </w:rPr>
      </w:pPr>
      <w:r>
        <w:rPr>
          <w:rFonts w:cs="Times New Roman" w:ascii="Times New Roman" w:hAnsi="Times New Roman"/>
        </w:rPr>
        <w:t>Мы узнали недавно из документов, оглашенных по по</w:t>
        <w:softHyphen/>
        <w:t>воду процесса над гр. Арнимом, что прусское правительство, в своей внешней политике всегда руководящееся исклю</w:t>
        <w:softHyphen/>
        <w:t>чительно национальным своим интересом, а не служением отвлеченным принципам легитимизма, консерватизма или либерализма, преднамеренно старалось продлить елико воз</w:t>
        <w:softHyphen/>
        <w:t>можно политическую неурядицу во Франции, чтоб не дать</w:t>
      </w:r>
    </w:p>
    <w:p>
      <w:pPr>
        <w:pStyle w:val="Normal"/>
        <w:ind w:firstLine="284"/>
        <w:jc w:val="both"/>
        <w:rPr>
          <w:rFonts w:ascii="Times New Roman" w:hAnsi="Times New Roman" w:cs="Times New Roman"/>
        </w:rPr>
      </w:pPr>
      <w:r>
        <w:rPr>
          <w:rFonts w:cs="Times New Roman" w:ascii="Times New Roman" w:hAnsi="Times New Roman"/>
        </w:rPr>
        <w:t>ей собраться с силами и обратить их на внешние дела. Какая- нибудь общая и твердая программа, конечно, существует издавна в прусском кабинете и для представителей его при нашем дворе; но если б она составлялась вновь с такою же целью, то есть в видах систематического ослабления России возбуждением в ней общественной розни и несуществующей покуда сословной вражды, то князь Бисмарк, на мой взгляд, не мог бы пожелать ничего лучшего как противопоставления в области земства дворянской управы всесословному собра</w:t>
        <w:softHyphen/>
        <w:t>нию, а в пределах волости - подчинения старшины от кре</w:t>
        <w:softHyphen/>
        <w:t>стьян попечителю от дворянства.</w:t>
      </w:r>
    </w:p>
    <w:p>
      <w:pPr>
        <w:pStyle w:val="Normal"/>
        <w:ind w:firstLine="284"/>
        <w:jc w:val="both"/>
        <w:rPr>
          <w:rFonts w:ascii="Times New Roman" w:hAnsi="Times New Roman" w:cs="Times New Roman"/>
        </w:rPr>
      </w:pPr>
      <w:r>
        <w:rPr>
          <w:rFonts w:cs="Times New Roman" w:ascii="Times New Roman" w:hAnsi="Times New Roman"/>
        </w:rPr>
        <w:t>Вы говорите в одном месте, что наше общество в настоя</w:t>
        <w:softHyphen/>
        <w:t>щее время не было бы в состоянии ответить на вопрос: чем ему быть и чего бы ему пожелать для себя; в другом Вы допу</w:t>
        <w:softHyphen/>
        <w:t>скаете, что оно, может быть, заявило бы потребность в сосре</w:t>
        <w:softHyphen/>
        <w:t>доточении. Мне кажется, что оно могло бы извлечь из своего самосознания требования несколько более определительные.</w:t>
      </w:r>
    </w:p>
    <w:p>
      <w:pPr>
        <w:pStyle w:val="Normal"/>
        <w:ind w:firstLine="284"/>
        <w:jc w:val="both"/>
        <w:rPr>
          <w:rFonts w:ascii="Times New Roman" w:hAnsi="Times New Roman" w:cs="Times New Roman"/>
        </w:rPr>
      </w:pPr>
      <w:r>
        <w:rPr>
          <w:rFonts w:cs="Times New Roman" w:ascii="Times New Roman" w:hAnsi="Times New Roman"/>
        </w:rPr>
        <w:t>Если б в настоящую минуту правительство вздумало опросить, не говорю уже всю Россию, но хоть бы одно куль</w:t>
        <w:softHyphen/>
        <w:t>турное общество, даже одно дворянство, то оно, вероятно, услышало бы от громадного большинства людей, думающих и делающих, два пожелания.</w:t>
      </w:r>
    </w:p>
    <w:p>
      <w:pPr>
        <w:pStyle w:val="Normal"/>
        <w:ind w:firstLine="284"/>
        <w:jc w:val="both"/>
        <w:rPr>
          <w:rFonts w:ascii="Times New Roman" w:hAnsi="Times New Roman" w:cs="Times New Roman"/>
        </w:rPr>
      </w:pPr>
      <w:r>
        <w:rPr>
          <w:rFonts w:cs="Times New Roman" w:ascii="Times New Roman" w:hAnsi="Times New Roman"/>
        </w:rPr>
        <w:t>Во-первых, чтоб ряд совершенных преобразований увен</w:t>
        <w:softHyphen/>
        <w:t>чался неотложным упразднением деления русского общества на податные и обеленные состояния и чтобы взамен подушной подати введена была система всесословного обложения, по воз</w:t>
        <w:softHyphen/>
        <w:t>можности пропорционального ценности облагаемых имуществ и доходам плательщиков. Это даже не догадка с моей стороны, а совершившийся факт, ибо в таком именно смысле, как из</w:t>
        <w:softHyphen/>
        <w:t>вестно, выразились все опрошенные правительством земские собрания, за исключением, кажется, одного. В Вашем обзоре явлений современной общественной жизни вопрос о податной реформе не нашел себе места, хотя в социальном отношении он не менее важен, чем в экономическом. Если бы дворянство действительно дорожило своею политическою будущностью и сознавало, чем обусловливается для него единственно воз</w:t>
        <w:softHyphen/>
      </w:r>
    </w:p>
    <w:p>
      <w:pPr>
        <w:pStyle w:val="Normal"/>
        <w:ind w:firstLine="284"/>
        <w:jc w:val="both"/>
        <w:rPr>
          <w:rFonts w:ascii="Times New Roman" w:hAnsi="Times New Roman" w:cs="Times New Roman"/>
        </w:rPr>
      </w:pPr>
      <w:r>
        <w:rPr>
          <w:rFonts w:cs="Times New Roman" w:ascii="Times New Roman" w:hAnsi="Times New Roman"/>
        </w:rPr>
        <w:t>можный вид общественного первенства, то оно, мне кажется, должно бы было настойчивее других классов ходатайствовать о скорейшем осуществлении этой реформы, хотя бы для того, чтоб отнять у податных состояний основательный повод к зависти, избавиться навсегда от попрека, хотя бы и не выска</w:t>
        <w:softHyphen/>
        <w:t>зываемого гласно, и самому себе развязать язык; ибо трудно допустить, чтоб лицам, не платящим податей, прилично было в качестве наставников и попечителей над крестьянами, через силы обремененными податями, проповедовать им святость труда, необходимость бережливости и обязательность жертв на общую пользу.</w:t>
      </w:r>
    </w:p>
    <w:p>
      <w:pPr>
        <w:pStyle w:val="Normal"/>
        <w:ind w:firstLine="284"/>
        <w:jc w:val="both"/>
        <w:rPr>
          <w:rFonts w:ascii="Times New Roman" w:hAnsi="Times New Roman" w:cs="Times New Roman"/>
        </w:rPr>
      </w:pPr>
      <w:r>
        <w:rPr>
          <w:rFonts w:cs="Times New Roman" w:ascii="Times New Roman" w:hAnsi="Times New Roman"/>
        </w:rPr>
        <w:t>Во-вторых, люди, мыслящие и трудящиеся на разных по</w:t>
        <w:softHyphen/>
        <w:t>прищах общественной деятельности, вероятно, выразили бы желание, чтобы правительство дало России вздохнуть. Они постарались бы убедить его, что нужно позволить ей осмо</w:t>
        <w:softHyphen/>
        <w:t>треться в обновленной обстановке, и заняться на свободе ее устройством, не отвлекаясь от начатого дела тревожными слу</w:t>
        <w:softHyphen/>
        <w:t>хами о замышляемых перестройках, слухами, периодически возобновляющимися и отнимающими всякую уверенность в завтрашнем дне. Без твердой веры в прочность учреждений, требующих со стороны общества свободной инициативы, на</w:t>
        <w:softHyphen/>
        <w:t>стойчивый, правильный и большею частью мало заметный труд в уездных захолустьях положительно невозможен.</w:t>
      </w:r>
    </w:p>
    <w:p>
      <w:pPr>
        <w:pStyle w:val="Normal"/>
        <w:ind w:firstLine="284"/>
        <w:jc w:val="both"/>
        <w:rPr>
          <w:rFonts w:ascii="Times New Roman" w:hAnsi="Times New Roman" w:cs="Times New Roman"/>
        </w:rPr>
      </w:pPr>
      <w:r>
        <w:rPr>
          <w:rFonts w:cs="Times New Roman" w:ascii="Times New Roman" w:hAnsi="Times New Roman"/>
        </w:rPr>
        <w:t xml:space="preserve">Правда, со времен Петра </w:t>
      </w:r>
      <w:r>
        <w:rPr>
          <w:rFonts w:cs="Times New Roman" w:ascii="Times New Roman" w:hAnsi="Times New Roman"/>
          <w:lang w:val="la-VA" w:eastAsia="la-VA" w:bidi="la-VA"/>
        </w:rPr>
        <w:t xml:space="preserve">I </w:t>
      </w:r>
      <w:r>
        <w:rPr>
          <w:rFonts w:cs="Times New Roman" w:ascii="Times New Roman" w:hAnsi="Times New Roman"/>
        </w:rPr>
        <w:t>наше правительство никогда не отличалось строгою последовательностью в своих начина</w:t>
        <w:softHyphen/>
        <w:t>ниях, по крайней мере, по внутреннему, гражданскому управ</w:t>
        <w:softHyphen/>
        <w:t>лению. В этом отношении мы не избалованы. Начало всякого нового царствования почти всегда знаменовалось законода</w:t>
        <w:softHyphen/>
        <w:t>тельным кризисом; иногда даже кризис наступал в середине царствования. В таком случае, оно распадалось на две полови</w:t>
        <w:softHyphen/>
        <w:t>ны, из которых вторая посвящалась ломке всего построенно</w:t>
        <w:softHyphen/>
        <w:t>го в первой. Поколение, ныне стареющее, испытало это в 1849 году. Но нельзя не сознаться, что в последнее время реакции стали наступать гораздо неожиданнее, чем в былые времена и непосредственно за каждым шагом вперед. Опросите еще све</w:t>
        <w:softHyphen/>
        <w:t>жие у всех воспоминания.</w:t>
      </w:r>
    </w:p>
    <w:p>
      <w:pPr>
        <w:pStyle w:val="Normal"/>
        <w:ind w:firstLine="284"/>
        <w:jc w:val="both"/>
        <w:rPr>
          <w:rFonts w:ascii="Times New Roman" w:hAnsi="Times New Roman" w:cs="Times New Roman"/>
        </w:rPr>
      </w:pPr>
      <w:r>
        <w:rPr>
          <w:rFonts w:cs="Times New Roman" w:ascii="Times New Roman" w:hAnsi="Times New Roman"/>
        </w:rPr>
        <w:t>В одно прекрасное утро Россия принимает праздничный вид - правительство открывает новое сооружение, только что возведенное им по зрело обдуманному плану, и вводит в него общество, выражая последнему свои надежды и полное свое доверие. Общество кланяется, благодарит и выражает свою безграничную веру в правительство. Правительство, в свою очередь, благодарит общество за доверие, и обе стороны рас</w:t>
        <w:softHyphen/>
        <w:t>ходятся в умилении. На другой день из высших правитель</w:t>
        <w:softHyphen/>
        <w:t>ственных сфер падает на новое здание первый косой взгляд. За ночь люди, стоявшие в стороне покуда кипела работа, открыли в нем какие-то капитальные пороки, возбуждающие сомнение в его прочности. Обыкновенно как особенно опасное выстав</w:t>
        <w:softHyphen/>
        <w:t>ляется то обстоятельство, что фундамент слишком широк и за</w:t>
        <w:softHyphen/>
        <w:t>ложен чересчур прочно, а верхние надстройки слишком легки; гораздо бы лучше наоборот: на жидком фундаменте поставить грузное здание. На третий день правительство выходит на пло</w:t>
        <w:softHyphen/>
        <w:t>щадь, кается всенародно в своих ошибках и пугает общество грозящим крушением. Общество, только что разместившееся на своем новоселье, оглядывается в недоумении и уходит, по</w:t>
        <w:softHyphen/>
        <w:t>качивая головою; работа, начавшаяся внутри довольно живо, естественно утихает. На четвертый день отряженными масте</w:t>
        <w:softHyphen/>
        <w:t>рами этого дела замазываются некоторые окна и заколачива</w:t>
        <w:softHyphen/>
        <w:t>ются некоторые двери. На пятый правительственное сооруже</w:t>
        <w:softHyphen/>
        <w:t>ние отдается под стражу, наряжается следственная комиссия и объявляется конкурс на тему: «как бы разнести здание, но так, чтоб не было ни стука ни пыли и чтоб этого не заметили ни русской народ, ни Европа?» Этой только минуты и выжидали «охранительные люди», как Вы их называете; почуяв ломку, они оживают, скликаются, напрягают свое воображение и про</w:t>
        <w:softHyphen/>
        <w:t>екты сыплются со всех сторон.</w:t>
      </w:r>
    </w:p>
    <w:p>
      <w:pPr>
        <w:pStyle w:val="Normal"/>
        <w:ind w:firstLine="284"/>
        <w:jc w:val="both"/>
        <w:rPr>
          <w:rFonts w:ascii="Times New Roman" w:hAnsi="Times New Roman" w:cs="Times New Roman"/>
        </w:rPr>
      </w:pPr>
      <w:r>
        <w:rPr>
          <w:rFonts w:cs="Times New Roman" w:ascii="Times New Roman" w:hAnsi="Times New Roman"/>
        </w:rPr>
        <w:t>Вспомните, кем приводилось в исполнение положение 19 февраля и как относились внутренне к этому делу высшие его руководители по выходу из министерства покойного С. С. Ланского; вспомните, как встретил Святейший Синод попытки общества воспользоваться положением о приходских попечи- тельствах; переберите дополнительные и пояснительные указы</w:t>
      </w:r>
    </w:p>
    <w:p>
      <w:pPr>
        <w:pStyle w:val="Normal"/>
        <w:ind w:firstLine="284"/>
        <w:jc w:val="both"/>
        <w:rPr>
          <w:rFonts w:ascii="Times New Roman" w:hAnsi="Times New Roman" w:cs="Times New Roman"/>
        </w:rPr>
      </w:pPr>
      <w:r>
        <w:rPr>
          <w:rFonts w:cs="Times New Roman" w:ascii="Times New Roman" w:hAnsi="Times New Roman"/>
        </w:rPr>
        <w:t>и циркуляры к положению о земских учреждениях; перечтите рескрипты на имена князя Гагарина и графа Толстого; просмо</w:t>
        <w:softHyphen/>
        <w:t>трите роскошные издания комиссии по исследованию сельской производительности в России и другой комиссии о волостных судах, кажется, не вполне понявшей или не захотевшей понять, чего от нее ожидали; сравните первое положение о цензуре с ныне действующими правилами и с теперешнею практикою, положение о народных школах 1864 с положением 1874 года; примите, наконец, в соображение придуманную в последнее время систему постепенной урезки круга действий обществен</w:t>
        <w:softHyphen/>
        <w:t>ных учреждений и передачи целых категорий вверенных им дел разным коллегиальным инстанциям смешанного состава, с перевесом чиновничьего элемента над общественным, и за</w:t>
        <w:softHyphen/>
        <w:t>тем рассудите: разумно ли ожидать полного успеха от учреж</w:t>
        <w:softHyphen/>
        <w:t>дений, ежедневно колеблемых, и можно ли при таких ненор</w:t>
        <w:softHyphen/>
        <w:t>мальных условиях требовать от общества единства во мнениях и выдержки в действиях? К несчастью, эти условия, как видно, не скоро минуют.</w:t>
      </w:r>
    </w:p>
    <w:p>
      <w:pPr>
        <w:pStyle w:val="Normal"/>
        <w:ind w:firstLine="284"/>
        <w:jc w:val="both"/>
        <w:rPr>
          <w:rFonts w:ascii="Times New Roman" w:hAnsi="Times New Roman" w:cs="Times New Roman"/>
        </w:rPr>
      </w:pPr>
      <w:r>
        <w:rPr>
          <w:rFonts w:cs="Times New Roman" w:ascii="Times New Roman" w:hAnsi="Times New Roman"/>
        </w:rPr>
        <w:t>По слухам, доходящим из Петербурга, за программу, из</w:t>
        <w:softHyphen/>
        <w:t>ложенную в Вашей книге, идет теперь сильное течение в офи</w:t>
        <w:softHyphen/>
        <w:t>циальных кругах; уверяют даже, что в будущем, судя по ны</w:t>
        <w:softHyphen/>
        <w:t>нешнему расположению лиц, представляющих будущее, успех ее почти обеспечен и что даже ныне или завтра он весьма ве</w:t>
        <w:softHyphen/>
        <w:t>роятен.</w:t>
      </w:r>
    </w:p>
    <w:p>
      <w:pPr>
        <w:pStyle w:val="Normal"/>
        <w:ind w:firstLine="284"/>
        <w:jc w:val="both"/>
        <w:rPr>
          <w:rFonts w:ascii="Times New Roman" w:hAnsi="Times New Roman" w:cs="Times New Roman"/>
        </w:rPr>
      </w:pPr>
      <w:r>
        <w:rPr>
          <w:rFonts w:cs="Times New Roman" w:ascii="Times New Roman" w:hAnsi="Times New Roman"/>
        </w:rPr>
        <w:t>Слухи эти находят косвенное подтверждение в совер</w:t>
        <w:softHyphen/>
        <w:t>шившемся факте. Вопреки смыслу Высочайшего рескрипта 29 января 1865 года, огласившего на всю Россию, что «ни одно со</w:t>
        <w:softHyphen/>
        <w:t>словие не имеет законного права говорить именем других со</w:t>
        <w:softHyphen/>
        <w:t>словий», петербургскому дворянству недавно было разрешено в сословном своем собрании подвергнуть обсуждению вопрос всесословного интереса о новой организации волостей, вопрос земский по существу, и перед тем только что обсуждавшийся в земских собраниях.</w:t>
      </w:r>
    </w:p>
    <w:p>
      <w:pPr>
        <w:pStyle w:val="Normal"/>
        <w:ind w:firstLine="284"/>
        <w:jc w:val="both"/>
        <w:rPr>
          <w:rFonts w:ascii="Times New Roman" w:hAnsi="Times New Roman" w:cs="Times New Roman"/>
        </w:rPr>
      </w:pPr>
      <w:r>
        <w:rPr>
          <w:rFonts w:cs="Times New Roman" w:ascii="Times New Roman" w:hAnsi="Times New Roman"/>
        </w:rPr>
        <w:t>Итак, наступает, по-видимому, новый законодательный и вместе общественный кризис; надвигается новая историче</w:t>
        <w:softHyphen/>
        <w:t>ская напраслина сверху, и нам остается привести себя в такое</w:t>
      </w:r>
    </w:p>
    <w:p>
      <w:pPr>
        <w:pStyle w:val="Normal"/>
        <w:ind w:firstLine="284"/>
        <w:jc w:val="both"/>
        <w:rPr>
          <w:rFonts w:ascii="Times New Roman" w:hAnsi="Times New Roman" w:cs="Times New Roman"/>
        </w:rPr>
      </w:pPr>
      <w:r>
        <w:rPr>
          <w:rFonts w:cs="Times New Roman" w:ascii="Times New Roman" w:hAnsi="Times New Roman"/>
        </w:rPr>
        <w:t>же настроение духа, с каким покорный пациент, привязанный к постели, готовится встретить не по разуму усердного фель</w:t>
        <w:softHyphen/>
        <w:t xml:space="preserve">дшера, охотника до трудных операций и сбирающего учинить опыт над </w:t>
      </w:r>
      <w:r>
        <w:rPr>
          <w:rFonts w:cs="Times New Roman" w:ascii="Times New Roman" w:hAnsi="Times New Roman"/>
          <w:lang w:val="la-VA" w:eastAsia="la-VA" w:bidi="la-VA"/>
        </w:rPr>
        <w:t>anima vili.</w:t>
      </w:r>
    </w:p>
    <w:p>
      <w:pPr>
        <w:pStyle w:val="Normal"/>
        <w:ind w:firstLine="284"/>
        <w:jc w:val="both"/>
        <w:rPr>
          <w:rFonts w:ascii="Times New Roman" w:hAnsi="Times New Roman" w:cs="Times New Roman"/>
        </w:rPr>
      </w:pPr>
      <w:r>
        <w:rPr>
          <w:rFonts w:cs="Times New Roman" w:ascii="Times New Roman" w:hAnsi="Times New Roman"/>
        </w:rPr>
        <w:t>Неисправимый славянофил, я все-таки верю, что Россия, уйдя внутрь себя, оттерпится и на сей раз и не умрет под но</w:t>
        <w:softHyphen/>
        <w:t>жом; но когда она очнется, ощупает себя и станет на ноги, най</w:t>
        <w:softHyphen/>
        <w:t>дет ли она при себе прежнюю свою веру в правительство, в крепость его слова, в твердость его намерений, в прочность и надежность его творений? - вот, мне кажется, о чем следовало бы подумать прежде, чем браться за лом.</w:t>
      </w:r>
    </w:p>
    <w:p>
      <w:pPr>
        <w:pStyle w:val="Normal"/>
        <w:ind w:firstLine="284"/>
        <w:jc w:val="both"/>
        <w:rPr>
          <w:rFonts w:ascii="Times New Roman" w:hAnsi="Times New Roman" w:cs="Times New Roman"/>
        </w:rPr>
      </w:pPr>
      <w:r>
        <w:rPr>
          <w:rFonts w:cs="Times New Roman" w:ascii="Times New Roman" w:hAnsi="Times New Roman"/>
        </w:rPr>
        <w:t>Ответ мой на Ваш обязательный вызов далеко перерос позволительные размеры письма, а вопрос все-таки далеко еще не исчерпан. В надежде, что Вы при случае не откажете мне в возможности продолжить на словах беседу, начатую письмен</w:t>
        <w:softHyphen/>
        <w:t>но, прошу Вас покорнейше принять уверение в глубоком моем почтении и преданности.</w:t>
      </w:r>
    </w:p>
    <w:p>
      <w:pPr>
        <w:pStyle w:val="Normal"/>
        <w:ind w:firstLine="284"/>
        <w:jc w:val="both"/>
        <w:rPr>
          <w:rFonts w:ascii="Times New Roman" w:hAnsi="Times New Roman" w:cs="Times New Roman"/>
        </w:rPr>
      </w:pPr>
      <w:r>
        <w:rPr>
          <w:rFonts w:cs="Times New Roman" w:ascii="Times New Roman" w:hAnsi="Times New Roman"/>
        </w:rPr>
        <w:t>Юрий Самарин.</w:t>
      </w:r>
    </w:p>
    <w:p>
      <w:pPr>
        <w:pStyle w:val="Normal"/>
        <w:ind w:firstLine="284"/>
        <w:jc w:val="both"/>
        <w:rPr>
          <w:rFonts w:ascii="Times New Roman" w:hAnsi="Times New Roman" w:cs="Times New Roman"/>
        </w:rPr>
      </w:pPr>
      <w:r>
        <w:rPr>
          <w:rFonts w:cs="Times New Roman" w:ascii="Times New Roman" w:hAnsi="Times New Roman"/>
        </w:rPr>
        <w:t>НАПИОНАЁЬНОЕ CAMOCOЗ^A^ИE</w:t>
      </w:r>
    </w:p>
    <w:p>
      <w:pPr>
        <w:pStyle w:val="Normal"/>
        <w:ind w:firstLine="284"/>
        <w:jc w:val="both"/>
        <w:rPr>
          <w:rFonts w:ascii="Times New Roman" w:hAnsi="Times New Roman" w:cs="Times New Roman"/>
        </w:rPr>
      </w:pPr>
      <w:r>
        <w:rPr>
          <w:rFonts w:cs="Times New Roman" w:ascii="Times New Roman" w:hAnsi="Times New Roman"/>
        </w:rPr>
        <w:t>Два сёова о ^apoд^ocти в ^ayкe</w:t>
      </w:r>
    </w:p>
    <w:p>
      <w:pPr>
        <w:pStyle w:val="Normal"/>
        <w:ind w:firstLine="284"/>
        <w:jc w:val="both"/>
        <w:rPr>
          <w:rFonts w:ascii="Times New Roman" w:hAnsi="Times New Roman" w:cs="Times New Roman"/>
        </w:rPr>
      </w:pPr>
      <w:r>
        <w:rPr>
          <w:rFonts w:cs="Times New Roman" w:ascii="Times New Roman" w:hAnsi="Times New Roman"/>
        </w:rPr>
        <w:t>В программе «Русской Беседы» сказано между прочим, что одною из главных целей сего издания будет посильно со</w:t>
        <w:softHyphen/>
        <w:t>действовать к развитию русского воззрения на науки и искус</w:t>
        <w:softHyphen/>
        <w:t>ства. Эти слова вызвали со стороны «Московских Ведомостей» замечание, «что ведь науки и искусства допускают лишь одно воззрение, просвещенное, следовательно, общечеловеческое». Издатели «Русской Беседы» в следующем № «Ведомостей» сказали несколько слов в защиту своей программы; а «Москов</w:t>
        <w:softHyphen/>
        <w:t>ские Ведомости», удерживая за собою свое мнение, повторили его с некоторыми пояснениями.</w:t>
      </w:r>
    </w:p>
    <w:p>
      <w:pPr>
        <w:pStyle w:val="Normal"/>
        <w:ind w:firstLine="284"/>
        <w:jc w:val="both"/>
        <w:rPr>
          <w:rFonts w:ascii="Times New Roman" w:hAnsi="Times New Roman" w:cs="Times New Roman"/>
        </w:rPr>
      </w:pPr>
      <w:r>
        <w:rPr>
          <w:rFonts w:cs="Times New Roman" w:ascii="Times New Roman" w:hAnsi="Times New Roman"/>
        </w:rPr>
        <w:t>Напоминая об этом читателям, мы вовсе не думаем воз</w:t>
        <w:softHyphen/>
        <w:t>обновлять полемику с уважаемою нами газетою, не с этою целью беремся мы за перо. Но мы считаем небесполезным сказать несколько слов для уяснения общего вопроса, которо</w:t>
        <w:softHyphen/>
        <w:t>го вскользь коснулись «Московские Ведомости» и о котором не раз толковали другие наши журналы: вопроса о значении и законном участии народности в развитии науки. Сперва по</w:t>
        <w:softHyphen/>
        <w:t>стараемся определить как можно беспристрастнее и точнее тот взгляд, из которого вышло сомнение, выраженное «Мо</w:t>
        <w:softHyphen/>
        <w:t>сковскими Ведомостями».</w:t>
      </w:r>
    </w:p>
    <w:p>
      <w:pPr>
        <w:pStyle w:val="Normal"/>
        <w:ind w:firstLine="284"/>
        <w:jc w:val="both"/>
        <w:rPr>
          <w:rFonts w:ascii="Times New Roman" w:hAnsi="Times New Roman" w:cs="Times New Roman"/>
        </w:rPr>
      </w:pPr>
      <w:r>
        <w:rPr>
          <w:rFonts w:cs="Times New Roman" w:ascii="Times New Roman" w:hAnsi="Times New Roman"/>
        </w:rPr>
        <w:t>Задача науки - в постижении сущности явлений. Чем полнее и чище они отражаются в познающем разуме, чем</w:t>
      </w:r>
    </w:p>
    <w:p>
      <w:pPr>
        <w:pStyle w:val="Normal"/>
        <w:ind w:firstLine="284"/>
        <w:jc w:val="both"/>
        <w:rPr>
          <w:rFonts w:ascii="Times New Roman" w:hAnsi="Times New Roman" w:cs="Times New Roman"/>
        </w:rPr>
      </w:pPr>
      <w:r>
        <w:rPr>
          <w:rFonts w:cs="Times New Roman" w:ascii="Times New Roman" w:hAnsi="Times New Roman"/>
        </w:rPr>
        <w:t>менее возмущается этот процесс духовного отражения слу</w:t>
        <w:softHyphen/>
        <w:t>чайным характером познающего лица и посторонними об</w:t>
        <w:softHyphen/>
        <w:t>стоятельствами, тем свободнее и стройнее явления собира</w:t>
        <w:softHyphen/>
        <w:t>ются в группы, тем яснее выдается их внутренний смысл из случайной их обстановки, тем безошибочнее определяется закон их последовательного развития. Народность может быть предметом постижения как объект науки; но народ</w:t>
        <w:softHyphen/>
        <w:t>ность, как свойство постигающей мысли, ведет к произво</w:t>
        <w:softHyphen/>
        <w:t>лу, односторонности и тесноте воззрения. Таким же образом проявляется в ученом труде влияние века на мыслителя и вообще преобладающее влияние какого бы то ни было усло</w:t>
        <w:softHyphen/>
        <w:t>вия или начала, которому сознательно или бессознательно подчиняется мысль. Мысль, по существу своему, бесстраст</w:t>
        <w:softHyphen/>
        <w:t>на и бесцветна, и потому ученый, не умевший или не хотев</w:t>
        <w:softHyphen/>
        <w:t>ший очистить себя от представлений, понятий и сочувствий, прилипающих невольно к каждому человеку от той среды, к которой он принадлежит, не может быть достойным слу</w:t>
        <w:softHyphen/>
        <w:t>жителем науки. Кто вносит случайное и частное в область мировых идей, тот выносит из нее, вместо общечеловеческих истин или верного отражения предметов в сознании, пред</w:t>
        <w:softHyphen/>
        <w:t>ставления неполные, образы изуродованные и прихотливо расцвеченные.</w:t>
      </w:r>
    </w:p>
    <w:p>
      <w:pPr>
        <w:pStyle w:val="Normal"/>
        <w:ind w:firstLine="284"/>
        <w:jc w:val="both"/>
        <w:rPr>
          <w:rFonts w:ascii="Times New Roman" w:hAnsi="Times New Roman" w:cs="Times New Roman"/>
        </w:rPr>
      </w:pPr>
      <w:r>
        <w:rPr>
          <w:rFonts w:cs="Times New Roman" w:ascii="Times New Roman" w:hAnsi="Times New Roman"/>
        </w:rPr>
        <w:t>Совершенно то же говорилось и печаталось у нас еще недавно о художестве. Поэзия есть воспроизведение идеи или сущности явлений в живом образе. Идея достояние все</w:t>
        <w:softHyphen/>
        <w:t>го человечества, а форма, хотя и взятая из области случай</w:t>
        <w:softHyphen/>
        <w:t>ного, очищается от всего случайного и просветляется на</w:t>
        <w:softHyphen/>
        <w:t>сквозь идеею; следовательно, в художественном творчестве участие народности незаконно. Это последнее применение общего понятия об отношении человеческого к народному теперь устарело и откинуто вместе с бесчисленным множе</w:t>
        <w:softHyphen/>
        <w:t>ством всяких предубеждений, вытесненных неразумным сознанием, но, по закону моды, переживших свое время и успевших надоесть публике от частого их повторения; да и ошибочность его слишком явно бросалась в глаза. Самое поверхностное изучение великих памятников искусства, в</w:t>
      </w:r>
    </w:p>
    <w:p>
      <w:pPr>
        <w:pStyle w:val="Normal"/>
        <w:ind w:firstLine="284"/>
        <w:jc w:val="both"/>
        <w:rPr>
          <w:rFonts w:ascii="Times New Roman" w:hAnsi="Times New Roman" w:cs="Times New Roman"/>
        </w:rPr>
      </w:pPr>
      <w:r>
        <w:rPr>
          <w:rFonts w:cs="Times New Roman" w:ascii="Times New Roman" w:hAnsi="Times New Roman"/>
        </w:rPr>
        <w:t>связи с местом и временем их появления, приучило нас не дичиться народности в сфере художества. Мы поняли, что не создал бы «Божественной комедии» Данте, если б он не был итальянцем и католиком; что Гёте был одним из полнейших проявлений германского духа. Наконец, со времени появле</w:t>
        <w:softHyphen/>
        <w:t>ния между нами Гоголя, мы уразумели, что не только неис</w:t>
        <w:softHyphen/>
        <w:t>черпаемое богатство художественных представлений, кото</w:t>
        <w:softHyphen/>
        <w:t>рых и половины он не успел нам открыть, почерпнуто им из нашей народности, но что он сам как художник своеобразен и велик именно потому, что его воспитала Россия, а не дру</w:t>
        <w:softHyphen/>
        <w:t>гая народная среда. Было бы позволительно предоставить времени произвести такую же реакцию и против тепереш</w:t>
        <w:softHyphen/>
        <w:t>него гонения на народность в деле науки; но мы мало ценим успех от пресыщения и потому, не избегая и не откладывая спора, приступаем прямо к уяснению возбужденного нами вопроса. Недоразумения лежат на нем, как отвердевшие слои наносных понятий, и мы будем довольны, если нам удастся снять хоть самые тонкие.</w:t>
      </w:r>
    </w:p>
    <w:p>
      <w:pPr>
        <w:pStyle w:val="Normal"/>
        <w:ind w:firstLine="284"/>
        <w:jc w:val="both"/>
        <w:rPr>
          <w:rFonts w:ascii="Times New Roman" w:hAnsi="Times New Roman" w:cs="Times New Roman"/>
        </w:rPr>
      </w:pPr>
      <w:r>
        <w:rPr>
          <w:rFonts w:cs="Times New Roman" w:ascii="Times New Roman" w:hAnsi="Times New Roman"/>
        </w:rPr>
        <w:t>Боссюет, католик и француз, один из первых ученых, пытавшихся постигнуть закон всемирной истории, смотрел на Реформацию как на уклонение человеческого разума от нормального пути и объяснял ее вторжением страсти и про</w:t>
        <w:softHyphen/>
        <w:t>извола в область вечной, общечеловеческой истины. Немец</w:t>
        <w:softHyphen/>
        <w:t>кие и английские историки, протестанты по вероисповеда</w:t>
        <w:softHyphen/>
        <w:t>нию или по образованию, смотрят на то же явление как на блистательную победу, одержанную духовною свободою че</w:t>
        <w:softHyphen/>
        <w:t>ловека над ограниченностию средневекового религиозного сознания. Которое из этих двух воззрений просвещенное и общечеловеческое?</w:t>
      </w:r>
    </w:p>
    <w:p>
      <w:pPr>
        <w:pStyle w:val="Normal"/>
        <w:ind w:firstLine="284"/>
        <w:jc w:val="both"/>
        <w:rPr>
          <w:rFonts w:ascii="Times New Roman" w:hAnsi="Times New Roman" w:cs="Times New Roman"/>
        </w:rPr>
      </w:pPr>
      <w:r>
        <w:rPr>
          <w:rFonts w:cs="Times New Roman" w:ascii="Times New Roman" w:hAnsi="Times New Roman"/>
        </w:rPr>
        <w:t>Мы вправе в вопросе о национальности указать на про</w:t>
        <w:softHyphen/>
        <w:t>тивоположность воззрения католического и протестантского, во-первых, потому, что католицизм есть такое же несомнен</w:t>
        <w:softHyphen/>
        <w:t>ное проявление в области религии романской стихии, как протестантизм - проявление германской; во-вторых, потому, что, говоря о русской народности, мы понимаем ее в нераз</w:t>
        <w:softHyphen/>
        <w:t>рывной связи с православною верою, из которой истекает вся</w:t>
      </w:r>
    </w:p>
    <w:p>
      <w:pPr>
        <w:pStyle w:val="Normal"/>
        <w:ind w:firstLine="284"/>
        <w:jc w:val="both"/>
        <w:rPr>
          <w:rFonts w:ascii="Times New Roman" w:hAnsi="Times New Roman" w:cs="Times New Roman"/>
        </w:rPr>
      </w:pPr>
      <w:r>
        <w:rPr>
          <w:rFonts w:cs="Times New Roman" w:ascii="Times New Roman" w:hAnsi="Times New Roman"/>
        </w:rPr>
        <w:t>система нравственных убеждений, правящих семейною и общественною жизнию русского человека.</w:t>
      </w:r>
    </w:p>
    <w:p>
      <w:pPr>
        <w:pStyle w:val="Normal"/>
        <w:ind w:firstLine="284"/>
        <w:jc w:val="both"/>
        <w:rPr>
          <w:rFonts w:ascii="Times New Roman" w:hAnsi="Times New Roman" w:cs="Times New Roman"/>
        </w:rPr>
      </w:pPr>
      <w:r>
        <w:rPr>
          <w:rFonts w:cs="Times New Roman" w:ascii="Times New Roman" w:hAnsi="Times New Roman"/>
        </w:rPr>
        <w:t>Придерживаясь понятия о народности в более тесном и материальном смысле, было бы так же легко подобрать в первоклассных творениях примеры противоположности полных, выработанных воззрений на историческое значе</w:t>
        <w:softHyphen/>
        <w:t>ние и характер целых племен, истекающей из народных сочувствий или предубеждений великих писателей, кото</w:t>
        <w:softHyphen/>
        <w:t>рым, однако же, никто не откажет ни в просвещении, ни в общечеловеческих заслугах. Еще очевиднее проявляется влияние политической партии или теснейшего круга людей, с которыми автор связан сочувствием. Мы недавно видели тому пример. Маколей, одно из светил современной истори</w:t>
        <w:softHyphen/>
        <w:t>ческой науки, в «Опыте о войне за наследство испанского престола» определяет следующим образом существенную разницу между партиею ториев и партиею вигов. Виги - голова, а тори - хвост; где ныне стоят первые, туда через сто лет доползут вторые, из чего следует, что историческое оправдание целой половины британского общества, заявив</w:t>
        <w:softHyphen/>
        <w:t>шей себя на всех страницах английской истории, заключа</w:t>
        <w:softHyphen/>
        <w:t>ется в отрицательном свойстве тупоумия. Весьма вероятно, что историк, равносильный Маколею по дарованию, но вос</w:t>
        <w:softHyphen/>
        <w:t>питанный в сфере других понятий, не изменяя общечелове</w:t>
        <w:softHyphen/>
        <w:t>ческим началам и просвещению, не затруднился бы ответом на этот приговор.</w:t>
      </w:r>
    </w:p>
    <w:p>
      <w:pPr>
        <w:pStyle w:val="Normal"/>
        <w:ind w:firstLine="284"/>
        <w:jc w:val="both"/>
        <w:rPr>
          <w:rFonts w:ascii="Times New Roman" w:hAnsi="Times New Roman" w:cs="Times New Roman"/>
        </w:rPr>
      </w:pPr>
      <w:r>
        <w:rPr>
          <w:rFonts w:cs="Times New Roman" w:ascii="Times New Roman" w:hAnsi="Times New Roman"/>
        </w:rPr>
        <w:t>Не только в области истории, но и в других науках, зани</w:t>
        <w:softHyphen/>
        <w:t>мающихся человеком, а не природою, например, в науке пра</w:t>
        <w:softHyphen/>
        <w:t>ва, в философии, в политической экономии, встречаются на каждом шагу столь же резкие противоположности, которых корень - в различии точек зрения на один и тот же предмет, основных убеждений и прирожденных сочувствий, на кото</w:t>
        <w:softHyphen/>
        <w:t>рых, как на данном материке, воздвигается веками народное и личное просвещение. Как не потеряться в них, как сохра</w:t>
        <w:softHyphen/>
        <w:t>нить свободу мысли? Как избегнуть невольной односторон</w:t>
        <w:softHyphen/>
        <w:t>ности? - «Очень легко; держитесь крепко просвещенного и общечеловеческого, не подчиняйтесь ничему народному» -</w:t>
      </w:r>
    </w:p>
    <w:p>
      <w:pPr>
        <w:pStyle w:val="Normal"/>
        <w:ind w:firstLine="284"/>
        <w:jc w:val="both"/>
        <w:rPr>
          <w:rFonts w:ascii="Times New Roman" w:hAnsi="Times New Roman" w:cs="Times New Roman"/>
        </w:rPr>
      </w:pPr>
      <w:r>
        <w:rPr>
          <w:rFonts w:cs="Times New Roman" w:ascii="Times New Roman" w:hAnsi="Times New Roman"/>
        </w:rPr>
        <w:t>так теперь говорят у нас. Сто лет тому назад во Франции го</w:t>
        <w:softHyphen/>
        <w:t xml:space="preserve">ворили: </w:t>
      </w:r>
      <w:r>
        <w:rPr>
          <w:rFonts w:cs="Times New Roman" w:ascii="Times New Roman" w:hAnsi="Times New Roman"/>
          <w:lang w:val="la-VA" w:eastAsia="la-VA" w:bidi="la-VA"/>
        </w:rPr>
        <w:t>«Suivez la divine raison, elle vous sauvera de l’erreur»</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но много ли уцелело из того, что было отмечено клеймом </w:t>
      </w:r>
      <w:r>
        <w:rPr>
          <w:rFonts w:cs="Times New Roman" w:ascii="Times New Roman" w:hAnsi="Times New Roman"/>
          <w:lang w:val="la-VA" w:eastAsia="la-VA" w:bidi="la-VA"/>
        </w:rPr>
        <w:t xml:space="preserve">«de la divine raison»? </w:t>
      </w:r>
      <w:r>
        <w:rPr>
          <w:rFonts w:cs="Times New Roman" w:ascii="Times New Roman" w:hAnsi="Times New Roman"/>
        </w:rPr>
        <w:t>Увы! Еще не родился тот гений, который бы размежевал всю область человеческого ведения на две поло</w:t>
        <w:softHyphen/>
        <w:t>сы и поставил между ними столбы с надписями: «образован</w:t>
        <w:softHyphen/>
        <w:t>ное и человеческое - ложное и народное».</w:t>
      </w:r>
    </w:p>
    <w:p>
      <w:pPr>
        <w:pStyle w:val="Normal"/>
        <w:ind w:firstLine="284"/>
        <w:jc w:val="both"/>
        <w:rPr>
          <w:rFonts w:ascii="Times New Roman" w:hAnsi="Times New Roman" w:cs="Times New Roman"/>
        </w:rPr>
      </w:pPr>
      <w:r>
        <w:rPr>
          <w:rFonts w:cs="Times New Roman" w:ascii="Times New Roman" w:hAnsi="Times New Roman"/>
        </w:rPr>
        <w:t>Когда, по закону исторического преемства, народ вы</w:t>
        <w:softHyphen/>
        <w:t>зывается во главу человечества и к нему переходит ум</w:t>
        <w:softHyphen/>
        <w:t>ственное достояние всех племен, отслуживших до него свою службу, сделанные ими открытия в области механики, естественных наук и введенные ими усовершенствования в материальном быту перенимаются просто и бесспорно. Но не так легко обходится дело при усвоении лучшей доли ум</w:t>
        <w:softHyphen/>
        <w:t>ственного наследства: замкнувшаяся система просвещения принимается под условием строгой поверки самых основ</w:t>
        <w:softHyphen/>
        <w:t>ных ее положений; то, что казалось навсегда поконченным, подвергается пересмотру и часто делается снова вопросом, разрешением которого поглощается много и много свежих сил. Фактическое и постоянное участие народности в об</w:t>
        <w:softHyphen/>
        <w:t>разовании самостоятельных воззрений на предмет науки, кажется, не подлежит спору; но этим еще не оправдывается направление, называющее себя народным. Нам могут воз</w:t>
        <w:softHyphen/>
        <w:t>разить: «Примерами, вами же приведенными, подтвержда</w:t>
        <w:softHyphen/>
        <w:t>ется, что народность и односторонность в деле науки - одно и то же; это - неровное зеркало, в котором искривляется отражаемый предмет; в применении к живому организму, это - недуг, болезнь ума; а вы, вместо того, чтобы прииски</w:t>
        <w:softHyphen/>
        <w:t>вать против нее лекарств, даете обещание стараться всеми силами, чтоб она плодилась!».</w:t>
      </w:r>
    </w:p>
    <w:p>
      <w:pPr>
        <w:pStyle w:val="Normal"/>
        <w:ind w:firstLine="284"/>
        <w:jc w:val="both"/>
        <w:rPr>
          <w:rFonts w:ascii="Times New Roman" w:hAnsi="Times New Roman" w:cs="Times New Roman"/>
        </w:rPr>
      </w:pPr>
      <w:r>
        <w:rPr>
          <w:rFonts w:cs="Times New Roman" w:ascii="Times New Roman" w:hAnsi="Times New Roman"/>
        </w:rPr>
        <w:t>Допустив основательность возражения и обратив его по</w:t>
        <w:softHyphen/>
        <w:t>ложительною стороною, мы получим, в применении к преж</w:t>
        <w:softHyphen/>
        <w:t>ним приведенным нами примерам, следующее требование: историк не должен быть ни католик, ни протестант, ни фран</w:t>
        <w:softHyphen/>
        <w:t>цуз, ни немец; он не должен принадлежать ни к какой поли</w:t>
        <w:softHyphen/>
      </w:r>
    </w:p>
    <w:p>
      <w:pPr>
        <w:pStyle w:val="Normal"/>
        <w:ind w:firstLine="284"/>
        <w:jc w:val="both"/>
        <w:rPr>
          <w:rFonts w:ascii="Times New Roman" w:hAnsi="Times New Roman" w:cs="Times New Roman"/>
        </w:rPr>
      </w:pPr>
      <w:r>
        <w:rPr>
          <w:rFonts w:cs="Times New Roman" w:ascii="Times New Roman" w:hAnsi="Times New Roman"/>
        </w:rPr>
        <w:t>* Следуйте заповеди Божьей, она спасет вас от прегрешений (фр.).</w:t>
      </w:r>
    </w:p>
    <w:p>
      <w:pPr>
        <w:pStyle w:val="Normal"/>
        <w:ind w:firstLine="284"/>
        <w:jc w:val="both"/>
        <w:rPr>
          <w:rFonts w:ascii="Times New Roman" w:hAnsi="Times New Roman" w:cs="Times New Roman"/>
        </w:rPr>
      </w:pPr>
      <w:r>
        <w:rPr>
          <w:rFonts w:cs="Times New Roman" w:ascii="Times New Roman" w:hAnsi="Times New Roman"/>
        </w:rPr>
        <w:t>тической партии, ни к какой философской системе; он должен быть просто историком. Пусть так! Но возможно ли это, и не предъявляем ли мы такого условия, при котором сама наука существовать не может?</w:t>
      </w:r>
    </w:p>
    <w:p>
      <w:pPr>
        <w:pStyle w:val="Normal"/>
        <w:ind w:firstLine="284"/>
        <w:jc w:val="both"/>
        <w:rPr>
          <w:rFonts w:ascii="Times New Roman" w:hAnsi="Times New Roman" w:cs="Times New Roman"/>
        </w:rPr>
      </w:pPr>
      <w:r>
        <w:rPr>
          <w:rFonts w:cs="Times New Roman" w:ascii="Times New Roman" w:hAnsi="Times New Roman"/>
        </w:rPr>
        <w:t>Определяя ее задачу как постижение сущности предме</w:t>
        <w:softHyphen/>
        <w:t>тов, как возведение в понятие дробных явлений, не выража</w:t>
        <w:softHyphen/>
        <w:t>ем ли мы требования отделить существенное от случайного, законное от незаконного? Вникая в логическую связь целого ряда однородных явлений, не исходим ли мы из того основ</w:t>
        <w:softHyphen/>
        <w:t>ного убеждения, что все живое развивается, а понятие разви</w:t>
        <w:softHyphen/>
        <w:t>тия не заключает ли в себе понятия внутренней цели, идеала, стремящегося к полному своему проявлению? Закон челове</w:t>
        <w:softHyphen/>
        <w:t>ческих стремлений в какой бы то ни было области, верхов</w:t>
        <w:softHyphen/>
        <w:t>ный закон, которому все они подчиняются, задача человече</w:t>
        <w:softHyphen/>
        <w:t>ского развития, цель человеческого бытия - все эти понятия могут ли быть усвоены иначе, как в форме положительного учения, определяющего точку зрения мыслителя? Без них не</w:t>
        <w:softHyphen/>
        <w:t>возможна даже история, в которой, по-видимому, все дается объектом, а от мысли требуется только мудрое воздержание; но и сама история, как простое записывание случившегося, уподобилась бы ряду метеорологических наблюдений над по</w:t>
        <w:softHyphen/>
        <w:t>годою и потеряла бы достоинство науки.</w:t>
      </w:r>
    </w:p>
    <w:p>
      <w:pPr>
        <w:pStyle w:val="Normal"/>
        <w:ind w:firstLine="284"/>
        <w:jc w:val="both"/>
        <w:rPr>
          <w:rFonts w:ascii="Times New Roman" w:hAnsi="Times New Roman" w:cs="Times New Roman"/>
        </w:rPr>
      </w:pPr>
      <w:r>
        <w:rPr>
          <w:rFonts w:cs="Times New Roman" w:ascii="Times New Roman" w:hAnsi="Times New Roman"/>
        </w:rPr>
        <w:t>Конечно, потребность возведения всех понятий, ежечас</w:t>
        <w:softHyphen/>
        <w:t>но нами употребляемых, к стройному единству, потребность разумного их усвоения, сродная человечеству и каждому народу в лице двигателей его просвещения, может не встре</w:t>
        <w:softHyphen/>
        <w:t>чаться не только в массах, хранящих в себе народность как духовную стихию, но даже в так называемой образованной публике. Каждое общество имеет свой собственный капитал, с которого большинство получает проценты и пробавляется ими, не спрашивая, велик ли он, в чем состоит и как обра</w:t>
        <w:softHyphen/>
        <w:t>зовался. От поверхностно, но многосторонне образованных людей, которые так недоверчиво смотрят на общие начала, определяющие характер нашего воззрения на все окружаю</w:t>
        <w:softHyphen/>
        <w:t>щее, мы слышим беспрестанно суждения и отзывы, ясно ука</w:t>
        <w:softHyphen/>
        <w:t>зывающие на присутствие в них основного слоя отверделых</w:t>
      </w:r>
    </w:p>
    <w:p>
      <w:pPr>
        <w:pStyle w:val="Normal"/>
        <w:ind w:firstLine="284"/>
        <w:jc w:val="both"/>
        <w:rPr>
          <w:rFonts w:ascii="Times New Roman" w:hAnsi="Times New Roman" w:cs="Times New Roman"/>
        </w:rPr>
      </w:pPr>
      <w:r>
        <w:rPr>
          <w:rFonts w:cs="Times New Roman" w:ascii="Times New Roman" w:hAnsi="Times New Roman"/>
        </w:rPr>
        <w:t>понятий и представлений, о котором они сами не ведают; но внимательная мысль, не совсем чуждая философских прие</w:t>
        <w:softHyphen/>
        <w:t>мов, легко открывает этот неприкосновенный умственный капитал, лежащий в их голове, как лежат в сундуках под на</w:t>
        <w:softHyphen/>
        <w:t>дежными замками акции торговых компаний. Попытайтесь взять под руку этих людей, всегда готовых ополчиться на вся</w:t>
        <w:softHyphen/>
        <w:t>кое определенное, по их же понятиям, ограниченное воззре</w:t>
        <w:softHyphen/>
        <w:t>ние, и довести их по ступенькам от применения к основным посылкам, от частного к общему: и они придут в изумление, открыв в себе свод понятий, систему, определенные предпо</w:t>
        <w:softHyphen/>
        <w:t>чтения, к которым они приобщились умственно, сами того не замечая. На поверку выйдет, что мнимое беспристрастие, общечеловечность и отрицательная свобода их воззрений в сущности есть бессознательность. Правда, между разумным приобщением своей мысли к определенной системе понятий и бессмыслием существует середина. Можно избегнуть той и другой необходимости, приняв за правило все новейшее про</w:t>
        <w:softHyphen/>
        <w:t>возглашать совершенным; но что значило бы в области науки подчиниться тому закону, который полновластно господству</w:t>
        <w:softHyphen/>
        <w:t>ет в области моды?</w:t>
      </w:r>
    </w:p>
    <w:p>
      <w:pPr>
        <w:pStyle w:val="Normal"/>
        <w:ind w:firstLine="284"/>
        <w:jc w:val="both"/>
        <w:rPr>
          <w:rFonts w:ascii="Times New Roman" w:hAnsi="Times New Roman" w:cs="Times New Roman"/>
        </w:rPr>
      </w:pPr>
      <w:r>
        <w:rPr>
          <w:rFonts w:cs="Times New Roman" w:ascii="Times New Roman" w:hAnsi="Times New Roman"/>
        </w:rPr>
        <w:t>Мы, по-видимому, уклонились от предмета, но только по-видимому. Мы сказали, что всякое воззрение предполагает точку зрения, всякий акт мышления - исходное начало. Если от избранной или данной точки зрения зависит характер воз</w:t>
        <w:softHyphen/>
        <w:t>зрения и самый вывод, то бесспорно мы должны признать в ней как возможность ошибки, так и необходимое условие всех открытий и успехов в области знания.</w:t>
      </w:r>
    </w:p>
    <w:p>
      <w:pPr>
        <w:pStyle w:val="Normal"/>
        <w:ind w:firstLine="284"/>
        <w:jc w:val="both"/>
        <w:rPr>
          <w:rFonts w:ascii="Times New Roman" w:hAnsi="Times New Roman" w:cs="Times New Roman"/>
        </w:rPr>
      </w:pPr>
      <w:r>
        <w:rPr>
          <w:rFonts w:cs="Times New Roman" w:ascii="Times New Roman" w:hAnsi="Times New Roman"/>
        </w:rPr>
        <w:t>Искренний католик, по резко определенной ограничен</w:t>
        <w:softHyphen/>
        <w:t>ности своего взгляда, лишается способности высказать пол</w:t>
        <w:softHyphen/>
        <w:t>ную правду о борьбе римской церкви с Реформациею: зато он постигнет и внесет в науку не только все великое и обще</w:t>
        <w:softHyphen/>
        <w:t>человеческое, созданное католицизмом, но и самые глубокие, психологические условия, вызвавшие явления западного ка</w:t>
        <w:softHyphen/>
        <w:t>толицизма.</w:t>
      </w:r>
    </w:p>
    <w:p>
      <w:pPr>
        <w:pStyle w:val="Normal"/>
        <w:ind w:firstLine="284"/>
        <w:jc w:val="both"/>
        <w:rPr>
          <w:rFonts w:ascii="Times New Roman" w:hAnsi="Times New Roman" w:cs="Times New Roman"/>
        </w:rPr>
      </w:pPr>
      <w:r>
        <w:rPr>
          <w:rFonts w:cs="Times New Roman" w:ascii="Times New Roman" w:hAnsi="Times New Roman"/>
        </w:rPr>
        <w:t>Ревностный протестант не оценит мирового значения римской церкви; но зато ему как протестанту удастся объяс</w:t>
        <w:softHyphen/>
      </w:r>
    </w:p>
    <w:p>
      <w:pPr>
        <w:pStyle w:val="Normal"/>
        <w:ind w:firstLine="284"/>
        <w:jc w:val="both"/>
        <w:rPr>
          <w:rFonts w:ascii="Times New Roman" w:hAnsi="Times New Roman" w:cs="Times New Roman"/>
        </w:rPr>
      </w:pPr>
      <w:r>
        <w:rPr>
          <w:rFonts w:cs="Times New Roman" w:ascii="Times New Roman" w:hAnsi="Times New Roman"/>
        </w:rPr>
        <w:t>нить всем двигательную силу, смысл и дух Реформации. Если бы Маколей не сдружился всем существом своим с вигизмом, кто знает, увидали ли бы мы живой, изящный образ Гали</w:t>
        <w:softHyphen/>
        <w:t>факса? Немецкий историк, может быть, превратно представит в своем рассказе характер борьбы германских государств со славянскими племенами. Он не уразумеет вполне восстания гусситов и увидит в них не более, как грубых предвестников Лютера и Кальвина. Он проглядит заслугу, оказанную За</w:t>
        <w:softHyphen/>
        <w:t>падной Европе Польшею, сдержавшею в продолжение целого века напор турецкого завоевания, и заслугу России, изжив</w:t>
        <w:softHyphen/>
        <w:t>шей на себе давление монголо-татарского племени, победив</w:t>
        <w:softHyphen/>
        <w:t>шей его и через это укрепившей за собою право мирного на него воздействия. Зато он яснее других почувствует и живее передаст мировое значение германского племени в судь</w:t>
        <w:softHyphen/>
        <w:t>бах человечества: ни одно проявление германского духа не ускользнет от его сочувствия и, через его народное воззрение на историю, хотя бы и не чуждое односторонности, войдет в общее достояние науки и сделается доступным для общече</w:t>
        <w:softHyphen/>
        <w:t>ловеческого разумения участие в истории одного из великих народных деятелей.</w:t>
      </w:r>
    </w:p>
    <w:p>
      <w:pPr>
        <w:pStyle w:val="Normal"/>
        <w:ind w:firstLine="284"/>
        <w:jc w:val="both"/>
        <w:rPr>
          <w:rFonts w:ascii="Times New Roman" w:hAnsi="Times New Roman" w:cs="Times New Roman"/>
        </w:rPr>
      </w:pPr>
      <w:r>
        <w:rPr>
          <w:rFonts w:cs="Times New Roman" w:ascii="Times New Roman" w:hAnsi="Times New Roman"/>
        </w:rPr>
        <w:t>Мысль, познающая как орган науки, достигает до пол</w:t>
        <w:softHyphen/>
        <w:t>ного своего развития и могущества только при условии со</w:t>
        <w:softHyphen/>
        <w:t>вокупного и сосредоточенного участия в процессе пости</w:t>
        <w:softHyphen/>
        <w:t>жения всех сил и способностей духа. Воля придает мысли постоянство напряжения, побуждая и сдерживая ее; теплое сочувствие согревает мысль и вооружает ее безошибочно</w:t>
        <w:softHyphen/>
        <w:t>стью духовного инстинкта, угадывающего в исторических явлениях едва проявленные движения человеческой души. Мы говорим здесь не о той, если можно так выразиться, от</w:t>
        <w:softHyphen/>
        <w:t>влеченной любви к предмету, без которой никакой истин</w:t>
        <w:softHyphen/>
        <w:t>но ученый труд невозможен, которая рождается от самого труда, возрастает по мере встречаемых препятствий, но ко</w:t>
        <w:softHyphen/>
        <w:t>торая вовсе не зависит от прямого отношения познающего лица к объекту; так, например, специалист пристращается к букашкам или к одному виду растений. Не об этой любви к предмету идет речь. Между мыслью, воспитанною в среде</w:t>
      </w:r>
    </w:p>
    <w:p>
      <w:pPr>
        <w:pStyle w:val="Normal"/>
        <w:ind w:firstLine="284"/>
        <w:jc w:val="both"/>
        <w:rPr>
          <w:rFonts w:ascii="Times New Roman" w:hAnsi="Times New Roman" w:cs="Times New Roman"/>
        </w:rPr>
      </w:pPr>
      <w:r>
        <w:rPr>
          <w:rFonts w:cs="Times New Roman" w:ascii="Times New Roman" w:hAnsi="Times New Roman"/>
        </w:rPr>
        <w:t>народности, и рядом исторических проявлений той же на</w:t>
        <w:softHyphen/>
        <w:t>родности на всемирном поприще существует более прямое и близкое сродство, вследствие которого мысль преимуще</w:t>
        <w:softHyphen/>
        <w:t>ственно становится способною овладеть для науки именно теми явлениями, в которых она сама с собою встречается и узнает себя. Можно ли отрицать, что русскому, потому что он русский, и в той мере, в какой он русский, дух нашей истории, мотивы нашей поэзии, весь ход и все настроение народной жизни откроется яснее и полнее, чем французу, хотя бы последний овладел вполне русским языком и такою массою материалов, какою никогда не располагал ни один русский ученый?</w:t>
      </w:r>
    </w:p>
    <w:p>
      <w:pPr>
        <w:pStyle w:val="Normal"/>
        <w:ind w:firstLine="284"/>
        <w:jc w:val="both"/>
        <w:rPr>
          <w:rFonts w:ascii="Times New Roman" w:hAnsi="Times New Roman" w:cs="Times New Roman"/>
        </w:rPr>
      </w:pPr>
      <w:r>
        <w:rPr>
          <w:rFonts w:cs="Times New Roman" w:ascii="Times New Roman" w:hAnsi="Times New Roman"/>
        </w:rPr>
        <w:t>Повторяем опять: все это применяется не только к истории в тесном смысле, но и к другим наукам. В развитии политико-экономических теорий учение физиократов, рас</w:t>
        <w:softHyphen/>
        <w:t>крывших участие производительных сил земли в образова</w:t>
        <w:softHyphen/>
        <w:t>нии народного богатства, должно было возникнуть во Фран</w:t>
        <w:softHyphen/>
        <w:t>ции, а меркантильная школа - в Англии. Даже в той науке, которой предмет, по-видимому, отрешен от всякой связи с на</w:t>
        <w:softHyphen/>
        <w:t>родностью, - в исследовании законов отвлеченного мышле</w:t>
        <w:softHyphen/>
        <w:t>ния, - французы, по особенному складу своего ума, были, по преимуществу, призваны раскрыть процесс постижения пу</w:t>
        <w:softHyphen/>
        <w:t>тем опыта, исчерпать процесс образования понятий из ощу</w:t>
        <w:softHyphen/>
        <w:t>щений, передаваемых путем внешних чувств; а Гегель имел полное право сказать, что всю свою философию он извлек из немецкого языка, иными словами: он высвободил, уяснил и облек в наукообразную форму те понятия, которые лежали как элементы в народном сознании; ибо язык есть творение целого народа и, может быть, самое светлое отражение его духовной природы.</w:t>
      </w:r>
    </w:p>
    <w:p>
      <w:pPr>
        <w:pStyle w:val="Normal"/>
        <w:ind w:firstLine="284"/>
        <w:jc w:val="both"/>
        <w:rPr>
          <w:rFonts w:ascii="Times New Roman" w:hAnsi="Times New Roman" w:cs="Times New Roman"/>
        </w:rPr>
      </w:pPr>
      <w:r>
        <w:rPr>
          <w:rFonts w:cs="Times New Roman" w:ascii="Times New Roman" w:hAnsi="Times New Roman"/>
        </w:rPr>
        <w:t>Мы приходим к убеждению, что именно народность мысли, определяя как бы специальное ее назначение в об</w:t>
        <w:softHyphen/>
        <w:t>ласти науки, наводит ее на пути к открытиям, постепенно раздвигающим пределы общечеловеческого знания. Это, ка</w:t>
        <w:softHyphen/>
        <w:t>жется, бесспорно, но еще не все. Заключая в себе возмож</w:t>
        <w:softHyphen/>
        <w:t>ность односторонности воззрения или пристрастия, народ</w:t>
        <w:softHyphen/>
      </w:r>
    </w:p>
    <w:p>
      <w:pPr>
        <w:pStyle w:val="Normal"/>
        <w:ind w:firstLine="284"/>
        <w:jc w:val="both"/>
        <w:rPr>
          <w:rFonts w:ascii="Times New Roman" w:hAnsi="Times New Roman" w:cs="Times New Roman"/>
        </w:rPr>
      </w:pPr>
      <w:r>
        <w:rPr>
          <w:rFonts w:cs="Times New Roman" w:ascii="Times New Roman" w:hAnsi="Times New Roman"/>
        </w:rPr>
        <w:t>ность познающей мысли в то же время представляет нам ручательство за постепенное освобождение от пределов, ею же полагаемых.</w:t>
      </w:r>
    </w:p>
    <w:p>
      <w:pPr>
        <w:pStyle w:val="Normal"/>
        <w:ind w:firstLine="284"/>
        <w:jc w:val="both"/>
        <w:rPr>
          <w:rFonts w:ascii="Times New Roman" w:hAnsi="Times New Roman" w:cs="Times New Roman"/>
        </w:rPr>
      </w:pPr>
      <w:r>
        <w:rPr>
          <w:rFonts w:cs="Times New Roman" w:ascii="Times New Roman" w:hAnsi="Times New Roman"/>
        </w:rPr>
        <w:t>Если католик внес в область науки свое ограничен</w:t>
        <w:softHyphen/>
        <w:t>ное воззрение на римскую церковь, если лютеранин так же односторонне определил значение Реформации, если ни от того, ни от другого мы не можем ожидать последнего слова, определения взаимного отношения двух вероисповеданий, то почему не допустить, что произнести это слово призван тот, кто не участвовал в борьбе, не заразился возбужденны</w:t>
        <w:softHyphen/>
        <w:t>ми ею страстями и, по возвышенности своей точки зрения, стоит над сторонами, ведущими между собою спор? Если таково призвание православного мыслителя, то не ясно ли, что оно выпадает ему не ради превосходной силы его ума, а единственно потому, что мысль его воспитается в другой духовной среде и что примирение противоположностей бу</w:t>
        <w:softHyphen/>
        <w:t>дет ему доступно не только как требование религиозного сознания, но как осуществленный факт в полноте духовной жизни православной церкви. Обнаружение односторонности выработанных воззрений и примирение их путем возведения противоположностей в высший строй явлений, может быть, предстоит нам и в других областях знания.</w:t>
      </w:r>
    </w:p>
    <w:p>
      <w:pPr>
        <w:pStyle w:val="Normal"/>
        <w:ind w:firstLine="284"/>
        <w:jc w:val="both"/>
        <w:rPr>
          <w:rFonts w:ascii="Times New Roman" w:hAnsi="Times New Roman" w:cs="Times New Roman"/>
        </w:rPr>
      </w:pPr>
      <w:r>
        <w:rPr>
          <w:rFonts w:cs="Times New Roman" w:ascii="Times New Roman" w:hAnsi="Times New Roman"/>
        </w:rPr>
        <w:t>Может быть, вопросы об отношении личной свободы к общественному предустановленному порядку, о соглаше</w:t>
        <w:softHyphen/>
        <w:t xml:space="preserve">нии выгод сосредоточенности поземельного владения (1а </w:t>
      </w:r>
      <w:r>
        <w:rPr>
          <w:rFonts w:cs="Times New Roman" w:ascii="Times New Roman" w:hAnsi="Times New Roman"/>
          <w:lang w:val="la-VA" w:eastAsia="la-VA" w:bidi="la-VA"/>
        </w:rPr>
        <w:t>Grande proprieDteD</w:t>
      </w:r>
      <w:r>
        <w:rPr>
          <w:rFonts w:cs="Times New Roman" w:ascii="Times New Roman" w:hAnsi="Times New Roman"/>
        </w:rPr>
        <w:t xml:space="preserve">) и раздробления земли на мелкие участки </w:t>
      </w:r>
      <w:r>
        <w:rPr>
          <w:rFonts w:cs="Times New Roman" w:ascii="Times New Roman" w:hAnsi="Times New Roman"/>
          <w:lang w:val="la-VA" w:eastAsia="la-VA" w:bidi="la-VA"/>
        </w:rPr>
        <w:t xml:space="preserve">(la petite proprieDteD) </w:t>
      </w:r>
      <w:r>
        <w:rPr>
          <w:rFonts w:cs="Times New Roman" w:ascii="Times New Roman" w:hAnsi="Times New Roman"/>
        </w:rPr>
        <w:t>и многие другие найдут свое разреше</w:t>
        <w:softHyphen/>
        <w:t>ние именно у нас, вследствие того, что наука найдет их в жизни и взглянет на самые вопросы с новой точки зрения, на которую поставит ее народная жизнь. Может быть так же, что это мечта; но возможность подобного участия в ре</w:t>
        <w:softHyphen/>
        <w:t>шении поставленных вопросов оправдывается прошедши</w:t>
        <w:softHyphen/>
        <w:t>ми веками. В ответ на мировой запрос история не приносит логической формулы, а выводит на сцену нового деятеля, живой быт свежего народа, и, много спустя, мысль, воспи</w:t>
        <w:softHyphen/>
        <w:t>танная в сочувствии с ним, возводит его на степень поня</w:t>
        <w:softHyphen/>
      </w:r>
    </w:p>
    <w:p>
      <w:pPr>
        <w:pStyle w:val="Normal"/>
        <w:ind w:firstLine="284"/>
        <w:jc w:val="both"/>
        <w:rPr>
          <w:rFonts w:ascii="Times New Roman" w:hAnsi="Times New Roman" w:cs="Times New Roman"/>
        </w:rPr>
      </w:pPr>
      <w:r>
        <w:rPr>
          <w:rFonts w:cs="Times New Roman" w:ascii="Times New Roman" w:hAnsi="Times New Roman"/>
        </w:rPr>
        <w:t>тия и переносит из действительности в область науки как понятие, как закон.</w:t>
      </w:r>
    </w:p>
    <w:p>
      <w:pPr>
        <w:pStyle w:val="Normal"/>
        <w:ind w:firstLine="284"/>
        <w:jc w:val="both"/>
        <w:rPr>
          <w:rFonts w:ascii="Times New Roman" w:hAnsi="Times New Roman" w:cs="Times New Roman"/>
        </w:rPr>
      </w:pPr>
      <w:r>
        <w:rPr>
          <w:rFonts w:cs="Times New Roman" w:ascii="Times New Roman" w:hAnsi="Times New Roman"/>
        </w:rPr>
        <w:t>Итак, призвание народности в деле науки представ</w:t>
        <w:softHyphen/>
        <w:t>ляется в двояком виде. С одной стороны, сродство мысли познающей с мыслью, проявившею себя исторически, за</w:t>
        <w:softHyphen/>
        <w:t>ключает в себе одно из существенных условий постижения внутреннего смысла и побудительных причин, вызвавших эти проявления. С другой, непричастность народного воз</w:t>
        <w:softHyphen/>
        <w:t>зрения к предубеждениям и односторонностям, налагающим свое клеймо на воззрение других народов, дает возможность общечеловеческому воззрению постепенно расширяться и освобождать себя от тесных рамок, временно его ограни</w:t>
        <w:softHyphen/>
        <w:t>чивающих. К сожалению, эти понятия, столь простые и, кажется, ни для кого не обидные, сделавшись предметом литературных толков, породили вокруг себя множество со</w:t>
        <w:softHyphen/>
        <w:t>вершенно произвольных представлений. Потребность на</w:t>
        <w:softHyphen/>
        <w:t>родного воззрения многие принимают за желание во что бы ни стало отличиться от других, как будто бы в этом отличии заключалась цель направления. Им кажется, что ученый, садясь за свой рабочий стол, задает себе задачу выдумать, изобрести русское народное воззрение, например, хоть на феодализм. Нельзя же ему повторять, что сказали Гизо или Гриммы: то были немцы! И созданный воображением тру</w:t>
        <w:softHyphen/>
        <w:t>женик, несчастная жертва воображаемых дурных советов, грызет перо, потирает себе лоб и губит время в бесплодной гоньбе за оригинальностью. Но вольно же в такой форме представлять себе участие народности в развитии науки! Неразумное, безотчетное и преднамеренное отрицание чу</w:t>
        <w:softHyphen/>
        <w:t>жого потому только, что оно чужое, при недостатке своего, при внутренней пустоте, не поведет к расширению области знания; этого никогда никто и не утверждал. Напротив, при обилии понятий, почерпнутых из народной жизни, при богатстве внутреннего содержания, никогда пользование чужими трудами не поработит мысли. Здравое понятие о народности ограничивается, с одной стороны, боязнью ис</w:t>
        <w:softHyphen/>
        <w:t>ключительности, с другой - боязнью слепого подражания.</w:t>
      </w:r>
    </w:p>
    <w:p>
      <w:pPr>
        <w:pStyle w:val="Normal"/>
        <w:ind w:firstLine="284"/>
        <w:jc w:val="both"/>
        <w:rPr>
          <w:rFonts w:ascii="Times New Roman" w:hAnsi="Times New Roman" w:cs="Times New Roman"/>
        </w:rPr>
      </w:pPr>
      <w:r>
        <w:rPr>
          <w:rFonts w:cs="Times New Roman" w:ascii="Times New Roman" w:hAnsi="Times New Roman"/>
        </w:rPr>
        <w:t>Эта последняя боязнь, имевшая бесспорное основание в первоначальных приемах науки, пересаженной в Россию из Западной Европы, теперь начинает исчезать. Мы слышим беспрестанно, &lt;что&gt; слепое подражание не годится, и мы готовы сочувствовать всякому противодействию его край</w:t>
        <w:softHyphen/>
        <w:t>ностям. Но все ли, повторяющие эти слова, ясно сознают, что такое золотая средина, что такое крайности и при ка</w:t>
        <w:softHyphen/>
        <w:t>ких условиях, какими средствами можно от них уберечь</w:t>
        <w:softHyphen/>
        <w:t>ся? Вооружившись скребками и ножницами, подскабливая и обрезывая то, что покажется нам крайностью в чужом воззрении, мы не спасем своей умственной самостоятель</w:t>
        <w:softHyphen/>
        <w:t>ности; перепечатывая чужое творение с заменою превосхо</w:t>
        <w:softHyphen/>
        <w:t>дной степени положительною там, где почудится нам при</w:t>
        <w:softHyphen/>
        <w:t>знак излишнего увлечения, мы только обесцветим чужую мысль или откинем выводы, признавая основные посылки. Всех этих механических приемов чуждается живой процесс усвоения народным сознанием чужой образованности. Если нужно для уяснения его прибегать к сравнению, мы указали бы на разнообразные проявления закона химического срод</w:t>
        <w:softHyphen/>
        <w:t>ства. Когда, при известных условиях, какой бы то ни было элемент приводится в соприкосновение со сложным телом, он осаживает некоторые из составных начал его, а другие привлекает к себе в силу какого-то внутреннего сочувствия и, сочетавшись с ними, преобразуется в новое вещество. Но такое усвоение чужого в химическом процессе, так же как и в умственном заимствовании, требует не пустого вместили</w:t>
        <w:softHyphen/>
        <w:t>ща, а совершенно самостоятельной, качественно определен</w:t>
        <w:softHyphen/>
        <w:t>ной стихии. Чем больше в ней силы и чем она цельнее, тем неотразимее она притягивает к себе и отталкивает от себя. Итак, этот выбор, это заимствование, под условием устране</w:t>
        <w:softHyphen/>
        <w:t>ния крайностей, это предварительное испытание чужого, к которому нас приглашают, требует прежде всего надежного закала испытующей мысли в живой струе народной жизни. Народность есть больше, чем объект для мысли; сама мысль должна получить от нее свое образование; ибо как в исто</w:t>
        <w:softHyphen/>
        <w:t>рии общечеловеческие начала проявляются не иначе, как в</w:t>
      </w:r>
    </w:p>
    <w:p>
      <w:pPr>
        <w:pStyle w:val="Normal"/>
        <w:ind w:firstLine="284"/>
        <w:jc w:val="both"/>
        <w:rPr>
          <w:rFonts w:ascii="Times New Roman" w:hAnsi="Times New Roman" w:cs="Times New Roman"/>
        </w:rPr>
      </w:pPr>
      <w:r>
        <w:rPr>
          <w:rFonts w:cs="Times New Roman" w:ascii="Times New Roman" w:hAnsi="Times New Roman"/>
        </w:rPr>
        <w:t>народной среде, так и в области науки мысль возводит эти начала в сознание через ту же народную среду.</w:t>
      </w:r>
    </w:p>
    <w:p>
      <w:pPr>
        <w:pStyle w:val="Normal"/>
        <w:ind w:firstLine="284"/>
        <w:jc w:val="both"/>
        <w:rPr>
          <w:rFonts w:ascii="Times New Roman" w:hAnsi="Times New Roman" w:cs="Times New Roman"/>
        </w:rPr>
      </w:pPr>
      <w:r>
        <w:rPr>
          <w:rFonts w:cs="Times New Roman" w:ascii="Times New Roman" w:hAnsi="Times New Roman"/>
        </w:rPr>
        <w:t>Таковы понятия наши о значении народности в науке и об отношении народного к общечеловеческому. Если нам ска</w:t>
        <w:softHyphen/>
        <w:t>жут, что эти понятия уже приняты всеми бесспорно, то нам остается только радоваться, удостоверясь, что цель «Русской Беседы» совпадает так верно с господствующим направле</w:t>
        <w:softHyphen/>
        <w:t>нием общественной мысли. Это убеждение вознаградило бы нас вполне за отсутствие оригинальности, которая бы отдели</w:t>
        <w:softHyphen/>
        <w:t>ла резкою чертою наше литературное предприятие от других современных изданий. Мы не гоняемся за оригинальностью. Если все заодно с нами, тем лучше для нас. Область русской народности так обширна и богата, что излишества рук нет по</w:t>
        <w:softHyphen/>
        <w:t>вода опасаться и, сколько бы ни явилось делателей, каждый, не стесняя других, найдет себе посильный урок.</w:t>
      </w:r>
    </w:p>
    <w:p>
      <w:pPr>
        <w:pStyle w:val="Normal"/>
        <w:ind w:firstLine="284"/>
        <w:jc w:val="both"/>
        <w:rPr>
          <w:rFonts w:ascii="Times New Roman" w:hAnsi="Times New Roman" w:cs="Times New Roman"/>
        </w:rPr>
      </w:pPr>
      <w:r>
        <w:rPr>
          <w:rFonts w:cs="Times New Roman" w:ascii="Times New Roman" w:hAnsi="Times New Roman"/>
        </w:rPr>
        <w:t>О ^apoд^oм oбpaзoвa^ии*</w:t>
      </w:r>
    </w:p>
    <w:p>
      <w:pPr>
        <w:pStyle w:val="Normal"/>
        <w:ind w:firstLine="284"/>
        <w:jc w:val="both"/>
        <w:rPr>
          <w:rFonts w:ascii="Times New Roman" w:hAnsi="Times New Roman" w:cs="Times New Roman"/>
        </w:rPr>
      </w:pPr>
      <w:r>
        <w:rPr>
          <w:rFonts w:cs="Times New Roman" w:ascii="Times New Roman" w:hAnsi="Times New Roman"/>
        </w:rPr>
        <w:t>В № 23 и 24 «Земледельческой Газеты», имеющей, как известно, огромный круг читателей и заслуженный автори</w:t>
        <w:softHyphen/>
        <w:t>тет, напечатана недавно статья г. Великосельцева, доставлен</w:t>
        <w:softHyphen/>
        <w:t>ная из Пензенской губернии, под заглавием «Заметки о связи между улучшенною жизнью, нравственностью и богатством в крестьянском быту». С этою статьею желали бы мы позна</w:t>
        <w:softHyphen/>
        <w:t>комить читателей «Р&lt;усской&gt; Беседы», как с новою и любо</w:t>
        <w:softHyphen/>
        <w:t>пытною, данною для разъяснения вопроса, в настоящее вре</w:t>
        <w:softHyphen/>
        <w:t>мя занимающего многих, - об отношении нашей народности к западному просвещению.</w:t>
      </w:r>
    </w:p>
    <w:p>
      <w:pPr>
        <w:pStyle w:val="Normal"/>
        <w:ind w:firstLine="284"/>
        <w:jc w:val="both"/>
        <w:rPr>
          <w:rFonts w:ascii="Times New Roman" w:hAnsi="Times New Roman" w:cs="Times New Roman"/>
        </w:rPr>
      </w:pPr>
      <w:r>
        <w:rPr>
          <w:rFonts w:cs="Times New Roman" w:ascii="Times New Roman" w:hAnsi="Times New Roman"/>
        </w:rPr>
        <w:t>Мы слышим с разных сторон, что период рабского под</w:t>
        <w:softHyphen/>
        <w:t>ражания давно миновал у нас, что предостерегать против подражательности в настоящую пору дело не только запозда</w:t>
        <w:softHyphen/>
        <w:t>лое, но даже вредное, и что уже теперь с противоположной</w:t>
      </w:r>
    </w:p>
    <w:p>
      <w:pPr>
        <w:pStyle w:val="Normal"/>
        <w:ind w:firstLine="284"/>
        <w:jc w:val="both"/>
        <w:rPr>
          <w:rFonts w:ascii="Times New Roman" w:hAnsi="Times New Roman" w:cs="Times New Roman"/>
        </w:rPr>
      </w:pPr>
      <w:r>
        <w:rPr>
          <w:rFonts w:cs="Times New Roman" w:ascii="Times New Roman" w:hAnsi="Times New Roman"/>
        </w:rPr>
        <w:t>* Напечатано в «Русской Беседе», 1856, № 2 (прим. Д. Самарина.)</w:t>
      </w:r>
    </w:p>
    <w:p>
      <w:pPr>
        <w:pStyle w:val="Normal"/>
        <w:ind w:firstLine="284"/>
        <w:jc w:val="both"/>
        <w:rPr>
          <w:rFonts w:ascii="Times New Roman" w:hAnsi="Times New Roman" w:cs="Times New Roman"/>
        </w:rPr>
      </w:pPr>
      <w:r>
        <w:rPr>
          <w:rFonts w:cs="Times New Roman" w:ascii="Times New Roman" w:hAnsi="Times New Roman"/>
        </w:rPr>
        <w:t>стороны угрожает нам новая беда - безмерная самонадеян</w:t>
        <w:softHyphen/>
        <w:t>ность, неуважение к науке и невежество</w:t>
      </w:r>
      <w:r>
        <w:rPr>
          <w:rFonts w:cs="Times New Roman" w:ascii="Times New Roman" w:hAnsi="Times New Roman"/>
          <w:vertAlign w:val="superscript"/>
        </w:rPr>
        <w:t>*</w:t>
      </w:r>
      <w:r>
        <w:rPr>
          <w:rFonts w:cs="Times New Roman" w:ascii="Times New Roman" w:hAnsi="Times New Roman"/>
        </w:rPr>
        <w:t>. Эти смертные гре</w:t>
        <w:softHyphen/>
        <w:t>хи, говорят нам, неразлучны с убеждением, что всякий цель</w:t>
        <w:softHyphen/>
        <w:t>ный народ живет своею, а не чужою жизнью, что в живом народном быту проявляются не одни только способности, ни на что не направленные, а положительные стремления, ука</w:t>
        <w:softHyphen/>
        <w:t>зывающие на определенные начала, и что из них развивает</w:t>
        <w:softHyphen/>
        <w:t>ся самостоятельное воззрение, которому суждено рано или поздно занять место в науке. Откровенно сознаемся, мы не умели высмотреть этой опасности; даже теперь нам кажется, что чувство самонадеянности так же естественно может быть возбуждено созерцанием наших собственных, действитель</w:t>
        <w:softHyphen/>
        <w:t>ных или мнимых, открытий, преувеличенною оценкою того, чем мы обязаны самим себе или что себе приписываем, как и благодарным признанием даровых преимуществ, которыми мы обязаны народным началам или историческим условиям. Мы также не видим причин отказаться от прежде высказан</w:t>
        <w:softHyphen/>
        <w:t>ного мнения, что мы далеко еще не освободились от подра</w:t>
        <w:softHyphen/>
        <w:t>жательности; но, напротив, убеждаемся более и более, что, по своей живучести, она беспрестанно меняет свои формы и че</w:t>
        <w:softHyphen/>
        <w:t>рез это ускользает в нас самих от самого зоркого наблюдения. Правда, мы теперь уже не решаемся с прежнею наивностью проповедовать поклонение чужеземному, потому что оно чу- жеземно; но какая в том польза, если умственные плоды дол</w:t>
        <w:softHyphen/>
        <w:t>говременной подражательности до сих пор еще составляют обильный запас не фактических сведений, которыми мы бед</w:t>
        <w:softHyphen/>
        <w:t>ны, а бессвязных, не соглашенных между собою понятий и представлений, когда-то принятых на веру, потом усвоенных привычкою и теперь применяемых нами бессознательно, как общечеловеческие истины, как безусловные законы и пра</w:t>
        <w:softHyphen/>
        <w:t>вила? К несчастию, нам удалось уверить себя, что, присво</w:t>
        <w:softHyphen/>
        <w:t>ив себе наставнические приемы и ставши в наставническую позитуру перед своею народностью, мы через это будто бы поднялись на высоту, недоступную никакому пристрастно</w:t>
        <w:softHyphen/>
      </w:r>
    </w:p>
    <w:p>
      <w:pPr>
        <w:pStyle w:val="Normal"/>
        <w:ind w:firstLine="284"/>
        <w:jc w:val="both"/>
        <w:rPr>
          <w:rFonts w:ascii="Times New Roman" w:hAnsi="Times New Roman" w:cs="Times New Roman"/>
        </w:rPr>
      </w:pPr>
      <w:r>
        <w:rPr>
          <w:rFonts w:cs="Times New Roman" w:ascii="Times New Roman" w:hAnsi="Times New Roman"/>
        </w:rPr>
        <w:t>* См. «Русский Вестник», № 9 (стр. 69 в отделе Совр. Лет.), статья о народ</w:t>
        <w:softHyphen/>
        <w:t>ности в науке г-на Чичерина (прим. Ю.Ф. Самарина).</w:t>
      </w:r>
    </w:p>
    <w:p>
      <w:pPr>
        <w:pStyle w:val="Normal"/>
        <w:ind w:firstLine="284"/>
        <w:jc w:val="both"/>
        <w:rPr>
          <w:rFonts w:ascii="Times New Roman" w:hAnsi="Times New Roman" w:cs="Times New Roman"/>
        </w:rPr>
      </w:pPr>
      <w:r>
        <w:rPr>
          <w:rFonts w:cs="Times New Roman" w:ascii="Times New Roman" w:hAnsi="Times New Roman"/>
        </w:rPr>
        <w:t>му увлечению. Оттого-то нам так трудно убедиться, что под этим мнимым бесстрастием скрывается невольное пристра</w:t>
        <w:softHyphen/>
        <w:t>стие к чужому и неумение сочувствовать своему.</w:t>
      </w:r>
    </w:p>
    <w:p>
      <w:pPr>
        <w:pStyle w:val="Normal"/>
        <w:ind w:firstLine="284"/>
        <w:jc w:val="both"/>
        <w:rPr>
          <w:rFonts w:ascii="Times New Roman" w:hAnsi="Times New Roman" w:cs="Times New Roman"/>
        </w:rPr>
      </w:pPr>
      <w:r>
        <w:rPr>
          <w:rFonts w:cs="Times New Roman" w:ascii="Times New Roman" w:hAnsi="Times New Roman"/>
        </w:rPr>
        <w:t>При таком настроении умов ничто не может принести такой пользы, ничто не заслуживает такого признательного внимания, как именно те явления мысли, в которых наши несознанные заблуждения резко выступают наружу и, как будто невольно, сами напрашиваются на заслуженное осуж</w:t>
        <w:softHyphen/>
        <w:t>дение. Никогда самые строгие противники господствующего воззрения не нанесут ему таких ударов и не разоблачат так беспощадно слабых его сторон, как неосторожные его по</w:t>
        <w:softHyphen/>
        <w:t>следователи, верные основному началу и безбоязненно, не оглядываясь по сторонам, проводящие его сквозь все при</w:t>
        <w:softHyphen/>
        <w:t>менения. Пускай другие от них отрекаются и называют их выводы крайностями. Мы сами знаем, что очень часто здра</w:t>
        <w:softHyphen/>
        <w:t>вое чувство истины и меры у большинства действительно образованных людей спасается через непоследовательность от требований логики. Это счастье, и было бы непроститель</w:t>
        <w:softHyphen/>
        <w:t>но не ценить его и приписывать всем или многим крайно</w:t>
        <w:softHyphen/>
        <w:t>сти одного. При всем том, повторяем, крайности для всех поучительны. На них невольно останавливается внимание, и самый рассеянный ум, поражаясь их уродливостью и в то же время сознавая их неоспоримую связь с целым кругом го</w:t>
        <w:softHyphen/>
        <w:t>сподствующих понятий, естественно побуждается исследо</w:t>
        <w:softHyphen/>
        <w:t>вать, не скрывается ли в самых этих понятиях незамеченное прежде, может быть, нечувствительное уклонение в сторону от прямого пути, и наконец, самое начало, из которого эти понятия исходят, не носит ли односторонности в своем кор</w:t>
        <w:softHyphen/>
        <w:t>не. Дело критики, по возможности, проследить родословную нечаянно явившейся мысли; затем принять или не принять ее - дело читателей.</w:t>
      </w:r>
    </w:p>
    <w:p>
      <w:pPr>
        <w:pStyle w:val="Normal"/>
        <w:ind w:firstLine="284"/>
        <w:jc w:val="both"/>
        <w:rPr>
          <w:rFonts w:ascii="Times New Roman" w:hAnsi="Times New Roman" w:cs="Times New Roman"/>
        </w:rPr>
      </w:pPr>
      <w:r>
        <w:rPr>
          <w:rFonts w:cs="Times New Roman" w:ascii="Times New Roman" w:hAnsi="Times New Roman"/>
        </w:rPr>
        <w:t>Прежде всего мы должны подробно и, по возможности, словами самого автора изложить содержание его статьи.</w:t>
      </w:r>
    </w:p>
    <w:p>
      <w:pPr>
        <w:pStyle w:val="Normal"/>
        <w:ind w:firstLine="284"/>
        <w:jc w:val="both"/>
        <w:rPr>
          <w:rFonts w:ascii="Times New Roman" w:hAnsi="Times New Roman" w:cs="Times New Roman"/>
        </w:rPr>
      </w:pPr>
      <w:r>
        <w:rPr>
          <w:rFonts w:cs="Times New Roman" w:ascii="Times New Roman" w:hAnsi="Times New Roman"/>
        </w:rPr>
        <w:t>Он задает себе вопрос: отчего пензенский крестьянин лишь оторвется от забот, то тотчас ищет развлечения вне дома, тогда как, наоборот, промышленный ярославец от</w:t>
      </w:r>
    </w:p>
    <w:p>
      <w:pPr>
        <w:pStyle w:val="Normal"/>
        <w:ind w:firstLine="284"/>
        <w:jc w:val="both"/>
        <w:rPr>
          <w:rFonts w:ascii="Times New Roman" w:hAnsi="Times New Roman" w:cs="Times New Roman"/>
        </w:rPr>
      </w:pPr>
      <w:r>
        <w:rPr>
          <w:rFonts w:cs="Times New Roman" w:ascii="Times New Roman" w:hAnsi="Times New Roman"/>
        </w:rPr>
        <w:t>своего дела спешит домой, в семью, перемолвить слово с женою? Отчего второй вообще смышленее первого, нравом мягче, не дичится улучшений, сына учит грамоте и живет опрятнее</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Пензенский крестьянин, — отвечает сам себе автор, — страдает ленью ума, и ничто в его быту не подстрекает его избавиться от этой болезни. Остановитесь дорогою в избе, за</w:t>
        <w:softHyphen/>
        <w:t>говорите с полуграмотным мужиком, о чем угодно; вы заме</w:t>
        <w:softHyphen/>
        <w:t>тите, что он охотно заведет речь о чугунке, о паровике</w:t>
      </w:r>
      <w:r>
        <w:rPr>
          <w:rFonts w:cs="Times New Roman" w:ascii="Times New Roman" w:hAnsi="Times New Roman"/>
          <w:vertAlign w:val="superscript"/>
        </w:rPr>
        <w:t>**</w:t>
      </w:r>
      <w:r>
        <w:rPr>
          <w:rFonts w:cs="Times New Roman" w:ascii="Times New Roman" w:hAnsi="Times New Roman"/>
        </w:rPr>
        <w:t>, даже о рычаге и грамоте, все это в меру своих младенческих по</w:t>
        <w:softHyphen/>
        <w:t>нятий; но видно, что все это его бессознательно интересует, что ему хотелось бы обо всем этом поближе разузнать; еще шаг - и его положительный ум приведет его к мысли о необ</w:t>
        <w:softHyphen/>
        <w:t>ходимости поучиться. Но что-то пыхтит близко вас и ворчит</w:t>
      </w:r>
    </w:p>
    <w:p>
      <w:pPr>
        <w:pStyle w:val="Normal"/>
        <w:ind w:firstLine="284"/>
        <w:jc w:val="both"/>
        <w:rPr>
          <w:rFonts w:ascii="Times New Roman" w:hAnsi="Times New Roman" w:cs="Times New Roman"/>
        </w:rPr>
      </w:pPr>
      <w:r>
        <w:rPr>
          <w:rFonts w:cs="Times New Roman" w:ascii="Times New Roman" w:hAnsi="Times New Roman"/>
        </w:rPr>
        <w:t>* Кажется, этот вопрос разрешается очень просто. Мы обыкновенно ищем развлечения вне обычного круга наших занятий; пахарь же круглый год - дома, в деревне, а промышленник - на стороне, в городе. Промышленник испытывает более разнообразных впечатлений извне, образуется снаружи; поверхность его скоро шлифуется, иногда в ущерб нравственности; наобо</w:t>
        <w:softHyphen/>
        <w:t>рот, пахарь, заключенный в более тесной и однообразной среде, образуется размышлением, если можно так выразиться, изнутри, гораздо медленнее, чем промышленник, зато прочнее. Он более дорожит своими убеждениями и держится их тверже. Промышленник склоннее к грамоте, потому что она для него нужнее, а живет опрятнее потому, что его занятие чище. Таковы общие отличительные свойства земледельческого и промышленного со</w:t>
        <w:softHyphen/>
        <w:t>словий, и не в одной России, а повсеместно (прим. Ю.Ф. Самарина).</w:t>
      </w:r>
    </w:p>
    <w:p>
      <w:pPr>
        <w:pStyle w:val="Normal"/>
        <w:ind w:firstLine="284"/>
        <w:jc w:val="both"/>
        <w:rPr>
          <w:rFonts w:ascii="Times New Roman" w:hAnsi="Times New Roman" w:cs="Times New Roman"/>
        </w:rPr>
      </w:pPr>
      <w:r>
        <w:rPr>
          <w:rFonts w:cs="Times New Roman" w:ascii="Times New Roman" w:hAnsi="Times New Roman"/>
        </w:rPr>
        <w:t>** Не понимаем, какая может быть охота заводить мимоходом разговор о чугунке и о паровике с полуграмотным степным крестьянином, который никогда их не видал (дай Бог, чтобы увидел!) и не может составить себе о них никакого представления, ни даже вразуметь самой их возможно</w:t>
        <w:softHyphen/>
        <w:t>сти по недостатку необходимых приготовительных понятий. У нас ду</w:t>
        <w:softHyphen/>
        <w:t>мают, что можно в крестьянине пробудить охоту к учению, озадачив его на первых же порах рассказами о предметах самых отдаленных от его обыкновенного круга понятий и действий! Напрасно! У крестьянина так мало досуга, что в жизни его почти нет места для любопытства. Он при</w:t>
        <w:softHyphen/>
        <w:t>мет с участием только то, что имеет непосредственное отношение к духовным и нравственным вопросам, близким каждому человеку, осо</w:t>
        <w:softHyphen/>
        <w:t>бенно же русскому крестьянину, или что применяется к его быту, - ины</w:t>
        <w:softHyphen/>
        <w:t>ми словами, что может содействовать к его образованию. Конечно, гораздо легче сразу обдать его массою отрывочных сведений, чем само</w:t>
        <w:softHyphen/>
        <w:t>му научиться новое предлагать ему в связи со старым, уже знакомым ему (прим. Ю.Ф. Самарина).</w:t>
      </w:r>
    </w:p>
    <w:p>
      <w:pPr>
        <w:pStyle w:val="Normal"/>
        <w:ind w:firstLine="284"/>
        <w:jc w:val="both"/>
        <w:rPr>
          <w:rFonts w:ascii="Times New Roman" w:hAnsi="Times New Roman" w:cs="Times New Roman"/>
        </w:rPr>
      </w:pPr>
      <w:r>
        <w:rPr>
          <w:rFonts w:cs="Times New Roman" w:ascii="Times New Roman" w:hAnsi="Times New Roman"/>
        </w:rPr>
        <w:t>в досаде; это пыхтящее существо есть безобразная чучела</w:t>
      </w:r>
      <w:r>
        <w:rPr>
          <w:rFonts w:cs="Times New Roman" w:ascii="Times New Roman" w:hAnsi="Times New Roman"/>
          <w:vertAlign w:val="superscript"/>
        </w:rPr>
        <w:t>*</w:t>
      </w:r>
      <w:r>
        <w:rPr>
          <w:rFonts w:cs="Times New Roman" w:ascii="Times New Roman" w:hAnsi="Times New Roman"/>
        </w:rPr>
        <w:t>, безобразно, грязно одетая, которая развалилась на печи, на полатях или на скамье, не помышляя о том - благопристой</w:t>
        <w:softHyphen/>
        <w:t>на или нет ее артистическая поза; это существо - баба; она услышала что-то для нее особое, непривычное - и испуга</w:t>
        <w:softHyphen/>
        <w:t>лась, чтобы эта выдумка не подействовала на нее».</w:t>
      </w:r>
    </w:p>
    <w:p>
      <w:pPr>
        <w:pStyle w:val="Normal"/>
        <w:ind w:firstLine="284"/>
        <w:jc w:val="both"/>
        <w:rPr>
          <w:rFonts w:ascii="Times New Roman" w:hAnsi="Times New Roman" w:cs="Times New Roman"/>
        </w:rPr>
      </w:pPr>
      <w:r>
        <w:rPr>
          <w:rFonts w:cs="Times New Roman" w:ascii="Times New Roman" w:hAnsi="Times New Roman"/>
        </w:rPr>
        <w:t>«Отчего же происходит это замечательное различие меж</w:t>
        <w:softHyphen/>
        <w:t>ду нашим мужиком и бабою? Дело просто: мужик более развит, он и работает, и ездит на базар, видит и слышит то и другое; невольно ум его приходит в некоторое движение; трудом тела возбуждается также до некоторой степени и труд ума</w:t>
      </w:r>
      <w:r>
        <w:rPr>
          <w:rFonts w:cs="Times New Roman" w:ascii="Times New Roman" w:hAnsi="Times New Roman"/>
          <w:vertAlign w:val="superscript"/>
        </w:rPr>
        <w:t>**</w:t>
      </w:r>
      <w:r>
        <w:rPr>
          <w:rFonts w:cs="Times New Roman" w:ascii="Times New Roman" w:hAnsi="Times New Roman"/>
        </w:rPr>
        <w:t>. Баба же сидит дома, никого и ничего, кроме поля да печи, не видит</w:t>
      </w:r>
      <w:r>
        <w:rPr>
          <w:rFonts w:cs="Times New Roman" w:ascii="Times New Roman" w:hAnsi="Times New Roman"/>
          <w:vertAlign w:val="superscript"/>
        </w:rPr>
        <w:t>***</w:t>
      </w:r>
      <w:r>
        <w:rPr>
          <w:rFonts w:cs="Times New Roman" w:ascii="Times New Roman" w:hAnsi="Times New Roman"/>
        </w:rPr>
        <w:t>, ничтонепривлекает</w:t>
      </w:r>
      <w:r>
        <w:rPr>
          <w:rFonts w:cs="Times New Roman" w:ascii="Times New Roman" w:hAnsi="Times New Roman"/>
          <w:vertAlign w:val="superscript"/>
        </w:rPr>
        <w:t>****</w:t>
      </w:r>
      <w:r>
        <w:rPr>
          <w:rFonts w:cs="Times New Roman" w:ascii="Times New Roman" w:hAnsi="Times New Roman"/>
        </w:rPr>
        <w:t>,ничтоне рассеевает</w:t>
      </w:r>
      <w:r>
        <w:rPr>
          <w:rFonts w:cs="Times New Roman" w:ascii="Times New Roman" w:hAnsi="Times New Roman"/>
          <w:vertAlign w:val="superscript"/>
        </w:rPr>
        <w:t>*****</w:t>
      </w:r>
      <w:r>
        <w:rPr>
          <w:rFonts w:cs="Times New Roman" w:ascii="Times New Roman" w:hAnsi="Times New Roman"/>
        </w:rPr>
        <w:t>, ничтонеинтере- сует, следовательно, ничто не развивает ее; ей бы только по</w:t>
        <w:softHyphen/>
        <w:t>есть и поспать</w:t>
      </w:r>
      <w:r>
        <w:rPr>
          <w:rFonts w:cs="Times New Roman" w:ascii="Times New Roman" w:hAnsi="Times New Roman"/>
          <w:vertAlign w:val="superscript"/>
        </w:rPr>
        <w:t>******</w:t>
      </w:r>
      <w:r>
        <w:rPr>
          <w:rFonts w:cs="Times New Roman" w:ascii="Times New Roman" w:hAnsi="Times New Roman"/>
        </w:rPr>
        <w:t>. Других потребностей она не знает, даже по- требностинравиться,стольсроднойженскомухарактеру ****“чтоО,</w:t>
      </w:r>
    </w:p>
    <w:p>
      <w:pPr>
        <w:pStyle w:val="Normal"/>
        <w:ind w:firstLine="284"/>
        <w:jc w:val="both"/>
        <w:rPr>
          <w:rFonts w:ascii="Times New Roman" w:hAnsi="Times New Roman" w:cs="Times New Roman"/>
        </w:rPr>
      </w:pPr>
      <w:r>
        <w:rPr>
          <w:rFonts w:cs="Times New Roman" w:ascii="Times New Roman" w:hAnsi="Times New Roman"/>
        </w:rPr>
        <w:t>* Сколько в этом изображении гуманности и сочувствия к меньшей бра</w:t>
        <w:softHyphen/>
        <w:t>тье! (Прим. Ю.Ф. Самарина.)</w:t>
      </w:r>
    </w:p>
    <w:p>
      <w:pPr>
        <w:pStyle w:val="Normal"/>
        <w:ind w:firstLine="284"/>
        <w:jc w:val="both"/>
        <w:rPr>
          <w:rFonts w:ascii="Times New Roman" w:hAnsi="Times New Roman" w:cs="Times New Roman"/>
        </w:rPr>
      </w:pPr>
      <w:r>
        <w:rPr>
          <w:rFonts w:cs="Times New Roman" w:ascii="Times New Roman" w:hAnsi="Times New Roman"/>
        </w:rPr>
        <w:t>** Стало быть, в Пензенской губернии женщины не работают; мы это при</w:t>
        <w:softHyphen/>
        <w:t>мем к сведению (прим. Ю.Ф. Самарина).</w:t>
      </w:r>
    </w:p>
    <w:p>
      <w:pPr>
        <w:pStyle w:val="Normal"/>
        <w:ind w:firstLine="284"/>
        <w:jc w:val="both"/>
        <w:rPr>
          <w:rFonts w:ascii="Times New Roman" w:hAnsi="Times New Roman" w:cs="Times New Roman"/>
        </w:rPr>
      </w:pPr>
      <w:r>
        <w:rPr>
          <w:rFonts w:cs="Times New Roman" w:ascii="Times New Roman" w:hAnsi="Times New Roman"/>
        </w:rPr>
        <w:t>*** Крестьянин сверх того видит еще и базар: это, по мнению автора, глав</w:t>
        <w:softHyphen/>
        <w:t>ная школа образования (прим. Ю.Ф. Самарина).</w:t>
      </w:r>
    </w:p>
    <w:p>
      <w:pPr>
        <w:pStyle w:val="Normal"/>
        <w:ind w:firstLine="284"/>
        <w:jc w:val="both"/>
        <w:rPr>
          <w:rFonts w:ascii="Times New Roman" w:hAnsi="Times New Roman" w:cs="Times New Roman"/>
        </w:rPr>
      </w:pPr>
      <w:r>
        <w:rPr>
          <w:rFonts w:cs="Times New Roman" w:ascii="Times New Roman" w:hAnsi="Times New Roman"/>
        </w:rPr>
        <w:t>**** Итак, муж, дети, дом, все это для нее не существует? (прим. Ю.Ф. Са</w:t>
        <w:softHyphen/>
        <w:t>марина).</w:t>
      </w:r>
    </w:p>
    <w:p>
      <w:pPr>
        <w:pStyle w:val="Normal"/>
        <w:ind w:firstLine="284"/>
        <w:jc w:val="both"/>
        <w:rPr>
          <w:rFonts w:ascii="Times New Roman" w:hAnsi="Times New Roman" w:cs="Times New Roman"/>
        </w:rPr>
      </w:pPr>
      <w:r>
        <w:rPr>
          <w:rFonts w:cs="Times New Roman" w:ascii="Times New Roman" w:hAnsi="Times New Roman"/>
        </w:rPr>
        <w:t>***** Рассеяние - вот первое, существенное условие образования (прим. Ю.Ф. Самарина).</w:t>
      </w:r>
    </w:p>
    <w:p>
      <w:pPr>
        <w:pStyle w:val="Normal"/>
        <w:ind w:firstLine="284"/>
        <w:jc w:val="both"/>
        <w:rPr>
          <w:rFonts w:ascii="Times New Roman" w:hAnsi="Times New Roman" w:cs="Times New Roman"/>
        </w:rPr>
      </w:pPr>
      <w:r>
        <w:rPr>
          <w:rFonts w:cs="Times New Roman" w:ascii="Times New Roman" w:hAnsi="Times New Roman"/>
        </w:rPr>
        <w:t>****** Хотелось бы спросить: кто в Пензенской губернии на ранней заре от</w:t>
        <w:softHyphen/>
        <w:t>правляется за водою, потом затапливает печь, месит тесто, печет хлеб, готовит обед и ужин, кто ежечасно отрывается от дела и подбегает к люль</w:t>
        <w:softHyphen/>
        <w:t>ке, чтобы накормить расплакавшегося грудного ребенка; кто копается на огороде, убирает сено, раскидывает навоз, жнет и укладывает снопы на телеги; кто треплет лен и коноплю, стрижет овец, доит коров, моет шерсть, прядет, выделывает холст и сукно, шьет и чинит белье на весь дом, и пр. и пр.? Вероятно, на все это имеется в каждой избе особая кормилица, гувер</w:t>
        <w:softHyphen/>
        <w:t>нантка, стряпуха, швея, а для ряженых работ батрачки. Завидное житье пензенских неработающих баб! (прим. Ю.Ф. Самарина).</w:t>
      </w:r>
    </w:p>
    <w:p>
      <w:pPr>
        <w:pStyle w:val="Normal"/>
        <w:ind w:firstLine="284"/>
        <w:jc w:val="both"/>
        <w:rPr>
          <w:rFonts w:ascii="Times New Roman" w:hAnsi="Times New Roman" w:cs="Times New Roman"/>
        </w:rPr>
      </w:pPr>
      <w:r>
        <w:rPr>
          <w:rFonts w:cs="Times New Roman" w:ascii="Times New Roman" w:hAnsi="Times New Roman"/>
        </w:rPr>
        <w:t>******* Мы увидим ниже из слов самого же автора, что баба во всем прино</w:t>
        <w:softHyphen/>
        <w:t>равливается к требованиям и вкусу своего мужа, следственно, старается ему нравиться, только не так и не в том, в чем бы хотелось автору (прим. Ю.Ф. Самарина).</w:t>
      </w:r>
    </w:p>
    <w:p>
      <w:pPr>
        <w:pStyle w:val="Normal"/>
        <w:ind w:firstLine="284"/>
        <w:jc w:val="both"/>
        <w:rPr>
          <w:rFonts w:ascii="Times New Roman" w:hAnsi="Times New Roman" w:cs="Times New Roman"/>
        </w:rPr>
      </w:pPr>
      <w:r>
        <w:rPr>
          <w:rFonts w:cs="Times New Roman" w:ascii="Times New Roman" w:hAnsi="Times New Roman"/>
        </w:rPr>
        <w:t>однако же, как известно, нисколько не образует беспорочности и не мешает в этом мире, так называемым в романах</w:t>
      </w:r>
      <w:r>
        <w:rPr>
          <w:rFonts w:cs="Times New Roman" w:ascii="Times New Roman" w:hAnsi="Times New Roman"/>
          <w:vertAlign w:val="superscript"/>
        </w:rPr>
        <w:t>*</w:t>
      </w:r>
      <w:r>
        <w:rPr>
          <w:rFonts w:cs="Times New Roman" w:ascii="Times New Roman" w:hAnsi="Times New Roman"/>
        </w:rPr>
        <w:t>, нежным слабостям; только здесь они являются в виде простого скот</w:t>
        <w:softHyphen/>
        <w:t>ского побуждения или ради пары грошей».</w:t>
      </w:r>
    </w:p>
    <w:p>
      <w:pPr>
        <w:pStyle w:val="Normal"/>
        <w:ind w:firstLine="284"/>
        <w:jc w:val="both"/>
        <w:rPr>
          <w:rFonts w:ascii="Times New Roman" w:hAnsi="Times New Roman" w:cs="Times New Roman"/>
        </w:rPr>
      </w:pPr>
      <w:r>
        <w:rPr>
          <w:rFonts w:cs="Times New Roman" w:ascii="Times New Roman" w:hAnsi="Times New Roman"/>
        </w:rPr>
        <w:t>«Это беспечное нежелание нравиться баба, разумеется, сохраняет в особенности к мужу; муж, возвращаясь домой, не находит ничего для него привлекательного, кроме печи. Естественная стихия женщины есть изящество; источник этой стихии, играющей столь важную роль в образовании человека, для мужика не существует; оттого он и придержи</w:t>
        <w:softHyphen/>
        <w:t>вается кабака».</w:t>
      </w:r>
    </w:p>
    <w:p>
      <w:pPr>
        <w:pStyle w:val="Normal"/>
        <w:ind w:firstLine="284"/>
        <w:jc w:val="both"/>
        <w:rPr>
          <w:rFonts w:ascii="Times New Roman" w:hAnsi="Times New Roman" w:cs="Times New Roman"/>
        </w:rPr>
      </w:pPr>
      <w:r>
        <w:rPr>
          <w:rFonts w:cs="Times New Roman" w:ascii="Times New Roman" w:hAnsi="Times New Roman"/>
        </w:rPr>
        <w:t>«Само собою разумеется, что, при указании на эту при</w:t>
        <w:softHyphen/>
        <w:t>чину, рассматриваемый индивидуум (индивидуум, которо</w:t>
        <w:softHyphen/>
        <w:t>го автор подвергает рассмотрению, есть тот же пензенский крестьянин) не согласится с вами, как китаец не согласится с убеждением европейца. Он убежден (то есть китаец или рус</w:t>
        <w:softHyphen/>
        <w:t>ский мужик), что так это и должно быть, что бабе в доме не командовать</w:t>
      </w:r>
      <w:r>
        <w:rPr>
          <w:rFonts w:cs="Times New Roman" w:ascii="Times New Roman" w:hAnsi="Times New Roman"/>
          <w:vertAlign w:val="superscript"/>
        </w:rPr>
        <w:t>**</w:t>
      </w:r>
      <w:r>
        <w:rPr>
          <w:rFonts w:cs="Times New Roman" w:ascii="Times New Roman" w:hAnsi="Times New Roman"/>
        </w:rPr>
        <w:t xml:space="preserve"> и что нечего о ней заботиться. Вследствие этого баба грязнеет и опускается».</w:t>
      </w:r>
    </w:p>
    <w:p>
      <w:pPr>
        <w:pStyle w:val="Normal"/>
        <w:ind w:firstLine="284"/>
        <w:jc w:val="both"/>
        <w:rPr>
          <w:rFonts w:ascii="Times New Roman" w:hAnsi="Times New Roman" w:cs="Times New Roman"/>
        </w:rPr>
      </w:pPr>
      <w:r>
        <w:rPr>
          <w:rFonts w:cs="Times New Roman" w:ascii="Times New Roman" w:hAnsi="Times New Roman"/>
        </w:rPr>
        <w:t>«Не знаю отчего, но только трудно найти страну, где бы деревенские женщины так дурно одевались и сами были так дурны, как в здешней (Пензенской). Мужчины - другое дело: при окладистой бороде и широких плечах, они смотрят ничем не хуже какого угодно из европейских земледельцев</w:t>
      </w:r>
      <w:r>
        <w:rPr>
          <w:rFonts w:cs="Times New Roman" w:ascii="Times New Roman" w:hAnsi="Times New Roman"/>
          <w:vertAlign w:val="superscript"/>
        </w:rPr>
        <w:t>***</w:t>
      </w:r>
      <w:r>
        <w:rPr>
          <w:rFonts w:cs="Times New Roman" w:ascii="Times New Roman" w:hAnsi="Times New Roman"/>
        </w:rPr>
        <w:t>, хотя несколько приземисты; но женщины! о, они настоящие</w:t>
      </w:r>
    </w:p>
    <w:p>
      <w:pPr>
        <w:pStyle w:val="Normal"/>
        <w:ind w:firstLine="284"/>
        <w:jc w:val="both"/>
        <w:rPr>
          <w:rFonts w:ascii="Times New Roman" w:hAnsi="Times New Roman" w:cs="Times New Roman"/>
        </w:rPr>
      </w:pPr>
      <w:r>
        <w:rPr>
          <w:rFonts w:cs="Times New Roman" w:ascii="Times New Roman" w:hAnsi="Times New Roman"/>
        </w:rPr>
        <w:t>* Ниже автор признает необходимым ввести в круг образования крестья</w:t>
        <w:softHyphen/>
        <w:t>нок чтение романов. Уж не с тем ли, чтобы научить их называть нежными слабостями то, в чем выражается скотское побуждение или корыстолюбие? (прим. Ю.Ф. Самарина).</w:t>
      </w:r>
    </w:p>
    <w:p>
      <w:pPr>
        <w:pStyle w:val="Normal"/>
        <w:ind w:firstLine="284"/>
        <w:jc w:val="both"/>
        <w:rPr>
          <w:rFonts w:ascii="Times New Roman" w:hAnsi="Times New Roman" w:cs="Times New Roman"/>
        </w:rPr>
      </w:pPr>
      <w:r>
        <w:rPr>
          <w:rFonts w:cs="Times New Roman" w:ascii="Times New Roman" w:hAnsi="Times New Roman"/>
        </w:rPr>
        <w:t>** А разве, по мнению европейца, написавшего статью, должно быть наобо</w:t>
        <w:softHyphen/>
        <w:t>рот? Советуем ему справиться, каково бывает житье в тех домах, где ко</w:t>
        <w:softHyphen/>
        <w:t>мандует баба (прим. Ю.Ф. Самарина).</w:t>
      </w:r>
    </w:p>
    <w:p>
      <w:pPr>
        <w:pStyle w:val="Normal"/>
        <w:ind w:firstLine="284"/>
        <w:jc w:val="both"/>
        <w:rPr>
          <w:rFonts w:ascii="Times New Roman" w:hAnsi="Times New Roman" w:cs="Times New Roman"/>
        </w:rPr>
      </w:pPr>
      <w:r>
        <w:rPr>
          <w:rFonts w:cs="Times New Roman" w:ascii="Times New Roman" w:hAnsi="Times New Roman"/>
        </w:rPr>
        <w:t>*** Лестно! но не слишком ли много уступлено? Как бы не породил этот отзыв такого же самохвальства, какого опасаются от выраженного же</w:t>
        <w:softHyphen/>
        <w:t>лания, чтобы мы, подобно другим европейцам, смотрели на самих себя и на весь мир своими глазами и думали своим умом? (прим. Ю.Ф. Са</w:t>
        <w:softHyphen/>
        <w:t>марина).</w:t>
      </w:r>
    </w:p>
    <w:p>
      <w:pPr>
        <w:pStyle w:val="Normal"/>
        <w:ind w:firstLine="284"/>
        <w:jc w:val="both"/>
        <w:rPr>
          <w:rFonts w:ascii="Times New Roman" w:hAnsi="Times New Roman" w:cs="Times New Roman"/>
        </w:rPr>
      </w:pPr>
      <w:r>
        <w:rPr>
          <w:rFonts w:cs="Times New Roman" w:ascii="Times New Roman" w:hAnsi="Times New Roman"/>
        </w:rPr>
        <w:t>бабы</w:t>
      </w:r>
      <w:r>
        <w:rPr>
          <w:rFonts w:cs="Times New Roman" w:ascii="Times New Roman" w:hAnsi="Times New Roman"/>
          <w:vertAlign w:val="superscript"/>
        </w:rPr>
        <w:t>*</w:t>
      </w:r>
      <w:r>
        <w:rPr>
          <w:rFonts w:cs="Times New Roman" w:ascii="Times New Roman" w:hAnsi="Times New Roman"/>
        </w:rPr>
        <w:t>, и неведомо отчего это происходит, но только, не гово</w:t>
        <w:softHyphen/>
        <w:t>ря о муже, даже на посторонних вид их не может не наводить уныния...»</w:t>
      </w:r>
    </w:p>
    <w:p>
      <w:pPr>
        <w:pStyle w:val="Normal"/>
        <w:ind w:firstLine="284"/>
        <w:jc w:val="both"/>
        <w:rPr>
          <w:rFonts w:ascii="Times New Roman" w:hAnsi="Times New Roman" w:cs="Times New Roman"/>
        </w:rPr>
      </w:pPr>
      <w:r>
        <w:rPr>
          <w:rFonts w:cs="Times New Roman" w:ascii="Times New Roman" w:hAnsi="Times New Roman"/>
        </w:rPr>
        <w:t>«Но кто же виноват в этом безобразии крестьянок, в их неопрятности, в их закоснелости, даже в их безобразной одежде? Отчасти и сами крестьяне, которые умышленному неизяществу жен своих покровительствуют, а иногда его и требуют»</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Только до замужества крестьянки наши стараются нравиться</w:t>
      </w:r>
      <w:r>
        <w:rPr>
          <w:rFonts w:cs="Times New Roman" w:ascii="Times New Roman" w:hAnsi="Times New Roman"/>
          <w:vertAlign w:val="superscript"/>
        </w:rPr>
        <w:t>***</w:t>
      </w:r>
      <w:r>
        <w:rPr>
          <w:rFonts w:cs="Times New Roman" w:ascii="Times New Roman" w:hAnsi="Times New Roman"/>
        </w:rPr>
        <w:t>; выйдя же замуж, они, кажется, употребляют все меры, чтоб казаться как можно безобразнее, и в том даже по</w:t>
        <w:softHyphen/>
      </w:r>
    </w:p>
    <w:p>
      <w:pPr>
        <w:pStyle w:val="Normal"/>
        <w:ind w:firstLine="284"/>
        <w:jc w:val="both"/>
        <w:rPr>
          <w:rFonts w:ascii="Times New Roman" w:hAnsi="Times New Roman" w:cs="Times New Roman"/>
        </w:rPr>
      </w:pPr>
      <w:r>
        <w:rPr>
          <w:rFonts w:cs="Times New Roman" w:ascii="Times New Roman" w:hAnsi="Times New Roman"/>
        </w:rPr>
        <w:t>* Кажется, это слово, в понятиях автора, имеет какое-то особенно вы</w:t>
        <w:softHyphen/>
        <w:t xml:space="preserve">разительное значение. Что бы сказал он, узнав, что даже в Германии простой человек называет женщину бесцеремонно </w:t>
      </w:r>
      <w:r>
        <w:rPr>
          <w:rFonts w:cs="Times New Roman" w:ascii="Times New Roman" w:hAnsi="Times New Roman"/>
          <w:lang w:val="la-VA" w:eastAsia="la-VA" w:bidi="la-VA"/>
        </w:rPr>
        <w:t xml:space="preserve">Weib </w:t>
      </w:r>
      <w:r>
        <w:rPr>
          <w:rFonts w:cs="Times New Roman" w:ascii="Times New Roman" w:hAnsi="Times New Roman"/>
        </w:rPr>
        <w:t xml:space="preserve">(женщиной под рукой. - Нем.), даже </w:t>
      </w:r>
      <w:r>
        <w:rPr>
          <w:rFonts w:cs="Times New Roman" w:ascii="Times New Roman" w:hAnsi="Times New Roman"/>
          <w:lang w:val="la-VA" w:eastAsia="la-VA" w:bidi="la-VA"/>
        </w:rPr>
        <w:t xml:space="preserve">Weibstuck </w:t>
      </w:r>
      <w:r>
        <w:rPr>
          <w:rFonts w:cs="Times New Roman" w:ascii="Times New Roman" w:hAnsi="Times New Roman"/>
        </w:rPr>
        <w:t>(бабешкой. - Нем.), тогда как у него под ру</w:t>
        <w:softHyphen/>
        <w:t xml:space="preserve">кою </w:t>
      </w:r>
      <w:r>
        <w:rPr>
          <w:rFonts w:cs="Times New Roman" w:ascii="Times New Roman" w:hAnsi="Times New Roman"/>
          <w:lang w:val="la-VA" w:eastAsia="la-VA" w:bidi="la-VA"/>
        </w:rPr>
        <w:t xml:space="preserve">meine Dame, gnedige Frau? </w:t>
      </w:r>
      <w:r>
        <w:rPr>
          <w:rFonts w:cs="Times New Roman" w:ascii="Times New Roman" w:hAnsi="Times New Roman"/>
        </w:rPr>
        <w:t>(благородная фрау. - Нем.) (прим. Ю.Ф. Са</w:t>
        <w:softHyphen/>
        <w:t>марина).</w:t>
      </w:r>
    </w:p>
    <w:p>
      <w:pPr>
        <w:pStyle w:val="Normal"/>
        <w:ind w:firstLine="284"/>
        <w:jc w:val="both"/>
        <w:rPr>
          <w:rFonts w:ascii="Times New Roman" w:hAnsi="Times New Roman" w:cs="Times New Roman"/>
        </w:rPr>
      </w:pPr>
      <w:r>
        <w:rPr>
          <w:rFonts w:cs="Times New Roman" w:ascii="Times New Roman" w:hAnsi="Times New Roman"/>
        </w:rPr>
        <w:t>** Итак, вот в какой безвыходный круг мы попали. Мужик пьянствует и дремлет умом, потому что дома ему скучно; дома же скучно, потому что жена его безобразная чучела, лежащая на печи и наводящая уныние своим видом; но на поверку выходит, что сам же муж убежден, что баба должна быть именно такою, какова она есть: он сам этого от нее требует. Как же быть? С кого начать, за кого приняться? Чувствуем, что хлопот будет много и что дело не обойдется без благодетельного вмешательства посто</w:t>
        <w:softHyphen/>
        <w:t>ронней власти, которая одна может привить стихию изящества к русским китайцам (прим. Ю.Ф. Самарина).</w:t>
      </w:r>
    </w:p>
    <w:p>
      <w:pPr>
        <w:pStyle w:val="Normal"/>
        <w:ind w:firstLine="284"/>
        <w:jc w:val="both"/>
        <w:rPr>
          <w:rFonts w:ascii="Times New Roman" w:hAnsi="Times New Roman" w:cs="Times New Roman"/>
        </w:rPr>
      </w:pPr>
      <w:r>
        <w:rPr>
          <w:rFonts w:cs="Times New Roman" w:ascii="Times New Roman" w:hAnsi="Times New Roman"/>
        </w:rPr>
        <w:t>*** В этом замечании много правды. Из наших народных песен и обычаев (как это заметил первый К.С. Аксаков, от которого «Р&lt;усская&gt; Беседа» ожи</w:t>
        <w:softHyphen/>
        <w:t>дает подробной статьи о народном быте по песням) действительно видно, что в понятиях русского человека женщина только до замужества живет для себя и, говоря словами автора, старается нравиться, кому хочет. С выходом замуж эта веселая, беззаботная пора сменяется другою, более строгою. Начинается труд, подвиг жизни и постоянное жертвование собою мужу, се</w:t>
        <w:softHyphen/>
        <w:t>мье и дому. Жена, мать, хозяйка живет уже не для себя, а для других и все свои требования и вкусы подчиняет желаниям и воле своего мужа, главы семейства. Ему одному она старается угождать и нравиться, как это ясно вытекает из слов самого же автора. Но весь этот порядок (мимоходом будь сказано, в основных понятиях совершенно сходный с воззрением англичан на семейную жизнь) не нравится автору. Так ли процветает семейная жизнь в тех обществах, где девушек до замужества держат в монастырях или пан</w:t>
        <w:softHyphen/>
        <w:t>сионах и где с выходом замуж они вырываются на волю и начинают искать развлечения? (Прим. Ю.Ф. Самарина.)</w:t>
      </w:r>
    </w:p>
    <w:p>
      <w:pPr>
        <w:pStyle w:val="Normal"/>
        <w:ind w:firstLine="284"/>
        <w:jc w:val="both"/>
        <w:rPr>
          <w:rFonts w:ascii="Times New Roman" w:hAnsi="Times New Roman" w:cs="Times New Roman"/>
        </w:rPr>
      </w:pPr>
      <w:r>
        <w:rPr>
          <w:rFonts w:cs="Times New Roman" w:ascii="Times New Roman" w:hAnsi="Times New Roman"/>
        </w:rPr>
        <w:t>ставляют какое-то полудикое достоинство. Как это ни по</w:t>
        <w:softHyphen/>
        <w:t>кажется с первого взгляда странным, но для благосостояния страны нужно, чтоб и крестьянские женщины в известной степени были красивы, развиты умом и даже... прошу не про</w:t>
        <w:softHyphen/>
        <w:t>гневаться, хорошо одевались; то есть не то чтобы в богатые ткани, а в свои бедные, но с некоторою заботливостью об опрятности, даже со вкусом, и вкусом не каким либо кал</w:t>
        <w:softHyphen/>
        <w:t>мыцким или китайским, а общеславянским, для чего можно принять за образец Малороссию</w:t>
      </w:r>
      <w:r>
        <w:rPr>
          <w:rFonts w:cs="Times New Roman" w:ascii="Times New Roman" w:hAnsi="Times New Roman"/>
          <w:vertAlign w:val="superscript"/>
        </w:rPr>
        <w:t>*</w:t>
      </w:r>
      <w:r>
        <w:rPr>
          <w:rFonts w:cs="Times New Roman" w:ascii="Times New Roman" w:hAnsi="Times New Roman"/>
        </w:rPr>
        <w:t>, где, на взгляд многих, и на</w:t>
        <w:softHyphen/>
        <w:t>родная женская одежда хороша, и сами женщины недурны... Поверьте, что эти кажущиеся пустяки принесут большую долю счастья стране, точно так же, как глоток какой-нибудь благодетельной микстуры, глоток, данный насильно</w:t>
      </w:r>
      <w:r>
        <w:rPr>
          <w:rFonts w:cs="Times New Roman" w:ascii="Times New Roman" w:hAnsi="Times New Roman"/>
          <w:vertAlign w:val="superscript"/>
        </w:rPr>
        <w:t>**</w:t>
      </w:r>
      <w:r>
        <w:rPr>
          <w:rFonts w:cs="Times New Roman" w:ascii="Times New Roman" w:hAnsi="Times New Roman"/>
        </w:rPr>
        <w:t>, подни</w:t>
        <w:softHyphen/>
        <w:t>мает человека с одра болезни и заставляет впоследствии бла</w:t>
        <w:softHyphen/>
        <w:t>гословлять свою судьбу».</w:t>
      </w:r>
    </w:p>
    <w:p>
      <w:pPr>
        <w:pStyle w:val="Normal"/>
        <w:ind w:firstLine="284"/>
        <w:jc w:val="both"/>
        <w:rPr>
          <w:rFonts w:ascii="Times New Roman" w:hAnsi="Times New Roman" w:cs="Times New Roman"/>
        </w:rPr>
      </w:pPr>
      <w:r>
        <w:rPr>
          <w:rFonts w:cs="Times New Roman" w:ascii="Times New Roman" w:hAnsi="Times New Roman"/>
        </w:rPr>
        <w:t>«Скажу более, и не ради шутки, а ради дела: вовсе бы не худо деревенским женщинам, примерно хотя до 30 лет, за</w:t>
        <w:softHyphen/>
        <w:t>ботиться о своей талии. Здесь не в корсете дело; но неужели нельзя обойтись без безобразной и вредной своим нажимом повязки сверх грудей? Женщина без талии то же, что мужчина в халате; женщина с талиею то же, что мужчина в сертуке</w:t>
      </w:r>
      <w:r>
        <w:rPr>
          <w:rFonts w:cs="Times New Roman" w:ascii="Times New Roman" w:hAnsi="Times New Roman"/>
          <w:vertAlign w:val="superscript"/>
        </w:rPr>
        <w:t>***</w:t>
      </w:r>
      <w:r>
        <w:rPr>
          <w:rFonts w:cs="Times New Roman" w:ascii="Times New Roman" w:hAnsi="Times New Roman"/>
        </w:rPr>
        <w:t>. От сертука человек развязнее, ловчее в своих движениях; развяз</w:t>
        <w:softHyphen/>
        <w:t>ная же женщина во всех отношениях и полезнее, и милее мужу, и при такой жене муж будет чаще дома, следственно, больше прилагать попечения о хозяйстве».</w:t>
      </w:r>
    </w:p>
    <w:p>
      <w:pPr>
        <w:pStyle w:val="Normal"/>
        <w:ind w:firstLine="284"/>
        <w:jc w:val="both"/>
        <w:rPr>
          <w:rFonts w:ascii="Times New Roman" w:hAnsi="Times New Roman" w:cs="Times New Roman"/>
        </w:rPr>
      </w:pPr>
      <w:r>
        <w:rPr>
          <w:rFonts w:cs="Times New Roman" w:ascii="Times New Roman" w:hAnsi="Times New Roman"/>
        </w:rPr>
        <w:t>«Приобретя таким образом влечение к изящному, кре</w:t>
        <w:softHyphen/>
        <w:t>стьянин и со скотом будет лучше обходиться, станет заводить улучшенные породы рогатого скота и лошадей, будет лучше</w:t>
      </w:r>
    </w:p>
    <w:p>
      <w:pPr>
        <w:pStyle w:val="Normal"/>
        <w:ind w:firstLine="284"/>
        <w:jc w:val="both"/>
        <w:rPr>
          <w:rFonts w:ascii="Times New Roman" w:hAnsi="Times New Roman" w:cs="Times New Roman"/>
        </w:rPr>
      </w:pPr>
      <w:r>
        <w:rPr>
          <w:rFonts w:cs="Times New Roman" w:ascii="Times New Roman" w:hAnsi="Times New Roman"/>
        </w:rPr>
        <w:t>* За снисходительное допущение общеславянского вкуса приносим ис</w:t>
        <w:softHyphen/>
        <w:t>креннюю благодарность; но не лучше ли прямо, без всяких переходов, одеть всех баб по общечеловеческой моде? Если вкус малороссийский жалуется в общеславянский, мы, право, не видим, почему бы не ввести, например, швейцарский костюм, произведя его предварительно в общече</w:t>
        <w:softHyphen/>
        <w:t>ловеческий? (Прим. Ю.Ф. Самарина.)</w:t>
      </w:r>
    </w:p>
    <w:p>
      <w:pPr>
        <w:pStyle w:val="Normal"/>
        <w:ind w:firstLine="284"/>
        <w:jc w:val="both"/>
        <w:rPr>
          <w:rFonts w:ascii="Times New Roman" w:hAnsi="Times New Roman" w:cs="Times New Roman"/>
        </w:rPr>
      </w:pPr>
      <w:r>
        <w:rPr>
          <w:rFonts w:cs="Times New Roman" w:ascii="Times New Roman" w:hAnsi="Times New Roman"/>
        </w:rPr>
        <w:t>** Просим обратить внимание на эти слова (прим. Ю.Ф. Самарина).</w:t>
      </w:r>
    </w:p>
    <w:p>
      <w:pPr>
        <w:pStyle w:val="Normal"/>
        <w:ind w:firstLine="284"/>
        <w:jc w:val="both"/>
        <w:rPr>
          <w:rFonts w:ascii="Times New Roman" w:hAnsi="Times New Roman" w:cs="Times New Roman"/>
        </w:rPr>
      </w:pPr>
      <w:r>
        <w:rPr>
          <w:rFonts w:cs="Times New Roman" w:ascii="Times New Roman" w:hAnsi="Times New Roman"/>
        </w:rPr>
        <w:t>*** Здесь так и просится в приложение модная картинка, по которой, кажет</w:t>
        <w:softHyphen/>
        <w:t>ся, образовался эстетический вкус автора (прим. Ю.Ф. Самарина).</w:t>
      </w:r>
    </w:p>
    <w:p>
      <w:pPr>
        <w:pStyle w:val="Normal"/>
        <w:ind w:firstLine="284"/>
        <w:jc w:val="both"/>
        <w:rPr>
          <w:rFonts w:ascii="Times New Roman" w:hAnsi="Times New Roman" w:cs="Times New Roman"/>
        </w:rPr>
      </w:pPr>
      <w:r>
        <w:rPr>
          <w:rFonts w:cs="Times New Roman" w:ascii="Times New Roman" w:hAnsi="Times New Roman"/>
        </w:rPr>
        <w:t>строиться</w:t>
      </w:r>
      <w:r>
        <w:rPr>
          <w:rFonts w:cs="Times New Roman" w:ascii="Times New Roman" w:hAnsi="Times New Roman"/>
          <w:vertAlign w:val="superscript"/>
        </w:rPr>
        <w:t>*</w:t>
      </w:r>
      <w:r>
        <w:rPr>
          <w:rFonts w:cs="Times New Roman" w:ascii="Times New Roman" w:hAnsi="Times New Roman"/>
        </w:rPr>
        <w:t>, начнет подстригать несколько свою бороду</w:t>
      </w:r>
      <w:r>
        <w:rPr>
          <w:rFonts w:cs="Times New Roman" w:ascii="Times New Roman" w:hAnsi="Times New Roman"/>
          <w:vertAlign w:val="superscript"/>
        </w:rPr>
        <w:t>**</w:t>
      </w:r>
      <w:r>
        <w:rPr>
          <w:rFonts w:cs="Times New Roman" w:ascii="Times New Roman" w:hAnsi="Times New Roman"/>
        </w:rPr>
        <w:t>, сде</w:t>
        <w:softHyphen/>
        <w:t>лается сам ловчее, развязнее, не допустит за собою недоимки, уже не из опасения побоев, а просто от стыда</w:t>
      </w:r>
      <w:r>
        <w:rPr>
          <w:rFonts w:cs="Times New Roman" w:ascii="Times New Roman" w:hAnsi="Times New Roman"/>
          <w:vertAlign w:val="superscript"/>
        </w:rPr>
        <w:t>***</w:t>
      </w:r>
      <w:r>
        <w:rPr>
          <w:rFonts w:cs="Times New Roman" w:ascii="Times New Roman" w:hAnsi="Times New Roman"/>
        </w:rPr>
        <w:t>, и, взятый в рекруты, скорее сделается штуцерным стрелком...»</w:t>
      </w:r>
    </w:p>
    <w:p>
      <w:pPr>
        <w:pStyle w:val="Normal"/>
        <w:ind w:firstLine="284"/>
        <w:jc w:val="both"/>
        <w:rPr>
          <w:rFonts w:ascii="Times New Roman" w:hAnsi="Times New Roman" w:cs="Times New Roman"/>
        </w:rPr>
      </w:pPr>
      <w:r>
        <w:rPr>
          <w:rFonts w:cs="Times New Roman" w:ascii="Times New Roman" w:hAnsi="Times New Roman"/>
        </w:rPr>
        <w:t>«Припомните, что все бывает грубо в обществе до тех пор, пока женщина не просветится. Смейтесь, сколько вам угодно; но, по-моему, необходимо надобно добиться до таких семейных отношений, чтобы крестьянин считал большим удовольствием поцеловать руку своей жены</w:t>
      </w:r>
      <w:r>
        <w:rPr>
          <w:rFonts w:cs="Times New Roman" w:ascii="Times New Roman" w:hAnsi="Times New Roman"/>
          <w:vertAlign w:val="superscript"/>
        </w:rPr>
        <w:t>****</w:t>
      </w:r>
      <w:r>
        <w:rPr>
          <w:rFonts w:cs="Times New Roman" w:ascii="Times New Roman" w:hAnsi="Times New Roman"/>
        </w:rPr>
        <w:t>. Не правда ли, это очень смешно?</w:t>
      </w:r>
      <w:r>
        <w:rPr>
          <w:rFonts w:cs="Times New Roman" w:ascii="Times New Roman" w:hAnsi="Times New Roman"/>
          <w:vertAlign w:val="superscript"/>
        </w:rPr>
        <w:t>*****</w:t>
      </w:r>
      <w:r>
        <w:rPr>
          <w:rFonts w:cs="Times New Roman" w:ascii="Times New Roman" w:hAnsi="Times New Roman"/>
        </w:rPr>
        <w:t xml:space="preserve"> Мужик будет целовать руку у бабы! Если б об этом услышали наши деды, они бы удивились этому больше, нежели железной дороге. Но истина важнее всяких дедовских предубеждений. Добейтесь до установления таких учтивых, нежных отношений между мужиком и бабою, и все пойдет иначе: и воспитание детей, и исполнение обществен</w:t>
        <w:softHyphen/>
        <w:t>ных повинностей...»</w:t>
      </w:r>
    </w:p>
    <w:p>
      <w:pPr>
        <w:pStyle w:val="Normal"/>
        <w:ind w:firstLine="284"/>
        <w:jc w:val="both"/>
        <w:rPr>
          <w:rFonts w:ascii="Times New Roman" w:hAnsi="Times New Roman" w:cs="Times New Roman"/>
        </w:rPr>
      </w:pPr>
      <w:r>
        <w:rPr>
          <w:rFonts w:cs="Times New Roman" w:ascii="Times New Roman" w:hAnsi="Times New Roman"/>
        </w:rPr>
        <w:t>«Но каким образом достигнуть всего этого? Не так трудно, как думаете. Вкус, умягчение нравов, как уже сказа</w:t>
        <w:softHyphen/>
        <w:t>но, достигаются образованием женщины, а женщина лучше всего образуется примером... Но важный вопрос в том, что этоза вещество</w:t>
      </w:r>
      <w:r>
        <w:rPr>
          <w:rFonts w:cs="Times New Roman" w:ascii="Times New Roman" w:hAnsi="Times New Roman"/>
          <w:vertAlign w:val="superscript"/>
        </w:rPr>
        <w:t>******</w:t>
      </w:r>
      <w:r>
        <w:rPr>
          <w:rFonts w:cs="Times New Roman" w:ascii="Times New Roman" w:hAnsi="Times New Roman"/>
        </w:rPr>
        <w:t xml:space="preserve"> этопресловутое образованиеикак егопони-</w:t>
      </w:r>
    </w:p>
    <w:p>
      <w:pPr>
        <w:pStyle w:val="Normal"/>
        <w:ind w:firstLine="284"/>
        <w:jc w:val="both"/>
        <w:rPr>
          <w:rFonts w:ascii="Times New Roman" w:hAnsi="Times New Roman" w:cs="Times New Roman"/>
        </w:rPr>
      </w:pPr>
      <w:r>
        <w:rPr>
          <w:rFonts w:cs="Times New Roman" w:ascii="Times New Roman" w:hAnsi="Times New Roman"/>
        </w:rPr>
        <w:t>* Итак, главная причина, почему у нас в деревнях нет еще улучшен</w:t>
        <w:softHyphen/>
        <w:t>ных пород, а в степных местах дурно строятся, заключается не в недо</w:t>
        <w:softHyphen/>
        <w:t>статке хороших кормов, не в периодических падежах, не в отсутствии верного сбыта, не в скудости строительных материалов и затруднительно</w:t>
        <w:softHyphen/>
        <w:t>сти их привоза, а в неразвитости эстетического вкуса (прим. Ю.Ф. Самари</w:t>
        <w:softHyphen/>
        <w:t>на).</w:t>
      </w:r>
    </w:p>
    <w:p>
      <w:pPr>
        <w:pStyle w:val="Normal"/>
        <w:ind w:firstLine="284"/>
        <w:jc w:val="both"/>
        <w:rPr>
          <w:rFonts w:ascii="Times New Roman" w:hAnsi="Times New Roman" w:cs="Times New Roman"/>
        </w:rPr>
      </w:pPr>
      <w:r>
        <w:rPr>
          <w:rFonts w:cs="Times New Roman" w:ascii="Times New Roman" w:hAnsi="Times New Roman"/>
        </w:rPr>
        <w:t>** А со временем завиваться и помадиться? Будем надеяться! (Прим. Ю.Ф. Самарина.)</w:t>
      </w:r>
    </w:p>
    <w:p>
      <w:pPr>
        <w:pStyle w:val="Normal"/>
        <w:ind w:firstLine="284"/>
        <w:jc w:val="both"/>
        <w:rPr>
          <w:rFonts w:ascii="Times New Roman" w:hAnsi="Times New Roman" w:cs="Times New Roman"/>
        </w:rPr>
      </w:pPr>
      <w:r>
        <w:rPr>
          <w:rFonts w:cs="Times New Roman" w:ascii="Times New Roman" w:hAnsi="Times New Roman"/>
        </w:rPr>
        <w:t>*** Все это от введения малороссийской одежды и талии! (Прим. Ю.Ф. Са</w:t>
        <w:softHyphen/>
        <w:t>марина.)</w:t>
      </w:r>
    </w:p>
    <w:p>
      <w:pPr>
        <w:pStyle w:val="Normal"/>
        <w:ind w:firstLine="284"/>
        <w:jc w:val="both"/>
        <w:rPr>
          <w:rFonts w:ascii="Times New Roman" w:hAnsi="Times New Roman" w:cs="Times New Roman"/>
        </w:rPr>
      </w:pPr>
      <w:r>
        <w:rPr>
          <w:rFonts w:cs="Times New Roman" w:ascii="Times New Roman" w:hAnsi="Times New Roman"/>
        </w:rPr>
        <w:t>**** Итак, вот в чем состоит главный признак просвещения. Городничиха, в «Ревизоре», выражала то же понятие, но по-своему: ей хотелось, чтобы в доме все было амбре... Да! трудно будет этого добиться от русского му</w:t>
        <w:softHyphen/>
        <w:t>жика, и прежде чем добьются, придется многое и многих добить (прим. Ю.Ф. Самарина).</w:t>
      </w:r>
    </w:p>
    <w:p>
      <w:pPr>
        <w:pStyle w:val="Normal"/>
        <w:ind w:firstLine="284"/>
        <w:jc w:val="both"/>
        <w:rPr>
          <w:rFonts w:ascii="Times New Roman" w:hAnsi="Times New Roman" w:cs="Times New Roman"/>
        </w:rPr>
      </w:pPr>
      <w:r>
        <w:rPr>
          <w:rFonts w:cs="Times New Roman" w:ascii="Times New Roman" w:hAnsi="Times New Roman"/>
        </w:rPr>
        <w:t>***** Правда, но в то же время и грустно! (Прим. Ю.Ф. Самарина.)</w:t>
      </w:r>
    </w:p>
    <w:p>
      <w:pPr>
        <w:pStyle w:val="Normal"/>
        <w:ind w:firstLine="284"/>
        <w:jc w:val="both"/>
        <w:rPr>
          <w:rFonts w:ascii="Times New Roman" w:hAnsi="Times New Roman" w:cs="Times New Roman"/>
        </w:rPr>
      </w:pPr>
      <w:r>
        <w:rPr>
          <w:rFonts w:cs="Times New Roman" w:ascii="Times New Roman" w:hAnsi="Times New Roman"/>
        </w:rPr>
        <w:t>****** Образование — вещество; просим заметить это слово. (Прим. Ю.Ф. Са</w:t>
        <w:softHyphen/>
        <w:t>марина.)</w:t>
      </w:r>
    </w:p>
    <w:p>
      <w:pPr>
        <w:pStyle w:val="Normal"/>
        <w:ind w:firstLine="284"/>
        <w:jc w:val="both"/>
        <w:rPr>
          <w:rFonts w:ascii="Times New Roman" w:hAnsi="Times New Roman" w:cs="Times New Roman"/>
        </w:rPr>
      </w:pPr>
      <w:r>
        <w:rPr>
          <w:rFonts w:cs="Times New Roman" w:ascii="Times New Roman" w:hAnsi="Times New Roman"/>
        </w:rPr>
        <w:t>мать? Многие понимают его в наружном лоске, но это вздор</w:t>
      </w:r>
      <w:r>
        <w:rPr>
          <w:rFonts w:cs="Times New Roman" w:ascii="Times New Roman" w:hAnsi="Times New Roman"/>
          <w:vertAlign w:val="superscript"/>
        </w:rPr>
        <w:t>*</w:t>
      </w:r>
      <w:r>
        <w:rPr>
          <w:rFonts w:cs="Times New Roman" w:ascii="Times New Roman" w:hAnsi="Times New Roman"/>
        </w:rPr>
        <w:t>. И лоск, конечно, не мешает, но сущность образования глав- нейше должна состоять в понятиях о всем видимом мире, в знакомстве с человеческою деятельностью на пространстве всей вселенной; стало быть, тут нужна история и хорошая</w:t>
      </w:r>
      <w:r>
        <w:rPr>
          <w:rFonts w:cs="Times New Roman" w:ascii="Times New Roman" w:hAnsi="Times New Roman"/>
          <w:vertAlign w:val="superscript"/>
        </w:rPr>
        <w:t xml:space="preserve">** </w:t>
      </w:r>
      <w:r>
        <w:rPr>
          <w:rFonts w:cs="Times New Roman" w:ascii="Times New Roman" w:hAnsi="Times New Roman"/>
        </w:rPr>
        <w:t>география; не худо также прочесть несколько хороших рома</w:t>
        <w:softHyphen/>
        <w:t>нов. Что же касается до материального образования, до ма</w:t>
        <w:softHyphen/>
        <w:t>тематики свыше арифметики, то подобные вещи женщинам почти не нужны</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В помещичьих имениях цель лучше всего достигается, если умные, молодые помещицы будут окружать себя своими крестьянками хотя в виде дворовых девушек</w:t>
      </w:r>
      <w:r>
        <w:rPr>
          <w:rFonts w:cs="Times New Roman" w:ascii="Times New Roman" w:hAnsi="Times New Roman"/>
          <w:vertAlign w:val="superscript"/>
        </w:rPr>
        <w:t>****</w:t>
      </w:r>
      <w:r>
        <w:rPr>
          <w:rFonts w:cs="Times New Roman" w:ascii="Times New Roman" w:hAnsi="Times New Roman"/>
        </w:rPr>
        <w:t>, почаще с ними заниматься и разговаривать. Образованных таким образом дворовых девушек и должно выдавать за крестьян</w:t>
      </w:r>
      <w:r>
        <w:rPr>
          <w:rFonts w:cs="Times New Roman" w:ascii="Times New Roman" w:hAnsi="Times New Roman"/>
          <w:vertAlign w:val="superscript"/>
        </w:rPr>
        <w:t>*****</w:t>
      </w:r>
      <w:r>
        <w:rPr>
          <w:rFonts w:cs="Times New Roman" w:ascii="Times New Roman" w:hAnsi="Times New Roman"/>
        </w:rPr>
        <w:t>. Кажется, что брадатых мужей тут нечего пугаться</w:t>
      </w:r>
      <w:r>
        <w:rPr>
          <w:rFonts w:cs="Times New Roman" w:ascii="Times New Roman" w:hAnsi="Times New Roman"/>
          <w:vertAlign w:val="superscript"/>
        </w:rPr>
        <w:t>******</w:t>
      </w:r>
      <w:r>
        <w:rPr>
          <w:rFonts w:cs="Times New Roman" w:ascii="Times New Roman" w:hAnsi="Times New Roman"/>
        </w:rPr>
        <w:t>. Право, иная небри</w:t>
        <w:softHyphen/>
        <w:t>тая борода, в особенности если она нежидкая и окладистая, красивее многих гладко выбритых».</w:t>
      </w:r>
    </w:p>
    <w:p>
      <w:pPr>
        <w:pStyle w:val="Normal"/>
        <w:ind w:firstLine="284"/>
        <w:jc w:val="both"/>
        <w:rPr>
          <w:rFonts w:ascii="Times New Roman" w:hAnsi="Times New Roman" w:cs="Times New Roman"/>
        </w:rPr>
      </w:pPr>
      <w:r>
        <w:rPr>
          <w:rFonts w:cs="Times New Roman" w:ascii="Times New Roman" w:hAnsi="Times New Roman"/>
        </w:rPr>
        <w:t>«Здоровье и красота сельскому классу, в особенности женщинам, как матерям и образовательницам грядущих по</w:t>
        <w:softHyphen/>
        <w:t>колений, лучше всего достигается через улучшенную пищу и через некоторое облегчение в самых тяжелых крестьянских</w:t>
      </w:r>
    </w:p>
    <w:p>
      <w:pPr>
        <w:pStyle w:val="Normal"/>
        <w:ind w:firstLine="284"/>
        <w:jc w:val="both"/>
        <w:rPr>
          <w:rFonts w:ascii="Times New Roman" w:hAnsi="Times New Roman" w:cs="Times New Roman"/>
        </w:rPr>
      </w:pPr>
      <w:r>
        <w:rPr>
          <w:rFonts w:cs="Times New Roman" w:ascii="Times New Roman" w:hAnsi="Times New Roman"/>
        </w:rPr>
        <w:t>* Действительно, есть такие люди; но автор так положительно уверяет, что это вздор, что ему нельзя не поверить. (Прим. Ю.Ф. Самарина.)</w:t>
      </w:r>
    </w:p>
    <w:p>
      <w:pPr>
        <w:pStyle w:val="Normal"/>
        <w:ind w:firstLine="284"/>
        <w:jc w:val="both"/>
        <w:rPr>
          <w:rFonts w:ascii="Times New Roman" w:hAnsi="Times New Roman" w:cs="Times New Roman"/>
        </w:rPr>
      </w:pPr>
      <w:r>
        <w:rPr>
          <w:rFonts w:cs="Times New Roman" w:ascii="Times New Roman" w:hAnsi="Times New Roman"/>
        </w:rPr>
        <w:t>** Хорошо еще, что не дурная! (Прим. Ю.Ф. Самарина.)</w:t>
      </w:r>
    </w:p>
    <w:p>
      <w:pPr>
        <w:pStyle w:val="Normal"/>
        <w:ind w:firstLine="284"/>
        <w:jc w:val="both"/>
        <w:rPr>
          <w:rFonts w:ascii="Times New Roman" w:hAnsi="Times New Roman" w:cs="Times New Roman"/>
        </w:rPr>
      </w:pPr>
      <w:r>
        <w:rPr>
          <w:rFonts w:cs="Times New Roman" w:ascii="Times New Roman" w:hAnsi="Times New Roman"/>
        </w:rPr>
        <w:t>*** Программа составлена так мастерски и отчетливо, исчисленные предме</w:t>
        <w:softHyphen/>
        <w:t>ты так полно и всесторонне обнимают очерченный круг образования - весь видимый мир и человеческую деятельность на пространстве всей вселен</w:t>
        <w:softHyphen/>
        <w:t>ной, - что трудно было бы прибавить к ней или выкинуть из нее что-либо. (Прим. Ю.Ф. Самарина.)</w:t>
      </w:r>
    </w:p>
    <w:p>
      <w:pPr>
        <w:pStyle w:val="Normal"/>
        <w:ind w:firstLine="284"/>
        <w:jc w:val="both"/>
        <w:rPr>
          <w:rFonts w:ascii="Times New Roman" w:hAnsi="Times New Roman" w:cs="Times New Roman"/>
        </w:rPr>
      </w:pPr>
      <w:r>
        <w:rPr>
          <w:rFonts w:cs="Times New Roman" w:ascii="Times New Roman" w:hAnsi="Times New Roman"/>
        </w:rPr>
        <w:t>**** Итак, прививка образования к крестьянам через дворовых - вот к чему сводится вся система автора. Нельзя отрицать строгой логики в выборе средств и совершенной их сообразности с целью (прим. Ю.Ф. Самарина).</w:t>
      </w:r>
    </w:p>
    <w:p>
      <w:pPr>
        <w:pStyle w:val="Normal"/>
        <w:ind w:firstLine="284"/>
        <w:jc w:val="both"/>
        <w:rPr>
          <w:rFonts w:ascii="Times New Roman" w:hAnsi="Times New Roman" w:cs="Times New Roman"/>
        </w:rPr>
      </w:pPr>
      <w:r>
        <w:rPr>
          <w:rFonts w:cs="Times New Roman" w:ascii="Times New Roman" w:hAnsi="Times New Roman"/>
        </w:rPr>
        <w:t>***** Заметьте: выдавать. Этого также нужно будет добиваться, и мы руча</w:t>
        <w:softHyphen/>
        <w:t>емся, что из многих насильных глотков, ожидающих русского крестьянина, такая женитьба будет для него не самым сладким (прим. Ю.Ф. Самарина).</w:t>
      </w:r>
    </w:p>
    <w:p>
      <w:pPr>
        <w:pStyle w:val="Normal"/>
        <w:ind w:firstLine="284"/>
        <w:jc w:val="both"/>
        <w:rPr>
          <w:rFonts w:ascii="Times New Roman" w:hAnsi="Times New Roman" w:cs="Times New Roman"/>
        </w:rPr>
      </w:pPr>
      <w:r>
        <w:rPr>
          <w:rFonts w:cs="Times New Roman" w:ascii="Times New Roman" w:hAnsi="Times New Roman"/>
        </w:rPr>
        <w:t>****** В ком предполагается страх бороды, в дворовой девушке или в по</w:t>
        <w:softHyphen/>
        <w:t>мещице? Вероятно, автор имеет в виду успокоить опасения помещицы, потому что она выдает; подбор женихов к невестам - ее дело (прим. Ю.Ф. Самарина).</w:t>
      </w:r>
    </w:p>
    <w:p>
      <w:pPr>
        <w:pStyle w:val="Normal"/>
        <w:ind w:firstLine="284"/>
        <w:jc w:val="both"/>
        <w:rPr>
          <w:rFonts w:ascii="Times New Roman" w:hAnsi="Times New Roman" w:cs="Times New Roman"/>
        </w:rPr>
      </w:pPr>
      <w:r>
        <w:rPr>
          <w:rFonts w:cs="Times New Roman" w:ascii="Times New Roman" w:hAnsi="Times New Roman"/>
        </w:rPr>
        <w:t>работах</w:t>
      </w:r>
      <w:r>
        <w:rPr>
          <w:rFonts w:cs="Times New Roman" w:ascii="Times New Roman" w:hAnsi="Times New Roman"/>
          <w:vertAlign w:val="superscript"/>
        </w:rPr>
        <w:t>*</w:t>
      </w:r>
      <w:r>
        <w:rPr>
          <w:rFonts w:cs="Times New Roman" w:ascii="Times New Roman" w:hAnsi="Times New Roman"/>
        </w:rPr>
        <w:t>, которые в таком случае следует мужчинам брать на себя</w:t>
      </w:r>
      <w:r>
        <w:rPr>
          <w:rFonts w:cs="Times New Roman" w:ascii="Times New Roman" w:hAnsi="Times New Roman"/>
          <w:vertAlign w:val="superscript"/>
        </w:rPr>
        <w:t>**</w:t>
      </w:r>
      <w:r>
        <w:rPr>
          <w:rFonts w:cs="Times New Roman" w:ascii="Times New Roman" w:hAnsi="Times New Roman"/>
        </w:rPr>
        <w:t>. Но обыкновенно</w:t>
      </w:r>
      <w:r>
        <w:rPr>
          <w:rFonts w:cs="Times New Roman" w:ascii="Times New Roman" w:hAnsi="Times New Roman"/>
          <w:vertAlign w:val="superscript"/>
        </w:rPr>
        <w:t>***</w:t>
      </w:r>
      <w:r>
        <w:rPr>
          <w:rFonts w:cs="Times New Roman" w:ascii="Times New Roman" w:hAnsi="Times New Roman"/>
        </w:rPr>
        <w:t xml:space="preserve"> преобладает мнение, что пища не име</w:t>
        <w:softHyphen/>
        <w:t>ет тут ни малейшего влияния...»</w:t>
      </w:r>
    </w:p>
    <w:p>
      <w:pPr>
        <w:pStyle w:val="Normal"/>
        <w:ind w:firstLine="284"/>
        <w:jc w:val="both"/>
        <w:rPr>
          <w:rFonts w:ascii="Times New Roman" w:hAnsi="Times New Roman" w:cs="Times New Roman"/>
        </w:rPr>
      </w:pPr>
      <w:r>
        <w:rPr>
          <w:rFonts w:cs="Times New Roman" w:ascii="Times New Roman" w:hAnsi="Times New Roman"/>
        </w:rPr>
        <w:t>Автор доказывает, что это несправедливо, и продолжает: «Перемена крови в настоящем случае, как ясно каждому, не</w:t>
        <w:softHyphen/>
        <w:t>возможна, а потому и остается другими средствами улучшать наружность племени: поменьше золотух, чесоток, побольше пляски, даже танцев</w:t>
      </w:r>
      <w:r>
        <w:rPr>
          <w:rFonts w:cs="Times New Roman" w:ascii="Times New Roman" w:hAnsi="Times New Roman"/>
          <w:vertAlign w:val="superscript"/>
        </w:rPr>
        <w:t>****</w:t>
      </w:r>
      <w:r>
        <w:rPr>
          <w:rFonts w:cs="Times New Roman" w:ascii="Times New Roman" w:hAnsi="Times New Roman"/>
        </w:rPr>
        <w:t>, и других гимнастических упражнений, получше стол, и вот пройдет поколение, как прежнего племени уже не узнаете</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Так вопрос об образовании сельского класса, взяв сере</w:t>
        <w:softHyphen/>
        <w:t>дину между опрометчивым преуспеянием и упрямою непод</w:t>
        <w:softHyphen/>
        <w:t>вижностью, может быть двинут вперед, не раскаиваясь в по</w:t>
        <w:softHyphen/>
        <w:t>следствиях... Истина будет на стороне умеренных, на стороне избирающих середину».</w:t>
      </w:r>
    </w:p>
    <w:p>
      <w:pPr>
        <w:pStyle w:val="Normal"/>
        <w:ind w:firstLine="284"/>
        <w:jc w:val="both"/>
        <w:rPr>
          <w:rFonts w:ascii="Times New Roman" w:hAnsi="Times New Roman" w:cs="Times New Roman"/>
        </w:rPr>
      </w:pPr>
      <w:r>
        <w:rPr>
          <w:rFonts w:cs="Times New Roman" w:ascii="Times New Roman" w:hAnsi="Times New Roman"/>
        </w:rPr>
        <w:t>* * *</w:t>
      </w:r>
    </w:p>
    <w:p>
      <w:pPr>
        <w:pStyle w:val="Normal"/>
        <w:ind w:firstLine="284"/>
        <w:jc w:val="both"/>
        <w:rPr>
          <w:rFonts w:ascii="Times New Roman" w:hAnsi="Times New Roman" w:cs="Times New Roman"/>
        </w:rPr>
      </w:pPr>
      <w:r>
        <w:rPr>
          <w:rFonts w:cs="Times New Roman" w:ascii="Times New Roman" w:hAnsi="Times New Roman"/>
        </w:rPr>
        <w:t>Довольно! Просим чистосердечно извинения у издате</w:t>
        <w:softHyphen/>
        <w:t>лей «Земледельческой Газеты», если мы неумеренно восполь</w:t>
        <w:softHyphen/>
        <w:t>зовались правом всякого рецензента - приводить целиком замечательные места из разбираемого сочинения; но мы за</w:t>
        <w:softHyphen/>
      </w:r>
    </w:p>
    <w:p>
      <w:pPr>
        <w:pStyle w:val="Normal"/>
        <w:ind w:firstLine="284"/>
        <w:jc w:val="both"/>
        <w:rPr>
          <w:rFonts w:ascii="Times New Roman" w:hAnsi="Times New Roman" w:cs="Times New Roman"/>
        </w:rPr>
      </w:pPr>
      <w:r>
        <w:rPr>
          <w:rFonts w:cs="Times New Roman" w:ascii="Times New Roman" w:hAnsi="Times New Roman"/>
        </w:rPr>
        <w:t>* Помнится, выше было сказано, что бабы не имеют других занятий, кроме еды, спанья и лежания на печи; а теперь открывается, что они же исправляют еще какие-то тяжелые крестьянские работы. Не изменится ли от этого открытия и самое предположение о целовании рук? (Прим. Ю.Ф. Самарина.)</w:t>
      </w:r>
    </w:p>
    <w:p>
      <w:pPr>
        <w:pStyle w:val="Normal"/>
        <w:ind w:firstLine="284"/>
        <w:jc w:val="both"/>
        <w:rPr>
          <w:rFonts w:ascii="Times New Roman" w:hAnsi="Times New Roman" w:cs="Times New Roman"/>
        </w:rPr>
      </w:pPr>
      <w:r>
        <w:rPr>
          <w:rFonts w:cs="Times New Roman" w:ascii="Times New Roman" w:hAnsi="Times New Roman"/>
        </w:rPr>
        <w:t>** Этот совет очень хорош. Мужчины, как известно, ведут почти праздную жизнь, досуга у них много; так как бы им не взять, сверх обыкновенного своего, еще лишний урок? (Прим. Ю.Ф. Самарина.)</w:t>
      </w:r>
    </w:p>
    <w:p>
      <w:pPr>
        <w:pStyle w:val="Normal"/>
        <w:ind w:firstLine="284"/>
        <w:jc w:val="both"/>
        <w:rPr>
          <w:rFonts w:ascii="Times New Roman" w:hAnsi="Times New Roman" w:cs="Times New Roman"/>
        </w:rPr>
      </w:pPr>
      <w:r>
        <w:rPr>
          <w:rFonts w:cs="Times New Roman" w:ascii="Times New Roman" w:hAnsi="Times New Roman"/>
        </w:rPr>
        <w:t>*** Где же ведется такое обыкновение? (Прим. Ю.Ф. Самарина.)</w:t>
      </w:r>
    </w:p>
    <w:p>
      <w:pPr>
        <w:pStyle w:val="Normal"/>
        <w:ind w:firstLine="284"/>
        <w:jc w:val="both"/>
        <w:rPr>
          <w:rFonts w:ascii="Times New Roman" w:hAnsi="Times New Roman" w:cs="Times New Roman"/>
        </w:rPr>
      </w:pPr>
      <w:r>
        <w:rPr>
          <w:rFonts w:cs="Times New Roman" w:ascii="Times New Roman" w:hAnsi="Times New Roman"/>
        </w:rPr>
        <w:t>**** Любопытно бы знать, в чем разница между пляскою и танцами? (Прим. Ю.Ф. Самарина.)</w:t>
      </w:r>
    </w:p>
    <w:p>
      <w:pPr>
        <w:pStyle w:val="Normal"/>
        <w:ind w:firstLine="284"/>
        <w:jc w:val="both"/>
        <w:rPr>
          <w:rFonts w:ascii="Times New Roman" w:hAnsi="Times New Roman" w:cs="Times New Roman"/>
        </w:rPr>
      </w:pPr>
      <w:r>
        <w:rPr>
          <w:rFonts w:cs="Times New Roman" w:ascii="Times New Roman" w:hAnsi="Times New Roman"/>
        </w:rPr>
        <w:t>***** Заманчивое житье: тяжелые работы побоку, вместо их пляски, даже тан</w:t>
        <w:softHyphen/>
        <w:t>цы, какие-то гимнастические упражнения, чтение романов... все это гото</w:t>
        <w:softHyphen/>
        <w:t>вится деревенским бабам; и в заключение муж, принявший на себя всю тя</w:t>
        <w:softHyphen/>
        <w:t>желую работу, по возвращении домой сочтет себя достойно награжденным, если жена позволит ему приложиться к своей руке. (Прим. Ю.Ф. Самарина.)</w:t>
      </w:r>
    </w:p>
    <w:p>
      <w:pPr>
        <w:pStyle w:val="Normal"/>
        <w:ind w:firstLine="284"/>
        <w:jc w:val="both"/>
        <w:rPr>
          <w:rFonts w:ascii="Times New Roman" w:hAnsi="Times New Roman" w:cs="Times New Roman"/>
        </w:rPr>
      </w:pPr>
      <w:r>
        <w:rPr>
          <w:rFonts w:cs="Times New Roman" w:ascii="Times New Roman" w:hAnsi="Times New Roman"/>
        </w:rPr>
        <w:t>труднялись в выборе: мы боялись, представив одно сжатое извлечение, возбудить сомнение в верности передачи, и, на</w:t>
        <w:softHyphen/>
        <w:t>конец, мы хотели сохранить это живое движение подлинной речи, этот особенный колорит изложения, которым так удо</w:t>
        <w:softHyphen/>
        <w:t>влетворительно объясняется непосредственное отношение мысли писателя к русскому человеку, предмету его наблюде</w:t>
        <w:softHyphen/>
        <w:t>ний и будущих опытов. Что же касается до читателей «Рус</w:t>
        <w:softHyphen/>
        <w:t>ской Беседы», то они, конечно, не упрекнут нас за длинные выписки. Не всякий же день удастся прочесть такую статью. Она говорит сама за себя, и мы уверены, что чтение ее не раз будет прерываться невольными восклицаниями. Но первое впечатление, произведенное неожиданностью, скоро остынет, и тогда, вероятно, многим представится вопрос: каким обра</w:t>
        <w:softHyphen/>
        <w:t>зом такая статья могла сложиться в уме писателя, из каких общих понятий и представлений мог возникнуть этот взгляд на вещи, какими сторонами он соприкасается с современным движением общественной мысли? Вот что бы мы желали те</w:t>
        <w:softHyphen/>
        <w:t>перь по возможности разъяснить. Переходя от частного при</w:t>
        <w:softHyphen/>
        <w:t>менения к общим вопросам, мы естественно должны будем, кроме статьи г-на Великосельцева, принять в соображение и другие литературные произведения, неизмеримо далекие от нее по своему достоинству, но не лишенные с нею связи в цепи господствующих понятий.</w:t>
      </w:r>
    </w:p>
    <w:p>
      <w:pPr>
        <w:pStyle w:val="Normal"/>
        <w:ind w:firstLine="284"/>
        <w:jc w:val="both"/>
        <w:rPr>
          <w:rFonts w:ascii="Times New Roman" w:hAnsi="Times New Roman" w:cs="Times New Roman"/>
        </w:rPr>
      </w:pPr>
      <w:r>
        <w:rPr>
          <w:rFonts w:cs="Times New Roman" w:ascii="Times New Roman" w:hAnsi="Times New Roman"/>
        </w:rPr>
        <w:t>Прежде всего нас поражает неоспоримая оригиналь</w:t>
        <w:softHyphen/>
        <w:t>ность этой статьи. Очевидно, что ничего похожего на нее не могло бы выйти в свет ни в Англии, ни во Франции, ни в Германии. Это чистый самородок, продукт нашей русской современной образованности. Здесь выразилось особенное, у нас развившееся отношение мыслящего наблюдателя к на</w:t>
        <w:softHyphen/>
        <w:t>родной среде, из которой он вышел и на которую хочет дей</w:t>
        <w:softHyphen/>
        <w:t>ствовать. Это отношение носит на себе ярко отрицательный характер, чего вовсе и не скрывает автор. Он весь проникнут сильным желанием добра меньшей своей братье; но, всма</w:t>
        <w:softHyphen/>
        <w:t>триваясь в нее, он морщится, грустно качает головою, отво</w:t>
        <w:softHyphen/>
        <w:t>дит глаза с отвращением и сознается, что не находит в ней никаких зародышей, а разве только одну возможность при</w:t>
        <w:softHyphen/>
      </w:r>
    </w:p>
    <w:p>
      <w:pPr>
        <w:pStyle w:val="Normal"/>
        <w:ind w:firstLine="284"/>
        <w:jc w:val="both"/>
        <w:rPr>
          <w:rFonts w:ascii="Times New Roman" w:hAnsi="Times New Roman" w:cs="Times New Roman"/>
        </w:rPr>
      </w:pPr>
      <w:r>
        <w:rPr>
          <w:rFonts w:cs="Times New Roman" w:ascii="Times New Roman" w:hAnsi="Times New Roman"/>
        </w:rPr>
        <w:t>вивки желанного добра. Русский крестьянин - это какой-то китаец, закоснелый, бесчувственный, грубый, с превратны</w:t>
        <w:softHyphen/>
        <w:t>ми понятиями обо всем, не понимающий даже, чем должна быть для него жена, едва сохранивший способность вслуши</w:t>
        <w:softHyphen/>
        <w:t>ваться в поучительные речи проезжего барина. Его жена - это какой-то урод по наружному виду и по отсутствию всех нравственных свойств, украшающих женщину; это не жен</w:t>
        <w:softHyphen/>
        <w:t>щина, а чучела, словом - это баба. Вот что представляет дей</w:t>
        <w:softHyphen/>
        <w:t>ствительность.</w:t>
      </w:r>
    </w:p>
    <w:p>
      <w:pPr>
        <w:pStyle w:val="Normal"/>
        <w:ind w:firstLine="284"/>
        <w:jc w:val="both"/>
        <w:rPr>
          <w:rFonts w:ascii="Times New Roman" w:hAnsi="Times New Roman" w:cs="Times New Roman"/>
        </w:rPr>
      </w:pPr>
      <w:r>
        <w:rPr>
          <w:rFonts w:cs="Times New Roman" w:ascii="Times New Roman" w:hAnsi="Times New Roman"/>
        </w:rPr>
        <w:t>Но отрицательная сторона воззрения непременно допол</w:t>
        <w:softHyphen/>
        <w:t>няется положительною. Всякое суждение, без которого не мо</w:t>
        <w:softHyphen/>
        <w:t>жет быть полного разумения чего бы то ни было в человеческой жизни, предполагает если не сознанный, то предчувствуемый закон. Мы говорим: это дурно, этого быть не должно, потому что следует быть иному. Мало того: понятие, хотя темное, хотя непосредственное, об идеальном совершенстве или о конечной цели, всегда слагается заранее и предшествует критическому взгляду на жизнь, ибо критика выражает потребность сличить то, что есть, с тем, что должно быть. В настоящем случае рус</w:t>
        <w:softHyphen/>
        <w:t>скому простонародному быту противополагается понятие об</w:t>
        <w:softHyphen/>
        <w:t>разованности. Оно дает тон всему воззрению и потому требу</w:t>
        <w:softHyphen/>
        <w:t>ет ближайшего определения.</w:t>
      </w:r>
    </w:p>
    <w:p>
      <w:pPr>
        <w:pStyle w:val="Normal"/>
        <w:ind w:firstLine="284"/>
        <w:jc w:val="both"/>
        <w:rPr>
          <w:rFonts w:ascii="Times New Roman" w:hAnsi="Times New Roman" w:cs="Times New Roman"/>
        </w:rPr>
      </w:pPr>
      <w:r>
        <w:rPr>
          <w:rFonts w:cs="Times New Roman" w:ascii="Times New Roman" w:hAnsi="Times New Roman"/>
        </w:rPr>
        <w:t>Образованность, образование - корень этих слов и самое употребление их указывает на свободное, изнутри совершив</w:t>
        <w:softHyphen/>
        <w:t>шееся или продолжающееся развитие того, что заключено в предмете, что составляет его сущность и собственною своею производительною силою стремится к обнаружению во внеш</w:t>
        <w:softHyphen/>
        <w:t>них формах, к воплощению себя в образе.</w:t>
      </w:r>
    </w:p>
    <w:p>
      <w:pPr>
        <w:pStyle w:val="Normal"/>
        <w:ind w:firstLine="284"/>
        <w:jc w:val="both"/>
        <w:rPr>
          <w:rFonts w:ascii="Times New Roman" w:hAnsi="Times New Roman" w:cs="Times New Roman"/>
        </w:rPr>
      </w:pPr>
      <w:r>
        <w:rPr>
          <w:rFonts w:cs="Times New Roman" w:ascii="Times New Roman" w:hAnsi="Times New Roman"/>
        </w:rPr>
        <w:t>Всматриваясь ближе, мы находим, что это определе</w:t>
        <w:softHyphen/>
        <w:t>ние слагается из нескольких предполагаемых понятий. Во- первых, мы вносим в него понятие о живой цельности об</w:t>
        <w:softHyphen/>
        <w:t>разующегося организма; во-вторых, понятие о внешнем мире, охватывающем и проникающем его со всех сторон; в-третьих, понятие о живом процессе внутренней перера</w:t>
        <w:softHyphen/>
        <w:t>ботки всего воспринимаемого извне. Растение, заключенное в зерне, и то же растение, развернувшееся, пустившее из себя</w:t>
      </w:r>
    </w:p>
    <w:p>
      <w:pPr>
        <w:pStyle w:val="Normal"/>
        <w:ind w:firstLine="284"/>
        <w:jc w:val="both"/>
        <w:rPr>
          <w:rFonts w:ascii="Times New Roman" w:hAnsi="Times New Roman" w:cs="Times New Roman"/>
        </w:rPr>
      </w:pPr>
      <w:r>
        <w:rPr>
          <w:rFonts w:cs="Times New Roman" w:ascii="Times New Roman" w:hAnsi="Times New Roman"/>
        </w:rPr>
        <w:t>ствол, ветви и листья, никогда не утрачивает свойств цельно</w:t>
        <w:softHyphen/>
        <w:t>го организма: живого сочувствия всех его членов между со</w:t>
        <w:softHyphen/>
        <w:t>бою, способности ощущать себя как нечто единое. Внешние стихии, в различных сочетаниях воздуха, воды и пр., бес</w:t>
        <w:softHyphen/>
        <w:t>престанно к нему приливают, и весь материал, от них заим</w:t>
        <w:softHyphen/>
        <w:t>ствуемый, оно перерабатывает и претворяет в себя процес</w:t>
        <w:softHyphen/>
        <w:t>сом внутреннего питания. Таким образом, в каждую минуту его существования, на каком бы моменте мы ни захватили образовательный процесс, он никогда не представляется нам ни самодеятельностью, отрешенною от всякого соприкосно</w:t>
        <w:softHyphen/>
        <w:t>вения с внешним миром, ни чисто страдательным подчине</w:t>
        <w:softHyphen/>
        <w:t>нием его давлению.</w:t>
      </w:r>
    </w:p>
    <w:p>
      <w:pPr>
        <w:pStyle w:val="Normal"/>
        <w:ind w:firstLine="284"/>
        <w:jc w:val="both"/>
        <w:rPr>
          <w:rFonts w:ascii="Times New Roman" w:hAnsi="Times New Roman" w:cs="Times New Roman"/>
        </w:rPr>
      </w:pPr>
      <w:r>
        <w:rPr>
          <w:rFonts w:cs="Times New Roman" w:ascii="Times New Roman" w:hAnsi="Times New Roman"/>
        </w:rPr>
        <w:t>Употребляя слово «образование» без различия, когда мы говорим об органической, неодушевленной природе и о человеке, мы этим самым ясно указываем на подмеченное нами единство условий и законов, по которым совершается в обоих случаях раскрытие внутреннего во внешнем.</w:t>
      </w:r>
    </w:p>
    <w:p>
      <w:pPr>
        <w:pStyle w:val="Normal"/>
        <w:ind w:firstLine="284"/>
        <w:jc w:val="both"/>
        <w:rPr>
          <w:rFonts w:ascii="Times New Roman" w:hAnsi="Times New Roman" w:cs="Times New Roman"/>
        </w:rPr>
      </w:pPr>
      <w:r>
        <w:rPr>
          <w:rFonts w:cs="Times New Roman" w:ascii="Times New Roman" w:hAnsi="Times New Roman"/>
        </w:rPr>
        <w:t>Эти понятия так элементарны и просты, что в них не должно бы быть ничего ни странного, ни нового; но имен</w:t>
        <w:softHyphen/>
        <w:t>но в наше время необходимо иногда повторить эту азбуку философского образования, эти давно пройденные зады. Что делать! У нас с некоторого времени вошло в моду та</w:t>
        <w:softHyphen/>
        <w:t>кое безотчетное и вовсе неутешительное предубеждение против всех так называемых отвлеченностей и такое ис</w:t>
        <w:softHyphen/>
        <w:t>ключительное доверие к осязаемой стороне голого факта, что уяснение самых близких к нам вопросов становится, ради этого, бесконечно трудным. Наши споры часто напо</w:t>
        <w:softHyphen/>
        <w:t>минают знаменитый диспут двух дам в «Мертвых душах» Гоголя: «Милая, пестро! - Ах, не пестро! - Нет, пестро», и так далее, до изнеможения. Да и может ли быть иначе? На той почве, на которой столкнулись противоположные поня</w:t>
        <w:softHyphen/>
        <w:t>тия или представления, спор не может разрешиться ничем. Нужно подняться выше, от частного к более общему, от вы</w:t>
        <w:softHyphen/>
        <w:t>водного к начальному; нужно, наконец, чтобы обе сторо</w:t>
        <w:softHyphen/>
        <w:t>ны дошли до такого убеждения, в котором они сходятся, и затем от него спустились бы опять вниз, ибо только тогда</w:t>
      </w:r>
    </w:p>
    <w:p>
      <w:pPr>
        <w:pStyle w:val="Normal"/>
        <w:ind w:firstLine="284"/>
        <w:jc w:val="both"/>
        <w:rPr>
          <w:rFonts w:ascii="Times New Roman" w:hAnsi="Times New Roman" w:cs="Times New Roman"/>
        </w:rPr>
      </w:pPr>
      <w:r>
        <w:rPr>
          <w:rFonts w:cs="Times New Roman" w:ascii="Times New Roman" w:hAnsi="Times New Roman"/>
        </w:rPr>
        <w:t>может обнаружиться, которая из них верна в своих выводах исходному началу.</w:t>
      </w:r>
    </w:p>
    <w:p>
      <w:pPr>
        <w:pStyle w:val="Normal"/>
        <w:ind w:firstLine="284"/>
        <w:jc w:val="both"/>
        <w:rPr>
          <w:rFonts w:ascii="Times New Roman" w:hAnsi="Times New Roman" w:cs="Times New Roman"/>
        </w:rPr>
      </w:pPr>
      <w:r>
        <w:rPr>
          <w:rFonts w:cs="Times New Roman" w:ascii="Times New Roman" w:hAnsi="Times New Roman"/>
        </w:rPr>
        <w:t>Что ж, это трудно или бесплодно? Судя по тому, с какою горькою иронией отзываются некоторые из наших молодых ученых о каждом свободном движении мысли, невольно по</w:t>
        <w:softHyphen/>
        <w:t>думаешь, что наступила пора если не законного, то, по край</w:t>
        <w:softHyphen/>
        <w:t>ней мере, понятного умственного пресыщения и что теперь на поприще науки выступило поколение, выдержавшее пол</w:t>
        <w:softHyphen/>
        <w:t>ный философский искус и вынесшее из него чувство тяже</w:t>
        <w:softHyphen/>
        <w:t>лого разочарования. С почтительным состраданием смотрим мы на развитие этой болезни в Германии; но у нас, когда вспомнишь, что философский искус ограничивался Логикою Кизеветтера, те же признаки возбуждают совершенно иное чувство. И в самом деле, что дало нам право так беспощад</w:t>
        <w:softHyphen/>
        <w:t>но осуждать всякую попытку внести в науку несколько более чем группировку фактов или выдавать за единственный на</w:t>
        <w:softHyphen/>
        <w:t>дежный метод в науке тот механический процесс разработки материалов, которым составляются из метрических книг ста</w:t>
        <w:softHyphen/>
        <w:t>тистические таблицы?</w:t>
      </w:r>
    </w:p>
    <w:p>
      <w:pPr>
        <w:pStyle w:val="Normal"/>
        <w:ind w:firstLine="284"/>
        <w:jc w:val="both"/>
        <w:rPr>
          <w:rFonts w:ascii="Times New Roman" w:hAnsi="Times New Roman" w:cs="Times New Roman"/>
        </w:rPr>
      </w:pPr>
      <w:r>
        <w:rPr>
          <w:rFonts w:cs="Times New Roman" w:ascii="Times New Roman" w:hAnsi="Times New Roman"/>
        </w:rPr>
        <w:t>Не воспитав своей мысли, не усвоив себе ни положи</w:t>
        <w:softHyphen/>
        <w:t>тельных, ни отрицательных результатов современной фило</w:t>
        <w:softHyphen/>
        <w:t>софии, не приобретя даже навыка возводить представления в понятия, мы бросились из одной крайности, известной нам понаслышке, в другую, гораздо худшую, худшую уже по</w:t>
        <w:softHyphen/>
        <w:t>тому, что она не требует напряжения мысли и находит свою поддержку в том мире, который действует на нас извне, без участия нашей мыслительной способности и воли.</w:t>
      </w:r>
    </w:p>
    <w:p>
      <w:pPr>
        <w:pStyle w:val="Normal"/>
        <w:ind w:firstLine="284"/>
        <w:jc w:val="both"/>
        <w:rPr>
          <w:rFonts w:ascii="Times New Roman" w:hAnsi="Times New Roman" w:cs="Times New Roman"/>
        </w:rPr>
      </w:pPr>
      <w:r>
        <w:rPr>
          <w:rFonts w:cs="Times New Roman" w:ascii="Times New Roman" w:hAnsi="Times New Roman"/>
        </w:rPr>
        <w:t>Мало-помалу застилаются самые элементарные понятия, и на место их всплывают грубо вещественные представле</w:t>
        <w:softHyphen/>
        <w:t>ния. Мы надеемся это показать, обставив идею образованно</w:t>
        <w:softHyphen/>
        <w:t>сти теми представлениями, из которых сложилось воззрение г. Великосельцева на образование русского народа.</w:t>
      </w:r>
    </w:p>
    <w:p>
      <w:pPr>
        <w:pStyle w:val="Normal"/>
        <w:ind w:firstLine="284"/>
        <w:jc w:val="both"/>
        <w:rPr>
          <w:rFonts w:ascii="Times New Roman" w:hAnsi="Times New Roman" w:cs="Times New Roman"/>
        </w:rPr>
      </w:pPr>
      <w:r>
        <w:rPr>
          <w:rFonts w:cs="Times New Roman" w:ascii="Times New Roman" w:hAnsi="Times New Roman"/>
        </w:rPr>
        <w:t>Понятие о духовной цельности человека постепенно вытесняется дроблением его на отдельные способности и силы, из которых каждая развивается и действует по сво</w:t>
        <w:softHyphen/>
        <w:t>им особенным законам и в полном разобщении с другими.</w:t>
      </w:r>
    </w:p>
    <w:p>
      <w:pPr>
        <w:pStyle w:val="Normal"/>
        <w:ind w:firstLine="284"/>
        <w:jc w:val="both"/>
        <w:rPr>
          <w:rFonts w:ascii="Times New Roman" w:hAnsi="Times New Roman" w:cs="Times New Roman"/>
        </w:rPr>
      </w:pPr>
      <w:r>
        <w:rPr>
          <w:rFonts w:cs="Times New Roman" w:ascii="Times New Roman" w:hAnsi="Times New Roman"/>
        </w:rPr>
        <w:t>Возникает представление о каком-то ящике с глухими пере</w:t>
        <w:softHyphen/>
        <w:t>городками: вот в этой клетке место для догматики - это по части благодати; а рядом, за перегородкою, помещается ис</w:t>
        <w:softHyphen/>
        <w:t>кусство - это департамент вкуса; там, в стороне, наука, куда никакая другая способность, кроме отвлеченной мысли, проникать не должна; а там и нравственность. Очень есте</w:t>
        <w:softHyphen/>
        <w:t>ственно, что для того, кто свыкся с этими представлениями, трудно допустить, что все способности человека подчиня</w:t>
        <w:softHyphen/>
        <w:t>ются высшей духовной силе сознанием просветленного са</w:t>
        <w:softHyphen/>
        <w:t>мообладания и что в сущности у всех одна задача - создание цельного образа нравственного человека. Зато нам стано</w:t>
        <w:softHyphen/>
        <w:t>вится понятным человек, как равнодушное вместилище, в котором укладываются разные способности, и мы продол</w:t>
        <w:softHyphen/>
        <w:t>жаем толковать о высоком значении личности, не замечая, что мы же подорвали его, откинув понятие о внутренней цельности. Нам не представляется нисколько невозмож</w:t>
        <w:softHyphen/>
        <w:t>ным, чтобы один и тот же человек верил в одно, знал дру</w:t>
        <w:softHyphen/>
        <w:t>гое, восхищался третьим; и мы охотно взялись бы передать на примере китайцу или мусульманину общечеловеческое понимание истории европейских народов, лишь бы только на время уроков он становился на объективную точку зре</w:t>
        <w:softHyphen/>
        <w:t>ния, т.е. позабывал бы свою веру, свои нравственные поня</w:t>
        <w:softHyphen/>
        <w:t>тия, свою народность, - одним словом, весь китаизм свой, оставаясь, впрочем, китайцем в своем эстетическом вкусе, в своих юридических понятиях, в своей жизни</w:t>
      </w:r>
      <w:r>
        <w:rPr>
          <w:rFonts w:cs="Times New Roman" w:ascii="Times New Roman" w:hAnsi="Times New Roman"/>
          <w:vertAlign w:val="superscript"/>
        </w:rPr>
        <w:t>*</w:t>
      </w:r>
      <w:r>
        <w:rPr>
          <w:rFonts w:cs="Times New Roman" w:ascii="Times New Roman" w:hAnsi="Times New Roman"/>
        </w:rPr>
        <w:t>. Стоит только открыть один ящик, а все прочие закрыть.</w:t>
      </w:r>
    </w:p>
    <w:p>
      <w:pPr>
        <w:pStyle w:val="Normal"/>
        <w:ind w:firstLine="284"/>
        <w:jc w:val="both"/>
        <w:rPr>
          <w:rFonts w:ascii="Times New Roman" w:hAnsi="Times New Roman" w:cs="Times New Roman"/>
        </w:rPr>
      </w:pPr>
      <w:r>
        <w:rPr>
          <w:rFonts w:cs="Times New Roman" w:ascii="Times New Roman" w:hAnsi="Times New Roman"/>
        </w:rPr>
        <w:t>Мы согласимся признать, что каждый исторический на</w:t>
        <w:softHyphen/>
        <w:t>род является с запасом нравственных и умственных сил; но мы при этом упустим из виду, что с понятием силы связано понятие творчества, а всякое творчество предполагает содер</w:t>
        <w:softHyphen/>
        <w:t>жание. Мы выразим на той же странице убеждение, что вся</w:t>
        <w:softHyphen/>
        <w:t>кий народ может сравняться с другими народами не иначе как силою оригинального действия, оригинального слова; а на следующей странице мы не задумаемся назвать народность</w:t>
      </w:r>
    </w:p>
    <w:p>
      <w:pPr>
        <w:pStyle w:val="Normal"/>
        <w:ind w:firstLine="284"/>
        <w:jc w:val="both"/>
        <w:rPr>
          <w:rFonts w:ascii="Times New Roman" w:hAnsi="Times New Roman" w:cs="Times New Roman"/>
        </w:rPr>
      </w:pPr>
      <w:r>
        <w:rPr>
          <w:rFonts w:cs="Times New Roman" w:ascii="Times New Roman" w:hAnsi="Times New Roman"/>
        </w:rPr>
        <w:t>* См. «Русск. Вестник», № 9. Статья г. Чичерина о народности в науке. (Прим. Ю.Ф. Самарина.)</w:t>
      </w:r>
    </w:p>
    <w:p>
      <w:pPr>
        <w:pStyle w:val="Normal"/>
        <w:ind w:firstLine="284"/>
        <w:jc w:val="both"/>
        <w:rPr>
          <w:rFonts w:ascii="Times New Roman" w:hAnsi="Times New Roman" w:cs="Times New Roman"/>
        </w:rPr>
      </w:pPr>
      <w:r>
        <w:rPr>
          <w:rFonts w:cs="Times New Roman" w:ascii="Times New Roman" w:hAnsi="Times New Roman"/>
        </w:rPr>
        <w:t>сосудом, в который вливается общечеловеческое содержание (то, в чем уже не предполагается никакой оригинальности), местом, которое нужно застроить</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А если сказать, что это место занято и никогда не бывает пусто, это покажется невероятным. Удержим все эти понятия: они нам пригодятся.</w:t>
      </w:r>
    </w:p>
    <w:p>
      <w:pPr>
        <w:pStyle w:val="Normal"/>
        <w:ind w:firstLine="284"/>
        <w:jc w:val="both"/>
        <w:rPr>
          <w:rFonts w:ascii="Times New Roman" w:hAnsi="Times New Roman" w:cs="Times New Roman"/>
        </w:rPr>
      </w:pPr>
      <w:r>
        <w:rPr>
          <w:rFonts w:cs="Times New Roman" w:ascii="Times New Roman" w:hAnsi="Times New Roman"/>
        </w:rPr>
        <w:t>Как познавательная способность действует в полном разобщении с прочими, так, разумеется, и наука, в объек</w:t>
        <w:softHyphen/>
        <w:t>тивном ее значении, как плод этой способности, не может иметь ничего общего, например, хоть с нравственностью. Самое предположение какой-либо между ними связи в об</w:t>
        <w:softHyphen/>
        <w:t>щем развитии народного просвещения кажется нам дикою мыслью; но прежде чем прийти к этому изумлению, мы должны были позабыть, что все науки - ветви одной науки, что существует только одна наука и что самые существен</w:t>
        <w:softHyphen/>
        <w:t>ные, коренные ее вопросы формулируются умом и в то же время глубоко захватывают совесть; что от этих основных данных, так или иначе разрешенных сознанием, во всей его жизненной цельности, каждая наука берет исход и к ним же окончательно сводится.</w:t>
      </w:r>
    </w:p>
    <w:p>
      <w:pPr>
        <w:pStyle w:val="Normal"/>
        <w:ind w:firstLine="284"/>
        <w:jc w:val="both"/>
        <w:rPr>
          <w:rFonts w:ascii="Times New Roman" w:hAnsi="Times New Roman" w:cs="Times New Roman"/>
        </w:rPr>
      </w:pPr>
      <w:r>
        <w:rPr>
          <w:rFonts w:cs="Times New Roman" w:ascii="Times New Roman" w:hAnsi="Times New Roman"/>
        </w:rPr>
        <w:t>Да не мечта ли это? - «Какая связь между добродетелью и химиею, между смирением и ботаникой?»</w:t>
      </w:r>
      <w:r>
        <w:rPr>
          <w:rFonts w:cs="Times New Roman" w:ascii="Times New Roman" w:hAnsi="Times New Roman"/>
          <w:vertAlign w:val="superscript"/>
        </w:rPr>
        <w:t>**</w:t>
      </w:r>
      <w:r>
        <w:rPr>
          <w:rFonts w:cs="Times New Roman" w:ascii="Times New Roman" w:hAnsi="Times New Roman"/>
        </w:rPr>
        <w:t xml:space="preserve"> Не правда ли, са</w:t>
        <w:softHyphen/>
        <w:t>мый вопрос возбуждает смех в читателе, а возбужденный смех есть уже почти согласие?</w:t>
      </w:r>
    </w:p>
    <w:p>
      <w:pPr>
        <w:pStyle w:val="Normal"/>
        <w:ind w:firstLine="284"/>
        <w:jc w:val="both"/>
        <w:rPr>
          <w:rFonts w:ascii="Times New Roman" w:hAnsi="Times New Roman" w:cs="Times New Roman"/>
        </w:rPr>
      </w:pPr>
      <w:r>
        <w:rPr>
          <w:rFonts w:cs="Times New Roman" w:ascii="Times New Roman" w:hAnsi="Times New Roman"/>
        </w:rPr>
        <w:t>«Истина одна» - это мы знаем. Вот, например: дважды два четыре, следственно, не пять. Но попробуйте сказать, что истина едина по существу своему и что все частные истины сводятся к одному явлению истины, и вас закидают вопро</w:t>
        <w:softHyphen/>
        <w:t>сами: «Да где ж эта предполагаемая связь? Переведите ее в цифры, дайте ее ощупать! Разве не говорит нам противного ежедневный опыт? Вот, например, лежит перед нами про</w:t>
        <w:softHyphen/>
      </w:r>
    </w:p>
    <w:p>
      <w:pPr>
        <w:pStyle w:val="Normal"/>
        <w:ind w:firstLine="284"/>
        <w:jc w:val="both"/>
        <w:rPr>
          <w:rFonts w:ascii="Times New Roman" w:hAnsi="Times New Roman" w:cs="Times New Roman"/>
        </w:rPr>
      </w:pPr>
      <w:r>
        <w:rPr>
          <w:rFonts w:cs="Times New Roman" w:ascii="Times New Roman" w:hAnsi="Times New Roman"/>
        </w:rPr>
        <w:t>* См. «Русск. Вестник», № 11, стр. 220—223. В этой замечательной статье, писанной, между прочим, с целью показать сбивчивость понятий о народ</w:t>
        <w:softHyphen/>
        <w:t>ности, выраженных в первом № «Русской Беседы», автор называет народ</w:t>
        <w:softHyphen/>
        <w:t>ность силою, орудием, сосудом и местом. На чьей стороне сбивчивость понятий и неопределенных представлений? (Прим. Ю.Ф. Самарина.)</w:t>
      </w:r>
    </w:p>
    <w:p>
      <w:pPr>
        <w:pStyle w:val="Normal"/>
        <w:ind w:firstLine="284"/>
        <w:jc w:val="both"/>
        <w:rPr>
          <w:rFonts w:ascii="Times New Roman" w:hAnsi="Times New Roman" w:cs="Times New Roman"/>
        </w:rPr>
      </w:pPr>
      <w:r>
        <w:rPr>
          <w:rFonts w:cs="Times New Roman" w:ascii="Times New Roman" w:hAnsi="Times New Roman"/>
        </w:rPr>
        <w:t>** См. «Русск. Вестник», 1856, № 9, стр. 69. (Прим. Ю.Ф. Самарина.)</w:t>
      </w:r>
    </w:p>
    <w:p>
      <w:pPr>
        <w:pStyle w:val="Normal"/>
        <w:ind w:firstLine="284"/>
        <w:jc w:val="both"/>
        <w:rPr>
          <w:rFonts w:ascii="Times New Roman" w:hAnsi="Times New Roman" w:cs="Times New Roman"/>
        </w:rPr>
      </w:pPr>
      <w:r>
        <w:rPr>
          <w:rFonts w:cs="Times New Roman" w:ascii="Times New Roman" w:hAnsi="Times New Roman"/>
        </w:rPr>
        <w:t>грамма гимназического экзамена; мы в ней читаем: № 1, За</w:t>
        <w:softHyphen/>
        <w:t>кон Божий; № 2, История; № 3, Физика. По первому предмету пятерка, по второму единица, по третьему двойка; а поведе</w:t>
        <w:softHyphen/>
        <w:t>ние само по себе: это отдельная статья. Все это положительно и ясно, да где же тут связь?»</w:t>
      </w:r>
    </w:p>
    <w:p>
      <w:pPr>
        <w:pStyle w:val="Normal"/>
        <w:ind w:firstLine="284"/>
        <w:jc w:val="both"/>
        <w:rPr>
          <w:rFonts w:ascii="Times New Roman" w:hAnsi="Times New Roman" w:cs="Times New Roman"/>
        </w:rPr>
      </w:pPr>
      <w:r>
        <w:rPr>
          <w:rFonts w:cs="Times New Roman" w:ascii="Times New Roman" w:hAnsi="Times New Roman"/>
        </w:rPr>
        <w:t>Действительно нельзя не сознаться, что все подобные представления, к которым мы привыкаем с детства, подкупа</w:t>
        <w:softHyphen/>
        <w:t>ют своею обманчивою определенностью. Нетрудно усвоить себе рубрики или подразделения, основанные на внешних признаках. Зато мы видим, как трудно бывает от них осво</w:t>
        <w:softHyphen/>
        <w:t>бодиться и сквозь разграфленную бумагу уловить движение жизни, безостановочно текущей через все границы и зато</w:t>
        <w:softHyphen/>
        <w:t>пляющей все заборы.</w:t>
      </w:r>
    </w:p>
    <w:p>
      <w:pPr>
        <w:pStyle w:val="Normal"/>
        <w:ind w:firstLine="284"/>
        <w:jc w:val="both"/>
        <w:rPr>
          <w:rFonts w:ascii="Times New Roman" w:hAnsi="Times New Roman" w:cs="Times New Roman"/>
        </w:rPr>
      </w:pPr>
      <w:r>
        <w:rPr>
          <w:rFonts w:cs="Times New Roman" w:ascii="Times New Roman" w:hAnsi="Times New Roman"/>
        </w:rPr>
        <w:t>Уяснив себе популярное представление о человеке или народе, которому предстоит образоваться, и о том, что входит в круг образованности, рассмотрим теперь, каким образом со</w:t>
        <w:softHyphen/>
        <w:t>вершается усвоение готовой образованности необразованным существом, каким образом оно постепенно образуется.</w:t>
      </w:r>
    </w:p>
    <w:p>
      <w:pPr>
        <w:pStyle w:val="Normal"/>
        <w:ind w:firstLine="284"/>
        <w:jc w:val="both"/>
        <w:rPr>
          <w:rFonts w:ascii="Times New Roman" w:hAnsi="Times New Roman" w:cs="Times New Roman"/>
        </w:rPr>
      </w:pPr>
      <w:r>
        <w:rPr>
          <w:rFonts w:cs="Times New Roman" w:ascii="Times New Roman" w:hAnsi="Times New Roman"/>
        </w:rPr>
        <w:t>Кому случалось следить за развитием умственных и ду</w:t>
        <w:softHyphen/>
        <w:t>шевных способностей в ребенке с самого раннего возраста, тот, вероятно, замечал, что прежде всего внимание его оста</w:t>
        <w:softHyphen/>
        <w:t>навливается на самых общих, отвлеченных и в то же время самых практических вопросах, по их прямому отношению к личности каждого. Он старается уяснить себе, что такое Бог, свое отношение к Богу, в чем выражается Промысл, откуда добро и зло; он вслушивается в первое лепетание своей сове</w:t>
        <w:softHyphen/>
        <w:t>сти и с жадностью расспрашивает об отношении мира види</w:t>
        <w:softHyphen/>
        <w:t>мого к миру невидимому, которого первоначальное, темное ощущение проявляется в особенном чувстве ужаса, неиз</w:t>
        <w:softHyphen/>
        <w:t>вестно откуда западающем в душу ребенка. Потом, по мере того, как расширяется круг его ощущений, и новые пред</w:t>
        <w:softHyphen/>
        <w:t>ставления, одно за другим, выделяются из сплошной массы явлений, он прежде всего старается по-своему приладить их к понятиям, уже приобретенным им, связать новое со ста</w:t>
        <w:softHyphen/>
        <w:t>рым, и все, что делается с ним или в его глазах, применить к себе, обратить в урок для себя. Неожиданность этих при</w:t>
        <w:softHyphen/>
      </w:r>
    </w:p>
    <w:p>
      <w:pPr>
        <w:pStyle w:val="Normal"/>
        <w:ind w:firstLine="284"/>
        <w:jc w:val="both"/>
        <w:rPr>
          <w:rFonts w:ascii="Times New Roman" w:hAnsi="Times New Roman" w:cs="Times New Roman"/>
        </w:rPr>
      </w:pPr>
      <w:r>
        <w:rPr>
          <w:rFonts w:cs="Times New Roman" w:ascii="Times New Roman" w:hAnsi="Times New Roman"/>
        </w:rPr>
        <w:t>менений и быстрота, с которою суждение следует за каждым наблюдением, часто бывают поразительны и указывают на внутреннюю, никогда не перестающую работу души. Там, на каком-то неугасающем огне, весь материал, приобретаемый извне, как будто растопляется и в новом виде немедленно идет в дело самообразования. Кажется, что главная задача воспитания состоит именно в облегчении этой внутренней работы, так чтобы содержание, потребное для нее, никогда не оскудевало и в то же время не подавляло самодеятельно</w:t>
        <w:softHyphen/>
        <w:t>сти своим обилием.</w:t>
      </w:r>
    </w:p>
    <w:p>
      <w:pPr>
        <w:pStyle w:val="Normal"/>
        <w:ind w:firstLine="284"/>
        <w:jc w:val="both"/>
        <w:rPr>
          <w:rFonts w:ascii="Times New Roman" w:hAnsi="Times New Roman" w:cs="Times New Roman"/>
        </w:rPr>
      </w:pPr>
      <w:r>
        <w:rPr>
          <w:rFonts w:cs="Times New Roman" w:ascii="Times New Roman" w:hAnsi="Times New Roman"/>
        </w:rPr>
        <w:t>И в развитии целого народа начальное по существу свое</w:t>
        <w:softHyphen/>
        <w:t>му усваивается и определяется вначале. Возьмите любую об</w:t>
        <w:softHyphen/>
        <w:t>разованность, завершившую полный круг своего развития, и вы найдете в основе ее систему религиозных верований. Из них вытекают нравственные понятия, под влиянием которых слагается семейный и общественный быт, а бытовые отноше</w:t>
        <w:softHyphen/>
        <w:t>ния выливаются в юридические формы законов и учрежде</w:t>
        <w:softHyphen/>
        <w:t>ний, дополняющиеся неписаным кодексом условного обще</w:t>
        <w:softHyphen/>
        <w:t>жития. Нельзя себе представить цельного и свежего народа, который бы не имел веры</w:t>
      </w:r>
      <w:r>
        <w:rPr>
          <w:rFonts w:cs="Times New Roman" w:ascii="Times New Roman" w:hAnsi="Times New Roman"/>
          <w:vertAlign w:val="superscript"/>
        </w:rPr>
        <w:t>*</w:t>
      </w:r>
      <w:r>
        <w:rPr>
          <w:rFonts w:cs="Times New Roman" w:ascii="Times New Roman" w:hAnsi="Times New Roman"/>
        </w:rPr>
        <w:t>; а где есть вера, там нет и быть не может исключительной национальности, в смысле народ</w:t>
        <w:softHyphen/>
        <w:t>ного самопоклонения, в том единственном смысле, в каком национальность может быть противопоставлена развитию человеческого образования. Вера предполагает сознанный и недостигнутый идеал, верховный и обязательный закон; а кто усвоил себе закон и внес его в свою жизнь, тот через это самое стал выше мира явлений и приобрел над собою твор</w:t>
        <w:softHyphen/>
        <w:t>ческую силу; тот уже не прозябает, а образует себя. Очевид</w:t>
        <w:softHyphen/>
        <w:t>но, что достоинство выработанной народом образованности</w:t>
      </w:r>
    </w:p>
    <w:p>
      <w:pPr>
        <w:pStyle w:val="Normal"/>
        <w:ind w:firstLine="284"/>
        <w:jc w:val="both"/>
        <w:rPr>
          <w:rFonts w:ascii="Times New Roman" w:hAnsi="Times New Roman" w:cs="Times New Roman"/>
        </w:rPr>
      </w:pPr>
      <w:r>
        <w:rPr>
          <w:rFonts w:cs="Times New Roman" w:ascii="Times New Roman" w:hAnsi="Times New Roman"/>
        </w:rPr>
        <w:t>* Вера в частных лицах может являться в положительной и в отрицатель</w:t>
        <w:softHyphen/>
        <w:t>ной форме; но и отрицание, хотя оно присваивает себе самостоятельное значение, заимствует всю свою силу от отрицаемого положения. Оттого можно бы было доказать, что у всякого человека есть вера; но один созна</w:t>
        <w:softHyphen/>
        <w:t>ет, какой он веры, другой, исповедуя свою веру каждым словом и делом, не сознает ее и, может быть, приходит к убеждению, что он ничего не прини</w:t>
        <w:softHyphen/>
        <w:t>мает на веру. Это грубейшая форма суеверия - вера в самого себя. (Прим. Ю.Ф. Самарина.)</w:t>
      </w:r>
    </w:p>
    <w:p>
      <w:pPr>
        <w:pStyle w:val="Normal"/>
        <w:ind w:firstLine="284"/>
        <w:jc w:val="both"/>
        <w:rPr>
          <w:rFonts w:ascii="Times New Roman" w:hAnsi="Times New Roman" w:cs="Times New Roman"/>
        </w:rPr>
      </w:pPr>
      <w:r>
        <w:rPr>
          <w:rFonts w:cs="Times New Roman" w:ascii="Times New Roman" w:hAnsi="Times New Roman"/>
        </w:rPr>
        <w:t>будет зависеть преимущественно от чистоты его духовных убеждений и от объема и глубины его нравственных требо</w:t>
        <w:softHyphen/>
        <w:t>ваний, - очевидно, но не для всех.</w:t>
      </w:r>
    </w:p>
    <w:p>
      <w:pPr>
        <w:pStyle w:val="Normal"/>
        <w:ind w:firstLine="284"/>
        <w:jc w:val="both"/>
        <w:rPr>
          <w:rFonts w:ascii="Times New Roman" w:hAnsi="Times New Roman" w:cs="Times New Roman"/>
        </w:rPr>
      </w:pPr>
      <w:r>
        <w:rPr>
          <w:rFonts w:cs="Times New Roman" w:ascii="Times New Roman" w:hAnsi="Times New Roman"/>
        </w:rPr>
        <w:t>Вещественное представление о человеке и об образован</w:t>
        <w:softHyphen/>
        <w:t>ности естественно приводит если не к полному отрицанию всякой самодеятельности, то к крайнему стеснению ее участия в процессе народного образования, к преувеличенной оценке внешнего общения, образующего снаружи, а не изнутри, к ис</w:t>
        <w:softHyphen/>
        <w:t>кусственному прививанию образованности не от живого нача</w:t>
        <w:softHyphen/>
        <w:t>ла, а от последних ее выводов, наконец, допущению принуди</w:t>
        <w:softHyphen/>
        <w:t>тельных мер, как механического применения понятий, взятых из области механики.</w:t>
      </w:r>
    </w:p>
    <w:p>
      <w:pPr>
        <w:pStyle w:val="Normal"/>
        <w:ind w:firstLine="284"/>
        <w:jc w:val="both"/>
        <w:rPr>
          <w:rFonts w:ascii="Times New Roman" w:hAnsi="Times New Roman" w:cs="Times New Roman"/>
        </w:rPr>
      </w:pPr>
      <w:r>
        <w:rPr>
          <w:rFonts w:cs="Times New Roman" w:ascii="Times New Roman" w:hAnsi="Times New Roman"/>
        </w:rPr>
        <w:t>Нашему народу твердят одно: «учись, учись, учись»</w:t>
      </w:r>
      <w:r>
        <w:rPr>
          <w:rFonts w:cs="Times New Roman" w:ascii="Times New Roman" w:hAnsi="Times New Roman"/>
          <w:vertAlign w:val="superscript"/>
        </w:rPr>
        <w:t>*</w:t>
      </w:r>
      <w:r>
        <w:rPr>
          <w:rFonts w:cs="Times New Roman" w:ascii="Times New Roman" w:hAnsi="Times New Roman"/>
        </w:rPr>
        <w:t>. От души спасибо, ответит на это русский человек, хотя и подума</w:t>
        <w:softHyphen/>
        <w:t>ет про себя, что он уже давно сказал то же самое в известной поговорке: век живи, век учись. Но не в этом дело. Совет был бы безукоризненно хорош, если б он был предложен не в виде противоядия или спасительного предостережения от предъяв</w:t>
        <w:softHyphen/>
        <w:t>ленного требования самостоятельности народного мышления. В настоящем случае цель, с которою употреблено слово учись, и понятия, которыми оно обставлено, дают ему особенное зна</w:t>
        <w:softHyphen/>
        <w:t>чение: «вступая в область знания, не забирай с собою того, чем ты дорожишь как русский, с чем ты сроднился и сжился; опусти спасительную перегородку между жизнью и знанием, откажись наперед от всякого суждения о том, что будут тебе внушать, даже не смей выбирать, ибо выбор есть тоже сужде</w:t>
        <w:softHyphen/>
        <w:t>ние; учись, учись, учись!»</w:t>
      </w:r>
    </w:p>
    <w:p>
      <w:pPr>
        <w:pStyle w:val="Normal"/>
        <w:ind w:firstLine="284"/>
        <w:jc w:val="both"/>
        <w:rPr>
          <w:rFonts w:ascii="Times New Roman" w:hAnsi="Times New Roman" w:cs="Times New Roman"/>
        </w:rPr>
      </w:pPr>
      <w:r>
        <w:rPr>
          <w:rFonts w:cs="Times New Roman" w:ascii="Times New Roman" w:hAnsi="Times New Roman"/>
        </w:rPr>
        <w:t>Да что же, спросим мы, значит учение без свободного усвоения, без внутренней оценки, без суждения и выбора? Так можно учить дитя, но разве так можно учиться? - Ответ под рукою: «Давно ли спрашивает сосуд у хозяина, чем его напол</w:t>
        <w:softHyphen/>
        <w:t>нят? Какое дело пустому месту, избранному для постройки, чем и на какую потребу загромоздят его?»</w:t>
      </w:r>
    </w:p>
    <w:p>
      <w:pPr>
        <w:pStyle w:val="Normal"/>
        <w:ind w:firstLine="284"/>
        <w:jc w:val="both"/>
        <w:rPr>
          <w:rFonts w:ascii="Times New Roman" w:hAnsi="Times New Roman" w:cs="Times New Roman"/>
        </w:rPr>
      </w:pPr>
      <w:r>
        <w:rPr>
          <w:rFonts w:cs="Times New Roman" w:ascii="Times New Roman" w:hAnsi="Times New Roman"/>
        </w:rPr>
        <w:t>Итак, познавательная способность превратилась в какое- то вместилище, равнодушное к своему содержанию, а живое</w:t>
      </w:r>
    </w:p>
    <w:p>
      <w:pPr>
        <w:pStyle w:val="Normal"/>
        <w:ind w:firstLine="284"/>
        <w:jc w:val="both"/>
        <w:rPr>
          <w:rFonts w:ascii="Times New Roman" w:hAnsi="Times New Roman" w:cs="Times New Roman"/>
        </w:rPr>
      </w:pPr>
      <w:r>
        <w:rPr>
          <w:rFonts w:cs="Times New Roman" w:ascii="Times New Roman" w:hAnsi="Times New Roman"/>
        </w:rPr>
        <w:t>* См. «Русск. Вестник», № 9, стр. 71 (прим. Ю.Ф. Самарина).</w:t>
      </w:r>
    </w:p>
    <w:p>
      <w:pPr>
        <w:pStyle w:val="Normal"/>
        <w:ind w:firstLine="284"/>
        <w:jc w:val="both"/>
        <w:rPr>
          <w:rFonts w:ascii="Times New Roman" w:hAnsi="Times New Roman" w:cs="Times New Roman"/>
        </w:rPr>
      </w:pPr>
      <w:r>
        <w:rPr>
          <w:rFonts w:cs="Times New Roman" w:ascii="Times New Roman" w:hAnsi="Times New Roman"/>
        </w:rPr>
        <w:t>усвоение плодов чужой образованности - в процесс механи</w:t>
        <w:softHyphen/>
        <w:t>ческого втягивания в себя или, точнее, в начинку памяти не побежденным мыслью веществом, которое останется в ней неразложенным, как тяжелая, несваримая пища, обременяю</w:t>
        <w:softHyphen/>
        <w:t>щая желудок, но не питающая человека. Да, г. Великосельцев недаром назвал образованность веществом. Факт, в сыром виде, не побежденный мыслью, мысль, принятая не вслед</w:t>
        <w:softHyphen/>
        <w:t>ствие свободного выбора, не переработанная и не усвоенная жизнью, каково бы ни было ее достоинство, остается в живом организме на степени вещества.</w:t>
      </w:r>
    </w:p>
    <w:p>
      <w:pPr>
        <w:pStyle w:val="Normal"/>
        <w:ind w:firstLine="284"/>
        <w:jc w:val="both"/>
        <w:rPr>
          <w:rFonts w:ascii="Times New Roman" w:hAnsi="Times New Roman" w:cs="Times New Roman"/>
        </w:rPr>
      </w:pPr>
      <w:r>
        <w:rPr>
          <w:rFonts w:cs="Times New Roman" w:ascii="Times New Roman" w:hAnsi="Times New Roman"/>
        </w:rPr>
        <w:t>Мы, впрочем, не думаем оспаривать, что и вбирание в себя чужих трудов способно до некоторой степени наполнить жизнь и принести человеку удовлетворение. Когда из души, томимой жаждою живого знания, вырывались слова:</w:t>
      </w:r>
    </w:p>
    <w:p>
      <w:pPr>
        <w:pStyle w:val="Normal"/>
        <w:ind w:firstLine="284"/>
        <w:jc w:val="both"/>
        <w:rPr>
          <w:rFonts w:ascii="Times New Roman" w:hAnsi="Times New Roman" w:cs="Times New Roman"/>
        </w:rPr>
      </w:pPr>
      <w:r>
        <w:rPr>
          <w:rFonts w:cs="Times New Roman" w:ascii="Times New Roman" w:hAnsi="Times New Roman"/>
          <w:lang w:val="la-VA" w:eastAsia="la-VA" w:bidi="la-VA"/>
        </w:rPr>
        <w:t>Erquickung hast du nicht gewonnen, Wenn sie dir nicht aus eigner Seele quillt</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w:t>
      </w:r>
    </w:p>
    <w:p>
      <w:pPr>
        <w:pStyle w:val="Normal"/>
        <w:ind w:firstLine="284"/>
        <w:jc w:val="both"/>
        <w:rPr>
          <w:rFonts w:ascii="Times New Roman" w:hAnsi="Times New Roman" w:cs="Times New Roman"/>
        </w:rPr>
      </w:pPr>
      <w:r>
        <w:rPr>
          <w:rFonts w:cs="Times New Roman" w:ascii="Times New Roman" w:hAnsi="Times New Roman"/>
        </w:rPr>
        <w:t>Вагнер, осуждая этот самонадеянный порыв, отвечал своему учителю:</w:t>
      </w:r>
    </w:p>
    <w:p>
      <w:pPr>
        <w:pStyle w:val="Normal"/>
        <w:ind w:firstLine="284"/>
        <w:jc w:val="both"/>
        <w:rPr>
          <w:rFonts w:ascii="Times New Roman" w:hAnsi="Times New Roman" w:cs="Times New Roman"/>
        </w:rPr>
      </w:pPr>
      <w:r>
        <w:rPr>
          <w:rFonts w:cs="Times New Roman" w:ascii="Times New Roman" w:hAnsi="Times New Roman"/>
          <w:lang w:val="la-VA" w:eastAsia="la-VA" w:bidi="la-VA"/>
        </w:rPr>
        <w:t>Verzeieht! Es ist em gross Ergetzen</w:t>
      </w:r>
    </w:p>
    <w:p>
      <w:pPr>
        <w:pStyle w:val="Normal"/>
        <w:ind w:firstLine="284"/>
        <w:jc w:val="both"/>
        <w:rPr>
          <w:rFonts w:ascii="Times New Roman" w:hAnsi="Times New Roman" w:cs="Times New Roman"/>
        </w:rPr>
      </w:pPr>
      <w:r>
        <w:rPr>
          <w:rFonts w:cs="Times New Roman" w:ascii="Times New Roman" w:hAnsi="Times New Roman"/>
          <w:lang w:val="la-VA" w:eastAsia="la-VA" w:bidi="la-VA"/>
        </w:rPr>
        <w:t>Zu schauen, wie vor uns ein weiser Mann gedacht etc</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w:t>
      </w:r>
    </w:p>
    <w:p>
      <w:pPr>
        <w:pStyle w:val="Normal"/>
        <w:ind w:firstLine="284"/>
        <w:jc w:val="both"/>
        <w:rPr>
          <w:rFonts w:ascii="Times New Roman" w:hAnsi="Times New Roman" w:cs="Times New Roman"/>
        </w:rPr>
      </w:pPr>
      <w:r>
        <w:rPr>
          <w:rFonts w:cs="Times New Roman" w:ascii="Times New Roman" w:hAnsi="Times New Roman"/>
        </w:rPr>
        <w:t>Этот голос будет раздаваться до скончания века; но нель</w:t>
        <w:softHyphen/>
        <w:t>зя требовать, чтобы целый народ ему вторил, да и Гёте вывел в лице Вагнера не воспитателя народного, а олицетворение це</w:t>
        <w:softHyphen/>
        <w:t>хового воззрения на науку.</w:t>
      </w:r>
    </w:p>
    <w:p>
      <w:pPr>
        <w:pStyle w:val="Normal"/>
        <w:ind w:firstLine="284"/>
        <w:jc w:val="both"/>
        <w:rPr>
          <w:rFonts w:ascii="Times New Roman" w:hAnsi="Times New Roman" w:cs="Times New Roman"/>
        </w:rPr>
      </w:pPr>
      <w:r>
        <w:rPr>
          <w:rFonts w:cs="Times New Roman" w:ascii="Times New Roman" w:hAnsi="Times New Roman"/>
        </w:rPr>
        <w:t>Другие понимают несравненно шире и глубже процесс образования; но, допуская, что каждый образованный исто</w:t>
        <w:softHyphen/>
        <w:t>рический народ являет собою оригинальное и самостоятель</w:t>
        <w:softHyphen/>
        <w:t>ное развитие, полагают, как главное и самое существенное условие этой оригинальности и самостоятельности, внешнее общение и взаимодействие с другими народами. Нам гово</w:t>
        <w:softHyphen/>
      </w:r>
    </w:p>
    <w:p>
      <w:pPr>
        <w:pStyle w:val="Normal"/>
        <w:ind w:firstLine="284"/>
        <w:jc w:val="both"/>
        <w:rPr>
          <w:rFonts w:ascii="Times New Roman" w:hAnsi="Times New Roman" w:cs="Times New Roman"/>
        </w:rPr>
      </w:pPr>
      <w:r>
        <w:rPr>
          <w:rFonts w:cs="Times New Roman" w:ascii="Times New Roman" w:hAnsi="Times New Roman"/>
        </w:rPr>
        <w:t>* Ты не получишь наслажденья, Если из собственной души твоей не бьет источник (нем.).</w:t>
      </w:r>
    </w:p>
    <w:p>
      <w:pPr>
        <w:pStyle w:val="Normal"/>
        <w:ind w:firstLine="284"/>
        <w:jc w:val="both"/>
        <w:rPr>
          <w:rFonts w:ascii="Times New Roman" w:hAnsi="Times New Roman" w:cs="Times New Roman"/>
        </w:rPr>
      </w:pPr>
      <w:r>
        <w:rPr>
          <w:rFonts w:cs="Times New Roman" w:ascii="Times New Roman" w:hAnsi="Times New Roman"/>
        </w:rPr>
        <w:t>** Простите! Большое наслажденье видеть, как мудрый задолго до нас ду</w:t>
        <w:softHyphen/>
        <w:t>мал (нем.).</w:t>
      </w:r>
    </w:p>
    <w:p>
      <w:pPr>
        <w:pStyle w:val="Normal"/>
        <w:ind w:firstLine="284"/>
        <w:jc w:val="both"/>
        <w:rPr>
          <w:rFonts w:ascii="Times New Roman" w:hAnsi="Times New Roman" w:cs="Times New Roman"/>
        </w:rPr>
      </w:pPr>
      <w:r>
        <w:rPr>
          <w:rFonts w:cs="Times New Roman" w:ascii="Times New Roman" w:hAnsi="Times New Roman"/>
        </w:rPr>
        <w:t>рят: «Сам по себе, отдельно взятый, народ не может иметь истории в истинном смысле слова, не может быть ни само</w:t>
        <w:softHyphen/>
        <w:t>стоятельным, ни оригинальным, потому что не в чем будет выразиться его самостоятельности и оригинальности. В этом отношении народ есть то же, что и человек. Не думайте, что характер человека будет тем оригинальнее, чем он будет раз</w:t>
        <w:softHyphen/>
        <w:t>общеннее от всех и от всего. Повторите в воображении эту старую и уже скучную историю о переселении человека- младенца на необитаемый остров, и вы согласитесь, что не только оригинального характера не получите, да и человека не получите»</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Неужели это воззрение историческое, плод наблюдения? Китай и Япония жили в полнейшем разобщении с остальным человечеством; но, сколько нам известно, никто до сих пор не оспоривал у них оригинальности развития. Правда, они сто</w:t>
        <w:softHyphen/>
        <w:t>ят, может быть, ниже всех в семье человечества, но вовсе не по неразвитости или бесцветности своего развития, а по лож</w:t>
        <w:softHyphen/>
        <w:t>ности духовных начал, из которых вытекла их неоспоримо богатая образованность. Возьмем другой пример в Европе. Из всех западных народов в сравнительно большем разобщении с другими развивалась Англия; со всех сторон обнесенная морем, она, по самому своему положению, вела более сосре</w:t>
        <w:softHyphen/>
        <w:t>доточенную в себе жизнь, чем Франция или Австрия; но по</w:t>
        <w:softHyphen/>
        <w:t>мешало ли это оригинальности и самостоятельности ее раз</w:t>
        <w:softHyphen/>
        <w:t>вития? Вправе ли мы думать, что она менее внесла от себя и более заимствовала у других общечеловеческих истин, чем ее соседи на Европейском материке?</w:t>
      </w:r>
    </w:p>
    <w:p>
      <w:pPr>
        <w:pStyle w:val="Normal"/>
        <w:ind w:firstLine="284"/>
        <w:jc w:val="both"/>
        <w:rPr>
          <w:rFonts w:ascii="Times New Roman" w:hAnsi="Times New Roman" w:cs="Times New Roman"/>
        </w:rPr>
      </w:pPr>
      <w:r>
        <w:rPr>
          <w:rFonts w:cs="Times New Roman" w:ascii="Times New Roman" w:hAnsi="Times New Roman"/>
        </w:rPr>
        <w:t>Не имея намерения разбирать в подробности все ту</w:t>
        <w:softHyphen/>
        <w:t>манные представления, возникшие у нас по поводу вопроса о народности, мы остановимся на выраженной мысли, что народное образование зависит не столько от богатства и до</w:t>
        <w:softHyphen/>
        <w:t>стоинства внутреннего содержания (которого и нельзя пред</w:t>
        <w:softHyphen/>
        <w:t>полагать в орудии или сосуде), сколько от внешнего общения. Не то же ли самое говорит г. Великосельцев, утверждая, что школа образования есть базар, а условие образования развле</w:t>
        <w:softHyphen/>
      </w:r>
    </w:p>
    <w:p>
      <w:pPr>
        <w:pStyle w:val="Normal"/>
        <w:ind w:firstLine="284"/>
        <w:jc w:val="both"/>
        <w:rPr>
          <w:rFonts w:ascii="Times New Roman" w:hAnsi="Times New Roman" w:cs="Times New Roman"/>
        </w:rPr>
      </w:pPr>
      <w:r>
        <w:rPr>
          <w:rFonts w:cs="Times New Roman" w:ascii="Times New Roman" w:hAnsi="Times New Roman"/>
        </w:rPr>
        <w:t>* См. «Русск. Вестник», № 11, стр. 221 (прим. Ю.Ф. Самарина).</w:t>
      </w:r>
    </w:p>
    <w:p>
      <w:pPr>
        <w:pStyle w:val="Normal"/>
        <w:ind w:firstLine="284"/>
        <w:jc w:val="both"/>
        <w:rPr>
          <w:rFonts w:ascii="Times New Roman" w:hAnsi="Times New Roman" w:cs="Times New Roman"/>
        </w:rPr>
      </w:pPr>
      <w:r>
        <w:rPr>
          <w:rFonts w:cs="Times New Roman" w:ascii="Times New Roman" w:hAnsi="Times New Roman"/>
        </w:rPr>
        <w:t>чение? Это - применение общего взгляда к частному случаю и в тесных размерах.</w:t>
      </w:r>
    </w:p>
    <w:p>
      <w:pPr>
        <w:pStyle w:val="Normal"/>
        <w:ind w:firstLine="284"/>
        <w:jc w:val="both"/>
        <w:rPr>
          <w:rFonts w:ascii="Times New Roman" w:hAnsi="Times New Roman" w:cs="Times New Roman"/>
        </w:rPr>
      </w:pPr>
      <w:r>
        <w:rPr>
          <w:rFonts w:cs="Times New Roman" w:ascii="Times New Roman" w:hAnsi="Times New Roman"/>
        </w:rPr>
        <w:t>Несколько выше мы старались показать, из каких пред</w:t>
        <w:softHyphen/>
        <w:t>ставлений сложилось воззрение автора на образованность. Он смотрит на нее не как на живое явление творческого народно</w:t>
        <w:softHyphen/>
        <w:t>го духа, но с внешней ее стороны, как на факт, отрешенный от живых начал, которыми он создан, как на вещество. Такой взгляд бесспорно находит свое законное применение в тесных пределах житейского быта. Всякое органическое существо развивается от центра к окружности; эта окружность, доступ</w:t>
        <w:softHyphen/>
        <w:t>ная осязанию и зрению, сама по себе не могла бы явиться на свет, ибо вся жизненность ее зависит от непрерывной ее свя</w:t>
        <w:softHyphen/>
        <w:t>зи с внутренними органами; но, по самой своей вещественной плотности, она иногда переживает их и некоторое время под</w:t>
        <w:softHyphen/>
        <w:t>держивается со всеми внешними признаками жизни, хотя ор</w:t>
        <w:softHyphen/>
        <w:t>ганический процесс обращения соков давно прекратился. Так относится кора к дереву.</w:t>
      </w:r>
    </w:p>
    <w:p>
      <w:pPr>
        <w:pStyle w:val="Normal"/>
        <w:ind w:firstLine="284"/>
        <w:jc w:val="both"/>
        <w:rPr>
          <w:rFonts w:ascii="Times New Roman" w:hAnsi="Times New Roman" w:cs="Times New Roman"/>
        </w:rPr>
      </w:pPr>
      <w:r>
        <w:rPr>
          <w:rFonts w:cs="Times New Roman" w:ascii="Times New Roman" w:hAnsi="Times New Roman"/>
        </w:rPr>
        <w:t>Образованность, этот живой продукт человеческого духа, имеет также свою вещественную оболочку, свою кору. Силою предания, привычки, сцеплением житейских выгод, поддерживается иногда, во всей своей цельности, внешний быт, выработанный народом, между тем как происхождение его давно забыто, внутренний смысл утрачен, а живые нача</w:t>
        <w:softHyphen/>
        <w:t>ла, которыми он создан, лишились своей производительной силы, может быть, даже отвергнуты обществом, которое, по старой привычке, пробавляется выводами без основных по</w:t>
        <w:softHyphen/>
        <w:t>сылок, результатами без причин, формою без содержания. Тогда самый быт получает значение условной формально</w:t>
        <w:softHyphen/>
        <w:t xml:space="preserve">сти. Для этого понятия наружной образованности французы придумали прекрасное выражение: </w:t>
      </w:r>
      <w:r>
        <w:rPr>
          <w:rFonts w:cs="Times New Roman" w:ascii="Times New Roman" w:hAnsi="Times New Roman"/>
          <w:lang w:val="la-VA" w:eastAsia="la-VA" w:bidi="la-VA"/>
        </w:rPr>
        <w:t xml:space="preserve">la civilisation des chemins de fer </w:t>
      </w:r>
      <w:r>
        <w:rPr>
          <w:rFonts w:cs="Times New Roman" w:ascii="Times New Roman" w:hAnsi="Times New Roman"/>
        </w:rPr>
        <w:t>- все нужное для того, чтобы проехаться по Европе, никого не задев, не оскорбив и не давши себя обидеть, при</w:t>
        <w:softHyphen/>
        <w:t>нимать участие в разговорах между пассажирами, не воз</w:t>
        <w:softHyphen/>
        <w:t>буждая смеха и не обращая на себя всеобщего внимания. Совокупность этих требований обнимает весь широкий круг общечеловеческой образованности, в смысле общих</w:t>
      </w:r>
    </w:p>
    <w:p>
      <w:pPr>
        <w:pStyle w:val="Normal"/>
        <w:ind w:firstLine="284"/>
        <w:jc w:val="both"/>
        <w:rPr>
          <w:rFonts w:ascii="Times New Roman" w:hAnsi="Times New Roman" w:cs="Times New Roman"/>
        </w:rPr>
      </w:pPr>
      <w:r>
        <w:rPr>
          <w:rFonts w:cs="Times New Roman" w:ascii="Times New Roman" w:hAnsi="Times New Roman"/>
        </w:rPr>
        <w:t>мест; все это приобретается извне и остается в памяти или врезывается в привычку, не проникая человека насквозь, не образуя его изнутри. Это та полировка ума, воли и чувства, которая достигается долговременным трением или частым обращением с людьми.</w:t>
      </w:r>
    </w:p>
    <w:p>
      <w:pPr>
        <w:pStyle w:val="Normal"/>
        <w:ind w:firstLine="284"/>
        <w:jc w:val="both"/>
        <w:rPr>
          <w:rFonts w:ascii="Times New Roman" w:hAnsi="Times New Roman" w:cs="Times New Roman"/>
        </w:rPr>
      </w:pPr>
      <w:r>
        <w:rPr>
          <w:rFonts w:cs="Times New Roman" w:ascii="Times New Roman" w:hAnsi="Times New Roman"/>
        </w:rPr>
        <w:t>Чтобы яснее понять отношение формальной образован</w:t>
        <w:softHyphen/>
        <w:t>ности к внутренним, духовным деятелям народного образо</w:t>
        <w:softHyphen/>
        <w:t>вания, возьмем в пример хоть эту утонченность обращения, в которую входит и целование рук и от которой г. Велико- сельцев ожидает такой пользы для народного благосостоя</w:t>
        <w:softHyphen/>
        <w:t xml:space="preserve">ния. Изучите происхождение внешних форм общежития, усвоенных нами от Западной Европы, приподнимите их, и вы найдете под ними идею рыцарской чести и особенный взгляд на женщину, выразившийся в средневековом романтическом понятии </w:t>
      </w:r>
      <w:r>
        <w:rPr>
          <w:rFonts w:cs="Times New Roman" w:ascii="Times New Roman" w:hAnsi="Times New Roman"/>
          <w:lang w:val="la-VA" w:eastAsia="la-VA" w:bidi="la-VA"/>
        </w:rPr>
        <w:t>de la galanterie, der Huldigung</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w:t>
      </w:r>
      <w:r>
        <w:rPr>
          <w:rFonts w:cs="Times New Roman" w:ascii="Times New Roman" w:hAnsi="Times New Roman"/>
        </w:rPr>
        <w:t>Спуститесь глубже, и вы откроете в основе их общехристианские понятия о до</w:t>
        <w:softHyphen/>
        <w:t>стоинстве человека и о духовном значении женщины, но только преломленные в призме германского национального представления. Какой же смысл, какое плодотворное значе</w:t>
        <w:softHyphen/>
        <w:t>ние, какую образовательную силу могут иметь эти формы, внесенные в цельный быт народа, не принимавшего участия ни в средневековой жизни германцев, ни в поэтическом ее отражении в романтизме?</w:t>
      </w:r>
    </w:p>
    <w:p>
      <w:pPr>
        <w:pStyle w:val="Normal"/>
        <w:ind w:firstLine="284"/>
        <w:jc w:val="both"/>
        <w:rPr>
          <w:rFonts w:ascii="Times New Roman" w:hAnsi="Times New Roman" w:cs="Times New Roman"/>
        </w:rPr>
      </w:pPr>
      <w:r>
        <w:rPr>
          <w:rFonts w:cs="Times New Roman" w:ascii="Times New Roman" w:hAnsi="Times New Roman"/>
        </w:rPr>
        <w:t>Живое растение плодится только от семян или от корня. Если же вы снимете одну кору и обвяжете ею другое расте</w:t>
        <w:softHyphen/>
        <w:t>ние, то неужели эта кора прирастет к нему и оно пойдет в ход скорее и лучше прежнего? Имея дело с живым народом, г. Великосельцев не мог не ощутить глубокой непрактичности такого способа воспитания. Если б он не выходил из своего кабинета, может быть, он бы поверил, что нетрудно образо</w:t>
        <w:softHyphen/>
        <w:t>вать целый народ снаружи; но, будучи с ним знаком нагляд</w:t>
        <w:softHyphen/>
        <w:t>но, он предчувствует упорное, хотя и пассивное, сопротив</w:t>
        <w:softHyphen/>
        <w:t>ление. Он не скрывает от себя, что весь этот внешний быт, так беспощадно им осуждаемый, коренится в образе мыслей первобытного русского человека и что едва ли крестьянин окажет много добровольной восприимчивости не только к</w:t>
      </w:r>
    </w:p>
    <w:p>
      <w:pPr>
        <w:pStyle w:val="Normal"/>
        <w:ind w:firstLine="284"/>
        <w:jc w:val="both"/>
        <w:rPr>
          <w:rFonts w:ascii="Times New Roman" w:hAnsi="Times New Roman" w:cs="Times New Roman"/>
        </w:rPr>
      </w:pPr>
      <w:r>
        <w:rPr>
          <w:rFonts w:cs="Times New Roman" w:ascii="Times New Roman" w:hAnsi="Times New Roman"/>
        </w:rPr>
        <w:t>чужим обычаям, не видя причин отложить свои, но даже и к познаниям, не приведенным в живое соотношение и согла</w:t>
        <w:softHyphen/>
        <w:t>сие с целою системою его убеждений. Да полно, нужно ли стесняться недостатком доброй воли и выжидать, пока про</w:t>
        <w:softHyphen/>
        <w:t>снется свободная потребность? Оно бы, конечно, было необ</w:t>
        <w:softHyphen/>
        <w:t>ходимо, если бы дело шло о воспитании народа изнутри, об органическом развитии народности; но ведь уж мы пришли к тому, что образованность есть вещество, народность - сосуд или место, а условие образования - внешнее общение. Так над чем же долго задумываться?</w:t>
      </w:r>
    </w:p>
    <w:p>
      <w:pPr>
        <w:pStyle w:val="Normal"/>
        <w:ind w:firstLine="284"/>
        <w:jc w:val="both"/>
        <w:rPr>
          <w:rFonts w:ascii="Times New Roman" w:hAnsi="Times New Roman" w:cs="Times New Roman"/>
        </w:rPr>
      </w:pPr>
      <w:r>
        <w:rPr>
          <w:rFonts w:cs="Times New Roman" w:ascii="Times New Roman" w:hAnsi="Times New Roman"/>
        </w:rPr>
        <w:t>Забирайте смело крестьянских девок к себе во двор, пусть они потолкаются около господской передни; потом подбери</w:t>
        <w:softHyphen/>
        <w:t>те к ним женихов из бородачей, выдайте их замуж; добейтесь этого, разожмите челюсть упрямому сосуду и влейте в него целебное вещество... Личность, сама по себе и независимо от ее направления или содержания, имеет такое бесконечное до</w:t>
        <w:softHyphen/>
        <w:t>стоинство, что, когда признается за нужное освободить ее от невежества и застоя, не грех и приналечь на нее.</w:t>
      </w:r>
    </w:p>
    <w:p>
      <w:pPr>
        <w:pStyle w:val="Normal"/>
        <w:ind w:firstLine="284"/>
        <w:jc w:val="both"/>
        <w:rPr>
          <w:rFonts w:ascii="Times New Roman" w:hAnsi="Times New Roman" w:cs="Times New Roman"/>
        </w:rPr>
      </w:pPr>
      <w:r>
        <w:rPr>
          <w:rFonts w:cs="Times New Roman" w:ascii="Times New Roman" w:hAnsi="Times New Roman"/>
        </w:rPr>
        <w:t>Будем справедливы к г. Великосельцеву: он довел до логической крайности, в применении к народному воспита</w:t>
        <w:softHyphen/>
        <w:t>нию, вещественные понятия, блуждающие в нашей литера</w:t>
        <w:softHyphen/>
        <w:t>туре, и в этом его заслуга; а вещественность этих понятий заставила его помириться с вещественностью средств: в этом его извинение.</w:t>
      </w:r>
    </w:p>
    <w:p>
      <w:pPr>
        <w:pStyle w:val="Normal"/>
        <w:ind w:firstLine="284"/>
        <w:jc w:val="both"/>
        <w:rPr>
          <w:rFonts w:ascii="Times New Roman" w:hAnsi="Times New Roman" w:cs="Times New Roman"/>
        </w:rPr>
      </w:pPr>
      <w:r>
        <w:rPr>
          <w:rFonts w:cs="Times New Roman" w:ascii="Times New Roman" w:hAnsi="Times New Roman"/>
        </w:rPr>
        <w:t>Начавши читать его статью, мы ожидали встретить под нею подпись князя Луповицкого, знакомого читателям «Рус</w:t>
        <w:softHyphen/>
        <w:t>ской Беседы»; но, добравшись до предлагаемых мер, мы раз</w:t>
        <w:softHyphen/>
        <w:t>уверились и в то же время заметили в первый раз довольно важную ошибку в характере благодушного преобразователя, выведенного на сцену г. Аксаковым. В действительной жизни могут встречаться самые невероятные противоречия между основными понятиями человека и его образом действия, но в типическом образе их не должно быть, и, для художествен</w:t>
        <w:softHyphen/>
        <w:t>ной верности изображения, с теоретическими понятиями князя Луповицкого должно было идти неразлучно практиче</w:t>
        <w:softHyphen/>
        <w:t>ское воззрение барона Салютина.</w:t>
      </w:r>
    </w:p>
    <w:p>
      <w:pPr>
        <w:pStyle w:val="Normal"/>
        <w:numPr>
          <w:ilvl w:val="0"/>
          <w:numId w:val="0"/>
        </w:numPr>
        <w:ind w:firstLine="284"/>
        <w:jc w:val="both"/>
        <w:outlineLvl w:val="1"/>
        <w:rPr>
          <w:rFonts w:ascii="Times New Roman" w:hAnsi="Times New Roman" w:cs="Times New Roman"/>
        </w:rPr>
      </w:pPr>
      <w:bookmarkStart w:id="16" w:name="bookmark35"/>
      <w:r>
        <w:rPr>
          <w:rFonts w:cs="Times New Roman" w:ascii="Times New Roman" w:hAnsi="Times New Roman"/>
        </w:rPr>
        <w:t>Зaмeчa^ия ^а «заметки «русского вестаика» по вопросу о ^арод^ости в ^ауке*</w:t>
      </w:r>
      <w:bookmarkEnd w:id="16"/>
    </w:p>
    <w:p>
      <w:pPr>
        <w:pStyle w:val="Normal"/>
        <w:ind w:firstLine="284"/>
        <w:jc w:val="both"/>
        <w:rPr>
          <w:rFonts w:ascii="Times New Roman" w:hAnsi="Times New Roman" w:cs="Times New Roman"/>
        </w:rPr>
      </w:pPr>
      <w:r>
        <w:rPr>
          <w:rFonts w:cs="Times New Roman" w:ascii="Times New Roman" w:hAnsi="Times New Roman"/>
        </w:rPr>
        <w:t>«Ограничивая вопрос исключительно делом науки, мы должны сказать, что здесь разные точки допускаются лишь по отношению их к одной, всеобъемлющей, единственно обяза</w:t>
        <w:softHyphen/>
        <w:t>тельной точки зрения истины» и т. д. (стр. 312).</w:t>
      </w:r>
    </w:p>
    <w:p>
      <w:pPr>
        <w:pStyle w:val="Normal"/>
        <w:ind w:firstLine="284"/>
        <w:jc w:val="both"/>
        <w:rPr>
          <w:rFonts w:ascii="Times New Roman" w:hAnsi="Times New Roman" w:cs="Times New Roman"/>
        </w:rPr>
      </w:pPr>
      <w:r>
        <w:rPr>
          <w:rFonts w:cs="Times New Roman" w:ascii="Times New Roman" w:hAnsi="Times New Roman"/>
        </w:rPr>
        <w:t>Здесь опять странное недоразумение. С каждой точки зрения открывается что-нибудь; чем возвышеннее точка зре</w:t>
        <w:softHyphen/>
        <w:t>ния, тем шире круг, ею обнимаемый, и наоборот. Истинность и ложность точки зрения - понятия относительные. Истина может заключаться в какой-нибудь одной высмотренной сто</w:t>
        <w:softHyphen/>
        <w:t>роне предмета; эта сторона в нем есть, и потому перенесе</w:t>
        <w:softHyphen/>
        <w:t>ние ее из области явлений в область знания есть неоспоримое обогащение науки новою истиною. Ложность может заклю</w:t>
        <w:softHyphen/>
        <w:t>чаться в определении значения всего изучаемого предмета по одной этой стороне, далеко не обнимающей его во всей полноте, или в приятии случайной, несущественной стороны за существенную, определяющую характер и смысл явления.</w:t>
      </w:r>
    </w:p>
    <w:p>
      <w:pPr>
        <w:pStyle w:val="Normal"/>
        <w:ind w:firstLine="284"/>
        <w:jc w:val="both"/>
        <w:rPr>
          <w:rFonts w:ascii="Times New Roman" w:hAnsi="Times New Roman" w:cs="Times New Roman"/>
        </w:rPr>
      </w:pPr>
      <w:r>
        <w:rPr>
          <w:rFonts w:cs="Times New Roman" w:ascii="Times New Roman" w:hAnsi="Times New Roman"/>
        </w:rPr>
        <w:t>* Статья Ю. Ф. Самарина «Два слова о народности в науке», помещенная в № 1 «Русской Беседы» за 1856 г., вызвала в свое время горячую поле</w:t>
        <w:softHyphen/>
        <w:t>мику между «Русскою Беседою» и «Русским Вестником». В 9-м выпуске «Русского Вестника» 1856 г. (стр. 62-71, в отделе Совр. Лет.) явилась, под заглавием «О народности в науке», критика Б. Н. Чичерина на статью Ю. Ф. Самарина, а в № 11 (219-223 стр. в отделе Совр. Лет.) «Заметки Русского Вестника - Русская Беседа и так называемое славянофильское направ</w:t>
        <w:softHyphen/>
        <w:t>ление». В ответ на эти две статьи была написана Ю. Ф-чем помещенная выше статья «О народном образовании». Затем, в № 12-м того же журнала (312-319 стр. в отделе Совр. Лет.), была помещена от редакции вторая критическая статья под заглавием «Заметки Русского Вестника - вопрос о народности в науке». На эту статью были в свое время написаны Ю. Ф-чем печатаемые теперь замечания. Хотя они и не назначались для печати, а были написаны только для тесного круга сотрудников «Русской Беседы», тем не менее, так как они значительно поясняют мысль автора, сжато из</w:t>
        <w:softHyphen/>
        <w:t>ложенную им в статье, вызвавшей такую горячую полемику, мы решились напечатать их с черновой рукописи, сохранившейся между бумагами К. С. Аксакова (Прим. Д. Самарина.)</w:t>
      </w:r>
    </w:p>
    <w:p>
      <w:pPr>
        <w:pStyle w:val="Normal"/>
        <w:ind w:firstLine="284"/>
        <w:jc w:val="both"/>
        <w:rPr>
          <w:rFonts w:ascii="Times New Roman" w:hAnsi="Times New Roman" w:cs="Times New Roman"/>
        </w:rPr>
      </w:pPr>
      <w:r>
        <w:rPr>
          <w:rFonts w:cs="Times New Roman" w:ascii="Times New Roman" w:hAnsi="Times New Roman"/>
        </w:rPr>
        <w:t>Поясним это примером. Когда началась разработка русской истории иностранными учеными и русскими, воспитанными на иностранный лад, установилась особенная точка зрения на наше прошедшее. Мы стали искать в нем не того, чего искал и требовал от жизни сам русский народ (его идеалы и требо</w:t>
        <w:softHyphen/>
        <w:t>вания были для нас темны и чужды), а того, что выработали и в чем проявили себя народы западные, и, разумеется, мы ничего не нашли, - иными словами, наши поиски доставили нам отрицательные результаты. Мы удостоверились, что у нас не было завоевания, не было феодализма, не было бога</w:t>
        <w:softHyphen/>
        <w:t>того развития личности и т.д. Все это истины, хотя чисто от</w:t>
        <w:softHyphen/>
        <w:t>рицательные, но далеко не пропадающие даром в общем ходе науки. По этим отрицательным признакам мы начали опреде</w:t>
        <w:softHyphen/>
        <w:t>лять русскую историю, и вышла ложь, - ложь потому, что мы применяли к ней не тот масштаб, которым мерила сама себя Россия. Не умели же мы применить к ней ее собственного масштаба потому, что мы утратили сочувствие с теми духов</w:t>
        <w:softHyphen/>
        <w:t>ными силами, которыми управляется русская жизнь.</w:t>
      </w:r>
    </w:p>
    <w:p>
      <w:pPr>
        <w:pStyle w:val="Normal"/>
        <w:ind w:firstLine="284"/>
        <w:jc w:val="both"/>
        <w:rPr>
          <w:rFonts w:ascii="Times New Roman" w:hAnsi="Times New Roman" w:cs="Times New Roman"/>
        </w:rPr>
      </w:pPr>
      <w:r>
        <w:rPr>
          <w:rFonts w:cs="Times New Roman" w:ascii="Times New Roman" w:hAnsi="Times New Roman"/>
        </w:rPr>
        <w:t>«Познание не может и не должно иметь никакого иного характера, кроме истинного» (стр. 312).</w:t>
      </w:r>
    </w:p>
    <w:p>
      <w:pPr>
        <w:pStyle w:val="Normal"/>
        <w:ind w:firstLine="284"/>
        <w:jc w:val="both"/>
        <w:rPr>
          <w:rFonts w:ascii="Times New Roman" w:hAnsi="Times New Roman" w:cs="Times New Roman"/>
        </w:rPr>
      </w:pPr>
      <w:r>
        <w:rPr>
          <w:rFonts w:cs="Times New Roman" w:ascii="Times New Roman" w:hAnsi="Times New Roman"/>
        </w:rPr>
        <w:t>Что значит здесь познание? Если под этим словом разуме</w:t>
        <w:softHyphen/>
        <w:t>ется познавательный процесс, способность мышления, поня</w:t>
        <w:softHyphen/>
        <w:t>тая отвлеченно и формально, то никакого нет сомнения, что ее законы и формы совершенно одинаковы, неизменны и не под</w:t>
        <w:softHyphen/>
        <w:t>лежат условиям времени и народности. Например, силлогизм, в котором бы от частного делалось заключение к общему, мы имели бы полное право назвать ложным; но в статье, очевидно, идет дело не о познавательной способности, а о ее применении. Применение же ее предполагает: объект мышления и мысля</w:t>
        <w:softHyphen/>
        <w:t>щий субъект. Отношение, в которое становит себя субъект к объекту, есть именно то, что называется точкою зрения. Мыс</w:t>
        <w:softHyphen/>
        <w:t>лить о каком бы то ни было предмете, не установившись перед ним, - невозможно; требовать, как г. Чичерин, чтобы точка зрения выработалась сама собою, как плод изучения, немыс</w:t>
        <w:softHyphen/>
        <w:t>лимо, потому что изучение предполагает взгляд на предмет, следовательно, и на точку зрения.</w:t>
      </w:r>
    </w:p>
    <w:p>
      <w:pPr>
        <w:pStyle w:val="Normal"/>
        <w:ind w:firstLine="284"/>
        <w:jc w:val="both"/>
        <w:rPr>
          <w:rFonts w:ascii="Times New Roman" w:hAnsi="Times New Roman" w:cs="Times New Roman"/>
        </w:rPr>
      </w:pPr>
      <w:r>
        <w:rPr>
          <w:rFonts w:cs="Times New Roman" w:ascii="Times New Roman" w:hAnsi="Times New Roman"/>
        </w:rPr>
        <w:t>Чем же подготовляется и определяется этот приступ к предмету, эта точка зрения? - Отвечаем: воспитанием мыс</w:t>
        <w:softHyphen/>
        <w:t>лящего субъекта в самом широком значении слова: коренны</w:t>
        <w:softHyphen/>
        <w:t>ми его убеждениями, всецело наполняющими его и которы</w:t>
        <w:softHyphen/>
        <w:t>ми он проникается постепенно, вдыхая в себя воздух семьи, родины и т.д. Точка зрения есть плод всего личного и народ</w:t>
        <w:softHyphen/>
        <w:t>ного развития. У каждого человека и у каждого народа есть точка зрения; само собою разумеется, что народная имеет всегда значительность историческую, которой может и не иметь личная.</w:t>
      </w:r>
    </w:p>
    <w:p>
      <w:pPr>
        <w:pStyle w:val="Normal"/>
        <w:tabs>
          <w:tab w:val="clear" w:pos="708"/>
          <w:tab w:val="left" w:pos="422" w:leader="dot"/>
        </w:tabs>
        <w:ind w:firstLine="284"/>
        <w:jc w:val="both"/>
        <w:rPr>
          <w:rFonts w:ascii="Times New Roman" w:hAnsi="Times New Roman" w:cs="Times New Roman"/>
        </w:rPr>
      </w:pPr>
      <w:r>
        <w:rPr>
          <w:rFonts w:cs="Times New Roman" w:ascii="Times New Roman" w:hAnsi="Times New Roman"/>
        </w:rPr>
        <w:t>«Умственная самостоятельность основывается на по</w:t>
        <w:softHyphen/>
        <w:t>требности чистой истины, хотя бы с пожертвованием всяких других воззрений. Дух науки требует, чтобы в уме челове</w:t>
        <w:softHyphen/>
        <w:t>ческом или в обществе человеческом была возможность рас</w:t>
        <w:softHyphen/>
        <w:t>крываться мышлению, не имеющему иной цели, кроме исти</w:t>
        <w:softHyphen/>
        <w:t>ны</w:t>
        <w:tab/>
        <w:t>» (стр. 312).</w:t>
      </w:r>
    </w:p>
    <w:p>
      <w:pPr>
        <w:pStyle w:val="Normal"/>
        <w:ind w:firstLine="284"/>
        <w:jc w:val="both"/>
        <w:rPr>
          <w:rFonts w:ascii="Times New Roman" w:hAnsi="Times New Roman" w:cs="Times New Roman"/>
        </w:rPr>
      </w:pPr>
      <w:r>
        <w:rPr>
          <w:rFonts w:cs="Times New Roman" w:ascii="Times New Roman" w:hAnsi="Times New Roman"/>
        </w:rPr>
        <w:t>Трудно бы было понять, чтоП, собственно, в этих сло</w:t>
        <w:softHyphen/>
        <w:t>вах имеет значение возражения против нас, если бы из них же не было видно, до очевидности, что автор не понимает или не хочет понять поставленного нами вопроса. Он вооб</w:t>
        <w:softHyphen/>
        <w:t>ражает себе, что, имея перед собою точку зрения, с которой обнимается все, и рядом множество точек зрения народных, с которых видна только часть предмета, мы сознательно избираем низшую, ограниченную, тесную, потому что она народна; далее - что мы, познав ложность народных убеж</w:t>
        <w:softHyphen/>
        <w:t>дений или предубеждений, а следовательно, познав и прови</w:t>
        <w:softHyphen/>
        <w:t>дев истинные начала, все-таки советуем держаться первых; наконец, что в науке мы добиваемся не открытия истины, а обнаружения своей оригинальности, хотя бы и в ложно</w:t>
        <w:softHyphen/>
        <w:t>сти и ограниченности выводов. Что за странная мысль! Во- первых, под народностью мы разумеем не только фактиче</w:t>
        <w:softHyphen/>
        <w:t>ское проявление отличительных свойств народа в данную эпоху, но и те начала, которые народ признает, в которые он верует, к осуществлению которых он стремится, которыми он поверяет себя, по которым судит о себе и о других. Эти начала мы называем народными, потому что целый народ их</w:t>
      </w:r>
    </w:p>
    <w:p>
      <w:pPr>
        <w:pStyle w:val="Normal"/>
        <w:ind w:firstLine="284"/>
        <w:jc w:val="both"/>
        <w:rPr>
          <w:rFonts w:ascii="Times New Roman" w:hAnsi="Times New Roman" w:cs="Times New Roman"/>
        </w:rPr>
      </w:pPr>
      <w:r>
        <w:rPr>
          <w:rFonts w:cs="Times New Roman" w:ascii="Times New Roman" w:hAnsi="Times New Roman"/>
        </w:rPr>
        <w:t>себе усвоил, внес их как власть, как правящую силу, в свою жизнь; но эти же начала представляются народу не народ</w:t>
        <w:softHyphen/>
        <w:t>ными (т.е. не историческими и ограниченными), а безуслов</w:t>
        <w:softHyphen/>
        <w:t>но истинными, абсолютными. Потому-то народ и вносит их в свою жизнь, что он в них видит полную и высшую истину, за которою, свыше, и далее которой не хватает его созна</w:t>
        <w:softHyphen/>
        <w:t>ние. Народность этих начал, в смысле их ограниченности, для него не может быть видна; ибо, уразумев их ограни</w:t>
        <w:softHyphen/>
        <w:t>ченность, он бы бросил их и принял бы другие (Россия до Владимира и Россия, принимающая христианство). Одним словом, народ никогда не выходит из пределов своей народ</w:t>
        <w:softHyphen/>
        <w:t>ности, не перерастает себя; следовательно, ему не предстоит никогда возможности выбора между народным, сознанным как ложь, и истинным.</w:t>
      </w:r>
    </w:p>
    <w:p>
      <w:pPr>
        <w:pStyle w:val="Normal"/>
        <w:ind w:firstLine="284"/>
        <w:jc w:val="both"/>
        <w:rPr>
          <w:rFonts w:ascii="Times New Roman" w:hAnsi="Times New Roman" w:cs="Times New Roman"/>
        </w:rPr>
      </w:pPr>
      <w:r>
        <w:rPr>
          <w:rFonts w:cs="Times New Roman" w:ascii="Times New Roman" w:hAnsi="Times New Roman"/>
        </w:rPr>
        <w:t>Мы дорожим народностью потому, что в ней мы видим жизненное осуществление начал истинных, в сравнении с теми, которые внесены романскими и германскими племена</w:t>
        <w:softHyphen/>
        <w:t>ми, которые нам представляются односторонними, т.е. отно</w:t>
        <w:softHyphen/>
        <w:t>сительно ложными.</w:t>
      </w:r>
    </w:p>
    <w:p>
      <w:pPr>
        <w:pStyle w:val="Normal"/>
        <w:ind w:firstLine="284"/>
        <w:jc w:val="both"/>
        <w:rPr>
          <w:rFonts w:ascii="Times New Roman" w:hAnsi="Times New Roman" w:cs="Times New Roman"/>
        </w:rPr>
      </w:pPr>
      <w:r>
        <w:rPr>
          <w:rFonts w:cs="Times New Roman" w:ascii="Times New Roman" w:hAnsi="Times New Roman"/>
        </w:rPr>
        <w:t>Для нас, как и для всех, цель составляет истина, а не на</w:t>
        <w:softHyphen/>
        <w:t>родность; но мы говорим о народности, и из слов наших, по- видимому, вытекает, что народность для нас есть цель потому, что в настоящее время, вследствие всего воспитания нашего, мы стоим не на истинной, а на инородной точке зрения, мы приобщились к инородному взгляду на вещи.</w:t>
      </w:r>
    </w:p>
    <w:p>
      <w:pPr>
        <w:pStyle w:val="Normal"/>
        <w:ind w:firstLine="284"/>
        <w:jc w:val="both"/>
        <w:rPr>
          <w:rFonts w:ascii="Times New Roman" w:hAnsi="Times New Roman" w:cs="Times New Roman"/>
        </w:rPr>
      </w:pPr>
      <w:r>
        <w:rPr>
          <w:rFonts w:cs="Times New Roman" w:ascii="Times New Roman" w:hAnsi="Times New Roman"/>
        </w:rPr>
        <w:t>Народность есть существенное условие успешного раз</w:t>
        <w:softHyphen/>
        <w:t>вития науки и движения науки вперед. Мы утратили это условие и, сознавая свою утрату, говорим о ней; значит ли это, что мы полагаем целью, конечною задачею науки - выра</w:t>
        <w:softHyphen/>
        <w:t>батывание оригинальных, народных диковинок?! Просто нас не хотят понять!</w:t>
      </w:r>
    </w:p>
    <w:p>
      <w:pPr>
        <w:pStyle w:val="Normal"/>
        <w:ind w:firstLine="284"/>
        <w:jc w:val="both"/>
        <w:rPr>
          <w:rFonts w:ascii="Times New Roman" w:hAnsi="Times New Roman" w:cs="Times New Roman"/>
        </w:rPr>
      </w:pPr>
      <w:r>
        <w:rPr>
          <w:rFonts w:cs="Times New Roman" w:ascii="Times New Roman" w:hAnsi="Times New Roman"/>
        </w:rPr>
        <w:t>«История имеет дело не с одними народами. Нечто еще совершается во времени, кроме развития народов, да и самое развитие народов получает свой высший смысл в чем-то бо</w:t>
        <w:softHyphen/>
        <w:t>лее общем и высшем. Кроме народностей в мире совершается еще история человечества, история идей, управляющих че</w:t>
        <w:softHyphen/>
      </w:r>
    </w:p>
    <w:p>
      <w:pPr>
        <w:pStyle w:val="Normal"/>
        <w:ind w:firstLine="284"/>
        <w:jc w:val="both"/>
        <w:rPr>
          <w:rFonts w:ascii="Times New Roman" w:hAnsi="Times New Roman" w:cs="Times New Roman"/>
        </w:rPr>
      </w:pPr>
      <w:r>
        <w:rPr>
          <w:rFonts w:cs="Times New Roman" w:ascii="Times New Roman" w:hAnsi="Times New Roman"/>
        </w:rPr>
        <w:t>ловеческой жизнию, история науки, образования, граждан</w:t>
        <w:softHyphen/>
        <w:t>ственности» (стр. 313).</w:t>
      </w:r>
    </w:p>
    <w:p>
      <w:pPr>
        <w:pStyle w:val="Normal"/>
        <w:ind w:firstLine="284"/>
        <w:jc w:val="both"/>
        <w:rPr>
          <w:rFonts w:ascii="Times New Roman" w:hAnsi="Times New Roman" w:cs="Times New Roman"/>
        </w:rPr>
      </w:pPr>
      <w:r>
        <w:rPr>
          <w:rFonts w:cs="Times New Roman" w:ascii="Times New Roman" w:hAnsi="Times New Roman"/>
        </w:rPr>
        <w:t>Бесспорно, в мире совершается история человечества, но не кроме народностей, как выражается очень неточно «Русский вестник», а через народности, и только через них, как драма на сцене, разыгрывается действующими лицами и только ими. Если бы не было народностей, не было бы живого органа для осуществления и заявления общечеловеческих начал.</w:t>
      </w:r>
    </w:p>
    <w:p>
      <w:pPr>
        <w:pStyle w:val="Normal"/>
        <w:ind w:firstLine="284"/>
        <w:jc w:val="both"/>
        <w:rPr>
          <w:rFonts w:ascii="Times New Roman" w:hAnsi="Times New Roman" w:cs="Times New Roman"/>
        </w:rPr>
      </w:pPr>
      <w:r>
        <w:rPr>
          <w:rFonts w:cs="Times New Roman" w:ascii="Times New Roman" w:hAnsi="Times New Roman"/>
        </w:rPr>
        <w:t>Положим, что, изучая развитие идей в прошедшем, мы приходим теперь к убеждению, что после древнего, язы</w:t>
        <w:softHyphen/>
        <w:t>ческого мира наступила пора для явления личности. Мы говорим: общий ход истории требовал, чтобы выступила личность, и она должна была выступить. Германское пле</w:t>
        <w:softHyphen/>
        <w:t>мя внесло это начало в историческую жизнь. Все это, мо</w:t>
        <w:softHyphen/>
        <w:t xml:space="preserve">жет быть, очень глубокомысленно и верно, как объяснение совершившегося; но ведь германцы вышли из своих лесов, не имея еще в руках готовой исторической программы. Они внесли в историю всю глубину, силу, все могущество, всю гордость, все благо и все зло исключительной личности не потому, что этого требовала история человечества, точнее не потому, что в </w:t>
      </w:r>
      <w:r>
        <w:rPr>
          <w:rFonts w:cs="Times New Roman" w:ascii="Times New Roman" w:hAnsi="Times New Roman"/>
          <w:lang w:val="la-VA" w:eastAsia="la-VA" w:bidi="la-VA"/>
        </w:rPr>
        <w:t xml:space="preserve">XIX </w:t>
      </w:r>
      <w:r>
        <w:rPr>
          <w:rFonts w:cs="Times New Roman" w:ascii="Times New Roman" w:hAnsi="Times New Roman"/>
        </w:rPr>
        <w:t>веке Гегель объяснил разумность об</w:t>
        <w:softHyphen/>
        <w:t>новления человечества приливом свежей крови в его рас</w:t>
        <w:softHyphen/>
        <w:t>слабленные жилы, а просто потому, что такова была при</w:t>
        <w:softHyphen/>
        <w:t>рода германцев. Они не доказывали и не проводили идеи, которой сами не сознавали, а просто жили, выражая новое начало своею народною жизнью. История движется вперед свободным совпадением народностей с высшими требова</w:t>
        <w:softHyphen/>
        <w:t>ниями человечества. Чем свободнее, глубже и шире это со</w:t>
        <w:softHyphen/>
        <w:t>впадение, тем выше стоит народ.</w:t>
      </w:r>
    </w:p>
    <w:p>
      <w:pPr>
        <w:pStyle w:val="Normal"/>
        <w:ind w:firstLine="284"/>
        <w:jc w:val="both"/>
        <w:rPr>
          <w:rFonts w:ascii="Times New Roman" w:hAnsi="Times New Roman" w:cs="Times New Roman"/>
        </w:rPr>
      </w:pPr>
      <w:r>
        <w:rPr>
          <w:rFonts w:cs="Times New Roman" w:ascii="Times New Roman" w:hAnsi="Times New Roman"/>
        </w:rPr>
        <w:t>«Нет, не нужно дожидаться гения, который бы размеже</w:t>
        <w:softHyphen/>
        <w:t>вал область человеческого ведения и отметил нам для пользо</w:t>
        <w:softHyphen/>
        <w:t>вания общечеловеческое и образованное» (стр. 313).</w:t>
      </w:r>
    </w:p>
    <w:p>
      <w:pPr>
        <w:pStyle w:val="Normal"/>
        <w:ind w:firstLine="284"/>
        <w:jc w:val="both"/>
        <w:rPr>
          <w:rFonts w:ascii="Times New Roman" w:hAnsi="Times New Roman" w:cs="Times New Roman"/>
        </w:rPr>
      </w:pPr>
      <w:r>
        <w:rPr>
          <w:rFonts w:cs="Times New Roman" w:ascii="Times New Roman" w:hAnsi="Times New Roman"/>
        </w:rPr>
        <w:t>Не нужно — для нас, потому что мы не противопостав</w:t>
        <w:softHyphen/>
        <w:t>ляем народное (как ложное) общечеловеческому (как истин</w:t>
        <w:softHyphen/>
        <w:t>ному); не нужно - для нас, потому что мы знаем хорошо, что общечеловеческое осуществляется в истории и постигается</w:t>
      </w:r>
    </w:p>
    <w:p>
      <w:pPr>
        <w:pStyle w:val="Normal"/>
        <w:ind w:firstLine="284"/>
        <w:jc w:val="both"/>
        <w:rPr>
          <w:rFonts w:ascii="Times New Roman" w:hAnsi="Times New Roman" w:cs="Times New Roman"/>
        </w:rPr>
      </w:pPr>
      <w:r>
        <w:rPr>
          <w:rFonts w:cs="Times New Roman" w:ascii="Times New Roman" w:hAnsi="Times New Roman"/>
        </w:rPr>
        <w:t>через народность; не нужно - для нас, потому что мы увере</w:t>
        <w:softHyphen/>
        <w:t>ны, что мысль, воспитанная в среде живой народности, при встрече с готовою инородною образованностью, сама собою усвоит себе общечеловеческое и не примет народного. Но как же вы-то обойдетесь без этого межевания, - вы, которые изо всех сил хлопочете о том, как бы вконец обезнародить нашу мысль, - вы, которые утверждаете, что народное и ложное в науке - слова тождественные, и в то же время сознаетесь же, что есть эта закваска народности и в западноевропейской об</w:t>
        <w:softHyphen/>
        <w:t>разованности? Не нужно!.. Мы-то очень знаем, что не нужно и что нельзя! Да это ваш вопрос, от которого вам не отвер</w:t>
        <w:softHyphen/>
        <w:t>теться и которого вы не разрешите.</w:t>
      </w:r>
    </w:p>
    <w:p>
      <w:pPr>
        <w:pStyle w:val="Normal"/>
        <w:ind w:firstLine="284"/>
        <w:jc w:val="both"/>
        <w:rPr>
          <w:rFonts w:ascii="Times New Roman" w:hAnsi="Times New Roman" w:cs="Times New Roman"/>
        </w:rPr>
      </w:pPr>
      <w:r>
        <w:rPr>
          <w:rFonts w:cs="Times New Roman" w:ascii="Times New Roman" w:hAnsi="Times New Roman"/>
        </w:rPr>
        <w:t>«Нравственный закон - один для всякой совести, равно и разум один для всех умов» (стр. 313).</w:t>
      </w:r>
    </w:p>
    <w:p>
      <w:pPr>
        <w:pStyle w:val="Normal"/>
        <w:ind w:firstLine="284"/>
        <w:jc w:val="both"/>
        <w:rPr>
          <w:rFonts w:ascii="Times New Roman" w:hAnsi="Times New Roman" w:cs="Times New Roman"/>
        </w:rPr>
      </w:pPr>
      <w:r>
        <w:rPr>
          <w:rFonts w:cs="Times New Roman" w:ascii="Times New Roman" w:hAnsi="Times New Roman"/>
        </w:rPr>
        <w:t>Должен быть один и может быть один, когда он постиг- нется и не только постигнется, а осуществится во всей его чи</w:t>
        <w:softHyphen/>
        <w:t>стоте и полноте. Понимает ли «Русский Вестник», куда пере</w:t>
        <w:softHyphen/>
        <w:t>носится его мысль? А что он, по-видимому, уже признаёт это единство осуществившимся - то это доказывает только огра</w:t>
        <w:softHyphen/>
        <w:t>ниченность, отсутствие глубины в требованиях и поверхност</w:t>
        <w:softHyphen/>
        <w:t>ное знание фактов. Нарушения нравственного закона в деле и противоречия, несообразности в правилах жизни с вечным и абсолютным нравственным законом идут всегда рука об руку, ибо исходят из одного источника - из несовершенства, точнее, из поврежденности человеческой природы.</w:t>
      </w:r>
    </w:p>
    <w:p>
      <w:pPr>
        <w:pStyle w:val="Normal"/>
        <w:ind w:firstLine="284"/>
        <w:jc w:val="both"/>
        <w:rPr>
          <w:rFonts w:ascii="Times New Roman" w:hAnsi="Times New Roman" w:cs="Times New Roman"/>
        </w:rPr>
      </w:pPr>
      <w:r>
        <w:rPr>
          <w:rFonts w:cs="Times New Roman" w:ascii="Times New Roman" w:hAnsi="Times New Roman"/>
        </w:rPr>
        <w:t>Где есть, где возможно уклонение от нравственного зако - на в жизни, там есть и ограниченность в понимании нравствен</w:t>
        <w:softHyphen/>
        <w:t>ного закона, а всякое ограниченное понимание может быть до бесконечности разнообразно. Неужели, например, нравствен</w:t>
        <w:softHyphen/>
        <w:t>ные понятия католика, протестанта, мормона, ирвингиста, сенсимониста одинаковы? Пройдите хоть современную лите - ратуру. Неужели вы скажете, что в романах французских (мы разумеем самые замечательные, определяющие характер обще</w:t>
        <w:softHyphen/>
        <w:t>ства) выразилось такое же понятие о браке, такой же взгляд на супружеские обязанности, как и в романах английских? А вы знаете, что понятие о браке и о супружеских обязанностях есть</w:t>
      </w:r>
    </w:p>
    <w:p>
      <w:pPr>
        <w:pStyle w:val="Normal"/>
        <w:ind w:firstLine="284"/>
        <w:jc w:val="both"/>
        <w:rPr>
          <w:rFonts w:ascii="Times New Roman" w:hAnsi="Times New Roman" w:cs="Times New Roman"/>
        </w:rPr>
      </w:pPr>
      <w:r>
        <w:rPr>
          <w:rFonts w:cs="Times New Roman" w:ascii="Times New Roman" w:hAnsi="Times New Roman"/>
        </w:rPr>
        <w:t>корень общественной нравственности. Дело в том, что «Рус</w:t>
        <w:softHyphen/>
        <w:t>ский Вестник» понимает нравственность в смысле сообразно</w:t>
        <w:softHyphen/>
        <w:t xml:space="preserve">сти с требованиями общежития - </w:t>
      </w:r>
      <w:r>
        <w:rPr>
          <w:rFonts w:cs="Times New Roman" w:ascii="Times New Roman" w:hAnsi="Times New Roman"/>
          <w:lang w:val="la-VA" w:eastAsia="la-VA" w:bidi="la-VA"/>
        </w:rPr>
        <w:t xml:space="preserve">gesellige Zweckmassigkeit. </w:t>
      </w:r>
      <w:r>
        <w:rPr>
          <w:rFonts w:cs="Times New Roman" w:ascii="Times New Roman" w:hAnsi="Times New Roman"/>
        </w:rPr>
        <w:t>Вора, шулера везде ловят и казнят, как нарушающего права других, их спокойствие и безопасность. На том же основании истребляют волков и медведей. Неужели этим ограничивается требование нравственности!</w:t>
      </w:r>
    </w:p>
    <w:p>
      <w:pPr>
        <w:pStyle w:val="Normal"/>
        <w:ind w:firstLine="284"/>
        <w:jc w:val="both"/>
        <w:rPr>
          <w:rFonts w:ascii="Times New Roman" w:hAnsi="Times New Roman" w:cs="Times New Roman"/>
        </w:rPr>
      </w:pPr>
      <w:r>
        <w:rPr>
          <w:rFonts w:cs="Times New Roman" w:ascii="Times New Roman" w:hAnsi="Times New Roman"/>
        </w:rPr>
        <w:t>«Нам говорят, что человек в той мере, в какой принад</w:t>
        <w:softHyphen/>
        <w:t>лежит своему народу, «яснее и полнее поймет дух его исто</w:t>
        <w:softHyphen/>
        <w:t>рии, мотивы его поэзии, весь ход и настроение его жизни, нежели человек, принадлежащий другому народу». Это ка</w:t>
        <w:softHyphen/>
        <w:t>жется очевидным, и однако же тут есть неясность, которую мы сейчас и обнаружим. Француз, например, может легче и полнее другого понять все относящееся к своему народу, потому что материалы для образования понятия у него под руками, и в большем изобилии, чем могут быть у другого; но действительно поймет он жизнь своего народа не в той мере, в какой он француз, а по мере своего образования, по мере своего умственного развития, по силе общих понятий и воз</w:t>
        <w:softHyphen/>
        <w:t xml:space="preserve">зрений, присущих его сознанию. Народы, в которых нет этих условий, не достигают до самопознания, или же теряются в уродливых и нелепых о себе представлениях. Турки едва ли так хорошо понимают себя, как понимает их образованный европеец; и кто же наконец примет за верное и истинное то понятие, которое имеет о себе китаец?» (стр. </w:t>
      </w:r>
      <w:r>
        <w:rPr>
          <w:rFonts w:cs="Times New Roman" w:ascii="Times New Roman" w:hAnsi="Times New Roman"/>
          <w:lang w:val="la-VA" w:eastAsia="la-VA" w:bidi="la-VA"/>
        </w:rPr>
        <w:t>314).</w:t>
      </w:r>
    </w:p>
    <w:p>
      <w:pPr>
        <w:pStyle w:val="Normal"/>
        <w:ind w:firstLine="284"/>
        <w:jc w:val="both"/>
        <w:rPr>
          <w:rFonts w:ascii="Times New Roman" w:hAnsi="Times New Roman" w:cs="Times New Roman"/>
        </w:rPr>
      </w:pPr>
      <w:r>
        <w:rPr>
          <w:rFonts w:cs="Times New Roman" w:ascii="Times New Roman" w:hAnsi="Times New Roman"/>
        </w:rPr>
        <w:t>В статье, напечатанной в «Русской Беседе», я сказал, что народность имеет в науке двоякое назначение: сочувствие и сродство мысли, воспитанной в народной среде со всеми историческими проявлениями той же народности, придает ей особенное чутье и ясновидение, в силу которого она высма</w:t>
        <w:softHyphen/>
        <w:t>тривает, угадывает и открывает для всех внутренние побуж</w:t>
        <w:softHyphen/>
        <w:t>дения, сокровенные духовные силы, правящие жизнью целого народа, отражающиеся в его философских воззрениях, в его учреждениях, в его художественных произведениях. Далее, я же сказал, что непричастность познающей мысли к изучае</w:t>
        <w:softHyphen/>
        <w:t>мой народности дает ей возможность освободить науку от тех</w:t>
      </w:r>
    </w:p>
    <w:p>
      <w:pPr>
        <w:pStyle w:val="Normal"/>
        <w:ind w:firstLine="284"/>
        <w:jc w:val="both"/>
        <w:rPr>
          <w:rFonts w:ascii="Times New Roman" w:hAnsi="Times New Roman" w:cs="Times New Roman"/>
        </w:rPr>
      </w:pPr>
      <w:r>
        <w:rPr>
          <w:rFonts w:cs="Times New Roman" w:ascii="Times New Roman" w:hAnsi="Times New Roman"/>
        </w:rPr>
        <w:t>исключительно народных понятий и представлений, которые внесены в нее учеными, воспитанными в этой народности. Выходит, по-видимому, так, что русский, как таковой, по преимуществу способен и в то же время, как русский же, по преимуществу не способен понять Россию, русскую жизнь во всех ее проявлениях, русскую историю. По-видимому, здесь есть противоречие, но только по-видимому, и если бы «Рус</w:t>
        <w:softHyphen/>
        <w:t>ский Вестник» взял на себя труд внимательно прочесть мою статью, он разрешил бы его без труда. - Дело в том, что пони</w:t>
        <w:softHyphen/>
        <w:t>мание имеет различные степени и постижение постижению рознь. Для ясности перенесем вопрос в область личности. Кто лучше мог рассказать биографию Гоголя: сам Гоголь или посторонний человек, равнодушный к нему, но собравший о нем все факты, даже те, которых не помнил сам Гоголь? Оче</w:t>
        <w:softHyphen/>
        <w:t>видно, каждый человек знает о себе много такого, чего не зна</w:t>
        <w:softHyphen/>
        <w:t>ет никто или что узнает другой только от него самого. Итак, для полного уразумения жизни человека необходимо, чтоб он ее рассказал сам. Предполагая в нем полную искренность, он расскажет, и он один в состоянии будет рассказать так, что вы не только узнаете, но и почувствуете, чего он искал в своей жизни, к чему стремился, чем поверял самого себя. Но этими признаниями исчерпывается ли вся задача биографии? Вовсе нет. Оценить убеждения и правила, которыми руковод</w:t>
        <w:softHyphen/>
        <w:t>ствовался человек в своей жизни, определить его отношения не только к прошедшему, из которого он вышел, но и к по</w:t>
        <w:softHyphen/>
        <w:t>следующему, произнести над ним беспристрастный суд - это дело того, кто стоит выше его по силе личного дарования или по времени. То же самое и о народностях. Каждый народ дол</w:t>
        <w:softHyphen/>
        <w:t>жен сам себя рассказать, объяснить, раскрыть и определить свое отношение к другим народностям, до него сошедшим со сцены и уступившим ему право первенства. Он один может выполнить эту задачу, и если он ее не выполнит, то для по</w:t>
        <w:softHyphen/>
        <w:t>томства останется навсегда многое неразгаданным и темным в его истории. Затем произнести над ним исторический при</w:t>
        <w:softHyphen/>
        <w:t>говор, собрать воедино и оценить сумму его приобретений, показать, что он сделал и чего не мог сделать, определить его</w:t>
      </w:r>
    </w:p>
    <w:p>
      <w:pPr>
        <w:pStyle w:val="Normal"/>
        <w:ind w:firstLine="284"/>
        <w:jc w:val="both"/>
        <w:rPr>
          <w:rFonts w:ascii="Times New Roman" w:hAnsi="Times New Roman" w:cs="Times New Roman"/>
        </w:rPr>
      </w:pPr>
      <w:r>
        <w:rPr>
          <w:rFonts w:cs="Times New Roman" w:ascii="Times New Roman" w:hAnsi="Times New Roman"/>
        </w:rPr>
        <w:t>значение в отношении к последующим судьбам человечества может только другой народ, тот народ, который примет от него умственное наследство. Я довольно ясно указал на это на странице 39 «Русской Беседы».</w:t>
      </w:r>
    </w:p>
    <w:p>
      <w:pPr>
        <w:pStyle w:val="Normal"/>
        <w:ind w:firstLine="284"/>
        <w:jc w:val="both"/>
        <w:rPr>
          <w:rFonts w:ascii="Times New Roman" w:hAnsi="Times New Roman" w:cs="Times New Roman"/>
        </w:rPr>
      </w:pPr>
      <w:r>
        <w:rPr>
          <w:rFonts w:cs="Times New Roman" w:ascii="Times New Roman" w:hAnsi="Times New Roman"/>
        </w:rPr>
        <w:t>Недостаточно быть инородцем, чтобы получить право или способность произносить суд над народом. Китаец, хотя и непричастен к западноевропейской жизни, не может не только оценить, но даже понять ее, потому что он стоит ниже ее; но может тот народ, который выступил на сцену позднее романо-германских племен, понимает их вполне и в то же время чувствует, что их образованность не исчерпывает всех его требований.</w:t>
      </w:r>
    </w:p>
    <w:p>
      <w:pPr>
        <w:pStyle w:val="Normal"/>
        <w:ind w:firstLine="284"/>
        <w:jc w:val="both"/>
        <w:rPr>
          <w:rFonts w:ascii="Times New Roman" w:hAnsi="Times New Roman" w:cs="Times New Roman"/>
        </w:rPr>
      </w:pPr>
      <w:r>
        <w:rPr>
          <w:rFonts w:cs="Times New Roman" w:ascii="Times New Roman" w:hAnsi="Times New Roman"/>
        </w:rPr>
        <w:t>Нам теперь не нужно превратиться в греков и в язычни</w:t>
        <w:softHyphen/>
        <w:t>ков, чтобы понять историю Греции, во-первых, потому, что Греция сама рассказала свою историю и через это дала нам возможность, так сказать, переноситься в ее жизнь; во-вторых, потому, что мы переросли ее и видим не только тот горизонт, который был ей доступен, но и бесконечно дальше. Повторяю опять: постижение всякого человеческого явления предпола</w:t>
        <w:softHyphen/>
        <w:t>гает уразумение побудительных причин его, и чем полнее и непосредственнее сочувствие к нему, тем яснее это разумение; затем следует оценка, суд, приговор, требующий от мыслителя полного разумения теоретического и полной непричастности жизненной к рассматриваемому явлению.</w:t>
      </w:r>
    </w:p>
    <w:p>
      <w:pPr>
        <w:pStyle w:val="Normal"/>
        <w:ind w:firstLine="284"/>
        <w:jc w:val="both"/>
        <w:rPr>
          <w:rFonts w:ascii="Times New Roman" w:hAnsi="Times New Roman" w:cs="Times New Roman"/>
        </w:rPr>
      </w:pPr>
      <w:r>
        <w:rPr>
          <w:rFonts w:cs="Times New Roman" w:ascii="Times New Roman" w:hAnsi="Times New Roman"/>
        </w:rPr>
        <w:t>«В человеке могут совмещаться различные сферы, раз</w:t>
        <w:softHyphen/>
        <w:t>личные характеры, которые не находятся друг к другу в от</w:t>
        <w:softHyphen/>
        <w:t>ношении противоречия, а остаются более или менее чуждыми друг другу, не производят друг на друга никакого действия. Каждому особому признаку, которым определяем мы данного человека, соответствует что-нибудь особое в действительно</w:t>
        <w:softHyphen/>
        <w:t>сти. Как француз, он есть нечто особое; как католик, он также есть нечто особое; сверх того, он бретонец; далее, он легити</w:t>
        <w:softHyphen/>
        <w:t>мист; он занимается ботаникой; у него есть разные сочувствия и предпочтения, из коих каждое имеет свой угол, свою силу в его душе, и по-своему ее настраивает, когда разыграется. Все эти различные сферы в нашем человеке могут отчасти быть друг</w:t>
      </w:r>
    </w:p>
    <w:p>
      <w:pPr>
        <w:pStyle w:val="Normal"/>
        <w:ind w:firstLine="284"/>
        <w:jc w:val="both"/>
        <w:rPr>
          <w:rFonts w:ascii="Times New Roman" w:hAnsi="Times New Roman" w:cs="Times New Roman"/>
        </w:rPr>
      </w:pPr>
      <w:r>
        <w:rPr>
          <w:rFonts w:cs="Times New Roman" w:ascii="Times New Roman" w:hAnsi="Times New Roman"/>
        </w:rPr>
        <w:t>другу совсем неизвестны; иным, может быть, никогда не слу</w:t>
        <w:softHyphen/>
        <w:t>чится столкнуться между собою, другие, может быть, весьма часто вступают между собою в борьбу; возможностей представ</w:t>
        <w:softHyphen/>
        <w:t>ляется бесчисленное множество. Каждым из этих интересов вы</w:t>
        <w:softHyphen/>
        <w:t>ражается в душе нашего человека окружающая его действитель</w:t>
        <w:softHyphen/>
        <w:t>ность, различные исторические силы, и подчиняют его себе. По особенности организации и развития человека, может слу</w:t>
        <w:softHyphen/>
        <w:t>читься, что один интерес займет такое место в его душе, что все прочие станут к этому интересу в отношения более или менее служебные. Так, например, он станет фанатическим католиком или исключительным французом. Все, какие в нем есть, поня</w:t>
        <w:softHyphen/>
        <w:t>тия, вся его мыслительность потеряют в его душе силу раскры</w:t>
        <w:softHyphen/>
        <w:t>ваться и действовать независимо, выходя на свет только тогда, когда потребует того совсем другой интерес. Собственного ин</w:t>
        <w:softHyphen/>
        <w:t>тереса они не имеют. Как только зашевелится мысль, тотчас же явится господствующий интерес и направит ее в свою сторону. Такой человек не может ни одной минуты пробыть наедине со своим разумом, не может образовать ни одного понятия без чуж</w:t>
        <w:softHyphen/>
        <w:t>дой примеси. Но зато не может ли он по крайней мере дать нам полное и верное понятие о том предмете, который так господ</w:t>
        <w:softHyphen/>
        <w:t>ствует над его умом? Об этом-то предмете всего менее может он дать желаемое понятие, ибо этот предмет никогда не был пред</w:t>
        <w:softHyphen/>
        <w:t>метом для его ума. Ум его всегда находится только в служебном отношении к этой силе. Самая эта сила никогда не развивалась в нем под формою понятий и суждений, а всегда давала себя знать только повелительными возбуждениями. Она никогда не хотела, даже на время, из области действительности взойти к общим началам и сообразить себя с требованиями разума и с другими силами действительности. Человек, нами описанный, повторим, не даст нам полного и верного понятия о том, что его занимает и чем сообщается ему его исключительный ха</w:t>
        <w:softHyphen/>
        <w:t>рактер; он представит нам собою только факт, материал для об</w:t>
        <w:softHyphen/>
        <w:t>разования понятия. Напишет ли он книгу, наука воспользуется ею, но не признает в ней себя; наука воспользуется ею как более или менее интересным материалом, почти в таком же смысле, в каком ботаник пользуется, для составления своих понятий,</w:t>
      </w:r>
    </w:p>
    <w:p>
      <w:pPr>
        <w:pStyle w:val="Normal"/>
        <w:ind w:firstLine="284"/>
        <w:jc w:val="both"/>
        <w:rPr>
          <w:rFonts w:ascii="Times New Roman" w:hAnsi="Times New Roman" w:cs="Times New Roman"/>
        </w:rPr>
      </w:pPr>
      <w:r>
        <w:rPr>
          <w:rFonts w:cs="Times New Roman" w:ascii="Times New Roman" w:hAnsi="Times New Roman"/>
        </w:rPr>
        <w:t>экземплярами растительного царства, а зоолог - экземплярами животного царства, как историк пользуется историческими ак</w:t>
        <w:softHyphen/>
        <w:t>тами, видя в них лишь материал для своей науки, но отнюдь не орган науки, не самую науку.</w:t>
      </w:r>
    </w:p>
    <w:p>
      <w:pPr>
        <w:pStyle w:val="Normal"/>
        <w:ind w:firstLine="284"/>
        <w:jc w:val="both"/>
        <w:rPr>
          <w:rFonts w:ascii="Times New Roman" w:hAnsi="Times New Roman" w:cs="Times New Roman"/>
        </w:rPr>
      </w:pPr>
      <w:r>
        <w:rPr>
          <w:rFonts w:cs="Times New Roman" w:ascii="Times New Roman" w:hAnsi="Times New Roman"/>
        </w:rPr>
        <w:t>Мы с умыслом распространились об этом примере, чтобы яснее представить мысль, которую мы соединяем с самостоя</w:t>
        <w:softHyphen/>
        <w:t>тельностью науки. Если речь идет о науке как относительно отдельного лица, так и целого народа, то надобно прежде всего требовать, чтобы наука имела в их жизни свою собственную область и свои неотъемлемые права, так чтоб в этой области познающая мысль могла развиваться по собственным побуж</w:t>
        <w:softHyphen/>
        <w:t>дениям, не руководимая никакими предпочтениями и сочув</w:t>
        <w:softHyphen/>
        <w:t>ствиями, кроме любви к чистой истине, кроме одного желания знать» (стр. 313 и 316).</w:t>
      </w:r>
    </w:p>
    <w:p>
      <w:pPr>
        <w:pStyle w:val="Normal"/>
        <w:ind w:firstLine="284"/>
        <w:jc w:val="both"/>
        <w:rPr>
          <w:rFonts w:ascii="Times New Roman" w:hAnsi="Times New Roman" w:cs="Times New Roman"/>
        </w:rPr>
      </w:pPr>
      <w:r>
        <w:rPr>
          <w:rFonts w:cs="Times New Roman" w:ascii="Times New Roman" w:hAnsi="Times New Roman"/>
        </w:rPr>
        <w:t>Редко можно встретить две страницы, в которых бы столько было собрано частью ложных, частью сбивчивых понятий! Во-первых, что за понятие о «человеке, в кото</w:t>
        <w:softHyphen/>
        <w:t>ром совмещаются различные сферы, которые остаются бо</w:t>
        <w:softHyphen/>
        <w:t>лее или менее чуждыми друг другу, не производя друг на друга никакого действия»? Заметьте, что это совмещение в себе разнородных определений, совершенно равнодушных друг к другу, приводится не как факт, не как результат на</w:t>
        <w:softHyphen/>
        <w:t>блюдений над человеком, каким он является, а как закон. По мнению автора, так должно быть. Дело в том, что этот мнимый закон находится в прямом противоречии с корен</w:t>
        <w:softHyphen/>
        <w:t>ным требованием человеческой природы и со стремлением всего человечества. «Сознание человеческое не есть нечто односложное», - говорит автор; конечно, не односложное, но согласное или стремящееся по существу своему к согласию. Вы хотите нас уверить, например, что католик, оставаясь по утрам и по вечерам верным учению своей Церкви, мог бы днем, действуя как гражданин, защищать чисто протестант</w:t>
        <w:softHyphen/>
        <w:t>скую теорию общественного контракта; что тот же католик, оставаясь католиком, мог бы путем химических исследова</w:t>
        <w:softHyphen/>
        <w:t>ний дойти до результата, напр., хоть о вечности материи, и что это убеждение ужилось бы спокойно, нисколько не ссо</w:t>
        <w:softHyphen/>
      </w:r>
    </w:p>
    <w:p>
      <w:pPr>
        <w:pStyle w:val="Normal"/>
        <w:ind w:firstLine="284"/>
        <w:jc w:val="both"/>
        <w:rPr>
          <w:rFonts w:ascii="Times New Roman" w:hAnsi="Times New Roman" w:cs="Times New Roman"/>
        </w:rPr>
      </w:pPr>
      <w:r>
        <w:rPr>
          <w:rFonts w:cs="Times New Roman" w:ascii="Times New Roman" w:hAnsi="Times New Roman"/>
        </w:rPr>
        <w:t>рясь с прочими его убеждениями; или, например, что испа</w:t>
        <w:softHyphen/>
        <w:t>нец мог бы сделаться протестантом, и при этом нисколько бы не изменились его взгляд на историю его народа, все его об</w:t>
        <w:softHyphen/>
        <w:t>щественные, семейные отношения, его характер, как испан</w:t>
        <w:softHyphen/>
        <w:t>ца, его народное определение! Да неужели ж не должно быть у человека таких убеждений, которые важнее, существеннее, дороже других, и неужели незаконно, неразумно врожден</w:t>
        <w:softHyphen/>
        <w:t>ное всякому человеку стремление все свои убеждения согла</w:t>
        <w:softHyphen/>
        <w:t>сить с коренными, все свои привычки, вкусы, предпочтения, занятия подчинить разумным и свободным убеждениям? Да что же значит в таком случае человек? Неужели только в его внутренней жизни не может и не должно быть той гармонии, которая составляет закон всего существующего?.. Отрицая эту потребность внутреннего единства и цельности, раздро</w:t>
        <w:softHyphen/>
        <w:t>бляя дух человеческий на отдельные, совершенно между со</w:t>
        <w:softHyphen/>
        <w:t>бою разобщенные функции, не знаю, удастся ли нам вывести у себя породу ученых специалистов, но, наверное, не удастся воспитать крепкого и цельного человека, годного для под</w:t>
        <w:softHyphen/>
        <w:t>вига жизни... «Русский Вестник» несколько далее оговарива</w:t>
        <w:softHyphen/>
        <w:t>ется: «Эти развитые сферы, может быть, весьма часто всту</w:t>
        <w:softHyphen/>
        <w:t>пают между собою в борьбу: возможностей представляется бесчисленное множество». - Спрашивается: должна ли эта борьба чем-нибудь кончиться или ей следует продолжаться до изнеможения сил? Если должна кончиться, то, очевидно, не чем иным, как тем, «что один интерес займет такое место в его душе, что все прочие станут к нему в отношения более или менее служебные». Значит ли это, «что все его понятия и вся его мыслительность потеряют в его душе силу раскры</w:t>
        <w:softHyphen/>
        <w:t>ваться и действовать независимо?» Значит ли это, что ум его поработит себя; что сила, которая возьмет в нем верх над прочими, никогда не была предметом для его ума? Нисколь</w:t>
        <w:softHyphen/>
        <w:t>ко. Это значит только, что из двух столкнувшихся убежде</w:t>
        <w:softHyphen/>
        <w:t>ний, если человек признал их несовместными, он удержит то, которое покажется ему истинным, и откинет ложное, или последует тому, которое для него дороже, ценнее, шире, и пожертвует более тесным.</w:t>
      </w:r>
    </w:p>
    <w:p>
      <w:pPr>
        <w:pStyle w:val="Normal"/>
        <w:ind w:firstLine="284"/>
        <w:jc w:val="both"/>
        <w:rPr>
          <w:rFonts w:ascii="Times New Roman" w:hAnsi="Times New Roman" w:cs="Times New Roman"/>
        </w:rPr>
      </w:pPr>
      <w:r>
        <w:rPr>
          <w:rFonts w:cs="Times New Roman" w:ascii="Times New Roman" w:hAnsi="Times New Roman"/>
        </w:rPr>
        <w:t>Если свободное убеждение, а не внешнее насилие вы</w:t>
        <w:softHyphen/>
        <w:t>разится в этом выборе, то каким бы процессом ни совер</w:t>
        <w:softHyphen/>
        <w:t>шился выход из внутреннего разлада и из борьбы, - какое право имеем мы сказать, что человек этот парализировал в себе один орган, лишил себя способности мыслить и т.п.? Предположим, что католик, которого автор приводит в пример, убедился, что легитимизм несовместен с католи</w:t>
        <w:softHyphen/>
        <w:t>цизмом или что католицизм губит Францию. Может ли он остаться при этом убеждении католиком и легитимистом, католиком и французом? Может ли он успокоить себя тем, что это две сферы разные и что каждой нужно отвести особый уголок? Едва ли. Если он человек, а не тряпка, он откажется от своих политических убеждений и останется католиком, или, если для него дороже Франция, чем като - лицизм, он отречется от папы. Может быть, он ошибется в выборе - это другой вопрос; но неужели из этого мы впра</w:t>
        <w:softHyphen/>
        <w:t>ве вывести, что этот человек никогда не даст нам полного и верного понятия о католичестве, о легитимизме или о призвании Франции?</w:t>
      </w:r>
    </w:p>
    <w:p>
      <w:pPr>
        <w:pStyle w:val="Normal"/>
        <w:ind w:firstLine="284"/>
        <w:jc w:val="both"/>
        <w:rPr>
          <w:rFonts w:ascii="Times New Roman" w:hAnsi="Times New Roman" w:cs="Times New Roman"/>
        </w:rPr>
      </w:pPr>
      <w:r>
        <w:rPr>
          <w:rFonts w:cs="Times New Roman" w:ascii="Times New Roman" w:hAnsi="Times New Roman"/>
        </w:rPr>
        <w:t>Кажется, что автор сам себя хорошо не понимает. Он го</w:t>
        <w:softHyphen/>
        <w:t>ворит то об убеждении вообще, то об убеждении рациональ</w:t>
        <w:softHyphen/>
        <w:t>ном в тесном смысле, об убеждении как выводе отвлеченного разума. Убеждение в человеке развивается различными путя</w:t>
        <w:softHyphen/>
        <w:t>ми; но искренность, сила и законность убеждения совершенно независимы от того или другого пути. Всеми путями человек может прийти к убеждению вполне разумному, искреннему, твердому и законному. Законность убеждения вовсе не есть принадлежность или исключительная привилегия одного пу</w:t>
        <w:softHyphen/>
        <w:t>ти</w:t>
      </w:r>
      <w:r>
        <w:rPr>
          <w:rFonts w:cs="Times New Roman" w:ascii="Times New Roman" w:hAnsi="Times New Roman"/>
          <w:vertAlign w:val="superscript"/>
        </w:rPr>
        <w:t>*</w:t>
      </w:r>
      <w:r>
        <w:rPr>
          <w:rFonts w:cs="Times New Roman" w:ascii="Times New Roman" w:hAnsi="Times New Roman"/>
        </w:rPr>
        <w:t>. Мы соглашаемся с автором только в одном, но зато не только соглашаемся, но и вполне сочувствуем ему, а именно: в требовании искренности. Искренность в области науки зна</w:t>
        <w:softHyphen/>
        <w:t>чит право каждого, занимающегося ею, высказывать только то, чтоО он признает за истинное, в чем он убежден (каким бы процессом ни сложилось в нем убеждение), высказывать всю правду, насколько он ее видит, и только правду; но мы</w:t>
      </w:r>
    </w:p>
    <w:p>
      <w:pPr>
        <w:pStyle w:val="Normal"/>
        <w:ind w:firstLine="284"/>
        <w:jc w:val="both"/>
        <w:rPr>
          <w:rFonts w:ascii="Times New Roman" w:hAnsi="Times New Roman" w:cs="Times New Roman"/>
        </w:rPr>
      </w:pPr>
      <w:r>
        <w:rPr>
          <w:rFonts w:cs="Times New Roman" w:ascii="Times New Roman" w:hAnsi="Times New Roman"/>
        </w:rPr>
        <w:t>* В сущности, этого-то и добивается ученый цех (прим. Ю.Ф. Самарина).</w:t>
      </w:r>
    </w:p>
    <w:p>
      <w:pPr>
        <w:pStyle w:val="Normal"/>
        <w:ind w:firstLine="284"/>
        <w:jc w:val="both"/>
        <w:rPr>
          <w:rFonts w:ascii="Times New Roman" w:hAnsi="Times New Roman" w:cs="Times New Roman"/>
        </w:rPr>
      </w:pPr>
      <w:r>
        <w:rPr>
          <w:rFonts w:cs="Times New Roman" w:ascii="Times New Roman" w:hAnsi="Times New Roman"/>
        </w:rPr>
        <w:t>требуем того же права не для одной науки, но и для искусства и для всех других сфер.</w:t>
      </w:r>
    </w:p>
    <w:p>
      <w:pPr>
        <w:pStyle w:val="Normal"/>
        <w:ind w:firstLine="284"/>
        <w:jc w:val="both"/>
        <w:rPr>
          <w:rFonts w:ascii="Times New Roman" w:hAnsi="Times New Roman" w:cs="Times New Roman"/>
        </w:rPr>
      </w:pPr>
      <w:r>
        <w:rPr>
          <w:rFonts w:cs="Times New Roman" w:ascii="Times New Roman" w:hAnsi="Times New Roman"/>
        </w:rPr>
        <w:t>В конце своей статьи автор говорит:</w:t>
      </w:r>
    </w:p>
    <w:p>
      <w:pPr>
        <w:pStyle w:val="Normal"/>
        <w:ind w:firstLine="284"/>
        <w:jc w:val="both"/>
        <w:rPr>
          <w:rFonts w:ascii="Times New Roman" w:hAnsi="Times New Roman" w:cs="Times New Roman"/>
        </w:rPr>
      </w:pPr>
      <w:r>
        <w:rPr>
          <w:rFonts w:cs="Times New Roman" w:ascii="Times New Roman" w:hAnsi="Times New Roman"/>
        </w:rPr>
        <w:t>«В каких бы идеях что-либо ни обращалось, все одина</w:t>
        <w:softHyphen/>
        <w:t>ково противно уму, если обращается без внутреннего убеж</w:t>
        <w:softHyphen/>
        <w:t>дения, без всякого самостоятельного умственного и нрав</w:t>
        <w:softHyphen/>
        <w:t>ственного участия, а только по навыку, по силе обычая или, прибавили бы мы, из подражания.</w:t>
      </w:r>
    </w:p>
    <w:p>
      <w:pPr>
        <w:pStyle w:val="Normal"/>
        <w:ind w:firstLine="284"/>
        <w:jc w:val="both"/>
        <w:rPr>
          <w:rFonts w:ascii="Times New Roman" w:hAnsi="Times New Roman" w:cs="Times New Roman"/>
        </w:rPr>
      </w:pPr>
      <w:r>
        <w:rPr>
          <w:rFonts w:cs="Times New Roman" w:ascii="Times New Roman" w:hAnsi="Times New Roman"/>
        </w:rPr>
        <w:t>Идеи могут быть сами по себе прекрасны, истинны; они могут оказывать самое лучшее, самое плодотворное действие в тех умах, где они приняты с внутренним убеждением и с са</w:t>
        <w:softHyphen/>
        <w:t>мостоятельною мыслью; но проявление их без этих условий</w:t>
      </w:r>
      <w:r>
        <w:rPr>
          <w:rFonts w:cs="Times New Roman" w:ascii="Times New Roman" w:hAnsi="Times New Roman"/>
          <w:vertAlign w:val="superscript"/>
        </w:rPr>
        <w:t xml:space="preserve">* </w:t>
      </w:r>
      <w:r>
        <w:rPr>
          <w:rFonts w:cs="Times New Roman" w:ascii="Times New Roman" w:hAnsi="Times New Roman"/>
        </w:rPr>
        <w:t>лишает их истины и значения. Собственно говоря, уже не они, не идеи, являются в таком бесславном виде, а их тени, их смерть. ЧтоО бы такое они ни были сами в себе, они действуют убийственно в таком проявлении» (стр. 317 и 318).</w:t>
      </w:r>
    </w:p>
    <w:p>
      <w:pPr>
        <w:pStyle w:val="Normal"/>
        <w:ind w:firstLine="284"/>
        <w:jc w:val="both"/>
        <w:rPr>
          <w:rFonts w:ascii="Times New Roman" w:hAnsi="Times New Roman" w:cs="Times New Roman"/>
        </w:rPr>
      </w:pPr>
      <w:r>
        <w:rPr>
          <w:rFonts w:cs="Times New Roman" w:ascii="Times New Roman" w:hAnsi="Times New Roman"/>
        </w:rPr>
        <w:t>Искренно благодарим автора за эти прекрасные слова. Лучше и сильнее нельзя было изобразить характера запад</w:t>
        <w:softHyphen/>
        <w:t>ной образованности, перенесенной на нашу почву. Советуем обдумать это место г. Чичерину, который требует от русского народа, чтоб он отказался от самостоятельного мышления и учился, учился и учился, не смея судить о том, чему его учат.</w:t>
      </w:r>
    </w:p>
    <w:p>
      <w:pPr>
        <w:pStyle w:val="Normal"/>
        <w:numPr>
          <w:ilvl w:val="0"/>
          <w:numId w:val="0"/>
        </w:numPr>
        <w:ind w:firstLine="284"/>
        <w:jc w:val="both"/>
        <w:outlineLvl w:val="1"/>
        <w:rPr>
          <w:rFonts w:ascii="Times New Roman" w:hAnsi="Times New Roman" w:cs="Times New Roman"/>
        </w:rPr>
      </w:pPr>
      <w:bookmarkStart w:id="17" w:name="bookmark37"/>
      <w:r>
        <w:rPr>
          <w:rFonts w:cs="Times New Roman" w:ascii="Times New Roman" w:hAnsi="Times New Roman"/>
        </w:rPr>
        <w:t>По поводу 1^евдя «Русского Вестаика» о за^ятиях фиёософиею, о ^аpод^ыx ^ачаёаx и об отнесении их к цивиёизапии</w:t>
      </w:r>
      <w:bookmarkEnd w:id="17"/>
    </w:p>
    <w:p>
      <w:pPr>
        <w:pStyle w:val="Normal"/>
        <w:ind w:firstLine="284"/>
        <w:jc w:val="both"/>
        <w:rPr>
          <w:rFonts w:ascii="Times New Roman" w:hAnsi="Times New Roman" w:cs="Times New Roman"/>
        </w:rPr>
      </w:pPr>
      <w:r>
        <w:rPr>
          <w:rFonts w:cs="Times New Roman" w:ascii="Times New Roman" w:hAnsi="Times New Roman"/>
        </w:rPr>
        <w:t>Заметка «Русского Вестника» о статье «Роковой вопрос», напечатанная в майской книжке, должна была обратить на себя внимание по многим причинам и совершенно независимо от обстоятельства, ее вызвавшего. В ней, едва ли не в первый</w:t>
      </w:r>
    </w:p>
    <w:p>
      <w:pPr>
        <w:pStyle w:val="Normal"/>
        <w:ind w:firstLine="284"/>
        <w:jc w:val="both"/>
        <w:rPr>
          <w:rFonts w:ascii="Times New Roman" w:hAnsi="Times New Roman" w:cs="Times New Roman"/>
        </w:rPr>
      </w:pPr>
      <w:r>
        <w:rPr>
          <w:rFonts w:cs="Times New Roman" w:ascii="Times New Roman" w:hAnsi="Times New Roman"/>
        </w:rPr>
        <w:t>* Например, когда выводная идея из истории одного народа переносится в быт другого народа (прим. Ю.Ф. Самарина).</w:t>
      </w:r>
    </w:p>
    <w:p>
      <w:pPr>
        <w:pStyle w:val="Normal"/>
        <w:ind w:firstLine="284"/>
        <w:jc w:val="both"/>
        <w:rPr>
          <w:rFonts w:ascii="Times New Roman" w:hAnsi="Times New Roman" w:cs="Times New Roman"/>
        </w:rPr>
      </w:pPr>
      <w:r>
        <w:rPr>
          <w:rFonts w:cs="Times New Roman" w:ascii="Times New Roman" w:hAnsi="Times New Roman"/>
        </w:rPr>
        <w:t>раз, так определительно выразились отношения этого журнала к нашей публике и взгляд его на некоторые общие вопросы, которые он до сих пор осторожно обходил.</w:t>
      </w:r>
    </w:p>
    <w:p>
      <w:pPr>
        <w:pStyle w:val="Normal"/>
        <w:ind w:firstLine="284"/>
        <w:jc w:val="both"/>
        <w:rPr>
          <w:rFonts w:ascii="Times New Roman" w:hAnsi="Times New Roman" w:cs="Times New Roman"/>
        </w:rPr>
      </w:pPr>
      <w:r>
        <w:rPr>
          <w:rFonts w:cs="Times New Roman" w:ascii="Times New Roman" w:hAnsi="Times New Roman"/>
        </w:rPr>
        <w:t>Поводом, как известно, послужила статья</w:t>
      </w:r>
      <w:r>
        <w:rPr>
          <w:rFonts w:cs="Times New Roman" w:ascii="Times New Roman" w:hAnsi="Times New Roman"/>
          <w:vertAlign w:val="superscript"/>
        </w:rPr>
        <w:t>*</w:t>
      </w:r>
      <w:r>
        <w:rPr>
          <w:rFonts w:cs="Times New Roman" w:ascii="Times New Roman" w:hAnsi="Times New Roman"/>
        </w:rPr>
        <w:t>, которой мы не беремся ни разбирать, ни опровергать, ни оправдывать. Она возбудила в нашей публике негодование, доселе небывалое, и «Русский Вестник» поспешил принять это новое заявление общественного мнения под свое покровительство...</w:t>
      </w:r>
    </w:p>
    <w:p>
      <w:pPr>
        <w:pStyle w:val="Normal"/>
        <w:ind w:firstLine="284"/>
        <w:jc w:val="both"/>
        <w:rPr>
          <w:rFonts w:ascii="Times New Roman" w:hAnsi="Times New Roman" w:cs="Times New Roman"/>
        </w:rPr>
      </w:pPr>
      <w:r>
        <w:rPr>
          <w:rFonts w:cs="Times New Roman" w:ascii="Times New Roman" w:hAnsi="Times New Roman"/>
        </w:rPr>
        <w:t>Все, говорившие до сих пор о русской цивилизации по отношению к западной, различали, во-первых, степень раз</w:t>
        <w:softHyphen/>
        <w:t>витости цивилизации, ее возраст - от ее содержания, опреде</w:t>
        <w:softHyphen/>
        <w:t>ляющего ее достоинство; во-вторых, различали цивилизацию наносную, заемную, от цивилизации как органического и сво</w:t>
        <w:softHyphen/>
        <w:t>еобразного продукта народной жизни.</w:t>
      </w:r>
    </w:p>
    <w:p>
      <w:pPr>
        <w:pStyle w:val="Normal"/>
        <w:ind w:firstLine="284"/>
        <w:jc w:val="both"/>
        <w:rPr>
          <w:rFonts w:ascii="Times New Roman" w:hAnsi="Times New Roman" w:cs="Times New Roman"/>
        </w:rPr>
      </w:pPr>
      <w:r>
        <w:rPr>
          <w:rFonts w:cs="Times New Roman" w:ascii="Times New Roman" w:hAnsi="Times New Roman"/>
        </w:rPr>
        <w:t>Едва ли нужно доказывать важность этих различе</w:t>
        <w:softHyphen/>
        <w:t>ний. Когда, после вознесения Сына Божьего, малое стадо Апостолов оставалось на земле представителем нового про</w:t>
        <w:softHyphen/>
        <w:t>светительного начала, долженствовавшего обновить чело</w:t>
        <w:softHyphen/>
        <w:t>вечество, - христианская цивилизация, не имевшая еще ни выработанной догматики, ни полного устройства церковного, без всякого сомнения, была менее развита, чем юдаизм. Когда германские племена ворвались в пределы Римской империи, они были в отношении к римлянам в полной силе варвара</w:t>
        <w:softHyphen/>
        <w:t>ми; но именно потому-то и зачалась от них новая историче</w:t>
        <w:softHyphen/>
        <w:t>ская эра, что своеобразность народной жизни не подчинилась высшему развитию иной цивилизации, а сохранила веру в свои инстинкты, хотя в то время наука не имела для них ни формул, ни оправданий. Всякое творчество, личное и народ</w:t>
        <w:softHyphen/>
        <w:t>ное, всякое движение вперед предполагает непременно веру в силы, еще не проявленные, именно веру, то есть живое из</w:t>
        <w:softHyphen/>
        <w:t>вещение чаемого, способность предчувствовать будущий факт в тех внутренних побуждениях, которые должны в нем</w:t>
      </w:r>
    </w:p>
    <w:p>
      <w:pPr>
        <w:pStyle w:val="Normal"/>
        <w:ind w:firstLine="284"/>
        <w:jc w:val="both"/>
        <w:rPr>
          <w:rFonts w:ascii="Times New Roman" w:hAnsi="Times New Roman" w:cs="Times New Roman"/>
        </w:rPr>
      </w:pPr>
      <w:r>
        <w:rPr>
          <w:rFonts w:cs="Times New Roman" w:ascii="Times New Roman" w:hAnsi="Times New Roman"/>
        </w:rPr>
        <w:t>* Статья г. Страхова «Роковой вопрос (заметка по поводу польского во</w:t>
        <w:softHyphen/>
        <w:t>проса)», с подписью «Русский», была помещена в апрельской книжке 1863 г. журнала «Время», который подвергся за нее запрещению (прим. Д. Са</w:t>
        <w:softHyphen/>
        <w:t>марина).</w:t>
      </w:r>
    </w:p>
    <w:p>
      <w:pPr>
        <w:pStyle w:val="Normal"/>
        <w:ind w:firstLine="284"/>
        <w:jc w:val="both"/>
        <w:rPr>
          <w:rFonts w:ascii="Times New Roman" w:hAnsi="Times New Roman" w:cs="Times New Roman"/>
        </w:rPr>
      </w:pPr>
      <w:r>
        <w:rPr>
          <w:rFonts w:cs="Times New Roman" w:ascii="Times New Roman" w:hAnsi="Times New Roman"/>
        </w:rPr>
        <w:t>выразиться. Поэтому, когда русские цивилизованные люди, с самодовольной улыбкой искушенной мудрости, говорят: «Да где же эти пресловутые народные начала, покажите их, дайте ощупать и взвесить, тогда и мы охотно им поверим», - они этим заявляют только свою неспособность к участию в народном творчестве и добровольно, как бы выписываясь из среды своего народа, становятся к нему в отношения сторон</w:t>
        <w:softHyphen/>
        <w:t>них зрителей. Те также не откажутся от признания, когда все будет высказано, проявлено и доказано.</w:t>
      </w:r>
    </w:p>
    <w:p>
      <w:pPr>
        <w:pStyle w:val="Normal"/>
        <w:ind w:firstLine="284"/>
        <w:jc w:val="both"/>
        <w:rPr>
          <w:rFonts w:ascii="Times New Roman" w:hAnsi="Times New Roman" w:cs="Times New Roman"/>
        </w:rPr>
      </w:pPr>
      <w:r>
        <w:rPr>
          <w:rFonts w:cs="Times New Roman" w:ascii="Times New Roman" w:hAnsi="Times New Roman"/>
        </w:rPr>
        <w:t>Различение цивилизации заемной и наносной от само</w:t>
        <w:softHyphen/>
        <w:t>родной также вполне основательно. Типическое выражение первой мы видим теперь в лице молодого поколения турок, довершивших свое воспитание в Париже, - молодой Турции, исповедующей по-прежнему исламизм или не исповедую</w:t>
        <w:softHyphen/>
        <w:t>щей никакой веры, болтающей на трех европейских языках, усвоившей себе все, что можно перенять, глубоко презира</w:t>
        <w:softHyphen/>
        <w:t>ющей свою родину и совершенно неспособной принести ей какую бы то ни было пользу. Конечно, в статье, на которую ополчился «Вестник», действительно не было выяснено по</w:t>
        <w:softHyphen/>
        <w:t>нятие цивилизации вообще, одно из самых неопределенных и сбивчивых; даже не было указано на понятия более тесные, из которых оно слагается. Следовало оговорить, во-первых, что под словом «цивилизация» подразумевается не одно на</w:t>
        <w:softHyphen/>
        <w:t>копление сознанных фактов, не одно обогащение человече</w:t>
        <w:softHyphen/>
        <w:t>ского опыта и не одно усовершенствование внешних условий жизни, ибо все это всегда и везде перенимается и заимству</w:t>
        <w:softHyphen/>
        <w:t>ется; во-вторых, что большая или меньшая плодотворность и живучесть начала, правила или учреждения не зависит ис</w:t>
        <w:softHyphen/>
        <w:t>ключительно от внешних условий, сопровождавших его при</w:t>
        <w:softHyphen/>
        <w:t>нятие, что, осуждая в народной цивилизации заемное, мы разумеем не все то, что прежде явилось у других народов и от них заимствовано, а только то, что сохранило характер заем- ности, характер чужого, что не было и не могло быть усвоено народным организмом, не претворилось в его плоть и кровь, потому ли, что это заемное представляло собою не более, как вывод из данных, не перенесенных в жизнь, или что оно по</w:t>
      </w:r>
    </w:p>
    <w:p>
      <w:pPr>
        <w:pStyle w:val="Normal"/>
        <w:ind w:firstLine="284"/>
        <w:jc w:val="both"/>
        <w:rPr>
          <w:rFonts w:ascii="Times New Roman" w:hAnsi="Times New Roman" w:cs="Times New Roman"/>
        </w:rPr>
      </w:pPr>
      <w:r>
        <w:rPr>
          <w:rFonts w:cs="Times New Roman" w:ascii="Times New Roman" w:hAnsi="Times New Roman"/>
        </w:rPr>
        <w:t>существу своему было противно организму, к которому при</w:t>
        <w:softHyphen/>
        <w:t>вивалось. Но дело в том, что и «Русский Вестник» этого всего не выяснил. Мы узнаем, что г. Страхов «причисляет себя к последователям Гегелевой философии, давно умершей, по</w:t>
        <w:softHyphen/>
        <w:t>хороненной и всеми забытой (?)». Это приводит редакцию в негодование: «Не печальное ли это явление! - восклицает она. - Люди занимаются сами не зная чем, сами не зная за</w:t>
        <w:softHyphen/>
        <w:t>чем. Бог знает каким образом, вдруг, возникают у нас разные направления, учения, школы, партии. Какие действительные причины могли бы возбудить у нас в человеке потребность не вымышленную, а серьезную, заниматься гегелевскою фило- софиею, и что значат эти занятия, ничем не вызываемые, ни</w:t>
        <w:softHyphen/>
        <w:t>чем не поддерживаемые, ни к чему не клонящиеся, ни к чему не ведущие? С какими преданиями они связываются, к чему они примыкают, на чем стоят? И действительно ли развил</w:t>
        <w:softHyphen/>
        <w:t>ся у нас так широко философский интерес, что у нас могут являться специалисты по разным немецким системам? Какой смысл представляет из себя русский человек, становящийся последователем системы, выхваченной из целого ряда не</w:t>
        <w:softHyphen/>
        <w:t>мецких систем, и отдельно не имеющей никакого значения ни у себя дома, ни для постороннего наблюдателя?» Если бы мы не сами прочли эти строки, а кто-нибудь сказал бы нам, что они нашли место в журнале, выходящем под редакциею бывшего профессора Московского университета, преподавав</w:t>
        <w:softHyphen/>
        <w:t>шего психологию и при постоянном сотрудничестве другого профессора-филолога, мы приняли бы этот слух за пошлую клевету. В самом деле, почему же именно у нас никакая дей</w:t>
        <w:softHyphen/>
        <w:t>ствительная причина не может возбудить в ком бы то ни было искренней потребности заняться философиею вообще и геге</w:t>
        <w:softHyphen/>
        <w:t>левскою в особенности? Мы думали до сих пор, что эта по</w:t>
        <w:softHyphen/>
        <w:t>требность довольно общая, сродная человеку вообще. Начало философии - в акте самосознания, в различении я от не я; от</w:t>
        <w:softHyphen/>
        <w:t>сюда - потребность постигнуть закон мышления и воли, от</w:t>
        <w:softHyphen/>
        <w:t>ношение их к объективному миру, отношение свободы к необ</w:t>
        <w:softHyphen/>
        <w:t>ходимости, понятия к явлению. Философия началась вместе с человеком и в развитии своем предшествовала обособлению</w:t>
      </w:r>
    </w:p>
    <w:p>
      <w:pPr>
        <w:pStyle w:val="Normal"/>
        <w:ind w:firstLine="284"/>
        <w:jc w:val="both"/>
        <w:rPr>
          <w:rFonts w:ascii="Times New Roman" w:hAnsi="Times New Roman" w:cs="Times New Roman"/>
        </w:rPr>
      </w:pPr>
      <w:r>
        <w:rPr>
          <w:rFonts w:cs="Times New Roman" w:ascii="Times New Roman" w:hAnsi="Times New Roman"/>
        </w:rPr>
        <w:t>других сфер знания в самостоятельные науки. В том-то и за</w:t>
        <w:softHyphen/>
        <w:t>ключается грубейшая ошибка новейших преобразователей нашей системы воспитания, что они воображают себе, во</w:t>
        <w:softHyphen/>
        <w:t>преки опыту всех веков и народов, будто бы вопрос о проис</w:t>
        <w:softHyphen/>
        <w:t>хождении грома, молнии и паров ближе к человеку, раньше в нем возникает, чем вопросы о разуме и о совести. Отчего же нам, русским, неприлично, не приходится заниматься фило- софиею, то есть останавливаться на тех коренных задачах, разрешением которых обусловливается весь строй человече</w:t>
        <w:softHyphen/>
        <w:t>ских понятий? Кажется, что, не выходя даже из области со</w:t>
        <w:softHyphen/>
        <w:t>вершившихся фактов, присматриваясь к внешнему ходу на</w:t>
        <w:softHyphen/>
        <w:t>шего просвещения, которое «Русский Вестник» так заботливо прикрывает своим могучим крылом (как будто бы кто-нибудь намеревался растерзать его), нетрудно бы было убедиться, что, за исключением Германии, может быть, нигде в Европе философия не встречала такого сочувствия и не имела такого значительного влияния на образование вообще, как именно у нас, в наших университетах и академиях. В этом отношении мы не только не отстали от Франции и Англии, а опередили их. Это что-нибудь да значит. Начиная с родоначальника нау</w:t>
        <w:softHyphen/>
        <w:t>ки в России, начиная с Ломоносова, мы не переставали ни</w:t>
        <w:softHyphen/>
        <w:t>когда относиться к философии с живым участием. Нужно ли напоминать «Русскому Вестнику» о том времени, когда про</w:t>
        <w:softHyphen/>
        <w:t>фессор Павлов и некоторые из его товарищей увлекали своих слушателей, указывая им на новые горизонты мысли, откры</w:t>
        <w:softHyphen/>
        <w:t>тые Шеллингом, и о позднейшем, нам всем более памятном времени, когда другое поколение профессоров внесло в уни</w:t>
        <w:softHyphen/>
        <w:t>верситет новый взгляд, осмысленный философиею Гегеля? Целые курсы, так сказать, заражались ею, именно заражались, то есть подчинялись ее влиянию, принимали на веру ее вы</w:t>
        <w:softHyphen/>
        <w:t>воды, не подвергая строгой критике основных ее начал. Один из даровитейших ее противников, покойный Киреевский, который действительно глубоко изучил ее, не без основания называл тогдашних молодых гегельянцев людьми, давшими себе слово не читать самого Гегеля, а довольствоваться тем, что о нем писалось или говорилось. Нашелся, однако, человек,</w:t>
      </w:r>
    </w:p>
    <w:p>
      <w:pPr>
        <w:pStyle w:val="Normal"/>
        <w:ind w:firstLine="284"/>
        <w:jc w:val="both"/>
        <w:rPr>
          <w:rFonts w:ascii="Times New Roman" w:hAnsi="Times New Roman" w:cs="Times New Roman"/>
        </w:rPr>
      </w:pPr>
      <w:r>
        <w:rPr>
          <w:rFonts w:cs="Times New Roman" w:ascii="Times New Roman" w:hAnsi="Times New Roman"/>
        </w:rPr>
        <w:t>который, как заявляет «Русский Вестник», специально изучил философию Гегеля и не бросил ее, когда прошла на нее мода, и на него-то именно, к удивлению, и обрушился гнев редакции. «Русский Вестник» относится с каким-то особенным прене</w:t>
        <w:softHyphen/>
        <w:t>брежением к нашим философским школам и партиям, потому, по-видимому, что их возникновение и смена одних другими представляются ему явлениями совершенно случайными, не имеющими у нас корня. Мы не ожидали этого именно от «Рус</w:t>
        <w:softHyphen/>
        <w:t>ского Вестника». Преемство философских систем зависит не от внешних, исторических условий, а выражает собою по</w:t>
        <w:softHyphen/>
        <w:t>следовательное движение человеческой мысли, обыкновенно переходящей от одного одностороннего определения к друго</w:t>
        <w:softHyphen/>
        <w:t>му, противоположному, и потом стремящейся примирить обе крайности. Правда, что это развитие совершалось не у нас, а в Германии, что в этом выражалась особенная, прирожден</w:t>
        <w:softHyphen/>
        <w:t>ная германскому духу сила, участие германской народности в развитии общечеловеческой науки, и что преемство философ</w:t>
        <w:softHyphen/>
        <w:t>ских понятий у нас, в России, было только отражением этого развития; но что ж из этого следует? Разве не то же самое мы видим и в ходе других наук; разве, например, в области поли</w:t>
        <w:softHyphen/>
        <w:t>тической экономии, находящейся в гораздо теснейшей связи с местными, бытовыми условиями, смена протекционизма си</w:t>
        <w:softHyphen/>
        <w:t>стемою фритредеров у нас, в России, не была точно таким же случайным явлением, которого разгадка не в нашей жизни, а в экономическом развитии Англии? Да и давно ли «Русский Вестник» начал так строго относиться в области науки ко всему заемному, не обусловленному народною жизнью и не имеющему в ней корня? Противополагая значение философии в Германии ее значению в России, допуская ее законность и необходимость там и отрицая даже потребность в ней у нас, не склонился ли он с разумным жаром новообращенного к мнению об участии народности в развитии науки? Мы было это подумали; но в той же статье мы прочли, «что все друг у друга заимствуют, все друг у друга учатся, что кто бы ни по</w:t>
        <w:softHyphen/>
        <w:t>мог нам выучиться - это все равно» и т.д. На чем же, наконец, остановиться и чему верить?</w:t>
      </w:r>
    </w:p>
    <w:p>
      <w:pPr>
        <w:pStyle w:val="Normal"/>
        <w:ind w:firstLine="284"/>
        <w:jc w:val="both"/>
        <w:rPr>
          <w:rFonts w:ascii="Times New Roman" w:hAnsi="Times New Roman" w:cs="Times New Roman"/>
        </w:rPr>
      </w:pPr>
      <w:r>
        <w:rPr>
          <w:rFonts w:cs="Times New Roman" w:ascii="Times New Roman" w:hAnsi="Times New Roman"/>
        </w:rPr>
        <w:t>По мнению «Русского Вестника», последователь не одной только гегелевской философии, но какой бы то ни было философской системы представляет собою в России какое-то безобразное, дикое явление; но, хотя бы даже приговор этот относился к одним гегельянцам, он был бы одинаково легко</w:t>
        <w:softHyphen/>
        <w:t>мыслен. Система Гегеля, говорят нам, «давно умерла, похо</w:t>
        <w:softHyphen/>
        <w:t>ронена и всеми забыта». Подумаешь, что дело идет о каких- нибудь брошках или наколках. Да неужели в самом деле, и в области отвлеченного мышления отступление от моды так же непростительно, как и в нарядах, и точно ли система, до</w:t>
        <w:softHyphen/>
        <w:t>вольно долго направлявшая, за немногими исключениями, развитие человеческой мысли, могла умереть бесследно, не оставив по себе никакого наследства и так-таки просто ис</w:t>
        <w:softHyphen/>
        <w:t>чезнуть из человеческой памяти? Гегеля теперь читают не</w:t>
        <w:softHyphen/>
        <w:t>многие, это правда; но можно ли сказать то же именно у нас о его последователях крайней левой стороны, с Фейербахом и Максом Штирнером включительно? Если мы вникнем в происхождение школы материалистов, которой, к несчастью, нельзя еще отнести к числу умерших и отпетых, не обнару</w:t>
        <w:softHyphen/>
        <w:t>жится ли нам тесная ее зависимость именно от системы геге</w:t>
        <w:softHyphen/>
        <w:t>левской? Обыкновенно возрождение материализма во второй половине XIX века объясняют громадными завоеваниями и открытиями естественных наук; но в этом только повод, а не логическое оправдание. Успехи естественных наук могли вну</w:t>
        <w:softHyphen/>
        <w:t>шить особенно высокое понятие о приемах, ими употребляе</w:t>
        <w:softHyphen/>
        <w:t>мых, переходящее в какое-то пренебрежение к другим спосо</w:t>
        <w:softHyphen/>
        <w:t>бам познавания, так сказать - приучить к безусловной вере в безошибочность зрения, осязания, слуха и выводов, осно</w:t>
        <w:softHyphen/>
        <w:t>ванных на данных, этими путями приводимых в сознание. Но, повторяем, этим только обусловливалось субъективное предрасположение к материализму, подготовлялась для него восприимчивая почва. Сам же по себе, как учение, материа</w:t>
        <w:softHyphen/>
        <w:t>лизм вовсе не вытекает из естественных наук. Физиология, химия, физика говорят нам, каждая в своей области: вот что мы высмотрели, взвесили, ощупали, измерили и разложили. А материализм прибавляет: и, кроме этого, ничего нет; все</w:t>
      </w:r>
    </w:p>
    <w:p>
      <w:pPr>
        <w:pStyle w:val="Normal"/>
        <w:ind w:firstLine="284"/>
        <w:jc w:val="both"/>
        <w:rPr>
          <w:rFonts w:ascii="Times New Roman" w:hAnsi="Times New Roman" w:cs="Times New Roman"/>
        </w:rPr>
      </w:pPr>
      <w:r>
        <w:rPr>
          <w:rFonts w:cs="Times New Roman" w:ascii="Times New Roman" w:hAnsi="Times New Roman"/>
        </w:rPr>
        <w:t>остальное (для чего, однако, на человеческом языке существу</w:t>
        <w:softHyphen/>
        <w:t>ют слова) не существует вовсе. Очевидно, что естественные науки отнюдь не причастны в этом выводе. Он объясняется иным. Оторвавшись от учения о свободно творящем духе, Гегель по-своему идентифицировал знание с бытием, при</w:t>
        <w:softHyphen/>
        <w:t>знав только то бытие действительным, которое оказывалось разумным, то есть оправдывалось как проявление моментов духа, по закону логической необходимости стремящегося к полноте самосознания. Но этим путем можно было выве</w:t>
        <w:softHyphen/>
        <w:t>сти и оправдать только возможность или необходимость, а не самое бытие явления. От мира явлений, с которым он не совладал, Гегель думал отделаться, окрестив его презри</w:t>
        <w:softHyphen/>
        <w:t>тельным названием случайности, и таким образом весь этот мир, не уложившись в его системе, так сказать, выпал из нее. Понятно после этого, что по общему закону логического воз</w:t>
        <w:softHyphen/>
        <w:t>мездия, материализм взялся за обиженного, заступился за него и, не выходя из круга понятий гегелевской философии, нашел оправдание самосущности материи в том же законе необходимости, только не логической, а вещественной. Мы знаем наперед, что все это, в глазах многих, пустые отвлечен</w:t>
        <w:softHyphen/>
        <w:t>ности, бесплодная игра фантазии, набор слов и т.д.; но такое генеральское пренебрежение к усилиям мысли, вне области дипломатических нот и финансовых комбинаций, даже не представляет ручательств за сильное развитие практическо</w:t>
        <w:softHyphen/>
        <w:t>го смысла. А между тем не этим ли модным пренебрежением объясняется отчасти одно из самых прискорбных явлений на</w:t>
        <w:softHyphen/>
        <w:t>шей современности, а именно, что направление мысли и об</w:t>
        <w:softHyphen/>
        <w:t>разование молодых учащихся поколений ускользнуло из рук присяжных служителей науки и в их глазах было подхвачено другими? Редактор «Русского Вестника» (мы обращаем его к нашим общим воспоминаниям) согласится, что в прежнее время было не так.</w:t>
      </w:r>
    </w:p>
    <w:p>
      <w:pPr>
        <w:pStyle w:val="Normal"/>
        <w:ind w:firstLine="284"/>
        <w:jc w:val="both"/>
        <w:rPr>
          <w:rFonts w:ascii="Times New Roman" w:hAnsi="Times New Roman" w:cs="Times New Roman"/>
        </w:rPr>
      </w:pPr>
      <w:r>
        <w:rPr>
          <w:rFonts w:cs="Times New Roman" w:ascii="Times New Roman" w:hAnsi="Times New Roman"/>
        </w:rPr>
        <w:t>Занятия философиею, говорят еще, у нас ни к чему не ведут; но вопрос в том, кто к чему идет? Конечно, нет надоб</w:t>
        <w:softHyphen/>
        <w:t>ности изучать Гегеля, чтобы иметь право голоса в Дворян</w:t>
        <w:softHyphen/>
        <w:t>ском Собрании, попасть в предводители или быть избранным</w:t>
      </w:r>
    </w:p>
    <w:p>
      <w:pPr>
        <w:pStyle w:val="Normal"/>
        <w:ind w:firstLine="284"/>
        <w:jc w:val="both"/>
        <w:rPr>
          <w:rFonts w:ascii="Times New Roman" w:hAnsi="Times New Roman" w:cs="Times New Roman"/>
        </w:rPr>
      </w:pPr>
      <w:r>
        <w:rPr>
          <w:rFonts w:cs="Times New Roman" w:ascii="Times New Roman" w:hAnsi="Times New Roman"/>
        </w:rPr>
        <w:t>в Английский клуб. Да ведь есть же и у нас и всегда води</w:t>
        <w:softHyphen/>
        <w:t>лись люди и с другими потребностями. К тому же, скажите на милость, к чему, например, ведет, чем вызывается у нас изучение филологии, санскритского или латинского языка? Не правы ли будут те, которые прямо заявляют, что у нас это все роскошь и излишество, что пора бросить за борт, вместе с логикою, и греческий синтаксис, и вместо этого налечь на технологию, механику и обществоведение; по крайней мере тут очевидно, к чему ведут приобретаемые познания: они научат строить железные дороги, мосты, составлять краски, обороняться от придирок станового пристава и т.д. «Совре</w:t>
        <w:softHyphen/>
        <w:t>менная Летопись» в ряде статей, которых очень серьезное со</w:t>
        <w:softHyphen/>
        <w:t>держание, может быть, укрылось от читателей под остроум</w:t>
        <w:softHyphen/>
        <w:t>ною формою, в которую они облечены, восстала против этой системы умственного холощения, а «Русский Вестник» этой системе вторит по поводу философии!</w:t>
      </w:r>
    </w:p>
    <w:p>
      <w:pPr>
        <w:pStyle w:val="Normal"/>
        <w:ind w:firstLine="284"/>
        <w:jc w:val="both"/>
        <w:rPr>
          <w:rFonts w:ascii="Times New Roman" w:hAnsi="Times New Roman" w:cs="Times New Roman"/>
        </w:rPr>
      </w:pPr>
      <w:r>
        <w:rPr>
          <w:rFonts w:cs="Times New Roman" w:ascii="Times New Roman" w:hAnsi="Times New Roman"/>
        </w:rPr>
        <w:t>Досталось г. Страхову за Гегеля; но за ним открылся и другой, не менее тяжелый грех. Оказалось, что он еще вдо</w:t>
        <w:softHyphen/>
        <w:t>бавок славянофил. Послушайте: «С гегелевскою философиею у г. Страхова соединилось еще какое-то особого рода славя</w:t>
        <w:softHyphen/>
        <w:t>нофильство, состоящее в искании каких-то начал народных, ни на что не похожих, нигде не существующих, но должен</w:t>
        <w:softHyphen/>
        <w:t>ствующих откуда-то прилететь, в искании какой-то почвы - словом, в повторении того, что так словообильно говорится у нас везде, где только возникает речь о материях важных... Народные начала! Коренные основы! А что такое эти нача</w:t>
        <w:softHyphen/>
        <w:t>ла? Что такое эти основы? Представляется ли вам, господа, что-нибудь совершенно ясное при этих словах?» Как все это грозно, как надменно, что за недосягаемость самоуверенно</w:t>
        <w:softHyphen/>
        <w:t>сти и силы! Итак, эти какие-то народные начала, эти звери, ни на что не похожие, как называет их «Русский Вестник» в той же статье, нигде не существуют и должны откуда-то прилететь. Ну, а если они уж прилетели? Если нам удастся доказать вам, что вы сами, в минуту жизни трудную, при</w:t>
        <w:softHyphen/>
        <w:t>бегли к их помощи и ухватились за них? Припомните весьма недавнее. «Московские Ведомости» несколько времени тому</w:t>
      </w:r>
    </w:p>
    <w:p>
      <w:pPr>
        <w:pStyle w:val="Normal"/>
        <w:ind w:firstLine="284"/>
        <w:jc w:val="both"/>
        <w:rPr>
          <w:rFonts w:ascii="Times New Roman" w:hAnsi="Times New Roman" w:cs="Times New Roman"/>
        </w:rPr>
      </w:pPr>
      <w:r>
        <w:rPr>
          <w:rFonts w:cs="Times New Roman" w:ascii="Times New Roman" w:hAnsi="Times New Roman"/>
        </w:rPr>
        <w:t>назад пустили в ход мысль о разрешении Польского вопроса совершенным объединением Польши и России в общей поли</w:t>
        <w:softHyphen/>
        <w:t xml:space="preserve">тической конституции. Целый ряд статей заканчивался этим облигатным финалом, очень напоминавшим известную </w:t>
      </w:r>
      <w:r>
        <w:rPr>
          <w:rFonts w:cs="Times New Roman" w:ascii="Times New Roman" w:hAnsi="Times New Roman"/>
          <w:lang w:val="la-VA" w:eastAsia="la-VA" w:bidi="la-VA"/>
        </w:rPr>
        <w:t>Ver- fassungsfrage</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на которой выезжали прусские публицисты лет двадцать тому назад. Общая конституция рекомендовалась, как вернейшее средство, во-первых, удовлетворить Польшу и в то же время нейтрализовать ее силу как самостоятельной, народной стихии; во-вторых, - отнять всякий предлог ино</w:t>
        <w:softHyphen/>
        <w:t>странного вмешательства. Против этого были предъявлены следующие возражения: если в настоящее время Польша не может жить спокойно, когда на каждую ее косу приходится десять русских штыков, то кто же поручится, что она смирит</w:t>
        <w:softHyphen/>
        <w:t>ся, когда на один польский голос будет насчитываться десять голосов русских? Не то же ли это владычество числительно- сти или силы, только выразившееся в другой форме, и потому не будем мы ли вынуждены так же, как и теперь, прибегать беспрестанно к силе штыков, чтобы придать обязательность перевесу голосов? Далее, странно придумывать систему для устранения предлогов к иностранному вмешательству, тогда как оно, очевидно, само себе служит целью, а за предлогами или поводами никогда дело не станет, как бы ни управля</w:t>
        <w:softHyphen/>
        <w:t>лись Россия и Польша? Наконец, еще страннее, отстаивая не только внешнюю независимость, но и внутреннюю самобыт</w:t>
        <w:softHyphen/>
        <w:t>ность России, в то же время и с единственною целью угодить полякам и ублажить Западную Европу, навязывать России форму правления, может быть, вовсе ей несродную, не уяс</w:t>
        <w:softHyphen/>
        <w:t>нив себе, даже не упомянув о том, нужна ли для России и желает ли она подобной перемены? Надобно было что-нибудь ответить, и «Русский Вестник» начал с того, что различил понятие о конституции в широком смысле всякого государ</w:t>
        <w:softHyphen/>
        <w:t>ственного учреждения, выражающего собою сознание народа о значении власти и об отношении его к ней, от понятия о конституции в том теснейшем смысле, в каком его понима</w:t>
        <w:softHyphen/>
        <w:t>ет Англия, Франция, Пруссия, Италия и Австрия, - словом,</w:t>
      </w:r>
    </w:p>
    <w:p>
      <w:pPr>
        <w:pStyle w:val="Normal"/>
        <w:ind w:firstLine="284"/>
        <w:jc w:val="both"/>
        <w:rPr>
          <w:rFonts w:ascii="Times New Roman" w:hAnsi="Times New Roman" w:cs="Times New Roman"/>
        </w:rPr>
      </w:pPr>
      <w:r>
        <w:rPr>
          <w:rFonts w:cs="Times New Roman" w:ascii="Times New Roman" w:hAnsi="Times New Roman"/>
        </w:rPr>
        <w:t>* Конституционный вопрос (нем.).</w:t>
      </w:r>
    </w:p>
    <w:p>
      <w:pPr>
        <w:pStyle w:val="Normal"/>
        <w:ind w:firstLine="284"/>
        <w:jc w:val="both"/>
        <w:rPr>
          <w:rFonts w:ascii="Times New Roman" w:hAnsi="Times New Roman" w:cs="Times New Roman"/>
        </w:rPr>
      </w:pPr>
      <w:r>
        <w:rPr>
          <w:rFonts w:cs="Times New Roman" w:ascii="Times New Roman" w:hAnsi="Times New Roman"/>
        </w:rPr>
        <w:t>вся Европа, кроме нас. Конституционную форму, в этом по</w:t>
        <w:softHyphen/>
        <w:t>следнем смысле, он подверг решительному осуждению в са</w:t>
        <w:softHyphen/>
        <w:t>мой ее сущности, как сделку, основанную на пондерации (т.е. взвешивании) властей и на взаимных гарантиях, вызванных взаимным недоверием; словом, он признал несостоятель</w:t>
        <w:softHyphen/>
        <w:t>ность ее и внутреннее противоречие, в ней таящееся, отверг ее для России, заявил, что эта форма ей несродна и что наши особенные, народные начала, как видно, не похожие на запад</w:t>
        <w:softHyphen/>
        <w:t>ноевропейские, требуют совершенно иного государственного строя. Вот подлинные слова: «Выработалась общая схема по</w:t>
        <w:softHyphen/>
        <w:t>литического устройства, которая, под именем конституции, считается обязательною для всякого государства, желающего стать с веком наравне. Все европейские государства народи</w:t>
        <w:softHyphen/>
        <w:t>лись в конституции... Откидывая в сторону все смутные пред</w:t>
        <w:softHyphen/>
        <w:t>ставления, всю ту внешнюю обстановку, которая соединяется с значением этого слова, мы получим в остатке понятие, на котором более или менее сходятся разные люди, как на са</w:t>
        <w:softHyphen/>
        <w:t>мом существенном смысле его. Это понятие есть договор, или контракт, между верховною властью страны и народом. В та</w:t>
        <w:softHyphen/>
        <w:t>ком договоре или контракте и поклонники, и порицатели так называемого конституционного устройства, готовы видеть главное значение конституционного порядка, хотя до сих пор не находится нотариуса, который мог бы скрепить этот акт, и не оказывается судилища, которое могло бы гарантировать его силу... Теория общественного контракта и договорного начала в организации государств есть одна из фикций, кото</w:t>
        <w:softHyphen/>
        <w:t>рыми так обильно было прошлое столетие... И в самом деле, не явное ли бессилие в этих попытках основать отношение между верховною властью и народом на договоре или кон</w:t>
        <w:softHyphen/>
        <w:t>тракте? Не явная ли ложь в этом искусственном разъединении двух сил, которые в действительности неразрывно соединены между собой? Не явное ли зло в этом организованном недове</w:t>
        <w:softHyphen/>
        <w:t>рии между верховною властью, которая ничего не значит без народа, и народом, который ничего не значит без верховной власти?.. Бессильный предупредить зло, контракт достаточно силен, чтобы коренным образом испортить отношения между</w:t>
      </w:r>
    </w:p>
    <w:p>
      <w:pPr>
        <w:pStyle w:val="Normal"/>
        <w:ind w:firstLine="284"/>
        <w:jc w:val="both"/>
        <w:rPr>
          <w:rFonts w:ascii="Times New Roman" w:hAnsi="Times New Roman" w:cs="Times New Roman"/>
        </w:rPr>
      </w:pPr>
      <w:r>
        <w:rPr>
          <w:rFonts w:cs="Times New Roman" w:ascii="Times New Roman" w:hAnsi="Times New Roman"/>
        </w:rPr>
        <w:t>верховною властью и народным представительством и сооб</w:t>
        <w:softHyphen/>
        <w:t>щить как той, так и другому, не свойственный им характер, развить в них отдельные интересы и себялюбивые инстинкты и поставить их в ложные отношения и т. д.»</w:t>
      </w:r>
    </w:p>
    <w:p>
      <w:pPr>
        <w:pStyle w:val="Normal"/>
        <w:ind w:firstLine="284"/>
        <w:jc w:val="both"/>
        <w:rPr>
          <w:rFonts w:ascii="Times New Roman" w:hAnsi="Times New Roman" w:cs="Times New Roman"/>
        </w:rPr>
      </w:pPr>
      <w:r>
        <w:rPr>
          <w:rFonts w:cs="Times New Roman" w:ascii="Times New Roman" w:hAnsi="Times New Roman"/>
        </w:rPr>
        <w:t>Итак, конституционная форма и ее теория, обошедшая кругом всю Западную Европу, эта форма, в которой совре</w:t>
        <w:softHyphen/>
        <w:t>менная наука видит высшее проявление государственного развития и самый решительный признак политической циви</w:t>
        <w:softHyphen/>
        <w:t>лизации, - есть явная ложь. Теперь посмотрим, в чем же за</w:t>
        <w:softHyphen/>
        <w:t>ключается правда, по крайней мере правда для нас, русских, и откуда мы ее возьмем? Выписываем опять подлинные слова: «Страна, призванная к великой исторической жизни, Россия, имеет свой оригинальный тип и свойственный ей ритм раз</w:t>
        <w:softHyphen/>
        <w:t>вития. Не одни племенные особенности чисто русского наро</w:t>
        <w:softHyphen/>
        <w:t>донаселения России определили этот тип; он есть результат многих условий исторических и географических... Этот общий тип, выработанный долгою, трудовою, до сих пор исключи</w:t>
        <w:softHyphen/>
        <w:t>тельно ему посвященною историею, способен ко всевозмож</w:t>
        <w:softHyphen/>
        <w:t>ному усовершенствованию и может в дальнейшем развитии удовлетворить всем потребностям человеческой жизни и человеческого общества». Здесь мы не можем не остановить</w:t>
        <w:softHyphen/>
        <w:t>ся. Россия имеет оригинальный, ей одной свойственный ритм развития, какой-то тип, призванный к удовлетворению всех потребностей человеческих; а над славянофилами глумятся именно за то, что они стараются выразуметь этот тип и попасть в этот ритм! Но посмотрим далее, как определяется русский государственный тип: «Основная черта этого типа, который выработан Россиею и от которого Россия не может отречься, есть доверие между верховною властью и народом. Россия не может допустить ничего похожего на договор или контракт между монархом и его поданными. Всякий волен сочинять про себя какой угодно проект политического устройства, но всякий, не лишенный здравого смысла, должен понять: что, во-первых, монархическое начало не только есть коренное начало для России, но есть сама Россия, и, во-вторых, ника</w:t>
        <w:softHyphen/>
        <w:t>кое разделение невозможно в России между верховным пред</w:t>
        <w:softHyphen/>
      </w:r>
    </w:p>
    <w:p>
      <w:pPr>
        <w:pStyle w:val="Normal"/>
        <w:ind w:firstLine="284"/>
        <w:jc w:val="both"/>
        <w:rPr>
          <w:rFonts w:ascii="Times New Roman" w:hAnsi="Times New Roman" w:cs="Times New Roman"/>
        </w:rPr>
      </w:pPr>
      <w:r>
        <w:rPr>
          <w:rFonts w:cs="Times New Roman" w:ascii="Times New Roman" w:hAnsi="Times New Roman"/>
        </w:rPr>
        <w:t>ставителем этого начала и народом. Вот основания, которые должны быть неизбежно приняты и вне которых невозможна никакая политическая комбинация в России... Система дове</w:t>
        <w:softHyphen/>
        <w:t>рия, исключающая всякую мысль о договоре между верхов</w:t>
        <w:softHyphen/>
        <w:t>ною властию и народом, - система, полагающая в основание полное и неразрывное единство между ними, способна к ве</w:t>
        <w:softHyphen/>
        <w:t>ликому и плодотворному развитию. Русь запечатлела всею своею историею верность этому началу: она выдержала са</w:t>
        <w:softHyphen/>
        <w:t>мые суровые испытания, она вытерпела Ивана Грозного, с его опричниной и лютыми казнями, она принесла всевозможные жертвы для того, чтобы сохранить нерушимо и утвердить это начало... Отказаться от него, значило бы отказаться от самой себя... Если разного рода конституции, основанные на кон</w:t>
        <w:softHyphen/>
        <w:t>тракте и представляющие собою организованное недоверие между двумя, в действительности свято и неразрывно сое</w:t>
        <w:softHyphen/>
        <w:t>диненными силами, представляют собою фикцию бесплод</w:t>
        <w:softHyphen/>
        <w:t>ную, бессильную и часто пагубную, то России может быть свойственно только такое политическое устройство, которое представляло бы в своем основании полное, взаимное дове</w:t>
        <w:softHyphen/>
        <w:t>рие между властью и народом». Далее развивается та мысль, что «принцип власти должен быть один и принадлежать без</w:t>
        <w:softHyphen/>
        <w:t>условно главе государства, что народное представительство не должно быть ничем иным, как правильно организованною силою общественного мнения, то есть правильным заявлени</w:t>
        <w:softHyphen/>
        <w:t>ем действительных потребностей, интересов и чувствований страны, с другой стороны - надежнейшим проводником зако</w:t>
        <w:softHyphen/>
        <w:t>на в народную жизнь; но что представительство это отнюдь не должно быть замышляемо с характером власти, ограничи</w:t>
        <w:softHyphen/>
        <w:t>вающей или уравновешивающей верховную власть; что оно не должно иметь ни тени мысли, что оно имеет власть из</w:t>
        <w:softHyphen/>
        <w:t>давать законы или что согласие его необходимо для издания законов; что мнение представителей, хотя бы оно соедини</w:t>
        <w:softHyphen/>
        <w:t>ло в себе все голоса, должно оставаться не более, как про</w:t>
        <w:softHyphen/>
        <w:t>стым мнением, и сколько бы оно ни проходило испытаний, не должно приобретать ни малейшей юридической обязательно</w:t>
        <w:softHyphen/>
        <w:t>сти, не должно становиться ни полузаконом, ни четвертью</w:t>
      </w:r>
    </w:p>
    <w:p>
      <w:pPr>
        <w:pStyle w:val="Normal"/>
        <w:ind w:firstLine="284"/>
        <w:jc w:val="both"/>
        <w:rPr>
          <w:rFonts w:ascii="Times New Roman" w:hAnsi="Times New Roman" w:cs="Times New Roman"/>
        </w:rPr>
      </w:pPr>
      <w:r>
        <w:rPr>
          <w:rFonts w:cs="Times New Roman" w:ascii="Times New Roman" w:hAnsi="Times New Roman"/>
        </w:rPr>
        <w:t>закона, ни сотою долей его до решения верховной власти». На этом мы остановимся. Устраняя вопрос о том, в какой мере верна мысль, высказанная «Русским Вестником», и ясно ли она выражена, мы спрашиваем: если действительно государ</w:t>
        <w:softHyphen/>
        <w:t>ственное устройство, выработанное нашею жизнью и высмо</w:t>
        <w:softHyphen/>
        <w:t>тренное «Русским Вестником» в присужденных русскому на</w:t>
        <w:softHyphen/>
        <w:t>роду инстинктах, заключает в себе особенное политическое начало, противоположное тому, которое осуществилось в Западной Европе и на котором остановилась наука; если это начало указывает на высшие требования и призвано к удо</w:t>
        <w:softHyphen/>
        <w:t>влетворению человечества, то не ясно ли, во-первых, что оно займет место в науке как новая дополнительная глава к ныне господствующей теории государственного права и что, сле</w:t>
        <w:softHyphen/>
        <w:t>довательно, народность имеет свое неотъемлемое значение в развитии науки; во-вторых, что «Русскому Вестнику» далеко не так безызвестны эти какие-то, так называемые, русские коренные начала, от которых он отбивался? Ведь вот, при- спичила необходимость, и вы сами указали на одну из них. К чему же это надменное немогузнайство? Правда, не вы первые обнаружили особенность русского воззрения на го</w:t>
        <w:softHyphen/>
        <w:t>сударственное устройство; всю эту систему вы заимствовали целиком и почти буквально выписали из статей Константина Аксакова об отношении земли к государству; но ведь вы же ее себе усвоили и повторили от себя, даже не указав на ис</w:t>
        <w:softHyphen/>
        <w:t>точник. С Богом! Мы искренно этому радуемся, но в то же время позволим себе напомнить о русской пословице, не со</w:t>
        <w:softHyphen/>
        <w:t>ветующей никому плевать в колодезь; тем паче не следовало бы плевать в него тому, кому довелось накануне почерпнуть из него глоток воды.</w:t>
      </w:r>
    </w:p>
    <w:p>
      <w:pPr>
        <w:pStyle w:val="Normal"/>
        <w:ind w:firstLine="284"/>
        <w:jc w:val="both"/>
        <w:rPr>
          <w:rFonts w:ascii="Times New Roman" w:hAnsi="Times New Roman" w:cs="Times New Roman"/>
        </w:rPr>
      </w:pPr>
      <w:r>
        <w:rPr>
          <w:rFonts w:cs="Times New Roman" w:ascii="Times New Roman" w:hAnsi="Times New Roman"/>
        </w:rPr>
        <w:t>Третье обвинение, также направленное против г. Стра</w:t>
        <w:softHyphen/>
        <w:t>хова, еще оригинальнее первых двух. Ему ставится в упрек его старание глубже вникнуть в вопрос! «Русский Вестник» восклицает: «Он старался глубже вникнуть в вопрос! Вот в том-то вся и беда. Вместо того, чтобы смешаться с живыми (?) людьми, вместо того, чтобы заодно с ними мыслить, чув</w:t>
        <w:softHyphen/>
        <w:t>ствовать и действовать, он пустился вникать глубже в вопрос.</w:t>
      </w:r>
    </w:p>
    <w:p>
      <w:pPr>
        <w:pStyle w:val="Normal"/>
        <w:ind w:firstLine="284"/>
        <w:jc w:val="both"/>
        <w:rPr>
          <w:rFonts w:ascii="Times New Roman" w:hAnsi="Times New Roman" w:cs="Times New Roman"/>
        </w:rPr>
      </w:pPr>
      <w:r>
        <w:rPr>
          <w:rFonts w:cs="Times New Roman" w:ascii="Times New Roman" w:hAnsi="Times New Roman"/>
        </w:rPr>
        <w:t>Он забыл и почву, и народное чувство, и события, происходя</w:t>
        <w:softHyphen/>
        <w:t>щие теперь у всех перед глазами, и погрузился в метафизику вопроса». Право не знаешь, что и отвечать на это. Подобные наставления, и именно в этом возмутительном тоне, слыша</w:t>
        <w:softHyphen/>
        <w:t>лись только в эпоху блаженной памяти крепостного права. Бывало, крепостной бурмистр, не совсем точно исполнив</w:t>
        <w:softHyphen/>
        <w:t>ший барский приказ, стоит перед раздраженным помещиком и оправдывается: «Осмелюсь доложить вашей милости: я думал, что так будет лучше». А барин вскакивал со стула и кричал на него, обращаясь к своему соседу: «Прошу покорно, он думал! И он туда же — вздумал думать! А кто тебе велел думать? А? Вот в том-то и беда, что ныне все хотят думать и т. д.» Бурмистр, разумеется, молчал и только вздыхал; но ведь это происходило до 19 февраля 1861 года. Положим, однако, что благодаря заслуженному авторитету «Русского Вестни</w:t>
        <w:softHyphen/>
        <w:t>ка», кто-нибудь откажется от прав мыслить своим умом и в меру своих способностей углубляться в вопросы, а поставит себе за правило - заодно с так называемыми живыми людьми мыслить, чувствовать и действовать. Как же он это исполнит? Как отличит живых людей от неживых? Значит ли это вообще ни в чем не отставать от большинства и ни в чем не опере</w:t>
        <w:softHyphen/>
        <w:t>жать его? Но ведь и это опасно. Не так давно, на Литве и в Белоруссии, русские люди (конечно, не простой народ и не духовное сословие), не считавшие себя мертвыми, вменяли себе в честь мыслить, чувствовать и действовать как все, т.е. как польские дворяне. Недавно также, живые люди сбира</w:t>
        <w:softHyphen/>
        <w:t>лись отдать Польше весь Западный край, восстановить ее го</w:t>
        <w:softHyphen/>
        <w:t>сударственную независимость, и один Карамзин, всю жизнь свою углублявшийся в исторические вопросы, решился про</w:t>
        <w:softHyphen/>
        <w:t>тив этого возразить, сославшись на прошедшее России и на будущие ее судьбы. Он тоже был выскочкою из круга своих современников. Не правда ли? Наконец, кто поручится, что и теперь у многих людей, также считающих себя живыми, и живыми по преимуществу, не закружится голова даже и на той глубине, до которой спустился «Русский Вестник», рас</w:t>
        <w:softHyphen/>
        <w:t>суждая о конституции и об отношении земли к государству?</w:t>
      </w:r>
    </w:p>
    <w:p>
      <w:pPr>
        <w:pStyle w:val="Normal"/>
        <w:ind w:firstLine="284"/>
        <w:jc w:val="both"/>
        <w:rPr>
          <w:rFonts w:ascii="Times New Roman" w:hAnsi="Times New Roman" w:cs="Times New Roman"/>
        </w:rPr>
      </w:pPr>
      <w:r>
        <w:rPr>
          <w:rFonts w:cs="Times New Roman" w:ascii="Times New Roman" w:hAnsi="Times New Roman"/>
        </w:rPr>
        <w:t>«Русский Вестник» объявляет читателям с свойствен</w:t>
        <w:softHyphen/>
        <w:t>ной ему докторальностью, что противопоставление России, как особого мира, Западной Европе, как другому миру, и русской цивилизации - западноевропейской есть фанта</w:t>
        <w:softHyphen/>
        <w:t>стическая космогония, порождающая всякую нелепость. «В действительности есть, во-первых, одна всеобщая всемирная цивилизация, которая связывает все народы, которая втяги</w:t>
        <w:softHyphen/>
        <w:t>вает, наконец, в свою сферу и Китай, и Японию, и, во-вторых, есть индивидуальные цивилизации отдельных исторических народов - цивилизации, в которых выразился труд их жизни и которые составляют капитал каждого народа в особенно</w:t>
        <w:softHyphen/>
        <w:t>сти. Европейские народы, находясь под условием общей всем и обязательной для всех цивилизации, тем не менее глубоко и существенно разнятся между собою. Стоит только взять две самые крайние (?) западные страны, чтобы видеть, как в одно и то же время обязательна общая цивилизация и как резко обрисовывается индивидуальная цивилизация Англии и Франции во всем, начиная от религиозных и политических учреждений до мельчайших подробностей быта. Россия точ</w:t>
        <w:softHyphen/>
        <w:t>но так же подлежит условиям общей цивилизации, обяза</w:t>
        <w:softHyphen/>
        <w:t>тельным и для государства русского, и для каждого русского человека в отдельности. Но в то же время русский народ и русское государство обладают свойственными им условиями быта и развития. Вместе с европейскою или, лучше сказать, всемирною системою цивилизации, к которой существенно принадлежит и Россия, возможна и необходима особенная, русская, самостоятельная цивилизация. Но обе эти цивили</w:t>
        <w:softHyphen/>
        <w:t>зации не исключают одна другую; напротив, они живут одна в другой, взаимно друг друга усиливают и образуют нераз</w:t>
        <w:softHyphen/>
        <w:t>рывное единство».</w:t>
      </w:r>
    </w:p>
    <w:p>
      <w:pPr>
        <w:pStyle w:val="Normal"/>
        <w:ind w:firstLine="284"/>
        <w:jc w:val="both"/>
        <w:rPr>
          <w:rFonts w:ascii="Times New Roman" w:hAnsi="Times New Roman" w:cs="Times New Roman"/>
        </w:rPr>
      </w:pPr>
      <w:r>
        <w:rPr>
          <w:rFonts w:cs="Times New Roman" w:ascii="Times New Roman" w:hAnsi="Times New Roman"/>
        </w:rPr>
        <w:t>Давно и искренно желали мы выразуметь, что именно подразумевается под словом цивилизация, так недавно во</w:t>
        <w:softHyphen/>
        <w:t>шедшим у нас в моду, так часто повторяемым и почти совер</w:t>
        <w:softHyphen/>
        <w:t>шенно вытеснившим из употребления слово просвещение. По-видимому, оба выражают одно и то же или по крайней мере выражают понятия, до того между собой близкие, что</w:t>
      </w:r>
    </w:p>
    <w:p>
      <w:pPr>
        <w:pStyle w:val="Normal"/>
        <w:ind w:firstLine="284"/>
        <w:jc w:val="both"/>
        <w:rPr>
          <w:rFonts w:ascii="Times New Roman" w:hAnsi="Times New Roman" w:cs="Times New Roman"/>
        </w:rPr>
      </w:pPr>
      <w:r>
        <w:rPr>
          <w:rFonts w:cs="Times New Roman" w:ascii="Times New Roman" w:hAnsi="Times New Roman"/>
        </w:rPr>
        <w:t>в обыкновенном разговорном и литературном языке мы их даже строго не различаем. Но если мы отбросили одно слово, притом слово коренное русское и, по замечанию Гоголя, не переводимое ни на какой европейский язык, если мы едино</w:t>
        <w:softHyphen/>
        <w:t>душно, не сговариваясь, усвоили себе для того же употре</w:t>
        <w:softHyphen/>
        <w:t>бления другое, то надобно предполагать, что это произошло недаром. В истории модных слов, в последовательной сме</w:t>
        <w:softHyphen/>
        <w:t>не одних другими почти всегда отражается история обще</w:t>
        <w:softHyphen/>
        <w:t>ственных понятий. Определения цивилизации мы, конечно, не найдем в выписанном нами отрывке; по крайней мере он даст нам возможность, хоть путем отрицания, уяснить себе, чего обыкновенно не подразумевают под этим словом и ка</w:t>
        <w:softHyphen/>
        <w:t>ким представлениям оно соответствует. Есть цивилизация общая, всемирная, сближающая народы и для всех обяза</w:t>
        <w:softHyphen/>
        <w:t>тельная, затем есть еще цивилизация частная, свойственная каждому историческому народу и следовательно, для других необязательная; но обе эти цивилизации не исключаются взаимно, а напротив, живут одна в другой. В чем выража</w:t>
        <w:softHyphen/>
        <w:t>ет себя общая цивилизация - нам не объяснено; по крайней мере, сказано, что частная выражается, между прочим, в религиозных и политических учреждениях. Из всего этого мы можем вывести следующее заключение: в деле цивили</w:t>
        <w:softHyphen/>
        <w:t>зации главное, существенное, есть общее и обязательное; общему подчиняется частное, как второстепенное и необяза</w:t>
        <w:softHyphen/>
        <w:t>тельное. Теперь спрашивается: каким образом все это живет одно в другом и как представить себе процесс обязательно</w:t>
        <w:softHyphen/>
        <w:t>го усвоения общего, с которым бы гармонировало частное? Например: «Русский вестник» поведал нам, что Европа, за исключением России, признает за идеал государственного устройства осуществление контрактных отношений между власть имущими и подвластными; наоборот, Россия всею своею историею и современным своим бытом отрицает это начало и полагает свой государственный идеал в единстве и в полноте взаимного доверия; вот два понятия, диаметрально противоположные. Они могут относиться между собой или как высшее к низшему, то есть, как степени, или как виды,</w:t>
      </w:r>
    </w:p>
    <w:p>
      <w:pPr>
        <w:pStyle w:val="Normal"/>
        <w:ind w:firstLine="284"/>
        <w:jc w:val="both"/>
        <w:rPr>
          <w:rFonts w:ascii="Times New Roman" w:hAnsi="Times New Roman" w:cs="Times New Roman"/>
        </w:rPr>
      </w:pPr>
      <w:r>
        <w:rPr>
          <w:rFonts w:cs="Times New Roman" w:ascii="Times New Roman" w:hAnsi="Times New Roman"/>
        </w:rPr>
        <w:t>то есть как равносильные, так сказать, равноправные, оди</w:t>
        <w:softHyphen/>
        <w:t>наково односторонние понятия, подчиняющиеся третьему высшему, обнимающему их в своей полноте. Приняв спер</w:t>
        <w:softHyphen/>
        <w:t>ва второе предположение, по-видимому, более сообразное с воззрением «Русского Вестника», мы должны будем отне</w:t>
        <w:softHyphen/>
        <w:t>сти оба понятия к области частных, индивидуальных циви</w:t>
        <w:softHyphen/>
        <w:t>лизаций; но тогда где ж мы найдем третье, общее, всемир</w:t>
        <w:softHyphen/>
        <w:t>ное и для всех обязательное, которое бы примирило их, не противореча ни тому, ни другому? Возьмем другой пример. Мы видим перед собою церковь православную, латинство и протестантство, со всеми его подразделениями; надобно по</w:t>
        <w:softHyphen/>
        <w:t>лагать, по теории «Русского Вестника», что все эти явления религиозного сознания также находят себе место в кругу частных индивидуальных цивилизаций. Спрашиваем опять: где ж явление общей, обязательной цивилизации в той же об</w:t>
        <w:softHyphen/>
        <w:t>ласти религиозного сознания? Как представить себе обяза</w:t>
        <w:softHyphen/>
        <w:t>тельное усвоение христианства вне православия, латинства и протестантства? Оказывается, что это невозможно. Итак, мы поневоле должны прийти к заключению, что из сферы общей, обязательной, всемирной цивилизации надобно пре</w:t>
        <w:softHyphen/>
        <w:t>жде всего исключить религиозные и политические начала, равно как и все то, что выросло и вырастает от этих корней; иными словами - все, что образует людей изнутри, чем обу</w:t>
        <w:softHyphen/>
        <w:t>славливается их нравственный уровень и основной характер их общежития. На такую операцию как-то трудно решиться, и потому мы сперва испытаем другое предположение. Допу</w:t>
        <w:softHyphen/>
        <w:t>стим, что указанные нами понятия относятся между собою, как различные степени сознания, что белый луч христиан</w:t>
        <w:softHyphen/>
        <w:t>ства сохранился во всей своей полноте в православной церк</w:t>
        <w:softHyphen/>
        <w:t>ви, а на Западе, преломившись в национальных призмах ла</w:t>
        <w:softHyphen/>
        <w:t>тинских и германских понятий, так сказать, окрасился в них и раздробился на два противоположных полюса; западного католичества и протестантства. Прибавим к этому, со слов Русского же Вестника (но, разумеется, из другого №), что государственное устройство, основанное на контракте, есть ложь, а основанное на взаимном доверии, то есть то, которое</w:t>
      </w:r>
    </w:p>
    <w:p>
      <w:pPr>
        <w:pStyle w:val="Normal"/>
        <w:ind w:firstLine="284"/>
        <w:jc w:val="both"/>
        <w:rPr>
          <w:rFonts w:ascii="Times New Roman" w:hAnsi="Times New Roman" w:cs="Times New Roman"/>
        </w:rPr>
      </w:pPr>
      <w:r>
        <w:rPr>
          <w:rFonts w:cs="Times New Roman" w:ascii="Times New Roman" w:hAnsi="Times New Roman"/>
        </w:rPr>
        <w:t>осуществилось только в России, призвано к удовлетворению потребностей всего человечества; допустим, пожалуй, - не мы против этого будем спорить; но дело в том, что из этих предположений вытекает много такого, чего «Русский Вест</w:t>
        <w:softHyphen/>
        <w:t>ник», кажется, и не подозревает. Вытекает, что начала общей цивилизации, по крайней мере по отношению к религии и государственному строю, хранит в себе Россия, тогда как Западная Европа живет в началах исключительно индиви</w:t>
        <w:softHyphen/>
        <w:t>дуальных своих цивилизаций; следовательно, что нет ни</w:t>
        <w:softHyphen/>
        <w:t>чего нелепого в противопоставлении цивилизации западно</w:t>
        <w:softHyphen/>
        <w:t>европейской, или католико-протестантской, цивилизации православно-русской; а напротив, непризнание громадной разницы между этими двумя мирами есть признак замеча</w:t>
        <w:softHyphen/>
        <w:t>тельной близорукости. Вне двух исчерпанных нами пред</w:t>
        <w:softHyphen/>
        <w:t>положений мы не усматриваем возможности уяснить себе отношение общей цивилизации к частным. На котором же из них остановиться?.. Но вот что нам приходит теперь на мысль. Может быть, мы совершенно неправильно отнеслись к статье «Русского Вестника», вздумав отыскивать какого- нибудь определенного смысла или продуманного понятия в слове цивилизация и в сопровождающих его предикатах? Может быть, «Русский Вестник» и не подразумевает ниче</w:t>
        <w:softHyphen/>
        <w:t>го ясного и точного, а употребляет слово цивилизация со</w:t>
        <w:softHyphen/>
        <w:t>вершенно безотчетно, по примеру так называемых живых людей, с которыми он советует думать заодно, ссылаясь не на логическое, строго продуманное, а на житейское понятие, сложившееся из множества разнородных представлений, случайно между собой сцепившихся? Действительно, это едва ли не вероятнее всего.</w:t>
      </w:r>
    </w:p>
    <w:p>
      <w:pPr>
        <w:pStyle w:val="Normal"/>
        <w:ind w:firstLine="284"/>
        <w:jc w:val="both"/>
        <w:rPr>
          <w:rFonts w:ascii="Times New Roman" w:hAnsi="Times New Roman" w:cs="Times New Roman"/>
        </w:rPr>
      </w:pPr>
      <w:r>
        <w:rPr>
          <w:rFonts w:cs="Times New Roman" w:ascii="Times New Roman" w:hAnsi="Times New Roman"/>
        </w:rPr>
        <w:t>Русский человек запасается паспортом и отправляется за границу. Едва только он успел ее переехать, как приливают к нему со всех сторон новые впечатления. От железных до</w:t>
        <w:softHyphen/>
        <w:t>рог по разным направлениям тянутся шоссейные, проселоч</w:t>
        <w:softHyphen/>
        <w:t>ные дороги, деревенские дома, крытые черепицею; нигде ни одного клочка праздной земли: все обработано, возделано и тщательно огорожено; попутчики учтивы и оказывают друг</w:t>
      </w:r>
    </w:p>
    <w:p>
      <w:pPr>
        <w:pStyle w:val="Normal"/>
        <w:ind w:firstLine="284"/>
        <w:jc w:val="both"/>
        <w:rPr>
          <w:rFonts w:ascii="Times New Roman" w:hAnsi="Times New Roman" w:cs="Times New Roman"/>
        </w:rPr>
      </w:pPr>
      <w:r>
        <w:rPr>
          <w:rFonts w:cs="Times New Roman" w:ascii="Times New Roman" w:hAnsi="Times New Roman"/>
        </w:rPr>
        <w:t>другу всевозможные, мелкие услуги; никто не заденет лок</w:t>
        <w:softHyphen/>
        <w:t>тем, не извинившись, никто не протянет ног на чужое место; полиция и должностные лица обворожительно предупреди</w:t>
        <w:softHyphen/>
        <w:t>тельны; гостиницы не только опрятны, но даже роскошны и изобилуют комфортом; улицы ярко освещены; в каждом го</w:t>
        <w:softHyphen/>
        <w:t>роде много открытых музеумов, собраний, библиотек; везде читаются публичные лекции, новейшие изобретения разно</w:t>
        <w:softHyphen/>
        <w:t>сятся мгновенно; масса новых сведений приобретается без труда, почти невольно... Очарованный русский человек чув</w:t>
        <w:softHyphen/>
        <w:t xml:space="preserve">ствует потребность поделиться своим восторгом с подсевшим к нему спутником и слышит в ответ: </w:t>
      </w:r>
      <w:r>
        <w:rPr>
          <w:rFonts w:cs="Times New Roman" w:ascii="Times New Roman" w:hAnsi="Times New Roman"/>
          <w:lang w:val="la-VA" w:eastAsia="la-VA" w:bidi="la-VA"/>
        </w:rPr>
        <w:t xml:space="preserve">«Monsieur, vous avez bien raison; la voila </w:t>
      </w:r>
      <w:r>
        <w:rPr>
          <w:rFonts w:cs="Times New Roman" w:ascii="Times New Roman" w:hAnsi="Times New Roman"/>
        </w:rPr>
        <w:t xml:space="preserve">□ </w:t>
      </w:r>
      <w:r>
        <w:rPr>
          <w:rFonts w:cs="Times New Roman" w:ascii="Times New Roman" w:hAnsi="Times New Roman"/>
          <w:lang w:val="la-VA" w:eastAsia="la-VA" w:bidi="la-VA"/>
        </w:rPr>
        <w:t>cette grande civilisation universelle, qui fait le tour du monde, civilisation des chemins de fer, civilisation obligatoire pour tous, monsieur, civilisation, que nous allons porter en Chine et en Afrique avec nos colonnades et nos verroteries»</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Русский человек задумывается. Так вот она, цивилизация! И в пред</w:t>
        <w:softHyphen/>
        <w:t>ставлении его в один миг проносятся дорожные ухабы, топ</w:t>
        <w:softHyphen/>
        <w:t>кие гати, душные лачуги, грязные гостиницы, необтесанные становые приставы и вся та внешняя, знакомая обстановка русской земли. При этом впечатлении он остается и закрепля</w:t>
        <w:softHyphen/>
        <w:t>ет его навсегда подсказанным ему словом цивилизация! Оче</w:t>
        <w:softHyphen/>
        <w:t>видно, в этой сфере не может быть и места для противопо</w:t>
        <w:softHyphen/>
        <w:t>ставления России, как самостоятельной исторической среды, Западной Европе. Здесь Россия не является чем-либо по себе, а определяется только по отсутствию в ней или по низшей степени развития этой, так называемой, общей цивилизации. Но, спрашиваете вы: отчего же русский человек останавлива</w:t>
        <w:softHyphen/>
        <w:t>ется на первом выводе из внешних впечатлений? Почему бы ему не всмотреться глубже в условия религиозного, полити</w:t>
        <w:softHyphen/>
        <w:t>ческого, общественного и семейного быта западных народов? Может быть, тогда он открыл бы внутренние противоречия и неразрешимые вопросы, которыми подтачивается цельность</w:t>
      </w:r>
    </w:p>
    <w:p>
      <w:pPr>
        <w:pStyle w:val="Normal"/>
        <w:ind w:firstLine="284"/>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Сударь, вы совершенно правы; вот эта великая цивилизация, обошедшая всю землю, цивилизация железных дорог, цивилизация, обязательная для всех, сударь, цивилизация, которую мы введем в Китай и Африку со всеми нашими колоннадами и стекляшками (фр.).</w:t>
      </w:r>
    </w:p>
    <w:p>
      <w:pPr>
        <w:pStyle w:val="Normal"/>
        <w:ind w:firstLine="284"/>
        <w:jc w:val="both"/>
        <w:rPr>
          <w:rFonts w:ascii="Times New Roman" w:hAnsi="Times New Roman" w:cs="Times New Roman"/>
        </w:rPr>
      </w:pPr>
      <w:r>
        <w:rPr>
          <w:rFonts w:cs="Times New Roman" w:ascii="Times New Roman" w:hAnsi="Times New Roman"/>
        </w:rPr>
        <w:t>их внутренней жизни и обуславливаются периодические со</w:t>
        <w:softHyphen/>
        <w:t>трясения ее основ. Может быть, обратившись к России, он почувствовал бы в ней присутствие других, более широких начал и биение жизни, хотя и не вполне развитой, но здоровой и крепкой? - Почему? А потому, что русский человек не лю</w:t>
        <w:softHyphen/>
        <w:t>бит углубляться в вопросы и основательно изучать предмет; потому, что его к этому не приучают; мало того, потому, что на него за это сердятся и советуют ему думать, чувствовать и жить, как так называемые живые люди. И русский человек остается при одном смутном представлении о цивилизации, то есть о какой-то нестройной совокупности всякого рода условий житейского комфорта, накопленных фактических знаний и внешних форм общежития. Кажется, что и «Русский Вестник» другого не подразумевает. Не оттого ли и понадо</w:t>
        <w:softHyphen/>
        <w:t>билось нам слово цивилизация, что мы сохранили какое-то бессознательное уважение к слову просвещение и что нам становилось как будто совестно употреблять его по мере того, как самое понятие мельчало, грубело и пошлело?</w:t>
      </w:r>
    </w:p>
    <w:p>
      <w:pPr>
        <w:pStyle w:val="Normal"/>
        <w:ind w:firstLine="284"/>
        <w:jc w:val="both"/>
        <w:rPr>
          <w:rFonts w:ascii="Times New Roman" w:hAnsi="Times New Roman" w:cs="Times New Roman"/>
        </w:rPr>
      </w:pPr>
      <w:r>
        <w:rPr>
          <w:rFonts w:cs="Times New Roman" w:ascii="Times New Roman" w:hAnsi="Times New Roman"/>
        </w:rPr>
        <w:t>Мы, однако, не теряем надежды на чем-нибудь сойтись с «Русским Вестником» и предлагаем ему следующую сделку. Надеемся, что он примет ее благосклонно ради ее дипломати</w:t>
        <w:softHyphen/>
        <w:t>ческого характера.</w:t>
      </w:r>
    </w:p>
    <w:p>
      <w:pPr>
        <w:pStyle w:val="Normal"/>
        <w:ind w:firstLine="284"/>
        <w:jc w:val="both"/>
        <w:rPr>
          <w:rFonts w:ascii="Times New Roman" w:hAnsi="Times New Roman" w:cs="Times New Roman"/>
        </w:rPr>
      </w:pPr>
      <w:r>
        <w:rPr>
          <w:rFonts w:cs="Times New Roman" w:ascii="Times New Roman" w:hAnsi="Times New Roman"/>
        </w:rPr>
        <w:t>Когда говорится о западном и русском мире, «Русско</w:t>
        <w:softHyphen/>
        <w:t>му Вестнику» чудятся какие-то Омаровские замыслы про</w:t>
        <w:softHyphen/>
        <w:t>тив библиотек, наук, искусств и музеумов; мы уважаем этот страх, как бы неразумен он ни был, и не будем говорить ни о двух мирах, ни о двух цивилизациях. Вместо этого, мы придумаем какие-нибудь другие термины или просто дру</w:t>
        <w:softHyphen/>
        <w:t xml:space="preserve">гие знаки, как </w:t>
      </w:r>
      <w:r>
        <w:rPr>
          <w:rFonts w:cs="Times New Roman" w:ascii="Times New Roman" w:hAnsi="Times New Roman"/>
          <w:lang w:val="la-VA" w:eastAsia="la-VA" w:bidi="la-VA"/>
        </w:rPr>
        <w:t xml:space="preserve">X </w:t>
      </w:r>
      <w:r>
        <w:rPr>
          <w:rFonts w:cs="Times New Roman" w:ascii="Times New Roman" w:hAnsi="Times New Roman"/>
        </w:rPr>
        <w:t xml:space="preserve">и </w:t>
      </w:r>
      <w:r>
        <w:rPr>
          <w:rFonts w:cs="Times New Roman" w:ascii="Times New Roman" w:hAnsi="Times New Roman"/>
          <w:lang w:val="la-VA" w:eastAsia="la-VA" w:bidi="la-VA"/>
        </w:rPr>
        <w:t xml:space="preserve">Z. </w:t>
      </w:r>
      <w:r>
        <w:rPr>
          <w:rFonts w:cs="Times New Roman" w:ascii="Times New Roman" w:hAnsi="Times New Roman"/>
        </w:rPr>
        <w:t>Но зато, не согласится ли «Русский Вестник» признать, во-первых, что между Россиею, землею, населенною славянским племенем, землею православною, имевшею свою особенную историческую судьбу, и всеми латино-германскими и католико-протестантскими землями существует разница более существенная, более глубокая и резкая, чем та, которая усматривается при сравнении этих земель между собою или с Польшею; во-вторых, что во всем,</w:t>
      </w:r>
    </w:p>
    <w:p>
      <w:pPr>
        <w:pStyle w:val="Normal"/>
        <w:ind w:firstLine="284"/>
        <w:jc w:val="both"/>
        <w:rPr>
          <w:rFonts w:ascii="Times New Roman" w:hAnsi="Times New Roman" w:cs="Times New Roman"/>
        </w:rPr>
      </w:pPr>
      <w:r>
        <w:rPr>
          <w:rFonts w:cs="Times New Roman" w:ascii="Times New Roman" w:hAnsi="Times New Roman"/>
        </w:rPr>
        <w:t>что обусловливается в жизни началами религиозным, по</w:t>
        <w:softHyphen/>
        <w:t>литическим и племенным, Россия должна развиваться са</w:t>
        <w:softHyphen/>
        <w:t>мобытно, и хотя бы результаты, к которым она придет, рас</w:t>
        <w:softHyphen/>
        <w:t>ходились далеко с результатами развития народов западных, однако мы этим нисколько не должны смущаться; в-третьих, наконец, что заимствование должно ограничиваться тою об</w:t>
        <w:softHyphen/>
        <w:t>ластью, которая относится индифферентно к этим коренным началам, то есть областью фактического знания, внешнего опыта и материальных усовершенствований. Кажется, после статьи о конституции, в смысле русской истории, нет при</w:t>
        <w:softHyphen/>
        <w:t>чины с этим не согласиться, а мы тем охотнее предлагаем эту сделку, что она не требует ни малейшей жертвы, ни даже уступки в прежних наших убеждениях.</w:t>
      </w:r>
    </w:p>
    <w:p>
      <w:pPr>
        <w:pStyle w:val="Normal"/>
        <w:ind w:firstLine="284"/>
        <w:jc w:val="both"/>
        <w:rPr>
          <w:rFonts w:ascii="Times New Roman" w:hAnsi="Times New Roman" w:cs="Times New Roman"/>
        </w:rPr>
      </w:pPr>
      <w:r>
        <w:rPr>
          <w:rFonts w:cs="Times New Roman" w:ascii="Times New Roman" w:hAnsi="Times New Roman"/>
        </w:rPr>
        <w:t>«Русский Вестник» отрицает также всякую искренность в сочувствии Западной Европы к Польше и объясняет совре</w:t>
        <w:softHyphen/>
        <w:t>менное движение в ее пользу одним подкупом журналистики. «Вестник», кажется, мирится с этим явлением очень легко и находит его совершенно естественным. «Кому неизвестно, - спрашивает он, - что там, где печать имеет силу, она, как и всякая ценная вещь, становится предметом купли-продажи и найма?» Выходит, что вся продажность мысли и слова есть также одно из проявлений цивилизации, притом, вероятно, общей и для всех обязательной. Что подкупы участвовали в направлении журналистики, это, действительно, не подлежит сомнению; но искать в них единственной причины единодуш</w:t>
        <w:softHyphen/>
        <w:t>ного возбуждения общественного мнения против России - это так же правдоподобно, так же исторически верно, как приду</w:t>
        <w:softHyphen/>
        <w:t>манное иезуитами объяснение побудительных причин Рефор</w:t>
        <w:softHyphen/>
        <w:t>мации одним желанием найти предлог к отобранию монастыр</w:t>
        <w:softHyphen/>
        <w:t>ских имений.</w:t>
      </w:r>
    </w:p>
    <w:p>
      <w:pPr>
        <w:pStyle w:val="Normal"/>
        <w:ind w:firstLine="284"/>
        <w:jc w:val="both"/>
        <w:rPr>
          <w:rFonts w:ascii="Times New Roman" w:hAnsi="Times New Roman" w:cs="Times New Roman"/>
        </w:rPr>
      </w:pPr>
      <w:r>
        <w:rPr>
          <w:rFonts w:cs="Times New Roman" w:ascii="Times New Roman" w:hAnsi="Times New Roman"/>
        </w:rPr>
        <w:t>Далее, «Русский Вестник» не хочет и слышать о значе</w:t>
        <w:softHyphen/>
        <w:t>нии латинства как существенной преграды к примирению по</w:t>
        <w:softHyphen/>
        <w:t>ляков с Россиею и наивно уверяет, что разрешение польского вопроса затрудняется единственно безумными притязаниями поляков, забывая при этом, что самые эти притязания только потому и засели так глубоко в умах и сердцах поляков, что</w:t>
      </w:r>
    </w:p>
    <w:p>
      <w:pPr>
        <w:pStyle w:val="Normal"/>
        <w:ind w:firstLine="284"/>
        <w:jc w:val="both"/>
        <w:rPr>
          <w:rFonts w:ascii="Times New Roman" w:hAnsi="Times New Roman" w:cs="Times New Roman"/>
        </w:rPr>
      </w:pPr>
      <w:r>
        <w:rPr>
          <w:rFonts w:cs="Times New Roman" w:ascii="Times New Roman" w:hAnsi="Times New Roman"/>
        </w:rPr>
        <w:t>вытекли непосредственно из всей исторической роли Польши как передовой дружины латинства в Восточной Европе. Но об этом «Русский Вестник» как будто и не слыхал. Вот до какой степени привычка толковать о вопросах, не давая себе труда углубляться в них, отнимает способность к уразумению самых простых и сподручных явлений.</w:t>
      </w:r>
    </w:p>
    <w:p>
      <w:pPr>
        <w:pStyle w:val="Normal"/>
        <w:ind w:firstLine="284"/>
        <w:jc w:val="both"/>
        <w:rPr>
          <w:rFonts w:ascii="Times New Roman" w:hAnsi="Times New Roman" w:cs="Times New Roman"/>
        </w:rPr>
      </w:pPr>
      <w:r>
        <w:rPr>
          <w:rFonts w:cs="Times New Roman" w:ascii="Times New Roman" w:hAnsi="Times New Roman"/>
        </w:rPr>
        <w:t>Затем, «Русский Вестник» успокаивает публику заве</w:t>
        <w:softHyphen/>
        <w:t>рением, что «Европа нуждается в нас, что могущественная, крепкая, самостоятельная Россия незаменима в системе цело</w:t>
        <w:softHyphen/>
        <w:t>го мира; что Россия есть одна из самых коренных сил Евро</w:t>
        <w:softHyphen/>
        <w:t>пы; что в числе пяти великих держав, она составляет Европу в теснейшем и собственном смысле и только как великая ев</w:t>
        <w:softHyphen/>
        <w:t>ропейская держава известна она целому миру, только в та</w:t>
        <w:softHyphen/>
        <w:t>ком качестве имеет она значение и силу». Есть, конечно, в этих словах и доля правды, а между тем все вместе крайне неприятно отдается в русском ухе. Европа нуждается в нас - да, действительно нуждалась, например, Австрия при Ели</w:t>
        <w:softHyphen/>
        <w:t>завете в русской крови и в русских штыках, чтобы спастись от штыков прусских; позднее нуждалась Пруссия в России, чтобы спастись от Наполеона; затем и Англия прибегала к той же помощи против того же врага, задумавшего континен</w:t>
        <w:softHyphen/>
        <w:t>тальную систему; наконец, Австрия опять ощутила крайнюю нужду в России, когда венгры наступили ей на горло; сколь</w:t>
        <w:softHyphen/>
        <w:t>ко услуг, сколько оказанной помощи! Но вот что замечатель</w:t>
        <w:softHyphen/>
        <w:t>но и чего бы не следовало забывать: вздумалось, наконец, России сделать что-нибудь для самой себя, а не для других, поступить хоть один раз в духе своей исторической полити</w:t>
        <w:softHyphen/>
        <w:t>ки, именно в вопросе Восточном, и в тот же день сложилась против нее общеевропейская коалиция. Теперь повторяется то же самое, по поводу вопроса Польского: союзные держа</w:t>
        <w:softHyphen/>
        <w:t>вы расходятся между собою в точках отправления и в самых существенных своих интересах; но они сходятся в одном - в желании всякого зла России, и это одно поддерживает самый искусственный из всех, когда-либо бывших союзов...</w:t>
      </w:r>
    </w:p>
    <w:p>
      <w:pPr>
        <w:pStyle w:val="Normal"/>
        <w:ind w:firstLine="284"/>
        <w:jc w:val="both"/>
        <w:rPr>
          <w:rFonts w:ascii="Times New Roman" w:hAnsi="Times New Roman" w:cs="Times New Roman"/>
        </w:rPr>
      </w:pPr>
      <w:r>
        <w:rPr>
          <w:rFonts w:cs="Times New Roman" w:ascii="Times New Roman" w:hAnsi="Times New Roman"/>
        </w:rPr>
        <w:t>До какой степени знаменитая пятерица и основанное на ней равноправие прочны и незаменимы, трудно сказать; по</w:t>
      </w:r>
    </w:p>
    <w:p>
      <w:pPr>
        <w:pStyle w:val="Normal"/>
        <w:ind w:firstLine="284"/>
        <w:jc w:val="both"/>
        <w:rPr>
          <w:rFonts w:ascii="Times New Roman" w:hAnsi="Times New Roman" w:cs="Times New Roman"/>
        </w:rPr>
      </w:pPr>
      <w:r>
        <w:rPr>
          <w:rFonts w:cs="Times New Roman" w:ascii="Times New Roman" w:hAnsi="Times New Roman"/>
        </w:rPr>
        <w:t>крайней мере очевидно, что Западная Европа этого мнения не разделяет и очень легко помирилась с мыслью обеспечить за собою перевес - введением в совет первостепенных держав Италии и даже Турции, ослабить наполовину могущество России, разорвав ее историческую связь с Востоком, и пере</w:t>
        <w:softHyphen/>
        <w:t>дать половину ее могущества той же Турции, Швеции и вос</w:t>
        <w:softHyphen/>
        <w:t>становленной Польше. К чему же обманывать себя? Наконец, неужели в чьих-либо глазах Россия действительно имеет зна</w:t>
        <w:softHyphen/>
        <w:t>чение и силу только как великая европейская держава? Неу</w:t>
        <w:softHyphen/>
        <w:t>жели не имеет ни силы, ни значения земля Русская, Святая Русь? Если даже, в чем мы не сомневаемся, «Русский Вест</w:t>
        <w:softHyphen/>
        <w:t>ник» заявляет не свое понятие о России, а взгляд на нее Евро</w:t>
        <w:softHyphen/>
        <w:t>пы, то, кажется, следовало бы не усваивать его себе с каким- то непонятным самодовольством, а, напротив, со всею силою отвергнуть это только как величайшее оскорбление нашей народности. Вот тут-то, действительно, негодование было бы кстати. Пора же наконец убедиться, что ничто так не из</w:t>
        <w:softHyphen/>
        <w:t>вратило нашего народного самосознания и так не повредило нам в мнении добросовестнейших представителей Западной Европы, как это беспрестанное величание нашим внешним могуществом и представление России в виде какого-то колос</w:t>
        <w:softHyphen/>
        <w:t>сального олицетворения вещественных сил. Это тот самый призрак, которым теперешние поляки пугают Европу...</w:t>
      </w:r>
    </w:p>
    <w:p>
      <w:pPr>
        <w:pStyle w:val="Normal"/>
        <w:ind w:firstLine="284"/>
        <w:jc w:val="both"/>
        <w:rPr>
          <w:rFonts w:ascii="Times New Roman" w:hAnsi="Times New Roman" w:cs="Times New Roman"/>
        </w:rPr>
      </w:pPr>
      <w:r>
        <w:rPr>
          <w:rFonts w:cs="Times New Roman" w:ascii="Times New Roman" w:hAnsi="Times New Roman"/>
        </w:rPr>
        <w:t>Но довольно. Не охота к полемике вовлекла нас в разбор статьи «Русского Вестника», а желание разъяснить, по воз</w:t>
        <w:softHyphen/>
        <w:t>можности, односторонность воззрений, в ней выраженных, на многие существенно важные вопросы. Впрочем, несмотря на коренное наше разномыслие с «Вестником», мы на сей раз прощаемся с ним, вовсе не отказываясь от надежды на скорое сближение. Надежду эту подкрепляет в нас память о прошлом. История «Русского Вестника» распадается на два периода: до и после открытия Англии. В первом периоде он проповедовал от имени науки, выдавая ее за вполне закончен</w:t>
        <w:softHyphen/>
        <w:t>ную систему непреложных положений, как бы за свод законов своего рода, и отстаивал право самодержавного ее владыче</w:t>
        <w:softHyphen/>
        <w:t>ства над народною жизнью, во всех проявлениях последней.</w:t>
      </w:r>
    </w:p>
    <w:p>
      <w:pPr>
        <w:pStyle w:val="Normal"/>
        <w:ind w:firstLine="284"/>
        <w:jc w:val="both"/>
        <w:rPr>
          <w:rFonts w:ascii="Times New Roman" w:hAnsi="Times New Roman" w:cs="Times New Roman"/>
        </w:rPr>
      </w:pPr>
      <w:r>
        <w:rPr>
          <w:rFonts w:cs="Times New Roman" w:ascii="Times New Roman" w:hAnsi="Times New Roman"/>
        </w:rPr>
        <w:t>Справкою с наукою решались в то время все практические во</w:t>
        <w:softHyphen/>
        <w:t>просы, без дальних соображений с понятиями и потребностя</w:t>
        <w:softHyphen/>
        <w:t>ми, выработанными жизнью. Так, между прочим, он отнесся к вопросу о нашей сельской, хозяйственной общине. После открытия Англии, этот взгляд существенно изменился к луч</w:t>
        <w:softHyphen/>
        <w:t>шему. Притязания науки стали значительно скромнее; при</w:t>
        <w:softHyphen/>
        <w:t>мер англичан внушил уважение к народному быту, к правам жизни, к ее свободе и своеобразности. «Вестник» сделался даже ревностным ее адвокатом и в этом отношении принес общественному делу существенную пользу. Нам кажется, что в настоящую минуту он стоит у преддверия третьего перио</w:t>
        <w:softHyphen/>
        <w:t>да, который начнется для него открытием русской земли. По крайней мере статья, в мартовской книжке, о том, «что нам делать с Польшею», может служить ручательством, что эта надежда осуществится.</w:t>
      </w:r>
    </w:p>
    <w:p>
      <w:pPr>
        <w:pStyle w:val="Normal"/>
        <w:ind w:firstLine="284"/>
        <w:jc w:val="both"/>
        <w:rPr>
          <w:rFonts w:ascii="Times New Roman" w:hAnsi="Times New Roman" w:cs="Times New Roman"/>
        </w:rPr>
      </w:pPr>
      <w:r>
        <w:rPr>
          <w:rFonts w:cs="Times New Roman" w:ascii="Times New Roman" w:hAnsi="Times New Roman"/>
        </w:rPr>
        <w:t>До тех пор, если это доставляет «Русскому Вестнику» удовольствие, пусть он продолжает издеваться над «этими го</w:t>
        <w:softHyphen/>
        <w:t>сподами» славянофилами, как он их величает; пусть пишет на них карикатуры: мы первые, когда блеснет в них остроумие или веселость, принесем ему дань заслуженного смеха.</w:t>
      </w:r>
    </w:p>
    <w:p>
      <w:pPr>
        <w:pStyle w:val="Normal"/>
        <w:ind w:firstLine="284"/>
        <w:jc w:val="both"/>
        <w:rPr>
          <w:rFonts w:ascii="Times New Roman" w:hAnsi="Times New Roman" w:cs="Times New Roman"/>
        </w:rPr>
      </w:pPr>
      <w:r>
        <w:rPr>
          <w:rFonts w:cs="Times New Roman" w:ascii="Times New Roman" w:hAnsi="Times New Roman"/>
        </w:rPr>
        <w:t>Предисёовие к отрывку из записок А. С. Хомякова</w:t>
      </w:r>
    </w:p>
    <w:p>
      <w:pPr>
        <w:pStyle w:val="Normal"/>
        <w:ind w:firstLine="284"/>
        <w:jc w:val="both"/>
        <w:rPr>
          <w:rFonts w:ascii="Times New Roman" w:hAnsi="Times New Roman" w:cs="Times New Roman"/>
        </w:rPr>
      </w:pP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о всемирен истории</w:t>
      </w:r>
    </w:p>
    <w:p>
      <w:pPr>
        <w:pStyle w:val="Normal"/>
        <w:ind w:firstLine="284"/>
        <w:jc w:val="both"/>
        <w:rPr>
          <w:rFonts w:ascii="Times New Roman" w:hAnsi="Times New Roman" w:cs="Times New Roman"/>
        </w:rPr>
      </w:pPr>
      <w:r>
        <w:rPr>
          <w:rFonts w:cs="Times New Roman" w:ascii="Times New Roman" w:hAnsi="Times New Roman"/>
        </w:rPr>
        <w:t>Помещая в нашем журнале первый отрывок из руко</w:t>
        <w:softHyphen/>
        <w:t>писи, найденной в бумагах покойного Алексея Степановича Хомякова, мы должны сказать несколько объяснительных</w:t>
      </w:r>
    </w:p>
    <w:p>
      <w:pPr>
        <w:pStyle w:val="Normal"/>
        <w:ind w:firstLine="284"/>
        <w:jc w:val="both"/>
        <w:rPr>
          <w:rFonts w:ascii="Times New Roman" w:hAnsi="Times New Roman" w:cs="Times New Roman"/>
        </w:rPr>
      </w:pPr>
      <w:r>
        <w:rPr>
          <w:rFonts w:cs="Times New Roman" w:ascii="Times New Roman" w:hAnsi="Times New Roman"/>
        </w:rPr>
        <w:t>* Статья эта напечатана во 2-й кн. «Русской Беседы» за 1860 г. в виде пре</w:t>
        <w:softHyphen/>
        <w:t>дисловия «От редакции» к отрывку из Записок А. С. Хомякова. Она написа</w:t>
        <w:softHyphen/>
        <w:t>на Ю. Ф. Самариным, что подтверждается следующими словами его в пись</w:t>
        <w:softHyphen/>
        <w:t>ме от 12 декабря 1860 г. к К. С. Аксакову: «Мы с Гильфердингом приготовили для последнего нумера «Беседы» отрывок из «Семирамиды», к которому я написал небольшое предисловие». «Семирамидою» покойный Хомяков в шутку назвал свое историческое сочинение (прим. Д. Самарина).</w:t>
      </w:r>
    </w:p>
    <w:p>
      <w:pPr>
        <w:pStyle w:val="Normal"/>
        <w:ind w:firstLine="284"/>
        <w:jc w:val="both"/>
        <w:rPr>
          <w:rFonts w:ascii="Times New Roman" w:hAnsi="Times New Roman" w:cs="Times New Roman"/>
        </w:rPr>
      </w:pPr>
      <w:r>
        <w:rPr>
          <w:rFonts w:cs="Times New Roman" w:ascii="Times New Roman" w:hAnsi="Times New Roman"/>
        </w:rPr>
        <w:t>слов о происхождении и характере труда, из которого он за</w:t>
        <w:softHyphen/>
        <w:t>имствован. Мы считаем это тем более необходимым, что труд этот отличается не только внутреннею своеобразностью про</w:t>
        <w:softHyphen/>
        <w:t>веденного в нем воззрения, но и внешнею оригинальностью своего построения, так что, не составив себе предваритель</w:t>
        <w:softHyphen/>
        <w:t>ного о нем понятия, трудно бы было читателю стать на над</w:t>
        <w:softHyphen/>
        <w:t>лежащую точку зрения для его оценки и уяснить себе, чего можно от него ожидать и чего должно от него требовать.</w:t>
      </w:r>
    </w:p>
    <w:p>
      <w:pPr>
        <w:pStyle w:val="Normal"/>
        <w:ind w:firstLine="284"/>
        <w:jc w:val="both"/>
        <w:rPr>
          <w:rFonts w:ascii="Times New Roman" w:hAnsi="Times New Roman" w:cs="Times New Roman"/>
        </w:rPr>
      </w:pPr>
      <w:r>
        <w:rPr>
          <w:rFonts w:cs="Times New Roman" w:ascii="Times New Roman" w:hAnsi="Times New Roman"/>
        </w:rPr>
        <w:t>Тому назад лет двадцать, когда историческая будущ</w:t>
        <w:softHyphen/>
        <w:t>ность славяно-православного мира начала переходить из области темных гаданий и поэтических предчувствий в от</w:t>
        <w:softHyphen/>
        <w:t>четливое сознание, естественным образом возникла мысль проследить в прошедшем историю его образования и, так сказать, воссоздать его полузабытую генеалогию. Прежде всего, нужно было отыскать славян и живые следы право</w:t>
        <w:softHyphen/>
        <w:t>славного вероучения, более или менее затертые позднейши</w:t>
        <w:softHyphen/>
        <w:t>ми наслоениями, выделить, из разных примесей, народные и религиозные стихии и назвать их по имени. Но задача не могла ограничиться определением внешней, осязаемой сто</w:t>
        <w:softHyphen/>
        <w:t>роны исторических фактов. Возникли новые вопросы: к чему предназначено это долго непризнанное племя, по-видимому осужденное на какую-то страдательную роль в истории? Чему приписать его изолированность и непонятный строй его жизни, неподходящей ни под одну из признанных наукою формул общественного и политического развития: тому ли, что оно, по природе своей, не способно к самостоятельному развитию и только предназначено служить как бы запасным материалом для обновления оскудевающих сил передовых народов, или тому, что в нем хранятся зачатки нового про</w:t>
        <w:softHyphen/>
        <w:t>свещения, которого пора наступит не прежде, как по исто</w:t>
        <w:softHyphen/>
        <w:t>щении начал, ныне изживаемых человечеством? ЧтоО значит эта загадочная Церковь, по-видимому, задержанная в своем развитии и как бы оставшаяся в стороне от истории, с тех пор как христианство на Западе распалось на свои два про</w:t>
        <w:softHyphen/>
        <w:t>тивоположных полюса? Наконец, какая таинственная связь соединяет эту Церковь с этим племенем, которое в ней одной</w:t>
      </w:r>
    </w:p>
    <w:p>
      <w:pPr>
        <w:pStyle w:val="Normal"/>
        <w:ind w:firstLine="284"/>
        <w:jc w:val="both"/>
        <w:rPr>
          <w:rFonts w:ascii="Times New Roman" w:hAnsi="Times New Roman" w:cs="Times New Roman"/>
        </w:rPr>
      </w:pPr>
      <w:r>
        <w:rPr>
          <w:rFonts w:cs="Times New Roman" w:ascii="Times New Roman" w:hAnsi="Times New Roman"/>
        </w:rPr>
        <w:t>свободно дышит и движется, а вне ее неминуемо подпадает рабскому подражанию и искажается в самых коренных осно</w:t>
        <w:softHyphen/>
        <w:t>вах своего бытия? Очевидно, что на эти вопросы нельзя было искать готовых ответов в трудах западных ученых. Если бы мы приняли на веру и безоговорочно результаты науки, вы</w:t>
        <w:softHyphen/>
        <w:t>работанные в Германии, Франции и Англии, мы тем самым бессознательно подписали бы свой собственный приговор и обрекли бы себя если не к смерти, то к историческому ни</w:t>
        <w:softHyphen/>
        <w:t>чтожеству и к вечному хождению по чужим следам. Каждый народ, в понимании чужой жизни, невольно ограничивается пределами своего собственного созерцания; он усваивает себе внутренний смысл тех явлений, в которых выражается собственная его личность, в которых он узнает самого себя, или, по крайней мере, личности других народов, связанных с ним единством духовных стремлений; все, что лежит вне это</w:t>
        <w:softHyphen/>
        <w:t>го круга, естественным образом представляется ему своею отрицательною стороною и определяется им по ощутитель</w:t>
        <w:softHyphen/>
        <w:t>ному для него отсутствию тех начал, в которых заключаются для него цель и идеал человеческого развития. Таким обра</w:t>
        <w:softHyphen/>
        <w:t>зом, воспроизводя прошедшие судьбы человечества, из всего забираемого им исторического материала он невольно строит как бы пьедестал самому себе.</w:t>
      </w:r>
    </w:p>
    <w:p>
      <w:pPr>
        <w:pStyle w:val="Normal"/>
        <w:ind w:firstLine="284"/>
        <w:jc w:val="both"/>
        <w:rPr>
          <w:rFonts w:ascii="Times New Roman" w:hAnsi="Times New Roman" w:cs="Times New Roman"/>
        </w:rPr>
      </w:pPr>
      <w:r>
        <w:rPr>
          <w:rFonts w:cs="Times New Roman" w:ascii="Times New Roman" w:hAnsi="Times New Roman"/>
        </w:rPr>
        <w:t>В беседах своих с молодыми людьми, воспитанниками Московского университета, собиравшимися около него, Алек</w:t>
        <w:softHyphen/>
        <w:t>сей Степанович Хомяков часто указывал на эту неизбежную односторонность готовых выводов, заимствованных нами без надлежащей критики из иностранных литератур; но он знал, что отвергать выводы науки можно только во имя самой нау</w:t>
        <w:softHyphen/>
        <w:t>ки, противопоставляя полнейшее знание знанию неполному или поверхностному, и потому он настаивал на необходимо</w:t>
        <w:softHyphen/>
        <w:t>сти обратиться к источникам и по ним проверить все истори</w:t>
        <w:softHyphen/>
        <w:t>ческие оценки и суждения, повторяемые нами с чужого голо</w:t>
        <w:softHyphen/>
        <w:t>са. Под его руководством задумано было в то время обширное издание, посвященное исследованиям о прошедших судьбах и настоящем положении славяно-православного мира: первый том его вышел в свет под названием Славянского Сборника,</w:t>
      </w:r>
    </w:p>
    <w:p>
      <w:pPr>
        <w:pStyle w:val="Normal"/>
        <w:ind w:firstLine="284"/>
        <w:jc w:val="both"/>
        <w:rPr>
          <w:rFonts w:ascii="Times New Roman" w:hAnsi="Times New Roman" w:cs="Times New Roman"/>
        </w:rPr>
      </w:pPr>
      <w:r>
        <w:rPr>
          <w:rFonts w:cs="Times New Roman" w:ascii="Times New Roman" w:hAnsi="Times New Roman"/>
        </w:rPr>
        <w:t>и уже много было заготовлено материалов для следующих выпусков; но ранняя кончина главного распорядителя работ, покойного Валуева, в лице которого русская наука лишилась незаменимого деятеля, положила конец этому предприятию. Тесный кружок, собравшийся для общего дела, мало-помалу рассеялся в разные стороны, и Хомяков один принял из рук Валуева наследство им же задуманного труда.</w:t>
      </w:r>
    </w:p>
    <w:p>
      <w:pPr>
        <w:pStyle w:val="Normal"/>
        <w:ind w:firstLine="284"/>
        <w:jc w:val="both"/>
        <w:rPr>
          <w:rFonts w:ascii="Times New Roman" w:hAnsi="Times New Roman" w:cs="Times New Roman"/>
        </w:rPr>
      </w:pPr>
      <w:r>
        <w:rPr>
          <w:rFonts w:cs="Times New Roman" w:ascii="Times New Roman" w:hAnsi="Times New Roman"/>
        </w:rPr>
        <w:t>О самом ходе его работ мы еще не могли собрать точных и подробных сведений. Кажется, он начал с изучения религи</w:t>
        <w:softHyphen/>
        <w:t>озных сект, волновавших православный Восток в первые века христианства в связи с движением народов, прорывавшихся с разных сторон в пределы Римской империи; далее, попавши на живой след восточных религий в христианском мире, он углубился в древность, перешел из Греции в Индию и Египет, из области богословия и истории, в тесном значении слова, в область этнографии и филологии. Круг его исследований мало-помалу расширялся, и, наконец, он обнял весь древний мир до самых ранних воспоминаний рода человеческого. Та</w:t>
        <w:softHyphen/>
        <w:t>ким образом, не ограничивая заранее предмета своих занятий, не задавая себе целью сочинить книгу, он втягивался в работу понемногу, и труд его, незаметно для него самого, разросся до огромных размеров.</w:t>
      </w:r>
    </w:p>
    <w:p>
      <w:pPr>
        <w:pStyle w:val="Normal"/>
        <w:ind w:firstLine="284"/>
        <w:jc w:val="both"/>
        <w:rPr>
          <w:rFonts w:ascii="Times New Roman" w:hAnsi="Times New Roman" w:cs="Times New Roman"/>
        </w:rPr>
      </w:pPr>
      <w:r>
        <w:rPr>
          <w:rFonts w:cs="Times New Roman" w:ascii="Times New Roman" w:hAnsi="Times New Roman"/>
        </w:rPr>
        <w:t>Обыкновенно, отправляясь в деревню, он забирал с собою целую библиотеку летописей, словарей, новейших исследований и путешествий; в один год, из-за границы, выписано им было книг на 10 т. рублей. При необыкновен</w:t>
        <w:softHyphen/>
        <w:t>ной силе его ума он одолевал весь этот сырой материал в течение лета, осени и начала зимы, и затем, почти не при</w:t>
        <w:softHyphen/>
        <w:t>бегая к выпискам, но, полагаясь на свою громадную память, никогда ему не изменявшую, он заносил в особые тетради и в самой сжатой форме результаты, выработанные им из все</w:t>
        <w:softHyphen/>
        <w:t>го прочтенного. Так в течение приблизительно десяти лет набралось у него два толстых тома из 21 мельчайшим по</w:t>
        <w:softHyphen/>
        <w:t>черком исписанных тетрадей, обнимающих собою всемир</w:t>
        <w:softHyphen/>
        <w:t>ную историю от древнейших времен до распадения Скан</w:t>
        <w:softHyphen/>
        <w:t>динавского севера на отдельные племенные группы, после</w:t>
      </w:r>
    </w:p>
    <w:p>
      <w:pPr>
        <w:pStyle w:val="Normal"/>
        <w:ind w:firstLine="284"/>
        <w:jc w:val="both"/>
        <w:rPr>
          <w:rFonts w:ascii="Times New Roman" w:hAnsi="Times New Roman" w:cs="Times New Roman"/>
        </w:rPr>
      </w:pPr>
      <w:r>
        <w:rPr>
          <w:rFonts w:cs="Times New Roman" w:ascii="Times New Roman" w:hAnsi="Times New Roman"/>
        </w:rPr>
        <w:t>полумифического царя Гаральда-Гильдетанди, погибшего в сражении при Бравалле.</w:t>
      </w:r>
    </w:p>
    <w:p>
      <w:pPr>
        <w:pStyle w:val="Normal"/>
        <w:ind w:firstLine="284"/>
        <w:jc w:val="both"/>
        <w:rPr>
          <w:rFonts w:ascii="Times New Roman" w:hAnsi="Times New Roman" w:cs="Times New Roman"/>
        </w:rPr>
      </w:pPr>
      <w:r>
        <w:rPr>
          <w:rFonts w:cs="Times New Roman" w:ascii="Times New Roman" w:hAnsi="Times New Roman"/>
        </w:rPr>
        <w:t>Сам автор не озаглавил своей работы, и мы решились назвать ее Записками о Всемирной Истории. Они дошли до нас в том черновом, первобытном виде, в каком они посте</w:t>
        <w:softHyphen/>
        <w:t>пенно разрастались под его пером. Чтобы понять внешний их характер, необходимо иметь в виду, что Алексей Степа</w:t>
        <w:softHyphen/>
        <w:t>нович Хомяков вел эти записки не для публики, а для себя; поэтому он заносил в них далеко не все то, что нужно было бы знать читателям для точного уразумения его мыслей, а только то, что в собственном его представлении выливалось окончательно в полное целое, или то, в чем он расходился во мнении с писателями, которых он изучал, или, наконец, но</w:t>
        <w:softHyphen/>
        <w:t>вые отрывочные мысли, приходившие ему на ум, иногда про</w:t>
        <w:softHyphen/>
        <w:t>стые намеки, сближения, даже вопросы или предположения, требовавшие дальнейшей проверки.</w:t>
      </w:r>
    </w:p>
    <w:p>
      <w:pPr>
        <w:pStyle w:val="Normal"/>
        <w:ind w:firstLine="284"/>
        <w:jc w:val="both"/>
        <w:rPr>
          <w:rFonts w:ascii="Times New Roman" w:hAnsi="Times New Roman" w:cs="Times New Roman"/>
        </w:rPr>
      </w:pPr>
      <w:r>
        <w:rPr>
          <w:rFonts w:cs="Times New Roman" w:ascii="Times New Roman" w:hAnsi="Times New Roman"/>
        </w:rPr>
        <w:t>Едва ли найдется другой труд, который бы до такой сте</w:t>
        <w:softHyphen/>
        <w:t>пени соединял в себе два свойства, по-видимому противо</w:t>
        <w:softHyphen/>
        <w:t>положные: глубокое внутреннее единство основной мысли, при отсутствии всякого видимого единства, всякого систе</w:t>
        <w:softHyphen/>
        <w:t>матического порядка в расположении частей и при пестро</w:t>
        <w:softHyphen/>
        <w:t>те содержания, на первых порах отталкивающей читателя. Борьба религии нравственной свободы (начала Иранского, окончательно осуществляющегося в полноте божественно</w:t>
        <w:softHyphen/>
        <w:t>го откровения, хранимого Православною церковью) с рели- гиею необходимости вещественной или логической (начала Кушитского, которого позднейшее и полнейшее выражение представляют новейшие философские школы Германии), эта борьба, олицетворяющаяся в вероучениях и в исторической судьбе передовых народов человечества - такова основная тема, связывающая разрозненные исследования в одно ор</w:t>
        <w:softHyphen/>
        <w:t>ганическое целое. При этом в одной и той же тетради мы находим полный обзор какого-нибудь события или учения, который бы мог, почти без всякой переделки, занять место в оконченном труде; рядом - целые страницы филологических корней и самых дробных разысканий о смешении наречий, о</w:t>
      </w:r>
    </w:p>
    <w:p>
      <w:pPr>
        <w:pStyle w:val="Normal"/>
        <w:ind w:firstLine="284"/>
        <w:jc w:val="both"/>
        <w:rPr>
          <w:rFonts w:ascii="Times New Roman" w:hAnsi="Times New Roman" w:cs="Times New Roman"/>
        </w:rPr>
      </w:pPr>
      <w:r>
        <w:rPr>
          <w:rFonts w:cs="Times New Roman" w:ascii="Times New Roman" w:hAnsi="Times New Roman"/>
        </w:rPr>
        <w:t>превращении слов и понятий, при переходе их от одного наро</w:t>
        <w:softHyphen/>
        <w:t>да к другому; наконец, отрывочные замечания, взгляды, бро</w:t>
        <w:softHyphen/>
        <w:t>шенные в сторону, иногда забегающие далеко вперед, в дру</w:t>
        <w:softHyphen/>
        <w:t>гую историческую среду, по поводу какого-нибудь нечаянно промелькнувшего сближения. Все это следует кряду, одно за другим, без разделения на главы или периоды, без ссылок и указаний источников, без кратких повторений пройденного, без приготовительных вступлений и, вообще, без всех тех общепринятых приемов и условий, которыми облегчается изучение труда, предназначенного для публики. Дело в том, что автор никогда и не думал издавать свои Записки; он смо</w:t>
        <w:softHyphen/>
        <w:t>трел на них, как на неистощимый запас материалов, отчасти уже переработанных, которого достало бы на несколько книг или на целую серию статей и из которого он намеревался, в свободное время, извлекать для печати отдельные части, под</w:t>
        <w:softHyphen/>
        <w:t>вергая их предварительному пересмотру и окончательной об</w:t>
        <w:softHyphen/>
        <w:t>работке. Так исследования о ересях в православной церкви послужили ему для полемико-богословских брошюр, издан</w:t>
        <w:softHyphen/>
        <w:t>ных им за границею на французском языке и доселе еще мало известных нашей публике; другой отрывок, о династии Ме- ровингов, он хотел обработать в виде отдельной статьи для «Русской Беседы», но в последние годы внимание его было обращено на другие предметы. Ему не было суждено не толь</w:t>
        <w:softHyphen/>
        <w:t>ко довести до конца великий, задуманный им труд, но даже воспользоваться тем, что уже было им исполнено; а чего он не успел совершить, того, конечно, не возьмет на себя никто. Мы можем только сохранить для потомства богатое наследство его мысли в том виде, в каком оно до нас дошло.</w:t>
      </w:r>
    </w:p>
    <w:p>
      <w:pPr>
        <w:pStyle w:val="Normal"/>
        <w:ind w:firstLine="284"/>
        <w:jc w:val="both"/>
        <w:rPr>
          <w:rFonts w:ascii="Times New Roman" w:hAnsi="Times New Roman" w:cs="Times New Roman"/>
        </w:rPr>
      </w:pPr>
      <w:r>
        <w:rPr>
          <w:rFonts w:cs="Times New Roman" w:ascii="Times New Roman" w:hAnsi="Times New Roman"/>
        </w:rPr>
        <w:t>Нет сомнения, что в таком обширном, многосложном и окончательно непроверенном труде, каковы Записки Хомя</w:t>
        <w:softHyphen/>
        <w:t>кова, найдутся недосмотры, ошибки, противоречия и произ</w:t>
        <w:softHyphen/>
        <w:t>вольные, а еще чаще неоправданные догадки; на них укажут, их исправят специалисты, коротко знакомые с источниками, и в то же время, мы в этом не сомневаемся, они оценят по достоинству великий ученый подвиг покойного автора. Пред</w:t>
        <w:softHyphen/>
        <w:t>ставители ремесленности в науке, не находя на его труде сво</w:t>
        <w:softHyphen/>
      </w:r>
    </w:p>
    <w:p>
      <w:pPr>
        <w:pStyle w:val="Normal"/>
        <w:ind w:firstLine="284"/>
        <w:jc w:val="both"/>
        <w:rPr>
          <w:rFonts w:ascii="Times New Roman" w:hAnsi="Times New Roman" w:cs="Times New Roman"/>
        </w:rPr>
      </w:pPr>
      <w:r>
        <w:rPr>
          <w:rFonts w:cs="Times New Roman" w:ascii="Times New Roman" w:hAnsi="Times New Roman"/>
        </w:rPr>
        <w:t>его цехового штемпеля, отвернутся от него с пренебрежени</w:t>
        <w:softHyphen/>
        <w:t>ем; одно отсутствие разделения на главы и рубрики надолго доставит поживу самодовольной критике; мы предоставляем ей это легкое торжество над трудом, который, в этом отно</w:t>
        <w:softHyphen/>
        <w:t>шении, является перед нею безоружным; большинство чи</w:t>
        <w:softHyphen/>
        <w:t>тателей найдет в нем чтение, конечно, нелегкое, но которое с избытком вознаградит всякое усилие мысли. За последнее можно смело поручиться.</w:t>
      </w:r>
    </w:p>
    <w:p>
      <w:pPr>
        <w:pStyle w:val="Normal"/>
        <w:ind w:firstLine="284"/>
        <w:jc w:val="both"/>
        <w:rPr>
          <w:rFonts w:ascii="Times New Roman" w:hAnsi="Times New Roman" w:cs="Times New Roman"/>
        </w:rPr>
      </w:pPr>
      <w:r>
        <w:rPr>
          <w:rFonts w:cs="Times New Roman" w:ascii="Times New Roman" w:hAnsi="Times New Roman"/>
        </w:rPr>
        <w:t>В непродолжительном времени друзья покойного Хомя</w:t>
        <w:softHyphen/>
        <w:t>кова надеются приступить к изданию всех его сочинений. Два рукописных тома «Записок о Всемирной Истории» составят от четырех до пяти томов печатных. Помещаемый в этом № от</w:t>
        <w:softHyphen/>
        <w:t>рывок взят из тетрадей 161-й и 17-й и занимает в подлиннике менее 20 страниц.</w:t>
      </w:r>
    </w:p>
    <w:p>
      <w:pPr>
        <w:pStyle w:val="Normal"/>
        <w:numPr>
          <w:ilvl w:val="0"/>
          <w:numId w:val="0"/>
        </w:numPr>
        <w:ind w:firstLine="284"/>
        <w:jc w:val="both"/>
        <w:outlineLvl w:val="1"/>
        <w:rPr>
          <w:rFonts w:ascii="Times New Roman" w:hAnsi="Times New Roman" w:cs="Times New Roman"/>
        </w:rPr>
      </w:pPr>
      <w:bookmarkStart w:id="18" w:name="bookmark39"/>
      <w:r>
        <w:rPr>
          <w:rFonts w:cs="Times New Roman" w:ascii="Times New Roman" w:hAnsi="Times New Roman"/>
        </w:rPr>
        <w:t>Письма из Риги май — июнь 1848</w:t>
      </w:r>
      <w:bookmarkEnd w:id="18"/>
    </w:p>
    <w:p>
      <w:pPr>
        <w:pStyle w:val="Normal"/>
        <w:ind w:firstLine="284"/>
        <w:jc w:val="both"/>
        <w:rPr>
          <w:rFonts w:ascii="Times New Roman" w:hAnsi="Times New Roman" w:cs="Times New Roman"/>
        </w:rPr>
      </w:pPr>
      <w:r>
        <w:rPr>
          <w:rFonts w:cs="Times New Roman" w:ascii="Times New Roman" w:hAnsi="Times New Roman"/>
          <w:lang w:val="la-VA" w:eastAsia="la-VA" w:bidi="la-VA"/>
        </w:rPr>
        <w:t>I</w:t>
      </w:r>
    </w:p>
    <w:p>
      <w:pPr>
        <w:pStyle w:val="Normal"/>
        <w:ind w:firstLine="284"/>
        <w:jc w:val="both"/>
        <w:rPr>
          <w:rFonts w:ascii="Times New Roman" w:hAnsi="Times New Roman" w:cs="Times New Roman"/>
        </w:rPr>
      </w:pPr>
      <w:r>
        <w:rPr>
          <w:rFonts w:cs="Times New Roman" w:ascii="Times New Roman" w:hAnsi="Times New Roman"/>
        </w:rPr>
        <w:t>Занятия мои в Риге подходят к концу, и я надеюсь скоро отсюда выехать; но до того времени мне хотелось бы на месте собрать впечатления, произведенные во мне здешним кра</w:t>
        <w:softHyphen/>
        <w:t>ем, и общие результаты двухлетних занятий, посвященных его истории и современному устройству города Риги. Кроме желания проверить самого себя и тем разделаться с пристра</w:t>
        <w:softHyphen/>
        <w:t>стиями, почти неизбежными при долгом устремлении мысли на один предмет, меня побуждают к этому и другие причины. Время, проведенное мною в Риге, было богато происшествия</w:t>
        <w:softHyphen/>
        <w:t>ми, возбудившими в Москве и Петербурге всеобщее участие и самые противоречивые отзывы, впрочем, редко благосклон</w:t>
        <w:softHyphen/>
        <w:t>ные и еще реже основанные на знании дела. Вы помните, как</w:t>
      </w:r>
    </w:p>
    <w:p>
      <w:pPr>
        <w:pStyle w:val="Normal"/>
        <w:ind w:firstLine="284"/>
        <w:jc w:val="both"/>
        <w:rPr>
          <w:rFonts w:ascii="Times New Roman" w:hAnsi="Times New Roman" w:cs="Times New Roman"/>
        </w:rPr>
      </w:pPr>
      <w:r>
        <w:rPr>
          <w:rFonts w:cs="Times New Roman" w:ascii="Times New Roman" w:hAnsi="Times New Roman"/>
        </w:rPr>
        <w:t>доверчиво принимали за достоверные слухи очевидно при</w:t>
        <w:softHyphen/>
        <w:t>страстные; вы не забыли тех изъявлений истинно рыцарского сочувствия к мнимо угнетенным, тех взрывов благородного негодования на угнетателей, которыми петербургское обще</w:t>
        <w:softHyphen/>
        <w:t>ство ознаменовало свое беспристрастие; наконец, вы знае</w:t>
        <w:softHyphen/>
        <w:t>те, каким обвинениям подверглись даже те, которые, хотя и не принимали прямого участия в мерах правительства, но заступались за них в разговорах, или только не хотели ве</w:t>
        <w:softHyphen/>
        <w:t>рить возгласам, так легко доставляющим в наших гостиных почетную известность. Все это возбуждает во мне желание прибавить несколько фактов к числу известных всем и оправ</w:t>
        <w:softHyphen/>
        <w:t>дать - не себя, а образ мыслей, не мне одному принадлежа</w:t>
        <w:softHyphen/>
        <w:t>щий, но которого я не скрываю и не имею причины скрывать. Позвольте же мне обратиться к вам с отчетом в форме писем и попросить вас выслушать меня и рассудить.</w:t>
      </w:r>
    </w:p>
    <w:p>
      <w:pPr>
        <w:pStyle w:val="Normal"/>
        <w:ind w:firstLine="284"/>
        <w:jc w:val="both"/>
        <w:rPr>
          <w:rFonts w:ascii="Times New Roman" w:hAnsi="Times New Roman" w:cs="Times New Roman"/>
        </w:rPr>
      </w:pPr>
      <w:r>
        <w:rPr>
          <w:rFonts w:cs="Times New Roman" w:ascii="Times New Roman" w:hAnsi="Times New Roman"/>
        </w:rPr>
        <w:t>Современное состояние Остзейского края так тесно свя</w:t>
        <w:softHyphen/>
        <w:t>зано с его прошедшим, что нет возможности судить о первом, не припомнив существенных условий его исторического раз</w:t>
        <w:softHyphen/>
        <w:t>вития. Поэтому я начну с него, заранее предупреждая вас, что я ограничусь очерком и буду говорить подробнее о тех только фактах, которые или мало известны или ошибочно толкуются.</w:t>
      </w:r>
    </w:p>
    <w:p>
      <w:pPr>
        <w:pStyle w:val="Normal"/>
        <w:ind w:firstLine="284"/>
        <w:jc w:val="both"/>
        <w:rPr>
          <w:rFonts w:ascii="Times New Roman" w:hAnsi="Times New Roman" w:cs="Times New Roman"/>
        </w:rPr>
      </w:pPr>
      <w:r>
        <w:rPr>
          <w:rFonts w:cs="Times New Roman" w:ascii="Times New Roman" w:hAnsi="Times New Roman"/>
        </w:rPr>
        <w:t>Балтийское поморье, занимаемое нынешними губер</w:t>
        <w:softHyphen/>
        <w:t xml:space="preserve">ниями Курляндскою, Лифляндскою и Эстляндскою, в </w:t>
      </w:r>
      <w:r>
        <w:rPr>
          <w:rFonts w:cs="Times New Roman" w:ascii="Times New Roman" w:hAnsi="Times New Roman"/>
          <w:lang w:val="la-VA" w:eastAsia="la-VA" w:bidi="la-VA"/>
        </w:rPr>
        <w:t xml:space="preserve">XII </w:t>
      </w:r>
      <w:r>
        <w:rPr>
          <w:rFonts w:cs="Times New Roman" w:ascii="Times New Roman" w:hAnsi="Times New Roman"/>
        </w:rPr>
        <w:t>веке тянуло к соседним русским княжениям. Князь Влади</w:t>
        <w:softHyphen/>
        <w:t>мир Полоцкий владел Курляндиею, Ярославль получал дань от Дерптского округа, а восточная часть Эстляндии входила в состав Новгородской земли. Немецкие летописатели признают это единогласно; у них же мы находим свидетельства о мирном распространении православия между туземными племенами</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 xml:space="preserve">* В дополнение к статье епископа Рижского Филарета об этом предмете, я приведу слова немецкого летописца, недавно изданного. Вот что пишет Фома Гиерн, живший в </w:t>
      </w:r>
      <w:r>
        <w:rPr>
          <w:rFonts w:cs="Times New Roman" w:ascii="Times New Roman" w:hAnsi="Times New Roman"/>
          <w:lang w:val="la-VA" w:eastAsia="la-VA" w:bidi="la-VA"/>
        </w:rPr>
        <w:t xml:space="preserve">XVII </w:t>
      </w:r>
      <w:r>
        <w:rPr>
          <w:rFonts w:cs="Times New Roman" w:ascii="Times New Roman" w:hAnsi="Times New Roman"/>
        </w:rPr>
        <w:t>в., но сообщающий о первобытном состоянии Латышей и Эстов самые подробные и точные сведения: «В 1206 году Лет- голы были обращены Алабрандом; но сначала они не смели принимать крещение от Рижских священников, ибо были подвластны Псковитянам, которые, от времени до времени, посылали своих священников крестить</w:t>
      </w:r>
    </w:p>
    <w:p>
      <w:pPr>
        <w:pStyle w:val="Normal"/>
        <w:ind w:firstLine="284"/>
        <w:jc w:val="both"/>
        <w:rPr>
          <w:rFonts w:ascii="Times New Roman" w:hAnsi="Times New Roman" w:cs="Times New Roman"/>
        </w:rPr>
      </w:pPr>
      <w:r>
        <w:rPr>
          <w:rFonts w:cs="Times New Roman" w:ascii="Times New Roman" w:hAnsi="Times New Roman"/>
        </w:rPr>
        <w:t>Казалось, России предназначено было вести за собою Балтийский край к просвещению гражданскому и церков</w:t>
        <w:softHyphen/>
        <w:t>ному, но внезапное нашествие немецких купцов, проповед</w:t>
        <w:softHyphen/>
        <w:t>ников и крестоносцев надолго расстроило естественный ход начавшегося развития. Немцы отняли у Русских Балтийский край, католицизм отнял его у православия; но это сверши</w:t>
        <w:softHyphen/>
        <w:t>лось не без борьбы. Кто видел нынешних Латышей и Эстов, тот мог бы усомниться в достоверности рассказов о долгом и отчаянном сопротивлении, ими оказанном, если бы все летописатели не свидетельствовали о нем единогласно. Под Икскюлем, Ригою, Дерптом происходили страшные битвы, или точнее резни, в которых Русские постоянно являются то предводителями, то союзниками Финнов. Но силы были слишком неравны: почти всегда крестоносцы, с головы до ног закованые в железо, выходили победителями, а после битвы воины креста принимались с равным усердием за роль палачей. Пощады не было, и, несмотря на то, толпы Латышей стремились одна за другою на отмщение братьев, то есть на верную смерть. Земля Балтийская досталась по</w:t>
        <w:softHyphen/>
        <w:t>бедителям вся пропитанная слезами и кровью мучеников. Наконец, война прекратилась. Немцы уже считали туземцев навсегда покоренными, однако три раза они поднимались и на время сбрасывали с себя ненавистное иго. Но в этой борьбе как будто истощилась вся энергия этого несчастного племени; его первые подвиги были в то же время его пред</w:t>
        <w:softHyphen/>
        <w:t>смертными судорогами. За победою следовало порабоще</w:t>
        <w:softHyphen/>
        <w:t>ние. Завоевателям нужна была не земля, а личная служба, и вследствие того тяжкое иго, сопряженное со всеми вида</w:t>
        <w:softHyphen/>
        <w:t>ми феодального насилия, пало непосредственно на жителей Балтийского края.</w:t>
      </w:r>
    </w:p>
    <w:p>
      <w:pPr>
        <w:pStyle w:val="Normal"/>
        <w:ind w:firstLine="284"/>
        <w:jc w:val="both"/>
        <w:rPr>
          <w:rFonts w:ascii="Times New Roman" w:hAnsi="Times New Roman" w:cs="Times New Roman"/>
        </w:rPr>
      </w:pPr>
      <w:r>
        <w:rPr>
          <w:rFonts w:cs="Times New Roman" w:ascii="Times New Roman" w:hAnsi="Times New Roman"/>
        </w:rPr>
        <w:t>тех, которые добровольно изъявили желание обратиться к христианству... Латыши находились издревле в подданстве у короля или князя Полоцкого. В 1211 году он имел свидание с епископом Рижским и старался ласкою и угрозами отклонить его от крещения язычников; ибо Русские, по обычаю своему, покоривши народ, довольствовались тем, что облагали его пода</w:t>
        <w:softHyphen/>
        <w:t>тью, но никого не принуждали силою принимать христианство, кто не со</w:t>
        <w:softHyphen/>
        <w:t>глашался на то по доброй воле» (прим. Ю.Ф. Самарина).</w:t>
      </w:r>
    </w:p>
    <w:p>
      <w:pPr>
        <w:pStyle w:val="Normal"/>
        <w:ind w:firstLine="284"/>
        <w:jc w:val="both"/>
        <w:rPr>
          <w:rFonts w:ascii="Times New Roman" w:hAnsi="Times New Roman" w:cs="Times New Roman"/>
        </w:rPr>
      </w:pPr>
      <w:r>
        <w:rPr>
          <w:rFonts w:cs="Times New Roman" w:ascii="Times New Roman" w:hAnsi="Times New Roman"/>
        </w:rPr>
        <w:t>Я нарочно настаиваю на этом, потому что вся разница между рабством, до недавнего времени существовавшим в Остзейском крае, и крепостным состоянием, существующим у нас, объясняется происхождением того и другого. Там заво</w:t>
        <w:softHyphen/>
        <w:t>еватель по праву сильнейшего начал с того, что наложил руку на земледельца и уже вследствие этого присвоил себе дом, его жену и, наконец, его землю. У нас помещик занял землю, кото</w:t>
        <w:softHyphen/>
        <w:t>рую правительство назначило ему в кормление; земля же была нераздельна с личностью земледельца; она была издревле крепка ему. Столкнулись эти два права на один и тот же пред</w:t>
        <w:softHyphen/>
        <w:t>мет: первое, т.е. право помещика, обусловленное служебными обязанностями и потому подкрепленное правительственною силою, перетянуло и распространилось, вследствие причин, независимых от чьей либо воли, от земли на земледельца, ко</w:t>
        <w:softHyphen/>
        <w:t>торый, к счастью, предпочел утратить свободу, чем землю, и не дал себя оторвать от нее.</w:t>
      </w:r>
    </w:p>
    <w:p>
      <w:pPr>
        <w:pStyle w:val="Normal"/>
        <w:ind w:firstLine="284"/>
        <w:jc w:val="both"/>
        <w:rPr>
          <w:rFonts w:ascii="Times New Roman" w:hAnsi="Times New Roman" w:cs="Times New Roman"/>
        </w:rPr>
      </w:pPr>
      <w:r>
        <w:rPr>
          <w:rFonts w:cs="Times New Roman" w:ascii="Times New Roman" w:hAnsi="Times New Roman"/>
        </w:rPr>
        <w:t>Вторым последствием завоевания и порабощения было уничтожение общинного устройства. Села и города, о которых упоминается в эпоху прибытия немцев, были стерты с лица земли, и разбитое народонаселение начало совокупляться во</w:t>
        <w:softHyphen/>
        <w:t>круг замков и на почтительном расстоянии от городов, в кото</w:t>
        <w:softHyphen/>
        <w:t>рые его не пускали.</w:t>
      </w:r>
    </w:p>
    <w:p>
      <w:pPr>
        <w:pStyle w:val="Normal"/>
        <w:ind w:firstLine="284"/>
        <w:jc w:val="both"/>
        <w:rPr>
          <w:rFonts w:ascii="Times New Roman" w:hAnsi="Times New Roman" w:cs="Times New Roman"/>
        </w:rPr>
      </w:pPr>
      <w:r>
        <w:rPr>
          <w:rFonts w:cs="Times New Roman" w:ascii="Times New Roman" w:hAnsi="Times New Roman"/>
        </w:rPr>
        <w:t>За угнетенный народ несколько раз поднимали голос римские первосвятители; благословив крестоносцев на за</w:t>
        <w:softHyphen/>
        <w:t>воевание, они оплакивали его последствия; разложив огонь, тушили пламя. Они старались внушить суровым победите</w:t>
        <w:softHyphen/>
        <w:t>лям высокую мысль, что гражданское рабство несовместно с духовною свободою и не должно быть долею искупленных от смерти греховной; но эта мысль была не по времени, и за</w:t>
        <w:softHyphen/>
        <w:t>поздалые увещания, не подкрепленные принудительными мерами, остались бесплодными. Судьба народа определилась на много веков. Он был устранен от всякого участия в разви</w:t>
        <w:softHyphen/>
        <w:t>тии собственной его земли и так далеко отодвинут на задний план, что история потеряла его из виду</w:t>
      </w:r>
      <w:r>
        <w:rPr>
          <w:rFonts w:cs="Times New Roman" w:ascii="Times New Roman" w:hAnsi="Times New Roman"/>
          <w:vertAlign w:val="superscript"/>
        </w:rPr>
        <w:t>*</w:t>
      </w:r>
      <w:r>
        <w:rPr>
          <w:rFonts w:cs="Times New Roman" w:ascii="Times New Roman" w:hAnsi="Times New Roman"/>
        </w:rPr>
        <w:t>. Впрочем, об этом</w:t>
      </w:r>
    </w:p>
    <w:p>
      <w:pPr>
        <w:pStyle w:val="Normal"/>
        <w:ind w:firstLine="284"/>
        <w:jc w:val="both"/>
        <w:rPr>
          <w:rFonts w:ascii="Times New Roman" w:hAnsi="Times New Roman" w:cs="Times New Roman"/>
        </w:rPr>
      </w:pPr>
      <w:r>
        <w:rPr>
          <w:rFonts w:cs="Times New Roman" w:ascii="Times New Roman" w:hAnsi="Times New Roman"/>
        </w:rPr>
        <w:t>* Кроме отрывочных описаний обычаев и нравов простолюдинов и кратких свидетельств о жалком их положении, мы ничего не находим у Остзейских</w:t>
      </w:r>
    </w:p>
    <w:p>
      <w:pPr>
        <w:pStyle w:val="Normal"/>
        <w:ind w:firstLine="284"/>
        <w:jc w:val="both"/>
        <w:rPr>
          <w:rFonts w:ascii="Times New Roman" w:hAnsi="Times New Roman" w:cs="Times New Roman"/>
        </w:rPr>
      </w:pPr>
      <w:r>
        <w:rPr>
          <w:rFonts w:cs="Times New Roman" w:ascii="Times New Roman" w:hAnsi="Times New Roman"/>
        </w:rPr>
        <w:t>нечего распространяться, потому что так было не в одной Ливонии. Угнетение, разрыв между высшими сословиями и народом, презрение и насилие с одной стороны, ненависть и жажда мести с другой — таковы условия внутреннего быта всех колоний, основанных на завоевании. Остается только сказать, что может быть нигде разобщение между туземцами и пришельцами не было так глубоко и гибельно для тех и для других, как в колонии Остзейской. Мы видим, что в других землях завоеванных Германцами, после нескольких веков туземцы сливались с пришельцами, по крайней мере сбли</w:t>
        <w:softHyphen/>
        <w:t>жались с ними, выучивались немецкому языку, проникались началами германской образованности, за неимением своей, и развивали их более или менее своеобразно. В Остзейском крае не было ничего подобного: жизнь народная была так по</w:t>
        <w:softHyphen/>
        <w:t>давлена, что не могла развиваться самобытно, а от герман</w:t>
        <w:softHyphen/>
        <w:t>ской жизни она ничего не заимствовала.</w:t>
      </w:r>
    </w:p>
    <w:p>
      <w:pPr>
        <w:pStyle w:val="Normal"/>
        <w:ind w:firstLine="284"/>
        <w:jc w:val="both"/>
        <w:rPr>
          <w:rFonts w:ascii="Times New Roman" w:hAnsi="Times New Roman" w:cs="Times New Roman"/>
        </w:rPr>
      </w:pPr>
      <w:r>
        <w:rPr>
          <w:rFonts w:cs="Times New Roman" w:ascii="Times New Roman" w:hAnsi="Times New Roman"/>
        </w:rPr>
        <w:t>Это отсутствие внутреннего влияния сильнейшего пле</w:t>
        <w:softHyphen/>
        <w:t>мени на племя, во всех отношениях слабейшее, объясняется: во-первых, недостатком восприимчивости в характере фин</w:t>
        <w:softHyphen/>
        <w:t>нов; во-вторых, малочисленностью первоприбывших колони</w:t>
        <w:softHyphen/>
        <w:t>стов и, в-третьих, наконец, зависимостью местной жизни от западноевропейской. Последняя причина требует пояснения. В XIII веке крестоносцы и купцы приезжали в Остзейский край на промысел и возвращались оттуда: первые с заслу</w:t>
        <w:softHyphen/>
        <w:t>женными индульгенциями, а вторые с барышами. Позднее, хотя и образовалось оседлое немецкое население, занявшее край, но, тесно связанное с Германиею, оно было постоянно обращено к ней лицом. Духовенство двигалось по мановению папы, Орден тянул также к папе и императору, города вошли</w:t>
      </w:r>
    </w:p>
    <w:p>
      <w:pPr>
        <w:pStyle w:val="Normal"/>
        <w:ind w:firstLine="284"/>
        <w:jc w:val="both"/>
        <w:rPr>
          <w:rFonts w:ascii="Times New Roman" w:hAnsi="Times New Roman" w:cs="Times New Roman"/>
        </w:rPr>
      </w:pPr>
      <w:r>
        <w:rPr>
          <w:rFonts w:cs="Times New Roman" w:ascii="Times New Roman" w:hAnsi="Times New Roman"/>
        </w:rPr>
        <w:t>летописателей. Вот образчики тех и других. Фома Гиерн, уже цитированный мною, пишет следующее: «Стало известно, что Финны, уже после обраще</w:t>
        <w:softHyphen/>
        <w:t>ния их в христианство, имели обыкновение при похоронах класть мертвому в руку топор и приговаривать: иди, несчастный, на тот свет; там ты будешь господином над Немцами и будешь, в свою очередь, мучить их так же, как они нас мучают на земле». Вот другое, много раз повторявшееся свиде</w:t>
        <w:softHyphen/>
        <w:t xml:space="preserve">тельство Кельха: «Лифляндия (в </w:t>
      </w:r>
      <w:r>
        <w:rPr>
          <w:rFonts w:cs="Times New Roman" w:ascii="Times New Roman" w:hAnsi="Times New Roman"/>
          <w:lang w:val="la-VA" w:eastAsia="la-VA" w:bidi="la-VA"/>
        </w:rPr>
        <w:t xml:space="preserve">XIV </w:t>
      </w:r>
      <w:r>
        <w:rPr>
          <w:rFonts w:cs="Times New Roman" w:ascii="Times New Roman" w:hAnsi="Times New Roman"/>
        </w:rPr>
        <w:t>веке) была для дворян небом, для ду</w:t>
        <w:softHyphen/>
        <w:t>ховенства раем, золотым дном для иностранцев, а для крестьян - адом». (Прим. Ю.Ф. Самарина.)</w:t>
      </w:r>
    </w:p>
    <w:p>
      <w:pPr>
        <w:pStyle w:val="Normal"/>
        <w:ind w:firstLine="284"/>
        <w:jc w:val="both"/>
        <w:rPr>
          <w:rFonts w:ascii="Times New Roman" w:hAnsi="Times New Roman" w:cs="Times New Roman"/>
        </w:rPr>
      </w:pPr>
      <w:r>
        <w:rPr>
          <w:rFonts w:cs="Times New Roman" w:ascii="Times New Roman" w:hAnsi="Times New Roman"/>
        </w:rPr>
        <w:t>в Ганзейский союз. Итак, все средоточия и пружины деятель</w:t>
        <w:softHyphen/>
        <w:t>ности политической, духовной и торговой, в которой Остзей</w:t>
        <w:softHyphen/>
        <w:t>ские сословия принимали участие, находились вне Балтий</w:t>
        <w:softHyphen/>
        <w:t>ского края; местная жизнь возбуждалась общеевропейскими интересами, вовсе недоступными и непонятными для про</w:t>
        <w:softHyphen/>
        <w:t>стого народа; она не могла найти себе целей в самом крае, ни сосредоточиться в нем. Поэтому начала образованности, ею выработанные, не переступили грозных стен, рассеянных замков и уединенных городов, не привились к народу и оста</w:t>
        <w:softHyphen/>
        <w:t>лись для него бесплодными.</w:t>
      </w:r>
    </w:p>
    <w:p>
      <w:pPr>
        <w:pStyle w:val="Normal"/>
        <w:ind w:firstLine="284"/>
        <w:jc w:val="both"/>
        <w:rPr>
          <w:rFonts w:ascii="Times New Roman" w:hAnsi="Times New Roman" w:cs="Times New Roman"/>
        </w:rPr>
      </w:pPr>
      <w:r>
        <w:rPr>
          <w:rFonts w:cs="Times New Roman" w:ascii="Times New Roman" w:hAnsi="Times New Roman"/>
        </w:rPr>
        <w:t>Народа, не в смысле низшего состояния, а как живого совокупления всех сословий в свободном общении, в этом, последнем, смысле, народа в Остзейском крае не было и нет - поэтому не могло сложиться самостоятельного государства. Развитие этого вывода со всеми его неизбежными последстви</w:t>
        <w:softHyphen/>
        <w:t>ями составляет содержание прошедшей истории Остзейского края и продолжается в настоящем. Нравственное зло, совер</w:t>
        <w:softHyphen/>
        <w:t xml:space="preserve">шившееся при встрече германцев с финнами, плодится доселе, и всего хуже то, что нынешние потомки завоевателей </w:t>
      </w:r>
      <w:r>
        <w:rPr>
          <w:rFonts w:cs="Times New Roman" w:ascii="Times New Roman" w:hAnsi="Times New Roman"/>
          <w:lang w:val="la-VA" w:eastAsia="la-VA" w:bidi="la-VA"/>
        </w:rPr>
        <w:t xml:space="preserve">XIII </w:t>
      </w:r>
      <w:r>
        <w:rPr>
          <w:rFonts w:cs="Times New Roman" w:ascii="Times New Roman" w:hAnsi="Times New Roman"/>
        </w:rPr>
        <w:t>века не понимают зла, по крайней мере, не только оправдывают его, но даже гордятся им</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 Я позволю себе сделать отступление и на минуту перенестись в совре</w:t>
        <w:softHyphen/>
        <w:t xml:space="preserve">менность. Вот эпиграф, избранный, для первого периода Истории Лифлян- дии, г-м Киницом, издающим теперь в Дерпте историю своей родины в 24-х частях: </w:t>
      </w:r>
      <w:r>
        <w:rPr>
          <w:rFonts w:cs="Times New Roman" w:ascii="Times New Roman" w:hAnsi="Times New Roman"/>
          <w:lang w:val="la-VA" w:eastAsia="la-VA" w:bidi="la-VA"/>
        </w:rPr>
        <w:t xml:space="preserve">«Aber es liess sich unbezweifelt in den Kampfen doch auch der endliche Sieg erwarten, der Sieg fur das Licht des Christenthums, der Sieg reinerer Gottes Erkenntniss, der Sieg fur den Geist deutscher Bildung, deutscher Denk - und Leb- ensweise, deutschen Rechts und deutscher Sitte». </w:t>
      </w:r>
      <w:r>
        <w:rPr>
          <w:rFonts w:cs="Times New Roman" w:ascii="Times New Roman" w:hAnsi="Times New Roman"/>
        </w:rPr>
        <w:t>Слово в слово: «Но (это но относится к самому содержанию первого периода, т. е. к резням и опустоше</w:t>
        <w:softHyphen/>
        <w:t>ниям, оставляющим в читателях грустное впечатление, а вслед за но автор предлагает читателю в утешение блистательный результат, по его мнению, вполне освящающий средства) можно было сквозь борьбу предвидеть не</w:t>
        <w:softHyphen/>
        <w:t>сомненно конечное торжество для света христианства, торжество для духа немецкой образованности, немецкой мысли и жизни, немецкого права и не</w:t>
        <w:softHyphen/>
        <w:t xml:space="preserve">мецких обычаев». - А вот что мы читаем в первом № лучшего из остзейских журналов </w:t>
      </w:r>
      <w:r>
        <w:rPr>
          <w:rFonts w:cs="Times New Roman" w:ascii="Times New Roman" w:hAnsi="Times New Roman"/>
          <w:lang w:val="la-VA" w:eastAsia="la-VA" w:bidi="la-VA"/>
        </w:rPr>
        <w:t xml:space="preserve">(das Inland) </w:t>
      </w:r>
      <w:r>
        <w:rPr>
          <w:rFonts w:cs="Times New Roman" w:ascii="Times New Roman" w:hAnsi="Times New Roman"/>
        </w:rPr>
        <w:t xml:space="preserve">за 1848 год в статье о характере лифляндцев, эст- ляндцев и курляндцев: </w:t>
      </w:r>
      <w:r>
        <w:rPr>
          <w:rFonts w:cs="Times New Roman" w:ascii="Times New Roman" w:hAnsi="Times New Roman"/>
          <w:lang w:val="la-VA" w:eastAsia="la-VA" w:bidi="la-VA"/>
        </w:rPr>
        <w:t>«Die Deutschen in den Ostsee-Provinzen herrschen seit lange uber eine dienende und arbeitende Bevol kerung die durch Blut, Sitte, Klei- dung und Sprache von ihnen geschieden war. Dieser Gegensatz zweier Elemente der Bevolkerung war zwar nicht so hart wie der zwischen schwarzen Negern und</w:t>
      </w:r>
    </w:p>
    <w:p>
      <w:pPr>
        <w:pStyle w:val="Normal"/>
        <w:ind w:firstLine="284"/>
        <w:jc w:val="both"/>
        <w:rPr>
          <w:rFonts w:ascii="Times New Roman" w:hAnsi="Times New Roman" w:cs="Times New Roman"/>
        </w:rPr>
      </w:pPr>
      <w:r>
        <w:rPr>
          <w:rFonts w:cs="Times New Roman" w:ascii="Times New Roman" w:hAnsi="Times New Roman"/>
        </w:rPr>
        <w:t>Устранив туземцев, посмотрим теперь на немецкое население, взятое отдельно. И здесь, не смотря на единство происхождения, веры, языка и даже многих интересов, мы найдем такое же преобладание начал враждебного разъеди</w:t>
        <w:softHyphen/>
        <w:t>нения, но не племенного, а сословного. Основные стихии, во</w:t>
        <w:softHyphen/>
        <w:t>шедшие в состав всех западных государств, были перенесены немецкими выходцами в их Балтийскую колонию, за исклю</w:t>
        <w:softHyphen/>
        <w:t>чением одной. Духовенство, дворянство, среднее сословие имели здесь представителей и развивались в том же духе как и в Западной Европе, повторяя в меньших размерах все ее средневековые явления; но недоставало того начала, которое</w:t>
      </w:r>
    </w:p>
    <w:p>
      <w:pPr>
        <w:pStyle w:val="Normal"/>
        <w:ind w:firstLine="284"/>
        <w:jc w:val="both"/>
        <w:rPr>
          <w:rFonts w:ascii="Times New Roman" w:hAnsi="Times New Roman" w:cs="Times New Roman"/>
        </w:rPr>
      </w:pPr>
      <w:r>
        <w:rPr>
          <w:rFonts w:cs="Times New Roman" w:ascii="Times New Roman" w:hAnsi="Times New Roman"/>
          <w:lang w:val="la-VA" w:eastAsia="la-VA" w:bidi="la-VA"/>
        </w:rPr>
        <w:t xml:space="preserve">weissen Pflauzern, er war aber bei weitem entschiedener als die Kluft, die in Deutschland das Landvolk von der hohern Schicht der Gessellschaft trennte. Wie aber die feinste Bluthe aristokratischer Bildung in den Hausern der reichen Plan- tagenbesitzer in West-Indien, der Madyarischen Adelsgeschlechter in Ungarn, der auf unterlage der celtischen Irlander gebauten englischen Aristokratie sich entfal- tet, so schlug sich auch in den Ostsee-Provinzen das Gemeine und Niedrige wie ein Bodensatz an die beherrschte Bevolkerung nieder. Mage s seine Gefahren haben, herschende Klasse zu sein, Herschaft ist doch schon. Nur darum war in Griechenland so viel Adel und Geist, weil alle Nothdurft und Arbeit in der Nie- derung des Sclavenstandes zurucrblieb, der Grieche selbst aber bloss der freien Darstellung seiner menschlichen Anlageu und in ihr eintm heitern Selbstgenusst lebte». </w:t>
      </w:r>
      <w:r>
        <w:rPr>
          <w:rFonts w:cs="Times New Roman" w:ascii="Times New Roman" w:hAnsi="Times New Roman"/>
        </w:rPr>
        <w:t>(Немцы в остзейских губерниях издавна господствуют над племе</w:t>
        <w:softHyphen/>
        <w:t>нем, исправляющим всякую службу и всякого рода труд, и которое разнится с ними происхождением, обычаями и языком. Эта противоположность двух стихий народонаселения была, конечно, не так резка, как та, которая от</w:t>
        <w:softHyphen/>
        <w:t>деляет черных негров от белых плантаторов, хотя , с другой стороны, го</w:t>
        <w:softHyphen/>
        <w:t>раздо глубже черты, отделяющей в Германии сельских жителей от высших слоев общества. Но подобно тому, как лучший цвет аристократической об</w:t>
        <w:softHyphen/>
        <w:t>разованности распускается в домах богатых вестиндийских плантаторов, в мадьярских дворянских родах в Венгрии, в аристократических английских родах, возносящихся над массою кельтического населения в Ирландии - так и в остзейских губерниях все грубое и низкое, как осадок, спустилось вниз и пристало к подвластному племени. Конечно, не безопасно быть го</w:t>
        <w:softHyphen/>
        <w:t>сподствующим племенем; пусть так, но зато как прекрасно господство! И в Греции потому блеснуло столько благородства и духовных сил, что нужда и труд были предоставлены в удел низкому классу рабов, сам же грек жил только для свободного воплощения своих духовных стремлений и для ве</w:t>
        <w:softHyphen/>
        <w:t xml:space="preserve">селого самонаслаждения в своих созданиях. - Не правда ли, что тот, кто написал эти строки, нынешний грек-остзеец, обличил в себе богатый запас </w:t>
      </w:r>
      <w:r>
        <w:rPr>
          <w:rFonts w:cs="Times New Roman" w:ascii="Times New Roman" w:hAnsi="Times New Roman"/>
          <w:lang w:val="la-VA" w:eastAsia="la-VA" w:bidi="la-VA"/>
        </w:rPr>
        <w:t xml:space="preserve">menschlichen Anlageu? </w:t>
      </w:r>
      <w:r>
        <w:rPr>
          <w:rFonts w:cs="Times New Roman" w:ascii="Times New Roman" w:hAnsi="Times New Roman"/>
        </w:rPr>
        <w:t xml:space="preserve">Спасибо ему за признание. Мы видим теперь, чего ожидать для народа от потомков крестоносцев </w:t>
      </w:r>
      <w:r>
        <w:rPr>
          <w:rFonts w:cs="Times New Roman" w:ascii="Times New Roman" w:hAnsi="Times New Roman"/>
          <w:lang w:val="la-VA" w:eastAsia="la-VA" w:bidi="la-VA"/>
        </w:rPr>
        <w:t xml:space="preserve">XIII </w:t>
      </w:r>
      <w:r>
        <w:rPr>
          <w:rFonts w:cs="Times New Roman" w:ascii="Times New Roman" w:hAnsi="Times New Roman"/>
        </w:rPr>
        <w:t>века, от достойных про</w:t>
        <w:softHyphen/>
        <w:t>должателей их подвигов (прим. Ю.Ф. Самарина).</w:t>
      </w:r>
    </w:p>
    <w:p>
      <w:pPr>
        <w:pStyle w:val="Normal"/>
        <w:ind w:firstLine="284"/>
        <w:jc w:val="both"/>
        <w:rPr>
          <w:rFonts w:ascii="Times New Roman" w:hAnsi="Times New Roman" w:cs="Times New Roman"/>
        </w:rPr>
      </w:pPr>
      <w:r>
        <w:rPr>
          <w:rFonts w:cs="Times New Roman" w:ascii="Times New Roman" w:hAnsi="Times New Roman"/>
        </w:rPr>
        <w:t>в Германском мире приняло в себя историческое наследство Римской монархии, накинуло сеть государственности на фео</w:t>
        <w:softHyphen/>
        <w:t>дальный мир, внесло в него идею о благе общественном и во</w:t>
        <w:softHyphen/>
        <w:t>дворило правомерный порядок и административное единство на развалинах средневекового разновластия. Начало верхов</w:t>
        <w:softHyphen/>
        <w:t>ной власти в Остзейском крае не имело местного представи</w:t>
        <w:softHyphen/>
        <w:t>теля; заменить же его не могли ни папы, ни императоры (счи</w:t>
        <w:softHyphen/>
        <w:t>тавшиеся верховными владыками края, но слишком от него удаленные и потому бессильные), ни ландтаги или земские сеймы, собиравшиеся временно, никому не подчиненные, со</w:t>
        <w:softHyphen/>
        <w:t>стоявшие исключительно из представителей тех же враждо</w:t>
        <w:softHyphen/>
        <w:t>вавших между собою сословий и потому являвшие в себе тот же хаос в сокращенном виде.</w:t>
      </w:r>
    </w:p>
    <w:p>
      <w:pPr>
        <w:pStyle w:val="Normal"/>
        <w:ind w:firstLine="284"/>
        <w:jc w:val="both"/>
        <w:rPr>
          <w:rFonts w:ascii="Times New Roman" w:hAnsi="Times New Roman" w:cs="Times New Roman"/>
        </w:rPr>
      </w:pPr>
      <w:r>
        <w:rPr>
          <w:rFonts w:cs="Times New Roman" w:ascii="Times New Roman" w:hAnsi="Times New Roman"/>
        </w:rPr>
        <w:t>И вот почему во всей истории Остзейского края, ни в какую эпоху, не встречается ни одного события, в котором бы послышалось биение цельной жизни и проявилось бы единодушное стремление к какой бы то ни было цели; по</w:t>
        <w:softHyphen/>
        <w:t>чему всякое нападение извне производило внутреннее распа</w:t>
        <w:softHyphen/>
        <w:t>дение на партии; почему в минуты всеобщей опасности или всеобщих бедствий выступал не дух самопожертвования для блага земли, а чувство самосохранения, эгоистической заботливости о сословных правах и частных выгодах; поче</w:t>
        <w:softHyphen/>
        <w:t>му, при высоком развитии внешней образованности в Бал</w:t>
        <w:softHyphen/>
        <w:t>тийском крае выработались провинциальные пристрастия, чувство сословной чести, сознание сословных интересов и ничего лучшего; почему, наконец, Остзейцы не могли возвы</w:t>
        <w:softHyphen/>
        <w:t>ситься до идеи Отчизны.</w:t>
      </w:r>
    </w:p>
    <w:p>
      <w:pPr>
        <w:pStyle w:val="Normal"/>
        <w:ind w:firstLine="284"/>
        <w:jc w:val="both"/>
        <w:rPr>
          <w:rFonts w:ascii="Times New Roman" w:hAnsi="Times New Roman" w:cs="Times New Roman"/>
        </w:rPr>
      </w:pPr>
      <w:r>
        <w:rPr>
          <w:rFonts w:cs="Times New Roman" w:ascii="Times New Roman" w:hAnsi="Times New Roman"/>
        </w:rPr>
        <w:t xml:space="preserve">Нужны ли доказательства? В </w:t>
      </w:r>
      <w:r>
        <w:rPr>
          <w:rFonts w:cs="Times New Roman" w:ascii="Times New Roman" w:hAnsi="Times New Roman"/>
          <w:lang w:val="la-VA" w:eastAsia="la-VA" w:bidi="la-VA"/>
        </w:rPr>
        <w:t xml:space="preserve">XIII </w:t>
      </w:r>
      <w:r>
        <w:rPr>
          <w:rFonts w:cs="Times New Roman" w:ascii="Times New Roman" w:hAnsi="Times New Roman"/>
        </w:rPr>
        <w:t xml:space="preserve">и </w:t>
      </w:r>
      <w:r>
        <w:rPr>
          <w:rFonts w:cs="Times New Roman" w:ascii="Times New Roman" w:hAnsi="Times New Roman"/>
          <w:lang w:val="la-VA" w:eastAsia="la-VA" w:bidi="la-VA"/>
        </w:rPr>
        <w:t xml:space="preserve">XIV </w:t>
      </w:r>
      <w:r>
        <w:rPr>
          <w:rFonts w:cs="Times New Roman" w:ascii="Times New Roman" w:hAnsi="Times New Roman"/>
        </w:rPr>
        <w:t>веках рыцари воюют с архиепископом и наводят на Ливонию диких Литов</w:t>
        <w:softHyphen/>
        <w:t>цев; города подстрекают дворяне и духовенство к междоу</w:t>
        <w:softHyphen/>
        <w:t xml:space="preserve">собной брани и обманывают тех и других. На истощенную и, по свидетельствам всех летописателей немецких, до костей развращенную Ливонию поднимается царь Иоанн </w:t>
      </w:r>
      <w:r>
        <w:rPr>
          <w:rFonts w:cs="Times New Roman" w:ascii="Times New Roman" w:hAnsi="Times New Roman"/>
          <w:lang w:val="la-VA" w:eastAsia="la-VA" w:bidi="la-VA"/>
        </w:rPr>
        <w:t xml:space="preserve">IV. </w:t>
      </w:r>
      <w:r>
        <w:rPr>
          <w:rFonts w:cs="Times New Roman" w:ascii="Times New Roman" w:hAnsi="Times New Roman"/>
        </w:rPr>
        <w:t>Она покупает постыдным обещанием право прожить в роскоши и наслаждениях еще несколько лет; этот срок проходит в без</w:t>
        <w:softHyphen/>
        <w:t>действии, и грозный царь посылает на нее тучу Татар. За</w:t>
        <w:softHyphen/>
      </w:r>
    </w:p>
    <w:p>
      <w:pPr>
        <w:pStyle w:val="Normal"/>
        <w:ind w:firstLine="284"/>
        <w:jc w:val="both"/>
        <w:rPr>
          <w:rFonts w:ascii="Times New Roman" w:hAnsi="Times New Roman" w:cs="Times New Roman"/>
        </w:rPr>
      </w:pPr>
      <w:r>
        <w:rPr>
          <w:rFonts w:cs="Times New Roman" w:ascii="Times New Roman" w:hAnsi="Times New Roman"/>
        </w:rPr>
        <w:t>горается война. В ней, несмотря на познания в ратном деле и доблесть нескольких полководцев Ордена, несмотря на отчаянное мужество нескольких отрядов, обнаруживается вся бессвязность общества и непрочность его устройства. Дворяне и города защищаются и договариваются врозь, от</w:t>
        <w:softHyphen/>
        <w:t>нюдь не думая помогать друг другу; народ сначала вовсе не действует и даже обнаруживает расположение к русским; но, потом, раздраженный бедствиями войны и жестокостью та</w:t>
        <w:softHyphen/>
        <w:t>тар, он начинает без разбора резать и грабить своих и чужих. Все государи, домогающиеся владычества над Лифляндиею, находят в ней приверженцев, готовых помогать им против своих единоземцев; образуется польская партия, шведская партия Магнуса, наконец, даже Иоанну Грозному, которого все проклинали, усердно служат Таубе и Крузе с шайкой. Настает для Остзейского края решительная необходимость прибегнуть под защиту одной из соседних держав, и он рас</w:t>
        <w:softHyphen/>
        <w:t>падается на части. Это совершается как-то легко и без сожа</w:t>
        <w:softHyphen/>
        <w:t>лений. Эстляндия пристает к Швеции, Лифляндия к Польше, Курляндия, под покровительством Польши, удерживает не</w:t>
        <w:softHyphen/>
        <w:t>которую самостоятельность. Взгляните теперь на каждую из этих областей, взятых отдельно; вы не найдете ни единоду</w:t>
        <w:softHyphen/>
        <w:t>шия, ни общего совета. Орден заключает с Польшею особен</w:t>
        <w:softHyphen/>
        <w:t>ный договор, архиепископ с своими вассалами другой, и уже вся Ливония принадлежит Польше, а Рига еще несколько лет держится отдельно и помышляет о том, как бы подчиниться Немецкому императору.</w:t>
      </w:r>
    </w:p>
    <w:p>
      <w:pPr>
        <w:pStyle w:val="Normal"/>
        <w:ind w:firstLine="284"/>
        <w:jc w:val="both"/>
        <w:rPr>
          <w:rFonts w:ascii="Times New Roman" w:hAnsi="Times New Roman" w:cs="Times New Roman"/>
        </w:rPr>
      </w:pPr>
      <w:r>
        <w:rPr>
          <w:rFonts w:cs="Times New Roman" w:ascii="Times New Roman" w:hAnsi="Times New Roman"/>
        </w:rPr>
        <w:t>Итак, вследствие образования Остзейского края о н не мог извлечь и выработать государственного начала из с амого с е бя ; оно должно было проникнуть в него извне. Утрата политической независимости была обнару</w:t>
        <w:softHyphen/>
        <w:t>жением его внутренней несостоятельности. Таков естествен</w:t>
        <w:softHyphen/>
        <w:t>ный вывод из первого периода его истории, обнимающего че</w:t>
        <w:softHyphen/>
        <w:t xml:space="preserve">тыре века, от </w:t>
      </w:r>
      <w:r>
        <w:rPr>
          <w:rFonts w:cs="Times New Roman" w:ascii="Times New Roman" w:hAnsi="Times New Roman"/>
          <w:lang w:val="la-VA" w:eastAsia="la-VA" w:bidi="la-VA"/>
        </w:rPr>
        <w:t xml:space="preserve">XIII </w:t>
      </w:r>
      <w:r>
        <w:rPr>
          <w:rFonts w:cs="Times New Roman" w:ascii="Times New Roman" w:hAnsi="Times New Roman"/>
        </w:rPr>
        <w:t xml:space="preserve">до конца </w:t>
      </w:r>
      <w:r>
        <w:rPr>
          <w:rFonts w:cs="Times New Roman" w:ascii="Times New Roman" w:hAnsi="Times New Roman"/>
          <w:lang w:val="la-VA" w:eastAsia="la-VA" w:bidi="la-VA"/>
        </w:rPr>
        <w:t>XVI.</w:t>
      </w:r>
    </w:p>
    <w:p>
      <w:pPr>
        <w:pStyle w:val="Normal"/>
        <w:ind w:firstLine="284"/>
        <w:jc w:val="both"/>
        <w:rPr>
          <w:rFonts w:ascii="Times New Roman" w:hAnsi="Times New Roman" w:cs="Times New Roman"/>
        </w:rPr>
      </w:pPr>
      <w:r>
        <w:rPr>
          <w:rFonts w:cs="Times New Roman" w:ascii="Times New Roman" w:hAnsi="Times New Roman"/>
        </w:rPr>
        <w:t>Я сказал, что до сих пор в борьбе сословий, в развитии их прав и учреждений, гражданских понятий и религиозных верований, повторялся исторический процесс средневековой</w:t>
      </w:r>
    </w:p>
    <w:p>
      <w:pPr>
        <w:pStyle w:val="Normal"/>
        <w:ind w:firstLine="284"/>
        <w:jc w:val="both"/>
        <w:rPr>
          <w:rFonts w:ascii="Times New Roman" w:hAnsi="Times New Roman" w:cs="Times New Roman"/>
        </w:rPr>
      </w:pPr>
      <w:r>
        <w:rPr>
          <w:rFonts w:cs="Times New Roman" w:ascii="Times New Roman" w:hAnsi="Times New Roman"/>
        </w:rPr>
        <w:t>Европы. Сочувствием и тесною связью с Германиею поддер</w:t>
        <w:softHyphen/>
        <w:t>живалось в ее Балтийской колонии начало деятельности и совершенствования; Остзейский край шел по пятам за Гер- маниею и подвигался вперед. Так, добрался он до Реформа</w:t>
        <w:softHyphen/>
        <w:t>ции. Но когда соседние державы оторвали колонию от метро</w:t>
        <w:softHyphen/>
        <w:t>полии и притянули первую к себе, начало самостоятельного развития в ней замерло. Она отстала от Германии, не приста</w:t>
        <w:softHyphen/>
        <w:t>ла ни к Польше, ни к Швеции и обрекла себя на неподвиж</w:t>
        <w:softHyphen/>
        <w:t>ность. С этого времени деятельность Остзейских сословий приняла отрицательный характер. Постоянное противодей</w:t>
        <w:softHyphen/>
        <w:t>ствие духу времени, упорное отрицание исторических тре</w:t>
        <w:softHyphen/>
        <w:t>бований во имя отжившей старины, борьба провинциализ</w:t>
        <w:softHyphen/>
        <w:t>ма и начала сословного разъединения с государственным и народным — вот что представляет второй период истории Остзейского края.</w:t>
      </w:r>
    </w:p>
    <w:p>
      <w:pPr>
        <w:pStyle w:val="Normal"/>
        <w:ind w:firstLine="284"/>
        <w:jc w:val="both"/>
        <w:rPr>
          <w:rFonts w:ascii="Times New Roman" w:hAnsi="Times New Roman" w:cs="Times New Roman"/>
        </w:rPr>
      </w:pPr>
      <w:r>
        <w:rPr>
          <w:rFonts w:cs="Times New Roman" w:ascii="Times New Roman" w:hAnsi="Times New Roman"/>
        </w:rPr>
        <w:t>Подчинение Лифляндии Польше было, очевидно, исто</w:t>
        <w:softHyphen/>
        <w:t>рическою случайностью; ибо один страх, наведенный Иоан</w:t>
        <w:softHyphen/>
        <w:t>ном Грозным и его татарами, заставил немцев прибегнуть под ее защиту, как ближайшей державы, давнишней сопер</w:t>
        <w:softHyphen/>
        <w:t>ницы России и в то время соперницы счастливой. Несмотря, однако же, на это, несмотря на нескладное устройство самой Польши, не умевшей водворить единства в своих пределах, необходимость государственного начала в Остзейском крае была так очевидна, призвание его так ясно определено зара</w:t>
        <w:softHyphen/>
        <w:t>нее, что польское правительство не могло ошибиться в своих целях, а разве только в средствах. Оно стремилось: скрепить случайную связь Ливонии с Польшею, усилив действие вер</w:t>
        <w:softHyphen/>
        <w:t>ховной власти свободным содействием частных интересов, самим правительством созданных; водворить единство в по</w:t>
        <w:softHyphen/>
        <w:t>рядке суда и администрации учреждением общих инстанций и заменою обычного произвола писанными законами; сбли</w:t>
        <w:softHyphen/>
        <w:t>зить сословия между собой уравнением их дотоле исключи</w:t>
        <w:softHyphen/>
        <w:t>тельных прав; наконец, поднять но возможности угнетенный народ. Вот чего хотело правительство и что выразил Стефан Баторий в своих конституциях; но из всего этого очень не</w:t>
        <w:softHyphen/>
        <w:t>многое осуществилось. Я не намерен вдаваться в рассмотре</w:t>
        <w:softHyphen/>
      </w:r>
    </w:p>
    <w:p>
      <w:pPr>
        <w:pStyle w:val="Normal"/>
        <w:ind w:firstLine="284"/>
        <w:jc w:val="both"/>
        <w:rPr>
          <w:rFonts w:ascii="Times New Roman" w:hAnsi="Times New Roman" w:cs="Times New Roman"/>
        </w:rPr>
      </w:pPr>
      <w:r>
        <w:rPr>
          <w:rFonts w:cs="Times New Roman" w:ascii="Times New Roman" w:hAnsi="Times New Roman"/>
        </w:rPr>
        <w:t>ние средств, употребленных для достижения исчисленных целей; но я не могу не остановиться на том, что относится до первой из них. Польское правительство понимало, что до тех пор, пока местные сословия будут заключать в себе одних Остзейских уроженцев, воспитанных в понятиях фео</w:t>
        <w:softHyphen/>
        <w:t>дальных времен, государственное начало будет бессильно, ибо не только не найдет в них сочувствия, но даже встретит неминуемое противодействие. Нужно было ввести в них лю</w:t>
        <w:softHyphen/>
        <w:t>дей новых, преданных правительству и способных служить посредниками между ним и местными уроженцами. С этою целью, польские короли роздали своим служилым людям, Полякам и Литовцам, в поместное владение множество зе</w:t>
        <w:softHyphen/>
        <w:t>мель, казенных и конфискованных у частных лиц. Число этих новых помещиков постоянно увеличивалось, так что (как видно из протоколов комиссии, ревизовавшей католи</w:t>
        <w:softHyphen/>
        <w:t>ческие приходы при Стефане Батории) в некоторых округах вовсе не осталось землевладельцев из немцев. Первые, т.е. поляки и литовцы, занимали все высшие коронные долж</w:t>
        <w:softHyphen/>
        <w:t>ности, как то: воевод, старост, кастелянов; заведовали, на</w:t>
        <w:softHyphen/>
        <w:t>ряду с лифляндцами, делами сословного управления; имели право выбора, доступ ко всем должностям; участвовали в составлении проекта рыцарского права и посылали депута</w:t>
        <w:softHyphen/>
        <w:t>тов в комиссию, ревизовавшую дворянские имения, словом: они пользовались в Ливонии всеми сословными правами, предоставленными коренному дворянству того края; напро</w:t>
        <w:softHyphen/>
        <w:t>тив того, лифляндские уроженцы первоначально пользова</w:t>
        <w:softHyphen/>
        <w:t>лись своими правами в одной Лифляндии, и лишь позднее некоторые из них в награду за оказанную ими верность были причислены к дворянству польскому. Итак, литовцы и поляки с самого начала получили все то, чего могли тре</w:t>
        <w:softHyphen/>
        <w:t>бовать в новоприобретенном крае; немцы же не только не сохранили никаких преимуществ пред ними, но оставались в положении завоеванной и обиженной нации. Таким обра</w:t>
        <w:softHyphen/>
        <w:t>зом, мера, придуманная для сближения, не была выдержана; вместо того, чтобы принести пользу, она только раздражила и посеяла вражду.</w:t>
      </w:r>
    </w:p>
    <w:p>
      <w:pPr>
        <w:pStyle w:val="Normal"/>
        <w:ind w:firstLine="284"/>
        <w:jc w:val="both"/>
        <w:rPr>
          <w:rFonts w:ascii="Times New Roman" w:hAnsi="Times New Roman" w:cs="Times New Roman"/>
        </w:rPr>
      </w:pPr>
      <w:r>
        <w:rPr>
          <w:rFonts w:cs="Times New Roman" w:ascii="Times New Roman" w:hAnsi="Times New Roman"/>
        </w:rPr>
        <w:t>Возвышая поляков и литовцев насчет немцев, польское правительство, в то же время и с тою же целью, не доволь</w:t>
        <w:softHyphen/>
        <w:t>ствуясь покровительством католиков, силилось поднять римскую церковь в Лифляндии с явным угнетением проте</w:t>
        <w:softHyphen/>
        <w:t>стантства. Свобода протестантского вероисповедания была торжественно обеспечена многими договорными статьями; из этого последователи его выводили, что никакое другое вероисповедание не должно быть у них терпимо: так проте</w:t>
        <w:softHyphen/>
        <w:t>станты понимали свободу. Но польское правительство пони</w:t>
        <w:softHyphen/>
        <w:t>мало ее в противоположном смысле. Стефан Баторий даро</w:t>
        <w:softHyphen/>
        <w:t>вал своим единоверцам право беспрепятственно отправлять богослужение, уравнял их во всех отношениях с протестан</w:t>
        <w:softHyphen/>
        <w:t>тами, строго запретил городским магистратам удалять като</w:t>
        <w:softHyphen/>
        <w:t>ликов от должностей, разрешил свободный переход из люте- ранизма в римскую церковь, основал католическую кафедру в Вендене, наделил ее вотчинами, дал епископу второе место в высшей судебной инстанции, возвратил в Риге две церк</w:t>
        <w:softHyphen/>
        <w:t>ви католическому духовенству из числа отнятых у него и основал Иезуитскую Коллегию. Все это было справедливо и законно, но польское правительство этим не ограничи</w:t>
        <w:softHyphen/>
        <w:t>лось: скоро запрещено было протестантскому духовенству проповедовать в деревнях, и обнаружились признаки гото</w:t>
        <w:softHyphen/>
        <w:t>вившегося гонения. Здесь также мера была переступлена, и прозелитизм Польши, не находивший сочувствия в народе, раздражил духовенство и среднее сословие и приготовил от</w:t>
        <w:softHyphen/>
        <w:t>падение всего края.</w:t>
      </w:r>
    </w:p>
    <w:p>
      <w:pPr>
        <w:pStyle w:val="Normal"/>
        <w:ind w:firstLine="284"/>
        <w:jc w:val="both"/>
        <w:rPr>
          <w:rFonts w:ascii="Times New Roman" w:hAnsi="Times New Roman" w:cs="Times New Roman"/>
        </w:rPr>
      </w:pPr>
      <w:r>
        <w:rPr>
          <w:rFonts w:cs="Times New Roman" w:ascii="Times New Roman" w:hAnsi="Times New Roman"/>
        </w:rPr>
        <w:t>При подчинении Лифляндии шведскому владычеству, повторилось то же, что было при подчинении Польше. Дво</w:t>
        <w:softHyphen/>
        <w:t>рянство первое изменило и пристало к победителям; Рига продлила сопротивление и сдалась на выгоднейших усло</w:t>
        <w:softHyphen/>
        <w:t>виях. Между Остзейским краем и Швециею было, конечно, более сродства и сочувствия, чем между ним и Польшею: их связывало единство вероисповедания, чрезвычайно важное в ту эпоху, когда вся Западная Европа резко делилась на две по</w:t>
        <w:softHyphen/>
        <w:t>ловины, католическую и протестантскую. Но, с другой сто</w:t>
        <w:softHyphen/>
        <w:t>роны, Швеция приобрела Остзейский край точно так же, как</w:t>
      </w:r>
    </w:p>
    <w:p>
      <w:pPr>
        <w:pStyle w:val="Normal"/>
        <w:ind w:firstLine="284"/>
        <w:jc w:val="both"/>
        <w:rPr>
          <w:rFonts w:ascii="Times New Roman" w:hAnsi="Times New Roman" w:cs="Times New Roman"/>
        </w:rPr>
      </w:pPr>
      <w:r>
        <w:rPr>
          <w:rFonts w:cs="Times New Roman" w:ascii="Times New Roman" w:hAnsi="Times New Roman"/>
        </w:rPr>
        <w:t>и Польша, т. е. случайно, как бы мимоходом, в минуту сверх- естественного напряжения всех ее сил, за которым должно было следовать неминуемое падение; она могла завоевать его, но не была в состоянии удержать. Шведское правительство во многих отношениях следовало примеру польского. Треть имений лифляндских была роздана шведам; при учрежде</w:t>
        <w:softHyphen/>
        <w:t>нии ландратской коллегии (дворянского представительства) было постановлено, чтобы половина членов ее выбиралась непременно из шведов; помещики шведские назначались с утверждения генерал-губернатора в должности судей в ланд- герихтах и в гофгерихтах, участвовали на ландтагах с правом голоса и вообще пользовались всеми правами местного дво</w:t>
        <w:softHyphen/>
        <w:t>рянства, а многократные просьбы лифляндцев о принятии их в состав дворянства шведского были отвергнуты правитель</w:t>
        <w:softHyphen/>
        <w:t>ством. Первые меры конечно не выходили из пределов стро</w:t>
        <w:softHyphen/>
        <w:t>гой справедливости, но последняя очевидно носила на себе печать односторонности, погубившей польское правитель</w:t>
        <w:softHyphen/>
        <w:t>ство, и в этом случае возбудила одинаковое нерасположение к Швеции. К этому присоединилась другая причина неудо</w:t>
        <w:softHyphen/>
        <w:t>вольствия: это беспрестанные наборы, увеличение налогов на торговлю и промыслы, земских повинностей вещественных и личных, и наконец редукция, возбудившая в дворянстве все</w:t>
        <w:softHyphen/>
        <w:t>общий плач и негодование.</w:t>
      </w:r>
    </w:p>
    <w:p>
      <w:pPr>
        <w:pStyle w:val="Normal"/>
        <w:ind w:firstLine="284"/>
        <w:jc w:val="both"/>
        <w:rPr>
          <w:rFonts w:ascii="Times New Roman" w:hAnsi="Times New Roman" w:cs="Times New Roman"/>
        </w:rPr>
      </w:pPr>
      <w:r>
        <w:rPr>
          <w:rFonts w:cs="Times New Roman" w:ascii="Times New Roman" w:hAnsi="Times New Roman"/>
        </w:rPr>
        <w:t>Так как эта последняя мера играет важную роль в исто</w:t>
        <w:softHyphen/>
        <w:t>рии земского сословия, которое оправдывало ею свою изме</w:t>
        <w:softHyphen/>
        <w:t>ну Швеции, я должен сказать о ней несколько слов. Редукция учреждена была с двойною целью: отобрать в казну все госу</w:t>
        <w:softHyphen/>
        <w:t>дарственные имущества, по существу своему неотчуждаемые, но поступившие по различным поводам в частное владение, и обратить имения, розданные в поместное владение и впо</w:t>
        <w:softHyphen/>
        <w:t>следствии перешедшие в вотчинное, к их первоначальному значению. Необходимость этой меры могла бы быть доказана тем, что по требованию шведских чинов она была приведе</w:t>
        <w:softHyphen/>
        <w:t>на в исполнение в самой Швеции несколькими годами ранее, чем в Эстляндии и Лифляндии; но она становится очевидною, если вспомнить, что в то время все служебные обязанности</w:t>
      </w:r>
    </w:p>
    <w:p>
      <w:pPr>
        <w:pStyle w:val="Normal"/>
        <w:ind w:firstLine="284"/>
        <w:jc w:val="both"/>
        <w:rPr>
          <w:rFonts w:ascii="Times New Roman" w:hAnsi="Times New Roman" w:cs="Times New Roman"/>
        </w:rPr>
      </w:pPr>
      <w:r>
        <w:rPr>
          <w:rFonts w:cs="Times New Roman" w:ascii="Times New Roman" w:hAnsi="Times New Roman"/>
        </w:rPr>
        <w:t>вытекали из поместного владения, и потому правительство, лишившись казенных земель и своих прав на поместья, че</w:t>
        <w:softHyphen/>
        <w:t>рез это самое лишилось бы всякой возможности содержать войско и чиновников. Законность шведской редукции, в су</w:t>
        <w:softHyphen/>
        <w:t>ществе ее, также могла бы быть выведена из тогдашних начал земского владения; но я не намерен вдаваться в этот много</w:t>
        <w:softHyphen/>
        <w:t>сложный предмет и замечу только, что ее оправдывают: во- первых, примеры предшествовавших веков, ибо несомненно, что в эпоху гермейстеров не раз производились редукции имений казенных или столовых, как называли их в то время; во-вторых, пример самого дворянства, часто прибегавшего к конфискациям, но, разумеется, для своих сословных вы</w:t>
        <w:softHyphen/>
        <w:t>год, как мы увидим далее. Впрочем, с какой бы стороны ни смотрели на редукцию, в том виде, в каком шведское прави</w:t>
        <w:softHyphen/>
        <w:t>тельство применило ее к Лифляндии, она была разорительна для дворянства, ибо лишила его трех четвертей его недви</w:t>
        <w:softHyphen/>
        <w:t>жимого имущества. Но этим не ограничились его бедствия: сопротивление, оказанное лифляндцами действиям местного начальства, и произвольное учреждение сословного предста</w:t>
        <w:softHyphen/>
        <w:t xml:space="preserve">вительства </w:t>
      </w:r>
      <w:r>
        <w:rPr>
          <w:rFonts w:cs="Times New Roman" w:ascii="Times New Roman" w:hAnsi="Times New Roman"/>
          <w:lang w:val="la-VA" w:eastAsia="la-VA" w:bidi="la-VA"/>
        </w:rPr>
        <w:t xml:space="preserve">pro salvanda re puclica </w:t>
      </w:r>
      <w:r>
        <w:rPr>
          <w:rFonts w:cs="Times New Roman" w:ascii="Times New Roman" w:hAnsi="Times New Roman"/>
        </w:rPr>
        <w:t xml:space="preserve">справедливо раздражили Карла </w:t>
      </w:r>
      <w:r>
        <w:rPr>
          <w:rFonts w:cs="Times New Roman" w:ascii="Times New Roman" w:hAnsi="Times New Roman"/>
          <w:lang w:val="la-VA" w:eastAsia="la-VA" w:bidi="la-VA"/>
        </w:rPr>
        <w:t xml:space="preserve">XI, </w:t>
      </w:r>
      <w:r>
        <w:rPr>
          <w:rFonts w:cs="Times New Roman" w:ascii="Times New Roman" w:hAnsi="Times New Roman"/>
        </w:rPr>
        <w:t>который одним ударом упразднил должность лан- дратов, отнял у ландтагов право подавать жалобы и поста</w:t>
        <w:softHyphen/>
        <w:t>вил их в совершенную зависимость от генерал-губернатора. Таким образом, перед началом Северной войны дворянство утратило и материальные и юридические условия своего су</w:t>
        <w:softHyphen/>
        <w:t>ществования как сословия.</w:t>
      </w:r>
    </w:p>
    <w:p>
      <w:pPr>
        <w:pStyle w:val="Normal"/>
        <w:ind w:firstLine="284"/>
        <w:jc w:val="both"/>
        <w:rPr>
          <w:rFonts w:ascii="Times New Roman" w:hAnsi="Times New Roman" w:cs="Times New Roman"/>
        </w:rPr>
      </w:pPr>
      <w:r>
        <w:rPr>
          <w:rFonts w:cs="Times New Roman" w:ascii="Times New Roman" w:hAnsi="Times New Roman"/>
        </w:rPr>
        <w:t>Итак, в период времени, обнимающей немного более по</w:t>
        <w:softHyphen/>
        <w:t>лутораста лет, две державы пытались утвердить свое влады</w:t>
        <w:softHyphen/>
        <w:t>чество в Остзейском крае, но безуспешно; ибо ни та ни другая не имела на то ни призвания, ни достаточных сил. В самых действиях их, во многом между собою сходных, выразилось как бы невольное признание исторической беззаконности их притязаний. Как польское, так и шведское правительство смо</w:t>
        <w:softHyphen/>
        <w:t>трели на Остзейский край как на случайное приобретение, на жителей его как на чужих; оба для своих целей, вводили в него своих коренных подданных; но ни то ни другое даже не</w:t>
      </w:r>
    </w:p>
    <w:p>
      <w:pPr>
        <w:pStyle w:val="Normal"/>
        <w:ind w:firstLine="284"/>
        <w:jc w:val="both"/>
        <w:rPr>
          <w:rFonts w:ascii="Times New Roman" w:hAnsi="Times New Roman" w:cs="Times New Roman"/>
        </w:rPr>
      </w:pPr>
      <w:r>
        <w:rPr>
          <w:rFonts w:cs="Times New Roman" w:ascii="Times New Roman" w:hAnsi="Times New Roman"/>
        </w:rPr>
        <w:t>пыталось привлечь к себе остзейцев; напротив, оба держали их в стороне и отдалении от себя. Кроме того, Польша на</w:t>
        <w:softHyphen/>
        <w:t>сильно старалась восстановить в нем церковь, не имевшую в крае приверженцев; Швеция беспощадно разоряла его для восполнения своей казны. Оба правительства действовали как представители начал и интересов, умышленно противо</w:t>
        <w:softHyphen/>
        <w:t>поставленных местной жизни; ни то, ни другое не проявило в себе достойным образом государственных начал, и потому нельзя безусловно винить остзейцев, которые, противодей</w:t>
        <w:softHyphen/>
        <w:t>ствуя мерам обоих правительств, не признали этого начала и не помирились с ним.</w:t>
      </w:r>
    </w:p>
    <w:p>
      <w:pPr>
        <w:pStyle w:val="Normal"/>
        <w:ind w:firstLine="284"/>
        <w:jc w:val="both"/>
        <w:rPr>
          <w:rFonts w:ascii="Times New Roman" w:hAnsi="Times New Roman" w:cs="Times New Roman"/>
        </w:rPr>
      </w:pPr>
      <w:r>
        <w:rPr>
          <w:rFonts w:cs="Times New Roman" w:ascii="Times New Roman" w:hAnsi="Times New Roman"/>
        </w:rPr>
        <w:t>Не менее того, нельзя отрицать великих заслуг Польши и Швеции: они сделали первые шаги, всегда самые трудные, на пути государственного устройства Балтийского края; они внесли в хаос сословного разновластия некоторый навык к подчиненности, в мир обычного произвола несколько твер</w:t>
        <w:softHyphen/>
        <w:t>дых юридических начал изданием различных уложений и уставов; наконец, они постоянно были верны своему назначе</w:t>
        <w:softHyphen/>
        <w:t>нию: быть заступниками простого народа.</w:t>
      </w:r>
    </w:p>
    <w:p>
      <w:pPr>
        <w:pStyle w:val="Normal"/>
        <w:ind w:firstLine="284"/>
        <w:jc w:val="both"/>
        <w:rPr>
          <w:rFonts w:ascii="Times New Roman" w:hAnsi="Times New Roman" w:cs="Times New Roman"/>
        </w:rPr>
      </w:pPr>
      <w:r>
        <w:rPr>
          <w:rFonts w:cs="Times New Roman" w:ascii="Times New Roman" w:hAnsi="Times New Roman"/>
        </w:rPr>
        <w:t>Польское правительство первое, после бесплодных уве</w:t>
        <w:softHyphen/>
        <w:t>щаний римских первосвятителей, замолвило несколько слов в его пользу. Стефан Баторий изъявил скромное намерение привести его в сносное положение, ибо, как выражался ко</w:t>
        <w:softHyphen/>
        <w:t>ролевский наместник в 1586 г., дворянство позволяло себе в обращении с крестьянами жестокости, неслыханные даже между язычниками и варварами; но ранняя смерть Батория помешала осуществлению его мыслей. При шведском вла</w:t>
        <w:softHyphen/>
        <w:t xml:space="preserve">дычестве, Карл </w:t>
      </w:r>
      <w:r>
        <w:rPr>
          <w:rFonts w:cs="Times New Roman" w:ascii="Times New Roman" w:hAnsi="Times New Roman"/>
          <w:lang w:val="la-VA" w:eastAsia="la-VA" w:bidi="la-VA"/>
        </w:rPr>
        <w:t xml:space="preserve">IX </w:t>
      </w:r>
      <w:r>
        <w:rPr>
          <w:rFonts w:cs="Times New Roman" w:ascii="Times New Roman" w:hAnsi="Times New Roman"/>
        </w:rPr>
        <w:t xml:space="preserve">предложил несколько мер для обуздания жестокого обращения помещиков с крепостными людьми; Густав-Адольф отнял у землевладельцев право уголовного суда над крестьянами и позволил последним в некоторых случаях приносить жалобы на своих господ; Карл </w:t>
      </w:r>
      <w:r>
        <w:rPr>
          <w:rFonts w:cs="Times New Roman" w:ascii="Times New Roman" w:hAnsi="Times New Roman"/>
          <w:lang w:val="la-VA" w:eastAsia="la-VA" w:bidi="la-VA"/>
        </w:rPr>
        <w:t xml:space="preserve">XI </w:t>
      </w:r>
      <w:r>
        <w:rPr>
          <w:rFonts w:cs="Times New Roman" w:ascii="Times New Roman" w:hAnsi="Times New Roman"/>
        </w:rPr>
        <w:t>на ландтаге 1681г. предложил уничтожить крепостное состоя</w:t>
        <w:softHyphen/>
        <w:t>ние. Но на все подобные вызовы дворянство отвечало, что народ груб и не оценит блага свободы; что народ дик и упо</w:t>
        <w:softHyphen/>
        <w:t>требит всякое право во зло; что нужно держать его в страхе,</w:t>
      </w:r>
    </w:p>
    <w:p>
      <w:pPr>
        <w:pStyle w:val="Normal"/>
        <w:ind w:firstLine="284"/>
        <w:jc w:val="both"/>
        <w:rPr>
          <w:rFonts w:ascii="Times New Roman" w:hAnsi="Times New Roman" w:cs="Times New Roman"/>
        </w:rPr>
      </w:pPr>
      <w:r>
        <w:rPr>
          <w:rFonts w:cs="Times New Roman" w:ascii="Times New Roman" w:hAnsi="Times New Roman"/>
        </w:rPr>
        <w:t>иначе в нем прока нет и т. д. Эти общие места, о которые, к сожалению, не в одном Остзейском крае долго разбивались все благие намерения верховной власти, помешали шведско</w:t>
        <w:softHyphen/>
        <w:t>му правительству настоять на исполнении его предположе</w:t>
        <w:softHyphen/>
        <w:t>ний; не менее того, оно принесло земледельческому классу существенное облегчение твердым определением барщины и других повинностей в соразмерности с ценностью отдан</w:t>
        <w:softHyphen/>
        <w:t>ной ему в пользование земли. На этом основании составле</w:t>
        <w:softHyphen/>
        <w:t>ны были так называемые вакенбухи, доселе служащие ис</w:t>
        <w:softHyphen/>
        <w:t>ходною точкою при составлении контрактов о крестьянских повинностях.</w:t>
      </w:r>
    </w:p>
    <w:p>
      <w:pPr>
        <w:pStyle w:val="Normal"/>
        <w:ind w:firstLine="284"/>
        <w:jc w:val="both"/>
        <w:rPr>
          <w:rFonts w:ascii="Times New Roman" w:hAnsi="Times New Roman" w:cs="Times New Roman"/>
        </w:rPr>
      </w:pPr>
      <w:r>
        <w:rPr>
          <w:rFonts w:cs="Times New Roman" w:ascii="Times New Roman" w:hAnsi="Times New Roman"/>
        </w:rPr>
        <w:t>Таковы были лучшие результаты деятельности польского и шведского правительств, завещанные ими России как начи</w:t>
        <w:softHyphen/>
        <w:t>нания, которые предназначено ей было довершить, и как ука</w:t>
        <w:softHyphen/>
        <w:t>зания на новые предстоявшие ей подвиги.</w:t>
      </w:r>
    </w:p>
    <w:p>
      <w:pPr>
        <w:pStyle w:val="Normal"/>
        <w:ind w:firstLine="284"/>
        <w:jc w:val="both"/>
        <w:rPr>
          <w:rFonts w:ascii="Times New Roman" w:hAnsi="Times New Roman" w:cs="Times New Roman"/>
        </w:rPr>
      </w:pPr>
      <w:r>
        <w:rPr>
          <w:rFonts w:cs="Times New Roman" w:ascii="Times New Roman" w:hAnsi="Times New Roman"/>
        </w:rPr>
        <w:t xml:space="preserve">Самый беспристрастный взгляд на события </w:t>
      </w:r>
      <w:r>
        <w:rPr>
          <w:rFonts w:cs="Times New Roman" w:ascii="Times New Roman" w:hAnsi="Times New Roman"/>
          <w:lang w:val="la-VA" w:eastAsia="la-VA" w:bidi="la-VA"/>
        </w:rPr>
        <w:t xml:space="preserve">XVII </w:t>
      </w:r>
      <w:r>
        <w:rPr>
          <w:rFonts w:cs="Times New Roman" w:ascii="Times New Roman" w:hAnsi="Times New Roman"/>
        </w:rPr>
        <w:t>века приводит к заключению, что присоединение Остзейского края к России было не случайным результатом удачной во</w:t>
        <w:softHyphen/>
        <w:t>йны, не делом хитрости или насилия, но событием истори</w:t>
        <w:softHyphen/>
        <w:t>чески необходимым, подготовленным прошедшею судьбою обеих земель и географическим их положением. Неспособ</w:t>
        <w:softHyphen/>
        <w:t xml:space="preserve">ный, вследствие причин, изложенных мною в начале этого письма, облечься в форму самостоятельного государства, Остзейский край должен был неминуемо пристать к одной из трех держав, с половины </w:t>
      </w:r>
      <w:r>
        <w:rPr>
          <w:rFonts w:cs="Times New Roman" w:ascii="Times New Roman" w:hAnsi="Times New Roman"/>
          <w:lang w:val="la-VA" w:eastAsia="la-VA" w:bidi="la-VA"/>
        </w:rPr>
        <w:t xml:space="preserve">XVI </w:t>
      </w:r>
      <w:r>
        <w:rPr>
          <w:rFonts w:cs="Times New Roman" w:ascii="Times New Roman" w:hAnsi="Times New Roman"/>
        </w:rPr>
        <w:t>века споривших о первенстве на северо-востоке Европы. Из них две, Польша и Швеция, пытались, но безуспешно, удержать его за собою; после них естественно очередь доходила до России.</w:t>
      </w:r>
    </w:p>
    <w:p>
      <w:pPr>
        <w:pStyle w:val="Normal"/>
        <w:ind w:firstLine="284"/>
        <w:jc w:val="both"/>
        <w:rPr>
          <w:rFonts w:ascii="Times New Roman" w:hAnsi="Times New Roman" w:cs="Times New Roman"/>
        </w:rPr>
      </w:pPr>
      <w:r>
        <w:rPr>
          <w:rFonts w:cs="Times New Roman" w:ascii="Times New Roman" w:hAnsi="Times New Roman"/>
        </w:rPr>
        <w:t>Она могла предъявить на него право первого занятия; она заключала в себе источник его богатства, ибо он полу</w:t>
        <w:softHyphen/>
        <w:t>чал от нее предметы своей торговли и, следовательно, в этом отношении всегда был ей подчинен; наконец, Балтийское поморье, занятое Остзейскими областями, составляло есте</w:t>
        <w:softHyphen/>
        <w:t>ственную границу России; она подвигалась к ней медленно, но постоянно, со времен Иоанна Грозного, и должна была достигнуть ее: ибо стремление русской политики в этом</w:t>
      </w:r>
    </w:p>
    <w:p>
      <w:pPr>
        <w:pStyle w:val="Normal"/>
        <w:ind w:firstLine="284"/>
        <w:jc w:val="both"/>
        <w:rPr>
          <w:rFonts w:ascii="Times New Roman" w:hAnsi="Times New Roman" w:cs="Times New Roman"/>
        </w:rPr>
      </w:pPr>
      <w:r>
        <w:rPr>
          <w:rFonts w:cs="Times New Roman" w:ascii="Times New Roman" w:hAnsi="Times New Roman"/>
        </w:rPr>
        <w:t>случае было проявлением исторического закона и как бы ростом живого организма. При этом нельзя забыть и того, что немецкая колония, занявшая берег Балтийского моря, умышленно заслоняла от нас Европу и всеми силами меша</w:t>
        <w:softHyphen/>
        <w:t>ла нам заимствовать плоды западного просвещения, задер</w:t>
        <w:softHyphen/>
        <w:t xml:space="preserve">живая ученых, художников и мастеров, которых с </w:t>
      </w:r>
      <w:r>
        <w:rPr>
          <w:rFonts w:cs="Times New Roman" w:ascii="Times New Roman" w:hAnsi="Times New Roman"/>
          <w:lang w:val="la-VA" w:eastAsia="la-VA" w:bidi="la-VA"/>
        </w:rPr>
        <w:t xml:space="preserve">XVI </w:t>
      </w:r>
      <w:r>
        <w:rPr>
          <w:rFonts w:cs="Times New Roman" w:ascii="Times New Roman" w:hAnsi="Times New Roman"/>
        </w:rPr>
        <w:t>века вызывали Московские цари и преграждая русским выезд за границу. Кажется, мы могли требовать, чтобы эта преграда исчезла.</w:t>
      </w:r>
    </w:p>
    <w:p>
      <w:pPr>
        <w:pStyle w:val="Normal"/>
        <w:ind w:firstLine="284"/>
        <w:jc w:val="both"/>
        <w:rPr>
          <w:rFonts w:ascii="Times New Roman" w:hAnsi="Times New Roman" w:cs="Times New Roman"/>
        </w:rPr>
      </w:pPr>
      <w:r>
        <w:rPr>
          <w:rFonts w:cs="Times New Roman" w:ascii="Times New Roman" w:hAnsi="Times New Roman"/>
        </w:rPr>
        <w:t>Но если Россия имела на Остзейский край исторические и даже естественные права, то это самое налагало на нее обя</w:t>
        <w:softHyphen/>
        <w:t>занности, которых не имела в отношении к нему ни Польша, ни Швеция. Россия должна была и могла принять его не толь</w:t>
        <w:softHyphen/>
        <w:t>ко в свое подданство, но в свой состав, признать в нем неслу</w:t>
        <w:softHyphen/>
        <w:t>чайное приобретение, а часть самой себя, временно от нее от</w:t>
        <w:softHyphen/>
        <w:t>павшую и теперь воссоединившуюся с нею навсегда. Так она и поступила в лице Петра. Сознавал ли он историческое пре</w:t>
        <w:softHyphen/>
        <w:t>допределение, по которому ему достался Балтийский край, или, может быть, радость, овладевшая им при виде моря, ему подвластного, расположила его к великодушию, как бы то ни было, он добровольно пожертвовал правом завоевателя, подписал, не задумываясь, все предложенные ему условия, купил, не торгуясь, то, что мог бы просто взять и удержать. Таким образом, остзейцы, при первом акте русского владыче</w:t>
        <w:softHyphen/>
        <w:t>ства поставлены были в положение, совершенно противопо</w:t>
        <w:softHyphen/>
        <w:t xml:space="preserve">ложное тому, в котором их держали Польша и Швеция. Петр </w:t>
      </w:r>
      <w:r>
        <w:rPr>
          <w:rFonts w:cs="Times New Roman" w:ascii="Times New Roman" w:hAnsi="Times New Roman"/>
          <w:lang w:val="la-VA" w:eastAsia="la-VA" w:bidi="la-VA"/>
        </w:rPr>
        <w:t xml:space="preserve">I </w:t>
      </w:r>
      <w:r>
        <w:rPr>
          <w:rFonts w:cs="Times New Roman" w:ascii="Times New Roman" w:hAnsi="Times New Roman"/>
        </w:rPr>
        <w:t>не спешил вводить русских искусственными мерами в мест</w:t>
        <w:softHyphen/>
        <w:t>ные сословия, но он открыл Россию для жителей Остзейского края и пригласил их к участию в ее политической и обще</w:t>
        <w:softHyphen/>
        <w:t>ственной жизни. Они вошли в состав Империи не как чужие и покоренные, но со всеми правами господствующего племени, как усыновленные землею, за которую они не страдали и не приносили жертв.</w:t>
      </w:r>
    </w:p>
    <w:p>
      <w:pPr>
        <w:pStyle w:val="Normal"/>
        <w:ind w:firstLine="284"/>
        <w:jc w:val="both"/>
        <w:rPr>
          <w:rFonts w:ascii="Times New Roman" w:hAnsi="Times New Roman" w:cs="Times New Roman"/>
        </w:rPr>
      </w:pPr>
      <w:r>
        <w:rPr>
          <w:rFonts w:cs="Times New Roman" w:ascii="Times New Roman" w:hAnsi="Times New Roman"/>
        </w:rPr>
        <w:t>Итак, Россия в отношении к ним права, даже более чем права, но правы ли они в отношении к ней? Это другой во</w:t>
        <w:softHyphen/>
        <w:t>прос.</w:t>
      </w:r>
    </w:p>
    <w:p>
      <w:pPr>
        <w:pStyle w:val="Normal"/>
        <w:ind w:firstLine="284"/>
        <w:jc w:val="both"/>
        <w:rPr>
          <w:rFonts w:ascii="Times New Roman" w:hAnsi="Times New Roman" w:cs="Times New Roman"/>
        </w:rPr>
      </w:pPr>
      <w:r>
        <w:rPr>
          <w:rFonts w:cs="Times New Roman" w:ascii="Times New Roman" w:hAnsi="Times New Roman"/>
          <w:lang w:val="la-VA" w:eastAsia="la-VA" w:bidi="la-VA"/>
        </w:rPr>
        <w:t>II</w:t>
      </w:r>
    </w:p>
    <w:p>
      <w:pPr>
        <w:pStyle w:val="Normal"/>
        <w:ind w:firstLine="284"/>
        <w:jc w:val="both"/>
        <w:rPr>
          <w:rFonts w:ascii="Times New Roman" w:hAnsi="Times New Roman" w:cs="Times New Roman"/>
        </w:rPr>
      </w:pPr>
      <w:r>
        <w:rPr>
          <w:rFonts w:cs="Times New Roman" w:ascii="Times New Roman" w:hAnsi="Times New Roman"/>
        </w:rPr>
        <w:t>Действия Польши, Швеции и России представляют одну только сторону исторического развития Остзейского края; остается дополнить ее, показав, что делали сословия со време</w:t>
        <w:softHyphen/>
        <w:t>ни их подчинения государственной власти.</w:t>
      </w:r>
    </w:p>
    <w:p>
      <w:pPr>
        <w:pStyle w:val="Normal"/>
        <w:ind w:firstLine="284"/>
        <w:jc w:val="both"/>
        <w:rPr>
          <w:rFonts w:ascii="Times New Roman" w:hAnsi="Times New Roman" w:cs="Times New Roman"/>
        </w:rPr>
      </w:pPr>
      <w:r>
        <w:rPr>
          <w:rFonts w:cs="Times New Roman" w:ascii="Times New Roman" w:hAnsi="Times New Roman"/>
        </w:rPr>
        <w:t>Здесь должно рассмотреть: во-первых, отношения сосло</w:t>
        <w:softHyphen/>
        <w:t>вий к государству; во-вторых, взаимные их отношения одного к другому.</w:t>
      </w:r>
    </w:p>
    <w:p>
      <w:pPr>
        <w:pStyle w:val="Normal"/>
        <w:ind w:firstLine="284"/>
        <w:jc w:val="both"/>
        <w:rPr>
          <w:rFonts w:ascii="Times New Roman" w:hAnsi="Times New Roman" w:cs="Times New Roman"/>
        </w:rPr>
      </w:pPr>
      <w:r>
        <w:rPr>
          <w:rFonts w:cs="Times New Roman" w:ascii="Times New Roman" w:hAnsi="Times New Roman"/>
        </w:rPr>
        <w:t>Сословия Остзейские покорились государственному на</w:t>
        <w:softHyphen/>
        <w:t>чалу против воли, как неизбежному злу, но внутренне не отре</w:t>
        <w:softHyphen/>
        <w:t>клись от своих притязаний, уже несовместных с новым поряд</w:t>
        <w:softHyphen/>
        <w:t>ком. Каждое из них по-прежнему почитало себя чем-то полным и замкнутым в себе самом, вне своих выгод не признавало над собой никаких высших целей, не считало себя нравственно связанным никакими иными обязанностями и заботами. Все, что существовало вне его, было для него по существу своему чуждо, могло по обстоятельствам делаться союзным или враж</w:t>
        <w:softHyphen/>
        <w:t>дебным, но, во всяком случае, эти отношения определялись все-таки интересами самих сословий.</w:t>
      </w:r>
    </w:p>
    <w:p>
      <w:pPr>
        <w:pStyle w:val="Normal"/>
        <w:ind w:firstLine="284"/>
        <w:jc w:val="both"/>
        <w:rPr>
          <w:rFonts w:ascii="Times New Roman" w:hAnsi="Times New Roman" w:cs="Times New Roman"/>
        </w:rPr>
      </w:pPr>
      <w:r>
        <w:rPr>
          <w:rFonts w:cs="Times New Roman" w:ascii="Times New Roman" w:hAnsi="Times New Roman"/>
        </w:rPr>
        <w:t>Поэтому, все стремления сословий были диаметрально противоположны государственным. Выше было показано, чего хотели правительства, и какие меры они принимали; а вот чего хотели сословия: поставить себя, так сказать, вне го</w:t>
        <w:softHyphen/>
        <w:t>сударства, но под его защиту, устранить всякое вмешатель</w:t>
        <w:softHyphen/>
        <w:t>ство верховной власти в дела края, иначе как по вызову са</w:t>
        <w:softHyphen/>
        <w:t>мих сословий; ни в каком случае не допускать с ее стороны инициативы; ограничить соприкосновения с правительством делами казенного интереса; наконец, ни под каким видом не сближаться с иноплеменными подданными того же прави</w:t>
        <w:softHyphen/>
        <w:t>тельства и не допускать их в свое общество. На каждую из этих фраз я мог бы привести вам десятки примеров и выписок из богатого собрания Остзейских привилегий, но это было бы вовсе не нужно, ибо тайные и явные цели, мною выставлен</w:t>
        <w:softHyphen/>
        <w:t>ные, никем оспорены не будут.</w:t>
      </w:r>
    </w:p>
    <w:p>
      <w:pPr>
        <w:pStyle w:val="Normal"/>
        <w:ind w:firstLine="284"/>
        <w:jc w:val="both"/>
        <w:rPr>
          <w:rFonts w:ascii="Times New Roman" w:hAnsi="Times New Roman" w:cs="Times New Roman"/>
        </w:rPr>
      </w:pPr>
      <w:r>
        <w:rPr>
          <w:rFonts w:cs="Times New Roman" w:ascii="Times New Roman" w:hAnsi="Times New Roman"/>
        </w:rPr>
        <w:t>Изумительно - успешному достижению их наиболее способствовало именно то обстоятельство, которое, по- видимому, должно бы было помешать ему: это - троекратная перемена верховного владычества. Польша, принимая Ост</w:t>
        <w:softHyphen/>
        <w:t>зейский край в свое подданство, подтвердила его привиле</w:t>
        <w:softHyphen/>
        <w:t>гии, права, обычаи и всю старину его; то же самое сделали впоследствии Швеция и наконец Россия. Но значение этого акта понималось различно всеми тремя правительствами и Остзейскими сословиями. Первые почитали себя обязанны</w:t>
        <w:softHyphen/>
        <w:t>ми охранять учреждения и преимущества, дарованные краю, поколику они были согласны с общественным благом и с пу</w:t>
        <w:softHyphen/>
        <w:t>бличным правом; это ограничение мы находим в грамотах польских, шведских и русских государей: все они вовсе не считали себя обреченными на созерцательное бездействие. Наоборот, сословия хотели, чтобы верховная власть призна</w:t>
        <w:softHyphen/>
        <w:t>нием существующего порядка связала себе руки; они утверж</w:t>
        <w:softHyphen/>
        <w:t>дали, что ничто не могло быть изменено в нем без их согла</w:t>
        <w:softHyphen/>
        <w:t>сия, но что им, как единственным законным судьям в своем собственном деле, предоставлено было право входить с пред</w:t>
        <w:softHyphen/>
        <w:t>ставлениями и приглашать к принятию мер, ими придуман</w:t>
        <w:softHyphen/>
        <w:t>ных; они же и связывали, они же и разрешали. Столкновение этих двух противоположных взглядов было неизбежно при первом свободном движении со стороны верховной власти. Польское правительство открыло борьбу с сословною исклю</w:t>
        <w:softHyphen/>
        <w:t>чительностью; оно начинало приводить местные учреждения к стройному единству, ограничивая или отменяя слишком резко выдававшиеся остатки феодальных времен; но оно не успело окончить своего дела. С переменою владычества, все труды его пропали, и Швеция должна была с самого начала возобновить борьбу. Она повела ее бойко и даже круто, ломая привилегии одну за другою и давая простор современным требованиям; но и Швеция вскоре должна была уступить не</w:t>
        <w:softHyphen/>
        <w:t>верное владычество над Остзейским краем.</w:t>
      </w:r>
    </w:p>
    <w:p>
      <w:pPr>
        <w:pStyle w:val="Normal"/>
        <w:ind w:firstLine="284"/>
        <w:jc w:val="both"/>
        <w:rPr>
          <w:rFonts w:ascii="Times New Roman" w:hAnsi="Times New Roman" w:cs="Times New Roman"/>
        </w:rPr>
      </w:pPr>
      <w:r>
        <w:rPr>
          <w:rFonts w:cs="Times New Roman" w:ascii="Times New Roman" w:hAnsi="Times New Roman"/>
        </w:rPr>
        <w:t xml:space="preserve">Россия приняла его в свое подданство, и Петр </w:t>
      </w:r>
      <w:r>
        <w:rPr>
          <w:rFonts w:cs="Times New Roman" w:ascii="Times New Roman" w:hAnsi="Times New Roman"/>
          <w:lang w:val="la-VA" w:eastAsia="la-VA" w:bidi="la-VA"/>
        </w:rPr>
        <w:t xml:space="preserve">I </w:t>
      </w:r>
      <w:r>
        <w:rPr>
          <w:rFonts w:cs="Times New Roman" w:ascii="Times New Roman" w:hAnsi="Times New Roman"/>
        </w:rPr>
        <w:t>одним почерком пера уничтожил все, что было сделано Швециею, так что старые средневековые понятия и антигосударствен</w:t>
        <w:softHyphen/>
      </w:r>
    </w:p>
    <w:p>
      <w:pPr>
        <w:pStyle w:val="Normal"/>
        <w:ind w:firstLine="284"/>
        <w:jc w:val="both"/>
        <w:rPr>
          <w:rFonts w:ascii="Times New Roman" w:hAnsi="Times New Roman" w:cs="Times New Roman"/>
        </w:rPr>
      </w:pPr>
      <w:r>
        <w:rPr>
          <w:rFonts w:cs="Times New Roman" w:ascii="Times New Roman" w:hAnsi="Times New Roman"/>
        </w:rPr>
        <w:t>ные начала, уже до половины побежденные, снова вызваны были не к жизни, а к противодействию всему живому. При русском владычестве то же самое явление повторялось ино</w:t>
        <w:softHyphen/>
        <w:t xml:space="preserve">гда при начале нового царствования, даже при смене одного генерал-губернатора другим; так все учреждения Екатерины </w:t>
      </w:r>
      <w:r>
        <w:rPr>
          <w:rFonts w:cs="Times New Roman" w:ascii="Times New Roman" w:hAnsi="Times New Roman"/>
          <w:lang w:val="la-VA" w:eastAsia="la-VA" w:bidi="la-VA"/>
        </w:rPr>
        <w:t xml:space="preserve">II </w:t>
      </w:r>
      <w:r>
        <w:rPr>
          <w:rFonts w:cs="Times New Roman" w:ascii="Times New Roman" w:hAnsi="Times New Roman"/>
        </w:rPr>
        <w:t>в Остзейском крае были отменены императором Павлом, который отодвинул через это победу государственного нача</w:t>
        <w:softHyphen/>
        <w:t>ла на сто лет назад.</w:t>
      </w:r>
    </w:p>
    <w:p>
      <w:pPr>
        <w:pStyle w:val="Normal"/>
        <w:ind w:firstLine="284"/>
        <w:jc w:val="both"/>
        <w:rPr>
          <w:rFonts w:ascii="Times New Roman" w:hAnsi="Times New Roman" w:cs="Times New Roman"/>
        </w:rPr>
      </w:pPr>
      <w:r>
        <w:rPr>
          <w:rFonts w:cs="Times New Roman" w:ascii="Times New Roman" w:hAnsi="Times New Roman"/>
        </w:rPr>
        <w:t>Итак, в действиях правительств, при очевидном единстве, господствовала непоследовательность почти неизбежная; на</w:t>
        <w:softHyphen/>
        <w:t>против, противодействие сословий, при еще большем единстве направления, развивалось последовательно, без перерывов, обогащаясь опытом веков. Мудрено ли после этого, что Ост</w:t>
        <w:softHyphen/>
        <w:t>зейский край доселе доживает средние века, как единственный во всем мире образец явлений, давно исчезнувших, невредимо уцелевший благодаря умению защищать себя от влияния све</w:t>
        <w:softHyphen/>
        <w:t>жего воздуха?</w:t>
      </w:r>
    </w:p>
    <w:p>
      <w:pPr>
        <w:pStyle w:val="Normal"/>
        <w:ind w:firstLine="284"/>
        <w:jc w:val="both"/>
        <w:rPr>
          <w:rFonts w:ascii="Times New Roman" w:hAnsi="Times New Roman" w:cs="Times New Roman"/>
        </w:rPr>
      </w:pPr>
      <w:r>
        <w:rPr>
          <w:rFonts w:cs="Times New Roman" w:ascii="Times New Roman" w:hAnsi="Times New Roman"/>
        </w:rPr>
        <w:t>Я сказал, что никогда не изменявшим средством проти</w:t>
        <w:softHyphen/>
        <w:t>водействия государственному началу служили привилегии; действительно, чего не делали и чему не мешали во имя при</w:t>
        <w:softHyphen/>
        <w:t>вилегий? Это слово имело до нынешних времен какую-то ма</w:t>
        <w:softHyphen/>
        <w:t xml:space="preserve">гическую силу, как </w:t>
      </w:r>
      <w:r>
        <w:rPr>
          <w:rFonts w:cs="Times New Roman" w:ascii="Times New Roman" w:hAnsi="Times New Roman"/>
          <w:lang w:val="la-VA" w:eastAsia="la-VA" w:bidi="la-VA"/>
        </w:rPr>
        <w:t xml:space="preserve">veto </w:t>
      </w:r>
      <w:r>
        <w:rPr>
          <w:rFonts w:cs="Times New Roman" w:ascii="Times New Roman" w:hAnsi="Times New Roman"/>
        </w:rPr>
        <w:t>Римских трибунов, а между тем очень немногие имеют ясное понятие о его значении, и почти никому неизвестно, какими средствами Остзейцы поддерживали свои привилегии и как ими пользовались.</w:t>
      </w:r>
    </w:p>
    <w:p>
      <w:pPr>
        <w:pStyle w:val="Normal"/>
        <w:ind w:firstLine="284"/>
        <w:jc w:val="both"/>
        <w:rPr>
          <w:rFonts w:ascii="Times New Roman" w:hAnsi="Times New Roman" w:cs="Times New Roman"/>
        </w:rPr>
      </w:pPr>
      <w:r>
        <w:rPr>
          <w:rFonts w:cs="Times New Roman" w:ascii="Times New Roman" w:hAnsi="Times New Roman"/>
        </w:rPr>
        <w:t>В тесном и определенном смысле, привилегия значит жа</w:t>
        <w:softHyphen/>
        <w:t>лованное право; в пространном же и более употребительном под привилегиями разумеют всякого рода договоры, уставы, указы, судебные решения, вообще все письменные акты, слу</w:t>
        <w:softHyphen/>
        <w:t>жащие к определению юридического положения области, го</w:t>
        <w:softHyphen/>
        <w:t>рода, сословия или лица. К ним как необходимое дополнение присовокупляется всегда обычай или старина. Уже из этого видно, что утверждение привилегий и обычая равнялось уза</w:t>
        <w:softHyphen/>
        <w:t>конению всего в минуту выдачи подтвердительной грамоты существовавшего порядка; но этого мало. Так как письменные документы, на которых сословия основывали свои права и</w:t>
      </w:r>
    </w:p>
    <w:p>
      <w:pPr>
        <w:pStyle w:val="Normal"/>
        <w:ind w:firstLine="284"/>
        <w:jc w:val="both"/>
        <w:rPr>
          <w:rFonts w:ascii="Times New Roman" w:hAnsi="Times New Roman" w:cs="Times New Roman"/>
        </w:rPr>
      </w:pPr>
      <w:r>
        <w:rPr>
          <w:rFonts w:cs="Times New Roman" w:ascii="Times New Roman" w:hAnsi="Times New Roman"/>
        </w:rPr>
        <w:t xml:space="preserve">притязания, восходили до </w:t>
      </w:r>
      <w:r>
        <w:rPr>
          <w:rFonts w:cs="Times New Roman" w:ascii="Times New Roman" w:hAnsi="Times New Roman"/>
          <w:lang w:val="la-VA" w:eastAsia="la-VA" w:bidi="la-VA"/>
        </w:rPr>
        <w:t xml:space="preserve">XIII </w:t>
      </w:r>
      <w:r>
        <w:rPr>
          <w:rFonts w:cs="Times New Roman" w:ascii="Times New Roman" w:hAnsi="Times New Roman"/>
        </w:rPr>
        <w:t>века, потом списывались с раз</w:t>
        <w:softHyphen/>
        <w:t>личными изменениями и дополнениями и часто совершенно отменялись; так как обычай, по самому существу своему, не мог быть неподвижен, то, очевидно, должно было встречаться множество противоречий при сличении письменных памятни</w:t>
        <w:softHyphen/>
        <w:t>ков между собою и писанного права с обычаем. Поэтому при утверждении привилегий возникала необходимость предвари</w:t>
        <w:softHyphen/>
        <w:t>тельно отделить те из них, которые имели юридическое значе</w:t>
        <w:softHyphen/>
        <w:t>ние и силу законов действующих, от тех, которые сохранили только историческое значение памятников былого порядка. Но до этого-то именно Остзейские сословия и не допускали. Они представляли к утверждению не своды, а сборники привиле</w:t>
        <w:softHyphen/>
        <w:t>гий, начиная с самых древнейших времен. Таким образом, в данном случае, для возражения на какую бы то ни было меру, предложенную правительством, или для подкрепления своих, притязаний, им стоило порыться в грудах своих привилегий, выбрать из них любой документ и представить его, умолчав благоразумно о позднейших актах, лишавших его силы или прямо противоположных. Приспособлять таким образом сви</w:t>
        <w:softHyphen/>
        <w:t>детельства истории к своим нуждам значило ссылаться на ста</w:t>
        <w:softHyphen/>
        <w:t>рину. У каждой области, у каждого города, у каждого сословия была своя старина; все эти старины не только не были соглас</w:t>
        <w:softHyphen/>
        <w:t>ны между собою, но даже каждая из них изменялась с году на год, смотря по надобности. Из этого видно, как было легко, не выходя из пределов формальной легальности, придать всякому действию правительства вид нарушения законного порядка и оправдать каждое антигосударственное притязание. Но этим не ограничивалось бесцеремонное обращение со стариною; часто прибегали к средствам, еще менее добросовестным, на</w:t>
        <w:softHyphen/>
        <w:t>пример: представляли привилегии не в настоящем их виде, а в сокращениях и с пропусками, иногда, наоборот, прибавляли кое-где в тексте по нескольку слов, иногда в переводах заменя</w:t>
        <w:softHyphen/>
        <w:t>ли одни понятия другими. Так как все, что я сказал теперь, не совсем согласно с господствующими понятиями о безукориз</w:t>
        <w:softHyphen/>
        <w:t>ненной добросовестности немцев, то я считаю долгом приве</w:t>
        <w:softHyphen/>
        <w:t>сти несколько примеров.</w:t>
      </w:r>
    </w:p>
    <w:p>
      <w:pPr>
        <w:pStyle w:val="Normal"/>
        <w:ind w:firstLine="284"/>
        <w:jc w:val="both"/>
        <w:rPr>
          <w:rFonts w:ascii="Times New Roman" w:hAnsi="Times New Roman" w:cs="Times New Roman"/>
        </w:rPr>
      </w:pPr>
      <w:r>
        <w:rPr>
          <w:rFonts w:cs="Times New Roman" w:ascii="Times New Roman" w:hAnsi="Times New Roman"/>
        </w:rPr>
        <w:t>Густав-Адольф выдал городу Риге грамоту, списанную с незначительными изменениями с грамоты Стефана Бато- рия; в ней перечислялись существенные права, предостав</w:t>
        <w:softHyphen/>
        <w:t>ленные городу, но не сказано было, чтобы кроме их не было еще других, и вследствие этого, по поводу разных жалоб и требований, немедленно начались ссылки на старые привиле</w:t>
        <w:softHyphen/>
        <w:t>гии, специально не поименованные в королевской грамоте, но которые, по мере надобности и одна за другою, появлялись из запасов городского архива. Это, наконец, наскучило шведско</w:t>
        <w:softHyphen/>
        <w:t>му правительству, и в 1637 году оно предписало магистрату прислать в Стокгольм полное собрание всех городских при</w:t>
        <w:softHyphen/>
        <w:t>вилегий, надеясь чрез это прекратить на будущее время все неожиданные открытая; но магистрат не исполнил этого тре</w:t>
        <w:softHyphen/>
        <w:t>бования. По истечении десяти лет оно было повторено, и тог</w:t>
        <w:softHyphen/>
        <w:t>да он прислал собрание, но неполное. В 1648 году, уже в чет</w:t>
        <w:softHyphen/>
        <w:t>вертый раз, королева Христина приказала ему прислать все без исключения привилегии, предупредив его, что если затем некоторые из них будут утаены, то они через это самое поте</w:t>
        <w:softHyphen/>
        <w:t>ряют всякую силу, и уже никакие на них ссылки принимаемы не будут. Но эта угроза не помогла. В 1663 году дан был год сроку на исполнение, и несмотря на это в 1675 году магистрат все еще занимался браковкою своих привилегий. В одном из городских архивов находится протокол келейного совещания того же года, в котором сказано, что ратсгеры и ельтерманы решили не вносить в составляемый ими свод декрета коро</w:t>
        <w:softHyphen/>
        <w:t>левских комиссаров 1599 года, ни инструкции для должно</w:t>
        <w:softHyphen/>
        <w:t xml:space="preserve">сти бургграфа, из объявления Сигизмунда </w:t>
      </w:r>
      <w:r>
        <w:rPr>
          <w:rFonts w:cs="Times New Roman" w:ascii="Times New Roman" w:hAnsi="Times New Roman"/>
          <w:lang w:val="la-VA" w:eastAsia="la-VA" w:bidi="la-VA"/>
        </w:rPr>
        <w:t xml:space="preserve">III </w:t>
      </w:r>
      <w:r>
        <w:rPr>
          <w:rFonts w:cs="Times New Roman" w:ascii="Times New Roman" w:hAnsi="Times New Roman"/>
        </w:rPr>
        <w:t>159З года ис</w:t>
        <w:softHyphen/>
        <w:t xml:space="preserve">ключить целую статью, и т. д.; наконец, попадается длинный список привилегий, договоров, уставов, которые магистрат усомнился включить - </w:t>
      </w:r>
      <w:r>
        <w:rPr>
          <w:rFonts w:cs="Times New Roman" w:ascii="Times New Roman" w:hAnsi="Times New Roman"/>
          <w:lang w:val="la-VA" w:eastAsia="la-VA" w:bidi="la-VA"/>
        </w:rPr>
        <w:t>quos Magistratus dubitavit inseri.</w:t>
      </w:r>
    </w:p>
    <w:p>
      <w:pPr>
        <w:pStyle w:val="Normal"/>
        <w:ind w:firstLine="284"/>
        <w:jc w:val="both"/>
        <w:rPr>
          <w:rFonts w:ascii="Times New Roman" w:hAnsi="Times New Roman" w:cs="Times New Roman"/>
        </w:rPr>
      </w:pPr>
      <w:r>
        <w:rPr>
          <w:rFonts w:cs="Times New Roman" w:ascii="Times New Roman" w:hAnsi="Times New Roman"/>
        </w:rPr>
        <w:t xml:space="preserve">Вот другой пример. В одной из грамот Сигизмунда </w:t>
      </w:r>
      <w:r>
        <w:rPr>
          <w:rFonts w:cs="Times New Roman" w:ascii="Times New Roman" w:hAnsi="Times New Roman"/>
          <w:lang w:val="la-VA" w:eastAsia="la-VA" w:bidi="la-VA"/>
        </w:rPr>
        <w:t xml:space="preserve">III- </w:t>
      </w:r>
      <w:r>
        <w:rPr>
          <w:rFonts w:cs="Times New Roman" w:ascii="Times New Roman" w:hAnsi="Times New Roman"/>
        </w:rPr>
        <w:t>го было сказано: «Мы повелеваем, чтобы, как доселе, так и впредь на все времена, жиды не имели пребывания в Риге»</w:t>
      </w:r>
      <w:r>
        <w:rPr>
          <w:rFonts w:cs="Times New Roman" w:ascii="Times New Roman" w:hAnsi="Times New Roman"/>
          <w:vertAlign w:val="superscript"/>
        </w:rPr>
        <w:t>*</w:t>
      </w:r>
      <w:r>
        <w:rPr>
          <w:rFonts w:cs="Times New Roman" w:ascii="Times New Roman" w:hAnsi="Times New Roman"/>
        </w:rPr>
        <w:t>, а</w:t>
      </w:r>
    </w:p>
    <w:p>
      <w:pPr>
        <w:pStyle w:val="Normal"/>
        <w:ind w:firstLine="284"/>
        <w:jc w:val="both"/>
        <w:rPr>
          <w:rFonts w:ascii="Times New Roman" w:hAnsi="Times New Roman" w:cs="Times New Roman"/>
        </w:rPr>
      </w:pPr>
      <w:r>
        <w:rPr>
          <w:rFonts w:cs="Times New Roman" w:ascii="Times New Roman" w:hAnsi="Times New Roman"/>
          <w:lang w:val="la-VA" w:eastAsia="la-VA" w:bidi="la-VA"/>
        </w:rPr>
        <w:t xml:space="preserve">* Volumus etiam ut quemadmodum hacteuus, ita deinceps quoque perpetuis temporibus, a Judaeorum mansionibus civitas nostra Rigensis libera sit </w:t>
      </w:r>
      <w:r>
        <w:rPr>
          <w:rFonts w:cs="Times New Roman" w:ascii="Times New Roman" w:hAnsi="Times New Roman"/>
        </w:rPr>
        <w:t>(прим. Ю.Ф. Самарина).</w:t>
      </w:r>
    </w:p>
    <w:p>
      <w:pPr>
        <w:pStyle w:val="Normal"/>
        <w:ind w:firstLine="284"/>
        <w:jc w:val="both"/>
        <w:rPr>
          <w:rFonts w:ascii="Times New Roman" w:hAnsi="Times New Roman" w:cs="Times New Roman"/>
        </w:rPr>
      </w:pPr>
      <w:r>
        <w:rPr>
          <w:rFonts w:cs="Times New Roman" w:ascii="Times New Roman" w:hAnsi="Times New Roman"/>
        </w:rPr>
        <w:t>при Густаве-Адольфе город, ссылаясь на эту статью, передавал ее следующим образом: «Чтобы жиды и иностранцы не были терпимы в крае»</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Третий пример. Цех рыбаков на запрос комиссии, реви</w:t>
        <w:softHyphen/>
        <w:t xml:space="preserve">зующей Рижское муниципальное устройство, объявил, что он имеет привилегии </w:t>
      </w:r>
      <w:r>
        <w:rPr>
          <w:rFonts w:cs="Times New Roman" w:ascii="Times New Roman" w:hAnsi="Times New Roman"/>
          <w:lang w:val="la-VA" w:eastAsia="la-VA" w:bidi="la-VA"/>
        </w:rPr>
        <w:t xml:space="preserve">XIII </w:t>
      </w:r>
      <w:r>
        <w:rPr>
          <w:rFonts w:cs="Times New Roman" w:ascii="Times New Roman" w:hAnsi="Times New Roman"/>
        </w:rPr>
        <w:t xml:space="preserve">и </w:t>
      </w:r>
      <w:r>
        <w:rPr>
          <w:rFonts w:cs="Times New Roman" w:ascii="Times New Roman" w:hAnsi="Times New Roman"/>
          <w:lang w:val="la-VA" w:eastAsia="la-VA" w:bidi="la-VA"/>
        </w:rPr>
        <w:t xml:space="preserve">XIV </w:t>
      </w:r>
      <w:r>
        <w:rPr>
          <w:rFonts w:cs="Times New Roman" w:ascii="Times New Roman" w:hAnsi="Times New Roman"/>
        </w:rPr>
        <w:t>веков на исключительное про</w:t>
        <w:softHyphen/>
        <w:t>изводство своего ремесла; по сличении же переводов этих привилегий с латинскими подлинниками, которые цеховые старшины имели неосторожность приложить, оказалось, что во всех статьях, где сказано было, что рыбная ловля отдает</w:t>
        <w:softHyphen/>
        <w:t xml:space="preserve">ся гражданам </w:t>
      </w:r>
      <w:r>
        <w:rPr>
          <w:rFonts w:cs="Times New Roman" w:ascii="Times New Roman" w:hAnsi="Times New Roman"/>
          <w:lang w:val="la-VA" w:eastAsia="la-VA" w:bidi="la-VA"/>
        </w:rPr>
        <w:t xml:space="preserve">(civibus), </w:t>
      </w:r>
      <w:r>
        <w:rPr>
          <w:rFonts w:cs="Times New Roman" w:ascii="Times New Roman" w:hAnsi="Times New Roman"/>
        </w:rPr>
        <w:t>в переводах, вместо последнего слова, стояло: цеху рыболовов.</w:t>
      </w:r>
    </w:p>
    <w:p>
      <w:pPr>
        <w:pStyle w:val="Normal"/>
        <w:ind w:firstLine="284"/>
        <w:jc w:val="both"/>
        <w:rPr>
          <w:rFonts w:ascii="Times New Roman" w:hAnsi="Times New Roman" w:cs="Times New Roman"/>
        </w:rPr>
      </w:pPr>
      <w:r>
        <w:rPr>
          <w:rFonts w:cs="Times New Roman" w:ascii="Times New Roman" w:hAnsi="Times New Roman"/>
        </w:rPr>
        <w:t>Безнаказанность систематического обмана обеспечи</w:t>
        <w:softHyphen/>
        <w:t>валась систематическим подкупом коронных чиновников. К этому средству начали прибегать при польском владычестве, и его с успехом употребляют до сих пор. Вот несколько при</w:t>
        <w:softHyphen/>
        <w:t>меров, заимствованных из рукописных записок рижских ель- терманов и из рижского же магистратского архива; я должен ограничиться ими, потому что другие тайные архивы были мне недоступны. «В 1613 году магистрат предложил граж</w:t>
        <w:softHyphen/>
        <w:t>данам посредством подкупа выхлопотать в Польше передачу блокгауза городу, вскоре после того советовал сделать прино</w:t>
        <w:softHyphen/>
        <w:t>шение королевской канцелярии: но граждане воспротивились, изъясняя, что город разорен и находится в упадке; что все уже и без того жалуются, что рижане избаловали польских чинов</w:t>
        <w:softHyphen/>
        <w:t>ников; что другие города дают гораздо меньше; что герцог Курляндский всего-навсего посылает ежегодно 500 талеров, тогда как город жертвует по 1000 флоринов. Через несколько времени послали в Польшу депутата, который истратил 4500 рейхс-талеров, а когда старшины стали жаловаться на такие непомерные расходы, истощавшие городскую казну, один из бургомистров отвечал им: если вы станете к этому придирать</w:t>
        <w:softHyphen/>
        <w:t>ся, то через десять лет город утратит все свои привилегии». Независимо от чрезвычайных посольств, которых было в про</w:t>
        <w:softHyphen/>
      </w:r>
    </w:p>
    <w:p>
      <w:pPr>
        <w:pStyle w:val="Normal"/>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Dass keine Juden. und Fremden im Lande gelitten warden </w:t>
      </w:r>
      <w:r>
        <w:rPr>
          <w:rFonts w:cs="Times New Roman" w:ascii="Times New Roman" w:hAnsi="Times New Roman"/>
        </w:rPr>
        <w:t>(прим. Ю.Ф. Са</w:t>
        <w:softHyphen/>
        <w:t>марина).</w:t>
      </w:r>
    </w:p>
    <w:p>
      <w:pPr>
        <w:pStyle w:val="Normal"/>
        <w:ind w:firstLine="284"/>
        <w:jc w:val="both"/>
        <w:rPr>
          <w:rFonts w:ascii="Times New Roman" w:hAnsi="Times New Roman" w:cs="Times New Roman"/>
        </w:rPr>
      </w:pPr>
      <w:r>
        <w:rPr>
          <w:rFonts w:cs="Times New Roman" w:ascii="Times New Roman" w:hAnsi="Times New Roman"/>
        </w:rPr>
        <w:t>должение переговоров о сдаче города Сигизмунду Августу не менее одиннадцати, Рига постоянно содержала при польском дворе агента и адвокатов. При шведском правительстве в го</w:t>
        <w:softHyphen/>
        <w:t>родском бюджете, составленном в 1628 году, показано 8000 талеров, истраченных депутатами, и помещена, в числе обык</w:t>
        <w:softHyphen/>
        <w:t>новенных расходов, статья на подарки сенаторам; наконец, со</w:t>
        <w:softHyphen/>
        <w:t>хранилась резолюция шведского короля, содержащая в себе строгий выговор городским депутатам за взятки, розданные ими коронным чиновникам.</w:t>
      </w:r>
    </w:p>
    <w:p>
      <w:pPr>
        <w:pStyle w:val="Normal"/>
        <w:ind w:firstLine="284"/>
        <w:jc w:val="both"/>
        <w:rPr>
          <w:rFonts w:ascii="Times New Roman" w:hAnsi="Times New Roman" w:cs="Times New Roman"/>
        </w:rPr>
      </w:pPr>
      <w:r>
        <w:rPr>
          <w:rFonts w:cs="Times New Roman" w:ascii="Times New Roman" w:hAnsi="Times New Roman"/>
        </w:rPr>
        <w:t>Итак, произвольные ссылки на старину и подкупы - вот средства, которыми отклонялись меры, исходившие непосред</w:t>
        <w:softHyphen/>
        <w:t>ственно от правительства.</w:t>
      </w:r>
    </w:p>
    <w:p>
      <w:pPr>
        <w:pStyle w:val="Normal"/>
        <w:ind w:firstLine="284"/>
        <w:jc w:val="both"/>
        <w:rPr>
          <w:rFonts w:ascii="Times New Roman" w:hAnsi="Times New Roman" w:cs="Times New Roman"/>
        </w:rPr>
      </w:pPr>
      <w:r>
        <w:rPr>
          <w:rFonts w:cs="Times New Roman" w:ascii="Times New Roman" w:hAnsi="Times New Roman"/>
        </w:rPr>
        <w:t>Другая цель, постоянно бывшая в виду остзейцев, как я уже сказал, была преградить доступ в местные сословия по</w:t>
        <w:softHyphen/>
        <w:t xml:space="preserve">лякам и шведам. Вот что рассказывает Дионисий Фабриций: «При Сигизмунде </w:t>
      </w:r>
      <w:r>
        <w:rPr>
          <w:rFonts w:cs="Times New Roman" w:ascii="Times New Roman" w:hAnsi="Times New Roman"/>
          <w:lang w:val="la-VA" w:eastAsia="la-VA" w:bidi="la-VA"/>
        </w:rPr>
        <w:t xml:space="preserve">III </w:t>
      </w:r>
      <w:r>
        <w:rPr>
          <w:rFonts w:cs="Times New Roman" w:ascii="Times New Roman" w:hAnsi="Times New Roman"/>
        </w:rPr>
        <w:t>дворяне лифляндские, успев оправиться во время мира, подняли голову и начали между собою сове</w:t>
        <w:softHyphen/>
        <w:t>щаться о том, как бы удалить из края поляков и литовцев, получивших поместья, дабы остаться в нем господами. Некто Давид Гильхен, сын рижского гражданина и синдик, предло</w:t>
        <w:softHyphen/>
        <w:t>жил им свои услуги. Он быль человек образованный, постиг</w:t>
        <w:softHyphen/>
        <w:t>нувший в тонкости судебную практику и нравы королевской канцелярии, но хитрый и пронырливый. Рижане почитали его за полубога, и на их деньги, розданные им королевским сенаторам, он успел приобрести благосклонность последних, так что по их рекомендации король возвел его в дворянское достоинство. Тогда Гильхену показалось унизительным слу</w:t>
        <w:softHyphen/>
        <w:t>жить гражданам, и с этого времени он сделался ходатаем дворян, но это самое навлекло на него подозрение граждан, которые вскоре, узнав про какую-то его плутню, заключили его в тюрьму, а когда он оттуда бежал, то осудили его заочно и предали имя его позору. Этому-то Гильхену дворяне пору</w:t>
        <w:softHyphen/>
        <w:t>чили привести в исполнение их замысел. Прежде всего, он присоветовал богатейшим из них удалить поляков, владев</w:t>
        <w:softHyphen/>
        <w:t>ших староствами, выкупив их имения или взяв их в аренд</w:t>
        <w:softHyphen/>
        <w:t>ное содержание, с остальными же, по его мнению, совладать</w:t>
      </w:r>
    </w:p>
    <w:p>
      <w:pPr>
        <w:pStyle w:val="Normal"/>
        <w:ind w:firstLine="284"/>
        <w:jc w:val="both"/>
        <w:rPr>
          <w:rFonts w:ascii="Times New Roman" w:hAnsi="Times New Roman" w:cs="Times New Roman"/>
        </w:rPr>
      </w:pPr>
      <w:r>
        <w:rPr>
          <w:rFonts w:cs="Times New Roman" w:ascii="Times New Roman" w:hAnsi="Times New Roman"/>
        </w:rPr>
        <w:t>было нетрудно. Потом он уговорил дворян дать ему значи</w:t>
        <w:softHyphen/>
        <w:t>тельную сумму денег на поездку на Варшавский сейм 1598 года, дабы он мог через сенаторов проложить себе дорогу к королю. Тогда Гильхен зажил роскошно и начал сыпать день</w:t>
        <w:softHyphen/>
        <w:t>гами между придворными магнатами. Затем, исходатайство</w:t>
        <w:softHyphen/>
        <w:t xml:space="preserve">вав аудиенцию у короля, он употребил следующую хитрость: дал королю совет послать в Лифлянднию комиссаров для приведения в известность доходов, получаемых от имений и замков, ибо, говорил он, владетели их </w:t>
      </w:r>
      <w:r>
        <w:rPr>
          <w:rFonts w:cs="Times New Roman" w:ascii="Times New Roman" w:hAnsi="Times New Roman"/>
          <w:lang w:val="la-VA" w:eastAsia="la-VA" w:bidi="la-VA"/>
        </w:rPr>
        <w:t xml:space="preserve">(capitanei) </w:t>
      </w:r>
      <w:r>
        <w:rPr>
          <w:rFonts w:cs="Times New Roman" w:ascii="Times New Roman" w:hAnsi="Times New Roman"/>
        </w:rPr>
        <w:t>обманывают казну, доставляя в нее не более того, что получалось от них в то время, когда Лифляндия только что была отнята у русских, а с тех пор вся страна значительно разбогатела. Король обе</w:t>
        <w:softHyphen/>
        <w:t>щал последовать этому, по-видимому, благому совету, и тог</w:t>
        <w:softHyphen/>
        <w:t>да Гильхен присовокупил еще, что в Лифляндни было много дворян, владевших имениями без всяких прав, или на правах противозаконно приобретенных от королевской канцелярии, что могущественные дворяне притесняли слабейших, у коих дальнее расстояние отнимало возможность приезжать с жа</w:t>
        <w:softHyphen/>
        <w:t>лобами на сеймы, что поэтому было бы необходимо сообщить тем же комиссарам полную власть учреждать в Лифляндии суды, замещать судейские должности, и если найдутся дворяне, не по праву владеющие имениями, то отобрать их и раздать более достойным, с утверждения короля . Все это Гильхен придумал на тот конец, дабы, под предлогом справедливого дела, раздать все высшие должности немцам, отнять у поляков все имения не</w:t>
        <w:softHyphen/>
        <w:t>родовые и передать их тем же немцам, через что вся власть перешла бы в их руки, и уже не трудно было бы тогда удалить из края мелкопоместных поляков. Пользуясь тем же случаем, Гильхен надеялся изгнать из края католическое духовенство, так что Немцы в делах церковных и гражданских сделались бы полными господами. Прежде даже, чем были назначены члены комиссии (из коих двое были поляки, а прочие немцы), Гильхен выпросил себе при ней должность нотариуса. Лиф- ляндцы немедленно стали склонять комиссаров в свою поль</w:t>
        <w:softHyphen/>
        <w:t>зу денежными приношениями, но последствия ревизии были</w:t>
      </w:r>
    </w:p>
    <w:p>
      <w:pPr>
        <w:pStyle w:val="Normal"/>
        <w:ind w:firstLine="284"/>
        <w:jc w:val="both"/>
        <w:rPr>
          <w:rFonts w:ascii="Times New Roman" w:hAnsi="Times New Roman" w:cs="Times New Roman"/>
        </w:rPr>
      </w:pPr>
      <w:r>
        <w:rPr>
          <w:rFonts w:cs="Times New Roman" w:ascii="Times New Roman" w:hAnsi="Times New Roman"/>
        </w:rPr>
        <w:t>противоположны ожидаемым, ибо все важные должности и поместья розданы были полякам, а немцы получили лишь не</w:t>
        <w:softHyphen/>
        <w:t>значительные и немногие. Обманутые в своих надеждах, они жалели о потерянных деньгах, розданных на сейме и комис</w:t>
        <w:softHyphen/>
        <w:t>сарам, и обратились к другому средству, а именно вступили в переговоры с герцогом Зюдерманландским, выступившим с шведскою армиею против поляков».</w:t>
      </w:r>
    </w:p>
    <w:p>
      <w:pPr>
        <w:pStyle w:val="Normal"/>
        <w:ind w:firstLine="284"/>
        <w:jc w:val="both"/>
        <w:rPr>
          <w:rFonts w:ascii="Times New Roman" w:hAnsi="Times New Roman" w:cs="Times New Roman"/>
        </w:rPr>
      </w:pPr>
      <w:r>
        <w:rPr>
          <w:rFonts w:cs="Times New Roman" w:ascii="Times New Roman" w:hAnsi="Times New Roman"/>
        </w:rPr>
        <w:t>Итак, вот происхождение польской редукции, по пово</w:t>
        <w:softHyphen/>
        <w:t>ду которой в историческом вступлении к Своду Остзейских узаконений сказано, что «права собственности подвергались беспрестанным нарушениям со стороны правительства». Она была придумана и присоветована агентом дворянства для пользы немцев, и неудача ее подала им повод к измене. При шведском правительстве возобновилась совершенно по</w:t>
        <w:softHyphen/>
        <w:t>добная попытка. Самые обширные и значительные поместья в Лифляндии, сохранившие польское название староств, роз</w:t>
        <w:softHyphen/>
        <w:t>даны были шведам, которые, на собственные деньги, при</w:t>
        <w:softHyphen/>
        <w:t>купили несколько мелких имений у соседних лифляндских дворян. Тогда лифляндцы в 1678 году поручили своему де</w:t>
        <w:softHyphen/>
        <w:t>путату Густаву Менгдену исходатайствовать им у правитель</w:t>
        <w:softHyphen/>
        <w:t>ства право выкупить у шведов эти имения, по их выражению, поглощенные староствами. На этот раз полный успех увенчал их происки, но эта же самая просьба подала повод к началу казенной редукции. Первоначально ей подверглись шведы, и пока их обирали, лифляндцы, как говорит Янау, радовались и пересчитывали по пальцам права казны; затем воспоследова</w:t>
        <w:softHyphen/>
        <w:t>ло предложение о распространении редукции на все отчуж</w:t>
        <w:softHyphen/>
        <w:t>денные имущества, и в этом предложении король изъяснил, между прочим, что он намерен последовать благому примеру самого дворянства. Действительно, вся разница между редук- циею 1678 года и позднейшею заключалась в том, что первая сопряжена была с нарушением несомненного права частной собственности в пользу немецких помещиков, вторая же с та</w:t>
        <w:softHyphen/>
        <w:t>ким же нарушением не всегда законно приобретенных прав в пользу всего государства. Но у сословного эгоизма была своя логика. Кратковременная радость обратилась в негодование,</w:t>
      </w:r>
    </w:p>
    <w:p>
      <w:pPr>
        <w:pStyle w:val="Normal"/>
        <w:ind w:firstLine="284"/>
        <w:jc w:val="both"/>
        <w:rPr>
          <w:rFonts w:ascii="Times New Roman" w:hAnsi="Times New Roman" w:cs="Times New Roman"/>
        </w:rPr>
      </w:pPr>
      <w:r>
        <w:rPr>
          <w:rFonts w:cs="Times New Roman" w:ascii="Times New Roman" w:hAnsi="Times New Roman"/>
        </w:rPr>
        <w:t>и дворяне уклонились от заслуженной кары, отложившись от Швеции и пристав к России. Итак, мера, двукратно ими пред</w:t>
        <w:softHyphen/>
        <w:t>ложенная, послужила поводом, а в их глазах оправданием, к двукратной измене.</w:t>
      </w:r>
    </w:p>
    <w:p>
      <w:pPr>
        <w:pStyle w:val="Normal"/>
        <w:ind w:firstLine="284"/>
        <w:jc w:val="both"/>
        <w:rPr>
          <w:rFonts w:ascii="Times New Roman" w:hAnsi="Times New Roman" w:cs="Times New Roman"/>
        </w:rPr>
      </w:pPr>
      <w:r>
        <w:rPr>
          <w:rFonts w:cs="Times New Roman" w:ascii="Times New Roman" w:hAnsi="Times New Roman"/>
        </w:rPr>
        <w:t>Противодействие сословий государственному началу и иноплеменникам обозначено. В этих двух отношениях дво</w:t>
        <w:softHyphen/>
        <w:t>рянство и городские жители действовали совершенно оди</w:t>
        <w:softHyphen/>
        <w:t>наково, из одних побуждений, но отнюдь не вместе и не за</w:t>
        <w:softHyphen/>
        <w:t>одно. Столкновение с государственным началом не только не сблизило их между собою, а напротив, еще более разъеди</w:t>
        <w:softHyphen/>
        <w:t>нило. Они сложили на правительство последнее попечение о благе общественном, и каждое из них, еще исключитель</w:t>
        <w:softHyphen/>
        <w:t>нее, чем прежде, посвятило себя служению своим интере</w:t>
        <w:softHyphen/>
        <w:t>сам. Поэтому, внутренняя история Остзейского края в эпоху владычества польского и шведского представляет, рядом с противодействием государственному началу, беспрерывные междоусобные распри. До войны, конечно, не доходило, но тянулись бесконечные процессы. Курляндское купечество жаловалось на невероятные притеснения со стороны рижан. Рижане, не отрицая их, домогались закрытия Либавской и Виндавской пристаней и уничтожения склада русских това</w:t>
        <w:softHyphen/>
        <w:t>ров в Дерпте. Напрасно доказывали им, что это повело бы к разорению целых областей: им была непонятна такая забот</w:t>
        <w:softHyphen/>
        <w:t>ливость. Дворянство старалось похитить у среднего сосло</w:t>
        <w:softHyphen/>
        <w:t>вия право приобретать имения; жители городов оспаривали у дворян право покупать дома в городских станах и реши</w:t>
        <w:softHyphen/>
        <w:t>тельно не позволяли им продавать своего хлеба заморским купцам. Духовенство спорило с помещиками о характере крестьянских повинностей на содержание церкви: первое доказывало, что они суть личные и потому должны увели</w:t>
        <w:softHyphen/>
        <w:t>чиваться с наращением народонаселения; вторые, напротив, признавали их за поземельные и потому неизменяемые. На</w:t>
        <w:softHyphen/>
        <w:t>конец, в самих городах враждовали магистраты с гильдиями, старавшимися отнять у первых право безотчетного распоря</w:t>
        <w:softHyphen/>
        <w:t>жения доходами, а гильдии спорили между собою о разгра</w:t>
        <w:softHyphen/>
        <w:t>ничении промыслов и кормлений.</w:t>
      </w:r>
    </w:p>
    <w:p>
      <w:pPr>
        <w:pStyle w:val="Normal"/>
        <w:ind w:firstLine="284"/>
        <w:jc w:val="both"/>
        <w:rPr>
          <w:rFonts w:ascii="Times New Roman" w:hAnsi="Times New Roman" w:cs="Times New Roman"/>
        </w:rPr>
      </w:pPr>
      <w:r>
        <w:rPr>
          <w:rFonts w:cs="Times New Roman" w:ascii="Times New Roman" w:hAnsi="Times New Roman"/>
        </w:rPr>
        <w:t>По всем этим делам до высшего правительства доходили беспрестанные жалобы. Каждая сторона силилась задобрить его в свою пользу и очернить в его мнении своих врагов.</w:t>
      </w:r>
    </w:p>
    <w:p>
      <w:pPr>
        <w:pStyle w:val="Normal"/>
        <w:ind w:firstLine="284"/>
        <w:jc w:val="both"/>
        <w:rPr>
          <w:rFonts w:ascii="Times New Roman" w:hAnsi="Times New Roman" w:cs="Times New Roman"/>
        </w:rPr>
      </w:pPr>
      <w:r>
        <w:rPr>
          <w:rFonts w:cs="Times New Roman" w:ascii="Times New Roman" w:hAnsi="Times New Roman"/>
        </w:rPr>
        <w:t>В подобных случаях, не только не боялись произвола вер</w:t>
        <w:softHyphen/>
        <w:t>ховной власти, не только не уважали привилегий, на которые ссылались противники, но, напротив, находили, что прави</w:t>
        <w:softHyphen/>
        <w:t>тельство действует слишком робко и слишком много дорожит гнилыми хартиями. Так, например, при шведском владычестве граждане рижские в споре со своим магистратом беспрестанно твердили правительству, что нечего смотреть на привилегии: ибо тот, кто дал их, имеет право толковать их и даже отменять, если найдет противными общественной пользе. В другом спо</w:t>
        <w:softHyphen/>
        <w:t>ре, о праве пивоварения между большою и малою гильдиями, первая самым недобросовестным образом подкапывалась под привилегии второй, употребляя такие доводы, которые, буду</w:t>
        <w:softHyphen/>
        <w:t>чи приложены ко всем однородным случаям, уничтожили бы все привилегии Остзейского края.</w:t>
      </w:r>
    </w:p>
    <w:p>
      <w:pPr>
        <w:pStyle w:val="Normal"/>
        <w:ind w:firstLine="284"/>
        <w:jc w:val="both"/>
        <w:rPr>
          <w:rFonts w:ascii="Times New Roman" w:hAnsi="Times New Roman" w:cs="Times New Roman"/>
        </w:rPr>
      </w:pPr>
      <w:r>
        <w:rPr>
          <w:rFonts w:cs="Times New Roman" w:ascii="Times New Roman" w:hAnsi="Times New Roman"/>
        </w:rPr>
        <w:t>Об ожесточении городских обществ на их магистраты свидетельствуют памятники того времени, а отношения дво</w:t>
        <w:softHyphen/>
        <w:t>рянства к среднему сословию Густав Менгден в конце швед</w:t>
        <w:softHyphen/>
        <w:t>ского владычества, называл заклятою ненавистью.</w:t>
      </w:r>
    </w:p>
    <w:p>
      <w:pPr>
        <w:pStyle w:val="Normal"/>
        <w:ind w:firstLine="284"/>
        <w:jc w:val="both"/>
        <w:rPr>
          <w:rFonts w:ascii="Times New Roman" w:hAnsi="Times New Roman" w:cs="Times New Roman"/>
        </w:rPr>
      </w:pPr>
      <w:r>
        <w:rPr>
          <w:rFonts w:cs="Times New Roman" w:ascii="Times New Roman" w:hAnsi="Times New Roman"/>
        </w:rPr>
        <w:t>Таким представлялся Остзейский край сам в себе.</w:t>
      </w:r>
    </w:p>
    <w:p>
      <w:pPr>
        <w:pStyle w:val="Normal"/>
        <w:ind w:firstLine="284"/>
        <w:jc w:val="both"/>
        <w:rPr>
          <w:rFonts w:ascii="Times New Roman" w:hAnsi="Times New Roman" w:cs="Times New Roman"/>
        </w:rPr>
      </w:pPr>
      <w:r>
        <w:rPr>
          <w:rFonts w:cs="Times New Roman" w:ascii="Times New Roman" w:hAnsi="Times New Roman"/>
        </w:rPr>
        <w:t>Он противодействовал государственному началу во имя политической своей самостоятельности; но не очевидно ли, что, нося в себе семена раздора и ни одного начала примиряю</w:t>
        <w:softHyphen/>
        <w:t>щего, он сделался бы жертвою междоусобной войны, если бы верховная власть от него отвернулась и предоставила его на миг самому себе?</w:t>
      </w:r>
    </w:p>
    <w:p>
      <w:pPr>
        <w:pStyle w:val="Normal"/>
        <w:ind w:firstLine="284"/>
        <w:jc w:val="both"/>
        <w:rPr>
          <w:rFonts w:ascii="Times New Roman" w:hAnsi="Times New Roman" w:cs="Times New Roman"/>
        </w:rPr>
      </w:pPr>
      <w:r>
        <w:rPr>
          <w:rFonts w:cs="Times New Roman" w:ascii="Times New Roman" w:hAnsi="Times New Roman"/>
        </w:rPr>
        <w:t>Он огораживал себя от иноплеменников во имя немецкой национальности; но какое право называть себя нациею имела горсть пришельцев, попиравших ногами иноплеменный народ, и в то же время склонявших головы перед другим народом, распространившим на них свое государственное владычество? Неужели всякий обрубок, без корня и верха, вправе присваи</w:t>
        <w:softHyphen/>
        <w:t>вать себе значение нации? Мы доживем, наконец, до того, что немецкий клуб в Москве заговорит о своей народности.</w:t>
      </w:r>
    </w:p>
    <w:p>
      <w:pPr>
        <w:pStyle w:val="Normal"/>
        <w:ind w:firstLine="284"/>
        <w:jc w:val="both"/>
        <w:rPr>
          <w:rFonts w:ascii="Times New Roman" w:hAnsi="Times New Roman" w:cs="Times New Roman"/>
        </w:rPr>
      </w:pPr>
      <w:r>
        <w:rPr>
          <w:rFonts w:cs="Times New Roman" w:ascii="Times New Roman" w:hAnsi="Times New Roman"/>
        </w:rPr>
        <w:t>Итак, оба начала, из которых Остзейский край выводил свои притязания, не заключали в себе ничего положительного, никакого зародыша, никакой будущности.</w:t>
      </w:r>
    </w:p>
    <w:p>
      <w:pPr>
        <w:pStyle w:val="Normal"/>
        <w:ind w:firstLine="284"/>
        <w:jc w:val="both"/>
        <w:rPr>
          <w:rFonts w:ascii="Times New Roman" w:hAnsi="Times New Roman" w:cs="Times New Roman"/>
        </w:rPr>
      </w:pPr>
      <w:r>
        <w:rPr>
          <w:rFonts w:cs="Times New Roman" w:ascii="Times New Roman" w:hAnsi="Times New Roman"/>
          <w:lang w:val="la-VA" w:eastAsia="la-VA" w:bidi="la-VA"/>
        </w:rPr>
        <w:t>III</w:t>
      </w:r>
    </w:p>
    <w:p>
      <w:pPr>
        <w:pStyle w:val="Normal"/>
        <w:ind w:firstLine="284"/>
        <w:jc w:val="both"/>
        <w:rPr>
          <w:rFonts w:ascii="Times New Roman" w:hAnsi="Times New Roman" w:cs="Times New Roman"/>
        </w:rPr>
      </w:pPr>
      <w:r>
        <w:rPr>
          <w:rFonts w:cs="Times New Roman" w:ascii="Times New Roman" w:hAnsi="Times New Roman"/>
        </w:rPr>
        <w:t>В первых двух письмах моих я старался показать, какие начала заключал Остзейский край сам в себе, как действова</w:t>
        <w:softHyphen/>
        <w:t>ли на него Польша и Швеция, какое встретили в нем противо</w:t>
        <w:softHyphen/>
        <w:t>действие и, наконец, в какое отношение поставила себя к нему Россия. Это отношение было такого рода, что Остзейцы мог</w:t>
        <w:softHyphen/>
        <w:t>ли и должны были отказаться от принятого ими враждебно</w:t>
        <w:softHyphen/>
        <w:t>оборонительного положения. Пока с ними обходились как с чужими, им было позволительно держать себя в стороне и в умышленном разобщении с их победителями. Но это время прошло; их встречало государство, чуждое всякой исключи</w:t>
        <w:softHyphen/>
        <w:t>тельности, не делавшее никаких различий между своими ко</w:t>
        <w:softHyphen/>
        <w:t>ренными и вновь присоединенными; перед ними растворялась жизнь народа, просветленного сознанием ожидавшей его бу</w:t>
        <w:softHyphen/>
        <w:t>дущности; им дана была полная возможность приобщиться к ней, но под одним условием - отречения от духа сословной и национальной исключительности, по себе отрицательного и бесплодного. И этой-то жертвы они не хотели, или, может быть, не в силах были принести!</w:t>
      </w:r>
    </w:p>
    <w:p>
      <w:pPr>
        <w:pStyle w:val="Normal"/>
        <w:ind w:firstLine="284"/>
        <w:jc w:val="both"/>
        <w:rPr>
          <w:rFonts w:ascii="Times New Roman" w:hAnsi="Times New Roman" w:cs="Times New Roman"/>
        </w:rPr>
      </w:pPr>
      <w:r>
        <w:rPr>
          <w:rFonts w:cs="Times New Roman" w:ascii="Times New Roman" w:hAnsi="Times New Roman"/>
        </w:rPr>
        <w:t>Вместо того, чтобы последовать указанию судьбы, при</w:t>
        <w:softHyphen/>
        <w:t>зывавшей их к возрождению, они обрекли себя па неблаго</w:t>
        <w:softHyphen/>
        <w:t>дарную борьбу с историею, на вечное противоречие с дей</w:t>
        <w:softHyphen/>
        <w:t>ствительностью, выражающееся в настоящем отношении здешнего края к России, к правительству и к русским. Балтий</w:t>
        <w:softHyphen/>
        <w:t>ский край, как бы ни тяжело было немцам в том сознаваться, все-таки принадлежит России; но остзейцы не признают Рос</w:t>
        <w:softHyphen/>
        <w:t>сию своею отчизною; у них нет отчизны, в том смысле, какой это слово имеет у нас. Для бюргера ее заменяет город, в кото</w:t>
        <w:softHyphen/>
        <w:t>ром он пользуется правом гражданства, для дворянина - его сословие и родовая вотчина; наконец, для того и для другого существует какая-то отвлеченная отчизна, к которой влечет</w:t>
      </w:r>
    </w:p>
    <w:p>
      <w:pPr>
        <w:pStyle w:val="Normal"/>
        <w:ind w:firstLine="284"/>
        <w:jc w:val="both"/>
        <w:rPr>
          <w:rFonts w:ascii="Times New Roman" w:hAnsi="Times New Roman" w:cs="Times New Roman"/>
        </w:rPr>
      </w:pPr>
      <w:r>
        <w:rPr>
          <w:rFonts w:cs="Times New Roman" w:ascii="Times New Roman" w:hAnsi="Times New Roman"/>
        </w:rPr>
        <w:t>их сочувствие бесплодное - они знают это сами - и которое никогда не перейдет в дело. Эта отчизна не есть ни Пруссия, ни Австрия, ни Рейнский край, но вообще германский мир, или какое-то отвлечение от немецкой жизни. Невинная, пла</w:t>
        <w:softHyphen/>
        <w:t>тоническая любовь остзейцев к этому призраку, разумеется, ни к чему их не обязывает, кроме вздохов, сожалений и неко</w:t>
        <w:softHyphen/>
        <w:t>торой зависти. Она ничего не внушит и никогда не потребует никакой жертвы - тем-то, может быть, она и хороша. Но она потому вредна, что в предающихся ей она питает смешное и вместе дерзкое пренебрежение к действительности, забвение существенных обязанностей и отвращение к тому, что пред</w:t>
        <w:softHyphen/>
        <w:t>лагает жизнь. Так, вместо того, чтобы породниться с Росси- ею, жить и действовать в ней и для нее, остзейцы полагают честь свою в том, чтобы не знаться и разобщаться с нею. Это заметно во всем. Если б вам попался в прошлом году листок рижских газет, вы прочли бы в объявлениях, что такие-то вы</w:t>
        <w:softHyphen/>
        <w:t xml:space="preserve">ехали за границу - </w:t>
      </w:r>
      <w:r>
        <w:rPr>
          <w:rFonts w:cs="Times New Roman" w:ascii="Times New Roman" w:hAnsi="Times New Roman"/>
          <w:lang w:val="la-VA" w:eastAsia="la-VA" w:bidi="la-VA"/>
        </w:rPr>
        <w:t xml:space="preserve">nach Ausland, </w:t>
      </w:r>
      <w:r>
        <w:rPr>
          <w:rFonts w:cs="Times New Roman" w:ascii="Times New Roman" w:hAnsi="Times New Roman"/>
        </w:rPr>
        <w:t xml:space="preserve">а, затем такие-то в Россию - </w:t>
      </w:r>
      <w:r>
        <w:rPr>
          <w:rFonts w:cs="Times New Roman" w:ascii="Times New Roman" w:hAnsi="Times New Roman"/>
          <w:lang w:val="la-VA" w:eastAsia="la-VA" w:bidi="la-VA"/>
        </w:rPr>
        <w:t xml:space="preserve">nach Russland, </w:t>
      </w:r>
      <w:r>
        <w:rPr>
          <w:rFonts w:cs="Times New Roman" w:ascii="Times New Roman" w:hAnsi="Times New Roman"/>
        </w:rPr>
        <w:t>так что вам невольно пришло бы в голову, что это пишется не в России, а вне ее. По приказанию генерала Головина, форма объявлений была изменена; но я жалею об этом, потому что она верно выражала отношение края к Рос</w:t>
        <w:softHyphen/>
        <w:t>сии, и каждого приезжего русского готовила к целому ряду однородных впечатлений, его ожидавших. Заговорите в лю</w:t>
        <w:softHyphen/>
        <w:t>бом обществе, в Риге или Ревеле, о Берлине, Гамбурге, Дрез</w:t>
        <w:softHyphen/>
        <w:t>дене или Вене: со всех сторон отзовутся на вашу речь; вам станут прославлять учреждения, законы, образ жизни, удоб</w:t>
        <w:softHyphen/>
        <w:t>ства этих городов; вам перечтут по пальцам все трактиры, железные дороги, достопримечательности, журналы и т. д.; вас поразит эта многосторонность сведений, это живое и бес</w:t>
        <w:softHyphen/>
        <w:t>корыстное участие, но более всего поразит вас ученическое смирение, которым проникнуто каждое слово: никто не пори</w:t>
        <w:softHyphen/>
        <w:t>цает, никто даже не судит. Но если вы захотите убедиться, что ученое подобострастие не исключает невежественной гордо</w:t>
        <w:softHyphen/>
        <w:t>сти, вам стоит только навести разговор на Россию. Мигом переменятся физиономии, сладкая улыбка перейдет в улыбку пренебрежения, посыплются резкие отзывы; откуда возьмет</w:t>
        <w:softHyphen/>
      </w:r>
    </w:p>
    <w:p>
      <w:pPr>
        <w:pStyle w:val="Normal"/>
        <w:ind w:firstLine="284"/>
        <w:jc w:val="both"/>
        <w:rPr>
          <w:rFonts w:ascii="Times New Roman" w:hAnsi="Times New Roman" w:cs="Times New Roman"/>
        </w:rPr>
      </w:pPr>
      <w:r>
        <w:rPr>
          <w:rFonts w:cs="Times New Roman" w:ascii="Times New Roman" w:hAnsi="Times New Roman"/>
        </w:rPr>
        <w:t>ся и докторальный тон, и смелые приговоры, и снисходитель</w:t>
        <w:softHyphen/>
        <w:t>ные наставления. Тогда вы узнаете о России так много ново</w:t>
        <w:softHyphen/>
        <w:t xml:space="preserve">го, что вы должны будете допустить одно из двух: или что вы до тех пор сами жили не в России, а принимали за нее Китай, или, наконец, что ваши собеседники совсем не курляндцы и не лифляндцы, а какие-нибудь островитяне, раз или два в год получающие известия о России из </w:t>
      </w:r>
      <w:r>
        <w:rPr>
          <w:rFonts w:cs="Times New Roman" w:ascii="Times New Roman" w:hAnsi="Times New Roman"/>
          <w:lang w:val="la-VA" w:eastAsia="la-VA" w:bidi="la-VA"/>
        </w:rPr>
        <w:t xml:space="preserve">Allgemeine Zeitung </w:t>
      </w:r>
      <w:r>
        <w:rPr>
          <w:rFonts w:cs="Times New Roman" w:ascii="Times New Roman" w:hAnsi="Times New Roman"/>
        </w:rPr>
        <w:t>и бро</w:t>
        <w:softHyphen/>
        <w:t>шюр, вроде тех, которыми разразилась Германия в последнее время. Вы услышите, например, от барона, служащего в выс</w:t>
        <w:softHyphen/>
        <w:t>шем губернском присутствии, что православным епископам уставами церкви запрещено употреблять за столом ножи и вилки; от купца, торгующего на миллионы и рассылающего свои мануфактурные изделия по всей России, что у нас су</w:t>
        <w:softHyphen/>
        <w:t>дебные приговоры часто постановляются и подписываются одним лицом, и мало ли чего вы еще не услышите!</w:t>
      </w:r>
    </w:p>
    <w:p>
      <w:pPr>
        <w:pStyle w:val="Normal"/>
        <w:tabs>
          <w:tab w:val="clear" w:pos="708"/>
          <w:tab w:val="left" w:pos="4094" w:leader="dot"/>
        </w:tabs>
        <w:ind w:firstLine="284"/>
        <w:jc w:val="both"/>
        <w:rPr>
          <w:rFonts w:ascii="Times New Roman" w:hAnsi="Times New Roman" w:cs="Times New Roman"/>
        </w:rPr>
      </w:pPr>
      <w:r>
        <w:rPr>
          <w:rFonts w:cs="Times New Roman" w:ascii="Times New Roman" w:hAnsi="Times New Roman"/>
        </w:rPr>
        <w:t>Но это было бы не так важно, если бы те лица, которые занимают высшие должности, не щеголяли тем же невеже</w:t>
        <w:softHyphen/>
        <w:t>ством. К сожалению, они-то и подают пример. Гражданский губернатор скажет вам, что он никогда не видал Свода Законов в глаза, а член лютеранской консистории, что он знать не хочет русских законов. И это происходит не от лености, а от убеж</w:t>
        <w:softHyphen/>
        <w:t xml:space="preserve">дения, возведенного в систему. В прошлом году вышла книга под заглавием: </w:t>
      </w:r>
      <w:r>
        <w:rPr>
          <w:rFonts w:cs="Times New Roman" w:ascii="Times New Roman" w:hAnsi="Times New Roman"/>
          <w:lang w:val="la-VA" w:eastAsia="la-VA" w:bidi="la-VA"/>
        </w:rPr>
        <w:t xml:space="preserve">«Das Liv- und Esthlandisclie Privatrecht». </w:t>
      </w:r>
      <w:r>
        <w:rPr>
          <w:rFonts w:cs="Times New Roman" w:ascii="Times New Roman" w:hAnsi="Times New Roman"/>
        </w:rPr>
        <w:t>Автор ее, бывший профессор, слывет первым юристом и знатоком остзейских древностей, знает по-русски так же хорошо, как вы и я, и стоит по образованию своему гораздо выше остзейской публики. Между тем, в статье об источниках гражданского права, он говорит: «Вопрос о применяемости Свода Граждан</w:t>
        <w:softHyphen/>
        <w:t>ских Законов в Лифляндии и Эстляндии, притом только как вспомогательного источника, должен быть вообще разрешен отрицательно», напротив того «в Эстляндии ссылки на сочи</w:t>
        <w:softHyphen/>
        <w:t>нения древних и новейших ученых юристов не только приняты обычаем, но даже имеют законное основание</w:t>
        <w:tab/>
        <w:t xml:space="preserve"> Вопрос о том,</w:t>
      </w:r>
    </w:p>
    <w:p>
      <w:pPr>
        <w:pStyle w:val="Normal"/>
        <w:ind w:firstLine="284"/>
        <w:jc w:val="both"/>
        <w:rPr>
          <w:rFonts w:ascii="Times New Roman" w:hAnsi="Times New Roman" w:cs="Times New Roman"/>
        </w:rPr>
      </w:pPr>
      <w:r>
        <w:rPr>
          <w:rFonts w:cs="Times New Roman" w:ascii="Times New Roman" w:hAnsi="Times New Roman"/>
        </w:rPr>
        <w:t>какие вспомогательные источники должны быть употребляе</w:t>
        <w:softHyphen/>
        <w:t>мы в тех случаях, на которые в местных источниках нет разре</w:t>
        <w:softHyphen/>
        <w:t>шений, до сих пор еще составляет предмет спорный, особенно</w:t>
      </w:r>
    </w:p>
    <w:p>
      <w:pPr>
        <w:pStyle w:val="Normal"/>
        <w:ind w:firstLine="284"/>
        <w:jc w:val="both"/>
        <w:rPr>
          <w:rFonts w:ascii="Times New Roman" w:hAnsi="Times New Roman" w:cs="Times New Roman"/>
        </w:rPr>
      </w:pPr>
      <w:r>
        <w:rPr>
          <w:rFonts w:cs="Times New Roman" w:ascii="Times New Roman" w:hAnsi="Times New Roman"/>
        </w:rPr>
        <w:t>в Лифляндии, где практики признают одно Римское право за вспомогательный источник»</w:t>
      </w:r>
      <w:r>
        <w:rPr>
          <w:rFonts w:cs="Times New Roman" w:ascii="Times New Roman" w:hAnsi="Times New Roman"/>
          <w:vertAlign w:val="superscript"/>
        </w:rPr>
        <w:t>*</w:t>
      </w:r>
      <w:r>
        <w:rPr>
          <w:rFonts w:cs="Times New Roman" w:ascii="Times New Roman" w:hAnsi="Times New Roman"/>
        </w:rPr>
        <w:t>. Итак, можно разрешить дело на основании диссертации какого-нибудь доктора или маги</w:t>
        <w:softHyphen/>
        <w:t>стра прав, а на общие законы империи нельзя ссылаться даже в тех случаях, которые не разрешаются местными законами. Ту же самую участь испытал, разумеется, и русский язык. Почти все образованные люди говорят чисто по-английски, не чисто по-французски, и редко-редко, даже между чиновни</w:t>
        <w:softHyphen/>
        <w:t>ками, вы встретите такого, который бы был в состоянии по</w:t>
        <w:softHyphen/>
        <w:t xml:space="preserve">нимать русскую книгу. В 1773 году сентября 9, по повелению Императрицы Екатерины </w:t>
      </w:r>
      <w:r>
        <w:rPr>
          <w:rFonts w:cs="Times New Roman" w:ascii="Times New Roman" w:hAnsi="Times New Roman"/>
          <w:lang w:val="la-VA" w:eastAsia="la-VA" w:bidi="la-VA"/>
        </w:rPr>
        <w:t xml:space="preserve">II, </w:t>
      </w:r>
      <w:r>
        <w:rPr>
          <w:rFonts w:cs="Times New Roman" w:ascii="Times New Roman" w:hAnsi="Times New Roman"/>
        </w:rPr>
        <w:t>было объявлено всенародно сле</w:t>
        <w:softHyphen/>
        <w:t>дующее: «Правительствующей Сенат с удовольствием видит, что благородное российское юношество тщательно обучается разным наукам и некоторым иностранным языкам, дабы себя чрез то не только к службе Е. И. В. учинить способными, но и достигнуть тех степеней, каковые каждого достоинства ему доставить могут; напротив же того, примечает, что немецкий язык у многих остается в совершенном небрежении, почитая, может быть, что и совершенное знание оного языка не может им доставить тех выгод к службе, каковых от прочих ожида</w:t>
        <w:softHyphen/>
        <w:t>ют... Правительствующей Сенат за нужное признал сим Е. И. В. указом обнародовать, дабы российское благородное юноше</w:t>
        <w:softHyphen/>
        <w:t>ство знало, что совершенное знание немецкого языка более по</w:t>
        <w:softHyphen/>
        <w:t>служит каждому к получению в службе преимущественного определения, и для того обращали бы прилежание свое и на совершенное знание немецкого языка; притом не может оста</w:t>
        <w:softHyphen/>
        <w:t>вить и того, что в немецких провинциях в гражданской служ</w:t>
        <w:softHyphen/>
        <w:t>бе состоящие чины совсем не стараются о знании российского языка, невзирая на те выгоды, каковые от знания сего произой-</w:t>
      </w:r>
    </w:p>
    <w:p>
      <w:pPr>
        <w:pStyle w:val="Normal"/>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Die Frage uber die Anwendbarkeit des Swod der burgerlichen Gesetze in Liv- und Estliland namentlich uber die bloss subsidiare, muss im Allgemeinen ver- neinend beantwortet werden... In Esthland ist das Citiren von alteren und neueren Schriften der Rechtsgelehrten nicht nur allgemein ublich, sondern auch gesetzlich begruudet... Die Frage, welche Hulfsrechte in Anwendung kommen, wenn die ein- heimischen landrechtlichen Quellen schweigen, ist besonders in Livland streitig, wo von den Practikern gewohnlich nur das romische Recht zu den Subsidiarrech- ten gezahlt wird </w:t>
      </w:r>
      <w:r>
        <w:rPr>
          <w:rFonts w:cs="Times New Roman" w:ascii="Times New Roman" w:hAnsi="Times New Roman"/>
        </w:rPr>
        <w:t>(прим. Ю.Ф. Самарина).</w:t>
      </w:r>
    </w:p>
    <w:p>
      <w:pPr>
        <w:pStyle w:val="Normal"/>
        <w:ind w:firstLine="284"/>
        <w:jc w:val="both"/>
        <w:rPr>
          <w:rFonts w:ascii="Times New Roman" w:hAnsi="Times New Roman" w:cs="Times New Roman"/>
        </w:rPr>
      </w:pPr>
      <w:r>
        <w:rPr>
          <w:rFonts w:cs="Times New Roman" w:ascii="Times New Roman" w:hAnsi="Times New Roman"/>
        </w:rPr>
        <w:t>тить могут, тем менее уважают неминуемую для них надоб</w:t>
        <w:softHyphen/>
        <w:t>ность. Для чего, чрез сие подтверждается, дабы и они достиг</w:t>
        <w:softHyphen/>
        <w:t>ли совершенного знания российского языка и по неведению своему не лишились тех выгод, какие им знание сие принесть может». С тех пор русское благородное юношество выучилось немецкому языку; но из остзейских чиновников, может быть, из тридцати один понимает по-русски. Люди степенные гово</w:t>
        <w:softHyphen/>
        <w:t>рят: «как же нам учить детей своих по-русски, когда здесь нет русских учителей?» На это им отвечают: «И в России препо</w:t>
        <w:softHyphen/>
        <w:t>даватели немецкого языка не растут как грибы, надобно взять на себя труд приискивать и приглашать их; будет требование, будет охота учиться, явятся и учителя». Тогда возражают: «К чему нам выписывать учителей, когда у нас нет никакой на</w:t>
        <w:softHyphen/>
        <w:t>добности знать по-русски, и можно прожить век спокойно, ни разу не ощутив в нем надобности?» На это опять отвечают: «У вас введен Свод местных узаконений, которого подлинник издан на русском языке, и велено в случаях, на которые в нем нет постановлений, руководствоваться общим Сводом Импе</w:t>
        <w:softHyphen/>
        <w:t>рии». Тогда восклицают: «Как можно было вводить русские законы, когда мы не знаем русского языка и, не имея учите</w:t>
        <w:softHyphen/>
        <w:t>лей, не можем даже обучать ему наших детей!» И говор одо</w:t>
        <w:softHyphen/>
        <w:t>брения покрывает голос оратора; а вас провожают взором, выражающим соболезнование к побежденному. И подлинно, как не остаться побежденным! Впрочем, есть люди, поступаю</w:t>
        <w:softHyphen/>
        <w:t xml:space="preserve">щее прямее. Рассказывают, что один из здешних помещиков, очень почтенный человек, объявил наотрез своему сыну, что он лишит его наследства, если он выучится по-русски; а не так давно, в присутственном месте один из заседателей, увидав бумагу, писанную по-русски, скомкал ее и бросил в сторону, восклицая: </w:t>
      </w:r>
      <w:r>
        <w:rPr>
          <w:rFonts w:cs="Times New Roman" w:ascii="Times New Roman" w:hAnsi="Times New Roman"/>
          <w:lang w:val="la-VA" w:eastAsia="la-VA" w:bidi="la-VA"/>
        </w:rPr>
        <w:t xml:space="preserve">das verfluchte Russisch! </w:t>
      </w:r>
      <w:r>
        <w:rPr>
          <w:rFonts w:cs="Times New Roman" w:ascii="Times New Roman" w:hAnsi="Times New Roman"/>
          <w:vertAlign w:val="superscript"/>
        </w:rPr>
        <w:t>*</w:t>
      </w:r>
      <w:r>
        <w:rPr>
          <w:rFonts w:cs="Times New Roman" w:ascii="Times New Roman" w:hAnsi="Times New Roman"/>
        </w:rPr>
        <w:t xml:space="preserve"> Язык не пустая вещь, не дело личного вкуса; кто ненавидит язык народа, тот не может любить самого народа. Недавно один из здешних чиновников одолжил одному из моих знакомых для прочтения какую-то немецкую книгу, украшенную собственноручными его замет</w:t>
        <w:softHyphen/>
        <w:t>ками, в числе которых была найдена следующая, написанная</w:t>
      </w:r>
    </w:p>
    <w:p>
      <w:pPr>
        <w:pStyle w:val="Normal"/>
        <w:ind w:firstLine="284"/>
        <w:jc w:val="both"/>
        <w:rPr>
          <w:rFonts w:ascii="Times New Roman" w:hAnsi="Times New Roman" w:cs="Times New Roman"/>
        </w:rPr>
      </w:pPr>
      <w:r>
        <w:rPr>
          <w:rFonts w:cs="Times New Roman" w:ascii="Times New Roman" w:hAnsi="Times New Roman"/>
        </w:rPr>
        <w:t>* Проклятый русский язык! (прим. Ю.Ф. Самарина).</w:t>
      </w:r>
    </w:p>
    <w:p>
      <w:pPr>
        <w:pStyle w:val="Normal"/>
        <w:ind w:firstLine="284"/>
        <w:jc w:val="both"/>
        <w:rPr>
          <w:rFonts w:ascii="Times New Roman" w:hAnsi="Times New Roman" w:cs="Times New Roman"/>
        </w:rPr>
      </w:pPr>
      <w:r>
        <w:rPr>
          <w:rFonts w:cs="Times New Roman" w:ascii="Times New Roman" w:hAnsi="Times New Roman"/>
        </w:rPr>
        <w:t xml:space="preserve">на поле против слова: </w:t>
      </w:r>
      <w:r>
        <w:rPr>
          <w:rFonts w:cs="Times New Roman" w:ascii="Times New Roman" w:hAnsi="Times New Roman"/>
          <w:lang w:val="la-VA" w:eastAsia="la-VA" w:bidi="la-VA"/>
        </w:rPr>
        <w:t xml:space="preserve">«Treue» </w:t>
      </w:r>
      <w:r>
        <w:rPr>
          <w:rFonts w:cs="Times New Roman" w:ascii="Times New Roman" w:hAnsi="Times New Roman"/>
        </w:rPr>
        <w:t xml:space="preserve">- </w:t>
      </w:r>
      <w:r>
        <w:rPr>
          <w:rFonts w:cs="Times New Roman" w:ascii="Times New Roman" w:hAnsi="Times New Roman"/>
          <w:lang w:val="la-VA" w:eastAsia="la-VA" w:bidi="la-VA"/>
        </w:rPr>
        <w:t>das haben die Russen nie geka- nnt</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Наконец, не могу пропустить без внимания и этих выра</w:t>
        <w:softHyphen/>
        <w:t xml:space="preserve">жений, ежеминутно поражающих слух: </w:t>
      </w:r>
      <w:r>
        <w:rPr>
          <w:rFonts w:cs="Times New Roman" w:ascii="Times New Roman" w:hAnsi="Times New Roman"/>
          <w:lang w:val="la-VA" w:eastAsia="la-VA" w:bidi="la-VA"/>
        </w:rPr>
        <w:t>Ja, in Russland ist es so, aber bei uns...</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Все это подходит одно к другому и, взятое вме</w:t>
        <w:softHyphen/>
        <w:t>сте, многозначительно. К чему обманывать себя? Неприязнен</w:t>
        <w:softHyphen/>
        <w:t xml:space="preserve">ное, систематическое разобщение с Россиею </w:t>
      </w:r>
      <w:r>
        <w:rPr>
          <w:rFonts w:cs="Times New Roman" w:ascii="Times New Roman" w:hAnsi="Times New Roman"/>
          <w:lang w:val="la-VA" w:eastAsia="la-VA" w:bidi="la-VA"/>
        </w:rPr>
        <w:t xml:space="preserve">- </w:t>
      </w:r>
      <w:r>
        <w:rPr>
          <w:rFonts w:cs="Times New Roman" w:ascii="Times New Roman" w:hAnsi="Times New Roman"/>
        </w:rPr>
        <w:t>вот положение, в которое поставил себя к ней Остзейский край.</w:t>
      </w:r>
    </w:p>
    <w:p>
      <w:pPr>
        <w:pStyle w:val="Normal"/>
        <w:ind w:firstLine="284"/>
        <w:jc w:val="both"/>
        <w:rPr>
          <w:rFonts w:ascii="Times New Roman" w:hAnsi="Times New Roman" w:cs="Times New Roman"/>
        </w:rPr>
      </w:pPr>
      <w:r>
        <w:rPr>
          <w:rFonts w:cs="Times New Roman" w:ascii="Times New Roman" w:hAnsi="Times New Roman"/>
        </w:rPr>
        <w:t>Много раз я старался добраться до причины этого стран</w:t>
        <w:softHyphen/>
        <w:t>ного явления и убедился, что она довольно сложна. В основе ее лежит сознание исторической неудачи и происходящая от этого досада на самих себя. Времена независимости, воспоминания о Плеттенберге и славном прошедшем тяготеют, как упрек, на потомках ливонских рыцарей, и хотя просвещеннейшие из них не могут не чувствовать, что лучшей исторической судьбы они не умели заслужить, но признаться в том не достает духа; ибо способность ясным оком оглянуть себя и покориться справед</w:t>
        <w:softHyphen/>
        <w:t>ливой участи есть свойство сильных организмов, а не отжив</w:t>
        <w:softHyphen/>
        <w:t>ших обществ.</w:t>
      </w:r>
    </w:p>
    <w:p>
      <w:pPr>
        <w:pStyle w:val="Normal"/>
        <w:ind w:firstLine="284"/>
        <w:jc w:val="both"/>
        <w:rPr>
          <w:rFonts w:ascii="Times New Roman" w:hAnsi="Times New Roman" w:cs="Times New Roman"/>
        </w:rPr>
      </w:pPr>
      <w:r>
        <w:rPr>
          <w:rFonts w:cs="Times New Roman" w:ascii="Times New Roman" w:hAnsi="Times New Roman"/>
        </w:rPr>
        <w:t>Вознаграждением за все утраченное служит чувство пле</w:t>
        <w:softHyphen/>
        <w:t xml:space="preserve">менной спеси, ничем не оправданная хвастливость и смешное презрение к России и ко всему русскому. Если вы прочли очень замечательную книгу, вышедшую года два тому назад: </w:t>
      </w:r>
      <w:r>
        <w:rPr>
          <w:rFonts w:cs="Times New Roman" w:ascii="Times New Roman" w:hAnsi="Times New Roman"/>
          <w:lang w:val="la-VA" w:eastAsia="la-VA" w:bidi="la-VA"/>
        </w:rPr>
        <w:t xml:space="preserve">les Al- lemands par un Francais, </w:t>
      </w:r>
      <w:r>
        <w:rPr>
          <w:rFonts w:cs="Times New Roman" w:ascii="Times New Roman" w:hAnsi="Times New Roman"/>
        </w:rPr>
        <w:t>вы, конечно, помните, как остроумно и верно растолковано в ней, почему племенная спесь немцев невыносимее и сопряжена с большею несправедливостью к другим племенам, чем национальная гордость французов или англичан. Последние гордятся своими подвигами, своими за</w:t>
        <w:softHyphen/>
        <w:t>конами, своими победами, и потому, если другой народ на всех этих поприщах сравняется с ними, они, может быть, и не по</w:t>
        <w:softHyphen/>
        <w:t>любят его, но, по крайней мере, в состоянии будут признать его себе равным или достойным соперником. Немец же дово</w:t>
        <w:softHyphen/>
        <w:t>лен тем, что он немец; более ничего не нужно для его славы, и это одно в его глазах ставит его выше всех племен. Немцем же, кто не имел счастия родиться им, никто не сделается. Нам ли</w:t>
      </w:r>
    </w:p>
    <w:p>
      <w:pPr>
        <w:pStyle w:val="Normal"/>
        <w:ind w:firstLine="284"/>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Верность </w:t>
      </w:r>
      <w:r>
        <w:rPr>
          <w:rFonts w:cs="Times New Roman" w:ascii="Times New Roman" w:hAnsi="Times New Roman"/>
          <w:lang w:val="la-VA" w:eastAsia="la-VA" w:bidi="la-VA"/>
        </w:rPr>
        <w:t xml:space="preserve">- </w:t>
      </w:r>
      <w:r>
        <w:rPr>
          <w:rFonts w:cs="Times New Roman" w:ascii="Times New Roman" w:hAnsi="Times New Roman"/>
        </w:rPr>
        <w:t>этого русские никогда не знали (прим. Ю.Ф. Самарина).</w:t>
      </w:r>
    </w:p>
    <w:p>
      <w:pPr>
        <w:pStyle w:val="Normal"/>
        <w:ind w:firstLine="284"/>
        <w:jc w:val="both"/>
        <w:rPr>
          <w:rFonts w:ascii="Times New Roman" w:hAnsi="Times New Roman" w:cs="Times New Roman"/>
        </w:rPr>
      </w:pPr>
      <w:r>
        <w:rPr>
          <w:rFonts w:cs="Times New Roman" w:ascii="Times New Roman" w:hAnsi="Times New Roman"/>
        </w:rPr>
        <w:t>** Да, в России это так, но у нас... (прим. Ю.Ф. Самарина).</w:t>
      </w:r>
    </w:p>
    <w:p>
      <w:pPr>
        <w:pStyle w:val="Normal"/>
        <w:ind w:firstLine="284"/>
        <w:jc w:val="both"/>
        <w:rPr>
          <w:rFonts w:ascii="Times New Roman" w:hAnsi="Times New Roman" w:cs="Times New Roman"/>
        </w:rPr>
      </w:pPr>
      <w:r>
        <w:rPr>
          <w:rFonts w:cs="Times New Roman" w:ascii="Times New Roman" w:hAnsi="Times New Roman"/>
        </w:rPr>
        <w:t>этого не знать? Племенная гордость германцев проявляется во всей невежественной слепоте ее в отношении к Славянскому племени вообще; но в Остзейском крае это чувство было раз</w:t>
        <w:softHyphen/>
        <w:t>вито еще особенными обстоятельствами. Вспомните, что в то время, как мы завоевали Балтийское поморье, мы перенима</w:t>
        <w:softHyphen/>
        <w:t xml:space="preserve">ли у Западной Европы, и особенно у германцев, техническую сторону их образованности. Петр </w:t>
      </w:r>
      <w:r>
        <w:rPr>
          <w:rFonts w:cs="Times New Roman" w:ascii="Times New Roman" w:hAnsi="Times New Roman"/>
          <w:lang w:val="la-VA" w:eastAsia="la-VA" w:bidi="la-VA"/>
        </w:rPr>
        <w:t xml:space="preserve">I </w:t>
      </w:r>
      <w:r>
        <w:rPr>
          <w:rFonts w:cs="Times New Roman" w:ascii="Times New Roman" w:hAnsi="Times New Roman"/>
        </w:rPr>
        <w:t>увидел возможность об</w:t>
        <w:softHyphen/>
        <w:t>легчить этот труд заимствования через присоединение к своей державе края, который мог служить посредником между нами и Европою. Он, который набирал со всех сторон в свои полки и коллегии французов, шотландцев и голландцев, обрадовался возможности употребить на то же дело немцев - не наемных, а своих подданных, и вследствие этого они были приняты как учители и наставники. В 1734 году вот в каких выражениях вербовали в службу русских и остзейцев: «подтвердить но</w:t>
        <w:softHyphen/>
        <w:t>выми крепчайшими указами, чтоб все к службе годные недо</w:t>
        <w:softHyphen/>
        <w:t>росли и молодые дворяне сысканы и при армии, артиллерии и флоте определены были». Это относится к нашим дедам; а вот обращение к немцам: «публиковать пристойными указами, чтоб в Лифляндии и Эстляндии из дворянства и купечества охочих в службу военную принимать». Принимались же они на таком же положении, как и иностранцы, т. е. получали про</w:t>
        <w:softHyphen/>
        <w:t>тив русских двойные оклады. Вот как правительство баловало остзейцев, но стыдиться этого нет причин. Ученик с тех пор превзошел своего учителя в том, чему мог от него научиться. Стыдно учителю, который не умел понять и оценить ученика и вышел из дома, в котором он принят был как родной, с чув</w:t>
        <w:softHyphen/>
        <w:t>ствами неблагодарного наемника.</w:t>
      </w:r>
    </w:p>
    <w:p>
      <w:pPr>
        <w:pStyle w:val="Normal"/>
        <w:ind w:firstLine="284"/>
        <w:jc w:val="both"/>
        <w:rPr>
          <w:rFonts w:ascii="Times New Roman" w:hAnsi="Times New Roman" w:cs="Times New Roman"/>
        </w:rPr>
      </w:pPr>
      <w:r>
        <w:rPr>
          <w:rFonts w:cs="Times New Roman" w:ascii="Times New Roman" w:hAnsi="Times New Roman"/>
        </w:rPr>
        <w:t>Странным это кажется, а между тем несомненно, что в настоящее время, когда вся Европа уже признала нас совер</w:t>
        <w:softHyphen/>
        <w:t>шеннолетними, остзейцы продолжают смотреть на нас гла</w:t>
        <w:softHyphen/>
        <w:t xml:space="preserve">зами недальновидных современников Петра </w:t>
      </w:r>
      <w:r>
        <w:rPr>
          <w:rFonts w:cs="Times New Roman" w:ascii="Times New Roman" w:hAnsi="Times New Roman"/>
          <w:lang w:val="la-VA" w:eastAsia="la-VA" w:bidi="la-VA"/>
        </w:rPr>
        <w:t xml:space="preserve">I. </w:t>
      </w:r>
      <w:r>
        <w:rPr>
          <w:rFonts w:cs="Times New Roman" w:ascii="Times New Roman" w:hAnsi="Times New Roman"/>
        </w:rPr>
        <w:t>Они понимают реформу его следующим образом: в народе, не заключавшем в себе ни одного задатка будущности и развития, явился че</w:t>
        <w:softHyphen/>
        <w:t>ловек, который понял его ничтожество и отдал его на выучку немцам как лучшим представителям человеческих начал. Он</w:t>
      </w:r>
    </w:p>
    <w:p>
      <w:pPr>
        <w:pStyle w:val="Normal"/>
        <w:ind w:firstLine="284"/>
        <w:jc w:val="both"/>
        <w:rPr>
          <w:rFonts w:ascii="Times New Roman" w:hAnsi="Times New Roman" w:cs="Times New Roman"/>
        </w:rPr>
      </w:pPr>
      <w:r>
        <w:rPr>
          <w:rFonts w:cs="Times New Roman" w:ascii="Times New Roman" w:hAnsi="Times New Roman"/>
        </w:rPr>
        <w:t>завещал России не быть Россиею, а претвориться по возмож</w:t>
        <w:softHyphen/>
        <w:t>ности в Германию: ибо Россия и невежество, Германия и про</w:t>
        <w:softHyphen/>
        <w:t xml:space="preserve">свещение - слова тождественные. Таким образом, в понятиях остзейцев дело шло совсем не о школе, сквозь которую мы должны были пройти, но о вечной кабале. </w:t>
      </w:r>
      <w:r>
        <w:rPr>
          <w:rFonts w:cs="Times New Roman" w:ascii="Times New Roman" w:hAnsi="Times New Roman"/>
          <w:lang w:val="la-VA" w:eastAsia="la-VA" w:bidi="la-VA"/>
        </w:rPr>
        <w:t xml:space="preserve">Der einfaltige Lette </w:t>
      </w:r>
      <w:r>
        <w:rPr>
          <w:rFonts w:cs="Times New Roman" w:ascii="Times New Roman" w:hAnsi="Times New Roman"/>
        </w:rPr>
        <w:t xml:space="preserve">и </w:t>
      </w:r>
      <w:r>
        <w:rPr>
          <w:rFonts w:cs="Times New Roman" w:ascii="Times New Roman" w:hAnsi="Times New Roman"/>
          <w:lang w:val="la-VA" w:eastAsia="la-VA" w:bidi="la-VA"/>
        </w:rPr>
        <w:t xml:space="preserve">der genieine, </w:t>
      </w:r>
      <w:r>
        <w:rPr>
          <w:rFonts w:cs="Times New Roman" w:ascii="Times New Roman" w:hAnsi="Times New Roman"/>
        </w:rPr>
        <w:t xml:space="preserve">или </w:t>
      </w:r>
      <w:r>
        <w:rPr>
          <w:rFonts w:cs="Times New Roman" w:ascii="Times New Roman" w:hAnsi="Times New Roman"/>
          <w:lang w:val="la-VA" w:eastAsia="la-VA" w:bidi="la-VA"/>
        </w:rPr>
        <w:t>der robe Russe</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по роду и племени, суть уче</w:t>
        <w:softHyphen/>
        <w:t xml:space="preserve">ники, мастерами же над ними сама природа поставила тех, </w:t>
      </w:r>
      <w:r>
        <w:rPr>
          <w:rFonts w:cs="Times New Roman" w:ascii="Times New Roman" w:hAnsi="Times New Roman"/>
          <w:lang w:val="la-VA" w:eastAsia="la-VA" w:bidi="la-VA"/>
        </w:rPr>
        <w:t>die von guter deulscher Nation</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это - выражения исторические, встречающиеся в летописях и актах и доныне сохранившиеся в разговорном языке. Кстати, я приведу вам отзыв одного из рижских городских чиновников. Узнав от меня, что цель ко</w:t>
        <w:softHyphen/>
        <w:t>миссии, к которой я был прикомандирован, заключалась в ре</w:t>
        <w:softHyphen/>
        <w:t xml:space="preserve">визии рижского муниципального устройства и в составлении предположений об улучшении его, он мне сказал: «Напрасно правительство затевает реформы; если б оно оставляло в покое Остзейский край, он мог бы служить России оплотом в случае нападения извне - </w:t>
      </w:r>
      <w:r>
        <w:rPr>
          <w:rFonts w:cs="Times New Roman" w:ascii="Times New Roman" w:hAnsi="Times New Roman"/>
          <w:lang w:val="la-VA" w:eastAsia="la-VA" w:bidi="la-VA"/>
        </w:rPr>
        <w:t xml:space="preserve">ein Bollwerk gegen fremden Angriff, </w:t>
      </w:r>
      <w:r>
        <w:rPr>
          <w:rFonts w:cs="Times New Roman" w:ascii="Times New Roman" w:hAnsi="Times New Roman"/>
        </w:rPr>
        <w:t>посред</w:t>
        <w:softHyphen/>
        <w:t xml:space="preserve">ником между нею и германскою образованностию - </w:t>
      </w:r>
      <w:r>
        <w:rPr>
          <w:rFonts w:cs="Times New Roman" w:ascii="Times New Roman" w:hAnsi="Times New Roman"/>
          <w:lang w:val="la-VA" w:eastAsia="la-VA" w:bidi="la-VA"/>
        </w:rPr>
        <w:t xml:space="preserve">eine Ver- mittlerin zwischen ihr und der deutschen Bildung, </w:t>
      </w:r>
      <w:r>
        <w:rPr>
          <w:rFonts w:cs="Times New Roman" w:ascii="Times New Roman" w:hAnsi="Times New Roman"/>
        </w:rPr>
        <w:t>наконец: образ</w:t>
        <w:softHyphen/>
        <w:t xml:space="preserve">цом во всех отношениях - </w:t>
      </w:r>
      <w:r>
        <w:rPr>
          <w:rFonts w:cs="Times New Roman" w:ascii="Times New Roman" w:hAnsi="Times New Roman"/>
          <w:lang w:val="la-VA" w:eastAsia="la-VA" w:bidi="la-VA"/>
        </w:rPr>
        <w:t>ein Muster in jeder Hinsicht.</w:t>
      </w:r>
    </w:p>
    <w:p>
      <w:pPr>
        <w:pStyle w:val="Normal"/>
        <w:ind w:firstLine="284"/>
        <w:jc w:val="both"/>
        <w:rPr>
          <w:rFonts w:ascii="Times New Roman" w:hAnsi="Times New Roman" w:cs="Times New Roman"/>
        </w:rPr>
      </w:pPr>
      <w:r>
        <w:rPr>
          <w:rFonts w:cs="Times New Roman" w:ascii="Times New Roman" w:hAnsi="Times New Roman"/>
        </w:rPr>
        <w:t>Заметьте: Россия в случае, если кто пригрозить ей, уйдет под крыло Остзейского края; нам, знающим немецкий язык, будут служить посредниками с Германиею люди, которые не знают и не хотят знать по-русски; наконец, будет служить об</w:t>
        <w:softHyphen/>
        <w:t xml:space="preserve">разцом край, который в </w:t>
      </w:r>
      <w:r>
        <w:rPr>
          <w:rFonts w:cs="Times New Roman" w:ascii="Times New Roman" w:hAnsi="Times New Roman"/>
          <w:lang w:val="la-VA" w:eastAsia="la-VA" w:bidi="la-VA"/>
        </w:rPr>
        <w:t xml:space="preserve">XVII </w:t>
      </w:r>
      <w:r>
        <w:rPr>
          <w:rFonts w:cs="Times New Roman" w:ascii="Times New Roman" w:hAnsi="Times New Roman"/>
        </w:rPr>
        <w:t>веке остановился в своем разви</w:t>
        <w:softHyphen/>
        <w:t>тии и окаменел в средневековых понятиях. Все это, конечно, покажется вам только смешным, когда вы прочтете мое письмо в Москве, в кругу русских; но не забывайте однако: что в этих понятиях воспитываются те, которые занимают в наших име</w:t>
        <w:softHyphen/>
        <w:t>ниях должности управляющих, а в наших домах -наставников; что тот господин, который пачкал свою книгу остроумными афоризмами о характере русских, завтра, может быть, купит имение в одной из наших губерний и будет иметь крепостных людей; что он уже теперь занимает по службе важное место</w:t>
      </w:r>
    </w:p>
    <w:p>
      <w:pPr>
        <w:pStyle w:val="Normal"/>
        <w:ind w:firstLine="284"/>
        <w:jc w:val="both"/>
        <w:rPr>
          <w:rFonts w:ascii="Times New Roman" w:hAnsi="Times New Roman" w:cs="Times New Roman"/>
        </w:rPr>
      </w:pPr>
      <w:r>
        <w:rPr>
          <w:rFonts w:cs="Times New Roman" w:ascii="Times New Roman" w:hAnsi="Times New Roman"/>
        </w:rPr>
        <w:t>* Глупый латыш и низкий или грубый русский (прим. Ю.Ф. Самарина).</w:t>
      </w:r>
    </w:p>
    <w:p>
      <w:pPr>
        <w:pStyle w:val="Normal"/>
        <w:ind w:firstLine="284"/>
        <w:jc w:val="both"/>
        <w:rPr>
          <w:rFonts w:ascii="Times New Roman" w:hAnsi="Times New Roman" w:cs="Times New Roman"/>
        </w:rPr>
      </w:pPr>
      <w:r>
        <w:rPr>
          <w:rFonts w:cs="Times New Roman" w:ascii="Times New Roman" w:hAnsi="Times New Roman"/>
        </w:rPr>
        <w:t>** Которые принадлежат доброй немецкой нации (прим. Ю.Ф. Самарина).</w:t>
      </w:r>
    </w:p>
    <w:p>
      <w:pPr>
        <w:pStyle w:val="Normal"/>
        <w:ind w:firstLine="284"/>
        <w:jc w:val="both"/>
        <w:rPr>
          <w:rFonts w:ascii="Times New Roman" w:hAnsi="Times New Roman" w:cs="Times New Roman"/>
        </w:rPr>
      </w:pPr>
      <w:r>
        <w:rPr>
          <w:rFonts w:cs="Times New Roman" w:ascii="Times New Roman" w:hAnsi="Times New Roman"/>
        </w:rPr>
        <w:t>и сделается когда-нибудь губернатором; что за ним потянет</w:t>
        <w:softHyphen/>
        <w:t>ся целый рой мелких чиновников, его приятелей и клиентов, одного с ним образа мыслей; наконец, что в зависимости от этих людей живут наши соотечественники, поселившиеся в остзейских городах. Но хотя Балтийский край внутренне раз</w:t>
        <w:softHyphen/>
        <w:t>деляет, теперь уже несомненные, чувства Германии к России, однако здесь к ним примешивается местное начало, которое, если не облагораживает, то, по крайней мере, парализует их. Германия боится России, приписывая правительству какие-то властолюбивые замыслы на ее счет. Остзейцы, напротив того, знают, что их устарелые средневековые учреждения, привиле</w:t>
        <w:softHyphen/>
        <w:t>гии и сословные интересы, которые дороже для них самой Гер</w:t>
        <w:softHyphen/>
        <w:t>мании, рушились бы от одной их ветхости, если бы их не под</w:t>
        <w:softHyphen/>
        <w:t>держивала Россия; что ни одна держава в мире не оставила бы их пяти дней при тех преимуществах, которыми они пользу</w:t>
        <w:softHyphen/>
        <w:t>ются; что единственная их надежда заключается в добродуш</w:t>
        <w:softHyphen/>
        <w:t>ной беспечности и доверчивости нашего правительства, кото</w:t>
        <w:softHyphen/>
        <w:t>рое одно способно верить на слово, подписывать привилегии не читая, забывать события, сделавшиеся достоянием истории, и благодарить за изъявления вынужденной необходимостью преданности; наконец, они внутренне сознают и действиями своими в последнее время подтверждают справедливость слов, писанных Меркелем</w:t>
      </w:r>
      <w:r>
        <w:rPr>
          <w:rFonts w:cs="Times New Roman" w:ascii="Times New Roman" w:hAnsi="Times New Roman"/>
          <w:vertAlign w:val="superscript"/>
        </w:rPr>
        <w:t>*</w:t>
      </w:r>
      <w:r>
        <w:rPr>
          <w:rFonts w:cs="Times New Roman" w:ascii="Times New Roman" w:hAnsi="Times New Roman"/>
        </w:rPr>
        <w:t xml:space="preserve"> в 1880 году: </w:t>
      </w:r>
      <w:r>
        <w:rPr>
          <w:rFonts w:cs="Times New Roman" w:ascii="Times New Roman" w:hAnsi="Times New Roman"/>
          <w:lang w:val="la-VA" w:eastAsia="la-VA" w:bidi="la-VA"/>
        </w:rPr>
        <w:t>die russischen Bayonetten, al-</w:t>
      </w:r>
    </w:p>
    <w:p>
      <w:pPr>
        <w:pStyle w:val="Normal"/>
        <w:ind w:firstLine="284"/>
        <w:jc w:val="both"/>
        <w:rPr>
          <w:rFonts w:ascii="Times New Roman" w:hAnsi="Times New Roman" w:cs="Times New Roman"/>
        </w:rPr>
      </w:pPr>
      <w:r>
        <w:rPr>
          <w:rFonts w:cs="Times New Roman" w:ascii="Times New Roman" w:hAnsi="Times New Roman"/>
        </w:rPr>
        <w:t>* Почтенный Меркель принадлежит к числу очень немногих лиц, которые, бу</w:t>
        <w:softHyphen/>
        <w:t>дучи сами Остзейскими уроженцами, возлюбили правду паче сословных выгод и решились объявить во всеуслышание то, что принято было скрывать от пра</w:t>
        <w:softHyphen/>
        <w:t>вительства. Насмотревшись на жестокое обращение помещиков с крестьяна</w:t>
        <w:softHyphen/>
        <w:t>ми, на пренебрежение пасторов о вверенной им пастве, убедившись, что все благие меры правительства оставались бесплодными, вследствие злонаме</w:t>
        <w:softHyphen/>
        <w:t>ренности местных исполнителей, он решился открыть правительству глаза и, выехав за границу, напечатал в Лейпциге книгу, исполненную любопытнейших подробностей и замечательную не только новизною «актов, но верностью суж</w:t>
        <w:softHyphen/>
        <w:t xml:space="preserve">дений и увлекательным изложением. Она вышла под заглгвием: </w:t>
      </w:r>
      <w:r>
        <w:rPr>
          <w:rFonts w:cs="Times New Roman" w:ascii="Times New Roman" w:hAnsi="Times New Roman"/>
          <w:lang w:val="la-VA" w:eastAsia="la-VA" w:bidi="la-VA"/>
        </w:rPr>
        <w:t xml:space="preserve">Die Letten, vorzuglich in Liefland, am Endt des philosophischen Jahrhunderts. Ein Beitrag zur Volker- und Menschenkunde; </w:t>
      </w:r>
      <w:r>
        <w:rPr>
          <w:rFonts w:cs="Times New Roman" w:ascii="Times New Roman" w:hAnsi="Times New Roman"/>
        </w:rPr>
        <w:t>но, как уверяют, рижский магистрат скупил все из</w:t>
        <w:softHyphen/>
        <w:t>дание и уничтожил его. Как бы то ни было, эта книга принадлежит к числу би</w:t>
        <w:softHyphen/>
        <w:t>блиографических редкостей, автора огласили изменником, подвергли всякого рода оскорблениям и теперь он доживает свой век в неизвестности, если не ошибаюсь в Вольмаре (прим. Ю.Ф. Самарина).</w:t>
      </w:r>
    </w:p>
    <w:p>
      <w:pPr>
        <w:pStyle w:val="Normal"/>
        <w:ind w:firstLine="284"/>
        <w:jc w:val="both"/>
        <w:rPr>
          <w:rFonts w:ascii="Times New Roman" w:hAnsi="Times New Roman" w:cs="Times New Roman"/>
        </w:rPr>
      </w:pPr>
      <w:r>
        <w:rPr>
          <w:rFonts w:cs="Times New Roman" w:ascii="Times New Roman" w:hAnsi="Times New Roman"/>
          <w:lang w:val="la-VA" w:eastAsia="la-VA" w:bidi="la-VA"/>
        </w:rPr>
        <w:t xml:space="preserve">lein, stutzten, bis jetzt, den deutschen Despotismus in Liefland </w:t>
      </w:r>
      <w:r>
        <w:rPr>
          <w:rFonts w:cs="Times New Roman" w:ascii="Times New Roman" w:hAnsi="Times New Roman"/>
        </w:rPr>
        <w:t>(до сих пор русские штуки поддерживали одни деспотизм немцев в Лифляндии). Остзейцев честили не по заслугам, их награж</w:t>
        <w:softHyphen/>
        <w:t>дали не в меру, им ни в чем не было отказа, и странно - все это породило чувство противоположное тому, которого бы можно было ожидать. Вы, вероятно, замечали эту темную сторону души человеческой: есть люди, которые скорее про</w:t>
        <w:softHyphen/>
        <w:t>стят оскорбление, чем незаслуженное благодеяние; то же самое встречается иногда в отношениях целых обществ или народов друг к другу. В таких случаях, чем сильнее созна</w:t>
        <w:softHyphen/>
        <w:t>ние зависимости, чем ощутительнее потребность чужой за</w:t>
        <w:softHyphen/>
        <w:t>щиты и помощи, тем глубже укореняется неприязнь к тому, кто подает ее; как будто униженное самолюбие находит себе утешение в этом чувстве, как в безопасной скрытной мести. Итак: досада на самих себя, презрение к России, перенятое у Германии, сознание потребности в помощи правительства, все это сливается вместе и выражается в тоне, с которым про</w:t>
        <w:softHyphen/>
        <w:t xml:space="preserve">износятся эти слова: </w:t>
      </w:r>
      <w:r>
        <w:rPr>
          <w:rFonts w:cs="Times New Roman" w:ascii="Times New Roman" w:hAnsi="Times New Roman"/>
          <w:lang w:val="la-VA" w:eastAsia="la-VA" w:bidi="la-VA"/>
        </w:rPr>
        <w:t>Ja, wir sind Unterhanen des russischen Kai- sers, aber mit Russland wollen wir uns nicht vermengen</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Обрати</w:t>
        <w:softHyphen/>
        <w:t>те внимание на эту фразу: она заключает в себе задушевную мысль остзейцев. Мы будем иметь дело исключительно с пра</w:t>
        <w:softHyphen/>
        <w:t>вительством, но не хотим иметь дела с Россиею, и если нас вздумают в том упрекать, мы зажмем рот обвинителю этими словами: мы верноподданные государя, мы служим ему не хуже вас, больше вы ничего от нас требовать не вправе. Так думают и говорят остзейцы, и не мудрено; но, признаюсь, мне становится досадно и грустно, когда я вижу, что эта мысль, возникшая в кругу людей, для которых не существует отчиз</w:t>
        <w:softHyphen/>
        <w:t>ны, в нашем обществе не только не возбуждает негодования, но даже находит одобрение.</w:t>
      </w:r>
    </w:p>
    <w:p>
      <w:pPr>
        <w:pStyle w:val="Normal"/>
        <w:ind w:firstLine="284"/>
        <w:jc w:val="both"/>
        <w:rPr>
          <w:rFonts w:ascii="Times New Roman" w:hAnsi="Times New Roman" w:cs="Times New Roman"/>
        </w:rPr>
      </w:pPr>
      <w:r>
        <w:rPr>
          <w:rFonts w:cs="Times New Roman" w:ascii="Times New Roman" w:hAnsi="Times New Roman"/>
        </w:rPr>
        <w:t>Мы видим, как прочно и надежно это последнее отно</w:t>
        <w:softHyphen/>
        <w:t>шение. Давно ли венгерцы, в порыве верноподданнической преданности, пылали готовностью умереть за короля своего Марию Терезию, а теперь, не они ли нанесли Австрии первый</w:t>
      </w:r>
    </w:p>
    <w:p>
      <w:pPr>
        <w:pStyle w:val="Normal"/>
        <w:ind w:firstLine="284"/>
        <w:jc w:val="both"/>
        <w:rPr>
          <w:rFonts w:ascii="Times New Roman" w:hAnsi="Times New Roman" w:cs="Times New Roman"/>
        </w:rPr>
      </w:pPr>
      <w:r>
        <w:rPr>
          <w:rFonts w:cs="Times New Roman" w:ascii="Times New Roman" w:hAnsi="Times New Roman"/>
        </w:rPr>
        <w:t>* Да, мы подданные русского Императора, но с Россиею мы не хотим сме</w:t>
        <w:softHyphen/>
        <w:t>шиваться (прим. Ю.Ф. Самарина).</w:t>
      </w:r>
    </w:p>
    <w:p>
      <w:pPr>
        <w:pStyle w:val="Normal"/>
        <w:ind w:firstLine="284"/>
        <w:jc w:val="both"/>
        <w:rPr>
          <w:rFonts w:ascii="Times New Roman" w:hAnsi="Times New Roman" w:cs="Times New Roman"/>
        </w:rPr>
      </w:pPr>
      <w:r>
        <w:rPr>
          <w:rFonts w:cs="Times New Roman" w:ascii="Times New Roman" w:hAnsi="Times New Roman"/>
        </w:rPr>
        <w:t>и самый тяжелый удар? Я не сужу их, но я хочу только ска</w:t>
        <w:softHyphen/>
        <w:t xml:space="preserve">зать, что не венгерцы создают и не они упрочивают величие и крепость государств. Я думаю, что если бы наши предки воспитались в правилах венгерско-остзейской теории, они, в </w:t>
      </w:r>
      <w:r>
        <w:rPr>
          <w:rFonts w:cs="Times New Roman" w:ascii="Times New Roman" w:hAnsi="Times New Roman"/>
          <w:lang w:val="la-VA" w:eastAsia="la-VA" w:bidi="la-VA"/>
        </w:rPr>
        <w:t xml:space="preserve">XVI </w:t>
      </w:r>
      <w:r>
        <w:rPr>
          <w:rFonts w:cs="Times New Roman" w:ascii="Times New Roman" w:hAnsi="Times New Roman"/>
        </w:rPr>
        <w:t>веке, может быть, не нашли бы в себе сил вынести цар</w:t>
        <w:softHyphen/>
        <w:t xml:space="preserve">ствование Грозного, а в </w:t>
      </w:r>
      <w:r>
        <w:rPr>
          <w:rFonts w:cs="Times New Roman" w:ascii="Times New Roman" w:hAnsi="Times New Roman"/>
          <w:lang w:val="la-VA" w:eastAsia="la-VA" w:bidi="la-VA"/>
        </w:rPr>
        <w:t xml:space="preserve">XVII, </w:t>
      </w:r>
      <w:r>
        <w:rPr>
          <w:rFonts w:cs="Times New Roman" w:ascii="Times New Roman" w:hAnsi="Times New Roman"/>
        </w:rPr>
        <w:t>весьма вероятно, воссел бы на Московский престол не Михаил Романов, а королевич Вла</w:t>
        <w:softHyphen/>
        <w:t>дислав. Неужели и у нас считают возможным быть верным подданным русского государя и в то же время презирать рус</w:t>
        <w:softHyphen/>
        <w:t>ских, гнушаться русского языка, ненавидеть православие, од</w:t>
        <w:softHyphen/>
        <w:t>ним словом, питать враждебное расположение ко всему тому, что составляет лучшее достояние народа, а следовательно и силу правительства? Неужели полагают, что Русский Царь позволит кому-нибудь посягнуть на нераздельность его вы</w:t>
        <w:softHyphen/>
        <w:t>год с благом народным, захочет сложить с себя то значение, в которое облекла его наша история: значение первого человека русской земли и первого сына православной церкви, и что это неотчуждаемое достояние своих предков, это неизгладимое помазание променяет на личные отношения западных васса</w:t>
        <w:softHyphen/>
        <w:t>лов к их господину?</w:t>
      </w:r>
    </w:p>
    <w:p>
      <w:pPr>
        <w:pStyle w:val="Normal"/>
        <w:ind w:firstLine="284"/>
        <w:jc w:val="both"/>
        <w:rPr>
          <w:rFonts w:ascii="Times New Roman" w:hAnsi="Times New Roman" w:cs="Times New Roman"/>
        </w:rPr>
      </w:pPr>
      <w:r>
        <w:rPr>
          <w:rFonts w:cs="Times New Roman" w:ascii="Times New Roman" w:hAnsi="Times New Roman"/>
        </w:rPr>
        <w:t>Из понятия об отношении частных лиц к верховной вла</w:t>
        <w:softHyphen/>
        <w:t>сти вытекает и понятие о службе и ее значении. В наших гла</w:t>
        <w:softHyphen/>
        <w:t>зах, служба есть воздаяние должного родной земле; в глазах остзейцев: это сословный промысел, кормление дворянина, подобно тому как торговля составляет кормление мещанина большой гильдии, а ремесло - кормление цехового мастера. Строгому разграничению промыслов соответствует разделе</w:t>
        <w:softHyphen/>
        <w:t>ние добродетелей по сословиям. Купцы и ремесленники гор</w:t>
        <w:softHyphen/>
        <w:t>дятся аккуратностью и честностью, а дворяне выгородили для своего сословия чувство чести и верности знамени, тому, ко</w:t>
        <w:softHyphen/>
        <w:t>торое поднято выше: польскому, шведскому или русскому. Я не спорю, что и такого рода служба может быть употреблена с пользою, как порох, как паровая машина, вообще как орудие; еще менее думаю я отрицать заслуги, принесенные многими из остзейцев, на ней подвизавшихся; но разве хуже служили нам женевец Лефорт, шотландец Гордон, и неужели Россия не</w:t>
      </w:r>
    </w:p>
    <w:p>
      <w:pPr>
        <w:pStyle w:val="Normal"/>
        <w:ind w:firstLine="284"/>
        <w:jc w:val="both"/>
        <w:rPr>
          <w:rFonts w:ascii="Times New Roman" w:hAnsi="Times New Roman" w:cs="Times New Roman"/>
        </w:rPr>
      </w:pPr>
      <w:r>
        <w:rPr>
          <w:rFonts w:cs="Times New Roman" w:ascii="Times New Roman" w:hAnsi="Times New Roman"/>
        </w:rPr>
        <w:t>вправе требовать от остзейцев ничего большего, как то, что предлагают за деньги всем государям наемные швейцарцы? Пусть честят и награждают каждого; но лучше бы не вели</w:t>
        <w:softHyphen/>
        <w:t>чаться своими заслугами, а в особенности не думать, чтобы безукоризненною службою государю можно было купить право отвергать общение с народом. Во всяком случае, если уже остзейцы находят выгоды и полагают честь свою в том, чтобы помимо земли скреплять союз с правительством, то, по крайней мере, можно бы полагать, что правительство в их крае всесильно и в своих предприятиях находит единодуш</w:t>
        <w:softHyphen/>
        <w:t>ное содействие; но и в этом разуверит хоть кого ежедневный опыт. Отношение местных начал к государственному, сравни</w:t>
        <w:softHyphen/>
        <w:t>тельно с прежними временами польского и шведского влады</w:t>
        <w:softHyphen/>
        <w:t>честв, изменилось не в пользу последнего. Разумеется, в не</w:t>
        <w:softHyphen/>
        <w:t>которых отношениях, оно не могло не усилиться: так многие части управления и сопряженные с ними доходы из рук со</w:t>
        <w:softHyphen/>
        <w:t>словий перешли к нему; но дух сословной и провинциальной исключительности не только не побежден, он даже окрепнул в борьбе. Меры правительства (разумеется, не те, которые ис</w:t>
        <w:softHyphen/>
        <w:t xml:space="preserve">прошены одним из местных сословий для угнетения другого, а те, которые исходят от самого правительства и клонятся к достижению общественной пользы) встречают здесь такое же систематическое сопротивление, как и в </w:t>
      </w:r>
      <w:r>
        <w:rPr>
          <w:rFonts w:cs="Times New Roman" w:ascii="Times New Roman" w:hAnsi="Times New Roman"/>
          <w:lang w:val="la-VA" w:eastAsia="la-VA" w:bidi="la-VA"/>
        </w:rPr>
        <w:t xml:space="preserve">XVI </w:t>
      </w:r>
      <w:r>
        <w:rPr>
          <w:rFonts w:cs="Times New Roman" w:ascii="Times New Roman" w:hAnsi="Times New Roman"/>
        </w:rPr>
        <w:t xml:space="preserve">и </w:t>
      </w:r>
      <w:r>
        <w:rPr>
          <w:rFonts w:cs="Times New Roman" w:ascii="Times New Roman" w:hAnsi="Times New Roman"/>
          <w:lang w:val="la-VA" w:eastAsia="la-VA" w:bidi="la-VA"/>
        </w:rPr>
        <w:t xml:space="preserve">XVII </w:t>
      </w:r>
      <w:r>
        <w:rPr>
          <w:rFonts w:cs="Times New Roman" w:ascii="Times New Roman" w:hAnsi="Times New Roman"/>
        </w:rPr>
        <w:t>веках. Те же средства употребляются с неизменным успехом: ссылки на привилегии и недобросовестное их толкование, проволоч</w:t>
        <w:softHyphen/>
        <w:t>ка времени и подкупы. Чтоб убедить вас в этом, я представлю вам несколько примеров, взятых из того очень ограниченного круга, который был мне доступен: они сами собою свяжутся с приведенными мною во втором письме.</w:t>
      </w:r>
    </w:p>
    <w:p>
      <w:pPr>
        <w:pStyle w:val="Normal"/>
        <w:ind w:firstLine="284"/>
        <w:jc w:val="both"/>
        <w:rPr>
          <w:rFonts w:ascii="Times New Roman" w:hAnsi="Times New Roman" w:cs="Times New Roman"/>
        </w:rPr>
      </w:pPr>
      <w:r>
        <w:rPr>
          <w:rFonts w:cs="Times New Roman" w:ascii="Times New Roman" w:hAnsi="Times New Roman"/>
        </w:rPr>
        <w:t>В 1752 году какой-то латыш просил, чтобы его приняли в городское общество; но ему как латышу отказали. Он со</w:t>
        <w:softHyphen/>
        <w:t>слался на статью изданного в Риге Полицейского Устава, ясно гласившую в его пользу, и выиграл дело в Юстиц-Коллегии; но городское начальство перенесло его в Сенат. Так как смысл статьи был очень ясен, то, не имея возможности перетолковать ее, магистрат Рижский не задумался отвергнуть весь устав,</w:t>
      </w:r>
    </w:p>
    <w:p>
      <w:pPr>
        <w:pStyle w:val="Normal"/>
        <w:ind w:firstLine="284"/>
        <w:jc w:val="both"/>
        <w:rPr>
          <w:rFonts w:ascii="Times New Roman" w:hAnsi="Times New Roman" w:cs="Times New Roman"/>
        </w:rPr>
      </w:pPr>
      <w:r>
        <w:rPr>
          <w:rFonts w:cs="Times New Roman" w:ascii="Times New Roman" w:hAnsi="Times New Roman"/>
        </w:rPr>
        <w:t>из которого она была заимствована, как никогда не имевший силы закона. Вот его доводы: Полицейский Устав очень не полон, в магистратском архиве не находится документально</w:t>
        <w:softHyphen/>
        <w:t>го с него списка; на списках, хранящихся у частных лиц, не выставлено года его составления; наконец, он не был утверж</w:t>
        <w:softHyphen/>
        <w:t>ден верховною властию, и по всему этому он очевидно толь</w:t>
        <w:softHyphen/>
        <w:t>ко проект закона, а не закон. Во всех этих показаниях, что слово - то ложь или недобросовестная увертка; ибо из всех городских законоположений, изданных в Риге, Полицейский Устав есть полнейшее. Действительно ли его не было в маги</w:t>
        <w:softHyphen/>
        <w:t>стратском архиве, трудно решить; случалось же, что докумен</w:t>
        <w:softHyphen/>
        <w:t xml:space="preserve">ты очень кстати в нем пропадали, а потом отыскивались не менее кстати; так, например, бургомистр рижский, Мелхиор Фукс, в половине </w:t>
      </w:r>
      <w:r>
        <w:rPr>
          <w:rFonts w:cs="Times New Roman" w:ascii="Times New Roman" w:hAnsi="Times New Roman"/>
          <w:lang w:val="la-VA" w:eastAsia="la-VA" w:bidi="la-VA"/>
        </w:rPr>
        <w:t xml:space="preserve">XVII </w:t>
      </w:r>
      <w:r>
        <w:rPr>
          <w:rFonts w:cs="Times New Roman" w:ascii="Times New Roman" w:hAnsi="Times New Roman"/>
        </w:rPr>
        <w:t>века, писал, что подлинники древних привилегий, которых требовало шведское правительство, ча- стию пропали, частию сгнили, а теперь вы можете видеть их в архиве ратуши. Но если и не было Полицейского Устава в магистрате, то он хранился в архиве большой гильдии, где я сам отыскал его, и на нем выставлен крупными цифрами год издания его; утвержден он точно не был, но последнее из</w:t>
        <w:softHyphen/>
        <w:t xml:space="preserve">дание Городского Уложения </w:t>
      </w:r>
      <w:r>
        <w:rPr>
          <w:rFonts w:cs="Times New Roman" w:ascii="Times New Roman" w:hAnsi="Times New Roman"/>
          <w:lang w:val="la-VA" w:eastAsia="la-VA" w:bidi="la-VA"/>
        </w:rPr>
        <w:t xml:space="preserve">(Stadtrecht), </w:t>
      </w:r>
      <w:r>
        <w:rPr>
          <w:rFonts w:cs="Times New Roman" w:ascii="Times New Roman" w:hAnsi="Times New Roman"/>
        </w:rPr>
        <w:t>в то время действо</w:t>
        <w:softHyphen/>
        <w:t>вавшее и действующее доселе, но новейшая редакция шраг, или Устава Большой Гильдии, и многие другие документы, составляющее основание городской конституции, никогда никем специально утверждаемы не были, содержат в себе пробелы, до крайности неполны, и наконец составлены не</w:t>
        <w:softHyphen/>
        <w:t>известно в каких годах. Почти все эти возражения привела Юстиц-Коллегия, присоединяя к ним еще и то, что сам маги</w:t>
        <w:softHyphen/>
        <w:t>страт много раз ссылался на Полицейский Устав - и что бы вы думали? Сенат решил, что магистрат был прав, что ссыл</w:t>
        <w:softHyphen/>
        <w:t>ка недействительна, и отказал просителю. Предоставляю вам угадать, какими средствами рижане вызвали такое решение. Впрочем, это не прошло даром магистрату. Несколько спу</w:t>
        <w:softHyphen/>
        <w:t>стя, в 1767 году возникло вновь совершенно однородное дело. Некто Эфлейн, иностранец, женился на племяннице того же латыша и, вступив в русское подданство, просил, чтобы</w:t>
      </w:r>
    </w:p>
    <w:p>
      <w:pPr>
        <w:pStyle w:val="Normal"/>
        <w:ind w:firstLine="284"/>
        <w:jc w:val="both"/>
        <w:rPr>
          <w:rFonts w:ascii="Times New Roman" w:hAnsi="Times New Roman" w:cs="Times New Roman"/>
        </w:rPr>
      </w:pPr>
      <w:r>
        <w:rPr>
          <w:rFonts w:cs="Times New Roman" w:ascii="Times New Roman" w:hAnsi="Times New Roman"/>
        </w:rPr>
        <w:t>его приписали к большой гильдии, или к купечеству горо</w:t>
        <w:softHyphen/>
        <w:t xml:space="preserve">да Риги. Ему отказали с негодованием, потому что, вступив в брак с подлою Латышкою, он обесчестил себя и опозорил свое немецкое имя </w:t>
      </w:r>
      <w:r>
        <w:rPr>
          <w:rFonts w:cs="Times New Roman" w:ascii="Times New Roman" w:hAnsi="Times New Roman"/>
          <w:lang w:val="la-VA" w:eastAsia="la-VA" w:bidi="la-VA"/>
        </w:rPr>
        <w:t xml:space="preserve">(sich verniedrigt). </w:t>
      </w:r>
      <w:r>
        <w:rPr>
          <w:rFonts w:cs="Times New Roman" w:ascii="Times New Roman" w:hAnsi="Times New Roman"/>
        </w:rPr>
        <w:t>Дело дошло до Сената, и большая гильдия оправдывала свой отказ, между прочим, ссылкою на статью цехового устава рижских мясников 1731 года, запрещавшую цеховым мастерам брать жен из латышек, и рассуждала, что «яко бы Эфлейнова жена и не может сде</w:t>
        <w:softHyphen/>
        <w:t>латься мещанскою женою (то есть женою гражданина), равно как ее дяде указом отказано в мещанском праве (то есть в праве гражданства), и несчастны де будут его, Эфлейна, из сего брака прижитые дети, потому что не можно будет об них свидетельствовать, что рождены от немецких родителей, а в противном случае большая гильдия имеет претерпеть силь</w:t>
        <w:softHyphen/>
        <w:t>ную обиду и неугасимое бесчестье», то есть, если признают достойными права гражданства латышку и ее детей. Но на этот раз сенатская канцелярия, как видно, действовала без всяких посторонних влияний; ибо как доклад, так и решение могут служить образцом логики, знания дела и вместе при</w:t>
        <w:softHyphen/>
        <w:t>личной иронии. Сенат нашел, «что прописанное рассуждение для благонравной большой гильдии весьма порочно, а еще порочнее ссылка их на сочиненный мясничьим цехом шраг, который оным цехом написан для самих себя, а не в закон большой гильдии (состоящей исключительно из купцов); да и для малой гильдии, хотя может быть и написан в соблюдение своего цеха мещанских вдов и дочерей, однако, как то и ма</w:t>
        <w:softHyphen/>
        <w:t>гистрат с рижским мещанством в 1752 году отзывался о По</w:t>
        <w:softHyphen/>
        <w:t>лицейском Уставе, что ни которым верховным начальством не конфирмован, почему и в закон не следует». Далее: «что оный шраг ни с какою справедливостью не сходствует, что неповинных, законом рожденных латышек ставят на ряду с незаконнорожденными и в пороках известными женщина</w:t>
        <w:softHyphen/>
        <w:t>ми... К тому же, весьма не надлежало по однородным делам иметь разных и противоречащих ссылок, как то по делу о ла</w:t>
        <w:softHyphen/>
        <w:t>тыше (изложенном выше), в 1752 году, рижский магистрат и мещанство сами отторгнули действие Полицейского Устава</w:t>
      </w:r>
    </w:p>
    <w:p>
      <w:pPr>
        <w:pStyle w:val="Normal"/>
        <w:tabs>
          <w:tab w:val="clear" w:pos="708"/>
          <w:tab w:val="left" w:pos="4229" w:leader="dot"/>
        </w:tabs>
        <w:ind w:firstLine="284"/>
        <w:jc w:val="both"/>
        <w:rPr>
          <w:rFonts w:ascii="Times New Roman" w:hAnsi="Times New Roman" w:cs="Times New Roman"/>
        </w:rPr>
      </w:pPr>
      <w:r>
        <w:rPr>
          <w:rFonts w:cs="Times New Roman" w:ascii="Times New Roman" w:hAnsi="Times New Roman"/>
        </w:rPr>
        <w:t>1548 года, затем, что монаршей конфирмации на оный Устав нет; а ныне, большой гильдии мещанство и без высочайшей конфирмации действительным законом принимает мясничий шраг, написанный не прежде как в 1737 году</w:t>
        <w:tab/>
        <w:t xml:space="preserve"> что само по</w:t>
      </w:r>
    </w:p>
    <w:p>
      <w:pPr>
        <w:pStyle w:val="Normal"/>
        <w:ind w:firstLine="284"/>
        <w:jc w:val="both"/>
        <w:rPr>
          <w:rFonts w:ascii="Times New Roman" w:hAnsi="Times New Roman" w:cs="Times New Roman"/>
        </w:rPr>
      </w:pPr>
      <w:r>
        <w:rPr>
          <w:rFonts w:cs="Times New Roman" w:ascii="Times New Roman" w:hAnsi="Times New Roman"/>
        </w:rPr>
        <w:t>себе для благонравного общества весьма странно». Теперь уже эти странности до такой степени вошли в обычай, что они никого не удивляют.</w:t>
      </w:r>
    </w:p>
    <w:p>
      <w:pPr>
        <w:pStyle w:val="Normal"/>
        <w:ind w:firstLine="284"/>
        <w:jc w:val="both"/>
        <w:rPr>
          <w:rFonts w:ascii="Times New Roman" w:hAnsi="Times New Roman" w:cs="Times New Roman"/>
        </w:rPr>
      </w:pPr>
      <w:r>
        <w:rPr>
          <w:rFonts w:cs="Times New Roman" w:ascii="Times New Roman" w:hAnsi="Times New Roman"/>
        </w:rPr>
        <w:t>Вот вам пример, взятый из другой общественной сферы и из настоящего времени. В 1828 году остзейский генерал- губернатор, маркиз Паулуччи, возбудил вопрос о необходи</w:t>
        <w:softHyphen/>
        <w:t>мости подчинить суды, учрежденные для крестьян, наравне с другими судебными инстанциями, надзору прокурора и стряпчих; но его заглушили. В 1837 году барон Пален под</w:t>
        <w:softHyphen/>
        <w:t>нял его снова, по поводу дошедших до него сведений о бес</w:t>
        <w:softHyphen/>
        <w:t>порядочном ходе дел в этих судах, которые, вопреки общему установленному порядку, наотрез отказывали стряпчим даже в доставлении сведений, основываясь только на том, что в По</w:t>
        <w:softHyphen/>
        <w:t>ложении 1819 года, изданном для лифляндских крестьян, это не было формально вменено им в обязанность. Лифляндское губернское правление и прокурор нашли эту отговорку нео</w:t>
        <w:softHyphen/>
        <w:t>сновательною и объявили генерал-губернатору свое мнение в пользу необходимости подчинить крестьянские суды общему правилу; но барон Пален этим не удовольствовался и повелел учредить для рассмотрения вопроса общее губернское при</w:t>
        <w:softHyphen/>
        <w:t>сутствие, пригласив также ландрата, представителя дворян</w:t>
        <w:softHyphen/>
        <w:t>ского сословия. Вы увидите, какое влияние имело последнее обстоятельство. На совещании всех палат, происходившем в 1843 году (следовательно, шесть лет спустя после того, как началось дело) ландрат объявил, что дворянство составило проект положения о ежегодных ревизиях низших судебных мест высшими (приходских судов уездными), внесенный уже в Государственный Совет; а так как вопрос о подчинении их надзору прокурора и стряпчих находился, по уверению лан- драта, в тесной зависимости с проектом дворянства, то он со</w:t>
        <w:softHyphen/>
        <w:t>ветовал отложить разрешение его до другого времени. Никто этому не противоречил, и дело опять было потушено. Между</w:t>
      </w:r>
    </w:p>
    <w:p>
      <w:pPr>
        <w:pStyle w:val="Normal"/>
        <w:ind w:firstLine="284"/>
        <w:jc w:val="both"/>
        <w:rPr>
          <w:rFonts w:ascii="Times New Roman" w:hAnsi="Times New Roman" w:cs="Times New Roman"/>
        </w:rPr>
      </w:pPr>
      <w:r>
        <w:rPr>
          <w:rFonts w:cs="Times New Roman" w:ascii="Times New Roman" w:hAnsi="Times New Roman"/>
        </w:rPr>
        <w:t>тем, два прокурора, один после другого, жаловались как на приходские и уездные суды, так и на отделение гофгерихта по крестьянским делам, прямо отвергавшие всякое вмешатель</w:t>
        <w:softHyphen/>
        <w:t>ство с их стороны, как противозаконное и бесполезное; жало</w:t>
        <w:softHyphen/>
        <w:t>бы эти дошли до Сената, и преемнику барона Палена, генералу Головину, поручено было войти в рассмотрение этого дела. В 1845 г. он донес Сенату, что, по его мнению, между проектом дворянства и настоящим вопросом не было никакой связи, что срочная ревизия низшей инстанции высшею не заменяла постоянного надзора, и что обнаруживать допущенные без</w:t>
        <w:softHyphen/>
        <w:t>законности и подвергать за них ответственности совсем не то же, что предупреждать их своевременными предложениями и протестами. Снова велено было палатам собраться и войти в рассмотрение дела. Они собрались, но ничего не сделали; ибо тот же ландрат объявил, что предложенный вопрос так важен, что он намерен представить его на рассмотрение бу</w:t>
        <w:softHyphen/>
        <w:t xml:space="preserve">дущего дворянского конвента (или собрания); </w:t>
      </w:r>
      <w:r>
        <w:rPr>
          <w:rFonts w:cs="Times New Roman" w:ascii="Times New Roman" w:hAnsi="Times New Roman"/>
          <w:lang w:val="la-VA" w:eastAsia="la-VA" w:bidi="la-VA"/>
        </w:rPr>
        <w:t xml:space="preserve">a </w:t>
      </w:r>
      <w:r>
        <w:rPr>
          <w:rFonts w:cs="Times New Roman" w:ascii="Times New Roman" w:hAnsi="Times New Roman"/>
        </w:rPr>
        <w:t>прочие члены присутствия нашли необходимым ознакомиться с делопроиз</w:t>
        <w:softHyphen/>
        <w:t>водством 1828 года по тому же предмету. Генерал-губернатор немедленно поручил губернскому правлению ускорить до</w:t>
        <w:softHyphen/>
        <w:t>ставление требуемых актов, а затем снова созвать палаты. После этого, более четырех раз повторено было то же самое, и всякий раз губернское правление отвечало, что оно еще не успело достать необходимых актов, так что с апреля 1846 по 1 января 1847 г. не было ничего сделано. Наконец, генерал- губернатор, поставив все это на вид губернскому правлению, велел созвать палаты в месячный срок, не приглашая ландра- та, ибо вопрос, касаясь пределов власти коронных чиновни</w:t>
        <w:softHyphen/>
        <w:t>ков, а вовсе не отношений помещиков к крестьянам, не под</w:t>
        <w:softHyphen/>
        <w:t>лежал обсуждению представителя интересов дворянского сословия. Дело тронулось и было разрешено Высочайшим повелением о распространении власти и надзора прокурора и стряпчих на все места, учрежденные для крестьян; но кончи</w:t>
        <w:softHyphen/>
        <w:t>лось ли оно, достигнута ли цель? Не знаю. Крепко не хотелось дворянству лишиться права безотчетного суда в собственных своих делах с крестьянами; теперь, по-видимому, оно отойдет</w:t>
      </w:r>
    </w:p>
    <w:p>
      <w:pPr>
        <w:pStyle w:val="Normal"/>
        <w:ind w:firstLine="284"/>
        <w:jc w:val="both"/>
        <w:rPr>
          <w:rFonts w:ascii="Times New Roman" w:hAnsi="Times New Roman" w:cs="Times New Roman"/>
        </w:rPr>
      </w:pPr>
      <w:r>
        <w:rPr>
          <w:rFonts w:cs="Times New Roman" w:ascii="Times New Roman" w:hAnsi="Times New Roman"/>
        </w:rPr>
        <w:t>от него; но есть простое средство обратить требуемый над</w:t>
        <w:softHyphen/>
        <w:t>зор в обеспечение произвола: стоОит назначать прокуроров и стряпчих из местных дворян. Пусть только приведут в пользу последних отличное знание немецкого языка и незнание рус</w:t>
        <w:softHyphen/>
        <w:t>ского, знакомство с местными учреждениями и совершенное незнакомство с государственными; пусть еще сошлются на привилегию Сигизмунда-Августа 1578 года, которую швед</w:t>
        <w:softHyphen/>
        <w:t>ское правительство признало подложною, и я готов побиться об заклад, что дело будет выиграно дворянством.</w:t>
      </w:r>
    </w:p>
    <w:p>
      <w:pPr>
        <w:pStyle w:val="Normal"/>
        <w:ind w:firstLine="284"/>
        <w:jc w:val="both"/>
        <w:rPr>
          <w:rFonts w:ascii="Times New Roman" w:hAnsi="Times New Roman" w:cs="Times New Roman"/>
        </w:rPr>
      </w:pPr>
      <w:r>
        <w:rPr>
          <w:rFonts w:cs="Times New Roman" w:ascii="Times New Roman" w:hAnsi="Times New Roman"/>
        </w:rPr>
        <w:t>Приведу вам еще один пример, последний. В 1835 г. Лифляндское губернское правление предписало рижскому магистрату ввести в исполнение закон, предоставляющей присяжным, избираемым городскими обществами из их сре</w:t>
        <w:softHyphen/>
        <w:t>ды, постановлять приговоры об отдаче в рекруты или об от</w:t>
        <w:softHyphen/>
        <w:t>сылке на поселение заведомо порочных членов этих обществ. Так как этот закон давал городским обывателям, записанным в окладах ремесленном, мещанском и рабочем, право голоса, сословное представительство, и через это до некоторой сте</w:t>
        <w:softHyphen/>
        <w:t>пени ограничивал безусловное господство, которое присваи</w:t>
        <w:softHyphen/>
        <w:t>вает себе над ними общество привилегированных граждан, то магистрат объявил наотрез, что выбор присяжных был бы сопряжен с неудобствами и противен городским привилеги</w:t>
        <w:softHyphen/>
        <w:t>ям; но, отвергая закон в том именно, в чем он благоприят</w:t>
        <w:softHyphen/>
        <w:t>ствовал обывателям, магистрат захотел конфисковать в свою пользу право отдавать в рекруты вне очереди и ссылать на по</w:t>
        <w:softHyphen/>
        <w:t>селение. С этою целью, он построил следующий силлогизм: удаление заведомо порочных членов общества относится до податных сословий, а дела о податях и повинностях ведает податное правление, состоящее из представителей городско</w:t>
        <w:softHyphen/>
        <w:t>го общества; поэтому право, предоставленное присяжным, следует перевести на податное правление. Чтобы судить о до</w:t>
        <w:softHyphen/>
        <w:t>бросовестности этого вывода, вы должны знать, что податное правление в Риге состоит из ратсгера, избираемого высшим магистратским сословием, и заседателей от купечества и це</w:t>
        <w:softHyphen/>
        <w:t>ховых ремесленников, пользующихся правом гражданства. Ни ремесленники, в общество граждан не принятые, ни ме</w:t>
        <w:softHyphen/>
      </w:r>
    </w:p>
    <w:p>
      <w:pPr>
        <w:pStyle w:val="Normal"/>
        <w:ind w:firstLine="284"/>
        <w:jc w:val="both"/>
        <w:rPr>
          <w:rFonts w:ascii="Times New Roman" w:hAnsi="Times New Roman" w:cs="Times New Roman"/>
        </w:rPr>
      </w:pPr>
      <w:r>
        <w:rPr>
          <w:rFonts w:cs="Times New Roman" w:ascii="Times New Roman" w:hAnsi="Times New Roman"/>
        </w:rPr>
        <w:t>щане, ни рабочие не только не назначают от себя депутатов в податное правление, но даже не участвуют в выборе заседа</w:t>
        <w:softHyphen/>
        <w:t>телей от других сословий; поэтому, называть это правление представительством городского общества по делам о податях значит то же, что выдавать наших предводителей дворян</w:t>
        <w:softHyphen/>
        <w:t>ства за выборных от крестьян, потому только, что первые за</w:t>
        <w:softHyphen/>
        <w:t>нимаются раскладкою повинностей на вторых. Между тем, губернское правление не рассудило за благо разъяснить это невинное недоразумение, и, вполне удовлетворившись от</w:t>
        <w:softHyphen/>
        <w:t>зывом магистрата, молчанием своим узаконило похищение права простых обывателей. В 1836 году генерал-губернатор, узнав об этом совершенно случайно, нашел распоряжение гу</w:t>
        <w:softHyphen/>
        <w:t>бернского правления неосновательным и предписал ввести законный порядок. Прошло два месяца, в продолжение кото</w:t>
        <w:softHyphen/>
        <w:t>рых магистрат, отнюдь не приступая к исполнению, сочинял возражения против полученного им указа, и наконец подал генерал-губернатору длинный рапорт, в котором просил его отказаться от своего намерения и не отменять старого по</w:t>
        <w:softHyphen/>
        <w:t>рядка, будто бы оказавшегося благодетельным. Просьба эта была основана на том, во-первых, что учреждение присяж</w:t>
        <w:softHyphen/>
        <w:t>ных было бы противно привилегиям, по которым судебная власть принадлежит магистрату - как будто дело шло о су</w:t>
        <w:softHyphen/>
        <w:t>дебной власти; и во-вторых, что предоставление обывателям права выбирать присяжных было бы сопряжено с бесконеч</w:t>
        <w:softHyphen/>
        <w:t>ными трудностями - как будто во всех городах империи оно не было введено. Но генерал-губернатор настоял. Прошел еще месяц - и магистрат снова повторил свое ходатайство, при</w:t>
        <w:softHyphen/>
        <w:t>совокупив, что введение присяжных было бы стеснительно для податных сословий, подвергло бы городское начальство и граждан обязанности отвечать за свои действия и пода</w:t>
        <w:softHyphen/>
        <w:t>ло бы повод к столкновениям всякого рода, которых вперед определить нельзя, но коих последствия могут быть уже теперь рассчитаны - эта фраза переведена слово в слово. Со стороны генерал-губернатора ответа не было, а магистрат принял молчание за знак согласия, и дело остановилось. В следующем 1838 году, опять так же случайно, губернское</w:t>
      </w:r>
    </w:p>
    <w:p>
      <w:pPr>
        <w:pStyle w:val="Normal"/>
        <w:ind w:firstLine="284"/>
        <w:jc w:val="both"/>
        <w:rPr>
          <w:rFonts w:ascii="Times New Roman" w:hAnsi="Times New Roman" w:cs="Times New Roman"/>
        </w:rPr>
      </w:pPr>
      <w:r>
        <w:rPr>
          <w:rFonts w:cs="Times New Roman" w:ascii="Times New Roman" w:hAnsi="Times New Roman"/>
        </w:rPr>
        <w:t>правление узнало, что законный порядок все-таки не введен; прежнее приказание было повторено в четвертый раз маги</w:t>
        <w:softHyphen/>
        <w:t>страту, который, истощив все возражения, обратил свои уси</w:t>
        <w:softHyphen/>
        <w:t>лия на то, чтобы, посредством неправильного применения лишить закон всякой силы. С этою целью, он прописал ряд мнимых затруднений, будто бы им встреченных, и просил наставлений, как ему поступать; а в ответ на это, губернское правление, уже в конце 1838 г., разрешило ему приспособить выборы присяжных к городским привилегиям. Только этого он и желал. Устранив совершенно всех обывателей, т. е. ре</w:t>
        <w:softHyphen/>
        <w:t>месленников, не имеющих права гражданства, мещан и рабо</w:t>
        <w:softHyphen/>
        <w:t>чих, он пригласил к выборам одних граждан, купцов и цехо</w:t>
        <w:softHyphen/>
        <w:t>вых, но те и другие отказались под тем предлогом, что дело до них не касалось. Об этом отказе магистрат донес губерн</w:t>
        <w:softHyphen/>
        <w:t>скому правлению 7 сентября 1840 года, следовательно, через год и восемь месяцев по получении последнего указа. Пере</w:t>
        <w:softHyphen/>
        <w:t>писка тянулась еще долго; магистрат два раза повторял все прежние свои возражения; губернское правление, перейдя на его сторону, ходатайствовало также у генерал-губернатора об утверждении старого порядка, о котором будто бы все жалели, живыми красками описывало бедствия, ожидавшие Ригу, если податным сословиям дано будет присвоенное им по общим законам право; наконец, уже в 1841 г., генерал- губернатор дал опять приказание приступить к выборам, и, несмотря на все это, они доселе еще не происходили. Вместо того, полиция, без ведома и согласия общества, наряжает кого вздумает для исполнения должности присяжных, так что по</w:t>
        <w:softHyphen/>
        <w:t>сле шестилетней борьбы с главным начальником губернии, произвол и местные предубеждения одержали победу над за</w:t>
        <w:softHyphen/>
        <w:t>коном и справедливостью.</w:t>
      </w:r>
    </w:p>
    <w:p>
      <w:pPr>
        <w:pStyle w:val="Normal"/>
        <w:ind w:firstLine="284"/>
        <w:jc w:val="both"/>
        <w:rPr>
          <w:rFonts w:ascii="Times New Roman" w:hAnsi="Times New Roman" w:cs="Times New Roman"/>
        </w:rPr>
      </w:pPr>
      <w:r>
        <w:rPr>
          <w:rFonts w:cs="Times New Roman" w:ascii="Times New Roman" w:hAnsi="Times New Roman"/>
        </w:rPr>
        <w:t>Я ограничиваюсь этими примерами, чтобы не наскучить вам сухими выписками из докладных записок; они дадут вам ясное понятие о прочих делах по городскому управлению. Ход их всегда одинаков: правительство или частное лицо пред</w:t>
        <w:softHyphen/>
        <w:t>лагает какое-нибудь улучшение; лица, заинтересованные в соблюдение старины, если дело важно, стараются выставить</w:t>
      </w:r>
    </w:p>
    <w:p>
      <w:pPr>
        <w:pStyle w:val="Normal"/>
        <w:ind w:firstLine="284"/>
        <w:jc w:val="both"/>
        <w:rPr>
          <w:rFonts w:ascii="Times New Roman" w:hAnsi="Times New Roman" w:cs="Times New Roman"/>
        </w:rPr>
      </w:pPr>
      <w:r>
        <w:rPr>
          <w:rFonts w:cs="Times New Roman" w:ascii="Times New Roman" w:hAnsi="Times New Roman"/>
        </w:rPr>
        <w:t>его в глазах своих могучих покровителей в Петербурге стрем</w:t>
        <w:softHyphen/>
        <w:t>лением к монополизации русского духа - так выражаются здесь - и распускают предварительно жалобы на угнетение немецкой народности; таким образом, частный, администра</w:t>
        <w:softHyphen/>
        <w:t>тивный вопрос переносится в сферу международных отноше</w:t>
        <w:softHyphen/>
        <w:t>ний. Затем, на предложение правительства, здешнее присут</w:t>
        <w:softHyphen/>
        <w:t>ственное место или сословное представительство прямо от себя или через надежного агента отвечает, что оно противно привилегиям, гибельно для торговли, подрывает учрежде</w:t>
        <w:softHyphen/>
        <w:t>ния, тесно связанные с выгодами монархического начала, об</w:t>
        <w:softHyphen/>
        <w:t>наруживает вредную политическую тенденцию и грозит раз</w:t>
        <w:softHyphen/>
        <w:t>витием демократического духа - это пугало употреблялось в последнее время с большим успехом. Правительство требует доказательств; через год или более представляют ряд ссылок на привилегии и груду статистических фактов, пересыпан</w:t>
        <w:softHyphen/>
        <w:t>ных адвокатскими рассуждениями и кривыми толками. По</w:t>
        <w:softHyphen/>
        <w:t>сле многих усилий правительство обнаруживает, что приве</w:t>
        <w:softHyphen/>
        <w:t>денные привилегии подложны или не относятся к делу, что статистические факты выдуманы, что рассуждения недобро</w:t>
        <w:softHyphen/>
        <w:t>совестны; тогда, не имея возможности прямо защищать свою старину, заинтересованные в ее сохранении отговариваются недостаточною обработкою вопроса и просят отсрочки, меж</w:t>
        <w:softHyphen/>
        <w:t>ду тем, в канцеляриях высших присутственных мест деньги действуют, и дело затягивается, а про людей, старающихся дать ему ход, распускают под рукою худую молву. Сперва об</w:t>
        <w:softHyphen/>
        <w:t>виняют в запальчивости и пристрастии, потом с таинствен</w:t>
        <w:softHyphen/>
        <w:t>ным видом намекают на какие-то злые намерения и наконец, к их именам привешивают ярлыки с названиями якобинцев, коммунистов или шпионов. Тысячи голосов повторяюсь эти слова частью в шутку, частью серьезно, и клеймо остается на всю жизнь</w:t>
      </w:r>
      <w:r>
        <w:rPr>
          <w:rFonts w:cs="Times New Roman" w:ascii="Times New Roman" w:hAnsi="Times New Roman"/>
          <w:vertAlign w:val="superscript"/>
        </w:rPr>
        <w:t>*</w:t>
      </w:r>
      <w:r>
        <w:rPr>
          <w:rFonts w:cs="Times New Roman" w:ascii="Times New Roman" w:hAnsi="Times New Roman"/>
        </w:rPr>
        <w:t>. Если же, наконец, правительство, убедившись в необходимости предположенной меры, предписывает окон</w:t>
        <w:softHyphen/>
      </w:r>
    </w:p>
    <w:p>
      <w:pPr>
        <w:pStyle w:val="Normal"/>
        <w:ind w:firstLine="284"/>
        <w:jc w:val="both"/>
        <w:rPr>
          <w:rFonts w:ascii="Times New Roman" w:hAnsi="Times New Roman" w:cs="Times New Roman"/>
        </w:rPr>
      </w:pPr>
      <w:r>
        <w:rPr>
          <w:rFonts w:cs="Times New Roman" w:ascii="Times New Roman" w:hAnsi="Times New Roman"/>
        </w:rPr>
        <w:t>* Впрочем, к чести остзейцев, должно сказать, что это средство гораз</w:t>
        <w:softHyphen/>
        <w:t>до менее употребительно в самом Остзейском крае, чем в Петербурге, и что онемечившиеся русские владеют им едва ли не лучше немцев (прим. Ю.Ф. Самарина).</w:t>
      </w:r>
    </w:p>
    <w:p>
      <w:pPr>
        <w:pStyle w:val="Normal"/>
        <w:ind w:firstLine="284"/>
        <w:jc w:val="both"/>
        <w:rPr>
          <w:rFonts w:ascii="Times New Roman" w:hAnsi="Times New Roman" w:cs="Times New Roman"/>
        </w:rPr>
      </w:pPr>
      <w:r>
        <w:rPr>
          <w:rFonts w:cs="Times New Roman" w:ascii="Times New Roman" w:hAnsi="Times New Roman"/>
        </w:rPr>
        <w:t>чательно ее исполнение, то представители старины, выждав удобный час, снова подают возражение; им не дают ответа, и они, принимая молчание за отмену прежнего приказания, преспокойно оставляют его без исполнения.</w:t>
      </w:r>
    </w:p>
    <w:p>
      <w:pPr>
        <w:pStyle w:val="Normal"/>
        <w:ind w:firstLine="284"/>
        <w:jc w:val="both"/>
        <w:rPr>
          <w:rFonts w:ascii="Times New Roman" w:hAnsi="Times New Roman" w:cs="Times New Roman"/>
        </w:rPr>
      </w:pPr>
      <w:r>
        <w:rPr>
          <w:rFonts w:cs="Times New Roman" w:ascii="Times New Roman" w:hAnsi="Times New Roman"/>
        </w:rPr>
        <w:t>Чтобы убедиться, какую роль играют подкупы в отно</w:t>
        <w:softHyphen/>
        <w:t>шениях здешних сословий и присутственных мест к корон</w:t>
        <w:softHyphen/>
        <w:t>ным чиновникам, достаточно пробежать камеральные (или келейные) протоколы рижского магистрата, которые удалось открыть при ревизии. В 1767 г. бургомистр рижский подку</w:t>
        <w:softHyphen/>
        <w:t>пает в законодательной комиссии, учрежденной в Москве; в 1800 г. город старается подкупить двух ревизующих сена</w:t>
        <w:softHyphen/>
        <w:t>торов; в 1801 г. городское начальство сознается, что добро</w:t>
        <w:softHyphen/>
        <w:t xml:space="preserve">вольные приношения - </w:t>
      </w:r>
      <w:r>
        <w:rPr>
          <w:rFonts w:cs="Times New Roman" w:ascii="Times New Roman" w:hAnsi="Times New Roman"/>
          <w:lang w:val="la-VA" w:eastAsia="la-VA" w:bidi="la-VA"/>
        </w:rPr>
        <w:t xml:space="preserve">dons gratuits </w:t>
      </w:r>
      <w:r>
        <w:rPr>
          <w:rFonts w:cs="Times New Roman" w:ascii="Times New Roman" w:hAnsi="Times New Roman"/>
        </w:rPr>
        <w:t>(это местный термин), подносимые ежегодно генерал-губернатору и другим чинам, суть известного рода подкупы; в 1805 г. граф Кочубей объ</w:t>
        <w:softHyphen/>
        <w:t>являет городскому начальству высочайшей выговор за то, что рижские депутаты пробовали подкупить в Петербурге; в 1818 г. город определяет сумму для постоянного подкупа лифляндского прокурора; в 1826 и 1829 годах увеличивает постепенно эту сумму; в 1821 г. подкупает в Сенате по делу Чернова и Черевитинова; в 1822 г. подкупает там же через посредство лифляндского губернского стряпчего по делу от</w:t>
        <w:softHyphen/>
        <w:t>купщика Кербера; в 1830-х годах подкупает правителя кан</w:t>
        <w:softHyphen/>
        <w:t>целярии лифляндского гражданского губернатора по делу об оборонительной казарме и об улучшении городского фи</w:t>
        <w:softHyphen/>
        <w:t>нансового управления; в 1840-х годах, по делу о приписке шкловских евреев к Риге подкупает в Петербурге чиновни</w:t>
        <w:softHyphen/>
        <w:t>ков различных ведомств через своего агента, который пишет сюда, чтобы отнюдь не пробовали торговаться при уплате обещанных сумм «ибо, для поддержания городского креди</w:t>
        <w:softHyphen/>
        <w:t>та, необходимо честное исполнение условий». По этому по</w:t>
        <w:softHyphen/>
        <w:t>следнему делу уплочено было более 70 тысяч рублей, а по делу Кербера 130 тысяч; зато евреи доселе едва не гибнут от голодной смерти и принуждены воровством добывать себе пропитание, а дочь некогда богатого откупщика Кербера впала в нищету и разврат.</w:t>
      </w:r>
    </w:p>
    <w:p>
      <w:pPr>
        <w:pStyle w:val="Normal"/>
        <w:ind w:firstLine="284"/>
        <w:jc w:val="both"/>
        <w:rPr>
          <w:rFonts w:ascii="Times New Roman" w:hAnsi="Times New Roman" w:cs="Times New Roman"/>
        </w:rPr>
      </w:pPr>
      <w:r>
        <w:rPr>
          <w:rFonts w:cs="Times New Roman" w:ascii="Times New Roman" w:hAnsi="Times New Roman"/>
        </w:rPr>
        <w:t>И все это остается в тайне; все покрывается снисходи</w:t>
        <w:softHyphen/>
        <w:t>тельною терпимостью коронных чиновников, назначаемых, как вам известно, почти исключительно из здешних дворян!</w:t>
      </w:r>
    </w:p>
    <w:p>
      <w:pPr>
        <w:pStyle w:val="Normal"/>
        <w:ind w:firstLine="284"/>
        <w:jc w:val="both"/>
        <w:rPr>
          <w:rFonts w:ascii="Times New Roman" w:hAnsi="Times New Roman" w:cs="Times New Roman"/>
        </w:rPr>
      </w:pPr>
      <w:r>
        <w:rPr>
          <w:rFonts w:cs="Times New Roman" w:ascii="Times New Roman" w:hAnsi="Times New Roman"/>
        </w:rPr>
        <w:t>Сблизьте теперь приведенные мною факты, и вы убеди</w:t>
        <w:softHyphen/>
        <w:t>тесь, что нет угла в России, где бы правительство было так бес</w:t>
        <w:softHyphen/>
        <w:t>сильно на добро, ибо в Остзейском крае правительство встре</w:t>
        <w:softHyphen/>
        <w:t>чает не личные страсти и выгоды, всегда и везде неизбежные, но всеобщее, систематическое сопротивление, происходящее от укоренившегося понятия об отношении края к государству. Здешнее немецкое общество сознает это отношение как веч</w:t>
        <w:softHyphen/>
        <w:t>ную тяжбу. Государство на одной стороне, Остзейский край, или точнее, привилегированные сословия, на другой; оба лаге</w:t>
        <w:softHyphen/>
        <w:t>ря расположены друг против друга, и между ними идет война. Только с этой точки зрения могут быть верно поняты и оцене</w:t>
        <w:softHyphen/>
        <w:t>ны приведенные мною факты.</w:t>
      </w:r>
    </w:p>
    <w:p>
      <w:pPr>
        <w:pStyle w:val="Normal"/>
        <w:ind w:firstLine="284"/>
        <w:jc w:val="both"/>
        <w:rPr>
          <w:rFonts w:ascii="Times New Roman" w:hAnsi="Times New Roman" w:cs="Times New Roman"/>
        </w:rPr>
      </w:pPr>
      <w:r>
        <w:rPr>
          <w:rFonts w:cs="Times New Roman" w:ascii="Times New Roman" w:hAnsi="Times New Roman"/>
        </w:rPr>
        <w:t>В недобросовестных ссылках на привилегии, в стара</w:t>
        <w:softHyphen/>
        <w:t>нии затянуть дело, представить его в превратном виде, наве</w:t>
        <w:softHyphen/>
        <w:t>сти ложный страх, вы увидите не более как хитрости, исстари терпимые и почти позволительные в дипломатических пере</w:t>
        <w:softHyphen/>
        <w:t>говорах двух держав. Самые подкупы получат в ваших глазах особенный характер: у нас подкупают частные лица по сво</w:t>
        <w:softHyphen/>
        <w:t>им делам и на свои деньги; здесь подкупают целые сословия, присутственные места и города, по делам общественным и из общественных сумм. У нас подобные дела совершаются втай</w:t>
        <w:softHyphen/>
        <w:t>не и в глазах порядочных людей слывут постыдными; здесь люди честные, представители целых обществ, собираются в присутственных местах, заключают с подкупаемыми чинов</w:t>
        <w:softHyphen/>
        <w:t>никами формальные условия и составляют о том протоколы; лица, поставленные от правительства для соблюдения закон</w:t>
        <w:softHyphen/>
        <w:t>ности, принимают на себя обязанность агентов; их снабжают инструкциями, деньгами на дорогу, переписываются с ними о ходе порученных им переговоров, и, наконец, в случае успе</w:t>
        <w:softHyphen/>
        <w:t xml:space="preserve">ха, по возвращению на родину их принимают с торжеством и благодарностью за общественный подвиг, за спасение </w:t>
      </w:r>
      <w:r>
        <w:rPr>
          <w:rFonts w:cs="Times New Roman" w:ascii="Times New Roman" w:hAnsi="Times New Roman"/>
          <w:lang w:val="la-VA" w:eastAsia="la-VA" w:bidi="la-VA"/>
        </w:rPr>
        <w:t>rei publi</w:t>
        <w:softHyphen/>
        <w:t xml:space="preserve">cae. </w:t>
      </w:r>
      <w:r>
        <w:rPr>
          <w:rFonts w:cs="Times New Roman" w:ascii="Times New Roman" w:hAnsi="Times New Roman"/>
        </w:rPr>
        <w:t>- Взгляните на предмет с этой точки зрения, и вы поймете, что цеховой суд мог сделать выговор мастеру за то, что он от</w:t>
        <w:softHyphen/>
      </w:r>
    </w:p>
    <w:p>
      <w:pPr>
        <w:pStyle w:val="Normal"/>
        <w:ind w:firstLine="284"/>
        <w:jc w:val="both"/>
        <w:rPr>
          <w:rFonts w:ascii="Times New Roman" w:hAnsi="Times New Roman" w:cs="Times New Roman"/>
        </w:rPr>
      </w:pPr>
      <w:r>
        <w:rPr>
          <w:rFonts w:cs="Times New Roman" w:ascii="Times New Roman" w:hAnsi="Times New Roman"/>
        </w:rPr>
        <w:t>казался участвовать в приношении какому-то чиновнику, и что этот выговор внесен в протокол.</w:t>
      </w:r>
    </w:p>
    <w:p>
      <w:pPr>
        <w:pStyle w:val="Normal"/>
        <w:ind w:firstLine="284"/>
        <w:jc w:val="both"/>
        <w:rPr>
          <w:rFonts w:ascii="Times New Roman" w:hAnsi="Times New Roman" w:cs="Times New Roman"/>
        </w:rPr>
      </w:pPr>
      <w:r>
        <w:rPr>
          <w:rFonts w:cs="Times New Roman" w:ascii="Times New Roman" w:hAnsi="Times New Roman"/>
        </w:rPr>
        <w:t>Я не разбираю теперь, что лучше и что хуже; но мне ка</w:t>
        <w:softHyphen/>
        <w:t xml:space="preserve">жется, что подкупы, в том виде, как они существуют у нас, относятся к здешним подкупам точно так же, как нарушение супружеской верности частным лицом к систематическому приложению учения </w:t>
      </w:r>
      <w:r>
        <w:rPr>
          <w:rFonts w:cs="Times New Roman" w:ascii="Times New Roman" w:hAnsi="Times New Roman"/>
          <w:lang w:val="la-VA" w:eastAsia="la-VA" w:bidi="la-VA"/>
        </w:rPr>
        <w:t>de la communauteD des femmes.</w:t>
      </w:r>
    </w:p>
    <w:p>
      <w:pPr>
        <w:pStyle w:val="Normal"/>
        <w:ind w:firstLine="284"/>
        <w:jc w:val="both"/>
        <w:rPr>
          <w:rFonts w:ascii="Times New Roman" w:hAnsi="Times New Roman" w:cs="Times New Roman"/>
        </w:rPr>
      </w:pPr>
      <w:r>
        <w:rPr>
          <w:rFonts w:cs="Times New Roman" w:ascii="Times New Roman" w:hAnsi="Times New Roman"/>
        </w:rPr>
        <w:t>Наконец, коронные чиновники, назначаемые из здеш</w:t>
        <w:softHyphen/>
        <w:t>них дворян, потворствуя злоупотреблениям и скрывая их от правительства, по тем понятиям, в которых они воспитаны, вовсе не нарушают своих обязанностей; ибо общество твер</w:t>
        <w:softHyphen/>
        <w:t>дит им, что первая их обязанность состоит в том, чтобы па- рализировать действия правительства, поддерживать его за</w:t>
        <w:softHyphen/>
        <w:t>блуждения, так сказать, заслонять своих однородцев, и горе тому, кто стал бы заодно с правительством против выгод и предубеждений сословных.</w:t>
      </w:r>
    </w:p>
    <w:p>
      <w:pPr>
        <w:pStyle w:val="Normal"/>
        <w:ind w:firstLine="284"/>
        <w:jc w:val="both"/>
        <w:rPr>
          <w:rFonts w:ascii="Times New Roman" w:hAnsi="Times New Roman" w:cs="Times New Roman"/>
        </w:rPr>
      </w:pPr>
      <w:r>
        <w:rPr>
          <w:rFonts w:cs="Times New Roman" w:ascii="Times New Roman" w:hAnsi="Times New Roman"/>
        </w:rPr>
        <w:t>В прошлом столетии почтенный Шульц-фон-Ашераден, поднявший на дворянском ландтаге смелый голос в защиту крестьян, был прогнан из собрания; позднее ландрат Сиверс, исполнитель благих намерений императора Павла, подвергся гонению по тому же делу; наконец, недавно мы имели пример, который разнесся по всему Остзейскому краю, но, может быть, не дошел до вас.</w:t>
      </w:r>
    </w:p>
    <w:p>
      <w:pPr>
        <w:pStyle w:val="Normal"/>
        <w:ind w:firstLine="284"/>
        <w:jc w:val="both"/>
        <w:rPr>
          <w:rFonts w:ascii="Times New Roman" w:hAnsi="Times New Roman" w:cs="Times New Roman"/>
        </w:rPr>
      </w:pPr>
      <w:r>
        <w:rPr>
          <w:rFonts w:cs="Times New Roman" w:ascii="Times New Roman" w:hAnsi="Times New Roman"/>
        </w:rPr>
        <w:t xml:space="preserve">В Риге живет теперь </w:t>
      </w:r>
      <w:r>
        <w:rPr>
          <w:rFonts w:cs="Times New Roman" w:ascii="Times New Roman" w:hAnsi="Times New Roman"/>
          <w:lang w:val="la-VA" w:eastAsia="la-VA" w:bidi="la-VA"/>
        </w:rPr>
        <w:t xml:space="preserve">75 </w:t>
      </w:r>
      <w:r>
        <w:rPr>
          <w:rFonts w:cs="Times New Roman" w:ascii="Times New Roman" w:hAnsi="Times New Roman"/>
        </w:rPr>
        <w:t>летний старец барон Фелькерзам, патриарх курляндского дворянства, подписавший в качестве секретаря акт о подданстве Курляндии Русской державе. Он долго служил, был губернатором в Лифляндии, и каково бы ни было его управление в последних годах, частная жизнь его и нравственное достоинство остались безукоризненны</w:t>
        <w:softHyphen/>
        <w:t>ми. Сын его, одаренный замечательными способностями, по</w:t>
        <w:softHyphen/>
        <w:t xml:space="preserve">святил свои занятия улучшению быта крестьян в Остзейских губерниях, и вследствие этого, в Комитете </w:t>
      </w:r>
      <w:r>
        <w:rPr>
          <w:rFonts w:cs="Times New Roman" w:ascii="Times New Roman" w:hAnsi="Times New Roman"/>
          <w:lang w:val="la-VA" w:eastAsia="la-VA" w:bidi="la-VA"/>
        </w:rPr>
        <w:t xml:space="preserve">1845 </w:t>
      </w:r>
      <w:r>
        <w:rPr>
          <w:rFonts w:cs="Times New Roman" w:ascii="Times New Roman" w:hAnsi="Times New Roman"/>
        </w:rPr>
        <w:t>года защищал предположения правительства против мнения дворян, для ко</w:t>
        <w:softHyphen/>
        <w:t xml:space="preserve">торых нынешний порядок есть верх совершенства. В </w:t>
      </w:r>
      <w:r>
        <w:rPr>
          <w:rFonts w:cs="Times New Roman" w:ascii="Times New Roman" w:hAnsi="Times New Roman"/>
          <w:lang w:val="la-VA" w:eastAsia="la-VA" w:bidi="la-VA"/>
        </w:rPr>
        <w:t xml:space="preserve">1846 </w:t>
      </w:r>
      <w:r>
        <w:rPr>
          <w:rFonts w:cs="Times New Roman" w:ascii="Times New Roman" w:hAnsi="Times New Roman"/>
        </w:rPr>
        <w:t>году учрежден был Комитет, состоявший из лифляндских поме</w:t>
        <w:softHyphen/>
        <w:t>щиков, которому поручено было составить новое Положение</w:t>
      </w:r>
    </w:p>
    <w:p>
      <w:pPr>
        <w:pStyle w:val="Normal"/>
        <w:ind w:firstLine="284"/>
        <w:jc w:val="both"/>
        <w:rPr>
          <w:rFonts w:ascii="Times New Roman" w:hAnsi="Times New Roman" w:cs="Times New Roman"/>
        </w:rPr>
      </w:pPr>
      <w:r>
        <w:rPr>
          <w:rFonts w:cs="Times New Roman" w:ascii="Times New Roman" w:hAnsi="Times New Roman"/>
        </w:rPr>
        <w:t>о крестьянах на основании начал, утвержденных правитель</w:t>
        <w:softHyphen/>
        <w:t>ством. Молодой Фелькерзам, с этого времени ставший во главе партии, допускающей возможность улучшений, принял самое деятельное участие в составлении этого проекта и так успешно защищал его, что на бывшем ландтаге дворянство одобрило предположения Комитета и поднесло их на утверждение пра</w:t>
        <w:softHyphen/>
        <w:t>вительства. Вот чем определяется политическая роль обоих Фелькерзамов, отца и сына.</w:t>
      </w:r>
    </w:p>
    <w:p>
      <w:pPr>
        <w:pStyle w:val="Normal"/>
        <w:ind w:firstLine="284"/>
        <w:jc w:val="both"/>
        <w:rPr>
          <w:rFonts w:ascii="Times New Roman" w:hAnsi="Times New Roman" w:cs="Times New Roman"/>
        </w:rPr>
      </w:pPr>
      <w:r>
        <w:rPr>
          <w:rFonts w:cs="Times New Roman" w:ascii="Times New Roman" w:hAnsi="Times New Roman"/>
        </w:rPr>
        <w:t>Между тем, на прошлогоднем ландтаге в Курляндии, когда в числе дворян, не имевших в этой губернии вотчин и требовавших права голоса, назван был молодой Фелькерзам, один из присутствовавших дворян в полном собрании произ</w:t>
        <w:softHyphen/>
        <w:t xml:space="preserve">нес следующие слова: «Я не понимаю, как можно предлагать человека, носящего имя, запятнанное двукратною изменою отчизне - </w:t>
      </w:r>
      <w:r>
        <w:rPr>
          <w:rFonts w:cs="Times New Roman" w:ascii="Times New Roman" w:hAnsi="Times New Roman"/>
          <w:lang w:val="la-VA" w:eastAsia="la-VA" w:bidi="la-VA"/>
        </w:rPr>
        <w:t xml:space="preserve">dessen Nahme zwei Mahl mit Ladesverrath befleckt ist». </w:t>
      </w:r>
      <w:r>
        <w:rPr>
          <w:rFonts w:cs="Times New Roman" w:ascii="Times New Roman" w:hAnsi="Times New Roman"/>
        </w:rPr>
        <w:t>Ландмаршал немедленно потребовал объяснения, и про</w:t>
        <w:softHyphen/>
        <w:t>изнесший эти слова объявил, что он не разумел под ними ста</w:t>
        <w:softHyphen/>
        <w:t>рика Фелькерзама. Этим объяснением все остались довольны. Может быть, вам покажется странною легкость, с которою оно было дано, и доверчивость, с которою его приняли; но не менее странно то, что курляндский гражданский губернатор, тамошний дворянин, не счел нужным вступиться в это дело, даже не известил о нем генерал-губернатора и, уже в ответ на запрос последнего, старался придать происходившему на ландтаге вид невинной обмолвки. Молодой Фелькерзам был в то время в Петербурге; но отец его, на закате беспорочной жизни глубоко оскорбленный и в своем лице, и в лице сына, вступился за поруганную честь своего рода и после несколь</w:t>
        <w:softHyphen/>
        <w:t>ких переговоров, подал просьбу на Высочайшее имя. Говорят, что эта просьба до Государя не дошла и дело не имело ника</w:t>
        <w:softHyphen/>
        <w:t>ких последствий. И точно, по многим причинам, лучше было прекратить его, но желательно, чтобы не пропал урок и чтобы наше общество из него научилось не подписывать без разбора приговоров остзейцев.</w:t>
      </w:r>
    </w:p>
    <w:p>
      <w:pPr>
        <w:pStyle w:val="Normal"/>
        <w:ind w:firstLine="284"/>
        <w:jc w:val="both"/>
        <w:rPr>
          <w:rFonts w:ascii="Times New Roman" w:hAnsi="Times New Roman" w:cs="Times New Roman"/>
        </w:rPr>
      </w:pPr>
      <w:r>
        <w:rPr>
          <w:rFonts w:cs="Times New Roman" w:ascii="Times New Roman" w:hAnsi="Times New Roman"/>
        </w:rPr>
        <w:t>Рассказав вам этот последний случай и все предыду</w:t>
        <w:softHyphen/>
        <w:t>щее, я отнюдь не думал обвинять частных лиц. Если мне</w:t>
      </w:r>
    </w:p>
    <w:p>
      <w:pPr>
        <w:pStyle w:val="Normal"/>
        <w:ind w:firstLine="284"/>
        <w:jc w:val="both"/>
        <w:rPr>
          <w:rFonts w:ascii="Times New Roman" w:hAnsi="Times New Roman" w:cs="Times New Roman"/>
        </w:rPr>
      </w:pPr>
      <w:r>
        <w:rPr>
          <w:rFonts w:cs="Times New Roman" w:ascii="Times New Roman" w:hAnsi="Times New Roman"/>
        </w:rPr>
        <w:t>сколько-нибудь удалось передать вам мой взгляд на здеш</w:t>
        <w:softHyphen/>
        <w:t>ний край, то вы должны были понять, что поступки частных лиц занимают меня только как проявления образа мыслей целого общества. Начав с исторического обозрения, я имен</w:t>
        <w:softHyphen/>
        <w:t>но хотел придать общий смысл тем современным фактам, которые намерен был вам передать, и показать их связь с политическими и общественными началами, под влиянием которых развивался и прозябает теперь Остзейский край. Там, где современное зло имеет историческое оправда</w:t>
        <w:softHyphen/>
        <w:t>ние и составляет как бы продолжение вековых преданий, было бы смешно негодовать на частные лица. Это значило бы винить их в том, что они родились и были воспитаны в понятиях, подготовленных целыми столетиями. Забудем о лицах, но будем помнить, что самое то, что служит им в извинение, неопровержимо доказывает ложность обще</w:t>
        <w:softHyphen/>
        <w:t>ственной среды.</w:t>
      </w:r>
    </w:p>
    <w:p>
      <w:pPr>
        <w:pStyle w:val="Normal"/>
        <w:ind w:firstLine="284"/>
        <w:jc w:val="both"/>
        <w:rPr>
          <w:rFonts w:ascii="Times New Roman" w:hAnsi="Times New Roman" w:cs="Times New Roman"/>
        </w:rPr>
      </w:pPr>
      <w:r>
        <w:rPr>
          <w:rFonts w:cs="Times New Roman" w:ascii="Times New Roman" w:hAnsi="Times New Roman"/>
        </w:rPr>
        <w:t>Я старался показать вам отношение Остзейского края к земле русской и к правительству; теперь посмотрим на поло</w:t>
        <w:softHyphen/>
        <w:t>жение русских в здешнем крае.</w:t>
      </w:r>
    </w:p>
    <w:p>
      <w:pPr>
        <w:pStyle w:val="Normal"/>
        <w:ind w:firstLine="284"/>
        <w:jc w:val="both"/>
        <w:rPr>
          <w:rFonts w:ascii="Times New Roman" w:hAnsi="Times New Roman" w:cs="Times New Roman"/>
        </w:rPr>
      </w:pPr>
      <w:r>
        <w:rPr>
          <w:rFonts w:cs="Times New Roman" w:ascii="Times New Roman" w:hAnsi="Times New Roman"/>
          <w:lang w:val="la-VA" w:eastAsia="la-VA" w:bidi="la-VA"/>
        </w:rPr>
        <w:t>IV</w:t>
      </w:r>
    </w:p>
    <w:p>
      <w:pPr>
        <w:pStyle w:val="Normal"/>
        <w:ind w:firstLine="284"/>
        <w:jc w:val="both"/>
        <w:rPr>
          <w:rFonts w:ascii="Times New Roman" w:hAnsi="Times New Roman" w:cs="Times New Roman"/>
        </w:rPr>
      </w:pPr>
      <w:r>
        <w:rPr>
          <w:rFonts w:cs="Times New Roman" w:ascii="Times New Roman" w:hAnsi="Times New Roman"/>
        </w:rPr>
        <w:t>Положение русских частных людей в Остзейском крае бросается в глаза приезжим иностранцам и повергает их в из</w:t>
        <w:softHyphen/>
        <w:t>умление; для нас же, русских, это, конечно, самый живой из всех здешних вопросов, доступный каждому человеку, если только привычка баловать свое самолюбие не притупила в нем участия к меньшей его братье, или если он умышленно не закрывает глаз и не затыкает ушей. Я желал бы представить вам этот вопрос во всех его видах, в связи со всеми поясняю</w:t>
        <w:softHyphen/>
        <w:t>щими его обстоятельствами, а для этого я должен необходи</w:t>
        <w:softHyphen/>
        <w:t>мо проследить образование дворянского и городского сосло</w:t>
        <w:softHyphen/>
        <w:t>вий. Это предмет довольно запутанный и сухой, которого я не надеюсь, да и не буду стараться оживить; лучше пусть на</w:t>
        <w:softHyphen/>
        <w:t>зидательный урок выступит сам собою из сухого изложения фактов. Начнем с дворянства.</w:t>
      </w:r>
    </w:p>
    <w:p>
      <w:pPr>
        <w:pStyle w:val="Normal"/>
        <w:ind w:firstLine="284"/>
        <w:jc w:val="both"/>
        <w:rPr>
          <w:rFonts w:ascii="Times New Roman" w:hAnsi="Times New Roman" w:cs="Times New Roman"/>
        </w:rPr>
      </w:pPr>
      <w:r>
        <w:rPr>
          <w:rFonts w:cs="Times New Roman" w:ascii="Times New Roman" w:hAnsi="Times New Roman"/>
        </w:rPr>
        <w:t>В эпоху архиепископов и гермейстеров к земским чинам принадлежали: орден, архиепископ и вассалы того и друго</w:t>
        <w:softHyphen/>
        <w:t>го. Последние, то есть вассалы, пользовались одинаковыми правами с рыцарями и отличались от них только тем, что рыцари давали монашеские обеты (которых не соблюдали) и составляли духовное братство. С принятием реформации и с упразднением ордена, эта единственная разница исчезла, так что, хотя сохранились от прежних времен названия рыцар</w:t>
        <w:softHyphen/>
        <w:t xml:space="preserve">ства и земства </w:t>
      </w:r>
      <w:r>
        <w:rPr>
          <w:rFonts w:cs="Times New Roman" w:ascii="Times New Roman" w:hAnsi="Times New Roman"/>
          <w:lang w:val="la-VA" w:eastAsia="la-VA" w:bidi="la-VA"/>
        </w:rPr>
        <w:t xml:space="preserve">(Ritterschaft und Landschaft), </w:t>
      </w:r>
      <w:r>
        <w:rPr>
          <w:rFonts w:cs="Times New Roman" w:ascii="Times New Roman" w:hAnsi="Times New Roman"/>
        </w:rPr>
        <w:t>но уже эти сло</w:t>
        <w:softHyphen/>
        <w:t>ва утратили всякое определенное значение и беспрестанно употреблялись одно вместо другого; ибо в действительности не существовало соответственных им различий в правах и общественном значении. В эпоху польского владычества, по</w:t>
        <w:softHyphen/>
        <w:t>томки рыцарей и вассалов во всех актах, исходивших от пра</w:t>
        <w:softHyphen/>
        <w:t>вительства и от них самих, являются нераздельным сослови</w:t>
        <w:softHyphen/>
        <w:t>ем и, большею частию, под общим названием лифляндского дворянства. Совершенно равными с ними правами, как по имуществу, так и по сословному управлению, пользовались польские и литовские помещики Лифляндии, так что встре</w:t>
        <w:softHyphen/>
        <w:t>чающееся в королевских грамотах деление дворян по нациям, очевидно, имело целью поставить поляков и литовцев на одну ногу с немцами. Точно такое же положение заняли впослед</w:t>
        <w:softHyphen/>
        <w:t>ствии Шведы в Лифляндии и Эстляндии.</w:t>
      </w:r>
    </w:p>
    <w:p>
      <w:pPr>
        <w:pStyle w:val="Normal"/>
        <w:ind w:firstLine="284"/>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la-VA" w:eastAsia="la-VA" w:bidi="la-VA"/>
        </w:rPr>
        <w:t xml:space="preserve">XVII </w:t>
      </w:r>
      <w:r>
        <w:rPr>
          <w:rFonts w:cs="Times New Roman" w:ascii="Times New Roman" w:hAnsi="Times New Roman"/>
        </w:rPr>
        <w:t>веке начали помышлять о составлении матри</w:t>
        <w:softHyphen/>
        <w:t>кул, или списка дворянских родов. Курляндия подала при</w:t>
        <w:softHyphen/>
        <w:t>мер. В статье 39-й изданного для нее в 1617 году учреж</w:t>
        <w:softHyphen/>
        <w:t xml:space="preserve">дения, сказано: «Герцог и дворянство </w:t>
      </w:r>
      <w:r>
        <w:rPr>
          <w:rFonts w:cs="Times New Roman" w:ascii="Times New Roman" w:hAnsi="Times New Roman"/>
          <w:lang w:val="la-VA" w:eastAsia="la-VA" w:bidi="la-VA"/>
        </w:rPr>
        <w:t xml:space="preserve">(nobilitas), </w:t>
      </w:r>
      <w:r>
        <w:rPr>
          <w:rFonts w:cs="Times New Roman" w:ascii="Times New Roman" w:hAnsi="Times New Roman"/>
        </w:rPr>
        <w:t xml:space="preserve">с общего согласия, положили учредить рыцарское присутствие </w:t>
      </w:r>
      <w:r>
        <w:rPr>
          <w:rFonts w:cs="Times New Roman" w:ascii="Times New Roman" w:hAnsi="Times New Roman"/>
          <w:lang w:val="la-VA" w:eastAsia="la-VA" w:bidi="la-VA"/>
        </w:rPr>
        <w:t>(judi</w:t>
        <w:softHyphen/>
        <w:t xml:space="preserve">cium equestre, </w:t>
      </w:r>
      <w:r>
        <w:rPr>
          <w:rFonts w:cs="Times New Roman" w:ascii="Times New Roman" w:hAnsi="Times New Roman"/>
        </w:rPr>
        <w:t xml:space="preserve">то же, что </w:t>
      </w:r>
      <w:r>
        <w:rPr>
          <w:rFonts w:cs="Times New Roman" w:ascii="Times New Roman" w:hAnsi="Times New Roman"/>
          <w:lang w:val="la-VA" w:eastAsia="la-VA" w:bidi="la-VA"/>
        </w:rPr>
        <w:t xml:space="preserve">Ritterbank), </w:t>
      </w:r>
      <w:r>
        <w:rPr>
          <w:rFonts w:cs="Times New Roman" w:ascii="Times New Roman" w:hAnsi="Times New Roman"/>
        </w:rPr>
        <w:t xml:space="preserve">с целью разобрать: кто принадлежит к дворянам, кто к плебейцам </w:t>
      </w:r>
      <w:r>
        <w:rPr>
          <w:rFonts w:cs="Times New Roman" w:ascii="Times New Roman" w:hAnsi="Times New Roman"/>
          <w:lang w:val="la-VA" w:eastAsia="la-VA" w:bidi="la-VA"/>
        </w:rPr>
        <w:t>(qui re vera no</w:t>
        <w:softHyphen/>
        <w:t xml:space="preserve">biles, qui plebei)». </w:t>
      </w:r>
      <w:r>
        <w:rPr>
          <w:rFonts w:cs="Times New Roman" w:ascii="Times New Roman" w:hAnsi="Times New Roman"/>
        </w:rPr>
        <w:t>Итак, поверка доказательств дворянского достоинства и составление списка дворянских родов - та</w:t>
        <w:softHyphen/>
        <w:t>ково было назначение этого депутатского собрания. Из ак</w:t>
        <w:softHyphen/>
        <w:t>тов, от него оставшихся, видно, что оно отнюдь не думало присваивать себе права безотчетного отказа в помещении родов в матрикулу; что за доказательства вполне доста</w:t>
        <w:softHyphen/>
      </w:r>
    </w:p>
    <w:p>
      <w:pPr>
        <w:pStyle w:val="Normal"/>
        <w:ind w:firstLine="284"/>
        <w:jc w:val="both"/>
        <w:rPr>
          <w:rFonts w:ascii="Times New Roman" w:hAnsi="Times New Roman" w:cs="Times New Roman"/>
        </w:rPr>
      </w:pPr>
      <w:r>
        <w:rPr>
          <w:rFonts w:cs="Times New Roman" w:ascii="Times New Roman" w:hAnsi="Times New Roman"/>
        </w:rPr>
        <w:t>точные признавались жалованные грамоты на дворянство, данные императорами и королями; наконец, что все поста</w:t>
        <w:softHyphen/>
        <w:t>новления о выборе членов в депутатское собрание, о поряд</w:t>
        <w:softHyphen/>
        <w:t xml:space="preserve">ке составления матрикул, о приглашении к предъявлению доказательств, издавались от имени рыцарства и земства </w:t>
      </w:r>
      <w:r>
        <w:rPr>
          <w:rFonts w:cs="Times New Roman" w:ascii="Times New Roman" w:hAnsi="Times New Roman"/>
          <w:lang w:val="la-VA" w:eastAsia="la-VA" w:bidi="la-VA"/>
        </w:rPr>
        <w:t xml:space="preserve">(Ritter- uud Landschaft) </w:t>
      </w:r>
      <w:r>
        <w:rPr>
          <w:rFonts w:cs="Times New Roman" w:ascii="Times New Roman" w:hAnsi="Times New Roman"/>
        </w:rPr>
        <w:t>совокупно и без всякого между ними различия. По тому же самому поводу и, вероятно, по примеру Курляндии, приступлено было и в Лифляндии к составлению матрикул. Получив в 1643 и 1647 годах от шведского правительства штат или сословное устройство, дворянство естественно должно было возбудить вопрос о доказательствах принадлежности к дворянскому сословию. Но просьбе о том лифляндцев воспоследовала следующая королевская резолюция 14 ноября 1650 года: «Дошло до све</w:t>
        <w:softHyphen/>
        <w:t>дения ее королевского величества, что в Лифляндии проис</w:t>
        <w:softHyphen/>
        <w:t xml:space="preserve">ходят беспорядки оттого, что многие лица не из дворянства </w:t>
      </w:r>
      <w:r>
        <w:rPr>
          <w:rFonts w:cs="Times New Roman" w:ascii="Times New Roman" w:hAnsi="Times New Roman"/>
          <w:lang w:val="la-VA" w:eastAsia="la-VA" w:bidi="la-VA"/>
        </w:rPr>
        <w:t xml:space="preserve">(die nicht von Adel sind) </w:t>
      </w:r>
      <w:r>
        <w:rPr>
          <w:rFonts w:cs="Times New Roman" w:ascii="Times New Roman" w:hAnsi="Times New Roman"/>
        </w:rPr>
        <w:t>выдают себя за дворян и домогаются еще больших прав и преимуществ, нежели какими пользу</w:t>
        <w:softHyphen/>
        <w:t>ются лица дворянского происхождения, или приобрет</w:t>
        <w:softHyphen/>
        <w:t>шие дворянское достоинство, или получившие его чрез жалованные от высшего правитель</w:t>
        <w:softHyphen/>
        <w:t>ства грамоты. По поводу сего, е. к. в., желая состояние дворянства в Лифляндии не только возвысить и умножить, но и сохранить при подобающей ему чести и уважении, со</w:t>
        <w:softHyphen/>
        <w:t>изволяет и разрешает назначить комиссию для составления списка дворянских родов, в котором все лифляндское ры</w:t>
        <w:softHyphen/>
        <w:t>царство и дворянство, владеющее в том крае недвижимою дворянскою собственностью, будет иметь определенное ме</w:t>
        <w:softHyphen/>
        <w:t>сто и в коем дворянские роды и предки будут означены и отличены, причем дворяне сами имеют наблюдать, чтобы никто не был вписан в список рыцарских родов, кроме тех, о дворянском происхождении коих имеют до</w:t>
        <w:softHyphen/>
        <w:t>статочные сведения, или коим дворянское до</w:t>
        <w:softHyphen/>
        <w:t>стоинство и почести пожалованы по милости высшего правительства, или за особенные за</w:t>
        <w:softHyphen/>
        <w:t>слуги». Точно такая же резолюция издана была в следую</w:t>
        <w:softHyphen/>
      </w:r>
    </w:p>
    <w:p>
      <w:pPr>
        <w:pStyle w:val="Normal"/>
        <w:ind w:firstLine="284"/>
        <w:jc w:val="both"/>
        <w:rPr>
          <w:rFonts w:ascii="Times New Roman" w:hAnsi="Times New Roman" w:cs="Times New Roman"/>
        </w:rPr>
      </w:pPr>
      <w:r>
        <w:rPr>
          <w:rFonts w:cs="Times New Roman" w:ascii="Times New Roman" w:hAnsi="Times New Roman"/>
        </w:rPr>
        <w:t>щем 1651 году для Эстляндии</w:t>
      </w:r>
      <w:r>
        <w:rPr>
          <w:rFonts w:cs="Times New Roman" w:ascii="Times New Roman" w:hAnsi="Times New Roman"/>
          <w:vertAlign w:val="superscript"/>
        </w:rPr>
        <w:t>*</w:t>
      </w:r>
      <w:r>
        <w:rPr>
          <w:rFonts w:cs="Times New Roman" w:ascii="Times New Roman" w:hAnsi="Times New Roman"/>
        </w:rPr>
        <w:t>. Эзельское дворянство начало составлять матрикулы, не испрашивая на то соизволения вер</w:t>
        <w:softHyphen/>
        <w:t>ховной власти, и поступало в этом случае не совсем по ры</w:t>
        <w:softHyphen/>
        <w:t>царски, как видно из позднейшего сенатского указа 1764 года 28 декабря, изданного по поводу составления списков лиц, претендовавших на казенные аренды</w:t>
      </w:r>
      <w:r>
        <w:rPr>
          <w:rFonts w:cs="Times New Roman" w:ascii="Times New Roman" w:hAnsi="Times New Roman"/>
          <w:vertAlign w:val="superscript"/>
        </w:rPr>
        <w:t>**</w:t>
      </w:r>
      <w:r>
        <w:rPr>
          <w:rFonts w:cs="Times New Roman" w:ascii="Times New Roman" w:hAnsi="Times New Roman"/>
        </w:rPr>
        <w:t>. Из всего этого видно, во-первых, что матрикулы заведены с двойною целью: прове</w:t>
        <w:softHyphen/>
        <w:t>сти черту между дворянами и недворянами и определить, кто именно из дворян принадлежал к обществу местных дворян и вследствие того мог пользоваться правами своего сословия, например: участием на ландтагах с правом голоса, доступом к должностям и т. д. Во-вторых, что между дворянством родо</w:t>
        <w:softHyphen/>
        <w:t>вым, жалованным и приобретенным закон не делал никакого различия, и что все дворяне, владевшие в том крае поместья</w:t>
        <w:softHyphen/>
        <w:t>ми или вотчинами по праву, вступали в дворянское общество и записывались в матрикулы, значившие ни более ни менее, как наши губернские родословные книги.</w:t>
      </w:r>
    </w:p>
    <w:p>
      <w:pPr>
        <w:pStyle w:val="Normal"/>
        <w:ind w:firstLine="284"/>
        <w:jc w:val="both"/>
        <w:rPr>
          <w:rFonts w:ascii="Times New Roman" w:hAnsi="Times New Roman" w:cs="Times New Roman"/>
        </w:rPr>
      </w:pPr>
      <w:r>
        <w:rPr>
          <w:rFonts w:cs="Times New Roman" w:ascii="Times New Roman" w:hAnsi="Times New Roman"/>
        </w:rPr>
        <w:t>Составлением матрикул, как я уже сказал, начали зани</w:t>
        <w:softHyphen/>
        <w:t xml:space="preserve">маться с половины </w:t>
      </w:r>
      <w:r>
        <w:rPr>
          <w:rFonts w:cs="Times New Roman" w:ascii="Times New Roman" w:hAnsi="Times New Roman"/>
          <w:lang w:val="la-VA" w:eastAsia="la-VA" w:bidi="la-VA"/>
        </w:rPr>
        <w:t xml:space="preserve">XVII </w:t>
      </w:r>
      <w:r>
        <w:rPr>
          <w:rFonts w:cs="Times New Roman" w:ascii="Times New Roman" w:hAnsi="Times New Roman"/>
        </w:rPr>
        <w:t>века; однако, в продолжении швед</w:t>
        <w:softHyphen/>
        <w:t>ского владычества, их не успели привести к окончанию, так что в эпоху заключения так называемых аккордных пунктов в 1710 году они еще не существовали ни в Лифляндии, ни в Эстляндии, ни на Эзеле; и потому, когда речь идет о приви</w:t>
        <w:softHyphen/>
        <w:t xml:space="preserve">легиях, утвержденных Петром </w:t>
      </w:r>
      <w:r>
        <w:rPr>
          <w:rFonts w:cs="Times New Roman" w:ascii="Times New Roman" w:hAnsi="Times New Roman"/>
          <w:lang w:val="la-VA" w:eastAsia="la-VA" w:bidi="la-VA"/>
        </w:rPr>
        <w:t xml:space="preserve">I </w:t>
      </w:r>
      <w:r>
        <w:rPr>
          <w:rFonts w:cs="Times New Roman" w:ascii="Times New Roman" w:hAnsi="Times New Roman"/>
        </w:rPr>
        <w:t>при завоевании Остзейского края, никак не должно подразумевать матрикул и сопряжен</w:t>
        <w:softHyphen/>
      </w:r>
    </w:p>
    <w:p>
      <w:pPr>
        <w:pStyle w:val="Normal"/>
        <w:ind w:firstLine="284"/>
        <w:jc w:val="both"/>
        <w:rPr>
          <w:rFonts w:ascii="Times New Roman" w:hAnsi="Times New Roman" w:cs="Times New Roman"/>
        </w:rPr>
      </w:pPr>
      <w:r>
        <w:rPr>
          <w:rFonts w:cs="Times New Roman" w:ascii="Times New Roman" w:hAnsi="Times New Roman"/>
        </w:rPr>
        <w:t>* «Быть в Эстляндии рыцарскому собранию, в котором все рыцарство и дворянство Эстляндское, кто только в сей земле маетности имеет, может место иметь, и в оном их фамилии и поколения записаны и различены быть должны» (прим. Ю.Ф. Самарина).</w:t>
      </w:r>
    </w:p>
    <w:p>
      <w:pPr>
        <w:pStyle w:val="Normal"/>
        <w:ind w:firstLine="284"/>
        <w:jc w:val="both"/>
        <w:rPr>
          <w:rFonts w:ascii="Times New Roman" w:hAnsi="Times New Roman" w:cs="Times New Roman"/>
        </w:rPr>
      </w:pPr>
      <w:r>
        <w:rPr>
          <w:rFonts w:cs="Times New Roman" w:ascii="Times New Roman" w:hAnsi="Times New Roman"/>
        </w:rPr>
        <w:t>** В нем сказано между прочим: «В предписанном о арендах плане внесены и такие к арендному владению, которые хотя Эзельской провинции шля</w:t>
        <w:softHyphen/>
        <w:t>хетством, с платежем некоторого числа денег, в их братство и приняты, и в их матрикулы записаны, но о настоящем дворянстве своем надлежащих доказательств не объявили; сверх того, эзельским шляхетством не доказа</w:t>
        <w:softHyphen/>
        <w:t>но, что равную с лифляндским и эстляндским шляхетством правость имеют собою, без именного Е. И. В. указа, иностранных шляхетских фамилий, а наименее тем таких, кои о настоящем дворянстве доказательств не предъ</w:t>
        <w:softHyphen/>
        <w:t>являли, в свое братство принимать и т. д.» (Прим. Ю.Ф. Самарина).</w:t>
      </w:r>
    </w:p>
    <w:p>
      <w:pPr>
        <w:pStyle w:val="Normal"/>
        <w:ind w:firstLine="284"/>
        <w:jc w:val="both"/>
        <w:rPr>
          <w:rFonts w:ascii="Times New Roman" w:hAnsi="Times New Roman" w:cs="Times New Roman"/>
        </w:rPr>
      </w:pPr>
      <w:r>
        <w:rPr>
          <w:rFonts w:cs="Times New Roman" w:ascii="Times New Roman" w:hAnsi="Times New Roman"/>
        </w:rPr>
        <w:t>ных с ними в настоящее время преимуществ, как делали это много раз по неведению.</w:t>
      </w:r>
    </w:p>
    <w:p>
      <w:pPr>
        <w:pStyle w:val="Normal"/>
        <w:ind w:firstLine="284"/>
        <w:jc w:val="both"/>
        <w:rPr>
          <w:rFonts w:ascii="Times New Roman" w:hAnsi="Times New Roman" w:cs="Times New Roman"/>
        </w:rPr>
      </w:pPr>
      <w:r>
        <w:rPr>
          <w:rFonts w:cs="Times New Roman" w:ascii="Times New Roman" w:hAnsi="Times New Roman"/>
        </w:rPr>
        <w:t>В редакции статей, подписанных фельдмаршалом Шере</w:t>
        <w:softHyphen/>
        <w:t>метевым и позднее утвержденных верховною властию, господ</w:t>
        <w:softHyphen/>
        <w:t>ствует обыкновенное безразличное употребление слов: рыцар</w:t>
        <w:softHyphen/>
        <w:t xml:space="preserve">ство, шляхетство, дворянство, а в немецком тексте </w:t>
      </w:r>
      <w:r>
        <w:rPr>
          <w:rFonts w:cs="Times New Roman" w:ascii="Times New Roman" w:hAnsi="Times New Roman"/>
          <w:lang w:val="la-VA" w:eastAsia="la-VA" w:bidi="la-VA"/>
        </w:rPr>
        <w:t xml:space="preserve">Ritterschaft, Landschaft, Adel; </w:t>
      </w:r>
      <w:r>
        <w:rPr>
          <w:rFonts w:cs="Times New Roman" w:ascii="Times New Roman" w:hAnsi="Times New Roman"/>
        </w:rPr>
        <w:t>но все права, изложенные в этих статьях, при</w:t>
        <w:softHyphen/>
        <w:t>своены дворянскому сословию вообще, без всякого различия.</w:t>
      </w:r>
    </w:p>
    <w:p>
      <w:pPr>
        <w:pStyle w:val="Normal"/>
        <w:ind w:firstLine="284"/>
        <w:jc w:val="both"/>
        <w:rPr>
          <w:rFonts w:ascii="Times New Roman" w:hAnsi="Times New Roman" w:cs="Times New Roman"/>
        </w:rPr>
      </w:pPr>
      <w:r>
        <w:rPr>
          <w:rFonts w:cs="Times New Roman" w:ascii="Times New Roman" w:hAnsi="Times New Roman"/>
        </w:rPr>
        <w:t>Вскоре после заключения Ништатского мира, лифляндцы и эстляндцы принялись снова за составление своих матрикул. Генерал-губернатор Лесси, по происхождению ир-ландец, вы</w:t>
        <w:softHyphen/>
        <w:t>просил первым высочайшее на то соизволение, и в указе, рас</w:t>
        <w:softHyphen/>
        <w:t>публикованном им 6 февраля 1733 года, постановил за правило требовать для внесения в дворянские списки доказательств принадлежности к дворянскому сословию и владения имением на праве вотчинном или поместном, следовательно, тех самых условий, какие постановлены были шведским правительством. В Курляндии матрикулы были окончены в 1634 году; в Лиф- ляндии после долгих отсрочек и многих неудачных опытов - в 1747; на Эзеле - после 1741; в Эстляндни - в 1743.</w:t>
      </w:r>
    </w:p>
    <w:p>
      <w:pPr>
        <w:pStyle w:val="Normal"/>
        <w:ind w:firstLine="284"/>
        <w:jc w:val="both"/>
        <w:rPr>
          <w:rFonts w:ascii="Times New Roman" w:hAnsi="Times New Roman" w:cs="Times New Roman"/>
        </w:rPr>
      </w:pPr>
      <w:r>
        <w:rPr>
          <w:rFonts w:cs="Times New Roman" w:ascii="Times New Roman" w:hAnsi="Times New Roman"/>
        </w:rPr>
        <w:t>Ни один из этих списков не был утвержден высшим пра</w:t>
        <w:softHyphen/>
        <w:t>вительством, и нельзя определить с достоверностью, какими правилами руководствовались при составлении трех послед</w:t>
        <w:softHyphen/>
        <w:t>них. Как бы то ни было, по заключении их, дворянство всех трех губерний, записанное в матрикулы, присвоило себе ис</w:t>
        <w:softHyphen/>
        <w:t>ключительное название рыцарства и право принимать в свое общество или братство новых членов не иначе, как подвергая их безотчетной баллотировке по правилам, постановленным самим рыцарством в уставах о ландтагах. Из этих уставов лифляндский составлен в 1759 году, потом изменен и утверж</w:t>
        <w:softHyphen/>
        <w:t>ден губернским начальством в одно время с эзельским, а эст- ляндский составлен в 1756 г., и мне неизвестно, был ли он кем-нибудь утвержден. Таким образом, в противность всем резолюциям и указам, значение матрикул было совершенно искажено, и образовалось без ведома и разрешения верховной власти новое, при этом замкнутое сословие, выделившееся из</w:t>
      </w:r>
    </w:p>
    <w:p>
      <w:pPr>
        <w:pStyle w:val="Normal"/>
        <w:ind w:firstLine="284"/>
        <w:jc w:val="both"/>
        <w:rPr>
          <w:rFonts w:ascii="Times New Roman" w:hAnsi="Times New Roman" w:cs="Times New Roman"/>
        </w:rPr>
      </w:pPr>
      <w:r>
        <w:rPr>
          <w:rFonts w:cs="Times New Roman" w:ascii="Times New Roman" w:hAnsi="Times New Roman"/>
        </w:rPr>
        <w:t>дворянства и присвоившее себе все права в составе общества и по имуществу, предоставленные в силу аккордных пунктов всем дворянам вообще.</w:t>
      </w:r>
    </w:p>
    <w:p>
      <w:pPr>
        <w:pStyle w:val="Normal"/>
        <w:ind w:firstLine="284"/>
        <w:jc w:val="both"/>
        <w:rPr>
          <w:rFonts w:ascii="Times New Roman" w:hAnsi="Times New Roman" w:cs="Times New Roman"/>
        </w:rPr>
      </w:pPr>
      <w:r>
        <w:rPr>
          <w:rFonts w:cs="Times New Roman" w:ascii="Times New Roman" w:hAnsi="Times New Roman"/>
        </w:rPr>
        <w:t xml:space="preserve">При Екатерине </w:t>
      </w:r>
      <w:r>
        <w:rPr>
          <w:rFonts w:cs="Times New Roman" w:ascii="Times New Roman" w:hAnsi="Times New Roman"/>
          <w:lang w:val="la-VA" w:eastAsia="la-VA" w:bidi="la-VA"/>
        </w:rPr>
        <w:t xml:space="preserve">II, </w:t>
      </w:r>
      <w:r>
        <w:rPr>
          <w:rFonts w:cs="Times New Roman" w:ascii="Times New Roman" w:hAnsi="Times New Roman"/>
        </w:rPr>
        <w:t>по введении наместнического учреж</w:t>
        <w:softHyphen/>
        <w:t>дения, все это было отменено; произвольное раздвоение дворянства исчезло, и, на основании дворянской грамоты, учредили вместо матрикул родословные книги; но импера</w:t>
        <w:softHyphen/>
        <w:t>тор Павел по восшествии своем на престол в 1796 году, вос</w:t>
        <w:softHyphen/>
        <w:t>становил опять прежний порядок, будто бы с привилегиями сообразный и теперь внесенный в Свод местных узаконений губерний Остзейских. Последствия его для всего русского дворянства очевидны. Во введении ко второй части Свода местных узаконений губерний Остзейских, составленного во втором Отделении Собственной Е. И. В. Канцелярии, в статье о правах земских состояний Курляндии сказано: «С сего времени (т.е. с заключения матрикул) курляндское дво</w:t>
        <w:softHyphen/>
        <w:t>рянство совершенно устранило дворян польских и литов</w:t>
        <w:softHyphen/>
        <w:t>ских». Тогда Курляндия была под владычеством Польши; в Лифляндии и Эстляндии матрикулы окончены при русском владычестве; почему же было не сказать, что значение их было искажено с такою же целью, как и в Курляндии, то есть для устранения дворян русских? Независимо от этого, ма</w:t>
        <w:softHyphen/>
        <w:t>трикулы, в том виде, в каком они существуют теперь, имеют важное неудобство для Остзейских уроженцев, принадлежа</w:t>
        <w:softHyphen/>
        <w:t>щих по происхождению к дворянству не матрикулированно- му, или дослужившихся до дворянских чинов: они лишены всякого сословного представительства и сословных списков, необходимых для приобретения актов, служащих для дока</w:t>
        <w:softHyphen/>
        <w:t>зательства состояния. Для крестьян существуют ревизские сказки, для среднего сословия - обывательские книги, для рыцарства - матрикулы; но простые дворяне не имеют ни</w:t>
        <w:softHyphen/>
        <w:t>чего подобного, и потому на каждом шагу встречают затруд</w:t>
        <w:softHyphen/>
        <w:t>нения, например: при определении детей в училища, при вступлении в службу, при получении чина и т. д. Коренному дворянству, конечно, до этого дела нет; то - другое сословие, следовательно, нечего о нем и заботиться. Коренное дворян</w:t>
        <w:softHyphen/>
      </w:r>
    </w:p>
    <w:p>
      <w:pPr>
        <w:pStyle w:val="Normal"/>
        <w:ind w:firstLine="284"/>
        <w:jc w:val="both"/>
        <w:rPr>
          <w:rFonts w:ascii="Times New Roman" w:hAnsi="Times New Roman" w:cs="Times New Roman"/>
        </w:rPr>
      </w:pPr>
      <w:r>
        <w:rPr>
          <w:rFonts w:cs="Times New Roman" w:ascii="Times New Roman" w:hAnsi="Times New Roman"/>
        </w:rPr>
        <w:t>ство по собственным его отзывам о себе, плодит и развивает наследственную доблесть, так называемый рыцарский дух, а попросту: дух сословного своекорыстия, надменного презре</w:t>
        <w:softHyphen/>
        <w:t>ния к низшим и расчетливой преданности высшим. В этом оно полагает свое назначение, для достижения которого счи</w:t>
        <w:softHyphen/>
        <w:t>тает необходимым со всех сторон огородить себя. Я не знаю, до какой степени подобный юридический вымысел может найти веру; но, по мне, пусть бы этот дух держался в тес</w:t>
        <w:softHyphen/>
        <w:t>ном обществе и не заражал собою других сословий. Но дело в том, что, кроме неуловимого духа, рыцарство выгородило себе привилегии более существенные, а именно: исключи</w:t>
        <w:softHyphen/>
        <w:t>тельное право на владение имениями и доступ к должностям судебным и административным.</w:t>
      </w:r>
    </w:p>
    <w:p>
      <w:pPr>
        <w:pStyle w:val="Normal"/>
        <w:ind w:firstLine="284"/>
        <w:jc w:val="both"/>
        <w:rPr>
          <w:rFonts w:ascii="Times New Roman" w:hAnsi="Times New Roman" w:cs="Times New Roman"/>
        </w:rPr>
      </w:pPr>
      <w:r>
        <w:rPr>
          <w:rFonts w:cs="Times New Roman" w:ascii="Times New Roman" w:hAnsi="Times New Roman"/>
        </w:rPr>
        <w:t>Постепенное стеснение права владения имениями также совершилось вопреки обыкновенному ходу общественного развития, вопреки писанным законам, и представляет такое же торжество своекорыстных интриг одного сословия над справедливостью и верно понятыми интересами края.</w:t>
      </w:r>
    </w:p>
    <w:p>
      <w:pPr>
        <w:pStyle w:val="Normal"/>
        <w:ind w:firstLine="284"/>
        <w:jc w:val="both"/>
        <w:rPr>
          <w:rFonts w:ascii="Times New Roman" w:hAnsi="Times New Roman" w:cs="Times New Roman"/>
        </w:rPr>
      </w:pPr>
      <w:r>
        <w:rPr>
          <w:rFonts w:cs="Times New Roman" w:ascii="Times New Roman" w:hAnsi="Times New Roman"/>
        </w:rPr>
        <w:t>Жители городов, или точнее граждане, и в особенности рижские, пользовались издревле правом владеть населенны</w:t>
        <w:softHyphen/>
        <w:t xml:space="preserve">ми имениями в Ливонии. Оно вытекло из участия, принятого ими, совокупно с дворянами и духовенством, в завоевании края, доказано многими грамотами </w:t>
      </w:r>
      <w:r>
        <w:rPr>
          <w:rFonts w:cs="Times New Roman" w:ascii="Times New Roman" w:hAnsi="Times New Roman"/>
          <w:lang w:val="la-VA" w:eastAsia="la-VA" w:bidi="la-VA"/>
        </w:rPr>
        <w:t xml:space="preserve">XIII </w:t>
      </w:r>
      <w:r>
        <w:rPr>
          <w:rFonts w:cs="Times New Roman" w:ascii="Times New Roman" w:hAnsi="Times New Roman"/>
        </w:rPr>
        <w:t>и последующих ве</w:t>
        <w:softHyphen/>
        <w:t xml:space="preserve">ков, и во все продолжение орденского владычества оспорено не было. В грамоте, данной Стефаном Баторием Риге в 1581 году, признано право граждан рижских покупать имения в уездах </w:t>
      </w:r>
      <w:r>
        <w:rPr>
          <w:rFonts w:cs="Times New Roman" w:ascii="Times New Roman" w:hAnsi="Times New Roman"/>
          <w:lang w:val="la-VA" w:eastAsia="la-VA" w:bidi="la-VA"/>
        </w:rPr>
        <w:t xml:space="preserve">(bona terrestria) </w:t>
      </w:r>
      <w:r>
        <w:rPr>
          <w:rFonts w:cs="Times New Roman" w:ascii="Times New Roman" w:hAnsi="Times New Roman"/>
        </w:rPr>
        <w:t>с утверждения короля, а в конститу</w:t>
        <w:softHyphen/>
        <w:t>циях Батория оно было распространено на все среднее со</w:t>
        <w:softHyphen/>
        <w:t xml:space="preserve">словие: </w:t>
      </w:r>
      <w:r>
        <w:rPr>
          <w:rFonts w:cs="Times New Roman" w:ascii="Times New Roman" w:hAnsi="Times New Roman"/>
          <w:lang w:val="la-VA" w:eastAsia="la-VA" w:bidi="la-VA"/>
        </w:rPr>
        <w:t xml:space="preserve">licet nobilibus bona civilia </w:t>
      </w:r>
      <w:r>
        <w:rPr>
          <w:rFonts w:cs="Times New Roman" w:ascii="Times New Roman" w:hAnsi="Times New Roman"/>
        </w:rPr>
        <w:t xml:space="preserve">(т. е. дома в городах) </w:t>
      </w:r>
      <w:r>
        <w:rPr>
          <w:rFonts w:cs="Times New Roman" w:ascii="Times New Roman" w:hAnsi="Times New Roman"/>
          <w:lang w:val="la-VA" w:eastAsia="la-VA" w:bidi="la-VA"/>
        </w:rPr>
        <w:t xml:space="preserve">eniere, et civibus bona terrestria. </w:t>
      </w:r>
      <w:r>
        <w:rPr>
          <w:rFonts w:cs="Times New Roman" w:ascii="Times New Roman" w:hAnsi="Times New Roman"/>
        </w:rPr>
        <w:t>В продолжение шведского владыче</w:t>
        <w:softHyphen/>
        <w:t>ства дворянство несколько раз домогалось лишить граждан этого права; рижане, однако же, отстояли его, но ревельцы утратили; а жители других городов, кажется, не заботились о нем. Первый удар бесспорному праву рижан нанесен был при поступлении Остзейского края под владычество России. Из</w:t>
        <w:softHyphen/>
        <w:t>вестно, что земство и города договаривались с фельдмарша</w:t>
        <w:softHyphen/>
      </w:r>
    </w:p>
    <w:p>
      <w:pPr>
        <w:pStyle w:val="Normal"/>
        <w:ind w:firstLine="284"/>
        <w:jc w:val="both"/>
        <w:rPr>
          <w:rFonts w:ascii="Times New Roman" w:hAnsi="Times New Roman" w:cs="Times New Roman"/>
        </w:rPr>
      </w:pPr>
      <w:r>
        <w:rPr>
          <w:rFonts w:cs="Times New Roman" w:ascii="Times New Roman" w:hAnsi="Times New Roman"/>
        </w:rPr>
        <w:t>лом Шереметевым независимо друг от друга; пользуясь этим и неведением русского правительства, дворянство включило в свои аккордные пункты следующую статью: «Шляхетские маетности впредь никому кроме лифляндских шляхтичей по</w:t>
        <w:softHyphen/>
        <w:t>купать невольно будет, и которые противно сему проданы, шляхтичам же выкупать».</w:t>
      </w:r>
    </w:p>
    <w:p>
      <w:pPr>
        <w:pStyle w:val="Normal"/>
        <w:ind w:firstLine="284"/>
        <w:jc w:val="both"/>
        <w:rPr>
          <w:rFonts w:ascii="Times New Roman" w:hAnsi="Times New Roman" w:cs="Times New Roman"/>
        </w:rPr>
      </w:pPr>
      <w:r>
        <w:rPr>
          <w:rFonts w:cs="Times New Roman" w:ascii="Times New Roman" w:hAnsi="Times New Roman"/>
        </w:rPr>
        <w:t>Таким образом, одним почерком пера, во-первых, поло</w:t>
        <w:softHyphen/>
        <w:t>жено было начало к устранению русских; во-вторых, отмене</w:t>
        <w:softHyphen/>
        <w:t>но было право рижских граждан, основанное на привилеги</w:t>
        <w:softHyphen/>
        <w:t>ях, на давности, на всей многоуважаемой старине; наконец, сообщено было обратное действие закону, которого нельзя было предвидеть, и допущена была конфискация частной собственности целого сословия в пользу другого сословия, при этом конфискация, никаким сроком не ограниченная. За</w:t>
        <w:softHyphen/>
        <w:t>метьте, что все это произошло вследствие домогательств дво</w:t>
        <w:softHyphen/>
        <w:t>рянства, едва опомнившегося от шведской редукции и перед тем двукратно изменившего Польше и Швеции за несоблюде</w:t>
        <w:softHyphen/>
        <w:t>ние привилегий и покушение на его частную собственность. Это одно из замечательнейших проявлений рыцарского духа и трогательного согласия между сословиями, претендующи</w:t>
        <w:softHyphen/>
        <w:t>ми на права цельной нации. Между тем, фельдмаршал Шере</w:t>
        <w:softHyphen/>
        <w:t>метев подтвердил также аккордные пункты, предложенные рижанами и ревельцами, в том числе статью об оставлении «всех городских жителей шляхетных и нешляхетных при их владении, как в городе, так и вне его и в уездах», а жителям Ревеля, «которые имеют маетности по наследству, или в де</w:t>
        <w:softHyphen/>
        <w:t>ревнях какой заклад, или же иммиссии, пользоваться в оных равным с дворянами правом». Итак, исключительное право, вновь и не благоприобретенное дворянством, противоречи</w:t>
        <w:softHyphen/>
        <w:t>ло обещаниям, в то же время данным гражданам. Вследствие этого начались споры, тянувшиеся более 50 лет.</w:t>
      </w:r>
    </w:p>
    <w:p>
      <w:pPr>
        <w:pStyle w:val="Normal"/>
        <w:ind w:firstLine="284"/>
        <w:jc w:val="both"/>
        <w:rPr>
          <w:rFonts w:ascii="Times New Roman" w:hAnsi="Times New Roman" w:cs="Times New Roman"/>
        </w:rPr>
      </w:pPr>
      <w:r>
        <w:rPr>
          <w:rFonts w:cs="Times New Roman" w:ascii="Times New Roman" w:hAnsi="Times New Roman"/>
        </w:rPr>
        <w:t>Кроме права покупки и выкупа, дворянство просило «предпочтения, в особенности перед рижскими граждана</w:t>
        <w:softHyphen/>
        <w:t>ми, в пользовании арендами казенных маетностей». Пра</w:t>
        <w:softHyphen/>
        <w:t>вительство несколько раз им отказывало, по они выждали благоприятного времени, и при Анне Иоанновне состоялся</w:t>
      </w:r>
    </w:p>
    <w:p>
      <w:pPr>
        <w:pStyle w:val="Normal"/>
        <w:ind w:firstLine="284"/>
        <w:jc w:val="both"/>
        <w:rPr>
          <w:rFonts w:ascii="Times New Roman" w:hAnsi="Times New Roman" w:cs="Times New Roman"/>
        </w:rPr>
      </w:pPr>
      <w:r>
        <w:rPr>
          <w:rFonts w:cs="Times New Roman" w:ascii="Times New Roman" w:hAnsi="Times New Roman"/>
        </w:rPr>
        <w:t>указ о том, «чтобы в Лифляндии и Эстляндии мыз на аренде никому, кроме тамошнего шляхетства, не иметь, а ежели по</w:t>
        <w:softHyphen/>
        <w:t>ныне еще у некоторых, кроме тамошнего шляхетства, мызы на аренде имеются, хотя б и указами отданы, у оных немед</w:t>
        <w:softHyphen/>
        <w:t>ленно отобрать и отдать на аренду желающим тамошнему шляхетству».</w:t>
      </w:r>
    </w:p>
    <w:p>
      <w:pPr>
        <w:pStyle w:val="Normal"/>
        <w:ind w:firstLine="284"/>
        <w:jc w:val="both"/>
        <w:rPr>
          <w:rFonts w:ascii="Times New Roman" w:hAnsi="Times New Roman" w:cs="Times New Roman"/>
        </w:rPr>
      </w:pPr>
      <w:r>
        <w:rPr>
          <w:rFonts w:cs="Times New Roman" w:ascii="Times New Roman" w:hAnsi="Times New Roman"/>
        </w:rPr>
        <w:t>Итак, за конфискациею вотчин следовала конфискация аренд, и правительство пожертвовало своим правом награж</w:t>
        <w:softHyphen/>
        <w:t>дать русских служилых людей казенными арендами в Ост</w:t>
        <w:softHyphen/>
        <w:t>зейском крае. Но все это еще не удовлетворяло дворянства. Некоторые граждане пользовались государственными иму- ществами по закладному праву; дворянство просило, чтобы и их правительство отобрало, изъясняя, что будто бы в при</w:t>
        <w:softHyphen/>
        <w:t>вилегиях именно сказано, что никто кроме дворянина ма</w:t>
        <w:softHyphen/>
        <w:t>етностями в земле владеть не может; что это несовместно с производством торговли и ремесел; наконец, что если обеспе</w:t>
        <w:softHyphen/>
        <w:t>чить закладодержцев уплатою процентов, то не будет даже никакой несправедливости. Вы можете себе представить, что все это было проведено дворянством не без труда: с одной стороны, граждане восставали против наглого нарушения их прав; с другой, само правительство не раз выражало какое-то отвращение к насильственному посяганию на собственность. Но все эти препятствия были побеждены. Я не хочу делать выписок из прошений и представлений дворянства по этим предметам, чтобы не растянуть изложения дела; а многие из них замечательны и заслуживали бы помещения в любой хрестоматии, как образцы канцелярского сутяжничества. Читая их, нельзя не подивиться необыкновенной многосто</w:t>
        <w:softHyphen/>
        <w:t>ронности и гибкости рыцарского духа: он иногда так ловко умеет присвоить себе плебейские приемы, что, право, трудно отличить его от духа подъяческого. Немало также содейство</w:t>
        <w:softHyphen/>
        <w:t xml:space="preserve">вали успеху дворян барон Левенвольде, посланный Петром </w:t>
      </w:r>
      <w:r>
        <w:rPr>
          <w:rFonts w:cs="Times New Roman" w:ascii="Times New Roman" w:hAnsi="Times New Roman"/>
          <w:lang w:val="la-VA" w:eastAsia="la-VA" w:bidi="la-VA"/>
        </w:rPr>
        <w:t xml:space="preserve">I </w:t>
      </w:r>
      <w:r>
        <w:rPr>
          <w:rFonts w:cs="Times New Roman" w:ascii="Times New Roman" w:hAnsi="Times New Roman"/>
        </w:rPr>
        <w:t>для устройства дел в Лифляндии, и за которого дворянство благодарило Петра. Действительно, было за что; он издал от себя указ следующего содержания: «Все граждане, которые в прежнее время купили дворянские имения, обязаны от</w:t>
        <w:softHyphen/>
      </w:r>
    </w:p>
    <w:p>
      <w:pPr>
        <w:pStyle w:val="Normal"/>
        <w:ind w:firstLine="284"/>
        <w:jc w:val="both"/>
        <w:rPr>
          <w:rFonts w:ascii="Times New Roman" w:hAnsi="Times New Roman" w:cs="Times New Roman"/>
        </w:rPr>
      </w:pPr>
      <w:r>
        <w:rPr>
          <w:rFonts w:cs="Times New Roman" w:ascii="Times New Roman" w:hAnsi="Times New Roman"/>
        </w:rPr>
        <w:t>дать их дворянам за продажную цену, и все, что к тому причитается». Не менее того, обычай еще несколько времени боролся с законом и обходил его: многие рижские и ревельские граждане не только продолжали вла</w:t>
        <w:softHyphen/>
        <w:t>деть купленными перед тем имениями, но даже приобретали новые, ограждая себя различными хитростями; например, вместо купчих крепостей, заключали заставные контракты, или же платили за имения мнимые суммы, столь огромные, что выкуп становился невозможен; наконец, иногда покупа</w:t>
        <w:softHyphen/>
        <w:t>ли на имена матрикулированных дворян, причем последние, разумеется, не оставались в накладе. Таким образом, в про</w:t>
        <w:softHyphen/>
        <w:t>должение многих лет практика смягчала несправедливость законов; но в 1789 году, когда были введены в Остзейском крае Учреждения о губерниях, Городовое Положение и Дво</w:t>
        <w:softHyphen/>
        <w:t>рянская грамота, Сенат, в решении спора по делу об имении, купленном гражданином и выкупленном дворянином, приме</w:t>
        <w:softHyphen/>
        <w:t>нил закон, действующей в прочих частях Империи, но ника</w:t>
        <w:softHyphen/>
        <w:t>ким Высочайшим повелением не распространенный на Лиф- ляндию, и постановил, что граждане, по своему состоянию, не имея права владеть крепостными людьми, не могут поэто</w:t>
        <w:softHyphen/>
        <w:t>му покупать населенных имений, предписав гофгерихту во всех подобных случаях руководствоваться этим решением; а гофгерихт, в котором заседали одни выборные от рыцарства, на этот раз не сделал от себя никакого представления, и, про</w:t>
        <w:softHyphen/>
        <w:t>тив своего обыкновения, исполнил сенатский указ во всей строгости. Положим (так как в то время в Остзейском крае права состояний определялись общими законами), запреще</w:t>
        <w:softHyphen/>
        <w:t>ние лицам среднего состояния покупать населенные имения имело некоторое юридическое основание; но после 1796 г., по восстановлении всех прав и привилегий, по отмене всех общих узаконений, издан был вновь в 1809 году сенатский указ о том, чтобы «по Лифляндской и Эстляндской губер</w:t>
        <w:softHyphen/>
        <w:t>ниям права покупки вотчин и людей на недворян не распро</w:t>
        <w:softHyphen/>
        <w:t>странять», что уже было совершенно произвольно, так что граждане лишились своего права случайно и вследствие не</w:t>
        <w:softHyphen/>
        <w:t>доразумения. Наконец, когда по уничтожении крепостного</w:t>
      </w:r>
    </w:p>
    <w:p>
      <w:pPr>
        <w:pStyle w:val="Normal"/>
        <w:ind w:firstLine="284"/>
        <w:jc w:val="both"/>
        <w:rPr>
          <w:rFonts w:ascii="Times New Roman" w:hAnsi="Times New Roman" w:cs="Times New Roman"/>
        </w:rPr>
      </w:pPr>
      <w:r>
        <w:rPr>
          <w:rFonts w:cs="Times New Roman" w:ascii="Times New Roman" w:hAnsi="Times New Roman"/>
        </w:rPr>
        <w:t>состояния в Остзейских губерниях исчез самый повод к из</w:t>
        <w:softHyphen/>
        <w:t>данию этих двух указов, Государственный Совет в 1828 году признал: что «так как обстоятельства, служившие к осно</w:t>
        <w:softHyphen/>
        <w:t>ванию означенного вопроса, сами по себе изменились, то в дальнейшем по сему суждении не настоит никакой нужды, и что за тем, настоящее дело следует считать оконченным». Иными словами: у граждан отнято было право покупать на</w:t>
        <w:softHyphen/>
        <w:t>селенные имения потому, что закон воспрещал им владеть крепостными людьми; но теперь уже нет крепостных, сле</w:t>
        <w:softHyphen/>
        <w:t>довательно, право граждан приобретать имения, ограничен</w:t>
        <w:softHyphen/>
        <w:t>ное правом выкупа, предоставленным дворянам, должно быть восстановлено. Кажется, вывод строг? Вы думаете, его сделали? Ошибаетесь: в Своде местных узаконений, вышед</w:t>
        <w:softHyphen/>
        <w:t>шем в 1845 г., гражданам и прочим городским обывателям положительно и безусловно запрещается покупать имения. Оставалось за ними право владения по заставным, на нео</w:t>
        <w:softHyphen/>
        <w:t>пределенные сроки заключаемым контрактам, иногда на 90 и на 100 лет; но в 1802 и в следующих годах, по просьбе дво</w:t>
        <w:softHyphen/>
        <w:t>рянства, эти сроки были постепенно ограничены: для Лиф- ляндии и Эстляндии сперва десятью годами, потом тремя, а для Курляндии десятью, чем уничтожены были все выгоды заставного владения, как для владеющего, так и для само</w:t>
        <w:softHyphen/>
        <w:t>го имения. Трудно оправдать эти меры, ибо не только граж</w:t>
        <w:softHyphen/>
        <w:t>дане, но даже многие из помещиков были ими недовольны, предчувствуя, что имения их через это упадут в цене, что действительно и сбылось.</w:t>
      </w:r>
    </w:p>
    <w:p>
      <w:pPr>
        <w:pStyle w:val="Normal"/>
        <w:ind w:firstLine="284"/>
        <w:jc w:val="both"/>
        <w:rPr>
          <w:rFonts w:ascii="Times New Roman" w:hAnsi="Times New Roman" w:cs="Times New Roman"/>
        </w:rPr>
      </w:pPr>
      <w:r>
        <w:rPr>
          <w:rFonts w:cs="Times New Roman" w:ascii="Times New Roman" w:hAnsi="Times New Roman"/>
        </w:rPr>
        <w:t>Одинаковой участи с гражданами подверглись дворяне, называемые ландзассами, то есть все те, которые, по недо</w:t>
        <w:softHyphen/>
        <w:t>статочности предъявленных ими документов, или вследствие интриг, не были записаны в матрикулы, все потомки их, на</w:t>
        <w:softHyphen/>
        <w:t>конец, все местные уроженцы, дослужившиеся до дворянс</w:t>
        <w:softHyphen/>
        <w:t>ких чинов и также не принятые в матрикулы. Рыцарство не только не распространяло на них свое право выкупа имений, издавна им принадлежавших, но даже запрещало им безу</w:t>
        <w:softHyphen/>
        <w:t>словно вновь покупать имения; одним словом, из дворян раз</w:t>
        <w:softHyphen/>
        <w:t>жаловало их в мещан.</w:t>
      </w:r>
    </w:p>
    <w:p>
      <w:pPr>
        <w:pStyle w:val="Normal"/>
        <w:ind w:firstLine="284"/>
        <w:jc w:val="both"/>
        <w:rPr>
          <w:rFonts w:ascii="Times New Roman" w:hAnsi="Times New Roman" w:cs="Times New Roman"/>
        </w:rPr>
      </w:pPr>
      <w:r>
        <w:rPr>
          <w:rFonts w:cs="Times New Roman" w:ascii="Times New Roman" w:hAnsi="Times New Roman"/>
        </w:rPr>
        <w:t>Вспомните, что право выкупа, само по себе неспра</w:t>
        <w:softHyphen/>
        <w:t>ведливое, предоставлено было в силу аккордных пунктов всему дворянству без различия; здесь же его стали об</w:t>
        <w:softHyphen/>
        <w:t>ращать дворяне матрикулированные против дворян нематри- кулированных. Не явное ли это нарушение основного акта, определяющего отношение Лифляндии к России? А если бы правительство вздумало его нарушить! В то же время, ланд- зассов перестали приглашать на ландтаги, вопреки старине, отняли у них право выбора и право исправления должностей судейских и по сословному представительству. Несчастные ландзассы естественно сблизились с гражданами и вместе с ними вступили в тяжбу против рыцарей. Начались жаркие споры. По случаю вызова депутатов из Остзейских губерний в Комиссию для составления нового уложения, при Екатери</w:t>
        <w:softHyphen/>
        <w:t xml:space="preserve">не </w:t>
      </w:r>
      <w:r>
        <w:rPr>
          <w:rFonts w:cs="Times New Roman" w:ascii="Times New Roman" w:hAnsi="Times New Roman"/>
          <w:lang w:val="la-VA" w:eastAsia="la-VA" w:bidi="la-VA"/>
        </w:rPr>
        <w:t xml:space="preserve">II, </w:t>
      </w:r>
      <w:r>
        <w:rPr>
          <w:rFonts w:cs="Times New Roman" w:ascii="Times New Roman" w:hAnsi="Times New Roman"/>
        </w:rPr>
        <w:t>ландзассы протестовали против устранения их от столь важного для них дела, и так как жалоба их дошла до высшего правительства, они выиграли эту первую тяжбу и послали от себя депутатов; но другой, важнейший вопрос - о праве вла</w:t>
        <w:softHyphen/>
        <w:t>дения имениями, к сожалению для них, решен был на месте, вследствие соглашения между ними и рыцарством, которое утверждено было в 1776 году генерал-губернатором Брауном. Ландзассы требовали, чтобы на принадлежавшие им имения право выкупа не было распространяемо, и чтобы помещики, не записанные в матрикулы, были допускаемы на ландтаги с правом голоса. По первому пункту рыцарство изъявило со</w:t>
        <w:softHyphen/>
        <w:t>гласие не тревожить тех ландзассов, которые уже владели имениями, но выговорило себе право выкупа имений, впредь имеющих быть ими приобретенными, в продолжение года, шести недель и трех дней по совершении купчей. По второму пункту, позволено было ландзассам присутствовать на ланд</w:t>
        <w:softHyphen/>
        <w:t>тагах, но с правом голоса по одним лишь денежным расклад</w:t>
        <w:softHyphen/>
        <w:t>кам. Эти правила касались одной Лифляндии; в Эстляндии, Курляндии и на острове Эзеле рыцарство пользуется исклю</w:t>
        <w:softHyphen/>
        <w:t>чительным правом покупать имения и участвовать на ландта</w:t>
        <w:softHyphen/>
        <w:t>гах. К этому должно прибавить следующее обстоятельство: в Остзейском крае польское и шведское правительства владели</w:t>
      </w:r>
    </w:p>
    <w:p>
      <w:pPr>
        <w:pStyle w:val="Normal"/>
        <w:ind w:firstLine="284"/>
        <w:jc w:val="both"/>
        <w:rPr>
          <w:rFonts w:ascii="Times New Roman" w:hAnsi="Times New Roman" w:cs="Times New Roman"/>
        </w:rPr>
      </w:pPr>
      <w:r>
        <w:rPr>
          <w:rFonts w:cs="Times New Roman" w:ascii="Times New Roman" w:hAnsi="Times New Roman"/>
        </w:rPr>
        <w:t>множеством казенных имений, перешедших по праву завое</w:t>
        <w:softHyphen/>
        <w:t>вания в собственность русского правительства. Эти имения раздавались в награду военным и гражданским чиновникам, в поместное или арендное владение, даже дарились, боль</w:t>
        <w:softHyphen/>
        <w:t>шею частью немцам, а иногда и русским; но в 1783 году им</w:t>
        <w:softHyphen/>
        <w:t>ператрица Екатерина великодушно обратила все поместья в вотчины и таким образом, пожертвовав правами казны, ли</w:t>
        <w:softHyphen/>
        <w:t>шила вместе с тем русских дворян последней возможности выслуживать себе имения в Остзейском крае. Правда, что, вслед за тем, она отменила все исключительные привилегии рыцарского сословия и потому могла не опасаться этого по</w:t>
        <w:softHyphen/>
        <w:t>следствия, но по восстановлении древних учреждений им</w:t>
        <w:softHyphen/>
        <w:t>ператором Павлом этот результат, для русских невыгодный, вошел в силу. Итак, искажение первоначального значения ма</w:t>
        <w:softHyphen/>
        <w:t>трикул, раздвоение дворянского сословия на рыцарство, или замкнутое общество, и ландзассов, исключительное присвое</w:t>
        <w:softHyphen/>
        <w:t>ние первому сословных прав в составе общества, права при</w:t>
        <w:softHyphen/>
        <w:t>обретения имений в Эстляндии и Курляндии, права выкупа имений в Лифляндии - все эти нововведения, во-первых, на</w:t>
        <w:softHyphen/>
        <w:t>рушали несомненные исторические права граждан остзейс</w:t>
        <w:softHyphen/>
        <w:t>ких и ландзассов, утвержденные русским правительством при заключении аккордных пунктов; во-вторых, оскорбляли господствующую в государстве народность. Все эти нововве</w:t>
        <w:softHyphen/>
        <w:t xml:space="preserve">дения вошли в силу не прежде, как во второй половине </w:t>
      </w:r>
      <w:r>
        <w:rPr>
          <w:rFonts w:cs="Times New Roman" w:ascii="Times New Roman" w:hAnsi="Times New Roman"/>
          <w:lang w:val="la-VA" w:eastAsia="la-VA" w:bidi="la-VA"/>
        </w:rPr>
        <w:t xml:space="preserve">XVIII </w:t>
      </w:r>
      <w:r>
        <w:rPr>
          <w:rFonts w:cs="Times New Roman" w:ascii="Times New Roman" w:hAnsi="Times New Roman"/>
        </w:rPr>
        <w:t>века, без ведома и соизволения верховной законодательной власти, в противность ясно изъявленной воле шведского и русского правительств, без всякой надобности или выгоды для края и вследствие эгоистических происков одного сосло</w:t>
        <w:softHyphen/>
        <w:t>вия, которому потворствовали иностранцы, стоявшие во гла</w:t>
        <w:softHyphen/>
        <w:t>ве местного управления. Но все это должно было открыться при составлении Свода узаконений для губерний остзейских; юридическая поверка притязаний дворянства должна была вывести наружу тайную цель его стремлений и средства, им употребленные. Ландзассы и граждане с нетерпением ожида</w:t>
        <w:softHyphen/>
        <w:t>ли развязки; вообще об этих вопросах много писали в то время во всех журналах Остзейского края. Но всеобщие ожидания</w:t>
      </w:r>
    </w:p>
    <w:p>
      <w:pPr>
        <w:pStyle w:val="Normal"/>
        <w:ind w:firstLine="284"/>
        <w:jc w:val="both"/>
        <w:rPr>
          <w:rFonts w:ascii="Times New Roman" w:hAnsi="Times New Roman" w:cs="Times New Roman"/>
        </w:rPr>
      </w:pPr>
      <w:r>
        <w:rPr>
          <w:rFonts w:cs="Times New Roman" w:ascii="Times New Roman" w:hAnsi="Times New Roman"/>
        </w:rPr>
        <w:t>не сбылись. В Собственной Его Императорского Величества Канцелярии, в которой делами Остзейского края занимались господа Раден, Сиверс и Бреверн, составлен был доклад, как о матрикулах, так и о праве приобретения имений; доклад этот 20 июня 1841 года поднесен был на Высочайшее утвержде</w:t>
        <w:softHyphen/>
        <w:t>ние, минуя Государственный Совет; он не был опубликован, но послужил основанием при составлении Свода узаконений для губерний Остзейских. Им были окончательно узаконены все неблагоприобретенные права и произвольные притязания рыцарского сословия.</w:t>
      </w:r>
    </w:p>
    <w:p>
      <w:pPr>
        <w:pStyle w:val="Normal"/>
        <w:ind w:firstLine="284"/>
        <w:jc w:val="both"/>
        <w:rPr>
          <w:rFonts w:ascii="Times New Roman" w:hAnsi="Times New Roman" w:cs="Times New Roman"/>
        </w:rPr>
      </w:pPr>
      <w:r>
        <w:rPr>
          <w:rFonts w:cs="Times New Roman" w:ascii="Times New Roman" w:hAnsi="Times New Roman"/>
        </w:rPr>
        <w:t>Теперь сравните положение русских дворян в Остзей</w:t>
        <w:softHyphen/>
        <w:t xml:space="preserve">ских губерниях с положением поляков и шведов в </w:t>
      </w:r>
      <w:r>
        <w:rPr>
          <w:rFonts w:cs="Times New Roman" w:ascii="Times New Roman" w:hAnsi="Times New Roman"/>
          <w:lang w:val="la-VA" w:eastAsia="la-VA" w:bidi="la-VA"/>
        </w:rPr>
        <w:t xml:space="preserve">XVI </w:t>
      </w:r>
      <w:r>
        <w:rPr>
          <w:rFonts w:cs="Times New Roman" w:ascii="Times New Roman" w:hAnsi="Times New Roman"/>
        </w:rPr>
        <w:t xml:space="preserve">и </w:t>
      </w:r>
      <w:r>
        <w:rPr>
          <w:rFonts w:cs="Times New Roman" w:ascii="Times New Roman" w:hAnsi="Times New Roman"/>
          <w:lang w:val="la-VA" w:eastAsia="la-VA" w:bidi="la-VA"/>
        </w:rPr>
        <w:t xml:space="preserve">XVII </w:t>
      </w:r>
      <w:r>
        <w:rPr>
          <w:rFonts w:cs="Times New Roman" w:ascii="Times New Roman" w:hAnsi="Times New Roman"/>
        </w:rPr>
        <w:t>веках. При польском и шведском владычестве дворян</w:t>
        <w:softHyphen/>
        <w:t>ское общество остзейское, несмотря на его просьбы, не было принято в состав ни польского, ни шведского дворянского со</w:t>
        <w:softHyphen/>
        <w:t>словия; но дворяне польские и шведские, как таковые, поль</w:t>
        <w:softHyphen/>
        <w:t>зовались всеми правами своего сословия в Остзейском крае; а остзейских дворян, в виде награды, жаловали и производили в дворян польских и шведских. Теперь наоборот: лифляндцы, эстляндцы и курляндцы, записанные в своих матрикулах, пользуются во всей России правами своего сословия наравне с русскими, а русские дворяне, чтобы воспользоваться ими в Остзейских губерниях, должны подвергнуться безотчетной баллотировке членов тамошнего рыцарства, чему-то вроде испытания, для решения вопроса: есть ли в них хоть малая доля рыцарского духа и не осквернится ли их присутствием благошляхетное общество? Иными словами: остзейское ры</w:t>
        <w:softHyphen/>
        <w:t>царство, в общем составе русского дворянства, составляет как бы аристократию, занимающую высшую степень; рус</w:t>
        <w:softHyphen/>
        <w:t>ских дворян жалуют в остзейских рыцарей в награду за под</w:t>
        <w:softHyphen/>
        <w:t>виги или по другим соображениям. Так недавно лифляндцы предлагали дипломы князю Паскевичу и графу Орлову, а в прошлом году министру внутренних дел Перовскому и графу Протасову, которых имена в здешнем крае преданы прокля</w:t>
        <w:softHyphen/>
        <w:t>тию. Я рад, что могу присовокупить, что все четверо откло</w:t>
        <w:softHyphen/>
        <w:t>нили от себя эту великую честь.</w:t>
      </w:r>
    </w:p>
    <w:p>
      <w:pPr>
        <w:pStyle w:val="Normal"/>
        <w:ind w:firstLine="284"/>
        <w:jc w:val="both"/>
        <w:rPr>
          <w:rFonts w:ascii="Times New Roman" w:hAnsi="Times New Roman" w:cs="Times New Roman"/>
        </w:rPr>
      </w:pPr>
      <w:r>
        <w:rPr>
          <w:rFonts w:cs="Times New Roman" w:ascii="Times New Roman" w:hAnsi="Times New Roman"/>
        </w:rPr>
        <w:t>Польское правительство всеми средствами вводило по</w:t>
        <w:softHyphen/>
        <w:t>ляков в дворянство лифляндское, раздавая им поместья, даря им вотчины, определяя их к должностям; то же делало швед</w:t>
        <w:softHyphen/>
        <w:t>ское со своими коренными подданными; русское правитель</w:t>
        <w:softHyphen/>
        <w:t>ство узаконило меры, принятые для того, чтобы предупре</w:t>
        <w:softHyphen/>
        <w:t>дить водворение русских в Остзейском крае.</w:t>
      </w:r>
    </w:p>
    <w:p>
      <w:pPr>
        <w:pStyle w:val="Normal"/>
        <w:ind w:firstLine="284"/>
        <w:jc w:val="both"/>
        <w:rPr>
          <w:rFonts w:ascii="Times New Roman" w:hAnsi="Times New Roman" w:cs="Times New Roman"/>
        </w:rPr>
      </w:pPr>
      <w:r>
        <w:rPr>
          <w:rFonts w:cs="Times New Roman" w:ascii="Times New Roman" w:hAnsi="Times New Roman"/>
        </w:rPr>
        <w:t>Сообразно ли это, не говорю уже с достоинством го</w:t>
        <w:softHyphen/>
        <w:t>сподствующего племени, но с правилами холодного беспри</w:t>
        <w:softHyphen/>
        <w:t>страстия и той высокой терпимости, которою по праву во всех других отношениях может гордиться наше правитель</w:t>
        <w:softHyphen/>
        <w:t>ство? - Я не думаю. Точно ли хотело правительство унизить русских в уголке земли, купленном их кровью? - Несомнен</w:t>
        <w:softHyphen/>
        <w:t>но, что нет. Но как же это сделалось, если на то не было его воли? - Очень просто. Польское правительство в Остзейском крае действовало через поляков: Радзивилла, Хоткевича, Са- пегу; шведское - через шведов: Горна, Гавстера, Оксенштир- на; русское - через господ: Левенвольда, Лесси, Брауна, Пау- луччи, Палена.</w:t>
      </w:r>
    </w:p>
    <w:p>
      <w:pPr>
        <w:pStyle w:val="Normal"/>
        <w:ind w:firstLine="284"/>
        <w:jc w:val="both"/>
        <w:rPr>
          <w:rFonts w:ascii="Times New Roman" w:hAnsi="Times New Roman" w:cs="Times New Roman"/>
        </w:rPr>
      </w:pPr>
      <w:r>
        <w:rPr>
          <w:rFonts w:cs="Times New Roman" w:ascii="Times New Roman" w:hAnsi="Times New Roman"/>
        </w:rPr>
        <w:t>Итак, Остзейцам посчастливилось; они огородились, окопались со всех сторон, очистили себе весь край в свое исключительное пользование; но неожиданный успех и нео</w:t>
        <w:softHyphen/>
        <w:t>жиданное отсутствие сопротивления внушили им новые за</w:t>
        <w:softHyphen/>
        <w:t>мыслы. Не далее как в прошлом году несколько курляндских дворян, купивших имения в смежном с Курляндиею уезде Ковенской губернии, разочли, что не худо бы было присоеди</w:t>
        <w:softHyphen/>
        <w:t>нить весь этот угол земли к Курляндии и подвести его под одно с нею управление, то есть отдать его в полное распоря</w:t>
        <w:softHyphen/>
        <w:t>жение рыцарства. Для приведения этого проекта в исполне</w:t>
        <w:softHyphen/>
        <w:t>ние они собрались, переговорили и решили сделать складчи</w:t>
        <w:softHyphen/>
        <w:t>ну на неизбежные расходы, сочинить просьбу и отправить с нею депутата в Петербург. Но тут возникал вопрос: между имениями курляндских рыцарей в Ковенской губернии на</w:t>
        <w:softHyphen/>
        <w:t>ходились имения нескольких русских помещиков и нематри- кулированных дворян. Выделить их по свойству местности, видно, не было никакой возможности. Что же было делать с владельцами этих имений? Предложить им записаться в ма</w:t>
        <w:softHyphen/>
      </w:r>
    </w:p>
    <w:p>
      <w:pPr>
        <w:pStyle w:val="Normal"/>
        <w:ind w:firstLine="284"/>
        <w:jc w:val="both"/>
        <w:rPr>
          <w:rFonts w:ascii="Times New Roman" w:hAnsi="Times New Roman" w:cs="Times New Roman"/>
        </w:rPr>
      </w:pPr>
      <w:r>
        <w:rPr>
          <w:rFonts w:cs="Times New Roman" w:ascii="Times New Roman" w:hAnsi="Times New Roman"/>
        </w:rPr>
        <w:t>трикулы и войти в состав курляндского дворянского обще</w:t>
        <w:softHyphen/>
        <w:t>ства со всеми правами, ему присвоенными? Казалось бы так, но рыцари придумали другое. В протоколе, составлен</w:t>
        <w:softHyphen/>
        <w:t>ном ими, они решили испросить у правительства, чтобы не- матрикулированные помещики, войдя со своими имениями в состав Курляндии, владели ими на праве мещанском, а не дворянском</w:t>
      </w:r>
      <w:r>
        <w:rPr>
          <w:rFonts w:cs="Times New Roman" w:ascii="Times New Roman" w:hAnsi="Times New Roman"/>
          <w:vertAlign w:val="superscript"/>
        </w:rPr>
        <w:t>*</w:t>
      </w:r>
      <w:r>
        <w:rPr>
          <w:rFonts w:cs="Times New Roman" w:ascii="Times New Roman" w:hAnsi="Times New Roman"/>
        </w:rPr>
        <w:t>.</w:t>
      </w:r>
    </w:p>
    <w:p>
      <w:pPr>
        <w:pStyle w:val="Normal"/>
        <w:ind w:firstLine="284"/>
        <w:jc w:val="both"/>
        <w:rPr>
          <w:rFonts w:ascii="Times New Roman" w:hAnsi="Times New Roman" w:cs="Times New Roman"/>
        </w:rPr>
      </w:pPr>
      <w:r>
        <w:rPr>
          <w:rFonts w:cs="Times New Roman" w:ascii="Times New Roman" w:hAnsi="Times New Roman"/>
        </w:rPr>
        <w:t>Вникните в это дело. Русский помещик, дворянин спо</w:t>
        <w:softHyphen/>
        <w:t>койно владеет имением в Ковенской губернии и пользуется всеми правами своими как дворянин и как помещик: уча</w:t>
        <w:softHyphen/>
        <w:t>ствует в дворянских собраниях с правом голоса, избирает в должности, сам может быть избран и т. д. Но на его беду, по соседству с ним поселяются курляндские рыцари; они предъ</w:t>
        <w:softHyphen/>
        <w:t>являют притязание на весь уезд и просят о присоединении его к Курляндии. Но дабы не распространять на русского дво</w:t>
        <w:softHyphen/>
        <w:t>рянина прав, предоставленных курляндскому рыцарству, они хотят из помещика-дворянина разжаловать его в помещика- мещанина, иными словами, лишить его прав состояния в со</w:t>
        <w:softHyphen/>
        <w:t>ставе общества, предоставляя себе со временем выкупить у него имение и мало-помалу всю присоединенную часть Ко- венской губернии очистить от дворян, не принятых в обще</w:t>
        <w:softHyphen/>
        <w:t>ство рыцарей. Этот замечательный протокол у меня перед гла</w:t>
        <w:softHyphen/>
        <w:t>зами. Просьба была написана и депутат повез ее в Петербург; но в ней, разумеется, не упомянули об этом тайном замысле, а выставили, для склонения правительства, филантропиче</w:t>
        <w:softHyphen/>
        <w:t>скую цель даровать крестьянам свободу на манер остзейских, т. е. лишить их права на землю и заменить общинное устрой</w:t>
        <w:softHyphen/>
        <w:t>ство мызным хозяйством. Не знаю, чем это дело кончится: но в этом случае успех или неуспех - дело второстепенное, а главное: неслыханная дерзость самой просьбы. В ней есть над</w:t>
      </w:r>
    </w:p>
    <w:p>
      <w:pPr>
        <w:pStyle w:val="Normal"/>
        <w:ind w:firstLine="284"/>
        <w:jc w:val="both"/>
        <w:rPr>
          <w:rFonts w:ascii="Times New Roman" w:hAnsi="Times New Roman" w:cs="Times New Roman"/>
        </w:rPr>
      </w:pPr>
      <w:r>
        <w:rPr>
          <w:rFonts w:cs="Times New Roman" w:ascii="Times New Roman" w:hAnsi="Times New Roman"/>
        </w:rPr>
        <w:t xml:space="preserve">* Вот подлинные слова этого протокола: </w:t>
      </w:r>
      <w:r>
        <w:rPr>
          <w:rFonts w:cs="Times New Roman" w:ascii="Times New Roman" w:hAnsi="Times New Roman"/>
          <w:lang w:val="la-VA" w:eastAsia="la-VA" w:bidi="la-VA"/>
        </w:rPr>
        <w:t xml:space="preserve">Die von Indigenis </w:t>
      </w:r>
      <w:r>
        <w:rPr>
          <w:rFonts w:cs="Times New Roman" w:ascii="Times New Roman" w:hAnsi="Times New Roman"/>
        </w:rPr>
        <w:t>(т.е. членов кур</w:t>
        <w:softHyphen/>
        <w:t xml:space="preserve">ляндского рыцарства) </w:t>
      </w:r>
      <w:r>
        <w:rPr>
          <w:rFonts w:cs="Times New Roman" w:ascii="Times New Roman" w:hAnsi="Times New Roman"/>
          <w:lang w:val="la-VA" w:eastAsia="la-VA" w:bidi="la-VA"/>
        </w:rPr>
        <w:t xml:space="preserve">besessenen Guter sollen, wenn sie zu Kurland zugetheilt werden, die Natur der in Kurland bestehendeu Indigenats-Guter erhalten, wahrend die von nicht Indigenis besessenen Guter </w:t>
      </w:r>
      <w:r>
        <w:rPr>
          <w:rFonts w:cs="Times New Roman" w:ascii="Times New Roman" w:hAnsi="Times New Roman"/>
        </w:rPr>
        <w:t xml:space="preserve">(т. е. простых дворян) </w:t>
      </w:r>
      <w:r>
        <w:rPr>
          <w:rFonts w:cs="Times New Roman" w:ascii="Times New Roman" w:hAnsi="Times New Roman"/>
          <w:lang w:val="la-VA" w:eastAsia="la-VA" w:bidi="la-VA"/>
        </w:rPr>
        <w:t>so lange burger- liche Lehnen bleiben bis sie durch Indigenats-Verwaltung, Kauf oder Erbschaft in die Grunde der Indigenis kommen, von wann ab sie denn fur immer den Character der Indigenats-Guter erhalten</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w:t>
      </w:r>
      <w:r>
        <w:rPr>
          <w:rFonts w:cs="Times New Roman" w:ascii="Times New Roman" w:hAnsi="Times New Roman"/>
        </w:rPr>
        <w:t>(прим. Ю.Ф. Самарина).</w:t>
      </w:r>
    </w:p>
    <w:p>
      <w:pPr>
        <w:pStyle w:val="Normal"/>
        <w:ind w:firstLine="284"/>
        <w:jc w:val="both"/>
        <w:rPr>
          <w:rFonts w:ascii="Times New Roman" w:hAnsi="Times New Roman" w:cs="Times New Roman"/>
        </w:rPr>
      </w:pPr>
      <w:r>
        <w:rPr>
          <w:rFonts w:cs="Times New Roman" w:ascii="Times New Roman" w:hAnsi="Times New Roman"/>
        </w:rPr>
        <w:t>чем призадуматься. До сих пор мы думали и нас уверяли, что привилегии Остзейского края были принадлежностью мест</w:t>
        <w:softHyphen/>
        <w:t>ности и оправдывались как результаты особенностей ее исто</w:t>
        <w:softHyphen/>
        <w:t>рического развития: но теперь предлагают распространить их на Ковенскую губернию, которая, сколько нам известно, не входила в состав завоеванных немцами земель, не зависела никогда ни от ордена, ни от императора немецкого, не заим</w:t>
        <w:softHyphen/>
        <w:t>ствовала законов из римского права и ганзейских постанов</w:t>
        <w:softHyphen/>
        <w:t>лений, наконец, не исповедует протестантской веры. Значит, мы ошибались: привилегии, по мнению рыцарей, принадле</w:t>
        <w:softHyphen/>
        <w:t>жат не местности, а остзейскому племени, переносящему с собою свои преимущества всюду, куда ступит нога его. Оно заняло нынче край Ковенской губернии и обращает его в уезд Курляндии; завтра займет клочок Псковской и введет его в Лифляндию. Одним словом, оно мало-помалу будет подви</w:t>
        <w:softHyphen/>
        <w:t>гаться вперед, вытесняя коренных жителей, и где только оно столкнется с русскими, русские не только не приобретут от него новых прав, но потеряют свои. И это могли задумать, и это надеялись исполнить при помощи правительства в 1847 году в управление генерала Головина, в эпоху угнетения не</w:t>
        <w:softHyphen/>
        <w:t>мецкой национальности, гонения на протестантство, поку</w:t>
        <w:softHyphen/>
        <w:t>шений на привилегии, в то время мрака и скорби, как выра</w:t>
        <w:softHyphen/>
        <w:t>зились сами курляндцы в куплетах, которые князь Суворов позволил им пропеть себе на официальном обеде! Слышите: эта просьба задумана угнетенным племенем! Так что ж бро</w:t>
        <w:softHyphen/>
        <w:t>дило в уме его в прежнее время, и наконец, чего мы должны ожидать теперь?</w:t>
      </w:r>
    </w:p>
    <w:p>
      <w:pPr>
        <w:pStyle w:val="Normal"/>
        <w:ind w:firstLine="284"/>
        <w:jc w:val="both"/>
        <w:rPr>
          <w:rFonts w:ascii="Times New Roman" w:hAnsi="Times New Roman" w:cs="Times New Roman"/>
        </w:rPr>
      </w:pPr>
      <w:r>
        <w:rPr>
          <w:rFonts w:cs="Times New Roman" w:ascii="Times New Roman" w:hAnsi="Times New Roman"/>
        </w:rPr>
        <w:t>Перейдем к среднему сословию. Положение русских городских обывателей, купцов, цеховых и мещан еще более заслуживает внимания, чем положение дворян. Лишенный сословных прав в составе общества в Балтийских губерниях, каждый дворянин русский может воспользоваться ими где за</w:t>
        <w:softHyphen/>
        <w:t>хочет, в любой русской губернии; но, по верному замечанию одного из чиновников, служивших при генерале Головине, положение городского обывателя вовсе не таково. Будучи приписан к одному какому бы то ни было городу, он не может</w:t>
      </w:r>
    </w:p>
    <w:p>
      <w:pPr>
        <w:pStyle w:val="Normal"/>
        <w:ind w:firstLine="284"/>
        <w:jc w:val="both"/>
        <w:rPr>
          <w:rFonts w:ascii="Times New Roman" w:hAnsi="Times New Roman" w:cs="Times New Roman"/>
        </w:rPr>
      </w:pPr>
      <w:r>
        <w:rPr>
          <w:rFonts w:cs="Times New Roman" w:ascii="Times New Roman" w:hAnsi="Times New Roman"/>
        </w:rPr>
        <w:t>в то же время быть гражданином в другом, и следовательно, он теряет безусловно те права, в которых ему отказывают на месте его жительства и приписки. Чтобы понять, чего именно лишены русские и чего они домогаются без малого пятьдесят лет, нужно составить себе ясное понятие об устройстве ост</w:t>
        <w:softHyphen/>
        <w:t>зейских городов, почти одинаковом в Ревеле, Риге, Дерпте, Аренсбурге, и потому я постараюсь изобразить его в главных чертах, в том виде, в каком оно существовало на основании законов, до присоединения всего края к России, и существует теперь с некоторыми лишь изменениями. Для примера я из</w:t>
        <w:softHyphen/>
        <w:t>бираю Ригу, во-первых, потому, что ее устройство служило образцом для других городов; во-вторых, потому, что здесь главное поприще борьбы с русскими.</w:t>
      </w:r>
    </w:p>
    <w:p>
      <w:pPr>
        <w:pStyle w:val="Normal"/>
        <w:ind w:firstLine="284"/>
        <w:jc w:val="both"/>
        <w:rPr>
          <w:rFonts w:ascii="Times New Roman" w:hAnsi="Times New Roman" w:cs="Times New Roman"/>
        </w:rPr>
      </w:pPr>
      <w:r>
        <w:rPr>
          <w:rFonts w:cs="Times New Roman" w:ascii="Times New Roman" w:hAnsi="Times New Roman"/>
        </w:rPr>
        <w:t>Немецкий город вообще, как вам известно, имеет зна</w:t>
        <w:softHyphen/>
        <w:t>чение не столько правительственного средоточия более или менее обширной области, сколько местности, совершенно отрешенной от земства, изъятой от подчиненности земским властям и занятой особенным классом людей, презирающим простой народ и враждующим с дворянством. У нас городское общество составляется из лиц различных званий, связанных между собою интересами занимаемой ими местности. Там, напротив, городское общество составляет замкнутое сосло</w:t>
        <w:softHyphen/>
        <w:t>вие, почитающее себя чем-то сосредоточенным в себе самом, одним словом, юридическою личностью, резко определен</w:t>
        <w:softHyphen/>
        <w:t>ною и состоящею в слабой зависимости от представителей верховной власти.</w:t>
      </w:r>
    </w:p>
    <w:p>
      <w:pPr>
        <w:pStyle w:val="Normal"/>
        <w:ind w:firstLine="284"/>
        <w:jc w:val="both"/>
        <w:rPr>
          <w:rFonts w:ascii="Times New Roman" w:hAnsi="Times New Roman" w:cs="Times New Roman"/>
        </w:rPr>
      </w:pPr>
      <w:r>
        <w:rPr>
          <w:rFonts w:cs="Times New Roman" w:ascii="Times New Roman" w:hAnsi="Times New Roman"/>
        </w:rPr>
        <w:t xml:space="preserve">Каждое такое общество в себе заключает граждан и простых обывателей, или, как их называют доселе, прижи- вальцев, </w:t>
      </w:r>
      <w:r>
        <w:rPr>
          <w:rFonts w:cs="Times New Roman" w:ascii="Times New Roman" w:hAnsi="Times New Roman"/>
          <w:lang w:val="la-VA" w:eastAsia="la-VA" w:bidi="la-VA"/>
        </w:rPr>
        <w:t xml:space="preserve">Beisassen, Beiwohner. </w:t>
      </w:r>
      <w:r>
        <w:rPr>
          <w:rFonts w:cs="Times New Roman" w:ascii="Times New Roman" w:hAnsi="Times New Roman"/>
        </w:rPr>
        <w:t>Первые, т. е. граждане, почи</w:t>
        <w:softHyphen/>
        <w:t>тают себя в городе полными хозяевами, смотрят на самый город как бы на свой дом, на недвижимую городскую соб</w:t>
        <w:softHyphen/>
        <w:t>ственность как на свою частную, на городские промыслы и источники доходов как на свое кормление. Они образуют от</w:t>
        <w:softHyphen/>
        <w:t>дельное общество, пользующееся правом суда и самоуправ</w:t>
        <w:softHyphen/>
        <w:t>ления в пределах более или менее широких, не считают себя обязанными отдавать кому бы то ни было отчетов в распоря</w:t>
        <w:softHyphen/>
      </w:r>
    </w:p>
    <w:p>
      <w:pPr>
        <w:pStyle w:val="Normal"/>
        <w:ind w:firstLine="284"/>
        <w:jc w:val="both"/>
        <w:rPr>
          <w:rFonts w:ascii="Times New Roman" w:hAnsi="Times New Roman" w:cs="Times New Roman"/>
        </w:rPr>
      </w:pPr>
      <w:r>
        <w:rPr>
          <w:rFonts w:cs="Times New Roman" w:ascii="Times New Roman" w:hAnsi="Times New Roman"/>
        </w:rPr>
        <w:t>жении своими доходами или принимать в свой круг новых членов, иначе как по своему усмотрению и на тех условиях, какие им вздумается предписать. Теперь в этих двух статьях правительство ограничило самостоятельность рижской го</w:t>
        <w:softHyphen/>
        <w:t>родской общины, заменив произвол ее твердыми правилами; но эти меры были следствием внешней необходимости и ча</w:t>
        <w:softHyphen/>
        <w:t>стых жалоб; они были придуманы правительством и введе</w:t>
        <w:softHyphen/>
        <w:t>ны его властью, но отнюдь не служат признаком свободного развития в понятиях городского общества о его значении и отношениях к государству.</w:t>
      </w:r>
    </w:p>
    <w:p>
      <w:pPr>
        <w:pStyle w:val="Normal"/>
        <w:ind w:firstLine="284"/>
        <w:jc w:val="both"/>
        <w:rPr>
          <w:rFonts w:ascii="Times New Roman" w:hAnsi="Times New Roman" w:cs="Times New Roman"/>
        </w:rPr>
      </w:pPr>
      <w:r>
        <w:rPr>
          <w:rFonts w:cs="Times New Roman" w:ascii="Times New Roman" w:hAnsi="Times New Roman"/>
        </w:rPr>
        <w:t>Простые обыватели безусловно подчинены гражданам; они не имеют самостоятельной организации, не образуют об</w:t>
        <w:softHyphen/>
        <w:t>щества, не принимают никакого участия ни в управлении, ни в судопроизводстве, ни даже в делах, относящихся исключи</w:t>
        <w:softHyphen/>
        <w:t>тельно до них, например в раскладке податей и повинностей, но обязаны покоряться обществу граждан; как класс терпи</w:t>
        <w:softHyphen/>
        <w:t>мый, но ничем юридически не обеспеченный, они пользуются только теми правами, которые пожалованы им гражданами.</w:t>
      </w:r>
    </w:p>
    <w:p>
      <w:pPr>
        <w:pStyle w:val="Normal"/>
        <w:ind w:firstLine="284"/>
        <w:jc w:val="both"/>
        <w:rPr>
          <w:rFonts w:ascii="Times New Roman" w:hAnsi="Times New Roman" w:cs="Times New Roman"/>
        </w:rPr>
      </w:pPr>
      <w:r>
        <w:rPr>
          <w:rFonts w:cs="Times New Roman" w:ascii="Times New Roman" w:hAnsi="Times New Roman"/>
        </w:rPr>
        <w:t>Общество граждан подразделяется на три сословия: ма</w:t>
        <w:softHyphen/>
        <w:t>гистратское, или начальствующее; купеческое, или торговую гильдию, и ремесленное, или гильдию цеховых мастеров. Ма</w:t>
        <w:softHyphen/>
        <w:t>гистрат заведует судом и управлением, в этом заключается его сословная принадлежность, его кормление. Кормление первой или большой гильдии, ей исключительно присвоен</w:t>
        <w:softHyphen/>
        <w:t>ное, состоит в торговле; кормление ремесленной или малой - в исключительном праве заниматься ремеслами, из коих каж</w:t>
        <w:softHyphen/>
        <w:t>дое составляет также исключительное достояние отдельного цеха. Магистрат состоит из бургомистров и ратсгеров, засе</w:t>
        <w:softHyphen/>
        <w:t>дающих в различных присутственных местах, судебных и административных. Большая и малая гильдии делятся на три степени: простых членов гильдии, братьев и старшин. По ча</w:t>
        <w:softHyphen/>
        <w:t>сти промыслов они пользуются равными правами; но права в составе общества и степень участия их в управлении различ</w:t>
        <w:softHyphen/>
        <w:t>ны. Простые члены приглашаются в гильдейские собрания, подают голоса в совещаниях о делах общественных и при выборах членов братства в различные должности; но сами</w:t>
      </w:r>
    </w:p>
    <w:p>
      <w:pPr>
        <w:pStyle w:val="Normal"/>
        <w:ind w:firstLine="284"/>
        <w:jc w:val="both"/>
        <w:rPr>
          <w:rFonts w:ascii="Times New Roman" w:hAnsi="Times New Roman" w:cs="Times New Roman"/>
        </w:rPr>
      </w:pPr>
      <w:r>
        <w:rPr>
          <w:rFonts w:cs="Times New Roman" w:ascii="Times New Roman" w:hAnsi="Times New Roman"/>
        </w:rPr>
        <w:t>выбираемы быть не могут. Братья составляют замкнутое об</w:t>
        <w:softHyphen/>
        <w:t>щество, теснейший союз в самой гильдии; пользуясь всеми правами простых членов, они, кроме того, присваивают себе исключительные права на занятие различных должностей по управлению, на доходные места, коими располагает гильдия (весовщиков, мерильщиков, маклеров и т. д.) и на получение, в случае нужды, денежных пособий из благотворительных касс. Старшины составляют как бы совет мудрейших, посто</w:t>
        <w:softHyphen/>
        <w:t>янное представительство гильдии, имеющее исключительное право на высшие должности по управлению; из них члены каждой гильдии по большинству голосов избирают гильдей</w:t>
        <w:softHyphen/>
        <w:t>ского старосту или ельтермана.</w:t>
      </w:r>
    </w:p>
    <w:p>
      <w:pPr>
        <w:pStyle w:val="Normal"/>
        <w:ind w:firstLine="284"/>
        <w:jc w:val="both"/>
        <w:rPr>
          <w:rFonts w:ascii="Times New Roman" w:hAnsi="Times New Roman" w:cs="Times New Roman"/>
        </w:rPr>
      </w:pPr>
      <w:r>
        <w:rPr>
          <w:rFonts w:cs="Times New Roman" w:ascii="Times New Roman" w:hAnsi="Times New Roman"/>
        </w:rPr>
        <w:t>Организация цехов, заключающих в себе также три сте</w:t>
        <w:softHyphen/>
        <w:t>пени: учеников, подмастерьев и мастеров, сходна с нашими учреждениями по этой части, которые заимствованы у не</w:t>
        <w:softHyphen/>
        <w:t>мецких городов, с тою разницею, что в Риге одни мастера принадлежат к обществу граждан и пользуются сословными правами.</w:t>
      </w:r>
    </w:p>
    <w:p>
      <w:pPr>
        <w:pStyle w:val="Normal"/>
        <w:ind w:firstLine="284"/>
        <w:jc w:val="both"/>
        <w:rPr>
          <w:rFonts w:ascii="Times New Roman" w:hAnsi="Times New Roman" w:cs="Times New Roman"/>
        </w:rPr>
      </w:pPr>
      <w:r>
        <w:rPr>
          <w:rFonts w:cs="Times New Roman" w:ascii="Times New Roman" w:hAnsi="Times New Roman"/>
        </w:rPr>
        <w:t>Как прием в городское общество или сообщение права гражданства, так и вступление в одну из гильдий и, нако</w:t>
        <w:softHyphen/>
        <w:t>нец, повышение в степенях до последнего десятилетия всег</w:t>
        <w:softHyphen/>
        <w:t>да производились по выборам, или точнее: с согласия самих обществ. Никто не входил по праву, и всякому можно было отказать, не отдавая в том никому отчета; но при этом со</w:t>
        <w:softHyphen/>
        <w:t>блюдались непременные условия, без которых нельзя было и претендовать на прием.</w:t>
      </w:r>
    </w:p>
    <w:p>
      <w:pPr>
        <w:pStyle w:val="Normal"/>
        <w:ind w:firstLine="284"/>
        <w:jc w:val="both"/>
        <w:rPr>
          <w:rFonts w:ascii="Times New Roman" w:hAnsi="Times New Roman" w:cs="Times New Roman"/>
        </w:rPr>
      </w:pPr>
      <w:r>
        <w:rPr>
          <w:rFonts w:cs="Times New Roman" w:ascii="Times New Roman" w:hAnsi="Times New Roman"/>
        </w:rPr>
        <w:t>Право гражданства сообщал магистрат лицам законно</w:t>
        <w:softHyphen/>
        <w:t>рожденным, немцам и протестантам, за исключением всех других национальностей и вероисповеданий. Принятие в гильдию зависело от них самих; но при этом требовалось, кроме приобретения права гражданства и, следовательно, трех уже исчисленных условий, доказательство изучения торговли - для вступления в большую гильдию, и получе</w:t>
        <w:softHyphen/>
        <w:t>ния степени мастера -для вступления в малую; для повыше</w:t>
        <w:softHyphen/>
        <w:t>ния в братство, сверх всего этого, необходимо было изъявить готовность нести безвозмездно всякого рода общественные</w:t>
      </w:r>
    </w:p>
    <w:p>
      <w:pPr>
        <w:pStyle w:val="Normal"/>
        <w:ind w:firstLine="284"/>
        <w:jc w:val="both"/>
        <w:rPr>
          <w:rFonts w:ascii="Times New Roman" w:hAnsi="Times New Roman" w:cs="Times New Roman"/>
        </w:rPr>
      </w:pPr>
      <w:r>
        <w:rPr>
          <w:rFonts w:cs="Times New Roman" w:ascii="Times New Roman" w:hAnsi="Times New Roman"/>
        </w:rPr>
        <w:t>службы, получить свидетельство о безукоризненной нрав</w:t>
        <w:softHyphen/>
        <w:t>ственности, по единогласному приговору всех членов брат</w:t>
        <w:softHyphen/>
        <w:t>ства, и внести определенную сумму денег в пользу благотво</w:t>
        <w:softHyphen/>
        <w:t>рительных учреждений. Старшины доселе сами замещают открывающиеся между ними ваканции из числа кандидатов, представляемых братством. Наконец, высшее или маги</w:t>
        <w:softHyphen/>
        <w:t>стратское сословие пользуется так же правом самоизбрания из числа старшин большой гильдии и ученых канцелярских чиновников.</w:t>
      </w:r>
    </w:p>
    <w:p>
      <w:pPr>
        <w:pStyle w:val="Normal"/>
        <w:ind w:firstLine="284"/>
        <w:jc w:val="both"/>
        <w:rPr>
          <w:rFonts w:ascii="Times New Roman" w:hAnsi="Times New Roman" w:cs="Times New Roman"/>
        </w:rPr>
      </w:pPr>
      <w:r>
        <w:rPr>
          <w:rFonts w:cs="Times New Roman" w:ascii="Times New Roman" w:hAnsi="Times New Roman"/>
        </w:rPr>
        <w:t>Кроме этих общих условий, существовали и держатся доселе еще особенные для ремесленников; так, чтобы сде</w:t>
        <w:softHyphen/>
        <w:t>латься мастером, то есть получить право открыть мастер</w:t>
        <w:softHyphen/>
        <w:t>скую, принимать заказы и работать на собственный свой счет, нужно было сперва обучиться ремеслу у мастера, потом про</w:t>
        <w:softHyphen/>
        <w:t>служить определенное время подмастерьем, затем несколько лет странствовать, по возвращении выдержать испытание, сделать управный урок, угостить всех мастеров, внести де</w:t>
        <w:softHyphen/>
        <w:t>нежную сумму (по некоторым цеховым уставам очень зна</w:t>
        <w:softHyphen/>
        <w:t>чительную), наконец, иногда необходимо было жениться на дочери или вдове цехового мастера.</w:t>
      </w:r>
    </w:p>
    <w:p>
      <w:pPr>
        <w:pStyle w:val="Normal"/>
        <w:ind w:firstLine="284"/>
        <w:jc w:val="both"/>
        <w:rPr>
          <w:rFonts w:ascii="Times New Roman" w:hAnsi="Times New Roman" w:cs="Times New Roman"/>
        </w:rPr>
      </w:pPr>
      <w:r>
        <w:rPr>
          <w:rFonts w:cs="Times New Roman" w:ascii="Times New Roman" w:hAnsi="Times New Roman"/>
        </w:rPr>
        <w:t>Вот ряд законных условий; но само собою разумеется, что право безотчетного отказа, принадлежавшее каждому цеху, братству, каждой гильдии и, наконец, магистрату, давало воз</w:t>
        <w:softHyphen/>
        <w:t>можность предписывать и другие, еще более стеснительные.</w:t>
      </w:r>
    </w:p>
    <w:p>
      <w:pPr>
        <w:pStyle w:val="Normal"/>
        <w:ind w:firstLine="284"/>
        <w:jc w:val="both"/>
        <w:rPr>
          <w:rFonts w:ascii="Times New Roman" w:hAnsi="Times New Roman" w:cs="Times New Roman"/>
        </w:rPr>
      </w:pPr>
      <w:r>
        <w:rPr>
          <w:rFonts w:cs="Times New Roman" w:ascii="Times New Roman" w:hAnsi="Times New Roman"/>
        </w:rPr>
        <w:t>По всему этому вы можете судить, какими искусствен</w:t>
        <w:softHyphen/>
        <w:t>ными преградами было стеснено развитие городских про</w:t>
        <w:softHyphen/>
        <w:t>мыслов и общественной жизни, как безусловно зависело каждое лицо от произвола различных сословий и обществ, наконец, как незавидна была участь простых обывателей финского происхождения и вообще тех, которые по роду, вероисповеданию или по недостатку денежных средств, не будучи в состоянии удовлетворить всем исчисленным условиям и прихотям, навсегда лишены были возможности вступить в общество граждан, то есть кормиться трудами рук своих. Жестокая исключительность привилегированных корпораций доходила в отношении к ним до последних край</w:t>
        <w:softHyphen/>
      </w:r>
    </w:p>
    <w:p>
      <w:pPr>
        <w:pStyle w:val="Normal"/>
        <w:ind w:firstLine="284"/>
        <w:jc w:val="both"/>
        <w:rPr>
          <w:rFonts w:ascii="Times New Roman" w:hAnsi="Times New Roman" w:cs="Times New Roman"/>
        </w:rPr>
      </w:pPr>
      <w:r>
        <w:rPr>
          <w:rFonts w:cs="Times New Roman" w:ascii="Times New Roman" w:hAnsi="Times New Roman"/>
        </w:rPr>
        <w:t>ностей. Крепостные люди были счастливее, потому что по</w:t>
        <w:softHyphen/>
        <w:t>мещики щадили их и даже содействовали в известной мере развитию их благосостояния, по ясному расчету, если не по бескорыстному побуждению, тогда как граждане боялись со</w:t>
        <w:softHyphen/>
        <w:t>перничества обывателей в деле торговли и ремесел, а пото</w:t>
        <w:softHyphen/>
        <w:t>му держали их умышленно в нищете и под систематическим угнетением. Таково было устройство города Риги в то время, как он сдался фельдмаршалу Шереметеву; почти таково оно и теперь на деле.</w:t>
      </w:r>
    </w:p>
    <w:p>
      <w:pPr>
        <w:pStyle w:val="Normal"/>
        <w:ind w:firstLine="284"/>
        <w:jc w:val="both"/>
        <w:rPr>
          <w:rFonts w:ascii="Times New Roman" w:hAnsi="Times New Roman" w:cs="Times New Roman"/>
        </w:rPr>
      </w:pPr>
      <w:r>
        <w:rPr>
          <w:rFonts w:cs="Times New Roman" w:ascii="Times New Roman" w:hAnsi="Times New Roman"/>
        </w:rPr>
        <w:t>Положение, которое занимали в нем русские, изменялось несколько раз. От присоединения Остзейского края к Рос</w:t>
        <w:softHyphen/>
        <w:t>сии до введения общего Городового Положения в 1784 году русские находились вне общества граждан, но пользовались особенным покровительством верховной власти; со введения Городового Положения они вошли в состав городского обще</w:t>
        <w:softHyphen/>
        <w:t>ства, и так как через это они были уравнены во всех отноше</w:t>
        <w:softHyphen/>
        <w:t>ниях с немцами, то правительство перестало заботиться об их участи; но по восстановлении прежнего муниципального устройства в 1797 году императором Павлом они утратили права, приобретенные ими в составе городского общества и, уже не пользуясь как прежде защитою правительства, под</w:t>
        <w:softHyphen/>
        <w:t>верглись гонению в полном смысле этого слова. И здесь тоже попятное движение! Но вы не обязаны верить мне на слово, и потому я приведу вам факты.</w:t>
      </w:r>
    </w:p>
    <w:p>
      <w:pPr>
        <w:pStyle w:val="Normal"/>
        <w:ind w:firstLine="284"/>
        <w:jc w:val="both"/>
        <w:rPr>
          <w:rFonts w:ascii="Times New Roman" w:hAnsi="Times New Roman" w:cs="Times New Roman"/>
        </w:rPr>
      </w:pPr>
      <w:r>
        <w:rPr>
          <w:rFonts w:cs="Times New Roman" w:ascii="Times New Roman" w:hAnsi="Times New Roman"/>
        </w:rPr>
        <w:t>В аккордных пунктах было сказано: «По занятии города, каждому позволено будет, по желанию, обеспечить свое про</w:t>
        <w:softHyphen/>
        <w:t>питание и заняться промыслом», а в Ништатском трактате: «В Остзейских областях вера греческого исповедания впредь також свободно и без всякого помешательства отправляема быть может и имеет». Этими статьями в двух существенных отношениях обеспечено было положение русских в новоза- воеванном крае. В именном указе 1728 года сказано: «В лав</w:t>
        <w:softHyphen/>
        <w:t>ках российским людям всякими товары торговать, объявляя и записывая в портории с платежом пошлин, такожде с мест, на которых домы и лавки имеют, платить им поземельные и прочие деньги с рижскими мещанами в равенстве; точию с</w:t>
      </w:r>
    </w:p>
    <w:p>
      <w:pPr>
        <w:pStyle w:val="Normal"/>
        <w:ind w:firstLine="284"/>
        <w:jc w:val="both"/>
        <w:rPr>
          <w:rFonts w:ascii="Times New Roman" w:hAnsi="Times New Roman" w:cs="Times New Roman"/>
        </w:rPr>
      </w:pPr>
      <w:r>
        <w:rPr>
          <w:rFonts w:cs="Times New Roman" w:ascii="Times New Roman" w:hAnsi="Times New Roman"/>
        </w:rPr>
        <w:t>тех российских торговых людей, противу та</w:t>
        <w:softHyphen/>
        <w:t>мошних рижских жителей, никаких излишних податей не брать и отягощения им не чинить». Кажется, что по тону этого указа можно заключить, что по</w:t>
        <w:softHyphen/>
        <w:t>водом к изданию его были жалобы со стороны русских. Для ограждения их от всяких притеснений, издан был в 1729 году другой важный указ, следующего содержания: «Российским купецким и прочим торговым людям, как в пошлинном пла</w:t>
        <w:softHyphen/>
        <w:t>теже, так судом и расправою в купецких делах, быть по- прежнему в ведомстве обер-инспектора Ильи Исаева; и когда кто из них в таких делах взяты или приведены будут на гауп</w:t>
        <w:softHyphen/>
        <w:t>твахту, тех отсылать к нему ж, а в губернской канцелярии ни по каким истцовым делам не ведать».</w:t>
      </w:r>
    </w:p>
    <w:p>
      <w:pPr>
        <w:pStyle w:val="Normal"/>
        <w:ind w:firstLine="284"/>
        <w:jc w:val="both"/>
        <w:rPr>
          <w:rFonts w:ascii="Times New Roman" w:hAnsi="Times New Roman" w:cs="Times New Roman"/>
        </w:rPr>
      </w:pPr>
      <w:r>
        <w:rPr>
          <w:rFonts w:cs="Times New Roman" w:ascii="Times New Roman" w:hAnsi="Times New Roman"/>
        </w:rPr>
        <w:t xml:space="preserve">Из слов по-прежнему видно, что тогда восстановлен был порядок, учрежденный, вероятно, Петром </w:t>
      </w:r>
      <w:r>
        <w:rPr>
          <w:rFonts w:cs="Times New Roman" w:ascii="Times New Roman" w:hAnsi="Times New Roman"/>
          <w:lang w:val="la-VA" w:eastAsia="la-VA" w:bidi="la-VA"/>
        </w:rPr>
        <w:t xml:space="preserve">I, </w:t>
      </w:r>
      <w:r>
        <w:rPr>
          <w:rFonts w:cs="Times New Roman" w:ascii="Times New Roman" w:hAnsi="Times New Roman"/>
        </w:rPr>
        <w:t>который вы</w:t>
        <w:softHyphen/>
        <w:t>соко ценил этого Исаева. При основании главного магистрата в Петербурге, или центрального управления и вместе судеб</w:t>
        <w:softHyphen/>
        <w:t>ной инстанции для всех людей среднего сословия, император назначил его товарищем президента; впоследствии Исаев яв</w:t>
        <w:softHyphen/>
        <w:t>ляется в Риге лицом, непосредственно подчиненным Сенату и коллегиям, в должности главного надзирателя за казенным управлением и президента рижского магистрата, который без его разрешения не мог употреблять городских сумм на чрезвычайные расходы. Таким образом, русские под защитою лица, занимавшего важное место и своего однородца, завися непосредственно от него, составляли в Риге как бы отдель</w:t>
        <w:softHyphen/>
        <w:t>ное общество. Такое положение, разумеется, разъединяло их с немцами и придавало последним значение самостоятель</w:t>
        <w:softHyphen/>
        <w:t>ной партии; в этом заключалась его невыгода. Но, с другой стороны, справедливость требовала особенного попечения об участи слабейших, преследуемых многочисленными не</w:t>
        <w:softHyphen/>
        <w:t>доброжелателями, и эта цель была достигнута. Расположение немцев к русским уже в то время не было тайною. В 1716 году ельтерман большой гильдии читал всему собранию следую</w:t>
        <w:softHyphen/>
        <w:t>щее наставление: «Когда кто из приближенных к Его Царско</w:t>
        <w:softHyphen/>
        <w:t xml:space="preserve">му Величеству (Петру </w:t>
      </w:r>
      <w:r>
        <w:rPr>
          <w:rFonts w:cs="Times New Roman" w:ascii="Times New Roman" w:hAnsi="Times New Roman"/>
          <w:lang w:val="la-VA" w:eastAsia="la-VA" w:bidi="la-VA"/>
        </w:rPr>
        <w:t xml:space="preserve">I) </w:t>
      </w:r>
      <w:r>
        <w:rPr>
          <w:rFonts w:cs="Times New Roman" w:ascii="Times New Roman" w:hAnsi="Times New Roman"/>
        </w:rPr>
        <w:t>особ заходит в дом к гражданину,</w:t>
      </w:r>
    </w:p>
    <w:p>
      <w:pPr>
        <w:pStyle w:val="Normal"/>
        <w:ind w:firstLine="284"/>
        <w:jc w:val="both"/>
        <w:rPr>
          <w:rFonts w:ascii="Times New Roman" w:hAnsi="Times New Roman" w:cs="Times New Roman"/>
        </w:rPr>
      </w:pPr>
      <w:r>
        <w:rPr>
          <w:rFonts w:cs="Times New Roman" w:ascii="Times New Roman" w:hAnsi="Times New Roman"/>
        </w:rPr>
        <w:t>его должно встречать со всевозможною учтивостью; не ме</w:t>
        <w:softHyphen/>
        <w:t>шает даже подносить стакан вина или водки, так как до све</w:t>
        <w:softHyphen/>
        <w:t>дения Государя уже дошло, что рижские обыватели не ока</w:t>
        <w:softHyphen/>
        <w:t xml:space="preserve">зывают никакой ласки его служилым людям». В 1739 году, генерал-губернатор князь Репнин ходатайствовал у рижского магистрата о разрешении русским покупать в городе дома и пустые места, но ему отказали. Это право русские получили только при Екатерине </w:t>
      </w:r>
      <w:r>
        <w:rPr>
          <w:rFonts w:cs="Times New Roman" w:ascii="Times New Roman" w:hAnsi="Times New Roman"/>
          <w:lang w:val="la-VA" w:eastAsia="la-VA" w:bidi="la-VA"/>
        </w:rPr>
        <w:t xml:space="preserve">II, </w:t>
      </w:r>
      <w:r>
        <w:rPr>
          <w:rFonts w:cs="Times New Roman" w:ascii="Times New Roman" w:hAnsi="Times New Roman"/>
        </w:rPr>
        <w:t>благодаря ходатайству тогдашнего генерал-прокурора князя Вяземского.</w:t>
      </w:r>
    </w:p>
    <w:p>
      <w:pPr>
        <w:pStyle w:val="Normal"/>
        <w:ind w:firstLine="284"/>
        <w:jc w:val="both"/>
        <w:rPr>
          <w:rFonts w:ascii="Times New Roman" w:hAnsi="Times New Roman" w:cs="Times New Roman"/>
        </w:rPr>
      </w:pPr>
      <w:r>
        <w:rPr>
          <w:rFonts w:cs="Times New Roman" w:ascii="Times New Roman" w:hAnsi="Times New Roman"/>
        </w:rPr>
        <w:t>В 1742 году, большая гильдия требовала, чтобы русских, расположившихся у городских ворот с товарами, прогнали от</w:t>
        <w:softHyphen/>
        <w:t xml:space="preserve">туда </w:t>
      </w:r>
      <w:r>
        <w:rPr>
          <w:rFonts w:cs="Times New Roman" w:ascii="Times New Roman" w:hAnsi="Times New Roman"/>
          <w:lang w:val="la-VA" w:eastAsia="la-VA" w:bidi="la-VA"/>
        </w:rPr>
        <w:t>(weggetrieben werden mochten).</w:t>
      </w:r>
    </w:p>
    <w:p>
      <w:pPr>
        <w:pStyle w:val="Normal"/>
        <w:ind w:firstLine="284"/>
        <w:jc w:val="both"/>
        <w:rPr>
          <w:rFonts w:ascii="Times New Roman" w:hAnsi="Times New Roman" w:cs="Times New Roman"/>
        </w:rPr>
      </w:pPr>
      <w:r>
        <w:rPr>
          <w:rFonts w:cs="Times New Roman" w:ascii="Times New Roman" w:hAnsi="Times New Roman"/>
        </w:rPr>
        <w:t xml:space="preserve">В указе </w:t>
      </w:r>
      <w:r>
        <w:rPr>
          <w:rFonts w:cs="Times New Roman" w:ascii="Times New Roman" w:hAnsi="Times New Roman"/>
          <w:lang w:val="la-VA" w:eastAsia="la-VA" w:bidi="la-VA"/>
        </w:rPr>
        <w:t xml:space="preserve">1761 </w:t>
      </w:r>
      <w:r>
        <w:rPr>
          <w:rFonts w:cs="Times New Roman" w:ascii="Times New Roman" w:hAnsi="Times New Roman"/>
        </w:rPr>
        <w:t>года мы читаем: «Торгующие в новоза- воеванных (Остзейских) городах р о с си йские ку п цы пользуются только тем правом, которое им от шведских королей дано, и то с великою проти- ву тамошних мещан (т. е. граждан), отменою; а как все оные едино суть Ея Императорского Величества вер</w:t>
        <w:softHyphen/>
        <w:t>ноподданные, потому комиссия (занимавшаяся составлением нового уложения) рассуждает, что и российским купцам, вре</w:t>
        <w:softHyphen/>
        <w:t>менно в новозавоеванных городах торгующим, особые пред прежними вольности, а паче кто в купечество тамошнее за</w:t>
        <w:softHyphen/>
        <w:t>писаться пожелает, тем совсем равное с мещанами преиму</w:t>
        <w:softHyphen/>
        <w:t>щество дать следует».</w:t>
      </w:r>
    </w:p>
    <w:p>
      <w:pPr>
        <w:pStyle w:val="Normal"/>
        <w:ind w:firstLine="284"/>
        <w:jc w:val="both"/>
        <w:rPr>
          <w:rFonts w:ascii="Times New Roman" w:hAnsi="Times New Roman" w:cs="Times New Roman"/>
        </w:rPr>
      </w:pPr>
      <w:r>
        <w:rPr>
          <w:rFonts w:cs="Times New Roman" w:ascii="Times New Roman" w:hAnsi="Times New Roman"/>
        </w:rPr>
        <w:t>Вот что предполагалось, а знаете ли когда воспосле</w:t>
        <w:softHyphen/>
        <w:t>довало исполнение? - Через 80 лет! В 1763 году назначена была комиссия для приискания средств к поднятию упавшей в Риге торговли, и так как это дело в высшей степени инте</w:t>
        <w:softHyphen/>
        <w:t xml:space="preserve">ресовало русских купцов, то Екатерина </w:t>
      </w:r>
      <w:r>
        <w:rPr>
          <w:rFonts w:cs="Times New Roman" w:ascii="Times New Roman" w:hAnsi="Times New Roman"/>
          <w:lang w:val="la-VA" w:eastAsia="la-VA" w:bidi="la-VA"/>
        </w:rPr>
        <w:t xml:space="preserve">II </w:t>
      </w:r>
      <w:r>
        <w:rPr>
          <w:rFonts w:cs="Times New Roman" w:ascii="Times New Roman" w:hAnsi="Times New Roman"/>
        </w:rPr>
        <w:t>сама от себя веле</w:t>
        <w:softHyphen/>
        <w:t>ла назначить им в ту комиссию двух депутатов; но здесь, в первый раз, губернское начальство обнаружило официально намерение устранить русских. Граф Браун вошел в Сенат с докладом, в котором доказывал, что русским вовсе не следо</w:t>
        <w:softHyphen/>
        <w:t>вало участвовать в той комиссии, потому что они о важно</w:t>
        <w:softHyphen/>
        <w:t>сти рижского торга с иностранцами вовсе не имеют понятия; почему-де если их определить в присутствие, то не иное что</w:t>
      </w:r>
    </w:p>
    <w:p>
      <w:pPr>
        <w:pStyle w:val="Normal"/>
        <w:ind w:firstLine="284"/>
        <w:jc w:val="both"/>
        <w:rPr>
          <w:rFonts w:ascii="Times New Roman" w:hAnsi="Times New Roman" w:cs="Times New Roman"/>
        </w:rPr>
      </w:pPr>
      <w:r>
        <w:rPr>
          <w:rFonts w:cs="Times New Roman" w:ascii="Times New Roman" w:hAnsi="Times New Roman"/>
        </w:rPr>
        <w:t>произойдет, как излишнее затруднение и в настоящем деле медление». А между тем, в то время русские уже успели вы</w:t>
        <w:softHyphen/>
        <w:t>строить в Риге 65 амбаров для склада товаров и новый го</w:t>
        <w:softHyphen/>
        <w:t>стиный двор; они же, которых генерал-губернатор выставлял какими-то неучами, так хорошо понимали важность рижско</w:t>
        <w:softHyphen/>
        <w:t>го торга с иностранцами, что едва дошел до них слух о на</w:t>
        <w:softHyphen/>
        <w:t>значении комиссии, как они немедленно и из разных городов прислали в Сенат по почте просьбы о допущении в нее из</w:t>
        <w:softHyphen/>
        <w:t>бранных ими депутатов. Но их не допустили. И все-таки это время было золотое, в сравнении с тем, которое наступило после. Многого оставалось желать, но, по крайней мере, пра</w:t>
        <w:softHyphen/>
        <w:t>вительство не теряло из виду русских, часто заступалось за них, а главное: не сомневалось в том, что немцы были к ним худо расположены.</w:t>
      </w:r>
    </w:p>
    <w:p>
      <w:pPr>
        <w:pStyle w:val="Normal"/>
        <w:ind w:firstLine="284"/>
        <w:jc w:val="both"/>
        <w:rPr>
          <w:rFonts w:ascii="Times New Roman" w:hAnsi="Times New Roman" w:cs="Times New Roman"/>
        </w:rPr>
      </w:pPr>
      <w:r>
        <w:rPr>
          <w:rFonts w:cs="Times New Roman" w:ascii="Times New Roman" w:hAnsi="Times New Roman"/>
        </w:rPr>
        <w:t xml:space="preserve">В 1784 г. императрица Екатерина </w:t>
      </w:r>
      <w:r>
        <w:rPr>
          <w:rFonts w:cs="Times New Roman" w:ascii="Times New Roman" w:hAnsi="Times New Roman"/>
          <w:lang w:val="la-VA" w:eastAsia="la-VA" w:bidi="la-VA"/>
        </w:rPr>
        <w:t xml:space="preserve">II </w:t>
      </w:r>
      <w:r>
        <w:rPr>
          <w:rFonts w:cs="Times New Roman" w:ascii="Times New Roman" w:hAnsi="Times New Roman"/>
        </w:rPr>
        <w:t>отменила древнее рижское муниципальное устройство и повелела ввести Го- родовое Положение. Я не стану исчислять вам причин, по</w:t>
        <w:softHyphen/>
        <w:t>будивших ее к этой мере, по-видимому, крутой, в сущности же необходимой и оправданной последствиями; но я хотел бы показать вам, как смотрели на нее в то время рижане. Закоре</w:t>
        <w:softHyphen/>
        <w:t>нелые предубеждения не позволяли им признать обветшало</w:t>
        <w:softHyphen/>
        <w:t>сти их учреждений и действительной необходимости преоб</w:t>
        <w:softHyphen/>
        <w:t xml:space="preserve">разования; они видели в нем проявление слепого пристрастия императрицы Екатерины </w:t>
      </w:r>
      <w:r>
        <w:rPr>
          <w:rFonts w:cs="Times New Roman" w:ascii="Times New Roman" w:hAnsi="Times New Roman"/>
          <w:lang w:val="la-VA" w:eastAsia="la-VA" w:bidi="la-VA"/>
        </w:rPr>
        <w:t xml:space="preserve">II </w:t>
      </w:r>
      <w:r>
        <w:rPr>
          <w:rFonts w:cs="Times New Roman" w:ascii="Times New Roman" w:hAnsi="Times New Roman"/>
        </w:rPr>
        <w:t>к ее учреждениям и следствие низкой зависти, которую будто бы питали окружавшее ее русские к преимуществам и к умственному превосходству немцев. Но всего более раздражало рижан то обстоятельство, что преобразование исходило от нас, что русские позволи</w:t>
        <w:softHyphen/>
        <w:t>ли себе найти недостатки в немецких учреждениях, дерзну</w:t>
        <w:softHyphen/>
        <w:t>ли признать себя способными заменить их лучшими, и, как казалось, решились мыслить и действовать самостоятельно, не испрашивая наставление у бывших своих учителей. С тех пор, как известно, мы покаялись и, кажется, искупили эту единственную нашу вину. Послушайте только, как рас</w:t>
        <w:softHyphen/>
        <w:t>суждал об этом некто Нейендаль, член законодательной ко</w:t>
        <w:softHyphen/>
        <w:t>миссии, незадолго перед тем учрежденной: «все возможное</w:t>
      </w:r>
    </w:p>
    <w:p>
      <w:pPr>
        <w:pStyle w:val="Normal"/>
        <w:ind w:firstLine="284"/>
        <w:jc w:val="both"/>
        <w:rPr>
          <w:rFonts w:ascii="Times New Roman" w:hAnsi="Times New Roman" w:cs="Times New Roman"/>
        </w:rPr>
      </w:pPr>
      <w:r>
        <w:rPr>
          <w:rFonts w:cs="Times New Roman" w:ascii="Times New Roman" w:hAnsi="Times New Roman"/>
        </w:rPr>
        <w:t>было сделано, чтоб отклонить готовившееся преобразование, но ничто не помогло: ни брошюра о муниципальном устрой</w:t>
        <w:softHyphen/>
        <w:t>стве города Риги, писанная одним из членов магистрата, по</w:t>
        <w:softHyphen/>
        <w:t xml:space="preserve">данная императору австрийскому при его проезде через Ригу и прочтенная Екатериною </w:t>
      </w:r>
      <w:r>
        <w:rPr>
          <w:rFonts w:cs="Times New Roman" w:ascii="Times New Roman" w:hAnsi="Times New Roman"/>
          <w:lang w:val="la-VA" w:eastAsia="la-VA" w:bidi="la-VA"/>
        </w:rPr>
        <w:t xml:space="preserve">II, </w:t>
      </w:r>
      <w:r>
        <w:rPr>
          <w:rFonts w:cs="Times New Roman" w:ascii="Times New Roman" w:hAnsi="Times New Roman"/>
        </w:rPr>
        <w:t>ни другие средства, употре</w:t>
        <w:softHyphen/>
        <w:t>бленные под рукою (читай: подкупы), ни старания генерал- губернатора Брауна, в продолжение нескольких лет внушав</w:t>
        <w:softHyphen/>
        <w:t>шего императрице мысли, которые, по-видимому, должны бы были отклонить ее от принятого ею намерения. Ее самолю</w:t>
        <w:softHyphen/>
        <w:t xml:space="preserve">бию льстила надежда увидеть осуществление ее изобретения </w:t>
      </w:r>
      <w:r>
        <w:rPr>
          <w:rFonts w:cs="Times New Roman" w:ascii="Times New Roman" w:hAnsi="Times New Roman"/>
          <w:lang w:val="la-VA" w:eastAsia="la-VA" w:bidi="la-VA"/>
        </w:rPr>
        <w:t xml:space="preserve">(ihr Kunstwerk) </w:t>
      </w:r>
      <w:r>
        <w:rPr>
          <w:rFonts w:cs="Times New Roman" w:ascii="Times New Roman" w:hAnsi="Times New Roman"/>
        </w:rPr>
        <w:t>в ее немецких областях; к тому же , может быть, она боялась оскорбить свой народ допу</w:t>
        <w:softHyphen/>
        <w:t xml:space="preserve">щением изъятия из общей меры в пользу одной Лифляндии». В то время могло казаться естественным, что подобная боязнь принималась в соображение; а в прошлом году курляндцы надеялись, что, по их просьбе, нескольких русских помещиков разжалуют из дворян в мещан. В 63 года какая перемена!.. Продолжаю выписку: «Льстецы называли произведение императрицы Екатерины </w:t>
      </w:r>
      <w:r>
        <w:rPr>
          <w:rFonts w:cs="Times New Roman" w:ascii="Times New Roman" w:hAnsi="Times New Roman"/>
          <w:lang w:val="la-VA" w:eastAsia="la-VA" w:bidi="la-VA"/>
        </w:rPr>
        <w:t xml:space="preserve">II </w:t>
      </w:r>
      <w:r>
        <w:rPr>
          <w:rFonts w:cs="Times New Roman" w:ascii="Times New Roman" w:hAnsi="Times New Roman"/>
        </w:rPr>
        <w:t>(т. е. Городовое По</w:t>
        <w:softHyphen/>
        <w:t xml:space="preserve">ложение) мастерским, а тогдашний генерал-прокурор, князь Вяземский, к несчастию много значивший, при этом враг всех немцев и в особенности лифляндцев, употребил все усилия, чтобы ускорить преобразование и поставить на одну ногу с нами своих русских </w:t>
      </w:r>
      <w:r>
        <w:rPr>
          <w:rFonts w:cs="Times New Roman" w:ascii="Times New Roman" w:hAnsi="Times New Roman"/>
          <w:lang w:val="la-VA" w:eastAsia="la-VA" w:bidi="la-VA"/>
        </w:rPr>
        <w:t xml:space="preserve">(seine Russen). </w:t>
      </w:r>
      <w:r>
        <w:rPr>
          <w:rFonts w:cs="Times New Roman" w:ascii="Times New Roman" w:hAnsi="Times New Roman"/>
        </w:rPr>
        <w:t>Головы последних были в то время так темны, что они не могли понять и того, что им следовало не завидовать превосходству лифляндцев, но всячески стараться уподобиться им. Многие, однако ж, в са</w:t>
        <w:softHyphen/>
        <w:t>мой Риге мечтали о возможности согласить старое с новым и сделать из этого что-нибудь сносное; охотники до рангов и чинов и их жены радовались предстоявшим выборам; а в то же время случайное благосостояние, возвышенный образ мыслей, отличные дарования, а может быть, и надменность нескольких членов магистрата в русских возбуждали зависть и жажду мести, а в немцах страсть к общественным должно</w:t>
        <w:softHyphen/>
        <w:t>стям. Но достойнейшие из числа последних желали сохране</w:t>
        <w:softHyphen/>
        <w:t>ния древнего нашего устройства. Некоторые советовали даже</w:t>
      </w:r>
    </w:p>
    <w:p>
      <w:pPr>
        <w:pStyle w:val="Normal"/>
        <w:ind w:firstLine="284"/>
        <w:jc w:val="both"/>
        <w:rPr>
          <w:rFonts w:ascii="Times New Roman" w:hAnsi="Times New Roman" w:cs="Times New Roman"/>
        </w:rPr>
      </w:pPr>
      <w:r>
        <w:rPr>
          <w:rFonts w:cs="Times New Roman" w:ascii="Times New Roman" w:hAnsi="Times New Roman"/>
        </w:rPr>
        <w:t>подкупить врага города Риги (князя Вяземского) - он был до</w:t>
        <w:softHyphen/>
        <w:t>ступен подкупам - и чрез него отклонить преобразование; но истощение городской казны не позволило бы употребить это средство, если бы даже и не постыдились к нему прибег</w:t>
        <w:softHyphen/>
        <w:t>нуть». Как мало стыдились прибегать к нему, обнаруживает беспрерывный ряд документально доказанных подкупов от 1582-го до 1840-х годов; истощение городской казны доказы</w:t>
        <w:softHyphen/>
        <w:t xml:space="preserve">вает только худое управление и оправдывает преобразование Екатерины </w:t>
      </w:r>
      <w:r>
        <w:rPr>
          <w:rFonts w:cs="Times New Roman" w:ascii="Times New Roman" w:hAnsi="Times New Roman"/>
          <w:lang w:val="la-VA" w:eastAsia="la-VA" w:bidi="la-VA"/>
        </w:rPr>
        <w:t xml:space="preserve">II, </w:t>
      </w:r>
      <w:r>
        <w:rPr>
          <w:rFonts w:cs="Times New Roman" w:ascii="Times New Roman" w:hAnsi="Times New Roman"/>
        </w:rPr>
        <w:t>а клевета, распущенная на князя Вяземского, бессильна повредить памяти достойного человека и обраща</w:t>
        <w:softHyphen/>
        <w:t>ется в позор изобретателям ее.</w:t>
      </w:r>
    </w:p>
    <w:p>
      <w:pPr>
        <w:pStyle w:val="Normal"/>
        <w:ind w:firstLine="284"/>
        <w:jc w:val="both"/>
        <w:rPr>
          <w:rFonts w:ascii="Times New Roman" w:hAnsi="Times New Roman" w:cs="Times New Roman"/>
        </w:rPr>
      </w:pPr>
      <w:r>
        <w:rPr>
          <w:rFonts w:cs="Times New Roman" w:ascii="Times New Roman" w:hAnsi="Times New Roman"/>
        </w:rPr>
        <w:t>Князя Вяземского и теперь поминают с глубокою благо - дарностью русские, живущее в Риге: он не только не был вра</w:t>
        <w:softHyphen/>
        <w:t>гом Лифляндии, но, как доказывают его письма, хранящиеся в архиве рижского генерал-губернатора, он, напротив, предосте - регал графа Брауна и рижский магистрат от разных промахов по службе, за которые они получали от Сената выговоры. Но князь Вяземский не гонялся за продажною популярностью; бу</w:t>
        <w:softHyphen/>
        <w:t>дучи русским, не по имени только, а по душе, он не пренебре</w:t>
        <w:softHyphen/>
        <w:t>гал своими однородцами низшего звания, не предпочитал им образованных лифляндцев, и этим он действительно разнился от графа Брауна и многих других.</w:t>
      </w:r>
    </w:p>
    <w:p>
      <w:pPr>
        <w:pStyle w:val="Normal"/>
        <w:ind w:firstLine="284"/>
        <w:jc w:val="both"/>
        <w:rPr>
          <w:rFonts w:ascii="Times New Roman" w:hAnsi="Times New Roman" w:cs="Times New Roman"/>
        </w:rPr>
      </w:pPr>
      <w:r>
        <w:rPr>
          <w:rFonts w:cs="Times New Roman" w:ascii="Times New Roman" w:hAnsi="Times New Roman"/>
        </w:rPr>
        <w:t>Хотелось бы мне сообщить вам еще несколько выписок из записок Нейендаля: его жалобы на допущение в состав об</w:t>
        <w:softHyphen/>
        <w:t xml:space="preserve">щества граждан всякой сволочи, особенно русских, которых он обыкновенно называет </w:t>
      </w:r>
      <w:r>
        <w:rPr>
          <w:rFonts w:cs="Times New Roman" w:ascii="Times New Roman" w:hAnsi="Times New Roman"/>
          <w:lang w:val="la-VA" w:eastAsia="la-VA" w:bidi="la-VA"/>
        </w:rPr>
        <w:t xml:space="preserve">sans-culottes, </w:t>
      </w:r>
      <w:r>
        <w:rPr>
          <w:rFonts w:cs="Times New Roman" w:ascii="Times New Roman" w:hAnsi="Times New Roman"/>
        </w:rPr>
        <w:t>на определение русских чиновников или, по его выраженью, сатрапов, на введение пре</w:t>
        <w:softHyphen/>
        <w:t>подавания русского языка в городских училищах - предмета, по его мнению, бесполезного, на новое устройство полиции, по его суждению, вредное, потому что полицейским чиновникам велено было обходиться снисходительно с русскими, и т. д.; но все это повело бы нас слишком далеко.</w:t>
      </w:r>
    </w:p>
    <w:p>
      <w:pPr>
        <w:pStyle w:val="Normal"/>
        <w:ind w:firstLine="284"/>
        <w:jc w:val="both"/>
        <w:rPr>
          <w:rFonts w:ascii="Times New Roman" w:hAnsi="Times New Roman" w:cs="Times New Roman"/>
        </w:rPr>
      </w:pPr>
      <w:r>
        <w:rPr>
          <w:rFonts w:cs="Times New Roman" w:ascii="Times New Roman" w:hAnsi="Times New Roman"/>
        </w:rPr>
        <w:t>Довольно того, что, несмотря на жалобы и интриги, Го- родовое Учреждение было введено в 1783 и окончательно в 1785. С этого времени положение русских изменилось. До тех пор их участие в городской жизни ограничивалось произ</w:t>
        <w:softHyphen/>
      </w:r>
    </w:p>
    <w:p>
      <w:pPr>
        <w:pStyle w:val="Normal"/>
        <w:ind w:firstLine="284"/>
        <w:jc w:val="both"/>
        <w:rPr>
          <w:rFonts w:ascii="Times New Roman" w:hAnsi="Times New Roman" w:cs="Times New Roman"/>
        </w:rPr>
      </w:pPr>
      <w:r>
        <w:rPr>
          <w:rFonts w:cs="Times New Roman" w:ascii="Times New Roman" w:hAnsi="Times New Roman"/>
        </w:rPr>
        <w:t>водством промыслов: теперь, они вошли в состав городского общества, были подчинены городскому начальству и вместе с тем допущены, наравне с немцами, к участию в выборах и в управлении общественными делами. Этому в особенности содействовал тогдашний губернатор Беклешов, один из за</w:t>
        <w:softHyphen/>
        <w:t>мечательнейших людей, действовавших в Остзейском крае, и основатель первого русского училища в Риге - Екатеринин</w:t>
        <w:softHyphen/>
        <w:t>ского. Благодетельные последствия новой формы управления обнаружились очень скоро. Они доказаны документально. Стараниями Беклешова значительная часть городских долгов была уплачена, а Дума накопила в городской кассе запасную сумму; торговля поднялась, народонаселение умножилось, учреждено было несколько благотворительных заведений и школ; жестокое обращение с крепостными людьми, благода</w:t>
        <w:softHyphen/>
        <w:t>ря строгому надзору Беклешова, прекратилось; наконец, об</w:t>
        <w:softHyphen/>
        <w:t>наружилось явление, дотоле невиданное в Лифляндии: дво</w:t>
        <w:softHyphen/>
        <w:t>рянство и горожане жили в ладу и согласии. Обо всем этом свидетельствует Нейендаль, заклятый враг Городового Поло</w:t>
        <w:softHyphen/>
        <w:t>жения. Но развитие, так успешно начавшееся, было внезапно пресечено через 12 лет императором Павлом, немедленно по вступлении его на престол. Причины, заставившие его по</w:t>
        <w:softHyphen/>
        <w:t>ступить таким образом, от нас закрыты; можно догадывать</w:t>
        <w:softHyphen/>
        <w:t>ся, что до него доходили только жалобы привилегированных сословий, действительно подававшие повод думать, что Ост</w:t>
        <w:softHyphen/>
        <w:t>зейский край угнетен; как бы то ни было, несомненно то, что указ 28 ноября 1796 года был выражением великодушного намерения ознаменовать начало нового царствования пре</w:t>
        <w:softHyphen/>
        <w:t>кращением жалоб и высокою милостью. Мы увидим, как бес</w:t>
        <w:softHyphen/>
        <w:t>стыдно искажена была мысль Государя. В означенном указе повелено: «Магистратам по городам остаться на прежнем и правам их сообразном основании, а губернским магистратам, також верхним и нижним расправам не быть». Руководству</w:t>
        <w:softHyphen/>
        <w:t>ясь точным смыслом этих слов, следовало восстановить ма</w:t>
        <w:softHyphen/>
        <w:t>гистрат, то есть высшее сословие и присутственные места - и более ничего; но это не давало права восстановлять большую и малую гильдии с их братствами, цехи с их привилегиями,</w:t>
      </w:r>
    </w:p>
    <w:p>
      <w:pPr>
        <w:pStyle w:val="Normal"/>
        <w:ind w:firstLine="284"/>
        <w:jc w:val="both"/>
        <w:rPr>
          <w:rFonts w:ascii="Times New Roman" w:hAnsi="Times New Roman" w:cs="Times New Roman"/>
        </w:rPr>
      </w:pPr>
      <w:r>
        <w:rPr>
          <w:rFonts w:cs="Times New Roman" w:ascii="Times New Roman" w:hAnsi="Times New Roman"/>
        </w:rPr>
        <w:t>средневековые постановления против незаконнорожденных, против латышей, католиков, православных, тем менее лишать простых обывателей дарованных им прав: добывать трудом насущный хлеб, решать свои общественные дела и в лице своих представителей участвовать в городском управлении; ибо верховная власть, оказывая милость магистрату, вовсе не имела намерения казнить другие сословия. Не менее того, так вышло на деле; указ императора Павла был так удачно пере</w:t>
        <w:softHyphen/>
        <w:t>толкован, или лучше им воспользовались так недобросовест</w:t>
        <w:softHyphen/>
        <w:t>но, что древнее муниципальное устройство г. Риги было вос</w:t>
        <w:softHyphen/>
        <w:t>становлено во всей его полноте и во всех мелочах в том самом виде, в каком я изложил его выше. Вникните в эту проделку; она заслуживает внимания, ибо последствия ее продолжают</w:t>
        <w:softHyphen/>
        <w:t>ся доселе. Простые обыватели, не граждане, как я уже сказал, до введения Городового Положения, не имели никакого зна</w:t>
        <w:softHyphen/>
        <w:t xml:space="preserve">чения в составе городского общества. При Екатерине </w:t>
      </w:r>
      <w:r>
        <w:rPr>
          <w:rFonts w:cs="Times New Roman" w:ascii="Times New Roman" w:hAnsi="Times New Roman"/>
          <w:lang w:val="la-VA" w:eastAsia="la-VA" w:bidi="la-VA"/>
        </w:rPr>
        <w:t xml:space="preserve">II, </w:t>
      </w:r>
      <w:r>
        <w:rPr>
          <w:rFonts w:cs="Times New Roman" w:ascii="Times New Roman" w:hAnsi="Times New Roman"/>
        </w:rPr>
        <w:t>пра</w:t>
        <w:softHyphen/>
        <w:t>вительство обложило их двумя повинностями: рекрутскою и подушною, и тем самым даровало им правомерное сословное существование; ибо с обязанностью исправлять государ</w:t>
        <w:softHyphen/>
        <w:t>ственные повинности сопряжены были все права личные и сословные, присвоенные по Городовому Положению меща</w:t>
        <w:softHyphen/>
        <w:t>нам и ремесленникам. Они действительно пользовались ими в продолжение двенадцати лет, но по восстановлении древ</w:t>
        <w:softHyphen/>
        <w:t>него муниципального учреждения эти вновь приобретенные ими права были у них отняты, а вновь наложенные на них тягости были оставлены. Так-то почувствовали они милость, оказанную верховною властью высшим сословиям. Не забы</w:t>
        <w:softHyphen/>
        <w:t>вайте при этом, что в этих сословиях преобладают немцы, а значительное большинство мещан составляют русские. Итак, великодушное намерение императора Павла в руках немцев обратилось в угнетательное орудие против русских. Несколь</w:t>
        <w:softHyphen/>
        <w:t>ко позднее, дворянство воспользовалось таким же намерени</w:t>
        <w:softHyphen/>
        <w:t>ем императора Александра - даровать свободу крестьянам, чтобы под предлогом оказанного благодеяния лишить их лучших земель и из домохозяев обратить их в батраков. Обе эти проделки стоят одна другой.</w:t>
      </w:r>
    </w:p>
    <w:p>
      <w:pPr>
        <w:pStyle w:val="Normal"/>
        <w:ind w:firstLine="284"/>
        <w:jc w:val="both"/>
        <w:rPr>
          <w:rFonts w:ascii="Times New Roman" w:hAnsi="Times New Roman" w:cs="Times New Roman"/>
        </w:rPr>
      </w:pPr>
      <w:r>
        <w:rPr>
          <w:rFonts w:cs="Times New Roman" w:ascii="Times New Roman" w:hAnsi="Times New Roman"/>
        </w:rPr>
        <w:t>Вообще, с появлением указа 28 ноября 1796 г. ненависть к русским, бессильная в продолжение 12 лет, разыгралась на просторе и с удвоенною силою. Их положение действительно стало нестерпимо: им начали всячески затруднять вступление в купеческую гильдию; в братства и в цехи их вовсе не при</w:t>
        <w:softHyphen/>
        <w:t>нимали, так что они лишились в одно время всякого участия в управлении сословном и городском, в производстве промыс</w:t>
        <w:softHyphen/>
        <w:t>лов, предоставленных исключительно привилегированным корпорациям, права на получение доходных мест и пособий из благотворительных учреждений: все это потому, что по силе привилегий необходимо быть немцем и протестантом, чтобы заседать в суде или управлении, исправлять должность, шить сапоги, или ставить печи, и подать милостыню православно</w:t>
        <w:softHyphen/>
        <w:t>му было бы противно началам протестантской благотвори</w:t>
        <w:softHyphen/>
        <w:t>тельности. Но независимо от притеснений, находивших пред</w:t>
        <w:softHyphen/>
        <w:t>логи в местных законах, русские подверглись оскорблениям, не имевшим ни тени законности. Так, например, в марте 1802 года, все члены большой гильдии были созваны для выбора ельтермана и представления кандидатов на степень старшин. Русские, приглашенные наравне с другими членами, явились в собрание; но товарищ ельтермана, или докман, объявил им, что, не будучи братьями, они не могут участвовать в выборах (что было совершенно противно уставу большой гильдии), а тогдашний губернатор Рихтер, явившись в собрание, без вся</w:t>
        <w:softHyphen/>
        <w:t>кого на то права прогнал русских из залы. Далее вы увидите, что это не единственный случай в этом роде. Екатерининское училище сгорело, и с тех пор русские, составляющие более трети всего городского населения, не могли добиться учреж</w:t>
        <w:softHyphen/>
        <w:t>дения нового. Православное духовенство не получает ни гро</w:t>
        <w:softHyphen/>
        <w:t>ша из городских сумм, и, когда в прошлом году в комитете, составленном из представителей городских сословий, комис</w:t>
        <w:softHyphen/>
        <w:t>сия, ревизовавшая рижское хозяйство, предложила назначить ему жалованье, большинство членов признало это совершен</w:t>
        <w:softHyphen/>
        <w:t>но излишним; между тем с русских взимаются денежные сбо</w:t>
        <w:softHyphen/>
        <w:t xml:space="preserve">ры в капитал, назначенный для протестантского духовенства (известный под названием </w:t>
      </w:r>
      <w:r>
        <w:rPr>
          <w:rFonts w:cs="Times New Roman" w:ascii="Times New Roman" w:hAnsi="Times New Roman"/>
          <w:lang w:val="la-VA" w:eastAsia="la-VA" w:bidi="la-VA"/>
        </w:rPr>
        <w:t xml:space="preserve">Kirchenordnung), </w:t>
      </w:r>
      <w:r>
        <w:rPr>
          <w:rFonts w:cs="Times New Roman" w:ascii="Times New Roman" w:hAnsi="Times New Roman"/>
        </w:rPr>
        <w:t>за приобретение</w:t>
      </w:r>
    </w:p>
    <w:p>
      <w:pPr>
        <w:pStyle w:val="Normal"/>
        <w:ind w:firstLine="284"/>
        <w:jc w:val="both"/>
        <w:rPr>
          <w:rFonts w:ascii="Times New Roman" w:hAnsi="Times New Roman" w:cs="Times New Roman"/>
        </w:rPr>
      </w:pPr>
      <w:r>
        <w:rPr>
          <w:rFonts w:cs="Times New Roman" w:ascii="Times New Roman" w:hAnsi="Times New Roman"/>
        </w:rPr>
        <w:t>права гражданства, за некоторые судебные публикации, за каждое совершаемое духовное завещание и т. п.; а магистрат оправдывает это тем, что законы, на которых упомянутые сборы основаны, изданы до присоединения города к России, и что в них изъятия в пользу православных не полагается. Каково объяснение!</w:t>
      </w:r>
    </w:p>
    <w:p>
      <w:pPr>
        <w:pStyle w:val="Normal"/>
        <w:ind w:firstLine="284"/>
        <w:jc w:val="both"/>
        <w:rPr>
          <w:rFonts w:ascii="Times New Roman" w:hAnsi="Times New Roman" w:cs="Times New Roman"/>
        </w:rPr>
      </w:pPr>
      <w:r>
        <w:rPr>
          <w:rFonts w:cs="Times New Roman" w:ascii="Times New Roman" w:hAnsi="Times New Roman"/>
        </w:rPr>
        <w:t>Страшная бедность и сопряженный с нею разврат стали почти неизбежным уделом большинства русского населения, и к этому присоединился соблазн, которому подвергались православные при виде лучшей участи раскольников и осо</w:t>
        <w:softHyphen/>
        <w:t>бенного покровительства, которым они пользовались у мест</w:t>
        <w:softHyphen/>
        <w:t>ных властей. Вот в какое положение приведены были русские, и им же немцы обращают его в укор и насмешки. Между тем, вскоре по восстановлении древнего общественного устрой</w:t>
        <w:softHyphen/>
        <w:t>ства города Риги, образовалась против него сильная партия; обветшалость и несообразность его с господствовавшими понятиями и верно понятыми интересами самого города по</w:t>
        <w:softHyphen/>
        <w:t xml:space="preserve">ражали сильнее и казались оскорбительнее по испытании лучшего порядка в последнее двенадцатилетие царствования Екатерины </w:t>
      </w:r>
      <w:r>
        <w:rPr>
          <w:rFonts w:cs="Times New Roman" w:ascii="Times New Roman" w:hAnsi="Times New Roman"/>
          <w:lang w:val="la-VA" w:eastAsia="la-VA" w:bidi="la-VA"/>
        </w:rPr>
        <w:t xml:space="preserve">II. </w:t>
      </w:r>
      <w:r>
        <w:rPr>
          <w:rFonts w:cs="Times New Roman" w:ascii="Times New Roman" w:hAnsi="Times New Roman"/>
        </w:rPr>
        <w:t>Эта партия, кроме русских, заключала в себе почти все рижское купечество; а на противной стороне были магистратские члены и цеховые мастера. В 1802 году граж</w:t>
        <w:softHyphen/>
        <w:t>дане собирались два раза для решения вопроса о том, про</w:t>
        <w:softHyphen/>
        <w:t>сить ли об оставлении древнего муниципального устройства или о введении вновь Городового Положения; в первый раз, 17 февраля, из членов большой гильдии 185 подали голос в пользу последнего, и только 78 в пользу первого; а во второй, 15 декабря, из 153 членов, только двое изъявили желание со</w:t>
        <w:softHyphen/>
        <w:t>хранить древнее устройство. Кажется, можно было признать достаточным это двукратное изъявление общественного мне</w:t>
        <w:softHyphen/>
        <w:t>ния; однако правительство хотело сделать еще один опыт, и в 1803 году повелено вновь созвать граждан и потребовать от них решительного ответа.</w:t>
      </w:r>
    </w:p>
    <w:p>
      <w:pPr>
        <w:pStyle w:val="Normal"/>
        <w:ind w:firstLine="284"/>
        <w:jc w:val="both"/>
        <w:rPr>
          <w:rFonts w:ascii="Times New Roman" w:hAnsi="Times New Roman" w:cs="Times New Roman"/>
        </w:rPr>
      </w:pPr>
      <w:r>
        <w:rPr>
          <w:rFonts w:cs="Times New Roman" w:ascii="Times New Roman" w:hAnsi="Times New Roman"/>
        </w:rPr>
        <w:t>В промежутке времени между вторым и третьим со</w:t>
        <w:softHyphen/>
        <w:t>бранием прошло два года, в продолжение которых магистрат мог свободно интриговать и вербовать союзников между под</w:t>
        <w:softHyphen/>
      </w:r>
    </w:p>
    <w:p>
      <w:pPr>
        <w:pStyle w:val="Normal"/>
        <w:ind w:firstLine="284"/>
        <w:jc w:val="both"/>
        <w:rPr>
          <w:rFonts w:ascii="Times New Roman" w:hAnsi="Times New Roman" w:cs="Times New Roman"/>
        </w:rPr>
      </w:pPr>
      <w:r>
        <w:rPr>
          <w:rFonts w:cs="Times New Roman" w:ascii="Times New Roman" w:hAnsi="Times New Roman"/>
        </w:rPr>
        <w:t>чиненными сословиями, вследствие чего при счете голосов оказалось: в купеческом сословии, как и прежде, большин</w:t>
        <w:softHyphen/>
        <w:t xml:space="preserve">ство в пользу Городового Положения, а в общей сложности, магистрат и цехи перетянули 332 голосами. Но вот что важно: ландрат Сиверс, которому поручено было иметь наблюдение за этим делом, донес, «что при баллотировке вкрались разные злоупотребления и, между прочим, что мещане вовсе не были допущены в собрание, хотя они имели полное на то право», </w:t>
      </w:r>
      <w:r>
        <w:rPr>
          <w:rFonts w:cs="Times New Roman" w:ascii="Times New Roman" w:hAnsi="Times New Roman"/>
          <w:lang w:val="la-VA" w:eastAsia="la-VA" w:bidi="la-VA"/>
        </w:rPr>
        <w:t xml:space="preserve">a </w:t>
      </w:r>
      <w:r>
        <w:rPr>
          <w:rFonts w:cs="Times New Roman" w:ascii="Times New Roman" w:hAnsi="Times New Roman"/>
        </w:rPr>
        <w:t>русские в поданной ими жалобе писали следующее: «Русские купцы и мещане (в числе коих в Риге одних плативших подать с капиталов состояло около 400 человек) не были допущены к подаче голосов; они приносили о том ландрату Сиверсу жало</w:t>
        <w:softHyphen/>
        <w:t>бу, которая, впрочем, уважена им не была; а между тем, про</w:t>
        <w:softHyphen/>
        <w:t>тивная сторона употребила даже насилие, чрез умышленное задержание под стражею тех из русских, которые домогались участия в собрании, чему пример был с купцом Абросимо</w:t>
        <w:softHyphen/>
        <w:t>вым, который, накануне собрания, в полночь, был арестован в доме своем квартальными комиссарами, от имени граждан</w:t>
        <w:softHyphen/>
        <w:t>ского губернатора Рихтера, по одному только подозрению, яко бы у него в конторе хранились изготовленные русскими просьбы». Со своей стороны, тогдашний генерал-губернатор князь Голицын, в отношеннии графу Кочубею, ясно выво</w:t>
        <w:softHyphen/>
        <w:t>дил, что в основании пристрастия к древним учреждениям лежали одни своекорыстные расчеты и оканчивал словами: «Как для общественной пользы города, так и для спокойствия и тишины введение Городового Положения необходимо». Но правительство ему не поверило и по Высочайшему повеле</w:t>
        <w:softHyphen/>
        <w:t>нию, 21 марта 1803 года, велено было, согласно с просьбою о том магистрата, учредить в Риге комитет, которому пору</w:t>
        <w:softHyphen/>
        <w:t>чено было «рассмотреть в подробности существовавшее по</w:t>
        <w:softHyphen/>
        <w:t>становление города Риги и, заметив все, что в нем с пользами города несогласно, назначить нужные перемены и исправ</w:t>
        <w:softHyphen/>
        <w:t>ления и представить их на Высочайшее усмотрение». В этот комитет позволено было назначить от себя депутатов только трем привилегированным сословиям: магистрату, братству и старшинам большой гильдии и цеховым мастерам малой;</w:t>
      </w:r>
    </w:p>
    <w:p>
      <w:pPr>
        <w:pStyle w:val="Normal"/>
        <w:ind w:firstLine="284"/>
        <w:jc w:val="both"/>
        <w:rPr>
          <w:rFonts w:ascii="Times New Roman" w:hAnsi="Times New Roman" w:cs="Times New Roman"/>
        </w:rPr>
      </w:pPr>
      <w:r>
        <w:rPr>
          <w:rFonts w:cs="Times New Roman" w:ascii="Times New Roman" w:hAnsi="Times New Roman"/>
        </w:rPr>
        <w:t>а мещане, нецеховые ремесленники и все вообще русские, т. е. все угнетенные и ожидавшие от правительства помощи, были устранены. Князь Голицын опять обратился к графу Ко</w:t>
        <w:softHyphen/>
        <w:t>чубею, изъясняя ему, «что он не ручается за то, выполнит ли комитет благодетельную цель монарха и в состоянии ли риж</w:t>
        <w:softHyphen/>
        <w:t>ские купцы и ремесленники составить что-либо подобное Об</w:t>
        <w:softHyphen/>
        <w:t>щему Губернскому Учреждению и Городскому Положению; что члены комитета, состоя под влиянием магистрата, хотя б и очистили свое старое учреждение, но не упустят притом оставить свое самодержавие и будут душить своих сограждан по-прежнему; что неустройства и беспорядки в Риге, по его убеждению, продолжаться будут до того времени, пока там не будет введено Городовое Положение, ибо вообще влады</w:t>
        <w:softHyphen/>
        <w:t>чество ландратов и магистратов слишком было тягостно для всех жителей края» - все это подлинные слова. Узнав о на</w:t>
        <w:softHyphen/>
        <w:t>значении комитета, русские подали всеподданнейшие прось</w:t>
        <w:softHyphen/>
        <w:t>бы, в которых умоляли о дозволении им назначить в него де</w:t>
        <w:softHyphen/>
        <w:t>путатов; но мнение генерал-губернатора уважено не было, а русским отказали, объявив им, впрочем, от имени Государя, что они должны быть совершенно спокойны в рассуждении выгод и прав своих, кои, по рассмотрении в С.-Петербурге трудов комитета, не останутся без надлежащего уважения и, конечно, охранены будут во всем их пространстве.</w:t>
      </w:r>
    </w:p>
    <w:p>
      <w:pPr>
        <w:pStyle w:val="Normal"/>
        <w:ind w:firstLine="284"/>
        <w:jc w:val="both"/>
        <w:rPr>
          <w:rFonts w:ascii="Times New Roman" w:hAnsi="Times New Roman" w:cs="Times New Roman"/>
        </w:rPr>
      </w:pPr>
      <w:r>
        <w:rPr>
          <w:rFonts w:cs="Times New Roman" w:ascii="Times New Roman" w:hAnsi="Times New Roman"/>
        </w:rPr>
        <w:t>Комитет занимался возложенным на него поручением два года и в 1805 году повез свою работу в Петербург. Вот отрывок из нее, по которому вы можете судить о целом: «Ко</w:t>
        <w:softHyphen/>
        <w:t>митет считает себя обязанным изъяснить, что, по его убеж</w:t>
        <w:softHyphen/>
        <w:t>дению, все основные положения и главные черты древнего учреждения города Риги благодетельны и вполне достигают своих целей; что им город обязан цветущим состоянием сво</w:t>
        <w:softHyphen/>
        <w:t>им и доброю славою в России и за границею; что они столь же превосходны для настоящего времени, сколь были со</w:t>
        <w:softHyphen/>
        <w:t>образны с потребностями прошедшего; что применение их не представляет никаких затруднений; что содержащияся в них постановления ограждают сии учреждения не только от злоупотреблений, но и от самовольного нарушения их, как со</w:t>
      </w:r>
    </w:p>
    <w:p>
      <w:pPr>
        <w:pStyle w:val="Normal"/>
        <w:ind w:firstLine="284"/>
        <w:jc w:val="both"/>
        <w:rPr>
          <w:rFonts w:ascii="Times New Roman" w:hAnsi="Times New Roman" w:cs="Times New Roman"/>
        </w:rPr>
      </w:pPr>
      <w:r>
        <w:rPr>
          <w:rFonts w:cs="Times New Roman" w:ascii="Times New Roman" w:hAnsi="Times New Roman"/>
        </w:rPr>
        <w:t>стороны начальства, так и от управлений городского обще</w:t>
        <w:softHyphen/>
        <w:t>ства, и потому комитет не признает надобности допускать какие-либо в сих учреждениях перемены». Однако же в числе немногих предположенных им нововведений, заключалось одно довольно важное, а именно: «по оказавшейся необходи</w:t>
        <w:softHyphen/>
        <w:t>мости устранить от участия в сословном управлении членов гильдии, не имевших достаточного образования и веса в об</w:t>
        <w:softHyphen/>
        <w:t>ществе, впредь допускать в гильдейские собрания тех только членов, которые имели недвижимую собственность в стенах города». Чтобы понять цель этой статьи, вы должны знать, что почти все русские живут в форштатах и едва ли наберется их десяток, которые имели бы в стенах города собственные дома; так что, одобрив эту статью, правительство бессозна</w:t>
        <w:softHyphen/>
        <w:t>тельно лишило бы русских последнего их права в составе общества: выдумка, как видите, была не дурна.</w:t>
      </w:r>
    </w:p>
    <w:p>
      <w:pPr>
        <w:pStyle w:val="Normal"/>
        <w:ind w:firstLine="284"/>
        <w:jc w:val="both"/>
        <w:rPr>
          <w:rFonts w:ascii="Times New Roman" w:hAnsi="Times New Roman" w:cs="Times New Roman"/>
        </w:rPr>
      </w:pPr>
      <w:r>
        <w:rPr>
          <w:rFonts w:cs="Times New Roman" w:ascii="Times New Roman" w:hAnsi="Times New Roman"/>
        </w:rPr>
        <w:t>Для рассмотрения предположений рижского комитета на</w:t>
        <w:softHyphen/>
        <w:t>значен был в Петербурге другой комитет. Заключение его, Вы</w:t>
        <w:softHyphen/>
        <w:t>сочайше утвержденное 8 июня 1805 г., состояло в том, чтобы дело о преобразовании рижского муниципального устройства отложить до тех пор, пока существовавшая в то время Комиссия законов приступит к составлению общего положения о горо</w:t>
        <w:softHyphen/>
        <w:t>дах; «между тем, присланных от города депутатов отпустить, обнадежив их, что желания и нужды города Риги приняты будут в уважение; до окончательного же рассмотрения оных, древние городские установления сохранены будут без всякой отмены». Едва выехали из Петербурга торжествующие депута</w:t>
        <w:softHyphen/>
        <w:t>ты, как обнаружилось, что они для подкрепления своих просьб привезли с собою значительные суммы, взятые из городской казны, которыми подкупали в канцеляриях коронных чинов</w:t>
        <w:softHyphen/>
        <w:t>ников; за это по Высочайшему повелению генерал-губернатор сделал городским депутатам строжайший выговор, но это, раз</w:t>
        <w:softHyphen/>
        <w:t>умеется, нисколько не изменило сущности дела. Итак, труды обоих комитетов не привели ровно ни к чему. Вот как исполне</w:t>
        <w:softHyphen/>
        <w:t>но было торжественное обещание, данное русским!</w:t>
      </w:r>
    </w:p>
    <w:p>
      <w:pPr>
        <w:pStyle w:val="Normal"/>
        <w:ind w:firstLine="284"/>
        <w:jc w:val="both"/>
        <w:rPr>
          <w:rFonts w:ascii="Times New Roman" w:hAnsi="Times New Roman" w:cs="Times New Roman"/>
        </w:rPr>
      </w:pPr>
      <w:r>
        <w:rPr>
          <w:rFonts w:cs="Times New Roman" w:ascii="Times New Roman" w:hAnsi="Times New Roman"/>
        </w:rPr>
        <w:t>В начале нынешнего царствования они снова подали пра</w:t>
        <w:softHyphen/>
        <w:t>вительству несколько просьб, следовавших почти беспрерыв</w:t>
        <w:softHyphen/>
      </w:r>
    </w:p>
    <w:p>
      <w:pPr>
        <w:pStyle w:val="Normal"/>
        <w:ind w:firstLine="284"/>
        <w:jc w:val="both"/>
        <w:rPr>
          <w:rFonts w:ascii="Times New Roman" w:hAnsi="Times New Roman" w:cs="Times New Roman"/>
        </w:rPr>
      </w:pPr>
      <w:r>
        <w:rPr>
          <w:rFonts w:cs="Times New Roman" w:ascii="Times New Roman" w:hAnsi="Times New Roman"/>
        </w:rPr>
        <w:t>но одна за другою от 1820-х до 1840-х годов; по ним, а также по объяснениям магистрата рижского можно следить за ходом этой многосложной тяжбы.</w:t>
      </w:r>
    </w:p>
    <w:p>
      <w:pPr>
        <w:pStyle w:val="Normal"/>
        <w:ind w:firstLine="284"/>
        <w:jc w:val="both"/>
        <w:rPr>
          <w:rFonts w:ascii="Times New Roman" w:hAnsi="Times New Roman" w:cs="Times New Roman"/>
        </w:rPr>
      </w:pPr>
      <w:r>
        <w:rPr>
          <w:rFonts w:cs="Times New Roman" w:ascii="Times New Roman" w:hAnsi="Times New Roman"/>
        </w:rPr>
        <w:t>Рассмотрим сперва просьбы купцов. Я уже сказал, что их в качестве русских и православных не принимали в братство большой гильдии, а по городским законам (повторяю еще раз, для большей ясности) кто не брат, тот не может быть избран ни в какую должность, не может принимать никакого прямого участия в управлении, не имеет права на получение доходных мест маклеров, браковщиков и т. д., ни денежные вспомоще</w:t>
        <w:softHyphen/>
        <w:t>ствования из благотворительных касс; наконец, в общих со</w:t>
        <w:softHyphen/>
        <w:t>браниях всей гильдии члены, в братство не принятые, сколько бы их ни было, имели один общий голос, равный голосу одного брата. Итак, первое прошение русских заключалось в том, что</w:t>
        <w:softHyphen/>
        <w:t>бы их приняли в братство и «чтобы вообще права и привиле</w:t>
        <w:softHyphen/>
        <w:t>гии, дарованные всем без исключения гражданам города Риги, были в той же степени распространены и на них». Кажется, это было довольно скромно.</w:t>
      </w:r>
    </w:p>
    <w:p>
      <w:pPr>
        <w:pStyle w:val="Normal"/>
        <w:ind w:firstLine="284"/>
        <w:jc w:val="both"/>
        <w:rPr>
          <w:rFonts w:ascii="Times New Roman" w:hAnsi="Times New Roman" w:cs="Times New Roman"/>
        </w:rPr>
      </w:pPr>
      <w:r>
        <w:rPr>
          <w:rFonts w:cs="Times New Roman" w:ascii="Times New Roman" w:hAnsi="Times New Roman"/>
        </w:rPr>
        <w:t>В ответах своих магистрат определял братство следую</w:t>
        <w:softHyphen/>
        <w:t>щим образом: «Оно есть теснейший союз членов гильдии, обязавшихся содействовать всеми силами благу города и своего сословия и, на сей конец, усердно и безвозмездно не</w:t>
        <w:softHyphen/>
        <w:t>сти всякие общественные службы и тягости, особенно же по управлению благотворительными заведениями». Это опреде</w:t>
        <w:softHyphen/>
        <w:t>ление вошло в Свод Законов; но не ясно ли, что оно не вы</w:t>
        <w:softHyphen/>
        <w:t>ражает значения учреждения, выставляя одни обязанности и умалчивая о выгодах, и что оно придумано с очевидною целью обмануть правительство, уверив его, что звание брата более обременительно, чем прибыльно? И правительство под</w:t>
        <w:softHyphen/>
        <w:t>далось обману. Таким образом, самый предмет спора пред</w:t>
        <w:softHyphen/>
        <w:t>стал в ложном, умышленно искаженном виде. Далее, писал магистрат, «братства суть благотворительные учреждения, основанные протестантами и для протестантов». Но это, во- первых, была ложь, потому что самый значительный из капи</w:t>
        <w:softHyphen/>
        <w:t xml:space="preserve">талов братства, известный под именем </w:t>
      </w:r>
      <w:r>
        <w:rPr>
          <w:rFonts w:cs="Times New Roman" w:ascii="Times New Roman" w:hAnsi="Times New Roman"/>
          <w:lang w:val="la-VA" w:eastAsia="la-VA" w:bidi="la-VA"/>
        </w:rPr>
        <w:t xml:space="preserve">Tafelgilde, </w:t>
      </w:r>
      <w:r>
        <w:rPr>
          <w:rFonts w:cs="Times New Roman" w:ascii="Times New Roman" w:hAnsi="Times New Roman"/>
        </w:rPr>
        <w:t>основан был до рождения Лютера; во-вторых, возражали русские: «Зачем</w:t>
      </w:r>
    </w:p>
    <w:p>
      <w:pPr>
        <w:pStyle w:val="Normal"/>
        <w:ind w:firstLine="284"/>
        <w:jc w:val="both"/>
        <w:rPr>
          <w:rFonts w:ascii="Times New Roman" w:hAnsi="Times New Roman" w:cs="Times New Roman"/>
        </w:rPr>
      </w:pPr>
      <w:r>
        <w:rPr>
          <w:rFonts w:cs="Times New Roman" w:ascii="Times New Roman" w:hAnsi="Times New Roman"/>
        </w:rPr>
        <w:t>же принимаете вы в братство католиков?» - Правда, отвечал магистрат, что католики нашли случай войти в него; но это потому, что не различие веры служит препятствием для всту</w:t>
        <w:softHyphen/>
        <w:t>пления в братство, а то обстоятельство, что лица, не знающие немецкого языка и местных законов, при всевозможном усер</w:t>
        <w:softHyphen/>
        <w:t>дии не могут быть полезными членами общественного управ</w:t>
        <w:softHyphen/>
        <w:t>ления, а еще менее приносить пользу по заведывании делами протестантских церквей и богоугодных заведений, и вот по</w:t>
        <w:softHyphen/>
        <w:t>чему русским преграждено было вступление в братства.</w:t>
      </w:r>
    </w:p>
    <w:p>
      <w:pPr>
        <w:pStyle w:val="Normal"/>
        <w:ind w:firstLine="284"/>
        <w:jc w:val="both"/>
        <w:rPr>
          <w:rFonts w:ascii="Times New Roman" w:hAnsi="Times New Roman" w:cs="Times New Roman"/>
        </w:rPr>
      </w:pPr>
      <w:r>
        <w:rPr>
          <w:rFonts w:cs="Times New Roman" w:ascii="Times New Roman" w:hAnsi="Times New Roman"/>
        </w:rPr>
        <w:t>Заметьте, что магистрат, перед тем официально и не</w:t>
        <w:softHyphen/>
        <w:t>сколько раз повторявший, что одни лютеране могут быть братьями, отступался от слов своих и прибегал к другому предлогу для устранения русских. И все это сходило даром, и никого не поражала наглая его недобросовестность! Но рус</w:t>
        <w:softHyphen/>
        <w:t>ские не оставили и этого предлога без возражения: «Напрас</w:t>
        <w:softHyphen/>
        <w:t>но указываете вы беспрестанно на управление церковными делами, которое вовсе не есть главная обязанность братства и очень легко может быть возложено на одних протестан</w:t>
        <w:softHyphen/>
        <w:t>тов, так точно, как должности церковных старост падут на одних православных; напрасно также даете вы разуметь, что русские не знают и не могут узнать немецкого языка; еже</w:t>
        <w:softHyphen/>
        <w:t>дневный опыт вам противоречит: вам очень хорошо извест</w:t>
        <w:softHyphen/>
        <w:t>но, что русские более ста лет тому назад поселились в Риге и знают немецкий язык как свой родной, который вам непо</w:t>
        <w:softHyphen/>
        <w:t>нятен; наконец известно вам и то, что в Петербурге русские исправляют должности маклеров, предполагающие знание не только немецкого, но и других иностранных языков. Впро</w:t>
        <w:softHyphen/>
        <w:t>чем, - продолжали просители, - если справедливо уверение ваше, что мы лишены возможности ознакомиться с вашими законами и учреждениями, то мы требуем, чтобы дела в при</w:t>
        <w:softHyphen/>
        <w:t>сутственных местах производились одинаково на русском и на немецком языках, и чтобы в судах заседали члены из рус</w:t>
        <w:softHyphen/>
        <w:t>ских, дабы несведущие в законах их однородцы могли найти в них заступников». Таково было второе требование русских. Чтобы судить о его справедливости, я попрошу вас только об</w:t>
        <w:softHyphen/>
        <w:t>ратить внимание на порядок, существующий в других горо</w:t>
        <w:softHyphen/>
      </w:r>
    </w:p>
    <w:p>
      <w:pPr>
        <w:pStyle w:val="Normal"/>
        <w:ind w:firstLine="284"/>
        <w:jc w:val="both"/>
        <w:rPr>
          <w:rFonts w:ascii="Times New Roman" w:hAnsi="Times New Roman" w:cs="Times New Roman"/>
        </w:rPr>
      </w:pPr>
      <w:r>
        <w:rPr>
          <w:rFonts w:cs="Times New Roman" w:ascii="Times New Roman" w:hAnsi="Times New Roman"/>
        </w:rPr>
        <w:t>дах Империи, содержащих в себе разноплеменное население. В Казани, где много татар, они имеют отдельное обществен</w:t>
        <w:softHyphen/>
        <w:t>ное устройство и подчинены особой ратуше, в Нежине греки пользуются тем же преимуществом; наконец, в тех городах, в которых жидам позволено приписываться, они назначают от себя известное число депутатов в городские думы. Итак, во всех городах Империи, различие племен принимается в соображение - кроме Риги. Всем национальностям даровано представительство - кроме русской в Остзейском крае; ибо в Риге русские, составляющие, как я уже сказал, более трети всего городского населения, не только не назначают непо</w:t>
        <w:softHyphen/>
        <w:t xml:space="preserve">средственно от себя депутатов в городские присутственные места, но даже </w:t>
      </w:r>
      <w:r>
        <w:rPr>
          <w:rFonts w:cs="Times New Roman" w:ascii="Times New Roman" w:hAnsi="Times New Roman"/>
          <w:lang w:val="la-VA" w:eastAsia="la-VA" w:bidi="la-VA"/>
        </w:rPr>
        <w:t xml:space="preserve">de facto </w:t>
      </w:r>
      <w:r>
        <w:rPr>
          <w:rFonts w:cs="Times New Roman" w:ascii="Times New Roman" w:hAnsi="Times New Roman"/>
        </w:rPr>
        <w:t>не могут быть избраны в качестве представителей от целых сословий, к которым они приписа</w:t>
        <w:softHyphen/>
        <w:t>ны, так как для этого необходимо пройти несколько степе</w:t>
        <w:softHyphen/>
        <w:t>ней, удостоиться приема в нескольких замкнутых корпора</w:t>
        <w:softHyphen/>
        <w:t>циях, пользующихся правом самоизбрания или безотчетного отказа. Что ж касается до жалобы русских на стеснительное для них употребление в присутственных местах исключи</w:t>
        <w:softHyphen/>
        <w:t>тельно немецкого языка, то в подкрепление ее я приведу вам случай, происходивший в прошлом году. У русского купца, живущего в Риге, производилось дело в Сенате; оттуда при</w:t>
        <w:softHyphen/>
        <w:t>слан был указ в губернское правление, разумеется, писанный по-русски. Узнав об этом, купец явился с просьбою сообщить ему решение Сената в копии, но ему отказали и объявили, что он должен заплатить несколько рублей за перевод с русского, родного языка просителя, на немецкий, которого он не по</w:t>
        <w:softHyphen/>
        <w:t>нимал, и этому требованию он должен был покориться. Рас</w:t>
        <w:softHyphen/>
        <w:t>судите же, правы ли были русские? Но магистрат отвечал, что во время присоединения Риги к России подтверждено было в числе привилегий употребление немецкого языка и назначе</w:t>
        <w:softHyphen/>
        <w:t>ние чиновников из немцев; к тому же (это подлинные слова) «естественнее, чтобы пришельцы навыкали языку корен</w:t>
        <w:softHyphen/>
        <w:t>ных жителей, между коими они для выгод своих поселяют</w:t>
        <w:softHyphen/>
        <w:t>ся, нежели, чтобы сии коренные жители отказались от соб</w:t>
        <w:softHyphen/>
        <w:t>ственного своего языка». Итак, вот до чего дожили русские;</w:t>
      </w:r>
    </w:p>
    <w:p>
      <w:pPr>
        <w:pStyle w:val="Normal"/>
        <w:ind w:firstLine="284"/>
        <w:jc w:val="both"/>
        <w:rPr>
          <w:rFonts w:ascii="Times New Roman" w:hAnsi="Times New Roman" w:cs="Times New Roman"/>
        </w:rPr>
      </w:pPr>
      <w:r>
        <w:rPr>
          <w:rFonts w:cs="Times New Roman" w:ascii="Times New Roman" w:hAnsi="Times New Roman"/>
        </w:rPr>
        <w:t>их называют пришельцами в городе, более ста лет подвласт</w:t>
        <w:softHyphen/>
        <w:t>ном России, тогда как выходцев из Бремена и Любека, этих голышей, толпами приходящих из-за границы, вероятно не для выгод своих, а для просвещения России, встречают в том же городе, как родных и братьев. Разбогатев разными сред</w:t>
        <w:softHyphen/>
        <w:t>ствами, иногда контрабандою или фальшивыми ассигнация</w:t>
        <w:softHyphen/>
        <w:t>ми, как некоторые из первостатейных рижских купцов, они вступают беспрепятственно в братства, потом избираются в ратсгеры, и, в качестве судей, с высоты своей гордости, ре</w:t>
        <w:softHyphen/>
        <w:t xml:space="preserve">шают участь </w:t>
      </w:r>
      <w:r>
        <w:rPr>
          <w:rFonts w:cs="Times New Roman" w:ascii="Times New Roman" w:hAnsi="Times New Roman"/>
          <w:lang w:val="la-VA" w:eastAsia="la-VA" w:bidi="la-VA"/>
        </w:rPr>
        <w:t xml:space="preserve">der gemeinen Russen. </w:t>
      </w:r>
      <w:r>
        <w:rPr>
          <w:rFonts w:cs="Times New Roman" w:ascii="Times New Roman" w:hAnsi="Times New Roman"/>
        </w:rPr>
        <w:t>Как далеки от нас времена Екатерины!</w:t>
      </w:r>
    </w:p>
    <w:p>
      <w:pPr>
        <w:pStyle w:val="Normal"/>
        <w:ind w:firstLine="284"/>
        <w:jc w:val="both"/>
        <w:rPr>
          <w:rFonts w:ascii="Times New Roman" w:hAnsi="Times New Roman" w:cs="Times New Roman"/>
        </w:rPr>
      </w:pPr>
      <w:r>
        <w:rPr>
          <w:rFonts w:cs="Times New Roman" w:ascii="Times New Roman" w:hAnsi="Times New Roman"/>
        </w:rPr>
        <w:t>Русские мещане и ремесленники в своих прошениях открывали правительству преследования другого рода. Для них дело шло не о правах в составе общества, не о поддер</w:t>
        <w:softHyphen/>
        <w:t>жании достоинства имени русского, но о приобретении на</w:t>
        <w:softHyphen/>
        <w:t>сущного хлеба и права пробиваться честным трудом. Мещане писали, что, по приказанию рижского торгового суда все их лавки были заперты, а потом по распоряжению губернского правления отперты на два месяца, дабы они в этот срок могли распродать запасенный ими товар.</w:t>
      </w:r>
    </w:p>
    <w:p>
      <w:pPr>
        <w:pStyle w:val="Normal"/>
        <w:ind w:firstLine="284"/>
        <w:jc w:val="both"/>
        <w:rPr>
          <w:rFonts w:ascii="Times New Roman" w:hAnsi="Times New Roman" w:cs="Times New Roman"/>
        </w:rPr>
      </w:pPr>
      <w:r>
        <w:rPr>
          <w:rFonts w:cs="Times New Roman" w:ascii="Times New Roman" w:hAnsi="Times New Roman"/>
        </w:rPr>
        <w:t>Ремесленники писали, что около 80 семейств «русских каменщиков и печников, издавна поселившихся в городе Риге и его предместьях, в течение некоторого времени, ко всеоб</w:t>
        <w:softHyphen/>
        <w:t>щему удовольствию, исправляли различные работы, но в 1822 году магистрат, по просьбе немецких цеховых мастеров, запретил им дальнейшее отправление их ремесел. Они жало</w:t>
        <w:softHyphen/>
        <w:t>вались на то Сенату, который поручил генерал-губернатору рассмотреть это дело, а генерал-губернатор возложил его на комиссию, состоявшую из одних немцев, которая постанови</w:t>
        <w:softHyphen/>
        <w:t>ла, чтобы как в каменщичьем, так и в печном цехах находи</w:t>
        <w:softHyphen/>
        <w:t>лось в каждом не более 12 русских мастеров, чтобы каждый из этих мастеров имел не более двух работников, состоял под надзором немецкого цехового мастера, работал в форштатах, а не в городе, и платил бы по пяти процентов с получаемой им платы в пользу немецких мастеров. Этот порядок соблю</w:t>
        <w:softHyphen/>
        <w:t>дается до сих пор. Русский, трудящийся в поте лица, платит</w:t>
      </w:r>
    </w:p>
    <w:p>
      <w:pPr>
        <w:pStyle w:val="Normal"/>
        <w:ind w:firstLine="284"/>
        <w:jc w:val="both"/>
        <w:rPr>
          <w:rFonts w:ascii="Times New Roman" w:hAnsi="Times New Roman" w:cs="Times New Roman"/>
        </w:rPr>
      </w:pPr>
      <w:r>
        <w:rPr>
          <w:rFonts w:cs="Times New Roman" w:ascii="Times New Roman" w:hAnsi="Times New Roman"/>
        </w:rPr>
        <w:t>оброк немцу, который стоит подле него, скрестивши руки, по</w:t>
        <w:softHyphen/>
        <w:t>куривая трубку и побранивая русских; а в капитуляции горо</w:t>
        <w:softHyphen/>
        <w:t>да Риги было сказано: по занятии города каждому позволено будет по желанию обеспечить свое пропитание и заняться промыслом. И после этого мы повторяем в своих учебниках: Остзейский край завоеван, Остзейский край присоединен к России; мне кажется, Россия присоединена к Остзейскому краю и постепенно завоевывается остзейцами. Это, конечно, не так лестно для нашего народного самолюбия, но зато бли</w:t>
        <w:softHyphen/>
        <w:t>же подходит к истине и не звучит невыносимою ирониею в ушах тех из русских, на которых вымещается ненависть по</w:t>
        <w:softHyphen/>
        <w:t>бежденных.</w:t>
      </w:r>
    </w:p>
    <w:p>
      <w:pPr>
        <w:pStyle w:val="Normal"/>
        <w:ind w:firstLine="284"/>
        <w:jc w:val="both"/>
        <w:rPr>
          <w:rFonts w:ascii="Times New Roman" w:hAnsi="Times New Roman" w:cs="Times New Roman"/>
        </w:rPr>
      </w:pPr>
      <w:r>
        <w:rPr>
          <w:rFonts w:cs="Times New Roman" w:ascii="Times New Roman" w:hAnsi="Times New Roman"/>
        </w:rPr>
        <w:t>Я вспоминаю теперь по поводу ремесленников несколько случаев, которые сообщу вам, чтобы не забыть их. Приехав в Ригу, я нанял квартиру; хозяин, сверх годовой платы, потребо</w:t>
        <w:softHyphen/>
        <w:t>вал от меня десять рублей на разные починки, которые могли бы оказаться нужными по отъезде моем; «Для вас, - говорил он, обращаясь ко мне, - это будет гораздо покойнее, потому что, если бы вы захотели производить починки от себя, то, мо</w:t>
        <w:softHyphen/>
        <w:t>жет быть, вы призвали бы русского мастера, а я этого не потер</w:t>
        <w:softHyphen/>
        <w:t>плю». Этот господин знал, что я русский и что я был причис</w:t>
        <w:softHyphen/>
        <w:t>лен к комиссии, которая, между прочим, ревизовала и цеховое устройство.</w:t>
      </w:r>
    </w:p>
    <w:p>
      <w:pPr>
        <w:pStyle w:val="Normal"/>
        <w:ind w:firstLine="284"/>
        <w:jc w:val="both"/>
        <w:rPr>
          <w:rFonts w:ascii="Times New Roman" w:hAnsi="Times New Roman" w:cs="Times New Roman"/>
        </w:rPr>
      </w:pPr>
      <w:r>
        <w:rPr>
          <w:rFonts w:cs="Times New Roman" w:ascii="Times New Roman" w:hAnsi="Times New Roman"/>
        </w:rPr>
        <w:t>Русский купец, хорошо мне знакомый, захотел оштука</w:t>
        <w:softHyphen/>
        <w:t>турить у себя потолки и, зная по опыту негодность хваленой немецкой работы, пригласил русских; они должны были, как воры, в ночное время прокрасться поодиночке к нему в дом; там он их запер на целую неделю, а сам уехал на дачу, и все- таки у него произведен был обыск.</w:t>
      </w:r>
    </w:p>
    <w:p>
      <w:pPr>
        <w:pStyle w:val="Normal"/>
        <w:ind w:firstLine="284"/>
        <w:jc w:val="both"/>
        <w:rPr>
          <w:rFonts w:ascii="Times New Roman" w:hAnsi="Times New Roman" w:cs="Times New Roman"/>
        </w:rPr>
      </w:pPr>
      <w:r>
        <w:rPr>
          <w:rFonts w:cs="Times New Roman" w:ascii="Times New Roman" w:hAnsi="Times New Roman"/>
        </w:rPr>
        <w:t>В нескольких верстах от Риги один из богатых здешних купцов, по происхождению немец, но приписанный к Архан</w:t>
        <w:softHyphen/>
        <w:t>гельску, купил себе дачу и перестроил дом с принадлежностя</w:t>
        <w:softHyphen/>
        <w:t>ми. Все работы были им поручены русским, на что он имел полное право, ибо вне города строгость цеховых постановле</w:t>
        <w:softHyphen/>
        <w:t>ний смягчается; не менее того, он навлек на себя ненависть немецких мастеров, которые поклялись отомстить ему. И вот</w:t>
      </w:r>
    </w:p>
    <w:p>
      <w:pPr>
        <w:pStyle w:val="Normal"/>
        <w:ind w:firstLine="284"/>
        <w:jc w:val="both"/>
        <w:rPr>
          <w:rFonts w:ascii="Times New Roman" w:hAnsi="Times New Roman" w:cs="Times New Roman"/>
        </w:rPr>
      </w:pPr>
      <w:r>
        <w:rPr>
          <w:rFonts w:cs="Times New Roman" w:ascii="Times New Roman" w:hAnsi="Times New Roman"/>
        </w:rPr>
        <w:t>в прошлом году во время какого-то публичного гулянья в той стороне подговоренные подмастерья (как обнаружило след</w:t>
        <w:softHyphen/>
        <w:t>ствие) разломали забор этого купца, потом сожгли его сарай, конюшню и все экипажи, а самого хозяина принудили бежать с семейством к соседям. Полицмейстер, хотевший остановить эту сволочь, получил несколько пинков, а коменданта, обра</w:t>
        <w:softHyphen/>
        <w:t xml:space="preserve">тившегося к ней с воззванием: </w:t>
      </w:r>
      <w:r>
        <w:rPr>
          <w:rFonts w:cs="Times New Roman" w:ascii="Times New Roman" w:hAnsi="Times New Roman"/>
          <w:lang w:val="la-VA" w:eastAsia="la-VA" w:bidi="la-VA"/>
        </w:rPr>
        <w:t xml:space="preserve">liebe Kinder, </w:t>
      </w:r>
      <w:r>
        <w:rPr>
          <w:rFonts w:cs="Times New Roman" w:ascii="Times New Roman" w:hAnsi="Times New Roman"/>
        </w:rPr>
        <w:t>обругали. Об этом деле не трубили в Петербурге; и подлинно, к чему бы? Ведь тут действовали немцы, подмастерья, не латыши, не русские; а православия и нашего духовенства не было возможности втянуть в него.</w:t>
      </w:r>
    </w:p>
    <w:p>
      <w:pPr>
        <w:pStyle w:val="Normal"/>
        <w:ind w:firstLine="284"/>
        <w:jc w:val="both"/>
        <w:rPr>
          <w:rFonts w:ascii="Times New Roman" w:hAnsi="Times New Roman" w:cs="Times New Roman"/>
        </w:rPr>
      </w:pPr>
      <w:r>
        <w:rPr>
          <w:rFonts w:cs="Times New Roman" w:ascii="Times New Roman" w:hAnsi="Times New Roman"/>
        </w:rPr>
        <w:t>Другой купец первой гильдии, русский, заказал немец</w:t>
        <w:softHyphen/>
        <w:t>кому мастеру какую-то постройку и приехал посмотреть на работу; мастер встретил его, повел за собою и, выхваляя ему свою кротость в обхождении с подмастерьями, сказал ему как сильнейшее и неопровержимое доказательство, указывая на русских работников: «Вы можете судить о моей снисходитель</w:t>
        <w:softHyphen/>
        <w:t>ности, когда я даже этих скотов русских не бью».</w:t>
      </w:r>
    </w:p>
    <w:p>
      <w:pPr>
        <w:pStyle w:val="Normal"/>
        <w:ind w:firstLine="284"/>
        <w:jc w:val="both"/>
        <w:rPr>
          <w:rFonts w:ascii="Times New Roman" w:hAnsi="Times New Roman" w:cs="Times New Roman"/>
        </w:rPr>
      </w:pPr>
      <w:r>
        <w:rPr>
          <w:rFonts w:cs="Times New Roman" w:ascii="Times New Roman" w:hAnsi="Times New Roman"/>
        </w:rPr>
        <w:t>Вот что должны выслушивать здесь русские ежечасно, при каждой встрече с немцами в мастерской, в клубе, в гости</w:t>
        <w:softHyphen/>
        <w:t>ных. Пусть же теперь дивятся, что некоторые из осужденных жить в здешнем крае заглушили в себе русское чувство, от</w:t>
        <w:softHyphen/>
        <w:t>вернулись от своих однородцев и с отчаянья побратались с немцами. У меня не достает духа обвинить их; но те из них, которые бодро и твердо выдерживают в лице своем характер русских, выносят, скрепя сердце, обиды врагов и равнодушие правительства, и отвергают, как подкуп, как подговор к изме</w:t>
        <w:softHyphen/>
        <w:t>не, ласки, подбитые ненавистью к целому русскому племени, те, в моих глазах, совершают подвиг, ничем не уступающей подвигу солдата, идущего мерными шагами за своим знаме</w:t>
        <w:softHyphen/>
        <w:t>нем среди всеобщего бегства. Продолжая сравнение, я мог бы упомянуть и о предводителях, выдающих простого солдата, но тех пусть казнит их совесть.</w:t>
      </w:r>
    </w:p>
    <w:p>
      <w:pPr>
        <w:pStyle w:val="Normal"/>
        <w:ind w:firstLine="284"/>
        <w:jc w:val="both"/>
        <w:rPr>
          <w:rFonts w:ascii="Times New Roman" w:hAnsi="Times New Roman" w:cs="Times New Roman"/>
        </w:rPr>
      </w:pPr>
      <w:r>
        <w:rPr>
          <w:rFonts w:cs="Times New Roman" w:ascii="Times New Roman" w:hAnsi="Times New Roman"/>
        </w:rPr>
        <w:t>Жалобы русских и объяснения магистрата рассматрива</w:t>
        <w:softHyphen/>
        <w:t>лись во Втором Отделении Собственной Его Императорского Величества Канцелярии и изложены в превосходно состав</w:t>
        <w:softHyphen/>
      </w:r>
    </w:p>
    <w:p>
      <w:pPr>
        <w:pStyle w:val="Normal"/>
        <w:ind w:firstLine="284"/>
        <w:jc w:val="both"/>
        <w:rPr>
          <w:rFonts w:ascii="Times New Roman" w:hAnsi="Times New Roman" w:cs="Times New Roman"/>
        </w:rPr>
      </w:pPr>
      <w:r>
        <w:rPr>
          <w:rFonts w:cs="Times New Roman" w:ascii="Times New Roman" w:hAnsi="Times New Roman"/>
        </w:rPr>
        <w:t>ленной записке, которая вместе с предположениями графа Блудова внесена была в Государственный Совет в 1841 г.; в том же году состоялось Высочайше утвержденное мнение Государственного Совета, которым условия о вступлении в гражданство, гильдии, братства и цехи были определены поч</w:t>
        <w:softHyphen/>
        <w:t>ти в том самом виде, в каком они вошли в Свод местных узако</w:t>
        <w:softHyphen/>
        <w:t>нений. В статье 951-й сказано, между прочим: «для принятия в большую гильдию, лица, к купеческому сословию принад</w:t>
        <w:softHyphen/>
        <w:t>лежащие, обязаны представить свидетельство, выданное хо</w:t>
        <w:softHyphen/>
        <w:t>зяином одного из существующих в Риге домов о надлежащем под руководством его изучении коммерции». Следовательно, кто изучал коммерцию не в Риге, а например, в Петербурге или в Москве, в училищах или торговых домах, тот не может быть удостоен звания купца в рижском обществе граждан. Это ограничение само по себе странно, но еще страннее оно пото</w:t>
        <w:softHyphen/>
        <w:t>му, что даже магистрат рижский и большая гильдия никогда не требовали его. Комитет 1804 года в изложении принятых в то время условий вступления в большую гильдию упоминал об изучении торговли в Риге, в России или за границею. Отку</w:t>
        <w:softHyphen/>
        <w:t>да же взялось позднейшее ограничение, и с какою целью оно введено - непостижимо.</w:t>
      </w:r>
    </w:p>
    <w:p>
      <w:pPr>
        <w:pStyle w:val="Normal"/>
        <w:ind w:firstLine="284"/>
        <w:jc w:val="both"/>
        <w:rPr>
          <w:rFonts w:ascii="Times New Roman" w:hAnsi="Times New Roman" w:cs="Times New Roman"/>
        </w:rPr>
      </w:pPr>
      <w:r>
        <w:rPr>
          <w:rFonts w:cs="Times New Roman" w:ascii="Times New Roman" w:hAnsi="Times New Roman"/>
        </w:rPr>
        <w:t>О вступлении в цехи сказано: «Все исповедывающие христианскую веру и принадлежащие к свободному состоя</w:t>
        <w:softHyphen/>
        <w:t>нию ремесленники допускаются беспрепятственно ко всту</w:t>
        <w:softHyphen/>
        <w:t>плению в один, по принадлежности, из цехов города Риги, с званием учеников, подмастерьев или мастеров». Допускают</w:t>
        <w:softHyphen/>
        <w:t>ся! Как будто этим словом уничтожились все препятствия; да кто же заставит мастера принять русского мальчика на вы</w:t>
        <w:softHyphen/>
        <w:t>учку? Кто помешает ему забраковать управный урок русско</w:t>
        <w:softHyphen/>
        <w:t>го подмастерья? После всех жалоб, поданных русскими, по</w:t>
        <w:softHyphen/>
        <w:t>сле того, как магистрата и цехи столько раз повторяли, что, по их убежденно, необходимо быть немцем и лютеранином, чтобы вступить в цех, позволительно ли было игнорировать существование заговора против русских и надеяться, что сло</w:t>
        <w:softHyphen/>
        <w:t>во допускаются уничтожит дух исключительности, которым насквозь пропитаны все рижские учреждения? Закон издан</w:t>
      </w:r>
    </w:p>
    <w:p>
      <w:pPr>
        <w:pStyle w:val="Normal"/>
        <w:ind w:firstLine="284"/>
        <w:jc w:val="both"/>
        <w:rPr>
          <w:rFonts w:ascii="Times New Roman" w:hAnsi="Times New Roman" w:cs="Times New Roman"/>
        </w:rPr>
      </w:pPr>
      <w:r>
        <w:rPr>
          <w:rFonts w:cs="Times New Roman" w:ascii="Times New Roman" w:hAnsi="Times New Roman"/>
        </w:rPr>
        <w:t>в 1841, а в 1847 г. ельтерман переплетчиков объявил офици</w:t>
        <w:softHyphen/>
        <w:t xml:space="preserve">ально, что в их цех русских не принимают на выучку, на что секретарь цехового суда ответил только: </w:t>
      </w:r>
      <w:r>
        <w:rPr>
          <w:rFonts w:cs="Times New Roman" w:ascii="Times New Roman" w:hAnsi="Times New Roman"/>
          <w:lang w:val="la-VA" w:eastAsia="la-VA" w:bidi="la-VA"/>
        </w:rPr>
        <w:t xml:space="preserve">ja, das ist so ein ei- gensinniger Mann! </w:t>
      </w:r>
      <w:r>
        <w:rPr>
          <w:rFonts w:cs="Times New Roman" w:ascii="Times New Roman" w:hAnsi="Times New Roman"/>
        </w:rPr>
        <w:t>(что делать; эльтерман человек упрямый). Не думайте, чтоб это был единственный в своем роде пример, ибо по статистическим сведениям, собранным в том же 1847 г., русские, принятые в цехи, относились к немцам как 1:414. А между тем, московский форштат представляет вид страшной нищеты: полунагие мальчишки ползают по улицам и добыва</w:t>
        <w:softHyphen/>
        <w:t>ют себе пропитание промыслом, от которого получили назва</w:t>
        <w:softHyphen/>
        <w:t>ние карманщиков; взрослые не уплачивают податей; их сажа</w:t>
        <w:softHyphen/>
        <w:t>ют в рабочий дом, секут в противность законам, и покуда они отрабатывают старые недоимки, на них накопляются новые, за все время их пребывания в рабочем доме, так что они выхо</w:t>
        <w:softHyphen/>
        <w:t>дят из него обремененные долгами, и через несколько месяцев их тащат опять туда же. Число ненадежных плательщиков так огромно, что при годовых раскладках из 22 тысяч принима</w:t>
        <w:softHyphen/>
        <w:t>ется иногда лишь 8 тысяч состоятельных, и вследствие этого, хотя в 1846 г. по общей раскладке следовало взыскать с каждой души в цеховом и мещанском окладе по 3 р. 13 к., в рабочем по 2 р. 9 к., в окладе слуг по 95 к., вместо того, было предположе</w:t>
        <w:softHyphen/>
        <w:t>но брать с мещан и цеховых по 6 р. 5 к., следовательно, почти вдвое более; с рабочих по 4 руб., со слуг по 3 рубля. А какими же средствами добыть эти деньги, когда в цехи не принимают, а вне цехов не позволяют работать? В других государствах стараются придумать занятие для рабочего класса; здесь оно под рукою, но пользоваться им запрещено. Некто Кошевич, подмастерье, не находя себе места, занимался один, без по</w:t>
        <w:softHyphen/>
        <w:t>мощников, починкою старых шляп; цех шляпошников подал на него жалобу, и цеховой суд запретил ему работать, так как через это он посягал на кормление цеха. Один из чиновников, производивших ревизии, узнав об этом деле, обратил на него внимание генерала Головина, а на днях общество цеховых ремесленников подало князю Суворову извет, им принятый, на того же чиновника, в котором его винили в намерении на</w:t>
        <w:softHyphen/>
        <w:t>рушить Высочайше утвержденные привилегии города Риги.</w:t>
      </w:r>
    </w:p>
    <w:p>
      <w:pPr>
        <w:pStyle w:val="Normal"/>
        <w:ind w:firstLine="284"/>
        <w:jc w:val="both"/>
        <w:rPr>
          <w:rFonts w:ascii="Times New Roman" w:hAnsi="Times New Roman" w:cs="Times New Roman"/>
        </w:rPr>
      </w:pPr>
      <w:r>
        <w:rPr>
          <w:rFonts w:cs="Times New Roman" w:ascii="Times New Roman" w:hAnsi="Times New Roman"/>
        </w:rPr>
        <w:t>Наблюдение за цеховыми обществами и производством реме</w:t>
        <w:softHyphen/>
        <w:t>сел возложено на цеховой суд, который решением, найденным в его протоколах, принудил русского седельника выехать из дома его отца, тележника, под тем предлогом, что, живя вме</w:t>
        <w:softHyphen/>
        <w:t>сте, они, может быть, стали бы, вопреки цеховым уставам, по</w:t>
        <w:softHyphen/>
        <w:t>могать друг другу. В другой раз, тот же суд сделал выговор булочному мастеру за то, что он не продал по таксе, а пода</w:t>
        <w:softHyphen/>
        <w:t>рил два хлеба бедному русскому. Эти протоколы списаны и представлены в министерство. Вообще можно сказать поло</w:t>
        <w:softHyphen/>
        <w:t>жительно, что закон 1841 г. не принес никакого облегчения русским ремесленникам; ибо он отменил только предлог, в то время предъявленный магистратом для устранения русских от цеховых обществ, и оставлял возможность достигать той же цели под другими предлогами, которых обильный запас содержится в цеховых уставах. Но послушайте, как решен был вопрос о приеме русских в братство.</w:t>
      </w:r>
    </w:p>
    <w:p>
      <w:pPr>
        <w:pStyle w:val="Normal"/>
        <w:ind w:firstLine="284"/>
        <w:jc w:val="both"/>
        <w:rPr>
          <w:rFonts w:ascii="Times New Roman" w:hAnsi="Times New Roman" w:cs="Times New Roman"/>
        </w:rPr>
      </w:pPr>
      <w:r>
        <w:rPr>
          <w:rFonts w:cs="Times New Roman" w:ascii="Times New Roman" w:hAnsi="Times New Roman"/>
        </w:rPr>
        <w:t>В проекте Второго Отделения было сказано: «Получив</w:t>
        <w:softHyphen/>
        <w:t>шие право местного в Риге гражданства могут просить о принятии их в братство той гильдии, в которой они записа</w:t>
        <w:softHyphen/>
        <w:t>ны». Когда статья эта прочтена была в Государственном Со</w:t>
        <w:softHyphen/>
        <w:t>вете, один из членов заметил, что «дабы яснее выразить, что в избежание ошибочной мысли, будто принятие в братство зависит от воли сочленов оного, даже и тогда, когда вступаю</w:t>
        <w:softHyphen/>
        <w:t>щий исполнил все требуемые условия, надлежит прямо ска</w:t>
        <w:softHyphen/>
        <w:t>зать, что в сем последнем случае желающий в братство при</w:t>
        <w:softHyphen/>
        <w:t>нимается». Вследствие этого, в статье о братстве в журнале Государственного Совета постановлено: «Для ближайшего понятия, что вступление в братство не может быть воспреще</w:t>
        <w:softHyphen/>
        <w:t>но тому, кто приобретает законное на то право, оказывается нужным, согласно со сделанным замечанием, § 15 изложить таким образом: получившие право местного в Риге граждан</w:t>
        <w:softHyphen/>
        <w:t>ства и вступившие в одну из городских гильдий могут, по изъ</w:t>
        <w:softHyphen/>
        <w:t>явленному ими желанию, вступить в братство той гильдии, в которой они записаны, если только все требуемые для того условия исполнят». Эта редакция от слова до слова помещена в Своде; а упомянутые условия, как сказано в том же Своде,</w:t>
      </w:r>
    </w:p>
    <w:p>
      <w:pPr>
        <w:pStyle w:val="Normal"/>
        <w:ind w:firstLine="284"/>
        <w:jc w:val="both"/>
        <w:rPr>
          <w:rFonts w:ascii="Times New Roman" w:hAnsi="Times New Roman" w:cs="Times New Roman"/>
        </w:rPr>
      </w:pPr>
      <w:r>
        <w:rPr>
          <w:rFonts w:cs="Times New Roman" w:ascii="Times New Roman" w:hAnsi="Times New Roman"/>
        </w:rPr>
        <w:t>заключаются: в изъявлении готовности нести безвозмездно всякие общественные службы и пожертвовать известную сумму в капитал братства. Кажется, не могло быть недораз</w:t>
        <w:softHyphen/>
        <w:t>умения насчет уничтожения безотчетного выбора. Несмотря на это, после того как Высочайше утвержденное мнение Го</w:t>
        <w:softHyphen/>
        <w:t>сударственного Совета обнародовано было в Лифляндии в сентябре 1841 года, братство большой гильдии, в собрании, происходившем в 1842 году, назначило комиссию для рассмо</w:t>
        <w:softHyphen/>
        <w:t>трения: каким образом следовало привести новый порядок в действие. Комиссия была того мнения, что, несмотря на за</w:t>
        <w:softHyphen/>
        <w:t>кон, остается нерешенным, можно ли допустить в братство нелютеран, и что, во всяком случае, следует оставить прием по безотчетному выбору, довольствуясь, впрочем, согласием двух третей избирателей. Это предположение гильдия рас</w:t>
        <w:softHyphen/>
        <w:t>сматривала в полном собрании в январе 1843 года, нашла его слишком еще стеснительным для себя и постановила, что, вопреки закону 1841 г., допущение в братство должно совер</w:t>
        <w:softHyphen/>
        <w:t>шаться по безотчетному выбору и единогласному приговору всех избирателей. Вот как уважают законы те, которые так щедро расточают другим обвинения в нарушении Высочайше утвержденных прав.</w:t>
      </w:r>
    </w:p>
    <w:p>
      <w:pPr>
        <w:pStyle w:val="Normal"/>
        <w:ind w:firstLine="284"/>
        <w:jc w:val="both"/>
        <w:rPr>
          <w:rFonts w:ascii="Times New Roman" w:hAnsi="Times New Roman" w:cs="Times New Roman"/>
        </w:rPr>
      </w:pPr>
      <w:r>
        <w:rPr>
          <w:rFonts w:cs="Times New Roman" w:ascii="Times New Roman" w:hAnsi="Times New Roman"/>
        </w:rPr>
        <w:t>Между тем, в 1846 году по поводу новых жалоб, по</w:t>
        <w:softHyphen/>
        <w:t>ступивших от русских, которых по-прежнему не впускали в братства, министр внутренних дел, основываясь на законе 1841 года, отменившем безотчетный выбор, ходатайствовал о дополнении этого закона несколькими пунктами, в кото</w:t>
        <w:softHyphen/>
        <w:t>рых подробнее и точнее определен был порядок вступления в братство. Представление министра поступило в Департамент Законов, который, ограничиваясь рассмотрением вопроса в пределах закона 1841 года, нашел предложенные дополнения совершенно согласными с этим законом и постановил мнение об утверждении их. Дело казалось окончательно разрешен</w:t>
        <w:softHyphen/>
        <w:t>ным в пользу русских, но в то самое время воспоследовало Высочайшее повеление рассмотреть вновь вопрос о порядке вступления в братство, не стесняясь законом 1841 года. Таким образом, юридически вопрос, возникшей по поводу неиспол</w:t>
        <w:softHyphen/>
      </w:r>
    </w:p>
    <w:p>
      <w:pPr>
        <w:pStyle w:val="Normal"/>
        <w:ind w:firstLine="284"/>
        <w:jc w:val="both"/>
        <w:rPr>
          <w:rFonts w:ascii="Times New Roman" w:hAnsi="Times New Roman" w:cs="Times New Roman"/>
        </w:rPr>
      </w:pPr>
      <w:r>
        <w:rPr>
          <w:rFonts w:cs="Times New Roman" w:ascii="Times New Roman" w:hAnsi="Times New Roman"/>
        </w:rPr>
        <w:t>нения закона, остался неразрешенным и перешел в законода</w:t>
        <w:softHyphen/>
        <w:t>тельный. Департамент Законов, рассмотрев его вновь с этой новой стороны, полагал в этот раз отменить закон 1841 года и восстановить прежний порядок вступления в братство, на основании шраг. Через это русские лишились бы права, даро</w:t>
        <w:softHyphen/>
        <w:t>ванного им пять лет тому назад и еще не вошедшего в силу. В общем собрании Государственного Совета, барон Ган всеми силами защищал последнее мнение Департамента Законов, т. е. вступление в братство по безотчетному выбору, доказывая, что оно не может иметь вредных последствий, ибо в Риге нет ни немцев, ни русских, а есть только верноподданные Госуда</w:t>
        <w:softHyphen/>
        <w:t>ря Императора; но, несмотря на эти уверения, Государствен</w:t>
        <w:softHyphen/>
        <w:t>ный Совет положил оставить закон 1841 г. (внесенный в Свод остзейских узаконений) в прежней силе, без всяких измене</w:t>
        <w:softHyphen/>
        <w:t>ний и дополнений, предоставив при том министру внутрен</w:t>
        <w:softHyphen/>
        <w:t>них дел, буде окажется впоследствии, что этим законом не достигается предположенная цель, войти с представлением о его изменении.</w:t>
      </w:r>
    </w:p>
    <w:p>
      <w:pPr>
        <w:pStyle w:val="Normal"/>
        <w:ind w:firstLine="284"/>
        <w:jc w:val="both"/>
        <w:rPr>
          <w:rFonts w:ascii="Times New Roman" w:hAnsi="Times New Roman" w:cs="Times New Roman"/>
        </w:rPr>
      </w:pPr>
      <w:r>
        <w:rPr>
          <w:rFonts w:cs="Times New Roman" w:ascii="Times New Roman" w:hAnsi="Times New Roman"/>
        </w:rPr>
        <w:t>Итак, закон об отмене безотчетного выбора был под</w:t>
        <w:softHyphen/>
        <w:t>твержден. Тогда ельтерман большой гильдии, человек хитрый, но заклятый враг русских, и теперь избранный советник князя Суворова по всем вопросам, до них относящимся, смекнул, что дело могло принять худой оборот. Опасаясь, чтобы правитель</w:t>
        <w:softHyphen/>
        <w:t>ство когда-нибудь не потребовало исполнения двукратно из</w:t>
        <w:softHyphen/>
        <w:t>данного им закона, он решился на великую, но не бескорыст</w:t>
        <w:softHyphen/>
        <w:t>ную жертву: заставить членов братства выбрать нескольких русских. Это представлялось выгодным в трех отношениях: во-первых, по малочисленности своей, русские, допущенные в братство, не могли бы иметь в нем никакого веса; к тому же, легко было выбрать людей безопасных; во-вторых, присут</w:t>
        <w:softHyphen/>
        <w:t>ствие в братстве нескольких православных навсегда бы огра</w:t>
        <w:softHyphen/>
        <w:t>дило гильдию от упрека в протестантской исключительности, а в-третьих, наконец, согласие русских подвергнуть себя для вступления в братство выбору, т. е. сделаться участниками в наглом нарушении закона, лишило бы их возможности жало</w:t>
        <w:softHyphen/>
        <w:t>ваться на его неисполнение.</w:t>
      </w:r>
    </w:p>
    <w:p>
      <w:pPr>
        <w:pStyle w:val="Normal"/>
        <w:ind w:firstLine="284"/>
        <w:jc w:val="both"/>
        <w:rPr>
          <w:rFonts w:ascii="Times New Roman" w:hAnsi="Times New Roman" w:cs="Times New Roman"/>
        </w:rPr>
      </w:pPr>
      <w:r>
        <w:rPr>
          <w:rFonts w:cs="Times New Roman" w:ascii="Times New Roman" w:hAnsi="Times New Roman"/>
        </w:rPr>
        <w:t>Расчет был верен, и ельтерман через своих друзей на</w:t>
        <w:softHyphen/>
        <w:t>чал подговаривать русских членов гильдии в 1847 г. явиться к выбору в братство. Почетнейшие из них, угадав его умысел и зная личные расположения ельтермана, отвергли подноси</w:t>
        <w:softHyphen/>
        <w:t>мые этим данайцем дары; но при ревностном содействии рус</w:t>
        <w:softHyphen/>
        <w:t>ского чиновника, принявшего живое участие в этом заговоре, ельтерману удалось склонить к подаче просьбы довольно бо</w:t>
        <w:softHyphen/>
        <w:t>гатого и безукоризненного, но вместе с тем бесхарактерного русского купца. Как только это дело огласилось, все русские, неравнодушные к участи своих однородцев, стали ему доказы</w:t>
        <w:softHyphen/>
        <w:t>вать противозаконность и опасность поступка, на который он решился. Они объяснили ему, что хотя все они желают всту</w:t>
        <w:softHyphen/>
        <w:t>пления русских в братство, но не должны домогаться его как милости, еще менее путем противозаконными, что сам он, со</w:t>
        <w:softHyphen/>
        <w:t>глашаясь подвергнуть себя выбору, а следовательно нарушить закон 1841 года, вдавался в западню, - и наконец, им удалось уговорить его взять свою просьбу назад.</w:t>
      </w:r>
    </w:p>
    <w:p>
      <w:pPr>
        <w:pStyle w:val="Normal"/>
        <w:ind w:firstLine="284"/>
        <w:jc w:val="both"/>
        <w:rPr>
          <w:rFonts w:ascii="Times New Roman" w:hAnsi="Times New Roman" w:cs="Times New Roman"/>
        </w:rPr>
      </w:pPr>
      <w:r>
        <w:rPr>
          <w:rFonts w:cs="Times New Roman" w:ascii="Times New Roman" w:hAnsi="Times New Roman"/>
        </w:rPr>
        <w:t>В таком положении были дела, когда приехал в Ригу но</w:t>
        <w:softHyphen/>
        <w:t>вый генерал-губернатор, князь Суворов. Вероятно, до вас уже дошел слух о первых его действиях в Риге, и потому то, что я должен теперь сообщить вам, не удивит никого. Вы знаете, что при генерале Головине, и благодаря ему, действительный образ мыслей остзейцев, их расположение к русским, страда</w:t>
        <w:softHyphen/>
        <w:t>ния низших классов, страшный произвол судов и управлений были выведены наружу и доказаны. Ему удалось рассеять успокоительное неведение и сладкие заблуждения, которыми остзейцы в продолжение полутораста лет убаюкивали прави</w:t>
        <w:softHyphen/>
        <w:t>тельство, так что после него не было возможности поддаться им снова, бессознательно и не кривя душою.</w:t>
      </w:r>
    </w:p>
    <w:p>
      <w:pPr>
        <w:pStyle w:val="Normal"/>
        <w:ind w:firstLine="284"/>
        <w:jc w:val="both"/>
        <w:rPr>
          <w:rFonts w:ascii="Times New Roman" w:hAnsi="Times New Roman" w:cs="Times New Roman"/>
        </w:rPr>
      </w:pPr>
      <w:r>
        <w:rPr>
          <w:rFonts w:cs="Times New Roman" w:ascii="Times New Roman" w:hAnsi="Times New Roman"/>
        </w:rPr>
        <w:t>Немцы злились, видя, как слетали один за другим по</w:t>
        <w:softHyphen/>
        <w:t>кровы, так тщательно ими вытканные, жаловались во всеус</w:t>
        <w:softHyphen/>
        <w:t>лышание на генерала Головина, будто бы оклеветавшего их перед правительством. Трудно было этому поверить, однако же князь Суворов поверил; и с этого времени начался поворот к другому образу действия. Чем вообще торжество бывает вне</w:t>
        <w:softHyphen/>
        <w:t>запнее и неожиданнее, чем добрая слава, купленная лестью,</w:t>
      </w:r>
    </w:p>
    <w:p>
      <w:pPr>
        <w:pStyle w:val="Normal"/>
        <w:ind w:firstLine="284"/>
        <w:jc w:val="both"/>
        <w:rPr>
          <w:rFonts w:ascii="Times New Roman" w:hAnsi="Times New Roman" w:cs="Times New Roman"/>
        </w:rPr>
      </w:pPr>
      <w:r>
        <w:rPr>
          <w:rFonts w:cs="Times New Roman" w:ascii="Times New Roman" w:hAnsi="Times New Roman"/>
        </w:rPr>
        <w:t>незаслуженнее, тем склоннее вообще бывают люди употре</w:t>
        <w:softHyphen/>
        <w:t>блять первое во зло, а вторую преувеличивать. Несколько ме</w:t>
        <w:softHyphen/>
        <w:t>сяцев тому назад немцы думали только о своем оправдании перед правительством; теперь они начали уверять, что были жертвами неблагодарности со стороны русских, что не только никогда не думали лишать последних пользования местными преимуществами, но, напротив, радушно приглашали их вос</w:t>
        <w:softHyphen/>
        <w:t>пользоваться ими, но, к сожалению своему, не успели в этом, вследствие интриг разных лиц, поставивших себе задачею в Остзейском крае вооружать русских против немцев.</w:t>
      </w:r>
    </w:p>
    <w:p>
      <w:pPr>
        <w:pStyle w:val="Normal"/>
        <w:ind w:firstLine="284"/>
        <w:jc w:val="both"/>
        <w:rPr>
          <w:rFonts w:ascii="Times New Roman" w:hAnsi="Times New Roman" w:cs="Times New Roman"/>
        </w:rPr>
      </w:pPr>
      <w:r>
        <w:rPr>
          <w:rFonts w:cs="Times New Roman" w:ascii="Times New Roman" w:hAnsi="Times New Roman"/>
        </w:rPr>
        <w:t>Как ни нелепа с первого взгляда эта выдумка для вся</w:t>
        <w:softHyphen/>
        <w:t>кого, хотя поверхностно знакомого с Балтийским краем, тем не менее рижанам, удалось навязать ее князю Суворову; а для довершения мистификации они избрали как доказатель</w:t>
        <w:softHyphen/>
        <w:t>ство своей неоцененной любви к русским дело о братстве, многим даже в Петербурге хорошо известное, и уверили его, что не только немцы не противятся приему русских, но даже искренно того желают, и если до сих пор не исполни</w:t>
        <w:softHyphen/>
        <w:t>лось их желание, то потому только, что достойнейшие из русских купцов сами уклонялись от братства, а когда один из них изъявил в 1847 году желание вступить в него, то не</w:t>
        <w:softHyphen/>
        <w:t>благонамеренные люди, раздувающие племенную вражду, уговорили его взять просьбу свою назад, дабы не лишиться возможности жаловаться на притеснения. Эти наговоры при</w:t>
        <w:softHyphen/>
        <w:t>несли свой плод; под их влиянием князь Суворов написал на рапорте, в котором все дело о братстве изложено было в настоящем виде, следующие слова: честь дороже всего, и по</w:t>
        <w:softHyphen/>
        <w:t>тому должно сперва смыть пятно, наложенное на гильдию купцом, взявшим свою просьбу назад.</w:t>
      </w:r>
    </w:p>
    <w:p>
      <w:pPr>
        <w:pStyle w:val="Normal"/>
        <w:ind w:firstLine="284"/>
        <w:jc w:val="both"/>
        <w:rPr>
          <w:rFonts w:ascii="Times New Roman" w:hAnsi="Times New Roman" w:cs="Times New Roman"/>
        </w:rPr>
      </w:pPr>
      <w:r>
        <w:rPr>
          <w:rFonts w:cs="Times New Roman" w:ascii="Times New Roman" w:hAnsi="Times New Roman"/>
        </w:rPr>
        <w:t>Итак, вытерпев в течение почти полутораста лет оскор</w:t>
        <w:softHyphen/>
        <w:t>бительное устранение из братства, русские должны будут еще просить в том извинения у немцев и почитать себя счастли</w:t>
        <w:softHyphen/>
        <w:t>выми, когда на будущий год, при содействии князя Суворова, и только из снисхождения к нему, им позволят подвергнуть себя безотчетному выбору, в нарушение закона 1841 года, и некоторых действительно удостоят приема, т. е. предоставят</w:t>
      </w:r>
    </w:p>
    <w:p>
      <w:pPr>
        <w:pStyle w:val="Normal"/>
        <w:ind w:firstLine="284"/>
        <w:jc w:val="both"/>
        <w:rPr>
          <w:rFonts w:ascii="Times New Roman" w:hAnsi="Times New Roman" w:cs="Times New Roman"/>
        </w:rPr>
      </w:pPr>
      <w:r>
        <w:rPr>
          <w:rFonts w:cs="Times New Roman" w:ascii="Times New Roman" w:hAnsi="Times New Roman"/>
        </w:rPr>
        <w:t>им в виде большой милости со стороны немцев то, что давно предоставлено им по закону.</w:t>
      </w:r>
    </w:p>
    <w:p>
      <w:pPr>
        <w:pStyle w:val="Normal"/>
        <w:ind w:firstLine="284"/>
        <w:jc w:val="both"/>
        <w:rPr>
          <w:rFonts w:ascii="Times New Roman" w:hAnsi="Times New Roman" w:cs="Times New Roman"/>
        </w:rPr>
      </w:pPr>
      <w:r>
        <w:rPr>
          <w:rFonts w:cs="Times New Roman" w:ascii="Times New Roman" w:hAnsi="Times New Roman"/>
        </w:rPr>
        <w:t>Между тем, один из русских купцов, наиболее прини</w:t>
        <w:softHyphen/>
        <w:t>мавших участие в судьбе своих однородцев, решился на по</w:t>
        <w:softHyphen/>
        <w:t>следнюю попытку для спасения права, дарованного им в 1841 году, и подал просьбу в Сенат, в которой ходатайствовал об отмене безотчетного выбора и о допущении его в братство на законном основании. В то же время комиссия, производившая в Риге ревизию, представила свой проект о преобразовании городского устройства и между прочим гильдейских братств. Как просьба, так и проект комиссии поступили на рассмотре</w:t>
        <w:softHyphen/>
        <w:t>ние князя Суворова, который, основываясь на предполагаемой неясности закона, признал необходимым оставить безотчет</w:t>
        <w:softHyphen/>
        <w:t>ный выбор; для удовлетворения русских предложил открыть всем членам гильдии (братьям и не братьям) доступ к обще</w:t>
        <w:softHyphen/>
        <w:t>ственным должностям, замещаемым по выборам, но предоста</w:t>
        <w:softHyphen/>
        <w:t>вить братьям исключительное право на городские бенефиции (места маклеров, браковщиков и т. д.), которые раздаются в награду за исправление общественных должностей. Не знаю, пройдет ли этот проект; но если правительство утвердит его, то можно безошибочно предсказать его последствия. Сохра</w:t>
        <w:softHyphen/>
        <w:t>няя право безотчетного выбора и следовательно безотчетного отказа, братство будет иметь возможность устранять всех тех из русских, которых оно не возлюбит - как это и было доселе. Между тем, самые обременительные должности падут на рус</w:t>
        <w:softHyphen/>
        <w:t>ских, которые должны будут исправлять их без всякой надеж</w:t>
        <w:softHyphen/>
        <w:t>ды получить за то вознаграждение в случае обеднения. Мудре</w:t>
        <w:softHyphen/>
        <w:t>но ли, что они упали духом?</w:t>
      </w:r>
    </w:p>
    <w:p>
      <w:pPr>
        <w:pStyle w:val="Normal"/>
        <w:ind w:firstLine="284"/>
        <w:jc w:val="both"/>
        <w:rPr>
          <w:rFonts w:ascii="Times New Roman" w:hAnsi="Times New Roman" w:cs="Times New Roman"/>
        </w:rPr>
      </w:pPr>
      <w:r>
        <w:rPr>
          <w:rFonts w:cs="Times New Roman" w:ascii="Times New Roman" w:hAnsi="Times New Roman"/>
        </w:rPr>
        <w:t>Сообразите все изложенное мною и скажите по совести: верите ли вы в существование немецкой партии и системати</w:t>
        <w:softHyphen/>
        <w:t>ческой вражды немцев к русским?</w:t>
      </w:r>
    </w:p>
    <w:p>
      <w:pPr>
        <w:pStyle w:val="Normal"/>
        <w:ind w:firstLine="284"/>
        <w:jc w:val="both"/>
        <w:rPr>
          <w:rFonts w:ascii="Times New Roman" w:hAnsi="Times New Roman" w:cs="Times New Roman"/>
        </w:rPr>
      </w:pPr>
      <w:r>
        <w:rPr>
          <w:rFonts w:cs="Times New Roman" w:ascii="Times New Roman" w:hAnsi="Times New Roman"/>
        </w:rPr>
        <w:t>А если самый вопрос покажется вам излишним, то знайте же, что есть в Риге русские, щеголяющее своим беспристра</w:t>
        <w:softHyphen/>
        <w:t>стием и которые, бывши очевидцами половины этих фактов, утверждают, что немецкая партия есть призрак, и что вражда немцев к русским выдумана нами.</w:t>
      </w:r>
    </w:p>
    <w:p>
      <w:pPr>
        <w:pStyle w:val="Normal"/>
        <w:ind w:firstLine="284"/>
        <w:jc w:val="both"/>
        <w:rPr>
          <w:rFonts w:ascii="Times New Roman" w:hAnsi="Times New Roman" w:cs="Times New Roman"/>
        </w:rPr>
      </w:pPr>
      <w:r>
        <w:rPr>
          <w:rFonts w:cs="Times New Roman" w:ascii="Times New Roman" w:hAnsi="Times New Roman"/>
          <w:lang w:val="la-VA" w:eastAsia="la-VA" w:bidi="la-VA"/>
        </w:rPr>
        <w:t>V</w:t>
      </w:r>
    </w:p>
    <w:p>
      <w:pPr>
        <w:pStyle w:val="Normal"/>
        <w:ind w:firstLine="284"/>
        <w:jc w:val="both"/>
        <w:rPr>
          <w:rFonts w:ascii="Times New Roman" w:hAnsi="Times New Roman" w:cs="Times New Roman"/>
        </w:rPr>
      </w:pPr>
      <w:r>
        <w:rPr>
          <w:rFonts w:cs="Times New Roman" w:ascii="Times New Roman" w:hAnsi="Times New Roman"/>
        </w:rPr>
        <w:t>Ссылаясь на все изложенное мною в предшествовавших письмах, я, кажется, имею право сказать теперь, что совре</w:t>
        <w:softHyphen/>
        <w:t>менное устройство Остзейского края противоречит основным государственным и общественным началам, выработанным новейшею историею, достоинству и выгодам России и, нако</w:t>
        <w:softHyphen/>
        <w:t>нец, интересам самого края. Будучи само по себе совершенно искусственно, оно держится не собственною своею крепостью, а искусственными же средствами, то есть опорою правитель</w:t>
        <w:softHyphen/>
        <w:t>ства. Не будь этой опоры, оно рухнуло бы немедленно, не от внешних ударов, но от собственной своей ветхости и обреме</w:t>
        <w:softHyphen/>
        <w:t>нительной многосложности. Но для того, чтобы заинтересо</w:t>
        <w:softHyphen/>
        <w:t>вать правительство в поддержании отживших учреждений, для того, чтобы заставить его тратить силы на неблагодарный и бесплодный труд, вооружить его против собственных его интересов, необходимо иметь на него сильное влияние и дер</w:t>
        <w:softHyphen/>
        <w:t>жать его в постоянном неведении. Чтобы быть полновластны</w:t>
        <w:softHyphen/>
        <w:t>ми господами у себя, остзейские привилегированные сословия должны располагать волею правительства, иными словами: быть господами у нас. Они давно это поняли, но мы до сих пор не могли еще понять, что Остзейский вопрос по этой самой причине имеет огромную важность для нас всех, для России; ибо, повторяю опять, одно из двух: или мы будем господами у них, или они будут господами у нас.</w:t>
      </w:r>
    </w:p>
    <w:p>
      <w:pPr>
        <w:pStyle w:val="Normal"/>
        <w:ind w:firstLine="284"/>
        <w:jc w:val="both"/>
        <w:rPr>
          <w:rFonts w:ascii="Times New Roman" w:hAnsi="Times New Roman" w:cs="Times New Roman"/>
        </w:rPr>
      </w:pPr>
      <w:r>
        <w:rPr>
          <w:rFonts w:cs="Times New Roman" w:ascii="Times New Roman" w:hAnsi="Times New Roman"/>
        </w:rPr>
        <w:t>Чтобы навести на правительство слепоту и отвлечь от себя его внимание, остзейцы в течение без малого полутораста лет убаюкивают его изъявлениями своей верности, восхвале</w:t>
        <w:softHyphen/>
        <w:t>нием существующей будто бы в их крае законности, а чтобы предупредить всякую попытку улучшений, распространяют мысль о безусловной обязательности привилегий. Из этого естественно вытекает, что вмешательство правительства было бы неблагодарностью, делом бесполезным и к тому же безза</w:t>
        <w:softHyphen/>
        <w:t>конным. Вы, вероятно, заметили, что неутомимое постоянство, с которым эти понятия распространяются по всем концам Рос-</w:t>
      </w:r>
    </w:p>
    <w:p>
      <w:pPr>
        <w:pStyle w:val="Normal"/>
        <w:ind w:firstLine="284"/>
        <w:jc w:val="both"/>
        <w:rPr>
          <w:rFonts w:ascii="Times New Roman" w:hAnsi="Times New Roman" w:cs="Times New Roman"/>
        </w:rPr>
      </w:pPr>
      <w:r>
        <w:rPr>
          <w:rFonts w:cs="Times New Roman" w:ascii="Times New Roman" w:hAnsi="Times New Roman"/>
        </w:rPr>
        <w:t>сии, увенчалось полным успехом. Они принялись уже во всех слоях нашего общества, и трудно, очень трудно убедить в их ложности того, кто не живал в Остзейском крае; не менее того, огромный шаг будет сделан, если захотят взглянуть на них прямо и подвергнуть их беспристрастной оценке.</w:t>
      </w:r>
    </w:p>
    <w:p>
      <w:pPr>
        <w:pStyle w:val="Normal"/>
        <w:ind w:firstLine="284"/>
        <w:jc w:val="both"/>
        <w:rPr>
          <w:rFonts w:ascii="Times New Roman" w:hAnsi="Times New Roman" w:cs="Times New Roman"/>
        </w:rPr>
      </w:pPr>
      <w:r>
        <w:rPr>
          <w:rFonts w:cs="Times New Roman" w:ascii="Times New Roman" w:hAnsi="Times New Roman"/>
        </w:rPr>
        <w:t>Начнем с верности. Никогда не приходило русским в го</w:t>
        <w:softHyphen/>
        <w:t>лову выставлять свою верность напоказ и величаться ею как заслугою; напротив того, остзейцы при каждом удобном слу</w:t>
        <w:softHyphen/>
        <w:t xml:space="preserve">чае гордились своею верностью и требовали за нее наград, или, но крайней мере, похвал. Это обстоятельство неприятно поражало императрицу Екатерину </w:t>
      </w:r>
      <w:r>
        <w:rPr>
          <w:rFonts w:cs="Times New Roman" w:ascii="Times New Roman" w:hAnsi="Times New Roman"/>
          <w:lang w:val="la-VA" w:eastAsia="la-VA" w:bidi="la-VA"/>
        </w:rPr>
        <w:t xml:space="preserve">II; </w:t>
      </w:r>
      <w:r>
        <w:rPr>
          <w:rFonts w:cs="Times New Roman" w:ascii="Times New Roman" w:hAnsi="Times New Roman"/>
        </w:rPr>
        <w:t>в именном указе ее 21 марта 1786 года</w:t>
      </w:r>
      <w:r>
        <w:rPr>
          <w:rFonts w:cs="Times New Roman" w:ascii="Times New Roman" w:hAnsi="Times New Roman"/>
          <w:vertAlign w:val="superscript"/>
        </w:rPr>
        <w:t>*</w:t>
      </w:r>
      <w:r>
        <w:rPr>
          <w:rFonts w:cs="Times New Roman" w:ascii="Times New Roman" w:hAnsi="Times New Roman"/>
        </w:rPr>
        <w:t xml:space="preserve"> на какую-то просьбу дворянства, подкреплен</w:t>
        <w:softHyphen/>
        <w:t>ную обычным самохвальством, она отвечала «что притязания дворянства здешних (т. е. остзейских) губерний представляют</w:t>
        <w:softHyphen/>
        <w:t>ся нам в таком образе, как будто бы они несли двойную служ</w:t>
        <w:softHyphen/>
        <w:t>бу и платили от имений их двойные подати против собратий их в других губерниях, пред коими они требуют особенных преимуществ». Все это естественно наводит на мысль, что верность остзейцев иного свойства, чем верность русских; и действительно, между ними существует огромная разница. Ее отрицать нельзя; она проявилась в последнее тяжелое ис</w:t>
        <w:softHyphen/>
        <w:t>пытание, нами выдержанное в 1812 году. В то время как с по</w:t>
        <w:softHyphen/>
        <w:t>явлением французских солдат наши крестьяне покидали свои села, оставляя за собою пустыню и пепелища, курляндцы по</w:t>
        <w:softHyphen/>
        <w:t>корились Наполеону и признали временное правительство, им учрежденное. Я знаю, что эта измена покрыта всемилостивей- шим манифестом; но если в единственный случай, когда благо государственное требовало жертвы, когда верность действи</w:t>
        <w:softHyphen/>
        <w:t>тельно могла бы получить ценность заслуги, если в этот слу</w:t>
        <w:softHyphen/>
        <w:t>чай ее не достало, то как же было в адресе, поданном курлянд</w:t>
        <w:softHyphen/>
        <w:t xml:space="preserve">ским дворянством, с месяц тому назад выхвалять: </w:t>
      </w:r>
      <w:r>
        <w:rPr>
          <w:rFonts w:cs="Times New Roman" w:ascii="Times New Roman" w:hAnsi="Times New Roman"/>
          <w:lang w:val="la-VA" w:eastAsia="la-VA" w:bidi="la-VA"/>
        </w:rPr>
        <w:t xml:space="preserve">«die in der Vergangenheit wiederholt bewahrten loyalen Gesinungen und die Treue der Kurlandischen Ritterschaft gegen den Thron?»** </w:t>
      </w:r>
      <w:r>
        <w:rPr>
          <w:rFonts w:cs="Times New Roman" w:ascii="Times New Roman" w:hAnsi="Times New Roman"/>
        </w:rPr>
        <w:t>Кто ста</w:t>
        <w:softHyphen/>
      </w:r>
    </w:p>
    <w:p>
      <w:pPr>
        <w:pStyle w:val="Normal"/>
        <w:ind w:firstLine="284"/>
        <w:jc w:val="both"/>
        <w:rPr>
          <w:rFonts w:ascii="Times New Roman" w:hAnsi="Times New Roman" w:cs="Times New Roman"/>
        </w:rPr>
      </w:pPr>
      <w:r>
        <w:rPr>
          <w:rFonts w:cs="Times New Roman" w:ascii="Times New Roman" w:hAnsi="Times New Roman"/>
        </w:rPr>
        <w:t>* Его нет в Полном Собрании Законов (прим. Ю.Ф. Самарина).</w:t>
      </w:r>
    </w:p>
    <w:p>
      <w:pPr>
        <w:pStyle w:val="Normal"/>
        <w:ind w:firstLine="284"/>
        <w:jc w:val="both"/>
        <w:rPr>
          <w:rFonts w:ascii="Times New Roman" w:hAnsi="Times New Roman" w:cs="Times New Roman"/>
        </w:rPr>
      </w:pPr>
      <w:r>
        <w:rPr>
          <w:rFonts w:cs="Times New Roman" w:ascii="Times New Roman" w:hAnsi="Times New Roman"/>
        </w:rPr>
        <w:t>** Благородный образ мыслей курляндского дворянства и верность его Престолу, многократно доказанные в прошедшем (прим. Ю.Ф. Самарина).</w:t>
      </w:r>
    </w:p>
    <w:p>
      <w:pPr>
        <w:pStyle w:val="Normal"/>
        <w:ind w:firstLine="284"/>
        <w:jc w:val="both"/>
        <w:rPr>
          <w:rFonts w:ascii="Times New Roman" w:hAnsi="Times New Roman" w:cs="Times New Roman"/>
        </w:rPr>
      </w:pPr>
      <w:r>
        <w:rPr>
          <w:rFonts w:cs="Times New Roman" w:ascii="Times New Roman" w:hAnsi="Times New Roman"/>
        </w:rPr>
        <w:t>рое помянет, тому глаз вон; но кто ж в этом случае наглым са</w:t>
        <w:softHyphen/>
        <w:t>мохвальством шевелит прошедшее и вызывает обличительные воспоминания? Неужели курляндцы полагают, что не поми</w:t>
        <w:softHyphen/>
        <w:t>нать и забыть одно и то же? Но они обещают, что впредь этого не будет; надеемся и мы, что впредь не бывать двенадцатому году, и потому, оставляя в стороне вопрос о том, как и чем до</w:t>
        <w:softHyphen/>
        <w:t>казывалась или докажется впоследствии верность остзейцев, обратимся к бездоказательным изъявлениям ее.</w:t>
      </w:r>
    </w:p>
    <w:p>
      <w:pPr>
        <w:pStyle w:val="Normal"/>
        <w:ind w:firstLine="284"/>
        <w:jc w:val="both"/>
        <w:rPr>
          <w:rFonts w:ascii="Times New Roman" w:hAnsi="Times New Roman" w:cs="Times New Roman"/>
        </w:rPr>
      </w:pPr>
      <w:r>
        <w:rPr>
          <w:rFonts w:cs="Times New Roman" w:ascii="Times New Roman" w:hAnsi="Times New Roman"/>
        </w:rPr>
        <w:t xml:space="preserve">Екатерина </w:t>
      </w:r>
      <w:r>
        <w:rPr>
          <w:rFonts w:cs="Times New Roman" w:ascii="Times New Roman" w:hAnsi="Times New Roman"/>
          <w:lang w:val="la-VA" w:eastAsia="la-VA" w:bidi="la-VA"/>
        </w:rPr>
        <w:t xml:space="preserve">II, </w:t>
      </w:r>
      <w:r>
        <w:rPr>
          <w:rFonts w:cs="Times New Roman" w:ascii="Times New Roman" w:hAnsi="Times New Roman"/>
        </w:rPr>
        <w:t>как известно, ввела в Остзейский край общие учреждения о губерниях, о дворянстве и о городах. Это было, конечно, коренное преобразование; но, в сущно</w:t>
        <w:softHyphen/>
        <w:t>сти, оно заключалось лишь в отмене исключительности и в распространении существовавших прав на целые классы и сословия; не менее того, остзейцам показалось, что верхов</w:t>
        <w:softHyphen/>
        <w:t>ная власть переступила свои законные пределы и нарушила права, для нее безусловно обязательные. Вот что пишет об этом Нейендаль: «Как ни прискорбно было для лучшей ча</w:t>
        <w:softHyphen/>
        <w:t>сти здешних (т.е. рижских) обывателей видеть наше древнее муниципальное устройство опрокинутым, без всякой при</w:t>
        <w:softHyphen/>
        <w:t>чины, даже без всякого благовидного предлога, городское общество в прежнем его составе из трех сословий - упразд</w:t>
        <w:softHyphen/>
        <w:t>ненным и принужденным принимать в свой круг всякую сволочь; однако же рижане не забыли, что были обязаны пребывать верными верховной, над ними поставленной власти, и что почти целое столетие протекло в мире под мо</w:t>
        <w:softHyphen/>
        <w:t>гущественным скипетром России. Поэтому, когда предста</w:t>
        <w:softHyphen/>
        <w:t xml:space="preserve">вился случай доказать императрице Екатерине </w:t>
      </w:r>
      <w:r>
        <w:rPr>
          <w:rFonts w:cs="Times New Roman" w:ascii="Times New Roman" w:hAnsi="Times New Roman"/>
          <w:lang w:val="la-VA" w:eastAsia="la-VA" w:bidi="la-VA"/>
        </w:rPr>
        <w:t xml:space="preserve">II, </w:t>
      </w:r>
      <w:r>
        <w:rPr>
          <w:rFonts w:cs="Times New Roman" w:ascii="Times New Roman" w:hAnsi="Times New Roman"/>
        </w:rPr>
        <w:t>что были в Риге люди, сознававшие свой долг, им не преминули вос</w:t>
        <w:softHyphen/>
        <w:t xml:space="preserve">пользоваться. Едва начал король шведский Густав </w:t>
      </w:r>
      <w:r>
        <w:rPr>
          <w:rFonts w:cs="Times New Roman" w:ascii="Times New Roman" w:hAnsi="Times New Roman"/>
          <w:lang w:val="la-VA" w:eastAsia="la-VA" w:bidi="la-VA"/>
        </w:rPr>
        <w:t xml:space="preserve">III </w:t>
      </w:r>
      <w:r>
        <w:rPr>
          <w:rFonts w:cs="Times New Roman" w:ascii="Times New Roman" w:hAnsi="Times New Roman"/>
        </w:rPr>
        <w:t>войну с Россиею, несколько рижан, движимых патриотизмом, сгово</w:t>
        <w:softHyphen/>
        <w:t>рились доказать государыне, что они не питали привержен</w:t>
        <w:softHyphen/>
        <w:t xml:space="preserve">ности к шведам, как думали напрасно некоторые, и, открыв подписку, собрали в короткое время около 30 тысяч рублей, которые были ей поднесены как </w:t>
      </w:r>
      <w:r>
        <w:rPr>
          <w:rFonts w:cs="Times New Roman" w:ascii="Times New Roman" w:hAnsi="Times New Roman"/>
          <w:lang w:val="la-VA" w:eastAsia="la-VA" w:bidi="la-VA"/>
        </w:rPr>
        <w:t xml:space="preserve">don gratuit </w:t>
      </w:r>
      <w:r>
        <w:rPr>
          <w:rFonts w:cs="Times New Roman" w:ascii="Times New Roman" w:hAnsi="Times New Roman"/>
        </w:rPr>
        <w:t>и приняты ею в знак того, что она оценила намерение. В числе подписчиков находились некоторые, слышавшие в молодости от своих ро</w:t>
        <w:softHyphen/>
      </w:r>
    </w:p>
    <w:p>
      <w:pPr>
        <w:pStyle w:val="Normal"/>
        <w:ind w:firstLine="284"/>
        <w:jc w:val="both"/>
        <w:rPr>
          <w:rFonts w:ascii="Times New Roman" w:hAnsi="Times New Roman" w:cs="Times New Roman"/>
        </w:rPr>
      </w:pPr>
      <w:r>
        <w:rPr>
          <w:rFonts w:cs="Times New Roman" w:ascii="Times New Roman" w:hAnsi="Times New Roman"/>
        </w:rPr>
        <w:t>дителей, что шведы, во время их владычества над Лифлян- диею, имели намерение отнять у рижан всю их серебряную посуду, и что контрибуция, на них наложенная в 1705 г., была так тяжела, что для составления 7577 рейхсталеров и покуп</w:t>
        <w:softHyphen/>
        <w:t>ки требованных 300 ластов ржи, принуждены были брать в уплату вместо денег клинки, седла, табак, башмаки, пугови</w:t>
        <w:softHyphen/>
        <w:t>цы и т.д.» Иными словами: «Правительство свободным зако</w:t>
        <w:softHyphen/>
        <w:t>нодательным актом, упразднив некоторые привилегии, тем самым нарушило условие, обязывавшее нас к верности; не менее того, памятуя прежнее добро, мы остались верными - это наша заслуга; правда, что при этом мы разочли, что под шведским владычеством приходилось для наших карманов в тысячу раз хуже». Где же тут заслуга?</w:t>
      </w:r>
    </w:p>
    <w:p>
      <w:pPr>
        <w:pStyle w:val="Normal"/>
        <w:ind w:firstLine="284"/>
        <w:jc w:val="both"/>
        <w:rPr>
          <w:rFonts w:ascii="Times New Roman" w:hAnsi="Times New Roman" w:cs="Times New Roman"/>
        </w:rPr>
      </w:pPr>
      <w:r>
        <w:rPr>
          <w:rFonts w:cs="Times New Roman" w:ascii="Times New Roman" w:hAnsi="Times New Roman"/>
        </w:rPr>
        <w:t>Указом 28 ноября 1797 года император Павел снова ввел в силу все прежние учреждения. Остзейцы увидали в этом восстановление нарушенного права и как бы акт раскаяния со стороны правительства, ручавшийся за неприкосновенность их привилегий на будущие времена. Лифляндское дворян</w:t>
        <w:softHyphen/>
        <w:t>ство в то время занималось определением нормы крестьян</w:t>
        <w:softHyphen/>
        <w:t>ских повинностей, или составлением регулатива, который был поднесен императору Павлу ландратом Сиверсом при следующем адресе: «Да позволит Ваше Императорское Ве</w:t>
        <w:softHyphen/>
        <w:t>личество повергнуть к стопам Вашим труд, созревшей под благотворным влиянием Вашего великодушия. Он есть плод указа 28 ноября. Пример справедливости, поданный Вашим Величеством, возбудил в сердцах такое же чувство, и хруп</w:t>
        <w:softHyphen/>
        <w:t>кие оковы произвола были превращены в неразрывные узы любви и доверенности. Наш Великий Монарх приковал нас к Своему Престолу собственными нашими правами, и у нас цепь правомерных отношений распростра</w:t>
        <w:softHyphen/>
        <w:t>нилась на низменные слои народа».</w:t>
      </w:r>
    </w:p>
    <w:p>
      <w:pPr>
        <w:pStyle w:val="Normal"/>
        <w:ind w:firstLine="284"/>
        <w:jc w:val="both"/>
        <w:rPr>
          <w:rFonts w:ascii="Times New Roman" w:hAnsi="Times New Roman" w:cs="Times New Roman"/>
        </w:rPr>
      </w:pPr>
      <w:r>
        <w:rPr>
          <w:rFonts w:cs="Times New Roman" w:ascii="Times New Roman" w:hAnsi="Times New Roman"/>
        </w:rPr>
        <w:t>Откиньте риторические украшения и вы найдете ту же мысль: долг верности обусловливается неприкосновенностью привилегий. Вчитайтесь в адресы, поданные дворянства- ми лифляндским, эстляндским и курляндским в нынешнем году. Вы опять ее встретите. Я не имею двух первых адресов</w:t>
      </w:r>
    </w:p>
    <w:p>
      <w:pPr>
        <w:pStyle w:val="Normal"/>
        <w:ind w:firstLine="284"/>
        <w:jc w:val="both"/>
        <w:rPr>
          <w:rFonts w:ascii="Times New Roman" w:hAnsi="Times New Roman" w:cs="Times New Roman"/>
        </w:rPr>
      </w:pPr>
      <w:r>
        <w:rPr>
          <w:rFonts w:cs="Times New Roman" w:ascii="Times New Roman" w:hAnsi="Times New Roman"/>
        </w:rPr>
        <w:t xml:space="preserve">под рукою, но помню их содержание, а для примера, приведу вам отрывок из курляндского, притом в подлиннике, боясь ослабить его в переводе: </w:t>
      </w:r>
      <w:r>
        <w:rPr>
          <w:rFonts w:cs="Times New Roman" w:ascii="Times New Roman" w:hAnsi="Times New Roman"/>
          <w:lang w:val="la-VA" w:eastAsia="la-VA" w:bidi="la-VA"/>
        </w:rPr>
        <w:t xml:space="preserve">Die in der Vergangenheit wiederholt bewarhrten </w:t>
      </w:r>
      <w:r>
        <w:rPr>
          <w:rFonts w:cs="Times New Roman" w:ascii="Times New Roman" w:hAnsi="Times New Roman"/>
        </w:rPr>
        <w:t xml:space="preserve">(?!) </w:t>
      </w:r>
      <w:r>
        <w:rPr>
          <w:rFonts w:cs="Times New Roman" w:ascii="Times New Roman" w:hAnsi="Times New Roman"/>
          <w:lang w:val="la-VA" w:eastAsia="la-VA" w:bidi="la-VA"/>
        </w:rPr>
        <w:t>loyalen Gesinnungen und die Treue der Kurlan</w:t>
        <w:softHyphen/>
        <w:t>dischen Ritterschaft gegen den Thron finden ihre Stutze sowohl in dieser, ihr von ihren Ahnen augestammten Ritterpflicht, als in der Dankbarkeit gegen den gerechten Herrscher, welcher Kur- land Schutz fur Glauben, Nationalitat und uberkommene Verfas- sung huldreich gewahrt. Diese Gesinnungen burgen auch bei den allgemeinen Zeitbewegungen der Gegenwart dafur, dass Kurland, nach wie vor, in der unwandelbaren Treue und Ergebenheit an Herrscher und Thron seinen gerechten Stolz und seine wahre Ehre finden wird</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и т. д.</w:t>
      </w:r>
    </w:p>
    <w:p>
      <w:pPr>
        <w:pStyle w:val="Normal"/>
        <w:ind w:firstLine="284"/>
        <w:jc w:val="both"/>
        <w:rPr>
          <w:rFonts w:ascii="Times New Roman" w:hAnsi="Times New Roman" w:cs="Times New Roman"/>
        </w:rPr>
      </w:pPr>
      <w:r>
        <w:rPr>
          <w:rFonts w:cs="Times New Roman" w:ascii="Times New Roman" w:hAnsi="Times New Roman"/>
        </w:rPr>
        <w:t>В этом виде составлена была первоначальная редакция этого адреса, но когда она была представлена на предвари</w:t>
        <w:softHyphen/>
        <w:t>тельное одобрение князя Суворова, ему показалось стран</w:t>
        <w:softHyphen/>
        <w:t>ным, что сословие курляндских рыцарей присваивало себе значение нации, и как будто распространяло свое племенное определение на всю страну, поэтому, он предложил некото</w:t>
        <w:softHyphen/>
        <w:t xml:space="preserve">рые замечания, которые были признаны справедливыми, и составители адреса немедленно вычеркнули слово </w:t>
      </w:r>
      <w:r>
        <w:rPr>
          <w:rFonts w:cs="Times New Roman" w:ascii="Times New Roman" w:hAnsi="Times New Roman"/>
          <w:lang w:val="la-VA" w:eastAsia="la-VA" w:bidi="la-VA"/>
        </w:rPr>
        <w:t xml:space="preserve">Nation- alilat, </w:t>
      </w:r>
      <w:r>
        <w:rPr>
          <w:rFonts w:cs="Times New Roman" w:ascii="Times New Roman" w:hAnsi="Times New Roman"/>
        </w:rPr>
        <w:t>так что в течение двух или трех дней они успели из сословия пожаловать себя в нацию и, вслед затем, из нации разжаловать себя в сословие. Само собою разумеется, что все это сделано было по внутреннему убежденно; ибо рыцарский дух, конечно, не позволил бы отречься вопреки убеждению. Однако же, скорость и легкость этого обращения, как кажет</w:t>
        <w:softHyphen/>
        <w:t>ся, заставили князя Суворова усомниться в его искренности; но нашелся добрый человек, который разрешил его недоуме</w:t>
        <w:softHyphen/>
      </w:r>
    </w:p>
    <w:p>
      <w:pPr>
        <w:pStyle w:val="Normal"/>
        <w:ind w:firstLine="284"/>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Благородный образ мыслей курляндского дворянства и верность его престолу, многократно доказанные в прошедшем </w:t>
      </w:r>
      <w:r>
        <w:rPr>
          <w:rFonts w:cs="Times New Roman" w:ascii="Times New Roman" w:hAnsi="Times New Roman"/>
          <w:lang w:val="la-VA" w:eastAsia="la-VA" w:bidi="la-VA"/>
        </w:rPr>
        <w:t xml:space="preserve">(?!), </w:t>
      </w:r>
      <w:r>
        <w:rPr>
          <w:rFonts w:cs="Times New Roman" w:ascii="Times New Roman" w:hAnsi="Times New Roman"/>
        </w:rPr>
        <w:t>находят свою опо</w:t>
        <w:softHyphen/>
        <w:t>ру как в наследственном чувстве рыцарского долга, так и в чувстве при</w:t>
        <w:softHyphen/>
        <w:t>знательности к справедливому монарху, милостиво охраняющему веру, национальность и древние законы Курляндии. Этот образ мыслей при со</w:t>
        <w:softHyphen/>
        <w:t>временных всеобщих потрясениях служит порукою в том, что Курляндия в настоящее время, как и в прошедшем, будет полагать законную гордость и истинную честь свою в непоколебимой верности и преданности к монарху и престолу» (прим. Ю.Ф. Самарина).</w:t>
      </w:r>
    </w:p>
    <w:p>
      <w:pPr>
        <w:pStyle w:val="Normal"/>
        <w:ind w:firstLine="284"/>
        <w:jc w:val="both"/>
        <w:rPr>
          <w:rFonts w:ascii="Times New Roman" w:hAnsi="Times New Roman" w:cs="Times New Roman"/>
        </w:rPr>
      </w:pPr>
      <w:r>
        <w:rPr>
          <w:rFonts w:cs="Times New Roman" w:ascii="Times New Roman" w:hAnsi="Times New Roman"/>
        </w:rPr>
        <w:t>ние: «Курляндцы, говорил он, совсем не с тою целью упомя</w:t>
        <w:softHyphen/>
        <w:t>нули о своей национальности, чтобы чрез это провести черту между собою и русскими; но, увлеченные порывом призна</w:t>
        <w:softHyphen/>
        <w:t>тельности, они старались как можно более подобрать причин быть благодарными; упомянули о вере своей, об учреждени</w:t>
        <w:softHyphen/>
        <w:t>ях, наконец, попалась им на язык и национальность - они ее туда же. Вот в чем дело, а не в чем-либо другом!» Это объ</w:t>
        <w:softHyphen/>
        <w:t xml:space="preserve">яснение совершенно удовлетворило князя Суворова, и адрес курляндцев, без слова </w:t>
      </w:r>
      <w:r>
        <w:rPr>
          <w:rFonts w:cs="Times New Roman" w:ascii="Times New Roman" w:hAnsi="Times New Roman"/>
          <w:lang w:val="la-VA" w:eastAsia="la-VA" w:bidi="la-VA"/>
        </w:rPr>
        <w:t xml:space="preserve">Nationalitat, </w:t>
      </w:r>
      <w:r>
        <w:rPr>
          <w:rFonts w:cs="Times New Roman" w:ascii="Times New Roman" w:hAnsi="Times New Roman"/>
        </w:rPr>
        <w:t>был им поднесен Госуда</w:t>
        <w:softHyphen/>
        <w:t>рю, как правдивое выражение образа мыслей дворянства. Я заговорил с вами об адресах, но забыл объяснить по какому поводу они были сочинены. Нужно знать, что с некоторого времени остзейцы начали жаловаться на каких-то недобро</w:t>
        <w:softHyphen/>
        <w:t>желателей, будто бы распустивших про них худую славу и за</w:t>
        <w:softHyphen/>
        <w:t>подозривших их верность и преданность в глазах правитель</w:t>
        <w:softHyphen/>
        <w:t>ства. Кто распускал эти слухи, кто внушал правительству нелепые опасения - до этого никто никогда добраться не мог. Дело в том, что как недоброжелатели, так и самые слухи и сомнения, все это изобретение самих остзейцев, посредством которого они придают себе вид гонимых и оклеветанных, чем, разумеется, возбуждают в обществе соболезнование и участие. Кроме того, эта же выдумка служит им для того, чтобы придать вид какой то незаслуженной и оскорбительной мести административным мерам, принятым правительством. Например, правительство запрещает дворянам притеснять крестьян, переходящих в православие, старается расширить в городах свободу промыслов, ввести русский язык в училищах и т. д. «За что, восклицают остзейцы, преследует нас прави</w:t>
        <w:softHyphen/>
        <w:t>тельство! Разве не служим мы ему верою и правдою, разве поколебалась наша верность; за что же гонение на вернопод</w:t>
        <w:softHyphen/>
        <w:t>данных Государя? и тому подобное. И эти жалобы производят эффект. От частого их повторения многие из остзейцев, как кажется, действительно убедились, что правительство следит за ними с беспокойством и чего-то опасается. Поэтому, когда в последних месяцах начались неожиданные потрясения на Западе, они решили, что наступило время успокоить и обо</w:t>
        <w:softHyphen/>
      </w:r>
    </w:p>
    <w:p>
      <w:pPr>
        <w:pStyle w:val="Normal"/>
        <w:ind w:firstLine="284"/>
        <w:jc w:val="both"/>
        <w:rPr>
          <w:rFonts w:ascii="Times New Roman" w:hAnsi="Times New Roman" w:cs="Times New Roman"/>
        </w:rPr>
      </w:pPr>
      <w:r>
        <w:rPr>
          <w:rFonts w:cs="Times New Roman" w:ascii="Times New Roman" w:hAnsi="Times New Roman"/>
        </w:rPr>
        <w:t>дрить оробевшее правительство, надеясь через это получить от него несколько похвал, которые, при случае, послужили бы им средством отклонить от себя ответственность по раз</w:t>
        <w:softHyphen/>
        <w:t>ным уже возбужденным вопросам. И вот дворянство всех трех губерний и города^ Ревель и Рига поднесли правитель</w:t>
        <w:softHyphen/>
        <w:t>ству успокоительные адресы. В них выражена была в различ</w:t>
        <w:softHyphen/>
        <w:t>ных оборотах более или менее ясно все та же мысль, т. е., что верность края проистекает от благодарности за сохранение привилегий, и потому пока привилегии целы, остзейцы не за</w:t>
        <w:softHyphen/>
        <w:t>теют бунта, не пойдут на Москву войною, не призовут прус</w:t>
        <w:softHyphen/>
        <w:t>саков в наши пределы. Итак, теперь мы можем благодарить Бога и быть спокойными; но самая уверенность в настоящей безопасности с этой стороны дает возможность спокойно из</w:t>
        <w:softHyphen/>
        <w:t>мерить опасность, которая могла бы нам угрожать, если бы в сердцах остзейцев не было рыцарского духа и всепрощающей верности. Верность - свойство прекрасное, и почему же не изъявлять ее, когда, как выражаются эстляндцы в своем адре</w:t>
        <w:softHyphen/>
        <w:t>се, чувствуется неодолимейшая к тому потребность; но мне кажется, что это свойство в том только случае имеет цену, когда оно свободно, а не вынужденно; что обещание верности имеет смысл, когда быть или не быть верными лежит во вла</w:t>
        <w:softHyphen/>
        <w:t>сти обещающих. Но таково ли положение остзейцев? Заметь</w:t>
        <w:softHyphen/>
        <w:t>те, что изъявления идут всегда от лица привилегированных сословий, то есть от граждан в тесном смысле и от рыцарства. Но действительно ли владычество их в целом крае так твердо и надежно, что от них бы зависело поднять его на Россию? В случае измены, или замысла изменить, неужели не нашли бы они подле себя препятствий и преград? Граждане составляют едва ли треть всех городских обывателей; первые промышля</w:t>
        <w:softHyphen/>
        <w:t>ют вторыми и боятся их, боятся до такой степени, что риж</w:t>
        <w:softHyphen/>
        <w:t>ский магистрат не смел позволить им выбирать присяжных; вторые, то есть обыватели, не граждане, обречены на самую жалкую участь и не совсем хорошо расположены к гражда</w:t>
        <w:softHyphen/>
        <w:t>нам. Большинство граждан состоит из немцев; большинство обывателей - из русских, латышей и жидов; граждане живут в городах, обыватели в предместьях, так что первые окруже</w:t>
        <w:softHyphen/>
      </w:r>
    </w:p>
    <w:p>
      <w:pPr>
        <w:pStyle w:val="Normal"/>
        <w:ind w:firstLine="284"/>
        <w:jc w:val="both"/>
        <w:rPr>
          <w:rFonts w:ascii="Times New Roman" w:hAnsi="Times New Roman" w:cs="Times New Roman"/>
        </w:rPr>
      </w:pPr>
      <w:r>
        <w:rPr>
          <w:rFonts w:cs="Times New Roman" w:ascii="Times New Roman" w:hAnsi="Times New Roman"/>
        </w:rPr>
        <w:t>ны враждебным классом и находятся как бы в вечной осаде. Что же касается до помещиков, то я сошлюсь на собственные их показания в последних годах. Если в толпе крестьян, со</w:t>
        <w:softHyphen/>
        <w:t>бравшихся в корчме, поднимался говор, если пять или шесть человек собирались в приходскую церковь для изъявления желания перейти в православие, если показывался вдали рус</w:t>
        <w:softHyphen/>
        <w:t>ский священник, помещики дрожали, писали в Петербург, что жизнь их висела на волоске, пугали правительство рас</w:t>
        <w:softHyphen/>
        <w:t>сказами о бунтах и волнениях, и выпрашивали себе казаков для защиты от раздраженного народа. Мне кажется, одно из двух: или весь край в заговоре против привилегированных сословий и только защита правительства предохраняет их от гибели, и тогда вынужденная страхом приверженность к правительству не стоит похвал; или граждане клевещут на обывателей, а дворяне на крестьян, что также немного при</w:t>
        <w:softHyphen/>
        <w:t>несло бы им чести. Я знаю, что последнее предположение ближе к истине, чем первое, что граждане боятся не бес</w:t>
        <w:softHyphen/>
        <w:t>порядков, а подрыва в промыслах; знаю также, что пока не тронутся помещики, не дотронутся до них и крестьяне; но не менее уверен я и в том, что никогда дворянство и города не действовали и не будут действовать вместе и заодно; что при первом движении весь край поднимется не за них, а на них; что форштатские обыватели ворвутся в города, а крестьяне перехватают рыцарей. Кто сколько-нибудь изучал прошед</w:t>
        <w:softHyphen/>
        <w:t>шее Балтийского края и видел его настоящее положение, для того это очевидно, и вот почему многим, даже из немцев, по</w:t>
        <w:softHyphen/>
        <w:t>казались странными похвалы, которыми, в последний проезд свой через Дерпт, граф Уваров осыпал студентов, не давших увлечь себя западному революционному вихрю. Уж если так, то напрасно обидели рижских гимназистов: весь город засви</w:t>
        <w:softHyphen/>
        <w:t>детельствует, что в самое то время, когда колебались престо</w:t>
        <w:softHyphen/>
        <w:t>лы, они спокойно изучали грамматику Цумпта, не портили мостовой и даже не воспользовались случаем вытребовать уменьшения часов учения.</w:t>
      </w:r>
    </w:p>
    <w:p>
      <w:pPr>
        <w:pStyle w:val="Normal"/>
        <w:ind w:firstLine="284"/>
        <w:jc w:val="both"/>
        <w:rPr>
          <w:rFonts w:ascii="Times New Roman" w:hAnsi="Times New Roman" w:cs="Times New Roman"/>
        </w:rPr>
      </w:pPr>
      <w:r>
        <w:rPr>
          <w:rFonts w:cs="Times New Roman" w:ascii="Times New Roman" w:hAnsi="Times New Roman"/>
        </w:rPr>
        <w:t>Итак, верность остзейцев обусловлена подразумевае</w:t>
        <w:softHyphen/>
        <w:t>мым контрактом, т. е. неприкосновенностью привилегий или</w:t>
      </w:r>
    </w:p>
    <w:p>
      <w:pPr>
        <w:pStyle w:val="Normal"/>
        <w:ind w:firstLine="284"/>
        <w:jc w:val="both"/>
        <w:rPr>
          <w:rFonts w:ascii="Times New Roman" w:hAnsi="Times New Roman" w:cs="Times New Roman"/>
        </w:rPr>
      </w:pPr>
      <w:r>
        <w:rPr>
          <w:rFonts w:cs="Times New Roman" w:ascii="Times New Roman" w:hAnsi="Times New Roman"/>
        </w:rPr>
        <w:t>бездействием правительства, и вынуждена чувством само</w:t>
        <w:softHyphen/>
        <w:t>сохранения. Другого от них и требовать нельзя; верность безусловная и свободная, готовность на жертвы, все это идет из других источников, неведомых обществу, для которого не существует отчизны. Последствия любви и нелюбви не могут быть одинаковы. Если основанием внутреннего и внешнего быта целого общества служит не любовь, а эгоизм и разоб</w:t>
        <w:softHyphen/>
        <w:t>щение, если долговременное служение сословному своеко</w:t>
        <w:softHyphen/>
        <w:t>рыстию иссушило в нем душу и сделало его неспособным к свободным сочувствиям и нерасчетливым увлечениям, мож</w:t>
        <w:softHyphen/>
        <w:t>но и должно жалеть о нем, но нельзя винить частных людей или одно поколение за историческое преступление целого общества. Им можно бы только присоветовать держать себя поскромнее и не вымаливать похвал пламенными изъявле</w:t>
        <w:softHyphen/>
        <w:t>ниями, ибо кто может хвалиться верностью, тот значит худо понимает, что измена позорна.</w:t>
      </w:r>
    </w:p>
    <w:p>
      <w:pPr>
        <w:pStyle w:val="Normal"/>
        <w:ind w:firstLine="284"/>
        <w:jc w:val="both"/>
        <w:rPr>
          <w:rFonts w:ascii="Times New Roman" w:hAnsi="Times New Roman" w:cs="Times New Roman"/>
        </w:rPr>
      </w:pPr>
      <w:r>
        <w:rPr>
          <w:rFonts w:cs="Times New Roman" w:ascii="Times New Roman" w:hAnsi="Times New Roman"/>
        </w:rPr>
        <w:t>Все мы наслышались от остзейцев, что край их может служить образцом строгой законности.</w:t>
      </w:r>
    </w:p>
    <w:p>
      <w:pPr>
        <w:pStyle w:val="Normal"/>
        <w:ind w:firstLine="284"/>
        <w:jc w:val="both"/>
        <w:rPr>
          <w:rFonts w:ascii="Times New Roman" w:hAnsi="Times New Roman" w:cs="Times New Roman"/>
        </w:rPr>
      </w:pPr>
      <w:r>
        <w:rPr>
          <w:rFonts w:cs="Times New Roman" w:ascii="Times New Roman" w:hAnsi="Times New Roman"/>
        </w:rPr>
        <w:t>Рассмотрим, до какой степени эта молва согласна с прав</w:t>
        <w:softHyphen/>
        <w:t>дою. Первое условие законности есть, мне кажется, суще</w:t>
        <w:softHyphen/>
        <w:t>ствование законов; я разумею не скольких-нибудь и не каких- нибудь законов, но, во-первых, в достаточном количестве для определения и разрешения всех существенных отношений и юридических вопросов; во-вторых, я разумею законы, годные в настоящем быту, способные быть приложенными; в-третьих, считаю необходимым ясное разграничение законов действую</w:t>
        <w:softHyphen/>
        <w:t>щих от законов утративших силу; и, наконец, полагаю суще</w:t>
        <w:softHyphen/>
        <w:t>ственным условием, чтобы законы были доступны каждому.</w:t>
      </w:r>
    </w:p>
    <w:p>
      <w:pPr>
        <w:pStyle w:val="Normal"/>
        <w:ind w:firstLine="284"/>
        <w:jc w:val="both"/>
        <w:rPr>
          <w:rFonts w:ascii="Times New Roman" w:hAnsi="Times New Roman" w:cs="Times New Roman"/>
        </w:rPr>
      </w:pPr>
      <w:r>
        <w:rPr>
          <w:rFonts w:cs="Times New Roman" w:ascii="Times New Roman" w:hAnsi="Times New Roman"/>
        </w:rPr>
        <w:t>Для примера изберу Ригу, не потому только, что я изучал ее устройство, но потому еще, что законы рижские служили образцами для других городов лифляндских, из которых мно</w:t>
        <w:softHyphen/>
        <w:t>гие не дошли до той степени юридического развития, на кото</w:t>
        <w:softHyphen/>
        <w:t>рой остановилась Рига, но ни один не пошел далее.</w:t>
      </w:r>
    </w:p>
    <w:p>
      <w:pPr>
        <w:pStyle w:val="Normal"/>
        <w:ind w:firstLine="284"/>
        <w:jc w:val="both"/>
        <w:rPr>
          <w:rFonts w:ascii="Times New Roman" w:hAnsi="Times New Roman" w:cs="Times New Roman"/>
        </w:rPr>
      </w:pPr>
      <w:r>
        <w:rPr>
          <w:rFonts w:cs="Times New Roman" w:ascii="Times New Roman" w:hAnsi="Times New Roman"/>
        </w:rPr>
        <w:t>В Риге действуют доселе по части гражданской, уголов</w:t>
        <w:softHyphen/>
        <w:t>ной, полицейской и торговой, городские статуты или так на</w:t>
        <w:softHyphen/>
        <w:t>зываемое Рижское право. Происхождение его относится, по</w:t>
      </w:r>
    </w:p>
    <w:p>
      <w:pPr>
        <w:pStyle w:val="Normal"/>
        <w:ind w:firstLine="284"/>
        <w:jc w:val="both"/>
        <w:rPr>
          <w:rFonts w:ascii="Times New Roman" w:hAnsi="Times New Roman" w:cs="Times New Roman"/>
        </w:rPr>
      </w:pPr>
      <w:r>
        <w:rPr>
          <w:rFonts w:cs="Times New Roman" w:ascii="Times New Roman" w:hAnsi="Times New Roman"/>
        </w:rPr>
        <w:t xml:space="preserve">всей вероятности, к </w:t>
      </w:r>
      <w:r>
        <w:rPr>
          <w:rFonts w:cs="Times New Roman" w:ascii="Times New Roman" w:hAnsi="Times New Roman"/>
          <w:lang w:val="la-VA" w:eastAsia="la-VA" w:bidi="la-VA"/>
        </w:rPr>
        <w:t xml:space="preserve">XIII </w:t>
      </w:r>
      <w:r>
        <w:rPr>
          <w:rFonts w:cs="Times New Roman" w:ascii="Times New Roman" w:hAnsi="Times New Roman"/>
        </w:rPr>
        <w:t xml:space="preserve">веку: от этого времени до конца </w:t>
      </w:r>
      <w:r>
        <w:rPr>
          <w:rFonts w:cs="Times New Roman" w:ascii="Times New Roman" w:hAnsi="Times New Roman"/>
          <w:lang w:val="la-VA" w:eastAsia="la-VA" w:bidi="la-VA"/>
        </w:rPr>
        <w:t xml:space="preserve">XVI </w:t>
      </w:r>
      <w:r>
        <w:rPr>
          <w:rFonts w:cs="Times New Roman" w:ascii="Times New Roman" w:hAnsi="Times New Roman"/>
        </w:rPr>
        <w:t xml:space="preserve">века оно испытало не менее четырех редакций. В начале </w:t>
      </w:r>
      <w:r>
        <w:rPr>
          <w:rFonts w:cs="Times New Roman" w:ascii="Times New Roman" w:hAnsi="Times New Roman"/>
          <w:lang w:val="la-VA" w:eastAsia="la-VA" w:bidi="la-VA"/>
        </w:rPr>
        <w:t xml:space="preserve">XVI </w:t>
      </w:r>
      <w:r>
        <w:rPr>
          <w:rFonts w:cs="Times New Roman" w:ascii="Times New Roman" w:hAnsi="Times New Roman"/>
        </w:rPr>
        <w:t>века граждане начали жаловаться на его неудовлетворитель</w:t>
        <w:softHyphen/>
        <w:t>ность и требовать дополнений и исправлений; магистрат, ко</w:t>
        <w:softHyphen/>
        <w:t>торому принадлежала законодательная власть, торжественно обещал это исполнить в 1604 г. и не исполнил во все продол</w:t>
        <w:softHyphen/>
        <w:t>жение польского владычества, несмотря на частые понужде</w:t>
        <w:softHyphen/>
        <w:t>ния. В то время рижские статуты были так уже недостаточны и неопределенны, что правительство и сами граждане обра</w:t>
        <w:softHyphen/>
        <w:t>щались несколько раз к магистрату с вопросом: какое именно право действовало в рижских судах, и не могли добиться по</w:t>
        <w:softHyphen/>
        <w:t>ложительного ответа. Шведское правительство также долго и безуспешно требовало исправления городских статутов и обнародования их; наконец магистрат составил новую редак</w:t>
        <w:softHyphen/>
        <w:t>цию и послал ее в Стокгольм; но там ее не утверждали. Не менее того, она вошла в силу и была несколько раз перепе</w:t>
        <w:softHyphen/>
        <w:t>чатываема. Последнее издание относится к 1798 году. В него вошли дополнительные статьи из шведских королевских ре</w:t>
        <w:softHyphen/>
        <w:t>золюций и нескольких сенатских указов, которые присово</w:t>
        <w:softHyphen/>
        <w:t>куплены в виде дополнения, так что издатели даже не взяли на себя труда разместить их по принадлежности. С тех пор до городских статутов не дотрагивались, из чего уже мож</w:t>
        <w:softHyphen/>
        <w:t>но вывести несомненное заключение об их недостаточности в настоящее время; но это еще более подтверждается рас</w:t>
        <w:softHyphen/>
        <w:t>смотрением их содержания. Они состоят из шести книг, за</w:t>
        <w:softHyphen/>
        <w:t>ключающих в себе около 400 статей, не считая дополнений, и тут вмещено: судоустройство, законы гражданств, уголов</w:t>
        <w:softHyphen/>
        <w:t>ные, полицейские, торговые, морское и вексельное право. Я не говорю уже о совершенном отсутствии строгой системы в расположении, но спрашиваю: можно ли предположить, что</w:t>
        <w:softHyphen/>
        <w:t>бы при таком объеме каждая отдельная часть удовлетворя</w:t>
        <w:softHyphen/>
        <w:t>ла современным потребностям? Очевидно, что нет. Наконец должно заметить, что это издание составляет почти библи</w:t>
        <w:softHyphen/>
        <w:t>ографическую редкость, которой вы не найдете ни в одной книжной лавке и не у всякого ратсгера. Поэтому, почти ни</w:t>
        <w:softHyphen/>
        <w:t>кто не знает и не может узнать здешних законов, кроме ад</w:t>
        <w:softHyphen/>
      </w:r>
    </w:p>
    <w:p>
      <w:pPr>
        <w:pStyle w:val="Normal"/>
        <w:ind w:firstLine="284"/>
        <w:jc w:val="both"/>
        <w:rPr>
          <w:rFonts w:ascii="Times New Roman" w:hAnsi="Times New Roman" w:cs="Times New Roman"/>
        </w:rPr>
      </w:pPr>
      <w:r>
        <w:rPr>
          <w:rFonts w:cs="Times New Roman" w:ascii="Times New Roman" w:hAnsi="Times New Roman"/>
        </w:rPr>
        <w:t>вокатов, обладающих этою тайною, что для них, разумеется, очень выгодно; но каково же тяжущимся, которые обязаны безусловно вверять свои интересы этим, не всегда надежным руководителям? Обратимся к законам, определяющим город</w:t>
        <w:softHyphen/>
        <w:t>ские учреждения и права состояний. Рижское муниципальное устройство окончательно установилось при шведском влады</w:t>
        <w:softHyphen/>
        <w:t>честве; с этого времени, оно уже не развивалось из самого себя, а претерпевало частные видоизменения, исходившие от правительства; между тем, до издания Свода узаконений для губерний остзейских, Рига не имела общего городового поло</w:t>
        <w:softHyphen/>
        <w:t>жения; уставы различных городских учреждений и сословий не были между собою соглашены и не составляли целого. То же самое должно сказать о каждом из них, отдельно взятом. Комиссия, ревизовавшая рижское хозяйственное и сословное управление, потребовала уставов большой гильдии или купе</w:t>
        <w:softHyphen/>
        <w:t xml:space="preserve">ческого сословия от ельтермана его и от магистрата. Первый отвечал, что гильдия имела: древние шраги </w:t>
      </w:r>
      <w:r>
        <w:rPr>
          <w:rFonts w:cs="Times New Roman" w:ascii="Times New Roman" w:hAnsi="Times New Roman"/>
          <w:lang w:val="la-VA" w:eastAsia="la-VA" w:bidi="la-VA"/>
        </w:rPr>
        <w:t xml:space="preserve">XIV </w:t>
      </w:r>
      <w:r>
        <w:rPr>
          <w:rFonts w:cs="Times New Roman" w:ascii="Times New Roman" w:hAnsi="Times New Roman"/>
        </w:rPr>
        <w:t>века, переде</w:t>
        <w:softHyphen/>
        <w:t xml:space="preserve">ланные в начале </w:t>
      </w:r>
      <w:r>
        <w:rPr>
          <w:rFonts w:cs="Times New Roman" w:ascii="Times New Roman" w:hAnsi="Times New Roman"/>
          <w:lang w:val="la-VA" w:eastAsia="la-VA" w:bidi="la-VA"/>
        </w:rPr>
        <w:t xml:space="preserve">XVII, </w:t>
      </w:r>
      <w:r>
        <w:rPr>
          <w:rFonts w:cs="Times New Roman" w:ascii="Times New Roman" w:hAnsi="Times New Roman"/>
        </w:rPr>
        <w:t>но вышедшие из употребления по об</w:t>
        <w:softHyphen/>
        <w:t>ветшалости их; другой устав, известный под названием трид</w:t>
        <w:softHyphen/>
        <w:t xml:space="preserve">цати двух королевско-шведских конфирмованных пунктов 13 марта 1680 года, имеющий силу закона; свод гильдейских узаконений, составленный около конца </w:t>
      </w:r>
      <w:r>
        <w:rPr>
          <w:rFonts w:cs="Times New Roman" w:ascii="Times New Roman" w:hAnsi="Times New Roman"/>
          <w:lang w:val="la-VA" w:eastAsia="la-VA" w:bidi="la-VA"/>
        </w:rPr>
        <w:t xml:space="preserve">XVIII </w:t>
      </w:r>
      <w:r>
        <w:rPr>
          <w:rFonts w:cs="Times New Roman" w:ascii="Times New Roman" w:hAnsi="Times New Roman"/>
        </w:rPr>
        <w:t>века, и более ничего. Между тем, магистрат, кроме этих актов, представил другую редакцию 32 пунктов 20 апреля 1680 г. и королевскую резолюцию 16 февраля 1681 года. По рассмотрении всего это</w:t>
        <w:softHyphen/>
        <w:t>го оказалось, что первая редакция 32 пунктов (представлен</w:t>
        <w:softHyphen/>
        <w:t>ная ельтерманом) в самых важных ее статьях была отменена второю, как сказано в предисловии к ней, следовательно, не имела силы закона; что вторая не была утверждена шведским правительством, как видно из резолюции 1681 года, следова</w:t>
        <w:softHyphen/>
        <w:t xml:space="preserve">тельно, также не имела силы; что эта резолюция содержала в себе только две утвержденные статьи; наконец что свод </w:t>
      </w:r>
      <w:r>
        <w:rPr>
          <w:rFonts w:cs="Times New Roman" w:ascii="Times New Roman" w:hAnsi="Times New Roman"/>
          <w:lang w:val="la-VA" w:eastAsia="la-VA" w:bidi="la-VA"/>
        </w:rPr>
        <w:t xml:space="preserve">XVIII </w:t>
      </w:r>
      <w:r>
        <w:rPr>
          <w:rFonts w:cs="Times New Roman" w:ascii="Times New Roman" w:hAnsi="Times New Roman"/>
        </w:rPr>
        <w:t>века не был никем утвержден, и что во всех списках его за статьею 59-й следовала 61-я, а для 60-й оставлено пу</w:t>
        <w:softHyphen/>
        <w:t>стое место, так что этот свод есть очевидно ничто иное как недоделанный проект. Итак, большая гильдия, составляю</w:t>
        <w:softHyphen/>
      </w:r>
    </w:p>
    <w:p>
      <w:pPr>
        <w:pStyle w:val="Normal"/>
        <w:ind w:firstLine="284"/>
        <w:jc w:val="both"/>
        <w:rPr>
          <w:rFonts w:ascii="Times New Roman" w:hAnsi="Times New Roman" w:cs="Times New Roman"/>
        </w:rPr>
      </w:pPr>
      <w:r>
        <w:rPr>
          <w:rFonts w:cs="Times New Roman" w:ascii="Times New Roman" w:hAnsi="Times New Roman"/>
        </w:rPr>
        <w:t>щая ядро рижского общества граждан, самое значительное из городских сословий, до издания Свода, имела не более двух статей, действительно заслуживавших название законов. За</w:t>
        <w:softHyphen/>
        <w:t>метьте при этом, что ни один из этих памятников никогда не выходил печатно. Комиссия потребовала также цеховых уста</w:t>
        <w:softHyphen/>
        <w:t xml:space="preserve">вов; их прислали целую груду. Некоторые восходили до </w:t>
      </w:r>
      <w:r>
        <w:rPr>
          <w:rFonts w:cs="Times New Roman" w:ascii="Times New Roman" w:hAnsi="Times New Roman"/>
          <w:lang w:val="la-VA" w:eastAsia="la-VA" w:bidi="la-VA"/>
        </w:rPr>
        <w:t xml:space="preserve">XIV </w:t>
      </w:r>
      <w:r>
        <w:rPr>
          <w:rFonts w:cs="Times New Roman" w:ascii="Times New Roman" w:hAnsi="Times New Roman"/>
        </w:rPr>
        <w:t xml:space="preserve">и </w:t>
      </w:r>
      <w:r>
        <w:rPr>
          <w:rFonts w:cs="Times New Roman" w:ascii="Times New Roman" w:hAnsi="Times New Roman"/>
          <w:lang w:val="la-VA" w:eastAsia="la-VA" w:bidi="la-VA"/>
        </w:rPr>
        <w:t xml:space="preserve">XV </w:t>
      </w:r>
      <w:r>
        <w:rPr>
          <w:rFonts w:cs="Times New Roman" w:ascii="Times New Roman" w:hAnsi="Times New Roman"/>
        </w:rPr>
        <w:t>веков, другие изданы были в начале или середине теку</w:t>
        <w:softHyphen/>
        <w:t>щего столетия; некоторые писаны были на древне-немецком наречии, другие на ныне употребительном; некоторые испы</w:t>
        <w:softHyphen/>
        <w:t>тали несколько переделок, другие оставались в первобытном виде; некоторые были чрезвычайно кратки, другие обремене</w:t>
        <w:softHyphen/>
        <w:t>ны пустыми подробностями. С первого на них взгляда, мож</w:t>
        <w:softHyphen/>
        <w:t>но было убедиться, что большая половина содержавшихся в них постановлений давно вышла из употребления, но, дабы иметь о том точные сведения, комиссия потребовала, чтобы цеховой суд отметил красными чернилами в цеховых шрагах все, что утратило силу закона; на это суд объявил, что он не в состоянии исполнить означенное требование, следовательно официально сознался в неведении законов, по которым он су</w:t>
        <w:softHyphen/>
        <w:t>дил, и комиссия должна была обратиться с тем же запросом к ельтерманам всех цехов. По окончании этой работы оказа</w:t>
        <w:softHyphen/>
        <w:t>лось, что несколько цехов отвергали свои уставы безусловно, как совершенно негодные; другие признавали действующи</w:t>
        <w:softHyphen/>
        <w:t>ми доселе иногда 3, иногда 4, иногда 5 статей, а между тем, в числе статей неотмеченных, мы нашли, например, что в цехе переплетчиков велено принимать на выучку одних только немцев, за исключением всех других наций; в шрагах извоз</w:t>
        <w:softHyphen/>
        <w:t>чиков найдены были статьи, несогласные с печатным для них положением, изданным губернским правлением, и на запрос комиссии, цех отвечал, что он этого положения потому не ис</w:t>
        <w:softHyphen/>
        <w:t>полняет, что оно ему показалось слишком строгим.</w:t>
      </w:r>
    </w:p>
    <w:p>
      <w:pPr>
        <w:pStyle w:val="Normal"/>
        <w:ind w:firstLine="284"/>
        <w:jc w:val="both"/>
        <w:rPr>
          <w:rFonts w:ascii="Times New Roman" w:hAnsi="Times New Roman" w:cs="Times New Roman"/>
        </w:rPr>
      </w:pPr>
      <w:r>
        <w:rPr>
          <w:rFonts w:cs="Times New Roman" w:ascii="Times New Roman" w:hAnsi="Times New Roman"/>
        </w:rPr>
        <w:t>Общего ремесленного устава Рига также не имеет. Во</w:t>
        <w:softHyphen/>
        <w:t>обще, к какой бы отрасли законодательства вы ни обрати</w:t>
        <w:softHyphen/>
        <w:t>лись, вы найдете богатые сборники законов различных ве</w:t>
        <w:softHyphen/>
        <w:t>ков, и не найдете ни одного свода действующих узаконений. Поэтому, ни частные лица, ни сами присутственные места не</w:t>
      </w:r>
    </w:p>
    <w:p>
      <w:pPr>
        <w:pStyle w:val="Normal"/>
        <w:ind w:firstLine="284"/>
        <w:jc w:val="both"/>
        <w:rPr>
          <w:rFonts w:ascii="Times New Roman" w:hAnsi="Times New Roman" w:cs="Times New Roman"/>
        </w:rPr>
      </w:pPr>
      <w:r>
        <w:rPr>
          <w:rFonts w:cs="Times New Roman" w:ascii="Times New Roman" w:hAnsi="Times New Roman"/>
        </w:rPr>
        <w:t>могут знать наперед, на каком основании должен быть раз</w:t>
        <w:softHyphen/>
        <w:t>решен тот или другой частный случай. Может быть, смотря по обстоятельствам, сошлются на старый, отмененный закон, а может быть - на новый, ибо старое от нового, действующие законы от утративших силу не отделены, и даже не ощущают потребности отделить их. Из тысячи примеров, мне извест</w:t>
        <w:softHyphen/>
        <w:t xml:space="preserve">ных, укажу вам на некоторые. Законами </w:t>
      </w:r>
      <w:r>
        <w:rPr>
          <w:rFonts w:cs="Times New Roman" w:ascii="Times New Roman" w:hAnsi="Times New Roman"/>
          <w:lang w:val="la-VA" w:eastAsia="la-VA" w:bidi="la-VA"/>
        </w:rPr>
        <w:t xml:space="preserve">XVII </w:t>
      </w:r>
      <w:r>
        <w:rPr>
          <w:rFonts w:cs="Times New Roman" w:ascii="Times New Roman" w:hAnsi="Times New Roman"/>
        </w:rPr>
        <w:t>века запреща</w:t>
        <w:softHyphen/>
        <w:t>ется рижским гражданам, покупающим товары, привозимые из уездов, из России и Литвы, как-то: хлеб, лен, пеньку и проч., перепродавать эти товары непосредственно заморским купцам; вместо того, поставлено в обязанность продать их гражданину рижскому, который в свою очередь перепродаст их иностранцам. Но этого закона с давних уже лет не испол</w:t>
        <w:softHyphen/>
        <w:t>няли; однако же, в предпрошлом году, в то время, как один из здешних купцов, торгующих льном, готовился сдать в ко</w:t>
        <w:softHyphen/>
        <w:t>рабль выписанный им из внутренних губерний товар, кто-то, ссылаясь на изложенный выше закон, вытребовал наложение запрещения на всю партию льна. Хозяин ее подал на это жа</w:t>
        <w:softHyphen/>
        <w:t xml:space="preserve">лобу, и завязался процесс. Торговый суд, долженствовавший решить это дело, пришел в недоумение: по уставам </w:t>
      </w:r>
      <w:r>
        <w:rPr>
          <w:rFonts w:cs="Times New Roman" w:ascii="Times New Roman" w:hAnsi="Times New Roman"/>
          <w:lang w:val="la-VA" w:eastAsia="la-VA" w:bidi="la-VA"/>
        </w:rPr>
        <w:t xml:space="preserve">XVII </w:t>
      </w:r>
      <w:r>
        <w:rPr>
          <w:rFonts w:cs="Times New Roman" w:ascii="Times New Roman" w:hAnsi="Times New Roman"/>
        </w:rPr>
        <w:t>века выходило так, по позднейшим законам иначе; бедные судьи долго бились и, наконец, решили упросить того, кому при</w:t>
        <w:softHyphen/>
        <w:t>надлежал лен, взять назад свою жалобу и не давать делу хода, обещая ему впредь его не тревожить, а вопрос, по сознанию самих судей, остался нерешенным. Если в таком положении находятся законы торговые в городе, который живет торгов</w:t>
        <w:softHyphen/>
        <w:t>лею и в котором две трети чиновников, как по части судеб</w:t>
        <w:softHyphen/>
        <w:t>ной так и по управлению, принадлежит к купеческому сосло</w:t>
        <w:softHyphen/>
        <w:t>вию, то можно легко себе представить, до чего простирается шаткость и неопределенность законов по другим предметам. Другое разительное доказательство представляют сведения, сообщенные городским начальством по требованию прави</w:t>
        <w:softHyphen/>
        <w:t>тельства с того времени, как оно стало заниматься внутрен</w:t>
        <w:softHyphen/>
        <w:t>ним устройством рижского общества. Сравните изложение городской конституции, составленное комитетом 1805 года, с объяснениями магистрата на жалобы русских в 1826 и 1840</w:t>
      </w:r>
    </w:p>
    <w:p>
      <w:pPr>
        <w:pStyle w:val="Normal"/>
        <w:ind w:firstLine="284"/>
        <w:jc w:val="both"/>
        <w:rPr>
          <w:rFonts w:ascii="Times New Roman" w:hAnsi="Times New Roman" w:cs="Times New Roman"/>
        </w:rPr>
      </w:pPr>
      <w:r>
        <w:rPr>
          <w:rFonts w:cs="Times New Roman" w:ascii="Times New Roman" w:hAnsi="Times New Roman"/>
        </w:rPr>
        <w:t>годах, и вы найдете множество противоречий в самых важ</w:t>
        <w:softHyphen/>
        <w:t>ных вопросах, например, о приобретении права гражданства, о вступлении в гильдии, в братства и цехи. Конечно, в этом случае, магистрат избегал ясности и строгости изложения; но нельзя не сознаться, что городские законы удивительно помо</w:t>
        <w:softHyphen/>
        <w:t>гали ему во всех его изворотах и противоречиях. Всего ощу</w:t>
        <w:softHyphen/>
        <w:t>тительнее доказывается жалкое состояние законодательства решениями по делам тяжебным. Редко, редко найдете вы в котором-нибудь из них ссылку на закон, и не мудрено, когда нет законов. От этого все делопроизводства имеют вид каких- то рассуждений на заданную тему, или точнее диспутов. Неограниченное поприще отверсто для велеречия адвокатов: кто ссылается на местный закон, кто на римское право, кто на сочинение какого-нибудь юриста; а судьи, выслушав обе сто</w:t>
        <w:softHyphen/>
        <w:t>роны, решают дело по отвлеченным началам чистого разума.</w:t>
      </w:r>
    </w:p>
    <w:p>
      <w:pPr>
        <w:pStyle w:val="Normal"/>
        <w:ind w:firstLine="284"/>
        <w:jc w:val="both"/>
        <w:rPr>
          <w:rFonts w:ascii="Times New Roman" w:hAnsi="Times New Roman" w:cs="Times New Roman"/>
        </w:rPr>
      </w:pPr>
      <w:r>
        <w:rPr>
          <w:rFonts w:cs="Times New Roman" w:ascii="Times New Roman" w:hAnsi="Times New Roman"/>
        </w:rPr>
        <w:t>Я говорил вам об одной Риге; земские законы мне почти неизвестны, но я имею причины думать, что они едва ли нахо</w:t>
        <w:softHyphen/>
        <w:t>дятся в лучшем состоянии. Лифляндский прокурор сознавался мне в крайней необходимости скорейшего издания других ча</w:t>
        <w:softHyphen/>
        <w:t>стей местного Свода, ибо, по его словам, по части судопроиз</w:t>
        <w:softHyphen/>
        <w:t>водства уголовного, присутственные места не имели другого руководства, кроме исследования ландрата Самсона под за</w:t>
        <w:softHyphen/>
        <w:t xml:space="preserve">главием: </w:t>
      </w:r>
      <w:r>
        <w:rPr>
          <w:rFonts w:cs="Times New Roman" w:ascii="Times New Roman" w:hAnsi="Times New Roman"/>
          <w:lang w:val="la-VA" w:eastAsia="la-VA" w:bidi="la-VA"/>
        </w:rPr>
        <w:t xml:space="preserve">der Process in Livland. A </w:t>
      </w:r>
      <w:r>
        <w:rPr>
          <w:rFonts w:cs="Times New Roman" w:ascii="Times New Roman" w:hAnsi="Times New Roman"/>
        </w:rPr>
        <w:t>между тем, вот что делается. В прошлом году, генерал-губернатор поручил жандармскому полковнику произвести совокупно с уездным исправником следствие по какой-то жалобе, поданной крестьянином. Этот чиновник, собравшись ехать, пришел уговориться с исправни</w:t>
        <w:softHyphen/>
        <w:t>ком, который очень удивился его поспешности и объявил ему, что, по местному обычаю, следователь сперва вызывает к себе челобитчика, где б он ни жил, расспрашивает его, и уже в том случае, если дело покажется ему стоящим внимания, отправ</w:t>
        <w:softHyphen/>
        <w:t>ляется на место.</w:t>
      </w:r>
    </w:p>
    <w:p>
      <w:pPr>
        <w:pStyle w:val="Normal"/>
        <w:ind w:firstLine="284"/>
        <w:jc w:val="both"/>
        <w:rPr>
          <w:rFonts w:ascii="Times New Roman" w:hAnsi="Times New Roman" w:cs="Times New Roman"/>
        </w:rPr>
      </w:pPr>
      <w:r>
        <w:rPr>
          <w:rFonts w:cs="Times New Roman" w:ascii="Times New Roman" w:hAnsi="Times New Roman"/>
        </w:rPr>
        <w:t>В другой раз курляндский крестьянин подал жалобу на исправника, который во время допроса велел дать ему сорок палочных ударов, и когда потребованы были по этому делу объяснения, исправник подтвердил справедливость этого</w:t>
      </w:r>
    </w:p>
    <w:p>
      <w:pPr>
        <w:pStyle w:val="Normal"/>
        <w:ind w:firstLine="284"/>
        <w:jc w:val="both"/>
        <w:rPr>
          <w:rFonts w:ascii="Times New Roman" w:hAnsi="Times New Roman" w:cs="Times New Roman"/>
        </w:rPr>
      </w:pPr>
      <w:r>
        <w:rPr>
          <w:rFonts w:cs="Times New Roman" w:ascii="Times New Roman" w:hAnsi="Times New Roman"/>
        </w:rPr>
        <w:t>показания, и обер-гофгерихт оправдал его, объявив, что так поступают со времен маркиза Паулуччи, узаконившего этот обычай.</w:t>
      </w:r>
    </w:p>
    <w:p>
      <w:pPr>
        <w:pStyle w:val="Normal"/>
        <w:ind w:firstLine="284"/>
        <w:jc w:val="both"/>
        <w:rPr>
          <w:rFonts w:ascii="Times New Roman" w:hAnsi="Times New Roman" w:cs="Times New Roman"/>
        </w:rPr>
      </w:pPr>
      <w:r>
        <w:rPr>
          <w:rFonts w:cs="Times New Roman" w:ascii="Times New Roman" w:hAnsi="Times New Roman"/>
        </w:rPr>
        <w:t>Рижский канцелярский чиновник подал жалобу на одно</w:t>
        <w:softHyphen/>
        <w:t>го из здешних дворян, будто бы назвавшего его при свидете</w:t>
        <w:softHyphen/>
        <w:t>лях взяточником. Ответчик потребовал, чтобы сперва названы ему были свидетели, отказываясь дать ответ на неподкреплен- ное ничем показание. Обвинитель, с своей стороны, свидете</w:t>
        <w:softHyphen/>
        <w:t xml:space="preserve">лей не нашел, или не захотел назвать; дело тянулось долго, но не двигалось ни на шаг; надобно было однако покончить его чем-нибудь. Суд постановил, что хотя обвинитель и не доказал справедливости своей жалобы, но зато и обвиненный хотя и не признал ее, но и не отрицал формально; а потому: отпустить обоих, взыскав с них пополам судебные издержки. Итак, по делу о нанесенном бесчестии, самый факт </w:t>
      </w:r>
      <w:r>
        <w:rPr>
          <w:rFonts w:cs="Times New Roman" w:ascii="Times New Roman" w:hAnsi="Times New Roman"/>
          <w:lang w:val="la-VA" w:eastAsia="la-VA" w:bidi="la-VA"/>
        </w:rPr>
        <w:t xml:space="preserve">(corpus delicti), </w:t>
      </w:r>
      <w:r>
        <w:rPr>
          <w:rFonts w:cs="Times New Roman" w:ascii="Times New Roman" w:hAnsi="Times New Roman"/>
        </w:rPr>
        <w:t>то есть обида признана была недоказанною; между тем, обвини</w:t>
        <w:softHyphen/>
        <w:t>тель не был признан виновным в неоправданном извете; обви</w:t>
        <w:softHyphen/>
        <w:t>ненный не был признан безусловно невинным, и оба должны были платить издержки, которые взыскиваются всегда с вино</w:t>
        <w:softHyphen/>
        <w:t>вного. Зная лично судью, я готов поручиться за его честность и добросовестность, но не думаю, чтобы подобное решение могло состояться в стране, где сколько-нибудь укоренились элементарные понятия о законности.</w:t>
      </w:r>
    </w:p>
    <w:p>
      <w:pPr>
        <w:pStyle w:val="Normal"/>
        <w:ind w:firstLine="284"/>
        <w:jc w:val="both"/>
        <w:rPr>
          <w:rFonts w:ascii="Times New Roman" w:hAnsi="Times New Roman" w:cs="Times New Roman"/>
        </w:rPr>
      </w:pPr>
      <w:r>
        <w:rPr>
          <w:rFonts w:cs="Times New Roman" w:ascii="Times New Roman" w:hAnsi="Times New Roman"/>
        </w:rPr>
        <w:t>Всего замечательнее то, что здесь как будто даже не со</w:t>
        <w:softHyphen/>
        <w:t>знают ее потребности; напротив того, присутственные места и сословные представительства, присваивающие себе зако</w:t>
        <w:softHyphen/>
        <w:t>нодательную власть, питают какое-то отвращение к ясным и положительным законам; они хорошо понимают, что с воз</w:t>
        <w:softHyphen/>
        <w:t xml:space="preserve">ведением обычая в сферу писанного права, хотя и облегчится их обязанность, но зато ограничится их произвол, отнимется возможность давать место всякого рода </w:t>
      </w:r>
      <w:r>
        <w:rPr>
          <w:rFonts w:cs="Times New Roman" w:ascii="Times New Roman" w:hAnsi="Times New Roman"/>
          <w:lang w:val="la-VA" w:eastAsia="la-VA" w:bidi="la-VA"/>
        </w:rPr>
        <w:t xml:space="preserve">Privat-Rucksichten </w:t>
      </w:r>
      <w:r>
        <w:rPr>
          <w:rFonts w:cs="Times New Roman" w:ascii="Times New Roman" w:hAnsi="Times New Roman"/>
        </w:rPr>
        <w:t>и, наконец, начнется поверка их действий, при нынешнем по</w:t>
        <w:softHyphen/>
        <w:t>рядке невозможная. Вот почему в продолжении шведского владычества и в первые сто лет русского, когда Остзейско</w:t>
        <w:softHyphen/>
        <w:t>му краю дано было и время, и вся возможность составить себе полный свод узаконений, он не захотел, или не был в</w:t>
      </w:r>
    </w:p>
    <w:p>
      <w:pPr>
        <w:pStyle w:val="Normal"/>
        <w:ind w:firstLine="284"/>
        <w:jc w:val="both"/>
        <w:rPr>
          <w:rFonts w:ascii="Times New Roman" w:hAnsi="Times New Roman" w:cs="Times New Roman"/>
        </w:rPr>
      </w:pPr>
      <w:r>
        <w:rPr>
          <w:rFonts w:cs="Times New Roman" w:ascii="Times New Roman" w:hAnsi="Times New Roman"/>
        </w:rPr>
        <w:t>состоянии совершить этот труд, не столько по причине бес</w:t>
        <w:softHyphen/>
        <w:t>печности, сколько от укоренившейся привычки к произво</w:t>
        <w:softHyphen/>
        <w:t>лу. Наконец, наше правительство сделало для остзейцев то, чего они не хотели сами для себя сделать; я разумею издание двух первых томов Свода местных узаконений, содержащих в себе учреждения и права состояний. Генерал Головин, ха</w:t>
        <w:softHyphen/>
        <w:t>рактеризуя в рапорте Государю значение этого законодатель</w:t>
        <w:softHyphen/>
        <w:t>ного акта, писал, между прочим: «Мера эта, к исполнению которой постоянно, но безуспешно, стремились в Балтийском крае правительства польское и шведское, составит несомнен</w:t>
        <w:softHyphen/>
        <w:t>но важнейшую эпоху для здешних губерний, со времени при</w:t>
        <w:softHyphen/>
        <w:t>соединения их к России; ибо, определяя настоящий смысл и объем привилегий, дает главному местному начальству воз</w:t>
        <w:softHyphen/>
        <w:t>можность поверять законность действий административных и сословных учреждений в крае; признанием русского текста Свода за подлинный и обязательный лучше всего обеспечит успех постоянных, со времен Петра Великого, стараний пра</w:t>
        <w:softHyphen/>
        <w:t>вительства о распространении между немецким народонасе</w:t>
        <w:softHyphen/>
        <w:t>лением знания русского языка, сохраняя в своей силе права и преимущества высочайше дарованные Балтийскому краю, тем не менее введет его в общую систему законодательства Империи и, обнаружив всем доступным образом многие в здешних учреждениях недостатки, значительно облегчит устранение их».</w:t>
      </w:r>
    </w:p>
    <w:p>
      <w:pPr>
        <w:pStyle w:val="Normal"/>
        <w:ind w:firstLine="284"/>
        <w:jc w:val="both"/>
        <w:rPr>
          <w:rFonts w:ascii="Times New Roman" w:hAnsi="Times New Roman" w:cs="Times New Roman"/>
        </w:rPr>
      </w:pPr>
      <w:r>
        <w:rPr>
          <w:rFonts w:cs="Times New Roman" w:ascii="Times New Roman" w:hAnsi="Times New Roman"/>
        </w:rPr>
        <w:t>Но по тем же самым причинам можно было ожидать, что присутственные места и представители сословий напрягут все силы для того, чтобы помешать введению Свода в дей</w:t>
        <w:softHyphen/>
        <w:t>ствие. В 5-м пункте манифеста, при котором он был распу</w:t>
        <w:softHyphen/>
        <w:t>бликован, сказано было, что «местным Сводом (как и общим Сводом Империи) не изменяются ни в чем сила и действие существующих постановлений, а оные только приводятся в единообразие и систему». Кажется, очевидно, что эти слова определяют характер изданного акта и разницу между Сводом Законов и Уложением; не менее того, остзейцы, перетолковав их по-своему, придали изданному Своду значение сборника не безусловно обязательного, поставили его на одном ряду с</w:t>
      </w:r>
    </w:p>
    <w:p>
      <w:pPr>
        <w:pStyle w:val="Normal"/>
        <w:ind w:firstLine="284"/>
        <w:jc w:val="both"/>
        <w:rPr>
          <w:rFonts w:ascii="Times New Roman" w:hAnsi="Times New Roman" w:cs="Times New Roman"/>
        </w:rPr>
      </w:pPr>
      <w:r>
        <w:rPr>
          <w:rFonts w:cs="Times New Roman" w:ascii="Times New Roman" w:hAnsi="Times New Roman"/>
        </w:rPr>
        <w:t>другими источниками и сочинениями юристов и стали по</w:t>
        <w:softHyphen/>
        <w:t>верять не обычай Сводом, а Свод укоренившимся обычаем, называя все отступления на практике от закона неверностями или ошибками в его изложении. Очевидно, что если бы дали усилиться этому толкованию, то исчезла бы вся польза, ожи</w:t>
        <w:softHyphen/>
        <w:t>даемая от Свода, и потому генерал Головин исходатайствовал от Сената пояснительный указ, в котором постановлено было: «Считать все статьи Свода безусловно обязательными и, во всех случаях, не вошедших в состав его, руководствоваться общими законами Империи; если же от применения статей Свода местных или общих узаконений последует какое-либо значительное нарушение существовавших доселе прав, то предоставить присутственным местам и сословиям просить об изменении означенных статей установленным в законе по</w:t>
        <w:softHyphen/>
        <w:t>рядком, с обязанностью, до решения по сему предмету выс</w:t>
        <w:softHyphen/>
        <w:t>шего правительства, руководствоваться точным смыслом законов». Произвол, веками укоренившийся и возведенный в систему, конечно, не мог быть побежден одним указом; не менее того, указ этот имел огромную важность, ибо опреде</w:t>
        <w:softHyphen/>
        <w:t>лял цель, давал средства постепенно к ней приближаться и подрывал всякое противодействие в его основании. Но этот результат, доставшийся не без многих трудов и составлявший честь управления генерала Головина, теперь упускает из рук его преемник, руководствуясь в своих действиях более вдох</w:t>
        <w:softHyphen/>
        <w:t>новением, чем законом, и уже успевший утвердить несколько предположений здешних присутственных мест, прямо про</w:t>
        <w:softHyphen/>
        <w:t>тивных закону.</w:t>
      </w:r>
    </w:p>
    <w:p>
      <w:pPr>
        <w:pStyle w:val="Normal"/>
        <w:ind w:firstLine="284"/>
        <w:jc w:val="both"/>
        <w:rPr>
          <w:rFonts w:ascii="Times New Roman" w:hAnsi="Times New Roman" w:cs="Times New Roman"/>
        </w:rPr>
      </w:pPr>
      <w:r>
        <w:rPr>
          <w:rFonts w:cs="Times New Roman" w:ascii="Times New Roman" w:hAnsi="Times New Roman"/>
        </w:rPr>
        <w:t>Другая причина, препятствующая строгой законности в Остзейском крае, также обнаруженная генералом Головиным, заключается в том, что здешние присутственные места, в сущ</w:t>
        <w:softHyphen/>
        <w:t>ности, только судебные или распорядительные, равно как и со</w:t>
        <w:softHyphen/>
        <w:t>словные представительства, позволяют себе нередко законода</w:t>
        <w:softHyphen/>
        <w:t>тельные постановления и даже отмену или ограничение общих законов. Это неуместное присвоение законодательной власти и раздробление ее не только препятствует соглашению законов между собою, но даже чрезвычайно затрудняет их изучение.</w:t>
      </w:r>
    </w:p>
    <w:p>
      <w:pPr>
        <w:pStyle w:val="Normal"/>
        <w:ind w:firstLine="284"/>
        <w:jc w:val="both"/>
        <w:rPr>
          <w:rFonts w:ascii="Times New Roman" w:hAnsi="Times New Roman" w:cs="Times New Roman"/>
        </w:rPr>
      </w:pPr>
      <w:r>
        <w:rPr>
          <w:rFonts w:cs="Times New Roman" w:ascii="Times New Roman" w:hAnsi="Times New Roman"/>
        </w:rPr>
        <w:t>Я знаю, что на все это возражают обыкновенно тем, что признание за единственное руководство какой бы то ни было книги разрывает нить юридических преданий и следователь</w:t>
        <w:softHyphen/>
        <w:t>но останавливает развитие законодательства; что устранение обычая разлучает сферу права с жизнью и обращает судопро</w:t>
        <w:softHyphen/>
        <w:t>изводство в механическую деятельность. Не отрицаю силы этих возражений, но мне кажется, что они не применяются к Остзейскому краю по двум причинам: предание важно там, где юридические отношения действительно развиваются; но по</w:t>
        <w:softHyphen/>
        <w:t>степенное замирание самобытного законодательства в Остзей</w:t>
        <w:softHyphen/>
        <w:t xml:space="preserve">ском крае, начиная с половины </w:t>
      </w:r>
      <w:r>
        <w:rPr>
          <w:rFonts w:cs="Times New Roman" w:ascii="Times New Roman" w:hAnsi="Times New Roman"/>
          <w:lang w:val="la-VA" w:eastAsia="la-VA" w:bidi="la-VA"/>
        </w:rPr>
        <w:t xml:space="preserve">XVII </w:t>
      </w:r>
      <w:r>
        <w:rPr>
          <w:rFonts w:cs="Times New Roman" w:ascii="Times New Roman" w:hAnsi="Times New Roman"/>
        </w:rPr>
        <w:t>века, ясно доказывает, что развитие окончилось, по крайней мере, что прежние источни</w:t>
        <w:softHyphen/>
        <w:t>ки его исчерпаны, а новых не хотят признать; во-вторых, едва ли можно допустить, чтобы право руководствоваться обычаем или чем бы то ни было, кроме утвержденного закона, могло быть без явного вреда предоставлено низшим присутственным местам; и потому я думаю, что их участие в развитии законо</w:t>
        <w:softHyphen/>
        <w:t>дательства должно ограничиваться представлением проектов верховной законодательной власти.</w:t>
      </w:r>
    </w:p>
    <w:p>
      <w:pPr>
        <w:pStyle w:val="Normal"/>
        <w:ind w:firstLine="284"/>
        <w:jc w:val="both"/>
        <w:rPr>
          <w:rFonts w:ascii="Times New Roman" w:hAnsi="Times New Roman" w:cs="Times New Roman"/>
        </w:rPr>
      </w:pPr>
      <w:r>
        <w:rPr>
          <w:rFonts w:cs="Times New Roman" w:ascii="Times New Roman" w:hAnsi="Times New Roman"/>
        </w:rPr>
        <w:t>Из всего этого я вывожу, что при нынешней неудовлетво</w:t>
        <w:softHyphen/>
        <w:t>рительности законов, при укоренившемся пристрастии к обыч</w:t>
        <w:softHyphen/>
        <w:t>ному произволу, при раздроблении законодательной власти, не может быть в Остзейском крае строгой законности в ходе судо</w:t>
        <w:softHyphen/>
        <w:t>производства ее управления, несмотря на ученое юридическое образование здешних чиновников, которому я отдаю полную справедливость, и на усердие, бескорыстие и добросовест</w:t>
        <w:softHyphen/>
        <w:t>ность многих из них.</w:t>
      </w:r>
    </w:p>
    <w:p>
      <w:pPr>
        <w:pStyle w:val="Normal"/>
        <w:ind w:firstLine="284"/>
        <w:jc w:val="both"/>
        <w:rPr>
          <w:rFonts w:ascii="Times New Roman" w:hAnsi="Times New Roman" w:cs="Times New Roman"/>
        </w:rPr>
      </w:pPr>
      <w:r>
        <w:rPr>
          <w:rFonts w:cs="Times New Roman" w:ascii="Times New Roman" w:hAnsi="Times New Roman"/>
        </w:rPr>
        <w:t>Третье препятствие заключается в самом устройстве при</w:t>
        <w:softHyphen/>
        <w:t>сутственных мест, доселе основанном на обветшалых началах, давно уже отвергнутых во всей Европе.</w:t>
      </w:r>
    </w:p>
    <w:p>
      <w:pPr>
        <w:pStyle w:val="Normal"/>
        <w:ind w:firstLine="284"/>
        <w:jc w:val="both"/>
        <w:rPr>
          <w:rFonts w:ascii="Times New Roman" w:hAnsi="Times New Roman" w:cs="Times New Roman"/>
        </w:rPr>
      </w:pPr>
      <w:r>
        <w:rPr>
          <w:rFonts w:cs="Times New Roman" w:ascii="Times New Roman" w:hAnsi="Times New Roman"/>
        </w:rPr>
        <w:t>Первое, что должно поразить при обозрении здешних учреждений, это их односторонний, сословный характер и сочетание в их ведомствах несовместных деятельностей. Зем</w:t>
        <w:softHyphen/>
        <w:t>ские присутственные места состоят исключительно из матри- кулированных дворян, или членов рыцарства; между тем они ведают дела всех дворян, как матрикулированных, так и не</w:t>
      </w:r>
    </w:p>
    <w:p>
      <w:pPr>
        <w:pStyle w:val="Normal"/>
        <w:ind w:firstLine="284"/>
        <w:jc w:val="both"/>
        <w:rPr>
          <w:rFonts w:ascii="Times New Roman" w:hAnsi="Times New Roman" w:cs="Times New Roman"/>
        </w:rPr>
      </w:pPr>
      <w:r>
        <w:rPr>
          <w:rFonts w:cs="Times New Roman" w:ascii="Times New Roman" w:hAnsi="Times New Roman"/>
        </w:rPr>
        <w:t>матрикулированных. Учреждение судов на основании начала сословного представительства кажется мне вообще мыслью ложною; но это вопрос спорный, и я оставляю его в стороне; во всяком случае, если это начало принято, то следовало бы непременно дозволить дворянам, не принадлежащим к рыцар</w:t>
        <w:softHyphen/>
        <w:t>ству, назначать от себя заседателей.</w:t>
      </w:r>
    </w:p>
    <w:p>
      <w:pPr>
        <w:pStyle w:val="Normal"/>
        <w:ind w:firstLine="284"/>
        <w:jc w:val="both"/>
        <w:rPr>
          <w:rFonts w:ascii="Times New Roman" w:hAnsi="Times New Roman" w:cs="Times New Roman"/>
        </w:rPr>
      </w:pPr>
      <w:r>
        <w:rPr>
          <w:rFonts w:cs="Times New Roman" w:ascii="Times New Roman" w:hAnsi="Times New Roman"/>
        </w:rPr>
        <w:t>Городские учреждения также состоят исключительно из граждан. Учреждения для духовенства делятся на городские и земские, что даже противно принятому началу, ибо духо</w:t>
        <w:softHyphen/>
        <w:t>венство составляет цельное, самостоятельное сословие. Все городские судебные места состоят из членов одного сословия, магистратского, за исключением всех прочих, которые, однако, подчинены магистратам. Итак, здесь начало сословного пред</w:t>
        <w:softHyphen/>
        <w:t>ставительства нарушено, и, кроме того, вопреки всем здравым понятиям, членам присутственных мест придано значение са</w:t>
        <w:softHyphen/>
        <w:t>мостоятельного сословия.</w:t>
      </w:r>
    </w:p>
    <w:p>
      <w:pPr>
        <w:pStyle w:val="Normal"/>
        <w:ind w:firstLine="284"/>
        <w:jc w:val="both"/>
        <w:rPr>
          <w:rFonts w:ascii="Times New Roman" w:hAnsi="Times New Roman" w:cs="Times New Roman"/>
        </w:rPr>
      </w:pPr>
      <w:r>
        <w:rPr>
          <w:rFonts w:cs="Times New Roman" w:ascii="Times New Roman" w:hAnsi="Times New Roman"/>
        </w:rPr>
        <w:t>Вы видите, что средневековое разъединение сословий здесь еще в полной силе, зато в ведомствах присутственных мест господствует совершенный хаос.</w:t>
      </w:r>
    </w:p>
    <w:p>
      <w:pPr>
        <w:pStyle w:val="Normal"/>
        <w:ind w:firstLine="284"/>
        <w:jc w:val="both"/>
        <w:rPr>
          <w:rFonts w:ascii="Times New Roman" w:hAnsi="Times New Roman" w:cs="Times New Roman"/>
        </w:rPr>
      </w:pPr>
      <w:r>
        <w:rPr>
          <w:rFonts w:cs="Times New Roman" w:ascii="Times New Roman" w:hAnsi="Times New Roman"/>
        </w:rPr>
        <w:t>Высшие земские суды: лифляндский гофгерихт, эст- ляндский обер-ландгерихт и курляндский обер-гофгерихт производят гражданские и уголовные дела, частью даже ад</w:t>
        <w:softHyphen/>
        <w:t>министративные; в городских учреждениях судебная часть не отделена от исполнительной, так что одно и то же место заведует иногда судом, управлением, полициею, хозяйством и, наконец, присваивает себе право законодательное. И все это находят превосходным; никто не усматривает вреда от соединения гражданского и уголовного судопроизводства, а те немногие, которые критикуют сочетание судебной власти с административною, здесь наперечет и слывут у одних свет</w:t>
        <w:softHyphen/>
        <w:t>лыми головами, опередившими свой век, а у других опасны</w:t>
        <w:softHyphen/>
        <w:t>ми мечтателями.</w:t>
      </w:r>
    </w:p>
    <w:p>
      <w:pPr>
        <w:pStyle w:val="Normal"/>
        <w:ind w:firstLine="284"/>
        <w:jc w:val="both"/>
        <w:rPr>
          <w:rFonts w:ascii="Times New Roman" w:hAnsi="Times New Roman" w:cs="Times New Roman"/>
        </w:rPr>
      </w:pPr>
      <w:r>
        <w:rPr>
          <w:rFonts w:cs="Times New Roman" w:ascii="Times New Roman" w:hAnsi="Times New Roman"/>
        </w:rPr>
        <w:t>Вообще административная часть гораздо хуже судебной. Во многих канцеляриях (не знаю, так ли во всех) не имели до сих пор понятия о том, чтоО есть «дело», и немалого труда стоило растолковать это канцелярским чиновникам генерал-</w:t>
      </w:r>
    </w:p>
    <w:p>
      <w:pPr>
        <w:pStyle w:val="Normal"/>
        <w:ind w:firstLine="284"/>
        <w:jc w:val="both"/>
        <w:rPr>
          <w:rFonts w:ascii="Times New Roman" w:hAnsi="Times New Roman" w:cs="Times New Roman"/>
        </w:rPr>
      </w:pPr>
      <w:r>
        <w:rPr>
          <w:rFonts w:cs="Times New Roman" w:ascii="Times New Roman" w:hAnsi="Times New Roman"/>
        </w:rPr>
        <w:t>губернатора. Вместо дел, существовали сборники однород</w:t>
        <w:softHyphen/>
        <w:t>ных по содержанию бумаг, например, об арестантах, и под этою рубрикою в хронологическом порядке расположено было все, что относилось до арестантов: Петра, Ивана, Федора, так что подобного рода дела никогда не оканчивались. Прибавь</w:t>
        <w:softHyphen/>
        <w:t>те к этому, что описей бумагам не вели, что настольных рее</w:t>
        <w:softHyphen/>
        <w:t>стров и исходящих журналов не имелось, что производство дел не было распределено по предметам между чиновниками, что текущие и решенные дела находились в одном архиве и даже нередко в одних связках, и вы получите понятие о том, к чему приводит хваленая немецкая аккуратность, когда к ней присоединяется умышленное уклонение от общего, нашими законами предписанного порядка. Но гораздо важнее этого внешнего неустройства глубоко укоренившиеся понятия, на которые мы беспрестанно наталкивались при ревизии риж</w:t>
        <w:softHyphen/>
        <w:t>ского городского хозяйства. Например, когда потребовали отчетов от рижских управлений в употреблении городских сумм, они отвечали с негодованием, что городская касса есть частная собственность городских сословий; что им одним принадлежит право ревизовать ее, употреблять как и на что им угодно, и что всякое вмешательство в их распоряжения со стороны правительства неуместно и противно привилегиям. Заметьте, что общественные суммы составляются большею частью из налогов на заграничную торговлю, падающих на всю Россию, и из сборов с обывателей, не имеющих никакого участия в управлении. Нельзя было без некоторого изумле</w:t>
        <w:softHyphen/>
        <w:t xml:space="preserve">ния внимать чистосердечному выражению этих понятий в 1840-х годах, особенно если вспомнить, что уже шведское правительство твердило рижанам, что город не частный дом, общество граждан не хозяин, общественная касса не кошелек частного человека; что обязанность отдавать отчеты генерал- губернатору введена Петром </w:t>
      </w:r>
      <w:r>
        <w:rPr>
          <w:rFonts w:cs="Times New Roman" w:ascii="Times New Roman" w:hAnsi="Times New Roman"/>
          <w:lang w:val="la-VA" w:eastAsia="la-VA" w:bidi="la-VA"/>
        </w:rPr>
        <w:t xml:space="preserve">I; </w:t>
      </w:r>
      <w:r>
        <w:rPr>
          <w:rFonts w:cs="Times New Roman" w:ascii="Times New Roman" w:hAnsi="Times New Roman"/>
        </w:rPr>
        <w:t xml:space="preserve">что с начала </w:t>
      </w:r>
      <w:r>
        <w:rPr>
          <w:rFonts w:cs="Times New Roman" w:ascii="Times New Roman" w:hAnsi="Times New Roman"/>
          <w:lang w:val="la-VA" w:eastAsia="la-VA" w:bidi="la-VA"/>
        </w:rPr>
        <w:t xml:space="preserve">XVII </w:t>
      </w:r>
      <w:r>
        <w:rPr>
          <w:rFonts w:cs="Times New Roman" w:ascii="Times New Roman" w:hAnsi="Times New Roman"/>
        </w:rPr>
        <w:t xml:space="preserve">века город постоянно жалуется на разорение, а правительство с начала </w:t>
      </w:r>
      <w:r>
        <w:rPr>
          <w:rFonts w:cs="Times New Roman" w:ascii="Times New Roman" w:hAnsi="Times New Roman"/>
          <w:lang w:val="la-VA" w:eastAsia="la-VA" w:bidi="la-VA"/>
        </w:rPr>
        <w:t xml:space="preserve">XIX </w:t>
      </w:r>
      <w:r>
        <w:rPr>
          <w:rFonts w:cs="Times New Roman" w:ascii="Times New Roman" w:hAnsi="Times New Roman"/>
        </w:rPr>
        <w:t>века придумывает средства помочь ему. При господстве этих понятий, из-за которых так и сквозят Средние века, мож</w:t>
        <w:softHyphen/>
        <w:t>но ли ожидать образцовой законности?</w:t>
      </w:r>
    </w:p>
    <w:p>
      <w:pPr>
        <w:pStyle w:val="Normal"/>
        <w:ind w:firstLine="284"/>
        <w:jc w:val="both"/>
        <w:rPr>
          <w:rFonts w:ascii="Times New Roman" w:hAnsi="Times New Roman" w:cs="Times New Roman"/>
        </w:rPr>
      </w:pPr>
      <w:r>
        <w:rPr>
          <w:rFonts w:cs="Times New Roman" w:ascii="Times New Roman" w:hAnsi="Times New Roman"/>
        </w:rPr>
        <w:t>Другое пережившее себя явление в юридическом быту Остзейского края открывается при взаимном сличении зако</w:t>
        <w:softHyphen/>
        <w:t>нов и учреждений трех Остзейских губерний. Не говоря уже о том, что право земское и городское везде различны, рыцарское право лифляндское не похоже на эстляндское, а курляндское существенно разнится от того и другого; право ревельское, рижское и митавское также одно на другое не походят. Я от</w:t>
        <w:softHyphen/>
        <w:t>нюдь не почитатель безусловного внешнего единства; я знаю, что разнообразие юридических норм Остзейского края имеет историческое основание, вытекает из различий в судьбах той или другой области, из влияния Гамбурга на Ригу, Любека на Ревель, Польши на Курляндию, Дании и Швеции на Эстлян- дию, Польши и Швеции на Лифляндию. Но неужели потому только, что когда-то, за 500 лет тому назад, Рига была теснее связана с Гамбургом, чем с Ревелем или Нарвою, она и теперь не может быть подведена под одинаковые законы с последни</w:t>
        <w:softHyphen/>
        <w:t>ми городами, близкими к ней и по расстоянию и во всех дру</w:t>
        <w:softHyphen/>
        <w:t xml:space="preserve">гих отношениях? Если исторические события </w:t>
      </w:r>
      <w:r>
        <w:rPr>
          <w:rFonts w:cs="Times New Roman" w:ascii="Times New Roman" w:hAnsi="Times New Roman"/>
          <w:lang w:val="la-VA" w:eastAsia="la-VA" w:bidi="la-VA"/>
        </w:rPr>
        <w:t xml:space="preserve">XIV </w:t>
      </w:r>
      <w:r>
        <w:rPr>
          <w:rFonts w:cs="Times New Roman" w:ascii="Times New Roman" w:hAnsi="Times New Roman"/>
        </w:rPr>
        <w:t xml:space="preserve">и </w:t>
      </w:r>
      <w:r>
        <w:rPr>
          <w:rFonts w:cs="Times New Roman" w:ascii="Times New Roman" w:hAnsi="Times New Roman"/>
          <w:lang w:val="la-VA" w:eastAsia="la-VA" w:bidi="la-VA"/>
        </w:rPr>
        <w:t xml:space="preserve">XV </w:t>
      </w:r>
      <w:r>
        <w:rPr>
          <w:rFonts w:cs="Times New Roman" w:ascii="Times New Roman" w:hAnsi="Times New Roman"/>
        </w:rPr>
        <w:t>веков оправдывали разнообразие прав и учреждений, то не следует ли из этого, что с переменою этих обстоятельств, с воссоедине</w:t>
        <w:softHyphen/>
        <w:t>нием Остзейского края в одно целое, под владычеством одной державы, и в законах должно проявиться стремление к сбли</w:t>
        <w:softHyphen/>
        <w:t>жению и подведению к единству местных и сословных особен</w:t>
        <w:softHyphen/>
        <w:t>ностей? Если находят естественным, что в то время, как Лиф- ляндия тянула к папе и императору, заимствовались законы из римского и германского права, то почему же вооружаются про</w:t>
        <w:softHyphen/>
        <w:t>тив заимствования русских законов теперь, когда Лифляндия тянет к России? Зачем присваивать такую безусловную власть давно прошедшему и так пренебрегать требованиями настоя</w:t>
        <w:softHyphen/>
        <w:t>щего? Не оттого ли, что вся жизнь остзейцев - в прошедшем, что в нем схоронены все их силы, и что их историческая роль разыграна? Может быть, но я не вижу, почему бы мы были обя</w:t>
        <w:softHyphen/>
        <w:t>заны обрекать себя на такое же созерцательное бездействие и заживо ложиться в один с ними гроб.</w:t>
      </w:r>
    </w:p>
    <w:p>
      <w:pPr>
        <w:pStyle w:val="Normal"/>
        <w:ind w:firstLine="284"/>
        <w:jc w:val="both"/>
        <w:rPr>
          <w:rFonts w:ascii="Times New Roman" w:hAnsi="Times New Roman" w:cs="Times New Roman"/>
        </w:rPr>
      </w:pPr>
      <w:r>
        <w:rPr>
          <w:rFonts w:cs="Times New Roman" w:ascii="Times New Roman" w:hAnsi="Times New Roman"/>
        </w:rPr>
        <w:t>До сих пор шла речь о законах, об устройстве присут</w:t>
        <w:softHyphen/>
        <w:t>ственных мест, о господствующих понятиях; о лицах не было</w:t>
      </w:r>
    </w:p>
    <w:p>
      <w:pPr>
        <w:pStyle w:val="Normal"/>
        <w:ind w:firstLine="284"/>
        <w:jc w:val="both"/>
        <w:rPr>
          <w:rFonts w:ascii="Times New Roman" w:hAnsi="Times New Roman" w:cs="Times New Roman"/>
        </w:rPr>
      </w:pPr>
      <w:r>
        <w:rPr>
          <w:rFonts w:cs="Times New Roman" w:ascii="Times New Roman" w:hAnsi="Times New Roman"/>
        </w:rPr>
        <w:t>сказано ни слова; я бы не хотел и говорить о них, но к этому по</w:t>
        <w:softHyphen/>
        <w:t>нуждают беспрестанные попреки, к нам обращаемые, насмеш</w:t>
        <w:softHyphen/>
        <w:t>ки над лихоимством наших чиновников и похвалы, расточае</w:t>
        <w:softHyphen/>
        <w:t>мые Остзейцами их чиновникам как идеалам бескорыстия. Все это вызывает ответ.</w:t>
      </w:r>
    </w:p>
    <w:p>
      <w:pPr>
        <w:pStyle w:val="Normal"/>
        <w:ind w:firstLine="284"/>
        <w:jc w:val="both"/>
        <w:rPr>
          <w:rFonts w:ascii="Times New Roman" w:hAnsi="Times New Roman" w:cs="Times New Roman"/>
        </w:rPr>
      </w:pPr>
      <w:r>
        <w:rPr>
          <w:rFonts w:cs="Times New Roman" w:ascii="Times New Roman" w:hAnsi="Times New Roman"/>
        </w:rPr>
        <w:t>«Взяток в Остзейском крае не берут, и слово «взятки» у нас, не имеет значения». Это вы услышите, вероятно, на пер</w:t>
        <w:softHyphen/>
        <w:t>вой станции, как только переедете остзейскую границу; то же позволяют повторять себе многие из русских, при выезде от</w:t>
        <w:softHyphen/>
        <w:t>сюда. Мы уже теперь все понимаем, что на деле существует различие, впрочем, законом не признанное, между доброволь</w:t>
        <w:softHyphen/>
        <w:t>ным приношением канцелярскому чиновнику за его чисто ме</w:t>
        <w:softHyphen/>
        <w:t>ханические труды, ускоряющие ход дела, и взяткою, которою покупается голос судьи или снисходительность ревизора.</w:t>
      </w:r>
    </w:p>
    <w:p>
      <w:pPr>
        <w:pStyle w:val="Normal"/>
        <w:ind w:firstLine="284"/>
        <w:jc w:val="both"/>
        <w:rPr>
          <w:rFonts w:ascii="Times New Roman" w:hAnsi="Times New Roman" w:cs="Times New Roman"/>
        </w:rPr>
      </w:pPr>
      <w:r>
        <w:rPr>
          <w:rFonts w:cs="Times New Roman" w:ascii="Times New Roman" w:hAnsi="Times New Roman"/>
        </w:rPr>
        <w:t>Приношения первого рода в Остзейском крае не только терпимы, но даже обязательны. Они называются шпортелями и взимаются по закону, на основании такс. Что лучше: добро</w:t>
        <w:softHyphen/>
        <w:t>вольная или вынужденная плата? Этот вопрос к делу не отно</w:t>
        <w:softHyphen/>
        <w:t>сится, но то несомненно, что здешние шпортели несравненно выше и обременительнее для тяжущихся, чем канцелярские расходы в наших присутственных местах. Кроме того, шпорте- ли взыскивают решительно во всех судах и управлениях; меж</w:t>
        <w:softHyphen/>
        <w:t>ду прочим, рижская управа благочиния без всякого законного основания учредила у себя сбор с паспортов, даже рекрутское присутствие берет шпортели; а рижское городское управление взимает их по законам, никем не утвержденным. Случается, что за отказ в поданной жалобе губернское правление взыски</w:t>
        <w:softHyphen/>
        <w:t>вает с просителя несколько десятков рублей, а в рижском си</w:t>
        <w:softHyphen/>
        <w:t>ротском суде составление описи простых надгробных камней, оставшихся по наследству от одного каменщика и оцененных в 3061 руб. сер. обошлось, не считая гербовых пошлин и других издержек, в 210 р. 64 к. сер., что равнялось доле наследства, причитавшегося дочери умершего. Прибавьте к этому, что жа</w:t>
        <w:softHyphen/>
        <w:t>лованье здешних чиновников, некоронных, само по себе, по крайней мере, втрое значительнее, чем у нас; например, ратсге- ры получают пенсии выше сенаторских, секретарь рижского</w:t>
      </w:r>
    </w:p>
    <w:p>
      <w:pPr>
        <w:pStyle w:val="Normal"/>
        <w:ind w:firstLine="284"/>
        <w:jc w:val="both"/>
        <w:rPr>
          <w:rFonts w:ascii="Times New Roman" w:hAnsi="Times New Roman" w:cs="Times New Roman"/>
        </w:rPr>
      </w:pPr>
      <w:r>
        <w:rPr>
          <w:rFonts w:cs="Times New Roman" w:ascii="Times New Roman" w:hAnsi="Times New Roman"/>
        </w:rPr>
        <w:t>магистрата получает 4 тысячи рублей, многие рассыльные, по здешнему министериалы, по нескольку сот рублей, и согласи</w:t>
        <w:softHyphen/>
        <w:t>тесь, что при таких средствах, нужда никак не может заставить прибегать к добровольным подаркам или бесчестным вымога</w:t>
        <w:softHyphen/>
        <w:t>тельствам, тем более, что при существующих шпортелях это бы вконец разорило тяжущихся.</w:t>
      </w:r>
    </w:p>
    <w:p>
      <w:pPr>
        <w:pStyle w:val="Normal"/>
        <w:ind w:firstLine="284"/>
        <w:jc w:val="both"/>
        <w:rPr>
          <w:rFonts w:ascii="Times New Roman" w:hAnsi="Times New Roman" w:cs="Times New Roman"/>
        </w:rPr>
      </w:pPr>
      <w:r>
        <w:rPr>
          <w:rFonts w:cs="Times New Roman" w:ascii="Times New Roman" w:hAnsi="Times New Roman"/>
        </w:rPr>
        <w:t xml:space="preserve">Подкупы в тесном и преступном значении слова, говорят, в Остзейском крае не существуют. Если под этим разумеют одно название, то это, конечно, справедливо: вместо </w:t>
      </w:r>
      <w:r>
        <w:rPr>
          <w:rFonts w:cs="Times New Roman" w:ascii="Times New Roman" w:hAnsi="Times New Roman"/>
          <w:lang w:val="la-VA" w:eastAsia="la-VA" w:bidi="la-VA"/>
        </w:rPr>
        <w:t xml:space="preserve">Bestechung </w:t>
      </w:r>
      <w:r>
        <w:rPr>
          <w:rFonts w:cs="Times New Roman" w:ascii="Times New Roman" w:hAnsi="Times New Roman"/>
        </w:rPr>
        <w:t xml:space="preserve">здесь употребляют обыкновенно более благовидное </w:t>
      </w:r>
      <w:r>
        <w:rPr>
          <w:rFonts w:cs="Times New Roman" w:ascii="Times New Roman" w:hAnsi="Times New Roman"/>
          <w:lang w:val="la-VA" w:eastAsia="la-VA" w:bidi="la-VA"/>
        </w:rPr>
        <w:t xml:space="preserve">don gra- tuit, </w:t>
      </w:r>
      <w:r>
        <w:rPr>
          <w:rFonts w:cs="Times New Roman" w:ascii="Times New Roman" w:hAnsi="Times New Roman"/>
        </w:rPr>
        <w:t>подобно тому как Гоголь предлагал заменить слово «взя</w:t>
        <w:softHyphen/>
        <w:t>точник» словом «приобретатель». Я не стану спорить о словах, но пусть придумают, какое хотят, название для следующих фактов. Губернский прокурор обращается в магистрат с прось</w:t>
        <w:softHyphen/>
        <w:t>бою назначить ему из городских сумм несколько сот рублей на квартиру; в келейном совещании магистрат решает, что хотя требование противозаконно, но если отвергнуть его, то проку</w:t>
        <w:softHyphen/>
        <w:t>рор будет вредить, и потому благоразумнее согласиться. Это решение вносится в протокол, и определенная сумма ежегодно уплачивается. В другой раз с таким же требованием обращает</w:t>
        <w:softHyphen/>
        <w:t>ся другое лицо в податное правление в пользу фискала, и оно также исполняется. Теперь по всей Лифляндии ходит слух о том, что два дерптских профессора обокрали какую-то сукон</w:t>
        <w:softHyphen/>
        <w:t>ную фабрику и что, вероятно, дело будет потушено, потому что тот, кому придется производить следствие, отъявленный взяточник. И мало ли других примеров можно бы извлечь из дела русских купцов Семеновых, которых по одному подозре</w:t>
        <w:softHyphen/>
        <w:t>нию продержали несколько лет в тюрьме, из ревизии Алексан</w:t>
        <w:softHyphen/>
        <w:t>дровской высоты и из колоссального дела лифляндского гоф- герихта, поднятого бароном Паленом. Чтобы дать вам понятие не о содержании, но о важности последнего, я приведу вам отрывок из всеподданнейшей докладной записки, посланной тогдашним генерал-губернатором через графа Бенкендорфа. Жалуясь на покровительство, которым пользовались в сенат</w:t>
        <w:softHyphen/>
        <w:t>ской канцелярии члены гофгерихта, секретарь и обер-фискал, отданные все вместе под суд, барон Пален писал: «Между тем,</w:t>
      </w:r>
    </w:p>
    <w:p>
      <w:pPr>
        <w:pStyle w:val="Normal"/>
        <w:ind w:firstLine="284"/>
        <w:jc w:val="both"/>
        <w:rPr>
          <w:rFonts w:ascii="Times New Roman" w:hAnsi="Times New Roman" w:cs="Times New Roman"/>
        </w:rPr>
      </w:pPr>
      <w:r>
        <w:rPr>
          <w:rFonts w:cs="Times New Roman" w:ascii="Times New Roman" w:hAnsi="Times New Roman"/>
        </w:rPr>
        <w:t xml:space="preserve">судя но сделанным ныне опытам о роде и образе (это значит </w:t>
      </w:r>
      <w:r>
        <w:rPr>
          <w:rFonts w:cs="Times New Roman" w:ascii="Times New Roman" w:hAnsi="Times New Roman"/>
          <w:lang w:val="la-VA" w:eastAsia="la-VA" w:bidi="la-VA"/>
        </w:rPr>
        <w:t xml:space="preserve">Art und Weise) </w:t>
      </w:r>
      <w:r>
        <w:rPr>
          <w:rFonts w:cs="Times New Roman" w:ascii="Times New Roman" w:hAnsi="Times New Roman"/>
        </w:rPr>
        <w:t>как поступает гофгерихт к оправданию своему по сему делу, должен я опасаться, что из пересланных ныне объяснений членов гофгерихта произойдут новые простран</w:t>
        <w:softHyphen/>
        <w:t>ные переписки, через кои опять может остановиться на беско</w:t>
        <w:softHyphen/>
        <w:t>нечное время и окончание дела и освобождение губернии от ее бича... Интерес членов гофгерихта требует остановить сколько можно окончание сего дела - цель, которой они стремятся до</w:t>
        <w:softHyphen/>
        <w:t>стигнуть употреблением всех вспомогательных средств, нечи</w:t>
        <w:softHyphen/>
        <w:t>стой совести и бесстыдства, в надежде на своих приверженцев и заступников в губернии и в столицах».</w:t>
      </w:r>
    </w:p>
    <w:p>
      <w:pPr>
        <w:pStyle w:val="Normal"/>
        <w:ind w:firstLine="284"/>
        <w:jc w:val="both"/>
        <w:rPr>
          <w:rFonts w:ascii="Times New Roman" w:hAnsi="Times New Roman" w:cs="Times New Roman"/>
        </w:rPr>
      </w:pPr>
      <w:r>
        <w:rPr>
          <w:rFonts w:cs="Times New Roman" w:ascii="Times New Roman" w:hAnsi="Times New Roman"/>
        </w:rPr>
        <w:t>В другой бумаге тот же барон Пален, по поводу получен</w:t>
        <w:softHyphen/>
        <w:t>ного из Сената указа писал: «При беспристрастном рассмо</w:t>
        <w:softHyphen/>
        <w:t>трении дела сего, каждый должен, как я полагаю, получить удостоверение, что при столь снисходительном поступлении с лицами, заслуживающими столь мало снисхождения, нель</w:t>
        <w:softHyphen/>
        <w:t>зя доставить требованиям справедливости удовлетворения. Если виновные находят в верховном судилище вместо заслу</w:t>
        <w:softHyphen/>
        <w:t>женного наказания защиту и покровительство, если старани</w:t>
        <w:softHyphen/>
        <w:t>ям губернского начальства к прекращению злоупотреблений и искоренению виновников оных поставляются преграды, то соделываются злоупотребления позволительными, а власть начальства истощается от усиленных действий тесно сово</w:t>
        <w:softHyphen/>
        <w:t>купившегося союза злодеев, которые чрез похищение чужой собственности имеют достаточные средства действовать в случае нужды» и т. д.</w:t>
      </w:r>
    </w:p>
    <w:p>
      <w:pPr>
        <w:pStyle w:val="Normal"/>
        <w:ind w:firstLine="284"/>
        <w:jc w:val="both"/>
        <w:rPr>
          <w:rFonts w:ascii="Times New Roman" w:hAnsi="Times New Roman" w:cs="Times New Roman"/>
        </w:rPr>
      </w:pPr>
      <w:r>
        <w:rPr>
          <w:rFonts w:cs="Times New Roman" w:ascii="Times New Roman" w:hAnsi="Times New Roman"/>
        </w:rPr>
        <w:t>Недурна рекомендация! Предоставляя вам вывести из всего этого заключение о том, до какой степени Остзейский край может служить образцом строгой законности, перехожу к вопросу о неприкосновенности привилегий.</w:t>
      </w:r>
    </w:p>
    <w:p>
      <w:pPr>
        <w:pStyle w:val="Normal"/>
        <w:ind w:firstLine="284"/>
        <w:jc w:val="both"/>
        <w:rPr>
          <w:rFonts w:ascii="Times New Roman" w:hAnsi="Times New Roman" w:cs="Times New Roman"/>
        </w:rPr>
      </w:pPr>
      <w:r>
        <w:rPr>
          <w:rFonts w:cs="Times New Roman" w:ascii="Times New Roman" w:hAnsi="Times New Roman"/>
        </w:rPr>
        <w:t>Этот вопрос имеет значение только в отношении к Ост</w:t>
        <w:softHyphen/>
        <w:t>зейскому краю; для всех других областей он давно уже решен. Взгляните на прошедшее любого народа, города или сословия; оно усеяно обломками привилегий, и никому не приходит в го - лову утверждать, что то, что заводится нынче, противозаконно потому только, что оно не похоже на то, что существовало сто</w:t>
      </w:r>
    </w:p>
    <w:p>
      <w:pPr>
        <w:pStyle w:val="Normal"/>
        <w:ind w:firstLine="284"/>
        <w:jc w:val="both"/>
        <w:rPr>
          <w:rFonts w:ascii="Times New Roman" w:hAnsi="Times New Roman" w:cs="Times New Roman"/>
        </w:rPr>
      </w:pPr>
      <w:r>
        <w:rPr>
          <w:rFonts w:cs="Times New Roman" w:ascii="Times New Roman" w:hAnsi="Times New Roman"/>
        </w:rPr>
        <w:t>лет тому назад. Но, как я уже сказал, остзейцы умели воздвиг</w:t>
        <w:softHyphen/>
        <w:t>нуть этот вопрос и придать ему такое значение, что уже не</w:t>
        <w:softHyphen/>
        <w:t>сколько раз правительство отступалось перед ним от многих благих намерений.</w:t>
      </w:r>
    </w:p>
    <w:p>
      <w:pPr>
        <w:pStyle w:val="Normal"/>
        <w:ind w:firstLine="284"/>
        <w:jc w:val="both"/>
        <w:rPr>
          <w:rFonts w:ascii="Times New Roman" w:hAnsi="Times New Roman" w:cs="Times New Roman"/>
        </w:rPr>
      </w:pPr>
      <w:r>
        <w:rPr>
          <w:rFonts w:cs="Times New Roman" w:ascii="Times New Roman" w:hAnsi="Times New Roman"/>
        </w:rPr>
        <w:t>Его можно рассматривать с двух сторон, исторической и юридической.</w:t>
      </w:r>
    </w:p>
    <w:p>
      <w:pPr>
        <w:pStyle w:val="Normal"/>
        <w:ind w:firstLine="284"/>
        <w:jc w:val="both"/>
        <w:rPr>
          <w:rFonts w:ascii="Times New Roman" w:hAnsi="Times New Roman" w:cs="Times New Roman"/>
        </w:rPr>
      </w:pPr>
      <w:r>
        <w:rPr>
          <w:rFonts w:cs="Times New Roman" w:ascii="Times New Roman" w:hAnsi="Times New Roman"/>
        </w:rPr>
        <w:t>По свидетельству истории, привилегии постоянно изме</w:t>
        <w:softHyphen/>
        <w:t>нялись и отменялись не только верховною властью, но даже самими сословиями. Все права, преимущества и доходы ка</w:t>
        <w:softHyphen/>
        <w:t>толического духовенства основаны были на несомненных привилегиях; реформация их ниспровергла. Привилегии дво</w:t>
        <w:softHyphen/>
        <w:t>рянства были утверждены польским правительством; Сте</w:t>
        <w:softHyphen/>
        <w:t>фан Баторий во многом их изменил; шведское правительство также утвердило привилегии и отменило некоторые из них, лишив, например, дворян права смертной казни над крестья</w:t>
        <w:softHyphen/>
        <w:t>нами, определив норму барщины, введя шведов в ландратские коллегии, и все это сделано было вопреки желанию и несмо</w:t>
        <w:softHyphen/>
        <w:t>тря на протесты дворянства. Привилегии города Риги были утверждены как польским, так и шведским правительствами; между тем, в противность привилегиям, католикам отведены были две церкви и дано право свободного отправления богос</w:t>
        <w:softHyphen/>
        <w:t>лужения, велено было магистрату испрашивать разрешения верховной власти на издание новых законов, введено было множество всяких податей и сборов, разрешено было дворянам покупать в городе дома. При русском правительстве установ</w:t>
        <w:softHyphen/>
        <w:t>лен новый порядок апелляции, запрещено городам изменять от себя тарифы и вводить налоги на торговлю, все казенное управление преобразовано, магистрату велено представлять правительству отчеты в употреблении городских сумм, лицам всех христианских вероисповеданий даны равные права в со</w:t>
        <w:softHyphen/>
        <w:t>ставе обществ, отменено стапельное право города Риги и т. д. Наконец, все исключительные права, выпрошенные дворян</w:t>
        <w:softHyphen/>
        <w:t>ством и которыми оно теперь пользуется, заключают в себе явные нарушения привилегий других сословий; так, напри</w:t>
        <w:softHyphen/>
        <w:t>мер, уничтожение бургграфского суда, исключительное право покупать имения, право выкупа их и т. п.</w:t>
      </w:r>
    </w:p>
    <w:p>
      <w:pPr>
        <w:pStyle w:val="Normal"/>
        <w:ind w:firstLine="284"/>
        <w:jc w:val="both"/>
        <w:rPr>
          <w:rFonts w:ascii="Times New Roman" w:hAnsi="Times New Roman" w:cs="Times New Roman"/>
        </w:rPr>
      </w:pPr>
      <w:r>
        <w:rPr>
          <w:rFonts w:cs="Times New Roman" w:ascii="Times New Roman" w:hAnsi="Times New Roman"/>
        </w:rPr>
        <w:t>Итак, мы видим ряд ограничений сословных и местных привилегий, обусловленных историческими событиями: при</w:t>
        <w:softHyphen/>
        <w:t>нятием реформации, водворением государственного начала и постепенным его расширением на счет сословного. Если было так доселе, если верховная власть исстари пользовалась правом изменять и улучшать, подчиняя частные выгоды обще</w:t>
        <w:softHyphen/>
        <w:t>ственному благу, то признать в настоящее время привилегии безусловно неприкосновенными значило бы со стороны пра</w:t>
        <w:softHyphen/>
        <w:t>вительства осудить все свое прошедшее как беззаконное. На</w:t>
        <w:softHyphen/>
        <w:t>конец, если дворянство считало позволительным нарушать привилегии среднего сословия и домогаться отмены самых существенных из них ради собственных своих выгод, то по</w:t>
        <w:softHyphen/>
        <w:t>чему бы обязано было правительство считать безусловно для себя обязательными привилегии того же дворянства, в случае если бы благо другого сословия или всего края потребовало их отмены? Неужели правительство на то существует, чтобы служить покорным орудием для прихотей одного сословия?</w:t>
      </w:r>
    </w:p>
    <w:p>
      <w:pPr>
        <w:pStyle w:val="Normal"/>
        <w:ind w:firstLine="284"/>
        <w:jc w:val="both"/>
        <w:rPr>
          <w:rFonts w:ascii="Times New Roman" w:hAnsi="Times New Roman" w:cs="Times New Roman"/>
        </w:rPr>
      </w:pPr>
      <w:r>
        <w:rPr>
          <w:rFonts w:cs="Times New Roman" w:ascii="Times New Roman" w:hAnsi="Times New Roman"/>
        </w:rPr>
        <w:t xml:space="preserve">С юридической точки зрения, защищать обязательность привилегий — значит не понимать их значения. Под привиле- гиею нельзя разуметь ничего иного как право, пожалованное кому-нибудь тем, кому оно по существу своему принадлежало, </w:t>
      </w:r>
      <w:r>
        <w:rPr>
          <w:rFonts w:cs="Times New Roman" w:ascii="Times New Roman" w:hAnsi="Times New Roman"/>
          <w:lang w:val="la-VA" w:eastAsia="la-VA" w:bidi="la-VA"/>
        </w:rPr>
        <w:t xml:space="preserve">un droit octroyeD, </w:t>
      </w:r>
      <w:r>
        <w:rPr>
          <w:rFonts w:cs="Times New Roman" w:ascii="Times New Roman" w:hAnsi="Times New Roman"/>
        </w:rPr>
        <w:t>не договор, но акт свободной милости. Таково начало остзейских привилегий, определяющее их юридиче</w:t>
        <w:softHyphen/>
        <w:t>ское значение. Все они исходили от представителей верховной власти и более ни от кого исходить не могли. Заимствуя свою силу от соизволения верховной власти, они по этому самому были обязательны для всех лиц, ей подчиненных, но не для нее; обязательны в государстве, но не для государства. Русское правительство, принимая Остзейский край в свое подданство, застало в нем привилегии и утвердило их, но оставляя им преж</w:t>
        <w:softHyphen/>
        <w:t>нее их свойство, не изменяя их юридического значения; оно узаконило в них акты предшествовавших правительств, и в то же время вступило во все их права, в том числе и в право, по мере надобности, изменять и отменять привилегии. Это право ясно выговорено во всех подтвердительных и жалованных гра</w:t>
        <w:softHyphen/>
        <w:t>мотах польских, шведских и русских. Везде мы находим вы</w:t>
        <w:softHyphen/>
      </w:r>
    </w:p>
    <w:p>
      <w:pPr>
        <w:pStyle w:val="Normal"/>
        <w:ind w:firstLine="284"/>
        <w:jc w:val="both"/>
        <w:rPr>
          <w:rFonts w:ascii="Times New Roman" w:hAnsi="Times New Roman" w:cs="Times New Roman"/>
        </w:rPr>
      </w:pPr>
      <w:r>
        <w:rPr>
          <w:rFonts w:cs="Times New Roman" w:ascii="Times New Roman" w:hAnsi="Times New Roman"/>
        </w:rPr>
        <w:t>ражения такого рода: утверждаем привилегии во сколько они согласны с общественным благом и публичным правом, или: без предосуждения правам и преимуществам верховной вла</w:t>
        <w:softHyphen/>
        <w:t>сти, или, наконец, как сказано в жалованных грамотах импе</w:t>
        <w:softHyphen/>
        <w:t>ратора Николая: «елико сообразны они с общими государства нашего установлениями и законами». Нужно ли к этому присо</w:t>
        <w:softHyphen/>
        <w:t>вокуплять, что первое условие существования государствен</w:t>
        <w:softHyphen/>
        <w:t>ного союза есть подчинение всех прав и интересов, частных, как местных так и сословных, пользам общественным, и право верховной власти, в какой бы, впрочем, форме она ни выража</w:t>
        <w:softHyphen/>
        <w:t>лась, решать без апелляции все вопросы, до пользы обществен</w:t>
        <w:softHyphen/>
        <w:t>ной относящиеся и приводить свои решения в исполнение? С уступкою или с разделом этого права было бы неминуемо со</w:t>
        <w:softHyphen/>
        <w:t>пряжено уничтожение или раздвоение государства.</w:t>
      </w:r>
    </w:p>
    <w:p>
      <w:pPr>
        <w:pStyle w:val="Normal"/>
        <w:ind w:firstLine="284"/>
        <w:jc w:val="both"/>
        <w:rPr>
          <w:rFonts w:ascii="Times New Roman" w:hAnsi="Times New Roman" w:cs="Times New Roman"/>
        </w:rPr>
      </w:pPr>
      <w:r>
        <w:rPr>
          <w:rFonts w:cs="Times New Roman" w:ascii="Times New Roman" w:hAnsi="Times New Roman"/>
        </w:rPr>
        <w:t>Итак, можно спорить о том: нужно ли, полезно ли отме</w:t>
        <w:softHyphen/>
        <w:t>нить привилегии; но смешно возражать на предлагаемые пре</w:t>
        <w:softHyphen/>
        <w:t>образования неприкосновенностью привилегий и обращать административные и политические вопросы в юридические; смешно даже верить в возможность неприкосновенности при</w:t>
        <w:softHyphen/>
        <w:t>вилегий, прежде чем найдено средство остановить историю, прекратить умножение народонаселения, развитие торговли и промыслов.</w:t>
      </w:r>
    </w:p>
    <w:p>
      <w:pPr>
        <w:pStyle w:val="Normal"/>
        <w:ind w:firstLine="284"/>
        <w:jc w:val="both"/>
        <w:rPr>
          <w:rFonts w:ascii="Times New Roman" w:hAnsi="Times New Roman" w:cs="Times New Roman"/>
        </w:rPr>
      </w:pPr>
      <w:r>
        <w:rPr>
          <w:rFonts w:cs="Times New Roman" w:ascii="Times New Roman" w:hAnsi="Times New Roman"/>
        </w:rPr>
        <w:t>Но довольно об этом. - Я разобрал подробно три ответа, повторяемые остзейцами в продолжении полутораста лет на все запросы и требования правительства и частных лиц; луч</w:t>
        <w:softHyphen/>
        <w:t>шего до сих пор они не придумали ничего.</w:t>
      </w:r>
    </w:p>
    <w:p>
      <w:pPr>
        <w:pStyle w:val="Normal"/>
        <w:ind w:firstLine="284"/>
        <w:jc w:val="both"/>
        <w:rPr>
          <w:rFonts w:ascii="Times New Roman" w:hAnsi="Times New Roman" w:cs="Times New Roman"/>
        </w:rPr>
      </w:pPr>
      <w:r>
        <w:rPr>
          <w:rFonts w:cs="Times New Roman" w:ascii="Times New Roman" w:hAnsi="Times New Roman"/>
          <w:lang w:val="la-VA" w:eastAsia="la-VA" w:bidi="la-VA"/>
        </w:rPr>
        <w:t>VI</w:t>
      </w:r>
    </w:p>
    <w:p>
      <w:pPr>
        <w:pStyle w:val="Normal"/>
        <w:ind w:firstLine="284"/>
        <w:jc w:val="both"/>
        <w:rPr>
          <w:rFonts w:ascii="Times New Roman" w:hAnsi="Times New Roman" w:cs="Times New Roman"/>
        </w:rPr>
      </w:pPr>
      <w:r>
        <w:rPr>
          <w:rFonts w:cs="Times New Roman" w:ascii="Times New Roman" w:hAnsi="Times New Roman"/>
        </w:rPr>
        <w:t>Вы, верно, ожидаете от меня, что я упомяну наконец о том событии, которое в последнее время возбуждало не столько здесь, но даже в Москве и Петербурге, столько про</w:t>
        <w:softHyphen/>
        <w:t>тивоположных толков, жарких споров и даже ссор, а именно: о переходе крестьян в православие. Я сам хотел бы разобрать его во всей подробности и ни одного из носившихся слухов не оставить без ответа, но для этого у меня не достает ни вре</w:t>
        <w:softHyphen/>
      </w:r>
    </w:p>
    <w:p>
      <w:pPr>
        <w:pStyle w:val="Normal"/>
        <w:ind w:firstLine="284"/>
        <w:jc w:val="both"/>
        <w:rPr>
          <w:rFonts w:ascii="Times New Roman" w:hAnsi="Times New Roman" w:cs="Times New Roman"/>
        </w:rPr>
      </w:pPr>
      <w:r>
        <w:rPr>
          <w:rFonts w:cs="Times New Roman" w:ascii="Times New Roman" w:hAnsi="Times New Roman"/>
        </w:rPr>
        <w:t>мени, ни материалов. Все что я могу сделать, это разобрать главные обвинения и определить точку зрения, с которой, по мнению моему, должно смотреть на предмет. Начну с кратко</w:t>
        <w:softHyphen/>
        <w:t>го изложения дела.</w:t>
      </w:r>
    </w:p>
    <w:p>
      <w:pPr>
        <w:pStyle w:val="Normal"/>
        <w:ind w:firstLine="284"/>
        <w:jc w:val="both"/>
        <w:rPr>
          <w:rFonts w:ascii="Times New Roman" w:hAnsi="Times New Roman" w:cs="Times New Roman"/>
        </w:rPr>
      </w:pPr>
      <w:r>
        <w:rPr>
          <w:rFonts w:cs="Times New Roman" w:ascii="Times New Roman" w:hAnsi="Times New Roman"/>
        </w:rPr>
        <w:t>В 1841 году толпы крестьян стали приходить к преосвя</w:t>
        <w:softHyphen/>
        <w:t>щенному епископу рижскому Иринарху с просьбами о при</w:t>
        <w:softHyphen/>
        <w:t>соединении их к православию, в надежде получить через это право на раздачу земель в какой-то теплой стране, как они сами выражались, или, по крайней мере, уменьшение барщи</w:t>
        <w:softHyphen/>
        <w:t>ны. Год был неурожайный, крестьяне терпели нужду, а слу</w:t>
        <w:softHyphen/>
        <w:t>хи о раздаче земель, по свидетельству тогдашнего генерал- губернатора барона Палена, проникли в Лифляндию из Витебска. Барон Пален обратился к преосвященному Иринар- ху с просьбою не принимать более крестьян, не записывать их имен и отсылать их к светскому начальству; но он получил в ответ: «что записей у преосвященного не производится, а приходят к нему крестьяне, желающие принять православие, что запереть дверей для крестьян он не может без особенного на то разрешения, ибо это значило бы отказаться произволь</w:t>
        <w:softHyphen/>
        <w:t>но и без видимой нужды от одной из главных обязанностей, возлагаемых на него саном и местом, а отсылать приходящих к нему людей к гражданскому начальству считает излишним, ибо они являются к нему, уже побывав у гражданского на</w:t>
        <w:softHyphen/>
        <w:t>чальства, что доказывают их бритые головы, и что при том полиция, окружающая его подворье, и без того берет их всех к допросам в губернское правление». Дворяне пришли в ужас и наполнили губернию и Петербурга рассказами об эмисса</w:t>
        <w:softHyphen/>
        <w:t>рах духовенства и разглашателях возмутительных слухов. Для обследования дела, генерал-губернатор нарядил особую комиссию, составленную из немецких дворян, которая доно</w:t>
        <w:softHyphen/>
        <w:t>сила, между прочим, «что злой дух упорства распространил</w:t>
        <w:softHyphen/>
        <w:t>ся по всей стране, а с тем вместе глухое смятение, которое уже обнаруживается угрозами явного возмущения, крово</w:t>
        <w:softHyphen/>
        <w:t>пролития и опустошения; что дела дошли до того, что миро- любно устроить их невозможно; что списки имен крестьян тайно доставляются к епископу, а изъявляемые угрозы пред</w:t>
        <w:softHyphen/>
      </w:r>
    </w:p>
    <w:p>
      <w:pPr>
        <w:pStyle w:val="Normal"/>
        <w:ind w:firstLine="284"/>
        <w:jc w:val="both"/>
        <w:rPr>
          <w:rFonts w:ascii="Times New Roman" w:hAnsi="Times New Roman" w:cs="Times New Roman"/>
        </w:rPr>
      </w:pPr>
      <w:r>
        <w:rPr>
          <w:rFonts w:cs="Times New Roman" w:ascii="Times New Roman" w:hAnsi="Times New Roman"/>
        </w:rPr>
        <w:t>вещают кровопролитную развязку, которая состоится осенью того года в один день во всей губернии». В доказательство приводили, что несколько просьб о присоединении к право</w:t>
        <w:softHyphen/>
        <w:t>славной церкви, о получении земель, уменьшении барщины были писаны для крестьян различными лицами и еще два- три обыкновенных случая неповиновения. Спрашивается: кто ж разглашал более ложные слухи? Те, над которыми на</w:t>
        <w:softHyphen/>
        <w:t>ряжено было следствие, или те, которые его производили? По просьбе барона Палена Иринарху запрещено было принимать просьбы крестьян и двинуты были войска. Начался военный суд над непокорными крестьянами и приговоры исполнены были на месте. Между тем в губернское правление были со</w:t>
        <w:softHyphen/>
        <w:t>браны крестьяне и бессрочно отпускные из разных имений и объявлено им, «что отнюдь не есть воля Государя пересе</w:t>
        <w:softHyphen/>
        <w:t>лить крестьян или дать им земли, отняв у помещиков; что эти слухи распространены злонамеренными людьми, коих должно задерживать; что если кто из крестьян от истинного убеждения, а не по причине земных выгод намерен присоеди</w:t>
        <w:softHyphen/>
        <w:t>ниться к православию, то Государь не может и не хочет им это возбранять, но что они, крестьяне, вследствие присоединения к православию, не уповали бы на какие-либо земные выго</w:t>
        <w:softHyphen/>
        <w:t>ды, ни на переселение, ни на отведение земель в собствен</w:t>
        <w:softHyphen/>
        <w:t>ность». Отказавшись, по крайней мере на словах, от неосно</w:t>
        <w:softHyphen/>
        <w:t>вательных своих надежд, крестьяне однако же, продолжали являться из разных мест с просьбами о присоединении их к православной церкви. Рижскому благочинному, который обыкновенно принимал их, как я сам от него слышал, пред</w:t>
        <w:softHyphen/>
        <w:t>ложили в то время значительную сумму денег с тем, чтобы он отказался от всякого участия в этом деле, потом к нему стали посылать безыменные письма с угрозами; но ни то ни другое средство не подействовало. Вскоре за тем по вторич</w:t>
        <w:softHyphen/>
        <w:t>ному всеподданнейшему рапорту барона Палена, Преосвя</w:t>
        <w:softHyphen/>
        <w:t>щенный Иринарх 12 октября 1841 года был вывезен ночью из Риги через Митаву на Вилкомир, дабы миновать Кокенгузен, где производилась военная экзекуция, а православные свя</w:t>
        <w:softHyphen/>
        <w:t>щенники, находившиеся в Риге, были переведены в другие</w:t>
      </w:r>
    </w:p>
    <w:p>
      <w:pPr>
        <w:pStyle w:val="Normal"/>
        <w:ind w:firstLine="284"/>
        <w:jc w:val="both"/>
        <w:rPr>
          <w:rFonts w:ascii="Times New Roman" w:hAnsi="Times New Roman" w:cs="Times New Roman"/>
        </w:rPr>
      </w:pPr>
      <w:r>
        <w:rPr>
          <w:rFonts w:cs="Times New Roman" w:ascii="Times New Roman" w:hAnsi="Times New Roman"/>
        </w:rPr>
        <w:t>места. Рассказывают, что, переезжая через лифляндскую гра</w:t>
        <w:softHyphen/>
        <w:t>ницу, Иринарх обратился назад и произнес следующие слова: «недостаточно одного для водворения православия - крови мученической; теперь и она льется, и через 10 лет, что бы ни делали, весь этот край будет православный». Об этих про</w:t>
        <w:softHyphen/>
        <w:t>исшествиях судили различно: некоторые громко обвиняли наше духовенство: другие, не отрицая, что оно действовало неосторожно, видели главную причину в неурожае, в бедно</w:t>
        <w:softHyphen/>
        <w:t>сти крестьян и в поступках помещиков, раздраживших по</w:t>
        <w:softHyphen/>
        <w:t>селян. Все вообще полагали, что обращение к православию служило только предлогом; но позднейшие происшествия не оправдали этой мысли.</w:t>
      </w:r>
    </w:p>
    <w:p>
      <w:pPr>
        <w:pStyle w:val="Normal"/>
        <w:ind w:firstLine="284"/>
        <w:jc w:val="both"/>
        <w:rPr>
          <w:rFonts w:ascii="Times New Roman" w:hAnsi="Times New Roman" w:cs="Times New Roman"/>
        </w:rPr>
      </w:pPr>
      <w:r>
        <w:rPr>
          <w:rFonts w:cs="Times New Roman" w:ascii="Times New Roman" w:hAnsi="Times New Roman"/>
        </w:rPr>
        <w:t>В 1845 году, несколько человек из числа рижской гернгу- терской общины подали снова просьбы о присоединении их к православию, но уже без всяких посторонних домогательств, присовокупляя только желание, чтобы церковная служба про</w:t>
        <w:softHyphen/>
        <w:t>изводима была на латышском языке. Слух об этом взволновал все немецкое общество и подал повод к громким жалобам и даже протестам. Не имея более повода отвергать просьбы кре</w:t>
        <w:softHyphen/>
        <w:t>стьян о переходе в православие, как неразлучно связанные с домогательствами о перемене их хозяйственных отношений, дворяне и протестантское духовенство с этого времени стали предъявлять требование, выражая его более или менее ясно, чтобы переход в господствующую церковь быль запрещен безусловно, но Государь разрешил исполнение желания про</w:t>
        <w:softHyphen/>
        <w:t>сителей, и православное богослужение на латышском языке было открыто в Риге. Стремление к переходу не замедлило распространиться, сначала между крестьянами уездов: Риж</w:t>
        <w:softHyphen/>
        <w:t>ского, Вольмарского, Венденского, Валкского, потом Дерпт- ского и Верровского, Феллинского и Перновского, и, нако</w:t>
        <w:softHyphen/>
        <w:t>нец, на островах Эзеле и Моне, притом с такою быстротою, что если бы не положено было преград для его замедления, весьма вероятно, что теперь народ во всей Лифляндии, а, мо</w:t>
        <w:softHyphen/>
        <w:t>жет быть, во всем Остзейском крае, исповедовал бы право</w:t>
        <w:softHyphen/>
        <w:t>славную веру. Дабы окончательно искоренить надежды на мирские выгоды, будто бы сопряженные с переменою веры,</w:t>
      </w:r>
    </w:p>
    <w:p>
      <w:pPr>
        <w:pStyle w:val="Normal"/>
        <w:ind w:firstLine="284"/>
        <w:jc w:val="both"/>
        <w:rPr>
          <w:rFonts w:ascii="Times New Roman" w:hAnsi="Times New Roman" w:cs="Times New Roman"/>
        </w:rPr>
      </w:pPr>
      <w:r>
        <w:rPr>
          <w:rFonts w:cs="Times New Roman" w:ascii="Times New Roman" w:hAnsi="Times New Roman"/>
        </w:rPr>
        <w:t>обнародовано было, по повелению Государя Наследника, не</w:t>
        <w:softHyphen/>
        <w:t>сколько пунктов относительно этого предмета из секретной инструкции, данной генералу Головину. Вместе с тем объяв</w:t>
        <w:softHyphen/>
        <w:t>лено, что если кто, вопреки означенной публикации, позво</w:t>
        <w:softHyphen/>
        <w:t>лит себе разглашать несбыточные ожидания, то подвергнется строгому взысканию, а злоумышленных разглашателей пове- лено предавать военному суду. Для председательствования в военно-судных комиссиях командированы были в Лифлян- дию свиты Его Императорского Величества генерал-майор Крузенштерн и четыре флигель-адъютанта, остававшиеся в крае несколько месяцев; но во все продолжение этого време</w:t>
        <w:softHyphen/>
        <w:t>ни ни разу не представилось надобности дать им дело и на</w:t>
        <w:softHyphen/>
        <w:t>рядить военный суд.</w:t>
      </w:r>
    </w:p>
    <w:p>
      <w:pPr>
        <w:pStyle w:val="Normal"/>
        <w:ind w:firstLine="284"/>
        <w:jc w:val="both"/>
        <w:rPr>
          <w:rFonts w:ascii="Times New Roman" w:hAnsi="Times New Roman" w:cs="Times New Roman"/>
        </w:rPr>
      </w:pPr>
      <w:r>
        <w:rPr>
          <w:rFonts w:cs="Times New Roman" w:ascii="Times New Roman" w:hAnsi="Times New Roman"/>
        </w:rPr>
        <w:t>Со стороны главного управления также были приняты разные меры для удержания крестьян от перемены вероиспо</w:t>
        <w:softHyphen/>
        <w:t>ведания из мирских побуждений. Во время поездки по Лиф- ляндской губернии генерал Головин лично внушал крестья</w:t>
        <w:softHyphen/>
        <w:t>нам, чтоб они не питали тщетных надежд; то же повторяли командированные им чиновники, наконец, то же самое изло</w:t>
        <w:softHyphen/>
        <w:t>жено было неоднократно в публикациях генерал-губернатора и сверх того прибавлено, что утверждающие противное со</w:t>
        <w:softHyphen/>
        <w:t xml:space="preserve">сланы будут в Сибирь. Для примера, я приведу вам отрывок из публикации 29 октября 1845 г., на двух языках, немецком и латышском; вот 2-й пункт: </w:t>
      </w:r>
      <w:r>
        <w:rPr>
          <w:rFonts w:cs="Times New Roman" w:ascii="Times New Roman" w:hAnsi="Times New Roman"/>
          <w:lang w:val="la-VA" w:eastAsia="la-VA" w:bidi="la-VA"/>
        </w:rPr>
        <w:t xml:space="preserve">«Zu diesem Zwecke ist es erforderlich mit Vorsicht daruber zu wachen, dass von Seiten der rechtglaubi- gen Geistlichkeit keine Antriebs - Massregeln zugelassen warden, so dass die Andersglaubigen sich in voller Freiheit mit der rech- tglaubigen Kirche vereinigen konnen, gemass der dieserhalb vorge- schriebenen allgemeinen Ordnung und aus eigener Bewegung». </w:t>
      </w:r>
      <w:r>
        <w:rPr>
          <w:rFonts w:cs="Times New Roman" w:ascii="Times New Roman" w:hAnsi="Times New Roman"/>
        </w:rPr>
        <w:t xml:space="preserve">3-й пункт: </w:t>
      </w:r>
      <w:r>
        <w:rPr>
          <w:rFonts w:cs="Times New Roman" w:ascii="Times New Roman" w:hAnsi="Times New Roman"/>
          <w:lang w:val="la-VA" w:eastAsia="la-VA" w:bidi="la-VA"/>
        </w:rPr>
        <w:t>«Von der anderen Seite hat keine ortliche Obrigkeit das Recht irgend Jemand die Annahme der im Reiche herrschenden Re- ligion zu verbieten; denen aber, welche diesen Wunsch geaussert, ist zu erklaren, dass sie in solcher Veranlassung keiue besonderen weltlichen Vorlheile zu erwarten haben, sondern vielmehr nach ihrer eigenen Ueberzeugung und ihrem Gewissen handeln mus- sen. Es vereteh&gt;t sich hiebei von selbst, dass der zur rechtglaubigen</w:t>
      </w:r>
    </w:p>
    <w:p>
      <w:pPr>
        <w:pStyle w:val="Normal"/>
        <w:ind w:firstLine="284"/>
        <w:jc w:val="both"/>
        <w:rPr>
          <w:rFonts w:ascii="Times New Roman" w:hAnsi="Times New Roman" w:cs="Times New Roman"/>
        </w:rPr>
      </w:pPr>
      <w:r>
        <w:rPr>
          <w:rFonts w:cs="Times New Roman" w:ascii="Times New Roman" w:hAnsi="Times New Roman"/>
          <w:lang w:val="la-VA" w:eastAsia="la-VA" w:bidi="la-VA"/>
        </w:rPr>
        <w:t>Kirche Uebergetretene, indem er aus der Zahl der Protestanstich- eingepfarrten ausscheidet, hiermit zugleich von allen bis dahin auf ihm lastenden Obliegenheiten gegen die protestantische Kirche und Geistlichkeit befreit wird, und zwar aus dem Grunde, weil er in die rechtglaubige Heerde eintretend, zugleich die Verpflichtungen hinsichtlich der rechtglaubigen Kirche und Geistlichkeit zu uberne- hmen hat, wobei jedoch alle seine Verbindlichkeiten gegen den Guts-Besitzer, auf dessen Grund und Boden er wohnhaft ist, auf das strengste aufrecht erhalten warden»</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w:t>
      </w:r>
    </w:p>
    <w:p>
      <w:pPr>
        <w:pStyle w:val="Normal"/>
        <w:ind w:firstLine="284"/>
        <w:jc w:val="both"/>
        <w:rPr>
          <w:rFonts w:ascii="Times New Roman" w:hAnsi="Times New Roman" w:cs="Times New Roman"/>
        </w:rPr>
      </w:pPr>
      <w:r>
        <w:rPr>
          <w:rFonts w:cs="Times New Roman" w:ascii="Times New Roman" w:hAnsi="Times New Roman"/>
        </w:rPr>
        <w:t>Но дабы эти публикации не были приняты за воззвание и не послужили поводом к возбуждению между крестьянами желания переменить веру в тех уездах, где оно еще не обна</w:t>
        <w:softHyphen/>
        <w:t>руживалось, тамошним земским полициям означенные цир</w:t>
        <w:softHyphen/>
        <w:t>куляры сообщались только для сведения с тем, чтобы делать их известными, когда представится к тому надобность. Сверх этого, при записывании изъявлений желания переменить веру от крестьян отбирались подписки в том, что они побуждают</w:t>
        <w:softHyphen/>
        <w:t>ся к тому религиозным чувством, не ожидая никаких выгод мирских и сохраняя все прежние свои обязанности к помещи</w:t>
        <w:softHyphen/>
        <w:t>кам. Печатные экземпляры этих подписок заблаговременно распространены были между народом для лучшего разъяс</w:t>
        <w:softHyphen/>
        <w:t>нения понятий, а записывание производилось в присутствии</w:t>
      </w:r>
    </w:p>
    <w:p>
      <w:pPr>
        <w:pStyle w:val="Normal"/>
        <w:ind w:firstLine="284"/>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Необходимо иметь ближайшее наблюдение, чтобы со стороны право</w:t>
        <w:softHyphen/>
        <w:t>славного духовенства не было допускаемо никаких мер для побуждения крестьян к переходу и чтоб единоверцы могли присоединяться к православ</w:t>
        <w:softHyphen/>
        <w:t>ной церкви с полною свободою, по собственному влечению и сообразно с общим для сего установленным порядком». - 3-й пункт. «С другой сторо</w:t>
        <w:softHyphen/>
        <w:t>ны, никакое местное начальство не имеет права воспрещать кому бы то ни было принятие господствующей в государстве веры; тем же, которые изъявят подобное желание, должно внушать, чтобы они не ожидали по это</w:t>
        <w:softHyphen/>
        <w:t>му поводу никаких мирских выгод, но руководствовались бы единственно убеждением своим и совестью. Само собою разумеется, что перешедшие в православную веру, выйдя из числа протестантских прихожан, через то самое освобождаются от всех обязанностей, лежащих на них в отношении к протестантской церкви и протестантскому духовенству по той причине, что они, вступив в число православных прихожан вместе с тем должны принять на себя обязанность относительно православной церкви и православного духовенства, причем однако все их обязанности в отношении к помещику, на земле которого они живут, должны быть исполнены во всей строгости» (прим. Ю.Ф. Самарина).</w:t>
      </w:r>
    </w:p>
    <w:p>
      <w:pPr>
        <w:pStyle w:val="Normal"/>
        <w:ind w:firstLine="284"/>
        <w:jc w:val="both"/>
        <w:rPr>
          <w:rFonts w:ascii="Times New Roman" w:hAnsi="Times New Roman" w:cs="Times New Roman"/>
        </w:rPr>
      </w:pPr>
      <w:r>
        <w:rPr>
          <w:rFonts w:cs="Times New Roman" w:ascii="Times New Roman" w:hAnsi="Times New Roman"/>
        </w:rPr>
        <w:t>православного священника и членов полиции, земской или го</w:t>
        <w:softHyphen/>
        <w:t>родской, следовательно, лютеранского вероисповедания. На</w:t>
        <w:softHyphen/>
        <w:t>конец, по ходатайству дворянства, высочайше повелено было совершать обряд миропомазания или присоединять к право</w:t>
        <w:softHyphen/>
        <w:t>славной церкви не прежде, как спустя шесть месяцев после изъявления о том желания и по истечение этого срока воспре</w:t>
        <w:softHyphen/>
        <w:t>щено было всякое разыскание о неявившихся к миропомаза</w:t>
        <w:softHyphen/>
        <w:t>нию. Заметьте, что по церковным постановлениям даже языч</w:t>
        <w:softHyphen/>
        <w:t>ников присоединяют после шести недель. Итак, помещикам и пасторам предоставлялась возможность в продолжение цело</w:t>
        <w:softHyphen/>
        <w:t>го полугода действовать убеждениями, обещаниями и угро</w:t>
        <w:softHyphen/>
        <w:t>зами на всякого изъявившего желание перейти в православие. Согласитесь, что нужно было много твердости, чтоб устоять против шестимесячной пытки; не менее того, этою мерою пе</w:t>
        <w:softHyphen/>
        <w:t>реход в православие был замедлен, но не пресечен. Ко всему этому должно присоединить, что крестьяне не могли отлу</w:t>
        <w:softHyphen/>
        <w:t>чаться из имений иначе, как с письменного разрешения поме</w:t>
        <w:softHyphen/>
        <w:t>щиков; что запрещено было требовать билетов на отлучку бо</w:t>
        <w:softHyphen/>
        <w:t xml:space="preserve">лее чем на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10</w:t>
      </w:r>
      <w:r>
        <w:rPr>
          <w:rFonts w:cs="Times New Roman" w:ascii="Times New Roman" w:hAnsi="Times New Roman"/>
        </w:rPr>
        <w:t xml:space="preserve"> часть всего рабочего народонаселения вотчины; что в 1845 году записывание было совершенно прекращено на всю рабочую пору; наконец, что не позволялось священникам во время объездов по деревням принимать от крестьян прось</w:t>
        <w:softHyphen/>
        <w:t>бы о присоединении их. Таковы были меры, принятые для испытания побуждений желавших переменить вероисповеда</w:t>
        <w:softHyphen/>
        <w:t>ние. Не только никто не подстрекал к тому крестьян, но даже, для предохранения их от опрометчивого образа действия и для успокоения помещиков и пасторов правительство само воздвигло всевозможные препятствия к переходу в правосла</w:t>
        <w:softHyphen/>
        <w:t>вие. Так действовало правительство; посмотрим теперь, как действовали пасторы и помещики. Легко было предвидеть, что те и другие станут отчаянно противодействовать стрем</w:t>
        <w:softHyphen/>
        <w:t>лениям крестьян. Первых, т. е. пасторов, побуждали к тому и уверенность их в превосходстве протестантизма и сословная честь и, наконец, расчет. Не говоря уже о том, что помещи</w:t>
        <w:softHyphen/>
        <w:t>ки, по их просьбе, завели обыкновение отсылать к ним для предварительного увещания, более или менее пастырского,</w:t>
      </w:r>
    </w:p>
    <w:p>
      <w:pPr>
        <w:pStyle w:val="Normal"/>
        <w:ind w:firstLine="284"/>
        <w:jc w:val="both"/>
        <w:rPr>
          <w:rFonts w:ascii="Times New Roman" w:hAnsi="Times New Roman" w:cs="Times New Roman"/>
        </w:rPr>
      </w:pPr>
      <w:r>
        <w:rPr>
          <w:rFonts w:cs="Times New Roman" w:ascii="Times New Roman" w:hAnsi="Times New Roman"/>
        </w:rPr>
        <w:t>крестьян, просивших билеты, не говоря о проповедях и раз</w:t>
        <w:softHyphen/>
        <w:t>ных публикациях, содержавших в себе неприличные отзы</w:t>
        <w:softHyphen/>
        <w:t>вы о православии и страстные упреки переходящим в него, я приведу вам только четыре случая, за достоверность которых ручаюсь, как примеры фанатического ожесточения, до кото</w:t>
        <w:softHyphen/>
        <w:t xml:space="preserve">рого дошли некоторые члены протестантского духовенства. Один из городских пасторов напечатал статью о проделках, которыми иезуиты в </w:t>
      </w:r>
      <w:r>
        <w:rPr>
          <w:rFonts w:cs="Times New Roman" w:ascii="Times New Roman" w:hAnsi="Times New Roman"/>
          <w:lang w:val="la-VA" w:eastAsia="la-VA" w:bidi="la-VA"/>
        </w:rPr>
        <w:t xml:space="preserve">XVII </w:t>
      </w:r>
      <w:r>
        <w:rPr>
          <w:rFonts w:cs="Times New Roman" w:ascii="Times New Roman" w:hAnsi="Times New Roman"/>
        </w:rPr>
        <w:t>веке соблазняли крестьян в Лиф- ляндии к переходу в католицизм. Намерение было очевидно и проглядывало сквозь каждое слово. Это был пасквиль про</w:t>
        <w:softHyphen/>
        <w:t>тив православия и нашего духовенства, облеченный в форму исторической статьи. Представитель католического духовен</w:t>
        <w:softHyphen/>
        <w:t>ства в Риге не мог однако же оставить без внимания оскор</w:t>
        <w:softHyphen/>
        <w:t>бительных отзывов о служителях Римской церкви. Узнав об этом, пастор, сочинивший статью велел сказать ему, что он вовсе не имел намерения нанести оскорбление католикам, но имел в виду православие и, не смея нападать открыто на го</w:t>
        <w:softHyphen/>
        <w:t>сподствующую церковь, прибегнул к иносказательной форме рассказа. Этого пастора удалили из Лифляндии, и весь него</w:t>
        <w:softHyphen/>
        <w:t>дующий край провозгласил его мучеником, тот самый край, для успокоения которого вывезен был Иринарх. - Дошло до сведения местная начальства, что в нескольких приходах па</w:t>
        <w:softHyphen/>
        <w:t>сторы положительно запрещали погребать на лютеранских кладбищах, умерших в православной вере крестьян, хотя бы при селениях не было отведено для них особого погоста, и несмотря на то, что в уставе лютеранской церкви велено хо</w:t>
        <w:softHyphen/>
        <w:t>ронить на кладбищах всех, без различия вероисповедания. - В Риге знакомый мне православный должен был жениться на девушке лютеранского исповедания; родители были соглас</w:t>
        <w:softHyphen/>
        <w:t>ны, дело было улажено; но пастор объявил невесте, что если она выйдет за православного, то он проклянет ее, и свадьба расстроилась. - Другой пастор хоронил жену свою; толпа на</w:t>
        <w:softHyphen/>
        <w:t>рода сопровождала его на кладбище и, когда стали опускать гроб в могилу, русский, находившийся на месте, в числе дру</w:t>
        <w:softHyphen/>
        <w:t>гих стал пособлять и поддерживать гроб; пастор, увидав это, схватил его за руку и оттолкнул прочь.</w:t>
      </w:r>
    </w:p>
    <w:p>
      <w:pPr>
        <w:pStyle w:val="Normal"/>
        <w:ind w:firstLine="284"/>
        <w:jc w:val="both"/>
        <w:rPr>
          <w:rFonts w:ascii="Times New Roman" w:hAnsi="Times New Roman" w:cs="Times New Roman"/>
        </w:rPr>
      </w:pPr>
      <w:r>
        <w:rPr>
          <w:rFonts w:cs="Times New Roman" w:ascii="Times New Roman" w:hAnsi="Times New Roman"/>
        </w:rPr>
        <w:t>Помещики имели особенные причины бояться перехода в православие. Кроме того, что единственная нравственная связь между ними и крестьянами упразднялась, как скоро послед</w:t>
        <w:softHyphen/>
        <w:t>ние покидали протестантскую кирку, они ненавидели в право</w:t>
        <w:softHyphen/>
        <w:t>славном священнике лицо, становившееся в непосредственные сношения с народом, лицо, нисколько им не подчиненное и притом постоянного свидетеля их обращения с поселянами. Будучи собственниками земли, отданной крестьянам во вла</w:t>
        <w:softHyphen/>
        <w:t>дение, пользуясь правом по истечении контракта сгонять кре</w:t>
        <w:softHyphen/>
        <w:t>стьян, обращать домохозяев в батраков и даже присоединять крестьянскую землю к господским полям (это право отменено лишь в 1846 году), и, кроме того, имея в своих руках всю поли</w:t>
        <w:softHyphen/>
        <w:t>цейскую и судебную власть над крестьянами, помещики обла</w:t>
        <w:softHyphen/>
        <w:t>дали огромными законными средствами противодействовать переходу. Что они пользовались ими, в этом ни один добросо</w:t>
        <w:softHyphen/>
        <w:t>вестный человек не сомневается. Но, кроме этого, из бесчис</w:t>
        <w:softHyphen/>
        <w:t>ленного множества жалоб, поданных крестьянами, из сознаний некоторых помещиков, из их же собственных рассказов, было видно, как часто они прибегали к притеснениям, совершенно беззаконным, например: всячески затрудняли выдачу отпуск</w:t>
        <w:softHyphen/>
        <w:t>ных билетов; под разными предлогами наказывали крестьян, изъявлявших намерение перейти в православие, как, напри</w:t>
        <w:softHyphen/>
        <w:t>мер, у одного из лифляндских ландратов высечено было разом шестьдесят человек; удерживали их от явки к священникам по одним подозрениям; обижали православных при раздаче по</w:t>
        <w:softHyphen/>
        <w:t>собий в неурожайные годы; воздвигали множество затрудне</w:t>
        <w:softHyphen/>
        <w:t>ний и придирок при отводе мест для построения церквей и т. д. Наконец, в течение 15 месяцев, с 1 января 1846 г. по 1 мар</w:t>
        <w:softHyphen/>
        <w:t>та 1847 г., в общем итоге крестьян, прогнанных из их усадьб, считается православных 152 человека, что составляет, по со</w:t>
        <w:softHyphen/>
        <w:t>ображению с числом крестьян обоих вероисповеданий, втрое более православных, чем лютеран, а что эта система действия продолжается и теперь, на то я получил на днях несомненное доказательство. Следствие, наряженное по приказанию князя Суворова, обнаружило, что один помещик, приходской су</w:t>
        <w:softHyphen/>
        <w:t>дья, отказал нескольким хозяевам в дальнейшем содержании</w:t>
      </w:r>
    </w:p>
    <w:p>
      <w:pPr>
        <w:pStyle w:val="Normal"/>
        <w:ind w:firstLine="284"/>
        <w:jc w:val="both"/>
        <w:rPr>
          <w:rFonts w:ascii="Times New Roman" w:hAnsi="Times New Roman" w:cs="Times New Roman"/>
        </w:rPr>
      </w:pPr>
      <w:r>
        <w:rPr>
          <w:rFonts w:cs="Times New Roman" w:ascii="Times New Roman" w:hAnsi="Times New Roman"/>
        </w:rPr>
        <w:t>усадеб за то, что они перешли в православную веру. Все эти факты неопровержимо подтверждают то, что можно было уга</w:t>
        <w:softHyphen/>
        <w:t>дать заранее, т. е. что против православия составится заговор помещиков и пасторов, известного рода пропаганда в пользу лютеранизма. Этому прямому, положительному образу дей</w:t>
        <w:softHyphen/>
        <w:t>ствия правительство противопоставило одни отрицательные меры, т. е. оно ограничивало затеи протестантской партии и в редких случаях взыскивало с виновных за слишком явные и дерзкие попытки подавить православие или отомстить при</w:t>
        <w:softHyphen/>
        <w:t>нявшим его крестьянам, но само собою разумеется, что редко случаи этого рода могли быть юридически доказаны. Взыска</w:t>
        <w:softHyphen/>
        <w:t>ния постигали слепую ненависть и увлечение фанатизма, но ненависть, осторожная и зоркая, но ежедневные неуловимые ее успехи ускользали от всякого надзора. Со своей стороны местное начальство сделало все, что могло, неоднократными объявлениями оно внушало помещикам, чтоб они не отказы</w:t>
        <w:softHyphen/>
        <w:t>вали крестьянам в выдаче билетов, не удерживали от явки к православному духовенству под предлогом, что поселяне ру</w:t>
        <w:softHyphen/>
        <w:t>ководствуются мирскими надеждами, а не религиозным по</w:t>
        <w:softHyphen/>
        <w:t>буждением, не отсылали их на увещание к пасторам и тому по</w:t>
        <w:softHyphen/>
        <w:t>добное; но что значили внушения и редкие взыскания против заговора двух сословий? Я показал вам, как действовали лю</w:t>
        <w:softHyphen/>
        <w:t>теранское духовенство и дворяне в качестве помещиков. Они же, как полицейские чиновники и судьи, постоянно клеветали на народ и обманывали правительство, выставляя стремление к православию бунтом против верховной власти и заговором против помещиков. Неосновательным и преувеличенным до</w:t>
        <w:softHyphen/>
        <w:t>несениям орднунгс-рихтеров, писанным с этою целью, несть числа. Я уже привел вам отрывок из донесения следственной комиссии 1841 г.; сообщу вам еще несколько примеров.</w:t>
      </w:r>
    </w:p>
    <w:p>
      <w:pPr>
        <w:pStyle w:val="Normal"/>
        <w:ind w:firstLine="284"/>
        <w:jc w:val="both"/>
        <w:rPr>
          <w:rFonts w:ascii="Times New Roman" w:hAnsi="Times New Roman" w:cs="Times New Roman"/>
        </w:rPr>
      </w:pPr>
      <w:r>
        <w:rPr>
          <w:rFonts w:cs="Times New Roman" w:ascii="Times New Roman" w:hAnsi="Times New Roman"/>
        </w:rPr>
        <w:t>В 1845 году по поводу стечения крестьян в город Верро для присоединения к православию местные полицейские вла</w:t>
        <w:softHyphen/>
        <w:t>сти изъявили опасение беспорядков. Полагаясь на их показа</w:t>
        <w:softHyphen/>
        <w:t>ния, генерал-губернатор послал туда жандармскую команду, которой вскоре велено было воротиться, потому что опасения оказались преувеличенными. То же самое повторилось при</w:t>
      </w:r>
    </w:p>
    <w:p>
      <w:pPr>
        <w:pStyle w:val="Normal"/>
        <w:ind w:firstLine="284"/>
        <w:jc w:val="both"/>
        <w:rPr>
          <w:rFonts w:ascii="Times New Roman" w:hAnsi="Times New Roman" w:cs="Times New Roman"/>
        </w:rPr>
      </w:pPr>
      <w:r>
        <w:rPr>
          <w:rFonts w:cs="Times New Roman" w:ascii="Times New Roman" w:hAnsi="Times New Roman"/>
        </w:rPr>
        <w:t>стечении крестьян в Дерпте; дворяне предвещали беспорядки, а командированные на место чиновники донесли, что спокой</w:t>
        <w:softHyphen/>
        <w:t>ствие и порядок не нарушались ни разу, не только во время присоединения к православию, но даже во время бывшей тог</w:t>
        <w:softHyphen/>
        <w:t>да крестьянской ярмарки. Одинаково неосновательными ока</w:t>
        <w:softHyphen/>
        <w:t>зались донесения Перновского орднунгс-герихта, по поводу которых командирован был Государем генерал-майор Крузен</w:t>
        <w:softHyphen/>
        <w:t>штерн и эскадрон казаков. В 1846 году Эзельский орднунгс- герихт довел до сведения генерала Головина по эстафете о бес</w:t>
        <w:softHyphen/>
        <w:t>порядках, возникших будто бы по случаю стечения крестьян на Эзеле, в городе Аренсбурге, для присоединения к право</w:t>
        <w:softHyphen/>
        <w:t>славию; опять отправлен был по Высочайшему повелению тот же генерал-майор Крузенштерн, но и в этот раз донесения ока</w:t>
        <w:softHyphen/>
        <w:t>зались вздорными, и Государь велел сделать строгий выговор виновным в неосновательном донесении, что и было сообщено всем прочим полицейским начальствам для их предостере</w:t>
        <w:softHyphen/>
        <w:t>жения. Несмотря на все это, Вольмарский орднунгс-рихтер в декабре прошлого года, по первому рапорту какого-то мызно</w:t>
        <w:softHyphen/>
        <w:t>го управления о волнении, произведенном между тамошними крестьянами сельским учителем, вместо того, чтобы отпра</w:t>
        <w:softHyphen/>
        <w:t>виться на место и удостовериться в точности донесения, чего требовал долг службы, даже несмотря на то, что рапорт мызно</w:t>
        <w:softHyphen/>
        <w:t>го управления получен был в суд спустя 10 дней по его отправ</w:t>
        <w:softHyphen/>
        <w:t xml:space="preserve">лении, а с тех пор новых уведомлений не было, донес генерал- губернатору, что вся крестьянская община находится в полной тревоге </w:t>
      </w:r>
      <w:r>
        <w:rPr>
          <w:rFonts w:cs="Times New Roman" w:ascii="Times New Roman" w:hAnsi="Times New Roman"/>
          <w:lang w:val="la-VA" w:eastAsia="la-VA" w:bidi="la-VA"/>
        </w:rPr>
        <w:t xml:space="preserve">(in roller Aufregung). </w:t>
      </w:r>
      <w:r>
        <w:rPr>
          <w:rFonts w:cs="Times New Roman" w:ascii="Times New Roman" w:hAnsi="Times New Roman"/>
        </w:rPr>
        <w:t>Немедленно отправлены были на место чиновники на следствие, и оказалось, что хотя сельский учитель действительно распространял какие-то вздорные слу</w:t>
        <w:softHyphen/>
        <w:t>хи, за что и был предан суду, но крестьяне, обратившиеся с вопросом о достоверности их к мызному управлению, а потом к православному священнику, были им вразумлены и спокой</w:t>
        <w:softHyphen/>
        <w:t>но разошлись по домам, не обнаруживая никакого волнения. Вследствие этого генерал-губернатор отдал Вольмарский орднунгс-герихт под суд за пристрастное донесение, а пред</w:t>
        <w:softHyphen/>
        <w:t>седателя его удалить от должности до решения дела, против чего протестовало губернское правление. Если так бессовест</w:t>
        <w:softHyphen/>
      </w:r>
    </w:p>
    <w:p>
      <w:pPr>
        <w:pStyle w:val="Normal"/>
        <w:ind w:firstLine="284"/>
        <w:jc w:val="both"/>
        <w:rPr>
          <w:rFonts w:ascii="Times New Roman" w:hAnsi="Times New Roman" w:cs="Times New Roman"/>
        </w:rPr>
      </w:pPr>
      <w:r>
        <w:rPr>
          <w:rFonts w:cs="Times New Roman" w:ascii="Times New Roman" w:hAnsi="Times New Roman"/>
        </w:rPr>
        <w:t>но клеветали на крестьян чиновники, подвергавшиеся ответ</w:t>
        <w:softHyphen/>
        <w:t>ственности за свои показания, притом в самой Лифляндии, в глазах начальства, которое могло и обязано было поверять на месте каждое слово, то вы можете судить о свойстве и досто</w:t>
        <w:softHyphen/>
        <w:t>верности слухов, распускавшихся в петербургских и москов</w:t>
        <w:softHyphen/>
        <w:t>ских гостиных, где неведение, доверчивость нашего общества и совершенная безопасность вызывали на выдумки и преуве</w:t>
        <w:softHyphen/>
        <w:t>личения. Корреспонденты лифляндцев, приезжие дворяне, их покровители и заступники рассказывали, например, что, ожи</w:t>
        <w:softHyphen/>
        <w:t>дая ежеминутно кровопролития, они, ложась спать, прощались с жизнью, что эмиссары православия безнаказанно рыскали по всему краю, что крестьян насильно тащили к священникам, что им показывали на одном столе изготовленные блюда, а на другом пук длинных розог и говорили, указывая на первый стол: вот что ожидает тех, которые перейдут в православие, а указывая на розги: вот что приготовлено для упорных; что добровольно переходившим в православие выдавали от имени правительства по пяти рублей; что самих помещиков страща</w:t>
        <w:softHyphen/>
        <w:t>ли угрозами и, наконец, что те из них, которые ревностнее дру</w:t>
        <w:softHyphen/>
        <w:t>гих противодействовали переходу, были отравлены.</w:t>
      </w:r>
    </w:p>
    <w:p>
      <w:pPr>
        <w:pStyle w:val="Normal"/>
        <w:ind w:firstLine="284"/>
        <w:jc w:val="both"/>
        <w:rPr>
          <w:rFonts w:ascii="Times New Roman" w:hAnsi="Times New Roman" w:cs="Times New Roman"/>
        </w:rPr>
      </w:pPr>
      <w:r>
        <w:rPr>
          <w:rFonts w:cs="Times New Roman" w:ascii="Times New Roman" w:hAnsi="Times New Roman"/>
        </w:rPr>
        <w:t>Все, чему верило наше высшее общество, не перечтешь; но и на то как возражать? Я понимаю возможность оспори</w:t>
        <w:softHyphen/>
        <w:t>вать ложный взгляд на целый ряд событий, опровергнуть неточный рассказ истинного происшествия; но что делать с чистым, голым вымыслом, что противопоставить ему, кро</w:t>
        <w:softHyphen/>
        <w:t>ме такого же голословного отрицания? Пускай же верят или нет, а наше дело повторять во всеуслышание, что это ложь, а между тем она торжествует и будет подавлять голос правды, пока мы не научимся от наших противников стоять за правду так же единодушно, так же горячо как они умеют стоять за вымысел. Последнее обстоятельство меня не раз поражало, так например: я замечал, что даже те, которые хорошо пони</w:t>
        <w:softHyphen/>
        <w:t>мали всю невероятность этих слухов и никак бы не решились распускать их от себя, не менее того, никогда не останавлива</w:t>
        <w:softHyphen/>
        <w:t>ли заносчивых рассказчиков и не опровергали небылиц, по</w:t>
        <w:softHyphen/>
        <w:t>вторявшихся в их присутствии. Добросовестнейшие в таких</w:t>
      </w:r>
    </w:p>
    <w:p>
      <w:pPr>
        <w:pStyle w:val="Normal"/>
        <w:ind w:firstLine="284"/>
        <w:jc w:val="both"/>
        <w:rPr>
          <w:rFonts w:ascii="Times New Roman" w:hAnsi="Times New Roman" w:cs="Times New Roman"/>
        </w:rPr>
      </w:pPr>
      <w:r>
        <w:rPr>
          <w:rFonts w:cs="Times New Roman" w:ascii="Times New Roman" w:hAnsi="Times New Roman"/>
        </w:rPr>
        <w:t>случаях отмалчивались и самым молчанием своим поощряли слушателей к безусловной доверчивости. Вы видите, что раз- глашатели ложных слухов были двух родов: одни сулили в бу</w:t>
        <w:softHyphen/>
        <w:t>дущем несбыточные блага, другие выдумывали в настоящем клеветы на народ, на духовенство и на правительство; первые увлекались потребностью перемены к лучшему их жалкой участи, вторые действовали по расчету; первые выходили из низших слоев общества - это были отставные солдаты, дьяч</w:t>
        <w:softHyphen/>
        <w:t>ки, мужики, слуги; ежедневный опыт обличал нелепость рас</w:t>
        <w:softHyphen/>
        <w:t>пускаемых ими обещаний, а их самих судили военным судом и наказывали шпицрутенами; вторые принадлежали к высше</w:t>
        <w:softHyphen/>
        <w:t>му, просвещеннейшему сословию, а наше общество вторило им безусловно и старалось вознаградить их своим соболезно</w:t>
        <w:softHyphen/>
        <w:t>ванием за мнимые несправедливости правительства. Которые же из этих разглашателей были виновнее и опаснее? Наше духовенство с того самого времени как обнаружилось вторич</w:t>
        <w:softHyphen/>
        <w:t>ное стремление к православию в 1845 году, было поставлено правительством под надзор местной полиции и устранено от всякого участия в деле, в котором оно, по-видимому, должно бы было играть самую важную роль. Записывать в присут</w:t>
        <w:softHyphen/>
        <w:t>ствии полицейского чиновника имена желающих перейти в православие, а потом совершать над ними таинство миропо</w:t>
        <w:softHyphen/>
        <w:t>мазания - вот чем ограничивалась его деятельность; по край</w:t>
        <w:softHyphen/>
        <w:t>ней мере этого требовало правительство, строго воспрещав</w:t>
        <w:softHyphen/>
        <w:t>шее ему идти на встречу к народу, вызывать обнаружение его стремлений, увещевать его и проповедовать. Сильная пропа</w:t>
        <w:softHyphen/>
        <w:t>ганда протестантская организовалась сама собою; пропаган</w:t>
        <w:softHyphen/>
        <w:t>ды в пользу господствующего в государстве вероисповедания православное правительство не дозволило. Это, во-первых, значительно повредило успеху самого дела; во-вторых, поста</w:t>
        <w:softHyphen/>
        <w:t>вило наше духовенство в ложное, двусмысленное положение. Нет ничего труднее вынужденного бездействия в деле, воз</w:t>
        <w:softHyphen/>
        <w:t>буждающем в нас живое участие. Представьте себе положе</w:t>
        <w:softHyphen/>
        <w:t>ние одинокого священника, заброшенного в круг людей, нена</w:t>
        <w:softHyphen/>
        <w:t>видящих в нем сан и церковь, которой он представитель. Он знает, что в нескольких шагах от него пастор в своих пропо</w:t>
        <w:softHyphen/>
      </w:r>
    </w:p>
    <w:p>
      <w:pPr>
        <w:pStyle w:val="Normal"/>
        <w:ind w:firstLine="284"/>
        <w:jc w:val="both"/>
        <w:rPr>
          <w:rFonts w:ascii="Times New Roman" w:hAnsi="Times New Roman" w:cs="Times New Roman"/>
        </w:rPr>
      </w:pPr>
      <w:r>
        <w:rPr>
          <w:rFonts w:cs="Times New Roman" w:ascii="Times New Roman" w:hAnsi="Times New Roman"/>
        </w:rPr>
        <w:t>ведях хулит православие и всеми средствами отводит от него народ; он знает, что помещик стращает крестьян, склонных к переходу, и мстит перешедшим; он видит, что местная по</w:t>
        <w:softHyphen/>
        <w:t>лиция следит за, каждым его движением и ловит всякий по</w:t>
        <w:softHyphen/>
        <w:t>вод к извету; он чувствует глубоко наносимые ему на каждом шагу оскорбления и должен молчать и выжидать скрестивши руки, чтобы каким-то чудом, безотчетное стремление просто</w:t>
        <w:softHyphen/>
        <w:t>го народа проявилось вопреки всем козням. Сравните поло</w:t>
        <w:softHyphen/>
        <w:t>жение миссионера, окруженного язычниками; он видит перед собою смерть, но не видит ни заговора, ни интриг; самолю</w:t>
        <w:softHyphen/>
        <w:t>бие его не раздражается на каждом шагу; наконец, он может проповедовать, в его власти слово назидания и обличения. Я не берусь решить, в котором из этих двух положений труднее сохранить душевное спокойствие, и потому мне кажется есте</w:t>
        <w:softHyphen/>
        <w:t>ственным, что, не имея возможности действовать самостоя</w:t>
        <w:softHyphen/>
        <w:t>тельно и положительными средствами, то есть проповедью, наше духовенство для ограждения интересов православия и перешедших в него крестьян, должно было ограничиваться пассивным наблюдением того, что делали вокруг него другие. Приходские священники начали обращаться к местному пред</w:t>
        <w:softHyphen/>
        <w:t>ставителю православия с жалобами всякого рода от имени крестьян и от своего лица; из них многие оправдались, другие не могли быть доказаны, третьи оказались ложными; но все это набросило на духовенство невыгодную тень. А кто был виноват? Всего более возбуждало негодование дворянства то обстоятельство, что православные крестьяне обращались к священникам с жалобами на притеснения, которым они под</w:t>
        <w:softHyphen/>
        <w:t>вергались за переход в православие со стороны своих поме</w:t>
        <w:softHyphen/>
        <w:t>щиков и пасторов, что священники принимали эти жалобы, иногда записывали и сообщали русскому епископу. Я готов допустить, что это во многих отношениях действительно могло быть вредно; но спрашивается: при настоящем устрой</w:t>
        <w:softHyphen/>
        <w:t>стве края, к кому же следовало бы обращаться крестьянам? Неужели к орднунгс-рихтеру, помещику, протестанту и боль</w:t>
        <w:softHyphen/>
        <w:t>шею частию родственнику или приятелю лица, на которого приносилась жалоба? Могли ли крестьяне питать доверие к</w:t>
      </w:r>
    </w:p>
    <w:p>
      <w:pPr>
        <w:pStyle w:val="Normal"/>
        <w:ind w:firstLine="284"/>
        <w:jc w:val="both"/>
        <w:rPr>
          <w:rFonts w:ascii="Times New Roman" w:hAnsi="Times New Roman" w:cs="Times New Roman"/>
        </w:rPr>
      </w:pPr>
      <w:r>
        <w:rPr>
          <w:rFonts w:cs="Times New Roman" w:ascii="Times New Roman" w:hAnsi="Times New Roman"/>
        </w:rPr>
        <w:t>местным гражданским властям? Можно ли было требовать от протестантов, чтоб они приняли к сердцу интересы ненавист</w:t>
        <w:softHyphen/>
        <w:t>ной им церкви и рассорились за нее со своею братьею? И если бы священники отказались выслушивать крестьян, то каким бы путем последние стали доводить до местного начальства свои жалобы и мольбы о заступничестве? Не менее того, для отклонения всякого повода к неудовольствию дворян по сно</w:t>
        <w:softHyphen/>
        <w:t>шению генерала Головина с епископом рижским предписано было священникам обращать крестьян, приносивших жалобы, к светским властям и ни в каком случае не записывать в при</w:t>
        <w:softHyphen/>
        <w:t>сутствии самих крестьян содержания их показаний; наконец, по высочайшему повелению поставлено было духовенству в обязанность доводить до сведения епархиального начальства только о тех несправедливостях и притеснениях со стороны помещиков, которых сами священники были свидетелями. Итак, соображая скудость средств, оставленных нашему ду</w:t>
        <w:softHyphen/>
        <w:t>ховенству, несоразмерность их с препятствиями, воздвигну</w:t>
        <w:softHyphen/>
        <w:t>тыми противною партиею, сверхъестественные усилия, кото</w:t>
        <w:softHyphen/>
        <w:t>рых от него требовали, и всякого рода искушения, с которыми оно боролось на каждом шагу, нельзя, мне кажется, отрицать, что при всем том, оно вышло с честью из трудного испытания и снискало право на всеобщую признательность. Несмотря на то, что сношения его с народом были умышленно затрудне</w:t>
        <w:softHyphen/>
        <w:t>ны и ограничены, оно умело привлечь его к себе, заслужить его доверие, что в особенности раздражало пасторов, наконец, если переход в православие в продолжении двух лет ста тысяч четырехсот слишком человек, вопреки зловещим предсказа</w:t>
        <w:softHyphen/>
        <w:t>ниям дворянства, совершился мирно, без малейшего наруше</w:t>
        <w:softHyphen/>
        <w:t>ния не только повиновения властям, но даже порядка, то честь этого результата главнейшим образом принадлежит нашему духовенству. Между тем, те немногие из его членов, которые, будучи выведены из терпения, переступили пределы закон</w:t>
        <w:softHyphen/>
        <w:t>ной своей деятельности, подверглись строгим наказаниям, а эта великая заслуга осталась почти неоцененною.</w:t>
      </w:r>
    </w:p>
    <w:p>
      <w:pPr>
        <w:pStyle w:val="Normal"/>
        <w:ind w:firstLine="284"/>
        <w:jc w:val="both"/>
        <w:rPr>
          <w:rFonts w:ascii="Times New Roman" w:hAnsi="Times New Roman" w:cs="Times New Roman"/>
        </w:rPr>
      </w:pPr>
      <w:r>
        <w:rPr>
          <w:rFonts w:cs="Times New Roman" w:ascii="Times New Roman" w:hAnsi="Times New Roman"/>
        </w:rPr>
        <w:t>Я старался показать вам роль правительства, роль па</w:t>
        <w:softHyphen/>
        <w:t>сторов и дворянства и роль нашего духовенства и не думаю,</w:t>
      </w:r>
    </w:p>
    <w:p>
      <w:pPr>
        <w:pStyle w:val="Normal"/>
        <w:ind w:firstLine="284"/>
        <w:jc w:val="both"/>
        <w:rPr>
          <w:rFonts w:ascii="Times New Roman" w:hAnsi="Times New Roman" w:cs="Times New Roman"/>
        </w:rPr>
      </w:pPr>
      <w:r>
        <w:rPr>
          <w:rFonts w:cs="Times New Roman" w:ascii="Times New Roman" w:hAnsi="Times New Roman"/>
        </w:rPr>
        <w:t>чтобы можно было упрекнуть меня в пристрастном изложении фактов. Вы видите из них, что правительство не только не под</w:t>
        <w:softHyphen/>
        <w:t>стрекало к переходу, но даже всевозможными средствами за</w:t>
        <w:softHyphen/>
        <w:t>трудняло его. Оно как будто не верило в правоту самого дела, как будто стыдилось его и потому, ступив шаг вперед, немед</w:t>
        <w:softHyphen/>
        <w:t>ленно отступало на два шага назад. Чего же еще требовало от него дворянство? Безусловного запрещения присоединять кре</w:t>
        <w:softHyphen/>
        <w:t>стьян. А на чем основывалось это требование? На уверении, что крестьян побуждают к переходу мирские надежды, а не религиозные убеждения.</w:t>
      </w:r>
    </w:p>
    <w:p>
      <w:pPr>
        <w:pStyle w:val="Normal"/>
        <w:ind w:firstLine="284"/>
        <w:jc w:val="both"/>
        <w:rPr>
          <w:rFonts w:ascii="Times New Roman" w:hAnsi="Times New Roman" w:cs="Times New Roman"/>
        </w:rPr>
      </w:pPr>
      <w:r>
        <w:rPr>
          <w:rFonts w:cs="Times New Roman" w:ascii="Times New Roman" w:hAnsi="Times New Roman"/>
        </w:rPr>
        <w:t>О том, что влекло крестьян к православию, я буду гово</w:t>
        <w:softHyphen/>
        <w:t>рить ниже; а теперь разберем, имело ли право правительство исполнить домогательство дворян? Вопрос этот тождествен с вопросом: имеет ли право правительство судить не по делам и словам, а по сокровенным намерениям? Предложенный в такой форме, этот вопрос, кажется, не подлежит спору. Ис</w:t>
        <w:softHyphen/>
        <w:t>панская инквизиция говорила еретику: ты уверяешь, что ты убежден в чистоте своей веры и что мои доводы не поколебали твоего убеждения, но я читаю в твоей совести и вижу, что ты притворяешься; не заблуждение, а упрямство заставляет тебя отвергать очевидную истину; ты преступник и потому ступай па костер. А если бы наше правительство стало на ту точку, на которую хотели поставить его протестанты, оно говорило бы латышу: ты уверяешь, что ты убежден в превосходстве право</w:t>
        <w:softHyphen/>
        <w:t>славия; ты даешь подписку, что ты не ожидаешь от перехода никаких мирских выгод и будешь свято исполнять все преж</w:t>
        <w:softHyphen/>
        <w:t>ние свои обязанности; но я вижу по глазам твоим, что ты ожи</w:t>
        <w:softHyphen/>
        <w:t>даешь чего-то иного, и потому я не пущу тебя в православную церковь, а отошлю тебя назад к твоему помещику, от которого ты узнаешь, какие выгоды ожидают желающих переменить веру. Помещики прославили бы такой приговор как верх пре</w:t>
        <w:softHyphen/>
        <w:t>мудрости: но что бы сказали они, если бы в ответ на подне</w:t>
        <w:softHyphen/>
        <w:t>сенные ими адресы правительство обратилось к ним со сле</w:t>
        <w:softHyphen/>
        <w:t>дующими словами: «Вы клянетесь в верности и уверяете, что вы гнушаетесь Германии; но вы благоговели перед нею вчера, вы питались теориями, ныне переходящими в дело, и потому</w:t>
      </w:r>
    </w:p>
    <w:p>
      <w:pPr>
        <w:pStyle w:val="Normal"/>
        <w:ind w:firstLine="284"/>
        <w:jc w:val="both"/>
        <w:rPr>
          <w:rFonts w:ascii="Times New Roman" w:hAnsi="Times New Roman" w:cs="Times New Roman"/>
        </w:rPr>
      </w:pPr>
      <w:r>
        <w:rPr>
          <w:rFonts w:cs="Times New Roman" w:ascii="Times New Roman" w:hAnsi="Times New Roman"/>
        </w:rPr>
        <w:t>мне сдается, что ваше мнимое обращение есть притворство; не принимаю я ваших адресов и не верю в вашу преданность».</w:t>
      </w:r>
    </w:p>
    <w:p>
      <w:pPr>
        <w:pStyle w:val="Normal"/>
        <w:ind w:firstLine="284"/>
        <w:jc w:val="both"/>
        <w:rPr>
          <w:rFonts w:ascii="Times New Roman" w:hAnsi="Times New Roman" w:cs="Times New Roman"/>
        </w:rPr>
      </w:pPr>
      <w:r>
        <w:rPr>
          <w:rFonts w:cs="Times New Roman" w:ascii="Times New Roman" w:hAnsi="Times New Roman"/>
        </w:rPr>
        <w:t>Но если правительство отталкивало переходивших в пра</w:t>
        <w:softHyphen/>
        <w:t>вославие, то дворяне и пасторы своими увещаниями, угрозами и притеснениями всего более побуждали крестьян к переходу и утверждали их в надежде на сопряженное с ним улучшение в хозяйственном их быту. Привыкнув издавна видеть в помещи</w:t>
        <w:softHyphen/>
        <w:t>ках и пасторах своих врагов, считать их выгоды несовместны</w:t>
        <w:softHyphen/>
        <w:t>ми с собственным их благом, поселяне рассуждали так: если дело неприятно помещику и пастору, то значит для нас оно вы</w:t>
        <w:softHyphen/>
        <w:t>годно, и вот как обратились в пользу православия меры, при</w:t>
        <w:softHyphen/>
        <w:t>нятые для его подавления.</w:t>
      </w:r>
    </w:p>
    <w:p>
      <w:pPr>
        <w:pStyle w:val="Normal"/>
        <w:ind w:firstLine="284"/>
        <w:jc w:val="both"/>
        <w:rPr>
          <w:rFonts w:ascii="Times New Roman" w:hAnsi="Times New Roman" w:cs="Times New Roman"/>
        </w:rPr>
      </w:pPr>
      <w:r>
        <w:rPr>
          <w:rFonts w:cs="Times New Roman" w:ascii="Times New Roman" w:hAnsi="Times New Roman"/>
        </w:rPr>
        <w:t>Таковы были внешние обстоятельства, мешавшие и со</w:t>
        <w:softHyphen/>
        <w:t xml:space="preserve">действовавшие стремлению крестьян; но гораздо интереснее дело само в себе, вопрос о сокровенных побуждениях самих крестьян к переходу из протестантской веры в православную церковь. Объявляю вам наперед, что сведения и наблюдения мои недостаточны для удовлетворительного разрешения этого вопроса, но более чем достаточны, чтобы убедить меня в том, что к нему приступали не с надлежащей стороны. Позвольте начать с высока. Мирное распространение православия между туземцами Остзейского края в </w:t>
      </w:r>
      <w:r>
        <w:rPr>
          <w:rFonts w:cs="Times New Roman" w:ascii="Times New Roman" w:hAnsi="Times New Roman"/>
          <w:lang w:val="la-VA" w:eastAsia="la-VA" w:bidi="la-VA"/>
        </w:rPr>
        <w:t xml:space="preserve">XIII </w:t>
      </w:r>
      <w:r>
        <w:rPr>
          <w:rFonts w:cs="Times New Roman" w:ascii="Times New Roman" w:hAnsi="Times New Roman"/>
        </w:rPr>
        <w:t>веке было пресечено наше</w:t>
        <w:softHyphen/>
        <w:t>ствием крестоносцев. Какими средствами введен был католи</w:t>
        <w:softHyphen/>
        <w:t>цизм, известно всем, равно как и то, что хотя церковь римская и утвердила свое владычество в Балтийском крае, однако вера латинская не проникла в убеждение народа. Протестантские летописатели исчерпали эту любимую их тему. Гиерн пишет: «Народ обращен был в христианство, то есть числился обра</w:t>
        <w:softHyphen/>
        <w:t>щенным и платил на содержание духовенства, но на деле он не отстал от язычества и не мог ни познать, ни полюбить учения, которого никто ему не проповедовал». Другой историк пишет: «Ливонский орден мало заботился о религиозном просвеще</w:t>
        <w:softHyphen/>
        <w:t>нии народа; это ставилось ни во что; правда, католические священники объезжали страну и местами служили обедни, но могли ли они наставлять жителей, не зная их языка и не имея ни средств, ни времени научиться ему?» Последнее замечание</w:t>
      </w:r>
    </w:p>
    <w:p>
      <w:pPr>
        <w:pStyle w:val="Normal"/>
        <w:ind w:firstLine="284"/>
        <w:jc w:val="both"/>
        <w:rPr>
          <w:rFonts w:ascii="Times New Roman" w:hAnsi="Times New Roman" w:cs="Times New Roman"/>
        </w:rPr>
      </w:pPr>
      <w:r>
        <w:rPr>
          <w:rFonts w:cs="Times New Roman" w:ascii="Times New Roman" w:hAnsi="Times New Roman"/>
        </w:rPr>
        <w:t>оправдывается следующим известием, находящимся в прото</w:t>
        <w:softHyphen/>
        <w:t>колах комиссии, ревизовавшей лифляндские приходы при Сте</w:t>
        <w:softHyphen/>
        <w:t>фане Баторие в 1584 году: «В Дерпте иезуиты делают быстрые успехи, проповедуя, к удивлению народа, на эстонском языке». Значит, это была новость.</w:t>
      </w:r>
    </w:p>
    <w:p>
      <w:pPr>
        <w:pStyle w:val="Normal"/>
        <w:ind w:firstLine="284"/>
        <w:jc w:val="both"/>
        <w:rPr>
          <w:rFonts w:ascii="Times New Roman" w:hAnsi="Times New Roman" w:cs="Times New Roman"/>
        </w:rPr>
      </w:pPr>
      <w:r>
        <w:rPr>
          <w:rFonts w:cs="Times New Roman" w:ascii="Times New Roman" w:hAnsi="Times New Roman"/>
        </w:rPr>
        <w:t>Из официальной записки, поданной Фирстенбергу в 1558 году, видно, что наложили на народ особую подать в пользу школ, которые предполагали учредить для него и что он ис</w:t>
        <w:softHyphen/>
        <w:t xml:space="preserve">правно ее уплачивал; но, по свидетельству современников, из накопленной суммы ни один пфенниг не был употреблен на школы. Гваньини говорит о Лифляндии: храмы чрезвычайно редки и встречаются только в замках </w:t>
      </w:r>
      <w:r>
        <w:rPr>
          <w:rFonts w:cs="Times New Roman" w:ascii="Times New Roman" w:hAnsi="Times New Roman"/>
          <w:lang w:val="la-VA" w:eastAsia="la-VA" w:bidi="la-VA"/>
        </w:rPr>
        <w:t xml:space="preserve">(templa qnoque rarissima nisi in arcibus visuntur), </w:t>
      </w:r>
      <w:r>
        <w:rPr>
          <w:rFonts w:cs="Times New Roman" w:ascii="Times New Roman" w:hAnsi="Times New Roman"/>
        </w:rPr>
        <w:t>и то, как видно из современных опи</w:t>
        <w:softHyphen/>
        <w:t xml:space="preserve">сей, только в значительнейших замках; к тому же это были домовые часовни, а не церкви. В </w:t>
      </w:r>
      <w:r>
        <w:rPr>
          <w:rFonts w:cs="Times New Roman" w:ascii="Times New Roman" w:hAnsi="Times New Roman"/>
          <w:lang w:val="la-VA" w:eastAsia="la-VA" w:bidi="la-VA"/>
        </w:rPr>
        <w:t xml:space="preserve">XVI </w:t>
      </w:r>
      <w:r>
        <w:rPr>
          <w:rFonts w:cs="Times New Roman" w:ascii="Times New Roman" w:hAnsi="Times New Roman"/>
        </w:rPr>
        <w:t>веке города и дворяне приняли протестантскую веру, прогнали католическое духо</w:t>
        <w:softHyphen/>
        <w:t>венство и перевели народ из римской церкви в лютеранизм. Как это совершалось, об этом молчат все летописи; но самое молчание их многозначительно. Принуждения, как кажется, не было, но потому, что не было со стороны народа никакого сопротивления, он так мало дорожил старою своею верою, так мало знал ее, что не думал и заступаться за ее служи</w:t>
        <w:softHyphen/>
        <w:t>телей, и это самое доказывает случайность ничем не при</w:t>
        <w:softHyphen/>
        <w:t>готовленного явления протестантизма. Он мог возникнуть единственно из чувства глубокого пресыщения формализ</w:t>
        <w:softHyphen/>
        <w:t>мом римской церкви в ее учении, в ее жизни, в ее обрядах; он предполагал за собою целый пережитой период религиозного развития, которого протестантизм являлся отрицанием. Но по этому самому мог ли он приняться в народе, которого едва коснулся католицизм и для которого истины христианства не иначе были доступны, как в образах и сквозь обрядовую сторону богослужения? Об этом не заботились протестанты. Гиерн говорит, что поселяне перенесли в свою новую веру суеверия языческие и католические, разумея под этим тризны и молитвы за усопших. Вообще, конец XVI века и первая по</w:t>
        <w:softHyphen/>
        <w:t xml:space="preserve">ловина </w:t>
      </w:r>
      <w:r>
        <w:rPr>
          <w:rFonts w:cs="Times New Roman" w:ascii="Times New Roman" w:hAnsi="Times New Roman"/>
          <w:lang w:val="la-VA" w:eastAsia="la-VA" w:bidi="la-VA"/>
        </w:rPr>
        <w:t xml:space="preserve">XVII </w:t>
      </w:r>
      <w:r>
        <w:rPr>
          <w:rFonts w:cs="Times New Roman" w:ascii="Times New Roman" w:hAnsi="Times New Roman"/>
        </w:rPr>
        <w:t>представляют совершенное затмение в истории</w:t>
      </w:r>
    </w:p>
    <w:p>
      <w:pPr>
        <w:pStyle w:val="Normal"/>
        <w:ind w:firstLine="284"/>
        <w:jc w:val="both"/>
        <w:rPr>
          <w:rFonts w:ascii="Times New Roman" w:hAnsi="Times New Roman" w:cs="Times New Roman"/>
        </w:rPr>
      </w:pPr>
      <w:r>
        <w:rPr>
          <w:rFonts w:cs="Times New Roman" w:ascii="Times New Roman" w:hAnsi="Times New Roman"/>
        </w:rPr>
        <w:t>религиозного образования народа. Все монастыри, большая часть церквей и часовен были упразднены; католическое ду</w:t>
        <w:softHyphen/>
        <w:t>ховенство исчезло, а протестантское размножалось чрезвы</w:t>
        <w:softHyphen/>
        <w:t xml:space="preserve">чайно медленно. В Риге в начале </w:t>
      </w:r>
      <w:r>
        <w:rPr>
          <w:rFonts w:cs="Times New Roman" w:ascii="Times New Roman" w:hAnsi="Times New Roman"/>
          <w:lang w:val="la-VA" w:eastAsia="la-VA" w:bidi="la-VA"/>
        </w:rPr>
        <w:t xml:space="preserve">XVII </w:t>
      </w:r>
      <w:r>
        <w:rPr>
          <w:rFonts w:cs="Times New Roman" w:ascii="Times New Roman" w:hAnsi="Times New Roman"/>
        </w:rPr>
        <w:t>века было не более трех пасторов. Сельские приходы были в запустении. Протоколы упомянутой выше комиссии свидетельствуют, что один и тот же пастор имел по три церкви в нескольких милях расстоя</w:t>
        <w:softHyphen/>
        <w:t>ния одна от другой. Спрашивается: мог ли народ привязаться к новой, навязанной ему вере? Не прежде как при шведском владычестве умножилось число церквей и пасторов, знавших местные языки; но в то же время, протестантское духовен</w:t>
        <w:softHyphen/>
        <w:t>ство, получив сословную организацию, вовлечено было в борьбу сословных интересов. В последнее пятидесятилетие шведского владычества оно было постоянно занято спорами с гражданами и дворянами о своих доходах и своих правах и совершенно забыло о народе. Это пренебрежение к его нуж</w:t>
        <w:softHyphen/>
        <w:t>дам продолжалось до наших времен. Я ссылаюсь на общую молву в Остзейском крае. Все сколько-нибудь беспристраст</w:t>
        <w:softHyphen/>
        <w:t>ные люди скажут вам, что, за исключением нескольких лиц, духовенство так же чуждо народу, так же от него удалено, как и дворянство. Пастор в глазах поселянина сам не что иное, как вид помещика, помещик в длиннополом сюртуке, на которо</w:t>
        <w:softHyphen/>
        <w:t>го он обязан отрабатывать барщину и которому уплачивает определенный оброк натурою и деньгами по установленной таксе за все церковные требы. Но, не говоря уже об отсутствии нравственной связи, сочувствия и доверия между народом и пасторами, последние навлекли на себя нерасположение пер</w:t>
        <w:softHyphen/>
        <w:t>вого непростительным пренебрежением к самым существен</w:t>
        <w:softHyphen/>
        <w:t>ным обязанностям своего звания, которых точного исполне</w:t>
        <w:softHyphen/>
        <w:t>ния требовал от них даже гражданский закон; так, например, чтоб избавиться от беспокойных разъездов по деревням для исполнения церковных треб, они возлагали часть своих обя</w:t>
        <w:softHyphen/>
        <w:t>занностей на школьного учителя, или посылали своих кисте- ров хоронить усопших, а сами предпочитали партию виста в теплой комнате в компании помещиков. Все это понимали и чувствовали латыши, хоть немцы и не называют их иначе</w:t>
      </w:r>
    </w:p>
    <w:p>
      <w:pPr>
        <w:pStyle w:val="Normal"/>
        <w:ind w:firstLine="284"/>
        <w:jc w:val="both"/>
        <w:rPr>
          <w:rFonts w:ascii="Times New Roman" w:hAnsi="Times New Roman" w:cs="Times New Roman"/>
        </w:rPr>
      </w:pPr>
      <w:r>
        <w:rPr>
          <w:rFonts w:cs="Times New Roman" w:ascii="Times New Roman" w:hAnsi="Times New Roman"/>
        </w:rPr>
        <w:t xml:space="preserve">как глупыми - </w:t>
      </w:r>
      <w:r>
        <w:rPr>
          <w:rFonts w:cs="Times New Roman" w:ascii="Times New Roman" w:hAnsi="Times New Roman"/>
          <w:lang w:val="la-VA" w:eastAsia="la-VA" w:bidi="la-VA"/>
        </w:rPr>
        <w:t xml:space="preserve">die einfaltigen Letten. </w:t>
      </w:r>
      <w:r>
        <w:rPr>
          <w:rFonts w:cs="Times New Roman" w:ascii="Times New Roman" w:hAnsi="Times New Roman"/>
        </w:rPr>
        <w:t>Повторяю опять: были и есть исключения, но можно ли сомневаться в справедливо</w:t>
        <w:softHyphen/>
        <w:t>сти упрека, обращенного к целому сословию, когда в книге, изданной остзейским уроженцем Меркелем в 1803 году, мы читаем следующие слова: «Определение пастора зависит от помещиков, и потому может ли придти в голову латышам по</w:t>
        <w:softHyphen/>
        <w:t>дарить свою доверенность доверенному лицу своих угнетате</w:t>
        <w:softHyphen/>
        <w:t>лей? Зато в некоторых округах народ называет пасторов цер</w:t>
        <w:softHyphen/>
        <w:t xml:space="preserve">ковными барами - </w:t>
      </w:r>
      <w:r>
        <w:rPr>
          <w:rFonts w:cs="Times New Roman" w:ascii="Times New Roman" w:hAnsi="Times New Roman"/>
          <w:lang w:val="la-VA" w:eastAsia="la-VA" w:bidi="la-VA"/>
        </w:rPr>
        <w:t>Kirchenherrn</w:t>
      </w:r>
      <w:r>
        <w:rPr>
          <w:rFonts w:cs="Times New Roman" w:ascii="Times New Roman" w:hAnsi="Times New Roman"/>
        </w:rPr>
        <w:t>... Многие из них не только не удерживают помещиков от притеснения крестьян и жесто</w:t>
        <w:softHyphen/>
        <w:t>кого с ними обращения, но напротив поступают сами точно таким же образом... Некоторые совершенно превращаются в сельских хозяев и привыкают смотреть на церковные обязан</w:t>
        <w:softHyphen/>
        <w:t>ности свои как на досадную помеху, на которую горько жалу</w:t>
        <w:softHyphen/>
        <w:t>ются и которую, где только можно, сваливают на школьных учителей... Я сам, говорит Меркель, видел, как один пастор отказал похоронить умершего, потому что родственники его не были в состоянии заплатить ему за труды 4 или 5 грошей. Вследствие таких поступков, крестьяне начинают смотреть на церковные обряды как на особенный род налога, а на па</w:t>
        <w:softHyphen/>
        <w:t>стора как на акцизного сборщика». Статья, из которой выпи</w:t>
        <w:softHyphen/>
        <w:t>саны эти строки, оканчивается следующими замечательными словами: «В разных землях встречаются священнослужите</w:t>
        <w:softHyphen/>
        <w:t>ли, не брегущие о своем ученом образовании, попадаются и такие, которые ведут развратную жизнь; но где, в какой стра</w:t>
        <w:softHyphen/>
        <w:t>не видано, чтобы духовные пастыри обнаруживали открыто презрение к вверенной им пастве и подавали руку дворянству для совокупного ее угнетения? Единственный пример того предоставлено было явить Лифляндии»</w:t>
      </w:r>
      <w:r>
        <w:rPr>
          <w:rFonts w:cs="Times New Roman" w:ascii="Times New Roman" w:hAnsi="Times New Roman"/>
          <w:vertAlign w:val="superscript"/>
        </w:rPr>
        <w:t>*</w:t>
      </w:r>
      <w:r>
        <w:rPr>
          <w:rFonts w:cs="Times New Roman" w:ascii="Times New Roman" w:hAnsi="Times New Roman"/>
        </w:rPr>
        <w:t>. Заметьте, что все это, как я сказал, было писано в 1803 году, когда еще никто и не помышлял о православии. Книга Меркеля раздражила пасторов, но не вразумила их, а в прошлом году знаменитей</w:t>
        <w:softHyphen/>
      </w:r>
    </w:p>
    <w:p>
      <w:pPr>
        <w:pStyle w:val="Normal"/>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Dass Landprediger aufhoren Gelehrte zu sein, dass sie ihre Gemeinde ver- nachlassigen, dass sie hin und wieder verdorbene Sitten an nehmen - findet man auch anderwarts; aber wo, wo sieht der Seelsorger mit erklarter Verachtung auf seine Anvertrauten herab? Wo verbindet er sich mit dem Adel, sie zu tyraniziren? Das ist ein Vorrecht Livland&gt;s </w:t>
      </w:r>
      <w:r>
        <w:rPr>
          <w:rFonts w:cs="Times New Roman" w:ascii="Times New Roman" w:hAnsi="Times New Roman"/>
        </w:rPr>
        <w:t>(прим. Ю.Ф. Самарина).</w:t>
      </w:r>
    </w:p>
    <w:p>
      <w:pPr>
        <w:pStyle w:val="Normal"/>
        <w:ind w:firstLine="284"/>
        <w:jc w:val="both"/>
        <w:rPr>
          <w:rFonts w:ascii="Times New Roman" w:hAnsi="Times New Roman" w:cs="Times New Roman"/>
        </w:rPr>
      </w:pPr>
      <w:r>
        <w:rPr>
          <w:rFonts w:cs="Times New Roman" w:ascii="Times New Roman" w:hAnsi="Times New Roman"/>
        </w:rPr>
        <w:t>ший из проповедников Остзейского края в прекрасной речи, произнесенной с кафедры, высказал скорбные признания, со</w:t>
        <w:softHyphen/>
        <w:t>ставляющие как бы продолжение упреков Меркеля.</w:t>
      </w:r>
    </w:p>
    <w:p>
      <w:pPr>
        <w:pStyle w:val="Normal"/>
        <w:ind w:firstLine="284"/>
        <w:jc w:val="both"/>
        <w:rPr>
          <w:rFonts w:ascii="Times New Roman" w:hAnsi="Times New Roman" w:cs="Times New Roman"/>
        </w:rPr>
      </w:pPr>
      <w:r>
        <w:rPr>
          <w:rFonts w:cs="Times New Roman" w:ascii="Times New Roman" w:hAnsi="Times New Roman"/>
        </w:rPr>
        <w:t>В каждой церкви отсутствие живой связи между духовен</w:t>
        <w:softHyphen/>
        <w:t>ством и народом было бы великим злом; но в протестантской, где все основано на проповеди и на личном влиянии проповед</w:t>
        <w:softHyphen/>
        <w:t>ника, где нет ни обрядов, ни образов, ни символического бо</w:t>
        <w:softHyphen/>
        <w:t>гослужения, ни легенд, оно еще важнее, ибо без него становит</w:t>
        <w:softHyphen/>
        <w:t>ся решительно невозможным религиозное воспитание народа.</w:t>
      </w:r>
    </w:p>
    <w:p>
      <w:pPr>
        <w:pStyle w:val="Normal"/>
        <w:ind w:firstLine="284"/>
        <w:jc w:val="both"/>
        <w:rPr>
          <w:rFonts w:ascii="Times New Roman" w:hAnsi="Times New Roman" w:cs="Times New Roman"/>
        </w:rPr>
      </w:pPr>
      <w:r>
        <w:rPr>
          <w:rFonts w:cs="Times New Roman" w:ascii="Times New Roman" w:hAnsi="Times New Roman"/>
        </w:rPr>
        <w:t>Если все это сообразить, то мы придем к тому заключе</w:t>
        <w:softHyphen/>
        <w:t>нию, что ни католицизм, ни протестантизм не проник в жизнь народную; что религиозная потребность, врожденная латышам, как и всякому другому народу, не находила удовлетворения и что, не имея веры, они искали и просили ее. Этим объясняются и быстрые успехи герн-гутерства и стремление к православию. В нем хотели видеть переход из одной веры в другую, тогда как в сущности не было перехо</w:t>
        <w:softHyphen/>
        <w:t>да, а было требование какой-нибудь веры. Тако</w:t>
        <w:softHyphen/>
        <w:t>во было первое, почти всеобщее заблуждение.</w:t>
      </w:r>
    </w:p>
    <w:p>
      <w:pPr>
        <w:pStyle w:val="Normal"/>
        <w:ind w:firstLine="284"/>
        <w:jc w:val="both"/>
        <w:rPr>
          <w:rFonts w:ascii="Times New Roman" w:hAnsi="Times New Roman" w:cs="Times New Roman"/>
        </w:rPr>
      </w:pPr>
      <w:r>
        <w:rPr>
          <w:rFonts w:cs="Times New Roman" w:ascii="Times New Roman" w:hAnsi="Times New Roman"/>
        </w:rPr>
        <w:t>Другое, не менее плодовитое, разделяемое некоторыми правительственными лицами, заключалось в том, что из от</w:t>
        <w:softHyphen/>
        <w:t>сутствия ясного, логического сознания религиозной потреб</w:t>
        <w:softHyphen/>
        <w:t>ности в народе, выводили заключение о ее неискренности или о совершенном ее отсутствии. Это, очевидно, было следстви</w:t>
        <w:softHyphen/>
        <w:t>ем сухого протестантского рационализма, который до того стесняет умы, что делает их неспособными понимать какое бы то ни было проявление жизни народной. От латышей па</w:t>
        <w:softHyphen/>
        <w:t>сторы требовали того, чего можно было требовать от ученого Пальмера, и когда на неожиданный вопрос, предложенный полицейским чиновником: «Зачем они переменяют веру», - латыши ничего не отвечали или отвечали вздор, пасторы вос</w:t>
        <w:softHyphen/>
        <w:t>клицали с торжеством: «Видите ли, что они сами не знают, чего хотят», а помещики приговаривали: «Хотят-то они зем</w:t>
        <w:softHyphen/>
        <w:t>ли или отмены барщины». Я не считаю нужным доказывать нелепости этого вывода, но не могу не заметить, что когда дело шло о переводе народа из католицизма в лютеранизм,</w:t>
      </w:r>
    </w:p>
    <w:p>
      <w:pPr>
        <w:pStyle w:val="Normal"/>
        <w:ind w:firstLine="284"/>
        <w:jc w:val="both"/>
        <w:rPr>
          <w:rFonts w:ascii="Times New Roman" w:hAnsi="Times New Roman" w:cs="Times New Roman"/>
        </w:rPr>
      </w:pPr>
      <w:r>
        <w:rPr>
          <w:rFonts w:cs="Times New Roman" w:ascii="Times New Roman" w:hAnsi="Times New Roman"/>
        </w:rPr>
        <w:t>предки нынешних пасторов и помещиков не тревожились со</w:t>
        <w:softHyphen/>
        <w:t>мнениями насчет искренности его обращения.</w:t>
      </w:r>
    </w:p>
    <w:p>
      <w:pPr>
        <w:pStyle w:val="Normal"/>
        <w:ind w:firstLine="284"/>
        <w:jc w:val="both"/>
        <w:rPr>
          <w:rFonts w:ascii="Times New Roman" w:hAnsi="Times New Roman" w:cs="Times New Roman"/>
        </w:rPr>
      </w:pPr>
      <w:r>
        <w:rPr>
          <w:rFonts w:cs="Times New Roman" w:ascii="Times New Roman" w:hAnsi="Times New Roman"/>
        </w:rPr>
        <w:t>Затем представляется другой вопрос: почему именно по</w:t>
        <w:softHyphen/>
        <w:t>требность веры проявилась желанием вступить в православ</w:t>
        <w:softHyphen/>
        <w:t>ную церковь? Здесь также я считаю не излишним воспользо</w:t>
        <w:softHyphen/>
        <w:t>ваться некоторыми историческими указаниями. Христианство впервые распространилось в Остзейском крае в форме право</w:t>
        <w:softHyphen/>
        <w:t>славия; это доказано несомненно. Но, кроме того, есть от</w:t>
        <w:softHyphen/>
        <w:t>рывочные свидетельства, из которых видно, что оно не было вполне искоренено впоследствии. В эпоху орденского влады</w:t>
        <w:softHyphen/>
        <w:t>чества в Риге существовала православная церковь, подчинен</w:t>
        <w:softHyphen/>
        <w:t xml:space="preserve">ная епископу псковскому; в начале </w:t>
      </w:r>
      <w:r>
        <w:rPr>
          <w:rFonts w:cs="Times New Roman" w:ascii="Times New Roman" w:hAnsi="Times New Roman"/>
          <w:lang w:val="la-VA" w:eastAsia="la-VA" w:bidi="la-VA"/>
        </w:rPr>
        <w:t xml:space="preserve">XVI </w:t>
      </w:r>
      <w:r>
        <w:rPr>
          <w:rFonts w:cs="Times New Roman" w:ascii="Times New Roman" w:hAnsi="Times New Roman"/>
        </w:rPr>
        <w:t>века упоминается о русском монастыре в числе зданий, назначенных в сломку в том же городе. Одно из требований, предъявленных Иоанном Грозным перед началом Ливонской войны, касалось возоб</w:t>
        <w:softHyphen/>
        <w:t>новления православных церквей в Риге, Ревеле и Дерпте. По уверению Тилемана-Брендебаха, некоторые из дерптских жи</w:t>
        <w:softHyphen/>
        <w:t>телей, по взятии города русскими, перешли из лютеранизма в Московский атеизм, как выражается автор. В протоколах ко</w:t>
        <w:softHyphen/>
        <w:t>миссии, ревизовавшей приходы в 1583-1584 годах, мы читаем: «В Пернове граждане держат пастора, который проповедует в церкви, принадлежавшей перед тем москвитянам. В Феллине граждане на вопрос: какой они веры, отвечали - старой, и ока</w:t>
        <w:softHyphen/>
        <w:t>зывали священникам такое уважение, что даже бросались им в ноги». Не след ли это православного обычая? При посещении Нейгаузена на русской границе, «жители так испугались кар</w:t>
        <w:softHyphen/>
        <w:t>динала Радзивилла, что со всеми пожитками ушли в Русь, за три мили, и унесли в Псков драгоценный образ Божьей Матери из монастыря, называвшегося Пичур, подле которого в дерев</w:t>
        <w:softHyphen/>
        <w:t>не, жило несколько москвитян, а все остальные жители похо</w:t>
        <w:softHyphen/>
        <w:t>дили более на русских, нежели на лифляндцев». В 1599 году в Феллине была православная церковь. В протоколах комиссии 1615 г. сказано: «В Ронебургском приходе в числе католиков найдено двое русских схизматиков, которых, впрочем, немед</w:t>
        <w:softHyphen/>
        <w:t xml:space="preserve">ленно обратят в Римскую церковь - </w:t>
      </w:r>
      <w:r>
        <w:rPr>
          <w:rFonts w:cs="Times New Roman" w:ascii="Times New Roman" w:hAnsi="Times New Roman"/>
          <w:lang w:val="la-VA" w:eastAsia="la-VA" w:bidi="la-VA"/>
        </w:rPr>
        <w:t xml:space="preserve">qui tamen ad ecclesiam brevi reducentur». </w:t>
      </w:r>
      <w:r>
        <w:rPr>
          <w:rFonts w:cs="Times New Roman" w:ascii="Times New Roman" w:hAnsi="Times New Roman"/>
        </w:rPr>
        <w:t>Около местечек Розиттен, Людцен, Мариенгаузен</w:t>
      </w:r>
    </w:p>
    <w:p>
      <w:pPr>
        <w:pStyle w:val="Normal"/>
        <w:ind w:firstLine="284"/>
        <w:jc w:val="both"/>
        <w:rPr>
          <w:rFonts w:ascii="Times New Roman" w:hAnsi="Times New Roman" w:cs="Times New Roman"/>
        </w:rPr>
      </w:pPr>
      <w:r>
        <w:rPr>
          <w:rFonts w:cs="Times New Roman" w:ascii="Times New Roman" w:hAnsi="Times New Roman"/>
        </w:rPr>
        <w:t>жители имели каких-то священнослужителей, которых назы</w:t>
        <w:softHyphen/>
        <w:t xml:space="preserve">вали попами - </w:t>
      </w:r>
      <w:r>
        <w:rPr>
          <w:rFonts w:cs="Times New Roman" w:ascii="Times New Roman" w:hAnsi="Times New Roman"/>
          <w:lang w:val="la-VA" w:eastAsia="la-VA" w:bidi="la-VA"/>
        </w:rPr>
        <w:t xml:space="preserve">quos popos vocant... </w:t>
      </w:r>
      <w:r>
        <w:rPr>
          <w:rFonts w:cs="Times New Roman" w:ascii="Times New Roman" w:hAnsi="Times New Roman"/>
        </w:rPr>
        <w:t>Вот известия, которые я на</w:t>
        <w:softHyphen/>
        <w:t>шел случайно, роясь в летописях и актах совершенно с другою целью; я не сомневаюсь, что их можно бы было найти несрав</w:t>
        <w:softHyphen/>
        <w:t>ненно более.</w:t>
      </w:r>
    </w:p>
    <w:p>
      <w:pPr>
        <w:pStyle w:val="Normal"/>
        <w:ind w:firstLine="284"/>
        <w:jc w:val="both"/>
        <w:rPr>
          <w:rFonts w:ascii="Times New Roman" w:hAnsi="Times New Roman" w:cs="Times New Roman"/>
        </w:rPr>
      </w:pPr>
      <w:r>
        <w:rPr>
          <w:rFonts w:cs="Times New Roman" w:ascii="Times New Roman" w:hAnsi="Times New Roman"/>
        </w:rPr>
        <w:t>Когда Остзейский край присоединен был к России, мно - гие из латышей и эстов перебежали в Россию и обратились в православие. Для отыскания и возвращения их на прежние ме</w:t>
        <w:softHyphen/>
        <w:t>ста наряжаемы были несколько раз комиссии, но принявших православие велено было не отсылать назад. В начале нынеш</w:t>
        <w:softHyphen/>
        <w:t>него столетия, как рассказывал мне православный священник, долго живший в Лифляндии, четыре погоста Верровского уезда сами собою перешли в православие и, по их желанию, им поставили в священники бывшего их пастора. Конечно, в то время в Петербурге никто не заботился о распространении нашей веры в Остзейском крае. Наконец в 1840-х годах стало известным, что латыши, жившие на границе Псковской губер - нии, даже во внутренних уездах, издавна имели обыкновение перед посевами и жатвами приглашать к себе православных священников для служения молебнов, запасаться у них святою водою и маленькими медными образами, к которым они пита</w:t>
        <w:softHyphen/>
        <w:t>ли великое уважение. Это я узнал в Пскове и то же самое под</w:t>
        <w:softHyphen/>
        <w:t>твердили мне многие из лиц, хорошо знакомых с Остзейским краем. Один священник, живший долго в Пернове, рассказывал мне между прочим, что к нему несколько раз приходили латы</w:t>
        <w:softHyphen/>
        <w:t>ши за молитвами и наставлениями в случае семейных ссор или постигавших их несчастий и объявляли, что они это делали по совету своих старцев, к которым питали глубокое уважение. Из всего этого я вывожу не более того, что связь с православ</w:t>
        <w:softHyphen/>
        <w:t>ною церковью в Лифляндии никогда не прерывалась, что Ла</w:t>
        <w:softHyphen/>
        <w:t>тыши имели о ней понятие, что живые, совершенно свободные сношения между народом и нашим духовенством велись из</w:t>
        <w:softHyphen/>
        <w:t>давна, задолго до 1841 года, и что стремление к православию, обнаружившееся с такою силою в последнее время, кажется многим событием ничем не приготовленным, внезапным и беспримерным потому только, что причины его не разъяснены</w:t>
      </w:r>
    </w:p>
    <w:p>
      <w:pPr>
        <w:pStyle w:val="Normal"/>
        <w:ind w:firstLine="284"/>
        <w:jc w:val="both"/>
        <w:rPr>
          <w:rFonts w:ascii="Times New Roman" w:hAnsi="Times New Roman" w:cs="Times New Roman"/>
        </w:rPr>
      </w:pPr>
      <w:r>
        <w:rPr>
          <w:rFonts w:cs="Times New Roman" w:ascii="Times New Roman" w:hAnsi="Times New Roman"/>
        </w:rPr>
        <w:t>или умышленно от нас закрыты и что мы, так сказать, не ви</w:t>
        <w:softHyphen/>
        <w:t>дим тех подземных ключей, из которых образовался поток, по</w:t>
        <w:softHyphen/>
        <w:t>ражающий наши взоры неожиданностью и быстротою своего течения. История представляет немало подобных явлений.</w:t>
      </w:r>
    </w:p>
    <w:p>
      <w:pPr>
        <w:pStyle w:val="Normal"/>
        <w:ind w:firstLine="284"/>
        <w:jc w:val="both"/>
        <w:rPr>
          <w:rFonts w:ascii="Times New Roman" w:hAnsi="Times New Roman" w:cs="Times New Roman"/>
        </w:rPr>
      </w:pPr>
      <w:r>
        <w:rPr>
          <w:rFonts w:cs="Times New Roman" w:ascii="Times New Roman" w:hAnsi="Times New Roman"/>
        </w:rPr>
        <w:t>Итак, я остаюсь при том убеждении, что в сущности, в основе своей, стремление народа было религиозное, свободное и не расчетливое. Этим я нисколько не думаю отрицать суще</w:t>
        <w:softHyphen/>
        <w:t>ствовавших в нем надежд на какую-то перемену к лучшему в его житейском быту, но я уверен, что эта надежда порождена не злонамеренно распущенными слухами, а возникла сама со</w:t>
        <w:softHyphen/>
        <w:t>бою и была выражением другой, не менее искренней и есте</w:t>
        <w:softHyphen/>
        <w:t>ственной потребности, притом не только в понятиях народа, но и в самой жизни, неразрывно связанной с потребностью религиозною. Хорошо нам отделять резкою чертою религи</w:t>
        <w:softHyphen/>
        <w:t>озное от мирского, жизнь духовную от жизни материальной; это возможно там, где все условия последней удовлетворены с избытком, где можно позабыть про нее, оставить ее в стороне и свободно уноситься в другой мир. Но таково ли положение здешнего крестьянина? Всеми своими потребностями и по</w:t>
        <w:softHyphen/>
        <w:t>мыслами он прикован к земле, обречен на ежечасный матери</w:t>
        <w:softHyphen/>
        <w:t>альный труд, едва достаточный для его прокормления, и при этом от него требуют логического рефлекса, утонченного со</w:t>
        <w:softHyphen/>
        <w:t>знания, раздвоения потребностей житейских от духовных!</w:t>
      </w:r>
    </w:p>
    <w:p>
      <w:pPr>
        <w:pStyle w:val="Normal"/>
        <w:ind w:firstLine="284"/>
        <w:jc w:val="both"/>
        <w:rPr>
          <w:rFonts w:ascii="Times New Roman" w:hAnsi="Times New Roman" w:cs="Times New Roman"/>
        </w:rPr>
      </w:pPr>
      <w:r>
        <w:rPr>
          <w:rFonts w:cs="Times New Roman" w:ascii="Times New Roman" w:hAnsi="Times New Roman"/>
        </w:rPr>
        <w:t>Я вовсе не хочу сказать, чтобы мир духовный был недо</w:t>
        <w:softHyphen/>
        <w:t>ступен поденщику; сохрани меня Бог от этой хулы на народ; но я говорю вообще, что его материальный мир сливается с ду</w:t>
        <w:softHyphen/>
        <w:t>ховным и просветляется им. Не так ли и в настоящем случае? Принадлежность к протестантской вере выражается для кре</w:t>
        <w:softHyphen/>
        <w:t>стьянина зависимостью от пастора; отношения его к пастору определяются барщиною, таксою за требы и более ничем. Не естественно ли, что протестантская вера, равнодушие пастора, тягость хозяйственных обязанностей, необеспеченность поло</w:t>
        <w:softHyphen/>
        <w:t>жения и, наконец, отсутствие всякого сочувствия к его судьбе, все это сливается в его представлении в нечто целое, ненавист</w:t>
        <w:softHyphen/>
        <w:t>ное ему; и действительно: в жизни все это нераздельно связано одно с другим. При этом он знает, что все улучшения в его</w:t>
      </w:r>
    </w:p>
    <w:p>
      <w:pPr>
        <w:pStyle w:val="Normal"/>
        <w:ind w:firstLine="284"/>
        <w:jc w:val="both"/>
        <w:rPr>
          <w:rFonts w:ascii="Times New Roman" w:hAnsi="Times New Roman" w:cs="Times New Roman"/>
        </w:rPr>
      </w:pPr>
      <w:r>
        <w:rPr>
          <w:rFonts w:cs="Times New Roman" w:ascii="Times New Roman" w:hAnsi="Times New Roman"/>
        </w:rPr>
        <w:t>хозяйственном быту введены правительством, вопреки уси</w:t>
        <w:softHyphen/>
        <w:t>лиям помещиков, знает и видит, что пастор предан помещику, а, наоборот, священник близок к народу. Неужели и в ваших глазах не оправдывается его убеждение, что всякое непосред</w:t>
        <w:softHyphen/>
        <w:t>ственное сближение его с правительством и православным ду</w:t>
        <w:softHyphen/>
        <w:t>ховенством точно поведет к лучшему в его житейском быту, хотя и не уменьшится барщина и не раздадут земель? Право, народ не так глуп, как обыкновенно думают.</w:t>
      </w:r>
    </w:p>
    <w:p>
      <w:pPr>
        <w:pStyle w:val="Normal"/>
        <w:ind w:firstLine="284"/>
        <w:jc w:val="both"/>
        <w:rPr>
          <w:rFonts w:ascii="Times New Roman" w:hAnsi="Times New Roman" w:cs="Times New Roman"/>
        </w:rPr>
      </w:pPr>
      <w:r>
        <w:rPr>
          <w:rFonts w:cs="Times New Roman" w:ascii="Times New Roman" w:hAnsi="Times New Roman"/>
        </w:rPr>
        <w:t>Итак, я не отвергаю, что потребности материального улучшения сочетались с потребностью религиозною; но от</w:t>
        <w:softHyphen/>
        <w:t>рицать последнюю потому, что обнаружилась первая, так же нелепо, еще нелепее, чем объяснять реформацию желанием со</w:t>
        <w:softHyphen/>
        <w:t>драть с икон золотые оклады, разграбить церкви и отнять име</w:t>
        <w:softHyphen/>
        <w:t>ния у духовенства. Не знаю, примете ли вы мой взгляд на дело обращения; но вы, конечно, будете неравнодушны к известию, что теперь торжествует взгляд прямо противоположный, что нынешнее управление поставило себе задачею служить по</w:t>
        <w:softHyphen/>
        <w:t>корным орудием страстям и ненавистям немецкого общества и мстит нашему духовенству за прошлые успехи православия. Потомство оценит этот образ действия; я же не могу, не в силах в настоящую минуту передавать вам хладнокровно известий, ежедневно до меня доходящих. Все это слишком к нам близко и волнует кровь; но, чтобы дать вам понятие о господствующем расположении умов, я приведу вам два отзыва самих немцев. В тот день, как гражданский губернатор, разгласил с торже</w:t>
        <w:softHyphen/>
        <w:t xml:space="preserve">ством первое секретное отношение князя Суворова к епископу рижскому, в здешнем клубе немцы, встречаясь, поздравляли друг друга и весело потирали руки, повторяя: «русским попам генерал-губернатор наклеил нос - </w:t>
      </w:r>
      <w:r>
        <w:rPr>
          <w:rFonts w:cs="Times New Roman" w:ascii="Times New Roman" w:hAnsi="Times New Roman"/>
          <w:lang w:val="la-VA" w:eastAsia="la-VA" w:bidi="la-VA"/>
        </w:rPr>
        <w:t xml:space="preserve">die Russische Geistlichkeit hat von dem Fursten Souvoroff auf die Nase bekommen». </w:t>
      </w:r>
      <w:r>
        <w:rPr>
          <w:rFonts w:cs="Times New Roman" w:ascii="Times New Roman" w:hAnsi="Times New Roman"/>
        </w:rPr>
        <w:t>Вот ка</w:t>
        <w:softHyphen/>
        <w:t>кою ценою покупается здесь популярность! А на днях я читал письмо, полученное из одного из лифляндских уездных горо</w:t>
        <w:softHyphen/>
        <w:t>дов, в котором сообщается известие о циркулярном предписа</w:t>
        <w:softHyphen/>
        <w:t>нии князя Суворова ко всем орднунгс-герихтам следующего содержания: «Оказывать епископу во время объезда его по епархии всевозможное уважение и содействие, дабы не дать</w:t>
      </w:r>
    </w:p>
    <w:p>
      <w:pPr>
        <w:pStyle w:val="Normal"/>
        <w:ind w:firstLine="284"/>
        <w:jc w:val="both"/>
        <w:rPr>
          <w:rFonts w:ascii="Times New Roman" w:hAnsi="Times New Roman" w:cs="Times New Roman"/>
        </w:rPr>
      </w:pPr>
      <w:r>
        <w:rPr>
          <w:rFonts w:cs="Times New Roman" w:ascii="Times New Roman" w:hAnsi="Times New Roman"/>
        </w:rPr>
        <w:t>ему повода жаловаться на местные власти». Это предписание, как сказано буквально в письме, значительно поколебало по</w:t>
        <w:softHyphen/>
        <w:t>пулярность нового генерал-губернатора. Чего ж он дал право ожидать от себя?</w:t>
      </w:r>
    </w:p>
    <w:p>
      <w:pPr>
        <w:pStyle w:val="Normal"/>
        <w:ind w:firstLine="284"/>
        <w:jc w:val="both"/>
        <w:rPr>
          <w:rFonts w:ascii="Times New Roman" w:hAnsi="Times New Roman" w:cs="Times New Roman"/>
        </w:rPr>
      </w:pPr>
      <w:r>
        <w:rPr>
          <w:rFonts w:cs="Times New Roman" w:ascii="Times New Roman" w:hAnsi="Times New Roman"/>
          <w:lang w:val="la-VA" w:eastAsia="la-VA" w:bidi="la-VA"/>
        </w:rPr>
        <w:t>VII</w:t>
      </w:r>
    </w:p>
    <w:p>
      <w:pPr>
        <w:pStyle w:val="Normal"/>
        <w:ind w:firstLine="284"/>
        <w:jc w:val="both"/>
        <w:rPr>
          <w:rFonts w:ascii="Times New Roman" w:hAnsi="Times New Roman" w:cs="Times New Roman"/>
        </w:rPr>
      </w:pPr>
      <w:r>
        <w:rPr>
          <w:rFonts w:cs="Times New Roman" w:ascii="Times New Roman" w:hAnsi="Times New Roman"/>
        </w:rPr>
        <w:t>Я хотел написать вам еще кое-что о земледельческом классе, о податных сословиях городских обывателей и о здеш</w:t>
        <w:softHyphen/>
        <w:t>них раскольниках; но недостает времени; отъезд мой прибли</w:t>
        <w:softHyphen/>
        <w:t>жается, а признаюсь вам, ступив на пароход, я хотел бы раз</w:t>
        <w:softHyphen/>
        <w:t>делаться навсегда со здешним краем, оторвать от него мысль мою и, если удастся, удалить от себя все тяжелые впечатления, которыми я с вами делился. Но прежде, чем я поставлю по</w:t>
        <w:softHyphen/>
        <w:t xml:space="preserve">следнюю точку, позвольте мне высказать вам </w:t>
      </w:r>
      <w:r>
        <w:rPr>
          <w:rFonts w:cs="Times New Roman" w:ascii="Times New Roman" w:hAnsi="Times New Roman"/>
          <w:lang w:val="la-VA" w:eastAsia="la-VA" w:bidi="la-VA"/>
        </w:rPr>
        <w:t xml:space="preserve">pia desideria </w:t>
      </w:r>
      <w:r>
        <w:rPr>
          <w:rFonts w:cs="Times New Roman" w:ascii="Times New Roman" w:hAnsi="Times New Roman"/>
        </w:rPr>
        <w:t>и примите их за вывод из всего предыдущего.</w:t>
      </w:r>
    </w:p>
    <w:p>
      <w:pPr>
        <w:pStyle w:val="Normal"/>
        <w:ind w:firstLine="284"/>
        <w:jc w:val="both"/>
        <w:rPr>
          <w:rFonts w:ascii="Times New Roman" w:hAnsi="Times New Roman" w:cs="Times New Roman"/>
        </w:rPr>
      </w:pPr>
      <w:r>
        <w:rPr>
          <w:rFonts w:cs="Times New Roman" w:ascii="Times New Roman" w:hAnsi="Times New Roman"/>
        </w:rPr>
        <w:t>Отношение Остзейского края к земле русской, к прави</w:t>
        <w:softHyphen/>
        <w:t>тельству, положение русских, все это неестественно, ложно и требует коренного преобразования. Его может осуществить правительство, чего мы и должны ожидать. Но одно прави</w:t>
        <w:softHyphen/>
        <w:t>тельство, без содействия, по крайней мере, без сочувствия на</w:t>
        <w:softHyphen/>
        <w:t>шего общества, ничего не исполнит. Сколько раз оно присту</w:t>
        <w:softHyphen/>
        <w:t>пало к делу и ни одного улучшения не могло привести к концу потому только, что всеобщий ропот неодобрения наводил на него сомнение в правоте его предприятий. Мы видели этому ряд примеров; самый же разительный у нас перед глазами: это - дело православия. Да! Общество наше заражено пристра</w:t>
        <w:softHyphen/>
        <w:t>стием и глубоко впитало в себя заблуждения, от которых по временам освобождалось правительство. И вот с чего должно начаться преобразование. Как скоро прояснится образ мыслей общества, оно совершится скоро и без шума; но до тех пор пока в Петербурге и даже в Москве повторяются толки о верности остзейцев, о царствующей в их крае законности, о святости привилегий, которыми нас убаюкивают остзейцы, до тех пор пока мы будем доверчиво слушать и повторять вздорные слу</w:t>
        <w:softHyphen/>
        <w:t>хи, ловить с наслаждением всякую небылицу и клевету на на</w:t>
        <w:softHyphen/>
      </w:r>
    </w:p>
    <w:p>
      <w:pPr>
        <w:pStyle w:val="Normal"/>
        <w:ind w:firstLine="284"/>
        <w:jc w:val="both"/>
        <w:rPr>
          <w:rFonts w:ascii="Times New Roman" w:hAnsi="Times New Roman" w:cs="Times New Roman"/>
        </w:rPr>
      </w:pPr>
      <w:r>
        <w:rPr>
          <w:rFonts w:cs="Times New Roman" w:ascii="Times New Roman" w:hAnsi="Times New Roman"/>
        </w:rPr>
        <w:t>ших однородцев и наше духовенство, пока нельзя будет выска</w:t>
        <w:softHyphen/>
        <w:t>зывать правду про Остзейский край, не прослывши якобинцем и в то же время шпионом, пока всякого заезжего лифляндца будут принимать как мученика, каким-то чудом ускользнув</w:t>
        <w:softHyphen/>
        <w:t>шего из-под колеса от ярости палачей и черни, пока русский генерал-губернатор, кощунствуя над духовенством и выдавая православие на поругание немцам, будет иметь право утверж</w:t>
        <w:softHyphen/>
        <w:t>дать, что этим нисколько не поколеблется его популярность в России и пророчить с неслыханным самохвальством голодную смерть всякому, кто с ним не уживается; до тех пор чтоО бы ни делало правительство, улучшения нельзя ожидать. А ко</w:t>
        <w:softHyphen/>
        <w:t>ренное преобразование, повторяю в последний раз, с каждым днем становится необходимее. Я желаю его от всей души не потому только, что продолжительное торжество лжи, обмана и злоупотреблений убивает всякую веру в правительство, не ради одних только русских, более пятидесяти лет страдающих за свою народность, но ради будущей судьбы самих остзейцев, которая вся заключена в России. Все простит им Россия, и ста</w:t>
        <w:softHyphen/>
        <w:t>рые и новые грехи; но для этого нужно, чтоб они покаялись и не выставляли грехов своих как заслуги; нужно чтобы измени</w:t>
        <w:softHyphen/>
        <w:t>лись и их и наши понятия, дабы не возгорелась когда-нибудь та великая буря, о которой пророчил умирающий Ломоносов.</w:t>
      </w:r>
    </w:p>
    <w:p>
      <w:pPr>
        <w:pStyle w:val="Normal"/>
        <w:ind w:firstLine="284"/>
        <w:jc w:val="both"/>
        <w:rPr>
          <w:rFonts w:ascii="Times New Roman" w:hAnsi="Times New Roman" w:cs="Times New Roman"/>
        </w:rPr>
      </w:pPr>
      <w:r>
        <w:rPr>
          <w:rFonts w:cs="Times New Roman" w:ascii="Times New Roman" w:hAnsi="Times New Roman"/>
        </w:rPr>
        <w:t>Bceпoддa^^eЙ0ee письмо к императору Аёексавдру ^икоёaeвичy</w:t>
      </w:r>
    </w:p>
    <w:p>
      <w:pPr>
        <w:pStyle w:val="Normal"/>
        <w:ind w:firstLine="284"/>
        <w:jc w:val="both"/>
        <w:rPr>
          <w:rFonts w:ascii="Times New Roman" w:hAnsi="Times New Roman" w:cs="Times New Roman"/>
        </w:rPr>
      </w:pPr>
      <w:r>
        <w:rPr>
          <w:rFonts w:cs="Times New Roman" w:ascii="Times New Roman" w:hAnsi="Times New Roman"/>
        </w:rPr>
        <w:t>Всемилостивейший Государь!</w:t>
      </w:r>
    </w:p>
    <w:p>
      <w:pPr>
        <w:pStyle w:val="Normal"/>
        <w:ind w:firstLine="284"/>
        <w:jc w:val="both"/>
        <w:rPr>
          <w:rFonts w:ascii="Times New Roman" w:hAnsi="Times New Roman" w:cs="Times New Roman"/>
        </w:rPr>
      </w:pPr>
      <w:r>
        <w:rPr>
          <w:rFonts w:cs="Times New Roman" w:ascii="Times New Roman" w:hAnsi="Times New Roman"/>
        </w:rPr>
        <w:t>В половине истекшего ноября московский генерал- губернатор прочел мне бумагу, повергшую меня в горестное изумление.</w:t>
      </w:r>
    </w:p>
    <w:p>
      <w:pPr>
        <w:pStyle w:val="Normal"/>
        <w:ind w:firstLine="284"/>
        <w:jc w:val="both"/>
        <w:rPr>
          <w:rFonts w:ascii="Times New Roman" w:hAnsi="Times New Roman" w:cs="Times New Roman"/>
        </w:rPr>
      </w:pPr>
      <w:r>
        <w:rPr>
          <w:rFonts w:cs="Times New Roman" w:ascii="Times New Roman" w:hAnsi="Times New Roman"/>
        </w:rPr>
        <w:t>В ней было все: обвинение, приговор и угроза. Я просил с нее копии, но оказалось, что генерал-губернатор не был вправе мне ее выдать; просил позволения, по крайней мере, тут же в</w:t>
      </w:r>
    </w:p>
    <w:p>
      <w:pPr>
        <w:pStyle w:val="Normal"/>
        <w:ind w:firstLine="284"/>
        <w:jc w:val="both"/>
        <w:rPr>
          <w:rFonts w:ascii="Times New Roman" w:hAnsi="Times New Roman" w:cs="Times New Roman"/>
        </w:rPr>
      </w:pPr>
      <w:r>
        <w:rPr>
          <w:rFonts w:cs="Times New Roman" w:ascii="Times New Roman" w:hAnsi="Times New Roman"/>
        </w:rPr>
        <w:t>его присутствии записать на память главные статьи обвине</w:t>
        <w:softHyphen/>
        <w:t>ния, но и это было запрещено. Наконец, я просил позволения представить мое оправдание, и генерал-губернатор согласился передать мою просьбу по принадлежности, но она осталась без ответа. Таким образом, я лишен был возможности предъявить мою защиту не только до произнесения приговора, но и после того, как он пал на меня, лишен был даже возможности вчи</w:t>
        <w:softHyphen/>
        <w:t>таться и вникнуть в обвинение.</w:t>
      </w:r>
    </w:p>
    <w:p>
      <w:pPr>
        <w:pStyle w:val="Normal"/>
        <w:ind w:firstLine="284"/>
        <w:jc w:val="both"/>
        <w:rPr>
          <w:rFonts w:ascii="Times New Roman" w:hAnsi="Times New Roman" w:cs="Times New Roman"/>
        </w:rPr>
      </w:pPr>
      <w:r>
        <w:rPr>
          <w:rFonts w:cs="Times New Roman" w:ascii="Times New Roman" w:hAnsi="Times New Roman"/>
        </w:rPr>
        <w:t>Исключительность такого положения и явное недоверие, мне оказанное, внушили мне мысль повергнуть мое оправда</w:t>
        <w:softHyphen/>
        <w:t>ние непосредственно к стопам Вашего Императорского Вели</w:t>
        <w:softHyphen/>
        <w:t>чества.</w:t>
      </w:r>
    </w:p>
    <w:p>
      <w:pPr>
        <w:pStyle w:val="Normal"/>
        <w:ind w:firstLine="284"/>
        <w:jc w:val="both"/>
        <w:rPr>
          <w:rFonts w:ascii="Times New Roman" w:hAnsi="Times New Roman" w:cs="Times New Roman"/>
        </w:rPr>
      </w:pPr>
      <w:r>
        <w:rPr>
          <w:rFonts w:cs="Times New Roman" w:ascii="Times New Roman" w:hAnsi="Times New Roman"/>
        </w:rPr>
        <w:t>Всемилостивейший Государь! Простите великодушно смелость верноподданного, исходящую из несокрушимой веры в Высочайшее правосудие.</w:t>
      </w:r>
    </w:p>
    <w:p>
      <w:pPr>
        <w:pStyle w:val="Normal"/>
        <w:ind w:firstLine="284"/>
        <w:jc w:val="both"/>
        <w:rPr>
          <w:rFonts w:ascii="Times New Roman" w:hAnsi="Times New Roman" w:cs="Times New Roman"/>
        </w:rPr>
      </w:pPr>
      <w:r>
        <w:rPr>
          <w:rFonts w:cs="Times New Roman" w:ascii="Times New Roman" w:hAnsi="Times New Roman"/>
        </w:rPr>
        <w:t>Первое обвинение, на меня падающее состоит в том, что я, не довольствуясь способами обнародования своих мыслей, открытыми всем в пределах Империи, начал издание мое за границею и, таким образом, нашел средство «обойти закон».</w:t>
      </w:r>
    </w:p>
    <w:p>
      <w:pPr>
        <w:pStyle w:val="Normal"/>
        <w:ind w:firstLine="284"/>
        <w:jc w:val="both"/>
        <w:rPr>
          <w:rFonts w:ascii="Times New Roman" w:hAnsi="Times New Roman" w:cs="Times New Roman"/>
        </w:rPr>
      </w:pPr>
      <w:r>
        <w:rPr>
          <w:rFonts w:cs="Times New Roman" w:ascii="Times New Roman" w:hAnsi="Times New Roman"/>
        </w:rPr>
        <w:t>Да позволено мне будет сказать, что, имея полную воз</w:t>
        <w:softHyphen/>
        <w:t>можность, спрятавшись за вымышленным именем, избегнуть всякой ответственности, я выставил свое полное имя на всех изданиях моих и вернулся в Россию накануне их выпуска в Берлине и Праге. Я действовал, по мнению некоторых, неосто</w:t>
        <w:softHyphen/>
        <w:t>рожно, но, во всяком случае, открыто. Решите, Всемилости- вейший Государь, заслужил ли я упрека в изыскании окольных путей и обходов?</w:t>
      </w:r>
    </w:p>
    <w:p>
      <w:pPr>
        <w:pStyle w:val="Normal"/>
        <w:ind w:firstLine="284"/>
        <w:jc w:val="both"/>
        <w:rPr>
          <w:rFonts w:ascii="Times New Roman" w:hAnsi="Times New Roman" w:cs="Times New Roman"/>
        </w:rPr>
      </w:pPr>
      <w:r>
        <w:rPr>
          <w:rFonts w:cs="Times New Roman" w:ascii="Times New Roman" w:hAnsi="Times New Roman"/>
        </w:rPr>
        <w:t>Легко бы было доказать нередкими примерами, что один факт издания книги за границею, сам по себе и независимо от ее содержания, доселе не был вменяем в вину; но такая защита могла бы показаться отговоркою, а я считаю себя правым не только в моих действиях, но и в моих побуждениях, и потому приступаю прямо к откровенному объяснению причин, заста</w:t>
        <w:softHyphen/>
        <w:t>вивших меня обратиться к заграничной печати.</w:t>
      </w:r>
    </w:p>
    <w:p>
      <w:pPr>
        <w:pStyle w:val="Normal"/>
        <w:ind w:firstLine="284"/>
        <w:jc w:val="both"/>
        <w:rPr>
          <w:rFonts w:ascii="Times New Roman" w:hAnsi="Times New Roman" w:cs="Times New Roman"/>
        </w:rPr>
      </w:pPr>
      <w:r>
        <w:rPr>
          <w:rFonts w:cs="Times New Roman" w:ascii="Times New Roman" w:hAnsi="Times New Roman"/>
        </w:rPr>
        <w:t>Не потому не воспользовался я способами обнародова</w:t>
        <w:softHyphen/>
        <w:t>ния, дозволенными в Империи, чтобы находил их слишком</w:t>
      </w:r>
    </w:p>
    <w:p>
      <w:pPr>
        <w:pStyle w:val="Normal"/>
        <w:ind w:firstLine="284"/>
        <w:jc w:val="both"/>
        <w:rPr>
          <w:rFonts w:ascii="Times New Roman" w:hAnsi="Times New Roman" w:cs="Times New Roman"/>
        </w:rPr>
      </w:pPr>
      <w:r>
        <w:rPr>
          <w:rFonts w:cs="Times New Roman" w:ascii="Times New Roman" w:hAnsi="Times New Roman"/>
        </w:rPr>
        <w:t>тесными для выражения моей мысли, а потому, напротив, что, по свойству вопросов, мною затронутых, я счел полезным на сей раз отказаться от тех законных гарантий, которыми само правительство, оберегая права и выгоды издателей, ограни</w:t>
        <w:softHyphen/>
        <w:t>чило свободу своих распоряжений. По объему двух выпусков «Окраин России», книги эти, на основании § 1 п. 2 Высочай</w:t>
        <w:softHyphen/>
        <w:t>шего указа 6 апреля 1865 года, не подлежали предварительной цензуре. Я имел бы полное право напечатать их в России, не ис</w:t>
        <w:softHyphen/>
        <w:t>прашивая на то никакого разрешения. Знаю, что, на основании § 14 Положения о печати, правительство могло бы, конечно, отобрать их до выхода их в свет, но, в таком случае, оно обя</w:t>
        <w:softHyphen/>
        <w:t>зано бы было по закону начать против меня судебное пресле</w:t>
        <w:softHyphen/>
        <w:t>дование. Итак, если б я воспользовался моим правом, прави</w:t>
        <w:softHyphen/>
        <w:t>тельству предстоял бы выбор между двумя путями: ничем не ограничивать свободного обращения моей книги, или отдать меня под суд. Третьего исхода, а именно: чтоб можно было ото</w:t>
        <w:softHyphen/>
        <w:t>брать издание и не обращать дела к судебному рассмотрению, иными словами: отнять у меня мою собственность и отказать мне в праве судебной защиты - я не смею и предполагать, ибо, поступив таким образом, само правительство не только бы обошло, а прямо бы нарушило закон. Но на суде я, разумеется, был бы вынужден привести все то, что могло бы послужить к моей защите, а затем, суд мог бы приговорить, мог бы также и оправдать меня. Если бы последовало осуждение, то неиз</w:t>
        <w:softHyphen/>
        <w:t>вестно еще, подчинилось ли бы такому решению обществен</w:t>
        <w:softHyphen/>
        <w:t>ное мнение, не всегда мирящееся с неумолимою юридическою строгостью суда, и очень может быть, что я прослыл бы му</w:t>
        <w:softHyphen/>
        <w:t>чеником. В случае же оправдания, я вышел бы победителем из печального столкновения с одним из правительственных ведомств. Если бы целью моего издания было удовлетворить чувству суетного тщеславия или произвести в обществе со</w:t>
        <w:softHyphen/>
        <w:t>блазн, я предпочел бы тот или другой исход всякому иному. Но у меня была другая цель, и я добровольно отказался от самого сподручного мне способа обнародования моей книги в преде</w:t>
        <w:softHyphen/>
        <w:t>лах России для того именно, чтобы не ставить правительства в необходимость явно одобрить мою книгу или прибегнуть</w:t>
      </w:r>
    </w:p>
    <w:p>
      <w:pPr>
        <w:pStyle w:val="Normal"/>
        <w:ind w:firstLine="284"/>
        <w:jc w:val="both"/>
        <w:rPr>
          <w:rFonts w:ascii="Times New Roman" w:hAnsi="Times New Roman" w:cs="Times New Roman"/>
        </w:rPr>
      </w:pPr>
      <w:r>
        <w:rPr>
          <w:rFonts w:cs="Times New Roman" w:ascii="Times New Roman" w:hAnsi="Times New Roman"/>
        </w:rPr>
        <w:t>к мере крайней строгости, подлежавшей по закону судебной оценке. Перчатку, брошенную России и ее правительству из- за границы, я поднял за границею. Там завязался между мною и моими противниками своего рода поединок; он происходит за пределами Империи, вне круга действий наших законов, и потому правительство даже и знать об нем не обязано. Его сво</w:t>
        <w:softHyphen/>
        <w:t>бода ничем не связана. Не нарушая никаких законов, им же из</w:t>
        <w:softHyphen/>
        <w:t>данных, не выражая гласно ни одобрения, ни осуждения, оно может поступить с моим изданием как со всеми другими за границею выходящими книгами: пропустить их в Россию, или запретить их безусловно, или дозволить обращение их в огра</w:t>
        <w:softHyphen/>
        <w:t>ниченном кругу читателей. Таково было главное побуждение, заставившее меня обратиться к заграничной печати; излагать его перед публикою я счел неприличным, но и скрывать его не имею причины.</w:t>
      </w:r>
    </w:p>
    <w:p>
      <w:pPr>
        <w:pStyle w:val="Normal"/>
        <w:ind w:firstLine="284"/>
        <w:jc w:val="both"/>
        <w:rPr>
          <w:rFonts w:ascii="Times New Roman" w:hAnsi="Times New Roman" w:cs="Times New Roman"/>
        </w:rPr>
      </w:pPr>
      <w:r>
        <w:rPr>
          <w:rFonts w:cs="Times New Roman" w:ascii="Times New Roman" w:hAnsi="Times New Roman"/>
        </w:rPr>
        <w:t>Другое обвинение менее определительно и потому гораз</w:t>
        <w:softHyphen/>
        <w:t>до для меня опаснее. В прочтенной мне бумаге значится, что, порицая некоторые действия главных местных начальников Прибалтийского края, я подрывал доверие к правительству и тем самым косвенно касался самого авторитета Верховной Власти. Я повторяю лишь смысл обвинения, которое было мне прочтено, и, не имея перед глазами подлинных выражений, не ручаюсь за точную их передачу.</w:t>
      </w:r>
    </w:p>
    <w:p>
      <w:pPr>
        <w:pStyle w:val="Normal"/>
        <w:ind w:firstLine="284"/>
        <w:jc w:val="both"/>
        <w:rPr>
          <w:rFonts w:ascii="Times New Roman" w:hAnsi="Times New Roman" w:cs="Times New Roman"/>
        </w:rPr>
      </w:pPr>
      <w:r>
        <w:rPr>
          <w:rFonts w:cs="Times New Roman" w:ascii="Times New Roman" w:hAnsi="Times New Roman"/>
        </w:rPr>
        <w:t>Вся книга моя, от первой строки до последней, посвяще</w:t>
        <w:softHyphen/>
        <w:t>на защите государственных интересов России против неуме</w:t>
        <w:softHyphen/>
        <w:t>ренных и постоянно возрастающих притязаний Остзейского провинциализма. Такая защита, сколь бы она ни была слаба и недостаточна, может ли быть сочтена вредною с точки зрения правительства, оберегающего те же интересы?</w:t>
      </w:r>
    </w:p>
    <w:p>
      <w:pPr>
        <w:pStyle w:val="Normal"/>
        <w:ind w:firstLine="284"/>
        <w:jc w:val="both"/>
        <w:rPr>
          <w:rFonts w:ascii="Times New Roman" w:hAnsi="Times New Roman" w:cs="Times New Roman"/>
        </w:rPr>
      </w:pPr>
      <w:r>
        <w:rPr>
          <w:rFonts w:cs="Times New Roman" w:ascii="Times New Roman" w:hAnsi="Times New Roman"/>
        </w:rPr>
        <w:t>Чего хотело оно всегда и чего хочет теперь? Оно хотело и хочет, чтобы издаваемые им законы имели в Прибалтий</w:t>
        <w:softHyphen/>
        <w:t>ском крае такую же обязательную силу, как и в других об</w:t>
        <w:softHyphen/>
        <w:t>ластях Империи; чтобы господствующая церковь стояла на подобающей ей высоте и не нуждалась, по крайней мере, в вещественных условиях своего существования; чтобы хозяй</w:t>
        <w:softHyphen/>
        <w:t>ственное благосостояние крестьян обеспечено было твердо и</w:t>
      </w:r>
    </w:p>
    <w:p>
      <w:pPr>
        <w:pStyle w:val="Normal"/>
        <w:ind w:firstLine="284"/>
        <w:jc w:val="both"/>
        <w:rPr>
          <w:rFonts w:ascii="Times New Roman" w:hAnsi="Times New Roman" w:cs="Times New Roman"/>
        </w:rPr>
      </w:pPr>
      <w:r>
        <w:rPr>
          <w:rFonts w:cs="Times New Roman" w:ascii="Times New Roman" w:hAnsi="Times New Roman"/>
        </w:rPr>
        <w:t>независимо от произвола или односторонних расчетов зем</w:t>
        <w:softHyphen/>
        <w:t>левладельцев; наконец, чтоб русский государственный язык постепенно вводился в делопроизводство, хотя бы одних ко</w:t>
        <w:softHyphen/>
        <w:t>ронных инстанций. Эти намерения и цели так часто заявляе</w:t>
        <w:softHyphen/>
        <w:t>мы были Верховною Властию, что я не мог не признать их за коренные начала, которыми местная администрация обязана руководствоваться. Ни одного из них я не порицал и не оспа</w:t>
        <w:softHyphen/>
        <w:t>ривал. Напротив, я отстаивал их необходимость, законность и справедливость против ожесточенных нападок Остзейских корреспондентов заграничных газет. Так понята была моя книга всеми, и общее ее направление было в этом отношении столь недвусмысленно, что в Германии меня печатно заподо- зревали в том, что я пишу за деньги, по заказу правительства. Там я прослыл продажным пером, а дома подвергаюсь обви</w:t>
        <w:softHyphen/>
        <w:t>нению в политической злонамеренности. От заграничного обвинения я не ищу защиты, но да позволено мне будет ска</w:t>
        <w:softHyphen/>
        <w:t>зать, что я не заслужил и домашнего.</w:t>
      </w:r>
    </w:p>
    <w:p>
      <w:pPr>
        <w:pStyle w:val="Normal"/>
        <w:ind w:firstLine="284"/>
        <w:jc w:val="both"/>
        <w:rPr>
          <w:rFonts w:ascii="Times New Roman" w:hAnsi="Times New Roman" w:cs="Times New Roman"/>
        </w:rPr>
      </w:pPr>
      <w:r>
        <w:rPr>
          <w:rFonts w:cs="Times New Roman" w:ascii="Times New Roman" w:hAnsi="Times New Roman"/>
        </w:rPr>
        <w:t>Отдав себе отчет в целях высшего правительства, я об</w:t>
        <w:softHyphen/>
        <w:t>ратился к практике и увидал следующее: Свод Законов общих и местных для губерний Остзейских теряет в том крае при</w:t>
        <w:softHyphen/>
        <w:t>своенный ему авторитет и постепенно вытесняется ссылками на международные договоры; новообращенные в православие просятся вон из церкви, не находя в ней удовлетворения самым простым и настоятельным духовным своим потребностям; брожение в крестьянском сословии не прекращается и вызы</w:t>
        <w:softHyphen/>
        <w:t>вает периодически карательные меры; безземельные батраки и обезземеленные хозяева, целыми толпами, снаряжаются куда- нибудь подальше от своей родины; введение русского языка не подвигается. Отрицать этого нельзя, и никто до сих пор даже не пытался серьезно опровергнуть мои показания. Такое бро</w:t>
        <w:softHyphen/>
        <w:t>сающееся в глаза противоречие между действительностью и волею правительства естественно не может укрыться от обще</w:t>
        <w:softHyphen/>
        <w:t>ства. Известия из Прибалтийского края, даже помимо газет, проникают к нам бесчисленными путями и разносятся во все стороны. Вопрос о причинах указанного противоречия ста</w:t>
        <w:softHyphen/>
        <w:t>вится сам собою, а объяснить его можно только двояким обра</w:t>
        <w:softHyphen/>
      </w:r>
    </w:p>
    <w:p>
      <w:pPr>
        <w:pStyle w:val="Normal"/>
        <w:ind w:firstLine="284"/>
        <w:jc w:val="both"/>
        <w:rPr>
          <w:rFonts w:ascii="Times New Roman" w:hAnsi="Times New Roman" w:cs="Times New Roman"/>
        </w:rPr>
      </w:pPr>
      <w:r>
        <w:rPr>
          <w:rFonts w:cs="Times New Roman" w:ascii="Times New Roman" w:hAnsi="Times New Roman"/>
        </w:rPr>
        <w:t>зом: предположить, что сама Верховная Власть, говоря России одно, для усыпления патриотического чувства, в то же время, под рукою, дозволяет противное в Прибалтийских губерниях, иными словами: обвинить ее в шаткости и в двуличности; или: сознаться чистосердечно в недостаточности действующих уза</w:t>
        <w:softHyphen/>
        <w:t>конений и в слабости административных мер. Середины тут быть не может. Когда практика так явно расходится с намере</w:t>
        <w:softHyphen/>
        <w:t>ниями Верховной Власти, нет иного средства спасти достоин</w:t>
        <w:softHyphen/>
        <w:t>ство последней, как подвергнуть правдивой критике действия ее уполномоченных. Такова была моя задача; я взялся за нее по убеждению и смею считать ее безупречною.</w:t>
      </w:r>
    </w:p>
    <w:p>
      <w:pPr>
        <w:pStyle w:val="Normal"/>
        <w:ind w:firstLine="284"/>
        <w:jc w:val="both"/>
        <w:rPr>
          <w:rFonts w:ascii="Times New Roman" w:hAnsi="Times New Roman" w:cs="Times New Roman"/>
        </w:rPr>
      </w:pPr>
      <w:r>
        <w:rPr>
          <w:rFonts w:cs="Times New Roman" w:ascii="Times New Roman" w:hAnsi="Times New Roman"/>
        </w:rPr>
        <w:t>Но если в ней-то и заключается моя вина, то где предел дозволенного и воспрещенного? Полагает ли кто-нибудь воз</w:t>
        <w:softHyphen/>
        <w:t>можным прославлять на одной странице, хоть бы, например, намерение правительства основать прочный, оседлый быт кре</w:t>
        <w:softHyphen/>
        <w:t>стьян, а на другой радоваться тому, что меры для достижения этой цели, подсказанные местными Ландтагами, поколебали историческую связь крестьян с землею? Но ведь и здравый смысл имеет свои права, которых безнаказанно нарушать нель</w:t>
        <w:softHyphen/>
        <w:t>зя. За такого рода задачи честные перья не берутся, а статьи, написанные по заказу, никого не убеждают; у нас, публика, чи</w:t>
        <w:softHyphen/>
        <w:t>тая их, пожимает плечами, а за границею над ними смеются.</w:t>
      </w:r>
    </w:p>
    <w:p>
      <w:pPr>
        <w:pStyle w:val="Normal"/>
        <w:ind w:firstLine="284"/>
        <w:jc w:val="both"/>
        <w:rPr>
          <w:rFonts w:ascii="Times New Roman" w:hAnsi="Times New Roman" w:cs="Times New Roman"/>
        </w:rPr>
      </w:pPr>
      <w:r>
        <w:rPr>
          <w:rFonts w:cs="Times New Roman" w:ascii="Times New Roman" w:hAnsi="Times New Roman"/>
        </w:rPr>
        <w:t>Или, может быть, от русского общества не ожидается ни одобрения, ни сочувствия, зато не принимается и критики, а требуется только, чтоб оно молчало и перестало интересовать</w:t>
        <w:softHyphen/>
        <w:t>ся положением дел на наших окраинах?</w:t>
      </w:r>
    </w:p>
    <w:p>
      <w:pPr>
        <w:pStyle w:val="Normal"/>
        <w:ind w:firstLine="284"/>
        <w:jc w:val="both"/>
        <w:rPr>
          <w:rFonts w:ascii="Times New Roman" w:hAnsi="Times New Roman" w:cs="Times New Roman"/>
        </w:rPr>
      </w:pPr>
      <w:r>
        <w:rPr>
          <w:rFonts w:cs="Times New Roman" w:ascii="Times New Roman" w:hAnsi="Times New Roman"/>
        </w:rPr>
        <w:t>Государь! Если бы в России мог прекратиться запрос на Ваши изображения, если б мы перестали всматриваться в Ваши черты, вслушиваться в Ваши слова, вдумываться в Ваши мысли, ловить с жадностью известия обо всем до Вас касаю</w:t>
        <w:softHyphen/>
        <w:t>щемся, словом, интересоваться Вами, это значило бы, что со</w:t>
        <w:softHyphen/>
        <w:t>вершилось невозможное и что мы перестали Вас любить.</w:t>
      </w:r>
    </w:p>
    <w:p>
      <w:pPr>
        <w:pStyle w:val="Normal"/>
        <w:ind w:firstLine="284"/>
        <w:jc w:val="both"/>
        <w:rPr>
          <w:rFonts w:ascii="Times New Roman" w:hAnsi="Times New Roman" w:cs="Times New Roman"/>
        </w:rPr>
      </w:pPr>
      <w:r>
        <w:rPr>
          <w:rFonts w:cs="Times New Roman" w:ascii="Times New Roman" w:hAnsi="Times New Roman"/>
        </w:rPr>
        <w:t>Если бы когда-нибудь русское общество повернулось спиною к Прибалтийскому краю, махнуло рукою на Польшу, забыло про Кавказ и Финляндию, отучилось вообще интересо</w:t>
        <w:softHyphen/>
        <w:t>ваться своими окраинами, это бы значило, что оно разлюбило</w:t>
      </w:r>
    </w:p>
    <w:p>
      <w:pPr>
        <w:pStyle w:val="Normal"/>
        <w:ind w:firstLine="284"/>
        <w:jc w:val="both"/>
        <w:rPr>
          <w:rFonts w:ascii="Times New Roman" w:hAnsi="Times New Roman" w:cs="Times New Roman"/>
        </w:rPr>
      </w:pPr>
      <w:r>
        <w:rPr>
          <w:rFonts w:cs="Times New Roman" w:ascii="Times New Roman" w:hAnsi="Times New Roman"/>
        </w:rPr>
        <w:t>Россию как целое. Тот день был бы началом ее разложения. В тот день возрадовались бы представители всех враждебных ей партий и народностей; Мирославский и Шедо-Фероттп, Герцен и фон-Бокк забыли бы на время свои разномыслия; они сбежа</w:t>
        <w:softHyphen/>
        <w:t>лись бы со всех концов Европы на братский пир и отпраздно</w:t>
        <w:softHyphen/>
        <w:t>вали бы вместе канун политического крушения Империи.</w:t>
      </w:r>
    </w:p>
    <w:p>
      <w:pPr>
        <w:pStyle w:val="Normal"/>
        <w:ind w:firstLine="284"/>
        <w:jc w:val="both"/>
        <w:rPr>
          <w:rFonts w:ascii="Times New Roman" w:hAnsi="Times New Roman" w:cs="Times New Roman"/>
        </w:rPr>
      </w:pPr>
      <w:r>
        <w:rPr>
          <w:rFonts w:cs="Times New Roman" w:ascii="Times New Roman" w:hAnsi="Times New Roman"/>
        </w:rPr>
        <w:t>Не к этому ли, очень еще недавно, вели наши враги в Вар</w:t>
        <w:softHyphen/>
        <w:t>шаве и не с этого ли пути повернула нас твердая десница Ваша, когда, в виду угрожавшей нам Европы, Наше Величество не усомнились опереться на общественное мнение, в то время гласно и безбоязненно выражавшееся.</w:t>
      </w:r>
    </w:p>
    <w:p>
      <w:pPr>
        <w:pStyle w:val="Normal"/>
        <w:ind w:firstLine="284"/>
        <w:jc w:val="both"/>
        <w:rPr>
          <w:rFonts w:ascii="Times New Roman" w:hAnsi="Times New Roman" w:cs="Times New Roman"/>
        </w:rPr>
      </w:pPr>
      <w:r>
        <w:rPr>
          <w:rFonts w:cs="Times New Roman" w:ascii="Times New Roman" w:hAnsi="Times New Roman"/>
        </w:rPr>
        <w:t>Может быть, есть люди считающие возможным в мир</w:t>
        <w:softHyphen/>
        <w:t>ное время проповедовать обществу безмолвие, бессмыслие и безучастие, даже требовать от него этих добродетелей как верноподданнического долга, а в минуты опасности, вызывать общественные восторги и общественные пожертвования; но осмелится ли кто-нибудь оскорбить русское правительство предположением, что оно могло бы когда-нибудь усвоить себе подобную систему?</w:t>
      </w:r>
    </w:p>
    <w:p>
      <w:pPr>
        <w:pStyle w:val="Normal"/>
        <w:ind w:firstLine="284"/>
        <w:jc w:val="both"/>
        <w:rPr>
          <w:rFonts w:ascii="Times New Roman" w:hAnsi="Times New Roman" w:cs="Times New Roman"/>
        </w:rPr>
      </w:pPr>
      <w:r>
        <w:rPr>
          <w:rFonts w:cs="Times New Roman" w:ascii="Times New Roman" w:hAnsi="Times New Roman"/>
        </w:rPr>
        <w:t>Говорят: да как же допустить общественный ропот? Го</w:t>
        <w:softHyphen/>
        <w:t>сударь! Если бы после Тильзитского мира вся Россия не воз</w:t>
        <w:softHyphen/>
        <w:t>роптала, или, если бы тогдашние советники Верховной Власти обдали струею холодного недоверия этот ропот, несомненно несправедливый, но в котором выражалось не иное что как ис</w:t>
        <w:softHyphen/>
        <w:t>креннее чувство народной чести, кто знает: поднялась ли бы вслед за тем та грозная волна народного одушевления, которая пронесла на себе через всю Европу в Бозе почившего Импе</w:t>
        <w:softHyphen/>
        <w:t xml:space="preserve">ратора Александра </w:t>
      </w:r>
      <w:r>
        <w:rPr>
          <w:rFonts w:cs="Times New Roman" w:ascii="Times New Roman" w:hAnsi="Times New Roman"/>
          <w:lang w:val="la-VA" w:eastAsia="la-VA" w:bidi="la-VA"/>
        </w:rPr>
        <w:t xml:space="preserve">I </w:t>
      </w:r>
      <w:r>
        <w:rPr>
          <w:rFonts w:cs="Times New Roman" w:ascii="Times New Roman" w:hAnsi="Times New Roman"/>
        </w:rPr>
        <w:t>при громких кликах освобожденных им племен и улеглась у ног его не прежде как опустив его в столи</w:t>
        <w:softHyphen/>
        <w:t>це Франции на Аустерлицком мосту.</w:t>
      </w:r>
    </w:p>
    <w:p>
      <w:pPr>
        <w:pStyle w:val="Normal"/>
        <w:ind w:firstLine="284"/>
        <w:jc w:val="both"/>
        <w:rPr>
          <w:rFonts w:ascii="Times New Roman" w:hAnsi="Times New Roman" w:cs="Times New Roman"/>
        </w:rPr>
      </w:pPr>
      <w:r>
        <w:rPr>
          <w:rFonts w:cs="Times New Roman" w:ascii="Times New Roman" w:hAnsi="Times New Roman"/>
        </w:rPr>
        <w:t>Мне объявлено, что я провинился против Величества. В этом самое острие обвинения. Всемилостивейший Государь! Склоните снисходительный слух к чистосердечной исповеди верноподданного, просящего не милости, а правды.</w:t>
      </w:r>
    </w:p>
    <w:p>
      <w:pPr>
        <w:pStyle w:val="Normal"/>
        <w:ind w:firstLine="284"/>
        <w:jc w:val="both"/>
        <w:rPr>
          <w:rFonts w:ascii="Times New Roman" w:hAnsi="Times New Roman" w:cs="Times New Roman"/>
        </w:rPr>
      </w:pPr>
      <w:r>
        <w:rPr>
          <w:rFonts w:cs="Times New Roman" w:ascii="Times New Roman" w:hAnsi="Times New Roman"/>
        </w:rPr>
        <w:t>Светская власть, во всей ее полноте и во всех ее видах, сосредоточивается у нас в руках Самодержца и от него ис</w:t>
        <w:softHyphen/>
      </w:r>
    </w:p>
    <w:p>
      <w:pPr>
        <w:pStyle w:val="Normal"/>
        <w:ind w:firstLine="284"/>
        <w:jc w:val="both"/>
        <w:rPr>
          <w:rFonts w:ascii="Times New Roman" w:hAnsi="Times New Roman" w:cs="Times New Roman"/>
        </w:rPr>
      </w:pPr>
      <w:r>
        <w:rPr>
          <w:rFonts w:cs="Times New Roman" w:ascii="Times New Roman" w:hAnsi="Times New Roman"/>
        </w:rPr>
        <w:t>ходит; по это не значить, чтоб степень личного его участия была одинакова во всех действиях правительства по части законодательства, суда и управления. Закон, пока он не от</w:t>
        <w:softHyphen/>
        <w:t>менен, должен быть исполняем безоговорочно, кем бы он ни был задуман и каков бы ни был сам по себе; перед судебным решением вошедшим в законную силу, хотя бы и несправед</w:t>
        <w:softHyphen/>
        <w:t>ливым по существу, сопротивление не мыслимо; равномерно и администрация имеет право требовать безусловного себе повиновения, пока она действует в пределах закона, и каковы бы ни были ее действия - мы все это знаем, чтим и соблюда</w:t>
        <w:softHyphen/>
        <w:t>ем. Но следует ли отсюда, чтобы каждый параграф каждого Высочайше утвержденного Положения, непременно выли</w:t>
        <w:softHyphen/>
        <w:t>вался из под самого сердца Монарха, или чтоб мы должны были, видеть мановения Державной десницы во всех, подчас неразборчивых приемах административной руки, хотя бы уполномоченной свыше? Я не задаю себе вопроса: есть ли какая-нибудь возможность этому верить, а спрашиваю толь</w:t>
        <w:softHyphen/>
        <w:t>ко: позволительно ли желать, чтобы Россия этому уверовала? Если бы, в сознании всех подданных Империи, просвещен</w:t>
        <w:softHyphen/>
        <w:t>ных и темных, образ Верховной Власти не отличался более или менее отчетливо от представления их о правительстве, самодержавная форма правления была бы не мыслима; ибо никогда никакое правительство не вознеслось бы на ту вы</w:t>
        <w:softHyphen/>
        <w:t>соту, на которой стоит в наших понятиях Верховная Власть, и напротив, эта власть, ниспав на степень правительства, утратила бы немедленно благотворное обаяние своей нрав</w:t>
        <w:softHyphen/>
        <w:t>ственной силы.</w:t>
      </w:r>
    </w:p>
    <w:p>
      <w:pPr>
        <w:pStyle w:val="Normal"/>
        <w:ind w:firstLine="284"/>
        <w:jc w:val="both"/>
        <w:rPr>
          <w:rFonts w:ascii="Times New Roman" w:hAnsi="Times New Roman" w:cs="Times New Roman"/>
        </w:rPr>
      </w:pPr>
      <w:r>
        <w:rPr>
          <w:rFonts w:cs="Times New Roman" w:ascii="Times New Roman" w:hAnsi="Times New Roman"/>
        </w:rPr>
        <w:t>Русский Самодержец ничем не связан в своих действиях и безответствен перед своими подданными - это значит, что нет в России другой, равносильной ему власти, облеченной в видимый образ народного представительства; но, независимо от ответственности, основанной на статье конституционного учреждения, существует в мире ответственность нравствен</w:t>
        <w:softHyphen/>
        <w:t>ная, от которой никакая власть на земле уклониться не может. Этой-то в точности неопределимой, но, несомненно, действи</w:t>
        <w:softHyphen/>
        <w:t>тельной ответственности, не вынесло бы на плечах своих и</w:t>
      </w:r>
    </w:p>
    <w:p>
      <w:pPr>
        <w:pStyle w:val="Normal"/>
        <w:ind w:firstLine="284"/>
        <w:jc w:val="both"/>
        <w:rPr>
          <w:rFonts w:ascii="Times New Roman" w:hAnsi="Times New Roman" w:cs="Times New Roman"/>
        </w:rPr>
      </w:pPr>
      <w:r>
        <w:rPr>
          <w:rFonts w:cs="Times New Roman" w:ascii="Times New Roman" w:hAnsi="Times New Roman"/>
        </w:rPr>
        <w:t>русское Самодержавие, если бы все то, что ежечасно говорится от имени его и по уполномочию от него на всем необъятном протяжении Империи, приписывалось непосредственно Вер</w:t>
        <w:softHyphen/>
        <w:t>ховной Власти и принималось за безошибочное выражение ее воли и ее желаний.</w:t>
      </w:r>
    </w:p>
    <w:p>
      <w:pPr>
        <w:pStyle w:val="Normal"/>
        <w:ind w:firstLine="284"/>
        <w:jc w:val="both"/>
        <w:rPr>
          <w:rFonts w:ascii="Times New Roman" w:hAnsi="Times New Roman" w:cs="Times New Roman"/>
        </w:rPr>
      </w:pPr>
      <w:r>
        <w:rPr>
          <w:rFonts w:cs="Times New Roman" w:ascii="Times New Roman" w:hAnsi="Times New Roman"/>
        </w:rPr>
        <w:t>Оттого, при Самодержавном правлении нашею историею созданном, правдивая оценка правительственных действий, а, следовательно, и добросовестная их критика, даже выражение ропота, ими подчас возбуждаемого и очень нередко неспра</w:t>
        <w:softHyphen/>
        <w:t>ведливая, не только не противоречить верно понятым пользам власти, но положительно ими требуются. Ибо, чем свободнее обсуживаются законодательные и административные меры, чем безбоязненнее заявляются злоупотребления, ошибки и упущения, более неизбежные у нас, чем где-либо, тем менее остается в руках злонамеренности благовидных поводов про</w:t>
        <w:softHyphen/>
        <w:t>стирать обвинения до престола. Допуская добросовестную критику, сама Верховная Власть заявляет не только словом, но делом, что нет ее одобрения на действия, хотя бы и прикры</w:t>
        <w:softHyphen/>
        <w:t>тый ее именем, но противные правде и несогласные с общею пользою. Не оспариваю, что тем самым Верховная Власть от</w:t>
        <w:softHyphen/>
        <w:t>рекается от притязания на безошибочность, но кто же из рус</w:t>
        <w:softHyphen/>
        <w:t>ских Самодержцев считал себя безошибочным? - Такого при</w:t>
        <w:softHyphen/>
        <w:t xml:space="preserve">тязания были чужды и сам Петр </w:t>
      </w:r>
      <w:r>
        <w:rPr>
          <w:rFonts w:cs="Times New Roman" w:ascii="Times New Roman" w:hAnsi="Times New Roman"/>
          <w:lang w:val="la-VA" w:eastAsia="la-VA" w:bidi="la-VA"/>
        </w:rPr>
        <w:t xml:space="preserve">I </w:t>
      </w:r>
      <w:r>
        <w:rPr>
          <w:rFonts w:cs="Times New Roman" w:ascii="Times New Roman" w:hAnsi="Times New Roman"/>
        </w:rPr>
        <w:t>и в Бозе почивший родитель Вашего Императорского Величества, как ни уверены были оба эти Монарха в своем несомненном праве самовластною десни</w:t>
        <w:softHyphen/>
        <w:t>цею направлять родной корабль и ставить свое личное убежде</w:t>
        <w:softHyphen/>
        <w:t>ние превыше толков и колебаний толпы. Такова, мне кажется, теория здравого политического консерватизма, выразившаяся во всей нашей истории и притом единственно возможная в на</w:t>
        <w:softHyphen/>
        <w:t>стоящее время.</w:t>
      </w:r>
    </w:p>
    <w:p>
      <w:pPr>
        <w:pStyle w:val="Normal"/>
        <w:ind w:firstLine="284"/>
        <w:jc w:val="both"/>
        <w:rPr>
          <w:rFonts w:ascii="Times New Roman" w:hAnsi="Times New Roman" w:cs="Times New Roman"/>
        </w:rPr>
      </w:pPr>
      <w:r>
        <w:rPr>
          <w:rFonts w:cs="Times New Roman" w:ascii="Times New Roman" w:hAnsi="Times New Roman"/>
        </w:rPr>
        <w:t>Но есть и другая теория, именно та, которой выводы те</w:t>
        <w:softHyphen/>
        <w:t>перь против меня обращаются. Она не терпит русского исто</w:t>
        <w:softHyphen/>
        <w:t>рического воззрения, всегда отличавшего слугу от Государя и действия слуги от Державной воли; она сливает образ без</w:t>
        <w:softHyphen/>
        <w:t>ответственного Самодержца с преходящею и изменчивою толпою временных правителей и темь самым, конечно, бес</w:t>
        <w:softHyphen/>
      </w:r>
    </w:p>
    <w:p>
      <w:pPr>
        <w:pStyle w:val="Normal"/>
        <w:ind w:firstLine="284"/>
        <w:jc w:val="both"/>
        <w:rPr>
          <w:rFonts w:ascii="Times New Roman" w:hAnsi="Times New Roman" w:cs="Times New Roman"/>
        </w:rPr>
      </w:pPr>
      <w:r>
        <w:rPr>
          <w:rFonts w:cs="Times New Roman" w:ascii="Times New Roman" w:hAnsi="Times New Roman"/>
        </w:rPr>
        <w:t>сознательно, затемняет в понятиях общества светлое олице</w:t>
        <w:softHyphen/>
        <w:t>творение Верховной Власти.</w:t>
      </w:r>
    </w:p>
    <w:p>
      <w:pPr>
        <w:pStyle w:val="Normal"/>
        <w:ind w:firstLine="284"/>
        <w:jc w:val="both"/>
        <w:rPr>
          <w:rFonts w:ascii="Times New Roman" w:hAnsi="Times New Roman" w:cs="Times New Roman"/>
        </w:rPr>
      </w:pPr>
      <w:r>
        <w:rPr>
          <w:rFonts w:cs="Times New Roman" w:ascii="Times New Roman" w:hAnsi="Times New Roman"/>
        </w:rPr>
        <w:t>Мне было сказано: вы позволяете себе критиковать зако</w:t>
        <w:softHyphen/>
        <w:t>ны, но они выражение Высочайшей воли; вы дерзаете осуж</w:t>
        <w:softHyphen/>
        <w:t>дать действия областных начальников, но они облечены Мо</w:t>
        <w:softHyphen/>
        <w:t>наршим доверием, они назначены самим Государем, приводят в исполнение Им начертанные инструкции, следовательно, вы оскорбляете Величество.</w:t>
      </w:r>
    </w:p>
    <w:p>
      <w:pPr>
        <w:pStyle w:val="Normal"/>
        <w:ind w:firstLine="284"/>
        <w:jc w:val="both"/>
        <w:rPr>
          <w:rFonts w:ascii="Times New Roman" w:hAnsi="Times New Roman" w:cs="Times New Roman"/>
        </w:rPr>
      </w:pPr>
      <w:r>
        <w:rPr>
          <w:rFonts w:cs="Times New Roman" w:ascii="Times New Roman" w:hAnsi="Times New Roman"/>
        </w:rPr>
        <w:t>Таков смысл прочтенной мне бумаги; но верно ли в ней выражена мысль Вашего Императорского Величества? Госу</w:t>
        <w:softHyphen/>
        <w:t>дарь, простите запавшее мне в душу сомнение.</w:t>
      </w:r>
    </w:p>
    <w:p>
      <w:pPr>
        <w:pStyle w:val="Normal"/>
        <w:ind w:firstLine="284"/>
        <w:jc w:val="both"/>
        <w:rPr>
          <w:rFonts w:ascii="Times New Roman" w:hAnsi="Times New Roman" w:cs="Times New Roman"/>
        </w:rPr>
      </w:pPr>
      <w:r>
        <w:rPr>
          <w:rFonts w:cs="Times New Roman" w:ascii="Times New Roman" w:hAnsi="Times New Roman"/>
        </w:rPr>
        <w:t>Я не спрашиваю: строго ли последовательно прово</w:t>
        <w:softHyphen/>
        <w:t>дится это учение и беспристрастно ли оно применяется ко всем законам и государственным деятелям. Я не стану до</w:t>
        <w:softHyphen/>
        <w:t>казывать, что, например, далеко не так ревниво охраняются от прикосновения критики, по-видимому, никого не оскор</w:t>
        <w:softHyphen/>
        <w:t>бляющей, Положения о крестьянах, о земских учреждениях и о судебной реформе; не стану напоминать, что Монаршее доверие, которым в свое время пользовался покойный граф Ростовцев, конечно, не в меньшей степени, чем другие, не защитило его, однако, не только от близорукой критики, но и от беспощадных нареканий; для моей цели достаточно по</w:t>
        <w:softHyphen/>
        <w:t>казать, к каким неизбежным выводам изложенное учение привело бы, если б оно укоренилось, мыслящую часть рус</w:t>
        <w:softHyphen/>
        <w:t>ского общества. Все знают, что в Северо- и Юго-Западном краях, несмотря на усердие и несомненную благонамерен</w:t>
        <w:softHyphen/>
        <w:t>ность генерал-губернаторов, стоявших в их главе несколь</w:t>
        <w:softHyphen/>
        <w:t>ко лет тому назад, крестьяне при введении Положения 19-го февраля 1861 года</w:t>
      </w:r>
      <w:r>
        <w:rPr>
          <w:rFonts w:cs="Times New Roman" w:ascii="Times New Roman" w:hAnsi="Times New Roman"/>
          <w:vertAlign w:val="subscript"/>
        </w:rPr>
        <w:t>:</w:t>
      </w:r>
      <w:r>
        <w:rPr>
          <w:rFonts w:cs="Times New Roman" w:ascii="Times New Roman" w:hAnsi="Times New Roman"/>
        </w:rPr>
        <w:t xml:space="preserve"> были обмануты и что уставные грамоты служили в руках польской шляхты средством раздражать народ против России. Скрывать этого нельзя, ибо известно, что когда правда обнаружилась, правительство было вынуж</w:t>
        <w:softHyphen/>
        <w:t>дено начать дело сызнова, отменив прежде всего действия, уже облеченные в законную форму. Но если мы не в праве предполагать и говорить, что в этом случае, местные ад</w:t>
        <w:softHyphen/>
        <w:t>министраторы не в точности исполнили благие на-мерения</w:t>
      </w:r>
    </w:p>
    <w:p>
      <w:pPr>
        <w:pStyle w:val="Normal"/>
        <w:tabs>
          <w:tab w:val="clear" w:pos="708"/>
          <w:tab w:val="left" w:pos="5232" w:leader="dot"/>
        </w:tabs>
        <w:ind w:firstLine="284"/>
        <w:jc w:val="both"/>
        <w:rPr>
          <w:rFonts w:ascii="Times New Roman" w:hAnsi="Times New Roman" w:cs="Times New Roman"/>
        </w:rPr>
      </w:pPr>
      <w:r>
        <w:rPr>
          <w:rFonts w:cs="Times New Roman" w:ascii="Times New Roman" w:hAnsi="Times New Roman"/>
        </w:rPr>
        <w:t>Верховной Власти, если мы должны считать их действия безупречными на том основании, что они пользовались Вы</w:t>
        <w:softHyphen/>
        <w:t>сочайшим доверием и были снабжены Высочайше утверж</w:t>
        <w:softHyphen/>
        <w:t>денными инструкциями, то этим самым не навязывается ли нашему сознанию то совершенно неотразимое заключение, будто бы все происходившее в то время, к явному вреду Рос</w:t>
        <w:softHyphen/>
        <w:t>сии, в Вильне и в Киеве, совершалось с ведома, одобрения и по указаниям Верховной Власти, никогда и ни в чем не по</w:t>
        <w:softHyphen/>
        <w:t>грешающей? Если мы не в праве сказать, не должны сметь и думать, что, облекая еще большим доверием маркиза Велье- польского, Ваше Императорское Величество заодно со всею Россиею, одобрявшею это назначение, ошибались в поняти</w:t>
        <w:softHyphen/>
        <w:t>ях Ваших о настроении поляков; если высшее правительство в то время наперед уже знало, что удаление из края русских чиновников, учреждение Государственного, Уездных и Го</w:t>
        <w:softHyphen/>
        <w:t>родских Советов и другие меры, принятые под влиянием тех же понятий и надежд, облегчат организацию мятежа и по</w:t>
        <w:softHyphen/>
        <w:t>служат ему орудием, то этим самым не высказывается ли</w:t>
        <w:tab/>
        <w:t xml:space="preserve"> я</w:t>
      </w:r>
    </w:p>
    <w:p>
      <w:pPr>
        <w:pStyle w:val="Normal"/>
        <w:ind w:firstLine="284"/>
        <w:jc w:val="both"/>
        <w:rPr>
          <w:rFonts w:ascii="Times New Roman" w:hAnsi="Times New Roman" w:cs="Times New Roman"/>
        </w:rPr>
      </w:pPr>
      <w:r>
        <w:rPr>
          <w:rFonts w:cs="Times New Roman" w:ascii="Times New Roman" w:hAnsi="Times New Roman"/>
        </w:rPr>
        <w:t>не хочу и договаривать логически неизбежных последствий того учения, во имя которого пало на меня осуждение.</w:t>
      </w:r>
    </w:p>
    <w:p>
      <w:pPr>
        <w:pStyle w:val="Normal"/>
        <w:ind w:firstLine="284"/>
        <w:jc w:val="both"/>
        <w:rPr>
          <w:rFonts w:ascii="Times New Roman" w:hAnsi="Times New Roman" w:cs="Times New Roman"/>
        </w:rPr>
      </w:pPr>
      <w:r>
        <w:rPr>
          <w:rFonts w:cs="Times New Roman" w:ascii="Times New Roman" w:hAnsi="Times New Roman"/>
        </w:rPr>
        <w:t>Ничего нет удобнее для лиц, стоящих во главе областей, как испрашивать себе Высочайших повелений во всех тех случаях, когда, при стечении обстоятельств, более или менее сложных, предвидится возможность ошибки. Вполне есте</w:t>
        <w:softHyphen/>
        <w:t>ственно такое желание умалить личную свою ответственность, прикрывшись перед Россиею нравственною ответственностью Самодержца; таким образом, местный администратор сам себя низводит на степень безгласного или невольного орудия Высо</w:t>
        <w:softHyphen/>
        <w:t>чайшей воли, оставляя за собою право впоследствии судить о собственных своих действиях, даже, как это иногда случает</w:t>
        <w:softHyphen/>
        <w:t>ся, осуждать их, как бы действия постороннего лица. Все это понятно; но кто же разумнее служит пользам самой власти: тот ли, кто прямодушно указывает на упущения ее уполно</w:t>
        <w:softHyphen/>
        <w:t>моченных, или те, которые, ставя свои ошибки и послабления под защиту Высочайшего имени, тем самым раздвигают нрав</w:t>
        <w:softHyphen/>
        <w:t>ственную ответственность Верховной Власти перед современ</w:t>
        <w:softHyphen/>
      </w:r>
    </w:p>
    <w:p>
      <w:pPr>
        <w:pStyle w:val="Normal"/>
        <w:ind w:firstLine="284"/>
        <w:jc w:val="both"/>
        <w:rPr>
          <w:rFonts w:ascii="Times New Roman" w:hAnsi="Times New Roman" w:cs="Times New Roman"/>
        </w:rPr>
      </w:pPr>
      <w:r>
        <w:rPr>
          <w:rFonts w:cs="Times New Roman" w:ascii="Times New Roman" w:hAnsi="Times New Roman"/>
        </w:rPr>
        <w:t>ностью и потомством далеко за пределы прозорливости и дея</w:t>
        <w:softHyphen/>
        <w:t>тельности физически возможных для одного лица?</w:t>
      </w:r>
    </w:p>
    <w:p>
      <w:pPr>
        <w:pStyle w:val="Normal"/>
        <w:ind w:firstLine="284"/>
        <w:jc w:val="both"/>
        <w:rPr>
          <w:rFonts w:ascii="Times New Roman" w:hAnsi="Times New Roman" w:cs="Times New Roman"/>
        </w:rPr>
      </w:pPr>
      <w:r>
        <w:rPr>
          <w:rFonts w:cs="Times New Roman" w:ascii="Times New Roman" w:hAnsi="Times New Roman"/>
        </w:rPr>
        <w:t>Судить о достоинстве моей книги - не мое дело, но да по</w:t>
        <w:softHyphen/>
        <w:t>зволено мне будет указать на ближайшие последствия ее по</w:t>
        <w:softHyphen/>
        <w:t>явления. Едва ли нужно доказывать, что призрак племенной вражды между Русскими и Немцами не мною вызван и что не я за него отвечаю. Он появился в газетном мире задолго до того времени, когда я взялся за перо. Постоянные безыменные корреспонденции из Прибалтийского края издавна возбужда</w:t>
        <w:softHyphen/>
        <w:t>ли против нас общегерманский патриотизм, подогревая его сказаниями о мнимых насилиях, будто бы совершаемых или подготовляемых правительством в угоду московскому фана</w:t>
        <w:softHyphen/>
        <w:t>тизму. Года два тому назад, некий фон-Бокк занял видное ме</w:t>
        <w:softHyphen/>
        <w:t>сто во главе этой организованной клеветы и обратил на себя сочувственное внимание заграничной публики обманчивою точностью своих доносов на Россию. Известные ученые и жур</w:t>
        <w:softHyphen/>
        <w:t>налисты приняли его под свое покровительство; он сделался в глазах Германии своего рода Лифляндским Оконелем. Обо всем этом уроженцы Прибалтийского края не могли не знать, но они упорно молчали. Ни один голос оттуда не раздался в обличение самозванца, никто не отрекся от выходца, никто не захотел разбить его авторитета перед немецкою публикою. Только но выходе моей книги, как будто одумались издатели местных газет, а за ними и все дворянское общество; наконец, даже общий тон Остзейских корреспондентов заграничных газет стал изменяться, переходя постепенно из враждебно на</w:t>
        <w:softHyphen/>
        <w:t>ступательного в враждебно оборонительный. Считать ли все это вредом или пользою?</w:t>
      </w:r>
    </w:p>
    <w:p>
      <w:pPr>
        <w:pStyle w:val="Normal"/>
        <w:ind w:firstLine="284"/>
        <w:jc w:val="both"/>
        <w:rPr>
          <w:rFonts w:ascii="Times New Roman" w:hAnsi="Times New Roman" w:cs="Times New Roman"/>
        </w:rPr>
      </w:pPr>
      <w:r>
        <w:rPr>
          <w:rFonts w:cs="Times New Roman" w:ascii="Times New Roman" w:hAnsi="Times New Roman"/>
        </w:rPr>
        <w:t>Слухи Балтийского происхождения о мнимо варварских замыслах и приемах правительства находили, как известно, отголосок и в наших столицах. Многие из Русских легкомыс</w:t>
        <w:softHyphen/>
        <w:t>ленно им вторили, другие недоумевали, третьи сомневались в законности правительственных начинаний и роптали на мни</w:t>
        <w:softHyphen/>
        <w:t>мую насильственность исполнения. Могу сказать без само</w:t>
        <w:softHyphen/>
        <w:t>хвальства, что и в этом отношении книга моя осталась не без влияния на уяснение понятий. Прежде порицались не редко</w:t>
      </w:r>
    </w:p>
    <w:p>
      <w:pPr>
        <w:pStyle w:val="Normal"/>
        <w:ind w:firstLine="284"/>
        <w:jc w:val="both"/>
        <w:rPr>
          <w:rFonts w:ascii="Times New Roman" w:hAnsi="Times New Roman" w:cs="Times New Roman"/>
        </w:rPr>
      </w:pPr>
      <w:r>
        <w:rPr>
          <w:rFonts w:cs="Times New Roman" w:ascii="Times New Roman" w:hAnsi="Times New Roman"/>
        </w:rPr>
        <w:t>самые цели правительства и направление его деятельности в Прибалтийских губерниях; теперь, в понятиях многих, цели оправданы, необходимость неуклонного к ним стремления до</w:t>
        <w:softHyphen/>
        <w:t>казана, сомнения устранены и может оставаться разве лишь только сожаление о недостатке выдержки в действиях мест</w:t>
        <w:softHyphen/>
        <w:t>ных исполнителей. Не успех ли это?</w:t>
      </w:r>
    </w:p>
    <w:p>
      <w:pPr>
        <w:pStyle w:val="Normal"/>
        <w:ind w:firstLine="284"/>
        <w:jc w:val="both"/>
        <w:rPr>
          <w:rFonts w:ascii="Times New Roman" w:hAnsi="Times New Roman" w:cs="Times New Roman"/>
        </w:rPr>
      </w:pPr>
      <w:r>
        <w:rPr>
          <w:rFonts w:cs="Times New Roman" w:ascii="Times New Roman" w:hAnsi="Times New Roman"/>
        </w:rPr>
        <w:t>Может быть, ожидания и требования, ныне высказывае</w:t>
        <w:softHyphen/>
        <w:t>мые но поводу моей книги в кругу читателей, принявших ее сочувственно, бывают порою не чужды некоторой не терпе</w:t>
        <w:softHyphen/>
        <w:t>ливой заносчивости; но не гораздо ли во всяком случае вы</w:t>
        <w:softHyphen/>
        <w:t>годнее для правительства иметь за собою общественное мне</w:t>
        <w:softHyphen/>
        <w:t>ние, согласно с ним настроенное, сочувствующее его целям, положим, даже иногда забегающее вперед, но все-таки в том же направлении, чем видеть против себя мнение враждебное всем своим начинаниям, как бы стыдящееся их, по крайней мере холодное к ним?</w:t>
      </w:r>
    </w:p>
    <w:p>
      <w:pPr>
        <w:pStyle w:val="Normal"/>
        <w:ind w:firstLine="284"/>
        <w:jc w:val="both"/>
        <w:rPr>
          <w:rFonts w:ascii="Times New Roman" w:hAnsi="Times New Roman" w:cs="Times New Roman"/>
        </w:rPr>
      </w:pPr>
      <w:r>
        <w:rPr>
          <w:rFonts w:cs="Times New Roman" w:ascii="Times New Roman" w:hAnsi="Times New Roman"/>
        </w:rPr>
        <w:t>В первом случае, правительству приходится только сдер</w:t>
        <w:softHyphen/>
        <w:t>живать свою собственную силу и являть далеким окраинам великодушную умеренность, исходящую свыше; во втором случае, оно поневоле должно подвигаться против двойного течения, преодолевая единовременно, на окраинах, прямое со</w:t>
        <w:softHyphen/>
        <w:t>противление, ободряемое пассивным настроением русского общества, а у себя дома - тупое безучастие или неразумный ропот. Не трудно бы было доказать, что неосязаемая сила этого домашнего, общественного отпора не раз как бы сдерживала развитие великих предначертаний истекшего царствования, имевших целью объединение наших окраин.</w:t>
      </w:r>
    </w:p>
    <w:p>
      <w:pPr>
        <w:pStyle w:val="Normal"/>
        <w:ind w:firstLine="284"/>
        <w:jc w:val="both"/>
        <w:rPr>
          <w:rFonts w:ascii="Times New Roman" w:hAnsi="Times New Roman" w:cs="Times New Roman"/>
        </w:rPr>
      </w:pPr>
      <w:r>
        <w:rPr>
          <w:rFonts w:cs="Times New Roman" w:ascii="Times New Roman" w:hAnsi="Times New Roman"/>
        </w:rPr>
        <w:t>Я действую одиноко, на свой страх, как частное лицо, не испрашивая ни поощрения, ни одобрения. Если я ошибаюсь, пусть опровергают меня, пускай даже бранят и поносят; пра</w:t>
        <w:softHyphen/>
        <w:t>вительство не отвечает за меня ни прямо, ни косвенно. Но если, при полной моей независимости и при явном совпадении лич</w:t>
        <w:softHyphen/>
        <w:t>ных моих убеждений с целями и видами правительства, мне удалось хоть сколько-нибудь очистить дорогу, которою оно идет, от хлама нагроможденных на ней недоразумений и на</w:t>
        <w:softHyphen/>
        <w:t>праслин, если успех моей книги доказал балтийской публике,</w:t>
      </w:r>
    </w:p>
    <w:p>
      <w:pPr>
        <w:pStyle w:val="Normal"/>
        <w:ind w:firstLine="284"/>
        <w:jc w:val="both"/>
        <w:rPr>
          <w:rFonts w:ascii="Times New Roman" w:hAnsi="Times New Roman" w:cs="Times New Roman"/>
        </w:rPr>
      </w:pPr>
      <w:r>
        <w:rPr>
          <w:rFonts w:cs="Times New Roman" w:ascii="Times New Roman" w:hAnsi="Times New Roman"/>
        </w:rPr>
        <w:t>что русское общество считает преобразовательные начинания правительства в том крае делом народного интереса и своим собственным делом, не облегчит ли это действия местной вла</w:t>
        <w:softHyphen/>
        <w:t>сти и не послужит ли ей в пользу?</w:t>
      </w:r>
    </w:p>
    <w:p>
      <w:pPr>
        <w:pStyle w:val="Normal"/>
        <w:ind w:firstLine="284"/>
        <w:jc w:val="both"/>
        <w:rPr>
          <w:rFonts w:ascii="Times New Roman" w:hAnsi="Times New Roman" w:cs="Times New Roman"/>
        </w:rPr>
      </w:pPr>
      <w:r>
        <w:rPr>
          <w:rFonts w:cs="Times New Roman" w:ascii="Times New Roman" w:hAnsi="Times New Roman"/>
        </w:rPr>
        <w:t>В первом выпуске «Окраин» исчерпан политический во</w:t>
        <w:softHyphen/>
        <w:t>прос, щекотливейший из всех, и возвращаться к нему я не ду</w:t>
        <w:softHyphen/>
        <w:t>мал. Неминуемое раздражение, им вызванное, скоро утихнет - балтийские и заграничные мои противники это знают; но им особенно нужно предупредить разработку частных админи</w:t>
        <w:softHyphen/>
        <w:t>стративных вопросов о положении крестьян, о православной церкви, о городах. Они хотели бы лишить меня возможности доказать, что я говорил правду, и дойти до практических ре</w:t>
        <w:softHyphen/>
        <w:t>зультатов. До сих пор, я слышал только личные на себя на</w:t>
        <w:softHyphen/>
        <w:t>падки, а возражения приберегаются для переду, в ожидании минуты, когда у меня отнято будет право отвечать. Не трудно предсказать, что последует, если их ожидания сбудутся.</w:t>
      </w:r>
    </w:p>
    <w:p>
      <w:pPr>
        <w:pStyle w:val="Normal"/>
        <w:ind w:firstLine="284"/>
        <w:jc w:val="both"/>
        <w:rPr>
          <w:rFonts w:ascii="Times New Roman" w:hAnsi="Times New Roman" w:cs="Times New Roman"/>
        </w:rPr>
      </w:pPr>
      <w:r>
        <w:rPr>
          <w:rFonts w:cs="Times New Roman" w:ascii="Times New Roman" w:hAnsi="Times New Roman"/>
        </w:rPr>
        <w:t>Само собою разумеется, что, обезоруживая меня, под</w:t>
        <w:softHyphen/>
        <w:t>писывающего свое имя, правительство не в состоянии будет вырвать оружие из рук моих противников, то есть лишить слова немецких публицистов не русских подданных, ни даже остзейских их сотрудников, пользующихся удобством безыменных корреспонденций. Заграничная публика примет вынужденную мою безответность за несостоятельность, и я прослыву уличенным клеветником. Конечно, это еще не за</w:t>
        <w:softHyphen/>
        <w:t>служивает особенного внимания, тем более, что всякий пи</w:t>
        <w:softHyphen/>
        <w:t>шущий обязан оберегать сам свое доброе литературное имя; но не одна моя личность принесена бы была в жертву, а по</w:t>
        <w:softHyphen/>
        <w:t>терпело бы и дело, за которое я стоял. Известие о закрытии правительством издания, посвященного обороне русских ин</w:t>
        <w:softHyphen/>
        <w:t>тересов в Балтийском крае, было бы принято всею Германи- ею за невольное признание самого правительства в неправоте его преобразовательных начинаний. Остзейская публика, ко</w:t>
        <w:softHyphen/>
        <w:t>нечно, восторжествовала бы и, на первых порах, не поскупи</w:t>
        <w:softHyphen/>
        <w:t>лась бы на изъявления своей восторженной признательности; но такое торжество расположило бы ее не к уступчивости, а, напротив, усилило бы упорство местного провинциализ</w:t>
        <w:softHyphen/>
      </w:r>
    </w:p>
    <w:p>
      <w:pPr>
        <w:pStyle w:val="Normal"/>
        <w:ind w:firstLine="284"/>
        <w:jc w:val="both"/>
        <w:rPr>
          <w:rFonts w:ascii="Times New Roman" w:hAnsi="Times New Roman" w:cs="Times New Roman"/>
        </w:rPr>
      </w:pPr>
      <w:r>
        <w:rPr>
          <w:rFonts w:cs="Times New Roman" w:ascii="Times New Roman" w:hAnsi="Times New Roman"/>
        </w:rPr>
        <w:t>ма. Наконец, сколько бы ни было взведено обвинений против моей книги, никогда наша публика не усомнилась бы в том, что я стоял за государственные интересы России, и потому запрещение моего издания естественно навело бы читателей на несчастную мысль, будто бы интересы России и интересы правительства не одно и то же. Можно ли этого желать?</w:t>
      </w:r>
    </w:p>
    <w:p>
      <w:pPr>
        <w:pStyle w:val="Normal"/>
        <w:ind w:firstLine="284"/>
        <w:jc w:val="both"/>
        <w:rPr>
          <w:rFonts w:ascii="Times New Roman" w:hAnsi="Times New Roman" w:cs="Times New Roman"/>
        </w:rPr>
      </w:pPr>
      <w:r>
        <w:rPr>
          <w:rFonts w:cs="Times New Roman" w:ascii="Times New Roman" w:hAnsi="Times New Roman"/>
        </w:rPr>
        <w:t>Прочтенная мне генерал-губернатором бумага оканчи</w:t>
        <w:softHyphen/>
        <w:t>вается угрозою. Действительно, довольно распространено мнение, что чувство страха должно непременно остановить всякого, по собственному желанию служащего своей родине посильным уяснением общественных понятий. Не мое дело судить о степени основательности и о практической приме</w:t>
        <w:softHyphen/>
        <w:t>нимости такого мнения; но, обращаясь лично к себе, считаю себя в праве сказать, что я не заслужил подобного подозрения. На пятидесятом году жизни, решившись начать мое издание, я знал, что говорить правду об Остзейском крае не безопасно, обдумал заранее все последствия и приготовился встретить безропотно и покорно как судебное преследование, так и адми</w:t>
        <w:softHyphen/>
        <w:t>нистративный произвол. Осмелюсь повторить сказанное мною вначале: я не укрывался от ответственности; готов и теперь принять обвинение перед судом в том виде, в каком оно будет предъявлено, не уклоняясь от рассмотрения его в существе, не ссылаясь даже, для моей очистки, на несуществование закона, который бы запрещал прибегать к заграничной печати.</w:t>
      </w:r>
    </w:p>
    <w:p>
      <w:pPr>
        <w:pStyle w:val="Normal"/>
        <w:ind w:firstLine="284"/>
        <w:jc w:val="both"/>
        <w:rPr>
          <w:rFonts w:ascii="Times New Roman" w:hAnsi="Times New Roman" w:cs="Times New Roman"/>
        </w:rPr>
      </w:pPr>
      <w:r>
        <w:rPr>
          <w:rFonts w:cs="Times New Roman" w:ascii="Times New Roman" w:hAnsi="Times New Roman"/>
        </w:rPr>
        <w:t>Всемилостивейший Государь!</w:t>
      </w:r>
    </w:p>
    <w:p>
      <w:pPr>
        <w:pStyle w:val="Normal"/>
        <w:ind w:firstLine="284"/>
        <w:jc w:val="both"/>
        <w:rPr>
          <w:rFonts w:ascii="Times New Roman" w:hAnsi="Times New Roman" w:cs="Times New Roman"/>
        </w:rPr>
      </w:pPr>
      <w:r>
        <w:rPr>
          <w:rFonts w:cs="Times New Roman" w:ascii="Times New Roman" w:hAnsi="Times New Roman"/>
        </w:rPr>
        <w:t>Объявленное мне Высочайшее неудовольствие не лишает меня ни личных, ни общественных прав моих; но в нравствен</w:t>
        <w:softHyphen/>
        <w:t>ном отношении оно для меня тяжелее всякого другого нака</w:t>
        <w:softHyphen/>
        <w:t>зания. Тем не менее и как бы прискорбно мне ни было чув</w:t>
        <w:softHyphen/>
        <w:t>ствовать на себе такое осуждение моих намерений и действий, я бы склонился молча перед приговором и не посмел бы, для личной моей защиты, утруждать настоящим объяснением Вы</w:t>
        <w:softHyphen/>
        <w:t>сочайшее Вашего Императорского Величества внимание, если бы не считал этого делом совести. Чувство нравственного долга побудило меня сделать все от меня зависящее для моего оправдания, главнейшим образом потому, что обвинение, по</w:t>
      </w:r>
    </w:p>
    <w:p>
      <w:pPr>
        <w:pStyle w:val="Normal"/>
        <w:ind w:firstLine="284"/>
        <w:jc w:val="both"/>
        <w:rPr>
          <w:rFonts w:ascii="Times New Roman" w:hAnsi="Times New Roman" w:cs="Times New Roman"/>
        </w:rPr>
      </w:pPr>
      <w:r>
        <w:rPr>
          <w:rFonts w:cs="Times New Roman" w:ascii="Times New Roman" w:hAnsi="Times New Roman"/>
        </w:rPr>
        <w:t>моему убеждению не заслуженное, повело за собою, в настоя</w:t>
        <w:softHyphen/>
        <w:t>щем случае, осуждение, павшее с высоты престола.</w:t>
      </w:r>
    </w:p>
    <w:p>
      <w:pPr>
        <w:pStyle w:val="Normal"/>
        <w:ind w:firstLine="284"/>
        <w:jc w:val="both"/>
        <w:rPr>
          <w:rFonts w:ascii="Times New Roman" w:hAnsi="Times New Roman" w:cs="Times New Roman"/>
        </w:rPr>
      </w:pPr>
      <w:r>
        <w:rPr>
          <w:rFonts w:cs="Times New Roman" w:ascii="Times New Roman" w:hAnsi="Times New Roman"/>
        </w:rPr>
        <w:t>Этот долг верноподданного я теперь, в меру крайнего мо</w:t>
        <w:softHyphen/>
        <w:t>его разумения, исполняю, повергая к стопам Вашим, Государь, чистосердечное выражение руководивших мною намерений и вместе политическую мою исповедь.</w:t>
      </w:r>
    </w:p>
    <w:p>
      <w:pPr>
        <w:pStyle w:val="Normal"/>
        <w:ind w:firstLine="284"/>
        <w:jc w:val="both"/>
        <w:rPr>
          <w:rFonts w:ascii="Times New Roman" w:hAnsi="Times New Roman" w:cs="Times New Roman"/>
        </w:rPr>
      </w:pPr>
      <w:r>
        <w:rPr>
          <w:rFonts w:cs="Times New Roman" w:ascii="Times New Roman" w:hAnsi="Times New Roman"/>
        </w:rPr>
        <w:t>Знаю, что она легко может быть перетолкована и в таком случае обращена в тему для новых против меня обвинений; но меня успокаивает надежда, что Ваше Императорское Величе</w:t>
        <w:softHyphen/>
        <w:t>ство, может быть, Сами удостоите бросить на нее взгляд.</w:t>
      </w:r>
    </w:p>
    <w:p>
      <w:pPr>
        <w:pStyle w:val="Normal"/>
        <w:ind w:firstLine="284"/>
        <w:jc w:val="both"/>
        <w:rPr>
          <w:rFonts w:ascii="Times New Roman" w:hAnsi="Times New Roman" w:cs="Times New Roman"/>
        </w:rPr>
      </w:pPr>
      <w:r>
        <w:rPr>
          <w:rFonts w:cs="Times New Roman" w:ascii="Times New Roman" w:hAnsi="Times New Roman"/>
        </w:rPr>
        <w:t>Могу сказать по совести, что в основе всех моих убеж</w:t>
        <w:softHyphen/>
        <w:t>дений и действий лежит одно, искреннее желание, чтоб не расстроилось никогда между правительством и обществом то согласие и то взаимное доверие, которыми я дорожу вдвойне: как непременным условием всякого правильного преуспея</w:t>
        <w:softHyphen/>
        <w:t>ния и как лучшею, отличительною славою нынешнего цар</w:t>
        <w:softHyphen/>
        <w:t>ствования.</w:t>
      </w:r>
    </w:p>
    <w:p>
      <w:pPr>
        <w:pStyle w:val="Normal"/>
        <w:ind w:firstLine="284"/>
        <w:jc w:val="both"/>
        <w:rPr>
          <w:rFonts w:ascii="Times New Roman" w:hAnsi="Times New Roman" w:cs="Times New Roman"/>
        </w:rPr>
      </w:pPr>
      <w:r>
        <w:rPr>
          <w:rFonts w:cs="Times New Roman" w:ascii="Times New Roman" w:hAnsi="Times New Roman"/>
        </w:rPr>
        <w:t>Вашего Императорского Величества, Всемилостивейший Государь, верноподданный Юрий Самарин.</w:t>
      </w:r>
    </w:p>
    <w:p>
      <w:pPr>
        <w:pStyle w:val="Normal"/>
        <w:ind w:firstLine="284"/>
        <w:jc w:val="both"/>
        <w:rPr>
          <w:rFonts w:ascii="Times New Roman" w:hAnsi="Times New Roman" w:cs="Times New Roman"/>
        </w:rPr>
      </w:pPr>
      <w:r>
        <w:rPr>
          <w:rFonts w:cs="Times New Roman" w:ascii="Times New Roman" w:hAnsi="Times New Roman"/>
        </w:rPr>
        <w:t>Москва.</w:t>
      </w:r>
    </w:p>
    <w:p>
      <w:pPr>
        <w:pStyle w:val="Normal"/>
        <w:ind w:firstLine="284"/>
        <w:jc w:val="both"/>
        <w:rPr>
          <w:rFonts w:ascii="Times New Roman" w:hAnsi="Times New Roman" w:cs="Times New Roman"/>
        </w:rPr>
      </w:pPr>
      <w:r>
        <w:rPr>
          <w:rFonts w:cs="Times New Roman" w:ascii="Times New Roman" w:hAnsi="Times New Roman"/>
        </w:rPr>
        <w:t>23 декабря 1868 г.</w:t>
      </w:r>
    </w:p>
    <w:p>
      <w:pPr>
        <w:pStyle w:val="Normal"/>
        <w:numPr>
          <w:ilvl w:val="0"/>
          <w:numId w:val="0"/>
        </w:numPr>
        <w:ind w:firstLine="284"/>
        <w:jc w:val="both"/>
        <w:outlineLvl w:val="0"/>
        <w:rPr>
          <w:rFonts w:ascii="Times New Roman" w:hAnsi="Times New Roman" w:cs="Times New Roman"/>
        </w:rPr>
      </w:pPr>
      <w:bookmarkStart w:id="19" w:name="bookmark42"/>
      <w:r>
        <w:rPr>
          <w:rFonts w:cs="Times New Roman" w:ascii="Times New Roman" w:hAnsi="Times New Roman"/>
        </w:rPr>
        <w:t>ПРИЁОЖЕНИЕ</w:t>
      </w:r>
      <w:bookmarkEnd w:id="19"/>
    </w:p>
    <w:p>
      <w:pPr>
        <w:pStyle w:val="Normal"/>
        <w:ind w:firstLine="284"/>
        <w:jc w:val="both"/>
        <w:rPr>
          <w:rFonts w:ascii="Times New Roman" w:hAnsi="Times New Roman" w:cs="Times New Roman"/>
        </w:rPr>
      </w:pPr>
      <w:r>
        <w:rPr>
          <w:rFonts w:cs="Times New Roman" w:ascii="Times New Roman" w:hAnsi="Times New Roman"/>
        </w:rPr>
        <w:t>Письмо И. С. Аксакова Е. Ф. Тютчевой о последних днях жизни Ю. Ф. Самарина</w:t>
      </w:r>
    </w:p>
    <w:p>
      <w:pPr>
        <w:pStyle w:val="Normal"/>
        <w:ind w:firstLine="284"/>
        <w:jc w:val="both"/>
        <w:rPr>
          <w:rFonts w:ascii="Times New Roman" w:hAnsi="Times New Roman" w:cs="Times New Roman"/>
        </w:rPr>
      </w:pPr>
      <w:r>
        <w:rPr>
          <w:rFonts w:cs="Times New Roman" w:ascii="Times New Roman" w:hAnsi="Times New Roman"/>
        </w:rPr>
        <w:t>Основные сведения о жизни добываются из незавершен</w:t>
        <w:softHyphen/>
        <w:t>ного издания его сочинений, а также из книги первого биогра</w:t>
        <w:softHyphen/>
        <w:t>фа Самарина Б. Э. Нольде. Серьезно проанализировав извест</w:t>
        <w:softHyphen/>
        <w:t>ные произведения славянофила, Б. Э. Нольде достаточно скупо и неясно завершает рассказ о его жизни</w:t>
      </w:r>
      <w:r>
        <w:rPr>
          <w:rFonts w:cs="Times New Roman" w:ascii="Times New Roman" w:hAnsi="Times New Roman"/>
          <w:vertAlign w:val="superscript"/>
        </w:rPr>
        <w:t>1</w:t>
      </w:r>
      <w:r>
        <w:rPr>
          <w:rFonts w:cs="Times New Roman" w:ascii="Times New Roman" w:hAnsi="Times New Roman"/>
        </w:rPr>
        <w:t>. Впервые представ</w:t>
        <w:softHyphen/>
        <w:t>ленное к публикации письмо И. С. Аксакова к Е. Ф. Тютчевой позволяет проследить за скоропостижным уходом Ю. Ф. Са</w:t>
        <w:softHyphen/>
        <w:t>марина. Автор письма выразил глубокий драматизм, перепол</w:t>
        <w:softHyphen/>
        <w:t>няющий сердца близких людей. Ранее А. И. Кошелев отмечал: «&lt;...&gt; трагичность его кончины нас особенно поразила. Имея огромную семью - мать, братьев, сестру, и состоя в дружбе и приязни с весьма многими, он умирает в полном одиночестве, посреди чужих людей; сердечно и глубоко любя Россию и ее народ, он оканчивает свою жизнь на чужбине; восстававши постоянно и горячо против немцев, он в последние свои дни и часы окружен только немцами; известный не только в Рос</w:t>
        <w:softHyphen/>
        <w:t xml:space="preserve">сии, но и в Европе, он умирает в немецком </w:t>
      </w:r>
      <w:r>
        <w:rPr>
          <w:rFonts w:cs="Times New Roman" w:ascii="Times New Roman" w:hAnsi="Times New Roman"/>
          <w:lang w:val="la-VA" w:eastAsia="la-VA" w:bidi="la-VA"/>
        </w:rPr>
        <w:t xml:space="preserve">Krankenhaus'е </w:t>
      </w:r>
      <w:r>
        <w:rPr>
          <w:rFonts w:cs="Times New Roman" w:ascii="Times New Roman" w:hAnsi="Times New Roman"/>
        </w:rPr>
        <w:t>под чужим именем; наконец, православный христианин и ревност</w:t>
        <w:softHyphen/>
        <w:t>ный поборник православия, он не имеет утешения веры при последних страданиях (священник приезжает, но находит его уже в беспамятстве), и церковь православная при русском по</w:t>
        <w:softHyphen/>
        <w:t>сольстве не впускает к себе тело усопшего, и он отпевается в протестантской церкви!»</w:t>
      </w:r>
      <w:r>
        <w:rPr>
          <w:rFonts w:cs="Times New Roman" w:ascii="Times New Roman" w:hAnsi="Times New Roman"/>
          <w:vertAlign w:val="superscript"/>
        </w:rPr>
        <w:t>2</w:t>
      </w:r>
      <w:r>
        <w:rPr>
          <w:rFonts w:cs="Times New Roman" w:ascii="Times New Roman" w:hAnsi="Times New Roman"/>
        </w:rPr>
        <w:t>. В письме засвидетельствованы фак</w:t>
        <w:softHyphen/>
      </w:r>
    </w:p>
    <w:p>
      <w:pPr>
        <w:pStyle w:val="Normal"/>
        <w:ind w:firstLine="284"/>
        <w:jc w:val="both"/>
        <w:rPr>
          <w:rFonts w:ascii="Times New Roman" w:hAnsi="Times New Roman" w:cs="Times New Roman"/>
        </w:rPr>
      </w:pPr>
      <w:r>
        <w:rPr>
          <w:rFonts w:cs="Times New Roman" w:ascii="Times New Roman" w:hAnsi="Times New Roman"/>
        </w:rPr>
        <w:t>ты, которые собрал И. С. Аксаков со слов братьев Самарина и участников последующих событий уже в России.</w:t>
      </w:r>
    </w:p>
    <w:p>
      <w:pPr>
        <w:pStyle w:val="Normal"/>
        <w:ind w:firstLine="284"/>
        <w:jc w:val="both"/>
        <w:rPr>
          <w:rFonts w:ascii="Times New Roman" w:hAnsi="Times New Roman" w:cs="Times New Roman"/>
        </w:rPr>
      </w:pPr>
      <w:r>
        <w:rPr>
          <w:rFonts w:cs="Times New Roman" w:ascii="Times New Roman" w:hAnsi="Times New Roman"/>
        </w:rPr>
        <w:t>Источник и адресат письма весьма не случайны. В по</w:t>
        <w:softHyphen/>
        <w:t>следние годы жизни Самарина его близким единомышленни</w:t>
        <w:softHyphen/>
        <w:t>ком являлся И.С. Аксаков, в частности, многие проекты изда</w:t>
        <w:softHyphen/>
        <w:t>тельской деятельности обсуждались и исполнялись совместно. Объединяющим началом послужили потери дорогих обоим людей: А.С. Хомякова, К.С. Аксакова, Ф.И. Тютчева. Самарин перенес на младшего брата дружеское участие, которое его связывало с К. С. Аксаковым. Как известно, И. С. Аксаков был женат на старшей дочери поэта - А. Ф. Тютчевой; при этом он очень тепло относился к сестрам своей жены - Екатерине и Да</w:t>
        <w:softHyphen/>
        <w:t>рье. Для него не была секретом сердечная привязанность Е. Ф. Тютчевой. Об этом сообщает Э. Ф. Тютчева своему брату К. Пфеффелю в письме, отправленном также вскоре после кон</w:t>
        <w:softHyphen/>
        <w:t>чины славянофила: «Самарину было 58 лет, он богат, блестя</w:t>
        <w:softHyphen/>
        <w:t>щий светский человек и в то же время великий труженик. Он был очень обожаем Кити, не будучи, вероятно, сам слишком влюблен. Но она любила его страстно, и я думаю, если любовь угасла, ее заменила не менее страстная дружба»</w:t>
      </w:r>
      <w:r>
        <w:rPr>
          <w:rFonts w:cs="Times New Roman" w:ascii="Times New Roman" w:hAnsi="Times New Roman"/>
          <w:vertAlign w:val="superscript"/>
        </w:rPr>
        <w:t>3</w:t>
      </w:r>
      <w:r>
        <w:rPr>
          <w:rFonts w:cs="Times New Roman" w:ascii="Times New Roman" w:hAnsi="Times New Roman"/>
        </w:rPr>
        <w:t>. Поэтому в письме Аксакова ощущается внутренний диалог. Автор очень тактично передает ход трагических событий и старается быть как можно более предупредительным, чтобы успокоить чув</w:t>
        <w:softHyphen/>
        <w:t>ство Е. Ф. Тютчевой.</w:t>
      </w:r>
    </w:p>
    <w:p>
      <w:pPr>
        <w:pStyle w:val="Normal"/>
        <w:ind w:firstLine="284"/>
        <w:jc w:val="both"/>
        <w:rPr>
          <w:rFonts w:ascii="Times New Roman" w:hAnsi="Times New Roman" w:cs="Times New Roman"/>
        </w:rPr>
      </w:pPr>
      <w:r>
        <w:rPr>
          <w:rFonts w:cs="Times New Roman" w:ascii="Times New Roman" w:hAnsi="Times New Roman"/>
        </w:rPr>
        <w:t>Письмо хранится в РГАЛИ, фонд Аксаковых (Ф. 505. Оп. 1. Ед. х. 185. Л. 111-114 об.). По-видимому, документ представ</w:t>
        <w:softHyphen/>
        <w:t>ляет собой заготовленный черновик письма, который требовал дополнительной доработки при переписывании адресату.</w:t>
      </w:r>
    </w:p>
    <w:p>
      <w:pPr>
        <w:pStyle w:val="Normal"/>
        <w:ind w:firstLine="284"/>
        <w:jc w:val="both"/>
        <w:rPr>
          <w:rFonts w:ascii="Times New Roman" w:hAnsi="Times New Roman" w:cs="Times New Roman"/>
        </w:rPr>
      </w:pPr>
      <w:r>
        <w:rPr>
          <w:rFonts w:cs="Times New Roman" w:ascii="Times New Roman" w:hAnsi="Times New Roman"/>
        </w:rPr>
        <w:t>28 марта</w:t>
      </w:r>
    </w:p>
    <w:p>
      <w:pPr>
        <w:pStyle w:val="Normal"/>
        <w:ind w:firstLine="284"/>
        <w:jc w:val="both"/>
        <w:rPr>
          <w:rFonts w:ascii="Times New Roman" w:hAnsi="Times New Roman" w:cs="Times New Roman"/>
        </w:rPr>
      </w:pPr>
      <w:r>
        <w:rPr>
          <w:rFonts w:cs="Times New Roman" w:ascii="Times New Roman" w:hAnsi="Times New Roman"/>
        </w:rPr>
        <w:t>1876 года</w:t>
      </w:r>
    </w:p>
    <w:p>
      <w:pPr>
        <w:pStyle w:val="Normal"/>
        <w:ind w:firstLine="284"/>
        <w:jc w:val="both"/>
        <w:rPr>
          <w:rFonts w:ascii="Times New Roman" w:hAnsi="Times New Roman" w:cs="Times New Roman"/>
        </w:rPr>
      </w:pPr>
      <w:r>
        <w:rPr>
          <w:rFonts w:cs="Times New Roman" w:ascii="Times New Roman" w:hAnsi="Times New Roman"/>
        </w:rPr>
        <w:t>Москва</w:t>
      </w:r>
    </w:p>
    <w:p>
      <w:pPr>
        <w:pStyle w:val="Normal"/>
        <w:ind w:firstLine="284"/>
        <w:jc w:val="both"/>
        <w:rPr>
          <w:rFonts w:ascii="Times New Roman" w:hAnsi="Times New Roman" w:cs="Times New Roman"/>
        </w:rPr>
      </w:pPr>
      <w:r>
        <w:rPr>
          <w:rFonts w:cs="Times New Roman" w:ascii="Times New Roman" w:hAnsi="Times New Roman"/>
        </w:rPr>
        <w:t>Мой бедный, милый, дорогой друг, сейчас, получив твое письмо, услышал твой голос, который так хотелось мне слы</w:t>
        <w:softHyphen/>
        <w:t>шать в эти дни, и именно такой голос, который мне желалось</w:t>
      </w:r>
    </w:p>
    <w:p>
      <w:pPr>
        <w:pStyle w:val="Normal"/>
        <w:ind w:firstLine="284"/>
        <w:jc w:val="both"/>
        <w:rPr>
          <w:rFonts w:ascii="Times New Roman" w:hAnsi="Times New Roman" w:cs="Times New Roman"/>
        </w:rPr>
      </w:pPr>
      <w:r>
        <w:rPr>
          <w:rFonts w:cs="Times New Roman" w:ascii="Times New Roman" w:hAnsi="Times New Roman"/>
        </w:rPr>
        <w:t>услышать, простой, живой крик сердечной боли, который ни</w:t>
        <w:softHyphen/>
        <w:t>сколько не исключает молитву, а лишь предваряет ее. К не</w:t>
        <w:softHyphen/>
        <w:t>терпению своему, даже ожидал от тебя телеграммы и не писал тебе, потому что был смущен известием о твоем нездоровье. Только по мере того как вмещается в сознание потеря, понесен</w:t>
        <w:softHyphen/>
        <w:t>ная нами в лице Самарина, понимаешь и чувствуешь то зна</w:t>
        <w:softHyphen/>
        <w:t>чение, которое он имел для нас - его ближайших друзей и то</w:t>
        <w:softHyphen/>
        <w:t>варищей. Присутствие среди нас человека с печатью высшего духа на челе, озаренного таким светом мысли, таким блеском таланта - поднимало высоко всю среду, точно так же как его грандиозная доблесть облагородствовала всякое дело, за кото</w:t>
        <w:softHyphen/>
        <w:t>рое он брался. И теперь все вдруг разом померкло, измельчало, опошлилось. Теперь все ярче и ярче выступает вперед то, что составляло основную стихию его духовного существа, засло</w:t>
        <w:softHyphen/>
        <w:t>нявшуюся нередко при жизни блестящей игрою ума, иронией, напускною веселостью и светскою внешностью - именно тра</w:t>
        <w:softHyphen/>
        <w:t>гический, героический и аскетический элементы его характера. Этот человек, которого появление в гостиной мигом оживля</w:t>
        <w:softHyphen/>
        <w:t>ло общество &lt;...&gt;, был именно самым серьезным человеком в России, постоянно священнодействующим - «духом горящим Господеви работающе». Трудно мне поверить до боли, дорогой мой друг, - но как утешительно было мне видеть это всеобщее единодушное сочувствие людей всех лагерей и партий. Все в нем лишились чего-то связанного с лучшею стороною души каждого, - даже люди, не знавшие его лично. Это просто уди</w:t>
        <w:softHyphen/>
        <w:t>вительно и замечательно, что это сочувствие относится не к его книгам, не к его таланам, а преимущественно к его нрав</w:t>
        <w:softHyphen/>
        <w:t>ственному характеру гражданина. Его превосходство призна</w:t>
        <w:softHyphen/>
        <w:t>валось всеми, даже не возбуждая зависти. Но как грустно по</w:t>
        <w:softHyphen/>
        <w:t>думать, что не услышишь более этой речи, чье каждое слово точно вырезалось резцом на меди; что так много, много мог бы еще поведать этот человек и пролить столько умственного света в область самых темных вопросов. Целый мир мысли теперь закрыт - по крайней мере, для меня навсегда.</w:t>
      </w:r>
    </w:p>
    <w:p>
      <w:pPr>
        <w:pStyle w:val="Normal"/>
        <w:ind w:firstLine="284"/>
        <w:jc w:val="both"/>
        <w:rPr>
          <w:rFonts w:ascii="Times New Roman" w:hAnsi="Times New Roman" w:cs="Times New Roman"/>
        </w:rPr>
      </w:pPr>
      <w:r>
        <w:rPr>
          <w:rFonts w:cs="Times New Roman" w:ascii="Times New Roman" w:hAnsi="Times New Roman"/>
        </w:rPr>
        <w:t>Твое отношение к нему, мой друг, несколько иное, чем мое к другу. Ты не можешь, конечно, испытать сиротства то</w:t>
        <w:softHyphen/>
      </w:r>
    </w:p>
    <w:p>
      <w:pPr>
        <w:pStyle w:val="Normal"/>
        <w:ind w:firstLine="284"/>
        <w:jc w:val="both"/>
        <w:rPr>
          <w:rFonts w:ascii="Times New Roman" w:hAnsi="Times New Roman" w:cs="Times New Roman"/>
        </w:rPr>
      </w:pPr>
      <w:r>
        <w:rPr>
          <w:rFonts w:cs="Times New Roman" w:ascii="Times New Roman" w:hAnsi="Times New Roman"/>
        </w:rPr>
        <w:t>варищества, - и самое гражданское его служение, даже и слу</w:t>
        <w:softHyphen/>
        <w:t>жение тем началам, которые были ему раскрыты первоначаль</w:t>
        <w:softHyphen/>
        <w:t>но Хомяковым, менее имеют в глазах твоих значение, чем его личный нравственный подвиг. Ты соприкасалась с тем, что было в его душе самого заветного и самого личного. И ты мо</w:t>
        <w:softHyphen/>
        <w:t>жешь &lt;быть уверена&gt; в том, что тебе был отведен в его душе самый «святой угол» - как в русских избах, под образом, куда не смела досягать ни ирония, ни шутка, где все было важно, свято, молитвенно...</w:t>
      </w:r>
    </w:p>
    <w:p>
      <w:pPr>
        <w:pStyle w:val="Normal"/>
        <w:ind w:firstLine="284"/>
        <w:jc w:val="both"/>
        <w:rPr>
          <w:rFonts w:ascii="Times New Roman" w:hAnsi="Times New Roman" w:cs="Times New Roman"/>
        </w:rPr>
      </w:pPr>
      <w:r>
        <w:rPr>
          <w:rFonts w:cs="Times New Roman" w:ascii="Times New Roman" w:hAnsi="Times New Roman"/>
        </w:rPr>
        <w:t>Завтра, в день рождения моего покойного брата, память которого вместе с памятью Хомякова также жила в Святая Святых его души, привезут земные останки Юрия Самарина, и с железной дороги перевезут в университетскую церковь. Послезавтра, после отпевания, которое желает совершить сам Иннокентий, похоронят в Даниловском монастыре, где покоят</w:t>
        <w:softHyphen/>
        <w:t>ся все Самарины и где лежит Хомяков. «Мы трое жили од</w:t>
        <w:softHyphen/>
        <w:t>ною жизнью» - писал Самарин брату Константину после смер</w:t>
        <w:softHyphen/>
        <w:t>ти Хомякова: теперь они опять все трое вместе. Несчастный Дмитрий Федорович, нежно любивший брата, приехал вчера вперед, так как гроб стоял в Петербурге целые сутки. Он при</w:t>
        <w:softHyphen/>
        <w:t>вез фотографии, снятые с Юрия Федоровича умершего. Это едва ли не лучший из его портретов. На лице ни малейшего следа страдания, а какой-то торжественный, победный покой. Я взял себе экземпляр и пришлю также тебе один экземпляр; Анна</w:t>
      </w:r>
      <w:r>
        <w:rPr>
          <w:rFonts w:cs="Times New Roman" w:ascii="Times New Roman" w:hAnsi="Times New Roman"/>
          <w:vertAlign w:val="superscript"/>
        </w:rPr>
        <w:t>4</w:t>
      </w:r>
      <w:r>
        <w:rPr>
          <w:rFonts w:cs="Times New Roman" w:ascii="Times New Roman" w:hAnsi="Times New Roman"/>
        </w:rPr>
        <w:t xml:space="preserve"> хочет его переплести в виде закрывающегося портрета, но что можно будет сделать не раньше, как после праздников.</w:t>
      </w:r>
    </w:p>
    <w:p>
      <w:pPr>
        <w:pStyle w:val="Normal"/>
        <w:ind w:firstLine="284"/>
        <w:jc w:val="both"/>
        <w:rPr>
          <w:rFonts w:ascii="Times New Roman" w:hAnsi="Times New Roman" w:cs="Times New Roman"/>
        </w:rPr>
      </w:pPr>
      <w:r>
        <w:rPr>
          <w:rFonts w:cs="Times New Roman" w:ascii="Times New Roman" w:hAnsi="Times New Roman"/>
        </w:rPr>
        <w:t>К тем подробностям, которые с такою нежною любовью к тебе сообщала тебе Анна, многого прибавить нечего, кроме того, что Самарин настоял у своего доктора Левена по возвра</w:t>
        <w:softHyphen/>
        <w:t>щении из Парижа в Берлин, чтоб он сделал ему разрез нарыва, образовавшийся на правой руке около локтя. Тот долго не со</w:t>
        <w:softHyphen/>
        <w:t>глашался, наконец уступил, и призванный хирург Вольф сде</w:t>
        <w:softHyphen/>
        <w:t>лал операцию, которую, когда &lt;рассматривал&gt; самый нарыв, он считал делом самым неважным. Следовало прикладывать примочки и сидеть дома. Но Самарин в тот же день, поскольку условлено заранее, обедал у Араповых, ничего не сказал им об</w:t>
      </w:r>
    </w:p>
    <w:p>
      <w:pPr>
        <w:pStyle w:val="Normal"/>
        <w:ind w:firstLine="284"/>
        <w:jc w:val="both"/>
        <w:rPr>
          <w:rFonts w:ascii="Times New Roman" w:hAnsi="Times New Roman" w:cs="Times New Roman"/>
        </w:rPr>
      </w:pPr>
      <w:r>
        <w:rPr>
          <w:rFonts w:cs="Times New Roman" w:ascii="Times New Roman" w:hAnsi="Times New Roman"/>
        </w:rPr>
        <w:t>операции, и они ничего не заметили, кроме &lt;некоторой&gt; сла</w:t>
        <w:softHyphen/>
        <w:t>бости. На другой день он обедал на званном обеде, который в честь ему давали прусские чиновники, с которыми он за</w:t>
        <w:softHyphen/>
        <w:t>нимался податным вопросом и его практическим разрешени</w:t>
        <w:softHyphen/>
        <w:t xml:space="preserve">ем в Пруссии. Вскоре немцы были озадачены его дарованием и, умея ценить таланты, чуть не благоговели перед ним. На этом обеде, где присутствовало человек </w:t>
      </w:r>
      <w:r>
        <w:rPr>
          <w:rFonts w:cs="Times New Roman" w:ascii="Times New Roman" w:hAnsi="Times New Roman"/>
          <w:lang w:val="la-VA" w:eastAsia="la-VA" w:bidi="la-VA"/>
        </w:rPr>
        <w:t xml:space="preserve">20, </w:t>
      </w:r>
      <w:r>
        <w:rPr>
          <w:rFonts w:cs="Times New Roman" w:ascii="Times New Roman" w:hAnsi="Times New Roman"/>
        </w:rPr>
        <w:t>и в том числе один член прусской палаты депутатов, отвечая на тост о его здоро</w:t>
        <w:softHyphen/>
        <w:t>вье, Самарин произнес речь по-немецки, длившуюся полчаса, произнес спокойно, ровно - и привел присутствующих в сове- шенный восторг, так что на следующий день ему поднесли они какое-то редчайшее &lt;...&gt;, кроме которого &lt;остальные&gt; Сама</w:t>
        <w:softHyphen/>
        <w:t>рин сумел как-то отклонить. На другой день - т.д., на третий после операции Самарин уже не мог сам сделать себе перевяз</w:t>
        <w:softHyphen/>
        <w:t xml:space="preserve">ки на больной руке (правой) и прибег к помощи </w:t>
      </w:r>
      <w:r>
        <w:rPr>
          <w:rFonts w:cs="Times New Roman" w:ascii="Times New Roman" w:hAnsi="Times New Roman"/>
          <w:lang w:val="la-VA" w:eastAsia="la-VA" w:bidi="la-VA"/>
        </w:rPr>
        <w:t xml:space="preserve">Stuhlenmad- chen. </w:t>
      </w:r>
      <w:r>
        <w:rPr>
          <w:rFonts w:cs="Times New Roman" w:ascii="Times New Roman" w:hAnsi="Times New Roman"/>
        </w:rPr>
        <w:t xml:space="preserve">После перевязки она заметила Юрию Федоровичу, что рука очень воспалена и примочки холодные едва ли годятся, но он настоял: левая рука его очень дрожала. В этот день Самарин &lt;приготовил&gt; телеграмму к Дмитрию Федоровичу, что он едет в Москву и что к его приезду на его квартире был Новацкий </w:t>
      </w:r>
      <w:r>
        <w:rPr>
          <w:rFonts w:cs="Times New Roman" w:ascii="Times New Roman" w:hAnsi="Times New Roman"/>
          <w:lang w:val="la-VA" w:eastAsia="la-VA" w:bidi="la-VA"/>
        </w:rPr>
        <w:t xml:space="preserve">&lt;...&gt;. </w:t>
      </w:r>
      <w:r>
        <w:rPr>
          <w:rFonts w:cs="Times New Roman" w:ascii="Times New Roman" w:hAnsi="Times New Roman"/>
        </w:rPr>
        <w:t>Но телеграммы он не послал (ее черновой подлинник со</w:t>
        <w:softHyphen/>
        <w:t xml:space="preserve">хранился), а на другой день в субботу пошел к своему доктору Левену, с которым он был очень дружен и часто с ним &lt;вел&gt; философские и богословские беседы. Левен, осмотрев руку, испугался, заметив воспаление злокачественного характера и потребовал от Самарина, чтоб он немедленно лег в больницу </w:t>
      </w:r>
      <w:r>
        <w:rPr>
          <w:rFonts w:cs="Times New Roman" w:ascii="Times New Roman" w:hAnsi="Times New Roman"/>
          <w:lang w:val="la-VA" w:eastAsia="la-VA" w:bidi="la-VA"/>
        </w:rPr>
        <w:t xml:space="preserve">- Mailon de Sante, </w:t>
      </w:r>
      <w:r>
        <w:rPr>
          <w:rFonts w:cs="Times New Roman" w:ascii="Times New Roman" w:hAnsi="Times New Roman"/>
        </w:rPr>
        <w:t xml:space="preserve">в </w:t>
      </w:r>
      <w:r>
        <w:rPr>
          <w:rFonts w:cs="Times New Roman" w:ascii="Times New Roman" w:hAnsi="Times New Roman"/>
          <w:lang w:val="la-VA" w:eastAsia="la-VA" w:bidi="la-VA"/>
        </w:rPr>
        <w:t xml:space="preserve">Schonberg, </w:t>
      </w:r>
      <w:r>
        <w:rPr>
          <w:rFonts w:cs="Times New Roman" w:ascii="Times New Roman" w:hAnsi="Times New Roman"/>
        </w:rPr>
        <w:t xml:space="preserve">в окрестностях Берлина, полчаса езды. Самарин дошел в свой </w:t>
      </w:r>
      <w:r>
        <w:rPr>
          <w:rFonts w:cs="Times New Roman" w:ascii="Times New Roman" w:hAnsi="Times New Roman"/>
          <w:lang w:val="la-VA" w:eastAsia="la-VA" w:bidi="la-VA"/>
        </w:rPr>
        <w:t xml:space="preserve">Britisch Hotel, </w:t>
      </w:r>
      <w:r>
        <w:rPr>
          <w:rFonts w:cs="Times New Roman" w:ascii="Times New Roman" w:hAnsi="Times New Roman"/>
        </w:rPr>
        <w:t>забрал свои вещи, которые уже не мог сам упаковать, и переселился в лечебни</w:t>
        <w:softHyphen/>
        <w:t>цу, где тоже, осмотрев руку, не хотели было его принять, и приняли лишь вследствие письма доктора Левена, рекомендо</w:t>
        <w:softHyphen/>
        <w:t>вавшего его как своего сердечного друга. Судя по скорбному листу, который привезен сюда Дм&lt;итрием&gt; Ф&lt;едоровиче&gt;м, температура крови доходила у него до 40 слишком градусов и в воскресенье уже начался бред, но потом ниспала до 38°. Его посещали ежедневно три доктора: Левен, Вольф и хозяин боль</w:t>
        <w:softHyphen/>
      </w:r>
    </w:p>
    <w:p>
      <w:pPr>
        <w:pStyle w:val="Normal"/>
        <w:ind w:firstLine="284"/>
        <w:jc w:val="both"/>
        <w:rPr>
          <w:rFonts w:ascii="Times New Roman" w:hAnsi="Times New Roman" w:cs="Times New Roman"/>
        </w:rPr>
      </w:pPr>
      <w:r>
        <w:rPr>
          <w:rFonts w:cs="Times New Roman" w:ascii="Times New Roman" w:hAnsi="Times New Roman"/>
        </w:rPr>
        <w:t>ницы Лёвенштейн (все евреи). Самарин потребовал, чтобы они объяснили его положение. Они не хотели его испугать, потому что - так говорят они - не считали его положение совершен</w:t>
        <w:softHyphen/>
        <w:t>но безнадежным, тем более, что он обнаруживал необыкно</w:t>
        <w:softHyphen/>
        <w:t>венную крепость духа, мужество, ясность мысли, как скоро жар крови не переходил за 40 градусов, никогда не жаловался. Доктора объявили ему, что у него местное воспаление, такое, при котором принято обыкновенно советовать больному со</w:t>
        <w:softHyphen/>
        <w:t>ставлять на всякий случай духовное завещание. «Этого мне не нужно, - возразил Самарин, - с почтой всегда у меня все в по</w:t>
        <w:softHyphen/>
        <w:t>рядке, а что мне потребуется - это русский священник». Док</w:t>
        <w:softHyphen/>
        <w:t>тора заметили, что до этого еще не дошло. Тогда-то Самарин продиктовал письмо на немецком языке своему брату, именно 15 марта в понедельник, которое пришло в Москву вечером 18</w:t>
        <w:softHyphen/>
        <w:t>го в четверг и вследствие которого Дмитрий на другой же день помчался в Берлин.</w:t>
      </w:r>
    </w:p>
    <w:p>
      <w:pPr>
        <w:pStyle w:val="Normal"/>
        <w:ind w:firstLine="284"/>
        <w:jc w:val="both"/>
        <w:rPr>
          <w:rFonts w:ascii="Times New Roman" w:hAnsi="Times New Roman" w:cs="Times New Roman"/>
        </w:rPr>
      </w:pPr>
      <w:r>
        <w:rPr>
          <w:rFonts w:cs="Times New Roman" w:ascii="Times New Roman" w:hAnsi="Times New Roman"/>
        </w:rPr>
        <w:t xml:space="preserve">Во вторник навестил его Арапов, который заехав в </w:t>
      </w:r>
      <w:r>
        <w:rPr>
          <w:rFonts w:cs="Times New Roman" w:ascii="Times New Roman" w:hAnsi="Times New Roman"/>
          <w:lang w:val="la-VA" w:eastAsia="la-VA" w:bidi="la-VA"/>
        </w:rPr>
        <w:t xml:space="preserve">Hotel, </w:t>
      </w:r>
      <w:r>
        <w:rPr>
          <w:rFonts w:cs="Times New Roman" w:ascii="Times New Roman" w:hAnsi="Times New Roman"/>
        </w:rPr>
        <w:t xml:space="preserve">узнал, что Самарин поехал в </w:t>
      </w:r>
      <w:r>
        <w:rPr>
          <w:rFonts w:cs="Times New Roman" w:ascii="Times New Roman" w:hAnsi="Times New Roman"/>
          <w:lang w:val="la-VA" w:eastAsia="la-VA" w:bidi="la-VA"/>
        </w:rPr>
        <w:t xml:space="preserve">Schonberg, </w:t>
      </w:r>
      <w:r>
        <w:rPr>
          <w:rFonts w:cs="Times New Roman" w:ascii="Times New Roman" w:hAnsi="Times New Roman"/>
        </w:rPr>
        <w:t>и отыскал его там. Са</w:t>
        <w:softHyphen/>
        <w:t xml:space="preserve">марин был недоволен, что он нарушил его </w:t>
      </w:r>
      <w:r>
        <w:rPr>
          <w:rFonts w:cs="Times New Roman" w:ascii="Times New Roman" w:hAnsi="Times New Roman"/>
          <w:lang w:val="la-VA" w:eastAsia="la-VA" w:bidi="la-VA"/>
        </w:rPr>
        <w:t xml:space="preserve">incognito, </w:t>
      </w:r>
      <w:r>
        <w:rPr>
          <w:rFonts w:cs="Times New Roman" w:ascii="Times New Roman" w:hAnsi="Times New Roman"/>
        </w:rPr>
        <w:t>выражая опасение, что теперь все знакомые ему берлинцы и русские путешественники будут его тревожить визитами и проситься навестить, но общим своим видом не произвел на него особен</w:t>
        <w:softHyphen/>
        <w:t>но тяжелого впечатления. В среду доктор Вольф нашел его, к удивлению своему, сидящим, курящим сигару и читающим газету - с гангренным характером воспаления на руке! Сама</w:t>
        <w:softHyphen/>
        <w:t xml:space="preserve">рин доказывал ему необходимость сделать ему разрез тела в правом боку, под плечом, на что тот не согласился и только дивился пациенту, который не перестает требовать, чтобы его резали. В четверг он нашел Самарина хуже, слабее: </w:t>
      </w:r>
      <w:r>
        <w:rPr>
          <w:rFonts w:cs="Times New Roman" w:ascii="Times New Roman" w:hAnsi="Times New Roman"/>
          <w:lang w:val="la-VA" w:eastAsia="la-VA" w:bidi="la-VA"/>
        </w:rPr>
        <w:t>er studirte einen Brief</w:t>
      </w: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которое ему принесли из гостиницы. Это было мое письмо, в котором я приглашал его издавать вместе со мною не</w:t>
        <w:softHyphen/>
        <w:t>большой, исключительно посвященный критике журнал, так как полемическая форма была самая свойственная его таланту! Самарин жаловался на упадок сил и к вечеру продиктовал по- немецки письмо к Арапову, в котором приложил его приказа</w:t>
        <w:softHyphen/>
        <w:t>ние, чтобы написать под его диктовку несколько русских строк</w:t>
      </w:r>
    </w:p>
    <w:p>
      <w:pPr>
        <w:pStyle w:val="Normal"/>
        <w:ind w:firstLine="284"/>
        <w:jc w:val="both"/>
        <w:rPr>
          <w:rFonts w:ascii="Times New Roman" w:hAnsi="Times New Roman" w:cs="Times New Roman"/>
        </w:rPr>
      </w:pPr>
      <w:r>
        <w:rPr>
          <w:rFonts w:cs="Times New Roman" w:ascii="Times New Roman" w:hAnsi="Times New Roman"/>
        </w:rPr>
        <w:t xml:space="preserve">и, сколько мне помниться, просил прислать священника. Это письмо Самарин велел пометить пятницей - 19 марта. Письмо это осталось неотправленным и найдено у постели на столе. Немцы ожидали повторного приказания, и так как Самарин, взглянув на адрес, пробовал его исправить собственноручно (поставив </w:t>
      </w:r>
      <w:r>
        <w:rPr>
          <w:rFonts w:cs="Times New Roman" w:ascii="Times New Roman" w:hAnsi="Times New Roman"/>
          <w:lang w:val="la-VA" w:eastAsia="la-VA" w:bidi="la-VA"/>
        </w:rPr>
        <w:t xml:space="preserve">Herra </w:t>
      </w:r>
      <w:r>
        <w:rPr>
          <w:rFonts w:cs="Times New Roman" w:ascii="Times New Roman" w:hAnsi="Times New Roman"/>
        </w:rPr>
        <w:t xml:space="preserve">вместо </w:t>
      </w:r>
      <w:r>
        <w:rPr>
          <w:rFonts w:cs="Times New Roman" w:ascii="Times New Roman" w:hAnsi="Times New Roman"/>
          <w:lang w:val="la-VA" w:eastAsia="la-VA" w:bidi="la-VA"/>
        </w:rPr>
        <w:t xml:space="preserve">Jhren Hochwieden) </w:t>
      </w:r>
      <w:r>
        <w:rPr>
          <w:rFonts w:cs="Times New Roman" w:ascii="Times New Roman" w:hAnsi="Times New Roman"/>
        </w:rPr>
        <w:t>и, конечно, не со</w:t>
        <w:softHyphen/>
        <w:t>всем удачно - левой рукой - с помарками, то немцы стали в ту</w:t>
        <w:softHyphen/>
        <w:t>пик - удобно ли отправлять письмо в таком виде. Между тем, отошли они его рано утром хоть в пятницу, поспел бы вовремя Арапов и священник!</w:t>
      </w:r>
    </w:p>
    <w:p>
      <w:pPr>
        <w:pStyle w:val="Normal"/>
        <w:ind w:firstLine="284"/>
        <w:jc w:val="both"/>
        <w:rPr>
          <w:rFonts w:ascii="Times New Roman" w:hAnsi="Times New Roman" w:cs="Times New Roman"/>
        </w:rPr>
      </w:pPr>
      <w:r>
        <w:rPr>
          <w:rFonts w:cs="Times New Roman" w:ascii="Times New Roman" w:hAnsi="Times New Roman"/>
        </w:rPr>
        <w:t>В четверг вечером сделалась резкая перемена к худшему. В пятницу доктор Левен нашел его уже в состоянии неполно</w:t>
        <w:softHyphen/>
        <w:t>го бреда: на настоятельные вопросы отвечал коротко, - ответы перемежались бредом. Поехали за священником. Левен поехал сам к Арапову, но кода тот приехал, часу в 3-м, уже начался не</w:t>
        <w:softHyphen/>
        <w:t>прерывный бред. Священник приехал также около того време</w:t>
        <w:softHyphen/>
        <w:t>ни и нашел невозможным причащать и уехал. Арапов съездил домой, взял жену; когда они приехали, бред еще продолжался, за час до кончины прекратился: не говорящий ни слова, с от</w:t>
        <w:softHyphen/>
        <w:t>крытыми глазами, он дышал прерывистым, коротким дыха</w:t>
        <w:softHyphen/>
        <w:t>нием, которое закончилось одним долгим последним вздохом. Тотчас же начали служить панихиду. Когда на другой день приехали из Парижа братья Петр и Николай - все было убрано по православному обычаю. По дурацкому правилу в наших по</w:t>
        <w:softHyphen/>
        <w:t>сольских церквях нельзя отпевать тел русских людей: они счи</w:t>
        <w:softHyphen/>
        <w:t>таются придворными. Убри</w:t>
      </w:r>
      <w:r>
        <w:rPr>
          <w:rFonts w:cs="Times New Roman" w:ascii="Times New Roman" w:hAnsi="Times New Roman"/>
          <w:vertAlign w:val="superscript"/>
        </w:rPr>
        <w:t>6</w:t>
      </w:r>
      <w:r>
        <w:rPr>
          <w:rFonts w:cs="Times New Roman" w:ascii="Times New Roman" w:hAnsi="Times New Roman"/>
        </w:rPr>
        <w:t xml:space="preserve"> предлагал, впрочем, поставить тело в посольскую церковь, перевезя его потихоньку ночью, на что братья не согласились и перевезли его в часовню на про</w:t>
        <w:softHyphen/>
        <w:t xml:space="preserve">тестантском кладбище, где стояло распятие с одной крупной надписью: </w:t>
      </w:r>
      <w:r>
        <w:rPr>
          <w:rFonts w:cs="Times New Roman" w:ascii="Times New Roman" w:hAnsi="Times New Roman"/>
          <w:lang w:val="la-VA" w:eastAsia="la-VA" w:bidi="la-VA"/>
        </w:rPr>
        <w:t>Christ ist mein Leben, Sterben ist mein Gewinn</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w:t>
      </w:r>
    </w:p>
    <w:p>
      <w:pPr>
        <w:pStyle w:val="Normal"/>
        <w:ind w:firstLine="284"/>
        <w:jc w:val="both"/>
        <w:rPr>
          <w:rFonts w:ascii="Times New Roman" w:hAnsi="Times New Roman" w:cs="Times New Roman"/>
        </w:rPr>
      </w:pPr>
      <w:r>
        <w:rPr>
          <w:rFonts w:cs="Times New Roman" w:ascii="Times New Roman" w:hAnsi="Times New Roman"/>
        </w:rPr>
        <w:t>Нет сомнения, что Самарин уже зрел душою для смерти и давно к ней готовился. В Париже он произвел самое груст</w:t>
        <w:softHyphen/>
        <w:t>ное впечатление своим видом. Сужу по письму княгини Чер</w:t>
        <w:softHyphen/>
        <w:t>касской к графине Воронцовой в день отъезда его из Парижа: она как-будто заранее его оплакивала. Состояние его здоровья было таково, что при взгляде на него сжимается сердце. Взгля</w:t>
        <w:softHyphen/>
      </w:r>
    </w:p>
    <w:p>
      <w:pPr>
        <w:pStyle w:val="Normal"/>
        <w:ind w:firstLine="284"/>
        <w:jc w:val="both"/>
        <w:rPr>
          <w:rFonts w:ascii="Times New Roman" w:hAnsi="Times New Roman" w:cs="Times New Roman"/>
        </w:rPr>
      </w:pPr>
      <w:r>
        <w:rPr>
          <w:rFonts w:cs="Times New Roman" w:ascii="Times New Roman" w:hAnsi="Times New Roman"/>
        </w:rPr>
        <w:t>нешь на тело - говоришь себе: что не жилец; послушаешь его - и сверкание этого ума, жизненная сила его речей - прогоняли образ смерти. Но думаю, что, ложась в больницу, он не пред</w:t>
        <w:softHyphen/>
        <w:t xml:space="preserve">чувствовал смерти и не ожидал такой скорой развязки даже накануне. Трудно предположить, чтобы, готовясь к смерти, он захотел бы сохранить свое </w:t>
      </w:r>
      <w:r>
        <w:rPr>
          <w:rFonts w:cs="Times New Roman" w:ascii="Times New Roman" w:hAnsi="Times New Roman"/>
          <w:lang w:val="la-VA" w:eastAsia="la-VA" w:bidi="la-VA"/>
        </w:rPr>
        <w:t xml:space="preserve">incognito, </w:t>
      </w:r>
      <w:r>
        <w:rPr>
          <w:rFonts w:cs="Times New Roman" w:ascii="Times New Roman" w:hAnsi="Times New Roman"/>
        </w:rPr>
        <w:t>а межу тем даже послед</w:t>
        <w:softHyphen/>
        <w:t>нее письмо к Арапову подписано не его настоящим именем. А между тем он два раза заявлял, что если что ему понадобить</w:t>
        <w:softHyphen/>
        <w:t>ся, может быть, так именно русский священник. Что думал он, когда еще не терял сознания, в долгие бессонные ночи - на чужбине, среди иностранцев?</w:t>
      </w:r>
    </w:p>
    <w:p>
      <w:pPr>
        <w:pStyle w:val="Normal"/>
        <w:ind w:firstLine="284"/>
        <w:jc w:val="both"/>
        <w:rPr>
          <w:rFonts w:ascii="Times New Roman" w:hAnsi="Times New Roman" w:cs="Times New Roman"/>
        </w:rPr>
      </w:pPr>
      <w:r>
        <w:rPr>
          <w:rFonts w:cs="Times New Roman" w:ascii="Times New Roman" w:hAnsi="Times New Roman"/>
        </w:rPr>
        <w:t>Так потратила Россия это сокровище ума и духа, это бо</w:t>
        <w:softHyphen/>
        <w:t>гатство талантов! Пошлость властвующая не дала им развер</w:t>
        <w:softHyphen/>
        <w:t>нуться со всей силой в своем Отечестве и прогоняла на чужби</w:t>
        <w:softHyphen/>
        <w:t>ну, чтобы там трудиться на пользу России! Хомяков вынужден был писать о Православии по-французски, и до сих пор - не позволяют перепечатать русского перевода без пропусков. Са</w:t>
        <w:softHyphen/>
        <w:t>марину пришлось в последнее время немцам по-немецки про</w:t>
        <w:softHyphen/>
        <w:t>поведовать Бога, которого он так непостыдно исповедовал, и свобода этой проповеди едва ли будет допущена в православ</w:t>
        <w:softHyphen/>
        <w:t>ной родной земле. Но придет время, когда Россия познает всю цену той тройственной плеяды, которая наметила начало ее всеполному просветленному народному самосознанию. Мне предстоит теперь одна задача жизни: сохранить - изданием их трудов, записью воспоминаний - назидательную вечную о них память для потомства.</w:t>
      </w:r>
    </w:p>
    <w:p>
      <w:pPr>
        <w:pStyle w:val="Normal"/>
        <w:ind w:firstLine="284"/>
        <w:jc w:val="both"/>
        <w:rPr>
          <w:rFonts w:ascii="Times New Roman" w:hAnsi="Times New Roman" w:cs="Times New Roman"/>
        </w:rPr>
      </w:pPr>
      <w:r>
        <w:rPr>
          <w:rFonts w:cs="Times New Roman" w:ascii="Times New Roman" w:hAnsi="Times New Roman"/>
        </w:rPr>
        <w:t>В вокзале Николаевской железной дороги в Петербурге происходила встреча тела Юрия Самарина; служили панихи</w:t>
        <w:softHyphen/>
        <w:t>ду, собравшихся было так много, говорил речь Янышев. По</w:t>
        <w:softHyphen/>
        <w:t>дошел один священник Тарчаков, профессор Петербургского университета, и просил дозволения сказать слово. «Давно горел я желанием, - начал он, - отдать лично земной поклон Юрию Федоровичу, с которым не был знаком; мне &lt;предоста</w:t>
        <w:softHyphen/>
        <w:t>вилось&gt; нынче отдать этот земной поклон его праху...» Заклю</w:t>
        <w:softHyphen/>
        <w:t>чил он такими словами, что Русская Церковь молится за всех, отдающих свою жизнь за Отечество, за родной народ и зем</w:t>
        <w:softHyphen/>
      </w:r>
    </w:p>
    <w:p>
      <w:pPr>
        <w:pStyle w:val="Normal"/>
        <w:ind w:firstLine="284"/>
        <w:jc w:val="both"/>
        <w:rPr>
          <w:rFonts w:ascii="Times New Roman" w:hAnsi="Times New Roman" w:cs="Times New Roman"/>
        </w:rPr>
      </w:pPr>
      <w:r>
        <w:rPr>
          <w:rFonts w:cs="Times New Roman" w:ascii="Times New Roman" w:hAnsi="Times New Roman"/>
        </w:rPr>
        <w:t>лю, что Юрий Самарин принадлежит к их числу, потому-то и потому-то... И богослужебным голосом возгласил: «Помолим</w:t>
        <w:softHyphen/>
        <w:t>ся об упокоении раба Божия Юрия, положившего живот свой за Отечество свое.» Это произвело потрясающее действие - последовал общий плач.</w:t>
      </w:r>
    </w:p>
    <w:p>
      <w:pPr>
        <w:pStyle w:val="Normal"/>
        <w:ind w:firstLine="284"/>
        <w:jc w:val="both"/>
        <w:rPr>
          <w:rFonts w:ascii="Times New Roman" w:hAnsi="Times New Roman" w:cs="Times New Roman"/>
        </w:rPr>
      </w:pPr>
      <w:r>
        <w:rPr>
          <w:rFonts w:cs="Times New Roman" w:ascii="Times New Roman" w:hAnsi="Times New Roman"/>
        </w:rPr>
        <w:t>Христос с тобою, мой милый друг, сестра Кити. Береги свое дорогое нам всем здоровье. Силы духа твоего не дадут унынию овладеть тобою. Ты от себя дала добро нашему другу, он с этим добром в душе и умер. Прощай, мой друг, обнимаю тебя от всего сердца. У Дарьи Ивановны</w:t>
      </w:r>
      <w:r>
        <w:rPr>
          <w:rFonts w:cs="Times New Roman" w:ascii="Times New Roman" w:hAnsi="Times New Roman"/>
          <w:vertAlign w:val="superscript"/>
        </w:rPr>
        <w:t>8</w:t>
      </w:r>
      <w:r>
        <w:rPr>
          <w:rFonts w:cs="Times New Roman" w:ascii="Times New Roman" w:hAnsi="Times New Roman"/>
        </w:rPr>
        <w:t xml:space="preserve"> целую ручки.</w:t>
      </w:r>
    </w:p>
    <w:p>
      <w:pPr>
        <w:pStyle w:val="Normal"/>
        <w:ind w:firstLine="284"/>
        <w:jc w:val="both"/>
        <w:rPr>
          <w:rFonts w:ascii="Times New Roman" w:hAnsi="Times New Roman" w:cs="Times New Roman"/>
        </w:rPr>
      </w:pPr>
      <w:r>
        <w:rPr>
          <w:rFonts w:cs="Times New Roman" w:ascii="Times New Roman" w:hAnsi="Times New Roman"/>
        </w:rPr>
        <w:t>Твой друг и брат Ив. Аксаков.</w:t>
      </w:r>
    </w:p>
    <w:p>
      <w:pPr>
        <w:pStyle w:val="Normal"/>
        <w:numPr>
          <w:ilvl w:val="0"/>
          <w:numId w:val="0"/>
        </w:numPr>
        <w:ind w:firstLine="284"/>
        <w:jc w:val="both"/>
        <w:outlineLvl w:val="0"/>
        <w:rPr>
          <w:rFonts w:ascii="Times New Roman" w:hAnsi="Times New Roman" w:cs="Times New Roman"/>
        </w:rPr>
      </w:pPr>
      <w:bookmarkStart w:id="20" w:name="bookmark44"/>
      <w:r>
        <w:rPr>
          <w:rFonts w:cs="Times New Roman" w:ascii="Times New Roman" w:hAnsi="Times New Roman"/>
        </w:rPr>
        <w:t>КОММЕНТАРИИ</w:t>
      </w:r>
      <w:bookmarkEnd w:id="20"/>
    </w:p>
    <w:p>
      <w:pPr>
        <w:pStyle w:val="Normal"/>
        <w:ind w:firstLine="284"/>
        <w:jc w:val="both"/>
        <w:rPr>
          <w:rFonts w:ascii="Times New Roman" w:hAnsi="Times New Roman" w:cs="Times New Roman"/>
        </w:rPr>
      </w:pPr>
      <w:r>
        <w:rPr>
          <w:rFonts w:cs="Times New Roman" w:ascii="Times New Roman" w:hAnsi="Times New Roman"/>
        </w:rPr>
        <w:t>Вклад Ю.Ф. Самарина в развитие русской мысли XIX века велик, это отразилось в его богословских, политиче</w:t>
        <w:softHyphen/>
        <w:t xml:space="preserve">ских, литературных и философских трудах, некоторые из которых еще ожидают своего представления читателям. К философскому наследию Самарина обращались в конце </w:t>
      </w:r>
      <w:r>
        <w:rPr>
          <w:rFonts w:cs="Times New Roman" w:ascii="Times New Roman" w:hAnsi="Times New Roman"/>
          <w:lang w:val="la-VA" w:eastAsia="la-VA" w:bidi="la-VA"/>
        </w:rPr>
        <w:t xml:space="preserve">XIX </w:t>
      </w:r>
      <w:r>
        <w:rPr>
          <w:rFonts w:cs="Times New Roman" w:ascii="Times New Roman" w:hAnsi="Times New Roman"/>
        </w:rPr>
        <w:t>века</w:t>
      </w:r>
      <w:r>
        <w:rPr>
          <w:rFonts w:cs="Times New Roman" w:ascii="Times New Roman" w:hAnsi="Times New Roman"/>
          <w:vertAlign w:val="superscript"/>
        </w:rPr>
        <w:t>*</w:t>
      </w:r>
      <w:r>
        <w:rPr>
          <w:rFonts w:cs="Times New Roman" w:ascii="Times New Roman" w:hAnsi="Times New Roman"/>
        </w:rPr>
        <w:t xml:space="preserve">, опыт написания его биографии предпринят Б.Э. Нольде в 20-х годах </w:t>
      </w:r>
      <w:r>
        <w:rPr>
          <w:rFonts w:cs="Times New Roman" w:ascii="Times New Roman" w:hAnsi="Times New Roman"/>
          <w:lang w:val="la-VA" w:eastAsia="la-VA" w:bidi="la-VA"/>
        </w:rPr>
        <w:t xml:space="preserve">XX </w:t>
      </w:r>
      <w:r>
        <w:rPr>
          <w:rFonts w:cs="Times New Roman" w:ascii="Times New Roman" w:hAnsi="Times New Roman"/>
        </w:rPr>
        <w:t>века</w:t>
      </w:r>
      <w:r>
        <w:rPr>
          <w:rFonts w:cs="Times New Roman" w:ascii="Times New Roman" w:hAnsi="Times New Roman"/>
          <w:vertAlign w:val="superscript"/>
        </w:rPr>
        <w:t>**</w:t>
      </w:r>
      <w:r>
        <w:rPr>
          <w:rFonts w:cs="Times New Roman" w:ascii="Times New Roman" w:hAnsi="Times New Roman"/>
        </w:rPr>
        <w:t>, затем в советское время ему посвящены научные исторические исследования его политической дея</w:t>
        <w:softHyphen/>
        <w:t>тельности отечественных и зарубежных ученых</w:t>
      </w:r>
      <w:r>
        <w:rPr>
          <w:rFonts w:cs="Times New Roman" w:ascii="Times New Roman" w:hAnsi="Times New Roman"/>
          <w:vertAlign w:val="superscript"/>
        </w:rPr>
        <w:t>***</w:t>
      </w:r>
      <w:r>
        <w:rPr>
          <w:rFonts w:cs="Times New Roman" w:ascii="Times New Roman" w:hAnsi="Times New Roman"/>
        </w:rPr>
        <w:t>. В последнее время на страницах журналов и газет появляются отдельные</w:t>
      </w:r>
    </w:p>
    <w:p>
      <w:pPr>
        <w:pStyle w:val="Normal"/>
        <w:ind w:firstLine="284"/>
        <w:jc w:val="both"/>
        <w:rPr>
          <w:rFonts w:ascii="Times New Roman" w:hAnsi="Times New Roman" w:cs="Times New Roman"/>
        </w:rPr>
      </w:pPr>
      <w:r>
        <w:rPr>
          <w:rFonts w:cs="Times New Roman" w:ascii="Times New Roman" w:hAnsi="Times New Roman"/>
        </w:rPr>
        <w:t>* Миллер О.Ф. Ю.Ф. Самарин. Опыт характеристики. // Славянство и Евро</w:t>
        <w:softHyphen/>
        <w:t>па. СПб, 1877.Неделя. — 1876. № 19, 23, 26.; Колубовский Я.Н. Материалы для истории философии в России: Славянофилы // Вопросы философии и психологии. 1891. — № 6. — С.74—88; Введенский С.Н. Основные черты философских воззрений Ю.Ф. Самарина. — Казань.—1898.</w:t>
      </w:r>
    </w:p>
    <w:p>
      <w:pPr>
        <w:pStyle w:val="Normal"/>
        <w:ind w:firstLine="284"/>
        <w:jc w:val="both"/>
        <w:rPr>
          <w:rFonts w:ascii="Times New Roman" w:hAnsi="Times New Roman" w:cs="Times New Roman"/>
        </w:rPr>
      </w:pPr>
      <w:r>
        <w:rPr>
          <w:rFonts w:cs="Times New Roman" w:ascii="Times New Roman" w:hAnsi="Times New Roman"/>
        </w:rPr>
        <w:t xml:space="preserve">** Нольде Б.Э. Юрий Самарин и его время. Париж, 1926. — 2-е изд. — </w:t>
      </w:r>
      <w:r>
        <w:rPr>
          <w:rFonts w:cs="Times New Roman" w:ascii="Times New Roman" w:hAnsi="Times New Roman"/>
          <w:lang w:val="la-VA" w:eastAsia="la-VA" w:bidi="la-VA"/>
        </w:rPr>
        <w:t xml:space="preserve">Paris: YMCA-Press, </w:t>
      </w:r>
      <w:r>
        <w:rPr>
          <w:rFonts w:cs="Times New Roman" w:ascii="Times New Roman" w:hAnsi="Times New Roman"/>
        </w:rPr>
        <w:t>1978; - 3-е изд.- М., 2003.</w:t>
      </w:r>
    </w:p>
    <w:p>
      <w:pPr>
        <w:pStyle w:val="Normal"/>
        <w:ind w:firstLine="284"/>
        <w:jc w:val="both"/>
        <w:rPr>
          <w:rFonts w:ascii="Times New Roman" w:hAnsi="Times New Roman" w:cs="Times New Roman"/>
        </w:rPr>
      </w:pPr>
      <w:r>
        <w:rPr>
          <w:rFonts w:cs="Times New Roman" w:ascii="Times New Roman" w:hAnsi="Times New Roman"/>
        </w:rPr>
        <w:t>*** Соловьева И.Н. Либеральное дворянство в период подготовки и прове</w:t>
        <w:softHyphen/>
        <w:t xml:space="preserve">дения крестьянской реформы 1861 г. (Ю.Ф. Самарин): Автореф. дис. канд. ист. наук. М., 1951; Исаков С.Г. Остзейский вопрос в русской печати 1860-х гг..//Уч. зап. Тартувского ун-та. — Тарту, 1961. — Вып.107. ; Дудзинская Е.А. Общественная и хозяйственная деятельность славянофила Ю.Ф.Самарина в 40—50-х гг. Х1Хв.//Исторические записки. — 1984. — Т.110. — С.312— 333.; </w:t>
      </w:r>
      <w:r>
        <w:rPr>
          <w:rFonts w:cs="Times New Roman" w:ascii="Times New Roman" w:hAnsi="Times New Roman"/>
          <w:lang w:val="la-VA" w:eastAsia="la-VA" w:bidi="la-VA"/>
        </w:rPr>
        <w:t>Thaden E.C. Conservative Nationalism in Nineteenth-Ctntury Russia. Seattle,1964.; Thaden E.C. Samarin's Okrainy Rossii and Official Polici in the Baltic Provincts// Russian Review, 1974, № XXXIII. P. 405—415.; Hucke Gerda. Jurij Fedorovic Samarin. Seine geistesgeschiechtische Position und politische Bedeutung. Munchen, 1970; Calder D.C. The political Thought of Yu.F.Samarin 1840—1864. New Yourk and London, 1987.</w:t>
      </w:r>
    </w:p>
    <w:p>
      <w:pPr>
        <w:pStyle w:val="Normal"/>
        <w:ind w:firstLine="284"/>
        <w:jc w:val="both"/>
        <w:rPr>
          <w:rFonts w:ascii="Times New Roman" w:hAnsi="Times New Roman" w:cs="Times New Roman"/>
        </w:rPr>
      </w:pPr>
      <w:r>
        <w:rPr>
          <w:rFonts w:cs="Times New Roman" w:ascii="Times New Roman" w:hAnsi="Times New Roman"/>
        </w:rPr>
        <w:t>статьи</w:t>
      </w:r>
      <w:r>
        <w:rPr>
          <w:rFonts w:cs="Times New Roman" w:ascii="Times New Roman" w:hAnsi="Times New Roman"/>
          <w:vertAlign w:val="superscript"/>
        </w:rPr>
        <w:t>*</w:t>
      </w:r>
      <w:r>
        <w:rPr>
          <w:rFonts w:cs="Times New Roman" w:ascii="Times New Roman" w:hAnsi="Times New Roman"/>
        </w:rPr>
        <w:t>, где отмечается недостойное забвение имени Самарина, ко</w:t>
        <w:softHyphen/>
        <w:t>торое по-новому предстает в свете современной научной мысли.</w:t>
      </w:r>
    </w:p>
    <w:p>
      <w:pPr>
        <w:pStyle w:val="Normal"/>
        <w:ind w:firstLine="284"/>
        <w:jc w:val="both"/>
        <w:rPr>
          <w:rFonts w:ascii="Times New Roman" w:hAnsi="Times New Roman" w:cs="Times New Roman"/>
        </w:rPr>
      </w:pPr>
      <w:r>
        <w:rPr>
          <w:rFonts w:cs="Times New Roman" w:ascii="Times New Roman" w:hAnsi="Times New Roman"/>
        </w:rPr>
        <w:t>Основным источником текстов публицистических работ Ю.Ф. Самарина остается собрание его сочинений (Самарин Ю.Ф. Сочинения: Т 1-10, 12 М., 1877-1911). Ссылки на это изда</w:t>
        <w:softHyphen/>
        <w:t>ние даются в тексте примечаний, указывая на фамилию, номер тома и страницу. Также воспроизводятся примечания первого из</w:t>
        <w:softHyphen/>
        <w:t>дателя сочинений - младшего брата - Д.Ф. Самарина, который расширил тексты за счет историко-культурного контекста. Учи</w:t>
        <w:softHyphen/>
        <w:t>тываются и другие источники текстов: Самарин Ю.Ф. Избранные произведения / Сост. и автор вступ. статьи Н.И. Цимбаев. М.: РОССПЭН, 1996. Самарин Ю.Ф. Статьи. Воспоминания. Письма / Сост. и автор вступ. статьи Т.А. Медовичева. М.: ТЕРРА, 1997. Тексты воспроизводятся с сохранением авторской орфографии и пунктуации, исключая случаи расхождения с современными нормами. Сноски в тексте принадлежат автору и издателю со</w:t>
        <w:softHyphen/>
        <w:t>брания сочинений. Расположение материалов не придержива</w:t>
        <w:softHyphen/>
        <w:t>ется хронологического порядка.</w:t>
      </w:r>
    </w:p>
    <w:p>
      <w:pPr>
        <w:pStyle w:val="Normal"/>
        <w:ind w:firstLine="284"/>
        <w:jc w:val="both"/>
        <w:rPr>
          <w:rFonts w:ascii="Times New Roman" w:hAnsi="Times New Roman" w:cs="Times New Roman"/>
        </w:rPr>
      </w:pPr>
      <w:r>
        <w:rPr>
          <w:rFonts w:cs="Times New Roman" w:ascii="Times New Roman" w:hAnsi="Times New Roman"/>
        </w:rPr>
        <w:t>В данном издании ряд работ Ю.Ф. Самарина публикуются впервые после 1917 г. Среди них «Разбор сочинений К.Д. Ка</w:t>
        <w:softHyphen/>
        <w:t>велина «Задачи Психологии», «Революционный консерватизм», «Письма из Риги» и др.</w:t>
      </w:r>
    </w:p>
    <w:p>
      <w:pPr>
        <w:pStyle w:val="Normal"/>
        <w:ind w:firstLine="284"/>
        <w:jc w:val="both"/>
        <w:rPr>
          <w:rFonts w:ascii="Times New Roman" w:hAnsi="Times New Roman" w:cs="Times New Roman"/>
        </w:rPr>
      </w:pPr>
      <w:r>
        <w:rPr>
          <w:rFonts w:cs="Times New Roman" w:ascii="Times New Roman" w:hAnsi="Times New Roman"/>
        </w:rPr>
        <w:t>Список сокращений</w:t>
      </w:r>
    </w:p>
    <w:p>
      <w:pPr>
        <w:pStyle w:val="Normal"/>
        <w:ind w:firstLine="284"/>
        <w:jc w:val="both"/>
        <w:rPr>
          <w:rFonts w:ascii="Times New Roman" w:hAnsi="Times New Roman" w:cs="Times New Roman"/>
        </w:rPr>
      </w:pPr>
      <w:r>
        <w:rPr>
          <w:rFonts w:cs="Times New Roman" w:ascii="Times New Roman" w:hAnsi="Times New Roman"/>
        </w:rPr>
        <w:t>Самарин 1996 - Самарин Ю.Ф. Избранные произведения / Сост. и автор вступ. статьи Н.И. Цимбаев. М.: РОССПЭН, 1996.</w:t>
      </w:r>
    </w:p>
    <w:p>
      <w:pPr>
        <w:pStyle w:val="Normal"/>
        <w:ind w:firstLine="284"/>
        <w:jc w:val="both"/>
        <w:rPr>
          <w:rFonts w:ascii="Times New Roman" w:hAnsi="Times New Roman" w:cs="Times New Roman"/>
        </w:rPr>
      </w:pPr>
      <w:r>
        <w:rPr>
          <w:rFonts w:cs="Times New Roman" w:ascii="Times New Roman" w:hAnsi="Times New Roman"/>
        </w:rPr>
        <w:t>Самарин 1997 - Самарин Ю.Ф. Статьи. Воспоминания. Пись</w:t>
        <w:softHyphen/>
        <w:t>ма / Сост. и автор вступ. статьи Т.А. Медовичева. М.: ТЕРРА, 1997.</w:t>
      </w:r>
    </w:p>
    <w:p>
      <w:pPr>
        <w:pStyle w:val="Normal"/>
        <w:ind w:firstLine="284"/>
        <w:jc w:val="both"/>
        <w:rPr>
          <w:rFonts w:ascii="Times New Roman" w:hAnsi="Times New Roman" w:cs="Times New Roman"/>
        </w:rPr>
      </w:pPr>
      <w:r>
        <w:rPr>
          <w:rFonts w:cs="Times New Roman" w:ascii="Times New Roman" w:hAnsi="Times New Roman"/>
        </w:rPr>
        <w:t xml:space="preserve">* Плотникова И.П. Поднадзорный славянофил Самарин//Литературная Россия — 1990. — 8 июня.; Воропаев В.А. “Катехизис необыкновенно заме- чательный”//Литературная учеба. — 1991 — № 3. — С.129—131. ; Пивоваров Ю.С. “Самарин, а не ваши Скитальцы...”//Мир России. </w:t>
      </w:r>
      <w:r>
        <w:rPr>
          <w:rFonts w:cs="Times New Roman" w:ascii="Times New Roman" w:hAnsi="Times New Roman"/>
          <w:lang w:val="la-VA" w:eastAsia="la-VA" w:bidi="la-VA"/>
        </w:rPr>
        <w:t xml:space="preserve">Universe of Russia. </w:t>
      </w:r>
      <w:r>
        <w:rPr>
          <w:rFonts w:cs="Times New Roman" w:ascii="Times New Roman" w:hAnsi="Times New Roman"/>
        </w:rPr>
        <w:t>— 1995. — Т.4. — № 1. — С.181—212. См.также: Йосифова П.С. Ю.Ф.Самарин в общественной жизни России): Автореф. дис. канд. ист. наук. М., 1991.; Цим- баев Н.И. Ю.Ф.Самарин.// Самарин Ю.Ф. Избранные произведения. М., 1996. С.3—14. ; Медовичева Т.А. Предисловие.// Самарин Ю.Ф. Статьи. Воспоми</w:t>
        <w:softHyphen/>
        <w:t>нания. Письма. М., 1997. С. 5—14. Назарова Т.А. Общественно-политические взгляды Ю.Ф. Самарина. М., 1998.</w:t>
      </w:r>
    </w:p>
    <w:p>
      <w:pPr>
        <w:pStyle w:val="Normal"/>
        <w:ind w:firstLine="284"/>
        <w:jc w:val="both"/>
        <w:rPr>
          <w:rFonts w:ascii="Times New Roman" w:hAnsi="Times New Roman" w:cs="Times New Roman"/>
        </w:rPr>
      </w:pPr>
      <w:r>
        <w:rPr>
          <w:rFonts w:cs="Times New Roman" w:ascii="Times New Roman" w:hAnsi="Times New Roman"/>
        </w:rPr>
        <w:t>РБС - Русский биографический словарь. С.-П-г, 1904. Сабонеев-Смыслов. Репринт, воспр. М., 1999.</w:t>
      </w:r>
    </w:p>
    <w:p>
      <w:pPr>
        <w:pStyle w:val="Normal"/>
        <w:tabs>
          <w:tab w:val="clear" w:pos="708"/>
          <w:tab w:val="left" w:pos="1454" w:leader="none"/>
        </w:tabs>
        <w:ind w:firstLine="284"/>
        <w:jc w:val="both"/>
        <w:rPr>
          <w:rFonts w:ascii="Times New Roman" w:hAnsi="Times New Roman" w:cs="Times New Roman"/>
        </w:rPr>
      </w:pPr>
      <w:r>
        <w:rPr>
          <w:rFonts w:cs="Times New Roman" w:ascii="Times New Roman" w:hAnsi="Times New Roman"/>
        </w:rPr>
        <w:t>РБ</w:t>
        <w:tab/>
        <w:t>- «Русская Беседа»</w:t>
      </w:r>
    </w:p>
    <w:p>
      <w:pPr>
        <w:pStyle w:val="Normal"/>
        <w:tabs>
          <w:tab w:val="clear" w:pos="708"/>
          <w:tab w:val="left" w:pos="1454" w:leader="none"/>
        </w:tabs>
        <w:ind w:firstLine="284"/>
        <w:jc w:val="both"/>
        <w:rPr>
          <w:rFonts w:ascii="Times New Roman" w:hAnsi="Times New Roman" w:cs="Times New Roman"/>
        </w:rPr>
      </w:pPr>
      <w:r>
        <w:rPr>
          <w:rFonts w:cs="Times New Roman" w:ascii="Times New Roman" w:hAnsi="Times New Roman"/>
        </w:rPr>
        <w:t>РВ</w:t>
        <w:tab/>
        <w:t>- «Русский Вестник»</w:t>
      </w:r>
    </w:p>
    <w:p>
      <w:pPr>
        <w:pStyle w:val="Normal"/>
        <w:ind w:firstLine="284"/>
        <w:jc w:val="both"/>
        <w:rPr>
          <w:rFonts w:ascii="Times New Roman" w:hAnsi="Times New Roman" w:cs="Times New Roman"/>
        </w:rPr>
      </w:pPr>
      <w:r>
        <w:rPr>
          <w:rFonts w:cs="Times New Roman" w:ascii="Times New Roman" w:hAnsi="Times New Roman"/>
        </w:rPr>
        <w:t>ПРЕДИСЛОВИЕ К БОГОСЛОВСКИМ СОЧИНЕНИЯМ А. С. ХОМЯКОВА</w:t>
      </w:r>
    </w:p>
    <w:p>
      <w:pPr>
        <w:pStyle w:val="Normal"/>
        <w:ind w:firstLine="284"/>
        <w:jc w:val="both"/>
        <w:rPr>
          <w:rFonts w:ascii="Times New Roman" w:hAnsi="Times New Roman" w:cs="Times New Roman"/>
        </w:rPr>
      </w:pPr>
      <w:r>
        <w:rPr>
          <w:rFonts w:cs="Times New Roman" w:ascii="Times New Roman" w:hAnsi="Times New Roman"/>
        </w:rPr>
        <w:t>Печатается: Самарин^. С. 327-370.</w:t>
      </w:r>
    </w:p>
    <w:p>
      <w:pPr>
        <w:pStyle w:val="Normal"/>
        <w:ind w:firstLine="284"/>
        <w:jc w:val="both"/>
        <w:rPr>
          <w:rFonts w:ascii="Times New Roman" w:hAnsi="Times New Roman" w:cs="Times New Roman"/>
        </w:rPr>
      </w:pPr>
      <w:r>
        <w:rPr>
          <w:rFonts w:cs="Times New Roman" w:ascii="Times New Roman" w:hAnsi="Times New Roman"/>
        </w:rPr>
        <w:t>Автор отражает свою жизненную позицию, подтвержденную реальным опытом. Ю. Ф. Самарин относился к А. С. Хомякову как к своему наставнику, который в тяжелый момент помог ему в определении собственных приоритетов. 40-е годы XIX столетия носят печать господства философии Гегеля над молодыми ума</w:t>
        <w:softHyphen/>
        <w:t>ми. Кем-то она овладела навсегда и стала путеводителем в жиз</w:t>
        <w:softHyphen/>
        <w:t>ни, кого-то поставила в тупик нравственного выбора. К послед</w:t>
        <w:softHyphen/>
        <w:t>ним относился Ю. Ф. Самарин. Идеи Гегеля внушили Самарину стремление исправить «недостаток» православия - отсутствие научного обоснования веры, тогда как западные учения Христи</w:t>
        <w:softHyphen/>
        <w:t>анства имели под собой твердую, рационалистически обосно</w:t>
        <w:softHyphen/>
        <w:t>ванную почву. К этому предприятию Самарин приступил с осо</w:t>
        <w:softHyphen/>
        <w:t>знанием великой задачи, а в итоге очутился в «нравственном и идейном кризисе», когда ему предстояло разрешить вопрос соотношения духа и разума, религии и науки. Религиозная при</w:t>
        <w:softHyphen/>
        <w:t>рода Самарина не позволила совершиться надуманному, про</w:t>
        <w:softHyphen/>
        <w:t>тивному истинной вере, но сам он в том не сразу разобрался. Именно Хомяков, глубоко православный человек, свободный от господствующего умонастроения, помог ему раскрыть «область света, атмосферу Церкви». Перед Самариным разрушилось хи</w:t>
        <w:softHyphen/>
        <w:t>мерическое здание умозаключений в отношении религии. В пре</w:t>
        <w:softHyphen/>
        <w:t>дисловии к богословским трудам Хомякова Самарин отвечает противникам православия, что оно «не участвовало в самораз</w:t>
        <w:softHyphen/>
        <w:t>ложении Христианства - это был главный порок его». Хомяков уберег Самарина от порока рационализма в вере. Здесь же Са</w:t>
        <w:softHyphen/>
        <w:t>марин отмечает: «Кажется при свете происходящего на наших глазах, пора наконец уразуметь, что латинство и протестантство и вся выработанная ими система доказательств не более как</w:t>
      </w:r>
    </w:p>
    <w:p>
      <w:pPr>
        <w:pStyle w:val="Normal"/>
        <w:ind w:firstLine="284"/>
        <w:jc w:val="both"/>
        <w:rPr>
          <w:rFonts w:ascii="Times New Roman" w:hAnsi="Times New Roman" w:cs="Times New Roman"/>
        </w:rPr>
      </w:pPr>
      <w:r>
        <w:rPr>
          <w:rFonts w:cs="Times New Roman" w:ascii="Times New Roman" w:hAnsi="Times New Roman"/>
        </w:rPr>
        <w:t>проводники к неверию, и что все нами оттуда заимствованное обращается нам же в пагубу, подавая рационализму единствен</w:t>
        <w:softHyphen/>
        <w:t>ное орудие, какое только он может с успехом обратить на нас». Влияние Хомякова на Самарина отражено в небольшом пись</w:t>
        <w:softHyphen/>
        <w:t>ме, хранящемся в РГАЛИ (Ф.10. Оп. 4. Ед. хр. 176. Лл. 1-1об.) На первом листе надпись «Юрию Федоровичу Самарину». На обороте письмо начинается с помет, сделанных не рукой автора: «1844», «О диссертации».</w:t>
      </w:r>
    </w:p>
    <w:p>
      <w:pPr>
        <w:pStyle w:val="Normal"/>
        <w:ind w:firstLine="284"/>
        <w:jc w:val="both"/>
        <w:rPr>
          <w:rFonts w:ascii="Times New Roman" w:hAnsi="Times New Roman" w:cs="Times New Roman"/>
        </w:rPr>
      </w:pPr>
      <w:r>
        <w:rPr>
          <w:rFonts w:cs="Times New Roman" w:ascii="Times New Roman" w:hAnsi="Times New Roman"/>
        </w:rPr>
        <w:t>«Очень трудно мне отвечать Вам, любезнейший Юрий Федорович, потому что во всем почти согласен с Вами. Не</w:t>
        <w:softHyphen/>
        <w:t>которые места, в которых я не согласен, взяты уже другими. Если время позволит, я думаю на Вас напасть за то, что Вы ставили в упрек Стефану отсутствие сочувствия к вопросам современным и это сочувствие ставите в похвалу Феофану. Стефан, как мог, говорил против Реформы, ибо она делалась во имя разума, а Феофан говорил против староверов, ибо они действовали во имя Церкви. - Следовательно: Церковь обя</w:t>
        <w:softHyphen/>
        <w:t>зана была это как-то отразить. — Также Феофан в похвалу Петру говорил, что он Епископов хотел &lt;освятить&gt;. Из этого выходит: не ученье, а помощь духовная нужна Христианину, ибо Христианство не наука и наукообразным быть не может. Следовательно: он вполне Православен. Также и Богослови</w:t>
        <w:softHyphen/>
        <w:t>ем названа полемика. Из этого также видно, что к положитель</w:t>
        <w:softHyphen/>
        <w:t>ному Богословию он не стремился, к только отрицательному. Поэтому собственно протестантства в нем нет.</w:t>
      </w:r>
    </w:p>
    <w:p>
      <w:pPr>
        <w:pStyle w:val="Normal"/>
        <w:ind w:firstLine="284"/>
        <w:jc w:val="both"/>
        <w:rPr>
          <w:rFonts w:ascii="Times New Roman" w:hAnsi="Times New Roman" w:cs="Times New Roman"/>
        </w:rPr>
      </w:pPr>
      <w:r>
        <w:rPr>
          <w:rFonts w:cs="Times New Roman" w:ascii="Times New Roman" w:hAnsi="Times New Roman"/>
        </w:rPr>
        <w:t>Ваш А. Хомяков»</w:t>
      </w:r>
    </w:p>
    <w:p>
      <w:pPr>
        <w:pStyle w:val="Normal"/>
        <w:ind w:firstLine="284"/>
        <w:jc w:val="both"/>
        <w:rPr>
          <w:rFonts w:ascii="Times New Roman" w:hAnsi="Times New Roman" w:cs="Times New Roman"/>
        </w:rPr>
      </w:pPr>
      <w:r>
        <w:rPr>
          <w:rFonts w:cs="Times New Roman" w:ascii="Times New Roman" w:hAnsi="Times New Roman"/>
        </w:rPr>
        <w:t>Обращает на себя внимание такт автора письма, его ува</w:t>
        <w:softHyphen/>
        <w:t>жительный характер, стремление не оскорбить человеческое достоинство адресата при замечаниях. В то же время присут</w:t>
        <w:softHyphen/>
        <w:t>ствует уверенность в собственных словах, так как Хомяков был авторитетным историком Церкви и, самое главное, он «жил в Церкви», именно это и определило окончательный выбор Сама</w:t>
        <w:softHyphen/>
        <w:t>рина в трудный для него период духовного становления.</w:t>
      </w:r>
    </w:p>
    <w:p>
      <w:pPr>
        <w:pStyle w:val="Normal"/>
        <w:ind w:firstLine="284"/>
        <w:jc w:val="both"/>
        <w:rPr>
          <w:rFonts w:ascii="Times New Roman" w:hAnsi="Times New Roman" w:cs="Times New Roman"/>
        </w:rPr>
      </w:pPr>
      <w:r>
        <w:rPr>
          <w:rFonts w:cs="Times New Roman" w:ascii="Times New Roman" w:hAnsi="Times New Roman"/>
        </w:rPr>
        <w:t>ОБ ОТНОШЕНИИ ЦЕРКВИ К СВОБОДЕ</w:t>
      </w:r>
    </w:p>
    <w:p>
      <w:pPr>
        <w:pStyle w:val="Normal"/>
        <w:ind w:firstLine="284"/>
        <w:jc w:val="both"/>
        <w:rPr>
          <w:rFonts w:ascii="Times New Roman" w:hAnsi="Times New Roman" w:cs="Times New Roman"/>
        </w:rPr>
      </w:pPr>
      <w:r>
        <w:rPr>
          <w:rFonts w:cs="Times New Roman" w:ascii="Times New Roman" w:hAnsi="Times New Roman"/>
        </w:rPr>
        <w:t>Печатается: Самарин VI. С. 555-562.</w:t>
      </w:r>
    </w:p>
    <w:p>
      <w:pPr>
        <w:pStyle w:val="Normal"/>
        <w:ind w:firstLine="284"/>
        <w:jc w:val="both"/>
        <w:rPr>
          <w:rFonts w:ascii="Times New Roman" w:hAnsi="Times New Roman" w:cs="Times New Roman"/>
        </w:rPr>
      </w:pPr>
      <w:r>
        <w:rPr>
          <w:rFonts w:cs="Times New Roman" w:ascii="Times New Roman" w:hAnsi="Times New Roman"/>
        </w:rPr>
        <w:t>ПО ПОВОДУ СОЧИНЕНИЙ МАКСА МЮЛЛЕРА ПО ИСТОРИИ РЕЛИГИЙ</w:t>
      </w:r>
    </w:p>
    <w:p>
      <w:pPr>
        <w:pStyle w:val="Normal"/>
        <w:ind w:firstLine="284"/>
        <w:jc w:val="both"/>
        <w:rPr>
          <w:rFonts w:ascii="Times New Roman" w:hAnsi="Times New Roman" w:cs="Times New Roman"/>
        </w:rPr>
      </w:pPr>
      <w:r>
        <w:rPr>
          <w:rFonts w:cs="Times New Roman" w:ascii="Times New Roman" w:hAnsi="Times New Roman"/>
        </w:rPr>
        <w:t>Печатается: Самарин VI. С. 492-523.</w:t>
      </w:r>
    </w:p>
    <w:p>
      <w:pPr>
        <w:pStyle w:val="Normal"/>
        <w:ind w:firstLine="284"/>
        <w:jc w:val="both"/>
        <w:rPr>
          <w:rFonts w:ascii="Times New Roman" w:hAnsi="Times New Roman" w:cs="Times New Roman"/>
        </w:rPr>
      </w:pPr>
      <w:r>
        <w:rPr>
          <w:rFonts w:cs="Times New Roman" w:ascii="Times New Roman" w:hAnsi="Times New Roman"/>
        </w:rPr>
        <w:t>Статья относится ко времени последнего пребывания Ю.Ф. Самарина в Берлине в конце 1875 - начале 1876 годов. Д.Ф. Самарин отзывался об этом периоде последних месяцев жизни старшего брата: «В это время мысль богословская была снова пробуждена в нем сочинениями Макса Мюллера по исто</w:t>
        <w:softHyphen/>
        <w:t>рии религии. Они послужили темою для продолжительных бесед об основных началах религии с одним из профессоров берлин</w:t>
        <w:softHyphen/>
        <w:t>ского университета, знавшим лично Мюллера, почти ежеднев</w:t>
        <w:softHyphen/>
        <w:t>но видавшимся с Ю. Ф. и, конечно, не разделявшим его право</w:t>
        <w:softHyphen/>
        <w:t>славного образа мыслей. По вызову своего собеседника, Ю. Ф. изложил письменно те мысли, которые он развивал в беседе устной. В двух законченных статьях, написанных по-немецки, Ю. Ф. старался выяснить психическую основу сознания бытия Божия и разницу между понятием о бесконечном, которое Мюл</w:t>
        <w:softHyphen/>
        <w:t>лер кладет в основу религии, и понятием о Боге. Кроме того пре</w:t>
        <w:softHyphen/>
        <w:t>ния касались, как писал Ю. Ф. своему другу баронессе Раден, и сущности чуда и вопроса, можно ли проводить твердую, непере- ходимую границу между нравственною свободою, с одной сто</w:t>
        <w:softHyphen/>
        <w:t>роны, и логической, точно так же как и вещественной, необходи</w:t>
        <w:softHyphen/>
        <w:t>мостью — с другой стороны. Таким образом, в городе, в котором на месте прежнего Берлина, по выражению Ю. Ф., стоял «новый Иерусалим, говорящий по-немецки», он «открыто выступил в борьбу за веру в бытие Бога и в бессмертие души человече</w:t>
        <w:softHyphen/>
        <w:t>ской», как сказал о нем в надгробном своем слове его духовный отец, протоиерей А. О. Ключарев» (РБС. С. 133-146)</w:t>
      </w:r>
    </w:p>
    <w:p>
      <w:pPr>
        <w:pStyle w:val="Normal"/>
        <w:ind w:firstLine="284"/>
        <w:jc w:val="both"/>
        <w:rPr>
          <w:rFonts w:ascii="Times New Roman" w:hAnsi="Times New Roman" w:cs="Times New Roman"/>
        </w:rPr>
      </w:pPr>
      <w:r>
        <w:rPr>
          <w:rFonts w:cs="Times New Roman" w:ascii="Times New Roman" w:hAnsi="Times New Roman"/>
        </w:rPr>
        <w:t>ПИСЬМА О МАТЕРИАЛИЗМЕ</w:t>
      </w:r>
    </w:p>
    <w:p>
      <w:pPr>
        <w:pStyle w:val="Normal"/>
        <w:ind w:firstLine="284"/>
        <w:jc w:val="both"/>
        <w:rPr>
          <w:rFonts w:ascii="Times New Roman" w:hAnsi="Times New Roman" w:cs="Times New Roman"/>
        </w:rPr>
      </w:pPr>
      <w:r>
        <w:rPr>
          <w:rFonts w:cs="Times New Roman" w:ascii="Times New Roman" w:hAnsi="Times New Roman"/>
        </w:rPr>
        <w:t xml:space="preserve">Печатается: Самарин </w:t>
      </w:r>
      <w:r>
        <w:rPr>
          <w:rFonts w:cs="Times New Roman" w:ascii="Times New Roman" w:hAnsi="Times New Roman"/>
          <w:lang w:val="la-VA" w:eastAsia="la-VA" w:bidi="la-VA"/>
        </w:rPr>
        <w:t xml:space="preserve">VI. </w:t>
      </w:r>
      <w:r>
        <w:rPr>
          <w:rFonts w:cs="Times New Roman" w:ascii="Times New Roman" w:hAnsi="Times New Roman"/>
        </w:rPr>
        <w:t>С. 540—554.</w:t>
      </w:r>
    </w:p>
    <w:p>
      <w:pPr>
        <w:pStyle w:val="Normal"/>
        <w:ind w:firstLine="284"/>
        <w:jc w:val="both"/>
        <w:rPr>
          <w:rFonts w:ascii="Times New Roman" w:hAnsi="Times New Roman" w:cs="Times New Roman"/>
        </w:rPr>
      </w:pPr>
      <w:r>
        <w:rPr>
          <w:rFonts w:cs="Times New Roman" w:ascii="Times New Roman" w:hAnsi="Times New Roman"/>
        </w:rPr>
        <w:t>ИЕЗУИТЫ И ИХ ОТНОШЕНИЕ К РОССИИ</w:t>
      </w:r>
    </w:p>
    <w:p>
      <w:pPr>
        <w:pStyle w:val="Normal"/>
        <w:ind w:firstLine="284"/>
        <w:jc w:val="both"/>
        <w:rPr>
          <w:rFonts w:ascii="Times New Roman" w:hAnsi="Times New Roman" w:cs="Times New Roman"/>
        </w:rPr>
      </w:pPr>
      <w:r>
        <w:rPr>
          <w:rFonts w:cs="Times New Roman" w:ascii="Times New Roman" w:hAnsi="Times New Roman"/>
        </w:rPr>
        <w:t xml:space="preserve">Печатается: Самарин </w:t>
      </w:r>
      <w:r>
        <w:rPr>
          <w:rFonts w:cs="Times New Roman" w:ascii="Times New Roman" w:hAnsi="Times New Roman"/>
          <w:lang w:val="la-VA" w:eastAsia="la-VA" w:bidi="la-VA"/>
        </w:rPr>
        <w:t xml:space="preserve">VI. </w:t>
      </w:r>
      <w:r>
        <w:rPr>
          <w:rFonts w:cs="Times New Roman" w:ascii="Times New Roman" w:hAnsi="Times New Roman"/>
        </w:rPr>
        <w:t>С. 1-261.</w:t>
      </w:r>
    </w:p>
    <w:p>
      <w:pPr>
        <w:pStyle w:val="Normal"/>
        <w:ind w:firstLine="284"/>
        <w:jc w:val="both"/>
        <w:rPr>
          <w:rFonts w:ascii="Times New Roman" w:hAnsi="Times New Roman" w:cs="Times New Roman"/>
        </w:rPr>
      </w:pPr>
      <w:r>
        <w:rPr>
          <w:rFonts w:cs="Times New Roman" w:ascii="Times New Roman" w:hAnsi="Times New Roman"/>
        </w:rPr>
        <w:t>Д. Ф. Самарин приводит отзыв Н. П. Гилярова («который сам был замечательный мыслитель-богослов») об этом труде: «Какое тонкое понимание, какой прорезающий анализ в его «Иезуитах»! Лучшей оценкою силы этого сочинения служит то, что орден Лойолы не дерзнул даже выступить с ответной поле</w:t>
        <w:softHyphen/>
        <w:t>микой: прием, между прочим, предсказанный самим бессмерт</w:t>
        <w:softHyphen/>
        <w:t>ным автором» (РБС. С. 133-146)</w:t>
      </w:r>
    </w:p>
    <w:p>
      <w:pPr>
        <w:pStyle w:val="Normal"/>
        <w:tabs>
          <w:tab w:val="clear" w:pos="708"/>
          <w:tab w:val="left" w:pos="620" w:leader="none"/>
        </w:tabs>
        <w:ind w:firstLine="284"/>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lang w:val="la-VA" w:eastAsia="la-VA" w:bidi="la-VA"/>
        </w:rPr>
        <w:tab/>
        <w:t xml:space="preserve">CleDment </w:t>
      </w:r>
      <w:r>
        <w:rPr>
          <w:rFonts w:cs="Times New Roman" w:ascii="Times New Roman" w:hAnsi="Times New Roman"/>
        </w:rPr>
        <w:t xml:space="preserve">XIV </w:t>
      </w:r>
      <w:r>
        <w:rPr>
          <w:rFonts w:cs="Times New Roman" w:ascii="Times New Roman" w:hAnsi="Times New Roman"/>
          <w:lang w:val="la-VA" w:eastAsia="la-VA" w:bidi="la-VA"/>
        </w:rPr>
        <w:t xml:space="preserve">supprima, il est vrai, l’Institut, de la compagnie, mais sans le condumner (!?). De l’existence et de l’institut etc. — </w:t>
      </w:r>
      <w:r>
        <w:rPr>
          <w:rFonts w:cs="Times New Roman" w:ascii="Times New Roman" w:hAnsi="Times New Roman"/>
        </w:rPr>
        <w:t xml:space="preserve">Климент </w:t>
      </w:r>
      <w:r>
        <w:rPr>
          <w:rFonts w:cs="Times New Roman" w:ascii="Times New Roman" w:hAnsi="Times New Roman"/>
          <w:lang w:val="la-VA" w:eastAsia="la-VA" w:bidi="la-VA"/>
        </w:rPr>
        <w:t xml:space="preserve">XIV </w:t>
      </w:r>
      <w:r>
        <w:rPr>
          <w:rFonts w:cs="Times New Roman" w:ascii="Times New Roman" w:hAnsi="Times New Roman"/>
        </w:rPr>
        <w:t>отменил религиозный орден как неприличное об</w:t>
        <w:softHyphen/>
        <w:t>щество. Равиньан П. История ордена иезуитов (фр).</w:t>
      </w:r>
    </w:p>
    <w:p>
      <w:pPr>
        <w:pStyle w:val="Normal"/>
        <w:tabs>
          <w:tab w:val="clear" w:pos="708"/>
          <w:tab w:val="left" w:pos="1013" w:leader="none"/>
        </w:tabs>
        <w:ind w:firstLine="284"/>
        <w:jc w:val="both"/>
        <w:rPr>
          <w:rFonts w:ascii="Times New Roman" w:hAnsi="Times New Roman" w:cs="Times New Roman"/>
        </w:rPr>
      </w:pP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ab/>
        <w:t xml:space="preserve">Rue des postes. — </w:t>
      </w:r>
      <w:r>
        <w:rPr>
          <w:rFonts w:cs="Times New Roman" w:ascii="Times New Roman" w:hAnsi="Times New Roman"/>
        </w:rPr>
        <w:t>«Почтовая улица» (фр.).</w:t>
      </w:r>
    </w:p>
    <w:p>
      <w:pPr>
        <w:pStyle w:val="Normal"/>
        <w:tabs>
          <w:tab w:val="clear" w:pos="708"/>
          <w:tab w:val="left" w:pos="649" w:leader="none"/>
        </w:tabs>
        <w:ind w:firstLine="284"/>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ab/>
        <w:t xml:space="preserve">De l'existence et de 1'institut des IeDsuites par le P. Ravignan. — </w:t>
      </w:r>
      <w:r>
        <w:rPr>
          <w:rFonts w:cs="Times New Roman" w:ascii="Times New Roman" w:hAnsi="Times New Roman"/>
        </w:rPr>
        <w:t>Равиньан П. История ордена иезуитов (фр.).</w:t>
      </w:r>
    </w:p>
    <w:p>
      <w:pPr>
        <w:pStyle w:val="Normal"/>
        <w:ind w:firstLine="284"/>
        <w:jc w:val="both"/>
        <w:rPr>
          <w:rFonts w:ascii="Times New Roman" w:hAnsi="Times New Roman" w:cs="Times New Roman"/>
        </w:rPr>
      </w:pPr>
      <w:r>
        <w:rPr>
          <w:rFonts w:cs="Times New Roman" w:ascii="Times New Roman" w:hAnsi="Times New Roman"/>
        </w:rPr>
        <w:t>РАЗБОР СОЧИНЕНИЙ К. Д. КАВЕЛИНА «ЗАДАЧИ ПСИХОЛОГИИ»</w:t>
      </w:r>
    </w:p>
    <w:p>
      <w:pPr>
        <w:pStyle w:val="Normal"/>
        <w:ind w:firstLine="284"/>
        <w:jc w:val="both"/>
        <w:rPr>
          <w:rFonts w:ascii="Times New Roman" w:hAnsi="Times New Roman" w:cs="Times New Roman"/>
        </w:rPr>
      </w:pPr>
      <w:r>
        <w:rPr>
          <w:rFonts w:cs="Times New Roman" w:ascii="Times New Roman" w:hAnsi="Times New Roman"/>
        </w:rPr>
        <w:t xml:space="preserve">Печатается: Самарин </w:t>
      </w:r>
      <w:r>
        <w:rPr>
          <w:rFonts w:cs="Times New Roman" w:ascii="Times New Roman" w:hAnsi="Times New Roman"/>
          <w:lang w:val="la-VA" w:eastAsia="la-VA" w:bidi="la-VA"/>
        </w:rPr>
        <w:t xml:space="preserve">VI. </w:t>
      </w:r>
      <w:r>
        <w:rPr>
          <w:rFonts w:cs="Times New Roman" w:ascii="Times New Roman" w:hAnsi="Times New Roman"/>
        </w:rPr>
        <w:t xml:space="preserve">С. </w:t>
      </w:r>
      <w:r>
        <w:rPr>
          <w:rFonts w:cs="Times New Roman" w:ascii="Times New Roman" w:hAnsi="Times New Roman"/>
          <w:lang w:val="la-VA" w:eastAsia="la-VA" w:bidi="la-VA"/>
        </w:rPr>
        <w:t>371-445.</w:t>
      </w:r>
    </w:p>
    <w:p>
      <w:pPr>
        <w:pStyle w:val="Normal"/>
        <w:ind w:firstLine="284"/>
        <w:jc w:val="both"/>
        <w:rPr>
          <w:rFonts w:ascii="Times New Roman" w:hAnsi="Times New Roman" w:cs="Times New Roman"/>
        </w:rPr>
      </w:pPr>
      <w:r>
        <w:rPr>
          <w:rFonts w:cs="Times New Roman" w:ascii="Times New Roman" w:hAnsi="Times New Roman"/>
        </w:rPr>
        <w:t xml:space="preserve">Кавелин Константин Дмитриевич </w:t>
      </w:r>
      <w:r>
        <w:rPr>
          <w:rFonts w:cs="Times New Roman" w:ascii="Times New Roman" w:hAnsi="Times New Roman"/>
          <w:lang w:val="la-VA" w:eastAsia="la-VA" w:bidi="la-VA"/>
        </w:rPr>
        <w:t xml:space="preserve">- (4 </w:t>
      </w:r>
      <w:r>
        <w:rPr>
          <w:rFonts w:cs="Times New Roman" w:ascii="Times New Roman" w:hAnsi="Times New Roman"/>
        </w:rPr>
        <w:t xml:space="preserve">ноября </w:t>
      </w:r>
      <w:r>
        <w:rPr>
          <w:rFonts w:cs="Times New Roman" w:ascii="Times New Roman" w:hAnsi="Times New Roman"/>
          <w:lang w:val="la-VA" w:eastAsia="la-VA" w:bidi="la-VA"/>
        </w:rPr>
        <w:t xml:space="preserve">1818, </w:t>
      </w:r>
      <w:r>
        <w:rPr>
          <w:rFonts w:cs="Times New Roman" w:ascii="Times New Roman" w:hAnsi="Times New Roman"/>
        </w:rPr>
        <w:t xml:space="preserve">С.- Петербург, </w:t>
      </w:r>
      <w:r>
        <w:rPr>
          <w:rFonts w:cs="Times New Roman" w:ascii="Times New Roman" w:hAnsi="Times New Roman"/>
          <w:lang w:val="la-VA" w:eastAsia="la-VA" w:bidi="la-VA"/>
        </w:rPr>
        <w:t xml:space="preserve">- 3 </w:t>
      </w:r>
      <w:r>
        <w:rPr>
          <w:rFonts w:cs="Times New Roman" w:ascii="Times New Roman" w:hAnsi="Times New Roman"/>
        </w:rPr>
        <w:t xml:space="preserve">мая </w:t>
      </w:r>
      <w:r>
        <w:rPr>
          <w:rFonts w:cs="Times New Roman" w:ascii="Times New Roman" w:hAnsi="Times New Roman"/>
          <w:lang w:val="la-VA" w:eastAsia="la-VA" w:bidi="la-VA"/>
        </w:rPr>
        <w:t xml:space="preserve">1885, </w:t>
      </w:r>
      <w:r>
        <w:rPr>
          <w:rFonts w:cs="Times New Roman" w:ascii="Times New Roman" w:hAnsi="Times New Roman"/>
        </w:rPr>
        <w:t>там же), историк, правовед, пу</w:t>
        <w:softHyphen/>
        <w:t xml:space="preserve">блицист, общественный деятель. Автор одного из первых либеральных проектов отмены крепостного права </w:t>
      </w:r>
      <w:r>
        <w:rPr>
          <w:rFonts w:cs="Times New Roman" w:ascii="Times New Roman" w:hAnsi="Times New Roman"/>
          <w:lang w:val="la-VA" w:eastAsia="la-VA" w:bidi="la-VA"/>
        </w:rPr>
        <w:t xml:space="preserve">(1855), </w:t>
      </w:r>
      <w:r>
        <w:rPr>
          <w:rFonts w:cs="Times New Roman" w:ascii="Times New Roman" w:hAnsi="Times New Roman"/>
        </w:rPr>
        <w:t xml:space="preserve">участник подготовки крестьянской реформы </w:t>
      </w:r>
      <w:r>
        <w:rPr>
          <w:rFonts w:cs="Times New Roman" w:ascii="Times New Roman" w:hAnsi="Times New Roman"/>
          <w:lang w:val="la-VA" w:eastAsia="la-VA" w:bidi="la-VA"/>
        </w:rPr>
        <w:t xml:space="preserve">1861 </w:t>
      </w:r>
      <w:r>
        <w:rPr>
          <w:rFonts w:cs="Times New Roman" w:ascii="Times New Roman" w:hAnsi="Times New Roman"/>
        </w:rPr>
        <w:t>г. Сторон</w:t>
        <w:softHyphen/>
        <w:t xml:space="preserve">ник реформ при сохранении самодержавия и помещичьего землевладения. Наряду с Б.Н. Чичериным Кавелин </w:t>
      </w:r>
      <w:r>
        <w:rPr>
          <w:rFonts w:cs="Times New Roman" w:ascii="Times New Roman" w:hAnsi="Times New Roman"/>
          <w:lang w:val="la-VA" w:eastAsia="la-VA" w:bidi="la-VA"/>
        </w:rPr>
        <w:t xml:space="preserve">- </w:t>
      </w:r>
      <w:r>
        <w:rPr>
          <w:rFonts w:cs="Times New Roman" w:ascii="Times New Roman" w:hAnsi="Times New Roman"/>
        </w:rPr>
        <w:t>осно</w:t>
        <w:softHyphen/>
        <w:t xml:space="preserve">ватель государственной школы в русской историографии. Труды по истории Древней Руси, русскому праву: «Взгляд на юридический быт Древней России» </w:t>
      </w:r>
      <w:r>
        <w:rPr>
          <w:rFonts w:cs="Times New Roman" w:ascii="Times New Roman" w:hAnsi="Times New Roman"/>
          <w:lang w:val="la-VA" w:eastAsia="la-VA" w:bidi="la-VA"/>
        </w:rPr>
        <w:t xml:space="preserve">(1847), </w:t>
      </w:r>
      <w:r>
        <w:rPr>
          <w:rFonts w:cs="Times New Roman" w:ascii="Times New Roman" w:hAnsi="Times New Roman"/>
        </w:rPr>
        <w:t xml:space="preserve">«Краткий взгляд на русскую историю» (опубликован </w:t>
      </w:r>
      <w:r>
        <w:rPr>
          <w:rFonts w:cs="Times New Roman" w:ascii="Times New Roman" w:hAnsi="Times New Roman"/>
          <w:lang w:val="la-VA" w:eastAsia="la-VA" w:bidi="la-VA"/>
        </w:rPr>
        <w:t xml:space="preserve">1887) </w:t>
      </w:r>
      <w:r>
        <w:rPr>
          <w:rFonts w:cs="Times New Roman" w:ascii="Times New Roman" w:hAnsi="Times New Roman"/>
        </w:rPr>
        <w:t>и др. Пытался при</w:t>
        <w:softHyphen/>
        <w:t>мирить противоположные воззрения идеалистов и реали</w:t>
        <w:softHyphen/>
        <w:t xml:space="preserve">стов на психические явления в работе «Задачи психологии», впервые опубликованной в «Вестнике Европы», </w:t>
      </w:r>
      <w:r>
        <w:rPr>
          <w:rFonts w:cs="Times New Roman" w:ascii="Times New Roman" w:hAnsi="Times New Roman"/>
          <w:lang w:val="la-VA" w:eastAsia="la-VA" w:bidi="la-VA"/>
        </w:rPr>
        <w:t xml:space="preserve">1872 </w:t>
      </w:r>
      <w:r>
        <w:rPr>
          <w:rFonts w:cs="Times New Roman" w:ascii="Times New Roman" w:hAnsi="Times New Roman"/>
        </w:rPr>
        <w:t xml:space="preserve">г., кн. </w:t>
      </w:r>
      <w:r>
        <w:rPr>
          <w:rFonts w:cs="Times New Roman" w:ascii="Times New Roman" w:hAnsi="Times New Roman"/>
          <w:lang w:val="la-VA" w:eastAsia="la-VA" w:bidi="la-VA"/>
        </w:rPr>
        <w:t xml:space="preserve">1-4 </w:t>
      </w:r>
      <w:r>
        <w:rPr>
          <w:rFonts w:cs="Times New Roman" w:ascii="Times New Roman" w:hAnsi="Times New Roman"/>
        </w:rPr>
        <w:t>и отдельно в том же году.</w:t>
      </w:r>
    </w:p>
    <w:p>
      <w:pPr>
        <w:pStyle w:val="Normal"/>
        <w:tabs>
          <w:tab w:val="clear" w:pos="708"/>
          <w:tab w:val="left" w:pos="625" w:leader="none"/>
        </w:tabs>
        <w:ind w:firstLine="284"/>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lang w:val="la-VA" w:eastAsia="la-VA" w:bidi="la-VA"/>
        </w:rPr>
        <w:tab/>
        <w:t xml:space="preserve">Vaut mieux tard que jamais - </w:t>
      </w:r>
      <w:r>
        <w:rPr>
          <w:rFonts w:cs="Times New Roman" w:ascii="Times New Roman" w:hAnsi="Times New Roman"/>
        </w:rPr>
        <w:t>лучше поздно, чем никогда (фр.)</w:t>
      </w:r>
    </w:p>
    <w:p>
      <w:pPr>
        <w:pStyle w:val="Normal"/>
        <w:tabs>
          <w:tab w:val="clear" w:pos="708"/>
          <w:tab w:val="left" w:pos="634" w:leader="none"/>
        </w:tabs>
        <w:ind w:firstLine="284"/>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lang w:val="la-VA" w:eastAsia="la-VA" w:bidi="la-VA"/>
        </w:rPr>
        <w:tab/>
        <w:t xml:space="preserve">sich dasjenige vorstellen zu wollen, was Sache des Denkens ist - </w:t>
      </w:r>
      <w:r>
        <w:rPr>
          <w:rFonts w:cs="Times New Roman" w:ascii="Times New Roman" w:hAnsi="Times New Roman"/>
        </w:rPr>
        <w:t xml:space="preserve">желание изменяться </w:t>
      </w:r>
      <w:r>
        <w:rPr>
          <w:rFonts w:cs="Times New Roman" w:ascii="Times New Roman" w:hAnsi="Times New Roman"/>
          <w:lang w:val="la-VA" w:eastAsia="la-VA" w:bidi="la-VA"/>
        </w:rPr>
        <w:t xml:space="preserve">- </w:t>
      </w:r>
      <w:r>
        <w:rPr>
          <w:rFonts w:cs="Times New Roman" w:ascii="Times New Roman" w:hAnsi="Times New Roman"/>
        </w:rPr>
        <w:t>дело мышления (нем.).</w:t>
      </w:r>
    </w:p>
    <w:p>
      <w:pPr>
        <w:pStyle w:val="Normal"/>
        <w:tabs>
          <w:tab w:val="clear" w:pos="708"/>
          <w:tab w:val="left" w:pos="1056" w:leader="none"/>
        </w:tabs>
        <w:ind w:firstLine="284"/>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lang w:val="la-VA" w:eastAsia="la-VA" w:bidi="la-VA"/>
        </w:rPr>
        <w:tab/>
        <w:t xml:space="preserve">generatio aequivoca </w:t>
      </w:r>
      <w:r>
        <w:rPr>
          <w:rFonts w:cs="Times New Roman" w:ascii="Times New Roman" w:hAnsi="Times New Roman"/>
        </w:rPr>
        <w:t>- рожденную свободу (лат.).</w:t>
      </w:r>
    </w:p>
    <w:p>
      <w:pPr>
        <w:pStyle w:val="Normal"/>
        <w:tabs>
          <w:tab w:val="clear" w:pos="708"/>
          <w:tab w:val="left" w:pos="1056" w:leader="none"/>
        </w:tabs>
        <w:ind w:firstLine="284"/>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lang w:val="la-VA" w:eastAsia="la-VA" w:bidi="la-VA"/>
        </w:rPr>
        <w:tab/>
        <w:t xml:space="preserve">portent aD faux </w:t>
      </w:r>
      <w:r>
        <w:rPr>
          <w:rFonts w:cs="Times New Roman" w:ascii="Times New Roman" w:hAnsi="Times New Roman"/>
        </w:rPr>
        <w:t>- ложный плод (фр.).</w:t>
      </w:r>
    </w:p>
    <w:p>
      <w:pPr>
        <w:pStyle w:val="Normal"/>
        <w:ind w:firstLine="284"/>
        <w:jc w:val="both"/>
        <w:rPr>
          <w:rFonts w:ascii="Times New Roman" w:hAnsi="Times New Roman" w:cs="Times New Roman"/>
        </w:rPr>
      </w:pPr>
      <w:r>
        <w:rPr>
          <w:rFonts w:cs="Times New Roman" w:ascii="Times New Roman" w:hAnsi="Times New Roman"/>
        </w:rPr>
        <w:t>&lt;НА ЧЕМ ОСНОВАНА И ЧЕМ ОПРЕДЕЛЯЕТСЯ ВЕРХОВНАЯ ВЛАСТЬ В РОССИИ &gt;</w:t>
      </w:r>
    </w:p>
    <w:p>
      <w:pPr>
        <w:pStyle w:val="Normal"/>
        <w:ind w:firstLine="284"/>
        <w:jc w:val="both"/>
        <w:rPr>
          <w:rFonts w:ascii="Times New Roman" w:hAnsi="Times New Roman" w:cs="Times New Roman"/>
        </w:rPr>
      </w:pPr>
      <w:r>
        <w:rPr>
          <w:rFonts w:cs="Times New Roman" w:ascii="Times New Roman" w:hAnsi="Times New Roman"/>
        </w:rPr>
        <w:t>Публикуется по: Самарин 1997. С. 58-67. Автограф - НИОР РГБ. Ф. 265. Карт. 223. Ед. хр. 3. Л. 1-28.</w:t>
      </w:r>
    </w:p>
    <w:p>
      <w:pPr>
        <w:pStyle w:val="Normal"/>
        <w:ind w:firstLine="284"/>
        <w:jc w:val="both"/>
        <w:rPr>
          <w:rFonts w:ascii="Times New Roman" w:hAnsi="Times New Roman" w:cs="Times New Roman"/>
        </w:rPr>
      </w:pPr>
      <w:r>
        <w:rPr>
          <w:rFonts w:cs="Times New Roman" w:ascii="Times New Roman" w:hAnsi="Times New Roman"/>
        </w:rPr>
        <w:t>«Статья в подлиннике не имела заглавия. Настоящее за</w:t>
        <w:softHyphen/>
        <w:t>главие было придумано П. Ф. Самариным при подготовке статьи к публикации в неизданном одиннадцатом томе «Собрания со</w:t>
        <w:softHyphen/>
        <w:t>чинений» Самарина. Написанная в 1853-1856 гг. статья не пред</w:t>
        <w:softHyphen/>
        <w:t>назначалась для печати, отсюда — некоторая шероховатость стиля, столь несвойственная Самарину. Статья представляет интерес для изучения политической теории славянофилов, т. к. в ней сделана попытка аргументированного изложения взглядов на самодержавие, обоснования идеи о его надклассовой при</w:t>
        <w:softHyphen/>
        <w:t>роде» (Самарин 1997. С. 243).</w:t>
      </w:r>
    </w:p>
    <w:p>
      <w:pPr>
        <w:pStyle w:val="Normal"/>
        <w:ind w:firstLine="284"/>
        <w:jc w:val="both"/>
        <w:rPr>
          <w:rFonts w:ascii="Times New Roman" w:hAnsi="Times New Roman" w:cs="Times New Roman"/>
        </w:rPr>
      </w:pPr>
      <w:r>
        <w:rPr>
          <w:rFonts w:cs="Times New Roman" w:ascii="Times New Roman" w:hAnsi="Times New Roman"/>
        </w:rPr>
        <w:t>ЧЕМУ ДОЛЖНЫ МЫ НАУЧИТЬСЯ?</w:t>
      </w:r>
    </w:p>
    <w:p>
      <w:pPr>
        <w:pStyle w:val="Normal"/>
        <w:ind w:firstLine="284"/>
        <w:jc w:val="both"/>
        <w:rPr>
          <w:rFonts w:ascii="Times New Roman" w:hAnsi="Times New Roman" w:cs="Times New Roman"/>
        </w:rPr>
      </w:pPr>
      <w:r>
        <w:rPr>
          <w:rFonts w:cs="Times New Roman" w:ascii="Times New Roman" w:hAnsi="Times New Roman"/>
        </w:rPr>
        <w:t>Впервые (без купюр): Самарин 1997. С. 74-88. Публикует</w:t>
        <w:softHyphen/>
        <w:t>ся по этому изданию. Подлинник: НИОР РГБ. Ф. 265. Карт. 223. Ед. хр. 8. Л. 1-47 (наиболее полный вариант, сохранившийся в рукописной копии, с правкой Ю. Ф. Самарина).</w:t>
      </w:r>
    </w:p>
    <w:p>
      <w:pPr>
        <w:pStyle w:val="Normal"/>
        <w:ind w:firstLine="284"/>
        <w:jc w:val="both"/>
        <w:rPr>
          <w:rFonts w:ascii="Times New Roman" w:hAnsi="Times New Roman" w:cs="Times New Roman"/>
        </w:rPr>
      </w:pPr>
      <w:r>
        <w:rPr>
          <w:rFonts w:cs="Times New Roman" w:ascii="Times New Roman" w:hAnsi="Times New Roman"/>
        </w:rPr>
        <w:t>Первая и единственная попытка опубликовать статью была предпринята в 1891 г. профессором Московского универ</w:t>
        <w:softHyphen/>
        <w:t>ситета П. С. Тихонравовым в «Сборнике общества любителей российской словесности на 1891 г.» (М., 1892). Но по цензурным соображениям статья была вырезана из сборника, и почти все экземпляры ее уничтожены. Один из сохранившихся экземпля</w:t>
        <w:softHyphen/>
        <w:t>ров статьи находится в РГБ среди книг, ранее принадлежавших профессору университета Н. И. Стороженко.</w:t>
      </w:r>
    </w:p>
    <w:p>
      <w:pPr>
        <w:pStyle w:val="Normal"/>
        <w:ind w:firstLine="284"/>
        <w:jc w:val="both"/>
        <w:rPr>
          <w:rFonts w:ascii="Times New Roman" w:hAnsi="Times New Roman" w:cs="Times New Roman"/>
        </w:rPr>
      </w:pPr>
      <w:r>
        <w:rPr>
          <w:rFonts w:cs="Times New Roman" w:ascii="Times New Roman" w:hAnsi="Times New Roman"/>
        </w:rPr>
        <w:t>Статья была написана в 1856 г. &lt;...&gt; Понимая, что статья не может быть напечатана в России, Самарин решил передать ее А. И. Герцену для помещения в «Голосах из России». Об этом свидетельствует запись П. Ф. Самарина на первой странице ру</w:t>
        <w:softHyphen/>
        <w:t>кописи: «Эта рукопись передана была Ю. Ф. князю М. А. Обо</w:t>
        <w:softHyphen/>
        <w:t>ленскому для доставления Герцену, но до Герцена она не до</w:t>
        <w:softHyphen/>
        <w:t>шла» (Самарин 1997, с. 245).</w:t>
      </w:r>
    </w:p>
    <w:p>
      <w:pPr>
        <w:pStyle w:val="Normal"/>
        <w:ind w:firstLine="284"/>
        <w:jc w:val="both"/>
        <w:rPr>
          <w:rFonts w:ascii="Times New Roman" w:hAnsi="Times New Roman" w:cs="Times New Roman"/>
        </w:rPr>
      </w:pPr>
      <w:r>
        <w:rPr>
          <w:rFonts w:cs="Times New Roman" w:ascii="Times New Roman" w:hAnsi="Times New Roman"/>
        </w:rPr>
        <w:t>&lt;ПО ПОВОДУ ТОЛКОВ О КОНСТИТУЦИИ&gt;</w:t>
      </w:r>
    </w:p>
    <w:p>
      <w:pPr>
        <w:pStyle w:val="Normal"/>
        <w:ind w:firstLine="284"/>
        <w:jc w:val="both"/>
        <w:rPr>
          <w:rFonts w:ascii="Times New Roman" w:hAnsi="Times New Roman" w:cs="Times New Roman"/>
        </w:rPr>
      </w:pPr>
      <w:r>
        <w:rPr>
          <w:rFonts w:cs="Times New Roman" w:ascii="Times New Roman" w:hAnsi="Times New Roman"/>
        </w:rPr>
        <w:t xml:space="preserve">Впервые: Русь. 1881. № 29. Разд. </w:t>
      </w:r>
      <w:r>
        <w:rPr>
          <w:rFonts w:cs="Times New Roman" w:ascii="Times New Roman" w:hAnsi="Times New Roman"/>
          <w:lang w:val="la-VA" w:eastAsia="la-VA" w:bidi="la-VA"/>
        </w:rPr>
        <w:t xml:space="preserve">IV. </w:t>
      </w:r>
      <w:r>
        <w:rPr>
          <w:rFonts w:cs="Times New Roman" w:ascii="Times New Roman" w:hAnsi="Times New Roman"/>
        </w:rPr>
        <w:t>С. 13—14. Публику</w:t>
        <w:softHyphen/>
        <w:t>ется по: Самарин 1997. С. 96-98. Автограф: НИОР РГБ. Ф. 265. Карт. 222. Ед. хр. 14.</w:t>
      </w:r>
    </w:p>
    <w:p>
      <w:pPr>
        <w:pStyle w:val="Normal"/>
        <w:ind w:firstLine="284"/>
        <w:jc w:val="both"/>
        <w:rPr>
          <w:rFonts w:ascii="Times New Roman" w:hAnsi="Times New Roman" w:cs="Times New Roman"/>
        </w:rPr>
      </w:pPr>
      <w:r>
        <w:rPr>
          <w:rFonts w:cs="Times New Roman" w:ascii="Times New Roman" w:hAnsi="Times New Roman"/>
        </w:rPr>
        <w:t>«Заглавие произвольно придумано публикатором И. С. Аксаковым. &lt;.&gt; Статья написана в форме письма И. С. Акса</w:t>
        <w:softHyphen/>
        <w:t>кову в конце 1861 или начале 1862 г., в Самаре. В историче</w:t>
        <w:softHyphen/>
        <w:t>ской литературе ее принято датировать 1862 г. // Цимбаев Н.И. И. С. Аксаков в общественной жизни пореформенной России. М., 1974. С. 174. В редакционной статье И. Аксаков отмечал, что статья Самарина представляет собой черновой проект за</w:t>
        <w:softHyphen/>
        <w:t>явления, который славянофилы собирались поместить в газете «День» как протест против предполагавшегося адреса москов</w:t>
        <w:softHyphen/>
        <w:t>ского дворянства (в начале 1862 г.) о даровании конституции. Статья не была тогда напечатана, т. к. адрес не состоялся, хотя конституционные требования выдвигались на дворянских со</w:t>
        <w:softHyphen/>
        <w:t>браниях в начале 1860-х годов. Подробнее о дворянском кон</w:t>
        <w:softHyphen/>
        <w:t>ституционном движении после отмены крепостного права см.: Пирумова Н. М. Земское либеральное движение. М., 1977. С. 61-68. Статья Самарина - начало его теоретической борьбы с дворянским конституционализмом, в которой ему вместе с И. Аксаковым принадлежала ведущая роль. Вместе с тем в ней получили подтверждение взгляды на самодержавие и его роль в общественной жизни России, изложенные в дореформенный период в статьях &lt; На чем основана и чем определяется верхов</w:t>
        <w:softHyphen/>
        <w:t>ная власть в России &gt; , «Чему должны мы научиться?» (Сама</w:t>
        <w:softHyphen/>
        <w:t>рин 1997. С. 248).</w:t>
      </w:r>
    </w:p>
    <w:p>
      <w:pPr>
        <w:pStyle w:val="Normal"/>
        <w:ind w:firstLine="284"/>
        <w:jc w:val="both"/>
        <w:rPr>
          <w:rFonts w:ascii="Times New Roman" w:hAnsi="Times New Roman" w:cs="Times New Roman"/>
        </w:rPr>
      </w:pPr>
      <w:r>
        <w:rPr>
          <w:rFonts w:cs="Times New Roman" w:ascii="Times New Roman" w:hAnsi="Times New Roman"/>
        </w:rPr>
        <w:t>ПЕРВОНАЧАЛЬНЫЙ ПРОЕКТ МАНИФЕСТА ОБ ОСВОБОЖДЕНИИ КРЕСТЬЯН</w:t>
      </w:r>
    </w:p>
    <w:p>
      <w:pPr>
        <w:pStyle w:val="Normal"/>
        <w:ind w:firstLine="284"/>
        <w:jc w:val="both"/>
        <w:rPr>
          <w:rFonts w:ascii="Times New Roman" w:hAnsi="Times New Roman" w:cs="Times New Roman"/>
        </w:rPr>
      </w:pPr>
      <w:r>
        <w:rPr>
          <w:rFonts w:cs="Times New Roman" w:ascii="Times New Roman" w:hAnsi="Times New Roman"/>
        </w:rPr>
        <w:t>Печатается: Самарин IV. С. 372-381.</w:t>
      </w:r>
    </w:p>
    <w:p>
      <w:pPr>
        <w:pStyle w:val="Normal"/>
        <w:ind w:firstLine="284"/>
        <w:jc w:val="both"/>
        <w:rPr>
          <w:rFonts w:ascii="Times New Roman" w:hAnsi="Times New Roman" w:cs="Times New Roman"/>
        </w:rPr>
      </w:pPr>
      <w:r>
        <w:rPr>
          <w:rFonts w:cs="Times New Roman" w:ascii="Times New Roman" w:hAnsi="Times New Roman"/>
        </w:rPr>
        <w:t>Проект Манифеста Ю. Ф. Самарина содержит основные позиции, определившие окончательный вариант. И хотя он отка</w:t>
        <w:softHyphen/>
        <w:t>зывался видеть в нем плоды собственного труда, его опыт и не</w:t>
        <w:softHyphen/>
        <w:t>посредственная работа в редакционных комиссиях отразились на формировании государственного документа.</w:t>
      </w:r>
    </w:p>
    <w:p>
      <w:pPr>
        <w:pStyle w:val="Normal"/>
        <w:ind w:firstLine="284"/>
        <w:jc w:val="both"/>
        <w:rPr>
          <w:rFonts w:ascii="Times New Roman" w:hAnsi="Times New Roman" w:cs="Times New Roman"/>
        </w:rPr>
      </w:pPr>
      <w:r>
        <w:rPr>
          <w:rFonts w:cs="Times New Roman" w:ascii="Times New Roman" w:hAnsi="Times New Roman"/>
        </w:rPr>
        <w:t>«Наконец наступила та пора, когда столь давно лелеянная мысль должна была осуществиться, когда то, что еще недав</w:t>
        <w:softHyphen/>
        <w:t>но казалось мечтою, надлежало облечь в плоть и кровь, когда представилась возможность Ю. Ф. приложить к решению кре</w:t>
        <w:softHyphen/>
        <w:t>стьянского вопроса всю приобретенную им опытность админи</w:t>
        <w:softHyphen/>
        <w:t>стративную, хозяйственную и жизненную, все знание крестьян</w:t>
        <w:softHyphen/>
        <w:t>ского дела, которое далось ему как бы случайно и которое он восполнил упорным трудом. Высочайшие рескрипты 20-го но</w:t>
        <w:softHyphen/>
        <w:t>ября 1857 г. призвали дворянство к разработке Положения об улучшении быта крестьян; открылись повсеместно губернские комитеты, и Ю. Ф. получил 25-го июня 1858 г. приглашение всту</w:t>
        <w:softHyphen/>
        <w:t>пить в Самарский Комитет в качестве члена от правительства. Комитет был открыт 25-го сентября; с тех пор, в продолжение 5 лет Ю. Ф. занимался почти исключительно и почти без переры</w:t>
        <w:softHyphen/>
        <w:t>ва крестьянским делом. То была страдная пора в его жизни. В Самарском Комитете занятия продолжались до июня 1859 г. Все это время Ю. Ф. вел оживленную переписку с кн. В. А. Черкас</w:t>
        <w:softHyphen/>
        <w:t>ским и с А. И. Кошелевым, которые оба были тоже членами от правительства: первый в Туле, второй в Рязани. Эта в высшей степени интересная переписка отражает те страстные, раздра</w:t>
        <w:softHyphen/>
        <w:t>жительные прения, которые велись в комитетах между членами большинства, отстаивавшими интересы дворянства, и членами меньшинства, которые горячо стояли за освобождение крестьян. По утвержденной правительством программе Ю. Ф. составил проект Положения, который кроме него был подписан еще 4 членами меньшинства. По окончании этой работы, он отпра</w:t>
        <w:softHyphen/>
        <w:t>вился немедленно в Петербург для участия, в качестве члена-</w:t>
      </w:r>
    </w:p>
    <w:p>
      <w:pPr>
        <w:pStyle w:val="Normal"/>
        <w:ind w:firstLine="284"/>
        <w:jc w:val="both"/>
        <w:rPr>
          <w:rFonts w:ascii="Times New Roman" w:hAnsi="Times New Roman" w:cs="Times New Roman"/>
        </w:rPr>
      </w:pPr>
      <w:r>
        <w:rPr>
          <w:rFonts w:cs="Times New Roman" w:ascii="Times New Roman" w:hAnsi="Times New Roman"/>
        </w:rPr>
        <w:t>эксперта, в Редакционных Комиссиях. К сожалению он запоздал приездом. Редакционные Комиссии были учреждены еще 4-го марта 1859 г. для рассмотрения проектов Положения, которые постепенно поступали из Губернских Комитетов. По мере того, как съезжались в Петербург эксперты, приглашенные из разных губерний, между членами Редакционных Комиссий начинал уже слагаться окончательный взгляд на то, как следовало отнестись к коренным вопросам этой реформы. В особенности столкова</w:t>
        <w:softHyphen/>
        <w:t>лись между собою наиболее влиятельные члены хозяйственно</w:t>
        <w:softHyphen/>
        <w:t>го отделения Редакционных Комиссий, Н. А. Милютин, бывший председателем этого отделения, и кн. В. А. Черкасский, приехав</w:t>
        <w:softHyphen/>
        <w:t>ший в Петербург ранее Ю. Ф. С теми выводами, к которым все члены Хозяйственного Отделения уже пришли на частных со</w:t>
        <w:softHyphen/>
        <w:t>вещаниях, Ю. Ф. был не вполне согласен. Сущность его взгляда на крестьянскую реформу заключалась в следующем. Отвергая безусловно личное освобождение крестьян без земли, он при</w:t>
        <w:softHyphen/>
        <w:t>давал самое главное значение вопросу о наделе с сохранением общинного землевладения. Он полагал, что в великороссийских губерниях с общинным владением землею надел следовало определить на каждое сельское общество не по числу ревиз</w:t>
        <w:softHyphen/>
        <w:t>ских душ, а по единожды навсегда исчисленному для этого об</w:t>
        <w:softHyphen/>
        <w:t>щества числу тягл; что надел на тягло должен быть определяем по норме, установленной для каждой из местностей, на которые должна быть подразделена губерния. На отведенную, таким об</w:t>
        <w:softHyphen/>
        <w:t>разом, в бессрочное и неотчуждаемое пользование землю, под названием крестьянской или мирской, обществу должно быть предоставлено право выкупа. Но если существовавший надел превышал нормальный надел, то за обществом должно быть признано право удержать за собою излишек за добавочную по</w:t>
        <w:softHyphen/>
        <w:t>винность, но без права выкупа этого излишка. Вопрос о наделе Ю. Ф. признавал коренным, потому что, по его мнению, он ре</w:t>
        <w:softHyphen/>
        <w:t>шался в то время окончательно, без возможности исправления его в будущем. Что касается вопроса о повинностях, которые, по его мнению, тоже следовало исчислять по тяглам, то его не пугала величина повинности: во-первых, потому, что это дело было исправимо в будущем и, во-вторых, потому, что всякое уменьшение повинности непременно связывалось с уменьше</w:t>
        <w:softHyphen/>
      </w:r>
    </w:p>
    <w:p>
      <w:pPr>
        <w:pStyle w:val="Normal"/>
        <w:ind w:firstLine="284"/>
        <w:jc w:val="both"/>
        <w:rPr>
          <w:rFonts w:ascii="Times New Roman" w:hAnsi="Times New Roman" w:cs="Times New Roman"/>
        </w:rPr>
      </w:pPr>
      <w:r>
        <w:rPr>
          <w:rFonts w:cs="Times New Roman" w:ascii="Times New Roman" w:hAnsi="Times New Roman"/>
        </w:rPr>
        <w:t>нием поземельного надела. Точно так же и по вопросу о пере</w:t>
        <w:softHyphen/>
        <w:t>ходном состоянии и о выкупе Ю. Ф., хотя и признавал, что вся реформа должна была завершиться выкупом, но опасался хоро</w:t>
        <w:softHyphen/>
        <w:t>нить этою развязкою и нисколько не пугался продолжительности переходного или так называемого срочно-обязанного состояния. Если спешить с выкупом, то, по его мнению, для осуществле</w:t>
        <w:softHyphen/>
        <w:t>ния финансовой операции пришлось бы непременно понизить повинность, а понижение повинности по необходимости влекло за собою уменьшение надела. В этом взгляде на самую суще</w:t>
        <w:softHyphen/>
        <w:t>ственную, хозяйственную сторону реформы Ю. Ф. расходился даже с тем человеком, мнением которого он наиболее дорожил — с А. С. Хомяковым. Ввиду оказавшегося разногласия между взглядом Ю. Ф. и теми принципами, на которых окончательно, еще до его приезда, утвердились его друзья, не менее чем он воодушевленные желанием, чтобы реформа совершилась на благо крестьян, он думал удалиться из Редакционных Комиссий. Но он пожертвовал своими личными взглядами и подчинился убедительным просьбам своих друзей не покидать общего дела, а довести его до конца. Теперь, когда прошло уже 35 лет по</w:t>
        <w:softHyphen/>
        <w:t>сле освобождения крестьян, можно, кажется, сказать, что взгляд Ю. Ф. был во многом верен особенно относительно будущего, которого не следовало упускать из виду, но, по вопросу о пере</w:t>
        <w:softHyphen/>
        <w:t>ходном состоянии, может быть, он не придал достаточного зна</w:t>
        <w:softHyphen/>
        <w:t>чения, так сказать, психологическому моменту, в который при</w:t>
        <w:softHyphen/>
        <w:t>ходилось решать вопрос. Дело в том, что не только помещики, но и крестьяне, требовали окончательной развязки. Крестьяне готовы были идти не только на уменьшение надела, а даже на полный отказ от него, лишь бы достигнуть окончательной раз</w:t>
        <w:softHyphen/>
        <w:t>вязки. Вот до чего назрел вопрос. Но это настроение крестьян обнаружилось только позднее, когда начали приводить в испол</w:t>
        <w:softHyphen/>
        <w:t>нение Положение 19-го февраля. Неудивительно поэтому, что имея в виду будущее и отстаивая преимущественно интересы крестьян, как стороны безгласной в этом деле, он не придал должного значения означенному психологическому моменту. В Редакционных Комиссиях он работал, главным образом, в хо</w:t>
        <w:softHyphen/>
        <w:t>зяйственном отделении по вопросу о повинностях вместе с П. П. Семеновым, и, сверх того, принимал деятельное участие в со</w:t>
        <w:softHyphen/>
      </w:r>
    </w:p>
    <w:p>
      <w:pPr>
        <w:pStyle w:val="Normal"/>
        <w:ind w:firstLine="284"/>
        <w:jc w:val="both"/>
        <w:rPr>
          <w:rFonts w:ascii="Times New Roman" w:hAnsi="Times New Roman" w:cs="Times New Roman"/>
        </w:rPr>
      </w:pPr>
      <w:r>
        <w:rPr>
          <w:rFonts w:cs="Times New Roman" w:ascii="Times New Roman" w:hAnsi="Times New Roman"/>
        </w:rPr>
        <w:t>ставлении Местного Положения юго-западного края. Члены Ре</w:t>
        <w:softHyphen/>
        <w:t>дакционных Комиссий работали дружно; большого разногласия между ними не было. Но раздражение в обществе против Ре</w:t>
        <w:softHyphen/>
        <w:t>дакционных Комиссий и усиленный труд надорвали силы Ю. Ф.; прилив крови к утомленному мозгу вынудил его на время пре</w:t>
        <w:softHyphen/>
        <w:t>кратить всякие занятия и уехать в сентябре 1859 г. за границу. Отсутствие его было, однако, непродолжительно; уже в декабре он вернулся в Петербург и продолжал работать в Редакцион</w:t>
        <w:softHyphen/>
        <w:t>ных Комиссиях до закрытия их 10-го октября 1860 г.» (РБС. С. 133-146).</w:t>
      </w:r>
    </w:p>
    <w:p>
      <w:pPr>
        <w:pStyle w:val="Normal"/>
        <w:ind w:firstLine="284"/>
        <w:jc w:val="both"/>
        <w:rPr>
          <w:rFonts w:ascii="Times New Roman" w:hAnsi="Times New Roman" w:cs="Times New Roman"/>
        </w:rPr>
      </w:pPr>
      <w:r>
        <w:rPr>
          <w:rFonts w:cs="Times New Roman" w:ascii="Times New Roman" w:hAnsi="Times New Roman"/>
        </w:rPr>
        <w:t>А. С. ХОМЯКОВ И КРЕСТЬЯНСКИЙ ВОПРОС</w:t>
      </w:r>
    </w:p>
    <w:p>
      <w:pPr>
        <w:pStyle w:val="Normal"/>
        <w:ind w:firstLine="284"/>
        <w:jc w:val="both"/>
        <w:rPr>
          <w:rFonts w:ascii="Times New Roman" w:hAnsi="Times New Roman" w:cs="Times New Roman"/>
        </w:rPr>
      </w:pPr>
      <w:r>
        <w:rPr>
          <w:rFonts w:cs="Times New Roman" w:ascii="Times New Roman" w:hAnsi="Times New Roman"/>
        </w:rPr>
        <w:t xml:space="preserve">Впервые: РБ. 1860. Кн. 2. С. 55—60. Печатается: Самарин </w:t>
      </w:r>
      <w:r>
        <w:rPr>
          <w:rFonts w:cs="Times New Roman" w:ascii="Times New Roman" w:hAnsi="Times New Roman"/>
          <w:lang w:val="la-VA" w:eastAsia="la-VA" w:bidi="la-VA"/>
        </w:rPr>
        <w:t xml:space="preserve">I. </w:t>
      </w:r>
      <w:r>
        <w:rPr>
          <w:rFonts w:cs="Times New Roman" w:ascii="Times New Roman" w:hAnsi="Times New Roman"/>
        </w:rPr>
        <w:t>С. 241-246.</w:t>
      </w:r>
    </w:p>
    <w:p>
      <w:pPr>
        <w:pStyle w:val="Normal"/>
        <w:ind w:firstLine="284"/>
        <w:jc w:val="both"/>
        <w:rPr>
          <w:rFonts w:ascii="Times New Roman" w:hAnsi="Times New Roman" w:cs="Times New Roman"/>
        </w:rPr>
      </w:pPr>
      <w:r>
        <w:rPr>
          <w:rFonts w:cs="Times New Roman" w:ascii="Times New Roman" w:hAnsi="Times New Roman"/>
        </w:rPr>
        <w:t>«Воспоминания написаны в форме письма к М. П. Погоди</w:t>
        <w:softHyphen/>
        <w:t>ну и предназначались для прочтения на заседании Общества любителей российской словесности, посвященном памяти Хо</w:t>
        <w:softHyphen/>
        <w:t>мякова, 6 ноября 1860 г (Хомяков был председателем Обще</w:t>
        <w:softHyphen/>
        <w:t>ства с 1858 г.)» (Самарин 1997. С. 254).</w:t>
      </w:r>
    </w:p>
    <w:p>
      <w:pPr>
        <w:pStyle w:val="Normal"/>
        <w:ind w:firstLine="284"/>
        <w:jc w:val="both"/>
        <w:rPr>
          <w:rFonts w:ascii="Times New Roman" w:hAnsi="Times New Roman" w:cs="Times New Roman"/>
        </w:rPr>
      </w:pPr>
      <w:r>
        <w:rPr>
          <w:rFonts w:cs="Times New Roman" w:ascii="Times New Roman" w:hAnsi="Times New Roman"/>
        </w:rPr>
        <w:t>СОВРЕМЕННЫЙ ОБЪЕМ ПОЛЬСКОГО ВОПРОСА</w:t>
      </w:r>
    </w:p>
    <w:p>
      <w:pPr>
        <w:pStyle w:val="Normal"/>
        <w:ind w:firstLine="284"/>
        <w:jc w:val="both"/>
        <w:rPr>
          <w:rFonts w:ascii="Times New Roman" w:hAnsi="Times New Roman" w:cs="Times New Roman"/>
        </w:rPr>
      </w:pPr>
      <w:r>
        <w:rPr>
          <w:rFonts w:cs="Times New Roman" w:ascii="Times New Roman" w:hAnsi="Times New Roman"/>
        </w:rPr>
        <w:t xml:space="preserve">Печатается: Самарин </w:t>
      </w:r>
      <w:r>
        <w:rPr>
          <w:rFonts w:cs="Times New Roman" w:ascii="Times New Roman" w:hAnsi="Times New Roman"/>
          <w:lang w:val="la-VA" w:eastAsia="la-VA" w:bidi="la-VA"/>
        </w:rPr>
        <w:t xml:space="preserve">I. </w:t>
      </w:r>
      <w:r>
        <w:rPr>
          <w:rFonts w:cs="Times New Roman" w:ascii="Times New Roman" w:hAnsi="Times New Roman"/>
        </w:rPr>
        <w:t>С. 319-343.</w:t>
      </w:r>
    </w:p>
    <w:p>
      <w:pPr>
        <w:pStyle w:val="Normal"/>
        <w:ind w:firstLine="284"/>
        <w:jc w:val="both"/>
        <w:rPr>
          <w:rFonts w:ascii="Times New Roman" w:hAnsi="Times New Roman" w:cs="Times New Roman"/>
        </w:rPr>
      </w:pPr>
      <w:r>
        <w:rPr>
          <w:rFonts w:cs="Times New Roman" w:ascii="Times New Roman" w:hAnsi="Times New Roman"/>
        </w:rPr>
        <w:t>Изложенная позиция Ю.Ф. Самарина послужила поводом для утверждения его кандидатуры для участия в комиссии по изучению крестьянского вопроса в Польше, где он убедился в верности собственных положений, отраженных в статьях по Польскому вопросу: «В начале октября он, по просьбе Н. А. Ми</w:t>
        <w:softHyphen/>
        <w:t>лютина, согласился принять участие в комиссии, которой было поручено изучить крестьянский вопрос в Царстве Польском и выработать проект Положения для тамошних крестьян. Ю. Ф. прожил в Варшаве 6 недель и вместе с остальными членами комиссии, под прикрытием сильного конвоя вследствие про</w:t>
        <w:softHyphen/>
        <w:t>должавшегося еще мятежа, объехал три уезда, чтобы изучить на месте положение крестьян. Впечатления, вынесенные им из этой поездки, были изложены им в записке, которая от комис</w:t>
        <w:softHyphen/>
      </w:r>
    </w:p>
    <w:p>
      <w:pPr>
        <w:pStyle w:val="Normal"/>
        <w:ind w:firstLine="284"/>
        <w:jc w:val="both"/>
        <w:rPr>
          <w:rFonts w:ascii="Times New Roman" w:hAnsi="Times New Roman" w:cs="Times New Roman"/>
        </w:rPr>
      </w:pPr>
      <w:r>
        <w:rPr>
          <w:rFonts w:cs="Times New Roman" w:ascii="Times New Roman" w:hAnsi="Times New Roman"/>
        </w:rPr>
        <w:t>сии была представлена Государю. Вместе с Н. А. Милютиным и кн. В. А. Черкасским Ю. Ф. выработал проект «Положения об устройстве сельских гмин и крестьянского быта в Царстве Польском» и в январе 1864 г. принял участие в особом комитете, который был учрежден под председательством кн. П. П. Гага</w:t>
        <w:softHyphen/>
        <w:t>рина для рассмотрения означенного проекта Положения. Оно было Высочайше утверждено 19-го февраля 1864 г» (РБС. С. 133-146).</w:t>
      </w:r>
    </w:p>
    <w:p>
      <w:pPr>
        <w:pStyle w:val="Normal"/>
        <w:ind w:firstLine="284"/>
        <w:jc w:val="both"/>
        <w:rPr>
          <w:rFonts w:ascii="Times New Roman" w:hAnsi="Times New Roman" w:cs="Times New Roman"/>
        </w:rPr>
      </w:pPr>
      <w:r>
        <w:rPr>
          <w:rFonts w:cs="Times New Roman" w:ascii="Times New Roman" w:hAnsi="Times New Roman"/>
        </w:rPr>
        <w:t>КАК ОТНОСИТСЯ К НАМ РИМСКАЯ ЦЕРКОВЬ?</w:t>
      </w:r>
    </w:p>
    <w:p>
      <w:pPr>
        <w:pStyle w:val="Normal"/>
        <w:ind w:firstLine="284"/>
        <w:jc w:val="both"/>
        <w:rPr>
          <w:rFonts w:ascii="Times New Roman" w:hAnsi="Times New Roman" w:cs="Times New Roman"/>
        </w:rPr>
      </w:pPr>
      <w:r>
        <w:rPr>
          <w:rFonts w:cs="Times New Roman" w:ascii="Times New Roman" w:hAnsi="Times New Roman"/>
        </w:rPr>
        <w:t xml:space="preserve">Печатается: Самарин </w:t>
      </w:r>
      <w:r>
        <w:rPr>
          <w:rFonts w:cs="Times New Roman" w:ascii="Times New Roman" w:hAnsi="Times New Roman"/>
          <w:lang w:val="la-VA" w:eastAsia="la-VA" w:bidi="la-VA"/>
        </w:rPr>
        <w:t xml:space="preserve">I. </w:t>
      </w:r>
      <w:r>
        <w:rPr>
          <w:rFonts w:cs="Times New Roman" w:ascii="Times New Roman" w:hAnsi="Times New Roman"/>
        </w:rPr>
        <w:t>С. 295-302.</w:t>
      </w:r>
    </w:p>
    <w:p>
      <w:pPr>
        <w:pStyle w:val="Normal"/>
        <w:ind w:firstLine="284"/>
        <w:jc w:val="both"/>
        <w:rPr>
          <w:rFonts w:ascii="Times New Roman" w:hAnsi="Times New Roman" w:cs="Times New Roman"/>
        </w:rPr>
      </w:pPr>
      <w:r>
        <w:rPr>
          <w:rFonts w:cs="Times New Roman" w:ascii="Times New Roman" w:hAnsi="Times New Roman"/>
        </w:rPr>
        <w:t>«Одна из принципиальных статей Самарина, не утратив</w:t>
        <w:softHyphen/>
        <w:t>шая своей актуальности и поныне, была написана в связи с той полемикой, что возникла после появления в журнале «Время» сочинения Н.Н. Страхова «Роковой вопрос». Под впечатлением польского восстания Страхов, ведущий идеолог почвенниче</w:t>
        <w:softHyphen/>
        <w:t>ства, писал о непреодолимости противоречий между Россией и Европой, о различии западной и славянской цивилизации. Выступление Страхова было проникнуто симпатией к полякам, которые поставлены судьбой на рубеже двух цивилизаций. Именно этим оно вызвало резкую отповедь со стороны РВ, под редакцией М.Н. Каткова, сохранявшего репутацию западниче</w:t>
        <w:softHyphen/>
        <w:t>ского и либерального издания. Публикация статьи послужила поводом к закрытию «Времени». Редакции было предъявлено обвинение в философско-историческом оправдании польского мятежа. По поводу разногласий катковского журнала со Стра</w:t>
        <w:softHyphen/>
        <w:t>ховым верно писал Нольде: «В существе дела, спор вызван был польским восстанием и несколько наивным стремлением части русского общества противопоставить нежданному дипло</w:t>
        <w:softHyphen/>
        <w:t>матическому походу Европы громкое заявление солидарности обновленной России с Западом и западным, как тогда говорили, «прогрессом» (Нольде Б. Э. Юрий Самарин и его время. Париж, 1926. С. 149).</w:t>
      </w:r>
    </w:p>
    <w:p>
      <w:pPr>
        <w:pStyle w:val="Normal"/>
        <w:ind w:firstLine="284"/>
        <w:jc w:val="both"/>
        <w:rPr>
          <w:rFonts w:ascii="Times New Roman" w:hAnsi="Times New Roman" w:cs="Times New Roman"/>
        </w:rPr>
      </w:pPr>
      <w:r>
        <w:rPr>
          <w:rFonts w:cs="Times New Roman" w:ascii="Times New Roman" w:hAnsi="Times New Roman"/>
        </w:rPr>
        <w:t>Самарин выступил против подобных настроений русского общества, главным выразителем которых был Катков и которые довольно скоро трансформировались в оголтелый шовинизм.</w:t>
      </w:r>
    </w:p>
    <w:p>
      <w:pPr>
        <w:pStyle w:val="Normal"/>
        <w:ind w:firstLine="284"/>
        <w:jc w:val="both"/>
        <w:rPr>
          <w:rFonts w:ascii="Times New Roman" w:hAnsi="Times New Roman" w:cs="Times New Roman"/>
        </w:rPr>
      </w:pPr>
      <w:r>
        <w:rPr>
          <w:rFonts w:cs="Times New Roman" w:ascii="Times New Roman" w:hAnsi="Times New Roman"/>
        </w:rPr>
        <w:t>Он продолжил давний спор с западниками, слив воедино фило</w:t>
        <w:softHyphen/>
        <w:t>софские, исторические и политические представления славя</w:t>
        <w:softHyphen/>
        <w:t>нофилов. Польский вопрос Самарин понимал, прежде всего, как столкновение латинства и православия; положения, когда- то сформулированные в его диссертации «Стефан Яворский и Феофан Прокопович», приобретали современное звучание» (Самарин 1996. С. 585).</w:t>
      </w:r>
    </w:p>
    <w:p>
      <w:pPr>
        <w:pStyle w:val="Normal"/>
        <w:tabs>
          <w:tab w:val="clear" w:pos="708"/>
          <w:tab w:val="left" w:pos="625" w:leader="none"/>
        </w:tabs>
        <w:ind w:firstLine="284"/>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lang w:val="la-VA" w:eastAsia="la-VA" w:bidi="la-VA"/>
        </w:rPr>
        <w:tab/>
        <w:t>Le monde sera sauveD quand les Anglais deviendront catho</w:t>
        <w:softHyphen/>
        <w:t xml:space="preserve">liques et quand les Francais, qui sont catholiques, redeviendront chreDtiens. — </w:t>
      </w:r>
      <w:r>
        <w:rPr>
          <w:rFonts w:cs="Times New Roman" w:ascii="Times New Roman" w:hAnsi="Times New Roman"/>
        </w:rPr>
        <w:t>«Мир спасется, когда англичане станут католиками и когда французы, являющиеся католиками, снова станут хри</w:t>
        <w:softHyphen/>
        <w:t>стианами» (фр.).</w:t>
      </w:r>
    </w:p>
    <w:p>
      <w:pPr>
        <w:pStyle w:val="Normal"/>
        <w:tabs>
          <w:tab w:val="clear" w:pos="708"/>
          <w:tab w:val="left" w:pos="639" w:leader="none"/>
        </w:tabs>
        <w:ind w:firstLine="284"/>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ab/>
        <w:t xml:space="preserve">Это была своего рода </w:t>
      </w:r>
      <w:r>
        <w:rPr>
          <w:rFonts w:cs="Times New Roman" w:ascii="Times New Roman" w:hAnsi="Times New Roman"/>
          <w:lang w:val="la-VA" w:eastAsia="la-VA" w:bidi="la-VA"/>
        </w:rPr>
        <w:t xml:space="preserve">captatio benevolentiae, </w:t>
      </w:r>
      <w:r>
        <w:rPr>
          <w:rFonts w:cs="Times New Roman" w:ascii="Times New Roman" w:hAnsi="Times New Roman"/>
        </w:rPr>
        <w:t>придуман</w:t>
        <w:softHyphen/>
        <w:t xml:space="preserve">ная </w:t>
      </w:r>
      <w:r>
        <w:rPr>
          <w:rFonts w:cs="Times New Roman" w:ascii="Times New Roman" w:hAnsi="Times New Roman"/>
          <w:lang w:val="la-VA" w:eastAsia="la-VA" w:bidi="la-VA"/>
        </w:rPr>
        <w:t xml:space="preserve">ad usum Russorum - </w:t>
      </w:r>
      <w:r>
        <w:rPr>
          <w:rFonts w:cs="Times New Roman" w:ascii="Times New Roman" w:hAnsi="Times New Roman"/>
        </w:rPr>
        <w:t>снискание расположения... для употре</w:t>
        <w:softHyphen/>
        <w:t>бления среди русских.</w:t>
      </w:r>
    </w:p>
    <w:p>
      <w:pPr>
        <w:pStyle w:val="Normal"/>
        <w:ind w:firstLine="284"/>
        <w:jc w:val="both"/>
        <w:rPr>
          <w:rFonts w:ascii="Times New Roman" w:hAnsi="Times New Roman" w:cs="Times New Roman"/>
        </w:rPr>
      </w:pPr>
      <w:r>
        <w:rPr>
          <w:rFonts w:cs="Times New Roman" w:ascii="Times New Roman" w:hAnsi="Times New Roman"/>
        </w:rPr>
        <w:t>&lt;МАТЕРИАЛЫ О ПОЛЬШЕ&gt;</w:t>
      </w:r>
    </w:p>
    <w:p>
      <w:pPr>
        <w:pStyle w:val="Normal"/>
        <w:ind w:firstLine="284"/>
        <w:jc w:val="both"/>
        <w:rPr>
          <w:rFonts w:ascii="Times New Roman" w:hAnsi="Times New Roman" w:cs="Times New Roman"/>
        </w:rPr>
      </w:pPr>
      <w:r>
        <w:rPr>
          <w:rFonts w:cs="Times New Roman" w:ascii="Times New Roman" w:hAnsi="Times New Roman"/>
        </w:rPr>
        <w:t>Печатается впервые. Автограф: НИОР РГБ. Ф. 265. Карт. 74. Ед. хр. 4. Л. 1-3. Дата написания, по-видимому, относится к началу 1863 года, когда до Самарина стали доходить первые известия о волнениях в Польше.</w:t>
      </w:r>
    </w:p>
    <w:p>
      <w:pPr>
        <w:pStyle w:val="Normal"/>
        <w:ind w:firstLine="284"/>
        <w:jc w:val="both"/>
        <w:rPr>
          <w:rFonts w:ascii="Times New Roman" w:hAnsi="Times New Roman" w:cs="Times New Roman"/>
        </w:rPr>
      </w:pPr>
      <w:r>
        <w:rPr>
          <w:rFonts w:cs="Times New Roman" w:ascii="Times New Roman" w:hAnsi="Times New Roman"/>
        </w:rPr>
        <w:t>РЕВОЛЮЦИОННЫЙ КОНСЕРВАТИЗМ</w:t>
      </w:r>
    </w:p>
    <w:p>
      <w:pPr>
        <w:pStyle w:val="Normal"/>
        <w:ind w:firstLine="284"/>
        <w:jc w:val="both"/>
        <w:rPr>
          <w:rFonts w:ascii="Times New Roman" w:hAnsi="Times New Roman" w:cs="Times New Roman"/>
        </w:rPr>
      </w:pPr>
      <w:r>
        <w:rPr>
          <w:rFonts w:cs="Times New Roman" w:ascii="Times New Roman" w:hAnsi="Times New Roman"/>
        </w:rPr>
        <w:t>Впервые: Самарин Ю.Ф. Письмо Р. Фадееву по поводу его книги «Русское общество в настоящем и будущем (чем нам быть)» // Самарин Ю.Ф., Дмитриев Ф. М. Революционный кон</w:t>
        <w:softHyphen/>
        <w:t xml:space="preserve">серватизм. Книга Р. Фадеева «Русское общество в настоящем и будущем (чем нам быть)». </w:t>
      </w:r>
      <w:r>
        <w:rPr>
          <w:rFonts w:cs="Times New Roman" w:ascii="Times New Roman" w:hAnsi="Times New Roman"/>
          <w:lang w:val="la-VA" w:eastAsia="la-VA" w:bidi="la-VA"/>
        </w:rPr>
        <w:t xml:space="preserve">Berlin, </w:t>
      </w:r>
      <w:r>
        <w:rPr>
          <w:rFonts w:cs="Times New Roman" w:ascii="Times New Roman" w:hAnsi="Times New Roman"/>
        </w:rPr>
        <w:t>1875. С. 9-73. Печатается: по этому изданию.</w:t>
      </w:r>
    </w:p>
    <w:p>
      <w:pPr>
        <w:pStyle w:val="Normal"/>
        <w:ind w:firstLine="284"/>
        <w:jc w:val="both"/>
        <w:rPr>
          <w:rFonts w:ascii="Times New Roman" w:hAnsi="Times New Roman" w:cs="Times New Roman"/>
        </w:rPr>
      </w:pPr>
      <w:r>
        <w:rPr>
          <w:rFonts w:cs="Times New Roman" w:ascii="Times New Roman" w:hAnsi="Times New Roman"/>
        </w:rPr>
        <w:t>Фадеев Ростислав Андреевич - (28 марта 1824 г., Ека- теринославль - 29 декабря 1883, Одесса) - военный историк, публицист, генерал-майор, герой Кавказской войны. Противник военных реформ Д. А.Милютина.; В 1873 г. собрал свои статьи и брошюры в одну книгу под заглавием «Наш военный вопрос»;</w:t>
      </w:r>
    </w:p>
    <w:p>
      <w:pPr>
        <w:pStyle w:val="Normal"/>
        <w:ind w:firstLine="284"/>
        <w:jc w:val="both"/>
        <w:rPr>
          <w:rFonts w:ascii="Times New Roman" w:hAnsi="Times New Roman" w:cs="Times New Roman"/>
        </w:rPr>
      </w:pPr>
      <w:r>
        <w:rPr>
          <w:rFonts w:cs="Times New Roman" w:ascii="Times New Roman" w:hAnsi="Times New Roman"/>
        </w:rPr>
        <w:t>здесь же помещена политическая брошюра: «Мнение о вос</w:t>
        <w:softHyphen/>
        <w:t>точном вопросе», которая принесла Фадееву широкую извест</w:t>
        <w:softHyphen/>
        <w:t>ность в славянском мире. На основании статей, опубликован</w:t>
        <w:softHyphen/>
        <w:t>ных в «Русском Мире» (1872 г.) под общим заглавием «Чем нам быть?», в 1874 г. Фадеевым выпущена книга «Русское общество в настоящем и будущем», где выражены идеи о необходимо</w:t>
        <w:softHyphen/>
        <w:t>сти организовать общественное мнение при помощи создания связного культурного сословия. В 1876-1878 годах. Р А. Фаде</w:t>
        <w:softHyphen/>
        <w:t>ев добровольцем участвовал в национально-освободительной борьбе балканских народов. Автор трудов по истории войны на Кавказе, «Писем о современном состоянии России» (1881).</w:t>
      </w:r>
    </w:p>
    <w:p>
      <w:pPr>
        <w:pStyle w:val="Normal"/>
        <w:ind w:firstLine="284"/>
        <w:jc w:val="both"/>
        <w:rPr>
          <w:rFonts w:ascii="Times New Roman" w:hAnsi="Times New Roman" w:cs="Times New Roman"/>
        </w:rPr>
      </w:pPr>
      <w:r>
        <w:rPr>
          <w:rFonts w:cs="Times New Roman" w:ascii="Times New Roman" w:hAnsi="Times New Roman"/>
        </w:rPr>
        <w:t>Письмо послужило одним из поводов А. В. Мещерскому определить движущую силу характера Ю.Ф. Самарина - «нена</w:t>
        <w:softHyphen/>
        <w:t>висть к дворянству» (Мещерский В.П. Мои воспоминания. Ч. 2. М., 1898. С. 179). Для Самарина же гораздо важнее утвержде</w:t>
        <w:softHyphen/>
        <w:t>ние Божественной истины, рождающей чувство ответственности перед ближним, а не барства, которое только затмевает перед человеком его подлинное предназначение на земле. В этом он видел залог благополучного общественного и государственного устройства в стране. Приведенные ниже письма Р. А. Фадеева подчеркивают сущность противостояния между религиозным со</w:t>
        <w:softHyphen/>
        <w:t>знанием Самарина и оторвавшегося от духовного предания его оппонента. Письма приведены по изданию: Фадеев Р.А. Кавказ</w:t>
        <w:softHyphen/>
        <w:t>ская война. М., 2003. С. 611-618. (Публикация С.М. Сергеева).</w:t>
      </w:r>
    </w:p>
    <w:p>
      <w:pPr>
        <w:pStyle w:val="Normal"/>
        <w:ind w:firstLine="284"/>
        <w:jc w:val="both"/>
        <w:rPr>
          <w:rFonts w:ascii="Times New Roman" w:hAnsi="Times New Roman" w:cs="Times New Roman"/>
        </w:rPr>
      </w:pPr>
      <w:r>
        <w:rPr>
          <w:rFonts w:cs="Times New Roman" w:ascii="Times New Roman" w:hAnsi="Times New Roman"/>
        </w:rPr>
        <w:t>1</w:t>
      </w:r>
    </w:p>
    <w:p>
      <w:pPr>
        <w:pStyle w:val="Normal"/>
        <w:ind w:firstLine="284"/>
        <w:jc w:val="both"/>
        <w:rPr>
          <w:rFonts w:ascii="Times New Roman" w:hAnsi="Times New Roman" w:cs="Times New Roman"/>
        </w:rPr>
      </w:pPr>
      <w:r>
        <w:rPr>
          <w:rFonts w:cs="Times New Roman" w:ascii="Times New Roman" w:hAnsi="Times New Roman"/>
        </w:rPr>
        <w:t>Милостивый Государь Юрий Федорович.</w:t>
      </w:r>
    </w:p>
    <w:p>
      <w:pPr>
        <w:pStyle w:val="Normal"/>
        <w:ind w:firstLine="284"/>
        <w:jc w:val="both"/>
        <w:rPr>
          <w:rFonts w:ascii="Times New Roman" w:hAnsi="Times New Roman" w:cs="Times New Roman"/>
        </w:rPr>
      </w:pPr>
      <w:r>
        <w:rPr>
          <w:rFonts w:cs="Times New Roman" w:ascii="Times New Roman" w:hAnsi="Times New Roman"/>
        </w:rPr>
        <w:t>Не имея чести знать Вас лично, я знаю Вас как грамот</w:t>
        <w:softHyphen/>
        <w:t>ный русский и потому позволяю себе представить Вам вновь вышедшую мою книгу «Русское общество в настоящем и буду</w:t>
        <w:softHyphen/>
        <w:t>щем», в надежде, что мое имя также не совершенно неизвест</w:t>
        <w:softHyphen/>
        <w:t>но Вам, и что, во всяком случае, для Вас будет не лишено инте</w:t>
        <w:softHyphen/>
        <w:t>реса мнение, имеющее за собой немало сторонников. Знаю из Ваших сочинений и из Вашей же заметки, которую показывал мне гр. В. Соллогуб, что Ваш взгляд того времени, когда со</w:t>
        <w:softHyphen/>
        <w:t>вершались преобразования, не совсем сходился с нынешним моим. Но с того времени утекло много воды и только теперь, после стольких завянувших надежд и бесплодных усилий, пе</w:t>
        <w:softHyphen/>
      </w:r>
    </w:p>
    <w:p>
      <w:pPr>
        <w:pStyle w:val="Normal"/>
        <w:ind w:firstLine="284"/>
        <w:jc w:val="both"/>
        <w:rPr>
          <w:rFonts w:ascii="Times New Roman" w:hAnsi="Times New Roman" w:cs="Times New Roman"/>
        </w:rPr>
      </w:pPr>
      <w:r>
        <w:rPr>
          <w:rFonts w:cs="Times New Roman" w:ascii="Times New Roman" w:hAnsi="Times New Roman"/>
        </w:rPr>
        <w:t>ред русскими глазами встает неотложный вопрос: возможно ли нам существовать далее исключительно в виде государства, ничего более как государства, без малейшего признака сово</w:t>
        <w:softHyphen/>
        <w:t>купного и самостоятельного общества. В своей книге я не за</w:t>
        <w:softHyphen/>
        <w:t>трагивал осаждающих нас отдельных вопросов, полагая, что людям невозможно приступать к решению какой-либо обще</w:t>
        <w:softHyphen/>
        <w:t>ственной задачи без предварительной возможности обдумать дело сообща, совокупить свои силы и сосчитать сторонников каждого направления; эти же условия всякого последователь</w:t>
        <w:softHyphen/>
        <w:t>ного действия немыслимы между людьми, рассыпающимися на единицы, как горсть сухого песка. Очень вероятно, что в наших личных влечениях к тем или другим целям встретилась бы значительная разница; но я думаю, что в текущем часе рус</w:t>
        <w:softHyphen/>
        <w:t>ской жизни эта разница не имеет значительного веса. В моей книге дело идет не о целях, а о средствах, необходимых для того, чтоб подступать к целям, - об орудиях сборной обще</w:t>
        <w:softHyphen/>
        <w:t>ственной жизни, которых у нас покуда вовсе нет. На этом поле могут сойтись мнения во многом несходные. Мое мнение та</w:t>
        <w:softHyphen/>
        <w:t>ково, что наша русская будущность зависит прямо от решения вопроса: успеем мы, или нет, в жизни нынешнего поколения выбиться из современной русской бесформенности. Отклады</w:t>
        <w:softHyphen/>
        <w:t>вать и надеяться на будущее нельзя потому, что над Россией совершается кризис, не уступающий в важности и решитель</w:t>
        <w:softHyphen/>
        <w:t>ности последствий петровскому, но отличающийся от него тою коренною особенностию, что исход его зависит не только от состоятельности правительства, как было тогда, но еще бо</w:t>
        <w:softHyphen/>
        <w:t>лее от состоятельности общества. Иными словами, результат, прямо зависящий от общественной зрелости, от способности его слагаться в единодушные группы - лежит на обществе не только не зрелом, не только не самостоятельном, но в дей</w:t>
        <w:softHyphen/>
        <w:t>ствительности не существующем. Признаюсь, я долго верил в планиду России, в то условие в нашу пользу, что ныне некому вывозить на своих плечах для исторической будущности ни лучших общественных идеалов, ни чистой веры - кроме нас; что мы имеем за собой привилегию - хотя мерзкого, но к чему- нибудь годного работника, которого за то и держат в доме; но теперь я стал думать, что мы способны истощить даже небес</w:t>
        <w:softHyphen/>
      </w:r>
    </w:p>
    <w:p>
      <w:pPr>
        <w:pStyle w:val="Normal"/>
        <w:ind w:firstLine="284"/>
        <w:jc w:val="both"/>
        <w:rPr>
          <w:rFonts w:ascii="Times New Roman" w:hAnsi="Times New Roman" w:cs="Times New Roman"/>
        </w:rPr>
      </w:pPr>
      <w:r>
        <w:rPr>
          <w:rFonts w:cs="Times New Roman" w:ascii="Times New Roman" w:hAnsi="Times New Roman"/>
        </w:rPr>
        <w:t>ное долготерпение и что без вещественных законодательных мер, принятых безотлагательно, мы не выберемся из болота. Потому эти меры, с какими бы то ни было вариациями, хотя бы только для наружного создания русского общества, я считаю неизбежными - т. е. неизбежными для развития и сохранения нашей национальной жизни, - так как - избежать их, утонув в болоте, очень легко. Единственный исход, который мог бы поднять нас нравственно, заменить наши жидовские идеалы текущего дня чем-нибудь похожим на действительный иде</w:t>
        <w:softHyphen/>
        <w:t>ал - вопрос славянский в обширном смысле, неприступен при нынешнем состоянии русских вооруженных сил, расстроен</w:t>
        <w:softHyphen/>
        <w:t>ных до корня и надолго. Потому остается только внутреннее сплочение. За программу, изложенную в моей книге, идет те</w:t>
        <w:softHyphen/>
        <w:t>перь сильное течение в официальном круге. В будущем, судя по нынешнему расположению лиц, представляющих будущее, успех почти обеспечен; но даже ныне - т. е., говоря правиль</w:t>
        <w:softHyphen/>
        <w:t>но, завтра - он весьма вероятен, при некоторых ожидаемых переменах, если только выставленная программа не встретит общего гласного отпора наших искусственных мнений. Вам из</w:t>
        <w:softHyphen/>
        <w:t>вестно, что в наших верхних этажах теперь храбрости мало - и понятно: обжегшись на молоке, и на воду станешь дуть.</w:t>
      </w:r>
    </w:p>
    <w:p>
      <w:pPr>
        <w:pStyle w:val="Normal"/>
        <w:ind w:firstLine="284"/>
        <w:jc w:val="both"/>
        <w:rPr>
          <w:rFonts w:ascii="Times New Roman" w:hAnsi="Times New Roman" w:cs="Times New Roman"/>
        </w:rPr>
      </w:pPr>
      <w:r>
        <w:rPr>
          <w:rFonts w:cs="Times New Roman" w:ascii="Times New Roman" w:hAnsi="Times New Roman"/>
        </w:rPr>
        <w:t>Вам может показаться странным, что я пишу все эти слова человеку незнакомому. Но, если есть умственное общение вне вещественного, то Вы мне знакомы, если не я Вам. Говоря про</w:t>
        <w:softHyphen/>
        <w:t>сто, я дорожу Вашим мнением и, посылая Вам книгу, прибавил это только вместо введения. Извините меня за это объяснение, малоупотребительное в России между незнакомыми людьми, хотя бы из-за того, что Вы же с покойным Хомяковым увери</w:t>
        <w:softHyphen/>
        <w:t>ли меня в неприкосновенности русской судьбы, которую теперь приходится починять, как старый тарантас, первым попавшимся под руку орудием, чтоб только он доехал до первой станции. Если доедет, его можно будет поправить заново, но прежде все</w:t>
        <w:softHyphen/>
        <w:t>го надо доехать.</w:t>
      </w:r>
    </w:p>
    <w:p>
      <w:pPr>
        <w:pStyle w:val="Normal"/>
        <w:ind w:firstLine="284"/>
        <w:jc w:val="both"/>
        <w:rPr>
          <w:rFonts w:ascii="Times New Roman" w:hAnsi="Times New Roman" w:cs="Times New Roman"/>
        </w:rPr>
      </w:pPr>
      <w:r>
        <w:rPr>
          <w:rFonts w:cs="Times New Roman" w:ascii="Times New Roman" w:hAnsi="Times New Roman"/>
        </w:rPr>
        <w:t>Прошу Вас принять уверение в совершенном моем почте</w:t>
        <w:softHyphen/>
        <w:t>нии и преданности</w:t>
      </w:r>
    </w:p>
    <w:p>
      <w:pPr>
        <w:pStyle w:val="Normal"/>
        <w:ind w:firstLine="284"/>
        <w:jc w:val="both"/>
        <w:rPr>
          <w:rFonts w:ascii="Times New Roman" w:hAnsi="Times New Roman" w:cs="Times New Roman"/>
        </w:rPr>
      </w:pPr>
      <w:r>
        <w:rPr>
          <w:rFonts w:cs="Times New Roman" w:ascii="Times New Roman" w:hAnsi="Times New Roman"/>
        </w:rPr>
        <w:t>Ростислав Фадеев</w:t>
      </w:r>
    </w:p>
    <w:p>
      <w:pPr>
        <w:pStyle w:val="Normal"/>
        <w:ind w:firstLine="284"/>
        <w:jc w:val="both"/>
        <w:rPr>
          <w:rFonts w:ascii="Times New Roman" w:hAnsi="Times New Roman" w:cs="Times New Roman"/>
        </w:rPr>
      </w:pPr>
      <w:r>
        <w:rPr>
          <w:rFonts w:cs="Times New Roman" w:ascii="Times New Roman" w:hAnsi="Times New Roman"/>
        </w:rPr>
        <w:t>Петербург Гост[иница], Париж, 6 ноября 1874.</w:t>
      </w:r>
    </w:p>
    <w:p>
      <w:pPr>
        <w:pStyle w:val="Normal"/>
        <w:ind w:firstLine="284"/>
        <w:jc w:val="both"/>
        <w:rPr>
          <w:rFonts w:ascii="Times New Roman" w:hAnsi="Times New Roman" w:cs="Times New Roman"/>
        </w:rPr>
      </w:pPr>
      <w:r>
        <w:rPr>
          <w:rFonts w:cs="Times New Roman" w:ascii="Times New Roman" w:hAnsi="Times New Roman"/>
        </w:rPr>
        <w:t>2</w:t>
      </w:r>
    </w:p>
    <w:p>
      <w:pPr>
        <w:pStyle w:val="Normal"/>
        <w:ind w:firstLine="284"/>
        <w:jc w:val="both"/>
        <w:rPr>
          <w:rFonts w:ascii="Times New Roman" w:hAnsi="Times New Roman" w:cs="Times New Roman"/>
        </w:rPr>
      </w:pPr>
      <w:r>
        <w:rPr>
          <w:rFonts w:cs="Times New Roman" w:ascii="Times New Roman" w:hAnsi="Times New Roman"/>
        </w:rPr>
        <w:t>Милостивый Государь Юрий Федорович.</w:t>
      </w:r>
    </w:p>
    <w:p>
      <w:pPr>
        <w:pStyle w:val="Normal"/>
        <w:ind w:firstLine="284"/>
        <w:jc w:val="both"/>
        <w:rPr>
          <w:rFonts w:ascii="Times New Roman" w:hAnsi="Times New Roman" w:cs="Times New Roman"/>
        </w:rPr>
      </w:pPr>
      <w:r>
        <w:rPr>
          <w:rFonts w:cs="Times New Roman" w:ascii="Times New Roman" w:hAnsi="Times New Roman"/>
        </w:rPr>
        <w:t>Благодарю Вас искренно за доставление Вашей рукопис</w:t>
        <w:softHyphen/>
        <w:t>ной статьи, прошу Вас, если Вы захотите увенчать Вашу любез</w:t>
        <w:softHyphen/>
        <w:t>ность, прислать печатный экземпляр в Одессу, по адресу: Грече</w:t>
        <w:softHyphen/>
        <w:t>ский переулок, дом Криони; если же Вы не в дружбе с цензурой, то в Константинополь на имя посольства. Свив себе временное гнездо в Египте, я должен был основать главный узел моих сно</w:t>
        <w:softHyphen/>
        <w:t>шений с отечеством в Константинополе.</w:t>
      </w:r>
    </w:p>
    <w:p>
      <w:pPr>
        <w:pStyle w:val="Normal"/>
        <w:ind w:firstLine="284"/>
        <w:jc w:val="both"/>
        <w:rPr>
          <w:rFonts w:ascii="Times New Roman" w:hAnsi="Times New Roman" w:cs="Times New Roman"/>
        </w:rPr>
      </w:pPr>
      <w:r>
        <w:rPr>
          <w:rFonts w:cs="Times New Roman" w:ascii="Times New Roman" w:hAnsi="Times New Roman"/>
        </w:rPr>
        <w:t>Ответ Ваш, как все, что Вы пишете, есть замечательное произведение по мысли и слогу. Но не могу не сказать откровен</w:t>
        <w:softHyphen/>
        <w:t>но, что Ваша оценка моих видов не только не верна в основа</w:t>
        <w:softHyphen/>
        <w:t>нии, но доказывает неверный взгляд на всю официальную Рос</w:t>
        <w:softHyphen/>
        <w:t>сию. Я не желал бы считать Ваш прием за чисто полемический, т. е. неискренний; но неужели Вы серьезно думали, что книга моя была внушена какой-то партией, что в душе я заботился исключительно об интересах дворянства и т. п. — Если б у нас существовала такая партия, способная единодушно обдумать стройную программу, то я не имел бы причины писать о рус</w:t>
        <w:softHyphen/>
        <w:t>ском разброде. Зачем писать, когда перед глазами у всех стоит уже завязка политической группы, долженствующей, по закону общего развития, вызвать группу противоположную, вследствие чего наше общественное дело пошло бы развиваться само со</w:t>
        <w:softHyphen/>
        <w:t>бою. В такой партии, выставляемой Вами как опасность, заклю</w:t>
        <w:softHyphen/>
        <w:t>чалось бы напротив наше спасение; она служила бы доказа</w:t>
        <w:softHyphen/>
        <w:t>тельством, что мы начинаем срастаться в организм. Но ничего подобного нет, все это знают. У наших консерваторов, как и на</w:t>
        <w:softHyphen/>
        <w:t>ших либералов, есть только вкусы, а не систематические планы. Одни Вы, славянофилы, составляете исключение, а потому и развиваете, должно быть для противовеса, идеи уже через си</w:t>
        <w:softHyphen/>
        <w:t>стематические. Действительно, я писал Вам, в то время, когда падение гр. Шувалова не было еще делом решенным, что книга моя при известных условиях может оказать влияние; но я писал это потому только, что имел в ту пору причину надеяться обра</w:t>
        <w:softHyphen/>
        <w:t>тить вкусы в пользу своей программы, а вовсе не потому, чтобы эти вкусы диктовали мне программу. Ни разу даже я не имел</w:t>
      </w:r>
    </w:p>
    <w:p>
      <w:pPr>
        <w:pStyle w:val="Normal"/>
        <w:ind w:firstLine="284"/>
        <w:jc w:val="both"/>
        <w:rPr>
          <w:rFonts w:ascii="Times New Roman" w:hAnsi="Times New Roman" w:cs="Times New Roman"/>
        </w:rPr>
      </w:pPr>
      <w:r>
        <w:rPr>
          <w:rFonts w:cs="Times New Roman" w:ascii="Times New Roman" w:hAnsi="Times New Roman"/>
        </w:rPr>
        <w:t>систематического разговора с каким-либо официальным лицом об этой программе, пока она не была напечатана; тогда, дей</w:t>
        <w:softHyphen/>
        <w:t>ствительно, пошли разговоры. Признаюсь Вам, я чистосердечно засмеялся, когда прочел тонкую догадку о видах, заставивших меня оставить городовое положение нетронутым. Мои макиа- вельские виды можно выразить в коротких словах: я писал не как деятель, а как зритель, взвешивающий дело только в его об</w:t>
        <w:softHyphen/>
        <w:t>щих чертах; о городовом же положении я не только не вспомнил в то время, но даже, сознаюсь, его не знал в точности.</w:t>
      </w:r>
    </w:p>
    <w:p>
      <w:pPr>
        <w:pStyle w:val="Normal"/>
        <w:ind w:firstLine="284"/>
        <w:jc w:val="both"/>
        <w:rPr>
          <w:rFonts w:ascii="Times New Roman" w:hAnsi="Times New Roman" w:cs="Times New Roman"/>
        </w:rPr>
      </w:pPr>
      <w:r>
        <w:rPr>
          <w:rFonts w:cs="Times New Roman" w:ascii="Times New Roman" w:hAnsi="Times New Roman"/>
        </w:rPr>
        <w:t>Зачем, собственно, написал я «Чем нам быть», об этом я охотно расскажу Вам при свидании, если оно когда-нибудь со</w:t>
        <w:softHyphen/>
        <w:t>стоится; покуда же могу Вам сказать лишь следующие слова.</w:t>
      </w:r>
    </w:p>
    <w:p>
      <w:pPr>
        <w:pStyle w:val="Normal"/>
        <w:ind w:firstLine="284"/>
        <w:jc w:val="both"/>
        <w:rPr>
          <w:rFonts w:ascii="Times New Roman" w:hAnsi="Times New Roman" w:cs="Times New Roman"/>
        </w:rPr>
      </w:pPr>
      <w:r>
        <w:rPr>
          <w:rFonts w:cs="Times New Roman" w:ascii="Times New Roman" w:hAnsi="Times New Roman"/>
        </w:rPr>
        <w:t>Вы читали в книге И.С. Аксакова о Тютчеве оригинальное выражение последнего, что мы сыграли уже две пунические войны против Европы, а третья, решительная, у нас еще впере</w:t>
        <w:softHyphen/>
        <w:t>ди. Хотя Тютчев был только поэт, но это несомненная правда; а кому известно еще нынешнее положение Турции и отноше</w:t>
        <w:softHyphen/>
        <w:t>ние к ней (а стало быть и к нам) Европы - не в общих чертах, а определенно - тот не сомневается, что эта третья, все решаю</w:t>
        <w:softHyphen/>
        <w:t>щая война, предстоит не будущему, а нынешнему поколению. Что такое большая война, об этом легко вспомнить, упомянув о войнах пунических; если б Аннибалу удалось найти в римской стене удобную трещину, в то время, когда он стоял под городом, то весьма вероятно, что мы с Вами были бы совсем не теми людьми как теперь, и даже, статочно переписывались бы не на нынешнем своем языке. Предстоящая же нам борьба будет стоить по последствиям своим войны пунической. Позвольте спросить Вас чистосердечно: имеете ли Вы право, объявив себя некомпетентным в военном деле, спокойно отвращать глаза от этой стороны дела? А между тем, современная Россия, устроен</w:t>
        <w:softHyphen/>
        <w:t>ная Ростовцевым, покаявшимся в своем покаянии накануне 14 декабря, и братьями Милютиными, стала так же неспособной к войне, как Китай, в ту пору именно, когда война должна решить весь смысл ее истории. Не обманывайтесь, пожалуйста, тем, что Вам могут сказать какие-нибудь офицерики, окружающие Гиль- денштуббе. Мои военные сочинения не были бы переведены на все европейские языки, если б я не понимал военного дела и</w:t>
      </w:r>
    </w:p>
    <w:p>
      <w:pPr>
        <w:pStyle w:val="Normal"/>
        <w:ind w:firstLine="284"/>
        <w:jc w:val="both"/>
        <w:rPr>
          <w:rFonts w:ascii="Times New Roman" w:hAnsi="Times New Roman" w:cs="Times New Roman"/>
        </w:rPr>
      </w:pPr>
      <w:r>
        <w:rPr>
          <w:rFonts w:cs="Times New Roman" w:ascii="Times New Roman" w:hAnsi="Times New Roman"/>
        </w:rPr>
        <w:t>не знал того, о чем говорю. Я не встречал ни одного боевого человека у нас, который в этом отношении не был бы одного и того же мнения. Но что же за причина нашего военного рас</w:t>
        <w:softHyphen/>
        <w:t>стройства? кто же этого не знает: не что иное, как применение к войску общих гражданственных преобразований, отозвавшихся на армии, как и на народе всеобщей нивелировкой, заменением всех подросших уже несколько исторических сил всевластной и безличной бюрократией. Не говоря уже о том, что государство, в котором всякая местность осталась совершенно без хозяев, в котором оказывается ныне столько же домов на каждую лошадь и корову, сколько недавно еще приходилось коров и лошадей на дом - не способно к большому напряжению; но вот Вам ясный, подлежащий уже практической, а не одной голословной повер</w:t>
        <w:softHyphen/>
        <w:t>ке - результат сочиненных реформ шестидесятых годов (дело идет не о факте освобождения крестьян, Вы это знаете.) Резуль</w:t>
        <w:softHyphen/>
        <w:t>тат этот только виднее на армии, чем на народе, в сущности, он один и тот же.</w:t>
      </w:r>
    </w:p>
    <w:p>
      <w:pPr>
        <w:pStyle w:val="Normal"/>
        <w:ind w:firstLine="284"/>
        <w:jc w:val="both"/>
        <w:rPr>
          <w:rFonts w:ascii="Times New Roman" w:hAnsi="Times New Roman" w:cs="Times New Roman"/>
        </w:rPr>
      </w:pPr>
      <w:r>
        <w:rPr>
          <w:rFonts w:cs="Times New Roman" w:ascii="Times New Roman" w:hAnsi="Times New Roman"/>
        </w:rPr>
        <w:t>Кто будет виноват в предстоящем нам фиаско всей рус</w:t>
        <w:softHyphen/>
        <w:t>ской истории, позвольте Вас спросить, мы ли, подпольная ин</w:t>
        <w:softHyphen/>
        <w:t>трига, за какую Вам угодно выдавать нас, или Вы, славяно</w:t>
        <w:softHyphen/>
        <w:t>филы, нигилисты и либеральные сторонники газеты «Голос», которые все, несмотря на глубочайшие различия между со</w:t>
        <w:softHyphen/>
        <w:t>бою, постарались состроить современную Россию по образцу небесного Иерусалима, а не земного государства, подходя</w:t>
        <w:softHyphen/>
        <w:t>щего к самому критическому часу своего бытия? Две невоз</w:t>
        <w:softHyphen/>
        <w:t>можности разом не дают поставить русскую боевую силу на соответствующую ее задаче высоту: продолжающееся цар</w:t>
        <w:softHyphen/>
        <w:t>ство Милютина, которое есть чистейший остаток банды, вы</w:t>
        <w:softHyphen/>
        <w:t>строившей Россию 1861 года, о благонамеренности которой Вы считаете возможно говорить так громко; а затем - обще</w:t>
        <w:softHyphen/>
        <w:t>ственная почва, сложенная таким образом, что она не дает и не может давать офицеров армии, а в то же время оставляет всю русскую землю без хозяев на время величайшего напря</w:t>
        <w:softHyphen/>
        <w:t>жения сил. Извините меня за откровенность слова, я считаю себя вправе говорить таким образом даже с Вашей, славя</w:t>
        <w:softHyphen/>
        <w:t>нофильской точки зрения; я не чужд Вам, хотя всегда прини</w:t>
        <w:softHyphen/>
        <w:t>мался за дело не с того конца как Вы. Вот доказательство: в</w:t>
      </w:r>
    </w:p>
    <w:p>
      <w:pPr>
        <w:pStyle w:val="Normal"/>
        <w:ind w:firstLine="284"/>
        <w:jc w:val="both"/>
        <w:rPr>
          <w:rFonts w:ascii="Times New Roman" w:hAnsi="Times New Roman" w:cs="Times New Roman"/>
        </w:rPr>
      </w:pPr>
      <w:r>
        <w:rPr>
          <w:rFonts w:cs="Times New Roman" w:ascii="Times New Roman" w:hAnsi="Times New Roman"/>
        </w:rPr>
        <w:t>то время как славянофилы затрагивали славянский вопрос с точки зрения святителя, служащего когда-нибудь в ризах Св. Мефодия в древней Праге, на берегу шумящей Савы и Дра</w:t>
        <w:softHyphen/>
        <w:t>вы, я написал о нем практическую брошюру, сделавшую мое имя известным множеству простых баб в славянских землях, в чем Вы легко можете удостоверить, между тем как одни уче</w:t>
        <w:softHyphen/>
        <w:t>ные знают там Вас и Хомякова, несмотря на Ваши таланты, перед которыми я преклоняюсь, — я, но не славяне, остав</w:t>
        <w:softHyphen/>
        <w:t>шиеся Вам чуждыми. Значит, мой прием лучше Вашего, когда вопрос идет о практическом деле, а не о теории. Вместе с тем, Вы не имели никакого права заподазривать мои намерения, я доказал себя достаточно. Я бросил блестящую карьеру и боролся восемь лет для того, чтоб разоблачить убийствен</w:t>
        <w:softHyphen/>
        <w:t>ное для России нынешнее безобразие и достиг того, что, во- первых, хоть план будущего и надлежащего нашего устрой</w:t>
        <w:softHyphen/>
        <w:t>ства поставлен твердо, а во-вторых, дожил до следующих, официально сказанных мне слов: «Государь смотрит теперь на наше военное дело и на кружок Милютина совершенно Ва</w:t>
        <w:softHyphen/>
        <w:t>шими глазами» (хотя ничего не делает в этом смысле, но это уже не моя вина). И вот еще: в ту же тему, когда Вы трудились в Москве для ниспровержения кн. Мещерского, хлопотавшего о поднятии нравственного уровня дворянства (я нисколько не заподазриваю Ваших стремлений, хотя и не разделяю их), я работал в Египте, но не изучал его, как Вы полагаете, а один, своей особой, без малейшей поддержки сверху, втянул его в систему русской политики и получил под свое командова</w:t>
        <w:softHyphen/>
        <w:t>ние армию хедива. Теперь все — и Государь, и Наследник, и Игнатьев, и азиатский департамент одного мнения со мною, что в этой новой связке всех сепаратистских сил Турции ле</w:t>
        <w:softHyphen/>
        <w:t>жит единственное средство умалить для России опасность, явно близящуюся, чисто внешнего решения восточного во</w:t>
        <w:softHyphen/>
        <w:t>проса; но задумал и исполнил дело я один, под гнетом убеж</w:t>
        <w:softHyphen/>
        <w:t>дения в несостоятельности для войны современной России, устройством которой Вы так гордитесь. (Вы не выдадите этой государственной тайны, я лучшего мнения о Вас, чем Вы обо мне). Я позволяю себе думать, Юрий Федорович, что в смысле верной службы отечеству, мой зимний успех стоит Вашего мо</w:t>
        <w:softHyphen/>
      </w:r>
    </w:p>
    <w:p>
      <w:pPr>
        <w:pStyle w:val="Normal"/>
        <w:ind w:firstLine="284"/>
        <w:jc w:val="both"/>
        <w:rPr>
          <w:rFonts w:ascii="Times New Roman" w:hAnsi="Times New Roman" w:cs="Times New Roman"/>
        </w:rPr>
      </w:pPr>
      <w:r>
        <w:rPr>
          <w:rFonts w:cs="Times New Roman" w:ascii="Times New Roman" w:hAnsi="Times New Roman"/>
        </w:rPr>
        <w:t>сковского, а потому думаю также, что Вы могли бы отнестись иначе к моим побуждениям; я бы, по крайней мере, никогда не отнесся таким образом к Вашим. Доказательство нашего неиз</w:t>
        <w:softHyphen/>
        <w:t>лечимого, покуда, умственного разброда в том и заключается, что мы никак не можем рассуждать о деле, не заподазривая противника в печатании фальшивых ассигнаций.</w:t>
      </w:r>
    </w:p>
    <w:p>
      <w:pPr>
        <w:pStyle w:val="Normal"/>
        <w:ind w:firstLine="284"/>
        <w:jc w:val="both"/>
        <w:rPr>
          <w:rFonts w:ascii="Times New Roman" w:hAnsi="Times New Roman" w:cs="Times New Roman"/>
        </w:rPr>
      </w:pPr>
      <w:r>
        <w:rPr>
          <w:rFonts w:cs="Times New Roman" w:ascii="Times New Roman" w:hAnsi="Times New Roman"/>
        </w:rPr>
        <w:t>Смысл книги моей не может представлять малейшего со</w:t>
        <w:softHyphen/>
        <w:t>мнения для всякого, кто хочет его видеть; для этого не нужно даже знать главного, высказанного сейчас моего побуждения. Книга состоит очевидно из двух рассуждений, иногда перепле</w:t>
        <w:softHyphen/>
        <w:t>тенных между собою в изложении, но совершенно различных по предмету: из анализа нынешнего состояния России и из при</w:t>
        <w:softHyphen/>
        <w:t>мерного плана к его улучшению. Мешать одно с другим, вооб</w:t>
        <w:softHyphen/>
        <w:t>ражать, что возражения, даже самые дельные, против подроб</w:t>
        <w:softHyphen/>
        <w:t>ностей и формы моего примерного плана наносят какой-либо удар сущности моей темы - значит преднамеренно путать дело и не убедить никого - а Вы именно так сделали. Я убежден, вся</w:t>
        <w:softHyphen/>
        <w:t>кий, кто дал себе труд проехать по России, также убежден, все беспристрастные люди, которых я видел и вижу - все убежде</w:t>
        <w:softHyphen/>
        <w:t>ны, что наше современное общественное состояние не стоит выеденного яйца, а нынешняя Россия не способна к такому почину, ни к какому делу, ни внутри, ни вне себя - вот положи</w:t>
        <w:softHyphen/>
        <w:t>тельная тема, которой Вы как будто не хотите знать, от кото</w:t>
        <w:softHyphen/>
        <w:t>рой отделываетесь несколькими фразами. Оставаться в таком положении слишком опасно, если б не было даже видно над</w:t>
        <w:softHyphen/>
        <w:t>вигающихся на нас туч, а они видны слишком явственно - вот также положительная тема, истекающая из первой. В сущности, в этом вся суть того, что я сказал, и даже наверное не сказал бы ни слова более, если б писал для публики толковее нашей. С нашим же обществом я предвидел очень хорошо вопрос «так скажите же, что делать, если знаете!» - вопрос равносильный полной апатии к самой сущности дела; о чем и хлопотать, когда нельзя ничего поправить. В виду подобного вопроса я и напи</w:t>
        <w:softHyphen/>
        <w:t>сал свой план реформы; в разговоре я назвал бы его словами: вот, например, чем можно поправить! - В моей мысли план этот был вовсе не философским камнем для излечения наших зол, а одним из многих, может быть, гораздо лучших средств для на</w:t>
        <w:softHyphen/>
      </w:r>
    </w:p>
    <w:p>
      <w:pPr>
        <w:pStyle w:val="Normal"/>
        <w:ind w:firstLine="284"/>
        <w:jc w:val="both"/>
        <w:rPr>
          <w:rFonts w:ascii="Times New Roman" w:hAnsi="Times New Roman" w:cs="Times New Roman"/>
        </w:rPr>
      </w:pPr>
      <w:r>
        <w:rPr>
          <w:rFonts w:cs="Times New Roman" w:ascii="Times New Roman" w:hAnsi="Times New Roman"/>
        </w:rPr>
        <w:t>шего врачевания. Я желал возбудить серьезную и многоустную речь об этом предмете и с великим удовольствием отказался бы публично от той или другой стороны своих предположений, если б было выставлено на вид лучшее средство, потому что сущно- стию дела я считаю вовсе не свой план реформы, а уразумение невозможности оставаться в нынешнем нашем слабосилии и идти навстречу неминуемой буре при нашей расслабленности. На счет этого существенного пункта — расслабленности, я не вижу разномыслия в России, не только между официальными лицами, но между всеми встречными и незнакомыми людьми, с которыми сталкиваюсь на железной дороге и в провинции. Из этих всех довольных я не встречал ни одного; должно быть для Вас и для меня существует в России совсем иная публика. Ваш ответ, обращенный на подробности моего проекта, опускает вовсе сущность вопроса; читавшие ответ, сколько я знаю, при</w:t>
        <w:softHyphen/>
        <w:t>нимают его за апологию нынешней общественной и военной милютинщины, в которой изверились уже самые доверчивые люди. Потому, уверяю Вас, Ваш ответ можно было бы разбить в прах гораздо легче, чем Вы предполагаете; для этого вовсе не нужно защищать мой проект в его подробностях, - достаточно показать, что Вы вовсе не отвечаете на сущность вопроса. Если у меня будет время, то я напишу за границею нечто о возраже</w:t>
        <w:softHyphen/>
        <w:t>ниях Кавелина и Кошелева; тех следует продернуть; с Вами же я желаю сохранить мир и дружбу, а полемика в тон мира и дружбы становится невозможной, согласитесь сами, коль скоро пошло дело о заподозрении побуждений.</w:t>
      </w:r>
    </w:p>
    <w:p>
      <w:pPr>
        <w:pStyle w:val="Normal"/>
        <w:ind w:firstLine="284"/>
        <w:jc w:val="both"/>
        <w:rPr>
          <w:rFonts w:ascii="Times New Roman" w:hAnsi="Times New Roman" w:cs="Times New Roman"/>
        </w:rPr>
      </w:pPr>
      <w:r>
        <w:rPr>
          <w:rFonts w:cs="Times New Roman" w:ascii="Times New Roman" w:hAnsi="Times New Roman"/>
        </w:rPr>
        <w:t>Через два дня я уезжаю в Египет делать свое дело. В этом отъезде - простите мою откровенность - заключается са</w:t>
        <w:softHyphen/>
        <w:t>мый ясный ответ на Ваш ответ. Я еду затем, чтоб умалить не</w:t>
        <w:softHyphen/>
        <w:t>сколько опасность, которую современная Россия - по-вашему, обновленная, а по-моему, расслабленная - не может уже боль</w:t>
        <w:softHyphen/>
        <w:t>ше встретить лицом к лицу. Отложим наш спор до того близкого времени, когда события покажут непогрешимо, кто из нас слу</w:t>
        <w:softHyphen/>
        <w:t>жил сознательнее отечеству.</w:t>
      </w:r>
    </w:p>
    <w:p>
      <w:pPr>
        <w:pStyle w:val="Normal"/>
        <w:ind w:firstLine="284"/>
        <w:jc w:val="both"/>
        <w:rPr>
          <w:rFonts w:ascii="Times New Roman" w:hAnsi="Times New Roman" w:cs="Times New Roman"/>
        </w:rPr>
      </w:pPr>
      <w:r>
        <w:rPr>
          <w:rFonts w:cs="Times New Roman" w:ascii="Times New Roman" w:hAnsi="Times New Roman"/>
        </w:rPr>
        <w:t>Графиня Левашова, с которой недавно Вы познакомились, пишет мне, что после прочтения Хомякова и встречи с Вами она уже никогда и нигде не будет защищать папу.</w:t>
      </w:r>
    </w:p>
    <w:p>
      <w:pPr>
        <w:pStyle w:val="Normal"/>
        <w:ind w:firstLine="284"/>
        <w:jc w:val="both"/>
        <w:rPr>
          <w:rFonts w:ascii="Times New Roman" w:hAnsi="Times New Roman" w:cs="Times New Roman"/>
        </w:rPr>
      </w:pPr>
      <w:r>
        <w:rPr>
          <w:rFonts w:cs="Times New Roman" w:ascii="Times New Roman" w:hAnsi="Times New Roman"/>
        </w:rPr>
        <w:t>Примите, Юрий Федорович, уверение в искреннем моем почтении и совершенной преданности</w:t>
      </w:r>
    </w:p>
    <w:p>
      <w:pPr>
        <w:pStyle w:val="Normal"/>
        <w:ind w:firstLine="284"/>
        <w:jc w:val="both"/>
        <w:rPr>
          <w:rFonts w:ascii="Times New Roman" w:hAnsi="Times New Roman" w:cs="Times New Roman"/>
        </w:rPr>
      </w:pPr>
      <w:r>
        <w:rPr>
          <w:rFonts w:cs="Times New Roman" w:ascii="Times New Roman" w:hAnsi="Times New Roman"/>
        </w:rPr>
        <w:t>Ростислав Фадеев 4 сентября 1875</w:t>
      </w:r>
    </w:p>
    <w:p>
      <w:pPr>
        <w:pStyle w:val="Normal"/>
        <w:ind w:firstLine="284"/>
        <w:jc w:val="both"/>
        <w:rPr>
          <w:rFonts w:ascii="Times New Roman" w:hAnsi="Times New Roman" w:cs="Times New Roman"/>
        </w:rPr>
      </w:pPr>
      <w:r>
        <w:rPr>
          <w:rFonts w:cs="Times New Roman" w:ascii="Times New Roman" w:hAnsi="Times New Roman"/>
        </w:rPr>
        <w:t>Петербург, гост[иница] Париж.</w:t>
      </w:r>
    </w:p>
    <w:p>
      <w:pPr>
        <w:pStyle w:val="Normal"/>
        <w:ind w:firstLine="284"/>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bonde et ne se resquille pas - </w:t>
      </w:r>
      <w:r>
        <w:rPr>
          <w:rFonts w:cs="Times New Roman" w:ascii="Times New Roman" w:hAnsi="Times New Roman"/>
        </w:rPr>
        <w:t>выскочка, превосходящая в плутовстве (фр).</w:t>
      </w:r>
    </w:p>
    <w:p>
      <w:pPr>
        <w:pStyle w:val="Normal"/>
        <w:ind w:firstLine="284"/>
        <w:jc w:val="both"/>
        <w:rPr>
          <w:rFonts w:ascii="Times New Roman" w:hAnsi="Times New Roman" w:cs="Times New Roman"/>
        </w:rPr>
      </w:pPr>
      <w:r>
        <w:rPr>
          <w:rFonts w:cs="Times New Roman" w:ascii="Times New Roman" w:hAnsi="Times New Roman"/>
        </w:rPr>
        <w:t>ДВА СЛОВА О НАРОДНОСТИ В НАУКЕ</w:t>
      </w:r>
    </w:p>
    <w:p>
      <w:pPr>
        <w:pStyle w:val="Normal"/>
        <w:ind w:firstLine="284"/>
        <w:jc w:val="both"/>
        <w:rPr>
          <w:rFonts w:ascii="Times New Roman" w:hAnsi="Times New Roman" w:cs="Times New Roman"/>
        </w:rPr>
      </w:pPr>
      <w:r>
        <w:rPr>
          <w:rFonts w:cs="Times New Roman" w:ascii="Times New Roman" w:hAnsi="Times New Roman"/>
        </w:rPr>
        <w:t xml:space="preserve">Печатается: Самарин </w:t>
      </w:r>
      <w:r>
        <w:rPr>
          <w:rFonts w:cs="Times New Roman" w:ascii="Times New Roman" w:hAnsi="Times New Roman"/>
          <w:lang w:val="la-VA" w:eastAsia="la-VA" w:bidi="la-VA"/>
        </w:rPr>
        <w:t xml:space="preserve">I, </w:t>
      </w:r>
      <w:r>
        <w:rPr>
          <w:rFonts w:cs="Times New Roman" w:ascii="Times New Roman" w:hAnsi="Times New Roman"/>
        </w:rPr>
        <w:t>107-118.</w:t>
      </w:r>
    </w:p>
    <w:p>
      <w:pPr>
        <w:pStyle w:val="Normal"/>
        <w:ind w:firstLine="284"/>
        <w:jc w:val="both"/>
        <w:rPr>
          <w:rFonts w:ascii="Times New Roman" w:hAnsi="Times New Roman" w:cs="Times New Roman"/>
        </w:rPr>
      </w:pPr>
      <w:r>
        <w:rPr>
          <w:rFonts w:cs="Times New Roman" w:ascii="Times New Roman" w:hAnsi="Times New Roman"/>
        </w:rPr>
        <w:t xml:space="preserve">«Статья Самарина открывала первый номер журнала РБ - славянофильского периодического издания, не без опасений разрешенного цензурой в начале царствования Александра </w:t>
      </w:r>
      <w:r>
        <w:rPr>
          <w:rFonts w:cs="Times New Roman" w:ascii="Times New Roman" w:hAnsi="Times New Roman"/>
          <w:lang w:val="la-VA" w:eastAsia="la-VA" w:bidi="la-VA"/>
        </w:rPr>
        <w:t xml:space="preserve">II. </w:t>
      </w:r>
      <w:r>
        <w:rPr>
          <w:rFonts w:cs="Times New Roman" w:ascii="Times New Roman" w:hAnsi="Times New Roman"/>
        </w:rPr>
        <w:t>РБ нарушала абсолютный запрет, наложенный на литературную деятельность славянофилов в последние николаевские годы. Примечательно, что написание программной статьи вновь было поручено Самарину, несмотря на всю его занятость крестьян</w:t>
        <w:softHyphen/>
        <w:t>ским вопросом. Статья вызвала оживленную дискуссию РБ с РВ и «Современником». Имя Самарина оказалось в центре обще</w:t>
        <w:softHyphen/>
        <w:t xml:space="preserve">ственного внимания. Его главным оппонентом был сотрудник РВ Б.Н. Чичерин, написавший статью «О народности в науке» (РВ. Т. </w:t>
      </w:r>
      <w:r>
        <w:rPr>
          <w:rFonts w:cs="Times New Roman" w:ascii="Times New Roman" w:hAnsi="Times New Roman"/>
          <w:lang w:val="la-VA" w:eastAsia="la-VA" w:bidi="la-VA"/>
        </w:rPr>
        <w:t xml:space="preserve">III. </w:t>
      </w:r>
      <w:r>
        <w:rPr>
          <w:rFonts w:cs="Times New Roman" w:ascii="Times New Roman" w:hAnsi="Times New Roman"/>
        </w:rPr>
        <w:t>Май. Кн.1. С. 62-71). Возражая Самарину, Чичерин писал: «Факт и закон — вот вся наука, вот вся задача. Нужно только посредством исторической критики или со знанием про</w:t>
        <w:softHyphen/>
        <w:t>изведенных опытов, отделить случайное от постоянного, нужно развитою мыслью вникнуть в жизненную связь явлений, и закон явится нам, как внутренняя их сущность» (Ук. ст. С. 65). Любовь к предмету, наличие познавательных способностей и достаточ</w:t>
        <w:softHyphen/>
        <w:t>ное количество данных - вот необходимые предпосылки успеш</w:t>
        <w:softHyphen/>
        <w:t>ного исторического исследования, считает Чичерин. «Конечно, к ученым взглядам может примешиваться и чисто национальный элемент, но это именно та сторона, которая откидывается, как случайный нанос; остается же вечно и незыблемо одно обще</w:t>
        <w:softHyphen/>
        <w:t>человеческое, потому что оно одно имеет характер истины» (С. 68), - приговор Чичерина народному подходу к исторической</w:t>
      </w:r>
    </w:p>
    <w:p>
      <w:pPr>
        <w:pStyle w:val="Normal"/>
        <w:ind w:firstLine="284"/>
        <w:jc w:val="both"/>
        <w:rPr>
          <w:rFonts w:ascii="Times New Roman" w:hAnsi="Times New Roman" w:cs="Times New Roman"/>
        </w:rPr>
      </w:pPr>
      <w:r>
        <w:rPr>
          <w:rFonts w:cs="Times New Roman" w:ascii="Times New Roman" w:hAnsi="Times New Roman"/>
        </w:rPr>
        <w:t>критике был беспощадным. За этим последовал немедленный самаринский ответ - статья «О народном образовании» (опубли</w:t>
        <w:softHyphen/>
        <w:t>кована во 2-й кн. РБ, затем: I, 119-143), где Самарин с необыч</w:t>
        <w:softHyphen/>
        <w:t xml:space="preserve">ной для него иронией писал о западническом понимании прав и достоинства личности: «Личность сама по себе, независимо от ее направления или содержания, имеет такое бесконечное достоинство, что, когда признается за нужное освободить ее от невежества и застоя, не грех и приналечь на нее» </w:t>
      </w:r>
      <w:r>
        <w:rPr>
          <w:rFonts w:cs="Times New Roman" w:ascii="Times New Roman" w:hAnsi="Times New Roman"/>
          <w:lang w:val="la-VA" w:eastAsia="la-VA" w:bidi="la-VA"/>
        </w:rPr>
        <w:t xml:space="preserve">(I, </w:t>
      </w:r>
      <w:r>
        <w:rPr>
          <w:rFonts w:cs="Times New Roman" w:ascii="Times New Roman" w:hAnsi="Times New Roman"/>
        </w:rPr>
        <w:t>142).</w:t>
      </w:r>
    </w:p>
    <w:p>
      <w:pPr>
        <w:pStyle w:val="Normal"/>
        <w:ind w:firstLine="284"/>
        <w:jc w:val="both"/>
        <w:rPr>
          <w:rFonts w:ascii="Times New Roman" w:hAnsi="Times New Roman" w:cs="Times New Roman"/>
        </w:rPr>
      </w:pPr>
      <w:r>
        <w:rPr>
          <w:rFonts w:cs="Times New Roman" w:ascii="Times New Roman" w:hAnsi="Times New Roman"/>
        </w:rPr>
        <w:t>Помимо Самарина, деятельное участие в дискуссии при</w:t>
        <w:softHyphen/>
        <w:t>нял КС. Аксаков. См. его статьи: О русском воззрении (РБ. 1856. Кн.1. Смесь. С. 84-86) и Еще несколько слов о русском воззре</w:t>
        <w:softHyphen/>
        <w:t>нии (РБ. 1856. Кн. 2. Смесь. С. 139-147).</w:t>
      </w:r>
    </w:p>
    <w:p>
      <w:pPr>
        <w:pStyle w:val="Normal"/>
        <w:ind w:firstLine="284"/>
        <w:jc w:val="both"/>
        <w:rPr>
          <w:rFonts w:ascii="Times New Roman" w:hAnsi="Times New Roman" w:cs="Times New Roman"/>
        </w:rPr>
      </w:pPr>
      <w:r>
        <w:rPr>
          <w:rFonts w:cs="Times New Roman" w:ascii="Times New Roman" w:hAnsi="Times New Roman"/>
        </w:rPr>
        <w:t>Дальнейшая полемика привела Самарина к необходимо</w:t>
        <w:softHyphen/>
        <w:t>сти написать для сотрудников РБ «Замечания на заметки «Рус</w:t>
        <w:softHyphen/>
        <w:t xml:space="preserve">ского Вестника» по вопросу о народности в науке» (при жизни Самарина не была опубликована. Впервые издана в: Самарин </w:t>
      </w:r>
      <w:r>
        <w:rPr>
          <w:rFonts w:cs="Times New Roman" w:ascii="Times New Roman" w:hAnsi="Times New Roman"/>
          <w:lang w:val="la-VA" w:eastAsia="la-VA" w:bidi="la-VA"/>
        </w:rPr>
        <w:t xml:space="preserve">I, </w:t>
      </w:r>
      <w:r>
        <w:rPr>
          <w:rFonts w:cs="Times New Roman" w:ascii="Times New Roman" w:hAnsi="Times New Roman"/>
        </w:rPr>
        <w:t>С. 144-157). В этих «Замечаниях» привлекает внимание сле</w:t>
        <w:softHyphen/>
        <w:t>дующее утверждение: «Мы дорожим народностью потому, что в ней мы видим жизненное осуществление начал истинных, в сравнении с теми, которые внесены романскими и германскими племенами, которые нам представляются односторонними, т.е. относительно-ложными.</w:t>
      </w:r>
    </w:p>
    <w:p>
      <w:pPr>
        <w:pStyle w:val="Normal"/>
        <w:ind w:firstLine="284"/>
        <w:jc w:val="both"/>
        <w:rPr>
          <w:rFonts w:ascii="Times New Roman" w:hAnsi="Times New Roman" w:cs="Times New Roman"/>
        </w:rPr>
      </w:pPr>
      <w:r>
        <w:rPr>
          <w:rFonts w:cs="Times New Roman" w:ascii="Times New Roman" w:hAnsi="Times New Roman"/>
        </w:rPr>
        <w:t>Для нас, как и для всех, цель составляет истина, а не на</w:t>
        <w:softHyphen/>
        <w:t>родность; но мы говорим о народности и из слов наших, по- видимому, вытекает, что народность для нас есть цель потому, что в настоящее время, вследствие всего воспитания нашего, мы стоим не на истинной, а на инородной точке зрения, мы при</w:t>
        <w:softHyphen/>
        <w:t xml:space="preserve">общились к инородному взгляду на вещи» (Самарин </w:t>
      </w:r>
      <w:r>
        <w:rPr>
          <w:rFonts w:cs="Times New Roman" w:ascii="Times New Roman" w:hAnsi="Times New Roman"/>
          <w:lang w:val="la-VA" w:eastAsia="la-VA" w:bidi="la-VA"/>
        </w:rPr>
        <w:t xml:space="preserve">I, </w:t>
      </w:r>
      <w:r>
        <w:rPr>
          <w:rFonts w:cs="Times New Roman" w:ascii="Times New Roman" w:hAnsi="Times New Roman"/>
        </w:rPr>
        <w:t>С. 151).</w:t>
      </w:r>
    </w:p>
    <w:p>
      <w:pPr>
        <w:pStyle w:val="Normal"/>
        <w:ind w:firstLine="284"/>
        <w:jc w:val="both"/>
        <w:rPr>
          <w:rFonts w:ascii="Times New Roman" w:hAnsi="Times New Roman" w:cs="Times New Roman"/>
        </w:rPr>
      </w:pPr>
      <w:r>
        <w:rPr>
          <w:rFonts w:cs="Times New Roman" w:ascii="Times New Roman" w:hAnsi="Times New Roman"/>
        </w:rPr>
        <w:t>Возбужденный Самариным спор о «народности в науке» затрагивал фундаментальный вопрос о зрелости русской мысли и общественного сознания. В этом смысле не вызывает сомне</w:t>
        <w:softHyphen/>
        <w:t>ния своевременность статьи, умение Самарина, мыслителя и публициста, быть актуальным. Прекращая РБ в 1859 г., И. Ак</w:t>
        <w:softHyphen/>
        <w:t>саков выделял мысли, за которые ратовал журнал и которые «сделались ныне уже общим достоянием». На первое место он поставил мысль «о народности в науке», за которой выводил и остальные: «вопрос об общинном благоустройстве»; «мысль об</w:t>
      </w:r>
    </w:p>
    <w:p>
      <w:pPr>
        <w:pStyle w:val="Normal"/>
        <w:ind w:firstLine="284"/>
        <w:jc w:val="both"/>
        <w:rPr>
          <w:rFonts w:ascii="Times New Roman" w:hAnsi="Times New Roman" w:cs="Times New Roman"/>
        </w:rPr>
      </w:pPr>
      <w:r>
        <w:rPr>
          <w:rFonts w:cs="Times New Roman" w:ascii="Times New Roman" w:hAnsi="Times New Roman"/>
        </w:rPr>
        <w:t>освобождении крестьян с землею»; «признание прав самобыт</w:t>
        <w:softHyphen/>
        <w:t>ности каждой славянской народности»; «демонстрация образ</w:t>
        <w:softHyphen/>
        <w:t xml:space="preserve">цов своеобразия русской мысли в области философии, истории и филологии» (РБ. 1859. № 6. Заключительное слово. С. </w:t>
      </w:r>
      <w:r>
        <w:rPr>
          <w:rFonts w:cs="Times New Roman" w:ascii="Times New Roman" w:hAnsi="Times New Roman"/>
          <w:lang w:val="la-VA" w:eastAsia="la-VA" w:bidi="la-VA"/>
        </w:rPr>
        <w:t xml:space="preserve">III-VII)» </w:t>
      </w:r>
      <w:r>
        <w:rPr>
          <w:rFonts w:cs="Times New Roman" w:ascii="Times New Roman" w:hAnsi="Times New Roman"/>
        </w:rPr>
        <w:t>(Самарин 1996. С. 579-580).</w:t>
      </w:r>
    </w:p>
    <w:p>
      <w:pPr>
        <w:pStyle w:val="Normal"/>
        <w:ind w:firstLine="284"/>
        <w:jc w:val="both"/>
        <w:rPr>
          <w:rFonts w:ascii="Times New Roman" w:hAnsi="Times New Roman" w:cs="Times New Roman"/>
        </w:rPr>
      </w:pPr>
      <w:r>
        <w:rPr>
          <w:rFonts w:cs="Times New Roman" w:ascii="Times New Roman" w:hAnsi="Times New Roman"/>
        </w:rPr>
        <w:t>О НАРОДНОМ ОБРАЗОВАНИИ</w:t>
      </w:r>
    </w:p>
    <w:p>
      <w:pPr>
        <w:pStyle w:val="Normal"/>
        <w:ind w:firstLine="284"/>
        <w:jc w:val="both"/>
        <w:rPr>
          <w:rFonts w:ascii="Times New Roman" w:hAnsi="Times New Roman" w:cs="Times New Roman"/>
        </w:rPr>
      </w:pPr>
      <w:r>
        <w:rPr>
          <w:rFonts w:cs="Times New Roman" w:ascii="Times New Roman" w:hAnsi="Times New Roman"/>
        </w:rPr>
        <w:t xml:space="preserve">Печатается: Самарин </w:t>
      </w:r>
      <w:r>
        <w:rPr>
          <w:rFonts w:cs="Times New Roman" w:ascii="Times New Roman" w:hAnsi="Times New Roman"/>
          <w:lang w:val="la-VA" w:eastAsia="la-VA" w:bidi="la-VA"/>
        </w:rPr>
        <w:t xml:space="preserve">I. </w:t>
      </w:r>
      <w:r>
        <w:rPr>
          <w:rFonts w:cs="Times New Roman" w:ascii="Times New Roman" w:hAnsi="Times New Roman"/>
        </w:rPr>
        <w:t>С. 119-143</w:t>
      </w:r>
    </w:p>
    <w:p>
      <w:pPr>
        <w:pStyle w:val="Normal"/>
        <w:ind w:firstLine="284"/>
        <w:jc w:val="both"/>
        <w:rPr>
          <w:rFonts w:ascii="Times New Roman" w:hAnsi="Times New Roman" w:cs="Times New Roman"/>
        </w:rPr>
      </w:pPr>
      <w:r>
        <w:rPr>
          <w:rFonts w:cs="Times New Roman" w:ascii="Times New Roman" w:hAnsi="Times New Roman"/>
        </w:rPr>
        <w:t>Ю.Ф. Самарин отстаивает духовную цельность челове</w:t>
        <w:softHyphen/>
        <w:t>ка, лежащую в основе любых общественных преобразований и оценок. Невозможно навязать отвлеченные представления без учета сложившихся нравственных критериев в традиционных условиях жизни русского крестьянства. Автор указывает на уси</w:t>
        <w:softHyphen/>
        <w:t>ливающееся непонимание между различными слоями населе</w:t>
        <w:softHyphen/>
        <w:t>ния как условие социального напряжения в стране.</w:t>
      </w:r>
    </w:p>
    <w:p>
      <w:pPr>
        <w:pStyle w:val="Normal"/>
        <w:ind w:firstLine="284"/>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редневековом романтическом понятии </w:t>
      </w:r>
      <w:r>
        <w:rPr>
          <w:rFonts w:cs="Times New Roman" w:ascii="Times New Roman" w:hAnsi="Times New Roman"/>
          <w:lang w:val="la-VA" w:eastAsia="la-VA" w:bidi="la-VA"/>
        </w:rPr>
        <w:t xml:space="preserve">de la galanterie, der Huldigung - </w:t>
      </w:r>
      <w:r>
        <w:rPr>
          <w:rFonts w:cs="Times New Roman" w:ascii="Times New Roman" w:hAnsi="Times New Roman"/>
        </w:rPr>
        <w:t>галантность, обходительность (фр), преклоне</w:t>
        <w:softHyphen/>
        <w:t>ние (нем.).</w:t>
      </w:r>
    </w:p>
    <w:p>
      <w:pPr>
        <w:pStyle w:val="Normal"/>
        <w:ind w:firstLine="284"/>
        <w:jc w:val="both"/>
        <w:rPr>
          <w:rFonts w:ascii="Times New Roman" w:hAnsi="Times New Roman" w:cs="Times New Roman"/>
        </w:rPr>
      </w:pPr>
      <w:r>
        <w:rPr>
          <w:rFonts w:cs="Times New Roman" w:ascii="Times New Roman" w:hAnsi="Times New Roman"/>
        </w:rPr>
        <w:t>ЗАМЕЧАНИЯ НА «ЗАМЕТКИ «РУССКОГО ВЕСТНИКА» ПО ВОПРОСУ О НАРОДНОСТИ В НАУКЕ</w:t>
      </w:r>
    </w:p>
    <w:p>
      <w:pPr>
        <w:pStyle w:val="Normal"/>
        <w:ind w:firstLine="284"/>
        <w:jc w:val="both"/>
        <w:rPr>
          <w:rFonts w:ascii="Times New Roman" w:hAnsi="Times New Roman" w:cs="Times New Roman"/>
        </w:rPr>
      </w:pPr>
      <w:r>
        <w:rPr>
          <w:rFonts w:cs="Times New Roman" w:ascii="Times New Roman" w:hAnsi="Times New Roman"/>
        </w:rPr>
        <w:t xml:space="preserve">Печатается: Самарин </w:t>
      </w:r>
      <w:r>
        <w:rPr>
          <w:rFonts w:cs="Times New Roman" w:ascii="Times New Roman" w:hAnsi="Times New Roman"/>
          <w:lang w:val="la-VA" w:eastAsia="la-VA" w:bidi="la-VA"/>
        </w:rPr>
        <w:t xml:space="preserve">I. </w:t>
      </w:r>
      <w:r>
        <w:rPr>
          <w:rFonts w:cs="Times New Roman" w:ascii="Times New Roman" w:hAnsi="Times New Roman"/>
        </w:rPr>
        <w:t xml:space="preserve">С. </w:t>
      </w:r>
      <w:r>
        <w:rPr>
          <w:rFonts w:cs="Times New Roman" w:ascii="Times New Roman" w:hAnsi="Times New Roman"/>
          <w:lang w:val="la-VA" w:eastAsia="la-VA" w:bidi="la-VA"/>
        </w:rPr>
        <w:t>144-157.</w:t>
      </w:r>
    </w:p>
    <w:p>
      <w:pPr>
        <w:pStyle w:val="Normal"/>
        <w:ind w:firstLine="284"/>
        <w:jc w:val="both"/>
        <w:rPr>
          <w:rFonts w:ascii="Times New Roman" w:hAnsi="Times New Roman" w:cs="Times New Roman"/>
        </w:rPr>
      </w:pPr>
      <w:r>
        <w:rPr>
          <w:rFonts w:cs="Times New Roman" w:ascii="Times New Roman" w:hAnsi="Times New Roman"/>
        </w:rPr>
        <w:t>ПО ПОВОДУ МНЕНИЯ «РУССКОГО ВЕСТНИКА» О ЗАНЯТИЯХ ФИЛОСОФИЕЮ, О НАРОДНЫХ НАЧАЛАХ И ОБ ОТНОШЕНИИ ИХ К ЦИВИЛИЗАЦИИ</w:t>
      </w:r>
    </w:p>
    <w:p>
      <w:pPr>
        <w:pStyle w:val="Normal"/>
        <w:ind w:firstLine="284"/>
        <w:jc w:val="both"/>
        <w:rPr>
          <w:rFonts w:ascii="Times New Roman" w:hAnsi="Times New Roman" w:cs="Times New Roman"/>
        </w:rPr>
      </w:pPr>
      <w:r>
        <w:rPr>
          <w:rFonts w:cs="Times New Roman" w:ascii="Times New Roman" w:hAnsi="Times New Roman"/>
        </w:rPr>
        <w:t xml:space="preserve">Печатается: Самарин </w:t>
      </w:r>
      <w:r>
        <w:rPr>
          <w:rFonts w:cs="Times New Roman" w:ascii="Times New Roman" w:hAnsi="Times New Roman"/>
          <w:lang w:val="la-VA" w:eastAsia="la-VA" w:bidi="la-VA"/>
        </w:rPr>
        <w:t xml:space="preserve">I. </w:t>
      </w:r>
      <w:r>
        <w:rPr>
          <w:rFonts w:cs="Times New Roman" w:ascii="Times New Roman" w:hAnsi="Times New Roman"/>
        </w:rPr>
        <w:t xml:space="preserve">С. </w:t>
      </w:r>
      <w:r>
        <w:rPr>
          <w:rFonts w:cs="Times New Roman" w:ascii="Times New Roman" w:hAnsi="Times New Roman"/>
          <w:lang w:val="la-VA" w:eastAsia="la-VA" w:bidi="la-VA"/>
        </w:rPr>
        <w:t>261-284.</w:t>
      </w:r>
    </w:p>
    <w:p>
      <w:pPr>
        <w:pStyle w:val="Normal"/>
        <w:ind w:firstLine="284"/>
        <w:jc w:val="both"/>
        <w:rPr>
          <w:rFonts w:ascii="Times New Roman" w:hAnsi="Times New Roman" w:cs="Times New Roman"/>
        </w:rPr>
      </w:pPr>
      <w:r>
        <w:rPr>
          <w:rFonts w:cs="Times New Roman" w:ascii="Times New Roman" w:hAnsi="Times New Roman"/>
        </w:rPr>
        <w:t>«Одна из принципиальных статей Самарина, не утратив</w:t>
        <w:softHyphen/>
        <w:t>шая своей актуальности и поныне, была написана в связи с той полемикой, что возникла после появления в журнале «Время» сочинения Н.Н. Страхова «Роковой вопрос». Под впечатлением польского восстания Страхов, ведущий идеолог почвенниче</w:t>
        <w:softHyphen/>
        <w:t>ства, писал о непреодолимости противоречий между Россией</w:t>
      </w:r>
    </w:p>
    <w:p>
      <w:pPr>
        <w:pStyle w:val="Normal"/>
        <w:ind w:firstLine="284"/>
        <w:jc w:val="both"/>
        <w:rPr>
          <w:rFonts w:ascii="Times New Roman" w:hAnsi="Times New Roman" w:cs="Times New Roman"/>
        </w:rPr>
      </w:pPr>
      <w:r>
        <w:rPr>
          <w:rFonts w:cs="Times New Roman" w:ascii="Times New Roman" w:hAnsi="Times New Roman"/>
        </w:rPr>
        <w:t>и Европой, о различии западной и славянской цивилизации. Выступление Страхова было проникнуто симпатией к полякам, которые поставлены судьбой на рубеже двух цивилизаций. Именно этим оно вызвало резкую отповедь со стороны РВ, под редакцией М.Н. Каткова, сохранявшего репутацию западниче</w:t>
        <w:softHyphen/>
        <w:t>ского и либерального издания. Публикация статьи послужила поводом к закрытию «Времени». Редакции было предъявлено обвинение в философско-историческом оправдании польского мятежа. По поводу разногласий катковского журнала со Стра</w:t>
        <w:softHyphen/>
        <w:t>ховым верно писал Нольде: «В существе дела, спор вызван был польским восстанием и несколько наивным стремлением части русского общества противопоставить нежданному дипло</w:t>
        <w:softHyphen/>
        <w:t>матическому походу Европы громкое заявление солидарности обновленной России с Западом и западным, как тогда говорили, «прогрессом» (Нольде Б. Э. Юрий Самарин и его время. Париж, 1926. С. 149).</w:t>
      </w:r>
    </w:p>
    <w:p>
      <w:pPr>
        <w:pStyle w:val="Normal"/>
        <w:ind w:firstLine="284"/>
        <w:jc w:val="both"/>
        <w:rPr>
          <w:rFonts w:ascii="Times New Roman" w:hAnsi="Times New Roman" w:cs="Times New Roman"/>
        </w:rPr>
      </w:pPr>
      <w:r>
        <w:rPr>
          <w:rFonts w:cs="Times New Roman" w:ascii="Times New Roman" w:hAnsi="Times New Roman"/>
        </w:rPr>
        <w:t>Самарин выступил против подобных настроений русского общества, главным выразителем которых был Катков и которые довольно скоро трансформировались в оголтелый шовинизм. Он продолжил давний спор с западниками, слив воедино фило</w:t>
        <w:softHyphen/>
        <w:t>софские, исторические и политические представления славя</w:t>
        <w:softHyphen/>
        <w:t>нофилов. Польский вопрос Самарин понимал, прежде всего, как столкновение латинства и православия; положения, когда- то сформулированные в его диссертации «Стефан Яворский и Феофан Прокопович», приобретали современное звучание» (Самарин 1996. С. 587-588).</w:t>
      </w:r>
    </w:p>
    <w:p>
      <w:pPr>
        <w:pStyle w:val="Normal"/>
        <w:ind w:firstLine="284"/>
        <w:jc w:val="both"/>
        <w:rPr>
          <w:rFonts w:ascii="Times New Roman" w:hAnsi="Times New Roman" w:cs="Times New Roman"/>
        </w:rPr>
      </w:pPr>
      <w:r>
        <w:rPr>
          <w:rFonts w:cs="Times New Roman" w:ascii="Times New Roman" w:hAnsi="Times New Roman"/>
        </w:rPr>
        <w:t>ПРЕДИСЛОВИЕ К ОТРЫВКУ ИЗ ЗАПИСОК А. С. ХОМЯКОВА О ВСЕМИРНОЙ ИСТОРИИ</w:t>
      </w:r>
    </w:p>
    <w:p>
      <w:pPr>
        <w:pStyle w:val="Normal"/>
        <w:ind w:firstLine="284"/>
        <w:jc w:val="both"/>
        <w:rPr>
          <w:rFonts w:ascii="Times New Roman" w:hAnsi="Times New Roman" w:cs="Times New Roman"/>
        </w:rPr>
      </w:pPr>
      <w:r>
        <w:rPr>
          <w:rFonts w:cs="Times New Roman" w:ascii="Times New Roman" w:hAnsi="Times New Roman"/>
        </w:rPr>
        <w:t xml:space="preserve">Печатается: Самарин </w:t>
      </w:r>
      <w:r>
        <w:rPr>
          <w:rFonts w:cs="Times New Roman" w:ascii="Times New Roman" w:hAnsi="Times New Roman"/>
          <w:lang w:val="la-VA" w:eastAsia="la-VA" w:bidi="la-VA"/>
        </w:rPr>
        <w:t xml:space="preserve">I. </w:t>
      </w:r>
      <w:r>
        <w:rPr>
          <w:rFonts w:cs="Times New Roman" w:ascii="Times New Roman" w:hAnsi="Times New Roman"/>
        </w:rPr>
        <w:t>С. 247-252.</w:t>
      </w:r>
    </w:p>
    <w:p>
      <w:pPr>
        <w:pStyle w:val="Normal"/>
        <w:ind w:firstLine="284"/>
        <w:jc w:val="both"/>
        <w:rPr>
          <w:rFonts w:ascii="Times New Roman" w:hAnsi="Times New Roman" w:cs="Times New Roman"/>
        </w:rPr>
      </w:pPr>
      <w:r>
        <w:rPr>
          <w:rFonts w:cs="Times New Roman" w:ascii="Times New Roman" w:hAnsi="Times New Roman"/>
        </w:rPr>
        <w:t>Для Ю. Ф. Самарина важно подчеркнуть религиозный взгляд А. С. Хомякова на развитие мировой истории. «Записки о всемирной истории» А. С. Хомякова представляют особую важ</w:t>
        <w:softHyphen/>
        <w:t>ность как философско-исторический труд. Достаточно объемное сочинение осталось незавершенным и неотредактированным автором. По свидетельству современников, зимой 1859-1860</w:t>
      </w:r>
    </w:p>
    <w:p>
      <w:pPr>
        <w:pStyle w:val="Normal"/>
        <w:ind w:firstLine="284"/>
        <w:jc w:val="both"/>
        <w:rPr>
          <w:rFonts w:ascii="Times New Roman" w:hAnsi="Times New Roman" w:cs="Times New Roman"/>
        </w:rPr>
      </w:pPr>
      <w:r>
        <w:rPr>
          <w:rFonts w:cs="Times New Roman" w:ascii="Times New Roman" w:hAnsi="Times New Roman"/>
        </w:rPr>
        <w:t>года Хомяков сообщал Погодину о намерении приготовить его к печати, что осталось невыполненным. Сочинение построено на основе сравнительного изучения веры и языков племен и доведено до XI века. Заслуга Хомякова - в указании важности религиозного фактора в жизни народов. Его выводы по истории религии, указания на роль начал необходимости и свободы в первоначальных религиозных представлениях семитов и индо</w:t>
        <w:softHyphen/>
        <w:t>европейцев не потеряли значения и в настоящее время. «Се</w:t>
        <w:softHyphen/>
        <w:t>мирамида» представляет однако не один лишь научный, но и художественный интерес. В. И. Ламанский, справедливо указы</w:t>
        <w:softHyphen/>
        <w:t>вал на встречающиеся здесь «целые страницы превосходных характеристик разных исторических явлений или деятелей в жизни религиозной и государственной восточных и европейских народов, страницы, исполненные изумительной глубины, нео</w:t>
        <w:softHyphen/>
        <w:t>бычайной силы и живости выражения».</w:t>
      </w:r>
    </w:p>
    <w:p>
      <w:pPr>
        <w:pStyle w:val="Normal"/>
        <w:ind w:firstLine="284"/>
        <w:jc w:val="both"/>
        <w:rPr>
          <w:rFonts w:ascii="Times New Roman" w:hAnsi="Times New Roman" w:cs="Times New Roman"/>
        </w:rPr>
      </w:pPr>
      <w:r>
        <w:rPr>
          <w:rFonts w:cs="Times New Roman" w:ascii="Times New Roman" w:hAnsi="Times New Roman"/>
        </w:rPr>
        <w:t>ПИСЬМА ИЗ РИГИ</w:t>
      </w:r>
    </w:p>
    <w:p>
      <w:pPr>
        <w:pStyle w:val="Normal"/>
        <w:ind w:firstLine="284"/>
        <w:jc w:val="both"/>
        <w:rPr>
          <w:rFonts w:ascii="Times New Roman" w:hAnsi="Times New Roman" w:cs="Times New Roman"/>
        </w:rPr>
      </w:pPr>
      <w:r>
        <w:rPr>
          <w:rFonts w:cs="Times New Roman" w:ascii="Times New Roman" w:hAnsi="Times New Roman"/>
        </w:rPr>
        <w:t xml:space="preserve">Печатается: Самарин </w:t>
      </w:r>
      <w:r>
        <w:rPr>
          <w:rFonts w:cs="Times New Roman" w:ascii="Times New Roman" w:hAnsi="Times New Roman"/>
          <w:lang w:val="la-VA" w:eastAsia="la-VA" w:bidi="la-VA"/>
        </w:rPr>
        <w:t xml:space="preserve">VII. </w:t>
      </w:r>
      <w:r>
        <w:rPr>
          <w:rFonts w:cs="Times New Roman" w:ascii="Times New Roman" w:hAnsi="Times New Roman"/>
        </w:rPr>
        <w:t>С. 1-160.</w:t>
      </w:r>
    </w:p>
    <w:p>
      <w:pPr>
        <w:pStyle w:val="Normal"/>
        <w:ind w:firstLine="284"/>
        <w:jc w:val="both"/>
        <w:rPr>
          <w:rFonts w:ascii="Times New Roman" w:hAnsi="Times New Roman" w:cs="Times New Roman"/>
        </w:rPr>
      </w:pPr>
      <w:r>
        <w:rPr>
          <w:rFonts w:cs="Times New Roman" w:ascii="Times New Roman" w:hAnsi="Times New Roman"/>
        </w:rPr>
        <w:t>«Ю. Ф. выехал из Петербурга в Ригу 21-го июля 1846 г. вме</w:t>
        <w:softHyphen/>
        <w:t>сте с председателем комиссии Я. В. Ханыковым. Служба его там продолжалась два года. На него возложено было составление «Истории городских учреждений Риги». Исследование это было напечатано министерством в 1852 г. и хотя оно назначалось только «для лиц высшего управления», однако бывший министр внутренних дел Л. А. Перовский не решился выпустить его из своего кабинета и все издание погибло; уцелело только 2-3 эк</w:t>
        <w:softHyphen/>
        <w:t>земпляра, составляющие теперь библиографическую редкость. В предисловии к этому исследованию, написанном Ханыковым, сказано, что «исторические сведения о постепенном развитии рижской городской общины должно было почерпать из местных летописей, записок и протоколов двух городских гильдий; лишь немногие из этих источников были изданы, большинство же за</w:t>
        <w:softHyphen/>
        <w:t>ключалось в рукописях нередко на трудно понятном древнене</w:t>
        <w:softHyphen/>
        <w:t>мецком языке». Кроме этого служебного труда, Ю. Ф., под конец своего пребывания в Риге, написал еще Письма об Остзейском крае. Цель, с которою он взялся за перо, высказана им самим</w:t>
      </w:r>
    </w:p>
    <w:p>
      <w:pPr>
        <w:pStyle w:val="Normal"/>
        <w:ind w:firstLine="284"/>
        <w:jc w:val="both"/>
        <w:rPr>
          <w:rFonts w:ascii="Times New Roman" w:hAnsi="Times New Roman" w:cs="Times New Roman"/>
        </w:rPr>
      </w:pPr>
      <w:r>
        <w:rPr>
          <w:rFonts w:cs="Times New Roman" w:ascii="Times New Roman" w:hAnsi="Times New Roman"/>
        </w:rPr>
        <w:t>в письме к Аксакову, написанном в апреле 1848 г.: «система</w:t>
        <w:softHyphen/>
        <w:t>тическое угнетение русских немцами, ежечасное оскорбление русской народности в лице немногих ее представителей — вот что волнует во мне кровь и я тружусь для того только, чтобы привести этот факт к сознанию, выставить его перед все</w:t>
        <w:softHyphen/>
        <w:t>ми». По приезде в Петербург Ю. Ф. представил в рукописи свои «Письма из Риги» министру внутренних дел, как своему началь</w:t>
        <w:softHyphen/>
        <w:t>нику. Письма эти получили огласку и возбудили негодование немецко-остзейской партии и стоявшего во главе ее тогдашнего остзейского генерал-губернатора князя Суворова. Она достигла того, что, по истребовании от С. объяснения, признанного неудо</w:t>
        <w:softHyphen/>
        <w:t>влетворительным, он был по Высочайшему повелению посажен в Петропавловскую крепость. После 12-дневного заключения в ней, 17-го марта 1849 г., в 9 ч. вечера, явился к нему в крепость фельдъегерь и повез его к Государю в Зимний дворец. Импера</w:t>
        <w:softHyphen/>
        <w:t>тор Николай сделал ему строгое внушение за разглашение того, что считалось, по тогдашним понятиям, канцелярскою тайною, и за возбуждение вражды немцев против русских, но обошелся с ним милостиво. Он закончил свою речь словами: «Теперь это дело конченное. Помиримся и обнимемся. Вот ваша книга, вы видите, что она у меня и остается здесь». Государь велел С. ехать в Москву и дожидаться распоряжения о назначении его там на службу» (РБС. С. 133-146).</w:t>
      </w:r>
    </w:p>
    <w:p>
      <w:pPr>
        <w:pStyle w:val="Normal"/>
        <w:ind w:firstLine="284"/>
        <w:jc w:val="both"/>
        <w:rPr>
          <w:rFonts w:ascii="Times New Roman" w:hAnsi="Times New Roman" w:cs="Times New Roman"/>
        </w:rPr>
      </w:pPr>
      <w:r>
        <w:rPr>
          <w:rFonts w:cs="Times New Roman" w:ascii="Times New Roman" w:hAnsi="Times New Roman"/>
        </w:rPr>
        <w:t>Ю.Ф. Самарин описывает события, послужившие послед</w:t>
        <w:softHyphen/>
        <w:t>ствием обнародования «Писем из Риги»: В ожидании нового на</w:t>
        <w:softHyphen/>
        <w:t>значения в службу я сделал записку для себя на память: все обстоятельства моего заключения в крепости и моего освобож</w:t>
        <w:softHyphen/>
        <w:t>дения.</w:t>
      </w:r>
    </w:p>
    <w:p>
      <w:pPr>
        <w:pStyle w:val="Normal"/>
        <w:ind w:firstLine="284"/>
        <w:jc w:val="both"/>
        <w:rPr>
          <w:rFonts w:ascii="Times New Roman" w:hAnsi="Times New Roman" w:cs="Times New Roman"/>
        </w:rPr>
      </w:pPr>
      <w:r>
        <w:rPr>
          <w:rFonts w:cs="Times New Roman" w:ascii="Times New Roman" w:hAnsi="Times New Roman"/>
        </w:rPr>
        <w:t>С приездом князя Суворова в Петербург толки обо мне и о письмах моих, на время затихшие, оживились. Кн&lt;язь&gt; Сув&lt;оров&gt; ежедневно всем и каждому бранил меня, Хомякова и гр&lt;афа&gt; Толстого, иногда выгораживая двух последних или одного из них, но обыкновенно приписывая нам без различия разрушительные замыслы, а меня в особенности называя кле</w:t>
        <w:softHyphen/>
        <w:t>ветником и личным врагом своим. Впрочем, на слова его даже петербургское общество обращало мало внимания. Между тем я продолжал чтение своих писем на вечерах у Оболенского и</w:t>
      </w:r>
    </w:p>
    <w:p>
      <w:pPr>
        <w:pStyle w:val="Normal"/>
        <w:ind w:firstLine="284"/>
        <w:jc w:val="both"/>
        <w:rPr>
          <w:rFonts w:ascii="Times New Roman" w:hAnsi="Times New Roman" w:cs="Times New Roman"/>
        </w:rPr>
      </w:pPr>
      <w:r>
        <w:rPr>
          <w:rFonts w:cs="Times New Roman" w:ascii="Times New Roman" w:hAnsi="Times New Roman"/>
        </w:rPr>
        <w:t>готовил исподволь исправленный экземпляр. С.П.Апраксина, встретившись со мною, с горячностью и откровенностью ей свойственными, объявила мне, что она понять не может, как мог человек, которого она всегда уважала, добровольно при</w:t>
        <w:softHyphen/>
        <w:t>нимать на себя роль защитника возмутительных действий пра</w:t>
        <w:softHyphen/>
        <w:t xml:space="preserve">вительства по делам Православия. Это открытое нападение вызвало ответ и предложение прочитать </w:t>
      </w:r>
      <w:r>
        <w:rPr>
          <w:rFonts w:cs="Times New Roman" w:ascii="Times New Roman" w:hAnsi="Times New Roman"/>
          <w:lang w:val="la-VA" w:eastAsia="la-VA" w:bidi="la-VA"/>
        </w:rPr>
        <w:t xml:space="preserve">VI </w:t>
      </w:r>
      <w:r>
        <w:rPr>
          <w:rFonts w:cs="Times New Roman" w:ascii="Times New Roman" w:hAnsi="Times New Roman"/>
        </w:rPr>
        <w:t>письмо. Оно было прочтено и произвело впечатление. Перемена в образе мыслей С.П.Апраксиной немедленно обнаружилось в ее разговорах с Мелендорфами, Бергами, Паленами, и они безошибочно угада</w:t>
        <w:softHyphen/>
        <w:t>ли причину ее. Здесь, кажется, в первый раз они увидели, что влияние моих писем могло из второстепенного круга чиновников проникать в высший свет и коснуться людей, которых нельзя бу</w:t>
        <w:softHyphen/>
        <w:t>дет ни оклеветать, ни очернить, ни заподозрить как опасных в глазах правительства. Это их испугало и раздражило. В Петер</w:t>
        <w:softHyphen/>
        <w:t>бург приехал граф Строганов. Имел ли он список или выписки из моих писем, сообщил ли их к&lt;нязю&gt; Суворову - останется для меня недоказанным; но нет сомнения, что он говорил о них с к&lt;нязем&gt; Суворовым, если бы он захотел, то мог бы уговорить его не преследовать меня: он не оградил меня, что верно. Кро</w:t>
        <w:softHyphen/>
        <w:t xml:space="preserve">ме того, Олсуфьев, которому я рассказывал, что Л.А.Перовский выговаривал мне за сообщение писем Строганову, сомневаясь в его скромности, сказал мне: </w:t>
      </w:r>
      <w:r>
        <w:rPr>
          <w:rFonts w:cs="Times New Roman" w:ascii="Times New Roman" w:hAnsi="Times New Roman"/>
          <w:lang w:val="la-VA" w:eastAsia="la-VA" w:bidi="la-VA"/>
        </w:rPr>
        <w:t xml:space="preserve">je croci gen Peraftitiy a raison; </w:t>
      </w:r>
      <w:r>
        <w:rPr>
          <w:rFonts w:cs="Times New Roman" w:ascii="Times New Roman" w:hAnsi="Times New Roman"/>
        </w:rPr>
        <w:t>на</w:t>
        <w:softHyphen/>
        <w:t>конец пошел слух, конечно, ни на чем не основанный...&lt;1849&gt;» (НИОР РГБ. Ф. 265. Карт. 85. Ед. хр. 2. Л. 1-1 об.).</w:t>
      </w:r>
    </w:p>
    <w:p>
      <w:pPr>
        <w:pStyle w:val="Normal"/>
        <w:ind w:firstLine="284"/>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Die von Indigenis </w:t>
      </w:r>
      <w:r>
        <w:rPr>
          <w:rFonts w:cs="Times New Roman" w:ascii="Times New Roman" w:hAnsi="Times New Roman"/>
        </w:rPr>
        <w:t xml:space="preserve">(т.е. членов курляндского рыцарства) </w:t>
      </w:r>
      <w:r>
        <w:rPr>
          <w:rFonts w:cs="Times New Roman" w:ascii="Times New Roman" w:hAnsi="Times New Roman"/>
          <w:lang w:val="la-VA" w:eastAsia="la-VA" w:bidi="la-VA"/>
        </w:rPr>
        <w:t xml:space="preserve">besessenen Guter sollen, wenn sie zu Kurland zugetheilt werden, die Natur der in Kurland bestehendeu Indigenats-Guter erhalten, wahrend die von nicht Indigenis besessenen Guter </w:t>
      </w:r>
      <w:r>
        <w:rPr>
          <w:rFonts w:cs="Times New Roman" w:ascii="Times New Roman" w:hAnsi="Times New Roman"/>
        </w:rPr>
        <w:t xml:space="preserve">(т е. простых дворян) </w:t>
      </w:r>
      <w:r>
        <w:rPr>
          <w:rFonts w:cs="Times New Roman" w:ascii="Times New Roman" w:hAnsi="Times New Roman"/>
          <w:lang w:val="la-VA" w:eastAsia="la-VA" w:bidi="la-VA"/>
        </w:rPr>
        <w:t xml:space="preserve">so lange burgerliche Lehnen bleiben bis sie durch Indi- genats-Verwaltung, Kauf oder Erbschaft in die Grunde der Indigenis kommen, von wann ab sie denn fur immer den Character der In- digenats-Guter erhalten. - </w:t>
      </w:r>
      <w:r>
        <w:rPr>
          <w:rFonts w:cs="Times New Roman" w:ascii="Times New Roman" w:hAnsi="Times New Roman"/>
        </w:rPr>
        <w:t>Привилегии дворянства обязательны в границах Курляндии, право Курляндии сохранять привилегии, тогда как права простых дворян остаются до рассмотрения ад</w:t>
        <w:softHyphen/>
        <w:t>министрации в положении мещанского сословия, при покупке</w:t>
      </w:r>
    </w:p>
    <w:p>
      <w:pPr>
        <w:pStyle w:val="Normal"/>
        <w:ind w:firstLine="284"/>
        <w:jc w:val="both"/>
        <w:rPr>
          <w:rFonts w:ascii="Times New Roman" w:hAnsi="Times New Roman" w:cs="Times New Roman"/>
        </w:rPr>
      </w:pPr>
      <w:r>
        <w:rPr>
          <w:rFonts w:cs="Times New Roman" w:ascii="Times New Roman" w:hAnsi="Times New Roman"/>
        </w:rPr>
        <w:t>или наследстве распространяется тот же характер получения привилегий (нем.).</w:t>
      </w:r>
    </w:p>
    <w:p>
      <w:pPr>
        <w:pStyle w:val="Normal"/>
        <w:ind w:firstLine="284"/>
        <w:jc w:val="both"/>
        <w:rPr>
          <w:rFonts w:ascii="Times New Roman" w:hAnsi="Times New Roman" w:cs="Times New Roman"/>
        </w:rPr>
      </w:pPr>
      <w:r>
        <w:rPr>
          <w:rFonts w:cs="Times New Roman" w:ascii="Times New Roman" w:hAnsi="Times New Roman"/>
        </w:rPr>
        <w:t>ВСЕПОДДАННЕЙШЕЕ ПИСЬМО К ИМПЕРАТОРУ АЛЕКСАНДРУ НИКОЛАЕВИЧУ</w:t>
      </w:r>
    </w:p>
    <w:p>
      <w:pPr>
        <w:pStyle w:val="Normal"/>
        <w:ind w:firstLine="284"/>
        <w:jc w:val="both"/>
        <w:rPr>
          <w:rFonts w:ascii="Times New Roman" w:hAnsi="Times New Roman" w:cs="Times New Roman"/>
        </w:rPr>
      </w:pPr>
      <w:r>
        <w:rPr>
          <w:rFonts w:cs="Times New Roman" w:ascii="Times New Roman" w:hAnsi="Times New Roman"/>
        </w:rPr>
        <w:t xml:space="preserve">Печатается: Самарин VIII. С. </w:t>
      </w:r>
      <w:r>
        <w:rPr>
          <w:rFonts w:cs="Times New Roman" w:ascii="Times New Roman" w:hAnsi="Times New Roman"/>
          <w:lang w:val="la-VA" w:eastAsia="la-VA" w:bidi="la-VA"/>
        </w:rPr>
        <w:t>IX-XXVII.</w:t>
      </w:r>
    </w:p>
    <w:p>
      <w:pPr>
        <w:pStyle w:val="Normal"/>
        <w:ind w:firstLine="284"/>
        <w:jc w:val="both"/>
        <w:rPr>
          <w:rFonts w:ascii="Times New Roman" w:hAnsi="Times New Roman" w:cs="Times New Roman"/>
        </w:rPr>
      </w:pPr>
      <w:r>
        <w:rPr>
          <w:rFonts w:cs="Times New Roman" w:ascii="Times New Roman" w:hAnsi="Times New Roman"/>
        </w:rPr>
        <w:t>«Ю. Ф. вернулся снова к остзейскому вопросу, который ему пришлось изучить еще в молодости. Но теперь этот вопрос был поставлен им шире. Он находил неправильною нашу тог</w:t>
        <w:softHyphen/>
        <w:t>дашнюю внутреннюю политику в отношении вообще к окраинам России. Он признавал, что национальное направление нашей внутренней политики сильно поколебалось в 60-х и 70-х годах и что это не могло не вызвать центробежного стремления в Поль</w:t>
        <w:softHyphen/>
        <w:t>ше, Финляндии, Остзейском крае и даже на Украйне и на Кавка</w:t>
        <w:softHyphen/>
        <w:t>зе. Для противодействия этому направлению, клонившемуся к федеративному устройству России, Ю. Ф. и предпринял издание «Окраин России», которые он печатал за границею. По выходе в 1867 г. первых двух выпусков Ю. Ф. был вызван в ноябре 1868 г. московским генерал-губернатором для объявления ему Вы</w:t>
        <w:softHyphen/>
        <w:t>сочайшего неудовольствия за начатое им издание. Вследствие этого С. было написано всеподданнейшее письмо к императору Александру Николаевичу; он изложил в нем политическую ис</w:t>
        <w:softHyphen/>
        <w:t>поведь свою и выяснил, с каким намерением он предпринял заграничное издание. Затем следующие выпуски «Окраин» и полемические брошюры по поводу их продолжали выходить за границею: в 1869 г. был напечатан ответ Ю. Ф. на анонимное письмо, появившееся в Баден-Бадене; в 1870 г. ответ Бокку и Ширрену; третий выпуск «Окраин» в 1871 г. четвертый в 1874 г.; пятый в 1875 г.; и шестой в 1876 г. после его смерти. Таким образом в последние 12 лет жизни Ю. Ф. почти каждый год по</w:t>
        <w:softHyphen/>
        <w:t>являлось какое-либо значительное произведение его пера. Не вдаваясь в подробную оценку «Окраин России» ни с литератур</w:t>
        <w:softHyphen/>
        <w:t>ной, ни с политической точки зрения, следует сказать, что труд этот вызвал страстную полемику в Германии и сделал имя Ю. Ф. известным в Европе. Что касается России, то «Окраины» были встречены с горячим сочувствием в тех общественных слоях,</w:t>
      </w:r>
    </w:p>
    <w:p>
      <w:pPr>
        <w:pStyle w:val="Normal"/>
        <w:ind w:firstLine="284"/>
        <w:jc w:val="both"/>
        <w:rPr>
          <w:rFonts w:ascii="Times New Roman" w:hAnsi="Times New Roman" w:cs="Times New Roman"/>
        </w:rPr>
      </w:pPr>
      <w:r>
        <w:rPr>
          <w:rFonts w:cs="Times New Roman" w:ascii="Times New Roman" w:hAnsi="Times New Roman"/>
        </w:rPr>
        <w:t>которые стояли за национальное направление нашей политики, как внутренней, так и внешней, и за государственное объеди</w:t>
        <w:softHyphen/>
        <w:t>нение России, а со стороны наших русских космополитов посы</w:t>
        <w:softHyphen/>
        <w:t>пались обвинения на автора в узости взгляда, в национализме и, наконец, в том, что он разжигает страсти и вызывает вражду немцев против русских. Такое отношение к «Окраинам России» проявилось в особенности позднее, когда в царствование Алек</w:t>
        <w:softHyphen/>
        <w:t xml:space="preserve">сандра </w:t>
      </w:r>
      <w:r>
        <w:rPr>
          <w:rFonts w:cs="Times New Roman" w:ascii="Times New Roman" w:hAnsi="Times New Roman"/>
          <w:lang w:val="la-VA" w:eastAsia="la-VA" w:bidi="la-VA"/>
        </w:rPr>
        <w:t xml:space="preserve">III </w:t>
      </w:r>
      <w:r>
        <w:rPr>
          <w:rFonts w:cs="Times New Roman" w:ascii="Times New Roman" w:hAnsi="Times New Roman"/>
        </w:rPr>
        <w:t>само правительство усвоило себе ту точку зрения на остзейский вопрос, которую проводил Ю. Ф. в своем труде. Во всяком случае, едва ли можно отрицать, что само по себе изда</w:t>
        <w:softHyphen/>
        <w:t>ние «Окраин» в 60-х и 70-х годах было гражданским подвигом» (РБС. С. 133-146).</w:t>
      </w:r>
    </w:p>
    <w:p>
      <w:pPr>
        <w:pStyle w:val="Normal"/>
        <w:ind w:firstLine="284"/>
        <w:jc w:val="both"/>
        <w:rPr>
          <w:rFonts w:ascii="Times New Roman" w:hAnsi="Times New Roman" w:cs="Times New Roman"/>
        </w:rPr>
      </w:pPr>
      <w:r>
        <w:rPr>
          <w:rFonts w:cs="Times New Roman" w:ascii="Times New Roman" w:hAnsi="Times New Roman"/>
        </w:rPr>
        <w:t>ПРИЛОЖЕНИЕ</w:t>
      </w:r>
    </w:p>
    <w:p>
      <w:pPr>
        <w:pStyle w:val="Normal"/>
        <w:tabs>
          <w:tab w:val="clear" w:pos="708"/>
          <w:tab w:val="left" w:pos="630" w:leader="none"/>
        </w:tabs>
        <w:ind w:firstLine="284"/>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t>Нольде Б.Э. Юрий Самарин и его время. Париж</w:t>
      </w:r>
      <w:r>
        <w:rPr>
          <w:rFonts w:cs="Times New Roman" w:ascii="Times New Roman" w:hAnsi="Times New Roman"/>
          <w:lang w:val="en-US"/>
        </w:rPr>
        <w:t>, 1926. - 2-</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изд</w:t>
      </w:r>
      <w:r>
        <w:rPr>
          <w:rFonts w:cs="Times New Roman" w:ascii="Times New Roman" w:hAnsi="Times New Roman"/>
          <w:lang w:val="en-US"/>
        </w:rPr>
        <w:t xml:space="preserve">. </w:t>
      </w:r>
      <w:r>
        <w:rPr>
          <w:rFonts w:cs="Times New Roman" w:ascii="Times New Roman" w:hAnsi="Times New Roman"/>
          <w:lang w:val="la-VA" w:eastAsia="la-VA" w:bidi="la-VA"/>
        </w:rPr>
        <w:t xml:space="preserve">Paris: YMCA-Press, </w:t>
      </w:r>
      <w:r>
        <w:rPr>
          <w:rFonts w:cs="Times New Roman" w:ascii="Times New Roman" w:hAnsi="Times New Roman"/>
          <w:lang w:val="en-US"/>
        </w:rPr>
        <w:t xml:space="preserve">1978. </w:t>
      </w:r>
      <w:r>
        <w:rPr>
          <w:rFonts w:cs="Times New Roman" w:ascii="Times New Roman" w:hAnsi="Times New Roman"/>
        </w:rPr>
        <w:t>С. 233.</w:t>
      </w:r>
    </w:p>
    <w:p>
      <w:pPr>
        <w:pStyle w:val="Normal"/>
        <w:tabs>
          <w:tab w:val="clear" w:pos="708"/>
          <w:tab w:val="left" w:pos="644" w:leader="none"/>
        </w:tabs>
        <w:ind w:firstLine="284"/>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ab/>
        <w:t xml:space="preserve">Кошелев А.И. Записки А.И. Кошелева. Русское общество 40-50-х годов </w:t>
      </w:r>
      <w:r>
        <w:rPr>
          <w:rFonts w:cs="Times New Roman" w:ascii="Times New Roman" w:hAnsi="Times New Roman"/>
          <w:lang w:val="la-VA" w:eastAsia="la-VA" w:bidi="la-VA"/>
        </w:rPr>
        <w:t xml:space="preserve">XIX </w:t>
      </w:r>
      <w:r>
        <w:rPr>
          <w:rFonts w:cs="Times New Roman" w:ascii="Times New Roman" w:hAnsi="Times New Roman"/>
        </w:rPr>
        <w:t xml:space="preserve">века. Ч. </w:t>
      </w:r>
      <w:r>
        <w:rPr>
          <w:rFonts w:cs="Times New Roman" w:ascii="Times New Roman" w:hAnsi="Times New Roman"/>
          <w:lang w:val="la-VA" w:eastAsia="la-VA" w:bidi="la-VA"/>
        </w:rPr>
        <w:t xml:space="preserve">I. </w:t>
      </w:r>
      <w:r>
        <w:rPr>
          <w:rFonts w:cs="Times New Roman" w:ascii="Times New Roman" w:hAnsi="Times New Roman"/>
        </w:rPr>
        <w:t>М., 1991. С. 175.</w:t>
      </w:r>
    </w:p>
    <w:p>
      <w:pPr>
        <w:pStyle w:val="Normal"/>
        <w:tabs>
          <w:tab w:val="clear" w:pos="708"/>
          <w:tab w:val="left" w:pos="649" w:leader="none"/>
        </w:tabs>
        <w:ind w:firstLine="284"/>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Переписка дочерей Ф.И. Тютчева. (Предисловие, приме</w:t>
        <w:softHyphen/>
        <w:t>чания Л.В. Гладковой, И.А. Королевой. Перевод Л.В. Гладковой) // Русская словесность. 1996. № 1. 1996. С. 88.</w:t>
      </w:r>
    </w:p>
    <w:p>
      <w:pPr>
        <w:pStyle w:val="Normal"/>
        <w:tabs>
          <w:tab w:val="clear" w:pos="708"/>
          <w:tab w:val="left" w:pos="1056" w:leader="none"/>
        </w:tabs>
        <w:ind w:firstLine="284"/>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ab/>
        <w:t>Анна Федоровна Аксакова (Тютчева).</w:t>
      </w:r>
    </w:p>
    <w:p>
      <w:pPr>
        <w:pStyle w:val="Normal"/>
        <w:tabs>
          <w:tab w:val="clear" w:pos="708"/>
          <w:tab w:val="left" w:pos="1056" w:leader="none"/>
        </w:tabs>
        <w:ind w:firstLine="284"/>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Он читал письмо (нем.).</w:t>
      </w:r>
    </w:p>
    <w:p>
      <w:pPr>
        <w:pStyle w:val="Normal"/>
        <w:tabs>
          <w:tab w:val="clear" w:pos="708"/>
          <w:tab w:val="left" w:pos="639" w:leader="none"/>
        </w:tabs>
        <w:ind w:firstLine="284"/>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ab/>
        <w:t>Убри Павел Петрович - российский дипломат, государ</w:t>
        <w:softHyphen/>
        <w:t>ственный деятель; в 1871-1879 годах посол в Германской им</w:t>
        <w:softHyphen/>
        <w:t>перии.</w:t>
      </w:r>
    </w:p>
    <w:p>
      <w:pPr>
        <w:pStyle w:val="Normal"/>
        <w:tabs>
          <w:tab w:val="clear" w:pos="708"/>
          <w:tab w:val="left" w:pos="1056" w:leader="none"/>
        </w:tabs>
        <w:ind w:firstLine="284"/>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ab/>
        <w:t>Христос - моя жизнь, смерть - моя победа (нем.).</w:t>
      </w:r>
    </w:p>
    <w:p>
      <w:pPr>
        <w:pStyle w:val="Normal"/>
        <w:tabs>
          <w:tab w:val="clear" w:pos="708"/>
          <w:tab w:val="left" w:pos="634" w:leader="none"/>
        </w:tabs>
        <w:ind w:firstLine="284"/>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ab/>
        <w:t>Дарья Ивановна Сушкова - сестра Ф.И. Тютчева, в ее се</w:t>
        <w:softHyphen/>
        <w:t>мье жила Е.Ф. Тютчева.</w:t>
      </w:r>
    </w:p>
    <w:p>
      <w:pPr>
        <w:pStyle w:val="Normal"/>
        <w:ind w:firstLine="284"/>
        <w:jc w:val="both"/>
        <w:rPr>
          <w:rFonts w:ascii="Times New Roman" w:hAnsi="Times New Roman" w:cs="Times New Roman"/>
        </w:rPr>
      </w:pPr>
      <w:r>
        <w:rPr>
          <w:rFonts w:cs="Times New Roman" w:ascii="Times New Roman" w:hAnsi="Times New Roman"/>
        </w:rPr>
        <w:t>СОДЕРЖАНИЕ</w:t>
      </w:r>
    </w:p>
    <w:p>
      <w:pPr>
        <w:pStyle w:val="Normal"/>
        <w:tabs>
          <w:tab w:val="clear" w:pos="708"/>
          <w:tab w:val="right" w:pos="5399" w:leader="dot"/>
        </w:tabs>
        <w:ind w:firstLine="284"/>
        <w:jc w:val="both"/>
        <w:rPr>
          <w:rFonts w:ascii="Times New Roman" w:hAnsi="Times New Roman" w:cs="Times New Roman"/>
        </w:rPr>
      </w:pPr>
      <w:bookmarkStart w:id="21" w:name="_GoBack"/>
      <w:bookmarkEnd w:id="21"/>
      <w:r>
        <w:rPr>
          <w:rFonts w:cs="Times New Roman" w:ascii="Times New Roman" w:hAnsi="Times New Roman"/>
        </w:rPr>
        <w:t xml:space="preserve">рУССКАЯ ПрАвоСлАвНАЯ ЦивилиЗАЦиЯ и ЗАПАд </w:t>
        <w:tab/>
        <w:t>34</w:t>
      </w:r>
    </w:p>
    <w:p>
      <w:pPr>
        <w:pStyle w:val="Normal"/>
        <w:ind w:firstLine="284"/>
        <w:jc w:val="both"/>
        <w:rPr>
          <w:rFonts w:ascii="Times New Roman" w:hAnsi="Times New Roman" w:cs="Times New Roman"/>
        </w:rPr>
      </w:pPr>
      <w:r>
        <w:rPr>
          <w:rFonts w:cs="Times New Roman" w:ascii="Times New Roman" w:hAnsi="Times New Roman"/>
        </w:rPr>
        <w:t>Предисловие к богословским сочинениям</w:t>
      </w:r>
    </w:p>
    <w:p>
      <w:pPr>
        <w:pStyle w:val="Normal"/>
        <w:tabs>
          <w:tab w:val="clear" w:pos="708"/>
          <w:tab w:val="left" w:pos="5151" w:leader="dot"/>
        </w:tabs>
        <w:ind w:firstLine="284"/>
        <w:jc w:val="both"/>
        <w:rPr>
          <w:rFonts w:ascii="Times New Roman" w:hAnsi="Times New Roman" w:cs="Times New Roman"/>
        </w:rPr>
      </w:pPr>
      <w:r>
        <w:rPr>
          <w:rFonts w:cs="Times New Roman" w:ascii="Times New Roman" w:hAnsi="Times New Roman"/>
        </w:rPr>
        <w:t xml:space="preserve">А. С. Хомякова </w:t>
        <w:tab/>
        <w:t>34</w:t>
      </w:r>
    </w:p>
    <w:p>
      <w:pPr>
        <w:pStyle w:val="Normal"/>
        <w:tabs>
          <w:tab w:val="clear" w:pos="708"/>
          <w:tab w:val="left" w:pos="5151" w:leader="dot"/>
        </w:tabs>
        <w:ind w:firstLine="284"/>
        <w:jc w:val="both"/>
        <w:rPr>
          <w:rFonts w:ascii="Times New Roman" w:hAnsi="Times New Roman" w:cs="Times New Roman"/>
        </w:rPr>
      </w:pPr>
      <w:r>
        <w:rPr>
          <w:rFonts w:cs="Times New Roman" w:ascii="Times New Roman" w:hAnsi="Times New Roman"/>
        </w:rPr>
        <w:t xml:space="preserve">Об отношении церкви к свободе </w:t>
        <w:tab/>
        <w:t>74</w:t>
      </w:r>
    </w:p>
    <w:p>
      <w:pPr>
        <w:pStyle w:val="Normal"/>
        <w:ind w:firstLine="284"/>
        <w:jc w:val="both"/>
        <w:rPr>
          <w:rFonts w:ascii="Times New Roman" w:hAnsi="Times New Roman" w:cs="Times New Roman"/>
        </w:rPr>
      </w:pPr>
      <w:r>
        <w:rPr>
          <w:rFonts w:cs="Times New Roman" w:ascii="Times New Roman" w:hAnsi="Times New Roman"/>
        </w:rPr>
        <w:t>Революционный консерватизм.</w:t>
      </w:r>
    </w:p>
    <w:p>
      <w:pPr>
        <w:pStyle w:val="Normal"/>
        <w:tabs>
          <w:tab w:val="clear" w:pos="708"/>
          <w:tab w:val="right" w:pos="5399" w:leader="dot"/>
        </w:tabs>
        <w:ind w:firstLine="284"/>
        <w:jc w:val="both"/>
        <w:rPr>
          <w:rFonts w:ascii="Times New Roman" w:hAnsi="Times New Roman" w:cs="Times New Roman"/>
        </w:rPr>
      </w:pPr>
      <w:r>
        <w:rPr>
          <w:rFonts w:cs="Times New Roman" w:ascii="Times New Roman" w:hAnsi="Times New Roman"/>
        </w:rPr>
        <w:t xml:space="preserve">Письмо Р. Фадееву по поводу его книги «Русское общество в настоящем и будущем (чем нам быть)» </w:t>
      </w:r>
      <w:r>
        <w:rPr>
          <w:rFonts w:cs="Times New Roman" w:ascii="Times New Roman" w:hAnsi="Times New Roman"/>
          <w:lang w:val="la-VA" w:eastAsia="la-VA" w:bidi="la-VA"/>
        </w:rPr>
        <w:tab/>
        <w:t>369</w:t>
      </w:r>
    </w:p>
    <w:p>
      <w:pPr>
        <w:pStyle w:val="Normal"/>
        <w:ind w:firstLine="284"/>
        <w:jc w:val="both"/>
        <w:rPr>
          <w:rFonts w:ascii="Times New Roman" w:hAnsi="Times New Roman" w:cs="Times New Roman"/>
        </w:rPr>
      </w:pPr>
      <w:r>
        <w:rPr>
          <w:rFonts w:cs="Times New Roman" w:ascii="Times New Roman" w:hAnsi="Times New Roman"/>
        </w:rPr>
        <w:t>НАЦиоНАлЬНое САМоСоЗНАНие</w:t>
      </w:r>
      <w:r>
        <w:rPr>
          <w:rFonts w:cs="Times New Roman" w:ascii="Times New Roman" w:hAnsi="Times New Roman"/>
          <w:lang w:val="la-VA" w:eastAsia="la-VA" w:bidi="la-VA"/>
        </w:rPr>
        <w:t xml:space="preserve"> 427</w:t>
      </w:r>
    </w:p>
    <w:p>
      <w:pPr>
        <w:pStyle w:val="Normal"/>
        <w:tabs>
          <w:tab w:val="clear" w:pos="708"/>
          <w:tab w:val="left" w:pos="5095" w:leader="dot"/>
        </w:tabs>
        <w:ind w:firstLine="284"/>
        <w:jc w:val="both"/>
        <w:rPr>
          <w:rFonts w:ascii="Times New Roman" w:hAnsi="Times New Roman" w:cs="Times New Roman"/>
        </w:rPr>
      </w:pPr>
      <w:r>
        <w:rPr>
          <w:rFonts w:cs="Times New Roman" w:ascii="Times New Roman" w:hAnsi="Times New Roman"/>
        </w:rPr>
        <w:t xml:space="preserve">Два слова о народности в науке </w:t>
      </w:r>
      <w:r>
        <w:rPr>
          <w:rFonts w:cs="Times New Roman" w:ascii="Times New Roman" w:hAnsi="Times New Roman"/>
          <w:lang w:val="la-VA" w:eastAsia="la-VA" w:bidi="la-VA"/>
        </w:rPr>
        <w:tab/>
        <w:t>427</w:t>
      </w:r>
    </w:p>
    <w:p>
      <w:pPr>
        <w:pStyle w:val="Normal"/>
        <w:tabs>
          <w:tab w:val="clear" w:pos="708"/>
          <w:tab w:val="left" w:pos="5095" w:leader="dot"/>
        </w:tabs>
        <w:ind w:firstLine="284"/>
        <w:jc w:val="both"/>
        <w:rPr>
          <w:rFonts w:ascii="Times New Roman" w:hAnsi="Times New Roman" w:cs="Times New Roman"/>
        </w:rPr>
      </w:pPr>
      <w:r>
        <w:rPr>
          <w:rFonts w:cs="Times New Roman" w:ascii="Times New Roman" w:hAnsi="Times New Roman"/>
        </w:rPr>
        <w:t xml:space="preserve">О народном образовании </w:t>
      </w:r>
      <w:r>
        <w:rPr>
          <w:rFonts w:cs="Times New Roman" w:ascii="Times New Roman" w:hAnsi="Times New Roman"/>
          <w:lang w:val="la-VA" w:eastAsia="la-VA" w:bidi="la-VA"/>
        </w:rPr>
        <w:tab/>
        <w:t>439</w:t>
      </w:r>
    </w:p>
    <w:p>
      <w:pPr>
        <w:pStyle w:val="Normal"/>
        <w:ind w:firstLine="284"/>
        <w:jc w:val="both"/>
        <w:rPr>
          <w:rFonts w:ascii="Times New Roman" w:hAnsi="Times New Roman" w:cs="Times New Roman"/>
        </w:rPr>
      </w:pPr>
      <w:r>
        <w:rPr>
          <w:rFonts w:cs="Times New Roman" w:ascii="Times New Roman" w:hAnsi="Times New Roman"/>
        </w:rPr>
        <w:t>Замечания на «заметки «русского вестника»</w:t>
      </w:r>
    </w:p>
    <w:p>
      <w:pPr>
        <w:pStyle w:val="Normal"/>
        <w:tabs>
          <w:tab w:val="clear" w:pos="708"/>
          <w:tab w:val="left" w:pos="5095" w:leader="dot"/>
        </w:tabs>
        <w:ind w:firstLine="284"/>
        <w:jc w:val="both"/>
        <w:rPr>
          <w:rFonts w:ascii="Times New Roman" w:hAnsi="Times New Roman" w:cs="Times New Roman"/>
        </w:rPr>
      </w:pPr>
      <w:r>
        <w:rPr>
          <w:rFonts w:cs="Times New Roman" w:ascii="Times New Roman" w:hAnsi="Times New Roman"/>
        </w:rPr>
        <w:t xml:space="preserve">по вопросу о народности в науке </w:t>
      </w:r>
      <w:r>
        <w:rPr>
          <w:rFonts w:cs="Times New Roman" w:ascii="Times New Roman" w:hAnsi="Times New Roman"/>
          <w:lang w:val="la-VA" w:eastAsia="la-VA" w:bidi="la-VA"/>
        </w:rPr>
        <w:tab/>
        <w:t>464</w:t>
      </w:r>
    </w:p>
    <w:p>
      <w:pPr>
        <w:pStyle w:val="Normal"/>
        <w:ind w:firstLine="284"/>
        <w:jc w:val="both"/>
        <w:rPr>
          <w:rFonts w:ascii="Times New Roman" w:hAnsi="Times New Roman" w:cs="Times New Roman"/>
        </w:rPr>
      </w:pPr>
      <w:r>
        <w:rPr>
          <w:rFonts w:cs="Times New Roman" w:ascii="Times New Roman" w:hAnsi="Times New Roman"/>
        </w:rPr>
        <w:t>Предисловие к отрывку из записок А. С. Хомякова</w:t>
      </w:r>
    </w:p>
    <w:p>
      <w:pPr>
        <w:pStyle w:val="Normal"/>
        <w:tabs>
          <w:tab w:val="clear" w:pos="708"/>
          <w:tab w:val="left" w:pos="5095" w:leader="dot"/>
        </w:tabs>
        <w:ind w:firstLine="284"/>
        <w:jc w:val="both"/>
        <w:rPr>
          <w:rFonts w:ascii="Times New Roman" w:hAnsi="Times New Roman" w:cs="Times New Roman"/>
        </w:rPr>
      </w:pPr>
      <w:r>
        <w:rPr>
          <w:rFonts w:cs="Times New Roman" w:ascii="Times New Roman" w:hAnsi="Times New Roman"/>
        </w:rPr>
        <w:t xml:space="preserve">о всемирной истории </w:t>
      </w:r>
      <w:r>
        <w:rPr>
          <w:rFonts w:cs="Times New Roman" w:ascii="Times New Roman" w:hAnsi="Times New Roman"/>
          <w:lang w:val="la-VA" w:eastAsia="la-VA" w:bidi="la-VA"/>
        </w:rPr>
        <w:tab/>
        <w:t>501</w:t>
      </w:r>
    </w:p>
    <w:p>
      <w:pPr>
        <w:pStyle w:val="Normal"/>
        <w:ind w:firstLine="284"/>
        <w:jc w:val="both"/>
        <w:rPr>
          <w:rFonts w:ascii="Times New Roman" w:hAnsi="Times New Roman" w:cs="Times New Roman"/>
        </w:rPr>
      </w:pPr>
      <w:r>
        <w:rPr>
          <w:rFonts w:cs="Times New Roman" w:ascii="Times New Roman" w:hAnsi="Times New Roman"/>
        </w:rPr>
        <w:t>Всеподданнейшее письмо к императору</w:t>
      </w:r>
    </w:p>
    <w:p>
      <w:pPr>
        <w:pStyle w:val="Normal"/>
        <w:tabs>
          <w:tab w:val="clear" w:pos="708"/>
          <w:tab w:val="left" w:pos="5095" w:leader="dot"/>
        </w:tabs>
        <w:ind w:firstLine="284"/>
        <w:jc w:val="both"/>
        <w:rPr>
          <w:rFonts w:ascii="Times New Roman" w:hAnsi="Times New Roman" w:cs="Times New Roman"/>
        </w:rPr>
      </w:pPr>
      <w:r>
        <w:rPr>
          <w:rFonts w:cs="Times New Roman" w:ascii="Times New Roman" w:hAnsi="Times New Roman"/>
        </w:rPr>
        <w:t xml:space="preserve">Александру Николаевичу </w:t>
        <w:tab/>
        <w:t>659</w:t>
      </w:r>
    </w:p>
    <w:p>
      <w:pPr>
        <w:pStyle w:val="Normal"/>
        <w:ind w:firstLine="284"/>
        <w:jc w:val="both"/>
        <w:rPr>
          <w:rFonts w:ascii="Times New Roman" w:hAnsi="Times New Roman" w:cs="Times New Roman"/>
        </w:rPr>
      </w:pPr>
      <w:r>
        <w:rPr>
          <w:rFonts w:cs="Times New Roman" w:ascii="Times New Roman" w:hAnsi="Times New Roman"/>
        </w:rPr>
        <w:t>ПрилоЖеНие  675</w:t>
      </w:r>
    </w:p>
    <w:p>
      <w:pPr>
        <w:pStyle w:val="Normal"/>
        <w:ind w:firstLine="284"/>
        <w:jc w:val="both"/>
        <w:rPr>
          <w:rFonts w:ascii="Times New Roman" w:hAnsi="Times New Roman" w:cs="Times New Roman"/>
        </w:rPr>
      </w:pPr>
      <w:r>
        <w:rPr>
          <w:rFonts w:cs="Times New Roman" w:ascii="Times New Roman" w:hAnsi="Times New Roman"/>
        </w:rPr>
        <w:t>КоММеНТАрии  684</w:t>
      </w:r>
    </w:p>
    <w:p>
      <w:pPr>
        <w:pStyle w:val="Normal"/>
        <w:ind w:firstLine="284"/>
        <w:jc w:val="both"/>
        <w:rPr>
          <w:rFonts w:ascii="Times New Roman" w:hAnsi="Times New Roman" w:cs="Times New Roman"/>
        </w:rPr>
      </w:pPr>
      <w:r>
        <w:rPr>
          <w:rFonts w:cs="Times New Roman" w:ascii="Times New Roman" w:hAnsi="Times New Roman"/>
        </w:rPr>
        <w:t xml:space="preserve">институт </w:t>
      </w:r>
      <w:r>
        <w:rPr>
          <w:rFonts w:cs="Times New Roman" w:ascii="Times New Roman" w:hAnsi="Times New Roman"/>
          <w:smallCaps/>
        </w:rPr>
        <w:t xml:space="preserve">русской цивиёизации </w:t>
      </w:r>
      <w:r>
        <w:rPr>
          <w:rFonts w:cs="Times New Roman" w:ascii="Times New Roman" w:hAnsi="Times New Roman"/>
        </w:rPr>
        <w:t>ВЫПУСКАЕТ</w:t>
      </w:r>
    </w:p>
    <w:p>
      <w:pPr>
        <w:pStyle w:val="Normal"/>
        <w:ind w:firstLine="284"/>
        <w:jc w:val="both"/>
        <w:rPr>
          <w:rFonts w:ascii="Times New Roman" w:hAnsi="Times New Roman" w:cs="Times New Roman"/>
        </w:rPr>
      </w:pPr>
      <w:r>
        <w:rPr>
          <w:rFonts w:cs="Times New Roman" w:ascii="Times New Roman" w:hAnsi="Times New Roman"/>
        </w:rPr>
        <w:t>БОЁБ0УЮ ЭЩиКЁОПЕДиЮ РУССКОГО ^АРОДА</w:t>
      </w:r>
    </w:p>
    <w:p>
      <w:pPr>
        <w:pStyle w:val="Normal"/>
        <w:ind w:firstLine="284"/>
        <w:jc w:val="both"/>
        <w:rPr>
          <w:rFonts w:ascii="Times New Roman" w:hAnsi="Times New Roman" w:cs="Times New Roman"/>
        </w:rPr>
      </w:pPr>
      <w:r>
        <w:rPr>
          <w:rFonts w:cs="Times New Roman" w:ascii="Times New Roman" w:hAnsi="Times New Roman"/>
        </w:rPr>
        <w:t>Главный редактор О. А. Платонов</w:t>
      </w:r>
    </w:p>
    <w:p>
      <w:pPr>
        <w:pStyle w:val="Normal"/>
        <w:ind w:firstLine="284"/>
        <w:jc w:val="both"/>
        <w:rPr>
          <w:rFonts w:ascii="Times New Roman" w:hAnsi="Times New Roman" w:cs="Times New Roman"/>
        </w:rPr>
      </w:pPr>
      <w:r>
        <w:rPr>
          <w:rFonts w:cs="Times New Roman" w:ascii="Times New Roman" w:hAnsi="Times New Roman"/>
        </w:rPr>
        <w:t>Энциклопедия включает следующие тома:</w:t>
      </w:r>
    </w:p>
    <w:p>
      <w:pPr>
        <w:pStyle w:val="Normal"/>
        <w:ind w:firstLine="284"/>
        <w:jc w:val="both"/>
        <w:rPr>
          <w:rFonts w:ascii="Times New Roman" w:hAnsi="Times New Roman" w:cs="Times New Roman"/>
        </w:rPr>
      </w:pPr>
      <w:r>
        <w:rPr>
          <w:rFonts w:cs="Times New Roman" w:ascii="Times New Roman" w:hAnsi="Times New Roman"/>
        </w:rPr>
        <w:t>Русская цивилизация (вышел)</w:t>
      </w:r>
    </w:p>
    <w:p>
      <w:pPr>
        <w:pStyle w:val="Normal"/>
        <w:ind w:firstLine="284"/>
        <w:jc w:val="both"/>
        <w:rPr>
          <w:rFonts w:ascii="Times New Roman" w:hAnsi="Times New Roman" w:cs="Times New Roman"/>
        </w:rPr>
      </w:pPr>
      <w:r>
        <w:rPr>
          <w:rFonts w:cs="Times New Roman" w:ascii="Times New Roman" w:hAnsi="Times New Roman"/>
        </w:rPr>
        <w:t>Русское Православие (выйдет в 2008 г.)</w:t>
      </w:r>
    </w:p>
    <w:p>
      <w:pPr>
        <w:pStyle w:val="Normal"/>
        <w:ind w:firstLine="284"/>
        <w:jc w:val="both"/>
        <w:rPr>
          <w:rFonts w:ascii="Times New Roman" w:hAnsi="Times New Roman" w:cs="Times New Roman"/>
        </w:rPr>
      </w:pPr>
      <w:r>
        <w:rPr>
          <w:rFonts w:cs="Times New Roman" w:ascii="Times New Roman" w:hAnsi="Times New Roman"/>
        </w:rPr>
        <w:t>Русское государство (вышел)</w:t>
      </w:r>
    </w:p>
    <w:p>
      <w:pPr>
        <w:pStyle w:val="Normal"/>
        <w:ind w:firstLine="284"/>
        <w:jc w:val="both"/>
        <w:rPr>
          <w:rFonts w:ascii="Times New Roman" w:hAnsi="Times New Roman" w:cs="Times New Roman"/>
        </w:rPr>
      </w:pPr>
      <w:r>
        <w:rPr>
          <w:rFonts w:cs="Times New Roman" w:ascii="Times New Roman" w:hAnsi="Times New Roman"/>
        </w:rPr>
        <w:t>Русский патриотизм (вышел)</w:t>
      </w:r>
    </w:p>
    <w:p>
      <w:pPr>
        <w:pStyle w:val="Normal"/>
        <w:ind w:firstLine="284"/>
        <w:jc w:val="both"/>
        <w:rPr>
          <w:rFonts w:ascii="Times New Roman" w:hAnsi="Times New Roman" w:cs="Times New Roman"/>
        </w:rPr>
      </w:pPr>
      <w:r>
        <w:rPr>
          <w:rFonts w:cs="Times New Roman" w:ascii="Times New Roman" w:hAnsi="Times New Roman"/>
        </w:rPr>
        <w:t>Русское мировоззрение (вышел)</w:t>
      </w:r>
    </w:p>
    <w:p>
      <w:pPr>
        <w:pStyle w:val="Normal"/>
        <w:ind w:firstLine="284"/>
        <w:jc w:val="both"/>
        <w:rPr>
          <w:rFonts w:ascii="Times New Roman" w:hAnsi="Times New Roman" w:cs="Times New Roman"/>
        </w:rPr>
      </w:pPr>
      <w:r>
        <w:rPr>
          <w:rFonts w:cs="Times New Roman" w:ascii="Times New Roman" w:hAnsi="Times New Roman"/>
        </w:rPr>
        <w:t>Русский образ жизни (вышел)</w:t>
      </w:r>
    </w:p>
    <w:p>
      <w:pPr>
        <w:pStyle w:val="Normal"/>
        <w:ind w:firstLine="284"/>
        <w:jc w:val="both"/>
        <w:rPr>
          <w:rFonts w:ascii="Times New Roman" w:hAnsi="Times New Roman" w:cs="Times New Roman"/>
        </w:rPr>
      </w:pPr>
      <w:r>
        <w:rPr>
          <w:rFonts w:cs="Times New Roman" w:ascii="Times New Roman" w:hAnsi="Times New Roman"/>
        </w:rPr>
        <w:t>Русская география</w:t>
      </w:r>
    </w:p>
    <w:p>
      <w:pPr>
        <w:pStyle w:val="Normal"/>
        <w:ind w:firstLine="284"/>
        <w:jc w:val="both"/>
        <w:rPr>
          <w:rFonts w:ascii="Times New Roman" w:hAnsi="Times New Roman" w:cs="Times New Roman"/>
        </w:rPr>
      </w:pPr>
      <w:r>
        <w:rPr>
          <w:rFonts w:cs="Times New Roman" w:ascii="Times New Roman" w:hAnsi="Times New Roman"/>
        </w:rPr>
        <w:t>Русское хозяйство (вышел)</w:t>
      </w:r>
    </w:p>
    <w:p>
      <w:pPr>
        <w:pStyle w:val="Normal"/>
        <w:ind w:firstLine="284"/>
        <w:jc w:val="both"/>
        <w:rPr>
          <w:rFonts w:ascii="Times New Roman" w:hAnsi="Times New Roman" w:cs="Times New Roman"/>
        </w:rPr>
      </w:pPr>
      <w:r>
        <w:rPr>
          <w:rFonts w:cs="Times New Roman" w:ascii="Times New Roman" w:hAnsi="Times New Roman"/>
        </w:rPr>
        <w:t>Международные отношения</w:t>
      </w:r>
    </w:p>
    <w:p>
      <w:pPr>
        <w:pStyle w:val="Normal"/>
        <w:ind w:firstLine="284"/>
        <w:jc w:val="both"/>
        <w:rPr>
          <w:rFonts w:ascii="Times New Roman" w:hAnsi="Times New Roman" w:cs="Times New Roman"/>
        </w:rPr>
      </w:pPr>
      <w:r>
        <w:rPr>
          <w:rFonts w:cs="Times New Roman" w:ascii="Times New Roman" w:hAnsi="Times New Roman"/>
        </w:rPr>
        <w:t>Национальные отношения</w:t>
      </w:r>
    </w:p>
    <w:p>
      <w:pPr>
        <w:pStyle w:val="Normal"/>
        <w:ind w:firstLine="284"/>
        <w:jc w:val="both"/>
        <w:rPr>
          <w:rFonts w:ascii="Times New Roman" w:hAnsi="Times New Roman" w:cs="Times New Roman"/>
        </w:rPr>
      </w:pPr>
      <w:r>
        <w:rPr>
          <w:rFonts w:cs="Times New Roman" w:ascii="Times New Roman" w:hAnsi="Times New Roman"/>
        </w:rPr>
        <w:t>Русская литература (вышел)</w:t>
      </w:r>
    </w:p>
    <w:p>
      <w:pPr>
        <w:pStyle w:val="Normal"/>
        <w:ind w:firstLine="284"/>
        <w:jc w:val="both"/>
        <w:rPr>
          <w:rFonts w:ascii="Times New Roman" w:hAnsi="Times New Roman" w:cs="Times New Roman"/>
        </w:rPr>
      </w:pPr>
      <w:r>
        <w:rPr>
          <w:rFonts w:cs="Times New Roman" w:ascii="Times New Roman" w:hAnsi="Times New Roman"/>
        </w:rPr>
        <w:t>Русское искусство</w:t>
      </w:r>
    </w:p>
    <w:p>
      <w:pPr>
        <w:pStyle w:val="Normal"/>
        <w:ind w:firstLine="284"/>
        <w:jc w:val="both"/>
        <w:rPr>
          <w:rFonts w:ascii="Times New Roman" w:hAnsi="Times New Roman" w:cs="Times New Roman"/>
        </w:rPr>
      </w:pPr>
      <w:r>
        <w:rPr>
          <w:rFonts w:cs="Times New Roman" w:ascii="Times New Roman" w:hAnsi="Times New Roman"/>
        </w:rPr>
        <w:t>Русский театр</w:t>
      </w:r>
    </w:p>
    <w:p>
      <w:pPr>
        <w:pStyle w:val="Normal"/>
        <w:ind w:firstLine="284"/>
        <w:jc w:val="both"/>
        <w:rPr>
          <w:rFonts w:ascii="Times New Roman" w:hAnsi="Times New Roman" w:cs="Times New Roman"/>
        </w:rPr>
      </w:pPr>
      <w:r>
        <w:rPr>
          <w:rFonts w:cs="Times New Roman" w:ascii="Times New Roman" w:hAnsi="Times New Roman"/>
        </w:rPr>
        <w:t>Русская музыка</w:t>
      </w:r>
    </w:p>
    <w:p>
      <w:pPr>
        <w:pStyle w:val="Normal"/>
        <w:ind w:firstLine="284"/>
        <w:jc w:val="both"/>
        <w:rPr>
          <w:rFonts w:ascii="Times New Roman" w:hAnsi="Times New Roman" w:cs="Times New Roman"/>
        </w:rPr>
      </w:pPr>
      <w:r>
        <w:rPr>
          <w:rFonts w:cs="Times New Roman" w:ascii="Times New Roman" w:hAnsi="Times New Roman"/>
        </w:rPr>
        <w:t>Русская наука</w:t>
      </w:r>
    </w:p>
    <w:p>
      <w:pPr>
        <w:pStyle w:val="Normal"/>
        <w:ind w:firstLine="284"/>
        <w:jc w:val="both"/>
        <w:rPr>
          <w:rFonts w:ascii="Times New Roman" w:hAnsi="Times New Roman" w:cs="Times New Roman"/>
        </w:rPr>
      </w:pPr>
      <w:r>
        <w:rPr>
          <w:rFonts w:cs="Times New Roman" w:ascii="Times New Roman" w:hAnsi="Times New Roman"/>
        </w:rPr>
        <w:t>Русская школа</w:t>
      </w:r>
    </w:p>
    <w:p>
      <w:pPr>
        <w:pStyle w:val="Normal"/>
        <w:ind w:firstLine="284"/>
        <w:jc w:val="both"/>
        <w:rPr>
          <w:rFonts w:ascii="Times New Roman" w:hAnsi="Times New Roman" w:cs="Times New Roman"/>
        </w:rPr>
      </w:pPr>
      <w:r>
        <w:rPr>
          <w:rFonts w:cs="Times New Roman" w:ascii="Times New Roman" w:hAnsi="Times New Roman"/>
        </w:rPr>
        <w:t>Русское воинство</w:t>
      </w:r>
    </w:p>
    <w:p>
      <w:pPr>
        <w:pStyle w:val="Normal"/>
        <w:ind w:firstLine="284"/>
        <w:jc w:val="both"/>
        <w:rPr>
          <w:rFonts w:ascii="Times New Roman" w:hAnsi="Times New Roman" w:cs="Times New Roman"/>
        </w:rPr>
      </w:pPr>
      <w:r>
        <w:rPr>
          <w:rFonts w:cs="Times New Roman" w:ascii="Times New Roman" w:hAnsi="Times New Roman"/>
        </w:rPr>
        <w:t>Памятники Отечества</w:t>
      </w:r>
    </w:p>
    <w:p>
      <w:pPr>
        <w:pStyle w:val="Normal"/>
        <w:ind w:firstLine="284"/>
        <w:jc w:val="both"/>
        <w:rPr>
          <w:rFonts w:ascii="Times New Roman" w:hAnsi="Times New Roman" w:cs="Times New Roman"/>
        </w:rPr>
      </w:pPr>
      <w:r>
        <w:rPr>
          <w:rFonts w:cs="Times New Roman" w:ascii="Times New Roman" w:hAnsi="Times New Roman"/>
        </w:rPr>
        <w:t>Русские за рубежом</w:t>
      </w:r>
    </w:p>
    <w:p>
      <w:pPr>
        <w:pStyle w:val="Normal"/>
        <w:ind w:firstLine="284"/>
        <w:jc w:val="both"/>
        <w:rPr>
          <w:rFonts w:ascii="Times New Roman" w:hAnsi="Times New Roman" w:cs="Times New Roman"/>
        </w:rPr>
      </w:pPr>
      <w:r>
        <w:rPr>
          <w:rFonts w:cs="Times New Roman" w:ascii="Times New Roman" w:hAnsi="Times New Roman"/>
        </w:rPr>
        <w:t>Противники русской цивилизации</w:t>
      </w:r>
    </w:p>
    <w:p>
      <w:pPr>
        <w:pStyle w:val="Normal"/>
        <w:ind w:firstLine="284"/>
        <w:jc w:val="both"/>
        <w:rPr>
          <w:rFonts w:ascii="Times New Roman" w:hAnsi="Times New Roman" w:cs="Times New Roman"/>
        </w:rPr>
      </w:pPr>
      <w:r>
        <w:rPr>
          <w:rFonts w:cs="Times New Roman" w:ascii="Times New Roman" w:hAnsi="Times New Roman"/>
        </w:rPr>
        <w:t>Каждый том Энциклопедии посвящен определен</w:t>
        <w:softHyphen/>
        <w:t>ной отрасли жизни русского народа и будет завершен</w:t>
        <w:softHyphen/>
        <w:t>ным сводом энциклопедических знаний по этой отрасли от «А» до «Я». Читатели могут в зависимости от потреб</w:t>
        <w:softHyphen/>
        <w:t>ностей подбирать либо полный комплект Энциклопедии, либо необходимые один или несколько томов.</w:t>
      </w:r>
    </w:p>
    <w:p>
      <w:pPr>
        <w:pStyle w:val="Normal"/>
        <w:ind w:firstLine="284"/>
        <w:jc w:val="both"/>
        <w:rPr>
          <w:rFonts w:ascii="Times New Roman" w:hAnsi="Times New Roman" w:cs="Times New Roman"/>
        </w:rPr>
      </w:pPr>
      <w:r>
        <w:rPr>
          <w:rFonts w:cs="Times New Roman" w:ascii="Times New Roman" w:hAnsi="Times New Roman"/>
        </w:rPr>
        <w:t>К подготовке издания привлекаются лучшие рус</w:t>
        <w:softHyphen/>
        <w:t>ские ученые и специалисты, используются опыт и наибо</w:t>
        <w:softHyphen/>
        <w:t>лее ценные материалы предыдущих русских энциклопе</w:t>
        <w:softHyphen/>
        <w:t>дий и словарей. Критерием подготовки и отбора статей для Энциклопедии являются православные и националь</w:t>
        <w:softHyphen/>
        <w:t>ные традиции русской науки, соответствие сделанных оценок национальным интересам русского народа.</w:t>
      </w:r>
    </w:p>
    <w:p>
      <w:pPr>
        <w:pStyle w:val="Normal"/>
        <w:ind w:firstLine="284"/>
        <w:jc w:val="both"/>
        <w:rPr>
          <w:rFonts w:ascii="Times New Roman" w:hAnsi="Times New Roman" w:cs="Times New Roman"/>
        </w:rPr>
      </w:pPr>
      <w:r>
        <w:rPr>
          <w:rFonts w:cs="Times New Roman" w:ascii="Times New Roman" w:hAnsi="Times New Roman"/>
        </w:rPr>
        <w:t>Редакция Энциклопедии привлекает к сотрудниче</w:t>
        <w:softHyphen/>
        <w:t>ству всех заинтересованных русских людей и организа</w:t>
        <w:softHyphen/>
        <w:t>ций. Будем признательны за любую помощь в подготовке нашего издания.</w:t>
      </w:r>
    </w:p>
    <w:p>
      <w:pPr>
        <w:pStyle w:val="Normal"/>
        <w:ind w:firstLine="284"/>
        <w:jc w:val="both"/>
        <w:rPr>
          <w:rFonts w:ascii="Times New Roman" w:hAnsi="Times New Roman" w:cs="Times New Roman"/>
        </w:rPr>
      </w:pPr>
      <w:r>
        <w:rPr>
          <w:rFonts w:cs="Times New Roman" w:ascii="Times New Roman" w:hAnsi="Times New Roman"/>
        </w:rPr>
        <w:t>Настоящая Энциклопедия является первой попыт</w:t>
        <w:softHyphen/>
        <w:t>кой создания всеобъемлющего свода православных и на</w:t>
        <w:softHyphen/>
        <w:t>циональных сведений о жизни русского народа. После выхода первого издания Энциклопедии предполагается ее совершенствование и подготовка нового издания.</w:t>
      </w:r>
    </w:p>
    <w:p>
      <w:pPr>
        <w:pStyle w:val="Normal"/>
        <w:ind w:firstLine="284"/>
        <w:jc w:val="both"/>
        <w:rPr>
          <w:rFonts w:ascii="Times New Roman" w:hAnsi="Times New Roman" w:cs="Times New Roman"/>
        </w:rPr>
      </w:pPr>
      <w:r>
        <w:rPr>
          <w:rFonts w:cs="Times New Roman" w:ascii="Times New Roman" w:hAnsi="Times New Roman"/>
        </w:rPr>
        <w:t>Приглашаем к сотрудничеству всех русских людей, разделяющих идеи Святой Руси, русской цивилизации.</w:t>
      </w:r>
    </w:p>
    <w:p>
      <w:pPr>
        <w:pStyle w:val="Normal"/>
        <w:ind w:firstLine="284"/>
        <w:jc w:val="both"/>
        <w:rPr>
          <w:rFonts w:ascii="Times New Roman" w:hAnsi="Times New Roman" w:cs="Times New Roman"/>
        </w:rPr>
      </w:pPr>
      <w:r>
        <w:rPr>
          <w:rFonts w:cs="Times New Roman" w:ascii="Times New Roman" w:hAnsi="Times New Roman"/>
        </w:rPr>
        <w:t>Будем благодарны за любые отзывы, замечания, поправки и дополнения.</w:t>
      </w:r>
    </w:p>
    <w:p>
      <w:pPr>
        <w:pStyle w:val="Normal"/>
        <w:ind w:firstLine="284"/>
        <w:jc w:val="both"/>
        <w:rPr>
          <w:rFonts w:ascii="Times New Roman" w:hAnsi="Times New Roman" w:cs="Times New Roman"/>
        </w:rPr>
      </w:pPr>
      <w:r>
        <w:rPr>
          <w:rFonts w:cs="Times New Roman" w:ascii="Times New Roman" w:hAnsi="Times New Roman"/>
        </w:rPr>
        <w:t xml:space="preserve">Просим направлять их по адресу: </w:t>
      </w:r>
      <w:r>
        <w:rPr>
          <w:rFonts w:cs="Times New Roman" w:ascii="Times New Roman" w:hAnsi="Times New Roman"/>
          <w:lang w:val="la-VA" w:eastAsia="la-VA" w:bidi="la-VA"/>
        </w:rPr>
        <w:t xml:space="preserve">121170, </w:t>
      </w:r>
      <w:r>
        <w:rPr>
          <w:rFonts w:cs="Times New Roman" w:ascii="Times New Roman" w:hAnsi="Times New Roman"/>
        </w:rPr>
        <w:t xml:space="preserve">Москва, а/я </w:t>
      </w:r>
      <w:r>
        <w:rPr>
          <w:rFonts w:cs="Times New Roman" w:ascii="Times New Roman" w:hAnsi="Times New Roman"/>
          <w:lang w:val="la-VA" w:eastAsia="la-VA" w:bidi="la-VA"/>
        </w:rPr>
        <w:t xml:space="preserve">18. </w:t>
      </w:r>
      <w:r>
        <w:rPr>
          <w:rFonts w:cs="Times New Roman" w:ascii="Times New Roman" w:hAnsi="Times New Roman"/>
        </w:rPr>
        <w:t xml:space="preserve">Платонову О. А., </w:t>
      </w:r>
      <w:r>
        <w:rPr>
          <w:rFonts w:cs="Times New Roman" w:ascii="Times New Roman" w:hAnsi="Times New Roman"/>
          <w:lang w:val="la-VA" w:eastAsia="la-VA" w:bidi="la-VA"/>
        </w:rPr>
        <w:t xml:space="preserve">e-mail: </w:t>
      </w:r>
      <w:hyperlink r:id="rId4">
        <w:r>
          <w:rPr>
            <w:rStyle w:val="InternetLink"/>
            <w:rFonts w:cs="Times New Roman" w:ascii="Times New Roman" w:hAnsi="Times New Roman"/>
            <w:lang w:val="la-VA" w:eastAsia="la-VA" w:bidi="la-VA"/>
          </w:rPr>
          <w:t>info@rusinst.ru</w:t>
        </w:r>
      </w:hyperlink>
    </w:p>
    <w:p>
      <w:pPr>
        <w:pStyle w:val="Normal"/>
        <w:ind w:firstLine="284"/>
        <w:jc w:val="both"/>
        <w:rPr>
          <w:rFonts w:ascii="Times New Roman" w:hAnsi="Times New Roman" w:cs="Times New Roman"/>
        </w:rPr>
      </w:pPr>
      <w:r>
        <w:rPr>
          <w:rFonts w:cs="Times New Roman" w:ascii="Times New Roman" w:hAnsi="Times New Roman"/>
        </w:rPr>
        <w:t>Электронную версию Энциклопедии можно полу</w:t>
        <w:softHyphen/>
        <w:t xml:space="preserve">чить на нашем сайте: </w:t>
      </w:r>
      <w:hyperlink r:id="rId5">
        <w:r>
          <w:rPr>
            <w:rStyle w:val="InternetLink"/>
            <w:rFonts w:cs="Times New Roman" w:ascii="Times New Roman" w:hAnsi="Times New Roman"/>
            <w:lang w:val="la-VA" w:eastAsia="la-VA" w:bidi="la-VA"/>
          </w:rPr>
          <w:t>www.rusinst.ru</w:t>
        </w:r>
      </w:hyperlink>
      <w:r>
        <w:rPr>
          <w:rFonts w:cs="Times New Roman" w:ascii="Times New Roman" w:hAnsi="Times New Roman"/>
          <w:lang w:val="la-VA" w:eastAsia="la-VA" w:bidi="la-VA"/>
        </w:rPr>
        <w:t>.</w:t>
      </w:r>
    </w:p>
    <w:p>
      <w:pPr>
        <w:pStyle w:val="Normal"/>
        <w:ind w:firstLine="284"/>
        <w:jc w:val="both"/>
        <w:rPr>
          <w:rFonts w:ascii="Times New Roman" w:hAnsi="Times New Roman" w:cs="Times New Roman"/>
        </w:rPr>
      </w:pPr>
      <w:r>
        <w:rPr>
          <w:rFonts w:cs="Times New Roman" w:ascii="Times New Roman" w:hAnsi="Times New Roman"/>
        </w:rPr>
        <w:t xml:space="preserve">Автономная некоммерческая организация Институт русской цивилизации создана в октябре </w:t>
      </w:r>
      <w:r>
        <w:rPr>
          <w:rFonts w:cs="Times New Roman" w:ascii="Times New Roman" w:hAnsi="Times New Roman"/>
          <w:lang w:val="la-VA" w:eastAsia="la-VA" w:bidi="la-VA"/>
        </w:rPr>
        <w:t xml:space="preserve">2003 </w:t>
      </w:r>
      <w:r>
        <w:rPr>
          <w:rFonts w:cs="Times New Roman" w:ascii="Times New Roman" w:hAnsi="Times New Roman"/>
        </w:rPr>
        <w:t>г. для осущест</w:t>
        <w:softHyphen/>
        <w:t>вления идей и в память великого подвижника православной России митрополита Санкт-Петербургского и Ладожского Ио</w:t>
        <w:softHyphen/>
        <w:t>анна (Снычева). Предшественником Института был Научно</w:t>
        <w:softHyphen/>
        <w:t>исследовательский и издательский центр «Энциклопедия рус</w:t>
        <w:softHyphen/>
        <w:t xml:space="preserve">ской цивилизации» </w:t>
      </w:r>
      <w:r>
        <w:rPr>
          <w:rFonts w:cs="Times New Roman" w:ascii="Times New Roman" w:hAnsi="Times New Roman"/>
          <w:lang w:val="la-VA" w:eastAsia="la-VA" w:bidi="la-VA"/>
        </w:rPr>
        <w:t>(1997—2003).</w:t>
      </w:r>
    </w:p>
    <w:p>
      <w:pPr>
        <w:pStyle w:val="Normal"/>
        <w:ind w:firstLine="284"/>
        <w:jc w:val="both"/>
        <w:rPr>
          <w:rFonts w:ascii="Times New Roman" w:hAnsi="Times New Roman" w:cs="Times New Roman"/>
        </w:rPr>
      </w:pPr>
      <w:r>
        <w:rPr>
          <w:rFonts w:cs="Times New Roman" w:ascii="Times New Roman" w:hAnsi="Times New Roman"/>
        </w:rPr>
        <w:t>Целью Института является творческое объединение ученых и специалистов, занимающихся изучением истории и идеологии русского народа, проведение научных исследо</w:t>
        <w:softHyphen/>
        <w:t>ваний, конференций, семинаров и систематизация знаний по всем вопросам русской цивилизации, истории, филосо</w:t>
        <w:softHyphen/>
        <w:t>фии, этнографии, культуры, искусства и других научных отраслей, связанных с жизнедеятельностью русского народа с древнейших времен до начала XXI века. Приоритетным направлением деятельности института является создание 20-томной «Энциклопедии русского народа», а также научная подготовка и публикация самых великих книг русских мыс</w:t>
        <w:softHyphen/>
        <w:t>лителей, отражающих главные вехи в развитии русского на</w:t>
        <w:softHyphen/>
        <w:t>ционального мировоззрения и противостояния силам мирово</w:t>
        <w:softHyphen/>
        <w:t>го зла, русофобии и расизма.</w:t>
      </w:r>
    </w:p>
    <w:p>
      <w:pPr>
        <w:pStyle w:val="Normal"/>
        <w:ind w:firstLine="284"/>
        <w:jc w:val="both"/>
        <w:rPr>
          <w:rFonts w:ascii="Times New Roman" w:hAnsi="Times New Roman" w:cs="Times New Roman"/>
        </w:rPr>
      </w:pPr>
      <w:r>
        <w:rPr>
          <w:rFonts w:cs="Times New Roman" w:ascii="Times New Roman" w:hAnsi="Times New Roman"/>
        </w:rPr>
        <w:t>Редактор Е. Н. Сапрыкина</w:t>
      </w:r>
    </w:p>
    <w:p>
      <w:pPr>
        <w:pStyle w:val="Normal"/>
        <w:ind w:firstLine="284"/>
        <w:jc w:val="both"/>
        <w:rPr>
          <w:rFonts w:ascii="Times New Roman" w:hAnsi="Times New Roman" w:cs="Times New Roman"/>
        </w:rPr>
      </w:pPr>
      <w:r>
        <w:rPr>
          <w:rFonts w:cs="Times New Roman" w:ascii="Times New Roman" w:hAnsi="Times New Roman"/>
        </w:rPr>
        <w:t>Корректор Н. Н. Самойлова Компьютерная верстка Д. Е. Поляков Институт русской цивилизации Тел.: 8-499-242-50-80.</w:t>
      </w:r>
    </w:p>
    <w:p>
      <w:pPr>
        <w:pStyle w:val="Normal"/>
        <w:ind w:firstLine="284"/>
        <w:jc w:val="both"/>
        <w:rPr>
          <w:rFonts w:ascii="Times New Roman" w:hAnsi="Times New Roman" w:cs="Times New Roman"/>
        </w:rPr>
      </w:pPr>
      <w:r>
        <w:rPr>
          <w:rFonts w:cs="Times New Roman" w:ascii="Times New Roman" w:hAnsi="Times New Roman"/>
        </w:rPr>
        <w:t xml:space="preserve">Подписано в печать 05.04.2008 г. Формат 84 х 108 </w:t>
      </w:r>
      <w:r>
        <w:rPr>
          <w:rFonts w:cs="Times New Roman" w:ascii="Times New Roman" w:hAnsi="Times New Roman"/>
          <w:vertAlign w:val="superscript"/>
        </w:rPr>
        <w:t>1</w:t>
      </w:r>
      <w:r>
        <w:rPr>
          <w:rFonts w:cs="Times New Roman" w:ascii="Times New Roman" w:hAnsi="Times New Roman"/>
        </w:rPr>
        <w:t>/32.</w:t>
      </w:r>
    </w:p>
    <w:p>
      <w:pPr>
        <w:pStyle w:val="Normal"/>
        <w:ind w:firstLine="284"/>
        <w:jc w:val="both"/>
        <w:rPr>
          <w:rFonts w:ascii="Times New Roman" w:hAnsi="Times New Roman" w:cs="Times New Roman"/>
        </w:rPr>
      </w:pPr>
      <w:r>
        <w:rPr>
          <w:rFonts w:cs="Times New Roman" w:ascii="Times New Roman" w:hAnsi="Times New Roman"/>
        </w:rPr>
        <w:t xml:space="preserve">Гарнитура </w:t>
      </w:r>
      <w:r>
        <w:rPr>
          <w:rFonts w:cs="Times New Roman" w:ascii="Times New Roman" w:hAnsi="Times New Roman"/>
          <w:lang w:val="la-VA" w:eastAsia="la-VA" w:bidi="la-VA"/>
        </w:rPr>
        <w:t xml:space="preserve">«Times». </w:t>
      </w:r>
      <w:r>
        <w:rPr>
          <w:rFonts w:cs="Times New Roman" w:ascii="Times New Roman" w:hAnsi="Times New Roman"/>
        </w:rPr>
        <w:t>Объем 35,6 изд. л.</w:t>
      </w:r>
    </w:p>
    <w:p>
      <w:pPr>
        <w:pStyle w:val="Normal"/>
        <w:ind w:firstLine="284"/>
        <w:jc w:val="both"/>
        <w:rPr>
          <w:rFonts w:ascii="Times New Roman" w:hAnsi="Times New Roman" w:cs="Times New Roman"/>
        </w:rPr>
      </w:pPr>
      <w:r>
        <w:rPr>
          <w:rFonts w:cs="Times New Roman" w:ascii="Times New Roman" w:hAnsi="Times New Roman"/>
        </w:rPr>
        <w:t>Печать офсетная. Заказ № Отпечатано в ОАО «Можайский полиграфический комбинат». 143200, г. Можайск, ул. Мира, 93.</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nfo@rusinst.ru" TargetMode="External"/><Relationship Id="rId5" Type="http://schemas.openxmlformats.org/officeDocument/2006/relationships/hyperlink" Target="http://www.rusinst.ru/" TargetMode="Externa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Pages>
  <Words>214222</Words>
  <Characters>1221072</Characters>
  <CharactersWithSpaces>1432430</CharactersWithSpaces>
  <Paragraphs>28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05:59:00Z</dcterms:created>
  <dc:creator>Serge</dc:creator>
  <dc:description/>
  <dc:language>en-US</dc:language>
  <cp:lastModifiedBy>Serge</cp:lastModifiedBy>
  <dcterms:modified xsi:type="dcterms:W3CDTF">2022-10-29T06: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