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СОЧИНЕНИЯ</w:t>
      </w:r>
      <w:bookmarkStart w:id="0" w:name="bookmark0"/>
    </w:p>
    <w:p>
      <w:pPr>
        <w:pStyle w:val="Normal"/>
        <w:jc w:val="both"/>
        <w:rPr>
          <w:rFonts w:ascii="Times New Roman" w:hAnsi="Times New Roman" w:cs="Times New Roman"/>
        </w:rPr>
      </w:pPr>
      <w:r>
        <w:rPr>
          <w:rFonts w:cs="Times New Roman" w:ascii="Times New Roman" w:hAnsi="Times New Roman"/>
        </w:rPr>
        <w:t>Ю. Ф. САМАРИНА.</w:t>
      </w:r>
      <w:bookmarkEnd w:id="0"/>
    </w:p>
    <w:p>
      <w:pPr>
        <w:pStyle w:val="Normal"/>
        <w:jc w:val="both"/>
        <w:rPr>
          <w:rFonts w:ascii="Times New Roman" w:hAnsi="Times New Roman" w:cs="Times New Roman"/>
        </w:rPr>
      </w:pPr>
      <w:r>
        <w:rPr>
          <w:rFonts w:cs="Times New Roman" w:ascii="Times New Roman" w:hAnsi="Times New Roman"/>
          <w:lang w:eastAsia="la-VA" w:bidi="la-VA"/>
        </w:rPr>
        <w:t>Т</w:t>
      </w:r>
      <w:r>
        <w:rPr>
          <w:rFonts w:cs="Times New Roman" w:ascii="Times New Roman" w:hAnsi="Times New Roman"/>
        </w:rPr>
        <w:t>ОМ ВТОРОЙ.</w:t>
      </w:r>
    </w:p>
    <w:p>
      <w:pPr>
        <w:pStyle w:val="Normal"/>
        <w:jc w:val="both"/>
        <w:rPr>
          <w:rFonts w:ascii="Times New Roman" w:hAnsi="Times New Roman" w:cs="Times New Roman"/>
        </w:rPr>
      </w:pPr>
      <w:r>
        <w:rPr>
          <w:rFonts w:cs="Times New Roman" w:ascii="Times New Roman" w:hAnsi="Times New Roman"/>
        </w:rPr>
        <w:t>Крестьянское дело до Высочайшего рескрипта</w:t>
      </w:r>
    </w:p>
    <w:p>
      <w:pPr>
        <w:pStyle w:val="Normal"/>
        <w:jc w:val="both"/>
        <w:rPr>
          <w:rFonts w:ascii="Times New Roman" w:hAnsi="Times New Roman" w:cs="Times New Roman"/>
        </w:rPr>
      </w:pPr>
      <w:r>
        <w:rPr>
          <w:rFonts w:cs="Times New Roman" w:ascii="Times New Roman" w:hAnsi="Times New Roman"/>
        </w:rPr>
        <w:t>20 Ноября 1857 года.</w:t>
      </w:r>
    </w:p>
    <w:p>
      <w:pPr>
        <w:pStyle w:val="Normal"/>
        <w:jc w:val="both"/>
        <w:rPr>
          <w:rFonts w:ascii="Times New Roman" w:hAnsi="Times New Roman" w:cs="Times New Roman"/>
        </w:rPr>
      </w:pPr>
      <w:r>
        <w:rPr>
          <w:rFonts w:cs="Times New Roman" w:ascii="Times New Roman" w:hAnsi="Times New Roman"/>
        </w:rPr>
        <w:t>ИЗДАНИЕ Д. САМАРИНА.</w:t>
      </w:r>
    </w:p>
    <w:p>
      <w:pPr>
        <w:pStyle w:val="Normal"/>
        <w:jc w:val="both"/>
        <w:rPr>
          <w:rFonts w:ascii="Times New Roman" w:hAnsi="Times New Roman" w:cs="Times New Roman"/>
        </w:rPr>
      </w:pPr>
      <w:r>
        <w:rPr>
          <w:rFonts w:cs="Times New Roman" w:ascii="Times New Roman" w:hAnsi="Times New Roman"/>
          <w:lang w:val="la-VA" w:eastAsia="la-VA" w:bidi="la-VA"/>
        </w:rPr>
        <w:t xml:space="preserve">J^OCKBA. </w:t>
      </w:r>
      <w:r>
        <w:rPr>
          <w:rFonts w:cs="Times New Roman" w:ascii="Times New Roman" w:hAnsi="Times New Roman"/>
        </w:rPr>
        <w:t>ТИПОГРАФИЯ -А.. И. МАМОНТОВА</w:t>
      </w:r>
    </w:p>
    <w:p>
      <w:pPr>
        <w:pStyle w:val="Normal"/>
        <w:jc w:val="both"/>
        <w:rPr>
          <w:rFonts w:ascii="Times New Roman" w:hAnsi="Times New Roman" w:cs="Times New Roman"/>
        </w:rPr>
      </w:pPr>
      <w:r>
        <w:rPr>
          <w:rFonts w:cs="Times New Roman" w:ascii="Times New Roman" w:hAnsi="Times New Roman"/>
        </w:rPr>
        <w:t>Леонтьевский переулок, № 5.</w:t>
      </w:r>
    </w:p>
    <w:p>
      <w:pPr>
        <w:pStyle w:val="Normal"/>
        <w:jc w:val="both"/>
        <w:rPr>
          <w:rFonts w:ascii="Times New Roman" w:hAnsi="Times New Roman" w:cs="Times New Roman"/>
          <w:sz w:val="2"/>
          <w:szCs w:val="2"/>
        </w:rPr>
      </w:pPr>
      <w:r>
        <w:rPr>
          <w:rFonts w:cs="Times New Roman" w:ascii="Times New Roman" w:hAnsi="Times New Roman"/>
          <w:lang w:bidi="ar-SA"/>
        </w:rPr>
        <w:t>1878 г.</w:t>
      </w:r>
    </w:p>
    <w:p>
      <w:pPr>
        <w:pStyle w:val="Normal"/>
        <w:jc w:val="both"/>
        <w:rPr>
          <w:rFonts w:ascii="Times New Roman" w:hAnsi="Times New Roman" w:cs="Times New Roman"/>
        </w:rPr>
      </w:pPr>
      <w:r>
        <w:rPr>
          <w:rFonts w:cs="Times New Roman" w:ascii="Times New Roman" w:hAnsi="Times New Roman"/>
        </w:rPr>
        <w:t>От издателя*</w:t>
      </w:r>
    </w:p>
    <w:p>
      <w:pPr>
        <w:pStyle w:val="Normal"/>
        <w:ind w:firstLine="360"/>
        <w:jc w:val="both"/>
        <w:rPr>
          <w:rFonts w:ascii="Times New Roman" w:hAnsi="Times New Roman" w:cs="Times New Roman"/>
        </w:rPr>
      </w:pPr>
      <w:r>
        <w:rPr>
          <w:rFonts w:cs="Times New Roman" w:ascii="Times New Roman" w:hAnsi="Times New Roman"/>
        </w:rPr>
        <w:t>Выпускаемый в свет 2-й том сочинений Ю. Ф. Са</w:t>
        <w:softHyphen/>
        <w:t>марина заключает в себе записки и исследования его по крестьянскому делу, написанные им до Высочайшего рес</w:t>
        <w:softHyphen/>
        <w:t>крипта, 20 Ноября 1857 года, на имя Виленского ГенералГубернатора. В следующий 3-й том войдут остальные сочинения его по крестьянскому делу, написанные им по</w:t>
        <w:softHyphen/>
        <w:t>сле означенного рескрипта, когда правительством утвер</w:t>
        <w:softHyphen/>
        <w:t>ждены были главные основания, на которых должно было совершиться улучшение быта помещичьих крестьян, от</w:t>
        <w:softHyphen/>
        <w:t>крыты были Губернские Комитеты для разработки проэктов Положений и разрешено было обсуждать крестьянский во</w:t>
        <w:softHyphen/>
        <w:t>прос печатно.</w:t>
      </w:r>
    </w:p>
    <w:p>
      <w:pPr>
        <w:pStyle w:val="Normal"/>
        <w:ind w:firstLine="360"/>
        <w:jc w:val="both"/>
        <w:rPr>
          <w:rFonts w:ascii="Times New Roman" w:hAnsi="Times New Roman" w:cs="Times New Roman"/>
        </w:rPr>
      </w:pPr>
      <w:r>
        <w:rPr>
          <w:rFonts w:cs="Times New Roman" w:ascii="Times New Roman" w:hAnsi="Times New Roman"/>
        </w:rPr>
        <w:t>При расположении сочинений, вошедших во 2</w:t>
      </w:r>
      <w:bookmarkStart w:id="1" w:name="_GoBack"/>
      <w:bookmarkEnd w:id="1"/>
      <w:r>
        <w:rPr>
          <w:rFonts w:cs="Times New Roman" w:ascii="Times New Roman" w:hAnsi="Times New Roman"/>
        </w:rPr>
        <w:t>-й том, мы держались хронологического порядка; но некоторые за</w:t>
        <w:softHyphen/>
        <w:t>писки не могли быть помещены в надлежащем месте вследствие того, что они нашлись, когда почти вся книга была уже отпечатана. Так в конце этого тома (433- 438 стр.) напечатано «Заключение к историческому обо</w:t>
        <w:softHyphen/>
        <w:t xml:space="preserve">зрению уничтожения крепостного состояния в </w:t>
      </w:r>
      <w:r>
        <w:rPr>
          <w:rFonts w:cs="Times New Roman" w:ascii="Times New Roman" w:hAnsi="Times New Roman"/>
          <w:smallCaps/>
        </w:rPr>
        <w:t xml:space="preserve">Лифляндии», </w:t>
      </w:r>
      <w:r>
        <w:rPr>
          <w:rFonts w:cs="Times New Roman" w:ascii="Times New Roman" w:hAnsi="Times New Roman"/>
        </w:rPr>
        <w:t>написанное Юрием Федоровичем еще в 1846 году, когда он, состоя на службе в Министерстве Внутренних Дел, был прикомандирован, в качестве помощника делопро</w:t>
        <w:softHyphen/>
        <w:t>изводителя, к открытому в то время в Петербурге приго-</w:t>
      </w:r>
    </w:p>
    <w:p>
      <w:pPr>
        <w:pStyle w:val="Normal"/>
        <w:jc w:val="both"/>
        <w:rPr>
          <w:rFonts w:ascii="Times New Roman" w:hAnsi="Times New Roman" w:cs="Times New Roman"/>
        </w:rPr>
      </w:pPr>
      <w:r>
        <w:rPr>
          <w:rFonts w:cs="Times New Roman" w:ascii="Times New Roman" w:hAnsi="Times New Roman"/>
          <w:lang w:val="la-VA" w:eastAsia="la-VA" w:bidi="la-VA"/>
        </w:rPr>
        <w:t>YI -</w:t>
      </w:r>
    </w:p>
    <w:p>
      <w:pPr>
        <w:pStyle w:val="Normal"/>
        <w:jc w:val="both"/>
        <w:rPr>
          <w:rFonts w:ascii="Times New Roman" w:hAnsi="Times New Roman" w:cs="Times New Roman"/>
        </w:rPr>
      </w:pPr>
      <w:r>
        <w:rPr>
          <w:rFonts w:cs="Times New Roman" w:ascii="Times New Roman" w:hAnsi="Times New Roman"/>
        </w:rPr>
        <w:t xml:space="preserve">товительному комитету по устройству быта </w:t>
      </w:r>
      <w:r>
        <w:rPr>
          <w:rFonts w:cs="Times New Roman" w:ascii="Times New Roman" w:hAnsi="Times New Roman"/>
          <w:smallCaps/>
        </w:rPr>
        <w:t xml:space="preserve">Лифляндских </w:t>
      </w:r>
      <w:r>
        <w:rPr>
          <w:rFonts w:cs="Times New Roman" w:ascii="Times New Roman" w:hAnsi="Times New Roman"/>
        </w:rPr>
        <w:t>крестьян. Несмотря на то, что это была первая записка по крестьянскому вопросу, вышедшая из-под пера Са</w:t>
        <w:softHyphen/>
        <w:t>марина, когда ему было еще только 27 лет, в ней весьма определенно высказана основная мысль, которая проходит через все сочинения его по крестьянскому делу, мысль об освобождении крестьян не иначе, как с зем</w:t>
        <w:softHyphen/>
        <w:t xml:space="preserve">лею. Применяя это начало к </w:t>
      </w:r>
      <w:r>
        <w:rPr>
          <w:rFonts w:cs="Times New Roman" w:ascii="Times New Roman" w:hAnsi="Times New Roman"/>
          <w:smallCaps/>
        </w:rPr>
        <w:t xml:space="preserve">Лифляндии, он </w:t>
      </w:r>
      <w:r>
        <w:rPr>
          <w:rFonts w:cs="Times New Roman" w:ascii="Times New Roman" w:hAnsi="Times New Roman"/>
        </w:rPr>
        <w:t>логически при</w:t>
        <w:softHyphen/>
        <w:t>шел в «Заключении» своем к выводу о необходимости восстановить связь крестьян с землею, нарушенную Поло</w:t>
        <w:softHyphen/>
        <w:t>жением 1819 года. Затем в хронологическом порядке следуют «Замечания об инвентарях, введенных в 1847 и 1848 гг. в помещичьих имениях Юго-Западного края и о крепостном праве в Малороссии» (1-16 стр.). Под этим общим заглавием поместили мы отдельные заметки, оказавшиеся в бумагах Юрия Федоровича и написанные им в начале 1850 г. вскоре по приезде в Киев, под живым впечатлением тех толков и суждений, которые вызваны были инвентарною системою, вводившеюся тогда в губер</w:t>
        <w:softHyphen/>
        <w:t>ниях Киевской, Волынской и Подольской. В этоже время он начал писать «Взгляд на историю поселян в Поль</w:t>
        <w:softHyphen/>
        <w:t>ше»; но этот исторический очерк, составленный преиму</w:t>
        <w:softHyphen/>
        <w:t xml:space="preserve">щественно на основании сочинений Рбппеля, Лелевеля и Бандтке, доведен только до </w:t>
      </w:r>
      <w:r>
        <w:rPr>
          <w:rFonts w:cs="Times New Roman" w:ascii="Times New Roman" w:hAnsi="Times New Roman"/>
          <w:lang w:val="la-VA" w:eastAsia="la-VA" w:bidi="la-VA"/>
        </w:rPr>
        <w:t xml:space="preserve">X1Y </w:t>
      </w:r>
      <w:r>
        <w:rPr>
          <w:rFonts w:cs="Times New Roman" w:ascii="Times New Roman" w:hAnsi="Times New Roman"/>
        </w:rPr>
        <w:t>века и остался недокончен</w:t>
        <w:softHyphen/>
        <w:t>ным; мы надеемся, однако, поместить его в приложении к следующему тому. Обширная записка «О крепостном со</w:t>
        <w:softHyphen/>
        <w:t>стоянии и о переходе из него к гражданской свободе» (17-136 стр.) была начата Самариным в 1853 году, вско</w:t>
        <w:softHyphen/>
        <w:t>ре после того, как он вышел в отставку, поселился в Москве и принялся за управление имениями своего отца. Но сельское хозяйство интересовало его только по связи своей с крестьянским вопросом. «Мы должны», писал он в 1853 г. из деревни К. С. Аксакову, «свое дело сделать, т. е. освободить труд. Все мои занятия направлены к этой отдаленной цели. Теперь я составляю подробную ста</w:t>
        <w:softHyphen/>
      </w:r>
    </w:p>
    <w:p>
      <w:pPr>
        <w:pStyle w:val="Normal"/>
        <w:jc w:val="both"/>
        <w:rPr>
          <w:rFonts w:ascii="Times New Roman" w:hAnsi="Times New Roman" w:cs="Times New Roman"/>
        </w:rPr>
      </w:pPr>
      <w:r>
        <w:rPr>
          <w:rFonts w:cs="Times New Roman" w:ascii="Times New Roman" w:hAnsi="Times New Roman"/>
        </w:rPr>
        <w:t>тистику имения; мне хочется до возможной точности опре</w:t>
        <w:softHyphen/>
        <w:t>делить сумму вынуждаемого труда и вывести его несораз</w:t>
        <w:softHyphen/>
        <w:t>мерность». Упомянутая записка была окончена в начале 1854 года, следовательно опа была задумана и написана еще в вонце прошлого царствования, когда вопрос об упразднении нрепостного права, повидимому, совершенно замер на неудавшемся увазе 2 Апреля 1842 г. о обя</w:t>
        <w:softHyphen/>
        <w:t>занных поселянах. В то время записва эта не была ни</w:t>
        <w:softHyphen/>
        <w:t>кому известна, кроме небольшего кружка близких друзей; но когда Севастопольский погром и заключенный после того Парижский трактат выдвинули крестьянский вопрос на пер</w:t>
        <w:softHyphen/>
        <w:t>вую очередь и указали на необходимость приступить неот</w:t>
        <w:softHyphen/>
        <w:t>ложно к его разрешению, Юрий Федорович, состоя на служ</w:t>
        <w:softHyphen/>
        <w:t>бе в ополчении в Сызрани, переработал свою записку и пустил ее в обращение в половине 1856 года. беспо</w:t>
        <w:softHyphen/>
        <w:t>щадным разоблачением всего зла, которое терпела Россия от крепостного права, записка Самарина, вместе с дру</w:t>
        <w:softHyphen/>
        <w:t>гими ходившими в то время по рукам эманципационными проектами, немало содействовала распространению в на</w:t>
        <w:softHyphen/>
        <w:t>шем обществе убеждения, что час для упразднения кре</w:t>
        <w:softHyphen/>
        <w:t>постного права пробил. Уже в начале следующего 1857 года правительство взяло дело в свои руки, от</w:t>
        <w:softHyphen/>
        <w:t>крыло Секретный Комитет, переименованный через год после того в Главный Комитет по крестьянскому делу, и 18 Августа 1857 года были Высочайше утверждены глав</w:t>
        <w:softHyphen/>
        <w:t>ные основания, на которых предположено было совершить реформу, постепенно, в три периода, начав с смягче</w:t>
        <w:softHyphen/>
        <w:t>ния и облегчения крепостного состояния и с открытия помещикам способов и возможности увольнять кресть</w:t>
        <w:softHyphen/>
        <w:t>ян по взаимным с ними соглашениям. Юрий Федо</w:t>
        <w:softHyphen/>
        <w:t>рович поставлен был в возможность принять деятель</w:t>
        <w:softHyphen/>
        <w:t>ное участие в крестьянском деле в это время, т.-е. в Августе и в Сентябре 1857 года; им был напи</w:t>
        <w:softHyphen/>
        <w:t>сан и представлен в Комитет целый ряд записок, которые мы напечатали с сохранившихся черновых ру-</w:t>
      </w:r>
    </w:p>
    <w:p>
      <w:pPr>
        <w:pStyle w:val="Normal"/>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гш -</w:t>
      </w:r>
    </w:p>
    <w:p>
      <w:pPr>
        <w:pStyle w:val="Normal"/>
        <w:jc w:val="both"/>
        <w:rPr>
          <w:rFonts w:ascii="Times New Roman" w:hAnsi="Times New Roman" w:cs="Times New Roman"/>
        </w:rPr>
      </w:pPr>
      <w:r>
        <w:rPr>
          <w:rFonts w:cs="Times New Roman" w:ascii="Times New Roman" w:hAnsi="Times New Roman"/>
        </w:rPr>
        <w:t>кописей (144-190 и 400-432 стр.). Хотя решения, при</w:t>
        <w:softHyphen/>
        <w:t>нятые Комитетом, весьма близко подходили к мыслям, изложенным Юрием Федоровичем в пространной за</w:t>
        <w:softHyphen/>
        <w:t>писке о крепостном состоянии, однако вопрос так бы</w:t>
        <w:softHyphen/>
        <w:t>стро созревал, что в то время Самарин уже утра* тил надежду достигнуть значительных результатов пу</w:t>
        <w:softHyphen/>
        <w:t>тем добровольных соглашений между помещиками и кресть</w:t>
        <w:softHyphen/>
        <w:t>янами и ясно сознавал необходимость приступить к раз</w:t>
        <w:softHyphen/>
        <w:t>решению вопроса законодательным путем (428 стр.). По этому он с восторгом приветствовал Высочайший рес</w:t>
        <w:softHyphen/>
        <w:t>крипт 20 Ноября 1857 года, положивший начало откры</w:t>
        <w:softHyphen/>
        <w:t>тию Губернских Комитетов для составления положений об улучшении быта крестьян.</w:t>
      </w:r>
    </w:p>
    <w:p>
      <w:pPr>
        <w:pStyle w:val="Normal"/>
        <w:ind w:firstLine="360"/>
        <w:jc w:val="both"/>
        <w:rPr>
          <w:rFonts w:ascii="Times New Roman" w:hAnsi="Times New Roman" w:cs="Times New Roman"/>
        </w:rPr>
      </w:pPr>
      <w:r>
        <w:rPr>
          <w:rFonts w:cs="Times New Roman" w:ascii="Times New Roman" w:hAnsi="Times New Roman"/>
        </w:rPr>
        <w:t>В этом же томе помещено нами исследование «Об упразднении крепостного права и устройстве отношений между помещиками и крестьянами в Пруссии». Хотя оно появилось в печати в 1858 году, но несомненно, что оно было написано Юрием Федоровичем еще в 1857 году и имело значение приготовительной работы для раз</w:t>
        <w:softHyphen/>
        <w:t>решения крестьянского вопроса в России. Правда, он не вполне докончил свой труд, и заключение, в кото</w:t>
        <w:softHyphen/>
        <w:t>ром он предполагал «показать, что можно извлечь для пользы нашего домашнего дела из этой длинной исто</w:t>
        <w:softHyphen/>
        <w:t>рической справки», осталось ненаписанным; но эта мысль проведена через все исследование, и читатель легко усмот</w:t>
        <w:softHyphen/>
        <w:t>рит ее. Самарину представлялась вообще весьма поучитель</w:t>
        <w:softHyphen/>
        <w:t>ною история падения Пруссии в начале нынешнего века, падения, к которому привели ее застой и неурядица во внутренних делах и внешняя политика её, начиная с Базельского мира до несчастной для неё войны с Напо</w:t>
        <w:softHyphen/>
        <w:t>леоном, - «это сцепление постыдных сделок с честью и совестью, несвоевременных уступок и полумер, воз</w:t>
        <w:softHyphen/>
        <w:t>буждавшее всеобщее негодование в народе и презрение в соседних державахъ» (стр. 243). Но еще поучительнее представлялась ему государственная деятельность Штейна</w:t>
      </w:r>
    </w:p>
    <w:p>
      <w:pPr>
        <w:pStyle w:val="Normal"/>
        <w:jc w:val="both"/>
        <w:rPr>
          <w:rFonts w:ascii="Times New Roman" w:hAnsi="Times New Roman" w:cs="Times New Roman"/>
        </w:rPr>
      </w:pPr>
      <w:r>
        <w:rPr>
          <w:rFonts w:cs="Times New Roman" w:ascii="Times New Roman" w:hAnsi="Times New Roman"/>
        </w:rPr>
        <w:t>и Гарденберга, которым Пруссия обязана была своим воз</w:t>
        <w:softHyphen/>
        <w:t>рождением, благодаря целому ряду коренных преобразова</w:t>
        <w:softHyphen/>
        <w:t>ний, совершенных ими не смотря на противодействие «пар</w:t>
        <w:softHyphen/>
        <w:t>тии, завлекавшей Пруссию в безвыходную политику и уте</w:t>
        <w:softHyphen/>
        <w:t>шавшейся надеждою купить постыдный покой безусловною уступчивостью в делах внешних и систематическим поддержанием застоя внутри государства» (стр. 271). По</w:t>
        <w:softHyphen/>
        <w:t>этому Самарин находил, что «внимательное изучение про</w:t>
        <w:softHyphen/>
        <w:t>цесса внутреннего возрождения Пруссии должно бы прине</w:t>
        <w:softHyphen/>
        <w:t>сти нам во многих отношениях немало практической пользы», и в последние годы своей жизни, в виду предпо</w:t>
        <w:softHyphen/>
        <w:t>лагавшейся у нас податной реформы, он снова вернулся к изучению этой эпохи Прусской истории и в особен</w:t>
        <w:softHyphen/>
        <w:t>ности преобразований совершенных Штейном и Гарденбергом в области Финансов.</w:t>
      </w:r>
    </w:p>
    <w:p>
      <w:pPr>
        <w:pStyle w:val="Normal"/>
        <w:ind w:firstLine="360"/>
        <w:jc w:val="both"/>
        <w:rPr>
          <w:rFonts w:ascii="Times New Roman" w:hAnsi="Times New Roman" w:cs="Times New Roman"/>
        </w:rPr>
      </w:pPr>
      <w:r>
        <w:rPr>
          <w:rFonts w:cs="Times New Roman" w:ascii="Times New Roman" w:hAnsi="Times New Roman"/>
        </w:rPr>
        <w:t>Из этого краткого обзора всего вошедшего во ИИ-ой том сочинений Ю. Ф. Самарина видно, что, кроме исследова</w:t>
        <w:softHyphen/>
        <w:t>ния о Пруссии, все остальное печатается в первый раз с рукописей, большею частью черновых, сохранившихся между бумагами Юрия Федоровича. В оставшемся после него архиве оказалось шесть больших связок, в кото</w:t>
        <w:softHyphen/>
        <w:t>рых собрав им богатый материал для истории кресть</w:t>
        <w:softHyphen/>
        <w:t>янского дела в России, как это можно видеть из сле</w:t>
        <w:softHyphen/>
        <w:t>дующих, сделанных им самим, надписей на связках: I. Инвентарные правила; записки о крепостном праве и оффициальные переписки прошлого царствования. II. Запи</w:t>
        <w:softHyphen/>
        <w:t>ски разных лиц о крепостном состоянии. III. Делопро</w:t>
        <w:softHyphen/>
        <w:t xml:space="preserve">изводство Губернских Комитетов по крестьянскому делу. IV. Делопроизводство Редакционных Коммисий. </w:t>
      </w:r>
      <w:r>
        <w:rPr>
          <w:rFonts w:cs="Times New Roman" w:ascii="Times New Roman" w:hAnsi="Times New Roman"/>
          <w:lang w:val="la-VA" w:eastAsia="la-VA" w:bidi="la-VA"/>
        </w:rPr>
        <w:t xml:space="preserve">Y. </w:t>
      </w:r>
      <w:r>
        <w:rPr>
          <w:rFonts w:cs="Times New Roman" w:ascii="Times New Roman" w:hAnsi="Times New Roman"/>
        </w:rPr>
        <w:t>Дело</w:t>
        <w:softHyphen/>
        <w:t xml:space="preserve">производство Главного Комитета. </w:t>
      </w:r>
      <w:r>
        <w:rPr>
          <w:rFonts w:cs="Times New Roman" w:ascii="Times New Roman" w:hAnsi="Times New Roman"/>
          <w:lang w:val="la-VA" w:eastAsia="la-VA" w:bidi="la-VA"/>
        </w:rPr>
        <w:t xml:space="preserve">YI. </w:t>
      </w:r>
      <w:r>
        <w:rPr>
          <w:rFonts w:cs="Times New Roman" w:ascii="Times New Roman" w:hAnsi="Times New Roman"/>
        </w:rPr>
        <w:t>Делопроизводство Гу</w:t>
        <w:softHyphen/>
        <w:t>бернских по крестьянским делам Присутствий.-Из со</w:t>
        <w:softHyphen/>
        <w:t>чинений Юрия Федоровича, сохранившихся в этих связ</w:t>
        <w:softHyphen/>
        <w:t>ках, укажем, кроме печатаемых в этом томе, на собрание записок и мнений, внесенных им в Самарский Комитет по улучшению быта помещичьих крестьян;</w:t>
      </w:r>
    </w:p>
    <w:p>
      <w:pPr>
        <w:pStyle w:val="Normal"/>
        <w:jc w:val="both"/>
        <w:rPr>
          <w:rFonts w:ascii="Times New Roman" w:hAnsi="Times New Roman" w:cs="Times New Roman"/>
        </w:rPr>
      </w:pPr>
      <w:r>
        <w:rPr>
          <w:rFonts w:cs="Times New Roman" w:ascii="Times New Roman" w:hAnsi="Times New Roman"/>
        </w:rPr>
        <w:t>на доклады, написанные им, когда он состоял членом Редакционных Коммисий; на разборы записок, которые вне</w:t>
        <w:softHyphen/>
        <w:t>сены были разными лицами в Главный Комитет по кресть</w:t>
        <w:softHyphen/>
        <w:t>янскому делу, когда в нем рассматривался проэкт По</w:t>
        <w:softHyphen/>
        <w:t>ложения, составленный Редакционными Коммисиями; на про</w:t>
        <w:softHyphen/>
        <w:t>экт Манифеста об освобождении крестьян от крепост</w:t>
        <w:softHyphen/>
        <w:t>ной зависимости и т. д. Очевидно, что помещать в со</w:t>
        <w:softHyphen/>
        <w:t>брании сочинений Самарина все написанное им по кресть</w:t>
        <w:softHyphen/>
        <w:t>янскому делу не представляется возможности: приходится, делать выбор и отделять для печати, без строгого отно</w:t>
        <w:softHyphen/>
        <w:t>шения к самой Форме сочинения, только то, что имеет значение либо для истории крестьянского дела в России, либо для биографии Юрия Федоровича-уясняя развитие его мысли по разным отделам этой сложной задачи, или же точнее определяя его личный взгляд и степень воздействия, им оказанного на окончательное решение вопроса.</w:t>
      </w:r>
    </w:p>
    <w:p>
      <w:pPr>
        <w:pStyle w:val="Normal"/>
        <w:ind w:firstLine="360"/>
        <w:jc w:val="both"/>
        <w:rPr>
          <w:rFonts w:ascii="Times New Roman" w:hAnsi="Times New Roman" w:cs="Times New Roman"/>
        </w:rPr>
      </w:pPr>
      <w:r>
        <w:rPr>
          <w:rFonts w:cs="Times New Roman" w:ascii="Times New Roman" w:hAnsi="Times New Roman"/>
        </w:rPr>
        <w:t>Давность от двух до трех десятилетий разделяет нас от сочинений Самарина, вошедших во ИИ-й том, при том таких десятилетий, в которые Россия пе</w:t>
        <w:softHyphen/>
        <w:t>режила целый ряд преобразований, еще более отдаля</w:t>
        <w:softHyphen/>
        <w:t>ющих от нас эпоху конца сороковых и первой по</w:t>
        <w:softHyphen/>
        <w:t>ловины пятидесятых годов. Поэтому очевидно, что для правильной и беспристрастной оценки трудов по кресть</w:t>
        <w:softHyphen/>
        <w:t>янскому делу, заключающихся в этом томе, необходи</w:t>
        <w:softHyphen/>
        <w:t>мо постоянно иметь в виду условия того времени, когда они были написаны. «В практическом деле» говорит Юрий Федорович (324 стр.) «нет общеприменимых Фор</w:t>
        <w:softHyphen/>
        <w:t>мул. Задача законодательства заключается в изыскании лучших мер для данной эпохи, для данной местности, при данных условияхъ». В этих видах, в подстроч</w:t>
        <w:softHyphen/>
        <w:t>ных примечаниях к каждой статье этого тома мы ста</w:t>
        <w:softHyphen/>
        <w:t>рались определить с возможною точностью, к какому времени она должна быть отнесена и при каких обсто</w:t>
        <w:softHyphen/>
        <w:t>ятельствах была написана; сверх того мы надеемся в пре</w:t>
        <w:softHyphen/>
        <w:t>дисловии к следующему тому представить краткий очеркъ</w:t>
      </w:r>
    </w:p>
    <w:p>
      <w:pPr>
        <w:pStyle w:val="Normal"/>
        <w:jc w:val="both"/>
        <w:rPr>
          <w:rFonts w:ascii="Times New Roman" w:hAnsi="Times New Roman" w:cs="Times New Roman"/>
        </w:rPr>
      </w:pPr>
      <w:r>
        <w:rPr>
          <w:rFonts w:cs="Times New Roman" w:ascii="Times New Roman" w:hAnsi="Times New Roman"/>
        </w:rPr>
        <w:t>общественной и литературной деятельности его по освобож</w:t>
        <w:softHyphen/>
        <w:t>дению крестьян от крепостной зависимости в связи со всем ходом крестьянского дела в России.</w:t>
      </w:r>
    </w:p>
    <w:p>
      <w:pPr>
        <w:pStyle w:val="Normal"/>
        <w:ind w:firstLine="360"/>
        <w:jc w:val="both"/>
        <w:rPr>
          <w:rFonts w:ascii="Times New Roman" w:hAnsi="Times New Roman" w:cs="Times New Roman"/>
        </w:rPr>
      </w:pPr>
      <w:r>
        <w:rPr>
          <w:rFonts w:cs="Times New Roman" w:ascii="Times New Roman" w:hAnsi="Times New Roman"/>
        </w:rPr>
        <w:t>В будущем году мы рассчитываем, сверх ПИ-го то</w:t>
        <w:softHyphen/>
        <w:t>ма, выпустить еще один том богословского содержания, все труды по изданию которого обязательно принял на себя профессор церковной истории в Московском универ</w:t>
        <w:softHyphen/>
        <w:t>ситете, протоиерей А. М. Иванцов-Платонов.</w:t>
      </w:r>
    </w:p>
    <w:p>
      <w:pPr>
        <w:pStyle w:val="Normal"/>
        <w:jc w:val="both"/>
        <w:rPr>
          <w:rFonts w:ascii="Times New Roman" w:hAnsi="Times New Roman" w:cs="Times New Roman"/>
        </w:rPr>
      </w:pPr>
      <w:r>
        <w:rPr>
          <w:rFonts w:cs="Times New Roman" w:ascii="Times New Roman" w:hAnsi="Times New Roman"/>
        </w:rPr>
        <w:t>Дмитрий Самарин.</w:t>
      </w:r>
    </w:p>
    <w:p>
      <w:pPr>
        <w:pStyle w:val="Normal"/>
        <w:ind w:firstLine="360"/>
        <w:jc w:val="both"/>
        <w:rPr>
          <w:rFonts w:ascii="Times New Roman" w:hAnsi="Times New Roman" w:cs="Times New Roman"/>
        </w:rPr>
      </w:pPr>
      <w:r>
        <w:rPr>
          <w:rFonts w:cs="Times New Roman" w:ascii="Times New Roman" w:hAnsi="Times New Roman"/>
        </w:rPr>
        <w:t>8 Октября 1878 года.</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jc w:val="both"/>
        <w:rPr>
          <w:rFonts w:ascii="Times New Roman" w:hAnsi="Times New Roman" w:cs="Times New Roman"/>
        </w:rPr>
      </w:pPr>
      <w:r>
        <w:rPr>
          <w:rFonts w:cs="Times New Roman" w:ascii="Times New Roman" w:hAnsi="Times New Roman"/>
        </w:rPr>
        <w:t>Оглавление второго тома.</w:t>
      </w:r>
    </w:p>
    <w:p>
      <w:pPr>
        <w:pStyle w:val="Normal"/>
        <w:jc w:val="both"/>
        <w:rPr>
          <w:rFonts w:ascii="Times New Roman" w:hAnsi="Times New Roman" w:cs="Times New Roman"/>
        </w:rPr>
      </w:pPr>
      <w:r>
        <w:rPr>
          <w:rFonts w:cs="Times New Roman" w:ascii="Times New Roman" w:hAnsi="Times New Roman"/>
        </w:rPr>
        <w:t>Стран.</w:t>
      </w:r>
    </w:p>
    <w:p>
      <w:pPr>
        <w:pStyle w:val="Normal"/>
        <w:tabs>
          <w:tab w:val="clear" w:pos="708"/>
          <w:tab w:val="right" w:pos="6051" w:leader="dot"/>
        </w:tabs>
        <w:jc w:val="both"/>
        <w:rPr>
          <w:rFonts w:ascii="Times New Roman" w:hAnsi="Times New Roman" w:cs="Times New Roman"/>
        </w:rPr>
      </w:pPr>
      <w:r>
        <w:rPr>
          <w:rFonts w:cs="Times New Roman" w:ascii="Times New Roman" w:hAnsi="Times New Roman"/>
        </w:rPr>
        <w:t>От издателя</w:t>
        <w:tab/>
        <w:t xml:space="preserve"> ѵ</w:t>
      </w:r>
    </w:p>
    <w:p>
      <w:pPr>
        <w:pStyle w:val="Normal"/>
        <w:jc w:val="both"/>
        <w:rPr>
          <w:rFonts w:ascii="Times New Roman" w:hAnsi="Times New Roman" w:cs="Times New Roman"/>
        </w:rPr>
      </w:pPr>
      <w:r>
        <w:rPr>
          <w:rFonts w:cs="Times New Roman" w:ascii="Times New Roman" w:hAnsi="Times New Roman"/>
        </w:rPr>
        <w:t>Замечания об инвентарях, введенных в 1847 и 1848 г.</w:t>
      </w:r>
    </w:p>
    <w:p>
      <w:pPr>
        <w:pStyle w:val="Normal"/>
        <w:tabs>
          <w:tab w:val="clear" w:pos="708"/>
          <w:tab w:val="right" w:pos="6051" w:leader="dot"/>
        </w:tabs>
        <w:ind w:firstLine="360"/>
        <w:jc w:val="both"/>
        <w:rPr>
          <w:rFonts w:ascii="Times New Roman" w:hAnsi="Times New Roman" w:cs="Times New Roman"/>
        </w:rPr>
      </w:pPr>
      <w:r>
        <w:rPr>
          <w:rFonts w:cs="Times New Roman" w:ascii="Times New Roman" w:hAnsi="Times New Roman"/>
        </w:rPr>
        <w:t>в помещичьих имениях Киевской, Волынской и По</w:t>
        <w:softHyphen/>
        <w:t>дольской губерний, и о крепостном праве в Мало</w:t>
        <w:softHyphen/>
        <w:t>россии</w:t>
        <w:tab/>
        <w:t xml:space="preserve"> 1</w:t>
      </w:r>
    </w:p>
    <w:p>
      <w:pPr>
        <w:pStyle w:val="Normal"/>
        <w:tabs>
          <w:tab w:val="clear" w:pos="708"/>
          <w:tab w:val="right" w:pos="6051" w:leader="dot"/>
        </w:tabs>
        <w:ind w:left="360" w:hanging="360"/>
        <w:jc w:val="both"/>
        <w:rPr>
          <w:rFonts w:ascii="Times New Roman" w:hAnsi="Times New Roman" w:cs="Times New Roman"/>
        </w:rPr>
      </w:pPr>
      <w:hyperlink w:anchor="bookmark2" w:tgtFrame="Current Document">
        <w:r>
          <w:rPr>
            <w:rFonts w:cs="Times New Roman" w:ascii="Times New Roman" w:hAnsi="Times New Roman"/>
          </w:rPr>
          <w:t>О крѣпостномъ состояніи и о переходѣ изъ него къ граж</w:t>
          <w:softHyphen/>
          <w:t>данской свободѣ</w:t>
          <w:tab/>
          <w:t xml:space="preserve"> 17</w:t>
        </w:r>
      </w:hyperlink>
    </w:p>
    <w:p>
      <w:pPr>
        <w:pStyle w:val="Normal"/>
        <w:tabs>
          <w:tab w:val="clear" w:pos="708"/>
          <w:tab w:val="left" w:pos="2244" w:leader="none"/>
          <w:tab w:val="right" w:pos="6051" w:leader="dot"/>
        </w:tabs>
        <w:jc w:val="both"/>
        <w:rPr>
          <w:rFonts w:ascii="Times New Roman" w:hAnsi="Times New Roman" w:cs="Times New Roman"/>
        </w:rPr>
      </w:pPr>
      <w:hyperlink w:anchor="bookmark4" w:tgtFrame="Current Document">
        <w:r>
          <w:rPr>
            <w:rFonts w:cs="Times New Roman" w:ascii="Times New Roman" w:hAnsi="Times New Roman"/>
          </w:rPr>
          <w:t>Замѣтка о проэктахъ</w:t>
          <w:tab/>
          <w:t>освобожденія крестьянъ</w:t>
          <w:tab/>
          <w:t>137</w:t>
        </w:r>
      </w:hyperlink>
    </w:p>
    <w:p>
      <w:pPr>
        <w:pStyle w:val="Normal"/>
        <w:tabs>
          <w:tab w:val="clear" w:pos="708"/>
          <w:tab w:val="right" w:pos="6051" w:leader="dot"/>
        </w:tabs>
        <w:ind w:left="360" w:hanging="360"/>
        <w:jc w:val="both"/>
        <w:rPr>
          <w:rFonts w:ascii="Times New Roman" w:hAnsi="Times New Roman" w:cs="Times New Roman"/>
        </w:rPr>
      </w:pPr>
      <w:r>
        <w:rPr>
          <w:rFonts w:cs="Times New Roman" w:ascii="Times New Roman" w:hAnsi="Times New Roman"/>
        </w:rPr>
        <w:t>Об учреждений при Вольном Экономическом Обществе и при Московском Обществе Сельского Хозяйства отделений сельского управления</w:t>
        <w:tab/>
        <w:t>139</w:t>
      </w:r>
    </w:p>
    <w:p>
      <w:pPr>
        <w:pStyle w:val="Normal"/>
        <w:ind w:left="360" w:hanging="360"/>
        <w:jc w:val="both"/>
        <w:rPr>
          <w:rFonts w:ascii="Times New Roman" w:hAnsi="Times New Roman" w:cs="Times New Roman"/>
        </w:rPr>
      </w:pPr>
      <w:r>
        <w:rPr>
          <w:rFonts w:cs="Times New Roman" w:ascii="Times New Roman" w:hAnsi="Times New Roman"/>
        </w:rPr>
        <w:t>Четыре записки по крестьянскому делу, написанные в Августе 1857 года:</w:t>
      </w:r>
    </w:p>
    <w:p>
      <w:pPr>
        <w:pStyle w:val="Normal"/>
        <w:tabs>
          <w:tab w:val="clear" w:pos="708"/>
          <w:tab w:val="left" w:pos="487" w:leader="none"/>
          <w:tab w:val="right" w:pos="6051" w:leader="dot"/>
        </w:tabs>
        <w:ind w:firstLine="360"/>
        <w:jc w:val="both"/>
        <w:rPr>
          <w:rFonts w:ascii="Times New Roman" w:hAnsi="Times New Roman" w:cs="Times New Roman"/>
        </w:rPr>
      </w:pPr>
      <w:r>
        <w:rPr>
          <w:rFonts w:cs="Times New Roman" w:ascii="Times New Roman" w:hAnsi="Times New Roman"/>
        </w:rPr>
        <w:t>I.</w:t>
        <w:tab/>
        <w:t>О праве крестьян на землю</w:t>
        <w:tab/>
        <w:t>144</w:t>
      </w:r>
    </w:p>
    <w:p>
      <w:pPr>
        <w:pStyle w:val="Normal"/>
        <w:tabs>
          <w:tab w:val="clear" w:pos="708"/>
          <w:tab w:val="left" w:pos="599" w:leader="none"/>
          <w:tab w:val="right" w:pos="6051" w:leader="dot"/>
        </w:tabs>
        <w:ind w:left="360" w:hanging="360"/>
        <w:jc w:val="both"/>
        <w:rPr>
          <w:rFonts w:ascii="Times New Roman" w:hAnsi="Times New Roman" w:cs="Times New Roman"/>
        </w:rPr>
      </w:pPr>
      <w:r>
        <w:rPr>
          <w:rFonts w:cs="Times New Roman" w:ascii="Times New Roman" w:hAnsi="Times New Roman"/>
        </w:rPr>
        <w:t>II.</w:t>
        <w:tab/>
        <w:t>Что выгоднее: общинное мирское владение землею или личное?</w:t>
        <w:tab/>
        <w:t xml:space="preserve"> 162</w:t>
      </w:r>
    </w:p>
    <w:p>
      <w:pPr>
        <w:pStyle w:val="Normal"/>
        <w:tabs>
          <w:tab w:val="clear" w:pos="708"/>
          <w:tab w:val="left" w:pos="480" w:leader="none"/>
          <w:tab w:val="left" w:pos="3451" w:leader="none"/>
          <w:tab w:val="right" w:pos="6051" w:leader="dot"/>
        </w:tabs>
        <w:jc w:val="both"/>
        <w:rPr>
          <w:rFonts w:ascii="Times New Roman" w:hAnsi="Times New Roman" w:cs="Times New Roman"/>
        </w:rPr>
      </w:pPr>
      <w:r>
        <w:rPr>
          <w:rFonts w:cs="Times New Roman" w:ascii="Times New Roman" w:hAnsi="Times New Roman"/>
        </w:rPr>
        <w:t>III.</w:t>
        <w:tab/>
        <w:t>Можно ли допустить срочные</w:t>
        <w:tab/>
        <w:t>договоры?</w:t>
        <w:tab/>
        <w:t>171</w:t>
      </w:r>
    </w:p>
    <w:p>
      <w:pPr>
        <w:pStyle w:val="Normal"/>
        <w:tabs>
          <w:tab w:val="clear" w:pos="708"/>
          <w:tab w:val="right" w:pos="5637" w:leader="dot"/>
        </w:tabs>
        <w:ind w:left="360" w:hanging="360"/>
        <w:jc w:val="both"/>
        <w:rPr>
          <w:rFonts w:ascii="Times New Roman" w:hAnsi="Times New Roman" w:cs="Times New Roman"/>
        </w:rPr>
      </w:pPr>
      <w:r>
        <w:rPr>
          <w:rFonts w:cs="Times New Roman" w:ascii="Times New Roman" w:hAnsi="Times New Roman"/>
          <w:lang w:val="la-VA" w:eastAsia="la-VA" w:bidi="la-VA"/>
        </w:rPr>
        <w:t xml:space="preserve">IY. </w:t>
      </w:r>
      <w:r>
        <w:rPr>
          <w:rFonts w:cs="Times New Roman" w:ascii="Times New Roman" w:hAnsi="Times New Roman"/>
        </w:rPr>
        <w:t>Проект указа о полюбовных сделках между поме</w:t>
        <w:softHyphen/>
        <w:t>щиками и приписанными к их имениям крепост</w:t>
        <w:softHyphen/>
        <w:t>ными людьми</w:t>
        <w:tab/>
        <w:t>176</w:t>
      </w:r>
    </w:p>
    <w:p>
      <w:pPr>
        <w:pStyle w:val="Normal"/>
        <w:ind w:left="360" w:hanging="360"/>
        <w:jc w:val="both"/>
        <w:rPr>
          <w:rFonts w:ascii="Times New Roman" w:hAnsi="Times New Roman" w:cs="Times New Roman"/>
        </w:rPr>
      </w:pPr>
      <w:r>
        <w:rPr>
          <w:rFonts w:cs="Times New Roman" w:ascii="Times New Roman" w:hAnsi="Times New Roman"/>
        </w:rPr>
        <w:t>Упразднение крепостного права п устройство отношений между помещиками и крестьянами в Пруссии .... 191</w:t>
      </w:r>
    </w:p>
    <w:p>
      <w:pPr>
        <w:pStyle w:val="Normal"/>
        <w:tabs>
          <w:tab w:val="clear" w:pos="708"/>
          <w:tab w:val="right" w:pos="6051" w:leader="dot"/>
        </w:tabs>
        <w:ind w:left="360" w:hanging="360"/>
        <w:jc w:val="both"/>
        <w:rPr>
          <w:rFonts w:ascii="Times New Roman" w:hAnsi="Times New Roman" w:cs="Times New Roman"/>
        </w:rPr>
      </w:pPr>
      <w:hyperlink w:anchor="bookmark20" w:tgtFrame="Current Document">
        <w:r>
          <w:rPr>
            <w:rFonts w:cs="Times New Roman" w:ascii="Times New Roman" w:hAnsi="Times New Roman"/>
          </w:rPr>
          <w:t>О мѣрахъ для смягченія и облегченія крѣпостнаго состоя</w:t>
          <w:softHyphen/>
          <w:t xml:space="preserve">нія </w:t>
          <w:tab/>
          <w:t>401</w:t>
        </w:r>
      </w:hyperlink>
    </w:p>
    <w:p>
      <w:pPr>
        <w:pStyle w:val="Normal"/>
        <w:jc w:val="both"/>
        <w:rPr>
          <w:rFonts w:ascii="Times New Roman" w:hAnsi="Times New Roman" w:cs="Times New Roman"/>
        </w:rPr>
      </w:pPr>
      <w:r>
        <w:rPr>
          <w:rFonts w:cs="Times New Roman" w:ascii="Times New Roman" w:hAnsi="Times New Roman"/>
        </w:rPr>
        <w:t>Страи.</w:t>
      </w:r>
    </w:p>
    <w:p>
      <w:pPr>
        <w:pStyle w:val="Normal"/>
        <w:tabs>
          <w:tab w:val="clear" w:pos="708"/>
          <w:tab w:val="right" w:pos="6157" w:leader="dot"/>
        </w:tabs>
        <w:ind w:left="360" w:hanging="360"/>
        <w:jc w:val="both"/>
        <w:rPr>
          <w:rFonts w:ascii="Times New Roman" w:hAnsi="Times New Roman" w:cs="Times New Roman"/>
        </w:rPr>
      </w:pPr>
      <w:r>
        <w:rPr>
          <w:rFonts w:cs="Times New Roman" w:ascii="Times New Roman" w:hAnsi="Times New Roman"/>
        </w:rPr>
        <w:t>Программа сведений, необходимых для определения законодательным порядком отношений помещиков к крестьянамъ</w:t>
        <w:tab/>
        <w:t>426</w:t>
      </w:r>
    </w:p>
    <w:p>
      <w:pPr>
        <w:pStyle w:val="Normal"/>
        <w:tabs>
          <w:tab w:val="clear" w:pos="708"/>
          <w:tab w:val="right" w:pos="6157" w:leader="dot"/>
        </w:tabs>
        <w:ind w:left="360" w:hanging="360"/>
        <w:jc w:val="both"/>
        <w:rPr>
          <w:rFonts w:ascii="Times New Roman" w:hAnsi="Times New Roman" w:cs="Times New Roman"/>
        </w:rPr>
      </w:pPr>
      <w:r>
        <w:rPr>
          <w:rFonts w:cs="Times New Roman" w:ascii="Times New Roman" w:hAnsi="Times New Roman"/>
        </w:rPr>
        <w:t>Заключение к историческому обозрению уничтожения кре</w:t>
        <w:softHyphen/>
        <w:t xml:space="preserve">постного состояния в </w:t>
      </w:r>
      <w:r>
        <w:rPr>
          <w:rFonts w:cs="Times New Roman" w:ascii="Times New Roman" w:hAnsi="Times New Roman"/>
          <w:smallCaps/>
        </w:rPr>
        <w:t>Лифляндии</w:t>
      </w:r>
      <w:r>
        <w:rPr>
          <w:rFonts w:cs="Times New Roman" w:ascii="Times New Roman" w:hAnsi="Times New Roman"/>
        </w:rPr>
        <w:tab/>
        <w:t>434</w:t>
      </w:r>
    </w:p>
    <w:p>
      <w:pPr>
        <w:pStyle w:val="Normal"/>
        <w:jc w:val="both"/>
        <w:rPr>
          <w:rFonts w:ascii="Times New Roman" w:hAnsi="Times New Roman" w:cs="Times New Roman"/>
        </w:rPr>
      </w:pPr>
      <w:r>
        <w:rPr>
          <w:rFonts w:cs="Times New Roman" w:ascii="Times New Roman" w:hAnsi="Times New Roman"/>
        </w:rPr>
        <w:t>Заметки и недоконченные статьи по крестьянскому делу 439</w:t>
      </w:r>
    </w:p>
    <w:p>
      <w:pPr>
        <w:pStyle w:val="Normal"/>
        <w:ind w:left="360" w:hanging="360"/>
        <w:jc w:val="both"/>
        <w:rPr>
          <w:rFonts w:ascii="Times New Roman" w:hAnsi="Times New Roman" w:cs="Times New Roman"/>
        </w:rPr>
      </w:pPr>
      <w:r>
        <w:rPr>
          <w:rFonts w:cs="Times New Roman" w:ascii="Times New Roman" w:hAnsi="Times New Roman"/>
        </w:rPr>
        <w:t>Замечания об инвентарях, введенных в 1847 и 1848 г. в помещичьих имениях Киев</w:t>
        <w:softHyphen/>
        <w:t>ской, Волынской и Подольской губерний, и о крепостном праве в Малороссии *).</w:t>
      </w:r>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Общественное мнение в Киевской губернии, по крайней мере мнение просвещеннейших из Русских, решитель</w:t>
        <w:softHyphen/>
        <w:t>но в пользу инвентарей. Все убеждены в том, что они были необходимы; что, для первого опыта, они составлены недурно, хотя могли бы быть лучше; что это только первый шаг; наконец, что нравственное влияние их на народ было огромно и в высшей степени благотворно.</w:t>
      </w:r>
    </w:p>
    <w:p>
      <w:pPr>
        <w:pStyle w:val="Normal"/>
        <w:ind w:firstLine="360"/>
        <w:jc w:val="both"/>
        <w:rPr>
          <w:rFonts w:ascii="Times New Roman" w:hAnsi="Times New Roman" w:cs="Times New Roman"/>
        </w:rPr>
      </w:pPr>
      <w:r>
        <w:rPr>
          <w:rFonts w:cs="Times New Roman" w:ascii="Times New Roman" w:hAnsi="Times New Roman"/>
        </w:rPr>
        <w:t>Вот, по словам Тарновского, главные неудобства ны</w:t>
        <w:softHyphen/>
        <w:t>нешних инвентарей. Тяглые обременены несоразмерно съ</w:t>
      </w:r>
    </w:p>
    <w:p>
      <w:pPr>
        <w:pStyle w:val="Normal"/>
        <w:ind w:firstLine="360"/>
        <w:jc w:val="both"/>
        <w:rPr>
          <w:rFonts w:ascii="Times New Roman" w:hAnsi="Times New Roman" w:cs="Times New Roman"/>
        </w:rPr>
      </w:pPr>
      <w:r>
        <w:rPr>
          <w:rFonts w:cs="Times New Roman" w:ascii="Times New Roman" w:hAnsi="Times New Roman"/>
        </w:rPr>
        <w:t>*) Под этап общим заглавием предпосылаем, как введение к тру</w:t>
        <w:softHyphen/>
        <w:t>дам Ю. Ф. Самарина по крестьянской реформе, несколько отрывочных за</w:t>
        <w:softHyphen/>
        <w:t>меток его, оказавшихся между документами и записками, собранными им во время трехлетнего пребывания его в Киеве с Декабря 1849 г. по Де</w:t>
        <w:softHyphen/>
        <w:t>кабрь 1852 г., и касающимися введения инвентарей в юго-западном крае и вообще крепостного права. Ю. Ф. был переведен из Симбирска на службу в Киев к генерал-губернатору Д. Г. Бибикову в Декабре 1849 г. т. е. чрез два с половиною года после того, как были обнародо</w:t>
        <w:softHyphen/>
        <w:t>ваны и введены в действие в Киевской, Подольской и Волынской губерни</w:t>
        <w:softHyphen/>
        <w:t>ях Высочайше утвержденные 26 Мая 184*7 г. „Правила для управления име</w:t>
        <w:softHyphen/>
        <w:t>ниями по утвержденным для оных инвентарямъ“. В конце 1818 г., именно 29 Декабря, была Высочайше утверждена новая, измененная в некоторых статьях, редакция этих правил, и было приступлено к рассмотрению и утверждению инвентарей по каждому отдельному имению, тогда как до того времени, по распоряжению генерал-губернатора, (с целью разом облегчить повинности крестьян и улучшить их быт) были разосла</w:t>
        <w:softHyphen/>
        <w:t>ны по имениям не самые инвентаря, поверка и утверждение которыхъ</w:t>
      </w:r>
    </w:p>
    <w:p>
      <w:pPr>
        <w:pStyle w:val="Normal"/>
        <w:tabs>
          <w:tab w:val="clear" w:pos="708"/>
          <w:tab w:val="left" w:pos="5479" w:leader="none"/>
        </w:tabs>
        <w:ind w:firstLine="360"/>
        <w:jc w:val="both"/>
        <w:rPr>
          <w:rFonts w:ascii="Times New Roman" w:hAnsi="Times New Roman" w:cs="Times New Roman"/>
        </w:rPr>
      </w:pPr>
      <w:r>
        <w:rPr>
          <w:rFonts w:cs="Times New Roman" w:ascii="Times New Roman" w:hAnsi="Times New Roman"/>
        </w:rPr>
        <w:t>Соч. Ю. Сдмарѵма. Ц.</w:t>
        <w:tab/>
        <w:t>1</w:t>
      </w:r>
    </w:p>
    <w:p>
      <w:pPr>
        <w:pStyle w:val="Normal"/>
        <w:jc w:val="both"/>
        <w:rPr>
          <w:rFonts w:ascii="Times New Roman" w:hAnsi="Times New Roman" w:cs="Times New Roman"/>
        </w:rPr>
      </w:pPr>
      <w:r>
        <w:rPr>
          <w:rFonts w:cs="Times New Roman" w:ascii="Times New Roman" w:hAnsi="Times New Roman"/>
        </w:rPr>
        <w:t>пешими *); сверх прежних обязанностей, на них нава</w:t>
        <w:softHyphen/>
        <w:t>лили сгонные дни, и оттого многие из тяглых стали про</w:t>
        <w:softHyphen/>
        <w:t>давать свой скот, чтобы перейти в разряд пеших. Урочное положение для жнецов и жниц слишком неопре</w:t>
        <w:softHyphen/>
        <w:t>делительно. Наконец, крестьянам не открыто верного и надежного пути для доведения своих жалоб, в случае нарушения инвентарного положения, до высшего началь</w:t>
        <w:softHyphen/>
        <w:t>ства. Право жалобы не обеспечено; этот недостаток очень ощутителен.</w:t>
      </w:r>
    </w:p>
    <w:p>
      <w:pPr>
        <w:pStyle w:val="Normal"/>
        <w:ind w:firstLine="360"/>
        <w:jc w:val="both"/>
        <w:rPr>
          <w:rFonts w:ascii="Times New Roman" w:hAnsi="Times New Roman" w:cs="Times New Roman"/>
        </w:rPr>
      </w:pPr>
      <w:r>
        <w:rPr>
          <w:rFonts w:cs="Times New Roman" w:ascii="Times New Roman" w:hAnsi="Times New Roman"/>
        </w:rPr>
        <w:t>Инвентари вводились со всевозможною торжественностью; они читались в церкви, в присутствии исправников и предводителей; потом служили молебны за здравие Цар</w:t>
        <w:softHyphen/>
        <w:t>ской Фамилии, причем звонили в колокола, так что вся губерния несколько недель оглашалась колокольным зво</w:t>
        <w:softHyphen/>
        <w:t>ном.</w:t>
      </w:r>
    </w:p>
    <w:p>
      <w:pPr>
        <w:pStyle w:val="Normal"/>
        <w:ind w:firstLine="360"/>
        <w:jc w:val="both"/>
        <w:rPr>
          <w:rFonts w:ascii="Times New Roman" w:hAnsi="Times New Roman" w:cs="Times New Roman"/>
        </w:rPr>
      </w:pPr>
      <w:r>
        <w:rPr>
          <w:rFonts w:cs="Times New Roman" w:ascii="Times New Roman" w:hAnsi="Times New Roman"/>
        </w:rPr>
        <w:t>Крестьяне, когда узнали о своих правах, в некото</w:t>
        <w:softHyphen/>
        <w:t>рых местах спрашивали куда обращаться с жалобами, если их будут притеснять помещики. Им велено было в таких случаях выбирать двух или трех поверен</w:t>
        <w:softHyphen/>
        <w:t>ных и посылать их к предводителю своего уезда. Ско</w:t>
        <w:softHyphen/>
        <w:t>ро стали представляться случаи прибегать к этому сред</w:t>
        <w:softHyphen/>
        <w:t>ству, ибо во многих местах помещики начали толковать превратно инвентари и нарушать их. Иногда и крестьяне неправильно понимали их; в особенности сгонные рабо</w:t>
        <w:softHyphen/>
        <w:t>чие дни, которые обязательны, а между тем доставляютъ</w:t>
      </w:r>
    </w:p>
    <w:p>
      <w:pPr>
        <w:pStyle w:val="Normal"/>
        <w:jc w:val="both"/>
        <w:rPr>
          <w:rFonts w:ascii="Times New Roman" w:hAnsi="Times New Roman" w:cs="Times New Roman"/>
        </w:rPr>
      </w:pPr>
      <w:r>
        <w:rPr>
          <w:rFonts w:cs="Times New Roman" w:ascii="Times New Roman" w:hAnsi="Times New Roman"/>
        </w:rPr>
        <w:t>требовали значительной работы, а Высочайше утвержденные правила 26 Мая 184*7 года и выписки из инвентарей, представленных помещиками, но не рассмотренных и не утвержденных генерал-губернатором. Такнм об. разом, Ю. Ф. приехал в Киев, когда дело введения инвентарных пра</w:t>
        <w:softHyphen/>
        <w:t>вил было в полном ходу, и хотя он, важется, не принимал сам не</w:t>
        <w:softHyphen/>
        <w:t>посредственного в нем участия, во с сочувствием следил за ним, как за первым приступом к освобождению крестьян от крепост</w:t>
        <w:softHyphen/>
        <w:t>ной зависимости. Позднее, в 1863 году, он печатио высказал свой взгляд на инвентарную систему в статьях своих: „Воспоминание о Д. П. Журавскомъ** (си. т. I, стр. 219) и „Письмо к редактору Дня по поводу за</w:t>
        <w:softHyphen/>
        <w:t>щиты Киевской администрации г. Вл. Юзееовичемъ** (см. т. I, стр. 309). Прим. из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а основании инвентарных правил крестьяне разделялись на несколь</w:t>
        <w:softHyphen/>
        <w:t>ко разрядов: тяглых (имеющих достаточно рабочего скота для обработки</w:t>
      </w:r>
    </w:p>
    <w:p>
      <w:pPr>
        <w:pStyle w:val="Normal"/>
        <w:jc w:val="both"/>
        <w:rPr>
          <w:rFonts w:ascii="Times New Roman" w:hAnsi="Times New Roman" w:cs="Times New Roman"/>
        </w:rPr>
      </w:pPr>
      <w:r>
        <w:rPr>
          <w:rFonts w:cs="Times New Roman" w:ascii="Times New Roman" w:hAnsi="Times New Roman"/>
        </w:rPr>
        <w:t>им денежное вознаграждение *), возбуждали сомнение, до</w:t>
        <w:softHyphen/>
        <w:t>вольно основательное. Но едва узнавал помещик, что крестьяне послали к предводителю с жалобою, он с своей стороны призывал станового на помощь против бунтующих крестьян. Их секли и лупили, не выжидая возвращения посланных, которые приходили впоследствии с увещанием от предводителя и находили своих со</w:t>
        <w:softHyphen/>
        <w:t>братьев уже наказанными. Вследствие нескольких подоб</w:t>
        <w:softHyphen/>
        <w:t>ных случаев, становые были устранены от разбора подобных дел, которые предоставлены были исправни</w:t>
        <w:softHyphen/>
        <w:t>кам. Эту меру одобряют: вопервых, потому, что исправ</w:t>
        <w:softHyphen/>
        <w:t>ник все-таки высшего и лучшего разряда человек; вовторых, устранена была немедленная расправа, так как земский исправник невсегда под рукою и потому, по не</w:t>
        <w:softHyphen/>
        <w:t>обходимости, должен был иногда помещик оканчивать дело полюбовно.</w:t>
      </w:r>
    </w:p>
    <w:p>
      <w:pPr>
        <w:pStyle w:val="Normal"/>
        <w:ind w:firstLine="360"/>
        <w:jc w:val="both"/>
        <w:rPr>
          <w:rFonts w:ascii="Times New Roman" w:hAnsi="Times New Roman" w:cs="Times New Roman"/>
        </w:rPr>
      </w:pPr>
      <w:r>
        <w:rPr>
          <w:rFonts w:cs="Times New Roman" w:ascii="Times New Roman" w:hAnsi="Times New Roman"/>
        </w:rPr>
        <w:t>В одном имении священник, подкупленный помещи</w:t>
        <w:softHyphen/>
        <w:t>ком, стал уверять крестьян, что по Положению с них приходится лишний рабочий день. Народ сталъ' роптать. В воскресенье, по окончании обедни, крестьяне громко потребовали, чтобы священник прочел им инвентарь; он отпирался. Какая-то бойкая баба крикнула, чтобы цюмадою (гурьбою) заняли церковные двери и не выпускали священника; однако он улизнул. Баба, сделавшаяся дрганом воли народной, велела читать дьячку, который, бывши заодно с священником, стал читать по своему; тогда, вырвав у него инвентарь, баба выбежала с ним и скрылась. Она добралась до П-ва и рассказала ему все де</w:t>
        <w:softHyphen/>
        <w:t>ло. П. стал ее усовещивать и говорить, как же она могла вырвать и утащить инвентарь: „ведь это Царское слово!'</w:t>
      </w:r>
      <w:r>
        <w:rPr>
          <w:rFonts w:cs="Times New Roman" w:ascii="Times New Roman" w:hAnsi="Times New Roman"/>
          <w:vertAlign w:val="superscript"/>
        </w:rPr>
        <w:t xml:space="preserve">1 </w:t>
      </w:r>
      <w:r>
        <w:rPr>
          <w:rFonts w:cs="Times New Roman" w:ascii="Times New Roman" w:hAnsi="Times New Roman"/>
        </w:rPr>
        <w:t>Она отвечала: „Так если Царского слова нельзя читать в церкви, так можно и вырвать его!</w:t>
      </w:r>
      <w:r>
        <w:rPr>
          <w:rFonts w:cs="Times New Roman" w:ascii="Times New Roman" w:hAnsi="Times New Roman"/>
          <w:vertAlign w:val="superscript"/>
        </w:rPr>
        <w:t>14</w:t>
      </w:r>
    </w:p>
    <w:p>
      <w:pPr>
        <w:pStyle w:val="Normal"/>
        <w:jc w:val="both"/>
        <w:rPr>
          <w:rFonts w:ascii="Times New Roman" w:hAnsi="Times New Roman" w:cs="Times New Roman"/>
        </w:rPr>
      </w:pPr>
      <w:r>
        <w:rPr>
          <w:rFonts w:cs="Times New Roman" w:ascii="Times New Roman" w:hAnsi="Times New Roman"/>
        </w:rPr>
        <w:t>земли собственными средствами), полутяглых (или пеших;, огородных и бобылей. Црим, имд.</w:t>
      </w:r>
    </w:p>
    <w:p>
      <w:pPr>
        <w:pStyle w:val="Normal"/>
        <w:ind w:firstLine="360"/>
        <w:jc w:val="both"/>
        <w:rPr>
          <w:rFonts w:ascii="Times New Roman" w:hAnsi="Times New Roman" w:cs="Times New Roman"/>
        </w:rPr>
      </w:pPr>
      <w:r>
        <w:rPr>
          <w:rFonts w:cs="Times New Roman" w:ascii="Times New Roman" w:hAnsi="Times New Roman"/>
        </w:rPr>
        <w:t>На основании инвентарных правил крестьяне обязаны были, сверх определенной барщины, отработывать на помещика с каждого способного работника обоего пола в год по 12 летних сгонных дней, но получахи за эти дни от помещика плату по утвержденной таксе. Прим. изд.</w:t>
      </w:r>
    </w:p>
    <w:p>
      <w:pPr>
        <w:pStyle w:val="Normal"/>
        <w:jc w:val="both"/>
        <w:rPr>
          <w:rFonts w:ascii="Times New Roman" w:hAnsi="Times New Roman" w:cs="Times New Roman"/>
        </w:rPr>
      </w:pP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У Т-кого, после объявления инвентарей, крестьяне с радости по ночам ходили толпами и распевали песни. Священнику это не понравилось*, он жаловался, что ему не дают спать; но Т. не дал жалобе хода, говоря, что надобно дать накричаться, что веселье народа слишком понятно, а налагать молчанье небезопасно. Скоро, однако</w:t>
        <w:softHyphen/>
        <w:t>же, несколько пьяных вольнонаемных работников вы</w:t>
        <w:softHyphen/>
        <w:t>ломали где-то ворота, вышибли стекла и т. п. Т. на другой же день велел всенародно на гумне и поле сечь всех виновных; их было до десяти; это продолжалось несколь</w:t>
        <w:softHyphen/>
        <w:t>ко дней. Никто за них не заступался; даже пришел ста</w:t>
        <w:softHyphen/>
        <w:t>рик-хозяин просить, чтобы и его сына проучили, кото</w:t>
        <w:softHyphen/>
        <w:t>рый тоже буянил. -Все успокоилось. В другом месте крестьяне переломали господскую мебель и перебили зер</w:t>
        <w:softHyphen/>
        <w:t>кала; но виноват в этом, как говорят, был сам помещик. В Чигиринском уезде кое-где прошли Дон</w:t>
        <w:softHyphen/>
        <w:t>ские казаки и потрепали кое-кого нагайками - и только; большею частью спокойствие нарушено не было; крестьяне скоро поняли свои права, но всякий раз, во время обедни, ожидают чего-нибудь нового.</w:t>
      </w:r>
    </w:p>
    <w:p>
      <w:pPr>
        <w:pStyle w:val="Normal"/>
        <w:ind w:firstLine="360"/>
        <w:jc w:val="both"/>
        <w:rPr>
          <w:rFonts w:ascii="Times New Roman" w:hAnsi="Times New Roman" w:cs="Times New Roman"/>
        </w:rPr>
      </w:pPr>
      <w:r>
        <w:rPr>
          <w:rFonts w:cs="Times New Roman" w:ascii="Times New Roman" w:hAnsi="Times New Roman"/>
        </w:rPr>
        <w:t>По уверению всех помещиков, народа узнать нельзя, так он преобразился: он ходит веселее, держит пря</w:t>
        <w:softHyphen/>
        <w:t>мее голову; по выражению Т.,так подняло его вдруг со</w:t>
        <w:softHyphen/>
        <w:t>знание, что у него есть право. Народ называет инвентари добро. В похвалу их, к этому ничего прибавить нельзя.</w:t>
      </w:r>
    </w:p>
    <w:p>
      <w:pPr>
        <w:pStyle w:val="Normal"/>
        <w:ind w:firstLine="360"/>
        <w:jc w:val="both"/>
        <w:rPr>
          <w:rFonts w:ascii="Times New Roman" w:hAnsi="Times New Roman" w:cs="Times New Roman"/>
        </w:rPr>
      </w:pPr>
      <w:r>
        <w:rPr>
          <w:rFonts w:cs="Times New Roman" w:ascii="Times New Roman" w:hAnsi="Times New Roman"/>
        </w:rPr>
        <w:t>Между тем, по той стороне Днепра, ходят толки о пре</w:t>
        <w:softHyphen/>
        <w:t>образовании; местами крестьяне требовали от священни</w:t>
        <w:softHyphen/>
        <w:t>ков, чтобы они не таили добра и сообщили его. Священ</w:t>
        <w:softHyphen/>
        <w:t>ники отвечали, что это до них не касается, что они ниче</w:t>
        <w:softHyphen/>
        <w:t>го не получали. „Хорошо, мы подождемъ^, говорили, расхо</w:t>
        <w:softHyphen/>
        <w:t>дясь, крестьяне. В Феврале*) прошлого года,когда читался манифест, слова: „да не будет такъ</w:t>
      </w:r>
      <w:r>
        <w:rPr>
          <w:rFonts w:cs="Times New Roman" w:ascii="Times New Roman" w:hAnsi="Times New Roman"/>
          <w:vertAlign w:val="superscript"/>
        </w:rPr>
        <w:t>и</w:t>
      </w:r>
      <w:r>
        <w:rPr>
          <w:rFonts w:cs="Times New Roman" w:ascii="Times New Roman" w:hAnsi="Times New Roman"/>
        </w:rPr>
        <w:t xml:space="preserve"> сильно подейст</w:t>
        <w:softHyphen/>
        <w:t>вовали на народ, который принял их за давно ожидан</w:t>
        <w:softHyphen/>
        <w:t>ную добрую весть. Между тем помещики Полтавские и въ</w:t>
      </w:r>
    </w:p>
    <w:p>
      <w:pPr>
        <w:pStyle w:val="Normal"/>
        <w:ind w:firstLine="360"/>
        <w:jc w:val="both"/>
        <w:rPr>
          <w:rFonts w:ascii="Times New Roman" w:hAnsi="Times New Roman" w:cs="Times New Roman"/>
        </w:rPr>
      </w:pPr>
      <w:r>
        <w:rPr>
          <w:rFonts w:cs="Times New Roman" w:ascii="Times New Roman" w:hAnsi="Times New Roman"/>
        </w:rPr>
        <w:t>*) Это конечно описка, так как приведенные слона находятся в Высо</w:t>
        <w:softHyphen/>
        <w:t xml:space="preserve">чайшем манифесте 14 Марта 1848 г. „О событиях в Западной Европе“. Из слов „прошлого года“ очевидно, что эта заметка написана Ю. Ф-чем в зиму с 1819 на 1850 г., вскоре по приезде в Киев, Прим. </w:t>
      </w:r>
      <w:r>
        <w:rPr>
          <w:rFonts w:cs="Times New Roman" w:ascii="Times New Roman" w:hAnsi="Times New Roman"/>
          <w:lang w:val="la-VA" w:eastAsia="la-VA" w:bidi="la-VA"/>
        </w:rPr>
        <w:t>tisd.</w:t>
      </w:r>
    </w:p>
    <w:p>
      <w:pPr>
        <w:pStyle w:val="Normal"/>
        <w:jc w:val="both"/>
        <w:rPr>
          <w:rFonts w:ascii="Times New Roman" w:hAnsi="Times New Roman" w:cs="Times New Roman"/>
        </w:rPr>
      </w:pPr>
      <w:r>
        <w:rPr>
          <w:rFonts w:cs="Times New Roman" w:ascii="Times New Roman" w:hAnsi="Times New Roman"/>
        </w:rPr>
        <w:t>ус себе не дуют. Их беспечность, беспорядочность уп</w:t>
        <w:softHyphen/>
        <w:t>равления и произвол доходят до последних пределов, так что, по мнению Г. и Т., введение инвентарей было бы там еще нужнее, чем в Киевской губернии. У Поляков, как бы мало они ни сочувствовали народу, издавна суще</w:t>
        <w:softHyphen/>
        <w:t>ствовал порядок в управлении; в Малороссии фтого нет: посемейные списки и подворные описи-там редкость. К тому же там имения раздроблены до крайности; душа не почитается там неделимою единицею: есть крестьяне, ко</w:t>
        <w:softHyphen/>
        <w:t>торые составляют собственность двух, даже трех поме</w:t>
        <w:softHyphen/>
        <w:t>щиков и работают в неделю день на одного, день на другого, и день на третьего, так что, по выражению Т., он успеет в одну неделю побывать в аду, в раю и в чистилище. Дворянство большею частию состоит из поповичей и выслужившихся казаков, которые всевозмож</w:t>
        <w:softHyphen/>
        <w:t>ными средствами извлекают доходы. Иапрпмер, у одного 200 десятин земли обработываются 20 крестьянами, которые даже не имеют хуторов, т. е. своих домов, а живут на одном дворе с помещиком, во Флигелях. „У меня хозяй</w:t>
        <w:softHyphen/>
        <w:t>ство семейное*,-говорил этот помещик.</w:t>
      </w:r>
    </w:p>
    <w:p>
      <w:pPr>
        <w:pStyle w:val="Normal"/>
        <w:ind w:firstLine="360"/>
        <w:jc w:val="both"/>
        <w:rPr>
          <w:rFonts w:ascii="Times New Roman" w:hAnsi="Times New Roman" w:cs="Times New Roman"/>
        </w:rPr>
      </w:pPr>
      <w:r>
        <w:rPr>
          <w:rFonts w:cs="Times New Roman" w:ascii="Times New Roman" w:hAnsi="Times New Roman"/>
        </w:rPr>
        <w:t>Возделывание свекловицы в больших размерах имело огромное влияние на здешний край,й совпадение этого эконо</w:t>
        <w:softHyphen/>
        <w:t>мического Факта со введением инвентарей немало содей</w:t>
        <w:softHyphen/>
        <w:t>ствовало их благотворному влиянию. Еще до введения их, возделывание свекловицы вызвало огромное требование воль</w:t>
        <w:softHyphen/>
        <w:t>ного труда, возвысило его ценность и приучило помещи</w:t>
        <w:softHyphen/>
        <w:t>ков уважать его. Прежде, нанять чужого, беглого кресть</w:t>
        <w:softHyphen/>
        <w:t>янина, почиталось делом бесчестным; теперь все делают это по необходимости, и никто не жалуется. Помещики, возделывающие свекловицу, зазывают баб из соседних деревень; они приходят тысячами и договариваются о це</w:t>
        <w:softHyphen/>
        <w:t>не. Другие отбивают их обещанием высшей платы; на</w:t>
        <w:softHyphen/>
        <w:t>чинается торг, но о крепостном праве и помину нет. Потребность вольного труда так велика, стремление рабо</w:t>
        <w:softHyphen/>
        <w:t>чих сил к нему так неудержимо, что притязания, осно</w:t>
        <w:softHyphen/>
        <w:t>ванные на букве устарелого закона, как бы умолкли.</w:t>
      </w:r>
    </w:p>
    <w:p>
      <w:pPr>
        <w:pStyle w:val="Normal"/>
        <w:ind w:firstLine="360"/>
        <w:jc w:val="both"/>
        <w:rPr>
          <w:rFonts w:ascii="Times New Roman" w:hAnsi="Times New Roman" w:cs="Times New Roman"/>
        </w:rPr>
      </w:pPr>
      <w:r>
        <w:rPr>
          <w:rFonts w:cs="Times New Roman" w:ascii="Times New Roman" w:hAnsi="Times New Roman"/>
        </w:rPr>
        <w:t>Но за то, это же самое развитие заводов и Фабрик в Киевской губернии бедственно для крестьян Малороссий</w:t>
        <w:softHyphen/>
      </w:r>
    </w:p>
    <w:p>
      <w:pPr>
        <w:pStyle w:val="Normal"/>
        <w:jc w:val="both"/>
        <w:rPr>
          <w:rFonts w:ascii="Times New Roman" w:hAnsi="Times New Roman" w:cs="Times New Roman"/>
        </w:rPr>
      </w:pPr>
      <w:r>
        <w:rPr>
          <w:rFonts w:cs="Times New Roman" w:ascii="Times New Roman" w:hAnsi="Times New Roman"/>
        </w:rPr>
        <w:t>ских, где еще существует крепостное право во всей его силе. Там, как и у нас в иных местах, помещики торгуют рабочею силою своих крестьян. Фабриканты посылают Жидов за Днепр подряжать людей у помещи</w:t>
        <w:softHyphen/>
        <w:t>ков; они вербуют их сотнями, забирают деньги и от</w:t>
        <w:softHyphen/>
        <w:t>пускают с Жидом без продовольствия, без теплой одеж</w:t>
        <w:softHyphen/>
        <w:t>ды. Т. рассказывал, что встретил на пароме целую пар</w:t>
        <w:softHyphen/>
        <w:t>тию таких невольников, разных возрастов и обоего по</w:t>
        <w:softHyphen/>
        <w:t>ла, которых подрядил Жид. „Не лучше ли бы набирать вольных?*-„Э, что вольных!... С ними хлопоты, а здесь сторговался с помещиком, и конец. Вот у меня было с 50 человек бежало назад с дороги; я воротился к по</w:t>
        <w:softHyphen/>
        <w:t>мещику с жалобою; перепороли их нагайкою; теперь и делай все, что хочешь*. В последних словах, говорил Т., было такое выражение, от которого я содрогнулся. И дейст</w:t>
        <w:softHyphen/>
        <w:t>вительно, пришедши на место, ати белые негры томятся болезнями, умирают десятками, тоскуют и бегут толпа</w:t>
        <w:softHyphen/>
        <w:t>ми, так что в работах бывают остановки.</w:t>
      </w:r>
    </w:p>
    <w:p>
      <w:pPr>
        <w:pStyle w:val="Normal"/>
        <w:ind w:firstLine="360"/>
        <w:jc w:val="both"/>
        <w:rPr>
          <w:rFonts w:ascii="Times New Roman" w:hAnsi="Times New Roman" w:cs="Times New Roman"/>
        </w:rPr>
      </w:pPr>
      <w:r>
        <w:rPr>
          <w:rFonts w:cs="Times New Roman" w:ascii="Times New Roman" w:hAnsi="Times New Roman"/>
        </w:rPr>
        <w:t>По уверению Т-кого, от введения инвентарей доход с 1500 душ умалился на шесть тысяч серебром; но он добровольно отказался от сгонных дней.</w:t>
      </w:r>
    </w:p>
    <w:p>
      <w:pPr>
        <w:pStyle w:val="Normal"/>
        <w:ind w:firstLine="360"/>
        <w:jc w:val="both"/>
        <w:rPr>
          <w:rFonts w:ascii="Times New Roman" w:hAnsi="Times New Roman" w:cs="Times New Roman"/>
        </w:rPr>
      </w:pPr>
      <w:r>
        <w:rPr>
          <w:rFonts w:cs="Times New Roman" w:ascii="Times New Roman" w:hAnsi="Times New Roman"/>
        </w:rPr>
        <w:t>Крестьяне вообще сговорчивы; но там, где помещик притеснял их прежде, они сделались тонкими юристами и, ухватившись за букву нового Положения, где только мо</w:t>
        <w:softHyphen/>
        <w:t>гут, придираются к его распоряжениям.</w:t>
      </w:r>
    </w:p>
    <w:p>
      <w:pPr>
        <w:pStyle w:val="Normal"/>
        <w:ind w:firstLine="360"/>
        <w:jc w:val="both"/>
        <w:rPr>
          <w:rFonts w:ascii="Times New Roman" w:hAnsi="Times New Roman" w:cs="Times New Roman"/>
        </w:rPr>
      </w:pPr>
      <w:r>
        <w:rPr>
          <w:rFonts w:cs="Times New Roman" w:ascii="Times New Roman" w:hAnsi="Times New Roman"/>
        </w:rPr>
        <w:t>Как бы то ни было, опыт сделан, и опыт удался. Ог</w:t>
        <w:softHyphen/>
        <w:t>ромный переворот произошел мирно, без шума и кро</w:t>
        <w:softHyphen/>
        <w:t>вопролитий, которыми нас пугают недобросовестные за</w:t>
        <w:softHyphen/>
        <w:t>щитники крепостного права. Все помещики видят в инвентарях только начало, приступ к делу, и ожидают продолжения.</w:t>
      </w:r>
    </w:p>
    <w:p>
      <w:pPr>
        <w:pStyle w:val="Normal"/>
        <w:jc w:val="both"/>
        <w:rPr>
          <w:rFonts w:ascii="Times New Roman" w:hAnsi="Times New Roman" w:cs="Times New Roman"/>
        </w:rPr>
      </w:pPr>
      <w:r>
        <w:rPr>
          <w:rFonts w:cs="Times New Roman" w:ascii="Times New Roman" w:hAnsi="Times New Roman"/>
        </w:rPr>
        <w:t>П’).</w:t>
      </w:r>
    </w:p>
    <w:p>
      <w:pPr>
        <w:pStyle w:val="Normal"/>
        <w:ind w:firstLine="360"/>
        <w:jc w:val="both"/>
        <w:rPr>
          <w:rFonts w:ascii="Times New Roman" w:hAnsi="Times New Roman" w:cs="Times New Roman"/>
        </w:rPr>
      </w:pPr>
      <w:r>
        <w:rPr>
          <w:rFonts w:cs="Times New Roman" w:ascii="Times New Roman" w:hAnsi="Times New Roman"/>
        </w:rPr>
        <w:t>Генерал-губернатор в своих отчетах много раз приводил в пользу введенных им инвентарей следующий</w:t>
      </w:r>
    </w:p>
    <w:p>
      <w:pPr>
        <w:pStyle w:val="Normal"/>
        <w:ind w:firstLine="360"/>
        <w:jc w:val="both"/>
        <w:rPr>
          <w:rFonts w:ascii="Times New Roman" w:hAnsi="Times New Roman" w:cs="Times New Roman"/>
        </w:rPr>
      </w:pPr>
      <w:r>
        <w:rPr>
          <w:rFonts w:cs="Times New Roman" w:ascii="Times New Roman" w:hAnsi="Times New Roman"/>
        </w:rPr>
        <w:t>*) Напасено тоже между 1849-1852 г., но, повидимому, позже первого отрывка. Црим. изд.</w:t>
      </w:r>
    </w:p>
    <w:p>
      <w:pPr>
        <w:pStyle w:val="Normal"/>
        <w:jc w:val="both"/>
        <w:rPr>
          <w:rFonts w:ascii="Times New Roman" w:hAnsi="Times New Roman" w:cs="Times New Roman"/>
        </w:rPr>
      </w:pPr>
      <w:r>
        <w:rPr>
          <w:rFonts w:cs="Times New Roman" w:ascii="Times New Roman" w:hAnsi="Times New Roman"/>
        </w:rPr>
        <w:t>Факт: со времени введения инвентарей, имения в губерни</w:t>
        <w:softHyphen/>
        <w:t>ях Киевской, Волынской и Подольской не только не упа</w:t>
        <w:softHyphen/>
        <w:t>ли, но даже поднялись в цене, как при продаже их, так и при отдаче в арендное содержание.</w:t>
      </w:r>
    </w:p>
    <w:p>
      <w:pPr>
        <w:pStyle w:val="Normal"/>
        <w:ind w:firstLine="360"/>
        <w:jc w:val="both"/>
        <w:rPr>
          <w:rFonts w:ascii="Times New Roman" w:hAnsi="Times New Roman" w:cs="Times New Roman"/>
        </w:rPr>
      </w:pPr>
      <w:r>
        <w:rPr>
          <w:rFonts w:cs="Times New Roman" w:ascii="Times New Roman" w:hAnsi="Times New Roman"/>
        </w:rPr>
        <w:t>Это справедливо, но вовсе не есть доказательство в поль</w:t>
        <w:softHyphen/>
        <w:t>зу инвентарей. Ценность имений возвысилась не вследствие, а несмотря на введение инвентарей и уменьшение барщи</w:t>
        <w:softHyphen/>
        <w:t>ны. Вот причины: 1) со введением инвентарей совпало введение нормальных цен на вино, т. е. возвышение цен против прежних вольных цен. В Черниговской и Пол</w:t>
        <w:softHyphen/>
        <w:t>тавской губерниях, разбитых на множество мелких по</w:t>
        <w:softHyphen/>
        <w:t>местий, на деле цены остались теже, как и прежде, пото</w:t>
        <w:softHyphen/>
        <w:t>му что мелкие помещики друг перед другом сбавляли цены, отбивая один от другого потребителей. В Киевской губернии цены держались выше, ближе подходили к нор</w:t>
        <w:softHyphen/>
        <w:t>мальным, потому что помещиков меньше, а больших имений больше. Браницкие, владея 10 т. душами в одной ок</w:t>
        <w:softHyphen/>
        <w:t>ружной меже, могли удержать у себя нормальную цену, во</w:t>
        <w:softHyphen/>
        <w:t>обще этим воспользовались большие помещики; 2) главная причина-конфискация имений мятежников и замешанных в заговоре Канарского, обращение казенных имений под военные поселения, перевод казенных крестьян на об</w:t>
        <w:softHyphen/>
        <w:t>рок и прекращение отдачи в поссесию казенных имений. Вся эта масса имений, в прежнее время, до введения ин</w:t>
        <w:softHyphen/>
        <w:t>вентарей, мелкими участками отдавалась в арендное содер</w:t>
        <w:softHyphen/>
        <w:t>жание; как скоро это было прекращено, естественно поссесоры должны были обратиться к частным владельцам, и сильный запрос быстро поднял арендную плату на мелкие имения. Они-то преимущественно и возвысились в це</w:t>
        <w:softHyphen/>
        <w:t>не; большие имения продавались и отдавались в поссесию почти по той же цене, как и прежде; 3) последняя причи</w:t>
        <w:softHyphen/>
        <w:t>на-падение личного кредита, чрезвычайно развитого в крае до 1830 года. Кредит упал: вопервых, вследствие кон</w:t>
        <w:softHyphen/>
        <w:t>фискации имений и действий ликвидационных комиссий; вовторых, вследствие упразднения Литовского Статута; втретьих, содействовал тому же коммерческий банк; вчетвертых, введение акцизной системы нанесет последний удар кредиту и в тоже время уронит ценность имений.</w:t>
      </w:r>
    </w:p>
    <w:p>
      <w:pPr>
        <w:pStyle w:val="Normal"/>
        <w:jc w:val="both"/>
        <w:rPr>
          <w:rFonts w:ascii="Times New Roman" w:hAnsi="Times New Roman" w:cs="Times New Roman"/>
        </w:rPr>
      </w:pPr>
      <w:r>
        <w:rPr>
          <w:rFonts w:cs="Times New Roman" w:ascii="Times New Roman" w:hAnsi="Times New Roman"/>
        </w:rPr>
        <w:t>III *)•</w:t>
      </w:r>
    </w:p>
    <w:p>
      <w:pPr>
        <w:pStyle w:val="Normal"/>
        <w:ind w:firstLine="360"/>
        <w:jc w:val="both"/>
        <w:rPr>
          <w:rFonts w:ascii="Times New Roman" w:hAnsi="Times New Roman" w:cs="Times New Roman"/>
        </w:rPr>
      </w:pPr>
      <w:r>
        <w:rPr>
          <w:rFonts w:cs="Times New Roman" w:ascii="Times New Roman" w:hAnsi="Times New Roman"/>
        </w:rPr>
        <w:t>Необходимость нормальных участков, как средства избегнуть излишнего неравенства состояния крестьян меж</w:t>
        <w:softHyphen/>
        <w:t>ду собою.-При определении этого участка нельзя иметь в виду: 1) ни обеспечения каждого хозяйства в его суще</w:t>
        <w:softHyphen/>
        <w:t>ствовании независимо от посторонних средств, ибо та</w:t>
        <w:softHyphen/>
        <w:t>ковое обеспечение предполагает не только достаточное ко</w:t>
        <w:softHyphen/>
        <w:t>личество земли, но и средства к её обработанию, т. е. скот, который не у всех крестьян имеется; 2) ни со</w:t>
        <w:softHyphen/>
        <w:t>размерения каждого участка со средствами каждого хозяй</w:t>
        <w:softHyphen/>
        <w:t>ства: вопервых потому, что потребовалось бы ввести мно</w:t>
        <w:softHyphen/>
        <w:t>го разрядов, как-то: тяглых, четверных, плуговых; вовторых потому, что средства беспрестанно изменяются.</w:t>
      </w:r>
    </w:p>
    <w:p>
      <w:pPr>
        <w:pStyle w:val="Normal"/>
        <w:ind w:firstLine="360"/>
        <w:jc w:val="both"/>
        <w:rPr>
          <w:rFonts w:ascii="Times New Roman" w:hAnsi="Times New Roman" w:cs="Times New Roman"/>
        </w:rPr>
      </w:pPr>
      <w:r>
        <w:rPr>
          <w:rFonts w:cs="Times New Roman" w:ascii="Times New Roman" w:hAnsi="Times New Roman"/>
        </w:rPr>
        <w:t>Следовательно, нормальный участок нужен только для того, чтобы каждому хозяйству дать самостоятельное поло</w:t>
        <w:softHyphen/>
        <w:t>жение в составе крестьянского общества и средство воз</w:t>
        <w:softHyphen/>
        <w:t>высить собственным трудом свое состояние. Поэтому нор</w:t>
        <w:softHyphen/>
        <w:t xml:space="preserve">мальный участок должен выражать </w:t>
      </w:r>
      <w:r>
        <w:rPr>
          <w:rFonts w:cs="Times New Roman" w:ascii="Times New Roman" w:hAnsi="Times New Roman"/>
          <w:lang w:val="la-VA" w:eastAsia="la-VA" w:bidi="la-VA"/>
        </w:rPr>
        <w:t xml:space="preserve">minimum </w:t>
      </w:r>
      <w:r>
        <w:rPr>
          <w:rFonts w:cs="Times New Roman" w:ascii="Times New Roman" w:hAnsi="Times New Roman"/>
        </w:rPr>
        <w:t>надела, пре</w:t>
        <w:softHyphen/>
        <w:t>доставленный всем без изъятия хозяйствам.</w:t>
      </w:r>
    </w:p>
    <w:p>
      <w:pPr>
        <w:pStyle w:val="Normal"/>
        <w:ind w:firstLine="360"/>
        <w:jc w:val="both"/>
        <w:rPr>
          <w:rFonts w:ascii="Times New Roman" w:hAnsi="Times New Roman" w:cs="Times New Roman"/>
        </w:rPr>
      </w:pPr>
      <w:r>
        <w:rPr>
          <w:rFonts w:cs="Times New Roman" w:ascii="Times New Roman" w:hAnsi="Times New Roman"/>
        </w:rPr>
        <w:t>*) Инвентарными правилами было постановлено: „Вся земля, находящая</w:t>
        <w:softHyphen/>
        <w:t>ся ныне в пользовании крестьян и подробно означенная в инвен</w:t>
        <w:softHyphen/>
        <w:t>таре, должна, как мирская, оставаться у них без всякого изменения". Сле</w:t>
        <w:softHyphen/>
        <w:t>довательно, инвентари, утвердив за крестьянами существовавший в каждом имении поземельный надел и установив для всех имений одинакую бар</w:t>
        <w:softHyphen/>
        <w:t>щину (с тяглого семейства 3 дня с упряжью и 1 день женский, с полутяглого 2 дня пеших и 1 день женский* в неделю), не соразмерили повинности с поземельным наделом. Этой цели предполагалось достигнуть посредством производства люстрации помещичьих имений. Проэктом Положения о лю</w:t>
        <w:softHyphen/>
        <w:t>страции, составленным в 1849 году и препровожденным на заключение ге</w:t>
        <w:softHyphen/>
        <w:t>нерал-губернатора, предполагалось для наделения крестьян землею принять за масштаб: „нужное для каждого семейства количество земель и угодий для обеспечения его быта и без превышения хозяйственных способов его для обработки", а за единицу для наделения землею-„нормальные участки". За. метка Ю. Ф. написана, повидимому, на эту статью проэкта Положения о лю</w:t>
        <w:softHyphen/>
        <w:t>страции и любопытна потому, что в ней выражена первоначальная мысль его по одному из самых трудных вопросов крестьянской реформы, по вопросу о наделе. Прим. нзд.</w:t>
      </w:r>
    </w:p>
    <w:p>
      <w:pPr>
        <w:pStyle w:val="Normal"/>
        <w:ind w:firstLine="360"/>
        <w:jc w:val="both"/>
        <w:rPr>
          <w:rFonts w:ascii="Times New Roman" w:hAnsi="Times New Roman" w:cs="Times New Roman"/>
        </w:rPr>
      </w:pPr>
      <w:r>
        <w:rPr>
          <w:rFonts w:cs="Times New Roman" w:ascii="Times New Roman" w:hAnsi="Times New Roman"/>
        </w:rPr>
        <w:t>Нормальным участком признается участок пешего, какой назначен по представленным инвентарям в каждом имении.</w:t>
      </w:r>
    </w:p>
    <w:p>
      <w:pPr>
        <w:pStyle w:val="Normal"/>
        <w:jc w:val="both"/>
        <w:rPr>
          <w:rFonts w:ascii="Times New Roman" w:hAnsi="Times New Roman" w:cs="Times New Roman"/>
        </w:rPr>
      </w:pPr>
      <w:r>
        <w:rPr>
          <w:rFonts w:cs="Times New Roman" w:ascii="Times New Roman" w:hAnsi="Times New Roman"/>
        </w:rPr>
        <w:t>IV •).</w:t>
      </w:r>
    </w:p>
    <w:p>
      <w:pPr>
        <w:pStyle w:val="Normal"/>
        <w:ind w:firstLine="360"/>
        <w:jc w:val="both"/>
        <w:rPr>
          <w:rFonts w:ascii="Times New Roman" w:hAnsi="Times New Roman" w:cs="Times New Roman"/>
        </w:rPr>
      </w:pPr>
      <w:r>
        <w:rPr>
          <w:rFonts w:cs="Times New Roman" w:ascii="Times New Roman" w:hAnsi="Times New Roman"/>
        </w:rPr>
        <w:t>Гблизко ознакомился с бытом крестьян в Малорос</w:t>
        <w:softHyphen/>
        <w:t>сии. Раз старуха, разболтавшись с ним, употребила вы</w:t>
        <w:softHyphen/>
        <w:t>ражение людска кровь] из распросов оказалось, что этими двумя словами крестьяне обозначают все вообще имуще</w:t>
        <w:softHyphen/>
        <w:t>ство помещика: его дом, скот, хозяйственные принад</w:t>
        <w:softHyphen/>
        <w:t>лежности и т. д.</w:t>
      </w:r>
    </w:p>
    <w:p>
      <w:pPr>
        <w:pStyle w:val="Normal"/>
        <w:ind w:firstLine="360"/>
        <w:jc w:val="both"/>
        <w:rPr>
          <w:rFonts w:ascii="Times New Roman" w:hAnsi="Times New Roman" w:cs="Times New Roman"/>
        </w:rPr>
      </w:pPr>
      <w:r>
        <w:rPr>
          <w:rFonts w:cs="Times New Roman" w:ascii="Times New Roman" w:hAnsi="Times New Roman"/>
        </w:rPr>
        <w:t>Намереваясь по возможности улучшить быт своих крестьян, Гразговорился об фтом предмете со стари</w:t>
        <w:softHyphen/>
        <w:t>ком и просил у него советов и разъяснения причины, почему благосостояние крестьян приходило в упадок. Помявшись несколько времени, крестьянин отвечал ему следующее: „Дед твой был гораздо богаче отца твоего и тебя, а жил простее, истрачивал немного; у него было несколько сыновей; имение разделилось, а каждый хотел жить не только не хуже деда твоего, но еще прибавил разные затеи; имение отца твоего тоже раздробилось, и тебе досталась только часть; значит, ты беднее его, а меж</w:t>
        <w:softHyphen/>
        <w:t>ду тем у отца твоего не было ни такого дома, ни такой роскоши,-так о чем же еще толковать?*</w:t>
      </w:r>
    </w:p>
    <w:p>
      <w:pPr>
        <w:pStyle w:val="Normal"/>
        <w:ind w:firstLine="360"/>
        <w:jc w:val="both"/>
        <w:rPr>
          <w:rFonts w:ascii="Times New Roman" w:hAnsi="Times New Roman" w:cs="Times New Roman"/>
        </w:rPr>
      </w:pPr>
      <w:r>
        <w:rPr>
          <w:rFonts w:cs="Times New Roman" w:ascii="Times New Roman" w:hAnsi="Times New Roman"/>
        </w:rPr>
        <w:t>В другой раз Гвыслушал длинную речь старикаирестьянина, который доказывал ему, что панщина была главною причиною расстройства семейного быта, ослабле</w:t>
        <w:softHyphen/>
        <w:t>ния семейных связей и падения нравственности. Он вы</w:t>
        <w:softHyphen/>
        <w:t>водил это из того, что частое требование рабочих душ на панщину, особенно женщин, заставляло поневоле отца и мать отлучаться из дому в то время, как им нужно бы в нем оставаться; что дети отвыкали понемногу от родительской власти, росли на свободе; что близкий и по</w:t>
        <w:softHyphen/>
        <w:t>стоянный надзор со стороны родителей становился черезъ</w:t>
      </w:r>
    </w:p>
    <w:p>
      <w:pPr>
        <w:pStyle w:val="Normal"/>
        <w:ind w:firstLine="360"/>
        <w:jc w:val="both"/>
        <w:rPr>
          <w:rFonts w:ascii="Times New Roman" w:hAnsi="Times New Roman" w:cs="Times New Roman"/>
        </w:rPr>
      </w:pPr>
      <w:r>
        <w:rPr>
          <w:rFonts w:cs="Times New Roman" w:ascii="Times New Roman" w:hAnsi="Times New Roman"/>
        </w:rPr>
        <w:t>*) Напвсаво одновременно с отрывком И-м с которого начинается эта статье, следовательно в авму с 1849 ва 1850 года. Прим.изд.</w:t>
      </w:r>
    </w:p>
    <w:p>
      <w:pPr>
        <w:pStyle w:val="Normal"/>
        <w:jc w:val="both"/>
        <w:rPr>
          <w:rFonts w:ascii="Times New Roman" w:hAnsi="Times New Roman" w:cs="Times New Roman"/>
        </w:rPr>
      </w:pPr>
      <w:r>
        <w:rPr>
          <w:rFonts w:cs="Times New Roman" w:ascii="Times New Roman" w:hAnsi="Times New Roman"/>
        </w:rPr>
        <w:t>это невозможным; а родители, зная, что надзор не мо</w:t>
        <w:softHyphen/>
        <w:t>жет быть постоянен, совсем от него отказались, уте</w:t>
        <w:softHyphen/>
        <w:t>шаясь тем, что за последствия не они будут отвечать.</w:t>
      </w:r>
    </w:p>
    <w:p>
      <w:pPr>
        <w:pStyle w:val="Normal"/>
        <w:ind w:firstLine="360"/>
        <w:jc w:val="both"/>
        <w:rPr>
          <w:rFonts w:ascii="Times New Roman" w:hAnsi="Times New Roman" w:cs="Times New Roman"/>
        </w:rPr>
      </w:pPr>
      <w:r>
        <w:rPr>
          <w:rFonts w:cs="Times New Roman" w:ascii="Times New Roman" w:hAnsi="Times New Roman"/>
        </w:rPr>
        <w:t>По всем рассказам и наблюдениям Малороссийских по</w:t>
        <w:softHyphen/>
        <w:t>мещиков (Полтавской и Черниговской губерний), крестьяне находятся там в самом жалком положении. Крепостное право,-которое в Великороссии, можно сказать, прошло пе</w:t>
        <w:softHyphen/>
        <w:t>риод своего поступательного развития и убийственного воз</w:t>
        <w:softHyphen/>
        <w:t>растания и теперь находится уже в оборонительном поло</w:t>
        <w:softHyphen/>
        <w:t>жении, в упадке, смягчаясь и уступая шаг за шагом,--на</w:t>
        <w:softHyphen/>
        <w:t>против того, в Малороссии только что достигло до полного сознания своей силы и проявляется с торжествующею само</w:t>
        <w:softHyphen/>
        <w:t>уверенностью. Так и должно было быть. В Великороссии оно введено раньше, раньше и склоняется к упадку. В то время, как там оно давило беззащитный народ всею тягостью своих притязаний, подкрепленных просвещен</w:t>
        <w:softHyphen/>
        <w:t>ным невежеством и холодным презрением высших со</w:t>
        <w:softHyphen/>
        <w:t>словий, в Малороссии еще крепко держались первобытные, патриархальные отношения между народом и помещиками, не вдруг понявшими какое оружие вложено им в руки. В то время барщина была легка; запашки господские не</w:t>
        <w:softHyphen/>
        <w:t>велики, потребности немногосложны; усиленные работы,, исправляемые поголовно или целыми селениями (громадою, по здешнему выражению), походили более на сельские празд</w:t>
        <w:softHyphen/>
        <w:t>ники. Так, во время покосов или жнитва, помещик по</w:t>
        <w:softHyphen/>
        <w:t>сылал приглашать на работу своих и чужих крестьян, сам выходил с ними в поле и предлагал обильное угощение. Все это мало-по-малу изменялось: имения, пере</w:t>
        <w:softHyphen/>
        <w:t>ходя от одного поколения к другому, дробились; средства помещиков сокращались, а потребности их, большею частью искусственные,умножались. Никто не искалъсредств к удовлетворению их в улучшенном хозяйстве, в изы</w:t>
        <w:softHyphen/>
        <w:t>скании новых источников доходов; простейшее средство было под рукою у каждого: оно заключалось в невоз</w:t>
        <w:softHyphen/>
        <w:t>бранном усилении крестьянских повинностей. Действи</w:t>
        <w:softHyphen/>
        <w:t>тельно, они были увеличены до невероятной степени; с тем вместе исчезли патриархальные нравы: явилось при</w:t>
        <w:softHyphen/>
        <w:t>нуждение, насилие во всех видах, и народ ощутил од</w:t>
        <w:softHyphen/>
      </w:r>
    </w:p>
    <w:p>
      <w:pPr>
        <w:pStyle w:val="Normal"/>
        <w:jc w:val="both"/>
        <w:rPr>
          <w:rFonts w:ascii="Times New Roman" w:hAnsi="Times New Roman" w:cs="Times New Roman"/>
        </w:rPr>
      </w:pPr>
      <w:r>
        <w:rPr>
          <w:rFonts w:cs="Times New Roman" w:ascii="Times New Roman" w:hAnsi="Times New Roman"/>
        </w:rPr>
        <w:t>ну холодную власть своих господ, черствый, грубый эгоизм. По сю сторону Днепра, в Польской Украине, где большая часть помещиков Поляки и католики, было еще менее сочувствия между ними и народом; но за то здесь издавна установился порядок в способе хозяйни</w:t>
        <w:softHyphen/>
        <w:t>чанья: верный рассчет до некоторой степени обуздал по</w:t>
        <w:softHyphen/>
        <w:t>мещичий произвол и сделал то, чего бы никогда не сде</w:t>
        <w:softHyphen/>
        <w:t>лало более благородное и бескорыстное побуждение. В Малороссии же первобытная патриархальность исчезла, а правильное управление еще не установилось. Там господ</w:t>
        <w:softHyphen/>
        <w:t>ствует самое ужасное сочетание бесчувственности и беспорядочности в помещичьем хозяйстве; требования по</w:t>
        <w:softHyphen/>
        <w:t>мещиков непомерны; средства истязания развратили на</w:t>
        <w:softHyphen/>
        <w:t>род и сделали его бесчувственным. В имении, которым управляет Т., ежедневно секли от 40 до 60 баб, в том числе и беременных; от фтого было много несчастных случаев; падучая болезнь распространилась. Он дал при</w:t>
        <w:softHyphen/>
        <w:t>казание прекратить эти наказания и, естественно, никто не стал выходить на барщину; нужно было опять прибег</w:t>
        <w:softHyphen/>
        <w:t>нуть к розгам, и только мало-по-малу и постепенно мож</w:t>
        <w:softHyphen/>
        <w:t>но было смягчить эту варварскую систему. Человек при</w:t>
        <w:softHyphen/>
        <w:t>выкает к жестокому обращению, как пьяница к креп</w:t>
        <w:softHyphen/>
        <w:t>ким напиткам: кто приучен к побоям, тот не скоро исполнит приказание неподкрепленное палкою; кто, не мор</w:t>
        <w:softHyphen/>
        <w:t>щась, глотает пенное вино стаканами, того не развеселит шампанское; сердце грубеет и черствеет, как нёбо.</w:t>
      </w:r>
    </w:p>
    <w:p>
      <w:pPr>
        <w:pStyle w:val="Normal"/>
        <w:ind w:firstLine="360"/>
        <w:jc w:val="both"/>
        <w:rPr>
          <w:rFonts w:ascii="Times New Roman" w:hAnsi="Times New Roman" w:cs="Times New Roman"/>
        </w:rPr>
      </w:pPr>
      <w:r>
        <w:rPr>
          <w:rFonts w:cs="Times New Roman" w:ascii="Times New Roman" w:hAnsi="Times New Roman"/>
        </w:rPr>
        <w:t xml:space="preserve">Вот случай, рассказанныйГ-м. Имением </w:t>
      </w:r>
      <w:r>
        <w:rPr>
          <w:rFonts w:cs="Times New Roman" w:ascii="Times New Roman" w:hAnsi="Times New Roman"/>
          <w:lang w:val="la-VA" w:eastAsia="la-VA" w:bidi="la-VA"/>
        </w:rPr>
        <w:t>N.</w:t>
      </w:r>
      <w:r>
        <w:rPr>
          <w:rFonts w:cs="Times New Roman" w:ascii="Times New Roman" w:hAnsi="Times New Roman"/>
        </w:rPr>
        <w:t>.. Полтавской губернии управлял Поляк. Он застал крестьян в до</w:t>
        <w:softHyphen/>
        <w:t>вольстве и разорил их, разорил преднамеренно, систе</w:t>
        <w:softHyphen/>
        <w:t>матически. Он гласно и дерзко развивал теорию, по ко</w:t>
        <w:softHyphen/>
        <w:t>торой богатый крестьянин казался ему язвою в селении: с ним не сладишь, он рассуждает и торгуется, а до</w:t>
        <w:softHyphen/>
        <w:t>веди его до нищеты,-придет умолять, чтобы ему дали ра</w:t>
        <w:softHyphen/>
        <w:t>боту из насущного хлеба. Применяя систематически свою теорию, этот усердный рачитель о выгодах и пользе сво</w:t>
        <w:softHyphen/>
        <w:t>его помещика обременял крестьян барщиною, переносил избы с одного места на другое и самых богатых вы</w:t>
        <w:softHyphen/>
        <w:t>селил в отдаленную степь и, в честь помещику, прозвалъ</w:t>
      </w:r>
    </w:p>
    <w:p>
      <w:pPr>
        <w:pStyle w:val="Normal"/>
        <w:tabs>
          <w:tab w:val="clear" w:pos="708"/>
          <w:tab w:val="left" w:pos="1654" w:leader="none"/>
        </w:tabs>
        <w:jc w:val="both"/>
        <w:rPr>
          <w:rFonts w:ascii="Times New Roman" w:hAnsi="Times New Roman" w:cs="Times New Roman"/>
        </w:rPr>
      </w:pPr>
      <w:r>
        <w:rPr>
          <w:rFonts w:cs="Times New Roman" w:ascii="Times New Roman" w:hAnsi="Times New Roman"/>
          <w:lang w:val="la-VA" w:eastAsia="la-VA" w:bidi="la-VA"/>
        </w:rPr>
        <w:t>12</w:t>
        <w:tab/>
      </w:r>
      <w:r>
        <w:rPr>
          <w:rFonts w:cs="Times New Roman" w:ascii="Times New Roman" w:hAnsi="Times New Roman"/>
          <w:smallCaps/>
        </w:rPr>
        <w:t>замечания об инвентАряхъ</w:t>
      </w:r>
    </w:p>
    <w:p>
      <w:pPr>
        <w:pStyle w:val="Normal"/>
        <w:jc w:val="both"/>
        <w:rPr>
          <w:rFonts w:ascii="Times New Roman" w:hAnsi="Times New Roman" w:cs="Times New Roman"/>
        </w:rPr>
      </w:pPr>
      <w:r>
        <w:rPr>
          <w:rFonts w:cs="Times New Roman" w:ascii="Times New Roman" w:hAnsi="Times New Roman"/>
        </w:rPr>
        <w:t>эту выселку Х...ою. Вот ирония!-Но был один крестья</w:t>
        <w:softHyphen/>
        <w:t>нин, над которым уменье Поляка не имело силы. Во</w:t>
        <w:softHyphen/>
        <w:t>преки всем усилиям его, он держался крепко, хозяйство его процветало, не скудело, и он с самодовольствием по</w:t>
        <w:softHyphen/>
        <w:t>вторял: „Врешь вражий Лях, не одолеешь*. Этого крестья</w:t>
        <w:softHyphen/>
        <w:t>нина звали Метелица. Лях озлился и придумал следую</w:t>
        <w:softHyphen/>
        <w:t>щее. Выждав ненастного осеннего времени, когда земля размокла и дороги испортились, он послал Метелицу куда то вдаль за лесом. Побрел Метелица, переваливаясь, вслед за своими волами, а между тем Поляк разобрал его избу, двор, вырвал из богатого его сада деревья и кусты и все это перевез в Х.. ку и, как было, свалил в груду. Едет Метелица назад: цоп! цоп! помахива</w:t>
        <w:softHyphen/>
        <w:t>ет кнутом и въезжает в село. Время было к вечеру. Смотрит, где ж его хата*, она стояла третьею от заста</w:t>
        <w:softHyphen/>
        <w:t>вы. Недоумевает Метелица и смотрит кругом. Навстре</w:t>
        <w:softHyphen/>
        <w:t>чу идет мужик, и спрашивает его Метелица в какое он попал село. - А Грыцко! Да як же ты не познал своего села? - Да где ж моя хата?-И тут узнает он, что хата его разобрана, свезена, сад опустошен, жена и дети разместились по соседним дворам. Обезумел Ме</w:t>
        <w:softHyphen/>
        <w:t>телица, и, как был, головою в колодезь. Крестьяне сбе</w:t>
        <w:softHyphen/>
        <w:t>жались и вытащили его; он остался жив, но не перенес удара, упал духом, хозяйство его пропало. А Поляк дразнил его и говорил: „Яж у тебя не взял ничего, все сложил на место, вон и деревья твои торчат кор</w:t>
        <w:softHyphen/>
        <w:t>нями вверхъ*....</w:t>
      </w:r>
    </w:p>
    <w:p>
      <w:pPr>
        <w:pStyle w:val="Normal"/>
        <w:ind w:firstLine="360"/>
        <w:jc w:val="both"/>
        <w:rPr>
          <w:rFonts w:ascii="Times New Roman" w:hAnsi="Times New Roman" w:cs="Times New Roman"/>
        </w:rPr>
      </w:pPr>
      <w:r>
        <w:rPr>
          <w:rFonts w:cs="Times New Roman" w:ascii="Times New Roman" w:hAnsi="Times New Roman"/>
        </w:rPr>
        <w:t>Дошли ли обо всем этом слухи в Петербург или са</w:t>
        <w:softHyphen/>
        <w:t xml:space="preserve">мому </w:t>
      </w:r>
      <w:r>
        <w:rPr>
          <w:rFonts w:cs="Times New Roman" w:ascii="Times New Roman" w:hAnsi="Times New Roman"/>
          <w:lang w:val="la-VA" w:eastAsia="la-VA" w:bidi="la-VA"/>
        </w:rPr>
        <w:t xml:space="preserve">N... </w:t>
      </w:r>
      <w:r>
        <w:rPr>
          <w:rFonts w:cs="Times New Roman" w:ascii="Times New Roman" w:hAnsi="Times New Roman"/>
        </w:rPr>
        <w:t>вздумалось, между прочим, узнать, чтд и как у него в имении, только обратился он к соседу и род</w:t>
        <w:softHyphen/>
        <w:t>ственнику своему М... с просьбою сообщить ему правду о его хозяйстве и положении крестьян. М... описал все, но придал рассказу какой-то авторский колорит; от этого дели, сами по себе невероятные, показались еще менее правдоподобными, и успокоенный помещик благополучно отправился за границу.</w:t>
      </w:r>
    </w:p>
    <w:p>
      <w:pPr>
        <w:pStyle w:val="Normal"/>
        <w:ind w:firstLine="360"/>
        <w:jc w:val="both"/>
        <w:rPr>
          <w:rFonts w:ascii="Times New Roman" w:hAnsi="Times New Roman" w:cs="Times New Roman"/>
        </w:rPr>
      </w:pPr>
      <w:r>
        <w:rPr>
          <w:rFonts w:cs="Times New Roman" w:ascii="Times New Roman" w:hAnsi="Times New Roman"/>
        </w:rPr>
        <w:t>Между тем, Поляк продолжал свои опустошения. Бед</w:t>
        <w:softHyphen/>
        <w:t>ные крестьяне, у которых он отобрал пахатную землю,</w:t>
      </w:r>
    </w:p>
    <w:p>
      <w:pPr>
        <w:pStyle w:val="Normal"/>
        <w:jc w:val="both"/>
        <w:rPr>
          <w:rFonts w:ascii="Times New Roman" w:hAnsi="Times New Roman" w:cs="Times New Roman"/>
        </w:rPr>
      </w:pPr>
      <w:r>
        <w:rPr>
          <w:rFonts w:cs="Times New Roman" w:ascii="Times New Roman" w:hAnsi="Times New Roman"/>
        </w:rPr>
        <w:t>чтобы сколько-нибудь спасти свою независимость обеспе</w:t>
        <w:softHyphen/>
        <w:t>чением своего продовольствия, посеяли рожь в своих огородах; вышла рожь чудесная. Поляк понял умысел, и, недавши ей вызреть, велел ее перепахать; крестьяне потупили голову, но исполнили приказание. Они стояли кружком подле гумен своих и молча смотрели на про</w:t>
        <w:softHyphen/>
        <w:t>изведенное опустошение. Недовольный фтим, Поляк по</w:t>
        <w:softHyphen/>
        <w:t>слал своего помощника сказать им от себя: „Чего мол было медлить, рожь была спелая, зерно наливное*. Но ис</w:t>
        <w:softHyphen/>
        <w:t>полнитель этого приказания поплатился дорого за свое усер</w:t>
        <w:softHyphen/>
        <w:t>дие: мера терпения переполнилась. В ответ на насмешли</w:t>
        <w:softHyphen/>
        <w:t>вые слова, один крестьянин сказал: „А коли вызрела, так и молотить время*, и с фтим словом сильною ру</w:t>
        <w:softHyphen/>
        <w:t>кою, схватив прикащика, хватил его об земь. Толпа сдвинулась вокруг него, взмахнула цепами, и несчастная жертва страшной мести скоро обратилась в безобразную массу, в которой уже нельзя было признать подобия чело</w:t>
        <w:softHyphen/>
        <w:t xml:space="preserve">веческого тела.... Началось дело; перепуганный помещик приехал в имение. Двадцать человек пошло в Сибирь; а Поляк?.. Ему было строжайше запрещено, по настоянию </w:t>
      </w:r>
      <w:r>
        <w:rPr>
          <w:rFonts w:cs="Times New Roman" w:ascii="Times New Roman" w:hAnsi="Times New Roman"/>
          <w:lang w:val="la-VA" w:eastAsia="la-VA" w:bidi="la-VA"/>
        </w:rPr>
        <w:t xml:space="preserve">N..., </w:t>
      </w:r>
      <w:r>
        <w:rPr>
          <w:rFonts w:cs="Times New Roman" w:ascii="Times New Roman" w:hAnsi="Times New Roman"/>
        </w:rPr>
        <w:t>впредь управлять имениями; а теперь в 15 верстах оттуда, он служит управляющим в соседнем поме</w:t>
        <w:softHyphen/>
        <w:t xml:space="preserve">стье.... </w:t>
      </w:r>
      <w:r>
        <w:rPr>
          <w:rFonts w:cs="Times New Roman" w:ascii="Times New Roman" w:hAnsi="Times New Roman"/>
          <w:lang w:val="la-VA" w:eastAsia="la-VA" w:bidi="la-VA"/>
        </w:rPr>
        <w:t>Quousque tandem!...</w:t>
      </w:r>
    </w:p>
    <w:p>
      <w:pPr>
        <w:pStyle w:val="Normal"/>
        <w:ind w:firstLine="360"/>
        <w:jc w:val="both"/>
        <w:rPr>
          <w:rFonts w:ascii="Times New Roman" w:hAnsi="Times New Roman" w:cs="Times New Roman"/>
        </w:rPr>
      </w:pPr>
      <w:r>
        <w:rPr>
          <w:rFonts w:cs="Times New Roman" w:ascii="Times New Roman" w:hAnsi="Times New Roman"/>
        </w:rPr>
        <w:t>Т-ий вывел из своих наблюдений, что в крепостном сословии смертность постоянно бывает сильнее, чем в других, например, между государственными крестьянами и казаками,- при совершенно одинаковых условиях кли</w:t>
        <w:softHyphen/>
        <w:t>матических, при одинаковой местности, одинаковых за</w:t>
        <w:softHyphen/>
        <w:t>нятиях, пище, образе жизни. Это плюс смертности он назвал мертвящею силою крепостною состояния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добное же замечание отмечено было Ю. Ф-чем в в Симбирске, везадолго веред приездом в Киев. Между развымв документами и бума</w:t>
        <w:softHyphen/>
        <w:t>гами, собранвымв им по крепостному праву в озаглавленными „Материала</w:t>
        <w:softHyphen/>
        <w:t>ми дли истории мертвящей силы", находится следующая заметка: „По сведе</w:t>
        <w:softHyphen/>
        <w:t>ниям Трубникова, в удельных имениях Ардатовского уезда, от предпо</w:t>
        <w:softHyphen/>
        <w:t>следней ревизии до последней, народонаселение возрасло до 15%, в поме</w:t>
        <w:softHyphen/>
        <w:t>щеньях уменьшилось. Прибыль смертности в последних особенно между детьми. Имения не дробятся, а напротив совокупляются, хотя медленно, п</w:t>
      </w:r>
    </w:p>
    <w:p>
      <w:pPr>
        <w:pStyle w:val="Normal"/>
        <w:jc w:val="both"/>
        <w:rPr>
          <w:rFonts w:ascii="Times New Roman" w:hAnsi="Times New Roman" w:cs="Times New Roman"/>
        </w:rPr>
      </w:pPr>
      <w:r>
        <w:rPr>
          <w:rFonts w:cs="Times New Roman" w:ascii="Times New Roman" w:hAnsi="Times New Roman"/>
        </w:rPr>
        <w:t>V).</w:t>
      </w:r>
    </w:p>
    <w:p>
      <w:pPr>
        <w:pStyle w:val="Normal"/>
        <w:ind w:firstLine="360"/>
        <w:jc w:val="both"/>
        <w:rPr>
          <w:rFonts w:ascii="Times New Roman" w:hAnsi="Times New Roman" w:cs="Times New Roman"/>
        </w:rPr>
      </w:pPr>
      <w:r>
        <w:rPr>
          <w:rFonts w:cs="Times New Roman" w:ascii="Times New Roman" w:hAnsi="Times New Roman"/>
        </w:rPr>
        <w:t>Вся статья от А. до В. *) вызывает возражения, которых бы легко было избегнуть, изменивши несколько редакцию.</w:t>
      </w:r>
    </w:p>
    <w:p>
      <w:pPr>
        <w:pStyle w:val="Normal"/>
        <w:ind w:firstLine="360"/>
        <w:jc w:val="both"/>
        <w:rPr>
          <w:rFonts w:ascii="Times New Roman" w:hAnsi="Times New Roman" w:cs="Times New Roman"/>
        </w:rPr>
      </w:pPr>
      <w:r>
        <w:rPr>
          <w:rFonts w:cs="Times New Roman" w:ascii="Times New Roman" w:hAnsi="Times New Roman"/>
        </w:rPr>
        <w:t>Неясность в сравнении производства земледелия у нас с производством его в других землях проистекает главнейшим образом из того, что автор, говоря об Ан</w:t>
        <w:softHyphen/>
        <w:t>глии и Франции, употребляет слишком неопределенное вы</w:t>
        <w:softHyphen/>
        <w:t>ражение-земледелец. Кого разуметь под этим словом: собственника земли, Фермера или рабочего?</w:t>
      </w:r>
    </w:p>
    <w:p>
      <w:pPr>
        <w:pStyle w:val="Normal"/>
        <w:ind w:firstLine="360"/>
        <w:jc w:val="both"/>
        <w:rPr>
          <w:rFonts w:ascii="Times New Roman" w:hAnsi="Times New Roman" w:cs="Times New Roman"/>
        </w:rPr>
      </w:pPr>
      <w:r>
        <w:rPr>
          <w:rFonts w:cs="Times New Roman" w:ascii="Times New Roman" w:hAnsi="Times New Roman"/>
        </w:rPr>
        <w:t>У нас, точно также как и там,земледелие требует сово</w:t>
        <w:softHyphen/>
        <w:t>купления трех условий: земли, капитала и труда; но там этим трем условиям соответствуют три различных клас</w:t>
        <w:softHyphen/>
        <w:t>са: собственники, Фермеры, рабочие; у нас только два: поме</w:t>
        <w:softHyphen/>
        <w:t>щики и рабочие. Роль западного Фермера у нас достается частью на долю помещика, частью же-на долю крестьяни</w:t>
        <w:softHyphen/>
        <w:t>на. Помещик, в качестве не собственника, а Фермера, употребляет денежный капитал на приобретение права располагать трудом рабочих и их орудиями; иными сло</w:t>
        <w:softHyphen/>
        <w:t>вами: он покупает землю вместе с крестьянами, к ней прикрепленными; как принадлежность имения, они входят в состав цены его. Крестьянин, также в качестве Фер</w:t>
        <w:softHyphen/>
        <w:t>мера^ не рабочего, употребляет денежный капитал на покупку скота и орудий, которые принадлежат ему, хотя помещик располагает ими на половину); наконец, кречисло мелкопоместных уменьшается; есть, впрочем, имения где крестьяне имеют менее 4 аршнн на душу- месячники.** Прим. изд.</w:t>
      </w:r>
    </w:p>
    <w:p>
      <w:pPr>
        <w:pStyle w:val="Normal"/>
        <w:tabs>
          <w:tab w:val="clear" w:pos="708"/>
          <w:tab w:val="left" w:pos="418" w:leader="none"/>
        </w:tabs>
        <w:ind w:firstLine="360"/>
        <w:jc w:val="both"/>
        <w:rPr>
          <w:rFonts w:ascii="Times New Roman" w:hAnsi="Times New Roman" w:cs="Times New Roman"/>
        </w:rPr>
      </w:pPr>
      <w:r>
        <w:rPr>
          <w:rFonts w:cs="Times New Roman" w:ascii="Times New Roman" w:hAnsi="Times New Roman"/>
        </w:rPr>
        <w:t>1)</w:t>
        <w:tab/>
        <w:t>Эта заметка написана в зиму с 1849 на 1850 г. на вторую часть „Ста</w:t>
        <w:softHyphen/>
        <w:t>тистического описания Киевской губернии* Д. П. Журавского, посвященную обозрению сельского хозяйства и поземельной собственности и прочитанную Ю. Ф - чем еще в рукописи (см. в I томе его сочинений „Воспоминание о Д. II. Журавскомъ**, стр. 215). Прим. изд.</w:t>
      </w:r>
    </w:p>
    <w:p>
      <w:pPr>
        <w:pStyle w:val="Normal"/>
        <w:ind w:firstLine="360"/>
        <w:jc w:val="both"/>
        <w:rPr>
          <w:rFonts w:ascii="Times New Roman" w:hAnsi="Times New Roman" w:cs="Times New Roman"/>
        </w:rPr>
      </w:pPr>
      <w:r>
        <w:rPr>
          <w:rFonts w:cs="Times New Roman" w:ascii="Times New Roman" w:hAnsi="Times New Roman"/>
        </w:rPr>
        <w:t>*) Во второй части „Статистики Киевской губернии**, глава 1И-я посвящена обозрению помещичьих имений, и в ней помещено под литерою А. иссле</w:t>
        <w:softHyphen/>
        <w:t>дование о величине и распределении поземельной собственности между поме</w:t>
        <w:softHyphen/>
        <w:t>щиками, а под лит. Б.-о хозяйстве помещиков (см. „Статистическое описа</w:t>
        <w:softHyphen/>
        <w:t>ние Киевской губернии**, изданное Фунду клеем. Спб. 1852 г., ч. II).</w:t>
      </w:r>
    </w:p>
    <w:p>
      <w:pPr>
        <w:pStyle w:val="Normal"/>
        <w:jc w:val="both"/>
        <w:rPr>
          <w:rFonts w:ascii="Times New Roman" w:hAnsi="Times New Roman" w:cs="Times New Roman"/>
        </w:rPr>
      </w:pPr>
      <w:r>
        <w:rPr>
          <w:rFonts w:cs="Times New Roman" w:ascii="Times New Roman" w:hAnsi="Times New Roman"/>
        </w:rPr>
        <w:t>стьянин, получая землю для обработки на свой счет, из</w:t>
        <w:softHyphen/>
        <w:t>влекая доход соразмерный с степенью урожая, т. е. со</w:t>
        <w:softHyphen/>
        <w:t>размерно с успехом земледельческого предприятия, а не просто плату за труд, во всех этих отношениях уча</w:t>
        <w:softHyphen/>
        <w:t>ствует в этом предприятии, как Фермер, а не как ра</w:t>
        <w:softHyphen/>
        <w:t>бочий. Другая разница между порядком, существующим на Западе, и тем, который ведется у нас, заключается в том, что там Фермер может распустить своих ра</w:t>
        <w:softHyphen/>
        <w:t>бочих на все четыре стороны, а собственникъ-отказать своим Фермерам и обратить всю свою землю в парк; у нас же помещик и крестьяне связаны неразрывно. Кре</w:t>
        <w:softHyphen/>
        <w:t>стьянин должен работать на помещика; помещик должен наделом земли обеспечить своих крестьян. Поэтому их взаимные отношения должны быть ненарушимы и основаны на справедливости. Теперь они основаны на произволе, по</w:t>
        <w:softHyphen/>
        <w:t>чти неограниченном, одного помещика, на насилии и отто</w:t>
        <w:softHyphen/>
        <w:t>го тягостны для крестьян. Когда они изменятся, вследствие ли добровольной между ними сделки, или на основании нор</w:t>
        <w:softHyphen/>
        <w:t>мы, введенной правительством, тогда установится законный порядок, вытекающий из условий нашего исторического развития. В основе его лежит, мне кажется, понятие о не</w:t>
        <w:softHyphen/>
        <w:t>раздельности земледельца с землею, понятие совершенно чуж</w:t>
        <w:softHyphen/>
        <w:t>дое Западной Европе. Эта нераздельность проявляется двоя</w:t>
        <w:softHyphen/>
        <w:t>ким образом: как зависимость земледельца от земли-кре</w:t>
        <w:softHyphen/>
        <w:t>постное право, и как зависимость земли от земледельца, т. е. отношение обратное, осуществление которого предоставлено будущему.</w:t>
      </w:r>
    </w:p>
    <w:p>
      <w:pPr>
        <w:pStyle w:val="Normal"/>
        <w:ind w:firstLine="360"/>
        <w:jc w:val="both"/>
        <w:rPr>
          <w:rFonts w:ascii="Times New Roman" w:hAnsi="Times New Roman" w:cs="Times New Roman"/>
        </w:rPr>
      </w:pPr>
      <w:r>
        <w:rPr>
          <w:rFonts w:cs="Times New Roman" w:ascii="Times New Roman" w:hAnsi="Times New Roman"/>
        </w:rPr>
        <w:t>Предлагая на обсуждение автора личное мое воззрение на этот предмет, может быть и ошибочное, я позволю себе сделать еще несколько замечаний на его мысли или точнее на некоторые его выражения, замечания вовсе независимые от моего взгляда.</w:t>
      </w:r>
    </w:p>
    <w:p>
      <w:pPr>
        <w:pStyle w:val="Normal"/>
        <w:ind w:firstLine="360"/>
        <w:jc w:val="both"/>
        <w:rPr>
          <w:rFonts w:ascii="Times New Roman" w:hAnsi="Times New Roman" w:cs="Times New Roman"/>
        </w:rPr>
      </w:pPr>
      <w:r>
        <w:rPr>
          <w:rFonts w:cs="Times New Roman" w:ascii="Times New Roman" w:hAnsi="Times New Roman"/>
        </w:rPr>
        <w:t>Там (т. е. во Франции и Англии), говорит автор, упо</w:t>
        <w:softHyphen/>
        <w:t>требляется основный капитал на приобретение земли и на обзаведение скотом, орудиями и т. д. Вопервых, и у нас нельзя приобрести земли иначе как употребив на то ка</w:t>
        <w:softHyphen/>
        <w:t>питал; вовторых, в Англии и большей части Франции все исчисленное приобретается не на один капитал, а на два,</w:t>
      </w:r>
    </w:p>
    <w:p>
      <w:pPr>
        <w:pStyle w:val="Normal"/>
        <w:jc w:val="both"/>
        <w:rPr>
          <w:rFonts w:ascii="Times New Roman" w:hAnsi="Times New Roman" w:cs="Times New Roman"/>
        </w:rPr>
      </w:pPr>
      <w:r>
        <w:rPr>
          <w:rFonts w:cs="Times New Roman" w:ascii="Times New Roman" w:hAnsi="Times New Roman"/>
        </w:rPr>
        <w:t>не одним капиталистом, а двумя: собственником и Фер</w:t>
        <w:softHyphen/>
        <w:t>мером. Участие этих двух капиталов совершенно раз</w:t>
        <w:softHyphen/>
        <w:t>дельно, так что капитал, употребленный на покупку зем</w:t>
        <w:softHyphen/>
        <w:t>ли, может приносить огромную ренту, а капитал Ферме</w:t>
        <w:softHyphen/>
        <w:t>ра-ничтожные проценты, и наоборот. Доход того и дру</w:t>
        <w:softHyphen/>
        <w:t>гого зависит от обстоятельств, не имеющих между со</w:t>
        <w:softHyphen/>
        <w:t>бою никакой связ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стоящего оборотного капитала помещики вовсе не ис</w:t>
        <w:softHyphen/>
        <w:t>трачиваютъ</w:t>
      </w:r>
      <w:r>
        <w:rPr>
          <w:rFonts w:cs="Times New Roman" w:ascii="Times New Roman" w:hAnsi="Times New Roman"/>
          <w:vertAlign w:val="superscript"/>
        </w:rPr>
        <w:t>11</w:t>
      </w:r>
      <w:r>
        <w:rPr>
          <w:rFonts w:cs="Times New Roman" w:ascii="Times New Roman" w:hAnsi="Times New Roman"/>
        </w:rPr>
        <w:t>. Выраженная в такой Форме, эта мысль противоречит тому, чтд говорит автор во многих местах о расходах на управление, покупку семян, скота и ору</w:t>
        <w:softHyphen/>
        <w:t>дий для обзаведения ли крестьян или для обработки собствен</w:t>
        <w:softHyphen/>
        <w:t>ных полей. К атому должно прибавить: обязанность про</w:t>
        <w:softHyphen/>
        <w:t>довольствовать крестьян в неурожайные годы, отвечать за взнос податей и т. д. *).</w:t>
      </w:r>
    </w:p>
    <w:p>
      <w:pPr>
        <w:pStyle w:val="Normal"/>
        <w:ind w:firstLine="360"/>
        <w:jc w:val="both"/>
        <w:rPr>
          <w:rFonts w:ascii="Times New Roman" w:hAnsi="Times New Roman" w:cs="Times New Roman"/>
        </w:rPr>
      </w:pPr>
      <w:r>
        <w:rPr>
          <w:rFonts w:cs="Times New Roman" w:ascii="Times New Roman" w:hAnsi="Times New Roman"/>
        </w:rPr>
        <w:t>*) Хотя, повидимому, вследствие этой заметки Ю. Ф-ча, Журавский и из</w:t>
        <w:softHyphen/>
        <w:t xml:space="preserve">менил редакцию главы ИИ-Й (см. </w:t>
      </w:r>
      <w:r>
        <w:rPr>
          <w:rFonts w:cs="Times New Roman" w:ascii="Times New Roman" w:hAnsi="Times New Roman"/>
          <w:vertAlign w:val="subscript"/>
        </w:rPr>
        <w:t>м</w:t>
      </w:r>
      <w:r>
        <w:rPr>
          <w:rFonts w:cs="Times New Roman" w:ascii="Times New Roman" w:hAnsi="Times New Roman"/>
        </w:rPr>
        <w:t>Стат. опис. Киевск. губер.</w:t>
      </w:r>
      <w:r>
        <w:rPr>
          <w:rFonts w:cs="Times New Roman" w:ascii="Times New Roman" w:hAnsi="Times New Roman"/>
          <w:vertAlign w:val="superscript"/>
        </w:rPr>
        <w:t>4</w:t>
      </w:r>
      <w:r>
        <w:rPr>
          <w:rFonts w:cs="Times New Roman" w:ascii="Times New Roman" w:hAnsi="Times New Roman"/>
        </w:rPr>
        <w:t xml:space="preserve"> II, стр. 48 и 19), но с последним замечанием он не согласился и, конечно, отве</w:t>
        <w:softHyphen/>
        <w:t>том на него служит следующее примечание, напечатанное им на стр. 49 и 50: „Заметим здесь, что мы не согласны с мнением некоторых поме</w:t>
        <w:softHyphen/>
        <w:t>щиков, которые считают заменою оборотного капитала тягости, лежащие на них относительно к продовольствию крестьян в неурожайные годы, снабжению их скотом после падежей, обстройке после пожаров, уплате податей за несостоятельных и т. и. Все это относится не к хозяйству в собственном смысле, а к общинному устройству крестьян. Все означен</w:t>
        <w:softHyphen/>
        <w:t>ные пособия и многие другие крестьянин получает от общины, где она ус</w:t>
        <w:softHyphen/>
        <w:t>троена правильно, как, например, в государственных имениях. Каждый помещик может ввести в своем имения точно такое же устройство: это предоставлено ему законом. Он представитель общины, хотя еще и не устроенной, и несет все её обязанности относительно к каждому члену об</w:t>
        <w:softHyphen/>
        <w:t>щины. А если эти обязанности, при добросовестном их исполнении, быва</w:t>
        <w:softHyphen/>
        <w:t>ют иногда убыточны для помещика, то это надобно приписать не к невы</w:t>
        <w:softHyphen/>
        <w:t>годам владения, а недостатку хорошего общинного устройства крестьян, такого устройства, чтобы они могли сами себе помогать, не полагаясь ни на кого.“ ИИрим. изд.</w:t>
      </w:r>
    </w:p>
    <w:p>
      <w:pPr>
        <w:pStyle w:val="Normal"/>
        <w:numPr>
          <w:ilvl w:val="0"/>
          <w:numId w:val="0"/>
        </w:numPr>
        <w:ind w:left="360" w:hanging="360"/>
        <w:jc w:val="both"/>
        <w:outlineLvl w:val="1"/>
        <w:rPr>
          <w:rFonts w:ascii="Times New Roman" w:hAnsi="Times New Roman" w:cs="Times New Roman"/>
        </w:rPr>
      </w:pPr>
      <w:bookmarkStart w:id="2" w:name="bookmark2"/>
      <w:r>
        <w:rPr>
          <w:rFonts w:cs="Times New Roman" w:ascii="Times New Roman" w:hAnsi="Times New Roman"/>
        </w:rPr>
        <w:t>О крепостном состоянии и о переходе из него в гражданской свободе ♦).</w:t>
      </w:r>
      <w:bookmarkEnd w:id="2"/>
    </w:p>
    <w:p>
      <w:pPr>
        <w:pStyle w:val="Normal"/>
        <w:ind w:firstLine="360"/>
        <w:jc w:val="both"/>
        <w:rPr>
          <w:rFonts w:ascii="Times New Roman" w:hAnsi="Times New Roman" w:cs="Times New Roman"/>
        </w:rPr>
      </w:pPr>
      <w:r>
        <w:rPr>
          <w:rFonts w:cs="Times New Roman" w:ascii="Times New Roman" w:hAnsi="Times New Roman"/>
        </w:rPr>
        <w:t>С самого начала Восточной войны, когда еще никто не мог предвидеть её несчастного исхода, громадные приготовления наших врагов озабочивали людей, понимавших полоясение России гораздо менее, чем наше внутреннее не</w:t>
        <w:softHyphen/>
        <w:t>устройство.</w:t>
      </w:r>
    </w:p>
    <w:p>
      <w:pPr>
        <w:pStyle w:val="Normal"/>
        <w:ind w:firstLine="360"/>
        <w:jc w:val="both"/>
        <w:rPr>
          <w:rFonts w:ascii="Times New Roman" w:hAnsi="Times New Roman" w:cs="Times New Roman"/>
        </w:rPr>
      </w:pPr>
      <w:r>
        <w:rPr>
          <w:rFonts w:cs="Times New Roman" w:ascii="Times New Roman" w:hAnsi="Times New Roman"/>
        </w:rPr>
        <w:t>События оправдали их опасения. Мы сдались не перед внешними силами западного союза, а перед нашим вну</w:t>
        <w:softHyphen/>
        <w:t>тренним бессилием. Это убеждение, видимо проникающее</w:t>
      </w:r>
    </w:p>
    <w:p>
      <w:pPr>
        <w:pStyle w:val="Normal"/>
        <w:ind w:firstLine="360"/>
        <w:jc w:val="both"/>
        <w:rPr>
          <w:rFonts w:ascii="Times New Roman" w:hAnsi="Times New Roman" w:cs="Times New Roman"/>
        </w:rPr>
      </w:pPr>
      <w:r>
        <w:rPr>
          <w:rFonts w:cs="Times New Roman" w:ascii="Times New Roman" w:hAnsi="Times New Roman"/>
        </w:rPr>
        <w:t>*) Из писем Ю. Ф. Самарина видно, что он работал года два или три над этою запискою, излагающею первоначальные его мысли об упразднении крепостного права, и переделывал ее несколько раз. В Апреле 1854 года он писал К. С. Аксакову: „Наднях н окончил довольно пространную за</w:t>
        <w:softHyphen/>
        <w:t>писку о крепостном праве и о разных мерах, по моему мнению, облегчаю</w:t>
        <w:softHyphen/>
        <w:t>щих исход ив него. Теперь я ее переписываю, дополняю, потом подвергну ее строгому разбору в нашем кругу и, наконец, пущу в ходъ". Без малого через два года после того, 12 Январи 1856 года, служа в ополче</w:t>
        <w:softHyphen/>
        <w:t>нии, Ю. Ф. писал из Сызрани К. С. Аксакову: „При всем том, проводя все утра на учениях, вникая по вечерам в тайны ротных построений я успел здесь окончить совершенно-переделанную мною записку, которую я вам читал в деревне. Я вижу, что она стала полнее и лучше, и меня в особенности радует то, что я обработал ее в то время, когда имел благо</w:t>
        <w:softHyphen/>
        <w:t>видный предлог бросить все занятия, кроме служебныхъ". Наконец, в Октябре 1856 года, он писал из Самарской деревни своей: „Записка моя пошла в ход и имеет большой успехъ". Значит, она была совершенно Закончена и отправлена в Петербург осенью 1856 года, за год до первого Высочайшего рескрипта об улучшении быта помещичьих крестьян, после</w:t>
        <w:softHyphen/>
        <w:t>довавшего 20 Ноября 1857 года. Одновременно с запискою Самарина ходили по рукам проекты упразднения крепостного права, составленные К. Д. Ка</w:t>
        <w:softHyphen/>
        <w:t>велиным, кн. В. А. Черкаским, А. И, Кошелевым, Позеном и др.- Прим. изд.</w:t>
      </w:r>
    </w:p>
    <w:p>
      <w:pPr>
        <w:pStyle w:val="Normal"/>
        <w:tabs>
          <w:tab w:val="clear" w:pos="708"/>
          <w:tab w:val="left" w:pos="5066" w:leader="none"/>
        </w:tabs>
        <w:jc w:val="both"/>
        <w:rPr>
          <w:rFonts w:ascii="Times New Roman" w:hAnsi="Times New Roman" w:cs="Times New Roman"/>
        </w:rPr>
      </w:pPr>
      <w:r>
        <w:rPr>
          <w:rFonts w:cs="Times New Roman" w:ascii="Times New Roman" w:hAnsi="Times New Roman"/>
        </w:rPr>
        <w:t>Соя, Ю. Самария*. II.</w:t>
        <w:tab/>
        <w:t>2</w:t>
      </w:r>
    </w:p>
    <w:p>
      <w:pPr>
        <w:pStyle w:val="Normal"/>
        <w:jc w:val="both"/>
        <w:rPr>
          <w:rFonts w:ascii="Times New Roman" w:hAnsi="Times New Roman" w:cs="Times New Roman"/>
        </w:rPr>
      </w:pPr>
      <w:r>
        <w:rPr>
          <w:rFonts w:cs="Times New Roman" w:ascii="Times New Roman" w:hAnsi="Times New Roman"/>
        </w:rPr>
        <w:t>всюду и вытесняющее чувство незаконного самодовольствия, так еще недавно туманившее нам глаза, досталось нам дорогою ценою; но мы готовы принять его, как до</w:t>
        <w:softHyphen/>
        <w:t>стойное вознаграждение за все наши жертвы и уступки.</w:t>
      </w:r>
    </w:p>
    <w:p>
      <w:pPr>
        <w:pStyle w:val="Normal"/>
        <w:ind w:firstLine="360"/>
        <w:jc w:val="both"/>
        <w:rPr>
          <w:rFonts w:ascii="Times New Roman" w:hAnsi="Times New Roman" w:cs="Times New Roman"/>
        </w:rPr>
      </w:pPr>
      <w:r>
        <w:rPr>
          <w:rFonts w:cs="Times New Roman" w:ascii="Times New Roman" w:hAnsi="Times New Roman"/>
        </w:rPr>
        <w:t>Мы слишком долго, слишком исключительно жили для Европы, для внешней славы и внешнего блеска и, за свое пренебрежение к России, мы поплатились утратою именно того, чему мы поклонялись,-утратою нашего политического и военного первенства.</w:t>
      </w:r>
    </w:p>
    <w:p>
      <w:pPr>
        <w:pStyle w:val="Normal"/>
        <w:ind w:firstLine="360"/>
        <w:jc w:val="both"/>
        <w:rPr>
          <w:rFonts w:ascii="Times New Roman" w:hAnsi="Times New Roman" w:cs="Times New Roman"/>
        </w:rPr>
      </w:pPr>
      <w:r>
        <w:rPr>
          <w:rFonts w:cs="Times New Roman" w:ascii="Times New Roman" w:hAnsi="Times New Roman"/>
        </w:rPr>
        <w:t>Теперь, когда Европа приветствует мир, как давно желанный отдых, нам предстоит воротить упущенное. С прекращением военных подвигов, перед нами откры</w:t>
        <w:softHyphen/>
        <w:t>вается обширное поприще для трудов мирных, но тре</w:t>
        <w:softHyphen/>
        <w:t>бующих не менее мужества, настойчивости и самоотвер</w:t>
        <w:softHyphen/>
        <w:t>жения. Мы должны обратиться на себя самихъ', исследовать коренные причины нашей слабости, выслушать правдивое выражение наших внутренних потребностей и посвятить все наше внимание и все средства их удовлетворению.</w:t>
      </w:r>
    </w:p>
    <w:p>
      <w:pPr>
        <w:pStyle w:val="Normal"/>
        <w:ind w:firstLine="360"/>
        <w:jc w:val="both"/>
        <w:rPr>
          <w:rFonts w:ascii="Times New Roman" w:hAnsi="Times New Roman" w:cs="Times New Roman"/>
        </w:rPr>
      </w:pPr>
      <w:r>
        <w:rPr>
          <w:rFonts w:cs="Times New Roman" w:ascii="Times New Roman" w:hAnsi="Times New Roman"/>
        </w:rPr>
        <w:t>Не в Вене, не в Париже и не в Лондоне, а только внутри России завоюем мы' снова принадлежащее нам место в сонме Европейских держав; ибо внешняя сила и политическое значение государства зависит не от род</w:t>
        <w:softHyphen/>
        <w:t>ственных связей с царствующими династиями, не от ловкости дипломатов, не от количества серебра и золота, хранящагося под замком в государственной казне, даже не от числительности армии, но более всего от цельно</w:t>
        <w:softHyphen/>
        <w:t>сти и крепости общественного организма. Чем бы ни бо</w:t>
        <w:softHyphen/>
        <w:t>лела земля: усыплением мысли, застоем производитель</w:t>
        <w:softHyphen/>
        <w:t>ных сил, разобщением правительства с народом, разъ</w:t>
        <w:softHyphen/>
        <w:t>единением сословий, порабощением одного из них дру</w:t>
        <w:softHyphen/>
        <w:t>гому - всякий подобный недуг, отнимая возможность у правительства располагать всеми подвластными ему сред</w:t>
        <w:softHyphen/>
        <w:t>ствами и, в случае опасности, прибегать без страха к подъему народной силы, воздействует неизбежно на общий ход военных и политических дел.</w:t>
      </w:r>
    </w:p>
    <w:p>
      <w:pPr>
        <w:pStyle w:val="Normal"/>
        <w:ind w:firstLine="360"/>
        <w:jc w:val="both"/>
        <w:rPr>
          <w:rFonts w:ascii="Times New Roman" w:hAnsi="Times New Roman" w:cs="Times New Roman"/>
        </w:rPr>
      </w:pPr>
      <w:r>
        <w:rPr>
          <w:rFonts w:cs="Times New Roman" w:ascii="Times New Roman" w:hAnsi="Times New Roman"/>
        </w:rPr>
        <w:t>Эта истина, под тяжкими ударами судьбы, постепенно проникает в общественное сознание, и оттого в минуты, подобные настоящей, охотнее, чем в спокойное время,</w:t>
      </w:r>
    </w:p>
    <w:p>
      <w:pPr>
        <w:pStyle w:val="Normal"/>
        <w:jc w:val="both"/>
        <w:rPr>
          <w:rFonts w:ascii="Times New Roman" w:hAnsi="Times New Roman" w:cs="Times New Roman"/>
        </w:rPr>
      </w:pPr>
      <w:r>
        <w:rPr>
          <w:rFonts w:cs="Times New Roman" w:ascii="Times New Roman" w:hAnsi="Times New Roman"/>
        </w:rPr>
        <w:t>выслушивается горькая правда, совесть общественная го</w:t>
        <w:softHyphen/>
        <w:t>ворит громче, больнее отзываются старые, запущенные недуги и, казалось бы, в той же мере должна возрастать решимость на всякую жертву для коренного исцеления *).</w:t>
      </w:r>
    </w:p>
    <w:p>
      <w:pPr>
        <w:pStyle w:val="Normal"/>
        <w:ind w:firstLine="360"/>
        <w:jc w:val="both"/>
        <w:rPr>
          <w:rFonts w:ascii="Times New Roman" w:hAnsi="Times New Roman" w:cs="Times New Roman"/>
        </w:rPr>
      </w:pPr>
      <w:r>
        <w:rPr>
          <w:rFonts w:cs="Times New Roman" w:ascii="Times New Roman" w:hAnsi="Times New Roman"/>
        </w:rPr>
        <w:t>Во главе современных, домашних вопросов, которыми мы должны заняться, стоит, как угроза для будущего и как препятствие в настоящем для всякого существенного улучшения в чем бы то ни было,-вопрос о крепостном состоянии. С какого бы конца ни началось наше внутрен</w:t>
        <w:softHyphen/>
        <w:t>нее обновление, мы встретимся с ним неизбежно. Мы не можем миновать его и не должны уклоняться от его раз</w:t>
        <w:softHyphen/>
        <w:t>решения; ибо нравственные и вещественные потребности целых сословий, возникающие естественно, историческизаконно из данного положения, подлежат разумному на</w:t>
        <w:softHyphen/>
        <w:t>правлению правительств только до известной поры. Можно их признать, обдумать и проложить путь к их удовле</w:t>
        <w:softHyphen/>
        <w:t>творению; можно также противопоставить им упорное отрицание и заглушить их. В первом случае, преобра</w:t>
        <w:softHyphen/>
        <w:t>зование совершается в общественном сознании прежде, чем на практике, и потому существующий порядок вещей, раздвигаясь постепенно, дает место образующимся новым явлениям; во втором, сдавленные потребности, встречая на всех точках систематический отпор, повидимому, ис</w:t>
        <w:softHyphen/>
        <w:t>чезают, но это обман: они только уходят в глубь. Лишенные гласного проявления, удаленные от света, он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ример подобной благородной решимости подала Пруссия после пора</w:t>
        <w:softHyphen/>
        <w:t>жения под Иевою и Тильзитского мира. Разбитая и униженная, она присту</w:t>
        <w:softHyphen/>
        <w:t>пила ж внутреннему своему обновлению в самое то время, когда Француз</w:t>
        <w:softHyphen/>
        <w:t>ские гарнизоны занимали её крепости, а государственные доходы поглощались военными контрибуциями. Тогда были задуманы я начаты все коренные пре</w:t>
        <w:softHyphen/>
        <w:t>образования в её общественной организации. Сюда относится: упразднение барщины, крепостного состояния, отвод земель поселянам, упразднение мест</w:t>
        <w:softHyphen/>
        <w:t>ных и сословных привилегий, стеснявших свободу торговли и промыс</w:t>
        <w:softHyphen/>
        <w:t>лов, устройство областной администрации, военных сил и народных училищ. Благодаря великим государственным деятелям, в ту пору поив</w:t>
        <w:softHyphen/>
        <w:t>шимся, Штейну, Гардевбергу и продолжателям их трудов, единодушному содействию целого общества и благородной любви Фридриха Вильгельма к правде н свободе, униженная Пруссия быстро поднялась и не только воротила утраченное, во стала выше прежнего.</w:t>
      </w:r>
    </w:p>
    <w:p>
      <w:pPr>
        <w:pStyle w:val="Normal"/>
        <w:jc w:val="both"/>
        <w:rPr>
          <w:rFonts w:ascii="Times New Roman" w:hAnsi="Times New Roman" w:cs="Times New Roman"/>
        </w:rPr>
      </w:pPr>
      <w:r>
        <w:rPr>
          <w:rFonts w:cs="Times New Roman" w:ascii="Times New Roman" w:hAnsi="Times New Roman"/>
        </w:rPr>
        <w:t>о»</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дозревают в тишине и мраке и там перерождаются в темные страсти, неразумные, как стихийные силы, и также неодолимые. Наконец, по поводу ли общего бедствия, голода, пожаров, повальной болезни, или распущенного, неведомо когда и кем, вздорного слуха, или сумазбродной выходки отважного бродяги, они прорывами* я неожиданно, достиг</w:t>
        <w:softHyphen/>
        <w:t>нув до той роковой поры своего развития, когда уже ника</w:t>
        <w:softHyphen/>
        <w:t>кая человеческая сила не может ни сдержать, ни направить их стремления. Остается одна материальная с ними борьба, потрясающая надолго все основы общества, каков бы ни был её исход. Вот чему учит нас пример других народов и наша собственная историческая опытность.</w:t>
      </w:r>
    </w:p>
    <w:p>
      <w:pPr>
        <w:pStyle w:val="Normal"/>
        <w:ind w:firstLine="360"/>
        <w:jc w:val="both"/>
        <w:rPr>
          <w:rFonts w:ascii="Times New Roman" w:hAnsi="Times New Roman" w:cs="Times New Roman"/>
        </w:rPr>
      </w:pPr>
      <w:r>
        <w:rPr>
          <w:rFonts w:cs="Times New Roman" w:ascii="Times New Roman" w:hAnsi="Times New Roman"/>
        </w:rPr>
        <w:t>Вопрос о крепостном праве находится еще в первой поре своего развития*, но дальнейший ход его зависит от того, в какое отношение к нему станет в настоящую минуту правительство и общество. Если мы не хотим осу</w:t>
        <w:softHyphen/>
        <w:t>дить себя на роль безгласных жертв в грядущей раз</w:t>
        <w:softHyphen/>
        <w:t>вязке, то пора повернуться к нему лицом, назвать его по имени и решиться, наконец, произнести во всеуслышание то, чтд уже давно лежит у всех на сердце, как опасе</w:t>
        <w:softHyphen/>
        <w:t>ние или надежда, как разумное убеждение или как темная забота, неотвязчиво нас преследующая.</w:t>
      </w:r>
    </w:p>
    <w:p>
      <w:pPr>
        <w:pStyle w:val="Normal"/>
        <w:ind w:firstLine="360"/>
        <w:jc w:val="both"/>
        <w:rPr>
          <w:rFonts w:ascii="Times New Roman" w:hAnsi="Times New Roman" w:cs="Times New Roman"/>
        </w:rPr>
      </w:pPr>
      <w:r>
        <w:rPr>
          <w:rFonts w:cs="Times New Roman" w:ascii="Times New Roman" w:hAnsi="Times New Roman"/>
        </w:rPr>
        <w:t>В полной уверенности, что вопрос о крепостном пра</w:t>
        <w:softHyphen/>
        <w:t>ве развился до полной зрелости; что разрешение его тре</w:t>
        <w:softHyphen/>
        <w:t>бует не только твердой воли со стороны правительства, но, сверх тогой по преимуществу, ясного сознания и чисто</w:t>
        <w:softHyphen/>
        <w:t>сердечного содействия со стороны сословия, наиболее заинте</w:t>
        <w:softHyphen/>
        <w:t>ресованного в мирном его разрешении; с единственною целью вызвать к спокойному и добросовестному обсужде</w:t>
        <w:softHyphen/>
        <w:t>нию всех его сторон, составлена настоящая записка. Пишущий эти строки желал бы избегнуть раздражитель</w:t>
        <w:softHyphen/>
        <w:t>ных сторон вопроса; он обязывается не останавливаться на случайных злоупотреблениях, в которых выражают</w:t>
        <w:softHyphen/>
        <w:t>ся личные пороки и страсти; но вместе с тем, будучи сам помещиком, он вменяет себе в долг картину зла, истекающего из существующих законов, из дей</w:t>
        <w:softHyphen/>
        <w:t>ствий правительства, из бытовых отношений, веками выработнных, выставить со всевозможною ясностью и ничего</w:t>
      </w:r>
    </w:p>
    <w:p>
      <w:pPr>
        <w:pStyle w:val="Normal"/>
        <w:jc w:val="both"/>
        <w:rPr>
          <w:rFonts w:ascii="Times New Roman" w:hAnsi="Times New Roman" w:cs="Times New Roman"/>
        </w:rPr>
      </w:pPr>
      <w:r>
        <w:rPr>
          <w:rFonts w:cs="Times New Roman" w:ascii="Times New Roman" w:hAnsi="Times New Roman"/>
        </w:rPr>
        <w:t>не смягчая; ибо, в настоящем деле, резкость выражения и строгость осуждения, даже при ошибочном воззрении, гораздо извинительнее натянутых оправданий и умышлен</w:t>
        <w:softHyphen/>
        <w:t>ных недомолвок.</w:t>
      </w:r>
    </w:p>
    <w:p>
      <w:pPr>
        <w:pStyle w:val="Normal"/>
        <w:jc w:val="both"/>
        <w:rPr>
          <w:rFonts w:ascii="Times New Roman" w:hAnsi="Times New Roman" w:cs="Times New Roman"/>
        </w:rPr>
      </w:pPr>
      <w:r>
        <w:rPr>
          <w:rFonts w:cs="Times New Roman" w:ascii="Times New Roman" w:hAnsi="Times New Roman"/>
        </w:rPr>
        <w:t>Влияние крепостного права на общественную нравственность.</w:t>
      </w:r>
    </w:p>
    <w:p>
      <w:pPr>
        <w:pStyle w:val="Normal"/>
        <w:ind w:firstLine="360"/>
        <w:jc w:val="both"/>
        <w:rPr>
          <w:rFonts w:ascii="Times New Roman" w:hAnsi="Times New Roman" w:cs="Times New Roman"/>
        </w:rPr>
      </w:pPr>
      <w:r>
        <w:rPr>
          <w:rFonts w:cs="Times New Roman" w:ascii="Times New Roman" w:hAnsi="Times New Roman"/>
        </w:rPr>
        <w:t>Еще недавно, лет двадцать тому назад, правительство и общество признавали крепостное право за несомненное зло. Против фтого никто не возражал, никто за него не заступался и спорили только о том: наступило ли время упразднить его, каким путем из него выйти, чем заме</w:t>
        <w:softHyphen/>
        <w:t>нить существующий порядок. Прискорбно сознаться, что теперь уже не то. Правительство приняло крепостное право под свое особенное покровительство: оно изъято безуслов</w:t>
        <w:softHyphen/>
        <w:t>но из круга тех вопросов, о которых позволено рассуж</w:t>
        <w:softHyphen/>
        <w:t>дать печатно; самые отдаленные намеки на вредные его сто</w:t>
        <w:softHyphen/>
        <w:t>роны преследуются цензурою с беспощадною строгостью; наконец, в нашей литературе и в изданиях казенных стали появляться апологии крепостного права, выведенные не из юридических или административных соображений, но из общих, религиозно-нравственных начал, - апо</w:t>
        <w:softHyphen/>
        <w:t>логии самого существа крепостного права *).</w:t>
      </w:r>
    </w:p>
    <w:p>
      <w:pPr>
        <w:pStyle w:val="Normal"/>
        <w:ind w:firstLine="360"/>
        <w:jc w:val="both"/>
        <w:rPr>
          <w:rFonts w:ascii="Times New Roman" w:hAnsi="Times New Roman" w:cs="Times New Roman"/>
        </w:rPr>
      </w:pPr>
      <w:r>
        <w:rPr>
          <w:rFonts w:cs="Times New Roman" w:ascii="Times New Roman" w:hAnsi="Times New Roman"/>
        </w:rPr>
        <w:t>На чем же помирилось общественное мнение, какими до</w:t>
        <w:softHyphen/>
        <w:t>водами или опытами оно переубедилось, из каких общих понятий истекает современное его воззрение? На все эти вопросы трудно отвечать. Воззрение, теперь господствующее в официальном мире, не поддается строгому разбору по самой его неопределенности. На нем лежит какой-то</w:t>
      </w:r>
    </w:p>
    <w:p>
      <w:pPr>
        <w:pStyle w:val="Normal"/>
        <w:ind w:firstLine="360"/>
        <w:jc w:val="both"/>
        <w:rPr>
          <w:rFonts w:ascii="Times New Roman" w:hAnsi="Times New Roman" w:cs="Times New Roman"/>
        </w:rPr>
      </w:pPr>
      <w:r>
        <w:rPr>
          <w:rFonts w:cs="Times New Roman" w:ascii="Times New Roman" w:hAnsi="Times New Roman"/>
        </w:rPr>
        <w:t>*) Особенно замечательно в этом отношении одно место в наставлении для образования воспитанниц женских учебных заведений, изданном в 1852 году. В пользу крепостного права приведены тексты из Священного Писания - единственный, доселе небывалый пример в нашей литературе. В немногих словах, совет, предлагаемый автором инструкции воспитан</w:t>
        <w:softHyphen/>
        <w:t>ницам, может быть выражен следующим образом: берегите крепостное право, как учреждение божественное, как Божью заповедь, употребляйте его как власть родительскую над детьми. Не прямой ли из втого вывод что правительство, упраздняв это право в Остзейском крае и в Польше</w:t>
      </w:r>
      <w:r>
        <w:rPr>
          <w:rFonts w:cs="Times New Roman" w:ascii="Times New Roman" w:hAnsi="Times New Roman"/>
          <w:vertAlign w:val="subscript"/>
        </w:rPr>
        <w:t xml:space="preserve">г </w:t>
      </w:r>
      <w:r>
        <w:rPr>
          <w:rFonts w:cs="Times New Roman" w:ascii="Times New Roman" w:hAnsi="Times New Roman"/>
        </w:rPr>
        <w:t>нарушило Божью заповедь?</w:t>
      </w:r>
    </w:p>
    <w:p>
      <w:pPr>
        <w:pStyle w:val="Normal"/>
        <w:jc w:val="both"/>
        <w:rPr>
          <w:rFonts w:ascii="Times New Roman" w:hAnsi="Times New Roman" w:cs="Times New Roman"/>
        </w:rPr>
      </w:pPr>
      <w:r>
        <w:rPr>
          <w:rFonts w:cs="Times New Roman" w:ascii="Times New Roman" w:hAnsi="Times New Roman"/>
        </w:rPr>
        <w:t>идиллический оттенок. Оно не вникает в предмет, в действительные отношения крестьян к помещикам, но восхищается ими, или точнее, восхищается какими-то иде</w:t>
        <w:softHyphen/>
        <w:t>альными, им же самим созданными призраками. Полней</w:t>
        <w:softHyphen/>
        <w:t>шее выражение его заключается В риторической Фигуре уподобления помещика отцу семейства, а крепостных людей его детям. Так теперь принято, и эта Фигура в послед</w:t>
        <w:softHyphen/>
        <w:t>нее время имела такой успех, так часто повторялась, что для многих она получила значение неопровержимого дока</w:t>
        <w:softHyphen/>
        <w:t>зательства, полного ответа, разрешающего все недоуме</w:t>
        <w:softHyphen/>
        <w:t>ния разума и совести.</w:t>
      </w:r>
    </w:p>
    <w:p>
      <w:pPr>
        <w:pStyle w:val="Normal"/>
        <w:ind w:firstLine="360"/>
        <w:jc w:val="both"/>
        <w:rPr>
          <w:rFonts w:ascii="Times New Roman" w:hAnsi="Times New Roman" w:cs="Times New Roman"/>
        </w:rPr>
      </w:pPr>
      <w:r>
        <w:rPr>
          <w:rFonts w:cs="Times New Roman" w:ascii="Times New Roman" w:hAnsi="Times New Roman"/>
        </w:rPr>
        <w:t>В чем же заключается сходство? Хотим ли мы сказать, что крестьяне связаны с помещиком узами кровного род</w:t>
        <w:softHyphen/>
        <w:t>ства? Или мы хотим себя уверить, что до XVII века наш народ находился в состоянии жалкого сиротства, и что Борис Годунов не крестьян прикрепил к помещикам, а помещиков прикрепил к крестьянам в качестве опекунов? Или не думаем ли мы, что как, по слову Апо</w:t>
        <w:softHyphen/>
        <w:t>стола, не чада должны приобретать имение для родителей, а родители для своих чад *), так и у нас, не крестьяне работают на господ, а господа работают на крепостных своих людей, в надежде сделать их равными себе и передать им со временем свое состояние, свое образова</w:t>
        <w:softHyphen/>
        <w:t>ние и вообще все, чем дорожат сами?...</w:t>
      </w:r>
    </w:p>
    <w:p>
      <w:pPr>
        <w:pStyle w:val="Normal"/>
        <w:ind w:firstLine="360"/>
        <w:jc w:val="both"/>
        <w:rPr>
          <w:rFonts w:ascii="Times New Roman" w:hAnsi="Times New Roman" w:cs="Times New Roman"/>
        </w:rPr>
      </w:pPr>
      <w:r>
        <w:rPr>
          <w:rFonts w:cs="Times New Roman" w:ascii="Times New Roman" w:hAnsi="Times New Roman"/>
        </w:rPr>
        <w:t>Если ни в природных, ни в исторических, ни в хозяйственных отношениях нет сходства, то в чем же искать его, как не единственно в юридической неопреде</w:t>
        <w:softHyphen/>
        <w:t>ленности власти родительской и власти помещичьей, в без</w:t>
        <w:softHyphen/>
        <w:t>защитности детей и в беззащитности крестьян? Закон не вмешивается в отношения родителей к детям; он не считает нужным вооружать последних оборонительными орудиями против естественной, притом известным воз</w:t>
        <w:softHyphen/>
        <w:t>растом ограниченной власти первых. Таким же образом, или сходно с тем, поступает закон и в отношении к крепостному сословию. Вот единственная точка соприко</w:t>
        <w:softHyphen/>
        <w:t>сновения обеих властей. Но разве в этой юридической</w:t>
      </w:r>
    </w:p>
    <w:p>
      <w:pPr>
        <w:pStyle w:val="Normal"/>
        <w:ind w:firstLine="360"/>
        <w:jc w:val="both"/>
        <w:rPr>
          <w:rFonts w:ascii="Times New Roman" w:hAnsi="Times New Roman" w:cs="Times New Roman"/>
        </w:rPr>
      </w:pPr>
      <w:r>
        <w:rPr>
          <w:rFonts w:cs="Times New Roman" w:ascii="Times New Roman" w:hAnsi="Times New Roman"/>
        </w:rPr>
        <w:t>*) Второе Посл. к Корине. гл. 12. ст. 14.</w:t>
      </w:r>
    </w:p>
    <w:p>
      <w:pPr>
        <w:pStyle w:val="Normal"/>
        <w:jc w:val="both"/>
        <w:rPr>
          <w:rFonts w:ascii="Times New Roman" w:hAnsi="Times New Roman" w:cs="Times New Roman"/>
        </w:rPr>
      </w:pPr>
      <w:r>
        <w:rPr>
          <w:rFonts w:cs="Times New Roman" w:ascii="Times New Roman" w:hAnsi="Times New Roman"/>
        </w:rPr>
        <w:t>неопределенности, в фтом полновластии с одной стороны, и в фтой беззащитности с другой, заключается сущность союза родителей с детьми? Неужели тот, кому дано без</w:t>
        <w:softHyphen/>
        <w:t>отчетно располагать судьбою ближнего, через это одно становится для него отцем?</w:t>
      </w:r>
    </w:p>
    <w:p>
      <w:pPr>
        <w:pStyle w:val="Normal"/>
        <w:ind w:firstLine="360"/>
        <w:jc w:val="both"/>
        <w:rPr>
          <w:rFonts w:ascii="Times New Roman" w:hAnsi="Times New Roman" w:cs="Times New Roman"/>
        </w:rPr>
      </w:pPr>
      <w:r>
        <w:rPr>
          <w:rFonts w:cs="Times New Roman" w:ascii="Times New Roman" w:hAnsi="Times New Roman"/>
        </w:rPr>
        <w:t>Совестно было бы занимать читателей разрешением этих вопросов. Сами защитники так-называемых пат</w:t>
        <w:softHyphen/>
        <w:t>риархальных отношений крестьян к помещикам ни</w:t>
        <w:softHyphen/>
        <w:t>когда не выдерживают своей темы и беспрестанно сбива</w:t>
        <w:softHyphen/>
        <w:t>ются на понятия, идущие с нею в разрез: „К чему вмешательство закона и права, к чему вводить юриди</w:t>
        <w:softHyphen/>
        <w:t>ческие Формальности и тонкости в такую область, где все проникнуто взаимною любовью и доверием?</w:t>
      </w:r>
      <w:r>
        <w:rPr>
          <w:rFonts w:cs="Times New Roman" w:ascii="Times New Roman" w:hAnsi="Times New Roman"/>
          <w:vertAlign w:val="superscript"/>
        </w:rPr>
        <w:t>44</w:t>
      </w:r>
      <w:r>
        <w:rPr>
          <w:rFonts w:cs="Times New Roman" w:ascii="Times New Roman" w:hAnsi="Times New Roman"/>
        </w:rPr>
        <w:t>-Это мы слы</w:t>
        <w:softHyphen/>
        <w:t>шим беспрестанно, пока идет дело о полицейской власти помещика*, а вот, чтд говорится крестьянам, когда кос</w:t>
        <w:softHyphen/>
        <w:t>нется дело до собственности: „Знайте, земля моя, не ваша; мое добро для вас чужое; я вам отвел участок из моей земли; так подавайте оброк или ступайте на бар</w:t>
        <w:softHyphen/>
        <w:t>щину “. Странно, с какою быстротою чадолюбивый отец превращается в ревнивого собственника, дети в Ферме</w:t>
        <w:softHyphen/>
        <w:t>ров, семейные отношения в торговую сделку! Гораздо последовательнее крестьяне. С чужого голоса научились и они повторять: „Вы наши отцы, мы ваши дети</w:t>
      </w:r>
      <w:r>
        <w:rPr>
          <w:rFonts w:cs="Times New Roman" w:ascii="Times New Roman" w:hAnsi="Times New Roman"/>
          <w:vertAlign w:val="superscript"/>
        </w:rPr>
        <w:t>44</w:t>
      </w:r>
      <w:r>
        <w:rPr>
          <w:rFonts w:cs="Times New Roman" w:ascii="Times New Roman" w:hAnsi="Times New Roman"/>
        </w:rPr>
        <w:t>, и при</w:t>
        <w:softHyphen/>
        <w:t>бавляют про себя: „Мы все твои, а все твое наше</w:t>
      </w:r>
      <w:r>
        <w:rPr>
          <w:rFonts w:cs="Times New Roman" w:ascii="Times New Roman" w:hAnsi="Times New Roman"/>
          <w:vertAlign w:val="superscript"/>
        </w:rPr>
        <w:t>44</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Пора бы убедиться в логике народного инстинкта и ура</w:t>
        <w:softHyphen/>
        <w:t>зуметь, что отсутствие гарантий против произвола поме</w:t>
        <w:softHyphen/>
        <w:t>щика находит себе казнь в отсутствии надежного осно</w:t>
        <w:softHyphen/>
        <w:t>вания и твердых границ для собственности вотчинника.</w:t>
      </w:r>
    </w:p>
    <w:p>
      <w:pPr>
        <w:pStyle w:val="Normal"/>
        <w:ind w:firstLine="360"/>
        <w:jc w:val="both"/>
        <w:rPr>
          <w:rFonts w:ascii="Times New Roman" w:hAnsi="Times New Roman" w:cs="Times New Roman"/>
        </w:rPr>
      </w:pPr>
      <w:r>
        <w:rPr>
          <w:rFonts w:cs="Times New Roman" w:ascii="Times New Roman" w:hAnsi="Times New Roman"/>
        </w:rPr>
        <w:t>*) Во всеподданнейшем донесении Смоленского предводителя от лица дворянства, 1849 года, по возбужденному вопросу о добровольных сделках с крестьянами, мы читаемт&gt; следующее: „Крестьяне издавна составили себе убеждение, обратившееся с течением времени в твердую уверенность, что земля, на которой они живут и которою только пользуются, если не соб</w:t>
        <w:softHyphen/>
        <w:t>ственность их, то, по крайней мере, общая с помещикомъ**. Это убеждение, конечно, не нравится помещикам; но что может возразить против него</w:t>
      </w:r>
    </w:p>
    <w:p>
      <w:pPr>
        <w:pStyle w:val="Normal"/>
        <w:jc w:val="both"/>
        <w:rPr>
          <w:rFonts w:ascii="Times New Roman" w:hAnsi="Times New Roman" w:cs="Times New Roman"/>
        </w:rPr>
      </w:pPr>
      <w:r>
        <w:rPr>
          <w:rFonts w:cs="Times New Roman" w:ascii="Times New Roman" w:hAnsi="Times New Roman"/>
        </w:rPr>
        <w:t>тот, кто сам себя называет отцем, крестьян своими детьми, и на этом основании противится всякой попытке ограничить его произвол уетановле* нием правомерных отношений?</w:t>
      </w:r>
    </w:p>
    <w:p>
      <w:pPr>
        <w:pStyle w:val="Normal"/>
        <w:ind w:firstLine="360"/>
        <w:jc w:val="both"/>
        <w:rPr>
          <w:rFonts w:ascii="Times New Roman" w:hAnsi="Times New Roman" w:cs="Times New Roman"/>
        </w:rPr>
      </w:pPr>
      <w:r>
        <w:rPr>
          <w:rFonts w:cs="Times New Roman" w:ascii="Times New Roman" w:hAnsi="Times New Roman"/>
        </w:rPr>
        <w:t>Помещик провозглашает себя отцем своих крепост</w:t>
        <w:softHyphen/>
        <w:t>ных людей, и правительство утверждает его в фтом звании; но этого мало. Осуществление семейных отношений требует еще одного условия, а именно, чтобы те, на долю которых выпал жребий оставаться по гроб детьми, при</w:t>
        <w:softHyphen/>
        <w:t>знали добровольно указанного им господина за своего отца. Предположив, что помещик с своей стороны спо</w:t>
        <w:softHyphen/>
        <w:t>собен принять и выполнить достойно свою роль, спросим себя: каково внутреннее отношение к нему его крепост</w:t>
        <w:softHyphen/>
        <w:t>ных людей? Та ли с их стороны безотчетная привязан</w:t>
        <w:softHyphen/>
        <w:t>ность к нему, всецелая доверенность, простота и нфпринужденость отношений, которыми держится союз родителей с детьми, без которых неограниченность и неопреде</w:t>
        <w:softHyphen/>
        <w:t>ленность родительской власти превратилась бы в невыно</w:t>
        <w:softHyphen/>
        <w:t>симую тягость? Не задумается над разрешением этого вопроса тот, кто имел случай читать следственные до</w:t>
        <w:softHyphen/>
        <w:t>просы по делам о неповиновении крестьян или кто, живя в деревнях, прислушался к народной молве и приучил свое ухо различать правдивое выражение мыслей простых людей от их официальных речей; ибо и крестьяне име</w:t>
        <w:softHyphen/>
        <w:t>ют свой особенный официальный язык для обращения с своим помещиком, язык подобный тому, какой упо</w:t>
        <w:softHyphen/>
        <w:t>требляем мы, обращаясь к правительству.</w:t>
      </w:r>
    </w:p>
    <w:p>
      <w:pPr>
        <w:pStyle w:val="Normal"/>
        <w:ind w:firstLine="360"/>
        <w:jc w:val="both"/>
        <w:rPr>
          <w:rFonts w:ascii="Times New Roman" w:hAnsi="Times New Roman" w:cs="Times New Roman"/>
        </w:rPr>
      </w:pPr>
      <w:r>
        <w:rPr>
          <w:rFonts w:cs="Times New Roman" w:ascii="Times New Roman" w:hAnsi="Times New Roman"/>
        </w:rPr>
        <w:t>Оставляя даже в стороне личные наблюдения, как пред</w:t>
        <w:softHyphen/>
        <w:t>мет спорный, можно указать на документальные, бесспор</w:t>
        <w:softHyphen/>
        <w:t>ные и всем доступные свидетельства. Пусть переберут наши законодательные памятники со времен Уложения. О каком настроении духа в крепостном сословии красно</w:t>
        <w:softHyphen/>
        <w:t>речиво свидетельствует целый ряд манифестов, ука</w:t>
        <w:softHyphen/>
        <w:t>зов и циркуляров, повелевающих крестьянам безро</w:t>
        <w:softHyphen/>
        <w:t>потно повиноваться их господам и не давать веры слу</w:t>
        <w:softHyphen/>
        <w:t>хам о вольности? Отчего подобными актами открывались все новые царствования? Отчего в последнее время уси</w:t>
        <w:softHyphen/>
        <w:t>лено наблюдение за поведением крепостных людей? Чтб значат периодические движения масс в разных губер</w:t>
        <w:softHyphen/>
        <w:t>ниях и эти неопределенные, глухия молвы о скорой свободе, всегда где-нибудь да носящиеся? Отчего с каждым годом возрастают опасения помещиков, а вместе с страхомъ</w:t>
      </w:r>
    </w:p>
    <w:p>
      <w:pPr>
        <w:pStyle w:val="Normal"/>
        <w:jc w:val="both"/>
        <w:rPr>
          <w:rFonts w:ascii="Times New Roman" w:hAnsi="Times New Roman" w:cs="Times New Roman"/>
        </w:rPr>
      </w:pPr>
      <w:r>
        <w:rPr>
          <w:rFonts w:cs="Times New Roman" w:ascii="Times New Roman" w:hAnsi="Times New Roman"/>
        </w:rPr>
        <w:t>и раздражительность? Где ж тут признаки сыновней пре</w:t>
        <w:softHyphen/>
        <w:t>данности, привязанности и доверия?...</w:t>
      </w:r>
    </w:p>
    <w:p>
      <w:pPr>
        <w:pStyle w:val="Normal"/>
        <w:ind w:firstLine="360"/>
        <w:jc w:val="both"/>
        <w:rPr>
          <w:rFonts w:ascii="Times New Roman" w:hAnsi="Times New Roman" w:cs="Times New Roman"/>
        </w:rPr>
      </w:pPr>
      <w:r>
        <w:rPr>
          <w:rFonts w:cs="Times New Roman" w:ascii="Times New Roman" w:hAnsi="Times New Roman"/>
        </w:rPr>
        <w:t>Могут возразить и действительно возражают, что на</w:t>
        <w:softHyphen/>
        <w:t>род не понимает своего блага, по грубости своей не це</w:t>
        <w:softHyphen/>
        <w:t>нит отеческой заботливости помещиков, по легковерию увлекается злонамеренными внушениями-пусть так! Мы никого не обвиняем и не оправдываем, а стараемся толь</w:t>
        <w:softHyphen/>
        <w:t>ко уяснить себе характер существующих отношений. Они представляются в следующем виде: помещик пользует</w:t>
        <w:softHyphen/>
        <w:t>ся почти неограниченною и безотчетною властью отца в семействе; крестьяне же видят в нем не отца, а природ</w:t>
        <w:softHyphen/>
        <w:t>ного врага своего и рвутся от него на волю.</w:t>
      </w:r>
    </w:p>
    <w:p>
      <w:pPr>
        <w:pStyle w:val="Normal"/>
        <w:ind w:firstLine="360"/>
        <w:jc w:val="both"/>
        <w:rPr>
          <w:rFonts w:ascii="Times New Roman" w:hAnsi="Times New Roman" w:cs="Times New Roman"/>
        </w:rPr>
      </w:pPr>
      <w:r>
        <w:rPr>
          <w:rFonts w:cs="Times New Roman" w:ascii="Times New Roman" w:hAnsi="Times New Roman"/>
        </w:rPr>
        <w:t>Прямое и косвенное влияние этих отношений на помещи</w:t>
        <w:softHyphen/>
        <w:t>ков, вооруженных крепостным правом, на крестьян, связанных им, на чиновников, охраняющих его, нала</w:t>
        <w:softHyphen/>
        <w:t xml:space="preserve">гает свое клеймо на нравственную </w:t>
      </w:r>
      <w:r>
        <w:rPr>
          <w:rFonts w:cs="Times New Roman" w:ascii="Times New Roman" w:hAnsi="Times New Roman"/>
          <w:smallCaps/>
        </w:rPr>
        <w:t>физиономию</w:t>
      </w:r>
      <w:r>
        <w:rPr>
          <w:rFonts w:cs="Times New Roman" w:ascii="Times New Roman" w:hAnsi="Times New Roman"/>
        </w:rPr>
        <w:t xml:space="preserve"> каждого из этих сословий. Начнем с помещиковъ</w:t>
      </w:r>
    </w:p>
    <w:p>
      <w:pPr>
        <w:pStyle w:val="Normal"/>
        <w:ind w:firstLine="360"/>
        <w:jc w:val="both"/>
        <w:rPr>
          <w:rFonts w:ascii="Times New Roman" w:hAnsi="Times New Roman" w:cs="Times New Roman"/>
        </w:rPr>
      </w:pPr>
      <w:r>
        <w:rPr>
          <w:rFonts w:cs="Times New Roman" w:ascii="Times New Roman" w:hAnsi="Times New Roman"/>
        </w:rPr>
        <w:t>Мысль и воля человека испытывает на себе постоянное давление общественного мнения, действующее на все его нравственное существо точно так же, как давление атмо</w:t>
        <w:softHyphen/>
        <w:t>сферы действует на его Физический организм. Оно не из</w:t>
        <w:softHyphen/>
        <w:t>меняет внутренних его свойств, не искореняет стра</w:t>
        <w:softHyphen/>
        <w:t>стей и порочных наклонностей, но сдерживает их про</w:t>
        <w:softHyphen/>
        <w:t>явление. Наоборот, как в безвоздушном пространстве всякое тело раздувается и выходит из своих законных пределов, так точно, при известных условиях, страсти, увлечения, прихоти, даже, по существу своему, невинные странности характера-разростаются на свободе, достига</w:t>
        <w:softHyphen/>
        <w:t>ют до уродливых размеров и пораждают иногда изу</w:t>
        <w:softHyphen/>
        <w:t>мительные явления дикого разврата или безумной жестоко</w:t>
        <w:softHyphen/>
        <w:t>сти. Взгляните на образованного Европейца у себя на ро</w:t>
        <w:softHyphen/>
        <w:t>дине, там, где общественное мнение, им уважаемое, под</w:t>
        <w:softHyphen/>
        <w:t>держивает его и не дает упасть ниже условного нравст</w:t>
        <w:softHyphen/>
        <w:t>венного уровня, и вспомните, чтд позволяет себе тот же Европеец в отдаленных колониях Америки и Индии. Одинаковой опасности подвергается и помещик в кругу своих крепостных людей. Как полновластный госпо</w:t>
        <w:softHyphen/>
        <w:t>дин, он действует на них всею тяжестью своей лич</w:t>
        <w:softHyphen/>
      </w:r>
    </w:p>
    <w:p>
      <w:pPr>
        <w:pStyle w:val="Normal"/>
        <w:jc w:val="both"/>
        <w:rPr>
          <w:rFonts w:ascii="Times New Roman" w:hAnsi="Times New Roman" w:cs="Times New Roman"/>
        </w:rPr>
      </w:pPr>
      <w:r>
        <w:rPr>
          <w:rFonts w:cs="Times New Roman" w:ascii="Times New Roman" w:hAnsi="Times New Roman"/>
        </w:rPr>
        <w:t>ности и не испытывает на себе их нравственного воз</w:t>
        <w:softHyphen/>
        <w:t>действия; ему нет отпора в равномерных правах лю</w:t>
        <w:softHyphen/>
        <w:t xml:space="preserve">дей, его окружающих. Их отношения, законом опреде. ленные, не могут измениться, хотя бы он лишился их уважения и сделался для них предметом негодования или презрения. Их нравственный суд над ним до него не восходит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о фтого мало. Навык к самовластию и самоугожде</w:t>
        <w:softHyphen/>
        <w:t>нию развивается не только вследствие отсутствия внешнего противодействия, но еще в особенности потому, что со стороны своего окружения из крепостных людей, поме</w:t>
        <w:softHyphen/>
        <w:t>щик ежечасно подвергается искушению дать полную волю своему произволу. Ему предстоит борьба с собою и, сверх того, борьба с его подчиненными. Трудно ему за</w:t>
        <w:softHyphen/>
        <w:t>ранее заключить свою волю в пределы и не переступить их; но еще гораздо труднее заставить крестьян и дво</w:t>
        <w:softHyphen/>
        <w:t>ровых, ближайших исполнителей его распоряжений, при</w:t>
        <w:softHyphen/>
        <w:t>знать фти пределы и уважить их; ибо, где все зависит от прихоти одного человека, естественно должно всего опа</w:t>
        <w:softHyphen/>
        <w:t>саться, но за то можно и всего добиваться.-„Захочет ба</w:t>
        <w:softHyphen/>
        <w:t>рин, чего не сделает!* и в фтом убеждении, на долго</w:t>
        <w:softHyphen/>
        <w:t>летнем опыте основанном, люди, которых участь отда</w:t>
        <w:softHyphen/>
        <w:t>на в его руки, со всех сторон осаждают его самыми бессовестными требованиями и обидными для других домо гательствами</w:t>
      </w:r>
    </w:p>
    <w:p>
      <w:pPr>
        <w:pStyle w:val="Normal"/>
        <w:ind w:firstLine="360"/>
        <w:jc w:val="both"/>
        <w:rPr>
          <w:rFonts w:ascii="Times New Roman" w:hAnsi="Times New Roman" w:cs="Times New Roman"/>
        </w:rPr>
      </w:pPr>
      <w:r>
        <w:rPr>
          <w:rFonts w:cs="Times New Roman" w:ascii="Times New Roman" w:hAnsi="Times New Roman"/>
        </w:rPr>
        <w:t>1) Положив себе за правило не останавливаться на злоупотреблениях, имеющих характер случайный, как бы часто они ни повторялись, мы указываем здесь только на общие условия, вызывающие их. Не выходя из круга своих личных наблюдений, читатель, если он живал в деревнях или следил за ходом уголовных дел, легко подведет примеры под вту статью.</w:t>
      </w:r>
    </w:p>
    <w:p>
      <w:pPr>
        <w:pStyle w:val="Normal"/>
        <w:ind w:firstLine="360"/>
        <w:jc w:val="both"/>
        <w:rPr>
          <w:rFonts w:ascii="Times New Roman" w:hAnsi="Times New Roman" w:cs="Times New Roman"/>
        </w:rPr>
      </w:pPr>
      <w:r>
        <w:rPr>
          <w:rFonts w:cs="Times New Roman" w:ascii="Times New Roman" w:hAnsi="Times New Roman"/>
        </w:rPr>
        <w:t>Например, крестьянин требует, чтобы, во имя своего полновластия, помещик приказал другому крестьянину выдать свою дочь за его сына и, если помещик откажется подбирать женихов к невестам, вся деревня заропщет (смотри об этом статью помещика Титова в № и Земледель</w:t>
        <w:softHyphen/>
        <w:t>ческого Журнала за 1836 год).</w:t>
      </w:r>
    </w:p>
    <w:p>
      <w:pPr>
        <w:pStyle w:val="Normal"/>
        <w:ind w:firstLine="360"/>
        <w:jc w:val="both"/>
        <w:rPr>
          <w:rFonts w:ascii="Times New Roman" w:hAnsi="Times New Roman" w:cs="Times New Roman"/>
        </w:rPr>
      </w:pPr>
      <w:r>
        <w:rPr>
          <w:rFonts w:cs="Times New Roman" w:ascii="Times New Roman" w:hAnsi="Times New Roman"/>
        </w:rPr>
        <w:t>Второй пример: несколько лет тому назад, в одном оброчном име</w:t>
        <w:softHyphen/>
        <w:t>нии, крестьянин, занимавшийся выделкою разных вещей из меди для Мо</w:t>
        <w:softHyphen/>
        <w:t>сковских купцов, настоятельно упрашивал своего господина, чтобы для</w:t>
      </w:r>
    </w:p>
    <w:p>
      <w:pPr>
        <w:pStyle w:val="Normal"/>
        <w:ind w:firstLine="360"/>
        <w:jc w:val="both"/>
        <w:rPr>
          <w:rFonts w:ascii="Times New Roman" w:hAnsi="Times New Roman" w:cs="Times New Roman"/>
        </w:rPr>
      </w:pPr>
      <w:r>
        <w:rPr>
          <w:rFonts w:cs="Times New Roman" w:ascii="Times New Roman" w:hAnsi="Times New Roman"/>
        </w:rPr>
        <w:t>Таким образом, при малейшем послаблении (а кто за себя поручится^ что воля его, утомленная борьбою, под</w:t>
        <w:softHyphen/>
        <w:t>час не изнеможет), самый добросовестный помещик неприметно выходит из границ, им самим для себя очерченных. При первой встрече с крепостными людь</w:t>
        <w:softHyphen/>
        <w:t>ми своими, он сталкивается с отвердевшим понятием о его полновластии, о том, чтд может себе позволить по</w:t>
        <w:softHyphen/>
        <w:t>мещик и чего можно от него ожидать. Как далеко оно расходится с тем идеальным понятием, которое сложи</w:t>
        <w:softHyphen/>
        <w:t>лось в голове самого помещика, еще не выезжавшего из города и в тишине лелеявшего благия намерения! Чтд же выйдет из фтого столкновения? Станет ли твердости у помещика на первых же порах ответить решитель</w:t>
        <w:softHyphen/>
        <w:t>ным: не могу или не хочу? Выдержит ли он недоумение обманутых ожиданий, молчаливое, но очень понятное со</w:t>
        <w:softHyphen/>
        <w:t>страдание его ближайших подчиненных к его неопыт</w:t>
        <w:softHyphen/>
        <w:t>ности? Не побоится ли он молвы, которая мигом разне</w:t>
        <w:softHyphen/>
        <w:t>сется о его слабости, о его неумении взяться за дело,-мол</w:t>
        <w:softHyphen/>
      </w:r>
    </w:p>
    <w:p>
      <w:pPr>
        <w:pStyle w:val="Normal"/>
        <w:jc w:val="both"/>
        <w:rPr>
          <w:rFonts w:ascii="Times New Roman" w:hAnsi="Times New Roman" w:cs="Times New Roman"/>
        </w:rPr>
      </w:pPr>
      <w:r>
        <w:rPr>
          <w:rFonts w:cs="Times New Roman" w:ascii="Times New Roman" w:hAnsi="Times New Roman"/>
        </w:rPr>
        <w:t>поправления его дел, приходивших в расстройство, запрещено было про</w:t>
        <w:softHyphen/>
        <w:t>чим крестьянам, одной с ним вотчины, занимавшимся тем же реме</w:t>
        <w:softHyphen/>
        <w:t>слом, принимать в Москве заказы из первых рук, а велено бы им было работать всем на него, просителя, по той цене, какую он назна</w:t>
        <w:softHyphen/>
        <w:t>чит. На все доказательства несправедливости его требования, он отвечал „отец ты наш, на все твоя воля: как велишь, так тому и быть".</w:t>
      </w:r>
    </w:p>
    <w:p>
      <w:pPr>
        <w:pStyle w:val="Normal"/>
        <w:ind w:firstLine="360"/>
        <w:jc w:val="both"/>
        <w:rPr>
          <w:rFonts w:ascii="Times New Roman" w:hAnsi="Times New Roman" w:cs="Times New Roman"/>
        </w:rPr>
      </w:pPr>
      <w:r>
        <w:rPr>
          <w:rFonts w:cs="Times New Roman" w:ascii="Times New Roman" w:hAnsi="Times New Roman"/>
        </w:rPr>
        <w:t>Третий пример: в некоторых имениях, зажиточные крестьяне откупа</w:t>
        <w:softHyphen/>
        <w:t>ются от поставки рекрутов натурою денежными взносами. Деньги идут в господскую кассу, а на место откупившагося, исправляет повинность семья, стоящая под ним на очереди. Значит: помещик продал одного из своих детей другому. На этот источник доходов помещики были наведены богачами из крестьян.</w:t>
      </w:r>
    </w:p>
    <w:p>
      <w:pPr>
        <w:pStyle w:val="Normal"/>
        <w:ind w:firstLine="360"/>
        <w:jc w:val="both"/>
        <w:rPr>
          <w:rFonts w:ascii="Times New Roman" w:hAnsi="Times New Roman" w:cs="Times New Roman"/>
        </w:rPr>
      </w:pPr>
      <w:r>
        <w:rPr>
          <w:rFonts w:cs="Times New Roman" w:ascii="Times New Roman" w:hAnsi="Times New Roman"/>
        </w:rPr>
        <w:t>Четвертый пример: также по настоятельным требованиям крестьян, ввелся и поддерживается доселе обычай, при разбирательстве жалоб, в случае недостатка доказательств против обвиненного, допрашивать розга* ми. Есть имения, в которых он до того укоренился, что отступление от него подателем жалобы принимается за явное пристрастие со стороны по* мещяка или его поверенного к обвиняемому. Многие говорят: „все это в наших нравах; такова натура Русского мужика; он это все любитъ". Дей</w:t>
        <w:softHyphen/>
        <w:t>ствительно любит, так же как мы любим давать взятки, чтобы спасти за</w:t>
        <w:softHyphen/>
        <w:t>конную собственность от грабежа и, привыкнув к этому, начинаем не</w:t>
        <w:softHyphen/>
        <w:t>справедливый иск в надежде успеть взятками.</w:t>
      </w:r>
    </w:p>
    <w:p>
      <w:pPr>
        <w:pStyle w:val="Normal"/>
        <w:jc w:val="both"/>
        <w:rPr>
          <w:rFonts w:ascii="Times New Roman" w:hAnsi="Times New Roman" w:cs="Times New Roman"/>
        </w:rPr>
      </w:pPr>
      <w:r>
        <w:rPr>
          <w:rFonts w:cs="Times New Roman" w:ascii="Times New Roman" w:hAnsi="Times New Roman"/>
        </w:rPr>
        <w:t>вы, которая немедленно подстрекнет к разным шало</w:t>
        <w:softHyphen/>
        <w:t>стям, воровствам и беспорядкам? Вероятнее всего, так обыкновенно и бывает, что, не желая уронить себя и ос</w:t>
        <w:softHyphen/>
        <w:t>таться непонятым, а может быть, из ложного снисхож</w:t>
        <w:softHyphen/>
        <w:t>дения к понятиям его окружающих, он подчинится им, отложив на время свои благия намерения. Но этот шаг решителен. Одно послабление влечет за собою другое, и, через год, на просьбу прикащика: „уж прикажйте, су</w:t>
        <w:softHyphen/>
        <w:t>дарь, по старому*, помещик отвечает, махнув рукою. И вот уж он вполне помещик и с каждым днем глубже и глубже втягивается во все права и принадлеж</w:t>
        <w:softHyphen/>
        <w:t>ности звания, которыми еще недавно возмущалась его со</w:t>
        <w:softHyphen/>
        <w:t>весть. Кто не видал этому примеров?</w:t>
      </w:r>
    </w:p>
    <w:p>
      <w:pPr>
        <w:pStyle w:val="Normal"/>
        <w:ind w:firstLine="360"/>
        <w:jc w:val="both"/>
        <w:rPr>
          <w:rFonts w:ascii="Times New Roman" w:hAnsi="Times New Roman" w:cs="Times New Roman"/>
        </w:rPr>
      </w:pPr>
      <w:r>
        <w:rPr>
          <w:rFonts w:cs="Times New Roman" w:ascii="Times New Roman" w:hAnsi="Times New Roman"/>
        </w:rPr>
        <w:t>Обратимся к народу. Народ покоряется помещичьей власти как тяжкой необходимости, как насилию, как некогда покорялась Россия владычеству Монголов, в ча</w:t>
        <w:softHyphen/>
        <w:t>янии будущего избавления. Но на сколько покорность за со</w:t>
        <w:softHyphen/>
        <w:t>веет возвышает нравственность человека, на столько же, при невозможности явной борьбы, унижает ее покорность за один страх. В этом отношении, коренное понятие на</w:t>
        <w:softHyphen/>
        <w:t>рода, отвергающего про себя законность помещичьей вла</w:t>
        <w:softHyphen/>
        <w:t>сти, конечно, противоречит Своду Законов; мы и не бе</w:t>
        <w:softHyphen/>
        <w:t>ремся оправдывать его, но указываем на то, чтд есть, чтб всем известно и чего никто не решается сказать. Отно</w:t>
        <w:softHyphen/>
        <w:t>шения крепостных людей к их помещикам развивают в первых притворство, обман и лесть. Оттого крестья</w:t>
        <w:softHyphen/>
        <w:t>не, почти во всех обстоятельствах жизни, обращаются к своему помещику темными сторонами своего характе</w:t>
        <w:softHyphen/>
        <w:t>ра. Умный крестьянин, в присутствии своего господина, притворяется дураком, правдивый бессовестно лжет ему прямо в глаза, честный обкрадывает его, и все трое на</w:t>
        <w:softHyphen/>
        <w:t>зывают его своим отцем.</w:t>
      </w:r>
    </w:p>
    <w:p>
      <w:pPr>
        <w:pStyle w:val="Normal"/>
        <w:ind w:firstLine="360"/>
        <w:jc w:val="both"/>
        <w:rPr>
          <w:rFonts w:ascii="Times New Roman" w:hAnsi="Times New Roman" w:cs="Times New Roman"/>
        </w:rPr>
      </w:pPr>
      <w:r>
        <w:rPr>
          <w:rFonts w:cs="Times New Roman" w:ascii="Times New Roman" w:hAnsi="Times New Roman"/>
        </w:rPr>
        <w:t>Взгляд народа на крепостное право, хотя и глубоко в нем затаенный, хорошо известен как помещикам, так и правительству. Помещики боятся за себя, блюстители благочиния боятся за общественный порядок и, под вли</w:t>
        <w:softHyphen/>
        <w:t>янием этого двойного страха, производятся и решаются дела о неповиновении крестьян и злоупотреблениях по</w:t>
        <w:softHyphen/>
      </w:r>
    </w:p>
    <w:p>
      <w:pPr>
        <w:pStyle w:val="Normal"/>
        <w:jc w:val="both"/>
        <w:rPr>
          <w:rFonts w:ascii="Times New Roman" w:hAnsi="Times New Roman" w:cs="Times New Roman"/>
        </w:rPr>
      </w:pPr>
      <w:r>
        <w:rPr>
          <w:rFonts w:cs="Times New Roman" w:ascii="Times New Roman" w:hAnsi="Times New Roman"/>
        </w:rPr>
        <w:t>мещичьей власти. Для предупреждения самых злоупотре</w:t>
        <w:softHyphen/>
        <w:t>блений правительство не предоставило себе почти никаких средств *); они постепенно накопляются, никому неведо</w:t>
        <w:softHyphen/>
        <w:t>мые, разумеется, кроме тех, которые от них терпят, не имея права жаловаться-накопляются до тех пор, по</w:t>
        <w:softHyphen/>
        <w:t>ка переполнится мера Русского долготерпения. Обыкно</w:t>
        <w:softHyphen/>
        <w:t>венно, с этой только минуты вступается в дело местное начальство.</w:t>
      </w:r>
    </w:p>
    <w:p>
      <w:pPr>
        <w:pStyle w:val="Normal"/>
        <w:ind w:firstLine="360"/>
        <w:jc w:val="both"/>
        <w:rPr>
          <w:rFonts w:ascii="Times New Roman" w:hAnsi="Times New Roman" w:cs="Times New Roman"/>
        </w:rPr>
      </w:pPr>
      <w:r>
        <w:rPr>
          <w:rFonts w:cs="Times New Roman" w:ascii="Times New Roman" w:hAnsi="Times New Roman"/>
        </w:rPr>
        <w:t>Всем известно, что наше законодательство стремится довести производство следствий и применение наказаний до безошибочной точности алгебраической выкладки; но, как бы близко оно ни подошло к своей цели, участие в уго</w:t>
        <w:softHyphen/>
        <w:t>ловном делопроизводстве живой личности следователя и судьи не могло быть вполне устранено, а живая личность более или менее поддается влиянию живой современности. При обсуждении данного случая, к строгим требованиям закона примешивается мысль о том, какими общими по</w:t>
        <w:softHyphen/>
        <w:t>следствиями может отозваться на практике то или другое решение, и вот почему обыкновенно случается, что при</w:t>
        <w:softHyphen/>
        <w:t>говор над уличенным помещиком смягчается боязнью ослабить или уронить в его лице значени помещика, а виновные крестьяне казнятся не столько в меру их ви</w:t>
        <w:softHyphen/>
      </w:r>
    </w:p>
    <w:p>
      <w:pPr>
        <w:pStyle w:val="Normal"/>
        <w:ind w:firstLine="360"/>
        <w:jc w:val="both"/>
        <w:rPr>
          <w:rFonts w:ascii="Times New Roman" w:hAnsi="Times New Roman" w:cs="Times New Roman"/>
        </w:rPr>
      </w:pPr>
      <w:r>
        <w:rPr>
          <w:rFonts w:cs="Times New Roman" w:ascii="Times New Roman" w:hAnsi="Times New Roman"/>
        </w:rPr>
        <w:t xml:space="preserve">*) Доказательством может служить страшное дело крестьян помещика </w:t>
      </w:r>
      <w:r>
        <w:rPr>
          <w:rFonts w:cs="Times New Roman" w:ascii="Times New Roman" w:hAnsi="Times New Roman"/>
          <w:lang w:val="la-VA" w:eastAsia="la-VA" w:bidi="la-VA"/>
        </w:rPr>
        <w:t xml:space="preserve">N. </w:t>
      </w:r>
      <w:r>
        <w:rPr>
          <w:rFonts w:cs="Times New Roman" w:ascii="Times New Roman" w:hAnsi="Times New Roman"/>
        </w:rPr>
        <w:t>в Ставропольской губернии. Доведенные до отчаяния своим господи</w:t>
        <w:softHyphen/>
        <w:t>ном, который разорял их систематически, насиловал их жен и до</w:t>
        <w:softHyphen/>
        <w:t>черей, крестьяне, наконец, отложились от него, в полном сознании ожидавшей их участи. По приказанию губернатора, по безоружной толпе, стоявшей густою массою у церкви, сделано было три выстрела картечью. Произведенное исследование обнаружило, что губернатор был вынужден прибегнуть к этому средству, потому что, несмотря на все убеждения и угрозы, крестьяне оставались непреклонными, и губернатор был оправ</w:t>
        <w:softHyphen/>
        <w:t xml:space="preserve">дан; но правы ли были местные власти, все вообще, в глазах которых крестьяне доведены были </w:t>
      </w:r>
      <w:r>
        <w:rPr>
          <w:rFonts w:cs="Times New Roman" w:ascii="Times New Roman" w:hAnsi="Times New Roman"/>
          <w:lang w:val="la-VA" w:eastAsia="la-VA" w:bidi="la-VA"/>
        </w:rPr>
        <w:t xml:space="preserve">N. </w:t>
      </w:r>
      <w:r>
        <w:rPr>
          <w:rFonts w:cs="Times New Roman" w:ascii="Times New Roman" w:hAnsi="Times New Roman"/>
        </w:rPr>
        <w:t>до такого состояния, что самая насильствен</w:t>
        <w:softHyphen/>
        <w:t>ная смерть была ими принята, как избавление от жесточайшей уча</w:t>
        <w:softHyphen/>
        <w:t>сти? Этот вопрос даже не был возбужден. Еще недавно, убийство X., который в самом Петербурге, в глазах явной и тайной поли</w:t>
        <w:softHyphen/>
        <w:t>ции, мучил свою прислугу и, наконец, поплатился жизнию за долговре* менную безнаказанность, еще яснее засвидетельствовало всю недействитель</w:t>
        <w:softHyphen/>
        <w:t>ность предупредительного надзора, со стороны правительства, для ограждения крепостных людей от злоупотреблений помещичьей власти.</w:t>
      </w:r>
    </w:p>
    <w:p>
      <w:pPr>
        <w:pStyle w:val="Normal"/>
        <w:jc w:val="both"/>
        <w:rPr>
          <w:rFonts w:ascii="Times New Roman" w:hAnsi="Times New Roman" w:cs="Times New Roman"/>
        </w:rPr>
      </w:pPr>
      <w:r>
        <w:rPr>
          <w:rFonts w:cs="Times New Roman" w:ascii="Times New Roman" w:hAnsi="Times New Roman"/>
        </w:rPr>
        <w:t>ны, сколько в меру возбужденных опасений, казнятся не за одно совершенное ими преступление, а в назидатель</w:t>
        <w:softHyphen/>
        <w:t>ный страх другим *). Таким образом, коренная не</w:t>
        <w:softHyphen/>
        <w:t>правда основных отношений влечет за собою целый ряд частных несправедливостей со стороны самого правитель</w:t>
        <w:softHyphen/>
        <w:t>ства, невольно потворствующего неправде.</w:t>
      </w:r>
    </w:p>
    <w:p>
      <w:pPr>
        <w:pStyle w:val="Normal"/>
        <w:jc w:val="both"/>
        <w:rPr>
          <w:rFonts w:ascii="Times New Roman" w:hAnsi="Times New Roman" w:cs="Times New Roman"/>
        </w:rPr>
      </w:pPr>
      <w:r>
        <w:rPr>
          <w:rFonts w:cs="Times New Roman" w:ascii="Times New Roman" w:hAnsi="Times New Roman"/>
        </w:rPr>
        <w:t>Влияние крепостного права на политическое благоустройство.</w:t>
      </w:r>
    </w:p>
    <w:p>
      <w:pPr>
        <w:pStyle w:val="Normal"/>
        <w:ind w:firstLine="360"/>
        <w:jc w:val="both"/>
        <w:rPr>
          <w:rFonts w:ascii="Times New Roman" w:hAnsi="Times New Roman" w:cs="Times New Roman"/>
        </w:rPr>
      </w:pPr>
      <w:r>
        <w:rPr>
          <w:rFonts w:cs="Times New Roman" w:ascii="Times New Roman" w:hAnsi="Times New Roman"/>
        </w:rPr>
        <w:t>Во всей Европе существовало крепостное право до извест</w:t>
        <w:softHyphen/>
        <w:t>ной поры и в некоторых землях до весьма недавней; но, может быть, нигде оно не было так исторически беззакон</w:t>
        <w:softHyphen/>
        <w:t>но, как у нас, а потому так вредно и опасно в полити</w:t>
        <w:softHyphen/>
        <w:t>ческом отношении. В тех землях, где государственный организм сложился из разнородных начал, успевших отвердеть в своей исключительности задолго до их сово</w:t>
        <w:softHyphen/>
        <w:t>купления под одною верховною властью; где каждое со</w:t>
        <w:softHyphen/>
        <w:t>словие, развившись в разобщении с другими, внесло в государственный союз выработанный свод исключитель</w:t>
        <w:softHyphen/>
        <w:t>ных прав, притязаний и предразсудков; где самая верхов</w:t>
        <w:softHyphen/>
        <w:t>ная власть поочередно подчинялась и служила односторон</w:t>
        <w:softHyphen/>
      </w:r>
    </w:p>
    <w:p>
      <w:pPr>
        <w:pStyle w:val="Normal"/>
        <w:ind w:firstLine="360"/>
        <w:jc w:val="both"/>
        <w:rPr>
          <w:rFonts w:ascii="Times New Roman" w:hAnsi="Times New Roman" w:cs="Times New Roman"/>
        </w:rPr>
      </w:pPr>
      <w:r>
        <w:rPr>
          <w:rFonts w:cs="Times New Roman" w:ascii="Times New Roman" w:hAnsi="Times New Roman"/>
        </w:rPr>
        <w:t>*) Например, пассивное сопротивление или неповиновение превращается в восстание, а преступление, учиненное против помещика, как частного ли</w:t>
        <w:softHyphen/>
        <w:t>ца, рассматривается как оскорбление правительственной власти. Подобного рода натяжкам, клонящимся к усугублению наказаний, заслуженных кре</w:t>
        <w:softHyphen/>
        <w:t>постными людьми, весьма трудно положить предел по следующей причине. Всякий чиновник, как представитель власти правительством установлен</w:t>
        <w:softHyphen/>
        <w:t>ной, относится к своим подчиненным единственно в саере его служеб</w:t>
        <w:softHyphen/>
        <w:t>ной деятельности; вне этой с«еры он относится к ним как частное лицо; как чиновник, он требует исполнения обязанностей, законом определенных; но он не в праве, во имя своей власти, требовать лич</w:t>
        <w:softHyphen/>
        <w:t>ных себе услуг. Дело служебное и дело частное здесь ясно различаются. Помещик возведен также на степень власти правительством установлен</w:t>
        <w:softHyphen/>
        <w:t>ной: он судит, рядит и наказывает; сверх того, в качестве же по</w:t>
        <w:softHyphen/>
        <w:t>мещика, он выгоняет своих крестьян на свои поля, сажает своего крепостного кучера на козлы своей кареты, заставляет своего камердинера чистить свои сапоги. При этих отношениях, естьли какая-нибудь возможность разобрать, в каких случаях, ослушание против помещика, или оскорбле</w:t>
        <w:softHyphen/>
        <w:t>ние ему нанесенное, относится к его личности, и, в каких случаях, оно восходит до представителя правительством установленной власти? По край</w:t>
        <w:softHyphen/>
        <w:t>ней мере, в нашем законодательстве не было даже ни одной попытки</w:t>
      </w:r>
    </w:p>
    <w:p>
      <w:pPr>
        <w:pStyle w:val="Normal"/>
        <w:jc w:val="both"/>
        <w:rPr>
          <w:rFonts w:ascii="Times New Roman" w:hAnsi="Times New Roman" w:cs="Times New Roman"/>
        </w:rPr>
      </w:pPr>
      <w:r>
        <w:rPr>
          <w:rFonts w:cs="Times New Roman" w:ascii="Times New Roman" w:hAnsi="Times New Roman"/>
        </w:rPr>
        <w:t>ним видам враждующих между собою племен, сословий и политических партий-там, порабощение одного класса народонаселения другому, при всей безнравственности подоб</w:t>
        <w:softHyphen/>
        <w:t>ного явления, по крайней мере, не было лишено историче</w:t>
        <w:softHyphen/>
        <w:t>ского оправдания, как неизбежный вывод из основных посылок, как недуг, но недуг прирожденный самому организму. Не так было в России: у нас государство сложилось из цельного вещества дружным усилием всей земли и, как в старину, так и до настоящей минуты, все сословия его поддерживают. Оттого, всякий Русский, как бы далеко он ни стоял от престола, видит в Рус</w:t>
        <w:softHyphen/>
        <w:t>ском Царе самого себя; тогда как, например, во Франции крестьянин не мог не чуждаться короля, называвшего себя, как Франциск, первым дворянином Франции, или, как Людовик Филиппъ-королем-мещанином. Если та</w:t>
        <w:softHyphen/>
        <w:t>ково происхождение и таков характер Русского государ</w:t>
        <w:softHyphen/>
        <w:t>ства, то почему же не все сословия в равной степени пользуются его покровительством? Почему 22 миллиона под</w:t>
        <w:softHyphen/>
        <w:t>данных, платящих государственные подати, служащих государственную службу, поставлены вне закона, вне пря</w:t>
        <w:softHyphen/>
        <w:t>мого отношения к верховной власти, числясь в государ</w:t>
        <w:softHyphen/>
        <w:t>стве только по ревизским спискам, как мертвая принад</w:t>
        <w:softHyphen/>
        <w:t>лежность другого сословия? Для оправдания этой несправед</w:t>
        <w:softHyphen/>
        <w:t>ливости, иногда прибегают к предположению какой-то сделки, в силу которой правительство, вооружив поме</w:t>
        <w:softHyphen/>
        <w:t>щиков крепостным правом, в тоже время возложило на них ответственность за поселян, обязанность их опекать, кормить в неурожайные годы, обстраивать и защищать от всяких обид *). Но это толкование, не выдерживающее</w:t>
      </w:r>
    </w:p>
    <w:p>
      <w:pPr>
        <w:pStyle w:val="Normal"/>
        <w:jc w:val="both"/>
        <w:rPr>
          <w:rFonts w:ascii="Times New Roman" w:hAnsi="Times New Roman" w:cs="Times New Roman"/>
        </w:rPr>
      </w:pPr>
      <w:r>
        <w:rPr>
          <w:rFonts w:cs="Times New Roman" w:ascii="Times New Roman" w:hAnsi="Times New Roman"/>
        </w:rPr>
        <w:t>подвести отношения владельцев к их крепостным людям под вти две категории, и оттого всякое ослушание, всякое оскорбление рассматривается, как преступление против власти или как бунт. Справедливо ли это?</w:t>
      </w:r>
    </w:p>
    <w:p>
      <w:pPr>
        <w:pStyle w:val="Normal"/>
        <w:ind w:firstLine="360"/>
        <w:jc w:val="both"/>
        <w:rPr>
          <w:rFonts w:ascii="Times New Roman" w:hAnsi="Times New Roman" w:cs="Times New Roman"/>
        </w:rPr>
      </w:pPr>
      <w:r>
        <w:rPr>
          <w:rFonts w:cs="Times New Roman" w:ascii="Times New Roman" w:hAnsi="Times New Roman"/>
        </w:rPr>
        <w:t>*) Так в „Земледельческом Журнале</w:t>
      </w:r>
      <w:r>
        <w:rPr>
          <w:rFonts w:cs="Times New Roman" w:ascii="Times New Roman" w:hAnsi="Times New Roman"/>
          <w:vertAlign w:val="superscript"/>
        </w:rPr>
        <w:t>44</w:t>
      </w:r>
      <w:r>
        <w:rPr>
          <w:rFonts w:cs="Times New Roman" w:ascii="Times New Roman" w:hAnsi="Times New Roman"/>
        </w:rPr>
        <w:t xml:space="preserve"> (1821 г. № IV) мы находим следующее определение помещика: „Помещиком я разумею наследственного чиновника, которому верховная власть, дав землю для населения, вверила чрез то и попечение о людях населенных. Он есть природный покрови</w:t>
        <w:softHyphen/>
        <w:t>тель сих людей, местный их судья, ходатай за них, попечитель о не</w:t>
        <w:softHyphen/>
        <w:t>имущих и сиротах, наставник в благом, наблюдатель за благоустрой</w:t>
        <w:softHyphen/>
        <w:t>ством и нравами</w:t>
      </w:r>
      <w:r>
        <w:rPr>
          <w:rFonts w:cs="Times New Roman" w:ascii="Times New Roman" w:hAnsi="Times New Roman"/>
          <w:vertAlign w:val="superscript"/>
        </w:rPr>
        <w:t>44</w:t>
      </w:r>
      <w:r>
        <w:rPr>
          <w:rFonts w:cs="Times New Roman" w:ascii="Times New Roman" w:hAnsi="Times New Roman"/>
        </w:rPr>
        <w:t>. В записке 1849 г. против указа о обязанных по-</w:t>
      </w:r>
    </w:p>
    <w:p>
      <w:pPr>
        <w:pStyle w:val="Normal"/>
        <w:tabs>
          <w:tab w:val="clear" w:pos="708"/>
          <w:tab w:val="left" w:pos="1750" w:leader="none"/>
        </w:tabs>
        <w:jc w:val="both"/>
        <w:rPr>
          <w:rFonts w:ascii="Times New Roman" w:hAnsi="Times New Roman" w:cs="Times New Roman"/>
        </w:rPr>
      </w:pPr>
      <w:r>
        <w:rPr>
          <w:rFonts w:cs="Times New Roman" w:ascii="Times New Roman" w:hAnsi="Times New Roman"/>
          <w:lang w:val="la-VA" w:eastAsia="la-VA" w:bidi="la-VA"/>
        </w:rPr>
        <w:t>32</w:t>
        <w:tab/>
      </w:r>
      <w:r>
        <w:rPr>
          <w:rFonts w:cs="Times New Roman" w:ascii="Times New Roman" w:hAnsi="Times New Roman"/>
        </w:rPr>
        <w:t>О КРЕПОСТНОМ состояний.</w:t>
      </w:r>
    </w:p>
    <w:p>
      <w:pPr>
        <w:pStyle w:val="Normal"/>
        <w:jc w:val="both"/>
        <w:rPr>
          <w:rFonts w:ascii="Times New Roman" w:hAnsi="Times New Roman" w:cs="Times New Roman"/>
        </w:rPr>
      </w:pPr>
      <w:r>
        <w:rPr>
          <w:rFonts w:cs="Times New Roman" w:ascii="Times New Roman" w:hAnsi="Times New Roman"/>
        </w:rPr>
        <w:t>самой поверхностной критики, как объяснение происхож</w:t>
        <w:softHyphen/>
        <w:t>дения помещичьей власти и, очевидно, придуманное в новей</w:t>
        <w:softHyphen/>
        <w:t>шее время для её оправдания, когда, развившись до послед</w:t>
        <w:softHyphen/>
        <w:t>них своих пределов, оно начало клониться к упадку, еще положительнее самого крепостного права противоречит понятию Русской земли о назначении верховной вла</w:t>
        <w:softHyphen/>
        <w:t>сти. Хотя бы даже подобною сделкою могло быть облегчено тяжелое бремя государственного управления, Россия никогда не поверит, чтобы правительство могло решиться отдать сознательно часть своих подданных в откупное содер</w:t>
        <w:softHyphen/>
        <w:t>жание. Государственная власть, со всеми её обязанностями, со всею её нравственною ответственностью перед целою землею, не подлежит ни отчуждению, ни разделу. В убеж</w:t>
        <w:softHyphen/>
        <w:t>дении Русского человека, беспрепятственное, прямое, никем не прерванное отношение каждого сословия к верховной власти, поставленной над всеми сословиями и равно близ</w:t>
        <w:softHyphen/>
        <w:t>кой ко всем, так же существенно необходимо для здоровья государственного организма, как свободное обращение кро</w:t>
        <w:softHyphen/>
        <w:t>ви во всех жилах человеческого тела. Чем по природе своей однороднее и цельнее атот организм, тем живее сочувствие целого с каждою из частей, и оттого онемение одного члена, наглухо перехваченного мертвым узлом кре</w:t>
        <w:softHyphen/>
        <w:t>постного права, отзывается болезненным расслаблением или судорогами во всем государственном составе.</w:t>
      </w:r>
    </w:p>
    <w:p>
      <w:pPr>
        <w:pStyle w:val="Normal"/>
        <w:ind w:firstLine="360"/>
        <w:jc w:val="both"/>
        <w:rPr>
          <w:rFonts w:ascii="Times New Roman" w:hAnsi="Times New Roman" w:cs="Times New Roman"/>
        </w:rPr>
      </w:pPr>
      <w:r>
        <w:rPr>
          <w:rFonts w:cs="Times New Roman" w:ascii="Times New Roman" w:hAnsi="Times New Roman"/>
        </w:rPr>
        <w:t>Крепостное сословие, хотя,конечно, не сознает отчетливо, за то живо ощущает историческую беззаконность своего</w:t>
      </w:r>
    </w:p>
    <w:p>
      <w:pPr>
        <w:pStyle w:val="Normal"/>
        <w:jc w:val="both"/>
        <w:rPr>
          <w:rFonts w:ascii="Times New Roman" w:hAnsi="Times New Roman" w:cs="Times New Roman"/>
        </w:rPr>
      </w:pPr>
      <w:r>
        <w:rPr>
          <w:rFonts w:cs="Times New Roman" w:ascii="Times New Roman" w:hAnsi="Times New Roman"/>
        </w:rPr>
        <w:t>селянах, Смоленский губернский предводитель выразил туже мысль еще определительнее: „В вашем обширном отечестве, более десятка миллионов вародоваселевия управляется своимв помещиками под руководством зако</w:t>
        <w:softHyphen/>
        <w:t>нов. Правительство не имеет с ними никаких прямых отношений. Помещи</w:t>
        <w:softHyphen/>
        <w:t>ки стоят лицем к государству и ответствуют ему за целость миллионов народа. В лице их заключается власть и административная, и полицейская, и судебная.... Исполнение всех этих обязанностей помещиками, соединен</w:t>
        <w:softHyphen/>
        <w:t>ное с ответственностью и ручательством их имуществ, не стоит ничею ни правительству, ни народу (!)**. Откровенность, с которою защит</w:t>
        <w:softHyphen/>
        <w:t>ник крепостного права выразил свое убеждение, что правительство, взбегая собственных хлопот и денежных расходов, предпочитает отдачу поме</w:t>
        <w:softHyphen/>
        <w:t>щикам в откупное содержание суда и расправы над одиннадцатью миллио</w:t>
        <w:softHyphen/>
        <w:t>нами своих подданных, заслуживает полного уважения*, но странно, что правительство не отреклось от приписанных ему видов.</w:t>
      </w:r>
    </w:p>
    <w:p>
      <w:pPr>
        <w:pStyle w:val="Normal"/>
        <w:jc w:val="both"/>
        <w:rPr>
          <w:rFonts w:ascii="Times New Roman" w:hAnsi="Times New Roman" w:cs="Times New Roman"/>
        </w:rPr>
      </w:pPr>
      <w:r>
        <w:rPr>
          <w:rFonts w:cs="Times New Roman" w:ascii="Times New Roman" w:hAnsi="Times New Roman"/>
        </w:rPr>
        <w:t>обидного положения и по естественному порядку вещей ста</w:t>
        <w:softHyphen/>
        <w:t>вит его в вину дворянству. Дворянство разлучило простой народ с Царем. Ставши поперек между ними, оно за</w:t>
        <w:softHyphen/>
        <w:t>слоняет народ от Царя и не допускает до него народ</w:t>
        <w:softHyphen/>
        <w:t>ных жалоб и надежд. Оно же скрывает от народа светлый образ Царя и оттого слово последнего или не до</w:t>
        <w:softHyphen/>
        <w:t>ходит до простых людей, или доходит искаженным. Но народ любит Царя и рвется к нему; и Царь с своей высоты с любовью смотрит на народ, издавна замышляя его избавление. Когда-нибудь они откликнутся и через го</w:t>
        <w:softHyphen/>
        <w:t>ловы дворян протянут руки друг другу *).</w:t>
      </w:r>
    </w:p>
    <w:p>
      <w:pPr>
        <w:pStyle w:val="Normal"/>
        <w:ind w:firstLine="360"/>
        <w:jc w:val="both"/>
        <w:rPr>
          <w:rFonts w:ascii="Times New Roman" w:hAnsi="Times New Roman" w:cs="Times New Roman"/>
        </w:rPr>
      </w:pPr>
      <w:r>
        <w:rPr>
          <w:rFonts w:cs="Times New Roman" w:ascii="Times New Roman" w:hAnsi="Times New Roman"/>
        </w:rPr>
        <w:t>*) Тем, кому этот очерк политического воззрения крепостного сословия на современность покажется натянутым, мы советуем, при удобном слу</w:t>
        <w:softHyphen/>
        <w:t>чае, разузнать, какими словами рассказывается в народе история Пугачева, или, после любого значительного бунта против помещика, распросить, как судят другие крестьяне, непричастные к бунту, о действиях их соседей. К сожалению, большинство помещиков и людей служащих на все явления, раскрывающие перед нами общее настроение крепостного сословия, смотрят слишком поверхностно, приписывая особенную важность случайным пово</w:t>
        <w:softHyphen/>
        <w:t>дам к беспорядкам и принимая последствия за причины. С этой точки зрения прибегают обыкновенно к предположению злонамеренных подстре</w:t>
        <w:softHyphen/>
        <w:t>кательств. бесспорно, попадаются и подстрекатели, хотя далеко не так часто, как думают помещики; но ошибка в том, что самое периодическое появление разглашателей ложных слухов вызывается общими ожиданиями и надеждами, постоянно бродящими в народе. Совершенно сходное явление представляют у нас самозванцы. Действующими лицами являются: Гришка Отрепьев, Пугачев, Кондратий Селиванов; но еслибы не возмущался на</w:t>
        <w:softHyphen/>
        <w:t>родный слух молвою о цареубийствах, то никто бы из них не увлек за собою толпы, никому бы и в голову не пришло выдать себя за царя. Можно устранить коренные причины беспорядков и должно об этом заботиться; по надеяться, не касаясь причин, предупредить поводы к беспорядкам, было бы безумием: ибо зсе на свете может послужить поводом. При со</w:t>
        <w:softHyphen/>
        <w:t>временном настроении крепостного сословия, пьяная речь беглого солдата, превратно понятый указ, появление небывалой болезни, приезд Государя в Москву (как это было в 1813 году), всякое происшествие, почему либо обращающее на себя внимание, может произвести где-нибудь тревогу и воз</w:t>
        <w:softHyphen/>
        <w:t>будить мгновенно присущую мысль о свободе; ничтожный беспорядок может также легко перейти в бунт, а бунт развиться до общего восстания. Все это возможно в каждую минуту, и никакая полиция, разумеется добросовест</w:t>
        <w:softHyphen/>
        <w:t>ная, не поручилась бы за один день спокойствия.</w:t>
      </w:r>
    </w:p>
    <w:p>
      <w:pPr>
        <w:pStyle w:val="Normal"/>
        <w:tabs>
          <w:tab w:val="clear" w:pos="708"/>
          <w:tab w:val="left" w:pos="5543" w:leader="none"/>
        </w:tabs>
        <w:ind w:firstLine="360"/>
        <w:jc w:val="both"/>
        <w:rPr>
          <w:rFonts w:ascii="Times New Roman" w:hAnsi="Times New Roman" w:cs="Times New Roman"/>
        </w:rPr>
      </w:pPr>
      <w:r>
        <w:rPr>
          <w:rFonts w:cs="Times New Roman" w:ascii="Times New Roman" w:hAnsi="Times New Roman"/>
        </w:rPr>
        <w:t xml:space="preserve">Соч. Ю. Самарина. </w:t>
      </w:r>
      <w:r>
        <w:rPr>
          <w:rFonts w:cs="Times New Roman" w:ascii="Times New Roman" w:hAnsi="Times New Roman"/>
          <w:lang w:val="la-VA" w:eastAsia="la-VA" w:bidi="la-VA"/>
        </w:rPr>
        <w:t>IJ.</w:t>
        <w:tab/>
      </w:r>
      <w:r>
        <w:rPr>
          <w:rFonts w:cs="Times New Roman" w:ascii="Times New Roman" w:hAnsi="Times New Roman"/>
        </w:rPr>
        <w:t>3</w:t>
      </w:r>
    </w:p>
    <w:p>
      <w:pPr>
        <w:pStyle w:val="Normal"/>
        <w:ind w:firstLine="360"/>
        <w:jc w:val="both"/>
        <w:rPr>
          <w:rFonts w:ascii="Times New Roman" w:hAnsi="Times New Roman" w:cs="Times New Roman"/>
        </w:rPr>
      </w:pPr>
      <w:r>
        <w:rPr>
          <w:rFonts w:cs="Times New Roman" w:ascii="Times New Roman" w:hAnsi="Times New Roman"/>
        </w:rPr>
        <w:t>Таковы представления и постепенно зреющие надежды 11-ти миллионов людей. Что же помешает им перейти в дело?</w:t>
      </w:r>
    </w:p>
    <w:p>
      <w:pPr>
        <w:pStyle w:val="Normal"/>
        <w:ind w:firstLine="360"/>
        <w:jc w:val="both"/>
        <w:rPr>
          <w:rFonts w:ascii="Times New Roman" w:hAnsi="Times New Roman" w:cs="Times New Roman"/>
        </w:rPr>
      </w:pPr>
      <w:r>
        <w:rPr>
          <w:rFonts w:cs="Times New Roman" w:ascii="Times New Roman" w:hAnsi="Times New Roman"/>
        </w:rPr>
        <w:t>Конечно, нам ответят: строгое наблюдение и предупре</w:t>
        <w:softHyphen/>
        <w:t>дительные меры правительства. Но, к несчастию, не одни помещики, живущие в деревнях, а все дворяне, в том числе и служащие, все сословие чиновников, от станового пристава до полного генерала, не выключая духовенства, все правительственные лица, наполняющие промежуток между простым крестьянином и Царем, в глазах на</w:t>
        <w:softHyphen/>
        <w:t>рода заподозрены. Когда через их посредство доходит до него Высочайшая воля, не согласная с тайными его ожиданиями, народ не верит посредникам. В его по</w:t>
        <w:softHyphen/>
        <w:t>нятиях Царь и правительство никогда не сливаются. Объ</w:t>
        <w:softHyphen/>
        <w:t>является ли отыскивающим свободы Высочайшая резолю</w:t>
        <w:softHyphen/>
        <w:t>ция о неправильности их иска, крестьянам чудится под</w:t>
        <w:softHyphen/>
        <w:t>лог или обман; доходит ли до них манифест, между печатных строк они читают обещание желанной сво</w:t>
        <w:softHyphen/>
        <w:t>боды *).</w:t>
      </w:r>
    </w:p>
    <w:p>
      <w:pPr>
        <w:pStyle w:val="Normal"/>
        <w:ind w:firstLine="360"/>
        <w:jc w:val="both"/>
        <w:rPr>
          <w:rFonts w:ascii="Times New Roman" w:hAnsi="Times New Roman" w:cs="Times New Roman"/>
        </w:rPr>
      </w:pPr>
      <w:r>
        <w:rPr>
          <w:rFonts w:cs="Times New Roman" w:ascii="Times New Roman" w:hAnsi="Times New Roman"/>
        </w:rPr>
        <w:t>*) Последние призывы в морское и сухопутное ополчение бесспорно были составлены со всевозможною ясностию и осторожностью. Видно, что пером сочинявшего их правило не столько желание поднять дух народный, сколь* ко боязнь беспорядков н сопряженных с ними хлопот. Все, что можно было придумать для предупреждения неосновательных толков, которых опасались, было употреблено в дело, и, несмотря на все это, опасения до некоторой степени оправдались. Известно, что в некоторых уездах Твер* ской губернии крестьяне поднялись массами без позволения помещиков, так что полиция должна была прибегнуть к валовому сечению для охлаж</w:t>
        <w:softHyphen/>
        <w:t>дения их усердия. В Тамбовской и Рязанской губерниях, несмотря на толкования и увещания, крестьяне собирались толпами и уходили из дере</w:t>
        <w:softHyphen/>
        <w:t>вень. В Киевской-помещичьи крестьяне объявили, что они вдуть за Царя поголовно, а панам своим отслужили. За излишнее усердие по ним дали несколько выстрелов.</w:t>
      </w:r>
    </w:p>
    <w:p>
      <w:pPr>
        <w:pStyle w:val="Normal"/>
        <w:ind w:firstLine="360"/>
        <w:jc w:val="both"/>
        <w:rPr>
          <w:rFonts w:ascii="Times New Roman" w:hAnsi="Times New Roman" w:cs="Times New Roman"/>
        </w:rPr>
      </w:pPr>
      <w:r>
        <w:rPr>
          <w:rFonts w:cs="Times New Roman" w:ascii="Times New Roman" w:hAnsi="Times New Roman"/>
        </w:rPr>
        <w:t>Вот еще пример: в Тамбовской губернии, в 18И7 году, при продаже с публичного торга имения князя Голицына, крестьянам было предложено откупиться и вместе с тем ясно объявлено, чтоб они не ожидали и ве просили никакого от казны пособия. Вопреки этому, они отправили от себя депутата в Петербург, где он лично утруждал покойного Государя просьбою о переводе на них казенного долга. При обратном препровожде</w:t>
        <w:softHyphen/>
        <w:t>нии этого депутата в Тамбов, сообщена была Высочайшая воля, чтобы, по водворении просителя на месте жительства, сам вице-губернатор растол-</w:t>
      </w:r>
    </w:p>
    <w:p>
      <w:pPr>
        <w:pStyle w:val="Normal"/>
        <w:ind w:firstLine="360"/>
        <w:jc w:val="both"/>
        <w:rPr>
          <w:rFonts w:ascii="Times New Roman" w:hAnsi="Times New Roman" w:cs="Times New Roman"/>
        </w:rPr>
      </w:pPr>
      <w:r>
        <w:rPr>
          <w:rFonts w:cs="Times New Roman" w:ascii="Times New Roman" w:hAnsi="Times New Roman"/>
        </w:rPr>
        <w:t>Такова сила исторического убеждения или предчувствия. О чем бы ни заговорило правительство во всеуслышание, как бы ясно оно ни выражалось, слова его возбуждают всякий раз одни и те же сокровенные надежды или непобе</w:t>
        <w:softHyphen/>
        <w:t>димое сомнение в их подлинности.</w:t>
      </w:r>
    </w:p>
    <w:p>
      <w:pPr>
        <w:pStyle w:val="Normal"/>
        <w:ind w:firstLine="360"/>
        <w:jc w:val="both"/>
        <w:rPr>
          <w:rFonts w:ascii="Times New Roman" w:hAnsi="Times New Roman" w:cs="Times New Roman"/>
        </w:rPr>
      </w:pPr>
      <w:r>
        <w:rPr>
          <w:rFonts w:cs="Times New Roman" w:ascii="Times New Roman" w:hAnsi="Times New Roman"/>
        </w:rPr>
        <w:t>Никакой закон, ни даже словесные убеждения от име</w:t>
        <w:softHyphen/>
        <w:t>ни Государя, хотя бы их передавали жандармские офицеры, Флигельи генерал-адъютанты, не примирять народа с крепостным правом и не искоренят в нем твердой уверенности, что Царь давно замышляет даровать ему желанную вольность.</w:t>
      </w:r>
    </w:p>
    <w:p>
      <w:pPr>
        <w:pStyle w:val="Normal"/>
        <w:ind w:firstLine="360"/>
        <w:jc w:val="both"/>
        <w:rPr>
          <w:rFonts w:ascii="Times New Roman" w:hAnsi="Times New Roman" w:cs="Times New Roman"/>
        </w:rPr>
      </w:pPr>
      <w:r>
        <w:rPr>
          <w:rFonts w:cs="Times New Roman" w:ascii="Times New Roman" w:hAnsi="Times New Roman"/>
        </w:rPr>
        <w:t>Да и разумно ли с нашей стороны желать, чтобы на</w:t>
        <w:softHyphen/>
        <w:t>род разочаровался? Страшно теперь, когда он надеется; менее ли будет страшно, когда в нем заморят надежду и он отчается?</w:t>
      </w:r>
    </w:p>
    <w:p>
      <w:pPr>
        <w:pStyle w:val="Normal"/>
        <w:ind w:firstLine="360"/>
        <w:jc w:val="both"/>
        <w:rPr>
          <w:rFonts w:ascii="Times New Roman" w:hAnsi="Times New Roman" w:cs="Times New Roman"/>
        </w:rPr>
      </w:pPr>
      <w:r>
        <w:rPr>
          <w:rFonts w:cs="Times New Roman" w:ascii="Times New Roman" w:hAnsi="Times New Roman"/>
        </w:rPr>
        <w:t>Недоверчивость крепостного сословия к правительству, у нас обыкновенно приводится в доказательство невеже</w:t>
        <w:softHyphen/>
        <w:t>ства крестьян и совершенного в них отсутствия всякого понятия о законности. Доказательство неопровержимо. Наш простой народ не знает ни Свода Законов, ни Формъ</w:t>
      </w:r>
    </w:p>
    <w:p>
      <w:pPr>
        <w:pStyle w:val="Normal"/>
        <w:jc w:val="both"/>
        <w:rPr>
          <w:rFonts w:ascii="Times New Roman" w:hAnsi="Times New Roman" w:cs="Times New Roman"/>
        </w:rPr>
      </w:pPr>
      <w:r>
        <w:rPr>
          <w:rFonts w:cs="Times New Roman" w:ascii="Times New Roman" w:hAnsi="Times New Roman"/>
        </w:rPr>
        <w:t>ковал прочим крестьянам точный смысл указа 8 Ноября. После продол</w:t>
        <w:softHyphen/>
        <w:t>жительных объяснений, потребовали от крестьян подписки в том, что они прослушали и повяли указ вполне; но здесь обнаружилась во всей силе та недоверчивость, о которую так часто разбиваются все меры и средства правительства. Крестьяне долго отказывались дать подписку, боясь чрез это преградить себе пути к дальнейшим ходатайствам. На увере</w:t>
        <w:softHyphen/>
        <w:t>ния, что самому Государю их домогательства неугодны, они возражали: для чего не прислали указа прямо к ним, для чего распечатали не при них и т. п. Наконец, подписку отобрали, все, повидимому, кончилось; но через несколько дней узнали, что те же крестьяне тайно наводили справки о том, не вышло ли чего-нибудь на просьбу, поданную ями Государю. Этот слу</w:t>
        <w:softHyphen/>
        <w:t>чай вполне характеризует отношения крепостного сословия к правительству по всем гражданским делам об отыскивающих свободы или по жало</w:t>
        <w:softHyphen/>
        <w:t>бам на помещиков.</w:t>
      </w:r>
    </w:p>
    <w:p>
      <w:pPr>
        <w:pStyle w:val="Normal"/>
        <w:ind w:firstLine="360"/>
        <w:jc w:val="both"/>
        <w:rPr>
          <w:rFonts w:ascii="Times New Roman" w:hAnsi="Times New Roman" w:cs="Times New Roman"/>
        </w:rPr>
      </w:pPr>
      <w:r>
        <w:rPr>
          <w:rFonts w:cs="Times New Roman" w:ascii="Times New Roman" w:hAnsi="Times New Roman"/>
        </w:rPr>
        <w:t xml:space="preserve">В 1853 году, крестьяне </w:t>
      </w:r>
      <w:r>
        <w:rPr>
          <w:rFonts w:cs="Times New Roman" w:ascii="Times New Roman" w:hAnsi="Times New Roman"/>
          <w:lang w:val="la-VA" w:eastAsia="la-VA" w:bidi="la-VA"/>
        </w:rPr>
        <w:t xml:space="preserve">N.... </w:t>
      </w:r>
      <w:r>
        <w:rPr>
          <w:rFonts w:cs="Times New Roman" w:ascii="Times New Roman" w:hAnsi="Times New Roman"/>
        </w:rPr>
        <w:t>(о которых было упомянуто выше), получив отказ в их иске во всех инстанциях, отложились от своего владельца и ва все убеждения духовенства и местных властей от</w:t>
        <w:softHyphen/>
        <w:t>вечали, что они ожидают резолюции на просьбу, посланную ими в соб</w:t>
        <w:softHyphen/>
        <w:t>ственные руки Государя-Наследника. Их, наконец, разуверили картечью и пулями.</w:t>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делопроизводства, ни отношений властей и учреждений меж* ду собою и к верховной власти; но именно по этой при</w:t>
        <w:softHyphen/>
        <w:t>чине, действие правительства на массу ни на чем ином основано быть не может, как на личном доверии к ис</w:t>
        <w:softHyphen/>
        <w:t>полнителям царской воли. Когда и этот единственный рычаг вываливается из рук правительства, когда толпа встречает его чиновников с убеждением, что ее обма</w:t>
        <w:softHyphen/>
        <w:t>нывают, других средств не остается, как только шты</w:t>
        <w:softHyphen/>
        <w:t>ки и картечь. Опасное средство!</w:t>
      </w:r>
    </w:p>
    <w:p>
      <w:pPr>
        <w:pStyle w:val="Normal"/>
        <w:ind w:firstLine="360"/>
        <w:jc w:val="both"/>
        <w:rPr>
          <w:rFonts w:ascii="Times New Roman" w:hAnsi="Times New Roman" w:cs="Times New Roman"/>
        </w:rPr>
      </w:pPr>
      <w:r>
        <w:rPr>
          <w:rFonts w:cs="Times New Roman" w:ascii="Times New Roman" w:hAnsi="Times New Roman"/>
        </w:rPr>
        <w:t>Итак, триста тысяч помещиков, не без основания встревоженных ожиданием страшного переворота; один</w:t>
        <w:softHyphen/>
        <w:t>надцать миллионов крепостных людей, твердо уверенных в существовании глухого, давнишнего заговора дворянства против Царя и народа, и в тоже время считающих себя за одно с Царем в оборонительном заговоре против их общего врага, дворянства; законы, в которых на</w:t>
        <w:softHyphen/>
        <w:t>род не признает подлинного выражения царской воли; правительство, заподозренное народом в предательстве и не внушающее ему никакого доверия,-вот чем мы обя</w:t>
        <w:softHyphen/>
        <w:t>заны крепостному праву в отношении политическом.</w:t>
      </w:r>
    </w:p>
    <w:p>
      <w:pPr>
        <w:pStyle w:val="Normal"/>
        <w:ind w:firstLine="360"/>
        <w:jc w:val="both"/>
        <w:rPr>
          <w:rFonts w:ascii="Times New Roman" w:hAnsi="Times New Roman" w:cs="Times New Roman"/>
        </w:rPr>
      </w:pPr>
      <w:r>
        <w:rPr>
          <w:rFonts w:cs="Times New Roman" w:ascii="Times New Roman" w:hAnsi="Times New Roman"/>
        </w:rPr>
        <w:t>Неоднократное повторение подобных случаев не могло укрыться от внимания властей, находящихся в прямых отношениях к владельческим крестьянам. Смоленский губернский предводитель в записке; уже цитованной нами, в которой он старался представить в выгоднейшем свете отно</w:t>
        <w:softHyphen/>
        <w:t>шения крепостных людей к помещикам, писал., однако же, следующее: „Всегда достаточно было распоряжений правительства к подавлению опасного духа и водворению спокойствия в народе, при всем том, что народ, бессознательно подозревает, что эти распоряжения не проистекают от воли Царя. Там же, где выражалась ясно положительная и непременная воля Го</w:t>
        <w:softHyphen/>
        <w:t>сударя, народ с благоговением принимал ее; так, например, в про</w:t>
        <w:softHyphen/>
        <w:t>шедшем году. (1848) всенародное объявление циркуляров о Высочайшей воле, чтобы крепостные люди повиновались законной власти своих поме</w:t>
        <w:softHyphen/>
        <w:t>щиков, водворило совершенное спокойствие</w:t>
      </w:r>
      <w:r>
        <w:rPr>
          <w:rFonts w:cs="Times New Roman" w:ascii="Times New Roman" w:hAnsi="Times New Roman"/>
          <w:vertAlign w:val="superscript"/>
        </w:rPr>
        <w:t>14</w:t>
      </w:r>
      <w:r>
        <w:rPr>
          <w:rFonts w:cs="Times New Roman" w:ascii="Times New Roman" w:hAnsi="Times New Roman"/>
        </w:rPr>
        <w:t>.-Ошибочность последнего удо</w:t>
        <w:softHyphen/>
        <w:t>стоверения губернского предводителя ясно обнаружена позднейшими проис</w:t>
        <w:softHyphen/>
        <w:t>шествиями. Два года спустя, в 1851 году, вот чтб писал начальник той же Смоленской губернии: „Недоверие к лицам, служащим по выборам дво</w:t>
        <w:softHyphen/>
        <w:t>рянства, и еще меньшее доверие к полициям вынуждает крестьян Смо</w:t>
        <w:softHyphen/>
        <w:t>ленской губернии обращаться с жалобами на своих господ в С.-Петер</w:t>
        <w:softHyphen/>
        <w:t>бург к самому Государю Императору".</w:t>
      </w:r>
    </w:p>
    <w:p>
      <w:pPr>
        <w:pStyle w:val="Normal"/>
        <w:ind w:firstLine="360"/>
        <w:jc w:val="both"/>
        <w:rPr>
          <w:rFonts w:ascii="Times New Roman" w:hAnsi="Times New Roman" w:cs="Times New Roman"/>
        </w:rPr>
      </w:pPr>
      <w:r>
        <w:rPr>
          <w:rFonts w:cs="Times New Roman" w:ascii="Times New Roman" w:hAnsi="Times New Roman"/>
        </w:rPr>
        <w:t>Может ли считать себя безопасным внутри и благо</w:t>
        <w:softHyphen/>
        <w:t>устроенным государство, под которое подведен этот страшный подкоп? Может ли оно свободно и безтрепетно двигать всеми в нем заключенными силами?</w:t>
      </w:r>
    </w:p>
    <w:p>
      <w:pPr>
        <w:pStyle w:val="Normal"/>
        <w:ind w:firstLine="360"/>
        <w:jc w:val="both"/>
        <w:rPr>
          <w:rFonts w:ascii="Times New Roman" w:hAnsi="Times New Roman" w:cs="Times New Roman"/>
        </w:rPr>
      </w:pPr>
      <w:r>
        <w:rPr>
          <w:rFonts w:cs="Times New Roman" w:ascii="Times New Roman" w:hAnsi="Times New Roman"/>
        </w:rPr>
        <w:t>Влияние крепостного права на народное хозяйство.</w:t>
      </w:r>
    </w:p>
    <w:p>
      <w:pPr>
        <w:pStyle w:val="Normal"/>
        <w:ind w:firstLine="360"/>
        <w:jc w:val="both"/>
        <w:rPr>
          <w:rFonts w:ascii="Times New Roman" w:hAnsi="Times New Roman" w:cs="Times New Roman"/>
        </w:rPr>
      </w:pPr>
      <w:r>
        <w:rPr>
          <w:rFonts w:cs="Times New Roman" w:ascii="Times New Roman" w:hAnsi="Times New Roman"/>
        </w:rPr>
        <w:t>Обратимся теперь к экономической стороне вопроса.</w:t>
      </w:r>
    </w:p>
    <w:p>
      <w:pPr>
        <w:pStyle w:val="Normal"/>
        <w:ind w:firstLine="360"/>
        <w:jc w:val="both"/>
        <w:rPr>
          <w:rFonts w:ascii="Times New Roman" w:hAnsi="Times New Roman" w:cs="Times New Roman"/>
        </w:rPr>
      </w:pPr>
      <w:r>
        <w:rPr>
          <w:rFonts w:cs="Times New Roman" w:ascii="Times New Roman" w:hAnsi="Times New Roman"/>
        </w:rPr>
        <w:t>Всякая промышленность, в том числе и земледельче</w:t>
        <w:softHyphen/>
        <w:t>ская, требует совокупного участия трех условий: мате</w:t>
        <w:softHyphen/>
        <w:t>риала, данного природою, капитала и труда; но капитал есть ничто иное, как сбереженный плод предшествовав</w:t>
        <w:softHyphen/>
        <w:t>ших человеческих усилий, и потому от степени напря</w:t>
        <w:softHyphen/>
        <w:t>жения и производительности народного труда зависит, главнейшим образом, успех во всех отраслях народ</w:t>
        <w:softHyphen/>
        <w:t>ного хозяйства. Тысячи внешних, второстепенных обстоя</w:t>
        <w:softHyphen/>
        <w:t>тельств могут иметь влияние на человеческий труд, то возбуждая его, то ослабляя; но основной закон его разви</w:t>
        <w:softHyphen/>
        <w:t>тия остается постоянно и везде неизменным: производи</w:t>
        <w:softHyphen/>
        <w:t>тельность труда находится в прямом отношении к сво</w:t>
        <w:softHyphen/>
        <w:t>боде трудящагося. Чем менее он стеснен в выборе занятия, в распоряжении своим временем и своими си</w:t>
        <w:softHyphen/>
        <w:t>лами, тем успешнее его труд; наоборот, производи</w:t>
        <w:softHyphen/>
        <w:t>тельность труда постепенно упадает до мере ограничения свободы трудящагося. Оттого всех хуже работает не</w:t>
        <w:softHyphen/>
        <w:t>вольник, для которого нет иных побуждений, кроме страха; несколько лучше невольника, но гораздо хуже вольнонаемного, работает барщинник; а поденщик в свою очередь далеко уступает наемнику на урочном по</w:t>
        <w:softHyphen/>
        <w:t>ложении *). Этот общий закон, давно признанный за одно</w:t>
      </w:r>
    </w:p>
    <w:p>
      <w:pPr>
        <w:pStyle w:val="Normal"/>
        <w:ind w:firstLine="360"/>
        <w:jc w:val="both"/>
        <w:rPr>
          <w:rFonts w:ascii="Times New Roman" w:hAnsi="Times New Roman" w:cs="Times New Roman"/>
        </w:rPr>
      </w:pPr>
      <w:r>
        <w:rPr>
          <w:rFonts w:cs="Times New Roman" w:ascii="Times New Roman" w:hAnsi="Times New Roman"/>
        </w:rPr>
        <w:t xml:space="preserve">*) Си. </w:t>
      </w:r>
      <w:r>
        <w:rPr>
          <w:rFonts w:cs="Times New Roman" w:ascii="Times New Roman" w:hAnsi="Times New Roman"/>
          <w:lang w:val="la-VA" w:eastAsia="la-VA" w:bidi="la-VA"/>
        </w:rPr>
        <w:t xml:space="preserve">Stuart </w:t>
      </w:r>
      <w:r>
        <w:rPr>
          <w:rFonts w:cs="Times New Roman" w:ascii="Times New Roman" w:hAnsi="Times New Roman"/>
        </w:rPr>
        <w:t xml:space="preserve">Ииии </w:t>
      </w:r>
      <w:r>
        <w:rPr>
          <w:rFonts w:cs="Times New Roman" w:ascii="Times New Roman" w:hAnsi="Times New Roman"/>
          <w:lang w:val="la-VA" w:eastAsia="la-VA" w:bidi="la-VA"/>
        </w:rPr>
        <w:t xml:space="preserve">(Principes (Teconomie politique </w:t>
      </w:r>
      <w:r>
        <w:rPr>
          <w:rFonts w:cs="Times New Roman" w:ascii="Times New Roman" w:hAnsi="Times New Roman"/>
        </w:rPr>
        <w:t xml:space="preserve">т. 1, гл. 5, $ 2), </w:t>
      </w:r>
      <w:r>
        <w:rPr>
          <w:rFonts w:cs="Times New Roman" w:ascii="Times New Roman" w:hAnsi="Times New Roman"/>
          <w:lang w:val="la-VA" w:eastAsia="la-VA" w:bidi="la-VA"/>
        </w:rPr>
        <w:t>Ros</w:t>
      </w:r>
      <w:r>
        <w:rPr>
          <w:rFonts w:cs="Times New Roman" w:ascii="Times New Roman" w:hAnsi="Times New Roman"/>
        </w:rPr>
        <w:t xml:space="preserve">сЪег </w:t>
      </w:r>
      <w:r>
        <w:rPr>
          <w:rFonts w:cs="Times New Roman" w:ascii="Times New Roman" w:hAnsi="Times New Roman"/>
          <w:lang w:val="la-VA" w:eastAsia="la-VA" w:bidi="la-VA"/>
        </w:rPr>
        <w:t xml:space="preserve">(Grundlagen etc. </w:t>
      </w:r>
      <w:r>
        <w:rPr>
          <w:rFonts w:cs="Times New Roman" w:ascii="Times New Roman" w:hAnsi="Times New Roman"/>
        </w:rPr>
        <w:t xml:space="preserve">§ </w:t>
      </w:r>
      <w:r>
        <w:rPr>
          <w:rFonts w:cs="Times New Roman" w:ascii="Times New Roman" w:hAnsi="Times New Roman"/>
          <w:lang w:val="la-VA" w:eastAsia="la-VA" w:bidi="la-VA"/>
        </w:rPr>
        <w:t xml:space="preserve">3#j </w:t>
      </w:r>
      <w:r>
        <w:rPr>
          <w:rFonts w:cs="Times New Roman" w:ascii="Times New Roman" w:hAnsi="Times New Roman"/>
        </w:rPr>
        <w:t>и вообще всех невестных экономистов. К тому же заключению, путем наблюдения, пришли издавна просвещеннейшие из наших помещиков. В Земледелья. Жури. 183И г., № 17, мы читаем: .Оброчник имеет гораздо более возможности развертывать свои способно</w:t>
        <w:softHyphen/>
        <w:t>сти, чем барщинник; ибо он улучшает свое состояние на том пути, жуда его влечет склонность. Предаваясь какому-нибудь ремеслу или про</w:t>
        <w:softHyphen/>
        <w:t>мыслу по собственной своей воле, а не по направлению другого, он более пользуется опытом, более исправляет собственные свои ошибки и следо-</w:t>
      </w:r>
    </w:p>
    <w:p>
      <w:pPr>
        <w:pStyle w:val="Normal"/>
        <w:jc w:val="both"/>
        <w:rPr>
          <w:rFonts w:ascii="Times New Roman" w:hAnsi="Times New Roman" w:cs="Times New Roman"/>
        </w:rPr>
      </w:pPr>
      <w:r>
        <w:rPr>
          <w:rFonts w:cs="Times New Roman" w:ascii="Times New Roman" w:hAnsi="Times New Roman"/>
        </w:rPr>
        <w:t>из немногих бесспорных положений политической эко</w:t>
        <w:softHyphen/>
        <w:t>номии, вполне применяется к современному состоянию зем</w:t>
        <w:softHyphen/>
        <w:t>леделия в России. Первое побуждение, заставляющее чело</w:t>
        <w:softHyphen/>
        <w:t>века напрягать силы для тяжелого механического труда, есть, конечно, нужда, боязнь остаться без куска хлеба. Второе, высшее, к нему присоединяющееся, это твердая уверенность, что нажитое честным трудом пойдет в пользу трудившагося; иными словами: доверенность к за</w:t>
        <w:softHyphen/>
        <w:t>конам, охраняющим собственность. Почти не нужно до</w:t>
        <w:softHyphen/>
        <w:t>казывать, что первое из этих побуждений значительно ослабляется, а второе совершенно подрывается крепост</w:t>
        <w:softHyphen/>
        <w:t>ным правом. Обязательная ответственность помещика за каждого из его крестьян, застраховывая последнего от нищеты и голода, слагает с него часть его личной ответственности за самого себя. Право на постороннюю помощь, это единственное, за то неотъемлемое право, при</w:t>
        <w:softHyphen/>
        <w:t>своенное всякому крепостному человеку по его состоянию, уравнивая разорившагося от стечения несчастных обстоя</w:t>
        <w:softHyphen/>
        <w:t>тельств труженика с тунеядцем, естественно поощряет беспечность.</w:t>
      </w:r>
    </w:p>
    <w:p>
      <w:pPr>
        <w:pStyle w:val="Normal"/>
        <w:jc w:val="both"/>
        <w:rPr>
          <w:rFonts w:ascii="Times New Roman" w:hAnsi="Times New Roman" w:cs="Times New Roman"/>
        </w:rPr>
      </w:pPr>
      <w:r>
        <w:rPr>
          <w:rFonts w:cs="Times New Roman" w:ascii="Times New Roman" w:hAnsi="Times New Roman"/>
        </w:rPr>
        <w:t>вательно несравненно более научается мыслить, чем тот, который все де</w:t>
        <w:softHyphen/>
        <w:t>лает механически по наряду другаго". В №3 того же журнала за 1835 г. „Крестьянское правило в барщинских работах: чем меньше и хуже, тем лучше". - В статье Вилькинса 1843 года: „Кто из помещиков, лично занимавшихся своим хозяйством и обработывающих землю надель</w:t>
        <w:softHyphen/>
        <w:t>ными крестьянами, не знает, по собственному опыту, как медленно и не</w:t>
        <w:softHyphen/>
        <w:t>брежно исполняются наши барщинские работы, если нет за ними вниматель</w:t>
        <w:softHyphen/>
        <w:t>ного и строгого присмотра. Сколько обманутых и неудавшихся рассче</w:t>
        <w:softHyphen/>
        <w:t>тов просто оттого, что вообще на барщине выгоды крестьян диамет</w:t>
        <w:softHyphen/>
        <w:t>рально противоположны выгодам помещика!"-Псковский помещик Вои</w:t>
        <w:softHyphen/>
        <w:t>нов выразил туже мысль в следующих словах: „Труд не должен быть принудительным, если желают, чтобы человек работал с высшею степенью Физических и умственных своих способностей ... Смело можно сказать, что в хорошо управляемых барщинах, три четверти барщинников отвечают за себя и за других, т. е. что работы утягиваются по крайней мере на четвертую долю времени. Когда бы вту потерю исчислит по всем имениям, то, я думаю, результат оказался бы государственной важности*, (Земледелья. Журнал 1852 года, № 1). Другой помещик, Лодыженсвий, идет еще далее и утверждает, что в барщине всегда пропа</w:t>
        <w:softHyphen/>
        <w:t>дает работы на половину* (Земледелья. Журнал 1853 года, № 1).</w:t>
      </w:r>
    </w:p>
    <w:p>
      <w:pPr>
        <w:pStyle w:val="Normal"/>
        <w:ind w:firstLine="360"/>
        <w:jc w:val="both"/>
        <w:rPr>
          <w:rFonts w:ascii="Times New Roman" w:hAnsi="Times New Roman" w:cs="Times New Roman"/>
        </w:rPr>
      </w:pPr>
      <w:r>
        <w:rPr>
          <w:rFonts w:cs="Times New Roman" w:ascii="Times New Roman" w:hAnsi="Times New Roman"/>
        </w:rPr>
        <w:t>В этом давно убедились наши помещики, и хозяйст</w:t>
        <w:softHyphen/>
        <w:t>венная литература наша исполнена жалоб на эту тему *).</w:t>
      </w:r>
    </w:p>
    <w:p>
      <w:pPr>
        <w:pStyle w:val="Normal"/>
        <w:ind w:firstLine="360"/>
        <w:jc w:val="both"/>
        <w:rPr>
          <w:rFonts w:ascii="Times New Roman" w:hAnsi="Times New Roman" w:cs="Times New Roman"/>
        </w:rPr>
      </w:pPr>
      <w:r>
        <w:rPr>
          <w:rFonts w:cs="Times New Roman" w:ascii="Times New Roman" w:hAnsi="Times New Roman"/>
        </w:rPr>
        <w:t>Убеждение в негодности и непроизводительности вынужденного труда, по* степенно распространяясь в кругу просвещенных и добросовестных по мещиков, заставило искать средств заменить или ослабить принудителъ* ный надзор в распоряжении крестьянскими работами, не отрекаясь от права на самый труд. Это был бесспорно значительный шаг вперед, хотя в пределах крепостного права задача сама по себе не разрешима; ибо можно ли устранить принуждение в производстве принудительных работ? Отсюда родились попытки подвести крестьянские повинности под определен</w:t>
        <w:softHyphen/>
        <w:t>ное, урочное положение. Несколько таковых положений, особенно замеча</w:t>
        <w:softHyphen/>
        <w:t>тельных как доказательство пробудившейся потребности, самими помещи</w:t>
        <w:softHyphen/>
        <w:t>ками ощущаемой, выдти из области неограниченного произвола, было на* печатано в Журнале Сельского Хозяйства 1852 и 1853 годов. В том же издании (1852 года, № 2), в прекрасной статье Кошелева, очень ясно дока</w:t>
        <w:softHyphen/>
        <w:t>зана, с одной стороны невозможность строгого применения урочного поло</w:t>
        <w:softHyphen/>
        <w:t>жения к полевым работам, с другой, опасность этой системы собственно в нашем хозяйстве, где уроки определяются не по вольному ряду, а по усмотрению владельца, и, при неограниченном праве взыскания за неиспол</w:t>
        <w:softHyphen/>
        <w:t>нение с безответных крепостных людей, опасность облекать произвол в Формальную законность. Указание на эту важную, совершенно новую и далеко неисчерпанную тему заслуживает великой благодарности автору статьи.</w:t>
      </w:r>
    </w:p>
    <w:p>
      <w:pPr>
        <w:pStyle w:val="Normal"/>
        <w:ind w:firstLine="360"/>
        <w:jc w:val="both"/>
        <w:rPr>
          <w:rFonts w:ascii="Times New Roman" w:hAnsi="Times New Roman" w:cs="Times New Roman"/>
        </w:rPr>
      </w:pPr>
      <w:r>
        <w:rPr>
          <w:rFonts w:cs="Times New Roman" w:ascii="Times New Roman" w:hAnsi="Times New Roman"/>
        </w:rPr>
        <w:t>*) Смоленский губернский предводитель в своей записке говорит: „Те* . перь крестьяне в неурожайные годы в житнице владельца находят необ</w:t>
        <w:softHyphen/>
        <w:t>ходимое продовольствие и семена, и оттого многие сделались беспечны и не</w:t>
        <w:softHyphen/>
        <w:t>брегут собственным своим хозяйством. Помещики обязаны весьма часто делать пожертвования для крестьян беспечных и ленивыхъ". Вот отзывы известных сельских хозяев. Бунина: „Крестьяне всегда ожидают от нас помощи и, к сожалению, мало думают о наших способах."-Поздюнина: „Безпечность, столь замечательная в издельных крестьянах и происхо</w:t>
        <w:softHyphen/>
        <w:t>дящая единственно оттого, что они в нуждах своих почти безвозмездно получают пособия от помещика, при оброчном состоянии крестьян, если не совсем уничтожается, то по крайней мере ослабляется тем, что как бы в поощрение трудолюбию, при оброке бывает менее дурных приме</w:t>
        <w:softHyphen/>
        <w:t>ров, при которых помещик вынужденным находится делать пособие своим крестьянамъ". В другом месте, говоря об издельных кресть</w:t>
        <w:softHyphen/>
        <w:t>янах, тот же писатель утверждает, „что не в полной мере делаемое от помещика крестьянам пособие (как в 1834 году), производит в них негодование и что нельзя помещикам ожидать рассудительности и благодар</w:t>
        <w:softHyphen/>
        <w:t>ности от необразованных крестьян своихъ". (Землед. Журнал 1834 г. # 18, 1836 г. № 27; 1845 г. № 11).</w:t>
      </w:r>
    </w:p>
    <w:p>
      <w:pPr>
        <w:pStyle w:val="Normal"/>
        <w:ind w:firstLine="360"/>
        <w:jc w:val="both"/>
        <w:rPr>
          <w:rFonts w:ascii="Times New Roman" w:hAnsi="Times New Roman" w:cs="Times New Roman"/>
        </w:rPr>
      </w:pPr>
      <w:r>
        <w:rPr>
          <w:rFonts w:cs="Times New Roman" w:ascii="Times New Roman" w:hAnsi="Times New Roman"/>
        </w:rPr>
        <w:t>С другой стороны, собственность крестьянина, все, чтд заработывается им в дни свободные от барщины, не только не ограждается Формальным законом от насиль* ственного посягательства со стороны помещика, но даже в обычае, который во многих случаях у нас строже и нравственнее закона, понятия о крестьянской собственности так шатки, так неопределенны и произвольны, что уве</w:t>
        <w:softHyphen/>
        <w:t>ренность в спокойном обладании нажитым имуществом крепостному сословию в массе решительно недоступна *).</w:t>
      </w:r>
    </w:p>
    <w:p>
      <w:pPr>
        <w:pStyle w:val="Normal"/>
        <w:ind w:firstLine="360"/>
        <w:jc w:val="both"/>
        <w:rPr>
          <w:rFonts w:ascii="Times New Roman" w:hAnsi="Times New Roman" w:cs="Times New Roman"/>
        </w:rPr>
      </w:pPr>
      <w:r>
        <w:rPr>
          <w:rFonts w:cs="Times New Roman" w:ascii="Times New Roman" w:hAnsi="Times New Roman"/>
        </w:rPr>
        <w:t>*) Оставляя в стороне грубые злоупотребления, мы утверждаем, что на каждом шагу встречаются обычные посягательства на собственность крестьян, никого не оскорбляющие, бессознательные, иногда даже неволь</w:t>
        <w:softHyphen/>
        <w:t>ные. Например: соглашаясь дать крестьянину своему отпускную, поме* щик назначает ему выкуп не по соразмерности с оброком, от него получаемым, но единственно по состоянию выкупающагося, действительному или предполагаемому; оттого он требует и получает с иного в деся</w:t>
        <w:softHyphen/>
        <w:t>теро более, чем съ'другого. Между тем, отпуская на волю крестьянина среднего состояния и богача, владелец в обоих случаях теряет одно и тоже: оброк, которым тягла облагаются поровну, или барщину, исправ</w:t>
        <w:softHyphen/>
        <w:t>ляемую в одинаковой мере по числу тягол. Оба крестьянина также при</w:t>
        <w:softHyphen/>
        <w:t>обретают одно и тоже: право располагать собою; но один платит против другого тройную и четверную цену потому только, что он богат, иными словами, потому что дольше, успешнее, усерднее другого трудился. Итак, помещик облагает огромным налогом свободный труд крестьянина и, пользуясь случаем, берет много единственно на том основании, что есть с чею взят. Точно таким же образом поступает удельное ведомство и казна в имениях коннозаводских, взыскивая с увольняемых для записки в купечество по 1500 р сер. с души, а для записки в мещанство по 600 р. Каким именем назвать такой поступок?</w:t>
      </w:r>
    </w:p>
    <w:p>
      <w:pPr>
        <w:pStyle w:val="Normal"/>
        <w:ind w:firstLine="360"/>
        <w:jc w:val="both"/>
        <w:rPr>
          <w:rFonts w:ascii="Times New Roman" w:hAnsi="Times New Roman" w:cs="Times New Roman"/>
        </w:rPr>
      </w:pPr>
      <w:r>
        <w:rPr>
          <w:rFonts w:cs="Times New Roman" w:ascii="Times New Roman" w:hAnsi="Times New Roman"/>
        </w:rPr>
        <w:t>Вот другой случай, вовсе нередкий: помещик, снисходя к просьбе за</w:t>
        <w:softHyphen/>
        <w:t>житочного крестьянина, позволяет ему откупиться от рекрутства. Деньги получает помещик, крестьянин сходит с очереди, а поставка рекрута падает на ближайциее семейство. Еще чаще бывает, что крестьянин нани</w:t>
        <w:softHyphen/>
        <w:t>мает рекрута на стороне, разумеется на свои деньги, и, сдавши его, при</w:t>
        <w:softHyphen/>
        <w:t>носит помещику квитанцию, а сам по прежнему продолжает платить оброк или ходить на барщину.</w:t>
      </w:r>
    </w:p>
    <w:p>
      <w:pPr>
        <w:pStyle w:val="Normal"/>
        <w:ind w:firstLine="360"/>
        <w:jc w:val="both"/>
        <w:rPr>
          <w:rFonts w:ascii="Times New Roman" w:hAnsi="Times New Roman" w:cs="Times New Roman"/>
        </w:rPr>
      </w:pPr>
      <w:r>
        <w:rPr>
          <w:rFonts w:cs="Times New Roman" w:ascii="Times New Roman" w:hAnsi="Times New Roman"/>
        </w:rPr>
        <w:t>Третий пример: крестьянин покупает в городе дом на свои деньги, но на имя своего господина, что и теперь продолжается, хотя по закону кре</w:t>
        <w:softHyphen/>
        <w:t>постные люди могут приобретать недвижимую собственность на свое имя. Помещик разоряется, и по взысканиям, на него предъявленным, все имение его, в том числе и дом, принадлежащий его крестьянину, по</w:t>
        <w:softHyphen/>
        <w:t>ступает в продажу; крестьянин впадает в нищету, увлеченный своимъ</w:t>
      </w:r>
    </w:p>
    <w:p>
      <w:pPr>
        <w:pStyle w:val="Normal"/>
        <w:ind w:firstLine="360"/>
        <w:jc w:val="both"/>
        <w:rPr>
          <w:rFonts w:ascii="Times New Roman" w:hAnsi="Times New Roman" w:cs="Times New Roman"/>
        </w:rPr>
      </w:pPr>
      <w:r>
        <w:rPr>
          <w:rFonts w:cs="Times New Roman" w:ascii="Times New Roman" w:hAnsi="Times New Roman"/>
        </w:rPr>
        <w:t>Итак, ослабление главных пружин народной произво</w:t>
        <w:softHyphen/>
        <w:t>дительности-вот прямое последствие настоящего положе</w:t>
        <w:softHyphen/>
        <w:t>ние рабочего крепостного сословия. Выражая этими слова</w:t>
        <w:softHyphen/>
        <w:t>ми вывод из неопровержимых «актов и из отзывов Русских хозяев, нельзя не вспомнить живой полемики, возгоревшейся во Франции в 1848 году, когда после Фев</w:t>
        <w:softHyphen/>
        <w:t xml:space="preserve">ральской революции, торжествующие </w:t>
      </w:r>
      <w:r>
        <w:rPr>
          <w:rFonts w:cs="Times New Roman" w:ascii="Times New Roman" w:hAnsi="Times New Roman"/>
          <w:smallCaps/>
        </w:rPr>
        <w:t>социалисты,</w:t>
      </w:r>
      <w:r>
        <w:rPr>
          <w:rFonts w:cs="Times New Roman" w:ascii="Times New Roman" w:hAnsi="Times New Roman"/>
        </w:rPr>
        <w:t xml:space="preserve"> захва</w:t>
        <w:softHyphen/>
        <w:t>тив верховную власть, приступили к приложению своей теории организации труда. Все серьозные возражения, про</w:t>
        <w:softHyphen/>
        <w:t>тив них предъявленные, сводились к следующим двум: „принимая на себя удовлетворение нуждам каждого, вы дадите премию тунеядству; подрывая право собственности, вы запугаете капиталы: ныне находящиеся в обращении скроются, а накопления новых остановятся*. Нам, конеч</w:t>
        <w:softHyphen/>
        <w:t>но, были совершенно чужды вопросы и страсти, в то вре</w:t>
        <w:softHyphen/>
      </w:r>
    </w:p>
    <w:p>
      <w:pPr>
        <w:pStyle w:val="Normal"/>
        <w:jc w:val="both"/>
        <w:rPr>
          <w:rFonts w:ascii="Times New Roman" w:hAnsi="Times New Roman" w:cs="Times New Roman"/>
        </w:rPr>
      </w:pPr>
      <w:r>
        <w:rPr>
          <w:rFonts w:cs="Times New Roman" w:ascii="Times New Roman" w:hAnsi="Times New Roman"/>
        </w:rPr>
        <w:t>господином, без всякого дурна&gt;о намерения со стороны последнего. Возможность подобных явлений, не говоря уже о насильственном посяга</w:t>
        <w:softHyphen/>
        <w:t>тельстве на собственность, объясняет достаточно почему крепостные люди почти повсеместно так тщательно скрывают свое состояние. Эта боязливая заботливость выражается в различных Формах. В местах, отдаленных от промышленных центров, существует постоянное обыкновение прятать монету в кувшинах, зарывать их в землю или навоз, затыкать ассиг</w:t>
        <w:softHyphen/>
        <w:t>нации в щели и т. п. Кто знает, на какую сумму через ото выходит из оборота мелких капиталов. Некоторые помещики, по возможности стро</w:t>
        <w:softHyphen/>
        <w:t>го уважавшие крестьянскую собственность, пытались для пользы самих же крестьян убедить их не держать денег у себя, а отдавать их на сбе</w:t>
        <w:softHyphen/>
        <w:t>режение в господскую контору с правом обратного получения при пер</w:t>
        <w:softHyphen/>
        <w:t>вом востребовании; но, за двумя или тремя исключениями, вти попытки не имели успеха Причина весьма понятна: личная доверенность к человеку редко бывает в состоянии пересилить привычку, укоренившуюся от не</w:t>
        <w:softHyphen/>
        <w:t>доверчивости к целому порядку установившихся и законом освященных отношений. Несмотря на все это, много добросовестных людей еще при</w:t>
        <w:softHyphen/>
        <w:t>держивается у нас того мнения, будто бы отсутствие законного разграниче</w:t>
        <w:softHyphen/>
        <w:t>ния между собственностью помещика и собственностью крестьянина заменяет</w:t>
        <w:softHyphen/>
        <w:t>ся и вознаграждается тождеством их интересов. Чтобы понять всю оши</w:t>
        <w:softHyphen/>
        <w:t>бочность втого мнения, достаточно припомнить, как часто мы видим .ра</w:t>
        <w:softHyphen/>
        <w:t>зоренных крестьян за богатыми помещиками, и спросить себя: часто ли попадаются богатые крестьяне за обедневшими помещиками? Помещик мо</w:t>
        <w:softHyphen/>
        <w:t>жет получать большие выгоды и не делиться ими с крестьянами, в потерях же его значительная часть падает всегда на их долю. И вто называется тождеством выгод!</w:t>
      </w:r>
    </w:p>
    <w:p>
      <w:pPr>
        <w:pStyle w:val="Normal"/>
        <w:jc w:val="both"/>
        <w:rPr>
          <w:rFonts w:ascii="Times New Roman" w:hAnsi="Times New Roman" w:cs="Times New Roman"/>
        </w:rPr>
      </w:pPr>
      <w:r>
        <w:rPr>
          <w:rFonts w:cs="Times New Roman" w:ascii="Times New Roman" w:hAnsi="Times New Roman"/>
        </w:rPr>
        <w:t>мя волновавшие Францию; но мы следили с напряженным участием за борьбою партий, и с свойственною нам го</w:t>
        <w:softHyphen/>
        <w:t>рячностью к чужому делу, мы рукоплескали издали му</w:t>
        <w:softHyphen/>
        <w:t>жественным противникам в то время торжествовавшей школы и не находили слов для осуждения социалистов. Напрасно! Еслибы мы взглянули на вопрос хладнокровнее и глубже, мы бы вероятно заметили, что возражения, под которыми похоронена была теория организации труда, падали во всей силе и на крепостное право. Не нам, единственным во всей Европе представителям этого права, поднимать камень на социалистов. Мы с ними стоим на одной доске, ибо всякий труд невольный есть труд, искусствен</w:t>
        <w:softHyphen/>
        <w:t>но организованный. Вся разница в том, что социалисты надеялись связать его добровольным согласием масс, а мы довольствуемся их вынужденною покорностью *).</w:t>
      </w:r>
    </w:p>
    <w:p>
      <w:pPr>
        <w:pStyle w:val="Normal"/>
        <w:ind w:firstLine="360"/>
        <w:jc w:val="both"/>
        <w:rPr>
          <w:rFonts w:ascii="Times New Roman" w:hAnsi="Times New Roman" w:cs="Times New Roman"/>
        </w:rPr>
      </w:pPr>
      <w:r>
        <w:rPr>
          <w:rFonts w:cs="Times New Roman" w:ascii="Times New Roman" w:hAnsi="Times New Roman"/>
        </w:rPr>
        <w:t>Кроме механического труда, о котором мы говорили доселе, или так называемой черной работы, всякое про</w:t>
        <w:softHyphen/>
        <w:t>мышленное предприятие требует участия задумывающей мысли и исполняющей воли.</w:t>
      </w:r>
    </w:p>
    <w:p>
      <w:pPr>
        <w:pStyle w:val="Normal"/>
        <w:ind w:firstLine="360"/>
        <w:jc w:val="both"/>
        <w:rPr>
          <w:rFonts w:ascii="Times New Roman" w:hAnsi="Times New Roman" w:cs="Times New Roman"/>
        </w:rPr>
      </w:pPr>
      <w:r>
        <w:rPr>
          <w:rFonts w:cs="Times New Roman" w:ascii="Times New Roman" w:hAnsi="Times New Roman"/>
        </w:rPr>
        <w:t xml:space="preserve">Представителем этих высших способностей в деле сельской промышленности является у нас один помещик, в этом отношении занимающий место западного Фермера или заводчика (в обширном смысле </w:t>
      </w:r>
      <w:r>
        <w:rPr>
          <w:rFonts w:cs="Times New Roman" w:ascii="Times New Roman" w:hAnsi="Times New Roman"/>
          <w:lang w:val="la-VA" w:eastAsia="la-VA" w:bidi="la-VA"/>
        </w:rPr>
        <w:t xml:space="preserve">entrepreneur). </w:t>
      </w:r>
      <w:r>
        <w:rPr>
          <w:rFonts w:cs="Times New Roman" w:ascii="Times New Roman" w:hAnsi="Times New Roman"/>
        </w:rPr>
        <w:t>Но крепостное право ставит первого в исключительное по</w:t>
        <w:softHyphen/>
      </w:r>
    </w:p>
    <w:p>
      <w:pPr>
        <w:pStyle w:val="Normal"/>
        <w:ind w:firstLine="360"/>
        <w:jc w:val="both"/>
        <w:rPr>
          <w:rFonts w:ascii="Times New Roman" w:hAnsi="Times New Roman" w:cs="Times New Roman"/>
        </w:rPr>
      </w:pPr>
      <w:r>
        <w:rPr>
          <w:rFonts w:cs="Times New Roman" w:ascii="Times New Roman" w:hAnsi="Times New Roman"/>
        </w:rPr>
        <w:t>*) Для избежания всякого недоразумения, считаем ве лишним заметить, что мы ве думаем простирать сравнения на политический характер социаль</w:t>
        <w:softHyphen/>
        <w:t>ных школ современной Франции. Впрочем, этот характер, в высшей степени революционный, вовсе не составляет принадлежности самой теории; Людовик Наполеон, самодержавно правящий судьбою Франции, мог бы сде</w:t>
        <w:softHyphen/>
        <w:t>латься социалистом и применить политико-экономические начала втой теории без баррикад, без народных собраний и зажигательных воззваний. Сами социалисты, по крайней мере многие из них, склоняются в пользу «ормы правления неограниченной, в ком бы верховная власть ни сосредаточввалась. Но мы привыкли представлять себе всякого социалиста какнм-то пугалом в усах, длинной бороде, с зверским взглядом п в лохмотьях. Таквм он мог являться вследствие внешних обстоятельств, но самое учение вовсе не требует втой трагической обстановки. Не пере</w:t>
        <w:softHyphen/>
        <w:t>ставая быть ложным в вредным, оно очень легко может облечься в об</w:t>
        <w:softHyphen/>
        <w:t>щую одежду консерваторства самого непреклонного, а в втой ворие, к сожалевию, мы не узнаем его.</w:t>
      </w:r>
    </w:p>
    <w:p>
      <w:pPr>
        <w:pStyle w:val="Normal"/>
        <w:jc w:val="both"/>
        <w:rPr>
          <w:rFonts w:ascii="Times New Roman" w:hAnsi="Times New Roman" w:cs="Times New Roman"/>
        </w:rPr>
      </w:pPr>
      <w:r>
        <w:rPr>
          <w:rFonts w:cs="Times New Roman" w:ascii="Times New Roman" w:hAnsi="Times New Roman"/>
        </w:rPr>
        <w:t>ложение, которому подобного не представляет ни одна про</w:t>
        <w:softHyphen/>
        <w:t>мышленность, основанная на вольном труде. Из этого положения вытекают значительные выгоды для частных лиц и огромные потери для народного хозяйства. Фермер держит столько батраков, сколько ему потребно по объ</w:t>
        <w:softHyphen/>
        <w:t>ему его хозяйства; сумма рабочих сил, приводимых им в действие, в точности соответствует его оборотному ка</w:t>
        <w:softHyphen/>
        <w:t>питалу, и оттого всякое новое предприятие или расширение старого, требуя прибавочных сил, неминуемо вовлекает его в новые расходы. Все усилия Фермера, естественно, устремляются к тому, чтобы заменить по возможности до</w:t>
        <w:softHyphen/>
        <w:t>рогой труд бесплатным участием неодушевленных сил природы (огня, воды, паров) и усовершенствованием спо</w:t>
        <w:softHyphen/>
        <w:t>собов производства работ довести производительность их до высшей степени. Наоборот, наш Русский поме</w:t>
        <w:softHyphen/>
        <w:t>щик обязан по закону содержать всех приписанных к его земле крепостных людей, хотя бы он и не нахо</w:t>
        <w:softHyphen/>
        <w:t>дил в них пользы; за то, располагая их обязательным трудом, он не нуждается в собственном оборотном капитале; он властен напрягать рабочия силы, состоящие в безотчетном его распоряжении до последних пределов Физической возможности, не опасаясь остаться без рабо</w:t>
        <w:softHyphen/>
        <w:t>чих, хотя бы требования его превышали в несколько крат стоимость отведенных крестьянам угодий. При этих условиях, истекающих из порядка вещей освященного законом, Русскому помещику легко получить с населен</w:t>
        <w:softHyphen/>
        <w:t>ного имения доход, конечно, незначительный по сравнению с богатством природных средств, за то не налагая на себя тяжкого бремени личных хлопот и трудов. А мно</w:t>
        <w:softHyphen/>
        <w:t>гие ли захотят трудиться, не ощущая нужды, когда можно целый век прожить без труда? К чему бы, например, изобретать или заводить машины, жертвовать значительные суммы в видах постоянного сбережения времени и труда, когда труд и время не представляют для Русского поме</w:t>
        <w:softHyphen/>
        <w:t>щика определенной ценности?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одной из своих статей о нашем сельском хозяйств, Вилькинс рассказывает следующее: одному помещику предлагали завести у себя моло</w:t>
        <w:softHyphen/>
        <w:t>тильную машину; но, отдавая ей полную справедливость, он отвечал, что</w:t>
      </w:r>
    </w:p>
    <w:p>
      <w:pPr>
        <w:pStyle w:val="Normal"/>
        <w:ind w:firstLine="360"/>
        <w:jc w:val="both"/>
        <w:rPr>
          <w:rFonts w:ascii="Times New Roman" w:hAnsi="Times New Roman" w:cs="Times New Roman"/>
        </w:rPr>
      </w:pPr>
      <w:r>
        <w:rPr>
          <w:rFonts w:cs="Times New Roman" w:ascii="Times New Roman" w:hAnsi="Times New Roman"/>
        </w:rPr>
        <w:t>Нужно ли усилить доход, есть и на то сподручные сред</w:t>
        <w:softHyphen/>
        <w:t>ства: прибавить по полдесятине господской запашки на тягло, накинуть подводу, сделать сверх-очередный на</w:t>
        <w:softHyphen/>
        <w:t>ряд или увеличить урок. Чтд может быть простее и дешевле? *)</w:t>
      </w:r>
    </w:p>
    <w:p>
      <w:pPr>
        <w:pStyle w:val="Normal"/>
        <w:ind w:firstLine="360"/>
        <w:jc w:val="both"/>
        <w:rPr>
          <w:rFonts w:ascii="Times New Roman" w:hAnsi="Times New Roman" w:cs="Times New Roman"/>
        </w:rPr>
      </w:pPr>
      <w:r>
        <w:rPr>
          <w:rFonts w:cs="Times New Roman" w:ascii="Times New Roman" w:hAnsi="Times New Roman"/>
        </w:rPr>
        <w:t>В общем ходе промышленности бескорыстная любовь к улучшениям и охота к труду не может заменить живого ощущения нужды. Она-то пробуждает в массах дремлющие способности ума и воли, изощряет изобрета</w:t>
        <w:softHyphen/>
        <w:t>тельность и порождает предприимчивость. Где нет этого могучего двигателя или где он ослаблен, спокойствие и</w:t>
      </w:r>
    </w:p>
    <w:p>
      <w:pPr>
        <w:pStyle w:val="Normal"/>
        <w:jc w:val="both"/>
        <w:rPr>
          <w:rFonts w:ascii="Times New Roman" w:hAnsi="Times New Roman" w:cs="Times New Roman"/>
        </w:rPr>
      </w:pPr>
      <w:r>
        <w:rPr>
          <w:rFonts w:cs="Times New Roman" w:ascii="Times New Roman" w:hAnsi="Times New Roman"/>
        </w:rPr>
        <w:t>считает ее для себя негодною. „Это почему?" спросил хозяин с удввлением „Да как же, батюшка, был ответ, если бы я завел у себя мо</w:t>
        <w:softHyphen/>
        <w:t>лотильню, так что же бы стали делать у меня бабы-то целую зиму?" (Журн. Сельск. Хозяйства 1815 г., № 9). Почти теми же словами повторено это возражение Безобразовым в 1853 году в его „Взгляде Русского помещика на сельское управление и хозяйство". На практике это равнодушие является у нас господствующим. Вспомним, как медленно распространяются у вас изобретенные в других землях машины и усовершенствованные способы производства работ по части земледелия, как мало мы изобрели сами, как часто мы не находим ни молотилки, ни веялки, ни сеялки в имениях та</w:t>
        <w:softHyphen/>
        <w:t>ких владельцев, у которых через два, три года обновляется в домах вся мебель. Можно сказать, что усовершенствование сельского хозяйства в России пока еще дело охотников, любителей, к которому масса помещиков рав</w:t>
        <w:softHyphen/>
        <w:t>нодушна именно потому, что не видит в нем ни нужды, ни денежного рассчета.</w:t>
      </w:r>
    </w:p>
    <w:p>
      <w:pPr>
        <w:pStyle w:val="Normal"/>
        <w:ind w:firstLine="360"/>
        <w:jc w:val="both"/>
        <w:rPr>
          <w:rFonts w:ascii="Times New Roman" w:hAnsi="Times New Roman" w:cs="Times New Roman"/>
        </w:rPr>
      </w:pPr>
      <w:r>
        <w:rPr>
          <w:rFonts w:cs="Times New Roman" w:ascii="Times New Roman" w:hAnsi="Times New Roman"/>
        </w:rPr>
        <w:t>*) Все это истекает не из нашего характера, а из нашего положения. Тоже было и в других землях при порядке вещей, у нас существую</w:t>
        <w:softHyphen/>
        <w:t>щем. Вот что писал в 1835 году опытный Немецкий хозяин: „Стоит только обратиться за тридцать лет назад, чтобы увидеть как далеко от</w:t>
        <w:softHyphen/>
        <w:t>ставала тогда Пруссия от теперешней степени просвещения, особливо в клас</w:t>
        <w:softHyphen/>
        <w:t>се земледельцев и вообще сельских жителей. Крестьяне оценивались толь</w:t>
        <w:softHyphen/>
        <w:t>ко по мере телесных сил своих и по степени покорности, а это давало повод владельцам обижать их всячески. Тот, кто умел делать больше прижимок земледельцу и требовать от него бдльшей работы, тот почи</w:t>
        <w:softHyphen/>
        <w:t>тался лучшим экономом. Все хозяйственные занятия шли точно также, как при отцах наших и дедах, без малейшей перемены или улучше</w:t>
        <w:softHyphen/>
        <w:t>ния. В то время почли бы сумашедшим того, кто бы поверил, что в большом имении можно довольствоваться наемными людьми". (Земл. Журн. 1836 г., № 5).</w:t>
      </w:r>
    </w:p>
    <w:p>
      <w:pPr>
        <w:pStyle w:val="Normal"/>
        <w:jc w:val="both"/>
        <w:rPr>
          <w:rFonts w:ascii="Times New Roman" w:hAnsi="Times New Roman" w:cs="Times New Roman"/>
        </w:rPr>
      </w:pPr>
      <w:r>
        <w:rPr>
          <w:rFonts w:cs="Times New Roman" w:ascii="Times New Roman" w:hAnsi="Times New Roman"/>
        </w:rPr>
        <w:t>удобства, достающиеся в удел немногим, сопровождают</w:t>
        <w:softHyphen/>
        <w:t>ся всеобщим, безотрадным застоем. Нельзя не сознать</w:t>
        <w:softHyphen/>
        <w:t>ся, что таков отличительный характер нашего сельского хозяйства в сравнении с прочими отраслями нашей соб</w:t>
        <w:softHyphen/>
        <w:t>ственной промышленности, Фабричной и заводской *).</w:t>
      </w:r>
    </w:p>
    <w:p>
      <w:pPr>
        <w:pStyle w:val="Normal"/>
        <w:ind w:firstLine="360"/>
        <w:jc w:val="both"/>
        <w:rPr>
          <w:rFonts w:ascii="Times New Roman" w:hAnsi="Times New Roman" w:cs="Times New Roman"/>
        </w:rPr>
      </w:pPr>
      <w:r>
        <w:rPr>
          <w:rFonts w:cs="Times New Roman" w:ascii="Times New Roman" w:hAnsi="Times New Roman"/>
        </w:rPr>
        <w:t>Выгодность или невыгодность всякого предприятия обна</w:t>
        <w:softHyphen/>
        <w:t>руживается строгою отчетностью. Отчетность требует под</w:t>
        <w:softHyphen/>
        <w:t>ведения всех без изъятия расходов производства к од</w:t>
        <w:softHyphen/>
        <w:t>ному общему знаменателю ценности; а ценность всякого предмета, выражая отношение запроса к предложению, устанавливается при условии полной свободы договариваю</w:t>
        <w:softHyphen/>
        <w:t>щихся сторон. Русская поговорка: „цену Бог строитъ</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xml:space="preserve">, </w:t>
      </w:r>
      <w:r>
        <w:rPr>
          <w:rFonts w:cs="Times New Roman" w:ascii="Times New Roman" w:hAnsi="Times New Roman"/>
        </w:rPr>
        <w:t>выражает не только Факт, но основный экономический закон. Где нарушена эта свобода каким бы то ни было предустановленным отношением, как, например, безу</w:t>
        <w:softHyphen/>
        <w:t>словною подчиненностью одного лица другому, там не может быть ни верности в определении ценности, ни полноты в отчетности, ни надежной поверки промышлен</w:t>
        <w:softHyphen/>
        <w:t>ных предприятий, ни обнаружения сделанных в нем ошибок. Утверждая, что масса обязательного труда, за</w:t>
        <w:softHyphen/>
        <w:t>меняющая весь оборотный капитал в помещичьем, хо</w:t>
        <w:softHyphen/>
        <w:t>зяйстве, представляет собою действительный расход, но расход неопределимой ценности, мы должны оговориться. Оценив землю, отданную крестьянам, положив в счет несколько процентов на разные пособия в случае пожа</w:t>
        <w:softHyphen/>
        <w:t>ров, падежей, неурожаев, на уплату податей и т. д., каждый помещик может, хотя приблизительно, исчислить, во чтд обязательный труд его крепостных людей ему об</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араясь во всех случаях подкреплять наша выводы отзывами лю</w:t>
        <w:softHyphen/>
        <w:t>дей, наблюдавших современный порядок вовсе не с тем, чтобы искать в нем улик против крепостного права, мы укажем на сочинение извест</w:t>
        <w:softHyphen/>
        <w:t>ного хозяина Майера „О системе полеводства в степных губернияхъ</w:t>
      </w:r>
      <w:r>
        <w:rPr>
          <w:rFonts w:cs="Times New Roman" w:ascii="Times New Roman" w:hAnsi="Times New Roman"/>
          <w:vertAlign w:val="superscript"/>
        </w:rPr>
        <w:t>0</w:t>
      </w:r>
      <w:r>
        <w:rPr>
          <w:rFonts w:cs="Times New Roman" w:ascii="Times New Roman" w:hAnsi="Times New Roman"/>
        </w:rPr>
        <w:t>. Жал</w:t>
        <w:softHyphen/>
        <w:t>кое состояние хлебопашества у таких помещиков, которые с успехом ве</w:t>
        <w:softHyphen/>
        <w:t>дут другого рода предприятия по откупам, подрядам и Фабрикам, он объясняет именно тем, что на эти последние предприятия ве жалеют не только денег, но и личных хлопот. Ясно, что только при существующем отношении крестьян к помещикам, хозяйство последних может идти кое-как, принося доход, без употребления на него капитала и заботли</w:t>
        <w:softHyphen/>
        <w:t>вости.</w:t>
      </w:r>
    </w:p>
    <w:p>
      <w:pPr>
        <w:pStyle w:val="Normal"/>
        <w:jc w:val="both"/>
        <w:rPr>
          <w:rFonts w:ascii="Times New Roman" w:hAnsi="Times New Roman" w:cs="Times New Roman"/>
        </w:rPr>
      </w:pPr>
      <w:r>
        <w:rPr>
          <w:rFonts w:cs="Times New Roman" w:ascii="Times New Roman" w:hAnsi="Times New Roman"/>
        </w:rPr>
        <w:t>ходите» ')*, во цифра, выведенная этим путем, не имеет ничего общего с действительною ценностью труда ’). По той же причине и доход, получаемый помещиком от земледелия или другой отрасли хозяйства, далеко не есть еще доказательство выгодности предприятия ’).</w:t>
      </w:r>
    </w:p>
    <w:p>
      <w:pPr>
        <w:pStyle w:val="Normal"/>
        <w:ind w:firstLine="360"/>
        <w:jc w:val="both"/>
        <w:rPr>
          <w:rFonts w:ascii="Times New Roman" w:hAnsi="Times New Roman" w:cs="Times New Roman"/>
        </w:rPr>
      </w:pPr>
      <w:r>
        <w:rPr>
          <w:rFonts w:cs="Times New Roman" w:ascii="Times New Roman" w:hAnsi="Times New Roman"/>
        </w:rPr>
        <w:t>Наши мыслящие хозяева давно сознали эту существенную разницу, долго старались определить себе действительную</w:t>
      </w:r>
    </w:p>
    <w:p>
      <w:pPr>
        <w:pStyle w:val="Normal"/>
        <w:ind w:firstLine="360"/>
        <w:jc w:val="both"/>
        <w:rPr>
          <w:rFonts w:ascii="Times New Roman" w:hAnsi="Times New Roman" w:cs="Times New Roman"/>
        </w:rPr>
      </w:pPr>
      <w:r>
        <w:rPr>
          <w:rFonts w:cs="Times New Roman" w:ascii="Times New Roman" w:hAnsi="Times New Roman"/>
        </w:rPr>
        <w:t>9 Как предлагает Кинин в своих замечаниях на статью Вилькивса в Земл. Жури. 1834 г., № 3.</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Почти все помещики наши убеждены в том, что заведение хлебопа</w:t>
        <w:softHyphen/>
        <w:t>шества на коммерческом основании, (кроме некоторых местностей, не тре</w:t>
        <w:softHyphen/>
        <w:t>бующих удобрении и необыкновенно щедро вознаграждающих самый нич</w:t>
        <w:softHyphen/>
        <w:t>тожный труд), при польном найме рабочих, было бы убыточно; в этом убеждении, (за справедливость которого мы не ручаемся), ясно выражается сознание, что рабочия силы обходятся им дешевле действительной их стои</w:t>
        <w:softHyphen/>
        <w:t>мости. Абросимов, в своем „Опыте оценки работ в дворянских по</w:t>
        <w:softHyphen/>
        <w:t>местьяхъ", исчисляет, что в Мценском уезде, у тяглеца, при трехдневной барщине и при обыкновенном наделе землею, остается 41 руб. чистого и верного дохода, а у годового батрака 77 рублей с большим риском. К этому ов прибавляет: „Не предположили бы из этого рассчета, что я на</w:t>
        <w:softHyphen/>
        <w:t>хожу выгоднее отдавать всю землю в наймы и не иметь крестьян. Эта мысль была бы самай ошибочная!... Мы не можем с выгодою ни в наймы отдавать наших земель, ни обработывать их наемными... в обоих слу</w:t>
        <w:softHyphen/>
        <w:t>чаях лишились бы своего состояния". Не ясное ли доказательство, что представленная оценка произвольна и что в сумму помещичьего дохода входит процент с капитала, называемого крепостным правом?</w:t>
      </w:r>
    </w:p>
    <w:p>
      <w:pPr>
        <w:pStyle w:val="Normal"/>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 Вилькинс, в своих примечаниях на Векерлина, говорит: „Мы стараемся только учитывать необходимые для вас денежные доходы, не об</w:t>
        <w:softHyphen/>
        <w:t>ращая внимания на то, что получение их сопряжено больше или меньше с существенными издержками, которые не заметны для нас потому, что мы не платим за них чистыми деньгами.... Крестьянам своим за работу мы денег не платим, а частые неурожаи приписываем воле Божией". (Земл. Журн. 1844 года, № 12).</w:t>
      </w:r>
    </w:p>
    <w:p>
      <w:pPr>
        <w:pStyle w:val="Normal"/>
        <w:ind w:firstLine="360"/>
        <w:jc w:val="both"/>
        <w:rPr>
          <w:rFonts w:ascii="Times New Roman" w:hAnsi="Times New Roman" w:cs="Times New Roman"/>
        </w:rPr>
      </w:pPr>
      <w:r>
        <w:rPr>
          <w:rFonts w:cs="Times New Roman" w:ascii="Times New Roman" w:hAnsi="Times New Roman"/>
        </w:rPr>
        <w:t>Тот же автор, в своем образцовом исследовании о сельском хозяй</w:t>
        <w:softHyphen/>
        <w:t>стве в губерниях, лежащих на Север от Москвы, доказывает, что две трети возделываемой в них земли не обеспечивают насущного про</w:t>
        <w:softHyphen/>
        <w:t>питания обработывающих ее крестьян. Очевидно, что такое предприятие не принадлежит к разряду производительных, тогда как помещики могут получать от него доход, как бы скудны ни были урожаи на их полях. Сколько подобных предприятий исстари заведено и продолжается в про</w:t>
        <w:softHyphen/>
        <w:t>странной России единственно потому, что есть рабочие, прикрепленные к земле, которых можно, не тратя ни копейки, употреблять как и на что вздумается!</w:t>
      </w:r>
    </w:p>
    <w:p>
      <w:pPr>
        <w:pStyle w:val="Normal"/>
        <w:jc w:val="both"/>
        <w:rPr>
          <w:rFonts w:ascii="Times New Roman" w:hAnsi="Times New Roman" w:cs="Times New Roman"/>
        </w:rPr>
      </w:pPr>
      <w:r>
        <w:rPr>
          <w:rFonts w:cs="Times New Roman" w:ascii="Times New Roman" w:hAnsi="Times New Roman"/>
        </w:rPr>
        <w:t>ценность труда и отношение её к цене., в которую обходит</w:t>
        <w:softHyphen/>
        <w:t>ся помещикам обязательный труд; но безуспешно. Живая, назидательная полемика, возникшая из столкновения раз</w:t>
        <w:softHyphen/>
        <w:t>ных мнений об фтом предмете, оставила по себе только один, впрочем, очень важный результат. Доказана не</w:t>
        <w:softHyphen/>
        <w:t>разрешимость возбужденной задачи по недостатку данных, которых и быть не может, где нарушена свобода труда, где цену труда не Бог строит, а устанавливает чело</w:t>
        <w:softHyphen/>
        <w:t>веческий произвол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екоторые хозяева выводят оценку труда из ценности произведений, переставляя произвольно термины вопроса. Стоимость произведений или цена, в которую обходится хлеб производителю, слагается из совокупности расходов производства, в том числе и задельной платы; не оценив предварительно работы, нельзя .определить во чтб обошлось произведение. Что же касается до цены, по которой оно продается на рынке, то, очевидно, что она зависит от естественного плодородия почвы, от урожая, запроса и многих причин, не имеющих прямого влияния на ценность труда.</w:t>
      </w:r>
    </w:p>
    <w:p>
      <w:pPr>
        <w:pStyle w:val="Normal"/>
        <w:ind w:firstLine="360"/>
        <w:jc w:val="both"/>
        <w:rPr>
          <w:rFonts w:ascii="Times New Roman" w:hAnsi="Times New Roman" w:cs="Times New Roman"/>
        </w:rPr>
      </w:pPr>
      <w:r>
        <w:rPr>
          <w:rFonts w:cs="Times New Roman" w:ascii="Times New Roman" w:hAnsi="Times New Roman"/>
        </w:rPr>
        <w:t>Вилькинс, глубже и добросовестнее всех рассмотревший вопрос, раз</w:t>
        <w:softHyphen/>
        <w:t xml:space="preserve">личает внутреннюю ценность труда </w:t>
      </w:r>
      <w:r>
        <w:rPr>
          <w:rFonts w:cs="Times New Roman" w:ascii="Times New Roman" w:hAnsi="Times New Roman"/>
          <w:lang w:val="la-VA" w:eastAsia="la-VA" w:bidi="la-VA"/>
        </w:rPr>
        <w:t xml:space="preserve">(valeur intrinsfeque) </w:t>
      </w:r>
      <w:r>
        <w:rPr>
          <w:rFonts w:cs="Times New Roman" w:ascii="Times New Roman" w:hAnsi="Times New Roman"/>
        </w:rPr>
        <w:t>от номинальной цены или платы за работу. Первая, признаваемая им за нормальную, со</w:t>
        <w:softHyphen/>
        <w:t>ответствует, по его мнению, стоимости продовольствия, иными словами: равняется удовлетворению жизненных потребностей и более ничему. Вто</w:t>
        <w:softHyphen/>
        <w:t>рая, случайяая, зависит от многих побочных обстоятельств. Нормаль</w:t>
        <w:softHyphen/>
        <w:t>ную цену Вилькинс принимает за основание всех рассчетов для опре</w:t>
        <w:softHyphen/>
        <w:t>деления во чтб обходится самому производителю возделывание сельских продуктов, и затем, переходя к оценке барщины, он говорит: „Если крестьянину в собственном его хозяйстве день стоит 18 «унтов муки (здесь подразумевается продовольствие работника, его семейства и содержа</w:t>
        <w:softHyphen/>
        <w:t>ние лошади, переложенное на муку), то можно ли найти какой-нибудь доста</w:t>
        <w:softHyphen/>
        <w:t>точный повод к предположению, чтоб этот же самый рабочий день стоил дороже или дешевле на барщине?" Против этого можно возразить: 1) Тэер, у которого Вилькинс заимствовал свою систему, ограничивает её приме</w:t>
        <w:softHyphen/>
        <w:t>нение двумя условиями, предполагая, что цена труда соразмеряется ценности продовольствия в землях, достаточно населенных и при обыкновенном по</w:t>
        <w:softHyphen/>
        <w:t>рядке вещей; ни то, ни другое условие к нам не применяется. 2) Кроме насущного пропитания, есть множество других потребностей, частью по су</w:t>
        <w:softHyphen/>
        <w:t>ществу своему необходимых, частью сделавшихся таковыми. Все они вхо</w:t>
        <w:softHyphen/>
        <w:t>дят в понятие, какое составляет себе каждый человек о своем содер</w:t>
        <w:softHyphen/>
        <w:t>жании. Весьма трудно оценить их по одиночке, еще труднее отделить в них существенное от произвольного. 3) Хлеб, сукно, сахар, все вообще произведения человеческого труда из рук производителя переходят в чужия руки вследствие мены или торга; продавец сбывает их единствен</w:t>
        <w:softHyphen/>
        <w:t>но потому, что покупщик ценит их свыше внутренней их стоимости,</w:t>
      </w:r>
    </w:p>
    <w:p>
      <w:pPr>
        <w:pStyle w:val="Normal"/>
        <w:ind w:firstLine="360"/>
        <w:jc w:val="both"/>
        <w:rPr>
          <w:rFonts w:ascii="Times New Roman" w:hAnsi="Times New Roman" w:cs="Times New Roman"/>
        </w:rPr>
      </w:pPr>
      <w:r>
        <w:rPr>
          <w:rFonts w:cs="Times New Roman" w:ascii="Times New Roman" w:hAnsi="Times New Roman"/>
        </w:rPr>
        <w:t>Практические последствия этой неопределенности могут быть весьма различны; в иных случаях, содержание крестьян может обходиться помещику дороже стоимости их труда; в других, угодья, предоставленные крестья</w:t>
        <w:softHyphen/>
        <w:t>нам в пользование, могут не стоить и половины отработываемой ими барщины или оброка, которым они обло</w:t>
        <w:softHyphen/>
        <w:t>жены; но с точки зрения народного хозяйства гораздо важ</w:t>
        <w:softHyphen/>
        <w:t>нее и вреднее этих частных несправедливостей самая их неуловимость; ошибки везде неизбежны, но строгая отчетность, где она возможна, немедленно обнаруживает их, наводя в тоже время на средства к их исправлению; при недостатке же отчетности, ошибки плодятся до беско</w:t>
        <w:softHyphen/>
        <w:t>нечности и, повторяясь много лет сряду в одних и тех же Формах, вовлекают целое государство в неисчисли</w:t>
        <w:softHyphen/>
        <w:t>мую потерю сил и времени.</w:t>
      </w:r>
    </w:p>
    <w:p>
      <w:pPr>
        <w:pStyle w:val="Normal"/>
        <w:jc w:val="both"/>
        <w:rPr>
          <w:rFonts w:ascii="Times New Roman" w:hAnsi="Times New Roman" w:cs="Times New Roman"/>
        </w:rPr>
      </w:pPr>
      <w:r>
        <w:rPr>
          <w:rFonts w:cs="Times New Roman" w:ascii="Times New Roman" w:hAnsi="Times New Roman"/>
        </w:rPr>
        <w:t>дороже той цены, в которую они обошлись производителю; труд есть тот же товар, и потому помещик, располагающий рабочими силами крестья</w:t>
        <w:softHyphen/>
        <w:t>нина, ве может принять за основание своих рассчетов ту цену, в кото</w:t>
        <w:softHyphen/>
        <w:t>рую сам крестьянин оценивает свою работу. 4) Наконец, если под нормальною ценностью труда под разу мегать количество съестных припа</w:t>
        <w:softHyphen/>
        <w:t>сов, потребное на пропитание работника, то слово ценность употреблено неправильно и выведенная норма, одинаковая для Калифорнии, где в два месяца чернорабочий наживает капитал, и для Ирландии, откуда ежегодно выходят толпы переселенцев, не находящих себе насущного пропитания, не может привести нам никакой пользы в наших хозяйственных разсчетах. Если же к понятию о количестве мы присоединим понятие о цен</w:t>
        <w:softHyphen/>
        <w:t>ности то мы впадем в систему оценки труда по его произведениям, си</w:t>
        <w:softHyphen/>
        <w:t>стему, отвергаемую Вилькинсом на том основании, что мука, крупа, сено суть произведения предшествовавшего труда, а ценность произведений, по его же словам, зависит от многих случайных обстоятельств, не имея щих прямого влияния на ценность труда.</w:t>
      </w:r>
    </w:p>
    <w:p>
      <w:pPr>
        <w:pStyle w:val="Normal"/>
        <w:ind w:firstLine="360"/>
        <w:jc w:val="both"/>
        <w:rPr>
          <w:rFonts w:ascii="Times New Roman" w:hAnsi="Times New Roman" w:cs="Times New Roman"/>
        </w:rPr>
      </w:pPr>
      <w:r>
        <w:rPr>
          <w:rFonts w:cs="Times New Roman" w:ascii="Times New Roman" w:hAnsi="Times New Roman"/>
        </w:rPr>
        <w:t>Волков, в своих замечаниях на статью Вилькинса, и Калачев, в описании с. Вески, Владимирской губернии, предлагают оценивать труд издельного крестьянина по оброку, какой он мог бы уплачивать; но им справедливо возражает Вилькннс, что нет ничего произвольнее, непостоян</w:t>
        <w:softHyphen/>
        <w:t>нее и изменчивее ваших оброков.</w:t>
      </w:r>
    </w:p>
    <w:p>
      <w:pPr>
        <w:pStyle w:val="Normal"/>
        <w:ind w:firstLine="360"/>
        <w:jc w:val="both"/>
        <w:rPr>
          <w:rFonts w:ascii="Times New Roman" w:hAnsi="Times New Roman" w:cs="Times New Roman"/>
        </w:rPr>
      </w:pPr>
      <w:r>
        <w:rPr>
          <w:rFonts w:cs="Times New Roman" w:ascii="Times New Roman" w:hAnsi="Times New Roman"/>
        </w:rPr>
        <w:t>Н. Н. Муравьев и за ним многие другие определяют ценность обяза</w:t>
        <w:softHyphen/>
        <w:t>тельного труда крепостных людей по средней плате наемному работнику. Нет сомнения, что этот способ оценки, сам по себе, самый правильный и рациональный, но, к несчастию, нельзя извлечь из него никакой надеж</w:t>
        <w:softHyphen/>
        <w:t>ной данной для руководства ва практике; ибо сравнение обязательного труда</w:t>
      </w:r>
    </w:p>
    <w:p>
      <w:pPr>
        <w:pStyle w:val="Normal"/>
        <w:tabs>
          <w:tab w:val="clear" w:pos="708"/>
          <w:tab w:val="left" w:pos="4169" w:leader="none"/>
        </w:tabs>
        <w:jc w:val="both"/>
        <w:rPr>
          <w:rFonts w:ascii="Times New Roman" w:hAnsi="Times New Roman" w:cs="Times New Roman"/>
        </w:rPr>
      </w:pPr>
      <w:r>
        <w:rPr>
          <w:rFonts w:cs="Times New Roman" w:ascii="Times New Roman" w:hAnsi="Times New Roman"/>
        </w:rPr>
        <w:t xml:space="preserve">о </w:t>
      </w:r>
      <w:r>
        <w:rPr>
          <w:rFonts w:cs="Times New Roman" w:ascii="Times New Roman" w:hAnsi="Times New Roman"/>
          <w:smallCaps/>
        </w:rPr>
        <w:t xml:space="preserve">крепостном </w:t>
      </w:r>
      <w:r>
        <w:rPr>
          <w:rFonts w:cs="Times New Roman" w:ascii="Times New Roman" w:hAnsi="Times New Roman"/>
        </w:rPr>
        <w:t>состоянии.</w:t>
        <w:tab/>
        <w:t>49</w:t>
      </w:r>
    </w:p>
    <w:p>
      <w:pPr>
        <w:pStyle w:val="Normal"/>
        <w:ind w:firstLine="360"/>
        <w:jc w:val="both"/>
        <w:rPr>
          <w:rFonts w:ascii="Times New Roman" w:hAnsi="Times New Roman" w:cs="Times New Roman"/>
        </w:rPr>
      </w:pPr>
      <w:r>
        <w:rPr>
          <w:rFonts w:cs="Times New Roman" w:ascii="Times New Roman" w:hAnsi="Times New Roman"/>
        </w:rPr>
        <w:t>При тесной связи экономических условий сельского хо</w:t>
        <w:softHyphen/>
        <w:t>зяйства у нас в России с юридическими отношениями дворянского сословия к крепостному, всякая перемена к лучшему или худшему в системе помещичьего хозяйства должна, естественно, отзываться более или менее крутым переломом не только в хозяйстве, но и в целом быту поселян. Последовательность этих явлений представляет много поучительного и указывает нам какую будущ</w:t>
        <w:softHyphen/>
        <w:t>ность готовит крепостному сословию развитие рациональ</w:t>
        <w:softHyphen/>
        <w:t>ного хозяйства, основанного на крепостном праве</w:t>
      </w:r>
    </w:p>
    <w:p>
      <w:pPr>
        <w:pStyle w:val="Normal"/>
        <w:ind w:firstLine="360"/>
        <w:jc w:val="both"/>
        <w:rPr>
          <w:rFonts w:ascii="Times New Roman" w:hAnsi="Times New Roman" w:cs="Times New Roman"/>
        </w:rPr>
      </w:pPr>
      <w:r>
        <w:rPr>
          <w:rFonts w:cs="Times New Roman" w:ascii="Times New Roman" w:hAnsi="Times New Roman"/>
        </w:rPr>
        <w:t>Лет 70 тому назад, владельцы значительных имений мало занимались сельским хозяйством и по большей части довольствовались умеренным оброком *), собирая сверх с вольным предполагает существование вольного труда, как товара» постоянно требуемого и постоянно предлагаемою. У нас же, количество вольнонаемного труда, употребляемого в сельском хозяйстве, так ничтож</w:t>
        <w:softHyphen/>
        <w:t>но по отношению к массе обязательного труда, что плата батраку состав</w:t>
        <w:softHyphen/>
        <w:t>ляет как бы исключение из общего правила, по которому нет возмож</w:t>
        <w:softHyphen/>
        <w:t>ности составить себе даже приблизительное понятие о том, во чтд бы обо</w:t>
        <w:softHyphen/>
        <w:t>шелся вольный труд, если бы помещики не имели в своем безотчетном распоряжении барщины, а крестьяне могли бы свободно располагать своим временем и своими силами. Вилькинс, совершенно неправый в опровер</w:t>
        <w:softHyphen/>
        <w:t>жении этой системы оценки вообще, совершенно прав в доказательствах её неприменимости к современной России. Но от вего ускользнуло еще следующее обстоятельство: значительная часть наших вольнонаемных бат</w:t>
        <w:softHyphen/>
        <w:t>раков принадлежит к числу крепостных людей, отпущенных на оброк, и потому в плату, ими выпрашиваемую, входит, сверх расходов на их содержание, сверх вознаграждения за труд, сумма на покрытие оброка, ины</w:t>
        <w:softHyphen/>
        <w:t>ми словами: процент, наростающий на капитал, называемый крепостным правом; из чего следует, что это право при теперешних обстоятельствах служит регулятором и для вольного найма.</w:t>
      </w:r>
    </w:p>
    <w:p>
      <w:pPr>
        <w:pStyle w:val="Normal"/>
        <w:ind w:firstLine="360"/>
        <w:jc w:val="both"/>
        <w:rPr>
          <w:rFonts w:ascii="Times New Roman" w:hAnsi="Times New Roman" w:cs="Times New Roman"/>
        </w:rPr>
      </w:pPr>
      <w:r>
        <w:rPr>
          <w:rFonts w:cs="Times New Roman" w:ascii="Times New Roman" w:hAnsi="Times New Roman"/>
        </w:rPr>
        <w:t>Наконец, Поздюнин, опровергнув очень основательно все исчисленные системы оценки обязательного труда, приходит к убеждению в невозмож</w:t>
        <w:softHyphen/>
        <w:t xml:space="preserve">ности удовлетворительного разрешения задачи и говорит: „Разбирая беспристрастно труды многих, занимавшихся определением ценности работ земледельца, вижу, что эти господа добиваются золота алхимиковъ". В этих словах гораздо больше правды, чем сколько предполагал сам автор. Смотр. перевод Тэера, примечания Муравьева, Земледельи. Журн. 1844 г. № 10, 1845 г. № 7 и 9, 1847 г. № 6, 1853 г. </w:t>
      </w:r>
      <w:r>
        <w:rPr>
          <w:rFonts w:cs="Times New Roman" w:ascii="Times New Roman" w:hAnsi="Times New Roman"/>
          <w:lang w:val="la-VA" w:eastAsia="la-VA" w:bidi="la-VA"/>
        </w:rPr>
        <w:t xml:space="preserve">N* </w:t>
      </w:r>
      <w:r>
        <w:rPr>
          <w:rFonts w:cs="Times New Roman" w:ascii="Times New Roman" w:hAnsi="Times New Roman"/>
        </w:rPr>
        <w:t>6, Земледелья. Га</w:t>
        <w:softHyphen/>
        <w:t>зеты 1839 г. № 4.</w:t>
      </w:r>
    </w:p>
    <w:p>
      <w:pPr>
        <w:pStyle w:val="Normal"/>
        <w:ind w:firstLine="360"/>
        <w:jc w:val="both"/>
        <w:rPr>
          <w:rFonts w:ascii="Times New Roman" w:hAnsi="Times New Roman" w:cs="Times New Roman"/>
        </w:rPr>
      </w:pPr>
      <w:r>
        <w:rPr>
          <w:rFonts w:cs="Times New Roman" w:ascii="Times New Roman" w:hAnsi="Times New Roman"/>
        </w:rPr>
        <w:t>*) Из этого должно исключить отдаленные от центра степные области, как, например, Заволжский и Новороссийский край; ови населены в недавнее</w:t>
      </w:r>
    </w:p>
    <w:p>
      <w:pPr>
        <w:pStyle w:val="Normal"/>
        <w:tabs>
          <w:tab w:val="clear" w:pos="708"/>
          <w:tab w:val="left" w:pos="5427" w:leader="none"/>
        </w:tabs>
        <w:ind w:firstLine="360"/>
        <w:jc w:val="both"/>
        <w:rPr>
          <w:rFonts w:ascii="Times New Roman" w:hAnsi="Times New Roman" w:cs="Times New Roman"/>
        </w:rPr>
      </w:pPr>
      <w:r>
        <w:rPr>
          <w:rFonts w:cs="Times New Roman" w:ascii="Times New Roman" w:hAnsi="Times New Roman"/>
        </w:rPr>
        <w:t>Соя. Ю. Самаржва. II.</w:t>
        <w:tab/>
        <w:t>4</w:t>
      </w:r>
    </w:p>
    <w:p>
      <w:pPr>
        <w:pStyle w:val="Normal"/>
        <w:jc w:val="both"/>
        <w:rPr>
          <w:rFonts w:ascii="Times New Roman" w:hAnsi="Times New Roman" w:cs="Times New Roman"/>
        </w:rPr>
      </w:pPr>
      <w:r>
        <w:rPr>
          <w:rFonts w:cs="Times New Roman" w:ascii="Times New Roman" w:hAnsi="Times New Roman"/>
        </w:rPr>
        <w:t>того натурою разные припасы для своих домашних по</w:t>
        <w:softHyphen/>
        <w:t>требностей. Они управляли своими вотчинами издали, по</w:t>
        <w:softHyphen/>
        <w:t>верхностно, сильно налегая на свою дворню и оставляя в покое крестьян. Только в случае неисправности в пла</w:t>
        <w:softHyphen/>
        <w:t>тежах или важных беспорядков, принимаемы были в отношении к последним единовременные меры строгости. Лучше ли, хуже ли, чем теперь, жили в то время кресть</w:t>
        <w:softHyphen/>
        <w:t>яне- об атом судят различно; но то несомненно, что они жили своим умом и, отдавая помещику часть произ</w:t>
        <w:softHyphen/>
        <w:t>ведений своего труда, располагали свободно всем своим вре</w:t>
        <w:softHyphen/>
        <w:t>менем и всеми своими рабочими силами.</w:t>
      </w:r>
    </w:p>
    <w:p>
      <w:pPr>
        <w:pStyle w:val="Normal"/>
        <w:ind w:firstLine="360"/>
        <w:jc w:val="both"/>
        <w:rPr>
          <w:rFonts w:ascii="Times New Roman" w:hAnsi="Times New Roman" w:cs="Times New Roman"/>
        </w:rPr>
      </w:pPr>
      <w:r>
        <w:rPr>
          <w:rFonts w:cs="Times New Roman" w:ascii="Times New Roman" w:hAnsi="Times New Roman"/>
        </w:rPr>
        <w:t>Этот порядок вещей изменился постепенно от сово</w:t>
        <w:softHyphen/>
        <w:t>купного действия многих причин. Имения быстро дроби</w:t>
        <w:softHyphen/>
        <w:t>лись, и с каждым новым разделом средства владель</w:t>
        <w:softHyphen/>
        <w:t>цев уменьшались, а потребности их как существенные, так и искусственные, поражденные непомерным разви</w:t>
        <w:softHyphen/>
        <w:t>тием роскоши, не только не ограничивались, но возрастали в изумительной прогрессии. Между тем крестьяне, обед</w:t>
        <w:softHyphen/>
        <w:t>невшие во многих местах от истощения земель, от ряда неурожайных годов, от прекращения некоторых про</w:t>
        <w:softHyphen/>
        <w:t>мыслов, отчасти от той же прихотливой роскоши, кото</w:t>
        <w:softHyphen/>
        <w:t>рая и их коснулась, не только не выносили увеличения оброков, но даже в платеже прежних денежных повин</w:t>
        <w:softHyphen/>
        <w:t>ностей становились неисправными. Тогда дворяне почув</w:t>
        <w:softHyphen/>
        <w:t>ствовали необходимость пристальнее заняться своими де</w:t>
        <w:softHyphen/>
        <w:t>лами, увеличить свои доходы, обеспечить на будущее вре</w:t>
        <w:softHyphen/>
        <w:t>мя верное их поступление и, для достижения этих целей, естественно избрали самое сподручное и дешевое средство: заведение барщины. Крестьяне все еще оставались полными хо</w:t>
        <w:softHyphen/>
        <w:t>зяевами в своих домашних занятиях и в своем быту, но половину их времени и рабочих сил помещики взяли в свое распоряжение * *).</w:t>
      </w:r>
    </w:p>
    <w:p>
      <w:pPr>
        <w:pStyle w:val="Normal"/>
        <w:jc w:val="both"/>
        <w:rPr>
          <w:rFonts w:ascii="Times New Roman" w:hAnsi="Times New Roman" w:cs="Times New Roman"/>
        </w:rPr>
      </w:pPr>
      <w:r>
        <w:rPr>
          <w:rFonts w:cs="Times New Roman" w:ascii="Times New Roman" w:hAnsi="Times New Roman"/>
        </w:rPr>
        <w:t>время переводом крестьян из внутренних губерний. Самое их население было спекуляциею помещиков, и крестьяне с минуты их водворения по</w:t>
        <w:softHyphen/>
        <w:t>сажены на барщину. Оброчная система в втих краях существует почти исключительно в казенных и удельных имениях.</w:t>
      </w:r>
    </w:p>
    <w:p>
      <w:pPr>
        <w:pStyle w:val="Normal"/>
        <w:ind w:firstLine="360"/>
        <w:jc w:val="both"/>
        <w:rPr>
          <w:rFonts w:ascii="Times New Roman" w:hAnsi="Times New Roman" w:cs="Times New Roman"/>
        </w:rPr>
      </w:pPr>
      <w:r>
        <w:rPr>
          <w:rFonts w:cs="Times New Roman" w:ascii="Times New Roman" w:hAnsi="Times New Roman"/>
        </w:rPr>
        <w:t>*) О переводе с оброка на барщину в губерниях средней полосы, см. Землед, Журн. 1821 г., № 11, „Послание Калужского помещика"; 1834 г., № 17,</w:t>
      </w:r>
    </w:p>
    <w:p>
      <w:pPr>
        <w:pStyle w:val="Normal"/>
        <w:ind w:firstLine="360"/>
        <w:jc w:val="both"/>
        <w:rPr>
          <w:rFonts w:ascii="Times New Roman" w:hAnsi="Times New Roman" w:cs="Times New Roman"/>
        </w:rPr>
      </w:pPr>
      <w:r>
        <w:rPr>
          <w:rFonts w:cs="Times New Roman" w:ascii="Times New Roman" w:hAnsi="Times New Roman"/>
        </w:rPr>
        <w:t>Принявшись за дело, к которому не могли их приго</w:t>
        <w:softHyphen/>
        <w:t>товить ни государственная служба, ни жизнь в столицах, имея перед глазами блистательные успехи земледелия в Англии и Германии, наши хозяева, на этом поприще, как и на всех других, увлеклись слепым подражанием за</w:t>
        <w:softHyphen/>
        <w:t>падным образцам. Начались толки о введении высоких пород рогатого скота, улучшенных орудий и многополь</w:t>
        <w:softHyphen/>
        <w:t>ной системы; за толками последовали опыты. Эти опыты, по большей части неудачные и возбудившие недоверчивость к выводам науки вообще, принесли, однакоже, ту великую пользу, что самые неудачи навели на исследование отли</w:t>
        <w:softHyphen/>
        <w:t>чительных особенностей нашего сельского хозяйства, пре</w:t>
        <w:softHyphen/>
        <w:t>пятствующих применению иностранных теорий Можно сказать, что только с этой минуты, когда возник во</w:t>
        <w:softHyphen/>
        <w:t>прос о коренных условиях земледельческой промышлен</w:t>
        <w:softHyphen/>
        <w:t>ности в России сравнительно с Западною Европою, наука сельского хозяйства прочно водворилась на нашей почве и вступила в период самостоятельного своего развития.</w:t>
      </w:r>
    </w:p>
    <w:p>
      <w:pPr>
        <w:pStyle w:val="Normal"/>
        <w:ind w:firstLine="360"/>
        <w:jc w:val="both"/>
        <w:rPr>
          <w:rFonts w:ascii="Times New Roman" w:hAnsi="Times New Roman" w:cs="Times New Roman"/>
        </w:rPr>
      </w:pPr>
      <w:r>
        <w:rPr>
          <w:rFonts w:cs="Times New Roman" w:ascii="Times New Roman" w:hAnsi="Times New Roman"/>
        </w:rPr>
        <w:t>Над этим вопросом трудились многие*, но Вилькинсу, литературная деятельность которого доселе еще не оцене</w:t>
        <w:softHyphen/>
        <w:t>на по достоинству, первому удалось взять в руки тот узел, которого не могли ощупать другие. Мы не можем отказать себе в удовольствии привести следующее место из его сочинений, содержащее в себе полнейший вывод из всего им написанного: „В чужих краях успеш</w:t>
        <w:softHyphen/>
        <w:t>ный ход сельского хозяйства преимущественно зависит от употребления наличного капитала, а у нас в России хозяйство помещика вполне и непосредственно зависит от частного хозяйства крестьян его. Но как это частное хозяйство в свою очередь зависит от многих совокуп</w:t>
        <w:softHyphen/>
        <w:t>но-действующих Физических и нравственных условий, котория, однакоже, все вместе не могут заменить очень про</w:t>
        <w:softHyphen/>
        <w:t>стого условия, денеп то эта цепь зависимостей была и бу</w:t>
        <w:softHyphen/>
        <w:t>дет камнем преткновения для дальнейших успехов дворян</w:t>
        <w:softHyphen/>
        <w:t>скою хозяйства до тех пор, пока быт и земледелие са</w:t>
        <w:softHyphen/>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0 неумеренных запашкахъ*</w:t>
      </w:r>
      <w:r>
        <w:rPr>
          <w:rFonts w:cs="Times New Roman" w:ascii="Times New Roman" w:hAnsi="Times New Roman"/>
          <w:vertAlign w:val="superscript"/>
        </w:rPr>
        <w:t>1</w:t>
      </w:r>
      <w:r>
        <w:rPr>
          <w:rFonts w:cs="Times New Roman" w:ascii="Times New Roman" w:hAnsi="Times New Roman"/>
        </w:rPr>
        <w:t>; 1832 г.,№ 2, „Хозяйственный обзор Нижего</w:t>
        <w:softHyphen/>
        <w:t>родского уезда**, Бобарыкнна.</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мих крестьян не придут в известную степень улуч. шения</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есьма близко к той же мысли подошли Н. II. Му</w:t>
        <w:softHyphen/>
        <w:t>равьев в его примечаниях к Тферу, Майер и другие наши писатели. По мере её распространения, вопросы о почве, удобрении, севооборотах и способах производства полевых работ постепенно уступали место выдвинутому на первый план вопросу: об управлении крестьянами, как ра</w:t>
        <w:softHyphen/>
        <w:t>бочим механизмом, заменяющим у нас оборотный капитал *). На этом, естественно, должно было сосредоточиться вни</w:t>
        <w:softHyphen/>
        <w:t>мание просвещенных хозяев, ибо им предстояло избрать одно из двух: остаться навсегда, во всех своих рас</w:t>
        <w:softHyphen/>
        <w:t>поряжениях, в полной зависимости от крестьян, или же, наоборот: привести хозяйство крестьян в полную зависи</w:t>
        <w:softHyphen/>
        <w:t>мость от юсподскаю, обеспечив их безбедное существо</w:t>
        <w:softHyphen/>
        <w:t>вание, взяв их в вечную опеку и преобразовав их домашний быт на новый лад, придуманный помещиком в видах наивыгоднейшей для нею организации их труда.</w:t>
      </w:r>
    </w:p>
    <w:p>
      <w:pPr>
        <w:pStyle w:val="Normal"/>
        <w:ind w:firstLine="360"/>
        <w:jc w:val="both"/>
        <w:rPr>
          <w:rFonts w:ascii="Times New Roman" w:hAnsi="Times New Roman" w:cs="Times New Roman"/>
        </w:rPr>
      </w:pPr>
      <w:r>
        <w:rPr>
          <w:rFonts w:cs="Times New Roman" w:ascii="Times New Roman" w:hAnsi="Times New Roman"/>
        </w:rPr>
        <w:t>Практика взялась за выполнение второй половины прог</w:t>
        <w:softHyphen/>
        <w:t>раммы. Можно ли за это винить помещиков? Не ясно ли, что с их стороны не было свободно-обдуманного выбора, а было вынужденное следование той системе, которая выте</w:t>
        <w:softHyphen/>
        <w:t>кает из порядка вещей, основанного на крепостном праве? Несколько указаний пояснят нашу мысль.</w:t>
      </w:r>
    </w:p>
    <w:p>
      <w:pPr>
        <w:pStyle w:val="Normal"/>
        <w:ind w:firstLine="360"/>
        <w:jc w:val="both"/>
        <w:rPr>
          <w:rFonts w:ascii="Times New Roman" w:hAnsi="Times New Roman" w:cs="Times New Roman"/>
        </w:rPr>
      </w:pPr>
      <w:r>
        <w:rPr>
          <w:rFonts w:cs="Times New Roman" w:ascii="Times New Roman" w:hAnsi="Times New Roman"/>
        </w:rPr>
        <w:t>Каждому помещику известно по опыту, что он отве</w:t>
        <w:softHyphen/>
        <w:t>чает первый за беспечность его крестьян. Ошибки и упу</w:t>
        <w:softHyphen/>
        <w:t>щения в их домашнем хозяйстве вовлекают его неожи</w:t>
        <w:softHyphen/>
        <w:t>данно в безвозвратные расходы и тем расстраивают на</w:t>
        <w:softHyphen/>
        <w:t>долго самые обдуманные его рассчеты. Как же не поду</w:t>
        <w:softHyphen/>
        <w:t>мать об ограждении и себя и крестьян от гибельных последствий их беззаботности?</w:t>
      </w:r>
    </w:p>
    <w:p>
      <w:pPr>
        <w:pStyle w:val="Normal"/>
        <w:ind w:firstLine="360"/>
        <w:jc w:val="both"/>
        <w:rPr>
          <w:rFonts w:ascii="Times New Roman" w:hAnsi="Times New Roman" w:cs="Times New Roman"/>
        </w:rPr>
      </w:pPr>
      <w:r>
        <w:rPr>
          <w:rFonts w:cs="Times New Roman" w:ascii="Times New Roman" w:hAnsi="Times New Roman"/>
        </w:rPr>
        <w:t>Придуманы разные средства, неизвестные нашим де</w:t>
        <w:softHyphen/>
        <w:t>дам. Некоторые благоразумные хозяева после уборки хлеба отбирают у крестьян из собственного их уро</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1835 г. секретарь Общества Сельского Хозяйства писал: .Многие по</w:t>
        <w:softHyphen/>
        <w:t>мещики жалуются, что опытность хозяина должна состоять теперь более в умении управлять самыми крестьянами, нежели их работами</w:t>
      </w:r>
      <w:r>
        <w:rPr>
          <w:rFonts w:cs="Times New Roman" w:ascii="Times New Roman" w:hAnsi="Times New Roman"/>
          <w:vertAlign w:val="superscript"/>
        </w:rPr>
        <w:t>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жая семена на будущий год и держать этот запас под господским замком. Польза очевидна: крестьяне не оста</w:t>
        <w:softHyphen/>
        <w:t>нутся без семян, а помещику не придется ссужать их из своего амбара</w:t>
      </w:r>
    </w:p>
    <w:p>
      <w:pPr>
        <w:pStyle w:val="Normal"/>
        <w:ind w:firstLine="360"/>
        <w:jc w:val="both"/>
        <w:rPr>
          <w:rFonts w:ascii="Times New Roman" w:hAnsi="Times New Roman" w:cs="Times New Roman"/>
        </w:rPr>
      </w:pPr>
      <w:r>
        <w:rPr>
          <w:rFonts w:cs="Times New Roman" w:ascii="Times New Roman" w:hAnsi="Times New Roman"/>
        </w:rPr>
        <w:t>Другие, для предупреждения мотовства и безразсудных издержек, к которым склонны крестьяне, безусловно запрещают им, без разрешения конторы, занимать день</w:t>
        <w:softHyphen/>
        <w:t>ги и продавать чтд бы то ни было из своего имущества; отпуская крестьян на заработки, помещики сами назна</w:t>
        <w:softHyphen/>
        <w:t>чают им куда идти, условливаются за них с подрядчи</w:t>
        <w:softHyphen/>
        <w:t>ками, принимают от последних заработанные деньги, ведут им расход, уплачивают из них крестьянские долги и выдают им на руки остатки не вдруг, а по частям и то лишь на определенные расходы ’).</w:t>
      </w:r>
    </w:p>
    <w:p>
      <w:pPr>
        <w:pStyle w:val="Normal"/>
        <w:ind w:firstLine="360"/>
        <w:jc w:val="both"/>
        <w:rPr>
          <w:rFonts w:ascii="Times New Roman" w:hAnsi="Times New Roman" w:cs="Times New Roman"/>
        </w:rPr>
      </w:pPr>
      <w:r>
        <w:rPr>
          <w:rFonts w:cs="Times New Roman" w:ascii="Times New Roman" w:hAnsi="Times New Roman"/>
        </w:rPr>
        <w:t>Для предупреждения безразсудных браков и обеспече</w:t>
        <w:softHyphen/>
        <w:t>ния призрения вновь образующихся семейств, в несколь</w:t>
        <w:softHyphen/>
        <w:t>ких благоустроенных имениях постановлено не выда</w:t>
        <w:softHyphen/>
        <w:t>вать крестьянину дозволения на женитьбу прежде, чем он обучится в совершенстве какому-нибудь мастерству и докажет свое умение, исполнив на господском дворе заданный ему управный урок.</w:t>
      </w:r>
    </w:p>
    <w:p>
      <w:pPr>
        <w:pStyle w:val="Normal"/>
        <w:ind w:firstLine="360"/>
        <w:jc w:val="both"/>
        <w:rPr>
          <w:rFonts w:ascii="Times New Roman" w:hAnsi="Times New Roman" w:cs="Times New Roman"/>
        </w:rPr>
      </w:pPr>
      <w:r>
        <w:rPr>
          <w:rFonts w:cs="Times New Roman" w:ascii="Times New Roman" w:hAnsi="Times New Roman"/>
        </w:rPr>
        <w:t>Есть имения, в которых пошли далее и где, для пре</w:t>
        <w:softHyphen/>
        <w:t>дупреждения размножения бесполезной дворни, принято за правило всеми мерами затруднять вступление в брак мо</w:t>
        <w:softHyphen/>
        <w:t>лодых людей этого звания.</w:t>
      </w:r>
    </w:p>
    <w:p>
      <w:pPr>
        <w:pStyle w:val="Normal"/>
        <w:ind w:firstLine="360"/>
        <w:jc w:val="both"/>
        <w:rPr>
          <w:rFonts w:ascii="Times New Roman" w:hAnsi="Times New Roman" w:cs="Times New Roman"/>
        </w:rPr>
      </w:pPr>
      <w:r>
        <w:rPr>
          <w:rFonts w:cs="Times New Roman" w:ascii="Times New Roman" w:hAnsi="Times New Roman"/>
        </w:rPr>
        <w:t>Сам Вилькинс, доказав негодность барщинских ра</w:t>
        <w:softHyphen/>
        <w:t>бот при раздроблении действующих сил и обременитель</w:t>
        <w:softHyphen/>
        <w:t>ность надзора над каждым работником порознь, пред</w:t>
        <w:softHyphen/>
        <w:t>лагает коренное преобразование в домашнем быту по</w:t>
        <w:softHyphen/>
        <w:t>селян - учреждение, так-называемых, сводных семейств. Ссылаясь на удачный опыт, произведенный в Рязанской губернии, он советует всем соединять в одно хозяй</w:t>
        <w:softHyphen/>
        <w:t>ство по нескольку тягловых, женатых работников, не менее 4-х. Сведенные семьи должны жить в одном дво</w:t>
        <w:softHyphen/>
        <w:t>ре, иметь один стол, скот, орудия, запасы; словом, вся</w:t>
      </w:r>
    </w:p>
    <w:p>
      <w:pPr>
        <w:pStyle w:val="Normal"/>
        <w:ind w:firstLine="360"/>
        <w:jc w:val="both"/>
        <w:rPr>
          <w:rFonts w:ascii="Times New Roman" w:hAnsi="Times New Roman" w:cs="Times New Roman"/>
        </w:rPr>
      </w:pPr>
      <w:r>
        <w:rPr>
          <w:rFonts w:cs="Times New Roman" w:ascii="Times New Roman" w:hAnsi="Times New Roman"/>
        </w:rPr>
        <w:t xml:space="preserve">*) Земледел. Журн. 1834 года, </w:t>
      </w:r>
      <w:r>
        <w:rPr>
          <w:rFonts w:cs="Times New Roman" w:ascii="Times New Roman" w:hAnsi="Times New Roman"/>
          <w:lang w:val="la-VA" w:eastAsia="la-VA" w:bidi="la-VA"/>
        </w:rPr>
        <w:t xml:space="preserve">N» </w:t>
      </w:r>
      <w:r>
        <w:rPr>
          <w:rFonts w:cs="Times New Roman" w:ascii="Times New Roman" w:hAnsi="Times New Roman"/>
        </w:rPr>
        <w:t>20 и 1846 года, № 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ам же 1849 года, № XXV ■ 1848 года, № 2.</w:t>
      </w:r>
    </w:p>
    <w:p>
      <w:pPr>
        <w:pStyle w:val="Normal"/>
        <w:jc w:val="both"/>
        <w:rPr>
          <w:rFonts w:ascii="Times New Roman" w:hAnsi="Times New Roman" w:cs="Times New Roman"/>
        </w:rPr>
      </w:pPr>
      <w:r>
        <w:rPr>
          <w:rFonts w:cs="Times New Roman" w:ascii="Times New Roman" w:hAnsi="Times New Roman"/>
        </w:rPr>
        <w:t>движимость должна быть у них общая. Над каждым та</w:t>
        <w:softHyphen/>
        <w:t>ковым хозяйством помещик назначает начальника, кото</w:t>
        <w:softHyphen/>
        <w:t>рый полновластно распоряжается всеми рабочими силами сводного хозяйства как на барщине, так и у себя дома, отвечает за успешность работ, за нравственность своих подчиненных и, наконец, распоряжается их детьми как сво</w:t>
        <w:softHyphen/>
        <w:t>ими собственными *).</w:t>
      </w:r>
    </w:p>
    <w:p>
      <w:pPr>
        <w:pStyle w:val="Normal"/>
        <w:ind w:firstLine="360"/>
        <w:jc w:val="both"/>
        <w:rPr>
          <w:rFonts w:ascii="Times New Roman" w:hAnsi="Times New Roman" w:cs="Times New Roman"/>
        </w:rPr>
      </w:pPr>
      <w:r>
        <w:rPr>
          <w:rFonts w:cs="Times New Roman" w:ascii="Times New Roman" w:hAnsi="Times New Roman"/>
        </w:rPr>
        <w:t>Дикая мысль! подумают многие из читателей, и стбит ли останавливаться на случайном заблуждении умного че</w:t>
        <w:softHyphen/>
        <w:t>ловека.... Но дело в том, что иногда самые натянутые пред</w:t>
        <w:softHyphen/>
        <w:t>положения, если только они истекают из живого ощуще</w:t>
        <w:softHyphen/>
        <w:t>ния неудобства и тягости данного положения, к немалому изумлению нашему сбываются на практике. Мы сейчасъ</w:t>
      </w:r>
    </w:p>
    <w:p>
      <w:pPr>
        <w:pStyle w:val="Normal"/>
        <w:ind w:firstLine="360"/>
        <w:jc w:val="both"/>
        <w:rPr>
          <w:rFonts w:ascii="Times New Roman" w:hAnsi="Times New Roman" w:cs="Times New Roman"/>
        </w:rPr>
      </w:pPr>
      <w:r>
        <w:rPr>
          <w:rFonts w:cs="Times New Roman" w:ascii="Times New Roman" w:hAnsi="Times New Roman"/>
        </w:rPr>
        <w:t xml:space="preserve">*) Вилькинс говорить: „Владелец должен заранее приготовиться к тому, что мужички его не с большою охотою примут вто нововведение. И не мудрено: сколько частных самолюбий будет страдать оттого, что их отдают в опеку в то время, как они привыкли уже к мысли „я сай себе большой*, сколько личных гордостей возмутится оттого, что в делах и поступках они должны будут отдавать отчет такому же своему брату крестьянину, а этот, в свою очередь, избран будучи хозяином и предвидя себе лишния хлопоты и заботы, употребит все старание, чтобы как-нибудь избавиться от нежданной почести. Здесь-то именно помещику представится случай показать с непоколебимою твердостью, что постоянное следование принятому плаву может очень скоро уладить все дело*. См. Земледел. Жури. 1843 года, </w:t>
      </w:r>
      <w:r>
        <w:rPr>
          <w:rFonts w:cs="Times New Roman" w:ascii="Times New Roman" w:hAnsi="Times New Roman"/>
          <w:lang w:val="la-VA" w:eastAsia="la-VA" w:bidi="la-VA"/>
        </w:rPr>
        <w:t xml:space="preserve">N* </w:t>
      </w:r>
      <w:r>
        <w:rPr>
          <w:rFonts w:cs="Times New Roman" w:ascii="Times New Roman" w:hAnsi="Times New Roman"/>
        </w:rPr>
        <w:t>18. Нет, не с частными самолюбиями и не с личною гордостью пришлось бы помещику иметь дело, но с вражденвым всякому человеку сознанием его личной самостоятельности в пределах его хозяйства и его семьи. Прикованный к одному месту крепостным правом, лишенный прав гражданских, крестьянин, воз</w:t>
        <w:softHyphen/>
        <w:t>вращаясь с барщины, входит в свою избу, садится за свой стол с своею семьею и, по крайней мере, в этом тесном и бедном мире ощущает себя, человеком, а не бездушною рабочею силою. И это ощу</w:t>
        <w:softHyphen/>
        <w:t>щение, эту искру человечности автор, глубже всех изучивший условия и требования помещичьего хозяйства, советует задуть поскорее, без чего дело не пойдет на лад! А что бы подумали помещики, если бы правительство, убедившись в их неумении распоряжаться хозяйством и воспитывать детей, решилось отдать их в опеку чиновникам от короны и учредить сводные вотчины? Как бы назвали они непоколебимую твердость правительства в осуществлении этого предприятия?</w:t>
      </w:r>
    </w:p>
    <w:p>
      <w:pPr>
        <w:pStyle w:val="Normal"/>
        <w:jc w:val="both"/>
        <w:rPr>
          <w:rFonts w:ascii="Times New Roman" w:hAnsi="Times New Roman" w:cs="Times New Roman"/>
        </w:rPr>
      </w:pPr>
      <w:r>
        <w:rPr>
          <w:rFonts w:cs="Times New Roman" w:ascii="Times New Roman" w:hAnsi="Times New Roman"/>
        </w:rPr>
        <w:t>представим тому доказательство. В статье о возможно</w:t>
        <w:softHyphen/>
        <w:t>сти рационального хозяйства в России, тот же Вилькинс доказывает очень строгим и добросовестным рассче</w:t>
        <w:softHyphen/>
        <w:t>том, что для помещика выгоднее держать крестьян на барщине, чем на оброке, а было бы еще выгоднее взять их на свое содержание, завести собственную упряжь и ору</w:t>
        <w:softHyphen/>
        <w:t>дия, и целый год заставлять крестьян работать, разумеет</w:t>
        <w:softHyphen/>
        <w:t>ся, не платя им ничего за труды; но этот вывод, при всей его верности в хозяйственном отношении, самому Вилькинсу показался страшным, и он окончил свою статью, выразив убеждение, что редкий помещик согла</w:t>
        <w:softHyphen/>
        <w:t>сится добровольно приступить к такой системе хозяйства. Эта статья была писана в 1833 году, с тех пор, как верность его экономического вывода, так и ошибочность его личного убеждения, доказана Фактически постепенным размножением месячников. Это название, как известно, присвоено у нас особому виду крепостных людей: кресть</w:t>
        <w:softHyphen/>
        <w:t>янам по занятиям и образу жизни, но переведенным на положение дворовых. Не имея ни собственных изб, ни земли, ни хозяйства, они получают от своего помещика помещение, обыкновенно в нарочно-выстроенных флиге</w:t>
        <w:softHyphen/>
        <w:t>лях или казармах, по нескольку семейств в одной из</w:t>
        <w:softHyphen/>
        <w:t>бе, получают определенное продовольствие, одежду, и за то круглый год работают на него целою семьею. Месяч</w:t>
        <w:softHyphen/>
        <w:t>ники, кажется, прежде всего появились в Белоруссии и Малороссии; теперь же они попадаются во многих губер</w:t>
        <w:softHyphen/>
        <w:t>ниях, даже в многоземельных, как например, в Орен</w:t>
        <w:softHyphen/>
        <w:t>бургской и Симбирской, притом всегда в самых мел</w:t>
        <w:softHyphen/>
        <w:t>ких поместьях. Судя по слухам (которыми мы по не</w:t>
        <w:softHyphen/>
        <w:t>воле должны руководствоваться за неимением твердых статистических данных), где быстрее дробятся имения, там наиболее размножаются месячники. Тесное соотно</w:t>
        <w:softHyphen/>
        <w:t>шение фтих двух явлений заслуживает внимания. Конеч</w:t>
        <w:softHyphen/>
        <w:t>но, коренная причина зла заключается не в самом дро</w:t>
        <w:softHyphen/>
        <w:t>блении имений; но это обстоятельство усиливает и дово</w:t>
        <w:softHyphen/>
        <w:t>дит до крайних пределов губительное действие тех общих условий, о которых мы говорили выше, а именно: права безотчетного распоряжения рабочими силами кресть</w:t>
        <w:softHyphen/>
      </w:r>
    </w:p>
    <w:p>
      <w:pPr>
        <w:pStyle w:val="Normal"/>
        <w:jc w:val="both"/>
        <w:rPr>
          <w:rFonts w:ascii="Times New Roman" w:hAnsi="Times New Roman" w:cs="Times New Roman"/>
        </w:rPr>
      </w:pPr>
      <w:r>
        <w:rPr>
          <w:rFonts w:cs="Times New Roman" w:ascii="Times New Roman" w:hAnsi="Times New Roman"/>
        </w:rPr>
        <w:t>ян и ответственности помещика за всех числящихся за ним людей.</w:t>
      </w:r>
    </w:p>
    <w:p>
      <w:pPr>
        <w:pStyle w:val="Normal"/>
        <w:ind w:firstLine="360"/>
        <w:jc w:val="both"/>
        <w:rPr>
          <w:rFonts w:ascii="Times New Roman" w:hAnsi="Times New Roman" w:cs="Times New Roman"/>
        </w:rPr>
      </w:pPr>
      <w:r>
        <w:rPr>
          <w:rFonts w:cs="Times New Roman" w:ascii="Times New Roman" w:hAnsi="Times New Roman"/>
        </w:rPr>
        <w:t>Несоразмерность потребностей как существенных, так и искусственных, с средствами к их удовлетворению в домашнем быту дворянского сословия составляет к не* счастию не исключение из обыкновенного порядка, а общее правило. Об этом много было рассуждаемо печатно с разных точек зрения. Понятно, что чем быстрее име</w:t>
        <w:softHyphen/>
        <w:t>ния дробятся на мелкие участки, тем ощутительнее ста</w:t>
        <w:softHyphen/>
        <w:t>новится эта несоразмерность; ибо потребности, привычки, понятия не могут со дня на день изменяться и ограничи</w:t>
        <w:softHyphen/>
        <w:t>ваться так круто и быстро, как оскудевают источники доходов при каждом новом разделе. Чем же воспол</w:t>
        <w:softHyphen/>
        <w:t>нить недостаток рук, как не перебором дней, увели</w:t>
        <w:softHyphen/>
        <w:t>чением уроков и учащением чрезвычайных нарядов? Разумеется, подобные вымогательства ведут к неминуе</w:t>
        <w:softHyphen/>
        <w:t>мому разорению крестьян, а затем и помещика; но это последствия отдаленные, а мы обыкновенно живем со дня на день и мало помышляем о будущем. Впрочем, мы не думаем утверждать, чтобы так было во всех мелких по</w:t>
        <w:softHyphen/>
        <w:t>мещичьих хозяйствах; еще менее решились бы мы ска</w:t>
        <w:softHyphen/>
        <w:t>зать, что этого не бывает в больших имениях; но ежеднев</w:t>
        <w:softHyphen/>
        <w:t>ный опыт убеждает, что в общей массе дробление име</w:t>
        <w:softHyphen/>
        <w:t>ний ниже известной точки неразлучно с упадком блаюсостояния крестьян.</w:t>
      </w:r>
    </w:p>
    <w:p>
      <w:pPr>
        <w:pStyle w:val="Normal"/>
        <w:ind w:firstLine="360"/>
        <w:jc w:val="both"/>
        <w:rPr>
          <w:rFonts w:ascii="Times New Roman" w:hAnsi="Times New Roman" w:cs="Times New Roman"/>
        </w:rPr>
      </w:pPr>
      <w:r>
        <w:rPr>
          <w:rFonts w:cs="Times New Roman" w:ascii="Times New Roman" w:hAnsi="Times New Roman"/>
        </w:rPr>
        <w:t>Вторая, указанная выше причина еще важнее потому имен</w:t>
        <w:softHyphen/>
        <w:t>но, что она действует почти независимо от характера вла</w:t>
        <w:softHyphen/>
        <w:t>дельца. В известном отношении, на помещика должно смот</w:t>
        <w:softHyphen/>
        <w:t>реть, как на лицо, несущее на себе обязанности страхового учреждения; всякая же страховка, полезная и выгодная при обширном круге действий, в малых размерах ведет к банкротству. Если, по скудости получаемых с имения доходов, выручка от каждого года в том же году рас</w:t>
        <w:softHyphen/>
        <w:t>ходуется, не оставляя по себе запасов на черный день, откуда возьмет помещик средства на поддержание кресть</w:t>
        <w:softHyphen/>
        <w:t>ян в голодные годы или после пожаров, падежей и дру</w:t>
        <w:softHyphen/>
        <w:t>гих несчастий? Необходимость чрезвычайного пособия од</w:t>
        <w:softHyphen/>
        <w:t>ной деревне, вынужденного непредвидимым бедствием или,</w:t>
      </w:r>
    </w:p>
    <w:p>
      <w:pPr>
        <w:pStyle w:val="Normal"/>
        <w:jc w:val="both"/>
        <w:rPr>
          <w:rFonts w:ascii="Times New Roman" w:hAnsi="Times New Roman" w:cs="Times New Roman"/>
        </w:rPr>
      </w:pPr>
      <w:r>
        <w:rPr>
          <w:rFonts w:cs="Times New Roman" w:ascii="Times New Roman" w:hAnsi="Times New Roman"/>
        </w:rPr>
        <w:t>чтб также случается нередко, беспечностью крестьян, мо</w:t>
        <w:softHyphen/>
        <w:t>жет временно расстроить владельца нескольких сот душ в трех или четырех деревнях, но не истощит его; ибо редко придется ему выручать из беды всех без изъятия крестьян его. При двадцати же и менее душах, очень нередко приходится выручать всех, именно в те годы, когда доходы безусловно прекращаются. Сознавая над со</w:t>
        <w:softHyphen/>
        <w:t>бою эту вечно-угрожающую ему опасность, мелкопомест</w:t>
        <w:softHyphen/>
        <w:t>ный'владелец, естественно прежде богатого своего соседа, приступит к решительным мерам для предупреждения, по мере возможности, страшных для него неожиданно</w:t>
        <w:softHyphen/>
        <w:t>стей. Он был бы не в силах поднять упавших кресть</w:t>
        <w:softHyphen/>
        <w:t>ян, и потому он решается держать их постоянно на по</w:t>
        <w:softHyphen/>
        <w:t>мочах, иными словами, он делается за них хозяином в их собственном хозяйстве, а крестьяне становятся простыми исполнителями ею распоряжений. Отсюда один шаг до вве</w:t>
        <w:softHyphen/>
        <w:t>дения сводных семейств, или до перевода крестьян на положение месячников. Повторим еще раз: этот послед</w:t>
        <w:softHyphen/>
        <w:t>ний класс в общей массе крепостного сословия теперь еще незначителен по своей числительности, но он обра</w:t>
        <w:softHyphen/>
        <w:t>щает на себя внимание по самой недавности его происхо</w:t>
        <w:softHyphen/>
        <w:t>ждения, как класс новейшаю образования. В его лице перед нами является последнее произведение крепостною права и гроз</w:t>
        <w:softHyphen/>
        <w:t>ный намек на дальнейший путь его развития.</w:t>
      </w:r>
    </w:p>
    <w:p>
      <w:pPr>
        <w:pStyle w:val="Normal"/>
        <w:ind w:firstLine="360"/>
        <w:jc w:val="both"/>
        <w:rPr>
          <w:rFonts w:ascii="Times New Roman" w:hAnsi="Times New Roman" w:cs="Times New Roman"/>
        </w:rPr>
      </w:pPr>
      <w:r>
        <w:rPr>
          <w:rFonts w:cs="Times New Roman" w:ascii="Times New Roman" w:hAnsi="Times New Roman"/>
        </w:rPr>
        <w:t>Теперь соберем в немногих словах результат всего предъидущего о неизбежном направлении рационального хо</w:t>
        <w:softHyphen/>
        <w:t>зяйства, начавшагося на почве крепостного права. Воз</w:t>
        <w:softHyphen/>
        <w:t>зрение на крестьян, как на рабочую силу, заменяющую оборотный капитал, и сознание ответственности помещика (не Формальной, перед правительством, а действитель</w:t>
        <w:softHyphen/>
        <w:t>ной, денежной) за принадлежащих ему людей ведут к учреждению над ними предупредительной опеки. Опека, единожды допущенная, естественно распространяется; поль</w:t>
        <w:softHyphen/>
        <w:t>за её очевидна, а вред ускользает от глаз. Она про</w:t>
        <w:softHyphen/>
        <w:t>никает постепенно глубже и глубже в домашнее хозяй</w:t>
        <w:softHyphen/>
        <w:t>ство крестьянина, связывая его по рукам и по ногам. На этом скате нет средств удержаться; ибо, с одной сто</w:t>
        <w:softHyphen/>
        <w:t>роны, любовь к порядку и благоустройству побуждаетъ</w:t>
      </w:r>
    </w:p>
    <w:p>
      <w:pPr>
        <w:pStyle w:val="Normal"/>
        <w:jc w:val="both"/>
        <w:rPr>
          <w:rFonts w:ascii="Times New Roman" w:hAnsi="Times New Roman" w:cs="Times New Roman"/>
        </w:rPr>
      </w:pPr>
      <w:r>
        <w:rPr>
          <w:rFonts w:cs="Times New Roman" w:ascii="Times New Roman" w:hAnsi="Times New Roman"/>
        </w:rPr>
        <w:t>идти далее; с другой, по мере ограничения личной ответ</w:t>
        <w:softHyphen/>
        <w:t>ственности крестьянина за самого себя, он действительно утрачивает постепенно способность жить своим умом. Мало-по-малу личность его, как хозяина и семьянина, те</w:t>
        <w:softHyphen/>
        <w:t>ряет вместе с естественными своими правами природ</w:t>
        <w:softHyphen/>
        <w:t>ные свои способности, низводится на степень какой-то без</w:t>
        <w:softHyphen/>
        <w:t>душной, рабочей единицы и поглощается в механизме помещи</w:t>
        <w:softHyphen/>
        <w:t>чьего хозяйства.</w:t>
      </w:r>
    </w:p>
    <w:p>
      <w:pPr>
        <w:pStyle w:val="Normal"/>
        <w:ind w:firstLine="360"/>
        <w:jc w:val="both"/>
        <w:rPr>
          <w:rFonts w:ascii="Times New Roman" w:hAnsi="Times New Roman" w:cs="Times New Roman"/>
        </w:rPr>
      </w:pPr>
      <w:r>
        <w:rPr>
          <w:rFonts w:cs="Times New Roman" w:ascii="Times New Roman" w:hAnsi="Times New Roman"/>
        </w:rPr>
        <w:t>Мы не спорим, что и в атом есть своего рода поря</w:t>
        <w:softHyphen/>
        <w:t>док, но не тот, который сам собою образуется при сво</w:t>
        <w:softHyphen/>
        <w:t>бодном развитии человеческой природы, а весьма близко подходящий к тому, о котором мечтали Западные орга</w:t>
        <w:softHyphen/>
        <w:t>низаторы труда и прочие исправители законов, предуста</w:t>
        <w:softHyphen/>
        <w:t>новленных Творцем.</w:t>
      </w:r>
    </w:p>
    <w:p>
      <w:pPr>
        <w:pStyle w:val="Normal"/>
        <w:ind w:firstLine="360"/>
        <w:jc w:val="both"/>
        <w:rPr>
          <w:rFonts w:ascii="Times New Roman" w:hAnsi="Times New Roman" w:cs="Times New Roman"/>
        </w:rPr>
      </w:pPr>
      <w:r>
        <w:rPr>
          <w:rFonts w:cs="Times New Roman" w:ascii="Times New Roman" w:hAnsi="Times New Roman"/>
        </w:rPr>
        <w:t>Разсмотрев крепостное право с точек зрения нрав</w:t>
        <w:softHyphen/>
        <w:t>ственной, политической и хозяйственной, мы не сказали ничего нового. Мы представили только свод суждений про</w:t>
        <w:softHyphen/>
        <w:t>свещенных помещиков и вывод из самых простых, большею частию ими же сделанных наблюдений. Это дает нам право надеяться, что если не все, то по крайней ме</w:t>
        <w:softHyphen/>
        <w:t>ре многое из сказанного принято будет без противо</w:t>
        <w:softHyphen/>
        <w:t>речия со стороны беспристрастных читателей. Но, рядом с сознанием безнравственности крепостного права, его опасности и вредных его последствий в экономическом отношении, распространяется в нашем обществе мнение, что гнет его сам собою слабеет, что положение крепост</w:t>
        <w:softHyphen/>
        <w:t>ного сословия ежедневно улучшается, а из этого заклю</w:t>
        <w:softHyphen/>
        <w:t>чают, что нет никакой нужды ускорять законодательны</w:t>
        <w:softHyphen/>
        <w:t>ми распоряжениями переход от современного состояния к лучшему, совершающийся естественным и мирным пу</w:t>
        <w:softHyphen/>
        <w:t>тем. В этом мнении есть много правды, но еще более неправды. Постараемся указать ту и другую, рассмотрев отношения помещиков к крестьянам в их современ</w:t>
        <w:softHyphen/>
        <w:t>ном движении.</w:t>
      </w:r>
    </w:p>
    <w:p>
      <w:pPr>
        <w:pStyle w:val="Normal"/>
        <w:jc w:val="both"/>
        <w:rPr>
          <w:rFonts w:ascii="Times New Roman" w:hAnsi="Times New Roman" w:cs="Times New Roman"/>
        </w:rPr>
      </w:pPr>
      <w:r>
        <w:rPr>
          <w:rFonts w:cs="Times New Roman" w:ascii="Times New Roman" w:hAnsi="Times New Roman"/>
        </w:rPr>
        <w:t>К чему ведет современное движение в отметениях: 1-х помеициков к крестьянам.</w:t>
      </w:r>
    </w:p>
    <w:p>
      <w:pPr>
        <w:pStyle w:val="Normal"/>
        <w:ind w:firstLine="360"/>
        <w:jc w:val="both"/>
        <w:rPr>
          <w:rFonts w:ascii="Times New Roman" w:hAnsi="Times New Roman" w:cs="Times New Roman"/>
        </w:rPr>
      </w:pPr>
      <w:r>
        <w:rPr>
          <w:rFonts w:cs="Times New Roman" w:ascii="Times New Roman" w:hAnsi="Times New Roman"/>
        </w:rPr>
        <w:t>Если мы сравним личное обращение владельцев с их крепостными людьми в настоящее время с тем, чтд до</w:t>
        <w:softHyphen/>
        <w:t>шло до нас по преданию от конца прошлого века и на</w:t>
        <w:softHyphen/>
        <w:t>чала нынешнего, то мы, конечно, убедимся, что примеры бесчеловечных истязаний и проявления дикого, бесцель</w:t>
        <w:softHyphen/>
        <w:t>ного произвола стали гораздо реже. Грубость и суровость в обращении постепенно исчезают *), уступая неотрази</w:t>
        <w:softHyphen/>
        <w:t>мому влиянию лучшей системы воспитания. Это великий ус</w:t>
        <w:softHyphen/>
        <w:t>пех, признак всеобщего смягчения нравов; но он сопровождается несомненным ослаблением помещичьей власти.</w:t>
      </w:r>
    </w:p>
    <w:p>
      <w:pPr>
        <w:pStyle w:val="Normal"/>
        <w:ind w:firstLine="360"/>
        <w:jc w:val="both"/>
        <w:rPr>
          <w:rFonts w:ascii="Times New Roman" w:hAnsi="Times New Roman" w:cs="Times New Roman"/>
        </w:rPr>
      </w:pPr>
      <w:r>
        <w:rPr>
          <w:rFonts w:cs="Times New Roman" w:ascii="Times New Roman" w:hAnsi="Times New Roman"/>
        </w:rPr>
        <w:t>Поколение помещиков, слепо и всецело веровавших в нравственную законность крепостного права, которых мысль о его упразднении никогда не тревожила, постепенно вымирает. Их дети, воспитанные в иных понятиях, вступают в родительское наследство, не будучи в со</w:t>
        <w:softHyphen/>
        <w:t>стоянии усвоить себе ни образа мыслей, ни образа дейст</w:t>
        <w:softHyphen/>
        <w:t>вий своих отцов. Для них уже становится вопросом то, чем пользовались беззаботно их предшественники. При</w:t>
        <w:softHyphen/>
        <w:t>выкнув с ранних лет смотреть иными глазами на свои отношения к крепостным людям, усомнившись не толь</w:t>
        <w:softHyphen/>
        <w:t>ко в нравственной законности, но вместе с тем и в самой прочности крепостного права, упраздненного во всей Европе, они должны так или иначе разрешить себе этот вопрос, принять сознательно на свою душу ответствен</w:t>
        <w:softHyphen/>
        <w:t>ность за свое право или отречься от него; но решитель</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Далеко, впрочем, метав быстро, как думают или уверяют те, ко</w:t>
        <w:softHyphen/>
        <w:t>торым хотелось бы доказать, что вее идет к лучшему само собою. Соб</w:t>
        <w:softHyphen/>
        <w:t xml:space="preserve">ственно для их вразумления мы припомним недавнее убийство </w:t>
      </w:r>
      <w:r>
        <w:rPr>
          <w:rFonts w:cs="Times New Roman" w:ascii="Times New Roman" w:hAnsi="Times New Roman"/>
          <w:lang w:val="la-VA" w:eastAsia="la-VA" w:bidi="la-VA"/>
        </w:rPr>
        <w:t xml:space="preserve">N.... </w:t>
      </w:r>
      <w:r>
        <w:rPr>
          <w:rFonts w:cs="Times New Roman" w:ascii="Times New Roman" w:hAnsi="Times New Roman"/>
        </w:rPr>
        <w:t>в Петербурге и еще следующий случай. В одном городе полиция открыла помещицу, которая выписывала из деревни крепостных девок, воспиты</w:t>
        <w:softHyphen/>
        <w:t>вала вх у себя и снабжала ими непотребный дом, ею же содержимый. Состаревшихся она отсылала в деревню, а на выбылые места подготовляла новых.</w:t>
      </w:r>
    </w:p>
    <w:p>
      <w:pPr>
        <w:pStyle w:val="Normal"/>
        <w:jc w:val="both"/>
        <w:rPr>
          <w:rFonts w:ascii="Times New Roman" w:hAnsi="Times New Roman" w:cs="Times New Roman"/>
        </w:rPr>
      </w:pPr>
      <w:r>
        <w:rPr>
          <w:rFonts w:cs="Times New Roman" w:ascii="Times New Roman" w:hAnsi="Times New Roman"/>
        </w:rPr>
        <w:t>ному выбору предшествует колебание между двумя про</w:t>
        <w:softHyphen/>
        <w:t>тивоположными крайностями, одинаково вредными: натяну</w:t>
        <w:softHyphen/>
        <w:t>тою строгостью и неуместным послаблением. В том и в другом случае власть, утратившая веру в себя, по</w:t>
        <w:softHyphen/>
        <w:t>дорванная сомнением, ускользает из рук молодых по</w:t>
        <w:softHyphen/>
        <w:t>мещиков, а вместе с властью они теряют и самую воз</w:t>
        <w:softHyphen/>
        <w:t>можность принести ту долю относительной пользы, за ко</w:t>
        <w:softHyphen/>
        <w:t>торую, быть может, 'поминают добром их предков. Добрые помещики в старом смысле становятся с каж</w:t>
        <w:softHyphen/>
        <w:t>дым днем реже и невозможнее. Это также успех, как признак быстрого падения крепостного права; но пока мы живем под всеми его условиями - это зло, и зло совре</w:t>
        <w:softHyphen/>
        <w:t>менное, которому суждено с каждым днем усиливаться, пока мы не вступим на другую дорогу.</w:t>
      </w:r>
    </w:p>
    <w:p>
      <w:pPr>
        <w:pStyle w:val="Normal"/>
        <w:ind w:firstLine="360"/>
        <w:jc w:val="both"/>
        <w:rPr>
          <w:rFonts w:ascii="Times New Roman" w:hAnsi="Times New Roman" w:cs="Times New Roman"/>
        </w:rPr>
      </w:pPr>
      <w:r>
        <w:rPr>
          <w:rFonts w:cs="Times New Roman" w:ascii="Times New Roman" w:hAnsi="Times New Roman"/>
        </w:rPr>
        <w:t>Обратимся к экономической стороне вопроса. Несомнен</w:t>
        <w:softHyphen/>
        <w:t>но, что многие помещики заботятся о введении в своем хозяйстве порядка, отчетности и небывалой прежде Фор</w:t>
        <w:softHyphen/>
        <w:t>мальной законности - это успех. С тем вместе, под влиянием условий, о которых говорено было выше, рабо</w:t>
        <w:softHyphen/>
        <w:t>чия силы, состоящие в распоряжении помещиков, напря</w:t>
        <w:softHyphen/>
        <w:t>гаются до нельзя, повинности крестьян, особенно подвод</w:t>
        <w:softHyphen/>
        <w:t>ная *), в имениях издельных, увеличиваются и взыски</w:t>
        <w:softHyphen/>
        <w:t>ваются, хотя правильнее прежнего, но за то строже; кресть</w:t>
        <w:softHyphen/>
        <w:t>янские поля уменьшаются до последней возможности и луч</w:t>
        <w:softHyphen/>
        <w:t>шие земли отходят от них под господскую пашню *). Во многих губерниях, не только хлебородной, но даже северной полосы, как, например, в Нижегородской, Псковской и других, оброчное положение заменяется бар</w:t>
        <w:softHyphen/>
        <w:t>щиною, или заводятся господские запашки при оброке, тог</w:t>
        <w:softHyphen/>
      </w:r>
    </w:p>
    <w:p>
      <w:pPr>
        <w:pStyle w:val="Normal"/>
        <w:ind w:firstLine="360"/>
        <w:jc w:val="both"/>
        <w:rPr>
          <w:rFonts w:ascii="Times New Roman" w:hAnsi="Times New Roman" w:cs="Times New Roman"/>
        </w:rPr>
      </w:pPr>
      <w:r>
        <w:rPr>
          <w:rFonts w:cs="Times New Roman" w:ascii="Times New Roman" w:hAnsi="Times New Roman"/>
        </w:rPr>
        <w:t>и) По справкам, наведенным в равных имениях Московской, Тульской и Рязанской губерний, оказывалось почти постоянно, особенно есля в течении последних 60 лет имение несколько раз дробилось или перехо* дило из рук в руки, что, где с тягла ставилась прежде одна подвода, там теперь ставят две, три, а иногда и более.</w:t>
      </w:r>
    </w:p>
    <w:p>
      <w:pPr>
        <w:pStyle w:val="Normal"/>
        <w:ind w:firstLine="360"/>
        <w:jc w:val="both"/>
        <w:rPr>
          <w:rFonts w:ascii="Times New Roman" w:hAnsi="Times New Roman" w:cs="Times New Roman"/>
        </w:rPr>
      </w:pPr>
      <w:r>
        <w:rPr>
          <w:rFonts w:cs="Times New Roman" w:ascii="Times New Roman" w:hAnsi="Times New Roman"/>
        </w:rPr>
        <w:t>*) Особенно при размежеваниях часто происходят невыгодные для кресть</w:t>
        <w:softHyphen/>
        <w:t>ян обмены; нередко даже отрезываются от них земли к господским полям, без всякого вознаграждения.</w:t>
      </w:r>
    </w:p>
    <w:p>
      <w:pPr>
        <w:pStyle w:val="Normal"/>
        <w:jc w:val="both"/>
        <w:rPr>
          <w:rFonts w:ascii="Times New Roman" w:hAnsi="Times New Roman" w:cs="Times New Roman"/>
        </w:rPr>
      </w:pPr>
      <w:r>
        <w:rPr>
          <w:rFonts w:cs="Times New Roman" w:ascii="Times New Roman" w:hAnsi="Times New Roman"/>
        </w:rPr>
        <w:t>да как о переводе с барщины на оброк в помещичьих имениях почти нигде не слышно *)•</w:t>
      </w:r>
    </w:p>
    <w:p>
      <w:pPr>
        <w:pStyle w:val="Normal"/>
        <w:ind w:firstLine="360"/>
        <w:jc w:val="both"/>
        <w:rPr>
          <w:rFonts w:ascii="Times New Roman" w:hAnsi="Times New Roman" w:cs="Times New Roman"/>
        </w:rPr>
      </w:pPr>
      <w:r>
        <w:rPr>
          <w:rFonts w:cs="Times New Roman" w:ascii="Times New Roman" w:hAnsi="Times New Roman"/>
        </w:rPr>
        <w:t>Это последнее обстоятельство чрезвычайно важно и за</w:t>
        <w:softHyphen/>
        <w:t>служивает особенного внимания в следующих отноше</w:t>
        <w:softHyphen/>
        <w:t>ниях. Вопервых, оброк выражает повинность кресть</w:t>
        <w:softHyphen/>
        <w:t>ян с такою определительностью, до которой никогда не может быть доведена барщина. От множества условий, видоизменяющих ход полевых работ, рассчеты в ра</w:t>
        <w:softHyphen/>
        <w:t>бочих днях часто сбиваются, и законная норма нарушает</w:t>
        <w:softHyphen/>
        <w:t>ся, разумеется, в пользу власть имущих и в ущерб крестьянам. Вовторых, самая легкая барщина для кресть</w:t>
        <w:softHyphen/>
        <w:t>ян тягостнее умеренного оброка, потому что наряд в работу на помещика крайне стесняет их в употребле</w:t>
        <w:softHyphen/>
        <w:t>нии рабочих сил и в домашних занятиях. Отсюда ог</w:t>
        <w:softHyphen/>
        <w:t>ромная трата времени и труда, бесплодная для помещика, убыточная для крестьян *). Втретьих, наряд и над</w:t>
        <w:softHyphen/>
        <w:t>зор за рабочими на барщине сопряжен с ежедневными, раздражительными столкновениями и неизбежными неспра</w:t>
        <w:softHyphen/>
        <w:t>ведливостями. Барщина требует расправы на скорую ру</w:t>
        <w:softHyphen/>
        <w:t>ку: учащаются наказания за невыход на работу под пу</w:t>
        <w:softHyphen/>
        <w:t>стыми предлогами, за нерадение, неисправность орудий, ле</w:t>
        <w:softHyphen/>
        <w:t>ность и ослушание*, наказания, для разборчивого примене-</w:t>
      </w:r>
    </w:p>
    <w:p>
      <w:pPr>
        <w:pStyle w:val="Normal"/>
        <w:ind w:firstLine="360"/>
        <w:jc w:val="both"/>
        <w:rPr>
          <w:rFonts w:ascii="Times New Roman" w:hAnsi="Times New Roman" w:cs="Times New Roman"/>
        </w:rPr>
      </w:pPr>
      <w:r>
        <w:rPr>
          <w:rFonts w:cs="Times New Roman" w:ascii="Times New Roman" w:hAnsi="Times New Roman"/>
        </w:rPr>
        <w:t>1) Нельзя не пожалеть, что правительство, требующее от губернских властей разных ведомств множество статистических сведений, из коих очень многие по существу своему бесполезны или, по дознанной их недостоверности, вовсе негодны в употреблению, не собирает сведений через по</w:t>
        <w:softHyphen/>
        <w:t>средство дворянских предводителей п числе имений и душ, ежегодно пере</w:t>
        <w:softHyphen/>
        <w:t>водимых с оброка на барщину и обратно по каждой губернии. Приведение в известность этих чисел не встретило бы никакого препятствия, потре</w:t>
        <w:softHyphen/>
        <w:t>бовало бы незначительного труда и дало бы правительству драгоценную данную для разрешения вопроса: к чему ведет естественное развитие сель</w:t>
        <w:softHyphen/>
        <w:t>ского хозяйства в помещичьих имениях, к постепенному ли облегчению тягости крепостного права или к её усугублению? Не может быть, чтобы правительство не сознавало надобности в уяснении этого вопроса.</w:t>
      </w:r>
    </w:p>
    <w:p>
      <w:pPr>
        <w:pStyle w:val="Normal"/>
        <w:ind w:firstLine="360"/>
        <w:jc w:val="both"/>
        <w:rPr>
          <w:rFonts w:ascii="Times New Roman" w:hAnsi="Times New Roman" w:cs="Times New Roman"/>
        </w:rPr>
      </w:pPr>
      <w:r>
        <w:rPr>
          <w:rFonts w:cs="Times New Roman" w:ascii="Times New Roman" w:hAnsi="Times New Roman"/>
        </w:rPr>
        <w:t>*) Если предположить, что крестьянин на барщине в течении дня испол</w:t>
        <w:softHyphen/>
        <w:t>нит работы на 20 коп.. то можно смело класть, что тот же крестьянин, проработав этот день у себя в поле, в огороде или на каком-либо промысле, заработал бы 30 коп. Итак, 10 коп. пропадают даром. Их теряет крестьянин, а помещик не получает. В применении к женской работе, это еще ощутительнее.</w:t>
      </w:r>
    </w:p>
    <w:p>
      <w:pPr>
        <w:pStyle w:val="Normal"/>
        <w:jc w:val="both"/>
        <w:rPr>
          <w:rFonts w:ascii="Times New Roman" w:hAnsi="Times New Roman" w:cs="Times New Roman"/>
        </w:rPr>
      </w:pPr>
      <w:r>
        <w:rPr>
          <w:rFonts w:cs="Times New Roman" w:ascii="Times New Roman" w:hAnsi="Times New Roman"/>
        </w:rPr>
        <w:t>вия коих не достает ни досуга, ни терпения *). Между работниками и должностными крестьянами, как-то: десят</w:t>
        <w:softHyphen/>
        <w:t>скими, нарядчиками, старостами, которых определяет от себя помещик, в случае надлежащего с их стороны усердия, возникает вражда, нарушающая согласие в сель</w:t>
        <w:softHyphen/>
        <w:t>ской общине, и при раскладке тягол или податей, особен</w:t>
        <w:softHyphen/>
        <w:t>но же при назначении рекрутских очередей, мирская сходка мстит немилосердно строгим и честным блюстителям помещичьих выгод. В случае же понаровки со стороны последних к их родным и приятелям, рождается не</w:t>
        <w:softHyphen/>
        <w:t>годование и зависть. Все фто зло смягчается до некоторой степени присутствием в деревне смыслящего дело поме</w:t>
        <w:softHyphen/>
        <w:t>щика; но много ли у нас таких помещиков, которые бы могли и хотели постоянно жить в своих деревнях, вникать во все подробности управления и заниматься раз</w:t>
        <w:softHyphen/>
        <w:t>бором мелочных, утомительных жалоб; не говоря уже о том, что постоянный личный надзор становится для помещика Физически невозможным, если он владеет не</w:t>
        <w:softHyphen/>
        <w:t>сколькими вотчинами, разбросанными в разных губер</w:t>
        <w:softHyphen/>
        <w:t>ниях. Вчетвертых, при барщине, помещик далеко за</w:t>
        <w:softHyphen/>
        <w:t>пускает свою руку в семейный быт крестьян и втя</w:t>
        <w:softHyphen/>
        <w:t>гивается, почти невольно, в стеснительное для них вме</w:t>
        <w:softHyphen/>
        <w:t>шательство во все мелочные подробности домашнего их хозяйства. Все сказанное нами выше о быстром распро</w:t>
        <w:softHyphen/>
        <w:t>странении предупредительного опекания главнейшим обра</w:t>
        <w:softHyphen/>
        <w:t>зом относится к имениям издельным. В оброчных, помещику нет дела до того, чем и как промышляют его крестьяне, только бы к назначенному сроку исправно вносился оброк; но где помещик распоряжается сам их рабочими силами, он подвергается прямому ущербу, если крестьянин, променяв земледелие на другой, более вы</w:t>
        <w:softHyphen/>
        <w:t>годный промысл, уменьшит число своих лошадей, или не исправит к рабочей поре своих орудий, или овдо</w:t>
        <w:softHyphen/>
      </w:r>
    </w:p>
    <w:p>
      <w:pPr>
        <w:pStyle w:val="Normal"/>
        <w:ind w:firstLine="360"/>
        <w:jc w:val="both"/>
        <w:rPr>
          <w:rFonts w:ascii="Times New Roman" w:hAnsi="Times New Roman" w:cs="Times New Roman"/>
        </w:rPr>
      </w:pPr>
      <w:r>
        <w:rPr>
          <w:rFonts w:cs="Times New Roman" w:ascii="Times New Roman" w:hAnsi="Times New Roman"/>
        </w:rPr>
        <w:t>*/ Чтобы в этом удостовериться, достаточно сравнить конторские штраф</w:t>
        <w:softHyphen/>
        <w:t>ные книги в нескольких хорошо устроенных имениях оброчных и в таковых же имениях, состоящих на барщине. В оброчных мы нахо</w:t>
        <w:softHyphen/>
        <w:t>дили числительное отношение наказанных в течении года к народонасе</w:t>
        <w:softHyphen/>
        <w:t>лению как 1 или 2:100; в недельных, как 4, 5, 6 и более к 100.</w:t>
      </w:r>
    </w:p>
    <w:p>
      <w:pPr>
        <w:pStyle w:val="Normal"/>
        <w:jc w:val="both"/>
        <w:rPr>
          <w:rFonts w:ascii="Times New Roman" w:hAnsi="Times New Roman" w:cs="Times New Roman"/>
        </w:rPr>
      </w:pPr>
      <w:r>
        <w:rPr>
          <w:rFonts w:cs="Times New Roman" w:ascii="Times New Roman" w:hAnsi="Times New Roman"/>
        </w:rPr>
        <w:t>веет тягловый хозяин, или засидится в девках кресть* янская дочь. Многие думают, что недремлющий надзор помещика за крестьянами в их домашних распоряже</w:t>
        <w:softHyphen/>
        <w:t>ниях приносит им пользу, приучая их к труду, береж</w:t>
        <w:softHyphen/>
        <w:t>ливости и порядку; в доказательство приводят некото</w:t>
        <w:softHyphen/>
        <w:t>рые имения, отличающиеся внешним благоустройством и такия, которые исправились с учреждения барщины. Это мнение, особенно в последнее время, так укоренилось, что теперь уже начинают называть благоустроенным то имение, в котором крестьянин не смеет ступить шагу без разрешения конторы. Неоспоримо, что разорившийся от беспечности поселянин, у которого отбита охота к труду-и Бог знает чего он не вынесет прежде, чем у него опустятся руки-также как и расточитель-поме</w:t>
        <w:softHyphen/>
        <w:t>щик или замотавшийся купец, по всей справедливости и с пользою для них, могут быть подвергнуты опеке; но фтим отнюдь не оправдывается систематическое примене</w:t>
        <w:softHyphen/>
        <w:t>ние к целому сословию той же исправительной меры в виде предупредительной. Мы даже готовы допустить, что постоянная угроза со стороны помещика способна до не</w:t>
        <w:softHyphen/>
        <w:t>которой степени поддержать деятельность в крестьянах и возбудить к труду; но какую же цену, не говорим де</w:t>
        <w:softHyphen/>
        <w:t>нежную, а нравственную, имеет труд, которого пружина не в доброй воле трудящагося, а в чужой руке, выво дящей его на работу, в палке или розге, поднятой над ним? „Крестьянин, говорят нам, не упустит благо</w:t>
        <w:softHyphen/>
        <w:t>приятного времени, не погонится за неверным барышем, не разорится необдуманным оборотомъ</w:t>
      </w:r>
      <w:r>
        <w:rPr>
          <w:rFonts w:cs="Times New Roman" w:ascii="Times New Roman" w:hAnsi="Times New Roman"/>
          <w:vertAlign w:val="superscript"/>
        </w:rPr>
        <w:t>11</w:t>
      </w:r>
      <w:r>
        <w:rPr>
          <w:rFonts w:cs="Times New Roman" w:ascii="Times New Roman" w:hAnsi="Times New Roman"/>
        </w:rPr>
        <w:t>; пусть так! За то подобное воспитание не только не приготовит его к пе</w:t>
        <w:softHyphen/>
        <w:t>реходу в свободное состояние, а, напротив, приучит его жить по указке; ум его отупеет, воля утратит упру</w:t>
        <w:softHyphen/>
        <w:t>гость и, по выходе из опеки, он растеряется и опустит</w:t>
        <w:softHyphen/>
        <w:t>ся. Одно ото неизмеримое зло, по нашему убеждению, пере</w:t>
        <w:softHyphen/>
        <w:t>вешивает все утешительные явления в современном раз</w:t>
        <w:softHyphen/>
        <w:t>витии отношений дворянства к крепостному сословию *).</w:t>
      </w:r>
    </w:p>
    <w:p>
      <w:pPr>
        <w:pStyle w:val="Normal"/>
        <w:ind w:firstLine="360"/>
        <w:jc w:val="both"/>
        <w:rPr>
          <w:rFonts w:ascii="Times New Roman" w:hAnsi="Times New Roman" w:cs="Times New Roman"/>
        </w:rPr>
      </w:pPr>
      <w:r>
        <w:rPr>
          <w:rFonts w:cs="Times New Roman" w:ascii="Times New Roman" w:hAnsi="Times New Roman"/>
        </w:rPr>
        <w:t>*) Губительное влияние барщины на крестьян печатно признано многими просвещенными помещиками. Калужский помещик, в статье посвященной развитию невыгодных сторон оброчной системы, говорит: «Неоспоримо,</w:t>
      </w:r>
    </w:p>
    <w:p>
      <w:pPr>
        <w:pStyle w:val="Normal"/>
        <w:jc w:val="both"/>
        <w:rPr>
          <w:rFonts w:ascii="Times New Roman" w:hAnsi="Times New Roman" w:cs="Times New Roman"/>
        </w:rPr>
      </w:pPr>
      <w:r>
        <w:rPr>
          <w:rFonts w:cs="Times New Roman" w:ascii="Times New Roman" w:hAnsi="Times New Roman"/>
        </w:rPr>
        <w:t>2-х крестьян к помещикам.</w:t>
      </w:r>
    </w:p>
    <w:p>
      <w:pPr>
        <w:pStyle w:val="Normal"/>
        <w:ind w:firstLine="360"/>
        <w:jc w:val="both"/>
        <w:rPr>
          <w:rFonts w:ascii="Times New Roman" w:hAnsi="Times New Roman" w:cs="Times New Roman"/>
        </w:rPr>
      </w:pPr>
      <w:r>
        <w:rPr>
          <w:rFonts w:cs="Times New Roman" w:ascii="Times New Roman" w:hAnsi="Times New Roman"/>
        </w:rPr>
        <w:t>Паралельно с изменением системы помещичьего управ</w:t>
        <w:softHyphen/>
        <w:t>ления изменяется и взгляд крестьян на помещиков. Преж</w:t>
        <w:softHyphen/>
        <w:t>няя безропотная покорность крепостных людей, доходив</w:t>
        <w:softHyphen/>
        <w:t>шая иногда до изумительного самозабвения, слабеет с каждым поколением, не смотря на то, что суровость и</w:t>
      </w:r>
    </w:p>
    <w:p>
      <w:pPr>
        <w:pStyle w:val="Normal"/>
        <w:jc w:val="both"/>
        <w:rPr>
          <w:rFonts w:ascii="Times New Roman" w:hAnsi="Times New Roman" w:cs="Times New Roman"/>
        </w:rPr>
      </w:pPr>
      <w:r>
        <w:rPr>
          <w:rFonts w:cs="Times New Roman" w:ascii="Times New Roman" w:hAnsi="Times New Roman"/>
        </w:rPr>
        <w:t>что положение крестьян на умеренном оброке есть самое способное для нихъ*. (Земледел. Журн. 1821 г., № IV).</w:t>
      </w:r>
    </w:p>
    <w:p>
      <w:pPr>
        <w:pStyle w:val="Normal"/>
        <w:ind w:firstLine="360"/>
        <w:jc w:val="both"/>
        <w:rPr>
          <w:rFonts w:ascii="Times New Roman" w:hAnsi="Times New Roman" w:cs="Times New Roman"/>
        </w:rPr>
      </w:pPr>
      <w:r>
        <w:rPr>
          <w:rFonts w:cs="Times New Roman" w:ascii="Times New Roman" w:hAnsi="Times New Roman"/>
        </w:rPr>
        <w:t>И. Л. в том же издании (1834 г. № 17) пишет: «Без сомнения, что в голодные годы и в несколько последующих за оными лет, несостоятель</w:t>
        <w:softHyphen/>
        <w:t>ность оброчников принудила взять их на барщину и для того увеличить господские запашки; но после, когда крестьяне поправляются, следовало бы непременно обращать их опять, сколько возможно более, на оброк.... Вме</w:t>
        <w:softHyphen/>
        <w:t>сто того, чтобы заводить запашки, несоразмерные с рабочими силами име</w:t>
        <w:softHyphen/>
        <w:t>ния, лучше отпустить бдльшую часть крестьян на половинный против хо</w:t>
        <w:softHyphen/>
        <w:t>рошего хозяйства оброк; по крайней мере будет та выгода, что хозяин отдохнет от горестей и хлопот и приобретет более времени на раз</w:t>
        <w:softHyphen/>
        <w:t>мышление, а мужики разбогатеют-, ибо несомненно, что крестьяне, особенно при благоразумном и мужественном управлении, на оброке поправляются, а на барщине редко, м то разве с пожертвованиями от помещика,.,, ум</w:t>
        <w:softHyphen/>
        <w:t>ножение барщины противодействует образованию мыслящих помощников, необходимых для помещика.... Оброчник приметно изобильнее живет, бы</w:t>
        <w:softHyphen/>
        <w:t>вает крепче здоровьем, веселее, живее и умнее нежели барщинник, разу</w:t>
        <w:softHyphen/>
        <w:t>меется, если тот и другой был лет десяток или более в своем состо</w:t>
        <w:softHyphen/>
        <w:t>янии. Предаваясь какому-нибудь ремеслу или промыслу по собственной своей воле, а не по направлению другого, оброчник более пользуется опытом, более исправляет собственные свои ошибки и, следовательно, несравненно более научается мыслить, нежели тот человек, который все делает ме</w:t>
        <w:softHyphen/>
        <w:t>ханически по наряду другого,.,. Есть и бывали помещики, которые предо</w:t>
        <w:softHyphen/>
        <w:t>ставляли иногда крестьянам своим свободу избирать оброк или барщину, и, где хоть несколько этого придерживались, там состояние крестьян по</w:t>
        <w:softHyphen/>
        <w:t>правлялось. Желательно, чтобы сие установилось между нами постоянным правилом. Еслибы оно было поощряемо, то, вероятно, не менее бы, если не более, принесло пользы, чем поощрение каждой отрасли промышленности отдельно*.</w:t>
      </w:r>
    </w:p>
    <w:p>
      <w:pPr>
        <w:pStyle w:val="Normal"/>
        <w:ind w:firstLine="360"/>
        <w:jc w:val="both"/>
        <w:rPr>
          <w:rFonts w:ascii="Times New Roman" w:hAnsi="Times New Roman" w:cs="Times New Roman"/>
        </w:rPr>
      </w:pPr>
      <w:r>
        <w:rPr>
          <w:rFonts w:cs="Times New Roman" w:ascii="Times New Roman" w:hAnsi="Times New Roman"/>
        </w:rPr>
        <w:t>Поздюнин, в статье об оброчных работниках, говорит: «Разсма</w:t>
        <w:softHyphen/>
        <w:t>тривая оброчное и издельное положение крестьян в отношении непринуж</w:t>
        <w:softHyphen/>
        <w:t>денности труда и нобходимости его направления, нельзя не убедиться, что оброк в обоих случаях удовлетворительнее барщины.... беспечность, столь замечательная в изделъных крестьянах и происходящая единственно оттого, что онн в нуждах своих почти безвозмездно получают пособие</w:t>
      </w:r>
    </w:p>
    <w:p>
      <w:pPr>
        <w:pStyle w:val="Normal"/>
        <w:jc w:val="both"/>
        <w:rPr>
          <w:rFonts w:ascii="Times New Roman" w:hAnsi="Times New Roman" w:cs="Times New Roman"/>
        </w:rPr>
      </w:pPr>
      <w:r>
        <w:rPr>
          <w:rFonts w:cs="Times New Roman" w:ascii="Times New Roman" w:hAnsi="Times New Roman"/>
        </w:rPr>
        <w:t>жестокость в личном обращении с ними еще быстрее смягчается. ^Народ стал сильно портиться*, слышим мы беспрестанно из уст старых помещиков и прикащиков. Это значит, что теперь уже редко проходят безнаказанно такия злоупотребления, против которых лет 50 тому на</w:t>
        <w:softHyphen/>
        <w:t>зад никто бы не стал и роптать, и очень часто распоря</w:t>
        <w:softHyphen/>
        <w:t>жения вовсе не жестокия и не противные законам, но сте</w:t>
        <w:softHyphen/>
      </w:r>
    </w:p>
    <w:p>
      <w:pPr>
        <w:pStyle w:val="Normal"/>
        <w:jc w:val="both"/>
        <w:rPr>
          <w:rFonts w:ascii="Times New Roman" w:hAnsi="Times New Roman" w:cs="Times New Roman"/>
        </w:rPr>
      </w:pPr>
      <w:r>
        <w:rPr>
          <w:rFonts w:cs="Times New Roman" w:ascii="Times New Roman" w:hAnsi="Times New Roman"/>
        </w:rPr>
        <w:t>от помещика, при оброчном положении крестьян, если не совсем уничто</w:t>
        <w:softHyphen/>
        <w:t>жается, то по крайней мере ослабляется о.</w:t>
      </w:r>
    </w:p>
    <w:p>
      <w:pPr>
        <w:pStyle w:val="Normal"/>
        <w:ind w:firstLine="360"/>
        <w:jc w:val="both"/>
        <w:rPr>
          <w:rFonts w:ascii="Times New Roman" w:hAnsi="Times New Roman" w:cs="Times New Roman"/>
        </w:rPr>
      </w:pPr>
      <w:r>
        <w:rPr>
          <w:rFonts w:cs="Times New Roman" w:ascii="Times New Roman" w:hAnsi="Times New Roman"/>
        </w:rPr>
        <w:t>Нижегородский помещик Бобарыкин (Земледел. Журн. 1848 г. № 11) в следующих словах изображает влияние перевода на барщину: а Большая часть примеров заведения в наших местах, в оброчных имениях, за</w:t>
        <w:softHyphen/>
        <w:t>пашек на положении обыкновенной барщины оказались с дурными послед</w:t>
        <w:softHyphen/>
        <w:t>ствиями. По прошествии двухъ-трех лет барщины, жители самых за</w:t>
        <w:softHyphen/>
        <w:t>житочных деревень упадали духом, бедняли и начинали терпеть нужду не столько от действительной бедности, сколько от унынияа. Этот отзыв тем более замечателен, что автор сам в оброчном своем имении завел запашку и советует другим сделать тоже</w:t>
      </w:r>
    </w:p>
    <w:p>
      <w:pPr>
        <w:pStyle w:val="Normal"/>
        <w:ind w:firstLine="360"/>
        <w:jc w:val="both"/>
        <w:rPr>
          <w:rFonts w:ascii="Times New Roman" w:hAnsi="Times New Roman" w:cs="Times New Roman"/>
        </w:rPr>
      </w:pPr>
      <w:r>
        <w:rPr>
          <w:rFonts w:cs="Times New Roman" w:ascii="Times New Roman" w:hAnsi="Times New Roman"/>
        </w:rPr>
        <w:t>Пример обратного, то-есть быстрого улучшения быта крестьян, при пе</w:t>
        <w:softHyphen/>
        <w:t>реводе с барщины на оброк, представляют наши Югозападные губернии. В прежнее время, казенные имения в Киевской, Подольской и Волынской губерниях отдавались в арендное содержание частным лицам, я крестья</w:t>
        <w:softHyphen/>
        <w:t>не, работая на них, также как и в помещичьих имениях, находились в самом жалком состоянии. Пе более 10-ти лет тому назад они были переведены на денежный оброк и, несмотря на то, что повидимому они не были к тому приготовлены, последствия этой благодетельной (безспорно одной из счастливейших прошлого царствования) меры превзошли самые смелые ожидания. По отзыву местных жителей, близко знакомых с поло</w:t>
        <w:softHyphen/>
        <w:t>жением того края, имевших ежедневные сношевия с казенными крестьянами в то время, как они исправляли барщину на посесоров, и после их пере</w:t>
        <w:softHyphen/>
        <w:t>вода на оброк, их быт в хозяйственном и нравственном отношении так быстро изменился к лучшему, что, по прошествии трех или четырех лет, трудно было их узнать. К тому же заключению приводит сравнение казенных крестьян с помещичьими в общей массе, по всей России. Превосходство первых над вторыми, несои^ненное для всякого беспристрастного наблю</w:t>
        <w:softHyphen/>
        <w:t>дателя и выражающееся обыкновенно в материальном их состоянии и всегда в их нравственной физиономии, не смотря на вопиющие злоупотребления и дороговизну казенного управления, объясняется главнейшим образом от</w:t>
        <w:softHyphen/>
        <w:t>сутствием барщины и полною свободою в выборе занятий. Впрочем, луч</w:t>
        <w:softHyphen/>
        <w:t>шие судьи в этом деле сами крестьяне; а кому неизвестно, что перевод с барщины на оброк везде принимается за благодеяние, а перевод с оброка на изделье почитается бедствием, которое может сравниться только с продажею на своз в дальние, незнакомые места.</w:t>
      </w:r>
    </w:p>
    <w:p>
      <w:pPr>
        <w:pStyle w:val="Normal"/>
        <w:tabs>
          <w:tab w:val="clear" w:pos="708"/>
          <w:tab w:val="left" w:pos="5042" w:leader="none"/>
        </w:tabs>
        <w:jc w:val="both"/>
        <w:rPr>
          <w:rFonts w:ascii="Times New Roman" w:hAnsi="Times New Roman" w:cs="Times New Roman"/>
        </w:rPr>
      </w:pPr>
      <w:r>
        <w:rPr>
          <w:rFonts w:cs="Times New Roman" w:ascii="Times New Roman" w:hAnsi="Times New Roman"/>
        </w:rPr>
        <w:t>Соч. Ю. Сажарвва. II.</w:t>
        <w:tab/>
        <w:t>5</w:t>
      </w:r>
    </w:p>
    <w:p>
      <w:pPr>
        <w:pStyle w:val="Normal"/>
        <w:jc w:val="both"/>
        <w:rPr>
          <w:rFonts w:ascii="Times New Roman" w:hAnsi="Times New Roman" w:cs="Times New Roman"/>
        </w:rPr>
      </w:pPr>
      <w:r>
        <w:rPr>
          <w:rFonts w:cs="Times New Roman" w:ascii="Times New Roman" w:hAnsi="Times New Roman"/>
        </w:rPr>
        <w:t>снительные или придирчивые, встречают прямое сопротив</w:t>
        <w:softHyphen/>
        <w:t>ление. Не ясное ли доказательство, что крепостное право отживает свой век, становится в тягость и что терпение народное истощается? *)</w:t>
      </w:r>
    </w:p>
    <w:p>
      <w:pPr>
        <w:pStyle w:val="Normal"/>
        <w:ind w:firstLine="360"/>
        <w:jc w:val="both"/>
        <w:rPr>
          <w:rFonts w:ascii="Times New Roman" w:hAnsi="Times New Roman" w:cs="Times New Roman"/>
        </w:rPr>
      </w:pPr>
      <w:r>
        <w:rPr>
          <w:rFonts w:cs="Times New Roman" w:ascii="Times New Roman" w:hAnsi="Times New Roman"/>
        </w:rPr>
        <w:t>Итак, в развитии взаимных отношений крепостного сословия к помещикам усматриваются единовременно два противоположные стремления, как бы две струи. С одной стороны, крепостное право, как право лица на друюе лицо, подрывается смягчением нравов и еще более бессвязным, но тем не менее многозначительным ропотом крестьян; с другой, систематически исчерпываются применения крепостного права к хозяйственным целям. Личный, бесцельный про</w:t>
        <w:softHyphen/>
        <w:t>извол убывает-, постоянное, отчетливое давление на народ усиливается.</w:t>
      </w:r>
    </w:p>
    <w:p>
      <w:pPr>
        <w:pStyle w:val="Normal"/>
        <w:ind w:firstLine="360"/>
        <w:jc w:val="both"/>
        <w:rPr>
          <w:rFonts w:ascii="Times New Roman" w:hAnsi="Times New Roman" w:cs="Times New Roman"/>
        </w:rPr>
      </w:pPr>
      <w:r>
        <w:rPr>
          <w:rFonts w:cs="Times New Roman" w:ascii="Times New Roman" w:hAnsi="Times New Roman"/>
        </w:rPr>
        <w:t>Из этих двух стремлений одному призвано дать ре</w:t>
        <w:softHyphen/>
        <w:t>шительный перевес правительство и тем подготовить раз</w:t>
        <w:softHyphen/>
        <w:t>вязку мирную или трагическую.</w:t>
      </w:r>
    </w:p>
    <w:p>
      <w:pPr>
        <w:pStyle w:val="Normal"/>
        <w:ind w:firstLine="360"/>
        <w:jc w:val="both"/>
        <w:rPr>
          <w:rFonts w:ascii="Times New Roman" w:hAnsi="Times New Roman" w:cs="Times New Roman"/>
        </w:rPr>
      </w:pPr>
      <w:r>
        <w:rPr>
          <w:rFonts w:cs="Times New Roman" w:ascii="Times New Roman" w:hAnsi="Times New Roman"/>
        </w:rPr>
        <w:t>Отношение правительства к крепостному праву.</w:t>
      </w:r>
    </w:p>
    <w:p>
      <w:pPr>
        <w:pStyle w:val="Normal"/>
        <w:ind w:firstLine="360"/>
        <w:jc w:val="both"/>
        <w:rPr>
          <w:rFonts w:ascii="Times New Roman" w:hAnsi="Times New Roman" w:cs="Times New Roman"/>
        </w:rPr>
      </w:pPr>
      <w:r>
        <w:rPr>
          <w:rFonts w:cs="Times New Roman" w:ascii="Times New Roman" w:hAnsi="Times New Roman"/>
        </w:rPr>
        <w:t>Как же относится правительство к настоящему вопросу? Чего оно хочет? Запереться вместе с помещиками в крепостном праве, как в осажденном городе, держать</w:t>
        <w:softHyphen/>
        <w:t>ся в нем до последней возможности и, по мере усиления натиска, изобретать новые оборонительные средства, снаб</w:t>
        <w:softHyphen/>
        <w:t>жать защитников новым оружием, или, приучив их заранее к мысли, что в настоящей позиции нельзя удер</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какой числительности возрастают ежегодно уголовные дела о непо</w:t>
        <w:softHyphen/>
        <w:t>виновении крестьян, возмущениях, убийствах и покушениях на жизнь помещиков и управляющихъ-это может быть в точности известно только тем, кому доступны официальные статистические материалы; но несомненно, что число нх увеличивается и что многие дела этого рода, как напр., не</w:t>
        <w:softHyphen/>
        <w:t>удавшиеся покушения, поджоги и др. заглушаются на местах и до высшего правительства не доходят. По частным, но достоверным сведениям, в последние годы в некоторых подмосковных губерниях, Тульской, Рязан</w:t>
        <w:softHyphen/>
        <w:t>ской, Тверской, крестьяне стали довольно часто подвергать своих помещи</w:t>
        <w:softHyphen/>
        <w:t>ков телесным исправительным наказаниям, чего прежде не бывало. Едвали это не самый верный признак падения нравственного авторитета поме</w:t>
        <w:softHyphen/>
        <w:t>щичьей власти.</w:t>
      </w:r>
    </w:p>
    <w:p>
      <w:pPr>
        <w:pStyle w:val="Normal"/>
        <w:jc w:val="both"/>
        <w:rPr>
          <w:rFonts w:ascii="Times New Roman" w:hAnsi="Times New Roman" w:cs="Times New Roman"/>
        </w:rPr>
      </w:pPr>
      <w:r>
        <w:rPr>
          <w:rFonts w:cs="Times New Roman" w:ascii="Times New Roman" w:hAnsi="Times New Roman"/>
        </w:rPr>
        <w:t>жаться, проложить из неё верный исход, прежде чем она будет занята с бою?</w:t>
      </w:r>
    </w:p>
    <w:p>
      <w:pPr>
        <w:pStyle w:val="Normal"/>
        <w:ind w:firstLine="360"/>
        <w:jc w:val="both"/>
        <w:rPr>
          <w:rFonts w:ascii="Times New Roman" w:hAnsi="Times New Roman" w:cs="Times New Roman"/>
        </w:rPr>
      </w:pPr>
      <w:r>
        <w:rPr>
          <w:rFonts w:cs="Times New Roman" w:ascii="Times New Roman" w:hAnsi="Times New Roman"/>
        </w:rPr>
        <w:t>Странным покажется, что в таком деле взгляд и на* мерения правительства могут быт предметом вопроса; но эта странность подтверждается на каждом шагу. Самое роб</w:t>
        <w:softHyphen/>
        <w:t>кое слово, замолвленное в пользу освобождения крестьян, подвергает того, кто произнес его, двойной общественной опале: с одной стороны его клеймят, как человека, пра</w:t>
        <w:softHyphen/>
        <w:t>вительством подкупленного и угождением прокладываю</w:t>
        <w:softHyphen/>
        <w:t>щего себе дорогу; с другой-на него указывают, как на врага правительства и порядка.</w:t>
      </w:r>
    </w:p>
    <w:p>
      <w:pPr>
        <w:pStyle w:val="Normal"/>
        <w:ind w:firstLine="360"/>
        <w:jc w:val="both"/>
        <w:rPr>
          <w:rFonts w:ascii="Times New Roman" w:hAnsi="Times New Roman" w:cs="Times New Roman"/>
        </w:rPr>
      </w:pPr>
      <w:r>
        <w:rPr>
          <w:rFonts w:cs="Times New Roman" w:ascii="Times New Roman" w:hAnsi="Times New Roman"/>
        </w:rPr>
        <w:t>И действительно, припомнив законодательные акты и административные распоряжения последних двадцати лет, имеющие отношения к крепостному праву, мы в них откроем немало поводов усомниться и спросить себя: чего же от нас требуют и в какую сторону должны мы идти?</w:t>
      </w:r>
    </w:p>
    <w:p>
      <w:pPr>
        <w:pStyle w:val="Normal"/>
        <w:ind w:firstLine="360"/>
        <w:jc w:val="both"/>
        <w:rPr>
          <w:rFonts w:ascii="Times New Roman" w:hAnsi="Times New Roman" w:cs="Times New Roman"/>
        </w:rPr>
      </w:pPr>
      <w:r>
        <w:rPr>
          <w:rFonts w:cs="Times New Roman" w:ascii="Times New Roman" w:hAnsi="Times New Roman"/>
        </w:rPr>
        <w:t>В 1842 году, Апреля 2, вышел указ о обязанных по</w:t>
        <w:softHyphen/>
        <w:t>селянах. Основная мысль его была верна и, несмотря на незрелость и неполноту поспешной её обработки, как пер</w:t>
        <w:softHyphen/>
        <w:t>вый приступ к делу, указ 2 Апреля имел несомненное достоинство. Правительство ничего не предписывало, не требовало ни от кого немедленного исполнения; оно огра</w:t>
        <w:softHyphen/>
        <w:t>ничивалось указанием новой дороги, предоставляя доброй воле каждого воспользоваться открытым исходом. Успех в атом деле зависел главнейшим образом от того, какое впечатление указ 2 Апреля произведет на помещи</w:t>
        <w:softHyphen/>
        <w:t>ков, убедятся ли они в необходимости добровольным ог</w:t>
        <w:softHyphen/>
        <w:t>раничением своего произвола предупредить более реши</w:t>
        <w:softHyphen/>
        <w:t>тельные меры со стороны правительства и превозможет ли ото убеждение над привычкою к старому порядку ве</w:t>
        <w:softHyphen/>
        <w:t>щей. К сожалению, само правительство подало повод усом</w:t>
        <w:softHyphen/>
        <w:t>ниться не только в твердости дальнейших его намерений, но даже в искренности желания его путем добровольных сделок облегчить переход от крепостной зависимости к гражданской свободе. На другой же день после обнаро</w:t>
        <w:softHyphen/>
        <w:t>дования указа 2 Апреля вышел памятный всем цирку</w:t>
        <w:softHyphen/>
        <w:t>ляр Министра Внутренних Дел, в котором с особен5*</w:t>
      </w:r>
    </w:p>
    <w:p>
      <w:pPr>
        <w:pStyle w:val="Normal"/>
        <w:jc w:val="both"/>
        <w:rPr>
          <w:rFonts w:ascii="Times New Roman" w:hAnsi="Times New Roman" w:cs="Times New Roman"/>
        </w:rPr>
      </w:pPr>
      <w:r>
        <w:rPr>
          <w:rFonts w:cs="Times New Roman" w:ascii="Times New Roman" w:hAnsi="Times New Roman"/>
        </w:rPr>
        <w:t>ным ударением упоминалось только о неприкосновенности прав землевладельцев и давалось удостоверение, что те помещики, которые не захотят войти в соглашение с своими крестьянами, удержат во всей целости прежнюю власть над ними. Итак, правительство приглашало по</w:t>
        <w:softHyphen/>
        <w:t>мещиков испытать новый порядок вещей, всегда сопря</w:t>
        <w:softHyphen/>
        <w:t>женный с риском, и в тоже время, как будто для от</w:t>
        <w:softHyphen/>
        <w:t>клонения их от втого, ручалось им за прочность ста</w:t>
        <w:softHyphen/>
        <w:t>рого. Очень естественно, что действие указа было ослаблено действием циркуляра.</w:t>
      </w:r>
    </w:p>
    <w:p>
      <w:pPr>
        <w:pStyle w:val="Normal"/>
        <w:ind w:firstLine="360"/>
        <w:jc w:val="both"/>
        <w:rPr>
          <w:rFonts w:ascii="Times New Roman" w:hAnsi="Times New Roman" w:cs="Times New Roman"/>
        </w:rPr>
      </w:pPr>
      <w:r>
        <w:rPr>
          <w:rFonts w:cs="Times New Roman" w:ascii="Times New Roman" w:hAnsi="Times New Roman"/>
        </w:rPr>
        <w:t>Нельзя, однакоже, сказать, чтобы мысль о добровольных сделках не нашла отголоска в обществе. Кроме двух известных положений князя Воронцова и князя Витген</w:t>
        <w:softHyphen/>
        <w:t>штейна, утвержденных законодательным порядком, пред</w:t>
        <w:softHyphen/>
        <w:t>ставлено было в Министерство Внутренних Дел другими лицами несколько проектов соглашений с крестьянами, может быть неполных, недостаточных, не во всем со</w:t>
        <w:softHyphen/>
        <w:t>гласных с указом 2 Апреля, тем не менее стоив</w:t>
        <w:softHyphen/>
        <w:t>ших поощрения; но им не было дано надлежащего хода. В журнале, издававшемся в Москве, появилась статья об основаниях, на которых, по мнению автора, могли состояться сделки с крестьянами; на нее вышло возра</w:t>
        <w:softHyphen/>
        <w:t>жение, потом ответ. Редакция получила еще несколько статей о том же предмете, писанных с разных точек зрения. Все это указывало на возбужденное участие к во</w:t>
        <w:softHyphen/>
        <w:t>просу и предвещало интересную полемику. Еслибы прави</w:t>
        <w:softHyphen/>
        <w:t>тельство дозволило общественному мнению свободное вы</w:t>
        <w:softHyphen/>
        <w:t>ражение, разумеется, в строгих пределах цензурного устава, то оно, без сомнения, убедилось бы в необходи</w:t>
        <w:softHyphen/>
        <w:t>мости разъяснить темные стороны положения 2-го Апреля и дополнить слишком ощутительные в нем пробелы, а между тем публика постепенно бы свыклась с мыслью о необходимости тем или другим путем сделать шаг вперед. Но вместо этого по цензурному управлению вы</w:t>
        <w:softHyphen/>
        <w:t>шло предписание не допускать к печати никаких статей об указе 2 Апреля. Правительству, повидимому, не нра</w:t>
        <w:softHyphen/>
        <w:t>вились общественные толки, к которым он подал по</w:t>
        <w:softHyphen/>
        <w:t>вод (как будто бы вековой порядок вещей мог изменить</w:t>
        <w:softHyphen/>
      </w:r>
    </w:p>
    <w:p>
      <w:pPr>
        <w:pStyle w:val="Normal"/>
        <w:jc w:val="both"/>
        <w:rPr>
          <w:rFonts w:ascii="Times New Roman" w:hAnsi="Times New Roman" w:cs="Times New Roman"/>
        </w:rPr>
      </w:pPr>
      <w:r>
        <w:rPr>
          <w:rFonts w:cs="Times New Roman" w:ascii="Times New Roman" w:hAnsi="Times New Roman"/>
        </w:rPr>
        <w:t>ся, не возбуждая толков), и правительство их пресекло; но вместе с тем оно уничтожило все значение и все возможные последствия изданного им закона; говоря точ</w:t>
        <w:softHyphen/>
        <w:t>нее, оно придало ему значение промаха, неудачной попытки, за которою последовал попятный ииаи. „Правительство вздумало поднять вопрос о крепостном праве, но оно одумалось в пору и бросило свое намерение*, так рассуждали помещики и, повидимому, не без основания.</w:t>
      </w:r>
    </w:p>
    <w:p>
      <w:pPr>
        <w:pStyle w:val="Normal"/>
        <w:ind w:firstLine="360"/>
        <w:jc w:val="both"/>
        <w:rPr>
          <w:rFonts w:ascii="Times New Roman" w:hAnsi="Times New Roman" w:cs="Times New Roman"/>
        </w:rPr>
      </w:pPr>
      <w:r>
        <w:rPr>
          <w:rFonts w:cs="Times New Roman" w:ascii="Times New Roman" w:hAnsi="Times New Roman"/>
        </w:rPr>
        <w:t>В этом смысле указ о обязанных поселянах был, можно сказать, осужден окончательно общественным мне</w:t>
        <w:softHyphen/>
        <w:t>нием и равнодушием к нему самого правительства, ког</w:t>
        <w:softHyphen/>
        <w:t>да, по истечении шести лет, совершенно неожиданно, пред</w:t>
        <w:softHyphen/>
        <w:t>водителю и всему дворянству Смоленской губернии пору</w:t>
        <w:softHyphen/>
        <w:t>чено было лично покойным Государем представить свое мнение о постепенном переводе крестьян из состоя</w:t>
        <w:softHyphen/>
        <w:t>ния крепостных в обязанные. Предложенный вопрос обсуждался келейно между предводителями, депутатами и теми из дворян, которых они рассудили спросить, а результатом их совещаний были две довольно извест</w:t>
        <w:softHyphen/>
        <w:t>ные записки, из коих одна подана от лица предводи</w:t>
        <w:softHyphen/>
        <w:t>телей и депутатов, а другая от лица одного губернского предводителя, хотя она также была одобрена прочи</w:t>
        <w:softHyphen/>
        <w:t>ми чинами дворянского представительства. Государь требо</w:t>
        <w:softHyphen/>
        <w:t>вал соображений о средствах к приведению в исполне</w:t>
        <w:softHyphen/>
        <w:t>ние указа 2 Апреля; вместо того дворянство представило ряд возражений против этого указа, в которых исчер</w:t>
        <w:softHyphen/>
        <w:t>паны были все избитые доводы и общие места в пользу крепостного права, а в заключение, не без искусства, употреблено было самое действительное средство, нередко останавливавшее правительство в лучших его начина</w:t>
        <w:softHyphen/>
        <w:t>ниях, а именно: возбуждение ложного страха. Нового, че</w:t>
        <w:softHyphen/>
        <w:t>го бы правительство еще не имело в виду, оно не могло найти в представленных ему возражениях, и еслибы существовало твердое намерение идти к осуществлению предположенной цели, то, конечно, записки Смоленских дворян не могли бы произвести перемены в образе мы</w:t>
        <w:softHyphen/>
        <w:t>слей правительства. Но они возымели полный успех, в смысле их составителей. Дело, начатое случайно, какъ</w:t>
      </w:r>
    </w:p>
    <w:p>
      <w:pPr>
        <w:pStyle w:val="Normal"/>
        <w:jc w:val="both"/>
        <w:rPr>
          <w:rFonts w:ascii="Times New Roman" w:hAnsi="Times New Roman" w:cs="Times New Roman"/>
        </w:rPr>
      </w:pPr>
      <w:r>
        <w:rPr>
          <w:rFonts w:cs="Times New Roman" w:ascii="Times New Roman" w:hAnsi="Times New Roman"/>
        </w:rPr>
        <w:t>будто для очистки совести, во второй раз было отложено в сторону, и благородное Смоленское дворянство, изъявив своему предводителю горячую признательность за его за</w:t>
        <w:softHyphen/>
        <w:t>ступничество, получило как бы новое удостоверение, что вопрос о крепостном праве, по крайней мере надолго, останется без движения</w:t>
      </w:r>
    </w:p>
    <w:p>
      <w:pPr>
        <w:pStyle w:val="Normal"/>
        <w:ind w:firstLine="360"/>
        <w:jc w:val="both"/>
        <w:rPr>
          <w:rFonts w:ascii="Times New Roman" w:hAnsi="Times New Roman" w:cs="Times New Roman"/>
        </w:rPr>
      </w:pPr>
      <w:r>
        <w:rPr>
          <w:rFonts w:cs="Times New Roman" w:ascii="Times New Roman" w:hAnsi="Times New Roman"/>
        </w:rPr>
        <w:t>В 1845 году, при введении в действие Уложения о на</w:t>
        <w:softHyphen/>
        <w:t>казаниях, усмотрена была необходимость точнее опреде</w:t>
        <w:softHyphen/>
        <w:t>лить, в каких пределах принадлежит помещику право суда и расправы над крепостными его людьми. Изданные для разрешения этого важного вопроса постановления, раз</w:t>
        <w:softHyphen/>
        <w:t>мещенные в продолжениях к Своду Законов, обраща</w:t>
        <w:softHyphen/>
        <w:t>ют на себя особенное внимание, как доказательство от</w:t>
        <w:softHyphen/>
        <w:t>сутствия всякого определенного воззрения на предмет. Св. Зак. т. XIV устав. о предупрежд. и пресечен. преступле</w:t>
        <w:softHyphen/>
        <w:t>ний, ст. 338-ю предоставлялось помещикам право отсылать их крепостных людей в смирительные и рабочие дома или в арестанские роты гражданского ведомства на срок, самим владельцем определенный Это право могло пода</w:t>
        <w:softHyphen/>
        <w:t>вать повод к злоупотреблениям, тем более предосуди</w:t>
        <w:softHyphen/>
        <w:t>тельным, что само правительство в этих случаях яв-</w:t>
      </w:r>
    </w:p>
    <w:p>
      <w:pPr>
        <w:pStyle w:val="Normal"/>
        <w:ind w:firstLine="360"/>
        <w:jc w:val="both"/>
        <w:rPr>
          <w:rFonts w:ascii="Times New Roman" w:hAnsi="Times New Roman" w:cs="Times New Roman"/>
        </w:rPr>
      </w:pPr>
      <w:r>
        <w:rPr>
          <w:rFonts w:cs="Times New Roman" w:ascii="Times New Roman" w:hAnsi="Times New Roman"/>
        </w:rPr>
        <w:t>1) Хотя мы убеждены, что число помещиков, сознающих необходи</w:t>
        <w:softHyphen/>
        <w:t>мость, тем или другим способом, развязаться с крепостным правом гораздо значительнее, чем обыкновенно думают, однакоже, в общей мас</w:t>
        <w:softHyphen/>
        <w:t>се дворянского сословия, этот образ мыслей составляет исключение; пред</w:t>
        <w:softHyphen/>
        <w:t>водители же и другие представители дворянства, избираемые, по самому своему положению, естественно высказывают несколько отсталое воззрение большинства н действуют как адвокаты помещиков. Поэтому, с одной стороны, нельзя было и ожидать иного отзыва на предложенный Смоленским предводителям вопрос; с другой же, ошибочно бы было по этому отзы</w:t>
        <w:softHyphen/>
        <w:t>ву судить об образе мыслей всех дворян и отказываться от всякой на</w:t>
        <w:softHyphen/>
        <w:t>дежды на искреннее содействие частных лиц в разрешении трудного во</w:t>
        <w:softHyphen/>
        <w:t>проса о крепостном праве. Достоинство и могущество мысли измеряется не числом её последователей в данную минуту.</w:t>
      </w:r>
    </w:p>
    <w:p>
      <w:pPr>
        <w:pStyle w:val="Normal"/>
        <w:ind w:firstLine="360"/>
        <w:jc w:val="both"/>
        <w:rPr>
          <w:rFonts w:ascii="Times New Roman" w:hAnsi="Times New Roman" w:cs="Times New Roman"/>
        </w:rPr>
      </w:pPr>
      <w:r>
        <w:rPr>
          <w:rFonts w:cs="Times New Roman" w:ascii="Times New Roman" w:hAnsi="Times New Roman"/>
        </w:rPr>
        <w:t>*) В издании Св. Зак. 1842 года под этою статьею сделана ссылка на Поли. Собр. Зак. 1811 г. Июля (2470* *7). Сям именным указом действи</w:t>
        <w:softHyphen/>
        <w:t>тельно предоставляется помещикам право по их желанию отсылать кре</w:t>
        <w:softHyphen/>
        <w:t>постных людей в исправительные заведения, но не иначе, как по объявле</w:t>
        <w:softHyphen/>
        <w:t>нии ими (помещиками) причин. Это последнее условие, важность которого очевидна, при составлении извлечения из источника, пропущено.</w:t>
      </w:r>
    </w:p>
    <w:p>
      <w:pPr>
        <w:pStyle w:val="Normal"/>
        <w:jc w:val="both"/>
        <w:rPr>
          <w:rFonts w:ascii="Times New Roman" w:hAnsi="Times New Roman" w:cs="Times New Roman"/>
        </w:rPr>
      </w:pPr>
      <w:r>
        <w:rPr>
          <w:rFonts w:cs="Times New Roman" w:ascii="Times New Roman" w:hAnsi="Times New Roman"/>
        </w:rPr>
        <w:t>лилось слепым орудием помещичьего произвола, и пото</w:t>
        <w:softHyphen/>
        <w:t>му Высочайше утвержденным мнением Государственного Совета, 21 Января 1846 года, оно было ограничено, как значится в статье 335 Св. Зак. по продолж. VI, трех-месячным сроком для смирительныхъ^ и рабочих домов, а для арестантских рот гражданского ведомства шести</w:t>
        <w:softHyphen/>
        <w:t>месячным; но замечательно, что в той же статье, тем же законом, повидимому направленным к ограничению безотчетного произвола в определении наказаний, предо</w:t>
        <w:softHyphen/>
        <w:t>ставлено право каждому помещику у себя в имении за</w:t>
        <w:softHyphen/>
        <w:t>вести сельскую тюрьму и содержать в ней крепостных его людей до 3 х месяцев, сообразно с правилами, вообще для тюремного заключения постановленными, следователь</w:t>
        <w:softHyphen/>
        <w:t>но, по силе 87 ст. устава о содержащихся под стражею, с правом заковывать в кандалы.</w:t>
      </w:r>
    </w:p>
    <w:p>
      <w:pPr>
        <w:pStyle w:val="Normal"/>
        <w:ind w:firstLine="360"/>
        <w:jc w:val="both"/>
        <w:rPr>
          <w:rFonts w:ascii="Times New Roman" w:hAnsi="Times New Roman" w:cs="Times New Roman"/>
        </w:rPr>
      </w:pPr>
      <w:r>
        <w:rPr>
          <w:rFonts w:cs="Times New Roman" w:ascii="Times New Roman" w:hAnsi="Times New Roman"/>
        </w:rPr>
        <w:t>По закону (ст. 342 и 343 устав. о предупрежд. и пресечен. преступл.), всякий помещик может представить своего крепостного человека к удалению из вотчины в Губерн</w:t>
        <w:softHyphen/>
        <w:t>ское Правление, которое, не входя ни в какое розыскание о причинах негодования помещика, обращает представ</w:t>
        <w:softHyphen/>
        <w:t>ленного им человека в военную службу или отправляет его в Сибирь на поселение *); но 345-ю ст. того же тома, это право было ограничено между прочими условиями за</w:t>
        <w:softHyphen/>
        <w:t>прещением ссылать в Сибирь людей старее пятидесяти лет. В той же самой статье, по продолж. VII (в силу Высоч. утвержд. мнения Государст. Совета 1846 г. Июня 24, № 20158), это ограничение упразднено, и положено только тре</w:t>
        <w:softHyphen/>
        <w:t>бовать, сверх определенного денежного взноса, удостове</w:t>
        <w:softHyphen/>
        <w:t>рения, что представляемый к отсылке в Сибирь былъ</w:t>
      </w:r>
    </w:p>
    <w:p>
      <w:pPr>
        <w:pStyle w:val="Normal"/>
        <w:ind w:firstLine="360"/>
        <w:jc w:val="both"/>
        <w:rPr>
          <w:rFonts w:ascii="Times New Roman" w:hAnsi="Times New Roman" w:cs="Times New Roman"/>
        </w:rPr>
      </w:pPr>
      <w:r>
        <w:rPr>
          <w:rFonts w:cs="Times New Roman" w:ascii="Times New Roman" w:hAnsi="Times New Roman"/>
        </w:rPr>
        <w:t>*) Замечательно, что это право именным указом 1811 г. Июля 5 (2(707) было еормально отменено и постановлено, что ссылке в Сибнрь подвергают</w:t>
        <w:softHyphen/>
        <w:t>ся крестьяне токмо за преступления важные, отнесенные ко второй степени, что в решении дел сего рода над преступниками действует один за</w:t>
        <w:softHyphen/>
        <w:t>кон, и никакое желание или нежелание помещика тут несовместно. Потом, в 1812 году, безотчетное право ссылки в Сибирь было восстановлено в пользу начальства удельного ведомства, а затем и в пользу помещиков. Какая шаткость! См. Полное Собрание Законов 1822 г. Марта 3-го (28954), 1827 г. Августа 30 (1339) 1828 г. Июня 22 (2107).</w:t>
      </w:r>
    </w:p>
    <w:p>
      <w:pPr>
        <w:pStyle w:val="Normal"/>
        <w:jc w:val="both"/>
        <w:rPr>
          <w:rFonts w:ascii="Times New Roman" w:hAnsi="Times New Roman" w:cs="Times New Roman"/>
        </w:rPr>
      </w:pPr>
      <w:r>
        <w:rPr>
          <w:rFonts w:cs="Times New Roman" w:ascii="Times New Roman" w:hAnsi="Times New Roman"/>
        </w:rPr>
        <w:t>уже отдаваем в исправительные заведения. Наконец, примечанием к ст. 346 того же тома но продолжению X (основанному на Высоч. утвержден. мнении Государ. Со</w:t>
        <w:softHyphen/>
        <w:t>вета 1847 г. Декабря 8, № 21768) даровано помещикам право удалять навсегда из имения и несовершеннолетних крепостных людей порочного поведения от 8 до 17 летняю возраста, отдавая их на общем основании в распоряже</w:t>
        <w:softHyphen/>
        <w:t>ние Губернских Правлений, между тем как из указан</w:t>
        <w:softHyphen/>
        <w:t>ной выше 345 ст. и многих других ясно видно, что само правительство рассматривает удаление из места житель</w:t>
        <w:softHyphen/>
        <w:t>ства как крайнюю меру наказания, справедливую только в применении к лицам неисправимым, над которыми уже испытаны и оказались тщетными другие меры.</w:t>
      </w:r>
    </w:p>
    <w:p>
      <w:pPr>
        <w:pStyle w:val="Normal"/>
        <w:ind w:firstLine="360"/>
        <w:jc w:val="both"/>
        <w:rPr>
          <w:rFonts w:ascii="Times New Roman" w:hAnsi="Times New Roman" w:cs="Times New Roman"/>
        </w:rPr>
      </w:pPr>
      <w:r>
        <w:rPr>
          <w:rFonts w:cs="Times New Roman" w:ascii="Times New Roman" w:hAnsi="Times New Roman"/>
        </w:rPr>
        <w:t>Итак, со времени издания Уложения о наказаниях, ко</w:t>
        <w:softHyphen/>
        <w:t>торого целью было, как значится в именном указе 15-го Августа 1845 года, устранить, по возможности, всякий в произнесении приговоров произвол и подчинить обви</w:t>
        <w:softHyphen/>
        <w:t>няемых одному прямому действию закона, безотчетная власть помещиков в присуждении их крепостных лю</w:t>
        <w:softHyphen/>
        <w:t>дей к уголовным и исправительным наказаниям была расширена дарованием права ссылать в Сибирь стариков и несовершеннолетних и заводить в имениях сельские тюрьмы. Трудно постигнуть, с какою целью, из каких видов допущено это отступление от общего стремления нашего законодательства со времен Екатерины ИИ-ой; но должно сказать к чести помещиков, что практика далеко отстала от закона. Совесть в этом случае действитель</w:t>
        <w:softHyphen/>
        <w:t>но за одно с благоразумием. Помещик, который бы вздумал завести у себя тюрьму, забивать в кандалы и ссылать детей, рисковал бы произвести в своем имении возмущение, а по силе 288 ст. Уложения, возмущение про</w:t>
        <w:softHyphen/>
        <w:t>тив помещиков или управляющих и против волостных и общественных управлений почитается восстанием про</w:t>
        <w:softHyphen/>
        <w:t>тив правительственных установлений. Здесь, кажется, в первый раз уравнена в нашем законодательстве безот</w:t>
        <w:softHyphen/>
        <w:t>четная власть частного лица, владельца поселенного име</w:t>
        <w:softHyphen/>
        <w:t>ния, с правительственными учреждениями, действующими на основании законов и подлежащими ответственности</w:t>
      </w:r>
    </w:p>
    <w:p>
      <w:pPr>
        <w:pStyle w:val="Normal"/>
        <w:jc w:val="both"/>
        <w:rPr>
          <w:rFonts w:ascii="Times New Roman" w:hAnsi="Times New Roman" w:cs="Times New Roman"/>
        </w:rPr>
      </w:pPr>
      <w:r>
        <w:rPr>
          <w:rFonts w:cs="Times New Roman" w:ascii="Times New Roman" w:hAnsi="Times New Roman"/>
        </w:rPr>
        <w:t>перед высшими инстанциями но жалобам от их подчи* венных.</w:t>
      </w:r>
    </w:p>
    <w:p>
      <w:pPr>
        <w:pStyle w:val="Normal"/>
        <w:ind w:firstLine="360"/>
        <w:jc w:val="both"/>
        <w:rPr>
          <w:rFonts w:ascii="Times New Roman" w:hAnsi="Times New Roman" w:cs="Times New Roman"/>
        </w:rPr>
      </w:pPr>
      <w:r>
        <w:rPr>
          <w:rFonts w:cs="Times New Roman" w:ascii="Times New Roman" w:hAnsi="Times New Roman"/>
        </w:rPr>
        <w:t>В 1848 году, Марта 3, издан указ, дозволяющий крепост</w:t>
        <w:softHyphen/>
        <w:t>ным людям приобретать недвижимую собственность. Мысль была прекрасна, но в редакции она подверглась таким искажениям и ограничениям, что действие её на практике оказалось совершенно ничтожным. Для приобретения недви</w:t>
        <w:softHyphen/>
        <w:t>жимой собственности, крестьянин обязан сперва испро</w:t>
        <w:softHyphen/>
        <w:t>сить на то дозволение у своего помещика^ в чем последний может и отказать, не подвергаясь никакой ответственности. Даровано право, и тем же законом употребление его подчинено неограниченному произволу. С одной стороны, это открывает повод к вымогательствам; с другой- усиливает недоверчивость крестьян. „Чтд, если я обна</w:t>
        <w:softHyphen/>
        <w:t>ружу свое состояние, тщательно скрываемое от помещика, и не получу от него просимого дозволения*,-думает за</w:t>
        <w:softHyphen/>
        <w:t>житочный крестьянин и, не дойдя до господского двора, с половины дороги поворачивает назад. К несчастию, бывали примеры, что помещики употребляли, как сред</w:t>
        <w:softHyphen/>
        <w:t>ство узнать состояние богатых крестьян, обещание сво</w:t>
        <w:softHyphen/>
        <w:t>боды за выкуп, входили с ними в сделки и, разведав, чтд нужно, не выполняли своих обещаний. Далее, испро</w:t>
        <w:softHyphen/>
        <w:t>сив у своего помещика дозволение воспользоваться пра</w:t>
        <w:softHyphen/>
        <w:t>вом, дарованным правительством, и приобретя недви</w:t>
        <w:softHyphen/>
        <w:t>жимую собственность, крепостной человек все-таки не делается полным её хозяином: ибо помещик может в последствии запретить ему отчуждение его собственности, иными словами, ограничить действием своего произвола право, им же признанное; может лишить его возможно</w:t>
        <w:softHyphen/>
        <w:t>сти защищать эту собственность от неправильных при</w:t>
        <w:softHyphen/>
        <w:t>тязаний, ибо по ст. 1029 т. IX Св. Зак., остающейся во всей силе, крепостной человек не иначе может начать иск, как с дозволения своего владельца; наконец, если</w:t>
        <w:softHyphen/>
        <w:t>бы сам помещик вздумал отобрать у своего крестьяни</w:t>
        <w:softHyphen/>
        <w:t>на приобретенную последним недвижимую собственность *),</w:t>
      </w:r>
    </w:p>
    <w:p>
      <w:pPr>
        <w:pStyle w:val="Normal"/>
        <w:ind w:firstLine="360"/>
        <w:jc w:val="both"/>
        <w:rPr>
          <w:rFonts w:ascii="Times New Roman" w:hAnsi="Times New Roman" w:cs="Times New Roman"/>
        </w:rPr>
      </w:pPr>
      <w:r>
        <w:rPr>
          <w:rFonts w:cs="Times New Roman" w:ascii="Times New Roman" w:hAnsi="Times New Roman"/>
        </w:rPr>
        <w:t>*) Известно, что подобное посягание со стороны помещика на собствен</w:t>
        <w:softHyphen/>
        <w:t>ность крестьян подало повод к изданию закона 3 Марта 1848 года.</w:t>
      </w:r>
    </w:p>
    <w:p>
      <w:pPr>
        <w:pStyle w:val="Normal"/>
        <w:jc w:val="both"/>
        <w:rPr>
          <w:rFonts w:ascii="Times New Roman" w:hAnsi="Times New Roman" w:cs="Times New Roman"/>
        </w:rPr>
      </w:pPr>
      <w:r>
        <w:rPr>
          <w:rFonts w:cs="Times New Roman" w:ascii="Times New Roman" w:hAnsi="Times New Roman"/>
        </w:rPr>
        <w:t>то и тогда крестьянин не нашел бы нигде законной за</w:t>
        <w:softHyphen/>
        <w:t>щиты; ибо в подобных случаях, по силе ст. 947 и 4 п. ст. 950 того же тома, также ни в чем не измененных, за</w:t>
        <w:softHyphen/>
        <w:t>кон вовсе не предоставляет крепостному человеку права иска на его владельца. Еслибы судить о намерениях пра</w:t>
        <w:softHyphen/>
        <w:t>вительства единственно по соображению всего вышеизло</w:t>
        <w:softHyphen/>
        <w:t>женного, то позволительно бы было задать себе вопрос, какую цель имели составители закона: расширить ли тес</w:t>
        <w:softHyphen/>
        <w:t>ный круг прав крепостного сословия, или навести поме</w:t>
        <w:softHyphen/>
        <w:t>щиков на новый, еще неисчерпанный повод к вымога</w:t>
        <w:softHyphen/>
        <w:t>тельствам? Само собою разумеется, что добросовестный взгляд откроет доброе, хотя и недостигнутое намерение; а в оговорках и ограничениях, которыми парализирован рассматриваемый нами указ, он узнает, с сожа</w:t>
        <w:softHyphen/>
        <w:t>лением, признаки того недостатка последовательной реши</w:t>
        <w:softHyphen/>
        <w:t>мости, которым отличаются все действия правительства по вопросу о крепостном праве.</w:t>
      </w:r>
    </w:p>
    <w:p>
      <w:pPr>
        <w:pStyle w:val="Normal"/>
        <w:ind w:firstLine="360"/>
        <w:jc w:val="both"/>
        <w:rPr>
          <w:rFonts w:ascii="Times New Roman" w:hAnsi="Times New Roman" w:cs="Times New Roman"/>
        </w:rPr>
      </w:pPr>
      <w:r>
        <w:rPr>
          <w:rFonts w:cs="Times New Roman" w:ascii="Times New Roman" w:hAnsi="Times New Roman"/>
        </w:rPr>
        <w:t>В 1847 году, указом 8 Ноября, предоставлено право крестьянам выкупаться вместе с землею при продаже имений с публичных торгов. Как известно, очень не</w:t>
        <w:softHyphen/>
        <w:t>многие сельские общества были в состоянии им восполь</w:t>
        <w:softHyphen/>
        <w:t>зоваться, по неимению средств в короткий, 30 дневный срок собрать нужную для выкупа сумму; за то, во мно</w:t>
        <w:softHyphen/>
        <w:t>гих возбуждены были желания воспользоваться этим за</w:t>
        <w:softHyphen/>
        <w:t>манчивым правом и надежды на помощь от правитель</w:t>
        <w:softHyphen/>
        <w:t>ства. Между тем, применение закона 8 Ноября, поспешно составленного и несоглашенного с условиями публичных продаж, подало повод к разным недоразумениям и встретило множество препятствий. Повсеместные о том представления указали на необходимость подвергнуть его пересмотру. Представлялось два способа к устранению встреченных неудобств: вовсе отменить закон 8 Ноября или развить его, придумав средства к облегчению выкупа. Пра</w:t>
        <w:softHyphen/>
        <w:t>вительство предпочло первый способ: оно лишило кресть</w:t>
        <w:softHyphen/>
        <w:t>ян дарованного им права, но не имело мужества сделать это открыто и явно. Закон 8 Ноября не был отменен установленным порядком, а в тихомолку исключен при издании новых правил об оценке и продаже имуществ.</w:t>
      </w:r>
    </w:p>
    <w:p>
      <w:pPr>
        <w:pStyle w:val="Normal"/>
        <w:jc w:val="both"/>
        <w:rPr>
          <w:rFonts w:ascii="Times New Roman" w:hAnsi="Times New Roman" w:cs="Times New Roman"/>
        </w:rPr>
      </w:pPr>
      <w:r>
        <w:rPr>
          <w:rFonts w:cs="Times New Roman" w:ascii="Times New Roman" w:hAnsi="Times New Roman"/>
        </w:rPr>
        <w:t>Этою канцелярскою проделкою были устранены канцеляр</w:t>
        <w:softHyphen/>
        <w:t>ские затруднения; но чтб же подумал народ? Чтобы по</w:t>
        <w:softHyphen/>
        <w:t>нять, какое действие должно было произвесть на вето фто беспримерное распоряжение, достаточно вспомнить, что из всех законодательных мер правительства, в последнее время обнародованных, указ о выкупе быстрее других распространился в крепостном сословии и много пробу</w:t>
        <w:softHyphen/>
        <w:t>дил неосуществившихся надежд. Сперва крестьяне ожи</w:t>
        <w:softHyphen/>
        <w:t>дали, что правительство, даровав им заманчивое право, конечно, облегчит и способы к выкупу; потом они дол</w:t>
        <w:softHyphen/>
        <w:t>го не хотели верить, чтобы самый вызов к выкупу был отменен; во многих местах, для убеждения их в не</w:t>
        <w:softHyphen/>
        <w:t>последовательности правительства, вынуждены были при</w:t>
        <w:softHyphen/>
        <w:t>бегать к мерам крайней строгости. За то, для защитни</w:t>
        <w:softHyphen/>
        <w:t>ков крепостного права это новое проявление несостоятель</w:t>
        <w:softHyphen/>
        <w:t>ности нашего законодательства послужило поводом к но</w:t>
        <w:softHyphen/>
        <w:t>вому торжеству.</w:t>
      </w:r>
    </w:p>
    <w:p>
      <w:pPr>
        <w:pStyle w:val="Normal"/>
        <w:ind w:firstLine="360"/>
        <w:jc w:val="both"/>
        <w:rPr>
          <w:rFonts w:ascii="Times New Roman" w:hAnsi="Times New Roman" w:cs="Times New Roman"/>
        </w:rPr>
      </w:pPr>
      <w:r>
        <w:rPr>
          <w:rFonts w:cs="Times New Roman" w:ascii="Times New Roman" w:hAnsi="Times New Roman"/>
        </w:rPr>
        <w:t>Приведенные примеры, кажется, достаточно подтверж</w:t>
        <w:softHyphen/>
        <w:t>дают сказанное выше. Гражданские и хозяйственные отно</w:t>
        <w:softHyphen/>
        <w:t>шения, основанные на крепостном праве, сами собою кло</w:t>
        <w:softHyphen/>
        <w:t>нятся к упадку; перед нами открывается загадочная будущность, а правительство как будто не поспевает за естественным ходом вещей. Бравшись несколько раз за вопрос, повидимому для очистки своей совести, оно не овладело им, не заявило твердою взгляда и решительной воли. Вместо постепенного приближения к осуществлению глубо</w:t>
        <w:softHyphen/>
        <w:t>ко-обдуманного плана, мы видим в его действиях какоето колебание в разные стороны, ряд недосказанных желаний и быстро-прерванных попыток, а со стороны общества ряд пергодически-возникавших тревог, за которыми всякий раз водворялось бесплодное усыпление.</w:t>
      </w:r>
    </w:p>
    <w:p>
      <w:pPr>
        <w:pStyle w:val="Normal"/>
        <w:ind w:firstLine="360"/>
        <w:jc w:val="both"/>
        <w:rPr>
          <w:rFonts w:ascii="Times New Roman" w:hAnsi="Times New Roman" w:cs="Times New Roman"/>
        </w:rPr>
      </w:pPr>
      <w:r>
        <w:rPr>
          <w:rFonts w:cs="Times New Roman" w:ascii="Times New Roman" w:hAnsi="Times New Roman"/>
        </w:rPr>
        <w:t>Иначе и быть не могло; ибо, по сложности и глубине во</w:t>
        <w:softHyphen/>
        <w:t>проса, разрешение его не могло быть делом внезапного, счастливого вдохновения: оно требует многих приготови</w:t>
        <w:softHyphen/>
        <w:t>тельных работ и гласного обсуждения. Нужно изучить его в прошедшем и настоящем, в России и за границею, с точки зрения нравственной, политической и хозяйственной. Пусть же каждый, кому дана возможность и охота зани-</w:t>
      </w:r>
    </w:p>
    <w:p>
      <w:pPr>
        <w:pStyle w:val="Normal"/>
        <w:jc w:val="both"/>
        <w:rPr>
          <w:rFonts w:ascii="Times New Roman" w:hAnsi="Times New Roman" w:cs="Times New Roman"/>
        </w:rPr>
      </w:pPr>
      <w:r>
        <w:rPr>
          <w:rFonts w:cs="Times New Roman" w:ascii="Times New Roman" w:hAnsi="Times New Roman"/>
        </w:rPr>
        <w:t>мяться им, несет свои наблюдения и советы, не увлекаясь надеждою изобрести безукоризненный проект, но и не обрекая себя на молчание, не ограничиваясь одною крити</w:t>
        <w:softHyphen/>
        <w:t>кою того, чтд предложено другими, из мелочного опасения публично подвергнуться уличению в ошибке. В твердой уверенности, что всякое высказанное заблуждение гораздо менее вредно всеобщего молчания, приступим и мы ко вто</w:t>
        <w:softHyphen/>
        <w:t>рой, труднейшей половине фтой записки, к рассмотрению вопроса: какими мерами проложить исход из крепостного состояния к гражданской свободе.</w:t>
      </w:r>
    </w:p>
    <w:p>
      <w:pPr>
        <w:pStyle w:val="Normal"/>
        <w:jc w:val="both"/>
        <w:rPr>
          <w:rFonts w:ascii="Times New Roman" w:hAnsi="Times New Roman" w:cs="Times New Roman"/>
        </w:rPr>
      </w:pPr>
      <w:r>
        <w:rPr>
          <w:rFonts w:cs="Times New Roman" w:ascii="Times New Roman" w:hAnsi="Times New Roman"/>
        </w:rPr>
        <w:t>Различные виды крепостных отношений.</w:t>
      </w:r>
    </w:p>
    <w:p>
      <w:pPr>
        <w:pStyle w:val="Normal"/>
        <w:ind w:firstLine="360"/>
        <w:jc w:val="both"/>
        <w:rPr>
          <w:rFonts w:ascii="Times New Roman" w:hAnsi="Times New Roman" w:cs="Times New Roman"/>
        </w:rPr>
      </w:pPr>
      <w:r>
        <w:rPr>
          <w:rFonts w:cs="Times New Roman" w:ascii="Times New Roman" w:hAnsi="Times New Roman"/>
        </w:rPr>
        <w:t>Точкою отправления всех предположений об устройстве в будущем крепостного сословия должно служить его со</w:t>
        <w:softHyphen/>
        <w:t>временное положение в том виде, в каком оно является нам в действительности.</w:t>
      </w:r>
    </w:p>
    <w:p>
      <w:pPr>
        <w:pStyle w:val="Normal"/>
        <w:ind w:firstLine="360"/>
        <w:jc w:val="both"/>
        <w:rPr>
          <w:rFonts w:ascii="Times New Roman" w:hAnsi="Times New Roman" w:cs="Times New Roman"/>
        </w:rPr>
      </w:pPr>
      <w:r>
        <w:rPr>
          <w:rFonts w:cs="Times New Roman" w:ascii="Times New Roman" w:hAnsi="Times New Roman"/>
        </w:rPr>
        <w:t>Под общим юридическим понятием крепостного со</w:t>
        <w:softHyphen/>
        <w:t>словия выработались, как известно, самые разнообразные отношения крепостных людей к их владельцам, пред</w:t>
        <w:softHyphen/>
        <w:t>ставляющие собою различные степени личной зависимости.</w:t>
      </w:r>
    </w:p>
    <w:p>
      <w:pPr>
        <w:pStyle w:val="Normal"/>
        <w:ind w:firstLine="360"/>
        <w:jc w:val="both"/>
        <w:rPr>
          <w:rFonts w:ascii="Times New Roman" w:hAnsi="Times New Roman" w:cs="Times New Roman"/>
        </w:rPr>
      </w:pPr>
      <w:r>
        <w:rPr>
          <w:rFonts w:cs="Times New Roman" w:ascii="Times New Roman" w:hAnsi="Times New Roman"/>
        </w:rPr>
        <w:t>Выше всех стоят крестьяне оброчные, ежегодно очищаю</w:t>
        <w:softHyphen/>
        <w:t>щие свои повинности денежными взносами и совершенно свободные, как в выборе занятий, так и в употребле</w:t>
        <w:softHyphen/>
        <w:t>нии своего времени и рабочих сил.</w:t>
      </w:r>
    </w:p>
    <w:p>
      <w:pPr>
        <w:pStyle w:val="Normal"/>
        <w:ind w:firstLine="360"/>
        <w:jc w:val="both"/>
        <w:rPr>
          <w:rFonts w:ascii="Times New Roman" w:hAnsi="Times New Roman" w:cs="Times New Roman"/>
        </w:rPr>
      </w:pPr>
      <w:r>
        <w:rPr>
          <w:rFonts w:cs="Times New Roman" w:ascii="Times New Roman" w:hAnsi="Times New Roman"/>
        </w:rPr>
        <w:t>Ниже оброчных стоят издельные крестьяне, отрабатываю</w:t>
        <w:softHyphen/>
        <w:t>щие на помещика барщину и пользующиеся от него угодиями. В этом разряде, обнимающем собою значительное боль</w:t>
        <w:softHyphen/>
        <w:t>шинство крепостного сословия, встречаются самые противо</w:t>
        <w:softHyphen/>
        <w:t>положные крайности, от постепенно-возрастающего доволь</w:t>
        <w:softHyphen/>
        <w:t>ства и соответственного развития умственных способностей до ужасающей нищеты, отупения и бесчувственности. Боль</w:t>
        <w:softHyphen/>
        <w:t>шая часть условий, определяющих степень благосостояния издельных крестьян, зависит не от них, а от свой</w:t>
        <w:softHyphen/>
        <w:t>ства местности и личности их владельцев; следовательно, их собственное, самостоятельное участие в устройств их быта весьма ограниченно-, не менее того, издельный крестья</w:t>
        <w:softHyphen/>
        <w:t>нин имеет свой дом, свою скотину, свою запашку и</w:t>
      </w:r>
    </w:p>
    <w:p>
      <w:pPr>
        <w:pStyle w:val="Normal"/>
        <w:jc w:val="both"/>
        <w:rPr>
          <w:rFonts w:ascii="Times New Roman" w:hAnsi="Times New Roman" w:cs="Times New Roman"/>
        </w:rPr>
      </w:pPr>
      <w:r>
        <w:rPr>
          <w:rFonts w:cs="Times New Roman" w:ascii="Times New Roman" w:hAnsi="Times New Roman"/>
        </w:rPr>
        <w:t>если в его распоряжении оставляется свободного времени несколько более, чем сколько необходимо нужно на его пропитание, то, при счастливых обстоятельствах и напря</w:t>
        <w:softHyphen/>
        <w:t>женном трудолюбии, он может даже улучшить свое со</w:t>
        <w:softHyphen/>
        <w:t>стояние и смотреть, вперед не без надежды.</w:t>
      </w:r>
    </w:p>
    <w:p>
      <w:pPr>
        <w:pStyle w:val="Normal"/>
        <w:ind w:firstLine="360"/>
        <w:jc w:val="both"/>
        <w:rPr>
          <w:rFonts w:ascii="Times New Roman" w:hAnsi="Times New Roman" w:cs="Times New Roman"/>
        </w:rPr>
      </w:pPr>
      <w:r>
        <w:rPr>
          <w:rFonts w:cs="Times New Roman" w:ascii="Times New Roman" w:hAnsi="Times New Roman"/>
        </w:rPr>
        <w:t>На низшей степени стоят крепостные люди, не имеющие своею собственною хозяйства. К фтому разряду относятся дворовые люди, состоящие у своих помещиков в домаш</w:t>
        <w:softHyphen/>
        <w:t>нем услужении *), и месячники. Определяя место дворовым ниже издельных крестьян, мы втим вовсе не хотим ска</w:t>
        <w:softHyphen/>
        <w:t>зать, чтобы их положение в вещественном или нрав</w:t>
        <w:softHyphen/>
        <w:t>ственном отношении было всеида и безусловно хуже положе</w:t>
        <w:softHyphen/>
        <w:t>ния барщинников; но они находятся в непосредственной и притом исключительной зависимости от личности их владельца. У помещика достаточного, справедливого и хо</w:t>
        <w:softHyphen/>
        <w:t>рошего хозяина, дворовые люди живут в довольстве и ведут себя честно, состоя каждый при определенном за</w:t>
        <w:softHyphen/>
        <w:t>нятии. У помещика бедного, беспорядочного, преданного разврату и мотовству, они голодают, пробиваясь со дня на день, и заражаются всеми пороками своего господина. Отор</w:t>
        <w:softHyphen/>
        <w:t>ванные от твердых преданий и обычаев сельской жизни, образуясь в наружном виде и в нравственном отноше</w:t>
        <w:softHyphen/>
        <w:t>нии по образу и подобию своих господ, живым приме</w:t>
        <w:softHyphen/>
        <w:t>ром и под прямым влиянием на них последних, дворо</w:t>
        <w:softHyphen/>
        <w:t>вые люди вообще гораздо легче и скорее усвоивают себе дурное, чем доброе, и в свою очередь передают это дур</w:t>
        <w:softHyphen/>
        <w:t>ное крестьянам. Дворовый, обращенный лицом к поме</w:t>
        <w:softHyphen/>
        <w:t>щику-один из последних типов крепостной зависимо</w:t>
        <w:softHyphen/>
        <w:t>сти; тот же дворовый, обращенный лицом к крестьянину, представляет собою какое-то грубое отражение самых без</w:t>
        <w:softHyphen/>
        <w:t>нравственных сторон и возмутительных явлений поме</w:t>
        <w:softHyphen/>
        <w:t>щичьей власти.</w:t>
      </w:r>
    </w:p>
    <w:p>
      <w:pPr>
        <w:pStyle w:val="Normal"/>
        <w:ind w:firstLine="360"/>
        <w:jc w:val="both"/>
        <w:rPr>
          <w:rFonts w:ascii="Times New Roman" w:hAnsi="Times New Roman" w:cs="Times New Roman"/>
        </w:rPr>
      </w:pPr>
      <w:r>
        <w:rPr>
          <w:rFonts w:cs="Times New Roman" w:ascii="Times New Roman" w:hAnsi="Times New Roman"/>
        </w:rPr>
        <w:t>Месячники стоят еще ниже дворовых, на самом рубе</w:t>
        <w:softHyphen/>
        <w:t>же между крепостным состоянием и рабством; ибо дво</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амо собою раяумеетея, что мы ве включаем сюда дворовых, ходя&gt; щих по паспорту и платящих своему господину оброк; ибо они подходят под первый разряд оброчных крестьян, занимающихся промыслами и ремеслами.</w:t>
      </w:r>
    </w:p>
    <w:p>
      <w:pPr>
        <w:pStyle w:val="Normal"/>
        <w:jc w:val="both"/>
        <w:rPr>
          <w:rFonts w:ascii="Times New Roman" w:hAnsi="Times New Roman" w:cs="Times New Roman"/>
        </w:rPr>
      </w:pPr>
      <w:r>
        <w:rPr>
          <w:rFonts w:cs="Times New Roman" w:ascii="Times New Roman" w:hAnsi="Times New Roman"/>
        </w:rPr>
        <w:t>ровые, хотя более месячников, подвержены личному про</w:t>
        <w:softHyphen/>
        <w:t>изволу своего господина и всякой нравственной порче, имеют более случаев и способов выслужиться, перейти от низшей должности на высшую и даже выпросить себе или детям отпускную. Одна фта надежда много значит, и она поддерживается в сословии дворовых частыми при</w:t>
        <w:softHyphen/>
        <w:t>мерами и законодательными распоряжениями, облегчающими увольнение отдельных лиц и целых семейств из этого звания. Всеми исчисленными выгодами не пользуется месяч</w:t>
        <w:softHyphen/>
        <w:t>ник. Ему нет исхода из его положения и, кроме скудно обеспеченного содержания и вечного труда на другого до истощения сил, будущность ничего ему не представляет.</w:t>
      </w:r>
    </w:p>
    <w:p>
      <w:pPr>
        <w:pStyle w:val="Normal"/>
        <w:ind w:firstLine="360"/>
        <w:jc w:val="both"/>
        <w:rPr>
          <w:rFonts w:ascii="Times New Roman" w:hAnsi="Times New Roman" w:cs="Times New Roman"/>
        </w:rPr>
      </w:pPr>
      <w:r>
        <w:rPr>
          <w:rFonts w:cs="Times New Roman" w:ascii="Times New Roman" w:hAnsi="Times New Roman"/>
        </w:rPr>
        <w:t>Все исчисленные нами Формы крепостной зависимости встречаются в современной России одна рядом с другою; но одни распространяются, другие беднеют содержанием и постепенно исчезают. Под влиянием общих нравствен</w:t>
        <w:softHyphen/>
        <w:t>ных и экономических условий, нами указанных, масса крепостного сословия движется последовательно по одному направлению и, должно сознаться, что это движение совер</w:t>
        <w:softHyphen/>
        <w:t>шается не снизу вверх, по лестнице, ведущей от рабства к свободе, а сверху вниз по ступеням этой лестницы. Судя по печатным отчетам и отзывам опытных хозяев, в северной и средней полосах России оброчное положение постепенно исчезает, и число крестьян, переводимых еже</w:t>
        <w:softHyphen/>
        <w:t>годно с оброка на барщину, несомненно превышает число издельных, отпускаемых на оброк. Самостоятельность издельного крестьянина в его собственном хозяйстве по</w:t>
        <w:softHyphen/>
        <w:t>степенно стесняется, и через это подготовляется, хотя мед</w:t>
        <w:softHyphen/>
        <w:t>ленно и к счастию далеко еще не повсеместно, переход с трехдневной барщины на положение месячников. Что касается до дворовых, то можно допустить, что обычай брать во двор из крестьян довольно быстро выводится и, что большая часть ежегодно выдаваемых отпускных достается дворовым, а не крестьянам; но из этого еще нельзя заключить, чтобы числительное отношение между ними изменялось в пользу вторых. Напротив, по справ</w:t>
        <w:softHyphen/>
        <w:t>кам, частным образом наведенным в разных име</w:t>
        <w:softHyphen/>
        <w:t>ниях, оказывалось постоянно, что дворовые гораздо быстрее</w:t>
      </w:r>
    </w:p>
    <w:p>
      <w:pPr>
        <w:pStyle w:val="Normal"/>
        <w:jc w:val="both"/>
        <w:rPr>
          <w:rFonts w:ascii="Times New Roman" w:hAnsi="Times New Roman" w:cs="Times New Roman"/>
        </w:rPr>
      </w:pPr>
      <w:r>
        <w:rPr>
          <w:rFonts w:cs="Times New Roman" w:ascii="Times New Roman" w:hAnsi="Times New Roman"/>
        </w:rPr>
        <w:t>размножаются, чпм крестьяне. Этот «акт, кажется, объ</w:t>
        <w:softHyphen/>
        <w:t>ясняется двумя причинами. Вопервых, по общепринятому обычаю, дворовые не входят в рекрутские очереди; эту повинность очищают за них крестьяне; из дворовых же отдаются в военную службу только штрафные; вовторых, дворовые не изнуряются тяжелыми работами, их жены не жнут и не молотят, и оттого смертность между ними, как от обыкновенных, так и от повальных болезней, никогда не бывает так значительна, как между издельвыми крестьянами. Класс непроизводительный пло</w:t>
        <w:softHyphen/>
        <w:t>дится на счет производителей.</w:t>
      </w:r>
    </w:p>
    <w:p>
      <w:pPr>
        <w:pStyle w:val="Normal"/>
        <w:ind w:firstLine="360"/>
        <w:jc w:val="both"/>
        <w:rPr>
          <w:rFonts w:ascii="Times New Roman" w:hAnsi="Times New Roman" w:cs="Times New Roman"/>
        </w:rPr>
      </w:pPr>
      <w:r>
        <w:rPr>
          <w:rFonts w:cs="Times New Roman" w:ascii="Times New Roman" w:hAnsi="Times New Roman"/>
        </w:rPr>
        <w:t>Если раз правительство утвердится в намерении по</w:t>
        <w:softHyphen/>
        <w:t>степенно и со всеми предосторожностями вести крепостное сословие от настоящего его положения к гражданской сво</w:t>
        <w:softHyphen/>
        <w:t>боде, то ему нельзя будет оставаться равнодушным к таким явлениям, в которых выражается прогрессивное развитие крепостного права и усугубление гнета, тяготею</w:t>
        <w:softHyphen/>
        <w:t>щего над крестьянами. Оно захочет остановит совер</w:t>
        <w:softHyphen/>
        <w:t>шающийся теперь невозбранно переход из высшего состояния в низшее и прежде всего примет меры для удержания суще</w:t>
        <w:softHyphen/>
        <w:t>ствующего теперь порядка; ибо в противном случае все последующие законодательные распоряжения встретили бы противное течение, через что действие их было бы осла</w:t>
        <w:softHyphen/>
        <w:t>блено.</w:t>
      </w:r>
    </w:p>
    <w:p>
      <w:pPr>
        <w:pStyle w:val="Normal"/>
        <w:jc w:val="both"/>
        <w:rPr>
          <w:rFonts w:ascii="Times New Roman" w:hAnsi="Times New Roman" w:cs="Times New Roman"/>
        </w:rPr>
      </w:pPr>
      <w:r>
        <w:rPr>
          <w:rFonts w:cs="Times New Roman" w:ascii="Times New Roman" w:hAnsi="Times New Roman"/>
        </w:rPr>
        <w:t>Меры отрицательные или предупредительные против даль</w:t>
        <w:softHyphen/>
        <w:t>нейшего развития крепостного права.</w:t>
      </w:r>
    </w:p>
    <w:p>
      <w:pPr>
        <w:pStyle w:val="Normal"/>
        <w:ind w:firstLine="360"/>
        <w:jc w:val="both"/>
        <w:rPr>
          <w:rFonts w:ascii="Times New Roman" w:hAnsi="Times New Roman" w:cs="Times New Roman"/>
        </w:rPr>
      </w:pPr>
      <w:r>
        <w:rPr>
          <w:rFonts w:cs="Times New Roman" w:ascii="Times New Roman" w:hAnsi="Times New Roman"/>
        </w:rPr>
        <w:t>Из этого вытекает необходимость некоторых ограниче</w:t>
        <w:softHyphen/>
        <w:t>ний или мер воспретительных, которыми дополнится ряд законов,разновременно изданныхъ*), очевидно, с целью положить пределы дальнейшему развитию помещичьего права. Не отступая от этого воззрения, но применяя об</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Мы относим сюда запрещение отдаваться в крепостное владение, пре</w:t>
        <w:softHyphen/>
        <w:t>кращение пожалования людей, невозстановление ни в каком случае кре</w:t>
        <w:softHyphen/>
        <w:t>постного состояния единожды, хотя бы и неправильно, прекратившагося, за</w:t>
        <w:softHyphen/>
        <w:t>прещение лицам, не владеющим населенным имением, приобретать кре</w:t>
        <w:softHyphen/>
        <w:t>постных людей без земли и многие подобные постановления.</w:t>
      </w:r>
    </w:p>
    <w:p>
      <w:pPr>
        <w:pStyle w:val="Normal"/>
        <w:jc w:val="both"/>
        <w:rPr>
          <w:rFonts w:ascii="Times New Roman" w:hAnsi="Times New Roman" w:cs="Times New Roman"/>
        </w:rPr>
      </w:pPr>
      <w:r>
        <w:rPr>
          <w:rFonts w:cs="Times New Roman" w:ascii="Times New Roman" w:hAnsi="Times New Roman"/>
        </w:rPr>
        <w:t>щее направление законодательства к современным обстоятельствам, казалось бы возможным принять к рассмот</w:t>
        <w:softHyphen/>
        <w:t>рению следующие предположения:</w:t>
      </w:r>
    </w:p>
    <w:p>
      <w:pPr>
        <w:pStyle w:val="Normal"/>
        <w:ind w:left="360" w:hanging="360"/>
        <w:jc w:val="both"/>
        <w:rPr>
          <w:rFonts w:ascii="Times New Roman" w:hAnsi="Times New Roman" w:cs="Times New Roman"/>
        </w:rPr>
      </w:pPr>
      <w:r>
        <w:rPr>
          <w:rFonts w:cs="Times New Roman" w:ascii="Times New Roman" w:hAnsi="Times New Roman"/>
        </w:rPr>
        <w:t>I. Запрещение переводить из крестьян в дворовые для домашних услуг.</w:t>
      </w:r>
    </w:p>
    <w:p>
      <w:pPr>
        <w:pStyle w:val="Normal"/>
        <w:ind w:firstLine="360"/>
        <w:jc w:val="both"/>
        <w:rPr>
          <w:rFonts w:ascii="Times New Roman" w:hAnsi="Times New Roman" w:cs="Times New Roman"/>
        </w:rPr>
      </w:pPr>
      <w:r>
        <w:rPr>
          <w:rFonts w:cs="Times New Roman" w:ascii="Times New Roman" w:hAnsi="Times New Roman"/>
        </w:rPr>
        <w:t>Запретить на будущее время безусловно брать кресть</w:t>
        <w:softHyphen/>
        <w:t>ян во двор для домашних услуг и вообще перечислять по ревизским сказкам из крестьян в дворовые люди.</w:t>
      </w:r>
    </w:p>
    <w:p>
      <w:pPr>
        <w:pStyle w:val="Normal"/>
        <w:ind w:firstLine="360"/>
        <w:jc w:val="both"/>
        <w:rPr>
          <w:rFonts w:ascii="Times New Roman" w:hAnsi="Times New Roman" w:cs="Times New Roman"/>
        </w:rPr>
      </w:pPr>
      <w:r>
        <w:rPr>
          <w:rFonts w:cs="Times New Roman" w:ascii="Times New Roman" w:hAnsi="Times New Roman"/>
        </w:rPr>
        <w:t>При составлении этого закона, понятие домашних услуг потребует ближайшего определения. Не должно стеснять помещиков в праве отдавать крестьян в обучение мастерствам и определять их к должностям, требующим постоянных занятий в самых имениях, как-то: назна</w:t>
        <w:softHyphen/>
        <w:t>чать из них прикащиков, бурмистров, старост, смот</w:t>
        <w:softHyphen/>
        <w:t>рителей при заводах, столяров, бочарей, огородников и проч.; ибо все таковые должности необходимы при поме</w:t>
        <w:softHyphen/>
        <w:t>щичьем хозяйстве, а для замещения их вольнонаемными не нашлось бы теперь ни людей, ни денежных средств у многих помещиков. Впрочем, и крестьяне, определяе</w:t>
        <w:softHyphen/>
        <w:t>мые к безочередным должностям, хотя бы даже они жи</w:t>
        <w:softHyphen/>
        <w:t>ли на господском дворе, не должны быть перечисляемы в разряд дворовых по ревизским сказкам, потому что перечисление само по себе вредно. Оно разрывает нрав</w:t>
        <w:softHyphen/>
        <w:t>ственную и бытовую связь перечисляемого с сельским обществом, из которого он вышел, изменяет навсегда их взаимные отношения, вселяет в первого убеждение, что, ставши выше крестьян, он приобретает через это право жить на их счет, как это действительно и бы</w:t>
        <w:softHyphen/>
        <w:t>вает в бдлыпей части имений, где крестьяне платят за дворовых подати и ставят рекрутов *).</w:t>
      </w:r>
    </w:p>
    <w:p>
      <w:pPr>
        <w:pStyle w:val="Normal"/>
        <w:ind w:firstLine="360"/>
        <w:jc w:val="both"/>
        <w:rPr>
          <w:rFonts w:ascii="Times New Roman" w:hAnsi="Times New Roman" w:cs="Times New Roman"/>
        </w:rPr>
      </w:pPr>
      <w:r>
        <w:rPr>
          <w:rFonts w:cs="Times New Roman" w:ascii="Times New Roman" w:hAnsi="Times New Roman"/>
        </w:rPr>
        <w:t>*) Перевод вз крестьян в дворовые и теперь не допускается в учреж</w:t>
        <w:softHyphen/>
        <w:t>денных в Польше маиоратах по Положению, вошедшему в Св. Зак. т. IX, Продол. I, прилож. к ст. 913, § 22, и в Западных губерниях, со вве</w:t>
        <w:softHyphen/>
        <w:t>дения инвентарных правил.</w:t>
      </w:r>
    </w:p>
    <w:p>
      <w:pPr>
        <w:pStyle w:val="Normal"/>
        <w:jc w:val="both"/>
        <w:rPr>
          <w:rFonts w:ascii="Times New Roman" w:hAnsi="Times New Roman" w:cs="Times New Roman"/>
        </w:rPr>
      </w:pPr>
      <w:r>
        <w:rPr>
          <w:rFonts w:cs="Times New Roman" w:ascii="Times New Roman" w:hAnsi="Times New Roman"/>
        </w:rPr>
        <w:t>II. Запрещение целые селения переводят с оброка на барщину.</w:t>
      </w:r>
    </w:p>
    <w:p>
      <w:pPr>
        <w:pStyle w:val="Normal"/>
        <w:ind w:firstLine="360"/>
        <w:jc w:val="both"/>
        <w:rPr>
          <w:rFonts w:ascii="Times New Roman" w:hAnsi="Times New Roman" w:cs="Times New Roman"/>
        </w:rPr>
      </w:pPr>
      <w:r>
        <w:rPr>
          <w:rFonts w:cs="Times New Roman" w:ascii="Times New Roman" w:hAnsi="Times New Roman"/>
        </w:rPr>
        <w:t>В имениях, ныне состоящих на оброке, запретить пере</w:t>
        <w:softHyphen/>
        <w:t>вод крестьян на барщину целыми селениями, оставляя помещику право переводить на изделье в сложности не более десятой ча</w:t>
        <w:softHyphen/>
        <w:t>сти наличных тяюл.</w:t>
      </w:r>
    </w:p>
    <w:p>
      <w:pPr>
        <w:pStyle w:val="Normal"/>
        <w:ind w:firstLine="360"/>
        <w:jc w:val="both"/>
        <w:rPr>
          <w:rFonts w:ascii="Times New Roman" w:hAnsi="Times New Roman" w:cs="Times New Roman"/>
        </w:rPr>
      </w:pPr>
      <w:r>
        <w:rPr>
          <w:rFonts w:cs="Times New Roman" w:ascii="Times New Roman" w:hAnsi="Times New Roman"/>
        </w:rPr>
        <w:t>Целью закона должно быть: прекратить перевод на бар</w:t>
        <w:softHyphen/>
        <w:t>щину, как спекуляцию, предпринимаемую помещиком в видах увеличения его доходов на счет благосостояния крестьян, не лишая при этом помещика самого действи</w:t>
        <w:softHyphen/>
        <w:t>тельного из всех принудительных средств против не</w:t>
        <w:softHyphen/>
        <w:t>исправных оброчников. Это средство необходимо особен</w:t>
        <w:softHyphen/>
        <w:t>но в тех имениях, где каждое тягло само за себя отве</w:t>
        <w:softHyphen/>
        <w:t>чает, без круговой поруки целого общества.</w:t>
      </w:r>
    </w:p>
    <w:p>
      <w:pPr>
        <w:pStyle w:val="Normal"/>
        <w:jc w:val="both"/>
        <w:rPr>
          <w:rFonts w:ascii="Times New Roman" w:hAnsi="Times New Roman" w:cs="Times New Roman"/>
        </w:rPr>
      </w:pPr>
      <w:r>
        <w:rPr>
          <w:rFonts w:cs="Times New Roman" w:ascii="Times New Roman" w:hAnsi="Times New Roman"/>
        </w:rPr>
        <w:t>Ш. Воспрещение дробления имений ниже положенной меры.</w:t>
      </w:r>
    </w:p>
    <w:p>
      <w:pPr>
        <w:pStyle w:val="Normal"/>
        <w:ind w:firstLine="360"/>
        <w:jc w:val="both"/>
        <w:rPr>
          <w:rFonts w:ascii="Times New Roman" w:hAnsi="Times New Roman" w:cs="Times New Roman"/>
        </w:rPr>
      </w:pPr>
      <w:r>
        <w:rPr>
          <w:rFonts w:cs="Times New Roman" w:ascii="Times New Roman" w:hAnsi="Times New Roman"/>
        </w:rPr>
        <w:t>Положить предел дроблению дворянских населенных име</w:t>
        <w:softHyphen/>
        <w:t>ний установлением нормы, ниже которой имВние не может под</w:t>
        <w:softHyphen/>
        <w:t>лежат ни разделу, ни отчуждению какой-либо ив онаъо части.</w:t>
      </w:r>
    </w:p>
    <w:p>
      <w:pPr>
        <w:pStyle w:val="Normal"/>
        <w:ind w:firstLine="360"/>
        <w:jc w:val="both"/>
        <w:rPr>
          <w:rFonts w:ascii="Times New Roman" w:hAnsi="Times New Roman" w:cs="Times New Roman"/>
        </w:rPr>
      </w:pPr>
      <w:r>
        <w:rPr>
          <w:rFonts w:cs="Times New Roman" w:ascii="Times New Roman" w:hAnsi="Times New Roman"/>
        </w:rPr>
        <w:t>Вопрос об установлении, так-называемых, минора</w:t>
        <w:softHyphen/>
        <w:t>тов, кажется, не раз уже возникал у нас по поводу разных законодательных предположений, но едва ли он был рассмотрен, по отношению его к современному раз</w:t>
        <w:softHyphen/>
        <w:t>витию крепостного права, как мера неотлагательная для предупреждения быстрою упадка не дворянскою сословия, кото</w:t>
        <w:softHyphen/>
        <w:t>рому открыты все пути к ходатайству о своих нуждах, а помещичьих крестьян, о которых обязано заботиться пра</w:t>
        <w:softHyphen/>
        <w:t>вительство. К сожалению, этот вопрос, сам по себе трудный, еще усложнялся тем, что к нему постоянно прицепляли разные другие законодательные предположения, хотя и не лишенные с ними связи, но отнюдь не до та</w:t>
        <w:softHyphen/>
        <w:t>кой степени тесной, чтобы нельзя было отделить первого от вторых. У нас же,' вплетение в возбужденный во</w:t>
        <w:softHyphen/>
        <w:t>прос посторонних и заведомо-неразрешимых задач - самое верное средство заглушить начатое дело.</w:t>
      </w:r>
    </w:p>
    <w:p>
      <w:pPr>
        <w:pStyle w:val="Normal"/>
        <w:tabs>
          <w:tab w:val="clear" w:pos="708"/>
          <w:tab w:val="left" w:pos="5018" w:leader="none"/>
        </w:tabs>
        <w:jc w:val="both"/>
        <w:rPr>
          <w:rFonts w:ascii="Times New Roman" w:hAnsi="Times New Roman" w:cs="Times New Roman"/>
        </w:rPr>
      </w:pPr>
      <w:r>
        <w:rPr>
          <w:rFonts w:cs="Times New Roman" w:ascii="Times New Roman" w:hAnsi="Times New Roman"/>
        </w:rPr>
        <w:t>Соч. Ю. Сажарп*. II.</w:t>
        <w:tab/>
        <w:t>6</w:t>
      </w:r>
    </w:p>
    <w:p>
      <w:pPr>
        <w:pStyle w:val="Normal"/>
        <w:ind w:firstLine="360"/>
        <w:jc w:val="both"/>
        <w:rPr>
          <w:rFonts w:ascii="Times New Roman" w:hAnsi="Times New Roman" w:cs="Times New Roman"/>
        </w:rPr>
      </w:pPr>
      <w:r>
        <w:rPr>
          <w:rFonts w:cs="Times New Roman" w:ascii="Times New Roman" w:hAnsi="Times New Roman"/>
        </w:rPr>
        <w:t>Разсматривая вопрос с указанной точки зрения, то-есть как меру, предназначенную для ограждения хозяйствен</w:t>
        <w:softHyphen/>
        <w:t>ной самостоятельности помещичьих крестьян, мы при</w:t>
        <w:softHyphen/>
        <w:t>ходим к убеждению, что предел дроблению должно опре</w:t>
        <w:softHyphen/>
        <w:t>делить числом ревизских душ, приняв за неделимое та</w:t>
        <w:softHyphen/>
        <w:t>кое число, при котором бы могло идти помещичье хозяй</w:t>
        <w:softHyphen/>
        <w:t>ство на барщине с некоторою выгодою для помещика и без отягощения крестьян. При 75 ревизских душах можно иметь круглым счетом до 30 рабочих тягол, а на тягло нельзя полагать господской запашки в север</w:t>
        <w:softHyphen/>
        <w:t>ных от Москвы губерниях более I</w:t>
      </w:r>
      <w:r>
        <w:rPr>
          <w:rFonts w:cs="Times New Roman" w:ascii="Times New Roman" w:hAnsi="Times New Roman"/>
          <w:vertAlign w:val="superscript"/>
        </w:rPr>
        <w:t>1</w:t>
      </w:r>
      <w:r>
        <w:rPr>
          <w:rFonts w:cs="Times New Roman" w:ascii="Times New Roman" w:hAnsi="Times New Roman"/>
        </w:rPr>
        <w:t>/, казенных деся</w:t>
        <w:softHyphen/>
        <w:t>тин в поле, а в средних и степных более 2 десятин. Потому при 75 душах помещик может обработывать от 45 до 60 десятин в поле *).</w:t>
      </w:r>
    </w:p>
    <w:p>
      <w:pPr>
        <w:pStyle w:val="Normal"/>
        <w:ind w:firstLine="360"/>
        <w:jc w:val="both"/>
        <w:rPr>
          <w:rFonts w:ascii="Times New Roman" w:hAnsi="Times New Roman" w:cs="Times New Roman"/>
        </w:rPr>
      </w:pPr>
      <w:r>
        <w:rPr>
          <w:rFonts w:cs="Times New Roman" w:ascii="Times New Roman" w:hAnsi="Times New Roman"/>
        </w:rPr>
        <w:t>В меньших размерах едвали помещичье хозяйство издельное может давать надежные, неслучайные выгоды, которыми бы могли покрываться неизбежные убытки и чрезвычайные пожертвования со стороны помещика, отве</w:t>
        <w:softHyphen/>
        <w:t>чающего за благосостояние своих крестьян.</w:t>
      </w:r>
    </w:p>
    <w:p>
      <w:pPr>
        <w:pStyle w:val="Normal"/>
        <w:ind w:firstLine="360"/>
        <w:jc w:val="both"/>
        <w:rPr>
          <w:rFonts w:ascii="Times New Roman" w:hAnsi="Times New Roman" w:cs="Times New Roman"/>
        </w:rPr>
      </w:pPr>
      <w:r>
        <w:rPr>
          <w:rFonts w:cs="Times New Roman" w:ascii="Times New Roman" w:hAnsi="Times New Roman"/>
        </w:rPr>
        <w:t>Населенное имение, признанное неделимым по закону, должно быть рассматриваемо как всякая иная недвижимая собственность, по существу своему не подлежащая раздробле</w:t>
        <w:softHyphen/>
        <w:t>нию, и нет необходимости в издании особых правил для определения порядка наследования в населенных недели</w:t>
        <w:softHyphen/>
        <w:t>мых имениях. Когда достается нескольким наследникам Фабрика, завод или дом, им предоставляется полная сво</w:t>
        <w:softHyphen/>
        <w:t>бода удержать доставшееся им недвижимое имущество в общем и нераздельном владении, продать его и разделить между собою выручку или уступить его одному из наслед</w:t>
        <w:softHyphen/>
        <w:t>ников, условившись с ним на счет вознаграждения про</w:t>
        <w:softHyphen/>
        <w:t>чих. Теже способы взаимного соглашения должны быть открыты наследникам по неделимому имению, и законо</w:t>
        <w:softHyphen/>
        <w:t>дательной власти нет надобности стеснять свободу их выбора или придумывать для них заранее обязательные Формы справедливого соглашения.</w:t>
      </w:r>
    </w:p>
    <w:p>
      <w:pPr>
        <w:pStyle w:val="Normal"/>
        <w:ind w:firstLine="360"/>
        <w:jc w:val="both"/>
        <w:rPr>
          <w:rFonts w:ascii="Times New Roman" w:hAnsi="Times New Roman" w:cs="Times New Roman"/>
        </w:rPr>
      </w:pPr>
      <w:r>
        <w:rPr>
          <w:rFonts w:cs="Times New Roman" w:ascii="Times New Roman" w:hAnsi="Times New Roman"/>
        </w:rPr>
        <w:t>*) При ближайшем рассмотрении этого предположения, может быть, окажется нужным разделить Россию на несколько полос и для каждой установить особый предел дробления, сообразно с условиями местного хозяйства.</w:t>
      </w:r>
    </w:p>
    <w:p>
      <w:pPr>
        <w:pStyle w:val="Normal"/>
        <w:ind w:firstLine="360"/>
        <w:jc w:val="both"/>
        <w:rPr>
          <w:rFonts w:ascii="Times New Roman" w:hAnsi="Times New Roman" w:cs="Times New Roman"/>
        </w:rPr>
      </w:pPr>
      <w:r>
        <w:rPr>
          <w:rFonts w:cs="Times New Roman" w:ascii="Times New Roman" w:hAnsi="Times New Roman"/>
        </w:rPr>
        <w:t>Изъяснив перед сим, что отсутствие законного пре</w:t>
        <w:softHyphen/>
        <w:t>дела дробления населенных имений вредно не само по се</w:t>
        <w:softHyphen/>
        <w:t>бе, а при двух условиях: при неопределенности повин</w:t>
        <w:softHyphen/>
        <w:t>ностей и ответственности владельца за крестьян, мы по</w:t>
        <w:softHyphen/>
        <w:t>лагаем, что, с устранением этих условий, и самое дроб</w:t>
        <w:softHyphen/>
        <w:t>ление могло бы быть допускаемо без вреда; а потому ка</w:t>
        <w:softHyphen/>
        <w:t>залось бы возможным к предлагаемой мере присовоку</w:t>
        <w:softHyphen/>
        <w:t>пить постановление, которым бы разрешалось делить име</w:t>
        <w:softHyphen/>
        <w:t>ния в 75 и менее душ, если каждый из наследников представит на утверждение правительства вместе с прось* бою о разделе проект добровольно-принятого крестьяна</w:t>
        <w:softHyphen/>
        <w:t>ми договора, составленный на основаниях, ниже сего из</w:t>
        <w:softHyphen/>
        <w:t>ложенных.</w:t>
      </w:r>
    </w:p>
    <w:p>
      <w:pPr>
        <w:pStyle w:val="Normal"/>
        <w:ind w:firstLine="360"/>
        <w:jc w:val="both"/>
        <w:rPr>
          <w:rFonts w:ascii="Times New Roman" w:hAnsi="Times New Roman" w:cs="Times New Roman"/>
        </w:rPr>
      </w:pPr>
      <w:r>
        <w:rPr>
          <w:rFonts w:cs="Times New Roman" w:ascii="Times New Roman" w:hAnsi="Times New Roman"/>
        </w:rPr>
        <w:t>Удержание крепостного права в настоящих его преде</w:t>
        <w:softHyphen/>
        <w:t>лах составляет только первую половину задачи; вторая и важнейшая заключается в изыскании мер положитель</w:t>
        <w:softHyphen/>
        <w:t>ных, в открытии исходного пути из теперешнего поряд</w:t>
        <w:softHyphen/>
        <w:t>ка вещей в правомерные гражданские отношения.</w:t>
      </w:r>
    </w:p>
    <w:p>
      <w:pPr>
        <w:pStyle w:val="Normal"/>
        <w:jc w:val="both"/>
        <w:rPr>
          <w:rFonts w:ascii="Times New Roman" w:hAnsi="Times New Roman" w:cs="Times New Roman"/>
        </w:rPr>
      </w:pPr>
      <w:r>
        <w:rPr>
          <w:rFonts w:cs="Times New Roman" w:ascii="Times New Roman" w:hAnsi="Times New Roman"/>
        </w:rPr>
        <w:t>Миры положительные к установлению новых, правомер</w:t>
        <w:softHyphen/>
        <w:t>ных отношений.</w:t>
      </w:r>
    </w:p>
    <w:p>
      <w:pPr>
        <w:pStyle w:val="Normal"/>
        <w:ind w:firstLine="360"/>
        <w:jc w:val="both"/>
        <w:rPr>
          <w:rFonts w:ascii="Times New Roman" w:hAnsi="Times New Roman" w:cs="Times New Roman"/>
        </w:rPr>
      </w:pPr>
      <w:r>
        <w:rPr>
          <w:rFonts w:cs="Times New Roman" w:ascii="Times New Roman" w:hAnsi="Times New Roman"/>
        </w:rPr>
        <w:t>Все системы, примененные за границею и у нас разно</w:t>
        <w:softHyphen/>
        <w:t>временно предложенные для достижения этой цели, делятся на два разряда: некоторые ведут к освобождению отдель</w:t>
        <w:softHyphen/>
        <w:t>ных личностей, другие к освобождению целых селений или обществ. Нет сомнения, что каждая из упомянутых систем имеет свои выгоды и свои неудобства; о сравни</w:t>
        <w:softHyphen/>
        <w:t>тельном их достоинстве много и долго спорили в дру</w:t>
        <w:softHyphen/>
        <w:t>гих государствах, и отголоски этого спора остались не без влияния на общественное мнение в России. Всякий, обращающий внимание на наши толки об упразднении кре</w:t>
        <w:softHyphen/>
        <w:t>постного права, часто слышал повторение доводов и опро</w:t>
        <w:softHyphen/>
        <w:t>вержений, придуманных последователями той или другой системы в Западной Европе, и, вероятно, замечал, что столкновение этих двух противоположных воззрений, за</w:t>
        <w:softHyphen/>
        <w:t>имствованных целиком из иностранных литератур, 6*</w:t>
      </w:r>
    </w:p>
    <w:p>
      <w:pPr>
        <w:pStyle w:val="Normal"/>
        <w:jc w:val="both"/>
        <w:rPr>
          <w:rFonts w:ascii="Times New Roman" w:hAnsi="Times New Roman" w:cs="Times New Roman"/>
        </w:rPr>
      </w:pPr>
      <w:r>
        <w:rPr>
          <w:rFonts w:cs="Times New Roman" w:ascii="Times New Roman" w:hAnsi="Times New Roman"/>
        </w:rPr>
        <w:t>ни на шаг не подвигает к разрешению наш домашний вопрос.</w:t>
      </w:r>
    </w:p>
    <w:p>
      <w:pPr>
        <w:pStyle w:val="Normal"/>
        <w:ind w:firstLine="360"/>
        <w:jc w:val="both"/>
        <w:rPr>
          <w:rFonts w:ascii="Times New Roman" w:hAnsi="Times New Roman" w:cs="Times New Roman"/>
        </w:rPr>
      </w:pPr>
      <w:r>
        <w:rPr>
          <w:rFonts w:cs="Times New Roman" w:ascii="Times New Roman" w:hAnsi="Times New Roman"/>
        </w:rPr>
        <w:t>Не оттого хи, что мы ошибаемся, воображая себе, что мы властны выбрать из двух систем ту, которая пока</w:t>
        <w:softHyphen/>
        <w:t>жется нам лучшею*, тогда как нам предстоит яе выбрать, а узнать, чею требует порядок вещей, у нас сложившийся и заключающий в себе зародыш всего будущего развития?</w:t>
      </w:r>
    </w:p>
    <w:p>
      <w:pPr>
        <w:pStyle w:val="Normal"/>
        <w:ind w:left="360" w:hanging="360"/>
        <w:jc w:val="both"/>
        <w:rPr>
          <w:rFonts w:ascii="Times New Roman" w:hAnsi="Times New Roman" w:cs="Times New Roman"/>
        </w:rPr>
      </w:pPr>
      <w:r>
        <w:rPr>
          <w:rFonts w:cs="Times New Roman" w:ascii="Times New Roman" w:hAnsi="Times New Roman"/>
        </w:rPr>
        <w:t>Необходимость двоякого рода мер: для целых обществ и для частных лиц.</w:t>
      </w:r>
    </w:p>
    <w:p>
      <w:pPr>
        <w:pStyle w:val="Normal"/>
        <w:ind w:firstLine="360"/>
        <w:jc w:val="both"/>
        <w:rPr>
          <w:rFonts w:ascii="Times New Roman" w:hAnsi="Times New Roman" w:cs="Times New Roman"/>
        </w:rPr>
      </w:pPr>
      <w:r>
        <w:rPr>
          <w:rFonts w:cs="Times New Roman" w:ascii="Times New Roman" w:hAnsi="Times New Roman"/>
        </w:rPr>
        <w:t>Главную массу крепостного сословия в России состав</w:t>
        <w:softHyphen/>
        <w:t>ляют поселяне, живущие в деревнях, занимающиеся одним хлебопашеством, или хлебопашеством в связи с другими промыслами, и владеющие совокупно, целыми обществами, отведенною им землею. В фтом совокуп</w:t>
        <w:softHyphen/>
        <w:t>ном владении землею заключается коренная, ничем неза</w:t>
        <w:softHyphen/>
        <w:t>менимая основа нашего сельского общинного устройства. Каждая наша деревня глубоко сознает себя чем-то по природе своей единым, цельным и живым; это сознание проявляется во всех её действиях и находит полнейшее выражение в многозначительном слове мир.</w:t>
      </w:r>
    </w:p>
    <w:p>
      <w:pPr>
        <w:pStyle w:val="Normal"/>
        <w:ind w:firstLine="360"/>
        <w:jc w:val="both"/>
        <w:rPr>
          <w:rFonts w:ascii="Times New Roman" w:hAnsi="Times New Roman" w:cs="Times New Roman"/>
        </w:rPr>
      </w:pPr>
      <w:r>
        <w:rPr>
          <w:rFonts w:cs="Times New Roman" w:ascii="Times New Roman" w:hAnsi="Times New Roman"/>
        </w:rPr>
        <w:t>Многие из наших писателей, посвятившие себя изучению Русской народности в её историческом прошедшем и в нестареющих явлениях настоящего, дорожат нашею сельскою общиною, как твердым материалом, из кото</w:t>
        <w:softHyphen/>
        <w:t>рого сложилось Русское государство, и предугадывают в ней самою жизнью подготовленное разрешение на общест</w:t>
        <w:softHyphen/>
        <w:t>венные вопросы, неразрешимые для Западной Европы. На</w:t>
        <w:softHyphen/>
        <w:t>против, другие смотрят на нашу сельскую общину, как на первоначальную, грубейшую Форму общественной ор</w:t>
        <w:softHyphen/>
        <w:t>ганизации, в скором времени долженствующую раздро</w:t>
        <w:softHyphen/>
        <w:t>биться на единицы, и как на главное препятствие к улуч</w:t>
        <w:softHyphen/>
        <w:t>шениям в системе сельского хозяйства и юридического устройства сельского сословия. нисколько не разделяя по</w:t>
        <w:softHyphen/>
        <w:t>следнего взгляда и вполне сочуствуя первому, мы однако</w:t>
        <w:softHyphen/>
        <w:t>же не намерены вдаваться в рассмотрение этого вопроса, очень важного по себе, но от разрешения которого мы не</w:t>
      </w:r>
    </w:p>
    <w:p>
      <w:pPr>
        <w:pStyle w:val="Normal"/>
        <w:jc w:val="both"/>
        <w:rPr>
          <w:rFonts w:ascii="Times New Roman" w:hAnsi="Times New Roman" w:cs="Times New Roman"/>
        </w:rPr>
      </w:pPr>
      <w:r>
        <w:rPr>
          <w:rFonts w:cs="Times New Roman" w:ascii="Times New Roman" w:hAnsi="Times New Roman"/>
        </w:rPr>
        <w:t>ожидаем значительных практических результатов. Пусть наука, при своих теперешних данных, оправдывает или осуждает сельско-общинное устройство; на практике оно представляется не вопросом, а живою существенностью. Позволительно думать, что язык Немецкий богаче, а Италь</w:t>
        <w:softHyphen/>
        <w:t>янский звучнее Русского, тем не менее мы останемся при своем языке. Подобно языку, общинное устройство на</w:t>
        <w:softHyphen/>
        <w:t>ших сел принадлежит к числу тех коренных, самород</w:t>
        <w:softHyphen/>
        <w:t>ных начал нашей Русской народности, с которыми мо</w:t>
        <w:softHyphen/>
        <w:t>жет не сходиться частное воззрение, воспитанное в другом порядке явлений, но для правительства они составляют не предмет спора, а неопровержимые данные, которых за</w:t>
        <w:softHyphen/>
        <w:t>конодательная власть не должна колебать, если она дорожить крепостью государственного организма.</w:t>
      </w:r>
    </w:p>
    <w:p>
      <w:pPr>
        <w:pStyle w:val="Normal"/>
        <w:ind w:firstLine="360"/>
        <w:jc w:val="both"/>
        <w:rPr>
          <w:rFonts w:ascii="Times New Roman" w:hAnsi="Times New Roman" w:cs="Times New Roman"/>
        </w:rPr>
      </w:pPr>
      <w:r>
        <w:rPr>
          <w:rFonts w:cs="Times New Roman" w:ascii="Times New Roman" w:hAnsi="Times New Roman"/>
        </w:rPr>
        <w:t>Естественно и свободно сложилась наша сельская общи</w:t>
        <w:softHyphen/>
        <w:t>на; также свободно и естественно отрешаются от неё беспрестанно отдельные личности и примыкают к другим состояниям.</w:t>
      </w:r>
    </w:p>
    <w:p>
      <w:pPr>
        <w:pStyle w:val="Normal"/>
        <w:ind w:firstLine="360"/>
        <w:jc w:val="both"/>
        <w:rPr>
          <w:rFonts w:ascii="Times New Roman" w:hAnsi="Times New Roman" w:cs="Times New Roman"/>
        </w:rPr>
      </w:pPr>
      <w:r>
        <w:rPr>
          <w:rFonts w:cs="Times New Roman" w:ascii="Times New Roman" w:hAnsi="Times New Roman"/>
        </w:rPr>
        <w:t>Рядом с крестьянами, земледельцами, мы встречаем у себя несколько разрядов крепостных людей, по свойст</w:t>
        <w:softHyphen/>
        <w:t>ву их занятий и образу жизни не имеющих с первыми никаких общих интересов и связанных с ними един</w:t>
        <w:softHyphen/>
        <w:t>ственно общею зависимостью от одного владельца и кру</w:t>
        <w:softHyphen/>
        <w:t>говою порукою по исправлению государственных повинно</w:t>
        <w:softHyphen/>
        <w:t>стей. Таковы дворовые, крестьяне, владеющие в городах собственными домами, содержатели постоялых дворов, Фаб</w:t>
        <w:softHyphen/>
        <w:t>ричных заведений, торгующие по гильдейским свидетельст</w:t>
        <w:softHyphen/>
        <w:t>вам, занимающиеся подрядами и поставками. Судьба всех таковых личностей так резко отделяется на практике от участи сельских обществ, что, с переменою отноше</w:t>
        <w:softHyphen/>
        <w:t>ний первых к их владельцам, нет ни малейшего по</w:t>
        <w:softHyphen/>
        <w:t>вода опасаться расстройства в организации тех селений, из которых они вышли и с которыми они остаются свя</w:t>
        <w:softHyphen/>
        <w:t>занными только по ревизским сказкам.</w:t>
      </w:r>
    </w:p>
    <w:p>
      <w:pPr>
        <w:pStyle w:val="Normal"/>
        <w:ind w:firstLine="360"/>
        <w:jc w:val="both"/>
        <w:rPr>
          <w:rFonts w:ascii="Times New Roman" w:hAnsi="Times New Roman" w:cs="Times New Roman"/>
        </w:rPr>
      </w:pPr>
      <w:r>
        <w:rPr>
          <w:rFonts w:cs="Times New Roman" w:ascii="Times New Roman" w:hAnsi="Times New Roman"/>
        </w:rPr>
        <w:t>Имея все это в виду, нельзя не придти к заключению, что было бы несправедливо удерживать в крепостной зависимости торгующего крестьянина, стоящего значитель</w:t>
        <w:softHyphen/>
        <w:t>но выше уровня крепостного сословия, единственно пото-</w:t>
      </w:r>
    </w:p>
    <w:p>
      <w:pPr>
        <w:pStyle w:val="Normal"/>
        <w:jc w:val="both"/>
        <w:rPr>
          <w:rFonts w:ascii="Times New Roman" w:hAnsi="Times New Roman" w:cs="Times New Roman"/>
        </w:rPr>
      </w:pPr>
      <w:r>
        <w:rPr>
          <w:rFonts w:cs="Times New Roman" w:ascii="Times New Roman" w:hAnsi="Times New Roman"/>
        </w:rPr>
        <w:t>му, что путь к освобождению, доступный ему лично, не доступен сельскому обществу, к которому он приписан, и что в той же мере несправедливо бы было требовать, чтобы сельское общество не иначе могло перейти в сво</w:t>
        <w:softHyphen/>
        <w:t>бодное состояние, как раздробившись, утратив свою цель</w:t>
        <w:softHyphen/>
        <w:t>ность, перестав быть обществом. Итак, практика не позволяет нам принять исключительно ни ту, ни другую систему; мы должны воспользоваться обеими и открыть дво</w:t>
        <w:softHyphen/>
        <w:t>який исход: для целых обществ и для отдельных лиц.</w:t>
      </w:r>
    </w:p>
    <w:p>
      <w:pPr>
        <w:pStyle w:val="Normal"/>
        <w:ind w:left="360" w:hanging="360"/>
        <w:jc w:val="both"/>
        <w:rPr>
          <w:rFonts w:ascii="Times New Roman" w:hAnsi="Times New Roman" w:cs="Times New Roman"/>
        </w:rPr>
      </w:pPr>
      <w:r>
        <w:rPr>
          <w:rFonts w:cs="Times New Roman" w:ascii="Times New Roman" w:hAnsi="Times New Roman"/>
        </w:rPr>
        <w:t>О сельских обществах. Невыгоды введения принудитель</w:t>
        <w:softHyphen/>
        <w:t>ных отношений законодательным порядком.</w:t>
      </w:r>
    </w:p>
    <w:p>
      <w:pPr>
        <w:pStyle w:val="Normal"/>
        <w:ind w:firstLine="360"/>
        <w:jc w:val="both"/>
        <w:rPr>
          <w:rFonts w:ascii="Times New Roman" w:hAnsi="Times New Roman" w:cs="Times New Roman"/>
        </w:rPr>
      </w:pPr>
      <w:r>
        <w:rPr>
          <w:rFonts w:cs="Times New Roman" w:ascii="Times New Roman" w:hAnsi="Times New Roman"/>
        </w:rPr>
        <w:t>Обращаясь сперва к сельским обществам, мы усмат</w:t>
        <w:softHyphen/>
        <w:t>риваем только два способа заменить теперешний порядок правомерными отношениями. Может правительство, без участия помещиков и крестьян, принять на себя опреде</w:t>
        <w:softHyphen/>
        <w:t>ление их взаимных отношений и составленное таким об</w:t>
        <w:softHyphen/>
        <w:t>разом положение ввести в действие, не спрашивая согла</w:t>
        <w:softHyphen/>
        <w:t>сия ни тех, ни других; могут также эти отношения опре</w:t>
        <w:softHyphen/>
        <w:t>делиться с обоюдного согласия помещиков и крестьян, в виде добровольной между ними сделки с утверждения законодательной власти.</w:t>
      </w:r>
    </w:p>
    <w:p>
      <w:pPr>
        <w:pStyle w:val="Normal"/>
        <w:ind w:firstLine="360"/>
        <w:jc w:val="both"/>
        <w:rPr>
          <w:rFonts w:ascii="Times New Roman" w:hAnsi="Times New Roman" w:cs="Times New Roman"/>
        </w:rPr>
      </w:pPr>
      <w:r>
        <w:rPr>
          <w:rFonts w:cs="Times New Roman" w:ascii="Times New Roman" w:hAnsi="Times New Roman"/>
        </w:rPr>
        <w:t>Первый из этих способов обращает на себя осо</w:t>
        <w:softHyphen/>
        <w:t>бенное внимание, как система, правительством избран</w:t>
        <w:softHyphen/>
        <w:t>ная для Западного края России и им уже примененная в Форме, так называемых, инвентарных правил.</w:t>
      </w:r>
    </w:p>
    <w:p>
      <w:pPr>
        <w:pStyle w:val="Normal"/>
        <w:ind w:firstLine="360"/>
        <w:jc w:val="both"/>
        <w:rPr>
          <w:rFonts w:ascii="Times New Roman" w:hAnsi="Times New Roman" w:cs="Times New Roman"/>
        </w:rPr>
      </w:pPr>
      <w:r>
        <w:rPr>
          <w:rFonts w:cs="Times New Roman" w:ascii="Times New Roman" w:hAnsi="Times New Roman"/>
        </w:rPr>
        <w:t>Эти правила, одинаковые для всех имений, вместе с инвентарем (или статистическою описью каждого имения) заключают в себе определение взаимных прав и обя</w:t>
        <w:softHyphen/>
        <w:t>занностей землевладельца к поселянам. По содержанию, это контракт в полном смысле слова, но контракт, составленный не сторонами, обязанными исполнять его, а тою властью, которая по отношению ко всем другим ви</w:t>
        <w:softHyphen/>
        <w:t>дам частных условий, договоров и сделок ограничи</w:t>
        <w:softHyphen/>
        <w:t>вается одним утверждением, засвидетельствованием и восстановлением их законной силы в случае нарушения.</w:t>
      </w:r>
    </w:p>
    <w:p>
      <w:pPr>
        <w:pStyle w:val="Normal"/>
        <w:ind w:firstLine="360"/>
        <w:jc w:val="both"/>
        <w:rPr>
          <w:rFonts w:ascii="Times New Roman" w:hAnsi="Times New Roman" w:cs="Times New Roman"/>
        </w:rPr>
      </w:pPr>
      <w:r>
        <w:rPr>
          <w:rFonts w:cs="Times New Roman" w:ascii="Times New Roman" w:hAnsi="Times New Roman"/>
        </w:rPr>
        <w:t>Это контракт, но которому не достает только одною: добровольною соиасия связанных им сторон, не достает имен</w:t>
        <w:softHyphen/>
        <w:t>но того условия, на котором основывается внутренняя за</w:t>
        <w:softHyphen/>
        <w:t>конность и прочность всякого договора. Важность этого обстоятельства вполне обнаруживается в особенном ха</w:t>
        <w:softHyphen/>
        <w:t>рактере всех последующих отношений при переходе за</w:t>
        <w:softHyphen/>
        <w:t>кона в практику. Помещики не могут быть довольны инвентарями: им кажется, что у них отобрано слишком много прав и доходов; крестьяне бесспорно сознают с признательностию сделанные им льготы, но и они недо</w:t>
        <w:softHyphen/>
        <w:t>вольны: им кажется, что им уступлено мало, и они ожи</w:t>
        <w:softHyphen/>
        <w:t>дают бблыпого. Недавния происшествия в Киевской губе</w:t>
        <w:softHyphen/>
        <w:t>рнии по поводу созыва ополчения доказали это до очевидно</w:t>
        <w:softHyphen/>
        <w:t>сти. Весьма может быть, что и помещики и крестьяне в сущности неправы; но хотя бы и так, несомненно, что противоположность интересов, непримиренных, а только вза~ имно-оьраниченных, открывает обширное поприще ухищре</w:t>
        <w:softHyphen/>
        <w:t>ниям, уловкам, обидам всякого рода. Как бы ясно и опре</w:t>
        <w:softHyphen/>
        <w:t>делительно ни были составлены правила, в поводах к превратным толкованиям, придиркам, вымогательствам, обоюдным жалобам, недостатка не встретится, и возгорит</w:t>
        <w:softHyphen/>
        <w:t>ся глухая, междоусобная война. Для поддержания отноше</w:t>
        <w:softHyphen/>
        <w:t>ний, правительством установленных без участия сторон, естественно потребуется неусыпное за ними наблюдение и прямое, почти ежедневное с его стороны вмешательство через посредство местных полицейских чиновников,- вмешательство для последних обременительное, усеянное соблазнами и крайне-раздражительное как для помещи</w:t>
        <w:softHyphen/>
        <w:t>ков, так и для поселян.</w:t>
      </w:r>
    </w:p>
    <w:p>
      <w:pPr>
        <w:pStyle w:val="Normal"/>
        <w:ind w:firstLine="360"/>
        <w:jc w:val="both"/>
        <w:rPr>
          <w:rFonts w:ascii="Times New Roman" w:hAnsi="Times New Roman" w:cs="Times New Roman"/>
        </w:rPr>
      </w:pPr>
      <w:r>
        <w:rPr>
          <w:rFonts w:cs="Times New Roman" w:ascii="Times New Roman" w:hAnsi="Times New Roman"/>
        </w:rPr>
        <w:t>Может быть, нам возразят, что в какой бы Форме ни установились законные между ними отношения, каким бы способом ни было ограничено полновластие помещи</w:t>
        <w:softHyphen/>
        <w:t>ков, во всяком случае, с прекращением теперешнего их произвола, все недоразумения, вопросы и жалобы, воз</w:t>
        <w:softHyphen/>
        <w:t>никающие между ними и поселянами, должны будут не</w:t>
        <w:softHyphen/>
        <w:t>минуемо восходить к правительству. Это очевидно. восстановление законных отношений в случае их наруше</w:t>
        <w:softHyphen/>
        <w:t>ния и взыскание с виновного принадлежит правительству,</w:t>
      </w:r>
    </w:p>
    <w:p>
      <w:pPr>
        <w:pStyle w:val="Normal"/>
        <w:jc w:val="both"/>
        <w:rPr>
          <w:rFonts w:ascii="Times New Roman" w:hAnsi="Times New Roman" w:cs="Times New Roman"/>
        </w:rPr>
      </w:pPr>
      <w:r>
        <w:rPr>
          <w:rFonts w:cs="Times New Roman" w:ascii="Times New Roman" w:hAnsi="Times New Roman"/>
        </w:rPr>
        <w:t>никому другому, и в этих пределах его участие, вы* званное обращением к нему одной из сторон, не только неизбежно, оно благодетельно. Не менее того, всякое на* рушение взаимных обязанностей, даже при существовании всех средств к легкому, скорому и дешевому его пре</w:t>
        <w:softHyphen/>
        <w:t>кращению, само по себе есж* уже ело, и потому, чал» чаще оно повторяется, чем больше поводов к ею развитию пред</w:t>
        <w:softHyphen/>
        <w:t>ставляет какой-либо порядок вещей, яижмя ок* хуже.</w:t>
      </w:r>
    </w:p>
    <w:p>
      <w:pPr>
        <w:pStyle w:val="Normal"/>
        <w:ind w:firstLine="360"/>
        <w:jc w:val="both"/>
        <w:rPr>
          <w:rFonts w:ascii="Times New Roman" w:hAnsi="Times New Roman" w:cs="Times New Roman"/>
        </w:rPr>
      </w:pPr>
      <w:r>
        <w:rPr>
          <w:rFonts w:cs="Times New Roman" w:ascii="Times New Roman" w:hAnsi="Times New Roman"/>
        </w:rPr>
        <w:t>Исчисленные неудобства должны усугубиться, если пра</w:t>
        <w:softHyphen/>
        <w:t>вительство, определив законодательным порядком отно</w:t>
        <w:softHyphen/>
        <w:t>шения землевладельцев к крестьянам, не откроет по</w:t>
        <w:softHyphen/>
        <w:t>следним никаких законных путей для самостоятель</w:t>
        <w:softHyphen/>
        <w:t>ного ограждения предоставленных им прав. В таком случае оно будет в необходимости принять на себя не одно разбирательство жалоб, ему приносимых, во самое изыскание поводов кя справедливыя* жалобами, иными слова</w:t>
        <w:softHyphen/>
        <w:t>ми: прямое и постоянное опекание безгласной стороны,- дело для правительства нелегкое, а для народа тяжелое.</w:t>
      </w:r>
    </w:p>
    <w:p>
      <w:pPr>
        <w:pStyle w:val="Normal"/>
        <w:ind w:firstLine="360"/>
        <w:jc w:val="both"/>
        <w:rPr>
          <w:rFonts w:ascii="Times New Roman" w:hAnsi="Times New Roman" w:cs="Times New Roman"/>
        </w:rPr>
      </w:pPr>
      <w:r>
        <w:rPr>
          <w:rFonts w:cs="Times New Roman" w:ascii="Times New Roman" w:hAnsi="Times New Roman"/>
        </w:rPr>
        <w:t>Вся сила в том, что в области гражданских отно</w:t>
        <w:softHyphen/>
        <w:t>шений, порядку вещей, введенному в силу предписания на</w:t>
        <w:softHyphen/>
        <w:t>чальства, подчиняются более или менее охотно; добровольная же сделка, предложенная самими сторонами и утвержден</w:t>
        <w:softHyphen/>
        <w:t>ная правительством, связывает совесть, возбуждая сознание иражданской свободы и нравственною долю. В этом созна</w:t>
        <w:softHyphen/>
        <w:t>нии лежит самая существенная гарантия всякого договора, которой полицейское опекание, хотя бы совершенно беспристрастное и бескорыстное, уже потому заменить не мо</w:t>
        <w:softHyphen/>
        <w:t>жет, что беспрестанное вмешательство посторонней вла</w:t>
        <w:softHyphen/>
        <w:t>сти препятствует установлению согласия, без которого мы не можем себе представить правильного развития сель</w:t>
        <w:softHyphen/>
        <w:t>ской жизни.</w:t>
      </w:r>
    </w:p>
    <w:p>
      <w:pPr>
        <w:pStyle w:val="Normal"/>
        <w:ind w:firstLine="360"/>
        <w:jc w:val="both"/>
        <w:rPr>
          <w:rFonts w:ascii="Times New Roman" w:hAnsi="Times New Roman" w:cs="Times New Roman"/>
        </w:rPr>
      </w:pPr>
      <w:r>
        <w:rPr>
          <w:rFonts w:cs="Times New Roman" w:ascii="Times New Roman" w:hAnsi="Times New Roman"/>
        </w:rPr>
        <w:t>Собственно по этой причине, не касаясь других не</w:t>
        <w:softHyphen/>
        <w:t>удобств, многими встречаемых в применении подробно</w:t>
        <w:softHyphen/>
        <w:t>стей инвентарного положения, притом рассматривая эту систему единственно по отношению к Великороссийским губерниям, мы не желали бы видеть её распростране</w:t>
        <w:softHyphen/>
        <w:t>ния. Ограничиваясь этим общим выводом, мы оставля</w:t>
        <w:softHyphen/>
        <w:t>ем в стороне частный вопрос о том, в какой мере</w:t>
      </w:r>
    </w:p>
    <w:p>
      <w:pPr>
        <w:pStyle w:val="Normal"/>
        <w:jc w:val="both"/>
        <w:rPr>
          <w:rFonts w:ascii="Times New Roman" w:hAnsi="Times New Roman" w:cs="Times New Roman"/>
        </w:rPr>
      </w:pPr>
      <w:r>
        <w:rPr>
          <w:rFonts w:cs="Times New Roman" w:ascii="Times New Roman" w:hAnsi="Times New Roman"/>
        </w:rPr>
        <w:t>она была необходима для Западного края России,'т. е. имен</w:t>
        <w:softHyphen/>
        <w:t>но для той местности, для которой она придумана и где введена или вводится.</w:t>
      </w:r>
    </w:p>
    <w:p>
      <w:pPr>
        <w:pStyle w:val="Normal"/>
        <w:ind w:firstLine="360"/>
        <w:jc w:val="both"/>
        <w:rPr>
          <w:rFonts w:ascii="Times New Roman" w:hAnsi="Times New Roman" w:cs="Times New Roman"/>
        </w:rPr>
      </w:pPr>
      <w:r>
        <w:rPr>
          <w:rFonts w:cs="Times New Roman" w:ascii="Times New Roman" w:hAnsi="Times New Roman"/>
        </w:rPr>
        <w:t>Всякому, даже добывавшему в том крае, но знающему историю Русской земли, должно быть понятно, что отноше</w:t>
        <w:softHyphen/>
        <w:t>ния помещиков Поляков и Латинцев к Православным Малороссиянам и Белорусцам, отношения, носящие на се</w:t>
        <w:softHyphen/>
        <w:t>бе внутренние и внешние признаки векового, систематиче</w:t>
        <w:softHyphen/>
        <w:t>ского угнетения, должны существенно разниться с быто</w:t>
        <w:softHyphen/>
        <w:t>выми отношениями тех же сословий в Великороссийских областях. Весьма может быть, что в Западном крае правительство не только не предвидело, но даже не желало взаимною соглашения и вынуждено было из политических ви</w:t>
        <w:softHyphen/>
        <w:t>дов предпочесть такую меру, которая, разлучив навсегда и глубже прежнего крестьян с помещиками, давала бы возможность местной власти принять первых в свое не</w:t>
        <w:softHyphen/>
        <w:t>посредственное ведение и устранить всякое на них влияние со стороны вторых. Едвали нужно присовокуплять, что никакие подобные соображения ДО могут иметь места в применении к Великороссийским губерниям.</w:t>
      </w:r>
    </w:p>
    <w:p>
      <w:pPr>
        <w:pStyle w:val="Normal"/>
        <w:ind w:firstLine="360"/>
        <w:jc w:val="both"/>
        <w:rPr>
          <w:rFonts w:ascii="Times New Roman" w:hAnsi="Times New Roman" w:cs="Times New Roman"/>
        </w:rPr>
      </w:pPr>
      <w:r>
        <w:rPr>
          <w:rFonts w:cs="Times New Roman" w:ascii="Times New Roman" w:hAnsi="Times New Roman"/>
        </w:rPr>
        <w:t>Итак, рассматривая инвентарную систему в её общно</w:t>
        <w:softHyphen/>
        <w:t>сти, мы пришли к убеждению, что ее должно отвергнуть. Это откровенное осуждение, думаем мы, оправдывается вы</w:t>
        <w:softHyphen/>
        <w:t>шеизложенными соображениями*, тем не менее, в насто</w:t>
        <w:softHyphen/>
        <w:t>ящую минуту пишущему ати строки тяжело произнести его именно потому, что против инвентарного положения раз</w:t>
        <w:softHyphen/>
        <w:t>дается много голосов, порицающих в нем ограничение помещичьего произвола, то самое, чтб в нем есть доброго, за чтд составителя фтого положения и теперь поминают добром миллионы людей. К етим голосам, торжествен</w:t>
        <w:softHyphen/>
        <w:t>но возвещающим неприкосновенность крепостного права (как будто бы от них зависело остановить историю и оживить издыхающее), не хочется и не должно приставать; и потому, во избежание всякого недоразумения, мы также откровенно прибавим, что еслибы Провидению угодно бы</w:t>
        <w:softHyphen/>
        <w:t>ло казнить Россию, поразив наше правительство неис</w:t>
        <w:softHyphen/>
        <w:t>цельным ослеплением, а наше дворянство безнадежным упрямством и еслибы затем нам предстояло одно изъ</w:t>
      </w:r>
    </w:p>
    <w:p>
      <w:pPr>
        <w:pStyle w:val="Normal"/>
        <w:jc w:val="both"/>
        <w:rPr>
          <w:rFonts w:ascii="Times New Roman" w:hAnsi="Times New Roman" w:cs="Times New Roman"/>
        </w:rPr>
      </w:pPr>
      <w:r>
        <w:rPr>
          <w:rFonts w:cs="Times New Roman" w:ascii="Times New Roman" w:hAnsi="Times New Roman"/>
        </w:rPr>
        <w:t>двух: оставить неприкосновенным крепостное право иля ввести повсеместно инвентаря, то, из двух зол избирая меньшее, мы, не задумываясь, предпочли бы последнее. Но, к счастию, неизбежность подобного выбора еще далека от нас, и потому мы можем надеяться, что правительство, не испытав предварительно других способов, не при</w:t>
        <w:softHyphen/>
        <w:t>бегнет к мере, которая сделалась бы необходимостью только в случае исчезновения всякой надежды на свобод</w:t>
        <w:softHyphen/>
        <w:t>ное соглашение.</w:t>
      </w:r>
    </w:p>
    <w:p>
      <w:pPr>
        <w:pStyle w:val="Normal"/>
        <w:jc w:val="both"/>
        <w:rPr>
          <w:rFonts w:ascii="Times New Roman" w:hAnsi="Times New Roman" w:cs="Times New Roman"/>
        </w:rPr>
      </w:pPr>
      <w:r>
        <w:rPr>
          <w:rFonts w:cs="Times New Roman" w:ascii="Times New Roman" w:hAnsi="Times New Roman"/>
        </w:rPr>
        <w:t>Добровольные сделки между помещиками н крестьянами. Излишества и недостатки указа о обязанных поселянах.</w:t>
      </w:r>
    </w:p>
    <w:p>
      <w:pPr>
        <w:pStyle w:val="Normal"/>
        <w:ind w:firstLine="360"/>
        <w:jc w:val="both"/>
        <w:rPr>
          <w:rFonts w:ascii="Times New Roman" w:hAnsi="Times New Roman" w:cs="Times New Roman"/>
        </w:rPr>
      </w:pPr>
      <w:r>
        <w:rPr>
          <w:rFonts w:cs="Times New Roman" w:ascii="Times New Roman" w:hAnsi="Times New Roman"/>
        </w:rPr>
        <w:t>Возражения, нами приведенные против определения от</w:t>
        <w:softHyphen/>
        <w:t>ношений крестьян к помещикам порядком законодатель</w:t>
        <w:softHyphen/>
        <w:t>ным, содержат в себе указания на иной путь, к той же цели ведущий. Мы разумеем добровольные сделки между крестьянами и помещиками. Этот путь открыло правитель</w:t>
        <w:softHyphen/>
        <w:t>ство в 1846 году изданием указа о обязанных поселянах; но, к сожалению, сделав первый шаг, оно не пошло далее и не только не поощрило сделок, даже не устрани</w:t>
        <w:softHyphen/>
        <w:t>ло самых существенных препятствий к их заключению. На эти препятствия, указанные общественным мнением, следует теперь обратить внимание.</w:t>
      </w:r>
    </w:p>
    <w:p>
      <w:pPr>
        <w:pStyle w:val="Normal"/>
        <w:ind w:firstLine="360"/>
        <w:jc w:val="both"/>
        <w:rPr>
          <w:rFonts w:ascii="Times New Roman" w:hAnsi="Times New Roman" w:cs="Times New Roman"/>
        </w:rPr>
      </w:pPr>
      <w:r>
        <w:rPr>
          <w:rFonts w:cs="Times New Roman" w:ascii="Times New Roman" w:hAnsi="Times New Roman"/>
        </w:rPr>
        <w:t>Вопервых, желательно, чтобы договаривающимся сто</w:t>
        <w:softHyphen/>
        <w:t>ронам, т. е. помещикам и крестьянам, предоставлен был возможный простор и устранены были все излишния ограничения, встречаемые в положении 2 Апреля 1842 года. Так, например, статьею 908 определено, что рекрутская повинность в селениях обязанных крестьян отправляет</w:t>
        <w:softHyphen/>
        <w:t>ся однообразно по очередному порядку, в уставе рекрут</w:t>
        <w:softHyphen/>
        <w:t>ском установленному*, но здесь не принято во внимание, что в помещичьих имениях издревле введены различные системы учета очередей. В иных, очередь или место, за</w:t>
        <w:softHyphen/>
        <w:t>нимаемое семейством в рекрутском круге, определяется старшинством отдачи и составом семейства, т. е. числом тягол; этот способ близко подходит к рекрутскому</w:t>
      </w:r>
    </w:p>
    <w:p>
      <w:pPr>
        <w:pStyle w:val="Normal"/>
        <w:jc w:val="both"/>
        <w:rPr>
          <w:rFonts w:ascii="Times New Roman" w:hAnsi="Times New Roman" w:cs="Times New Roman"/>
        </w:rPr>
      </w:pPr>
      <w:r>
        <w:rPr>
          <w:rFonts w:cs="Times New Roman" w:ascii="Times New Roman" w:hAnsi="Times New Roman"/>
        </w:rPr>
        <w:t>уставу. В других, особенно в оброчных селениях, ус</w:t>
        <w:softHyphen/>
        <w:t>тановлено определенное число рекрутских частей, по на</w:t>
        <w:softHyphen/>
        <w:t>коплении коих семейство сдает рекрута. Части или доли насчитываются различными способами, иногда довольно сложными, но хорошо известными всем крестьянам. Есть имения, в которых, по обычаю, исстари заведенному между крестьянами, рекрутские доли переводятся на деньги и с согласия мирской сходки сдаются одним семейством дру</w:t>
        <w:softHyphen/>
        <w:t>гому. Наконец, каков бы ни был порядок в разре</w:t>
        <w:softHyphen/>
        <w:t>шении частных случаев, мирские сходки иногда отступа</w:t>
        <w:softHyphen/>
        <w:t>ют от общего правила по врожденному Русскому чело</w:t>
        <w:softHyphen/>
        <w:t>веку убеждению, что правда не должна быть приносима в жертву законности. Вообще, мы не видим основания ду</w:t>
        <w:softHyphen/>
        <w:t>мать, чтобы очередный порядок, в уставе рекрутском изложенный, (с тех пор замененный в казенных име</w:t>
        <w:softHyphen/>
        <w:t>ниях еще худшим,-жеребьевым) был уравнительнее и удобнее систем, издавна существующих во многих на</w:t>
        <w:softHyphen/>
        <w:t>ших имениях и к которым крестьяне привыкли. Изве</w:t>
        <w:softHyphen/>
        <w:t>стно, как неохотно они подчиняются каким бы то ни было переменам, даже к лучшему, в отправлении этой повинности, самой для них тягостной, переменам, неми</w:t>
        <w:softHyphen/>
        <w:t>нуемо влекущим за собою несправедливости и ущербы для многих семейств; а потому и не должно, когда нет на то необходимости, обязывать ко введению очередного по</w:t>
        <w:softHyphen/>
        <w:t>рядка, в Своде Законов помещенного *). В противном же случае можно предвидеть, что со стороеы крестьян это обстоятельство возбудит много сомнений, возражений и споров и что заключение сделки с помещиком, если с нею будет сопряжено введение нового порядка учета рекрутских очередей, встретит особенные затруднения.</w:t>
      </w:r>
    </w:p>
    <w:p>
      <w:pPr>
        <w:pStyle w:val="Normal"/>
        <w:ind w:firstLine="360"/>
        <w:jc w:val="both"/>
        <w:rPr>
          <w:rFonts w:ascii="Times New Roman" w:hAnsi="Times New Roman" w:cs="Times New Roman"/>
        </w:rPr>
      </w:pPr>
      <w:r>
        <w:rPr>
          <w:rFonts w:cs="Times New Roman" w:ascii="Times New Roman" w:hAnsi="Times New Roman"/>
        </w:rPr>
        <w:t>Статьею 909 определено, что запасы народного продоволь</w:t>
        <w:softHyphen/>
        <w:t>ствия и пособия в пожарных случаях учреждаются на счет собственных средств обязанных крестьян подъ</w:t>
      </w:r>
    </w:p>
    <w:p>
      <w:pPr>
        <w:pStyle w:val="Normal"/>
        <w:ind w:firstLine="360"/>
        <w:jc w:val="both"/>
        <w:rPr>
          <w:rFonts w:ascii="Times New Roman" w:hAnsi="Times New Roman" w:cs="Times New Roman"/>
        </w:rPr>
      </w:pPr>
      <w:r>
        <w:rPr>
          <w:rFonts w:cs="Times New Roman" w:ascii="Times New Roman" w:hAnsi="Times New Roman"/>
        </w:rPr>
        <w:t>*) По крайней мере, трудно помириться с мыслью об однообразном и безусловно обязательном порядке до тех пор, пока рекрутская повин* ■ость лежит на обществам, исправляется обществами за круговою порукою всех членов оного.</w:t>
      </w:r>
    </w:p>
    <w:p>
      <w:pPr>
        <w:pStyle w:val="Normal"/>
        <w:jc w:val="both"/>
        <w:rPr>
          <w:rFonts w:ascii="Times New Roman" w:hAnsi="Times New Roman" w:cs="Times New Roman"/>
        </w:rPr>
      </w:pPr>
      <w:r>
        <w:rPr>
          <w:rFonts w:cs="Times New Roman" w:ascii="Times New Roman" w:hAnsi="Times New Roman"/>
        </w:rPr>
        <w:t>наблюдением помещиков или под наблюдением и при содей</w:t>
        <w:softHyphen/>
        <w:t>ствии правительства. Все это глухо и может быть стесни</w:t>
        <w:softHyphen/>
        <w:t>тельно. Существует немало имений, в которых помещики не только наблюдают, но участвуют в составлении хлеб</w:t>
        <w:softHyphen/>
        <w:t>ных запасов, в мерах для предупреждения пожаров, в пособиях погоревшим. Например, во многих местах по</w:t>
        <w:softHyphen/>
        <w:t>мещики отвели из своей земли особые участки под мирские запашки для обеспечения продовольствия крестьян. Там, где крестьяне не имеют собственного леса, где лес редок и ддрог, где на случай пожара или необходимых починок берегутся заповедные участки, помещик, если захочет войти в соглашение с крестьянами, неминуемо услышит вопрос: „А на случай пожара или какой беды леску на обстройку выдавать будете?* Едвали они удовлетворятся уверением, что пособие устроится на их счет при одном наблюдении со стороны помещика или при содействии пра</w:t>
        <w:softHyphen/>
        <w:t>вительства. Несколько лет тому назад, в одном име</w:t>
        <w:softHyphen/>
        <w:t>нии учреждено взаимное страхование от пожаров. Основ</w:t>
        <w:softHyphen/>
        <w:t>ной капитал пожертвован владельцем (это более, чем наблюдение) и увеличивается ежегодным сбором со всех строений крестьянских и господских, по оценке, произ</w:t>
        <w:softHyphen/>
        <w:t>водимой самими крестьянами. Все подобные учреждения, не подходящие прямо под статью 909, скрепляют связь между помещиками и поселянами, которой отнюдь не должно ос</w:t>
        <w:softHyphen/>
        <w:t>лаблять. В них заключается, конечно, очень еще слабый начаток взаимного соглашения их интересов, развитие и распространение которого на все вообще хозяйственные их отношения заслуживает поощрения.</w:t>
      </w:r>
    </w:p>
    <w:p>
      <w:pPr>
        <w:pStyle w:val="Normal"/>
        <w:ind w:firstLine="360"/>
        <w:jc w:val="both"/>
        <w:rPr>
          <w:rFonts w:ascii="Times New Roman" w:hAnsi="Times New Roman" w:cs="Times New Roman"/>
        </w:rPr>
      </w:pPr>
      <w:r>
        <w:rPr>
          <w:rFonts w:cs="Times New Roman" w:ascii="Times New Roman" w:hAnsi="Times New Roman"/>
        </w:rPr>
        <w:t>Но самое стеснительное условие, заключающееся в указе о обязанных крестьянах, условие, которому во многом следует приписать его неуспех, содержится в ст. 911 и 912, определяющих отношение имений, населенных обя</w:t>
        <w:softHyphen/>
        <w:t>занными крестьянами, к нашим кредитным установлени</w:t>
        <w:softHyphen/>
        <w:t>ям. Вопервых, заключение условий с крестьянами в зало</w:t>
        <w:softHyphen/>
        <w:t>женных имениях (то-есть, почти во всех помещичьих имениях), также как и изменение условий с обоюдного согласия сторон, допускается не иначе, как с дозволения кредитного учреждения, которое может и не дать его. Обя-</w:t>
      </w:r>
    </w:p>
    <w:p>
      <w:pPr>
        <w:pStyle w:val="Normal"/>
        <w:jc w:val="both"/>
        <w:rPr>
          <w:rFonts w:ascii="Times New Roman" w:hAnsi="Times New Roman" w:cs="Times New Roman"/>
        </w:rPr>
      </w:pPr>
      <w:r>
        <w:rPr>
          <w:rFonts w:cs="Times New Roman" w:ascii="Times New Roman" w:hAnsi="Times New Roman"/>
        </w:rPr>
        <w:t>заяиое исключительно заботиться о предупреждении всякого возможного упадка ценности принятого им залога, оно всегда найдет гораздо более уважительных поводов к отказу, чем к изъявлению своего, согласия; а закон в этом не только не ограничивает его свободы, даже не определяет, какими соображениями оно обязано руковод</w:t>
        <w:softHyphen/>
        <w:t>ствоваться в своем решении. Вовторых, относительно по</w:t>
        <w:softHyphen/>
        <w:t>рядка учинения вновь займов под залог имений, переве</w:t>
        <w:softHyphen/>
        <w:t>денных на новое положение, указом 2-го Апреля 1842 года было обещано издание особых правил. Это обещание вы</w:t>
        <w:softHyphen/>
        <w:t>полнено только в 1846 году изданием закона, помещенного в VII продолж. XI т. Св. Зак., ст. 304 и 321 и прилож. к 304, но выполнено так, что вместо этих правил можно бы было ограничиться простым упразднением права пользова</w:t>
        <w:softHyphen/>
        <w:t>ться ссудами. Это ясно до очевидности. Когда представляется в залог имение, управляемое на неограниченном помещи</w:t>
        <w:softHyphen/>
        <w:t>чьем праве, то ссуда выдается без всякого затруднения по разряду губернии, числу душ и количеству земли; если же испрашивается ссуда под залог имения, населенного обязанными крестьянами, то кредитное установление вхо</w:t>
        <w:softHyphen/>
        <w:t>дит в исчисление чистого дохода, получаемого владель</w:t>
        <w:softHyphen/>
        <w:t>цем *) и выдает ссуду в 10 раз превышающую этот доход, с тем, однакоже, чтобы ссуда, несмотря на исчислен</w:t>
        <w:softHyphen/>
        <w:t>ный доход, ни в каком случае не превышала размера, по классам губерний определенною в ст. 347-349 уст. кред. с прибавле</w:t>
        <w:softHyphen/>
        <w:t>нием добавочных 10 руб. сер. надушу, если, впрочем, име</w:t>
        <w:softHyphen/>
        <w:t>ние соответствует условиям, изложеннымъв ст. 1202-1211. Итак, владелец имения, заключивший сделку с кресть</w:t>
        <w:softHyphen/>
        <w:t>янами и отказавшийся добровольно от своего полновластия,</w:t>
      </w:r>
    </w:p>
    <w:p>
      <w:pPr>
        <w:pStyle w:val="Normal"/>
        <w:ind w:firstLine="360"/>
        <w:jc w:val="both"/>
        <w:rPr>
          <w:rFonts w:ascii="Times New Roman" w:hAnsi="Times New Roman" w:cs="Times New Roman"/>
        </w:rPr>
      </w:pPr>
      <w:r>
        <w:rPr>
          <w:rFonts w:cs="Times New Roman" w:ascii="Times New Roman" w:hAnsi="Times New Roman"/>
        </w:rPr>
        <w:t>*) А жак исчислить его? Это один ив самых сложных и трудных вопросов хозяйственной адмиивстрации. В землях, где всстари существу</w:t>
        <w:softHyphen/>
        <w:t>ет земский кредит на еамых твердых в разумных основаниях (напри</w:t>
        <w:softHyphen/>
        <w:t>мер, в Пруссии, где свойство местности и разные особенности обществен</w:t>
        <w:softHyphen/>
        <w:t>ного быта не представляют тех огромных препятствий, с которыми при</w:t>
        <w:softHyphen/>
        <w:t>шлось бы опенщивам иметь дело у нас) для разрешении его написаны солианты, и все-таки он ве разрешен, все-таки продолжают над ним тру</w:t>
        <w:softHyphen/>
        <w:t>диться. А у нас.... кажется, и не подозревали, что тут есть над чем призадуматься I</w:t>
      </w:r>
    </w:p>
    <w:p>
      <w:pPr>
        <w:pStyle w:val="Normal"/>
        <w:jc w:val="both"/>
        <w:rPr>
          <w:rFonts w:ascii="Times New Roman" w:hAnsi="Times New Roman" w:cs="Times New Roman"/>
        </w:rPr>
      </w:pPr>
      <w:r>
        <w:rPr>
          <w:rFonts w:cs="Times New Roman" w:ascii="Times New Roman" w:hAnsi="Times New Roman"/>
        </w:rPr>
        <w:t>подвергаясь особенным затруднениям и проволочкам, которых не испытывает помещик, владеющий имением на неограниченном крепостном праве, рискует очень ча</w:t>
        <w:softHyphen/>
        <w:t>сто не получит полной ссуды по разряду губерний, но ни в каком случае, как бы его имение ни было доходно и прочно устроено, не может даже надеяться получит более втой ссуды. Ясно, что исчисление дохода придумано единственно в ущерб владельцу для уменьшения ссуды. Спрашивается: можно ли было ожидать успеха от указа 2 Апреля, когда изданием упомянутых правил правительство не только не поощряло к заключению сделок, но, напротив, вер</w:t>
        <w:softHyphen/>
        <w:t>нейшим путем как будто отводило помещиков от этой мысли, ясно выражая, что кто последует его призыву, тот в его глазах потеряет право на кредит?</w:t>
      </w:r>
    </w:p>
    <w:p>
      <w:pPr>
        <w:pStyle w:val="Normal"/>
        <w:ind w:firstLine="360"/>
        <w:jc w:val="both"/>
        <w:rPr>
          <w:rFonts w:ascii="Times New Roman" w:hAnsi="Times New Roman" w:cs="Times New Roman"/>
        </w:rPr>
      </w:pPr>
      <w:r>
        <w:rPr>
          <w:rFonts w:cs="Times New Roman" w:ascii="Times New Roman" w:hAnsi="Times New Roman"/>
        </w:rPr>
        <w:t>Содержа в себе излишния определения, без нужды огра</w:t>
        <w:softHyphen/>
        <w:t>ничивающие свободу или выгоды договаривающихся сторон, указ о обязанных поселянах в тоже время представ</w:t>
        <w:softHyphen/>
        <w:t>ляет значительные пробелы и не дает ответов на суще</w:t>
        <w:softHyphen/>
        <w:t>ственные вопросы.</w:t>
      </w:r>
    </w:p>
    <w:p>
      <w:pPr>
        <w:pStyle w:val="Normal"/>
        <w:ind w:firstLine="360"/>
        <w:jc w:val="both"/>
        <w:rPr>
          <w:rFonts w:ascii="Times New Roman" w:hAnsi="Times New Roman" w:cs="Times New Roman"/>
        </w:rPr>
      </w:pPr>
      <w:r>
        <w:rPr>
          <w:rFonts w:cs="Times New Roman" w:ascii="Times New Roman" w:hAnsi="Times New Roman"/>
        </w:rPr>
        <w:t>Вопервых, хотя с утверждением договора между по</w:t>
        <w:softHyphen/>
        <w:t>мещиком и обществом крестьян, последние через это самое возводятся на степень юридической правомерной лич</w:t>
        <w:softHyphen/>
        <w:t>ности и становятся в прямое отношение к правительству, однако, этому обществу не дано ни юридической организа</w:t>
        <w:softHyphen/>
        <w:t>ции, ни законного представительства, через которое бы оно могло, в случае нужды, сноситься с властями и действо* вать для защиты прав, за ним утвержденных. В статье 910 говорится только об учреждении вотчинного (или мыз</w:t>
        <w:softHyphen/>
        <w:t>ного) управления, органа и орудия распоряжений вотчинни</w:t>
        <w:softHyphen/>
        <w:t>ка, следовательно одной стороны, и совершенно умалчи</w:t>
        <w:softHyphen/>
        <w:t>вается об организации другой, то-есть общества крестьян.</w:t>
      </w:r>
    </w:p>
    <w:p>
      <w:pPr>
        <w:pStyle w:val="Normal"/>
        <w:ind w:firstLine="360"/>
        <w:jc w:val="both"/>
        <w:rPr>
          <w:rFonts w:ascii="Times New Roman" w:hAnsi="Times New Roman" w:cs="Times New Roman"/>
        </w:rPr>
      </w:pPr>
      <w:r>
        <w:rPr>
          <w:rFonts w:cs="Times New Roman" w:ascii="Times New Roman" w:hAnsi="Times New Roman"/>
        </w:rPr>
        <w:t>Вовторых, не определены с надлежащею точностию отношения крестьян, вступивших в права обязанных, к судебно-полицейской власти помещиков. Статья 910, к этому предмету относящаяся, измененная в продолж. VI к Св. Зак., предоставляет помещику первоначальный раз</w:t>
        <w:softHyphen/>
        <w:t>бор взаимных между крестьянами тяжб и споров, право суда по проступкам и преступлениям, за которые винов</w:t>
        <w:softHyphen/>
      </w:r>
    </w:p>
    <w:p>
      <w:pPr>
        <w:pStyle w:val="Normal"/>
        <w:jc w:val="both"/>
        <w:rPr>
          <w:rFonts w:ascii="Times New Roman" w:hAnsi="Times New Roman" w:cs="Times New Roman"/>
        </w:rPr>
      </w:pPr>
      <w:r>
        <w:rPr>
          <w:rFonts w:cs="Times New Roman" w:ascii="Times New Roman" w:hAnsi="Times New Roman"/>
        </w:rPr>
        <w:t>ные не подлежат лишению всех прав состояния, и право применять наказания, предоставленные всем помещикам вообще (в том числе находятся палки и тюрьмы с кан</w:t>
        <w:softHyphen/>
        <w:t>далами), с тем лишь ограничением, что отдача в смири</w:t>
        <w:softHyphen/>
        <w:t>тельные, рабочие дома и в арестантские роты гражданского ведомства, а равно удаление из вотчины неисправимых, определяется мирскими обществами с утверждения поме</w:t>
        <w:softHyphen/>
        <w:t>щика. Но если последнему принадлежит только первона</w:t>
        <w:softHyphen/>
        <w:t>чальный разбор тяжб и споров, то кем и каким по</w:t>
        <w:softHyphen/>
        <w:t>рядком будет производиться последующий разбор? Может ли обязанный крестьянин, не испрашивая на то разреше</w:t>
        <w:softHyphen/>
        <w:t>ния от владельца вотчины, начать иск в присутствен</w:t>
        <w:softHyphen/>
        <w:t>ном месте против другого обязанного крестьянина, к той же вотчине приписанного или против постороннего человека? Может ли он приобретать и отчуждать недви</w:t>
        <w:softHyphen/>
        <w:t>жимую собственность на том же основании, как и лица свободных состояний, или он подлежит в втом отноше</w:t>
        <w:softHyphen/>
        <w:t>нии тем же, с правом собственности несовместным огра</w:t>
        <w:softHyphen/>
        <w:t>ничениям, как и крепостные люди?</w:t>
      </w:r>
    </w:p>
    <w:p>
      <w:pPr>
        <w:pStyle w:val="Normal"/>
        <w:ind w:firstLine="360"/>
        <w:jc w:val="both"/>
        <w:rPr>
          <w:rFonts w:ascii="Times New Roman" w:hAnsi="Times New Roman" w:cs="Times New Roman"/>
        </w:rPr>
      </w:pPr>
      <w:r>
        <w:rPr>
          <w:rFonts w:cs="Times New Roman" w:ascii="Times New Roman" w:hAnsi="Times New Roman"/>
        </w:rPr>
        <w:t>Втретьих, не определено кем и каким порядком будут рассматриваться споры между вотчинником и обя</w:t>
        <w:softHyphen/>
        <w:t>занными поселянами, возникающие из их обоюдных обяза</w:t>
        <w:softHyphen/>
        <w:t>тельств, изложенных в условиях. В ст. 906 упоминается только о мерах для понуждения крестьян к исполнению обя</w:t>
        <w:softHyphen/>
        <w:t>занностей, ими нарушенных, при чем предполагается с их стороны прямое, произвольное и бесспорное неисполне</w:t>
        <w:softHyphen/>
        <w:t>ние, а не возбужденный гражданский вопрос о существе их обязанностей, требующий разрешения. К тому же, гово</w:t>
        <w:softHyphen/>
        <w:t>рится единственно о понуждении крестьян, и ни единым словом не упоминается о понуждении помещика. В случае нарушения договора с его стороны, могут ли крестьяне на него жаловаться? Кто понесет жалобу от имени обще</w:t>
        <w:softHyphen/>
        <w:t>ства крестьян и будет за них ходатаем? Кто примет ее к рассмотрению, и каким порядком будет произво</w:t>
        <w:softHyphen/>
        <w:t>диться дело? Наконец, не говоря о гражданском иске про</w:t>
        <w:softHyphen/>
        <w:t>тив владельца от лица целого общества, в праве ли обязанный крестьянин подать на него жалобу от своего лица? Все сии вопросы не находят разрешения в положении</w:t>
      </w:r>
    </w:p>
    <w:p>
      <w:pPr>
        <w:pStyle w:val="Normal"/>
        <w:jc w:val="both"/>
        <w:rPr>
          <w:rFonts w:ascii="Times New Roman" w:hAnsi="Times New Roman" w:cs="Times New Roman"/>
        </w:rPr>
      </w:pPr>
      <w:r>
        <w:rPr>
          <w:rFonts w:cs="Times New Roman" w:ascii="Times New Roman" w:hAnsi="Times New Roman"/>
        </w:rPr>
        <w:t>2 Апреля, между тем как именно эта юридическая сто</w:t>
        <w:softHyphen/>
        <w:t>рона отношений крестьян к вотчинникам не может быть предоставлена исключительно частному между ними соглаше</w:t>
        <w:softHyphen/>
        <w:t>нию и, по крайней мере, в главных чертах должна быть определена правительством. Необходимо нужно, чтобы как вотчинники, так и крестьяне знали твердо, какая будет поставлена над ними ближайшая власть, при каких усло</w:t>
        <w:softHyphen/>
        <w:t>виях эта власть будет вступаться в их взаимные отно</w:t>
        <w:softHyphen/>
        <w:t>шения, какие предоставятся им средства и законные пути для ограждения их интересов и прав; ибо нельзя ожидать, чтобы первые, т.-е. помещики, решились выйти из старой, глубокой колеи, не видя перед собою новой дороги, ни даже, чтобы крестьяне уразумели сериозное значение своего нового положения до тех пор, пока оно не будет зара</w:t>
        <w:softHyphen/>
        <w:t>нее совершенно ясно обрисовано правительством.</w:t>
      </w:r>
    </w:p>
    <w:p>
      <w:pPr>
        <w:pStyle w:val="Normal"/>
        <w:ind w:firstLine="360"/>
        <w:jc w:val="both"/>
        <w:rPr>
          <w:rFonts w:ascii="Times New Roman" w:hAnsi="Times New Roman" w:cs="Times New Roman"/>
        </w:rPr>
      </w:pPr>
      <w:r>
        <w:rPr>
          <w:rFonts w:cs="Times New Roman" w:ascii="Times New Roman" w:hAnsi="Times New Roman"/>
        </w:rPr>
        <w:t>При составлении дополнительных статей к положению 2 Апреля, с целью восполнить указанный недостаток, нужно принять в соображение следующие обстоятельства. Заключение сделок предоставляется добровольному жела</w:t>
        <w:softHyphen/>
        <w:t>нию каждого, и в первые годы, конечно, очень и очень немногие помещики будут в состоянии, или захотят под</w:t>
        <w:softHyphen/>
        <w:t>вергнуться риску, сопряженному с отречением от их полновластия; для немногих же имений, нельзя создавать полной и сложной организации; потому на первое время необходимо придумать порядок управления, сколь возможно простой и немногосложный. Впоследствии, когда число име</w:t>
        <w:softHyphen/>
        <w:t>ний, переведенных на новое положение, увеличится, этот порядок должен будет измениться и уступить место ино</w:t>
        <w:softHyphen/>
        <w:t>му с учреждением нескольких инстанций, с новым ад</w:t>
        <w:softHyphen/>
        <w:t>министративным делением на округи или приходы, с из</w:t>
        <w:softHyphen/>
        <w:t>данием полицейского и судебного устава для сельских обществ; следовательно, организация, нужная для настоящей минуты, как мера переходная, должна с одной стороны близко подходить к существующим теперь отношениямъ’, с дру</w:t>
        <w:softHyphen/>
        <w:t>гой, не должна связывать будущего развития, но, напротив, иметь ь себе способность удобно и легко измениться и перей</w:t>
        <w:softHyphen/>
        <w:t>ти на степень высшей организации, без всякой ломки или по</w:t>
        <w:softHyphen/>
        <w:t>трясения.</w:t>
      </w:r>
    </w:p>
    <w:p>
      <w:pPr>
        <w:pStyle w:val="Normal"/>
        <w:ind w:firstLine="360"/>
        <w:jc w:val="both"/>
        <w:rPr>
          <w:rFonts w:ascii="Times New Roman" w:hAnsi="Times New Roman" w:cs="Times New Roman"/>
        </w:rPr>
      </w:pPr>
      <w:r>
        <w:rPr>
          <w:rFonts w:cs="Times New Roman" w:ascii="Times New Roman" w:hAnsi="Times New Roman"/>
        </w:rPr>
        <w:t>Просим читателей иметь в виду, что в нижеследую</w:t>
        <w:softHyphen/>
        <w:t>щих положениях, мы старались определить главные чер</w:t>
        <w:softHyphen/>
        <w:t>ты такого переходного порядка, который бы в настоящую минуту облегчил заключение сделок, отнюдь не выдавая его за проэкть окончательной организации сельских об</w:t>
        <w:softHyphen/>
        <w:t>ществ *).</w:t>
      </w:r>
    </w:p>
    <w:p>
      <w:pPr>
        <w:pStyle w:val="Normal"/>
        <w:jc w:val="both"/>
        <w:rPr>
          <w:rFonts w:ascii="Times New Roman" w:hAnsi="Times New Roman" w:cs="Times New Roman"/>
        </w:rPr>
      </w:pPr>
      <w:r>
        <w:rPr>
          <w:rFonts w:cs="Times New Roman" w:ascii="Times New Roman" w:hAnsi="Times New Roman"/>
        </w:rPr>
        <w:t>Предполагаемые дополнения и изменения.</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1.</w:t>
        <w:tab/>
        <w:t>Каждое имение, по утверждении добровольной сделки между крестьянами и вотчинником, рассматривается в административном отношении, как целое, как единица. Юридическая организация его слагается из крестьян, вот</w:t>
        <w:softHyphen/>
        <w:t>чинника и посредника между ними.</w:t>
      </w:r>
    </w:p>
    <w:p>
      <w:pPr>
        <w:pStyle w:val="Normal"/>
        <w:tabs>
          <w:tab w:val="clear" w:pos="708"/>
          <w:tab w:val="left" w:pos="509" w:leader="none"/>
        </w:tabs>
        <w:ind w:firstLine="360"/>
        <w:jc w:val="both"/>
        <w:rPr>
          <w:rFonts w:ascii="Times New Roman" w:hAnsi="Times New Roman" w:cs="Times New Roman"/>
        </w:rPr>
      </w:pPr>
      <w:r>
        <w:rPr>
          <w:rFonts w:cs="Times New Roman" w:ascii="Times New Roman" w:hAnsi="Times New Roman"/>
        </w:rPr>
        <w:t>2.</w:t>
        <w:tab/>
        <w:t>Крестьяне образуют одно или несколько мирских об</w:t>
        <w:softHyphen/>
        <w:t>ществ, смотря по обширности и населенности имения.</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3.</w:t>
        <w:tab/>
        <w:t>Каждое мирское общество ведает совершенно само</w:t>
        <w:softHyphen/>
        <w:t>стоятельно свои общественные дела, частные, взаимные от</w:t>
        <w:softHyphen/>
        <w:t>ношения своих членов в судебно-полицейском отноше</w:t>
        <w:softHyphen/>
        <w:t>нии, наконец, относится к местным правительственным учреждениям по делам казенного управления и для защиты своих собственных прав и интересов.</w:t>
      </w:r>
    </w:p>
    <w:p>
      <w:pPr>
        <w:pStyle w:val="Normal"/>
        <w:ind w:firstLine="360"/>
        <w:jc w:val="both"/>
        <w:rPr>
          <w:rFonts w:ascii="Times New Roman" w:hAnsi="Times New Roman" w:cs="Times New Roman"/>
        </w:rPr>
      </w:pPr>
      <w:r>
        <w:rPr>
          <w:rFonts w:cs="Times New Roman" w:ascii="Times New Roman" w:hAnsi="Times New Roman"/>
        </w:rPr>
        <w:t xml:space="preserve">*) Этот последний вопрос, которого самое возбуждение было бы преждевременно </w:t>
      </w:r>
      <w:r>
        <w:rPr>
          <w:rFonts w:cs="Times New Roman" w:ascii="Times New Roman" w:hAnsi="Times New Roman"/>
          <w:smallCaps/>
          <w:lang w:val="la-VA" w:eastAsia="la-VA" w:bidi="la-VA"/>
        </w:rPr>
        <w:t>do</w:t>
      </w:r>
      <w:r>
        <w:rPr>
          <w:rFonts w:cs="Times New Roman" w:ascii="Times New Roman" w:hAnsi="Times New Roman"/>
          <w:lang w:val="la-VA" w:eastAsia="la-VA" w:bidi="la-VA"/>
        </w:rPr>
        <w:t xml:space="preserve"> </w:t>
      </w:r>
      <w:r>
        <w:rPr>
          <w:rFonts w:cs="Times New Roman" w:ascii="Times New Roman" w:hAnsi="Times New Roman"/>
        </w:rPr>
        <w:t>важности своей, едвали имеет равный себе; и прежде, чем при</w:t>
        <w:softHyphen/>
        <w:t>ступить к его разрешению, нам еще предстоит исполнить несколько пред</w:t>
        <w:softHyphen/>
        <w:t>варительных работ, о которых пора бы теперь подумать: работу истори</w:t>
        <w:softHyphen/>
        <w:t>ческую, разумея под этим возможно-полное воспроизведение судьбы наших сельских обществ с X VI столетия до настоящего времени; работу стати</w:t>
        <w:softHyphen/>
        <w:t>стическую: подробное описание административного устройства сельских об</w:t>
        <w:softHyphen/>
        <w:t>ществ в имениях казенных, удельных и помещичьих, оброчных и издельных в разных полосах Россия. Для выполнения этой задачи, неза</w:t>
        <w:softHyphen/>
        <w:t>висимо от сведений, которые могут быть получены канцелярским путем, необходимо произвести на местах самое добросовестное и подробное иссле</w:t>
        <w:softHyphen/>
        <w:t>дование в роде Английских парламентских Ипуиигу, поставив за правило ничего не скрывать, и с полною откровенностью обнаружить все усмотрен</w:t>
        <w:softHyphen/>
        <w:t>ные недостатки. Наконец, для справки изучить разные виды сельских об</w:t>
        <w:softHyphen/>
        <w:t>щественных организаций в наших областях, на особых правах состоя</w:t>
        <w:softHyphen/>
        <w:t>щих, в Остзейском крае, в Финляндии, в Царстве Польском, и в За</w:t>
        <w:softHyphen/>
        <w:t>падной Европе, особенно в тех землях, где, как в Пруссии и большей</w:t>
      </w:r>
    </w:p>
    <w:p>
      <w:pPr>
        <w:pStyle w:val="Normal"/>
        <w:tabs>
          <w:tab w:val="clear" w:pos="708"/>
          <w:tab w:val="left" w:pos="5624" w:leader="none"/>
        </w:tabs>
        <w:ind w:firstLine="360"/>
        <w:jc w:val="both"/>
        <w:rPr>
          <w:rFonts w:ascii="Times New Roman" w:hAnsi="Times New Roman" w:cs="Times New Roman"/>
        </w:rPr>
      </w:pPr>
      <w:r>
        <w:rPr>
          <w:rFonts w:cs="Times New Roman" w:ascii="Times New Roman" w:hAnsi="Times New Roman"/>
        </w:rPr>
        <w:t>Соч. Ю. Самарина. II,</w:t>
        <w:tab/>
        <w:t>7</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4.</w:t>
        <w:tab/>
        <w:t>Общество действует двояким образом: непосред* ственно, как мирская сходка или собрание домохозяев, и посредственно-через постоянных своих представителей.</w:t>
      </w:r>
    </w:p>
    <w:p>
      <w:pPr>
        <w:pStyle w:val="Normal"/>
        <w:tabs>
          <w:tab w:val="clear" w:pos="708"/>
          <w:tab w:val="left" w:pos="567" w:leader="none"/>
        </w:tabs>
        <w:ind w:firstLine="360"/>
        <w:jc w:val="both"/>
        <w:rPr>
          <w:rFonts w:ascii="Times New Roman" w:hAnsi="Times New Roman" w:cs="Times New Roman"/>
        </w:rPr>
      </w:pPr>
      <w:r>
        <w:rPr>
          <w:rFonts w:cs="Times New Roman" w:ascii="Times New Roman" w:hAnsi="Times New Roman"/>
        </w:rPr>
        <w:t>5.</w:t>
        <w:tab/>
        <w:t>Ведению мирской сходки принадлежит: выбор пред</w:t>
        <w:softHyphen/>
        <w:t>ставителей общества (старост и старшин), замещение об</w:t>
        <w:softHyphen/>
        <w:t>щественных должностей (церковного и магазинного ста</w:t>
        <w:softHyphen/>
        <w:t>рост, сборщика податей, ключника, сотского, лесника, если крестьянам отведен лес); по общественному хозяйству: установление правил и порядков для всех крестьян обя</w:t>
        <w:softHyphen/>
        <w:t>зательных, например, накладка и скидка тягол, разде</w:t>
        <w:softHyphen/>
        <w:t>ление полей, лугов и всяких угодий; назначение ссуд и всяких расходов из мирской суммы и мирских хлебных запасов (не казенных, а общественных)*, раскладка об</w:t>
        <w:softHyphen/>
        <w:t>рока, податей и всякихъ' повинностей, денежных и нату</w:t>
        <w:softHyphen/>
        <w:t>ральных, как в пользу вотчинника, так и казенныхъ*, определение рекрутских очередей, составление приговоров о назначении' рекрутов; разрешение разделов; разбор важных проступков и определение наказаний, превышаю</w:t>
        <w:softHyphen/>
        <w:t>щих власть старосты и старшин, как-то: продажа иму</w:t>
        <w:softHyphen/>
        <w:t>щества неисправного плательщика для пополнения недоимок и отдача его в заработки, отдача в рекруты в зачет будущих наборов или без зачета и представление пороч ■</w:t>
      </w:r>
    </w:p>
    <w:p>
      <w:pPr>
        <w:pStyle w:val="Normal"/>
        <w:jc w:val="both"/>
        <w:rPr>
          <w:rFonts w:ascii="Times New Roman" w:hAnsi="Times New Roman" w:cs="Times New Roman"/>
        </w:rPr>
      </w:pPr>
      <w:r>
        <w:rPr>
          <w:rFonts w:cs="Times New Roman" w:ascii="Times New Roman" w:hAnsi="Times New Roman"/>
        </w:rPr>
        <w:t>части Германии, упразднение крепостного права совершилось недавно, мерами правительства, без насильственных потрясений и революций.</w:t>
      </w:r>
    </w:p>
    <w:p>
      <w:pPr>
        <w:pStyle w:val="Normal"/>
        <w:ind w:firstLine="360"/>
        <w:jc w:val="both"/>
        <w:rPr>
          <w:rFonts w:ascii="Times New Roman" w:hAnsi="Times New Roman" w:cs="Times New Roman"/>
        </w:rPr>
      </w:pPr>
      <w:r>
        <w:rPr>
          <w:rFonts w:cs="Times New Roman" w:ascii="Times New Roman" w:hAnsi="Times New Roman"/>
        </w:rPr>
        <w:t>Эта программа, мы знаем наперед, заставит многих улыбнуться. „К чему, подумают так называемые практические люди, столько хлопот, когда можно все дело покончить на бумаге, не выходя из покойной директорской комнаты? Да и где у нас люди способные к такой работе?</w:t>
      </w:r>
      <w:r>
        <w:rPr>
          <w:rFonts w:cs="Times New Roman" w:ascii="Times New Roman" w:hAnsi="Times New Roman"/>
          <w:vertAlign w:val="superscript"/>
        </w:rPr>
        <w:t>6</w:t>
      </w:r>
      <w:r>
        <w:rPr>
          <w:rFonts w:cs="Times New Roman" w:ascii="Times New Roman" w:hAnsi="Times New Roman"/>
        </w:rPr>
        <w:t xml:space="preserve"> На это мы от. вечаем, что когда же нибудь в отвлеченный мир бумаг, нумеров и раз</w:t>
        <w:softHyphen/>
        <w:t>графленных ведомостей прорвется существенность и правда; мы с нею дол</w:t>
        <w:softHyphen/>
        <w:t>жны столкнуться неизбежно; так не лучше ль исподоволь открыть ей вход? Что же касается до недостатка людей и непривычки, то характер исполни</w:t>
        <w:softHyphen/>
        <w:t>тельных работ зависит главнейшим образом от характера требований высших начальств. Чиновник, которому поручается исследовать какойнибудь предмет, отправляется, зная наперед, что начальству нужна вовсе не правда, под час горькая и хлопотливая, а гладкий отчет, и ов сочиняет отчет, подгоняет цифры, смягчает и скоблит, чтоб было гладко. Потребуйте правды, и она явится, хотя, разумеется, не вдруг, потому что мы отучили ее показываться.</w:t>
      </w:r>
    </w:p>
    <w:p>
      <w:pPr>
        <w:pStyle w:val="Normal"/>
        <w:jc w:val="both"/>
        <w:rPr>
          <w:rFonts w:ascii="Times New Roman" w:hAnsi="Times New Roman" w:cs="Times New Roman"/>
        </w:rPr>
      </w:pPr>
      <w:r>
        <w:rPr>
          <w:rFonts w:cs="Times New Roman" w:ascii="Times New Roman" w:hAnsi="Times New Roman"/>
        </w:rPr>
        <w:t>иых крестьян, негодных в военную службу, к удале</w:t>
        <w:softHyphen/>
        <w:t>нию из вотчины.</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6.</w:t>
        <w:tab/>
        <w:t>Сходки бывают общие от всех деревень, входящих в состав имения, и частные, по деревням, срочные и чрез</w:t>
        <w:softHyphen/>
        <w:t>вычайные. Общая должна быть, по крайней мере, один раз в году. Чрезвычайную сходку во всякое время могут со</w:t>
        <w:softHyphen/>
        <w:t>звать старосты и старшины, или вотчинник, или уездный предводитель.</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7.</w:t>
        <w:tab/>
        <w:t>Власть сходки ограничивается по части хозяйственной обязанностью не нарушать условий, заключенных с вот</w:t>
        <w:softHyphen/>
        <w:t>чинником *); в судебно • полицейском отношении власть сходки не распространяется на крестьян, дворовых и воль</w:t>
        <w:softHyphen/>
        <w:t>ных людей, занимающих должности по назначению самого вотчинника и заведующих его хозяйством. Приговоры мирской сходки над ними получают силу лишь с утверж</w:t>
        <w:softHyphen/>
        <w:t>дения помещика. Всякий приговор мирской сходки об от</w:t>
        <w:softHyphen/>
        <w:t>даче крестьянина в рекруты или об удалении из имения требует также утверждения помещика. Разногласие между вотчинником и сходкою по всем сим делам решается как будет указано ниже.</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8.</w:t>
        <w:tab/>
        <w:t>Представители обществ, старосты и старшины, выби</w:t>
        <w:softHyphen/>
        <w:t>раются в определенном числе и на определенный срок. Они вступают в должность, не требуя утверждения от помещика, который не в праве их устранить. Помещик и местная полиция только уведомляются об избранных лицах.</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9.</w:t>
        <w:tab/>
        <w:t>К обязанностям и правам старост и старшин принадлежат: исполнительные распоряжения по всем по</w:t>
        <w:softHyphen/>
        <w:t>становлениям мирского общества, попечение о всех отра</w:t>
        <w:softHyphen/>
        <w:t>слях общественного хозяйства, сношение с местными вла</w:t>
        <w:softHyphen/>
        <w:t>стями по исправлению государственных повинностей, както: сдача рекрутов, поставка подвод, рабочих для по-</w:t>
      </w:r>
    </w:p>
    <w:p>
      <w:pPr>
        <w:pStyle w:val="Normal"/>
        <w:ind w:firstLine="360"/>
        <w:jc w:val="both"/>
        <w:rPr>
          <w:rFonts w:ascii="Times New Roman" w:hAnsi="Times New Roman" w:cs="Times New Roman"/>
        </w:rPr>
      </w:pPr>
      <w:r>
        <w:rPr>
          <w:rFonts w:cs="Times New Roman" w:ascii="Times New Roman" w:hAnsi="Times New Roman"/>
        </w:rPr>
        <w:t>*) Например, в них может быть договорено, что крестьяне обязаны обработывать свою землю с двумя парами, или часть своих полей запу</w:t>
        <w:softHyphen/>
        <w:t>скать, по снятии нескольких хлебов, в залежь, на известное число лет, производить рубку в общественном лесу не иначе, как с ведома вот</w:t>
        <w:softHyphen/>
        <w:t>чинника и тому подобное.</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t>чинки дорог, взнос податей, понудительные меры к ис</w:t>
        <w:softHyphen/>
        <w:t>полнению обязанностей общества в отношении к владель</w:t>
        <w:softHyphen/>
        <w:t>цу, ходатайство по всем делам общества, суд и расправа над крестьянами. В атом последнем отношении, их власть, также как и власть сходки, не распространяется на людей, состоящих в услужении у вотчинника; в определе</w:t>
        <w:softHyphen/>
        <w:t>нии наказаний они ограничиваются нарядом в мирскую ра</w:t>
        <w:softHyphen/>
        <w:t>боту, денежными штрафами до определенной в добровольной сделке суммы *), телесными наказаниями до 40 розог.</w:t>
      </w:r>
    </w:p>
    <w:p>
      <w:pPr>
        <w:pStyle w:val="Normal"/>
        <w:tabs>
          <w:tab w:val="clear" w:pos="708"/>
          <w:tab w:val="left" w:pos="644" w:leader="none"/>
        </w:tabs>
        <w:ind w:firstLine="360"/>
        <w:jc w:val="both"/>
        <w:rPr>
          <w:rFonts w:ascii="Times New Roman" w:hAnsi="Times New Roman" w:cs="Times New Roman"/>
        </w:rPr>
      </w:pPr>
      <w:r>
        <w:rPr>
          <w:rFonts w:cs="Times New Roman" w:ascii="Times New Roman" w:hAnsi="Times New Roman"/>
        </w:rPr>
        <w:t>10.</w:t>
        <w:tab/>
        <w:t>Каждому крестьянину предоставляются следующие лич</w:t>
        <w:softHyphen/>
        <w:t>ные права: право приобретения и отчуждения недвижимой собственности; право жалобы и иска на всякого посторон</w:t>
        <w:softHyphen/>
        <w:t>него человека, не приписанного к вотчине, общим поряд</w:t>
        <w:softHyphen/>
        <w:t>ком, в надлежащих присутственных местах, и не сте</w:t>
        <w:softHyphen/>
        <w:t>сняясь предварительным испрошением на то согласия от вотчинника; право жалобы на самого вотчинника, порядком ниже указанным; право откупиться от исправления по</w:t>
        <w:softHyphen/>
        <w:t>стоянной барщины или вспомогательных работ уплатою за каждый год вперед денежного оброка, определенного с обоюдного согласия в сделке; право выкупиться на во</w:t>
        <w:softHyphen/>
        <w:t>лю по таксе, установленной правительством *).</w:t>
      </w:r>
    </w:p>
    <w:p>
      <w:pPr>
        <w:pStyle w:val="Normal"/>
        <w:tabs>
          <w:tab w:val="clear" w:pos="708"/>
          <w:tab w:val="left" w:pos="634" w:leader="none"/>
        </w:tabs>
        <w:ind w:firstLine="360"/>
        <w:jc w:val="both"/>
        <w:rPr>
          <w:rFonts w:ascii="Times New Roman" w:hAnsi="Times New Roman" w:cs="Times New Roman"/>
        </w:rPr>
      </w:pPr>
      <w:r>
        <w:rPr>
          <w:rFonts w:cs="Times New Roman" w:ascii="Times New Roman" w:hAnsi="Times New Roman"/>
        </w:rPr>
        <w:t>11.</w:t>
        <w:tab/>
        <w:t>Вотчинник, независимо от мирской сходки, старосты и старшин, удерживает за собою судебно • полицейскую власть над крестьянами в той степени, в какой она не</w:t>
        <w:softHyphen/>
        <w:t>обходима: вопервых, для ограждения его от убытков в случае нерадивого исполнения кем-либо из крестьян воз</w:t>
        <w:softHyphen/>
        <w:t>ложенных на них обязанностей или прямого с их сто</w:t>
        <w:softHyphen/>
        <w:t>роны уклонения от втих обязанностей; вовторых, для соблюдения полицейского порядка и благоустройства в вот</w:t>
        <w:softHyphen/>
        <w:t>чине.</w:t>
      </w:r>
    </w:p>
    <w:p>
      <w:pPr>
        <w:pStyle w:val="Normal"/>
        <w:tabs>
          <w:tab w:val="clear" w:pos="708"/>
          <w:tab w:val="left" w:pos="630" w:leader="none"/>
        </w:tabs>
        <w:ind w:firstLine="360"/>
        <w:jc w:val="both"/>
        <w:rPr>
          <w:rFonts w:ascii="Times New Roman" w:hAnsi="Times New Roman" w:cs="Times New Roman"/>
        </w:rPr>
      </w:pPr>
      <w:r>
        <w:rPr>
          <w:rFonts w:cs="Times New Roman" w:ascii="Times New Roman" w:hAnsi="Times New Roman"/>
        </w:rPr>
        <w:t>12.</w:t>
        <w:tab/>
        <w:t>Наказания, которых применение помещик предоста</w:t>
        <w:softHyphen/>
        <w:t>вить себе, должны быть определены в добровольной сделке с обоюдного согласия, но ни в каком случае не могут превышать меры, указанной ст. 971 т. IX по прод. IV*. Изъ</w:t>
      </w:r>
    </w:p>
    <w:p>
      <w:pPr>
        <w:pStyle w:val="Normal"/>
        <w:tabs>
          <w:tab w:val="clear" w:pos="708"/>
          <w:tab w:val="left" w:pos="479"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w:t>
        <w:tab/>
        <w:t>Высшая степень денежного наказания должна быть соразмерна с состо</w:t>
        <w:softHyphen/>
        <w:t>янием крестьян и потому не может быть одинакова для всех имений.</w:t>
      </w:r>
    </w:p>
    <w:p>
      <w:pPr>
        <w:pStyle w:val="Normal"/>
        <w:ind w:firstLine="360"/>
        <w:jc w:val="both"/>
        <w:rPr>
          <w:rFonts w:ascii="Times New Roman" w:hAnsi="Times New Roman" w:cs="Times New Roman"/>
        </w:rPr>
      </w:pPr>
      <w:r>
        <w:rPr>
          <w:rFonts w:cs="Times New Roman" w:ascii="Times New Roman" w:hAnsi="Times New Roman"/>
          <w:vertAlign w:val="superscript"/>
        </w:rPr>
        <w:t>а</w:t>
      </w:r>
      <w:r>
        <w:rPr>
          <w:rFonts w:cs="Times New Roman" w:ascii="Times New Roman" w:hAnsi="Times New Roman"/>
        </w:rPr>
        <w:t>и О последних двух правах будет говорено ниже.</w:t>
      </w:r>
    </w:p>
    <w:p>
      <w:pPr>
        <w:pStyle w:val="Normal"/>
        <w:jc w:val="both"/>
        <w:rPr>
          <w:rFonts w:ascii="Times New Roman" w:hAnsi="Times New Roman" w:cs="Times New Roman"/>
        </w:rPr>
      </w:pPr>
      <w:r>
        <w:rPr>
          <w:rFonts w:cs="Times New Roman" w:ascii="Times New Roman" w:hAnsi="Times New Roman"/>
        </w:rPr>
        <w:t>наказаний, в этой статье исчисленных, уничтожаются на</w:t>
        <w:softHyphen/>
        <w:t>всегда палки и сельские тюрьмы с кандалами. В замен их могут быть допущены денежные штрафы в пользу вот</w:t>
        <w:softHyphen/>
        <w:t>чинника, в виде вознаграждения за причиненные ему убыт</w:t>
        <w:softHyphen/>
        <w:t>ки, и в пользу мирской суммы за проступки, не сопряжен</w:t>
        <w:softHyphen/>
        <w:t>ные с ущербом для вотчинника. Высшая мера денежного штрафа должна быть в договоре определена. Сверх сего вотчинник удерживает право представлять правительству, для отдачи в рекруты в зачет будущих наборов или для удаления навсегда из имения, несостоятельных платель</w:t>
        <w:softHyphen/>
        <w:t>щиков или крестьян неисправимых, даже без мирского о том приговора. В таком случае вотчинник должен пре</w:t>
        <w:softHyphen/>
        <w:t>дварительно о том отнестись к уездному предводителю дво</w:t>
        <w:softHyphen/>
        <w:t>рянства, уведомив его письменно о причинах, вынуждаю</w:t>
        <w:softHyphen/>
        <w:t>щих его прибегнуть к этой крайней мере наказания. Тре</w:t>
        <w:softHyphen/>
        <w:t>бование вотчинника приводится в исполнение не иначе, как с утверждения предводителя, об обязанностях которого по таковым делам будет говорено ниже.</w:t>
      </w:r>
    </w:p>
    <w:p>
      <w:pPr>
        <w:pStyle w:val="Normal"/>
        <w:tabs>
          <w:tab w:val="clear" w:pos="708"/>
          <w:tab w:val="left" w:pos="634" w:leader="none"/>
        </w:tabs>
        <w:ind w:firstLine="360"/>
        <w:jc w:val="both"/>
        <w:rPr>
          <w:rFonts w:ascii="Times New Roman" w:hAnsi="Times New Roman" w:cs="Times New Roman"/>
        </w:rPr>
      </w:pPr>
      <w:r>
        <w:rPr>
          <w:rFonts w:cs="Times New Roman" w:ascii="Times New Roman" w:hAnsi="Times New Roman"/>
        </w:rPr>
        <w:t>13.</w:t>
        <w:tab/>
        <w:t>Судебно полицейская власть вотчинника вовсе не рас</w:t>
        <w:softHyphen/>
        <w:t>пространяется на мирского старосту и старшин, к кото</w:t>
        <w:softHyphen/>
        <w:t>рым он относится как к лицам свободного состояния, с которыми бы он был связан взаимным обязатель</w:t>
        <w:softHyphen/>
        <w:t>ством.</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14.</w:t>
        <w:tab/>
        <w:t>Власть, предоставленная вотчиннику в тех же пре</w:t>
        <w:softHyphen/>
        <w:t>делах, может быть передана им лицу, управляющему его имением по законной доверенности.</w:t>
      </w:r>
    </w:p>
    <w:p>
      <w:pPr>
        <w:pStyle w:val="Normal"/>
        <w:tabs>
          <w:tab w:val="clear" w:pos="708"/>
          <w:tab w:val="left" w:pos="625" w:leader="none"/>
        </w:tabs>
        <w:ind w:firstLine="360"/>
        <w:jc w:val="both"/>
        <w:rPr>
          <w:rFonts w:ascii="Times New Roman" w:hAnsi="Times New Roman" w:cs="Times New Roman"/>
        </w:rPr>
      </w:pPr>
      <w:r>
        <w:rPr>
          <w:rFonts w:cs="Times New Roman" w:ascii="Times New Roman" w:hAnsi="Times New Roman"/>
        </w:rPr>
        <w:t>15.</w:t>
        <w:tab/>
        <w:t>Вотчинник, или заступающий его место, обязан за</w:t>
        <w:softHyphen/>
        <w:t>писывать в шнуровую книгу, за казенною печатью ему выданную, все наказания, им присуждаемые, с обозначе</w:t>
        <w:softHyphen/>
        <w:t>нием проступка, времени учинения оного, свидетелей, до</w:t>
        <w:softHyphen/>
        <w:t>казательств и лиц, употребленных для наказания.</w:t>
      </w:r>
    </w:p>
    <w:p>
      <w:pPr>
        <w:pStyle w:val="Normal"/>
        <w:tabs>
          <w:tab w:val="clear" w:pos="708"/>
          <w:tab w:val="left" w:pos="625" w:leader="none"/>
        </w:tabs>
        <w:ind w:firstLine="360"/>
        <w:jc w:val="both"/>
        <w:rPr>
          <w:rFonts w:ascii="Times New Roman" w:hAnsi="Times New Roman" w:cs="Times New Roman"/>
        </w:rPr>
      </w:pPr>
      <w:r>
        <w:rPr>
          <w:rFonts w:cs="Times New Roman" w:ascii="Times New Roman" w:hAnsi="Times New Roman"/>
        </w:rPr>
        <w:t>16.</w:t>
        <w:tab/>
        <w:t>Посредничество между вотчинником и крестьянами, заключившими между собою договор, возлагается на дво</w:t>
        <w:softHyphen/>
        <w:t>рянского предводителя того уезда, в котором имение на</w:t>
        <w:softHyphen/>
        <w:t>ходится. В имениях самих уездных предводителей эта обязанность возлагается на губернского предводителя. Не</w:t>
        <w:softHyphen/>
        <w:t>посредственному ведению предводителя подлежат все споры между вотчинником и крестьянами и жалобы, с той или</w:t>
      </w:r>
    </w:p>
    <w:p>
      <w:pPr>
        <w:pStyle w:val="Normal"/>
        <w:jc w:val="both"/>
        <w:rPr>
          <w:rFonts w:ascii="Times New Roman" w:hAnsi="Times New Roman" w:cs="Times New Roman"/>
        </w:rPr>
      </w:pPr>
      <w:r>
        <w:rPr>
          <w:rFonts w:cs="Times New Roman" w:ascii="Times New Roman" w:hAnsi="Times New Roman"/>
        </w:rPr>
        <w:t>другой стороны подаваемые. Смотря по важности дела, оно получает окончательное решение от предводителя, или им же переносится для дальнейшего производства в надлежа</w:t>
        <w:softHyphen/>
        <w:t>щие инстанции *).</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17.</w:t>
        <w:tab/>
        <w:t>Возникающие между вотчинником и крестьянами дела могут быть троякого рода:</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а)</w:t>
        <w:tab/>
        <w:t>споры о значении и силе заключенного между ними договора;</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Ь)</w:t>
        <w:tab/>
        <w:t>жалобы на неисполнение или нарушение условий со сто</w:t>
        <w:softHyphen/>
        <w:t>роны вотчинника, целого общества или частных лиц, членов втого общества;</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с)</w:t>
        <w:tab/>
        <w:t>жалобы на обиды и притеснения, претерпеваемые от вотчинника, как от лица, облеченного судебно-полицей</w:t>
        <w:softHyphen/>
        <w:t>скою властью. Жалобы от вотчинника на оскорбление или непослушание со стороны крестьян.</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18.</w:t>
        <w:tab/>
        <w:t>По делам первого рода предводитель обязан всеми мерами склонять спорящие стороны к соглашению, и если это ему удастся, то, заключив письменный протокол, ут</w:t>
        <w:softHyphen/>
        <w:t>вержденный подписом вотчинника и представителей мир</w:t>
        <w:softHyphen/>
        <w:t>ского общества, предводитель препровождает его к на</w:t>
        <w:softHyphen/>
        <w:t>чальнику губернии на окончательное утверждение, как до</w:t>
        <w:softHyphen/>
        <w:t>полнительный или пояснительный акт к прежде утвер</w:t>
        <w:softHyphen/>
        <w:t>жденному договору. Если же ему не удастся закончить спор обоюдным соглашением, то он обращает дело в су</w:t>
        <w:softHyphen/>
        <w:t>дебное место, где оно производится общим порядком, ус</w:t>
        <w:softHyphen/>
        <w:t>тановленным для спорных дел, возникающих из дого</w:t>
        <w:softHyphen/>
        <w:t>воров и обязательств, при чем ходатайство за крестьян возлагается на стряпчих и прокуроров.</w:t>
      </w:r>
    </w:p>
    <w:p>
      <w:pPr>
        <w:pStyle w:val="Normal"/>
        <w:ind w:firstLine="360"/>
        <w:jc w:val="both"/>
        <w:rPr>
          <w:rFonts w:ascii="Times New Roman" w:hAnsi="Times New Roman" w:cs="Times New Roman"/>
        </w:rPr>
      </w:pPr>
      <w:r>
        <w:rPr>
          <w:rFonts w:cs="Times New Roman" w:ascii="Times New Roman" w:hAnsi="Times New Roman"/>
        </w:rPr>
        <w:t>По делам второго и третьего рода предводитель оказы</w:t>
        <w:softHyphen/>
        <w:t>вает правой стороне удовлетворение, присуждая виновную ко взысканию и наказанию. Взыскание с помещика в пользу целого мирского общества или частных лиц, чле</w:t>
        <w:softHyphen/>
        <w:t>нов этого общества, может состоять в денежном штрафе до определенной суммы, или в уступке крестьянам изве</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амо собою равумефтся, что участие предводителя ни в чем не ограничивает действий местных полицейских властей и вовсе не относите* к делам, по существу своему подлежащим их непосредственному ведению.</w:t>
      </w:r>
    </w:p>
    <w:p>
      <w:pPr>
        <w:pStyle w:val="Normal"/>
        <w:jc w:val="both"/>
        <w:rPr>
          <w:rFonts w:ascii="Times New Roman" w:hAnsi="Times New Roman" w:cs="Times New Roman"/>
        </w:rPr>
      </w:pPr>
      <w:r>
        <w:rPr>
          <w:rFonts w:cs="Times New Roman" w:ascii="Times New Roman" w:hAnsi="Times New Roman"/>
        </w:rPr>
        <w:t>стного количества хлеба, сена, дров или, наконец, в единовременном освобождении их от какой-либо повин</w:t>
        <w:softHyphen/>
        <w:t>ности, в пользу вотчинника исправляемой, с тем, что</w:t>
        <w:softHyphen/>
        <w:t>бы взыскания двух последних родов не превышали, по существующим местным ценам, высшей меры денеж</w:t>
        <w:softHyphen/>
        <w:t>ного штрафа. Виновных крестьян предводитель может присудить к вознаграждению деньгами до 10 р. сер., к продаже части их имущества, к исправлению, в тече</w:t>
        <w:softHyphen/>
        <w:t>ние известного срока, работ в пользу владельца сверх определенных добровольною сделкою, к телесному на</w:t>
        <w:softHyphen/>
        <w:t>казанию до 40 розог; наконец, по просьбе помещика, он разрешает представлять к отдаче в рекруты или к удалению из вотчины крестьян порочного поведения и неисправных в исполнении их обязанностей. По та</w:t>
        <w:softHyphen/>
        <w:t>ковым представлениям, с обозначением причины тре</w:t>
        <w:softHyphen/>
        <w:t>бования помещика и с удостоверением предводителя в его справедливости, делается немедленное исполнение, без всякого дальнейшего разбирательства.</w:t>
      </w:r>
    </w:p>
    <w:p>
      <w:pPr>
        <w:pStyle w:val="Normal"/>
        <w:tabs>
          <w:tab w:val="clear" w:pos="708"/>
          <w:tab w:val="left" w:pos="591" w:leader="none"/>
        </w:tabs>
        <w:ind w:firstLine="360"/>
        <w:jc w:val="both"/>
        <w:rPr>
          <w:rFonts w:ascii="Times New Roman" w:hAnsi="Times New Roman" w:cs="Times New Roman"/>
        </w:rPr>
      </w:pPr>
      <w:r>
        <w:rPr>
          <w:rFonts w:cs="Times New Roman" w:ascii="Times New Roman" w:hAnsi="Times New Roman"/>
        </w:rPr>
        <w:t>19.</w:t>
        <w:tab/>
        <w:t>Все решения предводителя по взаимным жалобам между вотчинником и крестьянами приводятся им в исполнение в случае нужды через посредство местной полиции. Еслибы со стороны целого общества крестьян он встретил прямое сопротивление или уклонение от ис</w:t>
        <w:softHyphen/>
        <w:t>полнения его распоряжений, то он обращается к губерн</w:t>
        <w:softHyphen/>
        <w:t>скому начальству, которое обязывается оказать ему полное содействие для восстановления порядка всеми теми мерами, какими оно располагает теперь для восстановления власти помещика над крепостными его людьми.</w:t>
      </w:r>
    </w:p>
    <w:p>
      <w:pPr>
        <w:pStyle w:val="Normal"/>
        <w:tabs>
          <w:tab w:val="clear" w:pos="708"/>
          <w:tab w:val="left" w:pos="577" w:leader="none"/>
        </w:tabs>
        <w:ind w:firstLine="360"/>
        <w:jc w:val="both"/>
        <w:rPr>
          <w:rFonts w:ascii="Times New Roman" w:hAnsi="Times New Roman" w:cs="Times New Roman"/>
        </w:rPr>
      </w:pPr>
      <w:r>
        <w:rPr>
          <w:rFonts w:cs="Times New Roman" w:ascii="Times New Roman" w:hAnsi="Times New Roman"/>
        </w:rPr>
        <w:t>20.</w:t>
        <w:tab/>
        <w:t>Решения предводителя не подлежат аппелляции, рас</w:t>
        <w:softHyphen/>
        <w:t>поряжения его не могут быть обжалованы кроме случаев превышения власти, а именно: окончательного решения воз</w:t>
        <w:softHyphen/>
        <w:t>никшего спора, если не последовало взаимного соглашения сторон; присуждения штрафа или наказания сверх опре</w:t>
        <w:softHyphen/>
        <w:t>деленной меры; или принятия к своему рассмотрению дела, не подлежащего его ведению.</w:t>
      </w:r>
    </w:p>
    <w:p>
      <w:pPr>
        <w:pStyle w:val="Normal"/>
        <w:tabs>
          <w:tab w:val="clear" w:pos="708"/>
          <w:tab w:val="left" w:pos="577" w:leader="none"/>
        </w:tabs>
        <w:ind w:firstLine="360"/>
        <w:jc w:val="both"/>
        <w:rPr>
          <w:rFonts w:ascii="Times New Roman" w:hAnsi="Times New Roman" w:cs="Times New Roman"/>
        </w:rPr>
      </w:pPr>
      <w:r>
        <w:rPr>
          <w:rFonts w:cs="Times New Roman" w:ascii="Times New Roman" w:hAnsi="Times New Roman"/>
        </w:rPr>
        <w:t>21.</w:t>
        <w:tab/>
        <w:t>Для выслушания и разбора жалоб предводитель обя</w:t>
        <w:softHyphen/>
        <w:t>зан непременно один раз в году, в срок заранее им назначенный и по возможности не в рабочую пору, объ</w:t>
        <w:softHyphen/>
      </w:r>
    </w:p>
    <w:p>
      <w:pPr>
        <w:pStyle w:val="Normal"/>
        <w:ind w:firstLine="360"/>
        <w:jc w:val="both"/>
        <w:rPr>
          <w:rFonts w:ascii="Times New Roman" w:hAnsi="Times New Roman" w:cs="Times New Roman"/>
        </w:rPr>
      </w:pPr>
      <w:r>
        <w:rPr>
          <w:rFonts w:cs="Times New Roman" w:ascii="Times New Roman" w:hAnsi="Times New Roman"/>
        </w:rPr>
        <w:t>ехать все имения вверенного ему уезда, в которых меж</w:t>
        <w:softHyphen/>
        <w:t>ду вотчинниками и крестьянами заключены взаимные дого</w:t>
        <w:softHyphen/>
        <w:t>воры. В случаях особенно-важных и не терпящих от</w:t>
        <w:softHyphen/>
        <w:t>лагательства, он обязан посещать их и в другое время.</w:t>
      </w:r>
    </w:p>
    <w:p>
      <w:pPr>
        <w:pStyle w:val="Normal"/>
        <w:tabs>
          <w:tab w:val="clear" w:pos="708"/>
          <w:tab w:val="left" w:pos="1020" w:leader="none"/>
        </w:tabs>
        <w:ind w:firstLine="360"/>
        <w:jc w:val="both"/>
        <w:rPr>
          <w:rFonts w:ascii="Times New Roman" w:hAnsi="Times New Roman" w:cs="Times New Roman"/>
        </w:rPr>
      </w:pPr>
      <w:r>
        <w:rPr>
          <w:rFonts w:cs="Times New Roman" w:ascii="Times New Roman" w:hAnsi="Times New Roman"/>
        </w:rPr>
        <w:t>22.</w:t>
        <w:tab/>
        <w:t>Всем своим действиям по исчисленным обязан</w:t>
        <w:softHyphen/>
        <w:t>ностям предводитель ведет особый журнал по установ</w:t>
        <w:softHyphen/>
        <w:t>ленной Форме и к концу года сообщает его начальнику губернии к сведению.</w:t>
      </w:r>
    </w:p>
    <w:p>
      <w:pPr>
        <w:pStyle w:val="Normal"/>
        <w:ind w:firstLine="360"/>
        <w:jc w:val="both"/>
        <w:rPr>
          <w:rFonts w:ascii="Times New Roman" w:hAnsi="Times New Roman" w:cs="Times New Roman"/>
        </w:rPr>
      </w:pPr>
      <w:r>
        <w:rPr>
          <w:rFonts w:cs="Times New Roman" w:ascii="Times New Roman" w:hAnsi="Times New Roman"/>
        </w:rPr>
        <w:t>Считаем не излишним к некоторым из предложен</w:t>
        <w:softHyphen/>
        <w:t>ных параграфов сделать пояснительные замечания.</w:t>
      </w:r>
    </w:p>
    <w:p>
      <w:pPr>
        <w:pStyle w:val="Normal"/>
        <w:ind w:firstLine="360"/>
        <w:jc w:val="both"/>
        <w:rPr>
          <w:rFonts w:ascii="Times New Roman" w:hAnsi="Times New Roman" w:cs="Times New Roman"/>
        </w:rPr>
      </w:pPr>
      <w:r>
        <w:rPr>
          <w:rFonts w:cs="Times New Roman" w:ascii="Times New Roman" w:hAnsi="Times New Roman"/>
        </w:rPr>
        <w:t>На § 3. Отделение дел мирских от управления вотчин</w:t>
        <w:softHyphen/>
        <w:t>ника не есть нововведение. Оно понятно каждому крестья</w:t>
        <w:softHyphen/>
        <w:t>нину и существует во многих оброчных имениях. Воз</w:t>
        <w:softHyphen/>
        <w:t>можность применения его даже в имениях издельных до</w:t>
        <w:softHyphen/>
        <w:t>казана многолетним опытом в имении А. И. Кошелева из 5500 душ Сапожковского уезда, Рязанской губернии.</w:t>
      </w:r>
    </w:p>
    <w:p>
      <w:pPr>
        <w:pStyle w:val="Normal"/>
        <w:ind w:firstLine="360"/>
        <w:jc w:val="both"/>
        <w:rPr>
          <w:rFonts w:ascii="Times New Roman" w:hAnsi="Times New Roman" w:cs="Times New Roman"/>
        </w:rPr>
      </w:pPr>
      <w:r>
        <w:rPr>
          <w:rFonts w:cs="Times New Roman" w:ascii="Times New Roman" w:hAnsi="Times New Roman"/>
        </w:rPr>
        <w:t>На § § 5 и 9. Разграничение круга действия мирской сходки с кругом действия выборных от общества, старост и старшин, взято также из обычая, существующего в благо</w:t>
        <w:softHyphen/>
        <w:t>устроенных помещичьих имениях, управляемых на осно</w:t>
        <w:softHyphen/>
        <w:t>вании твердых правил, и где крестьяне пользуются некото</w:t>
        <w:softHyphen/>
        <w:t>рою самостоятельностью. На практике мирская сходка пред</w:t>
        <w:softHyphen/>
        <w:t>ставляет собою законодательную и высшую распорядитель</w:t>
        <w:softHyphen/>
        <w:t>ную власть, редко, и то в крайних случаях, принимая к рассмотрению дела судные; суд и расправа или власть ис</w:t>
        <w:softHyphen/>
        <w:t>полнительная есть дело не мирской, а старшинской сходки, т. е. опытнейших, самых надежных, лучших людей. Само собою разумеется, что, говоря это, мы невольно обле</w:t>
        <w:softHyphen/>
        <w:t>каем в резкий и определенный очерк то, чтд на практи</w:t>
        <w:softHyphen/>
        <w:t>ке представляется только как довольно смутный образ; но это неизбежно как скоро живой народный обычай пе</w:t>
        <w:softHyphen/>
        <w:t>реносится в область юридических Формул.</w:t>
      </w:r>
    </w:p>
    <w:p>
      <w:pPr>
        <w:pStyle w:val="Normal"/>
        <w:ind w:firstLine="360"/>
        <w:jc w:val="both"/>
        <w:rPr>
          <w:rFonts w:ascii="Times New Roman" w:hAnsi="Times New Roman" w:cs="Times New Roman"/>
        </w:rPr>
      </w:pPr>
      <w:r>
        <w:rPr>
          <w:rFonts w:cs="Times New Roman" w:ascii="Times New Roman" w:hAnsi="Times New Roman"/>
        </w:rPr>
        <w:t>На § 10. Оценка всех натуральных повинностей, в пользу вотчинника исправляемых крестьянами *), с пре</w:t>
        <w:softHyphen/>
      </w:r>
    </w:p>
    <w:p>
      <w:pPr>
        <w:pStyle w:val="Normal"/>
        <w:ind w:firstLine="360"/>
        <w:jc w:val="both"/>
        <w:rPr>
          <w:rFonts w:ascii="Times New Roman" w:hAnsi="Times New Roman" w:cs="Times New Roman"/>
        </w:rPr>
      </w:pPr>
      <w:r>
        <w:rPr>
          <w:rFonts w:cs="Times New Roman" w:ascii="Times New Roman" w:hAnsi="Times New Roman"/>
        </w:rPr>
        <w:t xml:space="preserve">*) По крестьянскому уложению, введенному в Лиелявдии с 1819 года, помещевие переводной таксы </w:t>
      </w:r>
      <w:r>
        <w:rPr>
          <w:rFonts w:cs="Times New Roman" w:ascii="Times New Roman" w:hAnsi="Times New Roman"/>
          <w:lang w:val="la-VA" w:eastAsia="la-VA" w:bidi="la-VA"/>
        </w:rPr>
        <w:t xml:space="preserve">(canon) </w:t>
      </w:r>
      <w:r>
        <w:rPr>
          <w:rFonts w:cs="Times New Roman" w:ascii="Times New Roman" w:hAnsi="Times New Roman"/>
        </w:rPr>
        <w:t>для обращения барщины в девежвый оброк составляет непременное условие всякого контракта, яаключаемого на 12 лет. См. §§ 188 и 190.</w:t>
      </w:r>
    </w:p>
    <w:p>
      <w:pPr>
        <w:pStyle w:val="Normal"/>
        <w:jc w:val="both"/>
        <w:rPr>
          <w:rFonts w:ascii="Times New Roman" w:hAnsi="Times New Roman" w:cs="Times New Roman"/>
        </w:rPr>
      </w:pPr>
      <w:r>
        <w:rPr>
          <w:rFonts w:cs="Times New Roman" w:ascii="Times New Roman" w:hAnsi="Times New Roman"/>
        </w:rPr>
        <w:t>доставлением каждому крестьянину или тяглу очищать их денежным взносом, не может стеснить вотчинников; ибо нет сомнения, что фта оценка в большей части сде</w:t>
        <w:softHyphen/>
        <w:t>лок будет высока; при всем том, она откроет новый путь к переходу с барщины на оброк и послужит со временем важною данною для определения вознаграждения вотчинникам, когда наступит время приступить к обя*• зательному переложению натуральных повинностей на де</w:t>
        <w:softHyphen/>
        <w:t>нежные.</w:t>
      </w:r>
    </w:p>
    <w:p>
      <w:pPr>
        <w:pStyle w:val="Normal"/>
        <w:ind w:firstLine="360"/>
        <w:jc w:val="both"/>
        <w:rPr>
          <w:rFonts w:ascii="Times New Roman" w:hAnsi="Times New Roman" w:cs="Times New Roman"/>
        </w:rPr>
      </w:pPr>
      <w:r>
        <w:rPr>
          <w:rFonts w:cs="Times New Roman" w:ascii="Times New Roman" w:hAnsi="Times New Roman"/>
        </w:rPr>
        <w:t>На §§11 и 12. Судебно-полицейская власть, в известных пределах и на первое время, должна оставаться в руках вотчинника, потому что в некоторых случаях власть 'выборных от общества была бы недостаточна. Ежеднев</w:t>
        <w:softHyphen/>
        <w:t>ный опыт доказывает, что крестьяне, строгие и справед</w:t>
        <w:softHyphen/>
        <w:t>ливые в разбирательстве проступков, содержащих в себе нарушение нравственного закона, или сопряженных с прямым ущербом для другого лица, смотрят снисходи</w:t>
        <w:softHyphen/>
        <w:t>тельно и равнодушно на беспорядки и неисправности, от которых иногда страдает целое общество. Например, не</w:t>
        <w:softHyphen/>
        <w:t>соблюдение самых простых предупредительных мер от пожаров или распространения скотских падежей обыкно</w:t>
        <w:softHyphen/>
        <w:t>венно оставляется ими без взыскания, и бедствие, от кото</w:t>
        <w:softHyphen/>
        <w:t>рого можно бы было легко уберечься, приписывается неизбе</w:t>
        <w:softHyphen/>
        <w:t>жной случайности. Причина фтого равнодушие, может быть, заключается отчасти в дознанной недействительности или непрактичности многих из предупредительных распоря</w:t>
        <w:softHyphen/>
        <w:t>жений, разновременно придуманных как правительством, так и помещиками; но мы не имеем нужды приискивать объ</w:t>
        <w:softHyphen/>
        <w:t>яснений и в настоящем случае ограничиваемся указанием на понятия, господствующие в крестьянском сословии, как на Факт, знакомый всем помещикам. Кроме того, само</w:t>
        <w:softHyphen/>
        <w:t>стоятельная власть помещика должна быть удержана для про</w:t>
        <w:softHyphen/>
        <w:t>тиводействия вредному влиянию отдельных лиц из кресть</w:t>
        <w:softHyphen/>
        <w:t>ян на целое общество. Крестьянин тайно, но с ведома всех продающий вино в селении, где неть кабака, крестья</w:t>
        <w:softHyphen/>
        <w:t>нин, занимающийся деланием Фальшивых билетов и пас</w:t>
        <w:softHyphen/>
        <w:t>портов или укрывающий беглых, но не уличенный в том, промышляя развитием в простом народе господст-</w:t>
      </w:r>
    </w:p>
    <w:p>
      <w:pPr>
        <w:pStyle w:val="Normal"/>
        <w:ind w:firstLine="360"/>
        <w:jc w:val="both"/>
        <w:rPr>
          <w:rFonts w:ascii="Times New Roman" w:hAnsi="Times New Roman" w:cs="Times New Roman"/>
        </w:rPr>
      </w:pPr>
      <w:r>
        <w:rPr>
          <w:rFonts w:cs="Times New Roman" w:ascii="Times New Roman" w:hAnsi="Times New Roman"/>
        </w:rPr>
        <w:t>вующих пороков, пьянства, склонности к бродяжничеству и тому подобных, могут долго развращать и разорять це</w:t>
        <w:softHyphen/>
        <w:t>лое селение, посреди которого живут, не возбуждая ни об</w:t>
        <w:softHyphen/>
        <w:t>щего негодования с его стороны, ни карательных мер. Можно утвердительно сказать, что в редких случаях удалось бы помещику склонить мирское общество к состав</w:t>
        <w:softHyphen/>
        <w:t>лению приговора об удалении таких людей из вотчины, как того требует положение о обязанных поселянах (примеч. к ст. 910 т. IX Св. Зак. по прод. Ѵ*И).</w:t>
      </w:r>
    </w:p>
    <w:p>
      <w:pPr>
        <w:pStyle w:val="Normal"/>
        <w:ind w:firstLine="360"/>
        <w:jc w:val="both"/>
        <w:rPr>
          <w:rFonts w:ascii="Times New Roman" w:hAnsi="Times New Roman" w:cs="Times New Roman"/>
        </w:rPr>
      </w:pPr>
      <w:r>
        <w:rPr>
          <w:rFonts w:cs="Times New Roman" w:ascii="Times New Roman" w:hAnsi="Times New Roman"/>
        </w:rPr>
        <w:t>Нередко также случается, что так называемые колдуны или просто буяны приобретают над целым селением тя</w:t>
        <w:softHyphen/>
        <w:t>гостную для него, но безропотно переносимую власть и по</w:t>
        <w:softHyphen/>
        <w:t>коряют своему влиянию все общество, возбуждая в нем страх, а иногда и безотчетное уважение к их смелости. Подобные характеры могут далеко увлечь за собою массы, легко, почти безвинно им подчиняющиеся, и для обузда</w:t>
        <w:softHyphen/>
        <w:t>ния их нужна власть, атому влиянию неподдающаяся. Нако</w:t>
        <w:softHyphen/>
        <w:t>нец, право подвергать исправительным наказаниям и представлять, с утверждения предводителя, к удалению из вотчины необходимо для вотчинника, по крайней мере, на первое время, и особенно в тех имениях, где оброк уп</w:t>
        <w:softHyphen/>
        <w:t>лачивается каждым тяглом за себя, без круговой поруки целого общества, как самая действительная гарантия про</w:t>
        <w:softHyphen/>
        <w:t>тив убытков, проистекающих от неисправности кресть</w:t>
        <w:softHyphen/>
        <w:t>ян. По положению о обязанных крестьянах, в случае не</w:t>
        <w:softHyphen/>
        <w:t>исправности в платеже оброка или в исполнении нату</w:t>
        <w:softHyphen/>
        <w:t>ральных повинностей, для возмещения убытков вотчин</w:t>
        <w:softHyphen/>
        <w:t>ника, конфискуется часть крестьянского движимого имуще</w:t>
        <w:softHyphen/>
        <w:t>ства, впрочем, не касаясь необходимого для уплаты пода</w:t>
        <w:softHyphen/>
        <w:t>тей, для продовольствия, для посева, равно как орудий и рабочего скота. Спрашивается: чтд же за всем этим под</w:t>
        <w:softHyphen/>
        <w:t>вергнется конфискации? Оброчных же неисправных кресть</w:t>
        <w:softHyphen/>
        <w:t>ян дозволяется временно обращать на запашку или другую работу с разрешения губернатора и под наблюдением предводителя *). Но сколько есть местностей, где хлебопа</w:t>
        <w:softHyphen/>
        <w:t>шество совершенно безвыгодно, а для употребления с поль</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м. Св. Зак. т. IX, ст. 90и по прод. X.</w:t>
      </w:r>
    </w:p>
    <w:p>
      <w:pPr>
        <w:pStyle w:val="Normal"/>
        <w:ind w:firstLine="360"/>
        <w:jc w:val="both"/>
        <w:rPr>
          <w:rFonts w:ascii="Times New Roman" w:hAnsi="Times New Roman" w:cs="Times New Roman"/>
        </w:rPr>
      </w:pPr>
      <w:r>
        <w:rPr>
          <w:rFonts w:cs="Times New Roman" w:ascii="Times New Roman" w:hAnsi="Times New Roman"/>
        </w:rPr>
        <w:t>зою рабочих на другое занятие нужно израсходовать зна</w:t>
        <w:softHyphen/>
        <w:t>чительные капиталы на заведения, чего никто не решится сделать, имея в виду лишь временное распоряжение рабо чими.</w:t>
      </w:r>
    </w:p>
    <w:p>
      <w:pPr>
        <w:pStyle w:val="Normal"/>
        <w:ind w:firstLine="360"/>
        <w:jc w:val="both"/>
        <w:rPr>
          <w:rFonts w:ascii="Times New Roman" w:hAnsi="Times New Roman" w:cs="Times New Roman"/>
        </w:rPr>
      </w:pPr>
      <w:r>
        <w:rPr>
          <w:rFonts w:cs="Times New Roman" w:ascii="Times New Roman" w:hAnsi="Times New Roman"/>
        </w:rPr>
        <w:t>Право удаления из вотчины при теперешних обстоятель ствах кажется нам незаменимою для вотчинников га</w:t>
        <w:softHyphen/>
        <w:t>рантиею, без которой трудно будет победить их недо</w:t>
        <w:softHyphen/>
        <w:t>верчивость к крестьянам и опасения сделаться жертвою их неисправности.</w:t>
      </w:r>
    </w:p>
    <w:p>
      <w:pPr>
        <w:pStyle w:val="Normal"/>
        <w:ind w:firstLine="360"/>
        <w:jc w:val="both"/>
        <w:rPr>
          <w:rFonts w:ascii="Times New Roman" w:hAnsi="Times New Roman" w:cs="Times New Roman"/>
        </w:rPr>
      </w:pPr>
      <w:r>
        <w:rPr>
          <w:rFonts w:cs="Times New Roman" w:ascii="Times New Roman" w:hAnsi="Times New Roman"/>
        </w:rPr>
        <w:t>На § 16. Предлагая возложить посредничество между вот</w:t>
        <w:softHyphen/>
        <w:t>чинником и крестьянами на одного предводителя дворян</w:t>
        <w:softHyphen/>
        <w:t>ства, без участия крестьян и коронных чиновников, сле</w:t>
        <w:softHyphen/>
        <w:t>довательно, на представителя и ходатая сословия вотчинни</w:t>
        <w:softHyphen/>
        <w:t>ков, мы видим ясно крайнюю недостаточность и односторон</w:t>
        <w:softHyphen/>
        <w:t>ность подобного посредничества. Строгая справедливость тре</w:t>
        <w:softHyphen/>
        <w:t>бовала бы совокупного участия представителей от обеих сторон, заключивших между собою условие, или одного ли</w:t>
        <w:softHyphen/>
        <w:t>ца, вовсе не причастного ни к той, ни к другой; но во</w:t>
        <w:softHyphen/>
        <w:t>прос не в том, чего бы можно желать, а в том, чтд при теперешних обстоятельствах, в настоящее время., может быт сделано. С этой точки зрения мы указали на одного предводителя, потому что ни на кого более обязанность посредничества возложена быть не может. Допущение к совокупному с ним участию депутатов от крестьян *), или коронных чиновников кажется нам и затруднитель</w:t>
        <w:softHyphen/>
        <w:t>ным и бесполезным по следующим причинам.</w:t>
      </w:r>
    </w:p>
    <w:p>
      <w:pPr>
        <w:pStyle w:val="Normal"/>
        <w:ind w:firstLine="360"/>
        <w:jc w:val="both"/>
        <w:rPr>
          <w:rFonts w:ascii="Times New Roman" w:hAnsi="Times New Roman" w:cs="Times New Roman"/>
        </w:rPr>
      </w:pPr>
      <w:r>
        <w:rPr>
          <w:rFonts w:cs="Times New Roman" w:ascii="Times New Roman" w:hAnsi="Times New Roman"/>
        </w:rPr>
        <w:t>Разстояние между предводителем и крестьянином, пола</w:t>
        <w:softHyphen/>
        <w:t>гаемое степенью их образования и вековыми отношениями крепостного права, так огромно, что разве только на бу</w:t>
        <w:softHyphen/>
        <w:t>маге можно соединить их вместе, на равных правах для отправления какой-либо общественной должности. На деле же влияние предводителя оттеснило бы так далеко предста</w:t>
        <w:softHyphen/>
        <w:t>вителя поселян, что участие последнего чисто-формальное, т. е. лживое., не представило бы ни тени действительного про</w:t>
        <w:softHyphen/>
        <w:t>тиводействия односторонности суждений в пользу вотчин</w:t>
        <w:softHyphen/>
      </w:r>
    </w:p>
    <w:p>
      <w:pPr>
        <w:pStyle w:val="Normal"/>
        <w:ind w:firstLine="360"/>
        <w:jc w:val="both"/>
        <w:rPr>
          <w:rFonts w:ascii="Times New Roman" w:hAnsi="Times New Roman" w:cs="Times New Roman"/>
        </w:rPr>
      </w:pPr>
      <w:r>
        <w:rPr>
          <w:rFonts w:cs="Times New Roman" w:ascii="Times New Roman" w:hAnsi="Times New Roman"/>
        </w:rPr>
        <w:t>*) Как, ваорвмер, в приходских судах в Лиоляндии, составляющих высшую ввстанцию вад волостным (крестьянским судом) и мызным (вот</w:t>
        <w:softHyphen/>
        <w:t>чинным) правлением.</w:t>
      </w:r>
    </w:p>
    <w:p>
      <w:pPr>
        <w:pStyle w:val="Normal"/>
        <w:ind w:firstLine="360"/>
        <w:jc w:val="both"/>
        <w:rPr>
          <w:rFonts w:ascii="Times New Roman" w:hAnsi="Times New Roman" w:cs="Times New Roman"/>
        </w:rPr>
      </w:pPr>
      <w:r>
        <w:rPr>
          <w:rFonts w:cs="Times New Roman" w:ascii="Times New Roman" w:hAnsi="Times New Roman"/>
        </w:rPr>
        <w:t>ников. Чтобы в атом убедиться, достаточно справиться, какую роль играли заседатели от поселян в уездных судах со введения в действие наших уездных учрежде</w:t>
        <w:softHyphen/>
        <w:t>ний по настоящее время, или депутаты от податных со</w:t>
        <w:softHyphen/>
        <w:t>словий в заседаниях комитета о земских повинностях со времени введения нового о них устава. Место тех и других в сенях, а порог присутствия переступается ими только для подачи или принятия пакетов и приложения печатей. Такова общая судьба преждевременно даруемых прав,-прав, изобретаемых досужим законодателем для мнимого удовлетворения еще не возникавших потребностей, тогда как другие, существенные, первоначальные нужды тех же сословий остаются в неизвестности или пренебре</w:t>
        <w:softHyphen/>
        <w:t>жении. Что же касается до коронных чиновников, то мы не видим повода ожидать от них бблыпого знания дела или бблыпого беспристрастия, чем от предводителей. Вся</w:t>
        <w:softHyphen/>
        <w:t>кий, близко знакомый с нашим уездным управлением, с понятиями и нравами наших уездных казенных чи</w:t>
        <w:softHyphen/>
        <w:t>новников, согласится, что, будучи поставлены между вот</w:t>
        <w:softHyphen/>
        <w:t>чинниками и крестьянами, они в общей массе не устоят против влияния первых, перейдут на их сторону или, яснее, отдадутся им в откупное содержание. Итак, если в настоящее время недостает необходимых стихий в Русском обществе для образования действительного, а не Формального, противодействия односторонности сословных представителей вотчинников, то остается предоставить им одним все обязанности, все права и вместе ни с кем нераздельную, всецелую нравственную ответственность пе</w:t>
        <w:softHyphen/>
        <w:t>ред правительством и обществом.</w:t>
      </w:r>
    </w:p>
    <w:p>
      <w:pPr>
        <w:pStyle w:val="Normal"/>
        <w:ind w:firstLine="360"/>
        <w:jc w:val="both"/>
        <w:rPr>
          <w:rFonts w:ascii="Times New Roman" w:hAnsi="Times New Roman" w:cs="Times New Roman"/>
        </w:rPr>
      </w:pPr>
      <w:r>
        <w:rPr>
          <w:rFonts w:cs="Times New Roman" w:ascii="Times New Roman" w:hAnsi="Times New Roman"/>
        </w:rPr>
        <w:t>Мы думаем, что, даже в предложенной нами крайне не</w:t>
        <w:softHyphen/>
        <w:t>достаточной Форме, учреждение посредничества между вот</w:t>
        <w:softHyphen/>
        <w:t>чинником и крестьянами принесло бы огромную нравствен</w:t>
        <w:softHyphen/>
        <w:t>ную пользу. Оно послужило бы сильною уздою для разных злоупотреблений, которым наиболее благоприятствует те</w:t>
        <w:softHyphen/>
        <w:t>перь их безгласность. Оно неприметно перенесло бы взаим</w:t>
        <w:softHyphen/>
        <w:t>ные отношения вотчинников к крестьянам из царства произвола в область законности; воспитало бы в тех и других понятие о праве и правде; наконец, открывая ходъ</w:t>
      </w:r>
    </w:p>
    <w:p>
      <w:pPr>
        <w:pStyle w:val="Normal"/>
        <w:ind w:firstLine="360"/>
        <w:jc w:val="both"/>
        <w:rPr>
          <w:rFonts w:ascii="Times New Roman" w:hAnsi="Times New Roman" w:cs="Times New Roman"/>
        </w:rPr>
      </w:pPr>
      <w:r>
        <w:rPr>
          <w:rFonts w:cs="Times New Roman" w:ascii="Times New Roman" w:hAnsi="Times New Roman"/>
        </w:rPr>
        <w:t>справедливым жалобам, оно предупредило бы, действитель</w:t>
        <w:softHyphen/>
        <w:t>нее мер самой беспощадной строгости, самоуправства, безпорядки и частные восстания, порождаемые безнадежною тоскою, грозным отчаянием и долго-сдержанным него</w:t>
        <w:softHyphen/>
        <w:t>дованием.</w:t>
      </w:r>
    </w:p>
    <w:p>
      <w:pPr>
        <w:pStyle w:val="Normal"/>
        <w:ind w:firstLine="360"/>
        <w:jc w:val="both"/>
        <w:rPr>
          <w:rFonts w:ascii="Times New Roman" w:hAnsi="Times New Roman" w:cs="Times New Roman"/>
        </w:rPr>
      </w:pPr>
      <w:r>
        <w:rPr>
          <w:rFonts w:cs="Times New Roman" w:ascii="Times New Roman" w:hAnsi="Times New Roman"/>
        </w:rPr>
        <w:t>Изложенные в предшествовавших статьях главные основания юридических отношений крестьян и вотчинни</w:t>
        <w:softHyphen/>
        <w:t>ков, заключивших между собою сделку, представляют, ка</w:t>
        <w:softHyphen/>
        <w:t>жется нам, такое ограждение интересов обеих сторон, какое только может быть устроено теперь, для переходной эпо</w:t>
        <w:softHyphen/>
        <w:t>хи от крепостною права к гражданской свободе:, но мы так далеки от всякого пристрастия к нашему проекту, что не решились бы даже подать голос в пользу немедленного введения его в действие, еслибы можно было предвидеть такую возможность. Мы выразили бы только следующее желание: чтобы в Журнале Министерства Внутренних Дел предложен был, в виде темы, вопрос о юридических отношениях вотчинников к крестьянам по утверждении между ними договора; чтобы страницы этого журнала были открыты для помещения всех дельных ответов, возра</w:t>
        <w:softHyphen/>
        <w:t>жений и замечаний на статьи об фтом предмете; чтобы составлен был общий свод всем поданным мнениям и затем проект положения; наконец, чтобы этот проэкт, в свою очередь, подвергнут был рассмотрению предста</w:t>
        <w:softHyphen/>
        <w:t>вителей дворянства и лиц, избранных правительством, прежде внесения его на окончательное рассмотрение в выс</w:t>
        <w:softHyphen/>
        <w:t>шее совещательное собрание по законодательным делам.</w:t>
      </w:r>
    </w:p>
    <w:p>
      <w:pPr>
        <w:pStyle w:val="Normal"/>
        <w:ind w:firstLine="360"/>
        <w:jc w:val="both"/>
        <w:rPr>
          <w:rFonts w:ascii="Times New Roman" w:hAnsi="Times New Roman" w:cs="Times New Roman"/>
        </w:rPr>
      </w:pPr>
      <w:r>
        <w:rPr>
          <w:rFonts w:cs="Times New Roman" w:ascii="Times New Roman" w:hAnsi="Times New Roman"/>
        </w:rPr>
        <w:t>Как ни далеко расходится этот путь с пробитою тро</w:t>
        <w:softHyphen/>
        <w:t>пою нашей бюрократической рутины, но он гораздо прямее и надежнее и практичнее её; более того,-он один ведет к плодотворному разрешению общественных вопросов, надолго определяющих судьбу целых обществ.</w:t>
      </w:r>
    </w:p>
    <w:p>
      <w:pPr>
        <w:pStyle w:val="Normal"/>
        <w:ind w:firstLine="360"/>
        <w:jc w:val="both"/>
        <w:rPr>
          <w:rFonts w:ascii="Times New Roman" w:hAnsi="Times New Roman" w:cs="Times New Roman"/>
        </w:rPr>
      </w:pPr>
      <w:r>
        <w:rPr>
          <w:rFonts w:cs="Times New Roman" w:ascii="Times New Roman" w:hAnsi="Times New Roman"/>
        </w:rPr>
        <w:t>Сверх юридической стороны отношений крестьян к помещикам, правительству предстоит еще определить заранее те вопросы, которые касаются не одних только частных выгод договаривающихся между собою сторон, но и правительственных или казенных интересов. Сюда относятся вопросы; об уплате податей, исправлении рекрут</w:t>
        <w:softHyphen/>
      </w:r>
    </w:p>
    <w:p>
      <w:pPr>
        <w:pStyle w:val="Normal"/>
        <w:ind w:firstLine="360"/>
        <w:jc w:val="both"/>
        <w:rPr>
          <w:rFonts w:ascii="Times New Roman" w:hAnsi="Times New Roman" w:cs="Times New Roman"/>
        </w:rPr>
      </w:pPr>
      <w:r>
        <w:rPr>
          <w:rFonts w:cs="Times New Roman" w:ascii="Times New Roman" w:hAnsi="Times New Roman"/>
        </w:rPr>
        <w:t>ской и других общественных повинностей, народном продовольствии и о залоге имений.</w:t>
      </w:r>
    </w:p>
    <w:p>
      <w:pPr>
        <w:pStyle w:val="Normal"/>
        <w:tabs>
          <w:tab w:val="clear" w:pos="708"/>
          <w:tab w:val="left" w:pos="928" w:leader="none"/>
        </w:tabs>
        <w:ind w:firstLine="360"/>
        <w:jc w:val="both"/>
        <w:rPr>
          <w:rFonts w:ascii="Times New Roman" w:hAnsi="Times New Roman" w:cs="Times New Roman"/>
        </w:rPr>
      </w:pPr>
      <w:r>
        <w:rPr>
          <w:rFonts w:cs="Times New Roman" w:ascii="Times New Roman" w:hAnsi="Times New Roman"/>
        </w:rPr>
        <w:t>1)</w:t>
        <w:tab/>
        <w:t>У плату податей и вообще денежных повинностей мо</w:t>
        <w:softHyphen/>
        <w:t>гут принять на себя крестьяне без всякой ответствен</w:t>
        <w:softHyphen/>
        <w:t>ности за них со стороны помещика; может, на оборот, помещик принять на себя уплату этих повинностей, со вершенно освободив от оных крестьян; наконец, мо</w:t>
        <w:softHyphen/>
        <w:t>жет случиться, что помещик часть денежных повинно</w:t>
        <w:softHyphen/>
        <w:t>стей (до известной суммы) примет на себя, а остальная часть останется на ответственности крестьян. Избрание того или другого способа правительство может вполне предоставить обоюдному соглашению сторон. Если примет на себя ответственность помещик, то все имущество его, все повинности денежные или натуральные, исправляемые на него крестьянами, будут служить обеспечением для казны. В случае неисправности в платежах, правитель</w:t>
        <w:softHyphen/>
        <w:t>ство взыщет недоимку с движимого имущества помещи</w:t>
        <w:softHyphen/>
        <w:t>ка, или наложит запрещение на следующий с крестьян оброк, или, устранив помещика, назначит опекуна, ко</w:t>
        <w:softHyphen/>
        <w:t>торый, заступая место владельца, будет управлять име</w:t>
        <w:softHyphen/>
        <w:t>нием и получать доходы до восполнения недоимки, отнюдь не отступая от условий утвержденной сделки. Если ответ</w:t>
        <w:softHyphen/>
        <w:t>ственность примет на себя сельское общество, то местное начальство, не отдавая имения в опекунское управление (ибо это значило бы подвергать помещика взысканию за чужую вину), примет меры, дабы в селении, допустившем недоимку, немедленно был составлен и приведен в ис</w:t>
        <w:softHyphen/>
        <w:t>полнение мирской приговор о взыскании оной продажею движимого или недвижимого имущества, принадлежащего в собственность неисправным плательщикам, а в случае их несостоятельности, об обращении взыскания недоимки на старосту или старшин, допустивших оную. Казенные недоимки должны взыскиваться строго и скоро не столько ради обеспечения казенного интереса, сколько для пользы самих крестьян; ибо излишния снисхождения, льготы и проволочки только поощряют беспечность неисправных плательщиков, ведут к быстрому нарощению недоимки и окончательному обременению общества неоплатным дол-</w:t>
      </w:r>
    </w:p>
    <w:p>
      <w:pPr>
        <w:pStyle w:val="Normal"/>
        <w:ind w:firstLine="360"/>
        <w:jc w:val="both"/>
        <w:rPr>
          <w:rFonts w:ascii="Times New Roman" w:hAnsi="Times New Roman" w:cs="Times New Roman"/>
        </w:rPr>
      </w:pPr>
      <w:r>
        <w:rPr>
          <w:rFonts w:cs="Times New Roman" w:ascii="Times New Roman" w:hAnsi="Times New Roman"/>
        </w:rPr>
        <w:t>том. Поэтому постановить правилом: чтобы недоимка взыскивалась конфискациею имущества немедленно по исте</w:t>
        <w:softHyphen/>
        <w:t>чении года, как бы незначительна она ни была и не пере</w:t>
        <w:softHyphen/>
        <w:t>водя её с году на год; чтобы продаже мог быть под</w:t>
        <w:softHyphen/>
        <w:t>вергнут, в случае необходимости, даже рабочий скот не</w:t>
        <w:softHyphen/>
        <w:t>исправного крестьянина или старосты и старшин в том уважении, что предоставленная последним власть вполне достаточна для предупреждения неисправностей в казен</w:t>
        <w:softHyphen/>
        <w:t>ных платежах. Само собою разумеется, что еслибы об</w:t>
        <w:softHyphen/>
        <w:t>щество испытало бедствие, как-то: пожар, скотекий падеж, неурожай, то правительство не отказало бы ему в льготах и рассрочках, которыми пользуются в подобных случаях все состояния. Вообще нет поводов опасаться неисправ</w:t>
        <w:softHyphen/>
        <w:t>ности в платеже податей от обязанных крестьян; даже более чем вероятно, что подати стали бы поступать исправ</w:t>
        <w:softHyphen/>
        <w:t>нее, чем теперь, когда они проходят через руки поме</w:t>
        <w:softHyphen/>
        <w:t>щиков и нередко в них еадерживаются *); впрочем, еслибы правительство признало необходимым особенное обеспечение, то оно могло бы потребовать, чтобы сельское об</w:t>
        <w:softHyphen/>
        <w:t>щество, до утверждения сделки, внесло следующий с него за полугодие окладной сбор вперед не в зачет будущих платежей, а в виде обеспечения.</w:t>
      </w:r>
    </w:p>
    <w:p>
      <w:pPr>
        <w:pStyle w:val="Normal"/>
        <w:tabs>
          <w:tab w:val="clear" w:pos="708"/>
          <w:tab w:val="left" w:pos="933" w:leader="none"/>
        </w:tabs>
        <w:ind w:firstLine="360"/>
        <w:jc w:val="both"/>
        <w:rPr>
          <w:rFonts w:ascii="Times New Roman" w:hAnsi="Times New Roman" w:cs="Times New Roman"/>
        </w:rPr>
      </w:pPr>
      <w:r>
        <w:rPr>
          <w:rFonts w:cs="Times New Roman" w:ascii="Times New Roman" w:hAnsi="Times New Roman"/>
        </w:rPr>
        <w:t>2)</w:t>
        <w:tab/>
        <w:t>Поставка рекрутов должна лежать на крестьянах, без всякого участия вотчинника, и потому в каждой сдел</w:t>
        <w:softHyphen/>
        <w:t>ке должно быть положительно и ясно выговорено, что сель</w:t>
        <w:softHyphen/>
        <w:t>ское общество принимает всю ответственность в исправ</w:t>
        <w:softHyphen/>
        <w:t>лении втой повинности на себя. Учет очередей и назначе</w:t>
        <w:softHyphen/>
        <w:t>ние рекрутов предполагается предоставить свободному усмо</w:t>
        <w:softHyphen/>
        <w:t>трению каждого общества; правительству нет надобности поверять его приговоры или распоряжения его представи</w:t>
        <w:softHyphen/>
        <w:t>телей; жалоб от частных лиц на неправильную их отда</w:t>
        <w:softHyphen/>
        <w:t>чу оно не должно принимать, ибо справедливость достаточно обеспечивается предложенною выше организациею мирского общества, но, для предупреждения неисправности, постано</w:t>
        <w:softHyphen/>
        <w:t>вить правилом, что общество двукратно, в два набора сряд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звестно, что собственно по этой причине Белоруссия и Литовские гу</w:t>
        <w:softHyphen/>
        <w:t>берния обременены неоплатною недоимкою.</w:t>
      </w:r>
    </w:p>
    <w:p>
      <w:pPr>
        <w:pStyle w:val="Normal"/>
        <w:ind w:firstLine="360"/>
        <w:jc w:val="both"/>
        <w:rPr>
          <w:rFonts w:ascii="Times New Roman" w:hAnsi="Times New Roman" w:cs="Times New Roman"/>
        </w:rPr>
      </w:pPr>
      <w:r>
        <w:rPr>
          <w:rFonts w:cs="Times New Roman" w:ascii="Times New Roman" w:hAnsi="Times New Roman"/>
        </w:rPr>
        <w:t>к назначенному сроку не выставившее полного числа ре</w:t>
        <w:softHyphen/>
        <w:t>крутов, обязывается выставить еще одного штрафного ре</w:t>
        <w:softHyphen/>
        <w:t>крута сверх комплекта.</w:t>
      </w:r>
    </w:p>
    <w:p>
      <w:pPr>
        <w:pStyle w:val="Normal"/>
        <w:tabs>
          <w:tab w:val="clear" w:pos="708"/>
          <w:tab w:val="left" w:pos="923" w:leader="none"/>
        </w:tabs>
        <w:ind w:firstLine="360"/>
        <w:jc w:val="both"/>
        <w:rPr>
          <w:rFonts w:ascii="Times New Roman" w:hAnsi="Times New Roman" w:cs="Times New Roman"/>
        </w:rPr>
      </w:pPr>
      <w:r>
        <w:rPr>
          <w:rFonts w:cs="Times New Roman" w:ascii="Times New Roman" w:hAnsi="Times New Roman"/>
        </w:rPr>
        <w:t>3)</w:t>
        <w:tab/>
        <w:t>Исправление всех натуральных повинностей каждое сельское общество обязано также принять на себя без участия помещика. Понудительные меры, в случае неис</w:t>
        <w:softHyphen/>
        <w:t>правности применяемые ко всем свободном состояниям, без всякого затруднения могут быть применены и к обя</w:t>
        <w:softHyphen/>
        <w:t>занным поселянам.</w:t>
      </w:r>
    </w:p>
    <w:p>
      <w:pPr>
        <w:pStyle w:val="Normal"/>
        <w:tabs>
          <w:tab w:val="clear" w:pos="708"/>
          <w:tab w:val="left" w:pos="923" w:leader="none"/>
        </w:tabs>
        <w:ind w:firstLine="360"/>
        <w:jc w:val="both"/>
        <w:rPr>
          <w:rFonts w:ascii="Times New Roman" w:hAnsi="Times New Roman" w:cs="Times New Roman"/>
        </w:rPr>
      </w:pPr>
      <w:r>
        <w:rPr>
          <w:rFonts w:cs="Times New Roman" w:ascii="Times New Roman" w:hAnsi="Times New Roman"/>
        </w:rPr>
        <w:t>4)</w:t>
        <w:tab/>
        <w:t>Народное продовольствие обеспечивается общественны</w:t>
        <w:softHyphen/>
        <w:t>ми запасными магазинами. Постановить правилом, чтобы до утверждения сделки в нем находилось на лицо полное количество хлеба по числу душ. Ответственность за це</w:t>
        <w:softHyphen/>
        <w:t>лостное его сбережение и правильность расходов в слу</w:t>
        <w:softHyphen/>
        <w:t>чае разрешения ссуд должна лежать на обществе без участия помещика. Просьбы о выдаче ссуд должны быть подаваемы старостою и старшинами.</w:t>
      </w:r>
    </w:p>
    <w:p>
      <w:pPr>
        <w:pStyle w:val="Normal"/>
        <w:tabs>
          <w:tab w:val="clear" w:pos="708"/>
          <w:tab w:val="left" w:pos="928" w:leader="none"/>
        </w:tabs>
        <w:ind w:firstLine="360"/>
        <w:jc w:val="both"/>
        <w:rPr>
          <w:rFonts w:ascii="Times New Roman" w:hAnsi="Times New Roman" w:cs="Times New Roman"/>
        </w:rPr>
      </w:pPr>
      <w:r>
        <w:rPr>
          <w:rFonts w:cs="Times New Roman" w:ascii="Times New Roman" w:hAnsi="Times New Roman"/>
        </w:rPr>
        <w:t>5)</w:t>
        <w:tab/>
        <w:t>При составлении положения о обязанных поселянах, кажется, допущены были преувеличенные опасения за проч</w:t>
        <w:softHyphen/>
        <w:t>ность кредитных учреждений, принимающих в залог имения, и вследствие этого установлены правила, которых влияние подробно рассмотрено нами выше. Самое заключе</w:t>
        <w:softHyphen/>
        <w:t>ние договоров поставлено было в прямую зависимость от произвола кредитных учреждений, а законом 1846 года владельцы имений, переведенных на положение обязанных, только что не лишены безусловно возможности закладывать их вновь. Почти в одно время с изданием этого закона, правительство в трех западных губерниях (Киевской, Подольской и Волынской) ввело в действие инвентарные правила, которыми мужская барщина была убавлена почти на половину, а женская-на две трети. Конечно, это была и в Финансовом отношении мера смелая; между тем, никаких особенных правил о выдаче ссуд под залог имений, состоящих в тех губерниях, издано не было; имения закладываются, помещики уплачивают проценты по прежнему, на общем основании. Мало того, правитель</w:t>
        <w:softHyphen/>
        <w:t>ство даже не сочло нужным о введении инвентарных пра</w:t>
        <w:softHyphen/>
        <w:t>вил сообщить кредитным учреждениям к сведению и</w:t>
      </w:r>
    </w:p>
    <w:p>
      <w:pPr>
        <w:pStyle w:val="Normal"/>
        <w:jc w:val="both"/>
        <w:rPr>
          <w:rFonts w:ascii="Times New Roman" w:hAnsi="Times New Roman" w:cs="Times New Roman"/>
        </w:rPr>
      </w:pPr>
      <w:r>
        <w:rPr>
          <w:rFonts w:cs="Times New Roman" w:ascii="Times New Roman" w:hAnsi="Times New Roman"/>
        </w:rPr>
        <w:t>соображению. Если можно было все это сделать, не опасаясь подорвать наш земский кредит (и последствия доказали, что он нисколько не потерпел), то почему бы казалось опасным дозволить заключение сделок, не спрашивая со</w:t>
        <w:softHyphen/>
        <w:t>гласия кредитных учреждений, и закладывать вновь по прежней оценке на общем основании те имения, в ко</w:t>
        <w:softHyphen/>
        <w:t>торых взаимные обязанности владельцев и крестьян определятся не законодательною властию, а добровольным соглашением? Очевидно, что эта вторая система гораздо вернее первой предохранит от чрезмерного ущерба вы</w:t>
        <w:softHyphen/>
        <w:t>годы владельца, с которыми в этом случае совпадают интересы и кредитных учреждений. Во всяком случае, ответственность перед ними, как по прежним займам, так и по новым, должна лежать на помещиках исклю</w:t>
        <w:softHyphen/>
        <w:t>чительно.</w:t>
      </w:r>
    </w:p>
    <w:p>
      <w:pPr>
        <w:pStyle w:val="Normal"/>
        <w:ind w:firstLine="360"/>
        <w:jc w:val="both"/>
        <w:rPr>
          <w:rFonts w:ascii="Times New Roman" w:hAnsi="Times New Roman" w:cs="Times New Roman"/>
        </w:rPr>
      </w:pPr>
      <w:r>
        <w:rPr>
          <w:rFonts w:cs="Times New Roman" w:ascii="Times New Roman" w:hAnsi="Times New Roman"/>
        </w:rPr>
        <w:t>Правительство, сказали мы, в дополнение к положению о обязанных поселянах, должно определить заранее глав</w:t>
        <w:softHyphen/>
        <w:t>ные основания, так сказать, очертить кадр юридических отношений крестьян к помещикам и разрешить вопросы, сопряженные с казенным интересом; затем все осталь</w:t>
        <w:softHyphen/>
        <w:t>ные хозяйственные условия, касающиеся до надела землею и угодиями, до числа рабочих дней, способа производства работ, количества оброка и т. п., следует предоставить обоюдному соглашению договаривающихся сторон, в том убеждении, что выгоды их оградятся их собственною о себе заботливостью гораздо действительнее, чем контро</w:t>
        <w:softHyphen/>
        <w:t>лем чиновников. Полным доказательством безобидности сделки должна служить её добровольность^ и потому, при рассмотрении поступающих на его утверждение проэктов до</w:t>
        <w:softHyphen/>
        <w:t>говоров, правительству остается, вопервых: удостове</w:t>
        <w:softHyphen/>
        <w:t>риться, не содержится ли в них условий, противных за</w:t>
        <w:softHyphen/>
        <w:t>конам; вовторых, ясно ли определено в них на ком будет лежать ответственность по исправлению государ</w:t>
        <w:softHyphen/>
        <w:t>ственных повинностей и платежу податей; наконец, чтб всего важнее и труднее, спросом на месте удостовериться, действительно ли крестьяне добровольно заключили с вот</w:t>
        <w:softHyphen/>
        <w:t>чинником представленную сделку и обязались исполнением условий в ней изложенных. Само собою разумеется, что</w:t>
      </w:r>
    </w:p>
    <w:p>
      <w:pPr>
        <w:pStyle w:val="Normal"/>
        <w:tabs>
          <w:tab w:val="clear" w:pos="708"/>
          <w:tab w:val="left" w:pos="5763" w:leader="none"/>
        </w:tabs>
        <w:ind w:firstLine="360"/>
        <w:jc w:val="both"/>
        <w:rPr>
          <w:rFonts w:ascii="Times New Roman" w:hAnsi="Times New Roman" w:cs="Times New Roman"/>
        </w:rPr>
      </w:pPr>
      <w:r>
        <w:rPr>
          <w:rFonts w:cs="Times New Roman" w:ascii="Times New Roman" w:hAnsi="Times New Roman"/>
        </w:rPr>
        <w:t>Соч. Ю. Саиарвва. II.</w:t>
        <w:tab/>
        <w:t>8</w:t>
      </w:r>
    </w:p>
    <w:p>
      <w:pPr>
        <w:pStyle w:val="Normal"/>
        <w:jc w:val="both"/>
        <w:rPr>
          <w:rFonts w:ascii="Times New Roman" w:hAnsi="Times New Roman" w:cs="Times New Roman"/>
        </w:rPr>
      </w:pPr>
      <w:r>
        <w:rPr>
          <w:rFonts w:cs="Times New Roman" w:ascii="Times New Roman" w:hAnsi="Times New Roman"/>
        </w:rPr>
        <w:t>производство подобного удостоверения потребует не толь</w:t>
        <w:softHyphen/>
        <w:t>ко добросовестности и осторожности, условий необходимых для каждого следователя, но сверх того близкого знаком</w:t>
        <w:softHyphen/>
        <w:t>ства с хозяйственным бытом, с понятиями и языком наших крестьян. Подобное поручение не может быть воз</w:t>
        <w:softHyphen/>
        <w:t>лагаемо без разбора на ближайших к месту коронных чиновников. Особенно на первых порах, нужно будет командировать на место самых надежных чиновников из числа состоящих в распоряжении Министерства Вну</w:t>
        <w:softHyphen/>
        <w:t>тренних Дел, снабдив их глубоко-обдуманною инструк</w:t>
        <w:softHyphen/>
        <w:t>циею. Командируемый чиновник должен производить удо</w:t>
        <w:softHyphen/>
        <w:t>стоверение вместе с уездным предводителем, так как впоследствии, по утверждении сделки, обязанность пояс</w:t>
        <w:softHyphen/>
        <w:t>нять ее в случае недоразумения и наблюдать за её испол</w:t>
        <w:softHyphen/>
        <w:t>нением будет лежать на последнем.</w:t>
      </w:r>
    </w:p>
    <w:p>
      <w:pPr>
        <w:pStyle w:val="Normal"/>
        <w:ind w:firstLine="360"/>
        <w:jc w:val="both"/>
        <w:rPr>
          <w:rFonts w:ascii="Times New Roman" w:hAnsi="Times New Roman" w:cs="Times New Roman"/>
        </w:rPr>
      </w:pPr>
      <w:r>
        <w:rPr>
          <w:rFonts w:cs="Times New Roman" w:ascii="Times New Roman" w:hAnsi="Times New Roman"/>
        </w:rPr>
        <w:t>Дополнив, исправив и изменив в некоторых статьях на основании изложенных предположений, закон о обязан</w:t>
        <w:softHyphen/>
        <w:t>ных поселянах, необходимо издать его вновь, под дру</w:t>
        <w:softHyphen/>
        <w:t>гим названием и при особом указе.</w:t>
      </w:r>
    </w:p>
    <w:p>
      <w:pPr>
        <w:pStyle w:val="Normal"/>
        <w:ind w:firstLine="360"/>
        <w:jc w:val="both"/>
        <w:rPr>
          <w:rFonts w:ascii="Times New Roman" w:hAnsi="Times New Roman" w:cs="Times New Roman"/>
        </w:rPr>
      </w:pPr>
      <w:r>
        <w:rPr>
          <w:rFonts w:cs="Times New Roman" w:ascii="Times New Roman" w:hAnsi="Times New Roman"/>
        </w:rPr>
        <w:t>Поводом к этому может служить неясность и непол</w:t>
        <w:softHyphen/>
        <w:t>нота единственного у нас закона, в котором упоминает</w:t>
        <w:softHyphen/>
        <w:t>ся о хозяйственных обязанностях крестьян к помещи</w:t>
        <w:softHyphen/>
        <w:t>кам,-закона о трехдневной барщине (Т. IX. ст. 965. II. С. 3. 1797 г. Апр. 5, № 17.909). В нем даже не сказано, с кого помещик может требовать трех-дневных работ, с души или с тягла*, а при этой неопределенности, другое требование того же закона, чтобы губернские начальства через посредство местной полиции имели строжайшее за сим наблюдение, становится неисполнимым и тщетным. Правительство, из долголетнего опыта убеждаясь в необ</w:t>
        <w:softHyphen/>
        <w:t>ходимости более точного установления отношений крестьян к помещикам и зная, что на практике повинности пер</w:t>
        <w:softHyphen/>
        <w:t>вых соразмеряются, хотя приблизительно, с предостав</w:t>
        <w:softHyphen/>
        <w:t>ленными им выгодами и потому-не могут быть установ</w:t>
        <w:softHyphen/>
        <w:t>лены по однообразной норме, предоставляет самим поме</w:t>
        <w:softHyphen/>
        <w:t>щикам, по соглашению с крестьянами, определить их вза</w:t>
        <w:softHyphen/>
        <w:t>имные обязанности на таких основаниях, которые, будучи добровольно приняты обеими сторонами, тем самым пред</w:t>
        <w:softHyphen/>
      </w:r>
    </w:p>
    <w:p>
      <w:pPr>
        <w:pStyle w:val="Normal"/>
        <w:jc w:val="both"/>
        <w:rPr>
          <w:rFonts w:ascii="Times New Roman" w:hAnsi="Times New Roman" w:cs="Times New Roman"/>
        </w:rPr>
      </w:pPr>
      <w:r>
        <w:rPr>
          <w:rFonts w:cs="Times New Roman" w:ascii="Times New Roman" w:hAnsi="Times New Roman"/>
        </w:rPr>
        <w:t>ставляли бы ручательство в их безобидности, практиче</w:t>
        <w:softHyphen/>
        <w:t>ской пользе и точном с обеих сторон исполнении, не требуя непосредственною вмешательства законодательной вла</w:t>
        <w:softHyphen/>
        <w:t xml:space="preserve">сти, ни постоянного наблюдения со стороны местной полиции. Облегчив все средства к заключению сделок, устранив встречавшиеся доселе препятствия, не стесняя свободы дого. варивающихся сторон в определении условий, себе </w:t>
      </w:r>
      <w:r>
        <w:rPr>
          <w:rFonts w:cs="Times New Roman" w:ascii="Times New Roman" w:hAnsi="Times New Roman"/>
          <w:lang w:val="la-VA" w:eastAsia="la-VA" w:bidi="la-VA"/>
        </w:rPr>
        <w:t xml:space="preserve">se </w:t>
      </w:r>
      <w:r>
        <w:rPr>
          <w:rFonts w:cs="Times New Roman" w:ascii="Times New Roman" w:hAnsi="Times New Roman"/>
        </w:rPr>
        <w:t>предоставляя одно их утверждение, правительство, для скреп</w:t>
        <w:softHyphen/>
        <w:t>ления связи между вотчинниками и крестьянами, желает, чтобы вторые получили из рук первых, как добровольный дар, а не как вынужденную уступку, твердое обеспечение своею благосостояния-лучшее из всех поощрений к труду.</w:t>
      </w:r>
    </w:p>
    <w:p>
      <w:pPr>
        <w:pStyle w:val="Normal"/>
        <w:ind w:firstLine="360"/>
        <w:jc w:val="both"/>
        <w:rPr>
          <w:rFonts w:ascii="Times New Roman" w:hAnsi="Times New Roman" w:cs="Times New Roman"/>
        </w:rPr>
      </w:pPr>
      <w:r>
        <w:rPr>
          <w:rFonts w:cs="Times New Roman" w:ascii="Times New Roman" w:hAnsi="Times New Roman"/>
        </w:rPr>
        <w:t>Указ, на ату тему написанный, должен содержать в себе ясное выражение убеждения верховной власти в на</w:t>
        <w:softHyphen/>
        <w:t>стоятельной необходимости упразднить произвол крепост</w:t>
        <w:softHyphen/>
        <w:t>ного права и намек на введение обязательного положения (инвентарей) как меру вынужденную, в случае, еслибы этот призыв не нашел отголоска; ибо до тех пор, пока взгляд правительства на вопрос о крепостном праве не будет заявлен во всеуслышание, пока его намерения и выгоды для большинства будут предметом сомнения, пока ожесточенные противники всяких мер к облегчению по</w:t>
        <w:softHyphen/>
        <w:t>ложения крепостного сословия будут иметь право выдавать себя за политических консерваторов,-до тех пор, нет сомнения, никто из помещиков не тронется.</w:t>
      </w:r>
    </w:p>
    <w:p>
      <w:pPr>
        <w:pStyle w:val="Normal"/>
        <w:ind w:firstLine="360"/>
        <w:jc w:val="both"/>
        <w:rPr>
          <w:rFonts w:ascii="Times New Roman" w:hAnsi="Times New Roman" w:cs="Times New Roman"/>
        </w:rPr>
      </w:pPr>
      <w:r>
        <w:rPr>
          <w:rFonts w:cs="Times New Roman" w:ascii="Times New Roman" w:hAnsi="Times New Roman"/>
        </w:rPr>
        <w:t>На первый случай, мы полагали бы в указе, при кото</w:t>
        <w:softHyphen/>
        <w:t>ром должно явиться исправленное издание положения о обязанных поселянах, ограничиться обращением к тем помещикам, у которых крестьяне состоят на барщине, не упоминая вовсе об имениях оброчных *).</w:t>
      </w:r>
    </w:p>
    <w:p>
      <w:pPr>
        <w:pStyle w:val="Normal"/>
        <w:ind w:firstLine="360"/>
        <w:jc w:val="both"/>
        <w:rPr>
          <w:rFonts w:ascii="Times New Roman" w:hAnsi="Times New Roman" w:cs="Times New Roman"/>
        </w:rPr>
      </w:pPr>
      <w:r>
        <w:rPr>
          <w:rFonts w:cs="Times New Roman" w:ascii="Times New Roman" w:hAnsi="Times New Roman"/>
        </w:rPr>
        <w:t>Такое изъятие, может быть, побудило бы многих пере</w:t>
        <w:softHyphen/>
        <w:t>вести у себя крестьян на оброк, а это был бы огромный успех.</w:t>
      </w:r>
    </w:p>
    <w:p>
      <w:pPr>
        <w:pStyle w:val="Normal"/>
        <w:ind w:firstLine="360"/>
        <w:jc w:val="both"/>
        <w:rPr>
          <w:rFonts w:ascii="Times New Roman" w:hAnsi="Times New Roman" w:cs="Times New Roman"/>
        </w:rPr>
      </w:pPr>
      <w:r>
        <w:rPr>
          <w:rFonts w:cs="Times New Roman" w:ascii="Times New Roman" w:hAnsi="Times New Roman"/>
        </w:rPr>
        <w:t>Мысль о переходе из крепостного права в правомер</w:t>
        <w:softHyphen/>
        <w:t>ные отношения путем добровольного соглашения, сама п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ак это было сделано при издании инвентарных правил для губер</w:t>
        <w:softHyphen/>
        <w:t>ний Киевской, Подольской и Волынской.</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себе так заманчива, что, конечно, никто её не отверг</w:t>
        <w:softHyphen/>
        <w:t>нет. Все желали бы подобного исхода; но, к несчастию, возбуждая полнейшее сочувствие, он в тоже время встре</w:t>
        <w:softHyphen/>
        <w:t>чает в правительстве и в публике почти непобедимое сомнение в его возможности. „Безплодная мечтай подума</w:t>
        <w:softHyphen/>
        <w:t>ют читатели, и вслед затем выскажется тьма возражений против осуществимости предложенной меры. На самые вероятные и сериозные из них мы должны для полноты изложения заранее дать ответ.</w:t>
      </w:r>
    </w:p>
    <w:p>
      <w:pPr>
        <w:pStyle w:val="Normal"/>
        <w:ind w:firstLine="360"/>
        <w:jc w:val="both"/>
        <w:rPr>
          <w:rFonts w:ascii="Times New Roman" w:hAnsi="Times New Roman" w:cs="Times New Roman"/>
        </w:rPr>
      </w:pPr>
      <w:r>
        <w:rPr>
          <w:rFonts w:cs="Times New Roman" w:ascii="Times New Roman" w:hAnsi="Times New Roman"/>
        </w:rPr>
        <w:t>Многие скажут: „Если указ 2 Апреля 1842 года, откры</w:t>
        <w:softHyphen/>
        <w:t>вавший ход добровольным сделкам, остался без послед</w:t>
        <w:softHyphen/>
        <w:t>ствий, то какой же повод ожидать, что в настоящее время вторичный вызов будет иметь успех?* Отвечаем: не</w:t>
        <w:softHyphen/>
        <w:t>удача указа 2 Апреля произошла от его неполноты, от невыгодного положения, в которое правительство поставило в отношение к кредитным учреждениям владельцев имений, от всеобщей боязни вмешательства полиции в разбирательство споров с крестьянами, от страха лишиться всякой надежной гарантии вместе с правом удалять из имения несостоятельных плательщиков. К этим основательным опасениям примешалось множество недоразумений и превратных толкований. Правительство же не только ничего не сделало для устранения этих препятствий и поощрения к заключению договоров, но, напротив, .запретив печатные рассуждения о спосо</w:t>
        <w:softHyphen/>
        <w:t>бах исполнения им самим предложенной меры, подало повод к возникновению и быстрому распространению убеждения, что оно раскаевается в своей попытке и что взгляд его на сущность вопроса изменился. При по</w:t>
        <w:softHyphen/>
        <w:t>добных условиях, нельзя относить неуспеха указа 2 Апреля к основной его мысли. Предлагая обратиться вторично на тот же путь, мы в тоже время счи</w:t>
        <w:softHyphen/>
        <w:t>таем необходимым заявить решительную волю прави</w:t>
        <w:softHyphen/>
        <w:t>тельства устранить изложенные выше препятствия и употре</w:t>
        <w:softHyphen/>
        <w:t>бить, как понудительное средство, страх введения инвен</w:t>
        <w:softHyphen/>
        <w:t>тарей. Тогда и действие на общество будет иное, и сло</w:t>
        <w:softHyphen/>
        <w:t>во в 1842 году, проскользнувшее без следа, теперь при</w:t>
        <w:softHyphen/>
        <w:t>несет пло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как же ожидать свободного обсуждения условий сделки и добровольного соглашения между помещиком, вооружен</w:t>
        <w:softHyphen/>
        <w:t>ным всеми принудительными средствами крепостного пра* ва, и беззащитными крестьянами? * Отвечаем: есть име</w:t>
        <w:softHyphen/>
        <w:t>ния, конечно, немногие, в которых это возможно. Мы ви</w:t>
        <w:softHyphen/>
        <w:t>дим ежедневно примеры, что помещики на мирских сход</w:t>
        <w:softHyphen/>
        <w:t>ках предлагают на обсуждение крестьян разные хо</w:t>
        <w:softHyphen/>
        <w:t>зяйственные вопросы, касающиеся их обоюдных выгод, например, каким способом удобнее для обеих сторон исправлять ту или другую повинность, в какое время, при каких пособиях, чем вознаградить за прибавку ра</w:t>
        <w:softHyphen/>
        <w:t>бот, чтб взять в замен сделанной льготы и т. п. Слу</w:t>
        <w:softHyphen/>
        <w:t>чается также, что помещики, нанимая собственных своих крестьян, например, для поставки подвод сверх оче</w:t>
        <w:softHyphen/>
        <w:t>редных, торгуются в одно время и с ними и с сто</w:t>
        <w:softHyphen/>
        <w:t>ронними извощиками и подряжают первых совершен</w:t>
        <w:softHyphen/>
        <w:t>но на таких же условиях, как и вторых. В подоб</w:t>
        <w:softHyphen/>
        <w:t>ных случаях крестьяне, убедившись, что помещик хотя и крепко стоит за свое, но в тоже время ищет и их пользы и добросовестно исполняет данное слово, очень охотно вдаются в обсуждение его предположений, опровергагают их, предлагают в замен свои, и если, наконец, сделка между ними состоится, то положенное с общего со</w:t>
        <w:softHyphen/>
        <w:t>гласия обыкновенно гораздо строже исполняется крестья</w:t>
        <w:softHyphen/>
        <w:t>нами, чем все приказания помещика. Это предполагает близкое между ними знакомство, непринужденное обращение, доверенность со стороны помещика к крестьянам и до</w:t>
        <w:softHyphen/>
        <w:t>веренность крестьян к помещику. Мы знаем, что эти условия встречаются весьма редко, тем не менее они встре</w:t>
        <w:softHyphen/>
        <w:t>чаются. Откройте путь, немногие им воспользуются*, но при</w:t>
        <w:softHyphen/>
        <w:t>мер этих немногих бесконечно важен.</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т ли повода опасаться, что крестьяне, более или ме</w:t>
        <w:softHyphen/>
        <w:t>нее отягченные барщиною и обрадованные теми неболь</w:t>
        <w:softHyphen/>
        <w:t>шими льготами, какие предложит им помещик, поспе</w:t>
        <w:softHyphen/>
        <w:t>шат принять на себя обязанности слишком для них тя</w:t>
        <w:softHyphen/>
        <w:t>гостные и несоразмерные с их средствами; говоря общее, будут ли крестьяне в состоянии, при заключении сделок, соблюсти свои собственные выгоды на будущее время?* Въ</w:t>
      </w:r>
    </w:p>
    <w:p>
      <w:pPr>
        <w:pStyle w:val="Normal"/>
        <w:jc w:val="both"/>
        <w:rPr>
          <w:rFonts w:ascii="Times New Roman" w:hAnsi="Times New Roman" w:cs="Times New Roman"/>
        </w:rPr>
      </w:pPr>
      <w:r>
        <w:rPr>
          <w:rFonts w:cs="Times New Roman" w:ascii="Times New Roman" w:hAnsi="Times New Roman"/>
        </w:rPr>
        <w:t>этом, кажется, заключается самое, повидимому, сильное возражение, заслуживающее внимания. Мы думаем, что сделки будут именно для крестьян выгодны и основы</w:t>
        <w:softHyphen/>
        <w:t>ваем свое убеждение на следующем. Вопервых, кре</w:t>
        <w:softHyphen/>
        <w:t>постные крестьяне переносят терпеливо свое настоящее положение единственно потому, что их поддерживает по</w:t>
        <w:softHyphen/>
        <w:t>стоянное ожидание лучшей будущности’, эта надежда, при всей её неопределенности, так в них укоренена, и они так сильно дорожат ею, что никогда не согласятся отказать</w:t>
        <w:softHyphen/>
        <w:t>ся от неё легко и променять ее на ничтожное облегчение в на</w:t>
        <w:softHyphen/>
        <w:t>стоящем. Многое, почти все, может вынудить у них по</w:t>
        <w:softHyphen/>
        <w:t>мещик; но не добьется он того, чтобы перед лицом посланного от правительства они объявили, что остаются довольными и не требуют большего, если действительно сделка, им предложенная, не будет для них выгодна. Со стороны крестьян можно скорее ожидать излишней тре</w:t>
        <w:softHyphen/>
        <w:t>бовательности, чем поспешной уступчивости. Вовторых, прежде всех войдут в соглашения с крестьянами не</w:t>
        <w:softHyphen/>
        <w:t>многие нравственно образованные и достаточные помещики имеющие всю возможность пожертвовать частью своих до</w:t>
        <w:softHyphen/>
        <w:t>ходов в настоящем для предупреждения неминуемого кри</w:t>
        <w:softHyphen/>
        <w:t>зиса в будущем. У таковых помещиков крестьяне и теперь не испытывают ни нужды, ни систематического притеснения, и потому, находясь сравнительно с другими в завидном положении, они, конечно, променяют его только на лучшее. Таким образом, первые сделки заключатся па условиях для крестьян выгодных и послужат нормою для последующих. Трудно будет сделать начало и уверить крестьян в ненарушимости сделки со стороны вотчинника. Это дело времени. Затем, пример одного или двух по</w:t>
        <w:softHyphen/>
        <w:t>мещиков увлечет за собою других, а крестьяне, зная на каких условиях договаривались их соседи, конечно, не захотят принять менее выгодных. Если в одном име</w:t>
        <w:softHyphen/>
        <w:t>нии вотчинник отведет на тягло 8 десятин, положив оброка 20 руб. сер., то рядом с ним живущие крестьяне не дадут того же оброка от 6 десятин, разве бы поме</w:t>
        <w:softHyphen/>
        <w:t>щик предоставил им иные выгоды в замен недостаю</w:t>
        <w:softHyphen/>
        <w:t>щей земл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если дать полную волю договаривающимся сторонам, то случайные обстоятельства, как, например, личный ха</w:t>
        <w:softHyphen/>
        <w:t>рактер помещика, его денежные рассчеты, бдлыпая или меньшая сговорчивость крестьян, отзовутся в характере сделок, произведут между ними резкую неуравнитель</w:t>
        <w:softHyphen/>
        <w:t>ность и подадут справедливый повод крестьянам одного имения считать себя обиженными против их соседей.</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На это возражение отчасти служит уже ответом сказанное выше. Разнообразия и разнохарактерность сделок не только не исключает уравнительности, а напротив, спасает ее В каждой местности из толков и споров между вла</w:t>
        <w:softHyphen/>
        <w:t>дельцами и крестьянами выработаются некоторые общие нормы, которыми определятся пределы условий. Напротив, всякое общ$е положение, составленное правительством, чем оно будет однообразнее, тем на деле окажется менее уравнительным. Доказательством могут служить инвен</w:t>
        <w:softHyphen/>
        <w:t>тарные правила. По одному из первых §§, полное тягло везде отработывает в неделю 3 дня конных мужских и 1 день женский, а полутягло только два дня мужских; между тем на полное тягло в одном имении отводится в поле 3 десят., в другом - две, в третьем -1‘/</w:t>
      </w:r>
      <w:r>
        <w:rPr>
          <w:rFonts w:cs="Times New Roman" w:ascii="Times New Roman" w:hAnsi="Times New Roman"/>
          <w:vertAlign w:val="subscript"/>
        </w:rPr>
        <w:t>8</w:t>
      </w:r>
      <w:r>
        <w:rPr>
          <w:rFonts w:cs="Times New Roman" w:ascii="Times New Roman" w:hAnsi="Times New Roman"/>
        </w:rPr>
        <w:t>. Очевидно, что уравнительность нарушается одинаковостью повинностей, при неравенстве выгод. Этого коренного недостатка не одних только инвентарей, но всякого общего положения, за</w:t>
        <w:softHyphen/>
        <w:t>конодательным порядком, сверху введенного в практи</w:t>
        <w:softHyphen/>
        <w:t>ку, нельзя ничем иным устранить, как только оценив земли, все угодия и соразмерив с их стоимостью повин</w:t>
        <w:softHyphen/>
        <w:t>ности или оброк; иными словами: полным кадастром и особым положением для каэюдао имения, чего не только ис</w:t>
        <w:softHyphen/>
        <w:t>полнить, даже задумать мы не можем при теперешних средствах *). Кажется, что к этой неразрешимой задаче приведет всякий иной путь, кроме добровольного согла</w:t>
        <w:softHyphen/>
        <w:t>шения.</w:t>
      </w:r>
    </w:p>
    <w:p>
      <w:pPr>
        <w:pStyle w:val="Normal"/>
        <w:ind w:firstLine="360"/>
        <w:jc w:val="both"/>
        <w:rPr>
          <w:rFonts w:ascii="Times New Roman" w:hAnsi="Times New Roman" w:cs="Times New Roman"/>
        </w:rPr>
      </w:pPr>
      <w:r>
        <w:rPr>
          <w:rFonts w:cs="Times New Roman" w:ascii="Times New Roman" w:hAnsi="Times New Roman"/>
        </w:rPr>
        <w:t>*) В Лисляндии имения обмежеваны, народонаселение распространено до вольно уравнительно, сельское хозяйство стоит на гораздо высшей степени развития, чем у нас, и при всем том правительство и там не решилось приступить к кадастру, когда эта мера была предложена: так мало оно видело надежды на успех.</w:t>
      </w:r>
    </w:p>
    <w:p>
      <w:pPr>
        <w:pStyle w:val="Normal"/>
        <w:ind w:firstLine="360"/>
        <w:jc w:val="both"/>
        <w:rPr>
          <w:rFonts w:ascii="Times New Roman" w:hAnsi="Times New Roman" w:cs="Times New Roman"/>
        </w:rPr>
      </w:pPr>
      <w:r>
        <w:rPr>
          <w:rFonts w:cs="Times New Roman" w:ascii="Times New Roman" w:hAnsi="Times New Roman"/>
        </w:rPr>
        <w:t>Наконец, могут подумать, что предлагаемый вами спо</w:t>
        <w:softHyphen/>
        <w:t>соб уже потому не надежен, что успех его слишком много зависит от нравственных условий, от обоюдной добросовестности крестьян и помещиков, а более всего от благоразумной уступчивости последних,-Но в праве ли Русское правительство отчаяваться в существовании именно фтих условий? Один только раз, сколько нам из</w:t>
        <w:softHyphen/>
        <w:t>вестно, а именно при учреждении полюбовного размежевания и посредников, оно, не видя другого исхода, решилось дове</w:t>
        <w:softHyphen/>
        <w:t>рить соглашения противоположных интересов здравому смыслу и сговорчивости сторон и, конечно, правительство в том не раскаялось.</w:t>
      </w:r>
    </w:p>
    <w:p>
      <w:pPr>
        <w:pStyle w:val="Normal"/>
        <w:ind w:firstLine="360"/>
        <w:jc w:val="both"/>
        <w:rPr>
          <w:rFonts w:ascii="Times New Roman" w:hAnsi="Times New Roman" w:cs="Times New Roman"/>
        </w:rPr>
      </w:pPr>
      <w:r>
        <w:rPr>
          <w:rFonts w:cs="Times New Roman" w:ascii="Times New Roman" w:hAnsi="Times New Roman"/>
        </w:rPr>
        <w:t>Повторяем еще раз: защищая возможность доброволь</w:t>
        <w:softHyphen/>
        <w:t>ных сделок, мы имеем в виду яежяоимгг и лучших ип сословия поместнаю дворянства. Отзовутся ли они на призыв, пойдут ли они во главе других к указанному исходу,- это, конечно, вопрос; но правительство обязано открыть исход: ибо все затрудняющее теперь заключение сделок лежит на нем, как тяжелый упрек. Оно должно его снять с себя.</w:t>
      </w:r>
    </w:p>
    <w:p>
      <w:pPr>
        <w:pStyle w:val="Normal"/>
        <w:ind w:firstLine="360"/>
        <w:jc w:val="both"/>
        <w:rPr>
          <w:rFonts w:ascii="Times New Roman" w:hAnsi="Times New Roman" w:cs="Times New Roman"/>
        </w:rPr>
      </w:pPr>
      <w:r>
        <w:rPr>
          <w:rFonts w:cs="Times New Roman" w:ascii="Times New Roman" w:hAnsi="Times New Roman"/>
        </w:rPr>
        <w:t>Нет сомнения, что заключение сделок встретит главное препятствие в укоренившейся привычке к самовластию. Подчинить свою волю обязательным ограничениям там, где действовал доселе один произвол, такой перелом труден для каждого, а в известных летах, при твердо установившемся образе мыслей, когда навык берет уже решительный перевес над волею и разумом, он стано</w:t>
        <w:softHyphen/>
        <w:t>вится почти невозможным. К тому же, чтобы склонить крестьян к заключению договора, всякий помещик дол</w:t>
        <w:softHyphen/>
        <w:t>жен будет сделать им льготы, пожертвовать в их пользу некоторою долею своих доходов и, сообразно с этим, изменить систему собственного хозяйства. Наконец, запрещение перевода с оброка на барщину, полагая прегра</w:t>
        <w:softHyphen/>
        <w:t>ду всеобщему стремлению, отнимет возможность на будущее время прибегать к самому легкому и, к несчастию, самому употребительному между помещиками способу увеличивать свои доходы. Совокупность этих обстоятельств, очень веро</w:t>
        <w:softHyphen/>
        <w:t>ятно, удержит многих помещиков и уронит, хотя на вре</w:t>
        <w:softHyphen/>
      </w:r>
    </w:p>
    <w:p>
      <w:pPr>
        <w:pStyle w:val="Normal"/>
        <w:jc w:val="both"/>
        <w:rPr>
          <w:rFonts w:ascii="Times New Roman" w:hAnsi="Times New Roman" w:cs="Times New Roman"/>
        </w:rPr>
      </w:pPr>
      <w:r>
        <w:rPr>
          <w:rFonts w:cs="Times New Roman" w:ascii="Times New Roman" w:hAnsi="Times New Roman"/>
        </w:rPr>
        <w:t>мя, ценность населенных дворянских имений. Каковы бы, впрочем, ни были меры, придуманные для постепенного упразднения крепостного права, они неизбежно приведут к тому же неблагоприятному результату. Нельзя вполне устранить его, но можно и должно ему противодействовать*). В этих видах, для облегчения добровольных сделок, было бы полезно принять следующие меры.</w:t>
      </w:r>
    </w:p>
    <w:p>
      <w:pPr>
        <w:pStyle w:val="Normal"/>
        <w:ind w:left="360" w:hanging="360"/>
        <w:jc w:val="both"/>
        <w:rPr>
          <w:rFonts w:ascii="Times New Roman" w:hAnsi="Times New Roman" w:cs="Times New Roman"/>
        </w:rPr>
      </w:pPr>
      <w:r>
        <w:rPr>
          <w:rFonts w:cs="Times New Roman" w:ascii="Times New Roman" w:hAnsi="Times New Roman"/>
        </w:rPr>
        <w:t>Разрешение приобретения населенных имений капиталистам, не принадлежащим к потомственному дворянству.</w:t>
      </w:r>
    </w:p>
    <w:p>
      <w:pPr>
        <w:pStyle w:val="Normal"/>
        <w:ind w:firstLine="360"/>
        <w:jc w:val="both"/>
        <w:rPr>
          <w:rFonts w:ascii="Times New Roman" w:hAnsi="Times New Roman" w:cs="Times New Roman"/>
        </w:rPr>
      </w:pPr>
      <w:r>
        <w:rPr>
          <w:rFonts w:cs="Times New Roman" w:ascii="Times New Roman" w:hAnsi="Times New Roman"/>
        </w:rPr>
        <w:t>Разрешить личным дворянам, почетным гражданам и купцам первых двух гильдий приобретать дворянские населенные имения с тем, чтобы вместе с прошением о совершении акта на переход имения к новому владельцу, представлен был на утверждение правительства проект добровольной сделки с крестьянами. От этой меры должна последовать троякая польза. Недвижимые населенные име</w:t>
        <w:softHyphen/>
        <w:t>ния, сделавшись доступными всем капиталистам, возвы</w:t>
        <w:softHyphen/>
        <w:t>сятся в цене, и те из помещиков, которые не захотят отказаться от некоторых из принадлежностей крепо</w:t>
        <w:softHyphen/>
        <w:t>стного права, найдут случай продать свои вотчины по вы</w:t>
        <w:softHyphen/>
        <w:t>годной цене; купцы, почетные граждане, личные дворяне, воспитанные вне круга помещичьих понятий и привычек, войдут в соглашение с крестьянами легко, не нуждаясь в насиловании своей природы и тем положат основание новому порядку вещей. Сельское хозяйство, пребывающее</w:t>
      </w:r>
    </w:p>
    <w:p>
      <w:pPr>
        <w:pStyle w:val="Normal"/>
        <w:ind w:firstLine="360"/>
        <w:jc w:val="both"/>
        <w:rPr>
          <w:rFonts w:ascii="Times New Roman" w:hAnsi="Times New Roman" w:cs="Times New Roman"/>
        </w:rPr>
      </w:pPr>
      <w:r>
        <w:rPr>
          <w:rFonts w:cs="Times New Roman" w:ascii="Times New Roman" w:hAnsi="Times New Roman"/>
        </w:rPr>
        <w:t>*) В доказательство этой возможности мы приведем пример губерний Киев</w:t>
        <w:softHyphen/>
        <w:t>ской, Подольской и Волынской. Инвентарные правила, уменьшив значительно сумму обязательных крестьянских работ, которыми располагали помещики, а чаще самих помещиков арендаторы имений, повидимому, должны были в той же мере убавить доходы вотчинников. Но к изумлению, арендная плата не упала, а напротив, возвысилась. Главная причина этого замеча</w:t>
        <w:softHyphen/>
        <w:t>тельного явления заключается в том, что почти единовременно с введением инвентарных правил, правительство перевело на оброк казенных кресть</w:t>
        <w:softHyphen/>
        <w:t>ян и прекратило отдачу в арендное содержание своих собственных насе</w:t>
        <w:softHyphen/>
        <w:t>ленных имений. Все арендаторы, прежде содержавшие казенные имения, обра</w:t>
        <w:softHyphen/>
        <w:t>тились к дворянским. Запрос усилился, и арендная плата поддержалась. Этому содействовали и другие причины, но главная и существенная выклю</w:t>
        <w:softHyphen/>
        <w:t>чается в благоразумной предусмотрительности правительства.</w:t>
      </w:r>
    </w:p>
    <w:p>
      <w:pPr>
        <w:pStyle w:val="Normal"/>
        <w:jc w:val="both"/>
        <w:rPr>
          <w:rFonts w:ascii="Times New Roman" w:hAnsi="Times New Roman" w:cs="Times New Roman"/>
        </w:rPr>
      </w:pPr>
      <w:r>
        <w:rPr>
          <w:rFonts w:cs="Times New Roman" w:ascii="Times New Roman" w:hAnsi="Times New Roman"/>
        </w:rPr>
        <w:t>в безотрадном застое по недостатку оборотных капита</w:t>
        <w:softHyphen/>
        <w:t>лов, предприимчивости и настойчивости, быстро двинется вперед от прилива капиталов, ныне отвлекаемых в предприятия, сопряженные с гораздо бдлыпим риском, или требующие искусственного поощрения на счет массы по</w:t>
        <w:softHyphen/>
        <w:t>требителей. Исчисленные выгоды так очевидны, что уже нераз возникала мысль о приведении в исполнение пред</w:t>
        <w:softHyphen/>
        <w:t>полагаемой нами меры; но, сколько нам известно, прави</w:t>
        <w:softHyphen/>
        <w:t>тельство никогда не подвергало её сериозному обсуждению, из какого-то странного опасения оскорбить дворянство на</w:t>
        <w:softHyphen/>
        <w:t>рушением его привиллегий. Но, вопервых, с точки зре</w:t>
        <w:softHyphen/>
        <w:t>ния пр&amp;ва, не владение населенным имением, а владение на неограниченном крепостном праве составляет неза</w:t>
        <w:softHyphen/>
        <w:t>видную привиллегию потомственного дворянства; с огра</w:t>
        <w:softHyphen/>
        <w:t>ничением помещичьего самовластия, каким бы то ни было путем, и самая эта привиллегия естественно упраздняется. Вовторых, ограничение в праве приобретения недвижи</w:t>
        <w:softHyphen/>
        <w:t>мых населенных имений могло иметь историческое зна</w:t>
        <w:softHyphen/>
        <w:t>чение в то время, когда с этого рода собственностью были неразлучно связаны служебные обязанности; теперь же, на</w:t>
        <w:softHyphen/>
        <w:t>оборот, служба сделалась обязательною для дворян лич</w:t>
        <w:softHyphen/>
        <w:t>ных и потомственных граждан, перестав быть обяза</w:t>
        <w:softHyphen/>
        <w:t>тельною для дворян потомственных. Втретьих, если дворянство отказалось от средневекового понятия, по ко</w:t>
        <w:softHyphen/>
        <w:t>торому казалось несовместным с достоинством благо</w:t>
        <w:softHyphen/>
        <w:t>родного вести торговлю, учреждать Фабрики, то едва ли оно изобретет разумное основание держаться так крепко за другое столь же исключительное и устарелое понятие, со</w:t>
        <w:softHyphen/>
        <w:t>ставляющее как бы вторую половину первого, по которому считалось несовместным с купеческим званием владеть населенным имением. Наконец, можно возражать против предложенной меры, но не как против оскорбительной новизны, не с точки зрения права; ибо вопрос о праве, в существе, уже давно разрешен правительством, чему доказательством служит целая глава в IX томе Св. Зако</w:t>
        <w:softHyphen/>
        <w:t>нов о обязанных крестьянах, водворенных на землях купеческих. Мы предлагаем не новизну, а дальнейшее применение признанного принципа.</w:t>
      </w:r>
    </w:p>
    <w:p>
      <w:pPr>
        <w:pStyle w:val="Normal"/>
        <w:jc w:val="both"/>
        <w:rPr>
          <w:rFonts w:ascii="Times New Roman" w:hAnsi="Times New Roman" w:cs="Times New Roman"/>
        </w:rPr>
      </w:pPr>
      <w:r>
        <w:rPr>
          <w:rFonts w:cs="Times New Roman" w:ascii="Times New Roman" w:hAnsi="Times New Roman"/>
        </w:rPr>
        <w:t>Разрешение крестьянам занимать деньги для выкупа себя с землею.</w:t>
      </w:r>
    </w:p>
    <w:p>
      <w:pPr>
        <w:pStyle w:val="Normal"/>
        <w:ind w:firstLine="360"/>
        <w:jc w:val="both"/>
        <w:rPr>
          <w:rFonts w:ascii="Times New Roman" w:hAnsi="Times New Roman" w:cs="Times New Roman"/>
        </w:rPr>
      </w:pPr>
      <w:r>
        <w:rPr>
          <w:rFonts w:cs="Times New Roman" w:ascii="Times New Roman" w:hAnsi="Times New Roman"/>
        </w:rPr>
        <w:t>С изданием XIV продолжения к Св. Законов, крепост</w:t>
        <w:softHyphen/>
        <w:t>ные крестьяне, как сказано было выше, лишились права выкупаться с землею при продаже имений с публичных торгов. По дознанным неудобствам закона 1848 года, нельзя желать его восстановления в первобытном виде; но он мог бы быть заменен другим. Не право выкупа дорого для крестьян, а облегчение приобретения способов к выкупу. Нашлись бы помещики, согласные отпустить своих крестьян с землею за умеренный выкуп; может быть, и крестьяне в нередких случаях нашли бы у кого занять денег с тем, чтобы расплатиться впоследствии, отдав заимодавцу часть земли или леса, или другим ка</w:t>
        <w:softHyphen/>
        <w:t>ким-либо способом; но, по существующим законам, по</w:t>
        <w:softHyphen/>
        <w:t>добного рода условие между капиталистом и крепостными людьми не может быть облечено в законную Форму. Сле</w:t>
        <w:softHyphen/>
        <w:t>довало бы эту невозможность устранить и разрешить це</w:t>
        <w:softHyphen/>
        <w:t>лым селениям крепостных крестьян, с согласия их помещиков, совершать законным порядком займы у частных лиц для выкупа себя с землею. Способы и сроки уплаты занятых сумм должны быть со всею точностью определены в акте, заключенном с заимодавцем и иметь для крестьян столь же полную обязательную силу, как и добровольные сделки, заключенные с вотчинником. Эти способы могут состоять в денежных взносах, рассро</w:t>
        <w:softHyphen/>
        <w:t>ченных с обоюдного согласия, в уступке заимодавцу в полную собственность леса, хозяйственного заведения, в имении находящагося, или части земли, с тем, однако, ограничением, чтобы сверх уступаемого количества земли, оставалось в имении не менее 2-х *) с половиною деся</w:t>
        <w:softHyphen/>
        <w:t>тин на душу, или, наконец, в предоставлении всего име</w:t>
        <w:softHyphen/>
      </w:r>
    </w:p>
    <w:p>
      <w:pPr>
        <w:pStyle w:val="Normal"/>
        <w:ind w:firstLine="360"/>
        <w:jc w:val="both"/>
        <w:rPr>
          <w:rFonts w:ascii="Times New Roman" w:hAnsi="Times New Roman" w:cs="Times New Roman"/>
        </w:rPr>
      </w:pPr>
      <w:r>
        <w:rPr>
          <w:rFonts w:cs="Times New Roman" w:ascii="Times New Roman" w:hAnsi="Times New Roman"/>
        </w:rPr>
        <w:t xml:space="preserve">*) Мы предлагаем уменьшить законом установленное </w:t>
      </w:r>
      <w:r>
        <w:rPr>
          <w:rFonts w:cs="Times New Roman" w:ascii="Times New Roman" w:hAnsi="Times New Roman"/>
          <w:lang w:val="la-VA" w:eastAsia="la-VA" w:bidi="la-VA"/>
        </w:rPr>
        <w:t xml:space="preserve">minimum </w:t>
      </w:r>
      <w:r>
        <w:rPr>
          <w:rFonts w:cs="Times New Roman" w:ascii="Times New Roman" w:hAnsi="Times New Roman"/>
        </w:rPr>
        <w:t>земли (4% десятины), потому что в это количество включена и запашка господекая. Следовательно, где нет барщины, десят. должны вернее обеспе</w:t>
        <w:softHyphen/>
        <w:t>чить продовольствие крестьян, чем 4% там, где половина полей обработывается на помещика.</w:t>
      </w:r>
    </w:p>
    <w:p>
      <w:pPr>
        <w:pStyle w:val="Normal"/>
        <w:jc w:val="both"/>
        <w:rPr>
          <w:rFonts w:ascii="Times New Roman" w:hAnsi="Times New Roman" w:cs="Times New Roman"/>
        </w:rPr>
      </w:pPr>
      <w:r>
        <w:rPr>
          <w:rFonts w:cs="Times New Roman" w:ascii="Times New Roman" w:hAnsi="Times New Roman"/>
        </w:rPr>
        <w:t>ния во владение заимодавцу (если он принадлежит по со</w:t>
        <w:softHyphen/>
        <w:t>стоянию своему к дворянству потомственному или личному, почетному гражданству или купечеству двух первых гиль</w:t>
        <w:softHyphen/>
        <w:t>дий) на определенный срок, с обязанностью уплачивать ему оброк или исправлять на него подробно-исчисленные работы. В последнем случае, как заимодавец вступает на время в права владельца населенным имением, заклю</w:t>
        <w:softHyphen/>
        <w:t>чившего с крестьянами добровольную сделку, то условие с выкупающимися крестьянами должно подлежать рассмо</w:t>
        <w:softHyphen/>
        <w:t>трению и утверждению правительства порядком, установ</w:t>
        <w:softHyphen/>
        <w:t>ленным для добровольных сделок. Положение о вольных хлебопашцах (неизвестно почему переименованных *) в государственных безоброчных крестьян) допускает троякое их отношение к владельцу; между прочим по ст. 769 т. IX Св. Зак. крепостные крестьяне могут быть увольняемы в это звание с добровольным принятием на себя срочных, определенных обязанностей к владельцу, до окончательной с ним расплаты. Почему бы не дозво</w:t>
        <w:softHyphen/>
        <w:t>лять им поступать добровольно в такия же отношения к заимодавцу, ссужающему их деньгами на выкуп?</w:t>
      </w:r>
    </w:p>
    <w:p>
      <w:pPr>
        <w:pStyle w:val="Normal"/>
        <w:ind w:left="360" w:hanging="360"/>
        <w:jc w:val="both"/>
        <w:rPr>
          <w:rFonts w:ascii="Times New Roman" w:hAnsi="Times New Roman" w:cs="Times New Roman"/>
        </w:rPr>
      </w:pPr>
      <w:r>
        <w:rPr>
          <w:rFonts w:cs="Times New Roman" w:ascii="Times New Roman" w:hAnsi="Times New Roman"/>
        </w:rPr>
        <w:t>Разрешение увольнять в звание вольных хлебопашцев н обязанных крестьян по духовным завещаниям.</w:t>
      </w:r>
    </w:p>
    <w:p>
      <w:pPr>
        <w:pStyle w:val="Normal"/>
        <w:ind w:firstLine="360"/>
        <w:jc w:val="both"/>
        <w:rPr>
          <w:rFonts w:ascii="Times New Roman" w:hAnsi="Times New Roman" w:cs="Times New Roman"/>
        </w:rPr>
      </w:pPr>
      <w:r>
        <w:rPr>
          <w:rFonts w:cs="Times New Roman" w:ascii="Times New Roman" w:hAnsi="Times New Roman"/>
        </w:rPr>
        <w:t>Издревле существовал у нас обычай увольнять холо</w:t>
        <w:softHyphen/>
        <w:t>пов по духовным завещаниям. Это считалось делом богоугодным, драгоценное указание на темное сознание не</w:t>
        <w:softHyphen/>
        <w:t>совместности христианского начала братского общения с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е стоило бы и упоминать об этом переименовании, еслибы в нем не выражалось общее воззрение, в последнее время господствовавшее. Не</w:t>
        <w:softHyphen/>
        <w:t>движимое имение называется казенным или государственным имуществом, потому что казна признает за собою право полной собственности на землю, за которую крестьяне обязаны платить оброк, к которой они прикрепле</w:t>
        <w:softHyphen/>
        <w:t>ны; но какое же особенное право имеет казна на поселян, живущих на своей земле.</w:t>
      </w:r>
      <w:r>
        <w:rPr>
          <w:rFonts w:cs="Times New Roman" w:ascii="Times New Roman" w:hAnsi="Times New Roman"/>
          <w:vertAlign w:val="superscript"/>
        </w:rPr>
        <w:t>9</w:t>
      </w:r>
      <w:r>
        <w:rPr>
          <w:rFonts w:cs="Times New Roman" w:ascii="Times New Roman" w:hAnsi="Times New Roman"/>
        </w:rPr>
        <w:t xml:space="preserve"> Нам не приходит в голову называть духовенство государ» ственным духовенством, мещанъ-государственными мещанами, купцов - государственными или казенными купцами; почему же поселане должны не</w:t>
        <w:softHyphen/>
        <w:t>пременно числиться за кем-нибудь, если не за помещиком, так за казною?</w:t>
      </w:r>
    </w:p>
    <w:p>
      <w:pPr>
        <w:pStyle w:val="Normal"/>
        <w:jc w:val="both"/>
        <w:rPr>
          <w:rFonts w:ascii="Times New Roman" w:hAnsi="Times New Roman" w:cs="Times New Roman"/>
        </w:rPr>
      </w:pPr>
      <w:r>
        <w:rPr>
          <w:rFonts w:cs="Times New Roman" w:ascii="Times New Roman" w:hAnsi="Times New Roman"/>
        </w:rPr>
        <w:t>правом располагать ближним как собственностью. Этот благодетельный обычай, уцелевший и до новейших времен, сам собою начинал применяться к положению о вольных хлебопашцах, вскоре по его издании. Мы имеем на то довольно доказательств. В 1804 году на рассмотрение пра вительства поступили от двух помещиков прошения о дозволении им крепостных их людей, приписанных к родовым имениям, отпустить в свободные хлебопаш</w:t>
        <w:softHyphen/>
        <w:t>цы по смерти просителей с тем, чтобы в продолже</w:t>
        <w:softHyphen/>
        <w:t>ние их жизни крестьяне оставались по прежнему им креп</w:t>
        <w:softHyphen/>
        <w:t>кими. Государственный Совет отказал им на том осно</w:t>
        <w:softHyphen/>
        <w:t>вании, что таковой отпуск был бы отпуском по заве</w:t>
        <w:softHyphen/>
        <w:t>щанию, а по закону родовым имением по завещанию за</w:t>
        <w:softHyphen/>
        <w:t>прещено располагать</w:t>
      </w:r>
    </w:p>
    <w:p>
      <w:pPr>
        <w:pStyle w:val="Normal"/>
        <w:ind w:firstLine="360"/>
        <w:jc w:val="both"/>
        <w:rPr>
          <w:rFonts w:ascii="Times New Roman" w:hAnsi="Times New Roman" w:cs="Times New Roman"/>
        </w:rPr>
      </w:pPr>
      <w:r>
        <w:rPr>
          <w:rFonts w:cs="Times New Roman" w:ascii="Times New Roman" w:hAnsi="Times New Roman"/>
        </w:rPr>
        <w:t>В том же году запрещение отпускать в вольные хле</w:t>
        <w:softHyphen/>
        <w:t>бопашцы было распространено и на блаиоприобрмпенные имгъ~ ния, неизвестно по каким причинам *), и подтверждено</w:t>
      </w:r>
    </w:p>
    <w:p>
      <w:pPr>
        <w:pStyle w:val="Normal"/>
        <w:ind w:firstLine="360"/>
        <w:jc w:val="both"/>
        <w:rPr>
          <w:rFonts w:ascii="Times New Roman" w:hAnsi="Times New Roman" w:cs="Times New Roman"/>
        </w:rPr>
      </w:pPr>
      <w:r>
        <w:rPr>
          <w:rFonts w:cs="Times New Roman" w:ascii="Times New Roman" w:hAnsi="Times New Roman"/>
        </w:rPr>
        <w:t>*) Замечательно между прочим, что, кроме этого соображения, Государствен</w:t>
        <w:softHyphen/>
        <w:t>ный Совет принял во внимание с одной стороны, что помещик, не отсту</w:t>
        <w:softHyphen/>
        <w:t>пая от буквы закона, может заключить с крестьянами сделку при жизни своей с тем, чтобы они до самой смерти его отбывали на него обыкно* венные повинности, при чем их взаимные отношения моиут оставаться совершенно неизменными; с другой стороны, отзыв министра коммерции, что ходатайство просителей собственно потому уважено быть не может, что до их смерти состояние крестьян ни в чем бы не переменилось. П. С. Зак. 1804 г. № »562.</w:t>
      </w:r>
    </w:p>
    <w:p>
      <w:pPr>
        <w:pStyle w:val="Normal"/>
        <w:ind w:firstLine="360"/>
        <w:jc w:val="both"/>
        <w:rPr>
          <w:rFonts w:ascii="Times New Roman" w:hAnsi="Times New Roman" w:cs="Times New Roman"/>
        </w:rPr>
      </w:pPr>
      <w:r>
        <w:rPr>
          <w:rFonts w:cs="Times New Roman" w:ascii="Times New Roman" w:hAnsi="Times New Roman"/>
        </w:rPr>
        <w:t>Об этом запрещении мы знаем только из Высочайше утвержден</w:t>
        <w:softHyphen/>
        <w:t>ного мнения по делу Пасиевой, в коем значится: „В положении Государ. Совета 1804 г. Декабря 15 и записке 1805 г. Января 25, Высочайшего утвер</w:t>
        <w:softHyphen/>
        <w:t>ждения удостоенных, постановлено: по завещаниям, сделок, предположен</w:t>
        <w:softHyphen/>
        <w:t>ных помещиками на увольнение родовых и приобретенных крестьян в свободные земледельцы по смерти их, не утверждать". Ни положения 1806 г. 15 Декаб., ни записки 1805 г. Янв. 15 в Полном Собрании Законов мы не находим. Необъясненным при втом остается, почему, если вопрос был уже разрешен положением 15 Декаб. 1804 г., Государственный Совет, в том же году, разбирая упомянутые выше просьбы двух помещиков, в мнении своем, которое утверждено четырмя днями позднее, руководствовал</w:t>
        <w:softHyphen/>
        <w:t>ся общими соображениями, а не сослался просто на предшествовавшее ясное решение вопроса?</w:t>
      </w:r>
    </w:p>
    <w:p>
      <w:pPr>
        <w:pStyle w:val="Normal"/>
        <w:jc w:val="both"/>
        <w:rPr>
          <w:rFonts w:ascii="Times New Roman" w:hAnsi="Times New Roman" w:cs="Times New Roman"/>
        </w:rPr>
      </w:pPr>
      <w:r>
        <w:rPr>
          <w:rFonts w:cs="Times New Roman" w:ascii="Times New Roman" w:hAnsi="Times New Roman"/>
        </w:rPr>
        <w:t>в 1818 году решением по делу Пасиевой *) И в 1831 году в самой общей и строгой Форме *).</w:t>
      </w:r>
    </w:p>
    <w:p>
      <w:pPr>
        <w:pStyle w:val="Normal"/>
        <w:ind w:firstLine="360"/>
        <w:jc w:val="both"/>
        <w:rPr>
          <w:rFonts w:ascii="Times New Roman" w:hAnsi="Times New Roman" w:cs="Times New Roman"/>
        </w:rPr>
      </w:pPr>
      <w:r>
        <w:rPr>
          <w:rFonts w:cs="Times New Roman" w:ascii="Times New Roman" w:hAnsi="Times New Roman"/>
        </w:rPr>
        <w:t>Все это ясно доказывает, что многие помещики в раз</w:t>
        <w:softHyphen/>
        <w:t>ные времена изъявляли желание по смерти своей освободить крестьян и, что правительство не только не воспользова</w:t>
        <w:softHyphen/>
        <w:t>лось этим стремлением, но как будто выискивало пред</w:t>
        <w:softHyphen/>
        <w:t>логи для того, чтобы заглушить его. Действительно, ничто не запрещает помещику продать или промотать свое ро</w:t>
        <w:softHyphen/>
        <w:t>довое имение, не оставив ни копейки своим наследни</w:t>
        <w:softHyphen/>
        <w:t>кам; еще свободнее распоряжается он благоприобретен</w:t>
        <w:softHyphen/>
        <w:t>ным; но как скоро дело доходит до освобождения кресть</w:t>
        <w:softHyphen/>
        <w:t>ян с землею, его свобода немедленно встречает огра</w:t>
        <w:softHyphen/>
        <w:t>ничения. Мудрено ли, что, при таком порядке вещей, мы не подвигаемся вперед, и одни ли помещики в этом ви</w:t>
        <w:softHyphen/>
        <w:t>новаты? Законы, стесняющие распоряжения родовыми име</w:t>
        <w:softHyphen/>
        <w:t>ниями по завещаниям, сами по себе требуют пересмотра по многим причинам. Это уцелевший остаток давно исчезнувших понятий и обычаев; но, не выжидая этого, следовало бы теперь же отменить ст. 773 т. IX Св. Зак. и дозволить отпуск в свободные хлебопашцы, или в обя</w:t>
        <w:softHyphen/>
        <w:t>занные крестьяне по завещаниям, по крайней мере и только на первый случай, в имениях благоприобретенных, с тем, однакоже, чтобы положение, изложенное в заве</w:t>
        <w:softHyphen/>
        <w:t>щании, не прежде входило в силу, как по изъявлении крестьянами их согласия, в случае, если оно не было над</w:t>
        <w:softHyphen/>
        <w:t>лежащим образом ими объявлено при самом составлении завещания.</w:t>
      </w:r>
    </w:p>
    <w:p>
      <w:pPr>
        <w:pStyle w:val="Normal"/>
        <w:jc w:val="both"/>
        <w:rPr>
          <w:rFonts w:ascii="Times New Roman" w:hAnsi="Times New Roman" w:cs="Times New Roman"/>
        </w:rPr>
      </w:pPr>
      <w:r>
        <w:rPr>
          <w:rFonts w:cs="Times New Roman" w:ascii="Times New Roman" w:hAnsi="Times New Roman"/>
        </w:rPr>
        <w:t>Меры для освобождения частных лиц. Обязательный выкуп.</w:t>
      </w:r>
    </w:p>
    <w:p>
      <w:pPr>
        <w:pStyle w:val="Normal"/>
        <w:ind w:firstLine="360"/>
        <w:jc w:val="both"/>
        <w:rPr>
          <w:rFonts w:ascii="Times New Roman" w:hAnsi="Times New Roman" w:cs="Times New Roman"/>
        </w:rPr>
      </w:pPr>
      <w:r>
        <w:rPr>
          <w:rFonts w:cs="Times New Roman" w:ascii="Times New Roman" w:hAnsi="Times New Roman"/>
        </w:rPr>
        <w:t>Мы сказали выше, что, принимая меры для облегчения перевода целых сельских обществ из крепостного со</w:t>
        <w:softHyphen/>
        <w:t>стояния, необходимо также открыть путь к личному осво</w:t>
        <w:softHyphen/>
        <w:t>бождению, которым бы могли во всякое время пользоваться</w:t>
      </w:r>
    </w:p>
    <w:p>
      <w:pPr>
        <w:pStyle w:val="Normal"/>
        <w:ind w:firstLine="360"/>
        <w:jc w:val="both"/>
        <w:rPr>
          <w:rFonts w:ascii="Times New Roman" w:hAnsi="Times New Roman" w:cs="Times New Roman"/>
        </w:rPr>
      </w:pPr>
      <w:r>
        <w:rPr>
          <w:rFonts w:cs="Times New Roman" w:ascii="Times New Roman" w:hAnsi="Times New Roman"/>
        </w:rPr>
        <w:t>«) Пол. Собр. Зак. 1818 г., № 87.470.</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w:t>
      </w:r>
      <w:r>
        <w:rPr>
          <w:rFonts w:cs="Times New Roman" w:ascii="Times New Roman" w:hAnsi="Times New Roman"/>
        </w:rPr>
        <w:t>Так же 1831 г., № 4.846.</w:t>
      </w:r>
    </w:p>
    <w:p>
      <w:pPr>
        <w:pStyle w:val="Normal"/>
        <w:jc w:val="both"/>
        <w:rPr>
          <w:rFonts w:ascii="Times New Roman" w:hAnsi="Times New Roman" w:cs="Times New Roman"/>
        </w:rPr>
      </w:pPr>
      <w:r>
        <w:rPr>
          <w:rFonts w:cs="Times New Roman" w:ascii="Times New Roman" w:hAnsi="Times New Roman"/>
        </w:rPr>
        <w:t xml:space="preserve">о </w:t>
      </w:r>
      <w:r>
        <w:rPr>
          <w:rFonts w:cs="Times New Roman" w:ascii="Times New Roman" w:hAnsi="Times New Roman"/>
          <w:smallCaps/>
        </w:rPr>
        <w:t>Крепостном состоянии.</w:t>
      </w:r>
    </w:p>
    <w:p>
      <w:pPr>
        <w:pStyle w:val="Normal"/>
        <w:jc w:val="both"/>
        <w:rPr>
          <w:rFonts w:ascii="Times New Roman" w:hAnsi="Times New Roman" w:cs="Times New Roman"/>
        </w:rPr>
      </w:pPr>
      <w:r>
        <w:rPr>
          <w:rFonts w:cs="Times New Roman" w:ascii="Times New Roman" w:hAnsi="Times New Roman"/>
        </w:rPr>
        <w:t>127</w:t>
      </w:r>
    </w:p>
    <w:p>
      <w:pPr>
        <w:pStyle w:val="Normal"/>
        <w:jc w:val="both"/>
        <w:rPr>
          <w:rFonts w:ascii="Times New Roman" w:hAnsi="Times New Roman" w:cs="Times New Roman"/>
        </w:rPr>
      </w:pPr>
      <w:r>
        <w:rPr>
          <w:rFonts w:cs="Times New Roman" w:ascii="Times New Roman" w:hAnsi="Times New Roman"/>
        </w:rPr>
        <w:t>крепостные люди, по своим денежным средствам и по своему образованию стоящие выше уровня своего сословия. Этот путь должен быть открыт для всех, но не с тою целью, чтобы всякий зажиточный пахарь мог оторваться от общества, к которому он приписан, и бросить земле</w:t>
        <w:softHyphen/>
        <w:t>делие. От законодателя зависит расширить его, на сколько нужно для освобождения значительных капиталов,таящихся или глохнущих под страхом помещичьего произвола. Мы предложили бы постановить, что всякий крепостной че</w:t>
        <w:softHyphen/>
        <w:t>ловек может приобрести отпускную, не спрашивая согласия помещика, но уплатив за себя определенный законом вы</w:t>
        <w:softHyphen/>
        <w:t>куп. При этом нужно принять в соображение, что с увольнением крестьянина или дворового, не внесенного по этому званию в ревизию, теряет не один помещик, но и общество, к которому приписан увольняемый, обязанное до новой переписи платить за него подати и исправлять ре</w:t>
        <w:softHyphen/>
        <w:t>крутскую повинность, а потому справедливость требует двоякого вознаграждения, помещику и обществу. Мы предло</w:t>
        <w:softHyphen/>
        <w:t>жили бы следующую таксу:</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1)</w:t>
        <w:tab/>
        <w:t>Каждый взрослый работник от 18 до 50 лет, жена</w:t>
        <w:softHyphen/>
        <w:t>тый и неженатый, вносит за себя выкупа 350 р. сер. *).</w:t>
      </w:r>
    </w:p>
    <w:p>
      <w:pPr>
        <w:pStyle w:val="Normal"/>
        <w:tabs>
          <w:tab w:val="clear" w:pos="708"/>
          <w:tab w:val="left" w:pos="778" w:leader="none"/>
        </w:tabs>
        <w:ind w:firstLine="360"/>
        <w:jc w:val="both"/>
        <w:rPr>
          <w:rFonts w:ascii="Times New Roman" w:hAnsi="Times New Roman" w:cs="Times New Roman"/>
        </w:rPr>
      </w:pPr>
      <w:r>
        <w:rPr>
          <w:rFonts w:cs="Times New Roman" w:ascii="Times New Roman" w:hAnsi="Times New Roman"/>
        </w:rPr>
        <w:t>2)</w:t>
        <w:tab/>
        <w:t>От 16 до 18 летъ-100 р. сер.</w:t>
      </w:r>
    </w:p>
    <w:p>
      <w:pPr>
        <w:pStyle w:val="Normal"/>
        <w:tabs>
          <w:tab w:val="clear" w:pos="708"/>
          <w:tab w:val="left" w:pos="778" w:leader="none"/>
        </w:tabs>
        <w:ind w:firstLine="360"/>
        <w:jc w:val="both"/>
        <w:rPr>
          <w:rFonts w:ascii="Times New Roman" w:hAnsi="Times New Roman" w:cs="Times New Roman"/>
        </w:rPr>
      </w:pPr>
      <w:r>
        <w:rPr>
          <w:rFonts w:cs="Times New Roman" w:ascii="Times New Roman" w:hAnsi="Times New Roman"/>
        </w:rPr>
        <w:t>3)</w:t>
        <w:tab/>
        <w:t>Старики от 50 до 60 летъ-тоже.</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4)</w:t>
        <w:tab/>
        <w:t>Помещик в праве требовать, чтобы его крепостной человек, желающий получить свободу, выкупил вместе с собою неженатых сыновей своих и стариков свыше 50 л. до 60-ти, в одном с ним доме живущих.</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5)</w:t>
        <w:tab/>
        <w:t>Жена при муже, мать при сыне, незамужняя дочь при отце или незамужняя сестра при брате, несовершеннолет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редполагая, что работник женат и несет полное тягло, я рассчиты</w:t>
        <w:softHyphen/>
        <w:t>вая по 1%, 350 р. сер. дадут ежегодного оброва 14 р. сер. Эта сумма, ко</w:t>
        <w:softHyphen/>
        <w:t>нечно, ниже среднего оброка; но за то, вопервых, с помещика слагается обязанность кормить в неурожайные годы откупившагося, покупать для веѴо рабочий скот, платить за него подати и проч. Вовторых, в полном рас</w:t>
        <w:softHyphen/>
        <w:t>поряжения помещика остается вся земля, нарезанная на уволенное тягло, и со временем ее примет другой работник; втретьих, сумма, получен</w:t>
        <w:softHyphen/>
        <w:t>ная за выкуп, представляет тягло не умирающее и приносящее постоян</w:t>
        <w:softHyphen/>
        <w:t>ный доход.</w:t>
      </w:r>
    </w:p>
    <w:p>
      <w:pPr>
        <w:pStyle w:val="Normal"/>
        <w:jc w:val="both"/>
        <w:rPr>
          <w:rFonts w:ascii="Times New Roman" w:hAnsi="Times New Roman" w:cs="Times New Roman"/>
        </w:rPr>
      </w:pPr>
      <w:r>
        <w:rPr>
          <w:rFonts w:cs="Times New Roman" w:ascii="Times New Roman" w:hAnsi="Times New Roman"/>
        </w:rPr>
        <w:t>дети обоего пола ниже 16 лет, равно как и старики свыше 60 лет, увольняются бесплатно.</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6)</w:t>
        <w:tab/>
        <w:t>Из следующего помещику вознаграждения, если имение заложено, исключается сумма, следующая кредитному учреж</w:t>
        <w:softHyphen/>
        <w:t>дению.</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7)</w:t>
        <w:tab/>
        <w:t>Сверх выкупа, составляющего вознаграждение для по</w:t>
        <w:softHyphen/>
        <w:t>мещика, выкупающийся обязан внести в казну за себя и за всех, с ним вместе получающих свободу и записан</w:t>
        <w:softHyphen/>
        <w:t>ных в ревизию под одним №, такую сумму, которая равнялась бы ежегодному окладному сбору с каждой души, помноженному на столько раз, сколько со дня получения отпускной до новой переписи пройдет годов. Для учинения подобного рассчета, правительство по примерному соображе</w:t>
        <w:softHyphen/>
        <w:t>нию определит единожды навсегда, какой срок должно считать от последней переписи до будущей.</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8)</w:t>
        <w:tab/>
        <w:t>По внесении этой суммы, а равно выкупа, получающий свободу вместе с прочими ревизскими душами, отходящими от помещика, исключается из ревизских списков по тому имению, к которому они приписаны, и как с по</w:t>
        <w:softHyphen/>
        <w:t>мещика, так и с общества, слагается всякая за них от</w:t>
        <w:softHyphen/>
        <w:t>ветственность по платежу податей, прочих казенных и земских сборов и исправлению рекрутской повинности *).</w:t>
      </w:r>
    </w:p>
    <w:p>
      <w:pPr>
        <w:pStyle w:val="Normal"/>
        <w:ind w:firstLine="360"/>
        <w:jc w:val="both"/>
        <w:rPr>
          <w:rFonts w:ascii="Times New Roman" w:hAnsi="Times New Roman" w:cs="Times New Roman"/>
        </w:rPr>
      </w:pPr>
      <w:r>
        <w:rPr>
          <w:rFonts w:cs="Times New Roman" w:ascii="Times New Roman" w:hAnsi="Times New Roman"/>
        </w:rPr>
        <w:t>*1 Мы не усматриваем возможности вознаграждения для правительства, за исключение со счетов по рекрутской повинности, без отягощения податных обществ; но и потеря была бы не весьма значительна и притом только временная: ибо, по истечении льготных годов, большая часть из выкупив</w:t>
        <w:softHyphen/>
        <w:t>шихся припишется к податным сословиям и подпадет вновь этой повинно</w:t>
        <w:softHyphen/>
        <w:t>сти. К тому же исключение из ревизии со дня полного увольнения уже вве</w:t>
        <w:softHyphen/>
        <w:t>дено законом для дворовых людей (т. IX пр. 1 к ст. 1059 по прод. IV и пр. 5 по пр. VI]. Остается только желать, чтобы тоже правило было распространено и на крестьян. Наконец, еслибы порядок пополнения армии наборами пред</w:t>
        <w:softHyphen/>
        <w:t>ставил этому непреодолимые затруднения! то, кажется, можно бы было, для от</w:t>
        <w:softHyphen/>
        <w:t>купающихся на волю и вообще для всех получающих отпускные сокра</w:t>
        <w:softHyphen/>
        <w:t>тить число льготных годов. До сих пор во всех законах наших правительство руководствовалось почти исключительно заботливостью об участи лиц, отходящих от помещиков в свободное состояние. Эта за</w:t>
        <w:softHyphen/>
        <w:t>ботливость похвальна и заслуживает полного сочувствия; во не должно за</w:t>
        <w:softHyphen/>
        <w:t>бывать, что свобода сама по себе есть уже великое блого, и потому справед</w:t>
        <w:softHyphen/>
        <w:t>ливость требует, чтобы выгоды, дарованные тем, кому это блого достается в удел, не обращались в ущерб остающихся в прежнем состоянии.</w:t>
      </w:r>
    </w:p>
    <w:p>
      <w:pPr>
        <w:pStyle w:val="Normal"/>
        <w:ind w:firstLine="360"/>
        <w:jc w:val="both"/>
        <w:rPr>
          <w:rFonts w:ascii="Times New Roman" w:hAnsi="Times New Roman" w:cs="Times New Roman"/>
        </w:rPr>
      </w:pPr>
      <w:r>
        <w:rPr>
          <w:rFonts w:cs="Times New Roman" w:ascii="Times New Roman" w:hAnsi="Times New Roman"/>
        </w:rPr>
        <w:t>Исчислив законодательные меры, посредством которых мы полагали бы возможным проложить безопасный исход из крепостного в свободное состояние, мы позволим себе, в заключение, для читателей, сознающих неминуемость этого порядка тем или другим путем, сказать несколько слов о том, какое участие в разрешении занимающего нас вопроса принадлежит законодательной власти и в чем ему могут содействовать частные лица.</w:t>
      </w:r>
    </w:p>
    <w:p>
      <w:pPr>
        <w:pStyle w:val="Normal"/>
        <w:jc w:val="both"/>
        <w:rPr>
          <w:rFonts w:ascii="Times New Roman" w:hAnsi="Times New Roman" w:cs="Times New Roman"/>
        </w:rPr>
      </w:pPr>
      <w:r>
        <w:rPr>
          <w:rFonts w:cs="Times New Roman" w:ascii="Times New Roman" w:hAnsi="Times New Roman"/>
        </w:rPr>
        <w:t>Допущение гласного обсуждения вопроса.</w:t>
      </w:r>
    </w:p>
    <w:p>
      <w:pPr>
        <w:pStyle w:val="Normal"/>
        <w:ind w:firstLine="360"/>
        <w:jc w:val="both"/>
        <w:rPr>
          <w:rFonts w:ascii="Times New Roman" w:hAnsi="Times New Roman" w:cs="Times New Roman"/>
        </w:rPr>
      </w:pPr>
      <w:r>
        <w:rPr>
          <w:rFonts w:cs="Times New Roman" w:ascii="Times New Roman" w:hAnsi="Times New Roman"/>
        </w:rPr>
        <w:t>Если упразднение крепостного права должно совершиться постепенно, без гибельных потрясений, без разорения для помещиков и без водворения глухой, междоусобной войны между вотчинниками и поселянами, то необходимо, чтобы заодно с правительством работало общественное мнение. Одними указами не пересоздать бытовых отношений двух сословий. Нельзя, довольствуясь одним безмолвным послушанием, пренебрегать теми нравственными преграда</w:t>
        <w:softHyphen/>
        <w:t>ми желанному преобразованию, которые противопоставляют ему закоренелые предразсудки, привычки, обратившиеся в убеждения, превратное понимание вопросов и более всего неопределенные опасения за будущее, питаемые таинствен</w:t>
        <w:softHyphen/>
        <w:t>ностью, ничего доброго не предвещающею, которою обле</w:t>
        <w:softHyphen/>
        <w:t>чены все действия правительства, касающиеся до крепост</w:t>
        <w:softHyphen/>
        <w:t>ного права *). Нельзя не ведать общественного мнения, ни упразднить его. Это сила, сила, которой предназначено рости и множиться, и кто не хочет искать её союза, тому пред</w:t>
        <w:softHyphen/>
        <w:t>стоит нескончаемая с нею война. Ближайшие к нам времена, не говоря об отдаленных Екатерины И, которую</w:t>
      </w:r>
    </w:p>
    <w:p>
      <w:pPr>
        <w:pStyle w:val="Normal"/>
        <w:ind w:firstLine="360"/>
        <w:jc w:val="both"/>
        <w:rPr>
          <w:rFonts w:ascii="Times New Roman" w:hAnsi="Times New Roman" w:cs="Times New Roman"/>
        </w:rPr>
      </w:pPr>
      <w:r>
        <w:rPr>
          <w:rFonts w:cs="Times New Roman" w:ascii="Times New Roman" w:hAnsi="Times New Roman"/>
        </w:rPr>
        <w:t>*, Достаточно вс помнить, что инвентарные правила, введением которых вся Россия была встревожена, этот органический закон, определяющий от</w:t>
        <w:softHyphen/>
        <w:t>ношения крестьян к их помещикам во всех Западных губерниях, не были установленным порядком обнародованы, не вошли в Свод Зако</w:t>
        <w:softHyphen/>
        <w:t>нов и составляют секрет. Сколько неосновательных опасений возникло единственно из втой секретности!</w:t>
      </w:r>
    </w:p>
    <w:p>
      <w:pPr>
        <w:pStyle w:val="Normal"/>
        <w:tabs>
          <w:tab w:val="clear" w:pos="708"/>
          <w:tab w:val="left" w:pos="5033" w:leader="none"/>
        </w:tabs>
        <w:jc w:val="both"/>
        <w:rPr>
          <w:rFonts w:ascii="Times New Roman" w:hAnsi="Times New Roman" w:cs="Times New Roman"/>
        </w:rPr>
      </w:pPr>
      <w:r>
        <w:rPr>
          <w:rFonts w:cs="Times New Roman" w:ascii="Times New Roman" w:hAnsi="Times New Roman"/>
        </w:rPr>
        <w:t>Сои. Ю. Самарипа. II.</w:t>
        <w:tab/>
        <w:t>9</w:t>
      </w:r>
    </w:p>
    <w:p>
      <w:pPr>
        <w:pStyle w:val="Normal"/>
        <w:jc w:val="both"/>
        <w:rPr>
          <w:rFonts w:ascii="Times New Roman" w:hAnsi="Times New Roman" w:cs="Times New Roman"/>
        </w:rPr>
      </w:pPr>
      <w:r>
        <w:rPr>
          <w:rFonts w:cs="Times New Roman" w:ascii="Times New Roman" w:hAnsi="Times New Roman"/>
        </w:rPr>
        <w:t>конечно, никто не упрекнет в слабости, представляют нам утешительные результаты свободного содействия ме</w:t>
        <w:softHyphen/>
        <w:t>рам правительства от целых сословий и частных лиц.</w:t>
      </w:r>
    </w:p>
    <w:p>
      <w:pPr>
        <w:pStyle w:val="Normal"/>
        <w:ind w:firstLine="360"/>
        <w:jc w:val="both"/>
        <w:rPr>
          <w:rFonts w:ascii="Times New Roman" w:hAnsi="Times New Roman" w:cs="Times New Roman"/>
        </w:rPr>
      </w:pPr>
      <w:r>
        <w:rPr>
          <w:rFonts w:cs="Times New Roman" w:ascii="Times New Roman" w:hAnsi="Times New Roman"/>
        </w:rPr>
        <w:t>Известно всем, что недавно издано несколько коренных постановлений для устройства и обеспечения свободных сель</w:t>
        <w:softHyphen/>
        <w:t>ских обывателей, водворенных на помещичьих землях в Остзейских губерниях. Каждому из фтих постановле</w:t>
        <w:softHyphen/>
        <w:t>ний предшествовали основательные обсуждения в приуготови</w:t>
        <w:softHyphen/>
        <w:t>тельном комитете, составленном частью из лиц, самим правительством назначенных, частью из депутатов от местного дворянства. В комитете определялись только ос</w:t>
        <w:softHyphen/>
        <w:t>новные начала будущего законоположения, а разработка их поручалась на местах представителям дворянства, иногда при содействии коронных чиновников. Составлен</w:t>
        <w:softHyphen/>
        <w:t>ный таким образом проект подвергался внимательному обсуждению в собрании дворянства. Здесь он выдержи</w:t>
        <w:softHyphen/>
        <w:t>вал строгую критику, разумеется, не выходившую из пре</w:t>
        <w:softHyphen/>
        <w:t>делов утвержденных начал. Наконец, одобренный дво</w:t>
        <w:softHyphen/>
        <w:t>рянством устав восходил на утверждение законодатель</w:t>
        <w:softHyphen/>
        <w:t>ной власти и предварительно рассматривался вновь в осо</w:t>
        <w:softHyphen/>
        <w:t>бом комитете. Вообще, по всем законодательным делам, относившимся до устройства сельского сословия в Балтий</w:t>
        <w:softHyphen/>
        <w:t>ских губерниях, правительство возбуждало вопросы, на</w:t>
        <w:softHyphen/>
        <w:t>правляло их и разбирало представленные на его утверж</w:t>
        <w:softHyphen/>
        <w:t>дение проекты; многое в них было изменено и испра</w:t>
        <w:softHyphen/>
        <w:t>влено, но все, чтб получило законную силу, было заим</w:t>
        <w:softHyphen/>
        <w:t>ствовано из предположений целых сословий и частных лиц. Обсуждение мер к устройству сельского сословия в собраниях и комитетах сопровождалось печатанием в местных журналах ученых исследований, историче</w:t>
        <w:softHyphen/>
        <w:t>ских статей, хозяйственных наблюдений и разных от</w:t>
        <w:softHyphen/>
        <w:t>зывов о всех спорных вопросах. Таким образом, составился богатый отдел местной литературы, в кото</w:t>
        <w:softHyphen/>
        <w:t>ром все воззрения нашли достойное выражение. Дово</w:t>
        <w:softHyphen/>
        <w:t>ды, предубеждения, опасения и неудовольствия противни</w:t>
        <w:softHyphen/>
        <w:t>ков введенных улучшений высказались открыто и исто</w:t>
        <w:softHyphen/>
        <w:t>щились; но в каждую эпоху, заодно с правительством, действовала партия людей просвещенных и движимыхъ</w:t>
      </w:r>
    </w:p>
    <w:p>
      <w:pPr>
        <w:pStyle w:val="Normal"/>
        <w:jc w:val="both"/>
        <w:rPr>
          <w:rFonts w:ascii="Times New Roman" w:hAnsi="Times New Roman" w:cs="Times New Roman"/>
        </w:rPr>
      </w:pPr>
      <w:r>
        <w:rPr>
          <w:rFonts w:cs="Times New Roman" w:ascii="Times New Roman" w:hAnsi="Times New Roman"/>
        </w:rPr>
        <w:t>искренним убеждением, усилиями которых очищались пу* ти для законодательных мер *). Так было в трех Бал. тийских губерниях, и мы никак не видим, почему бы одни Остзейские дворяне могли казаться достойными содей</w:t>
        <w:softHyphen/>
        <w:t>ствовать правительству в тех же пределах. Напротив, мы убеждены, что и у нас здравые понятия о крепостном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стория упразднения крепостного права в Лиелявдии особенно поучи</w:t>
        <w:softHyphen/>
        <w:t>тельна для вас в том отвошеаив, что мы в вей видим примеры того, чтд может сделать в самое короткое время искреннее убеждение, высказы</w:t>
        <w:softHyphen/>
        <w:t>вающееся свободно, и с какою быстротою воспитывается и яснеет обще</w:t>
        <w:softHyphen/>
        <w:t>ственное мнение при условии гласности. Известный писатель доктор Меркель, сын Лиеляндского пастора, с раннего детства напитавшийся чувством скорбного сострадания к участи крепостных Латышей и бескорыстного не</w:t>
        <w:softHyphen/>
        <w:t>годования к их угнетателям, издал за границею книжку, небольшую, но писанную с одушевлением, в которой он изобразил в живых чертах бедственную участь крепостного сословия в Остзейском крае. Эта книжка произвела сильнейшее впечатление я, разумеется, доставила автору множество врагов и почетное гонение. рассказывают, что из Лиаляндии отправлено было несколько агентов, чтобы скупить и уничтожить издание, которое теперь составляет библиографическую редкость. Со всех сторон от дво</w:t>
        <w:softHyphen/>
        <w:t>рян и пасторов посыпалась на автора брань, клеветы, обличения и печат</w:t>
        <w:softHyphen/>
        <w:t>ные возражения. Завязалась страшная полемика, и Меркель по характеру её с грустью убедился, что возврат на родину для веги навсегда закрыт. Между тем, в то самое время, как он блуждал за границею, молодые Ляеляндские дворяне, сыновья тамошних помещиков, обучавшиеся в Гер</w:t>
        <w:softHyphen/>
        <w:t>манских университетах, навещали его тайком и выражали ему свое горя</w:t>
        <w:softHyphen/>
        <w:t>чее сочувствие. В числе их был один, который впоследствии, дослу</w:t>
        <w:softHyphen/>
        <w:t>жившись до высших должностей, принял живое участие в составлении по</w:t>
        <w:softHyphen/>
        <w:t>ложения об освобождении крестьян в своей родине. Другие из самой Лиеляндии вступили с Меркелем в тайную переписку, посылали ему оправ</w:t>
        <w:softHyphen/>
        <w:t>дания, отчеты, просили у него советов. Книга о Латышах издана в самом конце прошлого столетия, а в 1804 г. сделан первый шаг к упразднению крепостного права в Лиеляндии, и Меркель мог без самохвальства сказать в своих записках, что и его скромная литературная деятельность уча</w:t>
        <w:softHyphen/>
        <w:t>ствовала в облегчения участи целого сословия. Еще разительнее пример другого, благородного поборника той же мысли. Когда, на Лиеляндском ланд</w:t>
        <w:softHyphen/>
        <w:t>таге, ландрат Шульц еов-Ашераден первый решился предложить со</w:t>
        <w:softHyphen/>
        <w:t>бранию освободить крестьян, дворяне поднялись с своих мест, схватили его и на руках понесли к окну с тем, чтобы выбросить его на улицу; несколько лет спустя, тоже дворянство само отказалось от крепостного права, поручило тому же Шульцу еон-Ашерадеву составить новое положение и теперь чтит его память признательным воспоминанием.</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праве скорее бы привились и встретили бы гораздо более сочувствия, чем обыкновенно думают. Противники всех и всяких нововведений в теперешних отношениях кресть</w:t>
        <w:softHyphen/>
        <w:t>ян к помещикам бесспорно еще составляют большинство, но сила правды и просвещения была бы не на их стороне. Многие устарелые понятия и предразсудки, еслибы только была им дана возможность выразиться и через это откры* то подвергнуться критике, тем самым были бы побеж</w:t>
        <w:softHyphen/>
        <w:t>дены и навсегда осуждены на безмолвие. Мало-по-малу умолкли бы голоса защитников крепостного права в са</w:t>
        <w:softHyphen/>
        <w:t>мом существе его, вопрос из области отвлеченных по</w:t>
        <w:softHyphen/>
        <w:t>нятий перенесся бы в область практики, и стали бы толко</w:t>
        <w:softHyphen/>
        <w:t>вать только о том, чем заменить существующий порядок вещей, каким путем из него выйти. Гласность принесла бы огромную пользу даже в самых тесных пределах. Еслибы дозволено было печатать статьи об отношениях крестьян к помещикам, хотя бы в одних изданиях хозяйственных обществ, например, в Трудах Вольного Экономического, в Записках Московского и Лебедянского и в других специальных журналах, читаемых исклю. чительно помещиками, можно поручиться, что в короткое время набралось бы много интересных сведений, в кото</w:t>
        <w:softHyphen/>
        <w:t>рых мы нуждаемся, дельных советов и указаний, кото</w:t>
        <w:softHyphen/>
        <w:t>рых иным путем никогда не соберет правительство •).</w:t>
      </w:r>
    </w:p>
    <w:p>
      <w:pPr>
        <w:pStyle w:val="Normal"/>
        <w:jc w:val="both"/>
        <w:rPr>
          <w:rFonts w:ascii="Times New Roman" w:hAnsi="Times New Roman" w:cs="Times New Roman"/>
        </w:rPr>
      </w:pPr>
      <w:r>
        <w:rPr>
          <w:rFonts w:cs="Times New Roman" w:ascii="Times New Roman" w:hAnsi="Times New Roman"/>
        </w:rPr>
        <w:t>Необходимость живого примера вверху.</w:t>
      </w:r>
    </w:p>
    <w:p>
      <w:pPr>
        <w:pStyle w:val="Normal"/>
        <w:ind w:firstLine="360"/>
        <w:jc w:val="both"/>
        <w:rPr>
          <w:rFonts w:ascii="Times New Roman" w:hAnsi="Times New Roman" w:cs="Times New Roman"/>
        </w:rPr>
      </w:pPr>
      <w:r>
        <w:rPr>
          <w:rFonts w:cs="Times New Roman" w:ascii="Times New Roman" w:hAnsi="Times New Roman"/>
        </w:rPr>
        <w:t>Но еще убедительнее слов действует живой пример. Кому же подать его? Не от мелкопоместного владельца,</w:t>
      </w:r>
    </w:p>
    <w:p>
      <w:pPr>
        <w:pStyle w:val="Normal"/>
        <w:ind w:firstLine="360"/>
        <w:jc w:val="both"/>
        <w:rPr>
          <w:rFonts w:ascii="Times New Roman" w:hAnsi="Times New Roman" w:cs="Times New Roman"/>
        </w:rPr>
      </w:pPr>
      <w:r>
        <w:rPr>
          <w:rFonts w:cs="Times New Roman" w:ascii="Times New Roman" w:hAnsi="Times New Roman"/>
        </w:rPr>
        <w:t>*) Читатели, вероятно, ие сделают настоящей записке упрека в излиш</w:t>
        <w:softHyphen/>
        <w:t>нем пристрастия к крепостному праву. Между тем, в ней нет почти ни одного суждения, которое бы не было извлечено из печатных отзывов поме</w:t>
        <w:softHyphen/>
        <w:t>щиков. Мы испестрили ее выписками, именно для того, чтобы можно было по ним составить себе понятие о том, сколько бы высказалось чистосердеч</w:t>
        <w:softHyphen/>
        <w:t>ных признаний при бдльшей свободе. Правда, что все фти выписки заим</w:t>
        <w:softHyphen/>
        <w:t>ствованы из старых журналов. Но если теперь не пишут об этих предметах, то не потому, чтобы перестали об них думать, а потому что с 1848 г., благодаря строгости цензуры, наша печатная литература перестала служить выражением общественного мнения.</w:t>
      </w:r>
    </w:p>
    <w:p>
      <w:pPr>
        <w:pStyle w:val="Normal"/>
        <w:jc w:val="both"/>
        <w:rPr>
          <w:rFonts w:ascii="Times New Roman" w:hAnsi="Times New Roman" w:cs="Times New Roman"/>
        </w:rPr>
      </w:pPr>
      <w:r>
        <w:rPr>
          <w:rFonts w:cs="Times New Roman" w:ascii="Times New Roman" w:hAnsi="Times New Roman"/>
        </w:rPr>
        <w:t>безвыездно проживающего в глуши, с трудом переби</w:t>
        <w:softHyphen/>
        <w:t>вающагося с году на год и удаленного от средоточия правительства и просвещения, в праве мы ожидать пожер</w:t>
        <w:softHyphen/>
        <w:t>твований и ясного разумения требований ближайшей будущ</w:t>
        <w:softHyphen/>
        <w:t>ности. Во главе Русских помещиков стоят владельцы удельных имений; около них высшие места на службе и передовые ряды в обществе занимают также помещики, более чем обеспеченные в денежном отношении и по своему положению призванные прочим указать путь. На них устремлены взоры всего сословия; ибо на них непо</w:t>
        <w:softHyphen/>
        <w:t>средственно, а через них на всех помещиков может дей</w:t>
        <w:softHyphen/>
        <w:t>ствовать верховная власть не одними указами, требующими от всех равного повиновения, но прямыми внушениями, сообразными с средствами каждого. Строгим исполнением писанных законов мы вообще похвалиться не можем; за то у нас слово Государя всесильно, и личный его образ мыслей, его особенное внимание на что либо обращенное, его жела</w:t>
        <w:softHyphen/>
        <w:t>ния и даже вкусы в предметах существенных, как и в мелочах, дает тон и направление целым поколениям. Грустно бы было подумать, что при таких нравственных средствах, какими более не владеет верховная власть ни в одной земле, кроме России, нельзя склонить к доброволь</w:t>
        <w:softHyphen/>
        <w:t>ной уступке (необходимой для отклонения грозящего пере</w:t>
        <w:softHyphen/>
        <w:t>ворота) то сословие, которое так недавно и так красно</w:t>
        <w:softHyphen/>
        <w:t>речиво изъявляло в своих адресах готовность для блага родины отдать последнюю каплю крови и последний рубль!...</w:t>
      </w:r>
    </w:p>
    <w:p>
      <w:pPr>
        <w:pStyle w:val="Normal"/>
        <w:jc w:val="both"/>
        <w:rPr>
          <w:rFonts w:ascii="Times New Roman" w:hAnsi="Times New Roman" w:cs="Times New Roman"/>
        </w:rPr>
      </w:pPr>
      <w:r>
        <w:rPr>
          <w:rFonts w:cs="Times New Roman" w:ascii="Times New Roman" w:hAnsi="Times New Roman"/>
        </w:rPr>
        <w:t>Взгляд на дальнейший ход освобождения и устройства кре</w:t>
        <w:softHyphen/>
        <w:t>постного сословия.</w:t>
      </w:r>
    </w:p>
    <w:p>
      <w:pPr>
        <w:pStyle w:val="Normal"/>
        <w:ind w:firstLine="360"/>
        <w:jc w:val="both"/>
        <w:rPr>
          <w:rFonts w:ascii="Times New Roman" w:hAnsi="Times New Roman" w:cs="Times New Roman"/>
        </w:rPr>
      </w:pPr>
      <w:r>
        <w:rPr>
          <w:rFonts w:cs="Times New Roman" w:ascii="Times New Roman" w:hAnsi="Times New Roman"/>
        </w:rPr>
        <w:t>Настоящая записка посвящена исключительно переходным мерам от настоящего положения крепостного сословия к гражданской свободе.</w:t>
      </w:r>
    </w:p>
    <w:p>
      <w:pPr>
        <w:pStyle w:val="Normal"/>
        <w:ind w:firstLine="360"/>
        <w:jc w:val="both"/>
        <w:rPr>
          <w:rFonts w:ascii="Times New Roman" w:hAnsi="Times New Roman" w:cs="Times New Roman"/>
        </w:rPr>
      </w:pPr>
      <w:r>
        <w:rPr>
          <w:rFonts w:cs="Times New Roman" w:ascii="Times New Roman" w:hAnsi="Times New Roman"/>
        </w:rPr>
        <w:t>Назначение их троякое:</w:t>
      </w:r>
    </w:p>
    <w:p>
      <w:pPr>
        <w:pStyle w:val="Normal"/>
        <w:tabs>
          <w:tab w:val="clear" w:pos="708"/>
          <w:tab w:val="left" w:pos="495" w:leader="none"/>
        </w:tabs>
        <w:ind w:firstLine="360"/>
        <w:jc w:val="both"/>
        <w:rPr>
          <w:rFonts w:ascii="Times New Roman" w:hAnsi="Times New Roman" w:cs="Times New Roman"/>
        </w:rPr>
      </w:pPr>
      <w:r>
        <w:rPr>
          <w:rFonts w:cs="Times New Roman" w:ascii="Times New Roman" w:hAnsi="Times New Roman"/>
        </w:rPr>
        <w:t>1.</w:t>
        <w:tab/>
        <w:t>Положить предел естественному развитию крепостного права.</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2.</w:t>
        <w:tab/>
        <w:t>Открыть исход из него отдельным личностям, под</w:t>
        <w:softHyphen/>
        <w:t>нимающимся выше уровня крепостного сословия.</w:t>
      </w:r>
    </w:p>
    <w:p>
      <w:pPr>
        <w:pStyle w:val="Normal"/>
        <w:tabs>
          <w:tab w:val="clear" w:pos="708"/>
          <w:tab w:val="left" w:pos="705" w:leader="none"/>
        </w:tabs>
        <w:ind w:firstLine="360"/>
        <w:jc w:val="both"/>
        <w:rPr>
          <w:rFonts w:ascii="Times New Roman" w:hAnsi="Times New Roman" w:cs="Times New Roman"/>
        </w:rPr>
      </w:pPr>
      <w:r>
        <w:rPr>
          <w:rFonts w:cs="Times New Roman" w:ascii="Times New Roman" w:hAnsi="Times New Roman"/>
        </w:rPr>
        <w:t>3.</w:t>
        <w:tab/>
        <w:t>Облегчить и поощрить добровольные сделки.</w:t>
      </w:r>
    </w:p>
    <w:p>
      <w:pPr>
        <w:pStyle w:val="Normal"/>
        <w:ind w:firstLine="360"/>
        <w:jc w:val="both"/>
        <w:rPr>
          <w:rFonts w:ascii="Times New Roman" w:hAnsi="Times New Roman" w:cs="Times New Roman"/>
        </w:rPr>
      </w:pPr>
      <w:r>
        <w:rPr>
          <w:rFonts w:cs="Times New Roman" w:ascii="Times New Roman" w:hAnsi="Times New Roman"/>
        </w:rPr>
        <w:t>Предположив, что указанные цели будут достигнуты, мы обязаны показать в главных чертах, каким путем законодательство поведет дальнейшее развитие сословия помещичьих крестьян к окончательному его устройству.</w:t>
      </w:r>
    </w:p>
    <w:p>
      <w:pPr>
        <w:pStyle w:val="Normal"/>
        <w:ind w:firstLine="360"/>
        <w:jc w:val="both"/>
        <w:rPr>
          <w:rFonts w:ascii="Times New Roman" w:hAnsi="Times New Roman" w:cs="Times New Roman"/>
        </w:rPr>
      </w:pPr>
      <w:r>
        <w:rPr>
          <w:rFonts w:cs="Times New Roman" w:ascii="Times New Roman" w:hAnsi="Times New Roman"/>
        </w:rPr>
        <w:t>Через несколько лет по издании нового положения о добровольных сделках, когда в удельных имениях ныне существующие принудительные отношения начальства к крестьянам заменятся свободными доиоворами, когда в разных губерниях просвещеннейшие из помещиков сделают тоже в своих имениях, правительство назна* чит для заключения добровольных сделок последний срокл, предупредив, что, по истечении его, оно установит законо</w:t>
        <w:softHyphen/>
        <w:t>дательным порядком обязанности и повинности крестьян во всех тех имениях, в которых владельцы сами не договорятся с сельскими обществами.</w:t>
      </w:r>
    </w:p>
    <w:p>
      <w:pPr>
        <w:pStyle w:val="Normal"/>
        <w:ind w:firstLine="360"/>
        <w:jc w:val="both"/>
        <w:rPr>
          <w:rFonts w:ascii="Times New Roman" w:hAnsi="Times New Roman" w:cs="Times New Roman"/>
        </w:rPr>
      </w:pPr>
      <w:r>
        <w:rPr>
          <w:rFonts w:cs="Times New Roman" w:ascii="Times New Roman" w:hAnsi="Times New Roman"/>
        </w:rPr>
        <w:t>Составление обязательных положений поручится особым коммисиям, по одной для каждой или для нескольких гу</w:t>
        <w:softHyphen/>
        <w:t>берний; имея уже перед собою несколько добровольных сделок, введенных в действие, коммисии найдут в них самое надежное и ничем незаменимое руководство: вопервых потому, что в подобных сделках отразятся все разнообразие существующих местных условий, которых не было бы никакой возможности привести в известность заранее; вовторых потому, что добровольность догово</w:t>
        <w:softHyphen/>
        <w:t>ров, заключенных без принуждения, послужит ручатель</w:t>
        <w:softHyphen/>
        <w:t>ством за практическую применимость и обоюдную без</w:t>
        <w:softHyphen/>
        <w:t>обидность содержащихся в них условий. Приноравливаясь к ним, коммисии в скором времени окончат свое дело, и тогда как выюды, предоставленные крестьянам, так и их обязанности к помещикам повсеместно определятся.</w:t>
      </w:r>
    </w:p>
    <w:p>
      <w:pPr>
        <w:pStyle w:val="Normal"/>
        <w:ind w:firstLine="360"/>
        <w:jc w:val="both"/>
        <w:rPr>
          <w:rFonts w:ascii="Times New Roman" w:hAnsi="Times New Roman" w:cs="Times New Roman"/>
        </w:rPr>
      </w:pPr>
      <w:r>
        <w:rPr>
          <w:rFonts w:cs="Times New Roman" w:ascii="Times New Roman" w:hAnsi="Times New Roman"/>
        </w:rPr>
        <w:t>Этим заключится первый и бесспорно самый трудный период в разрешении занимающего нас вопроса.</w:t>
      </w:r>
    </w:p>
    <w:p>
      <w:pPr>
        <w:pStyle w:val="Normal"/>
        <w:ind w:firstLine="360"/>
        <w:jc w:val="both"/>
        <w:rPr>
          <w:rFonts w:ascii="Times New Roman" w:hAnsi="Times New Roman" w:cs="Times New Roman"/>
        </w:rPr>
      </w:pPr>
      <w:r>
        <w:rPr>
          <w:rFonts w:cs="Times New Roman" w:ascii="Times New Roman" w:hAnsi="Times New Roman"/>
        </w:rPr>
        <w:t>Затем, когда в сельском сословии несколько укоре</w:t>
        <w:softHyphen/>
        <w:t>нится понятие о его обязанностях, когда разовьются при</w:t>
        <w:softHyphen/>
        <w:t>менения вольного труда к различным отраслям поме</w:t>
        <w:softHyphen/>
        <w:t>щичьего хозяйства и когда, по естественному ходу дел, возвысится ценность земли, правительство приступит къ</w:t>
      </w:r>
    </w:p>
    <w:p>
      <w:pPr>
        <w:pStyle w:val="Normal"/>
        <w:jc w:val="both"/>
        <w:rPr>
          <w:rFonts w:ascii="Times New Roman" w:hAnsi="Times New Roman" w:cs="Times New Roman"/>
        </w:rPr>
      </w:pPr>
      <w:r>
        <w:rPr>
          <w:rFonts w:cs="Times New Roman" w:ascii="Times New Roman" w:hAnsi="Times New Roman"/>
          <w:lang w:val="la-VA" w:eastAsia="la-VA" w:bidi="la-VA"/>
        </w:rPr>
        <w:t xml:space="preserve">oqiMK» </w:t>
      </w:r>
      <w:r>
        <w:rPr>
          <w:rFonts w:cs="Times New Roman" w:ascii="Times New Roman" w:hAnsi="Times New Roman"/>
        </w:rPr>
        <w:t>всех предварительно уже определенных повинностей крестьян. Оно оценить не землю, состоящую в их владении, а повинности, исправляемые крестьянами в пользу поме</w:t>
        <w:softHyphen/>
        <w:t>щиков, и, приняв выведенную ценность за средний про</w:t>
        <w:softHyphen/>
        <w:t>цент между низшим (казенным) и высшим торговым того времени, выведет капитальную стоимость упомянутых повинностей и сумму вознаграждения, следующую помещикам за их упразднение.</w:t>
      </w:r>
    </w:p>
    <w:p>
      <w:pPr>
        <w:pStyle w:val="Normal"/>
        <w:ind w:firstLine="360"/>
        <w:jc w:val="both"/>
        <w:rPr>
          <w:rFonts w:ascii="Times New Roman" w:hAnsi="Times New Roman" w:cs="Times New Roman"/>
        </w:rPr>
      </w:pPr>
      <w:r>
        <w:rPr>
          <w:rFonts w:cs="Times New Roman" w:ascii="Times New Roman" w:hAnsi="Times New Roman"/>
        </w:rPr>
        <w:t>Само собою разумеется, что выкуп крестьянских по</w:t>
        <w:softHyphen/>
        <w:t>винностей и выдача помещикам вознаграждения, с заче</w:t>
        <w:softHyphen/>
        <w:t>том или без зачета банкового долга, совершится не иначе как посредством займа внутреннего или внешнего, по которому уплата процентов с погашением падет на крестьян. Подобная операция увенчалась полнейшим успе</w:t>
        <w:softHyphen/>
        <w:t>хом в Пруссии и сама по себе не цредставляет ничего невозможнаго*, но входить теперь в подробности её испол</w:t>
        <w:softHyphen/>
        <w:t>нения, не зная наперед, в каком положении будут на</w:t>
        <w:softHyphen/>
        <w:t>ходиться в то время, когда она совершится, государствен</w:t>
        <w:softHyphen/>
        <w:t>ные Финансы, было бы неуместно.</w:t>
      </w:r>
    </w:p>
    <w:p>
      <w:pPr>
        <w:pStyle w:val="Normal"/>
        <w:ind w:firstLine="360"/>
        <w:jc w:val="both"/>
        <w:rPr>
          <w:rFonts w:ascii="Times New Roman" w:hAnsi="Times New Roman" w:cs="Times New Roman"/>
        </w:rPr>
      </w:pPr>
      <w:r>
        <w:rPr>
          <w:rFonts w:cs="Times New Roman" w:ascii="Times New Roman" w:hAnsi="Times New Roman"/>
        </w:rPr>
        <w:t>С выплатою помещикам полного вознаграждения, упразд</w:t>
        <w:softHyphen/>
        <w:t>нится всякое с их стороны право как на землю, состоящую у крестьян во владении, так и на их труд. Крестьяне, вполне отрешенные от помещика в хозяйственном и в юридическом отношении, поступят в прямую зависимость от правительства, как состояние свободное, но отвечающее за казенный дом, лежащий на ею земле.</w:t>
      </w:r>
    </w:p>
    <w:p>
      <w:pPr>
        <w:pStyle w:val="Normal"/>
        <w:ind w:firstLine="360"/>
        <w:jc w:val="both"/>
        <w:rPr>
          <w:rFonts w:ascii="Times New Roman" w:hAnsi="Times New Roman" w:cs="Times New Roman"/>
        </w:rPr>
      </w:pPr>
      <w:r>
        <w:rPr>
          <w:rFonts w:cs="Times New Roman" w:ascii="Times New Roman" w:hAnsi="Times New Roman"/>
        </w:rPr>
        <w:t>Тогда получат окончательную юридическую организацию сель</w:t>
        <w:softHyphen/>
        <w:t>ские общества', устроится мирское управление с администра</w:t>
        <w:softHyphen/>
        <w:t>тивными разделениями на приходы, округи, волости; устроят</w:t>
        <w:softHyphen/>
        <w:t>ся судебные инстанции, школы; издадутся особые уставы.</w:t>
      </w:r>
    </w:p>
    <w:p>
      <w:pPr>
        <w:pStyle w:val="Normal"/>
        <w:ind w:firstLine="360"/>
        <w:jc w:val="both"/>
        <w:rPr>
          <w:rFonts w:ascii="Times New Roman" w:hAnsi="Times New Roman" w:cs="Times New Roman"/>
        </w:rPr>
      </w:pPr>
      <w:r>
        <w:rPr>
          <w:rFonts w:cs="Times New Roman" w:ascii="Times New Roman" w:hAnsi="Times New Roman"/>
        </w:rPr>
        <w:t>Наконец, после погашения казенного долга, бывшие поме</w:t>
        <w:softHyphen/>
        <w:t>щичьи крестьяне станут к правительству в отношение свободною сельского сословия, владеющего своею землею на праве полной собственности.</w:t>
      </w:r>
    </w:p>
    <w:p>
      <w:pPr>
        <w:pStyle w:val="Normal"/>
        <w:ind w:firstLine="360"/>
        <w:jc w:val="both"/>
        <w:rPr>
          <w:rFonts w:ascii="Times New Roman" w:hAnsi="Times New Roman" w:cs="Times New Roman"/>
        </w:rPr>
      </w:pPr>
      <w:r>
        <w:rPr>
          <w:rFonts w:cs="Times New Roman" w:ascii="Times New Roman" w:hAnsi="Times New Roman"/>
        </w:rPr>
        <w:t>Останется определить отношение частных лиц, членов сель</w:t>
        <w:softHyphen/>
        <w:t>ских обществ, к зтим обществам, определить условия сво</w:t>
        <w:softHyphen/>
        <w:t>бодного перехода с места на место, и фтим завершится рядъ</w:t>
      </w:r>
    </w:p>
    <w:p>
      <w:pPr>
        <w:pStyle w:val="Normal"/>
        <w:jc w:val="both"/>
        <w:rPr>
          <w:rFonts w:ascii="Times New Roman" w:hAnsi="Times New Roman" w:cs="Times New Roman"/>
        </w:rPr>
      </w:pPr>
      <w:r>
        <w:rPr>
          <w:rFonts w:cs="Times New Roman" w:ascii="Times New Roman" w:hAnsi="Times New Roman"/>
        </w:rPr>
        <w:t>законодательных мер, направленных к достижению ко</w:t>
        <w:softHyphen/>
        <w:t>нечной цели, завещанной нам нашим прошедшим. Тог</w:t>
        <w:softHyphen/>
        <w:t>да, и только тоида, упразднится последний след крепостного права, и вместе с тем вполне оправдается его глубо</w:t>
        <w:softHyphen/>
        <w:t>кое историческое значение.</w:t>
      </w:r>
    </w:p>
    <w:p>
      <w:pPr>
        <w:pStyle w:val="Normal"/>
        <w:numPr>
          <w:ilvl w:val="0"/>
          <w:numId w:val="0"/>
        </w:numPr>
        <w:jc w:val="both"/>
        <w:outlineLvl w:val="1"/>
        <w:rPr>
          <w:rFonts w:ascii="Times New Roman" w:hAnsi="Times New Roman" w:cs="Times New Roman"/>
        </w:rPr>
      </w:pPr>
      <w:bookmarkStart w:id="3" w:name="bookmark4"/>
      <w:r>
        <w:rPr>
          <w:rFonts w:cs="Times New Roman" w:ascii="Times New Roman" w:hAnsi="Times New Roman"/>
        </w:rPr>
        <w:t>Заметка о проэктах освобождения крестьян *).</w:t>
      </w:r>
      <w:bookmarkEnd w:id="3"/>
    </w:p>
    <w:p>
      <w:pPr>
        <w:pStyle w:val="Normal"/>
        <w:ind w:firstLine="360"/>
        <w:jc w:val="both"/>
        <w:rPr>
          <w:rFonts w:ascii="Times New Roman" w:hAnsi="Times New Roman" w:cs="Times New Roman"/>
        </w:rPr>
      </w:pPr>
      <w:r>
        <w:rPr>
          <w:rFonts w:cs="Times New Roman" w:ascii="Times New Roman" w:hAnsi="Times New Roman"/>
        </w:rPr>
        <w:t>В последнее время, как известно всем, появилось мно</w:t>
        <w:softHyphen/>
        <w:t>жество эмансипационных проэктов, которые теперь хо</w:t>
        <w:softHyphen/>
        <w:t>дят по рукам и читаются с участием.</w:t>
      </w:r>
    </w:p>
    <w:p>
      <w:pPr>
        <w:pStyle w:val="Normal"/>
        <w:ind w:firstLine="360"/>
        <w:jc w:val="both"/>
        <w:rPr>
          <w:rFonts w:ascii="Times New Roman" w:hAnsi="Times New Roman" w:cs="Times New Roman"/>
        </w:rPr>
      </w:pPr>
      <w:r>
        <w:rPr>
          <w:rFonts w:cs="Times New Roman" w:ascii="Times New Roman" w:hAnsi="Times New Roman"/>
        </w:rPr>
        <w:t>Все они могут быть разделены на два разряда. Неко</w:t>
        <w:softHyphen/>
        <w:t>торые предлагают развязать узел крепостного права немедленно, порешить вопрос окончательно, отпустив крестьян с землею и поставив их в совершенно-не</w:t>
        <w:softHyphen/>
        <w:t>зависимое положение от помещиков. Другие, стремясь к той же цели, предлагают ряд приготовительных или пе</w:t>
        <w:softHyphen/>
        <w:t>реходных мер, долженствующих постепенно ограничить произвол душевладельцев и ослабить узел крепостного права.</w:t>
      </w:r>
    </w:p>
    <w:p>
      <w:pPr>
        <w:pStyle w:val="Normal"/>
        <w:ind w:firstLine="360"/>
        <w:jc w:val="both"/>
        <w:rPr>
          <w:rFonts w:ascii="Times New Roman" w:hAnsi="Times New Roman" w:cs="Times New Roman"/>
        </w:rPr>
      </w:pPr>
      <w:r>
        <w:rPr>
          <w:rFonts w:cs="Times New Roman" w:ascii="Times New Roman" w:hAnsi="Times New Roman"/>
        </w:rPr>
        <w:t>Первый из этих способов сам по себе есть бесспор</w:t>
        <w:softHyphen/>
        <w:t>но лучший. Кто не предпочтет окончательного разрешения целому ряду полумер, подрывающих существующий по</w:t>
        <w:softHyphen/>
        <w:t>рядок или точнее беяпорядок и не заменяющих его проч</w:t>
        <w:softHyphen/>
        <w:t>ными, постоянными отношениями? Но этот способ сопря</w:t>
        <w:softHyphen/>
        <w:t>жен с единовременною значительною потерею для поме</w:t>
        <w:softHyphen/>
        <w:t>щиков и потому предполагает в их пользу вознаграж</w:t>
        <w:softHyphen/>
        <w:t>дение от правительства, а вознаграждение в таких разме</w:t>
        <w:softHyphen/>
        <w:t>рах требует Финансовой операции, для которой нуж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дливная рукопись не имеет заглавия, ваписава, в ковце 1856 или в начале 1857 года и, повидимому, должна была служить дополвеиием к исследованию „О крепостном состоянии и о переходе из него к граж</w:t>
        <w:softHyphen/>
        <w:t>данское свободе", чтобы показать отношение проэкта освобождения кресть</w:t>
        <w:softHyphen/>
        <w:t>ян, составленного Ю. Ф-чем, к так называемым выкупным проектам, ходившим в то время по рукам. Прим. изд.</w:t>
      </w:r>
    </w:p>
    <w:p>
      <w:pPr>
        <w:pStyle w:val="Normal"/>
        <w:jc w:val="both"/>
        <w:rPr>
          <w:rFonts w:ascii="Times New Roman" w:hAnsi="Times New Roman" w:cs="Times New Roman"/>
        </w:rPr>
      </w:pPr>
      <w:r>
        <w:rPr>
          <w:rFonts w:cs="Times New Roman" w:ascii="Times New Roman" w:hAnsi="Times New Roman"/>
        </w:rPr>
        <w:t>решимость, нужна твердая воля сократить все непроизво</w:t>
        <w:softHyphen/>
        <w:t>дительные расходы казны, нужна способность возбудить дремлющие силы, поднять кредит, привести в движение капиталы,-одним словом нужно, чтобы во главе Финан</w:t>
        <w:softHyphen/>
        <w:t>сов стоял министр с головою и пользующийся полною доверенностью государя, а не безгласный государев каз</w:t>
        <w:softHyphen/>
        <w:t>начей.</w:t>
      </w:r>
    </w:p>
    <w:p>
      <w:pPr>
        <w:pStyle w:val="Normal"/>
        <w:ind w:firstLine="360"/>
        <w:jc w:val="both"/>
        <w:rPr>
          <w:rFonts w:ascii="Times New Roman" w:hAnsi="Times New Roman" w:cs="Times New Roman"/>
        </w:rPr>
      </w:pPr>
      <w:r>
        <w:rPr>
          <w:rFonts w:cs="Times New Roman" w:ascii="Times New Roman" w:hAnsi="Times New Roman"/>
        </w:rPr>
        <w:t>Явится ли такой человек, увидим ли мы такое стече</w:t>
        <w:softHyphen/>
        <w:t>ние благоприятных условий?.. Вот в чем заключается в настоящую минуту узел вопроса. Многие надеются, другие сомневаются.</w:t>
      </w:r>
    </w:p>
    <w:p>
      <w:pPr>
        <w:pStyle w:val="Normal"/>
        <w:ind w:firstLine="360"/>
        <w:jc w:val="both"/>
        <w:rPr>
          <w:rFonts w:ascii="Times New Roman" w:hAnsi="Times New Roman" w:cs="Times New Roman"/>
        </w:rPr>
      </w:pPr>
      <w:r>
        <w:rPr>
          <w:rFonts w:cs="Times New Roman" w:ascii="Times New Roman" w:hAnsi="Times New Roman"/>
        </w:rPr>
        <w:t>Извинительное опасение, чтобы правительство, не находя средств к осуществлению Финансовой операции, неразлуч</w:t>
        <w:softHyphen/>
        <w:t>но-связанной с выкупом крестьян, не отчаялось в воз</w:t>
        <w:softHyphen/>
        <w:t>можности каким бы то ни было образом упразднить кре</w:t>
        <w:softHyphen/>
        <w:t>постное право, внушило многим мысль искать разреше</w:t>
        <w:softHyphen/>
        <w:t>ния иным, не столь кратким, но ведущим к той же це</w:t>
        <w:softHyphen/>
        <w:t>ли путем.</w:t>
      </w:r>
    </w:p>
    <w:p>
      <w:pPr>
        <w:pStyle w:val="Normal"/>
        <w:ind w:firstLine="360"/>
        <w:jc w:val="both"/>
        <w:rPr>
          <w:rFonts w:ascii="Times New Roman" w:hAnsi="Times New Roman" w:cs="Times New Roman"/>
        </w:rPr>
      </w:pPr>
      <w:r>
        <w:rPr>
          <w:rFonts w:cs="Times New Roman" w:ascii="Times New Roman" w:hAnsi="Times New Roman"/>
        </w:rPr>
        <w:t>Повторяем, цель у всех одна: освободить крестьян с землею, и в настоящее время все предлагаемые средства заслуживают внимания; ибо пока трудно еще решить, ко</w:t>
        <w:softHyphen/>
        <w:t>торое из них, при современных обстоятельствахъ^ удобнее и легче.</w:t>
      </w:r>
    </w:p>
    <w:p>
      <w:pPr>
        <w:pStyle w:val="Normal"/>
        <w:ind w:left="360" w:hanging="360"/>
        <w:jc w:val="both"/>
        <w:rPr>
          <w:rFonts w:ascii="Times New Roman" w:hAnsi="Times New Roman" w:cs="Times New Roman"/>
        </w:rPr>
      </w:pPr>
      <w:r>
        <w:rPr>
          <w:rFonts w:cs="Times New Roman" w:ascii="Times New Roman" w:hAnsi="Times New Roman"/>
        </w:rPr>
        <w:t>Об учреждении при Вольном Экономическом Обществе и при Московском Обществе Сель</w:t>
        <w:softHyphen/>
        <w:t>ского Хозяйства отделений сельского управ</w:t>
        <w:softHyphen/>
        <w:t>ления *).</w:t>
      </w:r>
    </w:p>
    <w:p>
      <w:pPr>
        <w:pStyle w:val="Normal"/>
        <w:ind w:firstLine="360"/>
        <w:jc w:val="both"/>
        <w:rPr>
          <w:rFonts w:ascii="Times New Roman" w:hAnsi="Times New Roman" w:cs="Times New Roman"/>
        </w:rPr>
      </w:pPr>
      <w:r>
        <w:rPr>
          <w:rFonts w:cs="Times New Roman" w:ascii="Times New Roman" w:hAnsi="Times New Roman"/>
        </w:rPr>
        <w:t>Вопрос о крепостном состоянии, несмотря на то, что правительство в последнее время тщательно его обходило, не только не сошел с чреды ближайших современных вопросов, но,напротив,сам собою подступает к нам, движимый двумя силами: быстро-вызревающими надеждами крепостного сословия и разумным убеждением, постепенно проникающим в умы помещиков.</w:t>
      </w:r>
    </w:p>
    <w:p>
      <w:pPr>
        <w:pStyle w:val="Normal"/>
        <w:ind w:firstLine="360"/>
        <w:jc w:val="both"/>
        <w:rPr>
          <w:rFonts w:ascii="Times New Roman" w:hAnsi="Times New Roman" w:cs="Times New Roman"/>
        </w:rPr>
      </w:pPr>
      <w:r>
        <w:rPr>
          <w:rFonts w:cs="Times New Roman" w:ascii="Times New Roman" w:hAnsi="Times New Roman"/>
        </w:rPr>
        <w:t>Народ, издревле питающий спасительную уверенность в заботливом к нему сочувствии верховной власти, теперь смотрит на юного Государя с напряженным ожиданием. Дворяне сознают про себя непрочность своих прав и опаса</w:t>
        <w:softHyphen/>
        <w:t>ются одинаково народной расправы и внезапного, неподготов</w:t>
        <w:softHyphen/>
        <w:t>ленного распоряжения правительства. Чтоб отделаться от этих неотвязчивых опасений, некоторые выставляют мни</w:t>
        <w:softHyphen/>
        <w:t>мую связь крепостного права с самодержавием; но фта явная клевета на коренное основание нашего политического устройства уже не находит веры. Другие, под влиянием тех же опасений, закрывают глаза от грозящей будущ-</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длинная рукопись не имеет заглавия; эта записка была представлена Велико! Княгине Елене Павловне в Августе 1856 года, в Москве, где в то время находилась вся царская еамилия по случаю коронации. Прим. мд.</w:t>
      </w:r>
    </w:p>
    <w:p>
      <w:pPr>
        <w:pStyle w:val="Normal"/>
        <w:jc w:val="both"/>
        <w:rPr>
          <w:rFonts w:ascii="Times New Roman" w:hAnsi="Times New Roman" w:cs="Times New Roman"/>
        </w:rPr>
      </w:pPr>
      <w:r>
        <w:rPr>
          <w:rFonts w:cs="Times New Roman" w:ascii="Times New Roman" w:hAnsi="Times New Roman"/>
        </w:rPr>
        <w:t>ности, спешат извлечь из настоящего всевозможные вы</w:t>
        <w:softHyphen/>
        <w:t>годы и напрягают до крайности рабочия силы крестьян. Таково теперь настроение отсталого большинства, но уже далеко не всех помещиков. Просвещеннейшие из них, яснее понимающие требования времени, откровенно созна</w:t>
        <w:softHyphen/>
        <w:t>ются в настоятельной необходимости предупредить грозя</w:t>
        <w:softHyphen/>
        <w:t>щую опасность своевременными уступками и добросовестно изыскивают способ перейти от настоящего напряжен</w:t>
        <w:softHyphen/>
        <w:t>ного положения к более прямому порядку вещей. Доказа</w:t>
        <w:softHyphen/>
        <w:t>тельством может служить множество записок об упраз</w:t>
        <w:softHyphen/>
        <w:t>днении крепостного права, ходящих по рукам в Москве и Петербурге, и оттуда распространяющихся по всей Рос</w:t>
        <w:softHyphen/>
        <w:t>сии. Это отрадное движение умов видимо усиливается; но, к сожалению, оно, по необходимости, прикрывается тайною из весьма понятного опасения навлечь на себя подозрения, от которых самая безукоризненная чистота намерений* не представляет надежной защиты.</w:t>
      </w:r>
    </w:p>
    <w:p>
      <w:pPr>
        <w:pStyle w:val="Normal"/>
        <w:ind w:firstLine="360"/>
        <w:jc w:val="both"/>
        <w:rPr>
          <w:rFonts w:ascii="Times New Roman" w:hAnsi="Times New Roman" w:cs="Times New Roman"/>
        </w:rPr>
      </w:pPr>
      <w:r>
        <w:rPr>
          <w:rFonts w:cs="Times New Roman" w:ascii="Times New Roman" w:hAnsi="Times New Roman"/>
        </w:rPr>
        <w:t>Итак, сверху и снизу, единовременно, обнаруживаются потребности, которых разумность и своевременность уже потому нф подлежит сомнению, что они возникли сами со</w:t>
        <w:softHyphen/>
        <w:t>бою, естественно и свободно, без всякого вызова, даже без поощрения со стороны правительства. Такими указа</w:t>
        <w:softHyphen/>
        <w:t>ниями нельзя пренебрегать. Если теперь правительство не овладеет вопросом и не заявит твердой воли, с соблю</w:t>
        <w:softHyphen/>
        <w:t>дением всевозможной осторожности, проложить исход из крепостного состояния к гражданской свободе: тогда, по всей вероятности, события опередят его, и драгоценная ми</w:t>
        <w:softHyphen/>
        <w:t>нута, самая благоприятная для обеспечения мирного разре</w:t>
        <w:softHyphen/>
        <w:t>шения возбужденного вопроса, пройдет безвозвратно. На</w:t>
        <w:softHyphen/>
        <w:t>род утратит, наконец, то спасительное упование на луч</w:t>
        <w:softHyphen/>
        <w:t>шую будущность, которое одно доселе подкрепляло его долготерпение*, а добрые намерения лучших из помещиков, самая их готовность на добровольные жертвы, которою теперь так бы легко было воспользоваться, истощатся в бесплодных толках и разрозненных попытках.</w:t>
      </w:r>
    </w:p>
    <w:p>
      <w:pPr>
        <w:pStyle w:val="Normal"/>
        <w:ind w:firstLine="360"/>
        <w:jc w:val="both"/>
        <w:rPr>
          <w:rFonts w:ascii="Times New Roman" w:hAnsi="Times New Roman" w:cs="Times New Roman"/>
        </w:rPr>
      </w:pPr>
      <w:r>
        <w:rPr>
          <w:rFonts w:cs="Times New Roman" w:ascii="Times New Roman" w:hAnsi="Times New Roman"/>
        </w:rPr>
        <w:t>Для правительства свободное содействие частных лиц драгоценно, а для них поддержка со стороны правитель</w:t>
        <w:softHyphen/>
        <w:t>ства необходима.</w:t>
      </w:r>
    </w:p>
    <w:p>
      <w:pPr>
        <w:pStyle w:val="Normal"/>
        <w:ind w:firstLine="360"/>
        <w:jc w:val="both"/>
        <w:rPr>
          <w:rFonts w:ascii="Times New Roman" w:hAnsi="Times New Roman" w:cs="Times New Roman"/>
        </w:rPr>
      </w:pPr>
      <w:r>
        <w:rPr>
          <w:rFonts w:cs="Times New Roman" w:ascii="Times New Roman" w:hAnsi="Times New Roman"/>
        </w:rPr>
        <w:t>Чтб же могут сделать именно в настоящем деле част</w:t>
        <w:softHyphen/>
        <w:t>ные лица?</w:t>
      </w:r>
    </w:p>
    <w:p>
      <w:pPr>
        <w:pStyle w:val="Normal"/>
        <w:ind w:firstLine="360"/>
        <w:jc w:val="both"/>
        <w:rPr>
          <w:rFonts w:ascii="Times New Roman" w:hAnsi="Times New Roman" w:cs="Times New Roman"/>
        </w:rPr>
      </w:pPr>
      <w:r>
        <w:rPr>
          <w:rFonts w:cs="Times New Roman" w:ascii="Times New Roman" w:hAnsi="Times New Roman"/>
        </w:rPr>
        <w:t>Спокойным и неподкупным словом действуя на убеж</w:t>
        <w:softHyphen/>
        <w:t>дения они могут подготовит пути для дальнейших законо</w:t>
        <w:softHyphen/>
        <w:t>дательных мер правительства; приучит наше общество к мысли, что упразднение крепостною права неизбежно; очистить эту мысль от призраков и представлений, созданных за</w:t>
        <w:softHyphen/>
        <w:t>пуганными воображениями; победит безотчетный страх, ме</w:t>
        <w:softHyphen/>
        <w:t>шающий доселе ясному пониманию дела; обнаружить недо</w:t>
        <w:softHyphen/>
        <w:t>разумения и превратные толкования, постоянно сопровож</w:t>
        <w:softHyphen/>
        <w:t>давшие все меры правительства; обратить и сосредоточить внимание помещиков на главные узлы вопроса; раскрыть перед правительством препятствия, встречаемые в при</w:t>
        <w:softHyphen/>
        <w:t>менении существующих законов; собрать массу материа</w:t>
        <w:softHyphen/>
        <w:t>лов для изучения статистики помещичьего хозяйства и упра</w:t>
        <w:softHyphen/>
        <w:t>вления; указать на новые законодательные меры, кото</w:t>
        <w:softHyphen/>
        <w:t>рые могли бы подвинуть вопрос к разрешению; наконец, заключением добровольных сделок с крестьянами, жи</w:t>
        <w:softHyphen/>
        <w:t>вым примером своим убедить в возможности мирного перехода от произвола и полновластия к правомерному порядку вещей.</w:t>
      </w:r>
    </w:p>
    <w:p>
      <w:pPr>
        <w:pStyle w:val="Normal"/>
        <w:ind w:firstLine="360"/>
        <w:jc w:val="both"/>
        <w:rPr>
          <w:rFonts w:ascii="Times New Roman" w:hAnsi="Times New Roman" w:cs="Times New Roman"/>
        </w:rPr>
      </w:pPr>
      <w:r>
        <w:rPr>
          <w:rFonts w:cs="Times New Roman" w:ascii="Times New Roman" w:hAnsi="Times New Roman"/>
        </w:rPr>
        <w:t>Но для того, чтобы усилия и труды частных лиц при</w:t>
        <w:softHyphen/>
        <w:t>несли ожидаемую пользу, необходимо сосредоточить их и дать им безвредную иасность. То и другое можно сделать, воспользовавшись орудиями, которые теперь уже находятся в руках правительства. Под его покровительством су</w:t>
        <w:softHyphen/>
        <w:t>ществуют издавна общества, основанные с целью содей</w:t>
        <w:softHyphen/>
        <w:t>ствовать развитию сельского хозяйства: в Петербурге - Вольное Экономическое, в Москве - Общество Сельского Хозяйства, не говоря о новейших в Лебедяни, в Юрье</w:t>
        <w:softHyphen/>
        <w:t>ве и других городах. Польза, ими принесенная, не подле</w:t>
        <w:softHyphen/>
        <w:t>жит сомнению. Они сблизили помещиков отдаленных краев России, облегчили между ними обмен мыслей, распро</w:t>
        <w:softHyphen/>
        <w:t>странили много новых сведений, основали и развили несколь</w:t>
        <w:softHyphen/>
        <w:t>ко новых отраслей промышленности; но, ограничиваясь по</w:t>
        <w:softHyphen/>
        <w:t>чти исключительно техническими вопросами, эти общества всего менее сделали для улучшения быта поселян един</w:t>
        <w:softHyphen/>
        <w:t>ственно потому, что этого предмета не решались касаться</w:t>
      </w:r>
    </w:p>
    <w:p>
      <w:pPr>
        <w:pStyle w:val="Normal"/>
        <w:jc w:val="both"/>
        <w:rPr>
          <w:rFonts w:ascii="Times New Roman" w:hAnsi="Times New Roman" w:cs="Times New Roman"/>
        </w:rPr>
      </w:pPr>
      <w:r>
        <w:rPr>
          <w:rFonts w:cs="Times New Roman" w:ascii="Times New Roman" w:hAnsi="Times New Roman"/>
        </w:rPr>
        <w:t>из опасения подойти слишком близво в вопросам, о ко</w:t>
        <w:softHyphen/>
        <w:t>торых запрещено рассуждать печатно *).</w:t>
      </w:r>
    </w:p>
    <w:p>
      <w:pPr>
        <w:pStyle w:val="Normal"/>
        <w:ind w:firstLine="360"/>
        <w:jc w:val="both"/>
        <w:rPr>
          <w:rFonts w:ascii="Times New Roman" w:hAnsi="Times New Roman" w:cs="Times New Roman"/>
        </w:rPr>
      </w:pPr>
      <w:r>
        <w:rPr>
          <w:rFonts w:cs="Times New Roman" w:ascii="Times New Roman" w:hAnsi="Times New Roman"/>
        </w:rPr>
        <w:t>Общества сельсвого хозяйства существуют издавна и до сих пор нивогда, нивем и ни в чем заподозрены не были; в занятиях их принимают участие почти ис</w:t>
        <w:softHyphen/>
        <w:t>ключительно помещиви. В них сосредоточивается богатый запас правтичесвих сведений, необходимых для всесто</w:t>
        <w:softHyphen/>
        <w:t>роннего обсуждения вопроса о соглашении выгод врестьян с выгодами землевладельцев; при этом же, по са</w:t>
        <w:softHyphen/>
        <w:t>мому составу своему, они представляют самое надежное ручательство против неосторожного употребления испра</w:t>
        <w:softHyphen/>
        <w:t>шиваемой для них гласности. Правительству оставалось бы тольво дозволить учреждение, на первый случай при двух упомянутых обществах, особых отделений под назва</w:t>
        <w:softHyphen/>
        <w:t>нием отделений сельскою управления.</w:t>
      </w:r>
    </w:p>
    <w:p>
      <w:pPr>
        <w:pStyle w:val="Normal"/>
        <w:ind w:firstLine="360"/>
        <w:jc w:val="both"/>
        <w:rPr>
          <w:rFonts w:ascii="Times New Roman" w:hAnsi="Times New Roman" w:cs="Times New Roman"/>
        </w:rPr>
      </w:pPr>
      <w:r>
        <w:rPr>
          <w:rFonts w:cs="Times New Roman" w:ascii="Times New Roman" w:hAnsi="Times New Roman"/>
        </w:rPr>
        <w:t>Их занятия могли бы быть направлены на следующие предметы:</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1.</w:t>
        <w:tab/>
        <w:t>Собирание и обнародование сведений о существующих теперь в разных местностях России отношениях поме</w:t>
        <w:softHyphen/>
        <w:t>щичьих врестьян к землевладельцам.</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2.</w:t>
        <w:tab/>
        <w:t>Возбуждение и обсуждение вопросов о различных си</w:t>
        <w:softHyphen/>
        <w:t>стемах помещичьего управления; об уравнении выгод, предоставляемых крестьянам, с лежащими на них по</w:t>
        <w:softHyphen/>
        <w:t>винностями; о подведении барщинских работ под уроч</w:t>
        <w:softHyphen/>
        <w:t>ные положения; о замене натуральных повинностей денеж</w:t>
        <w:softHyphen/>
        <w:t>ными оброками; о распространении в сельском сословии грамотности и навыка к законности; об учреждении в деревнях мирских управлений; о поощрении и облегчении добровольных договоров между крестьянами и помещи</w:t>
        <w:softHyphen/>
        <w:t>ками.</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3.</w:t>
        <w:tab/>
        <w:t>Разсмотрение всех вносимых в Общество предпо</w:t>
        <w:softHyphen/>
        <w:t>ложений о введении прочных взаимно-обязательных отно</w:t>
        <w:softHyphen/>
        <w:t>шений между землевладельцами и крестьянами и представ</w:t>
        <w:softHyphen/>
        <w:t>ление сих проектов правительству с своими замечаниями и заключениям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частливое и почти единственное исключение составляют издания Мос</w:t>
        <w:softHyphen/>
        <w:t>ковского Общества „О распространении грамотности</w:t>
      </w:r>
      <w:r>
        <w:rPr>
          <w:rFonts w:cs="Times New Roman" w:ascii="Times New Roman" w:hAnsi="Times New Roman"/>
          <w:vertAlign w:val="superscript"/>
        </w:rPr>
        <w:t>1</w:t>
      </w:r>
      <w:r>
        <w:rPr>
          <w:rFonts w:cs="Times New Roman" w:ascii="Times New Roman" w:hAnsi="Times New Roman"/>
        </w:rPr>
        <w:t>*.</w:t>
      </w:r>
    </w:p>
    <w:p>
      <w:pPr>
        <w:pStyle w:val="Normal"/>
        <w:tabs>
          <w:tab w:val="clear" w:pos="708"/>
          <w:tab w:val="left" w:pos="504" w:leader="none"/>
        </w:tabs>
        <w:ind w:firstLine="360"/>
        <w:jc w:val="both"/>
        <w:rPr>
          <w:rFonts w:ascii="Times New Roman" w:hAnsi="Times New Roman" w:cs="Times New Roman"/>
        </w:rPr>
      </w:pPr>
      <w:r>
        <w:rPr>
          <w:rFonts w:cs="Times New Roman" w:ascii="Times New Roman" w:hAnsi="Times New Roman"/>
        </w:rPr>
        <w:t>4.</w:t>
        <w:tab/>
        <w:t>Ходатайство о пояснении, изменении или отмене су</w:t>
        <w:softHyphen/>
        <w:t>ществующих законов, а равно об издании новых отно</w:t>
        <w:softHyphen/>
        <w:t>сительно прав и обязанностей помещиков по управлению крестьянами.</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5.</w:t>
        <w:tab/>
        <w:t>Представление сведений или мнений на запросы от правительства по тем же предметам.</w:t>
      </w:r>
    </w:p>
    <w:p>
      <w:pPr>
        <w:pStyle w:val="Normal"/>
        <w:ind w:firstLine="360"/>
        <w:jc w:val="both"/>
        <w:rPr>
          <w:rFonts w:ascii="Times New Roman" w:hAnsi="Times New Roman" w:cs="Times New Roman"/>
        </w:rPr>
      </w:pPr>
      <w:r>
        <w:rPr>
          <w:rFonts w:cs="Times New Roman" w:ascii="Times New Roman" w:hAnsi="Times New Roman"/>
        </w:rPr>
        <w:t>Отделениям сельского управления необходимо предоста</w:t>
        <w:softHyphen/>
        <w:t>вить право обнародовать свои труды в виде срочных или бессрочных изданий, подвергая их предварительному рассмотрению не общей цензуры, а того лице, которому прави</w:t>
        <w:softHyphen/>
        <w:t>тельство вверит высший надзор над Обществами и на</w:t>
        <w:softHyphen/>
        <w:t>правление их деятельности.</w:t>
      </w:r>
    </w:p>
    <w:p>
      <w:pPr>
        <w:pStyle w:val="Normal"/>
        <w:numPr>
          <w:ilvl w:val="0"/>
          <w:numId w:val="0"/>
        </w:numPr>
        <w:ind w:left="360" w:hanging="360"/>
        <w:jc w:val="both"/>
        <w:outlineLvl w:val="1"/>
        <w:rPr>
          <w:rFonts w:ascii="Times New Roman" w:hAnsi="Times New Roman" w:cs="Times New Roman"/>
        </w:rPr>
      </w:pPr>
      <w:bookmarkStart w:id="4" w:name="bookmark6"/>
      <w:r>
        <w:rPr>
          <w:rFonts w:cs="Times New Roman" w:ascii="Times New Roman" w:hAnsi="Times New Roman"/>
        </w:rPr>
        <w:t>Четыре записки ПО крестьянскому Делу, напи</w:t>
        <w:softHyphen/>
        <w:t>санные в Августе 1857 года*).</w:t>
      </w:r>
      <w:bookmarkEnd w:id="4"/>
    </w:p>
    <w:p>
      <w:pPr>
        <w:pStyle w:val="Normal"/>
        <w:jc w:val="both"/>
        <w:rPr>
          <w:rFonts w:ascii="Times New Roman" w:hAnsi="Times New Roman" w:cs="Times New Roman"/>
        </w:rPr>
      </w:pP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О праве крестьян на землю.</w:t>
      </w:r>
    </w:p>
    <w:p>
      <w:pPr>
        <w:pStyle w:val="Normal"/>
        <w:ind w:firstLine="360"/>
        <w:jc w:val="both"/>
        <w:rPr>
          <w:rFonts w:ascii="Times New Roman" w:hAnsi="Times New Roman" w:cs="Times New Roman"/>
        </w:rPr>
      </w:pPr>
      <w:r>
        <w:rPr>
          <w:rFonts w:cs="Times New Roman" w:ascii="Times New Roman" w:hAnsi="Times New Roman"/>
        </w:rPr>
        <w:t>Крепостное право слагается из двоякой зависимости: лица от лица (крестьянина от помещика) и земледель</w:t>
        <w:softHyphen/>
        <w:t>ца от земли, к которой он приписан. Второе из этих отношений (зависимость поземельная) заключает в себе всю историческую сущность крепостного права, - все, чтд в нем есть положительного и предназначенного к дальнейшему развитию; ибо деревня может существо</w:t>
        <w:softHyphen/>
        <w:t>вать без помещика, но не может держаться на воздухе, не имея под собою земли.</w:t>
      </w:r>
    </w:p>
    <w:p>
      <w:pPr>
        <w:pStyle w:val="Normal"/>
        <w:ind w:firstLine="360"/>
        <w:jc w:val="both"/>
        <w:rPr>
          <w:rFonts w:ascii="Times New Roman" w:hAnsi="Times New Roman" w:cs="Times New Roman"/>
        </w:rPr>
      </w:pPr>
      <w:r>
        <w:rPr>
          <w:rFonts w:cs="Times New Roman" w:ascii="Times New Roman" w:hAnsi="Times New Roman"/>
        </w:rPr>
        <w:t>По отношению к личной зависимости, современная зада</w:t>
        <w:softHyphen/>
        <w:t>ча законодательства определяется очень просто, одним словом: упразднить- разумеется не вдруг, а постепен</w:t>
        <w:softHyphen/>
        <w:t>но и с соблюдением всевозможной осторожности.</w:t>
      </w:r>
    </w:p>
    <w:p>
      <w:pPr>
        <w:pStyle w:val="Normal"/>
        <w:ind w:firstLine="360"/>
        <w:jc w:val="both"/>
        <w:rPr>
          <w:rFonts w:ascii="Times New Roman" w:hAnsi="Times New Roman" w:cs="Times New Roman"/>
        </w:rPr>
      </w:pPr>
      <w:r>
        <w:rPr>
          <w:rFonts w:cs="Times New Roman" w:ascii="Times New Roman" w:hAnsi="Times New Roman"/>
        </w:rPr>
        <w:t>*) В первых числах Января 1857 года был открыт в Петербурге Комитет по крестьянскому делу, сначала названный секретным, а через год после того, именно 8 го Января 1858 года, переименованный в Глав</w:t>
        <w:softHyphen/>
        <w:t>ный Комитет. В течение первой половины 1857 года деятельность Коми</w:t>
        <w:softHyphen/>
        <w:t>тета ограничивалась тем, что члены его знакомились с производствами прежних правительственных коммисий, назначавшихся для рассмотрения крестьянского вопроса, и с эманципационными проектами частных лиц, в том числе и с напечатанною выше запискою Ю. Ф. Самарина «О кре</w:t>
        <w:softHyphen/>
        <w:t>постном состоянии и о переходе из него к гражданской свободе». Но с возвращением из за границы Государя в Июле 1857 года, повелево было дать делу решительное движение, и в первых числах Августа назначен был членом Комитета Великий Князь Константин Николае</w:t>
        <w:softHyphen/>
        <w:t>вич. В это время был вызван в Петербург Ю. Ф. Самарин и пред</w:t>
        <w:softHyphen/>
        <w:t>ставлен Великому Князю, выразившему желание ближе ознакомиться с де</w:t>
        <w:softHyphen/>
        <w:t>лом, которого ему предстояло быть главным двигателем в Комитете. Благодаря решительному движению, данному делу в Комитете, уже 18 го</w:t>
      </w:r>
    </w:p>
    <w:p>
      <w:pPr>
        <w:pStyle w:val="Normal"/>
        <w:ind w:firstLine="360"/>
        <w:jc w:val="both"/>
        <w:rPr>
          <w:rFonts w:ascii="Times New Roman" w:hAnsi="Times New Roman" w:cs="Times New Roman"/>
        </w:rPr>
      </w:pPr>
      <w:r>
        <w:rPr>
          <w:rFonts w:cs="Times New Roman" w:ascii="Times New Roman" w:hAnsi="Times New Roman"/>
        </w:rPr>
        <w:t>По отношению к поземельной зависимости, правитель</w:t>
        <w:softHyphen/>
        <w:t>ству предстоит не только развязать узел, которым кресть</w:t>
        <w:softHyphen/>
        <w:t>янин прикреплен к почве, но в то же время заменить фту насильственную связь иною и определить отношения свободного земледельца к земле.</w:t>
      </w:r>
    </w:p>
    <w:p>
      <w:pPr>
        <w:pStyle w:val="Normal"/>
        <w:ind w:firstLine="360"/>
        <w:jc w:val="both"/>
        <w:rPr>
          <w:rFonts w:ascii="Times New Roman" w:hAnsi="Times New Roman" w:cs="Times New Roman"/>
        </w:rPr>
      </w:pPr>
      <w:r>
        <w:rPr>
          <w:rFonts w:cs="Times New Roman" w:ascii="Times New Roman" w:hAnsi="Times New Roman"/>
        </w:rPr>
        <w:t>Итак, нельзя сделать приступа к упразднению крепост</w:t>
        <w:softHyphen/>
        <w:t>ного права, не разрешивши предварительно следующих вопросов: 1) какое отношение крестьян к земле создала у нас история, иными словами: имеют ли крестьяне пра</w:t>
        <w:softHyphen/>
        <w:t>во на землю? 2) чтд в этих отношениях подлежит из</w:t>
        <w:softHyphen/>
        <w:t>менению, чтд должно быть удержано? и 3) к какому со</w:t>
        <w:softHyphen/>
        <w:t>стоянию должны мы вести крепостных людей? Хотим ли мы создать со временем сословие крестьян-собственни-</w:t>
      </w:r>
    </w:p>
    <w:p>
      <w:pPr>
        <w:pStyle w:val="Normal"/>
        <w:jc w:val="both"/>
        <w:rPr>
          <w:rFonts w:ascii="Times New Roman" w:hAnsi="Times New Roman" w:cs="Times New Roman"/>
        </w:rPr>
      </w:pPr>
      <w:r>
        <w:rPr>
          <w:rFonts w:cs="Times New Roman" w:ascii="Times New Roman" w:hAnsi="Times New Roman"/>
        </w:rPr>
        <w:t>Августа был начертан подробный план действия для постепенного улу</w:t>
        <w:softHyphen/>
        <w:t xml:space="preserve">чшения быта помещичьих крестьян, </w:t>
      </w:r>
      <w:r>
        <w:rPr>
          <w:rFonts w:cs="Times New Roman" w:ascii="Times New Roman" w:hAnsi="Times New Roman"/>
          <w:lang w:val="la-VA" w:eastAsia="la-VA" w:bidi="la-VA"/>
        </w:rPr>
        <w:t xml:space="preserve">e </w:t>
      </w:r>
      <w:r>
        <w:rPr>
          <w:rFonts w:cs="Times New Roman" w:ascii="Times New Roman" w:hAnsi="Times New Roman"/>
        </w:rPr>
        <w:t>Постановлено было совершить рефо</w:t>
        <w:softHyphen/>
        <w:t>рму в три периода: в первый, приготовительный:]) смягчить и облег</w:t>
        <w:softHyphen/>
        <w:t>чить крепостное состояние, 2) открыть помещикам все способы и возможность увольнять крестьян по взаимным с ними соглашениям и 3) собрать все вообще материалы, сведения и данные, необходимые для постановления тех мер, кои должны быть впоследствии приняты к освобождению крепостного сословия. Во второй, переходный: принять меры к освобождению крепост* ного сословия, но к освобождению не по взаимному уже соглашению, а обяза</w:t>
        <w:softHyphen/>
        <w:t>тельному, только не вдруг, а постепенно и шаг за шагом; в атом пе</w:t>
        <w:softHyphen/>
        <w:t>риоде крестьяне должны постепенно приобретать личные права людей свобод</w:t>
        <w:softHyphen/>
        <w:t>ного сословия, оставаясь более или менее крепкими земле. В третий, окон</w:t>
        <w:softHyphen/>
        <w:t>чательный: крестьяне, получив права личные, должны быть поставлены в отношения к своим помещикам, как люди совершенно свободные». В силу этого постановления, для собрания необходимых сведений, был роздан членам Комитета список вопросов, числом 14, с приглашением доста</w:t>
        <w:softHyphen/>
        <w:t>вить на них ответы в половине Ноября; вопросы эти были посланы также губернаторам, предводителям и некоторым помещикам, в том числе и Ю. Ф. Самарину. Ознакомившись с ходом дела в Комитете, Ю. Ф. написал в конце Августа 1857 г. по поводу мнений, которые высказыв ались в Комитете, и в особенности по поводу постановления 18 Августа, четыре записки, которые печатаются здесь с сохранившейся черновой руко</w:t>
        <w:softHyphen/>
        <w:t>писи. Сверх того, им было, повидимому, написано мнение и о 14 вопросах, но оно не сохранилось между оставшимися рукописями. Однако план разре</w:t>
        <w:softHyphen/>
        <w:t>шения крестьянского вопроса, начертанный Комитетом в заседании 18-го Августа 1837 года, вскоре совершенно изменился: 20-го Ноября 1857 г. последовал первый Высочайший рескрипт об открытии в Северо-западных губерниях комитетов для составления проэктов об устройстве и улучше</w:t>
        <w:softHyphen/>
        <w:t>нии быта помещичьих крестьян. Прим. изд.</w:t>
      </w:r>
    </w:p>
    <w:p>
      <w:pPr>
        <w:pStyle w:val="Normal"/>
        <w:tabs>
          <w:tab w:val="clear" w:pos="708"/>
          <w:tab w:val="left" w:pos="4966" w:leader="none"/>
        </w:tabs>
        <w:jc w:val="both"/>
        <w:rPr>
          <w:rFonts w:ascii="Times New Roman" w:hAnsi="Times New Roman" w:cs="Times New Roman"/>
        </w:rPr>
      </w:pPr>
      <w:r>
        <w:rPr>
          <w:rFonts w:cs="Times New Roman" w:ascii="Times New Roman" w:hAnsi="Times New Roman"/>
        </w:rPr>
        <w:t>Соя. Ю. Сашаржиа. II.</w:t>
        <w:tab/>
        <w:t>10</w:t>
      </w:r>
    </w:p>
    <w:p>
      <w:pPr>
        <w:pStyle w:val="Normal"/>
        <w:jc w:val="both"/>
        <w:rPr>
          <w:rFonts w:ascii="Times New Roman" w:hAnsi="Times New Roman" w:cs="Times New Roman"/>
        </w:rPr>
      </w:pPr>
      <w:r>
        <w:rPr>
          <w:rFonts w:cs="Times New Roman" w:ascii="Times New Roman" w:hAnsi="Times New Roman"/>
        </w:rPr>
        <w:t xml:space="preserve">ков </w:t>
      </w:r>
      <w:r>
        <w:rPr>
          <w:rFonts w:cs="Times New Roman" w:ascii="Times New Roman" w:hAnsi="Times New Roman"/>
          <w:lang w:val="la-VA" w:eastAsia="la-VA" w:bidi="la-VA"/>
        </w:rPr>
        <w:t xml:space="preserve">(Eigenthiimer) </w:t>
      </w:r>
      <w:r>
        <w:rPr>
          <w:rFonts w:cs="Times New Roman" w:ascii="Times New Roman" w:hAnsi="Times New Roman"/>
        </w:rPr>
        <w:t xml:space="preserve">или крестьян, пользующихся правом обеспеченного владения </w:t>
      </w:r>
      <w:r>
        <w:rPr>
          <w:rFonts w:cs="Times New Roman" w:ascii="Times New Roman" w:hAnsi="Times New Roman"/>
          <w:lang w:val="la-VA" w:eastAsia="la-VA" w:bidi="la-VA"/>
        </w:rPr>
        <w:t xml:space="preserve">(Besitzer), </w:t>
      </w:r>
      <w:r>
        <w:rPr>
          <w:rFonts w:cs="Times New Roman" w:ascii="Times New Roman" w:hAnsi="Times New Roman"/>
        </w:rPr>
        <w:t>или мы желаем, чтобы рядом с небольшим числом крестьян-«ермеров, сни</w:t>
        <w:softHyphen/>
        <w:t xml:space="preserve">мающих землю </w:t>
      </w:r>
      <w:r>
        <w:rPr>
          <w:rFonts w:cs="Times New Roman" w:ascii="Times New Roman" w:hAnsi="Times New Roman"/>
          <w:lang w:val="la-VA" w:eastAsia="la-VA" w:bidi="la-VA"/>
        </w:rPr>
        <w:t xml:space="preserve">(Pachter), </w:t>
      </w:r>
      <w:r>
        <w:rPr>
          <w:rFonts w:cs="Times New Roman" w:ascii="Times New Roman" w:hAnsi="Times New Roman"/>
        </w:rPr>
        <w:t xml:space="preserve">образовался многочисленный класс вольных батраков </w:t>
      </w:r>
      <w:r>
        <w:rPr>
          <w:rFonts w:cs="Times New Roman" w:ascii="Times New Roman" w:hAnsi="Times New Roman"/>
          <w:lang w:val="la-VA" w:eastAsia="la-VA" w:bidi="la-VA"/>
        </w:rPr>
        <w:t>(Gesinde)?</w:t>
      </w:r>
    </w:p>
    <w:p>
      <w:pPr>
        <w:pStyle w:val="Normal"/>
        <w:ind w:firstLine="360"/>
        <w:jc w:val="both"/>
        <w:rPr>
          <w:rFonts w:ascii="Times New Roman" w:hAnsi="Times New Roman" w:cs="Times New Roman"/>
        </w:rPr>
      </w:pPr>
      <w:r>
        <w:rPr>
          <w:rFonts w:cs="Times New Roman" w:ascii="Times New Roman" w:hAnsi="Times New Roman"/>
        </w:rPr>
        <w:t>Разрешение этих вопросов определяет твердую ис</w:t>
        <w:softHyphen/>
        <w:t>ходную точку и конечную цель всех предположений об исполнительных мерах, а без этого не может быть ни правильной системы в совещаниях, ни согласия и после</w:t>
        <w:softHyphen/>
        <w:t>довательности в действиях.</w:t>
      </w:r>
    </w:p>
    <w:p>
      <w:pPr>
        <w:pStyle w:val="Normal"/>
        <w:ind w:firstLine="360"/>
        <w:jc w:val="both"/>
        <w:rPr>
          <w:rFonts w:ascii="Times New Roman" w:hAnsi="Times New Roman" w:cs="Times New Roman"/>
        </w:rPr>
      </w:pPr>
      <w:r>
        <w:rPr>
          <w:rFonts w:cs="Times New Roman" w:ascii="Times New Roman" w:hAnsi="Times New Roman"/>
        </w:rPr>
        <w:t>Комитет этих вопросов не разрешил, он едва за</w:t>
        <w:softHyphen/>
        <w:t>тронул их; но они неминуемо должны возникать при обсуждении каждой частной меры и мешать каждому шагу вперед, пока не будут исчерпаны. Поэтому нужно теперь же порешить их единожды навсегда.</w:t>
      </w:r>
    </w:p>
    <w:p>
      <w:pPr>
        <w:pStyle w:val="Normal"/>
        <w:jc w:val="both"/>
        <w:rPr>
          <w:rFonts w:ascii="Times New Roman" w:hAnsi="Times New Roman" w:cs="Times New Roman"/>
        </w:rPr>
      </w:pPr>
      <w:r>
        <w:rPr>
          <w:rFonts w:cs="Times New Roman" w:ascii="Times New Roman" w:hAnsi="Times New Roman"/>
        </w:rPr>
        <w:t>/. Имеют ли крестьяне право на землю?</w:t>
      </w:r>
    </w:p>
    <w:p>
      <w:pPr>
        <w:pStyle w:val="Normal"/>
        <w:ind w:firstLine="360"/>
        <w:jc w:val="both"/>
        <w:rPr>
          <w:rFonts w:ascii="Times New Roman" w:hAnsi="Times New Roman" w:cs="Times New Roman"/>
        </w:rPr>
      </w:pPr>
      <w:r>
        <w:rPr>
          <w:rFonts w:cs="Times New Roman" w:ascii="Times New Roman" w:hAnsi="Times New Roman"/>
        </w:rPr>
        <w:t>Прежде всего нужно пояснить термины вопроса. Под словом право мы разумеем здесь такое отношение лица к предмету, которое не зависит от воли другого лица и не может быть последним нарушено; мы противополагаем его всякому отношению, не имеющему иного основания, как частную сделку между двумя лицами. Домовладелец на</w:t>
        <w:softHyphen/>
        <w:t>ходит для себя удобным и выгодным отдать свой дом в наймы; он пускает к себе на квартиру постояльца по добровольному между ними условию, но постоялец сам по себе не имеет на квартиру никакого права; он не может требовать помещения в чужом доме, хотя бы ему и приходилось жить под открытым небом; право его на занимаемую им комнату возникает из обоюдного соглашения с хозяином и потому оно зависит от доб</w:t>
        <w:softHyphen/>
        <w:t>рой воли последнего и прекращается в случае отказа с его стороны. Тогда хозяин и постоялец расходятся. Мы спрашиваем: так ли относятся у нас крестьяне к зем</w:t>
        <w:softHyphen/>
        <w:t>ле, как относится постоялец, впущенный в чужой дом?</w:t>
      </w:r>
    </w:p>
    <w:p>
      <w:pPr>
        <w:pStyle w:val="Normal"/>
        <w:ind w:firstLine="360"/>
        <w:jc w:val="both"/>
        <w:rPr>
          <w:rFonts w:ascii="Times New Roman" w:hAnsi="Times New Roman" w:cs="Times New Roman"/>
        </w:rPr>
      </w:pPr>
      <w:r>
        <w:rPr>
          <w:rFonts w:cs="Times New Roman" w:ascii="Times New Roman" w:hAnsi="Times New Roman"/>
        </w:rPr>
        <w:t>Под землею мы разумеем только ту часть её, которою пользуются крестьяне для себя, включая сюда усадьбу, огород, выгон, луга и пашню.</w:t>
      </w:r>
    </w:p>
    <w:p>
      <w:pPr>
        <w:pStyle w:val="Normal"/>
        <w:ind w:firstLine="360"/>
        <w:jc w:val="both"/>
        <w:rPr>
          <w:rFonts w:ascii="Times New Roman" w:hAnsi="Times New Roman" w:cs="Times New Roman"/>
        </w:rPr>
      </w:pPr>
      <w:r>
        <w:rPr>
          <w:rFonts w:cs="Times New Roman" w:ascii="Times New Roman" w:hAnsi="Times New Roman"/>
        </w:rPr>
        <w:t>Очевидно, что, возбуждая настоящий вопрос, мы должны искать на него ответа не в Своде Законов: пр&amp;ва, зако</w:t>
        <w:softHyphen/>
        <w:t>нодательною властью признанного и Формальным поряд</w:t>
        <w:softHyphen/>
        <w:t>ком опубликованного, крестьяне конечно не имеют не только на землю, даже на свою личность; но здесь идет дело об историческом праве, которого нельзя ни со</w:t>
        <w:softHyphen/>
        <w:t>здать, когда его нет, ни упразднить, когда оно установилось само собою.</w:t>
      </w:r>
    </w:p>
    <w:p>
      <w:pPr>
        <w:pStyle w:val="Normal"/>
        <w:ind w:firstLine="360"/>
        <w:jc w:val="both"/>
        <w:rPr>
          <w:rFonts w:ascii="Times New Roman" w:hAnsi="Times New Roman" w:cs="Times New Roman"/>
        </w:rPr>
      </w:pPr>
      <w:r>
        <w:rPr>
          <w:rFonts w:cs="Times New Roman" w:ascii="Times New Roman" w:hAnsi="Times New Roman"/>
        </w:rPr>
        <w:t>И в Комитете, говоря об отношениях крестьян к земле, нередко ссылались на историю; только, к сожале</w:t>
        <w:softHyphen/>
        <w:t>нию, исторические справки никогда не восходили выше вре</w:t>
        <w:softHyphen/>
        <w:t>мен , непосредственно предшествовавших укреплению крестьян. Из этих справок образовалось следующее едва ли не господствующее убеждение: вся земля принадле</w:t>
        <w:softHyphen/>
        <w:t>жала на праве вотчинном или поместном в. князьям, церкви и частным лицам служилого сословия; крестьяне не имели на нее никакого предустановленного права; они только нанимали ее; землевладельцы не обязывались ни</w:t>
        <w:softHyphen/>
        <w:t>каким законом против воли держать на своей земле крестьян; а крестьяне, будучи лично свободны, могли ког</w:t>
        <w:softHyphen/>
        <w:t>да хотели сходить с земли и уходить на сторону.</w:t>
      </w:r>
    </w:p>
    <w:p>
      <w:pPr>
        <w:pStyle w:val="Normal"/>
        <w:ind w:firstLine="360"/>
        <w:jc w:val="both"/>
        <w:rPr>
          <w:rFonts w:ascii="Times New Roman" w:hAnsi="Times New Roman" w:cs="Times New Roman"/>
        </w:rPr>
      </w:pPr>
      <w:r>
        <w:rPr>
          <w:rFonts w:cs="Times New Roman" w:ascii="Times New Roman" w:hAnsi="Times New Roman"/>
        </w:rPr>
        <w:t>Действительно, так или почти так было на Руси, на</w:t>
        <w:softHyphen/>
        <w:t>чиная со второй половины XVI века до укрепления кресть</w:t>
        <w:softHyphen/>
        <w:t>ян; но это было переходное состояние, время тяжелого экономического и общественного кризиса, вызванного бы</w:t>
        <w:softHyphen/>
        <w:t>стрым развитием государства и громадных его потреб</w:t>
        <w:softHyphen/>
        <w:t>ностей. Чтобы понять верно характер этой эпохи, необхо</w:t>
        <w:softHyphen/>
        <w:t>димо уяснить себе предшествовавшее ей состояние.</w:t>
      </w:r>
    </w:p>
    <w:p>
      <w:pPr>
        <w:pStyle w:val="Normal"/>
        <w:ind w:firstLine="360"/>
        <w:jc w:val="both"/>
        <w:rPr>
          <w:rFonts w:ascii="Times New Roman" w:hAnsi="Times New Roman" w:cs="Times New Roman"/>
        </w:rPr>
      </w:pPr>
      <w:r>
        <w:rPr>
          <w:rFonts w:cs="Times New Roman" w:ascii="Times New Roman" w:hAnsi="Times New Roman"/>
        </w:rPr>
        <w:t>Народонаселение в России было исстари земледельческое и, следовательно, оседлое. Кто жил на земле, кто пахал ее, тот ею и владел бесспорно, не в силу отвлечен</w:t>
        <w:softHyphen/>
        <w:t xml:space="preserve">ного права, а на самом деле, </w:t>
      </w:r>
      <w:r>
        <w:rPr>
          <w:rFonts w:cs="Times New Roman" w:ascii="Times New Roman" w:hAnsi="Times New Roman"/>
          <w:lang w:val="la-VA" w:eastAsia="la-VA" w:bidi="la-VA"/>
        </w:rPr>
        <w:t xml:space="preserve">de facto. </w:t>
      </w:r>
      <w:r>
        <w:rPr>
          <w:rFonts w:cs="Times New Roman" w:ascii="Times New Roman" w:hAnsi="Times New Roman"/>
        </w:rPr>
        <w:t>Мы говорим бесспорно, ибо всякий спор, возникающий из столкно</w:t>
        <w:softHyphen/>
        <w:t>вения двух притязаний на один предмет, предполагает ограниченность предмета и несовместимость предъявлен</w:t>
        <w:softHyphen/>
        <w:t>ных на него требований; а пустопорожней, никем не за</w:t>
        <w:softHyphen/>
        <w:t>нятой земли в те времена было столько, народонаселение было так редко, что всякому легко было найти себе ме</w:t>
        <w:softHyphen/>
      </w:r>
    </w:p>
    <w:p>
      <w:pPr>
        <w:pStyle w:val="Normal"/>
        <w:jc w:val="both"/>
        <w:rPr>
          <w:rFonts w:ascii="Times New Roman" w:hAnsi="Times New Roman" w:cs="Times New Roman"/>
        </w:rPr>
      </w:pPr>
      <w:r>
        <w:rPr>
          <w:rFonts w:cs="Times New Roman" w:ascii="Times New Roman" w:hAnsi="Times New Roman"/>
        </w:rPr>
        <w:t xml:space="preserve">сто, никого не тревожа. Мы говорим </w:t>
      </w:r>
      <w:r>
        <w:rPr>
          <w:rFonts w:cs="Times New Roman" w:ascii="Times New Roman" w:hAnsi="Times New Roman"/>
          <w:lang w:val="la-VA" w:eastAsia="la-VA" w:bidi="la-VA"/>
        </w:rPr>
        <w:t xml:space="preserve">de facto </w:t>
      </w:r>
      <w:r>
        <w:rPr>
          <w:rFonts w:cs="Times New Roman" w:ascii="Times New Roman" w:hAnsi="Times New Roman"/>
        </w:rPr>
        <w:t>в противо</w:t>
        <w:softHyphen/>
        <w:t>положность отвлеченному праву собственности, ибо на во</w:t>
        <w:softHyphen/>
        <w:t>прос: кому земля принадлежала, древняя Русь не давала ответа. Этот вопрос для неё не существовал; в то время землею пользовались как пользуется искони веков все человечество воздухом, светом и другими благами, по существу своему не подлежащими ничьему усвоению (ипаргорргиаЫе).</w:t>
      </w:r>
    </w:p>
    <w:p>
      <w:pPr>
        <w:pStyle w:val="Normal"/>
        <w:ind w:firstLine="360"/>
        <w:jc w:val="both"/>
        <w:rPr>
          <w:rFonts w:ascii="Times New Roman" w:hAnsi="Times New Roman" w:cs="Times New Roman"/>
        </w:rPr>
      </w:pPr>
      <w:r>
        <w:rPr>
          <w:rFonts w:cs="Times New Roman" w:ascii="Times New Roman" w:hAnsi="Times New Roman"/>
        </w:rPr>
        <w:t>Из фтого первобытного состояния постепенно начале вы</w:t>
        <w:softHyphen/>
        <w:t>ходить Россия, когда потомки призванных князей с их дружинами окончательно в ней водворились. Из безраз</w:t>
        <w:softHyphen/>
        <w:t>личной массы населенных земедь мало-по-малу стала вы</w:t>
        <w:softHyphen/>
        <w:t>деляться собственность княжеская, церковная и, нако</w:t>
        <w:softHyphen/>
        <w:t>нец, частная. Это новое отношение к земле не нарушало прежнего, Фактического отношения к ней оседлых земле</w:t>
        <w:softHyphen/>
        <w:t>дельцев; право собственности на землю не сталкивалось с бесспорным владением; первое так сказать воздвига</w:t>
        <w:softHyphen/>
        <w:t>лось над вторым; оно более и более выяснялось в своих применениях, в Формах дарения, обмена, отдачи в поместное владение, и распространялось в ширину, за</w:t>
        <w:softHyphen/>
        <w:t>бирая населенные и пустопорожния земли от централь</w:t>
        <w:softHyphen/>
        <w:t>ных пунктов, городов, к отдаленным окружностям княжений. Тем не менее, долго еще держались в разных местах остатки прежнего владения, признанного верхов</w:t>
        <w:softHyphen/>
        <w:t>ною властью, под названием черных волостей, то-есть таких земель, которые не составляли ничьей личной соб</w:t>
        <w:softHyphen/>
        <w:t>ственности и которыми, по старине, владели водворенные на них жители. Отношения вотчинников и помещиков к поселянам, которых они застали на земле, были весь</w:t>
        <w:softHyphen/>
        <w:t>ма немногосложны. Они ограничивались сборами разного ррда, судом и расправою. Личная, весьма слабая зависи</w:t>
        <w:softHyphen/>
        <w:t>мость поселян от вотчинников и помещиков истекала из их зависимости, как подданных, от представителей верховной власти и служилых людей, органов фтой вла</w:t>
        <w:softHyphen/>
        <w:t>сти. Как лично-свободные, крестьяне могли переходить с места на место; фтого права никто у них не оспори</w:t>
        <w:softHyphen/>
        <w:t>вал; но частых переходов мы не видим, потому что не было поводов, не было крайней для них нужды оста</w:t>
        <w:softHyphen/>
      </w:r>
    </w:p>
    <w:p>
      <w:pPr>
        <w:pStyle w:val="Normal"/>
        <w:jc w:val="both"/>
        <w:rPr>
          <w:rFonts w:ascii="Times New Roman" w:hAnsi="Times New Roman" w:cs="Times New Roman"/>
        </w:rPr>
      </w:pPr>
      <w:r>
        <w:rPr>
          <w:rFonts w:cs="Times New Roman" w:ascii="Times New Roman" w:hAnsi="Times New Roman"/>
        </w:rPr>
        <w:t>влять земли, которых у них никто не отнимал и в пользовании которыми никто их не тревожил.</w:t>
      </w:r>
    </w:p>
    <w:p>
      <w:pPr>
        <w:pStyle w:val="Normal"/>
        <w:ind w:firstLine="360"/>
        <w:jc w:val="both"/>
        <w:rPr>
          <w:rFonts w:ascii="Times New Roman" w:hAnsi="Times New Roman" w:cs="Times New Roman"/>
        </w:rPr>
      </w:pPr>
      <w:r>
        <w:rPr>
          <w:rFonts w:cs="Times New Roman" w:ascii="Times New Roman" w:hAnsi="Times New Roman"/>
        </w:rPr>
        <w:t>Между тем, усвоение земель подвигалось быстро, и по</w:t>
        <w:softHyphen/>
        <w:t>местная система развивалась в огромных размерах. Иначе и быть не могло; ибо в те времена раздача земель, заменяя денежное жалованье, представляла почти единствен</w:t>
        <w:softHyphen/>
        <w:t>ный способ вознаграждения за государственную и част</w:t>
        <w:softHyphen/>
        <w:t>ную службу. Все потребности быстро-возраставшего госу</w:t>
        <w:softHyphen/>
        <w:t>дарства удовлетворялись земли; с неё платились пода</w:t>
        <w:softHyphen/>
        <w:t>ти, ставились подводы и ратные люди. Бремя государствен</w:t>
        <w:softHyphen/>
        <w:t>ного управления, с каждым днем возраставшее, падало непосредственно на помещиков и вотчинников, а они в свою очередь разлагали его на крестьян, которых труд оплодотворял почву. По мере возвышения требований пра</w:t>
        <w:softHyphen/>
        <w:t>вительства, изыскивались и изощрялись средства к извле</w:t>
        <w:softHyphen/>
        <w:t>чению из земли возможно большей прибыли. Таковых средств при тогдашних обстоятельствах было только два: увеличение народонаселения привлечением крестьян и воз</w:t>
        <w:softHyphen/>
        <w:t>вышение их повинностей. Правда, что одно другому противоречило, ибо крестьяне переманивались обещанием раз</w:t>
        <w:softHyphen/>
        <w:t>ных льгот, а увеличение требований пугало их и пода</w:t>
        <w:softHyphen/>
        <w:t>вало повод к опустению дворов; но оба средства сов</w:t>
        <w:softHyphen/>
        <w:t>падали друг с другом в конечных общих своих последствиях; действие их на быт простого народа бы</w:t>
        <w:softHyphen/>
        <w:t>ло одинаково. Они постепенно ослабляли прежнюю истори</w:t>
        <w:softHyphen/>
        <w:t>ческую связь земледельца с землею, приучали его к бро</w:t>
        <w:softHyphen/>
        <w:t>дячей жизни и подрывали оседлость. К пагубному вли</w:t>
        <w:softHyphen/>
        <w:t>янию указанных причин присоединилось еще третье об</w:t>
        <w:softHyphen/>
        <w:t>стоятельство:' конфискация в казну недвижимых имений у местных владельцев светского и духовного чина по присоединении к Москве удельных княжеств, Тверского, Рязанского, Новгородского, Псковского, и раздача кон</w:t>
        <w:softHyphen/>
        <w:t>фискованных земель помещикам из других областей. Эта мера, как известно, применялась в громадных раз</w:t>
        <w:softHyphen/>
        <w:t>мерах и (как всякий крутой переворот в сельском быту, влекущий за собою нарушение старого порядка ве</w:t>
        <w:softHyphen/>
        <w:t>щей, введение новой системы управления, новых требова</w:t>
        <w:softHyphen/>
        <w:t>ний) сильно тревожила поселян. Таким образом час-</w:t>
      </w:r>
    </w:p>
    <w:p>
      <w:pPr>
        <w:pStyle w:val="Normal"/>
        <w:jc w:val="both"/>
        <w:rPr>
          <w:rFonts w:ascii="Times New Roman" w:hAnsi="Times New Roman" w:cs="Times New Roman"/>
        </w:rPr>
      </w:pPr>
      <w:r>
        <w:rPr>
          <w:rFonts w:cs="Times New Roman" w:ascii="Times New Roman" w:hAnsi="Times New Roman"/>
        </w:rPr>
        <w:t>тые переходы с места на место вошли в обычай и получили законную Форму.</w:t>
      </w:r>
    </w:p>
    <w:p>
      <w:pPr>
        <w:pStyle w:val="Normal"/>
        <w:ind w:firstLine="360"/>
        <w:jc w:val="both"/>
        <w:rPr>
          <w:rFonts w:ascii="Times New Roman" w:hAnsi="Times New Roman" w:cs="Times New Roman"/>
        </w:rPr>
      </w:pPr>
      <w:r>
        <w:rPr>
          <w:rFonts w:cs="Times New Roman" w:ascii="Times New Roman" w:hAnsi="Times New Roman"/>
        </w:rPr>
        <w:t>Трудно теперь представить себе в ясных чертах вну</w:t>
        <w:softHyphen/>
        <w:t>треннее состояние России в то время, когда в государ</w:t>
        <w:softHyphen/>
        <w:t>стве, по преимуществу земледельческом, земледелец от</w:t>
        <w:softHyphen/>
        <w:t>выкал от земли, терял оседлость и вместе с тем при</w:t>
        <w:softHyphen/>
        <w:t>вязанность к родной ниве; когда земледелие превраща</w:t>
        <w:softHyphen/>
        <w:t>лось в самый ненадежный, ничем необезпеченный про</w:t>
        <w:softHyphen/>
        <w:t>мысл; когда, с наступлениеме известного срока, масса народонаселения поднималась с места, покидала свои жи</w:t>
        <w:softHyphen/>
        <w:t>лища и расходилась в разные стороны; когда с году на год пустели целые деревни, целые приходы, даже уезды; когда вместе с материальным благосостоянием упадала и народная нравственность, хозяйство частное и государ</w:t>
        <w:softHyphen/>
        <w:t>ственное шаталось на своих основах, и становилось не</w:t>
        <w:softHyphen/>
        <w:t>возможным рассчитывать на верное поступление податей и правильное исполнение государственной службы.</w:t>
      </w:r>
    </w:p>
    <w:p>
      <w:pPr>
        <w:pStyle w:val="Normal"/>
        <w:ind w:firstLine="360"/>
        <w:jc w:val="both"/>
        <w:rPr>
          <w:rFonts w:ascii="Times New Roman" w:hAnsi="Times New Roman" w:cs="Times New Roman"/>
        </w:rPr>
      </w:pPr>
      <w:r>
        <w:rPr>
          <w:rFonts w:cs="Times New Roman" w:ascii="Times New Roman" w:hAnsi="Times New Roman"/>
        </w:rPr>
        <w:t>Чтд бы мы сказали, еслибы кто-нибудь, желая определить среднее количество пищи, потребной для человека, взду</w:t>
        <w:softHyphen/>
        <w:t>мал отправиться в лазарет и производить наблюдения над больными и расслабленными? Годились ли бы собран</w:t>
        <w:softHyphen/>
        <w:t>ные в этом ограниченном круге данные для составле</w:t>
        <w:softHyphen/>
        <w:t>ния нормального положения о продовольствии армии или Флота?</w:t>
      </w:r>
    </w:p>
    <w:p>
      <w:pPr>
        <w:pStyle w:val="Normal"/>
        <w:ind w:firstLine="360"/>
        <w:jc w:val="both"/>
        <w:rPr>
          <w:rFonts w:ascii="Times New Roman" w:hAnsi="Times New Roman" w:cs="Times New Roman"/>
        </w:rPr>
      </w:pPr>
      <w:r>
        <w:rPr>
          <w:rFonts w:cs="Times New Roman" w:ascii="Times New Roman" w:hAnsi="Times New Roman"/>
        </w:rPr>
        <w:t>В такую же ошибку впали бы мы теперь еслибы, для раз</w:t>
        <w:softHyphen/>
        <w:t>решения вопроса об отношении крестьян к земле, мы стали черпать исторические данные единственно из эпохи, непосредственно-предшествовавшей укреплению, принимая ее за начальное и нормальное состояние. Повторяем опять: это было время переходное, время хаотического бро</w:t>
        <w:softHyphen/>
        <w:t>жения, время кризиса, которому во что бы ни стало над</w:t>
        <w:softHyphen/>
        <w:t>лежало положить конец. Двумя путями можно было вый</w:t>
        <w:softHyphen/>
        <w:t>ти из тогдашнего положения: восстановить прежнее, ис</w:t>
        <w:softHyphen/>
        <w:t>конное отношение крестьян к земле, признать бесспор</w:t>
        <w:softHyphen/>
        <w:t>ный исторический Факт владения и возвести его на степень положительного права-укрепить законом землю за крестьянами, или наоборот: прикрепить крестьян к земле. К несчастию, в те времена свобод</w:t>
        <w:softHyphen/>
      </w:r>
    </w:p>
    <w:p>
      <w:pPr>
        <w:pStyle w:val="Normal"/>
        <w:jc w:val="both"/>
        <w:rPr>
          <w:rFonts w:ascii="Times New Roman" w:hAnsi="Times New Roman" w:cs="Times New Roman"/>
        </w:rPr>
      </w:pPr>
      <w:r>
        <w:rPr>
          <w:rFonts w:cs="Times New Roman" w:ascii="Times New Roman" w:hAnsi="Times New Roman"/>
        </w:rPr>
        <w:t>ного выбора не могло быть. При столкновении интересов простого народа с интересами служилого сословия, могу</w:t>
        <w:softHyphen/>
        <w:t>чего и единственного органа правительственное власти, последние неминуемо должны были перетянуть. Крестьяне надолго утратили личную свободу, право располагать со</w:t>
        <w:softHyphen/>
        <w:t>бою; но этою жертвою спасено было для лучших времен их право на землю.</w:t>
      </w:r>
    </w:p>
    <w:p>
      <w:pPr>
        <w:pStyle w:val="Normal"/>
        <w:ind w:firstLine="360"/>
        <w:jc w:val="both"/>
        <w:rPr>
          <w:rFonts w:ascii="Times New Roman" w:hAnsi="Times New Roman" w:cs="Times New Roman"/>
        </w:rPr>
      </w:pPr>
      <w:r>
        <w:rPr>
          <w:rFonts w:cs="Times New Roman" w:ascii="Times New Roman" w:hAnsi="Times New Roman"/>
        </w:rPr>
        <w:t>Таково происхождение и таков конец свободного пере</w:t>
        <w:softHyphen/>
        <w:t>хода. Мы теперь называем его правом и почти неволь</w:t>
        <w:softHyphen/>
        <w:t>но с фтим словом связываем понятие о каком-то пре</w:t>
        <w:softHyphen/>
        <w:t>имуществе, о какой-то выгоде. Но право перехода, как историческое явление, стоящее на рубеже двух рез</w:t>
        <w:softHyphen/>
        <w:t>ко между собою различающихся эпох, имеет двоякое зна</w:t>
        <w:softHyphen/>
        <w:t>чение и может быть рассматриваемо с двух сторон. В сравнении с состоянием крепостной зависимости, продол</w:t>
        <w:softHyphen/>
        <w:t>жающимся теперь, когда крестьянин, лишенный своей лич</w:t>
        <w:softHyphen/>
        <w:t>ной самостоятельности, в тоже время обязан нести тяже</w:t>
        <w:softHyphen/>
        <w:t>лые повинности, налагаемые на него произволом помещи</w:t>
        <w:softHyphen/>
        <w:t>ка, возможность бросить двор и пашню, бежать от не</w:t>
        <w:softHyphen/>
        <w:t>сносных вымогательств и искать лучшего в ином ме</w:t>
        <w:softHyphen/>
        <w:t>сте, представляется как преимущество прошедшего вре</w:t>
        <w:softHyphen/>
        <w:t>мени перед настоящим, как драгоценное блого; но само по себе и по сравнению с предшествовавшим состоя</w:t>
        <w:softHyphen/>
        <w:t>нием, когда никто не тревожил крестьянина, ничто не вы</w:t>
        <w:softHyphen/>
        <w:t>нуждало его жить на стороже и не мешало ему привязать ся к родной почве, проявление этого права и его узако</w:t>
        <w:softHyphen/>
        <w:t>нение представляется как несомненный признак упадка. В сущности, право перехода было последним, узкимъубежищем для загнанного крестьянина, един</w:t>
        <w:softHyphen/>
        <w:t>ственным и крайне-тяжелым средством избавить</w:t>
        <w:softHyphen/>
        <w:t>ся от угнетения.</w:t>
      </w:r>
    </w:p>
    <w:p>
      <w:pPr>
        <w:pStyle w:val="Normal"/>
        <w:ind w:firstLine="360"/>
        <w:jc w:val="both"/>
        <w:rPr>
          <w:rFonts w:ascii="Times New Roman" w:hAnsi="Times New Roman" w:cs="Times New Roman"/>
        </w:rPr>
      </w:pPr>
      <w:r>
        <w:rPr>
          <w:rFonts w:cs="Times New Roman" w:ascii="Times New Roman" w:hAnsi="Times New Roman"/>
        </w:rPr>
        <w:t>Для бдльшего уяснения понятий об этом важном пред</w:t>
        <w:softHyphen/>
        <w:t>мете, возьмем пример из другой с«еры. Все Русские издревле носили бороды, никто не думал этому проти</w:t>
        <w:softHyphen/>
        <w:t>виться, и никто не называл ношения бород правом. Петр И-й обложил бороды особою пошлиною; кто не хотел под</w:t>
        <w:softHyphen/>
        <w:t>чиниться новому им вводимому обычаю, вынужден был по установленной таксе взять в казначействе ярлык на</w:t>
      </w:r>
    </w:p>
    <w:p>
      <w:pPr>
        <w:pStyle w:val="Normal"/>
        <w:jc w:val="both"/>
        <w:rPr>
          <w:rFonts w:ascii="Times New Roman" w:hAnsi="Times New Roman" w:cs="Times New Roman"/>
        </w:rPr>
      </w:pPr>
      <w:r>
        <w:rPr>
          <w:rFonts w:cs="Times New Roman" w:ascii="Times New Roman" w:hAnsi="Times New Roman"/>
        </w:rPr>
        <w:t>свою бороду, которую он через это спасал, приобре</w:t>
        <w:softHyphen/>
        <w:t>тал право носить ее. Наконец, выкуп бороды был отменен, и последовало безусловное воспрещение высшему сословию носить бороды.</w:t>
      </w:r>
    </w:p>
    <w:p>
      <w:pPr>
        <w:pStyle w:val="Normal"/>
        <w:ind w:firstLine="360"/>
        <w:jc w:val="both"/>
        <w:rPr>
          <w:rFonts w:ascii="Times New Roman" w:hAnsi="Times New Roman" w:cs="Times New Roman"/>
        </w:rPr>
      </w:pPr>
      <w:r>
        <w:rPr>
          <w:rFonts w:cs="Times New Roman" w:ascii="Times New Roman" w:hAnsi="Times New Roman"/>
        </w:rPr>
        <w:t>Говоря о втором переходном состоянии,скажем ли мы теперь, что Русские пользовались тогда право*м или пре</w:t>
        <w:softHyphen/>
        <w:t>имуществом вносить в казну пошлину за свою бороду? бесспорно это состояние было льготнее наступившего пос</w:t>
        <w:softHyphen/>
        <w:t>ле; но, в сравнении с предшествовавшим, оно носило ха</w:t>
        <w:softHyphen/>
        <w:t>рактер стеснения, ущерба и нарушения свободы.</w:t>
      </w:r>
    </w:p>
    <w:p>
      <w:pPr>
        <w:pStyle w:val="Normal"/>
        <w:ind w:firstLine="360"/>
        <w:jc w:val="both"/>
        <w:rPr>
          <w:rFonts w:ascii="Times New Roman" w:hAnsi="Times New Roman" w:cs="Times New Roman"/>
        </w:rPr>
      </w:pPr>
      <w:r>
        <w:rPr>
          <w:rFonts w:cs="Times New Roman" w:ascii="Times New Roman" w:hAnsi="Times New Roman"/>
        </w:rPr>
        <w:t>Теперь повторим вкратце все предъидущее:</w:t>
      </w:r>
    </w:p>
    <w:p>
      <w:pPr>
        <w:pStyle w:val="Normal"/>
        <w:ind w:firstLine="360"/>
        <w:jc w:val="both"/>
        <w:rPr>
          <w:rFonts w:ascii="Times New Roman" w:hAnsi="Times New Roman" w:cs="Times New Roman"/>
        </w:rPr>
      </w:pPr>
      <w:r>
        <w:rPr>
          <w:rFonts w:cs="Times New Roman" w:ascii="Times New Roman" w:hAnsi="Times New Roman"/>
        </w:rPr>
        <w:t>Крепостной крестьянин не колонист, случайно забред</w:t>
        <w:softHyphen/>
        <w:t>ший на чужую сторону, не постоялец, впущенный на чу</w:t>
        <w:softHyphen/>
        <w:t>жую квартиру по воле домохозяина*, он владел землею исстари по праву бесспорного занятия задолго до того вре</w:t>
        <w:softHyphen/>
        <w:t>мени, когда эта земля сделалась вотчинною собственностью помещиков; закон об укреплении застал его на земле и восстановил временно-поколебленную его оседлость. Рус</w:t>
        <w:softHyphen/>
        <w:t>ский, некогда вольный крестьянин, не испытав над собою насилия чужеземных завоевателей, должен был принести в жертву свою личную свободу и пройти шаг за шагом тернистый путь от первобытной свободы к рабству; но это тяжелое испытание не пропало даром; оно оставило по себе положительный исторический результат: оно обеспечило навсегда, так сказать, закрепило истори</w:t>
        <w:softHyphen/>
        <w:t>ческое право крестьян на владение землею, нося</w:t>
        <w:softHyphen/>
        <w:t>щею название крестьянской или мирской, и состав</w:t>
        <w:softHyphen/>
        <w:t>ляющей необходимое условие их материального су</w:t>
        <w:softHyphen/>
        <w:t>ществования, как самостоятельного сословия.</w:t>
      </w:r>
    </w:p>
    <w:p>
      <w:pPr>
        <w:pStyle w:val="Normal"/>
        <w:ind w:firstLine="360"/>
        <w:jc w:val="both"/>
        <w:rPr>
          <w:rFonts w:ascii="Times New Roman" w:hAnsi="Times New Roman" w:cs="Times New Roman"/>
        </w:rPr>
      </w:pPr>
      <w:r>
        <w:rPr>
          <w:rFonts w:cs="Times New Roman" w:ascii="Times New Roman" w:hAnsi="Times New Roman"/>
        </w:rPr>
        <w:t>Этот сжатый очерк развития поземельных отношений в России, без сомнения, возбудит много возражений и спо</w:t>
        <w:softHyphen/>
        <w:t>ров; предупредить их, представить нужные доказатель</w:t>
        <w:softHyphen/>
        <w:t>ства и объяснения не позволяют пределы настоящей за</w:t>
        <w:softHyphen/>
        <w:t>писки. Когда мы будем иметь полную историю крепостного права в России, то, чтд кажется теперь произвольным или сомнительным, получит характер очевидности. Впро</w:t>
        <w:softHyphen/>
        <w:t>чем, исторические результаты пережитых веков, даже когда их не замечает наука и не признает действую</w:t>
        <w:softHyphen/>
      </w:r>
    </w:p>
    <w:p>
      <w:pPr>
        <w:pStyle w:val="Normal"/>
        <w:jc w:val="both"/>
        <w:rPr>
          <w:rFonts w:ascii="Times New Roman" w:hAnsi="Times New Roman" w:cs="Times New Roman"/>
        </w:rPr>
      </w:pPr>
      <w:r>
        <w:rPr>
          <w:rFonts w:cs="Times New Roman" w:ascii="Times New Roman" w:hAnsi="Times New Roman"/>
        </w:rPr>
        <w:t>щее законодательство, сохраняются в сознании народа, в его духовных инстинктах. Крепостные крестьяне твердо' убеждены в своем праве на землю; они не допускают, не понимают, чтобы, с приобретением личной свободы, это право могло отойти от них. Можно поручиться, что пред</w:t>
        <w:softHyphen/>
        <w:t>ложенную им на таком условии свободу они встретили бы как насильственную экспроприацию и что пришлось бы вводить ее с картечью и штыками.</w:t>
      </w:r>
    </w:p>
    <w:p>
      <w:pPr>
        <w:pStyle w:val="Normal"/>
        <w:ind w:firstLine="360"/>
        <w:jc w:val="both"/>
        <w:rPr>
          <w:rFonts w:ascii="Times New Roman" w:hAnsi="Times New Roman" w:cs="Times New Roman"/>
        </w:rPr>
      </w:pPr>
      <w:r>
        <w:rPr>
          <w:rFonts w:cs="Times New Roman" w:ascii="Times New Roman" w:hAnsi="Times New Roman"/>
        </w:rPr>
        <w:t>Но, сознавая свое право на владение землею, крестьяне не почитают его безусловным и не отрицают пра</w:t>
        <w:softHyphen/>
        <w:t>ва собственности вотчинников на туже землю. Они нередко жалуются на обременительность, на излишество по</w:t>
        <w:softHyphen/>
        <w:t>винностей, на них возлагаемых, но не отвергают пра</w:t>
        <w:softHyphen/>
        <w:t>ва помещиков продавать, дарить, закладывать землю и получать с неё доход в виде оброка или барщины. По</w:t>
        <w:softHyphen/>
        <w:t>мещичьи крестьяне никогда не изъявляли притязания на да</w:t>
        <w:softHyphen/>
        <w:t>ровое, бесплатное пользование землею; да и откуда бы мог</w:t>
        <w:softHyphen/>
        <w:t>ло родиться в них такое притязание, когда и казенные и удельные крестьяне пользуются землею из платежа об</w:t>
        <w:softHyphen/>
        <w:t>рока? Во всех известных случаях беспорядков или бунтов в помещичьих имениях, возникавших не из чувства ненависти к личности помещика, а из поземель</w:t>
        <w:softHyphen/>
        <w:t>ных отношений, крестьяне обыкновенно домогались, чтобы помещик не отнимал у них земли, необходимой для их прокормления, чтобы повинности, с них требуемые, не были для них разорительны; иногда они выражали надежду, что правительство выкупит их и вознаградит помещи</w:t>
        <w:softHyphen/>
        <w:t>ка, или даст им средство самим рассчитаться с ним. В этом отношении указ о выкупе крестьян с землею, при продаже имений с публичных торгов, ближе всего подходил к понятиям и надеждам народа.</w:t>
      </w:r>
    </w:p>
    <w:p>
      <w:pPr>
        <w:pStyle w:val="Normal"/>
        <w:ind w:firstLine="360"/>
        <w:jc w:val="both"/>
        <w:rPr>
          <w:rFonts w:ascii="Times New Roman" w:hAnsi="Times New Roman" w:cs="Times New Roman"/>
        </w:rPr>
      </w:pPr>
      <w:r>
        <w:rPr>
          <w:rFonts w:cs="Times New Roman" w:ascii="Times New Roman" w:hAnsi="Times New Roman"/>
        </w:rPr>
        <w:t>Итак, историческое развитие поземельных отношений в России и современное народное сознание, живой плод этого развития, указывают нам на неоспоримое сущест</w:t>
        <w:softHyphen/>
        <w:t>вование двух взаимно-ограничивающихся прав на землю: право владения землею, принадлежащеекрестьянам, и право собственности наземлю, принадлежащее вот</w:t>
        <w:softHyphen/>
        <w:t>чинникам.</w:t>
      </w:r>
    </w:p>
    <w:p>
      <w:pPr>
        <w:pStyle w:val="Normal"/>
        <w:ind w:firstLine="360"/>
        <w:jc w:val="both"/>
        <w:rPr>
          <w:rFonts w:ascii="Times New Roman" w:hAnsi="Times New Roman" w:cs="Times New Roman"/>
        </w:rPr>
      </w:pPr>
      <w:r>
        <w:rPr>
          <w:rFonts w:cs="Times New Roman" w:ascii="Times New Roman" w:hAnsi="Times New Roman"/>
        </w:rPr>
        <w:t>Совместны ли эти права, и не исключаются ли они вза</w:t>
        <w:softHyphen/>
        <w:t>имно? Этот вопрос до сих пор еще не приведен в ясность. Многие думают, что признание права крестьян на землю есть посягательство на право помещиков. Мы слышим часто: „можно ли назвать собственником того, кто не может свободно располагать своим имуществом (в фтом случае землею), а должен, хотя бы и против воли, оставлять ее в вечном пользовании у другого?</w:t>
      </w:r>
      <w:r>
        <w:rPr>
          <w:rFonts w:cs="Times New Roman" w:ascii="Times New Roman" w:hAnsi="Times New Roman"/>
          <w:vertAlign w:val="superscript"/>
        </w:rPr>
        <w:t>14</w:t>
      </w:r>
      <w:r>
        <w:rPr>
          <w:rFonts w:cs="Times New Roman" w:ascii="Times New Roman" w:hAnsi="Times New Roman"/>
        </w:rPr>
        <w:t xml:space="preserve"> Из втого выводят, что признание права крестьян на землю влечет за собою необходимость вознаградить помещика. Но этот взгляд основан на смешении права собствен</w:t>
        <w:softHyphen/>
        <w:t>ности с правом неограниченного распоряжения. Вто</w:t>
        <w:softHyphen/>
        <w:t>рое вовсе не составляет ни необходимой, ни постоянной принадлежности первого; напротив, очень часто первое является без второго. Всякий капитал, помещенный с отречением от права на обратное его получение, в ви</w:t>
        <w:softHyphen/>
        <w:t xml:space="preserve">де безвозвратной ссуды </w:t>
      </w:r>
      <w:r>
        <w:rPr>
          <w:rFonts w:cs="Times New Roman" w:ascii="Times New Roman" w:hAnsi="Times New Roman"/>
          <w:lang w:val="la-VA" w:eastAsia="la-VA" w:bidi="la-VA"/>
        </w:rPr>
        <w:t xml:space="preserve">(capital inexigible, place </w:t>
      </w:r>
      <w:r>
        <w:rPr>
          <w:rFonts w:cs="Times New Roman" w:ascii="Times New Roman" w:hAnsi="Times New Roman"/>
        </w:rPr>
        <w:t xml:space="preserve">&amp; </w:t>
      </w:r>
      <w:r>
        <w:rPr>
          <w:rFonts w:cs="Times New Roman" w:ascii="Times New Roman" w:hAnsi="Times New Roman"/>
          <w:lang w:val="la-VA" w:eastAsia="la-VA" w:bidi="la-VA"/>
        </w:rPr>
        <w:t xml:space="preserve">fond perdu) </w:t>
      </w:r>
      <w:r>
        <w:rPr>
          <w:rFonts w:cs="Times New Roman" w:ascii="Times New Roman" w:hAnsi="Times New Roman"/>
        </w:rPr>
        <w:t>составляет неоспоримую собственность заимодавца или вкладчика, хотя и не состоит в его распоряжении. Тоже свойство имеет крестьянская земля в помещичьих вотчинах. Чтд же касается до права на вознаграждение за уступаемое право распоряжения, то оно не подлежит со</w:t>
        <w:softHyphen/>
        <w:t>мнению; но вознаграждение может быть допущено в тро</w:t>
        <w:softHyphen/>
        <w:t>якой Форме: единовременной выплаты всей капитальной сто</w:t>
        <w:softHyphen/>
        <w:t>имости уступаемого имущества (чем, разумеется, упразд</w:t>
        <w:softHyphen/>
        <w:t>няется и самое право собственности на него), или постоянной непрерывной уплаты процента, в виде барщины, оброка или денежного процента в тесном смысле слова, или, нако</w:t>
        <w:softHyphen/>
        <w:t>нец, в виде срочной уплаты известного процента с по</w:t>
        <w:softHyphen/>
        <w:t>гашением самого капитала.</w:t>
      </w:r>
    </w:p>
    <w:p>
      <w:pPr>
        <w:pStyle w:val="Normal"/>
        <w:ind w:firstLine="360"/>
        <w:jc w:val="both"/>
        <w:rPr>
          <w:rFonts w:ascii="Times New Roman" w:hAnsi="Times New Roman" w:cs="Times New Roman"/>
        </w:rPr>
      </w:pPr>
      <w:r>
        <w:rPr>
          <w:rFonts w:cs="Times New Roman" w:ascii="Times New Roman" w:hAnsi="Times New Roman"/>
        </w:rPr>
        <w:t>Во всех землях, где упразднение крепостного права совершено в недавнее время, без потрясений, мерами правительства, первым приступом к делу было при</w:t>
        <w:softHyphen/>
        <w:t>знание и утверждение двух выведенных выше прав.</w:t>
      </w:r>
    </w:p>
    <w:p>
      <w:pPr>
        <w:pStyle w:val="Normal"/>
        <w:ind w:firstLine="360"/>
        <w:jc w:val="both"/>
        <w:rPr>
          <w:rFonts w:ascii="Times New Roman" w:hAnsi="Times New Roman" w:cs="Times New Roman"/>
        </w:rPr>
      </w:pPr>
      <w:r>
        <w:rPr>
          <w:rFonts w:cs="Times New Roman" w:ascii="Times New Roman" w:hAnsi="Times New Roman"/>
        </w:rPr>
        <w:t>Так, например, в Прусском земском уложении, из</w:t>
        <w:softHyphen/>
        <w:t>данном в конце прошлого века, незадолго до освобожде</w:t>
        <w:softHyphen/>
        <w:t>ния крестьян, мы читаем: запрещается упразднять кресть</w:t>
        <w:softHyphen/>
        <w:t>янские участки прирезыванием их к господским полямъ</w:t>
      </w:r>
    </w:p>
    <w:p>
      <w:pPr>
        <w:pStyle w:val="Normal"/>
        <w:jc w:val="both"/>
        <w:rPr>
          <w:rFonts w:ascii="Times New Roman" w:hAnsi="Times New Roman" w:cs="Times New Roman"/>
        </w:rPr>
      </w:pPr>
      <w:r>
        <w:rPr>
          <w:rFonts w:cs="Times New Roman" w:ascii="Times New Roman" w:hAnsi="Times New Roman"/>
          <w:lang w:val="la-VA" w:eastAsia="la-VA" w:bidi="la-VA"/>
        </w:rPr>
        <w:t xml:space="preserve">(Einziehung der Stellen), </w:t>
      </w:r>
      <w:r>
        <w:rPr>
          <w:rFonts w:cs="Times New Roman" w:ascii="Times New Roman" w:hAnsi="Times New Roman"/>
        </w:rPr>
        <w:t>или соединением нескольких та</w:t>
        <w:softHyphen/>
        <w:t>ковых участков в один; запрещается произвольно воз</w:t>
        <w:softHyphen/>
        <w:t>вышать повинности крестьян, владеющих сими участ</w:t>
        <w:softHyphen/>
        <w:t>ками (часть II, разд. 7, ст. 14, 138). Тот же самый поря</w:t>
        <w:softHyphen/>
        <w:t>док вещей установлен был Шведским правительством в наших Остзейских губерниях, при введении вакенбухов. Русское правительство нарушило его в 1804 году, даровав крестьянам личную свободу и не обеспечив их права на землю; но вскоре оно вынуждено было обратить</w:t>
        <w:softHyphen/>
        <w:t>ся к прежним началам и восстановить закон о непри</w:t>
        <w:softHyphen/>
        <w:t>косновенности крестьянской земли (Полож. ЛиФляндского Комитета 1846 года). Ни в Пруссии, ни в Остзейском крае это не было принято за посягательство на право вот</w:t>
        <w:softHyphen/>
        <w:t>чинной собственности.</w:t>
      </w:r>
    </w:p>
    <w:p>
      <w:pPr>
        <w:pStyle w:val="Normal"/>
        <w:jc w:val="both"/>
        <w:rPr>
          <w:rFonts w:ascii="Times New Roman" w:hAnsi="Times New Roman" w:cs="Times New Roman"/>
        </w:rPr>
      </w:pPr>
      <w:r>
        <w:rPr>
          <w:rFonts w:cs="Times New Roman" w:ascii="Times New Roman" w:hAnsi="Times New Roman"/>
        </w:rPr>
        <w:t>//. Что в настоящих поземельных отношениях подлеэкит изменению и что долЖно быт удерэкано?</w:t>
      </w:r>
    </w:p>
    <w:p>
      <w:pPr>
        <w:pStyle w:val="Normal"/>
        <w:ind w:firstLine="360"/>
        <w:jc w:val="both"/>
        <w:rPr>
          <w:rFonts w:ascii="Times New Roman" w:hAnsi="Times New Roman" w:cs="Times New Roman"/>
        </w:rPr>
      </w:pPr>
      <w:r>
        <w:rPr>
          <w:rFonts w:cs="Times New Roman" w:ascii="Times New Roman" w:hAnsi="Times New Roman"/>
        </w:rPr>
        <w:t>Ответ на этот вопрос вытекает сам собою из все</w:t>
        <w:softHyphen/>
        <w:t>го предъидущего. Прикрепление крестьян спасло осед</w:t>
        <w:softHyphen/>
        <w:t>лость поселян, но поставив крестьянина в зависимость от земли и вотчинника; теперь предстоит, сохраняя осед</w:t>
        <w:softHyphen/>
        <w:t>лость, освободить крестьянина и поставить землю в зави</w:t>
        <w:softHyphen/>
        <w:t>симость от него, иными словами: признать и упрочить его право владения на землю. Подобная задача предстоит правительству и в другой области. Административная цен</w:t>
        <w:softHyphen/>
        <w:t>трализация скрепила и упрочила политическое единство Русской земли; теперь излишество и вредные её послед</w:t>
        <w:softHyphen/>
        <w:t>ствия стали для всех очевидны; наступило время дать простор областной жизни. Но, конечно, приступая к ре</w:t>
        <w:softHyphen/>
        <w:t>форме, правительство не захочет пожертвовать тем, чтд создано централизациею, то-есть государственным един</w:t>
        <w:softHyphen/>
        <w:t>ством Русской земли.</w:t>
      </w:r>
    </w:p>
    <w:p>
      <w:pPr>
        <w:pStyle w:val="Normal"/>
        <w:ind w:firstLine="360"/>
        <w:jc w:val="both"/>
        <w:rPr>
          <w:rFonts w:ascii="Times New Roman" w:hAnsi="Times New Roman" w:cs="Times New Roman"/>
        </w:rPr>
      </w:pPr>
      <w:r>
        <w:rPr>
          <w:rFonts w:cs="Times New Roman" w:ascii="Times New Roman" w:hAnsi="Times New Roman"/>
        </w:rPr>
        <w:t>В журналах Комитета, в записках, поданных част</w:t>
        <w:softHyphen/>
        <w:t>ными лицами и принятых к соображению, предъявлено было три мнения по вопросу о наделе крестьян землею при их освобождении:</w:t>
      </w:r>
    </w:p>
    <w:p>
      <w:pPr>
        <w:pStyle w:val="Normal"/>
        <w:tabs>
          <w:tab w:val="clear" w:pos="708"/>
          <w:tab w:val="left" w:pos="548" w:leader="none"/>
          <w:tab w:val="left" w:pos="3391" w:leader="none"/>
        </w:tabs>
        <w:ind w:firstLine="360"/>
        <w:jc w:val="both"/>
        <w:rPr>
          <w:rFonts w:ascii="Times New Roman" w:hAnsi="Times New Roman" w:cs="Times New Roman"/>
        </w:rPr>
      </w:pPr>
      <w:r>
        <w:rPr>
          <w:rFonts w:cs="Times New Roman" w:ascii="Times New Roman" w:hAnsi="Times New Roman"/>
        </w:rPr>
        <w:t>а)</w:t>
        <w:tab/>
        <w:t>освободить крестьян без клочка земли и без вся</w:t>
        <w:softHyphen/>
        <w:t>ких условий.</w:t>
        <w:tab/>
        <w:t>'</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б)</w:t>
        <w:tab/>
        <w:t>освободить их с малою частью той земли, которою они владеют, т.-е. с .усадьбою и выгоном.</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в)</w:t>
        <w:tab/>
        <w:t>освободить их съ’ землею, в настоящее время состоя</w:t>
        <w:softHyphen/>
        <w:t>щею в их пользовании, или с количеством земли, близ</w:t>
        <w:softHyphen/>
        <w:t>ко подходящим к втой пропорции и достаточным для их прокормления.</w:t>
      </w:r>
    </w:p>
    <w:p>
      <w:pPr>
        <w:pStyle w:val="Normal"/>
        <w:ind w:firstLine="360"/>
        <w:jc w:val="both"/>
        <w:rPr>
          <w:rFonts w:ascii="Times New Roman" w:hAnsi="Times New Roman" w:cs="Times New Roman"/>
        </w:rPr>
      </w:pPr>
      <w:r>
        <w:rPr>
          <w:rFonts w:cs="Times New Roman" w:ascii="Times New Roman" w:hAnsi="Times New Roman"/>
        </w:rPr>
        <w:t>Первое из этих мнений, ‘Кажется, не заслуживает опро</w:t>
        <w:softHyphen/>
        <w:t>вержения. Оно так резко противоречит нашему историче</w:t>
        <w:softHyphen/>
        <w:t>скому прошедшему, довременному быту сельского сословия, коренным привычкам, убеждениям и надеждам народа, наконец, результатам административной опытности на</w:t>
        <w:softHyphen/>
        <w:t>шего правительства, что едва ли найдется кто-либо из чи</w:t>
        <w:softHyphen/>
        <w:t>сла государственных наших мужей, кто бы принял на свою ответственность привести его в исполнение и совла</w:t>
        <w:softHyphen/>
        <w:t>дать с страшным переворотом, который бы неминуемо затем последовал. Такое мнение могло возникнуть толь</w:t>
        <w:softHyphen/>
        <w:t>ко, как логический вывод из отвлеченных и притом крайне-узких юридических понятий, без всякого сообра</w:t>
        <w:softHyphen/>
        <w:t>жения с практикою, с тем, чтб есть на Руси, чтб сло</w:t>
        <w:softHyphen/>
        <w:t xml:space="preserve">жилось в ней исстари, само собою, против чего спорить нельзя, как нельзя спорить против климата, </w:t>
      </w:r>
      <w:r>
        <w:rPr>
          <w:rFonts w:cs="Times New Roman" w:ascii="Times New Roman" w:hAnsi="Times New Roman"/>
          <w:smallCaps/>
        </w:rPr>
        <w:t xml:space="preserve">физиономии </w:t>
      </w:r>
      <w:r>
        <w:rPr>
          <w:rFonts w:cs="Times New Roman" w:ascii="Times New Roman" w:hAnsi="Times New Roman"/>
        </w:rPr>
        <w:t>народа и языка, которым он говорит. Остается только удивляться тому, как подобный совет мог быть подан в 1857 году после того, как опыт, сделанный нами же в Остзейском крае в начале, нынешнего века, привел к убеждению, единогласно выраженному правительством и местным дворянством, что освобождение крестьян без земли есть мера для народа разорительная, а для государ ства крайне-опасная.</w:t>
      </w:r>
    </w:p>
    <w:p>
      <w:pPr>
        <w:pStyle w:val="Normal"/>
        <w:ind w:firstLine="360"/>
        <w:jc w:val="both"/>
        <w:rPr>
          <w:rFonts w:ascii="Times New Roman" w:hAnsi="Times New Roman" w:cs="Times New Roman"/>
        </w:rPr>
      </w:pPr>
      <w:r>
        <w:rPr>
          <w:rFonts w:cs="Times New Roman" w:ascii="Times New Roman" w:hAnsi="Times New Roman"/>
        </w:rPr>
        <w:t>Второе мнение требует особенно-внимательного рассмо</w:t>
        <w:softHyphen/>
        <w:t>трения, представляет собою как бы мировую сделку меж</w:t>
        <w:softHyphen/>
        <w:t>ду первым и последним мнением. С первым оно име</w:t>
        <w:softHyphen/>
        <w:t>ет общего непризнание права крестьян на землю, с по</w:t>
        <w:softHyphen/>
        <w:t>следнимъ-желание спасти оседлость. В пользу его приво</w:t>
        <w:softHyphen/>
        <w:t>дятся следующие административные и хозяйственные со</w:t>
        <w:softHyphen/>
        <w:t>ображения.</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1)</w:t>
        <w:tab/>
        <w:t>Укрепление усадьбы и выгона за крестьянами преду</w:t>
        <w:softHyphen/>
        <w:t>предить бродяжничество и сопряженные с ним опасности.</w:t>
      </w:r>
    </w:p>
    <w:p>
      <w:pPr>
        <w:pStyle w:val="Normal"/>
        <w:tabs>
          <w:tab w:val="clear" w:pos="708"/>
          <w:tab w:val="left" w:pos="577" w:leader="none"/>
        </w:tabs>
        <w:ind w:firstLine="360"/>
        <w:jc w:val="both"/>
        <w:rPr>
          <w:rFonts w:ascii="Times New Roman" w:hAnsi="Times New Roman" w:cs="Times New Roman"/>
        </w:rPr>
      </w:pPr>
      <w:r>
        <w:rPr>
          <w:rFonts w:cs="Times New Roman" w:ascii="Times New Roman" w:hAnsi="Times New Roman"/>
        </w:rPr>
        <w:t>2)</w:t>
        <w:tab/>
        <w:t>Не имея палатной земли, которая останется в не</w:t>
        <w:softHyphen/>
        <w:t>ограниченном распоряжении помещика, крестьяне вынуж</w:t>
        <w:softHyphen/>
        <w:t>дены будут нанимать ее у вотчинника, который с своей стороны будет искать съемщиков, ибо земля, в пусте лежащая, не дала бы ему дохода. Обоюдная необходимость, с одной стороны найма, с другой - сдачи земли, обеспечит интересы обеих сторон и обоюдную выгодность не</w:t>
        <w:softHyphen/>
        <w:t>принужденных между ними сделок.</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3)</w:t>
        <w:tab/>
        <w:t>Оставление всей пахатной земли в неограниченном распоряжении вотчинника дает возможность развязать узел крепостного права, не прибегая к фкспроприации, а по* тому устраняет вопрос о вознаграждении помещиков, неразрешимый при теперешнем состоянии государствен</w:t>
        <w:softHyphen/>
        <w:t>ных Финансов.</w:t>
      </w:r>
    </w:p>
    <w:p>
      <w:pPr>
        <w:pStyle w:val="Normal"/>
        <w:ind w:firstLine="360"/>
        <w:jc w:val="both"/>
        <w:rPr>
          <w:rFonts w:ascii="Times New Roman" w:hAnsi="Times New Roman" w:cs="Times New Roman"/>
        </w:rPr>
      </w:pPr>
      <w:r>
        <w:rPr>
          <w:rFonts w:cs="Times New Roman" w:ascii="Times New Roman" w:hAnsi="Times New Roman"/>
        </w:rPr>
        <w:t>Разсмотрим каждый из фтих доводов порознь.</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1)</w:t>
        <w:tab/>
        <w:t>Можно до некоторой степени допустить, что предо</w:t>
        <w:softHyphen/>
        <w:t>ставление крестьянам неотъемлемого права на усадьбы, огороды и выгон предупредит полицейские беспорядки, сопряженные с кочеванием сельских жителей; но преду</w:t>
        <w:softHyphen/>
        <w:t>предит ли оно расстройство в сельском хозяйстве? Мож</w:t>
        <w:softHyphen/>
        <w:t>но ли поручиться, что крестьяне, оставаясь на жительстве в той деревне, в которой они жили доселе, захотят на</w:t>
        <w:softHyphen/>
        <w:t>нимать под пашню землю у своего помещика? Конечно, они дорожат близостью полей и еще более (в губерни</w:t>
        <w:softHyphen/>
        <w:t>ях, где введено удобрение) навозными нивами; но, вопервых, есть немало таких деревень, которые, .будучи рас</w:t>
        <w:softHyphen/>
        <w:t>положены у границы имения, прилегают к полям со</w:t>
        <w:softHyphen/>
        <w:t>седнего помещика также близко, а иногда и ближе, чем к своим полям; вовторых, в наших степных, при</w:t>
        <w:softHyphen/>
        <w:t>волжских губерниях достоинство пашни зависит исклю</w:t>
        <w:softHyphen/>
        <w:t>чительно от количества снятых с неё хлебов и про</w:t>
        <w:softHyphen/>
        <w:t>должительности данного ей отдыха; там крестьяне пред</w:t>
        <w:softHyphen/>
        <w:t>почтут всегда крепкую залеж, в десяти верстах от деревни, мякотной земле, хотя бы она подходила к их задворкам. В том и другом случае, многие, оставаясь в том же селе, снимут поля в другом, соседнем име</w:t>
        <w:softHyphen/>
      </w:r>
    </w:p>
    <w:p>
      <w:pPr>
        <w:pStyle w:val="Normal"/>
        <w:jc w:val="both"/>
        <w:rPr>
          <w:rFonts w:ascii="Times New Roman" w:hAnsi="Times New Roman" w:cs="Times New Roman"/>
        </w:rPr>
      </w:pPr>
      <w:r>
        <w:rPr>
          <w:rFonts w:cs="Times New Roman" w:ascii="Times New Roman" w:hAnsi="Times New Roman"/>
        </w:rPr>
        <w:t>нии и откажутся от прежней своей пашни, которая легко может пролежать в пусте. Подобные случаи будут встре</w:t>
        <w:softHyphen/>
        <w:t>чаться особенно в небольших имениях. Но это еще не так важно и касается исключительно ущерба, угрожаю</w:t>
        <w:softHyphen/>
        <w:t>щего помещику. Можно ли поручиться, что помещик всег</w:t>
        <w:softHyphen/>
        <w:t>да найдет выгоду в сдаче пахатной земли именно тем крестьянам, которые живут в его имении? Этот во</w:t>
        <w:softHyphen/>
        <w:t xml:space="preserve">прос относится преимущественно к густо населенным местностям хлебородных губерний: Тульской, Рязанской, отчасти Орловской. Предположим имение, в котором крестьяне небогаты. Они владеют в поле </w:t>
      </w:r>
      <w:r>
        <w:rPr>
          <w:rFonts w:cs="Times New Roman" w:ascii="Times New Roman" w:hAnsi="Times New Roman"/>
          <w:lang w:val="la-VA" w:eastAsia="la-VA" w:bidi="la-VA"/>
        </w:rPr>
        <w:t>l’/</w:t>
      </w:r>
      <w:r>
        <w:rPr>
          <w:rFonts w:cs="Times New Roman" w:ascii="Times New Roman" w:hAnsi="Times New Roman"/>
          <w:vertAlign w:val="sub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десяти</w:t>
        <w:softHyphen/>
        <w:t>нами на тягло, из коих '/</w:t>
      </w:r>
      <w:r>
        <w:rPr>
          <w:rFonts w:cs="Times New Roman" w:ascii="Times New Roman" w:hAnsi="Times New Roman"/>
          <w:vertAlign w:val="subscript"/>
        </w:rPr>
        <w:t>3</w:t>
      </w:r>
      <w:r>
        <w:rPr>
          <w:rFonts w:cs="Times New Roman" w:ascii="Times New Roman" w:hAnsi="Times New Roman"/>
        </w:rPr>
        <w:t xml:space="preserve"> и прилегающая к дворам, по</w:t>
        <w:softHyphen/>
        <w:t>стоянно удобривается. Наемная цена десятины такой зем</w:t>
        <w:softHyphen/>
        <w:t>ли под один хлеб не может быть дешевле 6-7 руб</w:t>
        <w:softHyphen/>
        <w:t>лей; но крестьяне, по бедности своей, не в состоянии дать за нее более 5 рублей, а соседние с радостью накиды</w:t>
        <w:softHyphen/>
        <w:t>вают еще два рубля. Помещик, конечно, сдает ее по</w:t>
        <w:softHyphen/>
        <w:t>следним. Чтд же произойдет, когда крестьяне другого селения и другого помещика приедут на снятые ими поля с сохами и боронами и начнут сеять на ней хлеб, в глазах тех крестьян, которые владели ею исстари, на</w:t>
        <w:softHyphen/>
        <w:t>зывая ее своею, мирскою землею, которые столько лет ее удобривали в надежде, что они сами и их дети извле</w:t>
        <w:softHyphen/>
        <w:t>кут из неё вознаграждение за свои труды? Дело едва ли обойдется без драки и беспорядков разного рода.</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2)</w:t>
        <w:tab/>
        <w:t>Предполагаемое уравнение обоюдных выгод помещи</w:t>
        <w:softHyphen/>
        <w:t>ков и крестьян, при вольном найме земли, более чем сомнительно. За исключением частных случаев, где по</w:t>
        <w:softHyphen/>
        <w:t>мещик останется в накладе, потому что крестьяне най</w:t>
        <w:softHyphen/>
        <w:t>дут дешевую землю по соседству, или предпочтут оста</w:t>
        <w:softHyphen/>
        <w:t>вить земледелие и обратиться к другим занятиям, можно принять за общее правило, что в скором времени вот</w:t>
        <w:softHyphen/>
        <w:t>чинники возьмут решительный верх над съемщиками и поднимут цены на земли до такой степени, что очень мно</w:t>
        <w:softHyphen/>
        <w:t>гие крестьяне вынуждены будут от неё отказаться и пе</w:t>
        <w:softHyphen/>
        <w:t>рейти из высшего разряда хозяев в низший-сельских батраков. Даже в настоящее время, при необыкновенно</w:t>
        <w:softHyphen/>
        <w:t>медленном у нас нарощении народонаселения, в некото</w:t>
        <w:softHyphen/>
      </w:r>
    </w:p>
    <w:p>
      <w:pPr>
        <w:pStyle w:val="Normal"/>
        <w:jc w:val="both"/>
        <w:rPr>
          <w:rFonts w:ascii="Times New Roman" w:hAnsi="Times New Roman" w:cs="Times New Roman"/>
        </w:rPr>
      </w:pPr>
      <w:r>
        <w:rPr>
          <w:rFonts w:cs="Times New Roman" w:ascii="Times New Roman" w:hAnsi="Times New Roman"/>
        </w:rPr>
        <w:t>рых местностях, как замечено выше в этой записке, ненаселенная земля ценится дороже населенной; к этому мы должны прибавить, ссылаясь на пример Остзейского края, Силезии, Восточной и Западной Пруссии, что самые лучшие земли неминуемо перейдут из владения кресть</w:t>
        <w:softHyphen/>
        <w:t>ян в непосредственное распоряжение вотчинников и что мы увидим у себя повторение той хозяйственной опера</w:t>
        <w:softHyphen/>
        <w:t>ции - систематического упразднения крестьянских участ</w:t>
        <w:softHyphen/>
        <w:t xml:space="preserve">ков </w:t>
      </w:r>
      <w:r>
        <w:rPr>
          <w:rFonts w:cs="Times New Roman" w:ascii="Times New Roman" w:hAnsi="Times New Roman"/>
          <w:lang w:val="la-VA" w:eastAsia="la-VA" w:bidi="la-VA"/>
        </w:rPr>
        <w:t>(Sprengen, Einzieheu der Bauernhbfe)-</w:t>
      </w:r>
      <w:r>
        <w:rPr>
          <w:rFonts w:cs="Times New Roman" w:ascii="Times New Roman" w:hAnsi="Times New Roman"/>
        </w:rPr>
        <w:t>наделавшей за границею так много вреда, и против которой все Немец</w:t>
        <w:softHyphen/>
        <w:t>кия правительства вели такую трудную и долгую борьбу. Отпустить наших крестьян на волю, не обеспечив их права на пашню и, сложив с помещиков всякую за них ответственность, лишить крестьян покровительства вла</w:t>
        <w:softHyphen/>
        <w:t>сти и предоставить им самим торговаться с помещика</w:t>
        <w:softHyphen/>
        <w:t>ми, заменить существующие отношения полною свободою совместничества, при недостатке образования, навыка к самостоятельности, при общей бедности крепостных кресть</w:t>
        <w:softHyphen/>
        <w:t>янъ-значило бы отдать их в жертву помещикам.</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3)</w:t>
        <w:tab/>
        <w:t>Мнимая справедливость предлагаемой меры не удовле</w:t>
        <w:softHyphen/>
        <w:t>творила бы ни той, ни другой стороны. Крестьянин со</w:t>
        <w:softHyphen/>
        <w:t>знает за собою одинаковое право на всю свою землю, на дом, усадьбу, огород, выгон, пашню и покос, кото</w:t>
        <w:softHyphen/>
        <w:t>рыми пользуется. В его понятиях, все хозяйство его со</w:t>
        <w:softHyphen/>
        <w:t>ставляет нераздельное целое, и существующий у нас в деревнях порядок вещей нисколько не приготовил его к тому, чтобы дом, усадьбу и огород он считал своею собственностью, а от пашни готов бы был отказаться. Конечно, случается, что помещик меняется полями с крестьянами без их согласия, или даже просто, без воз</w:t>
        <w:softHyphen/>
        <w:t>награждения, отбирает у них часть их земли; но разве не так же часто помещик переводит с места на место или упраздняет целые деревни, продавая людей на своз? В обоих случаях крестьяне одинаково плачут и роп</w:t>
        <w:softHyphen/>
        <w:t>щут. Мало того: там, где после недавнего пожара поме</w:t>
        <w:softHyphen/>
        <w:t>щик на свой счет обстроил крестьян или поставил им каменные избы из покупного материала, наемными рабочими или своими же людьми, но в зачет барщины,</w:t>
      </w:r>
    </w:p>
    <w:p>
      <w:pPr>
        <w:pStyle w:val="Normal"/>
        <w:jc w:val="both"/>
        <w:rPr>
          <w:rFonts w:ascii="Times New Roman" w:hAnsi="Times New Roman" w:cs="Times New Roman"/>
        </w:rPr>
      </w:pPr>
      <w:r>
        <w:rPr>
          <w:rFonts w:cs="Times New Roman" w:ascii="Times New Roman" w:hAnsi="Times New Roman"/>
        </w:rPr>
        <w:t>крестьяне почитают себя не столь полными хозяевами в своих избах, сколько в своей пашне, которая искони удобряется и возделывается исключительно их трудами без всякого участия помещиков. Итак, крестьяне, теряя право владения на значительную долю мирской земли, ко</w:t>
        <w:softHyphen/>
        <w:t>нечно, будут недовольны. Едва ли будет доволен и по</w:t>
        <w:softHyphen/>
        <w:t>мещик: у него отнимется часть его собственности, земля, состоящая под крестьянскими усадьбами, огородами и вы</w:t>
        <w:softHyphen/>
        <w:t>гоном, он утратит всякое на нее право и не получит никакого вознаграждения. С точки зрения права и спра</w:t>
        <w:softHyphen/>
        <w:t>ведливости нельзя оправдать этой меры. Это-прямая экс</w:t>
        <w:softHyphen/>
        <w:t>проприация, явное нарушение собственности, правда, в не</w:t>
        <w:softHyphen/>
        <w:t>большом размере; но всем известно, что во многих оброчных имениях промышленной полосы России, этот небольшой клочок земли составляет все, чтд нужно для крестьянина, чем он дорожит, с чего бы мог поме</w:t>
        <w:softHyphen/>
        <w:t>щик получать оброк. Наконец, неосновательно мнение будто бы укрепление за крестьянами всей мирской земли в неотъемлемое владение неминуемо требует Финансовой операции для вознаграждения помещика. В этом есть не</w:t>
        <w:softHyphen/>
        <w:t>доразумение. Помещик уступает навсегда право распо</w:t>
        <w:softHyphen/>
        <w:t>ряжения или владения мирскою землею, сохраняя на нее пра</w:t>
        <w:softHyphen/>
        <w:t>во собственности следовательно, право на получение с неё дохода. Крестьяне обеспечиваются в праве владения мирскою землею под условием уплаты помещику этого дохода в виде оброка или барщины. В этой сделке нет ни нарушения права собственности, ни. повода, требовать единовременного вознаграждения. Остается только взвесить и уравнять ценность земли, угодий, выгод всякого рода, получаемых крестьянами, с оброком, работами, повин</w:t>
        <w:softHyphen/>
        <w:t>ностями всякого рода, которыми они обложены будут в пользу вотчинника. Эта задача разрешается двумя спосо</w:t>
        <w:softHyphen/>
        <w:t>бами: добровольными договорами или обязательным поло</w:t>
        <w:softHyphen/>
        <w:t>жением, изданным от правительства.</w:t>
      </w:r>
    </w:p>
    <w:p>
      <w:pPr>
        <w:pStyle w:val="Normal"/>
        <w:ind w:firstLine="360"/>
        <w:jc w:val="both"/>
        <w:rPr>
          <w:rFonts w:ascii="Times New Roman" w:hAnsi="Times New Roman" w:cs="Times New Roman"/>
        </w:rPr>
      </w:pPr>
      <w:r>
        <w:rPr>
          <w:rFonts w:cs="Times New Roman" w:ascii="Times New Roman" w:hAnsi="Times New Roman"/>
        </w:rPr>
        <w:t>Третье мнение есть то, для подкрепления которого состав</w:t>
        <w:softHyphen/>
        <w:t>лена эта записка. Доводы в пользу его изложены в пер</w:t>
        <w:softHyphen/>
        <w:t>вой её части, и потому теперь нет надобности повторять их. Нужно только прибавить следующее. Предполагается</w:t>
      </w:r>
    </w:p>
    <w:p>
      <w:pPr>
        <w:pStyle w:val="Normal"/>
        <w:jc w:val="both"/>
        <w:rPr>
          <w:rFonts w:ascii="Times New Roman" w:hAnsi="Times New Roman" w:cs="Times New Roman"/>
        </w:rPr>
      </w:pPr>
      <w:r>
        <w:rPr>
          <w:rFonts w:cs="Times New Roman" w:ascii="Times New Roman" w:hAnsi="Times New Roman"/>
        </w:rPr>
        <w:t>предоставить во владение крестьянам количество земли, необходимое для их пропитания. Оно совпадет в общей сложности с теперешним их владением, хотя в неко</w:t>
        <w:softHyphen/>
        <w:t>торых имениях окажется слишком мало земли, в дру</w:t>
        <w:softHyphen/>
        <w:t>гих, особенно в северных, промышленных губерниях, нередко будет встречаться противное. Разрешение вопро</w:t>
        <w:softHyphen/>
        <w:t>са: сколько именно в каждом имении необходимо выде</w:t>
        <w:softHyphen/>
        <w:t>лить мирской земли может быть предоставлено обоюдному соглашению сторон во все продолжение первого-периода, тем более, что, конечно, никто лучше самих крестьян не знает меры действительной их потребности. Поэтому до тех пор пока добровольное их согласие почитается необходимым условием всякой сделки с помещиком, правительство может безопасно допускать заключение и' таких договоров, по которым они должны остаться при одних усадьбах и огородах, или с малою частью преж</w:t>
        <w:softHyphen/>
        <w:t>них своих полей. Где крестьяне откажутся от всей паш</w:t>
        <w:softHyphen/>
        <w:t>ни или от некоторой её части, смело можно поручиться, что там они точно в ней не нуждаются.</w:t>
      </w:r>
    </w:p>
    <w:p>
      <w:pPr>
        <w:pStyle w:val="Normal"/>
        <w:jc w:val="both"/>
        <w:rPr>
          <w:rFonts w:ascii="Times New Roman" w:hAnsi="Times New Roman" w:cs="Times New Roman"/>
        </w:rPr>
      </w:pPr>
      <w:r>
        <w:rPr>
          <w:rFonts w:cs="Times New Roman" w:ascii="Times New Roman" w:hAnsi="Times New Roman"/>
        </w:rPr>
        <w:t xml:space="preserve">///. К </w:t>
      </w:r>
      <w:r>
        <w:rPr>
          <w:rFonts w:cs="Times New Roman" w:ascii="Times New Roman" w:hAnsi="Times New Roman"/>
          <w:lang w:val="la-VA" w:eastAsia="la-VA" w:bidi="la-VA"/>
        </w:rPr>
        <w:t xml:space="preserve">kakojny </w:t>
      </w:r>
      <w:r>
        <w:rPr>
          <w:rFonts w:cs="Times New Roman" w:ascii="Times New Roman" w:hAnsi="Times New Roman"/>
        </w:rPr>
        <w:t>состоянию долэкны мы вести крепостных людей?</w:t>
      </w:r>
    </w:p>
    <w:p>
      <w:pPr>
        <w:pStyle w:val="Normal"/>
        <w:ind w:firstLine="360"/>
        <w:jc w:val="both"/>
        <w:rPr>
          <w:rFonts w:ascii="Times New Roman" w:hAnsi="Times New Roman" w:cs="Times New Roman"/>
        </w:rPr>
      </w:pPr>
      <w:r>
        <w:rPr>
          <w:rFonts w:cs="Times New Roman" w:ascii="Times New Roman" w:hAnsi="Times New Roman"/>
        </w:rPr>
        <w:t>Географические размеры России, первостепенное значение земледелия в нашем отечестве, характер, привычки Рус</w:t>
        <w:softHyphen/>
        <w:t>ского народа-все это открывает возможность правитель</w:t>
        <w:softHyphen/>
        <w:t>ству и, следовательно, налагает на него обязанность по</w:t>
        <w:softHyphen/>
        <w:t>ставить целью законодательства самое высшее состояние, до которого может подняться народ по преимуществу зем</w:t>
        <w:softHyphen/>
        <w:t>ледельческий: состояние свободных крестьян-собствен</w:t>
        <w:softHyphen/>
        <w:t xml:space="preserve">ников </w:t>
      </w:r>
      <w:r>
        <w:rPr>
          <w:rFonts w:cs="Times New Roman" w:ascii="Times New Roman" w:hAnsi="Times New Roman"/>
          <w:lang w:val="la-VA" w:eastAsia="la-VA" w:bidi="la-VA"/>
        </w:rPr>
        <w:t xml:space="preserve">(paysans </w:t>
      </w:r>
      <w:r>
        <w:rPr>
          <w:rFonts w:cs="Times New Roman" w:ascii="Times New Roman" w:hAnsi="Times New Roman"/>
        </w:rPr>
        <w:t>ргоргиёиаигез).</w:t>
      </w:r>
    </w:p>
    <w:p>
      <w:pPr>
        <w:pStyle w:val="Normal"/>
        <w:ind w:firstLine="360"/>
        <w:jc w:val="both"/>
        <w:rPr>
          <w:rFonts w:ascii="Times New Roman" w:hAnsi="Times New Roman" w:cs="Times New Roman"/>
        </w:rPr>
      </w:pPr>
      <w:r>
        <w:rPr>
          <w:rFonts w:cs="Times New Roman" w:ascii="Times New Roman" w:hAnsi="Times New Roman"/>
        </w:rPr>
        <w:t>Но между этою отдаленною целью и современным со</w:t>
        <w:softHyphen/>
        <w:t>стоянием лежит несколько переходных ступеней, кото</w:t>
        <w:softHyphen/>
        <w:t>рых нельзя миновать. Каждой соответствует особый пе</w:t>
        <w:softHyphen/>
        <w:t>риод в будущем, только что начинающемся развитии крепостного сословия. Эти периоды обозначаются сами собою.</w:t>
      </w:r>
    </w:p>
    <w:p>
      <w:pPr>
        <w:pStyle w:val="Normal"/>
        <w:tabs>
          <w:tab w:val="clear" w:pos="708"/>
          <w:tab w:val="left" w:pos="5503" w:leader="none"/>
        </w:tabs>
        <w:ind w:firstLine="360"/>
        <w:jc w:val="both"/>
        <w:rPr>
          <w:rFonts w:ascii="Times New Roman" w:hAnsi="Times New Roman" w:cs="Times New Roman"/>
        </w:rPr>
      </w:pPr>
      <w:r>
        <w:rPr>
          <w:rFonts w:cs="Times New Roman" w:ascii="Times New Roman" w:hAnsi="Times New Roman"/>
        </w:rPr>
        <w:t>Период первый. Облегчится заключение договоров ме</w:t>
        <w:softHyphen/>
        <w:t>жду вотчинниками и крестьянами. Стеснятся пределы личСои. Ю. Самарина. II.</w:t>
        <w:tab/>
        <w:t>11</w:t>
      </w:r>
    </w:p>
    <w:p>
      <w:pPr>
        <w:pStyle w:val="Normal"/>
        <w:jc w:val="both"/>
        <w:rPr>
          <w:rFonts w:ascii="Times New Roman" w:hAnsi="Times New Roman" w:cs="Times New Roman"/>
        </w:rPr>
      </w:pPr>
      <w:r>
        <w:rPr>
          <w:rFonts w:cs="Times New Roman" w:ascii="Times New Roman" w:hAnsi="Times New Roman"/>
        </w:rPr>
        <w:t>ного произвола душевладельцев и установится такса лич</w:t>
        <w:softHyphen/>
        <w:t>ного выкупа без земли.</w:t>
      </w:r>
    </w:p>
    <w:p>
      <w:pPr>
        <w:pStyle w:val="Normal"/>
        <w:ind w:firstLine="360"/>
        <w:jc w:val="both"/>
        <w:rPr>
          <w:rFonts w:ascii="Times New Roman" w:hAnsi="Times New Roman" w:cs="Times New Roman"/>
        </w:rPr>
      </w:pPr>
      <w:r>
        <w:rPr>
          <w:rFonts w:cs="Times New Roman" w:ascii="Times New Roman" w:hAnsi="Times New Roman"/>
        </w:rPr>
        <w:t>Период второй. Отношения между вотчинниками и крестьянами установятся законодательным порядком: в каждом имении отведется навсегда мирская земля, и опреде</w:t>
        <w:softHyphen/>
        <w:t>лятся повинности крестьян. Власть душевладельцев стес</w:t>
        <w:softHyphen/>
        <w:t>нится еще более, и учредятся судебные инстанции для разби</w:t>
        <w:softHyphen/>
        <w:t>рательства споров и обоюдных жалоб крестьян и поме</w:t>
        <w:softHyphen/>
        <w:t>щиков.</w:t>
      </w:r>
    </w:p>
    <w:p>
      <w:pPr>
        <w:pStyle w:val="Normal"/>
        <w:ind w:firstLine="360"/>
        <w:jc w:val="both"/>
        <w:rPr>
          <w:rFonts w:ascii="Times New Roman" w:hAnsi="Times New Roman" w:cs="Times New Roman"/>
        </w:rPr>
      </w:pPr>
      <w:r>
        <w:rPr>
          <w:rFonts w:cs="Times New Roman" w:ascii="Times New Roman" w:hAnsi="Times New Roman"/>
        </w:rPr>
        <w:t>Период третий. Правительство оценит повинности крестьян и посредством Финансовой операции (внутрен</w:t>
        <w:softHyphen/>
        <w:t>него или внешнего займа) выкупит их, вознаградив вотчинников. Всякая зависимость крестьян от помещи</w:t>
        <w:softHyphen/>
        <w:t>ков упразднится безусловно. Крестьяне поступят в не</w:t>
        <w:softHyphen/>
        <w:t>посредственное отношение к правительству, как свобод</w:t>
        <w:softHyphen/>
        <w:t>ное состояние; но, как должники казны, они подвергнутся некоторым ограничениям в распоряжении землею до пога</w:t>
        <w:softHyphen/>
        <w:t>шения капитала, употребленного на выкуп их повинностей.</w:t>
      </w:r>
    </w:p>
    <w:p>
      <w:pPr>
        <w:pStyle w:val="Normal"/>
        <w:ind w:firstLine="360"/>
        <w:jc w:val="both"/>
        <w:rPr>
          <w:rFonts w:ascii="Times New Roman" w:hAnsi="Times New Roman" w:cs="Times New Roman"/>
        </w:rPr>
      </w:pPr>
      <w:r>
        <w:rPr>
          <w:rFonts w:cs="Times New Roman" w:ascii="Times New Roman" w:hAnsi="Times New Roman"/>
        </w:rPr>
        <w:t>Период четвертый. По выплате этого долга, крестьяне вступят в права полных собственников. Сельские обще</w:t>
        <w:softHyphen/>
        <w:t>ства получат окончательную организацию, административ</w:t>
        <w:softHyphen/>
        <w:t>ную, хозяйственную и судебную. Определятся личные права и отношения каждого крестьянина к сельскому обществу.</w:t>
      </w:r>
    </w:p>
    <w:p>
      <w:pPr>
        <w:pStyle w:val="Normal"/>
        <w:numPr>
          <w:ilvl w:val="0"/>
          <w:numId w:val="0"/>
        </w:numPr>
        <w:jc w:val="both"/>
        <w:outlineLvl w:val="2"/>
        <w:rPr>
          <w:rFonts w:ascii="Times New Roman" w:hAnsi="Times New Roman" w:cs="Times New Roman"/>
        </w:rPr>
      </w:pPr>
      <w:bookmarkStart w:id="5" w:name="bookmark8"/>
      <w:r>
        <w:rPr>
          <w:rFonts w:cs="Times New Roman" w:ascii="Times New Roman" w:hAnsi="Times New Roman"/>
        </w:rPr>
        <w:t>II.</w:t>
      </w:r>
      <w:bookmarkEnd w:id="5"/>
    </w:p>
    <w:p>
      <w:pPr>
        <w:pStyle w:val="Normal"/>
        <w:jc w:val="both"/>
        <w:rPr>
          <w:rFonts w:ascii="Times New Roman" w:hAnsi="Times New Roman" w:cs="Times New Roman"/>
        </w:rPr>
      </w:pPr>
      <w:r>
        <w:rPr>
          <w:rFonts w:cs="Times New Roman" w:ascii="Times New Roman" w:hAnsi="Times New Roman"/>
        </w:rPr>
        <w:t>Что выгоднее: общинное мирское владение землею или личное!</w:t>
      </w:r>
    </w:p>
    <w:p>
      <w:pPr>
        <w:pStyle w:val="Normal"/>
        <w:ind w:firstLine="360"/>
        <w:jc w:val="both"/>
        <w:rPr>
          <w:rFonts w:ascii="Times New Roman" w:hAnsi="Times New Roman" w:cs="Times New Roman"/>
        </w:rPr>
      </w:pPr>
      <w:r>
        <w:rPr>
          <w:rFonts w:cs="Times New Roman" w:ascii="Times New Roman" w:hAnsi="Times New Roman"/>
        </w:rPr>
        <w:t>Этот вопрос обратил на себя особенно внимание Ко</w:t>
        <w:softHyphen/>
        <w:t>митета; но его еще нельзя почесть решенным. На сель</w:t>
        <w:softHyphen/>
        <w:t>скую общину нападали с ожесточением, защищали ее сла</w:t>
        <w:softHyphen/>
        <w:t>бо; окончательного вывода, к счастию, не сделали.</w:t>
      </w:r>
    </w:p>
    <w:p>
      <w:pPr>
        <w:pStyle w:val="Normal"/>
        <w:ind w:firstLine="360"/>
        <w:jc w:val="both"/>
        <w:rPr>
          <w:rFonts w:ascii="Times New Roman" w:hAnsi="Times New Roman" w:cs="Times New Roman"/>
        </w:rPr>
      </w:pPr>
      <w:r>
        <w:rPr>
          <w:rFonts w:cs="Times New Roman" w:ascii="Times New Roman" w:hAnsi="Times New Roman"/>
        </w:rPr>
        <w:t>Противники общины говорили:</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1)</w:t>
        <w:tab/>
        <w:t>что события, переданные нам историею, доказывают, что опасно неповиновение не отдельных обывате</w:t>
        <w:softHyphen/>
        <w:t>лей, а целых общин, обладающих материальны</w:t>
        <w:softHyphen/>
        <w:t>ми силами;</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2)</w:t>
        <w:tab/>
        <w:t>что присвоение крестьянам прав пообщинно влечет за собою дарование таких же прав другим сословиям,</w:t>
      </w:r>
    </w:p>
    <w:p>
      <w:pPr>
        <w:pStyle w:val="Normal"/>
        <w:jc w:val="both"/>
        <w:rPr>
          <w:rFonts w:ascii="Times New Roman" w:hAnsi="Times New Roman" w:cs="Times New Roman"/>
        </w:rPr>
      </w:pPr>
      <w:r>
        <w:rPr>
          <w:rFonts w:cs="Times New Roman" w:ascii="Times New Roman" w:hAnsi="Times New Roman"/>
        </w:rPr>
        <w:t>самостоятельное и отдельное усиление которых видимо несогласно с началами самодержавной власти.</w:t>
      </w:r>
    </w:p>
    <w:p>
      <w:pPr>
        <w:pStyle w:val="Normal"/>
        <w:ind w:firstLine="360"/>
        <w:jc w:val="both"/>
        <w:rPr>
          <w:rFonts w:ascii="Times New Roman" w:hAnsi="Times New Roman" w:cs="Times New Roman"/>
        </w:rPr>
      </w:pPr>
      <w:r>
        <w:rPr>
          <w:rFonts w:cs="Times New Roman" w:ascii="Times New Roman" w:hAnsi="Times New Roman"/>
        </w:rPr>
        <w:t>Из втого заключали, что общинное начало должно, как вредное, быть вытеснено из нашего законо</w:t>
        <w:softHyphen/>
        <w:t>дательства.</w:t>
      </w:r>
    </w:p>
    <w:p>
      <w:pPr>
        <w:pStyle w:val="Normal"/>
        <w:ind w:firstLine="360"/>
        <w:jc w:val="both"/>
        <w:rPr>
          <w:rFonts w:ascii="Times New Roman" w:hAnsi="Times New Roman" w:cs="Times New Roman"/>
        </w:rPr>
      </w:pPr>
      <w:r>
        <w:rPr>
          <w:rFonts w:cs="Times New Roman" w:ascii="Times New Roman" w:hAnsi="Times New Roman"/>
        </w:rPr>
        <w:t>В фтих нападениях слышны отголоски (вероятно, по</w:t>
        <w:softHyphen/>
        <w:t>следние) того старого пережившего себя воззрения, под влиянием которого усердное служение самодержавию извра</w:t>
        <w:softHyphen/>
        <w:t>щалось в слепое гонение против всего живого, крепкого и сильного в народе.</w:t>
      </w:r>
    </w:p>
    <w:p>
      <w:pPr>
        <w:pStyle w:val="Normal"/>
        <w:ind w:firstLine="360"/>
        <w:jc w:val="both"/>
        <w:rPr>
          <w:rFonts w:ascii="Times New Roman" w:hAnsi="Times New Roman" w:cs="Times New Roman"/>
        </w:rPr>
      </w:pPr>
      <w:r>
        <w:rPr>
          <w:rFonts w:cs="Times New Roman" w:ascii="Times New Roman" w:hAnsi="Times New Roman"/>
        </w:rPr>
        <w:t>Если община вредна только потому, что она сильна, а разрозненные личности безвредны, потому что слабы, то и просвещение вредно и богатство народное вредно; это так</w:t>
        <w:softHyphen/>
        <w:t>же силы в сравнении с невежеством и с бедностью. Вы</w:t>
        <w:softHyphen/>
        <w:t>вод из этого тот, что интересы самодержавия противны всякому развитию и всякому успеху.Странно,что распростра</w:t>
        <w:softHyphen/>
        <w:t>нение этой мысли выдается за служение верховной власти!</w:t>
      </w:r>
    </w:p>
    <w:p>
      <w:pPr>
        <w:pStyle w:val="Normal"/>
        <w:ind w:firstLine="360"/>
        <w:jc w:val="both"/>
        <w:rPr>
          <w:rFonts w:ascii="Times New Roman" w:hAnsi="Times New Roman" w:cs="Times New Roman"/>
        </w:rPr>
      </w:pPr>
      <w:r>
        <w:rPr>
          <w:rFonts w:cs="Times New Roman" w:ascii="Times New Roman" w:hAnsi="Times New Roman"/>
        </w:rPr>
        <w:t>В какой истории вычитано, что революционные начала прививаются к сельским общинам легче, чем к от</w:t>
        <w:softHyphen/>
        <w:t>дельным личностямъ-этого не говорят; да и трудно бы было доказать не только примерами, но даже общими со</w:t>
        <w:softHyphen/>
        <w:t>ображениями, что общество поселян, так сказать прирос</w:t>
        <w:softHyphen/>
        <w:t>ших к земле и связанных друг с другом единством мирского владения, по природе своей подвижнее, беспокой</w:t>
        <w:softHyphen/>
        <w:t>нее и более способно увлечься страстью или мечтою, чем разрозненные личности, нигде не имеющие корня и лишен</w:t>
        <w:softHyphen/>
        <w:t>ные общих хозяйственных интересов. Из нашей исто</w:t>
        <w:softHyphen/>
        <w:t>рии видно, что сельские и городские общины в 1612 году очистили Россию от бездомных бродяг, спасли её целость и возвели на Московский престол Михаила Романова; а история западная доказывает, что королевская власть обя</w:t>
        <w:softHyphen/>
        <w:t>зана своим торжеством над могучими вассалами содей</w:t>
        <w:softHyphen/>
        <w:t>ствию общин; наоборот, первым делом революцией ного правительства во Франции было разбить все общины, корпорации и частные союзы на бессвязные единицы. Далее, мы знаем из современной истории, что разрозненные, пу</w:t>
        <w:softHyphen/>
        <w:t>щенные на все четыре стороны личности, томясь своим !!•</w:t>
      </w:r>
    </w:p>
    <w:p>
      <w:pPr>
        <w:pStyle w:val="Normal"/>
        <w:jc w:val="both"/>
        <w:rPr>
          <w:rFonts w:ascii="Times New Roman" w:hAnsi="Times New Roman" w:cs="Times New Roman"/>
        </w:rPr>
      </w:pPr>
      <w:r>
        <w:rPr>
          <w:rFonts w:cs="Times New Roman" w:ascii="Times New Roman" w:hAnsi="Times New Roman"/>
        </w:rPr>
        <w:t>одиночеством и своею слабостью, сами собою стремятся неудержимо к соединению, и тогда, за отсутствием есте* ственной общины, основанной на единстве хозяйственных интересов, всеми заодно охраняемых, слагается общи</w:t>
        <w:softHyphen/>
        <w:t>на искусственная, основанная на единстве неудовлетворен</w:t>
        <w:softHyphen/>
        <w:t>ных потребностей, на чувстве зависти и озлобления про* тив существующего порядка вещей. Эта искусственная ассосиация называется тайным обществом. Лучше ли она нашей сельской общины?</w:t>
      </w:r>
    </w:p>
    <w:p>
      <w:pPr>
        <w:pStyle w:val="Normal"/>
        <w:ind w:firstLine="360"/>
        <w:jc w:val="both"/>
        <w:rPr>
          <w:rFonts w:ascii="Times New Roman" w:hAnsi="Times New Roman" w:cs="Times New Roman"/>
        </w:rPr>
      </w:pPr>
      <w:r>
        <w:rPr>
          <w:rFonts w:cs="Times New Roman" w:ascii="Times New Roman" w:hAnsi="Times New Roman"/>
        </w:rPr>
        <w:t>Странно также утверждение, будто признание сельской общины повлекло бы за собою необходимость распростра</w:t>
        <w:softHyphen/>
        <w:t>нить туже организацию на другие сословия, как будто у нас издавна не существует сельских обществ: казен</w:t>
        <w:softHyphen/>
        <w:t>ных, удельных, и городских: цеховых, мещанских и купеческих! Одни кочевые инородцы в России не состав</w:t>
        <w:softHyphen/>
        <w:t>ляют обществ.</w:t>
      </w:r>
    </w:p>
    <w:p>
      <w:pPr>
        <w:pStyle w:val="Normal"/>
        <w:ind w:firstLine="360"/>
        <w:jc w:val="both"/>
        <w:rPr>
          <w:rFonts w:ascii="Times New Roman" w:hAnsi="Times New Roman" w:cs="Times New Roman"/>
        </w:rPr>
      </w:pPr>
      <w:r>
        <w:rPr>
          <w:rFonts w:cs="Times New Roman" w:ascii="Times New Roman" w:hAnsi="Times New Roman"/>
        </w:rPr>
        <w:t>Наконец, нельзя не подивиться легкости, с которою од</w:t>
        <w:softHyphen/>
        <w:t>ним почерком пера решается вопрос о господствующей Форме народного быта и дается совет исключить ее на</w:t>
        <w:softHyphen/>
        <w:t>всегда. Едвали в правильно устроенном правительстве найдется другой пример подобной законодательной удали. Она невольно напоминает приемы той власти, которая в один прекрасный день вычеркнула имя Божие, а на дру</w:t>
        <w:softHyphen/>
        <w:t>гой объявила, что без Верховного существа нельзя обойтись.</w:t>
      </w:r>
    </w:p>
    <w:p>
      <w:pPr>
        <w:pStyle w:val="Normal"/>
        <w:ind w:firstLine="360"/>
        <w:jc w:val="both"/>
        <w:rPr>
          <w:rFonts w:ascii="Times New Roman" w:hAnsi="Times New Roman" w:cs="Times New Roman"/>
        </w:rPr>
      </w:pPr>
      <w:r>
        <w:rPr>
          <w:rFonts w:cs="Times New Roman" w:ascii="Times New Roman" w:hAnsi="Times New Roman"/>
        </w:rPr>
        <w:t>Но мнение, заподозривающее общинное начало с точки зрения интересов самодержавной власти, кажется, в на</w:t>
        <w:softHyphen/>
        <w:t>стоящее время уже не может иметь успеха, и потому останавливаться на нем долее было бы бесполезно.</w:t>
      </w:r>
    </w:p>
    <w:p>
      <w:pPr>
        <w:pStyle w:val="Normal"/>
        <w:ind w:firstLine="360"/>
        <w:jc w:val="both"/>
        <w:rPr>
          <w:rFonts w:ascii="Times New Roman" w:hAnsi="Times New Roman" w:cs="Times New Roman"/>
        </w:rPr>
      </w:pPr>
      <w:r>
        <w:rPr>
          <w:rFonts w:cs="Times New Roman" w:ascii="Times New Roman" w:hAnsi="Times New Roman"/>
        </w:rPr>
        <w:t>Есть другое мнение, имеющее на своей стороне сильные авторитеты и не один раз выражавшееся в Комитете. Признавая общинное начало, в применении к владению землею, невыгодным и вредным, оно отстаивает его как самую удобную и вместе народную Форму управления. По</w:t>
        <w:softHyphen/>
        <w:t>жертвовать общиною хозяйственною и удержать общину административную - вот в чем заключается его сущ</w:t>
        <w:softHyphen/>
        <w:t>ность. Это мнение вылилось из двух источников: пер</w:t>
        <w:softHyphen/>
        <w:t>вая половина его образовалась под влиянием политикоэкономических теорий Западной Европы; вторая-из на</w:t>
        <w:softHyphen/>
      </w:r>
    </w:p>
    <w:p>
      <w:pPr>
        <w:pStyle w:val="Normal"/>
        <w:jc w:val="both"/>
        <w:rPr>
          <w:rFonts w:ascii="Times New Roman" w:hAnsi="Times New Roman" w:cs="Times New Roman"/>
        </w:rPr>
      </w:pPr>
      <w:r>
        <w:rPr>
          <w:rFonts w:cs="Times New Roman" w:ascii="Times New Roman" w:hAnsi="Times New Roman"/>
        </w:rPr>
        <w:t>шего собственного опыта. Каждая, отдельно взятая, пред</w:t>
        <w:softHyphen/>
        <w:t>ставляет верный вывод из целого ряда многозначителъ* пых явлений; но эти явления принадлежат двум совер</w:t>
        <w:softHyphen/>
        <w:t>шенно различным общественным средам, и потому сла</w:t>
        <w:softHyphen/>
        <w:t>бая сторона этого мнения заключается в невозможности согласить, сочетать вместе обе половины.</w:t>
      </w:r>
    </w:p>
    <w:p>
      <w:pPr>
        <w:pStyle w:val="Normal"/>
        <w:ind w:firstLine="360"/>
        <w:jc w:val="both"/>
        <w:rPr>
          <w:rFonts w:ascii="Times New Roman" w:hAnsi="Times New Roman" w:cs="Times New Roman"/>
        </w:rPr>
      </w:pPr>
      <w:r>
        <w:rPr>
          <w:rFonts w:cs="Times New Roman" w:ascii="Times New Roman" w:hAnsi="Times New Roman"/>
        </w:rPr>
        <w:t>В основе общины административной лежит об</w:t>
        <w:softHyphen/>
        <w:t>щина хозяйственная. Когда единство совокупного вла</w:t>
        <w:softHyphen/>
        <w:t>дения или других материальных интересов, существенно важных, совокупляет массу лиц в одно целое, они лег</w:t>
        <w:softHyphen/>
        <w:t>ко и охотно подчиняются одному управлению, несут сооб</w:t>
        <w:softHyphen/>
        <w:t>ща налагаемые на них тягости и отвечают друг задру</w:t>
        <w:softHyphen/>
        <w:t>га; а где недостает этой основы или где связующие инте</w:t>
        <w:softHyphen/>
        <w:t>ресы слишком ничтожны, там естественно приходит в упадок и административная община или поддерживается ис</w:t>
        <w:softHyphen/>
        <w:t>кусственно принудительными мерами. Как общинное, так и личное начало имеют свои выгоды и свои невыгоды; но те и другие взаимно обусловливаются; они нераздельны, и нельзя надеяться удержать надолго Форму управления, ко</w:t>
        <w:softHyphen/>
        <w:t>торая бы оставляла обывателям одни невыгоды того и дру</w:t>
        <w:softHyphen/>
        <w:t>гого порядка вещей. Личность, предоставленная самой се</w:t>
        <w:softHyphen/>
        <w:t>бе, ничего не в праве ожидать от других; она может умирать с голоду в богатом селении или городе; за то она ни за кого не отвечает и заботится только о себе. Живой член самородной общины подчиняется разным ограничениям и пожертвованиям в пользу мира; за то он в праве ожидать от всех не только помощи, но и соразмерной с его потребностями и трудами доли общих благ.</w:t>
      </w:r>
    </w:p>
    <w:p>
      <w:pPr>
        <w:pStyle w:val="Normal"/>
        <w:ind w:firstLine="360"/>
        <w:jc w:val="both"/>
        <w:rPr>
          <w:rFonts w:ascii="Times New Roman" w:hAnsi="Times New Roman" w:cs="Times New Roman"/>
        </w:rPr>
      </w:pPr>
      <w:r>
        <w:rPr>
          <w:rFonts w:cs="Times New Roman" w:ascii="Times New Roman" w:hAnsi="Times New Roman"/>
        </w:rPr>
        <w:t>Община административная, существующая у нас, очень выгодна для казны, но в сущности она представляет только тягость для обывателей, возлагая на каждого члена, кроме личной ответственности, круговую ответственность за всех. Понятно, что правительство дорожит возможностью пополнять из одного кармана не</w:t>
        <w:softHyphen/>
        <w:t>достающее в другом, или брать рекрута из первого по</w:t>
        <w:softHyphen/>
        <w:t>павшагося семейства за неимением годного в состоящем на очереди, возлагать разные оценки на выборных и воз</w:t>
        <w:softHyphen/>
      </w:r>
    </w:p>
    <w:p>
      <w:pPr>
        <w:pStyle w:val="Normal"/>
        <w:jc w:val="both"/>
        <w:rPr>
          <w:rFonts w:ascii="Times New Roman" w:hAnsi="Times New Roman" w:cs="Times New Roman"/>
        </w:rPr>
      </w:pPr>
      <w:r>
        <w:rPr>
          <w:rFonts w:cs="Times New Roman" w:ascii="Times New Roman" w:hAnsi="Times New Roman"/>
        </w:rPr>
        <w:t>мещать потом убытки из их имущества, а в случае нужды из имущества избирателей; но на фтом одном можно ли надеяться основать такую общину, которую бы члены её любили? А где нет свободного, искреннего уча</w:t>
        <w:softHyphen/>
        <w:t>стия к общему делу, там нет и общины. Сравнение на</w:t>
        <w:softHyphen/>
        <w:t>ших однодворческих и мещанских обществ, представ</w:t>
        <w:softHyphen/>
        <w:t>ляющих собою как бы карикатуру общинного быта, с свежею, крепкою и здоровою сельскою общиною там, где гнет помещичьей власти не подавил её, неопровержимым свидетельством подтверждает вышесказанное о необхо</w:t>
        <w:softHyphen/>
        <w:t>димости твердой хозяйственной основы.</w:t>
      </w:r>
    </w:p>
    <w:p>
      <w:pPr>
        <w:pStyle w:val="Normal"/>
        <w:ind w:firstLine="360"/>
        <w:jc w:val="both"/>
        <w:rPr>
          <w:rFonts w:ascii="Times New Roman" w:hAnsi="Times New Roman" w:cs="Times New Roman"/>
        </w:rPr>
      </w:pPr>
      <w:r>
        <w:rPr>
          <w:rFonts w:cs="Times New Roman" w:ascii="Times New Roman" w:hAnsi="Times New Roman"/>
        </w:rPr>
        <w:t>Остается рассмотреть еще один и притом самый важ</w:t>
        <w:softHyphen/>
        <w:t>ный вопрос: действительно ли мирское владение землею так вредно в фкономическом отношении, как обыкно</w:t>
        <w:softHyphen/>
        <w:t>венно думают?</w:t>
      </w:r>
    </w:p>
    <w:p>
      <w:pPr>
        <w:pStyle w:val="Normal"/>
        <w:ind w:firstLine="360"/>
        <w:jc w:val="both"/>
        <w:rPr>
          <w:rFonts w:ascii="Times New Roman" w:hAnsi="Times New Roman" w:cs="Times New Roman"/>
        </w:rPr>
      </w:pPr>
      <w:r>
        <w:rPr>
          <w:rFonts w:cs="Times New Roman" w:ascii="Times New Roman" w:hAnsi="Times New Roman"/>
        </w:rPr>
        <w:t>Прежде всего должно заметить, что ото убеждение воз</w:t>
        <w:softHyphen/>
        <w:t>никло из сравнения мирского владения с личным не у нас в России, а нашего мирского с личным в Западной Европе; но такое сравнение не может быть допущено без значительных оговорок. Нет никакого основания относить превосходство сельского хозяйства Не</w:t>
        <w:softHyphen/>
        <w:t>мецкого и Английского перед вашим к одному явлению, а именно к мирскому владению, тогда как всякий согла</w:t>
        <w:softHyphen/>
        <w:t>сится, что у нас «абрики, заводы, училища, пути сообще</w:t>
        <w:softHyphen/>
        <w:t xml:space="preserve">ния, </w:t>
      </w:r>
      <w:r>
        <w:rPr>
          <w:rFonts w:cs="Times New Roman" w:ascii="Times New Roman" w:hAnsi="Times New Roman"/>
          <w:smallCaps/>
        </w:rPr>
        <w:t>флот,</w:t>
      </w:r>
      <w:r>
        <w:rPr>
          <w:rFonts w:cs="Times New Roman" w:ascii="Times New Roman" w:hAnsi="Times New Roman"/>
        </w:rPr>
        <w:t xml:space="preserve"> судебные и правительственные учреждения ус</w:t>
        <w:softHyphen/>
        <w:t>тупают иностранным на столько же, на сколько отстоит наше полеводство от заграничного. На ото есть много при</w:t>
        <w:softHyphen/>
        <w:t>чин.</w:t>
      </w:r>
    </w:p>
    <w:p>
      <w:pPr>
        <w:pStyle w:val="Normal"/>
        <w:ind w:firstLine="360"/>
        <w:jc w:val="both"/>
        <w:rPr>
          <w:rFonts w:ascii="Times New Roman" w:hAnsi="Times New Roman" w:cs="Times New Roman"/>
        </w:rPr>
      </w:pPr>
      <w:r>
        <w:rPr>
          <w:rFonts w:cs="Times New Roman" w:ascii="Times New Roman" w:hAnsi="Times New Roman"/>
        </w:rPr>
        <w:t>Мирское владение и все явления хозяйственной общины, в том виде и на той степени развития, на которой они существуют в современной России, принадлежат исклю</w:t>
        <w:softHyphen/>
        <w:t>чительно нам. Это одно из живых, самородных начал Русской земли; но ото только зародыш, который не мог еще развиться при множестве невыгодных условий, свя</w:t>
        <w:softHyphen/>
        <w:t>зывающих жителей сел. А потому сравнение богатых плодов высоко-развитого личного владения с скудны</w:t>
        <w:softHyphen/>
        <w:t>ми плодами неразвитого общинного владения не дает еще права отвергать второе.</w:t>
      </w:r>
    </w:p>
    <w:p>
      <w:pPr>
        <w:pStyle w:val="Normal"/>
        <w:ind w:firstLine="360"/>
        <w:jc w:val="both"/>
        <w:rPr>
          <w:rFonts w:ascii="Times New Roman" w:hAnsi="Times New Roman" w:cs="Times New Roman"/>
        </w:rPr>
      </w:pPr>
      <w:r>
        <w:rPr>
          <w:rFonts w:cs="Times New Roman" w:ascii="Times New Roman" w:hAnsi="Times New Roman"/>
        </w:rPr>
        <w:t>Но такое сравнение вовсе небезполезно само по себе для уяснения характера того и другого явления. Личное владе</w:t>
        <w:softHyphen/>
        <w:t>ние в Западной Европе выразилось в двоякой Форме: мелких дробных участков, принадлежащих тем, ко</w:t>
        <w:softHyphen/>
        <w:t xml:space="preserve">торыми они обработываются (Иа </w:t>
      </w:r>
      <w:r>
        <w:rPr>
          <w:rFonts w:cs="Times New Roman" w:ascii="Times New Roman" w:hAnsi="Times New Roman"/>
          <w:lang w:val="la-VA" w:eastAsia="la-VA" w:bidi="la-VA"/>
        </w:rPr>
        <w:t xml:space="preserve">petite propriet£) </w:t>
      </w:r>
      <w:r>
        <w:rPr>
          <w:rFonts w:cs="Times New Roman" w:ascii="Times New Roman" w:hAnsi="Times New Roman"/>
        </w:rPr>
        <w:t>и боль</w:t>
        <w:softHyphen/>
        <w:t xml:space="preserve">ших владений, сосредоточенных в немногих руках и отдаваемых по частям в арендное содержание (Иа </w:t>
      </w:r>
      <w:r>
        <w:rPr>
          <w:rFonts w:cs="Times New Roman" w:ascii="Times New Roman" w:hAnsi="Times New Roman"/>
          <w:lang w:val="la-VA" w:eastAsia="la-VA" w:bidi="la-VA"/>
        </w:rPr>
        <w:t>gran</w:t>
        <w:softHyphen/>
        <w:t xml:space="preserve">de </w:t>
      </w:r>
      <w:r>
        <w:rPr>
          <w:rFonts w:cs="Times New Roman" w:ascii="Times New Roman" w:hAnsi="Times New Roman"/>
        </w:rPr>
        <w:t>ргоргиёиё). Первая из этих Форм преобладает в Пруссии, Бельгии, Ломбардии, Франции, вторая принадле</w:t>
        <w:softHyphen/>
        <w:t>жит преимущественно Англии. Обе явили блистательные результаты, в чем сознаются даже новейшие Английские экономисты, начинающие отказываться от прежнего своего исключительного пристрастия к большим владениям *)*, обе имеют свои выгоды и свои невыгоды. Выгода мел</w:t>
        <w:softHyphen/>
        <w:t>ких участков заключается преимущественно в том, что при этой Форме владения достигается высшая степень на</w:t>
        <w:softHyphen/>
        <w:t>пряжения личного труда, материального и умственного. Хо</w:t>
        <w:softHyphen/>
        <w:t>зяин работает лучше поденщика, и потому, чем больше в земледельческом классе встречается самостоятельных хозяев, тем живее идет работа, и тем равномернее распределяется в массе получаемая от неё прибыль. На</w:t>
        <w:softHyphen/>
        <w:t>оборот, невыгода заключается в невозможности положить предел дроблению земли, которое, наконец может дойти до таких крайностей, при которых земледелие упадает. Выгоды больших владений сводятся к возможности воз</w:t>
        <w:softHyphen/>
        <w:t>высить производительность почвы с значительным сбе</w:t>
        <w:softHyphen/>
        <w:t>режением труда, заменяемого огромными капиталами; за то земледелие при этих условиях принимает характер промышленного предприятия, которого барыши часто сосре</w:t>
        <w:softHyphen/>
        <w:t>доточиваются в весьма немногих руках.</w:t>
      </w:r>
    </w:p>
    <w:p>
      <w:pPr>
        <w:pStyle w:val="Normal"/>
        <w:ind w:firstLine="360"/>
        <w:jc w:val="both"/>
        <w:rPr>
          <w:rFonts w:ascii="Times New Roman" w:hAnsi="Times New Roman" w:cs="Times New Roman"/>
        </w:rPr>
      </w:pPr>
      <w:r>
        <w:rPr>
          <w:rFonts w:cs="Times New Roman" w:ascii="Times New Roman" w:hAnsi="Times New Roman"/>
        </w:rPr>
        <w:t>Порядок вещей, существующий в наших селах, за</w:t>
        <w:softHyphen/>
        <w:t>нимает как бы середину между этими двумя Формами. Все</w:t>
      </w:r>
    </w:p>
    <w:p>
      <w:pPr>
        <w:pStyle w:val="Normal"/>
        <w:ind w:firstLine="360"/>
        <w:jc w:val="both"/>
        <w:rPr>
          <w:rFonts w:ascii="Times New Roman" w:hAnsi="Times New Roman" w:cs="Times New Roman"/>
        </w:rPr>
      </w:pPr>
      <w:r>
        <w:rPr>
          <w:rFonts w:cs="Times New Roman" w:ascii="Times New Roman" w:hAnsi="Times New Roman"/>
        </w:rPr>
        <w:t>*) Эта перепева взгляда особенно ясво выразилась в сочинении лучшего вз современных Английских экономистов которого сочинение, вышедшее в 185И году, почитается в Англии последним словом народной экономи</w:t>
        <w:softHyphen/>
        <w:t xml:space="preserve">ческой школы. Смотри: </w:t>
      </w:r>
      <w:r>
        <w:rPr>
          <w:rFonts w:cs="Times New Roman" w:ascii="Times New Roman" w:hAnsi="Times New Roman"/>
          <w:lang w:val="la-VA" w:eastAsia="la-VA" w:bidi="la-VA"/>
        </w:rPr>
        <w:t xml:space="preserve">John Stuart Mill, Principes d’Economie Polilique etc. Chapitre IX, de la production eu </w:t>
      </w:r>
      <w:r>
        <w:rPr>
          <w:rFonts w:cs="Times New Roman" w:ascii="Times New Roman" w:hAnsi="Times New Roman"/>
        </w:rPr>
        <w:t xml:space="preserve">г </w:t>
      </w:r>
      <w:r>
        <w:rPr>
          <w:rFonts w:cs="Times New Roman" w:ascii="Times New Roman" w:hAnsi="Times New Roman"/>
          <w:lang w:val="la-VA" w:eastAsia="la-VA" w:bidi="la-VA"/>
        </w:rPr>
        <w:t>une grande dchelle et aur une dchelle restrinte. § 4.</w:t>
      </w:r>
    </w:p>
    <w:p>
      <w:pPr>
        <w:pStyle w:val="Normal"/>
        <w:jc w:val="both"/>
        <w:rPr>
          <w:rFonts w:ascii="Times New Roman" w:hAnsi="Times New Roman" w:cs="Times New Roman"/>
        </w:rPr>
      </w:pPr>
      <w:r>
        <w:rPr>
          <w:rFonts w:cs="Times New Roman" w:ascii="Times New Roman" w:hAnsi="Times New Roman"/>
        </w:rPr>
        <w:t>состоящее в мирском владении делится по тяглам. Это значит, что каждый хозяин получает долю в пашне, в лугах, в дровах, в строевом лесе, иногда в рыб</w:t>
        <w:softHyphen/>
        <w:t>ной ловле, соразмерную с его рабочими силами и потреб</w:t>
        <w:softHyphen/>
        <w:t>ностями. В каждом наделе отражается общее отношение всех рабочих сил и потребностей целого общества к совокупности состоящих в его распоряжении земель, уго</w:t>
        <w:softHyphen/>
        <w:t>дий и доходных статей разного рода. Итак, мирское владение и раздел по тяглам, возможный только при фтой Форме владения, устанавливает и обеспечивает пропорциональность рабочих сил и потребностей с количеством земли. Она не может достаться тому, кто неспособен ею пользоваться или ко</w:t>
        <w:softHyphen/>
        <w:t>му она ненужна; наоборот, тот, у кого есть средства, охота и потребность обработывать ее, не рискует остать</w:t>
        <w:softHyphen/>
        <w:t>ся без земли и не будет вынужден употребить большую часть своего капитала на приобретение права пользования участком, принадлежащим тому, кто сам им не поль</w:t>
        <w:softHyphen/>
        <w:t>зуется. Эта выгода довольно важная, на которую мало об</w:t>
        <w:softHyphen/>
        <w:t>ращают внимания.</w:t>
      </w:r>
    </w:p>
    <w:p>
      <w:pPr>
        <w:pStyle w:val="Normal"/>
        <w:ind w:firstLine="360"/>
        <w:jc w:val="both"/>
        <w:rPr>
          <w:rFonts w:ascii="Times New Roman" w:hAnsi="Times New Roman" w:cs="Times New Roman"/>
        </w:rPr>
      </w:pPr>
      <w:r>
        <w:rPr>
          <w:rFonts w:cs="Times New Roman" w:ascii="Times New Roman" w:hAnsi="Times New Roman"/>
        </w:rPr>
        <w:t>Далее, при мирском владении и тягловом разделе, пре</w:t>
        <w:softHyphen/>
        <w:t>дел дробления земли устанавливается сам собою. Средние наши губернии, Тульская, Рязанская, Пензенская, Курская, представляют тому живое доказательство. В част</w:t>
        <w:softHyphen/>
        <w:t>ных малоземельных имениях, где вся земля давно разо</w:t>
        <w:softHyphen/>
        <w:t>брана, где нет запасной, число тягол, которому соответ</w:t>
        <w:softHyphen/>
        <w:t>ствует равное число участков, не увеличивается, как бы ни наростало народонаселение. Можно встретить домк, состоящие из пяти женатых работников и несущие толь-' ко два или три тягла; здесь тягло уже утратило личный характер и получило значение недвижимого участка. Лиш</w:t>
        <w:softHyphen/>
        <w:t>ние, затягольные работники обращаются к другим про</w:t>
        <w:softHyphen/>
        <w:t>мыслам или нанимаются в работу на стороне, возвра</w:t>
        <w:softHyphen/>
        <w:t>щаясь домой на косовицу, а иногда и к уборке хлеба. Благоразумный предел дробления земли положен не по</w:t>
        <w:softHyphen/>
        <w:t>мещиками; он вышел из обычая и установился сам со</w:t>
        <w:softHyphen/>
        <w:t>бою в противность их выгодам: ибо очевидно, что для них было бы гораздо прибыльнее, не нарезывая крестья</w:t>
        <w:softHyphen/>
      </w:r>
    </w:p>
    <w:p>
      <w:pPr>
        <w:pStyle w:val="Normal"/>
        <w:jc w:val="both"/>
        <w:rPr>
          <w:rFonts w:ascii="Times New Roman" w:hAnsi="Times New Roman" w:cs="Times New Roman"/>
        </w:rPr>
      </w:pPr>
      <w:r>
        <w:rPr>
          <w:rFonts w:cs="Times New Roman" w:ascii="Times New Roman" w:hAnsi="Times New Roman"/>
        </w:rPr>
        <w:t>нам новой земли, допустить неограниченное нарощение тягол и, следовательно, иметь в своем распоряжении постоянно-возрастающее количество рук на барщине.</w:t>
      </w:r>
    </w:p>
    <w:p>
      <w:pPr>
        <w:pStyle w:val="Normal"/>
        <w:ind w:firstLine="360"/>
        <w:jc w:val="both"/>
        <w:rPr>
          <w:rFonts w:ascii="Times New Roman" w:hAnsi="Times New Roman" w:cs="Times New Roman"/>
        </w:rPr>
      </w:pPr>
      <w:r>
        <w:rPr>
          <w:rFonts w:cs="Times New Roman" w:ascii="Times New Roman" w:hAnsi="Times New Roman"/>
        </w:rPr>
        <w:t>При теперешней бедности наших сельских обществ, мы, конечно, не будем ожидать от них значительных хозяйственных улучшений, произведенных на счет об</w:t>
        <w:softHyphen/>
        <w:t>щественных капиталов; но мы и теперь можем встре</w:t>
        <w:softHyphen/>
        <w:t>тить на каждом шагу работы, производимые общими си</w:t>
        <w:softHyphen/>
        <w:t>лами, например, при рытье прудов, устройстве плотин ит. п., наймы на общий мирской счет, складчины разного рода и т. д. Все вти явления указывают нам, что, при более благоприятных условиях, когда увеличится народ</w:t>
        <w:softHyphen/>
        <w:t>ное богатство, значительные предприятия, требующие боль</w:t>
        <w:softHyphen/>
        <w:t>ших капиталов, не только не встретят препятствия в общинном владении, а, напротив, найдут в нем твер</w:t>
        <w:softHyphen/>
        <w:t>дую, издавна-подготовленную почву.</w:t>
      </w:r>
    </w:p>
    <w:p>
      <w:pPr>
        <w:pStyle w:val="Normal"/>
        <w:ind w:firstLine="360"/>
        <w:jc w:val="both"/>
        <w:rPr>
          <w:rFonts w:ascii="Times New Roman" w:hAnsi="Times New Roman" w:cs="Times New Roman"/>
        </w:rPr>
      </w:pPr>
      <w:r>
        <w:rPr>
          <w:rFonts w:cs="Times New Roman" w:ascii="Times New Roman" w:hAnsi="Times New Roman"/>
        </w:rPr>
        <w:t>Самое сильное возражение противников общинного на</w:t>
        <w:softHyphen/>
        <w:t>чала в сельском хозяйстве заключается в невыгодности частого передела полей. Отвергать этого безусловно нель</w:t>
        <w:softHyphen/>
        <w:t>зя, но должно сказать, что вред, отсюда происходящий, ча</w:t>
        <w:softHyphen/>
        <w:t>сто представляется в преувеличенном виде. Вопервых, мы не видим, чтобы боязнь подходящего передела парализировала труд; за два года и даже за год до срока, на поля вывозится такое же как и всегда количество удобрения, то-есть весь накопленный в течение года навоз, и земли ие хуже прежнего обработываются. Помещичьи поля, как известно, не переделяются; между тем, в общей сложно</w:t>
        <w:softHyphen/>
        <w:t>сти, не замечается разницы в урожаях с мирскими по</w:t>
        <w:softHyphen/>
        <w:t>лями. Вовторых, обычай срочного передела, как всякий живой, народный обычай, чрезвычайно упруг, и сроки, в продолжение которых поля оставляются в одних руках, всегда соразмеряются с количеством личного труда и рас</w:t>
        <w:softHyphen/>
        <w:t>ходов, требуемых местными условиями. Оттого в степ</w:t>
        <w:softHyphen/>
        <w:t>ных, Заволжских и Новороссийских имениях (где, при обилии земли, урожай зависит от продолжительности дан</w:t>
        <w:softHyphen/>
        <w:t>ного земле отдыха и от климатических условий гораздо более, чем от тщательности обработки или от удобре</w:t>
        <w:softHyphen/>
        <w:t>ния, которого вовсе не употребляют) поля переделяются</w:t>
      </w:r>
    </w:p>
    <w:p>
      <w:pPr>
        <w:pStyle w:val="Normal"/>
        <w:jc w:val="both"/>
        <w:rPr>
          <w:rFonts w:ascii="Times New Roman" w:hAnsi="Times New Roman" w:cs="Times New Roman"/>
        </w:rPr>
      </w:pPr>
      <w:r>
        <w:rPr>
          <w:rFonts w:cs="Times New Roman" w:ascii="Times New Roman" w:hAnsi="Times New Roman"/>
        </w:rPr>
        <w:t>ежегодно, и никто на это не ропщет. В средних и се</w:t>
        <w:softHyphen/>
        <w:t>верных губерниях, где все зависит от удобрения и тру</w:t>
        <w:softHyphen/>
        <w:t>да, переделы производятся через 9, 12 и более лет; ме</w:t>
        <w:softHyphen/>
        <w:t>стами, ближния, навозные нивы переделяются редко, а за</w:t>
        <w:softHyphen/>
        <w:t>польные, пресные гораздо чаще, огороды же вовсе изъяты из переделов. Итак, новый сам собою устанавливаю</w:t>
        <w:softHyphen/>
        <w:t>щийся обычай постепенно устраняет неудобства старого обычая.</w:t>
      </w:r>
    </w:p>
    <w:p>
      <w:pPr>
        <w:pStyle w:val="Normal"/>
        <w:ind w:firstLine="360"/>
        <w:jc w:val="both"/>
        <w:rPr>
          <w:rFonts w:ascii="Times New Roman" w:hAnsi="Times New Roman" w:cs="Times New Roman"/>
        </w:rPr>
      </w:pPr>
      <w:r>
        <w:rPr>
          <w:rFonts w:cs="Times New Roman" w:ascii="Times New Roman" w:hAnsi="Times New Roman"/>
        </w:rPr>
        <w:t>Наконец, желательно бы было, чтобы те, которые сове</w:t>
        <w:softHyphen/>
        <w:t>туют упразднить мирское владение й не благоприятствуют договорам с целыми обществами, сообразили на досуге, с какими страшными препятствиями встретилось бы правитель</w:t>
        <w:softHyphen/>
        <w:t>ство, еслиб оно вздумало последовать их совету. В на</w:t>
        <w:softHyphen/>
        <w:t>стоящее время каждый тяглец, в каждом поле владеет где тремя, где пятью и более участками*, каждый полу</w:t>
        <w:softHyphen/>
        <w:t>чает кусок в ближних к селению местах, куда удоб</w:t>
        <w:softHyphen/>
        <w:t>но вывозить удобрение, кусок или два в средине поля, остальные в дальнем конце; через вто каждый поль</w:t>
        <w:softHyphen/>
        <w:t>зуется одинаковыми со всеми соседями выгодами по отно</w:t>
        <w:softHyphen/>
        <w:t>шению к качеству почвы и к расстоянию полей от усадьб. Но естественно, что, с прекращением мирского владения, нельзя удержать фтот порядок. Вместо клочков земли в 10 или 12 местах, каждому хозяину придется при</w:t>
        <w:softHyphen/>
        <w:t>резать всю пашню к одному месту, а для этого необхо</w:t>
        <w:softHyphen/>
        <w:t>димо разбить и перестроить все деревни и перере</w:t>
        <w:softHyphen/>
        <w:t>зать все поля. Легко ли вто сделать? Но хотя бы даже и нашлись на то охотники и средства, каким образом урав</w:t>
        <w:softHyphen/>
        <w:t>нять крестьян и избежать, чтобы не достались некоторым все лучшие, навозные земли, другим одни запольные, не</w:t>
        <w:softHyphen/>
        <w:t>удобные и солонцоватые? Очевидно, этой задачи не разре</w:t>
        <w:softHyphen/>
        <w:t>шит никакой топограф, и если теперь шумны бывают сходки, собирающиеся для уравнительного передела, то ка</w:t>
        <w:softHyphen/>
        <w:t>кой же страшный ропот поднялся бы со всех концев России на вводителей личного владения!</w:t>
      </w:r>
    </w:p>
    <w:p>
      <w:pPr>
        <w:pStyle w:val="Normal"/>
        <w:ind w:firstLine="360"/>
        <w:jc w:val="both"/>
        <w:rPr>
          <w:rFonts w:ascii="Times New Roman" w:hAnsi="Times New Roman" w:cs="Times New Roman"/>
        </w:rPr>
      </w:pPr>
      <w:r>
        <w:rPr>
          <w:rFonts w:cs="Times New Roman" w:ascii="Times New Roman" w:hAnsi="Times New Roman"/>
        </w:rPr>
        <w:t>Можно не благоволить к общине и мирскому владению, можно вздыхать по другим Формам сельского быта, как можно вздыхать по лучшем климате, предпочитать АнглоСаксонский характер Русскому или язык Итальянский на-</w:t>
      </w:r>
    </w:p>
    <w:p>
      <w:pPr>
        <w:pStyle w:val="Normal"/>
        <w:jc w:val="both"/>
        <w:rPr>
          <w:rFonts w:ascii="Times New Roman" w:hAnsi="Times New Roman" w:cs="Times New Roman"/>
        </w:rPr>
      </w:pPr>
      <w:r>
        <w:rPr>
          <w:rFonts w:cs="Times New Roman" w:ascii="Times New Roman" w:hAnsi="Times New Roman"/>
        </w:rPr>
        <w:t>тему; но в законодательных вопросах нет места для личных мнений и вкусов: сельская община есть «акт первостепенный, самородный и бытовой. Возражать на не</w:t>
        <w:softHyphen/>
        <w:t>го было бы также бесполезно, как спорить против кли</w:t>
        <w:softHyphen/>
        <w:t xml:space="preserve">мата, языка или </w:t>
      </w:r>
      <w:r>
        <w:rPr>
          <w:rFonts w:cs="Times New Roman" w:ascii="Times New Roman" w:hAnsi="Times New Roman"/>
          <w:smallCaps/>
        </w:rPr>
        <w:t>физиономии</w:t>
      </w:r>
      <w:r>
        <w:rPr>
          <w:rFonts w:cs="Times New Roman" w:ascii="Times New Roman" w:hAnsi="Times New Roman"/>
        </w:rPr>
        <w:t xml:space="preserve"> народа. Его надобно просто признать.</w:t>
      </w:r>
    </w:p>
    <w:p>
      <w:pPr>
        <w:pStyle w:val="Normal"/>
        <w:ind w:firstLine="360"/>
        <w:jc w:val="both"/>
        <w:rPr>
          <w:rFonts w:ascii="Times New Roman" w:hAnsi="Times New Roman" w:cs="Times New Roman"/>
        </w:rPr>
      </w:pPr>
      <w:r>
        <w:rPr>
          <w:rFonts w:cs="Times New Roman" w:ascii="Times New Roman" w:hAnsi="Times New Roman"/>
        </w:rPr>
        <w:t>Какая предназначена ему дальнейшая судьба, разовьется ли он в целый ряд новых, небывалых явлений или исчезнет и уступит место одной из Форм личного вла</w:t>
        <w:softHyphen/>
        <w:t>дения-мы не знаем и вовсе не призваны решать; мы мо</w:t>
        <w:softHyphen/>
        <w:t>жем только сказать, что мирское владение, если того потребует естественный ход фкономического раз</w:t>
        <w:softHyphen/>
        <w:t>вития, легко перейдет в личное; удерживая общи</w:t>
        <w:softHyphen/>
        <w:t>ну теперь, как Факт существующий, мы не свя</w:t>
        <w:softHyphen/>
        <w:t>зываем нисколько будущего. Но если мы легко</w:t>
        <w:softHyphen/>
        <w:t>мысленно потрясем ее и самовольно введем в нее разъедающую стихию личного владения, то мы навсегда убьем сельскую общину; ибо раз рас</w:t>
        <w:softHyphen/>
        <w:t>павшись на единицы, она уже никогда не сомкнется опять в одно целое.</w:t>
      </w:r>
    </w:p>
    <w:p>
      <w:pPr>
        <w:pStyle w:val="Normal"/>
        <w:ind w:firstLine="360"/>
        <w:jc w:val="both"/>
        <w:rPr>
          <w:rFonts w:ascii="Times New Roman" w:hAnsi="Times New Roman" w:cs="Times New Roman"/>
        </w:rPr>
      </w:pPr>
      <w:r>
        <w:rPr>
          <w:rFonts w:cs="Times New Roman" w:ascii="Times New Roman" w:hAnsi="Times New Roman"/>
        </w:rPr>
        <w:t>Разумный консерватизм требует, чтобы мы воздержа</w:t>
        <w:softHyphen/>
        <w:t>лись от преждевременного перенесения вопроса о владе</w:t>
        <w:softHyphen/>
        <w:t>нии землею из области народного обычая в область зако</w:t>
        <w:softHyphen/>
        <w:t>нодательства и администрации.</w:t>
      </w:r>
    </w:p>
    <w:p>
      <w:pPr>
        <w:pStyle w:val="Normal"/>
        <w:numPr>
          <w:ilvl w:val="0"/>
          <w:numId w:val="0"/>
        </w:numPr>
        <w:jc w:val="both"/>
        <w:outlineLvl w:val="2"/>
        <w:rPr>
          <w:rFonts w:ascii="Times New Roman" w:hAnsi="Times New Roman" w:cs="Times New Roman"/>
        </w:rPr>
      </w:pPr>
      <w:bookmarkStart w:id="6" w:name="bookmark10"/>
      <w:r>
        <w:rPr>
          <w:rFonts w:cs="Times New Roman" w:ascii="Times New Roman" w:hAnsi="Times New Roman"/>
        </w:rPr>
        <w:t>III.</w:t>
      </w:r>
      <w:bookmarkEnd w:id="6"/>
    </w:p>
    <w:p>
      <w:pPr>
        <w:pStyle w:val="Normal"/>
        <w:jc w:val="both"/>
        <w:rPr>
          <w:rFonts w:ascii="Times New Roman" w:hAnsi="Times New Roman" w:cs="Times New Roman"/>
        </w:rPr>
      </w:pPr>
      <w:r>
        <w:rPr>
          <w:rFonts w:cs="Times New Roman" w:ascii="Times New Roman" w:hAnsi="Times New Roman"/>
        </w:rPr>
        <w:t>Можно ли допустить срочные договоры?</w:t>
      </w:r>
    </w:p>
    <w:p>
      <w:pPr>
        <w:pStyle w:val="Normal"/>
        <w:ind w:firstLine="360"/>
        <w:jc w:val="both"/>
        <w:rPr>
          <w:rFonts w:ascii="Times New Roman" w:hAnsi="Times New Roman" w:cs="Times New Roman"/>
        </w:rPr>
      </w:pPr>
      <w:r>
        <w:rPr>
          <w:rFonts w:cs="Times New Roman" w:ascii="Times New Roman" w:hAnsi="Times New Roman"/>
        </w:rPr>
        <w:t>Утвердилось мнение, что одною из причин безуспеш</w:t>
        <w:softHyphen/>
        <w:t>ности закона о обязанных крестьянах была статья (вошед</w:t>
        <w:softHyphen/>
        <w:t>шая в Свод Законов т. IX, ст. 912), постановляющая, что договоры сохраняются навсегда ненарушимо и что изменения в них не иначе могут быть допускаемы, как с обоюдного согласия. бессрочность договоров кажется многим противною существу всякого частного обязатель</w:t>
        <w:softHyphen/>
        <w:t>ства, а недопущение в них изменений по требованию од</w:t>
        <w:softHyphen/>
        <w:t>ной стороны - крайне невыгодным для помещиков.</w:t>
      </w:r>
    </w:p>
    <w:p>
      <w:pPr>
        <w:pStyle w:val="Normal"/>
        <w:ind w:firstLine="360"/>
        <w:jc w:val="both"/>
        <w:rPr>
          <w:rFonts w:ascii="Times New Roman" w:hAnsi="Times New Roman" w:cs="Times New Roman"/>
        </w:rPr>
      </w:pPr>
      <w:r>
        <w:rPr>
          <w:rFonts w:cs="Times New Roman" w:ascii="Times New Roman" w:hAnsi="Times New Roman"/>
        </w:rPr>
        <w:t>Это мнение тесно связано с общим понятием о свой</w:t>
        <w:softHyphen/>
        <w:t>стве наших поземельных отношений. Если не признавать права крестьян на землю и смотреть на них, как на постояльцев, занимающих чужую квартиру, то договор их с вотчинником не может быть ничем иным, как только частною сделкою; вопрос об установлении право</w:t>
        <w:softHyphen/>
        <w:t>мерных отношений между помещиками и крестьянами пере</w:t>
        <w:softHyphen/>
        <w:t>носится в область гражданского права, и с этой точки зрения, конечно, нельзя допустить бессрочного договора, ни отказать каждой из сторон в праве от него отступиться.</w:t>
      </w:r>
    </w:p>
    <w:p>
      <w:pPr>
        <w:pStyle w:val="Normal"/>
        <w:ind w:firstLine="360"/>
        <w:jc w:val="both"/>
        <w:rPr>
          <w:rFonts w:ascii="Times New Roman" w:hAnsi="Times New Roman" w:cs="Times New Roman"/>
        </w:rPr>
      </w:pPr>
      <w:r>
        <w:rPr>
          <w:rFonts w:cs="Times New Roman" w:ascii="Times New Roman" w:hAnsi="Times New Roman"/>
        </w:rPr>
        <w:t>В особой записке под № И-м *) мы старались доказать ошибочность фтого взгляда. Здесь повторим только общий из неё вывод в применении к настоящему вопросу: крестьяне имеют на землю историческое право владения, окончательно утвержденное за ними прикреплением их к земле; договор нужен не для того, чтобы даровать им фто право, а для установления твердых отношений его к новейшему, но равно бесспорному праву вотчинной соб</w:t>
        <w:softHyphen/>
        <w:t>ственности. Эти два права составляют неотъемлемую при</w:t>
        <w:softHyphen/>
        <w:t>надлежность двух сословий (поместного дворянства и кре</w:t>
        <w:softHyphen/>
        <w:t>постных крестьян), жизненное условие их бытия, и пото</w:t>
        <w:softHyphen/>
        <w:t>му экономический вопрос о разграничении двух истори</w:t>
        <w:softHyphen/>
        <w:t>ческих прав на землю восходит сам собою на степень государственного вопроса об установлении отношений меж</w:t>
        <w:softHyphen/>
        <w:t>ду двумя сословиями. Правительство может дозволить за</w:t>
        <w:softHyphen/>
        <w:t>интересованным сторонам изыскание способа к обоюд</w:t>
        <w:softHyphen/>
        <w:t>ному их соглашению, и дай Бог, чтоб они нашли его; но оно не может предоставить на их волю вступить во взаимное обязательство или разойтись. Тем или другим способом, полюбовною ли сделкою или законодательным актом, взаимные права и отношения сторон должны не</w:t>
        <w:softHyphen/>
        <w:t>пременно быть установлены; ибо стороны разойтись не мо</w:t>
        <w:softHyphen/>
        <w:t>гут без утраты целым сословием, а может быть и обоими, самого существенного условия их крепости и само</w:t>
        <w:softHyphen/>
        <w:t>бытности. Договор в атом случае только по происхож</w:t>
        <w:softHyphen/>
        <w:t>дению и по Форме своей носит характер частной сделки, а по существу своему ето - акт законодательный. С вто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и. стр. Ш-162.</w:t>
      </w:r>
    </w:p>
    <w:p>
      <w:pPr>
        <w:pStyle w:val="Normal"/>
        <w:jc w:val="both"/>
        <w:rPr>
          <w:rFonts w:ascii="Times New Roman" w:hAnsi="Times New Roman" w:cs="Times New Roman"/>
        </w:rPr>
      </w:pPr>
      <w:r>
        <w:rPr>
          <w:rFonts w:cs="Times New Roman" w:ascii="Times New Roman" w:hAnsi="Times New Roman"/>
        </w:rPr>
        <w:t>точки зрения, бессрочность и ненарушимость его вполне оправдывается; но для тех, которым право крестьян на землю кажется сомнительным, можно привести другие до</w:t>
        <w:softHyphen/>
        <w:t>воды и доказать вопервых, что бессрочность и ненару</w:t>
        <w:softHyphen/>
        <w:t>шимость договоров отнюдь не есть нововведение, а согла</w:t>
        <w:softHyphen/>
        <w:t>суется вполне с духом действующих законов; вовторых, что этим нисколько не нарушается справедливость, и втретьих, что допущение противного повело бы к яв</w:t>
        <w:softHyphen/>
        <w:t>ному ущербу для крестьян.</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1.</w:t>
        <w:tab/>
        <w:t>Статья 965 т. IX Св. Зак. обязывает крестьян ра</w:t>
        <w:softHyphen/>
        <w:t>ботать три дня в неделю на своего помещика. Этот за</w:t>
        <w:softHyphen/>
        <w:t>кон неясен, неполон, недостаточен; все это неоспори</w:t>
        <w:softHyphen/>
        <w:t>мо, но не лишает его существенной важности. Он со</w:t>
        <w:softHyphen/>
        <w:t>держит в себе как бы в зародыше целый свод вза</w:t>
        <w:softHyphen/>
        <w:t>имных обязанностей и отношений помещиков к кресть</w:t>
        <w:softHyphen/>
        <w:t>янам и носит характер бессрочного, ненарушимого постановления. Пополнив и пояснив его, мы получили бы именно то, чтб должно составлять содержание договоров; единственная ныне действующая статья заменилась бы ря</w:t>
        <w:softHyphen/>
        <w:t>дом статей ненарушимых же и бессрочных, как и ос</w:t>
        <w:softHyphen/>
        <w:t>новная статья, из которой они развиты. Вакенбухи, бо</w:t>
        <w:softHyphen/>
        <w:t>лее столетия действовавшие в Остзейском крае, инвен</w:t>
        <w:softHyphen/>
        <w:t>тарные правила, ныне действующие в наших Западных губерниях, имеют тот же характер бессрочности и не</w:t>
        <w:softHyphen/>
        <w:t>нарушимости, а по содержанию это теже договоры с тою разницею, что главное участие в составлении их принад</w:t>
        <w:softHyphen/>
        <w:t>лежало правительству.</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2.</w:t>
        <w:tab/>
        <w:t>Еслибы, вместо ныне принятой системы постепенного упразднения крепостных отношений посредством догово</w:t>
        <w:softHyphen/>
        <w:t>ров и частных постановлений, ограничивающих произ</w:t>
        <w:softHyphen/>
        <w:t>вол душевладельцев, правительство признало возмож</w:t>
        <w:softHyphen/>
        <w:t>ным развести окончательно помещиков с крестьянами выкупом у первых мирской земли, то, конечно, никто бы не стал оспоривать справедливости такой меры. Привести ее в исполнение можно бы было единовременною выдачею помещику денежной суммы, равной стоимости отходящей от него земли или капитализированного дохода, получае</w:t>
        <w:softHyphen/>
        <w:t>мого им в виде оброка, барщины, разного рода сборов;</w:t>
      </w:r>
    </w:p>
    <w:p>
      <w:pPr>
        <w:pStyle w:val="Normal"/>
        <w:jc w:val="both"/>
        <w:rPr>
          <w:rFonts w:ascii="Times New Roman" w:hAnsi="Times New Roman" w:cs="Times New Roman"/>
        </w:rPr>
      </w:pPr>
      <w:r>
        <w:rPr>
          <w:rFonts w:cs="Times New Roman" w:ascii="Times New Roman" w:hAnsi="Times New Roman"/>
        </w:rPr>
        <w:t>можно бы было также вместо денежного капитала возна</w:t>
        <w:softHyphen/>
        <w:t>градить помещиков посредством кредитных билетов, неподлежащих обмену на звонкую монету, но дающих определенный единожды навсегда процент, иными слова</w:t>
        <w:softHyphen/>
        <w:t>ми приносящих постоянный, непрерывный и неизменный денежный доход. В втом случае процент есть тот же бессрочный, ненарушимый оброк, выплачиваемый крестья</w:t>
        <w:softHyphen/>
        <w:t>нами и получаемый помещиками, только не из первых рук, а через посредство банка. Такими кредитными би</w:t>
        <w:softHyphen/>
        <w:t xml:space="preserve">летами </w:t>
      </w:r>
      <w:r>
        <w:rPr>
          <w:rFonts w:cs="Times New Roman" w:ascii="Times New Roman" w:hAnsi="Times New Roman"/>
          <w:lang w:val="la-VA" w:eastAsia="la-VA" w:bidi="la-VA"/>
        </w:rPr>
        <w:t xml:space="preserve">(Rentenbriefe) </w:t>
      </w:r>
      <w:r>
        <w:rPr>
          <w:rFonts w:cs="Times New Roman" w:ascii="Times New Roman" w:hAnsi="Times New Roman"/>
        </w:rPr>
        <w:t>выкуплены были в Пруссии и выку</w:t>
        <w:softHyphen/>
        <w:t xml:space="preserve">паются теперь в </w:t>
      </w:r>
      <w:r>
        <w:rPr>
          <w:rFonts w:cs="Times New Roman" w:ascii="Times New Roman" w:hAnsi="Times New Roman"/>
          <w:smallCaps/>
        </w:rPr>
        <w:t>Лифляндии</w:t>
      </w:r>
      <w:r>
        <w:rPr>
          <w:rFonts w:cs="Times New Roman" w:ascii="Times New Roman" w:hAnsi="Times New Roman"/>
        </w:rPr>
        <w:t xml:space="preserve"> повинности крестьян и зем</w:t>
        <w:softHyphen/>
        <w:t>ли, им предоставленные; но очевидно, что, предпринимая подобную операцию, справедливость которой не подлежит сомнению, правительство или кредитное учреждение, возна</w:t>
        <w:softHyphen/>
        <w:t>граждающее помещиков бессрочным и ненарушимым доходом за упраздняемые крестьянские повинности, рассматривает самые фти повинности как совокупность обя</w:t>
        <w:softHyphen/>
        <w:t>занностей также бессрочных и ненарушимых или еди</w:t>
        <w:softHyphen/>
        <w:t>ножды навсегда определенных. К таковому определению необходимо приступить теперь, иначе мы не будем иметь твердых данных для исчисления суммы, потребной на вы</w:t>
        <w:softHyphen/>
        <w:t>куп, когда наши Финансовые средства позволят присту</w:t>
        <w:softHyphen/>
        <w:t>пить к втой операции.</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3.</w:t>
        <w:tab/>
        <w:t>Наконец, правительство не может допустить дого</w:t>
        <w:softHyphen/>
        <w:t>воров срочных, подлежащих изменению или уничтоже</w:t>
        <w:softHyphen/>
        <w:t>нию по требованию одной стороны, потому что оно при</w:t>
        <w:softHyphen/>
        <w:t>несло бы в жертву выгодам помещиков благосостояние крестьян, заботливое охранение коего лежит на его от</w:t>
        <w:softHyphen/>
        <w:t>ветственности. По естественному ходу вещей, народонасе</w:t>
        <w:softHyphen/>
        <w:t>ление возрастает, тогда как количество земли не прибы</w:t>
        <w:softHyphen/>
        <w:t>вает; запрос на землю усиливается, ценность её возвы</w:t>
        <w:softHyphen/>
        <w:t>шается не только по причине увеличения числа съемщи</w:t>
        <w:softHyphen/>
        <w:t>ков, а еще потому, что при правильном хозяйстве, труд земледельца и капитал, в землю положенный в виде удобрения, усиливает её производительность; поэтому рен</w:t>
        <w:softHyphen/>
        <w:t>та, получаемая землевладельцем, возвышается на счет дохода, получаемого съемщиком или задельной платы бат</w:t>
        <w:softHyphen/>
        <w:t>рака. Мы не отрицаем, что ущерб, имеющий отсюда про</w:t>
        <w:softHyphen/>
      </w:r>
    </w:p>
    <w:p>
      <w:pPr>
        <w:pStyle w:val="Normal"/>
        <w:jc w:val="both"/>
        <w:rPr>
          <w:rFonts w:ascii="Times New Roman" w:hAnsi="Times New Roman" w:cs="Times New Roman"/>
        </w:rPr>
      </w:pPr>
      <w:r>
        <w:rPr>
          <w:rFonts w:cs="Times New Roman" w:ascii="Times New Roman" w:hAnsi="Times New Roman"/>
        </w:rPr>
        <w:t>изойти для поселян, часто и надолго вознаграждается дру</w:t>
        <w:softHyphen/>
        <w:t>гими, благоприятными для них условиями, например силь</w:t>
        <w:softHyphen/>
        <w:t>ным развитием промышленности, обращением под паш* ню запасных или пустопорожних земель и т.п.; но здесь идет дело не о ближайшем только к нам времени, во</w:t>
        <w:softHyphen/>
        <w:t>прос касается отдаленной будущности. Хотя бы даже до</w:t>
        <w:softHyphen/>
        <w:t>пущение срочных сделок и не могло повести за собою немедленнного и повсеместно-ощутительного ущерба для поселян, нет сомнения, что в некоторых местностях, и именно в самых хлебородных, он обнаружился бы довольно скоро, и потому правительство обязано преду</w:t>
        <w:softHyphen/>
        <w:t xml:space="preserve">предить его. Мы видели тому разительный пример в </w:t>
      </w:r>
      <w:r>
        <w:rPr>
          <w:rFonts w:cs="Times New Roman" w:ascii="Times New Roman" w:hAnsi="Times New Roman"/>
          <w:smallCaps/>
        </w:rPr>
        <w:t>Лиф</w:t>
      </w:r>
      <w:r>
        <w:rPr>
          <w:rFonts w:cs="Times New Roman" w:ascii="Times New Roman" w:hAnsi="Times New Roman"/>
        </w:rPr>
        <w:t>ляндии. По одностороннему ходатайству помещиков пра</w:t>
        <w:softHyphen/>
        <w:t>вительство в начале нынешнего столетия даровало кресть</w:t>
        <w:softHyphen/>
        <w:t>янам личную свободу; с тем вместе оно отменило вакенбухи, в силу которых крестьяне за исправление опре</w:t>
        <w:softHyphen/>
        <w:t>деленных и неизменных повинностей пользовались не</w:t>
        <w:softHyphen/>
        <w:t>нарушимым правом на свои участки; определение усло</w:t>
        <w:softHyphen/>
        <w:t>вий найма земель предоставлено было обоюдному соглаше</w:t>
        <w:softHyphen/>
        <w:t>нию, которое облекалось в Форму срочных контрактов. Что же из этого последовало? Не прошло 20 лет, как сельское сословие начало приходить в упадок; помещики, по истечении сроков первых, заключенных по освобож</w:t>
        <w:softHyphen/>
        <w:t>дении крестьян, контрактов, запросили за лучшие кресть</w:t>
        <w:softHyphen/>
        <w:t xml:space="preserve">янские участки столь высокие цены, что содержатели их вынуждены были от них отказаться и перейти на худшие места; им отвели болота или кустовые земли </w:t>
      </w:r>
      <w:r>
        <w:rPr>
          <w:rFonts w:cs="Times New Roman" w:ascii="Times New Roman" w:hAnsi="Times New Roman"/>
          <w:lang w:val="la-VA" w:eastAsia="la-VA" w:bidi="la-VA"/>
        </w:rPr>
        <w:t xml:space="preserve">(Buschland), </w:t>
      </w:r>
      <w:r>
        <w:rPr>
          <w:rFonts w:cs="Times New Roman" w:ascii="Times New Roman" w:hAnsi="Times New Roman"/>
        </w:rPr>
        <w:t>а удобренные, плодородные участки помещики ввели в состав своих полей. Понятно, что повторение этой опе</w:t>
        <w:softHyphen/>
        <w:t>рации в другой и в третий раз разорило крестьян, от</w:t>
        <w:softHyphen/>
        <w:t>било у них охоту к труду и породило между ними вол</w:t>
        <w:softHyphen/>
        <w:t>нение. Есть ли повод опасаться тех же последствий в России? На этот вопрос можно отвечать Фактом. Еже</w:t>
        <w:softHyphen/>
        <w:t>годно слышим мы в Тульской и в Рязанской губерни</w:t>
        <w:softHyphen/>
        <w:t>ях, что продавцы небольших имений запрашивают выс</w:t>
        <w:softHyphen/>
        <w:t>шую цену за десятину, когда земля продается без припи</w:t>
        <w:softHyphen/>
        <w:t>санных к ней душ (т. е. с обязательством для про</w:t>
        <w:softHyphen/>
        <w:t>давца предварительно сбыть крестьян на своз) и дела*</w:t>
      </w:r>
    </w:p>
    <w:p>
      <w:pPr>
        <w:pStyle w:val="Normal"/>
        <w:jc w:val="both"/>
        <w:rPr>
          <w:rFonts w:ascii="Times New Roman" w:hAnsi="Times New Roman" w:cs="Times New Roman"/>
        </w:rPr>
      </w:pPr>
      <w:r>
        <w:rPr>
          <w:rFonts w:cs="Times New Roman" w:ascii="Times New Roman" w:hAnsi="Times New Roman"/>
        </w:rPr>
        <w:t>ют сбавку, если покупщик берет землю с водворенны</w:t>
        <w:softHyphen/>
        <w:t>ми на ней крестьянами.</w:t>
      </w:r>
    </w:p>
    <w:p>
      <w:pPr>
        <w:pStyle w:val="Normal"/>
        <w:ind w:firstLine="360"/>
        <w:jc w:val="both"/>
        <w:rPr>
          <w:rFonts w:ascii="Times New Roman" w:hAnsi="Times New Roman" w:cs="Times New Roman"/>
        </w:rPr>
      </w:pPr>
      <w:r>
        <w:rPr>
          <w:rFonts w:cs="Times New Roman" w:ascii="Times New Roman" w:hAnsi="Times New Roman"/>
        </w:rPr>
        <w:t>Наконец, чего опасаться, если в силу бессрочных до</w:t>
        <w:softHyphen/>
        <w:t>говоров или обязательных положений, введенных зако</w:t>
        <w:softHyphen/>
        <w:t>нодательным порядком, земля, состоящая ныне в поль</w:t>
        <w:softHyphen/>
        <w:t>зовании крестьян, будет за ними утверждена неотъемле</w:t>
        <w:softHyphen/>
        <w:t>мо? Неужели не достанет простора для ожидаемого неко</w:t>
        <w:softHyphen/>
        <w:t>торыми развития Фермерства, или помещикам негде будет завести вольнонаемные запашки? Вспомним, что в общей сложности частных имений, мирская земля, конечно, состав</w:t>
        <w:softHyphen/>
        <w:t>ляет меньшую половину всех дач; ибо к господской земле, кроме пашни, обработываемой барщиною, причис</w:t>
        <w:softHyphen/>
        <w:t>ляются еще залежи, степи, запасные земли, пустоши, ле</w:t>
        <w:softHyphen/>
        <w:t>са и разного рода угодья.</w:t>
      </w:r>
    </w:p>
    <w:p>
      <w:pPr>
        <w:pStyle w:val="Normal"/>
        <w:jc w:val="both"/>
        <w:rPr>
          <w:rFonts w:ascii="Times New Roman" w:hAnsi="Times New Roman" w:cs="Times New Roman"/>
        </w:rPr>
      </w:pP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Проэкт указа о полюбовных сделках между помещиками и приписанными к их имениям крепостными людьми *).</w:t>
      </w:r>
    </w:p>
    <w:p>
      <w:pPr>
        <w:pStyle w:val="Normal"/>
        <w:ind w:firstLine="360"/>
        <w:jc w:val="both"/>
        <w:rPr>
          <w:rFonts w:ascii="Times New Roman" w:hAnsi="Times New Roman" w:cs="Times New Roman"/>
        </w:rPr>
      </w:pPr>
      <w:r>
        <w:rPr>
          <w:rFonts w:cs="Times New Roman" w:ascii="Times New Roman" w:hAnsi="Times New Roman"/>
        </w:rPr>
        <w:t>Прикрепление крестьян к земле, в свое время неиз</w:t>
        <w:softHyphen/>
        <w:t>бежное, как единственное средство восстановить поколеб</w:t>
        <w:softHyphen/>
        <w:t>ленную оседлость и обеспечить исправление государствен</w:t>
        <w:softHyphen/>
        <w:t>ных повинностей, впоследствии, под влиянием многораз</w:t>
        <w:softHyphen/>
        <w:t>личных обстоятельств, поставило сельское народонаселе</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заседании 18 Августа 1831 г. Комитет, как сказано выше (см. примеч. на стр. 145), постановил, что в первый, приготовительный пери</w:t>
        <w:softHyphen/>
        <w:t>од следует открыть помещикам все способы и возможность увольнять крестьян по взаимным с ними соглашениям. В развитие этого постанов</w:t>
        <w:softHyphen/>
        <w:t>ления, Комитет положил: „1) Не отменяя законов о свободных хлебо</w:t>
        <w:softHyphen/>
        <w:t>пашцах и обязанных крестьянах, предоставить каждому помещику, же</w:t>
        <w:softHyphen/>
        <w:t>лающему отпустить своих крестьян на волю целыми селениями или частя</w:t>
        <w:softHyphen/>
        <w:t>ми селений, заключать с крестьянами условия по обоюдному их соглаше</w:t>
        <w:softHyphen/>
        <w:t>нию, не стесняясь правилами, в означенных двух законах предпнеавными, и условия сии представлять через предводителей дворянства и губер</w:t>
        <w:softHyphen/>
        <w:t>наторов в Министерство Внутренних Дел. 2) При составлении сих условий, принять за правило: а) чтобы крестьянам была оставляема осед</w:t>
        <w:softHyphen/>
        <w:t>лость; б) в условиях были обеспечены способы как для существования увольняемых крестьян, так и для выполнения тех обязанностей, кож будут ими приняты перед помещиками; в) была также обеспечена уплата</w:t>
      </w:r>
    </w:p>
    <w:p>
      <w:pPr>
        <w:pStyle w:val="Normal"/>
        <w:jc w:val="both"/>
        <w:rPr>
          <w:rFonts w:ascii="Times New Roman" w:hAnsi="Times New Roman" w:cs="Times New Roman"/>
        </w:rPr>
      </w:pPr>
      <w:r>
        <w:rPr>
          <w:rFonts w:cs="Times New Roman" w:ascii="Times New Roman" w:hAnsi="Times New Roman"/>
        </w:rPr>
        <w:t>ние в прямую личную зависимость от землевладельцев и создало между ними совокупность отношений, большею частью непредусмотренных и только допущенных зако</w:t>
        <w:softHyphen/>
        <w:t xml:space="preserve">нодательством. В начале </w:t>
      </w:r>
      <w:r>
        <w:rPr>
          <w:rFonts w:cs="Times New Roman" w:ascii="Times New Roman" w:hAnsi="Times New Roman"/>
          <w:lang w:val="la-VA" w:eastAsia="la-VA" w:bidi="la-VA"/>
        </w:rPr>
        <w:t xml:space="preserve">XYIII </w:t>
      </w:r>
      <w:r>
        <w:rPr>
          <w:rFonts w:cs="Times New Roman" w:ascii="Times New Roman" w:hAnsi="Times New Roman"/>
        </w:rPr>
        <w:t>века крепостное право достигло окончательного предела своего развития, и с то</w:t>
        <w:softHyphen/>
        <w:t>го же времени обнаружилось в высшем правительстве стремление, порою ослабевавшее, но никогда не прекращав</w:t>
        <w:softHyphen/>
        <w:t>шееся, к постепенному его смягчению. Ряд законодатель</w:t>
        <w:softHyphen/>
        <w:t>ных мер, разновременно изданных в царствования Пет</w:t>
        <w:softHyphen/>
        <w:t>ра I, Екатерины II, Павла I, Александра I и в Бозе по</w:t>
        <w:softHyphen/>
        <w:t>чившего родителя нашего, являет троякую цель: преду</w:t>
        <w:softHyphen/>
        <w:t>предить злоупотребления помещичьей власти, облегчить лич</w:t>
        <w:softHyphen/>
        <w:t>ное увольнение крепостных людей, непользующихся зем</w:t>
        <w:softHyphen/>
        <w:t>лею, и, наконец, положить начало к постепенному пере</w:t>
        <w:softHyphen/>
        <w:t>ходу из отношений, основанных на крепостной зависи</w:t>
        <w:softHyphen/>
        <w:t>мости, к отношениям правомерным посредством добро</w:t>
        <w:softHyphen/>
        <w:t>вольных соглашений между землевладельцами и водворен</w:t>
        <w:softHyphen/>
        <w:t>ными в их имениях крестьянами, с упрочением осед</w:t>
        <w:softHyphen/>
        <w:t>лости земледельческого класса. Мысль сия выражена в двух законоположениях: о вольных хлебопашцах и о обязанных крестьянах. При обнародовании их, прави</w:t>
        <w:softHyphen/>
        <w:t>тельство имело в виду избежать всякого внезапного по</w:t>
        <w:softHyphen/>
        <w:t>трясения в сложном и на давнем обычае основанном порядке вещей; оно не захотело прибегать к обязатель</w:t>
        <w:softHyphen/>
        <w:t>ным предписаниям, в твердой уверенности, что добро</w:t>
        <w:softHyphen/>
        <w:t>вольные соглашения, связывая совесть договаривающихся</w:t>
      </w:r>
    </w:p>
    <w:p>
      <w:pPr>
        <w:pStyle w:val="Normal"/>
        <w:jc w:val="both"/>
        <w:rPr>
          <w:rFonts w:ascii="Times New Roman" w:hAnsi="Times New Roman" w:cs="Times New Roman"/>
        </w:rPr>
      </w:pPr>
      <w:r>
        <w:rPr>
          <w:rFonts w:cs="Times New Roman" w:ascii="Times New Roman" w:hAnsi="Times New Roman"/>
        </w:rPr>
        <w:t>податей и денежных сборов с переложением их на всю вообще землю, как отделяемую крестьянам, так и оставляемую во владении помещи</w:t>
        <w:softHyphen/>
        <w:t>ков. Затем все натуральные повинности должны быть отправляемы крестья</w:t>
        <w:softHyphen/>
        <w:t xml:space="preserve">нами. </w:t>
      </w:r>
      <w:r>
        <w:rPr>
          <w:rFonts w:cs="Times New Roman" w:ascii="Times New Roman" w:hAnsi="Times New Roman"/>
          <w:lang w:val="la-VA" w:eastAsia="la-VA" w:bidi="la-VA"/>
        </w:rPr>
        <w:t xml:space="preserve">S) </w:t>
      </w:r>
      <w:r>
        <w:rPr>
          <w:rFonts w:cs="Times New Roman" w:ascii="Times New Roman" w:hAnsi="Times New Roman"/>
        </w:rPr>
        <w:t>Вменить в обязанность Министерству Внутренних Дел не за* труднять, но всемерно стараться поощрять взаимные соглашения между по</w:t>
        <w:softHyphen/>
        <w:t>мещиками и крестьянами и заключенные ими условия представлять на Высо</w:t>
        <w:softHyphen/>
        <w:t>чайшее утверждение чрез Комитет Министров. 4) Крестьян, кои такнм образом будут уволены, не подчинять попечительству Министерства Госу</w:t>
        <w:softHyphen/>
        <w:t>дарственных Имуществ, но оставлять в ведении общего губернского управления. 5) Издать в одно время указ о свободных сделках и о ме</w:t>
        <w:softHyphen/>
        <w:t>рах смягчения и облегчения крепостного права». По поводу этого поста</w:t>
        <w:softHyphen/>
        <w:t>новления Комитета я был написан Ю. Ф-чем проект указа о полюбов</w:t>
        <w:softHyphen/>
        <w:t>ных сделках между помещиками н крестьянами. Прим. изд.</w:t>
      </w:r>
    </w:p>
    <w:p>
      <w:pPr>
        <w:pStyle w:val="Normal"/>
        <w:tabs>
          <w:tab w:val="clear" w:pos="708"/>
          <w:tab w:val="left" w:pos="4949" w:leader="none"/>
        </w:tabs>
        <w:jc w:val="both"/>
        <w:rPr>
          <w:rFonts w:ascii="Times New Roman" w:hAnsi="Times New Roman" w:cs="Times New Roman"/>
        </w:rPr>
      </w:pPr>
      <w:r>
        <w:rPr>
          <w:rFonts w:cs="Times New Roman" w:ascii="Times New Roman" w:hAnsi="Times New Roman"/>
        </w:rPr>
        <w:t>Соч. Ю. Самаржна. Ц.</w:t>
        <w:tab/>
        <w:t>ИЙ</w:t>
      </w:r>
    </w:p>
    <w:p>
      <w:pPr>
        <w:pStyle w:val="Normal"/>
        <w:jc w:val="both"/>
        <w:rPr>
          <w:rFonts w:ascii="Times New Roman" w:hAnsi="Times New Roman" w:cs="Times New Roman"/>
        </w:rPr>
      </w:pPr>
      <w:r>
        <w:rPr>
          <w:rFonts w:cs="Times New Roman" w:ascii="Times New Roman" w:hAnsi="Times New Roman"/>
        </w:rPr>
        <w:t>сторон, представят несравненно более ручательств за строгое соблюдение обоюдных обязательств, чем вынуж</w:t>
        <w:softHyphen/>
        <w:t>денное послушание; оно обратилось к первенствующему в государстве сословию и возложило осуществление своих благих намерений на свободное его содействие.</w:t>
      </w:r>
    </w:p>
    <w:p>
      <w:pPr>
        <w:pStyle w:val="Normal"/>
        <w:ind w:firstLine="360"/>
        <w:jc w:val="both"/>
        <w:rPr>
          <w:rFonts w:ascii="Times New Roman" w:hAnsi="Times New Roman" w:cs="Times New Roman"/>
        </w:rPr>
      </w:pPr>
      <w:r>
        <w:rPr>
          <w:rFonts w:cs="Times New Roman" w:ascii="Times New Roman" w:hAnsi="Times New Roman"/>
        </w:rPr>
        <w:t>Ныне, по истечении 54 лет после издания положения о вольных хлебопашцах и 15 лет после издания положения о обязанных крестьянах, обращаясь к их оценке на основании полученного опыта, нельзя с одной стороны не убедиться, судя по незначительности применений обоих законов, что видимая польза, ими принесенная, далеко не соответствовала ожиданиям правительства; но, с другой стороны, было бы несправедливо выводить отсюда заклю. чение об ошибочности основных начал сих законополо</w:t>
        <w:softHyphen/>
        <w:t>жений или относить их неуспех к нежеланию поместного дворянства воспользоваться указанием правительства. На</w:t>
        <w:softHyphen/>
        <w:t>против, довольно значительное число представленных про</w:t>
        <w:softHyphen/>
        <w:t>ектов полюбовных сделок, хотя большая часть из них и не удовлетворяла всем требованиям закона, и множество вопросов, по тому же предмету возбужденных частными лицами, доказывают, что причины неуспеха положений о вольных хлебопашцах и о обязанных крестьянах сле</w:t>
        <w:softHyphen/>
        <w:t>дует искать главнейшим образом в недоразумениях ими встреченных, в частных постановлениях, до неко</w:t>
        <w:softHyphen/>
        <w:t>торой степени стеснявших свободу договаривающихся сто</w:t>
        <w:softHyphen/>
        <w:t>рон и в обременительных Формальностях самого дело</w:t>
        <w:softHyphen/>
        <w:t>производства. Особенно утешительно видеть, что именно в последнее время яснеет убеждение в необходимости вы</w:t>
        <w:softHyphen/>
        <w:t>звать к жизни производительные силы России посредством развития непринужденного труда, и чаще выражается благо</w:t>
        <w:softHyphen/>
        <w:t>мыслящими помещиками свободная потребность устроить в принадлежащих им населенных имениях порядок прочный и правомерный. Дорожа сими признаками посте</w:t>
        <w:softHyphen/>
        <w:t>пенного вызревания общественного мнения, мы признали за блого, не выходя из законодательной стези, начертанной Императором Александром I и в Бозе почившим роди</w:t>
        <w:softHyphen/>
        <w:t>телем нашим, облегчить и упростить заключение добро</w:t>
        <w:softHyphen/>
        <w:t>вольных договоров между помещиками и приписанными</w:t>
      </w:r>
    </w:p>
    <w:p>
      <w:pPr>
        <w:pStyle w:val="Normal"/>
        <w:jc w:val="both"/>
        <w:rPr>
          <w:rFonts w:ascii="Times New Roman" w:hAnsi="Times New Roman" w:cs="Times New Roman"/>
        </w:rPr>
      </w:pPr>
      <w:r>
        <w:rPr>
          <w:rFonts w:cs="Times New Roman" w:ascii="Times New Roman" w:hAnsi="Times New Roman"/>
        </w:rPr>
        <w:t>к их имениямъ* * крестьянами, предоставлением обеим сто</w:t>
        <w:softHyphen/>
        <w:t>ронам возможного простора в определении их взаимных обязанностей ')•</w:t>
      </w:r>
    </w:p>
    <w:p>
      <w:pPr>
        <w:pStyle w:val="Normal"/>
        <w:ind w:firstLine="360"/>
        <w:jc w:val="both"/>
        <w:rPr>
          <w:rFonts w:ascii="Times New Roman" w:hAnsi="Times New Roman" w:cs="Times New Roman"/>
        </w:rPr>
      </w:pPr>
      <w:r>
        <w:rPr>
          <w:rFonts w:cs="Times New Roman" w:ascii="Times New Roman" w:hAnsi="Times New Roman"/>
        </w:rPr>
        <w:t>С этою целью, сохраняя основные начала положения о вольных хлебопашцах и о обязанных крестьянах, мы утвердили, взамен обоих сих законоположений, оказав</w:t>
        <w:softHyphen/>
        <w:t>шихся неудобоприменимыми в подробностях, нижесле</w:t>
        <w:softHyphen/>
        <w:t>дующие правила *):</w:t>
      </w:r>
    </w:p>
    <w:p>
      <w:pPr>
        <w:pStyle w:val="Normal"/>
        <w:jc w:val="both"/>
        <w:rPr>
          <w:rFonts w:ascii="Times New Roman" w:hAnsi="Times New Roman" w:cs="Times New Roman"/>
        </w:rPr>
      </w:pPr>
      <w:r>
        <w:rPr>
          <w:rFonts w:cs="Times New Roman" w:ascii="Times New Roman" w:hAnsi="Times New Roman"/>
        </w:rPr>
        <w:t>/. О договорах вообще.</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1.</w:t>
        <w:tab/>
        <w:t>Тем из помещиков, которые сами того пожелают, предоставляется заключать с крестьянами, приписанными к их имениям, по взаимному с ними соглашению, дого</w:t>
        <w:softHyphen/>
        <w:t>воры, не стесняясь постановлениями о вольных хлебопаш</w:t>
        <w:softHyphen/>
        <w:t>цах •) и о обязанных крестьянах и руководствуясь исклю</w:t>
        <w:softHyphen/>
        <w:t>чительно правилами, в настоящем положении изложенными.</w:t>
      </w:r>
    </w:p>
    <w:p>
      <w:pPr>
        <w:pStyle w:val="Normal"/>
        <w:ind w:firstLine="360"/>
        <w:jc w:val="both"/>
        <w:rPr>
          <w:rFonts w:ascii="Times New Roman" w:hAnsi="Times New Roman" w:cs="Times New Roman"/>
        </w:rPr>
      </w:pPr>
      <w:r>
        <w:rPr>
          <w:rFonts w:cs="Times New Roman" w:ascii="Times New Roman" w:hAnsi="Times New Roman"/>
        </w:rPr>
        <w:t>1) Введение, содержащее в себе беглый очерк истории крепостного права, кажется нелишним, чтобы дать тон общественному мнению и заявить взгляд правительства на вопрос.</w:t>
      </w:r>
    </w:p>
    <w:p>
      <w:pPr>
        <w:pStyle w:val="Normal"/>
        <w:ind w:firstLine="360"/>
        <w:jc w:val="both"/>
        <w:rPr>
          <w:rFonts w:ascii="Times New Roman" w:hAnsi="Times New Roman" w:cs="Times New Roman"/>
        </w:rPr>
      </w:pPr>
      <w:r>
        <w:rPr>
          <w:rFonts w:cs="Times New Roman" w:ascii="Times New Roman" w:hAnsi="Times New Roman"/>
        </w:rPr>
        <w:t>*) В журнале Комитета сказано: „Не отменяя законов о свободных хлебопашцах и о обязанных крестьянах, предоставить каждому помещику заключать с крестьянами условия по обоюдному их соглашению, не стес</w:t>
        <w:softHyphen/>
        <w:t>няясь правилами в означенных двух законах предписанными.</w:t>
      </w:r>
      <w:r>
        <w:rPr>
          <w:rFonts w:cs="Times New Roman" w:ascii="Times New Roman" w:hAnsi="Times New Roman"/>
          <w:vertAlign w:val="superscript"/>
        </w:rPr>
        <w:t>0</w:t>
      </w:r>
      <w:r>
        <w:rPr>
          <w:rFonts w:cs="Times New Roman" w:ascii="Times New Roman" w:hAnsi="Times New Roman"/>
        </w:rPr>
        <w:t xml:space="preserve"> Нельзя (не нарушая условия оседлости) придумать договора, который бы не подхо</w:t>
        <w:softHyphen/>
        <w:t>дил под положение о вольных хлебопашцах или о обязанных крестья</w:t>
        <w:softHyphen/>
        <w:t>нах. Крестьяне должны получить часть земли в собственность (как воль</w:t>
        <w:softHyphen/>
        <w:t>ные хлебопашцы) или в пользование (как обязанные), а потому невозможно не стесняться упомянутыми положениями, если они не будут отменены. Мысль Комитета, вероятно, состояла в том, чтобы не оглашать отмены их или удержать основные их положения, уничтожив обязательность частных постановлений и подробностей; но в таком случае надобно пояснить какие именно статьи отменяются и какие остаются в силе или заменить оба за</w:t>
        <w:softHyphen/>
        <w:t>кона новым положением, включив в иего все, чтб предполагается удер</w:t>
        <w:softHyphen/>
        <w:t>жать из старого. Так и сделано в представляемом проект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проэкте везде употребляется прежнее название вольных хлебопаш</w:t>
        <w:softHyphen/>
        <w:t>цев, которое удержалось во всеобщем употреблении, а не позднейшее, го* сударствеввых безоброчных крестьян, вовсе не имеющее смысла. Кресть</w:t>
        <w:softHyphen/>
        <w:t>яне, некогда называвшиеся казенными, теперь именуются государственными, потому что они водворены на земле, составляющей собственность казенную илн государственную; во к крестьянам водворенным на собственной земле это название вовсе не идет. Не называем же мы мещан государственными 12*</w:t>
      </w:r>
    </w:p>
    <w:p>
      <w:pPr>
        <w:pStyle w:val="Normal"/>
        <w:tabs>
          <w:tab w:val="clear" w:pos="708"/>
          <w:tab w:val="left" w:pos="505" w:leader="none"/>
        </w:tabs>
        <w:ind w:firstLine="360"/>
        <w:jc w:val="both"/>
        <w:rPr>
          <w:rFonts w:ascii="Times New Roman" w:hAnsi="Times New Roman" w:cs="Times New Roman"/>
        </w:rPr>
      </w:pPr>
      <w:r>
        <w:rPr>
          <w:rFonts w:cs="Times New Roman" w:ascii="Times New Roman" w:hAnsi="Times New Roman"/>
        </w:rPr>
        <w:t>2.</w:t>
        <w:tab/>
        <w:t>Договоры ве должны содержать в себе ничего против</w:t>
        <w:softHyphen/>
        <w:t>ного законам.</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3.</w:t>
        <w:tab/>
        <w:t>Договоры могут быть заключаемы с целым обще</w:t>
        <w:softHyphen/>
        <w:t>ством крестьян, приписанных к одной вотчине я живу</w:t>
        <w:softHyphen/>
        <w:t>щих в нескольких селениях, также как и с крестья</w:t>
        <w:softHyphen/>
        <w:t>нами, приписанными к одному селению *)■</w:t>
      </w:r>
    </w:p>
    <w:p>
      <w:pPr>
        <w:pStyle w:val="Normal"/>
        <w:jc w:val="both"/>
        <w:rPr>
          <w:rFonts w:ascii="Times New Roman" w:hAnsi="Times New Roman" w:cs="Times New Roman"/>
        </w:rPr>
      </w:pPr>
      <w:r>
        <w:rPr>
          <w:rFonts w:cs="Times New Roman" w:ascii="Times New Roman" w:hAnsi="Times New Roman"/>
        </w:rPr>
        <w:t>//. Об условиях, касающихся обоюдных хозяйственных выгод помещиков и крестьян.</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4.</w:t>
        <w:tab/>
        <w:t>Оседлость крестьян, с которыми заключается дого</w:t>
        <w:softHyphen/>
        <w:t>вор, должна быть навсегда обеспечена утверждением за ними всей дачи или части оной, под названием мирской земли, в полнук) собственность или в неотъемлемое вла</w:t>
        <w:softHyphen/>
        <w:t>дение</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5.</w:t>
        <w:tab/>
        <w:t>Определение количества мирской земли, усадебной, ого</w:t>
        <w:softHyphen/>
        <w:t>родной, пахатной, покосов, угодий, выгод и пособий раз</w:t>
        <w:softHyphen/>
        <w:t>ного рода, предоставляемых крестьянам от помещика, а</w:t>
      </w:r>
    </w:p>
    <w:p>
      <w:pPr>
        <w:pStyle w:val="Normal"/>
        <w:jc w:val="both"/>
        <w:rPr>
          <w:rFonts w:ascii="Times New Roman" w:hAnsi="Times New Roman" w:cs="Times New Roman"/>
        </w:rPr>
      </w:pPr>
      <w:r>
        <w:rPr>
          <w:rFonts w:cs="Times New Roman" w:ascii="Times New Roman" w:hAnsi="Times New Roman"/>
        </w:rPr>
        <w:t>мещанами, купцов государственными или казенными купцами. Пора посте</w:t>
        <w:softHyphen/>
        <w:t>пенно отвыкать от мысли, что одни поселяне должны непременно числиться за кем-нибудь.</w:t>
      </w:r>
    </w:p>
    <w:p>
      <w:pPr>
        <w:pStyle w:val="Normal"/>
        <w:ind w:firstLine="360"/>
        <w:jc w:val="both"/>
        <w:rPr>
          <w:rFonts w:ascii="Times New Roman" w:hAnsi="Times New Roman" w:cs="Times New Roman"/>
        </w:rPr>
      </w:pPr>
      <w:r>
        <w:rPr>
          <w:rFonts w:cs="Times New Roman" w:ascii="Times New Roman" w:hAnsi="Times New Roman"/>
        </w:rPr>
        <w:t>*) Этою статьею не допускается заключение договоров с отдельными ли</w:t>
        <w:softHyphen/>
        <w:t>цами по следующим причинам: а) Два-три богача в одной деревне, за</w:t>
        <w:softHyphen/>
        <w:t>плативши помещику добрую сумму денег, заключили бы с ним договор, в силу которого лучшие крестьянские земли и покосы достались бы им за исключением прочих крестьян той же деревни, которые через это впали бы в тяжелую от них зависимость. Такого рода договоры с несколькими лицами могли бы еще быть допускаемы под условием изъявления на то со</w:t>
        <w:softHyphen/>
        <w:t>гласия от всего селения; но при этом встретились бы большие затруднения/ б) Крестьяне, заключившие договор и возведенные на степень обязанных, не могут уже вместе с другими, остающимися в крепостной зависимости, нести круговую ответственность за взнос податей и исправление рекрутской повинности, а возложить на них личную ответственность, особенно по рек</w:t>
        <w:softHyphen/>
        <w:t>рутству, было бы крайне затруднительно.</w:t>
      </w:r>
    </w:p>
    <w:p>
      <w:pPr>
        <w:pStyle w:val="Normal"/>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 Предлагаемая редвкция этого пункта не исключает заключения догово</w:t>
        <w:softHyphen/>
        <w:t>ров с уступкою одной усадебной земли и выгона, но и не содержит в себе прочного указания на такого рода условия, потому что нельзя благо</w:t>
        <w:softHyphen/>
        <w:t>приятствовать им по причинам, изложенным в особой записке под I. (си. стр. 144). Предположение об оставлении земли в мирском, обществен</w:t>
        <w:softHyphen/>
        <w:t>ном владении основано на соображениях, изложенных в особой записке под № П (см. стр. 162).</w:t>
      </w:r>
    </w:p>
    <w:p>
      <w:pPr>
        <w:pStyle w:val="Normal"/>
        <w:jc w:val="both"/>
        <w:rPr>
          <w:rFonts w:ascii="Times New Roman" w:hAnsi="Times New Roman" w:cs="Times New Roman"/>
        </w:rPr>
      </w:pPr>
      <w:r>
        <w:rPr>
          <w:rFonts w:cs="Times New Roman" w:ascii="Times New Roman" w:hAnsi="Times New Roman"/>
        </w:rPr>
        <w:t>также количества, рода и способа исправления повинностей денежных и натуральных, как-то: оброка, сборов раз</w:t>
        <w:softHyphen/>
        <w:t>ного рода и работ, последним в свою пользу выговари</w:t>
        <w:softHyphen/>
        <w:t>ваемых, предоставляется обоюдному их соглашению.</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6.</w:t>
        <w:tab/>
        <w:t>В тех договорах, которыми крестьяне обяжутся нести постоянную барщину или исполнять какие-либо уроч</w:t>
        <w:softHyphen/>
        <w:t>ные работы или отработывать ежегодно определенное число дней, все таковые натуральные повинности должны быть оценены на деньги, причем определение стоимости годовой барщины, отправляемой с тягла, или урочных работ, или рабочих дней конных, пеших, мужских и женских, предоставляется такя№ обоюдному соглашению *).</w:t>
      </w:r>
    </w:p>
    <w:p>
      <w:pPr>
        <w:pStyle w:val="Normal"/>
        <w:jc w:val="both"/>
        <w:rPr>
          <w:rFonts w:ascii="Times New Roman" w:hAnsi="Times New Roman" w:cs="Times New Roman"/>
        </w:rPr>
      </w:pPr>
      <w:r>
        <w:rPr>
          <w:rFonts w:cs="Times New Roman" w:ascii="Times New Roman" w:hAnsi="Times New Roman"/>
        </w:rPr>
        <w:t>///. Од условиях, касающихся судебно-полицейской власти по</w:t>
        <w:softHyphen/>
        <w:t>мещика над крестьянами.</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7.</w:t>
        <w:tab/>
        <w:t>Пределы власти помещика над приписанными к его имению крестьянами, образ действия его при разборе воз</w:t>
        <w:softHyphen/>
        <w:t>никающих между ними споров и ссор, при исследовании проступков и маловажных преступлений, по существу сво</w:t>
        <w:softHyphen/>
        <w:t>ему не подлежащих ведению установленных инстанций, при понуждении крестьян к исполнению принятых ими условий, виды и степени наказаний, штрафов и взысканий, помещиком налагаемых без участия местных прави</w:t>
        <w:softHyphen/>
        <w:t>тельственных, властей определяются в договоре по взаим</w:t>
        <w:softHyphen/>
        <w:t xml:space="preserve">ному соглашению </w:t>
      </w:r>
      <w:r>
        <w:rPr>
          <w:rFonts w:cs="Times New Roman" w:ascii="Times New Roman" w:hAnsi="Times New Roman"/>
          <w:vertAlign w:val="superscript"/>
        </w:rPr>
        <w:t>* 7</w:t>
      </w:r>
      <w:r>
        <w:rPr>
          <w:rFonts w:cs="Times New Roman" w:ascii="Times New Roman" w:hAnsi="Times New Roman"/>
        </w:rPr>
        <w:t>).</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8.</w:t>
        <w:tab/>
        <w:t>Помещик ни в каком случае не должен выгова</w:t>
        <w:softHyphen/>
        <w:t>ривать себе таких прав над личностью крестьян, ко</w:t>
        <w:softHyphen/>
        <w:t>торых закон не предоставляет помещикам над их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Помещение таковой переводной таксы </w:t>
      </w:r>
      <w:r>
        <w:rPr>
          <w:rFonts w:cs="Times New Roman" w:ascii="Times New Roman" w:hAnsi="Times New Roman"/>
          <w:lang w:val="la-VA" w:eastAsia="la-VA" w:bidi="la-VA"/>
        </w:rPr>
        <w:t xml:space="preserve">(canon) </w:t>
      </w:r>
      <w:r>
        <w:rPr>
          <w:rFonts w:cs="Times New Roman" w:ascii="Times New Roman" w:hAnsi="Times New Roman"/>
        </w:rPr>
        <w:t>работ на деньги принято в положении о Лиаляндских крестьянах 1849 г. (§§ 188 и 190) за непре</w:t>
        <w:softHyphen/>
        <w:t>менное условие всякого контракта. Со временем, втям много облегчится опе</w:t>
        <w:softHyphen/>
        <w:t>рация упразднения барщины посредством замены её денежным оброком или выкупа.</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Отношения крестьян к помещикам на практике так разнообразны, что вет возможности разрешить одинаково для всей России вопросы о том, в каких пределах и в какой степени власть помещика нужна для под</w:t>
        <w:softHyphen/>
        <w:t>держания порядка. В иных местах крестьяне совершенно зрелы для мир</w:t>
        <w:softHyphen/>
        <w:t>ского самоуправления, в другихъ-они привыкли на все испрашивать раз</w:t>
        <w:softHyphen/>
        <w:t>решения и ждать приказа от конторы.</w:t>
      </w:r>
    </w:p>
    <w:p>
      <w:pPr>
        <w:pStyle w:val="Normal"/>
        <w:jc w:val="both"/>
        <w:rPr>
          <w:rFonts w:ascii="Times New Roman" w:hAnsi="Times New Roman" w:cs="Times New Roman"/>
        </w:rPr>
      </w:pPr>
      <w:r>
        <w:rPr>
          <w:rFonts w:cs="Times New Roman" w:ascii="Times New Roman" w:hAnsi="Times New Roman"/>
        </w:rPr>
        <w:t>крепостными людьми, ни власти, превышающей устано</w:t>
        <w:softHyphen/>
        <w:t>вленные в законах пределы, хотя бы даже крестьяне, с которыми заключается договор, изъявили на то согласие.</w:t>
      </w:r>
    </w:p>
    <w:p>
      <w:pPr>
        <w:pStyle w:val="Normal"/>
        <w:tabs>
          <w:tab w:val="clear" w:pos="708"/>
          <w:tab w:val="left" w:pos="549" w:leader="none"/>
        </w:tabs>
        <w:ind w:firstLine="360"/>
        <w:jc w:val="both"/>
        <w:rPr>
          <w:rFonts w:ascii="Times New Roman" w:hAnsi="Times New Roman" w:cs="Times New Roman"/>
        </w:rPr>
      </w:pPr>
      <w:r>
        <w:rPr>
          <w:rFonts w:cs="Times New Roman" w:ascii="Times New Roman" w:hAnsi="Times New Roman"/>
        </w:rPr>
        <w:t>9.</w:t>
        <w:tab/>
        <w:t>По утверждении договора, заводится при помещичьей конторе особая книга, под названием штрафной (по при</w:t>
        <w:softHyphen/>
        <w:t>ложенной Форме), в которой записываются все наказания и взыскания, которым подвергаются крестьяне * *).</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10.</w:t>
        <w:tab/>
        <w:t>Помещик в праве передать предоставленную ему судебно-полицейскую власть другому лицу, уполномоченному им на основании законной доверенности ’).</w:t>
      </w:r>
    </w:p>
    <w:p>
      <w:pPr>
        <w:pStyle w:val="Normal"/>
        <w:ind w:left="360" w:hanging="360"/>
        <w:jc w:val="both"/>
        <w:rPr>
          <w:rFonts w:ascii="Times New Roman" w:hAnsi="Times New Roman" w:cs="Times New Roman"/>
        </w:rPr>
      </w:pPr>
      <w:r>
        <w:rPr>
          <w:rFonts w:cs="Times New Roman" w:ascii="Times New Roman" w:hAnsi="Times New Roman"/>
        </w:rPr>
        <w:t>IV. Оплатезке податей и исправлении государственных и зем</w:t>
        <w:softHyphen/>
        <w:t>ских повинностей.</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11.</w:t>
        <w:tab/>
        <w:t>По утверждении договора, сумма падающих на име</w:t>
        <w:softHyphen/>
        <w:t>ние податей и денежных земских повинностей переводится с душ на землю и делится на число всех состоящих в имении десятин; крестьяне принимают на себя непо</w:t>
        <w:softHyphen/>
        <w:t>средственную ответственность в платеже суммы, приходя</w:t>
        <w:softHyphen/>
        <w:t>щейся на их часть по количеству земли, отведенной им в собственность или во владение, а платеж остальной суммы (падающей на землю, остающуюся в неограничен</w:t>
        <w:softHyphen/>
        <w:t>ном распоряжении помещика) возлагается на личную его ответственн ос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Штрааная книга необходима для справок при разборе жалоб кресть</w:t>
        <w:softHyphen/>
        <w:t>ян на помещика. К тому же вто первое, прорубленное окно на задние, тем</w:t>
        <w:softHyphen/>
        <w:t>ные дворы помещичьего царства, куда доселе не проникало никакое наблю</w:t>
        <w:softHyphen/>
        <w:t>дение со стороны правительст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Это право необходимо оставить помещику, и даже полезно бы было рас</w:t>
        <w:softHyphen/>
        <w:t>ширить его. Теперь, в силу ст. 342 Уст. о предупр. и пресеч. преступле</w:t>
        <w:softHyphen/>
        <w:t>ний (т. XIV Св. Зак., по продол. XIX) управляющий имением по доверен</w:t>
        <w:softHyphen/>
        <w:t>ности, хотя бы он принадлежал к потомственному дворянству н по со</w:t>
        <w:softHyphen/>
        <w:t>стоянию своему имел право владеть крепостными людьми, не может из вверенного ему имения отдать крестьянина в рекруты или представить его к удалению из вотчины без особой доверенности на каждый таковой слу</w:t>
        <w:softHyphen/>
        <w:t>чай от вотчинника. Это правило распространяется даже на имения, принад</w:t>
        <w:softHyphen/>
        <w:t>лежащие нескольким лицам и состоящие в нераздельном их владении, под управлением одного из владельцев. Правительство не может благо</w:t>
        <w:softHyphen/>
        <w:t>приятствовать раздроблению имевий, а зто обстоятельство крайне затрудняет управление нераздельными населенными вотчинами.</w:t>
      </w:r>
    </w:p>
    <w:p>
      <w:pPr>
        <w:pStyle w:val="Normal"/>
        <w:tabs>
          <w:tab w:val="clear" w:pos="708"/>
          <w:tab w:val="left" w:pos="654" w:leader="none"/>
        </w:tabs>
        <w:ind w:firstLine="360"/>
        <w:jc w:val="both"/>
        <w:rPr>
          <w:rFonts w:ascii="Times New Roman" w:hAnsi="Times New Roman" w:cs="Times New Roman"/>
        </w:rPr>
      </w:pPr>
      <w:r>
        <w:rPr>
          <w:rFonts w:cs="Times New Roman" w:ascii="Times New Roman" w:hAnsi="Times New Roman"/>
        </w:rPr>
        <w:t>12.</w:t>
        <w:tab/>
        <w:t>Впрочем, дозволяется помещику, по обоюдному со</w:t>
        <w:softHyphen/>
        <w:t>глашению с крестьянами, сложить с них и принять на себя уплату в казну всей или части той суммы податей и земских сборов, которая должна бы пасть на отведен</w:t>
        <w:softHyphen/>
        <w:t>ную им землю; в таком случае ответственность за ис</w:t>
        <w:softHyphen/>
        <w:t>правность платежей возлагается на помещика в той ме</w:t>
        <w:softHyphen/>
        <w:t xml:space="preserve">ре, в какой она определена в договоре </w:t>
      </w:r>
      <w:r>
        <w:rPr>
          <w:rFonts w:cs="Times New Roman" w:ascii="Times New Roman" w:hAnsi="Times New Roman"/>
          <w:vertAlign w:val="superscript"/>
        </w:rPr>
        <w:t>,0</w:t>
      </w:r>
      <w:r>
        <w:rPr>
          <w:rFonts w:cs="Times New Roman" w:ascii="Times New Roman" w:hAnsi="Times New Roman"/>
        </w:rPr>
        <w:t>).</w:t>
      </w:r>
    </w:p>
    <w:p>
      <w:pPr>
        <w:pStyle w:val="Normal"/>
        <w:tabs>
          <w:tab w:val="clear" w:pos="708"/>
          <w:tab w:val="left" w:pos="639" w:leader="none"/>
        </w:tabs>
        <w:ind w:firstLine="360"/>
        <w:jc w:val="both"/>
        <w:rPr>
          <w:rFonts w:ascii="Times New Roman" w:hAnsi="Times New Roman" w:cs="Times New Roman"/>
        </w:rPr>
      </w:pPr>
      <w:r>
        <w:rPr>
          <w:rFonts w:cs="Times New Roman" w:ascii="Times New Roman" w:hAnsi="Times New Roman"/>
        </w:rPr>
        <w:t>13.</w:t>
        <w:tab/>
        <w:t>Рекрутская, подводная и другие натуральные повин</w:t>
        <w:softHyphen/>
        <w:t>ности исправляются крестьянами по заведенному между ними порядку ”)•</w:t>
      </w:r>
    </w:p>
    <w:p>
      <w:pPr>
        <w:pStyle w:val="Normal"/>
        <w:tabs>
          <w:tab w:val="clear" w:pos="708"/>
          <w:tab w:val="left" w:pos="639" w:leader="none"/>
        </w:tabs>
        <w:ind w:firstLine="360"/>
        <w:jc w:val="both"/>
        <w:rPr>
          <w:rFonts w:ascii="Times New Roman" w:hAnsi="Times New Roman" w:cs="Times New Roman"/>
        </w:rPr>
      </w:pPr>
      <w:r>
        <w:rPr>
          <w:rFonts w:cs="Times New Roman" w:ascii="Times New Roman" w:hAnsi="Times New Roman"/>
        </w:rPr>
        <w:t>14.</w:t>
        <w:tab/>
        <w:t>Запасы народного продовольствия и пособия в по</w:t>
        <w:softHyphen/>
        <w:t>жарных случаях учреждаются на счет крестьян при участии помещика или независимо от него, по соглашению договаривающихся сторон.</w:t>
      </w:r>
    </w:p>
    <w:p>
      <w:pPr>
        <w:pStyle w:val="Normal"/>
        <w:jc w:val="both"/>
        <w:rPr>
          <w:rFonts w:ascii="Times New Roman" w:hAnsi="Times New Roman" w:cs="Times New Roman"/>
        </w:rPr>
      </w:pPr>
      <w:r>
        <w:rPr>
          <w:rFonts w:cs="Times New Roman" w:ascii="Times New Roman" w:hAnsi="Times New Roman"/>
        </w:rPr>
        <w:t>И. 0 мирских выборных.</w:t>
      </w:r>
    </w:p>
    <w:p>
      <w:pPr>
        <w:pStyle w:val="Normal"/>
        <w:tabs>
          <w:tab w:val="clear" w:pos="708"/>
          <w:tab w:val="left" w:pos="639" w:leader="none"/>
        </w:tabs>
        <w:ind w:firstLine="360"/>
        <w:jc w:val="both"/>
        <w:rPr>
          <w:rFonts w:ascii="Times New Roman" w:hAnsi="Times New Roman" w:cs="Times New Roman"/>
        </w:rPr>
      </w:pPr>
      <w:r>
        <w:rPr>
          <w:rFonts w:cs="Times New Roman" w:ascii="Times New Roman" w:hAnsi="Times New Roman"/>
        </w:rPr>
        <w:t>15.</w:t>
        <w:tab/>
        <w:t>Приобретая со дня утверждения договора общественные гражданские права и принимая на себя непосредственную общественную ответственность перед правительством в платеже падающих на отведенную им землю податей и в исправлении натуральных повинностей, крестьяне изби рают из среды своей уполномоченных представителей для нужных распоряжений по всем общественным делам.</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16.</w:t>
        <w:tab/>
        <w:t>В каждом селении избирается сходкою домохозяев деревенский старшина, а в имениях, состоящих из не</w:t>
        <w:softHyphen/>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Q</w:t>
      </w:r>
      <w:r>
        <w:rPr>
          <w:rFonts w:cs="Times New Roman" w:ascii="Times New Roman" w:hAnsi="Times New Roman"/>
          <w:lang w:val="la-VA" w:eastAsia="la-VA" w:bidi="la-VA"/>
        </w:rPr>
        <w:t xml:space="preserve">) </w:t>
      </w:r>
      <w:r>
        <w:rPr>
          <w:rFonts w:cs="Times New Roman" w:ascii="Times New Roman" w:hAnsi="Times New Roman"/>
        </w:rPr>
        <w:t>Возможность, предоставленная помещику взять на себя уплату податей значительно облегчить сделки. Часто затрудняются срочными платежами да</w:t>
        <w:softHyphen/>
        <w:t>же богатые крестьяне, особенно степные, коренные хлебопашцы, которые держат множество лошадей, скота, берегут скирды с году на год, но не имеют привычки обращаться с деньгами. Купеческие прикащики и разные мелкие промышленники, рассчитывая на это, обыкновенно наезжают в де</w:t>
        <w:softHyphen/>
        <w:t>ревни перед самым сроком взноса податей и за бесценок покупают у кре</w:t>
        <w:softHyphen/>
        <w:t>стьян всякия произведения, или ссужают пх деньгами из ужасных про</w:t>
        <w:softHyphen/>
        <w:t>центов. Если помещик примет на себя срочных платежей за крестьян на 100 рублей, то они охотно согласятся за зто исправлять на него работ по низкой оценке на 150 рублей.</w:t>
      </w:r>
    </w:p>
    <w:p>
      <w:pPr>
        <w:pStyle w:val="Normal"/>
        <w:ind w:firstLine="360"/>
        <w:jc w:val="both"/>
        <w:rPr>
          <w:rFonts w:ascii="Times New Roman" w:hAnsi="Times New Roman" w:cs="Times New Roman"/>
        </w:rPr>
      </w:pPr>
      <w:r>
        <w:rPr>
          <w:rFonts w:cs="Times New Roman" w:ascii="Times New Roman" w:hAnsi="Times New Roman"/>
        </w:rPr>
        <w:t>Эту свободу необходимо предоставить крестьянам; ибо известно, что способы исправления повинностей, особенно рекрутской (учет очередей, за</w:t>
        <w:softHyphen/>
        <w:t>четы, выкупы, назначение штрааных), чрезвычайно разнообразны, а всякия</w:t>
      </w:r>
    </w:p>
    <w:p>
      <w:pPr>
        <w:pStyle w:val="Normal"/>
        <w:jc w:val="both"/>
        <w:rPr>
          <w:rFonts w:ascii="Times New Roman" w:hAnsi="Times New Roman" w:cs="Times New Roman"/>
        </w:rPr>
      </w:pPr>
      <w:r>
        <w:rPr>
          <w:rFonts w:cs="Times New Roman" w:ascii="Times New Roman" w:hAnsi="Times New Roman"/>
        </w:rPr>
        <w:t>скольких селений, сверх старшин по числу деревень, из</w:t>
        <w:softHyphen/>
        <w:t>бирается на общей сходке мирской староста.</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17.</w:t>
        <w:tab/>
        <w:t>Помещику предоставляется утверждение избранных, но он не в праве сменять их без мирского приговора; и во все время исправления ими должностей, они не под* лежат судебно-полицейской его расправе.</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18.</w:t>
        <w:tab/>
        <w:t>Смена должностных предоставляется деревенским и общей мирской сходкам.</w:t>
      </w:r>
    </w:p>
    <w:p>
      <w:pPr>
        <w:pStyle w:val="Normal"/>
        <w:ind w:left="360" w:hanging="360"/>
        <w:jc w:val="both"/>
        <w:rPr>
          <w:rFonts w:ascii="Times New Roman" w:hAnsi="Times New Roman" w:cs="Times New Roman"/>
        </w:rPr>
      </w:pPr>
      <w:r>
        <w:rPr>
          <w:rFonts w:cs="Times New Roman" w:ascii="Times New Roman" w:hAnsi="Times New Roman"/>
        </w:rPr>
        <w:t>VI. О первоначальном посредническом разбирательстве обоюд</w:t>
        <w:softHyphen/>
        <w:t>ных Жалоб и споров меЖду помещиком и крестьянами.</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19.</w:t>
        <w:tab/>
        <w:t>Первоначальное посредническое разбирательство спо</w:t>
        <w:softHyphen/>
        <w:t>ров и обоюдных жалоб между помещиком и крестья</w:t>
        <w:softHyphen/>
        <w:t>нами, заключившими между собою договор, возлагается на местного уездного предводителя ”)•</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20.</w:t>
        <w:tab/>
        <w:t>Случаи, вызывающие его посредничество, могут быть четырех родов: а) недоразумения и споры о значении и силе заключенного договора; б) жалобы помещика на не</w:t>
        <w:softHyphen/>
        <w:t>повиновение крестьян и уклонение от исполнения при</w:t>
        <w:softHyphen/>
        <w:t>знанных ими обязанностей; в) жалобы помещика на стар</w:t>
        <w:softHyphen/>
        <w:t>шин и старосту не подлежащих его власти; г) жалобы кре</w:t>
        <w:softHyphen/>
      </w:r>
    </w:p>
    <w:p>
      <w:pPr>
        <w:pStyle w:val="Normal"/>
        <w:jc w:val="both"/>
        <w:rPr>
          <w:rFonts w:ascii="Times New Roman" w:hAnsi="Times New Roman" w:cs="Times New Roman"/>
        </w:rPr>
      </w:pPr>
      <w:r>
        <w:rPr>
          <w:rFonts w:cs="Times New Roman" w:ascii="Times New Roman" w:hAnsi="Times New Roman"/>
        </w:rPr>
        <w:t>перемены, нарушающие наведенный порядок, им крайне противны. Обяза</w:t>
        <w:softHyphen/>
        <w:t>тельное введение очередной системы, требуемое ст. 908 т. IX Св. 3. (о обя</w:t>
        <w:softHyphen/>
        <w:t>занных крестьянах), во многих случаях возбудило бы в крестьянах сильные возражения и, может быть, помешало бы состояться сделке.</w:t>
      </w:r>
    </w:p>
    <w:p>
      <w:pPr>
        <w:pStyle w:val="Normal"/>
        <w:ind w:firstLine="360"/>
        <w:jc w:val="both"/>
        <w:rPr>
          <w:rFonts w:ascii="Times New Roman" w:hAnsi="Times New Roman" w:cs="Times New Roman"/>
        </w:rPr>
      </w:pPr>
      <w:r>
        <w:rPr>
          <w:rFonts w:cs="Times New Roman" w:ascii="Times New Roman" w:hAnsi="Times New Roman"/>
          <w:vertAlign w:val="superscript"/>
        </w:rPr>
        <w:t>,а</w:t>
      </w:r>
      <w:r>
        <w:rPr>
          <w:rFonts w:cs="Times New Roman" w:ascii="Times New Roman" w:hAnsi="Times New Roman"/>
        </w:rPr>
        <w:t>) Против этого пункта можно сделать много основательных возражений: может-ли быть посредником представитель одной стороны? Можно ли поло</w:t>
        <w:softHyphen/>
        <w:t>житься на его беспристрастие? Почему не допустить к соучастию в разби</w:t>
        <w:softHyphen/>
        <w:t>рательстве споров представителя от крестьян или коронного чиновника, одинаково независимого по своему положению от обеих сторон и т. д.? Все это совершенно справедливо, но неисполнимо. Вопрос не в том, чего бы можно желать, а чтд, при теперешних обстоятельствах, в настоящее время, можно сделать? расстояние между предводителем и крестьянином, полагаемое степенью их образования и вековыми отношениями крепостного права, так огромно, что разве только на бумаге можно соединить их, на равных правах, для отправления какой-либо общественной должности. Пред</w:t>
        <w:softHyphen/>
        <w:t>ставитель от крестьян при предводителе играл бы такую же жалкую роль, какую разыгрывают теперь заседатели от поселян в Уездных Судах. Что же касается до коронных чиновников, то вопервых, нельзя учреждать</w:t>
      </w:r>
    </w:p>
    <w:p>
      <w:pPr>
        <w:pStyle w:val="Normal"/>
        <w:jc w:val="both"/>
        <w:rPr>
          <w:rFonts w:ascii="Times New Roman" w:hAnsi="Times New Roman" w:cs="Times New Roman"/>
        </w:rPr>
      </w:pPr>
      <w:r>
        <w:rPr>
          <w:rFonts w:cs="Times New Roman" w:ascii="Times New Roman" w:hAnsi="Times New Roman"/>
        </w:rPr>
        <w:t>стьян на обиды от помещика или нарушение им усло</w:t>
        <w:softHyphen/>
        <w:t>вий договора.</w:t>
      </w:r>
    </w:p>
    <w:p>
      <w:pPr>
        <w:pStyle w:val="Normal"/>
        <w:tabs>
          <w:tab w:val="clear" w:pos="708"/>
          <w:tab w:val="left" w:pos="630" w:leader="none"/>
        </w:tabs>
        <w:ind w:firstLine="360"/>
        <w:jc w:val="both"/>
        <w:rPr>
          <w:rFonts w:ascii="Times New Roman" w:hAnsi="Times New Roman" w:cs="Times New Roman"/>
        </w:rPr>
      </w:pPr>
      <w:r>
        <w:rPr>
          <w:rFonts w:cs="Times New Roman" w:ascii="Times New Roman" w:hAnsi="Times New Roman"/>
        </w:rPr>
        <w:t>21.</w:t>
        <w:tab/>
        <w:t>По делам первого рода, предводитель, по вызову одной стороны или обеих вместе, входит в подробный раз</w:t>
        <w:softHyphen/>
        <w:t>бор возникшего спора, всеми мерами стараясь покончить его разъяснением сомнительного пункта или полюбовным соглашением. Если обе стороны удовлетворятся предло</w:t>
        <w:softHyphen/>
        <w:t>женным им решением, и дело может быть покончено одним объяснением или пополнением спорного пункта, то оно не восходит далее. Если же предложенная предво</w:t>
        <w:softHyphen/>
        <w:t>дителем и принятая обеими сторонами сделка содержит в себе новое условие или отмену старого, то она посту</w:t>
        <w:softHyphen/>
        <w:t>пает на окончательное утверждение начальника губернии, который предварительно спрашивает мнения губернского предводителя. В первом случае уездный предводитель со</w:t>
        <w:softHyphen/>
        <w:t>ставляет на месте протокол, в котором прописывает ход дела и состоявшееся решение спора; помещик, стар</w:t>
        <w:softHyphen/>
        <w:t>шины и староста его подписывают. Засвидетельствован</w:t>
        <w:softHyphen/>
        <w:t>ная копия вручается помещику, другая-мирскому старосте, третья препровождается к начальнику губернии для его сведения. Во втором случае, проект мировой сделки пред</w:t>
        <w:softHyphen/>
        <w:t>водителем посылается на рассмотрение начальника губер</w:t>
        <w:softHyphen/>
        <w:t>нии и входит в силу не прежде, как по его утвержде</w:t>
        <w:softHyphen/>
        <w:t>нии **). Если же старания предводителя о прекращении спо</w:t>
        <w:softHyphen/>
      </w:r>
    </w:p>
    <w:p>
      <w:pPr>
        <w:pStyle w:val="Normal"/>
        <w:jc w:val="both"/>
        <w:rPr>
          <w:rFonts w:ascii="Times New Roman" w:hAnsi="Times New Roman" w:cs="Times New Roman"/>
        </w:rPr>
      </w:pPr>
      <w:r>
        <w:rPr>
          <w:rFonts w:cs="Times New Roman" w:ascii="Times New Roman" w:hAnsi="Times New Roman"/>
        </w:rPr>
        <w:t>новой должности тогда, как еще неизвестно, много ли состоится договоров; вовторых, нет никакого повода от дворян, назначенных правитель* ством, ожидать бблыпого беспристрастия и бдлыпих способностей, чем от дворян, избранных целым сословием. Итак, если в настоящее время недостает в Русском обществе необходимых стихий для того, чтобы соз</w:t>
        <w:softHyphen/>
        <w:t>дать действительное, а не формальное противодействие односторонности пред</w:t>
        <w:softHyphen/>
        <w:t>водителей, то остается им одним предоставить все права, все обязанности посредничества, возложив на них и всецелую нравственную ответствен</w:t>
        <w:softHyphen/>
        <w:t>ность перед правительством.</w:t>
      </w:r>
    </w:p>
    <w:p>
      <w:pPr>
        <w:pStyle w:val="Normal"/>
        <w:ind w:firstLine="360"/>
        <w:jc w:val="both"/>
        <w:rPr>
          <w:rFonts w:ascii="Times New Roman" w:hAnsi="Times New Roman" w:cs="Times New Roman"/>
        </w:rPr>
      </w:pPr>
      <w:r>
        <w:rPr>
          <w:rFonts w:cs="Times New Roman" w:ascii="Times New Roman" w:hAnsi="Times New Roman"/>
        </w:rPr>
        <w:t>И) По общему закону, всякое пояснение, дополнение или изменение закона требует утверждения той власти, от которой закон исходит; здесь пред</w:t>
        <w:softHyphen/>
        <w:t>полагается отступление от этого порядка для избежания проволочек, Фор</w:t>
        <w:softHyphen/>
        <w:t>мальностей и сокращения делопроизводства. К тому же представление дого</w:t>
        <w:softHyphen/>
        <w:t>воров чрез Комитет Министров ва Высочайшее утверждение нужно теяв//», потому что это дело новое, требует особенных предосторожностей, и</w:t>
      </w:r>
    </w:p>
    <w:p>
      <w:pPr>
        <w:pStyle w:val="Normal"/>
        <w:jc w:val="both"/>
        <w:rPr>
          <w:rFonts w:ascii="Times New Roman" w:hAnsi="Times New Roman" w:cs="Times New Roman"/>
        </w:rPr>
      </w:pPr>
      <w:r>
        <w:rPr>
          <w:rFonts w:cs="Times New Roman" w:ascii="Times New Roman" w:hAnsi="Times New Roman"/>
        </w:rPr>
        <w:t>ра обоюдным соглашением останутся безуспешны, то он обращает дело к судебному рассмотрению.</w:t>
      </w:r>
    </w:p>
    <w:p>
      <w:pPr>
        <w:pStyle w:val="Normal"/>
        <w:tabs>
          <w:tab w:val="clear" w:pos="708"/>
          <w:tab w:val="left" w:pos="634" w:leader="none"/>
        </w:tabs>
        <w:ind w:firstLine="360"/>
        <w:jc w:val="both"/>
        <w:rPr>
          <w:rFonts w:ascii="Times New Roman" w:hAnsi="Times New Roman" w:cs="Times New Roman"/>
        </w:rPr>
      </w:pPr>
      <w:r>
        <w:rPr>
          <w:rFonts w:cs="Times New Roman" w:ascii="Times New Roman" w:hAnsi="Times New Roman"/>
        </w:rPr>
        <w:t>22.</w:t>
        <w:tab/>
        <w:t>Впрочем, еслибы помещик и крестьяне, для раз</w:t>
        <w:softHyphen/>
        <w:t>решения возникшего между ними спора, захотели с обо</w:t>
        <w:softHyphen/>
        <w:t>юдного согласия избрать посредника мимо уездного предво</w:t>
        <w:softHyphen/>
        <w:t>дителя, то сие им не воспрещается. В таковом случае решение, положенное избранным в посредники лицом, записывается тем же порядком и препровождается от не</w:t>
        <w:softHyphen/>
        <w:t>го к уездному предводителю на дальнейшее распоряжение.</w:t>
      </w:r>
    </w:p>
    <w:p>
      <w:pPr>
        <w:pStyle w:val="Normal"/>
        <w:tabs>
          <w:tab w:val="clear" w:pos="708"/>
          <w:tab w:val="left" w:pos="630" w:leader="none"/>
        </w:tabs>
        <w:ind w:firstLine="360"/>
        <w:jc w:val="both"/>
        <w:rPr>
          <w:rFonts w:ascii="Times New Roman" w:hAnsi="Times New Roman" w:cs="Times New Roman"/>
        </w:rPr>
      </w:pPr>
      <w:r>
        <w:rPr>
          <w:rFonts w:cs="Times New Roman" w:ascii="Times New Roman" w:hAnsi="Times New Roman"/>
        </w:rPr>
        <w:t>23.</w:t>
        <w:tab/>
        <w:t>В судебных инстанциях стряпчие и губернские прокуроры действуют в качестве ходатаев крестьян, и дела этого рода порядком следственным восходят на окончательное утверждение начальника губернии.</w:t>
      </w:r>
    </w:p>
    <w:p>
      <w:pPr>
        <w:pStyle w:val="Normal"/>
        <w:tabs>
          <w:tab w:val="clear" w:pos="708"/>
          <w:tab w:val="left" w:pos="644" w:leader="none"/>
        </w:tabs>
        <w:ind w:firstLine="360"/>
        <w:jc w:val="both"/>
        <w:rPr>
          <w:rFonts w:ascii="Times New Roman" w:hAnsi="Times New Roman" w:cs="Times New Roman"/>
        </w:rPr>
      </w:pPr>
      <w:r>
        <w:rPr>
          <w:rFonts w:cs="Times New Roman" w:ascii="Times New Roman" w:hAnsi="Times New Roman"/>
        </w:rPr>
        <w:t>24.</w:t>
        <w:tab/>
        <w:t>По делам второго рода, предводитель производит на месте розыскание, и если жалоба помещика окажется основательною, и притом обнаружится, что законные тре</w:t>
        <w:softHyphen/>
        <w:t>бования последнего встретили прямое сопротивление или уклонение со стороны всех крестьян, то предводитель в дальнейших своих распоряжениях руководствуется пра</w:t>
        <w:softHyphen/>
        <w:t>вилами, установленными для прекращения неповиновения крепостных крестьян. Если же справедливая жалоба по</w:t>
        <w:softHyphen/>
        <w:t>мещика приносится на кого-либо из должностных кресть</w:t>
        <w:softHyphen/>
        <w:t>ян (старшин или старосту), неподлежащнх его распра</w:t>
        <w:softHyphen/>
        <w:t>ве, то предводитель, смотря по важности дела, отрешает виновного от должности и применяет к нему одно из наказаний, предоставленных помещику над крепостными его людьми (ст. 971 и 972 т. IX Св. 3. по продол. VI)</w:t>
      </w:r>
    </w:p>
    <w:p>
      <w:pPr>
        <w:pStyle w:val="Normal"/>
        <w:tabs>
          <w:tab w:val="clear" w:pos="708"/>
          <w:tab w:val="left" w:pos="634" w:leader="none"/>
        </w:tabs>
        <w:ind w:firstLine="360"/>
        <w:jc w:val="both"/>
        <w:rPr>
          <w:rFonts w:ascii="Times New Roman" w:hAnsi="Times New Roman" w:cs="Times New Roman"/>
        </w:rPr>
      </w:pPr>
      <w:r>
        <w:rPr>
          <w:rFonts w:cs="Times New Roman" w:ascii="Times New Roman" w:hAnsi="Times New Roman"/>
        </w:rPr>
        <w:t>25.</w:t>
        <w:tab/>
        <w:t>По делам третьего рода предводитель принимает к своему рассмотрению только жалобы на превышение по</w:t>
        <w:softHyphen/>
        <w:t>мещиком прав или власти, предоставленных ему по за</w:t>
        <w:softHyphen/>
      </w:r>
    </w:p>
    <w:p>
      <w:pPr>
        <w:pStyle w:val="Normal"/>
        <w:jc w:val="both"/>
        <w:rPr>
          <w:rFonts w:ascii="Times New Roman" w:hAnsi="Times New Roman" w:cs="Times New Roman"/>
        </w:rPr>
      </w:pPr>
      <w:r>
        <w:rPr>
          <w:rFonts w:cs="Times New Roman" w:ascii="Times New Roman" w:hAnsi="Times New Roman"/>
        </w:rPr>
        <w:t>желательно окружить его некоторою торжественностью, чтобы в глазах крестьян придать ему высокое значение и обязательную силу; но если сдел</w:t>
        <w:softHyphen/>
        <w:t>ки войдут в обычай, и оных будет поступать ежегодно значительное чи* сло, то этот порядок, как бесполезный и крайне обременительный, при</w:t>
        <w:softHyphen/>
        <w:t>дется неминуемо заменить другим, простейшим.</w:t>
      </w:r>
    </w:p>
    <w:p>
      <w:pPr>
        <w:pStyle w:val="Normal"/>
        <w:ind w:firstLine="360"/>
        <w:jc w:val="both"/>
        <w:rPr>
          <w:rFonts w:ascii="Times New Roman" w:hAnsi="Times New Roman" w:cs="Times New Roman"/>
        </w:rPr>
      </w:pPr>
      <w:r>
        <w:rPr>
          <w:rFonts w:cs="Times New Roman" w:ascii="Times New Roman" w:hAnsi="Times New Roman"/>
        </w:rPr>
        <w:t>!•) В этом пункте не говорится о разбирательстве жалобы помещика на кого-либо из крестьян, не состоящих в должностях; потому что пред</w:t>
        <w:softHyphen/>
        <w:t>полагается, что власть, которую выговорит себе помещик по договору, будет вполне достаточна для того, чтобы с ними управиться.</w:t>
      </w:r>
    </w:p>
    <w:p>
      <w:pPr>
        <w:pStyle w:val="Normal"/>
        <w:jc w:val="both"/>
        <w:rPr>
          <w:rFonts w:ascii="Times New Roman" w:hAnsi="Times New Roman" w:cs="Times New Roman"/>
        </w:rPr>
      </w:pPr>
      <w:r>
        <w:rPr>
          <w:rFonts w:cs="Times New Roman" w:ascii="Times New Roman" w:hAnsi="Times New Roman"/>
        </w:rPr>
        <w:t>ключенному с крестьянами договору, притом если осно</w:t>
        <w:softHyphen/>
        <w:t>вательность сих жалоб будет засвидетельствована мир</w:t>
        <w:softHyphen/>
        <w:t>ским старостою и старшинами, но никогда не входит в разбирательство справедливости действий помещика в пре</w:t>
        <w:softHyphen/>
        <w:t>делах законной его власти *’). Если жалоба подтвердится, и помещик откажется от удовлетворения крестьян, или крестьяне не захотят принять предлагаемого им удовле</w:t>
        <w:softHyphen/>
        <w:t>творения, то предводитель в дальнейших своих действи</w:t>
        <w:softHyphen/>
        <w:t>ях руководствуется правилами, постановленными для пре</w:t>
        <w:softHyphen/>
        <w:t>кращения злоупотребления помещичьей власти.</w:t>
      </w:r>
    </w:p>
    <w:p>
      <w:pPr>
        <w:pStyle w:val="Normal"/>
        <w:tabs>
          <w:tab w:val="clear" w:pos="708"/>
          <w:tab w:val="left" w:pos="649" w:leader="none"/>
        </w:tabs>
        <w:ind w:firstLine="360"/>
        <w:jc w:val="both"/>
        <w:rPr>
          <w:rFonts w:ascii="Times New Roman" w:hAnsi="Times New Roman" w:cs="Times New Roman"/>
        </w:rPr>
      </w:pPr>
      <w:r>
        <w:rPr>
          <w:rFonts w:cs="Times New Roman" w:ascii="Times New Roman" w:hAnsi="Times New Roman"/>
        </w:rPr>
        <w:t>26.</w:t>
        <w:tab/>
        <w:t>Само собою разумеется, что первоначальное разби</w:t>
        <w:softHyphen/>
        <w:t>рательство, возлагаемое на предводителя, не заменяет ни в каком случае действия полицейских или судебных властей, а только предшествует ему, и учреждается един</w:t>
        <w:softHyphen/>
        <w:t>ственно для возможно-скорого и чуждого всяких Формаль</w:t>
        <w:softHyphen/>
        <w:t>ностей решения таких дел, которые по существу своему не подлежат ведению установленных инстанций.</w:t>
      </w:r>
    </w:p>
    <w:p>
      <w:pPr>
        <w:pStyle w:val="Normal"/>
        <w:tabs>
          <w:tab w:val="clear" w:pos="708"/>
          <w:tab w:val="left" w:pos="630" w:leader="none"/>
        </w:tabs>
        <w:ind w:firstLine="360"/>
        <w:jc w:val="both"/>
        <w:rPr>
          <w:rFonts w:ascii="Times New Roman" w:hAnsi="Times New Roman" w:cs="Times New Roman"/>
        </w:rPr>
      </w:pPr>
      <w:r>
        <w:rPr>
          <w:rFonts w:cs="Times New Roman" w:ascii="Times New Roman" w:hAnsi="Times New Roman"/>
        </w:rPr>
        <w:t>27.</w:t>
        <w:tab/>
        <w:t>Обо всех своих действиях уездный предводитель уведомляет губернского и начальника губернии.</w:t>
      </w:r>
    </w:p>
    <w:p>
      <w:pPr>
        <w:pStyle w:val="Normal"/>
        <w:ind w:left="360" w:hanging="360"/>
        <w:jc w:val="both"/>
        <w:rPr>
          <w:rFonts w:ascii="Times New Roman" w:hAnsi="Times New Roman" w:cs="Times New Roman"/>
        </w:rPr>
      </w:pPr>
      <w:r>
        <w:rPr>
          <w:rFonts w:cs="Times New Roman" w:ascii="Times New Roman" w:hAnsi="Times New Roman"/>
        </w:rPr>
        <w:t>ѴН. О ведомстве крестьян, заключивших договоры с поме</w:t>
        <w:softHyphen/>
        <w:t>щиками.</w:t>
      </w:r>
    </w:p>
    <w:p>
      <w:pPr>
        <w:pStyle w:val="Normal"/>
        <w:tabs>
          <w:tab w:val="clear" w:pos="708"/>
          <w:tab w:val="left" w:pos="639" w:leader="none"/>
        </w:tabs>
        <w:ind w:firstLine="360"/>
        <w:jc w:val="both"/>
        <w:rPr>
          <w:rFonts w:ascii="Times New Roman" w:hAnsi="Times New Roman" w:cs="Times New Roman"/>
        </w:rPr>
      </w:pPr>
      <w:r>
        <w:rPr>
          <w:rFonts w:cs="Times New Roman" w:ascii="Times New Roman" w:hAnsi="Times New Roman"/>
        </w:rPr>
        <w:t>28.</w:t>
        <w:tab/>
        <w:t>Крестьяне, заключившие договоры с их помещика</w:t>
        <w:softHyphen/>
        <w:t>ми, принимают название вольных хлебопашцев, если зем</w:t>
        <w:softHyphen/>
        <w:t>ля отдается им в собственность, и обязанных крестьян, если им предоставляется только право неотъемлемого оною владения. Те и другие остаются в ведении общего губерн</w:t>
        <w:softHyphen/>
        <w:t>ского управления под наблюдением Министерства Внут</w:t>
        <w:softHyphen/>
        <w:t>ренних Дел.</w:t>
      </w:r>
    </w:p>
    <w:p>
      <w:pPr>
        <w:pStyle w:val="Normal"/>
        <w:ind w:firstLine="360"/>
        <w:jc w:val="both"/>
        <w:rPr>
          <w:rFonts w:ascii="Times New Roman" w:hAnsi="Times New Roman" w:cs="Times New Roman"/>
        </w:rPr>
      </w:pPr>
      <w:r>
        <w:rPr>
          <w:rFonts w:cs="Times New Roman" w:ascii="Times New Roman" w:hAnsi="Times New Roman"/>
        </w:rPr>
        <w:t>15) разбор всех и всяких жалоб на помещика в периоде, который назван приготовительным, был бы невозможен; ибо, во первых, это бы обременило до крайности предводителя; вовторых, такой разбор невозмо</w:t>
        <w:softHyphen/>
        <w:t>жен, пока существует барщина, требующая расправы на скорую руку: крестьянин мелко вспахал пашню, оставил огрехи или просевы, не чи</w:t>
        <w:softHyphen/>
        <w:t>сто вывеял ворох, нагрубил десятнику и т. д.; помещик, или его пове</w:t>
        <w:softHyphen/>
        <w:t>ренный, наказал крестьянина; есть ли возможность поверить через месяц справедливость наказания?</w:t>
      </w:r>
    </w:p>
    <w:p>
      <w:pPr>
        <w:pStyle w:val="Normal"/>
        <w:jc w:val="both"/>
        <w:rPr>
          <w:rFonts w:ascii="Times New Roman" w:hAnsi="Times New Roman" w:cs="Times New Roman"/>
        </w:rPr>
      </w:pPr>
      <w:r>
        <w:rPr>
          <w:rFonts w:cs="Times New Roman" w:ascii="Times New Roman" w:hAnsi="Times New Roman"/>
          <w:lang w:val="la-VA" w:eastAsia="la-VA" w:bidi="la-VA"/>
        </w:rPr>
        <w:t xml:space="preserve">I/Z//. </w:t>
      </w:r>
      <w:r>
        <w:rPr>
          <w:rFonts w:cs="Times New Roman" w:ascii="Times New Roman" w:hAnsi="Times New Roman"/>
        </w:rPr>
        <w:t>О порядке представления, утверждения и исполнения до</w:t>
        <w:softHyphen/>
        <w:t>говоров.</w:t>
      </w:r>
    </w:p>
    <w:p>
      <w:pPr>
        <w:pStyle w:val="Normal"/>
        <w:tabs>
          <w:tab w:val="clear" w:pos="708"/>
          <w:tab w:val="left" w:pos="639" w:leader="none"/>
        </w:tabs>
        <w:ind w:firstLine="360"/>
        <w:jc w:val="both"/>
        <w:rPr>
          <w:rFonts w:ascii="Times New Roman" w:hAnsi="Times New Roman" w:cs="Times New Roman"/>
        </w:rPr>
      </w:pPr>
      <w:r>
        <w:rPr>
          <w:rFonts w:cs="Times New Roman" w:ascii="Times New Roman" w:hAnsi="Times New Roman"/>
        </w:rPr>
        <w:t>29.</w:t>
        <w:tab/>
        <w:t>Проект договора, подписанный помещиком и упол</w:t>
        <w:softHyphen/>
        <w:t>номоченными на то от крестьян, представляется первым уездному предводителю, который препровождает его с своим заключением к начальнику губернии. Начальник губернии представляет его -Министру Внутренних Дел с приложением заключения уездного предводителя и сво</w:t>
        <w:softHyphen/>
        <w:t>его собственного.</w:t>
      </w:r>
    </w:p>
    <w:p>
      <w:pPr>
        <w:pStyle w:val="Normal"/>
        <w:tabs>
          <w:tab w:val="clear" w:pos="708"/>
          <w:tab w:val="left" w:pos="649" w:leader="none"/>
        </w:tabs>
        <w:ind w:firstLine="360"/>
        <w:jc w:val="both"/>
        <w:rPr>
          <w:rFonts w:ascii="Times New Roman" w:hAnsi="Times New Roman" w:cs="Times New Roman"/>
        </w:rPr>
      </w:pPr>
      <w:r>
        <w:rPr>
          <w:rFonts w:cs="Times New Roman" w:ascii="Times New Roman" w:hAnsi="Times New Roman"/>
        </w:rPr>
        <w:t>30.</w:t>
        <w:tab/>
        <w:t>Владелец имения, заложенного в кредитном учреж</w:t>
        <w:softHyphen/>
        <w:t>дении, может вступить в соглашение с крестьянами и представить проект договора, не обязываясь предвари</w:t>
        <w:softHyphen/>
        <w:t>тельно испрашивать на то согласия кредитного учреждения*, но в договоре должно быть изложено со всею ясностью, предполагается ли оставить уплату долга на помещике или возложить ее на крестьян или, наконец, разделить между ними ответственность **).</w:t>
      </w:r>
    </w:p>
    <w:p>
      <w:pPr>
        <w:pStyle w:val="Normal"/>
        <w:tabs>
          <w:tab w:val="clear" w:pos="708"/>
          <w:tab w:val="left" w:pos="654" w:leader="none"/>
        </w:tabs>
        <w:ind w:firstLine="360"/>
        <w:jc w:val="both"/>
        <w:rPr>
          <w:rFonts w:ascii="Times New Roman" w:hAnsi="Times New Roman" w:cs="Times New Roman"/>
        </w:rPr>
      </w:pPr>
      <w:r>
        <w:rPr>
          <w:rFonts w:cs="Times New Roman" w:ascii="Times New Roman" w:hAnsi="Times New Roman"/>
        </w:rPr>
        <w:t>31.</w:t>
        <w:tab/>
        <w:t>Министру Внутренних Дел поручается всевозмож</w:t>
        <w:softHyphen/>
        <w:t>ными мерами облегчать заключение договоров и изыски</w:t>
        <w:softHyphen/>
        <w:t>вать средства к устранению могущих встретиться затруд</w:t>
        <w:softHyphen/>
        <w:t>нений. Он собирает нужные справки и дополнительные сведения, вступает от себя в сношение с кредитными учреждениями, в коих имения заложены, и вносит одоб</w:t>
        <w:softHyphen/>
        <w:t>ряемые им проекты на Высочайшее утверждение через Комитет Министров.</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32.</w:t>
        <w:tab/>
        <w:t>Договоры составляются на простой гербовой бумаге четвертого разбора.</w:t>
      </w:r>
    </w:p>
    <w:p>
      <w:pPr>
        <w:pStyle w:val="Normal"/>
        <w:ind w:firstLine="360"/>
        <w:jc w:val="both"/>
        <w:rPr>
          <w:rFonts w:ascii="Times New Roman" w:hAnsi="Times New Roman" w:cs="Times New Roman"/>
        </w:rPr>
      </w:pPr>
      <w:r>
        <w:rPr>
          <w:rFonts w:cs="Times New Roman" w:ascii="Times New Roman" w:hAnsi="Times New Roman"/>
        </w:rPr>
        <w:t>*•) Известно, что доселе кредитные учреждения наши отнюдь не благоприятствовали заключению договоров, и неть причины предполагать, чтобы взгляд их и образ действия, исключительно клонящийся к соблюдению собствен</w:t>
        <w:softHyphen/>
        <w:t>ных их выгод, в чем-либо изменился. Соглашение их интересов с условиями сделок, представляемых помещиками и крестьянами, высшее пра</w:t>
        <w:softHyphen/>
        <w:t>вительство должно принять на себя. Здесь, вероятно, никакие общие правила не помогут и не устранят затруднений, а придется каждый случай подвер</w:t>
        <w:softHyphen/>
        <w:t>гать отдельному рассмотрению и основываться на справках о состоянии каж</w:t>
        <w:softHyphen/>
        <w:t>дого имении.</w:t>
      </w:r>
    </w:p>
    <w:p>
      <w:pPr>
        <w:pStyle w:val="Normal"/>
        <w:tabs>
          <w:tab w:val="clear" w:pos="708"/>
          <w:tab w:val="left" w:pos="639" w:leader="none"/>
        </w:tabs>
        <w:ind w:firstLine="360"/>
        <w:jc w:val="both"/>
        <w:rPr>
          <w:rFonts w:ascii="Times New Roman" w:hAnsi="Times New Roman" w:cs="Times New Roman"/>
        </w:rPr>
      </w:pPr>
      <w:r>
        <w:rPr>
          <w:rFonts w:cs="Times New Roman" w:ascii="Times New Roman" w:hAnsi="Times New Roman"/>
        </w:rPr>
        <w:t>33.</w:t>
        <w:tab/>
        <w:t>Предоставляя обоюдному соглашению помещиков и крестьян определение будущих их отношений и устра</w:t>
        <w:softHyphen/>
        <w:t>няя сим положением все, чтб могло казаться стеснитель</w:t>
        <w:softHyphen/>
        <w:t>ным в законах о вольных хлебопашцах и о обязан</w:t>
        <w:softHyphen/>
        <w:t>ных крестьянах, правительство предоставляет себе спро</w:t>
        <w:softHyphen/>
        <w:t>сом на месте через командируемых чиновников, в присутствии уездного предводителя, удостовериться в до</w:t>
        <w:softHyphen/>
        <w:t>бровольности заключенного договора*, ибо в фтом условии оно признаёт существенное ручательство за практическое его достоинство и обоюдную безобидность</w:t>
      </w:r>
    </w:p>
    <w:p>
      <w:pPr>
        <w:pStyle w:val="Normal"/>
        <w:ind w:firstLine="360"/>
        <w:jc w:val="both"/>
        <w:rPr>
          <w:rFonts w:ascii="Times New Roman" w:hAnsi="Times New Roman" w:cs="Times New Roman"/>
        </w:rPr>
      </w:pPr>
      <w:r>
        <w:rPr>
          <w:rFonts w:cs="Times New Roman" w:ascii="Times New Roman" w:hAnsi="Times New Roman"/>
          <w:vertAlign w:val="superscript"/>
        </w:rPr>
        <w:t>п</w:t>
      </w:r>
      <w:r>
        <w:rPr>
          <w:rFonts w:cs="Times New Roman" w:ascii="Times New Roman" w:hAnsi="Times New Roman"/>
        </w:rPr>
        <w:t>) Допросить крестьян, добиться правдивого отзыва и принять от них изъявление их согласия-дело вовсе нелегкое. Нужно, чтобы посланный к ним чиновник с одной стороны внушал им полное доверие, с другой, чтобы появление его не возбуждало в них несбыточных надежд. К не</w:t>
        <w:softHyphen/>
        <w:t>счастию, вти два условия часто взаимно исключаются. Такое поручение тре</w:t>
        <w:softHyphen/>
        <w:t>бует необыкновенной осторожности и вместе простоты в обращении с крестьянами. Они будут с жадностью ловить каждое слово и смотреть во все глаза; ничто не ускользнет от их внимания, и многое в их ушах отзовется совершенно не так, как бы можно было ожидать. Одно слишком громко произнесенное слово может их запугать точно так, как один признак колебания и нерешительности может вдруг возбудить в них иыель, что теперь-то можно требовать всего, о чем за час перед тем они не думали. К несчастию, власть у нас никогда не говорит с народом; она только кричит на него, и оттого такое простое дело, как спрос, пред</w:t>
        <w:softHyphen/>
        <w:t>ставляет большие трудности. Кроме того, надобно знать наперед, что дело это не обойдется двумя словами. Крестьяне не любят отвечать на вопрос вдруг и прямо, одним решительным да или нет. Они захотят по</w:t>
        <w:softHyphen/>
        <w:t>толковать с присланным чиновником, пощупать его, узнать сперва, какой он человек. Допрос о согласии или несогласии их на заключение сделки 4</w:t>
      </w:r>
    </w:p>
    <w:p>
      <w:pPr>
        <w:pStyle w:val="Normal"/>
        <w:jc w:val="both"/>
        <w:rPr>
          <w:rFonts w:ascii="Times New Roman" w:hAnsi="Times New Roman" w:cs="Times New Roman"/>
        </w:rPr>
      </w:pPr>
      <w:r>
        <w:rPr>
          <w:rFonts w:cs="Times New Roman" w:ascii="Times New Roman" w:hAnsi="Times New Roman"/>
        </w:rPr>
        <w:t>неминуемо перейдет в беседу о выгодах и невыгодах, ею представляе</w:t>
        <w:softHyphen/>
        <w:t>мых, о степени её обязательности и т. д. Чиновнику, присланному для до</w:t>
        <w:softHyphen/>
        <w:t>проса, придется самому отвечать на разные вопросы, давать объяснения, убеждать, уговаривать крестьян, и если он с толком и любовью возь</w:t>
        <w:softHyphen/>
        <w:t>мете» за дело, то ему может представиться случай значительно облегчить заключение договора и произвести на крестьян такое впечатление, которое приготовит их к добросовестному исполнению договора. Может случиться и противное. Итак, нужны люди, привыкшие обращаться с крестьянами, уважающие крестьян и близко знакомые с бытом и хозяйством той местности, куда их посылают. Правительство, кажется, не должно в вы</w:t>
        <w:softHyphen/>
        <w:t>боре чиновников, которых оно будет отряжать в уезды, стесняться ни</w:t>
        <w:softHyphen/>
        <w:t>какими внешними условиями старшинства, чина, рода службы, а руководство</w:t>
        <w:softHyphen/>
        <w:t>ваться строгою оценкою способностей. Далее, для внушения доверенности</w:t>
      </w:r>
    </w:p>
    <w:p>
      <w:pPr>
        <w:pStyle w:val="Normal"/>
        <w:tabs>
          <w:tab w:val="clear" w:pos="708"/>
          <w:tab w:val="left" w:pos="625" w:leader="none"/>
        </w:tabs>
        <w:ind w:firstLine="360"/>
        <w:jc w:val="both"/>
        <w:rPr>
          <w:rFonts w:ascii="Times New Roman" w:hAnsi="Times New Roman" w:cs="Times New Roman"/>
        </w:rPr>
      </w:pPr>
      <w:r>
        <w:rPr>
          <w:rFonts w:cs="Times New Roman" w:ascii="Times New Roman" w:hAnsi="Times New Roman"/>
        </w:rPr>
        <w:t>34.</w:t>
        <w:tab/>
        <w:t>Договор сохраняется навсегда ненарушимо; измене</w:t>
        <w:softHyphen/>
        <w:t>ния в оном допускаются лишь с обоюдного согласия сто</w:t>
        <w:softHyphen/>
        <w:t>рон; само собою разумеется, что »то не относится к тем условиям, для которых в самом договоре положен бу</w:t>
        <w:softHyphen/>
        <w:t>дет определенный срок действия **).</w:t>
      </w:r>
    </w:p>
    <w:p>
      <w:pPr>
        <w:pStyle w:val="Normal"/>
        <w:tabs>
          <w:tab w:val="clear" w:pos="708"/>
          <w:tab w:val="left" w:pos="625" w:leader="none"/>
        </w:tabs>
        <w:ind w:firstLine="360"/>
        <w:jc w:val="both"/>
        <w:rPr>
          <w:rFonts w:ascii="Times New Roman" w:hAnsi="Times New Roman" w:cs="Times New Roman"/>
        </w:rPr>
      </w:pPr>
      <w:r>
        <w:rPr>
          <w:rFonts w:cs="Times New Roman" w:ascii="Times New Roman" w:hAnsi="Times New Roman"/>
        </w:rPr>
        <w:t>35.</w:t>
        <w:tab/>
        <w:t>Разрешение всех вопросов, могущих возникнуть по поводу настоящего Положения, на которые не содержится в оном прямых ответов, предоставляется обоюдному соглашению сторон.</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36.</w:t>
        <w:tab/>
        <w:t>Для устранения всяких недоразумений и ошибок при первом приступе к делу, поручается Министру Внутрен</w:t>
        <w:softHyphen/>
        <w:t>них Дел давать от себя все нужные пояснения тем из помещиков, которые будут к нему обращаться с во</w:t>
        <w:softHyphen/>
        <w:t>просами по предмету договоров с крестьянами •*).</w:t>
      </w:r>
    </w:p>
    <w:p>
      <w:pPr>
        <w:pStyle w:val="Normal"/>
        <w:jc w:val="both"/>
        <w:rPr>
          <w:rFonts w:ascii="Times New Roman" w:hAnsi="Times New Roman" w:cs="Times New Roman"/>
        </w:rPr>
      </w:pPr>
      <w:r>
        <w:rPr>
          <w:rFonts w:cs="Times New Roman" w:ascii="Times New Roman" w:hAnsi="Times New Roman"/>
        </w:rPr>
        <w:t>крестьянам, нужно, чтобы они сознавали, что к ним выходит на сходку не чиновник от правительства (ибо к правительству они не имеют ве</w:t>
        <w:softHyphen/>
        <w:t>ры), а посланный к ним прямо от Государя, и что через посредство по</w:t>
        <w:softHyphen/>
        <w:t>сланного они как будто говорят с Царем. Поэтому нужно снабжать командируемых чиновников печатным именным указом, который бы имел характер живого слова, обращенного самим Царем к посланному; этот указ должен быть написан самым простым и ясным языком и содержать в себе краткое изложение данного поручения-спросить крестьян, согласны ли они на заключение представленного договора и обязываются ли исполнять его? Командированный чиновник прочтет этот указ на сходке и даст его для прочтения самим крестьянам, если между ними окажутся грамотные.</w:t>
      </w:r>
    </w:p>
    <w:p>
      <w:pPr>
        <w:pStyle w:val="Normal"/>
        <w:ind w:firstLine="360"/>
        <w:jc w:val="both"/>
        <w:rPr>
          <w:rFonts w:ascii="Times New Roman" w:hAnsi="Times New Roman" w:cs="Times New Roman"/>
        </w:rPr>
      </w:pPr>
      <w:r>
        <w:rPr>
          <w:rFonts w:cs="Times New Roman" w:ascii="Times New Roman" w:hAnsi="Times New Roman"/>
        </w:rPr>
        <w:t>&gt;</w:t>
      </w:r>
      <w:r>
        <w:rPr>
          <w:rFonts w:cs="Times New Roman" w:ascii="Times New Roman" w:hAnsi="Times New Roman"/>
          <w:vertAlign w:val="superscript"/>
        </w:rPr>
        <w:t>8</w:t>
      </w:r>
      <w:r>
        <w:rPr>
          <w:rFonts w:cs="Times New Roman" w:ascii="Times New Roman" w:hAnsi="Times New Roman"/>
        </w:rPr>
        <w:t>) Причины, по которым не допускаются договоры срочные, изложены в особой записке под № III (см. стр. 171).</w:t>
      </w:r>
    </w:p>
    <w:p>
      <w:pPr>
        <w:pStyle w:val="Normal"/>
        <w:ind w:firstLine="360"/>
        <w:jc w:val="both"/>
        <w:rPr>
          <w:rFonts w:ascii="Times New Roman" w:hAnsi="Times New Roman" w:cs="Times New Roman"/>
        </w:rPr>
      </w:pPr>
      <w:r>
        <w:rPr>
          <w:rFonts w:cs="Times New Roman" w:ascii="Times New Roman" w:hAnsi="Times New Roman"/>
        </w:rPr>
        <w:t>Если Министерство Внутренних Дел найдет для себя затруднительным вступать в непосредственную переписку с частными лицами, то оно может ограничиться дозволением относиться к нему с вопросами, а нуж</w:t>
        <w:softHyphen/>
        <w:t>ные ответные объяснения обнародывать для всеобщего сведения в своем журнале.</w:t>
      </w:r>
    </w:p>
    <w:p>
      <w:pPr>
        <w:pStyle w:val="Normal"/>
        <w:jc w:val="both"/>
        <w:rPr>
          <w:rFonts w:ascii="Times New Roman" w:hAnsi="Times New Roman" w:cs="Times New Roman"/>
        </w:rPr>
      </w:pPr>
      <w:r>
        <w:rPr>
          <w:rFonts w:cs="Times New Roman" w:ascii="Times New Roman" w:hAnsi="Times New Roman"/>
        </w:rPr>
        <w:t>УПРАЗДНЕНИЕ КРЕПОСТНОГО ПРАВА</w:t>
      </w:r>
    </w:p>
    <w:p>
      <w:pPr>
        <w:pStyle w:val="Normal"/>
        <w:jc w:val="both"/>
        <w:rPr>
          <w:rFonts w:ascii="Times New Roman" w:hAnsi="Times New Roman" w:cs="Times New Roman"/>
        </w:rPr>
      </w:pPr>
      <w:r>
        <w:rPr>
          <w:rFonts w:cs="Times New Roman" w:ascii="Times New Roman" w:hAnsi="Times New Roman"/>
        </w:rPr>
        <w:t>И УСТРОЙСТВО ОТНОШЕНИЙ</w:t>
      </w:r>
    </w:p>
    <w:p>
      <w:pPr>
        <w:pStyle w:val="Normal"/>
        <w:jc w:val="both"/>
        <w:rPr>
          <w:rFonts w:ascii="Times New Roman" w:hAnsi="Times New Roman" w:cs="Times New Roman"/>
        </w:rPr>
      </w:pPr>
      <w:r>
        <w:rPr>
          <w:rFonts w:cs="Times New Roman" w:ascii="Times New Roman" w:hAnsi="Times New Roman"/>
        </w:rPr>
        <w:t>МЕЖДУ ПОМЕЩИКАМИ И КРЕСТЬЯНАМИ</w:t>
      </w:r>
    </w:p>
    <w:p>
      <w:pPr>
        <w:pStyle w:val="Normal"/>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la-VA" w:eastAsia="la-VA" w:bidi="la-VA"/>
        </w:rPr>
        <w:t>I7₽-srC3CIEI.</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jc w:val="both"/>
        <w:rPr>
          <w:rFonts w:ascii="Times New Roman" w:hAnsi="Times New Roman" w:cs="Times New Roman"/>
        </w:rPr>
      </w:pPr>
      <w:r>
        <w:rPr>
          <w:rFonts w:cs="Times New Roman" w:ascii="Times New Roman" w:hAnsi="Times New Roman"/>
          <w:lang w:val="la-VA" w:eastAsia="la-VA" w:bidi="la-VA"/>
        </w:rPr>
        <w:t>Google</w:t>
      </w:r>
    </w:p>
    <w:p>
      <w:pPr>
        <w:pStyle w:val="Normal"/>
        <w:numPr>
          <w:ilvl w:val="0"/>
          <w:numId w:val="0"/>
        </w:numPr>
        <w:ind w:left="360" w:hanging="360"/>
        <w:jc w:val="both"/>
        <w:outlineLvl w:val="1"/>
        <w:rPr>
          <w:rFonts w:ascii="Times New Roman" w:hAnsi="Times New Roman" w:cs="Times New Roman"/>
        </w:rPr>
      </w:pPr>
      <w:bookmarkStart w:id="7" w:name="bookmark12"/>
      <w:r>
        <w:rPr>
          <w:rFonts w:cs="Times New Roman" w:ascii="Times New Roman" w:hAnsi="Times New Roman"/>
        </w:rPr>
        <w:t>Упразднение крепостного права п устройство от</w:t>
        <w:softHyphen/>
        <w:t>ношений между помещиками и крестьяна</w:t>
        <w:softHyphen/>
        <w:t>ми в Пруссии *).</w:t>
      </w:r>
      <w:bookmarkEnd w:id="7"/>
    </w:p>
    <w:p>
      <w:pPr>
        <w:pStyle w:val="Normal"/>
        <w:ind w:firstLine="360"/>
        <w:jc w:val="both"/>
        <w:rPr>
          <w:rFonts w:ascii="Times New Roman" w:hAnsi="Times New Roman" w:cs="Times New Roman"/>
        </w:rPr>
      </w:pPr>
      <w:r>
        <w:rPr>
          <w:rFonts w:cs="Times New Roman" w:ascii="Times New Roman" w:hAnsi="Times New Roman"/>
        </w:rPr>
        <w:t>История внутреннего обновления Пруссии в первой поло</w:t>
        <w:softHyphen/>
        <w:t>вине текущего века представляет во многих отношениях явление отрадное и глубоко-поучительное. Не говоря о ко</w:t>
        <w:softHyphen/>
        <w:t>ренном преобразовании Финансов, армии и государствен</w:t>
        <w:softHyphen/>
        <w:t>ных учреждений в промежутке времени, обнимающем ме</w:t>
        <w:softHyphen/>
        <w:t>нее 50 лет (с 1807 по 1852 г.), уничтожено крепостное состояние, освобожден труд, упразднена барщина, приоб</w:t>
        <w:softHyphen/>
        <w:t>ретено крестьянами право собственности на землю, положе</w:t>
        <w:softHyphen/>
        <w:t>но начало выкупу денежных повинностей,-и это все испол-</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 1858 года начало выходить, в виде особого отдела „Русской Бе</w:t>
        <w:softHyphen/>
        <w:t>седы", ежемесячное издание под названием „Сельское Благоустройство" посвященное исключительно крестьянскому делу. В 1858 году вышло 12 кни</w:t>
        <w:softHyphen/>
        <w:t>жек, в 1859 году 2 книжки этого журнала, и затем он прекратился. Ю. Ф. Самарин был одним из наиболее деятельных сотрудников „Сель</w:t>
        <w:softHyphen/>
        <w:t>ского Благоустройства". Самым капитальным трудом его, помещенным в этом издании, было исследование об упразднении крепостного права в Пруссии; статья И-я явилась в Январьской книжке „Сельского Благоустрой</w:t>
        <w:softHyphen/>
        <w:t xml:space="preserve">ства", статья П-я в Февральской (обе они выпущены были в Марте 1858 года); статья ИП-я была напечатана в Апрельской, а последняя </w:t>
      </w:r>
      <w:r>
        <w:rPr>
          <w:rFonts w:cs="Times New Roman" w:ascii="Times New Roman" w:hAnsi="Times New Roman"/>
          <w:lang w:val="la-VA" w:eastAsia="la-VA" w:bidi="la-VA"/>
        </w:rPr>
        <w:t>IY</w:t>
      </w:r>
      <w:r>
        <w:rPr>
          <w:rFonts w:cs="Times New Roman" w:ascii="Times New Roman" w:hAnsi="Times New Roman"/>
        </w:rPr>
        <w:t>-я в Ноябрьской книжке 1858 года. По начало занятий Ю. Ф-ча этим предметом следует отнести, если не к 1</w:t>
      </w:r>
      <w:r>
        <w:rPr>
          <w:rFonts w:cs="Times New Roman" w:ascii="Times New Roman" w:hAnsi="Times New Roman"/>
          <w:lang w:val="la-VA" w:eastAsia="la-VA" w:bidi="la-VA"/>
        </w:rPr>
        <w:t xml:space="preserve">S5G, </w:t>
      </w:r>
      <w:r>
        <w:rPr>
          <w:rFonts w:cs="Times New Roman" w:ascii="Times New Roman" w:hAnsi="Times New Roman"/>
        </w:rPr>
        <w:t>то во всяком случае к 1857 году. Еще в Январьской книжке „Русской Беседы" 1857 года (вышедшей в Марте месяце) было объявлено, что в ближайших книгах „Русской Беседы" будет напеча</w:t>
        <w:softHyphen/>
        <w:t>тана „Биография Штейна, соч. Ю. Ф. Самарина". Под этим заглавием он первоначально предполагал напечатать труд свой в виду того, что в 1857 г. еще было запрещено печатать что-либо по вопросу об освобождении кресть</w:t>
        <w:softHyphen/>
        <w:t>ян; но когда на это последовало разрешение и даже дозволено было в 1858 г.</w:t>
      </w:r>
    </w:p>
    <w:p>
      <w:pPr>
        <w:pStyle w:val="Normal"/>
        <w:tabs>
          <w:tab w:val="clear" w:pos="708"/>
          <w:tab w:val="left" w:pos="5458" w:leader="none"/>
        </w:tabs>
        <w:ind w:firstLine="360"/>
        <w:jc w:val="both"/>
        <w:rPr>
          <w:rFonts w:ascii="Times New Roman" w:hAnsi="Times New Roman" w:cs="Times New Roman"/>
        </w:rPr>
      </w:pPr>
      <w:r>
        <w:rPr>
          <w:rFonts w:cs="Times New Roman" w:ascii="Times New Roman" w:hAnsi="Times New Roman"/>
        </w:rPr>
        <w:t>Сот Ю. Самарипа. II.</w:t>
        <w:tab/>
        <w:t>13</w:t>
      </w:r>
    </w:p>
    <w:p>
      <w:pPr>
        <w:pStyle w:val="Normal"/>
        <w:jc w:val="both"/>
        <w:rPr>
          <w:rFonts w:ascii="Times New Roman" w:hAnsi="Times New Roman" w:cs="Times New Roman"/>
        </w:rPr>
      </w:pPr>
      <w:r>
        <w:rPr>
          <w:rFonts w:cs="Times New Roman" w:ascii="Times New Roman" w:hAnsi="Times New Roman"/>
        </w:rPr>
        <w:t>нено без просвещенного насилия сверху, без кровавых потрясений снизу, даже без рискованных Финансовых операций, мирным путем законодательных преобразова</w:t>
        <w:softHyphen/>
        <w:t>ний, глубоко-обдуманных и последовательно-проведенных. Какими мерами Прусское правительство достигло этого бли</w:t>
        <w:softHyphen/>
        <w:t>стательного успеха,-вот о чем мы представляем теперь читателям не ученое рассуждение, а точный доклад, составленный по источникам ♦).</w:t>
      </w:r>
    </w:p>
    <w:p>
      <w:pPr>
        <w:pStyle w:val="Normal"/>
        <w:jc w:val="both"/>
        <w:rPr>
          <w:rFonts w:ascii="Times New Roman" w:hAnsi="Times New Roman" w:cs="Times New Roman"/>
        </w:rPr>
      </w:pPr>
      <w:r>
        <w:rPr>
          <w:rFonts w:cs="Times New Roman" w:ascii="Times New Roman" w:hAnsi="Times New Roman"/>
        </w:rPr>
        <w:t>издавать специальный журнал, посвященный этому предмету, то Ю. Ф-ч переработал биографию Штейна, назначавшуюся для „Русской Беседы", в исследование об упразднении крепостного права в Пруссии и поместил его в „Сельском Благоустройстве". Прим, изд.</w:t>
      </w:r>
    </w:p>
    <w:p>
      <w:pPr>
        <w:pStyle w:val="Normal"/>
        <w:ind w:firstLine="360"/>
        <w:jc w:val="both"/>
        <w:rPr>
          <w:rFonts w:ascii="Times New Roman" w:hAnsi="Times New Roman" w:cs="Times New Roman"/>
        </w:rPr>
      </w:pPr>
      <w:r>
        <w:rPr>
          <w:rFonts w:cs="Times New Roman" w:ascii="Times New Roman" w:hAnsi="Times New Roman"/>
        </w:rPr>
        <w:t>*) Во избежание множества ссылок, мы здесь перечислим главные источ</w:t>
        <w:softHyphen/>
        <w:t xml:space="preserve">ники и пособия, которыми мы пользовались. Источники: </w:t>
      </w:r>
      <w:r>
        <w:rPr>
          <w:rFonts w:cs="Times New Roman" w:ascii="Times New Roman" w:hAnsi="Times New Roman"/>
          <w:lang w:val="la-VA" w:eastAsia="la-VA" w:bidi="la-VA"/>
        </w:rPr>
        <w:t>Das allgemeine Landrecht. Novum corpus constitutionum etc. Berlin, 1822.-Gesetz-sammlung fiir die Konig. Preuss. Staaten, Berlin.-Agraria der Preuss. Monarchie, ▼. Schrader, Magdeburg, 1824.-Die agrarischen Gesetze des Preuss. Staate, v. Dantz, Leipzig, 1836.-Die Landes-Cultur-Gesetzgebung des Preuss. Staates, v. Lette und Ronne, Berlin, 1835.-Die Agrargesetze des Preuss. Staates, v. Koch, Breslau, 1850.-Die neuen Agrargesetze des Preuss. Staates, v. Wulsten, Frankfurt, 1850.-Die Landes-Cultur-Gesetzgebung Preussens, v. Donniger, Berlin, 1842.-Die neueste Preussische Gesetzgebung iiber die Befreiung dee Grundbesitzee von Abgaben, Laeten etc., v. Pdnniger, Frankfurt und Berlin, 1819. Staatshaushalt und Abgabewesen des Preuss. Kdnigsstaats, v. Reden, Darmetadt, 1856.-</w:t>
      </w:r>
      <w:r>
        <w:rPr>
          <w:rFonts w:cs="Times New Roman" w:ascii="Times New Roman" w:hAnsi="Times New Roman"/>
        </w:rPr>
        <w:t xml:space="preserve">Пособия: </w:t>
      </w:r>
      <w:r>
        <w:rPr>
          <w:rFonts w:cs="Times New Roman" w:ascii="Times New Roman" w:hAnsi="Times New Roman"/>
          <w:lang w:val="la-VA" w:eastAsia="la-VA" w:bidi="la-VA"/>
        </w:rPr>
        <w:t>Concordanz der Preuss. agrarischen Gesetze, Kretzschmer, Danzig, 1843.-Ueber die agrarische Gesetzgebung in Preussen, v. Hering, Berlin, 1837.-Geschichte der deutscben Hdrigkeit, v. Kindlinger, Berlin, 1819. - Grundsatze der Gemeinheitstheilung etc., v. Klebe, Berlin, 1821.-Commentar zu den Gesetzen iiber die gutsherrlichen und bauerlichen Verhaltnisse, v. Sommer, Hamm und Miinster, 1823.-Ueber das Bauern-giiterwesen, v. Rive, Paderborn und Arnsberg, 1827.-Geschichte der Marken-Verfassung in Deutschland, von Maurer, Erlangen, 1856.-Einleitung sur Geschich</w:t>
        <w:softHyphen/>
        <w:t>te der Mark-Hof-Dorf* *und Stadt-Verfassung, v. Maurer, Miinchen, 1854.- Die freie Agrarverfassung, v. Reichensperger, Regensburg, 1856.-Beitrage zum Meierrecht, v. Busch, Hildesheim, 1855.-Die Aufhebung der Gemeiuheiten in der Mark Brandenburg etc., Berlin, 1766.-Das Abfartsgeld, v. Linden, Wien, 1827.-Geschichtliche und dogmatische Entwickelung der b&amp;uerlichen Rechtsverhaltnisse etc.,v. Sommer, Hamm, 1823.-Die bauerlichen Lasten im Fiirstenthume Hildesheim, v. Liinzel, Hildesheim, 1830.-Handbuch iiber die alteren und neueren bauerlichen Rechtsverhaltnisse in Rheinland-Westphalen, Hamm, 1830.-Beweis dass die Leibeigenschaft mit ihreu Ausfliissen etc. nic wieder cingefiihrt werdeu etc., Hamm, 1815.-Commentar iiber das Decret de 12 Dec. 1808 etc., von Kallenberg, Miinster, 1811.-Leitschrift fiir gutsherrlich-</w:t>
      </w:r>
    </w:p>
    <w:p>
      <w:pPr>
        <w:pStyle w:val="Normal"/>
        <w:jc w:val="both"/>
        <w:rPr>
          <w:rFonts w:ascii="Times New Roman" w:hAnsi="Times New Roman" w:cs="Times New Roman"/>
        </w:rPr>
      </w:pP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Характер крепостного права в Пруссии и постепенное его ограничение до 1807 года.</w:t>
      </w:r>
    </w:p>
    <w:p>
      <w:pPr>
        <w:pStyle w:val="Normal"/>
        <w:ind w:firstLine="360"/>
        <w:jc w:val="both"/>
        <w:rPr>
          <w:rFonts w:ascii="Times New Roman" w:hAnsi="Times New Roman" w:cs="Times New Roman"/>
        </w:rPr>
      </w:pPr>
      <w:r>
        <w:rPr>
          <w:rFonts w:cs="Times New Roman" w:ascii="Times New Roman" w:hAnsi="Times New Roman"/>
        </w:rPr>
        <w:t>Избранный нами предмет, по чрезвычайной сложности входящих в него вопросов, нелегко укладывается в тесные рамки журнальной статьи; но для нас Русских, изложение его сопряжено с особенною трудностию. Говоря об учреждениях, обычаях и правах, выработанных Гер</w:t>
        <w:softHyphen/>
        <w:t>манскою жизнию, мы должны будем употреблять термино</w:t>
        <w:softHyphen/>
        <w:t>логию, заимствованную из нашего сельского быта, во мно</w:t>
        <w:softHyphen/>
        <w:t>гом близко подходящего к Германскому, за то, во мно</w:t>
        <w:softHyphen/>
      </w:r>
    </w:p>
    <w:p>
      <w:pPr>
        <w:pStyle w:val="Normal"/>
        <w:jc w:val="both"/>
        <w:rPr>
          <w:rFonts w:ascii="Times New Roman" w:hAnsi="Times New Roman" w:cs="Times New Roman"/>
        </w:rPr>
      </w:pPr>
      <w:r>
        <w:rPr>
          <w:rFonts w:cs="Times New Roman" w:ascii="Times New Roman" w:hAnsi="Times New Roman"/>
          <w:lang w:val="la-VA" w:eastAsia="la-VA" w:bidi="la-VA"/>
        </w:rPr>
        <w:t xml:space="preserve">bauerliche Verhaltnisse, Landes-Cultur-Gesetzgebung, </w:t>
      </w:r>
      <w:r>
        <w:rPr>
          <w:rFonts w:cs="Times New Roman" w:ascii="Times New Roman" w:hAnsi="Times New Roman"/>
        </w:rPr>
        <w:t xml:space="preserve">ѵ. </w:t>
      </w:r>
      <w:r>
        <w:rPr>
          <w:rFonts w:cs="Times New Roman" w:ascii="Times New Roman" w:hAnsi="Times New Roman"/>
          <w:lang w:val="la-VA" w:eastAsia="la-VA" w:bidi="la-VA"/>
        </w:rPr>
        <w:t>Forny, Masucli und Knh, Breslau, 1839.-Commentar uber die Hauptbestimmungen des bauerlichen Erbfolggesetzes, v. Sommer, in Westpbalen, Armsberg, 1837.-Die Rerrschaften und Dienenden, Berlin, 1826.-Die Agrarfrage, v. Reichensperger, Trier, 1847.-Ueber die Agrarverfassung in Norddeutscbland, ▼. Haxtbausen, Berlin, 1829. -Die landliche Verfassung in den einzelnen Provinzen der Preuss. Monarchie, ▼. Haxthausen, Konigsberg, 1839.-Die landliche Arbeitcrfrage, v. Lengerke, Berlin, 1849.-Die Landes-Cultur-Gesetzgebung im Grossberz. Posen, v. Klebs, Berlin, 1856 -Die Patrimonial und Polizei-Gerichtsbarkeit, v. Heyde, Magdeburg, 1846.-Kurzer Entwurf des Leibeigentbums-Rechts etc., von Palm, Hannower, 1835.-Der Grundbesitz mit Ausschluss des Lehns, v. Vogelsang, Minden, 1832.-Betrachtungen iiber die Freiheit des Grundeigenthums, ▼. Jahn, Halberstadt, 1857.-Dasgatsherrlich bauerlicheRechtsverb&amp;ltniss etc.,v. Welter, Munster, 1835.-Praktische Erlauterung des Ablosungs gesetzes v. 1851, ▼. Frey, Breslau, 1851 -Erl&amp;uterung zu dem Gesetze vom 2 Marz 1850, v. Schuhmann, Berlin, 1850.-Ueber die Zusammenlegung der Grundstiicke in der Preuss. Rheinprowinz, v. Wilhelmy, Berlin. 1856.-Die Laudemien-frage etc., ▼. Resche, Breslau, 1841. -Ueber den Einfluss der neenren Gesetzgebung inSchlesien, v. Heinrich, Berlin, 1842.-Die Verhaltnisse zwischen den RitterGutseigenthtimern und Kleinstellenbesitzern in Schlesien, v. Kartscher, Breslau, 1843.-Der Bauerstand in Preussen, ▼. Hiibner, Liegnitz, 1847.-Kindlinger*s Fragmente iiber den Bauernhof, die Hofsverfassung etc., Dortmund, 1812.-Ueber den Ursprung des Leib-Eigehthnms in Westphalen, ▼. Stiihle, Munster, 1802.-Darf der Bauerstand etc. auf die Fortdauer seiner Freiheit rechnen etc., v. Buch, Munster, 1814.-Ueber die Eigenthums-Verleihung der. Bauer-hofe, ▼. Zimmermann, Berlin, 1819.-Keine Erbunterthanigkeit, Konigsb. 1808.-Preussen 1807 und jetzt, Berl. 1831 -Stein’s Leben, ▼. Pertz, Berlin, 185*’-185).- Secbs Jahre Preussischer Geschichte, v. Forster, Berl. 1X56.-Der Volkswohlstand im Preuss. Sta a te, v. Dietrici, Berl. 1846.-Vorschlkge zur 13*</w:t>
      </w:r>
    </w:p>
    <w:p>
      <w:pPr>
        <w:pStyle w:val="Normal"/>
        <w:jc w:val="both"/>
        <w:rPr>
          <w:rFonts w:ascii="Times New Roman" w:hAnsi="Times New Roman" w:cs="Times New Roman"/>
        </w:rPr>
      </w:pPr>
      <w:r>
        <w:rPr>
          <w:rFonts w:cs="Times New Roman" w:ascii="Times New Roman" w:hAnsi="Times New Roman"/>
        </w:rPr>
        <w:t>гом и весьма существенном, вовсе на него непохожого. Слова: крестьянин, подданные (так и у нас в прош</w:t>
        <w:softHyphen/>
        <w:t xml:space="preserve">лом веке помещики называли своих крепостных людей), хозяин, батрак, двор, община и т. п., повидимому, совершенно соответствуют Немецким; Вапег, </w:t>
      </w:r>
      <w:r>
        <w:rPr>
          <w:rFonts w:cs="Times New Roman" w:ascii="Times New Roman" w:hAnsi="Times New Roman"/>
          <w:lang w:val="la-VA" w:eastAsia="la-VA" w:bidi="la-VA"/>
        </w:rPr>
        <w:t xml:space="preserve">Unterthan, Wirth, Gesinde, Hof, Gemeinde; </w:t>
      </w:r>
      <w:r>
        <w:rPr>
          <w:rFonts w:cs="Times New Roman" w:ascii="Times New Roman" w:hAnsi="Times New Roman"/>
        </w:rPr>
        <w:t>но первые выво</w:t>
        <w:softHyphen/>
        <w:t>дят за собою целый ряд живых, сподручных нам об</w:t>
        <w:softHyphen/>
        <w:t>разов, с которыми эти слова так тесно срослись, что применяя их, например, к Пруссии XVIII и XIX веков, мы невольно переносим в нее множество представлений вовсе ей чуждых, из которых в уме нашем слагают</w:t>
        <w:softHyphen/>
        <w:t>ся совершенно ошибочные о ней понятия. Во избежание по</w:t>
        <w:softHyphen/>
        <w:t>добных ошибок, происходящих от предполагаемой, на деле же вовсе не существующей аналогии, необходимо пре</w:t>
        <w:softHyphen/>
        <w:t>жде всего указать на коренные различия между крепостным правом Германским, и в особенности Прусским, и тем же правом развившимся у нас *). При этом же мы уста</w:t>
        <w:softHyphen/>
        <w:t>новим терминологию, которой будем строго держаться.</w:t>
      </w:r>
    </w:p>
    <w:p>
      <w:pPr>
        <w:pStyle w:val="Normal"/>
        <w:tabs>
          <w:tab w:val="clear" w:pos="708"/>
          <w:tab w:val="left" w:pos="500" w:leader="none"/>
        </w:tabs>
        <w:ind w:firstLine="360"/>
        <w:jc w:val="both"/>
        <w:rPr>
          <w:rFonts w:ascii="Times New Roman" w:hAnsi="Times New Roman" w:cs="Times New Roman"/>
        </w:rPr>
      </w:pPr>
      <w:r>
        <w:rPr>
          <w:rFonts w:cs="Times New Roman" w:ascii="Times New Roman" w:hAnsi="Times New Roman"/>
        </w:rPr>
        <w:t>1.</w:t>
        <w:tab/>
        <w:t>В России крепостное право было косвенным и, мож</w:t>
        <w:softHyphen/>
        <w:t>но сказать, непредусмотренным последствием двух общих законодательных мер, исшедших от прави</w:t>
        <w:softHyphen/>
        <w:t>тельства. Каждая из них распространена была едино</w:t>
        <w:softHyphen/>
        <w:t>временно на все государство; мы разумеем: воспре</w:t>
        <w:softHyphen/>
        <w:t>щение перехода и уравнение крестьян с холопами при первой ревизии.</w:t>
      </w:r>
    </w:p>
    <w:p>
      <w:pPr>
        <w:pStyle w:val="Normal"/>
        <w:jc w:val="both"/>
        <w:rPr>
          <w:rFonts w:ascii="Times New Roman" w:hAnsi="Times New Roman" w:cs="Times New Roman"/>
        </w:rPr>
      </w:pPr>
      <w:r>
        <w:rPr>
          <w:rFonts w:cs="Times New Roman" w:ascii="Times New Roman" w:hAnsi="Times New Roman"/>
          <w:lang w:val="la-VA" w:eastAsia="la-VA" w:bidi="la-VA"/>
        </w:rPr>
        <w:t>Verminderttng der jetzigen Noth sammtlicher Grundbesitzer, v. Kopken, Berlin, 1824.-Geachichte des Entwickelunge-gangee der Brand. Preuse. Monarchie, v. Ohnesorge, Leipzig, 1811.-Geschichte des Preuse. Staate, v. Stenzel, Hamburg, 1830-1834.-Neun Biicher Preuse. Geschichte, v. Ranke, Berl. 184"-1848.-La Prusse, par Moreau de Jonfee, Parie, 1848.-Des institutione de credit foncicr et agricole, par Josseau, Paris, 1851 -Rapport sur les institutione de credit hypothdcaire en Allemagne, parRoyer, Paris, 1854.-Darsteliung des Wesens der Pfandbriefe, v. Rabe, Halle und Berlin, 1848. - Die Preussisch. Hypotheken-und Subhnstation-Gesetzgebung, v. Meyer, Berlin, 1854.</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e</w:t>
      </w:r>
      <w:r>
        <w:rPr>
          <w:rFonts w:cs="Times New Roman" w:ascii="Times New Roman" w:hAnsi="Times New Roman"/>
          <w:lang w:val="la-VA" w:eastAsia="la-VA" w:bidi="la-VA"/>
        </w:rPr>
        <w:t xml:space="preserve">) </w:t>
      </w:r>
      <w:r>
        <w:rPr>
          <w:rFonts w:cs="Times New Roman" w:ascii="Times New Roman" w:hAnsi="Times New Roman"/>
        </w:rPr>
        <w:t>Под словом у нас, мы разумеем Московское государство в тес</w:t>
        <w:softHyphen/>
        <w:t>ном смысле и нынешнюю Великороссию, исключая Остзейский край, где кре</w:t>
        <w:softHyphen/>
        <w:t>постное право (теперь ужо упраздненное) имело чисто Германский характер, и Юго-Западные губернии, где оно сложилось под влиянием местных вкономических условий и того же Германского права, проникшего в эти об</w:t>
        <w:softHyphen/>
        <w:t>ласти через посредство Польши в эпоху её над ними владычества.</w:t>
      </w:r>
    </w:p>
    <w:p>
      <w:pPr>
        <w:pStyle w:val="Normal"/>
        <w:ind w:firstLine="360"/>
        <w:jc w:val="both"/>
        <w:rPr>
          <w:rFonts w:ascii="Times New Roman" w:hAnsi="Times New Roman" w:cs="Times New Roman"/>
        </w:rPr>
      </w:pPr>
      <w:r>
        <w:rPr>
          <w:rFonts w:cs="Times New Roman" w:ascii="Times New Roman" w:hAnsi="Times New Roman"/>
        </w:rPr>
        <w:t>В Германии совокупность условий разного рода, которыми связывалась личность поселян и определялись их отноше</w:t>
        <w:softHyphen/>
        <w:t xml:space="preserve">ния к земле и к господину (Негг, </w:t>
      </w:r>
      <w:r>
        <w:rPr>
          <w:rFonts w:cs="Times New Roman" w:ascii="Times New Roman" w:hAnsi="Times New Roman"/>
          <w:lang w:val="la-VA" w:eastAsia="la-VA" w:bidi="la-VA"/>
        </w:rPr>
        <w:t xml:space="preserve">Grundherr, Oberherr), </w:t>
      </w:r>
      <w:r>
        <w:rPr>
          <w:rFonts w:cs="Times New Roman" w:ascii="Times New Roman" w:hAnsi="Times New Roman"/>
        </w:rPr>
        <w:t>окончательно выразившаяся в юридических понятиях рабства</w:t>
      </w:r>
      <w:r>
        <w:rPr>
          <w:rFonts w:cs="Times New Roman" w:ascii="Times New Roman" w:hAnsi="Times New Roman"/>
          <w:lang w:val="la-VA" w:eastAsia="la-VA" w:bidi="la-VA"/>
        </w:rPr>
        <w:t xml:space="preserve">(Leibeigenschaft), </w:t>
      </w:r>
      <w:r>
        <w:rPr>
          <w:rFonts w:cs="Times New Roman" w:ascii="Times New Roman" w:hAnsi="Times New Roman"/>
        </w:rPr>
        <w:t xml:space="preserve">крепостной принадлежности </w:t>
      </w:r>
      <w:r>
        <w:rPr>
          <w:rFonts w:cs="Times New Roman" w:ascii="Times New Roman" w:hAnsi="Times New Roman"/>
          <w:lang w:val="la-VA" w:eastAsia="la-VA" w:bidi="la-VA"/>
        </w:rPr>
        <w:t xml:space="preserve">(Eigenbehorigkeit, Gutspflichtigkeit) </w:t>
      </w:r>
      <w:r>
        <w:rPr>
          <w:rFonts w:cs="Times New Roman" w:ascii="Times New Roman" w:hAnsi="Times New Roman"/>
        </w:rPr>
        <w:t xml:space="preserve">и наследственного подданства </w:t>
      </w:r>
      <w:r>
        <w:rPr>
          <w:rFonts w:cs="Times New Roman" w:ascii="Times New Roman" w:hAnsi="Times New Roman"/>
          <w:lang w:val="la-VA" w:eastAsia="la-VA" w:bidi="la-VA"/>
        </w:rPr>
        <w:t xml:space="preserve">(Erbunterthanigheit) </w:t>
      </w:r>
      <w:r>
        <w:rPr>
          <w:rFonts w:cs="Times New Roman" w:ascii="Times New Roman" w:hAnsi="Times New Roman"/>
        </w:rPr>
        <w:t>была плодом медлен</w:t>
        <w:softHyphen/>
        <w:t>ного, но последовательного и чрезвычайно-сложного развития всех государственных и общественных учреж</w:t>
        <w:softHyphen/>
        <w:t>дений. Это развитие завязалось в X веке и достигло край</w:t>
        <w:softHyphen/>
        <w:t>него своего предела и вместе поворотной черты к новому порядку вещей не ранее исхода ХѴП-го. Чтобы предста</w:t>
        <w:softHyphen/>
        <w:t>вить главные его моменты, нужно бы пройти полную исто</w:t>
        <w:softHyphen/>
        <w:t>рию средних веков, захватив в нее и следующий не</w:t>
        <w:softHyphen/>
        <w:t>посредственно за ними период образования Западных го</w:t>
        <w:softHyphen/>
        <w:t>сударств по новейшим началам. Трудно сказать, что бы могло не войти в нее. Покорение туземцев пришлыми племенами, раздача завоеванных земель, призвание коло</w:t>
        <w:softHyphen/>
        <w:t>нистов, насильственное распространение христианства, по</w:t>
        <w:softHyphen/>
        <w:t>рядок отправления военной службы, установленный Кар</w:t>
        <w:softHyphen/>
        <w:t>лом Великим, и постепенное его разложение, средневеко</w:t>
        <w:softHyphen/>
        <w:t>вая неурядица, господство силы над правом, заставляв</w:t>
        <w:softHyphen/>
        <w:t>шее каждого искать .безопасности не в законе, а в лич</w:t>
        <w:softHyphen/>
        <w:t>ном покровительстве, влияние древней языческой образо ванности, перевод Немецких терминов на Латинские и подведение народных представлений под юридические Фор</w:t>
        <w:softHyphen/>
        <w:t>мулы Римского права, бессилие верховной власти и недо</w:t>
        <w:softHyphen/>
        <w:t>статок денежных средств па удовлетворение её потреб</w:t>
        <w:softHyphen/>
        <w:t>ностей, постепенный переход государственных прав и доходов в руки первенствующих сословий и частных лиц в виде привиллегий п бенефиций, крепкая корпора</w:t>
        <w:softHyphen/>
        <w:t>тивная организация высших сословий, дававшая им воз</w:t>
        <w:softHyphen/>
        <w:t>можность облекать свои требования и взаимные соглашения в Форму обще обязательных законов, частные и общие восстания поселян против их угнетателей, опустошение целых земель во время Тридцатилетней войны, приучив</w:t>
        <w:softHyphen/>
        <w:t>шей поселян к бродячей жизни, крутые меры, принятые для восстановления оседлости,-все эти Факты и многие другие</w:t>
      </w:r>
    </w:p>
    <w:p>
      <w:pPr>
        <w:pStyle w:val="Normal"/>
        <w:jc w:val="both"/>
        <w:rPr>
          <w:rFonts w:ascii="Times New Roman" w:hAnsi="Times New Roman" w:cs="Times New Roman"/>
        </w:rPr>
      </w:pPr>
      <w:r>
        <w:rPr>
          <w:rFonts w:cs="Times New Roman" w:ascii="Times New Roman" w:hAnsi="Times New Roman"/>
        </w:rPr>
        <w:t>участвовали, как деятельные пружины, в общем, роковом движении от первобытной свободы к рабству, которым влеклась неудержимо масса сельского народонаселения, но участвовали не единовременно и не повсеместно. Ка</w:t>
        <w:softHyphen/>
        <w:t>ждый из них имел свой особенный период, свой ог</w:t>
        <w:softHyphen/>
        <w:t>раниченный круг действия, свои частные последствия.</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2.</w:t>
        <w:tab/>
        <w:t>У нас совершился довольно крутой переход от полной свободы и добровольных отношений, не имевших в себе ничего не только принудительного, даже предустанов</w:t>
        <w:softHyphen/>
        <w:t>ленного, к однообразному порядку вещей, которого осно</w:t>
        <w:softHyphen/>
        <w:t>вание -почти нцчем неограниченное полновластие однойстороны-не допускает никакой юридической опреде</w:t>
        <w:softHyphen/>
        <w:t>ленности отношений как личных, так и поземельных.</w:t>
      </w:r>
    </w:p>
    <w:p>
      <w:pPr>
        <w:pStyle w:val="Normal"/>
        <w:ind w:firstLine="360"/>
        <w:jc w:val="both"/>
        <w:rPr>
          <w:rFonts w:ascii="Times New Roman" w:hAnsi="Times New Roman" w:cs="Times New Roman"/>
        </w:rPr>
      </w:pPr>
      <w:r>
        <w:rPr>
          <w:rFonts w:cs="Times New Roman" w:ascii="Times New Roman" w:hAnsi="Times New Roman"/>
        </w:rPr>
        <w:t>Наоборот, в Германии обилие исторических причин, имевших влияние на судьбу сельского народонаселения, и постепенность перехода от свободного состояния к не</w:t>
        <w:softHyphen/>
        <w:t>свободному породили неисчерпаемое разнообразие отно</w:t>
        <w:softHyphen/>
        <w:t>шений, существовавших друг подле друга, часто пере</w:t>
        <w:softHyphen/>
        <w:t>ходивших одно в другое, но не сливавшихся, и которы</w:t>
        <w:softHyphen/>
        <w:t>ми, как посредствующими звеньями, связывались крайние термины свободы и рабства. Каждое из этих отношений представляло собою одну из точек пройденного истори</w:t>
        <w:softHyphen/>
        <w:t>ческого пути, на которой как будто временно приостано</w:t>
        <w:softHyphen/>
        <w:t>вилось развитие; каждое успело вылиться в определен</w:t>
        <w:softHyphen/>
        <w:t>ную юридическую Формулу, создать себе свою особен</w:t>
        <w:softHyphen/>
        <w:t>ную терминологию, выработать подробную казуисти</w:t>
        <w:softHyphen/>
        <w:t>ку в бесчисленном множестве местных прав (в смыс</w:t>
        <w:softHyphen/>
        <w:t xml:space="preserve">ле кодексов, напр. Прусское право, Кульмское, Шлезское, Вестфальское и т. д.), сословных постановлений </w:t>
      </w:r>
      <w:r>
        <w:rPr>
          <w:rFonts w:cs="Times New Roman" w:ascii="Times New Roman" w:hAnsi="Times New Roman"/>
          <w:lang w:val="la-VA" w:eastAsia="la-VA" w:bidi="la-VA"/>
        </w:rPr>
        <w:t xml:space="preserve">(LandtagsRecesse) </w:t>
      </w:r>
      <w:r>
        <w:rPr>
          <w:rFonts w:cs="Times New Roman" w:ascii="Times New Roman" w:hAnsi="Times New Roman"/>
        </w:rPr>
        <w:t xml:space="preserve">и уставов: о крестьянах, батраках, поденыциках </w:t>
      </w:r>
      <w:r>
        <w:rPr>
          <w:rFonts w:cs="Times New Roman" w:ascii="Times New Roman" w:hAnsi="Times New Roman"/>
          <w:lang w:val="la-VA" w:eastAsia="la-VA" w:bidi="la-VA"/>
        </w:rPr>
        <w:t>(Bauersprachen, Bauer Gesinde Unterthanen Eigenthums-Ordnungen).</w:t>
      </w:r>
    </w:p>
    <w:p>
      <w:pPr>
        <w:pStyle w:val="Normal"/>
        <w:ind w:firstLine="360"/>
        <w:jc w:val="both"/>
        <w:rPr>
          <w:rFonts w:ascii="Times New Roman" w:hAnsi="Times New Roman" w:cs="Times New Roman"/>
        </w:rPr>
      </w:pPr>
      <w:r>
        <w:rPr>
          <w:rFonts w:cs="Times New Roman" w:ascii="Times New Roman" w:hAnsi="Times New Roman"/>
        </w:rPr>
        <w:t>Из этих отличительных особенностей в процессе ис</w:t>
        <w:softHyphen/>
        <w:t>торического развития крепостного права в Германии и в России, вытекают следующие различия в самом сущест</w:t>
        <w:softHyphen/>
        <w:t>ве созданных им отношений.</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3.</w:t>
        <w:tab/>
        <w:t>У нас крепостная зависимость обусловливается при</w:t>
        <w:softHyphen/>
        <w:t>пискою по ревизии к дворянскому имению; на всех подъ</w:t>
      </w:r>
    </w:p>
    <w:p>
      <w:pPr>
        <w:pStyle w:val="Normal"/>
        <w:jc w:val="both"/>
        <w:rPr>
          <w:rFonts w:ascii="Times New Roman" w:hAnsi="Times New Roman" w:cs="Times New Roman"/>
        </w:rPr>
      </w:pPr>
      <w:r>
        <w:rPr>
          <w:rFonts w:cs="Times New Roman" w:ascii="Times New Roman" w:hAnsi="Times New Roman"/>
        </w:rPr>
        <w:t>это условие подходящих крестьян как издельных, так и оброчных, дворовых людей, их жен, детей, где б они ни проживали и чем бы ни промышляли, права и власть помещика, по закону, простираются в совершенно оди</w:t>
        <w:softHyphen/>
        <w:t>наковой степени. Он властен кого хочет свести с земли, перевести на сторону, продать, заложить, сослать, взять во двор; может, на кого захочет, наложить тягло, может и снять его. За то лица, принадлежащие к свобод</w:t>
        <w:softHyphen/>
        <w:t>ному состоянию или неприписанные к тому имению, хотя бы даже имели в нем постоянную оседлость, ни в ка</w:t>
        <w:softHyphen/>
        <w:t>ком отношении помещику неподвластны.</w:t>
      </w:r>
    </w:p>
    <w:p>
      <w:pPr>
        <w:pStyle w:val="Normal"/>
        <w:ind w:firstLine="360"/>
        <w:jc w:val="both"/>
        <w:rPr>
          <w:rFonts w:ascii="Times New Roman" w:hAnsi="Times New Roman" w:cs="Times New Roman"/>
        </w:rPr>
      </w:pPr>
      <w:r>
        <w:rPr>
          <w:rFonts w:cs="Times New Roman" w:ascii="Times New Roman" w:hAnsi="Times New Roman"/>
        </w:rPr>
        <w:t>Наоборот, во всей вообще Германии права и власть поме</w:t>
        <w:softHyphen/>
        <w:t>щика простирались на всех проживавших в его име</w:t>
        <w:softHyphen/>
        <w:t xml:space="preserve">нии поселян, но в весьма различных степенях и видах. Крестьяне, водворенные в вотчине, имевшие в ней прочную оседлость </w:t>
      </w:r>
      <w:r>
        <w:rPr>
          <w:rFonts w:cs="Times New Roman" w:ascii="Times New Roman" w:hAnsi="Times New Roman"/>
          <w:lang w:val="la-VA" w:eastAsia="la-VA" w:bidi="la-VA"/>
        </w:rPr>
        <w:t xml:space="preserve">(Ansassige Bauern), </w:t>
      </w:r>
      <w:r>
        <w:rPr>
          <w:rFonts w:cs="Times New Roman" w:ascii="Times New Roman" w:hAnsi="Times New Roman"/>
        </w:rPr>
        <w:t>составляли как бы принадлежность вотчины и были крепки земле, на которой сидели, в полном значении слова. Без позволения помещи</w:t>
        <w:softHyphen/>
        <w:t>ка они не могли сойти с неё, и только в некоторых местностях это право предоставлялось им под условием сдачи тяглого участка, со всеми на нем лежавшими по</w:t>
        <w:softHyphen/>
        <w:t>винностями, другому благонадежному крестьянину, и то ес</w:t>
        <w:softHyphen/>
        <w:t>ли помещик не находил повода воспротивиться водворе</w:t>
        <w:softHyphen/>
        <w:t>нию нового хозяина. Это отношение, крепостное в тес</w:t>
        <w:softHyphen/>
        <w:t xml:space="preserve">ном значении слова, выражалось терминами </w:t>
      </w:r>
      <w:r>
        <w:rPr>
          <w:rFonts w:cs="Times New Roman" w:ascii="Times New Roman" w:hAnsi="Times New Roman"/>
          <w:lang w:val="la-VA" w:eastAsia="la-VA" w:bidi="la-VA"/>
        </w:rPr>
        <w:t xml:space="preserve">Gutspflichtigkeit, Eigenbehorigkeit; </w:t>
      </w:r>
      <w:r>
        <w:rPr>
          <w:rFonts w:cs="Times New Roman" w:ascii="Times New Roman" w:hAnsi="Times New Roman"/>
        </w:rPr>
        <w:t>крайняя степень его почти совпада</w:t>
        <w:softHyphen/>
        <w:t xml:space="preserve">ла с рабством, </w:t>
      </w:r>
      <w:r>
        <w:rPr>
          <w:rFonts w:cs="Times New Roman" w:ascii="Times New Roman" w:hAnsi="Times New Roman"/>
          <w:lang w:val="la-VA" w:eastAsia="la-VA" w:bidi="la-VA"/>
        </w:rPr>
        <w:t xml:space="preserve">Leibeigenschaft, </w:t>
      </w:r>
      <w:r>
        <w:rPr>
          <w:rFonts w:cs="Times New Roman" w:ascii="Times New Roman" w:hAnsi="Times New Roman"/>
        </w:rPr>
        <w:t xml:space="preserve">а в смягченном виде оно принимало название </w:t>
      </w:r>
      <w:r>
        <w:rPr>
          <w:rFonts w:cs="Times New Roman" w:ascii="Times New Roman" w:hAnsi="Times New Roman"/>
          <w:lang w:val="la-VA" w:eastAsia="la-VA" w:bidi="la-VA"/>
        </w:rPr>
        <w:t xml:space="preserve">Horigkeit. </w:t>
      </w:r>
      <w:r>
        <w:rPr>
          <w:rFonts w:cs="Times New Roman" w:ascii="Times New Roman" w:hAnsi="Times New Roman"/>
        </w:rPr>
        <w:t>Дети и домочадцы осед</w:t>
        <w:softHyphen/>
        <w:t xml:space="preserve">лых крестьян, не владевшие пахатными участками, не хозяева, в тесном смысле, составляли особой класс, известный под названием </w:t>
      </w:r>
      <w:r>
        <w:rPr>
          <w:rFonts w:cs="Times New Roman" w:ascii="Times New Roman" w:hAnsi="Times New Roman"/>
          <w:lang w:val="la-VA" w:eastAsia="la-VA" w:bidi="la-VA"/>
        </w:rPr>
        <w:t xml:space="preserve">Dienstpflichtige Gesinde, Geeinde-Leute, </w:t>
      </w:r>
      <w:r>
        <w:rPr>
          <w:rFonts w:cs="Times New Roman" w:ascii="Times New Roman" w:hAnsi="Times New Roman"/>
        </w:rPr>
        <w:t>по нашему - затяглые работники. Они также не могли располагать собою без согласия помещика, не выполнив своих к нему обязанностей*, но эти обязанно</w:t>
        <w:softHyphen/>
        <w:t>сти не влекли за собою полной, крепостной зависимости, по крайней мере не всегда и не везде. Каждого парня и каждую девку, по достижении ими определенного возраста, помещик имел право потребовать к себе во двор на</w:t>
      </w:r>
    </w:p>
    <w:p>
      <w:pPr>
        <w:pStyle w:val="Normal"/>
        <w:jc w:val="both"/>
        <w:rPr>
          <w:rFonts w:ascii="Times New Roman" w:hAnsi="Times New Roman" w:cs="Times New Roman"/>
        </w:rPr>
      </w:pPr>
      <w:r>
        <w:rPr>
          <w:rFonts w:cs="Times New Roman" w:ascii="Times New Roman" w:hAnsi="Times New Roman"/>
        </w:rPr>
        <w:t xml:space="preserve">обязательную работу, </w:t>
      </w:r>
      <w:r>
        <w:rPr>
          <w:rFonts w:cs="Times New Roman" w:ascii="Times New Roman" w:hAnsi="Times New Roman"/>
          <w:lang w:val="la-VA" w:eastAsia="la-VA" w:bidi="la-VA"/>
        </w:rPr>
        <w:t xml:space="preserve">Gesinde-Zwangs-Dienst, </w:t>
      </w:r>
      <w:r>
        <w:rPr>
          <w:rFonts w:cs="Times New Roman" w:ascii="Times New Roman" w:hAnsi="Times New Roman"/>
        </w:rPr>
        <w:t>на срок от 3 до 5 и более лет. Эта работа не шла в счет барщи</w:t>
        <w:softHyphen/>
        <w:t>ны, которая исправлялась с участка. Во все продолжение обязательной службы затяглых рабочих, помещик дол</w:t>
        <w:softHyphen/>
        <w:t xml:space="preserve">жен был содержать их на свой счет и выдавать им определенное жалованье, разумеется очень скудное </w:t>
      </w:r>
      <w:r>
        <w:rPr>
          <w:rFonts w:cs="Times New Roman" w:ascii="Times New Roman" w:hAnsi="Times New Roman"/>
          <w:lang w:val="la-VA" w:eastAsia="la-VA" w:bidi="la-VA"/>
        </w:rPr>
        <w:t xml:space="preserve">(Gesinde Lohn </w:t>
      </w:r>
      <w:r>
        <w:rPr>
          <w:rFonts w:cs="Times New Roman" w:ascii="Times New Roman" w:hAnsi="Times New Roman"/>
        </w:rPr>
        <w:t xml:space="preserve">в противоположность </w:t>
      </w:r>
      <w:r>
        <w:rPr>
          <w:rFonts w:cs="Times New Roman" w:ascii="Times New Roman" w:hAnsi="Times New Roman"/>
          <w:lang w:val="la-VA" w:eastAsia="la-VA" w:bidi="la-VA"/>
        </w:rPr>
        <w:t xml:space="preserve">Fremden-Lohn), </w:t>
      </w:r>
      <w:r>
        <w:rPr>
          <w:rFonts w:cs="Times New Roman" w:ascii="Times New Roman" w:hAnsi="Times New Roman"/>
        </w:rPr>
        <w:t>потом он мог, на срок же, за несколько возвышенную плату, от</w:t>
        <w:softHyphen/>
        <w:t>дать их в услужение к одному из оседлых хозяев. Наконец, затяглого работника, отслужившего свое время, помещик мог водворить на участке земли, принудить его взять на содержание двор и сделаться хозяином. Но если помещик не мог или не хотел водворить его, то, по общему обычаю (в иных местностях даже по закону), он не должен был насильно удерживать его в своем имении. Работник, исполнивший свои обязанности, приобре</w:t>
        <w:softHyphen/>
        <w:t>тал право уйти на сторону, наняться у кого пожелает приняться за ремесло, даже перейти на жительство в го</w:t>
        <w:softHyphen/>
        <w:t>род, и тогда уже он выходил из крепостной зависимо</w:t>
        <w:softHyphen/>
        <w:t>сти. Итак, в материальном отношении, состояние неосед</w:t>
        <w:softHyphen/>
        <w:t>лого, затяглого крестьянина было менее обеспечено и го</w:t>
        <w:softHyphen/>
        <w:t>раздо тягостнее состояния хозяина; первый, будучи посто</w:t>
        <w:softHyphen/>
        <w:t>янно на господской работе, много должен был перено</w:t>
        <w:softHyphen/>
        <w:t>сить обид и оскорблений, пока длилась его служба; за то, его личное отношение к помещику не имело того харак</w:t>
        <w:softHyphen/>
        <w:t>тера роковой безвыходности, которым отличалось состоя</w:t>
        <w:softHyphen/>
        <w:t>ние прикованного ко двору хозяина. В такое же отноше</w:t>
        <w:softHyphen/>
        <w:t>ние к помещику, как и дети рожденные от крестьянхозяев, поступали в некоторых местностях вольные батраки и поденщики, по прожитии ими в имении опреде</w:t>
        <w:softHyphen/>
        <w:t>ленного срока. Они как будТо прирастали к земле и вслед</w:t>
        <w:softHyphen/>
        <w:t>ствие того обязывались нести принудительную службу. На</w:t>
        <w:softHyphen/>
        <w:t>конец, встречались вольные оседлые крестьяне, жившие в границах частных имений, по на участках, принад</w:t>
        <w:softHyphen/>
        <w:t>лежавших им на праве полной, личной собственности, не обязанные никакою службою с земли и вовсе не связан</w:t>
        <w:softHyphen/>
        <w:t xml:space="preserve">ные узами крепостной зависимости; таковы были потомки древних колонистов: </w:t>
      </w:r>
      <w:r>
        <w:rPr>
          <w:rFonts w:cs="Times New Roman" w:ascii="Times New Roman" w:hAnsi="Times New Roman"/>
          <w:lang w:val="la-VA" w:eastAsia="la-VA" w:bidi="la-VA"/>
        </w:rPr>
        <w:t>Freibauern, Kollmer, Ilochzinsern,</w:t>
      </w:r>
    </w:p>
    <w:p>
      <w:pPr>
        <w:pStyle w:val="Normal"/>
        <w:jc w:val="both"/>
        <w:rPr>
          <w:rFonts w:ascii="Times New Roman" w:hAnsi="Times New Roman" w:cs="Times New Roman"/>
        </w:rPr>
      </w:pPr>
      <w:r>
        <w:rPr>
          <w:rFonts w:cs="Times New Roman" w:ascii="Times New Roman" w:hAnsi="Times New Roman"/>
          <w:lang w:val="la-VA" w:eastAsia="la-VA" w:bidi="la-VA"/>
        </w:rPr>
        <w:t xml:space="preserve">Freischulzen, freie Stellbesitzer. </w:t>
      </w:r>
      <w:r>
        <w:rPr>
          <w:rFonts w:cs="Times New Roman" w:ascii="Times New Roman" w:hAnsi="Times New Roman"/>
        </w:rPr>
        <w:t>Встречались ремесленники, промышленники, вольные люди различных званий, снимав</w:t>
        <w:softHyphen/>
        <w:t>шие у помещиков оброчные статьи, как-то: мельницы, шинки, кузницы или небольшие клочки земли с огорода</w:t>
        <w:softHyphen/>
        <w:t>ми. Они платили помещику оброк или пошлины разного рода, даже обыкновенно обязывались исправлять на него некоторые вспомогательные повинности, или, по его вос</w:t>
        <w:softHyphen/>
        <w:t>требованию, наниматься к нему в услужение преимуще ственно перед другими хозяевами. Независимо от этого, и несмотря на то, что по состоянию своему они были сво</w:t>
        <w:softHyphen/>
        <w:t>бодны, все они подчинялись помещику, как местно</w:t>
        <w:softHyphen/>
        <w:t>му господину, которому, в пределах его имения, при</w:t>
        <w:softHyphen/>
        <w:t>надлежала судебно-полицейская власть, и как своему по</w:t>
        <w:softHyphen/>
        <w:t>кровителю и заступнику. Эти отношения, которым ни</w:t>
        <w:softHyphen/>
        <w:t xml:space="preserve">чего подобного не представляет Русская жизнь, имели также свою терминологию. Совокупность господских прав выражалась словом </w:t>
      </w:r>
      <w:r>
        <w:rPr>
          <w:rFonts w:cs="Times New Roman" w:ascii="Times New Roman" w:hAnsi="Times New Roman"/>
          <w:lang w:val="la-VA" w:eastAsia="la-VA" w:bidi="la-VA"/>
        </w:rPr>
        <w:t xml:space="preserve">Herrei.recht; </w:t>
      </w:r>
      <w:r>
        <w:rPr>
          <w:rFonts w:cs="Times New Roman" w:ascii="Times New Roman" w:hAnsi="Times New Roman"/>
        </w:rPr>
        <w:t xml:space="preserve">самое важное и доходное из них было право судное, </w:t>
      </w:r>
      <w:r>
        <w:rPr>
          <w:rFonts w:cs="Times New Roman" w:ascii="Times New Roman" w:hAnsi="Times New Roman"/>
          <w:lang w:val="la-VA" w:eastAsia="la-VA" w:bidi="la-VA"/>
        </w:rPr>
        <w:t xml:space="preserve">Patrimoiiial </w:t>
      </w:r>
      <w:r>
        <w:rPr>
          <w:rFonts w:cs="Times New Roman" w:ascii="Times New Roman" w:hAnsi="Times New Roman"/>
        </w:rPr>
        <w:t xml:space="preserve">или </w:t>
      </w:r>
      <w:r>
        <w:rPr>
          <w:rFonts w:cs="Times New Roman" w:ascii="Times New Roman" w:hAnsi="Times New Roman"/>
          <w:lang w:val="la-VA" w:eastAsia="la-VA" w:bidi="la-VA"/>
        </w:rPr>
        <w:t xml:space="preserve">Privat Gerichtsbarkeit. </w:t>
      </w:r>
      <w:r>
        <w:rPr>
          <w:rFonts w:cs="Times New Roman" w:ascii="Times New Roman" w:hAnsi="Times New Roman"/>
        </w:rPr>
        <w:t>Местные обыватели, подчиненные помещичьей юридикции, обыкновенно обозначались общим, собиратель</w:t>
        <w:softHyphen/>
        <w:t xml:space="preserve">ным названием </w:t>
      </w:r>
      <w:r>
        <w:rPr>
          <w:rFonts w:cs="Times New Roman" w:ascii="Times New Roman" w:hAnsi="Times New Roman"/>
          <w:lang w:val="la-VA" w:eastAsia="la-VA" w:bidi="la-VA"/>
        </w:rPr>
        <w:t xml:space="preserve">der Hintersassen </w:t>
      </w:r>
      <w:r>
        <w:rPr>
          <w:rFonts w:cs="Times New Roman" w:ascii="Times New Roman" w:hAnsi="Times New Roman"/>
        </w:rPr>
        <w:t xml:space="preserve">или </w:t>
      </w:r>
      <w:r>
        <w:rPr>
          <w:rFonts w:cs="Times New Roman" w:ascii="Times New Roman" w:hAnsi="Times New Roman"/>
          <w:lang w:val="la-VA" w:eastAsia="la-VA" w:bidi="la-VA"/>
        </w:rPr>
        <w:t>Schutzunterthauen.</w:t>
      </w:r>
    </w:p>
    <w:p>
      <w:pPr>
        <w:pStyle w:val="Normal"/>
        <w:ind w:firstLine="360"/>
        <w:jc w:val="both"/>
        <w:rPr>
          <w:rFonts w:ascii="Times New Roman" w:hAnsi="Times New Roman" w:cs="Times New Roman"/>
        </w:rPr>
      </w:pPr>
      <w:r>
        <w:rPr>
          <w:rFonts w:cs="Times New Roman" w:ascii="Times New Roman" w:hAnsi="Times New Roman"/>
        </w:rPr>
        <w:t>Итак, трем коренным состояниям: крепостных хо</w:t>
        <w:softHyphen/>
        <w:t>зяев, крепостных затяглых рабочих и вольных под</w:t>
        <w:softHyphen/>
        <w:t>данных, соответствовало столько же видов и степеней личной и поземельной зависимости. Такое же соответствие было бы не трудно проследить дальше, во множестве мел ких категорий, на которые дробилось каждое из указан</w:t>
        <w:softHyphen/>
        <w:t>ных состояний.</w:t>
      </w:r>
    </w:p>
    <w:p>
      <w:pPr>
        <w:pStyle w:val="Normal"/>
        <w:tabs>
          <w:tab w:val="clear" w:pos="708"/>
          <w:tab w:val="left" w:pos="498" w:leader="none"/>
        </w:tabs>
        <w:ind w:firstLine="360"/>
        <w:jc w:val="both"/>
        <w:rPr>
          <w:rFonts w:ascii="Times New Roman" w:hAnsi="Times New Roman" w:cs="Times New Roman"/>
        </w:rPr>
      </w:pPr>
      <w:r>
        <w:rPr>
          <w:rFonts w:cs="Times New Roman" w:ascii="Times New Roman" w:hAnsi="Times New Roman"/>
        </w:rPr>
        <w:t>4.</w:t>
        <w:tab/>
        <w:t>У нас помещик несет перед правительством пря</w:t>
        <w:softHyphen/>
        <w:t>мую и всецелую ответственность за уплату податей п за исправление всех государственных повинностей. Прави</w:t>
        <w:softHyphen/>
        <w:t>тельство не имеет прямых сношений с приписанными к частному имению крепостными людьми и, с точки зрения казенного интереса, заботится только о том, чтобы все прибылые души вносились в ревизию без утайки. За</w:t>
        <w:softHyphen/>
        <w:t>тем вся земля, входящая в состав имения, как отве</w:t>
        <w:softHyphen/>
        <w:t>денная крестьянам так и господская, находится в не ограниченном распоряжении помещика.</w:t>
      </w:r>
    </w:p>
    <w:p>
      <w:pPr>
        <w:pStyle w:val="Normal"/>
        <w:tabs>
          <w:tab w:val="clear" w:pos="708"/>
          <w:tab w:val="left" w:pos="1817" w:leader="none"/>
        </w:tabs>
        <w:jc w:val="both"/>
        <w:rPr>
          <w:rFonts w:ascii="Times New Roman" w:hAnsi="Times New Roman" w:cs="Times New Roman"/>
        </w:rPr>
      </w:pPr>
      <w:r>
        <w:rPr>
          <w:rFonts w:cs="Times New Roman" w:ascii="Times New Roman" w:hAnsi="Times New Roman"/>
          <w:lang w:val="la-VA" w:eastAsia="la-VA" w:bidi="la-VA"/>
        </w:rPr>
        <w:t>202</w:t>
        <w:tab/>
      </w:r>
      <w:r>
        <w:rPr>
          <w:rFonts w:cs="Times New Roman" w:ascii="Times New Roman" w:hAnsi="Times New Roman"/>
          <w:smallCaps/>
        </w:rPr>
        <w:t>упразднение крепостнаго</w:t>
      </w:r>
    </w:p>
    <w:p>
      <w:pPr>
        <w:pStyle w:val="Normal"/>
        <w:ind w:firstLine="360"/>
        <w:jc w:val="both"/>
        <w:rPr>
          <w:rFonts w:ascii="Times New Roman" w:hAnsi="Times New Roman" w:cs="Times New Roman"/>
        </w:rPr>
      </w:pPr>
      <w:r>
        <w:rPr>
          <w:rFonts w:cs="Times New Roman" w:ascii="Times New Roman" w:hAnsi="Times New Roman"/>
        </w:rPr>
        <w:t>В Пруссии, также как и в других государствах Не</w:t>
        <w:softHyphen/>
        <w:t>мецких, никогда не перерывалась прямая связь между кре</w:t>
        <w:softHyphen/>
        <w:t>постным сословием и правительством. Сама казна, чрез своих чиновников, получала из рук крестьян боль</w:t>
        <w:softHyphen/>
        <w:t>шую часть податей и наряжала их на исправление нату</w:t>
        <w:softHyphen/>
        <w:t>ральных повинностей. Конечно, и помещик не был безу</w:t>
        <w:softHyphen/>
        <w:t>словно устранен от денежной за пих ответственности; но она падала на него, так сказать, косвенно и в тех толь</w:t>
        <w:softHyphen/>
        <w:t>ко случаях, когда крестьяне приходили в несостоятель</w:t>
        <w:softHyphen/>
        <w:t>ность, вследствие дознанных с его стороны вымогательств. Бблыпая часть государственных, окладных податей ле</w:t>
        <w:softHyphen/>
        <w:t xml:space="preserve">жала на земле; притом именно-на земле крестьянской, </w:t>
      </w:r>
      <w:r>
        <w:rPr>
          <w:rFonts w:cs="Times New Roman" w:ascii="Times New Roman" w:hAnsi="Times New Roman"/>
          <w:lang w:val="la-VA" w:eastAsia="la-VA" w:bidi="la-VA"/>
        </w:rPr>
        <w:t xml:space="preserve">Bauerland, </w:t>
      </w:r>
      <w:r>
        <w:rPr>
          <w:rFonts w:cs="Times New Roman" w:ascii="Times New Roman" w:hAnsi="Times New Roman"/>
        </w:rPr>
        <w:t>на тех участках, которыми пользовались по</w:t>
        <w:softHyphen/>
        <w:t>селяне, остальная, господская, состоявшая под Фольвар</w:t>
        <w:softHyphen/>
        <w:t xml:space="preserve">ками </w:t>
      </w:r>
      <w:r>
        <w:rPr>
          <w:rFonts w:cs="Times New Roman" w:ascii="Times New Roman" w:hAnsi="Times New Roman"/>
          <w:lang w:val="la-VA" w:eastAsia="la-VA" w:bidi="la-VA"/>
        </w:rPr>
        <w:t xml:space="preserve">(Vorwerksland, Hofeland), </w:t>
      </w:r>
      <w:r>
        <w:rPr>
          <w:rFonts w:cs="Times New Roman" w:ascii="Times New Roman" w:hAnsi="Times New Roman"/>
        </w:rPr>
        <w:t>пользовалась в этом отно</w:t>
        <w:softHyphen/>
        <w:t xml:space="preserve">шении значительными привиллегиями. Выражения: </w:t>
      </w:r>
      <w:r>
        <w:rPr>
          <w:rFonts w:cs="Times New Roman" w:ascii="Times New Roman" w:hAnsi="Times New Roman"/>
          <w:lang w:val="la-VA" w:eastAsia="la-VA" w:bidi="la-VA"/>
        </w:rPr>
        <w:t xml:space="preserve">ritterfrei </w:t>
      </w:r>
      <w:r>
        <w:rPr>
          <w:rFonts w:cs="Times New Roman" w:ascii="Times New Roman" w:hAnsi="Times New Roman"/>
        </w:rPr>
        <w:t xml:space="preserve">и </w:t>
      </w:r>
      <w:r>
        <w:rPr>
          <w:rFonts w:cs="Times New Roman" w:ascii="Times New Roman" w:hAnsi="Times New Roman"/>
          <w:lang w:val="la-VA" w:eastAsia="la-VA" w:bidi="la-VA"/>
        </w:rPr>
        <w:t xml:space="preserve">steuerpflichtig </w:t>
      </w:r>
      <w:r>
        <w:rPr>
          <w:rFonts w:cs="Times New Roman" w:ascii="Times New Roman" w:hAnsi="Times New Roman"/>
        </w:rPr>
        <w:t>можно перевести на наш древний юриди</w:t>
        <w:softHyphen/>
        <w:t>ческий язык, назвавши господскую землю белою, а кресть</w:t>
        <w:softHyphen/>
        <w:t>янскую-черною. Итак, разделение земли на господскую и крестьянскую в Пруссии имело не только частное или хо</w:t>
        <w:softHyphen/>
        <w:t>зяйственное, но и государственное значение. Интерес казны требовал, чтобы крестьянская земля, как податная еди</w:t>
        <w:softHyphen/>
        <w:t>ница, оставалась в неприкосновенной целости, не теряла своего характера, не уменьшалась в своем объеме; от того правительство оберегало ее всеми мерами и строго за</w:t>
        <w:softHyphen/>
        <w:t>прещало помещикам отбирать ее у крестьян для присо</w:t>
        <w:softHyphen/>
        <w:t>единения к господским полямъ-</w:t>
      </w:r>
      <w:r>
        <w:rPr>
          <w:rFonts w:cs="Times New Roman" w:ascii="Times New Roman" w:hAnsi="Times New Roman"/>
          <w:lang w:val="la-VA" w:eastAsia="la-VA" w:bidi="la-VA"/>
        </w:rPr>
        <w:t xml:space="preserve">Einziehen des Bauerlandes zu Hofsland, Sprengen der Bauernhofe, </w:t>
      </w:r>
      <w:r>
        <w:rPr>
          <w:rFonts w:cs="Times New Roman" w:ascii="Times New Roman" w:hAnsi="Times New Roman"/>
        </w:rPr>
        <w:t>или, еще выразитель</w:t>
        <w:softHyphen/>
        <w:t xml:space="preserve">нее: </w:t>
      </w:r>
      <w:r>
        <w:rPr>
          <w:rFonts w:cs="Times New Roman" w:ascii="Times New Roman" w:hAnsi="Times New Roman"/>
          <w:lang w:val="la-VA" w:eastAsia="la-VA" w:bidi="la-VA"/>
        </w:rPr>
        <w:t xml:space="preserve">Bauernlegen - </w:t>
      </w:r>
      <w:r>
        <w:rPr>
          <w:rFonts w:cs="Times New Roman" w:ascii="Times New Roman" w:hAnsi="Times New Roman"/>
        </w:rPr>
        <w:t>выкладывание крестьян. Изъятия из этого общего правила допускались весьма редко, в случа</w:t>
        <w:softHyphen/>
        <w:t>ях подробно исчисленных в законе, и то не иначе, как с обязательным условием для владельца, в замен ото</w:t>
        <w:softHyphen/>
        <w:t>бранного куска земли или снесенного двора, отвести в дру</w:t>
        <w:softHyphen/>
        <w:t>гом месте равноценный участок.</w:t>
      </w:r>
    </w:p>
    <w:p>
      <w:pPr>
        <w:pStyle w:val="Normal"/>
        <w:ind w:firstLine="360"/>
        <w:jc w:val="both"/>
        <w:rPr>
          <w:rFonts w:ascii="Times New Roman" w:hAnsi="Times New Roman" w:cs="Times New Roman"/>
        </w:rPr>
      </w:pPr>
      <w:r>
        <w:rPr>
          <w:rFonts w:cs="Times New Roman" w:ascii="Times New Roman" w:hAnsi="Times New Roman"/>
        </w:rPr>
        <w:t>У нас поверяются ревизские списки и взыскиваются штра</w:t>
        <w:softHyphen/>
        <w:t>фы за утайку душ; в Пруссии поверялись с натурою зем</w:t>
        <w:softHyphen/>
        <w:t>ские, окладные книги или кадастровые списки и полагались взыскания за уменьшение или упразднение крестьянскихъ</w:t>
      </w:r>
    </w:p>
    <w:p>
      <w:pPr>
        <w:pStyle w:val="Normal"/>
        <w:jc w:val="both"/>
        <w:rPr>
          <w:rFonts w:ascii="Times New Roman" w:hAnsi="Times New Roman" w:cs="Times New Roman"/>
        </w:rPr>
      </w:pPr>
      <w:r>
        <w:rPr>
          <w:rFonts w:cs="Times New Roman" w:ascii="Times New Roman" w:hAnsi="Times New Roman"/>
        </w:rPr>
        <w:t>участков. Очевидно, что и здесь и там основный интерес одинаков, цель одна и таже; вся разница заключалась в средствах. Но ничто не имело такого решительного влияния на судьбу сельского сословия, как именно эта разница. Утай</w:t>
        <w:softHyphen/>
        <w:t>ка души влечет за собою прямой ущерб для казны, но прописная душа от этого ничего не теряет; она может не знать, что имя её не попало в ревизскую сказку, часто даже может находить в этом выгоду. Нельзя сказать, что</w:t>
        <w:softHyphen/>
        <w:t>бы Фискальный интерес противоречил 'личному интересу податных душ; но очевидно, что он не совпадает с ним и что, заботясь о полноте ревизских сказок, пре</w:t>
        <w:softHyphen/>
        <w:t>следуя умышленную утайку душ, правительство охраняет только выгоду казны.</w:t>
      </w:r>
    </w:p>
    <w:p>
      <w:pPr>
        <w:pStyle w:val="Normal"/>
        <w:ind w:firstLine="360"/>
        <w:jc w:val="both"/>
        <w:rPr>
          <w:rFonts w:ascii="Times New Roman" w:hAnsi="Times New Roman" w:cs="Times New Roman"/>
        </w:rPr>
      </w:pPr>
      <w:r>
        <w:rPr>
          <w:rFonts w:cs="Times New Roman" w:ascii="Times New Roman" w:hAnsi="Times New Roman"/>
        </w:rPr>
        <w:t>Напротив того, всякое нарушение законов о неприко</w:t>
        <w:softHyphen/>
        <w:t>сновенности крестьянской земли влекло за собою, вместе с ущербом для казны, часто незаметным, всегда ощутитель</w:t>
        <w:softHyphen/>
        <w:t>ный вред для крестьян. Оберегая землю, правительство соблюдало свою пользу и в тоже время обеспечивало само</w:t>
        <w:softHyphen/>
        <w:t>стоятельность всего земледельческого сословия, охраняло основу народного хозяйства. Но заботливость правительства не могла этим ограничиться: ибо земля, как податная единица, имела ценность только при условии исправной её обработки. Участок незанятый или худо обработанный, ра</w:t>
        <w:softHyphen/>
        <w:t>звалившийся или опустелый двор не давали дохода, не упла</w:t>
        <w:softHyphen/>
        <w:t>чивали податей, и оттого, кроме отрицательного условия не</w:t>
        <w:softHyphen/>
        <w:t>прикосновенности крестьянской земли, интерес казны тре</w:t>
        <w:softHyphen/>
        <w:t>бовал постоянного замещения участков надежными хозяе вами, снабженными рабочим скотом и орудиями. Троякая обязанность возлагалась на помещиков: без разрешения правительства не отбирать у крестьян земли, не оставлять дворов впусте, поддерживать на собственный свой счет рабочий инвентарь и строения, и наконец не отнимать у хозяев нужного времени на возделывание их земли и на заработку податей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рассматривая внимательно податную систему древней Руси и особенно писцовые книги, нельзя не придти к убеждению, что еслибы порядок ве</w:t>
        <w:softHyphen/>
        <w:t>щей, введенный у нас вместе с ревизиею и Европейскою цивилизациею, не</w:t>
      </w:r>
    </w:p>
    <w:p>
      <w:pPr>
        <w:pStyle w:val="Normal"/>
        <w:tabs>
          <w:tab w:val="clear" w:pos="708"/>
          <w:tab w:val="left" w:pos="498" w:leader="none"/>
        </w:tabs>
        <w:ind w:firstLine="360"/>
        <w:jc w:val="both"/>
        <w:rPr>
          <w:rFonts w:ascii="Times New Roman" w:hAnsi="Times New Roman" w:cs="Times New Roman"/>
        </w:rPr>
      </w:pPr>
      <w:r>
        <w:rPr>
          <w:rFonts w:cs="Times New Roman" w:ascii="Times New Roman" w:hAnsi="Times New Roman"/>
        </w:rPr>
        <w:t>5.</w:t>
        <w:tab/>
        <w:t>С названием крестьянской земли мы связываем по</w:t>
        <w:softHyphen/>
        <w:t>нятие о единстве общинного владения. Мы говорим без различия: земля крестьянская и земля мирская, разумея под этим часть имения, состоящую в общественном вла</w:t>
        <w:softHyphen/>
        <w:t>дении целого селения и распределяемую в личное пользо</w:t>
        <w:softHyphen/>
        <w:t>вание по тяглам *). Здесь личное право пользования вы</w:t>
        <w:softHyphen/>
        <w:t>текает из общинного права владения, и первое безуслов</w:t>
        <w:softHyphen/>
        <w:t>но подчиняется второму.</w:t>
      </w:r>
    </w:p>
    <w:p>
      <w:pPr>
        <w:pStyle w:val="Normal"/>
        <w:ind w:firstLine="360"/>
        <w:jc w:val="both"/>
        <w:rPr>
          <w:rFonts w:ascii="Times New Roman" w:hAnsi="Times New Roman" w:cs="Times New Roman"/>
        </w:rPr>
      </w:pPr>
      <w:r>
        <w:rPr>
          <w:rFonts w:cs="Times New Roman" w:ascii="Times New Roman" w:hAnsi="Times New Roman"/>
        </w:rPr>
        <w:t>Совершенно иное видим мы в Пруссии. Там кресть</w:t>
        <w:softHyphen/>
        <w:t>янская земля, сама по себе (а не по отношению к поме</w:t>
        <w:softHyphen/>
        <w:t>щичьей), не представляла ничего цельного. За исключением выгонов, лесных дач, паровых полей и пастбищ, ко</w:t>
        <w:softHyphen/>
        <w:t xml:space="preserve">торыми все оседлые обыватели пользовались нераздельно, сообща </w:t>
      </w:r>
      <w:r>
        <w:rPr>
          <w:rFonts w:cs="Times New Roman" w:ascii="Times New Roman" w:hAnsi="Times New Roman"/>
          <w:lang w:val="la-VA" w:eastAsia="la-VA" w:bidi="la-VA"/>
        </w:rPr>
        <w:t xml:space="preserve">(Geineinheiten), </w:t>
      </w:r>
      <w:r>
        <w:rPr>
          <w:rFonts w:cs="Times New Roman" w:ascii="Times New Roman" w:hAnsi="Times New Roman"/>
        </w:rPr>
        <w:t>она состояла из отдельных дво</w:t>
        <w:softHyphen/>
        <w:t xml:space="preserve">ров, участков или дворовых мест </w:t>
      </w:r>
      <w:r>
        <w:rPr>
          <w:rFonts w:cs="Times New Roman" w:ascii="Times New Roman" w:hAnsi="Times New Roman"/>
          <w:lang w:val="la-VA" w:eastAsia="la-VA" w:bidi="la-VA"/>
        </w:rPr>
        <w:t xml:space="preserve">(Hof, Stelle), </w:t>
      </w:r>
      <w:r>
        <w:rPr>
          <w:rFonts w:cs="Times New Roman" w:ascii="Times New Roman" w:hAnsi="Times New Roman"/>
        </w:rPr>
        <w:t>с определенным количеством прирезанных к каждому единожды навсегда огородов, полей и лугов. В неко</w:t>
        <w:softHyphen/>
        <w:t>торых округах эти дворы стояли разрозненно, на боль</w:t>
        <w:softHyphen/>
        <w:t>ших расстояниях друг от друга*, в других они ску</w:t>
        <w:softHyphen/>
        <w:t>чивались в большие селения, и здесь существовала черезполосность, приводившая в отчаяние землемеров и регу</w:t>
        <w:softHyphen/>
        <w:t>ляторов: ибо вся пахатная земля, принадлежавшая к се</w:t>
        <w:softHyphen/>
        <w:t>лению, делилась на три большие поля, подразделявшиеся до бесконечности; но везде каждый двор, с своим округ</w:t>
        <w:softHyphen/>
        <w:t>ленным участком или с своими полосками, составлялъ</w:t>
      </w:r>
    </w:p>
    <w:p>
      <w:pPr>
        <w:pStyle w:val="Normal"/>
        <w:jc w:val="both"/>
        <w:rPr>
          <w:rFonts w:ascii="Times New Roman" w:hAnsi="Times New Roman" w:cs="Times New Roman"/>
        </w:rPr>
      </w:pPr>
      <w:r>
        <w:rPr>
          <w:rFonts w:cs="Times New Roman" w:ascii="Times New Roman" w:hAnsi="Times New Roman"/>
        </w:rPr>
        <w:t>перервал естественного развития государственного хозяйства, то старое на</w:t>
        <w:softHyphen/>
        <w:t>чало взимания податей и отправления повинностей с земли непременно приве</w:t>
        <w:softHyphen/>
        <w:t xml:space="preserve">ло бы к таким же законодательным мирам и к той же систем в свое время благодетельного пискания земледельческого сословия, какую мы видим в других землях. Чтобы придать земле твердую ценность, правительство было вынуждено прикрепить к пей крестьян; таже самая побудительная причина должна была заставить его впоследствии прпкрипииь часть земли к крестьянам, а вслед за темь. определить их &lt;ип </w:t>
      </w:r>
      <w:r>
        <w:rPr>
          <w:rFonts w:cs="Times New Roman" w:ascii="Times New Roman" w:hAnsi="Times New Roman"/>
          <w:smallCaps/>
        </w:rPr>
        <w:t>.игииин</w:t>
      </w:r>
      <w:r>
        <w:rPr>
          <w:rFonts w:cs="Times New Roman" w:ascii="Times New Roman" w:hAnsi="Times New Roman"/>
        </w:rPr>
        <w:t xml:space="preserve"> к вотчинникам. Мы можем утешить себя тем, ч то иов ыиипее на но закшио интсли.ство явно обращается к цели, которой не дано быго достигнуть древней России.</w:t>
      </w:r>
    </w:p>
    <w:p>
      <w:pPr>
        <w:pStyle w:val="Normal"/>
        <w:ind w:firstLine="360"/>
        <w:jc w:val="both"/>
        <w:rPr>
          <w:rFonts w:ascii="Times New Roman" w:hAnsi="Times New Roman" w:cs="Times New Roman"/>
        </w:rPr>
      </w:pPr>
      <w:r>
        <w:rPr>
          <w:rFonts w:cs="Times New Roman" w:ascii="Times New Roman" w:hAnsi="Times New Roman"/>
        </w:rPr>
        <w:t>*) Просим читателей заглянуть вь письмо к издателю, напечатанное в этом №, где изложена теория тяглового надела. «Письмо к издателю Сел. Благ. „о поземельном общинном владении", на которое здесь ссылается ав</w:t>
        <w:softHyphen/>
        <w:t>тор, будет помещено в III ы томе его сочинений. Нрим. изд.,.</w:t>
      </w:r>
    </w:p>
    <w:p>
      <w:pPr>
        <w:pStyle w:val="Normal"/>
        <w:jc w:val="both"/>
        <w:rPr>
          <w:rFonts w:ascii="Times New Roman" w:hAnsi="Times New Roman" w:cs="Times New Roman"/>
        </w:rPr>
      </w:pPr>
      <w:r>
        <w:rPr>
          <w:rFonts w:cs="Times New Roman" w:ascii="Times New Roman" w:hAnsi="Times New Roman"/>
        </w:rPr>
        <w:t>одно неделимое целое, одну податную хозяйственную единицу, и водворенный в нем крестьянин распоряжался им, как полный хозяин, отвечая своим лицем перед правительством и перед помещиком за все повинности, лежавшие на нем лично и на его земле. Об уравнении по</w:t>
        <w:softHyphen/>
        <w:t>земельного надела, выгод и тягостей разного рода с ра</w:t>
        <w:softHyphen/>
        <w:t>бочими силами и потребностями наличного народонаселения посредством срочных или бессрочных переделов в Германии не имели понятия.</w:t>
      </w:r>
    </w:p>
    <w:p>
      <w:pPr>
        <w:pStyle w:val="Normal"/>
        <w:ind w:firstLine="360"/>
        <w:jc w:val="both"/>
        <w:rPr>
          <w:rFonts w:ascii="Times New Roman" w:hAnsi="Times New Roman" w:cs="Times New Roman"/>
        </w:rPr>
      </w:pPr>
      <w:r>
        <w:rPr>
          <w:rFonts w:cs="Times New Roman" w:ascii="Times New Roman" w:hAnsi="Times New Roman"/>
        </w:rPr>
        <w:t>Количество земли и угодий, отведенных на каждый двор, повинности всякого рода на нем лежавшие, рабочий инвен</w:t>
        <w:softHyphen/>
        <w:t xml:space="preserve">тарь </w:t>
      </w:r>
      <w:r>
        <w:rPr>
          <w:rFonts w:cs="Times New Roman" w:ascii="Times New Roman" w:hAnsi="Times New Roman"/>
          <w:lang w:val="la-VA" w:eastAsia="la-VA" w:bidi="la-VA"/>
        </w:rPr>
        <w:t xml:space="preserve">(Hofwelir, </w:t>
      </w:r>
      <w:r>
        <w:rPr>
          <w:rFonts w:cs="Times New Roman" w:ascii="Times New Roman" w:hAnsi="Times New Roman"/>
        </w:rPr>
        <w:t>разумея под этим рабочий скот, орудия, семена), при нем состоявший, обязанности помещика в отношении к хозяину исчислялись особо по каждому участ</w:t>
        <w:softHyphen/>
        <w:t xml:space="preserve">ку и заносились в урбарии или частные условия </w:t>
      </w:r>
      <w:r>
        <w:rPr>
          <w:rFonts w:cs="Times New Roman" w:ascii="Times New Roman" w:hAnsi="Times New Roman"/>
          <w:lang w:val="la-VA" w:eastAsia="la-VA" w:bidi="la-VA"/>
        </w:rPr>
        <w:t xml:space="preserve">(Kaufbriefe, Annahmebriefe) </w:t>
      </w:r>
      <w:r>
        <w:rPr>
          <w:rFonts w:cs="Times New Roman" w:ascii="Times New Roman" w:hAnsi="Times New Roman"/>
        </w:rPr>
        <w:t>между вотчинником и хозяином. Кресть</w:t>
        <w:softHyphen/>
        <w:t>янских участков в каждом имении, по отношению к количеству всей крестьянской земли, и крестьян-хозяев, по отношению ко всему народонаселению, было вообще го</w:t>
        <w:softHyphen/>
        <w:t>раздо менее в Пруссии, чем тяглых участков и тягле</w:t>
        <w:softHyphen/>
        <w:t>цов в наших именияхъ*, за то объем полного пахатного участка был значительнее обыкновенного тяглового надела в средних наших губерниях. От упущения из виду этой существенной разницы многие выводили совершенно ошибочные заключения из сравнения повинностей, которыми облагается в России тягло или семья, с теми, которые в Западной Европе или в наших Остзейских губерниях исправляются с участка. Впрочем, участки эти в Прус</w:t>
        <w:softHyphen/>
        <w:t>сии были чрезвычайно разнообразны по своему объему. Мы сейчас употребили выражение полного пахатного хозяй</w:t>
        <w:softHyphen/>
        <w:t>ства, разумея под этим такой участок, которого обра</w:t>
        <w:softHyphen/>
        <w:t>ботка требовала по меньшей мере пары лошадей или во</w:t>
        <w:softHyphen/>
        <w:t>лов и обеспечивала водворенную на нем семью одними про</w:t>
        <w:softHyphen/>
        <w:t>дуктами хлебопашества, без пособия посторонних зара</w:t>
        <w:softHyphen/>
        <w:t xml:space="preserve">ботков или промыслов ’): </w:t>
      </w:r>
      <w:r>
        <w:rPr>
          <w:rFonts w:cs="Times New Roman" w:ascii="Times New Roman" w:hAnsi="Times New Roman"/>
          <w:lang w:val="la-VA" w:eastAsia="la-VA" w:bidi="la-VA"/>
        </w:rPr>
        <w:t>xlckeniahrung, Rustical-Stelle,</w:t>
      </w:r>
    </w:p>
    <w:p>
      <w:pPr>
        <w:pStyle w:val="Normal"/>
        <w:ind w:firstLine="360"/>
        <w:jc w:val="both"/>
        <w:rPr>
          <w:rFonts w:ascii="Times New Roman" w:hAnsi="Times New Roman" w:cs="Times New Roman"/>
        </w:rPr>
      </w:pPr>
      <w:r>
        <w:rPr>
          <w:rFonts w:cs="Times New Roman" w:ascii="Times New Roman" w:hAnsi="Times New Roman"/>
        </w:rPr>
        <w:t xml:space="preserve">*) В Померании 45 моргенов (10% дсситин) составлили </w:t>
      </w:r>
      <w:r>
        <w:rPr>
          <w:rFonts w:cs="Times New Roman" w:ascii="Times New Roman" w:hAnsi="Times New Roman"/>
          <w:lang w:val="la-VA" w:eastAsia="la-VA" w:bidi="la-VA"/>
        </w:rPr>
        <w:t xml:space="preserve">minimum </w:t>
      </w:r>
      <w:r>
        <w:rPr>
          <w:rFonts w:cs="Times New Roman" w:ascii="Times New Roman" w:hAnsi="Times New Roman"/>
        </w:rPr>
        <w:t>надела на нахатный участок с парою волов.</w:t>
      </w:r>
    </w:p>
    <w:p>
      <w:pPr>
        <w:pStyle w:val="Normal"/>
        <w:jc w:val="both"/>
        <w:rPr>
          <w:rFonts w:ascii="Times New Roman" w:hAnsi="Times New Roman" w:cs="Times New Roman"/>
        </w:rPr>
      </w:pPr>
      <w:r>
        <w:rPr>
          <w:rFonts w:cs="Times New Roman" w:ascii="Times New Roman" w:hAnsi="Times New Roman"/>
          <w:lang w:val="la-VA" w:eastAsia="la-VA" w:bidi="la-VA"/>
        </w:rPr>
        <w:t xml:space="preserve">Bauerhof, Bauerliche Stelle, Bauer-VVirthschaft, </w:t>
      </w:r>
      <w:r>
        <w:rPr>
          <w:rFonts w:cs="Times New Roman" w:ascii="Times New Roman" w:hAnsi="Times New Roman"/>
        </w:rPr>
        <w:t xml:space="preserve">в тесном смысле. Рядом с полными палатными хозяйствами мы находим полупахатные, </w:t>
      </w:r>
      <w:r>
        <w:rPr>
          <w:rFonts w:cs="Times New Roman" w:ascii="Times New Roman" w:hAnsi="Times New Roman"/>
          <w:lang w:val="la-VA" w:eastAsia="la-VA" w:bidi="la-VA"/>
        </w:rPr>
        <w:t xml:space="preserve">Halbbauer-Stellen, </w:t>
      </w:r>
      <w:r>
        <w:rPr>
          <w:rFonts w:cs="Times New Roman" w:ascii="Times New Roman" w:hAnsi="Times New Roman"/>
        </w:rPr>
        <w:t>*) и еще мно</w:t>
        <w:softHyphen/>
        <w:t>жество мелких участков, в которых проживали бед</w:t>
        <w:softHyphen/>
        <w:t>ные поселяне, владея одними хижинами или усадьбами с огородами, а иногда и небольшими клочками пахатной земли. Они не держали ни лошадей, ни волов, а возделывали свою землю заступами и мотыками, при фтом нанимались в разные работы у помещиков и у богатых крестьян; некоторые занималис ремеслами. Эти огородни</w:t>
        <w:softHyphen/>
        <w:t xml:space="preserve">ки, бобыли, мелкие люди, встречаются повсеместно под разными провинциальными названиями: </w:t>
      </w:r>
      <w:r>
        <w:rPr>
          <w:rFonts w:cs="Times New Roman" w:ascii="Times New Roman" w:hAnsi="Times New Roman"/>
          <w:lang w:val="la-VA" w:eastAsia="la-VA" w:bidi="la-VA"/>
        </w:rPr>
        <w:t>Gartner, Dreschgart</w:t>
      </w:r>
      <w:r>
        <w:rPr>
          <w:rFonts w:cs="Times New Roman" w:ascii="Times New Roman" w:hAnsi="Times New Roman"/>
        </w:rPr>
        <w:t xml:space="preserve">пег, </w:t>
      </w:r>
      <w:r>
        <w:rPr>
          <w:rFonts w:cs="Times New Roman" w:ascii="Times New Roman" w:hAnsi="Times New Roman"/>
          <w:lang w:val="la-VA" w:eastAsia="la-VA" w:bidi="la-VA"/>
        </w:rPr>
        <w:t>Biidner.Kossathen, Kratschmer, Haiissler, Jnliger, Kleine-Lente etc.</w:t>
      </w:r>
    </w:p>
    <w:p>
      <w:pPr>
        <w:pStyle w:val="Normal"/>
        <w:ind w:firstLine="360"/>
        <w:jc w:val="both"/>
        <w:rPr>
          <w:rFonts w:ascii="Times New Roman" w:hAnsi="Times New Roman" w:cs="Times New Roman"/>
        </w:rPr>
      </w:pPr>
      <w:r>
        <w:rPr>
          <w:rFonts w:cs="Times New Roman" w:ascii="Times New Roman" w:hAnsi="Times New Roman"/>
        </w:rPr>
        <w:t>Такое же разнообразие встречаем мы в правах кре</w:t>
        <w:softHyphen/>
        <w:t>стьян на землю. Некоторые хозяева владели своими участ</w:t>
        <w:softHyphen/>
        <w:t>ками на праве полной, неограниченной собственности; они могли свободно отчуждать и закладывать ихъ-</w:t>
      </w:r>
      <w:r>
        <w:rPr>
          <w:rFonts w:cs="Times New Roman" w:ascii="Times New Roman" w:hAnsi="Times New Roman"/>
          <w:lang w:val="la-VA" w:eastAsia="la-VA" w:bidi="la-VA"/>
        </w:rPr>
        <w:t xml:space="preserve">EigenthumsRecht auf die Substanz des Gutes, </w:t>
      </w:r>
      <w:r>
        <w:rPr>
          <w:rFonts w:cs="Times New Roman" w:ascii="Times New Roman" w:hAnsi="Times New Roman"/>
        </w:rPr>
        <w:t xml:space="preserve">или просто </w:t>
      </w:r>
      <w:r>
        <w:rPr>
          <w:rFonts w:cs="Times New Roman" w:ascii="Times New Roman" w:hAnsi="Times New Roman"/>
          <w:lang w:val="la-VA" w:eastAsia="la-VA" w:bidi="la-VA"/>
        </w:rPr>
        <w:t xml:space="preserve">EigenthumsRecht, </w:t>
      </w:r>
      <w:r>
        <w:rPr>
          <w:rFonts w:cs="Times New Roman" w:ascii="Times New Roman" w:hAnsi="Times New Roman"/>
        </w:rPr>
        <w:t>в тесном смысле. Другие пользовались правом потомственного владения, на условиях единожды навсегда определенных; они платили оброк денежный или натураль</w:t>
        <w:softHyphen/>
        <w:t>ный, вносили десятину, отбывали барщину, по положению, и помещик не в праве был увеличивать их повинно</w:t>
        <w:softHyphen/>
        <w:t>сти; они могли быть сведены с участка не иначе, как по судебному приговору, за дознанное нерадение или за проступки; по смерти хозяина или по удалении его, учас</w:t>
        <w:softHyphen/>
        <w:t>ток переходил к его наследнику по завещанию или по закону. В некоторых местностях, потомственный владе</w:t>
        <w:softHyphen/>
        <w:t>лец мог даже продать свой участок, если помещик не находил основательной причины к устранению покупщи</w:t>
        <w:softHyphen/>
        <w:t>ка-</w:t>
      </w:r>
      <w:r>
        <w:rPr>
          <w:rFonts w:cs="Times New Roman" w:ascii="Times New Roman" w:hAnsi="Times New Roman"/>
          <w:lang w:val="la-VA" w:eastAsia="la-VA" w:bidi="la-VA"/>
        </w:rPr>
        <w:t xml:space="preserve">Erblicher Besitz, Nutzungs-Erbrecht, Erbrecht, </w:t>
      </w:r>
      <w:r>
        <w:rPr>
          <w:rFonts w:cs="Times New Roman" w:ascii="Times New Roman" w:hAnsi="Times New Roman"/>
        </w:rPr>
        <w:t xml:space="preserve">иногда, в широком и неточном смысле: </w:t>
      </w:r>
      <w:r>
        <w:rPr>
          <w:rFonts w:cs="Times New Roman" w:ascii="Times New Roman" w:hAnsi="Times New Roman"/>
          <w:lang w:val="la-VA" w:eastAsia="la-VA" w:bidi="la-VA"/>
        </w:rPr>
        <w:t xml:space="preserve">Eigenthums-Recht. </w:t>
      </w:r>
      <w:r>
        <w:rPr>
          <w:rFonts w:cs="Times New Roman" w:ascii="Times New Roman" w:hAnsi="Times New Roman"/>
        </w:rPr>
        <w:t>Третьи пользовались правом пожизненного, срочного, а иногда и</w:t>
      </w:r>
    </w:p>
    <w:p>
      <w:pPr>
        <w:pStyle w:val="Normal"/>
        <w:ind w:firstLine="360"/>
        <w:jc w:val="both"/>
        <w:rPr>
          <w:rFonts w:ascii="Times New Roman" w:hAnsi="Times New Roman" w:cs="Times New Roman"/>
        </w:rPr>
      </w:pPr>
      <w:r>
        <w:rPr>
          <w:rFonts w:cs="Times New Roman" w:ascii="Times New Roman" w:hAnsi="Times New Roman"/>
        </w:rPr>
        <w:t>*) Этим терминам совершенно соответствуют употребительные в на</w:t>
        <w:softHyphen/>
        <w:t>ших Западных губерниях тяглого участка в противоположность полутнглому или огородному.</w:t>
      </w:r>
    </w:p>
    <w:p>
      <w:pPr>
        <w:pStyle w:val="Normal"/>
        <w:jc w:val="both"/>
        <w:rPr>
          <w:rFonts w:ascii="Times New Roman" w:hAnsi="Times New Roman" w:cs="Times New Roman"/>
        </w:rPr>
      </w:pPr>
      <w:r>
        <w:rPr>
          <w:rFonts w:cs="Times New Roman" w:ascii="Times New Roman" w:hAnsi="Times New Roman"/>
        </w:rPr>
        <w:t>безсрочного, но не потомственного владения. В последних случаях, по смерти хозяина или по истечении контрактного срока, или, если участок сдан был бессрочно, по предварительном оповещении содержателя, помещик мог передать двор кому хотел; обыкновенно с этим было сопряжено право, при заключении нового условия, изме</w:t>
        <w:softHyphen/>
        <w:t>нять и увеличивать повинности. Число крестьян полных собственников было очень незначительно; это были ред</w:t>
        <w:softHyphen/>
        <w:t xml:space="preserve">кие, случайно уцелевшие остатки древнего крестьянства, </w:t>
      </w:r>
      <w:r>
        <w:rPr>
          <w:rFonts w:cs="Times New Roman" w:ascii="Times New Roman" w:hAnsi="Times New Roman"/>
          <w:lang w:val="la-VA" w:eastAsia="la-VA" w:bidi="la-VA"/>
        </w:rPr>
        <w:t xml:space="preserve">Freibauern, Freischolzen; </w:t>
      </w:r>
      <w:r>
        <w:rPr>
          <w:rFonts w:cs="Times New Roman" w:ascii="Times New Roman" w:hAnsi="Times New Roman"/>
        </w:rPr>
        <w:t>они не принадлежали к крепост</w:t>
        <w:softHyphen/>
        <w:t>ному сословию, но подчинялись юридикции помещиков. По</w:t>
        <w:softHyphen/>
        <w:t>томственные владельцы встречались в казенных име</w:t>
        <w:softHyphen/>
        <w:t>ниях, кое-где в помещичьих, и преимущественно в за</w:t>
        <w:softHyphen/>
        <w:t>падных провинциях королевства; пожизненные и сроч</w:t>
        <w:softHyphen/>
        <w:t>ные владельцы-повсеместно. Вообще последние составля</w:t>
        <w:softHyphen/>
        <w:t>ли в массе сельского крепостного сословия огромное боль</w:t>
        <w:softHyphen/>
        <w:t>шинство, особенно в Восточной и Западной Пруссии, в Литве, в Верхней и Южной Лузации, в Верхней Шлезии, в Ней-и Укер Марках и наконец, в Поме</w:t>
        <w:softHyphen/>
        <w:t>рании. Это различие между потомственным и срочным или пожизненным правом имело историческое основа</w:t>
        <w:softHyphen/>
        <w:t>ние. Оно указывало на двойственность происхождения кре постного состояния и заключало в себе самый сущест</w:t>
        <w:softHyphen/>
        <w:t>венный, характерный признак, по которому все кре</w:t>
        <w:softHyphen/>
        <w:t>постное сословие делилось на два разряда *); в устрой</w:t>
        <w:softHyphen/>
        <w:t>стве хозяйственных отношений крестьян к помещикам оно играло очень важную роль. Наконец, встречались батраки, служители, состоявшие при Фольварках, кото</w:t>
        <w:softHyphen/>
        <w:t xml:space="preserve">рым, сверх наемной платы, отводились участки земли, так называемые </w:t>
      </w:r>
      <w:r>
        <w:rPr>
          <w:rFonts w:cs="Times New Roman" w:ascii="Times New Roman" w:hAnsi="Times New Roman"/>
          <w:lang w:val="la-VA" w:eastAsia="la-VA" w:bidi="la-VA"/>
        </w:rPr>
        <w:t xml:space="preserve">Dienstfamilien-Etablissements. </w:t>
      </w:r>
      <w:r>
        <w:rPr>
          <w:rFonts w:cs="Times New Roman" w:ascii="Times New Roman" w:hAnsi="Times New Roman"/>
        </w:rPr>
        <w:t>Эти участ</w:t>
        <w:softHyphen/>
        <w:t>ки большею частью не входили даже в состав крестьян ской земли; помещики располагали ими совершенно сво</w:t>
        <w:softHyphen/>
      </w:r>
    </w:p>
    <w:p>
      <w:pPr>
        <w:pStyle w:val="Normal"/>
        <w:ind w:firstLine="360"/>
        <w:jc w:val="both"/>
        <w:rPr>
          <w:rFonts w:ascii="Times New Roman" w:hAnsi="Times New Roman" w:cs="Times New Roman"/>
        </w:rPr>
      </w:pPr>
      <w:r>
        <w:rPr>
          <w:rFonts w:cs="Times New Roman" w:ascii="Times New Roman" w:hAnsi="Times New Roman"/>
        </w:rPr>
        <w:t>*) Пожизненное право называлось также Вендским, потому что оно пре</w:t>
        <w:softHyphen/>
        <w:t>обладало в областях, первоначально населенных Славянскими племенами и потом порабощенных Немцами; а наследственное право называлось Гер</w:t>
        <w:softHyphen/>
        <w:t>манским, потому что им пользовались потомки Немецких колонистов, привлеченных с разных сторон для населения опустошенных областей.</w:t>
      </w:r>
    </w:p>
    <w:p>
      <w:pPr>
        <w:pStyle w:val="Normal"/>
        <w:jc w:val="both"/>
        <w:rPr>
          <w:rFonts w:ascii="Times New Roman" w:hAnsi="Times New Roman" w:cs="Times New Roman"/>
        </w:rPr>
      </w:pPr>
      <w:r>
        <w:rPr>
          <w:rFonts w:cs="Times New Roman" w:ascii="Times New Roman" w:hAnsi="Times New Roman"/>
        </w:rPr>
        <w:t>бодно, и водворенные в них хозяева, по состоянию сво</w:t>
        <w:softHyphen/>
        <w:t>ему, не имели на землю никакого права. Отведенные им участки составляли как бы дополнение к их жалованию и содержанию.</w:t>
      </w:r>
    </w:p>
    <w:p>
      <w:pPr>
        <w:pStyle w:val="Normal"/>
        <w:ind w:firstLine="360"/>
        <w:jc w:val="both"/>
        <w:rPr>
          <w:rFonts w:ascii="Times New Roman" w:hAnsi="Times New Roman" w:cs="Times New Roman"/>
        </w:rPr>
      </w:pPr>
      <w:r>
        <w:rPr>
          <w:rFonts w:cs="Times New Roman" w:ascii="Times New Roman" w:hAnsi="Times New Roman"/>
        </w:rPr>
        <w:t>6. У нас повинности, которыми пользуются помещики от своих крестьян, довольно однообразны. За весьма не</w:t>
        <w:softHyphen/>
        <w:t>многими исключениями, они подходят под три категории: барщины исправляемой с тягла, оброка платимого также с тягла, а иногда с души или семьи (напр. дворовыми людьми и крестьянами, отпускаемыми по паспорту), нако</w:t>
        <w:softHyphen/>
        <w:t>нец разных поборов: баранами, свиньями, домашними птицами, холстом и т. д. Повинности последнего рода, некогда игравшие важную роль в нашем хозяйстве, те</w:t>
        <w:softHyphen/>
        <w:t>перь, как известно, постепенно выводятся.</w:t>
      </w:r>
    </w:p>
    <w:p>
      <w:pPr>
        <w:pStyle w:val="Normal"/>
        <w:ind w:firstLine="360"/>
        <w:jc w:val="both"/>
        <w:rPr>
          <w:rFonts w:ascii="Times New Roman" w:hAnsi="Times New Roman" w:cs="Times New Roman"/>
        </w:rPr>
      </w:pPr>
      <w:r>
        <w:rPr>
          <w:rFonts w:cs="Times New Roman" w:ascii="Times New Roman" w:hAnsi="Times New Roman"/>
        </w:rPr>
        <w:t>В Пруссии многоразличие степеней и видов крепостной зависимости ни в чем не выражалось так ощутительно, как во множестве и разнообразии повинностей. Некоторые вели свое начало от государственных налогов или рега</w:t>
        <w:softHyphen/>
        <w:t>лий, постепенно перешедших в руки частных лиц, в си</w:t>
        <w:softHyphen/>
        <w:t>лу данных им привиллегий, сделок разного рода, а иногда и без всякого законного основания. К этому разряду от</w:t>
        <w:softHyphen/>
        <w:t xml:space="preserve">носились все так называемые </w:t>
      </w:r>
      <w:r>
        <w:rPr>
          <w:rFonts w:cs="Times New Roman" w:ascii="Times New Roman" w:hAnsi="Times New Roman"/>
          <w:lang w:val="la-VA" w:eastAsia="la-VA" w:bidi="la-VA"/>
        </w:rPr>
        <w:t xml:space="preserve">Gerechtigkeiten, </w:t>
      </w:r>
      <w:r>
        <w:rPr>
          <w:rFonts w:cs="Times New Roman" w:ascii="Times New Roman" w:hAnsi="Times New Roman"/>
        </w:rPr>
        <w:t xml:space="preserve">монополии обращенные в доходные статьи, напр. исключительное право ставить и держать мельницы, курить вино, варить пиво, шинковать - </w:t>
      </w:r>
      <w:r>
        <w:rPr>
          <w:rFonts w:cs="Times New Roman" w:ascii="Times New Roman" w:hAnsi="Times New Roman"/>
          <w:lang w:val="la-VA" w:eastAsia="la-VA" w:bidi="la-VA"/>
        </w:rPr>
        <w:t xml:space="preserve">Miihlgerechtigkeit, Miihlzwang, Brandgerechtigkeit, Getrankezwang, Getrankebereitung, Ausschank. </w:t>
      </w:r>
      <w:r>
        <w:rPr>
          <w:rFonts w:cs="Times New Roman" w:ascii="Times New Roman" w:hAnsi="Times New Roman"/>
        </w:rPr>
        <w:t>Помещики пользовались ими трояким образом. Иногда они освобождали обывателей за известный откуп от обя</w:t>
        <w:softHyphen/>
        <w:t xml:space="preserve">занности молоть хлеб на господских мельницах и брать напитки в господских шинках: </w:t>
      </w:r>
      <w:r>
        <w:rPr>
          <w:rFonts w:cs="Times New Roman" w:ascii="Times New Roman" w:hAnsi="Times New Roman"/>
          <w:lang w:val="la-VA" w:eastAsia="la-VA" w:bidi="la-VA"/>
        </w:rPr>
        <w:t xml:space="preserve">Befreiung von der ZwangsGerechtigkeit; </w:t>
      </w:r>
      <w:r>
        <w:rPr>
          <w:rFonts w:cs="Times New Roman" w:ascii="Times New Roman" w:hAnsi="Times New Roman"/>
        </w:rPr>
        <w:t>иногда они входили в товарищество с мельниками, пивоварами и шинкарями, которым отдавали спои заведения в содержание-</w:t>
      </w:r>
      <w:r>
        <w:rPr>
          <w:rFonts w:cs="Times New Roman" w:ascii="Times New Roman" w:hAnsi="Times New Roman"/>
          <w:lang w:val="la-VA" w:eastAsia="la-VA" w:bidi="la-VA"/>
        </w:rPr>
        <w:t xml:space="preserve">Mitausiibung der Gerechtigkeit; </w:t>
      </w:r>
      <w:r>
        <w:rPr>
          <w:rFonts w:cs="Times New Roman" w:ascii="Times New Roman" w:hAnsi="Times New Roman"/>
        </w:rPr>
        <w:t>иногда уступали свои привиллегии в исключительное поль</w:t>
        <w:softHyphen/>
        <w:t xml:space="preserve">зование посторонним промышленникам: </w:t>
      </w:r>
      <w:r>
        <w:rPr>
          <w:rFonts w:cs="Times New Roman" w:ascii="Times New Roman" w:hAnsi="Times New Roman"/>
          <w:lang w:val="la-VA" w:eastAsia="la-VA" w:bidi="la-VA"/>
        </w:rPr>
        <w:t xml:space="preserve">ausschliessliche Ausiibung. </w:t>
      </w:r>
      <w:r>
        <w:rPr>
          <w:rFonts w:cs="Times New Roman" w:ascii="Times New Roman" w:hAnsi="Times New Roman"/>
        </w:rPr>
        <w:t xml:space="preserve">К тому же разряду относится десятина, </w:t>
      </w:r>
      <w:r>
        <w:rPr>
          <w:rFonts w:cs="Times New Roman" w:ascii="Times New Roman" w:hAnsi="Times New Roman"/>
          <w:lang w:val="la-VA" w:eastAsia="la-VA" w:bidi="la-VA"/>
        </w:rPr>
        <w:t xml:space="preserve">die Zehente, </w:t>
      </w:r>
      <w:r>
        <w:rPr>
          <w:rFonts w:cs="Times New Roman" w:ascii="Times New Roman" w:hAnsi="Times New Roman"/>
        </w:rPr>
        <w:t>некогда взимавшаяся исключительно в пользу ду</w:t>
        <w:softHyphen/>
        <w:t>ховенства и на государственные нужды, но впоследствии</w:t>
      </w:r>
    </w:p>
    <w:p>
      <w:pPr>
        <w:pStyle w:val="Normal"/>
        <w:jc w:val="both"/>
        <w:rPr>
          <w:rFonts w:ascii="Times New Roman" w:hAnsi="Times New Roman" w:cs="Times New Roman"/>
        </w:rPr>
      </w:pPr>
      <w:r>
        <w:rPr>
          <w:rFonts w:cs="Times New Roman" w:ascii="Times New Roman" w:hAnsi="Times New Roman"/>
        </w:rPr>
        <w:t>перешедшая в руки дворянства *) со всеми её подразде</w:t>
        <w:softHyphen/>
        <w:t xml:space="preserve">лениями, на большую десятину, </w:t>
      </w:r>
      <w:r>
        <w:rPr>
          <w:rFonts w:cs="Times New Roman" w:ascii="Times New Roman" w:hAnsi="Times New Roman"/>
          <w:lang w:val="la-VA" w:eastAsia="la-VA" w:bidi="la-VA"/>
        </w:rPr>
        <w:t xml:space="preserve">Grosszehente, </w:t>
      </w:r>
      <w:r>
        <w:rPr>
          <w:rFonts w:cs="Times New Roman" w:ascii="Times New Roman" w:hAnsi="Times New Roman"/>
        </w:rPr>
        <w:t xml:space="preserve">с валового урожая и укоса; малую десятину, </w:t>
      </w:r>
      <w:r>
        <w:rPr>
          <w:rFonts w:cs="Times New Roman" w:ascii="Times New Roman" w:hAnsi="Times New Roman"/>
          <w:lang w:val="la-VA" w:eastAsia="la-VA" w:bidi="la-VA"/>
        </w:rPr>
        <w:t xml:space="preserve">Kleinzehente, </w:t>
      </w:r>
      <w:r>
        <w:rPr>
          <w:rFonts w:cs="Times New Roman" w:ascii="Times New Roman" w:hAnsi="Times New Roman"/>
        </w:rPr>
        <w:t>с огоро</w:t>
        <w:softHyphen/>
        <w:t xml:space="preserve">дов и Фруктовых садов; кровяную десятину, </w:t>
      </w:r>
      <w:r>
        <w:rPr>
          <w:rFonts w:cs="Times New Roman" w:ascii="Times New Roman" w:hAnsi="Times New Roman"/>
          <w:lang w:val="la-VA" w:eastAsia="la-VA" w:bidi="la-VA"/>
        </w:rPr>
        <w:t xml:space="preserve">Blutzehente, </w:t>
      </w:r>
      <w:r>
        <w:rPr>
          <w:rFonts w:cs="Times New Roman" w:ascii="Times New Roman" w:hAnsi="Times New Roman"/>
        </w:rPr>
        <w:t xml:space="preserve">с домашнего скота, птиц и всякой живности; </w:t>
      </w:r>
      <w:r>
        <w:rPr>
          <w:rFonts w:cs="Times New Roman" w:ascii="Times New Roman" w:hAnsi="Times New Roman"/>
          <w:lang w:val="la-VA" w:eastAsia="la-VA" w:bidi="la-VA"/>
        </w:rPr>
        <w:t xml:space="preserve">Personalzehente, </w:t>
      </w:r>
      <w:r>
        <w:rPr>
          <w:rFonts w:cs="Times New Roman" w:ascii="Times New Roman" w:hAnsi="Times New Roman"/>
        </w:rPr>
        <w:t xml:space="preserve">с личных заработков, наконец, сбор зернами и хлебом или деньгами в неопределенном количестве, в замен десятого процента - </w:t>
      </w:r>
      <w:r>
        <w:rPr>
          <w:rFonts w:cs="Times New Roman" w:ascii="Times New Roman" w:hAnsi="Times New Roman"/>
          <w:lang w:val="la-VA" w:eastAsia="la-VA" w:bidi="la-VA"/>
        </w:rPr>
        <w:t>Sackzehente.</w:t>
      </w:r>
    </w:p>
    <w:p>
      <w:pPr>
        <w:pStyle w:val="Normal"/>
        <w:ind w:firstLine="360"/>
        <w:jc w:val="both"/>
        <w:rPr>
          <w:rFonts w:ascii="Times New Roman" w:hAnsi="Times New Roman" w:cs="Times New Roman"/>
        </w:rPr>
      </w:pPr>
      <w:r>
        <w:rPr>
          <w:rFonts w:cs="Times New Roman" w:ascii="Times New Roman" w:hAnsi="Times New Roman"/>
        </w:rPr>
        <w:t>Второй разряда» составляли повинности поземельные, ле</w:t>
        <w:softHyphen/>
        <w:t>жавшие на податных участках и взимавшиеся по праву вотчинной собственности. Сюда относятся все виды барщи</w:t>
        <w:softHyphen/>
        <w:t xml:space="preserve">ны, пешей и с упряжью </w:t>
      </w:r>
      <w:r>
        <w:rPr>
          <w:rFonts w:cs="Times New Roman" w:ascii="Times New Roman" w:hAnsi="Times New Roman"/>
          <w:lang w:val="la-VA" w:eastAsia="la-VA" w:bidi="la-VA"/>
        </w:rPr>
        <w:t xml:space="preserve">(Frohne, Schaarwark, Roboten, Spanndienste, Handdienste), </w:t>
      </w:r>
      <w:r>
        <w:rPr>
          <w:rFonts w:cs="Times New Roman" w:ascii="Times New Roman" w:hAnsi="Times New Roman"/>
        </w:rPr>
        <w:t>все обязательные наряды, опре</w:t>
        <w:softHyphen/>
        <w:t xml:space="preserve">деленные числом дней и урочными положениями </w:t>
      </w:r>
      <w:r>
        <w:rPr>
          <w:rFonts w:cs="Times New Roman" w:ascii="Times New Roman" w:hAnsi="Times New Roman"/>
          <w:lang w:val="la-VA" w:eastAsia="la-VA" w:bidi="la-VA"/>
        </w:rPr>
        <w:t xml:space="preserve">(gemessene Leistungen nach Zeit, Art, Maass oder Gewicht) </w:t>
      </w:r>
      <w:r>
        <w:rPr>
          <w:rFonts w:cs="Times New Roman" w:ascii="Times New Roman" w:hAnsi="Times New Roman"/>
        </w:rPr>
        <w:t>и неопре</w:t>
        <w:softHyphen/>
        <w:t>деленные, зависевшие от воли помещика, напр. строитель</w:t>
        <w:softHyphen/>
        <w:t xml:space="preserve">ные работы </w:t>
      </w:r>
      <w:r>
        <w:rPr>
          <w:rFonts w:cs="Times New Roman" w:ascii="Times New Roman" w:hAnsi="Times New Roman"/>
          <w:lang w:val="la-VA" w:eastAsia="la-VA" w:bidi="la-VA"/>
        </w:rPr>
        <w:t xml:space="preserve">(nngemessene-Dienste, Baudienste, Forstdienste), </w:t>
      </w:r>
      <w:r>
        <w:rPr>
          <w:rFonts w:cs="Times New Roman" w:ascii="Times New Roman" w:hAnsi="Times New Roman"/>
        </w:rPr>
        <w:t xml:space="preserve">постоянные и вспомогательные </w:t>
      </w:r>
      <w:r>
        <w:rPr>
          <w:rFonts w:cs="Times New Roman" w:ascii="Times New Roman" w:hAnsi="Times New Roman"/>
          <w:lang w:val="la-VA" w:eastAsia="la-VA" w:bidi="la-VA"/>
        </w:rPr>
        <w:t xml:space="preserve">(Beitagen), </w:t>
      </w:r>
      <w:r>
        <w:rPr>
          <w:rFonts w:cs="Times New Roman" w:ascii="Times New Roman" w:hAnsi="Times New Roman"/>
        </w:rPr>
        <w:t xml:space="preserve">тоже чти&gt; помочь в страдное время, существующая в Малороссии. Далее: оброк с земли, </w:t>
      </w:r>
      <w:r>
        <w:rPr>
          <w:rFonts w:cs="Times New Roman" w:ascii="Times New Roman" w:hAnsi="Times New Roman"/>
          <w:lang w:val="la-VA" w:eastAsia="la-VA" w:bidi="la-VA"/>
        </w:rPr>
        <w:t xml:space="preserve">Geldpacht, Geldzins, </w:t>
      </w:r>
      <w:r>
        <w:rPr>
          <w:rFonts w:cs="Times New Roman" w:ascii="Times New Roman" w:hAnsi="Times New Roman"/>
        </w:rPr>
        <w:t>оброк натуральны</w:t>
        <w:softHyphen/>
        <w:t xml:space="preserve">ми произведениями, </w:t>
      </w:r>
      <w:r>
        <w:rPr>
          <w:rFonts w:cs="Times New Roman" w:ascii="Times New Roman" w:hAnsi="Times New Roman"/>
          <w:lang w:val="la-VA" w:eastAsia="la-VA" w:bidi="la-VA"/>
        </w:rPr>
        <w:t>Katuralzins.</w:t>
      </w:r>
    </w:p>
    <w:p>
      <w:pPr>
        <w:pStyle w:val="Normal"/>
        <w:ind w:firstLine="360"/>
        <w:jc w:val="both"/>
        <w:rPr>
          <w:rFonts w:ascii="Times New Roman" w:hAnsi="Times New Roman" w:cs="Times New Roman"/>
        </w:rPr>
      </w:pPr>
      <w:r>
        <w:rPr>
          <w:rFonts w:cs="Times New Roman" w:ascii="Times New Roman" w:hAnsi="Times New Roman"/>
        </w:rPr>
        <w:t>Третьего рода повинности выведены были из понятия о крепостном праве в тесном и строгом смысле, из об</w:t>
        <w:softHyphen/>
        <w:t>ладания чужою личностью и всем, чтд ей принадлежало. К этому разряду причисляются: принудительная служба без</w:t>
        <w:softHyphen/>
        <w:t xml:space="preserve">тяглых крестьян при господском дворе </w:t>
      </w:r>
      <w:r>
        <w:rPr>
          <w:rFonts w:cs="Times New Roman" w:ascii="Times New Roman" w:hAnsi="Times New Roman"/>
          <w:lang w:val="la-VA" w:eastAsia="la-VA" w:bidi="la-VA"/>
        </w:rPr>
        <w:t xml:space="preserve">(Gesinde-ZwangsDienst), </w:t>
      </w:r>
      <w:r>
        <w:rPr>
          <w:rFonts w:cs="Times New Roman" w:ascii="Times New Roman" w:hAnsi="Times New Roman"/>
        </w:rPr>
        <w:t xml:space="preserve">пошлины за дозволение вступать в брак </w:t>
      </w:r>
      <w:r>
        <w:rPr>
          <w:rFonts w:cs="Times New Roman" w:ascii="Times New Roman" w:hAnsi="Times New Roman"/>
          <w:lang w:val="la-VA" w:eastAsia="la-VA" w:bidi="la-VA"/>
        </w:rPr>
        <w:t xml:space="preserve">(Bedemund, Brantkauf), </w:t>
      </w:r>
      <w:r>
        <w:rPr>
          <w:rFonts w:cs="Times New Roman" w:ascii="Times New Roman" w:hAnsi="Times New Roman"/>
        </w:rPr>
        <w:t>за отдачу в обучение ремеслу, за вре</w:t>
        <w:softHyphen/>
        <w:t>менное увольнение на сторону и выкуп из крепостной за</w:t>
        <w:softHyphen/>
        <w:t xml:space="preserve">висимости </w:t>
      </w:r>
      <w:r>
        <w:rPr>
          <w:rFonts w:cs="Times New Roman" w:ascii="Times New Roman" w:hAnsi="Times New Roman"/>
          <w:lang w:val="la-VA" w:eastAsia="la-VA" w:bidi="la-VA"/>
        </w:rPr>
        <w:t xml:space="preserve">(Loskaufsgeld, lytrnm personale), </w:t>
      </w:r>
      <w:r>
        <w:rPr>
          <w:rFonts w:cs="Times New Roman" w:ascii="Times New Roman" w:hAnsi="Times New Roman"/>
        </w:rPr>
        <w:t>вычет в поль</w:t>
        <w:softHyphen/>
        <w:t xml:space="preserve">зу помещика из наследства умершего крестьянина лучшей штуки из домашнего скота и из всей движимости </w:t>
      </w:r>
      <w:r>
        <w:rPr>
          <w:rFonts w:cs="Times New Roman" w:ascii="Times New Roman" w:hAnsi="Times New Roman"/>
          <w:lang w:val="la-VA" w:eastAsia="la-VA" w:bidi="la-VA"/>
        </w:rPr>
        <w:t xml:space="preserve">(Best* haupt, Knrmede, Todtfall, Sterbefall, mortuarinm). </w:t>
      </w:r>
      <w:r>
        <w:rPr>
          <w:rFonts w:cs="Times New Roman" w:ascii="Times New Roman" w:hAnsi="Times New Roman"/>
        </w:rPr>
        <w:t>Этотъ</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Что десятина не имела характера поземельного оброка, это видно между прочим из того, что далеко не все вотчинники пользовались правом взи</w:t>
        <w:softHyphen/>
        <w:t>мать ее и что весьма часто границы округа, с которого помещик получал десятину, не совпадали с границами его вотчины, а обнимали несколько чужих соседних имений.</w:t>
      </w:r>
    </w:p>
    <w:p>
      <w:pPr>
        <w:pStyle w:val="Normal"/>
        <w:tabs>
          <w:tab w:val="clear" w:pos="708"/>
          <w:tab w:val="left" w:pos="4934" w:leader="none"/>
        </w:tabs>
        <w:jc w:val="both"/>
        <w:rPr>
          <w:rFonts w:ascii="Times New Roman" w:hAnsi="Times New Roman" w:cs="Times New Roman"/>
        </w:rPr>
      </w:pPr>
      <w:r>
        <w:rPr>
          <w:rFonts w:cs="Times New Roman" w:ascii="Times New Roman" w:hAnsi="Times New Roman"/>
        </w:rPr>
        <w:t>Соя. Ю. Самарина. II.</w:t>
        <w:tab/>
        <w:t>14</w:t>
      </w:r>
    </w:p>
    <w:p>
      <w:pPr>
        <w:pStyle w:val="Normal"/>
        <w:jc w:val="both"/>
        <w:rPr>
          <w:rFonts w:ascii="Times New Roman" w:hAnsi="Times New Roman" w:cs="Times New Roman"/>
        </w:rPr>
      </w:pPr>
      <w:r>
        <w:rPr>
          <w:rFonts w:cs="Times New Roman" w:ascii="Times New Roman" w:hAnsi="Times New Roman"/>
        </w:rPr>
        <w:t>последний, крайне-тяжелый налог, встречавшийся повсе</w:t>
        <w:softHyphen/>
        <w:t>местно въШлезии, но гораздо реже в других провинциях, служил всегда самым верным признаком крайнего раз</w:t>
        <w:softHyphen/>
        <w:t>вития крепостного права.</w:t>
      </w:r>
    </w:p>
    <w:p>
      <w:pPr>
        <w:pStyle w:val="Normal"/>
        <w:ind w:firstLine="360"/>
        <w:jc w:val="both"/>
        <w:rPr>
          <w:rFonts w:ascii="Times New Roman" w:hAnsi="Times New Roman" w:cs="Times New Roman"/>
        </w:rPr>
      </w:pPr>
      <w:r>
        <w:rPr>
          <w:rFonts w:cs="Times New Roman" w:ascii="Times New Roman" w:hAnsi="Times New Roman"/>
        </w:rPr>
        <w:t>Наконец, под предлогом покрытия расходов, с ко-, торыми сопряжена была патримониальная юридикция, поме</w:t>
        <w:softHyphen/>
        <w:t>щики взыскивали за свои труды разные пошлины, извест</w:t>
        <w:softHyphen/>
        <w:t xml:space="preserve">ные под названием судных доходов: </w:t>
      </w:r>
      <w:r>
        <w:rPr>
          <w:rFonts w:cs="Times New Roman" w:ascii="Times New Roman" w:hAnsi="Times New Roman"/>
          <w:lang w:val="la-VA" w:eastAsia="la-VA" w:bidi="la-VA"/>
        </w:rPr>
        <w:t xml:space="preserve">Einkiinfte der Gerichtsbarkeit. </w:t>
      </w:r>
      <w:r>
        <w:rPr>
          <w:rFonts w:cs="Times New Roman" w:ascii="Times New Roman" w:hAnsi="Times New Roman"/>
        </w:rPr>
        <w:t>Таковы, например, пошлины за право житель</w:t>
        <w:softHyphen/>
        <w:t>ства в имении под покровительством вотчинника (</w:t>
      </w:r>
      <w:r>
        <w:rPr>
          <w:rFonts w:cs="Times New Roman" w:ascii="Times New Roman" w:hAnsi="Times New Roman"/>
          <w:lang w:val="la-VA" w:eastAsia="la-VA" w:bidi="la-VA"/>
        </w:rPr>
        <w:t xml:space="preserve">Schutzgeld, Schatzzins, Beirauchsgeld, Heuerlingsgeld, Einliegerrecht, Beiwohuerrecht), </w:t>
      </w:r>
      <w:r>
        <w:rPr>
          <w:rFonts w:cs="Times New Roman" w:ascii="Times New Roman" w:hAnsi="Times New Roman"/>
        </w:rPr>
        <w:t xml:space="preserve">за право заниматься в имении ремеслом </w:t>
      </w:r>
      <w:r>
        <w:rPr>
          <w:rFonts w:cs="Times New Roman" w:ascii="Times New Roman" w:hAnsi="Times New Roman"/>
          <w:lang w:val="la-VA" w:eastAsia="la-VA" w:bidi="la-VA"/>
        </w:rPr>
        <w:t xml:space="preserve">(Gewerbesteuer), </w:t>
      </w:r>
      <w:r>
        <w:rPr>
          <w:rFonts w:cs="Times New Roman" w:ascii="Times New Roman" w:hAnsi="Times New Roman"/>
        </w:rPr>
        <w:t xml:space="preserve">с продаж и покупок всякого рода </w:t>
      </w:r>
      <w:r>
        <w:rPr>
          <w:rFonts w:cs="Times New Roman" w:ascii="Times New Roman" w:hAnsi="Times New Roman"/>
          <w:lang w:val="la-VA" w:eastAsia="la-VA" w:bidi="la-VA"/>
        </w:rPr>
        <w:t xml:space="preserve">(Markt-groschen), </w:t>
      </w:r>
      <w:r>
        <w:rPr>
          <w:rFonts w:cs="Times New Roman" w:ascii="Times New Roman" w:hAnsi="Times New Roman"/>
        </w:rPr>
        <w:t>десяти-процентная пошлина с иму</w:t>
        <w:softHyphen/>
        <w:t xml:space="preserve">щества, вывозимого из пределов патримониальной юридикции </w:t>
      </w:r>
      <w:r>
        <w:rPr>
          <w:rFonts w:cs="Times New Roman" w:ascii="Times New Roman" w:hAnsi="Times New Roman"/>
          <w:lang w:val="la-VA" w:eastAsia="la-VA" w:bidi="la-VA"/>
        </w:rPr>
        <w:t xml:space="preserve">(Abzug, Abschoss, Abfahrtsgeld), </w:t>
      </w:r>
      <w:r>
        <w:rPr>
          <w:rFonts w:cs="Times New Roman" w:ascii="Times New Roman" w:hAnsi="Times New Roman"/>
        </w:rPr>
        <w:t>единовременный денеж</w:t>
        <w:softHyphen/>
        <w:t>ный взнос от каждого нового хозяина, при вступлении во владение двором, известный под названием вкупа (Еип</w:t>
      </w:r>
      <w:r>
        <w:rPr>
          <w:rFonts w:cs="Times New Roman" w:ascii="Times New Roman" w:hAnsi="Times New Roman"/>
          <w:lang w:val="la-VA" w:eastAsia="la-VA" w:bidi="la-VA"/>
        </w:rPr>
        <w:t xml:space="preserve">kauf, Erbstandsgeld, Leenwahre, Landemniutn ’) </w:t>
      </w:r>
      <w:r>
        <w:rPr>
          <w:rFonts w:cs="Times New Roman" w:ascii="Times New Roman" w:hAnsi="Times New Roman"/>
        </w:rPr>
        <w:t>и т. д.</w:t>
      </w:r>
    </w:p>
    <w:p>
      <w:pPr>
        <w:pStyle w:val="Normal"/>
        <w:ind w:firstLine="360"/>
        <w:jc w:val="both"/>
        <w:rPr>
          <w:rFonts w:ascii="Times New Roman" w:hAnsi="Times New Roman" w:cs="Times New Roman"/>
        </w:rPr>
      </w:pPr>
      <w:r>
        <w:rPr>
          <w:rFonts w:cs="Times New Roman" w:ascii="Times New Roman" w:hAnsi="Times New Roman"/>
        </w:rPr>
        <w:t>7. В России помещичье хозяйство держится исключитель но на барщине, все полевые работы исправляются кресть</w:t>
        <w:softHyphen/>
        <w:t>янами на собственных их лошадях и собственными их орудиями. У помещика нет ни наемных работников, ня инвентаря *), и потому он обходится самым незначитель</w:t>
        <w:softHyphen/>
        <w:t>ным оборотным капиталом.</w:t>
      </w:r>
    </w:p>
    <w:p>
      <w:pPr>
        <w:pStyle w:val="Normal"/>
        <w:ind w:firstLine="360"/>
        <w:jc w:val="both"/>
        <w:rPr>
          <w:rFonts w:ascii="Times New Roman" w:hAnsi="Times New Roman" w:cs="Times New Roman"/>
        </w:rPr>
      </w:pPr>
      <w:r>
        <w:rPr>
          <w:rFonts w:cs="Times New Roman" w:ascii="Times New Roman" w:hAnsi="Times New Roman"/>
        </w:rPr>
        <w:t>В Пруссии, даже в ту эпоху, когда крепостное право существовало во всей силе, барщина едва ли составляла главную долю крестьянских повинностей и не удовлетворя</w:t>
        <w:softHyphen/>
      </w:r>
    </w:p>
    <w:p>
      <w:pPr>
        <w:pStyle w:val="Normal"/>
        <w:ind w:firstLine="360"/>
        <w:jc w:val="both"/>
        <w:rPr>
          <w:rFonts w:ascii="Times New Roman" w:hAnsi="Times New Roman" w:cs="Times New Roman"/>
        </w:rPr>
      </w:pPr>
      <w:r>
        <w:rPr>
          <w:rFonts w:cs="Times New Roman" w:ascii="Times New Roman" w:hAnsi="Times New Roman"/>
        </w:rPr>
        <w:t>*) Легко бы подобрать к Немецким и Латинским терминам,нами при* веденным,совершенно соответственные названия пошлин и повинностей раз</w:t>
        <w:softHyphen/>
        <w:t>ного рода из юридических актов Юго западной Руси и даже Велико-России; но как они вышли давно из употребления и, конечно,для многих читате</w:t>
        <w:softHyphen/>
        <w:t>лей были бы непонятны, то и к ним довелось бы прикладывать объяснения.</w:t>
      </w:r>
    </w:p>
    <w:p>
      <w:pPr>
        <w:pStyle w:val="Normal"/>
        <w:ind w:firstLine="360"/>
        <w:jc w:val="both"/>
        <w:rPr>
          <w:rFonts w:ascii="Times New Roman" w:hAnsi="Times New Roman" w:cs="Times New Roman"/>
        </w:rPr>
      </w:pPr>
      <w:r>
        <w:rPr>
          <w:rFonts w:cs="Times New Roman" w:ascii="Times New Roman" w:hAnsi="Times New Roman"/>
        </w:rPr>
        <w:t>2) Есть, конечно, исключения; где заведены молотильные и веяльные ма</w:t>
        <w:softHyphen/>
        <w:t>шины, там обыкновенно держат господских лошадей; некоторые помещи</w:t>
        <w:softHyphen/>
        <w:t>ки, особенно в тех губерниях, где сеют корнеплодные растения, держат по нескольку плугов и потребную к ним упряжь; но в общей массе, количество работ, производимых на господских лошадях и господскими орудиями, исчезает как капля в море.</w:t>
      </w:r>
    </w:p>
    <w:p>
      <w:pPr>
        <w:pStyle w:val="Normal"/>
        <w:jc w:val="both"/>
        <w:rPr>
          <w:rFonts w:ascii="Times New Roman" w:hAnsi="Times New Roman" w:cs="Times New Roman"/>
        </w:rPr>
      </w:pPr>
      <w:r>
        <w:rPr>
          <w:rFonts w:cs="Times New Roman" w:ascii="Times New Roman" w:hAnsi="Times New Roman"/>
        </w:rPr>
        <w:t>ла вполне потребностям помещичьего хозяйства. Лошади или волы и орудия выставлялись на господскую работу толь</w:t>
        <w:softHyphen/>
        <w:t>ко с пахатных участков, а таких участков было не</w:t>
        <w:softHyphen/>
        <w:t>много. К тому же рабочий инвентарь или шептель состав</w:t>
        <w:softHyphen/>
        <w:t>лял не личную собственность хозяина, а принадлежность хозяйства. Лошадей, рабочий скот, орудия, семена поме</w:t>
        <w:softHyphen/>
        <w:t>щик заводил и поддерживал на свой счет и передавал все фто по описи новому хозяину вместе с усадьбою и пашнею. Правда, что помещик забирал к себе на рабо</w:t>
        <w:softHyphen/>
        <w:t>ту затяглых крестьян, но они приходили к нему с пу</w:t>
        <w:softHyphen/>
        <w:t>стыми руками; он должен был кормить их, выдавать им жалованье, хотя и скудное, и, наконец, держать для них собственный рабочий скот и собственные орудия. Даже и этих средств было недостаточно; сверх крепостных батраков, почти все помещики и арендаторы, особенно в тяжелую рабочую пору посева и жнитва, нанимали воль</w:t>
        <w:softHyphen/>
        <w:t>ных батраков. Из этого видно, что экономические условия помещичьего хозяйства в Пруссии ближе подходили к ком</w:t>
        <w:softHyphen/>
        <w:t>мерческому положению, чем к тому порядку вещей, ко</w:t>
        <w:softHyphen/>
        <w:t>торый теперь ведется у нас.</w:t>
      </w:r>
    </w:p>
    <w:p>
      <w:pPr>
        <w:pStyle w:val="Normal"/>
        <w:ind w:firstLine="360"/>
        <w:jc w:val="both"/>
        <w:rPr>
          <w:rFonts w:ascii="Times New Roman" w:hAnsi="Times New Roman" w:cs="Times New Roman"/>
        </w:rPr>
      </w:pPr>
      <w:r>
        <w:rPr>
          <w:rFonts w:cs="Times New Roman" w:ascii="Times New Roman" w:hAnsi="Times New Roman"/>
        </w:rPr>
        <w:t>Конец XVII века, сказали мы выше, представляет край</w:t>
        <w:softHyphen/>
        <w:t>ний предел поступательного движения крепостного права в Германии и вместе поворотную черту к новому поряд</w:t>
        <w:softHyphen/>
        <w:t>ку вещей. Верховная власть, в борьбе своей с сослов</w:t>
        <w:softHyphen/>
        <w:t>ными и частными интересами, беспрестанно ссылавшаяся на общее блого и возражавшая на исторические справки требованиями вечной правды, не могла оставить без вни</w:t>
        <w:softHyphen/>
        <w:t>мания угнетенного большинства рабочего народонаселения, этого органа производительных сил, в которых она нуждалась для перестройки государства по новому чертежу. В Пруссии, где эта работа производилась с особенною поспешностью во все продолжение XVIII века, курфирсты, а впоследствии короли, решительнее, чем в других зем</w:t>
        <w:softHyphen/>
        <w:t>лях, приняли народ под свою защиту, раньше и опре</w:t>
        <w:softHyphen/>
        <w:t>делительнее выразили свои виды, которым позднейшее законодательство следовало неуклонно.</w:t>
      </w:r>
    </w:p>
    <w:p>
      <w:pPr>
        <w:pStyle w:val="Normal"/>
        <w:ind w:firstLine="360"/>
        <w:jc w:val="both"/>
        <w:rPr>
          <w:rFonts w:ascii="Times New Roman" w:hAnsi="Times New Roman" w:cs="Times New Roman"/>
        </w:rPr>
      </w:pPr>
      <w:r>
        <w:rPr>
          <w:rFonts w:cs="Times New Roman" w:ascii="Times New Roman" w:hAnsi="Times New Roman"/>
        </w:rPr>
        <w:t>Ближайшее поприще к осуществлению этих видов пред</w:t>
        <w:softHyphen/>
        <w:t>ставляли казенные имения, ибо здесь сами государи пользо14’</w:t>
      </w:r>
    </w:p>
    <w:p>
      <w:pPr>
        <w:pStyle w:val="Normal"/>
        <w:jc w:val="both"/>
        <w:rPr>
          <w:rFonts w:ascii="Times New Roman" w:hAnsi="Times New Roman" w:cs="Times New Roman"/>
        </w:rPr>
      </w:pPr>
      <w:r>
        <w:rPr>
          <w:rFonts w:cs="Times New Roman" w:ascii="Times New Roman" w:hAnsi="Times New Roman"/>
        </w:rPr>
        <w:t>вались всеми правами, доходами и принадлежностями по* мещичьей власти.</w:t>
      </w:r>
    </w:p>
    <w:p>
      <w:pPr>
        <w:pStyle w:val="Normal"/>
        <w:ind w:firstLine="360"/>
        <w:jc w:val="both"/>
        <w:rPr>
          <w:rFonts w:ascii="Times New Roman" w:hAnsi="Times New Roman" w:cs="Times New Roman"/>
        </w:rPr>
      </w:pPr>
      <w:r>
        <w:rPr>
          <w:rFonts w:cs="Times New Roman" w:ascii="Times New Roman" w:hAnsi="Times New Roman"/>
        </w:rPr>
        <w:t>Король Фридрих I, в изданном им положении о дерев</w:t>
        <w:softHyphen/>
        <w:t>нях и местечках (16 Дек. 1702 г.) объявил упразднение личного рабства в казенных имениях, чтд впоследствии было неоднократно повторяемо, и по совету тайного совет</w:t>
        <w:softHyphen/>
        <w:t>ника Лубена, вопреки сильному противодействию дворян</w:t>
        <w:softHyphen/>
        <w:t>ства, задумал отдать в потомственное арендное владение как Фольварки, так и крестьянские дворы; но всеобщая бедность крестьян не позволила им принять на себя сроч</w:t>
        <w:softHyphen/>
        <w:t>ные, денежные платежи. Сдача Фольварков в потомствен</w:t>
        <w:softHyphen/>
        <w:t>ное владение также не удалясь, и король не только отказал</w:t>
        <w:softHyphen/>
        <w:t>ся от своей мысли, но даже, по проискам дворянства, от</w:t>
        <w:softHyphen/>
        <w:t>дал Лубена под суд.</w:t>
      </w:r>
    </w:p>
    <w:p>
      <w:pPr>
        <w:pStyle w:val="Normal"/>
        <w:ind w:firstLine="360"/>
        <w:jc w:val="both"/>
        <w:rPr>
          <w:rFonts w:ascii="Times New Roman" w:hAnsi="Times New Roman" w:cs="Times New Roman"/>
        </w:rPr>
      </w:pPr>
      <w:r>
        <w:rPr>
          <w:rFonts w:cs="Times New Roman" w:ascii="Times New Roman" w:hAnsi="Times New Roman"/>
        </w:rPr>
        <w:t>Указом 30 Декабря 1718 года, Фридрих Вильгельм I отдал казенным крестьянам их дворы в потомствен</w:t>
        <w:softHyphen/>
        <w:t xml:space="preserve">ное владение, предоставив им даже право продавать их с разрешения палат государственных имуществ </w:t>
      </w:r>
      <w:r>
        <w:rPr>
          <w:rFonts w:cs="Times New Roman" w:ascii="Times New Roman" w:hAnsi="Times New Roman"/>
          <w:lang w:val="la-VA" w:eastAsia="la-VA" w:bidi="la-VA"/>
        </w:rPr>
        <w:t xml:space="preserve">(AmtsKammern). </w:t>
      </w:r>
      <w:r>
        <w:rPr>
          <w:rFonts w:cs="Times New Roman" w:ascii="Times New Roman" w:hAnsi="Times New Roman"/>
        </w:rPr>
        <w:t>Это повеление вошло в действие далеко непо</w:t>
        <w:softHyphen/>
        <w:t>всеместно, как видно из целого ряда позднейших под</w:t>
        <w:softHyphen/>
        <w:t>твердительных указов, а палаты в втом случае, как и во многих других, не содействовали осуществлению бла</w:t>
        <w:softHyphen/>
        <w:t>гих намерений верховной власти, а напротив изъискивали поводы к неисполнению их, отчасти потому, что с расширением свободы крестьян стеснялся круг действия местной администрации, более же по закоренелому убежде</w:t>
        <w:softHyphen/>
        <w:t>нию, что крестьянин не может обойтись без строгой над ним опеки. Король, однакоже, не оставил начатого им де</w:t>
        <w:softHyphen/>
        <w:t>ла. Патентами 22 Августа, 10 Июля 1719 и 24 Марта 1723 го</w:t>
        <w:softHyphen/>
        <w:t>дов подтвердив упразднение рабства и личной крепостной зависимости в государственных имениях Померании, Прус</w:t>
        <w:softHyphen/>
        <w:t>сии и Литовской области, он предложил крестьянам при</w:t>
        <w:softHyphen/>
        <w:t>обрести в собственность дворы и земли, бывшие в их пользовании, с тем лишь условием, чтоб они выкупили инвентарь и отказались оть дальнейшего пособия выдачею строевых материалов от казны. Очень немногие, и то не без принуждения, приняли фти условия; большинство же решительно отвергло их, а в некоторых местностяхъ</w:t>
      </w:r>
    </w:p>
    <w:p>
      <w:pPr>
        <w:pStyle w:val="Normal"/>
        <w:jc w:val="both"/>
        <w:rPr>
          <w:rFonts w:ascii="Times New Roman" w:hAnsi="Times New Roman" w:cs="Times New Roman"/>
        </w:rPr>
      </w:pPr>
      <w:r>
        <w:rPr>
          <w:rFonts w:cs="Times New Roman" w:ascii="Times New Roman" w:hAnsi="Times New Roman"/>
        </w:rPr>
        <w:t>крестьяне даже взбунтовались,-до такой степени сделан</w:t>
        <w:softHyphen/>
        <w:t>ное им предложение показалось им невыгодным.</w:t>
      </w:r>
    </w:p>
    <w:p>
      <w:pPr>
        <w:pStyle w:val="Normal"/>
        <w:ind w:firstLine="360"/>
        <w:jc w:val="both"/>
        <w:rPr>
          <w:rFonts w:ascii="Times New Roman" w:hAnsi="Times New Roman" w:cs="Times New Roman"/>
        </w:rPr>
      </w:pPr>
      <w:r>
        <w:rPr>
          <w:rFonts w:cs="Times New Roman" w:ascii="Times New Roman" w:hAnsi="Times New Roman"/>
        </w:rPr>
        <w:t>Фридрих И, указами 20 Января 1765 и 20 Февраля 1777 годов, изданными по поводу дошедших до него сведений о самовластных распоряжениях некоторых палат госу</w:t>
        <w:softHyphen/>
        <w:t>дарственных имуществ, позволявших себе, по смерти крестьян-хозяев, устранять их наследников от содер</w:t>
        <w:softHyphen/>
        <w:t>жания дворов, вновь выразил свою волю, чтобы казенные крестьяне владели своими дворами потомственно и выкупа</w:t>
        <w:softHyphen/>
        <w:t>ли их в полную собственность; но и в этот раз очень немногие воспользовались предоставленным им правом. Причина постоянного неуспеха этой попытки, троекратно повторенной в течение 50 лет, заключалась единственно в её преждевременности. Сами по себе, условия, на кото</w:t>
        <w:softHyphen/>
        <w:t>рых казна уступала свое право вотчинной собственности на крестьянскую землю, были нетяжелы и свидетельство</w:t>
        <w:softHyphen/>
        <w:t>вали об искреннем желании правительства, с пожертво</w:t>
        <w:softHyphen/>
        <w:t>ванием собственного интереса, поднять крестьян на выс</w:t>
        <w:softHyphen/>
        <w:t>шую степень благосостояния, поставив их в самое вы</w:t>
        <w:softHyphen/>
        <w:t>годное положение для развития земледельческой промышлен</w:t>
        <w:softHyphen/>
        <w:t>ности. Цель понята была верно; но ошибка состояла в том, что правительство надеялось достигнуть её одним смелым скачком. Казенные крестьяне, подобно помещичь</w:t>
        <w:softHyphen/>
        <w:t>им, в большей части имений исправляли барщину; зна</w:t>
        <w:softHyphen/>
        <w:t>чит, они еще не пользовались правом собственности на свой труд, свое время и свои силы; они сами смотрели на себя как на орудия, вверенные чужим рукам, и вслед</w:t>
        <w:softHyphen/>
        <w:t>ствие этого находили естественным и справедливым поль</w:t>
        <w:softHyphen/>
        <w:t>зоваться чужою заботливостью и чужими пособиями. Из этого состояния перейти непосредственно в состояние пол</w:t>
        <w:softHyphen/>
        <w:t>ных хозяев и вотчинников, принять на себя все тяго</w:t>
        <w:softHyphen/>
        <w:t>сти, всю ответственность, все риски, сопряженные с пра</w:t>
        <w:softHyphen/>
        <w:t>вом неограниченного распоряжения не только собою, но и недвижимою собственностью, было неестественно, трудно и даже небезопасно для самих крестьян. Верный народный инстинкт чуял эту опасность и благоразумно отклонялъ' от себя преждевременный дар. Еще рано было думать о собственности; довольно было, на первое время, твердого,</w:t>
      </w:r>
    </w:p>
    <w:p>
      <w:pPr>
        <w:pStyle w:val="Normal"/>
        <w:jc w:val="both"/>
        <w:rPr>
          <w:rFonts w:ascii="Times New Roman" w:hAnsi="Times New Roman" w:cs="Times New Roman"/>
        </w:rPr>
      </w:pPr>
      <w:r>
        <w:rPr>
          <w:rFonts w:cs="Times New Roman" w:ascii="Times New Roman" w:hAnsi="Times New Roman"/>
        </w:rPr>
        <w:t>обезпеченного права пользования землею на безобидных условиях; за то время было упразднить барщину и освобо</w:t>
        <w:softHyphen/>
        <w:t>дить труд. С этого надлежало начать, и этого ожидали крестьяне с нетерпением.</w:t>
      </w:r>
    </w:p>
    <w:p>
      <w:pPr>
        <w:pStyle w:val="Normal"/>
        <w:ind w:firstLine="360"/>
        <w:jc w:val="both"/>
        <w:rPr>
          <w:rFonts w:ascii="Times New Roman" w:hAnsi="Times New Roman" w:cs="Times New Roman"/>
        </w:rPr>
      </w:pPr>
      <w:r>
        <w:rPr>
          <w:rFonts w:cs="Times New Roman" w:ascii="Times New Roman" w:hAnsi="Times New Roman"/>
        </w:rPr>
        <w:t>В 1763 и 1767 годах казна отказалась в своих име</w:t>
        <w:softHyphen/>
        <w:t>ниях от всякого права требовать на службу затяглых рабочих; затем обыкновенная очередная барщина, исправ</w:t>
        <w:softHyphen/>
        <w:t>лявшаяся с двора или участка, была значительно умень</w:t>
        <w:softHyphen/>
        <w:t>шена; вместо прежней, трехдневной, введена в некоторых провинциях двухдневная в неделю (напр. в Померании); в других (напр. в Восточной и Западной Пруссии) по</w:t>
        <w:softHyphen/>
        <w:t>ложено брать с двора 60 рабочих дней в году, со вклю</w:t>
        <w:softHyphen/>
        <w:t>чением подвод, и дано право каждому хозяину откупаться от барщины денежным оброком, по установленной таксе; мало-по-малу введено было урочное положение в замен прежних нарядов на неопределенные работы. В послед</w:t>
        <w:softHyphen/>
        <w:t>них годах XVIII века, Фридриху II и Фридриху Виль</w:t>
        <w:softHyphen/>
        <w:t>гельму II поданы были две записки (1784 и 1796) о поло</w:t>
        <w:softHyphen/>
        <w:t>жении казенных крестьян в Померании и о средствах к улучшению их быта. Неизвестный составитель их пред</w:t>
        <w:softHyphen/>
        <w:t>лагал: если по каким-либо причинам встретятся затруд</w:t>
        <w:softHyphen/>
        <w:t>нения в безусловном упразднении барщины, то по крайней мере прибегнуть к следующим, косвенным и пригото</w:t>
        <w:softHyphen/>
        <w:t>вительным мерам: вопервых, назначить срок для от</w:t>
        <w:softHyphen/>
        <w:t>мены барщины; вовторых, объявить во всеуслышание, что арендаторы пользуются рабочими силами крестьян не без ведома и не в противность воле государей, а с их со</w:t>
        <w:softHyphen/>
        <w:t>изволения и утверждения; втретьих, пересмотреть уроч</w:t>
        <w:softHyphen/>
        <w:t>ные положения и по возможности сократить число рабочих дней; вчетвертых, возвысить плату за обязательные ра</w:t>
        <w:softHyphen/>
        <w:t>боты и потребовать, чтоб арендаторы отдавали ее в руки самим крестьянам, а не отсылали бы в казначейство в зачет лежащих на поселянах податей, как это де</w:t>
        <w:softHyphen/>
        <w:t>лалось; впятых, дабы арендаторы не затруднялись при</w:t>
        <w:softHyphen/>
        <w:t>исканием вольных работников, учредить в казенных имениях небольшие хозяйства для водворения в них без</w:t>
        <w:softHyphen/>
        <w:t xml:space="preserve">домных работников с их семьями </w:t>
      </w:r>
      <w:r>
        <w:rPr>
          <w:rFonts w:cs="Times New Roman" w:ascii="Times New Roman" w:hAnsi="Times New Roman"/>
          <w:lang w:val="la-VA" w:eastAsia="la-VA" w:bidi="la-VA"/>
        </w:rPr>
        <w:t xml:space="preserve">(Dienstfamilien-Etablissements); </w:t>
      </w:r>
      <w:r>
        <w:rPr>
          <w:rFonts w:cs="Times New Roman" w:ascii="Times New Roman" w:hAnsi="Times New Roman"/>
        </w:rPr>
        <w:t>впиестых, разбить слишком обширные ка-</w:t>
      </w:r>
    </w:p>
    <w:p>
      <w:pPr>
        <w:pStyle w:val="Normal"/>
        <w:jc w:val="both"/>
        <w:rPr>
          <w:rFonts w:ascii="Times New Roman" w:hAnsi="Times New Roman" w:cs="Times New Roman"/>
        </w:rPr>
      </w:pPr>
      <w:r>
        <w:rPr>
          <w:rFonts w:cs="Times New Roman" w:ascii="Times New Roman" w:hAnsi="Times New Roman"/>
        </w:rPr>
        <w:t>зфнные имения на хутора средней величины и сдавать их порознь в арендное содержание на продолжительные сро</w:t>
        <w:softHyphen/>
        <w:t>ки или потомственно; наконец, восстановить право каж</w:t>
        <w:softHyphen/>
        <w:t>дого хозяина, водворенного в казенном имении, на выкуп двора и участка в собственность, по умеренной оценке, но с обязанностью выплачивать с него все денежные по</w:t>
        <w:softHyphen/>
        <w:t>дати и повинности, и принять на свой счет ремонт строе</w:t>
        <w:softHyphen/>
        <w:t>ний и инвентаря.</w:t>
      </w:r>
    </w:p>
    <w:p>
      <w:pPr>
        <w:pStyle w:val="Normal"/>
        <w:ind w:firstLine="360"/>
        <w:jc w:val="both"/>
        <w:rPr>
          <w:rFonts w:ascii="Times New Roman" w:hAnsi="Times New Roman" w:cs="Times New Roman"/>
        </w:rPr>
      </w:pPr>
      <w:r>
        <w:rPr>
          <w:rFonts w:cs="Times New Roman" w:ascii="Times New Roman" w:hAnsi="Times New Roman"/>
        </w:rPr>
        <w:t>Проект неизвестного лица, скрывшего свое имя под названием Померанского Патриота, в первый раз посту</w:t>
        <w:softHyphen/>
        <w:t>пил на рассмотрение Прусского министерства при Фрид</w:t>
        <w:softHyphen/>
        <w:t>рихе II; цель его и основные положения были одобрены, но тем не менее он был устранен из опасения ущерба в доходах казны и особенно последствий для помещичь</w:t>
        <w:softHyphen/>
        <w:t>их прав дворянства от упразднения барщины в казен</w:t>
        <w:softHyphen/>
        <w:t>ных вотчинах. Во второй раз проэкт этот, в вели</w:t>
        <w:softHyphen/>
        <w:t>кой тайне, передан был Фридрихом-Вильгельмом II тайному советнику «он-Шитцу, который одобрил его без</w:t>
        <w:softHyphen/>
        <w:t>условно и подкрепил его убедительными цифрами. В то время Прусское правительство понимало уже требования отчетливой администрации и необходимость иметь под ру</w:t>
        <w:softHyphen/>
        <w:t>кою точные данные для обсуждения и исполнения законода тельных мер. Из постоянно обновлявшагося запаса ста</w:t>
        <w:softHyphen/>
        <w:t>тистических сведений, которые сосредоточивались в гене</w:t>
        <w:softHyphen/>
        <w:t xml:space="preserve">ральной директории, </w:t>
      </w:r>
      <w:r>
        <w:rPr>
          <w:rFonts w:cs="Times New Roman" w:ascii="Times New Roman" w:hAnsi="Times New Roman"/>
          <w:smallCaps/>
        </w:rPr>
        <w:t xml:space="preserve">фон-Шитц </w:t>
      </w:r>
      <w:r>
        <w:rPr>
          <w:rFonts w:cs="Times New Roman" w:ascii="Times New Roman" w:hAnsi="Times New Roman"/>
        </w:rPr>
        <w:t>вывел, что в казенных имениях Померании насчитывалось в то время пахатных и полупахатных крестьянских дворов 4.300, дворов меньшего размера 6.262, что по низкой оценке выкуп их требовал 800.000 талеров и, что ежегодный доход казны от предложенной операции мог возвыситься на 58.460 та</w:t>
        <w:softHyphen/>
        <w:t>леров. Дело казалось улаженным, но король призадумался. „Одно затруднение пугает меня,</w:t>
      </w:r>
      <w:r>
        <w:rPr>
          <w:rFonts w:cs="Times New Roman" w:ascii="Times New Roman" w:hAnsi="Times New Roman"/>
          <w:vertAlign w:val="superscript"/>
        </w:rPr>
        <w:t>и</w:t>
      </w:r>
      <w:r>
        <w:rPr>
          <w:rFonts w:cs="Times New Roman" w:ascii="Times New Roman" w:hAnsi="Times New Roman"/>
        </w:rPr>
        <w:t xml:space="preserve"> писал он к Шитцу: „как бы не вздумали потребовать такой же льготы поме</w:t>
        <w:softHyphen/>
        <w:t>щичьи крестьяне и как бы не подать повода к неудоволь</w:t>
        <w:softHyphen/>
        <w:t>ствию дворян!</w:t>
      </w:r>
      <w:r>
        <w:rPr>
          <w:rFonts w:cs="Times New Roman" w:ascii="Times New Roman" w:hAnsi="Times New Roman"/>
          <w:vertAlign w:val="superscript"/>
        </w:rPr>
        <w:t>14</w:t>
      </w:r>
      <w:r>
        <w:rPr>
          <w:rFonts w:cs="Times New Roman" w:ascii="Times New Roman" w:hAnsi="Times New Roman"/>
        </w:rPr>
        <w:t xml:space="preserve"> Дальнейший ход фтого дела нам неизве</w:t>
        <w:softHyphen/>
        <w:t>стен, но из декларации 25 Марта 1790 г. видно, что ка</w:t>
        <w:softHyphen/>
        <w:t>зенные крестьяне остались при одном праве потомствен</w:t>
        <w:softHyphen/>
        <w:t>ного владения их участками и не лишились права на по</w:t>
        <w:softHyphen/>
      </w:r>
    </w:p>
    <w:p>
      <w:pPr>
        <w:pStyle w:val="Normal"/>
        <w:jc w:val="both"/>
        <w:rPr>
          <w:rFonts w:ascii="Times New Roman" w:hAnsi="Times New Roman" w:cs="Times New Roman"/>
        </w:rPr>
      </w:pPr>
      <w:r>
        <w:rPr>
          <w:rFonts w:cs="Times New Roman" w:ascii="Times New Roman" w:hAnsi="Times New Roman"/>
        </w:rPr>
        <w:t>лучение пособий от казны. Барщина, хотя не была отме</w:t>
        <w:softHyphen/>
        <w:t>нена безусловно, но постепенно ограничивалась (16 Июля 1799 и 5 Марта 1800 г). Наконец, король Фридрих Виль</w:t>
        <w:softHyphen/>
        <w:t>гельм III, высочайшим повелением 1801 г. 29 Декабря, подтвердил все льготы, которыми пользовались казенные крестьяне в Прусской и Литовской областях, и предоста</w:t>
        <w:softHyphen/>
        <w:t>вил им полную свободу перехода без всякого выкупа.</w:t>
      </w:r>
    </w:p>
    <w:p>
      <w:pPr>
        <w:pStyle w:val="Normal"/>
        <w:ind w:firstLine="360"/>
        <w:jc w:val="both"/>
        <w:rPr>
          <w:rFonts w:ascii="Times New Roman" w:hAnsi="Times New Roman" w:cs="Times New Roman"/>
        </w:rPr>
      </w:pPr>
      <w:r>
        <w:rPr>
          <w:rFonts w:cs="Times New Roman" w:ascii="Times New Roman" w:hAnsi="Times New Roman"/>
        </w:rPr>
        <w:t>Отношения помещиков к крестьянам в продолжение XVIII века также постоянно занимали Прусских королей, и содержание изданных ими законов ясно показывает нам, с какой стороны в то время угрожала сельскому классу наибольшая опасность. Экономические условия края, после Тридцатилетней войны, существенно изменились. С водворением полицейского порядка и некоторой безопасно</w:t>
        <w:softHyphen/>
        <w:t>сти, с расширением внешних сношений политических и торговых, ценность земли стала быстро возвышаться. Дво</w:t>
        <w:softHyphen/>
        <w:t>рянство, начинавшее пристальнее всматриваться в свое домашнее хозяйство, мало-по-малу приходило к сознанию, что барщина, обязательные наряды и все вообще повинно</w:t>
        <w:softHyphen/>
        <w:t>сти, лежавшие на земле, которою владели крестьяне, во мно</w:t>
        <w:softHyphen/>
        <w:t>гих случаях не равнялись с её ценностью и что доход, получаемый от неё помещиком, мог бы значительно быть возвышен при непосредственной, хозяйственной её обра</w:t>
        <w:softHyphen/>
        <w:t>ботке. Из втого соображения возникло двоякое стремление, с одной стороны-увеличить до последней возможности по</w:t>
        <w:softHyphen/>
        <w:t>винности оседлых крестьян и затяглых работников; с другой - отобрать у них землю и присоединить ее к го</w:t>
        <w:softHyphen/>
        <w:t>сподским полям. Нередко даже случалось, особенно в Шлезии, что то и другое соединялось в одну операцию, разорительную для крестьян. Упразднив один или не</w:t>
        <w:softHyphen/>
        <w:t>сколько участков, помещик, правда, принимал на себя уплату некоторых из государственных податей и денеж</w:t>
        <w:softHyphen/>
        <w:t>ных повинностей, лежавших на земле, но в тоже время он разлагал на остальных крестьян все натуральные, общественные повинности, оброки, сборы, наряды разного рода,-словом, все, чтд получал прежде сам с упразд</w:t>
        <w:softHyphen/>
        <w:t>ненных дворов. Таже цель достигалась посредством вы</w:t>
        <w:softHyphen/>
        <w:t>нужденных обменов: помещик сдавал крестьянину</w:t>
      </w:r>
    </w:p>
    <w:p>
      <w:pPr>
        <w:pStyle w:val="Normal"/>
        <w:jc w:val="both"/>
        <w:rPr>
          <w:rFonts w:ascii="Times New Roman" w:hAnsi="Times New Roman" w:cs="Times New Roman"/>
        </w:rPr>
      </w:pPr>
      <w:r>
        <w:rPr>
          <w:rFonts w:cs="Times New Roman" w:ascii="Times New Roman" w:hAnsi="Times New Roman"/>
        </w:rPr>
        <w:t>двор в пожизненное или срочное владение; по истечении срока или по смерти хозяина, он отбирал хорошо-удоб</w:t>
        <w:softHyphen/>
        <w:t>ренный и обработанный участок, а прежнему хозяину или его наследнику отводил болото, сыпучий цесок или мел</w:t>
        <w:softHyphen/>
        <w:t>кий кустарник. Подобного рода хозяйственные распоряже</w:t>
        <w:softHyphen/>
        <w:t>ния легче ускользали от наблюдения, чем средневековые грабежи, бесчеловечные истязания и варварские прихоти; донесение об упразднении нескольких дворов или о при</w:t>
        <w:softHyphen/>
        <w:t>резке нескольких моргенов пашни к господским полям не поражало воображения и не возбуждало негодования; в сущности же систематическое стремление, основанное на рассчете, было гораздо вреднее и опаснее для судьбы всего крестьянства, чем самая необузданная игра страстей и личного произвола. Прусские короли фто поняли.</w:t>
      </w:r>
    </w:p>
    <w:p>
      <w:pPr>
        <w:pStyle w:val="Normal"/>
        <w:ind w:firstLine="360"/>
        <w:jc w:val="both"/>
        <w:rPr>
          <w:rFonts w:ascii="Times New Roman" w:hAnsi="Times New Roman" w:cs="Times New Roman"/>
        </w:rPr>
      </w:pPr>
      <w:r>
        <w:rPr>
          <w:rFonts w:cs="Times New Roman" w:ascii="Times New Roman" w:hAnsi="Times New Roman"/>
        </w:rPr>
        <w:t>Курфирст Фридрих Вильгельм и король Фридрих Виль</w:t>
        <w:softHyphen/>
        <w:t>гельм I, указами 12 Апреля 1667 и 14 Марта 1730 г., строго запретили всем владельцам, начиная от мелкопомест</w:t>
        <w:softHyphen/>
        <w:t>ных вассалов до маркграфа, самовольно сгонять кресть</w:t>
        <w:softHyphen/>
        <w:t>ян с их дворов без уважительных на то причин, из одних корыстных видов оставлять дворы незаме</w:t>
        <w:softHyphen/>
        <w:t>щенными и присоединять земли, обложенные государствен</w:t>
        <w:softHyphen/>
        <w:t>ною податью, к господским полям. Фридрих II,' убедив</w:t>
        <w:softHyphen/>
        <w:t>шись из произведенной по приказанию его ревизии, что в в одной Курмаркской области число крестьянских дворов, начиная с Тридцатилетней войны, уменьшилось на 2.897, а напротив, число Фольварков увеличилось, указом 12 Августа 1749 года повторил в строжайшей Форме запре</w:t>
        <w:softHyphen/>
        <w:t>щение отбирать у крестьян земли и наложил за нарушение этого правила денежный штраф во 100 талеров с поме</w:t>
        <w:softHyphen/>
        <w:t>щика и постольку же с местного начальства. Не доволь</w:t>
        <w:softHyphen/>
        <w:t>ствуясь предупреждением подобных злоупотреблений на будущее время, он приступил к восстановлению дворов, самовольно упраздненных, начиная с определенного для каждой провинции срока (нормального года). Дворы, упразд</w:t>
        <w:softHyphen/>
        <w:t>ненные в последнее время, велено было восстановить и заместить в один год, под страхом взыскания 1.000 та</w:t>
        <w:softHyphen/>
        <w:t>леров за каждое пахатное хозяйство и 500 за хозяйство меньшего размера; ландраты, которым поручено было ис</w:t>
        <w:softHyphen/>
      </w:r>
    </w:p>
    <w:p>
      <w:pPr>
        <w:pStyle w:val="Normal"/>
        <w:jc w:val="both"/>
        <w:rPr>
          <w:rFonts w:ascii="Times New Roman" w:hAnsi="Times New Roman" w:cs="Times New Roman"/>
        </w:rPr>
      </w:pPr>
      <w:r>
        <w:rPr>
          <w:rFonts w:cs="Times New Roman" w:ascii="Times New Roman" w:hAnsi="Times New Roman"/>
        </w:rPr>
        <w:t>полнение этой меры, могла от себя валагать запрещения ва доходы помещиков для покрытия необходимых издер</w:t>
        <w:softHyphen/>
        <w:t>жек (14 Июля 1749, 12 Июля 1784, 30 Декабря 1785, 5 Марта 1767 гг.).</w:t>
      </w:r>
    </w:p>
    <w:p>
      <w:pPr>
        <w:pStyle w:val="Normal"/>
        <w:ind w:firstLine="360"/>
        <w:jc w:val="both"/>
        <w:rPr>
          <w:rFonts w:ascii="Times New Roman" w:hAnsi="Times New Roman" w:cs="Times New Roman"/>
        </w:rPr>
      </w:pPr>
      <w:r>
        <w:rPr>
          <w:rFonts w:cs="Times New Roman" w:ascii="Times New Roman" w:hAnsi="Times New Roman"/>
        </w:rPr>
        <w:t>Собственно для Шлезии, где, как видно по всем ак</w:t>
        <w:softHyphen/>
        <w:t>там того времени, крепостное право переходило в нео</w:t>
        <w:softHyphen/>
        <w:t>граниченный произвол, издано было строгое запрещение уве</w:t>
        <w:softHyphen/>
        <w:t>личивать или изменять повинности крестьян, в против</w:t>
        <w:softHyphen/>
        <w:t>ность старине, урбариям и частным условиям, на кото</w:t>
        <w:softHyphen/>
        <w:t>рых сдавались участки (14 Июля 1749 г.). Несколько позд</w:t>
        <w:softHyphen/>
        <w:t>нее (8 Ноября 1773 г.) помещикам Восточной и Западной Пруссии назначен был годовой срок, в продолжение ко</w:t>
        <w:softHyphen/>
        <w:t>торого они должны были, по соглашению с крестьянами, в Форме обоюдо-обязательных контрактов, изложить все натуральные повинности, лежавшие на крестьянских участ</w:t>
        <w:softHyphen/>
        <w:t>ках; в случае просрочки, правительство предоставляло се</w:t>
        <w:softHyphen/>
        <w:t>бе применить к частным вотчинам норму работ, из</w:t>
        <w:softHyphen/>
        <w:t>данную для казенных имений. Высочайшими повелениями 1784 года 11 Сентября и 12 Декабря положено было при</w:t>
        <w:softHyphen/>
        <w:t>ступить к повсеместному пересмотру старых урбариумов и к составлению новых; с этою целью назначены бы</w:t>
        <w:softHyphen/>
        <w:t>ли особые коммисии, снабженные инструкциями; им пору</w:t>
        <w:softHyphen/>
        <w:t>чено было определить в точности взаимные обязанности помещиков и водворенных в их имениях крестьян, установить уроки для всех работ и разобрать на месте жалобы крестьян на обременительность их повинностей. Но эта громадная работа, к которой приступлено было только в Шлезии, даже и там не была доведена до конца, и ревизионные коммисии в 1809 году были упразднены. Причина этой неудачи, кроме трудности самого предприятия, объясняется противодействием дворянства. Тайный совет</w:t>
        <w:softHyphen/>
        <w:t>ник БренкенгоФ, которому Фридрих II поручил устрой</w:t>
        <w:softHyphen/>
        <w:t>ство юридических и хозяйственных отношений крестьян к помещикам в Померании, доносил королю, что, по уважительным возражениям, представленным местными чинами, он убедился в совершенной невозможности при</w:t>
        <w:softHyphen/>
        <w:t>ступить к регулированию барщины и в бесполезно</w:t>
        <w:softHyphen/>
        <w:t>сти этой меры: „ибо, писал он, всякий помещик обя-</w:t>
      </w:r>
    </w:p>
    <w:p>
      <w:pPr>
        <w:pStyle w:val="Normal"/>
        <w:jc w:val="both"/>
        <w:rPr>
          <w:rFonts w:ascii="Times New Roman" w:hAnsi="Times New Roman" w:cs="Times New Roman"/>
        </w:rPr>
      </w:pPr>
      <w:r>
        <w:rPr>
          <w:rFonts w:cs="Times New Roman" w:ascii="Times New Roman" w:hAnsi="Times New Roman"/>
        </w:rPr>
        <w:t>зап заботиться о благосостоянии своих крестьян и по</w:t>
        <w:softHyphen/>
        <w:t>тому, конечно, не захочет обременять их через их си</w:t>
        <w:softHyphen/>
        <w:t>лы</w:t>
      </w:r>
      <w:r>
        <w:rPr>
          <w:rFonts w:cs="Times New Roman" w:ascii="Times New Roman" w:hAnsi="Times New Roman"/>
          <w:vertAlign w:val="superscript"/>
        </w:rPr>
        <w:t>11</w:t>
      </w:r>
      <w:r>
        <w:rPr>
          <w:rFonts w:cs="Times New Roman" w:ascii="Times New Roman" w:hAnsi="Times New Roman"/>
        </w:rPr>
        <w:t>. Это голословное уверение опровергалось достоверны</w:t>
        <w:softHyphen/>
        <w:t xml:space="preserve">ми Фактами и неумолкавшими жалобами крестьян Тем не менее, Фридрих II, повидимому, удовлетворился им, или точнее, он вынужден был отказаться от предприятия, в котором никто ему не содействовал, и ограничился изданием положения о крестьянах </w:t>
      </w:r>
      <w:r>
        <w:rPr>
          <w:rFonts w:cs="Times New Roman" w:ascii="Times New Roman" w:hAnsi="Times New Roman"/>
          <w:lang w:val="la-VA" w:eastAsia="la-VA" w:bidi="la-VA"/>
        </w:rPr>
        <w:t xml:space="preserve">(Bauerordnung </w:t>
      </w:r>
      <w:r>
        <w:rPr>
          <w:rFonts w:cs="Times New Roman" w:ascii="Times New Roman" w:hAnsi="Times New Roman"/>
        </w:rPr>
        <w:t>30 Дек. 1764 г.), в силу которого упразднено было личное рабство без нарушения крепостных отношений. И фто был зна</w:t>
        <w:softHyphen/>
        <w:t>чительный шаг вперед в земле, где не более, как за 50 лет перед изданием упомянутого устава, один По</w:t>
        <w:softHyphen/>
        <w:t>меранский помещик променял целую крестьянскую семью на пару гончих собак.</w:t>
      </w:r>
    </w:p>
    <w:p>
      <w:pPr>
        <w:pStyle w:val="Normal"/>
        <w:ind w:firstLine="360"/>
        <w:jc w:val="both"/>
        <w:rPr>
          <w:rFonts w:ascii="Times New Roman" w:hAnsi="Times New Roman" w:cs="Times New Roman"/>
        </w:rPr>
      </w:pPr>
      <w:r>
        <w:rPr>
          <w:rFonts w:cs="Times New Roman" w:ascii="Times New Roman" w:hAnsi="Times New Roman"/>
        </w:rPr>
        <w:t xml:space="preserve">Независимо от упомянутых общих распоряжений, во второй половине </w:t>
      </w:r>
      <w:r>
        <w:rPr>
          <w:rFonts w:cs="Times New Roman" w:ascii="Times New Roman" w:hAnsi="Times New Roman"/>
          <w:lang w:val="la-VA" w:eastAsia="la-VA" w:bidi="la-VA"/>
        </w:rPr>
        <w:t xml:space="preserve">XYIII </w:t>
      </w:r>
      <w:r>
        <w:rPr>
          <w:rFonts w:cs="Times New Roman" w:ascii="Times New Roman" w:hAnsi="Times New Roman"/>
        </w:rPr>
        <w:t>века и в особенности в царство</w:t>
        <w:softHyphen/>
        <w:t>вание Фридриха II, издано было множество указов по част</w:t>
        <w:softHyphen/>
        <w:t>ным вопросам, с целью ограничить произвол по</w:t>
        <w:softHyphen/>
        <w:t>мещичьей власти и облегчить участь крестьян; так, на</w:t>
        <w:softHyphen/>
        <w:t>пример, перечислены были случаи, в которых поме</w:t>
        <w:softHyphen/>
        <w:t>щик не в праве был отказать своему крестьянину в увольнении его от крепостной зависимости, иногда за оп</w:t>
        <w:softHyphen/>
        <w:t>ределенный выкуп, а иногда бесплатно; установлен был срок обязательной службы затяглых работников; изданы были подробные правила о их содержании; споры между помещиками и крестьянами о праве выкупа, о срочной службе затяглых, жалобы на незаконность или обремени</w:t>
        <w:softHyphen/>
        <w:t>тельность повинностей предоставлены были ведению судебных инстанций (10 Дек. 1748, 8 Ноября 1773, 18 Июля и 5 Ноября 1799 годов).</w:t>
      </w:r>
    </w:p>
    <w:p>
      <w:pPr>
        <w:pStyle w:val="Normal"/>
        <w:ind w:firstLine="360"/>
        <w:jc w:val="both"/>
        <w:rPr>
          <w:rFonts w:ascii="Times New Roman" w:hAnsi="Times New Roman" w:cs="Times New Roman"/>
        </w:rPr>
      </w:pPr>
      <w:r>
        <w:rPr>
          <w:rFonts w:cs="Times New Roman" w:ascii="Times New Roman" w:hAnsi="Times New Roman"/>
        </w:rPr>
        <w:t>Подвигаясь шаг за шагом, путем постепенного сте</w:t>
        <w:softHyphen/>
        <w:t>снения самовластия, Фридрих II в новых своих учреж</w:t>
        <w:softHyphen/>
        <w:t>дениях по части государственного хозяйства, занимавшего его не менее войны, действовал гораздо решительнее и ставил как бы образцы для будущих преобразований. В этом отношении он придавал особенную важность колонизации пустопорожних или опустошенных во время Семилетней войны земель в Померании, Пруссии и Шлезии.</w:t>
      </w:r>
    </w:p>
    <w:p>
      <w:pPr>
        <w:pStyle w:val="Normal"/>
        <w:jc w:val="both"/>
        <w:rPr>
          <w:rFonts w:ascii="Times New Roman" w:hAnsi="Times New Roman" w:cs="Times New Roman"/>
        </w:rPr>
      </w:pPr>
      <w:r>
        <w:rPr>
          <w:rFonts w:cs="Times New Roman" w:ascii="Times New Roman" w:hAnsi="Times New Roman"/>
        </w:rPr>
        <w:t>С огромными пожертвованиями из государственного каз</w:t>
        <w:softHyphen/>
        <w:t>начейства он основал более 250 т. новых усадьб в казенных и частных имениях. Водворенные в частных имениях, на праве полной собственности или потомствен</w:t>
        <w:softHyphen/>
        <w:t>ного владения отведенными им дворами, колонисты обязы вались платить с земли определенный и неизменный де</w:t>
        <w:softHyphen/>
        <w:t>нежный оброк, без всяких натуральных сборов и бар</w:t>
        <w:softHyphen/>
        <w:t>щины, подчинялись наравне с обывателями свободного со</w:t>
        <w:softHyphen/>
        <w:t>стояния судебно-полицейской власти вотчинников, но не подлежали домашней его расправе. Помещикам строго за</w:t>
        <w:softHyphen/>
        <w:t>прещалось подвергать их тюремному заключению, побоям и вообще наказывать' их по своему произволу (16 Декабря 1775 г.). Кроме расходов на учреждение новых усадьб, Фридрих II не жалел денег на разные хозяйственные улучшения, как-то: заведение Фабрик, высоких пород рогатого скота и овец, осушку болот, перестройку кресть</w:t>
        <w:softHyphen/>
        <w:t>янских дворов, введение плодопеременного хозяйства, упразднение чересполосности и нераздельного пользования угодьями. Он роздал одним Померанским помещикам более четырех с половиною миллионов талеров (сумма, по тому времени, огромная) из двух, или из одного про</w:t>
        <w:softHyphen/>
        <w:t>цента, частью даже-безвозвратно; но достигнутые резуль</w:t>
        <w:softHyphen/>
        <w:t>таты не оправдали его ожиданий. Из пожертвованных им сумм очень незначительная доля дошла до рук про</w:t>
        <w:softHyphen/>
        <w:t>изводительного класса; большая часть истратилась на бесплодные расходы, или на увеличение господских запашек, а не на усовершенствование хозяйства, так что, в общей сложности, положение крестьян стало хуже прежнего, ибо помещики отобрали у них часть выгона под свою паш</w:t>
        <w:softHyphen/>
        <w:t>ню и увеличили их повинности.</w:t>
      </w:r>
    </w:p>
    <w:p>
      <w:pPr>
        <w:pStyle w:val="Normal"/>
        <w:ind w:firstLine="360"/>
        <w:jc w:val="both"/>
        <w:rPr>
          <w:rFonts w:ascii="Times New Roman" w:hAnsi="Times New Roman" w:cs="Times New Roman"/>
        </w:rPr>
      </w:pPr>
      <w:r>
        <w:rPr>
          <w:rFonts w:cs="Times New Roman" w:ascii="Times New Roman" w:hAnsi="Times New Roman"/>
        </w:rPr>
        <w:t>Все исчисленные законодательные меры и преобразования в юридическом и хозяйственном быту сельского сосло</w:t>
        <w:softHyphen/>
        <w:t xml:space="preserve">вия, придуманные и отчасти приведенные в исполнение Прусскими королями в течение XVIII века, нашли место в Общем Земском Уложении </w:t>
      </w:r>
      <w:r>
        <w:rPr>
          <w:rFonts w:cs="Times New Roman" w:ascii="Times New Roman" w:hAnsi="Times New Roman"/>
          <w:lang w:val="la-VA" w:eastAsia="la-VA" w:bidi="la-VA"/>
        </w:rPr>
        <w:t xml:space="preserve">(Allgemeines Landrecht), </w:t>
      </w:r>
      <w:r>
        <w:rPr>
          <w:rFonts w:cs="Times New Roman" w:ascii="Times New Roman" w:hAnsi="Times New Roman"/>
        </w:rPr>
        <w:t>из</w:t>
        <w:softHyphen/>
        <w:t>данном в 1794 году, и были им закреплены навсегда. В нем было изображено в общих чертах нормаль</w:t>
        <w:softHyphen/>
        <w:t>ное отношение крестьян, находившихся в частном, на</w:t>
        <w:softHyphen/>
      </w:r>
    </w:p>
    <w:p>
      <w:pPr>
        <w:pStyle w:val="Normal"/>
        <w:jc w:val="both"/>
        <w:rPr>
          <w:rFonts w:ascii="Times New Roman" w:hAnsi="Times New Roman" w:cs="Times New Roman"/>
        </w:rPr>
      </w:pPr>
      <w:r>
        <w:rPr>
          <w:rFonts w:cs="Times New Roman" w:ascii="Times New Roman" w:hAnsi="Times New Roman"/>
        </w:rPr>
        <w:t xml:space="preserve">следственном подданстве у помещиков </w:t>
      </w:r>
      <w:r>
        <w:rPr>
          <w:rFonts w:cs="Times New Roman" w:ascii="Times New Roman" w:hAnsi="Times New Roman"/>
          <w:lang w:val="la-VA" w:eastAsia="la-VA" w:bidi="la-VA"/>
        </w:rPr>
        <w:t xml:space="preserve">(der unterthanigen oder erblichen Bauern), </w:t>
      </w:r>
      <w:r>
        <w:rPr>
          <w:rFonts w:cs="Times New Roman" w:ascii="Times New Roman" w:hAnsi="Times New Roman"/>
        </w:rPr>
        <w:t>а подробности, равно как и отступления от постановленных норм, попрежнему опре</w:t>
        <w:softHyphen/>
        <w:t>делялись провинциальными кодексами. Соглашение общих законов с местными предоставлялось судебным и ад</w:t>
        <w:softHyphen/>
        <w:t>министративным инстанциям. Итак, Прусское Земское Уложение вовсе не имело характера свода, обнимающего всю совокупность действующих законов и безусловно-обяза</w:t>
        <w:softHyphen/>
        <w:t>тельного во всех его применениях. Местные права и ко</w:t>
        <w:softHyphen/>
        <w:t>дексы, содержавшие в себе множество постановлений, край</w:t>
        <w:softHyphen/>
        <w:t>не стеснительных для сельского сословия, остались в си</w:t>
        <w:softHyphen/>
        <w:t>ле, и употребление их не было воспрещено*, но можно бы</w:t>
        <w:softHyphen/>
        <w:t>ло предвидеть, что неминуемые столкновения их с на</w:t>
        <w:softHyphen/>
        <w:t>чалами Уложения поведут к постепенному упразднению первых и к утверждению последнего.</w:t>
      </w:r>
    </w:p>
    <w:p>
      <w:pPr>
        <w:pStyle w:val="Normal"/>
        <w:ind w:firstLine="360"/>
        <w:jc w:val="both"/>
        <w:rPr>
          <w:rFonts w:ascii="Times New Roman" w:hAnsi="Times New Roman" w:cs="Times New Roman"/>
        </w:rPr>
      </w:pPr>
      <w:r>
        <w:rPr>
          <w:rFonts w:cs="Times New Roman" w:ascii="Times New Roman" w:hAnsi="Times New Roman"/>
        </w:rPr>
        <w:t>Теперь, для ясности последующего изложения, мы сведем главные черты, которыми определялось положение сельского народонаселения в начале XIX века, в эпоху, когда началось преобразование, о котором мы будем говорить подробнее.</w:t>
      </w:r>
    </w:p>
    <w:p>
      <w:pPr>
        <w:pStyle w:val="Normal"/>
        <w:ind w:firstLine="360"/>
        <w:jc w:val="both"/>
        <w:rPr>
          <w:rFonts w:ascii="Times New Roman" w:hAnsi="Times New Roman" w:cs="Times New Roman"/>
        </w:rPr>
      </w:pPr>
      <w:r>
        <w:rPr>
          <w:rFonts w:cs="Times New Roman" w:ascii="Times New Roman" w:hAnsi="Times New Roman"/>
        </w:rPr>
        <w:t>Рабство, право распоряжаться человеком как вещью, дарить, закладывать, продавать людей без земли, разре</w:t>
        <w:softHyphen/>
        <w:t>шать или воспрещать им вступление в брак, было по</w:t>
        <w:softHyphen/>
        <w:t>всеместно упразднено.</w:t>
      </w:r>
    </w:p>
    <w:p>
      <w:pPr>
        <w:pStyle w:val="Normal"/>
        <w:ind w:firstLine="360"/>
        <w:jc w:val="both"/>
        <w:rPr>
          <w:rFonts w:ascii="Times New Roman" w:hAnsi="Times New Roman" w:cs="Times New Roman"/>
        </w:rPr>
      </w:pPr>
      <w:r>
        <w:rPr>
          <w:rFonts w:cs="Times New Roman" w:ascii="Times New Roman" w:hAnsi="Times New Roman"/>
        </w:rPr>
        <w:t>В казенных имениях Восточной Пруссии и Литвы крепостное право уже не существовало, и отмена его в прочих провинциях была обещана Фридрихом II, в ма</w:t>
        <w:softHyphen/>
        <w:t>нифесте, изданном при обнародовании судебного устава для областей, присоединенных от Польши. Оседлые кресть</w:t>
        <w:softHyphen/>
        <w:t>яне повсеместно владели своими участками на праве по</w:t>
        <w:softHyphen/>
        <w:t>томственном. Порядок наследования был определен за</w:t>
        <w:softHyphen/>
        <w:t>коном в нисходящей и боковых линиях, и палаты го</w:t>
        <w:softHyphen/>
        <w:t>сударственных имуществ сохраняли одно только право- избирать наследника по упразднившемуся участку, когда умерший хозяин оставлял по себе нескольких сыновей. Хозяйственные распоряжения оседлых крестьян ограни</w:t>
        <w:softHyphen/>
        <w:t>чивались лишь воспрещением дробить участки и обреме</w:t>
        <w:softHyphen/>
        <w:t>нять их долгами. Затяглые рабочие были совершенно из*</w:t>
      </w:r>
    </w:p>
    <w:p>
      <w:pPr>
        <w:pStyle w:val="Normal"/>
        <w:jc w:val="both"/>
        <w:rPr>
          <w:rFonts w:ascii="Times New Roman" w:hAnsi="Times New Roman" w:cs="Times New Roman"/>
        </w:rPr>
      </w:pPr>
      <w:r>
        <w:rPr>
          <w:rFonts w:cs="Times New Roman" w:ascii="Times New Roman" w:hAnsi="Times New Roman"/>
        </w:rPr>
        <w:t>бавлены от обязательной службы. Прежняя многосложная система натуральных повинностей во многих местах была заменена денежным оброком, но удерживалась еще вспомогательная барщина, в точности определенная чис</w:t>
        <w:softHyphen/>
        <w:t>лом дней и урочными положениями.</w:t>
      </w:r>
    </w:p>
    <w:p>
      <w:pPr>
        <w:pStyle w:val="Normal"/>
        <w:ind w:firstLine="360"/>
        <w:jc w:val="both"/>
        <w:rPr>
          <w:rFonts w:ascii="Times New Roman" w:hAnsi="Times New Roman" w:cs="Times New Roman"/>
        </w:rPr>
      </w:pPr>
      <w:r>
        <w:rPr>
          <w:rFonts w:cs="Times New Roman" w:ascii="Times New Roman" w:hAnsi="Times New Roman"/>
        </w:rPr>
        <w:t>В дворянских имениях, более двух третей всего сельского народонаселения было крепко земле и зависело от помещиков в судебно-полицейском отношении. Коегде, например в Шлезии, сохранялись даже некоторые следы личного рабства; но вообще новейшее законодатель</w:t>
        <w:softHyphen/>
        <w:t>ство признавало правомерными только те требования и до</w:t>
        <w:softHyphen/>
        <w:t>ходы помещиков, которые имели основание свое в вотчин</w:t>
        <w:softHyphen/>
        <w:t>ном праве на землю, или в патримониальной юридикция. Крепостные крестьяне, наравне с гражданами других сословий, могли приобретать движимую и недвижимую соб</w:t>
        <w:softHyphen/>
      </w:r>
    </w:p>
    <w:p>
      <w:pPr>
        <w:pStyle w:val="Normal"/>
        <w:jc w:val="both"/>
        <w:rPr>
          <w:rFonts w:ascii="Times New Roman" w:hAnsi="Times New Roman" w:cs="Times New Roman"/>
        </w:rPr>
      </w:pPr>
      <w:r>
        <w:rPr>
          <w:rFonts w:cs="Times New Roman" w:ascii="Times New Roman" w:hAnsi="Times New Roman"/>
        </w:rPr>
        <w:t>ственность; они пользовались защитою закона и могли вхо</w:t>
        <w:softHyphen/>
        <w:t>дить в судебные инстанции с жалобами на своего поме</w:t>
        <w:softHyphen/>
        <w:t>щика. Самая патримониальная юридикция, в сущности, ко</w:t>
        <w:softHyphen/>
        <w:t>нечно, небезкорыстная, была облечена в законные Формы и не походила на безотчетную, домашнюю расправу. Поме</w:t>
        <w:softHyphen/>
        <w:t>щик обыкновенно передавал свое право суда особому поверенному</w:t>
      </w:r>
      <w:r>
        <w:rPr>
          <w:rFonts w:cs="Times New Roman" w:ascii="Times New Roman" w:hAnsi="Times New Roman"/>
          <w:lang w:val="la-VA" w:eastAsia="la-VA" w:bidi="la-VA"/>
        </w:rPr>
        <w:t xml:space="preserve">Justitiarius, </w:t>
      </w:r>
      <w:r>
        <w:rPr>
          <w:rFonts w:cs="Times New Roman" w:ascii="Times New Roman" w:hAnsi="Times New Roman"/>
        </w:rPr>
        <w:t>которого он избирал по своему усмотрению; но принимавший эту должность обязан был выдержать предварительное испытание и получить утвержде</w:t>
        <w:softHyphen/>
        <w:t>ние от местного начальства; затем помещик уже не мог сменить его, без заявления уважительных причин. В некоторых определенных случаях закон предоста</w:t>
        <w:softHyphen/>
        <w:t>влял право крепостному крестьянину оставить своего поме</w:t>
        <w:softHyphen/>
        <w:t>щика и выдти из имения; так, например, оседлый хозя</w:t>
        <w:softHyphen/>
        <w:t>ин, сдавший свой двор другому крестьянину, которого по</w:t>
        <w:softHyphen/>
        <w:t>мещик не имел законного основания не принять, затяглый работник, отслуживший свой срок обязательной служ</w:t>
        <w:softHyphen/>
        <w:t>бы, могли свободно располагать собою; в других слу</w:t>
        <w:softHyphen/>
        <w:t>чаях, например при выходе за муж вне имения, при переходе на жительство в город, крепостные люди обо</w:t>
        <w:softHyphen/>
        <w:t>его пола вносили помещику определенный выкуп в ви</w:t>
        <w:softHyphen/>
        <w:t>де вознаграждения за ущерб в доходах от патримони</w:t>
        <w:softHyphen/>
        <w:t>альной юридикция.</w:t>
      </w:r>
    </w:p>
    <w:p>
      <w:pPr>
        <w:pStyle w:val="Normal"/>
        <w:ind w:firstLine="360"/>
        <w:jc w:val="both"/>
        <w:rPr>
          <w:rFonts w:ascii="Times New Roman" w:hAnsi="Times New Roman" w:cs="Times New Roman"/>
        </w:rPr>
      </w:pPr>
      <w:r>
        <w:rPr>
          <w:rFonts w:cs="Times New Roman" w:ascii="Times New Roman" w:hAnsi="Times New Roman"/>
        </w:rPr>
        <w:t>Неприкосновенность крестьянской земли была ограждена строгими воспретительными законами. Оседлые крестьяне обязаны были держать свои дворы на условиях, определен</w:t>
        <w:softHyphen/>
        <w:t>ных особыми положениями, а помещики с своей стороны обязаны были оказывать им нужные пособия и не тревожить их в пользовании землею. Это было отношение обоюдной зависимости, конечно, для обеих сторон тягостное, но за то в нем уравновешивались два права, одинаково суще</w:t>
        <w:softHyphen/>
        <w:t>ственные и законныя-помещичье право вотчинной собствен</w:t>
        <w:softHyphen/>
        <w:t>ности и крестьянское право обеспеченного пользования. Зем</w:t>
        <w:softHyphen/>
        <w:t>ское Уложение безусловно запрещало помещикам упраздне</w:t>
        <w:softHyphen/>
        <w:t>ние крестьянских участков и соединение нескольких от</w:t>
        <w:softHyphen/>
        <w:t>дельных хозяйств в одно, раздробление пахатных участ</w:t>
        <w:softHyphen/>
        <w:t>ков, требовавших содержания рабочего скота, на мелкие хозяйства и вообще уменьшение числа или объема участков. Каждый помещик в своем имении отвечал перед пра</w:t>
        <w:softHyphen/>
        <w:t>вительством за постоянное замещение крестьянских дво</w:t>
        <w:softHyphen/>
        <w:t xml:space="preserve">ровъ*, опустелый двор сдавался с торгов, и помещик не мог без уважительной причины не сдать его крестьянину, изъявлявшему желание принять его на прежних условиях и предлагавшему за него высший единовременный взнос, известный под названием вкупа - </w:t>
      </w:r>
      <w:r>
        <w:rPr>
          <w:rFonts w:cs="Times New Roman" w:ascii="Times New Roman" w:hAnsi="Times New Roman"/>
          <w:lang w:val="la-VA" w:eastAsia="la-VA" w:bidi="la-VA"/>
        </w:rPr>
        <w:t xml:space="preserve">Einkauf. </w:t>
      </w:r>
      <w:r>
        <w:rPr>
          <w:rFonts w:cs="Times New Roman" w:ascii="Times New Roman" w:hAnsi="Times New Roman"/>
        </w:rPr>
        <w:t>На это охот</w:t>
        <w:softHyphen/>
        <w:t>ников всегда было много. Крестьяне владели своими участ</w:t>
        <w:softHyphen/>
        <w:t>ками на праве потомственного или пожизненного, сроч</w:t>
        <w:softHyphen/>
        <w:t>ного и бессрочного пользования. Потомственный владелец не мог быть смещен с участка против его желания, иначе как по судебному приговору и на законном осно</w:t>
        <w:softHyphen/>
        <w:t>вания; помещик имел право требовать его удаления, ког</w:t>
        <w:softHyphen/>
        <w:t>да в состоянии был доказать, что крестьянин, по нера</w:t>
        <w:softHyphen/>
        <w:t>дению своему, разорял хозяйство или портил инвентарь, позволял себе дерзкое ослушание против вотчинного на</w:t>
        <w:softHyphen/>
        <w:t>чальства, возмущал крестьянское общество, не оказывал господину должного уважения, занимался воровством или соблазнял общество своим порочным поведением и не переменял образа жизни после вынесенных им испра</w:t>
        <w:softHyphen/>
        <w:t>вительных наказаний, просидел по уголовному делу бо</w:t>
        <w:softHyphen/>
        <w:t>лее года в тюрьме или смирительном доме. В подоб</w:t>
        <w:softHyphen/>
        <w:t>ных случаях помещик или его поверенный подавалъ</w:t>
      </w:r>
    </w:p>
    <w:p>
      <w:pPr>
        <w:pStyle w:val="Normal"/>
        <w:ind w:firstLine="360"/>
        <w:jc w:val="both"/>
        <w:rPr>
          <w:rFonts w:ascii="Times New Roman" w:hAnsi="Times New Roman" w:cs="Times New Roman"/>
        </w:rPr>
      </w:pPr>
      <w:r>
        <w:rPr>
          <w:rFonts w:cs="Times New Roman" w:ascii="Times New Roman" w:hAnsi="Times New Roman"/>
        </w:rPr>
        <w:t>обвинительный акт, наряжалось Формальное следствие, и дело производилось судебным порядком. Теже самые причины признавались достаточными поводами и к удале</w:t>
        <w:softHyphen/>
        <w:t>нию временного владельца, прежде истечения срока его владения; но закон предоставлял потомственному владельцу большее обеспечение против произвола помещика, чем временному, в том отношении, что первый, отстаивая свои права на землю, мог вести дело по аппелляции через две инстанции до третьей, высшей, тогда как для второго ре</w:t>
        <w:softHyphen/>
        <w:t>шение средней инстанции, против него состоявшееся, вхо</w:t>
        <w:softHyphen/>
        <w:t>дило в законную силу.</w:t>
      </w:r>
    </w:p>
    <w:p>
      <w:pPr>
        <w:pStyle w:val="Normal"/>
        <w:ind w:firstLine="360"/>
        <w:jc w:val="both"/>
        <w:rPr>
          <w:rFonts w:ascii="Times New Roman" w:hAnsi="Times New Roman" w:cs="Times New Roman"/>
        </w:rPr>
      </w:pPr>
      <w:r>
        <w:rPr>
          <w:rFonts w:cs="Times New Roman" w:ascii="Times New Roman" w:hAnsi="Times New Roman"/>
        </w:rPr>
        <w:t>С крестьянской земли платилась государственная позе</w:t>
        <w:softHyphen/>
        <w:t>мельная подать, разложенная на гуфы-</w:t>
      </w:r>
      <w:r>
        <w:rPr>
          <w:rFonts w:cs="Times New Roman" w:ascii="Times New Roman" w:hAnsi="Times New Roman"/>
          <w:lang w:val="la-VA" w:eastAsia="la-VA" w:bidi="la-VA"/>
        </w:rPr>
        <w:t xml:space="preserve">Hufensteuer, </w:t>
      </w:r>
      <w:r>
        <w:rPr>
          <w:rFonts w:cs="Times New Roman" w:ascii="Times New Roman" w:hAnsi="Times New Roman"/>
        </w:rPr>
        <w:t>по ка</w:t>
        <w:softHyphen/>
        <w:t>дастру, и исправлялись все государственные и земские по</w:t>
        <w:softHyphen/>
        <w:t xml:space="preserve">винности. Господская земля, </w:t>
      </w:r>
      <w:r>
        <w:rPr>
          <w:rFonts w:cs="Times New Roman" w:ascii="Times New Roman" w:hAnsi="Times New Roman"/>
          <w:lang w:val="la-VA" w:eastAsia="la-VA" w:bidi="la-VA"/>
        </w:rPr>
        <w:t xml:space="preserve">Vorwerksland, </w:t>
      </w:r>
      <w:r>
        <w:rPr>
          <w:rFonts w:cs="Times New Roman" w:ascii="Times New Roman" w:hAnsi="Times New Roman"/>
        </w:rPr>
        <w:t xml:space="preserve">не несла этих тягостей, но была обложена вспомогательною податью - </w:t>
      </w:r>
      <w:r>
        <w:rPr>
          <w:rFonts w:cs="Times New Roman" w:ascii="Times New Roman" w:hAnsi="Times New Roman"/>
          <w:lang w:val="la-VA" w:eastAsia="la-VA" w:bidi="la-VA"/>
        </w:rPr>
        <w:t xml:space="preserve">Schutzgeld. </w:t>
      </w:r>
      <w:r>
        <w:rPr>
          <w:rFonts w:cs="Times New Roman" w:ascii="Times New Roman" w:hAnsi="Times New Roman"/>
        </w:rPr>
        <w:t>Принято было за общее, безусловное правило, что повинности государственные шли впереди повинностей частных, установленных в пользу помещика. В случае столкновения между ними или невозможности очистить те и другие, интерес казенный брал всегда перевес над частным. Из этого вытекало право, предоставленное крестьянам, требовать от помещиков льгот в случае дознанной обременительности барщины или оброков.</w:t>
      </w:r>
    </w:p>
    <w:p>
      <w:pPr>
        <w:pStyle w:val="Normal"/>
        <w:ind w:firstLine="360"/>
        <w:jc w:val="both"/>
        <w:rPr>
          <w:rFonts w:ascii="Times New Roman" w:hAnsi="Times New Roman" w:cs="Times New Roman"/>
        </w:rPr>
      </w:pPr>
      <w:r>
        <w:rPr>
          <w:rFonts w:cs="Times New Roman" w:ascii="Times New Roman" w:hAnsi="Times New Roman"/>
        </w:rPr>
        <w:t>Повинности крестьян определялись общими положениями, изданными для всех имений одного округа или целой про</w:t>
        <w:softHyphen/>
        <w:t xml:space="preserve">винции, </w:t>
      </w:r>
      <w:r>
        <w:rPr>
          <w:rFonts w:cs="Times New Roman" w:ascii="Times New Roman" w:hAnsi="Times New Roman"/>
          <w:lang w:val="la-VA" w:eastAsia="la-VA" w:bidi="la-VA"/>
        </w:rPr>
        <w:t xml:space="preserve">Urbarien, Dienstregieter, </w:t>
      </w:r>
      <w:r>
        <w:rPr>
          <w:rFonts w:cs="Times New Roman" w:ascii="Times New Roman" w:hAnsi="Times New Roman"/>
        </w:rPr>
        <w:t>или контрактами, совер</w:t>
        <w:softHyphen/>
        <w:t xml:space="preserve">шенными крепостным порядком между помещиком и каждым хозяином, водворенным в его имении - </w:t>
      </w:r>
      <w:r>
        <w:rPr>
          <w:rFonts w:cs="Times New Roman" w:ascii="Times New Roman" w:hAnsi="Times New Roman"/>
          <w:lang w:val="la-VA" w:eastAsia="la-VA" w:bidi="la-VA"/>
        </w:rPr>
        <w:t xml:space="preserve">Kaufbriefe, Annahmebriefe. </w:t>
      </w:r>
      <w:r>
        <w:rPr>
          <w:rFonts w:cs="Times New Roman" w:ascii="Times New Roman" w:hAnsi="Times New Roman"/>
        </w:rPr>
        <w:t>Обязательная сила этих положений и контрактов была совершенно одинакова. Помещик не только не мог нарушить их, но даже не имел права, при сдаче двора новому хозяину, увеличивать повинности, ле</w:t>
        <w:softHyphen/>
        <w:t>жавшие на участке, разве бы сам захотел предоставит хозяину новые выгоды или прирезать ему земли*, но поме</w:t>
        <w:softHyphen/>
        <w:t>щику не воспрещалось заменять одни повинности другими, лишь бы этим не стеснять крестьян. Сами по себе, по</w:t>
        <w:softHyphen/>
        <w:t>винности были чрезвычайно разнообразны; но в общей</w:t>
      </w:r>
    </w:p>
    <w:p>
      <w:pPr>
        <w:pStyle w:val="Normal"/>
        <w:ind w:firstLine="360"/>
        <w:jc w:val="both"/>
        <w:rPr>
          <w:rFonts w:ascii="Times New Roman" w:hAnsi="Times New Roman" w:cs="Times New Roman"/>
        </w:rPr>
      </w:pPr>
      <w:r>
        <w:rPr>
          <w:rFonts w:cs="Times New Roman" w:ascii="Times New Roman" w:hAnsi="Times New Roman"/>
        </w:rPr>
        <w:t>сложности, натуральные преобладали над денежными; са</w:t>
        <w:softHyphen/>
        <w:t>мая барщина в одних местах была обременительнее, в других легче; например, в Прирейнских областях, в системе частных повинностей главное место занимала десятина и денежный оброк, в восточных провинцияхъ- барщина; в Померании крестьяне отработывали три дня в неделю с каждого двора; в Пруссии, Бранденбургской области и Литве - два дня, не считая сгонных во время жнитва и строительных дней; вознаграждение за работу деньгами, провиантом, фуражем, выдававшееся от поме</w:t>
        <w:softHyphen/>
        <w:t>щика, определялось местными положениями и обычаями. Земское Уложение не коснулось фтого разнообразия и не ввело ни общей нормы повинностей, ни уравнительной оных раскладки; но оно установило довольно подробные обще</w:t>
        <w:softHyphen/>
        <w:t>обязательные правила относительно употребления работ. Мы приведем из них некоторые статьи: наряд на бар</w:t>
        <w:softHyphen/>
        <w:t>щину учрежден собственно для производства земледель</w:t>
        <w:softHyphen/>
        <w:t>ческих работ на господских Фольварках, находящихся в том же имении, в котором водворены издельные крестьяне; поэтому помещик не в праве, в противность старине, наряжать их на работу в другие свои вотчины, ни употреблять их на Фабриках или других заведениях, не входящих в круг земледельческих занятий. Все ра</w:t>
        <w:softHyphen/>
        <w:t xml:space="preserve">боты должны впредь, по возможности, производиться по урочным положениям, с точным определением времени, способа, меры или тяжести; исключения из этого правила составляют строительные работы, </w:t>
      </w:r>
      <w:r>
        <w:rPr>
          <w:rFonts w:cs="Times New Roman" w:ascii="Times New Roman" w:hAnsi="Times New Roman"/>
          <w:lang w:val="la-VA" w:eastAsia="la-VA" w:bidi="la-VA"/>
        </w:rPr>
        <w:t xml:space="preserve">ungemessene Bandienste, </w:t>
      </w:r>
      <w:r>
        <w:rPr>
          <w:rFonts w:cs="Times New Roman" w:ascii="Times New Roman" w:hAnsi="Times New Roman"/>
        </w:rPr>
        <w:t>назначаемые исключительно на постройку и ремонт хо</w:t>
      </w:r>
      <w:r>
        <w:rPr>
          <w:rFonts w:cs="Times New Roman" w:ascii="Times New Roman" w:hAnsi="Times New Roman"/>
          <w:vertAlign w:val="superscript"/>
        </w:rPr>
        <w:t>|(</w:t>
      </w:r>
      <w:r>
        <w:rPr>
          <w:rFonts w:cs="Times New Roman" w:ascii="Times New Roman" w:hAnsi="Times New Roman"/>
        </w:rPr>
        <w:t xml:space="preserve"> зяйственных заведений. Помещик не имеет права изменять собственную свою систему хозяйства без согласия на </w:t>
      </w:r>
      <w:r>
        <w:rPr>
          <w:rFonts w:cs="Times New Roman" w:ascii="Times New Roman" w:hAnsi="Times New Roman"/>
          <w:vertAlign w:val="superscript"/>
        </w:rPr>
        <w:t>г</w:t>
      </w:r>
      <w:r>
        <w:rPr>
          <w:rFonts w:cs="Times New Roman" w:ascii="Times New Roman" w:hAnsi="Times New Roman"/>
        </w:rPr>
        <w:t xml:space="preserve"> то крестьян, если предполагаемая им перемена требует прибавки рабочих сил и если он не намерен держать вольных батраков. Вообще барщина не должна ни в и*’ каком случае лишать крестьян времени, необходимого для собственного их хозяйства и заработки всего для них потребного. Споры между помещиками и крестьянами о количестве и достоинстве работ, не приведенных в урочное положение, решаются экспертами, избираемыми обеими</w:t>
      </w:r>
    </w:p>
    <w:p>
      <w:pPr>
        <w:pStyle w:val="Normal"/>
        <w:tabs>
          <w:tab w:val="clear" w:pos="708"/>
          <w:tab w:val="left" w:pos="6430" w:leader="none"/>
        </w:tabs>
        <w:jc w:val="both"/>
        <w:rPr>
          <w:rFonts w:ascii="Times New Roman" w:hAnsi="Times New Roman" w:cs="Times New Roman"/>
        </w:rPr>
      </w:pPr>
      <w:r>
        <w:rPr>
          <w:rFonts w:cs="Times New Roman" w:ascii="Times New Roman" w:hAnsi="Times New Roman"/>
        </w:rPr>
        <w:t>Соч. ГО. С«м*р»«а. II,</w:t>
        <w:tab/>
        <w:t>13</w:t>
      </w:r>
    </w:p>
    <w:p>
      <w:pPr>
        <w:pStyle w:val="Normal"/>
        <w:ind w:firstLine="360"/>
        <w:jc w:val="both"/>
        <w:rPr>
          <w:rFonts w:ascii="Times New Roman" w:hAnsi="Times New Roman" w:cs="Times New Roman"/>
        </w:rPr>
      </w:pPr>
      <w:r>
        <w:rPr>
          <w:rFonts w:cs="Times New Roman" w:ascii="Times New Roman" w:hAnsi="Times New Roman"/>
        </w:rPr>
        <w:t>сторонами. Местными положениями определяется, какого разряда хозяева обязаны исправлять барщину с упряжью, с каким количеством и какого именно рабочего скота; крестьяне, не содержащие рабочего скота для собственного своего хозяйства, не могут быть понуждаемы к отработке барщины с упряжью. Там, где исправляется постоянная барщина, определенная известнымколичеством дней в неделю, выбор дней предоставляется крестьянину, кроме вос</w:t>
        <w:softHyphen/>
        <w:t xml:space="preserve">кресных и праздничных. Но где крестьяне освобождены от постоянной барщины и несут только вспомоТательную </w:t>
      </w:r>
      <w:r>
        <w:rPr>
          <w:rFonts w:cs="Times New Roman" w:ascii="Times New Roman" w:hAnsi="Times New Roman"/>
          <w:lang w:val="la-VA" w:eastAsia="la-VA" w:bidi="la-VA"/>
        </w:rPr>
        <w:t xml:space="preserve">(Beitagen), </w:t>
      </w:r>
      <w:r>
        <w:rPr>
          <w:rFonts w:cs="Times New Roman" w:ascii="Times New Roman" w:hAnsi="Times New Roman"/>
        </w:rPr>
        <w:t>выбор дней зависит от помещика. Отра</w:t>
        <w:softHyphen/>
        <w:t>ботка прогульных дней конных не должна быть отлагаема более, как на одну неделю, а пешихъ-на две. Где испра</w:t>
        <w:softHyphen/>
        <w:t>вляется трехдневная барщина, воспрещается требовать отра</w:t>
        <w:softHyphen/>
        <w:t>ботки более одного прогульного дня в неделю. Если подой</w:t>
        <w:softHyphen/>
        <w:t>дут спешные работы, в равной степени обременительные для помещиков и для крестьян, то прогульные дни про</w:t>
        <w:softHyphen/>
        <w:t>щаются; дни не отработанные по причине болезни также прощаются; женщины после родов увольняются от работ на 6 недель; в случае смерти хозяина или хозяйки, дети увольняются от барщины на 8 дней. Во время жатвы пре</w:t>
        <w:softHyphen/>
        <w:t>кращается наряд на барщину с упряжью, пока крестьяне не управятся у себя воскою снопов. Запрещается вместо женских дней требовать отработки мужских. Каждый хо</w:t>
        <w:softHyphen/>
        <w:t>зяин может не выходить сам на господскую работу, а посылать своего сына или батрака. Потребные рабочия ору</w:t>
        <w:softHyphen/>
        <w:t>дия ставит сам крестьянин, а если даются господские, то крестьянин отвечает за всякое в них повреждение, про</w:t>
        <w:softHyphen/>
        <w:t>исшедшее по его вине; на посев полагается 4 недели, на жнитво 6; в это время не допускаются чрезвычайные на</w:t>
        <w:softHyphen/>
        <w:t>ряды, кроме случаев крайней необходимости. Особым по</w:t>
        <w:softHyphen/>
        <w:t>ложением определяется, с которого и до которого часу в разное время года крестьяне обязаны быть на работе: летом, в рабочий день с упряжью дается три отдыха, всего 4 часа; в рабочий день пеший-3 часа; зимою ски</w:t>
        <w:softHyphen/>
        <w:t>дывается по два часа. Помещику дозволяется наряжать без зачета на исправление дурно выполненных уроков. За</w:t>
        <w:softHyphen/>
        <w:t>мен барщины денежным оброком и неопределенныхъ</w:t>
      </w:r>
    </w:p>
    <w:p>
      <w:pPr>
        <w:pStyle w:val="Normal"/>
        <w:ind w:firstLine="360"/>
        <w:jc w:val="both"/>
        <w:rPr>
          <w:rFonts w:ascii="Times New Roman" w:hAnsi="Times New Roman" w:cs="Times New Roman"/>
        </w:rPr>
      </w:pPr>
      <w:r>
        <w:rPr>
          <w:rFonts w:cs="Times New Roman" w:ascii="Times New Roman" w:hAnsi="Times New Roman"/>
        </w:rPr>
        <w:t>работ урочными производится не иначе, как с согласия каждого хозяина. Если в течение 15 лет помещик за какую-либо работу получал с крестьян деньги, то он и впредь не в праве требовать от них этой работы в натуре. В случае пожара или скотского падежа, крестья</w:t>
        <w:softHyphen/>
        <w:t>нин в праве требовать от помещика единовременно по</w:t>
        <w:softHyphen/>
        <w:t>ловинной льготы против той, какую предоставит казна в платеже податей. Если же, по каким-либо чрезвычай</w:t>
        <w:softHyphen/>
        <w:t>ным обстоятельствам, крестьянин, владеющий двором на праве потомственном, лишится части своей земли, или подвергнется постоянному ущербу в своих доходах и вследствие этого утратит возможность поддерживать свое хозяйство в прежнем его объеме и виде, то по приговору экспертов, утвержденному судебнымърешением, помещик обязан пополнить участок, прирезав к нему земли, или уменьшить повинности. Но если такому стечению несчаст</w:t>
        <w:softHyphen/>
        <w:t>ных обстоятельств подвергнется владелец пожизненный или временный, то помещик в праве отобрать у него участок, освободив без выкупа хозяина и всю его семью от крепостной зависимости и приняв на себя обязанность сдать двор другому хозяину, а до тех пор платить все лежащие на нем государственные подати. Крестьянин, возбудивший спор против какой-либо повинности, обя</w:t>
        <w:softHyphen/>
        <w:t>зан исправлять ее неуклонно до окончания дела; и если судебное решение состоится в его пользу, то онъ' полу</w:t>
        <w:softHyphen/>
        <w:t>чает с помещика двойное вознаграждение против цен</w:t>
        <w:softHyphen/>
        <w:t xml:space="preserve">ности той повинности. Крестьянин, подавший жалобу на отяготительность и несоразмерность повинности с его средствами </w:t>
      </w:r>
      <w:r>
        <w:rPr>
          <w:rFonts w:cs="Times New Roman" w:ascii="Times New Roman" w:hAnsi="Times New Roman"/>
          <w:lang w:val="la-VA" w:eastAsia="la-VA" w:bidi="la-VA"/>
        </w:rPr>
        <w:t xml:space="preserve">(Unmoglichkeits-klagen), </w:t>
      </w:r>
      <w:r>
        <w:rPr>
          <w:rFonts w:cs="Times New Roman" w:ascii="Times New Roman" w:hAnsi="Times New Roman"/>
        </w:rPr>
        <w:t>обязан исправлять ее до тех пор, пока дело решится в первой инстанции; если жалоба окажется основательною, то суд низшей степени может от себя ввести временное, облегчительное положе</w:t>
        <w:softHyphen/>
        <w:t>ние, предоставив делу дальнейший, законный ход.</w:t>
      </w:r>
    </w:p>
    <w:p>
      <w:pPr>
        <w:pStyle w:val="Normal"/>
        <w:ind w:firstLine="360"/>
        <w:jc w:val="both"/>
        <w:rPr>
          <w:rFonts w:ascii="Times New Roman" w:hAnsi="Times New Roman" w:cs="Times New Roman"/>
        </w:rPr>
      </w:pPr>
      <w:r>
        <w:rPr>
          <w:rFonts w:cs="Times New Roman" w:ascii="Times New Roman" w:hAnsi="Times New Roman"/>
        </w:rPr>
        <w:t>Кроме обыкновенной барщины, исправлявшейся с тяг</w:t>
        <w:softHyphen/>
        <w:t>лых дворов, помещики пользовались обязательною служ</w:t>
        <w:softHyphen/>
        <w:t>бою затяглых работников. Срок этой службы начинал</w:t>
        <w:softHyphen/>
        <w:t>ся обыкновенно с тринадцатилетнего возраста и оканчи</w:t>
        <w:softHyphen/>
        <w:t>вался, для мужчинъ-35-ти летним, а для женщинъ-30-ти 15*</w:t>
      </w:r>
    </w:p>
    <w:p>
      <w:pPr>
        <w:pStyle w:val="Normal"/>
        <w:ind w:firstLine="360"/>
        <w:jc w:val="both"/>
        <w:rPr>
          <w:rFonts w:ascii="Times New Roman" w:hAnsi="Times New Roman" w:cs="Times New Roman"/>
        </w:rPr>
      </w:pPr>
      <w:r>
        <w:rPr>
          <w:rFonts w:cs="Times New Roman" w:ascii="Times New Roman" w:hAnsi="Times New Roman"/>
        </w:rPr>
        <w:t>летним; в продолжении первых трех или пяти лет жалованье затяглым обоего пола выдавалось по унижен</w:t>
        <w:softHyphen/>
        <w:t xml:space="preserve">ной оценке, </w:t>
      </w:r>
      <w:r>
        <w:rPr>
          <w:rFonts w:cs="Times New Roman" w:ascii="Times New Roman" w:hAnsi="Times New Roman"/>
          <w:lang w:val="la-VA" w:eastAsia="la-VA" w:bidi="la-VA"/>
        </w:rPr>
        <w:t xml:space="preserve">Hofelohn, </w:t>
      </w:r>
      <w:r>
        <w:rPr>
          <w:rFonts w:cs="Times New Roman" w:ascii="Times New Roman" w:hAnsi="Times New Roman"/>
        </w:rPr>
        <w:t xml:space="preserve">а затемъ-равное с вольнонаемною платою, </w:t>
      </w:r>
      <w:r>
        <w:rPr>
          <w:rFonts w:cs="Times New Roman" w:ascii="Times New Roman" w:hAnsi="Times New Roman"/>
          <w:lang w:val="la-VA" w:eastAsia="la-VA" w:bidi="la-VA"/>
        </w:rPr>
        <w:t>Fremdenlohn</w:t>
      </w:r>
      <w:r>
        <w:rPr>
          <w:rFonts w:cs="Times New Roman" w:ascii="Times New Roman" w:hAnsi="Times New Roman"/>
        </w:rPr>
        <w:t>; продовольствие, одежда, уход за больными-все это падало на счет помещика, и местные положения определяли до мельчайших подробностей все взаимные отношения не только затяглых, но и вольнонаем</w:t>
        <w:softHyphen/>
        <w:t>ных батраков к землевладельцам.</w:t>
      </w:r>
    </w:p>
    <w:p>
      <w:pPr>
        <w:pStyle w:val="Normal"/>
        <w:ind w:firstLine="360"/>
        <w:jc w:val="both"/>
        <w:rPr>
          <w:rFonts w:ascii="Times New Roman" w:hAnsi="Times New Roman" w:cs="Times New Roman"/>
        </w:rPr>
      </w:pPr>
      <w:r>
        <w:rPr>
          <w:rFonts w:cs="Times New Roman" w:ascii="Times New Roman" w:hAnsi="Times New Roman"/>
        </w:rPr>
        <w:t>Таким представляется порядок вещей того времени, по 'Земскому Уложению и другим юридическим памятникам; но практика, как известно, не всегда совпадает с тре</w:t>
        <w:softHyphen/>
        <w:t>бованиями закона, и потому мы должны обратиться к ча</w:t>
        <w:softHyphen/>
        <w:t>стным источникам, к рассказам, запискам, описаниям современников, и дополнить представленную нами карти</w:t>
        <w:softHyphen/>
        <w:t>ну живыми чертами, снятыми с натуры.</w:t>
      </w:r>
    </w:p>
    <w:p>
      <w:pPr>
        <w:pStyle w:val="Normal"/>
        <w:ind w:firstLine="360"/>
        <w:jc w:val="both"/>
        <w:rPr>
          <w:rFonts w:ascii="Times New Roman" w:hAnsi="Times New Roman" w:cs="Times New Roman"/>
        </w:rPr>
      </w:pPr>
      <w:r>
        <w:rPr>
          <w:rFonts w:cs="Times New Roman" w:ascii="Times New Roman" w:hAnsi="Times New Roman"/>
        </w:rPr>
        <w:t xml:space="preserve">Крепостное право в начале </w:t>
      </w:r>
      <w:r>
        <w:rPr>
          <w:rFonts w:cs="Times New Roman" w:ascii="Times New Roman" w:hAnsi="Times New Roman"/>
          <w:lang w:val="la-VA" w:eastAsia="la-VA" w:bidi="la-VA"/>
        </w:rPr>
        <w:t xml:space="preserve">XYIII </w:t>
      </w:r>
      <w:r>
        <w:rPr>
          <w:rFonts w:cs="Times New Roman" w:ascii="Times New Roman" w:hAnsi="Times New Roman"/>
        </w:rPr>
        <w:t>века видимо для всех клонилось к упадку, и, как фто бывает всегда при раз</w:t>
        <w:softHyphen/>
        <w:t>ложении общественных отношений, утративших свою жиз</w:t>
        <w:softHyphen/>
        <w:t>ненность, старина единовременно нарушалась под влияни</w:t>
        <w:softHyphen/>
        <w:t>ем двух противоположных на нее воззрений. Сословие, на</w:t>
        <w:softHyphen/>
        <w:t>ходившее свою выгоду в её поддержании, но сознававшее внутренно её непрочность, цеплялось за нее всеми силами, наскоро выжимая последний сок из перезрелого плода. Боязнь скорой утраты прежних прав и доходов заглу</w:t>
        <w:softHyphen/>
        <w:t>шала в нем благоразумную заботливость о тех, которые хотя еще числились за ним в подданстве, но в непродол</w:t>
        <w:softHyphen/>
        <w:t>жительном времени должны были сделаться для него чу</w:t>
        <w:softHyphen/>
        <w:t>жими. Эта боязнь изощряла изобретательность на всякого рода небывалые вымогательства, порождала беспощадную строгость в требовании должного и недолжного, и застав</w:t>
        <w:softHyphen/>
        <w:t>ляла прибегать к жестоким, карательным мерам. Мы напомним сказанное выше о противозаконном упраздне</w:t>
        <w:softHyphen/>
        <w:t>нии крестьянских участков и прибавим, что, по отзывам современников, где только на время ослабевал правитель</w:t>
        <w:softHyphen/>
        <w:t>ственный надзор, там немедленно тяглые дворы исчезали сотнями.</w:t>
      </w:r>
    </w:p>
    <w:p>
      <w:pPr>
        <w:pStyle w:val="Normal"/>
        <w:ind w:firstLine="360"/>
        <w:jc w:val="both"/>
        <w:rPr>
          <w:rFonts w:ascii="Times New Roman" w:hAnsi="Times New Roman" w:cs="Times New Roman"/>
        </w:rPr>
      </w:pPr>
      <w:r>
        <w:rPr>
          <w:rFonts w:cs="Times New Roman" w:ascii="Times New Roman" w:hAnsi="Times New Roman"/>
        </w:rPr>
        <w:t>Систематическое разорение крестьян, обезлюдение целых округов, уменьшение прибыли народонаселения в дворян</w:t>
        <w:softHyphen/>
      </w:r>
    </w:p>
    <w:p>
      <w:pPr>
        <w:pStyle w:val="Normal"/>
        <w:jc w:val="both"/>
        <w:rPr>
          <w:rFonts w:ascii="Times New Roman" w:hAnsi="Times New Roman" w:cs="Times New Roman"/>
        </w:rPr>
      </w:pPr>
      <w:r>
        <w:rPr>
          <w:rFonts w:cs="Times New Roman" w:ascii="Times New Roman" w:hAnsi="Times New Roman"/>
        </w:rPr>
        <w:t>ских имениях - эти обвинительные пункты против тог</w:t>
        <w:softHyphen/>
        <w:t>дашних помещиков повторяются беспрестанно в донесе</w:t>
        <w:softHyphen/>
        <w:t>ниях областных администраторов. Кое-где, как остатки суровой старины, мелькают даже ременные бичи, желез</w:t>
        <w:softHyphen/>
        <w:t>ные ошейники и кандалы. Но пока отсталое большинство дворянского сословия подвигало бессознательно разложение крепостных отношений тем самым, что доводило их до последних крайностей, дальновидные люди помышляли уже о том, как бы добровольным пожертвованием пред</w:t>
        <w:softHyphen/>
        <w:t>упредить опасный кризис и ускорить мирное осуществле</w:t>
        <w:softHyphen/>
        <w:t>ние другого порядка вещей, не только лучшего в нравствен</w:t>
        <w:softHyphen/>
        <w:t>ном отношении, но в тоже время более выгодного. Не</w:t>
        <w:softHyphen/>
        <w:t>которые помещики, частью из одного великодушие, частью из верного рассчета, вступали в переговоры с своими крестьянами, заключали с ними полюбовные сделки и пред</w:t>
        <w:softHyphen/>
        <w:t>ставляли их на утверждение правительства. Один из та</w:t>
        <w:softHyphen/>
        <w:t>ких проэктов заслуживает особенного внимания в том отношении, что в нем высказались в первый раз те са</w:t>
        <w:softHyphen/>
        <w:t>мые начала, на основании которых, 10 лет спустя, со</w:t>
        <w:softHyphen/>
        <w:t>ставлено было князем Гарденбергом общее положение о регулировании хозяйственных отношений землевладельцев к поселянам. Померанский помещик «он-Больте пред</w:t>
        <w:softHyphen/>
        <w:t>ложил своим крестьянам уволить их от барщины с тем, чтоб они уступили ему */* своей земли; но прави</w:t>
        <w:softHyphen/>
        <w:t>тельство отвергло эту сделку, как противную коренному закону о неприкосновенности крестьянской земли, хотя и признало, что в имении оон-Больте крестьяне, обреме</w:t>
        <w:softHyphen/>
        <w:t>ненные до невозможности тяжелою барщиною, действительно пришли бы в лучшее положение, даже при том скудном наделе землею, какой оставлял за ними помещик. Из этого, видно, что в данном случае барщина превыша</w:t>
        <w:softHyphen/>
        <w:t>ла стоимость % крестьянской земли. Вместо этих усло</w:t>
        <w:softHyphen/>
        <w:t>вий правительство предложило «он-Больте предоставить крестьянам в неограниченную собственность половину их пахатной земли, а именно по 10 моргенов, или по 2 гу&gt;а в поле на каждый двор (2’/</w:t>
      </w:r>
      <w:r>
        <w:rPr>
          <w:rFonts w:cs="Times New Roman" w:ascii="Times New Roman" w:hAnsi="Times New Roman"/>
          <w:vertAlign w:val="subscript"/>
        </w:rPr>
        <w:t>3</w:t>
      </w:r>
      <w:r>
        <w:rPr>
          <w:rFonts w:cs="Times New Roman" w:ascii="Times New Roman" w:hAnsi="Times New Roman"/>
        </w:rPr>
        <w:t xml:space="preserve"> десят.), с сораз</w:t>
        <w:softHyphen/>
        <w:t>мерным выгоном и покосом, и с правом содержать неограниченное количество скота, дать им полную личную</w:t>
      </w:r>
    </w:p>
    <w:p>
      <w:pPr>
        <w:pStyle w:val="Normal"/>
        <w:ind w:firstLine="360"/>
        <w:jc w:val="both"/>
        <w:rPr>
          <w:rFonts w:ascii="Times New Roman" w:hAnsi="Times New Roman" w:cs="Times New Roman"/>
        </w:rPr>
      </w:pPr>
      <w:r>
        <w:rPr>
          <w:rFonts w:cs="Times New Roman" w:ascii="Times New Roman" w:hAnsi="Times New Roman"/>
        </w:rPr>
        <w:t>свободу и распределить областные повинности денежные и натуральные между помещиком и крестьянами, разложив их на землю. Фон-Больте согласился, сделка состоялась и была утверждена в 1807 году.-Единовременно дано было Генеральной Директории (собранию министров по делам внутреннего управления) высочайшее повеление утверждать подобного рода договоры об упразднении барщины и по</w:t>
        <w:softHyphen/>
        <w:t>винностей с вознаграждением помещиков уступкою зем</w:t>
        <w:softHyphen/>
        <w:t>ли, лишь бы крестьянам оставляема была недвижимая соб</w:t>
        <w:softHyphen/>
        <w:t>ственность в количестве, обеспечивающем государственный интерес.</w:t>
      </w:r>
    </w:p>
    <w:p>
      <w:pPr>
        <w:pStyle w:val="Normal"/>
        <w:ind w:firstLine="360"/>
        <w:jc w:val="both"/>
        <w:rPr>
          <w:rFonts w:ascii="Times New Roman" w:hAnsi="Times New Roman" w:cs="Times New Roman"/>
        </w:rPr>
      </w:pPr>
      <w:r>
        <w:rPr>
          <w:rFonts w:cs="Times New Roman" w:ascii="Times New Roman" w:hAnsi="Times New Roman"/>
        </w:rPr>
        <w:t>Мы сказали, что не одна боязнь общественного кризиса, не одно великодушие, но и верный рассчет наводил не</w:t>
        <w:softHyphen/>
        <w:t>которых помещиков на изыскание способов разделаться с крепостным правом. Распространение убеждения в его невыгодности было делом науки сельского хозяйства; это её заслуга; поэтому рядом с именами государственных людей, подготовивших законодательными мерами освобож</w:t>
        <w:softHyphen/>
        <w:t>дение сельского сословия, мы должны поставить имя незаб</w:t>
        <w:softHyphen/>
        <w:t>венного Тэера. Его классическое творение (Основание раци</w:t>
        <w:softHyphen/>
        <w:t>онального сельского хозяйства), его лекции, читанные им в Меглинской Академии, его журнал, издававшийся под названием „Меглинской Летописи</w:t>
      </w:r>
      <w:r>
        <w:rPr>
          <w:rFonts w:cs="Times New Roman" w:ascii="Times New Roman" w:hAnsi="Times New Roman"/>
          <w:vertAlign w:val="superscript"/>
        </w:rPr>
        <w:t>и</w:t>
      </w:r>
      <w:r>
        <w:rPr>
          <w:rFonts w:cs="Times New Roman" w:ascii="Times New Roman" w:hAnsi="Times New Roman"/>
        </w:rPr>
        <w:t>, имели огромное влияние на уяснение понятий поместного дворянства о хозяйственной ценности крепостного права. Многочисленные читатели и слушатели его приучались мало-по-малу отдавать се</w:t>
        <w:softHyphen/>
        <w:t>бе строгий отчет в обычаях и приемах, которым следовали бессознательно их отцы и деды. Мысленно отрешаясь от вековой рутины, они с изумлением убе</w:t>
        <w:softHyphen/>
        <w:t>ждались его неопровержимыми доводами в возможности извлечения таких выгод, которых прежде и не подо</w:t>
        <w:softHyphen/>
        <w:t>зревали, и в тоже время в них пробуждалось созна</w:t>
        <w:softHyphen/>
        <w:t>ние, что обоюдная зависимость, в которой находились по</w:t>
        <w:softHyphen/>
        <w:t>мещики и крестьяне, полагала непреодолимое препятствие к установлению правильного отношения между землею, обо</w:t>
        <w:softHyphen/>
        <w:t>ротным капиталом и трудом; что первое условие ко вве</w:t>
        <w:softHyphen/>
        <w:t>дению улучшенного полеводства заключалось в приобрете</w:t>
        <w:softHyphen/>
        <w:t>нии возможности распоряжаться свободно потребным коли-</w:t>
      </w:r>
    </w:p>
    <w:p>
      <w:pPr>
        <w:pStyle w:val="Normal"/>
        <w:ind w:firstLine="360"/>
        <w:jc w:val="both"/>
        <w:rPr>
          <w:rFonts w:ascii="Times New Roman" w:hAnsi="Times New Roman" w:cs="Times New Roman"/>
        </w:rPr>
      </w:pPr>
      <w:r>
        <w:rPr>
          <w:rFonts w:cs="Times New Roman" w:ascii="Times New Roman" w:hAnsi="Times New Roman"/>
        </w:rPr>
        <w:t>честном рабочих сил, иными словами: в замене при</w:t>
        <w:softHyphen/>
        <w:t>нудительной барщины вольным трудом. Таким образом, к убеждению в непрочности крепостного права присое</w:t>
        <w:softHyphen/>
        <w:t>динилось убеждение в его невыгодности. Это был огром</w:t>
        <w:softHyphen/>
        <w:t>ный успех. Наука, предоставленная себе самой, оправдала стремление законодательства, и совпадение требований сво</w:t>
        <w:softHyphen/>
        <w:t>бодной мысли с мерами правительства придало последнему новую силу.</w:t>
      </w:r>
    </w:p>
    <w:p>
      <w:pPr>
        <w:pStyle w:val="Normal"/>
        <w:ind w:firstLine="360"/>
        <w:jc w:val="both"/>
        <w:rPr>
          <w:rFonts w:ascii="Times New Roman" w:hAnsi="Times New Roman" w:cs="Times New Roman"/>
        </w:rPr>
      </w:pPr>
      <w:r>
        <w:rPr>
          <w:rFonts w:cs="Times New Roman" w:ascii="Times New Roman" w:hAnsi="Times New Roman"/>
        </w:rPr>
        <w:t>Перейдем теперь на другую сторону и посмотрим, что думал и чувствовал простой народ. Понимая не хуже дворянства, что старый порядок вещей доживал свой век и с нетерпением ожидая скорой перемены в своей уча</w:t>
        <w:softHyphen/>
        <w:t>сти, он уже не мог нести по прежнему лежавших на нем тягостей. Повинности, которым он некогда подчи</w:t>
        <w:softHyphen/>
        <w:t>нялся молча, теперь казались ему невыносимыми; всякое требование помещика, законное и незаконное, одинаково раздражало его и встречало, если не сопротивление, то глу</w:t>
        <w:softHyphen/>
        <w:t>хой ропот и систематическую уклончивость. В понятиях крестьян вся старина, со всеми её учреждениями, правами и обычаями, потеряла нравственную обязательность; а чтд должно было заменить ее, где был законный предел чаемых льготъ-в этом, разумеется, они не в состоянии были отдать себе ясный отчет.</w:t>
      </w:r>
    </w:p>
    <w:p>
      <w:pPr>
        <w:pStyle w:val="Normal"/>
        <w:ind w:firstLine="360"/>
        <w:jc w:val="both"/>
        <w:rPr>
          <w:rFonts w:ascii="Times New Roman" w:hAnsi="Times New Roman" w:cs="Times New Roman"/>
        </w:rPr>
      </w:pPr>
      <w:r>
        <w:rPr>
          <w:rFonts w:cs="Times New Roman" w:ascii="Times New Roman" w:hAnsi="Times New Roman"/>
        </w:rPr>
        <w:t>Перебирая журнальные статьи, записки, донесения област</w:t>
        <w:softHyphen/>
        <w:t>ных администраторов, сословные постановления конца XVIII и начала XIX веков, мы встречаем на каждой странице стереотипные жалобы на неисправность кресть</w:t>
        <w:softHyphen/>
        <w:t>ян, на их леность, злонамеренность и возрастающую не</w:t>
        <w:softHyphen/>
        <w:t xml:space="preserve">покорность. Кречмер, который всю жизнь свою провел в деревнях, над размежеванием и разводом </w:t>
      </w:r>
      <w:r>
        <w:rPr>
          <w:rFonts w:cs="Times New Roman" w:ascii="Times New Roman" w:hAnsi="Times New Roman"/>
          <w:lang w:val="la-VA" w:eastAsia="la-VA" w:bidi="la-VA"/>
        </w:rPr>
        <w:t xml:space="preserve">(Auseinandersetzung) </w:t>
      </w:r>
      <w:r>
        <w:rPr>
          <w:rFonts w:cs="Times New Roman" w:ascii="Times New Roman" w:hAnsi="Times New Roman"/>
        </w:rPr>
        <w:t>помещиков с их крестьянами, говорит следу</w:t>
        <w:softHyphen/>
        <w:t>ющее: „Нигде я не нашел и следов патриархальности; на</w:t>
        <w:softHyphen/>
        <w:t>против, на каждом шагу я встречал в крепостных крестьянах до высшей степени развитой дух подозритель</w:t>
        <w:softHyphen/>
        <w:t>ности, недоверчивости к помещикам и глубокого против них озлобления. Если где можно повредить помещику, на</w:t>
        <w:softHyphen/>
        <w:t>нести ему ущерб, крестьянин не упустит случая, даже и без всякой пользы для самого себя; если представляется</w:t>
      </w:r>
    </w:p>
    <w:p>
      <w:pPr>
        <w:pStyle w:val="Normal"/>
        <w:jc w:val="both"/>
        <w:rPr>
          <w:rFonts w:ascii="Times New Roman" w:hAnsi="Times New Roman" w:cs="Times New Roman"/>
        </w:rPr>
      </w:pPr>
      <w:r>
        <w:rPr>
          <w:rFonts w:cs="Times New Roman" w:ascii="Times New Roman" w:hAnsi="Times New Roman"/>
        </w:rPr>
        <w:t>хоть какой-нибудь предлог ослушаться, не исполнить тре</w:t>
        <w:softHyphen/>
        <w:t>бования вотчинного начальства, крестьянин непременно заведет тяжбу. Присутственные места завалены их жа</w:t>
        <w:softHyphen/>
        <w:t xml:space="preserve">лобами. Этот дух исчезнет разве в будущем поколе нии, а теперешнее неисправимо*. О казенных крестьянах мы имеем другое свидетельство неизвестного автора двух замечательных записок, составленных в последних годах </w:t>
      </w:r>
      <w:r>
        <w:rPr>
          <w:rFonts w:cs="Times New Roman" w:ascii="Times New Roman" w:hAnsi="Times New Roman"/>
          <w:lang w:val="la-VA" w:eastAsia="la-VA" w:bidi="la-VA"/>
        </w:rPr>
        <w:t xml:space="preserve">XVIII </w:t>
      </w:r>
      <w:r>
        <w:rPr>
          <w:rFonts w:cs="Times New Roman" w:ascii="Times New Roman" w:hAnsi="Times New Roman"/>
        </w:rPr>
        <w:t>века. В них изображается переходное со</w:t>
        <w:softHyphen/>
        <w:t>стояние от крепостной зависимости к гражданской свобо</w:t>
        <w:softHyphen/>
        <w:t>де, собственно в Померании; но мы имеем полное право, основанное на других свидетельствах, предположить, что и в прочих провинциях Прусского королевства повторя</w:t>
        <w:softHyphen/>
        <w:t>лись теже явления: ибо в них действовали одни и теже причины, потому и последствия, в сущности, были одина</w:t>
        <w:softHyphen/>
        <w:t>ковы: разница могла быть только в степенях. Мы пред</w:t>
        <w:softHyphen/>
        <w:t>ставим не перевод, а извлечение из упомянутых запи</w:t>
        <w:softHyphen/>
        <w:t>сок, впрочем придерживаясь, по возможности, подлинных выражений автора.</w:t>
      </w:r>
    </w:p>
    <w:p>
      <w:pPr>
        <w:pStyle w:val="Normal"/>
        <w:ind w:firstLine="360"/>
        <w:jc w:val="both"/>
        <w:rPr>
          <w:rFonts w:ascii="Times New Roman" w:hAnsi="Times New Roman" w:cs="Times New Roman"/>
        </w:rPr>
      </w:pPr>
      <w:r>
        <w:rPr>
          <w:rFonts w:cs="Times New Roman" w:ascii="Times New Roman" w:hAnsi="Times New Roman"/>
        </w:rPr>
        <w:t>Крестьяне в казенных имениях исправляют барщину на арендаторов, снимающих Фольварки. Нельзя сказать, чтобы повинность эта была слишком тяжела; в сравнении с тем, чтб было прежде и чтд ведется доселе в дворян</w:t>
        <w:softHyphen/>
        <w:t>ских имениях, она даже легка. В последнее время по</w:t>
        <w:softHyphen/>
        <w:t>ложение казенных крестьян значительно улучшилось; во льготы, полученные ими от правительства, не только ве удовлетворили их, а напротив, возбудили новые, нетер</w:t>
        <w:softHyphen/>
        <w:t>пеливые ожидания. Странно, что по мере того, как пра</w:t>
        <w:softHyphen/>
        <w:t>вительство уменьшало законную меру барщины, тягость её в глазах крестьян как будто увеличивалась. Принуди</w:t>
        <w:softHyphen/>
        <w:t>тельные работы, еще не отмененные, кажутся им невыно</w:t>
        <w:softHyphen/>
        <w:t>симыми и оскорбительными; они исправляют их нехотя, дурно, с неумолкающим ропотом, стараясь отделаться от них под самыми вздорными предлогами. Значит, в самой барщине, независимо от большей или меньшей её обременительности, в самом существе отношений между невольным работником и хозяином, заключается зло, и оно тем яснее сознается, тем болезненнее ощущается, чем быстрее поднимается рабочий класс в материальномъ</w:t>
      </w:r>
    </w:p>
    <w:p>
      <w:pPr>
        <w:pStyle w:val="Normal"/>
        <w:ind w:firstLine="360"/>
        <w:jc w:val="both"/>
        <w:rPr>
          <w:rFonts w:ascii="Times New Roman" w:hAnsi="Times New Roman" w:cs="Times New Roman"/>
        </w:rPr>
      </w:pPr>
      <w:r>
        <w:rPr>
          <w:rFonts w:cs="Times New Roman" w:ascii="Times New Roman" w:hAnsi="Times New Roman"/>
        </w:rPr>
        <w:t>и нравственном отношении. Действительно, барщина есть постоянно открытая школа лености, нерадения и недобро* совестной уклончивости от исполнения обязанностей. Из простого сравнения своего недавнего положения с настоя</w:t>
        <w:softHyphen/>
        <w:t>щим крестьянин понял, чтб значит свободное распоря</w:t>
        <w:softHyphen/>
        <w:t>жение временем и рабочими силами; он познал цену соб</w:t>
        <w:softHyphen/>
        <w:t>ственного своего труда, и от того неохотно отдает его другому. Ему кажется, что арендатор берет с него много, слишком много, и в атом он прав; ибо действительно, в два дня крестьянин на своем поле или в своей риге сделал бы очень много. С другой стороны, прав и арен</w:t>
        <w:softHyphen/>
        <w:t>датор, когда жалуется, что крестьянин дает ему мало: ибо работник, выгоняемый на барщину, поворачивается вяло, нехотя, исполняет урок свой небрежно, лишь бы как-нибудь дотянуть несносный день. Воображение немеет при одной мысли, что из 100,000 работников и двойного числа рабочего скота, ежедневно выгоняемых на барщину в казенных имениях (одной Померании), половина даром проедает свой хлеб и свой корм; что 100 моргенов не дают того дохода, который при других условиях полу</w:t>
        <w:softHyphen/>
        <w:t>чается с 25, а между тем это не преувеличение, а сущая правда. Независимо от бесплодной растраты сил и вре</w:t>
        <w:softHyphen/>
        <w:t>мени, барщина влечет за собою другого рода вред и даже опасность: она подает повод к ежедневным, враждеб</w:t>
        <w:softHyphen/>
        <w:t>ным столкновениям, оставляющим по себе злокачествен</w:t>
        <w:softHyphen/>
        <w:t>ный осадок, но которых нет возможности ни предупре</w:t>
        <w:softHyphen/>
        <w:t>дить, ни ослабить. В умах крестьян глубоко засело убеж</w:t>
        <w:softHyphen/>
        <w:t>дение, что арендаторы казенных имений наживаются на их счет, по стачке с палатами государственных иму</w:t>
        <w:softHyphen/>
        <w:t>ществ, но без ведома государей и даже вопреки их воле. По низкой степени своего умственного образования кресть</w:t>
        <w:softHyphen/>
        <w:t>яне не могут возвыситься до общих соображений и взве</w:t>
        <w:softHyphen/>
        <w:t>сить все причины, обусловливающие тот или другой поря</w:t>
        <w:softHyphen/>
        <w:t>док вещей; но из немногих данных, им доступных, слагается в их умах такое стройное целое, такая не</w:t>
        <w:softHyphen/>
        <w:t>разрывная цепь выводов, что спорить с ними и убеждать их почти невозможно. Они теперь рассуждают так: „Ко</w:t>
        <w:softHyphen/>
        <w:t>роли наши предлагали нам не раз откупиться на волю и</w:t>
      </w:r>
    </w:p>
    <w:p>
      <w:pPr>
        <w:pStyle w:val="Normal"/>
        <w:ind w:firstLine="360"/>
        <w:jc w:val="both"/>
        <w:rPr>
          <w:rFonts w:ascii="Times New Roman" w:hAnsi="Times New Roman" w:cs="Times New Roman"/>
        </w:rPr>
      </w:pPr>
      <w:r>
        <w:rPr>
          <w:rFonts w:cs="Times New Roman" w:ascii="Times New Roman" w:hAnsi="Times New Roman"/>
        </w:rPr>
        <w:t>приобрести в собственность наши дворы и земли. Правда, что немногие счастливцы в состоянии были воспользоваться этим правом; в то время мы были слишком бедны; но теперь обстоятельства изменились: мы стали зажиточнее, и никто не скажет, чтобы необходимость заставляла выго</w:t>
        <w:softHyphen/>
        <w:t>нять нас на барщину по невозможности получать с нас оброк. Мы готовы вносить его; но арендаторы находят для себя более выгодным наряжать нас на работу, зачи</w:t>
        <w:softHyphen/>
        <w:t>тывая день по ничтожной, далеко несоразмерной таксе. Нам предлагали полную свободу вместе с собственностью в то время, как мы не в состоянии были принять ее; так неужели нас только дразнили и не дадут её теперь, когда мы просим её и можем приобрести?...*</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Правительство не только сознавало, но даже не раз, и в самых ясных выражениях, высказывало свое убежде</w:t>
        <w:softHyphen/>
        <w:t>ние в безнравственности, невыгодах и опасности крепост</w:t>
        <w:softHyphen/>
        <w:t>ного права. На старости лет, Фридрих II писал: „Нет сомнения, что состояние раба и крепостного есть самое не</w:t>
        <w:softHyphen/>
        <w:t>выносимое; оно возмущает человека более, чем всякое другое, ибо никто не родится с назначением быть рабом равного себе.</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Такия слова, разумеется, разносились далеко; но если мы откинем в сторону громкия Фразы, вычитан</w:t>
        <w:softHyphen/>
        <w:t xml:space="preserve">ные из Французских энциклопедистов, эти отголоски учения </w:t>
      </w:r>
      <w:r>
        <w:rPr>
          <w:rFonts w:cs="Times New Roman" w:ascii="Times New Roman" w:hAnsi="Times New Roman"/>
          <w:lang w:val="la-VA" w:eastAsia="la-VA" w:bidi="la-VA"/>
        </w:rPr>
        <w:t xml:space="preserve">sur </w:t>
      </w:r>
      <w:r>
        <w:rPr>
          <w:rFonts w:cs="Times New Roman" w:ascii="Times New Roman" w:hAnsi="Times New Roman"/>
        </w:rPr>
        <w:t xml:space="preserve">Иеф </w:t>
      </w:r>
      <w:r>
        <w:rPr>
          <w:rFonts w:cs="Times New Roman" w:ascii="Times New Roman" w:hAnsi="Times New Roman"/>
          <w:lang w:val="la-VA" w:eastAsia="la-VA" w:bidi="la-VA"/>
        </w:rPr>
        <w:t xml:space="preserve">d </w:t>
      </w:r>
      <w:r>
        <w:rPr>
          <w:rFonts w:cs="Times New Roman" w:ascii="Times New Roman" w:hAnsi="Times New Roman"/>
        </w:rPr>
        <w:t xml:space="preserve">го </w:t>
      </w:r>
      <w:r>
        <w:rPr>
          <w:rFonts w:cs="Times New Roman" w:ascii="Times New Roman" w:hAnsi="Times New Roman"/>
          <w:lang w:val="la-VA" w:eastAsia="la-VA" w:bidi="la-VA"/>
        </w:rPr>
        <w:t xml:space="preserve">ite de 1’homme, </w:t>
      </w:r>
      <w:r>
        <w:rPr>
          <w:rFonts w:cs="Times New Roman" w:ascii="Times New Roman" w:hAnsi="Times New Roman"/>
        </w:rPr>
        <w:t>и всмотримся внимательнее в характер законов, изданных в продолжение XVIII века Прусскими королями, то мы увидим ясно, что, дей</w:t>
        <w:softHyphen/>
        <w:t>ствуя против крепостного права, они сами невольно подчи</w:t>
        <w:softHyphen/>
        <w:t>нялись вытекавшему из него воззрению на простой народ, на его нужды и на его права. Они понимали, что присут</w:t>
        <w:softHyphen/>
        <w:t>ствие почти полновластных царьков в дворянских вот</w:t>
        <w:softHyphen/>
        <w:t>чинах не мирилось с единством государственной власти и, так сказать, перерывало действия государственного управления; но они отрицали крепостное право не столько во имя гражданской свободы, сколько во имя казенной ад</w:t>
        <w:softHyphen/>
        <w:t>министрации. Им хотелось упразднить помещичий произвол и на место его учредить над крестьянами чиновничью опеку. Мысль, что можно и должно предоставить крестьянину свободу жить своим умом, распоряжаться как знаетъ</w:t>
      </w:r>
    </w:p>
    <w:p>
      <w:pPr>
        <w:pStyle w:val="Normal"/>
        <w:ind w:firstLine="360"/>
        <w:jc w:val="both"/>
        <w:rPr>
          <w:rFonts w:ascii="Times New Roman" w:hAnsi="Times New Roman" w:cs="Times New Roman"/>
        </w:rPr>
      </w:pPr>
      <w:r>
        <w:rPr>
          <w:rFonts w:cs="Times New Roman" w:ascii="Times New Roman" w:hAnsi="Times New Roman"/>
        </w:rPr>
        <w:t>своею личностью, своим временем, своим трудом и иму</w:t>
        <w:softHyphen/>
        <w:t>ществомъ-в то время все еще казалась дикою и несбы</w:t>
        <w:softHyphen/>
        <w:t>точною. Противоположное ей стремление: подчинить обяза</w:t>
        <w:softHyphen/>
        <w:t>тельным правилам каждый шаг крестьянина, обдумать за него и определить заранее все его действия, все прибрать, всему отвести место в его домашнем хозяйстве, особенно ярко бросается в глаза в уставах Фридриха II, который вообще невысоко уважал человека, мало верил в нрав</w:t>
        <w:softHyphen/>
        <w:t>ственное его достоинство и не ожидал большего добра от свободных, незаказных побуждений. Таков вообще ха</w:t>
        <w:softHyphen/>
        <w:t>рактер всего законодательства XVIII века и главное отличие его от последующего. Понятно, что с этой точки зрения, правительство, при всем его желании вывести сельское со</w:t>
        <w:softHyphen/>
        <w:t>словие из положения очевидно ненадежного, не находило в себе самом достаточной уверенности, чтоб устранить опасения разного рода, которыми партия, защищавшая стари</w:t>
        <w:softHyphen/>
        <w:t>ну, старалась поколебать его. „Упраздните только барщи</w:t>
        <w:softHyphen/>
        <w:t>ну, и производительность уменьшится, земледелие упадет, поля останутся невозделанными по недостатку рук; кресть</w:t>
        <w:softHyphen/>
        <w:t>янин привык к понуждению, без этого он обленится, не станет вовсе работать, или погонится за соблазнитель</w:t>
        <w:softHyphen/>
        <w:t>ными прибытками, оставит навсегда деревню и уйдет в город; крестьянину опасно дать волю: он не поймет сво</w:t>
        <w:softHyphen/>
        <w:t>их прав, не сообразит, чтд позволено и чтд запрещено; чувство законности в нем не развито; он может только повиноваться беспрекословно или буйствовать.</w:t>
      </w:r>
      <w:r>
        <w:rPr>
          <w:rFonts w:cs="Times New Roman" w:ascii="Times New Roman" w:hAnsi="Times New Roman"/>
          <w:vertAlign w:val="superscript"/>
        </w:rPr>
        <w:t>11</w:t>
      </w:r>
      <w:r>
        <w:rPr>
          <w:rFonts w:cs="Times New Roman" w:ascii="Times New Roman" w:hAnsi="Times New Roman"/>
        </w:rPr>
        <w:t xml:space="preserve"> Эти возра</w:t>
        <w:softHyphen/>
        <w:t>жения повторялись чаще других и ставили правительство в затруднение. К чести Пруссии мы должны прибавить, что в числе доводов в пользу крепостного права, мы ни</w:t>
        <w:softHyphen/>
        <w:t>где не встретили опасения подорвать монархическое начало удовлетворением справедливых ожиданий народа и что ни</w:t>
        <w:softHyphen/>
        <w:t>кому не пришло в голову, по крайней мере никто не по</w:t>
        <w:softHyphen/>
        <w:t>смел уверять правительство, будто бы выгоды власти тре</w:t>
        <w:softHyphen/>
        <w:t>буют удержания порядка вещей, бедственного для большин</w:t>
        <w:softHyphen/>
        <w:t>ства её подданных.</w:t>
      </w:r>
    </w:p>
    <w:p>
      <w:pPr>
        <w:pStyle w:val="Normal"/>
        <w:ind w:firstLine="360"/>
        <w:jc w:val="both"/>
        <w:rPr>
          <w:rFonts w:ascii="Times New Roman" w:hAnsi="Times New Roman" w:cs="Times New Roman"/>
        </w:rPr>
      </w:pPr>
      <w:r>
        <w:rPr>
          <w:rFonts w:cs="Times New Roman" w:ascii="Times New Roman" w:hAnsi="Times New Roman"/>
        </w:rPr>
        <w:t>Итак, общественное мнение было подготовлено, ожида</w:t>
        <w:softHyphen/>
        <w:t>ния народа были сильно возбуждены, путь к дальнейшим преобразованиям был проложен законодательством Фрид</w:t>
        <w:softHyphen/>
      </w:r>
    </w:p>
    <w:p>
      <w:pPr>
        <w:pStyle w:val="Normal"/>
        <w:ind w:firstLine="360"/>
        <w:jc w:val="both"/>
        <w:rPr>
          <w:rFonts w:ascii="Times New Roman" w:hAnsi="Times New Roman" w:cs="Times New Roman"/>
        </w:rPr>
      </w:pPr>
      <w:r>
        <w:rPr>
          <w:rFonts w:cs="Times New Roman" w:ascii="Times New Roman" w:hAnsi="Times New Roman"/>
        </w:rPr>
        <w:t xml:space="preserve">риха Вильгельма I и Фридриха </w:t>
      </w:r>
      <w:r>
        <w:rPr>
          <w:rFonts w:cs="Times New Roman" w:ascii="Times New Roman" w:hAnsi="Times New Roman"/>
          <w:lang w:val="la-VA" w:eastAsia="la-VA" w:bidi="la-VA"/>
        </w:rPr>
        <w:t xml:space="preserve">II; </w:t>
      </w:r>
      <w:r>
        <w:rPr>
          <w:rFonts w:cs="Times New Roman" w:ascii="Times New Roman" w:hAnsi="Times New Roman"/>
        </w:rPr>
        <w:t>но при всем том, мо* жег быть, правительство нескоро бы решилось отказаться от прежней системы частных ограничений и полумер, еслибы политическая катастрофа, разразившаяся над Пруссиею в 1807 году, не настроила общественного духа к чрезвычайным усилиям и пожертвованиям.</w:t>
      </w:r>
    </w:p>
    <w:p>
      <w:pPr>
        <w:pStyle w:val="Normal"/>
        <w:ind w:firstLine="360"/>
        <w:jc w:val="both"/>
        <w:rPr>
          <w:rFonts w:ascii="Times New Roman" w:hAnsi="Times New Roman" w:cs="Times New Roman"/>
        </w:rPr>
      </w:pPr>
      <w:r>
        <w:rPr>
          <w:rFonts w:cs="Times New Roman" w:ascii="Times New Roman" w:hAnsi="Times New Roman"/>
        </w:rPr>
        <w:t>Нравственное действие фтой катастрофы было необъятно. Вся Пруссия как будто пробудилась от нетрезвого усып</w:t>
        <w:softHyphen/>
        <w:t>ления; у всех прояснились умы, очистились глаза, отума</w:t>
        <w:softHyphen/>
        <w:t>ненные самообольщением, и вдруг узрели то, чего не ви</w:t>
        <w:softHyphen/>
        <w:t>дели накануне. Люди, разлученные воспитанием и занятиями, ■незнавшие друг друга, не сговариваясь, указали пальцем на крепостное право и назвали его общественною язвою. Молодые генералы, свидетели крушения старой военной сла</w:t>
        <w:softHyphen/>
        <w:t>вы своей родины, говорили громко, что униженное знамя Пруссии поднимется только тогда, когда около него собе</w:t>
        <w:softHyphen/>
        <w:t>рутся свободные граждане, воспитанные в сознании своего долга и воинской чести, а не послушные истуканы, движи</w:t>
        <w:softHyphen/>
        <w:t>мые пружиною дисциплины и страхом шпицрутенов. Го</w:t>
        <w:softHyphen/>
        <w:t>сударственные люди, призванные на совещание о средствах к уплате тяжелой контрибуции, наложенной Наполеоном, соглашались между собою только в том, что нет налич</w:t>
        <w:softHyphen/>
        <w:t>ных капиталов и что нужно создать их возбуждением производительных сил, скованных крепостным правом. Помещики заявляли свою готовность сделать необходимые уступки и говорили, что теперь не время одному сословию тягаться с другим, а пора всем сословиям забыть ста</w:t>
        <w:softHyphen/>
        <w:t>рые притязания и старые обиды, сомкнуться в один народ.</w:t>
      </w:r>
    </w:p>
    <w:p>
      <w:pPr>
        <w:pStyle w:val="Normal"/>
        <w:ind w:firstLine="360"/>
        <w:jc w:val="both"/>
        <w:rPr>
          <w:rFonts w:ascii="Times New Roman" w:hAnsi="Times New Roman" w:cs="Times New Roman"/>
        </w:rPr>
      </w:pPr>
      <w:r>
        <w:rPr>
          <w:rFonts w:cs="Times New Roman" w:ascii="Times New Roman" w:hAnsi="Times New Roman"/>
        </w:rPr>
        <w:t>Такия минуты повторяются нечасто; нужно было только сосредоточить в один Фокус все желания, все порывы и надежды, направить их к общим целям, заключить их в определенные Формулы.... И к счастью для Прус</w:t>
        <w:softHyphen/>
        <w:t>сии, Провидение послало ей на то время великого политиче</w:t>
        <w:softHyphen/>
        <w:t>ского деятеля, в котором, посреди отчаянных обстоя</w:t>
        <w:softHyphen/>
        <w:t>тельств, никогда не оскудевала вера в чудодейственную силу свободной мысли и вольного труда.</w:t>
      </w:r>
    </w:p>
    <w:p>
      <w:pPr>
        <w:pStyle w:val="Normal"/>
        <w:numPr>
          <w:ilvl w:val="0"/>
          <w:numId w:val="0"/>
        </w:numPr>
        <w:jc w:val="both"/>
        <w:outlineLvl w:val="2"/>
        <w:rPr>
          <w:rFonts w:ascii="Times New Roman" w:hAnsi="Times New Roman" w:cs="Times New Roman"/>
        </w:rPr>
      </w:pPr>
      <w:bookmarkStart w:id="8" w:name="bookmark14"/>
      <w:r>
        <w:rPr>
          <w:rFonts w:cs="Times New Roman" w:ascii="Times New Roman" w:hAnsi="Times New Roman"/>
        </w:rPr>
        <w:t>ИТ.</w:t>
      </w:r>
      <w:bookmarkEnd w:id="8"/>
    </w:p>
    <w:p>
      <w:pPr>
        <w:pStyle w:val="Normal"/>
        <w:ind w:firstLine="360"/>
        <w:jc w:val="both"/>
        <w:rPr>
          <w:rFonts w:ascii="Times New Roman" w:hAnsi="Times New Roman" w:cs="Times New Roman"/>
        </w:rPr>
      </w:pPr>
      <w:r>
        <w:rPr>
          <w:rFonts w:cs="Times New Roman" w:ascii="Times New Roman" w:hAnsi="Times New Roman"/>
        </w:rPr>
        <w:t>Законодательная деятельность Штейна: упразднение личной крепостной зависимости и постановлений, стеснявших прио</w:t>
        <w:softHyphen/>
        <w:t>бретение недвижимой собственности.</w:t>
      </w:r>
    </w:p>
    <w:p>
      <w:pPr>
        <w:pStyle w:val="Normal"/>
        <w:ind w:firstLine="360"/>
        <w:jc w:val="both"/>
        <w:rPr>
          <w:rFonts w:ascii="Times New Roman" w:hAnsi="Times New Roman" w:cs="Times New Roman"/>
        </w:rPr>
      </w:pPr>
      <w:r>
        <w:rPr>
          <w:rFonts w:cs="Times New Roman" w:ascii="Times New Roman" w:hAnsi="Times New Roman"/>
        </w:rPr>
        <w:t xml:space="preserve">Фрейгер </w:t>
      </w:r>
      <w:r>
        <w:rPr>
          <w:rFonts w:cs="Times New Roman" w:ascii="Times New Roman" w:hAnsi="Times New Roman"/>
          <w:smallCaps/>
        </w:rPr>
        <w:t>фон-и</w:t>
      </w:r>
      <w:r>
        <w:rPr>
          <w:rFonts w:cs="Times New Roman" w:ascii="Times New Roman" w:hAnsi="Times New Roman"/>
        </w:rPr>
        <w:t xml:space="preserve"> цум-Штейн родился в Нассавсиом герцогстве н провел свое детство в родительском здмке, на широком просторе, под благотворным влиянием при</w:t>
        <w:softHyphen/>
        <w:t>роды и строгого семейного быта. Рано пробудившаяся в нем любознательность обратилась к истории и преиму</w:t>
        <w:softHyphen/>
        <w:t>щественно к истории Англии. Известно, что первая книга, попадающаяся в руки даровитого ребенка, действует на него так же сильно, как первое близкое знакомство с чужим человеком, не принадлежащим к семье, иногда даже сильнее. В атом отношении Штейн был счастли</w:t>
        <w:softHyphen/>
        <w:t>вее многих; понятия его о достоинстве и призвании чело</w:t>
        <w:softHyphen/>
        <w:t>века в обществе сложились по величавым и крепким личностям, которыми так богата история Англии; пород</w:t>
        <w:softHyphen/>
        <w:t>нившись с ними, он приучился к строгой нравственной оценке самого себя и других, сделался крайне разборчив в выборе друзей и понял жизнь не как наслаждение, а как подвиг, требующий постоянного напряжения воли. По характеру своих способностей, он был рожден для практической деятельности; но нет сомнения, что раннее его сочувствие к земле, где именно эта сторона жизни развита так сильно, ему самому уяснило, к чему влекла его природа; чтд прежде всего полюбил ребенок и с чем сроднилось его воображение, то сделалось впоследствии для мужа потребностью и сознательною целью.</w:t>
      </w:r>
    </w:p>
    <w:p>
      <w:pPr>
        <w:pStyle w:val="Normal"/>
        <w:ind w:firstLine="360"/>
        <w:jc w:val="both"/>
        <w:rPr>
          <w:rFonts w:ascii="Times New Roman" w:hAnsi="Times New Roman" w:cs="Times New Roman"/>
        </w:rPr>
      </w:pPr>
      <w:r>
        <w:rPr>
          <w:rFonts w:cs="Times New Roman" w:ascii="Times New Roman" w:hAnsi="Times New Roman"/>
        </w:rPr>
        <w:t>Когда ему минуло 16 лет, Штейн отправился в Гет</w:t>
        <w:softHyphen/>
        <w:t>тингенский университет. Там, по воле своих родителей, он занимался правом, а по собственной охоте, продол</w:t>
        <w:softHyphen/>
        <w:t>жал изучать творения Английских писателей, народное хо</w:t>
        <w:softHyphen/>
        <w:t>зяйство и историю. Один из немногих товарищей, с ко</w:t>
        <w:softHyphen/>
        <w:t>торыми в то время он подружился, оставил следующую характеристику его: „Какая-то страстность заметна была</w:t>
      </w:r>
    </w:p>
    <w:p>
      <w:pPr>
        <w:pStyle w:val="Normal"/>
        <w:ind w:firstLine="360"/>
        <w:jc w:val="both"/>
        <w:rPr>
          <w:rFonts w:ascii="Times New Roman" w:hAnsi="Times New Roman" w:cs="Times New Roman"/>
        </w:rPr>
      </w:pPr>
      <w:r>
        <w:rPr>
          <w:rFonts w:cs="Times New Roman" w:ascii="Times New Roman" w:hAnsi="Times New Roman"/>
        </w:rPr>
        <w:t>в его впечатлениях и в его обхождении, но какая бла</w:t>
        <w:softHyphen/>
        <w:t>городная страстность! Живой, неудержимой его восприим</w:t>
        <w:softHyphen/>
        <w:t xml:space="preserve">чивости ко всему высокому и прекрасному уступала даже сильно в нем развитая потребность властвовать... Кому он отдавался душою, тот не мог не любить его также страстно*. К этому надобно прибавить, что горячность, сохранившаяся до поздней его старости, и эта способность увлекаться высокими целями, никогда не уносили его за пределы строгой действительности. Отвлеченная </w:t>
      </w:r>
      <w:r>
        <w:rPr>
          <w:rFonts w:cs="Times New Roman" w:ascii="Times New Roman" w:hAnsi="Times New Roman"/>
          <w:smallCaps/>
        </w:rPr>
        <w:t xml:space="preserve">философия </w:t>
      </w:r>
      <w:r>
        <w:rPr>
          <w:rFonts w:cs="Times New Roman" w:ascii="Times New Roman" w:hAnsi="Times New Roman"/>
        </w:rPr>
        <w:t>не интересовала его; он даже питал к ней пренебреже</w:t>
        <w:softHyphen/>
        <w:t>ние; мечтательность и нравственная распущенность, господ. ствовавгаия в Германии в начале прошлого века, реши</w:t>
        <w:softHyphen/>
        <w:t>тельно к нему не прививались. Его манила общественная деятельность, и все помыслы его обращались к благу и пользе его родины.</w:t>
      </w:r>
    </w:p>
    <w:p>
      <w:pPr>
        <w:pStyle w:val="Normal"/>
        <w:ind w:firstLine="360"/>
        <w:jc w:val="both"/>
        <w:rPr>
          <w:rFonts w:ascii="Times New Roman" w:hAnsi="Times New Roman" w:cs="Times New Roman"/>
        </w:rPr>
      </w:pPr>
      <w:r>
        <w:rPr>
          <w:rFonts w:cs="Times New Roman" w:ascii="Times New Roman" w:hAnsi="Times New Roman"/>
        </w:rPr>
        <w:t>Окончив в 1778 году курс университетских занятий, Штейн определился частным образом к ученому ассесору судебной палаты в Ветцларе, с целью, под его ру</w:t>
        <w:softHyphen/>
        <w:t>ководством, ознакомиться, до вступления в службу, с по</w:t>
        <w:softHyphen/>
        <w:t>рядком делопроизводства в имперских судебных инстан</w:t>
        <w:softHyphen/>
        <w:t>циях. Он работал усердно, но сердце его не лежало к этого рода занятиям; он почувствовал рано, что не было ничего живого, никаких зачатков для будущего в ста</w:t>
        <w:softHyphen/>
        <w:t>рых, переживших свое время учреждениях Германской империи, и что народное единство гибло от язвы много</w:t>
        <w:softHyphen/>
        <w:t>начальства и раздробленности интересов. Ему нужно было поприще более широкое, менее загроможденное историче</w:t>
        <w:softHyphen/>
        <w:t>ским хламом, и взоры его естественно обратились к Пруссии, где Фридрих II так высоко держал в своих руках знамя Германии.</w:t>
      </w:r>
    </w:p>
    <w:p>
      <w:pPr>
        <w:pStyle w:val="Normal"/>
        <w:ind w:firstLine="360"/>
        <w:jc w:val="both"/>
        <w:rPr>
          <w:rFonts w:ascii="Times New Roman" w:hAnsi="Times New Roman" w:cs="Times New Roman"/>
        </w:rPr>
      </w:pPr>
      <w:r>
        <w:rPr>
          <w:rFonts w:cs="Times New Roman" w:ascii="Times New Roman" w:hAnsi="Times New Roman"/>
        </w:rPr>
        <w:t>В 1780 году Штейн вступил в Прусскую службу докладчиком по департаменту горных дел или бергколлегии; через год он получил в ней место заседа</w:t>
        <w:softHyphen/>
        <w:t>теля, потом обер берг-советника, и, наконец, король вверил ему ВестФальские и Минстерские горные заводы, с правом голоса в местном провинциальном правлении. Здесь Штейн впервые принял в свои руки власть и почувствовал себя начальником. Уменье обращаться съ</w:t>
      </w:r>
    </w:p>
    <w:p>
      <w:pPr>
        <w:pStyle w:val="Normal"/>
        <w:jc w:val="both"/>
        <w:rPr>
          <w:rFonts w:ascii="Times New Roman" w:hAnsi="Times New Roman" w:cs="Times New Roman"/>
        </w:rPr>
      </w:pPr>
      <w:r>
        <w:rPr>
          <w:rFonts w:cs="Times New Roman" w:ascii="Times New Roman" w:hAnsi="Times New Roman"/>
          <w:smallCaps/>
        </w:rPr>
        <w:t>Права в пруссии.</w:t>
      </w:r>
    </w:p>
    <w:p>
      <w:pPr>
        <w:pStyle w:val="Normal"/>
        <w:jc w:val="both"/>
        <w:rPr>
          <w:rFonts w:ascii="Times New Roman" w:hAnsi="Times New Roman" w:cs="Times New Roman"/>
        </w:rPr>
      </w:pPr>
      <w:r>
        <w:rPr>
          <w:rFonts w:cs="Times New Roman" w:ascii="Times New Roman" w:hAnsi="Times New Roman"/>
        </w:rPr>
        <w:t>239</w:t>
      </w:r>
    </w:p>
    <w:p>
      <w:pPr>
        <w:pStyle w:val="Normal"/>
        <w:jc w:val="both"/>
        <w:rPr>
          <w:rFonts w:ascii="Times New Roman" w:hAnsi="Times New Roman" w:cs="Times New Roman"/>
        </w:rPr>
      </w:pPr>
      <w:r>
        <w:rPr>
          <w:rFonts w:cs="Times New Roman" w:ascii="Times New Roman" w:hAnsi="Times New Roman"/>
        </w:rPr>
        <w:t>властью далось ему ве вдруг. Работая неутомимо, не щадя себя для дела, он требовал и от подчиненных своих полнейшего самоотвержения; привыкнув действовать во всем отчетливо и сознательно, никогда не отворачиваться от недостатков, вызывающих на новые усилия, и ве пу</w:t>
        <w:softHyphen/>
        <w:t>гаться увеличения хлопот, когда можно было достигнуть в чем либо улучшения, он не довольствовался беспреко</w:t>
        <w:softHyphen/>
        <w:t>словным послушанием; он ва столько уважал челове</w:t>
        <w:softHyphen/>
        <w:t>ческую личность вообще, что не мог смотреть на своих подчиненных, как на мертвые орудия, и ценить в них безмыслие. Напротив, ему хотелось все объяснить, всех убедить, добиться свободного согласия во взглядах; а вместо фтого, он встречал на каждом шагу, под ли</w:t>
        <w:softHyphen/>
        <w:t>чиною смиренной покорности, закоренелые предразсудки, механическую рутину и тупую недоверчивость в союзе с ленью. Конечно, эти препятствия не в состоянии были убить в нем живость ума и твердость воли; но его нетер</w:t>
        <w:softHyphen/>
        <w:t>пеливый и пылкий характер, часто вопреки уму и воле, увлекал его в неприятные столкновения. Поздно, и то не вполне, приобрел он неоцененную для администратора способность, ставши сперва в уровень с своим окруже</w:t>
        <w:softHyphen/>
        <w:t>нием, мало-по-малу поднимать его на высшую точку зре</w:t>
        <w:softHyphen/>
        <w:t>ния и не обращаться к людям с требованиями, в испол</w:t>
        <w:softHyphen/>
        <w:t>нимости которых они не убеждены. Эта внутренняя борьба с собою была последнею школою, через которую надле</w:t>
        <w:softHyphen/>
        <w:t>жало ему пройти. В 1788 году, при Фридрихе Вильгельме П, Штейн назначен был первым директором палаты военных дел и государственных имуществ *) в гер</w:t>
        <w:softHyphen/>
        <w:t>цогствах Клевском и Гамском, а через восемь лет, в 1796 году, президентом четырех Вестфальских палат. Эта должность соответствовала, по степени власти и кругу деятельности, должности наших наместников. Кроме на</w:t>
        <w:softHyphen/>
        <w:t>правления и разрешения текущих дел областной админи</w:t>
        <w:softHyphen/>
        <w:t>страции, в самом обширном смысле слова, Штейну до</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Это коллегиальное учреждение составляло высшую из областных адмннистратинных инстанций и обнимало ведомства наших губернских правлений, строительных коммиеий, палат казенной я государственных имуществъ</w:t>
      </w:r>
    </w:p>
    <w:p>
      <w:pPr>
        <w:pStyle w:val="Normal"/>
        <w:jc w:val="both"/>
        <w:rPr>
          <w:rFonts w:ascii="Times New Roman" w:hAnsi="Times New Roman" w:cs="Times New Roman"/>
        </w:rPr>
      </w:pPr>
      <w:r>
        <w:rPr>
          <w:rFonts w:cs="Times New Roman" w:ascii="Times New Roman" w:hAnsi="Times New Roman"/>
        </w:rPr>
        <w:t>велось заняться очищением рек для торгового судоходства, постройкою шоссейных дорог, введением новой системы взимания налогов на потребление (акциза), и обеспечением продовольствия Прусской армии во время военных действий против Франции, до Базельского мира. Все эти сложные операции ставили его в непосредственные и самые близкия сношения с рабочим, промышленным и торговым клас</w:t>
        <w:softHyphen/>
        <w:t>сами, знакомили его со всеми обстоятельствами, как благо</w:t>
        <w:softHyphen/>
        <w:t>приятствующими развитию производительных сил, так и замедляющими его, давали ему возможность испытать на практике выгоды свободного труда и поверить на деле теории, почерпнутые им из Английских экономистов. В этом отношении, долговременное его пребывание в запад</w:t>
        <w:softHyphen/>
        <w:t>ных Прирейнских провинциях имело самое благотворное влияние на его образование. Край этот составлял совершенно отдельное целое и во многом не походил на Восточную Германию. Благодаря географическому его положению и осо</w:t>
        <w:softHyphen/>
        <w:t>бенностям его исторического развития, он не поддавался мертвящему давлению крепостного права и не мог быть подведен казенною бюрократиею под однообразный уро</w:t>
        <w:softHyphen/>
        <w:t>вень; в нем сохранялось гораздо больше независимости, движения, жизни, чем в Померании или Пруссии; личные и общественные права были яснее определены, капиталы обращались быстрее, труд развивался свободнее. Эта раз</w:t>
        <w:softHyphen/>
        <w:t>ница не укрылась от Штейна. Когда он выехал из ВестФальской области, его поразило оцепенение и мертвен</w:t>
        <w:softHyphen/>
        <w:t>ность восточных провинций. Вот чтб мы читаем в одном из его писем: „Я объехал Мекленбургскую область во всю длину, вдоль моря, и приценялся к двум имениям, казавшимся мне выгодными. Но вид этой земли так же мало приходился мне по сердцу, как и северное, туман</w:t>
        <w:softHyphen/>
        <w:t>ное небо; огромные поля, из которых значительная часть лежит под паром и пастбищем, скудное народонаселе</w:t>
        <w:softHyphen/>
        <w:t>ние, рабочее сословие, сдавленное гнетом крепостного права, отдельно стоящие дворы, к которым прирезаны поля, большею частию небрежно возделанные, однообразие, мерт</w:t>
        <w:softHyphen/>
        <w:t>вая тишина, отсутствие жизни и деятельности во всей этой обширной области - все это давило меня и настроивало</w:t>
      </w:r>
    </w:p>
    <w:p>
      <w:pPr>
        <w:pStyle w:val="Normal"/>
        <w:ind w:firstLine="360"/>
        <w:jc w:val="both"/>
        <w:rPr>
          <w:rFonts w:ascii="Times New Roman" w:hAnsi="Times New Roman" w:cs="Times New Roman"/>
        </w:rPr>
      </w:pPr>
      <w:r>
        <w:rPr>
          <w:rFonts w:cs="Times New Roman" w:ascii="Times New Roman" w:hAnsi="Times New Roman"/>
        </w:rPr>
        <w:t>грустно. Дом Мекленбургского помещика, так мало забо</w:t>
        <w:softHyphen/>
        <w:t>тящагося об улучшении быта своих крестьян, напоминает мне нору хищного зверя, опустошающего окрестность и окружающего себя гробовым безмолвием. Нет сомнения, что и выгоды, им извлекаемые, в сущности ничтожны; ибо хлебопашество не может достигнуть полноты своего развития и совершенства, при недостатке людей и напряже</w:t>
        <w:softHyphen/>
        <w:t>ния человеческих сил. В землях, где народонаселение гуще и где промышленность движется свободным усердием, ценность имений выше, доходы изобильнее, сбыт вернее, и гораздо легче приводятся в исполнение общеполезные предприятия, чем там, где человек причисляется к жи</w:t>
        <w:softHyphen/>
        <w:t>вотному инвентарю имения*.</w:t>
      </w:r>
    </w:p>
    <w:p>
      <w:pPr>
        <w:pStyle w:val="Normal"/>
        <w:ind w:firstLine="360"/>
        <w:jc w:val="both"/>
        <w:rPr>
          <w:rFonts w:ascii="Times New Roman" w:hAnsi="Times New Roman" w:cs="Times New Roman"/>
        </w:rPr>
      </w:pPr>
      <w:r>
        <w:rPr>
          <w:rFonts w:cs="Times New Roman" w:ascii="Times New Roman" w:hAnsi="Times New Roman"/>
        </w:rPr>
        <w:t>В 1804 году Штейн переведен был из провинциаль</w:t>
        <w:softHyphen/>
        <w:t>ной службы в высшую сферу государственного управле</w:t>
        <w:softHyphen/>
        <w:t>ния, в качестве главноуправляющего департаментом по части таможен, акциза, торговли, мануфактур, горных и соляных дел. В то время, высшее государственное управление подразделялось частью по ведомствам, частью по областям, между несколькими министерствами, разновре</w:t>
        <w:softHyphen/>
        <w:t>менно основанными. Рядом с министерствами военным, иностранных дел и юстиции, существовали министерства Шлезии, Померании и Вестфалии. Дела внутреннего упра</w:t>
        <w:softHyphen/>
        <w:t>вления, как-то: полиция, Финансы, пути сообщения, тор</w:t>
        <w:softHyphen/>
        <w:t>говля, сосредоточивались в генеральной директории. Это коллегиальное присутствие состояло из главноуправляющих отдельными департаментами, под председательством одно</w:t>
        <w:softHyphen/>
        <w:t>го из министров, по назначению короля. Один из этих департаментов достался Штейну. Особенно важные дела, касавшиеся нескольких ведомств, обсуждались в госу</w:t>
        <w:softHyphen/>
        <w:t>дарственном совете, где присутствовали, кроме министров и главноуправляющих, еще другие члены. Это учреждение, до некоторой степени, могло бы восполнить недостаток единства, происходивший от неправильного разграничения ведомств; но круг действия его был тесно ограничен, а значение его, в общем составе государственного упра</w:t>
        <w:softHyphen/>
        <w:t>вления, было ослаблено другим учреждением, в сущно</w:t>
        <w:softHyphen/>
        <w:t>сти составлявшим высшую государственную инстанцию по</w:t>
      </w:r>
    </w:p>
    <w:p>
      <w:pPr>
        <w:pStyle w:val="Normal"/>
        <w:tabs>
          <w:tab w:val="clear" w:pos="708"/>
          <w:tab w:val="left" w:pos="5482" w:leader="none"/>
        </w:tabs>
        <w:ind w:firstLine="360"/>
        <w:jc w:val="both"/>
        <w:rPr>
          <w:rFonts w:ascii="Times New Roman" w:hAnsi="Times New Roman" w:cs="Times New Roman"/>
        </w:rPr>
      </w:pPr>
      <w:r>
        <w:rPr>
          <w:rFonts w:cs="Times New Roman" w:ascii="Times New Roman" w:hAnsi="Times New Roman"/>
        </w:rPr>
        <w:t>Соч. Ю. Сжиараа*. II.</w:t>
        <w:tab/>
        <w:t>16</w:t>
      </w:r>
    </w:p>
    <w:p>
      <w:pPr>
        <w:pStyle w:val="Normal"/>
        <w:jc w:val="both"/>
        <w:rPr>
          <w:rFonts w:ascii="Times New Roman" w:hAnsi="Times New Roman" w:cs="Times New Roman"/>
        </w:rPr>
      </w:pPr>
      <w:r>
        <w:rPr>
          <w:rFonts w:cs="Times New Roman" w:ascii="Times New Roman" w:hAnsi="Times New Roman"/>
        </w:rPr>
        <w:t>всем вопросам законодательства и управления, именно, кабинетом. Первоначально кабинет был не более, как короловская канцелярия*, обязанности кабинет-советников ограничивались докладами государю текущих дел, изго</w:t>
        <w:softHyphen/>
        <w:t>товлением и передачею, по принадлежности, высочайших повелений; но впоследствии это учреждение, так сказать, втерлось между королем и министрами и перервало непо</w:t>
        <w:softHyphen/>
        <w:t>средственные, прямые между ними сношения. Члены каби</w:t>
        <w:softHyphen/>
        <w:t>нета из секретарей превратились в государственных советников, которые, при докладе проэктов и отчетов, поступавших из министерств, имели полную возмож</w:t>
        <w:softHyphen/>
        <w:t>ность возбуждать сомнения, противодействовать видам ми</w:t>
        <w:softHyphen/>
        <w:t>нистров и проводить свои собственные идеи. К естествен</w:t>
        <w:softHyphen/>
        <w:t>ному, служебному антагонизму между министрами и чле</w:t>
        <w:softHyphen/>
        <w:t>нами кабинета присоединялась сословная вражда. Мини</w:t>
        <w:softHyphen/>
        <w:t>стерские должности замещались исключительно из дворян, а места советников большею частию были заняты людь</w:t>
        <w:softHyphen/>
        <w:t>ми неродословными, вышедшими из средних слоев об</w:t>
        <w:softHyphen/>
        <w:t>щества. Они выдавали себя за представителей либерализма, тогда как в сущности они были представителями чинов</w:t>
        <w:softHyphen/>
        <w:t>ничьего направления и канцелярского взгляда на вещи. Но всего вреднее и хуже было то, что советники, не прини</w:t>
        <w:softHyphen/>
        <w:t>мая деятельного участия в управлении, не несли никакой ответственности ни за подаваемые ими советы, ни за на</w:t>
        <w:softHyphen/>
        <w:t>правление, сообщаемое ими делам, переходившим через их руки. Королевская подпись покрывала их безгласное участие, а исполнение и вся тяжесть ответственности падала на министров, вынужденных руководствоваться видами, часто противоположными их собственным убеждениям.</w:t>
      </w:r>
    </w:p>
    <w:p>
      <w:pPr>
        <w:pStyle w:val="Normal"/>
        <w:ind w:firstLine="360"/>
        <w:jc w:val="both"/>
        <w:rPr>
          <w:rFonts w:ascii="Times New Roman" w:hAnsi="Times New Roman" w:cs="Times New Roman"/>
        </w:rPr>
      </w:pPr>
      <w:r>
        <w:rPr>
          <w:rFonts w:cs="Times New Roman" w:ascii="Times New Roman" w:hAnsi="Times New Roman"/>
        </w:rPr>
        <w:t>Эта неурядица на первых же порах бросилась Штейну в глаза. Встречая на каждом шагу препятствия, прово</w:t>
        <w:softHyphen/>
        <w:t>лочки и злонамеренное противодействие, он неоднократно, с откровенностью ему свойственною, докладывал Фрид</w:t>
        <w:softHyphen/>
        <w:t>риху-Вильгельму III о необходимости коренного преобразо</w:t>
        <w:softHyphen/>
        <w:t>вания в устройстве государственного управления и уда</w:t>
        <w:softHyphen/>
        <w:t>ления лиц, подобных графу Гаугвицу, Ломбарду и Бейме, которых личное влияние на короля подрывало доверенность народа к правительству. Эти советы произвели неприят</w:t>
        <w:softHyphen/>
      </w:r>
    </w:p>
    <w:p>
      <w:pPr>
        <w:pStyle w:val="Normal"/>
        <w:jc w:val="both"/>
        <w:rPr>
          <w:rFonts w:ascii="Times New Roman" w:hAnsi="Times New Roman" w:cs="Times New Roman"/>
        </w:rPr>
      </w:pPr>
      <w:r>
        <w:rPr>
          <w:rFonts w:cs="Times New Roman" w:ascii="Times New Roman" w:hAnsi="Times New Roman"/>
        </w:rPr>
        <w:t>ное впечатление. К этому присоединилась другая причина неудовольствия Внешняя политика Пруссии, начиная с Ба</w:t>
        <w:softHyphen/>
        <w:t>зельского мира до несчастной для неё войны с Наполео</w:t>
        <w:softHyphen/>
        <w:t>ном (1803-1807),-это сцепление постыдных сделок с честью и совестью, несвоевременных уступок и полу</w:t>
        <w:softHyphen/>
        <w:t>мер, возбуждало всеобщее негодование в народе и пре</w:t>
        <w:softHyphen/>
        <w:t>зрение в соседних державах. Штейн долее всех хра</w:t>
        <w:softHyphen/>
        <w:t>нил надежду на поворот к лучшему и убеждал своих друзей не поддаваться малодушному отчаянию; но когда опасность, угрожавшая государству, представилась ему с сокрушительною ясностью, в нем заговорило чувство гражданского долга, и он решился, вместе с некоторыми другими, обнаружить перед королем настроение обще</w:t>
        <w:softHyphen/>
        <w:t>ственного мнения и предостеречь его против злонамерен</w:t>
        <w:softHyphen/>
        <w:t>ности или ослепления людей, направлявших Пруссию к неминуемому крушению. Король глубоко оскорбился этим невызванным вмешательством. В то время он еще не понимал Штейна, также как и Штейн не понимал ко</w:t>
        <w:softHyphen/>
        <w:t>роля, и оба были друг к другу несправедливы. Король как будто боялся Штейна; отдавая полную справедливость его гениальным способностям, он видел в нем чело</w:t>
        <w:softHyphen/>
        <w:t>века самоуверенного, более способного ломать, чем под</w:t>
        <w:softHyphen/>
        <w:t>держивать; он не верил, чтобы смелое вещание резкой правды могло быть совместно с покорностью и самоот</w:t>
        <w:softHyphen/>
        <w:t>вержением; настойчивость Штейна представлялась ему как признак преднамеренной оппозиции, и он считал своим долгом отражать все, чтд имело вид посягатель</w:t>
        <w:softHyphen/>
        <w:t>ства на свободу правительства. С своей стороны, Штейн приписывал политическую уступчивость короля слабости его характера и влиянию на него ограниченных людей, не угадывая, что Фридрих-Вильгельм всеми мерами избе</w:t>
        <w:softHyphen/>
        <w:t>гал войны, имея основательные причины сомневаться в её успехе. В то время, может быть, один король со</w:t>
        <w:softHyphen/>
        <w:t>знавал слабость военной организации Пруссии, между тем как армия и вся нация, ослепленные прежнею славою, твердо верили в свою непобедимость.</w:t>
      </w:r>
    </w:p>
    <w:p>
      <w:pPr>
        <w:pStyle w:val="Normal"/>
        <w:jc w:val="both"/>
        <w:rPr>
          <w:rFonts w:ascii="Times New Roman" w:hAnsi="Times New Roman" w:cs="Times New Roman"/>
        </w:rPr>
      </w:pPr>
      <w:r>
        <w:rPr>
          <w:rFonts w:cs="Times New Roman" w:ascii="Times New Roman" w:hAnsi="Times New Roman"/>
        </w:rPr>
        <w:t>Разрыв между Штейном и королем был неминуем; он последовал по поводу какого-то случайного недора16*</w:t>
      </w:r>
    </w:p>
    <w:p>
      <w:pPr>
        <w:pStyle w:val="Normal"/>
        <w:jc w:val="both"/>
        <w:rPr>
          <w:rFonts w:ascii="Times New Roman" w:hAnsi="Times New Roman" w:cs="Times New Roman"/>
        </w:rPr>
      </w:pPr>
      <w:r>
        <w:rPr>
          <w:rFonts w:cs="Times New Roman" w:ascii="Times New Roman" w:hAnsi="Times New Roman"/>
        </w:rPr>
        <w:t>зумения, в то время, как Штейн, спасши государствен</w:t>
        <w:softHyphen/>
        <w:t>ную казну, больной, собирался следовать в Мемель, а от</w:t>
        <w:softHyphen/>
        <w:t>туда в Россию за королевскою Фамилиею, уходившею от Французской армии. Это было в начале 1807 года.</w:t>
      </w:r>
    </w:p>
    <w:p>
      <w:pPr>
        <w:pStyle w:val="Normal"/>
        <w:ind w:firstLine="360"/>
        <w:jc w:val="both"/>
        <w:rPr>
          <w:rFonts w:ascii="Times New Roman" w:hAnsi="Times New Roman" w:cs="Times New Roman"/>
        </w:rPr>
      </w:pPr>
      <w:r>
        <w:rPr>
          <w:rFonts w:cs="Times New Roman" w:ascii="Times New Roman" w:hAnsi="Times New Roman"/>
        </w:rPr>
        <w:t>Между тем, бедственное положение государства и сове</w:t>
        <w:softHyphen/>
        <w:t>ты Императора Александра 1, которого бескорыстное заступ</w:t>
        <w:softHyphen/>
        <w:t>ничество спасло Пруссию, наконец, вынудили те перемены в организации и личном составе управления, которых напрасно добивался Штейн. Король учредил тайный со</w:t>
        <w:softHyphen/>
        <w:t>вет из четырех министров, приблизил к себе князя Гарденберга и поручил ему министерства иностранных и внутренних дел, Финансов, и хозяйственную часть воен</w:t>
        <w:softHyphen/>
        <w:t>ного управления. Гарденберг принял на себя ото бремя в надежде половиною поделиться с Штейном; в то время, они действовали во всем за-одно. Управление Гар</w:t>
        <w:softHyphen/>
        <w:t>денберга принесло огромную, хотя доселе не вполне оце</w:t>
        <w:softHyphen/>
        <w:t>ненную пользу; почти все законодательные вопросы, с та</w:t>
        <w:softHyphen/>
        <w:t>ким блистательным успехом разрешенные в первой четверти нашего века, были им возбуждены, и честь от</w:t>
        <w:softHyphen/>
        <w:t>крытия пути к дальнейшим преобразованиям, которым Пруссия обязана своим обновлением, принадлежит несо</w:t>
        <w:softHyphen/>
        <w:t>мненно ему. Но он не долго стоял во главе управления. Наполеон потребовал его удаления еще до заключения Тильзитского мира, и Гарденберг, прощаясь с королем, дал ему совет призвать Штейна, как единственного че</w:t>
        <w:softHyphen/>
        <w:t>ловека, который еще мог поднять государство. Замеча</w:t>
        <w:softHyphen/>
        <w:t>тельно, что такой же совет подан был королю самим Наполеоном, конечно в то время не подозревавшим, что он открывал дорогу человеку, которого могучее влияние на умы молодого поколения подготовило и направило на</w:t>
        <w:softHyphen/>
        <w:t>родное восстание всей Германии.</w:t>
      </w:r>
    </w:p>
    <w:p>
      <w:pPr>
        <w:pStyle w:val="Normal"/>
        <w:ind w:firstLine="360"/>
        <w:jc w:val="both"/>
        <w:rPr>
          <w:rFonts w:ascii="Times New Roman" w:hAnsi="Times New Roman" w:cs="Times New Roman"/>
        </w:rPr>
      </w:pPr>
      <w:r>
        <w:rPr>
          <w:rFonts w:cs="Times New Roman" w:ascii="Times New Roman" w:hAnsi="Times New Roman"/>
        </w:rPr>
        <w:t>Единовременно обратились к Штейну принцесса Луиза, Блюхер и Гарденберг, от имени короля. Их письма застали его больным: он слег при получении известия о Тильзитском мире. Его призывали на тяжелый, по види</w:t>
        <w:softHyphen/>
        <w:t>мому, неблагодарный подвиг, на почти безнадежную борьбу с теми бедствиями, от которых, не за долго перед тем, он предостерегал бесплодно; но ничто не могло остановить</w:t>
      </w:r>
    </w:p>
    <w:p>
      <w:pPr>
        <w:pStyle w:val="Normal"/>
        <w:jc w:val="both"/>
        <w:rPr>
          <w:rFonts w:ascii="Times New Roman" w:hAnsi="Times New Roman" w:cs="Times New Roman"/>
        </w:rPr>
      </w:pPr>
      <w:r>
        <w:rPr>
          <w:rFonts w:cs="Times New Roman" w:ascii="Times New Roman" w:hAnsi="Times New Roman"/>
        </w:rPr>
        <w:t>его. Сладость мести была недоступна его благородной душе. Без упреков, без напоминаний о прошлом, не колеблясь ни минуты, он отдал себя в полное распоряжение короля и даже не выговорил себе никаких условий. Вот отры</w:t>
        <w:softHyphen/>
        <w:t>вок из его ответа: „Вашего Королевского Величества вы</w:t>
        <w:softHyphen/>
        <w:t>сочайшее повеление о вторичном вступлении моем в упра</w:t>
        <w:softHyphen/>
        <w:t>вление министерством внутренних дел сообщено мне каби</w:t>
        <w:softHyphen/>
        <w:t>нет-министром, князем Гарденбергом. Я повинуюсь ему безусловно, предоставляя Вашему Величеству определение будущих моих отношений к делам и к лицам, с ко</w:t>
        <w:softHyphen/>
        <w:t>торыми Вам угодно будет приказать мне заниматься*.</w:t>
      </w:r>
    </w:p>
    <w:p>
      <w:pPr>
        <w:pStyle w:val="Normal"/>
        <w:ind w:firstLine="360"/>
        <w:jc w:val="both"/>
        <w:rPr>
          <w:rFonts w:ascii="Times New Roman" w:hAnsi="Times New Roman" w:cs="Times New Roman"/>
        </w:rPr>
      </w:pPr>
      <w:r>
        <w:rPr>
          <w:rFonts w:cs="Times New Roman" w:ascii="Times New Roman" w:hAnsi="Times New Roman"/>
        </w:rPr>
        <w:t>С этой минуты, и здоровье Штейна быстро начало по</w:t>
        <w:softHyphen/>
        <w:t>правляться. Сила духа, оживленного призывом к новым, благородным трудам, подняла ослабевшее тело, и он выпрямился во всю вышину свою, которой до этой поры самые ревностные его ценители не имели случая измерить.</w:t>
      </w:r>
    </w:p>
    <w:p>
      <w:pPr>
        <w:pStyle w:val="Normal"/>
        <w:ind w:firstLine="360"/>
        <w:jc w:val="both"/>
        <w:rPr>
          <w:rFonts w:ascii="Times New Roman" w:hAnsi="Times New Roman" w:cs="Times New Roman"/>
        </w:rPr>
      </w:pPr>
      <w:r>
        <w:rPr>
          <w:rFonts w:cs="Times New Roman" w:ascii="Times New Roman" w:hAnsi="Times New Roman"/>
        </w:rPr>
        <w:t>При первом свидании с Штейном, в Мемеле, король объявил ему, что он намерен вверить ему управление всеми гражданскими делами. Оно было тогда довольно не</w:t>
        <w:softHyphen/>
        <w:t>многосложно, ибо бдлыпая часть королевства была во власти Французов, и подразделялось между областным министер</w:t>
        <w:softHyphen/>
        <w:t>ством Пруссии, которым заведывал Шрёттер, министер</w:t>
        <w:softHyphen/>
        <w:t>ствами юстиции, иностранных дел, коммисиею, учрежден</w:t>
        <w:softHyphen/>
        <w:t xml:space="preserve">ною для приведения в исполнение статей Тильзитского мира </w:t>
      </w:r>
      <w:r>
        <w:rPr>
          <w:rFonts w:cs="Times New Roman" w:ascii="Times New Roman" w:hAnsi="Times New Roman"/>
          <w:lang w:val="la-VA" w:eastAsia="la-VA" w:bidi="la-VA"/>
        </w:rPr>
        <w:t xml:space="preserve">(Friedens-Commission), </w:t>
      </w:r>
      <w:r>
        <w:rPr>
          <w:rFonts w:cs="Times New Roman" w:ascii="Times New Roman" w:hAnsi="Times New Roman"/>
        </w:rPr>
        <w:t>и коммисиею, основанною Гарденбер</w:t>
        <w:softHyphen/>
        <w:t xml:space="preserve">гом </w:t>
      </w:r>
      <w:r>
        <w:rPr>
          <w:rFonts w:cs="Times New Roman" w:ascii="Times New Roman" w:hAnsi="Times New Roman"/>
          <w:lang w:val="la-VA" w:eastAsia="la-VA" w:bidi="la-VA"/>
        </w:rPr>
        <w:t xml:space="preserve">(Immediat-Commission), </w:t>
      </w:r>
      <w:r>
        <w:rPr>
          <w:rFonts w:cs="Times New Roman" w:ascii="Times New Roman" w:hAnsi="Times New Roman"/>
        </w:rPr>
        <w:t>в которой сосредоточивались дела департаментов внутренних дел и Финансов. В ней заседали тайные советники Клевиц, Альтенштейн, Шён, Штегеман и-будущее светило исторической нау</w:t>
        <w:softHyphen/>
        <w:t>ки-Нибур. Все эти лица приобрели почетную известность своим участием в преобразованиях Штейна.</w:t>
      </w:r>
    </w:p>
    <w:p>
      <w:pPr>
        <w:pStyle w:val="Normal"/>
        <w:ind w:firstLine="360"/>
        <w:jc w:val="both"/>
        <w:rPr>
          <w:rFonts w:ascii="Times New Roman" w:hAnsi="Times New Roman" w:cs="Times New Roman"/>
        </w:rPr>
      </w:pPr>
      <w:r>
        <w:rPr>
          <w:rFonts w:cs="Times New Roman" w:ascii="Times New Roman" w:hAnsi="Times New Roman"/>
        </w:rPr>
        <w:t>На первой чреде законодательных вопросов, возбужден</w:t>
        <w:softHyphen/>
        <w:t>ных Гарденбергом, стоял вопрос о помещичьих кресть</w:t>
        <w:softHyphen/>
        <w:t>янах. Вот в каком положении Штейн застал это дело. Король принял мысль об упразднении крепостного права с живейшим одобрением. Она совпадала с благо</w:t>
        <w:softHyphen/>
        <w:t>родными, человеколюбивыми стремлениями его высокой души. По собственным его словам, мысль эта занимала его съ</w:t>
      </w:r>
    </w:p>
    <w:p>
      <w:pPr>
        <w:pStyle w:val="Normal"/>
        <w:jc w:val="both"/>
        <w:rPr>
          <w:rFonts w:ascii="Times New Roman" w:hAnsi="Times New Roman" w:cs="Times New Roman"/>
        </w:rPr>
      </w:pPr>
      <w:r>
        <w:rPr>
          <w:rFonts w:cs="Times New Roman" w:ascii="Times New Roman" w:hAnsi="Times New Roman"/>
        </w:rPr>
        <w:t>самого дня вступления его на престол, и он надеялся достигнуть своей цели, положив предел потомственной передаче крепостной зависимости от настоящего поколения будущим и объявив заранее свободными всех, имеющих родиться после известного срока. Хозяйственных отноше</w:t>
        <w:softHyphen/>
        <w:t>ний между крестьянами и помещиками и обязательных по</w:t>
        <w:softHyphen/>
        <w:t>винностей он не хотел касаться, опасаясь, чтобы с упразднением или уменьшением барщины, господские поля не остались невозделанными; во он думал, что принуди</w:t>
        <w:softHyphen/>
        <w:t>тельные отношения сами собою перейдут в добровольные сделки, когда новое поколение свободных поселян засту</w:t>
        <w:softHyphen/>
        <w:t>пит место крепостных. Эти предположения, выраженные Фридрихом-Вильгельмом III еще в 1798 году, не были исполнены; король не дал им хода, уступив возражени</w:t>
        <w:softHyphen/>
        <w:t>ям своего министерства, а теперь, в 1807 году, он сам от них отрекся, признавая, что бедственное положение государства требовало более решительных мер.</w:t>
      </w:r>
    </w:p>
    <w:p>
      <w:pPr>
        <w:pStyle w:val="Normal"/>
        <w:ind w:firstLine="360"/>
        <w:jc w:val="both"/>
        <w:rPr>
          <w:rFonts w:ascii="Times New Roman" w:hAnsi="Times New Roman" w:cs="Times New Roman"/>
        </w:rPr>
      </w:pPr>
      <w:r>
        <w:rPr>
          <w:rFonts w:cs="Times New Roman" w:ascii="Times New Roman" w:hAnsi="Times New Roman"/>
        </w:rPr>
        <w:t>Другой вопрос, подлежавший единовременному разреше</w:t>
        <w:softHyphen/>
        <w:t>нию, по тесной его связи с вопросом о крепостном со</w:t>
        <w:softHyphen/>
        <w:t>стоянии, обнимал совокупность прав и юридических от</w:t>
        <w:softHyphen/>
        <w:t>ношений, ограничивавших свободу частных лиц всех без изъятия сословий в приобретении и отчуждении недвижи</w:t>
        <w:softHyphen/>
        <w:t>мой собственности, в распоряжении ею и в производстве промыслов. Резкое разграничение сословий, лежавшее в основании средневековой жизни, не только обусловливало политические и гражданские права частных лиц в соста</w:t>
        <w:softHyphen/>
        <w:t>ве общества, но вместе с тем определяло, до мелочных подробностей, Формы их домашнего быта и соеры их занятий; оно распространялось даже на материальную при</w:t>
        <w:softHyphen/>
        <w:t>роду, усвоенную человеком, и, так сказать, отражалось на земле и на всякой недвижимой собственности. Существовали земли дворянские, мещанские и крестьянские. Каждому из этих разрядов были присвоены особенные принадлежности, особенные права и служебные обязанности или повинности, соответствовавшие назначению высшего, среднего и низшего сословий в составе общества. Единожды отмеченная какимлибо сословным клеймом, земля оставалась навсегда креп</w:t>
        <w:softHyphen/>
        <w:t>кою тому сословию и, в свою очередь, приобретала как бы</w:t>
      </w:r>
    </w:p>
    <w:p>
      <w:pPr>
        <w:pStyle w:val="Normal"/>
        <w:jc w:val="both"/>
        <w:rPr>
          <w:rFonts w:ascii="Times New Roman" w:hAnsi="Times New Roman" w:cs="Times New Roman"/>
        </w:rPr>
      </w:pPr>
      <w:r>
        <w:rPr>
          <w:rFonts w:cs="Times New Roman" w:ascii="Times New Roman" w:hAnsi="Times New Roman"/>
        </w:rPr>
        <w:t>способность до некоторой степени передавать свое сословное определение всякому новому владельцу, которому она достава</w:t>
        <w:softHyphen/>
        <w:t>лась, поднимая или понижая его на общественной лестнице. Мы видели выше, что дворянину запрещено было приобретать в свое непосредственное распоряжение крестьянские участки; в тех же редких случаях, когда это дозволялось ему, он сам как будто делался крестьянином и принимал на себя некоторые из обязанностей податного сословия. Точно также не мог дворянин приобретать мещанской собственности, а мещанин не мог приобретать ни кресть</w:t>
        <w:softHyphen/>
        <w:t>янских участков, ни дворянских имений. В виде лишь редкого изъятия из общего правила, разрешалось иногда лицам, принадлежавшим к среднему сословию, приобре</w:t>
        <w:softHyphen/>
        <w:t>тать дворянские вотчины; но и тогда они не пользовались сопряженными с этим владением особенными правами охоты, патримониальной юридикции, сословного представи</w:t>
        <w:softHyphen/>
        <w:t>тельства в собраниях земских чинов и патронатства над церквами. К этому едва ли нужно присовокуплять, что приобретение как дворянских, так и мещанских земель было одинаково воспрещено крестьянам. Дробление имений и поземельных участков, равно как и выкуп повинностей, лежавших на земле, подвергались также стро</w:t>
        <w:softHyphen/>
        <w:t>гим ограничениям. Подобно земле, область промышлен* ных занятий была размежевана по сословиям; торговля и Фабричная промышленность почитались несовместными с достоинством дворянина; а крестьянам, как сословию предопределенному на возделывание земли, запрещалось за</w:t>
        <w:softHyphen/>
        <w:t>ниматься ремеслами и мелкими городскими промыслами. На</w:t>
        <w:softHyphen/>
        <w:t>конец, независимо от ограничений, истекавших из глу</w:t>
        <w:softHyphen/>
        <w:t>бокого разобщения сословий, свободное обращение недвижи</w:t>
        <w:softHyphen/>
        <w:t>мой собственности и избрание способов к извлечению из неё наибольших выгод затруднялось совместностью прав многих лиц, целых родов и обществ, на одни и те</w:t>
        <w:softHyphen/>
        <w:t>же имения и участки. Таково было положение лиц, владев</w:t>
        <w:softHyphen/>
        <w:t>ших пожизненно или срочно маиоратствами и вообще так называемыми Фидеи-комиссами (имуществами, вверенными чужой совести), равно как имениями ленными и состоявши</w:t>
        <w:softHyphen/>
        <w:t>ми в заставном владении, в отношении в их родствен</w:t>
        <w:softHyphen/>
      </w:r>
    </w:p>
    <w:p>
      <w:pPr>
        <w:pStyle w:val="Normal"/>
        <w:jc w:val="both"/>
        <w:rPr>
          <w:rFonts w:ascii="Times New Roman" w:hAnsi="Times New Roman" w:cs="Times New Roman"/>
        </w:rPr>
      </w:pPr>
      <w:r>
        <w:rPr>
          <w:rFonts w:cs="Times New Roman" w:ascii="Times New Roman" w:hAnsi="Times New Roman"/>
        </w:rPr>
        <w:t xml:space="preserve">никам </w:t>
      </w:r>
      <w:r>
        <w:rPr>
          <w:rFonts w:cs="Times New Roman" w:ascii="Times New Roman" w:hAnsi="Times New Roman"/>
          <w:lang w:val="la-VA" w:eastAsia="la-VA" w:bidi="la-VA"/>
        </w:rPr>
        <w:t xml:space="preserve">(Agnaten), </w:t>
      </w:r>
      <w:r>
        <w:rPr>
          <w:rFonts w:cs="Times New Roman" w:ascii="Times New Roman" w:hAnsi="Times New Roman"/>
        </w:rPr>
        <w:t xml:space="preserve">к лицам, выжидавшим своей очереди ( </w:t>
      </w:r>
      <w:r>
        <w:rPr>
          <w:rFonts w:cs="Times New Roman" w:ascii="Times New Roman" w:hAnsi="Times New Roman"/>
          <w:lang w:val="la-VA" w:eastAsia="la-VA" w:bidi="la-VA"/>
        </w:rPr>
        <w:t xml:space="preserve">Anwarter),H </w:t>
      </w:r>
      <w:r>
        <w:rPr>
          <w:rFonts w:cs="Times New Roman" w:ascii="Times New Roman" w:hAnsi="Times New Roman"/>
        </w:rPr>
        <w:t xml:space="preserve">к вотчинникам </w:t>
      </w:r>
      <w:r>
        <w:rPr>
          <w:rFonts w:cs="Times New Roman" w:ascii="Times New Roman" w:hAnsi="Times New Roman"/>
          <w:lang w:val="la-VA" w:eastAsia="la-VA" w:bidi="la-VA"/>
        </w:rPr>
        <w:t xml:space="preserve">(Ober-Eigenthtimer). </w:t>
      </w:r>
      <w:r>
        <w:rPr>
          <w:rFonts w:cs="Times New Roman" w:ascii="Times New Roman" w:hAnsi="Times New Roman"/>
        </w:rPr>
        <w:t>Понятно, что все указанные ограничения вводили и узаконивали ис</w:t>
        <w:softHyphen/>
        <w:t>кусственное разобщение в области интересов, по существу своему однородных, мешали сближению и совокупному действию капиталов, земли и труда, удерживали ценность недвижимых имений на очень низкой степени устранением богатых покупщиков, лишали владельцев возможности приобретать средства к улучшению сельского хозяйства и вообще убивали предприимчивость, связывая развитие произ</w:t>
        <w:softHyphen/>
        <w:t>водительных сил.</w:t>
      </w:r>
    </w:p>
    <w:p>
      <w:pPr>
        <w:pStyle w:val="Normal"/>
        <w:ind w:firstLine="360"/>
        <w:jc w:val="both"/>
        <w:rPr>
          <w:rFonts w:ascii="Times New Roman" w:hAnsi="Times New Roman" w:cs="Times New Roman"/>
        </w:rPr>
      </w:pPr>
      <w:r>
        <w:rPr>
          <w:rFonts w:cs="Times New Roman" w:ascii="Times New Roman" w:hAnsi="Times New Roman"/>
        </w:rPr>
        <w:t>Невыгодность и несправедливость насильственного прикре</w:t>
        <w:softHyphen/>
        <w:t>пления лица к лицу, лица к земле и земли к сословию со</w:t>
        <w:softHyphen/>
        <w:t>знавались всеми; никто не оспоривал необходимости изме</w:t>
        <w:softHyphen/>
        <w:t>нить втот порядок вещей; но когда дело дошло до разви</w:t>
        <w:softHyphen/>
        <w:t>тия предварительно-одобренных предположений, между выс</w:t>
        <w:softHyphen/>
        <w:t>шими сановниками Пруссии обнаружилось существенное раз</w:t>
        <w:softHyphen/>
        <w:t>ногласие. Одни, руководствуясь безусловно общими законами и отвлеченными требованиями политической экономии, с ко</w:t>
        <w:softHyphen/>
        <w:t>торою Прусская публика только что ознакомилась на лек</w:t>
        <w:softHyphen/>
        <w:t>циях Кенигсбергского профессора Краузе, смотрели на го</w:t>
        <w:softHyphen/>
        <w:t>сударство, как на огромную мастерскую, а на сословия и личности-как на орудия промышленных сил. Извлечение наибольшей прибыли, посредством выгоднейшего, в хо</w:t>
        <w:softHyphen/>
        <w:t>зяйственном отношении, распределения труда и собствен</w:t>
        <w:softHyphen/>
        <w:t>ности, казалось им высшею целью государственного сою</w:t>
        <w:softHyphen/>
        <w:t>за; для достижения её, они требовали полнейшей свободы и устранения всяких охранительных мер, не спрашивая, до какой степени благосостояние и самостоятельность це</w:t>
        <w:softHyphen/>
        <w:t>лых сословий могли через это быть поколеблены, и какие политические и нравственные последствия могли произойти от допущения неограниченного состязания между всеми классами народонаселения, при неравенстве материальных средств и умственного образования. Другие принимали за исходную точку государство с его определенною, истори</w:t>
        <w:softHyphen/>
        <w:t>ческою Физиономиею; народ, как живую личность со всею разносторонностью её стремлений и целей; сословия, как необходимые части живого, общественного организма, и ко</w:t>
      </w:r>
    </w:p>
    <w:p>
      <w:pPr>
        <w:pStyle w:val="Normal"/>
        <w:jc w:val="both"/>
        <w:rPr>
          <w:rFonts w:ascii="Times New Roman" w:hAnsi="Times New Roman" w:cs="Times New Roman"/>
        </w:rPr>
      </w:pPr>
      <w:r>
        <w:rPr>
          <w:rFonts w:cs="Times New Roman" w:ascii="Times New Roman" w:hAnsi="Times New Roman"/>
        </w:rPr>
        <w:t>всем этим данным, по их мнению неприкосновенным, старались применить общие законы развития народного бо</w:t>
        <w:softHyphen/>
        <w:t>гатства. Первого взгляда придерживался Шён, втораго- Штегеман и Нибур. Противоположность этих двух воз</w:t>
        <w:softHyphen/>
        <w:t>зрений проявилась во всей резкости, когда дошло дело до обсуждения вопроса о крестьянских участках, или о пра</w:t>
        <w:softHyphen/>
        <w:t>ве крестьян на землю. Некоторые из членов коммисии опасались, чтобы с упразднением законов, которыми обеспечивалась неприкосновенность этих участков, значи</w:t>
        <w:softHyphen/>
        <w:t>тельная часть крестьянских земель не перешла в одни ру</w:t>
        <w:softHyphen/>
        <w:t>ки, и чтобы через это не уменьшилось число мелких вла</w:t>
        <w:softHyphen/>
        <w:t>дельцев, крестьян-хозяев, составлявших как бы серд</w:t>
        <w:softHyphen/>
        <w:t>цевину нации; прочие члены, не отрицая возможности этих результатов, считали их ничтожными в сравнении с усилением производительности, которого они ожидали от сбережения расходов и сосредоточения недвижимого капи</w:t>
        <w:softHyphen/>
        <w:t>тала-земли-с денежными капиталами в руках бога</w:t>
        <w:softHyphen/>
        <w:t>тых собственников. К этому присовокупляли, что обя</w:t>
        <w:softHyphen/>
        <w:t>зательное охранение крестьянских участков, при тогдаш</w:t>
        <w:softHyphen/>
        <w:t>них обстоятельствах Пруссии, представляло особенные трудности. В провинциях, опустошенных войною, много</w:t>
        <w:softHyphen/>
        <w:t>численные крестьянские участки упразднились сами собою по недостатку средств для обработки земли, и можно бы</w:t>
        <w:softHyphen/>
        <w:t>ло опасаться, что помещики не захотят употребить сво</w:t>
        <w:softHyphen/>
        <w:t>их капиталов на восстановление этих хозяйств, если закон не предоставит им права неограниченного ими распоряжения. Но защитники права крестьян на землю от</w:t>
        <w:softHyphen/>
        <w:t>вечали на это, что можно, не жертвуя коренным законом о неприкосновенности крестьянской земли, дозволить поме</w:t>
        <w:softHyphen/>
        <w:t>щикам, в некоторых случаях и в виде изъятия, сое</w:t>
        <w:softHyphen/>
        <w:t>динять мелкие участки и даже прирезывать их к своим полям, не иначе, однако, как с разрешения правительства.</w:t>
      </w:r>
    </w:p>
    <w:p>
      <w:pPr>
        <w:pStyle w:val="Normal"/>
        <w:ind w:firstLine="360"/>
        <w:jc w:val="both"/>
        <w:rPr>
          <w:rFonts w:ascii="Times New Roman" w:hAnsi="Times New Roman" w:cs="Times New Roman"/>
        </w:rPr>
      </w:pPr>
      <w:r>
        <w:rPr>
          <w:rFonts w:cs="Times New Roman" w:ascii="Times New Roman" w:hAnsi="Times New Roman"/>
        </w:rPr>
        <w:t>Выслушав оба мнения, Штейн пристал к последне</w:t>
        <w:softHyphen/>
        <w:t>му. Он допустил полную свободу в употреблении рабо</w:t>
        <w:softHyphen/>
        <w:t>чих сил и земли, как конечную цель; но признал не</w:t>
        <w:softHyphen/>
        <w:t>обходимым удержать ограничение этой свободы в пользу крестьянского сословия, для обеспечения его самостоятель</w:t>
        <w:softHyphen/>
        <w:t>ности. В этом духе были им составлены проэкты двухъ</w:t>
      </w:r>
    </w:p>
    <w:p>
      <w:pPr>
        <w:pStyle w:val="Normal"/>
        <w:jc w:val="both"/>
        <w:rPr>
          <w:rFonts w:ascii="Times New Roman" w:hAnsi="Times New Roman" w:cs="Times New Roman"/>
        </w:rPr>
      </w:pPr>
      <w:r>
        <w:rPr>
          <w:rFonts w:cs="Times New Roman" w:ascii="Times New Roman" w:hAnsi="Times New Roman"/>
        </w:rPr>
        <w:t>положений, вышедших 9-го и 28-го Октября 1807 года, и открывающих собою новую эру в истории Прусского за</w:t>
        <w:softHyphen/>
        <w:t>конодательства .</w:t>
      </w:r>
    </w:p>
    <w:p>
      <w:pPr>
        <w:pStyle w:val="Normal"/>
        <w:ind w:firstLine="360"/>
        <w:jc w:val="both"/>
        <w:rPr>
          <w:rFonts w:ascii="Times New Roman" w:hAnsi="Times New Roman" w:cs="Times New Roman"/>
        </w:rPr>
      </w:pPr>
      <w:r>
        <w:rPr>
          <w:rFonts w:cs="Times New Roman" w:ascii="Times New Roman" w:hAnsi="Times New Roman"/>
        </w:rPr>
        <w:t>Королевский эдикт 9-го Октября, об отмене ограниче</w:t>
        <w:softHyphen/>
        <w:t>ний в приобретении недвижимой собственности, в распо</w:t>
        <w:softHyphen/>
        <w:t>ряжении ею, и о личных правах поселян,-начинается следующими словами: „По заключении мира, заботы наши обратились прежде всего на скорейшее восстановление упав</w:t>
        <w:softHyphen/>
        <w:t>шего благосостояния наших подданных. Взвесив общую нужду и средства, состоящие в нашем распоряжении, мы, с одной стороны, убедились в недостаточности этих средств для принесения помощи каждому, в ней нуждаю</w:t>
        <w:softHyphen/>
        <w:t>щемуся, с другой, мы признали, что справедливость и здравые начала государственной экономии настоятельно тре</w:t>
        <w:softHyphen/>
        <w:t>бовали устранения всего, чтд доселе препятствовало каждо</w:t>
        <w:softHyphen/>
        <w:t>му лицу подняться до степени благосостояния доступной его силам. Главнейшие из этих препятствий касаются, вопервых, приобретения недвижимой собственности и распоряжения оною, вовторых, личного состояния сельского рабочего класса. То и другое отнимает у сельской промы</w:t>
        <w:softHyphen/>
        <w:t>шленности необходимые для её восстановления силы, ро</w:t>
        <w:softHyphen/>
        <w:t>няет ценность имений, лишая землевладельцев кредита и в тоже время парализируя производительность труда. В видах устранения всех указанных ограничений, за исключением тех, которых сохранение требует общест</w:t>
        <w:softHyphen/>
        <w:t>венная польза, постановляется нижеследующее:</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1)</w:t>
        <w:tab/>
        <w:t>Разрешается всем гражданам, без различия состо</w:t>
        <w:softHyphen/>
        <w:t>яний, приобретать недвижимые имения всякого рода в соб</w:t>
        <w:softHyphen/>
        <w:t>ственность или в заставное владение; а именно: дворянам дозволяется приобретать не только дворянские земли, но и мещанские и крестьянские, а городским обывателям и крестьянам *)-дворянские вотчины. Преимущества, кото</w:t>
        <w:softHyphen/>
        <w:t>рыми пользовались дворяне перед лицами других званий</w:t>
      </w:r>
    </w:p>
    <w:p>
      <w:pPr>
        <w:pStyle w:val="Normal"/>
        <w:ind w:firstLine="360"/>
        <w:jc w:val="both"/>
        <w:rPr>
          <w:rFonts w:ascii="Times New Roman" w:hAnsi="Times New Roman" w:cs="Times New Roman"/>
        </w:rPr>
      </w:pPr>
      <w:r>
        <w:rPr>
          <w:rFonts w:cs="Times New Roman" w:ascii="Times New Roman" w:hAnsi="Times New Roman"/>
        </w:rPr>
        <w:t>*) Позднейшими законами, 25 Января 1831 и 18 Декабря 1832, запрещено крестьянам покупать дворянские вотчины за круговою и нераздельною от</w:t>
        <w:softHyphen/>
        <w:t xml:space="preserve">ветственностью целой сельской общины или части оной </w:t>
      </w:r>
      <w:r>
        <w:rPr>
          <w:rFonts w:cs="Times New Roman" w:ascii="Times New Roman" w:hAnsi="Times New Roman"/>
          <w:lang w:val="la-VA" w:eastAsia="la-VA" w:bidi="la-VA"/>
        </w:rPr>
        <w:t xml:space="preserve">(Correal-Verpflichtung) </w:t>
      </w:r>
      <w:r>
        <w:rPr>
          <w:rFonts w:cs="Times New Roman" w:ascii="Times New Roman" w:hAnsi="Times New Roman"/>
        </w:rPr>
        <w:t>в исправном взносе недоплаченных при покупке сумм.</w:t>
      </w:r>
    </w:p>
    <w:p>
      <w:pPr>
        <w:pStyle w:val="Normal"/>
        <w:jc w:val="both"/>
        <w:rPr>
          <w:rFonts w:ascii="Times New Roman" w:hAnsi="Times New Roman" w:cs="Times New Roman"/>
        </w:rPr>
      </w:pPr>
      <w:r>
        <w:rPr>
          <w:rFonts w:cs="Times New Roman" w:ascii="Times New Roman" w:hAnsi="Times New Roman"/>
        </w:rPr>
        <w:t>в правах наследования по недвижимой собственности, рав</w:t>
        <w:softHyphen/>
        <w:t>но как и ограничение или прекращение некоторых вла* дельческих прав (так называемых дворянских почет</w:t>
        <w:softHyphen/>
        <w:t xml:space="preserve">ных прав, </w:t>
      </w:r>
      <w:r>
        <w:rPr>
          <w:rFonts w:cs="Times New Roman" w:ascii="Times New Roman" w:hAnsi="Times New Roman"/>
          <w:lang w:val="la-VA" w:eastAsia="la-VA" w:bidi="la-VA"/>
        </w:rPr>
        <w:t xml:space="preserve">Ehren Rechte), </w:t>
      </w:r>
      <w:r>
        <w:rPr>
          <w:rFonts w:cs="Times New Roman" w:ascii="Times New Roman" w:hAnsi="Times New Roman"/>
        </w:rPr>
        <w:t>при переходе дворянской вотчины во владение не-дворянина, упраздняются навсегда.</w:t>
      </w:r>
    </w:p>
    <w:p>
      <w:pPr>
        <w:pStyle w:val="Normal"/>
        <w:tabs>
          <w:tab w:val="clear" w:pos="708"/>
          <w:tab w:val="left" w:pos="562" w:leader="none"/>
        </w:tabs>
        <w:ind w:firstLine="360"/>
        <w:jc w:val="both"/>
        <w:rPr>
          <w:rFonts w:ascii="Times New Roman" w:hAnsi="Times New Roman" w:cs="Times New Roman"/>
        </w:rPr>
      </w:pPr>
      <w:r>
        <w:rPr>
          <w:rFonts w:cs="Times New Roman" w:ascii="Times New Roman" w:hAnsi="Times New Roman"/>
        </w:rPr>
        <w:t>2)</w:t>
        <w:tab/>
        <w:t>Каждому дворянину предоставляется, без ущерба со</w:t>
        <w:softHyphen/>
        <w:t>словной его чести, заниматься городскими промыслами, а городским обывателям и крестьянам дозволяется сво</w:t>
        <w:softHyphen/>
        <w:t>бодный переход пз городского в сельское сословие и из последнего в первое.</w:t>
      </w:r>
    </w:p>
    <w:p>
      <w:pPr>
        <w:pStyle w:val="Normal"/>
        <w:tabs>
          <w:tab w:val="clear" w:pos="708"/>
          <w:tab w:val="left" w:pos="567" w:leader="none"/>
        </w:tabs>
        <w:ind w:firstLine="360"/>
        <w:jc w:val="both"/>
        <w:rPr>
          <w:rFonts w:ascii="Times New Roman" w:hAnsi="Times New Roman" w:cs="Times New Roman"/>
        </w:rPr>
      </w:pPr>
      <w:r>
        <w:rPr>
          <w:rFonts w:cs="Times New Roman" w:ascii="Times New Roman" w:hAnsi="Times New Roman"/>
        </w:rPr>
        <w:t>3)</w:t>
        <w:tab/>
        <w:t>Правом перекупа недвижимой собственности и бли</w:t>
        <w:softHyphen/>
        <w:t>жайшим правом на приобретение её при продаже оной впредь имеют пользоваться только вотчинники, по имени</w:t>
        <w:softHyphen/>
        <w:t xml:space="preserve">ям, состоящим в ленном владении </w:t>
      </w:r>
      <w:r>
        <w:rPr>
          <w:rFonts w:cs="Times New Roman" w:ascii="Times New Roman" w:hAnsi="Times New Roman"/>
          <w:lang w:val="la-VA" w:eastAsia="la-VA" w:bidi="la-VA"/>
        </w:rPr>
        <w:t xml:space="preserve">(Lehns-Obereigenthiimer) </w:t>
      </w:r>
      <w:r>
        <w:rPr>
          <w:rFonts w:cs="Times New Roman" w:ascii="Times New Roman" w:hAnsi="Times New Roman"/>
        </w:rPr>
        <w:t xml:space="preserve">и отданным в потомственное арендное содержание </w:t>
      </w:r>
      <w:r>
        <w:rPr>
          <w:rFonts w:cs="Times New Roman" w:ascii="Times New Roman" w:hAnsi="Times New Roman"/>
          <w:lang w:val="la-VA" w:eastAsia="la-VA" w:bidi="la-VA"/>
        </w:rPr>
        <w:t>(Erbzinsherr, Erbverpachter),</w:t>
      </w:r>
      <w:r>
        <w:rPr>
          <w:rFonts w:cs="Times New Roman" w:ascii="Times New Roman" w:hAnsi="Times New Roman"/>
        </w:rPr>
        <w:t>-совладельцы, по нераздель</w:t>
        <w:softHyphen/>
        <w:t>ным имениям, и ближайшие соседи по имениям, состоя</w:t>
        <w:softHyphen/>
        <w:t>щим в чересполосном владении или в середине чужого владения.</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rPr>
        <w:t>4)</w:t>
        <w:tab/>
        <w:t>Всякому владельцу недвижимого имущества городского или сельского, если оно по существу своему может быть отчуждаемо, дозволяется, впрочем без нарушения законных прав кредиторов и лиц, пользующихся пра</w:t>
        <w:softHyphen/>
        <w:t>вом перекупа, выделять из него оброчные статьи (Тгеп</w:t>
      </w:r>
      <w:r>
        <w:rPr>
          <w:rFonts w:cs="Times New Roman" w:ascii="Times New Roman" w:hAnsi="Times New Roman"/>
          <w:lang w:val="la-VA" w:eastAsia="la-VA" w:bidi="la-VA"/>
        </w:rPr>
        <w:t xml:space="preserve">nung der Radicalien und Pertinenzien) *) </w:t>
      </w:r>
      <w:r>
        <w:rPr>
          <w:rFonts w:cs="Times New Roman" w:ascii="Times New Roman" w:hAnsi="Times New Roman"/>
        </w:rPr>
        <w:t>и вообще отчуж</w:t>
        <w:softHyphen/>
        <w:t>дать его по частям. Дозволяется также требовать раздела в общем владении.</w:t>
      </w:r>
    </w:p>
    <w:p>
      <w:pPr>
        <w:pStyle w:val="Normal"/>
        <w:tabs>
          <w:tab w:val="clear" w:pos="708"/>
          <w:tab w:val="left" w:pos="567" w:leader="none"/>
        </w:tabs>
        <w:ind w:firstLine="360"/>
        <w:jc w:val="both"/>
        <w:rPr>
          <w:rFonts w:ascii="Times New Roman" w:hAnsi="Times New Roman" w:cs="Times New Roman"/>
        </w:rPr>
      </w:pPr>
      <w:r>
        <w:rPr>
          <w:rFonts w:cs="Times New Roman" w:ascii="Times New Roman" w:hAnsi="Times New Roman"/>
        </w:rPr>
        <w:t>5)</w:t>
        <w:tab/>
        <w:t>Всякий вотчинник, а равно владелец имения лен</w:t>
        <w:softHyphen/>
        <w:t>ного или Фидеи-комисса, властен отдать в наследственное арендное содержание не только крестьянские дворы, шинки, мельницы и другие оброчные статьи, но и господскую зем</w:t>
        <w:softHyphen/>
        <w:t xml:space="preserve">лю </w:t>
      </w:r>
      <w:r>
        <w:rPr>
          <w:rFonts w:cs="Times New Roman" w:ascii="Times New Roman" w:hAnsi="Times New Roman"/>
          <w:lang w:val="la-VA" w:eastAsia="la-VA" w:bidi="la-VA"/>
        </w:rPr>
        <w:t xml:space="preserve">(Vorwerksland), </w:t>
      </w:r>
      <w:r>
        <w:rPr>
          <w:rFonts w:cs="Times New Roman" w:ascii="Times New Roman" w:hAnsi="Times New Roman"/>
        </w:rPr>
        <w:t>как в общем её составе, так и по частям, без всякого ограничения; противиться этом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дворянских вотчинах госпб^ский дон, хозяйственный строения и господская земля составляли как бы основу, коревь имения; крестьянские дворы и земли рассматривались как отдельные принадлежности. Поэтому 4-ю статьею помещику предоставлялось продавать их крестьянам в соб</w:t>
        <w:softHyphen/>
        <w:t>ственность, по частям.</w:t>
      </w:r>
    </w:p>
    <w:p>
      <w:pPr>
        <w:pStyle w:val="Normal"/>
        <w:jc w:val="both"/>
        <w:rPr>
          <w:rFonts w:ascii="Times New Roman" w:hAnsi="Times New Roman" w:cs="Times New Roman"/>
        </w:rPr>
      </w:pPr>
      <w:r>
        <w:rPr>
          <w:rFonts w:cs="Times New Roman" w:ascii="Times New Roman" w:hAnsi="Times New Roman"/>
        </w:rPr>
        <w:t>не имеют права ни вотчинники в ленных имениях, ни наследники в имениях ленных и Фидеи-комиссах, ни кредиторы в имениях заложенных; но при этом соблю</w:t>
        <w:softHyphen/>
        <w:t>даются следующие условия: первый денежный взнос, по</w:t>
        <w:softHyphen/>
        <w:t xml:space="preserve">лученный от арендатора при вступлении его во владение заоброченною ему статьею, или вкуп </w:t>
      </w:r>
      <w:r>
        <w:rPr>
          <w:rFonts w:cs="Times New Roman" w:ascii="Times New Roman" w:hAnsi="Times New Roman"/>
          <w:lang w:val="la-VA" w:eastAsia="la-VA" w:bidi="la-VA"/>
        </w:rPr>
        <w:t xml:space="preserve">(Erbstands-oder </w:t>
      </w:r>
      <w:r>
        <w:rPr>
          <w:rFonts w:cs="Times New Roman" w:ascii="Times New Roman" w:hAnsi="Times New Roman"/>
        </w:rPr>
        <w:t>Еип</w:t>
      </w:r>
      <w:r>
        <w:rPr>
          <w:rFonts w:cs="Times New Roman" w:ascii="Times New Roman" w:hAnsi="Times New Roman"/>
          <w:lang w:val="la-VA" w:eastAsia="la-VA" w:bidi="la-VA"/>
        </w:rPr>
        <w:t xml:space="preserve">kaufsgeld) </w:t>
      </w:r>
      <w:r>
        <w:rPr>
          <w:rFonts w:cs="Times New Roman" w:ascii="Times New Roman" w:hAnsi="Times New Roman"/>
        </w:rPr>
        <w:t>должен быть обращен на погашение старшего займа *), а за отсутствием обеспеченных долгов в имениях ленных и Фидеи-комиссахъ-на улучшение име</w:t>
        <w:softHyphen/>
        <w:t>ния; сверх того, должно быть представлено удостоверение местного полицейского начальства или провинциального зем</w:t>
        <w:softHyphen/>
        <w:t xml:space="preserve">ского банка </w:t>
      </w:r>
      <w:r>
        <w:rPr>
          <w:rFonts w:cs="Times New Roman" w:ascii="Times New Roman" w:hAnsi="Times New Roman"/>
          <w:lang w:val="la-VA" w:eastAsia="la-VA" w:bidi="la-VA"/>
        </w:rPr>
        <w:t xml:space="preserve">(landschaftliche Credit-direction), </w:t>
      </w:r>
      <w:r>
        <w:rPr>
          <w:rFonts w:cs="Times New Roman" w:ascii="Times New Roman" w:hAnsi="Times New Roman"/>
        </w:rPr>
        <w:t>что заоброчение имения непредосудительно для прочих кредиторов.</w:t>
      </w:r>
    </w:p>
    <w:p>
      <w:pPr>
        <w:pStyle w:val="Normal"/>
        <w:ind w:firstLine="360"/>
        <w:jc w:val="both"/>
        <w:rPr>
          <w:rFonts w:ascii="Times New Roman" w:hAnsi="Times New Roman" w:cs="Times New Roman"/>
        </w:rPr>
      </w:pPr>
      <w:r>
        <w:rPr>
          <w:rFonts w:cs="Times New Roman" w:ascii="Times New Roman" w:hAnsi="Times New Roman"/>
        </w:rPr>
        <w:t>6 и 7) Если помещик рассудит, что восстановление или поддержание некоторых из крестьянских участков и мелких хозяйств, находящихся в его имении, превышает средства, состоящие в его распоряжении, то он обязан лично заявить о том местному областному начальству, ко</w:t>
        <w:softHyphen/>
        <w:t>торое уполномочивается давать от себя разрешения на сое</w:t>
        <w:softHyphen/>
        <w:t>динение нескольких таковых участков в один или на упразднение их с прирезкою земли к господским по</w:t>
        <w:softHyphen/>
        <w:t>лям, если только крепостное право в том имении уже упразднено и если участки, о которых идет дело, не розданы в потомственное пользование. Подобного рода рас</w:t>
        <w:softHyphen/>
        <w:t>поряжения относительно участков, состоящих в потом</w:t>
        <w:softHyphen/>
        <w:t>ственном пользовании, могут быть только тогда допу</w:t>
        <w:softHyphen/>
        <w:t>скаемы, когда помещик выкупит их у хозяев или когда права последних сами собою законным образом прекратят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звестно, что во всей Европе и в наших Остзейских губерниях дозволяется обеспечивать залогом одного и того хе имения займы, разно</w:t>
        <w:softHyphen/>
        <w:t>временно сделанные у нескольких лиц, в иных землях до неограни</w:t>
        <w:softHyphen/>
        <w:t>ченной суммы, а в других до той суммы, в которую имение оценено. Ссуды записываются в последовательном порядке в гипотечяую книгу; вто действие называется инироссацией. В случае несостоятельности долж</w:t>
        <w:softHyphen/>
        <w:t>ника, кредиторы удовлетворяются посредством продажи заложенного нм имения, притом ие в пропорции претензий, а по их старшинству, так что вырученною суммою сперва погашается старший долг с процентами, п° том из остатков второй долг и т. д.</w:t>
      </w:r>
    </w:p>
    <w:p>
      <w:pPr>
        <w:pStyle w:val="Normal"/>
        <w:ind w:firstLine="360"/>
        <w:jc w:val="both"/>
        <w:rPr>
          <w:rFonts w:ascii="Times New Roman" w:hAnsi="Times New Roman" w:cs="Times New Roman"/>
        </w:rPr>
      </w:pPr>
      <w:r>
        <w:rPr>
          <w:rFonts w:cs="Times New Roman" w:ascii="Times New Roman" w:hAnsi="Times New Roman"/>
        </w:rPr>
        <w:t>8) Владельцу имения ленного или Фидеи-комисса дозво</w:t>
        <w:softHyphen/>
        <w:t xml:space="preserve">ляется, для исправления происшедших в оном во время войны повреждений, занимать деньги под залог не только доходов, но и капитальной стоимости имения </w:t>
      </w:r>
      <w:r>
        <w:rPr>
          <w:rFonts w:cs="Times New Roman" w:ascii="Times New Roman" w:hAnsi="Times New Roman"/>
          <w:lang w:val="la-VA" w:eastAsia="la-VA" w:bidi="la-VA"/>
        </w:rPr>
        <w:t xml:space="preserve">(die Substanz der Giiter), </w:t>
      </w:r>
      <w:r>
        <w:rPr>
          <w:rFonts w:cs="Times New Roman" w:ascii="Times New Roman" w:hAnsi="Times New Roman"/>
        </w:rPr>
        <w:t>если местное начальство удостоверится в дей</w:t>
        <w:softHyphen/>
        <w:t>ствительной необходимости предположенного расхода. По истечении трех льготных годов, владелец и его наслед</w:t>
        <w:softHyphen/>
        <w:t>ники обязаны ежегодно уплачивать, по крайней мере, '/</w:t>
      </w:r>
      <w:r>
        <w:rPr>
          <w:rFonts w:cs="Times New Roman" w:ascii="Times New Roman" w:hAnsi="Times New Roman"/>
          <w:vertAlign w:val="subscript"/>
        </w:rPr>
        <w:t xml:space="preserve">|5 </w:t>
      </w:r>
      <w:r>
        <w:rPr>
          <w:rFonts w:cs="Times New Roman" w:ascii="Times New Roman" w:hAnsi="Times New Roman"/>
        </w:rPr>
        <w:t>занятого капитала.</w:t>
      </w:r>
    </w:p>
    <w:p>
      <w:pPr>
        <w:pStyle w:val="Normal"/>
        <w:ind w:firstLine="360"/>
        <w:jc w:val="both"/>
        <w:rPr>
          <w:rFonts w:ascii="Times New Roman" w:hAnsi="Times New Roman" w:cs="Times New Roman"/>
        </w:rPr>
      </w:pPr>
      <w:r>
        <w:rPr>
          <w:rFonts w:cs="Times New Roman" w:ascii="Times New Roman" w:hAnsi="Times New Roman"/>
        </w:rPr>
        <w:t>9) Всякое ленное отношение по имению, не составляюще</w:t>
        <w:softHyphen/>
        <w:t xml:space="preserve">му чьей-либо личной собственности, и всякое постановление, ограждающее неприкосновенность и неделимость имения, принадлежащего целому роду </w:t>
      </w:r>
      <w:r>
        <w:rPr>
          <w:rFonts w:cs="Times New Roman" w:ascii="Times New Roman" w:hAnsi="Times New Roman"/>
          <w:lang w:val="la-VA" w:eastAsia="la-VA" w:bidi="la-VA"/>
        </w:rPr>
        <w:t xml:space="preserve">(Familien und </w:t>
      </w:r>
      <w:r>
        <w:rPr>
          <w:rFonts w:cs="Times New Roman" w:ascii="Times New Roman" w:hAnsi="Times New Roman"/>
        </w:rPr>
        <w:t>В’ибеи-Сопнпиз</w:t>
      </w:r>
      <w:r>
        <w:rPr>
          <w:rFonts w:cs="Times New Roman" w:ascii="Times New Roman" w:hAnsi="Times New Roman"/>
          <w:lang w:val="la-VA" w:eastAsia="la-VA" w:bidi="la-VA"/>
        </w:rPr>
        <w:t xml:space="preserve">Stiftung), </w:t>
      </w:r>
      <w:r>
        <w:rPr>
          <w:rFonts w:cs="Times New Roman" w:ascii="Times New Roman" w:hAnsi="Times New Roman"/>
        </w:rPr>
        <w:t>может быть изменено и даже вовсе отменено по</w:t>
        <w:softHyphen/>
        <w:t>любовною, «амильною сделкою.</w:t>
      </w:r>
    </w:p>
    <w:p>
      <w:pPr>
        <w:pStyle w:val="Normal"/>
        <w:ind w:firstLine="360"/>
        <w:jc w:val="both"/>
        <w:rPr>
          <w:rFonts w:ascii="Times New Roman" w:hAnsi="Times New Roman" w:cs="Times New Roman"/>
        </w:rPr>
      </w:pPr>
      <w:r>
        <w:rPr>
          <w:rFonts w:cs="Times New Roman" w:ascii="Times New Roman" w:hAnsi="Times New Roman"/>
        </w:rPr>
        <w:t xml:space="preserve">10,11, 12) Со дня издания сего эдикта, личная крепостная зависимость </w:t>
      </w:r>
      <w:r>
        <w:rPr>
          <w:rFonts w:cs="Times New Roman" w:ascii="Times New Roman" w:hAnsi="Times New Roman"/>
          <w:lang w:val="la-VA" w:eastAsia="la-VA" w:bidi="la-VA"/>
        </w:rPr>
        <w:t xml:space="preserve">(Unterthanigkeist Verhaltnise) </w:t>
      </w:r>
      <w:r>
        <w:rPr>
          <w:rFonts w:cs="Times New Roman" w:ascii="Times New Roman" w:hAnsi="Times New Roman"/>
        </w:rPr>
        <w:t>вновь не уста</w:t>
        <w:softHyphen/>
        <w:t>навливается ни рождением, ни браком, ни принятием по</w:t>
        <w:softHyphen/>
        <w:t>датного участка, ни какою-либо сделкою. С этого же вре</w:t>
        <w:softHyphen/>
        <w:t>мени упраздняется личная крепостная зависимость кресть</w:t>
        <w:softHyphen/>
        <w:t>ян, владеющих своими участками на праве собственности или потомственного пользования, равно как и жен их и детей, а с будущего Мартынова дня (день рождения Лю</w:t>
        <w:softHyphen/>
        <w:t>тера) 1810 года, всякая личная крепостная зависимость во</w:t>
        <w:softHyphen/>
        <w:t>обще прекращается безусловно в целом государстве; все бывшие крепостные люди получают гражданскую свободу; но, само собою разумеется, что обязанности, на них лежа</w:t>
        <w:softHyphen/>
        <w:t>щие по владению землею, или добровольно ими на себя при</w:t>
        <w:softHyphen/>
        <w:t>нятые *), остаются в силе.</w:t>
      </w:r>
    </w:p>
    <w:p>
      <w:pPr>
        <w:pStyle w:val="Normal"/>
        <w:ind w:firstLine="360"/>
        <w:jc w:val="both"/>
        <w:rPr>
          <w:rFonts w:ascii="Times New Roman" w:hAnsi="Times New Roman" w:cs="Times New Roman"/>
        </w:rPr>
      </w:pPr>
      <w:r>
        <w:rPr>
          <w:rFonts w:cs="Times New Roman" w:ascii="Times New Roman" w:hAnsi="Times New Roman"/>
        </w:rPr>
        <w:t>Второй эдикт 1807 года, изданный 28 Октября, отно</w:t>
        <w:softHyphen/>
        <w:t>сится исключительно до казенных имений. Мы упомянули</w:t>
      </w:r>
    </w:p>
    <w:p>
      <w:pPr>
        <w:pStyle w:val="Normal"/>
        <w:ind w:firstLine="360"/>
        <w:jc w:val="both"/>
        <w:rPr>
          <w:rFonts w:ascii="Times New Roman" w:hAnsi="Times New Roman" w:cs="Times New Roman"/>
        </w:rPr>
      </w:pPr>
      <w:r>
        <w:rPr>
          <w:rFonts w:cs="Times New Roman" w:ascii="Times New Roman" w:hAnsi="Times New Roman"/>
        </w:rPr>
        <w:t>*) Здесь, как это было пояснено циркуляром 8 Ноября 1808 г., под]азумеваются не только повинности пахатных крестьян-хозяев, имевших право на землю (каковые повинности были определены обоюду-обязательными положениями и не могли быть произвольно изменяемы), но и повинности огородников, бобылей и так называемых мелких людей, которые не имели права на эемлю и селились по частным, добровольным сделкам с вотчинниками.</w:t>
      </w:r>
    </w:p>
    <w:p>
      <w:pPr>
        <w:pStyle w:val="Normal"/>
        <w:jc w:val="both"/>
        <w:rPr>
          <w:rFonts w:ascii="Times New Roman" w:hAnsi="Times New Roman" w:cs="Times New Roman"/>
        </w:rPr>
      </w:pPr>
      <w:r>
        <w:rPr>
          <w:rFonts w:cs="Times New Roman" w:ascii="Times New Roman" w:hAnsi="Times New Roman"/>
        </w:rPr>
        <w:t>выше, что рабство и личная крепостная зависимость отме</w:t>
        <w:softHyphen/>
        <w:t>нены были в казенных имениях Восточной Пруссии и Литвы патентами 10 Июня 1719 и 24 Марта 1723, что не</w:t>
        <w:softHyphen/>
        <w:t>сколько спустя (в 1763 и 1767), в тех же вотчинах, казна отказалась от права своего на обязательную службу затяглых рабочих и что Фридрих-Вильгельм III, высо</w:t>
        <w:softHyphen/>
        <w:t xml:space="preserve">чайшим повелением 29 Декабря 1804 подтвердил все исчисленные льготы, разрешив крестьянам и свободный выход из имения без выкупа </w:t>
      </w:r>
      <w:r>
        <w:rPr>
          <w:rFonts w:cs="Times New Roman" w:ascii="Times New Roman" w:hAnsi="Times New Roman"/>
          <w:lang w:val="la-VA" w:eastAsia="la-VA" w:bidi="la-VA"/>
        </w:rPr>
        <w:t xml:space="preserve">(Loskaufsgeld). </w:t>
      </w:r>
      <w:r>
        <w:rPr>
          <w:rFonts w:cs="Times New Roman" w:ascii="Times New Roman" w:hAnsi="Times New Roman"/>
        </w:rPr>
        <w:t>Но все это касалось только Пруссии и Литвы. Теперь сила этих по</w:t>
        <w:softHyphen/>
        <w:t>становлений распространена была на казенные вотчины всего королевства; всем водворенным в них крестья</w:t>
        <w:softHyphen/>
        <w:t>нам дарована была полная личная свобода, с увольне</w:t>
        <w:softHyphen/>
        <w:t>нием от всех служб и повинностей разного рода, ис</w:t>
        <w:softHyphen/>
        <w:t>текавших из прежней их крепостной зависимости, с удержанием лишь повинностей, исправлявшихся с земли или добровольно ими на себя принятых, в силу особен</w:t>
        <w:softHyphen/>
        <w:t>ных договоров *)</w:t>
      </w:r>
    </w:p>
    <w:p>
      <w:pPr>
        <w:pStyle w:val="Normal"/>
        <w:ind w:firstLine="360"/>
        <w:jc w:val="both"/>
        <w:rPr>
          <w:rFonts w:ascii="Times New Roman" w:hAnsi="Times New Roman" w:cs="Times New Roman"/>
        </w:rPr>
      </w:pPr>
      <w:r>
        <w:rPr>
          <w:rFonts w:cs="Times New Roman" w:ascii="Times New Roman" w:hAnsi="Times New Roman"/>
        </w:rPr>
        <w:t>Итак, свобода личная и право располагать собою и сво</w:t>
        <w:softHyphen/>
        <w:t>им трудом с удержанием права на землю - для земле</w:t>
        <w:softHyphen/>
        <w:t>дельческого класса; свобода в приобретении, отчуждении и употреблении недвижимой собственности-для всех сосло</w:t>
        <w:softHyphen/>
        <w:t>вий: вот первые блага, которыми вознаградила себя Прус</w:t>
        <w:softHyphen/>
        <w:t>сия за помрачение своей военной славы и за утрату преж</w:t>
        <w:softHyphen/>
        <w:t>него своего могущества.</w:t>
      </w:r>
    </w:p>
    <w:p>
      <w:pPr>
        <w:pStyle w:val="Normal"/>
        <w:ind w:firstLine="360"/>
        <w:jc w:val="both"/>
        <w:rPr>
          <w:rFonts w:ascii="Times New Roman" w:hAnsi="Times New Roman" w:cs="Times New Roman"/>
        </w:rPr>
      </w:pPr>
      <w:r>
        <w:rPr>
          <w:rFonts w:cs="Times New Roman" w:ascii="Times New Roman" w:hAnsi="Times New Roman"/>
        </w:rPr>
        <w:t>Плодотворные начала были объявлены, но только объ</w:t>
        <w:softHyphen/>
        <w:t>явлены; оставалось провести их в жизнь, взрастить семе</w:t>
        <w:softHyphen/>
        <w:t>на, разбросанные по разным почвам, и не дать им за</w:t>
        <w:softHyphen/>
        <w:t>глохнуть или выродиться. Далеко не все государственные люди, одаренные блистательными способностями и широкими взглядами, охотно принимают на себя эту трудную и скуч</w:t>
        <w:softHyphen/>
        <w:t>ную долю служебных обязанностей, нередко ускользающую от внимания потомства. Случается часто, что стоящие во главе управления, пустив закон на все четыре стороны, довольствуются провозглашением широких идей и много</w:t>
        <w:softHyphen/>
        <w:t>объемлющих требований, а дальнейший за ними уход вве</w:t>
        <w:softHyphen/>
      </w:r>
    </w:p>
    <w:p>
      <w:pPr>
        <w:pStyle w:val="Normal"/>
        <w:ind w:firstLine="360"/>
        <w:jc w:val="both"/>
        <w:rPr>
          <w:rFonts w:ascii="Times New Roman" w:hAnsi="Times New Roman" w:cs="Times New Roman"/>
        </w:rPr>
      </w:pPr>
      <w:r>
        <w:rPr>
          <w:rFonts w:cs="Times New Roman" w:ascii="Times New Roman" w:hAnsi="Times New Roman"/>
        </w:rPr>
        <w:t>См. выше пояснение в примечания.</w:t>
      </w:r>
    </w:p>
    <w:p>
      <w:pPr>
        <w:pStyle w:val="Normal"/>
        <w:jc w:val="both"/>
        <w:rPr>
          <w:rFonts w:ascii="Times New Roman" w:hAnsi="Times New Roman" w:cs="Times New Roman"/>
        </w:rPr>
      </w:pPr>
      <w:r>
        <w:rPr>
          <w:rFonts w:cs="Times New Roman" w:ascii="Times New Roman" w:hAnsi="Times New Roman"/>
        </w:rPr>
        <w:t>ряют нечистым или неспособным рукам. Громкое слово произнесено, дело как будто сделано, и с этой минуты, участие к нему самих начинателей охладевает. Черная работа мелочного применения, устранения препятствий, разъ</w:t>
        <w:softHyphen/>
        <w:t>яснения недоумений, до них как будто и не касается. Что-ж выходит? Минует год, другой, и оказывается, что на практике ничто не изменилось, ничто не улучши</w:t>
        <w:softHyphen/>
        <w:t>лось. Слово осталось словом; оно уцелеет в собрании законов, как свидетельство добрых намерений и практи</w:t>
        <w:softHyphen/>
        <w:t>ческой немощи; но нечего дивиться, что оно не перешло в жизнь и нечего укорять народ в недостатке восприимчи</w:t>
        <w:softHyphen/>
        <w:t>вости: ибо народ воспитывается не словами, а жизнен</w:t>
        <w:softHyphen/>
        <w:t>ным опытом. Бывали такие примеры жалкого исхода гром</w:t>
        <w:softHyphen/>
        <w:t>ких начинаний; но законы 1807 года не подверглись этой участи. По существовавшему в Пруссии порядку, в ре</w:t>
        <w:softHyphen/>
        <w:t>дакцию закона входили только коренные постановления, под</w:t>
        <w:softHyphen/>
        <w:t>лежавшие к постоянному и непременному исполнению; а правила, которыми определялись способы их применения, и нужные к ним толкования исходили в виде особых высочайших повелений, министерских инструкций и су</w:t>
        <w:softHyphen/>
        <w:t>дебных приговоров. Мы имеем перед глазами целый свод материалов этого рода, из которого мы извлечем только необходимое для ясного уразумения силы и действия</w:t>
      </w:r>
    </w:p>
    <w:p>
      <w:pPr>
        <w:pStyle w:val="Normal"/>
        <w:jc w:val="both"/>
        <w:rPr>
          <w:rFonts w:ascii="Times New Roman" w:hAnsi="Times New Roman" w:cs="Times New Roman"/>
        </w:rPr>
      </w:pPr>
      <w:r>
        <w:rPr>
          <w:rFonts w:cs="Times New Roman" w:ascii="Times New Roman" w:hAnsi="Times New Roman"/>
        </w:rPr>
        <w:t>двух вышеприведенных эдиктов.</w:t>
      </w:r>
    </w:p>
    <w:p>
      <w:pPr>
        <w:pStyle w:val="Normal"/>
        <w:ind w:firstLine="360"/>
        <w:jc w:val="both"/>
        <w:rPr>
          <w:rFonts w:ascii="Times New Roman" w:hAnsi="Times New Roman" w:cs="Times New Roman"/>
        </w:rPr>
      </w:pPr>
      <w:r>
        <w:rPr>
          <w:rFonts w:cs="Times New Roman" w:ascii="Times New Roman" w:hAnsi="Times New Roman"/>
        </w:rPr>
        <w:t>Прежде всего, нужно было снабдить инструкциею област</w:t>
        <w:softHyphen/>
        <w:t>ные правления (палаты государственных имуществ и воен</w:t>
        <w:softHyphen/>
        <w:t>ных дел), которым по закону (§§ 6 и 7) предоставля</w:t>
        <w:softHyphen/>
        <w:t>лось право разрешать по ходатайству помещиков, или воспрещать соединение нескольких крестьянских участ</w:t>
        <w:softHyphen/>
        <w:t>ков в одно хозяйство и прирезку крестьянских земель к господским. Штейн сперва поручил самим правлениям составить об этом важном предмете проэкты инструкций для собственного их руководства. По внимательном их рассмотрении, даны были следующие правила: крестьянские участки были разделены на две категории, по давности их существования и по свойству права крестьян на землю; в первом отношении участки подразделялись на два разряда, исстари состоявшие во владении крестьян и образованные въ</w:t>
      </w:r>
    </w:p>
    <w:p>
      <w:pPr>
        <w:pStyle w:val="Normal"/>
        <w:jc w:val="both"/>
        <w:rPr>
          <w:rFonts w:ascii="Times New Roman" w:hAnsi="Times New Roman" w:cs="Times New Roman"/>
        </w:rPr>
      </w:pPr>
      <w:r>
        <w:rPr>
          <w:rFonts w:cs="Times New Roman" w:ascii="Times New Roman" w:hAnsi="Times New Roman"/>
        </w:rPr>
        <w:t>новейшее время, то-есть во второй половине XVIII века*;; во втором отношении на участки, состоявшие в потом</w:t>
        <w:softHyphen/>
        <w:t>ственном владении крестьян и отданные в пожизненное или временное пользование. Участки новейшего образования и сданные во временное пользование дозволялось соединять и упразднять безоговорочно, по усмотрению помещика, но, разумеется, не прежде, как по истечении условленного в контракте срока содержания. У частки древнейшие, состояв</w:t>
        <w:softHyphen/>
        <w:t>шие во временном пользовании, отдавались также в рас</w:t>
        <w:softHyphen/>
        <w:t>поряжение помещика, но с следующими ограничениями: когда помещик испрашивал разрешения на упразднение нескольких таковых хозяйств для лучшего их устрой</w:t>
        <w:softHyphen/>
        <w:t>ства, то ему вменялось в обязанность, по соединении ста</w:t>
        <w:softHyphen/>
        <w:t>рых участков в одну массу, разбить ее на новые участ</w:t>
        <w:softHyphen/>
        <w:t>ки, которых размер не должен был превышать опре</w:t>
        <w:softHyphen/>
        <w:t>деленной нормы; а когда помещик намеревался увеличить свои собственные поля на счет крестьянских, то ему до</w:t>
        <w:softHyphen/>
        <w:t>зволялось прирезать к своей земле не более половины крестьянской земли, состоявшей под упраздненными участ</w:t>
        <w:softHyphen/>
        <w:t>ками (при чем, для определения половины, принималось в соображение не только количество, но и качество земли), а другую, равную часть он должен был разбить на новые участки по тем же правилам и немедленно сдать их же</w:t>
        <w:softHyphen/>
        <w:t>лающим из крестьян в потомственное пользование, из платежа денежного оброка. В условиях сдачи запреща</w:t>
        <w:softHyphen/>
        <w:t>лось обязывать крестьян нести барщину, молоть хлеб на господских мельницах и покупать напитки в его шин</w:t>
        <w:softHyphen/>
        <w:t>ках. Участки новейшего образования, но состоявшие в по</w:t>
        <w:softHyphen/>
        <w:t>томственном пользовании крестьян, могли быть упраздняе</w:t>
        <w:softHyphen/>
        <w:t>мы помещиком только с согласия хозяев, если они добро</w:t>
        <w:softHyphen/>
        <w:t>вольно уступали ему свои права. Наконец, участки древ</w:t>
        <w:softHyphen/>
        <w:t>нейшего образования и состоявшие в потомственном поль</w:t>
        <w:softHyphen/>
        <w:t>зовании также должны были предварительно быть выкупле. ны помещиком, и только половина состоявшей под ними земли могла быть прирезана к господским полям, а дру</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различных областях приняты были различные сроки: в Запад</w:t>
        <w:softHyphen/>
        <w:t>ной Пруссии 1752 год, в Восточной И77И, в Шлезии 1749, в Померании 1763 год и т. д.</w:t>
      </w:r>
    </w:p>
    <w:p>
      <w:pPr>
        <w:pStyle w:val="Normal"/>
        <w:jc w:val="both"/>
        <w:rPr>
          <w:rFonts w:ascii="Times New Roman" w:hAnsi="Times New Roman" w:cs="Times New Roman"/>
        </w:rPr>
      </w:pPr>
      <w:r>
        <w:rPr>
          <w:rFonts w:cs="Times New Roman" w:ascii="Times New Roman" w:hAnsi="Times New Roman"/>
        </w:rPr>
        <w:t>гая половина подлежала непременной сдаче крестьянам на прописанных выше условиях. Все эти правила относились не только к пахатным участкам, но вообще ко всем, даже мелким хозяйствам. Вот до какой степени Штейн признал нужным оградить право крестьян на землю и ограничить свободную конкурренцию в приобретении недвижимой собственности в пользу беднейшего и самого многочисленного класса сельских обывателей. Затем, он надеялся, что известная привязанность земледельцев к нивам, оплодотворенным их трудами, так высоко поднимет ценность крестьянских участков, что дорого</w:t>
        <w:softHyphen/>
        <w:t>визна их помешает помещикам приобретать и упразд</w:t>
        <w:softHyphen/>
        <w:t>нять их в большом количестве; но, по уверению Кречмера, который ближе всех следил за влиянием новей</w:t>
        <w:softHyphen/>
        <w:t>шего законодательства на судьбу поселян, эта надежда не вполне оправдалась, и все установленные Штейном ограж</w:t>
        <w:softHyphen/>
        <w:t>дения не предотвратили бы опасности, угрожавшей поселя</w:t>
        <w:softHyphen/>
        <w:t>нам, еслибы позднейшие законоположения 1811 и 1816 гг. не упрочили прав крестьян на землю.</w:t>
      </w:r>
    </w:p>
    <w:p>
      <w:pPr>
        <w:pStyle w:val="Normal"/>
        <w:ind w:firstLine="360"/>
        <w:jc w:val="both"/>
        <w:rPr>
          <w:rFonts w:ascii="Times New Roman" w:hAnsi="Times New Roman" w:cs="Times New Roman"/>
        </w:rPr>
      </w:pPr>
      <w:r>
        <w:rPr>
          <w:rFonts w:cs="Times New Roman" w:ascii="Times New Roman" w:hAnsi="Times New Roman"/>
        </w:rPr>
        <w:t>При допущенном дроблении дворянских имений, нужно было решить вопрос о разных принадлежностях дворян</w:t>
        <w:softHyphen/>
        <w:t>ского вотчинного права. Некоторые имели характер до</w:t>
        <w:softHyphen/>
        <w:t>ходных статей, например, право охоты и пивоварения; другия-почетных преимуществ, например, право суда и попечительства. Правительство определило, что права пер</w:t>
        <w:softHyphen/>
        <w:t>вого рода подлежали разделу и могли переходить ко всем приобретателям имения; а права второго рода, по существу своему неделимые, должны были оставаться принадлеж</w:t>
        <w:softHyphen/>
        <w:t>ностью совокупности покупщиков, принятых за одну юри</w:t>
        <w:softHyphen/>
        <w:t>дическую личность, с тем, чтобы, избрав с общего со</w:t>
        <w:softHyphen/>
        <w:t>гласия уполномоченного для отправления судебно-полицей</w:t>
        <w:softHyphen/>
        <w:t>ской должности, они представляли его на предварительное утверждение начальства.</w:t>
      </w:r>
    </w:p>
    <w:p>
      <w:pPr>
        <w:pStyle w:val="Normal"/>
        <w:tabs>
          <w:tab w:val="clear" w:pos="708"/>
          <w:tab w:val="left" w:pos="5470" w:leader="none"/>
        </w:tabs>
        <w:ind w:firstLine="360"/>
        <w:jc w:val="both"/>
        <w:rPr>
          <w:rFonts w:ascii="Times New Roman" w:hAnsi="Times New Roman" w:cs="Times New Roman"/>
        </w:rPr>
      </w:pPr>
      <w:r>
        <w:rPr>
          <w:rFonts w:cs="Times New Roman" w:ascii="Times New Roman" w:hAnsi="Times New Roman"/>
        </w:rPr>
        <w:t>Против §, которым разрешалось дробление и отчужде</w:t>
        <w:softHyphen/>
        <w:t>ние по частям крестьянских участков, представлено бы</w:t>
        <w:softHyphen/>
        <w:t>ло много возражений; помещики, опасаясь, чтобы от этого не уменьшилось число рабочих лошадей, домогались вос</w:t>
        <w:softHyphen/>
        <w:t>прещения дробить участки, с которых исправлялась барСоч. Ю. Санаряиа. II.</w:t>
        <w:tab/>
        <w:t>17</w:t>
      </w:r>
    </w:p>
    <w:p>
      <w:pPr>
        <w:pStyle w:val="Normal"/>
        <w:jc w:val="both"/>
        <w:rPr>
          <w:rFonts w:ascii="Times New Roman" w:hAnsi="Times New Roman" w:cs="Times New Roman"/>
        </w:rPr>
      </w:pPr>
      <w:r>
        <w:rPr>
          <w:rFonts w:cs="Times New Roman" w:ascii="Times New Roman" w:hAnsi="Times New Roman"/>
        </w:rPr>
        <w:t>щина; а местные администраторы прибавляли к этому, что сами крестьяне употребят себе же во зло предоставленное им право. Штейн отвечал на это, что, при раздроблении участка, натуральные повинности, на нем лежавшие, могли быть разложены между новыми хозяевами, приобретавшими его по частям, по взаимному их соглашению, без всякого ущерба для помещика; что крестьяне более дорожат землею и лучше знают ей цену, чем все чиновники, отрицающие в них здравый толк и -разумение своих выгод, и наконец, что поступят в раздробительную продажу разве только небольшие н удаленные от дворов куски земли, которые хозяевам были не к рукам.</w:t>
      </w:r>
    </w:p>
    <w:p>
      <w:pPr>
        <w:pStyle w:val="Normal"/>
        <w:ind w:firstLine="360"/>
        <w:jc w:val="both"/>
        <w:rPr>
          <w:rFonts w:ascii="Times New Roman" w:hAnsi="Times New Roman" w:cs="Times New Roman"/>
        </w:rPr>
      </w:pPr>
      <w:r>
        <w:rPr>
          <w:rFonts w:cs="Times New Roman" w:ascii="Times New Roman" w:hAnsi="Times New Roman"/>
        </w:rPr>
        <w:t>Из той* же системы административного вмешательства в домашния дела частных лиц, не мирившейся с мыслью о свободном выборе занятий, возникло предположение Шлезского областного правления допускать к переселению в города только тех крестьян, которые в состоянии будут заявить, перед лицем бывшего своего помещика, доста</w:t>
        <w:softHyphen/>
        <w:t>точные средства к существованию. Разумеется, что это ограничение было отвергнуто, как совершенно противное дуду закона 1807 года</w:t>
      </w:r>
    </w:p>
    <w:p>
      <w:pPr>
        <w:pStyle w:val="Normal"/>
        <w:ind w:firstLine="360"/>
        <w:jc w:val="both"/>
        <w:rPr>
          <w:rFonts w:ascii="Times New Roman" w:hAnsi="Times New Roman" w:cs="Times New Roman"/>
        </w:rPr>
      </w:pPr>
      <w:r>
        <w:rPr>
          <w:rFonts w:cs="Times New Roman" w:ascii="Times New Roman" w:hAnsi="Times New Roman"/>
        </w:rPr>
        <w:t>Некоторые из земских провинциальных банков, вы</w:t>
        <w:softHyphen/>
        <w:t>дававших ссуды под залог дворянских имений, возбу</w:t>
        <w:softHyphen/>
        <w:t>дили опасение, чтобы дозволенное раздробление этих име</w:t>
        <w:softHyphen/>
        <w:t>ний не поколебало их операций: вопфрвых, уронив цен</w:t>
        <w:softHyphen/>
        <w:t>ность залогов,. подвергнутых раздроблению; вовторых, ослабив действительность круговой гарантии всех земле</w:t>
        <w:softHyphen/>
        <w:t>владельцев, которые, как общество, обеспечивали в каж</w:t>
        <w:softHyphen/>
        <w:t>дой провинции всем своим недвижимым имуществом исполнение обязательств, принятых банками. Это возра</w:t>
        <w:softHyphen/>
        <w:t>жение не было лишено основания, ибо земские банки учре</w:t>
        <w:softHyphen/>
        <w:t>дились и начали принимать под залог имения в то время, когда дворянские вотчины, в силу общих законов, по</w:t>
        <w:softHyphen/>
        <w:t>читались по существу своему иераздробимыми. Правитель</w:t>
        <w:softHyphen/>
        <w:t>ство, однакоже, не признало нужным предоставлять бан</w:t>
        <w:softHyphen/>
        <w:t>кам какие-либо особенные права на принятые ими залоги, кроме права, присвоенного всем частным кредиторам, охранять свои интересы всеми законными способами при</w:t>
      </w:r>
    </w:p>
    <w:p>
      <w:pPr>
        <w:pStyle w:val="Normal"/>
        <w:jc w:val="both"/>
        <w:rPr>
          <w:rFonts w:ascii="Times New Roman" w:hAnsi="Times New Roman" w:cs="Times New Roman"/>
        </w:rPr>
      </w:pPr>
      <w:r>
        <w:rPr>
          <w:rFonts w:cs="Times New Roman" w:ascii="Times New Roman" w:hAnsi="Times New Roman"/>
        </w:rPr>
        <w:t>раздробительной продажеимений, служивших обеспече</w:t>
        <w:softHyphen/>
        <w:t>нием ссуд. Земские банки рассматривались как частные, а не как казенные учреждения. Что же касается до га</w:t>
        <w:softHyphen/>
        <w:t>рантии дворянского сословия, то, по общим законам, и раздробленное имение не освобождалось от круговой ответ</w:t>
        <w:softHyphen/>
        <w:t>ственности; наконец, правительство поставило на вид банкам, что эта гарантия уже потому не имела того суще</w:t>
        <w:softHyphen/>
        <w:t>ственного значения, какое ей придавали, что каждый член дворянского общества мог, беспрепятственно, обременять свое имение долгами свыше его ценности, чему было немало примеров в Шлезии. При всем том, нельзя, однакоже, не признать, что правительство в втом случае поступи* ло, по крайней мере, смело; но оно руководствовалось убеж</w:t>
        <w:softHyphen/>
        <w:t>дением, что с раздробительною продажею и с привлече</w:t>
        <w:softHyphen/>
        <w:t>нием новых капиталов к приобретению недвижимых имений, по частям, ценность их, в общей сложности, должна была возвыситься, и в втом отношении ожидания его вполне оправдались.</w:t>
      </w:r>
    </w:p>
    <w:p>
      <w:pPr>
        <w:pStyle w:val="Normal"/>
        <w:ind w:firstLine="360"/>
        <w:jc w:val="both"/>
        <w:rPr>
          <w:rFonts w:ascii="Times New Roman" w:hAnsi="Times New Roman" w:cs="Times New Roman"/>
        </w:rPr>
      </w:pPr>
      <w:r>
        <w:rPr>
          <w:rFonts w:cs="Times New Roman" w:ascii="Times New Roman" w:hAnsi="Times New Roman"/>
        </w:rPr>
        <w:t>Шлезские помещики представили выведенный ими рассчет убытков, понесенных от упразднения обязатель</w:t>
        <w:softHyphen/>
        <w:t>ной службы затяглых рабочих, непользовавшихся позе</w:t>
        <w:softHyphen/>
        <w:t xml:space="preserve">мельным наделом </w:t>
      </w:r>
      <w:r>
        <w:rPr>
          <w:rFonts w:cs="Times New Roman" w:ascii="Times New Roman" w:hAnsi="Times New Roman"/>
          <w:lang w:val="la-VA" w:eastAsia="la-VA" w:bidi="la-VA"/>
        </w:rPr>
        <w:t xml:space="preserve">(Gesinde Zwangs Dienet </w:t>
      </w:r>
      <w:r>
        <w:rPr>
          <w:rFonts w:cs="Times New Roman" w:ascii="Times New Roman" w:hAnsi="Times New Roman"/>
        </w:rPr>
        <w:t>*), и, созна</w:t>
        <w:softHyphen/>
        <w:t>ваясь наивно, что вольные батраки никогда не согласятся довольствоваться тою пищею, какая выдавалась крепост</w:t>
        <w:softHyphen/>
        <w:t>ным. домогались денежного вознаграждения за отнятое у них право на личность крестьян. Вот чтб они получи ли в ответ: „Крепостное право, по существу своему, имело всегда характер полйцейскэго учреждения, власти вверенной от правительства, а не частной собственности, в чем сами помещики со знайте я; поэтому во все време</w:t>
        <w:softHyphen/>
        <w:t>на вто право ограничивалось другими полицейскими же .учреждениями; пределы помещичьей власти над крепост нымц людьми, Формы и способы её действия, определялись, расширялись и стеснялись общим законодательным поряд</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Эта повинность, в отличие от барщины, исправлявшейся с вемли </w:t>
      </w:r>
      <w:r>
        <w:rPr>
          <w:rFonts w:cs="Times New Roman" w:ascii="Times New Roman" w:hAnsi="Times New Roman"/>
          <w:lang w:val="la-VA" w:eastAsia="la-VA" w:bidi="la-VA"/>
        </w:rPr>
        <w:t xml:space="preserve">(onus </w:t>
      </w:r>
      <w:r>
        <w:rPr>
          <w:rFonts w:cs="Times New Roman" w:ascii="Times New Roman" w:hAnsi="Times New Roman"/>
        </w:rPr>
        <w:t xml:space="preserve">геаие), равсматрввалаеь как личная тягость </w:t>
      </w:r>
      <w:r>
        <w:rPr>
          <w:rFonts w:cs="Times New Roman" w:ascii="Times New Roman" w:hAnsi="Times New Roman"/>
          <w:lang w:val="la-VA" w:eastAsia="la-VA" w:bidi="la-VA"/>
        </w:rPr>
        <w:t xml:space="preserve">(onus personale) </w:t>
      </w:r>
      <w:r>
        <w:rPr>
          <w:rFonts w:cs="Times New Roman" w:ascii="Times New Roman" w:hAnsi="Times New Roman"/>
        </w:rPr>
        <w:t>и потому отменялась §§ 10-13 закона 1807 года</w:t>
      </w:r>
    </w:p>
    <w:p>
      <w:pPr>
        <w:pStyle w:val="Normal"/>
        <w:jc w:val="both"/>
        <w:rPr>
          <w:rFonts w:ascii="Times New Roman" w:hAnsi="Times New Roman" w:cs="Times New Roman"/>
        </w:rPr>
      </w:pPr>
      <w:r>
        <w:rPr>
          <w:rFonts w:cs="Times New Roman" w:ascii="Times New Roman" w:hAnsi="Times New Roman"/>
        </w:rPr>
        <w:t>П*</w:t>
      </w:r>
    </w:p>
    <w:p>
      <w:pPr>
        <w:pStyle w:val="Normal"/>
        <w:jc w:val="both"/>
        <w:rPr>
          <w:rFonts w:ascii="Times New Roman" w:hAnsi="Times New Roman" w:cs="Times New Roman"/>
        </w:rPr>
      </w:pPr>
      <w:r>
        <w:rPr>
          <w:rFonts w:cs="Times New Roman" w:ascii="Times New Roman" w:hAnsi="Times New Roman"/>
        </w:rPr>
        <w:t>ком, в видах общественной Пользы, а не частных вы</w:t>
        <w:softHyphen/>
        <w:t>год; так, например, изданное недавно Земское Уложение отняло у помещиков много древних прав, приносивших им доходы, отнюдь, однакоже, не признавая, чтобы подоб</w:t>
        <w:softHyphen/>
        <w:t>ного рода потери давали им повод требовать вознаграж</w:t>
        <w:softHyphen/>
        <w:t>дения. Тем же порядком, на тех же самых основаниях, могли быть отменены последние остатки права лица на лице или непосредственной крепостной зависимост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о на практике очень нелегко было разграничить ясною чертою повинности личные, истекавшие из крепостной за</w:t>
        <w:softHyphen/>
        <w:t xml:space="preserve">висимости, от повинностей поземельных, </w:t>
      </w:r>
      <w:r>
        <w:rPr>
          <w:rFonts w:cs="Times New Roman" w:ascii="Times New Roman" w:hAnsi="Times New Roman"/>
          <w:lang w:val="la-VA" w:eastAsia="la-VA" w:bidi="la-VA"/>
        </w:rPr>
        <w:t xml:space="preserve">onera personalia </w:t>
      </w:r>
      <w:r>
        <w:rPr>
          <w:rFonts w:cs="Times New Roman" w:ascii="Times New Roman" w:hAnsi="Times New Roman"/>
        </w:rPr>
        <w:t xml:space="preserve">от </w:t>
      </w:r>
      <w:r>
        <w:rPr>
          <w:rFonts w:cs="Times New Roman" w:ascii="Times New Roman" w:hAnsi="Times New Roman"/>
          <w:lang w:val="la-VA" w:eastAsia="la-VA" w:bidi="la-VA"/>
        </w:rPr>
        <w:t xml:space="preserve">onera realia. </w:t>
      </w:r>
      <w:r>
        <w:rPr>
          <w:rFonts w:cs="Times New Roman" w:ascii="Times New Roman" w:hAnsi="Times New Roman"/>
        </w:rPr>
        <w:t>Трудность заключалась в том, вопервых, что очень многие виды денежных сборов и работ, по существу своему явно относившихся к первому раз</w:t>
        <w:softHyphen/>
        <w:t>ряду, возлагались на крестьян при вступлении их во вла</w:t>
        <w:softHyphen/>
        <w:t>дение участком земли, заносились в гра«ы гипотечных книг, где перечислялись доходы, приносимые имением, и чрез это получали вид повинностей поземельных. Вовторых, в силу предоставленного ему права вознаграж</w:t>
        <w:softHyphen/>
        <w:t>дать себя на счет сельских обывателей, ему подчинен</w:t>
        <w:softHyphen/>
        <w:t>ных, за расходы и хлопоты, сопряженные с патримониаль</w:t>
        <w:softHyphen/>
        <w:t>ною юридикциею (которой эдикт 1807 года не коснулся) по</w:t>
        <w:softHyphen/>
        <w:t>мещик имел законное основание облагать крестьян пош</w:t>
        <w:softHyphen/>
        <w:t>линами разного рода, отнюдь не имевшими характера позе</w:t>
        <w:softHyphen/>
        <w:t>мельных и падавшими прямо на движимое имущество, на промыслы и на самую личность. Из этого видно, как было нетрудно помещикам подвести любой вид денежной иди натуральной повинности под которую-нибудь из этих двух, дозволенных законом, категорий, и как, напро</w:t>
        <w:softHyphen/>
        <w:t>тив того, мудрено было распутать сущность дела и опре</w:t>
        <w:softHyphen/>
        <w:t>делить твердые, ясные признаки, по которым бы общее правило могло быть применяемо в частностях. Мы не вдадимся в многосложную полемику, завязавшуюся по этому поводу, и ограничимся простым перечнем прав и дохо</w:t>
        <w:softHyphen/>
        <w:t>дов окончательно отмененных, и тех, которые навсегда или на время были оставлены в силе.</w:t>
      </w:r>
    </w:p>
    <w:p>
      <w:pPr>
        <w:pStyle w:val="Normal"/>
        <w:ind w:firstLine="360"/>
        <w:jc w:val="both"/>
        <w:rPr>
          <w:rFonts w:ascii="Times New Roman" w:hAnsi="Times New Roman" w:cs="Times New Roman"/>
        </w:rPr>
      </w:pPr>
      <w:r>
        <w:rPr>
          <w:rFonts w:cs="Times New Roman" w:ascii="Times New Roman" w:hAnsi="Times New Roman"/>
        </w:rPr>
        <w:t>Крестьяне были освобождены от обязанности испраши</w:t>
        <w:softHyphen/>
        <w:t>вать согласия помещика на вступление в брак, на отдачу</w:t>
      </w:r>
    </w:p>
    <w:p>
      <w:pPr>
        <w:pStyle w:val="Normal"/>
        <w:jc w:val="both"/>
        <w:rPr>
          <w:rFonts w:ascii="Times New Roman" w:hAnsi="Times New Roman" w:cs="Times New Roman"/>
        </w:rPr>
      </w:pPr>
      <w:r>
        <w:rPr>
          <w:rFonts w:cs="Times New Roman" w:ascii="Times New Roman" w:hAnsi="Times New Roman"/>
        </w:rPr>
        <w:t>детей в обучение ремеслам, на наем вольных батра</w:t>
        <w:softHyphen/>
        <w:t>ков, на продажу участков, принадлежавших им на пра</w:t>
        <w:softHyphen/>
        <w:t>ве собственности, на передачу участков, состоявших в потомственном их пользовании, и на займы под залог участков. Помещики должны были отказаться, без всякого вознаграждения, от права: приводить своих подданных к присяге; принуждать крестьян, по достижении ими из</w:t>
        <w:softHyphen/>
        <w:t>вестного возраста, к принятию тяглых участков с обя</w:t>
        <w:softHyphen/>
        <w:t>занностию нести лежавшие на земле повинности; по смерти хозяина, выбирать наследника по участку из числа его сыновей и родственников; изменять волю завещателя в распределении его наследства *); требовать от безтяглых работников и вольных людей, проживавших в имении, обязательной службы или денежного от неё откупа; взы</w:t>
        <w:softHyphen/>
        <w:t>скивать выкуп с лиц, выходивших из имения на сто</w:t>
        <w:softHyphen/>
        <w:t xml:space="preserve">рой? </w:t>
      </w:r>
      <w:r>
        <w:rPr>
          <w:rFonts w:cs="Times New Roman" w:ascii="Times New Roman" w:hAnsi="Times New Roman"/>
          <w:lang w:val="la-VA" w:eastAsia="la-VA" w:bidi="la-VA"/>
        </w:rPr>
        <w:t xml:space="preserve">(lytrum personale) </w:t>
      </w:r>
      <w:r>
        <w:rPr>
          <w:rFonts w:cs="Times New Roman" w:ascii="Times New Roman" w:hAnsi="Times New Roman"/>
        </w:rPr>
        <w:t xml:space="preserve">и с вывозимого имущества </w:t>
      </w:r>
      <w:r>
        <w:rPr>
          <w:rFonts w:cs="Times New Roman" w:ascii="Times New Roman" w:hAnsi="Times New Roman"/>
          <w:lang w:val="la-VA" w:eastAsia="la-VA" w:bidi="la-VA"/>
        </w:rPr>
        <w:t xml:space="preserve">(lytrum reale). </w:t>
      </w:r>
      <w:r>
        <w:rPr>
          <w:rFonts w:cs="Times New Roman" w:ascii="Times New Roman" w:hAnsi="Times New Roman"/>
        </w:rPr>
        <w:t>Помещики сохранили:</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1.</w:t>
        <w:tab/>
        <w:t>Право домашней расправы и телесного наказания над батраками и поденщиками, служившими при господских экономиях по найму, и выходившими на барщину вместо тяглых хозяев. Это право существенно отличалось от патримониальной юридикции: первое допускало расправу на скорую руку, без всякого предварительного исследования или суда, без всяких Формальностей; оно, в строгом смысле, не составляло даже принадлежности помещичьей власти; ибо им пользовались все вообще хозяева, и не</w:t>
        <w:softHyphen/>
        <w:t>дворянского происхождения, над вольнонаемною своею при</w:t>
        <w:softHyphen/>
        <w:t>слугою, и в некоторых Германских государствах это право держалось долго после уничтожения последних сле-.</w:t>
      </w:r>
    </w:p>
    <w:p>
      <w:pPr>
        <w:pStyle w:val="Normal"/>
        <w:ind w:firstLine="360"/>
        <w:jc w:val="both"/>
        <w:rPr>
          <w:rFonts w:ascii="Times New Roman" w:hAnsi="Times New Roman" w:cs="Times New Roman"/>
        </w:rPr>
      </w:pPr>
      <w:r>
        <w:rPr>
          <w:rFonts w:cs="Times New Roman" w:ascii="Times New Roman" w:hAnsi="Times New Roman"/>
        </w:rPr>
        <w:t>*) Так как участок не дробился и переходил всегда в полном со</w:t>
        <w:softHyphen/>
        <w:t>ставе к одному из наследников, а движимость, которою крестьянин мог располагать, была недостаточна для наделения других сыновей его, то он обыкновенно оценивал участок и, для уравнения детей своих, возлагал обязанность на того из своих наследников, которому доставалась земля, удовлетворить деньгами прочих наследников. Такого рода обязанности ста</w:t>
        <w:softHyphen/>
        <w:t>вили часто новых хозяев в затруднительное положение; а так как инте</w:t>
        <w:softHyphen/>
        <w:t>рес помещиков требовал поддержания их, то помещики присвоили себе право понижать оценки, сделанные для домашних крестьянских разделов.</w:t>
      </w:r>
    </w:p>
    <w:p>
      <w:pPr>
        <w:pStyle w:val="Normal"/>
        <w:jc w:val="both"/>
        <w:rPr>
          <w:rFonts w:ascii="Times New Roman" w:hAnsi="Times New Roman" w:cs="Times New Roman"/>
        </w:rPr>
      </w:pPr>
      <w:r>
        <w:rPr>
          <w:rFonts w:cs="Times New Roman" w:ascii="Times New Roman" w:hAnsi="Times New Roman"/>
        </w:rPr>
        <w:t>дов крепостного права. В пояснительном указе было сказано, что правительство оставляло его в силе до време</w:t>
        <w:softHyphen/>
        <w:t>ни; однако, домашния наказания палками, тюремным заклю</w:t>
        <w:softHyphen/>
        <w:t>чением и привязыванием к столбам, были Формально отменены только законом 9 Ноября 1832 года.</w:t>
      </w:r>
    </w:p>
    <w:p>
      <w:pPr>
        <w:pStyle w:val="Normal"/>
        <w:tabs>
          <w:tab w:val="clear" w:pos="708"/>
          <w:tab w:val="left" w:pos="528" w:leader="none"/>
        </w:tabs>
        <w:ind w:firstLine="360"/>
        <w:jc w:val="both"/>
        <w:rPr>
          <w:rFonts w:ascii="Times New Roman" w:hAnsi="Times New Roman" w:cs="Times New Roman"/>
        </w:rPr>
      </w:pPr>
      <w:r>
        <w:rPr>
          <w:rFonts w:cs="Times New Roman" w:ascii="Times New Roman" w:hAnsi="Times New Roman"/>
        </w:rPr>
        <w:t>2.</w:t>
        <w:tab/>
        <w:t>Доходы и повинности, истекавшие из вотчинных прав на землю, которою пользовались крестьяне, как-то: барщину, конную и пешую, денежные оброки, сборы на* туральными произведениями, на основании общих положе</w:t>
        <w:softHyphen/>
        <w:t>ний, конерактов и старых обычаев.</w:t>
      </w:r>
    </w:p>
    <w:p>
      <w:pPr>
        <w:pStyle w:val="Normal"/>
        <w:tabs>
          <w:tab w:val="clear" w:pos="708"/>
          <w:tab w:val="left" w:pos="528" w:leader="none"/>
        </w:tabs>
        <w:ind w:firstLine="360"/>
        <w:jc w:val="both"/>
        <w:rPr>
          <w:rFonts w:ascii="Times New Roman" w:hAnsi="Times New Roman" w:cs="Times New Roman"/>
        </w:rPr>
      </w:pPr>
      <w:r>
        <w:rPr>
          <w:rFonts w:cs="Times New Roman" w:ascii="Times New Roman" w:hAnsi="Times New Roman"/>
        </w:rPr>
        <w:t>3.</w:t>
        <w:tab/>
        <w:t xml:space="preserve">Патримониальную юридикцию и доходы, истекавшие из судебно-полицейской власти вотчинников </w:t>
      </w:r>
      <w:r>
        <w:rPr>
          <w:rFonts w:cs="Times New Roman" w:ascii="Times New Roman" w:hAnsi="Times New Roman"/>
          <w:lang w:val="la-VA" w:eastAsia="la-VA" w:bidi="la-VA"/>
        </w:rPr>
        <w:t xml:space="preserve">(Nutzungen der </w:t>
      </w:r>
      <w:r>
        <w:rPr>
          <w:rFonts w:cs="Times New Roman" w:ascii="Times New Roman" w:hAnsi="Times New Roman"/>
        </w:rPr>
        <w:t>Си</w:t>
      </w:r>
      <w:r>
        <w:rPr>
          <w:rFonts w:cs="Times New Roman" w:ascii="Times New Roman" w:hAnsi="Times New Roman"/>
          <w:lang w:val="la-VA" w:eastAsia="la-VA" w:bidi="la-VA"/>
        </w:rPr>
        <w:t xml:space="preserve">vil-Gerichtebarkeit). </w:t>
      </w:r>
      <w:r>
        <w:rPr>
          <w:rFonts w:cs="Times New Roman" w:ascii="Times New Roman" w:hAnsi="Times New Roman"/>
        </w:rPr>
        <w:t>Сюда отнесены были пошлины, взимав</w:t>
        <w:softHyphen/>
        <w:t>шиеся при покупках и всякого рода переходах недвижи</w:t>
        <w:softHyphen/>
        <w:t xml:space="preserve">мого имущества, по стоимости оного </w:t>
      </w:r>
      <w:r>
        <w:rPr>
          <w:rFonts w:cs="Times New Roman" w:ascii="Times New Roman" w:hAnsi="Times New Roman"/>
          <w:lang w:val="la-VA" w:eastAsia="la-VA" w:bidi="la-VA"/>
        </w:rPr>
        <w:t xml:space="preserve">(Laudemnium, Marktgroschen); </w:t>
      </w:r>
      <w:r>
        <w:rPr>
          <w:rFonts w:cs="Times New Roman" w:ascii="Times New Roman" w:hAnsi="Times New Roman"/>
        </w:rPr>
        <w:t>пошлины, по 1О°/</w:t>
      </w:r>
      <w:r>
        <w:rPr>
          <w:rFonts w:cs="Times New Roman" w:ascii="Times New Roman" w:hAnsi="Times New Roman"/>
          <w:vertAlign w:val="subscript"/>
        </w:rPr>
        <w:t>0</w:t>
      </w:r>
      <w:r>
        <w:rPr>
          <w:rFonts w:cs="Times New Roman" w:ascii="Times New Roman" w:hAnsi="Times New Roman"/>
        </w:rPr>
        <w:t xml:space="preserve"> с ценности всякого имуще</w:t>
        <w:softHyphen/>
        <w:t xml:space="preserve">ства, выходившего из пределов патримониальной юридикции </w:t>
      </w:r>
      <w:r>
        <w:rPr>
          <w:rFonts w:cs="Times New Roman" w:ascii="Times New Roman" w:hAnsi="Times New Roman"/>
          <w:lang w:val="la-VA" w:eastAsia="la-VA" w:bidi="la-VA"/>
        </w:rPr>
        <w:t xml:space="preserve">(Abzug, Abschoss, Abfarts-Geld); </w:t>
      </w:r>
      <w:r>
        <w:rPr>
          <w:rFonts w:cs="Times New Roman" w:ascii="Times New Roman" w:hAnsi="Times New Roman"/>
        </w:rPr>
        <w:t xml:space="preserve">пошлины с ремесл </w:t>
      </w:r>
      <w:r>
        <w:rPr>
          <w:rFonts w:cs="Times New Roman" w:ascii="Times New Roman" w:hAnsi="Times New Roman"/>
          <w:lang w:val="la-VA" w:eastAsia="la-VA" w:bidi="la-VA"/>
        </w:rPr>
        <w:t xml:space="preserve">(Handwerkazins) </w:t>
      </w:r>
      <w:r>
        <w:rPr>
          <w:rFonts w:cs="Times New Roman" w:ascii="Times New Roman" w:hAnsi="Times New Roman"/>
        </w:rPr>
        <w:t>там, где они исстари существовали на основании привилегий*, пошлины за покровительство, кото</w:t>
        <w:softHyphen/>
        <w:t xml:space="preserve">рым пользовались вольные люди и поденщики </w:t>
      </w:r>
      <w:r>
        <w:rPr>
          <w:rFonts w:cs="Times New Roman" w:ascii="Times New Roman" w:hAnsi="Times New Roman"/>
          <w:lang w:val="la-VA" w:eastAsia="la-VA" w:bidi="la-VA"/>
        </w:rPr>
        <w:t xml:space="preserve">(Schutzgeld). </w:t>
      </w:r>
      <w:r>
        <w:rPr>
          <w:rFonts w:cs="Times New Roman" w:ascii="Times New Roman" w:hAnsi="Times New Roman"/>
        </w:rPr>
        <w:t>Объявлено было, что все сии повинности оставлялись на время, пока вотчинники и крестьяне, путем добровольных сделок, не условятся о замене их денежным или хлеб</w:t>
        <w:softHyphen/>
        <w:t>ным оброком, или о единовременном их выкупе. Впослед</w:t>
        <w:softHyphen/>
        <w:t xml:space="preserve">ствии, эдиктом 2 Ноября 1810 года о промысловом налоге </w:t>
      </w:r>
      <w:r>
        <w:rPr>
          <w:rFonts w:cs="Times New Roman" w:ascii="Times New Roman" w:hAnsi="Times New Roman"/>
          <w:lang w:val="la-VA" w:eastAsia="la-VA" w:bidi="la-VA"/>
        </w:rPr>
        <w:t xml:space="preserve">(Gewerbesteueredict), </w:t>
      </w:r>
      <w:r>
        <w:rPr>
          <w:rFonts w:cs="Times New Roman" w:ascii="Times New Roman" w:hAnsi="Times New Roman"/>
        </w:rPr>
        <w:t>все пошлины, поступавшие в пользу помещиков от ремесл и ремесленников, были упразд</w:t>
        <w:softHyphen/>
        <w:t>нены. Поселянам подтверждено было, чтоб они повинова</w:t>
        <w:softHyphen/>
        <w:t>лись вотчинникам, как местным законным властям, и не отлучались из имений,' не взявши у них письменных видов.</w:t>
      </w:r>
    </w:p>
    <w:p>
      <w:pPr>
        <w:pStyle w:val="Normal"/>
        <w:ind w:firstLine="360"/>
        <w:jc w:val="both"/>
        <w:rPr>
          <w:rFonts w:ascii="Times New Roman" w:hAnsi="Times New Roman" w:cs="Times New Roman"/>
        </w:rPr>
      </w:pPr>
      <w:r>
        <w:rPr>
          <w:rFonts w:cs="Times New Roman" w:ascii="Times New Roman" w:hAnsi="Times New Roman"/>
        </w:rPr>
        <w:t>С помещиков сняты были обязанности пускать в свои леса вольных людей, водворенных в имениях, для сбора сушняка и валежника, дозволять им пасти свою скотину на господских выгонах. Содержание бедных, прежде ле</w:t>
        <w:softHyphen/>
        <w:t>жавшее на ответственности одного помещика, разложено было на все сельское общество.</w:t>
      </w:r>
    </w:p>
    <w:p>
      <w:pPr>
        <w:pStyle w:val="Normal"/>
        <w:ind w:firstLine="360"/>
        <w:jc w:val="both"/>
        <w:rPr>
          <w:rFonts w:ascii="Times New Roman" w:hAnsi="Times New Roman" w:cs="Times New Roman"/>
        </w:rPr>
      </w:pPr>
      <w:r>
        <w:rPr>
          <w:rFonts w:cs="Times New Roman" w:ascii="Times New Roman" w:hAnsi="Times New Roman"/>
        </w:rPr>
        <w:t>Возникали еще и другие вопросы: в каких случаях, при уклонении крестьян от исправления повинностей или при предъявлении с их стороны споров, помещик мог про</w:t>
        <w:softHyphen/>
        <w:t>изводить с них взыскание исполнительным порядком, до окончательного судебного решения; какую обязательную силу и относительную важность следовало приписывать до</w:t>
        <w:softHyphen/>
        <w:t>кументам, на которые ссылались обыкновенно спорившие между собою стороны и т. д.? Все эти вопросы и многие подобные, равно как и применение изданных правил к частным случаям, когда возникали из этого споры, пре</w:t>
        <w:softHyphen/>
        <w:t>доставлялись обсуждению и решению общих судебных ин</w:t>
        <w:softHyphen/>
        <w:t>станций. Сначала, по запутанности предметов, они не раз впадали в противоречия с законами, друг с другом и даже сами с собою; но впоследствии, благодаря допущен</w:t>
        <w:softHyphen/>
        <w:t>ной гласности и стародавнему обычаю судебных мест в Германии, сноситься между собою в затруднительных во</w:t>
        <w:softHyphen/>
        <w:t>просах и помогать одно другому советами и справками, установилась и по этим вопросам твердая судебная прак</w:t>
        <w:softHyphen/>
        <w:t>тика, прочным образом обеспечившая неприкосновенность обоюдных прав.</w:t>
      </w:r>
    </w:p>
    <w:p>
      <w:pPr>
        <w:pStyle w:val="Normal"/>
        <w:ind w:firstLine="360"/>
        <w:jc w:val="both"/>
        <w:rPr>
          <w:rFonts w:ascii="Times New Roman" w:hAnsi="Times New Roman" w:cs="Times New Roman"/>
        </w:rPr>
      </w:pPr>
      <w:r>
        <w:rPr>
          <w:rFonts w:cs="Times New Roman" w:ascii="Times New Roman" w:hAnsi="Times New Roman"/>
        </w:rPr>
        <w:t>Что касается собственно до крестьян, до действия про</w:t>
        <w:softHyphen/>
        <w:t>изведенного на них эдиктами 1807 года, то из актов того времени видно, что правительству доводилось не один раз устранять недоразумения и притязания, происходившие от ошибочного и слишком широкого, толкования дарован</w:t>
        <w:softHyphen/>
        <w:t>ных ИМ прав. Простые люди не в состоянии были с разу пойнт тонкого различия между зависимостью личною и поземельною, повинностями личными и поземельными. Множество возникало со стороны крестьян неоснователь</w:t>
        <w:softHyphen/>
        <w:t>ных споров и несправедливых жалоб, но о сопротив</w:t>
        <w:softHyphen/>
        <w:t>лениях, беспорядках, восстаниях не было помину, и кажется, что правительство нигде не было вынуждено дей</w:t>
        <w:softHyphen/>
        <w:t>ствовать силою.</w:t>
      </w:r>
    </w:p>
    <w:p>
      <w:pPr>
        <w:pStyle w:val="Normal"/>
        <w:ind w:firstLine="360"/>
        <w:jc w:val="both"/>
        <w:rPr>
          <w:rFonts w:ascii="Times New Roman" w:hAnsi="Times New Roman" w:cs="Times New Roman"/>
        </w:rPr>
      </w:pPr>
      <w:r>
        <w:rPr>
          <w:rFonts w:cs="Times New Roman" w:ascii="Times New Roman" w:hAnsi="Times New Roman"/>
        </w:rPr>
        <w:t>Эдикты 1807 года первоначально относились только к тем областям, которые удержала за собою Пруссия по Тильзитскому миру. Впоследствии, 18 Января 1819 г., они были распространены на области, приобретенные от Сак</w:t>
        <w:softHyphen/>
        <w:t>сонского королевства (Котбушский округ и обе Лузации).</w:t>
      </w:r>
    </w:p>
    <w:p>
      <w:pPr>
        <w:pStyle w:val="Normal"/>
        <w:jc w:val="both"/>
        <w:rPr>
          <w:rFonts w:ascii="Times New Roman" w:hAnsi="Times New Roman" w:cs="Times New Roman"/>
        </w:rPr>
      </w:pPr>
      <w:r>
        <w:rPr>
          <w:rFonts w:cs="Times New Roman" w:ascii="Times New Roman" w:hAnsi="Times New Roman"/>
        </w:rPr>
        <w:t>В Познанском герцогстве, личное крепостное право было отменено конституциею, данною Наполеоном Варшавскому герцогству в 1807 году, а в Прирейнских и Вестфаль</w:t>
        <w:softHyphen/>
        <w:t>ских областях, в эпоху владычества над ними Фран</w:t>
        <w:softHyphen/>
        <w:t>цузов, при введении в них Наполеонова кодекса. Здесь Прусскому правительству осталось только признать и под* твердить реформу, произведенную без его участия.</w:t>
      </w:r>
    </w:p>
    <w:p>
      <w:pPr>
        <w:pStyle w:val="Normal"/>
        <w:ind w:firstLine="360"/>
        <w:jc w:val="both"/>
        <w:rPr>
          <w:rFonts w:ascii="Times New Roman" w:hAnsi="Times New Roman" w:cs="Times New Roman"/>
        </w:rPr>
      </w:pPr>
      <w:r>
        <w:rPr>
          <w:rFonts w:cs="Times New Roman" w:ascii="Times New Roman" w:hAnsi="Times New Roman"/>
        </w:rPr>
        <w:t>Представленный нами очерк делопроизводства, возбуж</w:t>
        <w:softHyphen/>
        <w:t>денного законом 1807 года, до некоторой степени дает понятие о том, какого терпения и каких постоянных в разные стороны направленных усилий стоило проведение его в жизнь; а это был еще только приступ к делу. Главная его сила заключалась в отрицании старого поряд* ка вещей и в очистке места; нового, положительного, он ничего не ставил. Само собою разумеется, что и Штейн смотрел на него как на первый шаг; конечная его цель стояла далеко дальше. Он видел впереди отмену барщи</w:t>
        <w:softHyphen/>
        <w:t>ны, полный выкуп крестьянской земли, упразднение част</w:t>
        <w:softHyphen/>
        <w:t>ной, патримониальной юридикция и многочисленное сословие крестьян-собственников, введенное посредством органи</w:t>
        <w:softHyphen/>
        <w:t>зации свободных сельских общин в развитие жизни гражданской и политической.</w:t>
      </w:r>
    </w:p>
    <w:p>
      <w:pPr>
        <w:pStyle w:val="Normal"/>
        <w:ind w:firstLine="360"/>
        <w:jc w:val="both"/>
        <w:rPr>
          <w:rFonts w:ascii="Times New Roman" w:hAnsi="Times New Roman" w:cs="Times New Roman"/>
        </w:rPr>
      </w:pPr>
      <w:r>
        <w:rPr>
          <w:rFonts w:cs="Times New Roman" w:ascii="Times New Roman" w:hAnsi="Times New Roman"/>
        </w:rPr>
        <w:t>Скоро представился ему случай ступить еще один шаг. Предположение об отдаче казенным крестьянам земли, которою они владели, в полную собственность, прежде</w:t>
        <w:softHyphen/>
        <w:t>временно и потому безуспешно испытанное на практике при Фридрихе II, возбуждено было вновь запискою, неиз</w:t>
        <w:softHyphen/>
        <w:t>вестно кем составленною и поданною королю. Штейн схватился за эту мысль с жаром и поручил её разра</w:t>
        <w:softHyphen/>
        <w:t>ботку своим сотрудникам по правительственной коммисии. Все одобрили ее в существе, но разошлись в понятиях о способе исполнения. Некоторые предполагали вменить кре</w:t>
        <w:softHyphen/>
        <w:t>стьянам в непременную обязанность выкупить свои участ</w:t>
        <w:softHyphen/>
        <w:t>ки в установленный срок, или отказаться от дальней</w:t>
        <w:softHyphen/>
        <w:t>шего ими пользования, чтд неминуемо повело бы к упразд</w:t>
        <w:softHyphen/>
        <w:t>нению значительного числа бедных хозяйств. Другие со</w:t>
        <w:softHyphen/>
        <w:t>ветовали предварительно покончить размежевание, выкуп натуральных повинностей и раздел земель, состоявшихъ</w:t>
      </w:r>
    </w:p>
    <w:p>
      <w:pPr>
        <w:pStyle w:val="Normal"/>
        <w:jc w:val="both"/>
        <w:rPr>
          <w:rFonts w:ascii="Times New Roman" w:hAnsi="Times New Roman" w:cs="Times New Roman"/>
        </w:rPr>
      </w:pPr>
      <w:r>
        <w:rPr>
          <w:rFonts w:cs="Times New Roman" w:ascii="Times New Roman" w:hAnsi="Times New Roman"/>
        </w:rPr>
        <w:t xml:space="preserve">в общем пользовании </w:t>
      </w:r>
      <w:r>
        <w:rPr>
          <w:rFonts w:cs="Times New Roman" w:ascii="Times New Roman" w:hAnsi="Times New Roman"/>
          <w:lang w:val="la-VA" w:eastAsia="la-VA" w:bidi="la-VA"/>
        </w:rPr>
        <w:t xml:space="preserve">(Gemein-Natzungen). </w:t>
      </w:r>
      <w:r>
        <w:rPr>
          <w:rFonts w:cs="Times New Roman" w:ascii="Times New Roman" w:hAnsi="Times New Roman"/>
        </w:rPr>
        <w:t>Шрёттер хо</w:t>
        <w:softHyphen/>
        <w:t>тел немедленно отдать крестьянам их земли в собст</w:t>
        <w:softHyphen/>
        <w:t>венность, не требуя с них выкупа и даже не возвышая их повинностей, но только с тем условием, чтоб они отказались на будущее время от льгот и отсрочек в платеже оброка, от бесплатного пользования топливом и от права пасти скотину в казенных рощах. Когда во</w:t>
        <w:softHyphen/>
        <w:t>прос этот дошел до Штейна, он изучил его не толь</w:t>
        <w:softHyphen/>
        <w:t>ко с хозяйственной, но и с исторической точки зрения, и убедился, что казенные крестьяне Пруссии в старину почитались собственниками земли, и что их право на зем</w:t>
        <w:softHyphen/>
        <w:t>лю, Формально признанное в ХШ веке, впоследствии лишь обветшало ивпало как бы в забвение. Поэтому он остановился на мысли Шрёттера, с некоторыми изменени</w:t>
        <w:softHyphen/>
        <w:t>ями. Июня 27-го, 1808 года, вышел высочайший указ сле</w:t>
        <w:softHyphen/>
        <w:t>дующего содержания.</w:t>
      </w:r>
    </w:p>
    <w:p>
      <w:pPr>
        <w:pStyle w:val="Normal"/>
        <w:ind w:firstLine="360"/>
        <w:jc w:val="both"/>
        <w:rPr>
          <w:rFonts w:ascii="Times New Roman" w:hAnsi="Times New Roman" w:cs="Times New Roman"/>
        </w:rPr>
      </w:pPr>
      <w:r>
        <w:rPr>
          <w:rFonts w:cs="Times New Roman" w:ascii="Times New Roman" w:hAnsi="Times New Roman"/>
        </w:rPr>
        <w:t>Доселе крестьяне, водворенные в казенных имениях Литвы и обеих Пруссий, не имели права собственности на свои земли. Казна, как вотчинница, могла распоряжаться участками и, по своему усмотрению, изменять лежавшие на них повинности. В случае сдачи двора, крестьянин мог требовать вознаграждения только за сделанные им улучше</w:t>
        <w:softHyphen/>
        <w:t>ния и за движимость, заведенную им сверх законного ин</w:t>
        <w:softHyphen/>
        <w:t>вентаря *); занимать деньги под залог участка запреща</w:t>
        <w:softHyphen/>
        <w:t>лось. Эта необезпеченность права на землю и это стеснение в средствах к приобретению оборотного капитала не воз</w:t>
        <w:softHyphen/>
        <w:t>награждались льготами и разными преимуществами, которы</w:t>
        <w:softHyphen/>
        <w:t>ми пользовались крестьяне; напротив, мысль о готовой по</w:t>
        <w:softHyphen/>
        <w:t>мощи со стороны казны усыпляла заботливость хозяев о самих себе и приучала их пробиваться на чужой счет.</w:t>
      </w:r>
    </w:p>
    <w:p>
      <w:pPr>
        <w:pStyle w:val="Normal"/>
        <w:ind w:firstLine="360"/>
        <w:jc w:val="both"/>
        <w:rPr>
          <w:rFonts w:ascii="Times New Roman" w:hAnsi="Times New Roman" w:cs="Times New Roman"/>
        </w:rPr>
      </w:pPr>
      <w:r>
        <w:rPr>
          <w:rFonts w:cs="Times New Roman" w:ascii="Times New Roman" w:hAnsi="Times New Roman"/>
        </w:rPr>
        <w:t xml:space="preserve">Ныне крестьяне как издельные, так и оброчные </w:t>
      </w:r>
      <w:r>
        <w:rPr>
          <w:rFonts w:cs="Times New Roman" w:ascii="Times New Roman" w:hAnsi="Times New Roman"/>
          <w:lang w:val="la-VA" w:eastAsia="la-VA" w:bidi="la-VA"/>
        </w:rPr>
        <w:t xml:space="preserve">(Hochzinser, Zinsbauer, Schaarwerksfreie, Schaarwerksbauern), </w:t>
      </w:r>
      <w:r>
        <w:rPr>
          <w:rFonts w:cs="Times New Roman" w:ascii="Times New Roman" w:hAnsi="Times New Roman"/>
        </w:rPr>
        <w:t>ко</w:t>
        <w:softHyphen/>
        <w:t xml:space="preserve">торым декларациею </w:t>
      </w:r>
      <w:r>
        <w:rPr>
          <w:rFonts w:cs="Times New Roman" w:ascii="Times New Roman" w:hAnsi="Times New Roman"/>
          <w:lang w:val="la-VA" w:eastAsia="la-VA" w:bidi="la-VA"/>
        </w:rPr>
        <w:t xml:space="preserve">25 </w:t>
      </w:r>
      <w:r>
        <w:rPr>
          <w:rFonts w:cs="Times New Roman" w:ascii="Times New Roman" w:hAnsi="Times New Roman"/>
        </w:rPr>
        <w:t>го Марта 1790 года предоставлены были их участки в потомственное пользование, получают их в полную собственность, с правом залога, отчужде</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д инвентарем разумелось определенное количество семян, орудий и рогатого скота; все, чтд приобретал крестьянин сверх положения, оста</w:t>
        <w:softHyphen/>
        <w:t>валось пра участке, но отплачивалось ему при его удалении.</w:t>
      </w:r>
    </w:p>
    <w:p>
      <w:pPr>
        <w:pStyle w:val="Normal"/>
        <w:jc w:val="both"/>
        <w:rPr>
          <w:rFonts w:ascii="Times New Roman" w:hAnsi="Times New Roman" w:cs="Times New Roman"/>
        </w:rPr>
      </w:pPr>
      <w:r>
        <w:rPr>
          <w:rFonts w:cs="Times New Roman" w:ascii="Times New Roman" w:hAnsi="Times New Roman"/>
        </w:rPr>
        <w:t>ния и неограниченного ини распоряжение, на следующих условиях: 1) Право собственности уступается даром; но крестьяне, получившие вто право, должны нести, наравне с другими вотчинниками, все государственные и обществен</w:t>
        <w:softHyphen/>
        <w:t>ные повинности. 2-4) Льготы, пособия: отпуском, безде</w:t>
        <w:softHyphen/>
        <w:t>нежным или по низкой оценке, топлива и строевого леса, пользование пастбищем в казенных рощах и другие бене</w:t>
        <w:softHyphen/>
        <w:t>фиции должны прекратиться; но, в виде особенной милости, оставляются еще на два года тем крестьянам, которые доб</w:t>
        <w:softHyphen/>
        <w:t>ровольно примут все предлагаемые им условия. Там, где зто окажется необходимым, срок пользования пастбищем в рощах может даже быть продолжен на ограниченном пространстве. 5) Рабочий инвентарь поступает также в соб</w:t>
        <w:softHyphen/>
        <w:t>ственность хозяев, по прежней оценке, и они обязываются выплачивать ежегодно, с капитальной его стоимости, по 5*/. сверх поземельного оброка. 6 и 7) Хозяйственные повинности в пользу казны остаются в прежнему размере, но барщина и другие частные, натуральные повинности пе</w:t>
        <w:softHyphen/>
        <w:t>рекладываются на деньги. 8 и 9) Из общей суммы выве</w:t>
        <w:softHyphen/>
        <w:t>денного денежного оброка ’/» остается на участке как непод</w:t>
        <w:softHyphen/>
        <w:t xml:space="preserve">лежащий выкупу поземельный налог </w:t>
      </w:r>
      <w:r>
        <w:rPr>
          <w:rFonts w:cs="Times New Roman" w:ascii="Times New Roman" w:hAnsi="Times New Roman"/>
          <w:lang w:val="la-VA" w:eastAsia="la-VA" w:bidi="la-VA"/>
        </w:rPr>
        <w:t xml:space="preserve">(Contribution, Grundeteuer). </w:t>
      </w:r>
      <w:r>
        <w:rPr>
          <w:rFonts w:cs="Times New Roman" w:ascii="Times New Roman" w:hAnsi="Times New Roman"/>
        </w:rPr>
        <w:t>Этот налог переводится на рожь, по средней тор</w:t>
        <w:softHyphen/>
        <w:t>говой цене, на местных пристанях, за истекшее 30-ти летие, и полученное таким образом количество ржи вносится не зерном, а деньгами, по выведенной оценке имеющей возобновляться через каждые 30 лет *). От остальных ’/» оброка крестьяне могут во всякое время откупаться взно</w:t>
        <w:softHyphen/>
        <w:t>сом в казну соответственного капитала, исчисленного из 5’/,Крайний срок уплаты полагается двадцати -четырехлетний. Вносящие весь капитал в первый год получают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апример, сумма всех повинностей, лежащих на участке, оценена в 32 рубл. ежегодного оброка. Ив этой суммы или 8 рубл. сер., не под* лежат выкупу. На ближайшей пристани средняя цена ржи с 1778 по 1808 год была 4 рубл. ва четверть, следовательно 8 рубл. равняются двум чет</w:t>
        <w:softHyphen/>
        <w:t>вертям. Хозяин обязывается вносить ежегодно ва 2 четверти по 8 рубл. в течение будущего 30-летия, т. е. с 1808 по 1838 г. В продолжении этого времени, средняя цена ржи поднимается на 50 коп. за четверть; следовательно 2 четверти ■■ 9 рубл. чем и определяется ежегодный взнос на тридцатилетие с 1838 по 1868 годъ</w:t>
      </w:r>
    </w:p>
    <w:p>
      <w:pPr>
        <w:pStyle w:val="Normal"/>
        <w:jc w:val="both"/>
        <w:rPr>
          <w:rFonts w:ascii="Times New Roman" w:hAnsi="Times New Roman" w:cs="Times New Roman"/>
        </w:rPr>
      </w:pPr>
      <w:r>
        <w:rPr>
          <w:rFonts w:cs="Times New Roman" w:ascii="Times New Roman" w:hAnsi="Times New Roman"/>
        </w:rPr>
        <w:t xml:space="preserve">уступку </w:t>
      </w:r>
      <w:r>
        <w:rPr>
          <w:rFonts w:cs="Times New Roman" w:ascii="Times New Roman" w:hAnsi="Times New Roman"/>
          <w:lang w:val="la-VA" w:eastAsia="la-VA" w:bidi="la-VA"/>
        </w:rPr>
        <w:t xml:space="preserve">IS*/», </w:t>
      </w:r>
      <w:r>
        <w:rPr>
          <w:rFonts w:cs="Times New Roman" w:ascii="Times New Roman" w:hAnsi="Times New Roman"/>
        </w:rPr>
        <w:t>вносящие во второй годъ-14°/</w:t>
      </w:r>
      <w:r>
        <w:rPr>
          <w:rFonts w:cs="Times New Roman" w:ascii="Times New Roman" w:hAnsi="Times New Roman"/>
          <w:vertAlign w:val="subscript"/>
        </w:rPr>
        <w:t>0</w:t>
      </w:r>
      <w:r>
        <w:rPr>
          <w:rFonts w:cs="Times New Roman" w:ascii="Times New Roman" w:hAnsi="Times New Roman"/>
        </w:rPr>
        <w:t xml:space="preserve"> и так далее до 1818 года. Проценты, наростающие на вносимые по ча</w:t>
        <w:softHyphen/>
        <w:t>стям суммы, зачитаются в оброк. 12, 13, 14) На этих основаниях, имеет быть составлен по каждому крестьян</w:t>
        <w:softHyphen/>
        <w:t>скому участку особый рассчет, и хозяин обяжется объявить в течение 6 недель: принимает ли он предлагаемые ему условия или нет? В первом случае он немедленно по</w:t>
        <w:softHyphen/>
        <w:t>лучает от местного начальства письменное свидетельство о приобретенном им праве собственности; во втором - участок со всеми к нему принадлежностями поступает в продажу с торгов, на тех же условиях, и выручен</w:t>
        <w:softHyphen/>
        <w:t>ная сумма, за вычетом расходов, идет в пользу сведен</w:t>
        <w:softHyphen/>
        <w:t>ного хозяина. 18) При продаже выморочного или опусте</w:t>
        <w:softHyphen/>
        <w:t>лого во время войны участка, предоставляются особые пре</w:t>
        <w:softHyphen/>
        <w:t>имущества оседлым хозяевам того же селения. 18) В за</w:t>
        <w:softHyphen/>
        <w:t>ключение обещано было распространить со временем дей</w:t>
        <w:softHyphen/>
        <w:t>ствие этих правил на казенных крестьяне, пользовав</w:t>
        <w:softHyphen/>
        <w:t>шихся участками пожизненно или срочно.</w:t>
      </w:r>
    </w:p>
    <w:p>
      <w:pPr>
        <w:pStyle w:val="Normal"/>
        <w:ind w:firstLine="360"/>
        <w:jc w:val="both"/>
        <w:rPr>
          <w:rFonts w:ascii="Times New Roman" w:hAnsi="Times New Roman" w:cs="Times New Roman"/>
        </w:rPr>
      </w:pPr>
      <w:r>
        <w:rPr>
          <w:rFonts w:cs="Times New Roman" w:ascii="Times New Roman" w:hAnsi="Times New Roman"/>
        </w:rPr>
        <w:t>В особой инструкции, данной палатам государствен</w:t>
        <w:softHyphen/>
        <w:t>ных имуществ и военных дел 22-го Августа 1808 г., определены были подробности и способы исполнения про</w:t>
        <w:softHyphen/>
        <w:t>писанного указа.</w:t>
      </w:r>
    </w:p>
    <w:p>
      <w:pPr>
        <w:pStyle w:val="Normal"/>
        <w:ind w:firstLine="360"/>
        <w:jc w:val="both"/>
        <w:rPr>
          <w:rFonts w:ascii="Times New Roman" w:hAnsi="Times New Roman" w:cs="Times New Roman"/>
        </w:rPr>
      </w:pPr>
      <w:r>
        <w:rPr>
          <w:rFonts w:cs="Times New Roman" w:ascii="Times New Roman" w:hAnsi="Times New Roman"/>
        </w:rPr>
        <w:t>Весьма может быть, что многим из Русских читателей, невполне оторвавшимся от наших народных представле</w:t>
        <w:softHyphen/>
        <w:t>ний о крестьянине, об отношении его к земле, о его по</w:t>
        <w:softHyphen/>
        <w:t>требностях и нуждах, покажется странным, каким об</w:t>
        <w:softHyphen/>
        <w:t>разом уступка отвлеченного права собственности, почти ничего не прибавлявшего к праву обеспеченного и потом</w:t>
        <w:softHyphen/>
        <w:t>ственного владения (которым казенные крестьяне уже поль</w:t>
        <w:softHyphen/>
        <w:t>зовались), притом уступка, сопряженная с отнятием у них существенных хозяйственных выгод и с прину</w:t>
        <w:softHyphen/>
        <w:t>дительным выкупом повинностей, могла быть объявлена как высочайшая милость? Но здесь мы должны напомнить сказанное в первой главе о различиях поземельных от</w:t>
        <w:softHyphen/>
        <w:t>ношений в России и в Германии. У нас земля состоит в общественном, мирском владении, и работник, нуждаю</w:t>
        <w:softHyphen/>
        <w:t>щийся в земле, получает бевплатно надел, соразмерный с его средствами*, в Германии крестьянин не иначе могъ</w:t>
      </w:r>
    </w:p>
    <w:p>
      <w:pPr>
        <w:pStyle w:val="Normal"/>
        <w:jc w:val="both"/>
        <w:rPr>
          <w:rFonts w:ascii="Times New Roman" w:hAnsi="Times New Roman" w:cs="Times New Roman"/>
        </w:rPr>
      </w:pPr>
      <w:r>
        <w:rPr>
          <w:rFonts w:cs="Times New Roman" w:ascii="Times New Roman" w:hAnsi="Times New Roman"/>
        </w:rPr>
        <w:t>сделаться самостоятельным хозяином и получить в свое распоряжение участок земли, как заплатив за него тяже</w:t>
        <w:softHyphen/>
        <w:t>лый, денежный взносъ-</w:t>
      </w:r>
      <w:r>
        <w:rPr>
          <w:rFonts w:cs="Times New Roman" w:ascii="Times New Roman" w:hAnsi="Times New Roman"/>
          <w:lang w:val="la-VA" w:eastAsia="la-VA" w:bidi="la-VA"/>
        </w:rPr>
        <w:t xml:space="preserve">Einkauf, </w:t>
      </w:r>
      <w:r>
        <w:rPr>
          <w:rFonts w:cs="Times New Roman" w:ascii="Times New Roman" w:hAnsi="Times New Roman"/>
        </w:rPr>
        <w:t>независимо от ежегодного оброка или барщины. При нашем мирском владении зем</w:t>
        <w:softHyphen/>
        <w:t>лею, приобретение права личной на нее собственности, права дробить ее, продавать и закладывать, не составляет потреб</w:t>
        <w:softHyphen/>
        <w:t>ности для крестьянина и, можно сказать, редко приходит ему на ум; там, напротив, по характеру развившихся в Германии юридических и хозяйственных отношений земле</w:t>
        <w:softHyphen/>
        <w:t>дельцев к земле, личное, полное на нее право, отрешен</w:t>
        <w:softHyphen/>
        <w:t>ное от всякого постороннего влияния или вмешательства, составляло цель горячих желаний каждого зажиточного хо</w:t>
        <w:softHyphen/>
        <w:t>зяина. Делаясь вотчинником, он, вопервых, освобождал</w:t>
        <w:softHyphen/>
        <w:t>ся сам и освобождал своих наследников от единовре</w:t>
        <w:softHyphen/>
        <w:t>менных вкупов при вступлении во владение, вовторых, он приобретал всю движимость, считавшуюся неотъемлемою принадлежностью участка, и наконецъ-возможность зани</w:t>
        <w:softHyphen/>
        <w:t>мать деньги под залог своей земли, чтб также было очень важно для пахатных крестьян, которые, как мы заметили в первой главе, ближе походили на мелких Фермеров, чем на наших тяглецов. По свидетельству всех Прусских эко</w:t>
        <w:softHyphen/>
        <w:t>номистов, закон 1808 года увенчался полным успехом: 47 тысяч семейств воспользовались предоставленным им правом и приобрели в собственность 195 квадратных миль, оцененных в 17 миллионов талеров.</w:t>
      </w:r>
    </w:p>
    <w:p>
      <w:pPr>
        <w:pStyle w:val="Normal"/>
        <w:ind w:firstLine="360"/>
        <w:jc w:val="both"/>
        <w:rPr>
          <w:rFonts w:ascii="Times New Roman" w:hAnsi="Times New Roman" w:cs="Times New Roman"/>
        </w:rPr>
      </w:pPr>
      <w:r>
        <w:rPr>
          <w:rFonts w:cs="Times New Roman" w:ascii="Times New Roman" w:hAnsi="Times New Roman"/>
        </w:rPr>
        <w:t>Штейну не было суждено повести далее организацию сель</w:t>
        <w:softHyphen/>
        <w:t>ского сословия. Над ним разразился неожиданный удар. Секретное письмо, писанное им к князю Витгенштейну, было перехвачено, по распоряжению маршала Сульта, и по</w:t>
        <w:softHyphen/>
        <w:t xml:space="preserve">явилось целиком в </w:t>
      </w:r>
      <w:r>
        <w:rPr>
          <w:rFonts w:cs="Times New Roman" w:ascii="Times New Roman" w:hAnsi="Times New Roman"/>
          <w:lang w:val="la-VA" w:eastAsia="la-VA" w:bidi="la-VA"/>
        </w:rPr>
        <w:t xml:space="preserve">Journal de </w:t>
      </w:r>
      <w:r>
        <w:rPr>
          <w:rFonts w:cs="Times New Roman" w:ascii="Times New Roman" w:hAnsi="Times New Roman"/>
        </w:rPr>
        <w:t>ГЕшриге, а потом и в Берлинских Ведомостях. В нем говорилось о надеж</w:t>
        <w:softHyphen/>
        <w:t>дах, возбужденных Испанским восстанием, и о необхо</w:t>
        <w:softHyphen/>
        <w:t>димости, посредством секретных сношений, поддерживать в Вестфалии народное ожесточение против Французов. Обстоятельства, предшествовавшие перехвачению этого пись</w:t>
        <w:softHyphen/>
        <w:t>ма и сопровождавшие его, почти несомненно указыва</w:t>
        <w:softHyphen/>
        <w:t>ли на предательство, исподоволь подготовленное домашними врагами; но кто именно были зачинщики? - осталось тай-</w:t>
      </w:r>
    </w:p>
    <w:p>
      <w:pPr>
        <w:pStyle w:val="Normal"/>
        <w:jc w:val="both"/>
        <w:rPr>
          <w:rFonts w:ascii="Times New Roman" w:hAnsi="Times New Roman" w:cs="Times New Roman"/>
        </w:rPr>
      </w:pPr>
      <w:r>
        <w:rPr>
          <w:rFonts w:cs="Times New Roman" w:ascii="Times New Roman" w:hAnsi="Times New Roman"/>
        </w:rPr>
        <w:t>вою. Французское правительство немедленно воспользова</w:t>
        <w:softHyphen/>
        <w:t>лось важным орудием, неожиданно попавшим в его руки. Сам Наполеон, с беспокойством следивший за движением умов в Германии, не терял из виду Штей</w:t>
        <w:softHyphen/>
        <w:t>на и не мог простить его дальновидности человеку, ко</w:t>
        <w:softHyphen/>
        <w:t>торый первый выразил мысль о подъеме угнетенных на</w:t>
        <w:softHyphen/>
        <w:t>родностей против военного деспотизма Франции. В при</w:t>
        <w:softHyphen/>
        <w:t>казе, напечатанном в Монитере по случаю взятия штур</w:t>
        <w:softHyphen/>
        <w:t>мом Бургоса, было напечатано следующее: „Можно бы по</w:t>
        <w:softHyphen/>
        <w:t>желать, чтобы те, которые, подобно г. Штейну, за недостат</w:t>
        <w:softHyphen/>
        <w:t>ком регулярных войск, нами сокрушенных, задумывают поднять народные массы, могли увидеть сами, какие бед</w:t>
        <w:softHyphen/>
        <w:t>ствия они ведут за собою и как они бессильны против правильно-устроенной армии</w:t>
      </w:r>
      <w:r>
        <w:rPr>
          <w:rFonts w:cs="Times New Roman" w:ascii="Times New Roman" w:hAnsi="Times New Roman"/>
          <w:vertAlign w:val="superscript"/>
        </w:rPr>
        <w:t>и</w:t>
      </w:r>
      <w:r>
        <w:rPr>
          <w:rFonts w:cs="Times New Roman" w:ascii="Times New Roman" w:hAnsi="Times New Roman"/>
        </w:rPr>
        <w:t>. Понятно и извинительно, что Французское правительство клеймило Штейна прозвищем врага общественного порядка и злого революционера; но, к стыду высшего Берлинского общества, должно сказать, что эти обвинения были ревностно подхвачены и пущены в ход домашними противниками министра, уже сходившего с политического поприща.</w:t>
      </w:r>
    </w:p>
    <w:p>
      <w:pPr>
        <w:pStyle w:val="Normal"/>
        <w:ind w:firstLine="360"/>
        <w:jc w:val="both"/>
        <w:rPr>
          <w:rFonts w:ascii="Times New Roman" w:hAnsi="Times New Roman" w:cs="Times New Roman"/>
        </w:rPr>
      </w:pPr>
      <w:r>
        <w:rPr>
          <w:rFonts w:cs="Times New Roman" w:ascii="Times New Roman" w:hAnsi="Times New Roman"/>
        </w:rPr>
        <w:t>Как ни больно было думать Штейну, что с его паде</w:t>
        <w:softHyphen/>
        <w:t>нием сокрушалась, повидимому, целая система законодатель</w:t>
        <w:softHyphen/>
        <w:t>ства, только что им намеченная; однако он не переставал до последних минут ободрять своих друзей, упрашивать их не покидать службы, не требовать невозможного при тогдашних обстоятельствах и не бросать великих начи</w:t>
        <w:softHyphen/>
        <w:t>наний, от которых он должен был по необходимости преждевременно отнять свою крепкую руку. Ноября 24-го 1808 года, получив отставку, накануне своего выезда из Кёнигсберга, он разослал всем своим сослуживцам и друзьям достопамятное циркулярное письмо, или полити</w:t>
        <w:softHyphen/>
        <w:t>ческое свое завещание, как справедливо называет его биограф, этот памятник, в котором вся Германия дол</w:t>
        <w:softHyphen/>
        <w:t>го признавала вернейшее выражение своих лучших на</w:t>
        <w:softHyphen/>
        <w:t>дежд.</w:t>
      </w:r>
    </w:p>
    <w:p>
      <w:pPr>
        <w:pStyle w:val="Normal"/>
        <w:ind w:firstLine="360"/>
        <w:jc w:val="both"/>
        <w:rPr>
          <w:rFonts w:ascii="Times New Roman" w:hAnsi="Times New Roman" w:cs="Times New Roman"/>
        </w:rPr>
      </w:pPr>
      <w:r>
        <w:rPr>
          <w:rFonts w:cs="Times New Roman" w:ascii="Times New Roman" w:hAnsi="Times New Roman"/>
        </w:rPr>
        <w:t>Вот, между прочим, чтд мы в нем читаем по пред</w:t>
        <w:softHyphen/>
        <w:t>мету устройства отношений землевладельцев к поселянам. „Я взял на свою долю внутреннее управление. Нужно бы</w:t>
        <w:softHyphen/>
      </w:r>
    </w:p>
    <w:p>
      <w:pPr>
        <w:pStyle w:val="Normal"/>
        <w:jc w:val="both"/>
        <w:rPr>
          <w:rFonts w:ascii="Times New Roman" w:hAnsi="Times New Roman" w:cs="Times New Roman"/>
        </w:rPr>
      </w:pPr>
      <w:r>
        <w:rPr>
          <w:rFonts w:cs="Times New Roman" w:ascii="Times New Roman" w:hAnsi="Times New Roman"/>
        </w:rPr>
        <w:t>ло примирить домашнюю вражду в самом народе, поло</w:t>
        <w:softHyphen/>
        <w:t>жить конец губящей нас борьбе сословий, предоставить каждой личности законную свободу развития всех её сил и этим поднять в народе любовь к государю и отечеству до полной готовности пожертвовать за них имуществом и жизнью.... Многое уже сделано. Последнее проявление раб</w:t>
        <w:softHyphen/>
        <w:t>ства, крепостное право, упразднено</w:t>
      </w:r>
      <w:r>
        <w:rPr>
          <w:rFonts w:cs="Times New Roman" w:ascii="Times New Roman" w:hAnsi="Times New Roman"/>
          <w:vertAlign w:val="subscript"/>
        </w:rPr>
        <w:t>ѵ</w:t>
      </w:r>
      <w:r>
        <w:rPr>
          <w:rFonts w:cs="Times New Roman" w:ascii="Times New Roman" w:hAnsi="Times New Roman"/>
        </w:rPr>
        <w:t>и воля свободных граж* дан призвана краеугольным камнем, на котором дер* жится престол. Даровано неограниченное право приобрете</w:t>
        <w:softHyphen/>
        <w:t>нию недвижимой собственности. Народу предоставлена воз</w:t>
        <w:softHyphen/>
        <w:t>можность собственными средствами добывать свой хлеб.... Немного шагов остается сделать, и я беру смелость ука</w:t>
        <w:softHyphen/>
        <w:t>зать на них. 1) Администрация должна исходить единствен</w:t>
        <w:softHyphen/>
        <w:t>но от верховной власти. Как скоро право определять и ограничивать действия сограждан передается и покупается вместе с клочком земли, верховная власть теряет свое достоинство, а в оскорбленном подданном слабеет при</w:t>
        <w:softHyphen/>
        <w:t>вязанность к государю. Один король да будет государем, на сколько фто слово выражает понятие о лице, облечен</w:t>
        <w:softHyphen/>
        <w:t>ном правительственною властью; и правом, ему принад</w:t>
        <w:softHyphen/>
        <w:t>лежащим, да пользуется только тот, кому он передаст его. 2) Судьи пусть зависят исключительно от верховной власти. Когда эта власть ставит иого-либо из своих под</w:t>
        <w:softHyphen/>
        <w:t>данных в необходимость искать защиты у такого судьи, который зависит от противной стороны, она сама подры</w:t>
        <w:softHyphen/>
        <w:t>вает веру в правду. Первый шаг к упразднению патримониальных юридикций уже сделан. 3) Хотя крепостное право отменено, но в некоторых краях существуют еще уставы о батраках и слугах, стесняющие личную свобо</w:t>
        <w:softHyphen/>
        <w:t>ду. Из донесений бывших в ИПлезии коммисаров вид</w:t>
        <w:softHyphen/>
        <w:t>но также, что сделаны были попытки восстановить крепост</w:t>
        <w:softHyphen/>
        <w:t>ное право в Форме новых уставов такого же рода. С этой стороны неминуемо будет поведено сильное нападе</w:t>
        <w:softHyphen/>
        <w:t xml:space="preserve">ние на первый из коренных государственных законов, на наш акт </w:t>
      </w:r>
      <w:r>
        <w:rPr>
          <w:rFonts w:cs="Times New Roman" w:ascii="Times New Roman" w:hAnsi="Times New Roman"/>
          <w:lang w:val="la-VA" w:eastAsia="la-VA" w:bidi="la-VA"/>
        </w:rPr>
        <w:t xml:space="preserve">habeas-corpus. </w:t>
      </w:r>
      <w:r>
        <w:rPr>
          <w:rFonts w:cs="Times New Roman" w:ascii="Times New Roman" w:hAnsi="Times New Roman"/>
        </w:rPr>
        <w:t>По моему мнению, нужно за</w:t>
        <w:softHyphen/>
        <w:t>ботиться не о сочинении новых положений относительно срдержация батраков и крестьян, а об отмене рсфх до</w:t>
        <w:softHyphen/>
        <w:t>селе еще действующих.... 4) Нужно принять меры Дия</w:t>
      </w:r>
    </w:p>
    <w:p>
      <w:pPr>
        <w:pStyle w:val="Normal"/>
        <w:jc w:val="both"/>
        <w:rPr>
          <w:rFonts w:ascii="Times New Roman" w:hAnsi="Times New Roman" w:cs="Times New Roman"/>
        </w:rPr>
      </w:pPr>
      <w:r>
        <w:rPr>
          <w:rFonts w:cs="Times New Roman" w:ascii="Times New Roman" w:hAnsi="Times New Roman"/>
        </w:rPr>
        <w:t>упразднения барщины. Обязательные работы, когда они ос</w:t>
        <w:softHyphen/>
        <w:t>нованы не на добровольном соглашении, влекут за собою, с одной стороны, личную зависимость, с другой-произ</w:t>
        <w:softHyphen/>
        <w:t>вольное обращение; а это развращает народ. Достаточно будет на первое время, если правительство поощрит уп</w:t>
        <w:softHyphen/>
        <w:t>разднение барщины и предоставит как стороне, несущей эту повинность, так и той, которая ею пользуется, право требова/т переложения её на деньги. Народ скоро на столь</w:t>
        <w:softHyphen/>
        <w:t>ко подвинется вперед, что не преминет воспользоваться этим открытым для него способом избавиться от тягост</w:t>
        <w:softHyphen/>
        <w:t>ной обязанност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едсказывая друзьям своим скорую реакцию, Штейн не ошибался. Партия, завлекшая Пруссию в безвыходную политику и утешавшаяся надеждою купить постыдный по</w:t>
        <w:softHyphen/>
        <w:t>кой безусловною уступчивостью в делах внешних и си</w:t>
        <w:softHyphen/>
        <w:t>стематическим поддержанием застоя внутри государства, вывела, как представителя своего, бездарного Альтенштейна, которого на сей раз поддерживал Гарденберг, знавший наперед, что он не удержится. Характер втой партии заключен весь в выразительном слове-</w:t>
      </w:r>
      <w:r>
        <w:rPr>
          <w:rFonts w:cs="Times New Roman" w:ascii="Times New Roman" w:hAnsi="Times New Roman"/>
          <w:lang w:val="la-VA" w:eastAsia="la-VA" w:bidi="la-VA"/>
        </w:rPr>
        <w:t xml:space="preserve">Junkerthum, </w:t>
      </w:r>
      <w:r>
        <w:rPr>
          <w:rFonts w:cs="Times New Roman" w:ascii="Times New Roman" w:hAnsi="Times New Roman"/>
        </w:rPr>
        <w:t>по нашему: барство. Она неспособна была предъявить новую политическую идею, ни даже систематически проводить ста</w:t>
        <w:softHyphen/>
        <w:t>рую; в цей олицетворялась не идея, а старческая болезнь исхудавшего рыцарства: умственная лень в союзе с мел</w:t>
        <w:softHyphen/>
        <w:t>кою, ничем неоправданною спесью.</w:t>
      </w:r>
    </w:p>
    <w:p>
      <w:pPr>
        <w:pStyle w:val="Normal"/>
        <w:ind w:firstLine="360"/>
        <w:jc w:val="both"/>
        <w:rPr>
          <w:rFonts w:ascii="Times New Roman" w:hAnsi="Times New Roman" w:cs="Times New Roman"/>
        </w:rPr>
      </w:pPr>
      <w:r>
        <w:rPr>
          <w:rFonts w:cs="Times New Roman" w:ascii="Times New Roman" w:hAnsi="Times New Roman"/>
        </w:rPr>
        <w:t>По мере того, как верховная королевская власть усилива</w:t>
        <w:softHyphen/>
        <w:t>лась в течение всего ХѴШ века, древнее Феодальное дво</w:t>
        <w:softHyphen/>
        <w:t>рянство, мало-по-малу, теряло свое политическое значение и свои политические права; ландтаги, или провинциальные со</w:t>
        <w:softHyphen/>
        <w:t>брания земских чинов, собирались по прежнему, но севра их занятий стеснялась; самые важные вопросы решались помимо их в королевском совете; государственное и об</w:t>
        <w:softHyphen/>
        <w:t>ластное управление сосредоточивалось в новоучрежденных инстанциях и переходило в руки коронных чиновников. Круг деятельности поместного дворянства, проживавшего вне городов, вдали от общественных центров, посте</w:t>
        <w:softHyphen/>
        <w:t>пенно съуживался; понятия его, неоживляемые постоянным притоком свежих идей, подвергались процессу умственной</w:t>
      </w:r>
    </w:p>
    <w:p>
      <w:pPr>
        <w:pStyle w:val="Normal"/>
        <w:jc w:val="both"/>
        <w:rPr>
          <w:rFonts w:ascii="Times New Roman" w:hAnsi="Times New Roman" w:cs="Times New Roman"/>
        </w:rPr>
      </w:pPr>
      <w:r>
        <w:rPr>
          <w:rFonts w:cs="Times New Roman" w:ascii="Times New Roman" w:hAnsi="Times New Roman"/>
        </w:rPr>
        <w:t>кристаллизации и передавались из рода в род, по преда</w:t>
        <w:softHyphen/>
        <w:t>нию, как нечто непреложное, неприкосновенное, но в то</w:t>
        <w:softHyphen/>
        <w:t>же время мертвое. Постепенная утрата политического смысла и способности живого понимания современной истории шла рука об руку с ослаблением воли и падением энергии. Изменившаяся обстановка ие допускала развития тех цель</w:t>
        <w:softHyphen/>
        <w:t>ных, необузданных, но преисполненных силы характе</w:t>
        <w:softHyphen/>
        <w:t>ров, которыми было так богато средневековое рыцарство; для них не оставалось ни места, ни дела, потому что нра</w:t>
        <w:softHyphen/>
        <w:t>вы, занятия, образ жизни-все изменилось. Но если редко человек сознаёт постепенное ослабление своих способ</w:t>
        <w:softHyphen/>
        <w:t>ностей, то еще труднее целому сословию понять свое падение и покориться его неизбежным последствиям. Почти всегда неисцельное ослепление бывает одним из признаков одряхления; право и сила вымирают, а ничем уже не</w:t>
        <w:softHyphen/>
        <w:t>оправданные притязания долго их переживают; гордость превращается в спесь. Так и Прусское поместное дворян</w:t>
        <w:softHyphen/>
        <w:t>ство находилось в полном самообольщении. Оно слепо верило в свое величие, почитало себя краеугольным камнем государства, спесиво смотрело на другие сословия и в по</w:t>
        <w:softHyphen/>
        <w:t>степенном их возвышении видело какое-то преступное на</w:t>
        <w:softHyphen/>
        <w:t>рушение закона, предустановленного природою. Партия, не</w:t>
        <w:softHyphen/>
        <w:t>смевшая громко роптать, пока раздавался твердый голос Штейна и поднявшая голову'после его удаления, была по</w:t>
        <w:softHyphen/>
        <w:t>следним и необходимым выражением фтих понятий. Но её антагонизм был бесплоден; она отрицала движение во имя коснения; и потому можно было ожидать от неё только препятствий, интриг, козней, а не живых начинаний и прочных созданий. Эта чисто отрицательная роль её не замедлила обнаружиться при вторичном вступлении в ми</w:t>
        <w:softHyphen/>
        <w:t>нистерство Гарденберга, которому было предназначено при</w:t>
        <w:softHyphen/>
        <w:t>нять на свои руки и повести далее начатые Штейном пре</w:t>
        <w:softHyphen/>
        <w:t>образования.</w:t>
      </w:r>
    </w:p>
    <w:p>
      <w:pPr>
        <w:pStyle w:val="Normal"/>
        <w:numPr>
          <w:ilvl w:val="0"/>
          <w:numId w:val="0"/>
        </w:numPr>
        <w:jc w:val="both"/>
        <w:outlineLvl w:val="2"/>
        <w:rPr>
          <w:rFonts w:ascii="Times New Roman" w:hAnsi="Times New Roman" w:cs="Times New Roman"/>
        </w:rPr>
      </w:pPr>
      <w:bookmarkStart w:id="9" w:name="bookmark16"/>
      <w:r>
        <w:rPr>
          <w:rFonts w:cs="Times New Roman" w:ascii="Times New Roman" w:hAnsi="Times New Roman"/>
        </w:rPr>
        <w:t>III.</w:t>
      </w:r>
      <w:bookmarkEnd w:id="9"/>
    </w:p>
    <w:p>
      <w:pPr>
        <w:pStyle w:val="Normal"/>
        <w:jc w:val="both"/>
        <w:rPr>
          <w:rFonts w:ascii="Times New Roman" w:hAnsi="Times New Roman" w:cs="Times New Roman"/>
        </w:rPr>
      </w:pPr>
      <w:r>
        <w:rPr>
          <w:rFonts w:cs="Times New Roman" w:ascii="Times New Roman" w:hAnsi="Times New Roman"/>
        </w:rPr>
        <w:t>З&amp;комодатфльная деятельность киви Гардфнбфрга. Устрой</w:t>
        <w:softHyphen/>
        <w:t>ство новемельных отношений между землевладельцами н крестьянами: регулирование и сепарация.</w:t>
      </w:r>
    </w:p>
    <w:p>
      <w:pPr>
        <w:pStyle w:val="Normal"/>
        <w:ind w:firstLine="360"/>
        <w:jc w:val="both"/>
        <w:rPr>
          <w:rFonts w:ascii="Times New Roman" w:hAnsi="Times New Roman" w:cs="Times New Roman"/>
        </w:rPr>
      </w:pPr>
      <w:r>
        <w:rPr>
          <w:rFonts w:cs="Times New Roman" w:ascii="Times New Roman" w:hAnsi="Times New Roman"/>
        </w:rPr>
        <w:t>Кназь Гарденберг, уроженец Ганноверский, по окон</w:t>
        <w:softHyphen/>
        <w:t>чании университетского курса в Геттингене и Лейпциге, начал, подобно Штейну, свое служебное поприще в им</w:t>
        <w:softHyphen/>
        <w:t>перских судебных инстанциях, объехал Францию, Ан</w:t>
        <w:softHyphen/>
        <w:t>глию и Голландию и, наконец, поселился в Пруссии, при</w:t>
        <w:softHyphen/>
        <w:t>влеченный личностью Фридриха II, властвовавшего . над всею Германиею. Его происхождение (род Гарденбергов принадлежал к древнейшему имперскому дворянству), его богатство, обворожительность его обращения и блистатель</w:t>
        <w:softHyphen/>
        <w:t>ные его способности скоро открыли ему дорогу на дипло</w:t>
        <w:softHyphen/>
        <w:t>матическом поприще, для которого, казалось, он был рожден. Политические убеждения его во многом совпа</w:t>
        <w:softHyphen/>
        <w:t>дали с убеждениями Штейна. Как Немец, дороживший достоинством своей родины, как практический деятель, понимавший, что политическая организация народа должна иметь свой корень в его исторической жизни, Гарденберг стоял на стороне противников Французской революции, влияние которой разносилось по всей Европе*, но в тоже время он сознавал, что средневековые общественные учреждения, разбитые революциею во Франции, не могли про</w:t>
        <w:softHyphen/>
        <w:t>тивопоставить ей надежного оплота в Германии и что ей предстояло предупредить у себя крутой переворот - вве</w:t>
        <w:softHyphen/>
        <w:t>дением в законодательство новых начал, которых по</w:t>
        <w:softHyphen/>
        <w:t>требность издавна ощущалась, хотя Немецкия правительства упорно ее отвергали. Уравнение всех состояний перед законом, равномерное участие всех граждан в государ</w:t>
        <w:softHyphen/>
        <w:t>ственных тягостях, упразднение крепостной зависимости и господства одного сословия над другим, освобождение труда и отмена законов, стеснявших свободное распоря</w:t>
        <w:softHyphen/>
        <w:t>жение недвижимою собственностью - казались ему сущест</w:t>
        <w:softHyphen/>
        <w:t>венными условиями восстановления производительных сил государства и единственным, надежным залогом его</w:t>
      </w:r>
    </w:p>
    <w:p>
      <w:pPr>
        <w:pStyle w:val="Normal"/>
        <w:ind w:firstLine="360"/>
        <w:jc w:val="both"/>
        <w:rPr>
          <w:rFonts w:ascii="Times New Roman" w:hAnsi="Times New Roman" w:cs="Times New Roman"/>
        </w:rPr>
      </w:pPr>
      <w:r>
        <w:rPr>
          <w:rFonts w:cs="Times New Roman" w:ascii="Times New Roman" w:hAnsi="Times New Roman"/>
        </w:rPr>
        <w:t>Соч. Ю. Сама|&lt;а&gt;иа И.</w:t>
      </w:r>
    </w:p>
    <w:p>
      <w:pPr>
        <w:pStyle w:val="Normal"/>
        <w:jc w:val="both"/>
        <w:rPr>
          <w:rFonts w:ascii="Times New Roman" w:hAnsi="Times New Roman" w:cs="Times New Roman"/>
        </w:rPr>
      </w:pPr>
      <w:r>
        <w:rPr>
          <w:rFonts w:cs="Times New Roman" w:ascii="Times New Roman" w:hAnsi="Times New Roman"/>
        </w:rPr>
        <w:t>преуспеяния в будущем. Штейн и Гарденберг могли бы подписать одну программу законодательных мер, которых требовала Пруссия того времени; но их согласие не про</w:t>
        <w:softHyphen/>
        <w:t>стиралось далее этой черты. Конечные цели их были раз</w:t>
        <w:softHyphen/>
        <w:t>личны. Гарденберг смотрел на общественное преобразова</w:t>
        <w:softHyphen/>
        <w:t>ние Пруссии как на средство умножить силы, которыми располагало правительство; Штейн дорожил им как существенным условием всякого человеческого развития. Вне служебной саеры, трудно было найти две более про</w:t>
        <w:softHyphen/>
        <w:t>тивоположные личности. Суровое прямодушие Штейна, не допускавшее никаких сделок с ложью, его непреклон</w:t>
        <w:softHyphen/>
        <w:t>ная настойчивость во всех предприятиях, легко раздра</w:t>
        <w:softHyphen/>
        <w:t>жавшаяся, когда пошлая бездарность или своекорыстная злонамеренность становилась ему поперек, безукоризнен</w:t>
        <w:softHyphen/>
        <w:t>ная чистота его домашней, семейной жизни, редкое и ори</w:t>
        <w:softHyphen/>
        <w:t>гинальное сочетание аристократического достоинства с пу</w:t>
        <w:softHyphen/>
        <w:t>ританскою строгостью - все эте черты напоминали бла</w:t>
        <w:softHyphen/>
        <w:t>городнейшие типы Британских государственных людей. Совершенно иного склада был Гарденберг. Дело, кото</w:t>
        <w:softHyphen/>
        <w:t>рому он служил, никогда не овладевало им безусловно; борьба с препятствиями занимала его независимо от цели, как Фехтованье, в котором он не знал себе равного. Обладая необыкновенною гибкостью ума и изворотливостью доли, он никогда не забывался и редко шел на пролом; но он умел обходить своих противников, привлекать к себе людей нерешительных своим обращением, и в высшей степени дорожил этим даром; наконец, его эпи</w:t>
        <w:softHyphen/>
        <w:t>курейские наклонности и нравственная его распущенность, не знавшая другой узды кроме светского приличия обли</w:t>
        <w:softHyphen/>
        <w:t>чали в нем сильное влияние Французской общественно</w:t>
        <w:softHyphen/>
        <w:t>сти XVIII века. Штейн отдавал полную справедливость Гарденбергу, но не любил и мало уважал его как че</w:t>
        <w:softHyphen/>
        <w:t>ловека; он называл его довольно верно: полулисою, по</w:t>
        <w:softHyphen/>
        <w:t xml:space="preserve">лукозлом </w:t>
      </w:r>
      <w:r>
        <w:rPr>
          <w:rFonts w:cs="Times New Roman" w:ascii="Times New Roman" w:hAnsi="Times New Roman"/>
          <w:lang w:val="la-VA" w:eastAsia="la-VA" w:bidi="la-VA"/>
        </w:rPr>
        <w:t xml:space="preserve">(halb-Fuche, halb-Bock). </w:t>
      </w:r>
      <w:r>
        <w:rPr>
          <w:rFonts w:cs="Times New Roman" w:ascii="Times New Roman" w:hAnsi="Times New Roman"/>
        </w:rPr>
        <w:t>Гарденберг также не питал сочувствия к Штейну. Они избегали друг друга, зная хорошо, что им вместе трудно было ужиться, и что ни один из них не захочет подчиниться другому; но к счастью для Пруссии, несовместность этих двух дея</w:t>
        <w:softHyphen/>
      </w:r>
    </w:p>
    <w:p>
      <w:pPr>
        <w:pStyle w:val="Normal"/>
        <w:jc w:val="both"/>
        <w:rPr>
          <w:rFonts w:ascii="Times New Roman" w:hAnsi="Times New Roman" w:cs="Times New Roman"/>
        </w:rPr>
      </w:pPr>
      <w:r>
        <w:rPr>
          <w:rFonts w:cs="Times New Roman" w:ascii="Times New Roman" w:hAnsi="Times New Roman"/>
        </w:rPr>
        <w:t>телей не перешла в политическую борьбу. Штейн не раз рекомендовал королю Гарденберга и содействовал его на</w:t>
        <w:softHyphen/>
        <w:t>значению; а Гарденберг, перед вторичным своим всту</w:t>
        <w:softHyphen/>
        <w:t>плением в министертво, выпросил у Штейна тайного совещания, чтобы принять от него советы.</w:t>
      </w:r>
    </w:p>
    <w:p>
      <w:pPr>
        <w:pStyle w:val="Normal"/>
        <w:ind w:firstLine="360"/>
        <w:jc w:val="both"/>
        <w:rPr>
          <w:rFonts w:ascii="Times New Roman" w:hAnsi="Times New Roman" w:cs="Times New Roman"/>
        </w:rPr>
      </w:pPr>
      <w:r>
        <w:rPr>
          <w:rFonts w:cs="Times New Roman" w:ascii="Times New Roman" w:hAnsi="Times New Roman"/>
        </w:rPr>
        <w:t>Первые действия нового министра ясно обнаружили пе</w:t>
        <w:softHyphen/>
        <w:t>ред всеми твердое его намерение продолжать внутренния преобразования, начатые Штейном и прерванные по его удалении от дел, в промежуток времени от 1809 до 1810 года, пока во главе управления стоял бесхарактер</w:t>
        <w:softHyphen/>
        <w:t>ный Альтенштейи.</w:t>
      </w:r>
    </w:p>
    <w:p>
      <w:pPr>
        <w:pStyle w:val="Normal"/>
        <w:ind w:firstLine="360"/>
        <w:jc w:val="both"/>
        <w:rPr>
          <w:rFonts w:ascii="Times New Roman" w:hAnsi="Times New Roman" w:cs="Times New Roman"/>
        </w:rPr>
      </w:pPr>
      <w:r>
        <w:rPr>
          <w:rFonts w:cs="Times New Roman" w:ascii="Times New Roman" w:hAnsi="Times New Roman"/>
        </w:rPr>
        <w:t>Эдиктом 27-го Октября 1810 г. об устройстве государ</w:t>
        <w:softHyphen/>
        <w:t>ственных Финансов, упразднено было изъятие привиллегироваиных сословий, дворянства и духовенства, от пла</w:t>
        <w:softHyphen/>
        <w:t>тежа окладных податей и объявлена была уравнительная раскладка поземельного сбора на все без изъятия земли, в том числе и казенные.</w:t>
      </w:r>
    </w:p>
    <w:p>
      <w:pPr>
        <w:pStyle w:val="Normal"/>
        <w:ind w:firstLine="360"/>
        <w:jc w:val="both"/>
        <w:rPr>
          <w:rFonts w:ascii="Times New Roman" w:hAnsi="Times New Roman" w:cs="Times New Roman"/>
        </w:rPr>
      </w:pPr>
      <w:r>
        <w:rPr>
          <w:rFonts w:cs="Times New Roman" w:ascii="Times New Roman" w:hAnsi="Times New Roman"/>
        </w:rPr>
        <w:t xml:space="preserve">Последующими эдиктами, 28-го и 80-го Октября 1810 года, упразднено было исключительное право казны и некоторых вотчинников строить и содержать мельницы </w:t>
      </w:r>
      <w:r>
        <w:rPr>
          <w:rFonts w:cs="Times New Roman" w:ascii="Times New Roman" w:hAnsi="Times New Roman"/>
          <w:lang w:val="la-VA" w:eastAsia="la-VA" w:bidi="la-VA"/>
        </w:rPr>
        <w:t xml:space="preserve">(Muhlgerechligkeit, Miihlregal), </w:t>
      </w:r>
      <w:r>
        <w:rPr>
          <w:rFonts w:cs="Times New Roman" w:ascii="Times New Roman" w:hAnsi="Times New Roman"/>
        </w:rPr>
        <w:t>равно как и монополия, в силу которой вотчинники принуждали местных обывателей молоть хлеб на господских мельницах и покупать Питья в господ</w:t>
        <w:softHyphen/>
        <w:t xml:space="preserve">ских шинках </w:t>
      </w:r>
      <w:r>
        <w:rPr>
          <w:rFonts w:cs="Times New Roman" w:ascii="Times New Roman" w:hAnsi="Times New Roman"/>
          <w:lang w:val="la-VA" w:eastAsia="la-VA" w:bidi="la-VA"/>
        </w:rPr>
        <w:t xml:space="preserve">(Muhlen-Brand und Brandwein-Zwang). </w:t>
      </w:r>
      <w:r>
        <w:rPr>
          <w:rFonts w:cs="Times New Roman" w:ascii="Times New Roman" w:hAnsi="Times New Roman"/>
        </w:rPr>
        <w:t>Еди</w:t>
        <w:softHyphen/>
        <w:t>новременно были отменены две повинности, крайне обре</w:t>
        <w:softHyphen/>
        <w:t>менительные для жителей сел: поставка натурою зерна, хлеба и Фуража на продовольствие армии и подвод для разъ</w:t>
        <w:softHyphen/>
        <w:t>ездов чиновников гражданских и военных, в мирное время. При введении общей подати с рфмесл, дозволено было сельским обывателям заниматься многими промы</w:t>
        <w:softHyphen/>
        <w:t>слами, в прежнее время составлявшими исключительное и строго оберегаемое от всякого подрыва кормление горо</w:t>
        <w:softHyphen/>
        <w:t>дов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апример, запрещено было в селах водворяться столярам, шорникап, сапожникам, даже, в иных округах, ткачам; крестьянам не дозволялось заниматься втимн промыслами даже для своей домашней потребы. Они были в необходимости отправляться в город, часто отдаленный, ради починки изломанного орудия или порванной сбруи.</w:t>
      </w:r>
    </w:p>
    <w:p>
      <w:pPr>
        <w:pStyle w:val="Normal"/>
        <w:jc w:val="both"/>
        <w:rPr>
          <w:rFonts w:ascii="Times New Roman" w:hAnsi="Times New Roman" w:cs="Times New Roman"/>
        </w:rPr>
      </w:pPr>
      <w:r>
        <w:rPr>
          <w:rFonts w:cs="Times New Roman" w:ascii="Times New Roman" w:hAnsi="Times New Roman"/>
        </w:rPr>
        <w:t>18*</w:t>
      </w:r>
    </w:p>
    <w:p>
      <w:pPr>
        <w:pStyle w:val="Normal"/>
        <w:ind w:firstLine="360"/>
        <w:jc w:val="both"/>
        <w:rPr>
          <w:rFonts w:ascii="Times New Roman" w:hAnsi="Times New Roman" w:cs="Times New Roman"/>
        </w:rPr>
      </w:pPr>
      <w:r>
        <w:rPr>
          <w:rFonts w:cs="Times New Roman" w:ascii="Times New Roman" w:hAnsi="Times New Roman"/>
        </w:rPr>
        <w:t>8-го Ноября 1810 года вышел устав о рабочих и слу</w:t>
        <w:softHyphen/>
        <w:t xml:space="preserve">гах </w:t>
      </w:r>
      <w:r>
        <w:rPr>
          <w:rFonts w:cs="Times New Roman" w:ascii="Times New Roman" w:hAnsi="Times New Roman"/>
          <w:lang w:val="la-VA" w:eastAsia="la-VA" w:bidi="la-VA"/>
        </w:rPr>
        <w:t xml:space="preserve">(Gesinde-Ordnung) </w:t>
      </w:r>
      <w:r>
        <w:rPr>
          <w:rFonts w:cs="Times New Roman" w:ascii="Times New Roman" w:hAnsi="Times New Roman"/>
        </w:rPr>
        <w:t xml:space="preserve">замечательный, как указание на понятия и нравы того времени. </w:t>
      </w:r>
      <w:r>
        <w:rPr>
          <w:rFonts w:cs="Times New Roman" w:ascii="Times New Roman" w:hAnsi="Times New Roman"/>
          <w:vertAlign w:val="superscript"/>
        </w:rPr>
        <w:t>1</w:t>
      </w:r>
      <w:r>
        <w:rPr>
          <w:rFonts w:cs="Times New Roman" w:ascii="Times New Roman" w:hAnsi="Times New Roman"/>
        </w:rPr>
        <w:t>, Таких уставов, более или менее проникнутых духом презрения и подозритель</w:t>
        <w:softHyphen/>
        <w:t>ного недоброжелательства к рабочему классу, существо</w:t>
        <w:softHyphen/>
        <w:t>вало великое множество для разных провинций, округов, городов, и тому же предмету посвящена была особая глава в Земском Уложении. Естественно, что между местными правилами, не отмененными Уложением, и общими поста</w:t>
        <w:softHyphen/>
        <w:t>новлениями, в нем содержавшимися, происходили беспре</w:t>
        <w:softHyphen/>
        <w:t>станные столкновения, чтд и подало мысль пересмотреть и слить в один устав все положения о батраках я слу</w:t>
        <w:softHyphen/>
        <w:t>гах. Штейн решительно этому противился. Он пред</w:t>
        <w:softHyphen/>
        <w:t>чувствовал, что хотя бы и удалось смягчить суровость ста</w:t>
        <w:softHyphen/>
        <w:t>рых постановлений, но правительству все-таки пришлось бы утвердить надолго отношения, еще сильно отзывавшиеся крепостным правом. В этом он не ошибался. Издан</w:t>
        <w:softHyphen/>
        <w:t>ный при Гарденберге устав действительно отличался от прежних гораздо большею заботливостью о рабочем со</w:t>
        <w:softHyphen/>
        <w:t>словии - чтд и бросилось в глаза современникам - и не</w:t>
        <w:softHyphen/>
        <w:t>смотря на то, мы в нем находим следующие статьи. § 77: „Если слуга дурным поведением раздражит своего госпо</w:t>
        <w:softHyphen/>
        <w:t xml:space="preserve">дина и последний выругает его или даст ему несколько тычков </w:t>
      </w:r>
      <w:r>
        <w:rPr>
          <w:rFonts w:cs="Times New Roman" w:ascii="Times New Roman" w:hAnsi="Times New Roman"/>
          <w:lang w:val="la-VA" w:eastAsia="la-VA" w:bidi="la-VA"/>
        </w:rPr>
        <w:t xml:space="preserve">(mit Scheltworten oder geringen Thallichkeiten behandelt) ’), </w:t>
      </w:r>
      <w:r>
        <w:rPr>
          <w:rFonts w:cs="Times New Roman" w:ascii="Times New Roman" w:hAnsi="Times New Roman"/>
        </w:rPr>
        <w:t>то этого не считать законным поводом к жа</w:t>
        <w:softHyphen/>
        <w:t>лобе. § 78: Равномерно, выражения и поступки, между людь</w:t>
        <w:softHyphen/>
        <w:t>ми другого звания, принимаемые за оскорбления, когда от</w:t>
        <w:softHyphen/>
        <w:t>носятся к слуге, не могут служить доказательством, что господин имел намерение нанести ему обиду. § 79; Кроме тех случаев, когда жизнь или здоровье слуги подвергает</w:t>
        <w:softHyphen/>
        <w:t>ся опасности от истязаний, он не в праве оказывать делом сопротивления своему господину. § 80: Провинности слуги против господина наказываются тюрьмою и наря-</w:t>
      </w:r>
    </w:p>
    <w:p>
      <w:pPr>
        <w:pStyle w:val="Normal"/>
        <w:ind w:firstLine="360"/>
        <w:jc w:val="both"/>
        <w:rPr>
          <w:rFonts w:ascii="Times New Roman" w:hAnsi="Times New Roman" w:cs="Times New Roman"/>
        </w:rPr>
      </w:pPr>
      <w:r>
        <w:rPr>
          <w:rFonts w:cs="Times New Roman" w:ascii="Times New Roman" w:hAnsi="Times New Roman"/>
        </w:rPr>
        <w:t xml:space="preserve">*) Под названием </w:t>
      </w:r>
      <w:r>
        <w:rPr>
          <w:rFonts w:cs="Times New Roman" w:ascii="Times New Roman" w:hAnsi="Times New Roman"/>
          <w:lang w:val="la-VA" w:eastAsia="la-VA" w:bidi="la-VA"/>
        </w:rPr>
        <w:t xml:space="preserve">Gesinde </w:t>
      </w:r>
      <w:r>
        <w:rPr>
          <w:rFonts w:cs="Times New Roman" w:ascii="Times New Roman" w:hAnsi="Times New Roman"/>
        </w:rPr>
        <w:t>разумелась наг городские или домашние елуги в тесном смысле, так я сельские батраки.</w:t>
      </w:r>
    </w:p>
    <w:p>
      <w:pPr>
        <w:pStyle w:val="Normal"/>
        <w:ind w:firstLine="360"/>
        <w:jc w:val="both"/>
        <w:rPr>
          <w:rFonts w:ascii="Times New Roman" w:hAnsi="Times New Roman" w:cs="Times New Roman"/>
        </w:rPr>
      </w:pPr>
      <w:r>
        <w:rPr>
          <w:rFonts w:cs="Times New Roman" w:ascii="Times New Roman" w:hAnsi="Times New Roman"/>
        </w:rPr>
        <w:t>*) По толкованию Форстера, вто переводилось на практике следующем образом: если барыня отдует своего слугу по щекам, если барин бле</w:t>
        <w:softHyphen/>
        <w:t>снет его арапником, назовет собакою, и т. и.</w:t>
      </w:r>
    </w:p>
    <w:p>
      <w:pPr>
        <w:pStyle w:val="Normal"/>
        <w:jc w:val="both"/>
        <w:rPr>
          <w:rFonts w:ascii="Times New Roman" w:hAnsi="Times New Roman" w:cs="Times New Roman"/>
        </w:rPr>
      </w:pPr>
      <w:r>
        <w:rPr>
          <w:rFonts w:cs="Times New Roman" w:ascii="Times New Roman" w:hAnsi="Times New Roman"/>
        </w:rPr>
        <w:t>дом в публичную работу, на основании уголовных за</w:t>
        <w:softHyphen/>
        <w:t>коновъ</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ем же уставом, §§ 136,142, дозволялось однако работ</w:t>
        <w:softHyphen/>
        <w:t>нику, без предварительного оповещения, оставить хозяи</w:t>
        <w:softHyphen/>
        <w:t>на, у которого он нанялся: когда суровое обращение по</w:t>
        <w:softHyphen/>
        <w:t>следнего подвергало опасности жизнь или здоровье первого; когда поступки хозяина доходили до дикой и необыкно</w:t>
        <w:softHyphen/>
        <w:t xml:space="preserve">венной жестокости </w:t>
      </w:r>
      <w:r>
        <w:rPr>
          <w:rFonts w:cs="Times New Roman" w:ascii="Times New Roman" w:hAnsi="Times New Roman"/>
          <w:lang w:val="la-VA" w:eastAsia="la-VA" w:bidi="la-VA"/>
        </w:rPr>
        <w:t xml:space="preserve">(ausschweifende und ungewohnliche Harte); </w:t>
      </w:r>
      <w:r>
        <w:rPr>
          <w:rFonts w:cs="Times New Roman" w:ascii="Times New Roman" w:hAnsi="Times New Roman"/>
        </w:rPr>
        <w:t>когда сам хозяин или домашние его налагали на слугу обя</w:t>
        <w:softHyphen/>
        <w:t>занности противные законам или доброй нравственности; когда хозяин не выдавал ему харчевых денег или отказы</w:t>
        <w:softHyphen/>
        <w:t>вал ему в необходимом продовольствии; наконец, когда тяжелая болезнь мешала работнику продолжать свою службу.</w:t>
      </w:r>
    </w:p>
    <w:p>
      <w:pPr>
        <w:pStyle w:val="Normal"/>
        <w:ind w:firstLine="360"/>
        <w:jc w:val="both"/>
        <w:rPr>
          <w:rFonts w:ascii="Times New Roman" w:hAnsi="Times New Roman" w:cs="Times New Roman"/>
        </w:rPr>
      </w:pPr>
      <w:r>
        <w:rPr>
          <w:rFonts w:cs="Times New Roman" w:ascii="Times New Roman" w:hAnsi="Times New Roman"/>
        </w:rPr>
        <w:t>Трудно бы теперь поверить, еслиб мы не имели под рукою свидетельства современников, что все исчислен</w:t>
        <w:softHyphen/>
        <w:t>ные законы возбудили негодование дворянства. По поводу уравнительной раскладки поземельного налога, помещики подняли тревогу, смутившую на время короля; для них не столько чувствителен был денежный ущерб, сколько ре</w:t>
        <w:softHyphen/>
        <w:t>шительный удар, нанесенный средневековому понятию о безусловном превосходстве одного сословия над другим. рассказывают, что какой-то землевладелец объявил, что он откажется от уплаты своих долгов, если наложат хоть грош на его имение, &lt;ибо подать с земли должны платить исключительно крестьяне». Другой, по выходе уста</w:t>
        <w:softHyphen/>
        <w:t>ва о' батраках, проповедывал гласно, что он не при</w:t>
        <w:softHyphen/>
        <w:t>знаёт никаких обязательных постановлений в "отноше</w:t>
        <w:softHyphen/>
        <w:t>ниях землевладельцев к крестьянам и что первые мо</w:t>
        <w:softHyphen/>
        <w:t>гут обращаться с последними, как вздумают. Третий, богатый и знатный помещик, написал самому Гарденбергу, что проводники идей, под влиянием которых со</w:t>
        <w:softHyphen/>
        <w:t>ставлен закон, давший волю работникам оставлять сво</w:t>
        <w:softHyphen/>
        <w:t>их хозяев (мы видели, какова была фта воля и в ка</w:t>
        <w:softHyphen/>
        <w:t>ких пределах она была допущена), должны быть своего рода Катилины, замышляющие зарезать короля и дворян. Он оканчивал так: «пора государю призвать благород</w:t>
        <w:softHyphen/>
        <w:t>ное рыцарство на усмирение крестьян и мещан, грозя</w:t>
        <w:softHyphen/>
        <w:t>щих ниспровержением государствуй. Надобно заметить,</w:t>
      </w:r>
    </w:p>
    <w:p>
      <w:pPr>
        <w:pStyle w:val="Normal"/>
        <w:jc w:val="both"/>
        <w:rPr>
          <w:rFonts w:ascii="Times New Roman" w:hAnsi="Times New Roman" w:cs="Times New Roman"/>
        </w:rPr>
      </w:pPr>
      <w:r>
        <w:rPr>
          <w:rFonts w:cs="Times New Roman" w:ascii="Times New Roman" w:hAnsi="Times New Roman"/>
        </w:rPr>
        <w:t>что мещане и крестьяне вовсе н не думали трогаться, а бушевало одно дворянство, конечно, только на словах.</w:t>
      </w:r>
    </w:p>
    <w:p>
      <w:pPr>
        <w:pStyle w:val="Normal"/>
        <w:ind w:firstLine="360"/>
        <w:jc w:val="both"/>
        <w:rPr>
          <w:rFonts w:ascii="Times New Roman" w:hAnsi="Times New Roman" w:cs="Times New Roman"/>
        </w:rPr>
      </w:pPr>
      <w:r>
        <w:rPr>
          <w:rFonts w:cs="Times New Roman" w:ascii="Times New Roman" w:hAnsi="Times New Roman"/>
        </w:rPr>
        <w:t>Все эти возгласы раздавались в высшем Берлинском обществе и в ближайшем окружении короля. При всей их нелепости, они оглушали публику и могли бы, нако</w:t>
        <w:softHyphen/>
        <w:t>нец, парализировать действия самого правительства. По</w:t>
        <w:softHyphen/>
        <w:t>этому, Гарденберг решился предупредить своих против</w:t>
        <w:softHyphen/>
        <w:t>ников, вызвав их на открытое объяснение. Он созвал в Берлине, для совещания по разным законодательным вопросам, генеральную коммисию (в роде наших древ</w:t>
        <w:softHyphen/>
        <w:t>них земских дум) из представителей всех областей. Депутатов было около шестидесяти; между ними, дворяне составляли значительное большинство; некоторые члены принадлежали к среднему сословию; некоторые даже бы</w:t>
        <w:softHyphen/>
        <w:t>ли взяты из крестьян, чем особенно оскорблялись депу</w:t>
        <w:softHyphen/>
        <w:t>таты от высших сословий. Ненависть последних к Гарденбергу тотчас же обнаружилась в двух записках, из которых одна, мастерски составленная профессором Адамом Мюллером, в мягких Формах и с примесью ядовитой лести, выражала решительное осуждение направ</w:t>
        <w:softHyphen/>
        <w:t>ления законодательства; а другая, поданная королю от ли</w:t>
        <w:softHyphen/>
        <w:t>ца нескольких только помещиков, в том же духе со</w:t>
        <w:softHyphen/>
        <w:t>составленная, но выходившая из пределов всякого при</w:t>
        <w:softHyphen/>
        <w:t>личия, обличала всю неисцельность. сословного эгоизма и вместе всю политическую несостоятельность партии отсталого рыцарства. Здесь, в первый раз, высказывалась мысль, что революционное направление, данное правительству ве</w:t>
        <w:softHyphen/>
        <w:t>тренниками и выскочками(это аттестация Штейна и Гардфнберга) неминуемо поколеблет верность дворянства и отниметъу престола лучшую его опору; далее, с точки зрения ложного и притворного консерватизма, критиковалось все, чтд было в последнее время сделано, и прославлялась благодетельность крепостного права, барщины, патримони</w:t>
        <w:softHyphen/>
        <w:t>альной юридикции, неотчуждаемости дворянских вотчин, даже нераздельного пользования угодьями, которого невы</w:t>
        <w:softHyphen/>
        <w:t>годы, задолго до Штейна, еще в начале XVIII века, бы</w:t>
        <w:softHyphen/>
        <w:t>ли почти единогласно признаны. Случай казался благопри</w:t>
        <w:softHyphen/>
        <w:t>ятным, и требования недовольной партии возрасли до дер-</w:t>
      </w:r>
    </w:p>
    <w:p>
      <w:pPr>
        <w:pStyle w:val="Normal"/>
        <w:jc w:val="both"/>
        <w:rPr>
          <w:rFonts w:ascii="Times New Roman" w:hAnsi="Times New Roman" w:cs="Times New Roman"/>
        </w:rPr>
      </w:pPr>
      <w:r>
        <w:rPr>
          <w:rFonts w:cs="Times New Roman" w:ascii="Times New Roman" w:hAnsi="Times New Roman"/>
        </w:rPr>
        <w:t>госта: она уже не ограничивалась испрошением пощады для уцелевших остатков средневековых учреждений, а настойчиво домогалась восстановления всей, только-что уп</w:t>
        <w:softHyphen/>
        <w:t>раздненной старины.</w:t>
      </w:r>
    </w:p>
    <w:p>
      <w:pPr>
        <w:pStyle w:val="Normal"/>
        <w:ind w:firstLine="360"/>
        <w:jc w:val="both"/>
        <w:rPr>
          <w:rFonts w:ascii="Times New Roman" w:hAnsi="Times New Roman" w:cs="Times New Roman"/>
        </w:rPr>
      </w:pPr>
      <w:r>
        <w:rPr>
          <w:rFonts w:cs="Times New Roman" w:ascii="Times New Roman" w:hAnsi="Times New Roman"/>
        </w:rPr>
        <w:t>При верном политическом такте, которым в высо</w:t>
        <w:softHyphen/>
        <w:t>кой степени обладал Гарденберг, злоба его противников, конечно, не могла принудить его к попятному шагу. Вы</w:t>
        <w:softHyphen/>
        <w:t>держав спокойно первый натиск, он распустил собра</w:t>
        <w:softHyphen/>
        <w:t>ние и, через несколько месяцев, созвал его вторично. Многие из его друзей осуждали эту меру. «К чему»-го</w:t>
        <w:softHyphen/>
        <w:t>ворили они-«добровольно и без крайней необходимости вызывать беспокойную оппозицию, пока, благодаря Бога, можно еще все вопросы разрешать высочайшими повеле</w:t>
        <w:softHyphen/>
        <w:t>ниями, никого не спрашивая и никому не давая отчета? Опыт уже доказал, что ни добросовестного содействия, ни даже толковитой критики, по крайней мере по вопросам занимающим теперь правительство, от дворянства ожи</w:t>
        <w:softHyphen/>
        <w:t>дать нельзя*, зачем же вторично к нему обращаться?»-«А вот за чемъ»,-спокойно отвечал им Гарденберг: «вопервых, оппозиция есть всегда и везде, выражается ли она гласно и законно, или в тихомолку и помимо законов; мало того, оппозиция должна быть, чтоб не дремало правительство и не считало себя непогрешительным; если оппозиция тупа, придирчива и оскорбительна-кого винить? рассудите сами... Гражданский смысл в народе разви</w:t>
        <w:softHyphen/>
        <w:t>вается под влиянием государственных учреждений; на</w:t>
        <w:softHyphen/>
        <w:t>вык отдавать себе отчет в своих требованиях, уменье жертвовать ими в пору и уважение к чужому мнению при</w:t>
        <w:softHyphen/>
        <w:t>обретаются не со дня на день. Правительству надлежало все это посеять и воспитать, и только тогда оно могло бы ожидать вкусных плодов, а до тех поръ-не мешает отведать и горьких. Вы говорите, что дворянство заявило свою злонамеренность, пусть так. Но неужели вы ду</w:t>
        <w:softHyphen/>
        <w:t>маете, что, предпринимая реформу такого устройства, в ко</w:t>
        <w:softHyphen/>
        <w:t>тором все было придумано для упрочения первенства, вы</w:t>
        <w:softHyphen/>
        <w:t>год и покоя дворянства, мы не знали наперед, что встре</w:t>
        <w:softHyphen/>
        <w:t>тим протнводейстие? Какое право и какой повод имелиб мы ожидать, что целое сословие, не задумываясь, нало</w:t>
        <w:softHyphen/>
      </w:r>
    </w:p>
    <w:p>
      <w:pPr>
        <w:pStyle w:val="Normal"/>
        <w:jc w:val="both"/>
        <w:rPr>
          <w:rFonts w:ascii="Times New Roman" w:hAnsi="Times New Roman" w:cs="Times New Roman"/>
        </w:rPr>
      </w:pPr>
      <w:r>
        <w:rPr>
          <w:rFonts w:cs="Times New Roman" w:ascii="Times New Roman" w:hAnsi="Times New Roman"/>
        </w:rPr>
        <w:t>жить само на себя руку и с грациозною улыбкою усту</w:t>
        <w:softHyphen/>
        <w:t>пить часть своих прав, часть своих доходов и проме</w:t>
        <w:softHyphen/>
        <w:t>няет соблазнительный покой на труды и риски? Гдеж вы видели этому примеры? Жалко бы бйило правительство, еслиб оно не предусмотрело ожесточенной борьбы и не приготовилось к ней! Вовторых, вы говорите, что не</w:t>
        <w:softHyphen/>
        <w:t>способность дворянства содействовать правительству дока</w:t>
        <w:softHyphen/>
        <w:t>зана первым опытом, а я так этого не признаю. Прав</w:t>
        <w:softHyphen/>
        <w:t>да, огромное большинство было против нас; но разве вы не чувствуете, что оппозиция, выбалтываясь, быстро изне</w:t>
        <w:softHyphen/>
        <w:t>могает? Мы имели за себя не более 6 или 1 голосов: но на чьей стороне были просвещение, дарования, безукоризнен</w:t>
        <w:softHyphen/>
        <w:t>ность характеров, чистота побуждений? Вы думаете это безделица? Эти 6 голосов через год перетянут их сотни на нашу сторону, и сила правды возьмет свое! То самое, чтд говорилось против нас самоуверенно и нагло в прошлом собрании, завтра, если и повторится, то уже гораздо тише, скромнее и с большею оглядкою. К чему же нам зажимать уста нашим противникам, когда они сами скоро умолкнут? Мы подвигаемся вперед, и обще</w:t>
        <w:softHyphen/>
        <w:t>ственное сознание склоняется на нашу сторону-я говорю вам это: умейте только испытывать знамения времени и ве смущаться. Наконец, вот вам мое последнее слово: еслиб даже, кроме бесплодного порицания и замедляющего противодействия, ничего не должно было выдти из со</w:t>
        <w:softHyphen/>
        <w:t>вещаний с дворянством, я все-таки не решился бы обой</w:t>
        <w:softHyphen/>
        <w:t>тись без них. Пусть заявит дворянство свою неспособ</w:t>
        <w:softHyphen/>
        <w:t>ность, и тогда мы будем оправданы; но я не хочу, чтобы потомство в праве было сказать про меня: «он задумал коренное преобразование земского устройства, и, боясь света Божьего, он совершил все дело в тишине и мра</w:t>
        <w:softHyphen/>
        <w:t>ке своей канцелярии, в дали от взоров публики, по</w:t>
        <w:softHyphen/>
        <w:t>средством покорных и безгласных орудий. Решая на многие века судьбу земли, правительство не призйало её к совету... Нет, господа, этого укора я не приму на свою голову и оберегу от него правительство...»</w:t>
      </w:r>
    </w:p>
    <w:p>
      <w:pPr>
        <w:pStyle w:val="Normal"/>
        <w:ind w:firstLine="360"/>
        <w:jc w:val="both"/>
        <w:rPr>
          <w:rFonts w:ascii="Times New Roman" w:hAnsi="Times New Roman" w:cs="Times New Roman"/>
        </w:rPr>
      </w:pPr>
      <w:r>
        <w:rPr>
          <w:rFonts w:cs="Times New Roman" w:ascii="Times New Roman" w:hAnsi="Times New Roman"/>
        </w:rPr>
        <w:t>Гарденберг был прав. Оппозиция дворянства, хотя и отвлекала его от дела, но не помешала ему достигнуть</w:t>
      </w:r>
    </w:p>
    <w:p>
      <w:pPr>
        <w:pStyle w:val="Normal"/>
        <w:jc w:val="both"/>
        <w:rPr>
          <w:rFonts w:ascii="Times New Roman" w:hAnsi="Times New Roman" w:cs="Times New Roman"/>
        </w:rPr>
      </w:pPr>
      <w:r>
        <w:rPr>
          <w:rFonts w:cs="Times New Roman" w:ascii="Times New Roman" w:hAnsi="Times New Roman"/>
        </w:rPr>
        <w:t>своей цели, и год вторичного созыва депутатов остался навсегда памятным в истории Прусского законодатель</w:t>
        <w:softHyphen/>
        <w:t xml:space="preserve">ства изданием трех капитальных положений: о выкупе всякого рода повинностей в казенных имениях </w:t>
      </w:r>
      <w:r>
        <w:rPr>
          <w:rFonts w:cs="Times New Roman" w:ascii="Times New Roman" w:hAnsi="Times New Roman"/>
          <w:lang w:val="la-VA" w:eastAsia="la-VA" w:bidi="la-VA"/>
        </w:rPr>
        <w:t xml:space="preserve">(iiber die Ablosung der Domanialabgaben jeder Ait). 16 </w:t>
      </w:r>
      <w:r>
        <w:rPr>
          <w:rFonts w:cs="Times New Roman" w:ascii="Times New Roman" w:hAnsi="Times New Roman"/>
        </w:rPr>
        <w:t xml:space="preserve">Марта; о поощрении земледелия </w:t>
      </w:r>
      <w:r>
        <w:rPr>
          <w:rFonts w:cs="Times New Roman" w:ascii="Times New Roman" w:hAnsi="Times New Roman"/>
          <w:lang w:val="la-VA" w:eastAsia="la-VA" w:bidi="la-VA"/>
        </w:rPr>
        <w:t xml:space="preserve">(Edici zur Befdrderung der Landcultur), </w:t>
      </w:r>
      <w:r>
        <w:rPr>
          <w:rFonts w:cs="Times New Roman" w:ascii="Times New Roman" w:hAnsi="Times New Roman"/>
        </w:rPr>
        <w:t xml:space="preserve">14-го Сентября: о регулировании отношений помещиков к крестьянам </w:t>
      </w:r>
      <w:r>
        <w:rPr>
          <w:rFonts w:cs="Times New Roman" w:ascii="Times New Roman" w:hAnsi="Times New Roman"/>
          <w:lang w:val="la-VA" w:eastAsia="la-VA" w:bidi="la-VA"/>
        </w:rPr>
        <w:t xml:space="preserve">(Edict, die Regulirung der guteherrlichen und bauerlichen Verh&amp;ltnisse betreffend), </w:t>
      </w:r>
      <w:r>
        <w:rPr>
          <w:rFonts w:cs="Times New Roman" w:ascii="Times New Roman" w:hAnsi="Times New Roman"/>
        </w:rPr>
        <w:t>11-го Сентября. Первое из сих положений есть приступ к сложной операции, примененной позднее к частным имениям и продолжа</w:t>
        <w:softHyphen/>
        <w:t>ющейся до наших времен. Как заключительная мера, которою увенчались все действия правительства по вопро</w:t>
        <w:softHyphen/>
        <w:t>су об устройстве земледельческого сословия, выкуп по</w:t>
        <w:softHyphen/>
        <w:t>винностей потребует особого рассмотрения, и мы посвятим ему последнюю главу настоящего исследования.</w:t>
      </w:r>
    </w:p>
    <w:p>
      <w:pPr>
        <w:pStyle w:val="Normal"/>
        <w:ind w:firstLine="360"/>
        <w:jc w:val="both"/>
        <w:rPr>
          <w:rFonts w:ascii="Times New Roman" w:hAnsi="Times New Roman" w:cs="Times New Roman"/>
        </w:rPr>
      </w:pPr>
      <w:r>
        <w:rPr>
          <w:rFonts w:cs="Times New Roman" w:ascii="Times New Roman" w:hAnsi="Times New Roman"/>
        </w:rPr>
        <w:t>Эдикт о поощрении земледелия имеет вид довольно бессвязного сборника разнообразных постановлений, более или менее относящихся к сельской промышленности *). В нем подтверждается, как бы в ответ на вызванные преобразованиями Штейна нарекания, свободное распоря</w:t>
        <w:softHyphen/>
        <w:t>жение недвижимою собственностью; дозволяется всем пол</w:t>
        <w:softHyphen/>
        <w:t>ным собственникам неограниченное дробление целых имений и отдельных участков (крестьянских дворов), равно как и отчуждение их по частям. Отменяя законы, которыми оберегалась цельность дворянских вотчин и крестьянских участков, правительство имело в виду троякую цель: дать способ землевладельцам избавиться от долгов и расплатиться с своими кредиторами, облег</w:t>
        <w:softHyphen/>
        <w:t>чить разделы между наследниками, поощрить так назы</w:t>
        <w:softHyphen/>
        <w:t xml:space="preserve">ваемых мелких людей </w:t>
      </w:r>
      <w:r>
        <w:rPr>
          <w:rFonts w:cs="Times New Roman" w:ascii="Times New Roman" w:hAnsi="Times New Roman"/>
          <w:lang w:val="la-VA" w:eastAsia="la-VA" w:bidi="la-VA"/>
        </w:rPr>
        <w:t xml:space="preserve">(Kleine Leute), </w:t>
      </w:r>
      <w:r>
        <w:rPr>
          <w:rFonts w:cs="Times New Roman" w:ascii="Times New Roman" w:hAnsi="Times New Roman"/>
        </w:rPr>
        <w:t>т -е. огородников, бобылей, к приобретению недвижимой собственности и за</w:t>
        <w:softHyphen/>
        <w:t>ведению прочного хозяйства. При дроблении имения или участка, государственные подати раскладывались пропор</w:t>
        <w:softHyphen/>
        <w:t>ционально на части. Постановления, которыми требовалось постоянное замещение крестьянских дворов, были отме-</w:t>
      </w:r>
    </w:p>
    <w:p>
      <w:pPr>
        <w:pStyle w:val="Normal"/>
        <w:ind w:firstLine="360"/>
        <w:jc w:val="both"/>
        <w:rPr>
          <w:rFonts w:ascii="Times New Roman" w:hAnsi="Times New Roman" w:cs="Times New Roman"/>
        </w:rPr>
      </w:pPr>
      <w:r>
        <w:rPr>
          <w:rFonts w:cs="Times New Roman" w:ascii="Times New Roman" w:hAnsi="Times New Roman"/>
        </w:rPr>
        <w:t>*) В составлении его принимал деятельное участие Тавр.</w:t>
      </w:r>
    </w:p>
    <w:p>
      <w:pPr>
        <w:pStyle w:val="Normal"/>
        <w:jc w:val="both"/>
        <w:rPr>
          <w:rFonts w:ascii="Times New Roman" w:hAnsi="Times New Roman" w:cs="Times New Roman"/>
        </w:rPr>
      </w:pPr>
      <w:r>
        <w:rPr>
          <w:rFonts w:cs="Times New Roman" w:ascii="Times New Roman" w:hAnsi="Times New Roman"/>
        </w:rPr>
        <w:t xml:space="preserve">йены. При водворении помещиками в их имениях ва особых участках рабочих семейств </w:t>
      </w:r>
      <w:r>
        <w:rPr>
          <w:rFonts w:cs="Times New Roman" w:ascii="Times New Roman" w:hAnsi="Times New Roman"/>
          <w:lang w:val="la-VA" w:eastAsia="la-VA" w:bidi="la-VA"/>
        </w:rPr>
        <w:t xml:space="preserve">(Dienet-FamilienEtabliesemente), </w:t>
      </w:r>
      <w:r>
        <w:rPr>
          <w:rFonts w:cs="Times New Roman" w:ascii="Times New Roman" w:hAnsi="Times New Roman"/>
        </w:rPr>
        <w:t>принято было за правило, чтоб условия, которыми батраки обязывались расплачиваться работою за отданную им землю, заключались не более, как на 12 лет, дабы не увековечивалась барщина; сдача таковых же участков из денежного или хлебного оброка допу</w:t>
        <w:softHyphen/>
        <w:t>скалась на вечные времена.</w:t>
      </w:r>
    </w:p>
    <w:p>
      <w:pPr>
        <w:pStyle w:val="Normal"/>
        <w:ind w:firstLine="360"/>
        <w:jc w:val="both"/>
        <w:rPr>
          <w:rFonts w:ascii="Times New Roman" w:hAnsi="Times New Roman" w:cs="Times New Roman"/>
        </w:rPr>
      </w:pPr>
      <w:r>
        <w:rPr>
          <w:rFonts w:cs="Times New Roman" w:ascii="Times New Roman" w:hAnsi="Times New Roman"/>
        </w:rPr>
        <w:t>Третье из упомянутых выше положений-эдикт о ре</w:t>
        <w:softHyphen/>
        <w:t>гулировании - составляет, можно сказать, центральный пункт всего законодательства по вопросу о крепостном праве; предшествовавшие меры служили к нему приготов</w:t>
        <w:softHyphen/>
        <w:t>лением, а последующие из него вытекли.</w:t>
      </w:r>
    </w:p>
    <w:p>
      <w:pPr>
        <w:pStyle w:val="Normal"/>
        <w:ind w:firstLine="360"/>
        <w:jc w:val="both"/>
        <w:rPr>
          <w:rFonts w:ascii="Times New Roman" w:hAnsi="Times New Roman" w:cs="Times New Roman"/>
        </w:rPr>
      </w:pPr>
      <w:r>
        <w:rPr>
          <w:rFonts w:cs="Times New Roman" w:ascii="Times New Roman" w:hAnsi="Times New Roman"/>
        </w:rPr>
        <w:t>Мы видили выше, что эдиктом 9 Октября 1807 года крепостные крестьяне приобрели личную свободу, сохра</w:t>
        <w:softHyphen/>
        <w:t>нив при этом право пользования землею, исстари носив</w:t>
        <w:softHyphen/>
        <w:t>шею название крестьянской. Личные повинности, истекав</w:t>
        <w:softHyphen/>
        <w:t>шие из крепостной зависимости, были упразднены; но все повинности поземельные, которыми дворяне пользовались в качестве вотчинников (как-то, барщина обыкновенная и чрезвычайная, денежный оброк, десятина и т. п.), оста</w:t>
        <w:softHyphen/>
        <w:t>вались в полной силе и ни в чем изменены не были. Такой порядок вещей, как временное, переходное состо</w:t>
        <w:softHyphen/>
        <w:t>яние. никого не удовлетворял. Правительству стоило боль</w:t>
        <w:softHyphen/>
        <w:t>ших трудов убедить крестьян, что, несмотря на упразд</w:t>
        <w:softHyphen/>
        <w:t>нение их личной зависимости от помещиков, послед</w:t>
        <w:softHyphen/>
        <w:t>ние в праве по прежнему располагать их рабочими силами и изнурять их; народный смысл не понимал отвлечен</w:t>
        <w:softHyphen/>
        <w:t>ной свободы без ощутительного улучшения в материаль</w:t>
        <w:softHyphen/>
        <w:t>ных условиях жизни; а землевладельцы, стесненные в своем произволе, не находили достаточных средств к понуждению крестьян; наряд в обязательные работы и взыскание повинностей встречали с каждым днем более и более затруднений, раздражали поселян и подавали по</w:t>
        <w:softHyphen/>
        <w:t>вод к бесконечным процессам. Так, вследствие уп</w:t>
        <w:softHyphen/>
        <w:t>разднения крепостной зависимости, возникал сам собою другой, более сложный и щекотливый вопросъ-об устрой</w:t>
        <w:softHyphen/>
        <w:t>стве хозяйственных отношений крестьян к помещи-</w:t>
      </w:r>
    </w:p>
    <w:p>
      <w:pPr>
        <w:pStyle w:val="Normal"/>
        <w:jc w:val="both"/>
        <w:rPr>
          <w:rFonts w:ascii="Times New Roman" w:hAnsi="Times New Roman" w:cs="Times New Roman"/>
        </w:rPr>
      </w:pPr>
      <w:r>
        <w:rPr>
          <w:rFonts w:cs="Times New Roman" w:ascii="Times New Roman" w:hAnsi="Times New Roman"/>
        </w:rPr>
        <w:t>как. В строгом смысле, это был не другой вопрос, а другая сторона того же вопроса; ибо вся система хозяйствен</w:t>
        <w:softHyphen/>
        <w:t>ных повинностей, существовавшая в Пруссии, представля</w:t>
        <w:softHyphen/>
        <w:t>ла собою применение к сельской промышленности общих начал крепостного права и носила на себе печать прину</w:t>
        <w:softHyphen/>
        <w:t>дительности. Чтобы провести в жизнь провозглашенное начало личной гражданской свободы, надлежало установить на правилах справедливой взаимности, регулировать (мы удерживаем технический термин, принятый в Прусском законодательстве) хозяйственные отношения крестьян, вла</w:t>
        <w:softHyphen/>
        <w:t>девших землею, к помещикам, которым она принад</w:t>
        <w:softHyphen/>
        <w:t>лежала на праве собственности.</w:t>
      </w:r>
    </w:p>
    <w:p>
      <w:pPr>
        <w:pStyle w:val="Normal"/>
        <w:ind w:firstLine="360"/>
        <w:jc w:val="both"/>
        <w:rPr>
          <w:rFonts w:ascii="Times New Roman" w:hAnsi="Times New Roman" w:cs="Times New Roman"/>
        </w:rPr>
      </w:pPr>
      <w:r>
        <w:rPr>
          <w:rFonts w:cs="Times New Roman" w:ascii="Times New Roman" w:hAnsi="Times New Roman"/>
        </w:rPr>
        <w:t>Составленный с этою целью закон 14 Сентября 1811 года вышел, как мы видели, не из мирного совещания, а из ожесточенной борьбы, и встретил не добросовестную критику, а бесплодное порицание; он был задуман пре</w:t>
        <w:softHyphen/>
        <w:t>восходно, но в тоже время он был далеко не полон, недостаточно соображен в подробностях, местами сбив</w:t>
        <w:softHyphen/>
        <w:t>чиво изложен и вообще носил на себе явные следы излишней поспешности. При первых же его применениях обнаружились эти недостатки. Министерства внутренних дел и юстиции были в буквальном смысле закиданы множеством запросов, возражений, жалоб и ходатайств об изменениях разного рода, притом в то самое время, когда судьба Пруссии и всей Германии решалась на полях сражений и на дипломатических конгрессах. Понятно, что при таких обстоятельствах регулирование подвига</w:t>
        <w:softHyphen/>
        <w:t>лось медленно и безуспешно. По водворении мира, прави</w:t>
        <w:softHyphen/>
        <w:t>тельство опять обратило свое внимание на внутренния дела и созвало депутатов из всех областей для совещания об исправлении закона 1311 года. Некоторые депутаты требовали отмены его, другие предложили существенные изменения, благоприятные для помещиков и весьма невы</w:t>
        <w:softHyphen/>
        <w:t>годные для крестьян. Пора тяжелых испытаний была бла</w:t>
        <w:softHyphen/>
        <w:t>гополучно пережита; в чрезвычайных пожертвованиях, в содействии народных сил, правительство, повидимому, более не нуждалось; оно даже начинало поглядывать с неко</w:t>
        <w:softHyphen/>
        <w:t>торым беспокойством на могучего союзника, вызваннаго</w:t>
      </w:r>
    </w:p>
    <w:p>
      <w:pPr>
        <w:pStyle w:val="Normal"/>
        <w:jc w:val="both"/>
        <w:rPr>
          <w:rFonts w:ascii="Times New Roman" w:hAnsi="Times New Roman" w:cs="Times New Roman"/>
        </w:rPr>
      </w:pPr>
      <w:r>
        <w:rPr>
          <w:rFonts w:cs="Times New Roman" w:ascii="Times New Roman" w:hAnsi="Times New Roman"/>
        </w:rPr>
        <w:t>им в годину опасности. Под влиянием этих впечатле</w:t>
        <w:softHyphen/>
        <w:t xml:space="preserve">ний, сделано было помещикам много уступок против самых важных статей закона, и они были внесены в Форме дополнений и пояснений в высочайшую декларацию, изданную 23 Мая 1816 г. </w:t>
      </w:r>
      <w:r>
        <w:rPr>
          <w:rFonts w:cs="Times New Roman" w:ascii="Times New Roman" w:hAnsi="Times New Roman"/>
          <w:lang w:val="la-VA" w:eastAsia="la-VA" w:bidi="la-VA"/>
        </w:rPr>
        <w:t xml:space="preserve">(Declaration dee Edicts vom U September 1811 wegen Regulirung). </w:t>
      </w:r>
      <w:r>
        <w:rPr>
          <w:rFonts w:cs="Times New Roman" w:ascii="Times New Roman" w:hAnsi="Times New Roman"/>
        </w:rPr>
        <w:t>На другой год выш</w:t>
        <w:softHyphen/>
        <w:t xml:space="preserve">ло положение об организации инстанций, учрежденных для регулирования, и о порядке делопроизводства в оных </w:t>
      </w:r>
      <w:r>
        <w:rPr>
          <w:rFonts w:cs="Times New Roman" w:ascii="Times New Roman" w:hAnsi="Times New Roman"/>
          <w:lang w:val="la-VA" w:eastAsia="la-VA" w:bidi="la-VA"/>
        </w:rPr>
        <w:t xml:space="preserve">(Verordnung wegen Organisation der General-Commissionen und der Revisions-Collegien, etc., vom 20 Juni 1817). </w:t>
      </w:r>
      <w:r>
        <w:rPr>
          <w:rFonts w:cs="Times New Roman" w:ascii="Times New Roman" w:hAnsi="Times New Roman"/>
        </w:rPr>
        <w:t xml:space="preserve">Эти три положения, </w:t>
      </w:r>
      <w:r>
        <w:rPr>
          <w:rFonts w:cs="Times New Roman" w:ascii="Times New Roman" w:hAnsi="Times New Roman"/>
          <w:lang w:val="la-VA" w:eastAsia="la-VA" w:bidi="la-VA"/>
        </w:rPr>
        <w:t xml:space="preserve">1811, 1816 </w:t>
      </w:r>
      <w:r>
        <w:rPr>
          <w:rFonts w:cs="Times New Roman" w:ascii="Times New Roman" w:hAnsi="Times New Roman"/>
        </w:rPr>
        <w:t>и 1817 годов, со всеми закона</w:t>
        <w:softHyphen/>
        <w:t>ми, рескриптами и циркулярами, служащими к ним до</w:t>
        <w:softHyphen/>
        <w:t>полнением, составляют одно целое по единству основ</w:t>
        <w:softHyphen/>
        <w:t>ной мысли, и потому мы представим обозрение их содер</w:t>
        <w:softHyphen/>
        <w:t>жания, не отделяя одного от другого и придерживаясь систематического порядка предметов, преимущественно пе</w:t>
        <w:softHyphen/>
        <w:t>ред хронологическим порядком обнародования. Нужные пояснения мы будем заимствовать из комментариев и разного рода исследований, которыми постоянно сопровож</w:t>
        <w:softHyphen/>
        <w:t>далось в Пруссии движение законодательства.</w:t>
      </w:r>
    </w:p>
    <w:p>
      <w:pPr>
        <w:pStyle w:val="Normal"/>
        <w:ind w:firstLine="360"/>
        <w:jc w:val="both"/>
        <w:rPr>
          <w:rFonts w:ascii="Times New Roman" w:hAnsi="Times New Roman" w:cs="Times New Roman"/>
        </w:rPr>
      </w:pPr>
      <w:r>
        <w:rPr>
          <w:rFonts w:cs="Times New Roman" w:ascii="Times New Roman" w:hAnsi="Times New Roman"/>
        </w:rPr>
        <w:t>В первых же строках эдикта 1811 года правитель</w:t>
        <w:softHyphen/>
        <w:t>ство заявляло, без всякой утайки, цель свою: сделать крестьян собственниками земли и отменить барщину, воз</w:t>
        <w:softHyphen/>
        <w:t xml:space="preserve">наградив вотчинников за их потери. Закон не касался ни крестьян, имевших уже право собственности на свои дворы, ни тех, которые владели ими потомственно из оброчной платы </w:t>
      </w:r>
      <w:r>
        <w:rPr>
          <w:rFonts w:cs="Times New Roman" w:ascii="Times New Roman" w:hAnsi="Times New Roman"/>
          <w:lang w:val="la-VA" w:eastAsia="la-VA" w:bidi="la-VA"/>
        </w:rPr>
        <w:t xml:space="preserve">(Erbzinsgiiter), </w:t>
      </w:r>
      <w:r>
        <w:rPr>
          <w:rFonts w:cs="Times New Roman" w:ascii="Times New Roman" w:hAnsi="Times New Roman"/>
        </w:rPr>
        <w:t xml:space="preserve">ни арендаторов, которых права на землю вытекали из частных договоров с вотчинниками </w:t>
      </w:r>
      <w:r>
        <w:rPr>
          <w:rFonts w:cs="Times New Roman" w:ascii="Times New Roman" w:hAnsi="Times New Roman"/>
          <w:lang w:val="la-VA" w:eastAsia="la-VA" w:bidi="la-VA"/>
        </w:rPr>
        <w:t xml:space="preserve">(Erbpacht-Recht) </w:t>
      </w:r>
      <w:r>
        <w:rPr>
          <w:rFonts w:cs="Times New Roman" w:ascii="Times New Roman" w:hAnsi="Times New Roman"/>
        </w:rPr>
        <w:t>Подлежали регулированию собственно крестьянские участки или тяглые дворы в имениях казенных, частных, городских и обществен</w:t>
        <w:softHyphen/>
        <w:t>ных. Здесь, прежде всего, следовало определить отличи</w:t>
        <w:softHyphen/>
        <w:t>тельные признаки крестьянского участка. По чрезвычай</w:t>
        <w:softHyphen/>
        <w:t>ному разнообразию дворов, в отношении их объема, спо</w:t>
        <w:softHyphen/>
        <w:t>соба хозяйничанья, давности их существования, состояния и личных прав хозяев на землю, эта задача представляла большие трудности. Закон 1811 года разрешал ее в са</w:t>
        <w:softHyphen/>
        <w:t>мом широком, следственно, в самом благоприятном смы</w:t>
        <w:softHyphen/>
      </w:r>
    </w:p>
    <w:p>
      <w:pPr>
        <w:pStyle w:val="Normal"/>
        <w:jc w:val="both"/>
        <w:rPr>
          <w:rFonts w:ascii="Times New Roman" w:hAnsi="Times New Roman" w:cs="Times New Roman"/>
        </w:rPr>
      </w:pPr>
      <w:r>
        <w:rPr>
          <w:rFonts w:cs="Times New Roman" w:ascii="Times New Roman" w:hAnsi="Times New Roman"/>
        </w:rPr>
        <w:t xml:space="preserve">сле для крестьян; он допускал к регулированию всех хозяев, каков бы ни был объем их участка и какое бы они ни носили провинциальное название </w:t>
      </w:r>
      <w:r>
        <w:rPr>
          <w:rFonts w:cs="Times New Roman" w:ascii="Times New Roman" w:hAnsi="Times New Roman"/>
          <w:lang w:val="la-VA" w:eastAsia="la-VA" w:bidi="la-VA"/>
        </w:rPr>
        <w:t xml:space="preserve">(Ganz-Halb-Bauern, Einhilfner, Kossathen, etc.). </w:t>
      </w:r>
      <w:r>
        <w:rPr>
          <w:rFonts w:cs="Times New Roman" w:ascii="Times New Roman" w:hAnsi="Times New Roman"/>
        </w:rPr>
        <w:t>Собственно в Шлезии, даже огородников, занесенных в кадастр, предписывалось оставить навсегда при 3 или 4 моргенах земли. Впоследствии, декларациею 1816 года, постановлено было: допускать к регулированию только те участки, которые 1) по объему своему требовали содержания рабочего скота, или несли конную барщину и обеспечивали прокормление хозяев с их семьями, без пособия посторонних заработков, од</w:t>
        <w:softHyphen/>
        <w:t>ними продуктами хлебопашества*, 2) занесены были в про</w:t>
        <w:softHyphen/>
        <w:t xml:space="preserve">винциальных податных списках, по которым собиралась поземельная подать, под рубрикою пахатных </w:t>
      </w:r>
      <w:r>
        <w:rPr>
          <w:rFonts w:cs="Times New Roman" w:ascii="Times New Roman" w:hAnsi="Times New Roman"/>
          <w:lang w:val="la-VA" w:eastAsia="la-VA" w:bidi="la-VA"/>
        </w:rPr>
        <w:t xml:space="preserve">(bauerliche Stellen </w:t>
      </w:r>
      <w:r>
        <w:rPr>
          <w:rFonts w:cs="Times New Roman" w:ascii="Times New Roman" w:hAnsi="Times New Roman"/>
        </w:rPr>
        <w:t xml:space="preserve">в тесном смысле, или </w:t>
      </w:r>
      <w:r>
        <w:rPr>
          <w:rFonts w:cs="Times New Roman" w:ascii="Times New Roman" w:hAnsi="Times New Roman"/>
          <w:lang w:val="la-VA" w:eastAsia="la-VA" w:bidi="la-VA"/>
        </w:rPr>
        <w:t xml:space="preserve">Ackernahrungen); </w:t>
      </w:r>
      <w:r>
        <w:rPr>
          <w:rFonts w:cs="Times New Roman" w:ascii="Times New Roman" w:hAnsi="Times New Roman"/>
        </w:rPr>
        <w:t>3) состо</w:t>
        <w:softHyphen/>
        <w:t>яли во владении у крестьян до того года, который считал</w:t>
        <w:softHyphen/>
        <w:t>ся нормальным для каждой провинции (1740-1774) и, нако</w:t>
        <w:softHyphen/>
        <w:t>нец, 4) те, которых непременное замещение хозяевами из сословия крестьян лежало на обязанности вотчинника в эпоху издания закона 1811 года. Чтобы причислить уча</w:t>
        <w:softHyphen/>
        <w:t>сток к разряду подлежавших регулированию, требовалась совокупность упомянутых четырех условий. Особен</w:t>
        <w:softHyphen/>
        <w:t>ное изъятие, сделанное в пользу Шдезских огородников, было отменено декларациею 1816 года, и в этой провинции, понятие пахатного участка, по просьбе местных чинов, было определено еще теснее, чем в других областях. Вообще все хозяйства средней величины и мелкие, для кото</w:t>
        <w:softHyphen/>
        <w:t>рых хлебопашество составляло только подспорье или не единственный промысел, дворы, в которых были водворе</w:t>
        <w:softHyphen/>
        <w:t>ны должностные лица, состоявшие при господских имениях (оффицианты, слуги, батраки), участки, образованные в по</w:t>
        <w:softHyphen/>
        <w:t>следнее время из господской земли или почему-либо зане</w:t>
        <w:softHyphen/>
        <w:t>сенные в кадастры, были вовсе отстранены, через это зна</w:t>
        <w:softHyphen/>
        <w:t>чительная часть сельского народонаселения на первое время не приобрела права собственности, а впоследствии утратила даже пользование землею и вовсе лишилась оседлости.</w:t>
      </w:r>
    </w:p>
    <w:p>
      <w:pPr>
        <w:pStyle w:val="Normal"/>
        <w:ind w:firstLine="360"/>
        <w:jc w:val="both"/>
        <w:rPr>
          <w:rFonts w:ascii="Times New Roman" w:hAnsi="Times New Roman" w:cs="Times New Roman"/>
        </w:rPr>
      </w:pPr>
      <w:r>
        <w:rPr>
          <w:rFonts w:cs="Times New Roman" w:ascii="Times New Roman" w:hAnsi="Times New Roman"/>
        </w:rPr>
        <w:t>Тяглые или пахатные участки в тесном смысле, те, которые подлежали регулированию, согласно древнему обы</w:t>
        <w:softHyphen/>
      </w:r>
    </w:p>
    <w:p>
      <w:pPr>
        <w:pStyle w:val="Normal"/>
        <w:jc w:val="both"/>
        <w:rPr>
          <w:rFonts w:ascii="Times New Roman" w:hAnsi="Times New Roman" w:cs="Times New Roman"/>
        </w:rPr>
      </w:pPr>
      <w:r>
        <w:rPr>
          <w:rFonts w:cs="Times New Roman" w:ascii="Times New Roman" w:hAnsi="Times New Roman"/>
        </w:rPr>
        <w:t>чаю, разделены были на два разряда: состоящие в потом</w:t>
        <w:softHyphen/>
        <w:t xml:space="preserve">ственном владении хозяев </w:t>
      </w:r>
      <w:r>
        <w:rPr>
          <w:rFonts w:cs="Times New Roman" w:ascii="Times New Roman" w:hAnsi="Times New Roman"/>
          <w:lang w:val="la-VA" w:eastAsia="la-VA" w:bidi="la-VA"/>
        </w:rPr>
        <w:t xml:space="preserve">(erbliche Besitzungen) </w:t>
      </w:r>
      <w:r>
        <w:rPr>
          <w:rFonts w:cs="Times New Roman" w:ascii="Times New Roman" w:hAnsi="Times New Roman"/>
        </w:rPr>
        <w:t>и состо</w:t>
        <w:softHyphen/>
        <w:t xml:space="preserve">ящие во владении временном, пожизненном, срочном или бессрочном, но не наследственном </w:t>
      </w:r>
      <w:r>
        <w:rPr>
          <w:rFonts w:cs="Times New Roman" w:ascii="Times New Roman" w:hAnsi="Times New Roman"/>
          <w:lang w:val="la-VA" w:eastAsia="la-VA" w:bidi="la-VA"/>
        </w:rPr>
        <w:t xml:space="preserve">(unerbliche). </w:t>
      </w:r>
      <w:r>
        <w:rPr>
          <w:rFonts w:cs="Times New Roman" w:ascii="Times New Roman" w:hAnsi="Times New Roman"/>
        </w:rPr>
        <w:t>Суще</w:t>
        <w:softHyphen/>
        <w:t>ственная разница между ними заключалась в том, что помещик не вправе был возвышать по своему усмот</w:t>
        <w:softHyphen/>
        <w:t>рению повинности, лежавшие на участках первого разряда, владельцы же сих участков могли требовать понижения повинностей в случае дознанной их обременительности.</w:t>
      </w:r>
    </w:p>
    <w:p>
      <w:pPr>
        <w:pStyle w:val="Normal"/>
        <w:jc w:val="both"/>
        <w:rPr>
          <w:rFonts w:ascii="Times New Roman" w:hAnsi="Times New Roman" w:cs="Times New Roman"/>
        </w:rPr>
      </w:pPr>
      <w:r>
        <w:rPr>
          <w:rFonts w:cs="Times New Roman" w:ascii="Times New Roman" w:hAnsi="Times New Roman"/>
        </w:rPr>
        <w:t>/. Об участках первого разряда.</w:t>
      </w:r>
    </w:p>
    <w:p>
      <w:pPr>
        <w:pStyle w:val="Normal"/>
        <w:ind w:firstLine="360"/>
        <w:jc w:val="both"/>
        <w:rPr>
          <w:rFonts w:ascii="Times New Roman" w:hAnsi="Times New Roman" w:cs="Times New Roman"/>
        </w:rPr>
      </w:pPr>
      <w:r>
        <w:rPr>
          <w:rFonts w:cs="Times New Roman" w:ascii="Times New Roman" w:hAnsi="Times New Roman"/>
        </w:rPr>
        <w:t>Принято было за правило, согласно с общим обычаем, что стоимость повинностей, исправляемых на помещика, не должна ни в каком случае превышать одной трети получаемого хозяином чистого дохода; из этого выведено следующее применение к регулированию.</w:t>
      </w:r>
    </w:p>
    <w:p>
      <w:pPr>
        <w:pStyle w:val="Normal"/>
        <w:ind w:firstLine="360"/>
        <w:jc w:val="both"/>
        <w:rPr>
          <w:rFonts w:ascii="Times New Roman" w:hAnsi="Times New Roman" w:cs="Times New Roman"/>
        </w:rPr>
      </w:pPr>
      <w:r>
        <w:rPr>
          <w:rFonts w:cs="Times New Roman" w:ascii="Times New Roman" w:hAnsi="Times New Roman"/>
        </w:rPr>
        <w:t>Крестьянин приобретает право полной собственности на % своего участка и освобождается от повинностей в пользу вотчинника; остальная % отходит к последнему, в полное его распоряжение, как вознаграждение за теряе</w:t>
        <w:softHyphen/>
        <w:t>мое им право собственности на % и за упраздняемые повинности. С тем вместе, слагается с помещика обя</w:t>
        <w:softHyphen/>
        <w:t>занность оказывать крестьянину пособия, обстраивать его, снабжать скотом и орудиями, отвечать за него в случае несостоятельности перед казною. Бместо уступки земли в натуре, допускаются еще следующие способы вознаграж</w:t>
        <w:softHyphen/>
        <w:t>дения: 1) Ежегодный взнос ренты (хлебной или денежной) в количестве равном трети чистого дохода со всего участ</w:t>
        <w:softHyphen/>
        <w:t>ка. 2) Единовременная уплата капитала соответственного стоимости этой трети. 3) Сочетание упомянутых способов.</w:t>
      </w:r>
    </w:p>
    <w:p>
      <w:pPr>
        <w:pStyle w:val="Normal"/>
        <w:ind w:firstLine="360"/>
        <w:jc w:val="both"/>
        <w:rPr>
          <w:rFonts w:ascii="Times New Roman" w:hAnsi="Times New Roman" w:cs="Times New Roman"/>
        </w:rPr>
      </w:pPr>
      <w:r>
        <w:rPr>
          <w:rFonts w:cs="Times New Roman" w:ascii="Times New Roman" w:hAnsi="Times New Roman"/>
        </w:rPr>
        <w:t>При выделе V, земли в натуре, принимается в сообра</w:t>
        <w:softHyphen/>
        <w:t>жение не только количество, но и качество земли; недоста</w:t>
        <w:softHyphen/>
        <w:t>ток в количестве пополняется качеством, и наоборот. По общему правилу: вырезывается треть из пашни, вы</w:t>
        <w:softHyphen/>
        <w:t>гона, лугов, рощей, где крестьяне владеют лесом, и обнесенных изгородью мест, лежащих за дворами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Wdrthen, Worden.</w:t>
      </w:r>
    </w:p>
    <w:p>
      <w:pPr>
        <w:pStyle w:val="Normal"/>
        <w:jc w:val="both"/>
        <w:rPr>
          <w:rFonts w:ascii="Times New Roman" w:hAnsi="Times New Roman" w:cs="Times New Roman"/>
        </w:rPr>
      </w:pPr>
      <w:r>
        <w:rPr>
          <w:rFonts w:cs="Times New Roman" w:ascii="Times New Roman" w:hAnsi="Times New Roman"/>
        </w:rPr>
        <w:t>при чем, однакоже, вменяется в обязанность исполните</w:t>
        <w:softHyphen/>
        <w:t>лям, по возможности, размежевывать помещиков с кресть</w:t>
        <w:softHyphen/>
        <w:t>янами к одним местам, округлять участки, уничтожать совокупное пользование угодиями, как-то: выгоном, паром, особенно же пастбищем в рощах. Если выделяется по</w:t>
        <w:softHyphen/>
        <w:t>мещику целое поле или смежные части из разных полей, то крестьяне лишаются права пасти свой скот на всей уступленной помещику пашне, а помещик на третьей ча</w:t>
        <w:softHyphen/>
        <w:t>сти присвоенных крестьянам в собственность участков. Помещик может уменьшить на ’/, пастбище в своих рощах или количество пасущагося в них крестьянского скота. В тех имениях, где крестьяне пользуются бесплатно топливом из помещичьего леса, это право не может быть у них отнято без их согласия; но помещик может избавиться от обязанности пускать в свой лес крестьян, отведя им навсегда особый лесной участок, или обязавшись выдавать им определенное количество дров. Количество получаемого топлива, место, время и порядок его добывания имеют быть определены в точности.</w:t>
      </w:r>
    </w:p>
    <w:p>
      <w:pPr>
        <w:pStyle w:val="Normal"/>
        <w:ind w:firstLine="360"/>
        <w:jc w:val="both"/>
        <w:rPr>
          <w:rFonts w:ascii="Times New Roman" w:hAnsi="Times New Roman" w:cs="Times New Roman"/>
        </w:rPr>
      </w:pPr>
      <w:r>
        <w:rPr>
          <w:rFonts w:cs="Times New Roman" w:ascii="Times New Roman" w:hAnsi="Times New Roman"/>
        </w:rPr>
        <w:t>Крестьянский двор (разумея под этим усадебную землю, все строения и огород) не подлежит разделу между поме</w:t>
        <w:softHyphen/>
        <w:t>щиком и крестьянином, а в целости поступает в соб</w:t>
        <w:softHyphen/>
        <w:t>ственность хозяина. Для облегчения регулирования и удоб</w:t>
        <w:softHyphen/>
        <w:t>нейшего размежевания, дозволяется переносить крестьянские строения на новые, под усадьбы отводимые места; но в таковых случаях, все издержки по переселению относят</w:t>
        <w:softHyphen/>
        <w:t>ся на счет помещика и, сверх того, он обязан выдать переселяемым хозяевам приличное вознаграждение. В слу</w:t>
        <w:softHyphen/>
        <w:t>чае спора, когда выгоды помещика противоположны выго</w:t>
        <w:softHyphen/>
        <w:t>дам крестьян, первые уступают последним. Рабочий инвентарь, если принадлеяпит помещику, возвращается ему в натуре или, по желанию помещика, выкупается крестья</w:t>
        <w:softHyphen/>
        <w:t>нином по учиненной оценке. Помещик получает также натурою или деньгами столько навоза и семян, сколько нужно для засева прирезанной ему от крестьян пашни.</w:t>
      </w:r>
    </w:p>
    <w:p>
      <w:pPr>
        <w:pStyle w:val="Normal"/>
        <w:ind w:firstLine="360"/>
        <w:jc w:val="both"/>
        <w:rPr>
          <w:rFonts w:ascii="Times New Roman" w:hAnsi="Times New Roman" w:cs="Times New Roman"/>
        </w:rPr>
      </w:pPr>
      <w:r>
        <w:rPr>
          <w:rFonts w:cs="Times New Roman" w:ascii="Times New Roman" w:hAnsi="Times New Roman"/>
        </w:rPr>
        <w:t>Чтобы не расстроивать помещичьего хозяйства единовре</w:t>
        <w:softHyphen/>
        <w:t>менным упразднением барщины и облегчить переход к хозяйству вольнонаемному, дозволяется помещику выгово</w:t>
        <w:softHyphen/>
      </w:r>
    </w:p>
    <w:p>
      <w:pPr>
        <w:pStyle w:val="Normal"/>
        <w:jc w:val="both"/>
        <w:rPr>
          <w:rFonts w:ascii="Times New Roman" w:hAnsi="Times New Roman" w:cs="Times New Roman"/>
        </w:rPr>
      </w:pPr>
      <w:r>
        <w:rPr>
          <w:rFonts w:cs="Times New Roman" w:ascii="Times New Roman" w:hAnsi="Times New Roman"/>
        </w:rPr>
        <w:t>рить себе, как вознаграждение за уступку усадьбы и вы* дачу топлива, вспомогательную, бесплатную работу в страд</w:t>
        <w:softHyphen/>
        <w:t>ное время посева и жнитва, в количестве 10-ти трехконных дней, и 10-ти пеших мужских с каждого участка, исправлявшего конную барщину, и 10-ти мужских и та</w:t>
        <w:softHyphen/>
        <w:t>кого-ж числа женских дней пеших с участка, исправ</w:t>
        <w:softHyphen/>
        <w:t>лявшего барщину без упряжи ’)■ Хозяева, до начала ре</w:t>
        <w:softHyphen/>
        <w:t>гулирования вовсе уволенные от барщины, не подлежат етой вспомогательной повинности; ибо принято за правило отнюдь нигде не вводить вновь и не увеличивать барщины. Помещик не в праве требовать от хозяина отработки более двух дней в одну неделю и при том не к ряду, за исключением лишь случаев, требующих сосредоточе</w:t>
        <w:softHyphen/>
        <w:t>ния значительной массы сил на какое-нибудь спешное дело, напр. на починку здания, рыбную ловлю и пр. Сверх упо</w:t>
        <w:softHyphen/>
        <w:t>мянутой бесплатной барщины, дозволяется помещикам, в имениях, где это будет признано совершенно необходи</w:t>
        <w:softHyphen/>
        <w:t>мым, выговорить в свою пользу еще несколько пеших дней, сроком не более как на 12 лет и за определен</w:t>
        <w:softHyphen/>
        <w:t>ную плату *). Последняя повинность допускается, по же</w:t>
        <w:softHyphen/>
        <w:t>ланию помещиков, и в тех имениях, где усадьбы еще до начала регулирования приобретены крестьянами в соб</w:t>
        <w:softHyphen/>
        <w:t>ственность и где они не получают топлива.</w:t>
      </w:r>
    </w:p>
    <w:p>
      <w:pPr>
        <w:pStyle w:val="Normal"/>
        <w:ind w:firstLine="360"/>
        <w:jc w:val="both"/>
        <w:rPr>
          <w:rFonts w:ascii="Times New Roman" w:hAnsi="Times New Roman" w:cs="Times New Roman"/>
        </w:rPr>
      </w:pPr>
      <w:r>
        <w:rPr>
          <w:rFonts w:cs="Times New Roman" w:ascii="Times New Roman" w:hAnsi="Times New Roman"/>
        </w:rPr>
        <w:t>Сверх того, все без различия крестьяне обязываются перевести бесплатно на своих подводах строевые мате</w:t>
        <w:softHyphen/>
        <w:t>риалы, потребные на новые хозяйственные сооружения, какие окажутся для помещика необходимыми вследствие про</w:t>
        <w:softHyphen/>
        <w:t>изведенного регулирования. Крестьяне, получающие топливо, обязаны еще исправлять бесплатно разные работы на со</w:t>
        <w:softHyphen/>
        <w:t>держание лесов в порядке. Исчисленные натуральные по</w:t>
        <w:softHyphen/>
        <w:t>винности могут быть выкуплены крестьянами не прежде, как по истечении 12 лет, а помещик может требовать выкупа их во всякое время, на основании особо-изданных правил.</w:t>
      </w:r>
    </w:p>
    <w:p>
      <w:pPr>
        <w:pStyle w:val="Normal"/>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Из этого видно, что в Пруссии усадьба, вместе с правом на полу* чение топлива, оплачивались отработкою 20-ти дней в году.</w:t>
      </w:r>
    </w:p>
    <w:p>
      <w:pPr>
        <w:pStyle w:val="Normal"/>
        <w:ind w:firstLine="360"/>
        <w:jc w:val="both"/>
        <w:rPr>
          <w:rFonts w:ascii="Times New Roman" w:hAnsi="Times New Roman" w:cs="Times New Roman"/>
        </w:rPr>
      </w:pPr>
      <w:r>
        <w:rPr>
          <w:rFonts w:cs="Times New Roman" w:ascii="Times New Roman" w:hAnsi="Times New Roman"/>
        </w:rPr>
        <w:t>Ценность рабочего дня определялась верном, а выплачивалась деньга</w:t>
        <w:softHyphen/>
        <w:t>ми по таксе, утвержденной на 10 лет вперед.</w:t>
      </w:r>
    </w:p>
    <w:p>
      <w:pPr>
        <w:pStyle w:val="Normal"/>
        <w:ind w:firstLine="360"/>
        <w:jc w:val="both"/>
        <w:rPr>
          <w:rFonts w:ascii="Times New Roman" w:hAnsi="Times New Roman" w:cs="Times New Roman"/>
        </w:rPr>
      </w:pPr>
      <w:r>
        <w:rPr>
          <w:rFonts w:cs="Times New Roman" w:ascii="Times New Roman" w:hAnsi="Times New Roman"/>
        </w:rPr>
        <w:t>Вместе с выделом '4 земли в натуре, все государ</w:t>
        <w:softHyphen/>
        <w:t xml:space="preserve">ственные поземельные подати </w:t>
      </w:r>
      <w:r>
        <w:rPr>
          <w:rFonts w:cs="Times New Roman" w:ascii="Times New Roman" w:hAnsi="Times New Roman"/>
          <w:lang w:val="la-VA" w:eastAsia="la-VA" w:bidi="la-VA"/>
        </w:rPr>
        <w:t xml:space="preserve">(Real-Abgaben), </w:t>
      </w:r>
      <w:r>
        <w:rPr>
          <w:rFonts w:cs="Times New Roman" w:ascii="Times New Roman" w:hAnsi="Times New Roman"/>
        </w:rPr>
        <w:t>как взимав</w:t>
        <w:softHyphen/>
        <w:t xml:space="preserve">шиеся с крестьян </w:t>
      </w:r>
      <w:r>
        <w:rPr>
          <w:rFonts w:cs="Times New Roman" w:ascii="Times New Roman" w:hAnsi="Times New Roman"/>
          <w:lang w:val="la-VA" w:eastAsia="la-VA" w:bidi="la-VA"/>
        </w:rPr>
        <w:t xml:space="preserve">(Contribution, Grund-Steuer), </w:t>
      </w:r>
      <w:r>
        <w:rPr>
          <w:rFonts w:cs="Times New Roman" w:ascii="Times New Roman" w:hAnsi="Times New Roman"/>
        </w:rPr>
        <w:t>так и ле</w:t>
        <w:softHyphen/>
        <w:t xml:space="preserve">жавшие на помещике </w:t>
      </w:r>
      <w:r>
        <w:rPr>
          <w:rFonts w:cs="Times New Roman" w:ascii="Times New Roman" w:hAnsi="Times New Roman"/>
          <w:lang w:val="la-VA" w:eastAsia="la-VA" w:bidi="la-VA"/>
        </w:rPr>
        <w:t xml:space="preserve">(Dominial-Steuer), </w:t>
      </w:r>
      <w:r>
        <w:rPr>
          <w:rFonts w:cs="Times New Roman" w:ascii="Times New Roman" w:hAnsi="Times New Roman"/>
        </w:rPr>
        <w:t xml:space="preserve">складываются в одну массу и потом разлагаются между ними соразмерно с количеством поступающей во .владение тех и других земли; общественные же повинности </w:t>
      </w:r>
      <w:r>
        <w:rPr>
          <w:rFonts w:cs="Times New Roman" w:ascii="Times New Roman" w:hAnsi="Times New Roman"/>
          <w:lang w:val="la-VA" w:eastAsia="la-VA" w:bidi="la-VA"/>
        </w:rPr>
        <w:t xml:space="preserve">(Communal Lasten) </w:t>
      </w:r>
      <w:r>
        <w:rPr>
          <w:rFonts w:cs="Times New Roman" w:ascii="Times New Roman" w:hAnsi="Times New Roman"/>
        </w:rPr>
        <w:t>както: на содержание дорог, мостов, наняв, на постройку и ремонт кузниц, колодцев, да даем пастухов и разных должностных лиц, на содержание и привоз арестантов, да пожарный инструмент и т. д., остаются на крестья</w:t>
        <w:softHyphen/>
        <w:t>нах в прежнем количестве.</w:t>
      </w:r>
    </w:p>
    <w:p>
      <w:pPr>
        <w:pStyle w:val="Normal"/>
        <w:ind w:firstLine="360"/>
        <w:jc w:val="both"/>
        <w:rPr>
          <w:rFonts w:ascii="Times New Roman" w:hAnsi="Times New Roman" w:cs="Times New Roman"/>
        </w:rPr>
      </w:pPr>
      <w:r>
        <w:rPr>
          <w:rFonts w:cs="Times New Roman" w:ascii="Times New Roman" w:hAnsi="Times New Roman"/>
        </w:rPr>
        <w:t>Когда вместо земли назначается помещику вознагражде</w:t>
        <w:softHyphen/>
        <w:t>ние постоянною рентою, если заинтересованные стороны не согласятся между собою в определении неизменного ед ко</w:t>
        <w:softHyphen/>
        <w:t>личества деньгами или хлебом, то выводится .чистый средний доход, получаемый крестьянином с одного из тред по</w:t>
        <w:softHyphen/>
        <w:t>лей (среднего до качеству грунта) .или треть дохода со всего участка. Этот доход иснисддетсд зерном и переводится на деньги по средней цене на хлеб, существовавшей на ближайшей пристани за последнее д есятилетие. .Выведенная цена принимается за норму на 10 лет вперед, и по дай исчисляется денежная рента. Через каждое десятилетие воз</w:t>
        <w:softHyphen/>
        <w:t>обновляется этот рассчет. Подати и повинности исклю</w:t>
        <w:softHyphen/>
        <w:t>чаются из валового дохода, для вывода чистой прибыли, и потому остаются без раздела на крестьянском участке, который не изменяется в своем составе. Прочид поста</w:t>
        <w:softHyphen/>
        <w:t>новления: о цыдаче топлива, вспомогательной барщине, об инвентаре, применяются и к этому способу вознагражде ния. В случае неисправности хозяина в платеже хлебной или денежной ренты, помещик может понудить его в отработке недоимки, зачитывая .ему дни по установленной таксе.</w:t>
      </w:r>
    </w:p>
    <w:p>
      <w:pPr>
        <w:pStyle w:val="Normal"/>
        <w:tabs>
          <w:tab w:val="clear" w:pos="708"/>
          <w:tab w:val="left" w:pos="5498" w:leader="none"/>
        </w:tabs>
        <w:ind w:firstLine="360"/>
        <w:jc w:val="both"/>
        <w:rPr>
          <w:rFonts w:ascii="Times New Roman" w:hAnsi="Times New Roman" w:cs="Times New Roman"/>
        </w:rPr>
      </w:pPr>
      <w:r>
        <w:rPr>
          <w:rFonts w:cs="Times New Roman" w:ascii="Times New Roman" w:hAnsi="Times New Roman"/>
        </w:rPr>
        <w:t>Поелику в некоторых местностях, составляющих изъ</w:t>
        <w:softHyphen/>
        <w:t>ятие из общих условий, уступка */</w:t>
      </w:r>
      <w:r>
        <w:rPr>
          <w:rFonts w:cs="Times New Roman" w:ascii="Times New Roman" w:hAnsi="Times New Roman"/>
          <w:vertAlign w:val="subscript"/>
        </w:rPr>
        <w:t>а</w:t>
      </w:r>
      <w:r>
        <w:rPr>
          <w:rFonts w:cs="Times New Roman" w:ascii="Times New Roman" w:hAnsi="Times New Roman"/>
        </w:rPr>
        <w:t xml:space="preserve"> земли или назначе</w:t>
        <w:softHyphen/>
        <w:t>ние соответственной ренты могло бы быть сопряжено с чувствительным ущербом для помещика или для крестья</w:t>
        <w:softHyphen/>
        <w:t>нина: то, в видах предупреждения всякой несправедливости, Со*. ГО. Самара». II.</w:t>
        <w:tab/>
        <w:t>19</w:t>
      </w:r>
    </w:p>
    <w:p>
      <w:pPr>
        <w:pStyle w:val="Normal"/>
        <w:jc w:val="both"/>
        <w:rPr>
          <w:rFonts w:ascii="Times New Roman" w:hAnsi="Times New Roman" w:cs="Times New Roman"/>
        </w:rPr>
      </w:pPr>
      <w:r>
        <w:rPr>
          <w:rFonts w:cs="Times New Roman" w:ascii="Times New Roman" w:hAnsi="Times New Roman"/>
        </w:rPr>
        <w:t>дозволяется первому требовать возвышения, а второму по* нижения нормы вознаграждения. В таком случае, назна</w:t>
        <w:softHyphen/>
        <w:t xml:space="preserve">чаются посредники для решения предварительного вопроса </w:t>
      </w:r>
      <w:r>
        <w:rPr>
          <w:rFonts w:cs="Times New Roman" w:ascii="Times New Roman" w:hAnsi="Times New Roman"/>
          <w:lang w:val="la-VA" w:eastAsia="la-VA" w:bidi="la-VA"/>
        </w:rPr>
        <w:t xml:space="preserve">(Vorfrage): </w:t>
      </w:r>
      <w:r>
        <w:rPr>
          <w:rFonts w:cs="Times New Roman" w:ascii="Times New Roman" w:hAnsi="Times New Roman"/>
        </w:rPr>
        <w:t>есть ли достаточный повод к отступлению от общего правила? По получении утвердительного ответа, про</w:t>
        <w:softHyphen/>
        <w:t>изводится на месте специальное исследование для определе</w:t>
        <w:softHyphen/>
        <w:t>ния, посредством оценки и сравнения обоюдных выгод, на сколько нормальное вознаграждение превышает стои</w:t>
        <w:softHyphen/>
        <w:t>мость упраздняемых повинностей или не покрывает ее. Только в случае производства такого рода специального исследования, кладется в цену приобретаемое крестьяни</w:t>
        <w:softHyphen/>
        <w:t>ном право собственности, а именно в 5%, которые при</w:t>
        <w:softHyphen/>
        <w:t>числяются к чистому доходу с участка. Специальное иссле</w:t>
        <w:softHyphen/>
        <w:t>дование производится независимо от регулирования, и по окончании того и другого, сторона, понесшая дознанный ущерб, вознаграждается на счет противной стороны до</w:t>
        <w:softHyphen/>
        <w:t>полнительною денежною рентою.</w:t>
      </w:r>
    </w:p>
    <w:p>
      <w:pPr>
        <w:pStyle w:val="Normal"/>
        <w:ind w:firstLine="360"/>
        <w:jc w:val="both"/>
        <w:rPr>
          <w:rFonts w:ascii="Times New Roman" w:hAnsi="Times New Roman" w:cs="Times New Roman"/>
        </w:rPr>
      </w:pPr>
      <w:r>
        <w:rPr>
          <w:rFonts w:cs="Times New Roman" w:ascii="Times New Roman" w:hAnsi="Times New Roman"/>
        </w:rPr>
        <w:t>Выбор способа вознаграждения предоставляется обоюд</w:t>
        <w:softHyphen/>
        <w:t>ному соглашению; в случае разногласия, помещик может требовать вознаграждения хлебною рентою; если он потре</w:t>
        <w:softHyphen/>
        <w:t>бует земли, а крестьяне откажутся от уступки оной, то спор между ними решает исполнительная коммисия и на</w:t>
        <w:softHyphen/>
        <w:t>значает удобнейший по местным обстоятельствам спо</w:t>
        <w:softHyphen/>
        <w:t>соб, руководствуясь при фтом следующими правилами. Выдел '/, земли натурою предпочитается всем другим способам, когда участок заключает в себе более 50 мор</w:t>
        <w:softHyphen/>
        <w:t>генов земли среднего достоинства (12 десятин без малого); если участок так мал, что, по выделе */</w:t>
      </w:r>
      <w:r>
        <w:rPr>
          <w:rFonts w:cs="Times New Roman" w:ascii="Times New Roman" w:hAnsi="Times New Roman"/>
          <w:vertAlign w:val="subscript"/>
        </w:rPr>
        <w:t>а</w:t>
      </w:r>
      <w:r>
        <w:rPr>
          <w:rFonts w:cs="Times New Roman" w:ascii="Times New Roman" w:hAnsi="Times New Roman"/>
        </w:rPr>
        <w:t>, хозяин не мог бы содержать на нем пары волов, назначается воз</w:t>
        <w:softHyphen/>
        <w:t>награждение рентою; вообще, помещику, против воли его, не может быть присуждено вознаграждение ни землею, ни неизменным денежным оброком, ни капиталом. Бе</w:t>
        <w:softHyphen/>
        <w:t>зусловно-обязательною для обеих сторон Формою регу</w:t>
        <w:softHyphen/>
        <w:t>лирования остается хлебная рента с переводною таксою на деньги, возобновляемою через каждое десятилетие.</w:t>
      </w:r>
    </w:p>
    <w:p>
      <w:pPr>
        <w:pStyle w:val="Normal"/>
        <w:jc w:val="both"/>
        <w:rPr>
          <w:rFonts w:ascii="Times New Roman" w:hAnsi="Times New Roman" w:cs="Times New Roman"/>
        </w:rPr>
      </w:pPr>
      <w:r>
        <w:rPr>
          <w:rFonts w:cs="Times New Roman" w:ascii="Times New Roman" w:hAnsi="Times New Roman"/>
        </w:rPr>
        <w:t>//. Об участках второго разряда.</w:t>
      </w:r>
    </w:p>
    <w:p>
      <w:pPr>
        <w:pStyle w:val="Normal"/>
        <w:jc w:val="both"/>
        <w:rPr>
          <w:rFonts w:ascii="Times New Roman" w:hAnsi="Times New Roman" w:cs="Times New Roman"/>
        </w:rPr>
      </w:pPr>
      <w:r>
        <w:rPr>
          <w:rFonts w:cs="Times New Roman" w:ascii="Times New Roman" w:hAnsi="Times New Roman"/>
        </w:rPr>
        <w:t>Здесь вознаграждение помещику производится выделом из участка целой половины*, другую приобретает кресть</w:t>
        <w:softHyphen/>
        <w:t>янин в собственность и освобождается от повинностей в пользу вотчинника. Если крестьянин откажется от приобретения собственности на фтих условиях, или если помещик представит к его удалению законные причи</w:t>
        <w:softHyphen/>
        <w:t xml:space="preserve">ны, то дозволяется помещику передать участок другому крестьянину, не взыскивая с него вкупного взноса </w:t>
      </w:r>
      <w:r>
        <w:rPr>
          <w:rFonts w:cs="Times New Roman" w:ascii="Times New Roman" w:hAnsi="Times New Roman"/>
          <w:lang w:val="la-VA" w:eastAsia="la-VA" w:bidi="la-VA"/>
        </w:rPr>
        <w:t xml:space="preserve">(Kaufgeld). </w:t>
      </w:r>
      <w:r>
        <w:rPr>
          <w:rFonts w:cs="Times New Roman" w:ascii="Times New Roman" w:hAnsi="Times New Roman"/>
        </w:rPr>
        <w:t>За исключением этих случаев хозяин вступает в права собственника или сдает от себя участок од</w:t>
        <w:softHyphen/>
        <w:t>ному из своих сыновей. Регулирование производится вы</w:t>
        <w:softHyphen/>
        <w:t>делом половины земли натурою, назначением постоянной ренты, или сочетанием обоих этих способов. Выбор вознаграждения предоставляется обоюдному соглашению; но если оно не состоится, то помещик имеет решительный голос, с тем лишь ограничением, что из участков малого объема не допускается выдела земли. Когда при</w:t>
        <w:softHyphen/>
        <w:t>меняется первый способ, помещик, по своему усмотре</w:t>
        <w:softHyphen/>
        <w:t>нию, делит всю землю, как господскую, так и кресть</w:t>
        <w:softHyphen/>
        <w:t>янские участки, на две половины и мечет жеребий с упол</w:t>
        <w:softHyphen/>
        <w:t>номоченным от крестьян. Половина, доставшаяся кресть</w:t>
        <w:softHyphen/>
        <w:t>янам, делится на три поля, и в каждом вырезывается столько участков, сколько в каждом обществе состоит в наличности крестьян-хозяев второго разряда. Распре</w:t>
        <w:softHyphen/>
        <w:t>деление между ними участков делается также по жеребью. Как помещик, так и крестьяне лишаются права пасти свою скотину на чужой половине. Впрочем, не воспре</w:t>
        <w:softHyphen/>
        <w:t>щается производить раздел и другим порядком, смотря по местным удобствам, и особенно в видах упраздне</w:t>
        <w:softHyphen/>
        <w:t>ния совокупного пользования угодиями. Все прочия правила, изложенные в статье об участках первого разряда, при</w:t>
        <w:softHyphen/>
        <w:t>меняются и ко второму разряду, с следующими только от них отступлениями: крестьяне, не пользующиеся пра</w:t>
        <w:softHyphen/>
        <w:t>вом потомственного владения, обязываются отработывать бесплатно оставленное в пользу помещика число дней, хо19*</w:t>
      </w:r>
    </w:p>
    <w:p>
      <w:pPr>
        <w:pStyle w:val="Normal"/>
        <w:jc w:val="both"/>
        <w:rPr>
          <w:rFonts w:ascii="Times New Roman" w:hAnsi="Times New Roman" w:cs="Times New Roman"/>
        </w:rPr>
      </w:pPr>
      <w:r>
        <w:rPr>
          <w:rFonts w:cs="Times New Roman" w:ascii="Times New Roman" w:hAnsi="Times New Roman"/>
        </w:rPr>
        <w:t>тя бы и не получали от него топлива; помещик может требовать вознаграждения свыше нормального, а от кресть</w:t>
        <w:softHyphen/>
        <w:t>ян не принимается просьб о понижении нормы. Право собственности, приобретаемое крестьянами, ценятся не в 5, а в 7°/* с чистого дохода.</w:t>
      </w:r>
    </w:p>
    <w:p>
      <w:pPr>
        <w:pStyle w:val="Normal"/>
        <w:jc w:val="both"/>
        <w:rPr>
          <w:rFonts w:ascii="Times New Roman" w:hAnsi="Times New Roman" w:cs="Times New Roman"/>
        </w:rPr>
      </w:pPr>
      <w:r>
        <w:rPr>
          <w:rFonts w:cs="Times New Roman" w:ascii="Times New Roman" w:hAnsi="Times New Roman"/>
        </w:rPr>
        <w:t>///. О сроках для производства регулирования и приведения его в исполнение.</w:t>
      </w:r>
    </w:p>
    <w:p>
      <w:pPr>
        <w:pStyle w:val="Normal"/>
        <w:ind w:firstLine="360"/>
        <w:jc w:val="both"/>
        <w:rPr>
          <w:rFonts w:ascii="Times New Roman" w:hAnsi="Times New Roman" w:cs="Times New Roman"/>
        </w:rPr>
      </w:pPr>
      <w:r>
        <w:rPr>
          <w:rFonts w:cs="Times New Roman" w:ascii="Times New Roman" w:hAnsi="Times New Roman"/>
        </w:rPr>
        <w:t>Положением 1811 года дан б&lt;ыл п</w:t>
      </w:r>
      <w:r>
        <w:rPr>
          <w:rFonts w:cs="Times New Roman" w:ascii="Times New Roman" w:hAnsi="Times New Roman"/>
          <w:smallCaps/>
        </w:rPr>
        <w:t xml:space="preserve">плащикам </w:t>
      </w:r>
      <w:r>
        <w:rPr>
          <w:rFonts w:cs="Times New Roman" w:ascii="Times New Roman" w:hAnsi="Times New Roman"/>
        </w:rPr>
        <w:t>и кресть</w:t>
        <w:softHyphen/>
        <w:t>янам двухлетний срок, со дня обнародования его, для по</w:t>
        <w:softHyphen/>
        <w:t>любовных соглашений, не стесняясь изданными правилами. По истечении этого срока правительство предоставляло се</w:t>
        <w:softHyphen/>
        <w:t>бе приступить к обязательному регулированию, &gt;на выше</w:t>
        <w:softHyphen/>
        <w:t>изложенных основаниях, не ожидая на то вызова-от за</w:t>
        <w:softHyphen/>
        <w:t>интересованных сторон; но в декларации 1816 года объ</w:t>
        <w:softHyphen/>
        <w:t>явлено было, что правительство отлагает на неопределен</w:t>
        <w:softHyphen/>
        <w:t>ное время обязательное и повсеместное регулирование, а будет приступать к нему немедленно в всех имениях, из которых поступят о том просьбы от помещика или хотя бы от одного из местных крестьян. К етому прибавлено, что, и по начатии казенного регулирования, еаин тересоваиные стороны не лишаются права прекращать Формальное делопроизводство полюбовною сделкою, пред</w:t>
        <w:softHyphen/>
        <w:t>ставив ее на рассмотрение и утверждение установленной на то инстанции. Определение срока, в который утверж</w:t>
        <w:softHyphen/>
        <w:t>денная сделка или составленное правительством положе</w:t>
        <w:softHyphen/>
        <w:t>ние имеет быть приведено в исполнение, предоставляет</w:t>
        <w:softHyphen/>
        <w:t>ся также обоюдному соглашению, чтобы дать время крест, янам и особенно помещику приготовиться и устроить овое хозяйство сообразно с новым порядком вещей. В слу</w:t>
        <w:softHyphen/>
        <w:t xml:space="preserve">чае спора, назначается от правительства срок не далее годового, считая со дня, в который по обычаю нанимались и сходили с мест сельские батраки. До окончательного введения в действие утвержденного постановления </w:t>
      </w:r>
      <w:r>
        <w:rPr>
          <w:rFonts w:cs="Times New Roman" w:ascii="Times New Roman" w:hAnsi="Times New Roman"/>
          <w:lang w:val="la-VA" w:eastAsia="la-VA" w:bidi="la-VA"/>
        </w:rPr>
        <w:t xml:space="preserve">(Recees) </w:t>
      </w:r>
      <w:r>
        <w:rPr>
          <w:rFonts w:cs="Times New Roman" w:ascii="Times New Roman" w:hAnsi="Times New Roman"/>
        </w:rPr>
        <w:t>о регулировании, все обоюдные обязательства крестьян и помещиков, истекающие из прежних их отношений, ос</w:t>
        <w:softHyphen/>
        <w:t>таются в полной силе, и-всякое самовольное уклонение отъ</w:t>
      </w:r>
    </w:p>
    <w:p>
      <w:pPr>
        <w:pStyle w:val="Normal"/>
        <w:jc w:val="both"/>
        <w:rPr>
          <w:rFonts w:ascii="Times New Roman" w:hAnsi="Times New Roman" w:cs="Times New Roman"/>
        </w:rPr>
      </w:pPr>
      <w:r>
        <w:rPr>
          <w:rFonts w:cs="Times New Roman" w:ascii="Times New Roman" w:hAnsi="Times New Roman"/>
        </w:rPr>
        <w:t>их исполнения яодвергает виновного всей строгости за</w:t>
        <w:softHyphen/>
        <w:t>конов. Это предостережение повторено несколько раз в высочайших повелениях и министерских циркулярах.</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Z </w:t>
      </w:r>
      <w:r>
        <w:rPr>
          <w:rFonts w:cs="Times New Roman" w:ascii="Times New Roman" w:hAnsi="Times New Roman"/>
        </w:rPr>
        <w:t>0 последствиях оконченного регулирования.</w:t>
      </w:r>
    </w:p>
    <w:p>
      <w:pPr>
        <w:pStyle w:val="Normal"/>
        <w:ind w:firstLine="360"/>
        <w:jc w:val="both"/>
        <w:rPr>
          <w:rFonts w:ascii="Times New Roman" w:hAnsi="Times New Roman" w:cs="Times New Roman"/>
        </w:rPr>
      </w:pPr>
      <w:r>
        <w:rPr>
          <w:rFonts w:cs="Times New Roman" w:ascii="Times New Roman" w:hAnsi="Times New Roman"/>
        </w:rPr>
        <w:t>Каждая сторона приобретает полное право собственности и распоряжения доставшеюся ей землею. Как помещик, так и крестьянин, может продать ее в целом составе и по частям, разделить, отказать по завещанию и т. п., лишь бы втим не нарушались права и интересы других лиц, например, кредиторов в имениях заложенных, однородцев в «идеи коммиссах и т. д. При разделе или отчуждении но частям крестьянского участка, государ</w:t>
        <w:softHyphen/>
        <w:t>ственные подати и рента разлагаются на части по количе</w:t>
        <w:softHyphen/>
        <w:t>ству и качеству состоящей в них земли. Крестьянский участок, приобретенный в собственность, не может быть обременен долгом свыше '/</w:t>
      </w:r>
      <w:r>
        <w:rPr>
          <w:rFonts w:cs="Times New Roman" w:ascii="Times New Roman" w:hAnsi="Times New Roman"/>
          <w:vertAlign w:val="subscript"/>
        </w:rPr>
        <w:t>4</w:t>
      </w:r>
      <w:r>
        <w:rPr>
          <w:rFonts w:cs="Times New Roman" w:ascii="Times New Roman" w:hAnsi="Times New Roman"/>
        </w:rPr>
        <w:t xml:space="preserve"> его стоимости по оценке, произведенной при регулировании. Изъятия, однакоже, допу</w:t>
        <w:softHyphen/>
        <w:t>скаются с разрешения правительства в пользу участков особенно-ценных, например, подгородных или таких, на которых устроены еабрики или другие доходные статьи. Это правило, введенное для предупреждения со стороны кре</w:t>
        <w:softHyphen/>
        <w:t>стьян рискованных операций, существовало до 1832 года, и тогда разрешено было, вопервых, закладывать кресть</w:t>
        <w:softHyphen/>
        <w:t>янские участки во всю капитальную их стоимость, вовторых, продавать заложенные участки, с тем, чтобы '/</w:t>
      </w:r>
      <w:r>
        <w:rPr>
          <w:rFonts w:cs="Times New Roman" w:ascii="Times New Roman" w:hAnsi="Times New Roman"/>
          <w:vertAlign w:val="subscript"/>
        </w:rPr>
        <w:t xml:space="preserve">4 </w:t>
      </w:r>
      <w:r>
        <w:rPr>
          <w:rFonts w:cs="Times New Roman" w:ascii="Times New Roman" w:hAnsi="Times New Roman"/>
        </w:rPr>
        <w:t>вырученной суммы при продаже с публичного торга и ’/, при вольной продаже употреблялась на погашение стар</w:t>
        <w:softHyphen/>
        <w:t>шей претензии, занесенной в гипотечную книгу. По всем займам, учиненным крестьянином, он отвечает один. Хлебные долги, состоящие на нем, взыскиваются в пользу помещика с рассрочкою на пять лет.</w:t>
      </w:r>
    </w:p>
    <w:p>
      <w:pPr>
        <w:pStyle w:val="Normal"/>
        <w:ind w:firstLine="360"/>
        <w:jc w:val="both"/>
        <w:rPr>
          <w:rFonts w:ascii="Times New Roman" w:hAnsi="Times New Roman" w:cs="Times New Roman"/>
        </w:rPr>
      </w:pPr>
      <w:r>
        <w:rPr>
          <w:rFonts w:cs="Times New Roman" w:ascii="Times New Roman" w:hAnsi="Times New Roman"/>
        </w:rPr>
        <w:t>Помещик освобождается от обязанности помогать кре</w:t>
        <w:softHyphen/>
        <w:t>стьянам ссудами, оказывать им льготы, заботиться о замещении участков; с него слагается всякая отвественность за исправность крестьянского хозяйства и за уплату лежащих на нем податей. Разрешается помещикам при</w:t>
        <w:softHyphen/>
        <w:t>обретать в собственность крестьянские участки покупкою</w:t>
      </w:r>
    </w:p>
    <w:p>
      <w:pPr>
        <w:pStyle w:val="Normal"/>
        <w:jc w:val="both"/>
        <w:rPr>
          <w:rFonts w:ascii="Times New Roman" w:hAnsi="Times New Roman" w:cs="Times New Roman"/>
        </w:rPr>
      </w:pPr>
      <w:r>
        <w:rPr>
          <w:rFonts w:cs="Times New Roman" w:ascii="Times New Roman" w:hAnsi="Times New Roman"/>
        </w:rPr>
        <w:t>или иным законным образом, в целом составе и по частям. Относительно упразднения участков, в законе 1811 года было постановлено, что помещик может не</w:t>
        <w:softHyphen/>
        <w:t>возбранно присоединить к господской земле крестьянский участок выморочный или опустевший во время войны и до 1809 года, если нет в виду лица, имеющего право занять его, и если на публичный вызов об отдаче его с тор</w:t>
        <w:softHyphen/>
        <w:t>гов не явится желающего и способного снять его с те</w:t>
        <w:softHyphen/>
        <w:t>кучими платежами и старыми недоимками. Затем, в пользу помещиков декларация 1816 года отменила вызовы и торги, распространив право упразднения на все дворы, опустевшие в прошлое время и впредь имеющие оставаться без хозяев. Присоединяя землю от упраздненного участ</w:t>
        <w:softHyphen/>
        <w:t>ка к своей земле, вотчинник принимает на себя и упла</w:t>
        <w:softHyphen/>
        <w:t>ту всех лежащих на первой податей и повинностей. Право охоты остается исключительною принадлежностью помещика. Юридикция и полицейская власть его удержи</w:t>
        <w:softHyphen/>
        <w:t>вается без всяких изменений.</w:t>
      </w:r>
    </w:p>
    <w:p>
      <w:pPr>
        <w:pStyle w:val="Normal"/>
        <w:jc w:val="both"/>
        <w:rPr>
          <w:rFonts w:ascii="Times New Roman" w:hAnsi="Times New Roman" w:cs="Times New Roman"/>
        </w:rPr>
      </w:pPr>
      <w:r>
        <w:rPr>
          <w:rFonts w:cs="Times New Roman" w:ascii="Times New Roman" w:hAnsi="Times New Roman"/>
        </w:rPr>
        <w:t>И Об особенных льготах, предоставленных помещикалгь дм облегчена регулирована.</w:t>
      </w:r>
    </w:p>
    <w:p>
      <w:pPr>
        <w:pStyle w:val="Normal"/>
        <w:ind w:firstLine="360"/>
        <w:jc w:val="both"/>
        <w:rPr>
          <w:rFonts w:ascii="Times New Roman" w:hAnsi="Times New Roman" w:cs="Times New Roman"/>
        </w:rPr>
      </w:pPr>
      <w:r>
        <w:rPr>
          <w:rFonts w:cs="Times New Roman" w:ascii="Times New Roman" w:hAnsi="Times New Roman"/>
        </w:rPr>
        <w:t>Легко было предвидеть, что дело, предпринятое правитель</w:t>
        <w:softHyphen/>
        <w:t>ством, встретит препятствия: со стороны арендаторов, располагавших рабочими силами крестьян, на основании заключенных с вотчинниками контрактов, со стороны кредиторов, которых ссуды были обеспечены имениями и, наконец, агнатов, анвартеров и других лиц в име</w:t>
        <w:softHyphen/>
        <w:t>ниях, состоявших в пожизненном или срочном владе</w:t>
        <w:softHyphen/>
        <w:t>нии и составлявших неотчуждаемую собственность целого рода. Совместность прав нескольких лиц на одно и то</w:t>
        <w:softHyphen/>
        <w:t>же имение ставила, по окончании регулирования, самого по</w:t>
        <w:softHyphen/>
        <w:t>мещика в затруднительное положение, особливо когда он получал вознаграждение отводом земли в натуре: ибо по законам нельзя было ни продать, ни заложить втой земли для приобретения оборотного капитала. Чтоб устра</w:t>
        <w:softHyphen/>
        <w:t>нить по возможности сии затруднения, правительство издало разновременно следующие правила.</w:t>
      </w:r>
    </w:p>
    <w:p>
      <w:pPr>
        <w:pStyle w:val="Normal"/>
        <w:ind w:firstLine="360"/>
        <w:jc w:val="both"/>
        <w:rPr>
          <w:rFonts w:ascii="Times New Roman" w:hAnsi="Times New Roman" w:cs="Times New Roman"/>
        </w:rPr>
      </w:pPr>
      <w:r>
        <w:rPr>
          <w:rFonts w:cs="Times New Roman" w:ascii="Times New Roman" w:hAnsi="Times New Roman"/>
        </w:rPr>
        <w:t>Кредиторы и однородцы не допускаются к непосред</w:t>
        <w:softHyphen/>
        <w:t>ственному участию в производстве регулирования; охра</w:t>
        <w:softHyphen/>
        <w:t>нение их прав возлагается на инстанции, от которых зависит определение или утверждение условий регули</w:t>
        <w:softHyphen/>
        <w:t>рования.</w:t>
      </w:r>
    </w:p>
    <w:p>
      <w:pPr>
        <w:pStyle w:val="Normal"/>
        <w:ind w:firstLine="360"/>
        <w:jc w:val="both"/>
        <w:rPr>
          <w:rFonts w:ascii="Times New Roman" w:hAnsi="Times New Roman" w:cs="Times New Roman"/>
        </w:rPr>
      </w:pPr>
      <w:r>
        <w:rPr>
          <w:rFonts w:cs="Times New Roman" w:ascii="Times New Roman" w:hAnsi="Times New Roman"/>
        </w:rPr>
        <w:t>Приобретаемая помещиком земля или рента ест возна</w:t>
        <w:softHyphen/>
        <w:t>граждение за его потери, и оно вступает на место уступ</w:t>
        <w:softHyphen/>
        <w:t>ленного в теже отношения к лицам, имеющим закон</w:t>
        <w:softHyphen/>
        <w:t>ные притязания на «идеи-коммиссы. Поэтому они в праве требовать, чтобы вознаграждение (землею или рентою) бы</w:t>
        <w:softHyphen/>
        <w:t>ло употреблено на выкуп старшего долга или на улуч</w:t>
        <w:softHyphen/>
        <w:t>шение имения.</w:t>
      </w:r>
    </w:p>
    <w:p>
      <w:pPr>
        <w:pStyle w:val="Normal"/>
        <w:ind w:firstLine="360"/>
        <w:jc w:val="both"/>
        <w:rPr>
          <w:rFonts w:ascii="Times New Roman" w:hAnsi="Times New Roman" w:cs="Times New Roman"/>
        </w:rPr>
      </w:pPr>
      <w:r>
        <w:rPr>
          <w:rFonts w:cs="Times New Roman" w:ascii="Times New Roman" w:hAnsi="Times New Roman"/>
        </w:rPr>
        <w:t>Состояние имения в арендном владении не может пре</w:t>
        <w:softHyphen/>
        <w:t>пятствовать регулированию, и арендатор не в праве до</w:t>
        <w:softHyphen/>
        <w:t>могаться вознаграждения свыше того, которым доволь</w:t>
        <w:softHyphen/>
        <w:t>ствуется вотчинникъ*, но последний обязан предоставить первому в продолжение всего контрактного срока свобод</w:t>
        <w:softHyphen/>
        <w:t>ное распоряжение полученным от крестьян инвентарем или капиталом, внесенным для его выкупа; сверх того, новые постройки и перестройка старых зданий, если в них окажется существенная необходимость, производятся на счет вотчинника; наконец, арендатору предоставляет</w:t>
        <w:softHyphen/>
        <w:t>ся право отказаться от дальнейшего содержания имения, рассчитавшись с вотчинником за все прошлое время, если присужденное вознаграждение покажется ему недостаточ</w:t>
        <w:softHyphen/>
        <w:t>ным.</w:t>
      </w:r>
    </w:p>
    <w:p>
      <w:pPr>
        <w:pStyle w:val="Normal"/>
        <w:ind w:firstLine="360"/>
        <w:jc w:val="both"/>
        <w:rPr>
          <w:rFonts w:ascii="Times New Roman" w:hAnsi="Times New Roman" w:cs="Times New Roman"/>
        </w:rPr>
      </w:pPr>
      <w:r>
        <w:rPr>
          <w:rFonts w:cs="Times New Roman" w:ascii="Times New Roman" w:hAnsi="Times New Roman"/>
        </w:rPr>
        <w:t>По окончании регулирования, дозволяется помещикам, для приобретения денежных средств на постройку новых зда</w:t>
        <w:softHyphen/>
        <w:t>ний, на покупку орудий, рабочего скота, на наем батра</w:t>
        <w:softHyphen/>
        <w:t>ков, на переселение крестьян (где оно допущено) и во</w:t>
        <w:softHyphen/>
        <w:t>обще на покрытие расходов, происходящих от упразд</w:t>
        <w:softHyphen/>
        <w:t>нения барщины и от производства самого регулирования, делать особые займы под залог полученных в возна</w:t>
        <w:softHyphen/>
        <w:t>граждение земель; при чем кредиторам, в случае взы</w:t>
        <w:softHyphen/>
        <w:t>скания долга посредством продажи сих земель, предостав</w:t>
        <w:softHyphen/>
        <w:t>ляется право старшинства в удовлетворении их претен</w:t>
        <w:softHyphen/>
        <w:t>зий из вырученной суммы перед старшими кредиторами, которых ссуды обеспечены имением в полном его со</w:t>
        <w:softHyphen/>
      </w:r>
    </w:p>
    <w:p>
      <w:pPr>
        <w:pStyle w:val="Normal"/>
        <w:jc w:val="both"/>
        <w:rPr>
          <w:rFonts w:ascii="Times New Roman" w:hAnsi="Times New Roman" w:cs="Times New Roman"/>
        </w:rPr>
      </w:pPr>
      <w:r>
        <w:rPr>
          <w:rFonts w:cs="Times New Roman" w:ascii="Times New Roman" w:hAnsi="Times New Roman"/>
        </w:rPr>
        <w:t xml:space="preserve">ставе </w:t>
      </w:r>
      <w:r>
        <w:rPr>
          <w:rFonts w:cs="Times New Roman" w:ascii="Times New Roman" w:hAnsi="Times New Roman"/>
          <w:lang w:val="la-VA" w:eastAsia="la-VA" w:bidi="la-VA"/>
        </w:rPr>
        <w:t xml:space="preserve">(prioritfttische Verpfiindung)*). </w:t>
      </w:r>
      <w:r>
        <w:rPr>
          <w:rFonts w:cs="Times New Roman" w:ascii="Times New Roman" w:hAnsi="Times New Roman"/>
        </w:rPr>
        <w:t>Впоследствии это пра</w:t>
        <w:softHyphen/>
        <w:t>во было еще расширено дозволением делать займы под залог не только вовоприобретенных участков, но и ка</w:t>
        <w:softHyphen/>
        <w:t xml:space="preserve">питально* стойности коренного имения (т.-е. господской земли, </w:t>
      </w:r>
      <w:r>
        <w:rPr>
          <w:rFonts w:cs="Times New Roman" w:ascii="Times New Roman" w:hAnsi="Times New Roman"/>
          <w:lang w:val="la-VA" w:eastAsia="la-VA" w:bidi="la-VA"/>
        </w:rPr>
        <w:t xml:space="preserve">die Substanz des Hauptgutes), </w:t>
      </w:r>
      <w:r>
        <w:rPr>
          <w:rFonts w:cs="Times New Roman" w:ascii="Times New Roman" w:hAnsi="Times New Roman"/>
        </w:rPr>
        <w:t>на сумму равную по</w:t>
        <w:softHyphen/>
        <w:t xml:space="preserve">ловине стоимости земли, полученной в вознаграждение, притом даже в имениях уже заложенных в земских банках </w:t>
      </w:r>
      <w:r>
        <w:rPr>
          <w:rFonts w:cs="Times New Roman" w:ascii="Times New Roman" w:hAnsi="Times New Roman"/>
          <w:lang w:val="la-VA" w:eastAsia="la-VA" w:bidi="la-VA"/>
        </w:rPr>
        <w:t xml:space="preserve">(bei der Landechaft), </w:t>
      </w:r>
      <w:r>
        <w:rPr>
          <w:rFonts w:cs="Times New Roman" w:ascii="Times New Roman" w:hAnsi="Times New Roman"/>
        </w:rPr>
        <w:t>и не испрашивай согласия аввартеров и однородцев по фидеи-конмиссам.</w:t>
      </w:r>
    </w:p>
    <w:p>
      <w:pPr>
        <w:pStyle w:val="Normal"/>
        <w:ind w:firstLine="360"/>
        <w:jc w:val="both"/>
        <w:rPr>
          <w:rFonts w:ascii="Times New Roman" w:hAnsi="Times New Roman" w:cs="Times New Roman"/>
        </w:rPr>
      </w:pPr>
      <w:r>
        <w:rPr>
          <w:rFonts w:cs="Times New Roman" w:ascii="Times New Roman" w:hAnsi="Times New Roman"/>
        </w:rPr>
        <w:t>Дозволяется помещику на покрытие вышеупомянутых расходов продать часть земли, выделенной ему из крест янского владения, или употребит на вто часть капитала, выданного ему в замен земли и на выкуп рабочего ин</w:t>
        <w:softHyphen/>
        <w:t>вентаря, также не испрашивая согласия ни кредиторов, ни других лиц, имеющих притязания на имение.</w:t>
      </w:r>
    </w:p>
    <w:p>
      <w:pPr>
        <w:pStyle w:val="Normal"/>
        <w:ind w:firstLine="360"/>
        <w:jc w:val="both"/>
        <w:rPr>
          <w:rFonts w:ascii="Times New Roman" w:hAnsi="Times New Roman" w:cs="Times New Roman"/>
        </w:rPr>
      </w:pPr>
      <w:r>
        <w:rPr>
          <w:rFonts w:cs="Times New Roman" w:ascii="Times New Roman" w:hAnsi="Times New Roman"/>
        </w:rPr>
        <w:t>Впрочем, ни тем ни другим правом помещик вос</w:t>
        <w:softHyphen/>
        <w:t>пользоваться не может без разрешения правительства, котороё установленным порядком удостоверяется в дей</w:t>
        <w:softHyphen/>
        <w:t>ствительной необходимости предполагаемых расходов, определяет, до какой именно суммы они могут быть до</w:t>
        <w:softHyphen/>
        <w:t>пущены, И поверяет помещика в употреблении денеж</w:t>
        <w:softHyphen/>
        <w:t>ных Капиталов, этими способами приобретенных. Агна</w:t>
        <w:softHyphen/>
        <w:t>там и анйартерам дозволяется участвовать в этой пойерйе. Сверх того, если правительство удостоверится, что</w:t>
      </w:r>
    </w:p>
    <w:p>
      <w:pPr>
        <w:pStyle w:val="Normal"/>
        <w:ind w:firstLine="360"/>
        <w:jc w:val="both"/>
        <w:rPr>
          <w:rFonts w:ascii="Times New Roman" w:hAnsi="Times New Roman" w:cs="Times New Roman"/>
        </w:rPr>
      </w:pPr>
      <w:r>
        <w:rPr>
          <w:rFonts w:cs="Times New Roman" w:ascii="Times New Roman" w:hAnsi="Times New Roman"/>
        </w:rPr>
        <w:t>*) Для большей ясности* приведем пример. Положим, что в имения числится еб т. десятин; из них 16 т. состоят в непосредственном распоряжении помещика, а 10 т. во владении крестьян. Все имение обре" менено долгом по разным займам на сумму 70 т. рубл. и заложено креднторам А, В, С. Производится регулирование. Из 10 т. десятин крестьян</w:t>
        <w:softHyphen/>
        <w:t>ской земли, 5 т. отходят в собственность крестьян, а 5 т. получает от них помещик в виде вознаграждения. Этот новоприобретенный Як участок он закладывает, в селу предоставленного еяу права, в 30 т. рубл., и претензия нового кредитора Д вносится впереди старших, А, В, С, собственно по этому участку. Помещик делается несостоятельным; име</w:t>
        <w:softHyphen/>
        <w:t>ние продается с публичного торга; за выделенные из крестьянского вла</w:t>
        <w:softHyphen/>
        <w:t>дения 3 т. десятин выручается 38 т. рубл. Из оных 30 т. с процентами поступают на удовлетворение последнего кредитора Д, а 8 т. присоединяют</w:t>
        <w:softHyphen/>
        <w:t>ся к выручке от продажа остального имения на удовлетворение кредиторов А, В, С, по старшинству.</w:t>
      </w:r>
    </w:p>
    <w:p>
      <w:pPr>
        <w:pStyle w:val="Normal"/>
        <w:jc w:val="both"/>
        <w:rPr>
          <w:rFonts w:ascii="Times New Roman" w:hAnsi="Times New Roman" w:cs="Times New Roman"/>
        </w:rPr>
      </w:pPr>
      <w:r>
        <w:rPr>
          <w:rFonts w:cs="Times New Roman" w:ascii="Times New Roman" w:hAnsi="Times New Roman"/>
        </w:rPr>
        <w:t>от дотГущвнных им расходов получится только времен</w:t>
        <w:softHyphen/>
        <w:t>ная польза, ничего не прибавляющая к ценности имения, то помещин, владеющий ленным имением или еидеикоммиссом, обязывается возвратить израсходованный им капитал, выплачивая из него ежегодно не менее ’/щ.</w:t>
      </w:r>
    </w:p>
    <w:p>
      <w:pPr>
        <w:pStyle w:val="Normal"/>
        <w:jc w:val="both"/>
        <w:rPr>
          <w:rFonts w:ascii="Times New Roman" w:hAnsi="Times New Roman" w:cs="Times New Roman"/>
        </w:rPr>
      </w:pPr>
      <w:r>
        <w:rPr>
          <w:rFonts w:cs="Times New Roman" w:ascii="Times New Roman" w:hAnsi="Times New Roman"/>
          <w:lang w:val="la-VA" w:eastAsia="la-VA" w:bidi="la-VA"/>
        </w:rPr>
        <w:t xml:space="preserve">VL </w:t>
      </w:r>
      <w:r>
        <w:rPr>
          <w:rFonts w:cs="Times New Roman" w:ascii="Times New Roman" w:hAnsi="Times New Roman"/>
        </w:rPr>
        <w:t>09ь инстанциях, учрежденных для регулирования, и о по</w:t>
        <w:softHyphen/>
        <w:t>рядке делопроизводства.</w:t>
      </w:r>
    </w:p>
    <w:p>
      <w:pPr>
        <w:pStyle w:val="Normal"/>
        <w:ind w:firstLine="360"/>
        <w:jc w:val="both"/>
        <w:rPr>
          <w:rFonts w:ascii="Times New Roman" w:hAnsi="Times New Roman" w:cs="Times New Roman"/>
        </w:rPr>
      </w:pPr>
      <w:r>
        <w:rPr>
          <w:rFonts w:cs="Times New Roman" w:ascii="Times New Roman" w:hAnsi="Times New Roman"/>
        </w:rPr>
        <w:t>Для производства регулирования учреждаются централь</w:t>
        <w:softHyphen/>
        <w:t>ные или генеральные коммисии в числе шести; позд</w:t>
        <w:softHyphen/>
        <w:t>нее нх было девять, а потом одна. В каждой заседает генеральный коммисар, в должности председателя, оберкоммнсар, специально сведущий по части сельского хо</w:t>
        <w:softHyphen/>
        <w:t>зяйства, и юрист для судебной части. В распоряжении центральных коммисий состоят особые коммисары с их помощниками', а за недостатком их, коммисии рас</w:t>
        <w:softHyphen/>
        <w:t>полагают икономическими коммисарами, учрежденными в наждом уезде для межевания и сепараций. Все комынсары, до определения их в должность, обязаны вы</w:t>
        <w:softHyphen/>
        <w:t>держать испытание.</w:t>
      </w:r>
    </w:p>
    <w:p>
      <w:pPr>
        <w:pStyle w:val="Normal"/>
        <w:ind w:firstLine="360"/>
        <w:jc w:val="both"/>
        <w:rPr>
          <w:rFonts w:ascii="Times New Roman" w:hAnsi="Times New Roman" w:cs="Times New Roman"/>
        </w:rPr>
      </w:pPr>
      <w:r>
        <w:rPr>
          <w:rFonts w:cs="Times New Roman" w:ascii="Times New Roman" w:hAnsi="Times New Roman"/>
        </w:rPr>
        <w:t>Для рассмотрения и решения дел по аппелляциям на постановления центральных коммисий, учреждаются выс</w:t>
        <w:softHyphen/>
        <w:t>шие над ними инстанции в числе пяти, потом семи - под названием ревизионных коллегий. Каждая из них составляется из членов, отряжаемых из высших обла</w:t>
        <w:softHyphen/>
        <w:t>стных мест судебных и правительственных (оберландгерихта и областного правления).</w:t>
      </w:r>
    </w:p>
    <w:p>
      <w:pPr>
        <w:pStyle w:val="Normal"/>
        <w:ind w:firstLine="360"/>
        <w:jc w:val="both"/>
        <w:rPr>
          <w:rFonts w:ascii="Times New Roman" w:hAnsi="Times New Roman" w:cs="Times New Roman"/>
        </w:rPr>
      </w:pPr>
      <w:r>
        <w:rPr>
          <w:rFonts w:cs="Times New Roman" w:ascii="Times New Roman" w:hAnsi="Times New Roman"/>
        </w:rPr>
        <w:t>Центральные коммисии подведомы министру внутрен</w:t>
        <w:softHyphen/>
        <w:t>них дел, который назначает председателей и членов. Ревизионные коллегии подчиняются ему же, но совокупно с министром юстиции, и наждый из них отряжает в коллегии членов из инстанций своего ведомства.</w:t>
      </w:r>
    </w:p>
    <w:p>
      <w:pPr>
        <w:pStyle w:val="Normal"/>
        <w:ind w:firstLine="360"/>
        <w:jc w:val="both"/>
        <w:rPr>
          <w:rFonts w:ascii="Times New Roman" w:hAnsi="Times New Roman" w:cs="Times New Roman"/>
        </w:rPr>
      </w:pPr>
      <w:r>
        <w:rPr>
          <w:rFonts w:cs="Times New Roman" w:ascii="Times New Roman" w:hAnsi="Times New Roman"/>
        </w:rPr>
        <w:t>Все исследования и распоряжения на местах, в име</w:t>
        <w:softHyphen/>
        <w:t>ниях, производятся посредством специальных или ис</w:t>
        <w:softHyphen/>
        <w:t>полнительных коммисий, наряжаемых центральною. они состоят из коммисара и его помощника; в нуж</w:t>
        <w:softHyphen/>
        <w:t>ных случаях к ним присоединяются чиновники судеб</w:t>
        <w:softHyphen/>
      </w:r>
    </w:p>
    <w:p>
      <w:pPr>
        <w:pStyle w:val="Normal"/>
        <w:jc w:val="both"/>
        <w:rPr>
          <w:rFonts w:ascii="Times New Roman" w:hAnsi="Times New Roman" w:cs="Times New Roman"/>
        </w:rPr>
      </w:pPr>
      <w:r>
        <w:rPr>
          <w:rFonts w:cs="Times New Roman" w:ascii="Times New Roman" w:hAnsi="Times New Roman"/>
        </w:rPr>
        <w:t>ного ведомства, землемеры, эксперты, оценщики. В тех случаях, когда назначаются посредники, помещик и крестьяне выбирают по одному, а третьяго-центральная коммисия.</w:t>
      </w:r>
    </w:p>
    <w:p>
      <w:pPr>
        <w:pStyle w:val="Normal"/>
        <w:ind w:firstLine="360"/>
        <w:jc w:val="both"/>
        <w:rPr>
          <w:rFonts w:ascii="Times New Roman" w:hAnsi="Times New Roman" w:cs="Times New Roman"/>
        </w:rPr>
      </w:pPr>
      <w:r>
        <w:rPr>
          <w:rFonts w:cs="Times New Roman" w:ascii="Times New Roman" w:hAnsi="Times New Roman"/>
        </w:rPr>
        <w:t>Обязанности специальных коммисий: 1) исследовать Фак</w:t>
        <w:softHyphen/>
        <w:t>тическое положение имения и юридические отношения заин</w:t>
        <w:softHyphen/>
        <w:t>тересованных в регулировании лиц, собрать всевозмож</w:t>
        <w:softHyphen/>
        <w:t>ные статистические данные и справки, нужные для произ</w:t>
        <w:softHyphen/>
        <w:t>водства регулирования, изучить местность, отобрать отзы</w:t>
        <w:softHyphen/>
        <w:t>вы от кого нужно; 2) употребить все меры для приведе</w:t>
        <w:softHyphen/>
        <w:t>ния заинтересованных сторон к полюбовному соглаше</w:t>
        <w:softHyphen/>
        <w:t>нию, подготовить к решению спорные между ними пункты; 3) составить проект регулирования и представить на ут</w:t>
        <w:softHyphen/>
        <w:t>верждение центральной коммисии; наконец, 4) привести его в исполнение посредством выдела земель, размежева</w:t>
        <w:softHyphen/>
        <w:t>ния, раскладки податей и повинностей.</w:t>
      </w:r>
    </w:p>
    <w:p>
      <w:pPr>
        <w:pStyle w:val="Normal"/>
        <w:ind w:firstLine="360"/>
        <w:jc w:val="both"/>
        <w:rPr>
          <w:rFonts w:ascii="Times New Roman" w:hAnsi="Times New Roman" w:cs="Times New Roman"/>
        </w:rPr>
      </w:pPr>
      <w:r>
        <w:rPr>
          <w:rFonts w:cs="Times New Roman" w:ascii="Times New Roman" w:hAnsi="Times New Roman"/>
        </w:rPr>
        <w:t>Центральные коммисии наставляют специальных ком</w:t>
        <w:softHyphen/>
        <w:t>мисаров и направляют их действия; в нужных слу</w:t>
        <w:softHyphen/>
        <w:t>чаях истолковывают законы о регулировании и приме</w:t>
        <w:softHyphen/>
        <w:t>няют их к обстоятельствам, в них не предусмотрен</w:t>
        <w:softHyphen/>
        <w:t>ным, руководствуясь аналогиею; решают все вопросы и споры, как юридические, подлежащие ведению судебных мест (о правах владения, о законности предъявляемых притязаний), так и административные (о свойстве участ</w:t>
        <w:softHyphen/>
        <w:t>ков, о способах вознаграждения, о допущении вспомога</w:t>
        <w:softHyphen/>
        <w:t>тельной барщины, о присуждении вознаграждения в раз</w:t>
        <w:softHyphen/>
        <w:t>мере свыше или ниже нормального); рассматривают по</w:t>
        <w:softHyphen/>
        <w:t xml:space="preserve">ступающие к ним проекты; утверждают постановления о регулировании и сепарации ( </w:t>
      </w:r>
      <w:r>
        <w:rPr>
          <w:rFonts w:cs="Times New Roman" w:ascii="Times New Roman" w:hAnsi="Times New Roman"/>
          <w:lang w:val="la-VA" w:eastAsia="la-VA" w:bidi="la-VA"/>
        </w:rPr>
        <w:t xml:space="preserve">Aueeinandersetzungs-Receeeen); </w:t>
      </w:r>
      <w:r>
        <w:rPr>
          <w:rFonts w:cs="Times New Roman" w:ascii="Times New Roman" w:hAnsi="Times New Roman"/>
        </w:rPr>
        <w:t>назначают сроки и делают распоряжения об исполнении; оберегают интересы казны и лиц, не участвующих не</w:t>
        <w:softHyphen/>
        <w:t>посредственно в регулировании; дают разрешения на за</w:t>
        <w:softHyphen/>
        <w:t>лог и продажу земель, равно как на расходование капи</w:t>
        <w:softHyphen/>
        <w:t>талов, присуждаемых помещикам в вознаграждение; поверяют правильность их употребления; определяют вознаграждения в случае экспроприации посторонних лиц, владеющих участками посреди имений, но по состоянию своему не подлежащих действию обязательного регули</w:t>
        <w:softHyphen/>
      </w:r>
    </w:p>
    <w:p>
      <w:pPr>
        <w:pStyle w:val="Normal"/>
        <w:jc w:val="both"/>
        <w:rPr>
          <w:rFonts w:ascii="Times New Roman" w:hAnsi="Times New Roman" w:cs="Times New Roman"/>
        </w:rPr>
      </w:pPr>
      <w:r>
        <w:rPr>
          <w:rFonts w:cs="Times New Roman" w:ascii="Times New Roman" w:hAnsi="Times New Roman"/>
        </w:rPr>
        <w:t>рования; в случаях затруднительных, члены централь</w:t>
        <w:softHyphen/>
        <w:t>ных коммисий и сам председатель обязаны отправлять</w:t>
        <w:softHyphen/>
        <w:t>ся на места. Дела в центральных коммисиях обсужи</w:t>
        <w:softHyphen/>
        <w:t>ваются коллегиально и решаются по большинству голосов, но в решении вопросов судебных не участвуют засе</w:t>
        <w:softHyphen/>
        <w:t>датели по части экономической.</w:t>
      </w:r>
    </w:p>
    <w:p>
      <w:pPr>
        <w:pStyle w:val="Normal"/>
        <w:ind w:firstLine="360"/>
        <w:jc w:val="both"/>
        <w:rPr>
          <w:rFonts w:ascii="Times New Roman" w:hAnsi="Times New Roman" w:cs="Times New Roman"/>
        </w:rPr>
      </w:pPr>
      <w:r>
        <w:rPr>
          <w:rFonts w:cs="Times New Roman" w:ascii="Times New Roman" w:hAnsi="Times New Roman"/>
        </w:rPr>
        <w:t>На постановления и распоряжения центральных комми</w:t>
        <w:softHyphen/>
        <w:t>сий (в случаях довольно ограниченных) могут быть подаваемы аппелляции в ревизионные коллегии и жалобы на имя министра внутренних дел. Коллегии отменяют только те постановления коммисий, которыми нарушается закон; а сделанные ими ошибки и упущения исправля</w:t>
        <w:softHyphen/>
        <w:t>ют присуждением дополнительных денежных вознаграж</w:t>
        <w:softHyphen/>
        <w:t>дений в пользу обиженных, не касаясь условий утверж</w:t>
        <w:softHyphen/>
        <w:t>денных рецессов. Постановления коллегий приводятся в исполнение через центральные коммисии. Дела в кол</w:t>
        <w:softHyphen/>
        <w:t>легиях решаются по большинству голосов.</w:t>
      </w:r>
    </w:p>
    <w:p>
      <w:pPr>
        <w:pStyle w:val="Normal"/>
        <w:ind w:firstLine="360"/>
        <w:jc w:val="both"/>
        <w:rPr>
          <w:rFonts w:ascii="Times New Roman" w:hAnsi="Times New Roman" w:cs="Times New Roman"/>
        </w:rPr>
      </w:pPr>
      <w:r>
        <w:rPr>
          <w:rFonts w:cs="Times New Roman" w:ascii="Times New Roman" w:hAnsi="Times New Roman"/>
        </w:rPr>
        <w:t>Все делопроизводство по делам регулирования изъемлется от платежа гербовых и канцелярских пошлин. Прочие расходы на местах по каждому имению делятся поровну между помещиком и крестьянами; но отвод по</w:t>
        <w:softHyphen/>
        <w:t>мещения для коммисаров возлагается на помещика.</w:t>
      </w:r>
    </w:p>
    <w:p>
      <w:pPr>
        <w:pStyle w:val="Normal"/>
        <w:ind w:firstLine="360"/>
        <w:jc w:val="both"/>
        <w:rPr>
          <w:rFonts w:ascii="Times New Roman" w:hAnsi="Times New Roman" w:cs="Times New Roman"/>
        </w:rPr>
      </w:pPr>
      <w:r>
        <w:rPr>
          <w:rFonts w:cs="Times New Roman" w:ascii="Times New Roman" w:hAnsi="Times New Roman"/>
        </w:rPr>
        <w:t>Впоследствии, в учреждении инстанций и в порядке делопроизводства сделаны были следующие перемены.</w:t>
      </w:r>
    </w:p>
    <w:p>
      <w:pPr>
        <w:pStyle w:val="Normal"/>
        <w:ind w:firstLine="360"/>
        <w:jc w:val="both"/>
        <w:rPr>
          <w:rFonts w:ascii="Times New Roman" w:hAnsi="Times New Roman" w:cs="Times New Roman"/>
        </w:rPr>
      </w:pPr>
      <w:r>
        <w:rPr>
          <w:rFonts w:cs="Times New Roman" w:ascii="Times New Roman" w:hAnsi="Times New Roman"/>
        </w:rPr>
        <w:t>По вопросам судебным, когда предмет спора стоил не менее 200 талеров, допущена была аппелляция на ре</w:t>
        <w:softHyphen/>
        <w:t>шения ревизионных коллегий в третью инстанцию-вер</w:t>
        <w:softHyphen/>
        <w:t>ховный трибунал, чтоб оградить вполне интересы тя</w:t>
        <w:softHyphen/>
        <w:t>жущихся и установить единство судебной практики в при</w:t>
        <w:softHyphen/>
        <w:t>менении законов.</w:t>
      </w:r>
    </w:p>
    <w:p>
      <w:pPr>
        <w:pStyle w:val="Normal"/>
        <w:ind w:firstLine="360"/>
        <w:jc w:val="both"/>
        <w:rPr>
          <w:rFonts w:ascii="Times New Roman" w:hAnsi="Times New Roman" w:cs="Times New Roman"/>
        </w:rPr>
      </w:pPr>
      <w:r>
        <w:rPr>
          <w:rFonts w:cs="Times New Roman" w:ascii="Times New Roman" w:hAnsi="Times New Roman"/>
        </w:rPr>
        <w:t>Введен был строгий порядок экзаменов и предвари</w:t>
        <w:softHyphen/>
        <w:t>тельных испытаний, для удостоверения в способностях и специальных познаниях претендовавших на места оберкоммисаров и коммисаров по экономической части.</w:t>
      </w:r>
    </w:p>
    <w:p>
      <w:pPr>
        <w:pStyle w:val="Normal"/>
        <w:ind w:firstLine="360"/>
        <w:jc w:val="both"/>
        <w:rPr>
          <w:rFonts w:ascii="Times New Roman" w:hAnsi="Times New Roman" w:cs="Times New Roman"/>
        </w:rPr>
      </w:pPr>
      <w:r>
        <w:rPr>
          <w:rFonts w:cs="Times New Roman" w:ascii="Times New Roman" w:hAnsi="Times New Roman"/>
        </w:rPr>
        <w:t xml:space="preserve">Учреждение посредников и третейских судей </w:t>
      </w:r>
      <w:r>
        <w:rPr>
          <w:rFonts w:cs="Times New Roman" w:ascii="Times New Roman" w:hAnsi="Times New Roman"/>
          <w:lang w:val="la-VA" w:eastAsia="la-VA" w:bidi="la-VA"/>
        </w:rPr>
        <w:t xml:space="preserve">(SchiedeRichter), </w:t>
      </w:r>
      <w:r>
        <w:rPr>
          <w:rFonts w:cs="Times New Roman" w:ascii="Times New Roman" w:hAnsi="Times New Roman"/>
        </w:rPr>
        <w:t>которых первоначальное назначение было ни</w:t>
        <w:softHyphen/>
        <w:t>чтожно, впоследствии получило полнейшее развитие и широ</w:t>
        <w:softHyphen/>
        <w:t>кий круг деятельности. В 1834 году издано, вследствие хо</w:t>
        <w:softHyphen/>
      </w:r>
    </w:p>
    <w:p>
      <w:pPr>
        <w:pStyle w:val="Normal"/>
        <w:jc w:val="both"/>
        <w:rPr>
          <w:rFonts w:ascii="Times New Roman" w:hAnsi="Times New Roman" w:cs="Times New Roman"/>
        </w:rPr>
      </w:pPr>
      <w:r>
        <w:rPr>
          <w:rFonts w:cs="Times New Roman" w:ascii="Times New Roman" w:hAnsi="Times New Roman"/>
        </w:rPr>
        <w:t>датайства о том многих ландтагов, особое положение об учреждении уездных посреднических коммнси* (Кгфив</w:t>
      </w:r>
      <w:r>
        <w:rPr>
          <w:rFonts w:cs="Times New Roman" w:ascii="Times New Roman" w:hAnsi="Times New Roman"/>
          <w:lang w:val="la-VA" w:eastAsia="la-VA" w:bidi="la-VA"/>
        </w:rPr>
        <w:t xml:space="preserve">Vermitteiunge-Behorden) </w:t>
      </w:r>
      <w:r>
        <w:rPr>
          <w:rFonts w:cs="Times New Roman" w:ascii="Times New Roman" w:hAnsi="Times New Roman"/>
        </w:rPr>
        <w:t>для поощрения и облегчения полю</w:t>
        <w:softHyphen/>
        <w:t>бовных сделок. Каждая воммисия состоит из 2-6 оседлых обывателей, избранных уездными чинами и ут</w:t>
        <w:softHyphen/>
        <w:t>вержденных провинциальною инстанциею, ведающею регу</w:t>
        <w:softHyphen/>
        <w:t>лирование. Посредническая воммисия действует под ру</w:t>
        <w:softHyphen/>
        <w:t>ководством уездного ландрата (ноторого голос дает пе</w:t>
        <w:softHyphen/>
        <w:t xml:space="preserve">ревес в случае равенства голосов) и генеральной коммисии. Экономические коммисары и стряпчие </w:t>
      </w:r>
      <w:r>
        <w:rPr>
          <w:rFonts w:cs="Times New Roman" w:ascii="Times New Roman" w:hAnsi="Times New Roman"/>
          <w:lang w:val="la-VA" w:eastAsia="la-VA" w:bidi="la-VA"/>
        </w:rPr>
        <w:t xml:space="preserve">(Juetiz-Comisearien) </w:t>
      </w:r>
      <w:r>
        <w:rPr>
          <w:rFonts w:cs="Times New Roman" w:ascii="Times New Roman" w:hAnsi="Times New Roman"/>
        </w:rPr>
        <w:t>оказывают ей в нужных случаях содействие. Всякий, желающий приступить к регулированию или сепа</w:t>
        <w:softHyphen/>
        <w:t>рации, может обратиться в посредническую инстанцию; но это обращение необязательно, и противная сторона мо</w:t>
        <w:softHyphen/>
        <w:t>жет отвергнуть участие посредников. Когда между за</w:t>
        <w:softHyphen/>
        <w:t>интересованными лицами возникает по этому поводу раз</w:t>
        <w:softHyphen/>
        <w:t>ногласие, то вопрос решается по большинству голосов. Обе стороны выбирают одного посредника, или каждая по одному, из членов коммисии. Соглашения, составлен</w:t>
        <w:softHyphen/>
        <w:t>ные посредниками, идут на дальнейшее рассмотрение и утверждение. Министр внутренних дел по временам устроивает совещания между членами разных коммисий для достижения возможного единства в их действиях.</w:t>
      </w:r>
    </w:p>
    <w:p>
      <w:pPr>
        <w:pStyle w:val="Normal"/>
        <w:ind w:firstLine="360"/>
        <w:jc w:val="both"/>
        <w:rPr>
          <w:rFonts w:ascii="Times New Roman" w:hAnsi="Times New Roman" w:cs="Times New Roman"/>
        </w:rPr>
      </w:pPr>
      <w:r>
        <w:rPr>
          <w:rFonts w:cs="Times New Roman" w:ascii="Times New Roman" w:hAnsi="Times New Roman"/>
        </w:rPr>
        <w:t>Члены коммисий действуют не только в качестве по</w:t>
        <w:softHyphen/>
        <w:t>средников путем соглашения, но и в качестве третей</w:t>
        <w:softHyphen/>
        <w:t>ских судей, постановляющих приговоры. Третейские судьи избираются сторонами, по одному, из числа членов уезд</w:t>
        <w:softHyphen/>
        <w:t xml:space="preserve">ных коммисий, а уездный ландрат присоединяется к двум избранным, в случае, если стороны не сойдутся в выборе третьи </w:t>
      </w:r>
      <w:r>
        <w:rPr>
          <w:rFonts w:cs="Times New Roman" w:ascii="Times New Roman" w:hAnsi="Times New Roman"/>
          <w:lang w:val="la-VA" w:eastAsia="la-VA" w:bidi="la-VA"/>
        </w:rPr>
        <w:t xml:space="preserve">(Obmann). </w:t>
      </w:r>
      <w:r>
        <w:rPr>
          <w:rFonts w:cs="Times New Roman" w:ascii="Times New Roman" w:hAnsi="Times New Roman"/>
        </w:rPr>
        <w:t>Следующие предметы, в слу</w:t>
        <w:softHyphen/>
        <w:t>чае спора, непременно, и в силу закона подлежат ре</w:t>
        <w:softHyphen/>
        <w:t>шению третейского суда: определение разряда, к которому должен быть причислен новый приобретатель крестьян</w:t>
        <w:softHyphen/>
        <w:t>ского участка; разного рода оценки; предварительное ре</w:t>
        <w:softHyphen/>
        <w:t>шение вопроса, есть ли основание к увеличению или пони</w:t>
        <w:softHyphen/>
        <w:t>жению нормы вознаграждения; наконец, все те случаи, где необходимо наглядное знакомство с предметом. Пригово</w:t>
        <w:softHyphen/>
        <w:t>ры третейского суда в редких только случаях подле</w:t>
        <w:softHyphen/>
      </w:r>
    </w:p>
    <w:p>
      <w:pPr>
        <w:pStyle w:val="Normal"/>
        <w:jc w:val="both"/>
        <w:rPr>
          <w:rFonts w:ascii="Times New Roman" w:hAnsi="Times New Roman" w:cs="Times New Roman"/>
        </w:rPr>
      </w:pPr>
      <w:r>
        <w:rPr>
          <w:rFonts w:cs="Times New Roman" w:ascii="Times New Roman" w:hAnsi="Times New Roman"/>
        </w:rPr>
        <w:t>жат алпелляции или обжалования), а именно-по дедам, которые могли бы возникнуть и помимо регулирования, и в таком случае подлежали бы ведению общих судеб</w:t>
        <w:softHyphen/>
        <w:t>ных инстанций, по приговорам о способе и количестве вознаграждения, определяемого не денежною рентою и не капиталом. Инстанции, производящие регулирование, обра</w:t>
        <w:softHyphen/>
        <w:t>щаются к третейскому суду даже помимо сторон и по</w:t>
        <w:softHyphen/>
        <w:t>лагаются безусловно на оценки, им сделанные, и на от</w:t>
        <w:softHyphen/>
        <w:t>веты, данные им на предварительные вопросы-например, на вопрос: в праве ли одна .сторона требовать от дру</w:t>
        <w:softHyphen/>
        <w:t>гой вознаграждения?-как предшествующий вопросу: .в чем должно состоять фто вознаграждение? Разница между приговорами третейских судей и отзывами экспертов за</w:t>
        <w:softHyphen/>
        <w:t>ключается в том, что высшие инстанции отнюдь не свя</w:t>
        <w:softHyphen/>
        <w:t>зываются последними, тогда как они основываются без</w:t>
        <w:softHyphen/>
        <w:t>условно на первых, не подвергая их никакой дальней</w:t>
        <w:softHyphen/>
        <w:t>шей поверке.</w:t>
      </w:r>
    </w:p>
    <w:p>
      <w:pPr>
        <w:pStyle w:val="Normal"/>
        <w:ind w:firstLine="360"/>
        <w:jc w:val="both"/>
        <w:rPr>
          <w:rFonts w:ascii="Times New Roman" w:hAnsi="Times New Roman" w:cs="Times New Roman"/>
        </w:rPr>
      </w:pPr>
      <w:r>
        <w:rPr>
          <w:rFonts w:cs="Times New Roman" w:ascii="Times New Roman" w:hAnsi="Times New Roman"/>
        </w:rPr>
        <w:t>Пройденное нами положение о регулировании издано было первоначально для провинций, оставшихся за Пруссиею по Тильзитскому договору; потом оно было применено к прочим областям королевства, частью возвращенным по</w:t>
        <w:softHyphen/>
        <w:t>сле падения Наполеона, частью вновь приобретенным Прус сиею. При фтом допущены были, по местным обстоятель</w:t>
        <w:softHyphen/>
        <w:t>ствам, довольно важные отступления от прежних норм.</w:t>
      </w:r>
    </w:p>
    <w:p>
      <w:pPr>
        <w:pStyle w:val="Normal"/>
        <w:ind w:firstLine="360"/>
        <w:jc w:val="both"/>
        <w:rPr>
          <w:rFonts w:ascii="Times New Roman" w:hAnsi="Times New Roman" w:cs="Times New Roman"/>
        </w:rPr>
      </w:pPr>
      <w:r>
        <w:rPr>
          <w:rFonts w:cs="Times New Roman" w:ascii="Times New Roman" w:hAnsi="Times New Roman"/>
        </w:rPr>
        <w:t>В Познани крепостное право было упразднено одним почерком пера (конституциею, изданною Наполеоном для учрежденного им Варшавского герцогства, 21 Декабря 1807 г.). Крестьянам дана была полная личная свобода, с правом сходить с места, по оповещении помещика за год до оставления его имения; на том же условии и по</w:t>
        <w:softHyphen/>
        <w:t>мещики могли удалять крестьян. С приобретением лич</w:t>
        <w:softHyphen/>
        <w:t>ных гражданских прав, поселяне утратили всакое право на землю, на дома свои и на рабочий инвентарь; повин</w:t>
        <w:softHyphen/>
        <w:t>ностей их закон не коснулся, предоставив определение взаимных отношений между земледельцами и вотчинни</w:t>
        <w:softHyphen/>
        <w:t>ками свободным сделкам, ничем неограниченным.</w:t>
      </w:r>
    </w:p>
    <w:p>
      <w:pPr>
        <w:pStyle w:val="Normal"/>
        <w:ind w:firstLine="360"/>
        <w:jc w:val="both"/>
        <w:rPr>
          <w:rFonts w:ascii="Times New Roman" w:hAnsi="Times New Roman" w:cs="Times New Roman"/>
        </w:rPr>
      </w:pPr>
      <w:r>
        <w:rPr>
          <w:rFonts w:cs="Times New Roman" w:ascii="Times New Roman" w:hAnsi="Times New Roman"/>
        </w:rPr>
        <w:t>Прусское правительство (5 Мая 1815 года) утвердило этот порядок вещей без всякого изменения; но вследъ</w:t>
      </w:r>
    </w:p>
    <w:p>
      <w:pPr>
        <w:pStyle w:val="Normal"/>
        <w:jc w:val="both"/>
        <w:rPr>
          <w:rFonts w:ascii="Times New Roman" w:hAnsi="Times New Roman" w:cs="Times New Roman"/>
        </w:rPr>
      </w:pPr>
      <w:r>
        <w:rPr>
          <w:rFonts w:cs="Times New Roman" w:ascii="Times New Roman" w:hAnsi="Times New Roman"/>
        </w:rPr>
        <w:t>за тем, при распространении на Познанское герцогство общего Земского Уложения, оно объявило патентом 9 Но</w:t>
        <w:softHyphen/>
        <w:t>ября 1816 г., что применение к этому краю положения о регулировании составит предмет особого закона. Понят</w:t>
        <w:softHyphen/>
        <w:t>но, что такое предварительное оповещение об угрожавшей помещикам опасности осталось не без последствий. Не будучи стеснены (как в других провинциях) никакими законными ограничениями в распоряжении крестьянскою землею, они тотчас же наложили на нее руку и усердно принялись сгонять крестьян с лучших участков для присоединения их к своим полям *). И тогда испытали крестьяне во всей силе, чтд значит личная свобода без обеспеченной оседлости. К их счастью, правительство скоро узнало об этой операции и поспешило положить ей конец (6 Мая и 30 Декабря 1819 г.), применив к Познанскому герцогству статьи Уложения, воспрещавшие по</w:t>
        <w:softHyphen/>
        <w:t>мещикам произвольно сгонять крестьян и предоставив право местному начальству, в виде временной меры, умень</w:t>
        <w:softHyphen/>
        <w:t>шать крестьянские повинности в тех имениях, где они превышали их силы. Итак, правительство вынуждено было допустить совершенно беззаконное вмешательство власти, чтобы с ложного пути личного освобождения без земли своротить на прежний путь и восстановить поколеб</w:t>
        <w:softHyphen/>
        <w:t>ленную оседлость поселян.</w:t>
      </w:r>
    </w:p>
    <w:p>
      <w:pPr>
        <w:pStyle w:val="Normal"/>
        <w:ind w:firstLine="360"/>
        <w:jc w:val="both"/>
        <w:rPr>
          <w:rFonts w:ascii="Times New Roman" w:hAnsi="Times New Roman" w:cs="Times New Roman"/>
        </w:rPr>
      </w:pPr>
      <w:r>
        <w:rPr>
          <w:rFonts w:cs="Times New Roman" w:ascii="Times New Roman" w:hAnsi="Times New Roman"/>
        </w:rPr>
        <w:t>Четыре года спустя (8 Апреля 1823 г.), издано было, по предварительном отобрании отзывов от местного на</w:t>
        <w:softHyphen/>
        <w:t>чальства и сведущих людей, составленное для Позванского герцогства, Кульмского и Михелавского уездов и для округа города Торсуня положение о регулировании и сепарации; а в 1836 году 10 Июля вышла к нему поясни</w:t>
        <w:softHyphen/>
        <w:t>тельная декларация, содержащая в себе несколько важ</w:t>
        <w:softHyphen/>
        <w:t>ных уступок, сделанных тамошним помещикам. От</w:t>
        <w:softHyphen/>
        <w:t>личительные особенности этих законоположений заклю</w:t>
        <w:softHyphen/>
        <w:t>чаются в нижеследущих:</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1)</w:t>
        <w:tab/>
        <w:t>Определение участка, подлежащего регулированию, го</w:t>
        <w:softHyphen/>
        <w:t>раздо шире и, следовательно, благоприятнее для крестьян,</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1824 году ревизионная коммисия, нрн поверхностном обозрения нашла 1161 праздный двор; впоследствии, оказалось нх еще больше.</w:t>
      </w:r>
    </w:p>
    <w:p>
      <w:pPr>
        <w:pStyle w:val="Normal"/>
        <w:jc w:val="both"/>
        <w:rPr>
          <w:rFonts w:ascii="Times New Roman" w:hAnsi="Times New Roman" w:cs="Times New Roman"/>
        </w:rPr>
      </w:pPr>
      <w:r>
        <w:rPr>
          <w:rFonts w:cs="Times New Roman" w:ascii="Times New Roman" w:hAnsi="Times New Roman"/>
        </w:rPr>
        <w:t>чем в положениях 1811 и 1816 годов. Занесение в провинциальный кадастр вовсе не составляет необходи</w:t>
        <w:softHyphen/>
        <w:t>мого условия для включения участка в разряд подлежа</w:t>
        <w:softHyphen/>
        <w:t>щих регулированию; но признается вполне для этого до</w:t>
        <w:softHyphen/>
        <w:t>статочным, если участок, хотя бы по одному только признаку, подходит под категорию крестьянских, а по другому-под категорию пахатных.</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2)</w:t>
        <w:tab/>
        <w:t>Между потомственными и срочными владельцами участ</w:t>
        <w:softHyphen/>
        <w:t>ков закон не делает никакого различия, ибо обычное право Познанского герцогства его не знало.</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3)</w:t>
        <w:tab/>
        <w:t>Общей предустановленной нормы вознаграждения в пользу помещиков не полагается; но количество и вид вознаграждения определяется особым розысканием для каждого участка. Крестьянские повинности и обязанности, лежащие на помещике *), оцениваются; вторые выклю</w:t>
        <w:softHyphen/>
        <w:t>чаются из первых, и выведенный остаток определяет следующее владельцу вознаграждение. При этом право собственности на дворы уступается крестьянам даром. Вознаграждение производится прирезкою земли от кресть</w:t>
        <w:softHyphen/>
        <w:t>янского участка, уступкою инвентаря и рентою. Количе</w:t>
        <w:softHyphen/>
        <w:t>ство отрезываемой земли ни в каком случае не должно превышать половины участка, и то, если, за выделом её, объем хозяйства остается достаточным для содержания, по малой мере, пары волов. Помещику дозволяется вы</w:t>
        <w:softHyphen/>
        <w:t>говорить в свою пользу гораздо больше рабочих дней, чем в других провинциях, и на срок более продол</w:t>
        <w:softHyphen/>
        <w:t>жительный-до 24-х лет. Крестьянам дозволяется оста</w:t>
        <w:softHyphen/>
        <w:t>вить за собою на 10 лет право получать топливо от по</w:t>
        <w:softHyphen/>
        <w:t>мещика и пасти скотину в его рощах.</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4)</w:t>
        <w:tab/>
        <w:t>Помещики обязываются восстановить и отдать кресть</w:t>
        <w:softHyphen/>
        <w:t>янам все участки, упраздненные или опустелые, начиная с 1819 года.</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5)</w:t>
        <w:tab/>
        <w:t>Регулирование начинается не иначе, как по вызову одной из заинтересованных сторон; для начала обяза</w:t>
        <w:softHyphen/>
      </w:r>
    </w:p>
    <w:p>
      <w:pPr>
        <w:pStyle w:val="Normal"/>
        <w:ind w:firstLine="360"/>
        <w:jc w:val="both"/>
        <w:rPr>
          <w:rFonts w:ascii="Times New Roman" w:hAnsi="Times New Roman" w:cs="Times New Roman"/>
        </w:rPr>
      </w:pPr>
      <w:r>
        <w:rPr>
          <w:rFonts w:cs="Times New Roman" w:ascii="Times New Roman" w:hAnsi="Times New Roman"/>
        </w:rPr>
        <w:t>*) Например: пособия разного рода, льготы, ремонт строений и т. д. Все ито вместе ставилось иногда в 30%, и редко ниже 10% ценности всех крестьянских повинностей.</w:t>
      </w:r>
    </w:p>
    <w:p>
      <w:pPr>
        <w:pStyle w:val="Normal"/>
        <w:jc w:val="both"/>
        <w:rPr>
          <w:rFonts w:ascii="Times New Roman" w:hAnsi="Times New Roman" w:cs="Times New Roman"/>
        </w:rPr>
      </w:pPr>
      <w:r>
        <w:rPr>
          <w:rFonts w:cs="Times New Roman" w:ascii="Times New Roman" w:hAnsi="Times New Roman"/>
        </w:rPr>
        <w:t>тельного регулирования, по распоряжению правительства, срока не полагается.</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6)</w:t>
        <w:tab/>
        <w:t>Первоначально .вменялось в непременную обязан</w:t>
        <w:softHyphen/>
        <w:t>ность помещикам и крестьянам обращаться сперва р уездные посреднические инстанция, которые должны были стараться, путем взаимного соглашения, привести ид к желанному результату, и в тех только случаях, когда это не удавалось, генеральные коммисии приступали к регулированию на законном основании. Но посреднические коммисии не принесли ожидаемой пользы, и потому впо</w:t>
        <w:softHyphen/>
        <w:t>следствии (27 Августа 1831 года) разрешено было начинать дело, минуя их, прямо с коммисий.</w:t>
      </w:r>
    </w:p>
    <w:p>
      <w:pPr>
        <w:pStyle w:val="Normal"/>
        <w:tabs>
          <w:tab w:val="clear" w:pos="708"/>
          <w:tab w:val="left" w:pos="558" w:leader="none"/>
        </w:tabs>
        <w:ind w:firstLine="360"/>
        <w:jc w:val="both"/>
        <w:rPr>
          <w:rFonts w:ascii="Times New Roman" w:hAnsi="Times New Roman" w:cs="Times New Roman"/>
        </w:rPr>
      </w:pPr>
      <w:r>
        <w:rPr>
          <w:rFonts w:cs="Times New Roman" w:ascii="Times New Roman" w:hAnsi="Times New Roman"/>
        </w:rPr>
        <w:t>7)</w:t>
        <w:tab/>
        <w:t>Вместе с регулированием непременно производится и сепарация, мли упразднение совокупного владения л сер</w:t>
        <w:softHyphen/>
        <w:t>витут.</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rPr>
        <w:t>8)</w:t>
        <w:tab/>
        <w:t>Расходы, сопряженные с сими двуми операциями, раскладываются на помещика и крестьян .не по ровну, а следующим образом: */, обращается исключительно на помещика, а У, разлагаются на помещика и на крестьян по количеству остающихся в их владении земли.</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9)</w:t>
        <w:tab/>
        <w:t>По окончании регулирования, хозяева, хотя и полудив</w:t>
        <w:softHyphen/>
        <w:t>шие на свои участки право полной собственности, подчи</w:t>
        <w:softHyphen/>
        <w:t>няются, пока несут барщину, некоторым особенным ограничениям в праве отчуждать свои земли и обреме</w:t>
        <w:softHyphen/>
        <w:t>нять их долгами. Эти ограничения допущены в пользу помещиков, как дополнительные гарантии исправного отработывания барщины. ■</w:t>
      </w:r>
    </w:p>
    <w:p>
      <w:pPr>
        <w:pStyle w:val="Normal"/>
        <w:ind w:firstLine="360"/>
        <w:jc w:val="both"/>
        <w:rPr>
          <w:rFonts w:ascii="Times New Roman" w:hAnsi="Times New Roman" w:cs="Times New Roman"/>
        </w:rPr>
      </w:pPr>
      <w:r>
        <w:rPr>
          <w:rFonts w:cs="Times New Roman" w:ascii="Times New Roman" w:hAnsi="Times New Roman"/>
        </w:rPr>
        <w:t>Разсматривая сии начала и сравнивая их с теми, кото</w:t>
        <w:softHyphen/>
        <w:t>рые приняты были для других провинций, нельзя не при</w:t>
        <w:softHyphen/>
        <w:t>знать, что отступления от общих правил регулирования, допущенные в Познанском герцогстве, были ве произ</w:t>
        <w:softHyphen/>
        <w:t>вольны, а основывались на верном соображении потреб</w:t>
        <w:softHyphen/>
        <w:t>ностей тамошнего народонаселения и его относительной неразвитости. В Познанском герцогстве система нату</w:t>
        <w:softHyphen/>
        <w:t>ральных повинностей, барщина, была не только господ</w:t>
        <w:softHyphen/>
        <w:t>ствующею, но почти единственною Формою вознагражде</w:t>
        <w:softHyphen/>
        <w:t>ния за отведенную крестьянам землю; поэтому переход от хозяйства, основанного на обязательном труде, къ</w:t>
      </w:r>
    </w:p>
    <w:p>
      <w:pPr>
        <w:pStyle w:val="Normal"/>
        <w:jc w:val="both"/>
        <w:rPr>
          <w:rFonts w:ascii="Times New Roman" w:hAnsi="Times New Roman" w:cs="Times New Roman"/>
        </w:rPr>
      </w:pPr>
      <w:r>
        <w:rPr>
          <w:rFonts w:cs="Times New Roman" w:ascii="Times New Roman" w:hAnsi="Times New Roman"/>
        </w:rPr>
        <w:t>хозяйству вольнонаемному представлял гораздо больше затруднений для землевладельцев, чем в других обла</w:t>
        <w:softHyphen/>
        <w:t>стях королевства, и помещики имели основание требовать временного удержания вспомогательной барщины в боль</w:t>
        <w:softHyphen/>
        <w:t>шем количестве дней, чем в Пруссии, Померании и Шлезии. Далее, по той же самой причине, то-есть вслед</w:t>
        <w:softHyphen/>
        <w:t>ствие долговременного тяготения барщинской системы и строгой опеки, неразлучно сопровождающей эту Форму хо</w:t>
        <w:softHyphen/>
        <w:t>зяйства, Познанские крестьяне, в материальном и умствен</w:t>
        <w:softHyphen/>
        <w:t>ном отношении, стояли гораздо ниже крестьян других провинций. Большинство, по недостатку средств, навыка и оборотливости, было еще неспособно Оценить выгоды соб</w:t>
        <w:softHyphen/>
        <w:t>ственности и управиться с нею; вследствие чего и пра</w:t>
        <w:softHyphen/>
        <w:t>вительство не решилось назначить срок для обязательного регулирования, а предоставило крестьянам пользоваться открытым для всех исходом, по мере того, как они сами будут ощущать потребность сделаться самостоятель</w:t>
        <w:softHyphen/>
        <w:t>ными хозяевами. Наконец, для ускорения этой минуты, и чтобы не оставить в беспомощности ту часть сельского народонаселения, для которой собственность была бы прежде</w:t>
        <w:softHyphen/>
        <w:t>временным даром, правительство разрешило крестьянам, не приступая к регулированию, требовать точнейшего определения их повинностей и введения урочного положе</w:t>
        <w:softHyphen/>
        <w:t xml:space="preserve">ния </w:t>
      </w:r>
      <w:r>
        <w:rPr>
          <w:rFonts w:cs="Times New Roman" w:ascii="Times New Roman" w:hAnsi="Times New Roman"/>
          <w:lang w:val="la-VA" w:eastAsia="la-VA" w:bidi="la-VA"/>
        </w:rPr>
        <w:t>(Verwandlung der ungemessenen Dienste in gemessene).</w:t>
      </w:r>
    </w:p>
    <w:p>
      <w:pPr>
        <w:pStyle w:val="Normal"/>
        <w:ind w:firstLine="360"/>
        <w:jc w:val="both"/>
        <w:rPr>
          <w:rFonts w:ascii="Times New Roman" w:hAnsi="Times New Roman" w:cs="Times New Roman"/>
        </w:rPr>
      </w:pPr>
      <w:r>
        <w:rPr>
          <w:rFonts w:cs="Times New Roman" w:ascii="Times New Roman" w:hAnsi="Times New Roman"/>
        </w:rPr>
        <w:t>Опыт вполне оправдал эту благоразумную постепен ность (как мы увидим впоследствии, когда обратимся к самому ходу регулирования) и доказал еще раз, что, когда дело идет об устройстве целого сословия, задача правительства состоит не в том, чтобы навязать ему лучшее, а в том, чтобы открыть ему широкий путь к лучшему и дать ему средства собственным трудом под</w:t>
        <w:softHyphen/>
        <w:t>вигаться вперед, в меру его сил и потребностей.</w:t>
      </w:r>
    </w:p>
    <w:p>
      <w:pPr>
        <w:pStyle w:val="Normal"/>
        <w:tabs>
          <w:tab w:val="clear" w:pos="708"/>
          <w:tab w:val="left" w:pos="5465" w:leader="none"/>
        </w:tabs>
        <w:ind w:firstLine="360"/>
        <w:jc w:val="both"/>
        <w:rPr>
          <w:rFonts w:ascii="Times New Roman" w:hAnsi="Times New Roman" w:cs="Times New Roman"/>
        </w:rPr>
      </w:pPr>
      <w:r>
        <w:rPr>
          <w:rFonts w:cs="Times New Roman" w:ascii="Times New Roman" w:hAnsi="Times New Roman"/>
        </w:rPr>
        <w:t>В областях, присоединенных к Пруссии от быв</w:t>
        <w:softHyphen/>
        <w:t>ших королевств Вестфальского и Ганноверского, герцог</w:t>
        <w:softHyphen/>
        <w:t>ства Бергского и Прирейнских Французских департамен</w:t>
        <w:softHyphen/>
        <w:t>тов, крепостное право было отменено законами, издан</w:t>
        <w:softHyphen/>
        <w:t>ными в промежуток времени от 1808 до 1813 годов. Тогда же упразднены были все ленные отношения, помеСоя. Ю. Самария*. II.</w:t>
        <w:tab/>
        <w:t>20</w:t>
      </w:r>
    </w:p>
    <w:p>
      <w:pPr>
        <w:pStyle w:val="Normal"/>
        <w:jc w:val="both"/>
        <w:rPr>
          <w:rFonts w:ascii="Times New Roman" w:hAnsi="Times New Roman" w:cs="Times New Roman"/>
        </w:rPr>
      </w:pPr>
      <w:r>
        <w:rPr>
          <w:rFonts w:cs="Times New Roman" w:ascii="Times New Roman" w:hAnsi="Times New Roman"/>
        </w:rPr>
        <w:t>стное владение обращено в вотчинное, крестьяне получи</w:t>
        <w:softHyphen/>
        <w:t>ли право полной собстенности на свои земли, а помещи</w:t>
        <w:softHyphen/>
        <w:t>ки сохранили определенный с них доход; патримониаль</w:t>
        <w:softHyphen/>
        <w:t>ная юридикция была уничтожена. Прусское правительство, в свою очередь, отменило законы, изданные во время вла</w:t>
        <w:softHyphen/>
        <w:t>дычества Франции; но существенные постановления, в них содержавшиеся, нашли место в новых положениях, издан</w:t>
        <w:softHyphen/>
        <w:t>ных для упомянутых областей 25 Сентября 1820 года, потом переделанных и изданных вновь 21-го Апреля 1825 года.</w:t>
      </w:r>
    </w:p>
    <w:p>
      <w:pPr>
        <w:pStyle w:val="Normal"/>
        <w:ind w:firstLine="360"/>
        <w:jc w:val="both"/>
        <w:rPr>
          <w:rFonts w:ascii="Times New Roman" w:hAnsi="Times New Roman" w:cs="Times New Roman"/>
        </w:rPr>
      </w:pPr>
      <w:r>
        <w:rPr>
          <w:rFonts w:cs="Times New Roman" w:ascii="Times New Roman" w:hAnsi="Times New Roman"/>
        </w:rPr>
        <w:t>Крепостное право, в смысле власти лица над лицом, было упразднено без всякого вознаграждения для поме</w:t>
        <w:softHyphen/>
        <w:t>щиков, со всеми истекавшими из него правами и дохода</w:t>
        <w:softHyphen/>
        <w:t>ми. Сюда отнесены были все личные повинности, барщи</w:t>
        <w:softHyphen/>
        <w:t>на неопределенная урочными положениями, право телесны</w:t>
        <w:softHyphen/>
        <w:t>ми наказаниями и денежными штрафами понуждать крестьян-хозяев к исправлению повинностей. На ленивых и уклонявшихся помещик должен был искать расправы судебным порядком; впрочем, изъятие от телесных наказаний и штрафов не распространялось на батраков, которых хозяева высылали за себя на господскую барщину. Отменены были также: сборы с вольных людей, ремеслен</w:t>
        <w:softHyphen/>
        <w:t>ников и промышленников, проживавших в имениях, привиллегии на исключительное производство каких-либо промыслов, повинности и службы, истекавшие из личного подчинения помещику, как местному господину, обладав</w:t>
        <w:softHyphen/>
        <w:t>шему судебно-полицейскою властью, право наряжать обы</w:t>
        <w:softHyphen/>
        <w:t>вателей на охоту, право на вычет известной доли из крестьянского наследства.</w:t>
      </w:r>
    </w:p>
    <w:p>
      <w:pPr>
        <w:pStyle w:val="Normal"/>
        <w:ind w:firstLine="360"/>
        <w:jc w:val="both"/>
        <w:rPr>
          <w:rFonts w:ascii="Times New Roman" w:hAnsi="Times New Roman" w:cs="Times New Roman"/>
        </w:rPr>
      </w:pPr>
      <w:r>
        <w:rPr>
          <w:rFonts w:cs="Times New Roman" w:ascii="Times New Roman" w:hAnsi="Times New Roman"/>
        </w:rPr>
        <w:t>Что касается до устройства поземельных отношений, то законы, изданные для западных областей, были с одной стороны теснее, с другой-шире положений 1811, 1816 и 1823 годов. Крестьяне, владевшие участками пожизнен</w:t>
        <w:softHyphen/>
        <w:t>но или на срок менее ста лет, не получили никакого права на землю. Правительство уравняло их с аренда</w:t>
        <w:softHyphen/>
        <w:t>торами, державшими участки по вольному найму, и не коснулось ни в чем их отношений к вотчинникам; за то, при регулировании отношений крестьян-потомствен-</w:t>
      </w:r>
    </w:p>
    <w:p>
      <w:pPr>
        <w:pStyle w:val="Normal"/>
        <w:ind w:firstLine="360"/>
        <w:jc w:val="both"/>
        <w:rPr>
          <w:rFonts w:ascii="Times New Roman" w:hAnsi="Times New Roman" w:cs="Times New Roman"/>
        </w:rPr>
      </w:pPr>
      <w:r>
        <w:rPr>
          <w:rFonts w:cs="Times New Roman" w:ascii="Times New Roman" w:hAnsi="Times New Roman"/>
        </w:rPr>
        <w:t>вых владельцев, оно не устранило мелких хозяев и не стеснило применения закона ни объемом участков, ни доказательствами давности их существования. В Берг-</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м герцогстве и в бывших Французских департа</w:t>
        <w:softHyphen/>
        <w:t>ментах все крестьяне, владевшие на праве потомствен-</w:t>
      </w:r>
    </w:p>
    <w:p>
      <w:pPr>
        <w:pStyle w:val="Normal"/>
        <w:jc w:val="both"/>
        <w:rPr>
          <w:rFonts w:ascii="Times New Roman" w:hAnsi="Times New Roman" w:cs="Times New Roman"/>
        </w:rPr>
      </w:pPr>
      <w:r>
        <w:rPr>
          <w:rFonts w:cs="Times New Roman" w:ascii="Times New Roman" w:hAnsi="Times New Roman"/>
        </w:rPr>
        <w:t>. ном, как полными пахатными участками, так и неболь</w:t>
        <w:softHyphen/>
        <w:t xml:space="preserve">шими клочками земли или одними усадьбами, приобрели их в полную собственность </w:t>
      </w:r>
      <w:r>
        <w:rPr>
          <w:rFonts w:cs="Times New Roman" w:ascii="Times New Roman" w:hAnsi="Times New Roman"/>
          <w:lang w:val="la-VA" w:eastAsia="la-VA" w:bidi="la-VA"/>
        </w:rPr>
        <w:t xml:space="preserve">(volles Eigenthum); </w:t>
      </w:r>
      <w:r>
        <w:rPr>
          <w:rFonts w:cs="Times New Roman" w:ascii="Times New Roman" w:hAnsi="Times New Roman"/>
        </w:rPr>
        <w:t>в окру</w:t>
        <w:softHyphen/>
        <w:t>гах, присоединенных от Вестфальского королевства, пра</w:t>
        <w:softHyphen/>
        <w:t xml:space="preserve">во собственности было предоставлено только крестьянам, платившим оброк денежный или натуральный, а издельным дано было право неотъемлемого пользования </w:t>
      </w:r>
      <w:r>
        <w:rPr>
          <w:rFonts w:cs="Times New Roman" w:ascii="Times New Roman" w:hAnsi="Times New Roman"/>
          <w:lang w:val="la-VA" w:eastAsia="la-VA" w:bidi="la-VA"/>
        </w:rPr>
        <w:t xml:space="preserve">(nutzbares Eigenthum). </w:t>
      </w:r>
      <w:r>
        <w:rPr>
          <w:rFonts w:cs="Times New Roman" w:ascii="Times New Roman" w:hAnsi="Times New Roman"/>
        </w:rPr>
        <w:t>Впрочем, и те и другие подлежали в распоряжении своим недвижимым имуществом извест</w:t>
        <w:softHyphen/>
        <w:t>ным ограничениям. Без согласия помещика, первые не могли дробить свои участки, вторые, кроме того, не могли отчуждать ихъ*, в некоторых округах помещики удер</w:t>
        <w:softHyphen/>
        <w:t>жали за собою право перекупа, обратного получения вы</w:t>
        <w:softHyphen/>
        <w:t>морочных участков и преимущества в удовлетворении своих претензий при продаже участка за долги. Вообще в Вестфальской области осталось в силе так называе</w:t>
        <w:softHyphen/>
        <w:t xml:space="preserve">мое верховное вотчинное право </w:t>
      </w:r>
      <w:r>
        <w:rPr>
          <w:rFonts w:cs="Times New Roman" w:ascii="Times New Roman" w:hAnsi="Times New Roman"/>
          <w:lang w:val="la-VA" w:eastAsia="la-VA" w:bidi="la-VA"/>
        </w:rPr>
        <w:t xml:space="preserve">(Obereigenthums-Recht), </w:t>
      </w:r>
      <w:r>
        <w:rPr>
          <w:rFonts w:cs="Times New Roman" w:ascii="Times New Roman" w:hAnsi="Times New Roman"/>
        </w:rPr>
        <w:t>которое, хотя и не допускало прямого вмешательства в распоряжения владельца, но стесняло его постоянною опе</w:t>
        <w:softHyphen/>
        <w:t>кою. Закон, однакоже, по возможности, ограждал кресть</w:t>
        <w:softHyphen/>
        <w:t>ян от произвола вотчинника перечислением тех слу</w:t>
        <w:softHyphen/>
        <w:t>чаев, в которых он не мог отказать в своем согла</w:t>
        <w:softHyphen/>
        <w:t>сии на отчуждение, раздробление или залог участка.</w:t>
      </w:r>
    </w:p>
    <w:p>
      <w:pPr>
        <w:pStyle w:val="Normal"/>
        <w:jc w:val="both"/>
        <w:rPr>
          <w:rFonts w:ascii="Times New Roman" w:hAnsi="Times New Roman" w:cs="Times New Roman"/>
        </w:rPr>
      </w:pPr>
      <w:r>
        <w:rPr>
          <w:rFonts w:cs="Times New Roman" w:ascii="Times New Roman" w:hAnsi="Times New Roman"/>
        </w:rPr>
        <w:t>Помещики были освобождены от обязанности делать крестьянам льготы, отсрочки и на свой счет обстроивать их; они сохранили право на все повинности, как нату</w:t>
        <w:softHyphen/>
        <w:t>ральные, так и денежные, имевшие свойство поземель</w:t>
        <w:softHyphen/>
        <w:t>ных, а не личных налогов, равно-как на доходы, кото</w:t>
        <w:softHyphen/>
        <w:t xml:space="preserve">рыми они пользовались исстари, по местному обычаю, в качестве начальников сельских общин и попечителей общественного имущества </w:t>
      </w:r>
      <w:r>
        <w:rPr>
          <w:rFonts w:cs="Times New Roman" w:ascii="Times New Roman" w:hAnsi="Times New Roman"/>
          <w:lang w:val="la-VA" w:eastAsia="la-VA" w:bidi="la-VA"/>
        </w:rPr>
        <w:t xml:space="preserve">(Marken-Herr, Marken-Richter, Holzgraf). </w:t>
      </w:r>
      <w:r>
        <w:rPr>
          <w:rFonts w:cs="Times New Roman" w:ascii="Times New Roman" w:hAnsi="Times New Roman"/>
        </w:rPr>
        <w:t>Спорный вопрос о том: может ли быть до</w:t>
        <w:softHyphen/>
        <w:t>пущено после упразднения крепостного права взыскание «о»</w:t>
      </w:r>
    </w:p>
    <w:p>
      <w:pPr>
        <w:pStyle w:val="Normal"/>
        <w:jc w:val="both"/>
        <w:rPr>
          <w:rFonts w:ascii="Times New Roman" w:hAnsi="Times New Roman" w:cs="Times New Roman"/>
        </w:rPr>
      </w:pPr>
      <w:r>
        <w:rPr>
          <w:rFonts w:cs="Times New Roman" w:ascii="Times New Roman" w:hAnsi="Times New Roman"/>
        </w:rPr>
        <w:t>вкупа (при смене владельца) решен был в пользу по</w:t>
        <w:softHyphen/>
        <w:t>мещиков. Относительно барщины введены были некото</w:t>
        <w:softHyphen/>
        <w:t>рые ограничения; там, где она определялась обязанностью крестьян обработывать господскую землю, запрещено бы. ло наряжать их на работы иного рода, например Фаб</w:t>
        <w:softHyphen/>
        <w:t>ричные, равно как и передавать другому лицу право на крестьянский труд отдельно от господской земли; в условиях и контрактах, вновь заключаемых, вменялось в обязанность в точности определять работы уроками и числом дней.</w:t>
      </w:r>
    </w:p>
    <w:p>
      <w:pPr>
        <w:pStyle w:val="Normal"/>
        <w:ind w:firstLine="360"/>
        <w:jc w:val="both"/>
        <w:rPr>
          <w:rFonts w:ascii="Times New Roman" w:hAnsi="Times New Roman" w:cs="Times New Roman"/>
        </w:rPr>
      </w:pPr>
      <w:r>
        <w:rPr>
          <w:rFonts w:cs="Times New Roman" w:ascii="Times New Roman" w:hAnsi="Times New Roman"/>
        </w:rPr>
        <w:t>Особенную трудность представляла раскладка поземель</w:t>
        <w:softHyphen/>
        <w:t>ной подати с крестьянских участков. По давнему обы чаю, в иных местах ее уплачивали крестьяне без участия помещика; в других, наоборот, эту тягость принимал на себя последний; в третьих, часть подати уплачивали крестьяне, а другую помещик; собразно с этим возвышались и понижались частные повинности крестьян в пользу помещиков, денежные и натураль</w:t>
        <w:softHyphen/>
        <w:t>ные. Верное своей системе, Прусское правительство воз</w:t>
        <w:softHyphen/>
        <w:t>ложило повсеместно на одних крестьян взнос подати с их земель; поэтому, чтобы не нарушать справедли</w:t>
        <w:softHyphen/>
        <w:t>вости и уровнять крестьян между собою, оно вынуждено. было в некоторых случаях установить вознаграждение в их пользу за прибавочную тягость, вычетом '4 доли из их частных повинностей.</w:t>
      </w:r>
    </w:p>
    <w:p>
      <w:pPr>
        <w:pStyle w:val="Normal"/>
        <w:ind w:firstLine="360"/>
        <w:jc w:val="both"/>
        <w:rPr>
          <w:rFonts w:ascii="Times New Roman" w:hAnsi="Times New Roman" w:cs="Times New Roman"/>
        </w:rPr>
      </w:pPr>
      <w:r>
        <w:rPr>
          <w:rFonts w:cs="Times New Roman" w:ascii="Times New Roman" w:hAnsi="Times New Roman"/>
        </w:rPr>
        <w:t>Таковы были общие правила, примененные к устрой</w:t>
        <w:softHyphen/>
        <w:t>ству хозяйственного быта поселян в западных обла</w:t>
        <w:softHyphen/>
        <w:t>стях королевства; но из них допущено было множе</w:t>
        <w:softHyphen/>
        <w:t>ство частных изъятий, которые, по самой их дробности, не могут найти места в общем обозрении. Так, на</w:t>
        <w:softHyphen/>
        <w:t>пример, вопреки общему правилу, в округах, присоеди</w:t>
        <w:softHyphen/>
        <w:t>ненных от Ганноверского королевства, обращение повин</w:t>
        <w:softHyphen/>
        <w:t>ностей неопределенных в урочные не было обязательно. Там же, равно как и в герцогстве Бергском, поме</w:t>
        <w:softHyphen/>
        <w:t>щики сохранили право на известную долю в крестьянском наследстве-право, признанное за одно из самых оскор</w:t>
        <w:softHyphen/>
        <w:t>бительных проявлений личной, крепостной зависимости. В Бергском герцогстве, неотработанные барщинские дни,</w:t>
      </w:r>
    </w:p>
    <w:p>
      <w:pPr>
        <w:pStyle w:val="Normal"/>
        <w:jc w:val="both"/>
        <w:rPr>
          <w:rFonts w:ascii="Times New Roman" w:hAnsi="Times New Roman" w:cs="Times New Roman"/>
        </w:rPr>
      </w:pPr>
      <w:r>
        <w:rPr>
          <w:rFonts w:cs="Times New Roman" w:ascii="Times New Roman" w:hAnsi="Times New Roman"/>
        </w:rPr>
        <w:t>числившиеся за крестьянами в долгу, были им прощены и скинуты со счетов; а в бывших Французских департаментахъи крестьянам вменено было в обязанность отработать все долговые дни, или рассчитаться за них. Вообще в положениях 1825 года бросается в глаза не</w:t>
        <w:softHyphen/>
        <w:t>достаток или невыдержанность твердых начал, обилие мелочных правил, изъятий и отступлений, ничем не оправданных и свидетельствующих только о бессилии зако</w:t>
        <w:softHyphen/>
        <w:t>нодательства и о силе частных влияний и домогательств. Можно сказать, что на Рейне правительство ограничилось упразднением прямых последствий личного крепостного права-и то не всехъ-и дарованием крестьянамъ-далеко также не всемъ-номинального права собственности на землю; но собственно регулирования произведено не было, ибо повинности крестьян не были соразмерены с коли</w:t>
        <w:softHyphen/>
        <w:t>чеством и ценностью их земель, а барщина не была от</w:t>
        <w:softHyphen/>
        <w:t>менена. Дальнейший шаг сделан был, 4 года спустя, из</w:t>
        <w:softHyphen/>
        <w:t>данием закона о переложении барщины на оброк и о вы</w:t>
        <w:softHyphen/>
        <w:t xml:space="preserve">купе повинностей </w:t>
      </w:r>
      <w:r>
        <w:rPr>
          <w:rFonts w:cs="Times New Roman" w:ascii="Times New Roman" w:hAnsi="Times New Roman"/>
          <w:lang w:val="la-VA" w:eastAsia="la-VA" w:bidi="la-VA"/>
        </w:rPr>
        <w:t xml:space="preserve">(Ablosungs-Ordnung </w:t>
      </w:r>
      <w:r>
        <w:rPr>
          <w:rFonts w:cs="Times New Roman" w:ascii="Times New Roman" w:hAnsi="Times New Roman"/>
        </w:rPr>
        <w:t>13 Июня 1829 г.).</w:t>
      </w:r>
    </w:p>
    <w:p>
      <w:pPr>
        <w:pStyle w:val="Normal"/>
        <w:ind w:firstLine="360"/>
        <w:jc w:val="both"/>
        <w:rPr>
          <w:rFonts w:ascii="Times New Roman" w:hAnsi="Times New Roman" w:cs="Times New Roman"/>
        </w:rPr>
      </w:pPr>
      <w:r>
        <w:rPr>
          <w:rFonts w:cs="Times New Roman" w:ascii="Times New Roman" w:hAnsi="Times New Roman"/>
        </w:rPr>
        <w:t>На округ города Данцига распространено было поло</w:t>
        <w:softHyphen/>
        <w:t>жение о регулировании, изданное для Познанского герцог</w:t>
        <w:softHyphen/>
        <w:t>ства (8 Апреля 1823 г.); на Котбушский округ и обе Лузации-положения 1811 и 1816 годов, без всяких заслу</w:t>
        <w:softHyphen/>
        <w:t>живающих внимания отступлений (18 Ноября 1819 и 21 Июля 1821 годов).</w:t>
      </w:r>
    </w:p>
    <w:p>
      <w:pPr>
        <w:pStyle w:val="Normal"/>
        <w:ind w:firstLine="360"/>
        <w:jc w:val="both"/>
        <w:rPr>
          <w:rFonts w:ascii="Times New Roman" w:hAnsi="Times New Roman" w:cs="Times New Roman"/>
        </w:rPr>
      </w:pPr>
      <w:r>
        <w:rPr>
          <w:rFonts w:cs="Times New Roman" w:ascii="Times New Roman" w:hAnsi="Times New Roman"/>
        </w:rPr>
        <w:t>В дополнение к обозрению мер, принятых Прусским правительством в различных провинциях королевства к устройству поземельных отношений освобожденных от крепостной зависимости крестьян к бывшим их владельцам, мы должны, для уразумения объема этого обширного предприятия, показать отношение его к другой законодательной и административной задаче, которая шла параллельно с регулированием и обыкновенно даже сли</w:t>
        <w:softHyphen/>
        <w:t>валась с ним. Мы разумеем: упразднение совокупного пользования угодиями, посредством развода или сепара</w:t>
        <w:softHyphen/>
        <w:t xml:space="preserve">ции - </w:t>
      </w:r>
      <w:r>
        <w:rPr>
          <w:rFonts w:cs="Times New Roman" w:ascii="Times New Roman" w:hAnsi="Times New Roman"/>
          <w:lang w:val="la-VA" w:eastAsia="la-VA" w:bidi="la-VA"/>
        </w:rPr>
        <w:t>Separation, Auseinandersetzung der Gemeinheiten, Aufhebung der Servituten.</w:t>
      </w:r>
    </w:p>
    <w:p>
      <w:pPr>
        <w:pStyle w:val="Normal"/>
        <w:ind w:firstLine="360"/>
        <w:jc w:val="both"/>
        <w:rPr>
          <w:rFonts w:ascii="Times New Roman" w:hAnsi="Times New Roman" w:cs="Times New Roman"/>
        </w:rPr>
      </w:pPr>
      <w:r>
        <w:rPr>
          <w:rFonts w:cs="Times New Roman" w:ascii="Times New Roman" w:hAnsi="Times New Roman"/>
        </w:rPr>
        <w:t xml:space="preserve">Совокупное пользование велось исстари и встречалось в самых разнообразных Формах. Иногда угодье принадлежало обществу или совокупности нескольких лиц ноль-' зовавшихся им вместе, сообща </w:t>
      </w:r>
      <w:r>
        <w:rPr>
          <w:rFonts w:cs="Times New Roman" w:ascii="Times New Roman" w:hAnsi="Times New Roman"/>
          <w:lang w:val="la-VA" w:eastAsia="la-VA" w:bidi="la-VA"/>
        </w:rPr>
        <w:t>(Gemeinschaftiiches Eigen</w:t>
        <w:softHyphen/>
        <w:t xml:space="preserve">thum); </w:t>
      </w:r>
      <w:r>
        <w:rPr>
          <w:rFonts w:cs="Times New Roman" w:ascii="Times New Roman" w:hAnsi="Times New Roman"/>
        </w:rPr>
        <w:t>иногда оно принадлежало многим лицам, из ко</w:t>
        <w:softHyphen/>
        <w:t>торых каждое подчинялось разным стеснительным ог</w:t>
        <w:softHyphen/>
        <w:t>раничениям, истекавшим из общественного права поль</w:t>
        <w:softHyphen/>
        <w:t xml:space="preserve">зования </w:t>
      </w:r>
      <w:r>
        <w:rPr>
          <w:rFonts w:cs="Times New Roman" w:ascii="Times New Roman" w:hAnsi="Times New Roman"/>
          <w:lang w:val="la-VA" w:eastAsia="la-VA" w:bidi="la-VA"/>
        </w:rPr>
        <w:t xml:space="preserve">(Gesammt-Eigenthum)*, </w:t>
      </w:r>
      <w:r>
        <w:rPr>
          <w:rFonts w:cs="Times New Roman" w:ascii="Times New Roman" w:hAnsi="Times New Roman"/>
        </w:rPr>
        <w:t>иногда предмет принад</w:t>
        <w:softHyphen/>
        <w:t xml:space="preserve">лежал одному лицу, а другое лицо имело на тот же предмет право более или менее ограниченного пользования </w:t>
      </w:r>
      <w:r>
        <w:rPr>
          <w:rFonts w:cs="Times New Roman" w:ascii="Times New Roman" w:hAnsi="Times New Roman"/>
          <w:lang w:val="la-VA" w:eastAsia="la-VA" w:bidi="la-VA"/>
        </w:rPr>
        <w:t xml:space="preserve">(Gerechtigkeit, Dienstbarkeit, Servitut) </w:t>
      </w:r>
      <w:r>
        <w:rPr>
          <w:rFonts w:cs="Times New Roman" w:ascii="Times New Roman" w:hAnsi="Times New Roman"/>
        </w:rPr>
        <w:t>*). Последнее право обыкновенно составляло принадлежность не лица, а не</w:t>
        <w:softHyphen/>
        <w:t xml:space="preserve">движимости, земли </w:t>
      </w:r>
      <w:r>
        <w:rPr>
          <w:rFonts w:cs="Times New Roman" w:ascii="Times New Roman" w:hAnsi="Times New Roman"/>
          <w:lang w:val="la-VA" w:eastAsia="la-VA" w:bidi="la-VA"/>
        </w:rPr>
        <w:t xml:space="preserve">(Grundgerechtigkeit); </w:t>
      </w:r>
      <w:r>
        <w:rPr>
          <w:rFonts w:cs="Times New Roman" w:ascii="Times New Roman" w:hAnsi="Times New Roman"/>
        </w:rPr>
        <w:t xml:space="preserve">иногда оно было взаимно </w:t>
      </w:r>
      <w:r>
        <w:rPr>
          <w:rFonts w:cs="Times New Roman" w:ascii="Times New Roman" w:hAnsi="Times New Roman"/>
          <w:lang w:val="la-VA" w:eastAsia="la-VA" w:bidi="la-VA"/>
        </w:rPr>
        <w:t xml:space="preserve">(wechselseitig), </w:t>
      </w:r>
      <w:r>
        <w:rPr>
          <w:rFonts w:cs="Times New Roman" w:ascii="Times New Roman" w:hAnsi="Times New Roman"/>
        </w:rPr>
        <w:t xml:space="preserve">а иногда присвоено было одной стороне </w:t>
      </w:r>
      <w:r>
        <w:rPr>
          <w:rFonts w:cs="Times New Roman" w:ascii="Times New Roman" w:hAnsi="Times New Roman"/>
          <w:lang w:val="la-VA" w:eastAsia="la-VA" w:bidi="la-VA"/>
        </w:rPr>
        <w:t>(einseitig).</w:t>
      </w:r>
    </w:p>
    <w:p>
      <w:pPr>
        <w:pStyle w:val="Normal"/>
        <w:ind w:firstLine="360"/>
        <w:jc w:val="both"/>
        <w:rPr>
          <w:rFonts w:ascii="Times New Roman" w:hAnsi="Times New Roman" w:cs="Times New Roman"/>
        </w:rPr>
      </w:pPr>
      <w:r>
        <w:rPr>
          <w:rFonts w:cs="Times New Roman" w:ascii="Times New Roman" w:hAnsi="Times New Roman"/>
        </w:rPr>
        <w:t>На практике, все упомянутые Формы совокупного пользо</w:t>
        <w:softHyphen/>
        <w:t>вания встречались преимущественно в применении к выго</w:t>
        <w:softHyphen/>
        <w:t>нам, пастбищам и лесам. Например, к целой деревне был прирезан общий выгон, на котором каждый кресть</w:t>
        <w:softHyphen/>
        <w:t>янин держал свою скотину. Пахатная земля не переделя</w:t>
        <w:softHyphen/>
        <w:t>лась никогда; но по участкам, лежавшим в пару, бро</w:t>
        <w:softHyphen/>
        <w:t>дил табун всего селения. Скотина крестьянская выгоня</w:t>
        <w:softHyphen/>
        <w:t>лась и на господское паровое поле, а господские овечьи стада-на крестьянские поля. Лес обыкновенно принадле</w:t>
        <w:softHyphen/>
        <w:t>жал помещику, а крестьяне имели право пасти в нем свою скотину, собирать валежник сушняк, жолуди на от</w:t>
        <w:softHyphen/>
        <w:t xml:space="preserve">корм свиней </w:t>
      </w:r>
      <w:r>
        <w:rPr>
          <w:rFonts w:cs="Times New Roman" w:ascii="Times New Roman" w:hAnsi="Times New Roman"/>
          <w:lang w:val="la-VA" w:eastAsia="la-VA" w:bidi="la-VA"/>
        </w:rPr>
        <w:t xml:space="preserve">(Mastberechtigung), </w:t>
      </w:r>
      <w:r>
        <w:rPr>
          <w:rFonts w:cs="Times New Roman" w:ascii="Times New Roman" w:hAnsi="Times New Roman"/>
        </w:rPr>
        <w:t>часто также могли добы</w:t>
        <w:softHyphen/>
        <w:t xml:space="preserve">вать из него дерн </w:t>
      </w:r>
      <w:r>
        <w:rPr>
          <w:rFonts w:cs="Times New Roman" w:ascii="Times New Roman" w:hAnsi="Times New Roman"/>
          <w:lang w:val="la-VA" w:eastAsia="la-VA" w:bidi="la-VA"/>
        </w:rPr>
        <w:t xml:space="preserve">(Plaggenhieb), </w:t>
      </w:r>
      <w:r>
        <w:rPr>
          <w:rFonts w:cs="Times New Roman" w:ascii="Times New Roman" w:hAnsi="Times New Roman"/>
        </w:rPr>
        <w:t xml:space="preserve">постилку для скота </w:t>
      </w:r>
      <w:r>
        <w:rPr>
          <w:rFonts w:cs="Times New Roman" w:ascii="Times New Roman" w:hAnsi="Times New Roman"/>
          <w:lang w:val="la-VA" w:eastAsia="la-VA" w:bidi="la-VA"/>
        </w:rPr>
        <w:t xml:space="preserve">(Streuholen), </w:t>
      </w:r>
      <w:r>
        <w:rPr>
          <w:rFonts w:cs="Times New Roman" w:ascii="Times New Roman" w:hAnsi="Times New Roman"/>
        </w:rPr>
        <w:t>дрова и строевые деревья. Иногда, наоборот, поме</w:t>
        <w:softHyphen/>
        <w:t>щик пользовался правом разводить на крестьянской земле лес, который принадлежал ему исключительно. Случалось, что речка протекала по крестьянским лугам, а помещик один ловил в ней рыбу; за то в другом месте по</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Раздробление недвижимой собственности на мелкие участки, между собою несвязанные и перерезанные чужими владениями (черезполосность), встре</w:t>
        <w:softHyphen/>
        <w:t>чавшееся почти во всех провинциях и особенно в Вестоалии, строго отличалось от совокупного пользования, и законы, изданные для прекраще</w:t>
        <w:softHyphen/>
        <w:t>ния последнего, не относились к чересполосвости.</w:t>
      </w:r>
    </w:p>
    <w:p>
      <w:pPr>
        <w:pStyle w:val="Normal"/>
        <w:jc w:val="both"/>
        <w:rPr>
          <w:rFonts w:ascii="Times New Roman" w:hAnsi="Times New Roman" w:cs="Times New Roman"/>
        </w:rPr>
      </w:pPr>
      <w:r>
        <w:rPr>
          <w:rFonts w:cs="Times New Roman" w:ascii="Times New Roman" w:hAnsi="Times New Roman"/>
        </w:rPr>
        <w:t>мещик на своей земле добывал торф, а крестьяне от</w:t>
        <w:softHyphen/>
        <w:t xml:space="preserve">туда же брали нужное себе на отопление </w:t>
      </w:r>
      <w:r>
        <w:rPr>
          <w:rFonts w:cs="Times New Roman" w:ascii="Times New Roman" w:hAnsi="Times New Roman"/>
          <w:lang w:val="la-VA" w:eastAsia="la-VA" w:bidi="la-VA"/>
        </w:rPr>
        <w:t>(Biiltenhieb).</w:t>
      </w:r>
    </w:p>
    <w:p>
      <w:pPr>
        <w:pStyle w:val="Normal"/>
        <w:ind w:firstLine="360"/>
        <w:jc w:val="both"/>
        <w:rPr>
          <w:rFonts w:ascii="Times New Roman" w:hAnsi="Times New Roman" w:cs="Times New Roman"/>
        </w:rPr>
      </w:pPr>
      <w:r>
        <w:rPr>
          <w:rFonts w:cs="Times New Roman" w:ascii="Times New Roman" w:hAnsi="Times New Roman"/>
        </w:rPr>
        <w:t>Разсматривая вопрос о совокупном пользовании с точ</w:t>
        <w:softHyphen/>
        <w:t>ки зрения хозяйственной, нельзя отрицать, что, при явных, бросающихся в глаза невыгодах, оно в известных случах, для беднейшего класса, может иметь и хорошие стороны; но на той степени развития, на которой уже сто</w:t>
        <w:softHyphen/>
        <w:t>яла Пруссия в исходе XVIII века, ощущались преимущественнно его неудобства, и по общему убеждению, вред его значительно перевешивал его пользу. Администраторы, юристы, образованные хозяева указывали на него, как на главное препятствие к усовершенствованию земледелия, ко введению плодопеременной системы, к сбережению ле</w:t>
        <w:softHyphen/>
        <w:t>сов, правильному за ними уходу, наконец, и к пред</w:t>
        <w:softHyphen/>
        <w:t>упреждению раздражительных столкновений и разоритель</w:t>
        <w:softHyphen/>
        <w:t>ных тяжб, питавших в крестьянском сословии наклон</w:t>
        <w:softHyphen/>
        <w:t xml:space="preserve">ность к ябедничеству. Народная поговорка: </w:t>
      </w:r>
      <w:r>
        <w:rPr>
          <w:rFonts w:cs="Times New Roman" w:ascii="Times New Roman" w:hAnsi="Times New Roman"/>
          <w:lang w:val="la-VA" w:eastAsia="la-VA" w:bidi="la-VA"/>
        </w:rPr>
        <w:t xml:space="preserve">gemein </w:t>
      </w:r>
      <w:r>
        <w:rPr>
          <w:rFonts w:cs="Times New Roman" w:ascii="Times New Roman" w:hAnsi="Times New Roman"/>
        </w:rPr>
        <w:t xml:space="preserve">- </w:t>
      </w:r>
      <w:r>
        <w:rPr>
          <w:rFonts w:cs="Times New Roman" w:ascii="Times New Roman" w:hAnsi="Times New Roman"/>
          <w:lang w:val="la-VA" w:eastAsia="la-VA" w:bidi="la-VA"/>
        </w:rPr>
        <w:t xml:space="preserve">selten </w:t>
      </w:r>
      <w:r>
        <w:rPr>
          <w:rFonts w:cs="Times New Roman" w:ascii="Times New Roman" w:hAnsi="Times New Roman"/>
        </w:rPr>
        <w:t xml:space="preserve">еип или </w:t>
      </w:r>
      <w:r>
        <w:rPr>
          <w:rFonts w:cs="Times New Roman" w:ascii="Times New Roman" w:hAnsi="Times New Roman"/>
          <w:lang w:val="la-VA" w:eastAsia="la-VA" w:bidi="la-VA"/>
        </w:rPr>
        <w:t xml:space="preserve">gesaihint Gut-verdammt Gut, </w:t>
      </w:r>
      <w:r>
        <w:rPr>
          <w:rFonts w:cs="Times New Roman" w:ascii="Times New Roman" w:hAnsi="Times New Roman"/>
        </w:rPr>
        <w:t>выражала то</w:t>
        <w:softHyphen/>
        <w:t>же убеждение. Правительство издавна обращало на этот предмет особенное внимание, и никто так настойчиво над ним не трудился, как Фридрих П. Он поставил про</w:t>
        <w:softHyphen/>
        <w:t>изводство сепараций во главе обязанностей, возложенных им на ландколлегии, назначил по уездам особых ком</w:t>
        <w:softHyphen/>
        <w:t>мисаров, которым велено было исключительно занимать</w:t>
        <w:softHyphen/>
        <w:t>ся этим предметом, издал для руководства их более двад</w:t>
        <w:softHyphen/>
        <w:t>цати положений, указов и инструкций.</w:t>
      </w:r>
    </w:p>
    <w:p>
      <w:pPr>
        <w:pStyle w:val="Normal"/>
        <w:ind w:firstLine="360"/>
        <w:jc w:val="both"/>
        <w:rPr>
          <w:rFonts w:ascii="Times New Roman" w:hAnsi="Times New Roman" w:cs="Times New Roman"/>
        </w:rPr>
      </w:pPr>
      <w:r>
        <w:rPr>
          <w:rFonts w:cs="Times New Roman" w:ascii="Times New Roman" w:hAnsi="Times New Roman"/>
        </w:rPr>
        <w:t>Начавшееся в 1811 году регулирование, в строгости, могло бы быть произведено и без упразднения совокуп</w:t>
        <w:softHyphen/>
        <w:t>ного пользования; но применение способов вознаграждения помещиков, особенно когда от крестьян отбиралась часть земли в натуре, требовало почти безусловно еди</w:t>
        <w:softHyphen/>
        <w:t>новременной сепарации. К тому же, повсеместная пере</w:t>
        <w:softHyphen/>
        <w:t>становка границ и ломка прежних хозяйственных отно</w:t>
        <w:softHyphen/>
        <w:t>шений представляли самый благоприятный, даже единствен</w:t>
        <w:softHyphen/>
        <w:t>ный в своем роде повод произвести за-одно и полней</w:t>
        <w:softHyphen/>
        <w:t>шую сепарацию. Правительство, желая этим путем достиг</w:t>
        <w:softHyphen/>
        <w:t>нуть двоякой пользы, в эдикте о регулировании и в до</w:t>
        <w:softHyphen/>
        <w:t>полнительной к нему декларации, ссылалось неоднократ</w:t>
        <w:softHyphen/>
      </w:r>
    </w:p>
    <w:p>
      <w:pPr>
        <w:pStyle w:val="Normal"/>
        <w:jc w:val="both"/>
        <w:rPr>
          <w:rFonts w:ascii="Times New Roman" w:hAnsi="Times New Roman" w:cs="Times New Roman"/>
        </w:rPr>
      </w:pPr>
      <w:r>
        <w:rPr>
          <w:rFonts w:cs="Times New Roman" w:ascii="Times New Roman" w:hAnsi="Times New Roman"/>
        </w:rPr>
        <w:t>но на изданные прежде для сепарации правила, советова</w:t>
        <w:softHyphen/>
        <w:t>ло применять их и вменяло в обязанность коммисиям склонять помещиков и крестьян к полным разделам, с упразднением всяких притязаний на чужую собствен</w:t>
        <w:softHyphen/>
        <w:t>ность, чтб почти всегда и удавалось. Декларациею 1816 года предоставлено было право, как помещику, так и крестьянам, требовать, чтобы вместе с регулированием произведена была и сепарация; а в Познанском герцог</w:t>
        <w:softHyphen/>
        <w:t>стве упразднение совокупного владения и сервитут, за исключением немногих, оставленных на 12 лет, вменя</w:t>
        <w:softHyphen/>
        <w:t>лось даже в непременную обязанность, независимо от желания сторон, по крайней мере в тех случаях, ког</w:t>
        <w:softHyphen/>
        <w:t>да производилось вознаграждение отводом земли в нату</w:t>
        <w:softHyphen/>
        <w:t>ре. Наконец, в новом положении о производстве сепа</w:t>
        <w:softHyphen/>
        <w:t xml:space="preserve">раций, изданном при Гарденберге </w:t>
      </w:r>
      <w:r>
        <w:rPr>
          <w:rFonts w:cs="Times New Roman" w:ascii="Times New Roman" w:hAnsi="Times New Roman"/>
          <w:lang w:val="la-VA" w:eastAsia="la-VA" w:bidi="la-VA"/>
        </w:rPr>
        <w:t xml:space="preserve">(Gemeinheits-TheilungsOrdnung, Gesetz Uber die Ausfiihrung, 7 </w:t>
      </w:r>
      <w:r>
        <w:rPr>
          <w:rFonts w:cs="Times New Roman" w:ascii="Times New Roman" w:hAnsi="Times New Roman"/>
        </w:rPr>
        <w:t xml:space="preserve">Июня </w:t>
      </w:r>
      <w:r>
        <w:rPr>
          <w:rFonts w:cs="Times New Roman" w:ascii="Times New Roman" w:hAnsi="Times New Roman"/>
          <w:lang w:val="la-VA" w:eastAsia="la-VA" w:bidi="la-VA"/>
        </w:rPr>
        <w:t xml:space="preserve">1821 </w:t>
      </w:r>
      <w:r>
        <w:rPr>
          <w:rFonts w:cs="Times New Roman" w:ascii="Times New Roman" w:hAnsi="Times New Roman"/>
        </w:rPr>
        <w:t>года), выставлено как общее правило, что просьбы о регулиро</w:t>
        <w:softHyphen/>
        <w:t>вании принимаются только тогда, когда просящие в тоже время изъявляют готовность на полную сепарацию. Итак, начавшееся регулирование переходило в сепарацию, и на</w:t>
        <w:softHyphen/>
        <w:t>оборотъ-сепарация вела к регулированию. Единовремен</w:t>
        <w:softHyphen/>
        <w:t>ное и совокупное производство обеих операций значитель</w:t>
        <w:softHyphen/>
        <w:t>но подвигало к окончательной развязке поземельных от</w:t>
        <w:softHyphen/>
        <w:t>ношений; но за то втим значительно увеличивались тру</w:t>
        <w:softHyphen/>
        <w:t>ды и расширялся круг занятий исполнительных инстанций. Нам нет надобности входить в подробное рассмотрение упомянутого выше положения о сепарациях, изданного Гарденбергом, а достаточно будет извлечь из него и из позднейших к нему дополнений основные правила, ка</w:t>
        <w:softHyphen/>
        <w:t>сающиеся собственно до отношения крестьян к помещи</w:t>
        <w:softHyphen/>
        <w:t>кам и состоящие в связи с регулированием. Здесь по</w:t>
        <w:softHyphen/>
        <w:t>чти никогда не могло быть надобности разбивать обществен</w:t>
        <w:softHyphen/>
        <w:t>ную собственность на части *), ибо помещичьи и кресть</w:t>
        <w:softHyphen/>
        <w:t>янские земли были издревле разделены; цель сепарации</w:t>
      </w:r>
    </w:p>
    <w:p>
      <w:pPr>
        <w:pStyle w:val="Normal"/>
        <w:ind w:firstLine="360"/>
        <w:jc w:val="both"/>
        <w:rPr>
          <w:rFonts w:ascii="Times New Roman" w:hAnsi="Times New Roman" w:cs="Times New Roman"/>
        </w:rPr>
      </w:pPr>
      <w:r>
        <w:rPr>
          <w:rFonts w:cs="Times New Roman" w:ascii="Times New Roman" w:hAnsi="Times New Roman"/>
        </w:rPr>
        <w:t>*) Подобные случаи могли, как редкия исключения, иметь место там, где помещик, покупкою или иным способом приобретя крестьянский участок, через это делался членом крестьянского общества и приобре</w:t>
        <w:softHyphen/>
        <w:t>тал сопряженные с этим званием права на общественные участки.</w:t>
      </w:r>
    </w:p>
    <w:p>
      <w:pPr>
        <w:pStyle w:val="Normal"/>
        <w:jc w:val="both"/>
        <w:rPr>
          <w:rFonts w:ascii="Times New Roman" w:hAnsi="Times New Roman" w:cs="Times New Roman"/>
        </w:rPr>
      </w:pPr>
      <w:r>
        <w:rPr>
          <w:rFonts w:cs="Times New Roman" w:ascii="Times New Roman" w:hAnsi="Times New Roman"/>
        </w:rPr>
        <w:t xml:space="preserve">заключалась собственно в упразднении различных видов пользования чужою собственностию. Требовать сепарации могла как та сторона, которая извлекла выгоду из фтого права </w:t>
      </w:r>
      <w:r>
        <w:rPr>
          <w:rFonts w:cs="Times New Roman" w:ascii="Times New Roman" w:hAnsi="Times New Roman"/>
          <w:lang w:val="la-VA" w:eastAsia="la-VA" w:bidi="la-VA"/>
        </w:rPr>
        <w:t xml:space="preserve">(der Berechtigte), </w:t>
      </w:r>
      <w:r>
        <w:rPr>
          <w:rFonts w:cs="Times New Roman" w:ascii="Times New Roman" w:hAnsi="Times New Roman"/>
        </w:rPr>
        <w:t>напримеръ-крестьянин, подби</w:t>
        <w:softHyphen/>
        <w:t>равший валежник в господском лесу, или помещик, на</w:t>
        <w:softHyphen/>
        <w:t xml:space="preserve">гуливавший своих овец на крестьянском пару, так и противная сторона, терпевшая от того ущерб </w:t>
      </w:r>
      <w:r>
        <w:rPr>
          <w:rFonts w:cs="Times New Roman" w:ascii="Times New Roman" w:hAnsi="Times New Roman"/>
          <w:lang w:val="la-VA" w:eastAsia="la-VA" w:bidi="la-VA"/>
        </w:rPr>
        <w:t xml:space="preserve">(der </w:t>
      </w:r>
      <w:r>
        <w:rPr>
          <w:rFonts w:cs="Times New Roman" w:ascii="Times New Roman" w:hAnsi="Times New Roman"/>
        </w:rPr>
        <w:t>Веиа</w:t>
      </w:r>
      <w:r>
        <w:rPr>
          <w:rFonts w:cs="Times New Roman" w:ascii="Times New Roman" w:hAnsi="Times New Roman"/>
          <w:lang w:val="la-VA" w:eastAsia="la-VA" w:bidi="la-VA"/>
        </w:rPr>
        <w:t xml:space="preserve">stete). </w:t>
      </w:r>
      <w:r>
        <w:rPr>
          <w:rFonts w:cs="Times New Roman" w:ascii="Times New Roman" w:hAnsi="Times New Roman"/>
        </w:rPr>
        <w:t>Сторона, вызванная на сепарацию, когда совокупное пользование имело для неё значение выгоды, могла по своему усмотрению избрать способ вознаграждения; а ког</w:t>
        <w:softHyphen/>
        <w:t>да совокупное пользование сопряжено было для неё с ущер</w:t>
        <w:softHyphen/>
        <w:t>бом, то ей предоставлялось избрать способ оценки уп</w:t>
        <w:softHyphen/>
        <w:t>раздняемого права, т.-е. по убыткам, которым должна была подвергнуться сторона, пользовавшаяся этим правом, или по тем выгодам, которые могли произойти от его упразднения для противной стороны *). Делопроизводство начиналось поверкою законности предъявленных на чу</w:t>
        <w:softHyphen/>
        <w:t xml:space="preserve">жую собственность притязаний </w:t>
      </w:r>
      <w:r>
        <w:rPr>
          <w:rFonts w:cs="Times New Roman" w:ascii="Times New Roman" w:hAnsi="Times New Roman"/>
          <w:lang w:val="la-VA" w:eastAsia="la-VA" w:bidi="la-VA"/>
        </w:rPr>
        <w:t xml:space="preserve">(Legitimatione-Punct); </w:t>
      </w:r>
      <w:r>
        <w:rPr>
          <w:rFonts w:cs="Times New Roman" w:ascii="Times New Roman" w:hAnsi="Times New Roman"/>
        </w:rPr>
        <w:t>за</w:t>
        <w:softHyphen/>
        <w:t>тем определялись пределы фтих притязаний и Формы пользования, например: если дело шло о пастбище, то сколько штук, какого именно скота, в какое время года, в продолжение какого срока, одна сторона могла держать на чужой земле? Если дело шло о добывании топлива, то сколько именно потребно было дров или торфа на удов</w:t>
        <w:softHyphen/>
        <w:t>летворение ежегодной потребности, и т. д.? Потом доказан</w:t>
        <w:softHyphen/>
        <w:t>ное и определенное право оценивалось на основании мест</w:t>
        <w:softHyphen/>
        <w:t>ных сведений и отзывов, отобранных от экспертов. Наконец, если не было возможности уравнять выгоды и потери обеих сторон упразднением их взаимных при</w:t>
        <w:softHyphen/>
      </w:r>
    </w:p>
    <w:p>
      <w:pPr>
        <w:pStyle w:val="Normal"/>
        <w:ind w:firstLine="360"/>
        <w:jc w:val="both"/>
        <w:rPr>
          <w:rFonts w:ascii="Times New Roman" w:hAnsi="Times New Roman" w:cs="Times New Roman"/>
        </w:rPr>
      </w:pPr>
      <w:r>
        <w:rPr>
          <w:rFonts w:cs="Times New Roman" w:ascii="Times New Roman" w:hAnsi="Times New Roman"/>
        </w:rPr>
        <w:t>*) Поясним это примером: крестьянин, пользующийся правом добывать торе на господской земле, вызывает помещика на сепарацию; помещик, как сторона вызванная и для которой упраздненная сервитута есть тягость, решает по своему усмотрению, что полагать в основание оценки: выгоды, которыми жертвует крестьянин, или ущерб, от которого имеет быть избавлен сам помещик? Помещик пользуется правом пасти своих овец на крестьянском пару; крестьяне требуют сепарации; в этом слу</w:t>
        <w:softHyphen/>
        <w:t>чае, помещик, в качестве стороны, вызванной и извлекающей выгоду ив пользования чужим полем, избирает один из нижеупомянутых способов вознаграждения.</w:t>
      </w:r>
    </w:p>
    <w:p>
      <w:pPr>
        <w:pStyle w:val="Normal"/>
        <w:jc w:val="both"/>
        <w:rPr>
          <w:rFonts w:ascii="Times New Roman" w:hAnsi="Times New Roman" w:cs="Times New Roman"/>
        </w:rPr>
      </w:pPr>
      <w:r>
        <w:rPr>
          <w:rFonts w:cs="Times New Roman" w:ascii="Times New Roman" w:hAnsi="Times New Roman"/>
        </w:rPr>
        <w:t>тязаний, назначалось одной из них вознаграждение от</w:t>
        <w:softHyphen/>
        <w:t>водом земли в собственность (при чем, по возможности, старались избегать чересполосности), постоянною рентою, натуральными произведениями, или капиталом. Рента ис</w:t>
        <w:softHyphen/>
        <w:t>числялась рожью, а выплачивалась деньгами. Переложение хлеба на деньги делалось не по тем правилам, которы</w:t>
        <w:softHyphen/>
        <w:t>ми руководствовались при регулировании, а следующим образом: собирались цены на рожь за последние 14 лет; исключались два самые дешевые и два самые дорогие го* да; из остальных десяти выводилась средняя цена, кото</w:t>
        <w:softHyphen/>
        <w:t>рая и принималась за норму на один год вперед. На следующий год */</w:t>
      </w:r>
      <w:r>
        <w:rPr>
          <w:rFonts w:cs="Times New Roman" w:ascii="Times New Roman" w:hAnsi="Times New Roman"/>
          <w:vertAlign w:val="subscript"/>
        </w:rPr>
        <w:t>н</w:t>
      </w:r>
      <w:r>
        <w:rPr>
          <w:rFonts w:cs="Times New Roman" w:ascii="Times New Roman" w:hAnsi="Times New Roman"/>
        </w:rPr>
        <w:t xml:space="preserve"> ренты вносились по той же нормальной цене, а У,, по средней цене ржи за истекший год *); та</w:t>
        <w:softHyphen/>
        <w:t>ким образом переложение ржи на деньги возобновлялось ежегодно, и каждый раз принималась для рассчета одна новая данная и откидывалась одна старая. Сверх посто</w:t>
        <w:softHyphen/>
        <w:t>янной ренты, допускалась иногда дополнительная, местны</w:t>
        <w:softHyphen/>
        <w:t>ми произведениями, или денежная, как временная мера воз</w:t>
        <w:softHyphen/>
        <w:t>награждения за временные потери (например, когда уча</w:t>
        <w:softHyphen/>
        <w:t>сток земли, сильно удобренной, выменивался на запольный); вознаграждение работою допускалось сроком не более, как на 12 лет, собственно для покрытия хозяйственных по</w:t>
        <w:softHyphen/>
        <w:t>требностей, возникших вновь, вследствие сепарации. Сто</w:t>
        <w:softHyphen/>
        <w:t>роне, в пользу которой присуждалось вознаграждение, доз</w:t>
        <w:softHyphen/>
        <w:t>волялось требовать денег, вместо натурального оброка и работ.</w:t>
      </w:r>
    </w:p>
    <w:p>
      <w:pPr>
        <w:pStyle w:val="Normal"/>
        <w:ind w:firstLine="360"/>
        <w:jc w:val="both"/>
        <w:rPr>
          <w:rFonts w:ascii="Times New Roman" w:hAnsi="Times New Roman" w:cs="Times New Roman"/>
        </w:rPr>
      </w:pPr>
      <w:r>
        <w:rPr>
          <w:rFonts w:cs="Times New Roman" w:ascii="Times New Roman" w:hAnsi="Times New Roman"/>
        </w:rPr>
        <w:t>*) Например: по произведенной в 1855 году сепарации, обязалось обще</w:t>
        <w:softHyphen/>
        <w:t>ство крестьян вносить ежегодно 100 четвертей ржи; с 1840 по 1854 год включительно, рожь продавалась два года по 4 р., два года по 3, а осталь</w:t>
        <w:softHyphen/>
        <w:t xml:space="preserve">ные 10 лет от 3 р. </w:t>
      </w:r>
      <w:r>
        <w:rPr>
          <w:rFonts w:cs="Times New Roman" w:ascii="Times New Roman" w:hAnsi="Times New Roman"/>
          <w:lang w:val="la-VA" w:eastAsia="la-VA" w:bidi="la-VA"/>
        </w:rPr>
        <w:t xml:space="preserve">S0 </w:t>
      </w:r>
      <w:r>
        <w:rPr>
          <w:rFonts w:cs="Times New Roman" w:ascii="Times New Roman" w:hAnsi="Times New Roman"/>
        </w:rPr>
        <w:t>к. до 3 р. 75 к. За отчислением четырех из раду выходящих по дешевизне и дороговизне годов, вз остальных де</w:t>
        <w:softHyphen/>
        <w:t>сяти выводится средняя стоимость четверти ржи, положим: 3 р. 60 к. Итак, в 1855 году крестьяне должны внести за 100 четвертей, по 3 р. 60 к., 360 р. сер. В 1855 воду цена ржи на рынке колебалась между 3 р. и 3 р. 25 к.; средняя цена 3 р. 20 к. Из 100 четвертей ’/ио, или 90 четвертей, положатся в цену по прежней норме, т.-е. по 3 р60 к., чтб составит 324 р., а 10 четвертей по новой цене 1855 года, т.-е. по 3 р. 20 к., что составит 32 рубля. В 1856 году крестьяне должны будут внести 324 р+ 32 р.ииЗэб рубл. сер.</w:t>
      </w:r>
    </w:p>
    <w:p>
      <w:pPr>
        <w:pStyle w:val="Normal"/>
        <w:ind w:firstLine="360"/>
        <w:jc w:val="both"/>
        <w:rPr>
          <w:rFonts w:ascii="Times New Roman" w:hAnsi="Times New Roman" w:cs="Times New Roman"/>
        </w:rPr>
      </w:pPr>
      <w:r>
        <w:rPr>
          <w:rFonts w:cs="Times New Roman" w:ascii="Times New Roman" w:hAnsi="Times New Roman"/>
        </w:rPr>
        <w:t>Право совокупного пользования подлежало не только окон</w:t>
        <w:softHyphen/>
        <w:t>чательному упразднению, но и простому ограничению. Эта полумера, как переходная ступень, имела также свою пользу и применялась в тех случаях, когда упраздне</w:t>
        <w:softHyphen/>
        <w:t>ние встречало непреодолимые препятствия. Требовать огра</w:t>
        <w:softHyphen/>
        <w:t>ничения сервитуты могла только сторона, терпевшая от них ущерб, а не та, которая ими пользовалась. Напри</w:t>
        <w:softHyphen/>
        <w:t>мер, землевладелец мог требовать обязательного для со</w:t>
        <w:softHyphen/>
        <w:t>седей его постановления о том: в какое именно время года они в праве пользоваться пастбищем в его имении, для какого числа голов рогатого скота, сколько именно хво</w:t>
        <w:softHyphen/>
        <w:t>росту они могут вывозить из его рощи и т. д.</w:t>
      </w:r>
    </w:p>
    <w:p>
      <w:pPr>
        <w:pStyle w:val="Normal"/>
        <w:ind w:firstLine="360"/>
        <w:jc w:val="both"/>
        <w:rPr>
          <w:rFonts w:ascii="Times New Roman" w:hAnsi="Times New Roman" w:cs="Times New Roman"/>
        </w:rPr>
      </w:pPr>
      <w:r>
        <w:rPr>
          <w:rFonts w:cs="Times New Roman" w:ascii="Times New Roman" w:hAnsi="Times New Roman"/>
        </w:rPr>
        <w:t>Все делопроизводство по предмету сепараций возлагалось на теже генеральные и специальные коммисии, которым поручено было регулирование.</w:t>
      </w:r>
    </w:p>
    <w:p>
      <w:pPr>
        <w:pStyle w:val="Normal"/>
        <w:ind w:firstLine="360"/>
        <w:jc w:val="both"/>
        <w:rPr>
          <w:rFonts w:ascii="Times New Roman" w:hAnsi="Times New Roman" w:cs="Times New Roman"/>
        </w:rPr>
      </w:pPr>
      <w:r>
        <w:rPr>
          <w:rFonts w:cs="Times New Roman" w:ascii="Times New Roman" w:hAnsi="Times New Roman"/>
        </w:rPr>
        <w:t>Теперь обратимся несколько назад и, по доступным нам источникам, постараемся представить, как были встречены вышеизложенные меры.</w:t>
      </w:r>
    </w:p>
    <w:p>
      <w:pPr>
        <w:pStyle w:val="Normal"/>
        <w:ind w:firstLine="360"/>
        <w:jc w:val="both"/>
        <w:rPr>
          <w:rFonts w:ascii="Times New Roman" w:hAnsi="Times New Roman" w:cs="Times New Roman"/>
        </w:rPr>
      </w:pPr>
      <w:r>
        <w:rPr>
          <w:rFonts w:cs="Times New Roman" w:ascii="Times New Roman" w:hAnsi="Times New Roman"/>
        </w:rPr>
        <w:t>Эдикт о регулировании, несмотря на то, что публика была подготовлена к решительным преобразованиям как законом 1807 года, так и совещаниями с вызван</w:t>
        <w:softHyphen/>
        <w:t>ными из провинций депутатами, произвел в поместном дворянстве сильнейшую тревогу. Ближайшим последстви</w:t>
        <w:softHyphen/>
        <w:t>ем опасений, фтим эдиктом возбужденных, явился це</w:t>
        <w:softHyphen/>
        <w:t>лый ряд противозаконных покушений вытеснить кресть</w:t>
        <w:softHyphen/>
        <w:t>ян из их дворов и отобрать у них наскоро как можно больше земли. В этом отношении особенно отличились помещики Восточной Пруссии и Померании. Пользуясь неве</w:t>
        <w:softHyphen/>
        <w:t>жеством крестьян, а в некоторых случаях и послаб</w:t>
        <w:softHyphen/>
        <w:t>лением со стороны местных начальств, помещики при</w:t>
        <w:softHyphen/>
        <w:t>ступали к хозяевам с угрозою согнать их с участ</w:t>
        <w:softHyphen/>
        <w:t>ков и заставляли их заключать с ними новые условия на кратковременные сроки, притом с увеличением повин</w:t>
        <w:softHyphen/>
        <w:t>ностей, особенно барщины; иными словами, они переводи</w:t>
        <w:softHyphen/>
        <w:t>ли потомственных владельцев, которым по закону пре</w:t>
        <w:softHyphen/>
        <w:t>доставлялось право собственности на две трети участков,</w:t>
      </w:r>
    </w:p>
    <w:p>
      <w:pPr>
        <w:pStyle w:val="Normal"/>
        <w:jc w:val="both"/>
        <w:rPr>
          <w:rFonts w:ascii="Times New Roman" w:hAnsi="Times New Roman" w:cs="Times New Roman"/>
        </w:rPr>
      </w:pPr>
      <w:r>
        <w:rPr>
          <w:rFonts w:cs="Times New Roman" w:ascii="Times New Roman" w:hAnsi="Times New Roman"/>
        </w:rPr>
        <w:t>в разряд владельцев срочных, долженствовавших при</w:t>
        <w:softHyphen/>
        <w:t>обрести в собственность только половину земли. Правитель</w:t>
        <w:softHyphen/>
        <w:t>ство, однакоже, скоро усмотрело эту проделку и объявило циркулярно, что, при регулировании, на подобного рода вновь составленные и вынужденные контракты не будет обра</w:t>
        <w:softHyphen/>
        <w:t>щено никакого внимания; что повинности крестьян ве должвы быть возвышаемы против положений, существовав</w:t>
        <w:softHyphen/>
        <w:t>ших до 1811 года; что общий и коренной закон, по ко</w:t>
        <w:softHyphen/>
        <w:t>торому хозяева могут быть удаляемы не иначе, как по судебным приговорам, остается в полной силе; что де</w:t>
        <w:softHyphen/>
        <w:t>кларациею 1816 года предоставлено помещикам лишь ус</w:t>
        <w:softHyphen/>
        <w:t>ловное право присоединять к своим полям те участки, которые упразднятся законным образом, притом с обя</w:t>
        <w:softHyphen/>
        <w:t>занностью всякий раз испрашивать разрешение у прави</w:t>
        <w:softHyphen/>
        <w:t>тельства. Местным начальствам подтверждено было иметь попрежвему строгое наблюдение за неприкосновенностью крестьянской земли, заботиться о замещении дворов и под</w:t>
        <w:softHyphen/>
        <w:t>вергать взысканиям помещиков за всякое противозакон</w:t>
        <w:softHyphen/>
        <w:t>ное покушение. „При издании положения о регулировании*</w:t>
      </w:r>
      <w:r>
        <w:rPr>
          <w:rFonts w:cs="Times New Roman" w:ascii="Times New Roman" w:hAnsi="Times New Roman"/>
          <w:vertAlign w:val="superscript"/>
        </w:rPr>
        <w:t>1</w:t>
      </w:r>
      <w:r>
        <w:rPr>
          <w:rFonts w:cs="Times New Roman" w:ascii="Times New Roman" w:hAnsi="Times New Roman"/>
        </w:rPr>
        <w:t>- сказано в одном из циркуляровъ-„правительство вовсе не думало отдать отныне на произвол владельцев само</w:t>
        <w:softHyphen/>
        <w:t>стоятельность крестьянского сословия и его оседлость* (13 Февраля, 20 Мая 1817, 26 Мая 1819 годов).</w:t>
      </w:r>
    </w:p>
    <w:p>
      <w:pPr>
        <w:pStyle w:val="Normal"/>
        <w:ind w:firstLine="360"/>
        <w:jc w:val="both"/>
        <w:rPr>
          <w:rFonts w:ascii="Times New Roman" w:hAnsi="Times New Roman" w:cs="Times New Roman"/>
        </w:rPr>
      </w:pPr>
      <w:r>
        <w:rPr>
          <w:rFonts w:cs="Times New Roman" w:ascii="Times New Roman" w:hAnsi="Times New Roman"/>
        </w:rPr>
        <w:t>Крестьяне приняли вообще с радостью весть об упразд</w:t>
        <w:softHyphen/>
        <w:t>нении барщины и о даровании им недвижимой собственно</w:t>
        <w:softHyphen/>
        <w:t>сти. Со всех сторон посыпались просьбы от сельских общин о немедленном приступе к регулированию,'так что, судя по их нетерпению, можно было ожидать с их стороны уступчивости и готовности на всякого рода сдел</w:t>
        <w:softHyphen/>
        <w:t>ки, лишь бы скорее развязаться. Но как ни соблазнитель</w:t>
        <w:softHyphen/>
        <w:t>на была мысль навсегда расквитаться с барщиною и зажить полным хозяином на своем уголке, применение самого простого и притом окончательного способа вознаграждения, а именно: уступка трети или половины земли-встречало величайшее затруднение в Фанатической привязанности крестьян к земле. Правда, что по закону они могли изба</w:t>
        <w:softHyphen/>
        <w:t>виться от этой жертвы, приняв на себя ежегодный взнос хлебной ренты, и крестьяне предпочитали эту Форму воз</w:t>
        <w:softHyphen/>
      </w:r>
    </w:p>
    <w:p>
      <w:pPr>
        <w:pStyle w:val="Normal"/>
        <w:jc w:val="both"/>
        <w:rPr>
          <w:rFonts w:ascii="Times New Roman" w:hAnsi="Times New Roman" w:cs="Times New Roman"/>
        </w:rPr>
      </w:pPr>
      <w:r>
        <w:rPr>
          <w:rFonts w:cs="Times New Roman" w:ascii="Times New Roman" w:hAnsi="Times New Roman"/>
        </w:rPr>
        <w:t>награждения, хотя она оставляла их в положении вечных должников; но, к несчастию, принятые способ переложе</w:t>
        <w:softHyphen/>
        <w:t>ния хлебной ренты на деньги оказался для крестьян чрез</w:t>
        <w:softHyphen/>
        <w:t>вычайно невыгодным.</w:t>
      </w:r>
    </w:p>
    <w:p>
      <w:pPr>
        <w:pStyle w:val="Normal"/>
        <w:ind w:firstLine="360"/>
        <w:jc w:val="both"/>
        <w:rPr>
          <w:rFonts w:ascii="Times New Roman" w:hAnsi="Times New Roman" w:cs="Times New Roman"/>
        </w:rPr>
      </w:pPr>
      <w:r>
        <w:rPr>
          <w:rFonts w:cs="Times New Roman" w:ascii="Times New Roman" w:hAnsi="Times New Roman"/>
        </w:rPr>
        <w:t>К основательным надеждам, согласным с точным смыслом изданных законов, кое-где примешивались и преувеличенные, за которыми следовало горькое разочаро</w:t>
        <w:softHyphen/>
        <w:t>вание. Положение о регулировании не везде было понято; особенно в Померании долго бродили превратные толки; тать, например, некоторые крестьяне воображали себе, что правительство дарило им половину земли, и очень изумлялись, когда коммисии, окончив размежевание, объ</w:t>
        <w:softHyphen/>
        <w:t>являли им, какие повинности на них возлагались; часто случалось, что крестьяне добровольно отказывались от своих прав на господские угодья и вызывали помещика на сепарацию, в том убеждении, что права их будут оценены по выгодам, которыми они пользовались, и что они получат именно то вознаграждение, какого желали; но в втих ожиданиях они обманывались, ибо в подобных случаях, от помещика зависело избрать способ оценки или род вознаграждения. По этой причине, сепарации не</w:t>
        <w:softHyphen/>
        <w:t>редко оканчивались чистою потерею для крестьян, с чем никак не мирилась глубокая их уверенность, что прави</w:t>
        <w:softHyphen/>
        <w:t>тельство издавало законы собственно для их блага, с целью улучшить их быт. Но ничто так не оскорбляло крестьян, как обязательная барщина, оставленная на время, в виде вспомогательной повинности; коммисии и провинциальные палаты должны были повторять по несколь</w:t>
        <w:softHyphen/>
        <w:t>ку раз, что на то есть непременная воля правительства. Для предупреждения убытков, происходивших вследствие про</w:t>
        <w:softHyphen/>
        <w:t>извольного уклонения крестьян от исполнения спешных работ, Кёнигсбергская генеральная коммисия разрешила помещикам, мимо судебных инстанций, понуждать кресть</w:t>
        <w:softHyphen/>
        <w:t xml:space="preserve">ян порядком исполнительным </w:t>
      </w:r>
      <w:r>
        <w:rPr>
          <w:rFonts w:cs="Times New Roman" w:ascii="Times New Roman" w:hAnsi="Times New Roman"/>
          <w:lang w:val="la-VA" w:eastAsia="la-VA" w:bidi="la-VA"/>
        </w:rPr>
        <w:t xml:space="preserve">(die Execution zu verfUgen) </w:t>
      </w:r>
      <w:r>
        <w:rPr>
          <w:rFonts w:cs="Times New Roman" w:ascii="Times New Roman" w:hAnsi="Times New Roman"/>
        </w:rPr>
        <w:t>через посредство патримониальных судов, с тем од</w:t>
        <w:softHyphen/>
        <w:t>накоже, чтоб законность требований вотчинного началь</w:t>
        <w:softHyphen/>
        <w:t>ства была предварительно засвидетельствована местною спе</w:t>
        <w:softHyphen/>
        <w:t>циальною коммисиею. В одном министерском рескрипте</w:t>
      </w:r>
    </w:p>
    <w:p>
      <w:pPr>
        <w:pStyle w:val="Normal"/>
        <w:jc w:val="both"/>
        <w:rPr>
          <w:rFonts w:ascii="Times New Roman" w:hAnsi="Times New Roman" w:cs="Times New Roman"/>
        </w:rPr>
      </w:pPr>
      <w:r>
        <w:rPr>
          <w:rFonts w:cs="Times New Roman" w:ascii="Times New Roman" w:hAnsi="Times New Roman"/>
        </w:rPr>
        <w:t>упоминается даже о целом селении, против которого на</w:t>
        <w:softHyphen/>
        <w:t>чальство должно было прибегнуть к военной экзекуции; крестьяне долго и упорно отказывались от исправления работ на помещика; на них накопилась неоплатная не</w:t>
        <w:softHyphen/>
        <w:t>доимка и, для пополнения её, дворы и земли были у них отобраны и проданы с торгов, а хозяева,. за ослушатель</w:t>
        <w:softHyphen/>
        <w:t>ство, отданы в смирительный дом.</w:t>
      </w:r>
    </w:p>
    <w:p>
      <w:pPr>
        <w:pStyle w:val="Normal"/>
        <w:ind w:firstLine="360"/>
        <w:jc w:val="both"/>
        <w:rPr>
          <w:rFonts w:ascii="Times New Roman" w:hAnsi="Times New Roman" w:cs="Times New Roman"/>
        </w:rPr>
      </w:pPr>
      <w:r>
        <w:rPr>
          <w:rFonts w:cs="Times New Roman" w:ascii="Times New Roman" w:hAnsi="Times New Roman"/>
        </w:rPr>
        <w:t>Это был, кажется, единственный в своем роде слу</w:t>
        <w:softHyphen/>
        <w:t>чай, наделавший много шума. И вот все, чтб можно было извлечь из множества Оффициальных актов для изобра</w:t>
        <w:softHyphen/>
        <w:t>жения дурных последствий и печальной стороны вели</w:t>
        <w:softHyphen/>
        <w:t>кого предприятия, которому более, чем всякому другому, обязана Прусская нация своим возрождением. Вспомнив, что дело шло об изменении всей системы повинностей, о вознаграждении всех помещиков и о наделении всего со</w:t>
        <w:softHyphen/>
        <w:t>словия крестьян-хозяев недвижимою собственностию, беспристрастный читатель, конечно, согласится, что времен</w:t>
        <w:softHyphen/>
        <w:t>ные замешательства, происшедшие большею частью от не</w:t>
        <w:softHyphen/>
        <w:t>доразумений со стороны простого народа, и вынужденные меры строгости со стороны правительства, были неизбеж</w:t>
        <w:softHyphen/>
        <w:t>ны и ничего не значили в сравнении с прежним волне</w:t>
        <w:softHyphen/>
        <w:t>нием недовольных масс и с теми мерами, к которым ежегодно прибегали прежде только для поддержания вред</w:t>
        <w:softHyphen/>
        <w:t>ного порядка вещей.</w:t>
      </w:r>
    </w:p>
    <w:p>
      <w:pPr>
        <w:pStyle w:val="Normal"/>
        <w:ind w:firstLine="360"/>
        <w:jc w:val="both"/>
        <w:rPr>
          <w:rFonts w:ascii="Times New Roman" w:hAnsi="Times New Roman" w:cs="Times New Roman"/>
        </w:rPr>
      </w:pPr>
      <w:r>
        <w:rPr>
          <w:rFonts w:cs="Times New Roman" w:ascii="Times New Roman" w:hAnsi="Times New Roman"/>
        </w:rPr>
        <w:t>Теперь обратимся к суждениям современников о са</w:t>
        <w:softHyphen/>
        <w:t>мом существе закона 1811 года.</w:t>
      </w:r>
    </w:p>
    <w:p>
      <w:pPr>
        <w:pStyle w:val="Normal"/>
        <w:ind w:firstLine="360"/>
        <w:jc w:val="both"/>
        <w:rPr>
          <w:rFonts w:ascii="Times New Roman" w:hAnsi="Times New Roman" w:cs="Times New Roman"/>
        </w:rPr>
      </w:pPr>
      <w:r>
        <w:rPr>
          <w:rFonts w:cs="Times New Roman" w:ascii="Times New Roman" w:hAnsi="Times New Roman"/>
        </w:rPr>
        <w:t>Биограф Штейна, Перц, называет положение о регули</w:t>
        <w:softHyphen/>
        <w:t xml:space="preserve">ровании </w:t>
      </w:r>
      <w:r>
        <w:rPr>
          <w:rFonts w:cs="Times New Roman" w:ascii="Times New Roman" w:hAnsi="Times New Roman"/>
          <w:lang w:val="la-VA" w:eastAsia="la-VA" w:bidi="la-VA"/>
        </w:rPr>
        <w:t xml:space="preserve">ein schneidendes Gesetz </w:t>
      </w:r>
      <w:r>
        <w:rPr>
          <w:rFonts w:cs="Times New Roman" w:ascii="Times New Roman" w:hAnsi="Times New Roman"/>
        </w:rPr>
        <w:t>и прибавляет, что Штейн не только не принимал участия в его составлении, но да</w:t>
        <w:softHyphen/>
        <w:t>же положительно осуждал его, предчувствуя гибельное по</w:t>
        <w:softHyphen/>
        <w:t>трясение как отношений помещиков к крестьянам, так и семейного быта поселян, что впоследствии будто бы вполне оправдалось *).</w:t>
      </w:r>
    </w:p>
    <w:p>
      <w:pPr>
        <w:pStyle w:val="Normal"/>
        <w:ind w:firstLine="360"/>
        <w:jc w:val="both"/>
        <w:rPr>
          <w:rFonts w:ascii="Times New Roman" w:hAnsi="Times New Roman" w:cs="Times New Roman"/>
        </w:rPr>
      </w:pPr>
      <w:r>
        <w:rPr>
          <w:rFonts w:cs="Times New Roman" w:ascii="Times New Roman" w:hAnsi="Times New Roman"/>
        </w:rPr>
        <w:t>Трудно понять, каким образом закон, имевший целью упразднение барщины и дарование крестьянам права соб</w:t>
        <w:softHyphen/>
        <w:t>ственности на землю, мог поколебать семейный быть п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 xml:space="preserve">Steins'Leben v. Perta, </w:t>
      </w:r>
      <w:r>
        <w:rPr>
          <w:rFonts w:cs="Times New Roman" w:ascii="Times New Roman" w:hAnsi="Times New Roman"/>
        </w:rPr>
        <w:t>т. II, стр. 570-571.</w:t>
      </w:r>
    </w:p>
    <w:p>
      <w:pPr>
        <w:pStyle w:val="Normal"/>
        <w:jc w:val="both"/>
        <w:rPr>
          <w:rFonts w:ascii="Times New Roman" w:hAnsi="Times New Roman" w:cs="Times New Roman"/>
        </w:rPr>
      </w:pPr>
      <w:r>
        <w:rPr>
          <w:rFonts w:cs="Times New Roman" w:ascii="Times New Roman" w:hAnsi="Times New Roman"/>
        </w:rPr>
        <w:t>селян, и хотя Перц, приводя мнение Штейна, основы</w:t>
        <w:softHyphen/>
        <w:t>вается на автобиографии, им составленной ’), но мы зна</w:t>
        <w:softHyphen/>
        <w:t>ем, что этот неблагоприятный отзыв о законе 1811 го</w:t>
        <w:softHyphen/>
        <w:t>да, брошенный им вскользь, принадлежит к последним годам великого министра, когда образ мыслей его во многих отношениях изменился не к лучшему. Иные бы</w:t>
        <w:softHyphen/>
        <w:t>ли его понятия в эпоху зрелого мужества. Нам известно, что перед личным свиданием своим с князем Гарден</w:t>
        <w:softHyphen/>
        <w:t>бергом, в 1810 году, он писал, между прочим, сле</w:t>
        <w:softHyphen/>
        <w:t>дующее, по поводу разных, сообщенных ему проэктов: „К самым существенным улучшениям в состоянии по</w:t>
        <w:softHyphen/>
        <w:t>селян принадлежит предложенная мера о наделении их поземельною собственностью с предоставлением по</w:t>
        <w:softHyphen/>
        <w:t>мещикам права взять у них половину земли и при</w:t>
        <w:softHyphen/>
        <w:t>резать ее к своим полям; нужно только заблаго</w:t>
        <w:softHyphen/>
        <w:t>временно принять меры для предупреждения со стороны владельцев известной операции предварительного упразд</w:t>
        <w:softHyphen/>
        <w:t>нения дворов, состоящих в срочном или пожизненном пользовании у крестьянъ</w:t>
      </w:r>
      <w:r>
        <w:rPr>
          <w:rFonts w:cs="Times New Roman" w:ascii="Times New Roman" w:hAnsi="Times New Roman"/>
          <w:vertAlign w:val="superscript"/>
        </w:rPr>
        <w:t>14 2</w:t>
      </w:r>
      <w:r>
        <w:rPr>
          <w:rFonts w:cs="Times New Roman" w:ascii="Times New Roman" w:hAnsi="Times New Roman"/>
        </w:rPr>
        <w:t>). Не ясно ли выражено в этих словах полное одобрение основной мысли регулирования? Впрочем, каково бы ни было личное мнение Штейна, не</w:t>
        <w:softHyphen/>
        <w:t>сомненно, по крайней мере, то, что он ничего не предло</w:t>
        <w:softHyphen/>
        <w:t>жил от себя в замен Гарденбергова проэкта; да и труд</w:t>
        <w:softHyphen/>
        <w:t>но было, при тогдашнем положении государства, изнемо</w:t>
        <w:softHyphen/>
        <w:t>гавшего под тяжестию военной контрибуции, обойтись без радикальной меры, для осуществления преобразования, в необходимости которого никто не сомневался.</w:t>
      </w:r>
    </w:p>
    <w:p>
      <w:pPr>
        <w:pStyle w:val="Normal"/>
        <w:ind w:firstLine="360"/>
        <w:jc w:val="both"/>
        <w:rPr>
          <w:rFonts w:ascii="Times New Roman" w:hAnsi="Times New Roman" w:cs="Times New Roman"/>
        </w:rPr>
      </w:pPr>
      <w:r>
        <w:rPr>
          <w:rFonts w:cs="Times New Roman" w:ascii="Times New Roman" w:hAnsi="Times New Roman"/>
        </w:rPr>
        <w:t>Дворянство, как этого следовало ожидать, назвало по</w:t>
        <w:softHyphen/>
        <w:t>чти в один голос положение о регулировании насиль</w:t>
        <w:softHyphen/>
        <w:t>ственным посягательством на священное право собствен</w:t>
        <w:softHyphen/>
        <w:t>ности. На это обвинение нетрудно было отвечать. Прави</w:t>
        <w:softHyphen/>
        <w:t>тельство разъяснило дворянству, что право его на землю, издревле выделенную в вечное и неотъемлемое пользова</w:t>
        <w:softHyphen/>
        <w:t>ние крестьянского сословия, ограничивалось (в силу древ</w:t>
        <w:softHyphen/>
        <w:t>них законов, извлеченных по большей части из поста</w:t>
        <w:softHyphen/>
      </w:r>
    </w:p>
    <w:p>
      <w:pPr>
        <w:pStyle w:val="Normal"/>
        <w:ind w:firstLine="360"/>
        <w:jc w:val="both"/>
        <w:rPr>
          <w:rFonts w:ascii="Times New Roman" w:hAnsi="Times New Roman" w:cs="Times New Roman"/>
        </w:rPr>
      </w:pPr>
      <w:r>
        <w:rPr>
          <w:rFonts w:cs="Times New Roman" w:ascii="Times New Roman" w:hAnsi="Times New Roman"/>
        </w:rPr>
        <w:t>!) Там же, Т. VI. Приложение стр. 165.</w:t>
      </w:r>
    </w:p>
    <w:p>
      <w:pPr>
        <w:pStyle w:val="Normal"/>
        <w:ind w:firstLine="360"/>
        <w:jc w:val="both"/>
        <w:rPr>
          <w:rFonts w:ascii="Times New Roman" w:hAnsi="Times New Roman" w:cs="Times New Roman"/>
        </w:rPr>
      </w:pPr>
      <w:r>
        <w:rPr>
          <w:rFonts w:cs="Times New Roman" w:ascii="Times New Roman" w:hAnsi="Times New Roman"/>
        </w:rPr>
        <w:t>Там же, стр. 515.</w:t>
      </w:r>
    </w:p>
    <w:p>
      <w:pPr>
        <w:pStyle w:val="Normal"/>
        <w:jc w:val="both"/>
        <w:rPr>
          <w:rFonts w:ascii="Times New Roman" w:hAnsi="Times New Roman" w:cs="Times New Roman"/>
        </w:rPr>
      </w:pPr>
      <w:r>
        <w:rPr>
          <w:rFonts w:cs="Times New Roman" w:ascii="Times New Roman" w:hAnsi="Times New Roman"/>
        </w:rPr>
        <w:t>новлений самого же дворянства) единственно взысканием определенных поземельных повинностей, натуральных и денежных; что рядом с фтим неоспоримым правом, существовало другое, равносильное право пользования, признанное издревле за крестьянами, и наконец, что самое вознаграждение, присуждаемое помещикам за потерю до•хода от крестьянской земли, служило лучшим доказа</w:t>
        <w:softHyphen/>
        <w:t>тельством, что правительство не отрицало и не упраздня</w:t>
        <w:softHyphen/>
        <w:t>ло права вотчинной собственности и.выкупало его.</w:t>
      </w:r>
    </w:p>
    <w:p>
      <w:pPr>
        <w:pStyle w:val="Normal"/>
        <w:ind w:firstLine="360"/>
        <w:jc w:val="both"/>
        <w:rPr>
          <w:rFonts w:ascii="Times New Roman" w:hAnsi="Times New Roman" w:cs="Times New Roman"/>
        </w:rPr>
      </w:pPr>
      <w:r>
        <w:rPr>
          <w:rFonts w:cs="Times New Roman" w:ascii="Times New Roman" w:hAnsi="Times New Roman"/>
        </w:rPr>
        <w:t>Несравненно бдльшую силу имели возражения, предъяв</w:t>
        <w:softHyphen/>
        <w:t>ленные с точки зрения хозяйственной, не против цели, а против избранных способов исполнения. Вот важ</w:t>
        <w:softHyphen/>
        <w:t>нейшие из них:</w:t>
      </w:r>
    </w:p>
    <w:p>
      <w:pPr>
        <w:pStyle w:val="Normal"/>
        <w:tabs>
          <w:tab w:val="clear" w:pos="708"/>
          <w:tab w:val="left" w:pos="572" w:leader="none"/>
        </w:tabs>
        <w:ind w:firstLine="360"/>
        <w:jc w:val="both"/>
        <w:rPr>
          <w:rFonts w:ascii="Times New Roman" w:hAnsi="Times New Roman" w:cs="Times New Roman"/>
        </w:rPr>
      </w:pPr>
      <w:r>
        <w:rPr>
          <w:rFonts w:cs="Times New Roman" w:ascii="Times New Roman" w:hAnsi="Times New Roman"/>
        </w:rPr>
        <w:t>1)</w:t>
        <w:tab/>
        <w:t>Право личной собственности на двор и участок, само по себе, имело для крестьянина высокую ценность, ибо предоставляло ему существенные, материальные выгоды. С ним связана была возможность приобретения денеж</w:t>
        <w:softHyphen/>
        <w:t>ных капиталов посредством займов и неограниченного распоряжения землею при дележах. До какой степени доро</w:t>
        <w:softHyphen/>
        <w:t>жили йм зажиточные крестьяне, видно уже из того, что при сдаче участка приобретение одного права пользова</w:t>
        <w:softHyphen/>
        <w:t xml:space="preserve">ния оплачивалось единовременным вкупом </w:t>
      </w:r>
      <w:r>
        <w:rPr>
          <w:rFonts w:cs="Times New Roman" w:ascii="Times New Roman" w:hAnsi="Times New Roman"/>
          <w:lang w:val="la-VA" w:eastAsia="la-VA" w:bidi="la-VA"/>
        </w:rPr>
        <w:t xml:space="preserve">(Kaufgeld), </w:t>
      </w:r>
      <w:r>
        <w:rPr>
          <w:rFonts w:cs="Times New Roman" w:ascii="Times New Roman" w:hAnsi="Times New Roman"/>
        </w:rPr>
        <w:t>независимо от текучей ренты. Сумма вкупа доходила иногда до 3,000 талеров и кругом, конечно, составляла не ме</w:t>
        <w:softHyphen/>
        <w:t>нее 1,000 талеров. Зачем же столь дорогое право от</w:t>
        <w:softHyphen/>
        <w:t>дано крестьянам даром? Ибо уступка половины или трети земли служила вознаграждением только за упразд</w:t>
        <w:softHyphen/>
        <w:t>няемые повинности. Зачем правительство не поставило его в цену, разумеется, умеренную? Давши крестьянам несколько льготных годов и рассрочив им платежи, оно, не обременяя их, выручило бы значительный капи</w:t>
        <w:softHyphen/>
        <w:t>тал, который бы мог отчасти заменить внешние займы, в самое то время заключенные на крайне невыгодных условиях.</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2)</w:t>
        <w:tab/>
        <w:t>Повсеместное и обязательное применение однообраз</w:t>
        <w:softHyphen/>
        <w:t>ной нормы вознаграждения во многих случаях было со</w:t>
        <w:softHyphen/>
        <w:t>пряжено с нарушением справедливой уравнительности и с ущербом, как для помещиков, так и для кресть</w:t>
        <w:softHyphen/>
      </w:r>
    </w:p>
    <w:p>
      <w:pPr>
        <w:pStyle w:val="Normal"/>
        <w:jc w:val="both"/>
        <w:rPr>
          <w:rFonts w:ascii="Times New Roman" w:hAnsi="Times New Roman" w:cs="Times New Roman"/>
        </w:rPr>
      </w:pPr>
      <w:r>
        <w:rPr>
          <w:rFonts w:cs="Times New Roman" w:ascii="Times New Roman" w:hAnsi="Times New Roman"/>
        </w:rPr>
        <w:t>ян. Помещик нес убыток несоразмерный с потерями своего соседа, когда земля ему уступленная, по своему положению, не могла быть прирезана к господским по</w:t>
        <w:softHyphen/>
        <w:t>лям; когда для обработки её нужно было заводить новые хутора; наконец, когда, перед самым началом регули</w:t>
        <w:softHyphen/>
        <w:t>рования, помещиком употреблены были значительные рас</w:t>
        <w:softHyphen/>
        <w:t>ходы (например, на перестройку целой деревни), оста</w:t>
        <w:softHyphen/>
        <w:t>вавшиеся без соразмерного вознаграждения. Что касается до крестьян, то один получал новый, крепкий дом и прочное надворное строение, а другой-развалившуюся хи</w:t>
        <w:softHyphen/>
        <w:t>жину; иной хозяин еще до начала регулирования приоб</w:t>
        <w:softHyphen/>
        <w:t>рел. покупкою свои строения, другой приобретал их в собственность при самом регулировании; крестьянин, со</w:t>
        <w:softHyphen/>
        <w:t>стоявший на оброчном положении, или отработывавший са</w:t>
        <w:softHyphen/>
        <w:t>мое незначительное число дней, в силу статьи, воспрещав</w:t>
        <w:softHyphen/>
        <w:t>шей безусловно всякое увеличение натуральных повинно</w:t>
        <w:softHyphen/>
        <w:t>стей. оставался на том же положении, тогда как сосед его, получая одинаковый двор и равную пропорцию земли, обязывался отработывать двойное количество дней потому единственно, чтр прежде он состоял на барщине. От</w:t>
        <w:softHyphen/>
        <w:t>чего закон не принял в соображение всех этих об</w:t>
        <w:softHyphen/>
        <w:t>стоятельств? Правда, заинтересованным сторонам дозво</w:t>
        <w:softHyphen/>
        <w:t>лялось требовать специального исследования, с целью воз</w:t>
        <w:softHyphen/>
        <w:t>высить или понизить вознаграждение; но отчего же лише</w:t>
        <w:softHyphen/>
        <w:t>ны были этого права крестьяне, отнесенные ко второму разряду, то-есть срочные, не потомственные владельцы участков? Не лучше ли было для выиграния времени на</w:t>
        <w:softHyphen/>
        <w:t>чинать прямо с оценки обоюдных выгод, не стесняясь предустановленными нормами?</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3)</w:t>
        <w:tab/>
        <w:t>Хлебная рента перекладывалась на деньги по средней цене, выведенной из десятилетней сложности, на десять лет вперед. К несчастью для крестьян, до 1820 года, цены на хлеб стояли необыкновенно высоко, а затем упали вдруг на половину; каково же было хозяевам вы</w:t>
        <w:softHyphen/>
        <w:t>плачивать помещикам за хлеб двойную цену против той, по которой он продавался на рынке?</w:t>
      </w:r>
    </w:p>
    <w:p>
      <w:pPr>
        <w:pStyle w:val="Normal"/>
        <w:tabs>
          <w:tab w:val="left" w:pos="708" w:leader="none"/>
        </w:tabs>
        <w:ind w:firstLine="360"/>
        <w:jc w:val="both"/>
        <w:rPr>
          <w:rFonts w:ascii="Times New Roman" w:hAnsi="Times New Roman" w:cs="Times New Roman"/>
        </w:rPr>
      </w:pPr>
      <w:r>
        <w:rPr>
          <w:rFonts w:cs="Times New Roman" w:ascii="Times New Roman" w:hAnsi="Times New Roman"/>
        </w:rPr>
        <w:t>4)</w:t>
        <w:tab/>
        <w:t>Правительство ограничилось изъявлением желания, чтобы вместе с регулированием производилась полная</w:t>
      </w:r>
    </w:p>
    <w:p>
      <w:pPr>
        <w:pStyle w:val="Normal"/>
        <w:tabs>
          <w:tab w:val="clear" w:pos="708"/>
          <w:tab w:val="left" w:pos="5626" w:leader="none"/>
        </w:tabs>
        <w:ind w:firstLine="360"/>
        <w:jc w:val="both"/>
        <w:rPr>
          <w:rFonts w:ascii="Times New Roman" w:hAnsi="Times New Roman" w:cs="Times New Roman"/>
        </w:rPr>
      </w:pPr>
      <w:r>
        <w:rPr>
          <w:rFonts w:cs="Times New Roman" w:ascii="Times New Roman" w:hAnsi="Times New Roman"/>
        </w:rPr>
        <w:t>Соч. Ю. Самаржиа. II.</w:t>
        <w:tab/>
        <w:t>91</w:t>
      </w:r>
    </w:p>
    <w:p>
      <w:pPr>
        <w:pStyle w:val="Normal"/>
        <w:ind w:firstLine="360"/>
        <w:jc w:val="both"/>
        <w:rPr>
          <w:rFonts w:ascii="Times New Roman" w:hAnsi="Times New Roman" w:cs="Times New Roman"/>
        </w:rPr>
      </w:pPr>
      <w:r>
        <w:rPr>
          <w:rFonts w:cs="Times New Roman" w:ascii="Times New Roman" w:hAnsi="Times New Roman"/>
        </w:rPr>
        <w:t>сепарация и развод к одним местам. Действительно, бо</w:t>
        <w:softHyphen/>
        <w:t>лее благоприятного случая нельзя было ожидать для упразд</w:t>
        <w:softHyphen/>
        <w:t>нения совокупного права пользования и чересполосности; ибо, при общем переделе земель, притом имея дело с владельцами, еще не имевшими права полной собственно</w:t>
        <w:softHyphen/>
        <w:t>сти на свои участки, гораздо легче было согласить их притязания и можно было действовать решительнее. От</w:t>
        <w:softHyphen/>
        <w:t>чего же правительство не вменило помещикам и крестья</w:t>
        <w:softHyphen/>
        <w:t>нам с самого начала в непременную обязанность, при регулировании, разводиться окончательно и к одним ме</w:t>
        <w:softHyphen/>
        <w:t>стам? Отчего, дозволив отводить помещикам в нату</w:t>
        <w:softHyphen/>
        <w:t xml:space="preserve">ре часть огороженных мест </w:t>
      </w:r>
      <w:r>
        <w:rPr>
          <w:rFonts w:cs="Times New Roman" w:ascii="Times New Roman" w:hAnsi="Times New Roman"/>
          <w:lang w:val="la-VA" w:eastAsia="la-VA" w:bidi="la-VA"/>
        </w:rPr>
        <w:t xml:space="preserve">(Worthen),' </w:t>
      </w:r>
      <w:r>
        <w:rPr>
          <w:rFonts w:cs="Times New Roman" w:ascii="Times New Roman" w:hAnsi="Times New Roman"/>
        </w:rPr>
        <w:t>прилегающих повсеместно вплоть к дворам, оно узаконило новый, небывалый вид чересполосности?</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5)</w:t>
        <w:tab/>
        <w:t>Отчего, предоставив помещикам льготы для учине</w:t>
        <w:softHyphen/>
        <w:t>ния займов под залог выделенных им земель, с от</w:t>
        <w:softHyphen/>
        <w:t>ступлением от общих начал земского кредита, прави</w:t>
        <w:softHyphen/>
        <w:t>тельство, если оно признавало фто отступление безопасным для кредиторов, не успокоило их принятием на себя га</w:t>
        <w:softHyphen/>
        <w:t>рантии за исправность платежей?</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6)</w:t>
        <w:tab/>
        <w:t>Наконец, отчего применение закона о регулировании ограничено было одними пахатными участками, и ничего не сделано для улучшения участи бобылей, батраков и мелких людей? Оказано было благодеяние тем, которых оседлость и благосостояние были обеспечены; а бедные и бесприютные, наиболее нуждавшиеся в покровительстве закона, были принесены в жертву. Выделив собственно для них несколько моргенов в каждомъ* имении, прави</w:t>
        <w:softHyphen/>
        <w:t>тельство открыло бы им возможность, со временем, при</w:t>
        <w:softHyphen/>
        <w:t>обрести себе на заработанные деньги собственный приют и клочек земли. Но правительство не только упустило это из виду, а даже косвенным образом нанесло смертель</w:t>
        <w:softHyphen/>
        <w:t>ный удар хозяйственной самостоятельности целого класса сельских батраков, как в настоящем, так и в бу</w:t>
        <w:softHyphen/>
        <w:t>дущем; ибо нельзя было не предвидеть, что помещики, встревоженные потерею, где половины, а где двух третей крестьянской земли, поспешат всеми положительно невос</w:t>
        <w:softHyphen/>
        <w:t>прещенными способами упразднить и срыть мелкие дворы,</w:t>
      </w:r>
    </w:p>
    <w:p>
      <w:pPr>
        <w:pStyle w:val="Normal"/>
        <w:jc w:val="both"/>
        <w:rPr>
          <w:rFonts w:ascii="Times New Roman" w:hAnsi="Times New Roman" w:cs="Times New Roman"/>
        </w:rPr>
      </w:pPr>
      <w:r>
        <w:rPr>
          <w:rFonts w:cs="Times New Roman" w:ascii="Times New Roman" w:hAnsi="Times New Roman"/>
        </w:rPr>
        <w:t>существовавшие в эпоху издания закона 1811 года и кото</w:t>
        <w:softHyphen/>
        <w:t>рыми закон пренебрег. Столь несправедливое равнодушие к интересам многочисленного класса, наровне с дру</w:t>
        <w:softHyphen/>
        <w:t>гими обложенного государственными тягостями и принес</w:t>
        <w:softHyphen/>
        <w:t>шего не менее жертв во время войны, возбудило в нем чувство зависти я тоски; многие, покинув навсегда небла</w:t>
        <w:softHyphen/>
        <w:t>годарную свою родину, пошли искать лучшей участи за мо</w:t>
        <w:softHyphen/>
        <w:t>рем, и государство лишилось работящих, неутомимых, надежных подданных.</w:t>
      </w:r>
    </w:p>
    <w:p>
      <w:pPr>
        <w:pStyle w:val="Normal"/>
        <w:ind w:firstLine="360"/>
        <w:jc w:val="both"/>
        <w:rPr>
          <w:rFonts w:ascii="Times New Roman" w:hAnsi="Times New Roman" w:cs="Times New Roman"/>
        </w:rPr>
      </w:pPr>
      <w:r>
        <w:rPr>
          <w:rFonts w:cs="Times New Roman" w:ascii="Times New Roman" w:hAnsi="Times New Roman"/>
        </w:rPr>
        <w:t>Мы не думаем оспаривать полновесности приведенных обвинений, особенно последнего, и даже уверены, что много возражений, одинаково основательных, до нас не дошло. Само правительство признало справедливость некоторых из них и воспользовалось общественною критикою при издании позднейших законов. Многие ошибки, сделанные в положении 1811 года, были исправлены декларациею 1816 года, эдиктом о регулировании в герцогстве Познавском и положением о сепарациях; сравнив предпослан</w:t>
        <w:softHyphen/>
        <w:t>ное нами изложение последних с обзором первого, чита</w:t>
        <w:softHyphen/>
        <w:t>тель легко в этом убедится. Большего, кажется, нельзя и требовать. Когда вводятся законодательным порядком новые хозяйственные и юридические отношения между двумя сословиями в целом государстве, нет возможности из</w:t>
        <w:softHyphen/>
        <w:t>бегнуть частных несправедливостей и ошибок. В таких случаях, как в генеральном сражении, излишняя забот</w:t>
        <w:softHyphen/>
        <w:t>ливость об участи каждого помешала бы даже достижению главной цели, благодетельной для всех; ибо, как ни же</w:t>
        <w:softHyphen/>
        <w:t>лательно, с одной стороны, соблюсти возможную уравни</w:t>
        <w:softHyphen/>
        <w:t>тельность в отношении к лицам, которых средства, по</w:t>
        <w:softHyphen/>
        <w:t>требности и права разнообразны до бесконечности, однако</w:t>
        <w:softHyphen/>
        <w:t>же с другой, необходимо для успеха самого предприятия, выставить общие правила, по возможности простые и легко применимые. Последнее требование, в государственных соображениях, очевидно, должно перевешивать первое.</w:t>
      </w:r>
    </w:p>
    <w:p>
      <w:pPr>
        <w:pStyle w:val="Normal"/>
        <w:ind w:firstLine="360"/>
        <w:jc w:val="both"/>
        <w:rPr>
          <w:rFonts w:ascii="Times New Roman" w:hAnsi="Times New Roman" w:cs="Times New Roman"/>
        </w:rPr>
      </w:pPr>
      <w:r>
        <w:rPr>
          <w:rFonts w:cs="Times New Roman" w:ascii="Times New Roman" w:hAnsi="Times New Roman"/>
        </w:rPr>
        <w:t>Разсматривая с этой точки зрения всю операцию регу</w:t>
        <w:softHyphen/>
        <w:t>лирования, мы не можем не признать ее удачною и благо</w:t>
        <w:softHyphen/>
        <w:t>детельною. Комментаторы Прусских земских законов, юристы, экономисты и историки, за исключением нфмно21*</w:t>
      </w:r>
    </w:p>
    <w:p>
      <w:pPr>
        <w:pStyle w:val="Normal"/>
        <w:jc w:val="both"/>
        <w:rPr>
          <w:rFonts w:ascii="Times New Roman" w:hAnsi="Times New Roman" w:cs="Times New Roman"/>
        </w:rPr>
      </w:pPr>
      <w:r>
        <w:rPr>
          <w:rFonts w:cs="Times New Roman" w:ascii="Times New Roman" w:hAnsi="Times New Roman"/>
        </w:rPr>
        <w:t>гих, которых неблагоприятные отзывы, очевидно, исхо дат из политических пристрастий, единогласно призна</w:t>
        <w:softHyphen/>
        <w:t>ет ее за великую и счастливую иеру, которая одна могла бы обеспечить славу Фридриха ■ Вильгельма III и его ми</w:t>
        <w:softHyphen/>
        <w:t>нистра. Последствия оправдали ее вполне. По тем же, почти единогласным свидетельствам, помещики в общей сложности не только не разорились, а напротив, значи</w:t>
        <w:softHyphen/>
        <w:t>тельно возвысили свои доходы толковитым употреблением земли, отведенной им в вознаграждение и сбережением расходовъ*, земледельческая промышленность Пруссии с этого времени сделала гигантские успехи*, хозяйственный быт сельского сословия, народа в тесном смысле, этого по преимуществу консервативного элемента, был прочным образом обеспечен *).</w:t>
      </w:r>
    </w:p>
    <w:p>
      <w:pPr>
        <w:pStyle w:val="Normal"/>
        <w:ind w:firstLine="360"/>
        <w:jc w:val="both"/>
        <w:rPr>
          <w:rFonts w:ascii="Times New Roman" w:hAnsi="Times New Roman" w:cs="Times New Roman"/>
        </w:rPr>
      </w:pPr>
      <w:r>
        <w:rPr>
          <w:rFonts w:cs="Times New Roman" w:ascii="Times New Roman" w:hAnsi="Times New Roman"/>
        </w:rPr>
        <w:t>Повторяя отзывы Прусских писателей, ближайших су</w:t>
        <w:softHyphen/>
        <w:t>дей в своем народном деле, мы, однакоже, отнюдь не думаем выдавать систему, придуманную Гарденбергом, за Формулу общеприменимую к вопросу, занимавшему Пруссию в начале нынешнего века и теперь возбужден</w:t>
        <w:softHyphen/>
        <w:t>ному у нас. Да и нет таких Формул в практическом деле. Задача законодательства заключается в изыскании лучших мер для данной эпохи, для данной местности, при данных условиях, и успех регулирования в Прус</w:t>
        <w:softHyphen/>
        <w:t>сии объясняется именно удачным выбором средств, при</w:t>
        <w:softHyphen/>
        <w:t>личных положению целой страны, и своевременным их применением.</w:t>
      </w:r>
    </w:p>
    <w:p>
      <w:pPr>
        <w:pStyle w:val="Normal"/>
        <w:ind w:firstLine="360"/>
        <w:jc w:val="both"/>
        <w:rPr>
          <w:rFonts w:ascii="Times New Roman" w:hAnsi="Times New Roman" w:cs="Times New Roman"/>
        </w:rPr>
      </w:pPr>
      <w:r>
        <w:rPr>
          <w:rFonts w:cs="Times New Roman" w:ascii="Times New Roman" w:hAnsi="Times New Roman"/>
        </w:rPr>
        <w:t>Гарденберг задумал сделать крестьян собственниками с вознаграждением помещиков уступкою некоторой ча</w:t>
        <w:softHyphen/>
        <w:t>сти крестьянской земли, и он мог достигнуть своей цели посредством регулирования, порученного коммисиям, со</w:t>
        <w:softHyphen/>
        <w:t>стоявшим из чиновников, потому что Пруссия того вре</w:t>
        <w:softHyphen/>
        <w:t>мени представляла четыре условия, ручавшиеся за успех.</w:t>
      </w:r>
    </w:p>
    <w:p>
      <w:pPr>
        <w:pStyle w:val="Normal"/>
        <w:ind w:firstLine="360"/>
        <w:jc w:val="both"/>
        <w:rPr>
          <w:rFonts w:ascii="Times New Roman" w:hAnsi="Times New Roman" w:cs="Times New Roman"/>
        </w:rPr>
      </w:pPr>
      <w:r>
        <w:rPr>
          <w:rFonts w:cs="Times New Roman" w:ascii="Times New Roman" w:hAnsi="Times New Roman"/>
        </w:rPr>
        <w:t>Вопервых, законодатель нашел твердую точку от</w:t>
        <w:softHyphen/>
        <w:t>правления. Порядок вещей, который он застал на деле и который подлежал улучшению, был определен пред</w:t>
        <w:softHyphen/>
      </w:r>
    </w:p>
    <w:p>
      <w:pPr>
        <w:pStyle w:val="Normal"/>
        <w:ind w:firstLine="360"/>
        <w:jc w:val="both"/>
        <w:rPr>
          <w:rFonts w:ascii="Times New Roman" w:hAnsi="Times New Roman" w:cs="Times New Roman"/>
        </w:rPr>
      </w:pPr>
      <w:r>
        <w:rPr>
          <w:rFonts w:cs="Times New Roman" w:ascii="Times New Roman" w:hAnsi="Times New Roman"/>
        </w:rPr>
        <w:t>*) В одной из последующих статей мы надеемся сообщат несколько статистических данных о результатах регулирования, сепараций и вы</w:t>
        <w:softHyphen/>
        <w:t>купа, которые послужат тому доказательством.</w:t>
      </w:r>
    </w:p>
    <w:p>
      <w:pPr>
        <w:pStyle w:val="Normal"/>
        <w:jc w:val="both"/>
        <w:rPr>
          <w:rFonts w:ascii="Times New Roman" w:hAnsi="Times New Roman" w:cs="Times New Roman"/>
        </w:rPr>
      </w:pPr>
      <w:r>
        <w:rPr>
          <w:rFonts w:cs="Times New Roman" w:ascii="Times New Roman" w:hAnsi="Times New Roman"/>
        </w:rPr>
        <w:t>шествовавшим законодательством в главных его на</w:t>
        <w:softHyphen/>
        <w:t>чалах, а именно: границы крестьянской земли были очер</w:t>
        <w:softHyphen/>
        <w:t>чены, и помещики не могли их • переступать; повинности крестьян были в точности определены; обоюдные обязан</w:t>
        <w:softHyphen/>
        <w:t>ности помещиков и поселян внесены были в Земское Уложение, притом не в виде общих, по своей неопре</w:t>
        <w:softHyphen/>
        <w:t>деленности бессильных правил, или человеколюбивых внушений, а в строго обязательной Форме положительных законов, с точным исполнением которых связан был интерес казны. Итак, труднейшая половина дела была исполнена до Гарденберга.</w:t>
      </w:r>
    </w:p>
    <w:p>
      <w:pPr>
        <w:pStyle w:val="Normal"/>
        <w:ind w:firstLine="360"/>
        <w:jc w:val="both"/>
        <w:rPr>
          <w:rFonts w:ascii="Times New Roman" w:hAnsi="Times New Roman" w:cs="Times New Roman"/>
        </w:rPr>
      </w:pPr>
      <w:r>
        <w:rPr>
          <w:rFonts w:cs="Times New Roman" w:ascii="Times New Roman" w:hAnsi="Times New Roman"/>
        </w:rPr>
        <w:t>Вовторых, те поселяне, которых законодатель имел исключительно в виду, тяглые крестьяне или владельцы пахатных участков в тесном смысле, были во всех отношениях зрелы для вступления в высший разряд полных вотчинников и совершенно способны принять на себя личную, всецелую ответственность, сопряженную с правом собственности. Они составляли лучший цвет, как бы аристократию сельского сословия,-и прави</w:t>
        <w:softHyphen/>
        <w:t>тельство, имея дело с этим избранным, немногочислен</w:t>
        <w:softHyphen/>
        <w:t>ным *) классом, не рисковало сбить его с знакомого пути на новую дорогу и преждевременным даром подо</w:t>
        <w:softHyphen/>
        <w:t>рвать прочность его состояния.</w:t>
      </w:r>
    </w:p>
    <w:p>
      <w:pPr>
        <w:pStyle w:val="Normal"/>
        <w:ind w:firstLine="360"/>
        <w:jc w:val="both"/>
        <w:rPr>
          <w:rFonts w:ascii="Times New Roman" w:hAnsi="Times New Roman" w:cs="Times New Roman"/>
        </w:rPr>
      </w:pPr>
      <w:r>
        <w:rPr>
          <w:rFonts w:cs="Times New Roman" w:ascii="Times New Roman" w:hAnsi="Times New Roman"/>
        </w:rPr>
        <w:t>Втретьих, Пруссия находилась уже в том периоде экономического развития, когда не праздная земля тре</w:t>
        <w:softHyphen/>
        <w:t>бует рук, а праздные руки ищут земли. Во мно</w:t>
        <w:softHyphen/>
        <w:t>гих местах высокая её ценность, удвоившаяся в последние 50 лет до начатия регулирования, значительно пре</w:t>
        <w:softHyphen/>
        <w:t>вышала стоимость повинностей, лежавших на крестьян</w:t>
        <w:softHyphen/>
        <w:t>ских участках, чтб и давало возможность, посредством уступки некоторой части земли, вознаградить помещиков за потерю остальной и за упразднение повинностей.</w:t>
      </w:r>
    </w:p>
    <w:p>
      <w:pPr>
        <w:pStyle w:val="Normal"/>
        <w:ind w:firstLine="360"/>
        <w:jc w:val="both"/>
        <w:rPr>
          <w:rFonts w:ascii="Times New Roman" w:hAnsi="Times New Roman" w:cs="Times New Roman"/>
        </w:rPr>
      </w:pPr>
      <w:r>
        <w:rPr>
          <w:rFonts w:cs="Times New Roman" w:ascii="Times New Roman" w:hAnsi="Times New Roman"/>
        </w:rPr>
        <w:t>Вчетвертых, правительство имело под рукою до</w:t>
        <w:softHyphen/>
        <w:t>статочное, по пространству Пруссии, число надежных исполнителей, которым оно могло поручить на местах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 исчислению Круга, во всей тогдашней Пруссии пахатных ховнйств было не бол*е 255,740.</w:t>
      </w:r>
    </w:p>
    <w:p>
      <w:pPr>
        <w:pStyle w:val="Normal"/>
        <w:jc w:val="both"/>
        <w:rPr>
          <w:rFonts w:ascii="Times New Roman" w:hAnsi="Times New Roman" w:cs="Times New Roman"/>
        </w:rPr>
      </w:pPr>
      <w:r>
        <w:rPr>
          <w:rFonts w:cs="Times New Roman" w:ascii="Times New Roman" w:hAnsi="Times New Roman"/>
        </w:rPr>
        <w:t>многосложную и трудную операцию регулирования. По из</w:t>
        <w:softHyphen/>
        <w:t>ложенному выше перечню обязанностей ревизионных и спе</w:t>
        <w:softHyphen/>
        <w:t>циальных коммисий, не трудно составить себе понятие о том, сколько требовалось от них навыка к труду, вни</w:t>
        <w:softHyphen/>
        <w:t>мания, добросовестности, специальных познаний, и сколько представлялось им на каждом шагу поводов к самым легким, неизобличимым злоупотреблениям. Можно ска</w:t>
        <w:softHyphen/>
        <w:t>зать, что состояние помещиков и крестьян отдано было в руки коронных чиновников, и между ними до учреж</w:t>
        <w:softHyphen/>
        <w:t>дения третейских и посреднических инстанций не было ни одного, который бы назначался по выборам. Эта чер</w:t>
        <w:softHyphen/>
        <w:t>та весьма замечательна. Значит, что, при тогдашнем со</w:t>
        <w:softHyphen/>
        <w:t>ставе служилого сословия, правительство-и притом такое правительство, которое не мешало гласному обнаружению злоупотреблений - надеялось найти нужное число людей, заслуживающих доверия и хорошо подготовленных. Дей</w:t>
        <w:softHyphen/>
        <w:t>ствительно, судебное разбирательство частых тяжб кресть</w:t>
        <w:softHyphen/>
        <w:t>ян с помещиками, многосложные делопроизводства по размежеваниям, по упразднению сервитут и совокупного пользования угодиями, по составлению и пересмотру урбариумов и кадастров, которыми издавна занимались уезд</w:t>
        <w:softHyphen/>
        <w:t>ные и областные инстанции, служили школою для обра</w:t>
        <w:softHyphen/>
        <w:t>зования опытных и надежных коммисаров. При</w:t>
        <w:softHyphen/>
        <w:t>бавим к этому, что рациональные познания по части сель</w:t>
        <w:softHyphen/>
        <w:t>ского хозяйства в то время уже были нередки, что в каж</w:t>
        <w:softHyphen/>
        <w:t>дом приходе легко было отыскать людей грамотных и достаточно образованных для получения от них нуж</w:t>
        <w:softHyphen/>
        <w:t>ных справок, для производства оценок, для исправления должности понятых, и, наконец, что, по объему тогдаш</w:t>
        <w:softHyphen/>
        <w:t>ней Пруссии, достаточно было шести центральных ком</w:t>
        <w:softHyphen/>
        <w:t>мисий.</w:t>
      </w:r>
    </w:p>
    <w:p>
      <w:pPr>
        <w:pStyle w:val="Normal"/>
        <w:ind w:firstLine="360"/>
        <w:jc w:val="both"/>
        <w:rPr>
          <w:rFonts w:ascii="Times New Roman" w:hAnsi="Times New Roman" w:cs="Times New Roman"/>
        </w:rPr>
      </w:pPr>
      <w:r>
        <w:rPr>
          <w:rFonts w:cs="Times New Roman" w:ascii="Times New Roman" w:hAnsi="Times New Roman"/>
        </w:rPr>
        <w:t>Кажется по всему, что доверенность правительства к чиновникам оправдалась. Мы перечитали более полутора</w:t>
        <w:softHyphen/>
        <w:t>ста циркуляров, исшедших от коммисии и адресован</w:t>
        <w:softHyphen/>
        <w:t>ных к ним, также немалое количество представлений земских сословий, и мы нашли в них жалобы на мед</w:t>
        <w:softHyphen/>
        <w:t>ленность, иногда на умышленные проволочки специальных коммисаров, не получавших окладного жалованья,а толь</w:t>
        <w:softHyphen/>
      </w:r>
    </w:p>
    <w:p>
      <w:pPr>
        <w:pStyle w:val="Normal"/>
        <w:jc w:val="both"/>
        <w:rPr>
          <w:rFonts w:ascii="Times New Roman" w:hAnsi="Times New Roman" w:cs="Times New Roman"/>
        </w:rPr>
      </w:pPr>
      <w:r>
        <w:rPr>
          <w:rFonts w:cs="Times New Roman" w:ascii="Times New Roman" w:hAnsi="Times New Roman"/>
        </w:rPr>
        <w:t>ко суточные деньги во время их командировок. В книг Геринга *), который с беспощадною строгостью разбирал действия коммисаров, мы встретили указания на промахи и ошибки особенно тех из них, которые, получив односторонно-юридическое образование, приступали к регу</w:t>
        <w:softHyphen/>
        <w:t>лированию и сепарациям, не имея достаточных сведений по части сельского хозяйства-и только. Даже в отзывах, явно пристрастных, противной партии, нигде не встречает</w:t>
        <w:softHyphen/>
        <w:t>ся обвинений в беспечности, в злоупотреблениях, или вымогательствах со стороны исполнителей. В пользу до* бросовестности чиновников, на которых возложено было производство регулирования, есть еще одно важное свиде</w:t>
        <w:softHyphen/>
        <w:t>тельство: фто многотомные комментарии на законы, своды судебных решений и циркуляров, рассуждения об отдел ных предметах, исследования о частных вопросах, со</w:t>
        <w:softHyphen/>
        <w:t>ставленные большею частью людьми, проведшими всю жизнь свою над применением положений об устройстве позе</w:t>
        <w:softHyphen/>
        <w:t>мельных отношений. И эти труды исполнены не по зака</w:t>
        <w:softHyphen/>
        <w:t>зу, а по собственному желанию, в свободное время; изда</w:t>
        <w:softHyphen/>
        <w:t>ны не на казенные деньги, а на счет самих сочинителей, конечно не из денежной прибыли, а с целью отдать себе и публике отчет в своих действиях и послужить дру</w:t>
        <w:softHyphen/>
        <w:t>гим своею опытностью.</w:t>
      </w:r>
    </w:p>
    <w:p>
      <w:pPr>
        <w:pStyle w:val="Normal"/>
        <w:ind w:firstLine="360"/>
        <w:jc w:val="both"/>
        <w:rPr>
          <w:rFonts w:ascii="Times New Roman" w:hAnsi="Times New Roman" w:cs="Times New Roman"/>
        </w:rPr>
      </w:pPr>
      <w:r>
        <w:rPr>
          <w:rFonts w:cs="Times New Roman" w:ascii="Times New Roman" w:hAnsi="Times New Roman"/>
        </w:rPr>
        <w:t>Счастлива земля, где подобного рода скромные труды предпринимаются и находят достойную оценк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la-VA" w:eastAsia="la-VA" w:bidi="la-VA"/>
        </w:rPr>
        <w:t>Ueber die agrarieche Geeetzgebung in Preueeen etc.</w:t>
      </w:r>
    </w:p>
    <w:p>
      <w:pPr>
        <w:pStyle w:val="Normal"/>
        <w:numPr>
          <w:ilvl w:val="0"/>
          <w:numId w:val="0"/>
        </w:numPr>
        <w:jc w:val="both"/>
        <w:outlineLvl w:val="2"/>
        <w:rPr>
          <w:rFonts w:ascii="Times New Roman" w:hAnsi="Times New Roman" w:cs="Times New Roman"/>
        </w:rPr>
      </w:pPr>
      <w:bookmarkStart w:id="10" w:name="bookmark18"/>
      <w:r>
        <w:rPr>
          <w:rFonts w:cs="Times New Roman" w:ascii="Times New Roman" w:hAnsi="Times New Roman"/>
        </w:rPr>
        <w:t>IV.</w:t>
      </w:r>
      <w:bookmarkEnd w:id="10"/>
    </w:p>
    <w:p>
      <w:pPr>
        <w:pStyle w:val="Normal"/>
        <w:jc w:val="both"/>
        <w:rPr>
          <w:rFonts w:ascii="Times New Roman" w:hAnsi="Times New Roman" w:cs="Times New Roman"/>
        </w:rPr>
      </w:pPr>
      <w:r>
        <w:rPr>
          <w:rFonts w:cs="Times New Roman" w:ascii="Times New Roman" w:hAnsi="Times New Roman"/>
        </w:rPr>
        <w:t>Переложение натуральных повинностей в денежные н вы</w:t>
        <w:softHyphen/>
        <w:t>куп тех и других.</w:t>
      </w:r>
    </w:p>
    <w:p>
      <w:pPr>
        <w:pStyle w:val="Normal"/>
        <w:ind w:firstLine="360"/>
        <w:jc w:val="both"/>
        <w:rPr>
          <w:rFonts w:ascii="Times New Roman" w:hAnsi="Times New Roman" w:cs="Times New Roman"/>
        </w:rPr>
      </w:pPr>
      <w:r>
        <w:rPr>
          <w:rFonts w:cs="Times New Roman" w:ascii="Times New Roman" w:hAnsi="Times New Roman"/>
        </w:rPr>
        <w:t>Крестьяне были свободны; вся земля, исстари находившая</w:t>
        <w:softHyphen/>
        <w:t>ся в их пользовании, или часть этой земли, по мере того, как подвигалось регулирование, поступала в их соб</w:t>
        <w:softHyphen/>
        <w:t>ственность; совокупное пользование лесами, пастбищами, угодьями, постепенно упразднялось; но многосложная сис</w:t>
        <w:softHyphen/>
        <w:t>тема частных повинностей все еще связывала помещи</w:t>
        <w:softHyphen/>
        <w:t>ков с бывшими их крепостными крестьянами и с дру</w:t>
        <w:softHyphen/>
        <w:t>гими сельскими обывателями, водворенными в дворянских имениях, узами обоюдной зависимости.</w:t>
      </w:r>
    </w:p>
    <w:p>
      <w:pPr>
        <w:pStyle w:val="Normal"/>
        <w:ind w:firstLine="360"/>
        <w:jc w:val="both"/>
        <w:rPr>
          <w:rFonts w:ascii="Times New Roman" w:hAnsi="Times New Roman" w:cs="Times New Roman"/>
        </w:rPr>
      </w:pPr>
      <w:r>
        <w:rPr>
          <w:rFonts w:cs="Times New Roman" w:ascii="Times New Roman" w:hAnsi="Times New Roman"/>
        </w:rPr>
        <w:t>Мы видели, что положения о регулировании 1811, 1816, 1823 и 1826 годов не коснулись тех крестьян, которые до издания их успели уже приобрести на свои участки право собственности, с обязанностью уплачивать с них неизменный денежный оброк или известный процент с получаемого с них дохода*). Их повинности ни в чем изменены не были. Самые законы о регулировании и о се-</w:t>
      </w:r>
    </w:p>
    <w:p>
      <w:pPr>
        <w:pStyle w:val="Normal"/>
        <w:ind w:firstLine="360"/>
        <w:jc w:val="both"/>
        <w:rPr>
          <w:rFonts w:ascii="Times New Roman" w:hAnsi="Times New Roman" w:cs="Times New Roman"/>
        </w:rPr>
      </w:pPr>
      <w:r>
        <w:rPr>
          <w:rFonts w:cs="Times New Roman" w:ascii="Times New Roman" w:hAnsi="Times New Roman"/>
        </w:rPr>
        <w:t>*) Для предупреждения вопроса: как согласить право собственности на землю с обязанностью нести с неё повинности в пользу вотчинника? - считаем не лишним напомнить читателям сказанное нами в первой статье о разнообразии юридических отношений к земле. По Земскому Уложению право собственности рассматривалось как сложность различных прав, которые могли находиться, как в одних, так и в нескольких руках. В первом случае, когда права пользования, владения и отчуждения при</w:t>
        <w:softHyphen/>
        <w:t xml:space="preserve">надлежали одному лицу, являлась полная собственность </w:t>
      </w:r>
      <w:r>
        <w:rPr>
          <w:rFonts w:cs="Times New Roman" w:ascii="Times New Roman" w:hAnsi="Times New Roman"/>
          <w:lang w:val="la-VA" w:eastAsia="la-VA" w:bidi="la-VA"/>
        </w:rPr>
        <w:t xml:space="preserve">(das volle Eigenthum, dominium plenum); </w:t>
      </w:r>
      <w:r>
        <w:rPr>
          <w:rFonts w:cs="Times New Roman" w:ascii="Times New Roman" w:hAnsi="Times New Roman"/>
        </w:rPr>
        <w:t xml:space="preserve">во втором случае -собственность роздельная </w:t>
      </w:r>
      <w:r>
        <w:rPr>
          <w:rFonts w:cs="Times New Roman" w:ascii="Times New Roman" w:hAnsi="Times New Roman"/>
          <w:lang w:val="la-VA" w:eastAsia="la-VA" w:bidi="la-VA"/>
        </w:rPr>
        <w:t xml:space="preserve">[getheiltes Eigenthum); </w:t>
      </w:r>
      <w:r>
        <w:rPr>
          <w:rFonts w:cs="Times New Roman" w:ascii="Times New Roman" w:hAnsi="Times New Roman"/>
        </w:rPr>
        <w:t>тот, кто называл предмет своим, но не имел права поль</w:t>
        <w:softHyphen/>
        <w:t xml:space="preserve">зоваться им непосредственно, именовался верховным собственником </w:t>
      </w:r>
      <w:r>
        <w:rPr>
          <w:rFonts w:cs="Times New Roman" w:ascii="Times New Roman" w:hAnsi="Times New Roman"/>
          <w:lang w:val="la-VA" w:eastAsia="la-VA" w:bidi="la-VA"/>
        </w:rPr>
        <w:t xml:space="preserve">(Eigner, Ober-Eigenthiimer, dominus directus); </w:t>
      </w:r>
      <w:r>
        <w:rPr>
          <w:rFonts w:cs="Times New Roman" w:ascii="Times New Roman" w:hAnsi="Times New Roman"/>
        </w:rPr>
        <w:t>а кто пользовался и отчасти располагал предметом, тому присвоивалось право, для которого мы не нахо</w:t>
        <w:softHyphen/>
        <w:t xml:space="preserve">дим на Русском языке соответственного термина: </w:t>
      </w:r>
      <w:r>
        <w:rPr>
          <w:rFonts w:cs="Times New Roman" w:ascii="Times New Roman" w:hAnsi="Times New Roman"/>
          <w:lang w:val="la-VA" w:eastAsia="la-VA" w:bidi="la-VA"/>
        </w:rPr>
        <w:t xml:space="preserve">nuttbares Eigenthum, </w:t>
      </w:r>
      <w:r>
        <w:rPr>
          <w:rFonts w:cs="Times New Roman" w:ascii="Times New Roman" w:hAnsi="Times New Roman"/>
        </w:rPr>
        <w:t xml:space="preserve">Кроме того, встречалось право собственности ограниченное </w:t>
      </w:r>
      <w:r>
        <w:rPr>
          <w:rFonts w:cs="Times New Roman" w:ascii="Times New Roman" w:hAnsi="Times New Roman"/>
          <w:lang w:val="la-VA" w:eastAsia="la-VA" w:bidi="la-VA"/>
        </w:rPr>
        <w:t xml:space="preserve">(eingeschranktes Eigenthum), </w:t>
      </w:r>
      <w:r>
        <w:rPr>
          <w:rFonts w:cs="Times New Roman" w:ascii="Times New Roman" w:hAnsi="Times New Roman"/>
        </w:rPr>
        <w:t>когда одному лицу принадлежали все права, из коих слага</w:t>
        <w:softHyphen/>
        <w:t>лась полная собственность, но с известными ограничениями в определен</w:t>
        <w:softHyphen/>
        <w:t>ных способах употребления которого-либо из этих прав.</w:t>
      </w:r>
    </w:p>
    <w:p>
      <w:pPr>
        <w:pStyle w:val="Normal"/>
        <w:jc w:val="both"/>
        <w:rPr>
          <w:rFonts w:ascii="Times New Roman" w:hAnsi="Times New Roman" w:cs="Times New Roman"/>
        </w:rPr>
      </w:pPr>
      <w:r>
        <w:rPr>
          <w:rFonts w:cs="Times New Roman" w:ascii="Times New Roman" w:hAnsi="Times New Roman"/>
        </w:rPr>
        <w:t>парацидд допускали между заинтересованными сторонами разного рода сделки. Когда потери помещика при отводе крестьянам земли в собственность вознаграждались сполна единовременною уступкою в его пользу части (половины или трети) всей крестьянской земли, или уплатою денеж</w:t>
        <w:softHyphen/>
        <w:t>ного капитала, развод оканчивался разом, и дальней</w:t>
        <w:softHyphen/>
        <w:t>ших притязаний не могло быть ни с той, ни с другой стороны; но подобные случаи составляли редкия исключе</w:t>
        <w:softHyphen/>
        <w:t>ния. Обыкновенно крестьяне удерживали за собою всю свою землю, а иногда и право на добывание топлива в господ</w:t>
        <w:softHyphen/>
        <w:t>ском лесу, за то принимали на себя уплату постоянной ренты денежной или хлебной; с своей стороны помещи</w:t>
        <w:softHyphen/>
        <w:t>ки, пользуясь предоставленным им правом, выговари</w:t>
        <w:softHyphen/>
        <w:t>вали в свою пользу вспомогательную барщину, право па</w:t>
        <w:softHyphen/>
        <w:t>сти своих овец на крестьянском паровом поле, и т. п. В западных областях королевства, где способ возна</w:t>
        <w:softHyphen/>
        <w:t>граждения уступкою земли не находил применения, вся прежняя, многосложная система крестьянских повинностей осталась почти нетронутою. Сепарации также очень редко оканчивались на чистоту. При упразднении сервитутов, одна сторона отказывалась от своего права пасти скотину в чужом лесу или добывать тор« в чужом болоте, а другая обязывалась уплачивать первой постоянную ренту и в добавок, несколько лет к ряду, исполнять раз</w:t>
        <w:softHyphen/>
        <w:t>ные работы, или ставить определенное количество сена. Такия же отношения существовали в государственных имениях между казною и крестьянами, которым их участ</w:t>
        <w:softHyphen/>
        <w:t>ки давно уже отданы были в собственность.</w:t>
      </w:r>
    </w:p>
    <w:p>
      <w:pPr>
        <w:pStyle w:val="Normal"/>
        <w:ind w:firstLine="360"/>
        <w:jc w:val="both"/>
        <w:rPr>
          <w:rFonts w:ascii="Times New Roman" w:hAnsi="Times New Roman" w:cs="Times New Roman"/>
        </w:rPr>
      </w:pPr>
      <w:r>
        <w:rPr>
          <w:rFonts w:cs="Times New Roman" w:ascii="Times New Roman" w:hAnsi="Times New Roman"/>
        </w:rPr>
        <w:t>Казна, как вотчинница, дворяне, крестьяне, все были друг перед другом в постоянном, неоплатном долгу, и все имели на других бессрочные претензии; трудно бы</w:t>
        <w:softHyphen/>
        <w:t>ло найти, в каком бы то ни было сословии, землевладель</w:t>
        <w:softHyphen/>
        <w:t>ца, который бы не тяготился какими-нибудь обязанностями к другому лицу, и, в свою очередь, не стеснял когонибудь своими притязаниями на чужую недвижимую соб</w:t>
        <w:softHyphen/>
        <w:t>ственность.</w:t>
      </w:r>
    </w:p>
    <w:p>
      <w:pPr>
        <w:pStyle w:val="Normal"/>
        <w:ind w:firstLine="360"/>
        <w:jc w:val="both"/>
        <w:rPr>
          <w:rFonts w:ascii="Times New Roman" w:hAnsi="Times New Roman" w:cs="Times New Roman"/>
        </w:rPr>
      </w:pPr>
      <w:r>
        <w:rPr>
          <w:rFonts w:cs="Times New Roman" w:ascii="Times New Roman" w:hAnsi="Times New Roman"/>
        </w:rPr>
        <w:t>Ослабить и потом развязать эти узлы, облегчить испол</w:t>
        <w:softHyphen/>
        <w:t>нение признанных законом обязанностей посредством пе</w:t>
        <w:softHyphen/>
      </w:r>
    </w:p>
    <w:p>
      <w:pPr>
        <w:pStyle w:val="Normal"/>
        <w:jc w:val="both"/>
        <w:rPr>
          <w:rFonts w:ascii="Times New Roman" w:hAnsi="Times New Roman" w:cs="Times New Roman"/>
        </w:rPr>
      </w:pPr>
      <w:r>
        <w:rPr>
          <w:rFonts w:cs="Times New Roman" w:ascii="Times New Roman" w:hAnsi="Times New Roman"/>
        </w:rPr>
        <w:t>реложения натуральных повинностей в денежные, бессроч</w:t>
        <w:softHyphen/>
        <w:t>ных и неопределенных в постоянные и урочные, за</w:t>
        <w:softHyphen/>
        <w:t>тем предоставить всем желающим возможность раскви</w:t>
        <w:softHyphen/>
        <w:t>таться единожды навсегда уплатою капитала, соразмерного с ценностью упраздняемых повинностей -вот послед няя задача, разрешением которой замыкался сам собою круг законодательных преобразований в юридических и хозяйственных отношениях земских сословий.</w:t>
      </w:r>
    </w:p>
    <w:p>
      <w:pPr>
        <w:pStyle w:val="Normal"/>
        <w:ind w:firstLine="360"/>
        <w:jc w:val="both"/>
        <w:rPr>
          <w:rFonts w:ascii="Times New Roman" w:hAnsi="Times New Roman" w:cs="Times New Roman"/>
        </w:rPr>
      </w:pPr>
      <w:r>
        <w:rPr>
          <w:rFonts w:cs="Times New Roman" w:ascii="Times New Roman" w:hAnsi="Times New Roman"/>
        </w:rPr>
        <w:t>Мы назвали ее последнею, вопервых, потому что по са</w:t>
        <w:softHyphen/>
        <w:t>мому существу своему она предполагала предваритель</w:t>
        <w:softHyphen/>
        <w:t>ное разрешение вопросов об освобождении личности, тру да и о предоставлении земли в собственность поселянам: вовторых, потому что в хронологическом порядке издания узаконений ей посвящены последние положения, вышедшие в пятидесятых годах; но мысль о выкупе возникла го</w:t>
        <w:softHyphen/>
        <w:t>раздо раньше: она была с самого начала присуща пра</w:t>
        <w:softHyphen/>
        <w:t>вительству, как конечная цель, и попытки ускорить её достижение восходят к самому началу нынешнего сто</w:t>
        <w:softHyphen/>
        <w:t>летия.</w:t>
      </w:r>
    </w:p>
    <w:p>
      <w:pPr>
        <w:pStyle w:val="Normal"/>
        <w:ind w:firstLine="360"/>
        <w:jc w:val="both"/>
        <w:rPr>
          <w:rFonts w:ascii="Times New Roman" w:hAnsi="Times New Roman" w:cs="Times New Roman"/>
        </w:rPr>
      </w:pPr>
      <w:r>
        <w:rPr>
          <w:rFonts w:cs="Times New Roman" w:ascii="Times New Roman" w:hAnsi="Times New Roman"/>
        </w:rPr>
        <w:t>Первая из них сделана была еще при Штейне, в ка</w:t>
        <w:softHyphen/>
        <w:t>зенных имениях Прусской области и Литве, изданием положения 27-го Июня и инструкции 22-го Августа 1808 года. Мы упомянули об ней во второй статье этого обозрения*).</w:t>
      </w:r>
    </w:p>
    <w:p>
      <w:pPr>
        <w:pStyle w:val="Normal"/>
        <w:ind w:firstLine="360"/>
        <w:jc w:val="both"/>
        <w:rPr>
          <w:rFonts w:ascii="Times New Roman" w:hAnsi="Times New Roman" w:cs="Times New Roman"/>
        </w:rPr>
      </w:pPr>
      <w:r>
        <w:rPr>
          <w:rFonts w:cs="Times New Roman" w:ascii="Times New Roman" w:hAnsi="Times New Roman"/>
        </w:rPr>
        <w:t>Три года спустя, высочайшим повелением 16-го Марта 1811 года, право выкупа было распространено на казенные имения всего королевства, на следующих основаниях.</w:t>
      </w:r>
    </w:p>
    <w:p>
      <w:pPr>
        <w:pStyle w:val="Normal"/>
        <w:ind w:firstLine="360"/>
        <w:jc w:val="both"/>
        <w:rPr>
          <w:rFonts w:ascii="Times New Roman" w:hAnsi="Times New Roman" w:cs="Times New Roman"/>
        </w:rPr>
      </w:pPr>
      <w:r>
        <w:rPr>
          <w:rFonts w:cs="Times New Roman" w:ascii="Times New Roman" w:hAnsi="Times New Roman"/>
        </w:rPr>
        <w:t>Подлежали выкупу все сервитуты, монополии, всякого рода сборы и повинности денежные и натуральные, при</w:t>
        <w:softHyphen/>
        <w:t>том по каждой статье, как доход, получаемый казною по праву верховной вотчинной собственности, так и обя</w:t>
        <w:softHyphen/>
        <w:t>занности казны в отношении к сельским обывателям, например, льготы, пособия разного рода, выдача топли</w:t>
        <w:softHyphen/>
        <w:t>ва и т. п.</w:t>
      </w:r>
    </w:p>
    <w:p>
      <w:pPr>
        <w:pStyle w:val="Normal"/>
        <w:ind w:firstLine="360"/>
        <w:jc w:val="both"/>
        <w:rPr>
          <w:rFonts w:ascii="Times New Roman" w:hAnsi="Times New Roman" w:cs="Times New Roman"/>
        </w:rPr>
      </w:pPr>
      <w:r>
        <w:rPr>
          <w:rFonts w:cs="Times New Roman" w:ascii="Times New Roman" w:hAnsi="Times New Roman"/>
        </w:rPr>
        <w:t>Не подлежали выкупу: совершенно случайные доходы каз</w:t>
        <w:softHyphen/>
        <w:t>ны; доходы, сопряженные с правом суда, с правом патронатства или попечительства над церковью; натуральные</w:t>
      </w:r>
    </w:p>
    <w:p>
      <w:pPr>
        <w:pStyle w:val="Normal"/>
        <w:ind w:firstLine="360"/>
        <w:jc w:val="both"/>
        <w:rPr>
          <w:rFonts w:ascii="Times New Roman" w:hAnsi="Times New Roman" w:cs="Times New Roman"/>
        </w:rPr>
      </w:pPr>
      <w:r>
        <w:rPr>
          <w:rFonts w:cs="Times New Roman" w:ascii="Times New Roman" w:hAnsi="Times New Roman"/>
        </w:rPr>
        <w:t>*) Си. выше стр. 206 и 267.</w:t>
      </w:r>
    </w:p>
    <w:p>
      <w:pPr>
        <w:pStyle w:val="Normal"/>
        <w:tabs>
          <w:tab w:val="clear" w:pos="708"/>
          <w:tab w:val="left" w:pos="3334" w:leader="none"/>
        </w:tabs>
        <w:jc w:val="both"/>
        <w:rPr>
          <w:rFonts w:ascii="Times New Roman" w:hAnsi="Times New Roman" w:cs="Times New Roman"/>
        </w:rPr>
      </w:pPr>
      <w:r>
        <w:rPr>
          <w:rFonts w:cs="Times New Roman" w:ascii="Times New Roman" w:hAnsi="Times New Roman"/>
        </w:rPr>
        <w:t>поборы в пользу школ, церквей, духовенства, учителей; общественные, мирские повинности; наконец, определен</w:t>
        <w:softHyphen/>
        <w:t>ная доля чистого дохода казны с каждого имения, кото</w:t>
        <w:softHyphen/>
        <w:t>рая оставалась на нем, как неизменный поземельный на</w:t>
        <w:softHyphen/>
        <w:t>лог (по закону 1808 года -</w:t>
        <w:tab/>
        <w:t>, по закону 30-го Мая 1820</w:t>
      </w:r>
    </w:p>
    <w:p>
      <w:pPr>
        <w:pStyle w:val="Normal"/>
        <w:jc w:val="both"/>
        <w:rPr>
          <w:rFonts w:ascii="Times New Roman" w:hAnsi="Times New Roman" w:cs="Times New Roman"/>
        </w:rPr>
      </w:pPr>
      <w:r>
        <w:rPr>
          <w:rFonts w:cs="Times New Roman" w:ascii="Times New Roman" w:hAnsi="Times New Roman"/>
        </w:rPr>
        <w:t>года - '/», а на Рейне - ’</w:t>
      </w:r>
      <w:r>
        <w:rPr>
          <w:rFonts w:cs="Times New Roman" w:ascii="Times New Roman" w:hAnsi="Times New Roman"/>
          <w:lang w:val="la-VA" w:eastAsia="la-VA" w:bidi="la-VA"/>
        </w:rPr>
        <w:t>/s)-</w:t>
      </w:r>
    </w:p>
    <w:p>
      <w:pPr>
        <w:pStyle w:val="Normal"/>
        <w:ind w:firstLine="360"/>
        <w:jc w:val="both"/>
        <w:rPr>
          <w:rFonts w:ascii="Times New Roman" w:hAnsi="Times New Roman" w:cs="Times New Roman"/>
        </w:rPr>
      </w:pPr>
      <w:r>
        <w:rPr>
          <w:rFonts w:cs="Times New Roman" w:ascii="Times New Roman" w:hAnsi="Times New Roman"/>
        </w:rPr>
        <w:t>Каждая повинность или денежная статья оценивалась особо и обращалась в окладную, денежную ренту; хлебный оброк оценивался по средней цене хлеба, выведенной из тридцати-летней сложности на ближайшей пристани; другие мелкие сборы сельскими произведениями разного рода по местным, обыкновенным ценам, а впоследствии (с 1825 года) по средней цене, выведенной из четырнадцати-летней слож</w:t>
        <w:softHyphen/>
        <w:t>ности, за исключением двух самых дорогих и двух самых дешевых годов. Этот же способ оценки при</w:t>
        <w:softHyphen/>
        <w:t>менялся в Прирейнском крае и к хлебному оброку. Сноповая десятина переводилась в сбор зерном, при чем принималось за правило, что солома и мякина, остававшиеся в пользу крестьянина, покрывали расход на обмолот и провоз зерна. Сборы неокладные оценивались по десяти</w:t>
        <w:softHyphen/>
        <w:t>летней сложности полученного от них дохода и обраща</w:t>
        <w:softHyphen/>
        <w:t>лись в окладную, денежную ренту. Когда выведенная оцен</w:t>
        <w:softHyphen/>
        <w:t>ка хлеба оказывалась чрезмерно высокою, дозволялось ски</w:t>
        <w:softHyphen/>
        <w:t>дывать с неё до 1О°/</w:t>
      </w:r>
      <w:r>
        <w:rPr>
          <w:rFonts w:cs="Times New Roman" w:ascii="Times New Roman" w:hAnsi="Times New Roman"/>
          <w:vertAlign w:val="subscript"/>
        </w:rPr>
        <w:t>0</w:t>
      </w:r>
      <w:r>
        <w:rPr>
          <w:rFonts w:cs="Times New Roman" w:ascii="Times New Roman" w:hAnsi="Times New Roman"/>
        </w:rPr>
        <w:t>; с оценки других произведений скидыеалось до ’/,. В тех имениях, где по контрактам казна пользовалась правом увеличивать денежную ренту по истечении известного периода, 12, 15, 20 или 30 лет, пропорционально возвышению цен на хлеб, там для вы</w:t>
        <w:softHyphen/>
        <w:t>вода окладной неизменной ренты принималась средняя це</w:t>
        <w:softHyphen/>
        <w:t>на хлеба за такой же период времени; но поселяне, дер жавшие участки на праве потомственного владения, выку</w:t>
        <w:softHyphen/>
        <w:t xml:space="preserve">пали ренту по последнему установленному окладу. Для оценки денежного сбора, известного под названием лаудемии или вкупа </w:t>
      </w:r>
      <w:r>
        <w:rPr>
          <w:rFonts w:cs="Times New Roman" w:ascii="Times New Roman" w:hAnsi="Times New Roman"/>
          <w:lang w:val="la-VA" w:eastAsia="la-VA" w:bidi="la-VA"/>
        </w:rPr>
        <w:t xml:space="preserve">(Einkauf), </w:t>
      </w:r>
      <w:r>
        <w:rPr>
          <w:rFonts w:cs="Times New Roman" w:ascii="Times New Roman" w:hAnsi="Times New Roman"/>
        </w:rPr>
        <w:t>предполагался один взнос на известное число лет, от 15 до 25; на это число делилась сумма взноса, и полученное частное число определяло со</w:t>
        <w:softHyphen/>
        <w:t>ответственную окладную ренту. Разные ограничения, ко</w:t>
        <w:softHyphen/>
        <w:t>торым подвергались хозяева в видах ограждения казен-</w:t>
      </w:r>
    </w:p>
    <w:p>
      <w:pPr>
        <w:pStyle w:val="Normal"/>
        <w:jc w:val="both"/>
        <w:rPr>
          <w:rFonts w:ascii="Times New Roman" w:hAnsi="Times New Roman" w:cs="Times New Roman"/>
        </w:rPr>
      </w:pPr>
      <w:r>
        <w:rPr>
          <w:rFonts w:cs="Times New Roman" w:ascii="Times New Roman" w:hAnsi="Times New Roman"/>
          <w:lang w:val="la-VA" w:eastAsia="la-VA" w:bidi="la-VA"/>
        </w:rPr>
        <w:t>332</w:t>
      </w:r>
    </w:p>
    <w:p>
      <w:pPr>
        <w:pStyle w:val="Normal"/>
        <w:jc w:val="both"/>
        <w:rPr>
          <w:rFonts w:ascii="Times New Roman" w:hAnsi="Times New Roman" w:cs="Times New Roman"/>
        </w:rPr>
      </w:pPr>
      <w:r>
        <w:rPr>
          <w:rFonts w:cs="Times New Roman" w:ascii="Times New Roman" w:hAnsi="Times New Roman"/>
          <w:smallCaps/>
        </w:rPr>
        <w:t>упразднение крепостнаго</w:t>
      </w:r>
    </w:p>
    <w:p>
      <w:pPr>
        <w:pStyle w:val="Normal"/>
        <w:jc w:val="both"/>
        <w:rPr>
          <w:rFonts w:ascii="Times New Roman" w:hAnsi="Times New Roman" w:cs="Times New Roman"/>
        </w:rPr>
      </w:pPr>
      <w:r>
        <w:rPr>
          <w:rFonts w:cs="Times New Roman" w:ascii="Times New Roman" w:hAnsi="Times New Roman"/>
        </w:rPr>
        <w:t>ного интереса, в праве занимать деньги под залог зем</w:t>
        <w:softHyphen/>
        <w:t>ли, делать завещания, в продажах и т. п., оценивались по обоюдному соглашению сторон. Круговая друг за дру</w:t>
        <w:softHyphen/>
        <w:t>га порука, которою в некоторых местностях связаны были между собою хозяева, в случае выкупа повинностей, упразднялась.</w:t>
      </w:r>
    </w:p>
    <w:p>
      <w:pPr>
        <w:pStyle w:val="Normal"/>
        <w:ind w:firstLine="360"/>
        <w:jc w:val="both"/>
        <w:rPr>
          <w:rFonts w:ascii="Times New Roman" w:hAnsi="Times New Roman" w:cs="Times New Roman"/>
        </w:rPr>
      </w:pPr>
      <w:r>
        <w:rPr>
          <w:rFonts w:cs="Times New Roman" w:ascii="Times New Roman" w:hAnsi="Times New Roman"/>
        </w:rPr>
        <w:t>Капитализация выведенного по каждой статье дохода про</w:t>
        <w:softHyphen/>
        <w:t>изводилась не однообразно, а смотря по значительности суммы и по бдлыпей или меньшей вероятности возвыше</w:t>
        <w:softHyphen/>
        <w:t>ния дохода в будущем времени; сперва (по закону 1811 года) капитализация производилась из 4*/</w:t>
      </w:r>
      <w:r>
        <w:rPr>
          <w:rFonts w:cs="Times New Roman" w:ascii="Times New Roman" w:hAnsi="Times New Roman"/>
          <w:vertAlign w:val="subscript"/>
        </w:rPr>
        <w:t>в</w:t>
      </w:r>
      <w:r>
        <w:rPr>
          <w:rFonts w:cs="Times New Roman" w:ascii="Times New Roman" w:hAnsi="Times New Roman"/>
        </w:rPr>
        <w:t xml:space="preserve"> или помноже</w:t>
        <w:softHyphen/>
        <w:t xml:space="preserve">нием дохода на 25, потом из 5*/«, помножением на 20 (по законам 27 Февраля 1820 и 22 Февраля 1824 г.). В Прирейнском крае Французским правительством введена была капитализация помножением на 15 или из </w:t>
      </w:r>
      <w:r>
        <w:rPr>
          <w:rFonts w:cs="Times New Roman" w:ascii="Times New Roman" w:hAnsi="Times New Roman"/>
          <w:lang w:val="la-VA" w:eastAsia="la-VA" w:bidi="la-VA"/>
        </w:rPr>
        <w:t>6</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Прус</w:t>
        <w:softHyphen/>
        <w:t>ское правительство отменило фто правило (25 Сентября 1821 года), потом восстановило и даже распространило его в виде временной льготы на все королевство, впрочем толь</w:t>
        <w:softHyphen/>
        <w:t>ко в применении к мелким статьям, дававшим менее талера дохода, и ко всем мелким суммам, не составляв</w:t>
        <w:softHyphen/>
        <w:t>шим полного талера (30 Ноября 1824 года). На левом бе</w:t>
        <w:softHyphen/>
        <w:t>регу Рейна, денежная рента помножалась на 20, а нату</w:t>
        <w:softHyphen/>
        <w:t>ральный оброк на 25; на правом берегу тот и другой помножался на 25. Доход от права охоты капитализиро</w:t>
        <w:softHyphen/>
        <w:t>вался из 3%; доход от лаудемий и ленного права, смо</w:t>
        <w:softHyphen/>
        <w:t>тря по большей или меньшей надежности его, из !•/, и до 5%.</w:t>
      </w:r>
    </w:p>
    <w:p>
      <w:pPr>
        <w:pStyle w:val="Normal"/>
        <w:ind w:firstLine="360"/>
        <w:jc w:val="both"/>
        <w:rPr>
          <w:rFonts w:ascii="Times New Roman" w:hAnsi="Times New Roman" w:cs="Times New Roman"/>
        </w:rPr>
      </w:pPr>
      <w:r>
        <w:rPr>
          <w:rFonts w:cs="Times New Roman" w:ascii="Times New Roman" w:hAnsi="Times New Roman"/>
        </w:rPr>
        <w:t>Срока для выкупа не полагалось, и дозволялось вносить капитал по частям. Вообще выкуп не имел в себе ничего принудительного для крестьян и предоставлялся вполне на волю того, кто исполнял повинность.</w:t>
      </w:r>
    </w:p>
    <w:p>
      <w:pPr>
        <w:pStyle w:val="Normal"/>
        <w:ind w:firstLine="360"/>
        <w:jc w:val="both"/>
        <w:rPr>
          <w:rFonts w:ascii="Times New Roman" w:hAnsi="Times New Roman" w:cs="Times New Roman"/>
        </w:rPr>
      </w:pPr>
      <w:r>
        <w:rPr>
          <w:rFonts w:cs="Times New Roman" w:ascii="Times New Roman" w:hAnsi="Times New Roman"/>
        </w:rPr>
        <w:t>Применение положения 1811 года, отличающагося, с од</w:t>
        <w:softHyphen/>
        <w:t>ной стороны, своею неполнотою, с другой, излишнею дробностью правил, было сопряжено с большими затрудне</w:t>
        <w:softHyphen/>
        <w:t>ниями и подавало повод к бесчисленным недоразуме</w:t>
        <w:softHyphen/>
        <w:t>ниям, как это видно из множества пояснительных к не</w:t>
        <w:softHyphen/>
        <w:t>му циркуляров. Скоро оно было вытеснено из употре</w:t>
        <w:softHyphen/>
        <w:t>бления, хотя и не отменено Формально, новым положениемъ</w:t>
      </w:r>
    </w:p>
    <w:p>
      <w:pPr>
        <w:pStyle w:val="Normal"/>
        <w:jc w:val="both"/>
        <w:rPr>
          <w:rFonts w:ascii="Times New Roman" w:hAnsi="Times New Roman" w:cs="Times New Roman"/>
        </w:rPr>
      </w:pPr>
      <w:r>
        <w:rPr>
          <w:rFonts w:cs="Times New Roman" w:ascii="Times New Roman" w:hAnsi="Times New Roman"/>
        </w:rPr>
        <w:t xml:space="preserve">о выкупе </w:t>
      </w:r>
      <w:r>
        <w:rPr>
          <w:rFonts w:cs="Times New Roman" w:ascii="Times New Roman" w:hAnsi="Times New Roman"/>
          <w:lang w:val="la-VA" w:eastAsia="la-VA" w:bidi="la-VA"/>
        </w:rPr>
        <w:t xml:space="preserve">(Abldsungs-Ordnug), </w:t>
      </w:r>
      <w:r>
        <w:rPr>
          <w:rFonts w:cs="Times New Roman" w:ascii="Times New Roman" w:hAnsi="Times New Roman"/>
        </w:rPr>
        <w:t>изданным, как для казен</w:t>
        <w:softHyphen/>
        <w:t>ных, так и для частных дворянских вотчин всего ко</w:t>
        <w:softHyphen/>
        <w:t>ролевства, за исключением Погнанского герцогства, Вест</w:t>
        <w:softHyphen/>
        <w:t>фальской и Прирейнских областей.</w:t>
      </w:r>
    </w:p>
    <w:p>
      <w:pPr>
        <w:pStyle w:val="Normal"/>
        <w:ind w:firstLine="360"/>
        <w:jc w:val="both"/>
        <w:rPr>
          <w:rFonts w:ascii="Times New Roman" w:hAnsi="Times New Roman" w:cs="Times New Roman"/>
        </w:rPr>
      </w:pPr>
      <w:r>
        <w:rPr>
          <w:rFonts w:cs="Times New Roman" w:ascii="Times New Roman" w:hAnsi="Times New Roman"/>
        </w:rPr>
        <w:t>В этом законе ясно различаются две операции: пере</w:t>
        <w:softHyphen/>
        <w:t>ложение и выкуп.</w:t>
      </w:r>
    </w:p>
    <w:p>
      <w:pPr>
        <w:pStyle w:val="Normal"/>
        <w:ind w:firstLine="360"/>
        <w:jc w:val="both"/>
        <w:rPr>
          <w:rFonts w:ascii="Times New Roman" w:hAnsi="Times New Roman" w:cs="Times New Roman"/>
        </w:rPr>
      </w:pPr>
      <w:r>
        <w:rPr>
          <w:rFonts w:cs="Times New Roman" w:ascii="Times New Roman" w:hAnsi="Times New Roman"/>
        </w:rPr>
        <w:t>Подлежали переложению в неизменную окладную ренту: вопервых, натуральные повинности всякого рода (барщи</w:t>
        <w:softHyphen/>
        <w:t>на, хлебный оброк, десятины всякого рода, мелкие побо</w:t>
        <w:softHyphen/>
        <w:t>ры и т. п.); вовторых, случайные и бессрочные сборы, например лаудемии; втретьих, пособия, льготы и воз</w:t>
        <w:softHyphen/>
        <w:t>награждения разного рода, которыми крестьяне пользова</w:t>
        <w:softHyphen/>
        <w:t>лись от вотчинников.</w:t>
      </w:r>
    </w:p>
    <w:p>
      <w:pPr>
        <w:pStyle w:val="Normal"/>
        <w:ind w:firstLine="360"/>
        <w:jc w:val="both"/>
        <w:rPr>
          <w:rFonts w:ascii="Times New Roman" w:hAnsi="Times New Roman" w:cs="Times New Roman"/>
        </w:rPr>
      </w:pPr>
      <w:r>
        <w:rPr>
          <w:rFonts w:cs="Times New Roman" w:ascii="Times New Roman" w:hAnsi="Times New Roman"/>
        </w:rPr>
        <w:t>Подлежали выкупу: вопервых, все повинности, пере</w:t>
        <w:softHyphen/>
        <w:t>лагаемые в денежную ренту, вовторых, самые ренты и денежные повинности всякого рода; исключались из этого только повинности государственные, общественные, в пользу церквей и школ.</w:t>
      </w:r>
    </w:p>
    <w:p>
      <w:pPr>
        <w:pStyle w:val="Normal"/>
        <w:ind w:firstLine="360"/>
        <w:jc w:val="both"/>
        <w:rPr>
          <w:rFonts w:ascii="Times New Roman" w:hAnsi="Times New Roman" w:cs="Times New Roman"/>
        </w:rPr>
      </w:pPr>
      <w:r>
        <w:rPr>
          <w:rFonts w:cs="Times New Roman" w:ascii="Times New Roman" w:hAnsi="Times New Roman"/>
        </w:rPr>
        <w:t>Как переложение, так и выкуп, могли производиться по обоюдному соглашению сторон и по требованию одной стороны; в первом случае правительственные инстанции ограничивались утверждением сделки, если в ней не встре</w:t>
        <w:softHyphen/>
        <w:t>чалось ничего противозаконного, во второмъ-оне прини</w:t>
        <w:softHyphen/>
        <w:t>мали на себя все делопроизводство по изданным прави</w:t>
        <w:softHyphen/>
        <w:t>лам.</w:t>
      </w:r>
    </w:p>
    <w:p>
      <w:pPr>
        <w:pStyle w:val="Normal"/>
        <w:ind w:firstLine="360"/>
        <w:jc w:val="both"/>
        <w:rPr>
          <w:rFonts w:ascii="Times New Roman" w:hAnsi="Times New Roman" w:cs="Times New Roman"/>
        </w:rPr>
      </w:pPr>
      <w:r>
        <w:rPr>
          <w:rFonts w:cs="Times New Roman" w:ascii="Times New Roman" w:hAnsi="Times New Roman"/>
        </w:rPr>
        <w:t>Право требовать переложения предоставлено было как крестьянам, так и вотчинникам, но с разными огра</w:t>
        <w:softHyphen/>
        <w:t>ничениями. Вопервых, из крестьян пользовались им только те, которые владели своими участками на праве собственности, из платежа оброка или процента с дохода. Это было общее правило. Вовторых, переложения или выкупа барщины могли требовать только крестьяне тяглые, владевшие полными пахатными участками. Закон не пре</w:t>
        <w:softHyphen/>
        <w:t xml:space="preserve">доставлял этого права владельцам мелких участков, например Шлезским огородникам </w:t>
      </w:r>
      <w:r>
        <w:rPr>
          <w:rFonts w:cs="Times New Roman" w:ascii="Times New Roman" w:hAnsi="Times New Roman"/>
          <w:lang w:val="la-VA" w:eastAsia="la-VA" w:bidi="la-VA"/>
        </w:rPr>
        <w:t xml:space="preserve">(Dreschgartner), </w:t>
      </w:r>
      <w:r>
        <w:rPr>
          <w:rFonts w:cs="Times New Roman" w:ascii="Times New Roman" w:hAnsi="Times New Roman"/>
        </w:rPr>
        <w:t>в том уважении, что между ними могли встречаться семей</w:t>
        <w:softHyphen/>
        <w:t>ства рабочих, водворенных помещиком на своей земле единственно для того, чтоб иметь всегда под рукою по</w:t>
        <w:softHyphen/>
      </w:r>
    </w:p>
    <w:p>
      <w:pPr>
        <w:pStyle w:val="Normal"/>
        <w:jc w:val="both"/>
        <w:rPr>
          <w:rFonts w:ascii="Times New Roman" w:hAnsi="Times New Roman" w:cs="Times New Roman"/>
        </w:rPr>
      </w:pPr>
      <w:r>
        <w:rPr>
          <w:rFonts w:cs="Times New Roman" w:ascii="Times New Roman" w:hAnsi="Times New Roman"/>
        </w:rPr>
        <w:t xml:space="preserve">требное число батраков </w:t>
      </w:r>
      <w:r>
        <w:rPr>
          <w:rFonts w:cs="Times New Roman" w:ascii="Times New Roman" w:hAnsi="Times New Roman"/>
          <w:lang w:val="la-VA" w:eastAsia="la-VA" w:bidi="la-VA"/>
        </w:rPr>
        <w:t xml:space="preserve">(Dienstfamilien </w:t>
      </w:r>
      <w:r>
        <w:rPr>
          <w:rFonts w:cs="Times New Roman" w:ascii="Times New Roman" w:hAnsi="Times New Roman"/>
        </w:rPr>
        <w:t>-</w:t>
      </w:r>
      <w:r>
        <w:rPr>
          <w:rFonts w:cs="Times New Roman" w:ascii="Times New Roman" w:hAnsi="Times New Roman"/>
          <w:lang w:val="la-VA" w:eastAsia="la-VA" w:bidi="la-VA"/>
        </w:rPr>
        <w:t xml:space="preserve">Etablissements). </w:t>
      </w:r>
      <w:r>
        <w:rPr>
          <w:rFonts w:cs="Times New Roman" w:ascii="Times New Roman" w:hAnsi="Times New Roman"/>
        </w:rPr>
        <w:t>Обязательные работы мелких хозяев не иначе подлежали переложению и выкупу, как по обоюдному соглашению с вотчинником. Это крайне стеснительное для целого класса 'поселян и несправедливое ограничение было отменено не прежде как в 1845 году для Саксонской области (зак. 18 Июля) и для Шлезии (зак. 31 Октября), а для прочих об</w:t>
        <w:softHyphen/>
        <w:t>ластей только в 1850 году. Втретьих, также единствен</w:t>
        <w:softHyphen/>
        <w:t>но из снисхождения к просьбам помещиков, им дано было право отсрочивать упразднение барщины, вопреки желанию крестьян, на довольно продолжительные сроки, а именно: вспомогательная барщина, выговоренная при ре</w:t>
        <w:softHyphen/>
        <w:t>гулировании, не подлежала выкупу без согласия помещи</w:t>
        <w:softHyphen/>
        <w:t>ков до истечения 12 лет со дня утверждения рецесса; а если барщина была установлена при сдаче участка до из</w:t>
        <w:softHyphen/>
        <w:t>дания эдикта о регулировании и с обязанностью нести ее вечно, то счет тех же 12 лет начинался со дня издания положения 1821 года. Вчетвертых, выкуп денежной ренты зависел исключительно от воли того, кто вносил ее, то-есть крестьянина; помещик же ни в каком случае не мог вменить ему этого в обязанность.</w:t>
      </w:r>
    </w:p>
    <w:p>
      <w:pPr>
        <w:pStyle w:val="Normal"/>
        <w:ind w:firstLine="360"/>
        <w:jc w:val="both"/>
        <w:rPr>
          <w:rFonts w:ascii="Times New Roman" w:hAnsi="Times New Roman" w:cs="Times New Roman"/>
        </w:rPr>
      </w:pPr>
      <w:r>
        <w:rPr>
          <w:rFonts w:cs="Times New Roman" w:ascii="Times New Roman" w:hAnsi="Times New Roman"/>
        </w:rPr>
        <w:t>Выкупа и переложения мог требовать каждый хозяин, не выжидая согласия на то других крестьян. Впослед</w:t>
        <w:softHyphen/>
        <w:t>ствии, когда в двух вышеупомянутых провинциях пра</w:t>
        <w:softHyphen/>
        <w:t>во выкупа повинностей было предоставлено и мелким хо</w:t>
        <w:softHyphen/>
        <w:t>зяевам, принято было за правило, чтоб помещик, когда требование о выкупе шло от него, отказывался непремен</w:t>
        <w:softHyphen/>
        <w:t>но от всей совокупности работ, исправляемых этими хозяевами; тому же условию подчинялись и крестьяне, при чем требование большинства делалось обязательным для всех. Каждая повинность, порознь взятая (например, барщина, хлебный оброк и проч.), подлежала переложению и выкупу отдельно от прочих. Помещику предоставля</w:t>
        <w:softHyphen/>
        <w:t>лось неограниченное право требовать переложения нату</w:t>
        <w:softHyphen/>
        <w:t>ральных повинностей в денежную ренту; он мог так</w:t>
        <w:softHyphen/>
        <w:t>же сложить с себя лежавшие на нем обязанности, как например: оказывать крестьянам льготы, пособия, вы</w:t>
        <w:softHyphen/>
        <w:t>давать им строевой материал и т. д. В последнемъ</w:t>
      </w:r>
    </w:p>
    <w:p>
      <w:pPr>
        <w:pStyle w:val="Normal"/>
        <w:jc w:val="both"/>
        <w:rPr>
          <w:rFonts w:ascii="Times New Roman" w:hAnsi="Times New Roman" w:cs="Times New Roman"/>
        </w:rPr>
      </w:pPr>
      <w:r>
        <w:rPr>
          <w:rFonts w:cs="Times New Roman" w:ascii="Times New Roman" w:hAnsi="Times New Roman"/>
        </w:rPr>
        <w:t>случае крестьяне получали от помещика возна</w:t>
        <w:softHyphen/>
        <w:t>граждение в виде денежной ренты. Независимо от этого, так как предполагалось, что каждая обязанность, на помещике лежавшая, служила как бы вознаграждени</w:t>
        <w:softHyphen/>
        <w:t>ем за определенную крестьянскую повинность (например, огородник, обязанный молотить господский хлеб, полу</w:t>
        <w:softHyphen/>
        <w:t>чал определенное количество зерна и соломы с копны), и что ценность повинности превышала ценность вознаграж</w:t>
        <w:softHyphen/>
        <w:t>дения, то помещик мог во всякое время освободить</w:t>
        <w:softHyphen/>
        <w:t>ся от последнего, отказавшись от первой. Опыт, однакоже, доказал, что второе предположение не всегда и не везде оправдывалось, и что выведенное из него прави</w:t>
        <w:softHyphen/>
        <w:t>ло часто влекло за собою несправедливости. Так, на прак</w:t>
        <w:softHyphen/>
        <w:t>тике, обнаружилось, что во многих имениях Шлезской и Саксонской областей обязательные пособия со стороны помещиков превышали стоимость повинностей, и что крестьяне, при упразднении тех и других, оставались в накладе. Вследствие этого, вышеприведенное правило было отменено, и постановлено было, чтобы в тех случаях, когда, по произведенной оценке, стоимость льгот и посо</w:t>
        <w:softHyphen/>
        <w:t>бий будет превышать стоимость повинностей, помещики выкупали разницу денежною рентою в пользу крестьян.</w:t>
      </w:r>
    </w:p>
    <w:p>
      <w:pPr>
        <w:pStyle w:val="Normal"/>
        <w:ind w:firstLine="360"/>
        <w:jc w:val="both"/>
        <w:rPr>
          <w:rFonts w:ascii="Times New Roman" w:hAnsi="Times New Roman" w:cs="Times New Roman"/>
        </w:rPr>
      </w:pPr>
      <w:r>
        <w:rPr>
          <w:rFonts w:cs="Times New Roman" w:ascii="Times New Roman" w:hAnsi="Times New Roman"/>
        </w:rPr>
        <w:t>Оценка повинностей для переложения их производилась различными способами.</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1)</w:t>
        <w:tab/>
        <w:t>Барщина. Когда количество рабочих дней конных и пеших не . превышало 50-ти мужских пеших дней в году *), стоимость их определялась сообразно с местною поденною платою вольнонаемным батракам, по свойству работ и времени года. Здесь принято было 50 дней и не более; потому что вспомогательная барщина, которую по силе эдикта о регулировании помещик имел право вы</w:t>
        <w:softHyphen/>
        <w:t>говорить себе на 12 лет, очень близко подходила к этому числу дней и никогда не превышала его, так что прави</w:t>
        <w:softHyphen/>
        <w:t>тельство могло наперед знать, что этот способ оценк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онные и женские дни, дли упрощении рассчетов, переводились в мужские пешие по единожды навсегда установленной табели.</w:t>
      </w:r>
    </w:p>
    <w:p>
      <w:pPr>
        <w:pStyle w:val="Normal"/>
        <w:jc w:val="both"/>
        <w:rPr>
          <w:rFonts w:ascii="Times New Roman" w:hAnsi="Times New Roman" w:cs="Times New Roman"/>
        </w:rPr>
      </w:pPr>
      <w:r>
        <w:rPr>
          <w:rFonts w:cs="Times New Roman" w:ascii="Times New Roman" w:hAnsi="Times New Roman"/>
        </w:rPr>
        <w:t>чаще других будет применяться к дену. В предупреж</w:t>
        <w:softHyphen/>
        <w:t>дение слишком высоких оценок, сперва положена была в законе высшая нормальная оценка рабочего дня; потом, но домогательству провинциальных Померанских чИнов, принята была предложенная ими возвышенная такса; а в Бранденбургской области установление таксы предоставлено было, под руководством генеральной коммИсии, окруж</w:t>
        <w:softHyphen/>
        <w:t>ным каммисиям, состоявшим из депутатов-от поме</w:t>
        <w:softHyphen/>
        <w:t>щиков и от крестьян. Когда же количество рабочим дней^древышало вышеупомянутое число дней, барщина оце</w:t>
        <w:softHyphen/>
        <w:t>нивалась по тем расходам, которые должны были пасть на помещика при замене обязательной рабо</w:t>
        <w:softHyphen/>
        <w:t>ты вольнонаемною. Этот же способ оценки приме</w:t>
        <w:softHyphen/>
        <w:t>нялся к оценке работ строительных и к нарядам, не</w:t>
        <w:softHyphen/>
        <w:t xml:space="preserve">подведенным под урочное положение </w:t>
      </w:r>
      <w:r>
        <w:rPr>
          <w:rFonts w:cs="Times New Roman" w:ascii="Times New Roman" w:hAnsi="Times New Roman"/>
          <w:lang w:val="la-VA" w:eastAsia="la-VA" w:bidi="la-VA"/>
        </w:rPr>
        <w:t xml:space="preserve">(Ungemeseene Dienste). </w:t>
      </w:r>
      <w:r>
        <w:rPr>
          <w:rFonts w:cs="Times New Roman" w:ascii="Times New Roman" w:hAnsi="Times New Roman"/>
        </w:rPr>
        <w:t>Из выведенной оценки исключались:' вознаграждение за труды, продовольствие, угощение и проч., если но мест</w:t>
        <w:softHyphen/>
        <w:t>ным обычаям или условиям, крестьяне имели на все это право. Когда вознаграждение превышало стоимость работ, повинность упразднялась безвозмездно. Исключение из этого правила упомянуто выше.</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rPr>
        <w:t>2)</w:t>
        <w:tab/>
        <w:t>Хлебный оброк переводился на деньги по средней цене хлебу,'выведенной из четырнадцати-летней сложно</w:t>
        <w:softHyphen/>
        <w:t>сти, за исключением четырех годов, по общему правилу. Оно же применялось во всех тех случаях, когда за ка</w:t>
        <w:softHyphen/>
        <w:t>кую бы ни было упраздняемую повинность называлось вознаграждение рентою, если только она должна была упа</w:t>
        <w:softHyphen/>
        <w:t>дать и подниматься вместе с ценою на хлеб.</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3)</w:t>
        <w:tab/>
        <w:t>Неизменный оброк натуральными произведе</w:t>
        <w:softHyphen/>
        <w:t>ниями: сыром, маслом, яицами, курами, телятами, изде</w:t>
        <w:softHyphen/>
        <w:t>лиями домашней промышленности и т. п., переводился на деньги по той цене, за которую, по местным обычаям, крестьяне откупались от этих сборов.</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4)</w:t>
        <w:tab/>
        <w:t>Десятины разного рода оценивались приблизительно, по сображению среднего дохода, получаемого владельцем от каждой статьи, соображаясь с состоянием имения и зажиточностью крестьян. Сноповая-десятина переводилась в сбор зерном.</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5)</w:t>
        <w:tab/>
        <w:t>Случайные доходы ограничивались лаудемиями. Смот</w:t>
        <w:softHyphen/>
        <w:t>ря по тону, в каких случаях ввивалась эта пошлина, полагалось от одного дО шести ввносов на столетие, а сумма определялась по местным законам, обычаям, или по примеру прежних годов. Выведенная сумма помно</w:t>
        <w:softHyphen/>
        <w:t>жалась на число предположенных случаев, произведение делилось на 100, и частное число принималось за ежегод</w:t>
        <w:softHyphen/>
        <w:t>ную ренту, равноценную лаудемии.</w:t>
      </w:r>
    </w:p>
    <w:p>
      <w:pPr>
        <w:pStyle w:val="Normal"/>
        <w:ind w:firstLine="360"/>
        <w:jc w:val="both"/>
        <w:rPr>
          <w:rFonts w:ascii="Times New Roman" w:hAnsi="Times New Roman" w:cs="Times New Roman"/>
        </w:rPr>
      </w:pPr>
      <w:r>
        <w:rPr>
          <w:rFonts w:cs="Times New Roman" w:ascii="Times New Roman" w:hAnsi="Times New Roman"/>
        </w:rPr>
        <w:t>За каждую упраздняемую-повинность назначалось возна</w:t>
        <w:softHyphen/>
        <w:t>граждение ежегодное, когда производилось простое перело</w:t>
        <w:softHyphen/>
        <w:t>жение (</w:t>
      </w:r>
      <w:r>
        <w:rPr>
          <w:rFonts w:cs="Times New Roman" w:ascii="Times New Roman" w:hAnsi="Times New Roman"/>
          <w:lang w:val="la-VA" w:eastAsia="la-VA" w:bidi="la-VA"/>
        </w:rPr>
        <w:t xml:space="preserve">Verwandiung), </w:t>
      </w:r>
      <w:r>
        <w:rPr>
          <w:rFonts w:cs="Times New Roman" w:ascii="Times New Roman" w:hAnsi="Times New Roman"/>
        </w:rPr>
        <w:t xml:space="preserve">и единовременное, когда повинность выкупалась </w:t>
      </w:r>
      <w:r>
        <w:rPr>
          <w:rFonts w:cs="Times New Roman" w:ascii="Times New Roman" w:hAnsi="Times New Roman"/>
          <w:lang w:val="la-VA" w:eastAsia="la-VA" w:bidi="la-VA"/>
        </w:rPr>
        <w:t xml:space="preserve">(Abfindung}. </w:t>
      </w:r>
      <w:r>
        <w:rPr>
          <w:rFonts w:cs="Times New Roman" w:ascii="Times New Roman" w:hAnsi="Times New Roman"/>
        </w:rPr>
        <w:t>В первом случае вознагражде</w:t>
        <w:softHyphen/>
        <w:t>ние соразмерялось с доходом, от повинности получае</w:t>
        <w:softHyphen/>
        <w:t>мым, во второмъ-с капитальною её стоимостью. Посто</w:t>
        <w:softHyphen/>
        <w:t>янное вознаграждение имело троякий вид.. Иногда на место повинности изменявшейся вводилась однородная, но неиз</w:t>
        <w:softHyphen/>
        <w:t>менная, например, вместо десятины с урожая-окладной сбор зерном, вместо лаудемии-денежная рента; иногда натуральная повинность заменялась рентою; иногда, нако</w:t>
        <w:softHyphen/>
        <w:t>нец, натуральная или ' денежная повинность, неопреде</w:t>
        <w:softHyphen/>
        <w:t>ленного количества, заменялась рентою, которая поднима</w:t>
        <w:softHyphen/>
        <w:t>лась и опускалась вместе с ценою на хлеб.</w:t>
      </w:r>
    </w:p>
    <w:p>
      <w:pPr>
        <w:pStyle w:val="Normal"/>
        <w:ind w:firstLine="360"/>
        <w:jc w:val="both"/>
        <w:rPr>
          <w:rFonts w:ascii="Times New Roman" w:hAnsi="Times New Roman" w:cs="Times New Roman"/>
        </w:rPr>
      </w:pPr>
      <w:r>
        <w:rPr>
          <w:rFonts w:cs="Times New Roman" w:ascii="Times New Roman" w:hAnsi="Times New Roman"/>
        </w:rPr>
        <w:t>Единовременное вознаграждение производилось двояким образом: уступкою земли и уплатою капитала. В том и другом случае, повинность, предварительно переложенная в ренту, капитализировалась из 5*/</w:t>
      </w:r>
      <w:r>
        <w:rPr>
          <w:rFonts w:cs="Times New Roman" w:ascii="Times New Roman" w:hAnsi="Times New Roman"/>
          <w:vertAlign w:val="subscript"/>
        </w:rPr>
        <w:t>0</w:t>
      </w:r>
      <w:r>
        <w:rPr>
          <w:rFonts w:cs="Times New Roman" w:ascii="Times New Roman" w:hAnsi="Times New Roman"/>
        </w:rPr>
        <w:t xml:space="preserve"> или помножением на 20. Право избрать способ вознаграждения, когда не было на то обоюдного согласия, предоставлялось той стороне, ко</w:t>
        <w:softHyphen/>
        <w:t>торая, вопреки собственному желанию, по требованию дру</w:t>
        <w:softHyphen/>
        <w:t>гой стороны, подчинялась отмене старого порядка; но сво</w:t>
        <w:softHyphen/>
        <w:t>бода выбора подчинялась некоторым ограничениям. Вспо</w:t>
        <w:softHyphen/>
        <w:t>могательная барщина (не свыше 50-ти дней в году) всегда перекладывалась в ренту и выкупалась деньгами; обык</w:t>
        <w:softHyphen/>
        <w:t>новенная барщина выкупалась или деньгами или уступкою земли; во втором случае отводилась известная доля полей, лугов и пастбищ. Пред Ликупом какой бы то ни было повинности, намеревавшийся сложить ее с себя обязан был уведомить о том за 6 месяцев противную сторону.</w:t>
      </w:r>
    </w:p>
    <w:p>
      <w:pPr>
        <w:pStyle w:val="Normal"/>
        <w:tabs>
          <w:tab w:val="clear" w:pos="708"/>
          <w:tab w:val="left" w:pos="4932" w:leader="none"/>
        </w:tabs>
        <w:jc w:val="both"/>
        <w:rPr>
          <w:rFonts w:ascii="Times New Roman" w:hAnsi="Times New Roman" w:cs="Times New Roman"/>
        </w:rPr>
      </w:pPr>
      <w:r>
        <w:rPr>
          <w:rFonts w:cs="Times New Roman" w:ascii="Times New Roman" w:hAnsi="Times New Roman"/>
        </w:rPr>
        <w:t>Соч. Ю. Самарава. II.</w:t>
        <w:tab/>
        <w:t>22</w:t>
      </w:r>
    </w:p>
    <w:p>
      <w:pPr>
        <w:pStyle w:val="Normal"/>
        <w:jc w:val="both"/>
        <w:rPr>
          <w:rFonts w:ascii="Times New Roman" w:hAnsi="Times New Roman" w:cs="Times New Roman"/>
        </w:rPr>
      </w:pPr>
      <w:r>
        <w:rPr>
          <w:rFonts w:cs="Times New Roman" w:ascii="Times New Roman" w:hAnsi="Times New Roman"/>
        </w:rPr>
        <w:t>Утвержденное коммисиею постановление об упразднении повинности приводилось в исполнение по истечении на</w:t>
        <w:softHyphen/>
        <w:t>значенного срока, обыкновенно годового.</w:t>
      </w:r>
    </w:p>
    <w:p>
      <w:pPr>
        <w:pStyle w:val="Normal"/>
        <w:ind w:firstLine="360"/>
        <w:jc w:val="both"/>
        <w:rPr>
          <w:rFonts w:ascii="Times New Roman" w:hAnsi="Times New Roman" w:cs="Times New Roman"/>
        </w:rPr>
      </w:pPr>
      <w:r>
        <w:rPr>
          <w:rFonts w:cs="Times New Roman" w:ascii="Times New Roman" w:hAnsi="Times New Roman"/>
        </w:rPr>
        <w:t>Когда в замен натуральной или случайной повинности вводилась ежегодная, окладная рента, тот, в чыо пользу она назначалась, имел право требовать от лица, обязан</w:t>
        <w:softHyphen/>
        <w:t>ного вносить ее, бессрочных облигаций (или заемных пи</w:t>
        <w:softHyphen/>
        <w:t>сем, по которым не полагалось обязательной уплаты ка</w:t>
        <w:softHyphen/>
        <w:t xml:space="preserve">питала, </w:t>
      </w:r>
      <w:r>
        <w:rPr>
          <w:rFonts w:cs="Times New Roman" w:ascii="Times New Roman" w:hAnsi="Times New Roman"/>
          <w:lang w:val="la-VA" w:eastAsia="la-VA" w:bidi="la-VA"/>
        </w:rPr>
        <w:t xml:space="preserve">unkundbare Obligationen), </w:t>
      </w:r>
      <w:r>
        <w:rPr>
          <w:rFonts w:cs="Times New Roman" w:ascii="Times New Roman" w:hAnsi="Times New Roman"/>
        </w:rPr>
        <w:t>на всю капитальную её стоимость.</w:t>
      </w:r>
    </w:p>
    <w:p>
      <w:pPr>
        <w:pStyle w:val="Normal"/>
        <w:ind w:firstLine="360"/>
        <w:jc w:val="both"/>
        <w:rPr>
          <w:rFonts w:ascii="Times New Roman" w:hAnsi="Times New Roman" w:cs="Times New Roman"/>
        </w:rPr>
      </w:pPr>
      <w:r>
        <w:rPr>
          <w:rFonts w:cs="Times New Roman" w:ascii="Times New Roman" w:hAnsi="Times New Roman"/>
        </w:rPr>
        <w:t>Ни кредиторы, которых ссуды были обеспечены зало</w:t>
        <w:softHyphen/>
        <w:t>гом имений, ни однородцы (в имениях ленных, родо</w:t>
        <w:softHyphen/>
        <w:t>вых и «идеи коммиссах), ни арендаторы, содержавшие имения по контрактам, не имели права препятствовать ни переложению, ни выкупу повинностей; но последним (т.-е. арендаторам) предоставлено было право пользоваться, в продолжение всего контрактного срока, присужденным по</w:t>
        <w:softHyphen/>
        <w:t>мещику за упраздненные повинности вознаграждением, а всем прочим лицам, имевшим какие-либо законные пре</w:t>
        <w:softHyphen/>
        <w:t>тензии на имение, право требовать, чтобы полученное воз</w:t>
        <w:softHyphen/>
        <w:t>награждение было употреблено на улучшение имения, под над</w:t>
        <w:softHyphen/>
        <w:t>зором местного начальства, или на погашение лежавших на нем долгов, начиная с старших. Впрочем, когда упразднение повинностей вовлекало помещиков в значи</w:t>
        <w:softHyphen/>
        <w:t>тельные единовременные расходы, они могли, с разреше</w:t>
        <w:softHyphen/>
        <w:t>ния генеральных коммисий и под их наблюдением, за нимать потребные капиталы, на основании облегчительных правил и особенных преимуществ, которыми по эдикту о регулировании пользовались владельцы участков, обре</w:t>
        <w:softHyphen/>
        <w:t>мененных долгами, занесенными в гипотечную книгу.</w:t>
      </w:r>
    </w:p>
    <w:p>
      <w:pPr>
        <w:pStyle w:val="Normal"/>
        <w:ind w:firstLine="360"/>
        <w:jc w:val="both"/>
        <w:rPr>
          <w:rFonts w:ascii="Times New Roman" w:hAnsi="Times New Roman" w:cs="Times New Roman"/>
        </w:rPr>
      </w:pPr>
      <w:r>
        <w:rPr>
          <w:rFonts w:cs="Times New Roman" w:ascii="Times New Roman" w:hAnsi="Times New Roman"/>
        </w:rPr>
        <w:t>При взыскании присужденных ему вознаграждений за переложение и упразднение повинностей, помещик пользо</w:t>
        <w:softHyphen/>
        <w:t>вался первенством перед всеми другими претензиями.</w:t>
      </w:r>
    </w:p>
    <w:p>
      <w:pPr>
        <w:pStyle w:val="Normal"/>
        <w:ind w:firstLine="360"/>
        <w:jc w:val="both"/>
        <w:rPr>
          <w:rFonts w:ascii="Times New Roman" w:hAnsi="Times New Roman" w:cs="Times New Roman"/>
        </w:rPr>
      </w:pPr>
      <w:r>
        <w:rPr>
          <w:rFonts w:cs="Times New Roman" w:ascii="Times New Roman" w:hAnsi="Times New Roman"/>
        </w:rPr>
        <w:t>Делопроизводство по предмету переложения и выкупа воз</w:t>
        <w:softHyphen/>
        <w:t>ложено было на теже генеральные коммисии, которым были поручены регулирования и сеперации, при содействии подчиненных им уездных коммисий. Последние имели двоякое назначение: посреднических инстанций, к кото</w:t>
        <w:softHyphen/>
      </w:r>
    </w:p>
    <w:p>
      <w:pPr>
        <w:pStyle w:val="Normal"/>
        <w:jc w:val="both"/>
        <w:rPr>
          <w:rFonts w:ascii="Times New Roman" w:hAnsi="Times New Roman" w:cs="Times New Roman"/>
        </w:rPr>
      </w:pPr>
      <w:r>
        <w:rPr>
          <w:rFonts w:cs="Times New Roman" w:ascii="Times New Roman" w:hAnsi="Times New Roman"/>
        </w:rPr>
        <w:t>рым могли обращаться помещики и крестьяне для заклю</w:t>
        <w:softHyphen/>
        <w:t>чения полюбовных сделок, и собраний экспертов, кото</w:t>
        <w:softHyphen/>
        <w:t>рым поручались всякого рода оценки.</w:t>
      </w:r>
    </w:p>
    <w:p>
      <w:pPr>
        <w:pStyle w:val="Normal"/>
        <w:ind w:firstLine="360"/>
        <w:jc w:val="both"/>
        <w:rPr>
          <w:rFonts w:ascii="Times New Roman" w:hAnsi="Times New Roman" w:cs="Times New Roman"/>
        </w:rPr>
      </w:pPr>
      <w:r>
        <w:rPr>
          <w:rFonts w:cs="Times New Roman" w:ascii="Times New Roman" w:hAnsi="Times New Roman"/>
        </w:rPr>
        <w:t>Положение 1821 года распространено было на Познанское герцогство (8 Апреля 1823 года) с некоторыми, однакоже, видоизменениями, притом больше в пользу помещиков, чем крестьян, а именно:</w:t>
      </w:r>
    </w:p>
    <w:p>
      <w:pPr>
        <w:pStyle w:val="Normal"/>
        <w:ind w:firstLine="360"/>
        <w:jc w:val="both"/>
        <w:rPr>
          <w:rFonts w:ascii="Times New Roman" w:hAnsi="Times New Roman" w:cs="Times New Roman"/>
        </w:rPr>
      </w:pPr>
      <w:r>
        <w:rPr>
          <w:rFonts w:cs="Times New Roman" w:ascii="Times New Roman" w:hAnsi="Times New Roman"/>
        </w:rPr>
        <w:t>Барщина, не подведенная под определенное урочное по</w:t>
        <w:softHyphen/>
        <w:t>ложение, оценивалась двояким образом: по числу рабо</w:t>
        <w:softHyphen/>
        <w:t>чих дней и по стоимости производимой работы. В пер</w:t>
        <w:softHyphen/>
        <w:t>вом случае вознаграждение определялось по таксе поден</w:t>
        <w:softHyphen/>
        <w:t>ной платы, которая составлялась депутатами от дво</w:t>
        <w:softHyphen/>
        <w:t>рянства; во второмъ-по расходам, предстоявшим вла</w:t>
        <w:softHyphen/>
        <w:t>дельцу для замены обязательного труда наемным. Вы</w:t>
        <w:softHyphen/>
        <w:t>бор того или другого способа предоставлялся по</w:t>
        <w:softHyphen/>
        <w:t>мещику. Урочная барщина оценивалась всегда по вто</w:t>
        <w:softHyphen/>
        <w:t>рому способу.</w:t>
      </w:r>
    </w:p>
    <w:p>
      <w:pPr>
        <w:pStyle w:val="Normal"/>
        <w:ind w:firstLine="360"/>
        <w:jc w:val="both"/>
        <w:rPr>
          <w:rFonts w:ascii="Times New Roman" w:hAnsi="Times New Roman" w:cs="Times New Roman"/>
        </w:rPr>
      </w:pPr>
      <w:r>
        <w:rPr>
          <w:rFonts w:cs="Times New Roman" w:ascii="Times New Roman" w:hAnsi="Times New Roman"/>
        </w:rPr>
        <w:t>Крестьянам дозволялось требовать переложения барщины неопределенного размера и свойства в урочную, и если хотя один хозяин предъявлял такое требование, то пе</w:t>
        <w:softHyphen/>
        <w:t>реложение делалось обязательным для всех крестьян, в том же имении водворенных; Когда в одном имении не</w:t>
        <w:softHyphen/>
        <w:t>которые хозяева изъявляли желание, вместо исправления барщины, платить должный оброк, а другие от этого от</w:t>
        <w:softHyphen/>
        <w:t>казывались, то помещик в праве был не принимать от них оброка, а наряжать их по прежнему на работу, если число их не превышало */</w:t>
      </w:r>
      <w:r>
        <w:rPr>
          <w:rFonts w:cs="Times New Roman" w:ascii="Times New Roman" w:hAnsi="Times New Roman"/>
          <w:vertAlign w:val="subscript"/>
        </w:rPr>
        <w:t>4</w:t>
      </w:r>
      <w:r>
        <w:rPr>
          <w:rFonts w:cs="Times New Roman" w:ascii="Times New Roman" w:hAnsi="Times New Roman"/>
        </w:rPr>
        <w:t xml:space="preserve"> всех хо</w:t>
        <w:softHyphen/>
        <w:t>зяев, в имении водворенных; но они сохраняли право откупаться от барщины, внеся единовременно весь причи</w:t>
        <w:softHyphen/>
        <w:t>тающийся за нее капитал, или, по крайней мере, такую часть, которая давала бы средство вотчиннику заменить их работу вольнонаемною.</w:t>
      </w:r>
    </w:p>
    <w:p>
      <w:pPr>
        <w:pStyle w:val="Normal"/>
        <w:ind w:firstLine="360"/>
        <w:jc w:val="both"/>
        <w:rPr>
          <w:rFonts w:ascii="Times New Roman" w:hAnsi="Times New Roman" w:cs="Times New Roman"/>
        </w:rPr>
      </w:pPr>
      <w:r>
        <w:rPr>
          <w:rFonts w:cs="Times New Roman" w:ascii="Times New Roman" w:hAnsi="Times New Roman"/>
        </w:rPr>
        <w:t>При переложении хлебного оброка на денежный и при выкупе последнего, помещик имел право требовать, что</w:t>
        <w:softHyphen/>
        <w:t>бы средняя цена хлеба выведена была из четырнадцати</w:t>
        <w:softHyphen/>
        <w:t>летия, предшествовавшего не предъявлению просьбы о вы</w:t>
        <w:softHyphen/>
        <w:t>купе (как делалось в других провинциях), а изданию положения о регулировании в Познанской области, то-есть</w:t>
      </w:r>
    </w:p>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smallCaps/>
        </w:rPr>
        <w:t>начиная</w:t>
      </w:r>
      <w:r>
        <w:rPr>
          <w:rFonts w:cs="Times New Roman" w:ascii="Times New Roman" w:hAnsi="Times New Roman"/>
        </w:rPr>
        <w:t xml:space="preserve"> с 1828 года, навад до 18081 подо. Довидимому обстоятельство неважное, но на практике ото оранная равнялось положительному запрещению выкупабез сегласия помещиков: ибо, в продолжение всего периода времени с 1808 по 1824 год, стояли чрезмерно высокие цены;, со</w:t>
        <w:softHyphen/>
        <w:t>вершенно недоступные крестьянам.</w:t>
      </w:r>
    </w:p>
    <w:p>
      <w:pPr>
        <w:pStyle w:val="Normal"/>
        <w:ind w:firstLine="360"/>
        <w:jc w:val="both"/>
        <w:rPr>
          <w:rFonts w:ascii="Times New Roman" w:hAnsi="Times New Roman" w:cs="Times New Roman"/>
        </w:rPr>
      </w:pPr>
      <w:r>
        <w:rPr>
          <w:rFonts w:cs="Times New Roman" w:ascii="Times New Roman" w:hAnsi="Times New Roman"/>
        </w:rPr>
        <w:t>В западных областях королевства' (присоединенных от Вестфальского и Ганноверского королевств, от гер</w:t>
        <w:softHyphen/>
        <w:t>цогства Бергского и Прирейнскмх департаментов) едино</w:t>
        <w:softHyphen/>
        <w:t>временно с упразднением крепостного состояния введем была Французским правительством облегчительная и вы</w:t>
        <w:softHyphen/>
        <w:t>годная для крестьян система выкупа повинностей. Прус</w:t>
        <w:softHyphen/>
        <w:t>ское правительство отменило ее, так что все начатые вделки приостановились, и просьбы крестьян, которых надежды были сильно возбуждены, целых четыре года оставались без удовлетворения. Наконец, 13 Июли. 1828 года, вышло нетерпеливо-ожидаемое положение, общее для всех западных областей. Оно также.отличалось ^ .мно</w:t>
        <w:softHyphen/>
        <w:t>гом от прежде изданных для западных провинций ко</w:t>
        <w:softHyphen/>
        <w:t>ролевства.</w:t>
      </w:r>
    </w:p>
    <w:p>
      <w:pPr>
        <w:pStyle w:val="Normal"/>
        <w:ind w:firstLine="360"/>
        <w:jc w:val="both"/>
        <w:rPr>
          <w:rFonts w:ascii="Times New Roman" w:hAnsi="Times New Roman" w:cs="Times New Roman"/>
        </w:rPr>
      </w:pPr>
      <w:r>
        <w:rPr>
          <w:rFonts w:cs="Times New Roman" w:ascii="Times New Roman" w:hAnsi="Times New Roman"/>
        </w:rPr>
        <w:t>Право требовать, переложения и выкупа предоставлялось не одним тяглым хозяевам, а всем сельским обывате</w:t>
        <w:softHyphen/>
        <w:t>лям, каков бы ни был объем ик участков, притом не только владевшим землею на праве собственности, но и на праве:потомственного пользования. Зато прямом вы</w:t>
        <w:softHyphen/>
        <w:t>купа мог пользоваться только хозяин,, за которым не состояло никаких недоимок. Повинности^ лежавшие на целых обществах, исправлявшиеся за круговою порукою всех хозяев, например десятинные сборы, признавались неделимыми и подлежали выкупу, против воли помещика, только в сложности, целым обществом, а не каждым домохозяином порознь; но воля большинства была въфтом случае обязательна для меньшинства. Большинство исчис</w:t>
        <w:softHyphen/>
        <w:t>лялось не по числу душ или дворов, а по количеству тя</w:t>
        <w:softHyphen/>
        <w:t>гостей, на них лежавших. Помещик в праве был тре</w:t>
        <w:softHyphen/>
        <w:t>бовать применения этого правила, то-есть выну на., целым обществом, н к барщине, если только она исправлялась исстари в пределах одного имения и сосредоточивалась</w:t>
      </w:r>
    </w:p>
    <w:p>
      <w:pPr>
        <w:pStyle w:val="Normal"/>
        <w:jc w:val="both"/>
        <w:rPr>
          <w:rFonts w:ascii="Times New Roman" w:hAnsi="Times New Roman" w:cs="Times New Roman"/>
        </w:rPr>
      </w:pPr>
      <w:r>
        <w:rPr>
          <w:rFonts w:cs="Times New Roman" w:ascii="Times New Roman" w:hAnsi="Times New Roman"/>
        </w:rPr>
        <w:t>на одной господской экономии. Ни крестьянин, ни поме</w:t>
        <w:softHyphen/>
        <w:t>щик не мог требовать выкупа шии переложения какой бы то ни было повинности, в-неполном её объеме, напри, мер, половины рабочих дней, трети хлебного оброка. Контракты, заключенные до введения Французского кодек</w:t>
        <w:softHyphen/>
        <w:t>са, которыми одна сторона обязывалась исправлять вечно какие-либо повинности, теряли свою силу черев 12 лет со дня обнародования положения 1829 года. Барщина, в поздней-* шую эпоху введенная, но с тем же условием, т.-е. ва веч</w:t>
        <w:softHyphen/>
        <w:t>ные времена, не подлежала выкупу только до смертипоме</w:t>
        <w:softHyphen/>
        <w:t>щика, заключившего контракт, или до истечения 12-ти лет.</w:t>
      </w:r>
    </w:p>
    <w:p>
      <w:pPr>
        <w:pStyle w:val="Normal"/>
        <w:ind w:firstLine="360"/>
        <w:jc w:val="both"/>
        <w:rPr>
          <w:rFonts w:ascii="Times New Roman" w:hAnsi="Times New Roman" w:cs="Times New Roman"/>
        </w:rPr>
      </w:pPr>
      <w:r>
        <w:rPr>
          <w:rFonts w:cs="Times New Roman" w:ascii="Times New Roman" w:hAnsi="Times New Roman"/>
        </w:rPr>
        <w:t>За изложенными ограничениями, все частные повинности и тягости подлежали переложению в денежную ренту, по требованию одной стороны, кроме хлебного оброка, кото</w:t>
        <w:softHyphen/>
        <w:t>рый переводился в неизменную денежную ренту, по обоюд</w:t>
        <w:softHyphen/>
        <w:t>ному лишь соглашению. Все без изъятия повинности под</w:t>
        <w:softHyphen/>
        <w:t>лежали выкупу по требованию крестьян; помещик же мог требовать выкупа только хлебного оброка и деся</w:t>
        <w:softHyphen/>
        <w:t>тинного обора продуктами земли.</w:t>
      </w:r>
    </w:p>
    <w:p>
      <w:pPr>
        <w:pStyle w:val="Normal"/>
        <w:ind w:firstLine="360"/>
        <w:jc w:val="both"/>
        <w:rPr>
          <w:rFonts w:ascii="Times New Roman" w:hAnsi="Times New Roman" w:cs="Times New Roman"/>
        </w:rPr>
      </w:pPr>
      <w:r>
        <w:rPr>
          <w:rFonts w:cs="Times New Roman" w:ascii="Times New Roman" w:hAnsi="Times New Roman"/>
        </w:rPr>
        <w:t>Относительно оценок и условий, как переложения, тан и выкупа, обеим сторонам предоставлена была свобода заключать между собою всякого рода сделки, не стесняясь изданными правилами; установленные для дел етого рода инстанции вступались в них не иначе, как по вызову одной стороны или обеих вместе, по засвидетельствовании ими, что добровольной сделки не состоялось.</w:t>
      </w:r>
    </w:p>
    <w:p>
      <w:pPr>
        <w:pStyle w:val="Normal"/>
        <w:ind w:firstLine="360"/>
        <w:jc w:val="both"/>
        <w:rPr>
          <w:rFonts w:ascii="Times New Roman" w:hAnsi="Times New Roman" w:cs="Times New Roman"/>
        </w:rPr>
      </w:pPr>
      <w:r>
        <w:rPr>
          <w:rFonts w:cs="Times New Roman" w:ascii="Times New Roman" w:hAnsi="Times New Roman"/>
        </w:rPr>
        <w:t>Оценка повинностей производилась по доходу, на осно</w:t>
        <w:softHyphen/>
        <w:t>вании выше-изложенных правил, с следующими лишь отступлениями. Хлебный оброк оценивался по системе, сложенной из примятой в коренных провинциях коро</w:t>
        <w:softHyphen/>
        <w:t>левства и из введенной в Познанской области. Сперва выводилась средняя ценность из четырнадцатилетия, на</w:t>
        <w:softHyphen/>
        <w:t>чиная счет с 1829 года (т -е. с обнародования закона о выкупе); потом из четырнадцатилетия со дня предъяв</w:t>
        <w:softHyphen/>
        <w:t>ления просьбы о выкупе; наконец, из двух получен</w:t>
        <w:softHyphen/>
        <w:t>ных цифр выводилась средняя.</w:t>
      </w:r>
    </w:p>
    <w:p>
      <w:pPr>
        <w:pStyle w:val="Normal"/>
        <w:ind w:firstLine="360"/>
        <w:jc w:val="both"/>
        <w:rPr>
          <w:rFonts w:ascii="Times New Roman" w:hAnsi="Times New Roman" w:cs="Times New Roman"/>
        </w:rPr>
      </w:pPr>
      <w:r>
        <w:rPr>
          <w:rFonts w:cs="Times New Roman" w:ascii="Times New Roman" w:hAnsi="Times New Roman"/>
        </w:rPr>
        <w:t>Барщина урочная оценивалась по количеству исполняе</w:t>
        <w:softHyphen/>
        <w:t>мых работ, а барщина неопределенного размера-но стой-</w:t>
      </w:r>
    </w:p>
    <w:p>
      <w:pPr>
        <w:pStyle w:val="Normal"/>
        <w:jc w:val="both"/>
        <w:rPr>
          <w:rFonts w:ascii="Times New Roman" w:hAnsi="Times New Roman" w:cs="Times New Roman"/>
        </w:rPr>
      </w:pPr>
      <w:r>
        <w:rPr>
          <w:rFonts w:cs="Times New Roman" w:ascii="Times New Roman" w:hAnsi="Times New Roman"/>
        </w:rPr>
        <w:t>кости рабочего дня. заранее определенной. Ценность мел</w:t>
        <w:softHyphen/>
        <w:t xml:space="preserve">ких поборов разными произведениями выводилась из 14-ти летней сложности и служила нормою на 10 лет вперед. Право на выморочные участки </w:t>
      </w:r>
      <w:r>
        <w:rPr>
          <w:rFonts w:cs="Times New Roman" w:ascii="Times New Roman" w:hAnsi="Times New Roman"/>
          <w:lang w:val="la-VA" w:eastAsia="la-VA" w:bidi="la-VA"/>
        </w:rPr>
        <w:t xml:space="preserve">(Heimfallsrecht) </w:t>
      </w:r>
      <w:r>
        <w:rPr>
          <w:rFonts w:cs="Times New Roman" w:ascii="Times New Roman" w:hAnsi="Times New Roman"/>
        </w:rPr>
        <w:t>оценивалось в 2, в 5 и в 10% с чистого дохода, от участка получае</w:t>
        <w:softHyphen/>
        <w:t>мого, смотря по тому, сколько у хозяина состояло, на виду законных наследников; это правило введено в 1835 году. Из дохода, получаемого от десятины, выключался расход на подвоз продуктов, молотьбу, очистку зерна, и пр.</w:t>
      </w:r>
    </w:p>
    <w:p>
      <w:pPr>
        <w:pStyle w:val="Normal"/>
        <w:ind w:firstLine="360"/>
        <w:jc w:val="both"/>
        <w:rPr>
          <w:rFonts w:ascii="Times New Roman" w:hAnsi="Times New Roman" w:cs="Times New Roman"/>
        </w:rPr>
      </w:pPr>
      <w:r>
        <w:rPr>
          <w:rFonts w:cs="Times New Roman" w:ascii="Times New Roman" w:hAnsi="Times New Roman"/>
        </w:rPr>
        <w:t>Капитализация всех доходов производилась из 4% или помножением на 25.</w:t>
      </w:r>
    </w:p>
    <w:p>
      <w:pPr>
        <w:pStyle w:val="Normal"/>
        <w:ind w:firstLine="360"/>
        <w:jc w:val="both"/>
        <w:rPr>
          <w:rFonts w:ascii="Times New Roman" w:hAnsi="Times New Roman" w:cs="Times New Roman"/>
        </w:rPr>
      </w:pPr>
      <w:r>
        <w:rPr>
          <w:rFonts w:cs="Times New Roman" w:ascii="Times New Roman" w:hAnsi="Times New Roman"/>
        </w:rPr>
        <w:t>По закону, вознаграждение постоянное, при переложе</w:t>
        <w:softHyphen/>
        <w:t>нии, назначалось денежною рентою; а единовременное, при выкупе, в троякой Форме: денежного капитала, земли, капитала и земли вместе. Первая Форма применялась ко всем случаям и была безусловно-обязательна для поме</w:t>
        <w:softHyphen/>
        <w:t>щика, который не в праве был не принять капитала, если крестьянине вносил его сполна. Прочия имели огра</w:t>
        <w:softHyphen/>
        <w:t>ниченное применение. Если помещик требовал выкупа хлебного оброка или хлебной десятины, то крестьянин мог расквитаться с ним, уступив ему часть своей зем</w:t>
        <w:softHyphen/>
        <w:t>ли, или уплатив ему в I года денежный капитал, внося ежегодно не менее 100 талеров на погашение долга и по 4% на остальную сумму. Если выкупа требовал крестья</w:t>
        <w:softHyphen/>
        <w:t>нин, то выбор того или другого вознаграждения предо</w:t>
        <w:softHyphen/>
        <w:t>ставлялся помещику. В обоих случаях крестьянин имел право не отдавать более */</w:t>
      </w:r>
      <w:r>
        <w:rPr>
          <w:rFonts w:cs="Times New Roman" w:ascii="Times New Roman" w:hAnsi="Times New Roman"/>
          <w:vertAlign w:val="subscript"/>
        </w:rPr>
        <w:t>3</w:t>
      </w:r>
      <w:r>
        <w:rPr>
          <w:rFonts w:cs="Times New Roman" w:ascii="Times New Roman" w:hAnsi="Times New Roman"/>
        </w:rPr>
        <w:t xml:space="preserve"> принадлежавшей ему земли, или вообще право оставить за собою количество земли, потребное для упряжного хозяйства. Когда при этом условии уступленный клочек земли не представлял до</w:t>
        <w:softHyphen/>
        <w:t>статочного для помещика вознаграждения, то он в пра</w:t>
        <w:softHyphen/>
        <w:t>ве был требовать доплаты хлебным оброком или денеж</w:t>
        <w:softHyphen/>
        <w:t>ною рентою.</w:t>
      </w:r>
    </w:p>
    <w:p>
      <w:pPr>
        <w:pStyle w:val="Normal"/>
        <w:ind w:firstLine="360"/>
        <w:jc w:val="both"/>
        <w:rPr>
          <w:rFonts w:ascii="Times New Roman" w:hAnsi="Times New Roman" w:cs="Times New Roman"/>
        </w:rPr>
      </w:pPr>
      <w:r>
        <w:rPr>
          <w:rFonts w:cs="Times New Roman" w:ascii="Times New Roman" w:hAnsi="Times New Roman"/>
        </w:rPr>
        <w:t>Впрочем, это правило о неотчуждении более ’/» земли было обязательно только для помещиков и не связывало крестьян. По собственному желанию, они могли уступить земли и больше. Отвод земли в натуре допускался еще в тех случаях, когда крестьянин, выкупая хлебный</w:t>
      </w:r>
    </w:p>
    <w:p>
      <w:pPr>
        <w:pStyle w:val="Normal"/>
        <w:jc w:val="both"/>
        <w:rPr>
          <w:rFonts w:ascii="Times New Roman" w:hAnsi="Times New Roman" w:cs="Times New Roman"/>
        </w:rPr>
      </w:pPr>
      <w:r>
        <w:rPr>
          <w:rFonts w:cs="Times New Roman" w:ascii="Times New Roman" w:hAnsi="Times New Roman"/>
        </w:rPr>
        <w:t>оброк, изъявлял желание за один раз упразднить и все другие, на нем лежавшие повинности. Если же последние упразднялись каждая отдельно, то вознаграждение назна</w:t>
        <w:softHyphen/>
        <w:t>чалось не иначе, как деньгами *).</w:t>
      </w:r>
    </w:p>
    <w:p>
      <w:pPr>
        <w:pStyle w:val="Normal"/>
        <w:ind w:firstLine="360"/>
        <w:jc w:val="both"/>
        <w:rPr>
          <w:rFonts w:ascii="Times New Roman" w:hAnsi="Times New Roman" w:cs="Times New Roman"/>
        </w:rPr>
      </w:pPr>
      <w:r>
        <w:rPr>
          <w:rFonts w:cs="Times New Roman" w:ascii="Times New Roman" w:hAnsi="Times New Roman"/>
        </w:rPr>
        <w:t>Итак, с 1830 года во всех провинциях королев</w:t>
        <w:softHyphen/>
        <w:t>ства производились единовременно четыре операции, в сущности различные, но клонившиеся к одной, общей це</w:t>
        <w:softHyphen/>
        <w:t>ли и очень часто сливавшиеся в одну:</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I.</w:t>
        <w:tab/>
        <w:t>Регулирование - отвод крестьянам земли в соб</w:t>
        <w:softHyphen/>
        <w:t>ственность и определение их повинностей.</w:t>
      </w:r>
    </w:p>
    <w:p>
      <w:pPr>
        <w:pStyle w:val="Normal"/>
        <w:tabs>
          <w:tab w:val="clear" w:pos="708"/>
          <w:tab w:val="left" w:pos="567" w:leader="none"/>
        </w:tabs>
        <w:ind w:firstLine="360"/>
        <w:jc w:val="both"/>
        <w:rPr>
          <w:rFonts w:ascii="Times New Roman" w:hAnsi="Times New Roman" w:cs="Times New Roman"/>
        </w:rPr>
      </w:pPr>
      <w:r>
        <w:rPr>
          <w:rFonts w:cs="Times New Roman" w:ascii="Times New Roman" w:hAnsi="Times New Roman"/>
        </w:rPr>
        <w:t>II.</w:t>
        <w:tab/>
        <w:t>Сепарация или разводъ-упразднение общего владе</w:t>
        <w:softHyphen/>
        <w:t>ния и сервитутов;</w:t>
      </w:r>
    </w:p>
    <w:p>
      <w:pPr>
        <w:pStyle w:val="Normal"/>
        <w:tabs>
          <w:tab w:val="clear" w:pos="708"/>
          <w:tab w:val="left" w:pos="649" w:leader="none"/>
        </w:tabs>
        <w:ind w:firstLine="360"/>
        <w:jc w:val="both"/>
        <w:rPr>
          <w:rFonts w:ascii="Times New Roman" w:hAnsi="Times New Roman" w:cs="Times New Roman"/>
        </w:rPr>
      </w:pPr>
      <w:r>
        <w:rPr>
          <w:rFonts w:cs="Times New Roman" w:ascii="Times New Roman" w:hAnsi="Times New Roman"/>
        </w:rPr>
        <w:t>III.</w:t>
        <w:tab/>
        <w:t>Переложение натуральных, безуронных и слу</w:t>
        <w:softHyphen/>
        <w:t>чайных повинностей в денежные, урочные и неизмен</w:t>
        <w:softHyphen/>
        <w:t>ные; наконец,-</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IY. </w:t>
      </w:r>
      <w:r>
        <w:rPr>
          <w:rFonts w:cs="Times New Roman" w:ascii="Times New Roman" w:hAnsi="Times New Roman"/>
        </w:rPr>
        <w:t>Выкуп повинностей.</w:t>
      </w:r>
    </w:p>
    <w:p>
      <w:pPr>
        <w:pStyle w:val="Normal"/>
        <w:ind w:firstLine="360"/>
        <w:jc w:val="both"/>
        <w:rPr>
          <w:rFonts w:ascii="Times New Roman" w:hAnsi="Times New Roman" w:cs="Times New Roman"/>
        </w:rPr>
      </w:pPr>
      <w:r>
        <w:rPr>
          <w:rFonts w:cs="Times New Roman" w:ascii="Times New Roman" w:hAnsi="Times New Roman"/>
        </w:rPr>
        <w:t>Законодательсгво, повидимому, завершило свое дело, и точно, пройденное нами время от 1807 до 1830 года, за</w:t>
        <w:softHyphen/>
        <w:t>ключает в себе самый богатый период его развития; но мы уже нераз имели случай заметить, что конец его далеко не соответствовал началу. Ыа первых порах, до 1816 года, законодательная инициатива шла постоянно свер</w:t>
        <w:softHyphen/>
        <w:t>ху, под влиянием того могучего, почти лирического на</w:t>
        <w:softHyphen/>
        <w:t>строения, которым охвачена была воспрянувшая нация. Во всех изданных в то время эдиктах ставились ясные, широкия начала, высказывались смело и без утайки высокие цели, к которым стремилось правительство, част</w:t>
        <w:softHyphen/>
        <w:t>ности и подробности подчинялись общим видам, потому что в самой нации сильно ощущалась потребность прине</w:t>
        <w:softHyphen/>
        <w:t>сти в жертву общему благу личные и сословные выгоды. С 1814 года творческая сила законодательства начинает, как будто, упадать. Движение вперед замедляется; вме-</w:t>
      </w:r>
    </w:p>
    <w:p>
      <w:pPr>
        <w:pStyle w:val="Normal"/>
        <w:ind w:firstLine="360"/>
        <w:jc w:val="both"/>
        <w:rPr>
          <w:rFonts w:ascii="Times New Roman" w:hAnsi="Times New Roman" w:cs="Times New Roman"/>
        </w:rPr>
      </w:pPr>
      <w:r>
        <w:rPr>
          <w:rFonts w:cs="Times New Roman" w:ascii="Times New Roman" w:hAnsi="Times New Roman"/>
        </w:rPr>
        <w:t>* Сверх рассмотренных нами положений изданы были еще другие част</w:t>
        <w:softHyphen/>
        <w:t>ные законы о выкупе повинностей, впрочем не представляющие никаких замечательных особенностей, а именно для княжества Зпнгенского (13 Июня 1810 года), для герцогства Вестфальского (того ж числа и года) п для обо</w:t>
        <w:softHyphen/>
        <w:t>их грамсгв Вытхенштейнскихь (22 Декабря 1839 года,. О последнем бу</w:t>
        <w:softHyphen/>
        <w:t>дет говорено ниже.</w:t>
      </w:r>
    </w:p>
    <w:p>
      <w:pPr>
        <w:pStyle w:val="Normal"/>
        <w:jc w:val="both"/>
        <w:rPr>
          <w:rFonts w:ascii="Times New Roman" w:hAnsi="Times New Roman" w:cs="Times New Roman"/>
        </w:rPr>
      </w:pPr>
      <w:r>
        <w:rPr>
          <w:rFonts w:cs="Times New Roman" w:ascii="Times New Roman" w:hAnsi="Times New Roman"/>
        </w:rPr>
        <w:t>ото прежней, строгой последовательности, мы встречаем уступки, исторгаемые частными домогательствами, даже попятные шаги, как будто нехотя, невольно сделанные, под влиянием каких-то темных опасений, громче и громче раздающихся голосов недовольной партии, и очень ощутительной робости перед борьбою с препятствиями.</w:t>
      </w:r>
    </w:p>
    <w:p>
      <w:pPr>
        <w:pStyle w:val="Normal"/>
        <w:ind w:firstLine="360"/>
        <w:jc w:val="both"/>
        <w:rPr>
          <w:rFonts w:ascii="Times New Roman" w:hAnsi="Times New Roman" w:cs="Times New Roman"/>
        </w:rPr>
      </w:pPr>
      <w:r>
        <w:rPr>
          <w:rFonts w:cs="Times New Roman" w:ascii="Times New Roman" w:hAnsi="Times New Roman"/>
        </w:rPr>
        <w:t>Первые признаки этой реакции заметны уже в деклара</w:t>
        <w:softHyphen/>
        <w:t>ции 1816 года к эдикту о регулировании и становятся еще ощутительнее в положениях, изданных для Познанского герцогства, для западных областей, и, наконец, в зако</w:t>
        <w:softHyphen/>
        <w:t>нах о выкупе повинностей. Законодательная инициатива видимо переходит в руки местных чинов и высших сословий; они делаются вожаками реакционного движения, а правительство постепенно переходит к оборонитель</w:t>
        <w:softHyphen/>
        <w:t>ной, отрицательной роли. В законах мелочной партику</w:t>
        <w:softHyphen/>
        <w:t>ляризм подавляет общие начала, и каждая, статья ведет за собою целый ряд ограничений, оговорок, изъятий, по</w:t>
        <w:softHyphen/>
        <w:t>чти окончательно лишающих ее всякой силы. Правда, нет нигде Формального отречения от начал, провозглашенных Штейном и Гарденбергом, нельзя сказать, чтобы дело ста</w:t>
        <w:softHyphen/>
        <w:t>ло, но оно идет в затяжку.</w:t>
      </w:r>
    </w:p>
    <w:p>
      <w:pPr>
        <w:pStyle w:val="Normal"/>
        <w:ind w:firstLine="360"/>
        <w:jc w:val="both"/>
        <w:rPr>
          <w:rFonts w:ascii="Times New Roman" w:hAnsi="Times New Roman" w:cs="Times New Roman"/>
        </w:rPr>
      </w:pPr>
      <w:r>
        <w:rPr>
          <w:rFonts w:cs="Times New Roman" w:ascii="Times New Roman" w:hAnsi="Times New Roman"/>
        </w:rPr>
        <w:t>Отчего это произошло? •- Очевидно, что Пруссия йены*тала действие того неотразимого закона, одинаково вла</w:t>
        <w:softHyphen/>
        <w:t>ствующего над материальною природою и над человеком, в силу которого, за каждым могучим напряжением, на</w:t>
        <w:softHyphen/>
        <w:t>ступает как бы отдых или временный упадок сил. Но, разумеется, этот общий закон проявился не сад собою, а через посредство тех особенных исторических усло</w:t>
        <w:softHyphen/>
        <w:t>вий, которыми определялись отношения правительства к обществу в тогдашней Пруссии. они, конечно, памятны чи</w:t>
        <w:softHyphen/>
        <w:t>тателям, и потому мы коснемся их только слегка.</w:t>
      </w:r>
    </w:p>
    <w:p>
      <w:pPr>
        <w:pStyle w:val="Normal"/>
        <w:ind w:firstLine="360"/>
        <w:jc w:val="both"/>
        <w:rPr>
          <w:rFonts w:ascii="Times New Roman" w:hAnsi="Times New Roman" w:cs="Times New Roman"/>
        </w:rPr>
      </w:pPr>
      <w:r>
        <w:rPr>
          <w:rFonts w:cs="Times New Roman" w:ascii="Times New Roman" w:hAnsi="Times New Roman"/>
        </w:rPr>
        <w:t>Минута восстания против Наполеона была минутою .раз</w:t>
        <w:softHyphen/>
        <w:t>цвета всякого рода светлых надежд, и правительство не только не старалось охладить их, но, напротив того, под</w:t>
        <w:softHyphen/>
        <w:t>держивало всеми мерами восторженное настроение молодого поколения. Из уст короля и ближайших его сподвижни</w:t>
        <w:softHyphen/>
        <w:t>ков вырывались поощрительные слова-эти слова прини</w:t>
        <w:softHyphen/>
        <w:t>мались за обещания. Впереди рисовалось преобразованное</w:t>
      </w:r>
    </w:p>
    <w:p>
      <w:pPr>
        <w:pStyle w:val="Normal"/>
        <w:jc w:val="both"/>
        <w:rPr>
          <w:rFonts w:ascii="Times New Roman" w:hAnsi="Times New Roman" w:cs="Times New Roman"/>
        </w:rPr>
      </w:pPr>
      <w:r>
        <w:rPr>
          <w:rFonts w:cs="Times New Roman" w:ascii="Times New Roman" w:hAnsi="Times New Roman"/>
        </w:rPr>
        <w:t>политическое устройство всей земли, и можно было думать, что само правительство добровольно войдет на встречу привлекательной будущности, - но правительство призаду</w:t>
        <w:softHyphen/>
        <w:t>малось,..</w:t>
      </w:r>
    </w:p>
    <w:p>
      <w:pPr>
        <w:pStyle w:val="Normal"/>
        <w:jc w:val="both"/>
        <w:rPr>
          <w:rFonts w:ascii="Times New Roman" w:hAnsi="Times New Roman" w:cs="Times New Roman"/>
        </w:rPr>
      </w:pPr>
      <w:r>
        <w:rPr>
          <w:rFonts w:cs="Times New Roman" w:ascii="Times New Roman" w:hAnsi="Times New Roman"/>
        </w:rPr>
        <w:t>. Франция была побеждена изаключеяв в свои собствен</w:t>
        <w:softHyphen/>
        <w:t>ные пределы; оскорбленная Германская народность полу</w:t>
        <w:softHyphen/>
        <w:t>чила полное удовлетворение, главная цель была достигнута, и стремление к ней уступило место новой.заботе: какъ'бы обозначить мир, доставшийся так дорого, и успокоить внутреннее брожение умов? Эта забота, как известно, на" бросила тень грустной. думы на последние года сажано Штейна., Но слова, произнесенные за несколько лет, не забывались; беспрестанные намеки на неудовлетворенный ожидания слышались на ландтагах, с кафедр, в журналах,, книгах и разговорах. Правительство всеми ме</w:t>
        <w:softHyphen/>
        <w:t>рами старалось убедить публику, что Венским Конгрео «ом кончилась великая народная драма, начавшаяся под иеною, а публика ве расходилась, настоятельно требуя-обе</w:t>
        <w:softHyphen/>
        <w:t>щанного эпилога. Мало-по-малу прежнее сочувствие я откровенные .отношения между правительством и обществом уступили место какому-то напряженному и недоверчивому ожиданию с той и другой стороны, и в тоже -время обе стороны избегали объяснений. Естественно, что при этих обстоятельствах правительство утратило прежнюю свобо</w:t>
        <w:softHyphen/>
        <w:t>ду действий: Представители власти открывали провинциаль</w:t>
        <w:softHyphen/>
        <w:t>ные сеймы (учрежденные в 1623 году) с озабоченным видом, как будто сознавая за собою тягость невыполнен</w:t>
        <w:softHyphen/>
        <w:t>ного обязательства; они выслушивали ходатайства местных чинов недоверчиво, думая только о том, как бы сдержать их в известных пределах и не дать им переступить заветной черты. С этим условием все остальное усту</w:t>
        <w:softHyphen/>
        <w:t>палось им легко, а между тем ото остальное заключа</w:t>
        <w:softHyphen/>
        <w:t>ло в себе-судьбу простого народа.</w:t>
      </w:r>
    </w:p>
    <w:p>
      <w:pPr>
        <w:pStyle w:val="Normal"/>
        <w:ind w:firstLine="360"/>
        <w:jc w:val="both"/>
        <w:rPr>
          <w:rFonts w:ascii="Times New Roman" w:hAnsi="Times New Roman" w:cs="Times New Roman"/>
        </w:rPr>
      </w:pPr>
      <w:r>
        <w:rPr>
          <w:rFonts w:cs="Times New Roman" w:ascii="Times New Roman" w:hAnsi="Times New Roman"/>
        </w:rPr>
        <w:t>Таким образом, исключительное стремление-заглушить политический вопрос или, по крайней мере, отстрочить его на возможно-долгое время-заставило правительствоотка</w:t>
        <w:softHyphen/>
        <w:t>заться от прежней настойчивости в довершении тех вну</w:t>
        <w:softHyphen/>
        <w:t>тренних преобразований, где выгоды дворянства, в то</w:t>
      </w:r>
    </w:p>
    <w:p>
      <w:pPr>
        <w:pStyle w:val="Normal"/>
        <w:jc w:val="both"/>
        <w:rPr>
          <w:rFonts w:ascii="Times New Roman" w:hAnsi="Times New Roman" w:cs="Times New Roman"/>
        </w:rPr>
      </w:pPr>
      <w:r>
        <w:rPr>
          <w:rFonts w:cs="Times New Roman" w:ascii="Times New Roman" w:hAnsi="Times New Roman"/>
        </w:rPr>
        <w:t>время почти единственного представителя еще робкой оп</w:t>
        <w:softHyphen/>
        <w:t>позиции, сталкивались с благом крестьян. С своей сто</w:t>
        <w:softHyphen/>
        <w:t>роны, дворянство, первенствуя на ландтагах, естественно воспользовалось переменою обстоятельств и приняло со</w:t>
        <w:softHyphen/>
        <w:t>вершенно новое положение: наступательно-либеральное в отношении к правительству и в тоже время реакционное в отношении к низшему сословию поселян.</w:t>
      </w:r>
    </w:p>
    <w:p>
      <w:pPr>
        <w:pStyle w:val="Normal"/>
        <w:ind w:firstLine="360"/>
        <w:jc w:val="both"/>
        <w:rPr>
          <w:rFonts w:ascii="Times New Roman" w:hAnsi="Times New Roman" w:cs="Times New Roman"/>
        </w:rPr>
      </w:pPr>
      <w:r>
        <w:rPr>
          <w:rFonts w:cs="Times New Roman" w:ascii="Times New Roman" w:hAnsi="Times New Roman"/>
        </w:rPr>
        <w:t>Это было великое несчастие для Пруссии, ибо начатые преобразования никак не могли окончиться полюбовною сделкою между запуганным правительством и приосанив</w:t>
        <w:softHyphen/>
        <w:t>шимся дворянством. Было еще третье лицо, заинтересо</w:t>
        <w:softHyphen/>
        <w:t>ванное более всех других в этом деле - простой на</w:t>
        <w:softHyphen/>
        <w:t>род, который также, как и дворянство, в эпоху всеоб</w:t>
        <w:softHyphen/>
        <w:t>щего восстания, жертвовал состоянием и жизнию, так</w:t>
        <w:softHyphen/>
        <w:t>же надеялся, ждал, просил, которому определительнее, чем другим сословиям, даны были Формальные обеща</w:t>
        <w:softHyphen/>
        <w:t>ния, для которого, наконец, было уже сделано много, так много, что не доделать всего было гораздо опаснее, чем вовсе не начинать дела. Но именно этого, как кажется, не понимало правительство. Оно как будто опускало из виду, что, по мере улучшения материального быта поселян и идущего в уровень с ним развития понятий о праве и законности, последние остатки прежней зависимости лица от лица, прежнего домашнего произвола, становились не</w:t>
        <w:softHyphen/>
        <w:t>выносимее со дня на день. Хозяйственное и юридическое положение крестьян в сороковых годах было таково, что удержать его надолго не было никакой возможности.</w:t>
      </w:r>
    </w:p>
    <w:p>
      <w:pPr>
        <w:pStyle w:val="Normal"/>
        <w:ind w:firstLine="360"/>
        <w:jc w:val="both"/>
        <w:rPr>
          <w:rFonts w:ascii="Times New Roman" w:hAnsi="Times New Roman" w:cs="Times New Roman"/>
        </w:rPr>
      </w:pPr>
      <w:r>
        <w:rPr>
          <w:rFonts w:cs="Times New Roman" w:ascii="Times New Roman" w:hAnsi="Times New Roman"/>
        </w:rPr>
        <w:t>Они были свободны, и в тоже время обязательная бар</w:t>
        <w:softHyphen/>
        <w:t>щина, продолжавшаяся почти повсеместно, а в некото</w:t>
        <w:softHyphen/>
        <w:t>рых провинциях в значительных размерах (например в Познанском герцогстве), стесняла их в распоряже</w:t>
        <w:softHyphen/>
        <w:t>нии своим временем и своим трудом. 'Даже так назы</w:t>
        <w:softHyphen/>
        <w:t>ваемые безурочные наряды, совершенно зависевшие от усмотрения помещиков, далеко не везде были отменены. В западных областях, как и в цветущее время кре</w:t>
        <w:softHyphen/>
        <w:t>постного права, помещик входил на двор умершего хо</w:t>
        <w:softHyphen/>
        <w:t xml:space="preserve">зяина и уводил к себе лучшую корову или лошадь </w:t>
      </w:r>
      <w:r>
        <w:rPr>
          <w:rFonts w:cs="Times New Roman" w:ascii="Times New Roman" w:hAnsi="Times New Roman"/>
          <w:lang w:val="la-VA" w:eastAsia="la-VA" w:bidi="la-VA"/>
        </w:rPr>
        <w:t xml:space="preserve">(Besthaupt, Kurmede). </w:t>
      </w:r>
      <w:r>
        <w:rPr>
          <w:rFonts w:cs="Times New Roman" w:ascii="Times New Roman" w:hAnsi="Times New Roman"/>
        </w:rPr>
        <w:t>Некоторые повинности стали дажетягост-</w:t>
      </w:r>
    </w:p>
    <w:p>
      <w:pPr>
        <w:pStyle w:val="Normal"/>
        <w:jc w:val="both"/>
        <w:rPr>
          <w:rFonts w:ascii="Times New Roman" w:hAnsi="Times New Roman" w:cs="Times New Roman"/>
        </w:rPr>
      </w:pPr>
      <w:r>
        <w:rPr>
          <w:rFonts w:cs="Times New Roman" w:ascii="Times New Roman" w:hAnsi="Times New Roman"/>
        </w:rPr>
        <w:t>нее прежнего. Например, лаудемии в старину взимались редко и не составляли для крестьян значительного расхо</w:t>
        <w:softHyphen/>
        <w:t>да, пока дворянские имения не были предметом торга и, принося небольшой доход, ценились дешево. Но когда, вследствие новых законов, теже имения стали чаще перехо</w:t>
        <w:softHyphen/>
        <w:t>дить из рук в руки и доходы с них удвоились, лау</w:t>
        <w:softHyphen/>
        <w:t>демии обратились в разорительный и притом непредви</w:t>
        <w:softHyphen/>
        <w:t>димый налог.</w:t>
      </w:r>
    </w:p>
    <w:p>
      <w:pPr>
        <w:pStyle w:val="Normal"/>
        <w:ind w:firstLine="360"/>
        <w:jc w:val="both"/>
        <w:rPr>
          <w:rFonts w:ascii="Times New Roman" w:hAnsi="Times New Roman" w:cs="Times New Roman"/>
        </w:rPr>
      </w:pPr>
      <w:r>
        <w:rPr>
          <w:rFonts w:cs="Times New Roman" w:ascii="Times New Roman" w:hAnsi="Times New Roman"/>
        </w:rPr>
        <w:t>Правительство провозгласило право крестьян на землю, а последствием его распоряжений (как мы видели при разборе фдиктов о регулировании) было то, что многочи</w:t>
        <w:softHyphen/>
        <w:t>сленный класс огородников, хатников и мелких хозя</w:t>
        <w:softHyphen/>
        <w:t>ев, остался вовсе без земли, лишился всякой оседлости и низведен был на степень сельских пролетариев или без</w:t>
        <w:softHyphen/>
        <w:t>домных батраков.</w:t>
      </w:r>
    </w:p>
    <w:p>
      <w:pPr>
        <w:pStyle w:val="Normal"/>
        <w:ind w:firstLine="360"/>
        <w:jc w:val="both"/>
        <w:rPr>
          <w:rFonts w:ascii="Times New Roman" w:hAnsi="Times New Roman" w:cs="Times New Roman"/>
        </w:rPr>
      </w:pPr>
      <w:r>
        <w:rPr>
          <w:rFonts w:cs="Times New Roman" w:ascii="Times New Roman" w:hAnsi="Times New Roman"/>
        </w:rPr>
        <w:t>Крестьяне тяглые, владельцы пахатных участков, по</w:t>
        <w:softHyphen/>
        <w:t>лучили землю в собственность; но с фтой самой земли они исправляли повинности и в распоряжении ею подчи</w:t>
        <w:softHyphen/>
        <w:t>нялись разным ограничениям, истекавшим из так на</w:t>
        <w:softHyphen/>
        <w:t>зываемого верховного права вотчинной собственности, ко</w:t>
        <w:softHyphen/>
        <w:t xml:space="preserve">торое все еще оставалось за помещиками </w:t>
      </w:r>
      <w:r>
        <w:rPr>
          <w:rFonts w:cs="Times New Roman" w:ascii="Times New Roman" w:hAnsi="Times New Roman"/>
          <w:lang w:val="la-VA" w:eastAsia="la-VA" w:bidi="la-VA"/>
        </w:rPr>
        <w:t>(Ober-EigenthumsHerrn-Recht).</w:t>
      </w:r>
    </w:p>
    <w:p>
      <w:pPr>
        <w:pStyle w:val="Normal"/>
        <w:ind w:firstLine="360"/>
        <w:jc w:val="both"/>
        <w:rPr>
          <w:rFonts w:ascii="Times New Roman" w:hAnsi="Times New Roman" w:cs="Times New Roman"/>
        </w:rPr>
      </w:pPr>
      <w:r>
        <w:rPr>
          <w:rFonts w:cs="Times New Roman" w:ascii="Times New Roman" w:hAnsi="Times New Roman"/>
        </w:rPr>
        <w:t>Крестьянам, и то далеко не всем, было предоставлено право выкупать лежавшие на них повинности, но мы ви</w:t>
        <w:softHyphen/>
        <w:t>дели на каких условиях. Помещик избирал способ оценки и способ вознаграждения, разумеется, самый .вы</w:t>
        <w:softHyphen/>
        <w:t>годный для себя, а не для крестьянина. Коммисии для опре</w:t>
        <w:softHyphen/>
        <w:t>деления вознаграждения за барщину ценили ее наравне с вольным трудом; для определения средней цены на хлеб принимали период времени, составлявший резкое исключе</w:t>
        <w:softHyphen/>
        <w:t>ние по необыкновенной дороговизне, и выводили такую рен</w:t>
        <w:softHyphen/>
        <w:t>ту, которая решительно была не по силам крестьянам; наконец, когда последние доказывали, что предлагаемые условия слишком для них невыгодны, они получали один ответь: „внесите капитал наличными деньгами</w:t>
      </w:r>
      <w:r>
        <w:rPr>
          <w:rFonts w:cs="Times New Roman" w:ascii="Times New Roman" w:hAnsi="Times New Roman"/>
          <w:vertAlign w:val="superscript"/>
        </w:rPr>
        <w:t>11</w:t>
      </w:r>
      <w:r>
        <w:rPr>
          <w:rFonts w:cs="Times New Roman" w:ascii="Times New Roman" w:hAnsi="Times New Roman"/>
        </w:rPr>
        <w:t xml:space="preserve"> - но от</w:t>
        <w:softHyphen/>
        <w:t>куда же было взять его, когда ни казенные, ни частные банки не открывали крестьянам кредита? Очевидно, что при этих условиях право выкупа было ничто иное, какъ</w:t>
      </w:r>
    </w:p>
    <w:p>
      <w:pPr>
        <w:pStyle w:val="Normal"/>
        <w:jc w:val="both"/>
        <w:rPr>
          <w:rFonts w:ascii="Times New Roman" w:hAnsi="Times New Roman" w:cs="Times New Roman"/>
        </w:rPr>
      </w:pPr>
      <w:r>
        <w:rPr>
          <w:rFonts w:cs="Times New Roman" w:ascii="Times New Roman" w:hAnsi="Times New Roman"/>
        </w:rPr>
        <w:t>соблазнительная приманка. Оно дразнило, но не удовле</w:t>
        <w:softHyphen/>
        <w:t>творяло.</w:t>
      </w:r>
    </w:p>
    <w:p>
      <w:pPr>
        <w:pStyle w:val="Normal"/>
        <w:ind w:firstLine="360"/>
        <w:jc w:val="both"/>
        <w:rPr>
          <w:rFonts w:ascii="Times New Roman" w:hAnsi="Times New Roman" w:cs="Times New Roman"/>
        </w:rPr>
      </w:pPr>
      <w:r>
        <w:rPr>
          <w:rFonts w:cs="Times New Roman" w:ascii="Times New Roman" w:hAnsi="Times New Roman"/>
        </w:rPr>
        <w:t>Ко всему этому должно прибавить, что, по чрезвычайной запутанности изданных правил *), по сложности дело</w:t>
        <w:softHyphen/>
        <w:t>производства, проходившего через три инстанции, а часто через четыре и пять, когда к хозяйственным и админи</w:t>
        <w:softHyphen/>
        <w:t>стративным вопросам примешивались судебные, дела о сепарациях и выкупах тянулись необычайно долго и стои</w:t>
        <w:softHyphen/>
        <w:t>ли крестьянам огромных денег. Трудно было ожидать от простых людей, не посвященных в тайны служеб</w:t>
        <w:softHyphen/>
        <w:t>ного механизма, спокойного признания этой, почти неиз</w:t>
        <w:softHyphen/>
        <w:t>бежной медленности. Все, чтб казалось им справедливым и ясным, могло, по ик понятиям, разрешиться легко и скоро, а потому несносные для них проволочки они отно</w:t>
        <w:softHyphen/>
        <w:t>сили к проискам помещиков, к недоброжелательству чиновников и к равнодушию правительства.</w:t>
      </w:r>
    </w:p>
    <w:p>
      <w:pPr>
        <w:pStyle w:val="Normal"/>
        <w:ind w:firstLine="360"/>
        <w:jc w:val="both"/>
        <w:rPr>
          <w:rFonts w:ascii="Times New Roman" w:hAnsi="Times New Roman" w:cs="Times New Roman"/>
        </w:rPr>
      </w:pPr>
      <w:r>
        <w:rPr>
          <w:rFonts w:cs="Times New Roman" w:ascii="Times New Roman" w:hAnsi="Times New Roman"/>
        </w:rPr>
        <w:t>Народ был недоволен, и не без основания; но явных признаков перемены в его внутреннем настроении не бы</w:t>
        <w:softHyphen/>
        <w:t>ло заметно, и люди, стоявшие во главе управления, как кажется, не подозревали, что правительство мало-по-малу теряло доверие и сочувствие масс. Этот печальный такт обнаружился во всей ясности только в критическую эпоху 1848 года.</w:t>
      </w:r>
    </w:p>
    <w:p>
      <w:pPr>
        <w:pStyle w:val="Normal"/>
        <w:ind w:firstLine="360"/>
        <w:jc w:val="both"/>
        <w:rPr>
          <w:rFonts w:ascii="Times New Roman" w:hAnsi="Times New Roman" w:cs="Times New Roman"/>
        </w:rPr>
      </w:pPr>
      <w:r>
        <w:rPr>
          <w:rFonts w:cs="Times New Roman" w:ascii="Times New Roman" w:hAnsi="Times New Roman"/>
        </w:rPr>
        <w:t>Движение пошло, как известно, не от сел и не от крестьян, а от городов и среднего сословия; оно имело в основе своей не социальный, аполитический характер. На первом плане стоял вопрос об ограничении верхов</w:t>
        <w:softHyphen/>
        <w:t xml:space="preserve">ной власти конституционными учреждениями </w:t>
      </w:r>
      <w:r>
        <w:rPr>
          <w:rFonts w:cs="Times New Roman" w:ascii="Times New Roman" w:hAnsi="Times New Roman"/>
          <w:lang w:val="la-VA" w:eastAsia="la-VA" w:bidi="la-VA"/>
        </w:rPr>
        <w:t xml:space="preserve">{die VerfaesangsFrage), </w:t>
      </w:r>
      <w:r>
        <w:rPr>
          <w:rFonts w:cs="Times New Roman" w:ascii="Times New Roman" w:hAnsi="Times New Roman"/>
        </w:rPr>
        <w:t>к которым, конечно, простой народ был со</w:t>
        <w:softHyphen/>
        <w:t>вершенно равнодушен; он был увлечен не причиною волнений, а самым волнением, которое расшевелило его, и оя пристал к нему по иным, собственным своим по</w:t>
        <w:softHyphen/>
        <w:t>буждениям.. В четырех Падерборнских округах поселя</w:t>
        <w:softHyphen/>
        <w:t>не потребовали прекращения сепараций, незадолго передъ</w:t>
      </w:r>
    </w:p>
    <w:p>
      <w:pPr>
        <w:pStyle w:val="Normal"/>
        <w:ind w:firstLine="360"/>
        <w:jc w:val="both"/>
        <w:rPr>
          <w:rFonts w:ascii="Times New Roman" w:hAnsi="Times New Roman" w:cs="Times New Roman"/>
        </w:rPr>
      </w:pPr>
      <w:r>
        <w:rPr>
          <w:rFonts w:cs="Times New Roman" w:ascii="Times New Roman" w:hAnsi="Times New Roman"/>
        </w:rPr>
        <w:t>*) Само министерство в 1850 году объявило в собрании первой камеры, что даже Прусскому уроженцу нет почти никакой возможности найти толк в отечественном законодательстве по вопросам об отношениях землевладельцев к крестьянам и о правах на землю;</w:t>
      </w:r>
    </w:p>
    <w:p>
      <w:pPr>
        <w:pStyle w:val="Normal"/>
        <w:jc w:val="both"/>
        <w:rPr>
          <w:rFonts w:ascii="Times New Roman" w:hAnsi="Times New Roman" w:cs="Times New Roman"/>
        </w:rPr>
      </w:pPr>
      <w:r>
        <w:rPr>
          <w:rFonts w:cs="Times New Roman" w:ascii="Times New Roman" w:hAnsi="Times New Roman"/>
        </w:rPr>
        <w:t>тем начатых в том крае; в некоторых Саксонских округах они протестовали против чрезмерной обреме</w:t>
        <w:softHyphen/>
        <w:t>нительности повинностей в пользу помещиков; в Шлезии они домогались безвозмездного упразднения барщины, сложения рент и капиталов, законным порядком исчис</w:t>
        <w:softHyphen/>
        <w:t>ленных, на выкуп повинностей; кое-где они требовали восстановления прежнего своего права въезда в господские леса, и когда встречали в том отказ, беспощадно ис</w:t>
        <w:softHyphen/>
        <w:t>требляли заповедные, рощи. Во многих местах раздра</w:t>
        <w:softHyphen/>
        <w:t>жение, доходило, до того, что целые толпы,, под страшными угрозами, начали исторгать у помещиков Формальные отречения от их законных прав, так что правитель</w:t>
        <w:softHyphen/>
        <w:t>ство, бессильное обуздать своеволие, вынуждено было объ</w:t>
        <w:softHyphen/>
        <w:t>явить заранее совершенно недействительными все уступ</w:t>
        <w:softHyphen/>
        <w:t>ки, вынужденные насилием. Тогда же обнародован был манифест к поселянам (20-го Апреля 1848 года), кото</w:t>
        <w:softHyphen/>
        <w:t>рым правительство принимало на себя обязательство, в самом непродолжительном времени, подвергнуть тщатель</w:t>
        <w:softHyphen/>
        <w:t>ному пересмотру, все законы об отношениях крестьян к земле и к помещикам, с целью удешевить и уско</w:t>
        <w:softHyphen/>
        <w:t>рить, упразднение повинностей, а на первых порах обе</w:t>
        <w:softHyphen/>
        <w:t>щало, там, где была крайняя в том нужда, ввести не</w:t>
        <w:softHyphen/>
        <w:t>медленно временные, облегчительные доложения. От всех областных правлений и центральных коммисий потребо</w:t>
        <w:softHyphen/>
        <w:t>ваны были в. наикратчайший 14-ти дневный срок сведе</w:t>
        <w:softHyphen/>
        <w:t>ния .по атим предметам и предположения о новых ме</w:t>
        <w:softHyphen/>
        <w:t>рах (27-го Апреля 1848 года). Опасность была так оче</w:t>
        <w:softHyphen/>
        <w:t>видна, что на сей раз и оппозиция приумолкла; сами по-</w:t>
      </w:r>
    </w:p>
    <w:p>
      <w:pPr>
        <w:pStyle w:val="Normal"/>
        <w:jc w:val="both"/>
        <w:rPr>
          <w:rFonts w:ascii="Times New Roman" w:hAnsi="Times New Roman" w:cs="Times New Roman"/>
        </w:rPr>
      </w:pPr>
      <w:r>
        <w:rPr>
          <w:rFonts w:cs="Times New Roman" w:ascii="Times New Roman" w:hAnsi="Times New Roman"/>
        </w:rPr>
        <w:t>' мещдки и притом Шладские, те самые, которые дальше и удачнее всех противодействовали мерам правительства и за то больше всех потерпели от взрыва народного не</w:t>
        <w:softHyphen/>
        <w:t>годования, обратились в министерство с убедительными просьбами, не теряя ни минуты, порешить вопрос о по</w:t>
        <w:softHyphen/>
        <w:t>винностях и удовлетворить крестьян,' вызываясь добро</w:t>
        <w:softHyphen/>
        <w:t>вольно на всевозможные жертвы.</w:t>
      </w:r>
    </w:p>
    <w:p>
      <w:pPr>
        <w:pStyle w:val="Normal"/>
        <w:ind w:firstLine="360"/>
        <w:jc w:val="both"/>
        <w:rPr>
          <w:rFonts w:ascii="Times New Roman" w:hAnsi="Times New Roman" w:cs="Times New Roman"/>
        </w:rPr>
      </w:pPr>
      <w:r>
        <w:rPr>
          <w:rFonts w:cs="Times New Roman" w:ascii="Times New Roman" w:hAnsi="Times New Roman"/>
        </w:rPr>
        <w:t>Итак, по истечении сорока лет после Наполеоновскага разгрома, понадобился второй, тяжелый урок, напо</w:t>
        <w:softHyphen/>
        <w:t>мнивший страшные, средневековые восстания крестьянъ</w:t>
      </w:r>
    </w:p>
    <w:p>
      <w:pPr>
        <w:pStyle w:val="Normal"/>
        <w:jc w:val="both"/>
        <w:rPr>
          <w:rFonts w:ascii="Times New Roman" w:hAnsi="Times New Roman" w:cs="Times New Roman"/>
        </w:rPr>
      </w:pPr>
      <w:r>
        <w:rPr>
          <w:rFonts w:cs="Times New Roman" w:ascii="Times New Roman" w:hAnsi="Times New Roman"/>
          <w:lang w:val="la-VA" w:eastAsia="la-VA" w:bidi="la-VA"/>
        </w:rPr>
        <w:t xml:space="preserve">(Bauern-Kriege), </w:t>
      </w:r>
      <w:r>
        <w:rPr>
          <w:rFonts w:cs="Times New Roman" w:ascii="Times New Roman" w:hAnsi="Times New Roman"/>
        </w:rPr>
        <w:t>чтоб обратить правительство и высшее сословие на прежний путь, к сожалению, с 1815 года ими покинутый.</w:t>
      </w:r>
    </w:p>
    <w:p>
      <w:pPr>
        <w:pStyle w:val="Normal"/>
        <w:ind w:firstLine="360"/>
        <w:jc w:val="both"/>
        <w:rPr>
          <w:rFonts w:ascii="Times New Roman" w:hAnsi="Times New Roman" w:cs="Times New Roman"/>
        </w:rPr>
      </w:pPr>
      <w:r>
        <w:rPr>
          <w:rFonts w:cs="Times New Roman" w:ascii="Times New Roman" w:hAnsi="Times New Roman"/>
        </w:rPr>
        <w:t>Мы не станем обременять внимание читателей изложени</w:t>
        <w:softHyphen/>
        <w:t>ем временных, но радикальных мер, принятых в 1848 и 1849 годах для укрощения народного брожения; до</w:t>
        <w:softHyphen/>
        <w:t>статочно сказать, что в эти два года помещики потеряли и отдали гораздо больше, чем сколько они успели отстоять с самого начала регулирования. Теперь приступим к изу</w:t>
        <w:softHyphen/>
        <w:t>чению последних законов, вызванных событиями 1848 года.</w:t>
      </w:r>
    </w:p>
    <w:p>
      <w:pPr>
        <w:pStyle w:val="Normal"/>
        <w:ind w:firstLine="360"/>
        <w:jc w:val="both"/>
        <w:rPr>
          <w:rFonts w:ascii="Times New Roman" w:hAnsi="Times New Roman" w:cs="Times New Roman"/>
        </w:rPr>
      </w:pPr>
      <w:r>
        <w:rPr>
          <w:rFonts w:cs="Times New Roman" w:ascii="Times New Roman" w:hAnsi="Times New Roman"/>
        </w:rPr>
        <w:t>Вскоре по открытии первого национального собрания, в том же году, тогдашний министр торговли, промышлен</w:t>
        <w:softHyphen/>
        <w:t>ности и публичных работ, Фрейгер Фон-Патов, внес на обсуждение депутатов очень замечательную записку о недостатках действовавших узаконений и о мерах к ускорению выкупа повинностей.</w:t>
      </w:r>
    </w:p>
    <w:p>
      <w:pPr>
        <w:pStyle w:val="Normal"/>
        <w:ind w:firstLine="360"/>
        <w:jc w:val="both"/>
        <w:rPr>
          <w:rFonts w:ascii="Times New Roman" w:hAnsi="Times New Roman" w:cs="Times New Roman"/>
        </w:rPr>
      </w:pPr>
      <w:r>
        <w:rPr>
          <w:rFonts w:cs="Times New Roman" w:ascii="Times New Roman" w:hAnsi="Times New Roman"/>
        </w:rPr>
        <w:t>Она начиналась откровенным признанием тех ошибок, в которые правительство было вовлечено начавшеюся в 1815 году реакциею.</w:t>
      </w:r>
    </w:p>
    <w:p>
      <w:pPr>
        <w:pStyle w:val="Normal"/>
        <w:ind w:firstLine="360"/>
        <w:jc w:val="both"/>
        <w:rPr>
          <w:rFonts w:ascii="Times New Roman" w:hAnsi="Times New Roman" w:cs="Times New Roman"/>
        </w:rPr>
      </w:pPr>
      <w:r>
        <w:rPr>
          <w:rFonts w:cs="Times New Roman" w:ascii="Times New Roman" w:hAnsi="Times New Roman"/>
        </w:rPr>
        <w:t>Положение о регулировании, изданное в 1811 году, пи</w:t>
        <w:softHyphen/>
        <w:t>сал Фон-Патов, имело целью даровать право собствен</w:t>
        <w:softHyphen/>
        <w:t>ности на землю всем владевшим ею оседлым крестья</w:t>
        <w:softHyphen/>
        <w:t>нам. При определении вознаграждения в пользу помещи</w:t>
        <w:softHyphen/>
        <w:t>ков, оно принимало в соображение, с одной стороны, стоимость упраздняемых повинностей и потери от этого проистекавшие для вотчинников, ас другой-рабочия силы и материальные средства крестьян. На основании этих двух данных постановлены были нормы вознаграждения, которых исполнительные инстанции не могли переступать. Таким образом старинное правило, по которому каждый крестьянский двор должен был непременно обеспечивать безбедное существование хозяина, его семьи и уплату ле</w:t>
        <w:softHyphen/>
        <w:t>жавших на нем податей, было удержано. Но впоследствии правительство изменило ему; оно ограничило применение за</w:t>
        <w:softHyphen/>
        <w:t>кона одними пахатными или тяглыми участками, и в то</w:t>
        <w:softHyphen/>
        <w:t>же время пожертвовало интересами всех вообще поселян, разрешив помещикам требовать вознаграждение свыше</w:t>
      </w:r>
    </w:p>
    <w:p>
      <w:pPr>
        <w:pStyle w:val="Normal"/>
        <w:jc w:val="both"/>
        <w:rPr>
          <w:rFonts w:ascii="Times New Roman" w:hAnsi="Times New Roman" w:cs="Times New Roman"/>
        </w:rPr>
      </w:pPr>
      <w:r>
        <w:rPr>
          <w:rFonts w:cs="Times New Roman" w:ascii="Times New Roman" w:hAnsi="Times New Roman"/>
        </w:rPr>
        <w:t>ч</w:t>
      </w:r>
    </w:p>
    <w:p>
      <w:pPr>
        <w:pStyle w:val="Normal"/>
        <w:jc w:val="both"/>
        <w:rPr>
          <w:rFonts w:ascii="Times New Roman" w:hAnsi="Times New Roman" w:cs="Times New Roman"/>
        </w:rPr>
      </w:pPr>
      <w:r>
        <w:rPr>
          <w:rFonts w:cs="Times New Roman" w:ascii="Times New Roman" w:hAnsi="Times New Roman"/>
        </w:rPr>
        <w:t>нормального и полагая в основание исчислений только ценность повинностей и сумму потерь, а не средства кресть</w:t>
        <w:softHyphen/>
        <w:t>ян. Оттого во многих случаях регулирование и вы</w:t>
        <w:softHyphen/>
        <w:t>куп повинностей имели последствием чрезмерное обреме</w:t>
        <w:softHyphen/>
        <w:t>нение и даже разорение поселян. Эти ошибки надобно те</w:t>
        <w:softHyphen/>
        <w:t>перь исправить, и для этого: 1) упразднить безвозмездно все повинности, имеющие характер личных, а не позе</w:t>
        <w:softHyphen/>
        <w:t>мельных налогов, и все ограничения, не приносящие по</w:t>
        <w:softHyphen/>
        <w:t>мещикам никакого дохода. Фон-Патов насчитывал до 12-ти видов таковых повинностей и между ними несколь</w:t>
        <w:softHyphen/>
        <w:t>ко таких, о которых прежде нигде не упоминалось. Из этого перечня мы узнаем, между прочим, что, несмотря на неоднократное повторение в разных законах основ</w:t>
        <w:softHyphen/>
        <w:t>ного правила, в силу которого все обязанности кресть</w:t>
        <w:softHyphen/>
        <w:t>ян, истекавшие из крепостного права на личность, под</w:t>
        <w:softHyphen/>
        <w:t>лежали безоговорочному упразднению, на практике все еще существовал особый сбор с крестьян на приданое по</w:t>
        <w:softHyphen/>
        <w:t>мещичьим дочерям, исправлялись бесплатные караулы при господском имуществе, ставились подводы и отпуска</w:t>
        <w:softHyphen/>
        <w:t>лось продовольствие, также безвозмездно, на господскую прислугу и т. п. 2) Право требовать регулирования и вы</w:t>
        <w:softHyphen/>
        <w:t>купа возвратить всем оседлым хозяевам, каков бы ни был объем их участков. 3) Принять за правило, что вознаграждение в пользу помещика не должно никогда превышать % чистого дохода, получаемого с участка. 4) Барщину ценить ниже вольнонаемной работы; возна</w:t>
        <w:softHyphen/>
        <w:t>граждение работою допускать не иначе, как по обоюдному соглашению сторон, не далее как на 12 лет, с тем, что</w:t>
        <w:softHyphen/>
        <w:t>бы по истечении этого срока она упразднялась безвозмезд</w:t>
        <w:softHyphen/>
        <w:t>но; избрание способа вознаграждения предоставить крестья</w:t>
        <w:softHyphen/>
        <w:t>нам; при поступлении просьбы о выкупе какой бы то ни было повинности и с чьей бы то ни было стороны, немед</w:t>
        <w:softHyphen/>
        <w:t>ленно приступать к переложению и упразднению всех, и т. д. 5) Капитализацию денежных рент, происшед</w:t>
        <w:softHyphen/>
        <w:t>ших от переложения натуральных повинностей, произ</w:t>
        <w:softHyphen/>
        <w:t>водить помножением не на 20, а на 18, то-есть из б</w:t>
      </w:r>
      <w:r>
        <w:rPr>
          <w:rFonts w:cs="Times New Roman" w:ascii="Times New Roman" w:hAnsi="Times New Roman"/>
          <w:vertAlign w:val="superscript"/>
        </w:rPr>
        <w:t>8</w:t>
      </w:r>
      <w:r>
        <w:rPr>
          <w:rFonts w:cs="Times New Roman" w:ascii="Times New Roman" w:hAnsi="Times New Roman"/>
        </w:rPr>
        <w:t>/„ */,. 6) Для облегчения и ускорения выкупа учредить банки, которые выдавали бы помещикам причитающиеся в воз</w:t>
        <w:softHyphen/>
      </w:r>
    </w:p>
    <w:p>
      <w:pPr>
        <w:pStyle w:val="Normal"/>
        <w:jc w:val="both"/>
        <w:rPr>
          <w:rFonts w:ascii="Times New Roman" w:hAnsi="Times New Roman" w:cs="Times New Roman"/>
        </w:rPr>
      </w:pPr>
      <w:r>
        <w:rPr>
          <w:rFonts w:cs="Times New Roman" w:ascii="Times New Roman" w:hAnsi="Times New Roman"/>
        </w:rPr>
        <w:t>награждение им капиталы облигациями, приносящими 4%, а с крестьян получали бы нечисленны» ренты, га выче</w:t>
        <w:softHyphen/>
        <w:t>том из них '/</w:t>
      </w:r>
      <w:r>
        <w:rPr>
          <w:rFonts w:cs="Times New Roman" w:ascii="Times New Roman" w:hAnsi="Times New Roman"/>
          <w:vertAlign w:val="subscript"/>
        </w:rPr>
        <w:t>И0</w:t>
      </w:r>
      <w:r>
        <w:rPr>
          <w:rFonts w:cs="Times New Roman" w:ascii="Times New Roman" w:hAnsi="Times New Roman"/>
        </w:rPr>
        <w:t xml:space="preserve"> на уплату процентов предъявителям облигаций и на погашение долга в 41 год.</w:t>
      </w:r>
    </w:p>
    <w:p>
      <w:pPr>
        <w:pStyle w:val="Normal"/>
        <w:ind w:firstLine="360"/>
        <w:jc w:val="both"/>
        <w:rPr>
          <w:rFonts w:ascii="Times New Roman" w:hAnsi="Times New Roman" w:cs="Times New Roman"/>
        </w:rPr>
      </w:pPr>
      <w:r>
        <w:rPr>
          <w:rFonts w:cs="Times New Roman" w:ascii="Times New Roman" w:hAnsi="Times New Roman"/>
        </w:rPr>
        <w:t>На изложенных основаниях составлены были проакты двух законов о выкупе повинностей и о банках, кото</w:t>
        <w:softHyphen/>
        <w:t>рые без малого два годя рассматривались в обеих камерах. Между тем,самые важные вопросы, от которых зависела будущность сельского сословия; были решены в 42 статье государственной конституции, обнародованной в 1850 году. В ней объявлялось право неограниченного рас</w:t>
        <w:softHyphen/>
        <w:t>поряжения недвижимою собственностию, дробления имений и выкупа повинностей; безвозмездное упразднение вотчин</w:t>
        <w:softHyphen/>
        <w:t>ной юридииции и полицейской расправы, всех особенных политических привилегий, -присвоенных некоторым вот</w:t>
        <w:softHyphen/>
        <w:t>чинам; упразднение всех обязанностей, повинностей н ограничений, истекавших -из . подчиненности оельсвих обывателей верховным владельцам; наконец, тою же статьею требовалось, чтобы, на будущеевремя, земля сда</w:t>
        <w:softHyphen/>
        <w:t>валась в наследственное владение не иначе; как на праве полной собственности, при чем, однакоже, дозволялось вотчинникам. выговаривать в свою пользу денежную не</w:t>
        <w:softHyphen/>
        <w:t>изменную ренту,-впрочем подлежавшую выкупу •*).</w:t>
      </w:r>
    </w:p>
    <w:p>
      <w:pPr>
        <w:pStyle w:val="Normal"/>
        <w:tabs>
          <w:tab w:val="clear" w:pos="708"/>
          <w:tab w:val="left" w:pos="3142" w:leader="none"/>
        </w:tabs>
        <w:ind w:firstLine="360"/>
        <w:jc w:val="both"/>
        <w:rPr>
          <w:rFonts w:ascii="Times New Roman" w:hAnsi="Times New Roman" w:cs="Times New Roman"/>
        </w:rPr>
      </w:pPr>
      <w:r>
        <w:rPr>
          <w:rFonts w:cs="Times New Roman" w:ascii="Times New Roman" w:hAnsi="Times New Roman"/>
        </w:rPr>
        <w:t>Опираясь на эту статью, правительство настаивало на необходимость применить безотлагательно к юридическим отношениям и хозяйственному устройству поселян общие начала, признанные -представителями всей нации, и выра</w:t>
        <w:softHyphen/>
        <w:t>жало надежду, что помещики поймут необходимость, для собственного их блага, подчиниться некоторымпожерт</w:t>
        <w:softHyphen/>
        <w:t>вованиям. ’ •</w:t>
        <w:tab/>
        <w:t>,</w:t>
      </w:r>
    </w:p>
    <w:p>
      <w:pPr>
        <w:pStyle w:val="Normal"/>
        <w:ind w:firstLine="360"/>
        <w:jc w:val="both"/>
        <w:rPr>
          <w:rFonts w:ascii="Times New Roman" w:hAnsi="Times New Roman" w:cs="Times New Roman"/>
        </w:rPr>
      </w:pPr>
      <w:r>
        <w:rPr>
          <w:rFonts w:cs="Times New Roman" w:ascii="Times New Roman" w:hAnsi="Times New Roman"/>
        </w:rPr>
        <w:t>Тем не менее, в камерах обнаружилась довольно силь</w:t>
        <w:softHyphen/>
        <w:t>ная оппозиция, особенно в -первой. Коммисия второй ка</w:t>
        <w:softHyphen/>
        <w:t>меры одобрила переданные ей на рассмотрение проекты эа-</w:t>
      </w:r>
    </w:p>
    <w:p>
      <w:pPr>
        <w:pStyle w:val="Normal"/>
        <w:tabs>
          <w:tab w:val="clear" w:pos="708"/>
          <w:tab w:val="left" w:pos="2292" w:leader="none"/>
        </w:tabs>
        <w:ind w:firstLine="360"/>
        <w:jc w:val="both"/>
        <w:rPr>
          <w:rFonts w:ascii="Times New Roman" w:hAnsi="Times New Roman" w:cs="Times New Roman"/>
        </w:rPr>
      </w:pPr>
      <w:r>
        <w:rPr>
          <w:rFonts w:cs="Times New Roman" w:ascii="Times New Roman" w:hAnsi="Times New Roman"/>
        </w:rPr>
        <w:t>*) Впоследствии эти общие положения подверглись изъятиям и ограниче</w:t>
        <w:softHyphen/>
        <w:t xml:space="preserve">ниям, поместному дворявству возвращены были некоторые полицейские права, дозволено было отдавать земли в потомственвое владение, учреждать леввые имения и •вдеи-коимисы. Смотри: </w:t>
      </w:r>
      <w:r>
        <w:rPr>
          <w:rFonts w:cs="Times New Roman" w:ascii="Times New Roman" w:hAnsi="Times New Roman"/>
          <w:lang w:val="la-VA" w:eastAsia="la-VA" w:bidi="la-VA"/>
        </w:rPr>
        <w:t>Die VerthAilnng des Grtrndeijfeuthtime etc. v. Lette, BerHn, 1858. ■</w:t>
        <w:tab/>
        <w:t>•</w:t>
      </w:r>
    </w:p>
    <w:p>
      <w:pPr>
        <w:pStyle w:val="Normal"/>
        <w:jc w:val="both"/>
        <w:rPr>
          <w:rFonts w:ascii="Times New Roman" w:hAnsi="Times New Roman" w:cs="Times New Roman"/>
        </w:rPr>
      </w:pPr>
      <w:r>
        <w:rPr>
          <w:rFonts w:cs="Times New Roman" w:ascii="Times New Roman" w:hAnsi="Times New Roman"/>
        </w:rPr>
        <w:t>конов, предложив к ним некоторые изменения в ча</w:t>
        <w:softHyphen/>
        <w:t>стностях, но без всяких оговорок относительно ос</w:t>
        <w:softHyphen/>
        <w:t>новных положений; а коммисия первой камеры, отрицая, с точки зрения экономической, выгодность всеобщего пере</w:t>
        <w:softHyphen/>
        <w:t>ложения повинностей в денежный процент, признала од</w:t>
        <w:softHyphen/>
        <w:t>накоже, необходимость фтой меры с точки зрения по</w:t>
        <w:softHyphen/>
        <w:t>литической. Аргументация дворянской оппозиции основы</w:t>
        <w:softHyphen/>
        <w:t>валась главнейшим образом на том, что повинность, лежавшая на земле, доставляла готовый, неподверженный никаким биржевым кризисам, капитал, который, при рассчетливом употреблении, оказывался более производи</w:t>
        <w:softHyphen/>
        <w:t>тельным, чем всякая нарицательная ценность, и доста</w:t>
        <w:softHyphen/>
        <w:t>влял такия выгоды, каких нельзя было извлечь из обли</w:t>
        <w:softHyphen/>
        <w:t>гаций самых верных и надежно обеспеченных. Это был, можно сказать, последний, прощальный залп партии, окон</w:t>
        <w:softHyphen/>
        <w:t>чательно сбитой с цозиции. Законы, внесенные правитель</w:t>
        <w:softHyphen/>
        <w:t>ством, были приняты огромным большинством и вышли 2 Марта 1850 года; они действуют доселе и требуют подробного рассмотрения. Мы начнем с первого - о вы</w:t>
        <w:softHyphen/>
        <w:t>купе повинностей и регулирований отношений между поме</w:t>
        <w:softHyphen/>
        <w:t>щиками и крестьянами.</w:t>
      </w:r>
    </w:p>
    <w:p>
      <w:pPr>
        <w:pStyle w:val="Normal"/>
        <w:ind w:firstLine="360"/>
        <w:jc w:val="both"/>
        <w:rPr>
          <w:rFonts w:ascii="Times New Roman" w:hAnsi="Times New Roman" w:cs="Times New Roman"/>
        </w:rPr>
      </w:pPr>
      <w:r>
        <w:rPr>
          <w:rFonts w:cs="Times New Roman" w:ascii="Times New Roman" w:hAnsi="Times New Roman"/>
        </w:rPr>
        <w:t>К предшествовавшим ему положениям о тех же пред</w:t>
        <w:softHyphen/>
        <w:t>метах этот закон относится не как новое к ним дополнение или частное изменение, а как полный вывод, в котором все то нашло место, чтд-было в них луч</w:t>
        <w:softHyphen/>
        <w:t>шего, чтд выдержало долголетнее испытание, а все неу</w:t>
        <w:softHyphen/>
        <w:t>дачное, ошибочное или неприменимое исключено. Заменяя собою целый ряд прежних постановлений, положение 1850 года исключает их из круга действующего законода</w:t>
        <w:softHyphen/>
        <w:t>тельства. Далее, от предшествовавших ему положений оно отличается тем, что первые носили все без изъятия характер местных, провинциальных законов, имевших более или менее ограниченное применение, тогда как по</w:t>
        <w:softHyphen/>
        <w:t>следнее издано для всего королевства, за исключением ле</w:t>
        <w:softHyphen/>
        <w:t>вого берега Рейна, где предположенная цель была уже почти повсеместно достигнута, на гораздо выгоднейших для крестьян условиях, при действии Французского граж</w:t>
        <w:softHyphen/>
        <w:t>данского уложения. Наконец, закон 1850 года сам по себе</w:t>
      </w:r>
    </w:p>
    <w:p>
      <w:pPr>
        <w:pStyle w:val="Normal"/>
        <w:ind w:firstLine="360"/>
        <w:jc w:val="both"/>
        <w:rPr>
          <w:rFonts w:ascii="Times New Roman" w:hAnsi="Times New Roman" w:cs="Times New Roman"/>
        </w:rPr>
      </w:pPr>
      <w:r>
        <w:rPr>
          <w:rFonts w:cs="Times New Roman" w:ascii="Times New Roman" w:hAnsi="Times New Roman"/>
        </w:rPr>
        <w:t>Соч. Ю. Самарввв. II.</w:t>
      </w:r>
    </w:p>
    <w:p>
      <w:pPr>
        <w:pStyle w:val="Normal"/>
        <w:jc w:val="both"/>
        <w:rPr>
          <w:rFonts w:ascii="Times New Roman" w:hAnsi="Times New Roman" w:cs="Times New Roman"/>
        </w:rPr>
      </w:pPr>
      <w:r>
        <w:rPr>
          <w:rFonts w:cs="Times New Roman" w:ascii="Times New Roman" w:hAnsi="Times New Roman"/>
        </w:rPr>
        <w:t>имеет самостоятельное значение, как приложение Финансо</w:t>
        <w:softHyphen/>
        <w:t>вой операции к полному освобождению крестьян от лич</w:t>
        <w:softHyphen/>
        <w:t>ной зависимости и упразднению поземельных повинностей.</w:t>
      </w:r>
    </w:p>
    <w:p>
      <w:pPr>
        <w:pStyle w:val="Normal"/>
        <w:ind w:firstLine="360"/>
        <w:jc w:val="both"/>
        <w:rPr>
          <w:rFonts w:ascii="Times New Roman" w:hAnsi="Times New Roman" w:cs="Times New Roman"/>
        </w:rPr>
      </w:pPr>
      <w:r>
        <w:rPr>
          <w:rFonts w:cs="Times New Roman" w:ascii="Times New Roman" w:hAnsi="Times New Roman"/>
        </w:rPr>
        <w:t>Для ясности последующего изложения, повторяем еще раз: эдикт 1811 года о выкупе повинностей в казенных имениях, эдикт тогоже года о регулировании в корен</w:t>
        <w:softHyphen/>
        <w:t>ных областях королевства, декларация к нему 1816 года, законы 1819 и 1823 годов о регулировании в Котбушском округе, в Познанском герцогстве, в округе города Дан</w:t>
        <w:softHyphen/>
        <w:t>цига, с пояснительными к нему декларациями, положения 1821,1829,1837,1839, 1840 и 1845 годов о выкупе повинно</w:t>
        <w:softHyphen/>
        <w:t>стей, временные положения, изданные в 1848 и 1849 годах, со всеми к ним пояснительными и дополнительными указа</w:t>
        <w:softHyphen/>
        <w:t>ми и циркулярами, отменены безусловно. Вместо их дей</w:t>
        <w:softHyphen/>
        <w:t>ствуют теперь следующие правила, предлагаемые нами в извлечении и в том самом порядке, в каком они изложены в подлиннике *).</w:t>
      </w:r>
    </w:p>
    <w:p>
      <w:pPr>
        <w:pStyle w:val="Normal"/>
        <w:jc w:val="both"/>
        <w:rPr>
          <w:rFonts w:ascii="Times New Roman" w:hAnsi="Times New Roman" w:cs="Times New Roman"/>
        </w:rPr>
      </w:pPr>
      <w:r>
        <w:rPr>
          <w:rFonts w:cs="Times New Roman" w:ascii="Times New Roman" w:hAnsi="Times New Roman"/>
        </w:rPr>
        <w:t>/. Об упразднении повинностей.</w:t>
      </w:r>
    </w:p>
    <w:p>
      <w:pPr>
        <w:pStyle w:val="Normal"/>
        <w:ind w:firstLine="360"/>
        <w:jc w:val="both"/>
        <w:rPr>
          <w:rFonts w:ascii="Times New Roman" w:hAnsi="Times New Roman" w:cs="Times New Roman"/>
        </w:rPr>
      </w:pPr>
      <w:r>
        <w:rPr>
          <w:rFonts w:cs="Times New Roman" w:ascii="Times New Roman" w:hAnsi="Times New Roman"/>
        </w:rPr>
        <w:t>У праздняются безвозмездно: а) Все права, обязанности и повинности, носящие характер остатков прежней личной зависимости, стесняющие свободное распоряжение недвижи</w:t>
        <w:softHyphen/>
        <w:t>мою собственностью, наконец, неприносящие владельцам никакого дохода или самый незначительный. Сюда относятся, кроме прав и повинностей уже упраздненных прежними узаконениями: верховное ленное право и право верховной вотчинной собственности (как юридическое право, а не в смысле доходной статьи); право на обратное получение участков выморочных или обремененных недоимкою; право возвышать оброк или процент, получаемый с хо</w:t>
        <w:softHyphen/>
        <w:t>зяина, владеющего участком потомственно; право пере</w:t>
        <w:softHyphen/>
        <w:t>купа, как принадлежность помещичьего права на кресть</w:t>
        <w:softHyphen/>
        <w:t>янскую землю, за исключением тех случаев, где пере</w:t>
        <w:softHyphen/>
        <w:t>куп допускается общими законами; обязанность, сопряжен</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екоторые, яе встречающиеся в подлиннике пояснения и дополнения заимствованы из воментариев Летте и Рояне, Вулитена, Фрея я язь рассуждений обеих камер.</w:t>
      </w:r>
    </w:p>
    <w:p>
      <w:pPr>
        <w:pStyle w:val="Normal"/>
        <w:jc w:val="both"/>
        <w:rPr>
          <w:rFonts w:ascii="Times New Roman" w:hAnsi="Times New Roman" w:cs="Times New Roman"/>
        </w:rPr>
      </w:pPr>
      <w:r>
        <w:rPr>
          <w:rFonts w:cs="Times New Roman" w:ascii="Times New Roman" w:hAnsi="Times New Roman"/>
        </w:rPr>
        <w:t>ная с владением крестьянским участком, исполнять, по требованию помещика, известного рода работы за обычное вознаграждение; право понуждать хозяина участка к раз</w:t>
        <w:softHyphen/>
        <w:t>ведению и поддержанию шелковичных плантаций. Ь) Право на часть из крестьянского движимого наследства: право противиться раздроблению крестьянских участков: все повинности и службы неоседлых обывателей, исполняемые в пользу помещика, в качестве попечителя и местного судьи; все доходы и пошлины, истекающие из вотчинной юридикции и полицейской расправы; все повинности, свя</w:t>
        <w:softHyphen/>
        <w:t>занные с исключительным правом охоты; караул гос</w:t>
        <w:softHyphen/>
        <w:t>подских домов и полей; службы разного рода и по ставка подвод для личных надобностей помещика, его прислуги и должностных лиц по вотчине; поборы на приданое для господских дочерей (в том числе, право помещика общипывать крестьянских гусей на перины); приношения на крестины помещичьих детей; пошлины, имеющие характер налогов или истекающие из монополий, как то: за пользование водою, за содержание пчельников, известных родов рогатого скота, обязательная продажа воска и других продуктов помещику, а не кому-либо другому; право помещика пользоваться деревьями и кустами, растущими не сплошною массою, а разрозненно на кресть</w:t>
        <w:softHyphen/>
        <w:t>янской земле; право помещика распоряжаться незастроен</w:t>
        <w:softHyphen/>
        <w:t>ными и нележащими под дорогами пустыми местами по</w:t>
        <w:softHyphen/>
        <w:t>среди селений (Апеп-часть выгона): все таковые места поступают в общественную собственность поселян, ко</w:t>
        <w:softHyphen/>
        <w:t>торые обязываются за то содержать на свой счет дороги, мосты, гати, и проч. Единовременно с исчисленными кре</w:t>
        <w:softHyphen/>
        <w:t>стьянскими повинностями, упраздняются обязанности, ле</w:t>
        <w:softHyphen/>
        <w:t>жавшие на помещиках и служившие вознаграждением для крестьян, в том числе: обязанность давать крестьянам подводы для похорон, крестин, свадеб, для привоза и отвоза врача, повивальной бабки и т. д. Но обязанность помещика, в случае неурожаев и других бедствий, ока</w:t>
        <w:softHyphen/>
        <w:t xml:space="preserve">зывать крестьянам льготы </w:t>
      </w:r>
      <w:r>
        <w:rPr>
          <w:rFonts w:cs="Times New Roman" w:ascii="Times New Roman" w:hAnsi="Times New Roman"/>
          <w:lang w:val="la-VA" w:eastAsia="la-VA" w:bidi="la-VA"/>
        </w:rPr>
        <w:t xml:space="preserve">(Remissionen) </w:t>
      </w:r>
      <w:r>
        <w:rPr>
          <w:rFonts w:cs="Times New Roman" w:ascii="Times New Roman" w:hAnsi="Times New Roman"/>
        </w:rPr>
        <w:t>остается в прежней силе. Не подлежат безвозмездной отмене те по</w:t>
        <w:softHyphen/>
        <w:t>винности из числа упомянутых под буквою Ь, которыя</w:t>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положительно выговорены, по обоюдному соглашению между вотчинником и крестьянином, в самом акте о сдаче участка первым второму. Следовательно, в строгом смысле, отменено только то, чем пользовался помещик как прирожденным ему правом, а не в силу дого</w:t>
        <w:softHyphen/>
        <w:t>вора. Это важное ограничение вошло в закон вопреки сильному противодействию второй камеры.</w:t>
      </w:r>
    </w:p>
    <w:p>
      <w:pPr>
        <w:pStyle w:val="Normal"/>
        <w:jc w:val="both"/>
        <w:rPr>
          <w:rFonts w:ascii="Times New Roman" w:hAnsi="Times New Roman" w:cs="Times New Roman"/>
        </w:rPr>
      </w:pPr>
      <w:r>
        <w:rPr>
          <w:rFonts w:cs="Times New Roman" w:ascii="Times New Roman" w:hAnsi="Times New Roman"/>
        </w:rPr>
        <w:t>//. О выкупе повинностей.</w:t>
      </w:r>
    </w:p>
    <w:p>
      <w:pPr>
        <w:pStyle w:val="Normal"/>
        <w:ind w:firstLine="360"/>
        <w:jc w:val="both"/>
        <w:rPr>
          <w:rFonts w:ascii="Times New Roman" w:hAnsi="Times New Roman" w:cs="Times New Roman"/>
        </w:rPr>
      </w:pPr>
      <w:r>
        <w:rPr>
          <w:rFonts w:cs="Times New Roman" w:ascii="Times New Roman" w:hAnsi="Times New Roman"/>
        </w:rPr>
        <w:t>Упраздняются с вознаграждением все прочия поземель</w:t>
        <w:softHyphen/>
        <w:t>ные повинности и тягости, лежащие на участках, принад</w:t>
        <w:softHyphen/>
        <w:t>лежащих хозяевам на праве неполной собственности илн потомственного владения из платежа денежного оброка или процента, за исключением: повинностей государственных, земских, общественных и предназначенных на построй</w:t>
        <w:softHyphen/>
        <w:t xml:space="preserve">ку и ремонт церквей, церковно-служительских домов и школ; прочия повинности в пользу церквей, духовенства и школ подлежат переложению в денежную ренту, но не выкупу Сервитуты </w:t>
      </w:r>
      <w:r>
        <w:rPr>
          <w:rFonts w:cs="Times New Roman" w:ascii="Times New Roman" w:hAnsi="Times New Roman"/>
          <w:lang w:val="la-VA" w:eastAsia="la-VA" w:bidi="la-VA"/>
        </w:rPr>
        <w:t xml:space="preserve">(Servituten, Grundgerechtigkeiten) </w:t>
      </w:r>
      <w:r>
        <w:rPr>
          <w:rFonts w:cs="Times New Roman" w:ascii="Times New Roman" w:hAnsi="Times New Roman"/>
        </w:rPr>
        <w:t>или прав&amp; ограниченного пользования чужою собственно</w:t>
        <w:softHyphen/>
        <w:t>стию *) выкупаются на основании не настоящего положе</w:t>
        <w:softHyphen/>
        <w:t xml:space="preserve">ния, а особых прежде изданных правил </w:t>
      </w:r>
      <w:r>
        <w:rPr>
          <w:rFonts w:cs="Times New Roman" w:ascii="Times New Roman" w:hAnsi="Times New Roman"/>
          <w:lang w:val="la-VA" w:eastAsia="la-VA" w:bidi="la-VA"/>
        </w:rPr>
        <w:t xml:space="preserve">(GemeinheitTheilunge Ordnungen). </w:t>
      </w:r>
      <w:r>
        <w:rPr>
          <w:rFonts w:cs="Times New Roman" w:ascii="Times New Roman" w:hAnsi="Times New Roman"/>
        </w:rPr>
        <w:t>Для определения вознаграждения ис</w:t>
        <w:softHyphen/>
        <w:t>числяется на деньги доход от каждой повинности, полу</w:t>
        <w:softHyphen/>
        <w:t>чаемый вотчинником.</w:t>
      </w:r>
    </w:p>
    <w:p>
      <w:pPr>
        <w:pStyle w:val="Normal"/>
        <w:ind w:firstLine="360"/>
        <w:jc w:val="both"/>
        <w:rPr>
          <w:rFonts w:ascii="Times New Roman" w:hAnsi="Times New Roman" w:cs="Times New Roman"/>
        </w:rPr>
      </w:pPr>
      <w:r>
        <w:rPr>
          <w:rFonts w:cs="Times New Roman" w:ascii="Times New Roman" w:hAnsi="Times New Roman"/>
        </w:rPr>
        <w:t>и) Переложение этих повинностей приостановлено высочайшим повелени</w:t>
        <w:softHyphen/>
        <w:t>ем 13 Июля 1850 года.</w:t>
      </w:r>
    </w:p>
    <w:p>
      <w:pPr>
        <w:pStyle w:val="Normal"/>
        <w:ind w:firstLine="360"/>
        <w:jc w:val="both"/>
        <w:rPr>
          <w:rFonts w:ascii="Times New Roman" w:hAnsi="Times New Roman" w:cs="Times New Roman"/>
        </w:rPr>
      </w:pPr>
      <w:r>
        <w:rPr>
          <w:rFonts w:cs="Times New Roman" w:ascii="Times New Roman" w:hAnsi="Times New Roman"/>
        </w:rPr>
        <w:t xml:space="preserve">*) Определение признаков, которыми отличается поземельная повинность </w:t>
      </w:r>
      <w:r>
        <w:rPr>
          <w:rFonts w:cs="Times New Roman" w:ascii="Times New Roman" w:hAnsi="Times New Roman"/>
          <w:lang w:val="la-VA" w:eastAsia="la-VA" w:bidi="la-VA"/>
        </w:rPr>
        <w:t xml:space="preserve">(Reallast) </w:t>
      </w:r>
      <w:r>
        <w:rPr>
          <w:rFonts w:cs="Times New Roman" w:ascii="Times New Roman" w:hAnsi="Times New Roman"/>
        </w:rPr>
        <w:t>от сервитуты-один из самых сложных и трудных вопро</w:t>
        <w:softHyphen/>
        <w:t xml:space="preserve">сов Немецкой юриспруденции. Хотя об этом предмете было писано много, во еще вопрос удовлетворительно не разрешен. Из судебной практики выработалось следующее приблизительное определение. Под словом </w:t>
      </w:r>
      <w:r>
        <w:rPr>
          <w:rFonts w:cs="Times New Roman" w:ascii="Times New Roman" w:hAnsi="Times New Roman"/>
          <w:lang w:val="la-VA" w:eastAsia="la-VA" w:bidi="la-VA"/>
        </w:rPr>
        <w:t xml:space="preserve">Reailast </w:t>
      </w:r>
      <w:r>
        <w:rPr>
          <w:rFonts w:cs="Times New Roman" w:ascii="Times New Roman" w:hAnsi="Times New Roman"/>
        </w:rPr>
        <w:t xml:space="preserve">подразумевается обязанность что-нибудь сделать или внести за вла дение землею, например, отработать несколько дней, заплатить оброк и т. п. Под словом </w:t>
      </w:r>
      <w:r>
        <w:rPr>
          <w:rFonts w:cs="Times New Roman" w:ascii="Times New Roman" w:hAnsi="Times New Roman"/>
          <w:lang w:val="la-VA" w:eastAsia="la-VA" w:bidi="la-VA"/>
        </w:rPr>
        <w:t>Grundgerechtfgkeit</w:t>
      </w:r>
      <w:r>
        <w:rPr>
          <w:rFonts w:cs="Times New Roman" w:ascii="Times New Roman" w:hAnsi="Times New Roman"/>
        </w:rPr>
        <w:t>-обязанность допустить к чемунибудь другого, не мешать ему пользоваться землею, например, подобрать колосья ва поле по уборке хлеба, пасти скотвну в лесу и т. п.</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а)</w:t>
        <w:tab/>
        <w:t>Барщина. Если в имении уплачивался и принимал</w:t>
        <w:softHyphen/>
        <w:t>ся бесспорно денежный оброк в течение 10 -ти лет, в замен постоянной барщины, и в течение 20-ти лет, в замен барщины чрезвычайной или вспомогательной (счи</w:t>
        <w:softHyphen/>
        <w:t>тая оба срока назад со дня объявления о выкупе фтой по</w:t>
        <w:softHyphen/>
        <w:t>винности), то этот оброк или средняя цифра ежегодного оброка, если он изменялся в течение этого времени, при</w:t>
        <w:softHyphen/>
        <w:t>нимается за готовую оценку барщины. В прочих случа</w:t>
        <w:softHyphen/>
        <w:t>ях, за неимением таковой данной, допускается двоякий способ оценки. Барщина, определенная числом дней, пе</w:t>
        <w:softHyphen/>
        <w:t>реводится в ренту по таксам рабочих дней, заранее со</w:t>
        <w:softHyphen/>
        <w:t>ставленным для каждого округа; при оценке принимается в соображение число рабочих часов, свойство работы, время года, количество и свойство употребляемых орудий и рабочих сил. Барщина, определенная количеством тре</w:t>
        <w:softHyphen/>
        <w:t>буемой работы или не подведенная под урочное положение, оценивается третейскими судьями по соображению расхо</w:t>
        <w:softHyphen/>
        <w:t>дов, потребных на производство тех же работ вольны</w:t>
        <w:softHyphen/>
        <w:t>ми батраками или поденыциками с помощью собственных или наеиных лошадей и орудий. При этом берется в рассчет, что барщина или обязательная работа никог</w:t>
        <w:softHyphen/>
        <w:t>да не равняется достоинством с вольнонаемною, и потому должна быть оцениваема ниже. Продоволь</w:t>
        <w:softHyphen/>
        <w:t>ствие вольных работников и содержание упряжи оцени</w:t>
        <w:softHyphen/>
        <w:t>вается также по таксам, которых третейские судьи обя</w:t>
        <w:softHyphen/>
        <w:t>заны придерживаться. Работы, определенные как числом дней, так и уроками, а равно строительные работы, оце</w:t>
        <w:softHyphen/>
        <w:t xml:space="preserve">ниваются вторым способом. Наряды, которых количество и свойство изиеняется сообразно с средствами и силами крестьян </w:t>
      </w:r>
      <w:r>
        <w:rPr>
          <w:rFonts w:cs="Times New Roman" w:ascii="Times New Roman" w:hAnsi="Times New Roman"/>
          <w:lang w:val="la-VA" w:eastAsia="la-VA" w:bidi="la-VA"/>
        </w:rPr>
        <w:t xml:space="preserve">(Walzenden-Dienete) </w:t>
      </w:r>
      <w:r>
        <w:rPr>
          <w:rFonts w:cs="Times New Roman" w:ascii="Times New Roman" w:hAnsi="Times New Roman"/>
        </w:rPr>
        <w:t>*) оцениваются гуртом, по 10-ти или 20-ти летней сложности исполненных ими ра</w:t>
        <w:softHyphen/>
        <w:t>бот; затем, если нет других положительных данных для раскладки этой повиняости по хозяйствам, сумма при</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 этому разряду относилась поввнности, выраженные следующим образом: в имении А крестьяне, содержащие пару волов, обязаны доста</w:t>
        <w:softHyphen/>
        <w:t>вить, куда укажут, 2 сажени дров. Содержащие две пары-перевести все нужное количество сена на скотный двор; пешие, не имеющие рабочего ско</w:t>
        <w:softHyphen/>
        <w:t>та-очищать от снега и навоза скотный двор и т. п.</w:t>
      </w:r>
    </w:p>
    <w:p>
      <w:pPr>
        <w:pStyle w:val="Normal"/>
        <w:jc w:val="both"/>
        <w:rPr>
          <w:rFonts w:ascii="Times New Roman" w:hAnsi="Times New Roman" w:cs="Times New Roman"/>
        </w:rPr>
      </w:pPr>
      <w:r>
        <w:rPr>
          <w:rFonts w:cs="Times New Roman" w:ascii="Times New Roman" w:hAnsi="Times New Roman"/>
        </w:rPr>
        <w:t>сужденного вознаграждения за конные работы распределяет</w:t>
        <w:softHyphen/>
        <w:t>ся на все тяглые дворы, по количеству прирезанной к ним пахатной земли, а за пешие дни-на все пешие дворы, по</w:t>
        <w:softHyphen/>
        <w:t>ровну. Тем же порядком делается зачет вознаграждения за работу, получаемого хозяевами от помещика. Вообще подлежит оценке и выкупу не вся масса работ, на которую помещик имеет право, а только то коли</w:t>
        <w:softHyphen/>
        <w:t>чество, которое действительно исправляется и в котором помещик нуждается по свойству мест</w:t>
        <w:softHyphen/>
        <w:t>ного хозяйства; потребность каждого хозяйства опреде</w:t>
        <w:softHyphen/>
        <w:t>ляется третейскими судьями *). Не применяется это пра* вило только к тем имениям, где помещик пользуется особенным правом сдавать посторонним лицам ненуж</w:t>
        <w:softHyphen/>
        <w:t>ный ему, обязательный труд крестьян (например, по условиям ставить работников), или требовать от кресть</w:t>
        <w:softHyphen/>
        <w:t>ян денежного вознаграждения за работы, ими невыполненные.</w:t>
      </w:r>
    </w:p>
    <w:p>
      <w:pPr>
        <w:pStyle w:val="Normal"/>
        <w:tabs>
          <w:tab w:val="clear" w:pos="708"/>
          <w:tab w:val="left" w:pos="595" w:leader="none"/>
        </w:tabs>
        <w:ind w:firstLine="360"/>
        <w:jc w:val="both"/>
        <w:rPr>
          <w:rFonts w:ascii="Times New Roman" w:hAnsi="Times New Roman" w:cs="Times New Roman"/>
        </w:rPr>
      </w:pPr>
      <w:r>
        <w:rPr>
          <w:rFonts w:cs="Times New Roman" w:ascii="Times New Roman" w:hAnsi="Times New Roman"/>
        </w:rPr>
        <w:t>Ь)</w:t>
        <w:tab/>
        <w:t>Хлебный неизменный оброк переводится в де</w:t>
        <w:softHyphen/>
        <w:t>нежную ренту по средней цене хлеба на ближайшей при</w:t>
        <w:softHyphen/>
        <w:t>стани; вта цена выводится из сложности 24-х летних цен, за исключением 4-х годов, представляющих край</w:t>
        <w:softHyphen/>
        <w:t>ния по дороговизне и по дешевизне цифры. С полученной средней цены скидывается 5% на том основании, что по</w:t>
        <w:softHyphen/>
        <w:t>лучаемый с крестьян (сборный) хлеб бывает всегда ниже товарного по достоинству. Если хлебный оброк, уста</w:t>
        <w:softHyphen/>
        <w:t>новленный в замен других повинностей (по прежде дей</w:t>
        <w:softHyphen/>
        <w:t>ствовавшим правилам), уплачивался не натурою, а день</w:t>
        <w:softHyphen/>
        <w:t>гами, по средней цене хлеба, выведенной из 10-ти или более продолжительной сложности годов, то для перело</w:t>
        <w:softHyphen/>
        <w:t>жения его в неизменную денежную ренту принимается оброчная сумма, внесенная в последний платежный срок, предшествовавший подаче объявления о выкупе. Если же</w:t>
      </w:r>
    </w:p>
    <w:p>
      <w:pPr>
        <w:pStyle w:val="Normal"/>
        <w:ind w:firstLine="360"/>
        <w:jc w:val="both"/>
        <w:rPr>
          <w:rFonts w:ascii="Times New Roman" w:hAnsi="Times New Roman" w:cs="Times New Roman"/>
        </w:rPr>
      </w:pPr>
      <w:r>
        <w:rPr>
          <w:rFonts w:cs="Times New Roman" w:ascii="Times New Roman" w:hAnsi="Times New Roman"/>
        </w:rPr>
        <w:t>*) Эта статья содержат в себе чрезвычайно важное правило. В при</w:t>
        <w:softHyphen/>
        <w:t>менении к вашему хозяйству оно привело бы, например, к следукнцеиу результату: по закону, помещик имеет право требовать от каждой тяг</w:t>
        <w:softHyphen/>
        <w:t>ловой женщины, за вычетом праздников, около 1 ИО дней в году; но по опы</w:t>
        <w:softHyphen/>
        <w:t>ту дознано, что женщина редко отработывает более 80 дней, и потому по</w:t>
        <w:softHyphen/>
        <w:t>мещик только за ото последнее число дней может получить вовнаграждегие при упразднении барщины.</w:t>
      </w:r>
    </w:p>
    <w:p>
      <w:pPr>
        <w:pStyle w:val="Normal"/>
        <w:jc w:val="both"/>
        <w:rPr>
          <w:rFonts w:ascii="Times New Roman" w:hAnsi="Times New Roman" w:cs="Times New Roman"/>
        </w:rPr>
      </w:pPr>
      <w:r>
        <w:rPr>
          <w:rFonts w:cs="Times New Roman" w:ascii="Times New Roman" w:hAnsi="Times New Roman"/>
        </w:rPr>
        <w:t>цена хлеба выводилась не из десятилетней сложности, а из кратчайшего периода, или определялась ежегодно вновь, то переложение оброка в неизменную ренту производится вышеуказанным порядком, из сложности цен, взятых за 24 года.</w:t>
      </w:r>
    </w:p>
    <w:p>
      <w:pPr>
        <w:pStyle w:val="Normal"/>
        <w:tabs>
          <w:tab w:val="clear" w:pos="708"/>
          <w:tab w:val="left" w:pos="595" w:leader="none"/>
        </w:tabs>
        <w:ind w:firstLine="360"/>
        <w:jc w:val="both"/>
        <w:rPr>
          <w:rFonts w:ascii="Times New Roman" w:hAnsi="Times New Roman" w:cs="Times New Roman"/>
        </w:rPr>
      </w:pPr>
      <w:r>
        <w:rPr>
          <w:rFonts w:cs="Times New Roman" w:ascii="Times New Roman" w:hAnsi="Times New Roman"/>
        </w:rPr>
        <w:t>с)</w:t>
        <w:tab/>
        <w:t>Прочие сборы натуральными произведениями, поступающие в неизменном количестве, переводятся в ренту по той цене, по которой крестьяне от них отку</w:t>
        <w:softHyphen/>
        <w:t>пались в прежнее время, следуя правилу, установленному для оценки барщины. Где этот способ, по неимению дан</w:t>
        <w:softHyphen/>
        <w:t>ных, применен быть не может, там стоимость продук</w:t>
        <w:softHyphen/>
        <w:t>тов определяется по нормальным ценам, выведенным для каждого округа из 20-ти летней сложности. Предпола</w:t>
        <w:softHyphen/>
        <w:t>гается, что получаются продукты низшего сорта. Если же качество их определительно обозначено в документах, то нормальные цепы к ним не применяются, а произво</w:t>
        <w:softHyphen/>
        <w:t>дится оценка третейскими судьями. По последнему спосо, бу, во всех случаях, производится оценка винного сбора*).</w:t>
      </w:r>
    </w:p>
    <w:p>
      <w:pPr>
        <w:pStyle w:val="Normal"/>
        <w:tabs>
          <w:tab w:val="clear" w:pos="708"/>
          <w:tab w:val="left" w:pos="595" w:leader="none"/>
        </w:tabs>
        <w:ind w:firstLine="360"/>
        <w:jc w:val="both"/>
        <w:rPr>
          <w:rFonts w:ascii="Times New Roman" w:hAnsi="Times New Roman" w:cs="Times New Roman"/>
        </w:rPr>
      </w:pPr>
      <w:r>
        <w:rPr>
          <w:rFonts w:cs="Times New Roman" w:ascii="Times New Roman" w:hAnsi="Times New Roman"/>
          <w:lang w:val="la-VA" w:eastAsia="la-VA" w:bidi="la-VA"/>
        </w:rPr>
        <w:t>d)</w:t>
      </w:r>
      <w:r>
        <w:rPr>
          <w:rFonts w:cs="Times New Roman" w:ascii="Times New Roman" w:hAnsi="Times New Roman"/>
        </w:rPr>
        <w:tab/>
        <w:t>Десятинные сборы натуральными произведени</w:t>
        <w:softHyphen/>
        <w:t>ями оцениваются также как барщина и сборы теми же произведениями, в неизменном количестве поступающие, если до обнародования настоящего положения в замен де</w:t>
        <w:softHyphen/>
        <w:t>сятины получался с крестьян известный процент день</w:t>
        <w:softHyphen/>
        <w:t>гами или хлебный оброк. В других случаях экспер</w:t>
        <w:softHyphen/>
        <w:t>там поручается определить, по соображению хозяйствен</w:t>
        <w:softHyphen/>
        <w:t>ного положения участков, обложенных десятинным сбо</w:t>
        <w:softHyphen/>
        <w:t>ром, среднее количество произведений, с них получае</w:t>
        <w:softHyphen/>
        <w:t>мых. Оценка же произведений производится по прави</w:t>
        <w:softHyphen/>
        <w:t>лам, изложенным выше, с тою разницею, что с ценно</w:t>
        <w:softHyphen/>
        <w:t>сти зернового хлеба не делается скидки 5%, а вычитывает</w:t>
        <w:softHyphen/>
        <w:t>ся из валового дохода расход на сбор десятины. Таким же образом оценивается и сноповая десятина. Со дня вве</w:t>
        <w:softHyphen/>
        <w:t>дения в действие настоящего закона, участки, доселе не подлежавшие десятинному сбору, не могут быть облагаемы им вновь; поэтому десятинный сбор с новых земел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Здесь разумеется виноградное ввяо.</w:t>
      </w:r>
    </w:p>
    <w:p>
      <w:pPr>
        <w:pStyle w:val="Normal"/>
        <w:ind w:firstLine="360"/>
        <w:jc w:val="both"/>
        <w:rPr>
          <w:rFonts w:ascii="Times New Roman" w:hAnsi="Times New Roman" w:cs="Times New Roman"/>
        </w:rPr>
      </w:pPr>
      <w:r>
        <w:rPr>
          <w:rFonts w:cs="Times New Roman" w:ascii="Times New Roman" w:hAnsi="Times New Roman"/>
        </w:rPr>
        <w:t>поступающих в распашку, упраздняется сам собою, без вознаграждения.</w:t>
      </w:r>
    </w:p>
    <w:p>
      <w:pPr>
        <w:pStyle w:val="Normal"/>
        <w:tabs>
          <w:tab w:val="clear" w:pos="708"/>
          <w:tab w:val="left" w:pos="706" w:leader="none"/>
        </w:tabs>
        <w:ind w:firstLine="360"/>
        <w:jc w:val="both"/>
        <w:rPr>
          <w:rFonts w:ascii="Times New Roman" w:hAnsi="Times New Roman" w:cs="Times New Roman"/>
        </w:rPr>
      </w:pPr>
      <w:r>
        <w:rPr>
          <w:rFonts w:cs="Times New Roman" w:ascii="Times New Roman" w:hAnsi="Times New Roman"/>
        </w:rPr>
        <w:t>е)</w:t>
        <w:tab/>
        <w:t>Лаудемии, взимаемые при вводе во владение нового помещика, равно как и лаудемии неопределенного коли* чества, введенные после издания эдикта 14 Сентября 1811 г., упраздняются без вознаграждения. Отныне с каждого участка дозволяется брать только один какой бы то ня было вид лаудемии *). В тех имениях, где доселе эта пошлина взыскивалась в различных случаях и в ко</w:t>
        <w:softHyphen/>
        <w:t>личестве неодинаковом, высший взнос обращается в рен</w:t>
        <w:softHyphen/>
        <w:t>ту, а прочие отменяются. Мелкие канцелярские пошлины, поступавшие вместе с лаудёмиями (за приложение печати, за изготовление акта, за подпись и т. п.), также отменя</w:t>
        <w:softHyphen/>
        <w:t>ются без вознаграждения, как принадлежности упразднен</w:t>
        <w:softHyphen/>
        <w:t>ной патримониальной юридикции. Право взыскивать лаудемию должно быть доказано помещиком: обычай не при. нимается за доказательство, а требуется предъявление ка</w:t>
        <w:softHyphen/>
        <w:t>кого бы то ни было документа, содержащего в себе Фор</w:t>
        <w:softHyphen/>
        <w:t>мальное признание этого права за помещиком со стороны, по крайней мере, одного из хозяев, владевших участ</w:t>
        <w:softHyphen/>
        <w:t>ком. Для определения выкупа приводится в известность, вопервых, число взносов в течение ста лет; вовторых, количество взносов. Случаев, подающих закон</w:t>
        <w:softHyphen/>
        <w:t>ный ^повод к получению лаудемии, смотря по виду её, по</w:t>
        <w:softHyphen/>
        <w:t>лагается от одного до трех. Если количество взноса оп</w:t>
        <w:softHyphen/>
        <w:t>ределено единожды навсегда неизменною цифрою, то эта цифра принимается за данную для оценки; если она опре</w:t>
        <w:softHyphen/>
        <w:t>делена известным процентом с капитальной стоимости</w:t>
      </w:r>
    </w:p>
    <w:p>
      <w:pPr>
        <w:pStyle w:val="Normal"/>
        <w:ind w:firstLine="360"/>
        <w:jc w:val="both"/>
        <w:rPr>
          <w:rFonts w:ascii="Times New Roman" w:hAnsi="Times New Roman" w:cs="Times New Roman"/>
        </w:rPr>
      </w:pPr>
      <w:r>
        <w:rPr>
          <w:rFonts w:cs="Times New Roman" w:ascii="Times New Roman" w:hAnsi="Times New Roman"/>
        </w:rPr>
        <w:t xml:space="preserve">*) Лаудемии </w:t>
      </w:r>
      <w:r>
        <w:rPr>
          <w:rFonts w:cs="Times New Roman" w:ascii="Times New Roman" w:hAnsi="Times New Roman"/>
          <w:lang w:val="la-VA" w:eastAsia="la-VA" w:bidi="la-VA"/>
        </w:rPr>
        <w:t xml:space="preserve">(Laudemieu, Beeitz-Ver&amp;ndernnge-Abgaben' </w:t>
      </w:r>
      <w:r>
        <w:rPr>
          <w:rFonts w:cs="Times New Roman" w:ascii="Times New Roman" w:hAnsi="Times New Roman"/>
        </w:rPr>
        <w:t>делились на ви</w:t>
        <w:softHyphen/>
        <w:t xml:space="preserve">ды по тем случаям, которые подавали повод к их взысканию, маг то: при вступлении во владение нового помещика </w:t>
      </w:r>
      <w:r>
        <w:rPr>
          <w:rFonts w:cs="Times New Roman" w:ascii="Times New Roman" w:hAnsi="Times New Roman"/>
          <w:lang w:val="la-VA" w:eastAsia="la-VA" w:bidi="la-VA"/>
        </w:rPr>
        <w:t>(Abgabe in der herrechenden Hand)-</w:t>
      </w:r>
      <w:r>
        <w:rPr>
          <w:rFonts w:cs="Times New Roman" w:ascii="Times New Roman" w:hAnsi="Times New Roman"/>
        </w:rPr>
        <w:t xml:space="preserve">этот вид отменен безусловно и безвозмездно; при вступлении каждого нового хозяина во владение участком </w:t>
      </w:r>
      <w:r>
        <w:rPr>
          <w:rFonts w:cs="Times New Roman" w:ascii="Times New Roman" w:hAnsi="Times New Roman"/>
          <w:lang w:val="la-VA" w:eastAsia="la-VA" w:bidi="la-VA"/>
        </w:rPr>
        <w:t>(iu der dienendeu Haud)</w:t>
      </w:r>
      <w:r>
        <w:rPr>
          <w:rFonts w:cs="Times New Roman" w:ascii="Times New Roman" w:hAnsi="Times New Roman"/>
        </w:rPr>
        <w:t>- это второй вид; при вступлении во владение ве прямого, а бокового наслед</w:t>
        <w:softHyphen/>
        <w:t>ника-третий вид; при женитьбе хозяина-четвертый вид; при сдаче или при продаже участка-пятый вид, и т. д. Под лаудемиями неопределенного количества разумелись те, которые составлял известный процент с до</w:t>
        <w:softHyphen/>
        <w:t>хода, получаемого хозяином, или с капитальной стонмоетв учаеижа.</w:t>
      </w:r>
    </w:p>
    <w:p>
      <w:pPr>
        <w:pStyle w:val="Normal"/>
        <w:jc w:val="both"/>
        <w:rPr>
          <w:rFonts w:ascii="Times New Roman" w:hAnsi="Times New Roman" w:cs="Times New Roman"/>
        </w:rPr>
      </w:pPr>
      <w:r>
        <w:rPr>
          <w:rFonts w:cs="Times New Roman" w:ascii="Times New Roman" w:hAnsi="Times New Roman"/>
        </w:rPr>
        <w:t>участка иди с суммы, внесенной на приобретение права владения участком, то экспертам поручается произвести оценку крестьянского двора: при этом, с ценности земли скидывается 20%, а с ценности рабочего инвентаря и строений-50%. Если количество взноса не определено ни тем, ни другим способом, то выводится средний доход, полученный помещиком от лаудемий, достоверно им взысканных в последнее время. Сумма среднего дохода, полученного им от каждого взноса, помножается на число случаев, положенных на столетие, и делится на сто. Ча</w:t>
        <w:softHyphen/>
        <w:t>стное число принимается за ежегодную ренту, равноцен</w:t>
        <w:softHyphen/>
        <w:t>ную праву на взыскание лаудемий *). Со дня подачи хо</w:t>
        <w:softHyphen/>
      </w:r>
    </w:p>
    <w:p>
      <w:pPr>
        <w:pStyle w:val="Normal"/>
        <w:ind w:firstLine="360"/>
        <w:jc w:val="both"/>
        <w:rPr>
          <w:rFonts w:ascii="Times New Roman" w:hAnsi="Times New Roman" w:cs="Times New Roman"/>
        </w:rPr>
      </w:pPr>
      <w:r>
        <w:rPr>
          <w:rFonts w:cs="Times New Roman" w:ascii="Times New Roman" w:hAnsi="Times New Roman"/>
        </w:rPr>
        <w:t>*) Например, предположим, что с участка взыскивается равных лаудемий:</w:t>
      </w:r>
    </w:p>
    <w:p>
      <w:pPr>
        <w:pStyle w:val="Normal"/>
        <w:ind w:firstLine="360"/>
        <w:jc w:val="both"/>
        <w:rPr>
          <w:rFonts w:ascii="Times New Roman" w:hAnsi="Times New Roman" w:cs="Times New Roman"/>
        </w:rPr>
      </w:pPr>
      <w:r>
        <w:rPr>
          <w:rFonts w:cs="Times New Roman" w:ascii="Times New Roman" w:hAnsi="Times New Roman"/>
        </w:rPr>
        <w:t>I) При вступлении нового помещика во владение участкомъ-втот сбор отменяете и.</w:t>
      </w:r>
    </w:p>
    <w:p>
      <w:pPr>
        <w:pStyle w:val="Normal"/>
        <w:tabs>
          <w:tab w:val="clear" w:pos="708"/>
          <w:tab w:val="left" w:pos="6041" w:leader="none"/>
        </w:tabs>
        <w:ind w:firstLine="360"/>
        <w:jc w:val="both"/>
        <w:rPr>
          <w:rFonts w:ascii="Times New Roman" w:hAnsi="Times New Roman" w:cs="Times New Roman"/>
        </w:rPr>
      </w:pPr>
      <w:r>
        <w:rPr>
          <w:rFonts w:cs="Times New Roman" w:ascii="Times New Roman" w:hAnsi="Times New Roman"/>
        </w:rPr>
        <w:t>2) При войной сдаче участка помимо прямого наследника, по 20% с капитальной стоимости двора. Таковых случаев было в сто лет. .</w:t>
        <w:tab/>
        <w:t>3</w:t>
      </w:r>
    </w:p>
    <w:p>
      <w:pPr>
        <w:pStyle w:val="Normal"/>
        <w:tabs>
          <w:tab w:val="clear" w:pos="708"/>
          <w:tab w:val="right" w:pos="6115" w:leader="dot"/>
        </w:tabs>
        <w:ind w:firstLine="360"/>
        <w:jc w:val="both"/>
        <w:rPr>
          <w:rFonts w:ascii="Times New Roman" w:hAnsi="Times New Roman" w:cs="Times New Roman"/>
        </w:rPr>
      </w:pPr>
      <w:r>
        <w:rPr>
          <w:rFonts w:cs="Times New Roman" w:ascii="Times New Roman" w:hAnsi="Times New Roman"/>
        </w:rPr>
        <w:t>3) При поступлении участка к прямому наследнику, по 10%; тако* вых случаев в сто лет было</w:t>
        <w:tab/>
        <w:t xml:space="preserve"> 4</w:t>
      </w:r>
    </w:p>
    <w:p>
      <w:pPr>
        <w:pStyle w:val="Normal"/>
        <w:tabs>
          <w:tab w:val="clear" w:pos="708"/>
          <w:tab w:val="right" w:pos="6134" w:leader="dot"/>
        </w:tabs>
        <w:ind w:firstLine="360"/>
        <w:jc w:val="both"/>
        <w:rPr>
          <w:rFonts w:ascii="Times New Roman" w:hAnsi="Times New Roman" w:cs="Times New Roman"/>
        </w:rPr>
      </w:pPr>
      <w:r>
        <w:rPr>
          <w:rFonts w:cs="Times New Roman" w:ascii="Times New Roman" w:hAnsi="Times New Roman"/>
        </w:rPr>
        <w:t>4) При вступлении хозяина в брак, по 10 р. с.; таковых случаев было в сто летъ</w:t>
        <w:tab/>
        <w:t xml:space="preserve"> 7</w:t>
      </w:r>
    </w:p>
    <w:p>
      <w:pPr>
        <w:pStyle w:val="Normal"/>
        <w:tabs>
          <w:tab w:val="clear" w:pos="708"/>
          <w:tab w:val="left" w:pos="2102" w:leader="none"/>
        </w:tabs>
        <w:jc w:val="both"/>
        <w:rPr>
          <w:rFonts w:ascii="Times New Roman" w:hAnsi="Times New Roman" w:cs="Times New Roman"/>
        </w:rPr>
      </w:pPr>
      <w:r>
        <w:rPr>
          <w:rFonts w:cs="Times New Roman" w:ascii="Times New Roman" w:hAnsi="Times New Roman"/>
        </w:rPr>
        <w:t>Итого случаев ...</w:t>
        <w:tab/>
        <w:t>14</w:t>
      </w:r>
    </w:p>
    <w:p>
      <w:pPr>
        <w:pStyle w:val="Normal"/>
        <w:ind w:firstLine="360"/>
        <w:jc w:val="both"/>
        <w:rPr>
          <w:rFonts w:ascii="Times New Roman" w:hAnsi="Times New Roman" w:cs="Times New Roman"/>
        </w:rPr>
      </w:pPr>
      <w:r>
        <w:rPr>
          <w:rFonts w:cs="Times New Roman" w:ascii="Times New Roman" w:hAnsi="Times New Roman"/>
        </w:rPr>
        <w:t xml:space="preserve">Участок оценен в 1000 рубл., а именно: земля в 800 рубл., а строения, рабочий скот и орудия в 200 рубл. Скидывается с 800 р. 20%, </w:t>
      </w:r>
      <w:r>
        <w:rPr>
          <w:rFonts w:cs="Times New Roman" w:ascii="Times New Roman" w:hAnsi="Times New Roman"/>
          <w:vertAlign w:val="superscript"/>
        </w:rPr>
        <w:t>чт</w:t>
      </w:r>
      <w:r>
        <w:rPr>
          <w:rFonts w:cs="Times New Roman" w:ascii="Times New Roman" w:hAnsi="Times New Roman"/>
        </w:rPr>
        <w:t>^ соста</w:t>
        <w:softHyphen/>
        <w:t>вит 100 р.; с 200 р. 50%, что составит 100 р., а всего-260 р., затем остается 740 р., иредстаиляющих капитальную стойность участка. Выходит:</w:t>
      </w:r>
    </w:p>
    <w:p>
      <w:pPr>
        <w:pStyle w:val="Normal"/>
        <w:tabs>
          <w:tab w:val="clear" w:pos="708"/>
          <w:tab w:val="left" w:pos="1710" w:leader="none"/>
          <w:tab w:val="center" w:pos="5766" w:leader="dot"/>
          <w:tab w:val="right" w:pos="6117" w:leader="none"/>
        </w:tabs>
        <w:ind w:firstLine="360"/>
        <w:jc w:val="both"/>
        <w:rPr>
          <w:rFonts w:ascii="Times New Roman" w:hAnsi="Times New Roman" w:cs="Times New Roman"/>
        </w:rPr>
      </w:pPr>
      <w:r>
        <w:rPr>
          <w:rFonts w:cs="Times New Roman" w:ascii="Times New Roman" w:hAnsi="Times New Roman"/>
        </w:rPr>
        <w:t>На лаудемию М 2</w:t>
        <w:tab/>
        <w:t>три случая по 20%</w:t>
        <w:tab/>
        <w:t>438</w:t>
        <w:tab/>
        <w:t>р.</w:t>
      </w:r>
    </w:p>
    <w:p>
      <w:pPr>
        <w:pStyle w:val="Normal"/>
        <w:tabs>
          <w:tab w:val="clear" w:pos="708"/>
          <w:tab w:val="left" w:pos="1706" w:leader="none"/>
          <w:tab w:val="center" w:pos="5766" w:leader="dot"/>
          <w:tab w:val="right" w:pos="6057" w:leader="none"/>
        </w:tabs>
        <w:ind w:firstLine="360"/>
        <w:jc w:val="both"/>
        <w:rPr>
          <w:rFonts w:ascii="Times New Roman" w:hAnsi="Times New Roman" w:cs="Times New Roman"/>
        </w:rPr>
      </w:pPr>
      <w:r>
        <w:rPr>
          <w:rFonts w:cs="Times New Roman" w:ascii="Times New Roman" w:hAnsi="Times New Roman"/>
        </w:rPr>
        <w:t>На лаудемию № 3</w:t>
        <w:tab/>
        <w:t>четыре случая по 10%</w:t>
        <w:tab/>
        <w:t xml:space="preserve"> 292</w:t>
        <w:tab/>
        <w:t>„</w:t>
      </w:r>
    </w:p>
    <w:p>
      <w:pPr>
        <w:pStyle w:val="Normal"/>
        <w:tabs>
          <w:tab w:val="clear" w:pos="708"/>
          <w:tab w:val="left" w:pos="1696" w:leader="none"/>
          <w:tab w:val="left" w:pos="3563" w:leader="none"/>
          <w:tab w:val="center" w:pos="5800" w:leader="dot"/>
          <w:tab w:val="right" w:pos="6052" w:leader="none"/>
        </w:tabs>
        <w:ind w:firstLine="360"/>
        <w:jc w:val="both"/>
        <w:rPr>
          <w:rFonts w:ascii="Times New Roman" w:hAnsi="Times New Roman" w:cs="Times New Roman"/>
        </w:rPr>
      </w:pPr>
      <w:r>
        <w:rPr>
          <w:rFonts w:cs="Times New Roman" w:ascii="Times New Roman" w:hAnsi="Times New Roman"/>
        </w:rPr>
        <w:t>На лаудемию № 4</w:t>
        <w:tab/>
        <w:t>семь случаев по 10 р.</w:t>
        <w:tab/>
        <w:t>сер</w:t>
        <w:tab/>
        <w:t xml:space="preserve"> 70</w:t>
        <w:tab/>
        <w:t>„</w:t>
      </w:r>
    </w:p>
    <w:p>
      <w:pPr>
        <w:pStyle w:val="Normal"/>
        <w:tabs>
          <w:tab w:val="clear" w:pos="708"/>
          <w:tab w:val="left" w:pos="5806" w:leader="none"/>
        </w:tabs>
        <w:ind w:left="360" w:hanging="360"/>
        <w:jc w:val="both"/>
        <w:rPr>
          <w:rFonts w:ascii="Times New Roman" w:hAnsi="Times New Roman" w:cs="Times New Roman"/>
        </w:rPr>
      </w:pPr>
      <w:r>
        <w:rPr>
          <w:rFonts w:cs="Times New Roman" w:ascii="Times New Roman" w:hAnsi="Times New Roman"/>
        </w:rPr>
        <w:t>Итого дохода в 100 лет: 800 р., а ежегодно, по -</w:t>
        <w:tab/>
        <w:t>8 р.</w:t>
      </w:r>
    </w:p>
    <w:p>
      <w:pPr>
        <w:pStyle w:val="Normal"/>
        <w:ind w:firstLine="360"/>
        <w:jc w:val="both"/>
        <w:rPr>
          <w:rFonts w:ascii="Times New Roman" w:hAnsi="Times New Roman" w:cs="Times New Roman"/>
        </w:rPr>
      </w:pPr>
      <w:r>
        <w:rPr>
          <w:rFonts w:cs="Times New Roman" w:ascii="Times New Roman" w:hAnsi="Times New Roman"/>
        </w:rPr>
        <w:t>Но как по закону допускается только один вид лаудемий, а именно тот, который приносит высший доход, то в зтом случае удерживается № 2, дающий 438 руб., а прочие упраздняются. Далее, по закону наследо</w:t>
        <w:softHyphen/>
        <w:t>ваний в боковой линии полагается на сто лет не более двух случаев, следовательно, два взноса по 20% с 740 рубл. составят: 296. Эта сумма представляет доход за целое столетие; разделивши ее на сто, получится 2 р. 96 к., сумма, равная ежегодной ренте, служащей вознаграждением за упраздненную лаудемию. Помещик теряет 63%%, не считая потери от пониженной оценки участка.</w:t>
      </w:r>
    </w:p>
    <w:p>
      <w:pPr>
        <w:pStyle w:val="Normal"/>
        <w:ind w:firstLine="360"/>
        <w:jc w:val="both"/>
        <w:rPr>
          <w:rFonts w:ascii="Times New Roman" w:hAnsi="Times New Roman" w:cs="Times New Roman"/>
        </w:rPr>
      </w:pPr>
      <w:r>
        <w:rPr>
          <w:rFonts w:cs="Times New Roman" w:ascii="Times New Roman" w:hAnsi="Times New Roman"/>
        </w:rPr>
        <w:t>зяином участка объявления о желании его выкупить ату пошлину, право помещика на взыскание оной прекращается, а хозяин обязывается вносить за нее ежегодную ренту, вышеизложенныи способом исчисленную. Эта рента взы</w:t>
        <w:softHyphen/>
        <w:t>скивается со дня её установления, а не со дня последнего очищенного взноса лаудемии. Каждому хозяину предостав</w:t>
        <w:softHyphen/>
        <w:t>ляется право искать вознаграждения за неправильно с него взысканные лаудемии в прошлое время, только в том случае, если при взносе их он письменно выговорил себе фто право и если они были взысканы с него по</w:t>
        <w:softHyphen/>
        <w:t>рядком исполнительным, уже по предъявлении с его стороны спора против законности помещичьего требо</w:t>
        <w:softHyphen/>
        <w:t>вания.</w:t>
      </w:r>
    </w:p>
    <w:p>
      <w:pPr>
        <w:pStyle w:val="Normal"/>
        <w:ind w:firstLine="360"/>
        <w:jc w:val="both"/>
        <w:rPr>
          <w:rFonts w:ascii="Times New Roman" w:hAnsi="Times New Roman" w:cs="Times New Roman"/>
        </w:rPr>
      </w:pPr>
      <w:r>
        <w:rPr>
          <w:rFonts w:cs="Times New Roman" w:ascii="Times New Roman" w:hAnsi="Times New Roman"/>
        </w:rPr>
        <w:t>Г) Неизменные денежные повинности принимаются при выкупе в полную сумму приносимого ими дохода, без всякой скидки. Если денежная повинность уплачивает</w:t>
        <w:softHyphen/>
        <w:t>ся не ежегодно, а через несколько лет, то сумма, каж</w:t>
        <w:softHyphen/>
        <w:t>дый раз поступающая, делится на число годов, состав</w:t>
        <w:softHyphen/>
        <w:t>ляющих установленный период времени, и этим спосо</w:t>
        <w:softHyphen/>
        <w:t>бом обращается в ежегодную ренту.</w:t>
      </w:r>
    </w:p>
    <w:p>
      <w:pPr>
        <w:pStyle w:val="Normal"/>
        <w:ind w:firstLine="360"/>
        <w:jc w:val="both"/>
        <w:rPr>
          <w:rFonts w:ascii="Times New Roman" w:hAnsi="Times New Roman" w:cs="Times New Roman"/>
        </w:rPr>
      </w:pPr>
      <w:r>
        <w:rPr>
          <w:rFonts w:cs="Times New Roman" w:ascii="Times New Roman" w:hAnsi="Times New Roman"/>
        </w:rPr>
        <w:t>На основании облегчительных правил настоящего по</w:t>
        <w:softHyphen/>
        <w:t>ложения *) подлежат выкупу не только денежные ренты, имеющие образоваться впредь из переложения ныне ис</w:t>
        <w:softHyphen/>
        <w:t>правляемых натуральных повинностей, но кроме того и некоторые виды денежного оброка, установленные в преж</w:t>
        <w:softHyphen/>
        <w:t>ния времена, а именно: ренты и процентные сборы, при на</w:t>
        <w:softHyphen/>
        <w:t>значении которых определен и выкуп за них, исчислен</w:t>
        <w:softHyphen/>
        <w:t>ный на общем законном основании, посредством капита</w:t>
        <w:softHyphen/>
        <w:t>лизации дохода из 4%, с предоставлением права выкупа исключительно плательщику, т. е. крестьянину, а не по</w:t>
        <w:softHyphen/>
        <w:t>мещику, далее-ренты и процентные сборы, при устано</w:t>
        <w:softHyphen/>
        <w:t>влении коих вовсе не определено выкупа. Не применяется настоящее положение, вопервых, к рентам и процент</w:t>
        <w:softHyphen/>
        <w:t>ным сборам, подлежащим выкупу не прежде, как п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Облегчения изложены будут ниже; они состояли в том, что рента помножалась не на 25 пли 20, а на IЯ, и что крестьянин сохранял % чи</w:t>
        <w:softHyphen/>
        <w:t>стого своего дохода.</w:t>
      </w:r>
    </w:p>
    <w:p>
      <w:pPr>
        <w:pStyle w:val="Normal"/>
        <w:jc w:val="both"/>
        <w:rPr>
          <w:rFonts w:ascii="Times New Roman" w:hAnsi="Times New Roman" w:cs="Times New Roman"/>
        </w:rPr>
      </w:pPr>
      <w:r>
        <w:rPr>
          <w:rFonts w:cs="Times New Roman" w:ascii="Times New Roman" w:hAnsi="Times New Roman"/>
        </w:rPr>
        <w:t>истечении известного периода времени; вовторых, к рен</w:t>
        <w:softHyphen/>
        <w:t>там и процентным сборам, коих выкупа может тре</w:t>
        <w:softHyphen/>
        <w:t>бовать, как платящий, так и взимающий; втретьих, к рентам и процентным сборам, капитализированным на основании прежних правил или добровольных сделок не из 4%, а из иного процента. Впрочем, и в послед</w:t>
        <w:softHyphen/>
        <w:t>них трех случаях взимающему ренту или процент доз</w:t>
        <w:softHyphen/>
        <w:t>воляется просить о переводе их с плательщика на рент</w:t>
        <w:softHyphen/>
        <w:t>ный банк, на основании нижеизложенных правил; а ли</w:t>
        <w:softHyphen/>
        <w:t>цу платящему предоставляется на волю воспользоваться пособием банка или отказаться от оного и остаться при ежегодном денежном оброке, введенном прежними по</w:t>
        <w:softHyphen/>
        <w:t>становлениями. С своей стороны, банк в праве не при</w:t>
        <w:softHyphen/>
        <w:t>нять на себя перевода ренты или процентов, если они превышают % чистого дохода, получаемого с участка. Эта довольно запутанная статья требует некоторых по</w:t>
        <w:softHyphen/>
        <w:t>яснений. По действовавшим правилам иногда оценивал</w:t>
        <w:softHyphen/>
        <w:t>ся сперва ежегодный доход, получаемый от какой бы то ни было повинности, например, от известного числа ра</w:t>
        <w:softHyphen/>
        <w:t>бочих дней, от взноса определенного количества хлеба и т. д., и выведенная оценка принималась за ренту. Затем рента капитализировалась, и из предварительно опреде</w:t>
        <w:softHyphen/>
        <w:t>ленного дохода выводился капитал или выкуп. Иногда, наоборот, сперва определялся капитал, например, цен</w:t>
        <w:softHyphen/>
        <w:t>ность всего крестьянского участка, и с этого капитала крестьяне обязывались платить известный процент. Сле</w:t>
        <w:softHyphen/>
        <w:t>довательно, в сущности рента и процент совершенно оди</w:t>
        <w:softHyphen/>
        <w:t>наково относились к капиталу, и вся разница между ними заключалась в способе исчисления. Далее, по прежним правилам, переложение натуральной повинности в денеж</w:t>
        <w:softHyphen/>
        <w:t>ную составляло совершенно самостоятельную операцию, ко</w:t>
        <w:softHyphen/>
        <w:t>торая вовсе не влекла за собою ни необходимости, ни даже права выкупа; но инстанции, производившие переложение, всячески старались, во избежание возобновления довольно сложной и хлопотливой процедуры, склонить помещиков и крестьян к тому, чтобы рядом с рентою, в одном и том же постановлении, определять и выкуп или капитал, которым рента могла быть погашена. Когда обе стороны</w:t>
      </w:r>
    </w:p>
    <w:p>
      <w:pPr>
        <w:pStyle w:val="Normal"/>
        <w:jc w:val="both"/>
        <w:rPr>
          <w:rFonts w:ascii="Times New Roman" w:hAnsi="Times New Roman" w:cs="Times New Roman"/>
        </w:rPr>
      </w:pPr>
      <w:r>
        <w:rPr>
          <w:rFonts w:cs="Times New Roman" w:ascii="Times New Roman" w:hAnsi="Times New Roman"/>
        </w:rPr>
        <w:t>против этого не возражали и не предъявляли никаких особенных условий относительно срока или суммы выкупа, тогда сумма эта определялась посредством помножения на 25 или из 4*/„ потому что таков был законный процент, а право требовать выкупа предоставлялось, также на осно</w:t>
        <w:softHyphen/>
        <w:t>вании общего закона, одному плательщику. Но для некото</w:t>
        <w:softHyphen/>
        <w:t>рых особенных случаев, для известного рода повинно</w:t>
        <w:softHyphen/>
        <w:t>стей, законом установлена была капитализация из иного, высшего или низшего процента, и право требовать выкупа предоставлялось как платящему, так и взимающему; нако</w:t>
        <w:softHyphen/>
        <w:t>нец, случалось, что условия выкупа определялись не на законном основании, а частными, обоюдо-обязательными договорами между крестьянами и помещиками; так, напри</w:t>
        <w:softHyphen/>
        <w:t>мер, последние отлагали выкуп на срок более или ме</w:t>
        <w:softHyphen/>
        <w:t>нее продолжительный, или выговаривали в свою пользу право понуждать крестьян к выкупу, когда им самим рассудится, или, наконец, капитализировали иные повин</w:t>
        <w:softHyphen/>
        <w:t>ности не из 4, а из 3*/». Итак, прежния, вошедшие в силу постановления о переложении повинностей, делились на три разряда:</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1)</w:t>
        <w:tab/>
        <w:t>Не содержащие в себе ничего относительно суммы и правил выкупа.</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2)</w:t>
        <w:tab/>
        <w:t>Содержащие в себе применение к данным случаям общих законных правил о способе капитализации и о порядке выкупа.</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3)</w:t>
        <w:tab/>
        <w:t>Составленные с отступлением от общих правил, на основании частных законов или добровольных сде</w:t>
        <w:softHyphen/>
        <w:t>лок.</w:t>
      </w:r>
    </w:p>
    <w:p>
      <w:pPr>
        <w:pStyle w:val="Normal"/>
        <w:ind w:firstLine="360"/>
        <w:jc w:val="both"/>
        <w:rPr>
          <w:rFonts w:ascii="Times New Roman" w:hAnsi="Times New Roman" w:cs="Times New Roman"/>
        </w:rPr>
      </w:pPr>
      <w:r>
        <w:rPr>
          <w:rFonts w:cs="Times New Roman" w:ascii="Times New Roman" w:hAnsi="Times New Roman"/>
        </w:rPr>
        <w:t>Закон 1852 года вводил новые, благоприятны* для крестьян и невыгодные для помещиков правила выкуна; кроме того, он требовал, чтобы за переложением по</w:t>
        <w:softHyphen/>
        <w:t>винностей следовал непременно и выкуп. Под дей</w:t>
        <w:softHyphen/>
        <w:t>ствие этих правил естественно подходили все ренты, дол</w:t>
        <w:softHyphen/>
        <w:t>женствовавшие, после издания закона 1852 года, занять место еще не упраздненных в то время натуральных повинностей; кроме того, правительство намеревалось рас</w:t>
        <w:softHyphen/>
        <w:t>пространить применение тех же правил и на все прежде установленные ренты, но камеры решительно воснро-</w:t>
      </w:r>
    </w:p>
    <w:p>
      <w:pPr>
        <w:pStyle w:val="Normal"/>
        <w:jc w:val="both"/>
        <w:rPr>
          <w:rFonts w:ascii="Times New Roman" w:hAnsi="Times New Roman" w:cs="Times New Roman"/>
        </w:rPr>
      </w:pPr>
      <w:r>
        <w:rPr>
          <w:rFonts w:cs="Times New Roman" w:ascii="Times New Roman" w:hAnsi="Times New Roman"/>
        </w:rPr>
        <w:t>тивмлись этому, и применение нового закона в прежним рентам было ограничено двумя видами, указанными под №№ 1 и 2. На добровольные же сделки, всегда более вы</w:t>
        <w:softHyphen/>
        <w:t>годные для помещиков, чем для крестьян, закону не бы</w:t>
        <w:softHyphen/>
        <w:t>ло дано обратного действия.</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g) </w:t>
      </w:r>
      <w:r>
        <w:rPr>
          <w:rFonts w:cs="Times New Roman" w:ascii="Times New Roman" w:hAnsi="Times New Roman"/>
        </w:rPr>
        <w:t>Все прочия повинности, как-то: откорм и нагул господского скота, разные пошлины, сходящие с ремеслен</w:t>
        <w:softHyphen/>
        <w:t>ников, работы, ими исправляемые, равно как пособия и вознаграждения со стороны помепщков, за все это поло</w:t>
        <w:softHyphen/>
        <w:t>женные, переводятся на деньги на основании тех же пра</w:t>
        <w:softHyphen/>
        <w:t>вил, а в случае их недостаточности-по оценке, про</w:t>
        <w:softHyphen/>
        <w:t>изведенной экспертами.</w:t>
      </w:r>
    </w:p>
    <w:p>
      <w:pPr>
        <w:pStyle w:val="Normal"/>
        <w:ind w:firstLine="360"/>
        <w:jc w:val="both"/>
        <w:rPr>
          <w:rFonts w:ascii="Times New Roman" w:hAnsi="Times New Roman" w:cs="Times New Roman"/>
        </w:rPr>
      </w:pPr>
      <w:r>
        <w:rPr>
          <w:rFonts w:cs="Times New Roman" w:ascii="Times New Roman" w:hAnsi="Times New Roman"/>
        </w:rPr>
        <w:t>Из суммы, представляющей годовую ценность всех упраздненных повинностей, выключается сумма всех льгот и вознаграждений от помещика; остаток показы</w:t>
        <w:softHyphen/>
        <w:t>вает ценность, подлежащую обязательному выкупу. Если сумма вознаграждений превышает сумму повинностей, то лишек, остающийся на стороне первых, выкупается по</w:t>
        <w:softHyphen/>
        <w:t>мещиком на тех же основаниях, как и крестьянские по</w:t>
        <w:softHyphen/>
        <w:t>винности, но последнее правило не применяется к тем особенным случаям, где, в силу частных условий, помещик пользуется правом, во всякое время, отказав</w:t>
        <w:softHyphen/>
        <w:t>шись от крестьянских повинностей, сложить с себя все, на нем лежащие обязанности. Если вознаграждение, по</w:t>
        <w:softHyphen/>
        <w:t>лучаемое крестьянами, заключается в некоторой доле со</w:t>
        <w:softHyphen/>
        <w:t>бранного или обмолоченного их трудами хлеба (таково бы</w:t>
        <w:softHyphen/>
        <w:t>ло положение Шлезских огородников молотильщиков) и если стоимость этой доли превышает стоимость исправ</w:t>
        <w:softHyphen/>
        <w:t>ляемой крестьянами работы, то помещик обязан возна</w:t>
        <w:softHyphen/>
        <w:t>градить крестьян, преимущественно перед другими спо</w:t>
        <w:softHyphen/>
        <w:t>собами, отводом земли в натуре из своих владений. Если, наоборот, повинности оценены выше вознагражде</w:t>
        <w:softHyphen/>
        <w:t xml:space="preserve">ния, крестьянин в праве требовать, чтобы положенная на него за упразднение первых денежная рента отнюдь не превышала </w:t>
      </w:r>
      <w:r>
        <w:rPr>
          <w:rFonts w:cs="Times New Roman" w:ascii="Times New Roman" w:hAnsi="Times New Roman"/>
          <w:vertAlign w:val="superscript"/>
        </w:rPr>
        <w:t>а</w:t>
      </w:r>
      <w:r>
        <w:rPr>
          <w:rFonts w:cs="Times New Roman" w:ascii="Times New Roman" w:hAnsi="Times New Roman"/>
        </w:rPr>
        <w:t>/, чистого дохода, получаемого им с участка, так, чтобы */</w:t>
      </w:r>
      <w:r>
        <w:rPr>
          <w:rFonts w:cs="Times New Roman" w:ascii="Times New Roman" w:hAnsi="Times New Roman"/>
          <w:vertAlign w:val="subscript"/>
        </w:rPr>
        <w:t>3</w:t>
      </w:r>
      <w:r>
        <w:rPr>
          <w:rFonts w:cs="Times New Roman" w:ascii="Times New Roman" w:hAnsi="Times New Roman"/>
        </w:rPr>
        <w:t xml:space="preserve"> этого дохода всегда остава</w:t>
        <w:softHyphen/>
        <w:t>лась свободною для обеспечения хозяина и исправной упла</w:t>
        <w:softHyphen/>
        <w:t>ты государственных податей. На этом основании, где</w:t>
      </w:r>
    </w:p>
    <w:p>
      <w:pPr>
        <w:pStyle w:val="Normal"/>
        <w:jc w:val="both"/>
        <w:rPr>
          <w:rFonts w:ascii="Times New Roman" w:hAnsi="Times New Roman" w:cs="Times New Roman"/>
        </w:rPr>
      </w:pPr>
      <w:r>
        <w:rPr>
          <w:rFonts w:cs="Times New Roman" w:ascii="Times New Roman" w:hAnsi="Times New Roman"/>
        </w:rPr>
        <w:t>окажется нужным, рента понижается до принятой нормы *)• Не подходят под действие последнего правила денеж* ные ренты и хлебные оброки, установленные в прежния времена на основании действовавших положений о регули* ровании, сепарациях, переложении и выкупе повинностей. Чистый доход, получаемый с участка, выводится следу</w:t>
        <w:softHyphen/>
        <w:t>ющим образом. Прежде всего третейские судьи определя</w:t>
        <w:softHyphen/>
        <w:t>ют обыкновенную продажную цену участка со всеми ле</w:t>
        <w:softHyphen/>
        <w:t>жащими на нем тягостями и со всеми предоставленными ' ему выгодами; с этой цены полагается 4*/., и к ним причисляется ценность ежегодно исправляемых, подлежа</w:t>
        <w:softHyphen/>
        <w:t>щих выкупу, повинностей (за вычетом из неё суммы вознаграждений от помещика); сложность двух упомяну</w:t>
        <w:softHyphen/>
        <w:t>тых цифр (т.-е. 4‘/, и стоимости повинностей) прини</w:t>
        <w:softHyphen/>
        <w:t>мается за чистый доход с участка *). Денежная рента, выведенная указанным выше порядком, должна быть</w:t>
      </w:r>
    </w:p>
    <w:p>
      <w:pPr>
        <w:pStyle w:val="Normal"/>
        <w:ind w:firstLine="360"/>
        <w:jc w:val="both"/>
        <w:rPr>
          <w:rFonts w:ascii="Times New Roman" w:hAnsi="Times New Roman" w:cs="Times New Roman"/>
        </w:rPr>
      </w:pPr>
      <w:r>
        <w:rPr>
          <w:rFonts w:cs="Times New Roman" w:ascii="Times New Roman" w:hAnsi="Times New Roman"/>
        </w:rPr>
        <w:t>9 Тоже право предоставлено и владельцам мельниц при переложении и выкупе повинностей, лежащих на участках, к мельницам прирезанным по специальному закону о мельницах, изданному 11 Марта 1850 года.</w:t>
      </w:r>
    </w:p>
    <w:p>
      <w:pPr>
        <w:pStyle w:val="Normal"/>
        <w:tabs>
          <w:tab w:val="clear" w:pos="708"/>
          <w:tab w:val="right" w:pos="5532" w:leader="dot"/>
          <w:tab w:val="left" w:pos="5628" w:leader="none"/>
        </w:tabs>
        <w:jc w:val="both"/>
        <w:rPr>
          <w:rFonts w:ascii="Times New Roman" w:hAnsi="Times New Roman" w:cs="Times New Roman"/>
        </w:rPr>
      </w:pPr>
      <w:r>
        <w:rPr>
          <w:rFonts w:cs="Times New Roman" w:ascii="Times New Roman" w:hAnsi="Times New Roman"/>
        </w:rPr>
        <w:t>*) Предположим, что с участка сходит ежегодно: Поземельного оброка</w:t>
        <w:tab/>
        <w:t>10</w:t>
        <w:tab/>
        <w:t>руб.</w:t>
      </w:r>
    </w:p>
    <w:p>
      <w:pPr>
        <w:pStyle w:val="Normal"/>
        <w:tabs>
          <w:tab w:val="clear" w:pos="708"/>
          <w:tab w:val="left" w:pos="4025" w:leader="dot"/>
          <w:tab w:val="left" w:pos="4198" w:leader="dot"/>
          <w:tab w:val="right" w:pos="5525" w:leader="dot"/>
          <w:tab w:val="left" w:pos="5702" w:leader="none"/>
        </w:tabs>
        <w:jc w:val="both"/>
        <w:rPr>
          <w:rFonts w:ascii="Times New Roman" w:hAnsi="Times New Roman" w:cs="Times New Roman"/>
        </w:rPr>
      </w:pPr>
      <w:r>
        <w:rPr>
          <w:rFonts w:cs="Times New Roman" w:ascii="Times New Roman" w:hAnsi="Times New Roman"/>
        </w:rPr>
        <w:t>Ренты поземельной в замен барщины</w:t>
        <w:tab/>
        <w:tab/>
        <w:tab/>
        <w:t>10</w:t>
        <w:tab/>
        <w:t>-</w:t>
      </w:r>
    </w:p>
    <w:p>
      <w:pPr>
        <w:pStyle w:val="Normal"/>
        <w:tabs>
          <w:tab w:val="clear" w:pos="708"/>
          <w:tab w:val="right" w:pos="5546" w:leader="dot"/>
          <w:tab w:val="left" w:pos="5671" w:leader="none"/>
        </w:tabs>
        <w:jc w:val="both"/>
        <w:rPr>
          <w:rFonts w:ascii="Times New Roman" w:hAnsi="Times New Roman" w:cs="Times New Roman"/>
        </w:rPr>
      </w:pPr>
      <w:r>
        <w:rPr>
          <w:rFonts w:cs="Times New Roman" w:ascii="Times New Roman" w:hAnsi="Times New Roman"/>
        </w:rPr>
        <w:t>Ренты в замен лаудемий</w:t>
        <w:tab/>
        <w:t xml:space="preserve"> 2</w:t>
        <w:tab/>
        <w:t>-</w:t>
      </w:r>
    </w:p>
    <w:p>
      <w:pPr>
        <w:pStyle w:val="Normal"/>
        <w:tabs>
          <w:tab w:val="clear" w:pos="708"/>
          <w:tab w:val="right" w:pos="5532" w:leader="dot"/>
          <w:tab w:val="left" w:pos="5664" w:leader="none"/>
        </w:tabs>
        <w:jc w:val="both"/>
        <w:rPr>
          <w:rFonts w:ascii="Times New Roman" w:hAnsi="Times New Roman" w:cs="Times New Roman"/>
        </w:rPr>
      </w:pPr>
      <w:r>
        <w:rPr>
          <w:rFonts w:cs="Times New Roman" w:ascii="Times New Roman" w:hAnsi="Times New Roman"/>
        </w:rPr>
        <w:t>Ренты в замен мелких даней</w:t>
        <w:tab/>
        <w:t xml:space="preserve">  4</w:t>
        <w:tab/>
        <w:t>-</w:t>
      </w:r>
    </w:p>
    <w:p>
      <w:pPr>
        <w:pStyle w:val="Normal"/>
        <w:jc w:val="both"/>
        <w:rPr>
          <w:rFonts w:ascii="Times New Roman" w:hAnsi="Times New Roman" w:cs="Times New Roman"/>
        </w:rPr>
      </w:pPr>
      <w:r>
        <w:rPr>
          <w:rFonts w:cs="Times New Roman" w:ascii="Times New Roman" w:hAnsi="Times New Roman"/>
        </w:rPr>
        <w:t>Итого . . 26 руб.</w:t>
      </w:r>
    </w:p>
    <w:p>
      <w:pPr>
        <w:pStyle w:val="Normal"/>
        <w:tabs>
          <w:tab w:val="clear" w:pos="708"/>
          <w:tab w:val="right" w:pos="5530" w:leader="dot"/>
          <w:tab w:val="left" w:pos="5623" w:leader="none"/>
        </w:tabs>
        <w:jc w:val="both"/>
        <w:rPr>
          <w:rFonts w:ascii="Times New Roman" w:hAnsi="Times New Roman" w:cs="Times New Roman"/>
        </w:rPr>
      </w:pPr>
      <w:r>
        <w:rPr>
          <w:rFonts w:cs="Times New Roman" w:ascii="Times New Roman" w:hAnsi="Times New Roman"/>
        </w:rPr>
        <w:t>Продажная цена участка</w:t>
        <w:tab/>
        <w:t xml:space="preserve">   1,900</w:t>
        <w:tab/>
        <w:t>руб.</w:t>
      </w:r>
    </w:p>
    <w:p>
      <w:pPr>
        <w:pStyle w:val="Normal"/>
        <w:ind w:firstLine="360"/>
        <w:jc w:val="both"/>
        <w:rPr>
          <w:rFonts w:ascii="Times New Roman" w:hAnsi="Times New Roman" w:cs="Times New Roman"/>
        </w:rPr>
      </w:pPr>
      <w:r>
        <w:rPr>
          <w:rFonts w:cs="Times New Roman" w:ascii="Times New Roman" w:hAnsi="Times New Roman"/>
        </w:rPr>
        <w:t>Чистый доход определится следующим образом: с 1,000 р. 4</w:t>
      </w:r>
      <w:r>
        <w:rPr>
          <w:rFonts w:cs="Times New Roman" w:ascii="Times New Roman" w:hAnsi="Times New Roman"/>
          <w:vertAlign w:val="superscript"/>
        </w:rPr>
        <w:t>е</w:t>
      </w:r>
      <w:r>
        <w:rPr>
          <w:rFonts w:cs="Times New Roman" w:ascii="Times New Roman" w:hAnsi="Times New Roman"/>
        </w:rPr>
        <w:t>/</w:t>
      </w:r>
      <w:r>
        <w:rPr>
          <w:rFonts w:cs="Times New Roman" w:ascii="Times New Roman" w:hAnsi="Times New Roman"/>
          <w:vertAlign w:val="subscript"/>
        </w:rPr>
        <w:t>а</w:t>
      </w:r>
      <w:r>
        <w:rPr>
          <w:rFonts w:cs="Times New Roman" w:ascii="Times New Roman" w:hAnsi="Times New Roman"/>
        </w:rPr>
        <w:t>=10 -</w:t>
      </w:r>
    </w:p>
    <w:p>
      <w:pPr>
        <w:pStyle w:val="Normal"/>
        <w:jc w:val="both"/>
        <w:rPr>
          <w:rFonts w:ascii="Times New Roman" w:hAnsi="Times New Roman" w:cs="Times New Roman"/>
        </w:rPr>
      </w:pPr>
      <w:r>
        <w:rPr>
          <w:rFonts w:cs="Times New Roman" w:ascii="Times New Roman" w:hAnsi="Times New Roman"/>
        </w:rPr>
        <w:t>+ М -</w:t>
      </w:r>
    </w:p>
    <w:p>
      <w:pPr>
        <w:pStyle w:val="Normal"/>
        <w:jc w:val="both"/>
        <w:rPr>
          <w:rFonts w:ascii="Times New Roman" w:hAnsi="Times New Roman" w:cs="Times New Roman"/>
        </w:rPr>
      </w:pPr>
      <w:r>
        <w:rPr>
          <w:rFonts w:cs="Times New Roman" w:ascii="Times New Roman" w:hAnsi="Times New Roman"/>
        </w:rPr>
        <w:t>Итого . . 66 руб.</w:t>
      </w:r>
    </w:p>
    <w:p>
      <w:pPr>
        <w:pStyle w:val="Normal"/>
        <w:ind w:firstLine="360"/>
        <w:jc w:val="both"/>
        <w:rPr>
          <w:rFonts w:ascii="Times New Roman" w:hAnsi="Times New Roman" w:cs="Times New Roman"/>
        </w:rPr>
      </w:pPr>
      <w:r>
        <w:rPr>
          <w:rFonts w:cs="Times New Roman" w:ascii="Times New Roman" w:hAnsi="Times New Roman"/>
        </w:rPr>
        <w:t>Из этой суммы и/</w:t>
      </w:r>
      <w:r>
        <w:rPr>
          <w:rFonts w:cs="Times New Roman" w:ascii="Times New Roman" w:hAnsi="Times New Roman"/>
          <w:vertAlign w:val="subscript"/>
        </w:rPr>
        <w:t>3</w:t>
      </w:r>
      <w:r>
        <w:rPr>
          <w:rFonts w:cs="Times New Roman" w:ascii="Times New Roman" w:hAnsi="Times New Roman"/>
        </w:rPr>
        <w:t>: 22 рубл. должна оставаться в руках хозяина, а по</w:t>
        <w:softHyphen/>
        <w:t>тому он в праве требовать, чтобы рента, с него сходящая, понижена бы</w:t>
        <w:softHyphen/>
        <w:t>ла от 26 до 4 рубл. Этот рассчет основан на том соображении, что по</w:t>
        <w:softHyphen/>
        <w:t>купающий участок оплачивает его не только процентом с внесенного им единовременно капитала, но и принимаемыми им на себн повинностямя. Следовательно, капитальная стоимость участка слагается из капитала, инесенного наличными деньгами на приобретение права владеть им, и из ка</w:t>
        <w:softHyphen/>
        <w:t>питала, представляемого повинностями, лежащими ня земле. В приведенном примере участок стоит 1000 рубл., да капитал представляемый 26-ти руб</w:t>
        <w:softHyphen/>
        <w:t>левою рентою, по 4%=650, итого=1650 рубл. Эту цену действительно дал бы за него покупщик, еслиб участок был свободен от всяких повявностей.</w:t>
      </w:r>
    </w:p>
    <w:p>
      <w:pPr>
        <w:pStyle w:val="Normal"/>
        <w:jc w:val="both"/>
        <w:rPr>
          <w:rFonts w:ascii="Times New Roman" w:hAnsi="Times New Roman" w:cs="Times New Roman"/>
        </w:rPr>
      </w:pPr>
      <w:r>
        <w:rPr>
          <w:rFonts w:cs="Times New Roman" w:ascii="Times New Roman" w:hAnsi="Times New Roman"/>
        </w:rPr>
        <w:t>выкупаема крестьянином взносом наличных денег или переводом ренты на рентный банк. В первом случае помещик получает капитал, равный произведению ренты, помноженной на 18, во второмъ-четырехпроцентные обли* гации на сумму, равную произведению той же ренты, по</w:t>
        <w:softHyphen/>
        <w:t>множенной на 20 *).</w:t>
      </w:r>
    </w:p>
    <w:p>
      <w:pPr>
        <w:pStyle w:val="Normal"/>
        <w:ind w:firstLine="360"/>
        <w:jc w:val="both"/>
        <w:rPr>
          <w:rFonts w:ascii="Times New Roman" w:hAnsi="Times New Roman" w:cs="Times New Roman"/>
        </w:rPr>
      </w:pPr>
      <w:r>
        <w:rPr>
          <w:rFonts w:cs="Times New Roman" w:ascii="Times New Roman" w:hAnsi="Times New Roman"/>
        </w:rPr>
        <w:t>Изложенные правила относятся во всей полноте собствен</w:t>
        <w:softHyphen/>
        <w:t>но только к крестьянским хозяйствам, в тесном смысле этого слова, и к выкупу повинностей, истекав</w:t>
        <w:softHyphen/>
        <w:t>ших из прежних, принудительных отношений крепост</w:t>
        <w:softHyphen/>
        <w:t xml:space="preserve">ных людей к их владельцам </w:t>
      </w:r>
      <w:r>
        <w:rPr>
          <w:rFonts w:cs="Times New Roman" w:ascii="Times New Roman" w:hAnsi="Times New Roman"/>
          <w:lang w:val="la-VA" w:eastAsia="la-VA" w:bidi="la-VA"/>
        </w:rPr>
        <w:t xml:space="preserve">(ein gutsherrlichbauerliches oder Jaesitisches Verhaltniss); </w:t>
      </w:r>
      <w:r>
        <w:rPr>
          <w:rFonts w:cs="Times New Roman" w:ascii="Times New Roman" w:hAnsi="Times New Roman"/>
        </w:rPr>
        <w:t>на участки же, роздан</w:t>
        <w:softHyphen/>
        <w:t>ные до обнародования настоящего закона, независимо от этих отношений, в силу свободных, письменных дого</w:t>
        <w:softHyphen/>
        <w:t xml:space="preserve">воров, в собственность или в наследственное оброчное содержание </w:t>
      </w:r>
      <w:r>
        <w:rPr>
          <w:rFonts w:cs="Times New Roman" w:ascii="Times New Roman" w:hAnsi="Times New Roman"/>
          <w:lang w:val="la-VA" w:eastAsia="la-VA" w:bidi="la-VA"/>
        </w:rPr>
        <w:t xml:space="preserve">(zu Erbpacht, Erbzins oder Eigenthum) </w:t>
      </w:r>
      <w:r>
        <w:rPr>
          <w:rFonts w:cs="Times New Roman" w:ascii="Times New Roman" w:hAnsi="Times New Roman"/>
        </w:rPr>
        <w:t>они при</w:t>
        <w:softHyphen/>
        <w:t>меняются с следующими изменениями. Вопервых, хозя</w:t>
        <w:softHyphen/>
        <w:t>ева таковых участков не могут требовать понижения ренты до % получаемого ими чистого дохода; во вторых, лежащая на них рента помножается всегда ня 20 или капи</w:t>
        <w:softHyphen/>
        <w:t>тализируется из 5*/</w:t>
      </w:r>
      <w:r>
        <w:rPr>
          <w:rFonts w:cs="Times New Roman" w:ascii="Times New Roman" w:hAnsi="Times New Roman"/>
          <w:vertAlign w:val="subscript"/>
        </w:rPr>
        <w:t>е</w:t>
      </w:r>
      <w:r>
        <w:rPr>
          <w:rFonts w:cs="Times New Roman" w:ascii="Times New Roman" w:hAnsi="Times New Roman"/>
        </w:rPr>
        <w:t>; втретьих, рента подлежит выкупу только по требованию обеих сторон или одной из них, но без всякого к тому принуждения со стороны прави</w:t>
        <w:softHyphen/>
        <w:t>тельства; вчетвертых, банк вступается в дело и вы</w:t>
        <w:softHyphen/>
        <w:t>дает облигации только в том случае, когда потребует выкупа помещик; еслиже захочет содержатель участка освободиться от ренты, то он обязан за шесть месяцев вперед уведомить о том помещика, не прибегая к по</w:t>
        <w:softHyphen/>
        <w:t>средничеству банка, уплатить капитал деньгами в четыре года, и до окончательной расплаты вносить помещику 5% с остающейся за ним в долгу суммы. При исчислении ренты и выкупа, государственная поземельная подать не принимается к зачету, вознаграждения за нее не полагается, перевода с одной земли на другую не допускается; но действующие в западных областях особые по этому предмету правила (здесь подразумевается обычный в техъ</w:t>
      </w:r>
    </w:p>
    <w:p>
      <w:pPr>
        <w:pStyle w:val="Normal"/>
        <w:ind w:firstLine="360"/>
        <w:jc w:val="both"/>
        <w:rPr>
          <w:rFonts w:ascii="Times New Roman" w:hAnsi="Times New Roman" w:cs="Times New Roman"/>
        </w:rPr>
      </w:pPr>
      <w:r>
        <w:rPr>
          <w:rFonts w:cs="Times New Roman" w:ascii="Times New Roman" w:hAnsi="Times New Roman"/>
        </w:rPr>
        <w:t>*) См. ниже закон о рентных банках.</w:t>
      </w:r>
    </w:p>
    <w:p>
      <w:pPr>
        <w:pStyle w:val="Normal"/>
        <w:jc w:val="both"/>
        <w:rPr>
          <w:rFonts w:ascii="Times New Roman" w:hAnsi="Times New Roman" w:cs="Times New Roman"/>
        </w:rPr>
      </w:pPr>
      <w:r>
        <w:rPr>
          <w:rFonts w:cs="Times New Roman" w:ascii="Times New Roman" w:hAnsi="Times New Roman"/>
        </w:rPr>
        <w:t>областях вычет ’/» из частных повинностей на госу</w:t>
        <w:softHyphen/>
        <w:t>дарственные подати) остаются в силе до переложения всех повинностей в ренты.</w:t>
      </w:r>
    </w:p>
    <w:p>
      <w:pPr>
        <w:pStyle w:val="Normal"/>
        <w:ind w:firstLine="360"/>
        <w:jc w:val="both"/>
        <w:rPr>
          <w:rFonts w:ascii="Times New Roman" w:hAnsi="Times New Roman" w:cs="Times New Roman"/>
        </w:rPr>
      </w:pPr>
      <w:r>
        <w:rPr>
          <w:rFonts w:cs="Times New Roman" w:ascii="Times New Roman" w:hAnsi="Times New Roman"/>
        </w:rPr>
        <w:t>Назначение торговых пунктов или пристаней (где со</w:t>
        <w:softHyphen/>
        <w:t>бираются справочные цены) и установление нормальных цен производится по распоряжению областных коммисий, ведающих все дела* о регулировании, сепарациях и вы</w:t>
        <w:softHyphen/>
        <w:t>купах. Прежде всего каждая облает делится на ласти, и в каждой из них учреждается особая оценочная коммнсия. Эта коммисия, сообразив ход местной промышленно</w:t>
        <w:softHyphen/>
        <w:t xml:space="preserve">сти, подразделяет свою часть на округи и, на основании собранных ею сведений, определяет для каждого округа нормальней торговый пункт </w:t>
      </w:r>
      <w:r>
        <w:rPr>
          <w:rFonts w:cs="Times New Roman" w:ascii="Times New Roman" w:hAnsi="Times New Roman"/>
          <w:lang w:val="la-VA" w:eastAsia="la-VA" w:bidi="la-VA"/>
        </w:rPr>
        <w:t xml:space="preserve">(Normal-Markort) </w:t>
      </w:r>
      <w:r>
        <w:rPr>
          <w:rFonts w:cs="Times New Roman" w:ascii="Times New Roman" w:hAnsi="Times New Roman"/>
        </w:rPr>
        <w:t>и нормаль</w:t>
        <w:softHyphen/>
        <w:t>ные цены. Члены коммисии или оценщики избираются по большинству голосов местными землевладельцами, на по</w:t>
        <w:softHyphen/>
        <w:t>ловину из лиц, несущих повинности (крестьян, арен</w:t>
        <w:softHyphen/>
        <w:t>даторов), и на половину из своего сословия (помещиков). Областная коммисия назначает к ним председателя без права голоса. Постановления оценочных коммисий посту</w:t>
        <w:softHyphen/>
        <w:t>пают на утверждение; последняя, в случае разногласия между оценщиками, решает спорные вопросы, а недоволь</w:t>
        <w:softHyphen/>
        <w:t>ным её решениями оценщикам предоставляется входить с представлениями в государственную коллегию сельско</w:t>
        <w:softHyphen/>
        <w:t>хозяйственных дел *). Через каждые 10 лет произво</w:t>
        <w:softHyphen/>
        <w:t>дится поверка нормальных цен и избранных нормаль</w:t>
        <w:softHyphen/>
        <w:t>ных пунктов. При оценке повинностей берутся за осно</w:t>
        <w:softHyphen/>
        <w:t>вание нормальные и торговые цены того округа, в кото</w:t>
        <w:softHyphen/>
        <w:t>ром исправляются работы или куда отвозятся произведе</w:t>
        <w:softHyphen/>
        <w:t>ния, а если место доставки не определено, то-округа, в котором расположено имени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Эта учреждение, принесшее Пруссии значительиу» пину, по иааначению своему не административное, а ученое и совещательное, в роде неко</w:t>
        <w:softHyphen/>
        <w:t>торых наших специальных комитетов, осиовано было в 1842 году; оно обнзаво было собирать и поддерживать запас всикого рода сведении о по</w:t>
        <w:softHyphen/>
        <w:t>ложении сельского хозяйства и земских сословий, доводить до сведении пра</w:t>
        <w:softHyphen/>
        <w:t>вительства все их нужды и желании,' составлять проекты улучшений, знако</w:t>
        <w:softHyphen/>
        <w:t>мить сельских хозяев с равного рода новыми изобретениями и улучшени</w:t>
        <w:softHyphen/>
        <w:t>ями, проводить в массы путем убеждения в разными поощрениями мысли и виды правительства я т. д.</w:t>
      </w:r>
    </w:p>
    <w:p>
      <w:pPr>
        <w:pStyle w:val="Normal"/>
        <w:jc w:val="both"/>
        <w:rPr>
          <w:rFonts w:ascii="Times New Roman" w:hAnsi="Times New Roman" w:cs="Times New Roman"/>
        </w:rPr>
      </w:pPr>
      <w:r>
        <w:rPr>
          <w:rFonts w:cs="Times New Roman" w:ascii="Times New Roman" w:hAnsi="Times New Roman"/>
        </w:rPr>
        <w:t>///. О регулировании.'</w:t>
      </w:r>
    </w:p>
    <w:p>
      <w:pPr>
        <w:pStyle w:val="Normal"/>
        <w:ind w:firstLine="360"/>
        <w:jc w:val="both"/>
        <w:rPr>
          <w:rFonts w:ascii="Times New Roman" w:hAnsi="Times New Roman" w:cs="Times New Roman"/>
        </w:rPr>
      </w:pPr>
      <w:r>
        <w:rPr>
          <w:rFonts w:cs="Times New Roman" w:ascii="Times New Roman" w:hAnsi="Times New Roman"/>
        </w:rPr>
        <w:t>Независимо от мер, принятых для облегчения и уско</w:t>
        <w:softHyphen/>
        <w:t>рения выкупа повинностей, исправляемых с тех участ</w:t>
        <w:softHyphen/>
        <w:t>ков, которые, по договорам или в силу оконченного ре</w:t>
        <w:softHyphen/>
        <w:t>гулирования, поступили уже в собственность хозяев (хо</w:t>
        <w:softHyphen/>
        <w:t>тя и неполную), самое регулирование, 'имеющее целью раз</w:t>
        <w:softHyphen/>
        <w:t>межевать крестьян с помещиками и дать им поземель</w:t>
        <w:softHyphen/>
        <w:t>ную собственность, имеет быть продолжаемо в тех об</w:t>
        <w:softHyphen/>
        <w:t>ластях, где оно начато *), на основании следующих, но</w:t>
        <w:softHyphen/>
        <w:t>вых правил.</w:t>
      </w:r>
    </w:p>
    <w:p>
      <w:pPr>
        <w:pStyle w:val="Normal"/>
        <w:ind w:firstLine="360"/>
        <w:jc w:val="both"/>
        <w:rPr>
          <w:rFonts w:ascii="Times New Roman" w:hAnsi="Times New Roman" w:cs="Times New Roman"/>
        </w:rPr>
      </w:pPr>
      <w:r>
        <w:rPr>
          <w:rFonts w:cs="Times New Roman" w:ascii="Times New Roman" w:hAnsi="Times New Roman"/>
        </w:rPr>
        <w:t>Подлежат регулированию все участки, каков бы ни был их объем (следовательно,уже неодни пахатные, но и мелкие); притом, как состоящие на крестьянской зем</w:t>
        <w:softHyphen/>
        <w:t>ле, так и вырезанные из господской, мызной земли; если 1) участки вти, до обнародования фдикта 14 Сентября 1811 го</w:t>
        <w:softHyphen/>
        <w:t>да или высочайшего повеления 6 Мая 1819 года, розданы были крестьянам для обработки или в пользование из платежа оброка или с обязанностью исправлять барщину; * если 2) крестьяне владели ими на праве потомственном или хотя бы и срочном, но в последнем случае, 3) если помещик, по закону или по обычаю, обязан был, уда</w:t>
        <w:softHyphen/>
        <w:t>лив хозяина, сдать участок другому из крестьянского же сословия.</w:t>
      </w:r>
    </w:p>
    <w:p>
      <w:pPr>
        <w:pStyle w:val="Normal"/>
        <w:ind w:firstLine="360"/>
        <w:jc w:val="both"/>
        <w:rPr>
          <w:rFonts w:ascii="Times New Roman" w:hAnsi="Times New Roman" w:cs="Times New Roman"/>
        </w:rPr>
      </w:pPr>
      <w:r>
        <w:rPr>
          <w:rFonts w:cs="Times New Roman" w:ascii="Times New Roman" w:hAnsi="Times New Roman"/>
        </w:rPr>
        <w:t>Не подлежат регулированию: 1) участки, розданные по</w:t>
        <w:softHyphen/>
        <w:t>мещиками, по договорам, в срочное, арендное содержа</w:t>
        <w:softHyphen/>
        <w:t>ние, без всякого отношения к крепостному праву, и 2) те участки, на которых водворены должностные лица, ре</w:t>
        <w:softHyphen/>
        <w:t>месленники, рабочие, находящиеся в услужении при поме</w:t>
        <w:softHyphen/>
        <w:t>щике или при его вкономии.</w:t>
      </w:r>
    </w:p>
    <w:p>
      <w:pPr>
        <w:pStyle w:val="Normal"/>
        <w:ind w:firstLine="360"/>
        <w:jc w:val="both"/>
        <w:rPr>
          <w:rFonts w:ascii="Times New Roman" w:hAnsi="Times New Roman" w:cs="Times New Roman"/>
        </w:rPr>
      </w:pPr>
      <w:r>
        <w:rPr>
          <w:rFonts w:cs="Times New Roman" w:ascii="Times New Roman" w:hAnsi="Times New Roman"/>
        </w:rPr>
        <w:t>Все те крестьяне, которые, на основании настоящего за</w:t>
        <w:softHyphen/>
        <w:t>кона или прежних положений, захотели бы предъявить пра</w:t>
        <w:softHyphen/>
        <w:t>во на регулирование участков от них отошедших, но бывших некогда в их владении или во владении</w:t>
      </w:r>
    </w:p>
    <w:p>
      <w:pPr>
        <w:pStyle w:val="Normal"/>
        <w:ind w:firstLine="360"/>
        <w:jc w:val="both"/>
        <w:rPr>
          <w:rFonts w:ascii="Times New Roman" w:hAnsi="Times New Roman" w:cs="Times New Roman"/>
        </w:rPr>
      </w:pPr>
      <w:r>
        <w:rPr>
          <w:rFonts w:cs="Times New Roman" w:ascii="Times New Roman" w:hAnsi="Times New Roman"/>
        </w:rPr>
        <w:t>*) То-есть в западных, коренных областях королевства, для кото</w:t>
        <w:softHyphen/>
        <w:t>рых издан был эдикт 1811 года, и в Познанском герцогстве.</w:t>
      </w:r>
    </w:p>
    <w:p>
      <w:pPr>
        <w:pStyle w:val="Normal"/>
        <w:tabs>
          <w:tab w:val="clear" w:pos="708"/>
          <w:tab w:val="left" w:pos="5546" w:leader="none"/>
        </w:tabs>
        <w:ind w:firstLine="360"/>
        <w:jc w:val="both"/>
        <w:rPr>
          <w:rFonts w:ascii="Times New Roman" w:hAnsi="Times New Roman" w:cs="Times New Roman"/>
        </w:rPr>
      </w:pPr>
      <w:r>
        <w:rPr>
          <w:rFonts w:cs="Times New Roman" w:ascii="Times New Roman" w:hAnsi="Times New Roman"/>
        </w:rPr>
        <w:t>Срч. Ю. Самарина II.</w:t>
        <w:tab/>
        <w:t>-I</w:t>
      </w:r>
    </w:p>
    <w:p>
      <w:pPr>
        <w:pStyle w:val="Normal"/>
        <w:ind w:firstLine="360"/>
        <w:jc w:val="both"/>
        <w:rPr>
          <w:rFonts w:ascii="Times New Roman" w:hAnsi="Times New Roman" w:cs="Times New Roman"/>
        </w:rPr>
      </w:pPr>
      <w:r>
        <w:rPr>
          <w:rFonts w:cs="Times New Roman" w:ascii="Times New Roman" w:hAnsi="Times New Roman"/>
        </w:rPr>
        <w:t>лиц, по которым они состоят наследниками, обя</w:t>
        <w:softHyphen/>
        <w:t>заны предъявить свои требования не позже 1-го Января 1852 года (т.-е. в течение года и 10-ти месяцев). В про</w:t>
        <w:softHyphen/>
        <w:t>тивном случае теряют права свои.</w:t>
      </w:r>
    </w:p>
    <w:p>
      <w:pPr>
        <w:pStyle w:val="Normal"/>
        <w:ind w:firstLine="360"/>
        <w:jc w:val="both"/>
        <w:rPr>
          <w:rFonts w:ascii="Times New Roman" w:hAnsi="Times New Roman" w:cs="Times New Roman"/>
        </w:rPr>
      </w:pPr>
      <w:r>
        <w:rPr>
          <w:rFonts w:cs="Times New Roman" w:ascii="Times New Roman" w:hAnsi="Times New Roman"/>
        </w:rPr>
        <w:t>При регулировании принимается в рассчет: 1) со сто</w:t>
        <w:softHyphen/>
        <w:t>роны помещика, право собственности на землю и на рабо</w:t>
        <w:softHyphen/>
        <w:t>чий инвентарь, право на крестьянский труд, на оброк на</w:t>
        <w:softHyphen/>
        <w:t>туральный и денежный, на все вообще повинности, не под</w:t>
        <w:softHyphen/>
        <w:t>лежащие безвозмездному упразднению, право пользования крестьянскими угодиями-сервитуты. 2) Со стороны кресть</w:t>
        <w:softHyphen/>
        <w:t>ян, право на пособия и льготы в случае бедствий, ответ</w:t>
        <w:softHyphen/>
        <w:t>ственность помещика за них перед правительством в платеже податей и в исправлении государственных по</w:t>
        <w:softHyphen/>
        <w:t>винностей, обязанность помещика обстроивать на свой счет крестьян и поддерживать строение в исправности, все под</w:t>
        <w:softHyphen/>
        <w:t>лежащие выкупу вознаграждения, получаемые от помещи</w:t>
        <w:softHyphen/>
        <w:t>ка, право пользоваться господскими угодиями, как-то: паст</w:t>
        <w:softHyphen/>
        <w:t>бищем, лесом, и другие сервитуты.</w:t>
      </w:r>
    </w:p>
    <w:p>
      <w:pPr>
        <w:pStyle w:val="Normal"/>
        <w:ind w:firstLine="360"/>
        <w:jc w:val="both"/>
        <w:rPr>
          <w:rFonts w:ascii="Times New Roman" w:hAnsi="Times New Roman" w:cs="Times New Roman"/>
        </w:rPr>
      </w:pPr>
      <w:r>
        <w:rPr>
          <w:rFonts w:cs="Times New Roman" w:ascii="Times New Roman" w:hAnsi="Times New Roman"/>
        </w:rPr>
        <w:t>Крестьянин, владелец участка, получает право соб« ственности на всю землю и на рабочий инвентарь; поме</w:t>
        <w:softHyphen/>
        <w:t>щику особого вознаграждения за это не полагается, но с него слагается обязанность помогать крестьянину и отве</w:t>
        <w:softHyphen/>
        <w:t>чать за него перед правительством. Все прочия права, обязанности и доходы обеих сторон оцениваются на день</w:t>
        <w:softHyphen/>
        <w:t>ги третейскими судьями и переводятся в ренту, на осно</w:t>
        <w:softHyphen/>
        <w:t>вании выше-изложенных правил. Из ценности кресть</w:t>
        <w:softHyphen/>
        <w:t>янских повинностей выключается ценность обязанностей, лежащих на помещике; остаток, представляющий долг крестьянина, выкупается им порядком, указанным вы</w:t>
        <w:softHyphen/>
        <w:t>ше. Еслибы оказалось, что обязанности, на помещике ле</w:t>
        <w:softHyphen/>
        <w:t>жащие, превышают ценность крестьянских повин</w:t>
        <w:softHyphen/>
        <w:t>ностей, то те и другие упраздняются, но вознаграж</w:t>
        <w:softHyphen/>
        <w:t>дения в пользу крестьянина не полагается. Изъятие из последнего правила допускается только для крестьян, получающих за свою работу известную долю из убран</w:t>
        <w:softHyphen/>
        <w:t>ного и обмолоченного ими хлеба (в Шлезии). Всякий кре</w:t>
        <w:softHyphen/>
        <w:t>стьянин в праве требовать, чтобы вознаграждение с не</w:t>
        <w:softHyphen/>
        <w:t xml:space="preserve">го, положенное в пользу помещика, не превышало </w:t>
      </w:r>
      <w:r>
        <w:rPr>
          <w:rFonts w:cs="Times New Roman" w:ascii="Times New Roman" w:hAnsi="Times New Roman"/>
          <w:lang w:val="la-VA" w:eastAsia="la-VA" w:bidi="la-VA"/>
        </w:rPr>
        <w:t>*/</w:t>
      </w:r>
      <w:r>
        <w:rPr>
          <w:rFonts w:cs="Times New Roman" w:ascii="Times New Roman" w:hAnsi="Times New Roman"/>
          <w:vertAlign w:val="subscript"/>
          <w:lang w:val="la-VA" w:eastAsia="la-VA" w:bidi="la-VA"/>
        </w:rPr>
        <w:t>t</w:t>
      </w:r>
      <w:r>
        <w:rPr>
          <w:rFonts w:cs="Times New Roman" w:ascii="Times New Roman" w:hAnsi="Times New Roman"/>
          <w:lang w:val="la-VA" w:eastAsia="la-VA" w:bidi="la-VA"/>
        </w:rPr>
        <w:t xml:space="preserve"> </w:t>
      </w:r>
      <w:r>
        <w:rPr>
          <w:rFonts w:cs="Times New Roman" w:ascii="Times New Roman" w:hAnsi="Times New Roman"/>
        </w:rPr>
        <w:t>чи</w:t>
        <w:softHyphen/>
      </w:r>
    </w:p>
    <w:p>
      <w:pPr>
        <w:pStyle w:val="Normal"/>
        <w:jc w:val="both"/>
        <w:rPr>
          <w:rFonts w:ascii="Times New Roman" w:hAnsi="Times New Roman" w:cs="Times New Roman"/>
        </w:rPr>
      </w:pPr>
      <w:r>
        <w:rPr>
          <w:rFonts w:cs="Times New Roman" w:ascii="Times New Roman" w:hAnsi="Times New Roman"/>
        </w:rPr>
        <w:t>стого дохода, получаемого с участка. В тех имениях, где крестьянские земли находятся в чересполосности с господскими, инстанции, производящие регулирование, обязавы единовременно и не ожидая вызова от зантересованных сторон, размежевывать их к одним местам.</w:t>
      </w:r>
    </w:p>
    <w:p>
      <w:pPr>
        <w:pStyle w:val="Normal"/>
        <w:ind w:firstLine="360"/>
        <w:jc w:val="both"/>
        <w:rPr>
          <w:rFonts w:ascii="Times New Roman" w:hAnsi="Times New Roman" w:cs="Times New Roman"/>
        </w:rPr>
      </w:pPr>
      <w:r>
        <w:rPr>
          <w:rFonts w:cs="Times New Roman" w:ascii="Times New Roman" w:hAnsi="Times New Roman"/>
        </w:rPr>
        <w:t>Приобретаемое крестьянами право собственности распро</w:t>
        <w:softHyphen/>
        <w:t>страняется на леса, растущие на их земле и на ископае</w:t>
        <w:softHyphen/>
        <w:t>мые богатства; но каменоломни, каменноугольные копи, ме</w:t>
        <w:softHyphen/>
        <w:t>таллические прииски, торфяные ямы, до издания настоящего закона разработанные помещиком на крестьянской земле, остаются в пользу помещика, который обязан за это воз</w:t>
        <w:softHyphen/>
        <w:t>наградить крестьянина по оценке, произведенной третейским судом. Помещик сохраняет строения, поставленные им для собственного своего употребления на крестьянской зем</w:t>
        <w:softHyphen/>
        <w:t>ле, например, жилые избы для нанимаемых им поден</w:t>
        <w:softHyphen/>
        <w:t>щиков; но он обязан перенести это строение на свою землю, если крестьянин того потребует и примет на свой счет сопряженные с переносом расходы. Если же сам помещик приступит к перестройке этих зданий, то он обязан, по требованию крестьянина, перенести их на свою землю и на свой счет. В обоих случаях земля, опро</w:t>
        <w:softHyphen/>
        <w:t>ставшаяся из-под снесенных строений, поступает в полную собственность крестьянина.</w:t>
      </w:r>
    </w:p>
    <w:p>
      <w:pPr>
        <w:pStyle w:val="Normal"/>
        <w:jc w:val="both"/>
        <w:rPr>
          <w:rFonts w:ascii="Times New Roman" w:hAnsi="Times New Roman" w:cs="Times New Roman"/>
        </w:rPr>
      </w:pPr>
      <w:r>
        <w:rPr>
          <w:rFonts w:cs="Times New Roman" w:ascii="Times New Roman" w:hAnsi="Times New Roman"/>
        </w:rPr>
        <w:t>/К Общие положения.</w:t>
      </w:r>
    </w:p>
    <w:p>
      <w:pPr>
        <w:pStyle w:val="Normal"/>
        <w:ind w:firstLine="360"/>
        <w:jc w:val="both"/>
        <w:rPr>
          <w:rFonts w:ascii="Times New Roman" w:hAnsi="Times New Roman" w:cs="Times New Roman"/>
        </w:rPr>
      </w:pPr>
      <w:r>
        <w:rPr>
          <w:rFonts w:cs="Times New Roman" w:ascii="Times New Roman" w:hAnsi="Times New Roman"/>
        </w:rPr>
        <w:t>Отныне воспрещается сдавать землю в потомственное владение иначе, как на праве полной собственности. Сда</w:t>
        <w:softHyphen/>
        <w:t>ющий землю может выговорить в свою пользу только де</w:t>
        <w:softHyphen/>
        <w:t>нежную неизменную ренту, но он не в праве налагать на принимающего землю никаких других повинностей. Всякая вновь установленная при сдаче земли рента под</w:t>
        <w:softHyphen/>
        <w:t>лежит выкупу по желанию лица, обязанного вносить ее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Этими статьями устранялось на будущее время установление двой</w:t>
        <w:softHyphen/>
        <w:t>ственных прав на один и тот же участок, посредством контрактов о сдаче земель в потомственное владение, из платежа оброка или процента на вечные времена; но обычай этот был так глубоко укоренен, что за</w:t>
        <w:softHyphen/>
        <w:t>кон должен был уступить ему, и в 1856 году право сдавать земли из вечного оброка было восстановлено.</w:t>
      </w:r>
    </w:p>
    <w:p>
      <w:pPr>
        <w:pStyle w:val="Normal"/>
        <w:jc w:val="both"/>
        <w:rPr>
          <w:rFonts w:ascii="Times New Roman" w:hAnsi="Times New Roman" w:cs="Times New Roman"/>
        </w:rPr>
      </w:pPr>
      <w:r>
        <w:rPr>
          <w:rFonts w:cs="Times New Roman" w:ascii="Times New Roman" w:hAnsi="Times New Roman"/>
        </w:rPr>
        <w:t>24*</w:t>
      </w:r>
    </w:p>
    <w:p>
      <w:pPr>
        <w:pStyle w:val="Normal"/>
        <w:jc w:val="both"/>
        <w:rPr>
          <w:rFonts w:ascii="Times New Roman" w:hAnsi="Times New Roman" w:cs="Times New Roman"/>
        </w:rPr>
      </w:pPr>
      <w:r>
        <w:rPr>
          <w:rFonts w:cs="Times New Roman" w:ascii="Times New Roman" w:hAnsi="Times New Roman"/>
        </w:rPr>
        <w:t>выкуп определяется капитализациею ренты из 5*/</w:t>
      </w:r>
      <w:r>
        <w:rPr>
          <w:rFonts w:cs="Times New Roman" w:ascii="Times New Roman" w:hAnsi="Times New Roman"/>
          <w:vertAlign w:val="subscript"/>
        </w:rPr>
        <w:t>в</w:t>
      </w:r>
      <w:r>
        <w:rPr>
          <w:rFonts w:cs="Times New Roman" w:ascii="Times New Roman" w:hAnsi="Times New Roman"/>
        </w:rPr>
        <w:t xml:space="preserve"> или помножением на 20. Капитал уплачивается без содей</w:t>
        <w:softHyphen/>
        <w:t>ствия рентного банка. Сдающий землю может, однакоже, по договору с принимающим ее, отсрочить выкуп рен</w:t>
        <w:softHyphen/>
        <w:t>ты на известное время, не далее 30 лет и определить вперед сумму выкупа, которая ни в каком случае не должна превышать произведения ренты, помноженной на 25. Условия, в противность сим правилам заключенные, не</w:t>
        <w:softHyphen/>
        <w:t>действительны. На будущее время запрещается также воз</w:t>
        <w:softHyphen/>
        <w:t>лагать и принимать на земли вечные капитальные долги крайним сроком для обязательств этого рода полагается 30-ть лет. Долги, в прежнее время принятые, по истече</w:t>
        <w:softHyphen/>
        <w:t>нии этого срока подлежат уплате по желанию должника ’)-, но это правило не относится до бессрочных облигаций, вы</w:t>
        <w:softHyphen/>
        <w:t>данных кредитными учреждениями.</w:t>
      </w:r>
    </w:p>
    <w:p>
      <w:pPr>
        <w:pStyle w:val="Normal"/>
        <w:ind w:firstLine="360"/>
        <w:jc w:val="both"/>
        <w:rPr>
          <w:rFonts w:ascii="Times New Roman" w:hAnsi="Times New Roman" w:cs="Times New Roman"/>
        </w:rPr>
      </w:pPr>
      <w:r>
        <w:rPr>
          <w:rFonts w:cs="Times New Roman" w:ascii="Times New Roman" w:hAnsi="Times New Roman"/>
        </w:rPr>
        <w:t>При раздроблении участка до окончательного выкупа или перевода на рентный банк лежащих на нем повинно</w:t>
        <w:softHyphen/>
        <w:t>стей, те из них, которые подлежат капитализации по</w:t>
        <w:softHyphen/>
        <w:t>средством помножения на 18, не разлагаются на части, а остаются в полном составе на нераздельной, круглой от</w:t>
        <w:softHyphen/>
        <w:t>ветственности всех владельцев раздробленного участка. Прочия же повинности раскладываются на части пропорци</w:t>
        <w:softHyphen/>
        <w:t>онально их капитальной стоимости.</w:t>
      </w:r>
    </w:p>
    <w:p>
      <w:pPr>
        <w:pStyle w:val="Normal"/>
        <w:ind w:firstLine="360"/>
        <w:jc w:val="both"/>
        <w:rPr>
          <w:rFonts w:ascii="Times New Roman" w:hAnsi="Times New Roman" w:cs="Times New Roman"/>
        </w:rPr>
      </w:pPr>
      <w:r>
        <w:rPr>
          <w:rFonts w:cs="Times New Roman" w:ascii="Times New Roman" w:hAnsi="Times New Roman"/>
        </w:rPr>
        <w:t xml:space="preserve">Право требовать регулирования, равно как и выкупа </w:t>
      </w:r>
      <w:r>
        <w:rPr>
          <w:rFonts w:cs="Times New Roman" w:ascii="Times New Roman" w:hAnsi="Times New Roman"/>
          <w:lang w:val="la-VA" w:eastAsia="la-VA" w:bidi="la-VA"/>
        </w:rPr>
        <w:t xml:space="preserve">(Provocation) </w:t>
      </w:r>
      <w:r>
        <w:rPr>
          <w:rFonts w:cs="Times New Roman" w:ascii="Times New Roman" w:hAnsi="Times New Roman"/>
        </w:rPr>
        <w:t>предоставляется обеим сторонам. Когда вы</w:t>
        <w:softHyphen/>
        <w:t>зов подает от себя помещик, он не в праве огра</w:t>
        <w:softHyphen/>
        <w:t>ничивать своего требования выкупом нескольких повин</w:t>
        <w:softHyphen/>
        <w:t>ностей известного рода, или повинностей, лежащих на нескольких хозяевах, но должен непременно распро</w:t>
        <w:softHyphen/>
        <w:t>странить его на всю совокупность повинностей, исправляемых в его пользу всеми членами сельского общества. В коренных областях королевства, где регу-</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f</w:t>
      </w:r>
      <w:r>
        <w:rPr>
          <w:rFonts w:cs="Times New Roman" w:ascii="Times New Roman" w:hAnsi="Times New Roman"/>
          <w:lang w:val="la-VA" w:eastAsia="la-VA" w:bidi="la-VA"/>
        </w:rPr>
        <w:t xml:space="preserve">) </w:t>
      </w:r>
      <w:r>
        <w:rPr>
          <w:rFonts w:cs="Times New Roman" w:ascii="Times New Roman" w:hAnsi="Times New Roman"/>
        </w:rPr>
        <w:t>Такого рода долги в прежнее время встречались часто. Например, при разделах, один из наследников вступал во владение участком я принимал на себя обязанность прочим сонаследникам уплачивать на вея* ные времена с следующих им частей, которых они не получали (в на</w:t>
        <w:softHyphen/>
        <w:t>туре), по 4 или по 5%.</w:t>
      </w:r>
    </w:p>
    <w:p>
      <w:pPr>
        <w:pStyle w:val="Normal"/>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Все эти правила взяты из кодекса Наполеоновского.</w:t>
      </w:r>
    </w:p>
    <w:p>
      <w:pPr>
        <w:pStyle w:val="Normal"/>
        <w:jc w:val="both"/>
        <w:rPr>
          <w:rFonts w:ascii="Times New Roman" w:hAnsi="Times New Roman" w:cs="Times New Roman"/>
        </w:rPr>
      </w:pPr>
      <w:r>
        <w:rPr>
          <w:rFonts w:cs="Times New Roman" w:ascii="Times New Roman" w:hAnsi="Times New Roman"/>
        </w:rPr>
        <w:t>дарование производится независимо от выкупа, помещик не в праве требовать одного регулирования, но поданный им вызов непременно влечет за собою единовременное производство обеих операций. Крестьянин в праве тре</w:t>
        <w:softHyphen/>
        <w:t>бовать как одного регулирования, так и выкупа, но так</w:t>
        <w:softHyphen/>
        <w:t>же не нескольких, а всех лежащих на его участке повинностей. Вызов, кем бы то ни было предъявленный, не может быть взят назад.</w:t>
      </w:r>
    </w:p>
    <w:p>
      <w:pPr>
        <w:pStyle w:val="Normal"/>
        <w:ind w:firstLine="360"/>
        <w:jc w:val="both"/>
        <w:rPr>
          <w:rFonts w:ascii="Times New Roman" w:hAnsi="Times New Roman" w:cs="Times New Roman"/>
        </w:rPr>
      </w:pPr>
      <w:r>
        <w:rPr>
          <w:rFonts w:cs="Times New Roman" w:ascii="Times New Roman" w:hAnsi="Times New Roman"/>
        </w:rPr>
        <w:t>Отныне все вопросы и споры о праве на регулирование и выкуп повинностей решаются на основании настоящего закона, невзирая на давность, на свободные отрече</w:t>
        <w:softHyphen/>
        <w:t xml:space="preserve">ния </w:t>
      </w:r>
      <w:r>
        <w:rPr>
          <w:rFonts w:cs="Times New Roman" w:ascii="Times New Roman" w:hAnsi="Times New Roman"/>
          <w:lang w:val="la-VA" w:eastAsia="la-VA" w:bidi="la-VA"/>
        </w:rPr>
        <w:t xml:space="preserve">(Willens-Erklarungen) </w:t>
      </w:r>
      <w:r>
        <w:rPr>
          <w:rFonts w:cs="Times New Roman" w:ascii="Times New Roman" w:hAnsi="Times New Roman"/>
        </w:rPr>
        <w:t>и на вошедшие в закон</w:t>
        <w:softHyphen/>
        <w:t>ную силу судебные решения.</w:t>
      </w:r>
    </w:p>
    <w:p>
      <w:pPr>
        <w:pStyle w:val="Normal"/>
        <w:ind w:firstLine="360"/>
        <w:jc w:val="both"/>
        <w:rPr>
          <w:rFonts w:ascii="Times New Roman" w:hAnsi="Times New Roman" w:cs="Times New Roman"/>
        </w:rPr>
      </w:pPr>
      <w:r>
        <w:rPr>
          <w:rFonts w:cs="Times New Roman" w:ascii="Times New Roman" w:hAnsi="Times New Roman"/>
        </w:rPr>
        <w:t>Участвующим в регулировании и в выкупе повинно</w:t>
        <w:softHyphen/>
        <w:t>стей сторонам дозволяется, по обоюдному соглашению, из</w:t>
        <w:softHyphen/>
        <w:t>бирать и другие способы вознаграждения, в законе неупо</w:t>
        <w:softHyphen/>
        <w:t>мянутые, например, отводом определенного количества земли. Но ходатайства со стороны помещика о присужде</w:t>
        <w:softHyphen/>
        <w:t>нии свыше нормального, на каком бы то ни было основа</w:t>
        <w:softHyphen/>
        <w:t>нии, не допускаются. Прежния недоимки, накопившиеся на крестьянах, если сумма их не превышает двухгодовой окладной ренты, по желанию обеих сторон, переводятся на банк для постепенного их погашения.</w:t>
      </w:r>
    </w:p>
    <w:p>
      <w:pPr>
        <w:pStyle w:val="Normal"/>
        <w:ind w:firstLine="360"/>
        <w:jc w:val="both"/>
        <w:rPr>
          <w:rFonts w:ascii="Times New Roman" w:hAnsi="Times New Roman" w:cs="Times New Roman"/>
        </w:rPr>
      </w:pPr>
      <w:r>
        <w:rPr>
          <w:rFonts w:cs="Times New Roman" w:ascii="Times New Roman" w:hAnsi="Times New Roman"/>
        </w:rPr>
        <w:t>Расходы, сопряженные с регулированием и выкупом, делятся пополам между обеими сторонами. Генеральная коммисия и отделения областных правлений по сельскохо</w:t>
        <w:softHyphen/>
        <w:t>зяйственным делам могут поручать производство регу</w:t>
        <w:softHyphen/>
        <w:t>лирования и оценок всем чиновникам, состоящим на службе коронной и общественной, которых признают к тому способными.</w:t>
      </w:r>
    </w:p>
    <w:p>
      <w:pPr>
        <w:pStyle w:val="Normal"/>
        <w:ind w:firstLine="360"/>
        <w:jc w:val="both"/>
        <w:rPr>
          <w:rFonts w:ascii="Times New Roman" w:hAnsi="Times New Roman" w:cs="Times New Roman"/>
        </w:rPr>
      </w:pPr>
      <w:r>
        <w:rPr>
          <w:rFonts w:cs="Times New Roman" w:ascii="Times New Roman" w:hAnsi="Times New Roman"/>
        </w:rPr>
        <w:t>При выдаче помещику капитала за упраздняемые повин</w:t>
        <w:softHyphen/>
        <w:t>ности, не оповещаются кредиторы, которых ссуды обеспе</w:t>
        <w:softHyphen/>
        <w:t>чены залогом имения и не принимается с их стороны никаких возражений, если капитал предназначается (под наблюдением местных инстанций) на улучшение имения, или на покрытие чрезвычайных расходов, происходящих от упразднения повинностей (как, напр., на наем воль</w:t>
        <w:softHyphen/>
        <w:t>ных батраков, покупку рабочего скота, на орудия, устрой-</w:t>
      </w:r>
    </w:p>
    <w:p>
      <w:pPr>
        <w:pStyle w:val="Normal"/>
        <w:jc w:val="both"/>
        <w:rPr>
          <w:rFonts w:ascii="Times New Roman" w:hAnsi="Times New Roman" w:cs="Times New Roman"/>
        </w:rPr>
      </w:pPr>
      <w:r>
        <w:rPr>
          <w:rFonts w:cs="Times New Roman" w:ascii="Times New Roman" w:hAnsi="Times New Roman"/>
        </w:rPr>
        <w:t>ство для них помещения и т. п.) или на погашение первого, по старшинству, долга, или, наконец, если капитал очень</w:t>
      </w:r>
    </w:p>
    <w:p>
      <w:pPr>
        <w:pStyle w:val="Normal"/>
        <w:jc w:val="both"/>
        <w:rPr>
          <w:rFonts w:ascii="Times New Roman" w:hAnsi="Times New Roman" w:cs="Times New Roman"/>
        </w:rPr>
      </w:pPr>
      <w:r>
        <w:rPr>
          <w:rFonts w:cs="Times New Roman" w:ascii="Times New Roman" w:hAnsi="Times New Roman"/>
        </w:rPr>
        <w:t>незначителен.</w:t>
      </w:r>
    </w:p>
    <w:p>
      <w:pPr>
        <w:pStyle w:val="Normal"/>
        <w:ind w:firstLine="360"/>
        <w:jc w:val="both"/>
        <w:rPr>
          <w:rFonts w:ascii="Times New Roman" w:hAnsi="Times New Roman" w:cs="Times New Roman"/>
        </w:rPr>
      </w:pPr>
      <w:r>
        <w:rPr>
          <w:rFonts w:cs="Times New Roman" w:ascii="Times New Roman" w:hAnsi="Times New Roman"/>
        </w:rPr>
        <w:t>Настоящий закон, кроме выговоренных выше сего слу</w:t>
        <w:softHyphen/>
        <w:t>чаев, на окончательно-утвержденные постановления, на во</w:t>
        <w:softHyphen/>
        <w:t>шедшие в силу решения и на законным порядком за</w:t>
        <w:softHyphen/>
        <w:t>ключенные договоры, обратного действия не имеет.</w:t>
      </w:r>
    </w:p>
    <w:p>
      <w:pPr>
        <w:pStyle w:val="Normal"/>
        <w:ind w:firstLine="360"/>
        <w:jc w:val="both"/>
        <w:rPr>
          <w:rFonts w:ascii="Times New Roman" w:hAnsi="Times New Roman" w:cs="Times New Roman"/>
        </w:rPr>
      </w:pPr>
      <w:r>
        <w:rPr>
          <w:rFonts w:cs="Times New Roman" w:ascii="Times New Roman" w:hAnsi="Times New Roman"/>
        </w:rPr>
        <w:t>Сравнив положение 2-го Марта 1850 года с прежними законами о регулировании и о выкупе повинностей, легко усмотреть, что оно отличается от них как в спосо</w:t>
        <w:softHyphen/>
        <w:t>бах, так и в мере вознаграждения. В первом отноше</w:t>
        <w:softHyphen/>
        <w:t>нии, прежние законы допускали четыре способа: неизмен</w:t>
        <w:softHyphen/>
        <w:t>ную денежную ренту, хлебную ренту, поднимавшуюся и опускавшуюся вместе с ценами на хлеб, нарезку земли и, наконец, наличные деньги. Только в двух первых случаях повинности перекладывались в ренту; выкуп же ренты зависел исключительно от воли плательщика. Напротив, положение 1852 года предписывает обязатель</w:t>
        <w:softHyphen/>
        <w:t>ное переложение всех повинностей в ренту и самое пе</w:t>
        <w:softHyphen/>
        <w:t>реложение допускает только как начало выкупа, который непременно должен следовать за введением ренты, не</w:t>
        <w:softHyphen/>
        <w:t>зависимо от желания сторон. Выкуп же производится двояким способом: уплатою капитала наличными деньга</w:t>
        <w:softHyphen/>
        <w:t>ми и выпуском облигаций; наконец, как вспомогатель</w:t>
        <w:softHyphen/>
        <w:t>ный способ, зависящий от добровольного соглашения сто</w:t>
        <w:softHyphen/>
        <w:t>рон, но вовсе необязательный, допускается нарезка земли.</w:t>
      </w:r>
    </w:p>
    <w:p>
      <w:pPr>
        <w:pStyle w:val="Normal"/>
        <w:ind w:firstLine="360"/>
        <w:jc w:val="both"/>
        <w:rPr>
          <w:rFonts w:ascii="Times New Roman" w:hAnsi="Times New Roman" w:cs="Times New Roman"/>
        </w:rPr>
      </w:pPr>
      <w:r>
        <w:rPr>
          <w:rFonts w:cs="Times New Roman" w:ascii="Times New Roman" w:hAnsi="Times New Roman"/>
        </w:rPr>
        <w:t>В отношении к мере вознаграждения, очевидно, что кри</w:t>
        <w:softHyphen/>
        <w:t>тические обстоятельства, подготовленные противодействием дворянства и уступчивостью правительства, вынудили, на</w:t>
        <w:softHyphen/>
        <w:t>конец, не только крутой возврат к широким нача</w:t>
        <w:softHyphen/>
        <w:t>лам прежней эпохи, от 1807 до 1814 года, но сверх того много новых, очень для дворянства чувствительных по</w:t>
        <w:softHyphen/>
        <w:t>жертвований. Вопервых, из числа повинностей, подле</w:t>
        <w:softHyphen/>
        <w:t>жавших выкупу, в силу прежних положений, очень многие были упразднены безвозмездно. Вовторых, прочия по</w:t>
        <w:softHyphen/>
        <w:t>винности, по новым правилам, оценивались значительно ниже прежнего (напр., положено барщину класть в цену ниже вольнонаемной работы; разные продукты, от кресть-</w:t>
      </w:r>
    </w:p>
    <w:p>
      <w:pPr>
        <w:pStyle w:val="Normal"/>
        <w:jc w:val="both"/>
        <w:rPr>
          <w:rFonts w:ascii="Times New Roman" w:hAnsi="Times New Roman" w:cs="Times New Roman"/>
        </w:rPr>
      </w:pPr>
      <w:r>
        <w:rPr>
          <w:rFonts w:cs="Times New Roman" w:ascii="Times New Roman" w:hAnsi="Times New Roman"/>
        </w:rPr>
        <w:t>ав получаемые, принимать за низшие сорта; при оценке лаудемий допускать только один вид платежей и полагать не более трех случаев на 100 лет; при оценке участка складывать с земли 2О*/</w:t>
      </w:r>
      <w:r>
        <w:rPr>
          <w:rFonts w:cs="Times New Roman" w:ascii="Times New Roman" w:hAnsi="Times New Roman"/>
          <w:vertAlign w:val="subscript"/>
        </w:rPr>
        <w:t>о</w:t>
      </w:r>
      <w:r>
        <w:rPr>
          <w:rFonts w:cs="Times New Roman" w:ascii="Times New Roman" w:hAnsi="Times New Roman"/>
        </w:rPr>
        <w:t xml:space="preserve">» &amp; </w:t>
      </w:r>
      <w:r>
        <w:rPr>
          <w:rFonts w:cs="Times New Roman" w:ascii="Times New Roman" w:hAnsi="Times New Roman"/>
          <w:vertAlign w:val="superscript"/>
        </w:rPr>
        <w:t xml:space="preserve">с </w:t>
      </w:r>
      <w:r>
        <w:rPr>
          <w:rFonts w:cs="Times New Roman" w:ascii="Times New Roman" w:hAnsi="Times New Roman"/>
        </w:rPr>
        <w:t>строений и инвентаря 5О*/</w:t>
      </w:r>
      <w:r>
        <w:rPr>
          <w:rFonts w:cs="Times New Roman" w:ascii="Times New Roman" w:hAnsi="Times New Roman"/>
          <w:vertAlign w:val="subscript"/>
        </w:rPr>
        <w:t xml:space="preserve">0 </w:t>
      </w:r>
      <w:r>
        <w:rPr>
          <w:rFonts w:cs="Times New Roman" w:ascii="Times New Roman" w:hAnsi="Times New Roman"/>
        </w:rPr>
        <w:t>и т. д.). Втретьих, вместо капитализации ренты, посред</w:t>
        <w:softHyphen/>
        <w:t>ством помножения её на 20 и 25, установлено помножение на 18, а на 20 только в тех случаях, когда вместо на</w:t>
        <w:softHyphen/>
        <w:t>личных денег помещику выдавались облигации. Следо</w:t>
        <w:softHyphen/>
        <w:t>вательно, и в последнем случае, рента, происшедшая от переложения натуральных повинностей, низко оцененных, капитализировалась из 5%, а в замен её помещик по</w:t>
        <w:softHyphen/>
        <w:t>лучал бумаги, приносившие только 4”/</w:t>
      </w:r>
      <w:r>
        <w:rPr>
          <w:rFonts w:cs="Times New Roman" w:ascii="Times New Roman" w:hAnsi="Times New Roman"/>
          <w:vertAlign w:val="subscript"/>
        </w:rPr>
        <w:t>ф</w:t>
      </w:r>
      <w:r>
        <w:rPr>
          <w:rFonts w:cs="Times New Roman" w:ascii="Times New Roman" w:hAnsi="Times New Roman"/>
        </w:rPr>
        <w:t>. Вчетвертых, при исчислении вознаграждения, строго наблюдалось, чтобы оно не превышало двух третей крестьянского дохода и, в случае надобности, рента понижалась до фтой нормы, а у помещика отнято было право домогаться вознаграж</w:t>
        <w:softHyphen/>
        <w:t>дения свыше нормального. Впятых, право на приобре</w:t>
        <w:softHyphen/>
        <w:t>тение земли в собственность возвращено было всем вла</w:t>
        <w:softHyphen/>
        <w:t>дельцам, каков бы ни был объем участков, и этому правилу дано было обратное действие, так что дворяне дорого поплатились за победу, одержанную ими в 1816 го</w:t>
        <w:softHyphen/>
        <w:t>ду, когда декларациею к эдикту о регулировании прави</w:t>
        <w:softHyphen/>
        <w:t>тельство отдало на их произвол все мелкие крестьянские хозяйст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ез этих пожертвований*, сказано в пояснительной записке, внесенной манифестом в камеры, «цель нового законоположения не могла бы быть достигнута, и помещи</w:t>
        <w:softHyphen/>
        <w:t>ки, вникнув надлежащим образом в обстоятельства времени, убедятся сами, что добровольною уступкою они обеспечат не только общественные, но и свои частные интересы.)</w:t>
      </w:r>
    </w:p>
    <w:p>
      <w:pPr>
        <w:pStyle w:val="Normal"/>
        <w:ind w:firstLine="360"/>
        <w:jc w:val="both"/>
        <w:rPr>
          <w:rFonts w:ascii="Times New Roman" w:hAnsi="Times New Roman" w:cs="Times New Roman"/>
        </w:rPr>
      </w:pPr>
      <w:r>
        <w:rPr>
          <w:rFonts w:cs="Times New Roman" w:ascii="Times New Roman" w:hAnsi="Times New Roman"/>
        </w:rPr>
        <w:t>Крестьяне, разумеется, выиграли все то, чего лишилось дворянство и, сверх того, они приобрели в посредниче</w:t>
        <w:softHyphen/>
        <w:t>стве кредитных учреждений не только существенное облег</w:t>
        <w:softHyphen/>
        <w:t>чение, но, можно сказать, единственное средство воспользо</w:t>
        <w:softHyphen/>
        <w:t>ваться правом выкупа повинностей.</w:t>
      </w:r>
    </w:p>
    <w:p>
      <w:pPr>
        <w:pStyle w:val="Normal"/>
        <w:ind w:firstLine="360"/>
        <w:jc w:val="both"/>
        <w:rPr>
          <w:rFonts w:ascii="Times New Roman" w:hAnsi="Times New Roman" w:cs="Times New Roman"/>
        </w:rPr>
      </w:pPr>
      <w:r>
        <w:rPr>
          <w:rFonts w:cs="Times New Roman" w:ascii="Times New Roman" w:hAnsi="Times New Roman"/>
        </w:rPr>
        <w:t>При обсуждении закона 1850-го года, в камерах и в последствии, когда дошло дело до применения его, возник</w:t>
        <w:softHyphen/>
      </w:r>
    </w:p>
    <w:p>
      <w:pPr>
        <w:pStyle w:val="Normal"/>
        <w:jc w:val="both"/>
        <w:rPr>
          <w:rFonts w:ascii="Times New Roman" w:hAnsi="Times New Roman" w:cs="Times New Roman"/>
        </w:rPr>
      </w:pPr>
      <w:r>
        <w:rPr>
          <w:rFonts w:cs="Times New Roman" w:ascii="Times New Roman" w:hAnsi="Times New Roman"/>
        </w:rPr>
        <w:t>ло немало вопросов и возражений. Особенно сильным нападениям подверглась статья, в силу которой возна</w:t>
        <w:softHyphen/>
        <w:t>граждение, присужденное помещику, убавлялось до */» до</w:t>
        <w:softHyphen/>
        <w:t>хода, получаемого крестьянином с участка. Коммисии 1-й камеры видели в ней совершенно произвольное отсту</w:t>
        <w:softHyphen/>
        <w:t>пление предложенных самим правительством правил оценки повинностей, словом - меру революционную. Коммисар от правительства отвечал на это, что как бы широко ни было право помещиков на крестьянский труд и на продукты крестьянского труда, но выкупается не пра</w:t>
        <w:softHyphen/>
        <w:t>во, а доход действительно получаемый помещиками; что этот доход никогда на практике не мог превышать меры хозяйственных средств крестьянина, или того, чтд в состоянии был крестьянин внести или исполнить; что даже в прежния времена закон допускал со стороны крестьян жалобы на чрезмерную обременительность по</w:t>
        <w:softHyphen/>
        <w:t xml:space="preserve">винностей, даже тогда, когда они не превышали законной меры </w:t>
      </w:r>
      <w:r>
        <w:rPr>
          <w:rFonts w:cs="Times New Roman" w:ascii="Times New Roman" w:hAnsi="Times New Roman"/>
          <w:lang w:val="la-VA" w:eastAsia="la-VA" w:bidi="la-VA"/>
        </w:rPr>
        <w:t xml:space="preserve">(Unmoglichkeits-KIagen), </w:t>
      </w:r>
      <w:r>
        <w:rPr>
          <w:rFonts w:cs="Times New Roman" w:ascii="Times New Roman" w:hAnsi="Times New Roman"/>
        </w:rPr>
        <w:t xml:space="preserve">и в подобных случаях принуждал помещика делать уступки и льготы </w:t>
      </w:r>
      <w:r>
        <w:rPr>
          <w:rFonts w:cs="Times New Roman" w:ascii="Times New Roman" w:hAnsi="Times New Roman"/>
          <w:lang w:val="la-VA" w:eastAsia="la-VA" w:bidi="la-VA"/>
        </w:rPr>
        <w:t xml:space="preserve">(Remissionen); </w:t>
      </w:r>
      <w:r>
        <w:rPr>
          <w:rFonts w:cs="Times New Roman" w:ascii="Times New Roman" w:hAnsi="Times New Roman"/>
        </w:rPr>
        <w:t>наконец, что если не допустить этого правила, то мелкие хозяйства придут в неминуемое разорение. Далее, многие находили капитализацию ренты посредством помно</w:t>
        <w:softHyphen/>
        <w:t>жения на 18 слишком низкою и требовали удержания пре</w:t>
        <w:softHyphen/>
        <w:t>жнего правила капитализаций помножением на 25. Прави</w:t>
        <w:softHyphen/>
        <w:t>тельство, защищая первый способ, приводило в пользу его следующие доводы: выкуп повинностей ни в каком случае не должен иметь последствием увеличение по</w:t>
        <w:softHyphen/>
        <w:t>мещичьих доходов на счет крестьян. В настоящее время денежные обороты рассчитываются вообще из 5*/«; еслибы рента в 10 талеров капитализировалась из 4*/</w:t>
      </w:r>
      <w:r>
        <w:rPr>
          <w:rFonts w:cs="Times New Roman" w:ascii="Times New Roman" w:hAnsi="Times New Roman"/>
          <w:vertAlign w:val="subscript"/>
        </w:rPr>
        <w:t>(</w:t>
      </w:r>
      <w:r>
        <w:rPr>
          <w:rFonts w:cs="Times New Roman" w:ascii="Times New Roman" w:hAnsi="Times New Roman"/>
        </w:rPr>
        <w:t>, или помножением на 25, помещик получил бы капитал в 250 талеров, дающий по 5®/</w:t>
      </w:r>
      <w:r>
        <w:rPr>
          <w:rFonts w:cs="Times New Roman" w:ascii="Times New Roman" w:hAnsi="Times New Roman"/>
          <w:vertAlign w:val="subscript"/>
        </w:rPr>
        <w:t>в</w:t>
      </w:r>
      <w:r>
        <w:rPr>
          <w:rFonts w:cs="Times New Roman" w:ascii="Times New Roman" w:hAnsi="Times New Roman"/>
        </w:rPr>
        <w:t xml:space="preserve"> 12'/, талеров; следова</w:t>
        <w:softHyphen/>
        <w:t>тельно, доход его увеличился бы на 2% талера, чего до</w:t>
        <w:softHyphen/>
        <w:t>пустить нельзя. Чтобы получить 10 талеров при нынеш</w:t>
        <w:softHyphen/>
        <w:t>нем проценте, достаточно помножить ренту на 20, но и это слишком много; ибо нельзя не принять в соображе</w:t>
        <w:softHyphen/>
        <w:t>ние, что, при замене повинности капиталом, помещик освобождается от расходов и рисков, неразлучных въ</w:t>
      </w:r>
    </w:p>
    <w:p>
      <w:pPr>
        <w:pStyle w:val="Normal"/>
        <w:jc w:val="both"/>
        <w:rPr>
          <w:rFonts w:ascii="Times New Roman" w:hAnsi="Times New Roman" w:cs="Times New Roman"/>
        </w:rPr>
      </w:pPr>
      <w:r>
        <w:rPr>
          <w:rFonts w:cs="Times New Roman" w:ascii="Times New Roman" w:hAnsi="Times New Roman"/>
        </w:rPr>
        <w:t>прежним порядком вещей и потому может согласиться на потерю 1 талера на 10. К тому же не должно упус</w:t>
        <w:softHyphen/>
        <w:t>кать из виду, что, когда рента помножалась на 25, право требовать выкупа принадлежало исключительно крестьяни</w:t>
        <w:softHyphen/>
        <w:t>ну, и помещик не имел никакой возможности понудить его к уплате капитала; теперь же право это предоставле</w:t>
        <w:softHyphen/>
        <w:t>но и помещику.</w:t>
      </w:r>
    </w:p>
    <w:p>
      <w:pPr>
        <w:pStyle w:val="Normal"/>
        <w:ind w:firstLine="360"/>
        <w:jc w:val="both"/>
        <w:rPr>
          <w:rFonts w:ascii="Times New Roman" w:hAnsi="Times New Roman" w:cs="Times New Roman"/>
        </w:rPr>
      </w:pPr>
      <w:r>
        <w:rPr>
          <w:rFonts w:cs="Times New Roman" w:ascii="Times New Roman" w:hAnsi="Times New Roman"/>
        </w:rPr>
        <w:t>Третье обстоятельсто, возбудившее много толков и спо</w:t>
        <w:softHyphen/>
        <w:t>ров, касалось принятого в законе 1850-го года разделе</w:t>
        <w:softHyphen/>
        <w:t>ния сельских участков на два разряда, а именно - на участки крестьянские, в тесном значении слова, разу</w:t>
        <w:softHyphen/>
        <w:t>мея под этим те, которых содержание влекло за со</w:t>
        <w:softHyphen/>
        <w:t>бою совокупность личных и вещественных отношений между хозяевами и помещиками, отзывавшихся крепост</w:t>
        <w:softHyphen/>
        <w:t>ным правом, и на участки, розданные помимо этих от</w:t>
        <w:softHyphen/>
        <w:t xml:space="preserve">ношений, на чисто-коммерческом основании </w:t>
      </w:r>
      <w:r>
        <w:rPr>
          <w:rFonts w:cs="Times New Roman" w:ascii="Times New Roman" w:hAnsi="Times New Roman"/>
          <w:lang w:val="la-VA" w:eastAsia="la-VA" w:bidi="la-VA"/>
        </w:rPr>
        <w:t xml:space="preserve">(mit ode </w:t>
      </w:r>
      <w:r>
        <w:rPr>
          <w:rFonts w:cs="Times New Roman" w:ascii="Times New Roman" w:hAnsi="Times New Roman"/>
        </w:rPr>
        <w:t xml:space="preserve">г </w:t>
      </w:r>
      <w:r>
        <w:rPr>
          <w:rFonts w:cs="Times New Roman" w:ascii="Times New Roman" w:hAnsi="Times New Roman"/>
          <w:lang w:val="la-VA" w:eastAsia="la-VA" w:bidi="la-VA"/>
        </w:rPr>
        <w:t xml:space="preserve">ohne einem gutsherrlichbauerlichen Verhaltniss). </w:t>
      </w:r>
      <w:r>
        <w:rPr>
          <w:rFonts w:cs="Times New Roman" w:ascii="Times New Roman" w:hAnsi="Times New Roman"/>
        </w:rPr>
        <w:t>Первым, при регулировании и выкупе повинностей, были предоставлены, как мы видели, особенные преимущества, очень выгодные для содержателей и убыточные для помещиков. Спраши</w:t>
        <w:softHyphen/>
        <w:t>валось: по каким несомненным признакам отличить крестьянина, который в то время был уже лично сво</w:t>
        <w:softHyphen/>
        <w:t>боден и платил оброк или ренту, от мелкого аренда</w:t>
        <w:softHyphen/>
        <w:t>тора или Фермера, который также платил оброк или про</w:t>
        <w:softHyphen/>
        <w:t>цент с дохода и также, как крестьянин, в некототорых отношениях подчинен был помещику, как вер</w:t>
        <w:softHyphen/>
        <w:t xml:space="preserve">ховному владельцу </w:t>
      </w:r>
      <w:r>
        <w:rPr>
          <w:rFonts w:cs="Times New Roman" w:ascii="Times New Roman" w:hAnsi="Times New Roman"/>
          <w:lang w:val="la-VA" w:eastAsia="la-VA" w:bidi="la-VA"/>
        </w:rPr>
        <w:t xml:space="preserve">(Ober Eigenthiimer), </w:t>
      </w:r>
      <w:r>
        <w:rPr>
          <w:rFonts w:cs="Times New Roman" w:ascii="Times New Roman" w:hAnsi="Times New Roman"/>
        </w:rPr>
        <w:t>и как лицу, об</w:t>
        <w:softHyphen/>
        <w:t>леченному судебно-полицейскою властию в пределах сво</w:t>
        <w:softHyphen/>
        <w:t xml:space="preserve">ей вотчины? Как определить в строгом смысле </w:t>
      </w:r>
      <w:r>
        <w:rPr>
          <w:rFonts w:cs="Times New Roman" w:ascii="Times New Roman" w:hAnsi="Times New Roman"/>
          <w:lang w:val="la-VA" w:eastAsia="la-VA" w:bidi="la-VA"/>
        </w:rPr>
        <w:t xml:space="preserve">ein gulsherrlichbauerliches Verhaltniss? </w:t>
      </w:r>
      <w:r>
        <w:rPr>
          <w:rFonts w:cs="Times New Roman" w:ascii="Times New Roman" w:hAnsi="Times New Roman"/>
        </w:rPr>
        <w:t>Земское Уложение не дава</w:t>
        <w:softHyphen/>
        <w:t>ло ясного ответа на этот вопрос. Члены камер, област</w:t>
        <w:softHyphen/>
        <w:t>ные коммисии, судебные места предложили множество при</w:t>
        <w:softHyphen/>
        <w:t>знаков и определений для разрешения этого затруднения; но все оказались или слишком широкими, или слишком тесными. Наконец, с общего согласия решились поло</w:t>
        <w:softHyphen/>
        <w:t>житься на юридическое чутье судебных инстанций, не сте</w:t>
        <w:softHyphen/>
        <w:t>сняя их никакими общими правилами, а вменив им в обязанность, при обсуждении частных случаев, руковод</w:t>
        <w:softHyphen/>
      </w:r>
    </w:p>
    <w:p>
      <w:pPr>
        <w:pStyle w:val="Normal"/>
        <w:jc w:val="both"/>
        <w:rPr>
          <w:rFonts w:ascii="Times New Roman" w:hAnsi="Times New Roman" w:cs="Times New Roman"/>
        </w:rPr>
      </w:pPr>
      <w:r>
        <w:rPr>
          <w:rFonts w:cs="Times New Roman" w:ascii="Times New Roman" w:hAnsi="Times New Roman"/>
        </w:rPr>
        <w:t>ствоваться обстоятельствами дела, провинциальными зако</w:t>
        <w:softHyphen/>
        <w:t>нами и местными обычаями. Но самые горячие споры и даже серьезные опасения везбудила та статья закона 1850 года, которою постановлениям о регулировании дано было обратное действие. В прежнее время, с самого начала регулирования, то-есть с 1811-го и особенно с 1816-го го</w:t>
        <w:softHyphen/>
        <w:t>да, множество мелких хозяев (огородников, хатников, коморников и т. п.) лишилось прежней своей оседлости. Самое незначительное число из них, по снисходительно</w:t>
        <w:softHyphen/>
        <w:t>сти помещиков, удержалось в своих дворах. Обыкно</w:t>
        <w:softHyphen/>
        <w:t>венно же, как скоро, на основании действовавших в то время правил, решение коммисий или судебного места, лишавшее этих хозяев права на приобретение земли в собственность посредством регулирования, входило в за</w:t>
        <w:softHyphen/>
        <w:t>конную силу, помещик, не теряя ни минуты, выгонял их из своего имения и прирезывал их участки к сво</w:t>
        <w:softHyphen/>
        <w:t>им мызным землям. Теперь закон 1850-го года, вводя новые правила и широкое определение участков, подле</w:t>
        <w:softHyphen/>
        <w:t>жащих регулированию, допускал применение их, не сте</w:t>
        <w:softHyphen/>
        <w:t>сняясь прежними решениями, ни давностью, ни даже сво</w:t>
        <w:softHyphen/>
        <w:t>бодными отречениями, и налагал срок, в продолжение которого хозяева могли предъявить свои права. Последствия этого не трудно было предвидеть. Посыпались тысячи про</w:t>
        <w:softHyphen/>
        <w:t>шений о пересмотре старых дел, решенных не в поль</w:t>
        <w:softHyphen/>
        <w:t>зу крестьян. Присутственные места были ими завалены и крайне затруднялись применением новых правил к вопросам, решенным много лет тому назад, на совер</w:t>
        <w:softHyphen/>
        <w:t>шенно иных, но в свое время равно законных, хотя в сущности несправедливых, основаниях. Возникли серь</w:t>
        <w:softHyphen/>
        <w:t>езные опасения, чтобы надежда, возбужденная в поселя</w:t>
        <w:softHyphen/>
        <w:t>нах, не простерлась слишком далеко и чтобы данное закону обратное действие не поколебало общей веры в силу судебных приговоров и вместе не расстроило всей системы гражданских и хозяйственных отношений между помещиками и крестьянами. Правительство вынуждено бы</w:t>
        <w:softHyphen/>
        <w:t>ло, наконец, прибегнуть к старому средству, обнародо</w:t>
        <w:softHyphen/>
        <w:t>вать декларацию (24-го Мая 1853-го года), которою вышеу</w:t>
        <w:softHyphen/>
        <w:t>помянутая статья’была пояснена следующими постановле</w:t>
        <w:softHyphen/>
      </w:r>
    </w:p>
    <w:p>
      <w:pPr>
        <w:pStyle w:val="Normal"/>
        <w:jc w:val="both"/>
        <w:rPr>
          <w:rFonts w:ascii="Times New Roman" w:hAnsi="Times New Roman" w:cs="Times New Roman"/>
        </w:rPr>
      </w:pPr>
      <w:r>
        <w:rPr>
          <w:rFonts w:cs="Times New Roman" w:ascii="Times New Roman" w:hAnsi="Times New Roman"/>
        </w:rPr>
        <w:t>ниями: новые правила 1850 года применяются безусловно к делам, возбужденным до издания их, но еще не ре</w:t>
        <w:softHyphen/>
        <w:t>шенным окончательно, а равно к тем хозяевам, кото</w:t>
        <w:softHyphen/>
        <w:t>рые остались во владении своими участками (их было не</w:t>
        <w:softHyphen/>
        <w:t>много). Прежния судебные решения и другие постановления, вошедшие в законную силу, которыми хозяева лишены права приобрести свои участки в собственность, или вы</w:t>
        <w:softHyphen/>
        <w:t>купать свои повинности, разделяются на два вида, смотря потому, на чем они основаны. Если отказ, объявленный крестьянину, последовал на том основании, что учас</w:t>
        <w:softHyphen/>
        <w:t>ток его сам по себе, то-есть по своему объему или по другим объективным условиям, не подходил под определение участка, подлежавшего, по прежним законам, регулированию и выкупу, то дело подвергается пересмотру и перевершению по новым правилам; еслиже отказ основан был на личным, субъекти</w:t>
        <w:softHyphen/>
        <w:t>вных свойствах хозяина, на недостаточности его прав на землю, то дело пересматривается с точки зре</w:t>
        <w:softHyphen/>
        <w:t>ния прежних законов, а не нового. Вообще, за ис</w:t>
        <w:softHyphen/>
        <w:t>ключением статей, относящихся к определению объек</w:t>
        <w:softHyphen/>
        <w:t>тивного характера участка, все прочия статьи, даже при пересмотре и отмене решения, остаются в своей силе.</w:t>
      </w:r>
    </w:p>
    <w:p>
      <w:pPr>
        <w:pStyle w:val="Normal"/>
        <w:ind w:firstLine="360"/>
        <w:jc w:val="both"/>
        <w:rPr>
          <w:rFonts w:ascii="Times New Roman" w:hAnsi="Times New Roman" w:cs="Times New Roman"/>
        </w:rPr>
      </w:pPr>
      <w:r>
        <w:rPr>
          <w:rFonts w:cs="Times New Roman" w:ascii="Times New Roman" w:hAnsi="Times New Roman"/>
        </w:rPr>
        <w:t>Со стороны крестьян только одно постановление положе</w:t>
        <w:softHyphen/>
        <w:t>ния 1850 года подало повод к жалобам, именно то, ко</w:t>
        <w:softHyphen/>
        <w:t>торым предоставлялось помещику право, в тех случа</w:t>
        <w:softHyphen/>
        <w:t>ях, когда ценность лежащих на нем обязанностей пре</w:t>
        <w:softHyphen/>
        <w:t>вышала ценность отправляемых в его пользу повинно</w:t>
        <w:softHyphen/>
        <w:t>стей, отказаться от последних и этим отречением осво</w:t>
        <w:softHyphen/>
        <w:t>бодиться навсегда от первых, не вознаграждая кресть</w:t>
        <w:softHyphen/>
        <w:t>ян за оказавшуюся разницу. Крестьяне возражали на это: „Закон признает нас равноправными с помещиками, кладет в цену права, обязанности и доходы, как той, так и другой стороны, потом сравнивает итоги, и если окажется перевес на стороне наших повинностей, нас облагают вознаграждением в пользу помещика, с нас взыскивают ренту или капитал, нам не дают права сказать: не хотим никакого вознаграждения от помещи</w:t>
        <w:softHyphen/>
        <w:t>ка и не платим ему ренту; на каком же основании, въ</w:t>
      </w:r>
    </w:p>
    <w:p>
      <w:pPr>
        <w:pStyle w:val="Normal"/>
        <w:jc w:val="both"/>
        <w:rPr>
          <w:rFonts w:ascii="Times New Roman" w:hAnsi="Times New Roman" w:cs="Times New Roman"/>
        </w:rPr>
      </w:pPr>
      <w:r>
        <w:rPr>
          <w:rFonts w:cs="Times New Roman" w:ascii="Times New Roman" w:hAnsi="Times New Roman"/>
        </w:rPr>
        <w:t>обратном случае, такое право дано помещику?“ бесспор</w:t>
        <w:softHyphen/>
        <w:t>но, крестьяне были совершенно правы, и домогательство их справедливо: само правительство и камеры признали это и все-таки оставили их просьбу без уважения, для того единственно, чтобы не подвергать пересмотру и изме</w:t>
        <w:softHyphen/>
        <w:t>нениям положения, недавно прошедшего сквозь строгую критику и признанного за последний, заключительный акт законодательства по этой части.</w:t>
      </w:r>
    </w:p>
    <w:p>
      <w:pPr>
        <w:pStyle w:val="Normal"/>
        <w:ind w:firstLine="360"/>
        <w:jc w:val="both"/>
        <w:rPr>
          <w:rFonts w:ascii="Times New Roman" w:hAnsi="Times New Roman" w:cs="Times New Roman"/>
        </w:rPr>
      </w:pPr>
      <w:r>
        <w:rPr>
          <w:rFonts w:cs="Times New Roman" w:ascii="Times New Roman" w:hAnsi="Times New Roman"/>
        </w:rPr>
        <w:t>Вместе с обнародованием его, все временные льготы, отсрочки и уступки, сделанные крестьянам в 1848 и 1849-м годах, были упразднены, а генеральным коммисиям вменено было циркуляром в обязанность, с одной стороны строго настаивать, чтобы крестьяне отъучались от неисполнения повинностей, в надежде на новые об</w:t>
        <w:softHyphen/>
        <w:t>легчения, и чтобы требования законов исполнялись во всей точности; с другой, убеждать помещиков, чтоб они не налегали слишком строго на взыскание недоимок, на</w:t>
        <w:softHyphen/>
        <w:t>копленных в продолжение несчастных, смутных го</w:t>
        <w:softHyphen/>
        <w:t>дов.</w:t>
      </w:r>
    </w:p>
    <w:p>
      <w:pPr>
        <w:pStyle w:val="Normal"/>
        <w:ind w:firstLine="360"/>
        <w:jc w:val="both"/>
        <w:rPr>
          <w:rFonts w:ascii="Times New Roman" w:hAnsi="Times New Roman" w:cs="Times New Roman"/>
        </w:rPr>
      </w:pPr>
      <w:r>
        <w:rPr>
          <w:rFonts w:cs="Times New Roman" w:ascii="Times New Roman" w:hAnsi="Times New Roman"/>
        </w:rPr>
        <w:t>Необходимое дополнение, как бы другую половину к рассмотренному нами положению о выкупе повинностей, составляет в один и тот же день (2-го Марта 1850 го</w:t>
        <w:softHyphen/>
        <w:t>да) обнародованный закон об учреждении рентного бан</w:t>
        <w:softHyphen/>
        <w:t>ка; но прежде, чем мы приступим к нему, мы должны, хотя вкратце, упомянуть о других, однородных учреж</w:t>
        <w:softHyphen/>
        <w:t>дениях, основанных раньше, с целью облегчить выкуп повинностей.</w:t>
      </w:r>
    </w:p>
    <w:p>
      <w:pPr>
        <w:pStyle w:val="Normal"/>
        <w:ind w:firstLine="360"/>
        <w:jc w:val="both"/>
        <w:rPr>
          <w:rFonts w:ascii="Times New Roman" w:hAnsi="Times New Roman" w:cs="Times New Roman"/>
        </w:rPr>
      </w:pPr>
      <w:r>
        <w:rPr>
          <w:rFonts w:cs="Times New Roman" w:ascii="Times New Roman" w:hAnsi="Times New Roman"/>
        </w:rPr>
        <w:t>Мысль - открыть крестьянам кредит, возникла в тех областях, где обременительность повинностей и крайнее расстройство хозяйственного быта поселян отнимали вся</w:t>
        <w:softHyphen/>
        <w:t>кую возможность надеяться, чтобы выкуп мог когдалибо совершиться их собственными средствами. В по</w:t>
        <w:softHyphen/>
        <w:t xml:space="preserve">мощь им учреждены были три погасительные кассы </w:t>
      </w:r>
      <w:r>
        <w:rPr>
          <w:rFonts w:cs="Times New Roman" w:ascii="Times New Roman" w:hAnsi="Times New Roman"/>
          <w:lang w:val="la-VA" w:eastAsia="la-VA" w:bidi="la-VA"/>
        </w:rPr>
        <w:t xml:space="preserve">(Tilgungs-Kaesen): </w:t>
      </w:r>
      <w:r>
        <w:rPr>
          <w:rFonts w:cs="Times New Roman" w:ascii="Times New Roman" w:hAnsi="Times New Roman"/>
        </w:rPr>
        <w:t>первая для четырех округов Минденской области (в 1834 году, преобразованная в 1836-м), вторая для гразств - Витхенштейн-Берлебурского и Витхенштейнъ-Витхенштейнского (в 1835 году), третья для округов Мюльгаузенского, Гейлигенштатского и Вербис-</w:t>
      </w:r>
    </w:p>
    <w:p>
      <w:pPr>
        <w:pStyle w:val="Normal"/>
        <w:jc w:val="both"/>
        <w:rPr>
          <w:rFonts w:ascii="Times New Roman" w:hAnsi="Times New Roman" w:cs="Times New Roman"/>
        </w:rPr>
      </w:pPr>
      <w:r>
        <w:rPr>
          <w:rFonts w:cs="Times New Roman" w:ascii="Times New Roman" w:hAnsi="Times New Roman"/>
        </w:rPr>
        <w:t>ского (в 1845 году) *). Операции первой из этих касс заключались в следующем. Она принимала на себя вы</w:t>
        <w:softHyphen/>
        <w:t>куп повинностей, впрочем, не иначе, как по требованию помещика; повинности оценивались и переводились в де</w:t>
        <w:softHyphen/>
        <w:t>нежную ренту, рента помножалась на 18 и на сумму, рав</w:t>
        <w:softHyphen/>
        <w:t xml:space="preserve">ную полученному произведению, касса выдавала помещику облигации </w:t>
      </w:r>
      <w:r>
        <w:rPr>
          <w:rFonts w:cs="Times New Roman" w:ascii="Times New Roman" w:hAnsi="Times New Roman"/>
          <w:lang w:val="la-VA" w:eastAsia="la-VA" w:bidi="la-VA"/>
        </w:rPr>
        <w:t xml:space="preserve">(Schuldverechreibungen), </w:t>
      </w:r>
      <w:r>
        <w:rPr>
          <w:rFonts w:cs="Times New Roman" w:ascii="Times New Roman" w:hAnsi="Times New Roman"/>
        </w:rPr>
        <w:t>приносившие 4°/</w:t>
      </w:r>
      <w:r>
        <w:rPr>
          <w:rFonts w:cs="Times New Roman" w:ascii="Times New Roman" w:hAnsi="Times New Roman"/>
          <w:vertAlign w:val="subscript"/>
        </w:rPr>
        <w:t>(</w:t>
      </w:r>
      <w:r>
        <w:rPr>
          <w:rFonts w:cs="Times New Roman" w:ascii="Times New Roman" w:hAnsi="Times New Roman"/>
        </w:rPr>
        <w:t>. Кресть</w:t>
        <w:softHyphen/>
        <w:t>яне не могли отказаться от выкупа, когда этого требо</w:t>
        <w:softHyphen/>
        <w:t>вал помещик; они обязывались вносить в кассу "‘/но ренты, с них сходившей, или положенной на них за упразднение повинностей. Это составляло ровно 4*/</w:t>
      </w:r>
      <w:r>
        <w:rPr>
          <w:rFonts w:cs="Times New Roman" w:ascii="Times New Roman" w:hAnsi="Times New Roman"/>
          <w:vertAlign w:val="subscript"/>
        </w:rPr>
        <w:t>0</w:t>
      </w:r>
      <w:r>
        <w:rPr>
          <w:rFonts w:cs="Times New Roman" w:ascii="Times New Roman" w:hAnsi="Times New Roman"/>
        </w:rPr>
        <w:t xml:space="preserve"> на вы</w:t>
        <w:softHyphen/>
        <w:t xml:space="preserve">пущенные кассою облигации; </w:t>
      </w:r>
      <w:r>
        <w:rPr>
          <w:rFonts w:cs="Times New Roman" w:ascii="Times New Roman" w:hAnsi="Times New Roman"/>
          <w:lang w:val="la-VA" w:eastAsia="la-VA" w:bidi="la-VA"/>
        </w:rPr>
        <w:t>l*/</w:t>
      </w:r>
      <w:r>
        <w:rPr>
          <w:rFonts w:cs="Times New Roman" w:ascii="Times New Roman" w:hAnsi="Times New Roman"/>
          <w:vertAlign w:val="subscript"/>
          <w:lang w:val="la-VA" w:eastAsia="la-VA" w:bidi="la-VA"/>
        </w:rPr>
        <w:t>t</w:t>
      </w:r>
      <w:r>
        <w:rPr>
          <w:rFonts w:cs="Times New Roman" w:ascii="Times New Roman" w:hAnsi="Times New Roman"/>
          <w:lang w:val="la-VA" w:eastAsia="la-VA" w:bidi="la-VA"/>
        </w:rPr>
        <w:t xml:space="preserve"> </w:t>
      </w:r>
      <w:r>
        <w:rPr>
          <w:rFonts w:cs="Times New Roman" w:ascii="Times New Roman" w:hAnsi="Times New Roman"/>
        </w:rPr>
        <w:t>приплачивала казна на составление погасительного Фонда. В 41 год капитал по</w:t>
        <w:softHyphen/>
        <w:t>гашался, и крестьянин делался полным собственником своего участка. До этого времени, без согласия дирекции кассы, он не должен был дробить своего участка, ни обременять его никакими иными долгами, кроме тех, ко</w:t>
        <w:softHyphen/>
        <w:t>торые он принимал на себя при разделах для удо</w:t>
        <w:softHyphen/>
        <w:t>влетворения прочих сонаследников по участку; но и в этом случае долг, принимаемый на участок, не дол</w:t>
        <w:softHyphen/>
        <w:t>жен был превышать законной части, следовавшей про</w:t>
        <w:softHyphen/>
        <w:t>чим наследникам. Впрочем, крестьянин, до истечения срока погашения, имел право во всякое время выплатить весь капитальный долг единовременным взносом суммы,</w:t>
      </w:r>
    </w:p>
    <w:p>
      <w:pPr>
        <w:pStyle w:val="Normal"/>
        <w:tabs>
          <w:tab w:val="clear" w:pos="708"/>
          <w:tab w:val="left" w:pos="194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Впрочем, первый опыт прямевения банковых операций в выкупу повинностей принадлежит не Пруссии. Ее опередила Саксония, учреждением в 1832 году земского рентного банка </w:t>
      </w:r>
      <w:r>
        <w:rPr>
          <w:rFonts w:cs="Times New Roman" w:ascii="Times New Roman" w:hAnsi="Times New Roman"/>
          <w:lang w:val="la-VA" w:eastAsia="la-VA" w:bidi="la-VA"/>
        </w:rPr>
        <w:t xml:space="preserve">(Land-Renten-Bank) </w:t>
      </w:r>
      <w:r>
        <w:rPr>
          <w:rFonts w:cs="Times New Roman" w:ascii="Times New Roman" w:hAnsi="Times New Roman"/>
        </w:rPr>
        <w:t>для выкупа всех крестьянских повинностей, кроме денежных процентов, платимых с дохода. Банк этот вознаграждает помещиков облигациями на сумму, равную произведению ренты, помноженной на 25; облигации приносят 3%%. Рента переводится на банк, который взыскивает ее сполна с крестьян, до её погашения. Предположим, что помещик получал с крестьян 90 р. Банк выдает ему облигациями 8,250 р. и оплачивает их ежегодно 78 р. 75 копейками, продолжая взыскивать с крестьян 90 руб. Остающиеся у бан</w:t>
        <w:softHyphen/>
        <w:t>ка 11 р. 25 к.</w:t>
        <w:tab/>
        <w:t>идут на погашение, которое совершается в 55 лет.</w:t>
      </w:r>
    </w:p>
    <w:p>
      <w:pPr>
        <w:pStyle w:val="Normal"/>
        <w:jc w:val="both"/>
        <w:rPr>
          <w:rFonts w:ascii="Times New Roman" w:hAnsi="Times New Roman" w:cs="Times New Roman"/>
        </w:rPr>
      </w:pPr>
      <w:r>
        <w:rPr>
          <w:rFonts w:cs="Times New Roman" w:ascii="Times New Roman" w:hAnsi="Times New Roman"/>
        </w:rPr>
        <w:t>Казна гарантирует операции банка, и все расходы по управлению принимает на себя. К Июню 1846 года роздано было облигаций иа 10*/^ миллионов та</w:t>
        <w:softHyphen/>
        <w:t>леров. Ове покупались на бирже 5 я 7% выше нарицательной их ценности. Недоборов п крестьян не было вовсе.</w:t>
      </w:r>
    </w:p>
    <w:p>
      <w:pPr>
        <w:pStyle w:val="Normal"/>
        <w:jc w:val="both"/>
        <w:rPr>
          <w:rFonts w:ascii="Times New Roman" w:hAnsi="Times New Roman" w:cs="Times New Roman"/>
        </w:rPr>
      </w:pPr>
      <w:r>
        <w:rPr>
          <w:rFonts w:cs="Times New Roman" w:ascii="Times New Roman" w:hAnsi="Times New Roman"/>
        </w:rPr>
        <w:t>равной произведению ренты, помноженной на 20; он мог также вносить в уплату долга по частям самые незна</w:t>
        <w:softHyphen/>
        <w:t>чительные суммы. Прочие должники кассы,' как-то: мелкие арендаторы и вообще лица, не принадлежавшие к кресть</w:t>
        <w:softHyphen/>
        <w:t>янскому сословию, вносили в казну не 72/</w:t>
      </w:r>
      <w:r>
        <w:rPr>
          <w:rFonts w:cs="Times New Roman" w:ascii="Times New Roman" w:hAnsi="Times New Roman"/>
          <w:vertAlign w:val="subscript"/>
        </w:rPr>
        <w:t>ИВД</w:t>
      </w:r>
      <w:r>
        <w:rPr>
          <w:rFonts w:cs="Times New Roman" w:ascii="Times New Roman" w:hAnsi="Times New Roman"/>
        </w:rPr>
        <w:t>, а 75/</w:t>
      </w:r>
      <w:r>
        <w:rPr>
          <w:rFonts w:cs="Times New Roman" w:ascii="Times New Roman" w:hAnsi="Times New Roman"/>
          <w:vertAlign w:val="subscript"/>
        </w:rPr>
        <w:t xml:space="preserve">ИН </w:t>
      </w:r>
      <w:r>
        <w:rPr>
          <w:rFonts w:cs="Times New Roman" w:ascii="Times New Roman" w:hAnsi="Times New Roman"/>
        </w:rPr>
        <w:t>или */</w:t>
      </w:r>
      <w:r>
        <w:rPr>
          <w:rFonts w:cs="Times New Roman" w:ascii="Times New Roman" w:hAnsi="Times New Roman"/>
          <w:vertAlign w:val="subscript"/>
        </w:rPr>
        <w:t>(</w:t>
      </w:r>
      <w:r>
        <w:rPr>
          <w:rFonts w:cs="Times New Roman" w:ascii="Times New Roman" w:hAnsi="Times New Roman"/>
        </w:rPr>
        <w:t xml:space="preserve"> положенной на их землю ренты, чтд составляло не 4*/«, а 4'/,•/„ на выпущенные под залог этой земли облигации. Лишек '/«*/« употреблялся на покрытие расхо</w:t>
        <w:softHyphen/>
        <w:t>дов по управлению кассою. Рента взыскивалась со всех должников вместе с государственными податями, равны</w:t>
        <w:softHyphen/>
        <w:t>ми частями, шесть раз в год. По мере накопления по</w:t>
        <w:softHyphen/>
        <w:t>гасительного Фонда (от 1*/« поступавшего из казны), ди</w:t>
        <w:softHyphen/>
        <w:t>рекция кассы употребляла его на выкуп своих облигаций, по биржевой цене, или на погашение оных по жеребью и по нарицательной их ценности. Ренты, поступавшие с должников на выкупленные облигации, обращались на по</w:t>
        <w:softHyphen/>
        <w:t>полнение погасительного капитала. Облигации кассы при</w:t>
        <w:softHyphen/>
        <w:t>нимались в залог и могли быть приобретаемы обществен</w:t>
        <w:softHyphen/>
        <w:t>ными учреждениями на принадлежавшие им капиталы; ку</w:t>
        <w:softHyphen/>
        <w:t>поны, выдаваемые кассою на получение процентов, при</w:t>
        <w:softHyphen/>
        <w:t>нимались местными казначействами в уплату податей. Правительство гарантировало все операции кассы и, в случае нужды, отпускало ей суммы на покрытие расхо</w:t>
        <w:softHyphen/>
        <w:t>дов.</w:t>
      </w:r>
    </w:p>
    <w:p>
      <w:pPr>
        <w:pStyle w:val="Normal"/>
        <w:ind w:firstLine="360"/>
        <w:jc w:val="both"/>
        <w:rPr>
          <w:rFonts w:ascii="Times New Roman" w:hAnsi="Times New Roman" w:cs="Times New Roman"/>
        </w:rPr>
      </w:pPr>
      <w:r>
        <w:rPr>
          <w:rFonts w:cs="Times New Roman" w:ascii="Times New Roman" w:hAnsi="Times New Roman"/>
        </w:rPr>
        <w:t>Вторая из упомянутых выше касс учреждена была при медиатизации двух Витхенштейнских графств, для вознаграждения бывших владетелей этих двух неболь</w:t>
        <w:softHyphen/>
        <w:t>ших областей. Повинности, которыми они пользовались от поселян, были переложены в ренту; из неё 37» ски</w:t>
        <w:softHyphen/>
        <w:t>нуто со счетов; остальная рента помножена на 25 и на сумму, равную произведению; князья Витхенштейны полу</w:t>
        <w:softHyphen/>
        <w:t>чили из кассы четырех-процентные облигации. Следова</w:t>
        <w:softHyphen/>
        <w:t>тельно, на 100 прежнего дохода они получали 97. Все сель</w:t>
        <w:softHyphen/>
        <w:t>ские обыватели приобрели право собственности на свои зем</w:t>
        <w:softHyphen/>
        <w:t>ли; рента, исчисленная в замен прежних их повинно</w:t>
        <w:softHyphen/>
        <w:t>стей, убавлена на &amp; ‘/« обращены в кассу. Таким образом касса, платя владельцам 97, получала с обы</w:t>
        <w:softHyphen/>
        <w:t>вателей только 80, остальные 17, сверх того все расходы</w:t>
      </w:r>
    </w:p>
    <w:p>
      <w:pPr>
        <w:pStyle w:val="Normal"/>
        <w:jc w:val="both"/>
        <w:rPr>
          <w:rFonts w:ascii="Times New Roman" w:hAnsi="Times New Roman" w:cs="Times New Roman"/>
        </w:rPr>
      </w:pPr>
      <w:r>
        <w:rPr>
          <w:rFonts w:cs="Times New Roman" w:ascii="Times New Roman" w:hAnsi="Times New Roman"/>
        </w:rPr>
        <w:t>по управлению кассою и нужную приплату, рассчитанную на погашение ренты в 41 год, приняла на себя казна.</w:t>
      </w:r>
    </w:p>
    <w:p>
      <w:pPr>
        <w:pStyle w:val="Normal"/>
        <w:ind w:firstLine="360"/>
        <w:jc w:val="both"/>
        <w:rPr>
          <w:rFonts w:ascii="Times New Roman" w:hAnsi="Times New Roman" w:cs="Times New Roman"/>
        </w:rPr>
      </w:pPr>
      <w:r>
        <w:rPr>
          <w:rFonts w:cs="Times New Roman" w:ascii="Times New Roman" w:hAnsi="Times New Roman"/>
        </w:rPr>
        <w:t>Третья касса основана была на тех же началах, как и первая, с тою разницею, что рента капитализировалась помножением не на 18, а на 20, облигации давали З*/^*/,» а не 4, крестьянам прощалось положенной с них ренты, остальные */</w:t>
      </w:r>
      <w:r>
        <w:rPr>
          <w:rFonts w:cs="Times New Roman" w:ascii="Times New Roman" w:hAnsi="Times New Roman"/>
          <w:vertAlign w:val="subscript"/>
        </w:rPr>
        <w:t>(</w:t>
      </w:r>
      <w:r>
        <w:rPr>
          <w:rFonts w:cs="Times New Roman" w:ascii="Times New Roman" w:hAnsi="Times New Roman"/>
        </w:rPr>
        <w:t xml:space="preserve"> поступали в кассу, чтд составляло 4*/</w:t>
      </w:r>
      <w:r>
        <w:rPr>
          <w:rFonts w:cs="Times New Roman" w:ascii="Times New Roman" w:hAnsi="Times New Roman"/>
          <w:vertAlign w:val="subscript"/>
        </w:rPr>
        <w:t>е</w:t>
      </w:r>
      <w:r>
        <w:rPr>
          <w:rFonts w:cs="Times New Roman" w:ascii="Times New Roman" w:hAnsi="Times New Roman"/>
        </w:rPr>
        <w:t xml:space="preserve"> на выпущенные ею облигации; долг погашался не в 41, а в 43 года, посредством 1%, поступившего из каз</w:t>
        <w:softHyphen/>
        <w:t>ны на все облигации, кассою выпущенные.</w:t>
      </w:r>
    </w:p>
    <w:p>
      <w:pPr>
        <w:pStyle w:val="Normal"/>
        <w:ind w:firstLine="360"/>
        <w:jc w:val="both"/>
        <w:rPr>
          <w:rFonts w:ascii="Times New Roman" w:hAnsi="Times New Roman" w:cs="Times New Roman"/>
        </w:rPr>
      </w:pPr>
      <w:r>
        <w:rPr>
          <w:rFonts w:cs="Times New Roman" w:ascii="Times New Roman" w:hAnsi="Times New Roman"/>
        </w:rPr>
        <w:t>В сущности эти три кассы не могут быть причислены к самостоятельным кредитным учреждениям; ибо они не могли бы существовать собственными средствами, без пособия от казны, которая поддерживала их постоянными и безвозвратными пожертвованиями, как на текущие их расходы, так и на погашение выпущенных ими облигаций. Это были не кредитные, а благотворительные учреждения, производившие не ссуды, а раздававшие милостыню от правительства. Понятно, что такого рода операции возмож</w:t>
        <w:softHyphen/>
        <w:t>ны были только в очень ограниченных размерах; но о применении их к выкупу повинностей в целом госу</w:t>
        <w:softHyphen/>
        <w:t>дарстве нельзя было и помышлять.</w:t>
      </w:r>
    </w:p>
    <w:p>
      <w:pPr>
        <w:pStyle w:val="Normal"/>
        <w:ind w:firstLine="360"/>
        <w:jc w:val="both"/>
        <w:rPr>
          <w:rFonts w:ascii="Times New Roman" w:hAnsi="Times New Roman" w:cs="Times New Roman"/>
        </w:rPr>
      </w:pPr>
      <w:r>
        <w:rPr>
          <w:rFonts w:cs="Times New Roman" w:ascii="Times New Roman" w:hAnsi="Times New Roman"/>
        </w:rPr>
        <w:t>Совершенно иной характер имеют рентные банки. Ос</w:t>
        <w:softHyphen/>
        <w:t>новные правила их учреждения, изложенные в законе 2-го Марта 1850 года, заключаются в следующих статьях.</w:t>
      </w:r>
    </w:p>
    <w:p>
      <w:pPr>
        <w:pStyle w:val="Normal"/>
        <w:ind w:firstLine="360"/>
        <w:jc w:val="both"/>
        <w:rPr>
          <w:rFonts w:ascii="Times New Roman" w:hAnsi="Times New Roman" w:cs="Times New Roman"/>
        </w:rPr>
      </w:pPr>
      <w:r>
        <w:rPr>
          <w:rFonts w:cs="Times New Roman" w:ascii="Times New Roman" w:hAnsi="Times New Roman"/>
        </w:rPr>
        <w:t>В каждой провинции, за исключением левого берега Рейна, учреждается рентный банк.</w:t>
      </w:r>
    </w:p>
    <w:p>
      <w:pPr>
        <w:pStyle w:val="Normal"/>
        <w:ind w:firstLine="360"/>
        <w:jc w:val="both"/>
        <w:rPr>
          <w:rFonts w:ascii="Times New Roman" w:hAnsi="Times New Roman" w:cs="Times New Roman"/>
        </w:rPr>
      </w:pPr>
      <w:r>
        <w:rPr>
          <w:rFonts w:cs="Times New Roman" w:ascii="Times New Roman" w:hAnsi="Times New Roman"/>
        </w:rPr>
        <w:t>Назначение его, немедленно по переложении всех по</w:t>
        <w:softHyphen/>
        <w:t>винностей в ренту, дать возможность помещикам и кресть</w:t>
        <w:softHyphen/>
        <w:t>янам развязаться окончательно. Банк становится между ними посредником, принимая на себя роль должника в отношении к помещику и роль кредитора в отношении к крестьянину. Помещик получает вместо прежней рен</w:t>
        <w:softHyphen/>
        <w:t>ты четырех-процентные облигации, которые постепенно выкупаются по нарицательной их ценности, а крестьяне в продолжение определенного периода вносят ренту в банк на покрытие процентов и на погашение капиталь</w:t>
        <w:softHyphen/>
        <w:t>ного долга. С переводом ренты на банк, все притяза</w:t>
        <w:softHyphen/>
      </w:r>
    </w:p>
    <w:p>
      <w:pPr>
        <w:pStyle w:val="Normal"/>
        <w:jc w:val="both"/>
        <w:rPr>
          <w:rFonts w:ascii="Times New Roman" w:hAnsi="Times New Roman" w:cs="Times New Roman"/>
        </w:rPr>
      </w:pPr>
      <w:r>
        <w:rPr>
          <w:rFonts w:cs="Times New Roman" w:ascii="Times New Roman" w:hAnsi="Times New Roman"/>
        </w:rPr>
        <w:t>ния помещика к крестьянам прекращаются; но он со</w:t>
        <w:softHyphen/>
        <w:t>храняет право на взыскание с них тех недоимок, ко</w:t>
        <w:softHyphen/>
        <w:t>торых банк на себя не принимает.</w:t>
      </w:r>
    </w:p>
    <w:p>
      <w:pPr>
        <w:pStyle w:val="Normal"/>
        <w:ind w:firstLine="360"/>
        <w:jc w:val="both"/>
        <w:rPr>
          <w:rFonts w:ascii="Times New Roman" w:hAnsi="Times New Roman" w:cs="Times New Roman"/>
        </w:rPr>
      </w:pPr>
      <w:r>
        <w:rPr>
          <w:rFonts w:cs="Times New Roman" w:ascii="Times New Roman" w:hAnsi="Times New Roman"/>
        </w:rPr>
        <w:t>Правительство гарантирует все операции рентных бан</w:t>
        <w:softHyphen/>
        <w:t>ков и обязывает ссужать их потребными суммами.</w:t>
      </w:r>
    </w:p>
    <w:p>
      <w:pPr>
        <w:pStyle w:val="Normal"/>
        <w:ind w:firstLine="360"/>
        <w:jc w:val="both"/>
        <w:rPr>
          <w:rFonts w:ascii="Times New Roman" w:hAnsi="Times New Roman" w:cs="Times New Roman"/>
        </w:rPr>
      </w:pPr>
      <w:r>
        <w:rPr>
          <w:rFonts w:cs="Times New Roman" w:ascii="Times New Roman" w:hAnsi="Times New Roman"/>
        </w:rPr>
        <w:t>Оценка повинностей, переложение их в ренту, капита</w:t>
        <w:softHyphen/>
        <w:t>лизация ренты, обеспечение претензий кредиторов, которых ссуды обеспечены залогом имения, все могущие при этом возникнуть споры и вопросы, не относятся до банков и подлежат ведению тех инстанций, которым поручены регулирования, сепарации и разводы крестьян с помещи</w:t>
        <w:softHyphen/>
        <w:t>ками.</w:t>
      </w:r>
    </w:p>
    <w:p>
      <w:pPr>
        <w:pStyle w:val="Normal"/>
        <w:ind w:firstLine="360"/>
        <w:jc w:val="both"/>
        <w:rPr>
          <w:rFonts w:ascii="Times New Roman" w:hAnsi="Times New Roman" w:cs="Times New Roman"/>
        </w:rPr>
      </w:pPr>
      <w:r>
        <w:rPr>
          <w:rFonts w:cs="Times New Roman" w:ascii="Times New Roman" w:hAnsi="Times New Roman"/>
        </w:rPr>
        <w:t>Прочия Финансовые операции и управление банками по</w:t>
        <w:softHyphen/>
        <w:t>ручаются в каждой провинции коллегиальному присутствию или дирекции, при содействии мест и лиц, на обязан</w:t>
        <w:softHyphen/>
        <w:t>ности, которых лежит сбор государственных податей. Дирекция состоит из директора, двух членов, с по</w:t>
        <w:softHyphen/>
        <w:t>требным числом помощников и подчиненных; она под</w:t>
        <w:softHyphen/>
        <w:t>лежит контролю представителей местных провинциаль</w:t>
        <w:softHyphen/>
        <w:t>ных сословий. Учреждение рентных банков и направле</w:t>
        <w:softHyphen/>
        <w:t>ние их действий во всем государстве поручается особой Центральной Коммисии, состоящей из председателя, по назначению короля, и нескольких советников, отряжае</w:t>
        <w:softHyphen/>
        <w:t>мых из министерств Финансов и сельско-хозяйствен</w:t>
        <w:softHyphen/>
        <w:t>ных дел, по назначению министров обоих ведомств; на последних же возлагается руководство Центральной Коммисии (по закону 21 Мая 1850 года). Выкупу, посред</w:t>
        <w:softHyphen/>
        <w:t>ством рентных банков, подлежат все повинности, исчи</w:t>
        <w:softHyphen/>
        <w:t>сленные в законе 2 Марта 1850 года (изложенном выше) и существовавшие до его издания. На повинности по</w:t>
        <w:softHyphen/>
        <w:t>сле этого срока принятые и наложенные, равно как на повинности, исправляемые в пользу казны в государ</w:t>
        <w:softHyphen/>
        <w:t>ственных имуществах, действия банков ве распростра</w:t>
        <w:softHyphen/>
        <w:t>няются.</w:t>
      </w:r>
    </w:p>
    <w:p>
      <w:pPr>
        <w:pStyle w:val="Normal"/>
        <w:ind w:firstLine="360"/>
        <w:jc w:val="both"/>
        <w:rPr>
          <w:rFonts w:ascii="Times New Roman" w:hAnsi="Times New Roman" w:cs="Times New Roman"/>
        </w:rPr>
      </w:pPr>
      <w:r>
        <w:rPr>
          <w:rFonts w:cs="Times New Roman" w:ascii="Times New Roman" w:hAnsi="Times New Roman"/>
        </w:rPr>
        <w:t>Перевод ренты на банк допускается не прежде, как по переложении всех повинностей, лежащих на кресть</w:t>
        <w:softHyphen/>
        <w:t>янском участке. Коль скоро это исполнено, перевода рен</w:t>
        <w:softHyphen/>
        <w:t>ты может требовать, как помещик, так и хозяинъ</w:t>
      </w:r>
    </w:p>
    <w:p>
      <w:pPr>
        <w:pStyle w:val="Normal"/>
        <w:jc w:val="both"/>
        <w:rPr>
          <w:rFonts w:ascii="Times New Roman" w:hAnsi="Times New Roman" w:cs="Times New Roman"/>
        </w:rPr>
      </w:pPr>
      <w:r>
        <w:rPr>
          <w:rFonts w:cs="Times New Roman" w:ascii="Times New Roman" w:hAnsi="Times New Roman"/>
        </w:rPr>
        <w:t>участка, не выжидая окончательного переложения в ренту повинностей, которыми обложены другие обыватели тогоже сельского общества.</w:t>
      </w:r>
    </w:p>
    <w:p>
      <w:pPr>
        <w:pStyle w:val="Normal"/>
        <w:ind w:firstLine="360"/>
        <w:jc w:val="both"/>
        <w:rPr>
          <w:rFonts w:ascii="Times New Roman" w:hAnsi="Times New Roman" w:cs="Times New Roman"/>
        </w:rPr>
      </w:pPr>
      <w:r>
        <w:rPr>
          <w:rFonts w:cs="Times New Roman" w:ascii="Times New Roman" w:hAnsi="Times New Roman"/>
        </w:rPr>
        <w:t>Рента, положенная в замен повинностей, должна быть непременно выкуплена. Для сего плательщику предоста</w:t>
        <w:softHyphen/>
        <w:t>вляются на выбор два способа: внести единовременно день</w:t>
        <w:softHyphen/>
        <w:t>гами капитал, равный произведению ренты, помноженной на 18, или обратиться к посредничеству банка.</w:t>
      </w:r>
    </w:p>
    <w:p>
      <w:pPr>
        <w:pStyle w:val="Normal"/>
        <w:ind w:firstLine="360"/>
        <w:jc w:val="both"/>
        <w:rPr>
          <w:rFonts w:ascii="Times New Roman" w:hAnsi="Times New Roman" w:cs="Times New Roman"/>
        </w:rPr>
      </w:pPr>
      <w:r>
        <w:rPr>
          <w:rFonts w:cs="Times New Roman" w:ascii="Times New Roman" w:hAnsi="Times New Roman"/>
        </w:rPr>
        <w:t>Если он изберет первый способ, то получающий рен ту имеет право, вместо предложенного ему капитала, потребовать из банка облигаций на сумму, равную про, изведению ренты, помноженной на 20. В таком случае, капитал, внесенный плательщиком, поступает прямо в казну и употребляется на погашение государственного пятипроцентного займа (сделанного в 1848 года). Рент</w:t>
        <w:softHyphen/>
        <w:t>ный банк выдает лицу, в пользу которого исчислена была рента, следующие ему облигации, а казна уплачи</w:t>
        <w:softHyphen/>
        <w:t xml:space="preserve">вает на них по 4%% в течение 56 лет с месяцем. Следовательно казна выигрывает </w:t>
      </w:r>
      <w:r>
        <w:rPr>
          <w:rFonts w:cs="Times New Roman" w:ascii="Times New Roman" w:hAnsi="Times New Roman"/>
          <w:vertAlign w:val="superscript"/>
        </w:rPr>
        <w:t>и</w:t>
      </w:r>
      <w:r>
        <w:rPr>
          <w:rFonts w:cs="Times New Roman" w:ascii="Times New Roman" w:hAnsi="Times New Roman"/>
        </w:rPr>
        <w:t xml:space="preserve"> рентный банк (платящий своим кредиторам только 4%) выигрывает также */»%•</w:t>
      </w:r>
    </w:p>
    <w:p>
      <w:pPr>
        <w:pStyle w:val="Normal"/>
        <w:ind w:firstLine="360"/>
        <w:jc w:val="both"/>
        <w:rPr>
          <w:rFonts w:ascii="Times New Roman" w:hAnsi="Times New Roman" w:cs="Times New Roman"/>
        </w:rPr>
      </w:pPr>
      <w:r>
        <w:rPr>
          <w:rFonts w:cs="Times New Roman" w:ascii="Times New Roman" w:hAnsi="Times New Roman"/>
        </w:rPr>
        <w:t>Если плательщик объявит, что он не намерен выку</w:t>
        <w:softHyphen/>
        <w:t>пить ренты наличными деньгами, то местное начальство приступает к обязательному переводу ренты на банкЗдесь опять плательщику предоставляется на выбор вно</w:t>
        <w:softHyphen/>
        <w:t>сить ежегодно в банк */</w:t>
      </w:r>
      <w:r>
        <w:rPr>
          <w:rFonts w:cs="Times New Roman" w:ascii="Times New Roman" w:hAnsi="Times New Roman"/>
          <w:vertAlign w:val="subscript"/>
        </w:rPr>
        <w:t>И(</w:t>
      </w:r>
      <w:r>
        <w:rPr>
          <w:rFonts w:cs="Times New Roman" w:ascii="Times New Roman" w:hAnsi="Times New Roman"/>
        </w:rPr>
        <w:t xml:space="preserve"> исчисленной ренты, или всю ренту, без вычета. В первом случае капитальный долг погашается в 56 лет с месяцем, во втором в 41 год с месяцем. Избрав один из этих способов, он уже не может от него отказаться; но когда, сверх теку</w:t>
        <w:softHyphen/>
        <w:t>чей, окладной ренты, банк принимает на себя и недоим</w:t>
        <w:softHyphen/>
        <w:t>ку, в прежнее время накопленную (в количестве непре</w:t>
        <w:softHyphen/>
        <w:t>вышающем двух-годичного оклада ренты), то второй способ не допускается, и должник обязан вносить еже</w:t>
        <w:softHyphen/>
        <w:t>годно не более %</w:t>
      </w:r>
      <w:r>
        <w:rPr>
          <w:rFonts w:cs="Times New Roman" w:ascii="Times New Roman" w:hAnsi="Times New Roman"/>
          <w:vertAlign w:val="subscript"/>
        </w:rPr>
        <w:t>0</w:t>
      </w:r>
      <w:r>
        <w:rPr>
          <w:rFonts w:cs="Times New Roman" w:ascii="Times New Roman" w:hAnsi="Times New Roman"/>
        </w:rPr>
        <w:t xml:space="preserve"> окладной ренты и сверх того состо</w:t>
        <w:softHyphen/>
        <w:t>ящей на нем недоимки, до погашения её. Впоследствии, однакоже, предоставлено было должникам право вносить и на покрытие недоимки •/«• причитающейся с неё ренты,</w:t>
      </w:r>
    </w:p>
    <w:p>
      <w:pPr>
        <w:pStyle w:val="Normal"/>
        <w:tabs>
          <w:tab w:val="clear" w:pos="708"/>
          <w:tab w:val="left" w:pos="5451" w:leader="none"/>
        </w:tabs>
        <w:ind w:firstLine="360"/>
        <w:jc w:val="both"/>
        <w:rPr>
          <w:rFonts w:ascii="Times New Roman" w:hAnsi="Times New Roman" w:cs="Times New Roman"/>
        </w:rPr>
      </w:pPr>
      <w:r>
        <w:rPr>
          <w:rFonts w:cs="Times New Roman" w:ascii="Times New Roman" w:hAnsi="Times New Roman"/>
        </w:rPr>
        <w:t>Соч. Ю. Сааараиа. И.</w:t>
        <w:tab/>
        <w:t>25</w:t>
      </w:r>
    </w:p>
    <w:p>
      <w:pPr>
        <w:pStyle w:val="Normal"/>
        <w:jc w:val="both"/>
        <w:rPr>
          <w:rFonts w:ascii="Times New Roman" w:hAnsi="Times New Roman" w:cs="Times New Roman"/>
        </w:rPr>
      </w:pPr>
      <w:r>
        <w:rPr>
          <w:rFonts w:cs="Times New Roman" w:ascii="Times New Roman" w:hAnsi="Times New Roman"/>
        </w:rPr>
        <w:t>погашая таким образом недоимку в 56 лет с меся</w:t>
        <w:softHyphen/>
        <w:t>цем (по закону 7 Марта 1851 года).</w:t>
      </w:r>
    </w:p>
    <w:p>
      <w:pPr>
        <w:pStyle w:val="Normal"/>
        <w:ind w:firstLine="360"/>
        <w:jc w:val="both"/>
        <w:rPr>
          <w:rFonts w:ascii="Times New Roman" w:hAnsi="Times New Roman" w:cs="Times New Roman"/>
        </w:rPr>
      </w:pPr>
      <w:r>
        <w:rPr>
          <w:rFonts w:cs="Times New Roman" w:ascii="Times New Roman" w:hAnsi="Times New Roman"/>
        </w:rPr>
        <w:t>Мелкие доли исчисленной ренты, не составляющие полного серебряного гроша, не переводятся на банк, но долж</w:t>
        <w:softHyphen/>
        <w:t>ны быть выкуплены должником единовременным взносом денежной суммы, равной произведению этой доли, помно</w:t>
        <w:softHyphen/>
        <w:t>женной на 18. Перевод рент на банк делается два раза в году. Сбор переведенных рент производится ежеме</w:t>
        <w:softHyphen/>
        <w:t>сячно, равными частями, по истечении каждого месяца, вме</w:t>
        <w:softHyphen/>
        <w:t>сте с государственными податями и на одинаковом осно</w:t>
        <w:softHyphen/>
        <w:t>вании; впрочем, плательщик может вносить ренту и впе</w:t>
        <w:softHyphen/>
        <w:t>ред, не более, однако, как за полгода. Всем должникам предоставляется также право, по собственному желанию, рас</w:t>
        <w:softHyphen/>
        <w:t>квитаться с банком и раньше срока, положенного для погашения, уплатою капитального долга в целости или по частям. Но этим правом пользуются только исправные плательщики, за которыми не состоит недоимок. О жела</w:t>
        <w:softHyphen/>
        <w:t>нии своем внести сумму в зачет капитального долга плательщик обязан предуведомить банк вперед, за шесть месяцев; такого рода платежи принимаются два ра</w:t>
        <w:softHyphen/>
        <w:t>за в году, и соответственные им вычеты из текучих рент начинаются с первого платежного срока, наступа</w:t>
        <w:softHyphen/>
        <w:t>ющего по принятии сумм. Если же плательщик внесет деньги в зачет капитального долга, без предваритель</w:t>
        <w:softHyphen/>
        <w:t>ного уведомления, то вычет из ренты начинается только по истечении шести месяцев. До окончательного погаше</w:t>
        <w:softHyphen/>
        <w:t>ния ренты, обложенный ею участок остается в залоге у банка. Строения, находящиеся на участке, должны быть за</w:t>
        <w:softHyphen/>
        <w:t>страхованы, если того потребует банк. Раздробление уча</w:t>
        <w:softHyphen/>
        <w:t>стка, состоящего в залоге, не воспрещается; в таком случае банковый долг раскладывается на выделенные ча</w:t>
        <w:softHyphen/>
        <w:t>сти вместе с государственною поземельною податью; но если на часть падет мелкая доля ренты, ниже пяти гро</w:t>
        <w:softHyphen/>
        <w:t>шей, то банк в праве требовать немедленного её вы</w:t>
        <w:softHyphen/>
        <w:t>купа.</w:t>
      </w:r>
    </w:p>
    <w:p>
      <w:pPr>
        <w:pStyle w:val="Normal"/>
        <w:ind w:firstLine="360"/>
        <w:jc w:val="both"/>
        <w:rPr>
          <w:rFonts w:ascii="Times New Roman" w:hAnsi="Times New Roman" w:cs="Times New Roman"/>
        </w:rPr>
      </w:pPr>
      <w:r>
        <w:rPr>
          <w:rFonts w:cs="Times New Roman" w:ascii="Times New Roman" w:hAnsi="Times New Roman"/>
        </w:rPr>
        <w:t>В случае просрочек и конкурсов над несостоятель</w:t>
        <w:softHyphen/>
        <w:t>ными должниками, банк, во взыскании следующих ему рент, пользуется всеми правами казны во взыскании по</w:t>
        <w:softHyphen/>
      </w:r>
    </w:p>
    <w:p>
      <w:pPr>
        <w:pStyle w:val="Normal"/>
        <w:jc w:val="both"/>
        <w:rPr>
          <w:rFonts w:ascii="Times New Roman" w:hAnsi="Times New Roman" w:cs="Times New Roman"/>
        </w:rPr>
      </w:pPr>
      <w:r>
        <w:rPr>
          <w:rFonts w:cs="Times New Roman" w:ascii="Times New Roman" w:hAnsi="Times New Roman"/>
        </w:rPr>
        <w:t>датей, то-есть банковому долгу присвояется старшинство перед всеми претензиями частных кредиторов. Это бы</w:t>
        <w:softHyphen/>
        <w:t>ло не новое право, в пользу банка установленное, а перевод на банк старинного права, которым по преж</w:t>
        <w:softHyphen/>
        <w:t>ним законам пользовались помещики при взыскании не</w:t>
        <w:softHyphen/>
        <w:t>доимок.</w:t>
      </w:r>
    </w:p>
    <w:p>
      <w:pPr>
        <w:pStyle w:val="Normal"/>
        <w:ind w:firstLine="360"/>
        <w:jc w:val="both"/>
        <w:rPr>
          <w:rFonts w:ascii="Times New Roman" w:hAnsi="Times New Roman" w:cs="Times New Roman"/>
        </w:rPr>
      </w:pPr>
      <w:r>
        <w:rPr>
          <w:rFonts w:cs="Times New Roman" w:ascii="Times New Roman" w:hAnsi="Times New Roman"/>
        </w:rPr>
        <w:t>Лице, взимавшее ренту, получает от банка на сумму, равную произведению ренты, помноженной на 20, облигации в 1000, 500, 100, 25 и 10 талеров, приносящие 4’,'</w:t>
      </w:r>
      <w:r>
        <w:rPr>
          <w:rFonts w:cs="Times New Roman" w:ascii="Times New Roman" w:hAnsi="Times New Roman"/>
          <w:vertAlign w:val="subscript"/>
        </w:rPr>
        <w:t>0</w:t>
      </w:r>
      <w:r>
        <w:rPr>
          <w:rFonts w:cs="Times New Roman" w:ascii="Times New Roman" w:hAnsi="Times New Roman"/>
        </w:rPr>
        <w:t>. Про</w:t>
        <w:softHyphen/>
        <w:t>центы уплачиваются два раза в году предъявителю купо</w:t>
        <w:softHyphen/>
        <w:t>нов, выдаваемых вперед на 8 лет, вместе с облига</w:t>
        <w:softHyphen/>
        <w:t>циями. Купоны, по которым вышел срок получения про</w:t>
        <w:softHyphen/>
        <w:t>центов, принимаются казною в счет всех платежей. Непредъявленные к уплате купоны теряют силу через 4 года. Банковые облигации могут быть приобретаемы об</w:t>
        <w:softHyphen/>
        <w:t>щественными учреждениями и опекунскими управлениями на капиталы, им принадлежащие или состоящие в их распо</w:t>
        <w:softHyphen/>
        <w:t>ряжении. они также принимаются присутственными места</w:t>
        <w:softHyphen/>
        <w:t>ми в залог и обеспечение взыскания.</w:t>
      </w:r>
    </w:p>
    <w:p>
      <w:pPr>
        <w:pStyle w:val="Normal"/>
        <w:ind w:firstLine="360"/>
        <w:jc w:val="both"/>
        <w:rPr>
          <w:rFonts w:ascii="Times New Roman" w:hAnsi="Times New Roman" w:cs="Times New Roman"/>
        </w:rPr>
      </w:pPr>
      <w:r>
        <w:rPr>
          <w:rFonts w:cs="Times New Roman" w:ascii="Times New Roman" w:hAnsi="Times New Roman"/>
        </w:rPr>
        <w:t>Лица, имеющие банковые облигации, или кредиторы бан</w:t>
        <w:softHyphen/>
        <w:t>ка, лишены права требовать по ним уплаты капиталов; но банк сам от себя постепенно изъемлет из обраще ния выпущенные им облигации и погашает их. Получая с своих должников полную ренту или */ю ренты, чтд составляет 5°/</w:t>
      </w:r>
      <w:r>
        <w:rPr>
          <w:rFonts w:cs="Times New Roman" w:ascii="Times New Roman" w:hAnsi="Times New Roman"/>
          <w:vertAlign w:val="subscript"/>
        </w:rPr>
        <w:t>0</w:t>
      </w:r>
      <w:r>
        <w:rPr>
          <w:rFonts w:cs="Times New Roman" w:ascii="Times New Roman" w:hAnsi="Times New Roman"/>
        </w:rPr>
        <w:t xml:space="preserve"> или 4’/,% на выпущенные облигации, иплатя своим кредиторам только 4°/», банк употребляет всю разницу (‘;</w:t>
      </w:r>
      <w:r>
        <w:rPr>
          <w:rFonts w:cs="Times New Roman" w:ascii="Times New Roman" w:hAnsi="Times New Roman"/>
          <w:vertAlign w:val="subscript"/>
        </w:rPr>
        <w:t>4</w:t>
      </w:r>
      <w:r>
        <w:rPr>
          <w:rFonts w:cs="Times New Roman" w:ascii="Times New Roman" w:hAnsi="Times New Roman"/>
        </w:rPr>
        <w:t xml:space="preserve"> или 1*/</w:t>
      </w:r>
      <w:r>
        <w:rPr>
          <w:rFonts w:cs="Times New Roman" w:ascii="Times New Roman" w:hAnsi="Times New Roman"/>
          <w:vertAlign w:val="subscript"/>
        </w:rPr>
        <w:t>п</w:t>
      </w:r>
      <w:r>
        <w:rPr>
          <w:rFonts w:cs="Times New Roman" w:ascii="Times New Roman" w:hAnsi="Times New Roman"/>
        </w:rPr>
        <w:t>) на постепенное погашение обли</w:t>
        <w:softHyphen/>
        <w:t>гаций. На тот же предмет обращаются суммы, доброволь</w:t>
        <w:softHyphen/>
        <w:t>но внесенные должниками на ускорение погашения капи</w:t>
        <w:softHyphen/>
        <w:t>тальных долгов. Банк обязан начать выкуп облига</w:t>
        <w:softHyphen/>
        <w:t>ций не позже, как по истечении года, со дня открытия его, и выкупать ежегодно, по жеребью (а не покупкою на бир</w:t>
        <w:softHyphen/>
        <w:t>же) и по нарицательной их ценности, столько облигаций, сколько позволяет наличная сумма, на фтот предмет ассигнованная. Вышедшие облигации теряют свою силу, если не будут предъявлены к получению капитала в те</w:t>
        <w:softHyphen/>
        <w:t>чение 10-ти лет со дня публичного вызова кредиторов. Уничтожение выкупленных облигаций производится пуб25’</w:t>
      </w:r>
    </w:p>
    <w:p>
      <w:pPr>
        <w:pStyle w:val="Normal"/>
        <w:jc w:val="both"/>
        <w:rPr>
          <w:rFonts w:ascii="Times New Roman" w:hAnsi="Times New Roman" w:cs="Times New Roman"/>
        </w:rPr>
      </w:pPr>
      <w:r>
        <w:rPr>
          <w:rFonts w:cs="Times New Roman" w:ascii="Times New Roman" w:hAnsi="Times New Roman"/>
        </w:rPr>
        <w:t>лично, в присутствии двух членов провинциального пред</w:t>
        <w:softHyphen/>
        <w:t>ставительства и нотариуса.</w:t>
      </w:r>
    </w:p>
    <w:p>
      <w:pPr>
        <w:pStyle w:val="Normal"/>
        <w:ind w:firstLine="360"/>
        <w:jc w:val="both"/>
        <w:rPr>
          <w:rFonts w:ascii="Times New Roman" w:hAnsi="Times New Roman" w:cs="Times New Roman"/>
        </w:rPr>
      </w:pPr>
      <w:r>
        <w:rPr>
          <w:rFonts w:cs="Times New Roman" w:ascii="Times New Roman" w:hAnsi="Times New Roman"/>
        </w:rPr>
        <w:t>Доходы банка от оборотов на суммы, хранящиеся в кассе, и от сбережения расходов, вследствие просрочки купонов и облигаций, употребляются на составление запа</w:t>
        <w:softHyphen/>
        <w:t>сного Фонда, для покрытия могущих быть недоборов в рентах. В случае недостаточности фтих средств .осталь</w:t>
        <w:softHyphen/>
        <w:t>ное доплачивает казна. Онц же принимает на себя все расходы по управлению банком; за то, по окончании всей операции (то-есть по выкупе всех облигаций и погашении всех рент), казна предоставляет в свою пользу суммы, имеющие оказаться в банковой кассе. '</w:t>
      </w:r>
    </w:p>
    <w:p>
      <w:pPr>
        <w:pStyle w:val="Normal"/>
        <w:ind w:firstLine="360"/>
        <w:jc w:val="both"/>
        <w:rPr>
          <w:rFonts w:ascii="Times New Roman" w:hAnsi="Times New Roman" w:cs="Times New Roman"/>
        </w:rPr>
      </w:pPr>
      <w:r>
        <w:rPr>
          <w:rFonts w:cs="Times New Roman" w:ascii="Times New Roman" w:hAnsi="Times New Roman"/>
        </w:rPr>
        <w:t>В отношении к обеспечению претензий, так называе</w:t>
        <w:softHyphen/>
        <w:t>мых, третьих лиц на имения, в которых производит</w:t>
        <w:softHyphen/>
        <w:t>ся выкуп повинностей через посредничество рентного банка, применяются все правила, изданные на случай вы</w:t>
        <w:softHyphen/>
        <w:t>купа наличными деньгами, а именно.</w:t>
      </w:r>
    </w:p>
    <w:p>
      <w:pPr>
        <w:pStyle w:val="Normal"/>
        <w:ind w:firstLine="360"/>
        <w:jc w:val="both"/>
        <w:rPr>
          <w:rFonts w:ascii="Times New Roman" w:hAnsi="Times New Roman" w:cs="Times New Roman"/>
        </w:rPr>
      </w:pPr>
      <w:r>
        <w:rPr>
          <w:rFonts w:cs="Times New Roman" w:ascii="Times New Roman" w:hAnsi="Times New Roman"/>
        </w:rPr>
        <w:t>Должники банка, плательщики рент, освобождаются от всякой ответственности по притязаниям на имущество лиц, в пользу которых поступали ренты-</w:t>
      </w:r>
    </w:p>
    <w:p>
      <w:pPr>
        <w:pStyle w:val="Normal"/>
        <w:ind w:firstLine="360"/>
        <w:jc w:val="both"/>
        <w:rPr>
          <w:rFonts w:ascii="Times New Roman" w:hAnsi="Times New Roman" w:cs="Times New Roman"/>
        </w:rPr>
      </w:pPr>
      <w:r>
        <w:rPr>
          <w:rFonts w:cs="Times New Roman" w:ascii="Times New Roman" w:hAnsi="Times New Roman"/>
        </w:rPr>
        <w:t xml:space="preserve">Провинциальные земские банки </w:t>
      </w:r>
      <w:r>
        <w:rPr>
          <w:rFonts w:cs="Times New Roman" w:ascii="Times New Roman" w:hAnsi="Times New Roman"/>
          <w:lang w:val="la-VA" w:eastAsia="la-VA" w:bidi="la-VA"/>
        </w:rPr>
        <w:t xml:space="preserve">(Landschaftlichen KreditInetitute </w:t>
      </w:r>
      <w:r>
        <w:rPr>
          <w:rFonts w:cs="Times New Roman" w:ascii="Times New Roman" w:hAnsi="Times New Roman"/>
        </w:rPr>
        <w:t>*), в которых заложены дворянские вотчины, не</w:t>
      </w:r>
    </w:p>
    <w:p>
      <w:pPr>
        <w:pStyle w:val="Normal"/>
        <w:ind w:firstLine="360"/>
        <w:jc w:val="both"/>
        <w:rPr>
          <w:rFonts w:ascii="Times New Roman" w:hAnsi="Times New Roman" w:cs="Times New Roman"/>
        </w:rPr>
      </w:pPr>
      <w:r>
        <w:rPr>
          <w:rFonts w:cs="Times New Roman" w:ascii="Times New Roman" w:hAnsi="Times New Roman"/>
        </w:rPr>
        <w:t>*) Прусские провинциальные земские банки принадлежат к 'числу заме</w:t>
        <w:softHyphen/>
        <w:t>чательнейших кредитных учреждений во всей Европе; представляй собою образцовое применение кредита к потребностям сельской промышленности, они, едва ли ве лучше всех других, выполняют высшую задачу этого рода учреждений - придать недвижимой собственности, не нарушая ен прочности, все удобства и выгоды движимой. Неисчислимая польза, имм принесенная, уже обратила на себя внимание Французских экономистов и государственных людей; у нас они еще мало известны, но желательно и даже необходимо, именно в настоящую минуту, исследовать нх как мож</w:t>
        <w:softHyphen/>
        <w:t>но подробнее и основательнее. В материалах, всем доступных, не окажегся недостатка. На сей раз мы, разумеется, не можем принять на себн этой работы и должны ограничиться немногими объяснениями, нужными для уразумения их отношений к рентным банкам. Земские банки суть ничто иное, как общество или товарищество местных дворян, владеющих име</w:t>
        <w:softHyphen/>
        <w:t>ниями в каждой провинции, служащий посредниками между землевладельцами, членами общества, нуждающимися в деньгах, и капиталистами, располага</w:t>
        <w:softHyphen/>
        <w:t>ющими свободными суммами. Эти банки ни от кого не принимают денег для хранения или обращении из процентов, не сосредоточивают капита-</w:t>
      </w:r>
    </w:p>
    <w:p>
      <w:pPr>
        <w:pStyle w:val="Normal"/>
        <w:jc w:val="both"/>
        <w:rPr>
          <w:rFonts w:ascii="Times New Roman" w:hAnsi="Times New Roman" w:cs="Times New Roman"/>
        </w:rPr>
      </w:pPr>
      <w:r>
        <w:rPr>
          <w:rFonts w:cs="Times New Roman" w:ascii="Times New Roman" w:hAnsi="Times New Roman"/>
        </w:rPr>
        <w:t>имеют права под тем предлогом, что повинности вы</w:t>
        <w:softHyphen/>
        <w:t>куплены не наличными деньгами, а облигациями рентных банков, требовать от своих кредиторов (то-есть от помещиков) уплаты капиталов по облигациямъ</w:t>
      </w:r>
      <w:r>
        <w:rPr>
          <w:rFonts w:cs="Times New Roman" w:ascii="Times New Roman" w:hAnsi="Times New Roman"/>
          <w:lang w:val="la-VA" w:eastAsia="la-VA" w:bidi="la-VA"/>
        </w:rPr>
        <w:t xml:space="preserve">(Pfand-Briefe), </w:t>
      </w:r>
      <w:r>
        <w:rPr>
          <w:rFonts w:cs="Times New Roman" w:ascii="Times New Roman" w:hAnsi="Times New Roman"/>
        </w:rPr>
        <w:t>выданным им под залог их имений. Но для устра</w:t>
        <w:softHyphen/>
        <w:t>нения всякого риска, земские банки могут требовать, что</w:t>
        <w:softHyphen/>
        <w:t>бы рентные банки передавали им, а не помещикам, часть облигаций, приходящихся в пользу последних за упразд</w:t>
        <w:softHyphen/>
        <w:t>ненные повинности. Количество облигаций, удерживаемых на этом основании земскими банками, определяется, с одной стороны, по соображению действительного уменыпе-</w:t>
      </w:r>
    </w:p>
    <w:p>
      <w:pPr>
        <w:pStyle w:val="Normal"/>
        <w:jc w:val="both"/>
        <w:rPr>
          <w:rFonts w:ascii="Times New Roman" w:hAnsi="Times New Roman" w:cs="Times New Roman"/>
        </w:rPr>
      </w:pPr>
      <w:r>
        <w:rPr>
          <w:rFonts w:cs="Times New Roman" w:ascii="Times New Roman" w:hAnsi="Times New Roman"/>
        </w:rPr>
        <w:t>лов в своих кассах, не делают от себя никаких денежных ссуд, не учитывают векселей и не выпускают билетов в тесном значении этого слова, то-есть таких обязательств, по которым, по востребованию предъявителя, должна последовать уплата капитала. Единственная их опе</w:t>
        <w:softHyphen/>
        <w:t>рация заключается в следующем. Землевладелец нуждается в деньгах; вместо того, чтоб искать кредитора, он обращается в земский банк или правление того товарищества, которого он член, и предъявляет свое тре</w:t>
        <w:softHyphen/>
        <w:t>бование. Банк, оценив его имение, берет его под залог и выдает вла</w:t>
        <w:softHyphen/>
        <w:t xml:space="preserve">дельцу на сумму, не превышающую % или % стоимости имения, облигации </w:t>
      </w:r>
      <w:r>
        <w:rPr>
          <w:rFonts w:cs="Times New Roman" w:ascii="Times New Roman" w:hAnsi="Times New Roman"/>
          <w:lang w:val="la-VA" w:eastAsia="la-VA" w:bidi="la-VA"/>
        </w:rPr>
        <w:t xml:space="preserve">(Pfand-Briefe, lettres de gage), </w:t>
      </w:r>
      <w:r>
        <w:rPr>
          <w:rFonts w:cs="Times New Roman" w:ascii="Times New Roman" w:hAnsi="Times New Roman"/>
        </w:rPr>
        <w:t>приносящие известный процент, от 3’/</w:t>
      </w:r>
      <w:r>
        <w:rPr>
          <w:rFonts w:cs="Times New Roman" w:ascii="Times New Roman" w:hAnsi="Times New Roman"/>
          <w:vertAlign w:val="subscript"/>
        </w:rPr>
        <w:t>а</w:t>
      </w:r>
      <w:r>
        <w:rPr>
          <w:rFonts w:cs="Times New Roman" w:ascii="Times New Roman" w:hAnsi="Times New Roman"/>
        </w:rPr>
        <w:t xml:space="preserve"> до 4. Банковые облигации не бумажные деньги, пользующиеся принудительным курсом (сопгэ ГогсЙ); кто не хочет-не берет их в уплату. Выдавая их, банк заявляет публике, что он принял надежный залог (какой именно?-этого публике знать не нужно) и что он, то-есть банк, прини</w:t>
        <w:softHyphen/>
        <w:t>мает на себя уплату с этого залога определенного процента на исчислен</w:t>
        <w:softHyphen/>
        <w:t>ную им сумму. Землевладелец отправляется на биржу и продает банко&gt; вые облигации, обменивает их на деньги. Итак, в отношении к капи</w:t>
        <w:softHyphen/>
        <w:t>талисту, банк играет роль страхового общества и в тоже время предо</w:t>
        <w:softHyphen/>
        <w:t>ставляет значительные выгоды своим должникам; а именно: он не тре</w:t>
        <w:softHyphen/>
        <w:t>бует для себя никаких барышей, а берет с должника те самые 3*/</w:t>
      </w:r>
      <w:r>
        <w:rPr>
          <w:rFonts w:cs="Times New Roman" w:ascii="Times New Roman" w:hAnsi="Times New Roman"/>
          <w:vertAlign w:val="subscript"/>
        </w:rPr>
        <w:t>8</w:t>
      </w:r>
      <w:r>
        <w:rPr>
          <w:rFonts w:cs="Times New Roman" w:ascii="Times New Roman" w:hAnsi="Times New Roman"/>
        </w:rPr>
        <w:t xml:space="preserve"> или 4%э которые выдает своим кредиторам; кроме того, берет 1 или </w:t>
      </w:r>
      <w:r>
        <w:rPr>
          <w:rFonts w:cs="Times New Roman" w:ascii="Times New Roman" w:hAnsi="Times New Roman"/>
          <w:vertAlign w:val="superscript"/>
        </w:rPr>
        <w:t>3</w:t>
      </w:r>
      <w:r>
        <w:rPr>
          <w:rFonts w:cs="Times New Roman" w:ascii="Times New Roman" w:hAnsi="Times New Roman"/>
        </w:rPr>
        <w:t>/&lt;% на погашение долга и %% на расходы по управлению. При исправной упла</w:t>
        <w:softHyphen/>
        <w:t>те, долг погашается в определенный срок, во должник может во вся</w:t>
        <w:softHyphen/>
        <w:t xml:space="preserve">кое время расквитаться с банком раньше, внеся весь капитальный долг единовременно или по частям. Облигации, пущенные в оборот, держатся на бирже обыкновенно выше нарицательной их ценности и не нуждаются в принудительном обмене на деньги, в реализации по предъявлению, ибо они уже обеспечены при самом их выпуске реальным </w:t>
      </w:r>
      <w:r>
        <w:rPr>
          <w:rFonts w:cs="Times New Roman" w:ascii="Times New Roman" w:hAnsi="Times New Roman"/>
          <w:smallCaps/>
        </w:rPr>
        <w:t>фон</w:t>
        <w:softHyphen/>
        <w:t>дом,</w:t>
      </w:r>
      <w:r>
        <w:rPr>
          <w:rFonts w:cs="Times New Roman" w:ascii="Times New Roman" w:hAnsi="Times New Roman"/>
        </w:rPr>
        <w:t xml:space="preserve"> то-есть имением, приносящим доход и, сверх того, ручатель</w:t>
        <w:softHyphen/>
        <w:t>ством банка, то-есть круговою порукою всех членов товпрнщества. Но банк сам выкупает свои облигации, по жеребью, в определенные сроки,</w:t>
      </w:r>
    </w:p>
    <w:p>
      <w:pPr>
        <w:pStyle w:val="Normal"/>
        <w:jc w:val="both"/>
        <w:rPr>
          <w:rFonts w:ascii="Times New Roman" w:hAnsi="Times New Roman" w:cs="Times New Roman"/>
        </w:rPr>
      </w:pPr>
      <w:r>
        <w:rPr>
          <w:rFonts w:cs="Times New Roman" w:ascii="Times New Roman" w:hAnsi="Times New Roman"/>
        </w:rPr>
        <w:t>ния ценности заложенного в них имения (от упраздне</w:t>
        <w:softHyphen/>
        <w:t>ния повинностей), а с другой - по сравнению суммы, на которую выданы облигации, с количеством лежащего на имении долга. Удержанные земскими банками облигации хра</w:t>
        <w:softHyphen/>
        <w:t>нятся в них как добарочный залог до выкупа этих облигаций по нарицательной их ценности; при выкупе, земские банки получают из рентных банков причита</w:t>
        <w:softHyphen/>
        <w:t xml:space="preserve">ющийся по ним капитал, который обращается сполна на покупку и погашение прежде выданных земскими банками облигаций </w:t>
      </w:r>
      <w:r>
        <w:rPr>
          <w:rFonts w:cs="Times New Roman" w:ascii="Times New Roman" w:hAnsi="Times New Roman"/>
          <w:lang w:val="la-VA" w:eastAsia="la-VA" w:bidi="la-VA"/>
        </w:rPr>
        <w:t>(Pfand-Briefe</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вободные облигации рентного банка могут быть вноси</w:t>
        <w:softHyphen/>
        <w:t>мы в судебные места на хранение, в обеспечение креди</w:t>
        <w:softHyphen/>
        <w:t>торов и других лиц, чем устраняется всякое с их стороны домогательство об ограждении их прав, равно как и предъявление ими ко взысканию долговых обяза</w:t>
        <w:softHyphen/>
        <w:t>тельств до истечения срока, назначенного для их уплаты*)</w:t>
      </w:r>
    </w:p>
    <w:p>
      <w:pPr>
        <w:pStyle w:val="Normal"/>
        <w:jc w:val="both"/>
        <w:rPr>
          <w:rFonts w:ascii="Times New Roman" w:hAnsi="Times New Roman" w:cs="Times New Roman"/>
        </w:rPr>
      </w:pPr>
      <w:r>
        <w:rPr>
          <w:rFonts w:cs="Times New Roman" w:ascii="Times New Roman" w:hAnsi="Times New Roman"/>
        </w:rPr>
        <w:t>по нарицательной их ценности или покупает их по биржевой цене, употребляя на это суммы, вносимые вперед на погашение капитальных дол</w:t>
        <w:softHyphen/>
        <w:t>гов. Таким образом, землевладелец, благодаря посредничеству банка, полу</w:t>
        <w:softHyphen/>
        <w:t>чает возможность, не обнаруживая перед кредитором своей нужды, занять деньги на продолжительный срок за умеренный процент, не рискуя во</w:t>
        <w:softHyphen/>
        <w:t>все потерпеть расстройство от неожиданного требования уплаты по сделан</w:t>
        <w:softHyphen/>
        <w:t>ному им займу, и с полною уверенностью, что, при исправном взносе про</w:t>
        <w:softHyphen/>
        <w:t>центов, он непременно расквитается в определенный срок. Капиталист, благодаря томуже посредничеству, помещает свои праздные деньги под верный залог и получает на них обеспеченный процент, освобождаясь от хлопот и рисксв по несостоятельности должника. Наконец, самый банк, ограничиваясь одним посредничеством между заимодавцем и должником, не принимая на себя обязанности производить уплату по востребованию, но предоставляя себе право выкупать свои обязательства, по мере своих средств, не подвергается никакой опасности лишиться кредита. Кроме того, все земские банки имеют собственные запасные капиталы, более или менее значительные, происшедшие от безвозвратных ссуд под проценты из казны, от первоначальных складчин самих учредителей товарищества, от сбережения на просроченные купоны и облигации и т. д. Должно приба</w:t>
        <w:softHyphen/>
        <w:t>вить, что земские банки доселе имеют характер замкнутых учреждений, исключительно или преимущественно дворянски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 Прусскому уложению, кредитору, которого ссуда обеспечена зало</w:t>
        <w:softHyphen/>
        <w:t>гом имения, дозволяется предъявить закладную ко взысканию до срока, если должник своими распоряжениями роняет ценность имении. Представив по-</w:t>
      </w:r>
    </w:p>
    <w:p>
      <w:pPr>
        <w:pStyle w:val="Normal"/>
        <w:jc w:val="both"/>
        <w:rPr>
          <w:rFonts w:ascii="Times New Roman" w:hAnsi="Times New Roman" w:cs="Times New Roman"/>
        </w:rPr>
      </w:pPr>
      <w:r>
        <w:rPr>
          <w:rFonts w:cs="Times New Roman" w:ascii="Times New Roman" w:hAnsi="Times New Roman"/>
        </w:rPr>
        <w:t>Облигации, вносимые в обеспечение, принимаются по на</w:t>
        <w:softHyphen/>
        <w:t>рицательной их ценности, и владелец имения не обязы</w:t>
        <w:softHyphen/>
        <w:t>вается к пополнению разницы между этою ценностью и биржевым курсом в случае падения облигаций.</w:t>
      </w:r>
    </w:p>
    <w:p>
      <w:pPr>
        <w:pStyle w:val="Normal"/>
        <w:ind w:firstLine="360"/>
        <w:jc w:val="both"/>
        <w:rPr>
          <w:rFonts w:ascii="Times New Roman" w:hAnsi="Times New Roman" w:cs="Times New Roman"/>
        </w:rPr>
      </w:pPr>
      <w:r>
        <w:rPr>
          <w:rFonts w:cs="Times New Roman" w:ascii="Times New Roman" w:hAnsi="Times New Roman"/>
        </w:rPr>
        <w:t>Погасительные кассы, учрежденные в прежнее время для выкупа повинностей, продолжают свои действия; но уставы их относительно количества выдаваемых ими про</w:t>
        <w:softHyphen/>
        <w:t>центов, срока погашения рент и порядка выкупа обли</w:t>
        <w:softHyphen/>
        <w:t>гаций, изменяются, сообразно с правилами настоящего положения.</w:t>
      </w:r>
    </w:p>
    <w:p>
      <w:pPr>
        <w:pStyle w:val="Normal"/>
        <w:ind w:firstLine="360"/>
        <w:jc w:val="both"/>
        <w:rPr>
          <w:rFonts w:ascii="Times New Roman" w:hAnsi="Times New Roman" w:cs="Times New Roman"/>
        </w:rPr>
      </w:pPr>
      <w:r>
        <w:rPr>
          <w:rFonts w:cs="Times New Roman" w:ascii="Times New Roman" w:hAnsi="Times New Roman"/>
        </w:rPr>
        <w:t>Ренты, взыскиваемые казною, как вотчинницею, в го</w:t>
        <w:softHyphen/>
        <w:t>сударственных имениях, выкупаются без участия рент</w:t>
        <w:softHyphen/>
        <w:t>ного банка. Обязанный платить ренту погашает ее в 56 лет с месяцем, внося прямо в казну ежегодно ренты или полную ренту в течение 41 года с месяцем, пользуясь также правом уплатить капитальный долг до срока.</w:t>
      </w:r>
    </w:p>
    <w:p>
      <w:pPr>
        <w:pStyle w:val="Normal"/>
        <w:ind w:firstLine="360"/>
        <w:jc w:val="both"/>
        <w:rPr>
          <w:rFonts w:ascii="Times New Roman" w:hAnsi="Times New Roman" w:cs="Times New Roman"/>
        </w:rPr>
      </w:pPr>
      <w:r>
        <w:rPr>
          <w:rFonts w:cs="Times New Roman" w:ascii="Times New Roman" w:hAnsi="Times New Roman"/>
        </w:rPr>
        <w:t>Закон о рентных банках внесен был министерством на рассмотрение камер, при пояснительной записке, в которой правительство изъясняло, что оно приняло, на осно</w:t>
        <w:softHyphen/>
        <w:t>вании проэкта, составленного министром Фон-Патовым в 1848-м году, капитализацию ренты - посредством по</w:t>
        <w:softHyphen/>
        <w:t>множения на 18, в тех случаях, когда помещики полу</w:t>
        <w:softHyphen/>
        <w:t>чали капитал наличными деньгами, но не решилось при</w:t>
        <w:softHyphen/>
        <w:t>менить тот же способ капитализации к вознаграждению облигациями, на скорый выкуп которых не было возмож</w:t>
        <w:softHyphen/>
        <w:t>ности рассчитывать. Получая, в замен 100 талеров рен</w:t>
        <w:softHyphen/>
        <w:t>ты, 1800 талеров, помещик мог легко пустить эту сум</w:t>
        <w:softHyphen/>
        <w:t>му в оборот из 5% и получать 90 талеров, тогда как четырех-процентные облигации, на туже сумму выданные, приносили бы ему только 72 талера, а при продаже или учете облигаций, потеря могла бы быть еще значительнее; ибо само правительство не надеялось, чтобы на первых порах они могли получить ход по нарицательной ихъ</w:t>
      </w:r>
    </w:p>
    <w:p>
      <w:pPr>
        <w:pStyle w:val="Normal"/>
        <w:jc w:val="both"/>
        <w:rPr>
          <w:rFonts w:ascii="Times New Roman" w:hAnsi="Times New Roman" w:cs="Times New Roman"/>
        </w:rPr>
      </w:pPr>
      <w:r>
        <w:rPr>
          <w:rFonts w:cs="Times New Roman" w:ascii="Times New Roman" w:hAnsi="Times New Roman"/>
        </w:rPr>
        <w:t>лученные им облигации в судебное место, как дополнительный залог, помещик обеспечивал себя против кредиторов, которые вздумали бы воспользоваться этим правом.</w:t>
      </w:r>
    </w:p>
    <w:p>
      <w:pPr>
        <w:pStyle w:val="Normal"/>
        <w:jc w:val="both"/>
        <w:rPr>
          <w:rFonts w:ascii="Times New Roman" w:hAnsi="Times New Roman" w:cs="Times New Roman"/>
        </w:rPr>
      </w:pPr>
      <w:r>
        <w:rPr>
          <w:rFonts w:cs="Times New Roman" w:ascii="Times New Roman" w:hAnsi="Times New Roman"/>
        </w:rPr>
        <w:t>ценности. Конечно, помещики, которых имения были сво</w:t>
        <w:softHyphen/>
        <w:t>бодны, могли оставить облигации у себя, получая на них верный процент и спокойно выжидая их выкупа по же</w:t>
        <w:softHyphen/>
        <w:t>ребью, но в таком завидном положении находились не</w:t>
        <w:softHyphen/>
        <w:t>многие. Независимо от этого, другое обстоятельство гово</w:t>
        <w:softHyphen/>
        <w:t>рило в пользу двоякого способа капитализации. Особен</w:t>
        <w:softHyphen/>
        <w:t>ная выгода, предоставленная крестьянам, которые захо</w:t>
        <w:softHyphen/>
        <w:t>тели бы выкупить ренты наличными деньгами, должна бы</w:t>
        <w:softHyphen/>
        <w:t>ла служить сильным поощрением к скорейшей развяз</w:t>
        <w:softHyphen/>
        <w:t>ке, в чем и заключалась главная цель правительства, а на сколько этим способом могло быть выкуплено рент, на столько должно было уменьшиться количество имевших поступить в обращение облигаций. С возвышением про</w:t>
        <w:softHyphen/>
        <w:t>тив первоначального предположения суммы вознагражде</w:t>
        <w:softHyphen/>
        <w:t>ния в пользу помещиков, естественным образом дол</w:t>
        <w:softHyphen/>
        <w:t>жен был растянуться срок погашения, в чем, конеч</w:t>
        <w:softHyphen/>
        <w:t>но, заключалось важное неудобство; но оно устранялось до некоторой степени предоставленным всем должникам правом, до наступления срока погашения, уплачивать ка</w:t>
        <w:softHyphen/>
        <w:t>питальный долг по частям и малыми суммами. Таким образом, в отношении к поселянам рентный банк ис</w:t>
        <w:softHyphen/>
        <w:t>правлял как бы двоякую службу: ссудной кассы, давав</w:t>
        <w:softHyphen/>
        <w:t>шей им средства расквитаться с помещиками, и сбере</w:t>
        <w:softHyphen/>
        <w:t>гательной кассы, при посредстве которой они, без вся</w:t>
        <w:softHyphen/>
        <w:t>ких рисков и расходов, обращали свои экономии на са</w:t>
        <w:softHyphen/>
        <w:t>мое для них выгодное употребление.</w:t>
      </w:r>
    </w:p>
    <w:p>
      <w:pPr>
        <w:pStyle w:val="Normal"/>
        <w:ind w:firstLine="360"/>
        <w:jc w:val="both"/>
        <w:rPr>
          <w:rFonts w:ascii="Times New Roman" w:hAnsi="Times New Roman" w:cs="Times New Roman"/>
        </w:rPr>
      </w:pPr>
      <w:r>
        <w:rPr>
          <w:rFonts w:cs="Times New Roman" w:ascii="Times New Roman" w:hAnsi="Times New Roman"/>
        </w:rPr>
        <w:t>При обсуждении этого закона в камерах, предложено было к нему несколько дополнений и изменений. Первое состояло в том, чтобы дать право должникам рентных банков, в уплату капитального долга, вносить не только наличные деньги, но и облигации самого банка, который принимал бы их по нарицательной их ценности к не</w:t>
        <w:softHyphen/>
        <w:t>медленному уничтожению, через что, в случае падения облигаций, разница между биржевым курсом и нарица</w:t>
        <w:softHyphen/>
        <w:t>тельною ценностью, обращалась бы в пользу должников банка. Это предложение, несмотря на его очевидную выго</w:t>
        <w:softHyphen/>
        <w:t>ду, было, однакоже, отвергнуто по настоянию министра Фи</w:t>
        <w:softHyphen/>
        <w:t>нансов, на том основании, что, в случае принятия его,</w:t>
      </w:r>
    </w:p>
    <w:p>
      <w:pPr>
        <w:pStyle w:val="Normal"/>
        <w:jc w:val="both"/>
        <w:rPr>
          <w:rFonts w:ascii="Times New Roman" w:hAnsi="Times New Roman" w:cs="Times New Roman"/>
        </w:rPr>
      </w:pPr>
      <w:r>
        <w:rPr>
          <w:rFonts w:cs="Times New Roman" w:ascii="Times New Roman" w:hAnsi="Times New Roman"/>
        </w:rPr>
        <w:t>довелось бы предоставить тоже самое право и казенным крестьянам, которые платили ренту с погашением пря</w:t>
        <w:softHyphen/>
        <w:t>мо в казну, без участия банков, и тогда, еслибы вме</w:t>
        <w:softHyphen/>
        <w:t>сто наличных денег они стали вносить купленные ими по низкой цене облигации, казна подверглась бы убыткам, которых вперед нельзя было даже приблизительно исчи</w:t>
        <w:softHyphen/>
        <w:t>слить. Другое предложение имело целью облегчить обраще</w:t>
        <w:softHyphen/>
        <w:t>ние облигаций в народной массе посредством выпуска не</w:t>
        <w:softHyphen/>
        <w:t>скольких серий низшей ценности, в 5 талеров; во и фто предложение было отвергнуто, из опасения подать сильный повод к подделкам. Третье и самое важное предложение состояло в том, чтобы возложить всю операцию выкупа повинностей на земские банки, не открывая для фтой специальной цели новых кредитных учреждений, а допу</w:t>
        <w:softHyphen/>
        <w:t>стив крестьян в товарищества, доселе состоявшие из одних дворян. В пользу этой мысли приведено было не</w:t>
        <w:softHyphen/>
        <w:t>мало сильных доводов, между прочими следующие: зем</w:t>
        <w:softHyphen/>
        <w:t>ские банки Западной Пруссии и Шлезии сами вызвались вы</w:t>
        <w:softHyphen/>
        <w:t xml:space="preserve">давать облигации </w:t>
      </w:r>
      <w:r>
        <w:rPr>
          <w:rFonts w:cs="Times New Roman" w:ascii="Times New Roman" w:hAnsi="Times New Roman"/>
          <w:lang w:val="la-VA" w:eastAsia="la-VA" w:bidi="la-VA"/>
        </w:rPr>
        <w:t xml:space="preserve">(Pfand-Briefe) </w:t>
      </w:r>
      <w:r>
        <w:rPr>
          <w:rFonts w:cs="Times New Roman" w:ascii="Times New Roman" w:hAnsi="Times New Roman"/>
        </w:rPr>
        <w:t xml:space="preserve">под залог крестьянских участков; крестьяне на столько дорожат допущением их в провинциальные кредитные товарищества, что ва первом общем ландтаге </w:t>
      </w:r>
      <w:r>
        <w:rPr>
          <w:rFonts w:cs="Times New Roman" w:ascii="Times New Roman" w:hAnsi="Times New Roman"/>
          <w:lang w:val="la-VA" w:eastAsia="la-VA" w:bidi="la-VA"/>
        </w:rPr>
        <w:t xml:space="preserve">(Vereinigter Landtag), </w:t>
      </w:r>
      <w:r>
        <w:rPr>
          <w:rFonts w:cs="Times New Roman" w:ascii="Times New Roman" w:hAnsi="Times New Roman"/>
        </w:rPr>
        <w:t>в 1848 году, пред</w:t>
        <w:softHyphen/>
        <w:t>ставители их, все до последнего, подали голос против учреждения рентных банков, боясь, чтобы выпуск их об</w:t>
        <w:softHyphen/>
        <w:t>лигаций не подорвал облигаций земских банков. Войдя в провинциальные кредитные товарищества, крестьяне приобре</w:t>
        <w:softHyphen/>
        <w:t>тут возможность не только выкупить лежащие на них ренты, но сверх того и на будущее время занимать деньги под залог своих участков, на условиях самых выгод</w:t>
        <w:softHyphen/>
        <w:t>ных, и через это избавятся от сельских ростовщиков, которые их разоряют. Помещики, получая вознагражде</w:t>
        <w:softHyphen/>
        <w:t>ние за упраздняемые ренты такими же облигациями, каких уже выпущено множество под залог их имений, изба</w:t>
        <w:softHyphen/>
        <w:t>вятся от потерь, сопряженных с обменом облигаций рентных банков на облигации земских Наконец, вредные последствия от излишнего выпуска облигаций рентными бан</w:t>
        <w:softHyphen/>
        <w:t>ками, действующими независимо от провинциальных кре</w:t>
        <w:softHyphen/>
        <w:t>дитных товариществ, будут предупреждены, и сбере-</w:t>
      </w:r>
    </w:p>
    <w:p>
      <w:pPr>
        <w:pStyle w:val="Normal"/>
        <w:jc w:val="both"/>
        <w:rPr>
          <w:rFonts w:ascii="Times New Roman" w:hAnsi="Times New Roman" w:cs="Times New Roman"/>
        </w:rPr>
      </w:pPr>
      <w:r>
        <w:rPr>
          <w:rFonts w:cs="Times New Roman" w:ascii="Times New Roman" w:hAnsi="Times New Roman"/>
          <w:lang w:val="la-VA" w:eastAsia="la-VA" w:bidi="la-VA"/>
        </w:rPr>
        <w:t>394</w:t>
      </w:r>
    </w:p>
    <w:p>
      <w:pPr>
        <w:pStyle w:val="Normal"/>
        <w:jc w:val="both"/>
        <w:rPr>
          <w:rFonts w:ascii="Times New Roman" w:hAnsi="Times New Roman" w:cs="Times New Roman"/>
        </w:rPr>
      </w:pPr>
      <w:r>
        <w:rPr>
          <w:rFonts w:cs="Times New Roman" w:ascii="Times New Roman" w:hAnsi="Times New Roman"/>
          <w:smallCaps/>
        </w:rPr>
        <w:t>упразднение крепостнаго</w:t>
      </w:r>
    </w:p>
    <w:p>
      <w:pPr>
        <w:pStyle w:val="Normal"/>
        <w:jc w:val="both"/>
        <w:rPr>
          <w:rFonts w:ascii="Times New Roman" w:hAnsi="Times New Roman" w:cs="Times New Roman"/>
        </w:rPr>
      </w:pPr>
      <w:r>
        <w:rPr>
          <w:rFonts w:cs="Times New Roman" w:ascii="Times New Roman" w:hAnsi="Times New Roman"/>
        </w:rPr>
        <w:t>жегся значительная часть расходов, ассигнуемых на со</w:t>
        <w:softHyphen/>
        <w:t>держание новых предполагаемых учреждений.</w:t>
      </w:r>
    </w:p>
    <w:p>
      <w:pPr>
        <w:pStyle w:val="Normal"/>
        <w:ind w:firstLine="360"/>
        <w:jc w:val="both"/>
        <w:rPr>
          <w:rFonts w:ascii="Times New Roman" w:hAnsi="Times New Roman" w:cs="Times New Roman"/>
        </w:rPr>
      </w:pPr>
      <w:r>
        <w:rPr>
          <w:rFonts w:cs="Times New Roman" w:ascii="Times New Roman" w:hAnsi="Times New Roman"/>
        </w:rPr>
        <w:t>Министр Финансов на это возражал: действительно, два провинциальных банка изъявили готовность выдавать облигации под залог крестьянских участков, но с раз</w:t>
        <w:softHyphen/>
        <w:t>ными ограничениями. Прусский банк принимает под залог участки, стоящие не менее 500 талеров, следовательно, вовсе не открывает кредита мелким хозяевам, наиболее нуждающимся в пособии. Шлегский банк принимает под залог крестьянские участки, оцененные в 40 талеров, и выдает хозяевам так называемые новые облигации; при этом ои берет с хозяев 4’/, или 4</w:t>
      </w:r>
      <w:r>
        <w:rPr>
          <w:rFonts w:cs="Times New Roman" w:ascii="Times New Roman" w:hAnsi="Times New Roman"/>
          <w:vertAlign w:val="superscript"/>
        </w:rPr>
        <w:t>1</w:t>
      </w:r>
      <w:r>
        <w:rPr>
          <w:rFonts w:cs="Times New Roman" w:ascii="Times New Roman" w:hAnsi="Times New Roman"/>
        </w:rPr>
        <w:t>///,, сверх того ’/,•/, на расходы и 1 талер в пользу кредитного то</w:t>
        <w:softHyphen/>
        <w:t>варищества; наконец, он ничего не зачитывает на погашение, а предоставляет себе право, оповестив хо</w:t>
        <w:softHyphen/>
        <w:t>зяина за шесть месяцев вперед, потребовать от него во всякое время уплаты капитального долга. Получая из бан</w:t>
        <w:softHyphen/>
        <w:t>ка четырех-процентные облигации, крестьянин оплачи</w:t>
        <w:softHyphen/>
        <w:t>вает их без погашения 4*/,*/«; в итоге это состав</w:t>
        <w:softHyphen/>
        <w:t>ляет, конечно, менее ренты, требуемой с него рентным банком, даже за вычетом из неё ’/и«&gt; во за то крестья</w:t>
        <w:softHyphen/>
        <w:t>нин остается вечным должником земского банка и рискует сделаться должником несостоятельным, если в неблагоприятную для него минуту банк потребует с него капитального долга. Сам же он не может уплачи</w:t>
        <w:softHyphen/>
        <w:t>вать его мелкими суммами, ибо банк не принимает в зачет капитального долга менее 20 талеров. Земские банки - учреждения общественные, а ве правительствен</w:t>
        <w:softHyphen/>
        <w:t>ные; они действуют совершенно самостоятельно, только под контролем правительства; поэтому нет юридиче</w:t>
        <w:softHyphen/>
        <w:t>ского основания вменять им в обязанность выдачу обли</w:t>
        <w:softHyphen/>
        <w:t>гаций под залог крестьянских участков, на каких бы то ни было условиях, ни принуждать крестьян к упо</w:t>
        <w:softHyphen/>
        <w:t>треблению полученных ими облигаций на выкуп рент, а не на другой предмет. В сущности, предложение про</w:t>
        <w:softHyphen/>
        <w:t>тивников проэкта о рентных банках, может быть вы</w:t>
        <w:softHyphen/>
        <w:t>ражено в следующей Форме: вместо того, чтобы кре</w:t>
        <w:softHyphen/>
        <w:t>дитному учреждению выдавать помещикам облигации отъ</w:t>
      </w:r>
    </w:p>
    <w:p>
      <w:pPr>
        <w:pStyle w:val="Normal"/>
        <w:jc w:val="both"/>
        <w:rPr>
          <w:rFonts w:ascii="Times New Roman" w:hAnsi="Times New Roman" w:cs="Times New Roman"/>
        </w:rPr>
      </w:pPr>
      <w:r>
        <w:rPr>
          <w:rFonts w:cs="Times New Roman" w:ascii="Times New Roman" w:hAnsi="Times New Roman"/>
        </w:rPr>
        <w:t>себя, а с крестьян подучать пониженную ренту, не лучше ли выдавать облигации в руки крестьянам, под залог их земли, с тем, чтоб они сами рас</w:t>
        <w:softHyphen/>
        <w:t>плачивались ими с помещиками. Но есть ли достаточ</w:t>
        <w:softHyphen/>
        <w:t>ное основание надеяться, что помещики добровольно при</w:t>
        <w:softHyphen/>
        <w:t>мут предлагаемые им облигации по нарицательной их ценности? Если же они на это не согласятся, то кресть</w:t>
        <w:softHyphen/>
        <w:t>яне должны будут обменять их на деньги, продать их и, вероятно, на первое время, с потерею*, все это со</w:t>
        <w:softHyphen/>
        <w:t>пряжено с риском и хлопотами, несвойственными про</w:t>
        <w:softHyphen/>
        <w:t>стому крестьянину, а главное - этим способом затя</w:t>
        <w:softHyphen/>
        <w:t>гивается окончательная развязка тягостных отношений между поселянами и помещиками. Напротив того, при по</w:t>
        <w:softHyphen/>
        <w:t>средничестве рентного банка, обоюдная их зависимость прекращается немедленно, рента понижается на */*•■» допускается постепенный выкуп долга самыми мелкими суммами, наконец, погашение совершается само со</w:t>
        <w:softHyphen/>
        <w:t>бою, в срок, заранее определенный, и почти не</w:t>
        <w:softHyphen/>
        <w:t>чувствительно для должника.</w:t>
      </w:r>
    </w:p>
    <w:p>
      <w:pPr>
        <w:pStyle w:val="Normal"/>
        <w:ind w:firstLine="360"/>
        <w:jc w:val="both"/>
        <w:rPr>
          <w:rFonts w:ascii="Times New Roman" w:hAnsi="Times New Roman" w:cs="Times New Roman"/>
        </w:rPr>
      </w:pPr>
      <w:r>
        <w:rPr>
          <w:rFonts w:cs="Times New Roman" w:ascii="Times New Roman" w:hAnsi="Times New Roman"/>
        </w:rPr>
        <w:t>Обе камеры согласились с министром. Вообще, нельзя сказать, чтобы закон о рентных банках встретил силь</w:t>
        <w:softHyphen/>
        <w:t>ную оппозицию. Необходимость его была очевидна для всех, за успех операции ручался пример Саксонии, а недавно полученный дворянством урок был еще в свежей па</w:t>
        <w:softHyphen/>
        <w:t>мяти и располагал к уступчивости.</w:t>
      </w:r>
    </w:p>
    <w:p>
      <w:pPr>
        <w:pStyle w:val="Normal"/>
        <w:ind w:firstLine="360"/>
        <w:jc w:val="both"/>
        <w:rPr>
          <w:rFonts w:ascii="Times New Roman" w:hAnsi="Times New Roman" w:cs="Times New Roman"/>
        </w:rPr>
      </w:pPr>
      <w:r>
        <w:rPr>
          <w:rFonts w:cs="Times New Roman" w:ascii="Times New Roman" w:hAnsi="Times New Roman"/>
        </w:rPr>
        <w:t>Потери, понесенные дворянством, по собственной его ви</w:t>
        <w:softHyphen/>
        <w:t>не, яснее всего обнаружатся примером. Предположим, что в данном имении все повинности, лежащие на кресть</w:t>
        <w:softHyphen/>
        <w:t>янском участке, оценены в 140 р. сер. Мы видели, что они ценились дешево. Хозяин участка получает с него чистого дохода 150 р. Так как треть этого дохода долж</w:t>
        <w:softHyphen/>
        <w:t>на принадлежать ему исключительно, то он требует, что</w:t>
        <w:softHyphen/>
        <w:t>бы, на основании закона, рента в пользу владельца не превышала двух третей. Итак, вместо 140 р. помещику оставляется рента во 100 р. Он теряет на этой операции 40*/</w:t>
      </w:r>
      <w:r>
        <w:rPr>
          <w:rFonts w:cs="Times New Roman" w:ascii="Times New Roman" w:hAnsi="Times New Roman"/>
          <w:vertAlign w:val="subscript"/>
        </w:rPr>
        <w:t>(</w:t>
      </w:r>
      <w:r>
        <w:rPr>
          <w:rFonts w:cs="Times New Roman" w:ascii="Times New Roman" w:hAnsi="Times New Roman"/>
        </w:rPr>
        <w:t>. За тем хозяину предоставляется право расквитать</w:t>
        <w:softHyphen/>
        <w:t>ся окончательно, внеся денежную сумму, равную произведе</w:t>
        <w:softHyphen/>
        <w:t>нию ренты, помноженной на 18, или 1800 р. Этот, капитал,</w:t>
      </w:r>
    </w:p>
    <w:p>
      <w:pPr>
        <w:pStyle w:val="Normal"/>
        <w:jc w:val="both"/>
        <w:rPr>
          <w:rFonts w:ascii="Times New Roman" w:hAnsi="Times New Roman" w:cs="Times New Roman"/>
        </w:rPr>
      </w:pPr>
      <w:r>
        <w:rPr>
          <w:rFonts w:cs="Times New Roman" w:ascii="Times New Roman" w:hAnsi="Times New Roman"/>
        </w:rPr>
        <w:t>помещенный из 5*/</w:t>
      </w:r>
      <w:r>
        <w:rPr>
          <w:rFonts w:cs="Times New Roman" w:ascii="Times New Roman" w:hAnsi="Times New Roman"/>
          <w:vertAlign w:val="subscript"/>
        </w:rPr>
        <w:t>0</w:t>
      </w:r>
      <w:r>
        <w:rPr>
          <w:rFonts w:cs="Times New Roman" w:ascii="Times New Roman" w:hAnsi="Times New Roman"/>
        </w:rPr>
        <w:t>, даст 90 р. Помещик теряет еще 10*/« • Но гораздо вероятнее, что крестьянин, не будучи в состоянии выплатить разом весь капитал, переведет ренту на банк. В таком случае помещик получит четырех-процентных облигаций на 2000 рубл. сер., а еже* годного с них дохода 90 рубл., следовательно, потеряет 20*/,, а сравнительно с выведенною ценностью упразднен</w:t>
        <w:softHyphen/>
        <w:t>ных повинностей (140 р.)-60*/,. Потеря великая и, не</w:t>
        <w:softHyphen/>
        <w:t>смотря на то, по свидетельству, почти единогласному, Прусских фкономистов, она не только не разорила по</w:t>
        <w:softHyphen/>
        <w:t>мещиков, чего никто и не опасался, а напротив, им же обратилась на пользу. Чем это объяснить? Ничем иным, как только единовременным приобретением неоцененного блага-свободы, безопасности и правомерности в лич</w:t>
        <w:softHyphen/>
        <w:t>ных и хозяйственных отношениях двух сословий; ни</w:t>
        <w:softHyphen/>
        <w:t>чем, как прекращением фтой обоюдной зависимости, тягостной, невыносимой для обеих сторон, не столько ра</w:t>
        <w:softHyphen/>
        <w:t>ди сопровождающих ее хлопот и убытков, сколько ра</w:t>
        <w:softHyphen/>
        <w:t>ди неразлучных с нею воспоминаний о прежнем, утра</w:t>
        <w:softHyphen/>
        <w:t>ченном полновластии с одной стороны, о старых, еще незаживших язвах с другой. Как скоро это прошед</w:t>
        <w:softHyphen/>
        <w:t>шее было отброшено, заиграла новая жизнь, усыпленные силы развернулись на просторе, свободный труд проло</w:t>
        <w:softHyphen/>
        <w:t>жил себе новые пути, производительность его удвоилась, и вместе с тем быстро поднялась ценность земли.</w:t>
      </w:r>
    </w:p>
    <w:p>
      <w:pPr>
        <w:pStyle w:val="Normal"/>
        <w:ind w:firstLine="360"/>
        <w:jc w:val="both"/>
        <w:rPr>
          <w:rFonts w:ascii="Times New Roman" w:hAnsi="Times New Roman" w:cs="Times New Roman"/>
        </w:rPr>
      </w:pPr>
      <w:r>
        <w:rPr>
          <w:rFonts w:cs="Times New Roman" w:ascii="Times New Roman" w:hAnsi="Times New Roman"/>
        </w:rPr>
        <w:t>История упразднения крепостного права в Пруссии этим оканчивается; но в развитии общественных отношений не бывает вакантного времени. Едва достигнута одна цель, как уже выдается за нею другая; только что разрешен один вопрос, как уже самое разрешение возбуждает целый ряд новых вопросов. В настоящую минуту две задачи, не только тесно связанные с вопросом о кре</w:t>
        <w:softHyphen/>
        <w:t>постном праве, но можно сказать, возбужденные его упразднением, стоят на первой чреде и занимают го</w:t>
        <w:softHyphen/>
        <w:t>сударственных людей Пруссии - устройство сельских обществ и определение Форм поземельного владения крестьян.</w:t>
      </w:r>
    </w:p>
    <w:p>
      <w:pPr>
        <w:pStyle w:val="Normal"/>
        <w:ind w:firstLine="360"/>
        <w:jc w:val="both"/>
        <w:rPr>
          <w:rFonts w:ascii="Times New Roman" w:hAnsi="Times New Roman" w:cs="Times New Roman"/>
        </w:rPr>
      </w:pPr>
      <w:r>
        <w:rPr>
          <w:rFonts w:cs="Times New Roman" w:ascii="Times New Roman" w:hAnsi="Times New Roman"/>
        </w:rPr>
        <w:t>В прежния времена три условия сплачивали помещичьих крестьян в собирательные единицы, называемые община</w:t>
        <w:softHyphen/>
        <w:t>ми-</w:t>
      </w:r>
      <w:r>
        <w:rPr>
          <w:rFonts w:cs="Times New Roman" w:ascii="Times New Roman" w:hAnsi="Times New Roman"/>
          <w:lang w:val="la-VA" w:eastAsia="la-VA" w:bidi="la-VA"/>
        </w:rPr>
        <w:t xml:space="preserve">Gemeinden: </w:t>
      </w:r>
      <w:r>
        <w:rPr>
          <w:rFonts w:cs="Times New Roman" w:ascii="Times New Roman" w:hAnsi="Times New Roman"/>
        </w:rPr>
        <w:t>вопервых, помещичье вотчинное право на землю; вовторых, судебно полицейская власть того же помещика; втретьих, общие хозяйственные интересы по владению угодиями, состоявшими в нераздельном пользо</w:t>
        <w:softHyphen/>
        <w:t>вании поселян. Первая связь была разорвана с выкупом крестьянской земли; вторая рушилась с упразднением па</w:t>
        <w:softHyphen/>
        <w:t>тримониальной юридикции; третья - с разделом общих угодий и с поступлением их в личную собственность крестьян хозяев. Законодательство уничтожило хозяй</w:t>
        <w:softHyphen/>
        <w:t>ственные и юридические основы прежней, средневековой сельской общины, но не заменило их ничем и, должно сознаться, что трудно было их заменить. Между тем, общество необходимо, как административная единица, не</w:t>
        <w:softHyphen/>
        <w:t>обходимо для самого правительства; а такое правительство, как Прусское, хорошо знает, что невозможно соединить людей наудачу и велеть им сознавать себя, как одно целое, если в основе общежития не лежит общих, сво</w:t>
        <w:softHyphen/>
        <w:t>бодных, незаказных интересов. Подвести несколько со</w:t>
        <w:softHyphen/>
        <w:t>тен или тысяч сельских обывателей под одну рубрику и возложить на них ответственность и тягости, неразлуч</w:t>
        <w:softHyphen/>
        <w:t>ные со всякою Формою общественной организации, для того единственно, чтобы легче было правительству-этого в Пруссии никто бы не изобрел. Там ищут совпадения административной единицы с бытовою и бытовую облека</w:t>
        <w:softHyphen/>
        <w:t>ют в юридическую Форму, но не умеют навязывать жизни Формы, придуманные на досуге. Мы сказали, что трудно было заменить упраздненную основу общежития, и Факты это подтверждают. После продолжительных совещаний и зрелого обсуждения, 11-го Марта 1850 года, вышло положе</w:t>
        <w:softHyphen/>
        <w:t xml:space="preserve">ние об устройстве сельских обществ </w:t>
      </w:r>
      <w:r>
        <w:rPr>
          <w:rFonts w:cs="Times New Roman" w:ascii="Times New Roman" w:hAnsi="Times New Roman"/>
          <w:lang w:val="la-VA" w:eastAsia="la-VA" w:bidi="la-VA"/>
        </w:rPr>
        <w:t xml:space="preserve">(Gemeinde-Ordnung); </w:t>
      </w:r>
      <w:r>
        <w:rPr>
          <w:rFonts w:cs="Times New Roman" w:ascii="Times New Roman" w:hAnsi="Times New Roman"/>
        </w:rPr>
        <w:t>но видно, оно не привилось; ибо через три года (24 Мая 1853 года) правительство признало за лучшее упразднить его; задача - как устроить сельские общества? - доселе остается неразрешенною.</w:t>
      </w:r>
    </w:p>
    <w:p>
      <w:pPr>
        <w:pStyle w:val="Normal"/>
        <w:ind w:firstLine="360"/>
        <w:jc w:val="both"/>
        <w:rPr>
          <w:rFonts w:ascii="Times New Roman" w:hAnsi="Times New Roman" w:cs="Times New Roman"/>
        </w:rPr>
      </w:pPr>
      <w:r>
        <w:rPr>
          <w:rFonts w:cs="Times New Roman" w:ascii="Times New Roman" w:hAnsi="Times New Roman"/>
        </w:rPr>
        <w:t>Вторая задача не менее сложна. Начиная с эдикта 1807 года, во всех законоположениях, нами разобранных,</w:t>
      </w:r>
    </w:p>
    <w:p>
      <w:pPr>
        <w:pStyle w:val="Normal"/>
        <w:jc w:val="both"/>
        <w:rPr>
          <w:rFonts w:ascii="Times New Roman" w:hAnsi="Times New Roman" w:cs="Times New Roman"/>
        </w:rPr>
      </w:pPr>
      <w:r>
        <w:rPr>
          <w:rFonts w:cs="Times New Roman" w:ascii="Times New Roman" w:hAnsi="Times New Roman"/>
        </w:rPr>
        <w:t>является, рядом с личным освобождением поселян, осво</w:t>
        <w:softHyphen/>
        <w:t>бождение крестьянской земли, как цель постоянных стремлений правительства. Освобождение земли значило упразднение всех ограничений в распоряжении землею, установленных для обеспечения как помещичьих инте</w:t>
        <w:softHyphen/>
        <w:t>ресов, так и общественных интересов крестьян и, на</w:t>
        <w:softHyphen/>
        <w:t>конец, Фискальных интересов казны, уничтожение со</w:t>
        <w:softHyphen/>
        <w:t>вместности различных прав на землю и соединение всех втих прав в одном лице полного, неограничен</w:t>
        <w:softHyphen/>
        <w:t>ного собственника. За стеснение крестьянина в пользу помещика или в пользу казны, теперь, конечно, никто не стоит; но старые, отмененные постановления имели еще другую цель: обеспечить определенное количество земли (именно ту землю, которая называлась исстари крестьян</w:t>
        <w:softHyphen/>
        <w:t>скою) во владении земледельцев, предупредить переход её в другие руки и, наконец, самое распределение этой земли между крестьянами удержать в таком виде, при ко</w:t>
        <w:softHyphen/>
        <w:t>тором поземельный надел обеспечивал бы надежным об</w:t>
        <w:softHyphen/>
        <w:t>разом самостоятельность земледельческой промышленности и личную независимость преданного ей крестьянина. Отсю</w:t>
        <w:softHyphen/>
        <w:t>да истекали законы, воспрещавшие присоединение кресть</w:t>
        <w:softHyphen/>
        <w:t>янской земли к господским полям, дробление крестьян</w:t>
        <w:softHyphen/>
        <w:t>ских участков и определявшие особые правила наследо</w:t>
        <w:softHyphen/>
        <w:t>вания в крестьянском сословии в пользу того лица, ко</w:t>
        <w:softHyphen/>
        <w:t>торое, вступая во владение участком, принимало права и обязанности оседлого хозяина *).</w:t>
      </w:r>
    </w:p>
    <w:p>
      <w:pPr>
        <w:pStyle w:val="Normal"/>
        <w:ind w:firstLine="360"/>
        <w:jc w:val="both"/>
        <w:rPr>
          <w:rFonts w:ascii="Times New Roman" w:hAnsi="Times New Roman" w:cs="Times New Roman"/>
        </w:rPr>
      </w:pPr>
      <w:r>
        <w:rPr>
          <w:rFonts w:cs="Times New Roman" w:ascii="Times New Roman" w:hAnsi="Times New Roman"/>
        </w:rPr>
        <w:t>Все это было упразднено. Крестьянин, сделавшийся пол</w:t>
        <w:softHyphen/>
        <w:t>ным собственником, приобрел право продавать, отчуж</w:t>
        <w:softHyphen/>
        <w:t>дать, обременять долгами, дробить свою землю, по личному своему усмотрению. Никто в это не вступался. Начались разделы; крупные участки стали распадаться на мелкие, мел</w:t>
        <w:softHyphen/>
        <w:t>кие на мельчайшие. В Прирейнсиом крае, где, впрочем, искони существовала, так называемая, свобода поземель</w:t>
        <w:softHyphen/>
        <w:t>ной собственности, это движение в последнее время дошло</w:t>
      </w:r>
    </w:p>
    <w:p>
      <w:pPr>
        <w:pStyle w:val="Normal"/>
        <w:ind w:firstLine="360"/>
        <w:jc w:val="both"/>
        <w:rPr>
          <w:rFonts w:ascii="Times New Roman" w:hAnsi="Times New Roman" w:cs="Times New Roman"/>
        </w:rPr>
      </w:pPr>
      <w:r>
        <w:rPr>
          <w:rFonts w:cs="Times New Roman" w:ascii="Times New Roman" w:hAnsi="Times New Roman"/>
        </w:rPr>
        <w:t>*) Например, участок для определения вознаграждения, следовавшего прочим наследникам, ценился ниже действительной его стоимости, рабочий инвентарь оставлялся при участке и т. д'</w:t>
      </w:r>
    </w:p>
    <w:p>
      <w:pPr>
        <w:pStyle w:val="Normal"/>
        <w:jc w:val="both"/>
        <w:rPr>
          <w:rFonts w:ascii="Times New Roman" w:hAnsi="Times New Roman" w:cs="Times New Roman"/>
        </w:rPr>
      </w:pPr>
      <w:r>
        <w:rPr>
          <w:rFonts w:cs="Times New Roman" w:ascii="Times New Roman" w:hAnsi="Times New Roman"/>
        </w:rPr>
        <w:t>до невероятных крайностей; в восточных областях оно обнаружилось гораздо медленнее, будучи сдержано старым обычаем. Отсюда возникло очень серьезное опасение: при ничем неограниченном праве, дробления земли, удержит ли она свою ценность, и сохранится ли крепкое, корена</w:t>
        <w:softHyphen/>
        <w:t xml:space="preserve">стое крестьянство, составляющее ядро и силу Прусской нации </w:t>
      </w:r>
      <w:r>
        <w:rPr>
          <w:rFonts w:cs="Times New Roman" w:ascii="Times New Roman" w:hAnsi="Times New Roman"/>
          <w:lang w:val="la-VA" w:eastAsia="la-VA" w:bidi="la-VA"/>
        </w:rPr>
        <w:t>(ein gesunder, kraftiger Bauernstand)?</w:t>
      </w:r>
    </w:p>
    <w:p>
      <w:pPr>
        <w:pStyle w:val="Normal"/>
        <w:ind w:firstLine="360"/>
        <w:jc w:val="both"/>
        <w:rPr>
          <w:rFonts w:ascii="Times New Roman" w:hAnsi="Times New Roman" w:cs="Times New Roman"/>
        </w:rPr>
      </w:pPr>
      <w:r>
        <w:rPr>
          <w:rFonts w:cs="Times New Roman" w:ascii="Times New Roman" w:hAnsi="Times New Roman"/>
        </w:rPr>
        <w:t>Теперь уже существует целая специальная литература об атом вопросе. Много сильных и основательных до</w:t>
        <w:softHyphen/>
        <w:t>водов представила как сторона, отстаивающая неограни</w:t>
        <w:softHyphen/>
        <w:t>ченную свободу в распоряжении землею, так и та, кото</w:t>
        <w:softHyphen/>
        <w:t>рая против неё восстает, впрочем не будучи в состоя</w:t>
        <w:softHyphen/>
        <w:t>нии Формулировать свои требования в положительной Форме. Ученые экономисты почти все на стороне первого мнения; они стараются подкрепить его Фактами, вникая глубоко в историю народа, в Формы его быта, в его природу, отнюдь не ограничиваясь повторением от имени науки общих законов, которых общность далеко еще не доказана.</w:t>
      </w:r>
    </w:p>
    <w:p>
      <w:pPr>
        <w:pStyle w:val="Normal"/>
        <w:ind w:firstLine="360"/>
        <w:jc w:val="both"/>
        <w:rPr>
          <w:rFonts w:ascii="Times New Roman" w:hAnsi="Times New Roman" w:cs="Times New Roman"/>
        </w:rPr>
      </w:pPr>
      <w:r>
        <w:rPr>
          <w:rFonts w:cs="Times New Roman" w:ascii="Times New Roman" w:hAnsi="Times New Roman"/>
        </w:rPr>
        <w:t>На противной стороне встречаются также люди с ве</w:t>
        <w:softHyphen/>
        <w:t>сом и знанием, образованные сельские хозяева и админи</w:t>
        <w:softHyphen/>
        <w:t>страторы, долго на практике имевшие дело с поселянами. Правительство стоит на рубеже между ними, вслушиваясь в зловещие предсказания последних и не решаясь идти против убеждения первых. Законодательные основы, по</w:t>
        <w:softHyphen/>
        <w:t>ложенные Штейном, до сих пор целы и не тронуты; но обнаруживаются попытки, впрочем менее резкия в Прус</w:t>
        <w:softHyphen/>
        <w:t>сии, чем в других землях, если не прямым, то косвен</w:t>
        <w:softHyphen/>
        <w:t>ным образов, остановить дробление земель. Повторяемъ- это вопрос, предмет горячего спора, которого разреше</w:t>
        <w:softHyphen/>
        <w:t>ние далеко впереди.</w:t>
      </w:r>
    </w:p>
    <w:p>
      <w:pPr>
        <w:pStyle w:val="Normal"/>
        <w:ind w:firstLine="360"/>
        <w:jc w:val="both"/>
        <w:rPr>
          <w:rFonts w:ascii="Times New Roman" w:hAnsi="Times New Roman" w:cs="Times New Roman"/>
        </w:rPr>
      </w:pPr>
      <w:r>
        <w:rPr>
          <w:rFonts w:cs="Times New Roman" w:ascii="Times New Roman" w:hAnsi="Times New Roman"/>
        </w:rPr>
        <w:t>Подробное изложение всего сделанного и написанного по двум вопросам об устройстве сельских обществ и об определении Форм землевладения, вывело бы нас за пре</w:t>
        <w:softHyphen/>
        <w:t>делы нашей темы; нужно было только указать на них, как на дальнейшее продолжение той законодательной ра</w:t>
        <w:softHyphen/>
        <w:t>боты, которая началась с личного освобождения крепост</w:t>
        <w:softHyphen/>
        <w:t>ных крестьян и достигла своей цели, открыв им сред</w:t>
        <w:softHyphen/>
        <w:t>ства выкупить свою повинность.</w:t>
      </w:r>
    </w:p>
    <w:p>
      <w:pPr>
        <w:pStyle w:val="Normal"/>
        <w:ind w:firstLine="360"/>
        <w:jc w:val="both"/>
        <w:rPr>
          <w:rFonts w:ascii="Times New Roman" w:hAnsi="Times New Roman" w:cs="Times New Roman"/>
        </w:rPr>
      </w:pPr>
      <w:r>
        <w:rPr>
          <w:rFonts w:cs="Times New Roman" w:ascii="Times New Roman" w:hAnsi="Times New Roman"/>
        </w:rPr>
        <w:t>Нам остается, в дополнение к этому обозрению, сооб</w:t>
        <w:softHyphen/>
        <w:t>щить читателям несколько статистических данных, вы</w:t>
        <w:softHyphen/>
        <w:t>ражающих цифрами сумму достигнутых результатов и, в заключение, показать, чт6 можно извлечь' для пользы нашего домашнего дела из этой длинной исторической справки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Этого дополнения к исследованию об упразднении крепостного права в Пруссии Ю. Ф-чу не удалось написать. С осени 1858 года он уже весь предался занятиям по крестьянскому делу, сначала в Самарском Комитете по устройству быта крестьян, а потом в Редакционной Коммисии, и эти занятия совершенно отвлекли его от трудов ученых и литературных. В бумагах его сохранились только кой-какие материалы для предположен</w:t>
        <w:softHyphen/>
        <w:t>ной статьи: статистические данные для сравнения общего уровня благосостоя</w:t>
        <w:softHyphen/>
        <w:t>ния в Пруссии в 1806, 1831, 1842 и 1849 г. г., извлеченные из сочинения Дитрици, данные о поземельном владении в Пруссии, о сельском народо</w:t>
        <w:softHyphen/>
        <w:t>населении, -о результатах регулирования, сепарации и выкупа, извлеченные из кциг Редена и Франца. Но все ети выписки могли бы послужить только пособием для написания предполагавшейся статьи, но ве могут быть напечатаны в том виде, в каком они сохранились. Пр*м. изд.</w:t>
      </w:r>
    </w:p>
    <w:p>
      <w:pPr>
        <w:pStyle w:val="Normal"/>
        <w:numPr>
          <w:ilvl w:val="0"/>
          <w:numId w:val="0"/>
        </w:numPr>
        <w:ind w:left="360" w:hanging="360"/>
        <w:jc w:val="both"/>
        <w:outlineLvl w:val="1"/>
        <w:rPr>
          <w:rFonts w:ascii="Times New Roman" w:hAnsi="Times New Roman" w:cs="Times New Roman"/>
        </w:rPr>
      </w:pPr>
      <w:bookmarkStart w:id="11" w:name="bookmark20"/>
      <w:r>
        <w:rPr>
          <w:rFonts w:cs="Times New Roman" w:ascii="Times New Roman" w:hAnsi="Times New Roman"/>
        </w:rPr>
        <w:t>О мерах для смягчения и облегчения крепост</w:t>
        <w:softHyphen/>
        <w:t>ного состояния *).</w:t>
      </w:r>
      <w:bookmarkEnd w:id="11"/>
    </w:p>
    <w:p>
      <w:pPr>
        <w:pStyle w:val="Normal"/>
        <w:ind w:firstLine="360"/>
        <w:jc w:val="both"/>
        <w:rPr>
          <w:rFonts w:ascii="Times New Roman" w:hAnsi="Times New Roman" w:cs="Times New Roman"/>
        </w:rPr>
      </w:pPr>
      <w:r>
        <w:rPr>
          <w:rFonts w:cs="Times New Roman" w:ascii="Times New Roman" w:hAnsi="Times New Roman"/>
        </w:rPr>
        <w:t>Угнетательная сила помещичьей власти обнаруживается на практике в явлениях двоякого рода. Иногда эта власть служит орудием бессмысленной прихоти, дикой страсти и слепого произвола; иногда она подчиняется хозяй</w:t>
        <w:softHyphen/>
        <w:t>ственным рассчетам и употребляется как верное сред</w:t>
        <w:softHyphen/>
        <w:t>ство для достижения материальных выгод, противополож</w:t>
        <w:softHyphen/>
        <w:t>ных выгодам и убеждениям крестьян.</w:t>
      </w:r>
    </w:p>
    <w:p>
      <w:pPr>
        <w:pStyle w:val="Normal"/>
        <w:ind w:firstLine="360"/>
        <w:jc w:val="both"/>
        <w:rPr>
          <w:rFonts w:ascii="Times New Roman" w:hAnsi="Times New Roman" w:cs="Times New Roman"/>
        </w:rPr>
      </w:pPr>
      <w:r>
        <w:rPr>
          <w:rFonts w:cs="Times New Roman" w:ascii="Times New Roman" w:hAnsi="Times New Roman"/>
        </w:rPr>
        <w:t>Угнетения первого рода имеют свой корень в личности помещика; они облекаются в Форму смешную или траги</w:t>
        <w:softHyphen/>
        <w:t>ческую, смотря по темпераменту душевладельца. На них преимущественно обращено внимание правительства и об</w:t>
        <w:softHyphen/>
        <w:t>щества, потому что они поражают своею уродливостью и доставляют описателям современных нравов неисчер</w:t>
        <w:softHyphen/>
        <w:t>паемую тем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примечании к „четырем запускам по крестьянскому делу, напи</w:t>
        <w:softHyphen/>
        <w:t>санным в Августе 1857 года**, на стр. 145 этого тома, сказано нами, что Секретный Комитет журналом 18 Августа 1857 года постановил: „в пер</w:t>
        <w:softHyphen/>
        <w:t xml:space="preserve">вый приготовительный период смягчить и облегчить крепостное состояние**. </w:t>
      </w:r>
      <w:r>
        <w:rPr>
          <w:rFonts w:cs="Times New Roman" w:ascii="Times New Roman" w:hAnsi="Times New Roman"/>
          <w:vertAlign w:val="superscript"/>
        </w:rPr>
        <w:t xml:space="preserve">к </w:t>
      </w:r>
      <w:r>
        <w:rPr>
          <w:rFonts w:cs="Times New Roman" w:ascii="Times New Roman" w:hAnsi="Times New Roman"/>
        </w:rPr>
        <w:t>В разъяснение этого постановления в журнале Комитета было сказано: „Комитет, принимая во внимание, что общее освобождение крепостного со</w:t>
        <w:softHyphen/>
        <w:t>словия теми способами, кои будут для этого избраны и указаны, не может последовать в скором времени, пригнал, что теперь же необходимо при</w:t>
        <w:softHyphen/>
        <w:t>нять все возможные меры для смягчения или облегчения того положения, в коем находятся крепостные люди, но смягчения такого, которое не прекра</w:t>
        <w:softHyphen/>
        <w:t>щало бы их теперешних отношений к помещикам и не ослаблял'о бы власти сих последних. Не останавливаясь на исчислении теперь всех подобных мер, Комитет полагает: по утверждении настоящего заключения Комитета, приступить к подробному обсуждению всех частных мер, кои</w:t>
      </w:r>
    </w:p>
    <w:p>
      <w:pPr>
        <w:pStyle w:val="Normal"/>
        <w:tabs>
          <w:tab w:val="clear" w:pos="708"/>
          <w:tab w:val="left" w:pos="5462" w:leader="none"/>
        </w:tabs>
        <w:ind w:firstLine="360"/>
        <w:jc w:val="both"/>
        <w:rPr>
          <w:rFonts w:ascii="Times New Roman" w:hAnsi="Times New Roman" w:cs="Times New Roman"/>
        </w:rPr>
      </w:pPr>
      <w:r>
        <w:rPr>
          <w:rFonts w:cs="Times New Roman" w:ascii="Times New Roman" w:hAnsi="Times New Roman"/>
        </w:rPr>
        <w:t>Соч. Ю. Самарвна. II.</w:t>
        <w:tab/>
        <w:t>26</w:t>
      </w:r>
    </w:p>
    <w:p>
      <w:pPr>
        <w:pStyle w:val="Normal"/>
        <w:ind w:firstLine="360"/>
        <w:jc w:val="both"/>
        <w:rPr>
          <w:rFonts w:ascii="Times New Roman" w:hAnsi="Times New Roman" w:cs="Times New Roman"/>
        </w:rPr>
      </w:pPr>
      <w:r>
        <w:rPr>
          <w:rFonts w:cs="Times New Roman" w:ascii="Times New Roman" w:hAnsi="Times New Roman"/>
        </w:rPr>
        <w:t>Далеко не так ярко мечутся в глаза угнетения второго рода. С непривычки трудно даже заметить их; ибо они скрываются обыкновенно под благовидною оболочкою твер</w:t>
        <w:softHyphen/>
        <w:t>дой настойчивости в управлении, любви к порядку, даже попечительной заботливости о крестьянах.</w:t>
      </w:r>
    </w:p>
    <w:p>
      <w:pPr>
        <w:pStyle w:val="Normal"/>
        <w:ind w:firstLine="360"/>
        <w:jc w:val="both"/>
        <w:rPr>
          <w:rFonts w:ascii="Times New Roman" w:hAnsi="Times New Roman" w:cs="Times New Roman"/>
        </w:rPr>
      </w:pPr>
      <w:r>
        <w:rPr>
          <w:rFonts w:cs="Times New Roman" w:ascii="Times New Roman" w:hAnsi="Times New Roman"/>
        </w:rPr>
        <w:t>Изучая беспристрастно быт помещиков и их отноше</w:t>
        <w:softHyphen/>
        <w:t>ния к крепостным людям, нельзя не убедиться, что про</w:t>
        <w:softHyphen/>
        <w:t>явление прихотливого произвола и бесцельной жестокости Становится реже и реже. Этот успех объясняется есте</w:t>
        <w:softHyphen/>
        <w:t>ственным смягчениям нравов, распространением про</w:t>
        <w:softHyphen/>
        <w:t>свещения, усиленным наблюдением со стороны прави</w:t>
        <w:softHyphen/>
        <w:t>тельства, а более всего заметным истощением крестьян</w:t>
        <w:softHyphen/>
        <w:t>ского долготерпения. „Народ против прежних времен много переменился</w:t>
      </w:r>
      <w:r>
        <w:rPr>
          <w:rFonts w:cs="Times New Roman" w:ascii="Times New Roman" w:hAnsi="Times New Roman"/>
          <w:vertAlign w:val="superscript"/>
        </w:rPr>
        <w:t>44</w:t>
      </w:r>
      <w:r>
        <w:rPr>
          <w:rFonts w:cs="Times New Roman" w:ascii="Times New Roman" w:hAnsi="Times New Roman"/>
        </w:rPr>
        <w:t>, говорят старые прикащики и поме</w:t>
        <w:softHyphen/>
        <w:t>щики; это значит, что теперь уже не проходит безнака</w:t>
        <w:softHyphen/>
        <w:t>занно половина тех жестокостей или притеснений, на ко</w:t>
        <w:softHyphen/>
        <w:t>торые старое поколение крестьян не посмело бы и роп</w:t>
        <w:softHyphen/>
        <w:t>тать.</w:t>
      </w:r>
    </w:p>
    <w:p>
      <w:pPr>
        <w:pStyle w:val="Normal"/>
        <w:jc w:val="both"/>
        <w:rPr>
          <w:rFonts w:ascii="Times New Roman" w:hAnsi="Times New Roman" w:cs="Times New Roman"/>
        </w:rPr>
      </w:pPr>
      <w:r>
        <w:rPr>
          <w:rFonts w:cs="Times New Roman" w:ascii="Times New Roman" w:hAnsi="Times New Roman"/>
        </w:rPr>
        <w:t>могут быть ныне приняты для облегчении крепостного сословия и кои из</w:t>
        <w:softHyphen/>
        <w:t>ложены как в разных проэктах, находящихся в рассмотрети Комитета, так и в мнениях членов существующей ври Комитете коммисии и в замечаниях некоторых членов Комитета, и за тем уже меры сии пред</w:t>
        <w:softHyphen/>
        <w:t>ставить на Высочайшее благоусмотрение*. В виду этого постановления Коми</w:t>
        <w:softHyphen/>
        <w:t>тета и была написана Ю. Ф-чем и представлена по назначению записка „О мерах для смягчения и облегчения крепостного состояния*. Очевидно следо</w:t>
        <w:softHyphen/>
        <w:t>вательно, что она составляет продолжение тех записок, которые помещены выше на стр. 144-190, я ее следовало бы поэтому напечатать вместе с нвми, но она нашлась в бумагах Ю. Ф-ча, когда почти весь П-ой том был уже отпечатан. В этой же записке Ю. Ф. изложил и ответы свои вате 14 вопросов, которые Комитет роздал своим членам с тем, чтобы они пред</w:t>
        <w:softHyphen/>
        <w:t>ставили по ним свои мнения к 1 Октября; таким образом удалось найти и то мнение, о котором в примечании на стр. 145 было сказано нами, что оно не сохранилось между оставшимися рукописями. Список этих 14 во* просов был прислан Ю. Ф. Самарину при письме от 4 Сентября 1857 года с просьбою представить по ним свои соображения как можно поспеш</w:t>
        <w:softHyphen/>
        <w:t>нее. Вот как в присланном списке была определена цель этих вопро</w:t>
        <w:softHyphen/>
        <w:t>сов и в какой еорме они были изложены. „Для указания тех мер, кои на основании Высочайше утвержденного 18 Августа 1857 г. журнала Секрет</w:t>
        <w:softHyphen/>
        <w:t>ного Комитета должны быть ныне же приняты, как для смягчения и облег</w:t>
        <w:softHyphen/>
        <w:t>чения крепостного состояния, так и для успеха взаимных соглашений между помещиками н крестьянами, необходимо рассмотреть и разрешить в Коми</w:t>
      </w:r>
      <w:r>
        <w:rPr>
          <w:rFonts w:cs="Times New Roman" w:ascii="Times New Roman" w:hAnsi="Times New Roman"/>
          <w:lang w:val="la-VA" w:eastAsia="la-VA" w:bidi="la-VA"/>
        </w:rPr>
        <w:softHyphen/>
      </w:r>
    </w:p>
    <w:p>
      <w:pPr>
        <w:pStyle w:val="Normal"/>
        <w:ind w:firstLine="360"/>
        <w:jc w:val="both"/>
        <w:rPr>
          <w:rFonts w:ascii="Times New Roman" w:hAnsi="Times New Roman" w:cs="Times New Roman"/>
        </w:rPr>
      </w:pPr>
      <w:r>
        <w:rPr>
          <w:rFonts w:cs="Times New Roman" w:ascii="Times New Roman" w:hAnsi="Times New Roman"/>
        </w:rPr>
        <w:t>С другой стороны, должно сознаться, что системати</w:t>
        <w:softHyphen/>
        <w:t>ческое, отчетливое давление на крестьян постепенно усили</w:t>
        <w:softHyphen/>
        <w:t>вается. Помещики дальше и дальше запускают свою руку в домашний быт крестьян, связывают их во всех их хозяйственных распоряжениях, забирают их в вечную опеку, под разными предлогами увеличивают их повинности и прибегают к разного рода вымога</w:t>
        <w:softHyphen/>
        <w:t>тельствам новейшего изобретения. Это грустное явление заслуживает полного внимания законодательства; ибо в нем обнаруживается прогрессивное развитие крепостного права, которое, если не принять мер против него, мо</w:t>
        <w:softHyphen/>
        <w:t>жет надолго парализировать законы, издаваемые для по</w:t>
        <w:softHyphen/>
        <w:t>степенного освобождения крестьян.</w:t>
      </w:r>
    </w:p>
    <w:p>
      <w:pPr>
        <w:pStyle w:val="Normal"/>
        <w:ind w:firstLine="360"/>
        <w:jc w:val="both"/>
        <w:rPr>
          <w:rFonts w:ascii="Times New Roman" w:hAnsi="Times New Roman" w:cs="Times New Roman"/>
        </w:rPr>
      </w:pPr>
      <w:r>
        <w:rPr>
          <w:rFonts w:cs="Times New Roman" w:ascii="Times New Roman" w:hAnsi="Times New Roman"/>
        </w:rPr>
        <w:t>Итак, целью предлагаемых мер должно быть: не ос</w:t>
        <w:softHyphen/>
        <w:t>лабляя власти помещиков над крестьянами (как сказано в журнале Комитета 18 Августа 1857 г.), во сколько эта власть необходима, пока помещик от</w:t>
        <w:softHyphen/>
        <w:t>вечает за полицейский порядок в своем име</w:t>
        <w:softHyphen/>
      </w:r>
    </w:p>
    <w:p>
      <w:pPr>
        <w:pStyle w:val="Normal"/>
        <w:jc w:val="both"/>
        <w:rPr>
          <w:rFonts w:ascii="Times New Roman" w:hAnsi="Times New Roman" w:cs="Times New Roman"/>
        </w:rPr>
      </w:pPr>
      <w:r>
        <w:rPr>
          <w:rFonts w:cs="Times New Roman" w:ascii="Times New Roman" w:hAnsi="Times New Roman"/>
        </w:rPr>
        <w:t>тете следующие вопросы: I. Можно ли дозволить крепостным людям всту</w:t>
        <w:softHyphen/>
        <w:t>пать в брав без согласия помещижа? II. Можно лн дать помещичьим кре</w:t>
        <w:softHyphen/>
        <w:t>стьянам право приобретать собственность без согласия помещика? III. Можно ли ограничить права помещиков относительно разбора споров и жалоб между их крестьянами? IV. В какой мере можно ограничить права по</w:t>
        <w:softHyphen/>
        <w:t>мещиков относительно наказания крестьян? V. Должно ли лишить помещи</w:t>
        <w:softHyphen/>
        <w:t>ков права переселять крестьян в Сибирь? VI. Следует ли ограничить права помещиков относительно отдачи крестьян в рекруты? VII. Должно ли лишить помещиков права вмешиваться в отправление крестьянами повин</w:t>
        <w:softHyphen/>
        <w:t>ностей и податей? VIII. Какие принять меры для более точного определения повинностей крепостных крестьян их помещикам? IX. Можно ли допу</w:t>
        <w:softHyphen/>
        <w:t>стить жалобы крепостных крестьян на их помещиков? X. Можно ли дать помещичьим крестьянам право выкупаться на волю за особо опреде</w:t>
        <w:softHyphen/>
        <w:t>ленную цену? XI. Какие меры должно принять ныне же для уменьшения числа дворовых людей? ХП. Какие принять меры для большего успеха в заключении взаимных соглашений между помещиками и крестьянами? ХШ. Не</w:t>
        <w:softHyphen/>
        <w:t>зависимо от всех изложенных выше мер, не следует ли принять нынеже еще некоторые меры для облегчения как крепостного состояния, так и вза</w:t>
        <w:softHyphen/>
        <w:t>имных соглашений между помещиками и крестьянами? XIV. Каким поряд</w:t>
        <w:softHyphen/>
        <w:t>ком приступить к исполнению тех облегчительных мер, кои Комите</w:t>
        <w:softHyphen/>
        <w:t>том будут окончательно избраны и Его Императорским Величеством утверждены?</w:t>
      </w:r>
      <w:r>
        <w:rPr>
          <w:rFonts w:cs="Times New Roman" w:ascii="Times New Roman" w:hAnsi="Times New Roman"/>
          <w:vertAlign w:val="superscript"/>
        </w:rPr>
        <w:t>41</w:t>
      </w:r>
      <w:r>
        <w:rPr>
          <w:rFonts w:cs="Times New Roman" w:ascii="Times New Roman" w:hAnsi="Times New Roman"/>
        </w:rPr>
        <w:t xml:space="preserve"> ТТрим изд.</w:t>
      </w:r>
    </w:p>
    <w:p>
      <w:pPr>
        <w:pStyle w:val="Normal"/>
        <w:jc w:val="both"/>
        <w:rPr>
          <w:rFonts w:ascii="Times New Roman" w:hAnsi="Times New Roman" w:cs="Times New Roman"/>
        </w:rPr>
      </w:pPr>
      <w:r>
        <w:rPr>
          <w:rFonts w:cs="Times New Roman" w:ascii="Times New Roman" w:hAnsi="Times New Roman"/>
        </w:rPr>
        <w:t>26*</w:t>
      </w:r>
    </w:p>
    <w:p>
      <w:pPr>
        <w:pStyle w:val="Normal"/>
        <w:jc w:val="both"/>
        <w:rPr>
          <w:rFonts w:ascii="Times New Roman" w:hAnsi="Times New Roman" w:cs="Times New Roman"/>
        </w:rPr>
      </w:pPr>
      <w:r>
        <w:rPr>
          <w:rFonts w:cs="Times New Roman" w:ascii="Times New Roman" w:hAnsi="Times New Roman"/>
        </w:rPr>
        <w:t>нии, за исправление государственных повинностей, за взнос податей, и пока правительство не в со</w:t>
        <w:softHyphen/>
        <w:t>стоянии заменить фтой власти заслуживающими до</w:t>
        <w:softHyphen/>
        <w:t>верие инстанциями,</w:t>
      </w:r>
    </w:p>
    <w:p>
      <w:pPr>
        <w:pStyle w:val="Normal"/>
        <w:ind w:firstLine="360"/>
        <w:jc w:val="both"/>
        <w:rPr>
          <w:rFonts w:ascii="Times New Roman" w:hAnsi="Times New Roman" w:cs="Times New Roman"/>
        </w:rPr>
      </w:pPr>
      <w:r>
        <w:rPr>
          <w:rFonts w:cs="Times New Roman" w:ascii="Times New Roman" w:hAnsi="Times New Roman"/>
        </w:rPr>
        <w:t>ограничить ее в бесполезных её проявлениях и особенно в тех её действиях, где она служит корыстным рассчетам.</w:t>
      </w:r>
    </w:p>
    <w:p>
      <w:pPr>
        <w:pStyle w:val="Normal"/>
        <w:ind w:firstLine="360"/>
        <w:jc w:val="both"/>
        <w:rPr>
          <w:rFonts w:ascii="Times New Roman" w:hAnsi="Times New Roman" w:cs="Times New Roman"/>
        </w:rPr>
      </w:pPr>
      <w:r>
        <w:rPr>
          <w:rFonts w:cs="Times New Roman" w:ascii="Times New Roman" w:hAnsi="Times New Roman"/>
        </w:rPr>
        <w:t>Следующие меры могли бы, кажется, вести к этим це</w:t>
        <w:softHyphen/>
        <w:t>лям:</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1.</w:t>
        <w:tab/>
        <w:t>В отмену 12 ст. X т. Св. Зак., дозволить крепост</w:t>
        <w:softHyphen/>
        <w:t>ным людям (крестьянам и дворовым) вступать в брак, не испрашивая на то соизволения владельца и воспретить помещикам всякое вмешательство в брачные дела их крепостных людей. Против этой меры можно возразить вопервых, что девушки из имения бедного или обремененного тяжелыми повинностями будут охотно вы</w:t>
        <w:softHyphen/>
        <w:t>ходить за муж на сторону, а женихам того имения труд</w:t>
        <w:softHyphen/>
        <w:t>но будет приискивать себе невест; вовторых, что всту</w:t>
        <w:softHyphen/>
        <w:t>пление в брак дворовых, состоящих при помещике в услужении и которых он содержит на свой счет, во многих случаях может стеснить его и даже заставить отказаться от их услуг. Но в первом случае соб</w:t>
        <w:softHyphen/>
        <w:t>ственный интерес помещика, совпадая с интересом крестьян, заставит его сделать уступки, дать льготы, чтоб удержать девушек в своем имении*, во втором, стеснение помещика, хотя и несомненное, принесет поль</w:t>
        <w:softHyphen/>
        <w:t>зу как косвенное поощрение к освобождению дворовых или к отпуску их на оброк.</w:t>
      </w:r>
    </w:p>
    <w:p>
      <w:pPr>
        <w:pStyle w:val="Normal"/>
        <w:tabs>
          <w:tab w:val="clear" w:pos="708"/>
          <w:tab w:val="left" w:pos="499" w:leader="none"/>
        </w:tabs>
        <w:ind w:firstLine="360"/>
        <w:jc w:val="both"/>
        <w:rPr>
          <w:rFonts w:ascii="Times New Roman" w:hAnsi="Times New Roman" w:cs="Times New Roman"/>
        </w:rPr>
      </w:pPr>
      <w:r>
        <w:rPr>
          <w:rFonts w:cs="Times New Roman" w:ascii="Times New Roman" w:hAnsi="Times New Roman"/>
        </w:rPr>
        <w:t>2.</w:t>
        <w:tab/>
        <w:t>В отмену 2187 ст. X т. Св. Зак., разрешить кре</w:t>
        <w:softHyphen/>
        <w:t>постным людям искать на посторонних людей и отве</w:t>
        <w:softHyphen/>
        <w:t>чать на суде самим за себя, не испрашивая дозволения на то у своих владельцев; при чем, разумеется, послед</w:t>
        <w:softHyphen/>
        <w:t>ние не должны подвергаться никакой за них ответствен</w:t>
        <w:softHyphen/>
        <w:t>ности.</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3.</w:t>
        <w:tab/>
        <w:t>В отмену 1047 ст. IX т. Св. Зак., по продолж. II, дозволить крепостным людям приобретать движимую и недвижимую собственность и отчуждать оную всеми закон</w:t>
        <w:softHyphen/>
        <w:t>ными способами, не испрашивая соизволения на то у сво</w:t>
        <w:softHyphen/>
      </w:r>
    </w:p>
    <w:p>
      <w:pPr>
        <w:pStyle w:val="Normal"/>
        <w:jc w:val="both"/>
        <w:rPr>
          <w:rFonts w:ascii="Times New Roman" w:hAnsi="Times New Roman" w:cs="Times New Roman"/>
        </w:rPr>
      </w:pPr>
      <w:r>
        <w:rPr>
          <w:rFonts w:cs="Times New Roman" w:ascii="Times New Roman" w:hAnsi="Times New Roman"/>
        </w:rPr>
        <w:t>его помещика, равно как и защищать ее общим уста</w:t>
        <w:softHyphen/>
        <w:t>новленным порядком не только против посторонних лиц, но и против самого помещика.</w:t>
      </w:r>
    </w:p>
    <w:p>
      <w:pPr>
        <w:pStyle w:val="Normal"/>
        <w:tabs>
          <w:tab w:val="clear" w:pos="708"/>
          <w:tab w:val="left" w:pos="505" w:leader="none"/>
        </w:tabs>
        <w:ind w:firstLine="360"/>
        <w:jc w:val="both"/>
        <w:rPr>
          <w:rFonts w:ascii="Times New Roman" w:hAnsi="Times New Roman" w:cs="Times New Roman"/>
        </w:rPr>
      </w:pPr>
      <w:r>
        <w:rPr>
          <w:rFonts w:cs="Times New Roman" w:ascii="Times New Roman" w:hAnsi="Times New Roman"/>
        </w:rPr>
        <w:t>4.</w:t>
        <w:tab/>
        <w:t>В отмену 966 ст. IX т. Св. Зак., воспретить пе</w:t>
        <w:softHyphen/>
        <w:t>речисление крепостных людей по ревизским сказкам из крестьян в дворовые. Эта мера может быть полез</w:t>
        <w:softHyphen/>
        <w:t>на при одном условии: если, как о том говорено будет ниже, правительство распространит на крестьян, уволь</w:t>
        <w:softHyphen/>
        <w:t>няемых без земли по одиночке или семействами, прави</w:t>
        <w:softHyphen/>
        <w:t>ло доселе (по 1070 ст. IX т. Св. Зак., по продол. IV*) от</w:t>
        <w:softHyphen/>
        <w:t>носившееся только к дворовым о немедленном исклю</w:t>
        <w:softHyphen/>
        <w:t>чении получившего отпускную из ревизии. В против</w:t>
        <w:softHyphen/>
        <w:t>ном случае, воспрещение перечисления из крестьян в дворовые отняло бы единственный способ к личному освобождению крестьян, без отягощения сельских об</w:t>
        <w:softHyphen/>
        <w:t>ществ.</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5.</w:t>
        <w:tab/>
        <w:t>Воспретить помещикам брать во двор крестьян для домашних при себе услуг. Эта статья потребует ближайшего определения понятия домашних слуг, при помещиках состоящих. В настоящее время закон не определяет юридического понятия дворового, а зане</w:t>
        <w:softHyphen/>
        <w:t>сение в ревизию под этим названием не всегда может служить верным признаком: ибо во многих имениях значительная часть дворовых показана по ревизским сказ</w:t>
        <w:softHyphen/>
        <w:t>кам крестьянами; на практике же. между дворовыми, вполне соответствующими общему представлению об этом классе (каковы, например, повара, камердинеры, гор</w:t>
        <w:softHyphen/>
        <w:t>ничные девушки, парикмахеры, музыканты, стременные, ловчие, лакеи и т. д.), и крестьянами существует при каждой экономии особый как бы посредствующий класс мастеровых и бессменных рабочих, каковы, например: ключники, скотники, пастухи, полесовные, гуменные ста</w:t>
        <w:softHyphen/>
        <w:t>росты, мельники, ссыпщики, смотрители за разными ча</w:t>
        <w:softHyphen/>
        <w:t>стями господского хозяйства; мастеровые: плотники, сле</w:t>
        <w:softHyphen/>
        <w:t>саря, столяры, сахаровары, винокуры, коновалы, овчары. Многие из них женаты на крестьянках, носят бороды, одеваются и живут как крестьяне; занятия их так</w:t>
        <w:softHyphen/>
        <w:t>же подходят к крестьянским; между тем как с дру-</w:t>
      </w:r>
    </w:p>
    <w:p>
      <w:pPr>
        <w:pStyle w:val="Normal"/>
        <w:jc w:val="both"/>
        <w:rPr>
          <w:rFonts w:ascii="Times New Roman" w:hAnsi="Times New Roman" w:cs="Times New Roman"/>
        </w:rPr>
      </w:pPr>
      <w:r>
        <w:rPr>
          <w:rFonts w:cs="Times New Roman" w:ascii="Times New Roman" w:hAnsi="Times New Roman"/>
        </w:rPr>
        <w:t>гой стороны овн состоят на положении дворовых, т.-е. получают от помещика помещение, харчи, одежду и часто жалованье. Запрещение брать крестьян для замещения этого рода должностей (без которых нельзя обойтись в хозяй</w:t>
        <w:softHyphen/>
        <w:t>стве и на исправление которых нельзя наряжать барщинников поочередно, так как они вверяются людям вполне надежным и требуют специального умения) было бы для владельцев крайне стеснительно до полного упразднения крепостного права, стесняющего развитие свободного тру</w:t>
        <w:softHyphen/>
        <w:t>да. Итак, нужно в примечании пояснить, что запреще* ние брать людей из крестьян для домашних услуг не распространяется на замещение должностей и бессменный наряд на известные работы при господской экономии. Само собою разумеется, что в этом случае нельзя при</w:t>
        <w:softHyphen/>
        <w:t>думать такого определения, которое бы вполне исчерпы</w:t>
        <w:softHyphen/>
        <w:t>вало оба понятия и отнимало бы всякую возможность обой</w:t>
        <w:softHyphen/>
        <w:t>ти закон. Разрешение спорных случаев необходимо пре</w:t>
        <w:softHyphen/>
        <w:t>доставить усмотрению судебных инстанций.</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6.</w:t>
        <w:tab/>
        <w:t>Воспретить помещикам переводить крестьян на ме</w:t>
        <w:softHyphen/>
        <w:t>сячину, т.-е., отобрав,у них пахатную землю и взяв их на господское содержание, употреблять их круглый год на работу. Состояние месячников представляет крайний предел развития крепостного права, сливающийся с раб</w:t>
        <w:softHyphen/>
        <w:t>ством. Обращение крестьян в это состояние есть прямое нарушение закона о трехдневной барщине *), и потому, сверх предупреждения подобных операций на будущее время, необходимо принять меры для того, чтобы вывести из этого состояния всех уже находящихся в нем кре</w:t>
        <w:softHyphen/>
        <w:t>стьян. Прежде всего следовало бы Министру Внутренних Дел собрать по всем губерниям точные сведения о том, в каких уездах и за какими помещиками состоят ме</w:t>
        <w:softHyphen/>
        <w:t>сячники, в каком числе душ, при каком количестве земли в имении и т. д. Когда все это приведется в точную известность, можно будет приступить к обсуж</w:t>
        <w:softHyphen/>
        <w:t>дению вопроса, какие принять меры для освобождения ил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 одном из секретных циркуляров Министра Внутренних Дел к предводителям на этот предмет обращено уже внимание.</w:t>
      </w:r>
    </w:p>
    <w:p>
      <w:pPr>
        <w:pStyle w:val="Normal"/>
        <w:jc w:val="both"/>
        <w:rPr>
          <w:rFonts w:ascii="Times New Roman" w:hAnsi="Times New Roman" w:cs="Times New Roman"/>
        </w:rPr>
      </w:pPr>
      <w:r>
        <w:rPr>
          <w:rFonts w:cs="Times New Roman" w:ascii="Times New Roman" w:hAnsi="Times New Roman"/>
        </w:rPr>
        <w:t>по крайней мере, для облегчения участи месячников. Но если собирать указанные сведения обыкновенным порядком, т. е. посредством циркулярных запросов земской поли</w:t>
        <w:softHyphen/>
        <w:t>ции или предводителям, то нет сомнения, что правитель</w:t>
        <w:softHyphen/>
        <w:t>ство не узнает правды; необходимо возложить это дело на личную ответственность губернаторов и поручить им всеми состоящими в их распоряжении средствами произ</w:t>
        <w:softHyphen/>
        <w:t>водить строгую поверку донесений, долженствующих по</w:t>
        <w:softHyphen/>
        <w:t>ступать к ним из уездов.</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7.</w:t>
        <w:tab/>
        <w:t>В отмену 967 ст. IX т. Св. Зак., примеч. к ст. 968 и приложенных к ней правил, запретить помещикам отдавать крепостных людей своих посторонним лицам в услужение или в работу, по контрактам или без конт</w:t>
        <w:softHyphen/>
        <w:t>рактов. Особые правила, изданные для ограждения крепост</w:t>
        <w:softHyphen/>
        <w:t>ных людей от обид и угнетений при таковых постав</w:t>
        <w:softHyphen/>
        <w:t>ках рабочих от помещиков (1835 г. Мая 29), оказались совершенно недействительными. Всякий, кому случалось видеть на работе Белорусцов, отданных в распоряже</w:t>
        <w:softHyphen/>
        <w:t>ние подрядчику, или Малороссиян, перевозимых через Днепр на свеклосахарные заводы Киевской губернии (где требования помещиков от собственных их крестьян ограничены инвентарными правилами), знает, что участь этих несчастных едвали лучше участи Негров на план</w:t>
        <w:softHyphen/>
        <w:t>тациях. Об этом нетрудно получить точные сведения на местах.</w:t>
      </w:r>
    </w:p>
    <w:p>
      <w:pPr>
        <w:pStyle w:val="Normal"/>
        <w:ind w:firstLine="360"/>
        <w:jc w:val="both"/>
        <w:rPr>
          <w:rFonts w:ascii="Times New Roman" w:hAnsi="Times New Roman" w:cs="Times New Roman"/>
        </w:rPr>
      </w:pPr>
      <w:r>
        <w:rPr>
          <w:rFonts w:cs="Times New Roman" w:ascii="Times New Roman" w:hAnsi="Times New Roman"/>
        </w:rPr>
        <w:t>Чтд касается до права, предоставленного помещикам тоюже 967 ст. IX т. Св. Зак., отдавать своих крепостных людей для обучения ремеслам, то желательно бы было не отменять и даже не ограничивать его, по крайней мере относительно дворовых людей, по двум причинам. Вопервых, мастерские и училища, куда большею частью отдаются на обучение крепостные люди, находятся преиму</w:t>
        <w:softHyphen/>
        <w:t>щественно в городах, и потому наблюдение за ними го</w:t>
        <w:softHyphen/>
        <w:t>раздо легче, чем надзор за толпою землекопов, отправ</w:t>
        <w:softHyphen/>
        <w:t>ляемых на какую нибудь дорогу или на болото. Вовто</w:t>
        <w:softHyphen/>
        <w:t>рых, одна из причин, затрудняющих освобождение дво</w:t>
        <w:softHyphen/>
        <w:t>ровых, заключается в том, что многие из них, при</w:t>
        <w:softHyphen/>
        <w:t>выкшие жить на чужой счет, в праздности, были бы не</w:t>
      </w:r>
    </w:p>
    <w:p>
      <w:pPr>
        <w:pStyle w:val="Normal"/>
        <w:jc w:val="both"/>
        <w:rPr>
          <w:rFonts w:ascii="Times New Roman" w:hAnsi="Times New Roman" w:cs="Times New Roman"/>
        </w:rPr>
      </w:pPr>
      <w:r>
        <w:rPr>
          <w:rFonts w:cs="Times New Roman" w:ascii="Times New Roman" w:hAnsi="Times New Roman"/>
        </w:rPr>
        <w:t>в состоянии обойтись без посторонней помощи и честным трудом снискивать себе пропитание; поэтому распростра</w:t>
        <w:softHyphen/>
        <w:t>нение между ними грамотности, познаний и навыка к ре</w:t>
        <w:softHyphen/>
        <w:t>меслам, рукоделиям и промыслам всякого рода должно быть всеми мерами поощряемо, хотя бы даже обучение их не обходилось без принуждения. Во многих имениях и домах этот класс людей до того избалован, что нельзя ожидать от них добровольного согласия променять без</w:t>
        <w:softHyphen/>
        <w:t>делье на какой бы то ни было труд.</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8.</w:t>
        <w:tab/>
        <w:t>Приобретение крестьян без земли на своз ограни</w:t>
        <w:softHyphen/>
        <w:t>чить условием, чтоб покупщик предварительно заключил с ними договор на основаниях, изложенных в особом о том указе.</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9.</w:t>
        <w:tab/>
        <w:t>Запретить приобретение и продажу крепостных людей без земли, по одиночке или отдельными семьями, если продавец уступает, а покупщик приобретает из одного имения менее 15 душ мужеского пола от 16 до 25 лет. Предлагаемая мера, кажется, представляет единственный способ прекратить торговлю рекрутами. Известно, что в прежния времена помещики, а еще чаще зажиточные кре</w:t>
        <w:softHyphen/>
        <w:t>стьяне, под именами своих помещиков, покупали людей у мелкопоместных владельцев и за себя сдавали их в военную службу. Чтобы воспротивиться этому, правитель</w:t>
        <w:softHyphen/>
        <w:t>ство запретило отдавать в рекруты купленного человека прежде истечения года со дня совершения купчей крепости (1002 ст. IX т. Св. Зак.); но это не помогло: помещик, купивший человека, оставлял его на год у прежнего владельца и брал к себе прямо для представления в рекрутское присутствие. Удостоверившись в этом, пра</w:t>
        <w:softHyphen/>
        <w:t>вительство изменило редакцию закона, прибавив требова</w:t>
        <w:softHyphen/>
        <w:t>ние, чтоб годовой срок считался со дня действитель</w:t>
        <w:softHyphen/>
        <w:t>ного водворения купленного человека в имении покуп</w:t>
        <w:softHyphen/>
        <w:t>щика. Но ктоже за этим усмотрит? По частным сведе</w:t>
        <w:softHyphen/>
        <w:t>ниям оказывается, что торговля рекрутами продолжается, хотя с некоторыми предосторожностями *). Помещик,</w:t>
      </w:r>
    </w:p>
    <w:p>
      <w:pPr>
        <w:pStyle w:val="Normal"/>
        <w:ind w:firstLine="360"/>
        <w:jc w:val="both"/>
        <w:rPr>
          <w:rFonts w:ascii="Times New Roman" w:hAnsi="Times New Roman" w:cs="Times New Roman"/>
        </w:rPr>
      </w:pPr>
      <w:r>
        <w:rPr>
          <w:rFonts w:cs="Times New Roman" w:ascii="Times New Roman" w:hAnsi="Times New Roman"/>
        </w:rPr>
        <w:t>*) Об этом предмете должна находиться переписка в Министерстве Внутренних Дел, начавшаяся по представлению начальника Симбирской гу</w:t>
        <w:softHyphen/>
        <w:t>берния Бибикова.</w:t>
      </w:r>
    </w:p>
    <w:p>
      <w:pPr>
        <w:pStyle w:val="Normal"/>
        <w:jc w:val="both"/>
        <w:rPr>
          <w:rFonts w:ascii="Times New Roman" w:hAnsi="Times New Roman" w:cs="Times New Roman"/>
        </w:rPr>
      </w:pPr>
      <w:r>
        <w:rPr>
          <w:rFonts w:cs="Times New Roman" w:ascii="Times New Roman" w:hAnsi="Times New Roman"/>
        </w:rPr>
        <w:t>которому действительно нужно населить степь, конечно не станет предпринимать хлопотливой и дорогой операции перевоза людей из одной губернии в другую для водво</w:t>
        <w:softHyphen/>
        <w:t>рения менее 15 тягловых работников, следовательно предлагаемая мера не стеснит его; но кто ищет людей для представления их в рекруты едвали согласится при</w:t>
        <w:softHyphen/>
        <w:t>обрести 15 человек вдруг (при них же будут жены и дети), да и едвали найдет он продавца, который бы за</w:t>
        <w:softHyphen/>
        <w:t>хотел уступить такое число годных в рекруты работ</w:t>
        <w:softHyphen/>
        <w:t>ников •).</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10.</w:t>
        <w:tab/>
        <w:t>Торговля рекрутами производится еще в другой Фор</w:t>
        <w:softHyphen/>
        <w:t>ме. Помещик, желающий продать своего человека, пишет отпускную на его имя, ве говоря ему об втом ни слова, и потом обыкновенно через посредство Фактора из Жи</w:t>
        <w:softHyphen/>
        <w:t>дов приискивает покупщика. Жид улаживает дело, и тогда крестьянина вводят в губернское рекрутское при</w:t>
        <w:softHyphen/>
        <w:t>сутствие, предварительно напоивши его, и представляют как вольноотпущенного, будто бы добровольно определя</w:t>
        <w:softHyphen/>
        <w:t>ющагося. По предварительной стачке с председателем и секретарем, требование закона, чтоб вольноотпущенный был спрошен в присутствии: точно ли он охотою идет в рекруты, не исполняется или исполняется так, что опрашиваемый не слышит или не понимает обращенного к нему вопроса, и за тем он поступает в рекруты, не подозревая гнусного подлога, которого он сделался жер</w:t>
        <w:softHyphen/>
        <w:t>твою. Описанная торговля производилась прежде очень деятельно в губерниях Киевской, Подольской и Волын</w:t>
        <w:softHyphen/>
        <w:t>ской и продолжается доселе в Могилеве и Вильне. Про</w:t>
        <w:softHyphen/>
        <w:t>давцами являются обыкновенно мелкопоместные дворяне, покупщиками-богатые крестьяне Московской,Владимирской и Ярославской губернии, снабженные доверенностями от своих владельцев на приискание охотников; посредники между ними-Жиды, получающие огромные барыши сораз</w:t>
        <w:softHyphen/>
        <w:t>мерные с риском этого промысла. Квитанции обходятся по</w:t>
        <w:softHyphen/>
        <w:t>купщикам от 800 до 1,000 рубл. сер. Против этого вопию-</w:t>
      </w:r>
    </w:p>
    <w:p>
      <w:pPr>
        <w:pStyle w:val="Normal"/>
        <w:ind w:firstLine="360"/>
        <w:jc w:val="both"/>
        <w:rPr>
          <w:rFonts w:ascii="Times New Roman" w:hAnsi="Times New Roman" w:cs="Times New Roman"/>
        </w:rPr>
      </w:pPr>
      <w:r>
        <w:rPr>
          <w:rFonts w:cs="Times New Roman" w:ascii="Times New Roman" w:hAnsi="Times New Roman"/>
        </w:rPr>
        <w:t>*) Эта мера предложена и развита в проекте квяэя Черкасского, находя</w:t>
        <w:softHyphen/>
        <w:t>щемся при делах Комитета.</w:t>
      </w:r>
    </w:p>
    <w:p>
      <w:pPr>
        <w:pStyle w:val="Normal"/>
        <w:jc w:val="both"/>
        <w:rPr>
          <w:rFonts w:ascii="Times New Roman" w:hAnsi="Times New Roman" w:cs="Times New Roman"/>
        </w:rPr>
      </w:pPr>
      <w:r>
        <w:rPr>
          <w:rFonts w:cs="Times New Roman" w:ascii="Times New Roman" w:hAnsi="Times New Roman"/>
        </w:rPr>
        <w:t>щего злоупотребления трудно придумать радикальную меру, но следовало бы усилить надзор со стороны правительства и возложить ответственность за соблюдение правил, уста</w:t>
        <w:softHyphen/>
        <w:t>новленных для приема вольноопределяющихся, на губерн</w:t>
        <w:softHyphen/>
        <w:t>ского прокурора, которому поручить лично опрашивать вольноотпущенных в присутствии.</w:t>
      </w:r>
    </w:p>
    <w:p>
      <w:pPr>
        <w:pStyle w:val="Normal"/>
        <w:tabs>
          <w:tab w:val="clear" w:pos="708"/>
          <w:tab w:val="left" w:pos="630" w:leader="none"/>
        </w:tabs>
        <w:ind w:firstLine="360"/>
        <w:jc w:val="both"/>
        <w:rPr>
          <w:rFonts w:ascii="Times New Roman" w:hAnsi="Times New Roman" w:cs="Times New Roman"/>
        </w:rPr>
      </w:pPr>
      <w:r>
        <w:rPr>
          <w:rFonts w:cs="Times New Roman" w:ascii="Times New Roman" w:hAnsi="Times New Roman"/>
        </w:rPr>
        <w:t>11.</w:t>
        <w:tab/>
        <w:t>В имениях, ныне состоящих на оброке, запретить перевод крестьян на барщину целыми селениями, остав</w:t>
        <w:softHyphen/>
        <w:t>ляя помещику право переводить на барщину не более деся</w:t>
        <w:softHyphen/>
        <w:t>той части всех наличных в имении тягол. Нельзя не при</w:t>
        <w:softHyphen/>
        <w:t>знать, что перевод на барщину оброчников есть одна из самых ужасных операций над крепостными людьми, к сожалению, очень часто повторяющаяся и действующая гу</w:t>
        <w:softHyphen/>
        <w:t>бительно на материальный быт и на нравственность кре</w:t>
        <w:softHyphen/>
        <w:t>стьян. С другой стороны, перевод на барщину заклю</w:t>
        <w:softHyphen/>
        <w:t>чает в себе ничем не заменимое понудительное сред</w:t>
        <w:softHyphen/>
        <w:t>ство против неисправных оброчников. Предлагаемая ме ■ ра прекратит перевод на барщину как спекуляцию, помещиком предпринимаемую с целью увеличить свой доход, ибо заведение барщины в столь малых раз</w:t>
        <w:softHyphen/>
        <w:t>мерах не представляет выгод; но она не лишить его права переводить оброчников на изделье в виде взыска</w:t>
        <w:softHyphen/>
        <w:t>ния за неисправность в платежах.</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12.</w:t>
        <w:tab/>
        <w:t>Из наказаний, которым, в силу 971 ст. IX т. Св. Зак. по продолж. VI, помещик в праве подвергать кре</w:t>
        <w:softHyphen/>
        <w:t>постных людей своих, отменить вовсе палки, содержание в сельской тюрьме и отдачу в смирительные и рабочие дома и в арестантские роты гражданского ведомства. Пал</w:t>
        <w:softHyphen/>
        <w:t>ки и тюрьмы могут быть отменены, как наказания беспо</w:t>
        <w:softHyphen/>
        <w:t>лезные и почти не существующие на практике; они заме</w:t>
        <w:softHyphen/>
        <w:t>няются розгами для проступков маловажных. Отдача в исправительные заведения должна быть отменена, как мера не исправляющая, а окончательно развращающая крестьян. Для важных преступлений останется право от</w:t>
        <w:softHyphen/>
        <w:t>давать в рекруты и представлять местному начальству к удалению из вотчины с следующими ограничениями.</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13.</w:t>
        <w:tab/>
        <w:t>Возстановить безусловное запрещение представлять к удалению из имения крепостных людей обоего пола ста</w:t>
        <w:softHyphen/>
      </w:r>
    </w:p>
    <w:p>
      <w:pPr>
        <w:pStyle w:val="Normal"/>
        <w:jc w:val="both"/>
        <w:rPr>
          <w:rFonts w:ascii="Times New Roman" w:hAnsi="Times New Roman" w:cs="Times New Roman"/>
        </w:rPr>
      </w:pPr>
      <w:r>
        <w:rPr>
          <w:rFonts w:cs="Times New Roman" w:ascii="Times New Roman" w:hAnsi="Times New Roman"/>
        </w:rPr>
        <w:t>рее 50 лет (согласно 345 ст. Уст. о предупр. и пресеч. преступлений по изданию 1842 г. и в отмену той же статьи по продолж. VII).</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14.</w:t>
        <w:tab/>
        <w:t>Отменить право представлять к удалению из имения несовершеннолетних обоего пола от 8 до 17 лет, пре</w:t>
        <w:softHyphen/>
        <w:t>доставленное ст. 346 Уст. о пред. и прес. преступл. по продолжению X, так как детей нельзя считать неиспра</w:t>
        <w:softHyphen/>
        <w:t>вимыми.</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15.</w:t>
        <w:tab/>
        <w:t>Применяясь к ст. 345 (по продолж. VII) того же Уставай к указу 1811 года Июня (№ 24,707), постановить правилом, чтобы в каждом подаваемом прошении о при</w:t>
        <w:softHyphen/>
        <w:t>нятии крепостного человека в рекруты или об удалении из вотчины прописывались причины, побуждающие к тому помещика; чтобы за каждого человека, отдаваемого в ре</w:t>
        <w:softHyphen/>
        <w:t>круты не во время набора или удаляемого из имения, сверх прочих взносов, требуемых законом, взыски</w:t>
        <w:softHyphen/>
        <w:t>валась с помещика сумма, равная цене положенной за ре</w:t>
        <w:softHyphen/>
        <w:t>визскую душу для писания крепостей и чтобы все сии рас</w:t>
        <w:softHyphen/>
        <w:t>ходы отнюдь не разлагались на крестьян.</w:t>
      </w:r>
    </w:p>
    <w:p>
      <w:pPr>
        <w:pStyle w:val="Normal"/>
        <w:tabs>
          <w:tab w:val="clear" w:pos="708"/>
          <w:tab w:val="left" w:pos="625" w:leader="none"/>
        </w:tabs>
        <w:ind w:firstLine="360"/>
        <w:jc w:val="both"/>
        <w:rPr>
          <w:rFonts w:ascii="Times New Roman" w:hAnsi="Times New Roman" w:cs="Times New Roman"/>
        </w:rPr>
      </w:pPr>
      <w:r>
        <w:rPr>
          <w:rFonts w:cs="Times New Roman" w:ascii="Times New Roman" w:hAnsi="Times New Roman"/>
        </w:rPr>
        <w:t>16.</w:t>
        <w:tab/>
        <w:t>Положить предел неограниченному дроблению дво</w:t>
        <w:softHyphen/>
        <w:t>рянских имений, не в видах поддержания дворянских родов, а для ограждения крестьян от притеснений и вы</w:t>
        <w:softHyphen/>
        <w:t>могательства, почти неразлучных с обеднением владель</w:t>
        <w:softHyphen/>
        <w:t>цевъ’.</w:t>
      </w:r>
    </w:p>
    <w:p>
      <w:pPr>
        <w:pStyle w:val="Normal"/>
        <w:ind w:firstLine="360"/>
        <w:jc w:val="both"/>
        <w:rPr>
          <w:rFonts w:ascii="Times New Roman" w:hAnsi="Times New Roman" w:cs="Times New Roman"/>
        </w:rPr>
      </w:pPr>
      <w:r>
        <w:rPr>
          <w:rFonts w:cs="Times New Roman" w:ascii="Times New Roman" w:hAnsi="Times New Roman"/>
        </w:rPr>
        <w:t>Сверх исчисленных мер, имеющих целью ограниче</w:t>
        <w:softHyphen/>
        <w:t>ние произвола помещиков, в *пер во м-же периоде и без всякого нарушения основных начал крепостного права, могли бы быть допущены следующие меры к облегчению освобождения личного и целыми обществами.</w:t>
      </w:r>
    </w:p>
    <w:p>
      <w:pPr>
        <w:pStyle w:val="Normal"/>
        <w:tabs>
          <w:tab w:val="clear" w:pos="708"/>
          <w:tab w:val="left" w:pos="625" w:leader="none"/>
        </w:tabs>
        <w:ind w:firstLine="360"/>
        <w:jc w:val="both"/>
        <w:rPr>
          <w:rFonts w:ascii="Times New Roman" w:hAnsi="Times New Roman" w:cs="Times New Roman"/>
        </w:rPr>
      </w:pPr>
      <w:r>
        <w:rPr>
          <w:rFonts w:cs="Times New Roman" w:ascii="Times New Roman" w:hAnsi="Times New Roman"/>
        </w:rPr>
        <w:t>17.</w:t>
        <w:tab/>
        <w:t>Установить таксу для личного выкупа крестьян и дворовых людей без земли, с предоставлением права каждому из них, по взносе определенной суммы, получить из присутственного места свидетельство, равносильное от</w:t>
        <w:softHyphen/>
        <w:t>пускной. Эта мера предложена была во многих проэктах; в некоторых предполагалось ограничить право выкупа относительно тех дворовых, которые, имея на руках своих денежные суммы, легко могли бы соблазниться удоб</w:t>
        <w:softHyphen/>
        <w:t>ством обокрасть помещика и,приобретя отпускную,укрыть</w:t>
        <w:softHyphen/>
      </w:r>
    </w:p>
    <w:p>
      <w:pPr>
        <w:pStyle w:val="Normal"/>
        <w:jc w:val="both"/>
        <w:rPr>
          <w:rFonts w:ascii="Times New Roman" w:hAnsi="Times New Roman" w:cs="Times New Roman"/>
        </w:rPr>
      </w:pPr>
      <w:r>
        <w:rPr>
          <w:rFonts w:cs="Times New Roman" w:ascii="Times New Roman" w:hAnsi="Times New Roman"/>
        </w:rPr>
        <w:t>ся от преследования; но в этих видах лишать общего права именно тех крепостных людей, которым поме</w:t>
        <w:softHyphen/>
        <w:t>щик оказывает доверие, было бы несправедливо, и потому достаточно предоставить помещику возможность протесто</w:t>
        <w:softHyphen/>
        <w:t>вать против увольнения откупающагося, постановив пра</w:t>
        <w:softHyphen/>
        <w:t>вилом, что до выдачи свидетельства присутственное место, принявши выкупную сумму, уведомляет о том помещика.</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18.</w:t>
        <w:tab/>
        <w:t>Всех увольняемых или откупающихся на волю крестьян и дворовых немедленно выключать из ревиз</w:t>
        <w:softHyphen/>
        <w:t>ских списков по тем имениям, к которым они при</w:t>
        <w:softHyphen/>
        <w:t>писаны, и освобождать бывших их владельцев, не ожи</w:t>
        <w:softHyphen/>
        <w:t>дая новой ревизии, от платежа за них податей, повинно</w:t>
        <w:softHyphen/>
        <w:t>стей и поставки рекрутов.</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19.</w:t>
        <w:tab/>
        <w:t>Разрешить личным дворянам, почетным гражда</w:t>
        <w:softHyphen/>
        <w:t>нам и купцам приобретать дворянские населенные имения с тем, чтобы вместе с прошением о совершении акта на переход имения к новому владельцу, представлен был на утверждение правительства проект добровольного договора с крестьянами.</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20.</w:t>
        <w:tab/>
        <w:t>Разрешить крепостным людям занимать у частных лиц деньги на выкуп личный, без земли и целыми об</w:t>
        <w:softHyphen/>
        <w:t>ществами с землею.</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21.</w:t>
        <w:tab/>
        <w:t xml:space="preserve">Разрешить увольнение крестьян в звание обязанных и вольных хлебопашцев по духовным завещаниям * </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Комитете предложены были еще другие меры, не во</w:t>
        <w:softHyphen/>
        <w:t>шедшие в настоящую записку и требующие особого рассмотрения.</w:t>
      </w:r>
    </w:p>
    <w:p>
      <w:pPr>
        <w:pStyle w:val="Normal"/>
        <w:jc w:val="both"/>
        <w:rPr>
          <w:rFonts w:ascii="Times New Roman" w:hAnsi="Times New Roman" w:cs="Times New Roman"/>
        </w:rPr>
      </w:pPr>
      <w:r>
        <w:rPr>
          <w:rFonts w:cs="Times New Roman" w:ascii="Times New Roman" w:hAnsi="Times New Roman"/>
        </w:rPr>
        <w:t>Ш * *) Можно ли ограничить права помещиков относительно разбора опоров и жалоб между их крестьянами?</w:t>
      </w:r>
    </w:p>
    <w:p>
      <w:pPr>
        <w:pStyle w:val="Normal"/>
        <w:ind w:firstLine="360"/>
        <w:jc w:val="both"/>
        <w:rPr>
          <w:rFonts w:ascii="Times New Roman" w:hAnsi="Times New Roman" w:cs="Times New Roman"/>
        </w:rPr>
      </w:pPr>
      <w:r>
        <w:rPr>
          <w:rFonts w:cs="Times New Roman" w:ascii="Times New Roman" w:hAnsi="Times New Roman"/>
        </w:rPr>
        <w:t>Этот вопрос требует ближайшего определения. Право помещика, о котором идет дело, может быть ограниче-</w:t>
      </w:r>
    </w:p>
    <w:p>
      <w:pPr>
        <w:pStyle w:val="Normal"/>
        <w:ind w:firstLine="360"/>
        <w:jc w:val="both"/>
        <w:rPr>
          <w:rFonts w:ascii="Times New Roman" w:hAnsi="Times New Roman" w:cs="Times New Roman"/>
        </w:rPr>
      </w:pPr>
      <w:r>
        <w:rPr>
          <w:rFonts w:cs="Times New Roman" w:ascii="Times New Roman" w:hAnsi="Times New Roman"/>
        </w:rPr>
        <w:t>*) Подробное развитие последних пати предположений от 16-го до 21-го включительно помещено в моей .записке о крепостном состояния, н«годя</w:t>
        <w:softHyphen/>
        <w:t>щейся при делах Комитета.</w:t>
      </w:r>
    </w:p>
    <w:p>
      <w:pPr>
        <w:pStyle w:val="Normal"/>
        <w:ind w:firstLine="360"/>
        <w:jc w:val="both"/>
        <w:rPr>
          <w:rFonts w:ascii="Times New Roman" w:hAnsi="Times New Roman" w:cs="Times New Roman"/>
        </w:rPr>
      </w:pPr>
      <w:r>
        <w:rPr>
          <w:rFonts w:cs="Times New Roman" w:ascii="Times New Roman" w:hAnsi="Times New Roman"/>
        </w:rPr>
        <w:t>**) Выставленные Римские цифры соответствуют порядку, в котором изложены в присланной выписке вопросы, заданные Комитетом.</w:t>
      </w:r>
    </w:p>
    <w:p>
      <w:pPr>
        <w:pStyle w:val="Normal"/>
        <w:jc w:val="both"/>
        <w:rPr>
          <w:rFonts w:ascii="Times New Roman" w:hAnsi="Times New Roman" w:cs="Times New Roman"/>
        </w:rPr>
      </w:pPr>
      <w:r>
        <w:rPr>
          <w:rFonts w:cs="Times New Roman" w:ascii="Times New Roman" w:hAnsi="Times New Roman"/>
        </w:rPr>
        <w:t>во снизу учреждением в самой среде крестьянских об</w:t>
        <w:softHyphen/>
        <w:t>ществ мирской расправы, или сверху-учреждением пра</w:t>
        <w:softHyphen/>
        <w:t>вительственной инстанции в роде Приходских Судов, су</w:t>
        <w:softHyphen/>
        <w:t xml:space="preserve">ществующих в </w:t>
      </w:r>
      <w:r>
        <w:rPr>
          <w:rFonts w:cs="Times New Roman" w:ascii="Times New Roman" w:hAnsi="Times New Roman"/>
          <w:smallCaps/>
        </w:rPr>
        <w:t>Лифляндии.</w:t>
      </w:r>
      <w:r>
        <w:rPr>
          <w:rFonts w:cs="Times New Roman" w:ascii="Times New Roman" w:hAnsi="Times New Roman"/>
        </w:rPr>
        <w:t xml:space="preserve"> Первое из этих предполо</w:t>
        <w:softHyphen/>
        <w:t>жений неудобоисполнимо в настоящее время и в течение всего периода, названного приготовительным, по сле</w:t>
        <w:softHyphen/>
        <w:t>дующим причинам: 1} хозяйственные интересы помещика (особенно в имениях издельных, где владелец сам извлекает свой доход из земли непосредственным упо</w:t>
        <w:softHyphen/>
        <w:t>треблением крестьянских рабочих сил) так тесно свя</w:t>
        <w:softHyphen/>
        <w:t>заны со всеми условиями домашнего быта поселян, что было бы-весьма трудно отделить ясною чертою те дела, которые, касаясь исключительно до крестьян, могли бы быть предо</w:t>
        <w:softHyphen/>
        <w:t>ставлены общественной расправе, без участия помещика, отъ' тех, в которых он заинтересован как хозяин и потому не может быть лишен голоса. Например, все дела о разделах, повидимому, могли бы быть отнесены к первому разряду, а между тем, при решении их, прини</w:t>
        <w:softHyphen/>
        <w:t>мается еще в соображение: в состоянии ли будут разде</w:t>
        <w:softHyphen/>
        <w:t>лившиеся дома исправно нести барщину, не запуская соб</w:t>
        <w:softHyphen/>
        <w:t>ственного своего хозяйства; 2) в благоустроенных име</w:t>
        <w:softHyphen/>
        <w:t>ниях, кроме общих сходок всех домохозяев, старосты и старшины (иногда самими крестьянами выбираемые, а иногда назначаемые конторою) призываются для разбора ссор и споров между крестьянами; но, разумеется, эти сходки имеют только совещательный характер, и при</w:t>
        <w:softHyphen/>
        <w:t>говоры стариков ни в чем не стесняют помещиков в их распоряжениях. Чтобы придать им обязательный характер без согласия помещика, необходимо бы было установить кем и каким порядком будут выбираться старосты и старшины, оградить их от притеснений со стороны помещика, определить их отношения к прочим крестьянам, предоставить им некоторое наблюдение за действиями господских контор, которые должны будут приводить в исполнение их приговоры, предоставить им право жалобы на помещика, еслибы он стал притеснять их, решать самовольно дела, подлежащие их ведению, не допускать до них крестьян, имеющих в них нужду,</w:t>
      </w:r>
    </w:p>
    <w:p>
      <w:pPr>
        <w:pStyle w:val="Normal"/>
        <w:jc w:val="both"/>
        <w:rPr>
          <w:rFonts w:ascii="Times New Roman" w:hAnsi="Times New Roman" w:cs="Times New Roman"/>
        </w:rPr>
      </w:pPr>
      <w:r>
        <w:rPr>
          <w:rFonts w:cs="Times New Roman" w:ascii="Times New Roman" w:hAnsi="Times New Roman"/>
        </w:rPr>
        <w:t>нарушать или не исполнять их приговоры. Все это, оче</w:t>
        <w:softHyphen/>
        <w:t>видно, требует полной общественной организации крепостных крестьян, совершенно несовместной с порядком вещей, основанным на принуждении, а не на добровольных сделках или обязательных положениях.</w:t>
      </w:r>
    </w:p>
    <w:p>
      <w:pPr>
        <w:pStyle w:val="Normal"/>
        <w:ind w:firstLine="360"/>
        <w:jc w:val="both"/>
        <w:rPr>
          <w:rFonts w:ascii="Times New Roman" w:hAnsi="Times New Roman" w:cs="Times New Roman"/>
        </w:rPr>
      </w:pPr>
      <w:r>
        <w:rPr>
          <w:rFonts w:cs="Times New Roman" w:ascii="Times New Roman" w:hAnsi="Times New Roman"/>
        </w:rPr>
        <w:t>Второе предположение совпадает с вопросом IX и бу</w:t>
        <w:softHyphen/>
        <w:t>дет рассмотрено ниже.</w:t>
      </w:r>
    </w:p>
    <w:p>
      <w:pPr>
        <w:pStyle w:val="Normal"/>
        <w:jc w:val="both"/>
        <w:rPr>
          <w:rFonts w:ascii="Times New Roman" w:hAnsi="Times New Roman" w:cs="Times New Roman"/>
        </w:rPr>
      </w:pPr>
      <w:r>
        <w:rPr>
          <w:rFonts w:cs="Times New Roman" w:ascii="Times New Roman" w:hAnsi="Times New Roman"/>
        </w:rPr>
        <w:t>V* и VI. Должно ли лишить помещиков права переселять крестьян в Сибирь? Следует ли ограничить право поме</w:t>
        <w:softHyphen/>
        <w:t>щиков относительно отдачи крестьян в рекруты?</w:t>
      </w:r>
    </w:p>
    <w:p>
      <w:pPr>
        <w:pStyle w:val="Normal"/>
        <w:ind w:firstLine="360"/>
        <w:jc w:val="both"/>
        <w:rPr>
          <w:rFonts w:ascii="Times New Roman" w:hAnsi="Times New Roman" w:cs="Times New Roman"/>
        </w:rPr>
      </w:pPr>
      <w:r>
        <w:rPr>
          <w:rFonts w:cs="Times New Roman" w:ascii="Times New Roman" w:hAnsi="Times New Roman"/>
        </w:rPr>
        <w:t>Эти два права представляют, если не самые вредные и опасные, то, конечно, самые возмутительные проявления произвола лица над лицом. Будучи сами по себе про</w:t>
        <w:softHyphen/>
        <w:t>тивны основным понятиям справедливости, они в част</w:t>
        <w:softHyphen/>
        <w:t>ных случаях легко обращаются в орудие дикой мести, редко-корыстного вымогательства. Отмена их будет од</w:t>
        <w:softHyphen/>
        <w:t>ним из благодетельнейших последствий упразднения кре</w:t>
        <w:softHyphen/>
        <w:t>постного состояния; против этого спорить никто не ста</w:t>
        <w:softHyphen/>
        <w:t>нет; но вопрос в настоящее время, подлежащий рассмо</w:t>
        <w:softHyphen/>
        <w:t>трению, заключается в том: можно ли отменить их те</w:t>
        <w:softHyphen/>
        <w:t>перь, не.упраздняя крепостного права, не ослабляя его (как сказано в журнале Комитета)? И на этот во</w:t>
        <w:softHyphen/>
        <w:t>прос нельзя отвечать иначе, как решительным отрица</w:t>
        <w:softHyphen/>
        <w:t>нием.</w:t>
      </w:r>
    </w:p>
    <w:p>
      <w:pPr>
        <w:pStyle w:val="Normal"/>
        <w:ind w:firstLine="360"/>
        <w:jc w:val="both"/>
        <w:rPr>
          <w:rFonts w:ascii="Times New Roman" w:hAnsi="Times New Roman" w:cs="Times New Roman"/>
        </w:rPr>
      </w:pPr>
      <w:r>
        <w:rPr>
          <w:rFonts w:cs="Times New Roman" w:ascii="Times New Roman" w:hAnsi="Times New Roman"/>
        </w:rPr>
        <w:t>В имениях, порядочно устроенных, при назначении ре</w:t>
        <w:softHyphen/>
        <w:t>крутов, впереди всех ставятся, как известно, штраф</w:t>
        <w:softHyphen/>
        <w:t>ные; за ними следуют очередные, по заведенному учету. На этот порядок крестьяне не ропщут. Если право по</w:t>
        <w:softHyphen/>
        <w:t>мещика сдавать штрафных пообъявлении набора остает</w:t>
        <w:softHyphen/>
        <w:t>ся в силе, то нет основания лишать его этого права в промежутке времени от одного набора до другого, с зачетом или без зачета. В противном слу</w:t>
        <w:softHyphen/>
        <w:t>чае крестьянин, выходящий из лет, которому через год или два должно минуть 35 лет, мог бы безнаказанно поз-</w:t>
      </w:r>
    </w:p>
    <w:p>
      <w:pPr>
        <w:pStyle w:val="Normal"/>
        <w:jc w:val="both"/>
        <w:rPr>
          <w:rFonts w:ascii="Times New Roman" w:hAnsi="Times New Roman" w:cs="Times New Roman"/>
        </w:rPr>
      </w:pPr>
      <w:r>
        <w:rPr>
          <w:rFonts w:cs="Times New Roman" w:ascii="Times New Roman" w:hAnsi="Times New Roman"/>
        </w:rPr>
        <w:t>водить себе то, за чтд младший и годный в рекруты от</w:t>
        <w:softHyphen/>
        <w:t>дан бы был неминуемо в военную службу. Такою же безнаказанностью пользовался бы крестьянин, неспособный к военной службе по Физическим недостаткам, еслибы помещик лишен был права удалять его из имения. От</w:t>
        <w:softHyphen/>
        <w:t>носительно этого права должно заметить, что в Сибирь ссылает не помещик, а само правительство на счет помещика. Последний только представляет прави</w:t>
        <w:softHyphen/>
        <w:t>тельству крепостного своего человека к удалению из имения, иными словами: он объявляет, что власть, пре</w:t>
        <w:softHyphen/>
        <w:t>доставленная ему законом, недостаточна для исправления такого-то, и что он, помещик, за него отвечать не может. Остальное есть дело правительства, и если оно найдет возможным жестокия меры ссылки в Сибирь и отдачи в военную службу заменить переселением в менее отдален</w:t>
        <w:softHyphen/>
        <w:t>ные места или иными, то от воли его будет зависеть смягчить участь людей, отдаваемых в его распоряжение. Этот вопрос не касается ни власти, ни интересов по</w:t>
        <w:softHyphen/>
        <w:t>мещичьих.</w:t>
      </w:r>
    </w:p>
    <w:p>
      <w:pPr>
        <w:pStyle w:val="Normal"/>
        <w:ind w:firstLine="360"/>
        <w:jc w:val="both"/>
        <w:rPr>
          <w:rFonts w:ascii="Times New Roman" w:hAnsi="Times New Roman" w:cs="Times New Roman"/>
        </w:rPr>
      </w:pPr>
      <w:r>
        <w:rPr>
          <w:rFonts w:cs="Times New Roman" w:ascii="Times New Roman" w:hAnsi="Times New Roman"/>
        </w:rPr>
        <w:t>Итак, в сущности, оба права, сдавать в рекруты до объявления наборов с зачетом и без зачета и ссылать в Сибирь, сводятся к одному: удалять из имений не</w:t>
        <w:softHyphen/>
        <w:t>исправимых людей. Вся разница состоит в том, что в первом случае, т.-е. при сдаче с зачетом, ни обще</w:t>
        <w:softHyphen/>
        <w:t>ство, ни помещик ничего не теряют, а в последних двух помещик теряет работника, а общество лишается одного из своих членов, за которого остальные обязы</w:t>
        <w:softHyphen/>
        <w:t>ваются отправлять рекрутскую повинность.</w:t>
      </w:r>
    </w:p>
    <w:p>
      <w:pPr>
        <w:pStyle w:val="Normal"/>
        <w:ind w:firstLine="360"/>
        <w:jc w:val="both"/>
        <w:rPr>
          <w:rFonts w:ascii="Times New Roman" w:hAnsi="Times New Roman" w:cs="Times New Roman"/>
        </w:rPr>
      </w:pPr>
      <w:r>
        <w:rPr>
          <w:rFonts w:cs="Times New Roman" w:ascii="Times New Roman" w:hAnsi="Times New Roman"/>
        </w:rPr>
        <w:t>Это право тем или другим способом исключать из среды своей людей порочных и вредных, хотя и неули</w:t>
        <w:softHyphen/>
        <w:t>ченных в преступлении Формальным порядком, предо</w:t>
        <w:softHyphen/>
        <w:t>ставлено, по нашим законам, всем обществам, несу</w:t>
        <w:softHyphen/>
        <w:t>щим перед правительством круговую ответственность за всех своих членов. В частных имениях оно так</w:t>
        <w:softHyphen/>
        <w:t>же необходимо, как и в казенных и удельных, для под</w:t>
        <w:softHyphen/>
        <w:t>держания полицейского порядка и понуждения к исполне</w:t>
        <w:softHyphen/>
        <w:t>нию требований правительства. Но в частных имениях ответственность перед правительством лежит не на об</w:t>
        <w:softHyphen/>
      </w:r>
    </w:p>
    <w:p>
      <w:pPr>
        <w:pStyle w:val="Normal"/>
        <w:jc w:val="both"/>
        <w:rPr>
          <w:rFonts w:ascii="Times New Roman" w:hAnsi="Times New Roman" w:cs="Times New Roman"/>
        </w:rPr>
      </w:pPr>
      <w:r>
        <w:rPr>
          <w:rFonts w:cs="Times New Roman" w:ascii="Times New Roman" w:hAnsi="Times New Roman"/>
        </w:rPr>
        <w:t>ществе, а на помещике, а потому и право удалять из имений отсюда истекающее является как право лица, за</w:t>
        <w:softHyphen/>
        <w:t>ступающего место целого общества. Затем, возникает уже вопрос не об отмене этого права, но о том: не следует ли ограничить его согласием самих крестьян, выраженным в Форме мирского приговора, как это по</w:t>
        <w:softHyphen/>
        <w:t>становлено относительно обязанных крестьян примеча</w:t>
        <w:softHyphen/>
        <w:t>нием к 910 ст. IX т. Св. Зак. (по продолж. VI)? Но и это ограничение, при теперешнем порядке вещей, не мо</w:t>
        <w:softHyphen/>
        <w:t>жет быть допущено. Ежедневный опыт доказывает, что крестьяне, строгие и справедливые в разбирательстве про</w:t>
        <w:softHyphen/>
        <w:t>ступков, содержащих в себе нарушение нравственного закона или сопряженных с прямым ущербом для одного из них, смотрят равнодушно, снисходительно, а иногда даже с тайным одобрением на действия, положительно воспрещенные государственными законами, на промыслы преступные, но вошедшие в обычай, на беспорядки, от которых иногда страдают целые селения, наконец, во</w:t>
        <w:softHyphen/>
        <w:t>обще на все проступки против помещика и посягатель</w:t>
        <w:softHyphen/>
        <w:t>ства ва его собственность. Например: крестьянин тайно, хотя с ведома всех, продающий вино в селении, где нет кабака; крестьянин, занимающийся деланием Фаль</w:t>
        <w:softHyphen/>
        <w:t>шивых видов и паспортов или укрывающий беглых; крестьянин, снимающий кожи с зараженной скотины; кре</w:t>
        <w:softHyphen/>
        <w:t>стьянин, про которого ходит молва, что он колдун способный портить людей и животных или запугавший соседей угрозою поджечь все селение; буян, оскорбляющий помещика или его поверенного явным ослушанием; не</w:t>
        <w:softHyphen/>
        <w:t>исправимый должник, пропивающий свои заработки и не платящий оброка; вор, таскающий хлеб из господского амбара или рубящий береженый господский лесъ-могут долго и безнаказанно развращать целое селение и наносить явный ущерб помещику, не возбуждая в крестьянах не</w:t>
        <w:softHyphen/>
        <w:t>годования или сдерживая угрозами выражение общего не</w:t>
        <w:softHyphen/>
        <w:t>удовольствия. Трудно, даже невозможно бы было склонить крестьян к добровольному приговору об удалении таких людей из вотчины.</w:t>
      </w:r>
    </w:p>
    <w:p>
      <w:pPr>
        <w:pStyle w:val="Normal"/>
        <w:ind w:firstLine="360"/>
        <w:jc w:val="both"/>
        <w:rPr>
          <w:rFonts w:ascii="Times New Roman" w:hAnsi="Times New Roman" w:cs="Times New Roman"/>
        </w:rPr>
      </w:pPr>
      <w:r>
        <w:rPr>
          <w:rFonts w:cs="Times New Roman" w:ascii="Times New Roman" w:hAnsi="Times New Roman"/>
        </w:rPr>
        <w:t>С утратою или ограничением права, о котором идет речь, помещики лишились бы возможности поддерживать</w:t>
      </w:r>
    </w:p>
    <w:p>
      <w:pPr>
        <w:pStyle w:val="Normal"/>
        <w:jc w:val="both"/>
        <w:rPr>
          <w:rFonts w:ascii="Times New Roman" w:hAnsi="Times New Roman" w:cs="Times New Roman"/>
        </w:rPr>
      </w:pPr>
      <w:r>
        <w:rPr>
          <w:rFonts w:cs="Times New Roman" w:ascii="Times New Roman" w:hAnsi="Times New Roman"/>
        </w:rPr>
        <w:t>в своих имениях полицейский порядок и вместе един</w:t>
        <w:softHyphen/>
        <w:t>ственного действительного средства к понуздению неиспра</w:t>
        <w:softHyphen/>
        <w:t>вимых плательщиков, средства ничем незаменимого, особенно в тех имениях, где оброк выплачивается каждым тяглом за себя, без круговой ответственности целого общества.</w:t>
      </w:r>
    </w:p>
    <w:p>
      <w:pPr>
        <w:pStyle w:val="Normal"/>
        <w:ind w:firstLine="360"/>
        <w:jc w:val="both"/>
        <w:rPr>
          <w:rFonts w:ascii="Times New Roman" w:hAnsi="Times New Roman" w:cs="Times New Roman"/>
        </w:rPr>
      </w:pPr>
      <w:r>
        <w:rPr>
          <w:rFonts w:cs="Times New Roman" w:ascii="Times New Roman" w:hAnsi="Times New Roman"/>
        </w:rPr>
        <w:t>Другим неизбежным последствием той же меры было * бы учащение телесных наказаний, денежных штрафов и чрезвычайных нарядов. Можно поручиться, что в име</w:t>
        <w:softHyphen/>
        <w:t>нии, в котором теперь средним числом двадцать чело</w:t>
        <w:softHyphen/>
        <w:t>век ежегодно подвергаются этого рода взысканиям, до</w:t>
        <w:softHyphen/>
        <w:t>велось бы наказывать вчетверо более. Это было бы гораз</w:t>
        <w:softHyphen/>
        <w:t>до хуже; ибо ничто так не убивает духа в народе и не развращает крестьян и помещиков как частые телес</w:t>
        <w:softHyphen/>
        <w:t>ные наказания, а денежные штрафы и сверхочередные на</w:t>
        <w:softHyphen/>
        <w:t>ряды имеют ту невыгоду, что они могут быть обращены помещиком в доходную статью, тогда как отдача в рекруты до набора и удаление из вотчины сопряжены с потерею работника и сверх того с расходом довольно значительным, особенно при допущении изложенных вы</w:t>
        <w:softHyphen/>
        <w:t>ше соображений. Последним обстоятельством обузды</w:t>
        <w:softHyphen/>
        <w:t>вается употребление во зло этих прав. Трудно предста</w:t>
        <w:softHyphen/>
        <w:t>вить себе случаи, где бы помещик мог извлечь из них денежную для себя выгоду.</w:t>
      </w:r>
    </w:p>
    <w:p>
      <w:pPr>
        <w:pStyle w:val="Normal"/>
        <w:ind w:firstLine="360"/>
        <w:jc w:val="both"/>
        <w:rPr>
          <w:rFonts w:ascii="Times New Roman" w:hAnsi="Times New Roman" w:cs="Times New Roman"/>
        </w:rPr>
      </w:pPr>
      <w:r>
        <w:rPr>
          <w:rFonts w:cs="Times New Roman" w:ascii="Times New Roman" w:hAnsi="Times New Roman"/>
        </w:rPr>
        <w:t>Вообще, не надобно обманывать себя надеждою, будто можно, не упраздняя крепостного права, окончательно очистить его от всего чем оскорбляется чувство спра</w:t>
        <w:softHyphen/>
        <w:t>ведливости. Это право основано на принуждении и без сильных принудительных средств обой</w:t>
        <w:softHyphen/>
        <w:t>тись не может. Желательно, чтобы правительство как можно скорее упразднило его безусловно и водворило на его место правомерный порядок; но нет надобности колебать его: оно и так уже ша</w:t>
        <w:softHyphen/>
        <w:t>тается. Мало сказать, что предлагаемая мера могла бы ослабить помещичью власть; она подорвала бы ее мгновенно. Право, тем или другим способом, на свой счет удалять неисправимых людей су</w:t>
        <w:softHyphen/>
        <w:t>щественно необходимо не в одних только имени-</w:t>
      </w:r>
    </w:p>
    <w:p>
      <w:pPr>
        <w:pStyle w:val="Normal"/>
        <w:tabs>
          <w:tab w:val="clear" w:pos="708"/>
          <w:tab w:val="left" w:pos="5545" w:leader="none"/>
        </w:tabs>
        <w:ind w:firstLine="360"/>
        <w:jc w:val="both"/>
        <w:rPr>
          <w:rFonts w:ascii="Times New Roman" w:hAnsi="Times New Roman" w:cs="Times New Roman"/>
        </w:rPr>
      </w:pPr>
      <w:r>
        <w:rPr>
          <w:rFonts w:cs="Times New Roman" w:ascii="Times New Roman" w:hAnsi="Times New Roman"/>
        </w:rPr>
        <w:t>Соя. Ю. Сжнарияж. II.</w:t>
        <w:tab/>
        <w:t>27</w:t>
      </w:r>
    </w:p>
    <w:p>
      <w:pPr>
        <w:pStyle w:val="Normal"/>
        <w:jc w:val="both"/>
        <w:rPr>
          <w:rFonts w:ascii="Times New Roman" w:hAnsi="Times New Roman" w:cs="Times New Roman"/>
        </w:rPr>
      </w:pPr>
      <w:r>
        <w:rPr>
          <w:rFonts w:cs="Times New Roman" w:ascii="Times New Roman" w:hAnsi="Times New Roman"/>
        </w:rPr>
        <w:t>ях управляемых на неограниченном крепост</w:t>
        <w:softHyphen/>
        <w:t>ном праве; даже там, где отношения крестьян к владельцам установятся в Форме добровольных сделок, нельзя не допустить его (разумеется не иначе, как с согласия крстьян), по крайней ме</w:t>
        <w:softHyphen/>
        <w:t>ре в течение приготовительного периода или пока правительство не учредит мирского управления и сельских судебно-полицейских инстанций.</w:t>
      </w:r>
    </w:p>
    <w:p>
      <w:pPr>
        <w:pStyle w:val="Normal"/>
        <w:ind w:firstLine="360"/>
        <w:jc w:val="both"/>
        <w:rPr>
          <w:rFonts w:ascii="Times New Roman" w:hAnsi="Times New Roman" w:cs="Times New Roman"/>
        </w:rPr>
      </w:pPr>
      <w:r>
        <w:rPr>
          <w:rFonts w:cs="Times New Roman" w:ascii="Times New Roman" w:hAnsi="Times New Roman"/>
        </w:rPr>
        <w:t>VII. Должно ли лишить помещиков права вмешиваться в отправление крестьянами повинностей и податей)</w:t>
      </w:r>
    </w:p>
    <w:p>
      <w:pPr>
        <w:pStyle w:val="Normal"/>
        <w:ind w:firstLine="360"/>
        <w:jc w:val="both"/>
        <w:rPr>
          <w:rFonts w:ascii="Times New Roman" w:hAnsi="Times New Roman" w:cs="Times New Roman"/>
        </w:rPr>
      </w:pPr>
      <w:r>
        <w:rPr>
          <w:rFonts w:cs="Times New Roman" w:ascii="Times New Roman" w:hAnsi="Times New Roman"/>
        </w:rPr>
        <w:t>Эта мера повлекла бы за собою следующие последствия для казны. 1) Помещики освободятся от всякой ответственности перед правительством за своевременность и исправность поставки рекрутов, подвод, рабочих и взноса денежных сборов всякого рода, ибо нельзя подвергать их ответ</w:t>
        <w:softHyphen/>
        <w:t>ственности за такия действия, в которые им будет за* прещено вмешиваться. 2) За накопление недоимок нельзя будет отдавать имения в опеку, ибо эта мера пала бы незаслуженным и несправедливым наказанием на по</w:t>
        <w:softHyphen/>
        <w:t>мещика. 3) Правительство должно будет составить и вве</w:t>
        <w:softHyphen/>
        <w:t>сти повсеместно и единовременно в помещичьих имени</w:t>
        <w:softHyphen/>
        <w:t>ях рекрутский устав, другой о раскладке и способе взы</w:t>
        <w:softHyphen/>
        <w:t>скания податей, третий о поставке подвод и рабочих. 4) В обязанности помещиков по наблюдению за исправностью отбывания повинностей и взноса податей, за правильностью действий отдатчиков и сборщиков, по разбору жалоб на ошибки в очередных списках и неправильные отдачи в рекруты, по исполнительным мерам в случаях по</w:t>
        <w:softHyphen/>
        <w:t>нуждений и взысканий, вступят земские и городские поли</w:t>
        <w:softHyphen/>
        <w:t>ции, уездные казначейства, казенные палаты; по всем исчисленным предметам круг деятельности сих инстан</w:t>
        <w:softHyphen/>
        <w:t>ций распространится на 10 слишком миллионов душ. 5) Не</w:t>
        <w:softHyphen/>
        <w:t>доимки возрастут как потому, что доселе очень не</w:t>
        <w:softHyphen/>
        <w:t>редко помещики вносят из своих доходов недобранное с крестьян (чего впоследствии уже нельзя ожидать) так в особенности по той причине, что, ограничившись устра*</w:t>
      </w:r>
    </w:p>
    <w:p>
      <w:pPr>
        <w:pStyle w:val="Normal"/>
        <w:jc w:val="both"/>
        <w:rPr>
          <w:rFonts w:ascii="Times New Roman" w:hAnsi="Times New Roman" w:cs="Times New Roman"/>
        </w:rPr>
      </w:pPr>
      <w:r>
        <w:rPr>
          <w:rFonts w:cs="Times New Roman" w:ascii="Times New Roman" w:hAnsi="Times New Roman"/>
        </w:rPr>
        <w:t>нением помещика по исправлению государственных по</w:t>
        <w:softHyphen/>
        <w:t>винностей прежде, чем хозяйственное положение крестьян будет приведено в правомерный порядок и учреждено мирское управление, правительство упразднит самую де</w:t>
        <w:softHyphen/>
        <w:t>ятельную и близкую понудительную власть над крестья</w:t>
        <w:softHyphen/>
        <w:t>нами, не заменив её ничем и не давши им ббльших про</w:t>
        <w:softHyphen/>
        <w:t>тив прежнего средств к исполнению требований казны.</w:t>
      </w:r>
    </w:p>
    <w:p>
      <w:pPr>
        <w:pStyle w:val="Normal"/>
        <w:ind w:firstLine="360"/>
        <w:jc w:val="both"/>
        <w:rPr>
          <w:rFonts w:ascii="Times New Roman" w:hAnsi="Times New Roman" w:cs="Times New Roman"/>
        </w:rPr>
      </w:pPr>
      <w:r>
        <w:rPr>
          <w:rFonts w:cs="Times New Roman" w:ascii="Times New Roman" w:hAnsi="Times New Roman"/>
        </w:rPr>
        <w:t>В состоянии ли в настоящее время казна пожертвовать своим правом взыскивать с помещиков за неисправ</w:t>
        <w:softHyphen/>
        <w:t>ность их крестьян; захочет ли она отказаться от удоб</w:t>
        <w:softHyphen/>
        <w:t>ства иметь дело в каждом имении с одним лицом, а не с крестьянами, признает ли она возможным возло</w:t>
        <w:softHyphen/>
        <w:t>жить массу новых обязанностей на уездные и губернские инстанции? Все фти вопросы могут быть обсуждены толь</w:t>
        <w:softHyphen/>
        <w:t>ко государственными людьми на основании общих сообра</w:t>
        <w:softHyphen/>
        <w:t>жений, частному лицу недоступных.</w:t>
      </w:r>
    </w:p>
    <w:p>
      <w:pPr>
        <w:pStyle w:val="Normal"/>
        <w:ind w:firstLine="360"/>
        <w:jc w:val="both"/>
        <w:rPr>
          <w:rFonts w:ascii="Times New Roman" w:hAnsi="Times New Roman" w:cs="Times New Roman"/>
        </w:rPr>
      </w:pPr>
      <w:r>
        <w:rPr>
          <w:rFonts w:cs="Times New Roman" w:ascii="Times New Roman" w:hAnsi="Times New Roman"/>
        </w:rPr>
        <w:t>Затем, обращаясь к помещикам, не трудно усмот</w:t>
        <w:softHyphen/>
        <w:t>реть, что предлагаемая мера разрушила бы единство вот</w:t>
        <w:softHyphen/>
        <w:t>чинного управления и подала бы повод к столкновениям законных требований владельцев (например, при на</w:t>
        <w:softHyphen/>
        <w:t>ряде на барщину) с требованиями правительства (при наряде рабочих на починку дорог или подвод под аре стантов или проходящие войска). Наконец, в отноше</w:t>
        <w:softHyphen/>
        <w:t>нии собственно к крестьянам, частые и непосредственные сношения с местною полициею вовлекли бы их в но</w:t>
        <w:softHyphen/>
        <w:t>вые расходы, а введение общего рекрутского устава, ка</w:t>
        <w:softHyphen/>
        <w:t>кого бы то ни было, взамен весьма разнообразных поло</w:t>
        <w:softHyphen/>
        <w:t>жений и обычаев, существующих теперь в помещичьих имениях, перебило бы все очереди, все рассчеты между домами и произвело бы продолжительное расстройство в сельских обществах.</w:t>
      </w:r>
    </w:p>
    <w:p>
      <w:pPr>
        <w:pStyle w:val="Normal"/>
        <w:jc w:val="both"/>
        <w:rPr>
          <w:rFonts w:ascii="Times New Roman" w:hAnsi="Times New Roman" w:cs="Times New Roman"/>
        </w:rPr>
      </w:pPr>
      <w:r>
        <w:rPr>
          <w:rFonts w:cs="Times New Roman" w:ascii="Times New Roman" w:hAnsi="Times New Roman"/>
        </w:rPr>
        <w:t>ѴШ. Какие принять меры для более точного определения повинностей жрепостных крестьян их помещикам)</w:t>
      </w:r>
    </w:p>
    <w:p>
      <w:pPr>
        <w:pStyle w:val="Normal"/>
        <w:ind w:firstLine="360"/>
        <w:jc w:val="both"/>
        <w:rPr>
          <w:rFonts w:ascii="Times New Roman" w:hAnsi="Times New Roman" w:cs="Times New Roman"/>
        </w:rPr>
      </w:pPr>
      <w:r>
        <w:rPr>
          <w:rFonts w:cs="Times New Roman" w:ascii="Times New Roman" w:hAnsi="Times New Roman"/>
        </w:rPr>
        <w:t>Этот вопрос нельзя почти относить к числу част</w:t>
        <w:softHyphen/>
        <w:t>ных мер, в нем заключена вся сущность вопроса о крепостном праве; ибо определение повинностей кресть</w:t>
        <w:softHyphen/>
        <w:t>ян предполагает приведение их в соразмерность с на-</w:t>
      </w:r>
    </w:p>
    <w:p>
      <w:pPr>
        <w:pStyle w:val="Normal"/>
        <w:jc w:val="both"/>
        <w:rPr>
          <w:rFonts w:ascii="Times New Roman" w:hAnsi="Times New Roman" w:cs="Times New Roman"/>
        </w:rPr>
      </w:pPr>
      <w:r>
        <w:rPr>
          <w:rFonts w:cs="Times New Roman" w:ascii="Times New Roman" w:hAnsi="Times New Roman"/>
        </w:rPr>
        <w:t>27*</w:t>
      </w:r>
    </w:p>
    <w:p>
      <w:pPr>
        <w:pStyle w:val="Normal"/>
        <w:jc w:val="both"/>
        <w:rPr>
          <w:rFonts w:ascii="Times New Roman" w:hAnsi="Times New Roman" w:cs="Times New Roman"/>
        </w:rPr>
      </w:pPr>
      <w:r>
        <w:rPr>
          <w:rFonts w:cs="Times New Roman" w:ascii="Times New Roman" w:hAnsi="Times New Roman"/>
        </w:rPr>
        <w:t>делом землею и другими выгодами, крестьянам предостав</w:t>
        <w:softHyphen/>
        <w:t>ленными, а положительное определение взаимных хозяй</w:t>
        <w:softHyphen/>
        <w:t>ственных отношений требует юридического ограждения личной самостоятельности обеих сторон.</w:t>
      </w:r>
    </w:p>
    <w:p>
      <w:pPr>
        <w:pStyle w:val="Normal"/>
        <w:ind w:firstLine="360"/>
        <w:jc w:val="both"/>
        <w:rPr>
          <w:rFonts w:ascii="Times New Roman" w:hAnsi="Times New Roman" w:cs="Times New Roman"/>
        </w:rPr>
      </w:pPr>
      <w:r>
        <w:rPr>
          <w:rFonts w:cs="Times New Roman" w:ascii="Times New Roman" w:hAnsi="Times New Roman"/>
        </w:rPr>
        <w:t>Повинности крестьян могут быть определены двумя способами: частными добровольными договорами и об</w:t>
        <w:softHyphen/>
        <w:t>щими обязательными положениями, изданными для раз</w:t>
        <w:softHyphen/>
        <w:t>ных местностей (в роде Остзейских вакенбухов и инвен</w:t>
        <w:softHyphen/>
        <w:t>тарных правил Западной России). Кажется, что по смы</w:t>
        <w:softHyphen/>
        <w:t>слу журнала 18 Августа 1867 года положено на первое вре</w:t>
        <w:softHyphen/>
        <w:t>мя ограничиться первым способом. Что же касается до второго, то способ действия указан предшествовавшими примерами, в Западных и Остзейских губерниях. На-' добно прежде всего во всех губерниях открыть местные комитеты, обязать всех помещиков к представлению в назначенный срок положений действующих в их име</w:t>
        <w:softHyphen/>
        <w:t>ниях, составить на местах проекты нормальных по</w:t>
        <w:softHyphen/>
        <w:t>ложений о наделе землею, об отношении числа тягол к числу душ, о повинностях, уроках, переложении работ на деньги и т. д., и все это представить в центральный комитет на рассмотрение.</w:t>
      </w:r>
    </w:p>
    <w:p>
      <w:pPr>
        <w:pStyle w:val="Normal"/>
        <w:jc w:val="both"/>
        <w:rPr>
          <w:rFonts w:ascii="Times New Roman" w:hAnsi="Times New Roman" w:cs="Times New Roman"/>
        </w:rPr>
      </w:pPr>
      <w:r>
        <w:rPr>
          <w:rFonts w:cs="Times New Roman" w:ascii="Times New Roman" w:hAnsi="Times New Roman"/>
        </w:rPr>
        <w:t>IX. Можно ли допустить жалобы крепостных крестьян на их помещиков)</w:t>
      </w:r>
    </w:p>
    <w:p>
      <w:pPr>
        <w:pStyle w:val="Normal"/>
        <w:ind w:firstLine="360"/>
        <w:jc w:val="both"/>
        <w:rPr>
          <w:rFonts w:ascii="Times New Roman" w:hAnsi="Times New Roman" w:cs="Times New Roman"/>
        </w:rPr>
      </w:pPr>
      <w:r>
        <w:rPr>
          <w:rFonts w:cs="Times New Roman" w:ascii="Times New Roman" w:hAnsi="Times New Roman"/>
        </w:rPr>
        <w:t>Этот вопрос требует ближайшего определения. Оче</w:t>
        <w:softHyphen/>
        <w:t>видно, что он не может относиться к имениям, в ко</w:t>
        <w:softHyphen/>
        <w:t>торых состоятся добровольные договоры, ибо здесь право жалобы предполагается само собою. Итак, остается рассмотреть можно ли допустить это право там, где, по не</w:t>
        <w:softHyphen/>
        <w:t>определенности существующих отношений, недостает законного основания для разбирательства жалоб?</w:t>
      </w:r>
    </w:p>
    <w:p>
      <w:pPr>
        <w:pStyle w:val="Normal"/>
        <w:ind w:firstLine="360"/>
        <w:jc w:val="both"/>
        <w:rPr>
          <w:rFonts w:ascii="Times New Roman" w:hAnsi="Times New Roman" w:cs="Times New Roman"/>
        </w:rPr>
      </w:pPr>
      <w:r>
        <w:rPr>
          <w:rFonts w:cs="Times New Roman" w:ascii="Times New Roman" w:hAnsi="Times New Roman"/>
        </w:rPr>
        <w:t>Современный порядок вещей в частных имениях, как сказано было в другом месте этой записки, слагается из отношений хозяйственных и личных. Помещик, как землевладелец, взыскивает оброк и наряжает на бар</w:t>
        <w:softHyphen/>
        <w:t>щину; он же, как местный распорядитель и судья, на</w:t>
        <w:softHyphen/>
        <w:t>блюдает за порядком, разбирает ссоры между крестьяна</w:t>
        <w:softHyphen/>
        <w:t>ми, наказывает их, устанавливает порядок отправле</w:t>
        <w:softHyphen/>
      </w:r>
    </w:p>
    <w:p>
      <w:pPr>
        <w:pStyle w:val="Normal"/>
        <w:jc w:val="both"/>
        <w:rPr>
          <w:rFonts w:ascii="Times New Roman" w:hAnsi="Times New Roman" w:cs="Times New Roman"/>
        </w:rPr>
      </w:pPr>
      <w:r>
        <w:rPr>
          <w:rFonts w:cs="Times New Roman" w:ascii="Times New Roman" w:hAnsi="Times New Roman"/>
        </w:rPr>
        <w:t>ния государственных повинностей. На практике, эти от</w:t>
        <w:softHyphen/>
        <w:t>ношения так перемешаны и тесно связаны, что в поня</w:t>
        <w:softHyphen/>
        <w:t>тиях крестьян они представляются чем-то цельным и нераздельным. Между тем все относящееся до владения землею, повинностей, работ, оброка-предоставлено про</w:t>
        <w:softHyphen/>
        <w:t>изволу помещика.</w:t>
      </w:r>
    </w:p>
    <w:p>
      <w:pPr>
        <w:pStyle w:val="Normal"/>
        <w:ind w:firstLine="360"/>
        <w:jc w:val="both"/>
        <w:rPr>
          <w:rFonts w:ascii="Times New Roman" w:hAnsi="Times New Roman" w:cs="Times New Roman"/>
        </w:rPr>
      </w:pPr>
      <w:r>
        <w:rPr>
          <w:rFonts w:cs="Times New Roman" w:ascii="Times New Roman" w:hAnsi="Times New Roman"/>
        </w:rPr>
        <w:t>Если крестьяне получат право жалобы, то они будут прибегать к нему во всех тех случаях, в которых они будут обижены или сочтут себя обиженными. Явится крестьянин в суд и скажет, что помещик изнуряет его работами. Помещик ответит, что он требует с него только законом дозволенного, то-есть трехдневной барщины. Судья развернет том IX Свода Законов и об</w:t>
        <w:softHyphen/>
        <w:t>ратится к статье 966, в которой сказано, что крестьяне обязаны работать на своего помещика три дня в неделю; но тут возникнет ряд вопросов: с кого в праве по</w:t>
        <w:softHyphen/>
        <w:t>мещик требовать трехдневной барщины, с рабочей души или с тягла? Чтд значит тягло: всякий взрослый, женатый работник, или работник, наделенный особым участком земли? Какое должно быть отношение числа тягол к числу душ и к наделу землею? В праве ли помещик по сво</w:t>
        <w:softHyphen/>
        <w:t>ему усмотрению увеличивать число тягол? В праве ли крестьянин отказаться от налагаемого на него тягла и в каких случаях? Чтд значит рабочий день: считать ли за день известное число кое-как отработанных ча</w:t>
        <w:softHyphen/>
        <w:t>сов и сколько именно в разные времена года, или выпол</w:t>
        <w:softHyphen/>
        <w:t>нение определенного урока и притом какого именно по каждой работе? Ни на один из етих вопросов Свод Законов не дает ответа, а между тем, очевидно, что без этого нельзя, на законном основании, решить, кто прав и кто виноват. Судья должен будет всякий раз производит на месте исследование о том, какой порядок вообще наблюдается при наряде на работы и производстве работ в имении обжалованного помещика и составить себе личное мнение (основанное на общих и частных соображениях, а не на законе) о том, обременителен или нет найденный в имении порядок и не нарушен ли он в обиду подателю жалобы? Другой крестьянин явится съ</w:t>
      </w:r>
    </w:p>
    <w:p>
      <w:pPr>
        <w:pStyle w:val="Normal"/>
        <w:jc w:val="both"/>
        <w:rPr>
          <w:rFonts w:ascii="Times New Roman" w:hAnsi="Times New Roman" w:cs="Times New Roman"/>
        </w:rPr>
      </w:pPr>
      <w:r>
        <w:rPr>
          <w:rFonts w:cs="Times New Roman" w:ascii="Times New Roman" w:hAnsi="Times New Roman"/>
        </w:rPr>
        <w:t>жалобою, что сын его неправильно отдан в рекруты, а каким порядком должен быть веден учет очередей в имении-этого закон не знает. Третий объяснит, что по</w:t>
        <w:softHyphen/>
        <w:t>мещик несправедливо наказал его за небрежную пахоту, тогда как он пахал исправно и чисто. Как поступит судья? Следствиям не будет конца, работы станут, а глав</w:t>
        <w:softHyphen/>
        <w:t>ное-судья все-таки не будетъзнать, на каком закон ном основании решать поступающие к нему дела.</w:t>
      </w:r>
    </w:p>
    <w:p>
      <w:pPr>
        <w:pStyle w:val="Normal"/>
        <w:ind w:firstLine="360"/>
        <w:jc w:val="both"/>
        <w:rPr>
          <w:rFonts w:ascii="Times New Roman" w:hAnsi="Times New Roman" w:cs="Times New Roman"/>
        </w:rPr>
      </w:pPr>
      <w:r>
        <w:rPr>
          <w:rFonts w:cs="Times New Roman" w:ascii="Times New Roman" w:hAnsi="Times New Roman"/>
        </w:rPr>
        <w:t>Есть, конечно, случаи, в которых права крестьян оп</w:t>
        <w:softHyphen/>
        <w:t>ределены ясно и положительно; например 949 статьею IX т. Свод. Зак. запрещается помещику принуждать своих крепостных людей ко вступлению в брак. Но та</w:t>
        <w:softHyphen/>
        <w:t>ких определительных законов весьма немного; выделить их и предоставить крестьянам право жаловаться в слу</w:t>
        <w:softHyphen/>
        <w:t>чае нарушения оных, вменив им в обязанность все про</w:t>
        <w:softHyphen/>
        <w:t>чее переносить молча - трудно; умножить число законов, оберегающих личность крестьян, не касаясь материаль</w:t>
        <w:softHyphen/>
        <w:t>ных условий их быта-еще труднее: ибо надобно заранее увериться в том, что чаще всего жалобы крестьян бу</w:t>
        <w:softHyphen/>
        <w:t>дут относиться к хозяйственным вымогательствам, к тягости повинностей и поборов, к неправильностям в их взыскании, к недостатку земли и т. п., а не к лич</w:t>
        <w:softHyphen/>
        <w:t>ным обидам. По изложенным соображениям, предла</w:t>
        <w:softHyphen/>
        <w:t>гаемая мера кажется неудобоисполнимою прежде, чем ус</w:t>
        <w:softHyphen/>
        <w:t>тановится правомерный, твердый и обоюду-обязательный порядок в целой совокупности отноше</w:t>
        <w:softHyphen/>
        <w:t>ний крестьян к помещикам, в Форме ли догово</w:t>
        <w:softHyphen/>
        <w:t>ров или общих положений *). До тех пор усиление</w:t>
      </w:r>
    </w:p>
    <w:p>
      <w:pPr>
        <w:pStyle w:val="Normal"/>
        <w:ind w:firstLine="360"/>
        <w:jc w:val="both"/>
        <w:rPr>
          <w:rFonts w:ascii="Times New Roman" w:hAnsi="Times New Roman" w:cs="Times New Roman"/>
        </w:rPr>
      </w:pPr>
      <w:r>
        <w:rPr>
          <w:rFonts w:cs="Times New Roman" w:ascii="Times New Roman" w:hAnsi="Times New Roman"/>
        </w:rPr>
        <w:t>*) Составитель этой записки считает долгом прибавить, что убеждению его по вопросу о предоставлении права жалобы положительно противоречив убеждение человека, которого голос в этом деле имеет важный авто</w:t>
        <w:softHyphen/>
        <w:t>ритет. Грас Дмитрий Николаевич Толстой, начальник Калужской гу</w:t>
        <w:softHyphen/>
        <w:t>бернии, специально занимавшийся этим вопросом в Остзейских губерни</w:t>
        <w:softHyphen/>
        <w:t>ях, где судебные инстанции для разбирательства крестьян с землевла</w:t>
        <w:softHyphen/>
        <w:t>дельцами заведены давно и действуют удовлетворительно, и долго размыш</w:t>
        <w:softHyphen/>
        <w:t>лявший о применении этих учреждений к Великороссийским губерниям, пришел к заключению, что это дело возможно даже теперь, при существо</w:t>
        <w:softHyphen/>
        <w:t>вании крепостного права. Подробное развитие его мнения, без сомнения, уяснило бы во многом этот важный вопрос.</w:t>
      </w:r>
    </w:p>
    <w:p>
      <w:pPr>
        <w:pStyle w:val="Normal"/>
        <w:jc w:val="both"/>
        <w:rPr>
          <w:rFonts w:ascii="Times New Roman" w:hAnsi="Times New Roman" w:cs="Times New Roman"/>
        </w:rPr>
      </w:pPr>
      <w:r>
        <w:rPr>
          <w:rFonts w:cs="Times New Roman" w:ascii="Times New Roman" w:hAnsi="Times New Roman"/>
        </w:rPr>
        <w:t>административного наблюдения со стороны правительства останется единственным средством к предупреждению зло</w:t>
        <w:softHyphen/>
        <w:t>употреблений.</w:t>
      </w:r>
    </w:p>
    <w:p>
      <w:pPr>
        <w:pStyle w:val="Normal"/>
        <w:jc w:val="both"/>
        <w:rPr>
          <w:rFonts w:ascii="Times New Roman" w:hAnsi="Times New Roman" w:cs="Times New Roman"/>
        </w:rPr>
      </w:pPr>
      <w:r>
        <w:rPr>
          <w:rFonts w:cs="Times New Roman" w:ascii="Times New Roman" w:hAnsi="Times New Roman"/>
        </w:rPr>
        <w:t>XII. Какие принять меры для большего успеха в заключе</w:t>
        <w:softHyphen/>
        <w:t>нии взаимных соглашений между помещиками и крестьянами?</w:t>
      </w:r>
    </w:p>
    <w:p>
      <w:pPr>
        <w:pStyle w:val="Normal"/>
        <w:ind w:firstLine="360"/>
        <w:jc w:val="both"/>
        <w:rPr>
          <w:rFonts w:ascii="Times New Roman" w:hAnsi="Times New Roman" w:cs="Times New Roman"/>
        </w:rPr>
      </w:pPr>
      <w:r>
        <w:rPr>
          <w:rFonts w:cs="Times New Roman" w:ascii="Times New Roman" w:hAnsi="Times New Roman"/>
        </w:rPr>
        <w:t>Оне могут быть троякого рода: 1) предоставление осо</w:t>
        <w:softHyphen/>
        <w:t>бенных выгод помещикам, которые заключат договоры с своими крестьянами; 2) уяснение вопроса о крепостном праве вообще и частных вопросов, тесно с ним свя</w:t>
        <w:softHyphen/>
        <w:t>занных, посредством гласного обсуждения и обнародования статей по этим предметам; 3) прямое, нравственное вли</w:t>
        <w:softHyphen/>
        <w:t>яние Государя на богатых помещиков, по своему положе</w:t>
        <w:softHyphen/>
        <w:t>нию в обществе и по своим денежным средствам при</w:t>
        <w:softHyphen/>
        <w:t>званных подать первый пример.</w:t>
      </w:r>
    </w:p>
    <w:p>
      <w:pPr>
        <w:pStyle w:val="Normal"/>
        <w:ind w:firstLine="360"/>
        <w:jc w:val="both"/>
        <w:rPr>
          <w:rFonts w:ascii="Times New Roman" w:hAnsi="Times New Roman" w:cs="Times New Roman"/>
        </w:rPr>
      </w:pPr>
      <w:r>
        <w:rPr>
          <w:rFonts w:cs="Times New Roman" w:ascii="Times New Roman" w:hAnsi="Times New Roman"/>
        </w:rPr>
        <w:t>Первое из этих средств предполагает преобразование наших губернских кредитных учреждений (приказов) с целью доставить возможность землевладельцам пользовать</w:t>
        <w:softHyphen/>
        <w:t>ся ссудами на более выгодных условиях и в более ши</w:t>
        <w:softHyphen/>
        <w:t>роких размерах, чем теперь.</w:t>
      </w:r>
    </w:p>
    <w:p>
      <w:pPr>
        <w:pStyle w:val="Normal"/>
        <w:ind w:firstLine="360"/>
        <w:jc w:val="both"/>
        <w:rPr>
          <w:rFonts w:ascii="Times New Roman" w:hAnsi="Times New Roman" w:cs="Times New Roman"/>
        </w:rPr>
      </w:pPr>
      <w:r>
        <w:rPr>
          <w:rFonts w:cs="Times New Roman" w:ascii="Times New Roman" w:hAnsi="Times New Roman"/>
        </w:rPr>
        <w:t>О втором средстве было уже говорено и писано много; ко всему предложенному в других записках и мнениях остается прибавить, что вероятно многих помещиков оста</w:t>
        <w:softHyphen/>
        <w:t>новит опасение поколебать понапрасну заведенный в их имениях порядок, в случае, еслибы составленный ими и принятый их крестьянами проэкт договора почему-либо не удостоился утверждения. Поэтому желательно бы было доз</w:t>
        <w:softHyphen/>
        <w:t>волить помещикам, до вступления в переговоры с их крестьянами, представлять на предварительное рассмо</w:t>
        <w:softHyphen/>
        <w:t>трение Министра Внутренних Дел составленные ими про</w:t>
        <w:softHyphen/>
        <w:t>екты договоров.</w:t>
      </w:r>
    </w:p>
    <w:p>
      <w:pPr>
        <w:pStyle w:val="Normal"/>
        <w:ind w:firstLine="360"/>
        <w:jc w:val="both"/>
        <w:rPr>
          <w:rFonts w:ascii="Times New Roman" w:hAnsi="Times New Roman" w:cs="Times New Roman"/>
        </w:rPr>
      </w:pPr>
      <w:r>
        <w:rPr>
          <w:rFonts w:cs="Times New Roman" w:ascii="Times New Roman" w:hAnsi="Times New Roman"/>
        </w:rPr>
        <w:t>Третье средство представляет могучий, еще не употре</w:t>
        <w:softHyphen/>
        <w:t>бленный в дело рычаг. Если вообще мы не можем по</w:t>
        <w:softHyphen/>
        <w:t>хвалиться строгим исполнением писанных законов, за то у нас слово Государя сильно как нигде, и личный его образ мыслей, его особенное внимание, на что-либо обра</w:t>
        <w:softHyphen/>
        <w:t>щенное, его внушения, желания, даже вкусы в предметахъ</w:t>
      </w:r>
    </w:p>
    <w:p>
      <w:pPr>
        <w:pStyle w:val="Normal"/>
        <w:jc w:val="both"/>
        <w:rPr>
          <w:rFonts w:ascii="Times New Roman" w:hAnsi="Times New Roman" w:cs="Times New Roman"/>
        </w:rPr>
      </w:pPr>
      <w:r>
        <w:rPr>
          <w:rFonts w:cs="Times New Roman" w:ascii="Times New Roman" w:hAnsi="Times New Roman"/>
        </w:rPr>
        <w:t>существенных, как и в мелочах, дают тон и направ</w:t>
        <w:softHyphen/>
        <w:t>ление целым поколениям. Мы видели этому немало при</w:t>
        <w:softHyphen/>
        <w:t>меров.</w:t>
      </w:r>
    </w:p>
    <w:p>
      <w:pPr>
        <w:pStyle w:val="Normal"/>
        <w:jc w:val="both"/>
        <w:rPr>
          <w:rFonts w:ascii="Times New Roman" w:hAnsi="Times New Roman" w:cs="Times New Roman"/>
        </w:rPr>
      </w:pPr>
      <w:r>
        <w:rPr>
          <w:rFonts w:cs="Times New Roman" w:ascii="Times New Roman" w:hAnsi="Times New Roman"/>
        </w:rPr>
        <w:t>XIV. Каким порядком приступить к исполнению тех об</w:t>
        <w:softHyphen/>
        <w:t>легчительных мер, кои Комитетом будут окончательно избраны и Его Императорским Величеством утверждены?</w:t>
      </w:r>
    </w:p>
    <w:p>
      <w:pPr>
        <w:pStyle w:val="Normal"/>
        <w:ind w:firstLine="360"/>
        <w:jc w:val="both"/>
        <w:rPr>
          <w:rFonts w:ascii="Times New Roman" w:hAnsi="Times New Roman" w:cs="Times New Roman"/>
        </w:rPr>
      </w:pPr>
      <w:r>
        <w:rPr>
          <w:rFonts w:cs="Times New Roman" w:ascii="Times New Roman" w:hAnsi="Times New Roman"/>
        </w:rPr>
        <w:t>Трудно отвечать на этот вопрос прежде, чем будет известно, какие именно меры удостоятся утверждения. Мож</w:t>
        <w:softHyphen/>
        <w:t>но только сказать, что меры, касающиеся исключительно действий или наблюдений со стороны правительства, могут оставаться в тайне; но обнародование и исполнение тех, которые будут относиться к правам и обязанностям помещиков и крестьян, должно сопровождаться всевоз</w:t>
        <w:softHyphen/>
        <w:t>можною гласностью. Недомолвки, утайки, двусмысленности в выражениях, даже излишния предосторожности, внушае</w:t>
        <w:softHyphen/>
        <w:t>мые опасением молвы и недоразумений, следует откинуть навсегда. Правительство должно говорить с народом твердо, ясно, откровенно и не подавая повода думать, будто бы оно чего-то не досказывает или боится. Противоположный образ действия, например при отмене закона о выкупе имений, продаваемых с торгов, который был, так ска</w:t>
        <w:softHyphen/>
        <w:t>зать, выкраден из Свода Законов, как известно, к до</w:t>
        <w:softHyphen/>
        <w:t>бру не повел. Полезно бы было ожидаемый указ напе</w:t>
        <w:softHyphen/>
        <w:t>чатать в значительном числе экземпляров и вменить в обязанность всем помещикам приобрести его, прочесть на общей мирской сходке и прибить к стене в конторе или в мирской избе.</w:t>
      </w:r>
    </w:p>
    <w:p>
      <w:pPr>
        <w:pStyle w:val="Normal"/>
        <w:ind w:firstLine="360"/>
        <w:jc w:val="both"/>
        <w:rPr>
          <w:rFonts w:ascii="Times New Roman" w:hAnsi="Times New Roman" w:cs="Times New Roman"/>
        </w:rPr>
      </w:pPr>
      <w:r>
        <w:rPr>
          <w:rFonts w:cs="Times New Roman" w:ascii="Times New Roman" w:hAnsi="Times New Roman"/>
        </w:rPr>
        <w:t>В заключение составитель настоящей записки долгом считает присовокупить, что все изложенные в ней сооб</w:t>
        <w:softHyphen/>
        <w:t>ражения почерпнуты из личных его наблюдений и личного его опыта в весьма ограниченной местности. Выска</w:t>
        <w:softHyphen/>
        <w:t>зав свое мнение по каждому вопросу со всею откровен</w:t>
        <w:softHyphen/>
        <w:t>ностью, он не только не ручается за его верность и не отвечает за его применимость даже в пределах одного уезда, но, напротив, вперед предупреждает, что в по*</w:t>
      </w:r>
    </w:p>
    <w:p>
      <w:pPr>
        <w:pStyle w:val="Normal"/>
        <w:jc w:val="both"/>
        <w:rPr>
          <w:rFonts w:ascii="Times New Roman" w:hAnsi="Times New Roman" w:cs="Times New Roman"/>
        </w:rPr>
      </w:pPr>
      <w:r>
        <w:rPr>
          <w:rFonts w:cs="Times New Roman" w:ascii="Times New Roman" w:hAnsi="Times New Roman"/>
        </w:rPr>
        <w:t>добных вопросах взгляд одного помещика неминуемо дол</w:t>
        <w:softHyphen/>
        <w:t>жен отзываться односторонностью, которая может быть обличена и исправлена только через сопоставление и вза</w:t>
        <w:softHyphen/>
        <w:t>имную поверку многих мнений, поданных из разных мест и с разных точек зрения.</w:t>
      </w:r>
    </w:p>
    <w:p>
      <w:pPr>
        <w:pStyle w:val="Normal"/>
        <w:numPr>
          <w:ilvl w:val="0"/>
          <w:numId w:val="0"/>
        </w:numPr>
        <w:ind w:left="360" w:hanging="360"/>
        <w:jc w:val="both"/>
        <w:outlineLvl w:val="1"/>
        <w:rPr>
          <w:rFonts w:ascii="Times New Roman" w:hAnsi="Times New Roman" w:cs="Times New Roman"/>
        </w:rPr>
      </w:pPr>
      <w:bookmarkStart w:id="12" w:name="bookmark22"/>
      <w:r>
        <w:rPr>
          <w:rFonts w:cs="Times New Roman" w:ascii="Times New Roman" w:hAnsi="Times New Roman"/>
        </w:rPr>
        <w:t>Программа сведений, необходимых для опреде</w:t>
        <w:softHyphen/>
        <w:t>ления законодательным порядком отноше</w:t>
        <w:softHyphen/>
        <w:t>ний помещиков к крестьянам *).</w:t>
      </w:r>
      <w:bookmarkEnd w:id="12"/>
    </w:p>
    <w:p>
      <w:pPr>
        <w:pStyle w:val="Normal"/>
        <w:ind w:firstLine="360"/>
        <w:jc w:val="both"/>
        <w:rPr>
          <w:rFonts w:ascii="Times New Roman" w:hAnsi="Times New Roman" w:cs="Times New Roman"/>
        </w:rPr>
      </w:pPr>
      <w:r>
        <w:rPr>
          <w:rFonts w:cs="Times New Roman" w:ascii="Times New Roman" w:hAnsi="Times New Roman"/>
        </w:rPr>
        <w:t>Правительство положило в течение приготовительного пе</w:t>
        <w:softHyphen/>
        <w:t>риода ограничиться поощрением и облегчением доброволь</w:t>
        <w:softHyphen/>
        <w:t>ных сделок. Я сам в записке, составленной мною то</w:t>
        <w:softHyphen/>
        <w:t>му назад 4 года, указывал на эту меру, как на первый приступ к делу, и я остаюсь при той же мысли. Устра</w:t>
        <w:softHyphen/>
        <w:t>нив окончательно все способы освобождения, сопряженные с Финансовыми операциями, и не имея никаких данных для определения отношений помещиков к крестьянам за</w:t>
        <w:softHyphen/>
        <w:t>конодательным порядком, правительство в настоящую минуту, очевидно, не могло сделать ничего больше, как толь</w:t>
        <w:softHyphen/>
        <w:t>ко предоставить разрешение этого вопроса полюбовному соглашению заинтересованных сторон; мало того, прави</w:t>
        <w:softHyphen/>
      </w:r>
    </w:p>
    <w:p>
      <w:pPr>
        <w:pStyle w:val="Normal"/>
        <w:ind w:firstLine="360"/>
        <w:jc w:val="both"/>
        <w:rPr>
          <w:rFonts w:ascii="Times New Roman" w:hAnsi="Times New Roman" w:cs="Times New Roman"/>
        </w:rPr>
      </w:pPr>
      <w:r>
        <w:rPr>
          <w:rFonts w:cs="Times New Roman" w:ascii="Times New Roman" w:hAnsi="Times New Roman"/>
        </w:rPr>
        <w:t>*) Очевидно, что эта программа должна была служить продолжением за</w:t>
        <w:softHyphen/>
        <w:t>писок, напечатанных выше на стр. 144-190 и 400-116. В примечании на стр. 145 было сказано, что Секретный Комитет журналом 18 Августа 185*7 г. постановил: „в первый приготовительный период 1) смягчить и облегчить крепостное состояние, 2) открыть помещикам все способы и воз</w:t>
        <w:softHyphen/>
        <w:t>можность увольнять крестьян по взаимным с ними соглашениямъ*. Ю. Ф. исполнил обе работы, вытекавшие из этого постановления Комитета: он написал проект указа о полюбовных сделках между помещиками и крестьянами (1*76 - 190 стр.) и в особой записке (400 -416 стр.) указал меры для смягчения и облегчения крепостного состояния; в ней же он из</w:t>
        <w:softHyphen/>
        <w:t>ложил и свои соображения по тем 14 вопросам, которые Комитет роз</w:t>
        <w:softHyphen/>
        <w:t>дал своим членам для того, чтобы установить главные основания, на ко</w:t>
        <w:softHyphen/>
        <w:t>торых следовало решить оба законодательные вопроса, поставленные Коми</w:t>
        <w:softHyphen/>
        <w:t>тетом на первую очередь. Но кроме этих двух задач, Комитет постано</w:t>
        <w:softHyphen/>
        <w:t>вил: в первый же приготовительный период „собрать все вообще мате</w:t>
        <w:softHyphen/>
        <w:t>риалы, сведения и данные, необходимые для постановления тех мер, кои</w:t>
      </w:r>
    </w:p>
    <w:p>
      <w:pPr>
        <w:pStyle w:val="Normal"/>
        <w:jc w:val="both"/>
        <w:rPr>
          <w:rFonts w:ascii="Times New Roman" w:hAnsi="Times New Roman" w:cs="Times New Roman"/>
        </w:rPr>
      </w:pPr>
      <w:r>
        <w:rPr>
          <w:rFonts w:cs="Times New Roman" w:ascii="Times New Roman" w:hAnsi="Times New Roman"/>
        </w:rPr>
        <w:t>тельство было обязано начать с этого по той же самой причине, по которой, в случае какой бы то ни было экспро</w:t>
        <w:softHyphen/>
        <w:t>приации, казна, прежде приступа к оценке частного иму</w:t>
        <w:softHyphen/>
        <w:t>щества, сперва обращается к владельцу и спрашивает у вего, не согласится ли он добровольно уступить свою соб</w:t>
        <w:softHyphen/>
        <w:t>ственность на сходных для него условиях. Наконец, если</w:t>
      </w:r>
    </w:p>
    <w:p>
      <w:pPr>
        <w:pStyle w:val="Normal"/>
        <w:jc w:val="both"/>
        <w:rPr>
          <w:rFonts w:ascii="Times New Roman" w:hAnsi="Times New Roman" w:cs="Times New Roman"/>
        </w:rPr>
      </w:pPr>
      <w:r>
        <w:rPr>
          <w:rFonts w:cs="Times New Roman" w:ascii="Times New Roman" w:hAnsi="Times New Roman"/>
        </w:rPr>
        <w:t>должны быть впоследствии приваты к освобождению крепостного сословия". В развитие этого постановления Комитет положил:" 1) Вменить в обя</w:t>
        <w:softHyphen/>
        <w:t>занность Министерству Внутренних Дел собрать все сведения и данные, необходимые для определения будущих отношений между помещиками и крестьянами во втором или переходном периоде настоящего дела, извлекать •акты и вообще приготовить материалы, по которым правительство могло бы в свое время приступить к действиям в этом втором периоде. 2) Раз</w:t>
        <w:softHyphen/>
        <w:t>решить Министерству требовать ве только сведения, но даже мнения, мысли и предположения от губернских начальств: губернаторов и предводите</w:t>
        <w:softHyphen/>
        <w:t>лей, от опытных помещиков и вообще от всех тех, практические сведения коих могут быть полезны не только для определения главных начал, но и для указания подробностей переходных мер с тем только, чтобы Министерство действовало при этом со всевозможною осторожностию и благоразумием. 3) Для соображений Министерства передать оному все те мысли и замечания,*кои сообщены некоторыми членами настоящего Комитета относительно собрания сведений и материалов, необходимых для указания будущих отношений между помещиками и крестьянами. Когда означенные выше сведения и «акты будут собраны, тогда, и только тогда, правительство может приступить к определению и указанию всех мер переходныхъ". Вполне раз</w:t>
        <w:softHyphen/>
        <w:t>деляя мнение Комитета о необходимости приступить к собиранию сведений, но не для „определения и указания всех мер переходныхъ", как было выраже</w:t>
        <w:softHyphen/>
        <w:t>но несовсем точно в журнале Комитета, а для „определения законодатель</w:t>
        <w:softHyphen/>
        <w:t>ным путем отношений помещиков в крестьянамъ", Ю. Ф. написал про</w:t>
        <w:softHyphen/>
        <w:t>грамму вопросов, которой он полагал необходимым держаться при ис</w:t>
        <w:softHyphen/>
        <w:t>полнении Министерством поручения, возложенного на него Комитетом. Но за</w:t>
        <w:softHyphen/>
        <w:t>писка эта, повидимому, осталась недоконченною и едва ли была представлена Ю. Ф-чем по назначению. Несмотря на то, необходимо, по нашему мне</w:t>
        <w:softHyphen/>
        <w:t>нию, напечатать ее, так как она выясняет положение крестьянского во</w:t>
        <w:softHyphen/>
        <w:t>проса в Сентябре 1857 г. и точнее определяет, как относился к нему в то время Ю. Ф-ч. Он видел, что вопрос быстро созревал, что едвали представлялась уже возможность значительно подвинуть дело путем добровольных соглашений, и что необходимо было приступить к решению вопроса путем законодательным. Рукопись, с которой печатается здесь эта программа, черновая, не имеет заглавия и прерывается на вопросе 34-м; циера следующего 35-го вопроса выставлена, но содержание его осталось неизложенным. ИИрнм. изд.</w:t>
      </w:r>
    </w:p>
    <w:p>
      <w:pPr>
        <w:pStyle w:val="Normal"/>
        <w:jc w:val="both"/>
        <w:rPr>
          <w:rFonts w:ascii="Times New Roman" w:hAnsi="Times New Roman" w:cs="Times New Roman"/>
        </w:rPr>
      </w:pPr>
      <w:r>
        <w:rPr>
          <w:rFonts w:cs="Times New Roman" w:ascii="Times New Roman" w:hAnsi="Times New Roman"/>
        </w:rPr>
        <w:t>предварительный вызов на добровольные сделки останется без последствий, то самый неуспех этой меры развяжет руки правительству для дальнейших действий и снимет с него упрек в произвольности его вмешательства.</w:t>
      </w:r>
    </w:p>
    <w:p>
      <w:pPr>
        <w:pStyle w:val="Normal"/>
        <w:ind w:firstLine="360"/>
        <w:jc w:val="both"/>
        <w:rPr>
          <w:rFonts w:ascii="Times New Roman" w:hAnsi="Times New Roman" w:cs="Times New Roman"/>
        </w:rPr>
      </w:pPr>
      <w:r>
        <w:rPr>
          <w:rFonts w:cs="Times New Roman" w:ascii="Times New Roman" w:hAnsi="Times New Roman"/>
        </w:rPr>
        <w:t>Но признавая необходимость, справедливость и пользу ука</w:t>
        <w:softHyphen/>
        <w:t>за, имеющего цель облегчить и поощрить заключение добро</w:t>
        <w:softHyphen/>
        <w:t>вольных сделок, надобно заранее убедиться, что этим путем Россия не выйдет из крепостного состояния. Пре</w:t>
        <w:softHyphen/>
        <w:t>пятствий к полюбовным соглашениям всегда было много, при том самых разнообразных, которых правительство не в состоянии устранить, и к ним в последнее время прибавилось еще одно почти непреодолимое. Слухи о за</w:t>
        <w:softHyphen/>
        <w:t>мышляемых преобразованиях прошли по всей России и возбудили в крепостных крестьянах надежды, правда очень неопределенные, но очень широкия, идущие так да</w:t>
        <w:softHyphen/>
        <w:t>леко, что никакие уступки со стороны помещика не удовле</w:t>
        <w:softHyphen/>
        <w:t>творят их. „Коли согласимся, да подпишемся под усло</w:t>
        <w:softHyphen/>
        <w:t>вием, как бы нам не прогулять тех благ, которыми не ныне так завтра наградит нас правительство</w:t>
      </w:r>
      <w:r>
        <w:rPr>
          <w:rFonts w:cs="Times New Roman" w:ascii="Times New Roman" w:hAnsi="Times New Roman"/>
          <w:vertAlign w:val="superscript"/>
        </w:rPr>
        <w:t>14</w:t>
      </w:r>
      <w:r>
        <w:rPr>
          <w:rFonts w:cs="Times New Roman" w:ascii="Times New Roman" w:hAnsi="Times New Roman"/>
        </w:rPr>
        <w:t>-эта мысль глубоко засела в умах простого народа и не позволит им принять сделки, предлагаемой помещиком прежде, не</w:t>
        <w:softHyphen/>
        <w:t>жели они узнают, чтд именно готовит для них прави</w:t>
        <w:softHyphen/>
        <w:t>тельство.</w:t>
      </w:r>
    </w:p>
    <w:p>
      <w:pPr>
        <w:pStyle w:val="Normal"/>
        <w:ind w:firstLine="360"/>
        <w:jc w:val="both"/>
        <w:rPr>
          <w:rFonts w:ascii="Times New Roman" w:hAnsi="Times New Roman" w:cs="Times New Roman"/>
        </w:rPr>
      </w:pPr>
      <w:r>
        <w:rPr>
          <w:rFonts w:cs="Times New Roman" w:ascii="Times New Roman" w:hAnsi="Times New Roman"/>
        </w:rPr>
        <w:t>Итак, необходимо теперь же приготовиться к иному образу действия порядком законодательным. Комитет имел это в виду и с этою целью поручил Министру Внутренних Дел заняться в продолжение первого пери</w:t>
        <w:softHyphen/>
        <w:t>ода собранием всех сведений и данных, которых недо</w:t>
        <w:softHyphen/>
        <w:t>статок так теперь ощутителен. Но какого рода должны быть эти сведения, для какого именно употребления они предназначаются, через кого и каким порядком они бу</w:t>
        <w:softHyphen/>
        <w:t>дут собираться-этого Комитет не определил. Сведения, собираемые на местах, могут быть в правительствен</w:t>
        <w:softHyphen/>
        <w:t>ном отношении полезны только в том случае, когда они собираются для определенной цели по глубоко-обдуманной программе и в установленном объеме.</w:t>
      </w:r>
    </w:p>
    <w:p>
      <w:pPr>
        <w:pStyle w:val="Normal"/>
        <w:ind w:firstLine="360"/>
        <w:jc w:val="both"/>
        <w:rPr>
          <w:rFonts w:ascii="Times New Roman" w:hAnsi="Times New Roman" w:cs="Times New Roman"/>
        </w:rPr>
      </w:pPr>
      <w:r>
        <w:rPr>
          <w:rFonts w:cs="Times New Roman" w:ascii="Times New Roman" w:hAnsi="Times New Roman"/>
        </w:rPr>
        <w:t>В настоящем случае конечная цель правительства, ка</w:t>
        <w:softHyphen/>
        <w:t>жется, может быть выражена следующими словами: уста-</w:t>
      </w:r>
    </w:p>
    <w:p>
      <w:pPr>
        <w:pStyle w:val="Normal"/>
        <w:jc w:val="both"/>
        <w:rPr>
          <w:rFonts w:ascii="Times New Roman" w:hAnsi="Times New Roman" w:cs="Times New Roman"/>
        </w:rPr>
      </w:pPr>
      <w:r>
        <w:rPr>
          <w:rFonts w:cs="Times New Roman" w:ascii="Times New Roman" w:hAnsi="Times New Roman"/>
        </w:rPr>
        <w:t>повить повинности крестьян к помещику так, чтобы количество их соответствовало хозяйственным выгодам, предоставленным крестьянам, а род и способ исправле</w:t>
        <w:softHyphen/>
        <w:t>ния сих повинностей-условиям местным хозяйства, и определить ту степень личной зависимости крестьян от помещика, которая признана будет нужною для обеспече</w:t>
        <w:softHyphen/>
        <w:t>ния исправного выполнения возложенных на них повин</w:t>
        <w:softHyphen/>
        <w:t>ностей. Иными словами, предстоит составить для всей Рос</w:t>
        <w:softHyphen/>
        <w:t>сии положение в роде Остзейских вакенбухов, Западных инвентарей, Немецких урбариумов.</w:t>
      </w:r>
    </w:p>
    <w:p>
      <w:pPr>
        <w:pStyle w:val="Normal"/>
        <w:ind w:firstLine="360"/>
        <w:jc w:val="both"/>
        <w:rPr>
          <w:rFonts w:ascii="Times New Roman" w:hAnsi="Times New Roman" w:cs="Times New Roman"/>
        </w:rPr>
      </w:pPr>
      <w:r>
        <w:rPr>
          <w:rFonts w:cs="Times New Roman" w:ascii="Times New Roman" w:hAnsi="Times New Roman"/>
        </w:rPr>
        <w:t>Прежде всего нужно привести в известность порядок вещей, существующий теперь в разных местностях. Эти сведения должны быть истребованы из первых рук, т.-е. от самих помещиков (подобно тому, как зто было сде* лано при составлении инвентарных правил для Запад</w:t>
        <w:softHyphen/>
        <w:t>ных губерний) по общей печатной программе. Программа должна содержать в себе следующие вопросы.</w:t>
      </w:r>
    </w:p>
    <w:p>
      <w:pPr>
        <w:pStyle w:val="Normal"/>
        <w:jc w:val="both"/>
        <w:rPr>
          <w:rFonts w:ascii="Times New Roman" w:hAnsi="Times New Roman" w:cs="Times New Roman"/>
        </w:rPr>
      </w:pPr>
      <w:r>
        <w:rPr>
          <w:rFonts w:cs="Times New Roman" w:ascii="Times New Roman" w:hAnsi="Times New Roman"/>
        </w:rPr>
        <w:t>I. О рабочих силах имения.</w:t>
      </w:r>
    </w:p>
    <w:p>
      <w:pPr>
        <w:pStyle w:val="Normal"/>
        <w:tabs>
          <w:tab w:val="clear" w:pos="708"/>
          <w:tab w:val="left" w:pos="505" w:leader="none"/>
        </w:tabs>
        <w:ind w:firstLine="360"/>
        <w:jc w:val="both"/>
        <w:rPr>
          <w:rFonts w:ascii="Times New Roman" w:hAnsi="Times New Roman" w:cs="Times New Roman"/>
        </w:rPr>
      </w:pPr>
      <w:r>
        <w:rPr>
          <w:rFonts w:cs="Times New Roman" w:ascii="Times New Roman" w:hAnsi="Times New Roman"/>
        </w:rPr>
        <w:t>1.</w:t>
        <w:tab/>
        <w:t>Сколько состоит в имении душ: крестьян, дворо</w:t>
        <w:softHyphen/>
        <w:t>вых?</w:t>
      </w:r>
    </w:p>
    <w:p>
      <w:pPr>
        <w:pStyle w:val="Normal"/>
        <w:tabs>
          <w:tab w:val="clear" w:pos="708"/>
          <w:tab w:val="left" w:pos="750" w:leader="none"/>
        </w:tabs>
        <w:ind w:firstLine="360"/>
        <w:jc w:val="both"/>
        <w:rPr>
          <w:rFonts w:ascii="Times New Roman" w:hAnsi="Times New Roman" w:cs="Times New Roman"/>
        </w:rPr>
      </w:pPr>
      <w:r>
        <w:rPr>
          <w:rFonts w:cs="Times New Roman" w:ascii="Times New Roman" w:hAnsi="Times New Roman"/>
        </w:rPr>
        <w:t>2.</w:t>
        <w:tab/>
        <w:t>Сколько тягол мужских и женских?</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3.</w:t>
        <w:tab/>
        <w:t>Изменяется ли число тягол по мере прибыли и убы</w:t>
        <w:softHyphen/>
        <w:t>ли душ, или оно установлено единожды навсегда?</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4.</w:t>
        <w:tab/>
        <w:t>Если число тягол изменяется, то каким порядком налагаются и слагаются тягла? Каких лет мужчина и женщина вступают в тягло и каких лет выходят из тягла?</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5.</w:t>
        <w:tab/>
        <w:t>Сколько тягол состоит в бессменных должностях, как-то: бурмистров, старост, нарядчиков, десятских, ключников, земских, полесовных, мельников и т. п.?</w:t>
      </w:r>
    </w:p>
    <w:p>
      <w:pPr>
        <w:pStyle w:val="Normal"/>
        <w:jc w:val="both"/>
        <w:rPr>
          <w:rFonts w:ascii="Times New Roman" w:hAnsi="Times New Roman" w:cs="Times New Roman"/>
        </w:rPr>
      </w:pPr>
      <w:r>
        <w:rPr>
          <w:rFonts w:cs="Times New Roman" w:ascii="Times New Roman" w:hAnsi="Times New Roman"/>
        </w:rPr>
        <w:t>П. О земле и угодьях.</w:t>
      </w:r>
    </w:p>
    <w:p>
      <w:pPr>
        <w:pStyle w:val="Normal"/>
        <w:tabs>
          <w:tab w:val="clear" w:pos="708"/>
          <w:tab w:val="left" w:pos="750" w:leader="none"/>
        </w:tabs>
        <w:ind w:firstLine="360"/>
        <w:jc w:val="both"/>
        <w:rPr>
          <w:rFonts w:ascii="Times New Roman" w:hAnsi="Times New Roman" w:cs="Times New Roman"/>
        </w:rPr>
      </w:pPr>
      <w:r>
        <w:rPr>
          <w:rFonts w:cs="Times New Roman" w:ascii="Times New Roman" w:hAnsi="Times New Roman"/>
        </w:rPr>
        <w:t>6.</w:t>
        <w:tab/>
        <w:t>Сколько в имении числится всей земли?</w:t>
      </w:r>
    </w:p>
    <w:p>
      <w:pPr>
        <w:pStyle w:val="Normal"/>
        <w:tabs>
          <w:tab w:val="clear" w:pos="708"/>
          <w:tab w:val="left" w:pos="514" w:leader="none"/>
        </w:tabs>
        <w:ind w:firstLine="360"/>
        <w:jc w:val="both"/>
        <w:rPr>
          <w:rFonts w:ascii="Times New Roman" w:hAnsi="Times New Roman" w:cs="Times New Roman"/>
        </w:rPr>
      </w:pPr>
      <w:r>
        <w:rPr>
          <w:rFonts w:cs="Times New Roman" w:ascii="Times New Roman" w:hAnsi="Times New Roman"/>
        </w:rPr>
        <w:t>7.</w:t>
        <w:tab/>
        <w:t>Сколько состоит во владении крестьян: под усадь</w:t>
        <w:softHyphen/>
        <w:t>бами, огородами и выгоном, под пашнею, под сенными покосами, под лесом и т. д.?</w:t>
      </w:r>
    </w:p>
    <w:p>
      <w:pPr>
        <w:pStyle w:val="Normal"/>
        <w:tabs>
          <w:tab w:val="clear" w:pos="708"/>
          <w:tab w:val="left" w:pos="525" w:leader="none"/>
          <w:tab w:val="left" w:pos="3818" w:leader="none"/>
        </w:tabs>
        <w:ind w:firstLine="360"/>
        <w:jc w:val="both"/>
        <w:rPr>
          <w:rFonts w:ascii="Times New Roman" w:hAnsi="Times New Roman" w:cs="Times New Roman"/>
        </w:rPr>
      </w:pPr>
      <w:r>
        <w:rPr>
          <w:rFonts w:cs="Times New Roman" w:ascii="Times New Roman" w:hAnsi="Times New Roman"/>
        </w:rPr>
        <w:t>8.</w:t>
        <w:tab/>
        <w:t>Да сколько полей делится земля, состоящая во вла</w:t>
        <w:softHyphen/>
        <w:t>дении крестьян, в каком порядке засевается и какими хлебами?</w:t>
        <w:tab/>
        <w:t>,</w:t>
      </w:r>
    </w:p>
    <w:p>
      <w:pPr>
        <w:pStyle w:val="Normal"/>
        <w:tabs>
          <w:tab w:val="clear" w:pos="708"/>
          <w:tab w:val="left" w:pos="730" w:leader="none"/>
        </w:tabs>
        <w:ind w:firstLine="360"/>
        <w:jc w:val="both"/>
        <w:rPr>
          <w:rFonts w:ascii="Times New Roman" w:hAnsi="Times New Roman" w:cs="Times New Roman"/>
        </w:rPr>
      </w:pPr>
      <w:r>
        <w:rPr>
          <w:rFonts w:cs="Times New Roman" w:ascii="Times New Roman" w:hAnsi="Times New Roman"/>
        </w:rPr>
        <w:t>9.</w:t>
        <w:tab/>
        <w:t>Удабривают ли крестьяне поля?</w:t>
      </w:r>
    </w:p>
    <w:p>
      <w:pPr>
        <w:pStyle w:val="Normal"/>
        <w:tabs>
          <w:tab w:val="clear" w:pos="708"/>
          <w:tab w:val="left" w:pos="634" w:leader="none"/>
        </w:tabs>
        <w:ind w:firstLine="360"/>
        <w:jc w:val="both"/>
        <w:rPr>
          <w:rFonts w:ascii="Times New Roman" w:hAnsi="Times New Roman" w:cs="Times New Roman"/>
        </w:rPr>
      </w:pPr>
      <w:r>
        <w:rPr>
          <w:rFonts w:cs="Times New Roman" w:ascii="Times New Roman" w:hAnsi="Times New Roman"/>
        </w:rPr>
        <w:t>10.</w:t>
        <w:tab/>
        <w:t>Сколько приходится на каждое тягло казенных деся</w:t>
        <w:softHyphen/>
        <w:t>тин пашни, в каждом поле и во всех, лугов, выгона, огородов и усадебной земли? Если количество земли не приведено в точную известность, то показать, сколько каж</w:t>
        <w:softHyphen/>
        <w:t>дое тягло засевает ярового и озимого хлеба, и сколько кругом накашивается пудов сена?</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11.</w:t>
        <w:tab/>
        <w:t>Как делится пашня между крестьянами: по тяглам, по дворам или по душам, ежегодно или через опреде</w:t>
        <w:softHyphen/>
        <w:t>ленное число лет?</w:t>
      </w:r>
    </w:p>
    <w:p>
      <w:pPr>
        <w:pStyle w:val="Normal"/>
        <w:tabs>
          <w:tab w:val="clear" w:pos="708"/>
          <w:tab w:val="left" w:pos="634" w:leader="none"/>
        </w:tabs>
        <w:ind w:firstLine="360"/>
        <w:jc w:val="both"/>
        <w:rPr>
          <w:rFonts w:ascii="Times New Roman" w:hAnsi="Times New Roman" w:cs="Times New Roman"/>
        </w:rPr>
      </w:pPr>
      <w:r>
        <w:rPr>
          <w:rFonts w:cs="Times New Roman" w:ascii="Times New Roman" w:hAnsi="Times New Roman"/>
        </w:rPr>
        <w:t>12.</w:t>
        <w:tab/>
        <w:t>Кроме усадебной, огородной, пахатной земли и лу</w:t>
        <w:softHyphen/>
        <w:t>гов пользуются ли крестьяне какими либо угодьями или оброчными статьями или выгодами и какими именно?</w:t>
      </w:r>
    </w:p>
    <w:p>
      <w:pPr>
        <w:pStyle w:val="Normal"/>
        <w:tabs>
          <w:tab w:val="clear" w:pos="708"/>
          <w:tab w:val="left" w:pos="625" w:leader="none"/>
        </w:tabs>
        <w:ind w:firstLine="360"/>
        <w:jc w:val="both"/>
        <w:rPr>
          <w:rFonts w:ascii="Times New Roman" w:hAnsi="Times New Roman" w:cs="Times New Roman"/>
        </w:rPr>
      </w:pPr>
      <w:r>
        <w:rPr>
          <w:rFonts w:cs="Times New Roman" w:ascii="Times New Roman" w:hAnsi="Times New Roman"/>
        </w:rPr>
        <w:t>13.</w:t>
        <w:tab/>
        <w:t>Получают ли крестьяне лес на постройки и топ* ливо? Если получают, то отведены ли им в собственное их распоряжение лесные участки или им выдаются дро</w:t>
        <w:softHyphen/>
        <w:t>ва из господских лесов, притом в каком количестве?</w:t>
      </w:r>
    </w:p>
    <w:p>
      <w:pPr>
        <w:pStyle w:val="Normal"/>
        <w:tabs>
          <w:tab w:val="clear" w:pos="708"/>
          <w:tab w:val="left" w:pos="730" w:leader="none"/>
        </w:tabs>
        <w:ind w:firstLine="360"/>
        <w:jc w:val="both"/>
        <w:rPr>
          <w:rFonts w:ascii="Times New Roman" w:hAnsi="Times New Roman" w:cs="Times New Roman"/>
        </w:rPr>
      </w:pPr>
      <w:r>
        <w:rPr>
          <w:rFonts w:cs="Times New Roman" w:ascii="Times New Roman" w:hAnsi="Times New Roman"/>
        </w:rPr>
        <w:t>14.</w:t>
        <w:tab/>
        <w:t>О положении дворовых.</w:t>
      </w:r>
    </w:p>
    <w:p>
      <w:pPr>
        <w:pStyle w:val="Normal"/>
        <w:jc w:val="both"/>
        <w:rPr>
          <w:rFonts w:ascii="Times New Roman" w:hAnsi="Times New Roman" w:cs="Times New Roman"/>
        </w:rPr>
      </w:pPr>
      <w:r>
        <w:rPr>
          <w:rFonts w:cs="Times New Roman" w:ascii="Times New Roman" w:hAnsi="Times New Roman"/>
        </w:rPr>
        <w:t>Ш. О повинностях крестьян.</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15.</w:t>
        <w:tab/>
        <w:t>Состоят ли крестьяне на оброке или на барщине или частью на оброке, частью на барщине?</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16.</w:t>
        <w:tab/>
        <w:t>Если крестьяне состоят на барщине, то сколько при</w:t>
        <w:softHyphen/>
        <w:t>ходится на тягло господской запашки в озимом и в яро</w:t>
        <w:softHyphen/>
        <w:t>вом полях?</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17.</w:t>
        <w:tab/>
        <w:t>Сколько выкашивается десятин господского покоса на тягло?</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18.</w:t>
        <w:tab/>
        <w:t>Сверх хлебных посевов, не производится ли еще посев свекловицы, табаку или других растений?</w:t>
      </w:r>
    </w:p>
    <w:p>
      <w:pPr>
        <w:pStyle w:val="Normal"/>
        <w:tabs>
          <w:tab w:val="clear" w:pos="708"/>
          <w:tab w:val="left" w:pos="625" w:leader="none"/>
        </w:tabs>
        <w:ind w:firstLine="360"/>
        <w:jc w:val="both"/>
        <w:rPr>
          <w:rFonts w:ascii="Times New Roman" w:hAnsi="Times New Roman" w:cs="Times New Roman"/>
        </w:rPr>
      </w:pPr>
      <w:r>
        <w:rPr>
          <w:rFonts w:cs="Times New Roman" w:ascii="Times New Roman" w:hAnsi="Times New Roman"/>
        </w:rPr>
        <w:t>19.</w:t>
        <w:tab/>
        <w:t>Все ли полевые работы производятся барщиною и не содержит ли помещик на свой счет вольнонаемных работников, рабочий скотъ'и орудия и в каком количестве?</w:t>
      </w:r>
    </w:p>
    <w:p>
      <w:pPr>
        <w:pStyle w:val="Normal"/>
        <w:tabs>
          <w:tab w:val="clear" w:pos="708"/>
          <w:tab w:val="left" w:pos="634" w:leader="none"/>
        </w:tabs>
        <w:ind w:firstLine="360"/>
        <w:jc w:val="both"/>
        <w:rPr>
          <w:rFonts w:ascii="Times New Roman" w:hAnsi="Times New Roman" w:cs="Times New Roman"/>
        </w:rPr>
      </w:pPr>
      <w:r>
        <w:rPr>
          <w:rFonts w:cs="Times New Roman" w:ascii="Times New Roman" w:hAnsi="Times New Roman"/>
        </w:rPr>
        <w:t>20.</w:t>
        <w:tab/>
        <w:t>Каким порядком крестьяне отработывают узако</w:t>
        <w:softHyphen/>
        <w:t>ненное число дней, т.-е. наряжаются ли на работу все тягла три дня в неделю или ежедневно одна половина тягол?</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21.</w:t>
        <w:tab/>
        <w:t>Какие работы производятся в раздел или сгоном, разумея под этим задачу определенного урока на не</w:t>
        <w:softHyphen/>
        <w:t>сколько дней, по отработке которого крестьянин уходит домой, хотя бы окончил его прежде срока?</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22.</w:t>
        <w:tab/>
        <w:t>Исправляют ли крестьяне подводную повинность на помещика, сколько подвод, с чем и куда поставляют с тягла?</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23.</w:t>
        <w:tab/>
        <w:t>Употребляются ли затягольные крестьяне, как то: старики, малосильные, на легкия работы, как-то: караул и пр., и получают ли за это вознаграждение?</w:t>
      </w:r>
    </w:p>
    <w:p>
      <w:pPr>
        <w:pStyle w:val="Normal"/>
        <w:tabs>
          <w:tab w:val="clear" w:pos="708"/>
          <w:tab w:val="left" w:pos="639" w:leader="none"/>
        </w:tabs>
        <w:ind w:firstLine="360"/>
        <w:jc w:val="both"/>
        <w:rPr>
          <w:rFonts w:ascii="Times New Roman" w:hAnsi="Times New Roman" w:cs="Times New Roman"/>
        </w:rPr>
      </w:pPr>
      <w:r>
        <w:rPr>
          <w:rFonts w:cs="Times New Roman" w:ascii="Times New Roman" w:hAnsi="Times New Roman"/>
        </w:rPr>
        <w:t>24.</w:t>
        <w:tab/>
        <w:t>Если крестьяне состоят на оброке, то как выпла</w:t>
        <w:softHyphen/>
        <w:t>чивают оброк: с души или с тягла, деньгами или на</w:t>
        <w:softHyphen/>
        <w:t>туральными произведениями, и в каком количестве?</w:t>
      </w:r>
    </w:p>
    <w:p>
      <w:pPr>
        <w:pStyle w:val="Normal"/>
        <w:tabs>
          <w:tab w:val="clear" w:pos="708"/>
          <w:tab w:val="left" w:pos="620" w:leader="none"/>
        </w:tabs>
        <w:ind w:firstLine="360"/>
        <w:jc w:val="both"/>
        <w:rPr>
          <w:rFonts w:ascii="Times New Roman" w:hAnsi="Times New Roman" w:cs="Times New Roman"/>
        </w:rPr>
      </w:pPr>
      <w:r>
        <w:rPr>
          <w:rFonts w:cs="Times New Roman" w:ascii="Times New Roman" w:hAnsi="Times New Roman"/>
        </w:rPr>
        <w:t>25.</w:t>
        <w:tab/>
        <w:t>Выплачивается ли оброк миром за круговою ответ</w:t>
        <w:softHyphen/>
        <w:t>ственностию всего общества или каждым крестьянином или тяглом за себя?</w:t>
      </w:r>
    </w:p>
    <w:p>
      <w:pPr>
        <w:pStyle w:val="Normal"/>
        <w:tabs>
          <w:tab w:val="clear" w:pos="708"/>
          <w:tab w:val="left" w:pos="596" w:leader="none"/>
        </w:tabs>
        <w:ind w:firstLine="360"/>
        <w:jc w:val="both"/>
        <w:rPr>
          <w:rFonts w:ascii="Times New Roman" w:hAnsi="Times New Roman" w:cs="Times New Roman"/>
        </w:rPr>
      </w:pPr>
      <w:r>
        <w:rPr>
          <w:rFonts w:cs="Times New Roman" w:ascii="Times New Roman" w:hAnsi="Times New Roman"/>
        </w:rPr>
        <w:t>26.</w:t>
        <w:tab/>
        <w:t>Бывают ли недоимки в платеже оброка и какие сред</w:t>
        <w:softHyphen/>
        <w:t>ства употребляются против неисправных плательщиков?</w:t>
      </w:r>
    </w:p>
    <w:p>
      <w:pPr>
        <w:pStyle w:val="Normal"/>
        <w:tabs>
          <w:tab w:val="clear" w:pos="708"/>
          <w:tab w:val="left" w:pos="644" w:leader="none"/>
        </w:tabs>
        <w:ind w:firstLine="360"/>
        <w:jc w:val="both"/>
        <w:rPr>
          <w:rFonts w:ascii="Times New Roman" w:hAnsi="Times New Roman" w:cs="Times New Roman"/>
        </w:rPr>
      </w:pPr>
      <w:r>
        <w:rPr>
          <w:rFonts w:cs="Times New Roman" w:ascii="Times New Roman" w:hAnsi="Times New Roman"/>
        </w:rPr>
        <w:t>27.</w:t>
        <w:tab/>
        <w:t>Если крестьяне при денежном оброке исправляют и некоторые работы, то объяснить в подробности условия этих положений, по вопросам 16 - 26.</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28.</w:t>
        <w:tab/>
        <w:t>Собираются ли подати и земские повинности с крестьян деньгами или оные заработываются ими и вно</w:t>
        <w:softHyphen/>
        <w:t>сятся в казначейство из господской конторы?</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29.</w:t>
        <w:tab/>
        <w:t>Каким порядком исправляется рекрутская повин</w:t>
        <w:softHyphen/>
        <w:t>ность и существует ли в имении определенный порядок учета очередей?</w:t>
      </w:r>
    </w:p>
    <w:p>
      <w:pPr>
        <w:pStyle w:val="Normal"/>
        <w:tabs>
          <w:tab w:val="clear" w:pos="708"/>
          <w:tab w:val="left" w:pos="601" w:leader="none"/>
        </w:tabs>
        <w:ind w:firstLine="360"/>
        <w:jc w:val="both"/>
        <w:rPr>
          <w:rFonts w:ascii="Times New Roman" w:hAnsi="Times New Roman" w:cs="Times New Roman"/>
        </w:rPr>
      </w:pPr>
      <w:r>
        <w:rPr>
          <w:rFonts w:cs="Times New Roman" w:ascii="Times New Roman" w:hAnsi="Times New Roman"/>
        </w:rPr>
        <w:t>30.</w:t>
        <w:tab/>
        <w:t>Каким порядком исправляются подводная и дорож</w:t>
        <w:softHyphen/>
        <w:t>ная повинности: наймом или натурою?</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31.</w:t>
        <w:tab/>
        <w:t>Сверх работ или оброка в пользу помещика и государственных сборов, не собираются ли с крестьян деньги на мирские расходы, в каком количестве и на какие именно предметы?</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rPr>
        <w:t>32.</w:t>
        <w:tab/>
        <w:t>Не существует ли в имении крестьянский мирской капитал, в каком количестве, из каких источников он пополняется и на какие предметы расходуется?</w:t>
      </w:r>
    </w:p>
    <w:p>
      <w:pPr>
        <w:pStyle w:val="Normal"/>
        <w:jc w:val="both"/>
        <w:rPr>
          <w:rFonts w:ascii="Times New Roman" w:hAnsi="Times New Roman" w:cs="Times New Roman"/>
        </w:rPr>
      </w:pPr>
      <w:r>
        <w:rPr>
          <w:rFonts w:cs="Times New Roman" w:ascii="Times New Roman" w:hAnsi="Times New Roman"/>
        </w:rPr>
        <w:t>IV. Обь управления.</w:t>
      </w:r>
    </w:p>
    <w:p>
      <w:pPr>
        <w:pStyle w:val="Normal"/>
        <w:tabs>
          <w:tab w:val="clear" w:pos="708"/>
          <w:tab w:val="left" w:pos="680" w:leader="none"/>
        </w:tabs>
        <w:ind w:firstLine="360"/>
        <w:jc w:val="both"/>
        <w:rPr>
          <w:rFonts w:ascii="Times New Roman" w:hAnsi="Times New Roman" w:cs="Times New Roman"/>
        </w:rPr>
      </w:pPr>
      <w:r>
        <w:rPr>
          <w:rFonts w:cs="Times New Roman" w:ascii="Times New Roman" w:hAnsi="Times New Roman"/>
        </w:rPr>
        <w:t>33.</w:t>
        <w:tab/>
        <w:t>Кто управляет имением: сам помещик или по</w:t>
        <w:softHyphen/>
        <w:t>веренный? Если поверенный, то из какого состояния?</w:t>
      </w:r>
    </w:p>
    <w:p>
      <w:pPr>
        <w:pStyle w:val="Normal"/>
        <w:tabs>
          <w:tab w:val="clear" w:pos="708"/>
          <w:tab w:val="left" w:pos="651" w:leader="none"/>
        </w:tabs>
        <w:ind w:firstLine="360"/>
        <w:jc w:val="both"/>
        <w:rPr>
          <w:rFonts w:ascii="Times New Roman" w:hAnsi="Times New Roman" w:cs="Times New Roman"/>
        </w:rPr>
      </w:pPr>
      <w:r>
        <w:rPr>
          <w:rFonts w:cs="Times New Roman" w:ascii="Times New Roman" w:hAnsi="Times New Roman"/>
        </w:rPr>
        <w:t>34.</w:t>
        <w:tab/>
        <w:t>Существуют ли в имении выборные от крестьян, под названием: старост, старшин, бурмистров и в каком числе?</w:t>
      </w:r>
    </w:p>
    <w:p>
      <w:pPr>
        <w:pStyle w:val="Normal"/>
        <w:ind w:firstLine="360"/>
        <w:jc w:val="both"/>
        <w:rPr>
          <w:rFonts w:ascii="Times New Roman" w:hAnsi="Times New Roman" w:cs="Times New Roman"/>
        </w:rPr>
      </w:pPr>
      <w:r>
        <w:rPr>
          <w:rFonts w:cs="Times New Roman" w:ascii="Times New Roman" w:hAnsi="Times New Roman"/>
        </w:rPr>
        <w:t>35.</w:t>
      </w:r>
    </w:p>
    <w:p>
      <w:pPr>
        <w:pStyle w:val="Normal"/>
        <w:tabs>
          <w:tab w:val="clear" w:pos="708"/>
          <w:tab w:val="left" w:pos="694" w:leader="none"/>
        </w:tabs>
        <w:jc w:val="both"/>
        <w:rPr>
          <w:rFonts w:ascii="Times New Roman" w:hAnsi="Times New Roman" w:cs="Times New Roman"/>
        </w:rPr>
      </w:pPr>
      <w:r>
        <w:rPr>
          <w:rFonts w:cs="Times New Roman" w:ascii="Times New Roman" w:hAnsi="Times New Roman"/>
          <w:lang w:val="la-VA" w:eastAsia="la-VA" w:bidi="la-VA"/>
        </w:rPr>
        <w:t>«</w:t>
        <w:tab/>
        <w:t>t</w:t>
      </w:r>
    </w:p>
    <w:p>
      <w:pPr>
        <w:pStyle w:val="Normal"/>
        <w:numPr>
          <w:ilvl w:val="0"/>
          <w:numId w:val="0"/>
        </w:numPr>
        <w:ind w:left="360" w:hanging="360"/>
        <w:jc w:val="both"/>
        <w:outlineLvl w:val="1"/>
        <w:rPr>
          <w:rFonts w:ascii="Times New Roman" w:hAnsi="Times New Roman" w:cs="Times New Roman"/>
        </w:rPr>
      </w:pPr>
      <w:bookmarkStart w:id="13" w:name="bookmark24"/>
      <w:r>
        <w:rPr>
          <w:rFonts w:cs="Times New Roman" w:ascii="Times New Roman" w:hAnsi="Times New Roman"/>
        </w:rPr>
        <w:t>Заключение к историческому обозрению уничто</w:t>
        <w:softHyphen/>
        <w:t>жения крепостного состояния в ЛифлянДин ♦).</w:t>
      </w:r>
      <w:bookmarkEnd w:id="13"/>
    </w:p>
    <w:p>
      <w:pPr>
        <w:pStyle w:val="Normal"/>
        <w:jc w:val="both"/>
        <w:rPr>
          <w:rFonts w:ascii="Times New Roman" w:hAnsi="Times New Roman" w:cs="Times New Roman"/>
        </w:rPr>
      </w:pPr>
      <w:r>
        <w:rPr>
          <w:rFonts w:cs="Times New Roman" w:ascii="Times New Roman" w:hAnsi="Times New Roman"/>
        </w:rPr>
        <w:t>4</w:t>
      </w:r>
    </w:p>
    <w:p>
      <w:pPr>
        <w:pStyle w:val="Normal"/>
        <w:ind w:firstLine="360"/>
        <w:jc w:val="both"/>
        <w:rPr>
          <w:rFonts w:ascii="Times New Roman" w:hAnsi="Times New Roman" w:cs="Times New Roman"/>
        </w:rPr>
      </w:pPr>
      <w:r>
        <w:rPr>
          <w:rFonts w:cs="Times New Roman" w:ascii="Times New Roman" w:hAnsi="Times New Roman"/>
        </w:rPr>
        <w:t>Из приложенного к отчету приготовительного комите</w:t>
        <w:softHyphen/>
        <w:t>та исторического обозрения уничтожения крепостного со</w:t>
        <w:softHyphen/>
        <w:t xml:space="preserve">стояния в </w:t>
      </w:r>
      <w:r>
        <w:rPr>
          <w:rFonts w:cs="Times New Roman" w:ascii="Times New Roman" w:hAnsi="Times New Roman"/>
          <w:smallCaps/>
        </w:rPr>
        <w:t>Лифляндии</w:t>
      </w:r>
      <w:r>
        <w:rPr>
          <w:rFonts w:cs="Times New Roman" w:ascii="Times New Roman" w:hAnsi="Times New Roman"/>
        </w:rPr>
        <w:t xml:space="preserve"> можно усмотреть, </w:t>
      </w:r>
      <w:r>
        <w:rPr>
          <w:rFonts w:cs="Times New Roman" w:ascii="Times New Roman" w:hAnsi="Times New Roman"/>
          <w:lang w:val="la-VA" w:eastAsia="la-VA" w:bidi="la-VA"/>
        </w:rPr>
        <w:t xml:space="preserve">4jo </w:t>
      </w:r>
      <w:r>
        <w:rPr>
          <w:rFonts w:cs="Times New Roman" w:ascii="Times New Roman" w:hAnsi="Times New Roman"/>
        </w:rPr>
        <w:t>крестьяне утра</w:t>
        <w:softHyphen/>
        <w:t xml:space="preserve">тили личную свободу и поземельную собственность вслед за покорением страны пришельцами. Крепостнор состояние введено в </w:t>
      </w:r>
      <w:r>
        <w:rPr>
          <w:rFonts w:cs="Times New Roman" w:ascii="Times New Roman" w:hAnsi="Times New Roman"/>
          <w:smallCaps/>
        </w:rPr>
        <w:t>Лифляндии</w:t>
      </w:r>
      <w:r>
        <w:rPr>
          <w:rFonts w:cs="Times New Roman" w:ascii="Times New Roman" w:hAnsi="Times New Roman"/>
        </w:rPr>
        <w:t xml:space="preserve"> действием прямого, преднамеренного насилия, тогда как в России оно было косвенным по</w:t>
        <w:softHyphen/>
        <w:t>следствием административных мер, в свое время необ</w:t>
        <w:softHyphen/>
        <w:t>ходимых и которых дальнейшие последствия современни</w:t>
        <w:softHyphen/>
        <w:t>ками сознаваемы не были. Этот исходный Факт, завоева</w:t>
        <w:softHyphen/>
        <w:t>ние и порабощение, с которого начинается история Остзей</w:t>
        <w:softHyphen/>
        <w:t>ского края, определил навсегда нравственную, бытовую сторону отношений туземцев к пришельцам, крестьян к помещикам. Между ними не могло быть и не было ни-</w:t>
      </w:r>
    </w:p>
    <w:p>
      <w:pPr>
        <w:pStyle w:val="Normal"/>
        <w:ind w:firstLine="360"/>
        <w:jc w:val="both"/>
        <w:rPr>
          <w:rFonts w:ascii="Times New Roman" w:hAnsi="Times New Roman" w:cs="Times New Roman"/>
        </w:rPr>
      </w:pPr>
      <w:r>
        <w:rPr>
          <w:rFonts w:cs="Times New Roman" w:ascii="Times New Roman" w:hAnsi="Times New Roman"/>
        </w:rPr>
        <w:t>*} В предисловии к последнему сочинению своему, вышедшему уже после его смерти, Ю. Ф. Самарин, исчисляя материалы, которыми он пользовал</w:t>
        <w:softHyphen/>
        <w:t>ся, между прочим объяснил: а Перед открытием в Петербурге Лиелявдского комитета по крестьянскому делу в 1845 году (это очевидно описка: комитет этот был открыт в Марте 1846 года), комитета, к которому я был прикомандирован тогдашним министром внутренних дел гра</w:t>
        <w:softHyphen/>
        <w:t>ном Перовским в качестве переводчика и помощника производителя дел, мне было поручено составить историческую записку о мероприятиях по устройству крестьянъ». Из черновой рукописи, сохранившейся в бума</w:t>
        <w:softHyphen/>
        <w:t>гах Ю. Ф-ча, видно, что записка эта не составляет вполне самостоятель</w:t>
        <w:softHyphen/>
        <w:t>ного труда его, но заключение к ней написано им сампм, и ему удалось даже развить в нем, несмотря на служебный характер записки, свое</w:t>
      </w:r>
    </w:p>
    <w:p>
      <w:pPr>
        <w:pStyle w:val="Normal"/>
        <w:tabs>
          <w:tab w:val="clear" w:pos="708"/>
          <w:tab w:val="left" w:pos="5444" w:leader="none"/>
        </w:tabs>
        <w:ind w:firstLine="360"/>
        <w:jc w:val="both"/>
        <w:rPr>
          <w:rFonts w:ascii="Times New Roman" w:hAnsi="Times New Roman" w:cs="Times New Roman"/>
        </w:rPr>
      </w:pPr>
      <w:r>
        <w:rPr>
          <w:rFonts w:cs="Times New Roman" w:ascii="Times New Roman" w:hAnsi="Times New Roman"/>
        </w:rPr>
        <w:t>Соч. Ю. Сямармна. II.</w:t>
        <w:tab/>
        <w:t>28</w:t>
      </w:r>
    </w:p>
    <w:p>
      <w:pPr>
        <w:pStyle w:val="Normal"/>
        <w:jc w:val="both"/>
        <w:rPr>
          <w:rFonts w:ascii="Times New Roman" w:hAnsi="Times New Roman" w:cs="Times New Roman"/>
        </w:rPr>
      </w:pPr>
      <w:r>
        <w:rPr>
          <w:rFonts w:cs="Times New Roman" w:ascii="Times New Roman" w:hAnsi="Times New Roman"/>
        </w:rPr>
        <w:t>какого сочувствия, никаких общих воспоминаний, ни даже согласия в выгодах. Помещики смотрели на крестьян, как на военную добычу, крестьяне на помещиковъ-как на естественных врагов и угнетателей. При таких отно</w:t>
        <w:softHyphen/>
        <w:t>шениях, освобождение сельского сословия и введение пра</w:t>
        <w:softHyphen/>
        <w:t>вомерного порядка, очевидно, не могло быть делом свобод</w:t>
        <w:softHyphen/>
        <w:t>ного соглашения между дворянством и народом; нужно было, чтобы внешняя власть заступилась за народ и вы</w:t>
        <w:softHyphen/>
        <w:t>нудила признание его прав. Действительно, все правитель</w:t>
        <w:softHyphen/>
        <w:t xml:space="preserve">ства, сменявшиеся в </w:t>
      </w:r>
      <w:r>
        <w:rPr>
          <w:rFonts w:cs="Times New Roman" w:ascii="Times New Roman" w:hAnsi="Times New Roman"/>
          <w:smallCaps/>
        </w:rPr>
        <w:t>Лифляндии,</w:t>
      </w:r>
      <w:r>
        <w:rPr>
          <w:rFonts w:cs="Times New Roman" w:ascii="Times New Roman" w:hAnsi="Times New Roman"/>
        </w:rPr>
        <w:t xml:space="preserve"> начиная с Пап и Импе</w:t>
        <w:softHyphen/>
        <w:t>раторов Немецких, имевших более или менее сильное влияние на Ливонский Орден, впоследствии правительства Польское, Шведское и, наконец, Русское постоянно дей</w:t>
        <w:softHyphen/>
        <w:t>ствовали в одном духе, т.-е. убеждением и предписани</w:t>
        <w:softHyphen/>
        <w:t>ями ограничивали постепенно произвол помещиков, об</w:t>
        <w:softHyphen/>
        <w:t>легчали участь крестьян и мало-по-малу готовили уничто</w:t>
        <w:softHyphen/>
        <w:t>жение крепостного состояния. Столь же неизменно с своей стороны противодействовало дворянство: ссылаясь в иных случаях на свои права, в других доказывая неспособ</w:t>
        <w:softHyphen/>
        <w:t>ность крестьян оценить меры правительства и восполь</w:t>
        <w:softHyphen/>
        <w:t>зоваться ими, оно постоянно старалось заслонить собою народ от верховной власти. От этого долго не могло быть приведено в исполнение ни одно из коренных пре</w:t>
        <w:softHyphen/>
        <w:t>образований, в разные времена предложенных дворянству, начиная с короля Стефана Батория до 1Ф04 года. В этотъ</w:t>
      </w:r>
    </w:p>
    <w:p>
      <w:pPr>
        <w:pStyle w:val="Normal"/>
        <w:jc w:val="both"/>
        <w:rPr>
          <w:rFonts w:ascii="Times New Roman" w:hAnsi="Times New Roman" w:cs="Times New Roman"/>
        </w:rPr>
      </w:pPr>
      <w:r>
        <w:rPr>
          <w:rFonts w:cs="Times New Roman" w:ascii="Times New Roman" w:hAnsi="Times New Roman"/>
        </w:rPr>
        <w:t xml:space="preserve">личное воззрение на крестьянское дело в </w:t>
      </w:r>
      <w:r>
        <w:rPr>
          <w:rFonts w:cs="Times New Roman" w:ascii="Times New Roman" w:hAnsi="Times New Roman"/>
          <w:smallCaps/>
        </w:rPr>
        <w:t>Лифляпдии.</w:t>
      </w:r>
      <w:r>
        <w:rPr>
          <w:rFonts w:cs="Times New Roman" w:ascii="Times New Roman" w:hAnsi="Times New Roman"/>
        </w:rPr>
        <w:t xml:space="preserve"> Редакция заключения была отчасти изменена, а в одном месте и самая мысль сглажена Я. В. Ханыковым, который был производителем дел комитета. Но мы восстановили исправленные и измененные места в том виде, как они были написаны Ю. Ф-чем, так как это «заключение» важно в биографиче</w:t>
        <w:softHyphen/>
        <w:t>ском отношении, как первый самостоятельный труд его по двум вопро</w:t>
        <w:softHyphen/>
        <w:t xml:space="preserve">сам, для разъяснения которых он наиболее потрудился впоследствии, крестьянскому и Остзейскому. Самую историческую записку мы надеемся поместить в приложении к следующему третьему тому. </w:t>
      </w:r>
      <w:r>
        <w:rPr>
          <w:rFonts w:cs="Times New Roman" w:ascii="Times New Roman" w:hAnsi="Times New Roman"/>
          <w:smallCaps/>
        </w:rPr>
        <w:t>Лифляндский</w:t>
      </w:r>
      <w:r>
        <w:rPr>
          <w:rFonts w:cs="Times New Roman" w:ascii="Times New Roman" w:hAnsi="Times New Roman"/>
        </w:rPr>
        <w:t xml:space="preserve"> ко</w:t>
        <w:softHyphen/>
        <w:t xml:space="preserve">митет по крестьянскому делу был учрежден в Петербурге в 18И6 году потому, что волнения между крестьянами вь </w:t>
      </w:r>
      <w:r>
        <w:rPr>
          <w:rFonts w:cs="Times New Roman" w:ascii="Times New Roman" w:hAnsi="Times New Roman"/>
          <w:smallCaps/>
        </w:rPr>
        <w:t>Лифляндии</w:t>
      </w:r>
      <w:r>
        <w:rPr>
          <w:rFonts w:cs="Times New Roman" w:ascii="Times New Roman" w:hAnsi="Times New Roman"/>
        </w:rPr>
        <w:t xml:space="preserve"> с начала сороко</w:t>
        <w:softHyphen/>
        <w:t xml:space="preserve">вых годов ясно указывали на несостоятельность положения 1819 года, которое хотя и даровало крестьянам личную свободу, но вместе с тем упразднило их право на крестьянскую землю </w:t>
      </w:r>
      <w:r>
        <w:rPr>
          <w:rFonts w:cs="Times New Roman" w:ascii="Times New Roman" w:hAnsi="Times New Roman"/>
          <w:lang w:val="la-VA" w:eastAsia="la-VA" w:bidi="la-VA"/>
        </w:rPr>
        <w:t xml:space="preserve">(Bauerland). </w:t>
      </w:r>
      <w:r>
        <w:rPr>
          <w:rFonts w:cs="Times New Roman" w:ascii="Times New Roman" w:hAnsi="Times New Roman"/>
        </w:rPr>
        <w:t>При*. изд.</w:t>
      </w:r>
    </w:p>
    <w:p>
      <w:pPr>
        <w:pStyle w:val="Normal"/>
        <w:jc w:val="both"/>
        <w:rPr>
          <w:rFonts w:ascii="Times New Roman" w:hAnsi="Times New Roman" w:cs="Times New Roman"/>
        </w:rPr>
      </w:pPr>
      <w:r>
        <w:rPr>
          <w:rFonts w:cs="Times New Roman" w:ascii="Times New Roman" w:hAnsi="Times New Roman"/>
        </w:rPr>
        <w:t>промежуток времени, составляющий первый период исто</w:t>
        <w:softHyphen/>
        <w:t xml:space="preserve">рии сельского сословия в </w:t>
      </w:r>
      <w:r>
        <w:rPr>
          <w:rFonts w:cs="Times New Roman" w:ascii="Times New Roman" w:hAnsi="Times New Roman"/>
          <w:smallCaps/>
        </w:rPr>
        <w:t>Лифляндии,</w:t>
      </w:r>
      <w:r>
        <w:rPr>
          <w:rFonts w:cs="Times New Roman" w:ascii="Times New Roman" w:hAnsi="Times New Roman"/>
        </w:rPr>
        <w:t xml:space="preserve"> правительства должны были ограничиваться частными мерами и дарованием от</w:t>
        <w:softHyphen/>
        <w:t>дельных прав, не касаясь существенных отношений по</w:t>
        <w:softHyphen/>
        <w:t>селянина к землевладельцу. Посему эти меры и права представляются с первого взгляда бессвязными, лишенны</w:t>
        <w:softHyphen/>
        <w:t>ми общих оснований и строгой, логической последователь</w:t>
        <w:softHyphen/>
        <w:t>ности; так, например, мы видим, что право собствен</w:t>
        <w:softHyphen/>
        <w:t>ности утверждено было за крестьянами в то время, когда личность их ничем еще ограждена не была, когда сами они безусловно принадлежали помещику как вещь; что собственность признана была прежде собственника. Но, не</w:t>
        <w:softHyphen/>
        <w:t>смотря на эту бессвязность и на мнимые противоречия, ме</w:t>
        <w:softHyphen/>
        <w:t>ры правительств достигали своей цели; ибо они служили как бы ответами на вопросы, предлагаемые самою жизнью, удовлетворяли потребностям сельского сословия в том порядке, в каком они возникали. Очевидно, для кресть</w:t>
        <w:softHyphen/>
        <w:t>янина было гораздо важнее получить обеспечение своей собственности, приобретенной упорным трудом, чем пра</w:t>
        <w:softHyphen/>
        <w:t>во располагать собою; ибо образ жизни его и свойства занятий нисколько не изменялись при переходе от одного владельца к другому.</w:t>
      </w:r>
    </w:p>
    <w:p>
      <w:pPr>
        <w:pStyle w:val="Normal"/>
        <w:ind w:firstLine="360"/>
        <w:jc w:val="both"/>
        <w:rPr>
          <w:rFonts w:ascii="Times New Roman" w:hAnsi="Times New Roman" w:cs="Times New Roman"/>
        </w:rPr>
      </w:pPr>
      <w:r>
        <w:rPr>
          <w:rFonts w:cs="Times New Roman" w:ascii="Times New Roman" w:hAnsi="Times New Roman"/>
        </w:rPr>
        <w:t>С этой точки зрения развитие законодательства для кресть</w:t>
        <w:softHyphen/>
        <w:t>ян в первом периоде вполне оправдывается; ибо точкою отправления всех частных преобразований служило дей</w:t>
        <w:softHyphen/>
        <w:t>ствительное состояние сельского сословия, а не предполагае</w:t>
        <w:softHyphen/>
        <w:t>мое, не теоретически-возможное. И потому, рассматривая их в совокупности, мы находим, что они вытекали из одного начала, а именно из понятия о нераздельности крестьянина с землею. Правда, что это начало представ</w:t>
        <w:softHyphen/>
        <w:t>лялось в Форме крепостного состояния, т.-е. как зависи</w:t>
        <w:softHyphen/>
        <w:t>мость крестьянина от земли; в этом заключалась недо</w:t>
        <w:softHyphen/>
        <w:t>статочность тогдашнего воззрения. Оставалось ступить еще один шаг и возвести тоже самое начало на высшую сте</w:t>
        <w:softHyphen/>
        <w:t xml:space="preserve">пень. Положение 1804 года с дополнительными к нему статьями может быть названо полнейшим сводом всех предшествовавших постановлений о </w:t>
      </w:r>
      <w:r>
        <w:rPr>
          <w:rFonts w:cs="Times New Roman" w:ascii="Times New Roman" w:hAnsi="Times New Roman"/>
          <w:smallCaps/>
        </w:rPr>
        <w:t xml:space="preserve">Лифляндских </w:t>
      </w:r>
      <w:r>
        <w:rPr>
          <w:rFonts w:cs="Times New Roman" w:ascii="Times New Roman" w:hAnsi="Times New Roman"/>
        </w:rPr>
        <w:t>кресть</w:t>
        <w:softHyphen/>
        <w:t>янах: не изменяя основного начала, оно дополнило и раз28*</w:t>
      </w:r>
    </w:p>
    <w:p>
      <w:pPr>
        <w:pStyle w:val="Normal"/>
        <w:jc w:val="both"/>
        <w:rPr>
          <w:rFonts w:ascii="Times New Roman" w:hAnsi="Times New Roman" w:cs="Times New Roman"/>
        </w:rPr>
      </w:pPr>
      <w:r>
        <w:rPr>
          <w:rFonts w:cs="Times New Roman" w:ascii="Times New Roman" w:hAnsi="Times New Roman"/>
        </w:rPr>
        <w:t>вило его в подробности. Позволительно думать, что если</w:t>
        <w:softHyphen/>
        <w:t>бы оно успело осуществиться и принести плоды, то сель</w:t>
        <w:softHyphen/>
        <w:t>ское сословие достигло бы до степени благосостояния, доселе ему недоступной*, но законодательство приняло другое на</w:t>
        <w:softHyphen/>
        <w:t>правление.</w:t>
      </w:r>
    </w:p>
    <w:p>
      <w:pPr>
        <w:pStyle w:val="Normal"/>
        <w:ind w:firstLine="360"/>
        <w:jc w:val="both"/>
        <w:rPr>
          <w:rFonts w:ascii="Times New Roman" w:hAnsi="Times New Roman" w:cs="Times New Roman"/>
        </w:rPr>
      </w:pPr>
      <w:r>
        <w:rPr>
          <w:rFonts w:cs="Times New Roman" w:ascii="Times New Roman" w:hAnsi="Times New Roman"/>
          <w:smallCaps/>
        </w:rPr>
        <w:t>Лифляндскос</w:t>
      </w:r>
      <w:r>
        <w:rPr>
          <w:rFonts w:cs="Times New Roman" w:ascii="Times New Roman" w:hAnsi="Times New Roman"/>
        </w:rPr>
        <w:t xml:space="preserve"> дворянство, ограниченное в правах сво</w:t>
        <w:softHyphen/>
        <w:t>их на личность крестьянина запрещением продавать и за</w:t>
        <w:softHyphen/>
        <w:t>кладывать крестьян без земли, в требовании повинно</w:t>
        <w:softHyphen/>
        <w:t>стей нормою вакенбухов, в судебной и полицейской вла</w:t>
        <w:softHyphen/>
        <w:t>сти-учреждением судебных инстанций для крестьян, ре</w:t>
        <w:softHyphen/>
        <w:t>шилось, наконец, отказаться от крепостного права, по</w:t>
        <w:softHyphen/>
        <w:t>чти уже отмененного на деле, решилось пожертвовать сло</w:t>
        <w:softHyphen/>
        <w:t>вом рабство. Эта жертва, в свое время громко прослав</w:t>
        <w:softHyphen/>
        <w:t>ленная, принесена была не даром. рассчетливое дворянство, провозглашая свободу крестьян, в тоже время выговари</w:t>
        <w:softHyphen/>
        <w:t>вало для себя условия немаловажные, но которые прошли, кажется, почти незамеченными, а именно: 1) признание не</w:t>
        <w:softHyphen/>
        <w:t>ограниченного права собственности помещиков на землю в такой степени, чтобы отношение между крестьянами и землевладельцами определилось не иначе, как взаимными договорами, на законном основании заключенными*, 2) по</w:t>
        <w:softHyphen/>
        <w:t>ручение самому дворянству составить новое законоположе</w:t>
        <w:softHyphen/>
        <w:t>ние для крестьян; 3) освобождение от всякой ответствен</w:t>
        <w:softHyphen/>
        <w:t>ности в исправном платеже податей крестьянами и т. д.</w:t>
      </w:r>
    </w:p>
    <w:p>
      <w:pPr>
        <w:pStyle w:val="Normal"/>
        <w:ind w:firstLine="360"/>
        <w:jc w:val="both"/>
        <w:rPr>
          <w:rFonts w:ascii="Times New Roman" w:hAnsi="Times New Roman" w:cs="Times New Roman"/>
        </w:rPr>
      </w:pPr>
      <w:r>
        <w:rPr>
          <w:rFonts w:cs="Times New Roman" w:ascii="Times New Roman" w:hAnsi="Times New Roman"/>
        </w:rPr>
        <w:t>Таким образом, в основе нового законоположения 1819 года приняты два начала: личная свобода крестьянина и неограниченное право собственности помещика на землю. Из них вытекало само собою третье: так как рабочая сила и земля совершенно разъединены и существуют от</w:t>
        <w:softHyphen/>
        <w:t>дельно, независимо друг от друга, то воссоединение их, т.-е. обработывание земли, может быть основано только на взаимном, свободном договоре. Этим устранено было понятие о нераздельности крестьянина с землею, которое лежало в основании всего сельского быта и которому пред</w:t>
        <w:softHyphen/>
        <w:t>шествовавшее законодательство всегда было верно. При этом самый характер развития законодательства изменил</w:t>
        <w:softHyphen/>
        <w:t>ся: не бытовые, действительные отношения возводились в Форму законов, а напротив, новые отвлеченные начала,</w:t>
      </w:r>
    </w:p>
    <w:p>
      <w:pPr>
        <w:pStyle w:val="Normal"/>
        <w:jc w:val="both"/>
        <w:rPr>
          <w:rFonts w:ascii="Times New Roman" w:hAnsi="Times New Roman" w:cs="Times New Roman"/>
        </w:rPr>
      </w:pPr>
      <w:r>
        <w:rPr>
          <w:rFonts w:cs="Times New Roman" w:ascii="Times New Roman" w:hAnsi="Times New Roman"/>
        </w:rPr>
        <w:t>развитые систематически, вводились в жизнь из области умозрения.</w:t>
      </w:r>
    </w:p>
    <w:p>
      <w:pPr>
        <w:pStyle w:val="Normal"/>
        <w:ind w:firstLine="360"/>
        <w:jc w:val="both"/>
        <w:rPr>
          <w:rFonts w:ascii="Times New Roman" w:hAnsi="Times New Roman" w:cs="Times New Roman"/>
        </w:rPr>
      </w:pPr>
      <w:r>
        <w:rPr>
          <w:rFonts w:cs="Times New Roman" w:ascii="Times New Roman" w:hAnsi="Times New Roman"/>
        </w:rPr>
        <w:t>При ближайшем рассмотрении этих начал оказывает</w:t>
        <w:softHyphen/>
        <w:t>ся, что первое, т.-е. дарование свободы, по характеру сво</w:t>
        <w:softHyphen/>
        <w:t>ему, было чисто отрицательное; оно устраняло лишь всякое насилие, всякое принуждение; вместе с тем, уничтожая прежния действительные отношения крестьян, оно заменя</w:t>
        <w:softHyphen/>
        <w:t>ло их отношениями предполагаемыми, возможными Свобо</w:t>
        <w:softHyphen/>
        <w:t>да эта может быть названа отвлеченною.</w:t>
      </w:r>
    </w:p>
    <w:p>
      <w:pPr>
        <w:pStyle w:val="Normal"/>
        <w:ind w:firstLine="360"/>
        <w:jc w:val="both"/>
        <w:rPr>
          <w:rFonts w:ascii="Times New Roman" w:hAnsi="Times New Roman" w:cs="Times New Roman"/>
        </w:rPr>
      </w:pPr>
      <w:r>
        <w:rPr>
          <w:rFonts w:cs="Times New Roman" w:ascii="Times New Roman" w:hAnsi="Times New Roman"/>
        </w:rPr>
        <w:t>Второе начало, неограниченное право собственности по</w:t>
        <w:softHyphen/>
        <w:t>мещиков на землю, было несогласно с древним обыча</w:t>
        <w:softHyphen/>
        <w:t>ем и с предшествовавшим законодательством, ибо из</w:t>
        <w:softHyphen/>
        <w:t>древле часть земли находилась в пользовании крестьян и называлась крестьянскою; закон, определив плату, полу</w:t>
        <w:softHyphen/>
        <w:t>чаемую за нее помещиком, в тоже время утвердил ее во владении поселян и ограничил право помещика распоря</w:t>
        <w:softHyphen/>
        <w:t>жаться ею. Наконец, это начало было несовместно с дру</w:t>
        <w:softHyphen/>
        <w:t>гим началом, утвержденным законоположением 1819 г., а именно с существованием самостоятельного крестьян</w:t>
        <w:softHyphen/>
        <w:t>ского сословия; ибо признание правомерного существования целого сословия предполагает определенную Форму суще</w:t>
        <w:softHyphen/>
        <w:t>ствования, известное занятие-в этом случае земледелие; занятие предполагает рабочую сиду и материалъ-в этом случае землю. Если признать вместо действительного поль</w:t>
        <w:softHyphen/>
        <w:t>зования землею, одну возможность пользоваться ею, то и занятие или назначение сословия в обществе и, наконец, самое существование этого сословия, явится не действитель</w:t>
        <w:softHyphen/>
        <w:t>ным Фактом, а только условною возможностью. Итак, пра</w:t>
        <w:softHyphen/>
        <w:t>во крестьянского сословия на существование предполагает необходимо право на условие существования, т.-е. на землю.</w:t>
      </w:r>
    </w:p>
    <w:p>
      <w:pPr>
        <w:pStyle w:val="Normal"/>
        <w:ind w:firstLine="360"/>
        <w:jc w:val="both"/>
        <w:rPr>
          <w:rFonts w:ascii="Times New Roman" w:hAnsi="Times New Roman" w:cs="Times New Roman"/>
        </w:rPr>
      </w:pPr>
      <w:r>
        <w:rPr>
          <w:rFonts w:cs="Times New Roman" w:ascii="Times New Roman" w:hAnsi="Times New Roman"/>
        </w:rPr>
        <w:t>Третье начало - свободный договор, предполагает рав</w:t>
        <w:softHyphen/>
        <w:t>ную степень независимости двух договаривающихся сто</w:t>
        <w:softHyphen/>
        <w:t>рон; но очевидно в этом случае её не было. Крестьянин, представляющий одну рабочую силу, не может обойтись без найма земли, а помещик может пользоваться своею землею и не отдавая ее в наем.</w:t>
      </w:r>
    </w:p>
    <w:p>
      <w:pPr>
        <w:pStyle w:val="Normal"/>
        <w:ind w:firstLine="360"/>
        <w:jc w:val="both"/>
        <w:rPr>
          <w:rFonts w:ascii="Times New Roman" w:hAnsi="Times New Roman" w:cs="Times New Roman"/>
        </w:rPr>
      </w:pPr>
      <w:r>
        <w:rPr>
          <w:rFonts w:cs="Times New Roman" w:ascii="Times New Roman" w:hAnsi="Times New Roman"/>
        </w:rPr>
        <w:t>Из этого, кажется, легко могут быть объяснены все не</w:t>
        <w:softHyphen/>
        <w:t>однократно исчисленные недостатки законоположения 1819</w:t>
      </w:r>
    </w:p>
    <w:p>
      <w:pPr>
        <w:pStyle w:val="Normal"/>
        <w:jc w:val="both"/>
        <w:rPr>
          <w:rFonts w:ascii="Times New Roman" w:hAnsi="Times New Roman" w:cs="Times New Roman"/>
        </w:rPr>
      </w:pPr>
      <w:r>
        <w:rPr>
          <w:rFonts w:cs="Times New Roman" w:ascii="Times New Roman" w:hAnsi="Times New Roman"/>
        </w:rPr>
        <w:t>года. Основанное не на данных жизни, а на отвлеченных предположениях, оно уничтожило условия действительного, векового быта и заменило их бытом возможным по те</w:t>
        <w:softHyphen/>
        <w:t>ории, но невозможным на деле. Впрочем, сильнейшим опровержением против него служат последующие зако</w:t>
        <w:softHyphen/>
        <w:t>ны и дополнительные статьи. Все они, определяя сроки контрактов, условия найма, наконец случаи, в которых помещик не в праве отказать в земле арендатору, пря</w:t>
        <w:softHyphen/>
        <w:t>мо противоречат принятым началам свободного дого</w:t>
        <w:softHyphen/>
        <w:t>вора и безусловного распоряжения землею. Поэтому, хотя эти начала не заменены другими, но множество допущенных исключений и противоречий лишают их строгого прило</w:t>
        <w:softHyphen/>
        <w:t>жения и дают право думать, что стремление законодатель</w:t>
        <w:softHyphen/>
        <w:t>ства изменилось и что настоящая цель его заключается в соглашении положения 1804 с положением 1819 г.</w:t>
      </w:r>
    </w:p>
    <w:p>
      <w:pPr>
        <w:pStyle w:val="Normal"/>
        <w:ind w:firstLine="360"/>
        <w:jc w:val="both"/>
        <w:rPr>
          <w:rFonts w:ascii="Times New Roman" w:hAnsi="Times New Roman" w:cs="Times New Roman"/>
        </w:rPr>
      </w:pPr>
      <w:r>
        <w:rPr>
          <w:rFonts w:cs="Times New Roman" w:ascii="Times New Roman" w:hAnsi="Times New Roman"/>
        </w:rPr>
        <w:t>Положение 1804 г. признавало нераздельность крестьяни</w:t>
        <w:softHyphen/>
        <w:t>на с землею, но в Форме крепости земле, т.-е. зависи</w:t>
        <w:softHyphen/>
        <w:t>мости лица от земли.</w:t>
      </w:r>
    </w:p>
    <w:p>
      <w:pPr>
        <w:pStyle w:val="Normal"/>
        <w:ind w:firstLine="360"/>
        <w:jc w:val="both"/>
        <w:rPr>
          <w:rFonts w:ascii="Times New Roman" w:hAnsi="Times New Roman" w:cs="Times New Roman"/>
        </w:rPr>
      </w:pPr>
      <w:r>
        <w:rPr>
          <w:rFonts w:cs="Times New Roman" w:ascii="Times New Roman" w:hAnsi="Times New Roman"/>
        </w:rPr>
        <w:t>Положение 1819 г. признало лицо свободным, но уничто</w:t>
        <w:softHyphen/>
        <w:t>жило связь его с землею.</w:t>
      </w:r>
    </w:p>
    <w:p>
      <w:pPr>
        <w:pStyle w:val="Normal"/>
        <w:ind w:firstLine="360"/>
        <w:jc w:val="both"/>
        <w:rPr>
          <w:rFonts w:ascii="Times New Roman" w:hAnsi="Times New Roman" w:cs="Times New Roman"/>
        </w:rPr>
      </w:pPr>
      <w:r>
        <w:rPr>
          <w:rFonts w:cs="Times New Roman" w:ascii="Times New Roman" w:hAnsi="Times New Roman"/>
        </w:rPr>
        <w:t>Остается восстановить эту связь, признав зависимость земли от лица, т.-е. право крестьянина на землю.</w:t>
      </w:r>
    </w:p>
    <w:p>
      <w:pPr>
        <w:pStyle w:val="Normal"/>
        <w:numPr>
          <w:ilvl w:val="0"/>
          <w:numId w:val="0"/>
        </w:numPr>
        <w:ind w:left="360" w:hanging="360"/>
        <w:jc w:val="both"/>
        <w:outlineLvl w:val="1"/>
        <w:rPr>
          <w:rFonts w:ascii="Times New Roman" w:hAnsi="Times New Roman" w:cs="Times New Roman"/>
        </w:rPr>
      </w:pPr>
      <w:bookmarkStart w:id="14" w:name="bookmark26"/>
      <w:r>
        <w:rPr>
          <w:rFonts w:cs="Times New Roman" w:ascii="Times New Roman" w:hAnsi="Times New Roman"/>
        </w:rPr>
        <w:t>Заметки и недоконченные статьи по крестьян</w:t>
        <w:softHyphen/>
        <w:t>скому делу.</w:t>
      </w:r>
      <w:bookmarkEnd w:id="14"/>
    </w:p>
    <w:p>
      <w:pPr>
        <w:pStyle w:val="Normal"/>
        <w:jc w:val="both"/>
        <w:rPr>
          <w:rFonts w:ascii="Times New Roman" w:hAnsi="Times New Roman" w:cs="Times New Roman"/>
        </w:rPr>
      </w:pP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У народов Славянских, где не было завоевания и на</w:t>
        <w:softHyphen/>
        <w:t>шествия чуждого племени, апроприация земель, образование особого класса собственников земли (позднее, дворянства, помещиков) составляет противень к завоеванию, нашествию. Этот социальный Факт важнее всех других по его последствиям, ибо из него вытекает логически, неиз</w:t>
        <w:softHyphen/>
        <w:t>бежно, крепостноё состояние.</w:t>
      </w:r>
    </w:p>
    <w:p>
      <w:pPr>
        <w:pStyle w:val="Normal"/>
        <w:ind w:firstLine="360"/>
        <w:jc w:val="both"/>
        <w:rPr>
          <w:rFonts w:ascii="Times New Roman" w:hAnsi="Times New Roman" w:cs="Times New Roman"/>
        </w:rPr>
      </w:pPr>
      <w:r>
        <w:rPr>
          <w:rFonts w:cs="Times New Roman" w:ascii="Times New Roman" w:hAnsi="Times New Roman"/>
        </w:rPr>
        <w:t>По всему видно, что апроприация совершилась следую</w:t>
        <w:softHyphen/>
        <w:t>щим образом.</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1.</w:t>
        <w:tab/>
        <w:t>В эпоху, предшествующую совокуплению отдельных родов в одно целое, заключающее в себе зародыш го</w:t>
        <w:softHyphen/>
        <w:t>сударства, всякий род во всех отношениях обеспечивает сам свое существование, свою безопасность, свой внутрен</w:t>
        <w:softHyphen/>
        <w:t>ний порядок. Специальных общественных Функций, резко разграниченных, быть не может. В эту эпоху кто зани</w:t>
        <w:softHyphen/>
        <w:t>мает землю, кто возделывает ее, тому она и принадле</w:t>
        <w:softHyphen/>
        <w:t>житъ-обнаруживается владение как Факт - нет в помине собственности, как права.</w:t>
      </w:r>
    </w:p>
    <w:p>
      <w:pPr>
        <w:pStyle w:val="Normal"/>
        <w:tabs>
          <w:tab w:val="clear" w:pos="708"/>
          <w:tab w:val="left" w:pos="505" w:leader="none"/>
        </w:tabs>
        <w:ind w:firstLine="360"/>
        <w:jc w:val="both"/>
        <w:rPr>
          <w:rFonts w:ascii="Times New Roman" w:hAnsi="Times New Roman" w:cs="Times New Roman"/>
        </w:rPr>
      </w:pPr>
      <w:r>
        <w:rPr>
          <w:rFonts w:cs="Times New Roman" w:ascii="Times New Roman" w:hAnsi="Times New Roman"/>
        </w:rPr>
        <w:t>2.</w:t>
        <w:tab/>
        <w:t>Отдельные роды совокупляются в одно целое вслед</w:t>
        <w:softHyphen/>
        <w:t>ствие каких бы то ни было внешних обстоятельств или внутренних побуждений, под одною верховною властью. Кто бы ни был облечен в нее, деятельность представи</w:t>
        <w:softHyphen/>
        <w:t>теля этой власти имеет уже целью не самосохранение, а ограждение других. Как бы ограниченна она ни была, но она является интересом всех; на нее нужно обратить</w:t>
      </w:r>
    </w:p>
    <w:p>
      <w:pPr>
        <w:pStyle w:val="Normal"/>
        <w:ind w:firstLine="360"/>
        <w:jc w:val="both"/>
        <w:rPr>
          <w:rFonts w:ascii="Times New Roman" w:hAnsi="Times New Roman" w:cs="Times New Roman"/>
        </w:rPr>
      </w:pPr>
      <w:r>
        <w:rPr>
          <w:rFonts w:cs="Times New Roman" w:ascii="Times New Roman" w:hAnsi="Times New Roman"/>
        </w:rPr>
        <w:t>*) И-ый и П-ой отрывок написаны вероятно в 1853 или 1854 году. Прим. изд.</w:t>
      </w:r>
    </w:p>
    <w:p>
      <w:pPr>
        <w:pStyle w:val="Normal"/>
        <w:jc w:val="both"/>
        <w:rPr>
          <w:rFonts w:ascii="Times New Roman" w:hAnsi="Times New Roman" w:cs="Times New Roman"/>
        </w:rPr>
      </w:pPr>
      <w:r>
        <w:rPr>
          <w:rFonts w:cs="Times New Roman" w:ascii="Times New Roman" w:hAnsi="Times New Roman"/>
        </w:rPr>
        <w:t>средства всех. Учреждение власти, какой бы то ни было, влечет за собою учреждение всеобщего пожертвования в Форме подати, повинности. Это пожертвование есть пер</w:t>
        <w:softHyphen/>
        <w:t>вое проявление отвлеченного права на чужую собствен</w:t>
        <w:softHyphen/>
        <w:t>ность - на землю, которою владеют другие.</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rPr>
        <w:t>3.</w:t>
        <w:tab/>
        <w:t>Весьма естественно, что тот, кто приобрел это право, дорожит им, как своею собственностью, и мало-по-малу начинает забывать, что оно обусловлено обязанностями. Оно быстро расширяется, обособляется; с другой стороны, нуждаясь в помощниках, в слугах, представители власти видят себя в необходимости для содержания их переуступать им свои права - кормление. Такой слуга верховной власти становится в новое отношение к тем, которые обязаны кормить его. Он приобретает право на долю их имущества не от них самих, а от верховной власти; он отдает отчет не им, а той же власти. Таким образом, повинности и подати государ</w:t>
        <w:softHyphen/>
        <w:t>ственные получают характер личных, т.-е. в поль</w:t>
        <w:softHyphen/>
        <w:t>зу лица платимых (а не общества, не государства) по праву личному, т.-е. от лица (верховного владыки) уступленному.</w:t>
      </w:r>
    </w:p>
    <w:p>
      <w:pPr>
        <w:pStyle w:val="Normal"/>
        <w:tabs>
          <w:tab w:val="clear" w:pos="708"/>
          <w:tab w:val="left" w:pos="505" w:leader="none"/>
        </w:tabs>
        <w:ind w:firstLine="360"/>
        <w:jc w:val="both"/>
        <w:rPr>
          <w:rFonts w:ascii="Times New Roman" w:hAnsi="Times New Roman" w:cs="Times New Roman"/>
        </w:rPr>
      </w:pPr>
      <w:r>
        <w:rPr>
          <w:rFonts w:cs="Times New Roman" w:ascii="Times New Roman" w:hAnsi="Times New Roman"/>
        </w:rPr>
        <w:t>4.</w:t>
        <w:tab/>
        <w:t>Затем, постепенно совершается следующий оборот понятий. Еслиб земледельцы были не безгласны, они бы определили свое отношение к чиновнику - будущему по</w:t>
        <w:softHyphen/>
        <w:t>мещику так: „так как ты получаешь от нас содер</w:t>
        <w:softHyphen/>
        <w:t>жание, то очевидно, что источник, из которого мы из</w:t>
        <w:softHyphen/>
        <w:t>влекаем это содержание, т.-е. земля, принадлежит намъ</w:t>
      </w:r>
      <w:r>
        <w:rPr>
          <w:rFonts w:cs="Times New Roman" w:ascii="Times New Roman" w:hAnsi="Times New Roman"/>
          <w:vertAlign w:val="superscript"/>
        </w:rPr>
        <w:t>№</w:t>
      </w:r>
      <w:r>
        <w:rPr>
          <w:rFonts w:cs="Times New Roman" w:ascii="Times New Roman" w:hAnsi="Times New Roman"/>
        </w:rPr>
        <w:t>. Но помещик говорит один и говорит другое: „так как вы обязаны платить мне доход, иначе у вас отнимут землю, то уплатою дохода вы только приобретаете право пользоваться землею, и земля моя, не ваша, и потому, ра</w:t>
        <w:softHyphen/>
        <w:t>сполагая ею как свою собственностию, я в праве и уве</w:t>
        <w:softHyphen/>
        <w:t>личить наемную плату (вот во чтб обращается кормле</w:t>
        <w:softHyphen/>
        <w:t>ние, жалованье), в праве и совсем отнять у вас землю; а так как она всегда была моя и никогда не была ва</w:t>
        <w:softHyphen/>
        <w:t>шею, и так как все, чтд вами приобретено, извлечено из неё, выработано на ней, то и все ваше имущество, дви</w:t>
        <w:softHyphen/>
        <w:t>жимое и недвижимое, как принадлежность земли, есть так</w:t>
        <w:softHyphen/>
      </w:r>
    </w:p>
    <w:p>
      <w:pPr>
        <w:pStyle w:val="Normal"/>
        <w:jc w:val="both"/>
        <w:rPr>
          <w:rFonts w:ascii="Times New Roman" w:hAnsi="Times New Roman" w:cs="Times New Roman"/>
        </w:rPr>
      </w:pPr>
      <w:r>
        <w:rPr>
          <w:rFonts w:cs="Times New Roman" w:ascii="Times New Roman" w:hAnsi="Times New Roman"/>
        </w:rPr>
        <w:t>же барское добро и т. д.</w:t>
      </w:r>
      <w:r>
        <w:rPr>
          <w:rFonts w:cs="Times New Roman" w:ascii="Times New Roman" w:hAnsi="Times New Roman"/>
          <w:vertAlign w:val="superscript"/>
        </w:rPr>
        <w:t>и</w:t>
      </w:r>
      <w:r>
        <w:rPr>
          <w:rFonts w:cs="Times New Roman" w:ascii="Times New Roman" w:hAnsi="Times New Roman"/>
        </w:rPr>
        <w:t xml:space="preserve"> Открывается бесконечный путь развития требований.</w:t>
      </w:r>
    </w:p>
    <w:p>
      <w:pPr>
        <w:pStyle w:val="Normal"/>
        <w:ind w:firstLine="360"/>
        <w:jc w:val="both"/>
        <w:rPr>
          <w:rFonts w:ascii="Times New Roman" w:hAnsi="Times New Roman" w:cs="Times New Roman"/>
        </w:rPr>
      </w:pPr>
      <w:r>
        <w:rPr>
          <w:rFonts w:cs="Times New Roman" w:ascii="Times New Roman" w:hAnsi="Times New Roman"/>
        </w:rPr>
        <w:t>Тогда крестьяне, чувствуя, что из-под их ног оття</w:t>
        <w:softHyphen/>
        <w:t>гивают у них землю, говорят: „коли так, так уж лучше и нас возьми с землею</w:t>
      </w:r>
      <w:r>
        <w:rPr>
          <w:rFonts w:cs="Times New Roman" w:ascii="Times New Roman" w:hAnsi="Times New Roman"/>
          <w:vertAlign w:val="superscript"/>
        </w:rPr>
        <w:t>11</w:t>
      </w:r>
      <w:r>
        <w:rPr>
          <w:rFonts w:cs="Times New Roman" w:ascii="Times New Roman" w:hAnsi="Times New Roman"/>
        </w:rPr>
        <w:t xml:space="preserve">. Единственный способ </w:t>
      </w:r>
      <w:r>
        <w:rPr>
          <w:rFonts w:cs="Times New Roman" w:ascii="Times New Roman" w:hAnsi="Times New Roman"/>
          <w:lang w:val="la-VA" w:eastAsia="la-VA" w:bidi="la-VA"/>
        </w:rPr>
        <w:t>salvandi juris sui in terram.</w:t>
      </w:r>
    </w:p>
    <w:p>
      <w:pPr>
        <w:pStyle w:val="Normal"/>
        <w:numPr>
          <w:ilvl w:val="0"/>
          <w:numId w:val="0"/>
        </w:numPr>
        <w:jc w:val="both"/>
        <w:outlineLvl w:val="2"/>
        <w:rPr>
          <w:rFonts w:ascii="Times New Roman" w:hAnsi="Times New Roman" w:cs="Times New Roman"/>
        </w:rPr>
      </w:pPr>
      <w:bookmarkStart w:id="15" w:name="bookmark28"/>
      <w:r>
        <w:rPr>
          <w:rFonts w:cs="Times New Roman" w:ascii="Times New Roman" w:hAnsi="Times New Roman"/>
          <w:lang w:val="la-VA" w:eastAsia="la-VA" w:bidi="la-VA"/>
        </w:rPr>
        <w:t>II.</w:t>
      </w:r>
      <w:bookmarkEnd w:id="15"/>
    </w:p>
    <w:p>
      <w:pPr>
        <w:pStyle w:val="Normal"/>
        <w:ind w:firstLine="360"/>
        <w:jc w:val="both"/>
        <w:rPr>
          <w:rFonts w:ascii="Times New Roman" w:hAnsi="Times New Roman" w:cs="Times New Roman"/>
        </w:rPr>
      </w:pPr>
      <w:r>
        <w:rPr>
          <w:rFonts w:cs="Times New Roman" w:ascii="Times New Roman" w:hAnsi="Times New Roman"/>
        </w:rPr>
        <w:t>Крепостное право, разумея под этим право собствен</w:t>
        <w:softHyphen/>
        <w:t>ности на человека, более или менее ограниченное, имело двоякое происхождение: вопервых, прямое усвоение власти одним лицом над другим, вследствие ли добровольной сделки или насилия, и вовторых, усвоение в собственность одним лицом земли, занятой другим, вследствие чего пра</w:t>
        <w:softHyphen/>
        <w:t>во на землю косвенным путем распространилось и на земледельца. В первом случае крепостное право можно назвать коренным: оно само себе служит основанием; во втором оно является с характером последствия или вывода из другого основного права. Крепостное право прямое, при самом его установлении в обществе, является во всей полноте своего развития; затем история его пред</w:t>
        <w:softHyphen/>
        <w:t>ставляет постепенное его ограничение. Напротив, право крепостное выводное первоначально является в самых тесных пределах, затем постепенно развивается, ростет и, наконец, дойдя до последних пределов, скло</w:t>
        <w:softHyphen/>
        <w:t>няется в обратную сторону, к постепенному упадку. Кре</w:t>
        <w:softHyphen/>
        <w:t>постное право коренное могло быть упразднено не иначе, как прямым насилием; законность принесена была в жертву вечной правде. Крепостное право выводное подле</w:t>
        <w:softHyphen/>
        <w:t>жит рассмотрению и со стороны его законности; • может быть возбужден вопрос: не противоречит ли вывод основному положению?</w:t>
      </w:r>
    </w:p>
    <w:p>
      <w:pPr>
        <w:pStyle w:val="Normal"/>
        <w:ind w:firstLine="360"/>
        <w:jc w:val="both"/>
        <w:rPr>
          <w:rFonts w:ascii="Times New Roman" w:hAnsi="Times New Roman" w:cs="Times New Roman"/>
        </w:rPr>
      </w:pPr>
      <w:r>
        <w:rPr>
          <w:rFonts w:cs="Times New Roman" w:ascii="Times New Roman" w:hAnsi="Times New Roman"/>
        </w:rPr>
        <w:t>В России существовало исстари крепостное право пря</w:t>
        <w:softHyphen/>
        <w:t>мое, но отнюдь не как общее правило, определяющее от</w:t>
        <w:softHyphen/>
        <w:t>ношение целого сословия к другому, а как частное и очень ограниченное явление, почти незаметное в общественном её устройстве.</w:t>
      </w:r>
    </w:p>
    <w:p>
      <w:pPr>
        <w:pStyle w:val="Normal"/>
        <w:ind w:firstLine="360"/>
        <w:jc w:val="both"/>
        <w:rPr>
          <w:rFonts w:ascii="Times New Roman" w:hAnsi="Times New Roman" w:cs="Times New Roman"/>
        </w:rPr>
      </w:pPr>
      <w:r>
        <w:rPr>
          <w:rFonts w:cs="Times New Roman" w:ascii="Times New Roman" w:hAnsi="Times New Roman"/>
        </w:rPr>
        <w:t>Ныне существующее крепостное право принадлежит, по своему происхождению, к выводному; из него развились со временем в законную Форму обычные отношения все</w:t>
        <w:softHyphen/>
        <w:t>го крепостного сословия к владельцам, и в нем, можно сказать, исчезло крепостное право прямое.</w:t>
      </w:r>
    </w:p>
    <w:p>
      <w:pPr>
        <w:pStyle w:val="Normal"/>
        <w:ind w:firstLine="360"/>
        <w:jc w:val="both"/>
        <w:rPr>
          <w:rFonts w:ascii="Times New Roman" w:hAnsi="Times New Roman" w:cs="Times New Roman"/>
        </w:rPr>
      </w:pPr>
      <w:r>
        <w:rPr>
          <w:rFonts w:cs="Times New Roman" w:ascii="Times New Roman" w:hAnsi="Times New Roman"/>
        </w:rPr>
        <w:t>В древнейшие временанам представляется, при незна</w:t>
        <w:softHyphen/>
        <w:t>чительном в количественном отношении классе рабов, свободное сельское народонаселение, бесспорно владеющее занятою им землею. Затем эта земля обращается посте</w:t>
        <w:softHyphen/>
        <w:t>пенно в собственность казенную, церковную и личную; право собственников, новейшее по своему происхожде</w:t>
        <w:softHyphen/>
        <w:t>нию, и потому самому выступающее с юридическою опре</w:t>
        <w:softHyphen/>
        <w:t>деленностью положительного права, сталкивается с исто</w:t>
        <w:softHyphen/>
        <w:t>рическим правом владельцев и берет над ним пере</w:t>
        <w:softHyphen/>
        <w:t>вес. Образование отвлеченного права собственности на землю, нарушив древнюю бытовую связь земледельцев с землею, так сказать, обрисовывает яснее их личную свободу и определяет ее как право перехода с места на место, право не новое по существу своему, не приобретен</w:t>
        <w:softHyphen/>
        <w:t>ное для земледельцев, а только вновь получившее значе</w:t>
        <w:softHyphen/>
        <w:t>ние вследствие нанесенного удара их историческому отно</w:t>
        <w:softHyphen/>
        <w:t>шению к земле. Право перехода с места на место, с од</w:t>
        <w:softHyphen/>
        <w:t>ной стороны, еще более разрушает это отношение, с дру</w:t>
        <w:softHyphen/>
        <w:t>гой, наносит ущерб собственникам, ибо ценность и зна</w:t>
        <w:softHyphen/>
        <w:t>чение земли утрачиваются при её опустении. Право пере</w:t>
        <w:softHyphen/>
        <w:t>хода постепенно ограничивается и, наконец, отменяется законодательным распоряжением. Закон прикрепляет земледельца к земле. Под влиянием преобладающего ин</w:t>
        <w:softHyphen/>
        <w:t>тереса собственников земли, прикрепление к земле посте</w:t>
        <w:softHyphen/>
        <w:t>пенно превращается в прикрепление к личности собствен</w:t>
        <w:softHyphen/>
        <w:t>ников земли. Обычай опережает закон, отнимая у зем</w:t>
        <w:softHyphen/>
        <w:t>владельцев все их права, одно за другим, вытесняет их из государственного союза и со степени граждан низводит их на степень мертвой принадлежности пер</w:t>
        <w:softHyphen/>
        <w:t>венствующего сословия. Правительство не противится этому роду посяганий, но признает его и облекает его в за</w:t>
        <w:softHyphen/>
        <w:t>конную Форму; народ не может протестовать, но разви</w:t>
        <w:softHyphen/>
        <w:t>вается бродяжничество, начинаются разбои, грабежи, воз</w:t>
        <w:softHyphen/>
      </w:r>
    </w:p>
    <w:p>
      <w:pPr>
        <w:pStyle w:val="Normal"/>
        <w:jc w:val="both"/>
        <w:rPr>
          <w:rFonts w:ascii="Times New Roman" w:hAnsi="Times New Roman" w:cs="Times New Roman"/>
        </w:rPr>
      </w:pPr>
      <w:r>
        <w:rPr>
          <w:rFonts w:cs="Times New Roman" w:ascii="Times New Roman" w:hAnsi="Times New Roman"/>
        </w:rPr>
        <w:t>стают целые области. Крепостное право достигает апо</w:t>
        <w:softHyphen/>
        <w:t>гея своего развития и подходит весьма близко к рабству. Но в правительстве начинается реакция, направленная сперва против ярких злоупотреблений; начинается посте</w:t>
        <w:softHyphen/>
        <w:t>пенное ограничение власти помещика над личностью кре</w:t>
        <w:softHyphen/>
        <w:t>постного, затем следует ряд ограничений для обеспе* чения отношений земледельцев к земле.</w:t>
      </w:r>
    </w:p>
    <w:p>
      <w:pPr>
        <w:pStyle w:val="Normal"/>
        <w:ind w:firstLine="360"/>
        <w:jc w:val="both"/>
        <w:rPr>
          <w:rFonts w:ascii="Times New Roman" w:hAnsi="Times New Roman" w:cs="Times New Roman"/>
        </w:rPr>
      </w:pPr>
      <w:r>
        <w:rPr>
          <w:rFonts w:cs="Times New Roman" w:ascii="Times New Roman" w:hAnsi="Times New Roman"/>
        </w:rPr>
        <w:t>Роль помещиков из поступательной переходит в оборонительную; луч надежды проникает сверху в со</w:t>
        <w:softHyphen/>
        <w:t>знание народа, который устремляет свои взоры на прави</w:t>
        <w:softHyphen/>
        <w:t>тельство. Частные вопросы об ограничении власти и пре</w:t>
        <w:softHyphen/>
        <w:t>сечении злоупотреблений сливаются в общий вопрос об упразднении крепостного права. Этот вопрос постепенно зреет в общественном сознании, но правительство не со</w:t>
        <w:softHyphen/>
        <w:t>действует его разрешению. Изредка шевеля вопрос, под</w:t>
        <w:softHyphen/>
        <w:t>держивая в народе ожидания, но не осуществляя их, периодически возбуждая в дворянах опасение и затем разгоняя его, правительство связывает одних надеждою, других страхом и этою двойною цепью сковывает раз</w:t>
        <w:softHyphen/>
        <w:t>витие общественной жизни.</w:t>
      </w:r>
    </w:p>
    <w:p>
      <w:pPr>
        <w:pStyle w:val="Normal"/>
        <w:ind w:firstLine="360"/>
        <w:jc w:val="both"/>
        <w:rPr>
          <w:rFonts w:ascii="Times New Roman" w:hAnsi="Times New Roman" w:cs="Times New Roman"/>
        </w:rPr>
      </w:pPr>
      <w:r>
        <w:rPr>
          <w:rFonts w:cs="Times New Roman" w:ascii="Times New Roman" w:hAnsi="Times New Roman"/>
        </w:rPr>
        <w:t>Таковы главные моменты развития крепостного права у нас в России. Задача настоящего исследования представить их естественную взаимную связь, обусловленную общим ходом всего нашего исторического развития.</w:t>
      </w:r>
    </w:p>
    <w:p>
      <w:pPr>
        <w:pStyle w:val="Normal"/>
        <w:jc w:val="both"/>
        <w:rPr>
          <w:rFonts w:ascii="Times New Roman" w:hAnsi="Times New Roman" w:cs="Times New Roman"/>
        </w:rPr>
      </w:pPr>
      <w:r>
        <w:rPr>
          <w:rFonts w:cs="Times New Roman" w:ascii="Times New Roman" w:hAnsi="Times New Roman"/>
        </w:rPr>
        <w:t>III *).</w:t>
      </w:r>
    </w:p>
    <w:p>
      <w:pPr>
        <w:pStyle w:val="Normal"/>
        <w:ind w:firstLine="360"/>
        <w:jc w:val="both"/>
        <w:rPr>
          <w:rFonts w:ascii="Times New Roman" w:hAnsi="Times New Roman" w:cs="Times New Roman"/>
        </w:rPr>
      </w:pPr>
      <w:r>
        <w:rPr>
          <w:rFonts w:cs="Times New Roman" w:ascii="Times New Roman" w:hAnsi="Times New Roman"/>
        </w:rPr>
        <w:t>Обработку материалов, долженствующих служить для истории земледельческого класса и крепостного состояния, я советовал бы начать с Петра I, не забирая на первый случай выше.</w:t>
      </w:r>
    </w:p>
    <w:p>
      <w:pPr>
        <w:pStyle w:val="Normal"/>
        <w:ind w:firstLine="360"/>
        <w:jc w:val="both"/>
        <w:rPr>
          <w:rFonts w:ascii="Times New Roman" w:hAnsi="Times New Roman" w:cs="Times New Roman"/>
        </w:rPr>
      </w:pPr>
      <w:r>
        <w:rPr>
          <w:rFonts w:cs="Times New Roman" w:ascii="Times New Roman" w:hAnsi="Times New Roman"/>
        </w:rPr>
        <w:t>Первый самый полный и важный, источник, которым надобно воспользоваться, это - Полное Собрание Законов.</w:t>
      </w:r>
    </w:p>
    <w:p>
      <w:pPr>
        <w:pStyle w:val="Normal"/>
        <w:ind w:firstLine="360"/>
        <w:jc w:val="both"/>
        <w:rPr>
          <w:rFonts w:ascii="Times New Roman" w:hAnsi="Times New Roman" w:cs="Times New Roman"/>
        </w:rPr>
      </w:pPr>
      <w:r>
        <w:rPr>
          <w:rFonts w:cs="Times New Roman" w:ascii="Times New Roman" w:hAnsi="Times New Roman"/>
        </w:rPr>
        <w:t>Написано, вероятно, в виду предположения «Русской Беседы» поместить на своих страницах историю крестьянского сословия в России. Труд этот был поручен редакциею И. Д. Беляеву, и его исследование «Кресть</w:t>
        <w:softHyphen/>
        <w:t>яне на Руси» было сначала помещено в «Русской Беседе» 1859 г., а по</w:t>
        <w:softHyphen/>
        <w:t>том вышло отдельною книгою. Прим, изд.</w:t>
      </w:r>
    </w:p>
    <w:p>
      <w:pPr>
        <w:pStyle w:val="Normal"/>
        <w:ind w:firstLine="360"/>
        <w:jc w:val="both"/>
        <w:rPr>
          <w:rFonts w:ascii="Times New Roman" w:hAnsi="Times New Roman" w:cs="Times New Roman"/>
        </w:rPr>
      </w:pPr>
      <w:r>
        <w:rPr>
          <w:rFonts w:cs="Times New Roman" w:ascii="Times New Roman" w:hAnsi="Times New Roman"/>
        </w:rPr>
        <w:t>Я советовал бы предпринять над ним следующий труд: рассортировать по составленным наперед графам все указы, относящиеся до земледельческого класса и кре</w:t>
        <w:softHyphen/>
        <w:t>постного состояния. Можно бы принять следующие графы:</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1.</w:t>
        <w:tab/>
        <w:t>Земля: а) земли казенные, б) земли церковные, в) по</w:t>
        <w:softHyphen/>
        <w:t>местья, г) вотчины, д) земли крестьянские, т.-е. свободных крестьян.</w:t>
      </w:r>
    </w:p>
    <w:p>
      <w:pPr>
        <w:pStyle w:val="Normal"/>
        <w:ind w:firstLine="360"/>
        <w:jc w:val="both"/>
        <w:rPr>
          <w:rFonts w:ascii="Times New Roman" w:hAnsi="Times New Roman" w:cs="Times New Roman"/>
        </w:rPr>
      </w:pPr>
      <w:r>
        <w:rPr>
          <w:rFonts w:cs="Times New Roman" w:ascii="Times New Roman" w:hAnsi="Times New Roman"/>
        </w:rPr>
        <w:t xml:space="preserve">Сюда должны войти все указы, определяющие характер этих различных Форм владений, переходы из одной в другую; например, как казенное имение переходит в поместье, поместье </w:t>
      </w:r>
      <w:r>
        <w:rPr>
          <w:rFonts w:cs="Times New Roman" w:ascii="Times New Roman" w:hAnsi="Times New Roman"/>
          <w:smallCaps/>
          <w:lang w:val="la-VA" w:eastAsia="la-VA" w:bidi="la-VA"/>
        </w:rPr>
        <w:t>bj»</w:t>
      </w:r>
      <w:r>
        <w:rPr>
          <w:rFonts w:cs="Times New Roman" w:ascii="Times New Roman" w:hAnsi="Times New Roman"/>
          <w:lang w:val="la-VA" w:eastAsia="la-VA" w:bidi="la-VA"/>
        </w:rPr>
        <w:t xml:space="preserve"> </w:t>
      </w:r>
      <w:r>
        <w:rPr>
          <w:rFonts w:cs="Times New Roman" w:ascii="Times New Roman" w:hAnsi="Times New Roman"/>
        </w:rPr>
        <w:t>вотчину и т. д., и все указания на статистическое отношение имений различных родов между собою; например, в такое-то царствование много ли было земель, принадлежавших самим поселянам, сравнительно с поместьями и вотчинами, много ли казенных земель сравнительно с церковными и т. д.</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2.</w:t>
        <w:tab/>
        <w:t>Государственные повинности: а) вещественные, б) личные.</w:t>
      </w:r>
    </w:p>
    <w:p>
      <w:pPr>
        <w:pStyle w:val="Normal"/>
        <w:ind w:firstLine="360"/>
        <w:jc w:val="both"/>
        <w:rPr>
          <w:rFonts w:ascii="Times New Roman" w:hAnsi="Times New Roman" w:cs="Times New Roman"/>
        </w:rPr>
      </w:pPr>
      <w:r>
        <w:rPr>
          <w:rFonts w:cs="Times New Roman" w:ascii="Times New Roman" w:hAnsi="Times New Roman"/>
        </w:rPr>
        <w:t>Само собою разумеется, что дело идет только о земских повинностях, а не о городских. Сюда должно войти все, чтд определяет их количество, способ раскладки и взи</w:t>
        <w:softHyphen/>
        <w:t>мания и ответственность.</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rPr>
        <w:t>3.</w:t>
        <w:tab/>
        <w:t>Земледельческий класс: а) казенные крестьяне, б) церковные, в) помещичьи и вотчинные, г) вольные.</w:t>
      </w:r>
    </w:p>
    <w:p>
      <w:pPr>
        <w:pStyle w:val="Normal"/>
        <w:ind w:firstLine="360"/>
        <w:jc w:val="both"/>
        <w:rPr>
          <w:rFonts w:ascii="Times New Roman" w:hAnsi="Times New Roman" w:cs="Times New Roman"/>
        </w:rPr>
      </w:pPr>
      <w:r>
        <w:rPr>
          <w:rFonts w:cs="Times New Roman" w:ascii="Times New Roman" w:hAnsi="Times New Roman"/>
        </w:rPr>
        <w:t>Здесь также необходимо собрать все статистические ука</w:t>
        <w:softHyphen/>
        <w:t>зания о том, например, в каких областях было наибо</w:t>
        <w:softHyphen/>
        <w:t>лее церковных, вольных, наименее помещичьих, как относилось число одних к числу других....</w:t>
      </w:r>
    </w:p>
    <w:p>
      <w:pPr>
        <w:pStyle w:val="Normal"/>
        <w:ind w:firstLine="360"/>
        <w:jc w:val="both"/>
        <w:rPr>
          <w:rFonts w:ascii="Times New Roman" w:hAnsi="Times New Roman" w:cs="Times New Roman"/>
        </w:rPr>
      </w:pPr>
      <w:r>
        <w:rPr>
          <w:rFonts w:cs="Times New Roman" w:ascii="Times New Roman" w:hAnsi="Times New Roman"/>
        </w:rPr>
        <w:t>Холопы и дворовые. - Переход из свободного состояния в рабство....</w:t>
      </w:r>
    </w:p>
    <w:p>
      <w:pPr>
        <w:pStyle w:val="Normal"/>
        <w:jc w:val="both"/>
        <w:rPr>
          <w:rFonts w:ascii="Times New Roman" w:hAnsi="Times New Roman" w:cs="Times New Roman"/>
        </w:rPr>
      </w:pPr>
      <w:r>
        <w:rPr>
          <w:rFonts w:cs="Times New Roman" w:ascii="Times New Roman" w:hAnsi="Times New Roman"/>
          <w:lang w:val="la-VA" w:eastAsia="la-VA" w:bidi="la-VA"/>
        </w:rPr>
        <w:t>53219&amp;</w:t>
      </w:r>
    </w:p>
    <w:p>
      <w:pPr>
        <w:pStyle w:val="Normal"/>
        <w:numPr>
          <w:ilvl w:val="0"/>
          <w:numId w:val="0"/>
        </w:numPr>
        <w:jc w:val="both"/>
        <w:outlineLvl w:val="1"/>
        <w:rPr>
          <w:rFonts w:ascii="Times New Roman" w:hAnsi="Times New Roman" w:cs="Times New Roman"/>
        </w:rPr>
      </w:pPr>
      <w:bookmarkStart w:id="16" w:name="bookmark30"/>
      <w:r>
        <w:rPr>
          <w:rFonts w:cs="Times New Roman" w:ascii="Times New Roman" w:hAnsi="Times New Roman"/>
        </w:rPr>
        <w:t>ОПЕЧАТК И.</w:t>
      </w:r>
      <w:bookmarkEnd w:id="16"/>
    </w:p>
    <w:tbl>
      <w:tblPr>
        <w:tblW w:w="6225"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733"/>
        <w:gridCol w:w="985"/>
        <w:gridCol w:w="2490"/>
        <w:gridCol w:w="2016"/>
      </w:tblGrid>
      <w:tr>
        <w:trPr>
          <w:trHeight w:val="250" w:hRule="atLeast"/>
        </w:trPr>
        <w:tc>
          <w:tcPr>
            <w:tcW w:w="73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ран.</w:t>
            </w:r>
          </w:p>
        </w:tc>
        <w:tc>
          <w:tcPr>
            <w:tcW w:w="9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249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апечатано.</w:t>
            </w:r>
          </w:p>
        </w:tc>
        <w:tc>
          <w:tcPr>
            <w:tcW w:w="2016"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ледует читать.</w:t>
            </w:r>
          </w:p>
        </w:tc>
      </w:tr>
      <w:tr>
        <w:trPr>
          <w:trHeight w:val="235"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4</w:t>
            </w:r>
          </w:p>
        </w:tc>
        <w:tc>
          <w:tcPr>
            <w:tcW w:w="9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13 </w:t>
            </w:r>
            <w:r>
              <w:rPr>
                <w:rFonts w:cs="Times New Roman" w:ascii="Times New Roman" w:hAnsi="Times New Roman"/>
              </w:rPr>
              <w:t>снизу.</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 половину);</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 половину;</w:t>
            </w:r>
          </w:p>
        </w:tc>
      </w:tr>
      <w:tr>
        <w:trPr>
          <w:trHeight w:val="235"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4</w:t>
            </w:r>
          </w:p>
        </w:tc>
        <w:tc>
          <w:tcPr>
            <w:tcW w:w="9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 П).</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 II). Прим. изд.</w:t>
            </w:r>
          </w:p>
        </w:tc>
      </w:tr>
      <w:tr>
        <w:trPr>
          <w:trHeight w:val="230"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6</w:t>
            </w:r>
          </w:p>
        </w:tc>
        <w:tc>
          <w:tcPr>
            <w:tcW w:w="9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0 &gt;</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щ-менилъ</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з-менилъ</w:t>
            </w:r>
          </w:p>
        </w:tc>
      </w:tr>
      <w:tr>
        <w:trPr>
          <w:trHeight w:val="235" w:hRule="atLeast"/>
        </w:trPr>
        <w:tc>
          <w:tcPr>
            <w:tcW w:w="73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51</w:t>
            </w:r>
          </w:p>
        </w:tc>
        <w:tc>
          <w:tcPr>
            <w:tcW w:w="9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0 *</w:t>
            </w:r>
          </w:p>
        </w:tc>
        <w:tc>
          <w:tcPr>
            <w:tcW w:w="249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енегъ</w:t>
            </w:r>
          </w:p>
        </w:tc>
        <w:tc>
          <w:tcPr>
            <w:tcW w:w="201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енег,</w:t>
            </w:r>
          </w:p>
        </w:tc>
      </w:tr>
      <w:tr>
        <w:trPr>
          <w:trHeight w:val="230"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90</w:t>
            </w:r>
          </w:p>
        </w:tc>
        <w:tc>
          <w:tcPr>
            <w:tcW w:w="9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9 «</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46</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42</w:t>
            </w:r>
          </w:p>
        </w:tc>
      </w:tr>
      <w:tr>
        <w:trPr>
          <w:trHeight w:val="245"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92</w:t>
            </w:r>
          </w:p>
        </w:tc>
        <w:tc>
          <w:tcPr>
            <w:tcW w:w="9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7 сверху.</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собыя</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собые</w:t>
            </w:r>
          </w:p>
        </w:tc>
      </w:tr>
      <w:tr>
        <w:trPr>
          <w:trHeight w:val="240"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16</w:t>
            </w:r>
          </w:p>
        </w:tc>
        <w:tc>
          <w:tcPr>
            <w:tcW w:w="9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снизу.</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лово в 1842 году,</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лово, в 1812 году</w:t>
            </w:r>
          </w:p>
        </w:tc>
      </w:tr>
      <w:tr>
        <w:trPr>
          <w:trHeight w:val="235"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U</w:t>
            </w:r>
          </w:p>
        </w:tc>
        <w:tc>
          <w:tcPr>
            <w:tcW w:w="9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 »</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 первых числах Августа</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0 Июля</w:t>
            </w:r>
          </w:p>
        </w:tc>
      </w:tr>
      <w:tr>
        <w:trPr>
          <w:trHeight w:val="259"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48</w:t>
            </w:r>
          </w:p>
        </w:tc>
        <w:tc>
          <w:tcPr>
            <w:tcW w:w="9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 сверху.</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паргорргиаЫе.</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inappropriablc.</w:t>
            </w:r>
          </w:p>
        </w:tc>
      </w:tr>
      <w:tr>
        <w:trPr>
          <w:trHeight w:val="216"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247</w:t>
            </w:r>
          </w:p>
        </w:tc>
        <w:tc>
          <w:tcPr>
            <w:tcW w:w="9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 снизу.</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 их родствен-</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 их родствен-</w:t>
            </w:r>
          </w:p>
        </w:tc>
      </w:tr>
      <w:tr>
        <w:trPr>
          <w:trHeight w:val="240"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281</w:t>
            </w:r>
          </w:p>
        </w:tc>
        <w:tc>
          <w:tcPr>
            <w:tcW w:w="9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 сверху.</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го Сентября</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го Сентября</w:t>
            </w:r>
          </w:p>
        </w:tc>
      </w:tr>
      <w:tr>
        <w:trPr>
          <w:trHeight w:val="245"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304</w:t>
            </w:r>
          </w:p>
        </w:tc>
        <w:tc>
          <w:tcPr>
            <w:tcW w:w="9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0 »</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стающихся</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стающейся</w:t>
            </w:r>
          </w:p>
        </w:tc>
      </w:tr>
      <w:tr>
        <w:trPr>
          <w:trHeight w:val="235"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312</w:t>
            </w:r>
          </w:p>
        </w:tc>
        <w:tc>
          <w:tcPr>
            <w:tcW w:w="9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 »</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ервитутъ</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ервитутовъ</w:t>
            </w:r>
          </w:p>
        </w:tc>
      </w:tr>
      <w:tr>
        <w:trPr>
          <w:trHeight w:val="245"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313</w:t>
            </w:r>
          </w:p>
        </w:tc>
        <w:tc>
          <w:tcPr>
            <w:tcW w:w="9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 снизу.</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упраздненная сервитута</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упраздненный сервитутъ</w:t>
            </w:r>
          </w:p>
        </w:tc>
      </w:tr>
      <w:tr>
        <w:trPr>
          <w:trHeight w:val="230"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315</w:t>
            </w:r>
          </w:p>
        </w:tc>
        <w:tc>
          <w:tcPr>
            <w:tcW w:w="9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 сверху.</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ервитуты</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ервитутовъ</w:t>
            </w:r>
          </w:p>
        </w:tc>
      </w:tr>
      <w:tr>
        <w:trPr>
          <w:trHeight w:val="240"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326</w:t>
            </w:r>
          </w:p>
        </w:tc>
        <w:tc>
          <w:tcPr>
            <w:tcW w:w="9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9 »</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ервитутъ</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ервитутовъ</w:t>
            </w:r>
          </w:p>
        </w:tc>
      </w:tr>
      <w:tr>
        <w:trPr>
          <w:trHeight w:val="235"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356</w:t>
            </w:r>
          </w:p>
        </w:tc>
        <w:tc>
          <w:tcPr>
            <w:tcW w:w="9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9 снизу.</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ервитуты</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ервитута</w:t>
            </w:r>
          </w:p>
        </w:tc>
      </w:tr>
      <w:tr>
        <w:trPr>
          <w:trHeight w:val="216"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369</w:t>
            </w:r>
          </w:p>
        </w:tc>
        <w:tc>
          <w:tcPr>
            <w:tcW w:w="9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 »</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ападныхъ</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осточныхъ</w:t>
            </w:r>
          </w:p>
        </w:tc>
      </w:tr>
      <w:tr>
        <w:trPr>
          <w:trHeight w:val="254"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370</w:t>
            </w:r>
          </w:p>
        </w:tc>
        <w:tc>
          <w:tcPr>
            <w:tcW w:w="9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 сверху.</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ругия</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ругие</w:t>
            </w:r>
          </w:p>
        </w:tc>
      </w:tr>
      <w:tr>
        <w:trPr>
          <w:trHeight w:val="235"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375</w:t>
            </w:r>
          </w:p>
        </w:tc>
        <w:tc>
          <w:tcPr>
            <w:tcW w:w="9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3 снизу.</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анифестомъ</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инистромъ</w:t>
            </w:r>
          </w:p>
        </w:tc>
      </w:tr>
      <w:tr>
        <w:trPr>
          <w:trHeight w:val="221"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382</w:t>
            </w:r>
          </w:p>
        </w:tc>
        <w:tc>
          <w:tcPr>
            <w:tcW w:w="9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оизведению;</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оизведению,</w:t>
            </w:r>
          </w:p>
        </w:tc>
      </w:tr>
      <w:tr>
        <w:trPr>
          <w:trHeight w:val="240"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395</w:t>
            </w:r>
          </w:p>
        </w:tc>
        <w:tc>
          <w:tcPr>
            <w:tcW w:w="9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3 »</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0%</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8%</w:t>
            </w:r>
          </w:p>
        </w:tc>
      </w:tr>
      <w:tr>
        <w:trPr>
          <w:trHeight w:val="240"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396</w:t>
            </w:r>
          </w:p>
        </w:tc>
        <w:tc>
          <w:tcPr>
            <w:tcW w:w="9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 сверху.</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6»%</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8%.</w:t>
            </w:r>
          </w:p>
        </w:tc>
      </w:tr>
      <w:tr>
        <w:trPr>
          <w:trHeight w:val="245" w:hRule="atLeast"/>
        </w:trPr>
        <w:tc>
          <w:tcPr>
            <w:tcW w:w="73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426</w:t>
            </w:r>
          </w:p>
        </w:tc>
        <w:tc>
          <w:tcPr>
            <w:tcW w:w="9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8 снизу.</w:t>
            </w:r>
          </w:p>
        </w:tc>
        <w:tc>
          <w:tcPr>
            <w:tcW w:w="249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00-416 стр.</w:t>
            </w:r>
          </w:p>
        </w:tc>
        <w:tc>
          <w:tcPr>
            <w:tcW w:w="201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01-425 стр.</w:t>
            </w:r>
          </w:p>
        </w:tc>
      </w:tr>
    </w:tbl>
    <w:p>
      <w:pPr>
        <w:pStyle w:val="Normal"/>
        <w:jc w:val="both"/>
        <w:rPr>
          <w:rFonts w:ascii="Times New Roman" w:hAnsi="Times New Roman" w:cs="Times New Roman"/>
        </w:rPr>
      </w:pPr>
      <w:r>
        <w:rPr>
          <w:rFonts w:cs="Times New Roman" w:ascii="Times New Roman" w:hAnsi="Times New Roman"/>
        </w:rPr>
        <w:t>Цена 1 руб. 75 коп.</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Pages>
  <Words>131842</Words>
  <Characters>751503</Characters>
  <CharactersWithSpaces>881582</CharactersWithSpaces>
  <Paragraphs>17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2:16:00Z</dcterms:created>
  <dc:creator>Serge</dc:creator>
  <dc:description/>
  <dc:language>en-US</dc:language>
  <cp:lastModifiedBy>Serge</cp:lastModifiedBy>
  <dcterms:modified xsi:type="dcterms:W3CDTF">2022-10-30T17:54:00Z</dcterms:modified>
  <cp:revision>4</cp:revision>
  <dc:subject/>
  <dc:title>SochinenÄ«iï¸€aï¸¡: KrestÊ¹iï¸€aï¸¡nskoe diï¸€eï¸¡lo do VysochaÄ�shago reskripta 20 noiï¸€aï¸¡briï¸€aï¸¡ 1857 goda</dc:title>
</cp:coreProperties>
</file>

<file path=docProps/custom.xml><?xml version="1.0" encoding="utf-8"?>
<Properties xmlns="http://schemas.openxmlformats.org/officeDocument/2006/custom-properties" xmlns:vt="http://schemas.openxmlformats.org/officeDocument/2006/docPropsVTypes"/>
</file>